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Hс</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овесA ґмHсwва, ±же бhша въ каріаfіарjмэ t fекyи, ±же ви1дэ њ їеrли1мэ во дни6 nзjи царS їyдина и3 во дни6 їеровоaма сhна їwaсова царS ї}лева, прeжде двою2 лётъ трy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t сіHна возгlа и3 t їеrли1ма дадE глaсъ св0й: и3 сётоваша п†жити пaстырей, и3 и4зсше вeрхъ карм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за три2 нечє1стіz дамaска и3 за четhри не tвращyсz є3гw2, понeже растр0ша пилaми желёзными и3мyщыz во ўтр0бэ сyщихъ въ гала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слю2 џгнь въ д0мъ ґзаи1ль, и3 поsстъ њсновaніе сhна ґдe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крушY верєи2 дамaскwвы, и3 потреблю2 живyщыz съ п0лz w4нова, и3 посэкY плeмz t мужeй харрaнихъ, и3 плэнsтсz лю1діе сЂрстіи нар0читіи,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гlетъ гDь: за три2 нечє1стіz гaзы и3 за четhри не tвращyсz и4хъ, за є4же плэни1ти и5мъ плэнeніе соломHне, є4же заключи1ти во їдум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лю2 џгнь на забр†ла гaзы, и3 поsстъ њсновaніе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треблю2 живyщыz и3з8 ґзHта, и3 и3звeржетсz плeмz и3з8 ґскалHна, и3 наведY рyку мою2 на ґккарHна, и3 поги1бнутъ њстaточніи и3ноплемeнникwв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і‰ гlетъ гDь: за три2 нечє1стіz тЂрwва и3 за четhри не tвращyсz є3гw2, понeже заключи1ша плённики соломw6ни во їдумeю и3 не помzнyша завёта брaт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ю2 џгнь на забр†ла тЂрwва, и3 поsстъ њснов†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і‰ гlетъ гDь: за три2 нечє1стіz їдумє1йска и3 за четhри не tвращyсz и4хъ, понeже прогнaша брaта своего2 мечeмъ и3 растли1ша мaтерь на земли2, и3 восхи1ти во свидёніе гр0зу свою2, и3 ўстремлeніе своE снабдЁ на побё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лю2 џгнь въ fемaнъ, и3 поsстъ њснов†ніz њгрa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гlетъ гDь: за три2 нечє1стіz сынHвъ ґммHнихъ и3 за четhри не tвращyсz и4хъ, понeже распорsху и3мyщыz во ўтр0бэ галаадjтwвъ, ћкw да разширsтъ предёл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азжегY џгнь на забр†ла раввafы, и3 поsстъ њснов†ніz є3S съ в0племъ въ дeнь рaти, и3 потрzсeтсz въ дeнь сконч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0йдутъ цaріе є3S въ плёнъ, жерцы2 и4хъ и3 кн‰зи и4хъ вкyпэ, гlетъ гD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гlетъ гDь: за три2 нечє1стіz мw†влz и3 за четhри не tвращyсz є3гw2, понeже сожг0ша кHсти царS їдумeйска въ пe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ю2 џгнь на мwaва, и3 поsстъ њснов†ніz градHвъ є3гw2, и3 ќмретъ со безси1ліемъ мwaвъ, съ в0племъ и3 глaсомъ трyб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треблю2 судію2 и3з8 негw2 и3 вс‰ кн‰зи є3гw2 и3збію2 съ ни1м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гlетъ гDь: за три2 нечє1стіz сынHвъ їyдиныхъ и3 за четhри не tвращyсz и4хъ, понeже tри1нуша зак0нъ гDень и3 повелёній є3гw2 не сохрани1ша, и3 прельсти1ша и5хъ сyєтнаz и4хъ, ±же сотвори1ша, и5мже послёдоваша nтцы2 и4хъ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лю2 џгнь на їyду, и3 поsстъ њснов†ніz їеrли6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гlетъ гDь: за три2 нечє1стіz ї}лz и3 за четhри не tвращyсz є3гw2, понeже продaша првdнаго на сребрЁ и3 ўб0гаго на сапоз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ходsщихъ на прaсэ земнёмъ, и3 біsху пsстію во главы6 ўб0гихъ, и3 пyть смирeнныхъ совращaху: и3 сhнъ и3 nтeцъ є3гw2 влaзzста ко є3ди1нэй рабhни, ћкw да њсквернaвzтъ и4мz бG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и6зы сво‰ свzзyюще ќжами, и3 завBсы творsху держaщыzсz трeбища, и3 віно2 t њболгaній піsху въ домY б0г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же tверг0хъ ґморрeа t лицA и4хъ, є3гHже бЁ высотA ћкоже высотA кeдрова, и3 крёпокъ бsше ћкоже дyбъ, и3 и3зсуши1хъ пл0дъ є3гw2 съ верхA и3 корeніе є3гw2 и3з8 н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зъ же и3звед0хъ вы2 и3з8 земли2 є3гЂпетскіz и3 њбводи1хъ вы2 въ пустhни четhредесzть лётъ, є4же пріsти въ наслёдіе зeмлю ґморрe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sхъ t сынHвъ вaшихъ во прbр0ки и3 t ю4нотъ вaшихъ во њсвzщeніе: є3дA нёсть си1хъ, сhнове ї}лєвы;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апаsсте њсвzщє1нныz він0мъ и3 прbр0кwмъ заповёдасте глаг0люще: не прорицa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гw2 рaди, сE, ѓзъ повращY под8 вaми, ћкоже врати1тсz колесни1ца полнA тр0с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ги1бнетъ бёгство t скоротекyщагw, и3 крёпкій не ўдержи1тъ крёпости своеS, и3 хрaбрый не спасeтъ душ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трэлszй и3з8 лyка не постои1тъ, и3 бhстрый ногaма свои1ма не ўцэлёетъ, и3 к0нникъ не спасeтъ душ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рёпкій не њбрsщетъ сeрдца своегw2 въ си1лахъ, нaгъ побёгнетъ въ т0й дeнь, гlетъ гD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ите сл0во сіE, є4же гlа гDь на вы2, д0ме ї}левъ, и3 на всE плeмz, є4же и3звед0хъ и3з8 земли2 є3гЂпетскіz, рек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aсъ т0чію познaхъ t всёхъ племeнъ на земли2, сегw2 рaди tмщY на вaсъ вс‰ грэхи2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Е#дA п0йдутъ двA вкyпэ всsкw, ѓще не познaют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ли2 возревeтъ лeвъ и3з8 дубрaвы своеS, лови1твы не и3мhй; и3ли2 и3спyститъ глaсъ св0й льви1чищь и3з8 л0жа своегw2 всsкw, ѓще не похи1титъ чес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ли2 падeтъ пти1ца на зeмлю без8 ловцA; и3ли2 спадeтъ пругло2 на зeмлю, ѓще не и4метъ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ли2 возгласи1тъ трубA во грaдэ, и3 не ўбоsтсz лю1діе; и3ли2 бyдетъ ѕло2 во грaдэ, є4же гDь н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нeже не сотвори1тъ гDь бGъ дёла, ѓще не tкрhетъ наказaніz своегw2 къ рабHмъ свои6мъ прbр0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Лeвъ возревeтъ, и3 кто2 не ўбои1тсz; гDь бGъ гlа, и3 кто2 не прореч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вёдите странaмъ во ґссmрjанэхъ и3 во странaхъ є3гЂпетскихъ и3 рцhте: собери1тесz на г0ру самарjйскую и3 ви1дите чудє1снаz мнHга средЁ є3S и3 наси1льство є4же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ўразумЁ, ±же бyдутъ проти1ву є4й, гlетъ гDь, сокр0вищствующіи непрaвду и3 стрaсть въ сeл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сі‰ гlетъ гDь бGъ: тЂре, w4крестъ землS твоS њпустёетъ, и3 tи1метъ t тебє2 крёпость твою2, и3 разгрaбzтсz страны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 гlетъ гDь: ћкоже пастyхъ, є3гдA и3ст0ргнетъ t ќстъ льв0выхъ двЁ г0лєни, и3ли2 њбyшіе ќха, тaкw и3ст0ргнутсz сhнове ї}лєвы живyщіи въ самарjи прsмw плeмене и3 въ дамaс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Жерцы2, послyшайте и3 засвидётелствуйте д0му їaкwвлю, гlетъ гDь бGъ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нeже въ дeнь, є3гдA tмщY нечє1стіz ї}лєва на нeмъ, и3 tмщY на трeбищихъ веfи1лихъ, и3 раскопaю р0ги трeбища, и3 падyтсz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крушY и3 поражY д0мъ съ преклBты съ д0момъ лётнимъ, и3 поги1бнутъ д0мове к0сти слон0выz, и3 потребsтсz и3 друзjи д0мове мн0зи, гlетъ гD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ите сл0во сіE, ю4ницы васаніт‡дскіz, ±же въ горЁ самарjйстэй, преwби1дzщыz ўб0гихъ и3 попирaющыz ни1щихъ, глаг0лющыz господє1мъ свои6мъ: подади1те нaмъ, да пі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лsтсz гDь с™hми свои1ми, ћкw сE, днjе грzдyтъ на вы2, и3 в0змутъ вы2 во nрyжіи, и3 сyщихъ съ вaми ввeргутъ въ кон0бы подгнэщaємыz џгненніи губи1те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звeржєны бyдете н†ги прsмw дрyгъ дрyга и3 tвeржетесz въ г0ру реммaн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нид0сте въ веfи1ль и3 беззак0нновасте, и3 въ галгaлэхъ ўмн0жисте є4же нечeствовати, и3 принес0сте заyтра трє1бы вaшz, въ тредeнство десzти6н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очт0ша и3звнЁ зак0нъ и3 призвaша и3сповёданіе: возвэсти1те, ћкw сі‰ возлюби1ша сhнове ї}лєвы,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же дaмъ вaмъ њск0мину зубHмъ во всёхъ градёхъ вaшихъ и3 недостaтокъ хлёба во всёхъ мёстэхъ вaшихъ: и3 не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ѓзъ ўдержaхъ д0ждь t вaсъ прeжде тріeхъ мцcєвъ жaтвы, и3 надождю2 на є3ди1нъ грaдъ, ґ на другjй (є3ди1нъ) не надождю2: чaсть є3ди1на надожди1тсz, и3 чaсть, на ню1же не надождю2, и3зс0х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оберyтсz двA и3 три2 гр†да во грaдъ є3ди1нъ пи1ти в0ду и3 не насhтzтсz: и3 не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би1хъ вы2 раждежeніемъ и3 златени1цею: ўмн0жисте вертогрaды вaшz, віногрaды вaшz и3 смHквы вaшz и3 м†сличіz в†ша: сі‰ поzд0ша гyсєницы: и3 нижE тaкw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слaхъ на вы2 смeрть на пути2 є3гЂпетстэмъ, и3 и3зби1хъ nрyжіемъ ю4ношы вaшz, съ плёномъ к0ней твои1хъ, и3 и3звед0хъ во nгни2 полки2 вaшz во гнёвэ моeмъ: и3 нижE тaкw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азори1хъ вы2, ћкоже разори2 бGъ сод0му и3 гом0рру, и3 бhсте ћкw главнS и3ст0ржена и3з8 nгнS: и3 нижE тaкw њбрати1стесz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си1це сотворю1 ти, ї}лю: nбaче, ћкw си1це сотворю1 ти, ўгот0висz призывaти бGа твоего2,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ѓзъ ўтвержazй гр0мъ и3 созидazй вётръ и3 возвэщazй въ человёцэхъ хрістA своего2, творsй ќтро и3 мглY и3 восходsй на высHкаz земли2: гDь бGъ вседержи1тель и4мz є3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ите сл0во гDне, и4мже ѓзъ пріeмлю на вы2 плaчь: д0мъ ї}левъ падeсz и3 ктомY не приложи1тъ вос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эви1ца ї}лева повeржена на земли2 своeй, нёсть возставлsющагw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сі‰ гlетъ гDь бGъ: и3з8 грaда, и3з8 негHже и3схождaше тhсzща, њстaнетсz въ нeмъ сто2: и3 и3з8 негHже и3схождaше сто2, њстaнетъ въ нeмъ дeсzть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сі‰ гlетъ гDь къ д0му ї}леву: взыщи1те менE и3 поживе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ґ не взыскyйте веfи1лz и3 въ галгaлу не входи1те и3 ко клaдzзю клsтвы не ходи1те, ћкw галгaла плэнsема плэни1тсz, и3 веfи1ль бyдетъ ѓки не б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ыщи1те гDа и3 поживетE, ћкw да не возжжeтсz ћкw џгнь д0мъ їHсифовъ, и3 поsстъ є3го2, и3 не бyдетъ ўгашaющагw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Dь творsй въ высотY сyдъ и3 прaвду на земли2 поло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ворsй вс‰ и3 претворszй, и3 њбращazй во ќтро сёнь смeртную и3 дeнь въ н0щь помрачazй, призывazй в0ду морскyю и3 разливazй ю5 на лицE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Dь бGъ вседержи1тель и4мz є3мY: раздэлszй сокрушeніе на крёпость и3 бёдство на твердhню навод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ненави1дэша ў врaтъ наказyющаго, и3 сл0вомъ првdнымъ возгнуш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понeже пzстьми2 біeте ўб0гихъ и3 дaры и3збр†нны пріsсте t ни1хъ: д0мы ўкрaшєны согради1сте, и3 не вселитeсz въ ни1хъ, віногрaды вожделBнны насади1сте, и3 не и4мате пи1ти вінA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ўвёдэхъ мнHга нечє1стіz в†ша, и3 крёпцы грэси2 вaши, попирaюще првdнаго, пріeмлюще премBны и3 ўбHгіz t врaтъ tрэs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гw2 рaди смhслzй въ то2 врeмz премолчи1тъ, ћкw врeмz лукaв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зыщи1те добрA, ґ не ѕлA, ћкw да поживетE, и3 бyдетъ тaкw съ вaми гDь бGъ вседержи1тель, ћкоже р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зненави1дэхомъ ѕл†z и3 возлюби1хомъ дHбраz: и3 возстaвите ў врaтъ сyдъ, ћкw да поми1луетъ гDь бGъ вседержи1тель њст†вшаz їHсиф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сі‰ гlетъ гDь бGъ вседержи1тель: на всёхъ ст0гнахъ (бyдетъ) плaчь, и3 на всёхъ путeхъ речeтсz: ўвы2 лю1тэ, ўвы2 лю1тэ! призовeтсz земледёлецъ на плaчь и3 на рыдaніе, и3 на вёдzщихъ пл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а всёхъ путeхъ плaчь, понeже пройдY средЁ тебє2,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Ўвы2 лю1тэ желaющымъ днE гDнz! вскyю вaмъ сeй дeнь гDень; сeй бо є4сть тмA, ґ не с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оже ѓще ўбэжи1тъ человёкъ t лицA львA, и3 нападeтъ нaнь медвёдица: и3 вск0читъ въ д0мъ и3 њпрeтсz рукaма свои1ма њ стёну, и3 ўсёкнетъ є3го2 ѕм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ёсть ли дeнь гDень тмA, ґ не свётъ, и3 мглA не и3мyщи свё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зненави1дэхъ и3 tверг0хъ прaздники вaшz и3 не њбонsю жeртвъ въ с0нмэ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нE ѓще принесeте ми2 всесожжє1ніz и3 жє1ртвы вaшz, не пріимY, и3 на спаси1тєлнаz kвлeніz вaшегw не приз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стaви t менє2 глaсъ пёсней твои1хъ, и3 пёсни nргaнwвъ твои1хъ не послyша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вaлитсz ћкоже водA сyдъ, и3 прaвда ћкоже водотeча непрох0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дA заколє1ніz и3 трє1бы принес0сте ми2 въ пустhни лётъ четhредесzть,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спріsсте ски1нію мол0хову и3 ѕвэздY б0га вaшегw ремфaна, w4бразы, ±же сотвори1сте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еселю1 вы дaлэе дамaска, гlетъ гDь: бGъ вседержи1тель и4мz є3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ю1тэ ўничижaющымъ сіHна и3 ўповaющымъ на г0ру самарjйскую: њб8имaша начaтки kзhкwвъ, и3 внид0ша къ ни6мъ д0м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имоиди1те халaну вси2 и3 ви1дите, и3 прейди1те tтyду во є3мafъ вели1кій и3 сни1дите tтyду въ гefъ и3ноплемeнникwвъ, крэпчaйшыz t всёхъ цaрствъ си1хъ, ѓще б0лши сyть предёлы и4хъ предBл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ходsщіи въ дeнь ѕ0лъ, приближaющіисz и3 прикасaющіисz суббHтамъ лжи6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пsщіи на nдрёхъ t костeй слон0выхъ и3 ласкосeрдствующіи на постeлехъ свои1хъ, kдyщіи кHзлища t пaствъ и3 телцы2 млек0мъ питaємы t среды2 ст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лeщущіи ко глaсу пищaлей, ѓки стоsща мнёша, ґ не ћкw бэжa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ію1щіи процэжeное віно2 и3 пeрвыми вонsми мaжущіисz, и3 не страдaху ничес0же въ сокрушeніи їHсиф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нн7э плBнницы бyдутъ t начaла си1льныхъ, и3 tи1метсz ржaніе к0нско t є3фрe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клsтсz гDь соб0ю, гlетъ гDь бGъ си1лъ: понeже гнушaюсz ѓзъ всeю ўкори1зною їaкwва и3 сeла є3гw2 возненави1дэхъ, и3 tвeргу грaдъ со всёми живyщим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ѓще њстaнутсz дeсzть мужeй во є3ди1нэмъ домY, ќмрутъ, и3 њстaнутсz њстaточ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0змутъ свои2 и4хъ, и3 понyдzтсz и3знести2 кHсти и4хъ и3з8 д0му. И# речeтъ настоsтелємъ д0му: є3щe ли є4сть ў тебE; И# речeтъ: нёсть є3щE. И# речeтъ: молчи2, не и3меновaніz рaди и4мене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сE, гDь заповёдаетъ и3 побіeтъ д0мъ вели1кій толчeніемъ и3 д0мъ мaлый разсэд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поженyтъ въ кaменіzхъ к0ни; и3 ѓще ўм0лкнутъ въ жeнстэмъ п0лу; ћкw њбрати1сте на гнёвъ сyдъ, и3 пл0дъ прaвды на г0ре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еселsщіисz ни њ є3ди1нэмъ сл0вэ блaзэ, глаг0лющіи: не крёпостію ли нaшею и4мамы р0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ёмже, сE, ѓзъ воздви1гну на вы2, д0ме ї}левъ, kзhкъ, гlетъ гDь бGъ си1лъ, и3 сокрушaтъ вaсъ є4же не вни1ти во є3мafъ и3 до водотeчи зaпадw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и1це показa ми гDь бGъ, и3 сE, припл0дъ прyжій и3дhй ќтренній, и3 сE, гyсеница, є3ди1нъ гHг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ѓще скончaетъ kдhй травY земнyю, и3 рёхъ: гDи, гDи, млcтивъ бyди, кто2 возстaвитъ їaкwва; ћкw мa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аскaйсz њ сeмъ, гDи: и3 сіE не бyдет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и1це показa ми гDь, и3 сE, призвA прю2 во nгни2 гDь бGъ, и3 поzдE бeздну мн0гу, и3 поzдE чa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ёхъ: гDи, гDи, престaни нн7э, кто2 возстaвитъ їaкwва; ћкw мa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аскaйсz њ сeмъ, гDи: и3 сіE не бyдет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показa ми гDь: и3 сE, мyжъ стоsй на њгрaдэ ґдамaнтовэ, и3 въ руцЁ є3гw2 ґдамa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о мнЁ: что2 ты2 ви1диши, ґмHсе; И# рёхъ: ґдамaнтъ. И# речE гDь ко мнЁ: сE, ѓзъ ўчиню2 ґдамaнта средЁ людjй мои1хъ ї}лz, ктомY не приложY, є4же мимои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требsтсz трє1бища смёха, и3 трє1бы ї}лєвы њпустёютъ, и3 востaну на д0мъ їеровоaмль со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 ґмасjа жрeцъ веfи1льскій ко їеровоaму царю2 ї}леву глаг0лz: разврaты твори1тъ на тS ґмHсъ средЁ д0му ї}лева, не возм0жетъ землS под8sти всёхъ словe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сі‰ глаг0летъ ґмHсъ: nрyжіемъ скончaетсz їеровоaмъ, ї}ль же плэнeнъ tведeтсz t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масjа ко ґмHсови: ви1дzй грzди2 и3 tиди2 ты2 на зeмлю їyдину, и3 тaмw живи2, и3 тaмw да прориц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ґ въ веfи1ли посeмъ не приложи2 прорицaти, ћкw њсвzщeніе царS є4сть и3 д0мъ є4сть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 ґмHсъ и3 речE ко ґмасjи: не бёхъ прbр0къ ѓзъ, нижE сhнъ прbр0чь, но пaстырь бёхъ и3 ћгwдичіz њбир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s мz гDь t nвeцъ и3 речE ко мнЁ: и3ди2 и3 прорцы2 на лю1ди мо‰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н7э слhши сл0во гDне: ты2 глаг0леши: не прорицaй на ї}лz и3 не возмущaй нар0да на д0мъ їaкw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сі‰ гlетъ гDь: женA твоS во грaдэ соблyдитъ, сhнове же твои2 и3 дщє1ри nрyжіемъ падyтъ, и3 землS твоS ќжемъ и3змёритсz, и3 ты2 на земли2 нечи1стэй скончaешисz, и3 ї}ль плэнeнъ tведeтсz t земли2 свое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и1це показa ми гDь бGъ: и3 сE, сосyдъ птицел0в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что2 ты2 ви1диши, ґмHсе; И# рёхъ: сосyдъ птицел0вца. И# речE гDь ко мнЁ: приспЁ конeцъ на лю1ди мо‰ ї}лz, не приложY ксемY є4же мимои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плaчутсz стр0пове хрaма въ т0й дeнь, гlетъ гDь бGъ: мн0зи пaдшіи во всeмъ мёстэ, навeргу молч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лhшите u5бо сі‰, сокрушaющіи и3з8 ќтра ўб0гаго и3 наси1льствующіи ни1щихъ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лаг0лющіи: когдA прeйдетъ мцcъ, и3 продaмы, и3 (когдA прeйдутъ) суббw6ты, и3 tвeрземъ сокрHвища н†ша, є4же сотвори1ти мёру мaлу, и3 ўвели1чити мёрило, и3 сотвори1ти вёсъ непрaве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да притsжемъ ўбHгіz сребр0мъ и3 ни1щаго за сапоги2, и3 t всsкагw жи1та кyплю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ленeтсz гDь на през0рство їaкwвле, ѓще забyдетъ въ конeцъ вс‰ дэлA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 си1хъ не возмzтeтсz ли землS, и3 восплaчетсz всsкъ живsй на нeй; и3 взhдетъ ћкw рэкA скончaніе (є3S), и3 сни1детъ ћкоже рэкA є3гЂпет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въ т0й дeнь, гlетъ гDь бGъ, зaйдетъ с0лнце въ полyдне, и3 помeркнетъ на земли2 въ дeнь с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евращY прaздники вaшz въ жaлость и3 вс‰ пBсни вaшz въ плaчь, и3 возложY на всsкъ хребeтъ врeтище и3 на всsку главY плёшь, и3 положY є3го2 ћкw жaлость люби1магw и3 сyщыz съ ни1мъ ћкw дeнь болё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днjе грzдyтъ, гlетъ гDь, и3 послю2 глaдъ на зeмлю, не глaдъ хлёба, ни жaжду воды2, но глaдъ слhшаніz сл0в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колeблютсz в0ды t м0рz до м0рz и3 t сёвера до востHкъ, и3 њбтекyтъ и4щуще словесE гDнz, и3 не њбрsщ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т0й дeнь њскудёютъ дBвы дHбрыz и3 ю4нwши въ жaж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ленyщіисz њчищeніемъ самарjйскимъ и3 глаг0лющіи: жи1въ б0гъ тв0й, дaне, и3 жи1въ б0гъ тв0й, вирсавeе. И# падyтъ и3 не востaнутъ кто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и1дэхъ гDа стоsща на жeртвенницэ, и3 речE: порази2 њчисти1лище, и3 поколeблютсz преддвє1ріz, и3 пресэцы2 въ главы6 всёхъ: и3 њстaвшыz и4хъ nрyжіемъ и3збію2, не ўбэжи1тъ t ни1хъ бэжaй, и3 не ўцэлёетъ t ни1хъ ўцэлэв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сокрhютсz во ѓдэ, то2 и3 tтyду рукA моS и3ст0ргнетъ |, и3 ѓще взhдутъ на нeбо, то2 и3 tтyду свeргу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ще скрhютсz на версЁ карми1ла, то2 и3 tтyду взыщY и3 возмY |, и3 ѓще погрузsтсz t џчію моє1ю во глубинaхъ морски1хъ, то2 и3 тaмw повелю2 ѕмjеви, и3 ўгрыз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ще п0йдутъ въ плёнъ пред8 лицeмъ вр†гъ свои1хъ, и3 тaмw повелю2 nрyжію, и3 и3збіeтъ и5хъ: и3 ўтвержY џчи мои2 на ни1хъ во ѕл†z, ґ не во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гDь бGъ вседержи1тель прикасazйсz земли2 и3 колeблz є4ю, и3 возрыдaютъ вси2 живyщіи на нeй, и3 взhдетъ ћкw рэкA скончaніе є3S, и3 сни1детъ ћкw рэкA є3гЂпет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творszй на нeбо восх0дъ св0й и3 њбэщaніе своE на земли2 њсновazй, призывazй в0ду морскyю и3 проливazй ю5 на лицE земли2: гDь бGъ вседержи1тель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ћкоже ли сhнове є3fі0пстіи вы2 є3стE мнЁ, сhнове ї}лєвы; гlетъ гDь. Не ї}лz ли и3звед0хъ и3з8 земли2 є3гЂпетскіz и3 и3ноплемeнники и3з8 каппадокjи и3 сЂрzны и3з8 р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 џчи гDа бGа на цaрство грёшныхъ, и3 tвeргу є5 t лицA земли2: nбaче не въ конeцъ tвeргу д0мъ ї}лев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нeже, сE, ѓзъ заповёдаю и3 развёю д0мъ ї}левъ во вс‰ kзhки, ћкоже вёетсz на вёzлэ, и3 не падeтъ сотрeніе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рyжіемъ скончaютсz вси2 грёшніи людjй мои1хъ, глаг0лющіи: не прибли1жатсz, ни пріи1дутъ на нaс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т0й дeнь возстaвлю ски1нію давjдову пaдшую, и3 возграждY п†дшаz є3S, и3 раскHпанаz є3S возстaвлю, и3 возграждY ю5 ћкоже днjе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да взhщутъ менE њстaвшіисz человёцы и3 вси2 kзhцы, въ ни1хже призвaсz и4мz моE въ ни1хъ, гlетъ гDь творsй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днjе грzдyтъ, гlетъ гDь, и3 пости1гнетъ жaтва њб8имaніе віногрaда, и3 созрёетъ гр0здіе въ сёzтву, и3 и3скaпаютъ г0ры слaдость, и3 вси2 х0лми насажд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вращY плёнъ людjй мои1хъ ї}лz, и3 возградsтъ грaды разорє1ныz, и3 населsтсz, и3 насадsтъ віногрaды и3 и3спію1тъ віно2 и4хъ, и3 сотворsтъ вертогрaды и3 снэдsтъ пл0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асаждY | на земли2 и4хъ, и3 не и3ст0ргнутсz ктомY t земли2 своеS, ю4же дaхъ и5мъ, гlетъ гDь бGъ вседержи1тел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