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лaчь їеремjевъ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hсть, повнегдA въ плёнъ tведeнъ бЁ ї}ль, и3 їеrли1мъ њпустошeнъ бsше, сsде їеремjа прbр0къ плaчущь, и3 рыдaше рыдaніемъ си1мъ над8 їеrли1момъ и3 глаг0лаш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лефъ. Кaкw сёде є3ди1нъ грaдъ ўмн0женный людьми2: бhсть ћкw вдови1ца, ўмн0женный во kзhцэхъ, владsй странaми бhсть под8 дaні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efъ. Плaчz плaкасz въ нощи2, и3 слeзы є3гw2 на лани1тэхъ є3гw2, и3 нёсть ўтэшazй є3го2 t всёхъ лю1бzщихъ є3го2: вси2 дружaщіисz съ ни1мъ tверг0шасz є3гw2, бhша є3мY враз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jмель. Пресели1сz їyда рaди смирeніz своегw2 и3 рaди мн0жества раб0ты своеS: сёде во kзhцэхъ, не њбрёте пок0z. Вси2 гонsщіи є3го2 пости1гнуша и5 средЁ стужaющихъ є3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aлеfъ. ПутіE сіw6ни рыдaютъ, ћкw нёсть ходsщихъ по ни1хъ въ прaздникъ, вс‰ вратA є3гw2 разорє1на, жерцы2 є3гw2 воздыхaютъ, дэви6цы є3гw2 ведHмы, и3 сaмъ њгорчевaемь въ себ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E. Бhша стужaющіи є3мY во главY, и3 врази2 є3гw2 ўгобзи1шасz, ћкw гDь смири2 є3го2 за мн0жество нечeстіz є3гw2: младeнцы є3гw2 tид0ша плэнeни пред8 лицeмъ стужaюща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avъ. И# tsсz t дщeре сіHни всS лёпота є3S: бhша кн‰зи є3S ћкw џвни не и3мyщіи пaжити, и3 хождaху не съ крёпостію пред8 лицeмъ гонsща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aінъ. ПомzнY їеrли1мъ дни6 смирeніz своегw2 и3 tриновeній свои1хъ, вс‰ вождєлёніz сво‰, ±же и3мёzше t днjй пeрвыхъ, є3гдA пад0ша лю1діе є3гw2 въ рyцэ стужaющагw, и3 не бЁ помагaющагw є3мY: ви1дэвше врази2 є3гw2 посмэsшасz њ преселeніи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fъ. Грэх0мъ согрэши2 їеrли1мъ, тогw2 рaди въ мzтeжъ бhсть: вси2 слaвzщіи є3го2 смири1ша и5, ви1дэша бо срaмъ є3гw2: сeй же стенsщь њбрати1сz вспs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efъ. НечистотA є3гw2 пред8 ногaма є3гw2, не помzнY послёднихъ свои1хъ и3 низведeсz пречyднw: нёсть ўтэшazй є3го2. Ви1ждь, гDи, смирeніе моE, ћкw возвели1чисz врaг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Hдъ. Рyку свою2 прострE стужazй на вс‰ вожделBннаz є3гw2, ви1дэ бо kзhки вшeдшыz во с™hню свою2, и5мже повелёлъ є3си2 не входи1ти во цRковь тв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aфъ. Вси2 лю1діе є3гw2 воздыхaюще и4щутъ хлёба: дaша вождєлённаz сво‰ за пи1щу, є4же бы њбрати1ти дyшу. Ви1ждь, гDи, и3 при1зри, ћкw бhхъ безчeсте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aмедъ. Вси2, и5же къ вaмъ проходsщіи путeмъ, њбрати1тесz и3 ви1дите, ѓще є4сть болёзнь, ћкw болёзнь моS, ћже бhсть: гlавый њ мнЁ смири1 мz гDь въ дeнь гнёва ћрости свое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eмъ. Съ высоты2 своеS послA џгнь, въ кHсти мо‰ сведE є3го2: прострE сёть ногaма мои1ма, њбрати1 мz вспsть, дадe мz гDь въ погублeніе, вeсь дeнь болёзнующ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yнъ. Бдsше на нечє1стіz мо‰, въ рукY моє1ю сплет0шасz: взыд0ша на вhю мою2, и3знем0же крёпость моS, ћкw дадE гDь въ рyцэ мои2 бwлёзни, не возмогY стa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aмехъ. TS вс‰ крBпкіz мо‰ гDь t среды2 менє2, призвA на мS врeмz, є4же сокруши1ти и3збр†нныz мо‰: точи1ло и3стоптA гDь дэви1цэ, дщeри їyдинэ: њ си1хъ ѓзъ плaч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інъ. Џчи мои2 и3зліsстэ в0ду, ћкw ўдали1сz t менє2 ўтэшazй мS, возвращazй дyшу мою2: погиб0ша сhнове мои2, ћкw возм0же врaг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Фи2. ВоздЁ руцЁ свои2 сіHнъ, нёсть ўтэшazй є3го2. Заповёда гDь на їaкwва, w4крестъ є3гw2 врази2 є3гw2: бhсть їеrли1мъ ћкw њсквернeна кровоточeніемъ въ н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aди. Првdнъ є4сть гDь, ћкw ўстA є3гw2 њгорчи1хъ. Слhшите u5бо, вси2 лю1діе, и3 ви1дите болёзнь мою2: дэви6цы мо‰ и3 ю4нwты tид0ша въ плё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Hфъ. Позвaхъ люби1тєли мо‰, и3 тjи прельсти1ша мS: жерцы2 мои2 и3 стaрцы мои2 во грaдэ њскудёша, ћкw взыскaша пи1щи себЁ, да ўкрэпsтъ дyшы сво‰, и3 не њбрэт0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eшъ. Ви1ждь, гDи, ћкw скорблю2, ўтр0ба моS смzтeсz во мнЁ, и3 преврати1сz сeрдце моE, ћкw г0рести и3сп0лнихсz: tвнЁ њбезчaди менE мeчь, ѓки смeрть въ до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Ши1нъ. Слhшаша ќбw, ћкw воздыхaю ѓзъ, нёсть ўтэшaющагw мS. Вси2 врази2 мои2 слhшаша ѕл†z мо‰ и3 порaдовашасz, ћкw ты2 сотвори1лъ є3си2: привeлъ є3си2 дeнь, призвaлъ є3си2 врeмz, и3 бyдутъ под0бни мн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Favъ. Да пріи1детъ всS ѕл0ба и4хъ пред8 лицE твоE, и3 њтреби2 и5хъ, ћкоже сотвори1ша њтреблeніе њ всёхъ грэсёхъ мои1хъ, ћкw мнHга сyть стєнaніz мо‰, и3 сeрдце моE скорби1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лефъ. Кaкw њмрачи2 во гнёвэ своeмъ гDь дщeрь сіHню: свeрже съ небесE на зeмлю слaву ї}леву, и3 не помzнY подн0жіz ногY своє1ю въ дeнь гнёва и3 ћрости свое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efъ. Погрузи2 гDь и3 не пощадЁ: вс‰ кр†снаz ї†кwвлz разори2 ћростію своeю, твердhни дщeре їyдины и3звeрже на зeмлю, њскверни2 царS є3S и3 кн‰зи є3S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jмель. сокруши2 во гнёвэ ћрости своеS вeсь р0гъ ї}левъ, њбрати2 вспsть десни1цу є3гw2 t лицA врагA, разжжE во їaкwвэ ћкw џгнь плaмы, и3 потреби2 вс‰ w4крест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aлеfъ. напрzжE лyкъ св0й ћкw рaтникъ проти1вный, ўтверди2 десни1цу свою2 ћкw супост†тъ и3 и3зби2 вс‰ кр†снаz џчію моє1ю во селeніихъ дщeре сіHни, и3зліS ћкw џгнь ћрость св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E. Бhсть гDь ѓки врaгъ, погрузи2 ї}лz, погрузи2 вс‰ д0мы є3гw2, разсhпа вс‰ стёны є3гw2 и3 ўмн0жи дщeри їyдинэ смирeна и3 смирeну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avъ. и3 развeрзе ѓки віногрaдъ селeніе своE, разсhпа прaздники є3гw2: забы2 гDь, ±же сотвори2 въ сіHнэ прaздники и3 суббw6ты, и3 њѕл0би прещeніемъ гнёва своегw2 царS и3 кнsзz и3 жерц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aінъ. Tри1ну гDь жeртвенникъ св0й, tтрzсE с™hню свою2, сокруши2 рук0ю врaжіею стёну забрaлwвъ є3гw2: глaсъ дaша въ домY гDни ћкw въ дeнь прaздни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fъ. Њбрати1сz гDь разсhпати стёну дщeре сіHни: протzжE мёру, не tврати2 руки2 своеS t попрaніz: и3 сётова предгрaдіе, и3 њгрaда вкyпэ и3знем0ж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efъ. Враст0ша въ зeмлю вратA є3S, погуби2 и3 сокруши2 верєи2 є3S, царS є3S и3 кн‰зи є3S во kзhцэхъ, нёсть зак0на, и3 прор0цы є3S не ви1дэша видёніz t гD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Hдъ. Сэд0ша на земли2, ўмолк0ша старBйшины дщeре сіHни, посhпаша пeрсть на главы6 сво‰, препоsсашасz во врє1тища, низвед0ша въ зeмлю старёйшинъ дёвъ їеrли1мск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aфъ. Њскудёша џчи мои2 въ слезaхъ, смути1сz сeрдце моE, и3зліsсz на зeмлю слaва моS њ сокрушeніи дщeре людjй мои1хъ, внегдA њскудЁ младeнецъ и3 ссyщій на ст0гнахъ грaдск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aмедъ. Мaтеремъ свои6мъ рек0ша: гдЁ пшени1ца и3 віно2; внегдA разслaблєнымъ бhти и5мъ, ћкw ћзвєнымъ на ст0гнахъ грaдскихъ, є3гдA и3зливaхусz дyши и4хъ въ л0но мaтерей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eмъ. Чт0 ти засвидётелствую; и3ли2 что2 ўпод0блю тебЁ, дщи2 їеrли1млz; кт0 тz спасeтъ и3 кт0 тz ўтёшитъ, дэви1це, дщи2 сіHнz; ћкw возвели1чисz чaша сокрушeніz твоегw2, кт0 тz и3зцэли1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yнъ. Прор0цы твои2 ви1дэша тебЁ сyєтнаz и3 безyміе и3 не tкрhша њ непрaвдэ твоeй, є4же возврати1ти плэнeніе твоE, и3 ви1дэша тебЁ словесA сyєтнаz и3 и3зриновє1н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aмехъ. Восплескaша рукaма њ тебЁ вси2 минyющіи путeмъ, позвиздaша и3 покивaша глав0ю своeю њ дщeри їеrли1мли, рекyще: сeй ли грaдъ, вэнeцъ слaвы, весeліе всеS земли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інъ. Tверз0ша на тS ўстA сво‰ вси2 врази2 твои2, позвиздaша и3 поскрежетaша зубы2 свои1ми и3 рёша: поглоти1мъ ю5: nбaче сeй дeнь, є3г0же чazхомъ, њбрэт0хомъ є3го2, ви1дэх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Фи2. Сотвори2 гDь, ±же помhсли, скончA словесA сво‰, ±же заповёда t днjй пeрвыхъ: разори2 и3 не пощадЁ, и3 возвесели2 њ тебЁ врагA, вознесE р0гъ стужaющагw т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aди. Возопи2 сeрдце и4хъ ко гDу, стёны дщeре сіHни да и3злію1тъ ћкоже водотeча слeзы дeнь и3 н0щь: не дaждь пок0z себЁ, и3 да не ўм0лкнетъ зёница џчію твоє1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Hфъ. Востaни, поучи1сz въ нощи2 въ начaлэ стражбы2 твоеS, пролjй ћкw в0ду сeрдце твоE пред8 лицeмъ гDнимъ, воздви1гни къ немY рyцэ твои2 њ душaхъ младeнєцъ твои1хъ, разслaбленыхъ глaдомъ въ начaлэ всёхъ и3сх0дw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eшъ. Ви1ждь, гDи, и3 при1зри, кого2 є3си2 њтреби1лъ си1це; є3дA снэдsтъ жєны2 пл0дъ ўтр0бы своеS; њтреблeніе сотвори2 п0варъ, и3збію1тъ ли младeнцєвъ ссyщихъ сосцы2; ўбіeши ли во с™hни гDни жерцA и3 прор0к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Ши1нъ. Ўсп0ша на и3сх0дищихъ џтрокъ и3 стaрецъ: дэви6цы мо‰ и3 ю4нwты мои2 tид0ша въ плёнъ, мечeмъ и3 глaдомъ и3зби1лъ є3си2, въ дeнь гнёва твоегw2 свари1лъ є3си2, не пощадёл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Favъ. Призвaлъ є3си2 ћкw дeнь прaздника пришє1лствіz мо‰ w4крестъ, и3 не бhсть въ дeнь гнёва гDнz ўцэлёвый и3 њстaвыйсz, ћкw сотвори1хъ возмощи2 и3 ўмн0жихъ враги2 мо‰ вс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лефъ. Ѓзъ мyжъ ви1дz нищетY (мою2) въ жезлЁ ћрости є3гw2 на м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sтъ мS и3 tведe мz во тмY, ґ не во свё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бaче на мS њбрати2 рyку свою2 вeсь дeнь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efъ. њбетши2 пл0ть мою2 и3 к0жу мою2, кHсти мо‰ сокруш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гради2 на мS и3 њб8S главY мою2 и3 ўтруди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тeмныхъ посади1 мz, ћкоже мє1ртвыz вёк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jмель. согради2 на мS, и3 не и3зhду, њтzготи2 њкHвы мо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є3гдA воскричY и3 возопію2, загради2 моли1тву мою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гради2 пути6 мо‰, загради2 стєзи2 мо‰, возмzт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aлеfъ. Бhсть ћкw медвёдь ловsй, (присэдsй ми2) ћкw лeвъ въ сокровeнны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нA tступи1вшаго, и3 ўпок0и мS, положи1 мz поги1бш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прzжE лyкъ свои2, и3 постaви мS ћкw знaменіе на стрэлsні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E. пусти2 въ лsдвіz мо‰ стрёлы тyла св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hхъ въ смёхъ всBмъ лю1демъ мои6мъ, пёснь и4хъ вeсь дe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сhти мS г0рести, напои1 мz жeлчи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avъ. и3 и3з8S кaменемъ зyбы мо‰, напитa мz пeпеломъ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tри1ну t ми1ра дyшу мою2. Забhхъ благwты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рёхъ: поги1бе побёда моS и3 надeжда моS t гD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aінъ. Помzни2 нищетY мою2 и3 гонeніе м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0ресть и3 жeлчь мою2 помzнY, и3 стужи1тъ во мнЁ душA мо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‰ положY въ сeрдцы моeмъ, сегw2 рaди потерпл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fъ. Млcть гDнz, ћкw не њстaви менE, не скончaшасz бо щедрHты є3гw2: пребывazй во ќтріихъ, поми1луй, гDи, ћкw не погиб0хомъ, не скончaшасz бо щедрHты т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Hваz во ќтріихъ, мн0га є4сть вёра тво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aсть моS гDь, речE душA моS: сегw2 рaди пождY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efъ. Бlгъ гDь надёющымсz нaн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уши2 и4щущей є3гw2 блaго (є4сть), и3 надёющейсz съ молчaніемъ спcніz б9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aго є4сть мyжу, є3гдA в0зметъ kрeмъ въ ю4ности своe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Hдъ. сsдетъ на є3ди1нэ и3 ўм0лкнетъ, ћкw воздви1гну на с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ложи1тъ во прaхэ ўстA сво‰, нeгли кaкw бyдетъ надeжд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дaстъ лани1ту свою2 бію1щему, насhтитсz ўкори1з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aфъ. Ћкw не во вёкъ tри1нетъ гDь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мири1вый поми1луетъ по мн0жеству млcти своеS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tри1ну t с®ца своегw2 и3 смири2 сhны мyжеск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aмедъ. Е$же смири1ти под8 н0зэ є3гw2 вс‰ ќзники земны6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4же ўклони1ти сyдъ мyжа пред8 лицeмъ вhшнzгw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суди1ти человёка, внегдA суди1тисz є3мY, гDь не реч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eмъ. Кт0 є3сть т0й, и4же речE, и3 бhти, гDу не повелёвшу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8 ќстъ вhшнzгw не и3зhдетъ ѕло2 и3 добр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возр0пщетъ человёкъ живyщь, мyжъ њ грэсЁ своe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yнъ. И#зыскaсz пyть нaшъ и3 и3спытaсz, и3 њбрати1мсz ко гD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дви1гнемъ сердцA н†ша съ рукaми къ бGу выс0кому на нб7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ы2 согрэши1хомъ и3 нечeствовахомъ, сегw2 рaди не поми1ловалъ є3с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aмехъ. покрhлъ є3си2 ћростію и3 tгнaлъ є3си2 нaсъ, ўби1лъ и3 не пощадёлъ є3с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крhлсz є3си2 w4блакомъ, да не д0йдетъ къ тебЁ моли1тв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мжи1ти џчи мои2 и3 tри1нути, положи1лъ є3си2 нaсъ посредЁ людj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інъ. Tверз0ша на ны2 ўстA сво‰ вси2 врази2 нaш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рaхъ и3 ќжасъ бhсть нaмъ, надмeніе и3 сокрушeні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схHдища вwднaz и3зліeтъ џко моE њ сокрушeніи дщeре людjй м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Фи2. Џко моE погрsзну: и3 не ўм0лкну, є4же не бhти њслаблeнію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0ндеже приклони1тсz и3 ўви1дитъ гDь съ нб7с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ко моE закрывaетсz њ души2 моeй, пaче всёхъ дщeрей грaд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aди. Ловsще ўлови1ша мS ћкw врaбіz врази2 мои2 тyн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мори1ша въ р0вэ жи1знь мою2 и3 возложи1ша на мS кaме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ліsсz водA вhше главы2 моеS: рёхъ: tриновeнъ є4см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Hфъ. Призвaхъ и4мz твоE, гDи, и3з8 р0ва преисп0днzгw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aсъ м0й ўслhшалъ є3си2: не покрhй ўшeсъ твои1хъ на мольбY мою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п0мощь мою2 прибли1жилсz є3си2, въ дeнь, въ џньже призвaхъ тS, рeклъ ми2 є3си2: не б0й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eшъ. Суди1лъ є3си2, гDи, прю2 души2 моеS, и3збaвилъ є3си2 жи1знь мою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элъ є3си2, гDи, смzтє1ніz мо‰, разсуди1лъ є3си2 сyдъ м0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си всE tмщeніе и4хъ и3 вс‰ помышлє1ніz и4хъ на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Ши1нъ. Слhшалъ є3си2 ўкwри1зны и4хъ, вс‰ совёты и4хъ на мS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тнЁ востаю1щихъ на мS и3 поучeніе и4хъ на мS вeсь дeнь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эдёніе и4хъ и3 востaніе и4хъ: при1зри на џчи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Favъ. Воздaси и5мъ, гDи, воздаsніе по дэлHмъ рукY и4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дaси и5мъ заступлeніе, сердцA моегw2 трyд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ы2 и5хъ проженeши во гнёвэ и3 потреби1ши и5хъ под8 небесeмъ,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лефъ. Кaкw потемнЁ злaто, и3змэни1сz сребро2 д0брое: разсhпашасz камhцы с™hни въ начaлэ всёхъ и3сх0дw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efъ. Сhнове сіw6ни честнjи, њдёzніи злaтомъ чи1стымъ, кaкw вмэни1шасz въ сосyды гли6нzны, дэлA рyкъ скудeльнич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jмель. Е#щe же ѕмjеве њбнажи1ша сосцы2, воздои1ша скЂмни и4хъ дщeрей людjй мои1хъ въ неизцэлeніе, ћкоже пти1ца во пустhн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aлеfъ. ПрильпE љзhкъ ссyщагw къ гортaни є3гw2 въ жaжди, младeнцы проси1ша хлёба, и3 нёсть и5мъ разломлsюща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E. Kдyще слaдwстнаz погиб0ша во и3сх0дэхъ, питaеміи на багрzни1цахъ њдёzшасz въ гн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avъ. И# возвели1чисz беззак0ніе дщeре людjй мои1хъ пaче беззак0ніz сод0мска, превращeнныz во nкомгновeніи, и3 не поболёша њ нeй рукa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aінъ. Њчи1стишасz назwрeє є3S пaче снёга и3 просвэти1шасz пaче млекA, чeрмни бhша, пaче кaмене сапфjра ўсэчeніе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fъ. ПотемнЁ пaче сaжи ви1дъ и4хъ, не познaни бhша во и3сх0дэхъ: прильпE к0жа и4хъ костeмъ и4хъ, и3зсх0ша, бhша ћкw дрeв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efъ. Лyчше бhша ћзвеніи мечeмъ, нeжели погублeни глaдомъ: сjи бо и3стлёша t непл0дности земл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Hдъ. Рyцэ жeнъ милосeрдыхъ свари1ша дёти сво‰, бhша въ ћдь и5мъ, въ сокрушeніи дщeре людjй м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aфъ. СкончA гDь ћрость свою2, и3зліS ћрость гнёва своегw2 и3 возжжE џгнь въ сіHнэ, и3 поzдE њснов†ніz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aмедъ. Не вёроваша цaріе зeмстіи и3 вси2 живyщіи во вселeннэй, ћкw вни1детъ врaгъ и3 стужazй сквозЁ вратA їеrли6мска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eмъ. рaди грBхъ прор0кwвъ є3гw2 и3 непрaвдъ жерцє1въ є3гw2, проливaющихъ кр0вь прaведну посредЁ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yнъ. Поколебaшасz б0дріи є3гw2 на ст0гнахъ, њскверни1шасz въ крови2, внегдA немощи2 и5мъ, прикоснyшасz nдeждъ с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aмехъ. Tступи1те t нечи1стыхъ, призови1те и5хъ: tступи1те, tступи1те, не прикасaйтесz, ћкw возжг0шасz и3 восколебaшасz: рцhте во kзhцэхъ: не приложaтъ, є4же њбитaти (съ ни1ми)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інъ. ЛицE гDне чaсть и4хъ, не приложи1тъ призрёти на ни1хъ: лицA жрeческа не ўстыдёшасz, стaрыхъ не поми1лова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Фи2. Е#щE сyщымъ нaмъ њскудёша џчи нaши, на п0мощь нaшу всyе смотрsщымъ нaмъ, внегдA надёzхомсz на kзhкъ не спасaющ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aди. Ўлови1ша мaлыхъ нaшихъ є4же не ходи1ти на ст0гнахъ нaшихъ, прибли1жисz врeмz нaше, и3сп0лнишасz днjе нaши, настои1тъ конeцъ нaш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Hфъ. Скорёйшіи бhша гонsщіи ны2 пaче nрлHвъ небeсныхъ, на горaхъ гонsху нaсъ, въ пустhни присэд0ша нa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eшъ. Дyхъ лицA нaшегw, помaзанный гDь ћтъ бhсть въ растлёніихъ и4хъ, њ нeмже рёхомъ: въ сёни є3гw2 поживeмъ во kзhцэ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Ши1нъ. Рaдуйсz и3 весели1сz, дщи2 їдумeйска, живyщаz на земли2, и3 на тебE пріи1детъ чaша гDнz, и3 ўпіeшисz и3 и3зліeш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Favъ. Скончaсz беззак0ніе твоE, дщи2 сіHнz, не приложи1тъ ктомY пресели1ти тS: посэти1лъ є4сть беззакHніz тво‰, дщи2 є3дHмлz, tкры2 нечє1стіz тво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lтва їеремjи прbр0ка. Помzни2, гDи, что2 бhсть нaмъ: при1зри и3 ви1ждь ўкори1зну нaш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остоsніе нaше њбрати1сz къ чужди6мъ и3 д0мы нaшz ко и3ноплемeнникw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и1ри бhхомъ, нёсть nтцA, мaтєри нaшz ћкw вдwв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0ду нaшу за сребро2 пи1хомъ, дровA н†ша за цёну куповaхо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вы6z нaшz гони1ми бhхомъ, труди1хомсz, не почи1х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гЂпетъ дадE рyку, ґссyръ въ насыщeніе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тцы2 нaши согрэши1ша, и3 нёсть и4хъ, мh же беззакHніz и4хъ под8sх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би2 њбладaша нaми, и3збавлsющагw нёсть t рукY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душaхъ нaшихъ носи1хомъ хлёбъ нaшъ, t лицA мечA въ пустhн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0жа нaша ѓки пeщь њбгорЁ, разсэд0шасz t лицA бyрей глaд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eнъ въ сіHнэ смири1ша, дэви1цъ во градёхъ їyдины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н‰зи въ рукaхъ и4хъ повёшени бhша, старBйшины не прослaвиша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брaнніи плaчь под8sша, и3 ю4нwши въ клaдэ и3знемог0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тaрцы t врaтъ њскудёша, и3збрaнніи t пёсней свои1хъ ўмолк0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сhпасz рaдость сердeцъ нaшихъ, њбрати1сz въ плaчь ли1къ нaш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адE вэнeцъ со главы2 нaшеz: г0ре нaмъ, ћкw согрэши1х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сeмъ смути1сz сeрдце нaше, њ сeмъ помeркнуша џчи нaш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горЁ сіHнэ, ћкw поги1бе, лиси6цы ходи1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h же, гDи, во вёки всели1шисz, пrт0лъ тв0й въ р0дъ и3 р0д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кyю во вёки забывaеши нaсъ, њстaвиши ли нaсъ въ продолжeніе днjй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рати1 ны, гDи, къ тебЁ, и3 њбрати1мсz, и3 вознови2 дни6 нaшz ћкоже прeжд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tрэвaz tри1нулъ є3си2 нaсъ, разгнёвалсz є3си2 на ны2 ѕэлw2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32:00Z</dcterms:created>
  <dc:creator>textnakliros.ru</dc:creator>
  <dc:description/>
  <dc:language>en-US</dc:language>
  <cp:lastModifiedBy>a.kuznetsov@vladivostok.com</cp:lastModifiedBy>
  <dcterms:modified xsi:type="dcterms:W3CDTF">2018-11-01T13:32:00Z</dcterms:modified>
  <cp:revision>2</cp:revision>
  <dc:subject/>
  <dc:title>Библия</dc:title>
</cp:coreProperties>
</file>