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nтцA нaшегw сmмеHна н0вагw бGосл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О~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ёрэ, и3 ўчeніе къ тёмъ, и4же глаг0лютъ, ћкw не возм0жно пребывaющымъ въ мjрэ, и3 и3мёющымъ попечє1ніz житє1йскаz, дости1гнути до совершeнства добродётели: и3 п0вэсть њ сeмъ въ начaлэ вельми2 полeз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реведено2 съ простaгw грeческагw љзhка.</w:t>
      </w:r>
    </w:p>
    <w:p>
      <w:pPr>
        <w:pStyle w:val="Normal"/>
        <w:widowControl w:val="false"/>
        <w:rPr/>
      </w:pPr>
      <w:r>
        <w:rPr>
          <w:rFonts w:cs="Irmologion Ucs" w:ascii="Irmologion Ucs" w:hAnsi="Irmologion Ucs"/>
          <w:kern w:val="2"/>
          <w:sz w:val="32"/>
          <w:szCs w:val="32"/>
        </w:rPr>
        <w:t>Возлю1бленнаz мо‰ брaтіz и3 nтцы2! вельми2 д0брое и3 душеполeзное є4сть дёло, проповёдывати всBмъ џбще вeлію и3 безконeчную ми1лость всеблагaгw и3 многоми1лостивагw бGа нaшегw, и3 kвлsти всBмъ брaтіzмъ нaшымъ хрістіaнамъ пучи1ну благоутр0біz и3 блaгости б9іz, ю4же и4мать къ нaмъ. Ѓзъ ќбw ћкоже ви1дите брaтіz мо‰, и3 знaете д0брэ, ни пощeній мн0гихъ и3 преизли1шнихъ не сотвори1хъ, ни бдёній, ни долулегaній, и3 нижE и3нhхъ си6мъ под0бныхъ жест0кихъ преизли1шнихъ тэлeсныхъ њбучeній, но познaхъ недост0инство моE, и3 помhслихъ њ грэсёхъ мои1хъ, и3 њсуди1хъ себE, и3 смири1хсz, и3 многоблагоутр0бный и3 всеблагjй гDь си1мъ мS спасE, ћкоже глаг0летъ и3 б9eственный дв7дъ: Смири1хсz, и3 спасe мz</w:t>
      </w:r>
      <w:r>
        <w:rPr>
          <w:rStyle w:val="FootnoteCharacters"/>
          <w:rStyle w:val="FootnoteAnchor"/>
        </w:rPr>
        <w:footnoteReference w:id="2"/>
      </w:r>
      <w:r>
        <w:rPr>
          <w:rFonts w:cs="Irmologion Ucs" w:ascii="Irmologion Ucs" w:hAnsi="Irmologion Ucs"/>
          <w:kern w:val="2"/>
          <w:sz w:val="32"/>
          <w:szCs w:val="32"/>
        </w:rPr>
        <w:t xml:space="preserve">. И# да рекY вaмъ сіE (с. </w:t>
      </w:r>
      <w:r>
        <w:rPr>
          <w:rFonts w:cs="Orthodox_tt eROOS" w:ascii="Orthodox_tt eROOS" w:hAnsi="Orthodox_tt eROOS"/>
          <w:kern w:val="2"/>
          <w:sz w:val="32"/>
          <w:szCs w:val="32"/>
        </w:rPr>
        <w:t>149</w:t>
      </w:r>
      <w:r>
        <w:rPr>
          <w:rFonts w:cs="Irmologion Ucs" w:ascii="Irmologion Ucs" w:hAnsi="Irmologion Ucs"/>
          <w:kern w:val="2"/>
          <w:sz w:val="32"/>
          <w:szCs w:val="32"/>
        </w:rPr>
        <w:t xml:space="preserve">) вкрaтцэ, вёровахъ т0чію словесє1мъ б9іимъ, и3 пріsтъ мS гDи и3 бGъ м0й сeю вёрою. Занeже мнHгаz сyть преп‰тіz, возбран‰ющаz стzжaти смирeніе: њбрэсти1 же вёру, и3 словесє1мъ б9іимъ ўвёровати, нёсть ниеди1нагw препsтствіz возбранsющагw. Сегw2 рaди, ѓще восх0щемъ t всеS души2 нaшеz њбрэсти2 вёру, ѓбіе без8 всsкагw трудA њбрэтaемъ ю5: занeже вёра є4сть дaръ всеблагaгw бGа, є3г0же даровA нaмъ є3стeственнw, да и3мёемъ џный въ произволeніи нaшемъ, и3 и3мёемъ, є3гдA х0щемъ. Сегw2 рaди ви1димъ, ћкw и3 скЂfы и3 вaрвары, и3 вс‰ kзhки и3мёютъ вёру є3стeственнw, и3 вёруетъ є3ди1нъ словесє1мъ другaгw, и3 показyютъ вёру междY соб0ю. И# да покажY вaмъ сіE дёломъ, ґ не словесы2, т0чію внемли1те слёдующей п0вэсти. Нёкто, геHргій и4менемъ, ю4нъ вельми2 в0зрастомъ ћкw двaдесzти лётъ, живsше въ кwнстантіноп0ли во временA н†ша, и4же бsше благоwбрaзенъ вельми2 ви1домъ, и3 таковhй зрaкъ внёшній и3мЁ, ћкw мн0зи и3мёzху њ нeмъ ст{дныz мы6сли, наипaче тjи, є3ли1цы nбыкновeннw см0трzтъ т0кмw на внёшній w4бразъ человёка, и3 не знaz кaждагw тaйныхъ, њсуждaютъ, и3 бывaютъ судіи6 други6мъ безразсyдни. Сeй ю4ноша познaсz со и4нокомъ нёкіимъ, мyжемъ с™hмъ, и4же живsше въ монастырЁ нёкоемъ кwнстантіноп0льскомъ, и3 kвлsz є3мY вс‰ т†йнаz сeрдца своегw2, речE и3 сіE, ћкw х0щетъ џнъ спасти1сz, и3 и3мёетъ вeліе желaніе и3зhти t мjра, и3 бhти и4нокомъ. Честнhй же џный стaрецъ похвали2 є3гw2 намёреніе, є4же и3мЁ и3 поучи2 є3го2, ћкоже подобaше, и3 дадE є3мY кни1гу с™aгw мaрка подви1жника прочести2, въ нeйже пи1сано њ зак0нэ дух0внэмъ: ю4же ю4ноша пріS съ толи1кимъ желaніемъ и3 благоговёніемъ, ћкw nнA послaсz t бGа, и3 толи1кw вёрова џной, ћкw ўповA получи1ти величaйшую п0льзу, и3 пришeдъ въ д0мъ св0й ѓбіе начaтъ читaти ю5 съ вели1кимъ внимaніемъ, и3 прочтE всю2 со мн0гимъ благоговёніемъ три1жды и3 четhрежды, и3 пaки и3з8 рyкъ свои1хъ не выпускaше, и3 ћкоже ўповA, восп0льзовасz мн0гw t кни1ги џныz. Nбaче и3збрA три2 т0чію главы6, и3 впечатлЁ џныz въ сeрдцэ своeмъ, и3 положи2 сaмъ въ себЁ (с. </w:t>
      </w:r>
      <w:r>
        <w:rPr>
          <w:rFonts w:cs="Orthodox_tt eROOS" w:ascii="Orthodox_tt eROOS" w:hAnsi="Orthodox_tt eROOS"/>
          <w:kern w:val="2"/>
          <w:sz w:val="32"/>
          <w:szCs w:val="32"/>
        </w:rPr>
        <w:t>150</w:t>
      </w:r>
      <w:r>
        <w:rPr>
          <w:rFonts w:cs="Irmologion Ucs" w:ascii="Irmologion Ucs" w:hAnsi="Irmologion Ucs"/>
          <w:kern w:val="2"/>
          <w:sz w:val="32"/>
          <w:szCs w:val="32"/>
        </w:rPr>
        <w:t>) и3сп0лнити џныz дёломъ, и3 сохрани1ти со всsкимъ внимaніемъ. Въ пeрвой главЁ речeсz сіE: ѓще х0щеши њбрэсти2 и3сцэлeніе души2 твоеS, потрeба и3мёти вeліе прилэжaніе и3 попечeніе, да сохрани1ши д0брэ с0вэсть твою2, ћкw да не њбличaетъ тS ни во є3ди1ной вeщи, и3 є3ли6ка дHбраz дэлA глаг0летъ ти2 с0вэсть твоS, да сотвори1ши, да не њтzгчи1шисz, но сотвори2 џнаz, и3 њбрsщеши вeлію п0льзу. Въ друг0й главЁ речeсz сіE: И#щaй взыскaти дёйствіz с™aгw д¦а прeжде дёланіz зaповэдей б9іихъ, под0бенъ є4сть кyплену рабY просsщему t господи1на своегw2 своб0ды себЁ въ т0тъ сaмый чaсъ, є3гдA дaстъ џнъ цёну и3скупи1ти є3го2. И# въ трeтіей главЁ речeсz сіE: Кто2 м0литсz ўстнaми, и3 не стzжaлъ є3щE рaзума дух0внагw, нижE вёсть ќмнэ моли1тисz, сeй под0бенъ є4сть слэп0му томY, и4же вопіsше: сн7е дв7довъ, поми1луй мS</w:t>
      </w:r>
      <w:r>
        <w:rPr>
          <w:rStyle w:val="FootnoteCharacters"/>
          <w:rStyle w:val="FootnoteAnchor"/>
        </w:rPr>
        <w:footnoteReference w:id="3"/>
      </w:r>
      <w:r>
        <w:rPr>
          <w:rFonts w:cs="Irmologion Ucs" w:ascii="Irmologion Ucs" w:hAnsi="Irmologion Ucs"/>
          <w:kern w:val="2"/>
          <w:sz w:val="32"/>
          <w:szCs w:val="32"/>
        </w:rPr>
        <w:t xml:space="preserve">. Но т0тъ, кто2 стzжaлъ рaзумъ дух0вный, и3 м0литсz ќмнэ, и3 tвeрзе nчесA души2 своеS, под0бенъ є4сть томyжде слэп0му, є3гдA и3сцэли2 є3го2 гDи t слэпоты2, є3гдA получи2 свётъ џчію своє1ю, и3 ви1дэ гDа, и3 не ктомY и3меновA є3го2 сн7омъ дв7довымъ, но и3сповёда є3го2 сн7омъ б9іимъ, и3 поклони1сz є3мY, ћкоже подобaше. Сjи три2 главы6 ўгHдны бsху вельми2 ю4ношэ џному, и3 ѕэлw2 џнымъ почуди1сz, и3 пріS и3звэщeніе въ душЁ своeй, и3 ўвёрова несомнённw, ћкw њбрsщетъ вeлію п0льзу, ѓще внимaти бyдетъ д0брэ с0вэсти своeй, ћкоже глаг0летъ с™hй мaркъ, и3 ћкw наслади1тсz дарaми с™aгw д¦а и3 си1лою є3гw2, ѓще храни1ти бyдетъ зaпwвэди б9іz: и3 трeтіе, ћкw дaромъ с™aгw д¦а спод0битсz tвeрсти nчесA души2 своеS, и3 зрёти ќмнэ гDа. Toнyдуже ўповaz ви1дэти неизречeнную џную красотY гDню, ўsзвленъ бhсть въ сeрдцэ люб0вію є3S, и3 и3мёzше вeліе желaніе къ семY Nбaче не сотвори2 и3нaгw ничегw2, ћкоже мS ўвёри п0слэжде съ клsтвою, кромЁ тогw2 т0чію: по всsкъ вeчеръ, є3гдA tхождaше на џдръ св0й почи1ти, творsше пeрвэе моли1тву и3 покл0ны џныz, ±же заповёда (с. </w:t>
      </w:r>
      <w:r>
        <w:rPr>
          <w:rFonts w:cs="Orthodox_tt eROOS" w:ascii="Orthodox_tt eROOS" w:hAnsi="Orthodox_tt eROOS"/>
          <w:kern w:val="2"/>
          <w:sz w:val="32"/>
          <w:szCs w:val="32"/>
        </w:rPr>
        <w:t>151</w:t>
      </w:r>
      <w:r>
        <w:rPr>
          <w:rFonts w:cs="Irmologion Ucs" w:ascii="Irmologion Ucs" w:hAnsi="Irmologion Ucs"/>
          <w:kern w:val="2"/>
          <w:sz w:val="32"/>
          <w:szCs w:val="32"/>
        </w:rPr>
        <w:t xml:space="preserve">) с™hй џный стaрецъ, и3 тогдA возлегaше почи1ти. По прошeствіи ќбw нёкоегw врeмени, внимaющу є3мY д0брэ с0вэсти своeй, є3гдA и3сполнsше џнъ прaвило џнагw стaрца, во є3ди1нъ вeчеръ глаг0летъ є3мY с0вэсть є3гw2, да сотвори1тъ и3 другyю моли1тву є3щE, и3 друг‡z покл0ны, и3 да глаг0летъ є3щE и3 сіE: гDи ї}се хrтE, поми1луй мS! многокрaтнэ, є3ли1кw м0жетъ сіE твори1ти. И# џнъ повинyсz томY съ вели1кимъ ўсeрдіемъ, є4же речE є3мY с0вэсть, и3 начaтъ без8 всsкагw сомнёніz то2 твори1ти, вёруz, ћкw сaмъ бGъ глаг0ла є3мY џнаz, ±же творsше. И# tт0лэ не ктомY возлегaше на џдръ почи1ти, ѓще не сотвори1тъ пeрвэе, є4же глаг0ла є3мY с0вэсть є3гw2, ћкw м0жетъ то2 сотвори1ти. И# таки1мъ w4бразомъ повинyющусz є3мY с0вэсти своeй, и3 џною вhну просвэщaющусz, глаг0лющей є4й. да твори1тъ сіE мн0жае, и3 въ мaлое врeмz толи1кw возрастE моли1тва, что2 творsше ю5, ћкоже рек0хомъ, по всsкъ вeчеръ. ЗанE въ дeнь не и3мЁ благоврeменіz моли1тисz, понeже и3мЁ начaльствованіе над8 всёмъ д0момъ вели1кагw нёкоегw кнsзz, и3 и3мёz мнHгіz попечє1ніz и3 дэлA, хождaше кaждый дeнь въ ц†рскіz пал†ты, и3 не њставaшесz є3мY врeмени днeмъ моли1тисz, но кaждый вeчеръ, є3гдA tхождaше почи1ти, молsшесz, ћкоже рек0хомъ и3 начA согрэвaтисz сeрдце є3гw2, и3 приходи1ти во ўмилeніе, и3 точи1ти t џчію своє1ю слeзы мнHгіz, и3 твори1ти чaстw колэнопреклонє1ніz, и3 глаг0лати мнHгіz моли6твы къ бGомaтери съ воздыхaніи и3 болёзнію сердeчною: и3 помышлsше, ћкw предстои1тъ пред8 гDемъ, и3 припaдаше къ пречи6стымъ ногaмъ є3гw2, и3 молsше є3го2 со слезaми, да ўмилосeрдитсz над8 ни1мъ, ћкоже над8 слэпhмъ, њ нeмже глаг0летъ свzщeнное є3ђліе, и3 да дaруетъ свётъ nчaмъ души2 є3гw2. И# дeнь t днE толи1кw возсіzвaше моли1тва твори1маz по всsкъ вeчеръ, ћкw содержaше џную дaже до полyнощи, и3 є3гдA молsшесz, неподви1жнw стоsше ѓки нёкій ст0лпъ, и3 не дви1заше ни н0гъ совершeннэ свои1хъ, ни и3нhz какjz чaсти тёла своегw2, нижE џчи свои2 њбращaше сёмw и3 nвaмw, є4же смотрёти, но стоsше съ вели1кимъ стрaхомъ и3 (с. </w:t>
      </w:r>
      <w:r>
        <w:rPr>
          <w:rFonts w:cs="Orthodox_tt eROOS" w:ascii="Orthodox_tt eROOS" w:hAnsi="Orthodox_tt eROOS"/>
          <w:kern w:val="2"/>
          <w:sz w:val="32"/>
          <w:szCs w:val="32"/>
        </w:rPr>
        <w:t>152</w:t>
      </w:r>
      <w:r>
        <w:rPr>
          <w:rFonts w:cs="Irmologion Ucs" w:ascii="Irmologion Ucs" w:hAnsi="Irmologion Ucs"/>
          <w:kern w:val="2"/>
          <w:sz w:val="32"/>
          <w:szCs w:val="32"/>
        </w:rPr>
        <w:t xml:space="preserve">) трeпетомъ, не дрeмлющи, нижE ўнывaz, и3 не лёностнэ. Во є3ди1нъ ќбw вeчеръ, є3гдA молsшесz, и3 глаг0лаше мhсленнэ ўм0мъ свои1мъ сіE: б9е! ми1лостивъ бyди мнЁ грёшнику: внезaпу њсвэти2 є3го2 сіsніе нёкое б9eственное, и3 и3сп0лнисz свёта џнагw, и3 бЁ ю4ноша џный блажeнный, глаг0лю, геHргій во и3зступлeніи, и3 забы2 себE самаго2, ѓще њбрэтaшесz џнъ въ хрaминэ, понeже всю1ду зрsше свётъ, и3 бsше внЁ самогw2 себS, и3 не постигaше тогдA, ѓще на земли2 џнъ хождaше, и3ли2 стои1тъ на воздyсэ: и3 ни є3ди1нагw попечeніz тэлeснагw и3ли2 мірскaгw всеконeчнэ не и3мЁ, но забы2 совершeннэ вeсь мjръ, и3 и3змэни1сz вeсь, и3 бhсть соединeнъ съ б9eственнымъ џнымъ свётомъ, и3 kвлsшесz є3мY, ћкw и3 сaмъ џнъ содёласz свётъ, и3 бЁ вeсь и3сп0лненъ слeзъ, и3 рaдости неизречeнныz: и3 тaже восхищeнъ бЁ ќмъ є3гw2 на нeбо, и3 тaмw ви1дэ и3нhй свётъ мн0жае свэтлёйшій, и3 при џномъ свётэ ўзрЁ стоsща с™aго џнаго стaрца, и4же дадE є3мY, ћкоже рек0хомъ, кни1гу ѓввы мaрка и3 прaвило, є4же творsше. Ѓзъ ќбw ўслhшавъ сі‰ t ю4ноши, разумёхъ, ћкw моли1тва с™aгw стaрца содёйствоваше вельми2 въ сeмъ, и3 си1це ўстр0и сіE бGъ, є4же показaти ю4ношэ, въ каков0й выс0цэй добродётели њбрэтaшесz с™hй џный стaрецъ, сегw2 рaди ви1дэ є3го2 стоsща при џномъ свётэ. ТогдA ю4ноша џный, ћкоже tи1де сіE видёніе, и3 пріи1де пaки въ себE самаго2, и3сп0лненъ бЁ, ћкоже глаг0лаше, рaдости и3 ќжаса, и3 и3спускaше t сeрдца своегw2 слeзы, и3 вкyпэ со џными слезaми послёдоваше слaдость вeліz. Наконeцъ возлежE на џдръ, є4же почи1ти мaлw, и3 въ т0й же чaсъ возгласи2 пётелъ, и3 вск0рэ начaху клепaти въ цeрквахъ къ ќтрени, и3 востA ю4ноша, є4же прочести2 по nбhчаю своемY ќтреню, и3 во џную н0щь tню1дъ не спA, нижE въ мhсль с0нъ пріи1де є3мY всеконeчнэ. Сі‰ повёда ю4ноша, ±же бёша съ ни1мъ, и5же ничт0же и4но сотвори2, ћкоже сaмъ мS ўвёри, кромЁ си1хъ, ±же слhшасте, є3ди1ну и3мёzше вёру и3 ўповaніе несомнённое, и3 сегw2 рaди спод0бисz ви1дэти таков0е видёніе. И# да не речeтъ кто2, ћкw џнъ сотвори2 сі‰ хвалsсz: (с. </w:t>
      </w:r>
      <w:r>
        <w:rPr>
          <w:rFonts w:cs="Orthodox_tt eROOS" w:ascii="Orthodox_tt eROOS" w:hAnsi="Orthodox_tt eROOS"/>
          <w:kern w:val="2"/>
          <w:sz w:val="32"/>
          <w:szCs w:val="32"/>
        </w:rPr>
        <w:t>153</w:t>
      </w:r>
      <w:r>
        <w:rPr>
          <w:rFonts w:cs="Irmologion Ucs" w:ascii="Irmologion Ucs" w:hAnsi="Irmologion Ucs"/>
          <w:kern w:val="2"/>
          <w:sz w:val="32"/>
          <w:szCs w:val="32"/>
        </w:rPr>
        <w:t xml:space="preserve">) понeже џнъ, ћкоже ми2 глаг0ла, нижE помышлsше њ сeмъ, є4же и3скaти когдA, но и3мёzше несомнённую вёру: tсeлэ tвeргши t себE всsкій и3нhй п0мыслъ плотскjй и3 мірскjй, т0ль вели1кое прилэжaніе воз8имЁ, є4же сохрани1ти с0вэсть свою2 и3 и3спрaвити, ±же глаг0лаше с0вэсть, ћкоже ко всBмъ вещeмъ сегw2 мjра њбрэтaшесz ћкw безчyвственъ, и3 tню1дъ не њщущaше, нижE ћсти и3ли2 пи1ти и3мЁ желaніе, тaкw ћкw мн0жицею пребывaше въ постЁ. Слhшасте ли, брaтіz мо‰ возлю1блєннаz, каковы6z дэлA и3справлsетъ вёра, и3 коли1кую и4мать си1лу, є3гдA ўтверждaетсz благи1ми дёлы; Познaсте ли, ћкw ни ю4ность вреди1тъ нaсъ ничт0же, ни стaрость не п0льзуетъ нaмъ, ѓще њскудэвaетъ въ нaсъ стрaхъ б9ій; Научи1стесz ли днeсь, ћкw нижE въ мjрэ, и3 во грaдэ жи1тельствованіе не воспzщaетъ нaмъ твори1ти зaпwвэди б9іz, ѓще и3мёемъ ўсeрдіе; НижE пaки tшeльство t мjра и3 ўединeніе п0льзуютъ нaсъ, ѓще пребывaемъ мы2 въ лёности и3 нерадёніи; Вси2 мы2 слhшимъ њ дв7дэ, ћкw при толи1кихъ попечeніzхъ и3 цaрскомъ ўправлeніи и3мёzше ќмъ св0й совершeннw вeсь въ бз7э, и3 ўдивлsемсz семY, и3 глаг0лемъ, ћкw дв7дъ бhсть так0въ, kк0въ не бЁ и4нъ. И# сE съ ю4ношею си1мъ вsщше дв7да послёдова: занE дв7дъ пріS звaніе t самагw2 бGа, помaзанъ бhсть во прор0ка и3 царS, пріS и3 благодaть с™aгw д¦а. Ѓще ќбw и3 согрэши2 къ бGу, и3 лиши1сz благодaти с™aгw д¦а и3 дост0инства прор0ческагw, и3 ўдали1сz t соединeніz съ бGомъ, п0слэжде пріи1де въ чyвство, и3 помhсли њ благи1хъ, ћже и3мЁ, и3 погуби2, и3 и3скaше пaки њбрэсти2 џнаz, каков0е ўдивлeніе; Ди1вно же и3 достохвaльно, ћкw человёкъ ю4ный двaдесzти лётъ, и4же прилэплeнъ бhсть совершeннw къ мірски6мъ вещeмъ, и3 къ си6мъ приврeмєннымъ и3мЁ пригвождeнъ ќмъ св0й, и3 кромЁ си1хъ ничегw2 и3нaгw высочaйшагw не помышлsше, к0ему нижE во ќмъ прихождaше сицевhй п0мыслъ, и3 кот0рый т0чію ўслhша мaлw t с™aгw џнагw стaрца, и3 прочтE три2 главы6 џныz ѓввы мaрка, ѓбіе ўвёрова несомнённw пи6саннымъ и3 и3сп0лни дёломъ со ўповaніемъ твeрдымъ, и3 мaлымъ џнымъ дёланіемъ, (с. </w:t>
      </w:r>
      <w:r>
        <w:rPr>
          <w:rFonts w:cs="Orthodox_tt eROOS" w:ascii="Orthodox_tt eROOS" w:hAnsi="Orthodox_tt eROOS"/>
          <w:kern w:val="2"/>
          <w:sz w:val="32"/>
          <w:szCs w:val="32"/>
        </w:rPr>
        <w:t>154</w:t>
      </w:r>
      <w:r>
        <w:rPr>
          <w:rFonts w:cs="Irmologion Ucs" w:ascii="Irmologion Ucs" w:hAnsi="Irmologion Ucs"/>
          <w:kern w:val="2"/>
          <w:sz w:val="32"/>
          <w:szCs w:val="32"/>
        </w:rPr>
        <w:t>) є4же творsше, спод0бисz восхищeніz ўмA на нeбо, и3 преклони2 бGомaтерь къ милосeрдованію њ нeмъ, да ходaтайствомъ свои1мъ къ бGу толи1кw примири1тъ є3го2 съ ни1мъ, ћкw да низп0слетъ свhше б9eственное своE просвэщeніе, и3 благодaть всес™aгw д¦а, ћже да ўкрэпи1тъ є3го2 дости1гнути блажeнства, и3 наслади1тисz џнагw свёта, є3гHже мн0зи желaютъ, но не мн0зи получaютъ. Къ томyжъ блажeнный сeй ю4ноша геHргій, и4же ни мнHгіz лBта пости1сz, и3ли2 бдЁ, и3ли2 и3ны6z п0двиги п0стничєскіz сотвори2, нижE спA когдA на земли2, нижE власzни1цу носsше, нижE и4нокомъ бsше, нижE t мjра tи1де тэлeснэ: т0чію мaлымъ бдёніемъ и3 моли1твою, ю4же творsше, содёласz земнhй ѓгGлъ, и3 человёкъ нбcный: человёкъ по ви1ду, и3 безтэлeсенъ по ўмY, вещeственный и3 невещeственный, всёми ви1димый, и3 є3ди1нъ пребывaющій со є3ди1нэмъ бGомъ вёдущимъ вс‰. Сегw2 рaди и3 спод0бисz зрёти сладчaйшій џный свётъ ќмнагw с0лнца прaвды: да и3 прaведнw. Понeже люб0вь и3 вожделёніе, є4же и3мЁ џнъ къ бGу, содёлаша, ћкw бЁ џнъ внЁ мjра д¦0внэ, и3 забы2 мjръ и3 пл0ть, и3 всЁ сyєтныz вє1щи мjра, и3 прилэпи1сz совершeннэ къ бGу: и3 си1це бhсть вeсь дух0венъ, и3 вeсь просвэти1сz, и3 ви1дэ сицев0е видёніе, и3 наслади1сz толи1кагw наслаждeніz. Ґ наипaче, ћкw живsше во грaдэ, и3 во грaдэ сицев0мъ, и3дёже пребывaше въ цaрскихъ палaтахъ, и3 и3мЁ прит0мъ начaльство вели1кагw кнsзz над8 толи1кими нев0льниками и3 и3нhми мн0гими служи1телzми, и3 служє1ніz, и3 дэлA вели6кіz и3 мнHгіz.</w:t>
      </w:r>
    </w:p>
    <w:p>
      <w:pPr>
        <w:pStyle w:val="Normal"/>
        <w:widowControl w:val="false"/>
        <w:rPr/>
      </w:pPr>
      <w:r>
        <w:rPr>
          <w:rFonts w:cs="Irmologion Ucs" w:ascii="Irmologion Ucs" w:hAnsi="Irmologion Ucs"/>
          <w:kern w:val="2"/>
          <w:sz w:val="32"/>
          <w:szCs w:val="32"/>
        </w:rPr>
        <w:t xml:space="preserve">Но довHльна сyть сі‰, ±же рек0хомъ къ похвалЁ ю4ноши џнагw, и3 къ возбуждeнію вaшему, да пріи1дете и3 вы2 къ вожделёнію сицев0му, и3 да подражaете є3мY, да спод0битесz пріsти рaвную благодaть t бGа. И#ли2 х0щете, да рекY вaмъ и3 и4на бHльша си1хъ, ±же рек0хъ вaмъ; Но что2 и4но б0льше є4сть стрaха б9іz; ћкоже глаг0летъ бGосл0въ григ0рій, си1рэчь: ћкw начaло премyдрости є4сть стрaхъ б9ій. ЗанE и3дёже є4сть стрaхъ б9ій, тaмw є4сть и3 хранeніе зaповэдей: ґ и3дёже є4сть хранeніе зaповэдей, тaмw є4сть њчищeніе пл0ти, ћже є4сть густ0е нёкое (с. </w:t>
      </w:r>
      <w:r>
        <w:rPr>
          <w:rFonts w:cs="Orthodox_tt eROOS" w:ascii="Orthodox_tt eROOS" w:hAnsi="Orthodox_tt eROOS"/>
          <w:kern w:val="2"/>
          <w:sz w:val="32"/>
          <w:szCs w:val="32"/>
        </w:rPr>
        <w:t>155</w:t>
      </w:r>
      <w:r>
        <w:rPr>
          <w:rFonts w:cs="Irmologion Ucs" w:ascii="Irmologion Ucs" w:hAnsi="Irmologion Ucs"/>
          <w:kern w:val="2"/>
          <w:sz w:val="32"/>
          <w:szCs w:val="32"/>
        </w:rPr>
        <w:t xml:space="preserve">) џблако пред8 душeю, и3 не попущaетъ є4й ви1дэти ћснw б9eственное сіsніе. И# пaки: и3дёже є4сть њчищeніе пл0ти, тaмw є4сть сіsніе б9eственное, и3 и3дёже є4сть сіsніе б9eственное, тaмw є4сть совершeніе б9eственнагw желaніz. Тёмже њсіsніе б9eственнагw свёта и3 просвэщeніе с™aгw д¦а, є4сть конeцъ некончaемый всsкіz добродётели, и3 дости1гшій сегw2 концA, забывaетъ вс‰ чyвствєннаz, и3 начинaетъ приходи1ти въ познaніе дух0вныхъ даровaній. Сі‰ сyть, брaтіz мо‰, ди6внаz дэлA всеблагaгw бGа, си1мъ kвлsетъ премyдрый бGъ сокровeнныхъ с™hхъ свои1хъ, и3 да подражaютъ и5мъ другjе, и3 прох0дzтъ житіE ћкоже nни2, и3ли2 ѓще ни бyдутъ подражaти, да пребyдутъ без8tвBтны, и3 да не и4мутъ рещи2 ниеди1нагw tвёта. Понeже и3 тЁ, к0и њбрэтaютсz въ попечeніzхъ и3 смущeніzхъ, ѓще жи1тельствуютъ, ћкоже подобaетъ, спасaютсz, и3 сподоблsютсz пріsти t бGа вє1ліz благ†z є3ди1ною вёрою, ю4же и4мутъ въ него2. Поболи1те u5бо, брaтіе, душeю вaшею, и3 ўвёруйте всёмъ сeрдцемъ вaшимъ несомнённw гDу вaшему, и3 словесє1мъ є3гw2, и3 возненави1дите преходsщыz сjи вє1щи мjра, и3 њстaвите џныz ћкw приврє1менныz, и3 пріиди1те къ бGу, и3 прилэпи1тесz къ немY. Понeже без8 бGа ничт0же є4сть въ мjрэ: всЁ вeщи сyть ничто2, є3гдA не прилэплsемсz къ бGу. Сегw2 рaди плaчу и3 рыдaю и3 скорблю2 ѕэлw2, є3гдA помhшлю, ћкw и4мамы сицевaго гDа богатодарови1таго и3 человэколюби1ваго, и4же є3ди1ныz рaди вёры, дёломъ показyемыz къ немY и3 къ њбэщaніzмъ є3гw2, подаeтъ нaмъ сицевы6z дaры, ±же слhшахомъ и3 ви1дэхомъ: и3 мы2 несмhсленнэ ћкоже безсловє1сныz живHтныz почитaемъ пaче зeмлю, и3 земны6z и3 тлBнныz вє1щи, ±же всеблагjй бGъ крaйнzгw рaди благоутр0біz своегw2 дадE нaмъ богатодaрнw длz потрeбы тёлу, да ўпотреблsемъ џныz ўмёреннэ, є3ли1кw нyжнw длz жи1зни, и3 душA да не и3мёетъ ни є3ди1нагw препsтствіz, дёйствовати свои2 мы6сли, и3 да жи1тельствуетъ, ћкоже подобaетъ, и3 да питaетсz ќмною пи1щею, и3 благодaтію с™aгw д¦а. Понeже человёкъ сегw2 рaди с0зданъ въ мjръ сeй, да њбрsщетъ винY t си1хъ мірски1хъ (с. </w:t>
      </w:r>
      <w:r>
        <w:rPr>
          <w:rFonts w:cs="Orthodox_tt eROOS" w:ascii="Orthodox_tt eROOS" w:hAnsi="Orthodox_tt eROOS"/>
          <w:kern w:val="2"/>
          <w:sz w:val="32"/>
          <w:szCs w:val="32"/>
        </w:rPr>
        <w:t>156</w:t>
      </w:r>
      <w:r>
        <w:rPr>
          <w:rFonts w:cs="Irmologion Ucs" w:ascii="Irmologion Ucs" w:hAnsi="Irmologion Ucs"/>
          <w:kern w:val="2"/>
          <w:sz w:val="32"/>
          <w:szCs w:val="32"/>
        </w:rPr>
        <w:t>) вещeй прослaвити бGа дaвшаго є3мY сі‰, и3 да познaетъ благодётелz своего2 и3 всеблагaго, и3 да лю1битъ є3го2, и3 благодари1тъ и3 сл0вомъ и3 бGоуг0дными дёлы, и3 си1це да спод0битсz пріsти и3 и3ны6z благодэ‰ніz t бGа, и3 даров†ніz величaйшыz и3 вBчныz. Но мы2, ўвы2! tню1дъ не помышлsемъ њб8 џныхъ бyдущихъ даровaніzхъ, т0чію пригвождaемсz настоsщымъ, и3 њ си1хъ печeмсz и3 тщи1мсz, ћкw да стsжемъ џныz, ћкw да и3збhточествуемъ џными: ґ њ т0мъ, и4же дадE нaмъ џныz, tню1дъ не мhслимъ, но показyемъ вeлію неблагодaрность къ немY, и3 бывaемъ под0бни бэсовHмъ, и3ли2 и3 хyждшы, ѓще подобaетъ рещи2 и4стину. И# сегw2 рaди подобaетъ нaмъ нак†заннымъ бhти вsщше џныхъ, занE вsщшыz и3 благодэ‰ніz пріsхомъ. Понeже мы2 роди1хомсz хрістіaне, пріsхомъ толи6кіz т†инства, толи6кіz даров†ніz духHвныz, и3 вёруемъ во є3ди1наго бGа, и4же бhсть нaсъ рaди человёкъ, и3 претерпЁ толи6кіz страд†ніz, и3 наконeцъ смeрть крeстную, да нaсъ свободи1тъ t лeсти діaволи и3 t грэхA: и3 при всeмъ т0мъ вёруемъ въ него2 словесы2 т0чію, ґ дёлы нaшими преслyшаемъ є3гw2 конeчнэ. Не проповёдуетсz ли и4мz хrт0во днeсь повсю1ду, и3 во грaдэхъ, и3 вeсэхъ, и3 монастырёхъ, и3 пустhнэхъ; Ѓще же ли х0щеши, и3спытaй и3звёстнw, да познaеши, є3ли1цы хрістіaне хранsтъ зaпwвэди є3гw2: и3 є3двA междY толи1кими њбрsщеши є3ди1наго и4стиннаго хрістіaнина и3 словесы6 и3 дёлы. Не речe ли гDь нaшъ во сщ7eнномъ є3ђліи: Вёруzй въ мS, дэлA, ±же ѓзъ творю2, и3 т0й сотвори1тъ, и3 бHльша си1хъ сотвори1тъ</w:t>
      </w:r>
      <w:r>
        <w:rPr>
          <w:rStyle w:val="FootnoteCharacters"/>
          <w:rStyle w:val="FootnoteAnchor"/>
        </w:rPr>
        <w:footnoteReference w:id="4"/>
      </w:r>
      <w:r>
        <w:rPr>
          <w:rFonts w:cs="Irmologion Ucs" w:ascii="Irmologion Ucs" w:hAnsi="Irmologion Ucs"/>
          <w:kern w:val="2"/>
          <w:sz w:val="32"/>
          <w:szCs w:val="32"/>
        </w:rPr>
        <w:t xml:space="preserve">; Днeсь кто2 и3з8 нaсъ дeрзнетъ рещи2, ћкw ѓзъ творю2 дэлA хrтHвы, и3 вёрую прaвw въ него2; Ви1дите ли брaтіz, ћкw невёрни и3мёемъ њбрэсти1сz въ стрaшный џный дeнь судA, и3 и3мёемъ мyчитисz г0рше џныхъ, и5же не вёдzтъ конeчнэ хrтA, нижE вёруютъ є3мY; Понeже надлежи1тъ, и3ли2 нaмъ њсуждє1ннымъ бhти ћкw невBрнымъ, и3ли2 гDу нaшему ї}су хrтY самои1стиннэ kви1тисz неи1стинствующымъ, є4же є4сть невозм0жно. И# сі‰ (с. </w:t>
      </w:r>
      <w:r>
        <w:rPr>
          <w:rFonts w:cs="Orthodox_tt eROOS" w:ascii="Orthodox_tt eROOS" w:hAnsi="Orthodox_tt eROOS"/>
          <w:kern w:val="2"/>
          <w:sz w:val="32"/>
          <w:szCs w:val="32"/>
        </w:rPr>
        <w:t>157</w:t>
      </w:r>
      <w:r>
        <w:rPr>
          <w:rFonts w:cs="Irmologion Ucs" w:ascii="Irmologion Ucs" w:hAnsi="Irmologion Ucs"/>
          <w:kern w:val="2"/>
          <w:sz w:val="32"/>
          <w:szCs w:val="32"/>
        </w:rPr>
        <w:t>) писaхъ, брaтіz мо‰, не съ таковhмъ намёреніемъ, дабы2 возбрани1ти хрістіaнамъ tшeльствовати и3 безм0лвствовати, предпочитaz лyчше житіE мірск0е. Да не бyдетъ сіE николи1же: но намёреніе моE, да и3звэщY всёхъ и3мyщихъ читaти настоsщую п0вэсть, ћкw хотsй и3 желazй t всеS души2 и3 сeрдца, твори1ти блaго, и3 добродётель пріeмлетъ си1лу t всеси1льнагw бGа, дабы2 мощи2 твори1ти сіE во всsкомъ мёстэ, и3 да спод0битсz пріsти даров†ніz духHвныz и3 б9eствєнныz видBніz, ћкоже и3 сeй ю4ноша блажeнный, глаг0лю, геHргій: є3г0же и3мёz ѓзъ знaемымъ и3 дрyгомъ себЁ при1снымъ, проси1хъ, да сі‰ ми2 повёдаетъ, ћкоже тA написaхъ. Сегw2 рaди, брaтіz мо‰ њ хrтЁ молю2 вы2, да пріи1мемъ и3 мы2 ўсeрдіе и3 желaніе въ сeрдцэ нaшемъ твори1ти добро2, и3 да течeмъ съ вёрою несомнённою и3 ўповaніемъ, да и3спрaвимъ зaпwвэди б9іz: и3 вёренъ и3 нел0женъ є4сть гDь нaшъ, ли1ца н†ша не постыдsтсz. И$стиннw возм0жемъ и3спрaвити всsкое добро2, въ нeмже бы мёстэ не бhхомъ: и3ли2 во грaдэхъ, и3ли2 въ вeсехъ, и3ли2 въ монастырёхъ, и3ли2 въ пустhнехъ. Понeже всеблагjй бGъ по њбэщaнію своемY tверзaетъ вратA цaрствіz своегw2 всsкому толкyщему, и3 нёсть w4браза сицевaгw, дабы2 и3щaй вседyшнw не њбрёлъ богaтства даровaній б9іихъ. Е#мyже сл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Pал. рд7i, ст. є7.</w:t>
      </w:r>
    </w:p>
  </w:footnote>
  <w:footnote w:id="3">
    <w:p>
      <w:pPr>
        <w:pStyle w:val="Normal"/>
        <w:widowControl w:val="false"/>
        <w:rPr/>
      </w:pPr>
      <w:r>
        <w:rPr>
          <w:rStyle w:val="FootnoteCharacters"/>
        </w:rPr>
        <w:footnoteRef/>
      </w:r>
      <w:r>
        <w:rPr>
          <w:rFonts w:cs="Irmologion Ucs" w:ascii="Irmologion Ucs" w:hAnsi="Irmologion Ucs"/>
          <w:sz w:val="32"/>
          <w:szCs w:val="32"/>
        </w:rPr>
        <w:t>Луки2 }i, ст. lи.</w:t>
      </w:r>
    </w:p>
  </w:footnote>
  <w:footnote w:id="4">
    <w:p>
      <w:pPr>
        <w:pStyle w:val="Normal"/>
        <w:widowControl w:val="false"/>
        <w:rPr/>
      </w:pPr>
      <w:r>
        <w:rPr>
          <w:rStyle w:val="FootnoteCharacters"/>
        </w:rPr>
        <w:footnoteRef/>
      </w:r>
      <w:r>
        <w:rPr>
          <w:rFonts w:cs="Irmologion Ucs" w:ascii="Irmologion Ucs" w:hAnsi="Irmologion Ucs"/>
          <w:sz w:val="32"/>
          <w:szCs w:val="32"/>
        </w:rPr>
        <w:t>Їwaн. гл. д7i, ст. в7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