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OCR:</w:t>
      </w:r>
    </w:p>
    <w:p>
      <w:pPr>
        <w:pStyle w:val="Normal"/>
        <w:widowControl w:val="false"/>
        <w:rPr>
          <w:kern w:val="2"/>
          <w:sz w:val="28"/>
          <w:szCs w:val="28"/>
        </w:rPr>
      </w:pPr>
      <w:r>
        <w:rPr>
          <w:kern w:val="2"/>
          <w:sz w:val="28"/>
          <w:szCs w:val="28"/>
        </w:rPr>
        <w:t xml:space="preserve"> </w:t>
      </w:r>
      <w:r>
        <w:rPr>
          <w:kern w:val="2"/>
          <w:sz w:val="28"/>
          <w:szCs w:val="28"/>
        </w:rPr>
        <w:t>Библиотека святоотеческой литературы</w:t>
      </w:r>
    </w:p>
    <w:p>
      <w:pPr>
        <w:pStyle w:val="Normal"/>
        <w:widowControl w:val="false"/>
        <w:rPr>
          <w:kern w:val="2"/>
          <w:sz w:val="28"/>
          <w:szCs w:val="28"/>
        </w:rPr>
      </w:pPr>
      <w:r>
        <w:rPr>
          <w:kern w:val="2"/>
          <w:sz w:val="28"/>
          <w:szCs w:val="28"/>
        </w:rPr>
        <w:t xml:space="preserve"> </w:t>
      </w:r>
      <w:r>
        <w:rPr>
          <w:kern w:val="2"/>
          <w:sz w:val="28"/>
          <w:szCs w:val="28"/>
        </w:rPr>
        <w:t>http://orthlib.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113</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Мёсzца тогHже въ є7-й дe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hz мyченицы ґгafіи.</w:t>
      </w:r>
    </w:p>
    <w:p>
      <w:pPr>
        <w:pStyle w:val="Normal"/>
        <w:widowControl w:val="false"/>
        <w:rPr/>
      </w:pPr>
      <w:r>
        <w:rPr>
          <w:rFonts w:cs="Irmologion Ucs" w:ascii="Irmologion Ucs" w:hAnsi="Irmologion Ucs"/>
          <w:color w:val="FF0000"/>
          <w:kern w:val="2"/>
          <w:sz w:val="32"/>
          <w:szCs w:val="32"/>
        </w:rPr>
        <w:t>И# с™и1телz fеод0сіz черни1говскагw. С</w:t>
      </w:r>
      <w:r>
        <w:rPr>
          <w:rFonts w:cs="Irmologion Ucs" w:ascii="Irmologion Ucs" w:hAnsi="Irmologion Ucs"/>
          <w:kern w:val="2"/>
          <w:sz w:val="32"/>
          <w:szCs w:val="32"/>
        </w:rPr>
        <w:t>лyжба є3гw2 пи1сана септeмбріа f7 дни2.</w:t>
      </w:r>
    </w:p>
    <w:p>
      <w:pPr>
        <w:pStyle w:val="Normal"/>
        <w:widowControl w:val="false"/>
        <w:rPr/>
      </w:pPr>
      <w:r>
        <w:rPr>
          <w:rFonts w:cs="Irmologion Ucs" w:ascii="Irmologion Ucs" w:hAnsi="Irmologion Ucs"/>
          <w:color w:val="FF0000"/>
          <w:kern w:val="2"/>
          <w:sz w:val="32"/>
          <w:szCs w:val="32"/>
        </w:rPr>
        <w:t>И# прaзднованіе прес™ёй бцdэ, въ чeсть їкHны є3S взыскaніе поги1бшихъ. С</w:t>
      </w:r>
      <w:r>
        <w:rPr>
          <w:rFonts w:cs="Irmologion Ucs" w:ascii="Irmologion Ucs" w:hAnsi="Irmologion Ucs"/>
          <w:kern w:val="2"/>
          <w:sz w:val="32"/>
          <w:szCs w:val="32"/>
        </w:rPr>
        <w:t>лyжба сіS пи1сана въ приложeні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Г</w:t>
      </w:r>
      <w:r>
        <w:rPr>
          <w:rFonts w:cs="Irmologion Ucs" w:ascii="Irmologion Ucs" w:hAnsi="Irmologion Ucs"/>
          <w:kern w:val="2"/>
          <w:sz w:val="32"/>
          <w:szCs w:val="32"/>
        </w:rPr>
        <w:t xml:space="preserve">Dи, воззвaхъ, </w:t>
      </w:r>
      <w:r>
        <w:rPr>
          <w:rFonts w:cs="Irmologion Ucs" w:ascii="Irmologion Ucs" w:hAnsi="Irmologion Ucs"/>
          <w:color w:val="FF0000"/>
          <w:kern w:val="2"/>
          <w:sz w:val="32"/>
          <w:szCs w:val="32"/>
        </w:rPr>
        <w:t>стіхи6ры прaздника G, и3 мyченицы G.</w:t>
      </w:r>
    </w:p>
    <w:p>
      <w:pPr>
        <w:pStyle w:val="Normal"/>
        <w:widowControl w:val="false"/>
        <w:rPr/>
      </w:pPr>
      <w:r>
        <w:rPr>
          <w:rFonts w:cs="Irmologion Ucs" w:ascii="Irmologion Ucs" w:hAnsi="Irmologion Ucs"/>
          <w:color w:val="FF0000"/>
          <w:kern w:val="2"/>
          <w:sz w:val="32"/>
          <w:szCs w:val="32"/>
        </w:rPr>
        <w:t>Стіхи6ры прaздника, глaсъ №. Под0бенъ: Н</w:t>
      </w:r>
      <w:r>
        <w:rPr>
          <w:rFonts w:cs="Irmologion Ucs" w:ascii="Irmologion Ucs" w:hAnsi="Irmologion Ucs"/>
          <w:kern w:val="2"/>
          <w:sz w:val="32"/>
          <w:szCs w:val="32"/>
        </w:rPr>
        <w:t>бcныхъ чинHв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Gоzвлeніz неизречeннагw * нhнэ прaзднуемъ спаси1тельную бlгодaть: * t дв7ы бо nтрокови1цы непрел0жнw младeнствовавъ хrт0съ бGъ, * въ цRковь бGу и3 nц7Y * м™рію нhнэ прин0ситсz, * є3г0же пріи1мъ сmмеHнъ рукaми њб8sт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 прор0цэхъ ви1дэнъ бhлъ є3си2, * ћкоже м0щно бsше, ї}се, тебE ви1дэти дрeвле: * но нhнэ, б9ій сл0ве, пл0тію всемY мjру kви1лсz є3си2 в0лею, * t дв7ы мRjи, хrтE, твоE спасeніе всBмъ сyщымъ t ґдaма kви1лъ є3си2, * ћкw человэколю1бец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 сінaйстэй горЁ зак0нъ ўчини1вый дрeвле, * нhнэ въ сіHнэ грaдэ и3сполнsz закHннаz, * рукaми бцdы, * младeнецъ, хrтE, со всесожжє1ніи, * на рукaхъ сmмеHна * во хрaмъ внести1сz восхотёлъ є3си2 пл0тію.</w:t>
      </w:r>
    </w:p>
    <w:p>
      <w:pPr>
        <w:pStyle w:val="Normal"/>
        <w:widowControl w:val="false"/>
        <w:rPr/>
      </w:pPr>
      <w:r>
        <w:rPr>
          <w:rFonts w:cs="Irmologion Ucs" w:ascii="Irmologion Ucs" w:hAnsi="Irmologion Ucs"/>
          <w:color w:val="FF0000"/>
          <w:kern w:val="2"/>
          <w:sz w:val="32"/>
          <w:szCs w:val="32"/>
        </w:rPr>
        <w:t>И$ны стіхи6ры с™hz, глaсъ д7. Под0бенъ: Д</w:t>
      </w:r>
      <w:r>
        <w:rPr>
          <w:rFonts w:cs="Irmologion Ucs" w:ascii="Irmologion Ucs" w:hAnsi="Irmologion Ucs"/>
          <w:kern w:val="2"/>
          <w:sz w:val="32"/>
          <w:szCs w:val="32"/>
        </w:rPr>
        <w:t>aлъ є3си2 знaменіе:</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тлённw соблюлA є3си2 тёло * хrтY женихY твоемY, * дёвства добр0тами, * ґгafіе бGоневёсто, ўкрaшена, * и3 просвэщeна мyченическими блистaньми, * и3 въ черт0гъ бжcтвенный вмэсти1ласz є3си2. * тёмже твоE всемjрное совершaемъ торжество2, * сп7са слaвzще, * при1снw тS слaвzщаго.</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осцє1въ tрёзаніе, * и3 nгнS њпалeніе, * и3 строг†ніz тэлесE претерпёла є3си2, слaвнаz, * вBчнующаz nчи1ма (с. </w:t>
      </w:r>
      <w:r>
        <w:rPr>
          <w:rFonts w:cs="Orthodox_tt eROOS" w:ascii="Orthodox_tt eROOS" w:hAnsi="Orthodox_tt eROOS"/>
          <w:kern w:val="2"/>
          <w:sz w:val="32"/>
          <w:szCs w:val="32"/>
        </w:rPr>
        <w:t>114</w:t>
      </w:r>
      <w:r>
        <w:rPr>
          <w:rFonts w:cs="Irmologion Ucs" w:ascii="Irmologion Ucs" w:hAnsi="Irmologion Ucs"/>
          <w:kern w:val="2"/>
          <w:sz w:val="32"/>
          <w:szCs w:val="32"/>
        </w:rPr>
        <w:t>) сердeчныма смотрsz возда‰ніz, * и3 toнyдное блажeнство, * и3 вэнeцъ неувzдaемый, * є4же тебЁ хrт0съ нhнэ даровA, * за нег0же пострадaвши, * стrтотeрпице многострадaльнаz.</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ремлeніе неудeржное * nгнS свирёпагw ўстaвила є3си2, * моли1твами твои1ми, благоимени1таz, * и3 грaдъ спаслA є3си2, * честны6z тво‰, мyченице, м0щи чтyщій: * t ни1хже њб8eмлетъ рёки и3сцэлeній, * бжcтвеннымъ д¦омъ. * въ сeмъ бо пострадaвши, врагA смири1ла є3си2, * и3 побёды вэнeцъ пріsла є3си2, всехвaльн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Ѓще є4сть п0стъ, Слaва, и3 нhнэ, бGор0диченъ, и3ли2 кrтобGор0диченъ: пи6саны въ к7и дeнь. Ѓще ли нёсть постA, поeмъ самоглaсенъ с™h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 сmкеHта:</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слaвно чyдо бhсть во страдaніи всеслaвныz ґгafіи, и3 мyченицы хrтA бGа, под0бно мwmсeови. џнъ бо лю1демъ законополагaz, на горЁ напи6сана на скрижaлехъ бGоначерт†ннаz пи1сьмєна пріsтъ: здё же ѓгGлъ съ нб7сE, на гр0бъ скрижaль принесE напи1сану, ќмъ препод0бенъ самоизв0ленъ, чeсть t бGа и3 nтeчеству и3збавлe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прaздника, глaсъ т0йже. Ґндрeа кри1тскагw:</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же на херувjмэхъ носи1мый и3 пэвaемый t сераф‡мъ, днeсь въ бжcтвенное с™и1лище по зак0ну приноси1мь, на стaрческихъ, ћкw на прест0лэ, сэди1тъ рукaхъ, и3 t їHсифа пріeмлетъ дaры бGолёпнw, ћкw супрyгъ г0рличищъ, несквeрную цRковь, и3 t kзы6къ новоизбр†нныz лю1ди: голуби6на же двA птенц†, ћкw начaльникъ вeтхагw же и3 н0вагw, є4же къ немY њбэщaніz, сmмеHнъ конeцъ пріeмъ, благосл0вz дв7у мRjю бцdу, страстeй џбразы и4же и3зъ неS провозгласи2, и3 t негw2 прошaше tпущeніz, вопіS: нhнэ tпусти1 мz, вLко, ћкоже прeжде возвэсти1 ми: ћкw ви1дэхъ тS первовёчнаго свёта, и3 сп7са гDа, хrтоимени6тымъ лю1демъ. (с. </w:t>
      </w:r>
      <w:r>
        <w:rPr>
          <w:rFonts w:cs="Orthodox_tt eROOS" w:ascii="Orthodox_tt eROOS" w:hAnsi="Orthodox_tt eROOS"/>
          <w:kern w:val="2"/>
          <w:sz w:val="32"/>
          <w:szCs w:val="32"/>
        </w:rPr>
        <w:t>115</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На стіх0внэ стіхи6ры, глaсъ ѕ7. Под0бенъ: Т</w:t>
      </w:r>
      <w:r>
        <w:rPr>
          <w:rFonts w:cs="Irmologion Ucs" w:ascii="Irmologion Ucs" w:hAnsi="Irmologion Ucs"/>
          <w:kern w:val="2"/>
          <w:sz w:val="32"/>
          <w:szCs w:val="32"/>
        </w:rPr>
        <w:t>риднeв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спріими2, речE, сmмеHне, зижди1телz всsческихъ рукaми. q стaрче! под8ими2 хrтA, є3г0же дв7а nтрокови1ца роди2 безсёменнw, на рaдость р0да нaшегw.</w:t>
      </w:r>
    </w:p>
    <w:p>
      <w:pPr>
        <w:pStyle w:val="Normal"/>
        <w:widowControl w:val="false"/>
        <w:rPr/>
      </w:pPr>
      <w:r>
        <w:rPr>
          <w:rFonts w:cs="Irmologion Ucs" w:ascii="Irmologion Ucs" w:hAnsi="Irmologion Ucs"/>
          <w:color w:val="FF0000"/>
          <w:kern w:val="2"/>
          <w:sz w:val="32"/>
          <w:szCs w:val="32"/>
        </w:rPr>
        <w:t>Стjхъ: Н</w:t>
      </w:r>
      <w:r>
        <w:rPr>
          <w:rFonts w:cs="Irmologion Ucs" w:ascii="Irmologion Ucs" w:hAnsi="Irmologion Ucs"/>
          <w:kern w:val="2"/>
          <w:sz w:val="32"/>
          <w:szCs w:val="32"/>
        </w:rPr>
        <w:t>hнэ tпущaеши рабA твоего2, вLко, по глаг0лу твоемY, съ ми1ромъ.</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ак0ну творцA и3 бGа, є3гHже трепeщутъ ѓгGльскаz мн0жєства, сошeдшесz воспои1мъ, лю1діе, є3ди1наго бlгодётелz и3 зак0на законодaтелz, во спасeніе дyшъ нaшихъ.</w:t>
      </w:r>
    </w:p>
    <w:p>
      <w:pPr>
        <w:pStyle w:val="Normal"/>
        <w:widowControl w:val="false"/>
        <w:rPr/>
      </w:pPr>
      <w:r>
        <w:rPr>
          <w:rFonts w:cs="Irmologion Ucs" w:ascii="Irmologion Ucs" w:hAnsi="Irmologion Ucs"/>
          <w:color w:val="FF0000"/>
          <w:kern w:val="2"/>
          <w:sz w:val="32"/>
          <w:szCs w:val="32"/>
        </w:rPr>
        <w:t>Стjхъ: С</w:t>
      </w:r>
      <w:r>
        <w:rPr>
          <w:rFonts w:cs="Irmologion Ucs" w:ascii="Irmologion Ucs" w:hAnsi="Irmologion Ucs"/>
          <w:kern w:val="2"/>
          <w:sz w:val="32"/>
          <w:szCs w:val="32"/>
        </w:rPr>
        <w:t>вётъ во tкровeніе kзhкwвъ, и3 слaву людeй твои1хъ ї}лz.</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hнэ tпущaеши, вLко, рабA твоего2, ћкоже рeклъ є3си2, съ ми1ромъ, ћкw ви1дэхъ тS, хrтE, свёта первовёчнаго, со{зъ мS плотски1хъ, во tкровeніе kзhкwвъ и3 ї}л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глaсъ в7. ґндрeа пЂрра:</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мyже вhшніи служи1теліе съ трeпетомъ м0лzтсz, д0лу нhнэ сmмеHнъ вeщными рукaми пріeмъ, бGа человёкwмъ соедини1тисz проповёда, и3 чlвёка нбcна бGа ви1дzй, tлучazсz сyщихъ на земли2 рaдостнw взывaше: и4же во тмЁ сyщымъ невечeрній свётъ tкрывazй, гDи, слaва тебЁ.</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опaрь с™hz, глaсъ д7:</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гница твоS, ї}се, ґгafіа зовeтъ вeліимъ глaсомъ: тебE, женишE м0й, люблю2, и3 тебE и4щущи страдaльчествую, и3 сраспинaюсz, и3 спогребaюсz кRщeнію твоемY, и3 страждY тебє2 рaди, ћкw да цaрствую въ тебЁ. и3 ўмирaю за тS, да и3 живY съ тоб0ю: но ћкw жeртву непор0чную, пріими1 мz съ люб0вію пожeршуюсz тебЁ. тоS моли1твами, ћкw ми1лостивъ, спаси2 дyшы нaш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прaздника, глaсъ №.</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 xml:space="preserve">aдуйсz, бlгодaтнаz бцdе дв7о, и3зъ тебє1 бо возсіS сlнце прaвды хrт0съ бGъ нaшъ, просвэщazй сyщыz во тмЁ: (с. </w:t>
      </w:r>
      <w:r>
        <w:rPr>
          <w:rFonts w:cs="Orthodox_tt eROOS" w:ascii="Orthodox_tt eROOS" w:hAnsi="Orthodox_tt eROOS"/>
          <w:kern w:val="2"/>
          <w:sz w:val="32"/>
          <w:szCs w:val="32"/>
        </w:rPr>
        <w:t>116</w:t>
      </w:r>
      <w:r>
        <w:rPr>
          <w:rFonts w:cs="Irmologion Ucs" w:ascii="Irmologion Ucs" w:hAnsi="Irmologion Ucs"/>
          <w:kern w:val="2"/>
          <w:sz w:val="32"/>
          <w:szCs w:val="32"/>
        </w:rPr>
        <w:t>) весели1сz и3 ты2, стaрче прaведный, пріeмый во њб8‰тіz свободи1телz дyшъ нaшихъ, дaрующаго нaмъ воскресe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ќтрени, по №-й стіхол0гіи сэдaленъ, глaсъ №. Самопод0бенъ:</w:t>
      </w:r>
    </w:p>
    <w:p>
      <w:pPr>
        <w:pStyle w:val="Normal"/>
        <w:widowControl w:val="false"/>
        <w:rPr/>
      </w:pPr>
      <w:r>
        <w:rPr>
          <w:rFonts w:cs="Irmologion Ucs" w:ascii="Irmologion Ucs" w:hAnsi="Irmologion Ucs"/>
          <w:color w:val="FF0000"/>
          <w:kern w:val="2"/>
          <w:sz w:val="32"/>
          <w:szCs w:val="32"/>
        </w:rPr>
        <w:t>Л</w:t>
      </w:r>
      <w:r>
        <w:rPr>
          <w:rFonts w:cs="Irmologion Ucs" w:ascii="Irmologion Ucs" w:hAnsi="Irmologion Ucs"/>
          <w:kern w:val="2"/>
          <w:sz w:val="32"/>
          <w:szCs w:val="32"/>
        </w:rPr>
        <w:t>и1къ ѓгGльскій да ўдиви1тсz чудеси2: земнjи же глaсы возопіeмъ пёніе, зрsще неизречeнное б9іе снисхождeніе. є3г0же бо трепeщутъ нбcныz си6лы, нhнэ ст†рчи њб8eмлютъ рyцэ є3ди1наго чlвэколю1бц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т0йже.</w:t>
      </w:r>
    </w:p>
    <w:p>
      <w:pPr>
        <w:pStyle w:val="Normal"/>
        <w:widowControl w:val="false"/>
        <w:rPr/>
      </w:pPr>
      <w:r>
        <w:rPr>
          <w:rFonts w:cs="Irmologion Ucs" w:ascii="Irmologion Ucs" w:hAnsi="Irmologion Ucs"/>
          <w:color w:val="FF0000"/>
          <w:kern w:val="2"/>
          <w:sz w:val="32"/>
          <w:szCs w:val="32"/>
        </w:rPr>
        <w:t>По в7-й стіхол0гіи сэдaленъ, глaсъ }. Поd: С</w:t>
      </w:r>
      <w:r>
        <w:rPr>
          <w:rFonts w:cs="Irmologion Ucs" w:ascii="Irmologion Ucs" w:hAnsi="Irmologion Ucs"/>
          <w:kern w:val="2"/>
          <w:sz w:val="32"/>
          <w:szCs w:val="32"/>
        </w:rPr>
        <w:t>вирёлей пaстырских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оди1лсz є3си2 на земли2, собезначaльный nц7Y, принeслсz є3си2 въ цeрковь, непостижи1мый: рaдуzсz же стaрецъ на рyки тS воспріsтъ, зовhй: нhнэ tпущaеши, є3г0же посэти1лъ є3си2, по глаг0лу твоемY, благоизв0ливый спасти2 ћкw бGъ р0дъ человёческі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т0йж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нHнъ прaздника, на }: и3 с™hz на д7. КанHнъ прaздник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G. Пёснь №. Їрм0с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yшу глубороди1тельную зeмлю с0лнце нашeствова и3ногдA, ћкw стэнa бо њгустЁ nбап0лы водA, лю1демъ пэшомореходsщымъ, и3 бGоуг0днw пою1щымъ: пои1мъ гDеви, слaвнw бо прослaвисz.</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а кaплютъ в0ду џблацы, с0лнце бо на џблацэ лeгцэ носи1мо настaло є4сть на нетлённую рукY, хrт0съ въ цeркви, ћкw младeнецъ. тёмже, вёрніи, возопіeмъ: пои1мъ гDеви, слaвнw бо прослaвисz.</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рэпи1тесz, рyцэ сmмеHни, стaростію њслaбленніи, лhста же претруждє1нна ст†рча, прaвw быстрw2 движи1тасz хrтY на срётеніе, ли1къ со безпл0тными состaвльше: пои1мъ гDеви, слaвнw бо прослaвисz.</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 xml:space="preserve">aзумомъ простeртаz нб7сA весели1тесz, и3 рaдуйсz, землE: и3зъ пребжcтвенныхъ бо нёдръ хитрeцъ прошeдъ хrт0съ, м™рію дв7ою бGу nц7Y прин0ситсz, младeнецъ, и4же прeжде всёхъ: слaвнw бо прослaвисz. (с. </w:t>
      </w:r>
      <w:r>
        <w:rPr>
          <w:rFonts w:cs="Orthodox_tt eROOS" w:ascii="Orthodox_tt eROOS" w:hAnsi="Orthodox_tt eROOS"/>
          <w:kern w:val="2"/>
          <w:sz w:val="32"/>
          <w:szCs w:val="32"/>
        </w:rPr>
        <w:t>117</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нHнъ с™hz, є3гHже краегранeс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лагyю благи1ми воспои1мъ пёсньми. </w:t>
      </w:r>
      <w:r>
        <w:rPr>
          <w:rFonts w:cs="Irmologion Ucs" w:ascii="Irmologion Ucs" w:hAnsi="Irmologion Ucs"/>
          <w:color w:val="FF0000"/>
          <w:kern w:val="2"/>
          <w:sz w:val="32"/>
          <w:szCs w:val="32"/>
        </w:rPr>
        <w:t>Fеофaнов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в7. Пёснь №. Їрм0съ:</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рzди1те, лю1діе, пои1мъ пёснь хrтY бGу, раздёльшему м0ре, и3 настaвльшему лю1ди, ±же и3зведE и3зъ раб0ты є3гЂпетскіz, ћкw прослaвисz.</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лаги1хъ пeрвую винY возжелaвши, благоимени1тагw звaніz, мyченице, спод0биласz є3си2, несказaннагw промышлeніz, нрaвwвъ твои1хъ проразумёвши благостhню.</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зzлaсz є3си2, чcтаz, къ житію2 пресвётлому, плотск0е мудровaніе презрёвши, и3 къ желaннэйшему женихY твоемY крёпкw взирaющи.</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вёста хrт0ва бжcтвенною блaгостію ўкраси1ласz є3си2, и3 дёвства добр0тами, и3 бжcтвенными кровьми2 честнaгw мучeніz сугyбыми вэнцы2 вэнчaема, слaвн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Gолёпное селeніе, чcтаz, ты2 былA є3си2, нб7съ прострaннэйшее и3 чистёйшее, бцdе дв7о: и3 нhнэ њ тебЁ рaдуетсz дёвственный ли1к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G. Їрм0с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тверждeніе на тS надёющихсz, ўтверди2, гDи, цRковь, ю4же стzжaлъ є3си2 честн0ю твоeю кр0вію.</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ерворождeнъ и3зъ nц7A прeжде вBкъ, перворождeнъ младeнецъ и3з8 дв7ы нетлённыz, ґдaму рyку простирaz kви1сz.</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ладоyмна бhвша прeлестію первоздaннаго, пaки и3справлszй бGъ сл0во, младeнствовавъ kви1сz.</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емли2 и3счaдіе, пaки потeкшее въ ню2, б9ествA соoбрaзное є3стество2 зижди1тель, ћкw непрел0жнэ младeнствовавъ, kв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тверди2 нaсъ въ тебЁ, гDи, дрeвомъ ўмерщвeй грёхъ, и3 стрaхъ твои2 всади2 въ сердцA нaсъ пою1щихъ тS.</w:t>
      </w:r>
    </w:p>
    <w:p>
      <w:pPr>
        <w:pStyle w:val="Normal"/>
        <w:widowControl w:val="false"/>
        <w:rPr/>
      </w:pPr>
      <w:r>
        <w:rPr>
          <w:rFonts w:cs="Irmologion Ucs" w:ascii="Irmologion Ucs" w:hAnsi="Irmologion Ucs"/>
          <w:color w:val="FF0000"/>
          <w:kern w:val="2"/>
          <w:sz w:val="32"/>
          <w:szCs w:val="32"/>
        </w:rPr>
        <w:t>Ґ</w:t>
      </w:r>
      <w:r>
        <w:rPr>
          <w:rFonts w:cs="Irmologion Ucs" w:ascii="Irmologion Ucs" w:hAnsi="Irmologion Ucs"/>
          <w:kern w:val="2"/>
          <w:sz w:val="32"/>
          <w:szCs w:val="32"/>
        </w:rPr>
        <w:t xml:space="preserve">гafіе, ћсный и3 краснёйшій бжcтвенныхъ мyчєникъ (с. </w:t>
      </w:r>
      <w:r>
        <w:rPr>
          <w:rFonts w:cs="Orthodox_tt eROOS" w:ascii="Orthodox_tt eROOS" w:hAnsi="Orthodox_tt eROOS"/>
          <w:kern w:val="2"/>
          <w:sz w:val="32"/>
          <w:szCs w:val="32"/>
        </w:rPr>
        <w:t>118</w:t>
      </w:r>
      <w:r>
        <w:rPr>
          <w:rFonts w:cs="Irmologion Ucs" w:ascii="Irmologion Ucs" w:hAnsi="Irmologion Ucs"/>
          <w:kern w:val="2"/>
          <w:sz w:val="32"/>
          <w:szCs w:val="32"/>
        </w:rPr>
        <w:t>) цвётъ и3 слaва, души2 моеS ты2 њѕлоблeніе и3сцэли1вши, мyченице, ўдобри2.</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0дными добродётельми себE ўzсни1ла є3си2, ґгafіе, и3 мyченица пронареклaсz є3си2, њ приврeменныхъ небрeгши, и3 б9іе цrтво возлюби1вши.</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ёхъ крaсныхъ хrтA предпочлA є3си2, ґгafіе, привлеченA бжcтвеннымъ желaніемъ, и3 мучи1телей свирBпства бlгодeрзостнw и3 мyжески попрaла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Gоневёсто чcтаz, бGа, є3г0же родилA є3си2, моли2 и3збaвити тS пою1щыz t и3скушeній и3 њбстоsній, и3 страстeй и3 бёдъ, всебlжeннаz.</w:t>
      </w:r>
    </w:p>
    <w:p>
      <w:pPr>
        <w:pStyle w:val="Normal"/>
        <w:widowControl w:val="false"/>
        <w:rPr/>
      </w:pPr>
      <w:r>
        <w:rPr>
          <w:rFonts w:cs="Irmologion Ucs" w:ascii="Irmologion Ucs" w:hAnsi="Irmologion Ucs"/>
          <w:color w:val="FF0000"/>
          <w:kern w:val="2"/>
          <w:sz w:val="32"/>
          <w:szCs w:val="32"/>
        </w:rPr>
        <w:t>Кондaкъ, глaсъ д7. Под0бенъ: K</w:t>
      </w:r>
      <w:r>
        <w:rPr>
          <w:rFonts w:cs="Irmologion Ucs" w:ascii="Irmologion Ucs" w:hAnsi="Irmologion Ucs"/>
          <w:kern w:val="2"/>
          <w:sz w:val="32"/>
          <w:szCs w:val="32"/>
        </w:rPr>
        <w:t>ви1лсz є3си2:</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а ўкраси1тсz днeсь цeрковь порфЂрою слaвною, њмочeною t чи1стыхъ кровeй ґгafіи м§ницы, рaдуйсz, вопію1щи, катaнскаz похвало2.</w:t>
      </w:r>
    </w:p>
    <w:p>
      <w:pPr>
        <w:pStyle w:val="Normal"/>
        <w:widowControl w:val="false"/>
        <w:rPr/>
      </w:pPr>
      <w:r>
        <w:rPr>
          <w:rFonts w:cs="Irmologion Ucs" w:ascii="Irmologion Ucs" w:hAnsi="Irmologion Ucs"/>
          <w:color w:val="FF0000"/>
          <w:kern w:val="2"/>
          <w:sz w:val="32"/>
          <w:szCs w:val="32"/>
        </w:rPr>
        <w:t>Сэдaленъ с™hz, глaсъ G. Под0бенъ: Б</w:t>
      </w:r>
      <w:r>
        <w:rPr>
          <w:rFonts w:cs="Irmologion Ucs" w:ascii="Irmologion Ucs" w:hAnsi="Irmologion Ucs"/>
          <w:kern w:val="2"/>
          <w:sz w:val="32"/>
          <w:szCs w:val="32"/>
        </w:rPr>
        <w:t>жcтвенныz вёры:</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лaвою вёры, и3 благочeстіемъ, препод0бствомъ, и3 дёвствомъ, и3 ўсeрдіемъ ўкрaшена страдaніz, нареклaсz є3си2 ќмъ препод0бенъ, самоизв0ленъ, вои1стинну чeсть къ бGу, nтeчеству и3збавлeніе, хrтY ћкw невёста молsщисz даровaти нaмъ вeлію ми1л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прaздника, глaсъ т0йже:</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дв7ы тS воплощeнна, хrтE, рaдуzсz под8sтъ свzщeнный сmмеHнъ, нhнэ tпущaеши, вопіS, рабA твоего2, вLко: ѓнна же непор0чнаz прbр0чица и3 слaвнаz, нhнэ и3сповёданіе и3 пёніе прин0ситъ тебЁ, мh же, жизнодaвче, вопіeмъ ти2: слaва тaкw благоволи1вшем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Ѓще є4сть п0стъ, Слaва, и3 нhнэ, бGор0диченъ, ѓще ли средA и3ли2 пzт0къ, кrтобGор0диченъ: пи6саны сегw2 мёсzца во }i дe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д7.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крhла є4сть нб7сA добродётель твоS, хrтE: и3зъ ківHта бо (с. </w:t>
      </w:r>
      <w:r>
        <w:rPr>
          <w:rFonts w:cs="Orthodox_tt eROOS" w:ascii="Orthodox_tt eROOS" w:hAnsi="Orthodox_tt eROOS"/>
          <w:kern w:val="2"/>
          <w:sz w:val="32"/>
          <w:szCs w:val="32"/>
        </w:rPr>
        <w:t>119</w:t>
      </w:r>
      <w:r>
        <w:rPr>
          <w:rFonts w:cs="Irmologion Ucs" w:ascii="Irmologion Ucs" w:hAnsi="Irmologion Ucs"/>
          <w:kern w:val="2"/>
          <w:sz w:val="32"/>
          <w:szCs w:val="32"/>
        </w:rPr>
        <w:t>) прошeдъ, с™hни твоеS нетлённыz м™ре, въ хрaмэ слaвы твоеS kви1лсz є3си2, ћкw мLнецъ руконоси1мь: и3 и3сп0лнишасz вс‰ твоегw2 хвалeніz.</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zсz, сmмеHне, неизречeнныхъ таи1нниче, бцdа вопіsше: є3г0же t с™aгw дрeвле и3звэсти1сz тебЁ д¦а, младeнствовавшаго сл0ва, хrтA на рyки пріими2, зовhй є3мY: и3сп0лнишасz вс‰ твоегw2 хвалeніz.</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 нег0же ўповaлъ є3си2, сmмеHне, в0зрастъ дётищный, рaдуzсz под8ими2 хrтA, ї}лz бжcтвеннагw ўтэшeніе, зак0на творцA и3 вLку, и3сполнsющаго зак0на чи1нъ, зовhй є3мY: и3сп0лнишасz вс‰ твоегw2 хвалeніz.</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и1дz сmмеHнъ сл0во безначaльное, съ пл0тію, ћкw на пrт0лэ херувjмстэмъ, дв7ою носи1мо, вин0внаго є4же бhти всsческихъ, ћкw младeнцу дивsсz, вопіsше є3мY: и3сп0лнишасz вс‰ твоегw2 хвалeні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ю1 тz, слyхомъ бо, гDи, ўслhшахъ, и3 ўжас0хсz, до менє1 бо и4деши, менE и3щS заблyждшаго. тёмъ мн0гое твоE снизхождeніе, є4же на мS, прославлsю, многомлcтив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срами1сz льсти1вагw ѕмjz безyміе, и3 њбличи1сz: дв7ы бо сегw2 нhнэ свирёпство попирaютъ, хrтY t дв7ы возсіsвшу на земли2 и3 всёхъ њзари1вшу.</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ак0нно цэломyдріе несквeрно ўдержaвши, страстотeрпице, дyхи рaдующисz низложи1ла є3си2 лукaвствіz, хrт0вою воwружи1вшисz бlгодaтію, и3 кrтъ сегw2 на рaмэхъ взeмши.</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yди ми2 предстaтельница всемyдраz, лю1тыхъ мS и3зимaющи и3 напaстей, бyри же и3 ск0рби, и3 наси1ліz и3збaви врaжіz, ћкw да и3збaвльсz, воспою1 тz, ћкw благyю предстaтельницу, благоимени1т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еизмёрнw ѓгGльскаz, пречcтаz, свётлwсти превозшлA є3си2, мhсленнаго с0лнца р0ждши несказaннw хrтA, зарsми б9ествA вёрныхъ мы6сли њзарsющаго. (с. </w:t>
      </w:r>
      <w:r>
        <w:rPr>
          <w:rFonts w:cs="Orthodox_tt eROOS" w:ascii="Orthodox_tt eROOS" w:hAnsi="Orthodox_tt eROOS"/>
          <w:kern w:val="2"/>
          <w:sz w:val="32"/>
          <w:szCs w:val="32"/>
        </w:rPr>
        <w:t>120</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є7. Їрм0с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ви1дэ и3сaіа nбрaзнw на прест0лэ превознесeна бGа, t ѓгGлъ слaвы дwрmноси1ма, q nкаsнный, вопіsше, ѓзъ: прови1дэхъ бо воплощaема бGа, свёта невечeрнz и3 ми1ромъ владhчествующа.</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азумёвъ бжcтвенный стaрецъ проzвлeнную дрeвле прор0ку слaву, рукaми сл0во зрS мaтерними держи1мо, q рaдуйсz, вопіsше, чcтаz: ћкw пrт0лъ бо держи1ши бGа, свёта невечeрнzго, и3 ми1ромъ владhчествующа.</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кл0нсz стaрецъ, и3 стопaмъ бжcтвеннэ прикоснyвсz неискусобрaчныz и3 бGом™ре, џгнь, речE, н0сиши, чcтаz: младeнца бою1сz њб8sти бGа, свёта невечeрнzго, и3 ми1ромъ владhчествующа.</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чищaетсz и3сaіа, t серафjма ќгль пріeмъ, стaрецъ вопіsше бGом™ри, ты2 ћкоже клещaми рукaми просвэщaеши мS, подaвши, є3г0же н0сиши, свёта невечeрнzго, и3 ми1ромъ владhчествующ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ёта подaтелю и3 вэкHвъ тв0рче, гDи, во свётэ твои1хъ повелёній настaви нaсъ: рaзвэ бо тебє2, и3н0гw б0га не знaем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жcтвенными велBніи прaвима, слaвнаz, nбрaзнw плотскaгw пристрaстіz разрэши1ласz є3си2 ю4зъ, ґгafіе, мaслина ћвльшисz плодови1та.</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eю люб0вію хrт0вою свэтлёйшаz, блист†ніz зрsщи, ±же на земли2 д0лу влекyщыz презрёла є3си2 сл†сти, џнагw и3 є3ди1нагw желaющи красоты2.</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а неизречeнную спод0бишисz жи1знь, слaвнаz, и3збрaнныхъ ви1дэти, м{ки претерпёла є3си2 крёпкw, рaдующисz, ґгafіе всехвaльн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 xml:space="preserve">ебЁ р0ждшей хrтA всёхъ содётелz зовeмъ: рaдуйсz, чcтаz, рaдуйсz, свётъ возсіsвшаz нaмъ: рaдуйсz, вмэсти1вшаz бGа невмэсти1маго. (с. </w:t>
      </w:r>
      <w:r>
        <w:rPr>
          <w:rFonts w:cs="Orthodox_tt eROOS" w:ascii="Orthodox_tt eROOS" w:hAnsi="Orthodox_tt eROOS"/>
          <w:kern w:val="2"/>
          <w:sz w:val="32"/>
          <w:szCs w:val="32"/>
        </w:rPr>
        <w:t>121</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ѕ7.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опи2 къ тебЁ, ви1дэвъ стaрецъ nчи1ма спасeніе, є4же лю1демъ пріи1де t бGа, хrтE, ты2 бGъ м0й.</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іHну ты2 кaмень возложи1лсz є3си2, непокори6вымъ претыкaніе, и3 соблaзна кaмень, неруши1мое вёрныхъ спасeніе.</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звёстнэ носS начертaніе, и4же прeжде вBкъ тS и3зрасти1вшагw, земнhхъ за милосeрдіе нhнэ нeмощію њбложи1сz.</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н7у вhшнzгw, сн7у дв7ы, бGу nтрочaти бhвшему, покл0ншасz тебЁ нhнэ tпусти2 съ ми1ро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бeзднэ грэх0внэй валszсz, неизслёдную милосeрдіz твоегw2 призывaю бeздну: t тли2, б9е, мS возведи2.</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уемyдренъ сhй мучи1тель, тS д0брую дёву ўкрaсти надёzшесz: но безстyденъ њбличи1сz, прирази1всz твeрдому твоемY рaзуму.</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зліsсz бlгодaть во ўстнaхъ твои1хъ, мyченице бlгоимени1таz: ћснw бо њбличи1ла є3си2 ћвэ безстyднаго, бGонаучeннымъ сл0вомъ њбогати1вшисz.</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aмень всечeстенъ kви1ласz є3си2, всехвaльнаz, ќмъ самоизв0ленъ препод0бенъ и3мyщи, и3 nтeчеству и3збавлeніе твeрдо бhвши, ґгafіе честнa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P</w:t>
      </w:r>
      <w:r>
        <w:rPr>
          <w:rFonts w:cs="Irmologion Ucs" w:ascii="Irmologion Ucs" w:hAnsi="Irmologion Ucs"/>
          <w:kern w:val="2"/>
          <w:sz w:val="32"/>
          <w:szCs w:val="32"/>
        </w:rPr>
        <w:t>ал0мски восхвалsюще, вопіeмъ ти2: рaдуйсz, тyчнэйшаz горо2 хrтA бGа, въ ню1же всели1тисz благоволи2 за нaше спасeніе, бGоневёст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прaздника, глaсъ №:</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тр0бу дв7и1чу њс™и1вый ржcтв0мъ твои1мъ, и3 рyцэ сmмеHнэ благослови1вый, ћкоже подобaше, предвари1въ, и3 нhнэ спaслъ є3си2 нaсъ, хrтE б9е. но ўмири2 во бранёхъ жи1тельство, и3 ўкрэпи2 лю1ди, и4хже возлюби1лъ є3си2, є3ди1не чlвэколю1бч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 xml:space="preserve">ъ бцdэ притецeмъ, хотsщіи сн7а є3S ви1дэти, къ (с. </w:t>
      </w:r>
      <w:r>
        <w:rPr>
          <w:rFonts w:cs="Orthodox_tt eROOS" w:ascii="Orthodox_tt eROOS" w:hAnsi="Orthodox_tt eROOS"/>
          <w:kern w:val="2"/>
          <w:sz w:val="32"/>
          <w:szCs w:val="32"/>
        </w:rPr>
        <w:t>122</w:t>
      </w:r>
      <w:r>
        <w:rPr>
          <w:rFonts w:cs="Irmologion Ucs" w:ascii="Irmologion Ucs" w:hAnsi="Irmologion Ucs"/>
          <w:kern w:val="2"/>
          <w:sz w:val="32"/>
          <w:szCs w:val="32"/>
        </w:rPr>
        <w:t>) сmмеHну носи1ма, є3г0же съ нб7сE безпл0тніи ви1дzще, дивлsхусz, глаг0люще: ч{днаz зри1мъ нhнэ и3 пресл†внаz, непостижи6маz, несказ†ннаz: и4же бо ґдaма создaвый н0ситсz, ћкw младeнецъ, невмэсти1мый вмэщaетсz на рукaхъ стaрчихъ: и4же въ нёдрэхъ неwпи1санныхъ сhй nц7A своегw2, в0лею њписyетсz пл0тію, ґ не б9еств0мъ, є3ди1нъ чlвэколю1бец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з7. Їрм0с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ебE во nгни2 њроси1вшаго џтроки бGосл0вившыz, и3 въ дв7у нетлённу всeльшагосz, бGа сл0ва пои1мъ, благочeстнw пою1ще: благословeнъ бGъ nтє1цъ нaшихъ.</w:t>
      </w:r>
    </w:p>
    <w:p>
      <w:pPr>
        <w:pStyle w:val="Normal"/>
        <w:widowControl w:val="false"/>
        <w:rPr/>
      </w:pPr>
      <w:r>
        <w:rPr>
          <w:rFonts w:cs="Irmologion Ucs" w:ascii="Irmologion Ucs" w:hAnsi="Irmologion Ucs"/>
          <w:color w:val="FF0000"/>
          <w:kern w:val="2"/>
          <w:sz w:val="32"/>
          <w:szCs w:val="32"/>
        </w:rPr>
        <w:t>Ґ</w:t>
      </w:r>
      <w:r>
        <w:rPr>
          <w:rFonts w:cs="Irmologion Ucs" w:ascii="Irmologion Ucs" w:hAnsi="Irmologion Ucs"/>
          <w:kern w:val="2"/>
          <w:sz w:val="32"/>
          <w:szCs w:val="32"/>
        </w:rPr>
        <w:t>дaму и3звэсти1ти хотsй и3дY, во ѓдэ живyщу, и3 є4vэ принести2 благовёстіе, сmмеHнъ вопіsше, со прbрHки ликyz: благословeнъ бGъ nтє1цъ нaших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0да зeмна и3збавлszй бGъ, дaже до ѓда пріи1детъ: плBннымъ же подaстъ всBмъ њставлeніе, и3 прозрёніе слэпы6мъ, ћкw и3 нэмы6мъ вопи1ти: благословeнъ бGъ nтє1цъ нaших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 твоE сeрдце нетлённаz, nрyжіе пр0йдетъ, сmмеHнъ бцdэ провозгласи2, на кrтЁ зрsщи твоего2 сн7а, є3мyже вопіeмъ: бlгословeнъ бGъ nтє1ц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бразу злат0му, на п0лэ деи1рэ служи1му, тріE твои2 џтроцы небрег0ша безб0жнагw велёніz, посредё же nгнS ввeржени, њрошaеми поsху: благословeнъ є3си2, б9е nтє1цъ нaших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ѕэлw2 свётлw вэщaющи, и3 ћвэ мучи1телz ўстраши1ла є3си2, сл0вомъ премyдрости и3 благодaти: терпёніемъ же мyкъ ќгліе џгненное неболёзненнw терпsщи, взывaла є3си2: бlгословeнъ є3си2, б9е nтє1цъ нaших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еи1стовствомъ лю1тымъ содержи1мь ѕлосeрдый, недоумэвaше лю1тэ, твою2 ви1дz ю4ность, и3 сосцє1въ твои1хъ прозzбeніе: рaдующибосz, мyченице, вопіsла є3си2, твоемY женихY взывaющи: бlгословeнъ є3си2, б9е nтє1цъ нaшихъ. (с. </w:t>
      </w:r>
      <w:r>
        <w:rPr>
          <w:rFonts w:cs="Orthodox_tt eROOS" w:ascii="Orthodox_tt eROOS" w:hAnsi="Orthodox_tt eROOS"/>
          <w:kern w:val="2"/>
          <w:sz w:val="32"/>
          <w:szCs w:val="32"/>
        </w:rPr>
        <w:t>123</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дстA свётлw хrт0въ ў§ни1къ тебЁ стрег0мэй, тво‰ и3сцэлsz лю6тыz р†ны, ±же под8sла є3си2, непобэди1маz мyченице, сп7сова дэви1це, рaдующисz и3 глаг0лющи: бlгословeнъ є3си2, б9е nтє1ц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мерщвлsетсz ґдaмъ, преступи1въ зaповэдь вседержи1телz: тh же р0ждши вёчную жи1знь, дв7о всенепор0чнаz, сего2 и3збaвила є3си2 t смeрти, сн7у твоемY взывaюща: бlгословeнъ є3си2, б9е nтє1ц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стерпи1мому nгню2 соедини1вшесz, бGочeстіz предстоsще ю4ноши, плaменемъ же невреждeни, бжcтвенную пёснь поsху: бlгослови1те, вс‰ дэлA гDнz, гDа, и3 превозноси1те во вс‰ вёки.</w:t>
      </w:r>
    </w:p>
    <w:p>
      <w:pPr>
        <w:pStyle w:val="Normal"/>
        <w:widowControl w:val="false"/>
        <w:rPr/>
      </w:pPr>
      <w:r>
        <w:rPr>
          <w:rFonts w:cs="Irmologion Ucs" w:ascii="Irmologion Ucs" w:hAnsi="Irmologion Ucs"/>
          <w:color w:val="FF0000"/>
          <w:kern w:val="2"/>
          <w:sz w:val="32"/>
          <w:szCs w:val="32"/>
        </w:rPr>
        <w:t>Л</w:t>
      </w:r>
      <w:r>
        <w:rPr>
          <w:rFonts w:cs="Irmologion Ucs" w:ascii="Irmologion Ucs" w:hAnsi="Irmologion Ucs"/>
          <w:kern w:val="2"/>
          <w:sz w:val="32"/>
          <w:szCs w:val="32"/>
        </w:rPr>
        <w:t>ю1діе ї}лєвы, твою2 слaву є3мманyила, зрsще nтрочA и3зъ дв7ы, предъ лицeмъ бжcтвеннагw ковчeга нhнэ ликyйте: благослови1те, вс‰ дэлA гDнz, гDа, и3 превозноси1те во вс‰ вёки.</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E, сmмеHнъ вопіsше, прерэкaемое знaменіе сeй бyдетъ, бGъ сhй и3 nтрочA. семY, вёрніи, возопіeмъ: бlгослови1те, вс‰ дэлA гDнz, гDа, и3 превозноси1те во вс‰ вёки.</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ив0тъ сhй, сeй бyдетъ падeніе непокори6вымъ, младeнствовавъ бGъ сл0во, ћкw востaніе всBмъ вёрою пою1щымъ: бlгослови1те, вс‰ дэлA гDнz, гDа, и3 превозноси1те во вс‰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пeщь џгненную ко nтрокHмъ є3врє1йскимъ снизшeдшаго, и3 плaмень въ р0су прел0жшаго бGа, п0йте, дэлA, ћкw гDа, и3 превозноси1те во вс‰ вёки.</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ъ весeліи и3 рaдости превёчнэй жи1ти спод0бившисz, неизречeнною твоeю слaвою њзари1тисz чтyщымъ тS, ґгafіе, гDеви помоли1сz, и3 нетлённыz жи1зни наслади1тисz. (с. </w:t>
      </w:r>
      <w:r>
        <w:rPr>
          <w:rFonts w:cs="Orthodox_tt eROOS" w:ascii="Orthodox_tt eROOS" w:hAnsi="Orthodox_tt eROOS"/>
          <w:kern w:val="2"/>
          <w:sz w:val="32"/>
          <w:szCs w:val="32"/>
        </w:rPr>
        <w:t>124</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м0мъ и3 сeрдцемъ, и3 душeю возлю1бльши хrтA пaче сл0ва, многорачи1тельнаго є3ди1наго, впери1ласz є3си2 томY вопію1щи: текY вслёдъ тебє2, и3 вселю1сz съ тоб0ю во вёки.</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естeственными рsснами, и3 крaсною nдeждею ўкрaшена ћкw царeва дщи2, въ чeсти хrт0вэ предстои1ши, ґгafіе, взывaющи: тS превозн0симъ гDа во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Ђро и3зліsнное нaмъ, бцdе, хrтA во чрeвэ носsщи, њблагоухaла є3си2 мjръ бGодохновeнными вонsми. тёмже тебЁ, дв7о, взывaемъ: рaдуйсz, мmропол0жнице мmров0ннагw мЂр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f7.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зак0нэ сёни и3 писaній џбразъ ви1димъ, вёрніи, всsкъ мyжескій п0лъ, ложеснA разверзaz, с™ъ бGу. тёмъ перворождeнное сл0во nц7A безначaльна, сн7а первородsщасz м™рію неискусомyжнw, величaем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же дрє1внимъ новорождeнныхъ г0рличищъ супрyгъ, дв0ица же бsше птенцє1въ, въ ни1хже мёсто бжcтвенный стaрецъ, и3 цэломyдреннаz ѓнна прbр0чица, t дв7ы рождeнному, и3 сн7у є3динор0дному џ§у, въ цeрковь приноси1му, слyжатъ величaющ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дaлъ є3си2 мнЁ, вопіsше сmмеHнъ, спасeніz твоегw2, хrтE, рaдованіе: воспріими2 твоего2 служи1телz сёнію претруждeннаго, н0выz благодaти свzщеннопроповёдника тaйнаго, во хвалeніи величaюща.</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zщеннолёпнw и3сповёдашесz ѓнна прорицaющи, цэломyдреннаz и3 препод0бнаz, и3 стaрица вLцэ въ цeркви ћвственнw: бцdу же проповёдающи всBмъ сyщымъ величaш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бGа бGа сл0ва, неизречeнною мyдростію пришeдшаго њбнови1ти ґдaма, ћдію въ тлёніе пaдшаго лю1тэ: t с™hz дв7ы (с. </w:t>
      </w:r>
      <w:r>
        <w:rPr>
          <w:rFonts w:cs="Orthodox_tt eROOS" w:ascii="Orthodox_tt eROOS" w:hAnsi="Orthodox_tt eROOS"/>
          <w:kern w:val="2"/>
          <w:sz w:val="32"/>
          <w:szCs w:val="32"/>
        </w:rPr>
        <w:t>125</w:t>
      </w:r>
      <w:r>
        <w:rPr>
          <w:rFonts w:cs="Irmologion Ucs" w:ascii="Irmologion Ucs" w:hAnsi="Irmologion Ucs"/>
          <w:kern w:val="2"/>
          <w:sz w:val="32"/>
          <w:szCs w:val="32"/>
        </w:rPr>
        <w:t>) неизречeннw воплоти1вшагосz нaсъ рaди, вёрніи, є3диномyдреннw пёсньми величaем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бэди1тельными вэнцы2 ўкраси1вшисz, бGомyдраz ґгafіе, десни1цею живоначaльною, нhнэ и3збaвитисz помоли1сz, ћкоже nтeчеству твоемY, t бyри, ћкw пeрвэе nгнS ўстaвила є3си2 стремлeніе, да вси1 тz пёсньми непрестaннw величaем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жcтвеннымъ пр0мысломъ снабдэвaz всsчєскаz хrт0съ, нhнэ воздаS твоeй, мyченице, д0блести, вселsетъ тS въ сeлэхъ нбcныхъ, ћкw невёсту всенепор0чную свою2, и3 рaдоватисz со ѓгGлы и3 съ мyченики спод0билъ є4сть.</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и1лостивна, q страстотeрпице, судію2 всsческихъ хrтA сотвори2 мнЁ, честнaz, мольбaми твои1ми, преслaвнаz, и3 прегрэшeній мои1хъ мн0жество њчи1стити, благоутр0бнаго при1снw молsщи не престaй, мyченикwвъ ўдобрe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пл0щсz неизречeннw t чи1стыхъ твои1хъ кровeй, ћкw с0лнце kви1сz нaмъ, пречcтаz м™и безневёстнаz, прeжде вBкъ всёхъ nц7Y собезначaльный сн7ъ, и3 тмY tгнaвъ просвэти2 всsчєскаz.</w:t>
      </w:r>
    </w:p>
    <w:p>
      <w:pPr>
        <w:pStyle w:val="Normal"/>
        <w:widowControl w:val="false"/>
        <w:rPr/>
      </w:pPr>
      <w:r>
        <w:rPr>
          <w:rFonts w:cs="Irmologion Ucs" w:ascii="Irmologion Ucs" w:hAnsi="Irmologion Ucs"/>
          <w:color w:val="FF0000"/>
          <w:kern w:val="2"/>
          <w:sz w:val="32"/>
          <w:szCs w:val="32"/>
        </w:rPr>
        <w:t>Свэти1ленъ мyченицэ. Под0бенъ: Ж</w:t>
      </w:r>
      <w:r>
        <w:rPr>
          <w:rFonts w:cs="Irmologion Ucs" w:ascii="Irmologion Ucs" w:hAnsi="Irmologion Ucs"/>
          <w:kern w:val="2"/>
          <w:sz w:val="32"/>
          <w:szCs w:val="32"/>
        </w:rPr>
        <w:t>ены6 ўслhшите:</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осцє1въ твои1хъ t‰тіz претерпёла є3си2, д0браz дэви1це, и3 вс‰кіz и3ны6z м{ки хrтA рaди, страстотeрпице: тёмъ и3 въ черт0гъ тS крaсный всели2 тв0й жени1хъ, слaвнаz, ликyющу со ѓгGлы, дёво мyченице ґгaf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прaздника:</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омъ во с™и1лищи предстaвъ стaрецъ, на рyки воспріsтъ зак0на вLку, вопіS: нhнэ со{зъ мS плотски1хъ разрэши2, ћкоже рeклъ є3си2, съ ми1ромъ: ви1дэхъ бо nчи1ма tкровeніе kзhкwвъ и3 їзрaилю спасeніе.</w:t>
      </w:r>
    </w:p>
    <w:p>
      <w:pPr>
        <w:pStyle w:val="Normal"/>
        <w:widowControl w:val="false"/>
        <w:rPr/>
      </w:pPr>
      <w:r>
        <w:rPr>
          <w:rFonts w:cs="Irmologion Ucs" w:ascii="Irmologion Ucs" w:hAnsi="Irmologion Ucs"/>
          <w:color w:val="FF0000"/>
          <w:kern w:val="2"/>
          <w:sz w:val="32"/>
          <w:szCs w:val="32"/>
        </w:rPr>
        <w:t>На стіх0внэ стіхи6ры, глaсъ в7. Под0бенъ: Д</w:t>
      </w:r>
      <w:r>
        <w:rPr>
          <w:rFonts w:cs="Irmologion Ucs" w:ascii="Irmologion Ucs" w:hAnsi="Irmologion Ucs"/>
          <w:kern w:val="2"/>
          <w:sz w:val="32"/>
          <w:szCs w:val="32"/>
        </w:rPr>
        <w:t>0ме є3vфрafов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трaхомъ же и3 рaдостію * на рукaхъ вLку * (с. </w:t>
      </w:r>
      <w:r>
        <w:rPr>
          <w:rFonts w:cs="Orthodox_tt eROOS" w:ascii="Orthodox_tt eROOS" w:hAnsi="Orthodox_tt eROOS"/>
          <w:kern w:val="2"/>
          <w:sz w:val="32"/>
          <w:szCs w:val="32"/>
        </w:rPr>
        <w:t>126</w:t>
      </w:r>
      <w:r>
        <w:rPr>
          <w:rFonts w:cs="Irmologion Ucs" w:ascii="Irmologion Ucs" w:hAnsi="Irmologion Ucs"/>
          <w:kern w:val="2"/>
          <w:sz w:val="32"/>
          <w:szCs w:val="32"/>
        </w:rPr>
        <w:t>) сmмеHнъ держS, * животA прошaше разрэшeніz, * поS бGороди1тельницу.</w:t>
      </w:r>
    </w:p>
    <w:p>
      <w:pPr>
        <w:pStyle w:val="Normal"/>
        <w:widowControl w:val="false"/>
        <w:rPr/>
      </w:pPr>
      <w:r>
        <w:rPr>
          <w:rFonts w:cs="Irmologion Ucs" w:ascii="Irmologion Ucs" w:hAnsi="Irmologion Ucs"/>
          <w:color w:val="FF0000"/>
          <w:kern w:val="2"/>
          <w:sz w:val="32"/>
          <w:szCs w:val="32"/>
        </w:rPr>
        <w:t>Стjхъ: Н</w:t>
      </w:r>
      <w:r>
        <w:rPr>
          <w:rFonts w:cs="Irmologion Ucs" w:ascii="Irmologion Ucs" w:hAnsi="Irmologion Ucs"/>
          <w:kern w:val="2"/>
          <w:sz w:val="32"/>
          <w:szCs w:val="32"/>
        </w:rPr>
        <w:t>hнэ tпущaеши рабA твоего2, вLко, по глаг0лу твоемY, съ ми1ром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hнэ мS къ жи1зни * tпусти2 и4стиннэй, * сmмеHнъ вопіsше, сп7се м0й: * ви1дэхъ бо тS, * свёта мjра, вLко.</w:t>
      </w:r>
    </w:p>
    <w:p>
      <w:pPr>
        <w:pStyle w:val="Normal"/>
        <w:widowControl w:val="false"/>
        <w:rPr/>
      </w:pPr>
      <w:r>
        <w:rPr>
          <w:rFonts w:cs="Irmologion Ucs" w:ascii="Irmologion Ucs" w:hAnsi="Irmologion Ucs"/>
          <w:color w:val="FF0000"/>
          <w:kern w:val="2"/>
          <w:sz w:val="32"/>
          <w:szCs w:val="32"/>
        </w:rPr>
        <w:t>Стjхъ: С</w:t>
      </w:r>
      <w:r>
        <w:rPr>
          <w:rFonts w:cs="Irmologion Ucs" w:ascii="Irmologion Ucs" w:hAnsi="Irmologion Ucs"/>
          <w:kern w:val="2"/>
          <w:sz w:val="32"/>
          <w:szCs w:val="32"/>
        </w:rPr>
        <w:t>вётъ во tкровeніе kзhкwвъ, и3 слaву людeй твои1хъ ї}лz.</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нна прbр0чески, * цэломyдреннаz и3 препод0бнаz, * нhнэ и3сповёдашесz, * t дв7ы прозsбшему, * земнhхъ на и3збавлe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глaсъ и3 под0бенъ т0йже:</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ћже рaдость * мjру пріeмшаz, * хrтA жизнодaвца, * и3 ўстaвльшаz печaль, * дв7о, прамaтернюю.</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Orthodox_tt eROOS">
    <w:charset w:val="cc"/>
    <w:family w:val="roman"/>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17:56:00Z</dcterms:created>
  <dc:creator>textnakliros.ru</dc:creator>
  <dc:description/>
  <dc:language>en-US</dc:language>
  <cp:lastModifiedBy>a.kuznetsov@vladivostok.com</cp:lastModifiedBy>
  <dcterms:modified xsi:type="dcterms:W3CDTF">2018-10-26T17:56:00Z</dcterms:modified>
  <cp:revision>2</cp:revision>
  <dc:subject/>
  <dc:title>Богослужебные книги. Минея. Февраль</dc:title>
</cp:coreProperties>
</file>