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§г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намєнaніz къ філим0ну є3піст0л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№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хвалeніе къ філим0ну, и3 благодарeніе њ н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оeніе nни1сіма ўб0гагw рабA, и3 молeніе њ нeмъ спасeну бhвшу вёр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aніе къ філим0ну послaніz с™aгw ґпcла пavла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E посылaетъ t ри1ма. Винa же послaніz сіS: nни1сімъ рaбъ філим0новъ бэжA, и3 пристyпль ко ґпcлу, научeнъ бhсть t негw2, и3 бhсть є3мY потрeбенъ въ служeніе. Њ сeмъ ќбw пи1шетъ къ філим0ну, прикaзываz є3мY nни1сіма, да прилэжи1тъ њ нeмъ и4скреннw: и3 не мнёти є3го2 ктомY ѓки рабA, но ћкоже брaта. Завэщавaетъ же є3мY и3 nби1тель пригот0вити є3мY, да ѓще тaмw п0йдетъ, њбрsщетъ гдЁ пребyдетъ. И# тaкw скончавaетъ посл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домо же да бyдетъ, ћкw сeй nни1сімъ свидётельству спод0бисz, си1рэчь мучeнію, въ ри1мстэмъ грaдэ: тертЂллу ќбw џбласть держaщу, г0леней сокрушeніе, и3 мeчное претерпЁ мучeніе. (л. р§д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Ъ ФІЛИМО~НУ ПОСЛА~НІ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&amp;А~ГW ҐПО~СТОЛА ПА~V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авA пeрв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(за?)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&lt; №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елъ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зникъ ї}съ хrт0въ и3 тімоfeй брaтъ філим0ну возлю1бленному и3 споспёшнику нaшему, в7 И# ґпфjи сестрЁ возлю1бленнэй, и3 ґрхjппу сов0инственнику нaшему, и3 домaшнэй твоeй цRкви: G Бlгодaть вaмъ и3 ми1ръ t бGа nц7A нaшегw, и3 гDа ї}са хrтA. [№] д7 Бlгодарю2 бGа моего2, всегдA пaмzть њ тебЁ творS въ моли1твахъ мои1хъ, є7 Слhшавъ люб0вь твою2 и3 вёру, ю4же и4маши ко гDу ї}су, и3 ко всBмъ с™hмъ: ѕ7 Ћкw да nбщeніе твоеS вёры дёйственно бyдетъ, въ рaзумэ всsкагw блaга є4же въ вaсъ, њ хrтЁ ї}сэ. з7 Рaдость (л. р§д њб.) бо и4мамъ мн0гу, и3 ўтэшeніе њ любви2 твоeй, ћкw ўтрHбы с™hхъ почи1ша тоб0ю, брaте. } Сегw2 рaди мн0гое дерзновeніе и3мёz во хrтЁ повелэвaти тебЁ, є4же потрeбно є4сть: f7 Любвe же рaди пaче молю2, так0въ сhй, ћкоже пavелъ стaрецъ, нhнэ же и3 ю4зникъ ї}са хrтA: [в7] ‹ Молю1 тz њ моeмъ чaдэ, є3г0же роди1хъ во ќзахъ мои1хъ nни1сіма: №i И#ногдA тебЁ непотрeбнаго, нhнэ же тебЁ и3 мнЁ бlгопотрeбна: в7i Е#г0же возпослaхъ ти2, тh же є3го2, си1рэчь мою2 ўтр0бу, пріими2. Gi Е#г0же ѓзъ хотёхъ ў себE держaти, да въ тебE мёсто послyжитъ ми2 во ќзахъ благовэствовaніz. д7i Без8 твоеs же в0ли ничт0же восхотёхъ сотвори1ти: да не ѓки по нyжди бlг0е твоE бyдетъ, но по в0ли. є7i Нeгли бо рaди сегw2 разлучи1сz на чaсъ, да вёчна того2 пріи1меши: ѕ7i Не ктомY ѓки рабA, но вhше рабA, брaта возлю1бленна, пaче же мнЁ, кольми1 же пaче тебЁ, и3 по пл0ти, и3 њ гDэ. з7i Ѓще ќбw и4маши менE џбщника, пріими2 сего2 ћкоже менE. }i Ѓще же въ чес0мъ њби1дэ тебE, и3ли2 д0лженъ є4сть, мнЁ сіE вмэни2. f7i Ѓзъ пavелъ написaхъ рук0ю моeю, ѓзъ воздaмъ: да не рекY тебЁ, ћкw и3 сaмъ себe ми є3си2 д0лженъ. к7 Е$й, брaте, ѓзъ °да получY, є4же прошY ў тебE°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гDэ: ўпок0й мою2 ўтр0бу њ гDэ. к7а Надёzвсz послушaнію твоемY написaхъ тебЁ, вёдый, ћкw и3 пaче є4же глаг0лю, сотвори1ши. к7в Кyпнw же и3 ўгот0ви ми2 nби1тель: ўповaю бо, ћкw моли1твами вaшими даровaнъ бyду вaмъ. к7г Цэлyетъ тS є3пафрaсъ сплённикъ м0й, њ хrтЁ (л. р§є) ї}сэ: к7д Мaрко, ґрістaрхъ, димaсъ, лукA, споспёшницы мои2. к7є Бlгодaть гDа нaшегw ї}са хrтA со д¦омъ вaшимъ. ґми1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eцъ послaніz, є4же къ філим0ну и3 ґпфjи, гDи1нwмъ nни1сімwвымъ, и3 ґрхjппу діaкону колоссaйскіz цRкве: напи1сано бhсть t ри1ма, чрез8 nни1сіма рабA: и4мать въ себЁ главY, №: стіхHвъ, к7є: знаменaній чeрныхъ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ез8 червлeныхъ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color w:val="FF0000"/>
          <w:sz w:val="32"/>
          <w:szCs w:val="32"/>
        </w:rPr>
        <w:t>Мёсzца ноeмвріа к7в. На пaмzть с™aгw ґпcла філим0на.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да п0льзуюсz тоб0ю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6:00Z</dcterms:created>
  <dc:creator>textnakliros.ru</dc:creator>
  <dc:description/>
  <dc:language>en-US</dc:language>
  <cp:lastModifiedBy>a.kuznetsov@vladivostok.com</cp:lastModifiedBy>
  <dcterms:modified xsi:type="dcterms:W3CDTF">2018-11-01T13:26:00Z</dcterms:modified>
  <cp:revision>2</cp:revision>
  <dc:subject/>
  <dc:title>Апостол</dc:title>
</cp:coreProperties>
</file>