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eрвое послaніе къ корjнfzнwмъ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>С™aгw ґпcла пavл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122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>Пavелъ, звaнъ ґпcлъ ї}съ хrт0въ в0лею б9іею, и3 сwсfeнъ брaт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Rкви б9іей сyщей въ корjнfэ, њсщ7є1ннымъ њ хrтЁ ї}сэ, зв†ннымъ с™ы6мъ, со всёми призывaющими и4мz гDа нaшегw ї}са хrтA, во всsцэмъ мёстэ, тёхъ же и3 нaше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23</w:t>
      </w:r>
      <w:r>
        <w:rPr>
          <w:rFonts w:cs="Irmologion Ucs" w:ascii="Irmologion Ucs" w:hAnsi="Irmologion Ucs"/>
          <w:kern w:val="2"/>
          <w:sz w:val="32"/>
          <w:szCs w:val="32"/>
        </w:rPr>
        <w:t>.) блгdть вaмъ и3 ми1ръ t бGа nц7A нaшегw и3 гDа ї}са хrт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годарю2 бGа моего2 всегдA њ вaсъ, њ блгdти б9іей дaннэй вaмъ њ хrтЁ ї}с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о всeмъ њбогати1стесz њ нeмъ, во всsцэмъ сл0вэ и3 всsцэмъ рaзум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свидётелство хrт0во и3звэсти1сz въ вaс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aмъ не лиши1тисz ни во є3ди1нэмъ даровaніи, чaющымъ tкровeніz гDа нaшегw ї}са хrтA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и3 ўтверди1тъ вaсъ дaже до концA непови1нныхъ въ дeнь гDа нaшегw ї}са хrт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ренъ бGъ, и4мже звaни бhсте во nбщeніе сн7а є3гw2 ї}са хrтA, гDа нaше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24</w:t>
      </w:r>
      <w:r>
        <w:rPr>
          <w:rFonts w:cs="Irmologion Ucs" w:ascii="Irmologion Ucs" w:hAnsi="Irmologion Ucs"/>
          <w:kern w:val="2"/>
          <w:sz w:val="32"/>
          <w:szCs w:val="32"/>
        </w:rPr>
        <w:t>.) Молю1 же вы2, брaтіе, и4менемъ гDа нaшегw ї}са хrтA, да т0жде глаг0лете вси2, и3 да не бyдутъ въ вaсъ р†спри, да бyдете же ўтверждeни въ т0мже разумёніи и3 въ т0йже мhсл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эсти1сz бо ми2 њ вaсъ, брaтіе мо‰, (пHсланнымъ) t хл0иса </w:t>
      </w:r>
      <w:r>
        <w:rPr>
          <w:rStyle w:val="FootnoteCharacters"/>
          <w:rStyle w:val="FootnoteAnchor"/>
        </w:rPr>
        <w:footnoteReference w:id="2"/>
      </w:r>
      <w:r>
        <w:rPr>
          <w:rFonts w:cs="Irmologion Ucs" w:ascii="Irmologion Ucs" w:hAnsi="Irmologion Ucs"/>
          <w:kern w:val="2"/>
          <w:sz w:val="32"/>
          <w:szCs w:val="32"/>
        </w:rPr>
        <w:t>, ћкw рвє1ніz въ вaсъ сy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ю же сE, ћкw кjйждо вaсъ глаг0летъ: ѓзъ ќбw є4смь пavловъ, ѓзъ же ґполлHсовъ, ѓзъ же ки1финъ, ѓзъ же хrт0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дA раздэли1сz хrт0съ, є3дA пavелъ распsтсz по вaсъ; и3ли2 во и4мz пavлово крести1стес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годарю2 бGа, ћкw ни є3ди1наго t вaсъ крести1хъ, т0чію крjспа и3 гaі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е кто2 речeтъ, ћкw въ моE и4мz крест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рести1хъ же и3 стефани1новъ д0мъ: пр0чее не вёмъ, ѓще кого2 и3н0го крест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ослa бо менE хrт0съ крести1ти, но благовэсти1ти, не въ премyдрости сл0ва, да не и3спраздни1тсz кrтъ хrт0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25</w:t>
      </w:r>
      <w:r>
        <w:rPr>
          <w:rFonts w:cs="Irmologion Ucs" w:ascii="Irmologion Ucs" w:hAnsi="Irmologion Ucs"/>
          <w:kern w:val="2"/>
          <w:sz w:val="32"/>
          <w:szCs w:val="32"/>
        </w:rPr>
        <w:t>.) Сл0во бо кrтное погибaющымъ ќбw ю3р0дство є4сть, ґ спасaємымъ нaмъ си1ла б9іz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и1сано бо є4сть: погублю2 премyдрость премyдрыхъ, и3 рaзумъ разyмныхъ tвeрг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дЁ премyдръ; гдЁ кни1жникъ; гдЁ совопр0сникъ вёка сегw2; Не њбуи1 ли бGъ премyдрость мjра сегw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нeже бо въ премdрости б9іей не разумЁ мjръ премyдростію бGа, бlгоизв0лилъ бGъ бyйствомъ пр0повэди спcти2 вёрующ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нeже и3 їудeє знaменіz пр0сzтъ, и3 є4ллини премyдрости и4щу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h же проповёдуемъ хrтA рaспzта, їудeємъ ќбw соблaзнъ, є4ллинwмъ же безyмі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амBмъ же зв†ннымъ їудeємъ же и3 є4ллинwмъ хrтA, б9ію си1лу и3 б9ію премdрост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бyее б9іе премdрэе человBкъ є4сть, и3 немощн0е б9іе крэпчaе человBкъ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.) Ви1дите бо звaніе вaше, брaтіе, ћкw не мн0зи премyдри по пл0ти, не мн0зи си1льни, не мн0зи благор0дн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б{zz мjра и3збрA бGъ, да прем{дрыz посрами1тъ, и3 нeмwщнаz мjра и3збрA бGъ, да посрами1тъ крBпка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худорHднаz мjра и3 ўничижє1ннаz и3збрA бGъ, и3 не с{щаz, да с{щаz ўпраздни1т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да не похвaлитсz всsка пл0ть пред8 бG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8 негHже вы2 є3стE њ хrтЁ ї}сэ, и4же бhсть нaмъ премdрость t бGа, прaвда же и3 њсщ7eніе и3 и3збавлeні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, ћкоже пи1шетсz: хвалsйсz, њ гDэ да хвaли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зъ пришeдъ къ вaмъ, брaтіе, пріид0хъ не по превосх0дному словеси2 и3ли2 премyдрости возвэщaz вaмъ свидётелство б9і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суди1хъ бо вёдэти что2 въ вaсъ, т0чію ї}са хrтA, и3 сего2 рaспzт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ѓзъ въ нeмощи и3 стрaсэ и3 трeпетэ мн0зэ бhхъ въ в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л0во моE и3 пр0повэдь моS не въ препрётелныхъ человёческіz премyдрости словесёхъ, но въ kвлeніи дyха и3 си1лы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вёра вaша не въ мyдрости человёчестэй, но въ си1лэ б9іей бy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26</w:t>
      </w:r>
      <w:r>
        <w:rPr>
          <w:rFonts w:cs="Irmologion Ucs" w:ascii="Irmologion Ucs" w:hAnsi="Irmologion Ucs"/>
          <w:kern w:val="2"/>
          <w:sz w:val="32"/>
          <w:szCs w:val="32"/>
        </w:rPr>
        <w:t>.) Премdрость же глаг0лемъ въ совершeнныхъ, премdрость же не вёка сегw2, ни кнzзeй вёка сегw2 престаю1щи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глаг0лемъ премdрость б9ію, въ тaйнэ сокровeнную, ю4же пред8устaви бGъ прeжде вBкъ въ слaву нaшу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ю4же никт0же t кнzзeй вёка сегw2 разумЁ: ѓще бо бhша разумёли, не бhша гDа слaвы рaспzл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ћкоже є4сть пи1сано: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27</w:t>
      </w:r>
      <w:r>
        <w:rPr>
          <w:rFonts w:cs="Irmologion Ucs" w:ascii="Irmologion Ucs" w:hAnsi="Irmologion Ucs"/>
          <w:kern w:val="2"/>
          <w:sz w:val="32"/>
          <w:szCs w:val="32"/>
        </w:rPr>
        <w:t>.) и4хже џко не ви1дэ, и3 ќхо не слhша, и3 на сeрдце человёку не взыд0ша, ±же ўгот0ва бGъ лю1бzщымъ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aмъ же бGъ tкрhлъ є4сть д¦омъ свои1мъ: д¦ъ бо вс‰ и3спытyетъ, и3 глубины6 б9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0 бо вёсть t человBкъ, ±же въ человёцэ, т0чію дyхъ человёка, живyщій въ нeмъ; Тaкожде и3 б9іz никт0же вёсть, т0чію д¦ъ б9і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h же не дyха мjра сегw2 пріsхомъ, но д¦а и4же t бGа, да вёмы ±же t бGа даров†ннаz нa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±же и3 глаг0лемъ не въ научeныхъ человёческіz премyдрости словесёхъ, но въ научeныхъ д¦а с™aгw, духHвнаz дух0вными сразсуждaющ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ушeвенъ же человёкъ не пріeмлетъ ±же д¦а б9іz: ю3р0дство бо є3мY є4сть, и3 не м0жетъ разумёти, занE дух0внэ востzзyе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ух0вный же востzзyетъ ќбw вс‰, ґ сaмъ т0й ни t є3ди1нагw востzзyе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0 бо разумЁ ќмъ гDень, и4же и3з8zсни1тъ и5; Мh же ќмъ хrт0въ и4мам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зъ, брaтіе, не мог0хъ вaмъ глаг0лати ћкw духHвнымъ, но ћкw плHтzнымъ, ћкw младeнцємъ њ хrт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лек0мъ вы2 напои1хъ, ґ не брaшномъ: и4бо не u5 можaсте, но нижE є3щE м0жете нн7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щe бо пл0тстіи є3стE. И#дёже бо въ вaсъ з†висти и3 рвє1ніz и3 рaспри, не пл0тстіи ли є3стE и3 по человёку х0дите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гдa бо глаг0летъ кто2: ѓзъ ќбw є4смь пavловъ, другjй же: ѓзъ ґполлHсовъ: не пл0тстіи ли є3стE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u5бо є4сть пavелъ; кт0 же ли ґполлHсъ; Но т0чію служи1теліе, и4миже вёровасте, и3 комyждо ћкоже гDь дад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насади1хъ, ґполлHсъ напои2, бGъ же возраст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ни насаждazй є4сть что2, ни напаszй, но возращazй бG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саждazй же и3 напаszй є3ди1но є3стA: кjйждо же свою2 мздY пріи1метъ по своемY труд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28</w:t>
      </w:r>
      <w:r>
        <w:rPr>
          <w:rFonts w:cs="Irmologion Ucs" w:ascii="Irmologion Ucs" w:hAnsi="Irmologion Ucs"/>
          <w:kern w:val="2"/>
          <w:sz w:val="32"/>
          <w:szCs w:val="32"/>
        </w:rPr>
        <w:t>.) БGу бо є3смы2 споспBшницы: б9іе тzжaніе, б9іе здaніе є3ст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 блгdти б9іей дaннэй мнЁ, ћкw премyдръ ґрхітeктwнъ њсновaніе положи1хъ, и4нъ же назидaетъ: кjйждо же да блюдeтъ, кaкw назидa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сновaніz бо и3нaгw никт0же м0жетъ положи1ти пaче лежaщагw, є4же є4сть ї}съ хrт0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 кто2 назидaетъ на њсновaніи сeмъ злaто, сребро2, кaменіе честн0е, дровA, сёно, тр0сті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гHждо дёло kвлeно бyдетъ: дeнь бо kви1тъ, занE nгнeмъ tкрывaетсz: и3 когHждо дёло, kков0же є4сть, џгнь и3скyси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И#) є3гHже ѓще дёло пребyдетъ, є4же наздA, мздY пріи1ме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ґ) є3гHже дёло сгори1тъ, њтщети1тсz: сaмъ же спасeтсz, тaкожде ћкоже nгн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вёсте ли, ћкw хрaмъ б9ій є3стE, и3 д¦ъ б9ій живeтъ въ вaс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кто2 б9ій хрaмъ растли1тъ, растли1тъ сего2 бGъ: хрaмъ бо б9ій с™ъ є4сть, и4же є3стE в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29</w:t>
      </w:r>
      <w:r>
        <w:rPr>
          <w:rFonts w:cs="Irmologion Ucs" w:ascii="Irmologion Ucs" w:hAnsi="Irmologion Ucs"/>
          <w:kern w:val="2"/>
          <w:sz w:val="32"/>
          <w:szCs w:val="32"/>
        </w:rPr>
        <w:t>.) Никт0же себE да прельщaетъ: ѓще кто2 мни1тсz мyдръ бhти въ вaсъ въ вёцэ сeмъ, бyй да бывaетъ, ћкw да премyдръ бy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мyдрость бо мjра сегw2 бyйство ў бGа є4сть, пи1сано бо є4сть: запинazй прем{дрымъ въ ковaрствэ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aки: гDь вёсть помышлє1ніz человёчєска </w:t>
      </w:r>
      <w:r>
        <w:rPr>
          <w:rStyle w:val="FootnoteCharacters"/>
          <w:rStyle w:val="FootnoteAnchor"/>
        </w:rPr>
        <w:footnoteReference w:id="3"/>
      </w:r>
      <w:r>
        <w:rPr>
          <w:rFonts w:cs="Irmologion Ucs" w:ascii="Irmologion Ucs" w:hAnsi="Irmologion Ucs"/>
          <w:kern w:val="2"/>
          <w:sz w:val="32"/>
          <w:szCs w:val="32"/>
        </w:rPr>
        <w:t>, ћкw сyть сyєт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никт0же да хвaлитсz въ человёцэхъ, вс‰ бо в†ша сyт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пavелъ, и3ли2 ґполлHсъ, и3ли2 ки1фа, и3ли2 мjръ, и3ли2 жив0тъ, и3ли2 смeрть, и3ли2 насто‰щаz, и3ли2 б{дущаz, вс‰ в†ша сyт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h же хrтHвы, хrт0съ же б9і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130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w нaсъ да непщyетъ человёкъ, ћкw слyгъ хrт0выхъ и3 строи1телей т†инъ б9іи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є4же пр0чее и4щетсz въ строи1телехъ, да вёренъ кто2 њбрsще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ё же не вели1ко є4сть, да t вaсъ и3стzжyсz, и3ли2 t человёческагw днE </w:t>
      </w:r>
      <w:r>
        <w:rPr>
          <w:rStyle w:val="FootnoteCharacters"/>
          <w:rStyle w:val="FootnoteAnchor"/>
        </w:rPr>
        <w:footnoteReference w:id="4"/>
      </w:r>
      <w:r>
        <w:rPr>
          <w:rFonts w:cs="Irmologion Ucs" w:ascii="Irmologion Ucs" w:hAnsi="Irmologion Ucs"/>
          <w:kern w:val="2"/>
          <w:sz w:val="32"/>
          <w:szCs w:val="32"/>
        </w:rPr>
        <w:t>: но ни сaмъ себE востzзy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чесHже бо въ себЁ свёмъ, но ни њ сeмъ њправдaюсz: востzзyzй же мS гDь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.) Тёмже прeжде врeмене ничт0же суди1те, д0ндеже пріи1детъ гDь, и4же во свётэ приведeтъ т†йнаz тмы2 и3 њб8zви1тъ совёты сердє1чныz, и3 тогдA похвалA бyдетъ комyждо t бG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‰ же, брaтіе (мо‰), преwбрази1хъ на себE и3 ґполлHса вaсъ рaди, да t нaю научитeсz не пaче напи1санныхъ мyдрствовати, да не є3ди1нъ по є3ди1ному гордитeсz на другaг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0 бо тS разсуждaетъ; Чт0 же и4маши, є3гHже нёси пріsлъ; Ѓще же и3 пріsлъ є3си2, что2 хвaлишисz ћкw не пріe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сhти є3стE, сE, њбогати1стесz, без8 нaсъ воцари1стесz: и3 q, дабы2 воцари1лисz є3стE, да и3 мы2 бhхомъ съ вaми цaрствовал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31</w:t>
      </w:r>
      <w:r>
        <w:rPr>
          <w:rFonts w:cs="Irmologion Ucs" w:ascii="Irmologion Ucs" w:hAnsi="Irmologion Ucs"/>
          <w:kern w:val="2"/>
          <w:sz w:val="32"/>
          <w:szCs w:val="32"/>
        </w:rPr>
        <w:t>.) Мню1 бо, ћкw бGъ ны2 послaнники послёдніz kви2, ћкw насмeртники: занE поз0ръ бhхомъ мjру и3 ѓгGлwмъ и3 человёкw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ы2 (ќбw) бyи хrтA рaди, вh же мyдри њ хrтЁ: мы2 нeмощни, вh же крёпцы: вы2 слaвни, мh же безчeстн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о нн7эшнzгw часA и3 ѓлчемъ, и3 жaждемъ, и3 наготyемъ, и3 стрaждемъ, и3 скитaемс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труждaемсz, дёлающе свои1ми рукaми. Ўкорsеми, благословлsемъ: гони1ми, терпи1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yлими, ўтэшaемсz </w:t>
      </w:r>
      <w:r>
        <w:rPr>
          <w:rStyle w:val="FootnoteCharacters"/>
          <w:rStyle w:val="FootnoteAnchor"/>
        </w:rPr>
        <w:footnoteReference w:id="5"/>
      </w:r>
      <w:r>
        <w:rPr>
          <w:rFonts w:cs="Irmologion Ucs" w:ascii="Irmologion Ucs" w:hAnsi="Irmologion Ucs"/>
          <w:kern w:val="2"/>
          <w:sz w:val="32"/>
          <w:szCs w:val="32"/>
        </w:rPr>
        <w:t>: ћкоже њтрeби мjру бhхомъ, всBмъ попрaніе досeл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срамлsz вaсъ сі‰ пишY, но ћкоже ч†да мо‰ возлю1блєннаz наказy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(и3) мнHги пёстуны и4мате њ хrтЁ, но не мнHги nтцы2: њ хrтё бо ї}сэ бlговэствовaніемъ ѓзъ вы2 род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олю1 же вaсъ: под0бни мнЁ бывaйте, ћкоже ѓзъ хrт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32</w:t>
      </w:r>
      <w:r>
        <w:rPr>
          <w:rFonts w:cs="Irmologion Ucs" w:ascii="Irmologion Ucs" w:hAnsi="Irmologion Ucs"/>
          <w:kern w:val="2"/>
          <w:sz w:val="32"/>
          <w:szCs w:val="32"/>
        </w:rPr>
        <w:t>.) Сегw2 рaди послaхъ къ вaмъ тімоfeа, и4же ми2 є4сть чaдо возлю1блено и3 вёрно њ гDэ, и4же вaмъ воспомsнетъ пути6 мо‰, ±же њ хrтЁ ї}сэ, ћкоже вездЁ и3 во всsцэй цRкви ўч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не грzдyщу ми2 къ вaмъ, разгордёшасz нёцы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дy же ск0рw къ вaмъ, ѓще гDь восх0щетъ, и3 ўразумёю не сл0во разгордёвшихсz, но си1л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въ словеси1 бо цrтво б9іе, но въ си1л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х0щете; съ пaлицею ли пріидY къ вaмъ, и3ли2 съ люб0вію и3 дyхомъ кр0тост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ню1дъ слhшитсz въ вaсъ блужeніе, и3 таково2 блужeніе, kков0же ни во kзhцэхъ и3менyетсz, ћкw нёкоему и3мёти женY џтчу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ы2 разгордёсте, и3 не пaче плaкасте, да и4зметсz t среды2 вaсъ содёzвый дёло сі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ѓзъ ќбw ѓще не ў вaсъ сhй тёломъ, тy же живhй дyхомъ, ўжE суди1хъ, ћкw тaмw сhй: содёzвшаго си1це сіE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и4мени гDа нaшегw ї}са хrтA собрaвшымсz вaмъ и3 моемY дyху, съ си1лою гDа нaшегw ї}са хrтA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дaти таковaго сатанЁ во и3змождeніе пл0ти, да дyхъ спасeтсz въ дeнь гDа нaшегw ї}са хrт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добрA похвалA вaша.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33</w:t>
      </w:r>
      <w:r>
        <w:rPr>
          <w:rFonts w:cs="Irmologion Ucs" w:ascii="Irmologion Ucs" w:hAnsi="Irmologion Ucs"/>
          <w:kern w:val="2"/>
          <w:sz w:val="32"/>
          <w:szCs w:val="32"/>
        </w:rPr>
        <w:t>.) Не вёсте ли, ћкw мaлъ квaсъ всE смэшeніе квaси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чи1стите u5бо вeтхій квaсъ, да бyдете н0во смэшeніе, ћкоже є3стE безквaсни: и4бо пaсха нaша за ны2 пожрeнъ бhсть хrт0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да прaзднуемъ не въ квaсэ вeтсэ, ни въ квaсэ ѕл0бы и3 лукaвства, но въ безквaсіихъ чтcоты2 и3 и4стин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34</w:t>
      </w:r>
      <w:r>
        <w:rPr>
          <w:rFonts w:cs="Irmologion Ucs" w:ascii="Irmologion Ucs" w:hAnsi="Irmologion Ucs"/>
          <w:kern w:val="2"/>
          <w:sz w:val="32"/>
          <w:szCs w:val="32"/>
        </w:rPr>
        <w:t>.) Писaхъ вaмъ въ послaніи не примэшaтисz блудникH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е всsкw блудникHмъ мjра сегw2, и3ли2 лихои1мцємъ, и3ли2 хи1щникwмъ, и3ли2 їдwлослужи1телємъ, понeже u5бо д0лжни бы є3стE бhли t мjра (сегw2) и3зhт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н7э же писaхъ вaмъ не примэшaтисz, ѓще нёкій, брaтъ и3менyемь, бyдетъ блудни1къ, и3ли2 лихои1мецъ, и3ли2 їдwлослужи1тель, и3ли2 досади1тель, и3ли2 піsница, и3ли2 хи1щникъ: съ таковhмъ нижE ћс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0 бо ми2 и3 внёшнихъ суди1ти; Не внyтреннихъ ли вы2 сyдите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ёшнихъ же бGъ сyдитъ. И# и3зми1те ѕлaго t вaсъ самё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мёетъ ли кто2 t вaсъ, вeщь и3мёz ко и3н0му, суди1тисz t непрaведныхъ, ґ не t с™hх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вёсте ли, ћкw с™jи мjрови и4мутъ суди1ти; и3 ѓще вaми сyдъ пріи1метъ мjръ, недост0йни є3стE суди1щємъ худы6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вёсте ли, ћкw ѓггелwвъ суди1ти и4мамы, ґ не т0чію житeйских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итє1йскаz бо суди6ща ѓще и4мате, ўничижeнныхъ въ цRкви, си1хъ посаждaе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ъ срaму вaмъ глаг0лю: тaкw ли нёсть въ вaсъ мyдръ ни є3ди1нъ, и4же м0жетъ разсуди1ти междY брaтій свои1х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брaтъ съ брaтомъ сyдитсz, и3 то2 пред8 невёрны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жE u5бо tню1дъ вaмъ срaмъ є4сть, ћкw тzжбы6 и4мате междY соб0ю. Почто2 не пaче њби1дими є3стE; почто2 не пaче лишeни бывaете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вы2 (сaми) њби1дите и3 лишaете, да є3щE брaті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ли2 не вёсте, ћкw непрaвєдницы цrтвіz б9іz не наслёдzтъ; Не льсти1те себE: ни блудницы2, ни їдwлослужи1телє, ни прелюбодёє, (ни скверни1телє,) ни малак‡и, ни мужел0жницы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 лихои1мцы, ни тaтіе, ни пі‰ницы, ни досади1телє, ни хи6щницы цrтвіz б9іz не наслёдz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и1ми (ќбw) нёцыи бёсте, но њмhстесz, но њс™и1стесz, но њправди1стесz и4менемъ гDа нaшегw ї}са хrтA и3 д¦омъ бGа нaше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35</w:t>
      </w:r>
      <w:r>
        <w:rPr>
          <w:rFonts w:cs="Irmologion Ucs" w:ascii="Irmologion Ucs" w:hAnsi="Irmologion Ucs"/>
          <w:kern w:val="2"/>
          <w:sz w:val="32"/>
          <w:szCs w:val="32"/>
        </w:rPr>
        <w:t>.) Вс‰ ми2 лёть сyть, но не вс‰ на п0льзу: вс‰ ми2 лёть сyть, но не ѓзъ њбладaнъ бyду t ч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р†шна чрeву, и3 чрeво брaшнwмъ: бGъ же и3 сіE и3 сі‰ ўпраздни1тъ. Тёло же не блужeнію, но гDеви, и3 гDь тёл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же и3 гDа воздви1же, и3 нaсъ воздви1гнетъ си1лою своe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вёсте ли, ћкw тэлесA в†ша ќдове хrтHвы сyть; Взeмь ли u5бо ќды хrтHвы, сотворю2 ќды блудни6чи; Да не бy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ли2 не вёсте, ћкw прилэплszйсz сквернодёйцэ є3ди1но тёло є4сть (съ блудодёйцею); бyдета бо, речE, џба въ пл0ть є3ди1н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лэплszйсz же гDеви є3ди1нъ дyхъ є4сть (съ гDемъ)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ёгайте блудодэsніz: всsкъ (бо) грёхъ, є3г0же ѓще сотвори1тъ человёкъ, кромЁ тёла є4сть: ґ блудsй во своE тёло согрэшa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ли2 не вёсте, ћкw тэлесA в†ша хрaмъ живyщагw въ вaсъ с™aгw д¦а сyть, є3г0же и4мате t бGа, и3 нёсте свои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yплени бо є3стE цэн0ю.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36</w:t>
      </w:r>
      <w:r>
        <w:rPr>
          <w:rFonts w:cs="Irmologion Ucs" w:ascii="Irmologion Ucs" w:hAnsi="Irmologion Ucs"/>
          <w:kern w:val="2"/>
          <w:sz w:val="32"/>
          <w:szCs w:val="32"/>
        </w:rPr>
        <w:t>.) Прослaвите u5бо бGа въ тэлесёхъ вaшихъ и3 въ душaхъ вaшихъ, ±же сyть б9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њ ни1хже писaсте ми2, добро2 человёку женЁ не прикасaти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блудодэsніz рaди кjйждо свою2 женY да и4мать, и3 кazждо (женA) своего2 мyжа да и4ма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енЁ мyжъ д0лжную люб0вь да воздаeтъ: тaкожде и3 женA мyж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енA свои1мъ тёломъ не владёетъ, но мyжъ: тaкожде и3 мyжъ свои1мъ тёломъ не владёетъ, но жен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лишaйте себє2 дрyгъ дрyга, т0чію по соглaсію до врeмене, да пребывaете въ постЁ и3 моли1твэ, и3 пaки вкyпэ собирaйтесz, да не и3скушaетъ вaсъ сатанA невоздержaніемъ вaши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e же глаг0лю по совёту, (ґ) не по повелёні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ощy бо, да вси2 человёцы бyдутъ, ћкоже и3 ѓзъ: но кjйждо своE даровaніе и4мать t бGа, џвъ ќбw си1це, џвъ же си1ц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ю же безбр†чнымъ и3 вдови1цамъ: добро2 и5мъ є4сть, ѓще пребyдутъ ћкоже и3 ѓз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 не ўдержaтсz, да посzгaютъ: лyчше бо є4сть жени1тисz, нeжели разжизaти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њжени1вшымсz завэщавaю не ѓзъ, но гDь: женЁ t мyжа не разлучaти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 же и3 разлучи1тсz, да пребывaетъ безбрaчна, и3ли2 да смири1тсz съ мyжемъ (свои1мъ): и3 мyжу жены2 не tпущa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0чымъ же ѓзъ глаг0лю, (ґ) не гDь: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37</w:t>
      </w:r>
      <w:r>
        <w:rPr>
          <w:rFonts w:cs="Irmologion Ucs" w:ascii="Irmologion Ucs" w:hAnsi="Irmologion Ucs"/>
          <w:kern w:val="2"/>
          <w:sz w:val="32"/>
          <w:szCs w:val="32"/>
        </w:rPr>
        <w:t>) ѓще кот0рый брaтъ женY и4мать невёрну, и3 тA благоволи1тъ жи1ти съ ни1мъ, да не њставлsетъ є3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женA ѓще и4мать мyжа невёрна, и3 т0й благоволи1тъ жи1ти съ нeю, да не њставлsетъ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zти1тсz бо мyжъ невёренъ њ женЁ вёрнэ, и3 свzти1тсz женA невёрна њ мyжи вёрнэ: и3нaче бо ч†да в†ша нечи6ста бhли бы, нн7э же с™а сy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 невёрный tлучaетсz, да разлучи1тсz: не пораб0тисz (бо) брaтъ и3ли2 сестрA въ таковhхъ: въ ми1ръ бо призвA нaсъ (гDь) бG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0 бо вёси, жeно, ѓще мyжа спасeши; И#ли2 что2 вёси, мyжу, ѓще женY спасeш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0чію коемyждо ћкоже раздэли1лъ є4сть бGъ, кjйждо ћкоже при1званъ бhсть гDемъ, тaкw да х0дитъ: и3 тaкw во всёхъ цRквахъ повелэвa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њбрёзаніи ли кто2 при1званъ бhсть; да не tт0ргнетсz </w:t>
      </w:r>
      <w:r>
        <w:rPr>
          <w:rStyle w:val="FootnoteCharacters"/>
          <w:rStyle w:val="FootnoteAnchor"/>
        </w:rPr>
        <w:footnoteReference w:id="6"/>
      </w:r>
      <w:r>
        <w:rPr>
          <w:rFonts w:cs="Irmologion Ucs" w:ascii="Irmologion Ucs" w:hAnsi="Irmologion Ucs"/>
          <w:kern w:val="2"/>
          <w:sz w:val="32"/>
          <w:szCs w:val="32"/>
        </w:rPr>
        <w:t>: въ неwбрёзаніи ли кто2 при1званъ бhсть; да не њбрёзуе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рёзаніе ничт0же є4сть, и3 неwбрёзаніе ничт0же є4сть, но соблюдeніе зaповэдій б9і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jйждо въ звaніи, въ нeмже при1званъ бhсть, въ т0мъ да пребывa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бъ ли при1званъ бhлъ є3си2; да не неради1ши </w:t>
      </w:r>
      <w:r>
        <w:rPr>
          <w:rStyle w:val="FootnoteCharacters"/>
          <w:rStyle w:val="FootnoteAnchor"/>
        </w:rPr>
        <w:footnoteReference w:id="7"/>
      </w:r>
      <w:r>
        <w:rPr>
          <w:rFonts w:cs="Irmologion Ucs" w:ascii="Irmologion Ucs" w:hAnsi="Irmologion Ucs"/>
          <w:kern w:val="2"/>
          <w:sz w:val="32"/>
          <w:szCs w:val="32"/>
        </w:rPr>
        <w:t>: но ѓще и3 м0жеши своб0денъ бhти, б0лше пораб0ти себ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1званный бо њ гDэ рaбъ, своб0дникъ гDень є4сть: тaкожде и3 при1званный своб0дникъ, рaбъ є4сть хrт0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эн0ю кyплени є3стE: не бyдите раби2 человёкw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38</w:t>
      </w:r>
      <w:r>
        <w:rPr>
          <w:rFonts w:cs="Irmologion Ucs" w:ascii="Irmologion Ucs" w:hAnsi="Irmologion Ucs"/>
          <w:kern w:val="2"/>
          <w:sz w:val="32"/>
          <w:szCs w:val="32"/>
        </w:rPr>
        <w:t>.) Кjйждо, въ нeмже при1званъ бhсть, брaтіе, въ т0мъ да пребывaетъ пред8 бG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дёвахъ же повелёніz гDнz не и4мамъ, совётъ же даю2, ћкw поми1лованъ t гDа вёренъ бh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ю2 u5бо сіE добро2 бhти за настоsщую нyжду, ћкw добро2 человёку тaкw бh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вzзaлсz ли є3си2 женЁ; не и3щи2 разрэшeніz. Tрэши1лсz ли є3си2 жены2; не и3щи2 жен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 же и3 њжeнишисz, не согрэши1лъ є3си2: и3 ѓще посsгнетъ дёва, не согрэши1ла є4сть. Ск0рбь же пл0ти и3мёти бyдутъ таковjи: ѓзъ же вы2 щажд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e же глаг0лю, брaтіе, ћкw врeмz прекращeно є4сть пр0чее, да и3 и3мyщіи жєны2, ћкоже не и3мyщіи бyду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лaчущіисz, ћкоже не плaчущіи: и3 рaдующіисz, ћкоже не рaдующесz: и3 купyющіи, ћкw не содержaщ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трeбующіи мjра сегw2, ћкw не трeбующе: прех0дитъ бо w4бразъ мjра с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ощy же вaсъ безпечaльныхъ бhти. Не њжени1выйсz печeтсz њ гDнихъ, кaкw ўгоди1ти гDев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њжени1выйсz печeтсz њ мірски1хъ, кaкw ўгоди1ти женЁ. Раздэли1сz женA и3 дёв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посsгшаz печeтсz њ гDнихъ, кaкw ўгоди1ти гDеви, да бyдетъ с™A и3 тёломъ и3 дyхомъ: ґ посsгшаz печeтсz њ мірски1хъ, кaкw ўгоди1ти мyж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39</w:t>
      </w:r>
      <w:r>
        <w:rPr>
          <w:rFonts w:cs="Irmologion Ucs" w:ascii="Irmologion Ucs" w:hAnsi="Irmologion Ucs"/>
          <w:kern w:val="2"/>
          <w:sz w:val="32"/>
          <w:szCs w:val="32"/>
        </w:rPr>
        <w:t>.) Сіe же на п0льзу вaмъ самBмъ глаг0лю: не да сило2 вaмъ наложY, но къ благоwбрaзію и3 благоприступaнію гDеви безм0лвн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 же кто2 без8wбрази1ти њ дёвэ своeй непщyетъ, ѓще є4сть превозрaстна, и3 тaкw должнA є4сть бhти: є4же х0щетъ, да твори1тъ: не согрэшaетъ, ѓще посsгн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и4же стои1тъ твeрдw сeрдцемъ, не и3мhй нyжды, влaсть же и4мать њ своeй в0ли, и3 сE разсуди1лъ є4сть въ сeрдцы своeмъ блюсти2 дёву свою2, д0брэ твори1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и3 вдаsй брaку свою2 дёву д0брэ твори1тъ: и3 не вдаsй лyчше твори1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енA привsзана є4сть зак0номъ, въ є3ли1ко врeмz живeтъ мyжъ є3S: ѓще же ќмретъ мyжъ є3S, своб0дна є4сть, за нег0же х0щетъ, посsгнути, т0чію њ гD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нэйша же є4сть, ѓще тaкw пребyдетъ, по моемY совёту: мню1сz бо и3 ѓзъ д¦а б9іz и3мё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їдwложeртвенныхъ же вёмы: ћкw вси2 рaзумъ и4мамы. Рaзумъ (ќбw) кичи1тъ, ґ любы2 созидa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 кто2 мни1тсz вёдэти что2, не u5 что2 разумЁ, ћкоже подобaетъ разумёт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кто2 лю1битъ бGа, сeй познaнъ бhсть t н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kдeніи же їдwложeртвенныхъ вёмы, ћкw јдwлъ ничт0же є4сть въ мjрэ, и3 ћкw никт0же бGъ и4нъ, т0кмw є3ди1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и3 сyть глаг0леміи б0зи, и3ли2 на небеси2, и3ли2 на земли2: ћкоже сyть б0зи мн0зи и3 госп0діе мн0з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нaмъ є3ди1нъ бGъ nц7ъ, и3з8 негHже вс‰, и3 мы2 ў негw2, и3 є3ди1нъ гDь ї}съ хrт0съ, и4мже вс‰, и3 мы2 тё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не во всёхъ рaзумъ: нёцыи же с0вэстію јдwлскою дaже досeлэ ћкоже їдwложeртвенное kдsтъ, и3 с0вэсть и4хъ, немощнA сyщи, скверни1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40</w:t>
      </w:r>
      <w:r>
        <w:rPr>
          <w:rFonts w:cs="Irmologion Ucs" w:ascii="Irmologion Ucs" w:hAnsi="Irmologion Ucs"/>
          <w:kern w:val="2"/>
          <w:sz w:val="32"/>
          <w:szCs w:val="32"/>
        </w:rPr>
        <w:t>.) Брaшно же нaсъ не поставлsетъ пред8 бGомъ: нижe бо ѓще ћмы, и3збhточествуемъ: нижE ѓще не ћмы, лишaем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юди1те же, да не кaкw влaсть вaша сіS преткновeніе бyдетъ немощнh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кто2 ви1дитъ тS, и3мyща рaзумъ, въ трeбищи возлежaща, не с0вэсть ли є3гw2 немощнA сyщи сози1ждетсz їдwложeртвєннаz ћст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ги1бнетъ немощнhй брaтъ въ твоeмъ рaзумэ, є3гHже рaди хrт0съ ќмр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ожде согрэшaюще въ брaтію и3 бію1ще и4хъ с0вэсть нeмощну сyщу, во хrтA согрэшaе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ѓще брaшно соблазнsетъ брaта моего2, не и4мамъ ћсти мsса во вёки, да не соблазню2 брaта мое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ёсмь ли ґпcлъ; Нёсмь ли своб0дь; Не ї}са хrтa ли гDа нaшего ви1дэхъ; Не дёло ли моE вы2 є3стE њ гDэ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и3ны6мъ (и3) нёсмь ґпcлъ, но nбaче вaмъ є4смь: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41</w:t>
      </w:r>
      <w:r>
        <w:rPr>
          <w:rFonts w:cs="Irmologion Ucs" w:ascii="Irmologion Ucs" w:hAnsi="Irmologion Ucs"/>
          <w:kern w:val="2"/>
          <w:sz w:val="32"/>
          <w:szCs w:val="32"/>
        </w:rPr>
        <w:t>.) печaть бо моегw2 ґпcлства вы2 є3стE њ гD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0й tвётъ востzзyющымъ менE сeй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дA не и4мамы влaсти ћсти и3 пи1т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дA не и4мамы влaсти сестрY женY води1ти, ћкw и3 пр0чіи ґпcли, и3 брaтіz гDнz, и3 ки1ф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ли2 є3ди1нъ ѓзъ и3 варнaва не и4мамы влaсти є4же не дёлат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в0инствуетъ свои1ми њбрHки когдA; И#ли2 кто2 насаждaетъ віногрaдъ, и3 t плодA є3гw2 не ћстъ; И#ли2 кто2 пасeтъ стaдо, и3 t млекA стaда не ћс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дA по человёку сі‰ глаг0лю; Не и3 зак0нъ ли сі‰ глаг0ле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мwmсeовэ бо зак0нэ пи1сано: да не загради1ши ўстнY волA молотsща. Е#дA њ волёхъ ради1тъ бG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ли2 нaсъ рaди всsкw глаг0летъ; Нaсъ бо рaди написaсz, ћкw њ надeжди д0лженъ є4сть њрsй њрaти, и3 молотsй съ надeждею своегw2 ўповaніz причащaти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мы2 духHвнаz сёzхомъ вaмъ, вели1ко ли, ѓще мы2 в†ша тэлє1снаz п0жне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и3нjи влaсти вaшеz причащaютсz, не пaче ли мы2; Но не сотвори1хомъ по w4бласти сeй: но вс‰ терпи1мъ, да не прекращeніе к0е дaмы бlговэствовaнію хrт0в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42</w:t>
      </w:r>
      <w:r>
        <w:rPr>
          <w:rFonts w:cs="Irmologion Ucs" w:ascii="Irmologion Ucs" w:hAnsi="Irmologion Ucs"/>
          <w:kern w:val="2"/>
          <w:sz w:val="32"/>
          <w:szCs w:val="32"/>
        </w:rPr>
        <w:t>.) Не вёсте ли, ћкw дёлающіи сщ7є1ннаz t свzти1лища kдsтъ; (и3) служaщіи nлтарю2 со nлтарeмъ дёлzтс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w и3 гDь повелЁ проповёдающымъ бlговёстіе t бlговёстіz жи1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же ни є3ди1но сотвори1хъ t си1хъ. Не писaхъ же сі‰, да тaкw бyдетъ њ мнЁ: д0брэе бо мнЁ пaче ўмрeти, нeжели похвалY мою2 кто2 да и3спраздни1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благовэствyю, нёсть ми2 похвалы2, нyжда бо ми2 належи1тъ: г0ре же мнЁ є4сть, ѓще не благовэствy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ќбw в0лею сіE творю2, мздY и4мамъ: ѓще же нев0лею, строeніе ми2 є4сть предан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az u5бо ми2 є4сть мздA; Да благовэствyzй без8 мзды2 положY бlговёстіе хrт0во, во є4же не твори1ти ми2 по w4бласти моeй въ бlговэствовaн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43</w:t>
      </w:r>
      <w:r>
        <w:rPr>
          <w:rFonts w:cs="Irmologion Ucs" w:ascii="Irmologion Ucs" w:hAnsi="Irmologion Ucs"/>
          <w:kern w:val="2"/>
          <w:sz w:val="32"/>
          <w:szCs w:val="32"/>
        </w:rPr>
        <w:t>.) Своб0денъ бо сhй t всёхъ, всBмъ себE пораб0тихъ, да мн0жайшыz приwбрsщ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hхъ їудeємъ ћкw їудeй, да їудє1и пріwбрsщу: подзакHннымъ ћкw подзак0ненъ, да подзакHнныz приwбрsщ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еззакHннымъ ћкw беззак0ненъ, не сhй беззак0нникъ бGу, но зак0нникъ хrтY, да приwбрsщу беззакHнны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hхъ немощнhмъ ћкw нeмощенъ, да немощнhz пріwбрsщу. ВсBмъ бhхъ вс‰, да всsкw нBкіz спас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e же творю2 за бlговёстіе, да соo1бщникъ є3мY бyд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вёсте ли, ћкw текyщіи въ поз0рищи вси2 ќбw текyтъ, є3ди1нъ же пріeмлетъ п0честь; Тaкw тецhте, да пости1гне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къ же подвизazйсz t всёхъ воздержи1тсz: и3 nни2 ќбw да и3стлёненъ вэнeцъ пріи1мутъ, мh же неистлёне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ќбw тaкw текY, не ћкw безвёстнw, тaкw подвизaюсz, не ћкw воздyхъ біs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ўмерщвлsю тёло моE и3 порабощaю, да не кaкw, и3ны6мъ проповёдуz, сaмъ неключи1мь бyд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хощy же вaсъ не вёдэти, брaтіе, ћкw nтцы2 нaши вси2 под8 w4блакомъ бhша, и3 вси2 сквозЁ м0ре проид0ш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си2 въ мwmсeа крести1шасz во w4блацэ и3 въ м0р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си2 т0жде брaшно дух0вное kд0ш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си2 т0жде пи1во дух0вное пи1ша, піsху бо t дух0внагw послёдующагw кaмене: кaмень же бЁ хrт0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44</w:t>
      </w:r>
      <w:r>
        <w:rPr>
          <w:rFonts w:cs="Irmologion Ucs" w:ascii="Irmologion Ucs" w:hAnsi="Irmologion Ucs"/>
          <w:kern w:val="2"/>
          <w:sz w:val="32"/>
          <w:szCs w:val="32"/>
        </w:rPr>
        <w:t>.) Но не во мн0жайшихъ и4хъ бlговоли2 бGъ, поражeни бо бhша въ пустhн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‰ же w4брази нaмъ бhша, ћкw не бhти нaмъ похотникHмъ ѕлhхъ, ћкоже и3 nни2 похотё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 їдwлослужи1телє бывaйте, ћкоже нёцыи t ни1хъ, ћкоже є4сть пи1сано: сэд0ша лю1діе ћсти и3 пи1ти, и3 востaша и3грa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жE соблyдимъ, ћкоже нёцыи t ни1хъ соблуди1ша, и3 пад0ша во є3ди1нъ дeнь двaдесzть три2 тhсzщ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 да и3скушaимъ хrтA, ћкоже нёцыи t ни1хъ и3скуси1ша и3 t ѕмjй погиб0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 ропщи1те, ћкоже нёцыи t ни1хъ роптaша и3 погиб0ша t всегуби1тел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‰ же вс‰ w4брази прилучaхусz w4нэмъ: пи6сана же бhша въ научeніе нaше, въ ни1хже концы6 вBкъ достиг0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45</w:t>
      </w:r>
      <w:r>
        <w:rPr>
          <w:rFonts w:cs="Irmologion Ucs" w:ascii="Irmologion Ucs" w:hAnsi="Irmologion Ucs"/>
          <w:kern w:val="2"/>
          <w:sz w:val="32"/>
          <w:szCs w:val="32"/>
        </w:rPr>
        <w:t>.) Тёмже мнsйсz стоsти да блюдeтсz, да не падe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кушeніе вaсъ не дости1же, т0чію человёческое: вёренъ же бGъ, и4же не њстaвитъ вaсъ и3скуси1тисz пaче, є4же м0жете, но сотвори1тъ со и3скушeніемъ и3 и3збhтіе, ћкw возмощи2 вaмъ понест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, брaтіе мо‰ возлю1блєннаz, бёгайте t їдwлослужeн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м{дрымъ глаг0лю: суди1те вы2, є4же глаг0лю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aша блгcвeніz, ю4же благословлsемъ, не nбщeніе ли кр0ве хrт0вы є4сть; хлёбъ, є3г0же л0мимъ, не nбщeніе ли тёла хrт0ва є4сть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є3ди1нъ хлёбъ, є3ди1но тёло є3смы2 мн0зи: вси1 бо t є3ди1нагw хлёба причащaем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ите ї}лz по пл0ти: не kдyщіи ли жє1ртвы w4бщницы nлтарeви сyть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u5бо глаг0лю; ћкw јдwлъ что2 є4сть; и3ли2 їдwложeртвенное что2 є4сть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занE, ±же жрyтъ kзhцы, бэсHмъ жрyтъ, ґ не бGови: не хощy же вaсъ џбщникwвъ бhти бэсH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м0жете чaшу гDню пи1ти и3 чaшу бэс0вскую: не м0жете трапeзэ гDней причащaтисz и3 трапeзэ бэс0встэ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ли2 раздражaемъ гDа; Е#дA крэпчaйши є3гw2 є3смы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46</w:t>
      </w:r>
      <w:r>
        <w:rPr>
          <w:rFonts w:cs="Irmologion Ucs" w:ascii="Irmologion Ucs" w:hAnsi="Irmologion Ucs"/>
          <w:kern w:val="2"/>
          <w:sz w:val="32"/>
          <w:szCs w:val="32"/>
        </w:rPr>
        <w:t>.) Вс‰ ми2 лёть сyть, но не вс‰ на п0льзу: вс‰ ми2 лёть сyть, но не вс‰ назидaю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кт0же своегH си да и4щетъ, но є4же бли1жнzгw кjйжд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E, є4же на т0ржищи продаeмое, kди1те, ничт0же сумнsщесz, за с0вэст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нz бо землS и3 и3сполнeніе є3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 кто2 t невёрныхъ призывaетъ вы2, и3 х0щете и3ти2, всE предлагaемое вaмъ kди1те, ничт0же сумнsщесz, за с0вэ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47</w:t>
      </w:r>
      <w:r>
        <w:rPr>
          <w:rFonts w:cs="Irmologion Ucs" w:ascii="Irmologion Ucs" w:hAnsi="Irmologion Ucs"/>
          <w:kern w:val="2"/>
          <w:sz w:val="32"/>
          <w:szCs w:val="32"/>
        </w:rPr>
        <w:t>.) Ѓще ли же кто2 вaмъ речeтъ: сіE їдwложeртвенно є4сть: не kди1те за џного повёдавшаго, и3 с0вэсть: гDнz бо землS и3 и3сполнeніе є3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0вэсть же глаг0лю не свою2, но другaгw: вскyю бо своб0да моS сyдитсz t и3нhz с0вэст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ѓзъ благодaтію причащaюсz, почто2 хулY пріeмлю, њ нeмже ѓзъ благодарю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u5бо ћсте, ѓще ли піетE, ѓще ли и4но что2 творитE, вс‰ во слaву б9ію твори1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езпреткновeни бывaйте їудeємъ и3 є4ллинwмъ и3 цRкви б9іей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и3 ѓзъ во всeмъ всBмъ ўгождaю, не и3скjй своеS п0льзы, но мн0гихъ, да спасy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дражaтелє мнЁ бывaйте, ћкоже и3 ѓзъ хrт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валю1 же вы2, брaтіе, ћкw вс‰ мо‰ п0мните, и3 ћкоже предaхъ вaмъ, пред†ніz держит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ощy же вaсъ вёдэти, ћкw всsкому мyжу главA хrт0съ є4сть, главa же женЁ мyжъ, главa же хrтY бG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къ мyжъ, моли1тву дёz и3ли2 прbр0чествуzй покрhтою глав0ю, срамлsетъ главY свою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сsка женA, моли1тву дёющаz и3ли2 прbр0чествующаz tкровeнною глав0ю, срамлsетъ главY свою2: є3ди1но бо є4сть и3 т0жде </w:t>
      </w:r>
      <w:r>
        <w:rPr>
          <w:rStyle w:val="FootnoteCharacters"/>
          <w:rStyle w:val="FootnoteAnchor"/>
        </w:rPr>
        <w:footnoteReference w:id="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стри1женнэ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не покрывaетсz женA, да стрижeтсz: ѓще ли же срaмъ женЁ стри1щисz и3ли2 бри1тисz, да покрывaе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yжъ ќбw не д0лженъ є4сть покрывaти главY, w4бразъ и3 слaва б9іz сhй: женa же слaва мyжу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48</w:t>
      </w:r>
      <w:r>
        <w:rPr>
          <w:rFonts w:cs="Irmologion Ucs" w:ascii="Irmologion Ucs" w:hAnsi="Irmologion Ucs"/>
          <w:kern w:val="2"/>
          <w:sz w:val="32"/>
          <w:szCs w:val="32"/>
        </w:rPr>
        <w:t>.) Нёсть бо мyжъ t жены2, но женA t мyж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бо не с0зданъ бhсть мyжъ жены2 рaди, но женA мyжа рaд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должнA є4сть женA влaсть и3мёти на главЁ ѓгGлъ рaд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бaче ни мyжъ без8 жены2, ни женA без8 мyжа, њ гD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бо женA t мyжа, си1це и3 мyжъ жен0ю: вс‰ же t бG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вaсъ самёхъ суди1те, лёпо ли є4сть женЁ tкровeннэй бGу моли1тис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ли2 и3 не сaмое є3стество2 ўчи1тъ вы2, ћкw мyжъ ќбw ѓще власы2 расти1тъ, безчeстіе є3мY є4сть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енa же ѓще власы2 расти1тъ, слaва є4й є4сть; занE растёніе власHвъ вмёстw њдэsніz дано2 бhсть є4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 кто2 мни1тсz сп0рливъ бhти, мы2 таковaгw њбhчаz не и4мамы, нижE цRкви б9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e же завэщавaz не хвалю2, ћкw не на лyчшее, но на хyждшее сбирaете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eрвое ќбw, сходsщымсz вaмъ въ цRковь, слhшу въ вaсъ р†спри сyщыz, и3 чaсть нёкую (си1хъ) вёру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добaетъ бо и3 є3ресeмъ въ вaсъ бhти, да и3скyсніи kвлeни бывaютъ въ в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ходsщымсz u5бо вaмъ вкyпэ, нёсть гDскую вeчерю ћст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jйждо бо свою2 вeчерю предварsетъ въ снэдeніе, и3 џвъ ќбw ѓлчетъ, џвъ же ўпивaе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дa бо домHвъ не и4мате, во є4же ћсти и3 пи1ти; И#ли2 њ цRкви б9іей нерадитE и3 срамлsете не и3мyщыz; Что2 вaмъ рекY; похвалю1 ли вы2 њ сeмъ; Не похвал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49</w:t>
      </w:r>
      <w:r>
        <w:rPr>
          <w:rFonts w:cs="Irmologion Ucs" w:ascii="Irmologion Ucs" w:hAnsi="Irmologion Ucs"/>
          <w:kern w:val="2"/>
          <w:sz w:val="32"/>
          <w:szCs w:val="32"/>
        </w:rPr>
        <w:t>.) Ѓзъ бо пріsхъ t гDа, є4же и3 предaхъ вaмъ, ћкw гDь ї}съ въ н0щь, въ ню1же прeданъ бывaше, пріeмь хлёб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бlгодари1въ преломи2, и3 речE: пріими1те, kди1те, сіE є4сть тёло моE, є4же за вы2 ломи1мое: сіE твори1те въ моE воспоминa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ожде и3 чaшу по вeчери, гlz: сіS чaша н0вый завётъ є4сть въ моeй кр0ви: сіE твори1те, є3ли1жды ѓще піeте, въ моE воспоминa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ли1жды бо ѓще ћсте хлёбъ сeй и3 чaшу сію2 піeте, см7рть гDню возвэщaете, д0ндеже пріи1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и4же ѓще ћстъ хлёбъ сeй и3ли2 піeтъ чaшу гDню недост0йнэ, пови1ненъ бyдетъ тёлу и3 кр0ви гDн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и3скушaетъ же человёкъ себE, и3 тaкw t хлёба да ћстъ и3 t чaши да піe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Kдhй бо и3 піsй недост0йнэ, сyдъ себЁ ћстъ и3 піeтъ, не разсуждaz тёла гDн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въ вaсъ мн0зи нeмощни и3 недyжливи, и3 спsтъ (ўсыпaютъ) дов0лн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50</w:t>
      </w:r>
      <w:r>
        <w:rPr>
          <w:rFonts w:cs="Irmologion Ucs" w:ascii="Irmologion Ucs" w:hAnsi="Irmologion Ucs"/>
          <w:kern w:val="2"/>
          <w:sz w:val="32"/>
          <w:szCs w:val="32"/>
        </w:rPr>
        <w:t>.) Ѓще бо бhхомъ себE разсуждaли, не бhхомъ њсуждeни бhл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уди1ми же, t гDа наказyемсz, да не съ мjромъ њсyдим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, брaтіе мо‰, сходsщесz ћсти, дрyгъ дрyга жди1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 кто2 ѓлчетъ, въ домY да ћстъ, да не въ грёхъ сх0дитесz. Њ пр0чихъ же, є3гдA пріидY, ўстр0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дух0вныхъ же, брaтіе, не хощY вaсъ не вёдэ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сте, ћкw є3гдA невёрни бёсте, ко јдwлwмъ безгл†снымъ ћкw вед0ми вед0сте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сказyю вaмъ, ћкw никт0же, д¦омъ б9іимъ глаг0лzй, речeтъ ґнafема ї}са, и3 никт0же м0жетъ рещи2 гDа ї}са, т0чію д¦омъ с™h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дэлє1ніz же даровaній сyть, ґ т0йжде д¦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раздэлє1ніz служeній сyть, ґ т0йжде гD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раздэлє1ніz дёйствъ сyть, ґ т0йжде є4сть бGъ, дёйствуzй вс‰ во всё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51</w:t>
      </w:r>
      <w:r>
        <w:rPr>
          <w:rFonts w:cs="Irmologion Ucs" w:ascii="Irmologion Ucs" w:hAnsi="Irmologion Ucs"/>
          <w:kern w:val="2"/>
          <w:sz w:val="32"/>
          <w:szCs w:val="32"/>
        </w:rPr>
        <w:t>.) Комyждо же даeтсz kвлeніе д¦а на п0льз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вому бо д¦омъ даeтсz сл0во премdрости, и3н0му же сл0во рaзума, њ т0мже д©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руг0му же вёра, тёмже д¦омъ: и3н0му же даров†ніz и3сцэлeній, њ т0мже д©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руг0му же дBйствіz си1лъ, и3н0му же прbр0чество, друг0му же разсуждє1ніz духовHмъ, и3н0му же р0ди љзhкwвъ, друг0му же сказ†ніz љзhкw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‰ же сі‰ дёйствуетъ є3ди1нъ и3 т0йжде д¦ъ, раздэлsz влaстію коемyждо ћкоже х0щ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52</w:t>
      </w:r>
      <w:r>
        <w:rPr>
          <w:rFonts w:cs="Irmologion Ucs" w:ascii="Irmologion Ucs" w:hAnsi="Irmologion Ucs"/>
          <w:kern w:val="2"/>
          <w:sz w:val="32"/>
          <w:szCs w:val="32"/>
        </w:rPr>
        <w:t>.) Ћкоже бо тёло є3ди1но є4сть и3 ќды и4мать мнHги, вси1 же ќди є3ди1нагw тёла, мн0зи сyще, є3ди1но сyть тёло: тaкw и3 хrт0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бо є3ди1нэмъ д¦омъ мы2 вси2 во є3ди1но тёло крести1хомсz, ѓще їудeє, ѓще є4ллини, и3ли2 раби2, и3ли2 своб0дни: и3 вси2 є3ди1нэмъ д¦омъ напои1хом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бо тёло нёсть є3ди1нъ ќдъ, но мн0з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речeтъ ногA, ћкw нёсмь рукA, нёсмь t тёла: є3дA сегw2 рaди нёсть t тёл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ще речeтъ ќхо, ћкw нёсмь џко, нёсмь t тёла: є3дA сегw2 рaди нёсть t тёл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всE тёло џко, гдЁ слyхъ; ѓще (же) всE слyхъ, гдЁ ўхaніе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н7э же положи2 бGъ ќды, є3ди1наго коег0ждо и4хъ въ тэлеси2, ћкоже и3зв0л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 бhша вси2 є3ди1нъ ќдъ, гдЁ тёло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н7э же мн0зи ќбw ќдове, є3ди1но же тёл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м0жетъ же џко рещи2 руцЁ: не трeбэ ми2 є3си2: и3ли2 пaки главA ногaма: не трeбэ ми2 є3ст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мн0гw пaче, мнsщіисz ќди тёла немощнёйши бhти, нyжнэйши сyть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5хже мни1мъ безчeстнэйшихъ бhти тёла, си6мъ чeсть мн0жайшую прилагaе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еблагоwбрaзніи нaши благоwбрaзіе мн0жайше и4мутъ, ґ благоwбрaзніи нaши не трeбэ и4мутъ. Но бGъ раствори2 тёло, худёйшему б0лшу дaвъ чeсть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е бyдетъ рaспри въ тэлеси2, но да т0жде въ себЁ (да рaвнw є3ди1нъ њ друзёмъ) пекyтсz ќд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ще стрaждетъ є3ди1нъ ќдъ, съ ни1мъ стрaждутъ вси2 ќди: ѓще ли же слaвитсz є3ди1нъ ќдъ, съ ни1мъ рaдуютсz вси2 ќд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53</w:t>
      </w:r>
      <w:r>
        <w:rPr>
          <w:rFonts w:cs="Irmologion Ucs" w:ascii="Irmologion Ucs" w:hAnsi="Irmologion Ucs"/>
          <w:kern w:val="2"/>
          <w:sz w:val="32"/>
          <w:szCs w:val="32"/>
        </w:rPr>
        <w:t>.) Вh же є3стE тёло хrт0во, и3 ќди t чaс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џвыхъ ќбw положи2 бGъ въ цRкви пeрвэе ґпcлwвъ, втор0е прbр0кwвъ, трeтіе ўчи1телей: пот0мъ же си6лы, тaже даров†ніz и3сцэлeній, заступлє1ніz, правлє1ніz, р0ди љзhкw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дA вси2 ґпcли; є3дA вси2 прbр0цы; є3дA вси2 ўчи1телє; є3дA вси2 си6лы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дA вси2 даров†ніz и4мутъ и3сцэлeній; є3дA вси2 љзы6ки глаг0лютъ; є3дA вси2 сказyю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внyйте же даровaній б0лшихъ, и3 є3щE по превосхождeнію пyть вaмъ показy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љзы6ки человёческими глаг0лю и3 ѓгGлскими, любвe же не и4мамъ, бhхъ (ћкw) мёдь звенsщи, и3ли2 кmмвaлъ звzцaz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ще и4мамъ прbр0чество, и3 вёмъ т†йны вс‰ и3 вeсь рaзумъ, и3 ѓще и4мамъ всю2 вёру, ћкw и3 г0ры преставлsти, любвe же не и4мамъ, ничт0же є4см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ще раздaмъ вс‰ и3мBніz мо‰, и3 ѓще предaмъ тёло моE, во є4же сжещи2 є5, любвe же не и4мамъ, ни кaz п0льза ми2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54</w:t>
      </w:r>
      <w:r>
        <w:rPr>
          <w:rFonts w:cs="Irmologion Ucs" w:ascii="Irmologion Ucs" w:hAnsi="Irmologion Ucs"/>
          <w:kern w:val="2"/>
          <w:sz w:val="32"/>
          <w:szCs w:val="32"/>
        </w:rPr>
        <w:t>.) Любы2 долготерпи1тъ, милосeрдствуетъ, любы2 не зави1дитъ, любы2 не превозн0ситсz, не горди1тс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безчи1нствуетъ, не и4щетъ свои1хъ си2, не раздражaетсz, не мhслитъ ѕлA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рaдуетсz њ непрaвдэ, рaдуетсz же њ и4стин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‰ лю1битъ </w:t>
      </w:r>
      <w:r>
        <w:rPr>
          <w:rStyle w:val="FootnoteCharacters"/>
          <w:rStyle w:val="FootnoteAnchor"/>
        </w:rPr>
        <w:footnoteReference w:id="9"/>
      </w:r>
      <w:r>
        <w:rPr>
          <w:rFonts w:cs="Irmologion Ucs" w:ascii="Irmologion Ucs" w:hAnsi="Irmologion Ucs"/>
          <w:kern w:val="2"/>
          <w:sz w:val="32"/>
          <w:szCs w:val="32"/>
        </w:rPr>
        <w:t>, всемY вёру є4млетъ, вс‰ ўповaетъ, вс‰ терпи1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юбы2 николи1же tпaдаетъ, ѓще же прbр0чєствіz ўпразднsтсz, ѓще ли љзhцы ўм0лкнутъ, ѓще рaзумъ и3спраздни1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чaсти бо разумэвaемъ и3 t чaсти прbр0чествуе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гдa же пріи1детъ совершeнное, тогдA, є4же t чaсти, ўпраздни1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.) Е#гдA бёхъ младeнецъ, ћкw младeнецъ глаг0лахъ, ћкw младeнецъ мyдрствовахъ, ћкw младeнецъ смышлsхъ: є3гдa же бhхъ мyжъ, tверг0хъ младeнчєска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имъ ќбw нн7э ћкоже зерцaломъ въ гадaніи, тогдa же лицeмъ къ лицY: нн7э разумёю t чaсти, тогдa же познaю, ћкоже и3 познaнъ бh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н7э же пребывaютъ вёра, надeжда, любы2, три2 сі‰: б0лши же си1хъ люб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ержи1тесz любвE: ревнyйте же духHвнымъ, пaче же да прbр0чествуе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zй бо љзы6ки, не человёкwмъ глаг0летъ, но бGу: никт0же бо слhшитъ, дyхомъ же глаг0летъ т†йны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bр0чествуzй же, человёкwмъ глаг0летъ созидaніе и3 ўтэшeніе и3 ўтверждe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zй (бо) љзы6ки себE зи1ждетъ, ґ прbр0чествуzй цRковь зи1ж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ощy же всёхъ вaсъ глаг0лати љзы6ки, пaче же да прорицaете: б0лій бо прbр0чествуzй, нeжели глаг0лzй љзы6ки, рaзвэ ѓще (кто2) сказyетъ, да цRковь созидaніе пріeмл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55</w:t>
      </w:r>
      <w:r>
        <w:rPr>
          <w:rFonts w:cs="Irmologion Ucs" w:ascii="Irmologion Ucs" w:hAnsi="Irmologion Ucs"/>
          <w:kern w:val="2"/>
          <w:sz w:val="32"/>
          <w:szCs w:val="32"/>
        </w:rPr>
        <w:t>.) Нн7э же, брaтіе, ѓще пріидY къ вaмъ љзы6ки глаг0лz, кyю вaмъ п0льзу сотворю2, ѓще вaмъ не глаг0лю и3ли2 во tкровeніи, и3ли2 въ рaзумэ, и3ли2 въ прbр0чествіи, и3ли2 въ научeні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бaче безд{шнаz глaсъ даю6щаz, ѓще сопёль, ѓще гyсли, ѓще рaзнствіz пискaніемъ не дадsтъ, кaкw разyмно бyдетъ пискaніе и3ли2 гудeніе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бо ѓще безвёстенъ глaсъ трубA дaстъ, кто2 ўгот0витсz на брaнь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w и3 вы2 ѓще не благоразyмно сл0во дадитE љзhкомъ, кaкw ўразумёетсz глаг0лемое; Бyдете бо на воздyхъ глаг0лющ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ли1цы ќбw, ѓще ключи1тсz, р0ди гласHвъ сyть въ мjрэ, и3 ни є3ди1нъ и4хъ безглaсе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u5бо не ўвёмъ си1лы глaса, бyду глаг0лющему и3ноzзhчникъ, и3 глаг0лющій мнЁ и3ноzзhчник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w и3 вы2, понeже ревни1телє є3стE духовHмъ, (±же) къ созидaнію цRкве проси1те </w:t>
      </w:r>
      <w:r>
        <w:rPr>
          <w:rStyle w:val="FootnoteCharacters"/>
          <w:rStyle w:val="FootnoteAnchor"/>
        </w:rPr>
        <w:footnoteReference w:id="10"/>
      </w:r>
      <w:r>
        <w:rPr>
          <w:rFonts w:cs="Irmologion Ucs" w:ascii="Irmologion Ucs" w:hAnsi="Irmologion Ucs"/>
          <w:kern w:val="2"/>
          <w:sz w:val="32"/>
          <w:szCs w:val="32"/>
        </w:rPr>
        <w:t>, да и3збhточествуе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глаг0лzй љзhкомъ да м0литсz, да сказy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молю1сz љзhкомъ, дyхъ м0й м0литсz, ґ ќмъ м0й без8 плодA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u5бо є4сть; Помолю1сz дyхомъ, помолю1сz же и3 ўм0мъ: воспою2 дyхомъ, воспою1 же и3 ўм0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нeже ѓще благослови1ши дyхомъ, и3сполнszй мёсто невёжды кaкw речeтъ ґми1нь, по твоемY благодарeнію; Понeже не вёсть, что2 глаг0леш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ы2 ќбw д0брэ благодари1ши, но другjй не созидaе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годарю2 бGа моего2, пaче всёхъ вaсъ љзы6ки глаг0л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въ цRкви хощY пsть словeсъ ўм0мъ мои1мъ глаг0лати, да и3 и4ны п0льзую, нeжели тмы6 словeсъ љзhк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56</w:t>
      </w:r>
      <w:r>
        <w:rPr>
          <w:rFonts w:cs="Irmologion Ucs" w:ascii="Irmologion Ucs" w:hAnsi="Irmologion Ucs"/>
          <w:kern w:val="2"/>
          <w:sz w:val="32"/>
          <w:szCs w:val="32"/>
        </w:rPr>
        <w:t>.) Брaтіе, не дёти бывaйте ўмы6: но ѕл0бою младeнствуйте, ўмы6 же совершeни бывaй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зак0нэ пи1шетъ: ћкw и3нhми љзы6ки и3 ўстны6 и3нhми возгlю лю1демъ си6мъ, и3 ни тaкw послyшаютъ менє2, гlетъ гD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љзhцы въ знaменіе сyть не вёрующымъ, но невBрнымъ: ґ прbр0чество не невBрнымъ, но вёрующы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u5бо сни1детсz цRковь всS вкyпэ, и3 вси2 љзы6ки глаг0лютъ, вни1дутъ же (и3) неразyмивіи и3ли2 невёрніи, не рекyтъ ли, ћкw бэснyетес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вси2 прbр0чествуютъ, вни1детъ же нёкій невёренъ и3ли2 невёжда, њбличaетсz всёми, (и3) и3стzзyетсz t всё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и1це т†йнаz сeрдца є3гw2 kвлє1на бывaютъ: и3 тaкw пaдъ ни1цъ покл0нитсz бGови, возвэщaz, ћкw вои1стинну бGъ съ вaми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57</w:t>
      </w:r>
      <w:r>
        <w:rPr>
          <w:rFonts w:cs="Irmologion Ucs" w:ascii="Irmologion Ucs" w:hAnsi="Irmologion Ucs"/>
          <w:kern w:val="2"/>
          <w:sz w:val="32"/>
          <w:szCs w:val="32"/>
        </w:rPr>
        <w:t>.) Что2 u5бо є4сть, брaтіе; Е#гдA сх0дитесz, кjйждо вaсъ pал0мъ и4мать, ўчeніе и4мать, љзhкъ и4мать tкровeніе и4мать, сказaніе и4мать: вс‰ (же) къ созидaнію да бывaю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љзhкомъ кто2 глаг0летъ, по двэмA, и3ли2 мн0жае по тріeмъ, и3 по чaсти: и3 є3ди1нъ да сказy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 не бyдетъ сказaтель, да молчи1тъ въ цRкви, себё же да глаг0летъ и3 бGов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bр0цы же двA и3ли2 тріE да глаг0лютъ, и3 друзjи да разсуждaю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 и3н0му tкрhетсz сэдsщу, пeрвый да молчи1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0жете бо вси2 по є3ди1ному прbр0чествовати, да вси2 ўчaтсz и3 вси2 ўтэшaю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дyси прbр0честіи прbр0кwмъ повинyют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ёсть бо нестроeніz бGъ, но ми1ра, ћкw во всёхъ цRквахъ с™h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єны2 вaшz въ цRквахъ да молчaтъ: не повелёсz бо и5мъ глаг0лати, но повиновaтисz, ћкоже и3 зак0нъ глаг0л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 чесомY научи1тисz хотsтъ, въ домY свои1хъ мужeй да вопрошaютъ: срaмно бо є4сть женЁ въ цRкви глаг0ла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ли2 t вaсъ сл0во б9іе и3зhде; И#ли2 вaсъ є3ди1ныхъ дости1же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кто2 мни1тсz прbр0къ бhти и3ли2 дух0венъ, да разумёетъ, ±же пишY вaмъ, занE гDни сyть зaпwвэд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 кто2 не разумёетъ, да не разумэвa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, брaтіе мо‰, ревнyйте є4же прbр0чествовати, и3 є4же глаг0лати љзы6ки не возбранsйт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‰ же благоwбрaзнw и3 по чи1ну да бывaю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158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казyю же вaмъ, брaтіе, бlговэствовaніе, є4же благовэсти1хъ вaмъ, є4же и3 пріsсте, въ нeмже и3 стоитE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мже и3 спасaетесz, кaцэмъ сл0вомъ благовэсти1хъ вaмъ, ѓще содержитE: рaзвэ ѓще не всyе вёровас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дaхъ бо вaмъ и3спeрва, є4же и3 пріsхъ, ћкw хrт0съ ќмре грBхъ нaшихъ рaди, по писaніє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ћкw погребeнъ бhсть, и3 ћкw востA въ трeтій дeнь, по писaніє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ћкw kви1сz ки1фэ, тaже є3динонaдесzти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т0мъ же kви1сz б0лэ пzти2 сHтъ брaтіzмъ є3ди1ною, t ни1хже мн0жайшіи пребывaютъ досeлэ, нёцыи же и3 почи1ш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т0мъ же kви1сz їaкwву, тaже ґпcлwмъ всё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лэди1 же всёхъ, ћкw нёкоему и4звергу, kви1сz и3 мн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бо є4смь мнjй ґпcлwвъ, и4же нёсмь дост0инъ нарещи1сz ґпcлъ, занE гони1хъ цRковь б9і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гdтію же б9іею є4смь, є4же є4смь, и3 блгdть є3гw2, ћже во мнЁ, не тщA бhсть, но пaче всёхъ и4хъ потруди1хсz: не ѓзъ же, но блгdть б9іz, ћже со мн0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u5бо ѓзъ, ѓще ли nни2, тaкw проповёдуемъ, и3 тaкw вёровас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59</w:t>
      </w:r>
      <w:r>
        <w:rPr>
          <w:rFonts w:cs="Irmologion Ucs" w:ascii="Irmologion Ucs" w:hAnsi="Irmologion Ucs"/>
          <w:kern w:val="2"/>
          <w:sz w:val="32"/>
          <w:szCs w:val="32"/>
        </w:rPr>
        <w:t>.) Ѓще же хrт0съ проповёдуетсz, ћкw и3з8 мeртвыхъ востA, кaкw глаг0лютъ нёцыи въ вaсъ, ћкw воскrніz мeртвыхъ нёсть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ще воскrніz мeртвыхъ нёсть, то2 ни хrт0съ востA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хrт0съ не востA, тщE ќбw проповёданіе нaше, тщa же и3 вёра вa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рэтaемсz же и3 лжесвидётелє б9іи, ћкw послyшествовахомъ на бGа, ћкw воскRси2 хrтA, є3гHже не воскRси2, ѓще ќбw мeртвіи не востаю1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мeртвіи не востаю1тъ, то2 ни хrт0съ востA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хrт0съ не востA, сyетна вёра вaша, є3щE є3стE во грэсёхъ вaши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ќбw и3 ўмeршіи њ хrтЁ, погиб0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И#) ѓще въ животЁ сeмъ т0чію ўповaюще є3смы2 во хrтA, њкаsннэйши всёхъ человBкъ є3см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60</w:t>
      </w:r>
      <w:r>
        <w:rPr>
          <w:rFonts w:cs="Irmologion Ucs" w:ascii="Irmologion Ucs" w:hAnsi="Irmologion Ucs"/>
          <w:kern w:val="2"/>
          <w:sz w:val="32"/>
          <w:szCs w:val="32"/>
        </w:rPr>
        <w:t>.) Нн7э же хrт0съ востA t мeртвыхъ, начaтокъ ўмeршымъ бh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нeже бо человёкомъ смeрть (бhсть), и3 чlвёкомъ воскrніе мeртвы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бо њ ґдaмэ вси2 ўмирaютъ, тaкожде и3 њ хrтЁ вси2 њживyт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jйждо же во своeмъ чинY: начaтокъ хrт0съ, пот0мъ же хrтY вёровавшіи въ пришeствіи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же кончи1на, є3гдA предaстъ цrтво бGу и3 nц7Y, є3гдA и3спраздни1тъ всsко начaлство и3 всsку влaсть и3 си1л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добaетъ бо є3мY цrтвовати, д0ндеже положи1тъ вс‰ враги2 под8 ногaма свои1м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лёдній же врaгъ и3спраздни1тсz смeрть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‰ бо покори2 под8 н0зэ є3гw2: внегдa же рещи2, ћкw вс‰ покорє1на сyть є3мY, ћвэ, ћкw рaзвэ пок0ршагw є3мY вс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гдa же покори1тъ є3мY всsчєскаz, тогдA и3 сaмъ сн7ъ покори1тсz пок0ршему є3мY всsчєскаz, да бyдетъ бGъ всsчєскаz во всё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61</w:t>
      </w:r>
      <w:r>
        <w:rPr>
          <w:rFonts w:cs="Irmologion Ucs" w:ascii="Irmologion Ucs" w:hAnsi="Irmologion Ucs"/>
          <w:kern w:val="2"/>
          <w:sz w:val="32"/>
          <w:szCs w:val="32"/>
        </w:rPr>
        <w:t>.) Понeже что2 сотворsтъ крестsщіисz мeртвыхъ рaди; Ѓще tню1дъ мeртвіи не востаю1тъ, что2 и3 крещaютсz мeртвыхъ рaд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чт0 (же) и3 мы2 бэды6 пріeмлемъ на всsкъ чaс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 вс‰ дни6 ўмирaю: тaкw ми2 вaша похвалA, брaтіе, ю4же и4мамъ њ хrтЁ ї}сэ гDэ нaш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(бо) по человёку со ѕвёремъ борsхсz въ є3фeсэ, кaz ми2 п0льза, ѓще мeртвіи не востаю1тъ; Да ћмы и3 піeмъ, ќтрэ бо ќмр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льсти1тесz: тлsтъ њбы6чаи бlги бесBды ѕлы6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трезви1тесz првdнw и3 не согрэшaйте: невёдэніе бо б9іе нёцыи и4мутъ, къ срaму вaмъ глаг0л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речeтъ нёкто: кaкw востaнутъ мeртвіи; к0имъ же тёломъ пріи1ду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езyмне, ты2 є4же сёеши, не њживeтъ, ѓще не ќмре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є4же сёеши, не тёло бyдущее сёеши, но голо2 зeрно, ѓще случи1тсz, пшени1цы и3ли2 и3н0гw t пр0чи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же даeтъ є3мY тёло, ћкоже восх0щетъ, и3 коемyждо сёмени своE тёл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62</w:t>
      </w:r>
      <w:r>
        <w:rPr>
          <w:rFonts w:cs="Irmologion Ucs" w:ascii="Irmologion Ucs" w:hAnsi="Irmologion Ucs"/>
          <w:kern w:val="2"/>
          <w:sz w:val="32"/>
          <w:szCs w:val="32"/>
        </w:rPr>
        <w:t>.) Не всsка пл0ть тaже пл0ть: но и4на ќбw пл0ть человёкwмъ, и4на же пл0ть скотHмъ, и4на же рhбамъ, и4на же пти1ца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тэлесA небє1снаz, и3 тэлесA земн†z: но и4на ќбw небє1снымъ слaва, и3 и4на земны6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на слaва с0лнцу, и3 и4на слaва лунЁ, и3 и4на слaва ѕвэздaмъ: ѕвэздa бо t ѕвэзды2 рaзнствуетъ во слaв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ожде и3 воскrніе мeртвыхъ: сёетсz въ тлёніе, востаeтъ въ нетлёні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ёетсz не въ чeсть, востаeтъ въ слaвэ: сёетсz въ нeмощи, востаeтъ въ си1л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ёетсz тёло душeвное, востаeтъ тёло дух0вное. Е$сть тёло душeвное, и3 є4сть тёло дух0вно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w и3 пи1сано є4сть: бhсть пeрвый человёкъ ґдaмъ въ дyшу жи1ву, послёдній ґдaмъ въ д¦ъ животворsщ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не прeжде дух0вное, но душeвное, пот0мъ же дух0вно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63</w:t>
      </w:r>
      <w:r>
        <w:rPr>
          <w:rFonts w:cs="Irmologion Ucs" w:ascii="Irmologion Ucs" w:hAnsi="Irmologion Ucs"/>
          <w:kern w:val="2"/>
          <w:sz w:val="32"/>
          <w:szCs w:val="32"/>
        </w:rPr>
        <w:t>.) Пeрвый человёкъ t земли2, пeрстенъ: вторhй чlвёкъ гDь съ нб7с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Kк0въ пeрстный, такови2 и3 пeрстніи: и3 kк0въ нбcный, тaцы же и3 нбcні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ћкоже њблек0хомсz во w4бразъ пeрстнагw, да њблечeмсz и3 во w4бразъ нбcна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e же глаг0лю, брaтіе, ћкw пл0ть и3 кр0вь цrтвіz б9іz наслёдити не м0гутъ, нижE тлёніе нетлёніz наслёдству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тaйну вaмъ глаг0лю: вси1 бо не ќспнемъ, вси1 же и3змэни1мсz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к0рэ, во мгновeніи џка, въ послёдней трубЁ: вострyбитъ бо, и3 мeртвіи востaнутъ нетлённи, и3 мы2 и3змэни1м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добaетъ бо тлённому семY њблещи1сz въ нетлёніе и3 мeртвенному семY њблещи1сz въ безсм7рт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гдa же тлённое сіE њблечeтсz въ нетлёніе и3 смeртное сіE њблечeтсz въ безсм7ртіе, тогдA бyдетъ сл0во напи1санное: пожeрта бhсть смeрть побёдо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дё ти, смeрте, жaло; гдё ти, ѓде, побёд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aло же смeрти грёхъ: си1ла же грэхA зак0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у же бlгодарeніе, дaвшему нaмъ побёду гDемъ нaшимъ ї}съ хrт0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64</w:t>
      </w:r>
      <w:r>
        <w:rPr>
          <w:rFonts w:cs="Irmologion Ucs" w:ascii="Irmologion Ucs" w:hAnsi="Irmologion Ucs"/>
          <w:kern w:val="2"/>
          <w:sz w:val="32"/>
          <w:szCs w:val="32"/>
        </w:rPr>
        <w:t>.) Тёмже, брaтіе мо‰ возлю1блєннаz, твeрди бывaйте, непостyпни, и3збhточествующе въ дёлэ гDни всегдA, вёдzще, ћкw трyдъ вaшъ нёсть т0щь пред8 гD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ми1лостыни же, ћже ко с™ы6мъ, ћкоже ўстр0ихъ цRквамъ галат‡йскимъ, тaкw и3 вы2 сотворsйт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 є3ди1нэй t суббHтъ кjйждо вaсъ да полагaетъ ў себє2 сохранsz, є4же ѓще что2 благопоспэши1тсz, да не є3гдA пріидY, тогдA собр†ніz бывaю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гдa же пріидY, и5хже ѓще и3скyсите, съ послaньми си1хъ послю2 tнести2 благодaть вaшу во їеrли1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65</w:t>
      </w:r>
      <w:r>
        <w:rPr>
          <w:rFonts w:cs="Irmologion Ucs" w:ascii="Irmologion Ucs" w:hAnsi="Irmologion Ucs"/>
          <w:kern w:val="2"/>
          <w:sz w:val="32"/>
          <w:szCs w:val="32"/>
        </w:rPr>
        <w:t>.) Ѓще же дост0йно бyдетъ и3 мнЁ и3ти2, со мн0ю п0йду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дy же къ вaмъ, є3гдA макед0нію преидY: макед0нію бо прохожд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 вaсъ же, ѓще случи1тсz мнЁ, пребyду, и3ли2 и3 њзимёю, да вы2 мS пров0дите, ѓможе ѓще поид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хощy бо вaсъ нн7э въ мимохождeніи ви1дэти: ўповaю же врeмz нёкое пребhти ў вaсъ, ѓще гDь повели1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бyду же во є3фeсэ до пентик0сті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вeрь бо ми2 tвeрзесz вели1ка и3 поспёшна, и3 сопроти1вніи мн0з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пріи1детъ тімоfeй, блюди1те, да без8 стрaха бyдетъ ў вaсъ: дёло бо гDне дёлаетъ, ћкоже и3 ѓз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икт0же u5бо є3го2 ўничижи1тъ: проводи1те же є3го2 съ ми1ромъ, да пріи1детъ ко мнЁ, ждy бо є3го2 съ брaтіе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ґполлHсэ же брaтэ: мн0гw моли1хъ є3го2, да пріи1детъ къ вaмъ съ брaтіею: и3 всsкw не бЁ в0лz, да нн7э пріи1детъ, пріи1детъ же, є3гдA ўпраздни1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66</w:t>
      </w:r>
      <w:r>
        <w:rPr>
          <w:rFonts w:cs="Irmologion Ucs" w:ascii="Irmologion Ucs" w:hAnsi="Irmologion Ucs"/>
          <w:kern w:val="2"/>
          <w:sz w:val="32"/>
          <w:szCs w:val="32"/>
        </w:rPr>
        <w:t>.) Б0дрствуйте, ст0йте въ вёрэ, мужaйтесz, ўтверждaйте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‰ вaмъ люб0вію да бывaю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олю1 же вы2, брaтіе: вёсте д0мъ стефани1новъ, ћкw є4сть начaтокъ ґхaіи, и3 въ служeніе с™ы6мъ ўчини1ша себ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и3 вы2 повинyйтесz таковhмъ и3 всsкому споспёшствующу и3 труждaющу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рaдовахсz же њ пришeствіи стефани1новэ и3 фуртунaтовэ и3 ґхaіковэ, ћкw вaше лишeніе сjи и3сп0лниш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пок0иша бо м0й дyхъ и3 вaшъ. Познавaйте u5бо такwвh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элyютъ вы2 цRкви ґс‡йскіz: цэлyютъ вы2 њ гDэ мн0гw ґкЂла и3 пріскjлла съ домaшнею и4хъ цRкові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элyютъ вы2 брaтіz вс‰. Цэлyйте дрyгъ дрyга лобзaніемъ с™h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эловaніе моeю рук0ю пavле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кто2 не лю1битъ гDа ї}са хrтA, да бyдетъ пр0клzтъ, марaнъ ґfA </w:t>
      </w:r>
      <w:r>
        <w:rPr>
          <w:rStyle w:val="FootnoteCharacters"/>
          <w:rStyle w:val="FootnoteAnchor"/>
        </w:rPr>
        <w:footnoteReference w:id="11"/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гdть гDа нaшегw ї}са хrтA съ вaм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и3) любы2 моS со всёми вaми њ хrтЁ ї}сэ. Ґми1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онeцъ пeрвому послaнію къ корjнfzнwмъ: и4мать въ себЁ глaвъ 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, зач†лъ же церк0вныхъ 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t домaшнихъ хл0иса</w:t>
      </w:r>
    </w:p>
  </w:footnote>
  <w:footnote w:id="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yдрыхъ</w:t>
      </w:r>
    </w:p>
  </w:footnote>
  <w:footnote w:id="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удA</w:t>
      </w:r>
    </w:p>
  </w:footnote>
  <w:footnote w:id="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0лимъ</w:t>
      </w:r>
    </w:p>
  </w:footnote>
  <w:footnote w:id="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да не твори1тъ себЁ неwбрёзаніz</w:t>
      </w:r>
    </w:p>
  </w:footnote>
  <w:footnote w:id="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да не печaлишисz</w:t>
      </w:r>
    </w:p>
  </w:footnote>
  <w:footnote w:id="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4же бhти</w:t>
      </w:r>
    </w:p>
  </w:footnote>
  <w:footnote w:id="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окрывaетъ</w:t>
      </w:r>
    </w:p>
  </w:footnote>
  <w:footnote w:id="1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и3щи1те</w:t>
      </w:r>
    </w:p>
  </w:footnote>
  <w:footnote w:id="1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гDь нaшъ пріи1де (сЂрскій глaсъ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31:00Z</dcterms:created>
  <dc:creator>textnakliros.ru</dc:creator>
  <dc:description/>
  <dc:language>en-US</dc:language>
  <cp:lastModifiedBy>a.kuznetsov@vladivostok.com</cp:lastModifiedBy>
  <dcterms:modified xsi:type="dcterms:W3CDTF">2018-11-01T13:31:00Z</dcterms:modified>
  <cp:revision>2</cp:revision>
  <dc:subject/>
  <dc:title>Библия</dc:title>
</cp:coreProperties>
</file>