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лахj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bр0чество словесE гDнz на ї}лz рук0ю ѓгGла є3гw2: положи1те u5бо на сердцa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люби1хъ вы2, гlетъ гDь. И# рёсте: њ чeмъ возлюби1лъ є3си2 ны2; Не брaтъ ли бЁ и3сavъ їaкwву; гlетъ гDь: и3 возлюби1хъ їaкwва, и3сavа же возненави1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ўчини1хъ предёлы є3гw2 во и3зчезновeніе и3 достоsніе є3гw2 въ ны6рища пусты6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нE ѓще речeтъ: їдумeа разори1сz, и3 њбрати1мсz и3 возсози1ждемъ њпустBвшаz є3S: си1це гlетъ гDь вседержи1тель: тjи сози1ждутъ, и3 ѓзъ разорю2, и3 нарекyтсz и5мъ предёлэ беззак0ніz, и3 лю1діе, на нsже њполчи1сz гDь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nчесA в†ша ўви1дzтъ, и3 вы2 речeте: возвели1чисz гDь превhше предBл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ъ слaвитъ nтцA, и3 рaбъ господи1на своегw2 ўбои1тсz: и3 ѓще nц7ъ є4смь ѓзъ, то2 гдЁ слaва моS; и3 ѓще гDь є4смь ѓзъ, то2 гдЁ є4сть стрaхъ м0й; гlетъ гDь вседержи1тель. Вы2 свzщeнницы презирaющіи и4мz моE. И# рёсте: њ чес0мъ презрёхомъ и4мz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иносsще ко nлтарeви моемY хлёбы сквє1рны. И# рёсте: њ чес0мъ њскверни1хомъ |; ВнегдA глаг0лати вaмъ: трапeза гDнz њсквернeна є4сть: и3 возложє1ннаz бр†шна ўничижи1ли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нE ѓще приведетE слёпо на жeртву, не ѕл0 ли; и3 ѓще приведетE хр0мо и3ли2 недyжно, то2 не ѕл0 ли; приведи2 є5 кнsзю твоемY, є3дA пріи1метъ є5; є3дA пріи1метъ лицE твоE;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н7э ўми1лостивите лицE бGа вaшегw и3 помоли1тесz є3мY, (да поми1луетъ вы2). Въ рукaхъ вaшихъ бhша сі‰, ѓще пріимY t вaсъ ли1ца в†ша;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и3 въ вaсъ затворsтсz двє1ри, и3 не возгнэтитE nгнS nлтарeви моемY тyне: нёсть в0лz моS въ вaсъ, гlетъ гDь вседержи1тель, и3 жeртвы не пріимY t рyк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t востHкъ с0лнца и3 до з†падъ и4мz моE прослaвисz во kзhцэхъ, и3 на всsцэмъ мёстэ fmміaмъ прин0ситсz и4мени моемY и3 жeртва чи1ста: занE вeліе и4мz моE во kзhцэх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h же сквернитE є5 глаг0люще: трапeза гDнz њсквернeна є4сть, и3 возлагaємаz бр†шна є3гw2 ўничтожє1на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ёсте: сі‰ t ѕлострадaніz сyть. И# tдyнухъ |, гlетъ гDь вседержи1тель. И# внес0сте хищє1ніz и3 хрHмаz и3 нед{жнаz, и3 приведетE | на жeртву, є3дA пріимY и4хъ t рyкъ вaших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0клzтъ, и4же бЁ си1ленъ, и3 бЁ є3мY въ стaдэ є3гw2 мyжескъ п0лъ, и3 њбётъ є3гw2 на нeмъ, и3 жрeтъ растлённое гDеви: занE цRь вeлій ѓзъ є4смь, гlетъ гDь вседержи1тель, и3 и4мz моE свётло во kзhцэ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нн7э зaповэдь сіS къ вaмъ, свzщeн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не ўслhшите и3 ѓще не положитE на сердцaхъ вaшихъ, є4же дaти слaву и4мени моемY, гlетъ гDь вседержи1тель, то2 послю2 на вы2 клsтву и3 прокленY благословeніе вaше и3 њкленY є5: и3 разорю2 благословeніе вaше, и3 не бyдетъ въ вaсъ, занE вы2 не влагaете въ сердцA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ѓзъ tлучY вaмъ рaмо, и3 раскидaю требухи6 на ли1ца в†ша, требухи6 прaздникwвъ вaшихъ, и3 пріимY вы2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разумёете, ћкw ѓзъ гDь послaхъ къ вaмъ зaповэдь сію2, є4же бhти завёту моемY къ леvjтwм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авётъ м0й бЁ съ ни1мъ жи1зни и3 ми1ра, и3 дaхъ є3мY боsзнію боsтисz менє2 и3 t лицA и4мене моегw2 ўстрашa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к0нъ и4стины бЁ во ўстёхъ є3гw2, и3 непрaвда не њбрётесz во ўстнaхъ є3гw2: въ ми1рэ и3справлszй и4де со мн0ю и3 мнHги њбрати2 t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нeже ўстнЁ їерewвы сохранsтъ рaзумъ, и3 зак0на взhщутъ t ќстъ є3гw2: ћкw ѓгGлъ гDа вседержи1телz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h же ўклони1стесz t пути2 и3 и3знемоществи1сте мн0гихъ въ зак0нэ, растли1сте завётъ леvjин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ѓзъ дaхъ вы2 ўничижє1ны и3 tвeржєны во вс‰ kзhки, занE вы2 не сохрани1сте путjй мои1хъ, но ли1цъ њбинyстесz въ зак0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nц7ъ ли є3ди1нъ всBмъ вaмъ; не бGъ ли є3ди1нъ создA вaсъ; что2 ћкw њстaвисте кjйждо брaта своего2, њскверни1ти завётъ nтє1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Њстaвленъ бhсть їyда, и3 мeрзость бhсть во ї}ли и3 во їеrли1мэ: занE њскверни2 їyда с™†z гDнz, ±же возлюби2, и3 прeйде къ богHмъ чужд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треби1тъ гDь человёка творsщаго сі‰, д0ндеже смири1тсz t селeній їaкwвлихъ и3 t приносsщихъ жeртву гDу вседержи1те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і‰, ±же ненави1дэхъ, твори1сте: покрывaсте слезaми nлтaрь гDень, и3 плaчемъ и3 воздыхaніемъ t трудHвъ: є3щe ли дост0йно призрёти на жeртву (вaшу), и3ли2 пріsти пріsтно и3з8 рyк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ёсте: чесw2 рaди; Ћкw гDь засвидётелствова междY тоб0ю и3 междY жен0ю ю4ности твоеS, ю4же њстaвилъ є3си2, и3 тA џбщница твоS и3 женA завё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е добр0 ли сотвори2, и3 њстaнокъ дyха є3гw2; И# рёсте: что2 и4но кромЁ сёмене и4щетъ бGъ; И# сохрани1те дyхомъ вaшимъ и3 жены2 ю4ности твоеS да не њстaв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о ѓще возненави1дэвъ tпyстиши ю5, гlетъ гDь бGъ ї}левъ, и3 покрhетъ нечeстіе помышлє1ніz тво‰, гlетъ гDь вседержи1тель: и3 сохрани1те дyхомъ вaшимъ и3 не њстaв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огнэвлsющіи бGа словесы2 вaшими, и3 рёсте: њ чес0мъ прогнёвахомъ є3го2; ЗанE рёсте: всsкъ творsй ѕло2 д0бръ пред8 гDемъ, и3 въ ни1хъ сaмъ бlговоли2: и3 гдё є3сть бGъ прaвд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E, ѓзъ посылaю ѓгGла моего2, и3 при1зритъ на пyть пред8 лицeмъ мои1мъ: и3 внезaпу пріи1детъ въ цeрковь свою2 гDь, є3г0же вы2 и4щете, и3 ѓгGлъ завёта, є3г0же вы2 х0щете: сE, грzдeт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кто2 стерпи1тъ дeнь пришeствіz є3гw2; и3 кто2 постои1тъ въ видёніи є3гw2; занE т0й вх0дитъ ћкw џгнь горни1ла и3 ћкw мhло пер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sдетъ разварsz и3 њчищaz ћкw сребро2 и3 ћкw злaто, и3 њчcтитъ сhны леv‡ины, и3 преліeтъ | ћкw злaто и3 ћкw сребро2: и3 бyдутъ гDеви приносsще жeртву въ прaв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г0дна бyдетъ гDеви жeртва їyдова и3 їеrли1млz, ћкоже днjе вёка и3 ћкоже лBта прє1жднz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Y къ вaмъ съ суд0мъ, и3 бyду свидётель ск0ръ на чародBи и3 на прелюбодBйцы, и3 на кленyщыzсz и4менемъ мои1мъ во лжY и3 на лишaющыz мзды2 наeмника, и3 на наси1льствующыz вдови1цъ и3 пхaющыz си6рыz, и3 на ўкланsющыz сyдъ пришeлца и3 на небоsщыzсz менє2,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нE ѓзъ гDь бGъ вaшъ, и3 не и3змэнsюсz, и3 вы2 сhнове ї†кwвли не ўдалsетесz t грBхъ nтє1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клони1стесz t зак0нwвъ мои1хъ и3 не сохрани1сте: њбрати1тесz ко мнЁ, и3 њбращyсz къ вaмъ, гlетъ гDь вседержи1тель. И# рёсте: въ чес0мъ њбрати1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Е#дA њбольсти1тъ человёкъ бGа; занE вы2 њбольщaете мS. И# рёсте: въ чес0мъ њбольсти1хомъ тS; Ћкw десzти6ны и3 начaтцы съ вaм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ирaюще вы2 взирaете, и3 менE вы2 њбольщa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Лёто скончaсz, и3 внес0сте вс‰ плоды2 въ сокрHвища, и3 бyдетъ расхищeніе є3гw2 въ домY є3гw2: њбрати1тесz u5бо њ сeмъ, гlетъ гDь вседержи1тель: ѓще не tвeрзу вaмъ хлsбій небeсныхъ и3 и3злію2 вaмъ блгcвeніе моE, д0ндеже ўдовл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аздэлю2 вaмъ въ брaшно, и3 не и4мамъ и3стли1ти вaмъ плодHвъ земнhхъ, и3 не и3знем0жетъ вaшъ віногрaдъ на селЁ,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блажaтъ вы2 вси2 kзhцы, занE бyдете вы2 землS пожелaннаz,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тzготи1сте на мS словесA в†ша, гlетъ гDь (вседержи1тель). И# рёсте: њ чeмъ клеветaхом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ёсте: сyетенъ раб0таzй бGу, и3 что2 б0лэе, ћкw сохрани1хомъ хранє1ніz є3гw2 и3 ћкw и3д0хомъ моли1твєнницы пред8 лицeмъ гDа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мы2 блажи1мъ чужди1хъ, и3 созидaютсz вси2 творsщіи беззакHннаz, сопроти1вишасz бGови и3 спас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рек0ша боsщіисz гDа, кjйждо ко и4скреннему своемY: и3 внsтъ гDь, и3 ўслhша, и3 написA кни1гу пaмzти пред8 соб0ю боsщымсz гDа и3 благоговёющымъ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утъ ми2, гlетъ гDь вседержи1тель, въ дeнь, є3г0же ѓзъ творю2 въ снабдёніе, и3 и3зберY |, и4мже w4бразомъ и3збирaетъ человёкъ сhна своего2 (д0брэ) раб0тающ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ратитeсz и3 ўви1дите междY првdнымъ и3 междY беззак0ннымъ, и3 междY служaщимъ бGови и3 не служaщимъ є3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Ћкw сE, дeнь грzдeтъ горsщь ћкw пeщь и3 попали1тъ |, и3 бyдутъ вси2 и3ноплемє1нницы и3 вси2 творsщіи беззакHннаz ћкw стeбліе: и3 возжжeтъ | дeнь гDень грzдhй, гlетъ гDь вседержи1тель, и3 не њстaнетсz t ни1хъ к0рень нижE вёт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сіsетъ вaмъ боsщымсz и4мене моегw2 с0лнце прaвды и3 и3зцэлeніе въ крилёхъ є3гw2: и3 и3зhдете и3 взыгрaете, ћкоже телцы2 t ќзъ разрэш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перетE беззак0нники, и3 бyдутъ пeпелъ под8 ногaми вaшими въ дeнь, въ џньже ѓзъ сотворю2,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мzни1те зак0нъ мwmсeа рабA моегw2, ћкоже повелёхъ є3мY въ хwри1вэ ко всемY ї}лю повелBніz и3 њправд†ніz.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E, ѓзъ послю2 вaмъ и3лію2 fесвjтzнина, прeжде пришeствіz днE гDнz вели1кагw и3 просвэщe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4же ўстр0итъ сeрдце nтцA къ сhну и3 сeрдце человёка ко и4скреннему є3гw2, да не пришeдъ поражY зeмлю въ конeц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