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OCR:</w:t>
      </w:r>
    </w:p>
    <w:p>
      <w:pPr>
        <w:pStyle w:val="Normal"/>
        <w:widowControl w:val="false"/>
        <w:rPr>
          <w:kern w:val="2"/>
          <w:sz w:val="28"/>
          <w:szCs w:val="28"/>
        </w:rPr>
      </w:pPr>
      <w:r>
        <w:rPr>
          <w:kern w:val="2"/>
          <w:sz w:val="28"/>
          <w:szCs w:val="28"/>
        </w:rPr>
        <w:t xml:space="preserve"> </w:t>
      </w:r>
      <w:r>
        <w:rPr>
          <w:kern w:val="2"/>
          <w:sz w:val="28"/>
          <w:szCs w:val="28"/>
        </w:rPr>
        <w:t>Библиотека святоотеческой литературы</w:t>
      </w:r>
    </w:p>
    <w:p>
      <w:pPr>
        <w:pStyle w:val="Normal"/>
        <w:widowControl w:val="false"/>
        <w:rPr>
          <w:kern w:val="2"/>
          <w:sz w:val="28"/>
          <w:szCs w:val="28"/>
        </w:rPr>
      </w:pPr>
      <w:r>
        <w:rPr>
          <w:kern w:val="2"/>
          <w:sz w:val="28"/>
          <w:szCs w:val="28"/>
        </w:rPr>
        <w:t xml:space="preserve"> </w:t>
      </w:r>
      <w:r>
        <w:rPr>
          <w:kern w:val="2"/>
          <w:sz w:val="28"/>
          <w:szCs w:val="28"/>
        </w:rPr>
        <w:t>http://orthlib.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64</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Мёсzца тогHже въ з7-й дe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пdбнагw nц7A нaшегw геHргіа, є3пcкпа мелітjнскагw.</w:t>
      </w:r>
    </w:p>
    <w:p>
      <w:pPr>
        <w:pStyle w:val="Normal"/>
        <w:widowControl w:val="false"/>
        <w:rPr/>
      </w:pPr>
      <w:r>
        <w:rPr>
          <w:rFonts w:cs="Irmologion Ucs" w:ascii="Irmologion Ucs" w:hAnsi="Irmologion Ucs"/>
          <w:color w:val="FF0000"/>
          <w:kern w:val="2"/>
          <w:sz w:val="32"/>
          <w:szCs w:val="32"/>
        </w:rPr>
        <w:t>Стіхи6ры, глaсъ №. Под0бенъ: В</w:t>
      </w:r>
      <w:r>
        <w:rPr>
          <w:rFonts w:cs="Irmologion Ucs" w:ascii="Irmologion Ucs" w:hAnsi="Irmologion Ucs"/>
          <w:kern w:val="2"/>
          <w:sz w:val="32"/>
          <w:szCs w:val="32"/>
        </w:rPr>
        <w:t>сехвaльніи мyчєницы:</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е геHргіе, * хrт0вэ честнёй и3 пречи1стэй * чeстнw поклони1лсz є3си2 їкHнэ, всемyдре, * бGоб0рцєвъ нaглости * никaкоже ўжасazсz, * си1лою тогw2 ўкрэплsемь. * є3г0же нhнэ моли2, * даровaти душaмъ нaшымъ * ми1ръ и3 вeлію ми1лость.</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 xml:space="preserve">§е геHргіе, * ћрость нечести1выхъ претерпёлъ є3си2, * гнёвающихсz безсловeснэ, * ±же и3 ви1дэлъ є3си2 превозносsщыzсz * ѕлочести1вымъ шатaніемъ, * и3 пaки сокрушaємы лю1тэ * ћвственнw промышлeніемъ, * ко tмщeнію несмhсленныхъ * дви1жимw, слaвне. (с. </w:t>
      </w:r>
      <w:r>
        <w:rPr>
          <w:rFonts w:cs="Orthodox_tt eROOS" w:ascii="Orthodox_tt eROOS" w:hAnsi="Orthodox_tt eROOS"/>
          <w:kern w:val="2"/>
          <w:sz w:val="32"/>
          <w:szCs w:val="32"/>
        </w:rPr>
        <w:t>65</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е геHргіе, * бGу содёйственникъ бhвъ, * ћкw їерeй и3 земледёлатель, * стори1чествующъ пл0дъ вLцэ, * дyшы привeлъ є3си2 * нhнэ спасeнныхъ сл0вомъ твои1мъ. * и3 нhнэ моли1сz, * даровaти душaмъ нaшымъ * ми1ръ и3 вeлію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купино2 неwпали1маz, * совёта вели1кагw ѓгGла, * рaдуйсz, є3ди1на р0ждшаz. * рaдуйсz, и3зволeніе чcтнhz трbцы. * рaдуйсz, земны6мъ ўтверждeніе. * рaдуйсz, раS клaсъ * прозsбши невоздёланный, * цRS и3 гDа, * прозzбє1ніz и3зсушaюща ѕл0б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rто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оего2 ѓгнца * ѓгница и3 непор0чнаz вLчца * на кrтЁ ћкw ви1дэвши зрaка не и3мyща, нижE добр0ты, * ўвы2 мнЁ, рыдaющи глаг0лаше, * гдЁ добр0та твоS зaйде, сладчaйшій; * гдЁ благолёпіе; * гдЁ бlгодaть блистaющаz * џбраза твоегw2, * сн7е м0й любeзнэйші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 Пёснь №.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ёснь возслeмъ, лю1діе, чyдному бGу нaшему, свободи1вшему ї}лz t раб0ты, пёснь побёдную пою1ще и3 вопію1ще: пои1мъ тебЁ, є3ди1ному вLцэ.</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арю2 благоутр0біz мнЁ, хrтE, и3сп0лншемусz прегрэшeній и3 грэхи2 лю1тыми, возсіsй, щeдре, и3 мрaкъ tжени2 моегw2 њслэплeніz, мольбaми твоегw2 їерaрха.</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ю2 воздёлалъ є3си2, мyдре, болёзньми и3 п0ты твои1ми, воздержaніz зeмлю, и3 сёz въ сeрдцы пшени1цу дyха, клaсъ безстрaстіz принeслъ є3си2, геHргіе блажeнне.</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рaмена кrтъ тв0й взeмъ, и3 земны6z красwты2 міродeржцу тмы2 tвeрглъ є3си2, хrтY послёдовавъ, и3 сокр0вище стzжaлъ є3си2 невещeственнагw цrтвіz є3гw2. (с. </w:t>
      </w:r>
      <w:r>
        <w:rPr>
          <w:rFonts w:cs="Orthodox_tt eROOS" w:ascii="Orthodox_tt eROOS" w:hAnsi="Orthodox_tt eROOS"/>
          <w:kern w:val="2"/>
          <w:sz w:val="32"/>
          <w:szCs w:val="32"/>
        </w:rPr>
        <w:t>66</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N</w:t>
      </w:r>
      <w:r>
        <w:rPr>
          <w:rFonts w:cs="Irmologion Ucs" w:ascii="Irmologion Ucs" w:hAnsi="Irmologion Ucs"/>
          <w:kern w:val="2"/>
          <w:sz w:val="32"/>
          <w:szCs w:val="32"/>
        </w:rPr>
        <w:t>рyжіе и3 пристaнище твeрдое, и3 стёну, и3 крёпость, и3 бжcтвенное њсновaніе, и3 м0стъ, и3 покр0въ, твоE, бGоневёсто, и3мyще предстaтельство, t бёдъ и3збавлsемсz всё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 Їрм0с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ёсть свsтъ, ћкw гDь, и3 нёсть прaведенъ, ћкw бGъ нaшъ, є3г0же поeтъ всS твaрь: нёсть прaведенъ, пaче тебє2, гDи.</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 высотY вшeдъ, бlжeнне, добродётелей, и3 во глубины6 д¦а дост0йнw воззрёвъ, и3 видёніz пріsтелище бhвъ, прпdбне, водворsешисz со ѓгGльскими ли1ки.</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бнищaвъ дyхомъ, њбогати1лсz є3си2, мyдре, цrтвомъ невещeственнымъ, въ нeмже стaду твоемY сокрHвища вBчнаz вёрнw пред8угот0валъ є3си2: тёмже тS ўблажaем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остот0ю, прпdбне, и3 кр0тостію душeвною ўпод0билсz є3си2 нрaвы твои1ми и3 и3справлeньми їaкwву: и3 показaлсz є3си2 чистот0ю дyха ї}ль, ќмъ зрsй бG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ез8o1§а родилA є3си2, безъ м™рнz прeжде тебє2, и3 ћкw младeнца дои1ла є3си2, питaющаго вс‰, є3г0же моли2 спасти1сz вёрнw пою1щымъ тS госп0дственнw бцdу чcтую.</w:t>
      </w:r>
    </w:p>
    <w:p>
      <w:pPr>
        <w:pStyle w:val="Normal"/>
        <w:widowControl w:val="false"/>
        <w:rPr/>
      </w:pPr>
      <w:r>
        <w:rPr>
          <w:rFonts w:cs="Irmologion Ucs" w:ascii="Irmologion Ucs" w:hAnsi="Irmologion Ucs"/>
          <w:color w:val="FF0000"/>
          <w:kern w:val="2"/>
          <w:sz w:val="32"/>
          <w:szCs w:val="32"/>
        </w:rPr>
        <w:t>Сэдaленъ, глaсъ }. Под0бенъ: П</w:t>
      </w:r>
      <w:r>
        <w:rPr>
          <w:rFonts w:cs="Irmologion Ucs" w:ascii="Irmologion Ucs" w:hAnsi="Irmologion Ucs"/>
          <w:kern w:val="2"/>
          <w:sz w:val="32"/>
          <w:szCs w:val="32"/>
        </w:rPr>
        <w:t>ремyдрости:</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мирeніz высот0ю свётелъ бhвъ, возношє1ніz вр†жіz до концA потреби1лъ є3си2, хрaбрствовавъ свётлw: ми1лостивъ же бhвъ, џ§е прпdбне, nби1льнымъ подаsніемъ ѓлчущыz ўдовли1лъ є3си2. тёмже нестарёющуюсz по смeрти наслёдовалъ є3си2 пи1щу, рaдуzсz во вёки, геHргіе їерaрше бlжeнне, моли2 хrтA бGа, прегрэшeній њставлeніе даровaти прaзднующымъ люб0вію свzтyю пaмzть твою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 xml:space="preserve">кw дв7у и3 є3ди1ну въ женaхъ, тS безъ сёмене р0ждшую бGа пл0тію, вси2 ўблажaемъ р0ди человёчестіи: џгнь (с. </w:t>
      </w:r>
      <w:r>
        <w:rPr>
          <w:rFonts w:cs="Orthodox_tt eROOS" w:ascii="Orthodox_tt eROOS" w:hAnsi="Orthodox_tt eROOS"/>
          <w:kern w:val="2"/>
          <w:sz w:val="32"/>
          <w:szCs w:val="32"/>
        </w:rPr>
        <w:t>67</w:t>
      </w:r>
      <w:r>
        <w:rPr>
          <w:rFonts w:cs="Irmologion Ucs" w:ascii="Irmologion Ucs" w:hAnsi="Irmologion Ucs"/>
          <w:kern w:val="2"/>
          <w:sz w:val="32"/>
          <w:szCs w:val="32"/>
        </w:rPr>
        <w:t>) бо всели1сz въ тS бжcтвA, и3 ћкw младeнца дои1ши зижди1телz и3 гDа. тёмъ ѓгGльскій и3 человёческій р0дъ дост0йнw слaвимъ прес™0е ржcтво2 твоE, и3 соглaснw вопіeмъ ти2: моли2 хrтA бGа, согрэшeній њставлeніе даровaти покланsющымсz вёрою прес™0му ржcтвY твоемY.</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rтобGор0диченъ:</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гнца и3 пaстырz, и3 и3збaвителz, ѓгница зрsщи на кrтЁ, восклицaше плaчущи и3 г0рькw рыдaющи, вопіsше: мjръ ќбw рaдуетсz, пріeмлz тоб0ю и3збавлeніе, ўтр0ба же моS гори1тъ, зрsщи твоE распsтіе, є4же терпи1ши за милосeрдіе ми1лости. долготерпэли1ве гDи, ми1лости бeздно, и3 и3ст0чниче неисчерпaемый, ўмилосeрдисz и3 дaруй прегрэшeній њставлeніе, вёрою пою1щымъ бжcтвєнныz стrти тв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 Їрм0с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ъ горы2 приwсэнeнныz, сл0ве, прbр0къ, є3ди1ныz бцdы, хотsща воплоти1тисz, бGови1днw ўсмотри2, и3 со стрaхомъ славосл0вzше си1лу твою2.</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душeвный корaбль спaслъ є3си2 t страстeй вeщнагw треволнeніz, во пристaнище ўстреми1лсz є3си2, и3 тишинY воздержaніz, џ§е прпdбне.</w:t>
      </w:r>
    </w:p>
    <w:p>
      <w:pPr>
        <w:pStyle w:val="Normal"/>
        <w:widowControl w:val="false"/>
        <w:rPr/>
      </w:pPr>
      <w:r>
        <w:rPr>
          <w:rFonts w:cs="Irmologion Ucs" w:ascii="Irmologion Ucs" w:hAnsi="Irmologion Ucs"/>
          <w:color w:val="FF0000"/>
          <w:kern w:val="2"/>
          <w:sz w:val="32"/>
          <w:szCs w:val="32"/>
        </w:rPr>
        <w:t>Ґ</w:t>
      </w:r>
      <w:r>
        <w:rPr>
          <w:rFonts w:cs="Irmologion Ucs" w:ascii="Irmologion Ucs" w:hAnsi="Irmologion Ucs"/>
          <w:kern w:val="2"/>
          <w:sz w:val="32"/>
          <w:szCs w:val="32"/>
        </w:rPr>
        <w:t>гGлови1денъ рaзумъ стzжaвъ, трbческое t ѓгGлъ пэснопёніе послyшалъ є3си2, бhвъ во и3зступлeніи смhсла твоегw2, прехвaльне.</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мhсленною прaщею воwружи1всz, ћкоже и3н0го голіafа, кнsзz тмы2 гордsщасz низложи1лъ є3си2, їерaрше, дв7дски, и3 бжcтвенною вёрою твоe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дeжда и3 предстaтельство мjра, бцdе, моли2 и3зъ тебє2 воплощeннаго њ рабёхъ твои1хъ: тs бо с™0е њчисти1лище стzжaвше, t грэхA и3збавлsем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 Їрм0съ:</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н0щи невёдэніz, бGовёдэніемъ просвэти1вый концы2, просвэти1 мz ќтромъ чlвэколю1біz твоегw2, гDи. (с. </w:t>
      </w:r>
      <w:r>
        <w:rPr>
          <w:rFonts w:cs="Orthodox_tt eROOS" w:ascii="Orthodox_tt eROOS" w:hAnsi="Orthodox_tt eROOS"/>
          <w:kern w:val="2"/>
          <w:sz w:val="32"/>
          <w:szCs w:val="32"/>
        </w:rPr>
        <w:t>68</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S, ћкw чистоты2 ст0лпъ и3 цэломyдріz клю1чь, приснопaмzтне, вёдуще вси2, да ўлучи1мъ ќбw ми1лость моли1твами твои1ми.</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Gови1днымъ прозрёніемъ во свzщeнный њдёzлсz є3си2 чи1нъ, непор0чнэй дв7э ћкw непор0чна тS въ сіE призвaвшей.</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и1лости щедр0тство всаждeно и3мёz, и3 всегдA соживyщо, бhлъ є3си2 ни1щымъ богaтныz пи1щи дёлателищ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бcнаго вLку во ўтр0бэ зачeнши, всенепор0чнаz, былA є3си2 вhшши нб7съ и3 всеS твaр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 Їрм0с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и1зу мнЁ подaждь свётлу, њдэsйсz свётомъ, ћкw ри1зою, многоми1лостиве хrтE б9е нaш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ъ всес™hй въ тебЁ њбрётъ селeніе, духHвъ лукaвыхъ tгнaвъ легеHны, моли1твами твои1ми.</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ишины2 kви1лсz є3си2 рэкA, и3 струS кр0тости, t ни1хже напаsемсz пот0ка слaдости, прпdбне џ§е.</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мертви1въ плотск‡z сл†сти, дyхомъ њжи1лъ є3си2: и3 менe же страстьми2 пaдшаго возстaви, слaвн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0во во ўтр0бэ, и4же t nц7A безлётнw возсіsвша, въ лёто зачалA є3си2 бGа сл0ва пaче сл0ва, приснодв7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 Їрм0съ:</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троки њроси1вый въ пещи2, и3 дв7у сохрани1вый р0ждшую тS по ржcтвЁ, бlгословeнъ є3си2, б9е nтє1цъ нaшихъ.</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сіsніемъ д¦а бжcтвеннагw, є4же tсю1ду проразумёлъ є3си2 къ лyчшымъ преставлeніе твоE: и3 нhнэ ликyеши, прпdбне, во џнэхъ nби1телех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ѕвэздЁ ћвльшусz тебЁ, житіeмъ и3 зарeю бжcтвенною, чyвствы просвэщeнну, преставлeніе, прпdбне, твоE ѕвэздA провозвэсти2.</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ъ черт0гъ вhшнzгw цrтвіz њдёzнъ вшeлъ є3си2 (с. </w:t>
      </w:r>
      <w:r>
        <w:rPr>
          <w:rFonts w:cs="Orthodox_tt eROOS" w:ascii="Orthodox_tt eROOS" w:hAnsi="Orthodox_tt eROOS"/>
          <w:kern w:val="2"/>
          <w:sz w:val="32"/>
          <w:szCs w:val="32"/>
        </w:rPr>
        <w:t>69</w:t>
      </w:r>
      <w:r>
        <w:rPr>
          <w:rFonts w:cs="Irmologion Ucs" w:ascii="Irmologion Ucs" w:hAnsi="Irmologion Ucs"/>
          <w:kern w:val="2"/>
          <w:sz w:val="32"/>
          <w:szCs w:val="32"/>
        </w:rPr>
        <w:t>) дост0йнw, и3 восклони1всz съ жених0мъ, прпdбне, на трапeзэ невещeственныz слaдост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бcныz тS си6лы, ћкw м™рь жи1зни всёхъ по д0лгу дорmн0сzтъ и3 воспэвaютъ, вLчце, ћкw предстaтельство дyш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Gоглаг0ливіи џтроцы въ пещи2, со nгнeмъ плaмень попирaюще, поsху: бlгослови1те, дэлA гDнz, гDа.</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Gоуправлsемое и3мёz сeрдце, страстeй мои1хъ мрaчную, џ§е, tжени2 бyрю, и3 ко пристaнищу тишины2 твоеS настaви.</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саждeнъ при бжcтвенныхъ и3сх0дищахъ любвE в0дъ, дрeво жи1зни возрасти2, и3 плоды2 благочeстіz во врeмz tдaлъ є3си2.</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врaчь неисцёльныхъ недyгwвъ, и3 tгони1тель нечи1стыхъ духHвъ, бlжeнне геHргіе, и3 моегw2 грэхA недyгъ ўврач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то2 и3зречeтъ бжcтвенное ржcтво2 твоE, бGороди1тельнице мRjе; всsко бо є3стество2 диви1тсz земнор0дныхъ и3 ѓгGлъ, и3 тS ўблажaют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оzвлeнное на горЁ законопол0жнику во nгни2 и3 купинЁ, ржcтво2 приснодв7ы, въ нaше вёрныхъ спасeніе, пёсньми нем0лчными величaем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вои1хъ слeзъ и3ст0чники, безстрaстіz воздёлалъ є3си2, прпdбне, рaй непор0чнw, и3 многоoби1ленъ пл0дъ и3зн0сиши, питaz добродётельми бжcтвенное стaдо.</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чи1сто бGу принeслъ є3си2 служeніе, и3 вёры, прпdбне, течeніе соверши1въ, нhнэ пріsлъ є3си2 вэнeцъ прaвды и3зъ руки2 хrтA подвигопол0жника.</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нeсь и3грaетъ и3 ликyетъ вёрныхъ мн0жество, монaхwвъ стадA, свzщeнникwвъ соб0ри: тs бо вси2 џбразъ спасeніz њбрэт0ша и3 прaвилу и3з8wбражeніе. (с. </w:t>
      </w:r>
      <w:r>
        <w:rPr>
          <w:rFonts w:cs="Orthodox_tt eROOS" w:ascii="Orthodox_tt eROOS" w:hAnsi="Orthodox_tt eROOS"/>
          <w:kern w:val="2"/>
          <w:sz w:val="32"/>
          <w:szCs w:val="32"/>
        </w:rPr>
        <w:t>70</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Gомyжно твоE ржcтво2, всенепор0чнаz nтрокови1це, ћкw бGа сyща и3 зижди1телz вэкHвъ молsщи не њскудэвaй непрестaннw, спасти2 дyшы воспэвaющихъ тS.</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Orthodox_tt eROOS">
    <w:charset w:val="cc"/>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09:58:00Z</dcterms:created>
  <dc:creator>textnakliros.ru</dc:creator>
  <dc:description/>
  <dc:language>en-US</dc:language>
  <cp:lastModifiedBy>a.kuznetsov@vladivostok.com</cp:lastModifiedBy>
  <dcterms:modified xsi:type="dcterms:W3CDTF">2018-10-26T09:58:00Z</dcterms:modified>
  <cp:revision>2</cp:revision>
  <dc:subject/>
  <dc:title>Богослужебные книги. Минея. Апрель</dc:title>
</cp:coreProperties>
</file>