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7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под0бнагw nтцA нaшегw нjла п0стника предисл0віе њ мlтвэ.</w:t>
      </w:r>
    </w:p>
    <w:p>
      <w:pPr>
        <w:pStyle w:val="Normal"/>
        <w:widowControl w:val="false"/>
        <w:rPr/>
      </w:pPr>
      <w:r>
        <w:rPr>
          <w:rFonts w:cs="Irmologion Ucs" w:ascii="Irmologion Ucs" w:hAnsi="Irmologion Ucs"/>
          <w:kern w:val="2"/>
          <w:sz w:val="32"/>
          <w:szCs w:val="32"/>
        </w:rPr>
        <w:t>Жег0ма мS плaменемъ нечи1стыхъ страстeй бlгопріsзненнэ прохлади1лъ є3си2 прикосновeніемъ бGолюби1выхъ твои1хъ писaній, и3знемогaющій м0й ќмъ въ срaмнэйшихъ ўтёшивъ, подражaz вели1кому настaвнику и3 ўчи1телю бlжeннэ. И# не ди1вно. Тебё бо при1снw чaсть бhсть назнaменаннаz, ћкоже и3 бlгословeнному їaкwву. Д0брэ бо послужи1въ рахи1ли рaди, и3 пріsвъ лjю, взыскyеши и3 вожделёемую, ћкоже и3 сеS, сjесть, и3сп0лнивъ седми1ны</w:t>
      </w:r>
      <w:r>
        <w:rPr>
          <w:rStyle w:val="FootnoteCharacters"/>
          <w:rStyle w:val="FootnoteAnchor"/>
        </w:rPr>
        <w:footnoteReference w:id="2"/>
      </w:r>
      <w:r>
        <w:rPr>
          <w:rFonts w:cs="Irmologion Ucs" w:ascii="Irmologion Ucs" w:hAnsi="Irmologion Ucs"/>
          <w:kern w:val="2"/>
          <w:sz w:val="32"/>
          <w:szCs w:val="32"/>
        </w:rPr>
        <w:t>. Ѓзъ же не могY tврещи1сz, ћкw всю2 н0щь трyждьсz ничес0же ћхъ: nбaче по глаг0лу твоемY, ввeргъ мрeжу, њбрэт0хъ рhбъ мн0жество</w:t>
      </w:r>
      <w:r>
        <w:rPr>
          <w:rStyle w:val="FootnoteCharacters"/>
          <w:rStyle w:val="FootnoteAnchor"/>
        </w:rPr>
        <w:footnoteReference w:id="3"/>
      </w:r>
      <w:r>
        <w:rPr>
          <w:rFonts w:cs="Irmologion Ucs" w:ascii="Irmologion Ucs" w:hAnsi="Irmologion Ucs"/>
          <w:kern w:val="2"/>
          <w:sz w:val="32"/>
          <w:szCs w:val="32"/>
        </w:rPr>
        <w:t xml:space="preserve">, не мню2 ќбw ћкw вели1кихъ, nбaче сто2 и3 пzтдесsтъ и3 три2. И# сіS послaвъ въ к0шницэ любви2, равночи1сленными главaми повелёніе сотвори1въ. Дивлю1сz же тебЁ и3 ѕэлw2 ўбlжaю и3зрsднэйшее твоE произволeніе, ћкw глави6зны њ мlтвэ ви1дэти х0щеши. Не пр0стw бо тёхъ х0щеши, t рyкъ, и3 на хартіи2 черни1ломъ напи1санныхъ, но въ ўмЁ люб0вію и3 неѕлопомнёніемъ водружeнныхъ. Но понeже вс‰ сyть дв0йствєнна, t ни1хже є3ди1но проти1вно є3ди1ному, по глаг0лу премyдрагw сірaха, воспріими2 къ пи1смени, и3 дyхомъ ўразумёй, ћкw всsкому пи1смени ќмъ предшeствуетъ. Не сyщу бо семY, нижE пи1смz бyдетъ. Тёмже и3 моли1твы дв0йственъ w4бразъ: є3ди1нъ ќбw дёzтельный, другjй же ўмозри1тельный: си1це и3 числA: сaмое ќбw число2 є4сть коли1чество, знaменуемое (с. </w:t>
      </w:r>
      <w:r>
        <w:rPr>
          <w:rFonts w:cs="Orthodox_tt eROOS" w:ascii="Orthodox_tt eROOS" w:hAnsi="Orthodox_tt eROOS"/>
          <w:kern w:val="2"/>
          <w:sz w:val="32"/>
          <w:szCs w:val="32"/>
        </w:rPr>
        <w:t>1173</w:t>
      </w:r>
      <w:r>
        <w:rPr>
          <w:rFonts w:cs="Irmologion Ucs" w:ascii="Irmologion Ucs" w:hAnsi="Irmologion Ucs"/>
          <w:kern w:val="2"/>
          <w:sz w:val="32"/>
          <w:szCs w:val="32"/>
        </w:rPr>
        <w:t>) же числ0мъ є4сть кaчество. На ст0 бо и3 пzтдесsтъ три2 главы6 сл0во њ моли1твэ раздэли1вши, є3ђльскій nбр0къ тебЁ послaхомъ, да њбрsщеши сmмволи1ческагw числA слaдость, и3 w4бразъ треуг0льный, и3 шестиуг0льный: џво ќбw благочeстное познaніе тр0ицы, џво же и3 њписaніе мjра сегw2 и3з8zвлsющъ. Но и3 с0тное число2 по себЁ четвероуг0льно є4сть: пzтдесsтное же три1щи, треуг0льно и3 крyгло. Двадесzтьосмери1чное ќбw треуг0льно: крyглое же двадесzтопzтери1чное: пsть бо крaтъ пsть, двaдесzть пsть. Тёмже и4маши четвероуг0льный. w4бразъ, не т0чію четвери1цею добродётелей, но и3 вёка сегw2 мyдрое познaніе двaдесzть пsтому числY под0бное, рaди круглоты2 времeнъ. Седми1ца бо по седми1цэ, и3 мёсzцъ по мёсzцэ дви1житсz и3 t г0да въ г0дъ лёто њбращaетсz, и3 врeмz по врeмени, ћкоже въ движeніи с0лнца и3 луны2 весны2 и3 лёта, и3 ±же пот0мъ зри1мъ. Треуг0льное же знaменовати м0жетъ тебЁ с™hz трbцы познaніе. И#нaкw: ѓще во мн0жествэ, число2 пріsти стA пzти1десzти тріeхъ, треуг0льное сyщо разумёй, дёzтельное, є3стeственное, и3 бGосл0вное: и3ли2, вёру, надeжду, и3 люб0вь: злaто, сребро2, кaменіе честн0е: но число2 ќбw сицево2, глaвъ же скyдость да не прeзриши, ћкw вёдый насыщaтисz и3 лишaтисz. Е$й ќбw, и3 ћкw п0мнzщій двA вдови1цы лє1пта неtвeргшаго, но и3 пaче богaтства мн0гихъ и3нhхъ воспріи1мшаго џныz: тёмъ же благоволeніz и3 любви2 пл0дъ вёдый сохрани1ти при6снымъ твои6мъ брaтіzмъ, моли1сz њ болsщемъ, ћкw да здрaвъ бyдетъ, и3 взsвъ пр0чее џдръ, да х0дитъ благодaтію хrт0вою, ґми1нь.</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Ѓще кто2 восхотёлъ бы благов0нный fmміaмъ ўстр0ити, чи1стый лівaнъ, и3 кассjю, и3 џнихъ, и3 стaкту, рaвнw да сл0житъ по зак0ну</w:t>
      </w:r>
      <w:r>
        <w:rPr>
          <w:rStyle w:val="FootnoteCharacters"/>
          <w:rStyle w:val="FootnoteAnchor"/>
        </w:rPr>
        <w:footnoteReference w:id="4"/>
      </w:r>
      <w:r>
        <w:rPr>
          <w:rFonts w:cs="Irmologion Ucs" w:ascii="Irmologion Ucs" w:hAnsi="Irmologion Ucs"/>
          <w:kern w:val="2"/>
          <w:sz w:val="32"/>
          <w:szCs w:val="32"/>
        </w:rPr>
        <w:t>. Сі‰ же сyть четвери1ца добродётели: ѓще бо и3сп0лнены и3 рaвны сyть, не прeданъ бyдетъ ќ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Њчи1щшисz душA и3сполнeніемъ зaповэдей, непоколеби1мь чи1нъ ўмA ўстроsетъ, пріsтеленъ т0й творsщи и3ск0магw ўстроeні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Моли1тва є4сть бесёда ўмA къ бGу. КаковA ќбw трeбуетъ ўстроeніz ќмъ, да возм0жетъ не и3змённw воспростирaтисz къ своемY вLцэ, и3 собесёдовати є3мY ничесомyже посреди2 сyщу.</w:t>
      </w:r>
    </w:p>
    <w:p>
      <w:pPr>
        <w:pStyle w:val="Normal"/>
        <w:widowControl w:val="false"/>
        <w:rPr/>
      </w:pPr>
      <w:r>
        <w:rPr>
          <w:rFonts w:cs="Irmologion Ucs" w:ascii="Irmologion Ucs" w:hAnsi="Irmologion Ucs"/>
          <w:kern w:val="2"/>
          <w:sz w:val="32"/>
          <w:szCs w:val="32"/>
        </w:rPr>
        <w:t>д7. Ѓще къ сyщей на земли2 купинЁ горsщей прибли1житисz покуси1выйсz мwmсeй возбранsетсz, д0ндеже и3ззyетъ сапоги2 t н0гъ</w:t>
      </w:r>
      <w:r>
        <w:rPr>
          <w:rStyle w:val="FootnoteCharacters"/>
          <w:rStyle w:val="FootnoteAnchor"/>
        </w:rPr>
        <w:footnoteReference w:id="5"/>
      </w:r>
      <w:r>
        <w:rPr>
          <w:rFonts w:cs="Irmologion Ucs" w:ascii="Irmologion Ucs" w:hAnsi="Irmologion Ucs"/>
          <w:kern w:val="2"/>
          <w:sz w:val="32"/>
          <w:szCs w:val="32"/>
        </w:rPr>
        <w:t>: кaкw ты2 всsкое чyвство и3 помышлeніе превозходsщаго ви1дэти, и3 собесёдникъ томY бhти хотsй, не tрэши1ши t себE всsко помышлeніе пристрaст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Пeрвэе њ пріsтіи слeзъ моли1сz, ћкw да плaчемъ ўмzгчи1ши сyщую въ душЁ твоeй жест0кость, и3 и3сповёдавъ на тS беззакHніz тво‰ гDви, tпущeніе t негw2 получи1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И#сточaй слeзы ко и3справлeнію всsкагw прошeніz: ѕэлH бо рaдуетсz вLка, со слезaми молsщусz т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Ѓще и3ст0чникъ слeзъ и3зливaеши въ моли1твэ твоeй, никaкоже возноси1сz въ себЁ, ћкw пaче мн0гихъ сhй. П0мощь бо воспріS моли1тва твоS, ћкw да возм0жеши ўсeрднw и3сповёдати тво‰ прегрэшє1ніz, и3 ўми1лостивити вLку слезaми. Да не въ стрaсть u5бо преложи1ши страстeй tвращeніе, да не мн0жае прогнёваеши дaвшаго ти2 благодa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Мн0зи слезsще њ грэсёхъ, забhвше слeзъ намёреніе, вознеи1стовствоваше соврати1ша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Ст0й терпэли1внэ, и3 моли1сz крёпцэ, и3 tвращaйсz попечeній и3 п0мыслwвъ нахождeніz: смущaютъ бо и3 стужaютъ ти2, да крёпость разслaбz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Е#гдA зрsтъ тебE бёсове ўсeрдствующа и4стиннw моли1тисz: тогдA влагaютъ помышлє1ніz нёкіихъ потрeбъ ѓкибы нyждныхъ, и3 помaлэ возбуждaютъ њ ни1хъ пaмzть, дви1жуще ќмъ ко взыскaнію тёхъ, и3 ћкw не њбрэтaz, ѕэлw2 ўнывaетъ и3 печaлуетъ. Е#гдa же стaнетъ на моли1тву, воспоминaютъ є3мY њ взыскaнныхъ и3 воспомzнeнныхъ, ћкw да подви1гшисz ќмъ къ ўвёдэнію џнэхъ, погуби1тъ пл0дъ моли1твы.</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Подвизaйсz ўстроевaти ќмъ тв0й во врeмz моли1твы, да бyдетъ глyхъ и3 нёмъ, и3 возм0жеши помоли1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Е#гдA ѓще срsщетъ тS и3скушeніе, и3ли2 прекосл0віе раздражи1тъ, и3ли2 къ сопроти1вному вкyпэ подви1гнути ћрость, и3ли2 нёкій нелёпый и3знести2 глаг0лъ, помzни2 моли1тву, проти1ву џнагw сyдъ, и3 ѓбіе безчи1нное въ тебЁ движeніе ўкроти1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Е#ли6ка ѓще сотвори1ши ко tмщeнію брaта њби1дzщагw тS, вс‰ въ соблaзнъ тебЁ бyдутъ во врeмz мl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Мlтва є4сть, кр0тости и3 безгнёвіz прозzб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Мlтва є4сть, рaдости и3 бlгодарeніz предлож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Мlтва є4сть, печaли и3 ўнhніz tгнaніе.</w:t>
      </w:r>
    </w:p>
    <w:p>
      <w:pPr>
        <w:pStyle w:val="Normal"/>
        <w:widowControl w:val="false"/>
        <w:rPr/>
      </w:pPr>
      <w:r>
        <w:rPr>
          <w:rFonts w:cs="Irmologion Ucs" w:ascii="Irmologion Ucs" w:hAnsi="Irmologion Ucs"/>
          <w:kern w:val="2"/>
          <w:sz w:val="32"/>
          <w:szCs w:val="32"/>
        </w:rPr>
        <w:t>з7i. Шeдъ, продaждь и3мёніе твоE, и3 дaждь ни1щымъ, и3 взeмъ крeстъ tвeржисz себE</w:t>
      </w:r>
      <w:r>
        <w:rPr>
          <w:rStyle w:val="FootnoteCharacters"/>
          <w:rStyle w:val="FootnoteAnchor"/>
        </w:rPr>
        <w:footnoteReference w:id="6"/>
      </w:r>
      <w:r>
        <w:rPr>
          <w:rFonts w:cs="Irmologion Ucs" w:ascii="Irmologion Ucs" w:hAnsi="Irmologion Ucs"/>
          <w:kern w:val="2"/>
          <w:sz w:val="32"/>
          <w:szCs w:val="32"/>
        </w:rPr>
        <w:t>, да возм0жеши безмzтeжнw помоли1тисz.</w:t>
      </w:r>
    </w:p>
    <w:p>
      <w:pPr>
        <w:pStyle w:val="Normal"/>
        <w:widowControl w:val="false"/>
        <w:rPr/>
      </w:pPr>
      <w:r>
        <w:rPr>
          <w:rFonts w:cs="Irmologion Ucs" w:ascii="Irmologion Ucs" w:hAnsi="Irmologion Ucs"/>
          <w:kern w:val="2"/>
          <w:sz w:val="32"/>
          <w:szCs w:val="32"/>
        </w:rPr>
        <w:t>}i. Ѓще х0щеши похвaльнэ моли1тисz, tвeржисz себE</w:t>
      </w:r>
      <w:r>
        <w:rPr>
          <w:rStyle w:val="FootnoteCharacters"/>
          <w:rStyle w:val="FootnoteAnchor"/>
        </w:rPr>
        <w:footnoteReference w:id="7"/>
      </w:r>
      <w:r>
        <w:rPr>
          <w:rFonts w:cs="Irmologion Ucs" w:ascii="Irmologion Ucs" w:hAnsi="Irmologion Ucs"/>
          <w:kern w:val="2"/>
          <w:sz w:val="32"/>
          <w:szCs w:val="32"/>
        </w:rPr>
        <w:t>, во врeмz моли1твы, и3 мнHгаz лю6таz терпS, њ моли1твэ любомyдрству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Е$же ѓще приск0рбнw терпS любомyдрствовати бyдеши, сегw2 пл0дъ во врeмz моли1твы њбрsщ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ХотS помоли1тисz ћкоже подобaетъ, да не њпечaлиши дyшу: ѓще же ни2, всyе течeши.</w:t>
      </w:r>
    </w:p>
    <w:p>
      <w:pPr>
        <w:pStyle w:val="Normal"/>
        <w:widowControl w:val="false"/>
        <w:rPr/>
      </w:pPr>
      <w:r>
        <w:rPr>
          <w:rFonts w:cs="Irmologion Ucs" w:ascii="Irmologion Ucs" w:hAnsi="Irmologion Ucs"/>
          <w:kern w:val="2"/>
          <w:sz w:val="32"/>
          <w:szCs w:val="32"/>
        </w:rPr>
        <w:t>к7а. Њстaви дaръ тв0й, глаг0летъ, пред8 nлтарeмъ и3 шeдъ прeжде смири1сz съ брaтомъ твои1мъ</w:t>
      </w:r>
      <w:r>
        <w:rPr>
          <w:rStyle w:val="FootnoteCharacters"/>
          <w:rStyle w:val="FootnoteAnchor"/>
        </w:rPr>
        <w:footnoteReference w:id="8"/>
      </w:r>
      <w:r>
        <w:rPr>
          <w:rFonts w:cs="Irmologion Ucs" w:ascii="Irmologion Ucs" w:hAnsi="Irmologion Ucs"/>
          <w:kern w:val="2"/>
          <w:sz w:val="32"/>
          <w:szCs w:val="32"/>
        </w:rPr>
        <w:t>, и3 тогдA пришeдъ пом0лишисz без8 смущeніz: ѕлопомнёніе бо помрачaетъ ќмъ молsщагwсz, и3 потемнsетъ є3гw2 моли6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Печ†ли и3 ѕлопомнBніz себЁ собирaющіи, под0бни сyть в0ду чeрплющымъ, и3 въ кaдь прод0лбленную вливaющ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Ѓще терпэли1въ є3си2, при1снw съ рaдостію пом0лишисz.</w:t>
      </w:r>
    </w:p>
    <w:p>
      <w:pPr>
        <w:pStyle w:val="Normal"/>
        <w:widowControl w:val="false"/>
        <w:rPr/>
      </w:pPr>
      <w:r>
        <w:rPr>
          <w:rFonts w:cs="Irmologion Ucs" w:ascii="Irmologion Ucs" w:hAnsi="Irmologion Ucs"/>
          <w:kern w:val="2"/>
          <w:sz w:val="32"/>
          <w:szCs w:val="32"/>
        </w:rPr>
        <w:t xml:space="preserve">к7д. Молsщусz тебЁ лэпопод0бнw, сицевы6z тS срsщутъ вє1щи, ћкw да вознепщyеши прaведнw бhти всsчески на ћрость возбуждaтисz: нёсть же прaведна ћрость проти1ву бли1жнzгw (с. </w:t>
      </w:r>
      <w:r>
        <w:rPr>
          <w:rFonts w:cs="Orthodox_tt eROOS" w:ascii="Orthodox_tt eROOS" w:hAnsi="Orthodox_tt eROOS"/>
          <w:kern w:val="2"/>
          <w:sz w:val="32"/>
          <w:szCs w:val="32"/>
        </w:rPr>
        <w:t>1176</w:t>
      </w:r>
      <w:r>
        <w:rPr>
          <w:rFonts w:cs="Irmologion Ucs" w:ascii="Irmologion Ucs" w:hAnsi="Irmologion Ucs"/>
          <w:kern w:val="2"/>
          <w:sz w:val="32"/>
          <w:szCs w:val="32"/>
        </w:rPr>
        <w:t>) tню1дъ. Ѓще бо пои1щеши, њбрsщеши ћкw м0щно и3 кромЁ ћрости, д0брэ бhти вeщи. Всsко ќбw ўпотреблsй тщaніе, да не подви1жешисz на ћр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Зри2, да не мнsйсz и3нaго врачевaти, сaмъ неисцёленъ бyдеши, и3 дaси препинaніе моли1твэ тво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Щадsй ћрость, пощадёніе њбрsщеши, и3 мyдра себE покaжеши, и3 въ молsщихсz 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Проти1ву ћрости њполчazйсz, похотёніz не потeрпитъ когдaлибо, т0 бо вины2 дaстъ ћрости, и3 тA смущaетъ ќмное џко, повреждaz ўстроeніе моли1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Не є3ди1ными внёшними w4бразы моли1сz, но возбуждaй ќмъ тв0й къ чyвствованію д¦0вныz моли1твы со мн0гимъ стрaх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NвогдA ќбw внезaпу стaвъ на моли1тву д0брэ пом0лишисz: nвогдa же и3 ѕэлw2 труди1всz, не ўлyчиши намёреніz, ћкw да є3щE пaче пои1щеши, и3 пріeмъ бyдеши и3мёти неteмлемое и3справ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Предстaвшу ѓгGлу, внезaпу вси2 tступaютъ стужaющіи нaмъ, и3 њбрэтaетсz ќмъ во мн0зэй њслaбэ здрaвw молsсz: nвогдa же nбhчнэй брaни нaмъ належaщей: б0ретсz ќмъ, и3 не попущaетсz возни1кнути многоразли1чными страстьми2. Nбaче на мн0зэ и3щA њбрsщетъ и3 толкyщу tвeрзетсz є3мY.</w:t>
      </w:r>
    </w:p>
    <w:p>
      <w:pPr>
        <w:pStyle w:val="Normal"/>
        <w:widowControl w:val="false"/>
        <w:rPr/>
      </w:pPr>
      <w:r>
        <w:rPr>
          <w:rFonts w:cs="Irmologion Ucs" w:ascii="Irmologion Ucs" w:hAnsi="Irmologion Ucs"/>
          <w:kern w:val="2"/>
          <w:sz w:val="32"/>
          <w:szCs w:val="32"/>
        </w:rPr>
        <w:t>lа. Не моли1сz твои6мъ бhти хотёніzмъ не бо2 всsкw согласyютъ хотёнію б9ію. Но пaче, ћкоже научи1лсz є3си2, моли1сz, глаг0лz: да бyдетъ во мнЁ в0лz твоS. И# во всsкомъ дёлэ тaкw є3го2 проси2, да бyдетъ в0лz є3гw2</w:t>
      </w:r>
      <w:r>
        <w:rPr>
          <w:rStyle w:val="FootnoteCharacters"/>
          <w:rStyle w:val="FootnoteAnchor"/>
        </w:rPr>
        <w:footnoteReference w:id="9"/>
      </w:r>
      <w:r>
        <w:rPr>
          <w:rFonts w:cs="Irmologion Ucs" w:ascii="Irmologion Ucs" w:hAnsi="Irmologion Ucs"/>
          <w:kern w:val="2"/>
          <w:sz w:val="32"/>
          <w:szCs w:val="32"/>
        </w:rPr>
        <w:t>. Х0щетъ бо благ0е и3 полeзное души2 твоeй, тh же не всsкw сегw2 взыскyеши.</w:t>
      </w:r>
    </w:p>
    <w:p>
      <w:pPr>
        <w:pStyle w:val="Normal"/>
        <w:widowControl w:val="false"/>
        <w:rPr/>
      </w:pPr>
      <w:r>
        <w:rPr>
          <w:rFonts w:cs="Irmologion Ucs" w:ascii="Irmologion Ucs" w:hAnsi="Irmologion Ucs"/>
          <w:kern w:val="2"/>
          <w:sz w:val="32"/>
          <w:szCs w:val="32"/>
        </w:rPr>
        <w:t xml:space="preserve">lв. Мн0жицею помоли1всz, проси1хъ бhти ми2, є4же непщевaхъ добро2 бhти, и3 пребывaхъ въ прошeніи безсловeснw нyдzщи в0лю б9ію: и3 не tдaвъ є3мY, да є4же вёсть полeзное, то пaче ўстр0итъ, и3 пріeмь ќбw, возскорбёхъ послэди2 ѕэлw2, занE не (с. </w:t>
      </w:r>
      <w:r>
        <w:rPr>
          <w:rFonts w:cs="Orthodox_tt eROOS" w:ascii="Orthodox_tt eROOS" w:hAnsi="Orthodox_tt eROOS"/>
          <w:kern w:val="2"/>
          <w:sz w:val="32"/>
          <w:szCs w:val="32"/>
        </w:rPr>
        <w:t>1177</w:t>
      </w:r>
      <w:r>
        <w:rPr>
          <w:rFonts w:cs="Irmologion Ucs" w:ascii="Irmologion Ucs" w:hAnsi="Irmologion Ucs"/>
          <w:kern w:val="2"/>
          <w:sz w:val="32"/>
          <w:szCs w:val="32"/>
        </w:rPr>
        <w:t>) пaче в0ли б9іей проси1хъ бhти: не бо2 сицевA ми2 случи1сz вeщь, kковY мнё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Чт0 є3сть блaго, рaзвэ бGъ: тёмже u5бо томY tдади1мъ вс‰ ±же њ нaсъ, и3 блaго нaмъ бyдетъ. Благjй бо всsкw, и3 благи1хъ дарHвъ є4сть подaте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Не скорби2, не пріeмлz ѓбіе t бGа прошeніе, є4же пр0сиши. Х0щетъ бо тебE мн0жае њблагодётельствовати, пристужaща є3мY въ моли1твэ. Чт0 бо є4сть вhше; ћкw є4же собесёдовати бGу, и3 къ немY соединeніемъ њб8sту бh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Безмzтeжнаz моли1тва є4сть, крaйнее разумёніе ўм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Моли1тва є4сть восхождeніе ўмA къ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Ѓще помоли1тисz вожделёеши, њстaви вс‰, да вс‰ наслёди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и. Моли1сz пeрвэе, њ є4же њчи1ститисz страстeй: втор0е, њ є4же и3збaвитисz t невёдэніz и3 забвeніz: трeтіе, њ є4же не бhти и3скушeну и3 њстaвле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Е#ди1ныz и3щи2 въ моли1твэ твоeй прaвды, и3 цaрствіz, сjесть добродётели и3 рaзума: и3 прHчаz вс‰ приложaтсz т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Прaведно не т0чію њ своeмъ њчищeніи моли1тисz, но и3 њ њчищeніи всsкагw є3диноплемeннагw, да ѓгGльскому подражaеши w4браз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Зри2 ѓще вои1стинну бGу предстои1ши въ мlтвэ твоeй, не похвал0ю ли человёческою побэждaешисz, и3 сію2 ўловлsти тщи1шисz, ћкоже прикровeніе и3мёz протzжeніе моли1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Ѓще съ брaтіею, ѓще наединЁ м0лишисz, подвизaйсz, не nбhчаемъ, но чyвствіемъ моли1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Чyвствіе є4сть моли1твы, внимaніе со благоговёніемъ, и3 ўмилeніемъ, и3 болёзнію души2, во и3сповёданіи прегрэшeній съ воздыхaнми сокровeнны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Ѓще њкрадaемь бывaетъ ќмъ тв0й є3щE во врeмz моли1твы, не u5 разумЁ ћкw и4нокъ м0литсz, но є3щE мірzни1нъ є4сть, внёшнюю хрaмину ўкрашaющій.</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Молsсz, пaмzть твою2 си1лою храни2, да не сво‰ приложи1тъ тебЁ, но къ рaзуму предстоsніz себE подвизaй. ЅэлH бо њбhче ќмъ њкрадaемь бhти t пaмzти во врeмz моли1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И#ли2 дрeвнихъ дёлъ мечт†ніz прив0дитъ тебЁ пaмzть молsщусz, и3ли2 нHвыz попечє1ніz, и3ли2 лицE њскорби1вш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з. ѕэлw2 зави1дуетъ бёсъ человёку молsщемусz, и3 всsку ўпотреблsетъ к0знь повреди1ти тогw2 намёреніе. Не престaетъ ќбw помышлє1ніz њ вeщехъ подвизaти пaмzтію, и3 вс‰ стр†сти возбуждaти пл0тію, да воспzти1ти возм0жетъ и3зsщнэйшему є3гw2 течeнію и3 шeствію къ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и. Е#гдA мнHгаz содёzвъ вселукaвый бёсъ, не возм0жетъ воспzти1ти прaведнагw моли1твэ, мaлw послаблsетъ, и3 послэди2 tмщевaетъ є3мY помоли1вшусz. И#ли1 бо на гнёвъ того2 воспали1въ, собирaемое t моли1твы и3зрsднэйшее въ нeмъ ўстроeніе и3стреблsетъ, и3ли2 къ слaдости безсловeснэй подви1гнувъ, њскорблsетъ ќ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f. Помоли1всz ћкоже подобaетъ, њжидaй ±же не подобaетъ, и3 ст0й мyжественнw хранS пл0дъ тв0й. На сіe бо t начaла вчини1лсz є3си2, дёлати и3 храни1ти. Не ќбw содёлавъ њстaвиши нестрег0мъ трyдъ: ѓще же ни2, ничт0же п0льзовалсz є3си2 молs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 Всsка составлsемаz брaнь междY нaми и3 нечи1стыми бёсы, не њ и3н0мъ бывaетъ, рaзвэ њ дух0внэй моли1твэ. ЅэлH бо сопроти1вна и5мъ є4сть и3 ненави1стна: нaмъ же спаси1тельна, благодaтнэй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а. Что2 х0щутъ бёси содэвaти въ нaсъ; чревонеи1стовство, блyдъ, сребролю1біе, гнёвъ, и3 ѕлопомнёніе, и3 прHчаz стр†сти, да њдебелёвъ њ ни1хъ ќмъ, не возм0жетъ, ћкоже подобaетъ, помоли1тисz. Безсловeсной бо чaсти стр†сти начaльство пріи1мше, не попущaютъ томY словeснw дви1жи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в. ДобродBтели прох0димъ по словесaмъ бhвшихъ, и3 словесA по њсуществовaвшему сл0ву: сл0во же въ ўстроeніи моли1твы kвлsтисz њбhч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г. Ўстроeніе моли1твы є4сть, навыкновeніе безстрaстное, крaйнэйшимъ рачeніемъ на высотY мhсленну восхищaющее любомyдрствующій ќ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Не т0чію над8 ћростію и3 вожделёніемъ подобaетъ владhчествовати вои1стинну моли1тисz хотsщему, но и3 внЁ помышлeніz пристрaстнагw бh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є. Любsй бGа, съ ни1мъ ћкw со nц7eмъ при1снw бесёдуетъ, tвращazсz всsкагw помышлeніz стрaст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ѕ. Не и4же получи2, безстрaстіе, ўжE и3 м0литсz и4стиннw. М0жетъ бо въ простhхъ помышлeніихъ бhти, и3 въ разсмотрeніи тёхъ пребывaти, и3 далeче tстоsти t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Не є3гдA не косни1тъ ќмъ въ простhхъ помышлeніихъ вещeй, ўжE и3 мlтвы мёста дости1же: м0жетъ бо въ видёніи при1снw бhти вещeй, и3 въ размышлeніихъ њ тёхъ поучaтисz, ћже ѓще и3 пр0сти глаг0лы сyть, но ћкw вещeй с{щаz ўмозрBніz воwбражaютъ и3 њбразyютъ ќмъ, и3 далeче tв0дzтъ є3го2 t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и. Ѓще не вhше видёніz тэлeснагw є3стествA ќмъ бyдетъ, не u5 совершeнное б9іе мёсто ви1дэ: м0жетъ бо въ рaзумэ мhсленныхъ бhти, и3 пестри1тисz тёми.</w:t>
      </w:r>
    </w:p>
    <w:p>
      <w:pPr>
        <w:pStyle w:val="Normal"/>
        <w:widowControl w:val="false"/>
        <w:rPr/>
      </w:pPr>
      <w:r>
        <w:rPr>
          <w:rFonts w:cs="Irmologion Ucs" w:ascii="Irmologion Ucs" w:hAnsi="Irmologion Ucs"/>
          <w:kern w:val="2"/>
          <w:sz w:val="32"/>
          <w:szCs w:val="32"/>
        </w:rPr>
        <w:t>н7f. Ѓще моли1тисz х0щеши, бGа потрeба даю1щагw мlтву молsщемусz. Тёмже призывaй є3го2 глаг0лz: да свzти1тсz и4мz твоE, да пріи1детъ цaрствіе твоE</w:t>
      </w:r>
      <w:r>
        <w:rPr>
          <w:rStyle w:val="FootnoteCharacters"/>
          <w:rStyle w:val="FootnoteAnchor"/>
        </w:rPr>
        <w:footnoteReference w:id="10"/>
      </w:r>
      <w:r>
        <w:rPr>
          <w:rFonts w:cs="Irmologion Ucs" w:ascii="Irmologion Ucs" w:hAnsi="Irmologion Ucs"/>
          <w:kern w:val="2"/>
          <w:sz w:val="32"/>
          <w:szCs w:val="32"/>
        </w:rPr>
        <w:t>: т0 є3сть, с™hй д¦ъ, и3 є3динор0дный тв0й сн7ъ. Си1це бо њбучи2, глаг0лz: д¦омъ и3 и4стиною клaнzтисz nц7Y</w:t>
      </w:r>
      <w:r>
        <w:rPr>
          <w:rStyle w:val="FootnoteCharacters"/>
          <w:rStyle w:val="FootnoteAnchor"/>
        </w:rPr>
        <w:footnoteReference w:id="1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Д¦омъ и3 и4стиною молsйсz, не ктомY t твaри творцA чествyетъ, но t самогw2 тогw2 воспэ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а. Ѓще бGосл0въ є3си2, и4маши моли1тисz и4стиннw: и3 ѓще и4стиннw м0лишисz, бGосл0въ є3си2.</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в. Е#гдA ќмъ тв0й мн0гимъ къ бGу желaніемъ, помaлу ѓки ўдалsетсz t пл0ти, и3 всёхъ, ±же t чyвства, и3ли2 пaмzти, и3ли2 растворeніz tвращaетсz помышлeній, благоговёніz кyпнw (с. </w:t>
      </w:r>
      <w:r>
        <w:rPr>
          <w:rFonts w:cs="Orthodox_tt eROOS" w:ascii="Orthodox_tt eROOS" w:hAnsi="Orthodox_tt eROOS"/>
          <w:kern w:val="2"/>
          <w:sz w:val="32"/>
          <w:szCs w:val="32"/>
        </w:rPr>
        <w:t>1180</w:t>
      </w:r>
      <w:r>
        <w:rPr>
          <w:rFonts w:cs="Irmologion Ucs" w:ascii="Irmologion Ucs" w:hAnsi="Irmologion Ucs"/>
          <w:kern w:val="2"/>
          <w:sz w:val="32"/>
          <w:szCs w:val="32"/>
        </w:rPr>
        <w:t>) и3 рaдости бhвъ и3сп0лненъ: тогдA непщyй прибли1жившасz того2 къ предёламъ моли1твы бh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г. С™hй д¦ъ сострaждущъ нaшей нeмощи, и3 къ нечи6стымъ сyщымъ нaмъ прих0дитъ: и3 ѓще њбрsщетъ ќмъ т0чію и3стиннолю1бнw є3мY молsщійсz, нах0дитъ на него2, и3 всE њкружaющее є3го2 п0мыслwвъ, и3ли2 помышлeній њполчeніе прогонsетъ, возбуждaz того2 къ любви2 д¦0вныz мl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д. И#нjи ќбw и3змэнeніемъ тёла, водворsютъ во ќмъ п0мыслы, и3ли2 помышлє1ніz, и3ли2 видBніz: гDь же напроти1въ твори1тъ, въ сaмый ќмъ входS влагaетъ томY рaзумъ, и4хже х0щетъ, и3 ўм0мъ невоздержaніе тёла ўкрощ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є. Никто2 лю1бzщій и4стинную моли1тву, и3 гнёваzйсz, и3ли2 ѕлоп0мнzщій, внЁ є4сть порицaніz: под0бенъ бо є4сть nстрw2 зрёти хотsщему, и3 сво‰ nчесA смущaюще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ѕ. Ѓще моли1тисz желaеши, ничт0же њ сопротивлsющихсz моли1твэ твори2: да бGъ прибли1живсz, сопyтствовати бyдетъ т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з. Да не њбразyеши б9ество2 въ себЁ молsсz, нижE ко w4бразу к0ему попyстиши воwбражaтисz твоемY ўмY, но невещeственнэ къ невещeственному приступи2 и3 ўразумё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и. Блюди1сz сэтeй проти1вникwвъ. Бывaетъ бо внегдA моли1тисz ти2 чи1стw и3 несмущeннw, внезaпу предстaти тебЁ w4бразу нёкоему стрaнну и3 чyжду, во є4же мнёніе тебE привести2 непщyюща б9ество2 бhти тaмw: да внезaпу tкровeнное, коли1чественно б9ество2 бhти ўвёришисz: не коли1чественно же є4сть б9ество2 и3 неwбразовaн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f. Е#гдA не возм0жетъ пaмzть подви1гнути въ моли1твэ зави1стливый бёсъ, тогдA растворeніе тёла возбуждaетъ, во є4же сотвори1ти стрaнно нёкое мечтaніе ўмY, и3 њбразовaти є3го2. Nбhчай же и3мёzй въ помышлeніихъ бhти, ўд0бнw преклонsетсz: и3 къ невещeственному рaзуму, и3 безви1дному тщaйсz, прельщaетсz, дhмъ вмёстw свёта њб8eмлz.</w:t>
      </w:r>
    </w:p>
    <w:p>
      <w:pPr>
        <w:pStyle w:val="Normal"/>
        <w:widowControl w:val="false"/>
        <w:rPr/>
      </w:pPr>
      <w:r>
        <w:rPr>
          <w:rFonts w:cs="Irmologion Ucs" w:ascii="Irmologion Ucs" w:hAnsi="Irmologion Ucs"/>
          <w:kern w:val="2"/>
          <w:sz w:val="32"/>
          <w:szCs w:val="32"/>
        </w:rPr>
        <w:t xml:space="preserve">o7. Стaни на стрaжи твоeй стрежA ќмъ тв0й t помышлeній во врeмz моли1твы: прошeніе и3сп0лнити, и3 стaти въ (с. </w:t>
      </w:r>
      <w:r>
        <w:rPr>
          <w:rFonts w:cs="Orthodox_tt eROOS" w:ascii="Orthodox_tt eROOS" w:hAnsi="Orthodox_tt eROOS"/>
          <w:kern w:val="2"/>
          <w:sz w:val="32"/>
          <w:szCs w:val="32"/>
        </w:rPr>
        <w:t>1181</w:t>
      </w:r>
      <w:r>
        <w:rPr>
          <w:rFonts w:cs="Irmologion Ucs" w:ascii="Irmologion Ucs" w:hAnsi="Irmologion Ucs"/>
          <w:kern w:val="2"/>
          <w:sz w:val="32"/>
          <w:szCs w:val="32"/>
        </w:rPr>
        <w:t>) своeй тишинЁ: да сострaждущъ невёдущымъ, и3 къ тебЁ пріи1детъ: и3 тогдA пріи1меши дaръ моли1твы благослaвнэйш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а. Не возм0жеши чи1стw моли1тисz дёлы соплетaемь вещeственными, и3 попечeніи непрестaнными колeблемь: моли1тва бо є4сть tложeніе помышлe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в. Не м0жетъ свsзанный тещи2, нижE ќмъ стрaсти раб0тающій, моли1твы д¦0вныz мёсто ви1дэти: влек0мь бо и3 носи1мь бывaетъ t стрaстнагw п0мысла, и3 не воз8имёетъ стоsніz незhблем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г. Е#гдA чи1стэ ўжE и3 безстрaстнэ ќмъ м0литсz, тогдA не ктомY t шyіихъ прих0дzтъ къ немY бёси, но t деснhхъ. Предлагaютъ бо є3мY слaву б9ію и3 њбразов†ніz нBкаz чyвству прі‰тнаz, ћкw возмнёти конeчнэ получи1ти є3мY є4же њ моли1твэ предвоспріsтіе. Сіe же сказA прозорли1вый мyжъ t стрaсти тщеслaвіz бывaти, и3 t бёса прикасaющагwсz сyщему въ главн0мъ м0згэ мёст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д. Мню2 бёса прикасaющагосz речeнному мёсту њбращaти свётъ и4же џкрестъ ўмA, ћкоже х0щетъ: и3 си1це дви1жимэй бhти стрaсти тщеслaвіz, въ п0мыслэ њбразyющемъ ќмъ легкомhсленнэ къ достижeнію б9eственнагw и3 сущeственнагw рaзума. Не стужaемь же сицевhй t плотски1хъ и3 нечи1стыхъ страстeй, но чи1стэ ќбw предстaвъ, мни1тъ не ктомY дёйству нёкоему проти1вну бhти въ нeмъ. Тёмже непщyетъ б9eственно бhти kвлeніе, бывaемое є3мY t бёса, мн0гу ѕэлw2 хи1трость ўпотреблsющагw, и3 чрез8 м0згъ сопрzжeнный томY свётъ премэнsющагw и3 њбразyющагw џный, ћкоже предрёх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є. Б9ій ѓгGлъ предстaвъ, сл0вомъ є3ди1нымъ всE сопротивулежaщее дёйство tгонsетъ t нaсъ, и3 дви1житъ свётъ ўмA непрелeстнw дёйствовати.</w:t>
      </w:r>
    </w:p>
    <w:p>
      <w:pPr>
        <w:pStyle w:val="Normal"/>
        <w:widowControl w:val="false"/>
        <w:rPr/>
      </w:pPr>
      <w:r>
        <w:rPr>
          <w:rFonts w:cs="Irmologion Ucs" w:ascii="Irmologion Ucs" w:hAnsi="Irmologion Ucs"/>
          <w:kern w:val="2"/>
          <w:sz w:val="32"/>
          <w:szCs w:val="32"/>
        </w:rPr>
        <w:t>o7ѕ. Е$же глаг0летсz во tкровeніи, взsти ѓгGлу fmміaмъ, да дaстъ моли1твамъ с™hхъ</w:t>
      </w:r>
      <w:r>
        <w:rPr>
          <w:rStyle w:val="FootnoteCharacters"/>
          <w:rStyle w:val="FootnoteAnchor"/>
        </w:rPr>
        <w:footnoteReference w:id="12"/>
      </w:r>
      <w:r>
        <w:rPr>
          <w:rFonts w:cs="Irmologion Ucs" w:ascii="Irmologion Ucs" w:hAnsi="Irmologion Ucs"/>
          <w:kern w:val="2"/>
          <w:sz w:val="32"/>
          <w:szCs w:val="32"/>
        </w:rPr>
        <w:t xml:space="preserve">, мню2 благодaти бhти чрез8 (с. </w:t>
      </w:r>
      <w:r>
        <w:rPr>
          <w:rFonts w:cs="Orthodox_tt eROOS" w:ascii="Orthodox_tt eROOS" w:hAnsi="Orthodox_tt eROOS"/>
          <w:kern w:val="2"/>
          <w:sz w:val="32"/>
          <w:szCs w:val="32"/>
        </w:rPr>
        <w:t>1182</w:t>
      </w:r>
      <w:r>
        <w:rPr>
          <w:rFonts w:cs="Irmologion Ucs" w:ascii="Irmologion Ucs" w:hAnsi="Irmologion Ucs"/>
          <w:kern w:val="2"/>
          <w:sz w:val="32"/>
          <w:szCs w:val="32"/>
        </w:rPr>
        <w:t>) ѓгGла дёйствуемэй: рaзумъ бо влагaетъ и4стинныz мwли1твы, во є4же стaти пр0чее внЁ всsкагw смущeніz, ўнhніz же и3 лёности ўмY.</w:t>
      </w:r>
    </w:p>
    <w:p>
      <w:pPr>
        <w:pStyle w:val="Normal"/>
        <w:widowControl w:val="false"/>
        <w:rPr/>
      </w:pPr>
      <w:r>
        <w:rPr>
          <w:rFonts w:cs="Irmologion Ucs" w:ascii="Irmologion Ucs" w:hAnsi="Irmologion Ucs"/>
          <w:kern w:val="2"/>
          <w:sz w:val="32"/>
          <w:szCs w:val="32"/>
        </w:rPr>
        <w:t>o7з. Фіaлы съ fmміaмы, моли6твы бhти глаг0лютсz с™hхъ, ±же двaдесzть и3 четhре стaрцы приношaху</w:t>
      </w:r>
      <w:r>
        <w:rPr>
          <w:rStyle w:val="FootnoteCharacters"/>
          <w:rStyle w:val="FootnoteAnchor"/>
        </w:rPr>
        <w:footnoteReference w:id="13"/>
      </w:r>
      <w:r>
        <w:rPr>
          <w:rFonts w:cs="Irmologion Ucs" w:ascii="Irmologion Ucs" w:hAnsi="Irmologion Ucs"/>
          <w:kern w:val="2"/>
          <w:sz w:val="32"/>
          <w:szCs w:val="32"/>
        </w:rPr>
        <w:t>. Фіaлъ же разумёетсz дрyжество, є4же къ бGу, и3ли2 совершeнна и3 д¦0вна люб0вь, въ нeйже моли1тва дёйствуетсz дyхомъ и3 и4стин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и. Е#гдA непщyеши не трeбовати тебЁ слeзъ въ моли1твэ твоeй њ грэсёхъ, зри2, коли1кw tстои1ши t бGа, д0лженъ сhй вhну бhти въ нeмъ, и3 тeпльше прослези1шисz.</w:t>
      </w:r>
    </w:p>
    <w:p>
      <w:pPr>
        <w:pStyle w:val="Normal"/>
        <w:widowControl w:val="false"/>
        <w:rPr/>
      </w:pPr>
      <w:r>
        <w:rPr>
          <w:rFonts w:cs="Irmologion Ucs" w:ascii="Irmologion Ucs" w:hAnsi="Irmologion Ucs"/>
          <w:kern w:val="2"/>
          <w:sz w:val="32"/>
          <w:szCs w:val="32"/>
        </w:rPr>
        <w:t>o7f. Вои1стинну вёдый мBры тво‰, слaдцэ да восплaчеши, њкаевaz себE по и3сaію: кaкw нечи1сты ўстнЁ и3мhй, и3 посредЁ сицевhхъ, си1рэчь, сопроти1вныхъ людeй сhй, дерзaеши ко гDу саваHfу предстaти</w:t>
      </w:r>
      <w:r>
        <w:rPr>
          <w:rStyle w:val="FootnoteCharacters"/>
          <w:rStyle w:val="FootnoteAnchor"/>
        </w:rPr>
        <w:footnoteReference w:id="14"/>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п7. Ѓще и4стиннw м0лишисz, мн0гое и3звэщeніе њбрsщеши: и3 ѓгGли пріи1дутъ къ тебЁ ћкоже и3 къ даніи1лу</w:t>
      </w:r>
      <w:r>
        <w:rPr>
          <w:rStyle w:val="FootnoteCharacters"/>
          <w:rStyle w:val="FootnoteAnchor"/>
        </w:rPr>
        <w:footnoteReference w:id="15"/>
      </w:r>
      <w:r>
        <w:rPr>
          <w:rFonts w:cs="Irmologion Ucs" w:ascii="Irmologion Ucs" w:hAnsi="Irmologion Ucs"/>
          <w:kern w:val="2"/>
          <w:sz w:val="32"/>
          <w:szCs w:val="32"/>
        </w:rPr>
        <w:t>, и3 вины6 бывaемыхъ возвэстsтъ т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а. Вёждь, ћкw с™jи ѓгGли ўвэщавaютъ нaсъ къ моли1твэ, и3 сопредстоsтъ нaмъ рaдующесz вкyпэ, и3 молsщесz њ нaсъ. Ѓще ќбw вознеради1мъ, и3 пріи1мемъ п0мыслы проти6вныz, ѕэлw2 раздражaемъ и5хъ, ћкw тjи њ нaсъ подвизaютсz толи1кw: мh же нижE њ себЁ х0щемъ ўмилостивлsти бGа, но презирaюще своE служeніе, и3 тёхъ вLку и3 бGа њставлsюще, бэсHмъ нечи6стымъ собесёду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в. Моли1сz кр0ткw и3 несмущeннw, и3 п0й разyмнw и3 соглaснw, и3 бyдеши ћкw птенeцъ џрлій въ высотY взeмлем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г. Pалмопёніе ќбw стр†сти ўкрощaетъ, и3 невоздержaнію тёла ми1рствовати содёловаетъ: моли1тва же своE ўмY дёйствіе дёйствовати ўстроs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д. Моли1тва є4сть, подобaющее дост0инству ўмA дёйствіе, и3ли2 лyчшее и3 чи1стое тогw2 ўпотреблeні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є. Pалмопёніе ќбw многоразли1чныz премyдрости є4сть: моли1тва же, предначинaніе є4сть невещeственнагw и3 многоразли1чнагw рaзу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ѕ. Рaзумъ и3зрsднэйшій є4сть: споспёшникъ бо є4сть моли1твы, мhсленную си1лу ўмA возбуждaющій къ видёнію б9eственнагw рaзу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з. Ѓще не u5 пріsлъ є3си2 даровaніе моли1твы, и3ли2 pалмопёніz, проси2 неtстyпнw, и3 воспріи1меши.</w:t>
      </w:r>
    </w:p>
    <w:p>
      <w:pPr>
        <w:pStyle w:val="Normal"/>
        <w:widowControl w:val="false"/>
        <w:rPr/>
      </w:pPr>
      <w:r>
        <w:rPr>
          <w:rFonts w:cs="Irmologion Ucs" w:ascii="Irmologion Ucs" w:hAnsi="Irmologion Ucs"/>
          <w:kern w:val="2"/>
          <w:sz w:val="32"/>
          <w:szCs w:val="32"/>
        </w:rPr>
        <w:t>п7и. Речe же и5мъ и3 при1тчу, кaкw подобaетъ и5мъ всегдA моли1тисz, и3 не стужaти си2</w:t>
      </w:r>
      <w:r>
        <w:rPr>
          <w:rStyle w:val="FootnoteCharacters"/>
          <w:rStyle w:val="FootnoteAnchor"/>
        </w:rPr>
        <w:footnoteReference w:id="16"/>
      </w:r>
      <w:r>
        <w:rPr>
          <w:rFonts w:cs="Irmologion Ucs" w:ascii="Irmologion Ucs" w:hAnsi="Irmologion Ucs"/>
          <w:kern w:val="2"/>
          <w:sz w:val="32"/>
          <w:szCs w:val="32"/>
        </w:rPr>
        <w:t>. Тёмже не ўнывaй, нижE и3знемогaй, ћкw не пріeмый: пріи1меши бо послэди2. И# приложи2 при1тчэ: ѓще и3 бGа, речE, не бою1сz, и3 человBкъ не срамлsюсz, но занE труды2 ми2 даeтъ женA, сотворю2 сyдъ є3S</w:t>
      </w:r>
      <w:r>
        <w:rPr>
          <w:rStyle w:val="FootnoteCharacters"/>
          <w:rStyle w:val="FootnoteAnchor"/>
        </w:rPr>
        <w:footnoteReference w:id="17"/>
      </w:r>
      <w:r>
        <w:rPr>
          <w:rFonts w:cs="Irmologion Ucs" w:ascii="Irmologion Ucs" w:hAnsi="Irmologion Ucs"/>
          <w:kern w:val="2"/>
          <w:sz w:val="32"/>
          <w:szCs w:val="32"/>
        </w:rPr>
        <w:t>. Си1це ќбw и3 бGъ сотвори1тъ tмщeніе вопію1щихъ къ немY дeнь и3 н0щь вск0рэ. Благодyшествуй u5бо терпS крёпцэ въ свzтёй моли1тв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f. Не хощи2, ћкоже ти2 мни1тсz, но ћкоже бGу ўг0дно, бhти ћже њ тебЁ: и3 бyдеши не смущeнъ и3 бlгодaренъ въ моли1твэ тво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Ѓще и3 съ бGомъ мни1шисz бhти, блюди1сz t бёса блyднагw: ѕэлH бо є4сть прелeстникъ, и3 зави1стнэйшій, и3 х0щетъ крэпчaйшъ бhти п0двига, и3 трезвёніz ўмA твоегw2, ћкw и3 t бGа tвлещи2 того2 со благоговёніемъ и3 стрaхомъ предстоsща є3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Ѓще моли1твэ прилэжи1ши, ўгот0висz проти1вw нападeній бэс0вскихъ, и3 терпэли1внw біє1ніz и4хъ сноси2. Ћкw бо ѕвёри ди1віи нaйдутъ на тS, и3 всE твоE њѕл0бzтъ тёло.</w:t>
      </w:r>
    </w:p>
    <w:p>
      <w:pPr>
        <w:pStyle w:val="Normal"/>
        <w:widowControl w:val="false"/>
        <w:rPr/>
      </w:pPr>
      <w:r>
        <w:rPr>
          <w:rFonts w:cs="Irmologion Ucs" w:ascii="Irmologion Ucs" w:hAnsi="Irmologion Ucs"/>
          <w:kern w:val="2"/>
          <w:sz w:val="32"/>
          <w:szCs w:val="32"/>
        </w:rPr>
        <w:t xml:space="preserve">§в. Ўстр0й себE, ћкw и3скyсный подви1жникъ: ѓще внезaпу ќзриши мечтaніе, не колeблисz, ѓще мeчь проти1ву тебS и3звлечeнный, и3ли2 свэщY горsщую, не смущaйсz, ѓще зрaкъ нёкій стyдный и3 кровaвый, никaкоже низпaдай душeю: но (с. </w:t>
      </w:r>
      <w:r>
        <w:rPr>
          <w:rFonts w:cs="Orthodox_tt eROOS" w:ascii="Orthodox_tt eROOS" w:hAnsi="Orthodox_tt eROOS"/>
          <w:kern w:val="2"/>
          <w:sz w:val="32"/>
          <w:szCs w:val="32"/>
        </w:rPr>
        <w:t>1184</w:t>
      </w:r>
      <w:r>
        <w:rPr>
          <w:rFonts w:cs="Irmologion Ucs" w:ascii="Irmologion Ucs" w:hAnsi="Irmologion Ucs"/>
          <w:kern w:val="2"/>
          <w:sz w:val="32"/>
          <w:szCs w:val="32"/>
        </w:rPr>
        <w:t>) ст0й и3сповёдаz д0брое и3сповёданіе, и3 небоsзненнw воззри1ши на враги2 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 СкHрбнаz терпsй, и3 рaдwстнаz полyчитъ: и3 въ г0рестныхъ пребывazй, слaдостныхъ не лиши1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Зри2, да не прельстsтъ тS нёкіимъ видёніемъ лукaвіи бёси, но бyди внимaz, њбрати1сz на моли1тву и3 призывaй бGа, да, ѓще t негw2 є4сть п0мыслъ, сaмъ тS просвэти1тъ: ѓще же ни2, ѓбіе прелeстника tженeтъ t тебE, и3 дерзaй, ћкw не постоsтъ пси2, тебЁ тeплэ къ бGу молeніемъ притекaющу. Ѓбіе бо неви1димw и3 неzвлeннw б9іею си1лою біeми далeче прог0нz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 Прaведно є4сть, нижE ковaрства сегw2 тебЁ не вёдэти ћкw и3ногдA раздэлsютъ себE бёси: и3 ѓще возмни1ши п0мощи взhсковати, вх0дzтъ пр0чіи во w4бразэхъ ѓгGльскихъ, пeрвыхъ tгонsюще, во є4же ти2 прельсти1тисz t ни1хъ мhслію, ѓки вои1стинну сyщымъ ѓгGлwмъ.</w:t>
      </w:r>
    </w:p>
    <w:p>
      <w:pPr>
        <w:pStyle w:val="Normal"/>
        <w:widowControl w:val="false"/>
        <w:rPr/>
      </w:pPr>
      <w:r>
        <w:rPr>
          <w:rFonts w:cs="Irmologion Ucs" w:ascii="Irmologion Ucs" w:hAnsi="Irmologion Ucs"/>
          <w:kern w:val="2"/>
          <w:sz w:val="32"/>
          <w:szCs w:val="32"/>
        </w:rPr>
        <w:t>§ѕ. Смиренномyдрію мн0гому прилэжи2 и3 мyжеству, и3 не прик0снетсz души2 твоeй прил0гъ бэс0вскій, и3 рaна не прибли1житсz тэлеси2 твоемY, ћкw ѓгGлwмъ свои6мъ заповёсть њ тебЁ, сохрани1ти тS</w:t>
      </w:r>
      <w:r>
        <w:rPr>
          <w:rStyle w:val="FootnoteCharacters"/>
          <w:rStyle w:val="FootnoteAnchor"/>
        </w:rPr>
        <w:footnoteReference w:id="18"/>
      </w:r>
      <w:r>
        <w:rPr>
          <w:rFonts w:cs="Irmologion Ucs" w:ascii="Irmologion Ucs" w:hAnsi="Irmologion Ucs"/>
          <w:kern w:val="2"/>
          <w:sz w:val="32"/>
          <w:szCs w:val="32"/>
        </w:rPr>
        <w:t>, и3 неви1димw всsкое сопротиволежaщее дёйство tженyтъ t тебE.</w:t>
      </w:r>
    </w:p>
    <w:p>
      <w:pPr>
        <w:pStyle w:val="Normal"/>
        <w:widowControl w:val="false"/>
        <w:rPr/>
      </w:pPr>
      <w:r>
        <w:rPr>
          <w:rFonts w:cs="Irmologion Ucs" w:ascii="Irmologion Ucs" w:hAnsi="Irmologion Ucs"/>
          <w:kern w:val="2"/>
          <w:sz w:val="32"/>
          <w:szCs w:val="32"/>
        </w:rPr>
        <w:t>§з. Шyмы, т0поты, в0пли и3 біє1ніz t бэсHвъ ўслhшитъ, чи1стэй прилэжaй моли1твэ: но не падeтъ, нижE предaстъ п0мыслъ, глаг0лz къ бGу: не ўбою1сz ѕлA, ћкw ты2 со мн0ю є3си2</w:t>
      </w:r>
      <w:r>
        <w:rPr>
          <w:rStyle w:val="FootnoteCharacters"/>
          <w:rStyle w:val="FootnoteAnchor"/>
        </w:rPr>
        <w:footnoteReference w:id="19"/>
      </w:r>
      <w:r>
        <w:rPr>
          <w:rFonts w:cs="Irmologion Ucs" w:ascii="Irmologion Ucs" w:hAnsi="Irmologion Ucs"/>
          <w:kern w:val="2"/>
          <w:sz w:val="32"/>
          <w:szCs w:val="32"/>
        </w:rPr>
        <w:t xml:space="preserve"> и3 подHб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Во врeмz сицевhхъ и3скушeній крaткую, но непрерhвную моли1тву и3мё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 Ѓще прети1ти бyдутъ ти2 бёсове внезaпу t воздyха проzви1вшесz, и3 ўжаси1ти тебE, и3 восхи1тити ќмъ тв0й, да не ўбои1шисz и4хъ, нижE всsкw смути1шисz њ и4хъ прещeніи. Ўстрашaютъ бо тебE и3скушaюще, є3дA кaкw внимaеши и5мъ, и3ли2 конeчнw и5хъ презрёлъ є3си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85</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R. Ѓще бGу вседержи1телю, и3 содётелю, и3 промысли1телю вселeнныz предстaлъ є3си2 въ моли1твэ, что2 си1це безсловeснw предстои1ши, ћкw ми1мw прейти2 тебЁ непреwбори1мый стрaхъ є3гw2, и3 комарHвъ и3 жyкwвъ боsтисz; И#ли2 не слhшалъ є3си2 глаг0лющагw: гDа бGа твоегw2 да ўбои1шисz</w:t>
      </w:r>
      <w:r>
        <w:rPr>
          <w:rStyle w:val="FootnoteCharacters"/>
          <w:rStyle w:val="FootnoteAnchor"/>
        </w:rPr>
        <w:footnoteReference w:id="20"/>
      </w:r>
      <w:r>
        <w:rPr>
          <w:rFonts w:cs="Irmologion Ucs" w:ascii="Irmologion Ucs" w:hAnsi="Irmologion Ucs"/>
          <w:kern w:val="2"/>
          <w:sz w:val="32"/>
          <w:szCs w:val="32"/>
        </w:rPr>
        <w:t>; и3 пaки: Е#гHже вс‰ боsтсz, и3 трепeщутъ t лицA си1лы є3гw2</w:t>
      </w:r>
      <w:r>
        <w:rPr>
          <w:rStyle w:val="FootnoteCharacters"/>
          <w:rStyle w:val="FootnoteAnchor"/>
        </w:rPr>
        <w:footnoteReference w:id="21"/>
      </w:r>
      <w:r>
        <w:rPr>
          <w:rFonts w:cs="Irmologion Ucs" w:ascii="Irmologion Ucs" w:hAnsi="Irmologion Ucs"/>
          <w:kern w:val="2"/>
          <w:sz w:val="32"/>
          <w:szCs w:val="32"/>
        </w:rPr>
        <w:t xml:space="preserve"> и3 прHч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а. Ћкоже хлёбъ пи1ща є4сть тэлеси2, и3 добродётель души2, си1це и3 ўмY д¦0внаz моли1тва, пи1ща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в. Не фарісeйски, но мытaрски моли1сz въ сщ7eннэмъ мёстэ моли1твы: да и3 ты2 њправди1шисz t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г. Подвизaйсz не проклинaти кого2 въ моли1твэ твоeй, да не ±же зи1ждеши, разори1ши, ненави1стну творS моли1тву твою2.</w:t>
      </w:r>
    </w:p>
    <w:p>
      <w:pPr>
        <w:pStyle w:val="Normal"/>
        <w:widowControl w:val="false"/>
        <w:rPr/>
      </w:pPr>
      <w:r>
        <w:rPr>
          <w:rFonts w:cs="Irmologion Ucs" w:ascii="Irmologion Ucs" w:hAnsi="Irmologion Ucs"/>
          <w:kern w:val="2"/>
          <w:sz w:val="32"/>
          <w:szCs w:val="32"/>
        </w:rPr>
        <w:t>Rд. Должни1къ тьм0ю тал†нтъ, да накaжетъ тS ћкw ѓще не њстaвиши клеврeту, нижE сaмъ получи1ши њставлeніе: предадe бо є3го2, глаг0летъ, мучи1телzмъ</w:t>
      </w:r>
      <w:r>
        <w:rPr>
          <w:rStyle w:val="FootnoteCharacters"/>
          <w:rStyle w:val="FootnoteAnchor"/>
        </w:rPr>
        <w:footnoteReference w:id="2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є. Њстaви потрє1бы тёла во врeмz стоsніz на моли1твэ: да не бод0мь t блохи2, и3ли2 вши1цы, и3ли2 комарA, и3ли2 мyхи, tтщети1щисz вели1кагw прибhтка моли1твы твое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ѕ. Д0йде до нaсъ, ћкw нёкоему t с™hхъ молsщусz, толи1кw противустA лукaвый, ћкw вкyпэ внегдA воздэвaти рyцэ, томY ћкw львY преwбрази1тисz, и3 воздви1гнути прsмw прeдніz н0ги и3 сво‰ к0хти t nбои1хъ стрaнъ въ двA чрє1сла вонзнyти подви1жника, и3 не tступи1ти, прeжде ѓще рyцэ њпyститъ: т0йже никaкоже њслaби сі‰, д0ндеже њбы6чныz мwли1твы и3сп0лнилъ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з. Сицевaго ўвёдэхомъ и3 въ р0вэ безм0лвствовавшаго їwaнна мaлаго, пaче же превeліzго и4нока, и4же не дви1жимь пребhсть t б9іzгw собесёдованіz, бёсу въ ви1дэ ѕмjz њбви1вшусz њкрyгъ є3гw2, и3 kдyщу є3гw2 пл0ть, и3 въ лицE є3гw2 и3зрыгaющу.</w:t>
      </w:r>
    </w:p>
    <w:p>
      <w:pPr>
        <w:pStyle w:val="Normal"/>
        <w:widowControl w:val="false"/>
        <w:rPr/>
      </w:pPr>
      <w:r>
        <w:rPr>
          <w:rFonts w:cs="Irmologion Ucs" w:ascii="Irmologion Ucs" w:hAnsi="Irmologion Ucs"/>
          <w:kern w:val="2"/>
          <w:sz w:val="32"/>
          <w:szCs w:val="32"/>
        </w:rPr>
        <w:t xml:space="preserve">Rи. Читaлъ є3си2 всsкw и3 житі‰ ски1тскихъ и4нокwвъ, ћкоже речE, ћкw глаг0лющу ѓввэ fе0дwру сл0во брaтіи, пріид0ша двЁ (с. </w:t>
      </w:r>
      <w:r>
        <w:rPr>
          <w:rFonts w:cs="Orthodox_tt eROOS" w:ascii="Orthodox_tt eROOS" w:hAnsi="Orthodox_tt eROOS"/>
          <w:kern w:val="2"/>
          <w:sz w:val="32"/>
          <w:szCs w:val="32"/>
        </w:rPr>
        <w:t>1186</w:t>
      </w:r>
      <w:r>
        <w:rPr>
          <w:rFonts w:cs="Irmologion Ucs" w:ascii="Irmologion Ucs" w:hAnsi="Irmologion Ucs"/>
          <w:kern w:val="2"/>
          <w:sz w:val="32"/>
          <w:szCs w:val="32"/>
        </w:rPr>
        <w:t>) є3х‡дны под8 н0зэ є3гw2: џнъ же несмущeннw сотвори1въ ты6z ћкw комaру, пріS џныz внyтрь, д0ндеже престA глаг0лати сл0во: и3 тогдA џныz показA брaтіи, повэствyz њ н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f. Њ и3нёмъ пaки чт0хомъ д¦0внэмъ брaтэ, ћкw молsщусz є3мY, є3хjдна пришeдши коснyсz ноги2 є3гw2: џнъ же не прeжде tпусти2 рyцэ, д0ндеже nбhчную соверши2 моли1тву, и3 ничт0же вреждeнъ бhсть возлюби1въ бGа пaче себ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i. Не высокопaрно џко и3мёй въ моли1твэ твоeй, и3 tвeргсz своеS пл0ти и3 души2, по ўмY жив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И#н0му нёкоему крёпкw молsщусz с™0му въ пустhни безм0лвствующу, бёси предстоsвшіи чрез8 двЁ седми6цы, њбращaху и3 потрzсaху на воздyхъ взeмлюще є3го2 на рогози1нэ, и3 нижE всsкw могли2 свести2 ќмъ є3гw2 t горzчaйшіz моли1твы.</w:t>
      </w:r>
    </w:p>
    <w:p>
      <w:pPr>
        <w:pStyle w:val="Normal"/>
        <w:widowControl w:val="false"/>
        <w:rPr/>
      </w:pPr>
      <w:r>
        <w:rPr>
          <w:rFonts w:cs="Irmologion Ucs" w:ascii="Irmologion Ucs" w:hAnsi="Irmologion Ucs"/>
          <w:kern w:val="2"/>
          <w:sz w:val="32"/>
          <w:szCs w:val="32"/>
        </w:rPr>
        <w:t>рв7i. И#н0му пaки бGолюби1ву, и3 моли1тву мhслію творsщу, въ пустhню ходsщу ѓгGли предстaша двA, и3 є3мY, и3мyще є3го2 посредЁ, сопyтствоваху: џнъ же нижE си1мъ внsтъ всsкw, да не лyчшагw tтщети1тсz. П0мнzше бо ґп0стольское сл0во глаг0лющее: ни ѓгGли, ни нач†ла, нижE си6лы возм0гутъ нaсъ разлучи1ти t любвE хrт0вы</w:t>
      </w:r>
      <w:r>
        <w:rPr>
          <w:rStyle w:val="FootnoteCharacters"/>
          <w:rStyle w:val="FootnoteAnchor"/>
        </w:rPr>
        <w:footnoteReference w:id="23"/>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Gi. РавноaгGльный бывaетъ и4нокъ моли1твою, желaющій ви1дэти лицE nц7A, и4же на нб7сё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д7i. Не и3щи2 tню1дъ зрaка и3ли2 w4браза пріsти во врeмz моли1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є7i. Не желaй ѓгGлы ви1дэти, и3ли2 си6лы, и3ли2 хrтA чyвственнэ, да не конeчнэ несмhсленъ бyдеши, в0лка вмёстw пaстырz пріeмлz, и3 враждє1бнымъ бэсHмъ покланsz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ѕ7i. Начaло прeлести ўмA, тщеслaвіе, t негHже дви1жимый ќмъ во w4бразэхъ и3 зрaцэхъ покушaетсz њписaти б9еств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з7i. Ѓзъ моE возглаг0лю, є4же и3 ю3нёйшымъ рек0хъ: блажeнъ ќмъ, и4же во врeмz моли1твы совершeнное безви1діе стzжA.</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Блажeнъ є4сть ќмъ, и4же безм0лвнw молsсz, мн0жайшее желaніе при1снw къ бGу пріeмл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f7i. Блажeнъ є4сть ќмъ, и4же во врeмz моли1твы невещeственъ и3 нестzжaтеленъ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к. Блажeнъ є4сть ќмъ, во врeмz моли1твы совершeнное терпёніе стzжaв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а. Блажeнъ є4сть и4нокъ, вс‰ человёки ћкw бGа, по бз7э разумэвaz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в. Блажeнъ є4сть и4нокъ, всёхъ спасeніе и3 преспёzніе ћкw своE, со всsкою рaдостію зрs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г. Блажeнъ є4сть и4нокъ, всёхъ nтрeбіе себE бhти непщyz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д. И$нокъ є4сть t всёхъ tлучи1вшійсz, и3 ко всBмъ присоединeнн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є. И$нокъ є4сть є3ди1наго себE со всёми непщyzй, занE въ к0емждо себE неиз8eмлемо мни1тсz зрё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ѕ. Сeй моли1тву совершaетъ, и4же при1снw всE первомhсліе своE бGови плодон0с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з. Всsку л0жь, и3 всsку клsтву tвeргни ћкw и4нокъ, моли1тисz хотsй: ѓще же ни2, всyе воwбражaеши несв0йствен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и. Ѓще д¦омъ моли1тисz х0щеши, ничес0же да воспріи1меши t пл0ти, и3 не бyдеши и3мёти џблакъ противуwмрачaющій тебE во врeмz моли1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f. Ввёри бGу потрeбу тёла, и3 kвлeнъ бyдеши, ћкw и3 д¦а потрeбу ввэрsеши є3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а. Ѓще получи1ши њбэтов†ніz, цaрствовати бyдеши. Къ тBмъ ќбw взирaz, слaдостно понесeши настоsщую нищет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а. Не tрицaйсz нищеты2 и3 ск0рби, веществA своб0дныz моли1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в. Да бyдутъ тебЁ тэлє1сныz добродётєли въ зал0гъ душє1внымъ, и3 душє1вныz д¦Hвнымъ, и3 сjи невещeственному и3 сущeственному познaнію.</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г. Блюди2 молsсz њ п0мыслэ: ѓще ўд0бнw ўтиши1тсz, tкyду бhсть то2: да не џтай нападeніе претeрпиши, и3 прельсти1всz предaси себ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д. NвогдA бёси подмeщутъ тебЁ п0мыслы, и3 пaки возбуждaютъ тебE сjесть моли1тисz на ни1хъ, и3ли2 прекосл0вити и5мъ, и3 самоизв0льнw ўступaютъ, да прельсти1шисz, возмечтaвъ њ себЁ, ћкw нaчалъ є3си2 побэждaти п0мыслы и3 ўстрашaти бёсы.</w:t>
      </w:r>
    </w:p>
    <w:p>
      <w:pPr>
        <w:pStyle w:val="Normal"/>
        <w:widowControl w:val="false"/>
        <w:rPr/>
      </w:pPr>
      <w:r>
        <w:rPr>
          <w:rFonts w:cs="Irmologion Ucs" w:ascii="Irmologion Ucs" w:hAnsi="Irmologion Ucs"/>
          <w:kern w:val="2"/>
          <w:sz w:val="32"/>
          <w:szCs w:val="32"/>
        </w:rPr>
        <w:t>рlє. Ѓще м0лишисz на стрaсть и3ли2 бёса стужaющаго ти2, помzни2 глаг0лющаго: ПоженY враги2 мо‰, и3 пости1гну |, и3 не возвращyсz, д0ндеже скончaютсz: њскорблю2 и5хъ, и3 не возм0гутъ стaти: падyтъ под8 ногaма мои1ма</w:t>
      </w:r>
      <w:r>
        <w:rPr>
          <w:rStyle w:val="FootnoteCharacters"/>
          <w:rStyle w:val="FootnoteAnchor"/>
        </w:rPr>
        <w:footnoteReference w:id="24"/>
      </w:r>
      <w:r>
        <w:rPr>
          <w:rFonts w:cs="Irmologion Ucs" w:ascii="Irmologion Ucs" w:hAnsi="Irmologion Ucs"/>
          <w:kern w:val="2"/>
          <w:sz w:val="32"/>
          <w:szCs w:val="32"/>
        </w:rPr>
        <w:t>, и3 прHчаz. Сі‰ же благоврeменнw возглаг0леши, смиренномyдріемъ себE воwружaz проти1ву сопротивоб0рцєвъ.</w:t>
      </w:r>
    </w:p>
    <w:p>
      <w:pPr>
        <w:pStyle w:val="Normal"/>
        <w:widowControl w:val="false"/>
        <w:rPr/>
      </w:pPr>
      <w:r>
        <w:rPr>
          <w:rFonts w:cs="Irmologion Ucs" w:ascii="Irmologion Ucs" w:hAnsi="Irmologion Ucs"/>
          <w:kern w:val="2"/>
          <w:sz w:val="32"/>
          <w:szCs w:val="32"/>
        </w:rPr>
        <w:t>рlѕ. Не мни2 стzжaти добродётель, прeжде нeже дaже до кр0ве є3S рaди њполчи1лсz є3си2. Подобaетъ бо дaже до смeрти проти1витисz грэхY мyжественно и3 непор0чнw</w:t>
      </w:r>
      <w:r>
        <w:rPr>
          <w:rStyle w:val="FootnoteCharacters"/>
          <w:rStyle w:val="FootnoteAnchor"/>
        </w:rPr>
        <w:footnoteReference w:id="25"/>
      </w:r>
      <w:r>
        <w:rPr>
          <w:rFonts w:cs="Irmologion Ucs" w:ascii="Irmologion Ucs" w:hAnsi="Irmologion Ucs"/>
          <w:kern w:val="2"/>
          <w:sz w:val="32"/>
          <w:szCs w:val="32"/>
        </w:rPr>
        <w:t>, по б9eственному ґп0стол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з. Ѓще восп0льзуеши кого2, повреди1шисz t и3нaгw: ћкw да њѕлоблsемый речeши, и3ли2 сотвори1ши чт0либо безмёстное: и3 ѕлЁ расточи1ши, ±же д0брэ собрaлъ є3си2: т0 бо є4сть намёреніе лукaвыхъ бэсHвъ. Тёмже внимaти подобaетъ разyмн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и. Нападє1ніz t бэсHвъ наведє1ннаz пріeмли, тщaсz, кaкw и3збaвитисz t порабощeніz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f. Н0щію ќбw возмущaти чрез8 самёхъ себE и4щутъ д¦0внаго ўчи1телz лукaвіи бёси: и3 днeмъ чрез8 человёки, њбстоsніи, и3 клеветaми, и3 ѕлоключeніzми є3го2 њкружaю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м. Не tвергaй ўсмарeй: ѓще бо и3 бію1ще попирaютъ, и3 растzгaюще строгaютъ, но џнэми њдэsніе твоE свётло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а. Е#ли1кw не tвeрглсz є3си2 страстeй, но ќмъ тв0й сопротивлsетсz добродётели и3 и4стинэ, не њбрsщеши благов0нна fmміaма въ нёдрэ твоe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8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в. Помоли1тисz ли х0щеши: престaвzсz t здЁ сyщихъ, жи1тельство на небесёхъ и3мёй вhну, не сл0вомъ пр0стэ наги1мъ, но дэsніемъ ѓгGльскимъ, и3 рaзумомъ б9eственнэйшимъ.</w:t>
      </w:r>
    </w:p>
    <w:p>
      <w:pPr>
        <w:pStyle w:val="Normal"/>
        <w:widowControl w:val="false"/>
        <w:rPr/>
      </w:pPr>
      <w:r>
        <w:rPr>
          <w:rFonts w:cs="Irmologion Ucs" w:ascii="Irmologion Ucs" w:hAnsi="Irmologion Ucs"/>
          <w:kern w:val="2"/>
          <w:sz w:val="32"/>
          <w:szCs w:val="32"/>
        </w:rPr>
        <w:t>рм7г. Ѓще бёдствуz т0кмw п0мниши судію2, ћкw стрaшенъ и3 неумhтный є4сть, не u5 научи1лсz є3си2 раб0тати гDни со стрaхомъ и3 рaдоватисz є3мY съ трeпетомъ</w:t>
      </w:r>
      <w:r>
        <w:rPr>
          <w:rStyle w:val="FootnoteCharacters"/>
          <w:rStyle w:val="FootnoteAnchor"/>
        </w:rPr>
        <w:footnoteReference w:id="26"/>
      </w:r>
      <w:r>
        <w:rPr>
          <w:rFonts w:cs="Irmologion Ucs" w:ascii="Irmologion Ucs" w:hAnsi="Irmologion Ucs"/>
          <w:kern w:val="2"/>
          <w:sz w:val="32"/>
          <w:szCs w:val="32"/>
        </w:rPr>
        <w:t>. Вёждь бо, ћкw и3 въ д¦0вныхъ њслaбахъ и3 пировaніихъ, пaче со стрaхомъ и3 благоговёніемъ служи1ти є3мY подоб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д. Вёдущій мyжъ, не прeжде конeчнагw покаsніz воздержaсz t печaльныz пaмzти прегрэшeній, и3 бyдущагw въ вёчномъ nгнЁ прaведнагw њ тёхъ и3стzзaніz.</w:t>
      </w:r>
    </w:p>
    <w:p>
      <w:pPr>
        <w:pStyle w:val="Normal"/>
        <w:widowControl w:val="false"/>
        <w:rPr/>
      </w:pPr>
      <w:r>
        <w:rPr>
          <w:rFonts w:cs="Irmologion Ucs" w:ascii="Irmologion Ucs" w:hAnsi="Irmologion Ucs"/>
          <w:kern w:val="2"/>
          <w:sz w:val="32"/>
          <w:szCs w:val="32"/>
        </w:rPr>
        <w:t>рм7є. Прегрэшeньми њдержи1мый и3 распалeніемъ гнёва, и3 дерзazй неблагоговёйнw прострeтисz къ познaнію б9eственнэйшихъ вещeй, и3ли2 и3 къ невещeственнэй приступи1ти моли1твэ, сeй да пріи1метъ ґпcльское запрещeніе, ћкw нёсть безбёдно є3мY, наг0ю и3 непокровeнною глав0ю моли1тисz</w:t>
      </w:r>
      <w:r>
        <w:rPr>
          <w:rStyle w:val="FootnoteCharacters"/>
          <w:rStyle w:val="FootnoteAnchor"/>
        </w:rPr>
        <w:footnoteReference w:id="27"/>
      </w:r>
      <w:r>
        <w:rPr>
          <w:rFonts w:cs="Irmologion Ucs" w:ascii="Irmologion Ucs" w:hAnsi="Irmologion Ucs"/>
          <w:kern w:val="2"/>
          <w:sz w:val="32"/>
          <w:szCs w:val="32"/>
        </w:rPr>
        <w:t>. Должнa бо, глаг0летъ, сицевaz душA на главЁ влaсть и3мёти предстоsщихъ рaди ѓгGлъ, благоговёніемъ и3 смиренномyдріемъ подобaющимъ њдёzнна.</w:t>
      </w:r>
    </w:p>
    <w:p>
      <w:pPr>
        <w:pStyle w:val="Normal"/>
        <w:widowControl w:val="false"/>
        <w:rPr/>
      </w:pPr>
      <w:r>
        <w:rPr>
          <w:rFonts w:cs="Irmologion Ucs" w:ascii="Irmologion Ucs" w:hAnsi="Irmologion Ucs"/>
          <w:kern w:val="2"/>
          <w:sz w:val="32"/>
          <w:szCs w:val="32"/>
        </w:rPr>
        <w:t>рм7ѕ. Ћкоже болsщему nчи1ма не восп0льзуетъ въ постоsнномъ полyдни и3 ѕёльнэйшемъ зн0и, непокровeнное и3 напрzжeнное с0лнца зрёніе: си1це и3 стрaстному и3 нечи1стому ўмY, сyщіz въ дyсэ и3 и4стиннэ стрaшныz и3 преестeственныz моли1твы воwбражeніе никaкоже восп0льзовати м0жетъ: но и3 напроти1въ, къ негодовaнію проти1ву себE таковhй возбуждaетъ б9ество2</w:t>
      </w:r>
      <w:r>
        <w:rPr>
          <w:rStyle w:val="FootnoteCharacters"/>
          <w:rStyle w:val="FootnoteAnchor"/>
        </w:rPr>
        <w:footnoteReference w:id="2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з. Ѓще съ дaромъ пришeдшаго ко nлтарю2, не пріS ничт0же пріeмлzй, и3 ничесHже трeбуzй, д0ндеже смири1тсz съ бли1жнимъ скорбsщимъ на него2: смотри2, коли1кагw хранeніz, и3 разсуждeніz потрeба, да благопріsтный бGу на мhсленномъ жeртвенницэ fmміaмъ принесeмъ.</w:t>
      </w:r>
    </w:p>
    <w:p>
      <w:pPr>
        <w:pStyle w:val="Normal"/>
        <w:widowControl w:val="false"/>
        <w:rPr/>
      </w:pPr>
      <w:r>
        <w:rPr>
          <w:rFonts w:cs="Irmologion Ucs" w:ascii="Irmologion Ucs" w:hAnsi="Irmologion Ucs"/>
          <w:kern w:val="2"/>
          <w:sz w:val="32"/>
          <w:szCs w:val="32"/>
        </w:rPr>
        <w:t xml:space="preserve">рм7и. Не бyди словолюби1въ, нижE славолюби1въ: ѓще же ни2: не ктомY на хребтЁ твоeмъ, но на лицЁ твоeмъ дёлаютъ (с. </w:t>
      </w:r>
      <w:r>
        <w:rPr>
          <w:rFonts w:cs="Orthodox_tt eROOS" w:ascii="Orthodox_tt eROOS" w:hAnsi="Orthodox_tt eROOS"/>
          <w:kern w:val="2"/>
          <w:sz w:val="32"/>
          <w:szCs w:val="32"/>
        </w:rPr>
        <w:t>1190</w:t>
      </w:r>
      <w:r>
        <w:rPr>
          <w:rFonts w:cs="Irmologion Ucs" w:ascii="Irmologion Ucs" w:hAnsi="Irmologion Ucs"/>
          <w:kern w:val="2"/>
          <w:sz w:val="32"/>
          <w:szCs w:val="32"/>
        </w:rPr>
        <w:t>) грBшницы: и3 бyдеши порaдованіе и5мъ во врeмz моли1твы, влек0мь и3 прельщaемь t ни1хъ п0мыслы безмёстны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f. Внимaніе моли1твы и4щущее моли1тву њбрsщетъ: моли1твэ бо и3 нёчто и4но пaче внимaніz послёдствуетъ, њ нeмже тщaтисz подобaетъ.</w:t>
      </w:r>
    </w:p>
    <w:p>
      <w:pPr>
        <w:pStyle w:val="Normal"/>
        <w:widowControl w:val="false"/>
        <w:rPr/>
      </w:pPr>
      <w:r>
        <w:rPr>
          <w:rFonts w:cs="Irmologion Ucs" w:ascii="Irmologion Ucs" w:hAnsi="Irmologion Ucs"/>
          <w:kern w:val="2"/>
          <w:sz w:val="32"/>
          <w:szCs w:val="32"/>
        </w:rPr>
        <w:t>Rн. Ћкоже всёхъ чyвствъ лyчшее є4сть зрёніе: си1це и3 всёхъ добродётелей, моли1тва є4сть б9eственнэйша</w:t>
      </w:r>
      <w:r>
        <w:rPr>
          <w:rStyle w:val="FootnoteCharacters"/>
          <w:rStyle w:val="FootnoteAnchor"/>
        </w:rPr>
        <w:footnoteReference w:id="29"/>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рн7а. Моли1твы похвалA не пр0стw, коли1чество, но кaчество: и3 сіE ћвэ творsтъ вшeдшіи въ цRковь помоли1тисz: и3, вh же молsщесz не ли1шше глаг0лите, и3 прHчаz</w:t>
      </w:r>
      <w:r>
        <w:rPr>
          <w:rStyle w:val="FootnoteCharacters"/>
          <w:rStyle w:val="FootnoteAnchor"/>
        </w:rPr>
        <w:footnoteReference w:id="30"/>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в. Е#ли1ко ўгождeнію внeмлеши тёла, и3 ќмъ тв0й, кр†снаz њб8eмлетъ житіS сегw2, не u5 моли1твы ўзрёлъ є3си2 мёсто: но є3щE далeче блажeнный тоS пyть tстои1тъ t теб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г. Е#гдA стaвъ на моли1тву вhше всsкіz и3нhz рaдости бyдеши, тогдA вои1стинну њбрёлъ є3си2 моли1тву.</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9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прпdбнагw и3 бGон0снагw nтцA нaшегw нjла п0стника, сл0во п0стническое, ѕэлw2 нyждное и3 преполeзное.</w:t>
      </w:r>
    </w:p>
    <w:p>
      <w:pPr>
        <w:pStyle w:val="Normal"/>
        <w:widowControl w:val="false"/>
        <w:rPr/>
      </w:pPr>
      <w:r>
        <w:rPr>
          <w:rFonts w:cs="Irmologion Ucs" w:ascii="Irmologion Ucs" w:hAnsi="Irmologion Ucs"/>
          <w:kern w:val="2"/>
          <w:sz w:val="32"/>
          <w:szCs w:val="32"/>
        </w:rPr>
        <w:t xml:space="preserve">Любомyдрствовати покуси1шасz и3 t є4ллинъ мн0зи, и3 t їудeєвъ не мaлw. Е#ди1ни же и4стиннэй премyдрости поревновaша ўченицы2 хrтHвы. Понeже є3ди1ни nни2 премyдрость и3мёzху ўчи1тельницу, дёломъ подобaющее сицев0му начинaнію житіE показyющую. Пeрвіи бо ћкоже на поз0рищи и3грали1щное дёйствіе притворsюще, чужди1мъ себE ўкрашaли њбли1чіемъ: и4мz тщeтно взeмлюще, любомyдріz и4стиннагw не и3мyще: въ хлами1дэ, и3 брадЁ, и3 жезлЁ любомyдріе показyюще: тёлу ўгождaюще, и3 п0хотемъ ћкw владhчицамъ служaще: чрeву сyще раби2, и3 подчрє1внымъ сластeмъ, ћкw дёло є3стeственно пріeмлюще џныz: гнёву повинyющесz, и3 слaвэ чудsщесz, къ бог†тымъ трапeзамъ ћкw пси1чища ѓлчнw наскaчуще, не вёдzще, ћкw прeжде всегw2 своб0дну бhти подобaетъ любомyдрцу: и3 пaче бёгати, да не рaбъ бyдетъ страстeмъ: нeжели да не рaбъ бyдетъ комY кyпленный: человёку бо бhти раб0мъ, ничи1мже мню2 не повреди2 прaво живyщагw: страстeмъ же ћкw владhки и3мyщу служи1ти сластeмъ, срaмъ нанесE и3 смёхъ мн0гъ. Сyть ќбw ў ни1хъ tню1дъ њ дэsніи вознерадёвшіи, словeсное любомyдріе, ћкоже мнsтъ, воспріsвшіи: высокомyдрцы нёцыи сyще, и3 неудобвёруемыхъ сказaтелє. И# небесE вели1чество, и3 с0лнца мёры, и3 звёздъ дBйствіz вёдэти возвэщaюще, nвогдa же и3 бGосл0вствовати покушaющіисz, и3дёже и3 и4стина непости1жна, и3 гадaніе прибёдственно, живyще же валsющихсz сви1ній безчeстнэе. Ѓще же и3 (с. </w:t>
      </w:r>
      <w:r>
        <w:rPr>
          <w:rFonts w:cs="Orthodox_tt eROOS" w:ascii="Orthodox_tt eROOS" w:hAnsi="Orthodox_tt eROOS"/>
          <w:kern w:val="2"/>
          <w:sz w:val="32"/>
          <w:szCs w:val="32"/>
        </w:rPr>
        <w:t>1192</w:t>
      </w:r>
      <w:r>
        <w:rPr>
          <w:rFonts w:cs="Irmologion Ucs" w:ascii="Irmologion Ucs" w:hAnsi="Irmologion Ucs"/>
          <w:kern w:val="2"/>
          <w:sz w:val="32"/>
          <w:szCs w:val="32"/>
        </w:rPr>
        <w:t>) нёцыи бhша дёzтельніи, си1хъ бhша хyдшіи, слaвамъ и3 хвалaмъ продaвшіи труды2. НичесогH бо и3нaгw рaди, рaзвэ показaніz и3 тщеслaвіz рaди, ўмышлsху сjи nкаsнніи мнHгаz: и3 мaлость и3 ўничижeніе, за сицев0е премэнsюще ѕлострадaніе. Сіe бо, є4же молчaти всегдA, и3 бhліемъ питaтисz, и3 рyбищами власzнhми покрывaти тёло, и3 въ дeльвэ заключи1вшымсz пребывaти, ни є3ди1нагw воздаsніz по смeрти чaющымъ, всsкагw безyміz є4сть далечaе. Вкyпэ съ сeю жи1знію њкончавaти воздаsніz добродётели, и3 п0двигъ предложи1ти вэнцє1въ врeмz себЁ неимyщій, и3 борьбY всегдaшнюю, п0честей лишeнную и3 потыкaніz, ничт0же кромЁ п0тwвъ и3мyщаz.</w:t>
      </w:r>
    </w:p>
    <w:p>
      <w:pPr>
        <w:pStyle w:val="Normal"/>
        <w:widowControl w:val="false"/>
        <w:rPr/>
      </w:pPr>
      <w:r>
        <w:rPr>
          <w:rFonts w:cs="Irmologion Ucs" w:ascii="Irmologion Ucs" w:hAnsi="Irmologion Ucs"/>
          <w:kern w:val="2"/>
          <w:sz w:val="32"/>
          <w:szCs w:val="32"/>
        </w:rPr>
        <w:t>T їудє1й же є3ли1цы сіE и3збрaша житіE, сyть їwнадaва сhны, всёхъ си1це жи1ти хотsщихъ предаю1щихсz, въ т0жде возв0дzтъ жи1тельство: въ кyщахъ њбитaютъ всегдA</w:t>
      </w:r>
      <w:r>
        <w:rPr>
          <w:rStyle w:val="FootnoteCharacters"/>
          <w:rStyle w:val="FootnoteAnchor"/>
        </w:rPr>
        <w:footnoteReference w:id="31"/>
      </w:r>
      <w:r>
        <w:rPr>
          <w:rFonts w:cs="Irmologion Ucs" w:ascii="Irmologion Ucs" w:hAnsi="Irmologion Ucs"/>
          <w:kern w:val="2"/>
          <w:sz w:val="32"/>
          <w:szCs w:val="32"/>
        </w:rPr>
        <w:t xml:space="preserve">: t вінa же и3 всёхъ къ сластолю1бію влекyщихъ воздержавaющесz, и3 пи1щу и3мyще простyю, и3 потрeбу тёла ўмёренну: ѕэлw2 ќбw прилэжaще правоучи1тельному навыкновeнію, въ ўмозрёніи мн0жае пребывaютъ: tсю1ду же и3 є3ссeи и3менyютсz, сіE kвлsющу и4мени. И# пр0стэ, є4сть ў ни1хъ и3справлsемо любомyдріz намёреніе, никaкоже дэлHмъ проти6внымъ сyщымъ nбёту. Но кaz п0двигwвъ п0льза и5мъ, и3 притрyднагw пребывaніz, подвигопол0жника, ўби1вшымъ хrтA, и3 си1мъ бо под0бнэ трудHвъ погибaетъ мздA, tвeргшымсz раздаsтелz п0честей, и3 и4стинныz жи1зни: и3 сегw2 рaди въ любомyдріи погрэши1вшымъ. Любомyдріе бо є4сть нрaвwвъ ўстроeніе, со мнёніемъ и4стиннагw њ б9ествЁ познaніz. Въ сeмъ же погрэши1ша nбоS, їудeи и3 є4ллини, пришeдшую съ небeсъ премyдрость tри1нувшіи, и3 кромЁ хrтA любомyдрствовати покуси1вшесz, томY є3ди1ному дёломъ и3 сл0вомъ и4стинное любомyдріе показaвшу. Сeй бо пeрвый къ томY житіeмъ пyть tкры2, жи1тельство показaвый чи1сто, и3 вhшшу при1снw тэлeсныхъ страстeй дyшу носS: послэди1 же и3 сію2 презрёвъ, є3гдA ўстроsемое (с. </w:t>
      </w:r>
      <w:r>
        <w:rPr>
          <w:rFonts w:cs="Orthodox_tt eROOS" w:ascii="Orthodox_tt eROOS" w:hAnsi="Orthodox_tt eROOS"/>
          <w:kern w:val="2"/>
          <w:sz w:val="32"/>
          <w:szCs w:val="32"/>
        </w:rPr>
        <w:t>1193</w:t>
      </w:r>
      <w:r>
        <w:rPr>
          <w:rFonts w:cs="Irmologion Ucs" w:ascii="Irmologion Ucs" w:hAnsi="Irmologion Ucs"/>
          <w:kern w:val="2"/>
          <w:sz w:val="32"/>
          <w:szCs w:val="32"/>
        </w:rPr>
        <w:t xml:space="preserve">) t негw2 спасeніе человёкwвъ взhскиваше смeрти. ЎчA си1ми, ћкw подобaетъ любомyдрствовати прaвw и3зволsющу, tрещи1сz всёхъ слaдостныхъ житіS, трудh же и3 стр†сти д0блественнw побэждaти, презирaющу тёло: и3мёти же нижE дyшу чeстну: и3 сію2 ўсeрднэ предавaти, є3гдA рaди показaніz добродётели, tложи1ти бы ю5 потрeбно бhло. И# семY, воспріи1мше, подражaша житію2 с™jи ґпcли, вкyпэ внегдA зв†ннымъ и5мъ бhти, tвeргшесz животA, и3 презрёвше nтeчество, р0дъ, и3мёніе, къ жест0кому и3 притрyдному ѓбіе премэни1шасz житію2, скв0зь вс‰ прошeдше неудHбства, њскорблsеми, њѕлоблsеми, гони1ми, наготyюще, сaмыхъ нyждныхъ не и3мyще, послэди1 же и3 на смeрть дерзнyша, д0брэ во всeмъ ўчи1телю подражaвше, и3 житіeмъ њстaвивше и3зрsднэйшій w4бразъ жи1тельства. Но є3гдA напи1совати t сегw2 w4браза хrтіaне своE житіE д0лженствующе, и3ли2 не восхотёша, и3ли2 и3знемог0ша къ подражaнію: не мн0зи же нёцыи возмог0ша вhше мірски1хъ возни1кнути смущeній, и3 и3збёгнути сyщіz во грaдэхъ бyри, и3 си1це внЁ м0лвъ бhвше, ўединeнное њблобызaти житіE: и3зwбражeніе ґпcльскіz сотвори1ша добродётели: стzжaнію нестzжaніе предсyждше, безпечaліz рaди: пи1щи же пріумащeннэй пр0стэ ўгот0ванную предпочeтше рaди ўкрощeніz страстeй, мaлою пи1щею потрeбу и3сп0лниша тёла: nдeждъ мsгкихъ и3 кромЁ потрeбы, ћкw человёческагw сластолю1біz ўмышлeніе презрёвше, простyю нyжды рaди тёла и3 неизбрaнную ўпотреблsху ри1зу, не любомyдро бhти непщевaвше попечeніе є4же њ небeсныхъ, къ д0лу лежaщымъ, и3 ѕвэрє1мъ без8 трудA прибывaющымъ њбращaти: не вёдэша ўкрашeніz, внЁ чlвёческихъ бhвше страстeй, не бsше ў ни1хъ лихои1мствуzй, и3ли2 лихои1мствуемый, судsй и3ли2 суди1мый: и3мsше бо кjйждо судію2 неумhтнаго свою2 с0вэсть, не и4нъ ќбw богатsшесz, и4нъ же нищeтствоваше: нижE и4нъ ќбw и3стаzвaше глaдомъ, и4нъ же расторгaшесz пресыщeніемъ: восполнsше бо њскудэвaющихъ потрeбу и3збhточествующихъ щедролю1біе. И# бsше рaвенство, и3 равножи1тельство, рaди преимyществующихъ къ смирeннэйшымъ (с. </w:t>
      </w:r>
      <w:r>
        <w:rPr>
          <w:rFonts w:cs="Orthodox_tt eROOS" w:ascii="Orthodox_tt eROOS" w:hAnsi="Orthodox_tt eROOS"/>
          <w:kern w:val="2"/>
          <w:sz w:val="32"/>
          <w:szCs w:val="32"/>
        </w:rPr>
        <w:t>1194</w:t>
      </w:r>
      <w:r>
        <w:rPr>
          <w:rFonts w:cs="Irmologion Ucs" w:ascii="Irmologion Ucs" w:hAnsi="Irmologion Ucs"/>
          <w:kern w:val="2"/>
          <w:sz w:val="32"/>
          <w:szCs w:val="32"/>
        </w:rPr>
        <w:t>) добров0льнагw њбщeніz и3звeрженну сyщу нерaвенству: пaче же нижE тогдA бЁ рaвенство: творsше бо и3 тогдA нерaвенство, смирsтисz пaче тщaщихсz ўсeрдіе: ћкоже твори1тъ нhнэ пaче прослaвитисz любопрsщихсz безyміе. И#звeрженна бЁ тогдA зaвисть, и3згнaнна нeнависть, ўдалено2 тщеслaвіе, и3стребленA г0рдость, разрушeно всE крамолы2 вин0вное: къ ўмножeнію бо страстeй мeртвы нёкакw бhша, и3 нечyвственни: нижE во снЁ мечтaніе тёхъ пріeмлюще, занeже д0брэ съ начaла tврати1тисz и5мъ си1хъ воспоминaніz: t повседнeвнагw п0двига, и3 терпёніz, на сицев0е навыкновeніе возшeдшіи. И# пр0стэ, свэти1льники бhша во тьмЁ свэтsщіи, и3 ѕвёзды постоsнныz мрaчную житіS н0щь просвэщaющыz: и3 пристaнищъ защи1тницы въ себЁ не њбуревaеміи: всBмъ ўд0бно показyющіи и3збэгaти приражeніz страстeй безврeднw. Но неблaзненное џно жи1тельство, и3 є4же на нб7сёхъ пребывaніе, ћкоже w4бразъ врeменемъ t нерадёніz спи1сывающихъ, по мaлу ўмалsемый, въ крaйнее непод0біе прих0дитъ, и3 далeче t первоначaльнагw w4браза tстои1тъ. Пaки бо распeншіисz мjру, и3 tвeргшіи житіE, и3 tрeкшіисz бhти человёки, и3 ко безтэлeсныхъ є3стествY безстрaстіz є3диноwбрaзіемъ востекати2 подвизaющіисz, возврати1хомсz вспsть кyплzми житeйскими, и3 пріwбрётеніи безчeстнэйшими, помрачaюще д0брэ пожи1вшихъ, цэломyдріе, и3 бlгохвали1мыхъ бhти могyщихъ рaди своеS добродётели, хули1мымъ бhти творsще свои1мъ невнимaніемъ</w:t>
      </w:r>
      <w:r>
        <w:rPr>
          <w:rStyle w:val="FootnoteCharacters"/>
          <w:rStyle w:val="FootnoteAnchor"/>
        </w:rPr>
        <w:footnoteReference w:id="32"/>
      </w:r>
      <w:r>
        <w:rPr>
          <w:rFonts w:cs="Irmologion Ucs" w:ascii="Irmologion Ucs" w:hAnsi="Irmologion Ucs"/>
          <w:kern w:val="2"/>
          <w:sz w:val="32"/>
          <w:szCs w:val="32"/>
        </w:rPr>
        <w:t>. И# рукоsть рaла держи1мъ, w4бразъ хранsще чeстенъ: ўпрaвлени же не бывaюще въ цaрствіи небeсное за њбращeніе вспsть, и3 за бытіE д0лжныхъ со мн0гимъ проти1вzщесz тщaніемъ. Не ктомY во ўд0бь продаeмое и3 ўд0бь њбрэтaемое къ жи1зни ў нaсъ въ тщaніи є4сть, нижE безм0лвіе, ко ўдалeніи t дрeвнихъ сквeрнъ полeзное ўчреждено2 є4сть. Стужeніе же дёлъ, ко и4стинному намёренію безполeзно и3мyщее тщaніе предпочтeсz: и3 њ веществЁ попечeніе, сп7си6тельнаz побэди2 ўвэщ†ніz</w:t>
      </w:r>
      <w:r>
        <w:rPr>
          <w:rStyle w:val="FootnoteCharacters"/>
          <w:rStyle w:val="FootnoteAnchor"/>
        </w:rPr>
        <w:footnoteReference w:id="33"/>
      </w:r>
      <w:r>
        <w:rPr>
          <w:rFonts w:cs="Irmologion Ucs" w:ascii="Irmologion Ucs" w:hAnsi="Irmologion Ucs"/>
          <w:kern w:val="2"/>
          <w:sz w:val="32"/>
          <w:szCs w:val="32"/>
        </w:rPr>
        <w:t xml:space="preserve">. ГDу (с. </w:t>
      </w:r>
      <w:r>
        <w:rPr>
          <w:rFonts w:cs="Orthodox_tt eROOS" w:ascii="Orthodox_tt eROOS" w:hAnsi="Orthodox_tt eROOS"/>
          <w:kern w:val="2"/>
          <w:sz w:val="32"/>
          <w:szCs w:val="32"/>
        </w:rPr>
        <w:t>1195</w:t>
      </w:r>
      <w:r>
        <w:rPr>
          <w:rFonts w:cs="Irmologion Ucs" w:ascii="Irmologion Ucs" w:hAnsi="Irmologion Ucs"/>
          <w:kern w:val="2"/>
          <w:sz w:val="32"/>
          <w:szCs w:val="32"/>
        </w:rPr>
        <w:t>) бо всsкw t попечeніz њ земнhхъ tводsщу, и3 є3ди1нагw и3скaти цrтвіz нбcнагw повелёвшу, ћкw проти1внымъ путeмъ потшaвшесz шeствовати, пренебрег0хомъ владhчни зaпwвэди: и3 t промышлeніz џнагw tстyпльше, въ рукaхъ положи1хомъ надeжду. Томy бо глаг0лющу</w:t>
      </w:r>
      <w:r>
        <w:rPr>
          <w:rStyle w:val="FootnoteCharacters"/>
          <w:rStyle w:val="FootnoteAnchor"/>
        </w:rPr>
        <w:footnoteReference w:id="34"/>
      </w:r>
      <w:r>
        <w:rPr>
          <w:rFonts w:cs="Irmologion Ucs" w:ascii="Irmologion Ucs" w:hAnsi="Irmologion Ucs"/>
          <w:kern w:val="2"/>
          <w:sz w:val="32"/>
          <w:szCs w:val="32"/>
        </w:rPr>
        <w:t>: Воззри1те на пти6цы нбcныz, ћкw не сёютъ, ни жнyтъ, ни собирaютъ въ жи6тницы, и3 nц7ъ нaшъ нбcный питaетъ и5хъ</w:t>
      </w:r>
      <w:r>
        <w:rPr>
          <w:rStyle w:val="FootnoteCharacters"/>
          <w:rStyle w:val="FootnoteAnchor"/>
        </w:rPr>
        <w:footnoteReference w:id="35"/>
      </w:r>
      <w:r>
        <w:rPr>
          <w:rFonts w:cs="Irmologion Ucs" w:ascii="Irmologion Ucs" w:hAnsi="Irmologion Ucs"/>
          <w:kern w:val="2"/>
          <w:sz w:val="32"/>
          <w:szCs w:val="32"/>
        </w:rPr>
        <w:t>. И# пaки: Смотри1те кри1нъ сeльныхъ, кaкw растyтъ, не труждaютсz, не прzдyтъ</w:t>
      </w:r>
      <w:r>
        <w:rPr>
          <w:rStyle w:val="FootnoteCharacters"/>
          <w:rStyle w:val="FootnoteAnchor"/>
        </w:rPr>
        <w:footnoteReference w:id="36"/>
      </w:r>
      <w:r>
        <w:rPr>
          <w:rFonts w:cs="Irmologion Ucs" w:ascii="Irmologion Ucs" w:hAnsi="Irmologion Ucs"/>
          <w:kern w:val="2"/>
          <w:sz w:val="32"/>
          <w:szCs w:val="32"/>
        </w:rPr>
        <w:t>. Но и3 пи1ры, и3 влаг†лища и3 жезлA носи1ти возбрани1вшу, и3 є3ди1нэмъ ходи1ти непрел0жнэйшимъ повелёвшу њбэтовaніемъ, є4же ґпcлwмъ во бlготворeніе пр0чихъ человBкъ посылaемымъ заповёда рeкъ</w:t>
      </w:r>
      <w:r>
        <w:rPr>
          <w:rStyle w:val="FootnoteCharacters"/>
          <w:rStyle w:val="FootnoteAnchor"/>
        </w:rPr>
        <w:footnoteReference w:id="37"/>
      </w:r>
      <w:r>
        <w:rPr>
          <w:rFonts w:cs="Irmologion Ucs" w:ascii="Irmologion Ucs" w:hAnsi="Irmologion Ucs"/>
          <w:kern w:val="2"/>
          <w:sz w:val="32"/>
          <w:szCs w:val="32"/>
        </w:rPr>
        <w:t xml:space="preserve">: Дост0инъ дёлатель мзды2 своеS: и3звёстнэйшее въ промышлeніи подобaющихъ њбэтовaніе џное пaче нaшегw попечeніz вёдый. Мh же зeмлю, є3ли1ку ѓще м0жемъ стzжaти, не tрицaемсz: nвeцъ же стадA, и3 волы2 њрю1щыz, ви1домъ и3 вели1чествомъ добры2, и3 nслы2 ўпит†нныz купyемъ: да тhz u5бо подаю1тъ в0лну къ потрeбэ и3зоби1льнw: волh же, сyщымъ t земледёліz пріуготовлeніzмъ служaще, нaмъ ќбw пи1щу, себё же и3 прHчимъ жив0тнымъ к0рмъ подаю1тъ: бременонос‰щаz же под8zрє1мнаz, своeй странЁ њскудэв†ющаz, t дaльныz страны2 привози1мыми восполн‰ющаz: нyжную пи1щу да пріуготовлsютъ неслади1тельнw нaмъ соумнож†ющаz житіE: не т0чію же, но и3 t худ0жествъ и3збирaемъ прибhточнэйшаz, и3 tню1дъ не подаю1щыz врeмене пaмzти б9іz всE къ себЁ влекyщаz ўпражнeніе, њсуди1вше, ћкоже мни1тсz, промысли1телz нeмощь, и3ли2 себE њ пeрвомъ nбётэ. Ѓще бо и3 не сл0вомъ сіE и3сповёдуемъ, kвлsемъ дёлы, рaдующесz житeйскихъ человBкъ пребывaнію, є3гдA тazжде, ±же и3 nни2 ўмышлsемъ. Е#дA кaкw и3 мн0жае въ тэлeсныхъ пребывaемъ трудолю1біихъ, ћкw ўжE мнHгимъ пріwбрётеніе непщевaти благочeстіе, и3 ни чесогw2 и3нaгw рaди дрeвнее џное ўмышлsти безм0лвное и3 блажeнное житіE, т0чію, ћкw да притв0рнымъ благочeстіемъ, (с. </w:t>
      </w:r>
      <w:r>
        <w:rPr>
          <w:rFonts w:cs="Orthodox_tt eROOS" w:ascii="Orthodox_tt eROOS" w:hAnsi="Orthodox_tt eROOS"/>
          <w:kern w:val="2"/>
          <w:sz w:val="32"/>
          <w:szCs w:val="32"/>
        </w:rPr>
        <w:t>1196</w:t>
      </w:r>
      <w:r>
        <w:rPr>
          <w:rFonts w:cs="Irmologion Ucs" w:ascii="Irmologion Ucs" w:hAnsi="Irmologion Ucs"/>
          <w:kern w:val="2"/>
          <w:sz w:val="32"/>
          <w:szCs w:val="32"/>
        </w:rPr>
        <w:t xml:space="preserve">) притрyдныхъ служeній и3збёгнемъ: своб0ду же наслаждeніz стzжaвше, невозбрaннw на ўгHднаz нaмъ стремлeніе прострeмъ: со мн0гимъ безстyдіемъ кичaщесz пред8 простёйшими, nвогдa же и3 пред8 преимyщими, ћкw винY нaглства, ґ не смирeніz и3 кр0тости, вознепщевaвше бhти добродётельное житіE. Сегw2 рaди и3 tчествовaти нaсъ д0лженствующихъ, ћкw простhй нар0дъ зри1мсz: и3 t пришeльцwвъ и3 всsкихъ человBкъ: наипaче на т0ржищахъ смёшени бывaемъ: ничт0же пaче пр0чихъ, ћкоже подобaше, и3зрsдно и3мyще: не t жи1тельства, но t w4браза познавaтисz хотsще, и3 сyщихъ въ добродётели tрицaющесz трудHвъ, за тhz слaвы безyмнw желaемъ. Сёнь бhвшіz нёкогда и4стины показyюще. И# нhнэ нёкто воспріsвъ почтeнный сeй w4бразъ, и3 никaкоже сквeрны души2 њмhвъ, нижE впечатлённыz w4бразы вeтхихъ прегрэшeній и3зглaдивъ и3з8 мhсли своеS, но є3щE, є3дA кaкw си1хъ мечтaньми безстyдствуz, и3 нрaвъ не u5 во ўгождeніе nбёту настaвивъ, нижE ўвёдэвъ, что2 є4сть, є4же по бз7э любомyдріz намёреніе, ўжE фарісeйску бр0вь притвори2, велемyдрствуz w4бразомъ: и3 њбх0дитъ nр{діz носS, и4хже худ0жеству не научи1сz: и3 вёдэніе возвэщaетъ kвлsемымъ w4бразомъ, є3гHже нижE крaемъ ќстъ вкуси2: кaмень вмёстw пристaнища, и3 вмёстw хрaма гр0бъ повaпленный: и3 вмёстw nвцы2 в0лкъ, на пaгубу прельщeнныхъ њбрэтazсz kвлeніемъ. Е#гдa бо сицевjи и3з8 монастырeй и3збёгше, занeже жест0кости житіS понести2 не восхотёша, пи1ршествуютъ во грaдэхъ, тогдA пр0чее t нyжды чрeвныz преклонsюще вhю, на њбольщeніе и3нhхъ, w4бразъ благочeстіz ћкw прeлесть њбн0сzтъ, вс‰ дёzти терпsще, є3ли6ка потрeба понуждaетъ тёла. Ничт0же бо нyжды є3стeственныz наси1лованнэе, къ непристyпнымъ при1ступъ ўд0бенъ ўмышлsющіz: наипaче є3гдA и3 прaздность прибyдетъ къ томY. Поучи1всz, кaкw и3 ковaрнэе ўмышлє1ніz ўспэвaютъ почитaютъ ќбw сjи д0мы богaтыхъ, не мeнэе ласкaтелей: на т0ржищахъ же ћкw рабы2 кyпленные къ ни6мъ притекaютъ, приближaющихсz tгонsюще, tрэвaюще же всёхъ, ўд0бный прох0дъ и5мъ подaти тщaтсz, (с. </w:t>
      </w:r>
      <w:r>
        <w:rPr>
          <w:rFonts w:cs="Orthodox_tt eROOS" w:ascii="Orthodox_tt eROOS" w:hAnsi="Orthodox_tt eROOS"/>
          <w:kern w:val="2"/>
          <w:sz w:val="32"/>
          <w:szCs w:val="32"/>
        </w:rPr>
        <w:t>1197</w:t>
      </w:r>
      <w:r>
        <w:rPr>
          <w:rFonts w:cs="Irmologion Ucs" w:ascii="Irmologion Ucs" w:hAnsi="Irmologion Ucs"/>
          <w:kern w:val="2"/>
          <w:sz w:val="32"/>
          <w:szCs w:val="32"/>
        </w:rPr>
        <w:t>) и3 сі‰ творsтъ трапeзы рaди, къ сл†достнымъ ћствіzмъ желaніz ўкрощавaти не њбучи1вшесz: и3 t мwmсeа заповёданный потрeбы рaди рhлецъ за п0zсомъ носи1ти не восхотёвше. Вёдэли бо бы сіE стzжaвшіи, ћкw всsкагw ўслаждeніz брaшенъ предёлъ, глaдъ бывaетъ, и3 простaz снёдь потрeбу и3сполнsющаz тёла, безврeменнагw вожделёніz прикрывaетъ безwбрaзіе</w:t>
      </w:r>
      <w:r>
        <w:rPr>
          <w:rStyle w:val="FootnoteCharacters"/>
          <w:rStyle w:val="FootnoteAnchor"/>
        </w:rPr>
        <w:footnoteReference w:id="38"/>
      </w:r>
      <w:r>
        <w:rPr>
          <w:rFonts w:cs="Irmologion Ucs" w:ascii="Irmologion Ucs" w:hAnsi="Irmologion Ucs"/>
          <w:kern w:val="2"/>
          <w:sz w:val="32"/>
          <w:szCs w:val="32"/>
        </w:rPr>
        <w:t xml:space="preserve">. Сегw2 рaди и4мz б9іе хyлитсz, и3 превожделённое житіE ѕэлw2 бhсть презрённо: и3 и4стиннw по добродётели живyщихъ стzжaніе, прeлесть возмнёсz. И# њтzгчавaютсz u5бо грaды t всyе њбходsщихъ: стужaеми же бывaютъ сyщіи въ домёхъ, и3 сaмый и4хъ зрaкъ и5мъ непріsтенъ, зрsщимъ и5хъ безстyднэе ни1щихъ при вратёхъ пребывaющихъ. Мн0зи же и3 пріsты въ д0мы, и3 благочeстіе нёкое притворsюще, и3 мhсль ковaрную притв0рства личи1ною прикрhвше, послэди1 же њкрaдше тёхъ tид0ша, ћкоже на всю2 и4хъ жи1знь безчeстію разли1тисz ўстр0ивше. Сjи u5бо ћкw губи1тели и3згонsютсz и3з8 градHвъ, сyщіи и3ногдA цэломyдренницы: и3 ћкw нечи1стіи, ненави1дими бывaютъ не мeнэе прокaзою њдержи1мыхъ: и3 разб0йникwмъ, и3 стёнъ прокопaтелємъ восхотёлъ бы кто2 вёрити пaче, нeже и4ноческое житіE проходsщымъ: ўд0бэе къ предохранeнію ћвную хи1трость, нeже въ тaйнэ ѕлоумhшленное достовёріе непщyюще. И# си1хъ u5бо, нижE начaвшихъ благочeстіе, нижE ўвёдэвшихъ сyщее t безм0лвіz пріwбрётеніе, t нyжды є3гдA кaкw нёкіz понуждeнныхъ къ и4ноческому житію2 безразсyднw: и3 кyпли винY къ снискaнію нyжныхъ непщyющыz вeщь, є4же бы, мню2, честнёе проходи1ли бhша, не ко всёхъ двeрємъ приходsще, но б0льшее пріsтій стыдёніе покaзовали бы w4бразомъ, и3 хотsщихъ подаsніе тёлу нyждно пріsти: неизвёстно, ѓще любослaствующихъ безмBрнаz вожделBніz возwбнови1ло лaкомство, и3 неисцёльнэ болsщихъ и3сцэли1ти трyдно. Кaкw бо бы кто2 и3 м0глъ сказaти здрaвіz п0льзу, во здрaвіи никогдaже бhвшымъ, но t сaмыхъ (с. </w:t>
      </w:r>
      <w:r>
        <w:rPr>
          <w:rFonts w:cs="Orthodox_tt eROOS" w:ascii="Orthodox_tt eROOS" w:hAnsi="Orthodox_tt eROOS"/>
          <w:kern w:val="2"/>
          <w:sz w:val="32"/>
          <w:szCs w:val="32"/>
        </w:rPr>
        <w:t>1198</w:t>
      </w:r>
      <w:r>
        <w:rPr>
          <w:rFonts w:cs="Irmologion Ucs" w:ascii="Irmologion Ucs" w:hAnsi="Irmologion Ucs"/>
          <w:kern w:val="2"/>
          <w:sz w:val="32"/>
          <w:szCs w:val="32"/>
        </w:rPr>
        <w:t xml:space="preserve">) пелeнъ въ разслаблsющемъ совоспи1таннымъ недyзэ, и3 неблагополyчіе є3стествA nбhчай бhти непщyющымъ, ничи1мже разли1чествовати томY t є3стeственныz си1лы мнsще. И#зли1шно бо ко и3справлeнію всsкое сл0во, є3гдA слhшащихъ ўклонsющеесz къ хyждшему тщaніе, словесє1мъ полє1знаz совэщaющымъ сопротивлsетсz: и3 наипaче є3гдA корhсти надeжда питaетъ вожделёніе, заграждaетъ совёту слyхъ всsчески стрaсть, ћкw ни є3ди1нагw цэломyдреннымъ наставлeніzмъ њбрэтaти вх0да, њбращeннэй сyщей къ вожделёнію скверноприбhточества мhсли. Мh же, q возлю1бленніи, и5же люб0вію добродётели непщyемъ њстaвивше житіE, и3 tвeргшесz мірски1хъ похотeй, и3 послёдовати њбэщaвшесz хrтY, что2 пaки свzзyемсz житeйскими попечeньми; и3 ѕлЁ зи1ждемъ ±же д0брэ разори1хомъ пeрвэе; Что2 неприли1чнэ проходsщихъ звaніе своE ѕлосовётію пріwбщaемсz, немощнёйшихъ жел†ніz возжигaюще, свои1мъ њ сyетныхъ тщaніемъ, и3 бhхомъ неискyснэйшымъ лихоимaніz пyть; Врачевaти бо, не повреждaти ўдобьпоползновeнныхъ, и3 вмёстw, є4же ўг0дно нaмъ, полeзное и5мъ предлагaти, t гDа повелёсz нaмъ: ћкw да не безразсyднымъ свои6мъ мы2 слёдующе хотёніzмъ, мн0гихъ t простёйшихъ преткнyтисz сотвори1мъ, винA и5мъ люботщaтельнагw њ земнhхъ попечeніz сyще. Почто2 за вели1ко вмэнsемъ вещество2, є4же презирaти научи1хомсz; богaтствомъ и3 стzжaньми њбдержaщесz, и3 на мнHгаz и3 неполє1знаz попечє1ніz ќмъ раздэлsюще: и4хже тщaніе нaсъ ќбw ўдалsетъ t нyжднэйшагw внимaніz, и3 нерадёти њ душeвныхъ бlги1хъ ўстроsетъ: въ вeлію же поги1бель ведeтъ зіsющихъ къ житeйскимъ вещeмъ, свётлое и3 высочaйшее непщyющихъ блажeнство бhти, є4же t богaтства наслаждeніе: любомyдрствовати њбэщавaющихсz, и3 превhше сластeй бhти хвaлzщихсz, но пaче и4хъ самёхъ њ си1хъ тщaщихсz; Ничес0же си1це въ мучeніе влечeтъ неизбёжно, ћкw є4же мнHгіz свои1хъ твори1ти ѕHлъ ревни1тели: бывaетъ бо подражaвшихъ поги1бель, приложeніе мучeніz ўчи1вшему: и3 не tвeргшихъ, ћкw срaмно подражaніе, њсуждeніе не (с. </w:t>
      </w:r>
      <w:r>
        <w:rPr>
          <w:rFonts w:cs="Orthodox_tt eROOS" w:ascii="Orthodox_tt eROOS" w:hAnsi="Orthodox_tt eROOS"/>
          <w:kern w:val="2"/>
          <w:sz w:val="32"/>
          <w:szCs w:val="32"/>
        </w:rPr>
        <w:t>1199</w:t>
      </w:r>
      <w:r>
        <w:rPr>
          <w:rFonts w:cs="Irmologion Ucs" w:ascii="Irmologion Ucs" w:hAnsi="Irmologion Ucs"/>
          <w:kern w:val="2"/>
          <w:sz w:val="32"/>
          <w:szCs w:val="32"/>
        </w:rPr>
        <w:t>) мaло, ћкw ўчи1тели ѕHлъ бhша: и4хже ўчeніе пон0снэйшее суди1вше и3збэгaли, цэломyдренный ўпотреби1вше п0мыслъ. Тёмже никт0же да смущaетсz глаг0лемыми, и3ли2 и3спрaвите погрэши1тельнэ, мн0гихъ рaди нерадёніz, къ срамотЁ и4мени бывaємаz, и3ли2 и3 и4мени tвeргнитесz. Ѓще бо любомyдрствовати предлежи1тъ, и3зли6шна сyть стzж†ніz, любомyдрію и3 сaмагw тёла tчуждeніе чистоты2 рaди души2 ўвэщaющу. Ѓще же стzжавaти и3 сл†дкаz житіS пріsти нBкіимъ є4сть ѕэлw2 вожделённо: почто2 сл0вомъ любомyдріе чествyютъ, дёломъ tчуждeніе къ џному произволsюще, и3 дэ‰ніz nбёта ч{ждаz содэвaюще, честнhми ўкрашaюще себE и3меновaніи; Е#дA не срaмно бhти мни1мъ, њ мeншихъ, и5хже мірски1ми и3менyемъ, њ преступлeніи законоположeній спаси1телz поношaеми, пренебрежeннымъ є3гw2 зaповэдемъ t долженствyющихъ ўчи1тисz, ўчи1мы бывaюще; Е#гдa бо прsщымсz нaмъ глаг0лютъ: рабY хrт0ву не подобaетъ свари1тисz, но кр0тку бhти ко всBмъ: и3 пaки любопрsщымсz њ и3мёніихъ, и3ли2 стzжaніихъ: ѓще взeмлетъ ри1зу твою2 кто2, глаг0летъ, и3 срачи1цу взsти њстaви є3мY</w:t>
      </w:r>
      <w:r>
        <w:rPr>
          <w:rStyle w:val="FootnoteCharacters"/>
          <w:rStyle w:val="FootnoteAnchor"/>
        </w:rPr>
        <w:footnoteReference w:id="39"/>
      </w:r>
      <w:r>
        <w:rPr>
          <w:rFonts w:cs="Irmologion Ucs" w:ascii="Irmologion Ucs" w:hAnsi="Irmologion Ucs"/>
          <w:kern w:val="2"/>
          <w:sz w:val="32"/>
          <w:szCs w:val="32"/>
        </w:rPr>
        <w:t xml:space="preserve">: что2 и4но творsтъ рaзвэ ўкорsюще нaсъ, посмэвaютсz и3 ругaютсz, сопроти6внаz њбёту нaшему ви1дzще дэлA н†ша. И#ли1 бо не нyждно прётисz, стzж†ніz притzзyющымъ, и3 вс‰ є3ли6ка њ тёхъ попечeніе нyдитъ содэвaти. Разори2 кто2 предёлъ віногрaда, и3 къ своeй присовокупи2 странЁ: и4нъ впусти2 ск0тъ, и4нъ в0ду текyщую въ вертогрaдъ tведE и4нуды: и4бо kри1тисz подобaетъ, и3 неи1стовствующихъ хyждшему бhти, си6мъ всBмъ tмщeніе даю1щу: и3 къ суди1лищамъ пригвождeну бhти, въ видёніи сyщихъ ўпражнsтисz д0лженствующему ўмY, и3 въ ѕлохи1трство дёzтельно прелагaти си1лу зри1тельну, да нaмъ ничт0же нaсъ п0льзующихъ благоуспэвaетъ nби1ліе вещeй. Почто2 чужд†z ћкw сво‰ притzжaемъ, тsжки себЁ nк0вы веществA ўстроsюще, њкаевaющаго сицевhхъ не слhшаще; Г0ре бо, глаг0летъ прор0къ, (с. </w:t>
      </w:r>
      <w:r>
        <w:rPr>
          <w:rFonts w:cs="Orthodox_tt eROOS" w:ascii="Orthodox_tt eROOS" w:hAnsi="Orthodox_tt eROOS"/>
          <w:kern w:val="2"/>
          <w:sz w:val="32"/>
          <w:szCs w:val="32"/>
        </w:rPr>
        <w:t>1200</w:t>
      </w:r>
      <w:r>
        <w:rPr>
          <w:rFonts w:cs="Irmologion Ucs" w:ascii="Irmologion Ucs" w:hAnsi="Irmologion Ucs"/>
          <w:kern w:val="2"/>
          <w:sz w:val="32"/>
          <w:szCs w:val="32"/>
        </w:rPr>
        <w:t>) ўмножaющему себЁ не с{щаz є3гw2, и3 њтzгчaющему ќзу свою2 тsжцэ</w:t>
      </w:r>
      <w:r>
        <w:rPr>
          <w:rStyle w:val="FootnoteCharacters"/>
          <w:rStyle w:val="FootnoteAnchor"/>
        </w:rPr>
        <w:footnoteReference w:id="40"/>
      </w:r>
      <w:r>
        <w:rPr>
          <w:rFonts w:cs="Irmologion Ucs" w:ascii="Irmologion Ucs" w:hAnsi="Irmologion Ucs"/>
          <w:kern w:val="2"/>
          <w:sz w:val="32"/>
          <w:szCs w:val="32"/>
        </w:rPr>
        <w:t>. Ѓще бо лeгки сyть гонsщіи, по глаг0лющему: скорёйшіи бhша гонsщіи вaсъ пaче nрлHвъ небeсныхъ</w:t>
      </w:r>
      <w:r>
        <w:rPr>
          <w:rStyle w:val="FootnoteCharacters"/>
          <w:rStyle w:val="FootnoteAnchor"/>
        </w:rPr>
        <w:footnoteReference w:id="41"/>
      </w:r>
      <w:r>
        <w:rPr>
          <w:rFonts w:cs="Irmologion Ucs" w:ascii="Irmologion Ucs" w:hAnsi="Irmologion Ucs"/>
          <w:kern w:val="2"/>
          <w:sz w:val="32"/>
          <w:szCs w:val="32"/>
        </w:rPr>
        <w:t>: мh же њтzгчaемъ себE мірски1ми вещми2, ћвэ ћкw к0снэе дви1жущесz къ течeнію, ўд0бнw t врагHвъ ћты бyдемъ. И%хже бёгати научи1 ны пavелъ глаг0лz: бёгайте лихоимaніz</w:t>
      </w:r>
      <w:r>
        <w:rPr>
          <w:rStyle w:val="FootnoteCharacters"/>
          <w:rStyle w:val="FootnoteAnchor"/>
        </w:rPr>
        <w:footnoteReference w:id="42"/>
      </w:r>
      <w:r>
        <w:rPr>
          <w:rFonts w:cs="Irmologion Ucs" w:ascii="Irmologion Ucs" w:hAnsi="Irmologion Ucs"/>
          <w:kern w:val="2"/>
          <w:sz w:val="32"/>
          <w:szCs w:val="32"/>
        </w:rPr>
        <w:t>: є3гдA и3 благоустр0енніи, внегдA тещи2 и5мъ къ п0чести ѓще не крёпкою си1лою текyтъ, мн0гw t постижeніz њстаю1тсz гонsщихъ врагHвъ, скорёйшыz є3дA кaкw стwпы2 и3мyщихъ. Вели1кое къ добродётели тщaщымсz є4сть препsтіе, къ мірски6мъ вещeмъ пристрaстіе, и3 души2 и3 тёлу мн0жицею поги1бель содэвaющее. Чт0 бо навуfeа ї}льтzнина погуби2, не віногрaдъ ли зави1стный вин0венъ є3мY смeрти бhсть, къ зaвисти подви1гнувъ проти1ву негw2 сосёда ґхаaва</w:t>
      </w:r>
      <w:r>
        <w:rPr>
          <w:rStyle w:val="FootnoteCharacters"/>
          <w:rStyle w:val="FootnoteAnchor"/>
        </w:rPr>
        <w:footnoteReference w:id="43"/>
      </w:r>
      <w:r>
        <w:rPr>
          <w:rFonts w:cs="Irmologion Ucs" w:ascii="Irmologion Ucs" w:hAnsi="Irmologion Ucs"/>
          <w:kern w:val="2"/>
          <w:sz w:val="32"/>
          <w:szCs w:val="32"/>
        </w:rPr>
        <w:t>; Чт0 же двA полуплeмена внЁ земли2 њбэтовaніz пребhти ўстр0и, не мн0жество ли скотHвъ; Чт0 же и3 лHта t ґвраaма tлучи2, не пас0мыхъ ли мн0жество, непрестaнныz пастухHмъ воздви1жущее свaры</w:t>
      </w:r>
      <w:r>
        <w:rPr>
          <w:rStyle w:val="FootnoteCharacters"/>
          <w:rStyle w:val="FootnoteAnchor"/>
        </w:rPr>
        <w:footnoteReference w:id="44"/>
      </w:r>
      <w:r>
        <w:rPr>
          <w:rFonts w:cs="Irmologion Ucs" w:ascii="Irmologion Ucs" w:hAnsi="Irmologion Ucs"/>
          <w:kern w:val="2"/>
          <w:sz w:val="32"/>
          <w:szCs w:val="32"/>
        </w:rPr>
        <w:t>, послэди2 дрyгъ t дрyга tт0ргшее и5хъ; Ѓще u5бо не т0кмw къ зaвисти и3 рвeнію раздражaютъ зави1стливыхъ проти1ву стzжaніz и3мyщымъ: но и3 t лyчшихъ tв0дzтъ стzжaвшихъ т†, и3 сродство2 пресэкaютъ, и3 на дрyги и3мёти враждY ўстроsютъ: и3 къ бyдущей жи1зни ничи1мже џбще, и3 къ настоsщей ничи1мже nс0бнw п0льзуютъ: почто2 служeніz б9іz ўдали1вшесz, вси2 бывaемъ сyетни; є3дa бо мы2 є3смы2 совершaющіи жи1знь свою2; БGъ є4сть сію2 ўстроевazй, и3 человёческое ќбw тщaніе не ўлучи1вшее б9іz п0мощи, по нyждэ не достизaетъ концA: б9іе же смотрeніе, и3 кромЁ человёческагw содёйствіz, совершeннаz подаeтъ благ†z. Что2 п0льзова џнэхъ своE тщaніе, къ ни6мже глаг0лаше бGъ: сёzсте мн0гw, и3 внес0сте мaлw</w:t>
      </w:r>
      <w:r>
        <w:rPr>
          <w:rStyle w:val="FootnoteCharacters"/>
          <w:rStyle w:val="FootnoteAnchor"/>
        </w:rPr>
        <w:footnoteReference w:id="45"/>
      </w:r>
      <w:r>
        <w:rPr>
          <w:rFonts w:cs="Irmologion Ucs" w:ascii="Irmologion Ucs" w:hAnsi="Irmologion Ucs"/>
          <w:kern w:val="2"/>
          <w:sz w:val="32"/>
          <w:szCs w:val="32"/>
        </w:rPr>
        <w:t>, tдyнухъ |</w:t>
      </w:r>
      <w:r>
        <w:rPr>
          <w:rStyle w:val="FootnoteCharacters"/>
          <w:rStyle w:val="FootnoteAnchor"/>
        </w:rPr>
        <w:footnoteReference w:id="46"/>
      </w:r>
      <w:r>
        <w:rPr>
          <w:rFonts w:cs="Irmologion Ucs" w:ascii="Irmologion Ucs" w:hAnsi="Irmologion Ucs"/>
          <w:kern w:val="2"/>
          <w:sz w:val="32"/>
          <w:szCs w:val="32"/>
        </w:rPr>
        <w:t xml:space="preserve"> t рукY вaшєю; Чт0же по добродётели жи1вшымъ њскудЁ t нyждныхъ, нижE tню1дъ (с. </w:t>
      </w:r>
      <w:r>
        <w:rPr>
          <w:rFonts w:cs="Orthodox_tt eROOS" w:ascii="Orthodox_tt eROOS" w:hAnsi="Orthodox_tt eROOS"/>
          <w:kern w:val="2"/>
          <w:sz w:val="32"/>
          <w:szCs w:val="32"/>
        </w:rPr>
        <w:t>1201</w:t>
      </w:r>
      <w:r>
        <w:rPr>
          <w:rFonts w:cs="Irmologion Ucs" w:ascii="Irmologion Ucs" w:hAnsi="Irmologion Ucs"/>
          <w:kern w:val="2"/>
          <w:sz w:val="32"/>
          <w:szCs w:val="32"/>
        </w:rPr>
        <w:t>) пекyщымсz њ тёхъ; Не четhредесzтъ ли лётъ въ пустhнэ їсрaиль питaшесz</w:t>
      </w:r>
      <w:r>
        <w:rPr>
          <w:rStyle w:val="FootnoteCharacters"/>
          <w:rStyle w:val="FootnoteAnchor"/>
        </w:rPr>
        <w:footnoteReference w:id="47"/>
      </w:r>
      <w:r>
        <w:rPr>
          <w:rFonts w:cs="Irmologion Ucs" w:ascii="Irmologion Ucs" w:hAnsi="Irmologion Ucs"/>
          <w:kern w:val="2"/>
          <w:sz w:val="32"/>
          <w:szCs w:val="32"/>
        </w:rPr>
        <w:t>, ничи1мже t тёхъ ±же t земледёліz наслаждaющесz; И# не вострeбоваша брaшна: м0ре новосодёловаше пи1щу нечaему, крaстєли и3зрыгaz: нeбо же мaнну низводS</w:t>
      </w:r>
      <w:r>
        <w:rPr>
          <w:rStyle w:val="FootnoteCharacters"/>
          <w:rStyle w:val="FootnoteAnchor"/>
        </w:rPr>
        <w:footnoteReference w:id="48"/>
      </w:r>
      <w:r>
        <w:rPr>
          <w:rFonts w:cs="Irmologion Ucs" w:ascii="Irmologion Ucs" w:hAnsi="Irmologion Ucs"/>
          <w:kern w:val="2"/>
          <w:sz w:val="32"/>
          <w:szCs w:val="32"/>
        </w:rPr>
        <w:t>, д0ждь неoбhчный и3 стрaнный. Кaмень же влaги непричaстный раст0рженъ подаsше струи6 в0дъ nби1льны: ри6зы же и3 сапоги2 служaху всE врeмz неветшaеми. Кjимъ же земледёліемъ при пот0цэ и3ліA питaшесz; не врaны ли є3мY приношaху пи1щу</w:t>
      </w:r>
      <w:r>
        <w:rPr>
          <w:rStyle w:val="FootnoteCharacters"/>
          <w:rStyle w:val="FootnoteAnchor"/>
        </w:rPr>
        <w:footnoteReference w:id="49"/>
      </w:r>
      <w:r>
        <w:rPr>
          <w:rFonts w:cs="Irmologion Ucs" w:ascii="Irmologion Ucs" w:hAnsi="Irmologion Ucs"/>
          <w:kern w:val="2"/>
          <w:sz w:val="32"/>
          <w:szCs w:val="32"/>
        </w:rPr>
        <w:t>; Не въ сарeпту ли пришeдшу вдови1ца, и3 нyжныхъ трeбующаz, хлёбъ подаsше, t ќстъ ч†дъ свои1хъ tsвши; Да покaжетъ, ћкw и3 є3стествY предпочтeннэйша є4сть добродётель. И# сі‰ преди6вна ќбw, nбaче не неудHбна: м0щно бо и3 не kдyщу жи1ти, є3гдA х0щетъ бGъ. Кaкw бо и3ліA четhредесzти днeй пyть соверши2 въ крёпости ћди є3ди1ныz; Кaкw же мwmсeй в0семьдесzть днeй на горЁ молsсz бGу, человёческіz не вкyшъ пи1щи пребhсть</w:t>
      </w:r>
      <w:r>
        <w:rPr>
          <w:rStyle w:val="FootnoteCharacters"/>
          <w:rStyle w:val="FootnoteAnchor"/>
        </w:rPr>
        <w:footnoteReference w:id="50"/>
      </w:r>
      <w:r>
        <w:rPr>
          <w:rFonts w:cs="Irmologion Ucs" w:ascii="Irmologion Ucs" w:hAnsi="Irmologion Ucs"/>
          <w:kern w:val="2"/>
          <w:sz w:val="32"/>
          <w:szCs w:val="32"/>
        </w:rPr>
        <w:t>; по четhредесzти днeхъ снизшeдъ, и3 њ сотворeніи сліsніz тeлчнагw раз8zри1всz, ѓбіе сокруши1въ скриж†ли, на г0ру востечE, и3 толи1кожде пaки днeй пребhвъ на горЁ, си1це вторы6z скриж†ли пріeмь сни1де къ лю1демъ</w:t>
      </w:r>
      <w:r>
        <w:rPr>
          <w:rStyle w:val="FootnoteCharacters"/>
          <w:rStyle w:val="FootnoteAnchor"/>
        </w:rPr>
        <w:footnoteReference w:id="51"/>
      </w:r>
      <w:r>
        <w:rPr>
          <w:rFonts w:cs="Irmologion Ucs" w:ascii="Irmologion Ucs" w:hAnsi="Irmologion Ucs"/>
          <w:kern w:val="2"/>
          <w:sz w:val="32"/>
          <w:szCs w:val="32"/>
        </w:rPr>
        <w:t>; Кjй же п0мыслъ человёчь винY чудесE сегw2 предстaвити м0жетъ; Кaкw слaбое тёла є3стество2, толи1кw дви1жимо ўкрэпи1сz, ничесомyже восполнsющу и3стощавaемую по всsкъ дeнь дыхaніемъ си1лу; Разрэшaетъ же сіE недоумёніе б9eственное сл0во, є3гдA глаг0летъ: не њ хлёбэ є3ди1номъ жи1въ бyдетъ человёкъ, но њ всsкомъ глаг0лэ, и3сходsщемъ и3зо ќстъ б9іихъ</w:t>
      </w:r>
      <w:r>
        <w:rPr>
          <w:rStyle w:val="FootnoteCharacters"/>
          <w:rStyle w:val="FootnoteAnchor"/>
        </w:rPr>
        <w:footnoteReference w:id="52"/>
      </w:r>
      <w:r>
        <w:rPr>
          <w:rFonts w:cs="Irmologion Ucs" w:ascii="Irmologion Ucs" w:hAnsi="Irmologion Ucs"/>
          <w:kern w:val="2"/>
          <w:sz w:val="32"/>
          <w:szCs w:val="32"/>
        </w:rPr>
        <w:t>. Почто2 ќбw небeсное жи1тельство на зeмлю низвергaемъ, въ вещeственныхъ ўглублsющесz попечeніzхъ, и3 въ гн0й њдэвaемсz, питaеміи нёкогда на багрzни1цахъ</w:t>
      </w:r>
      <w:r>
        <w:rPr>
          <w:rStyle w:val="FootnoteCharacters"/>
          <w:rStyle w:val="FootnoteAnchor"/>
        </w:rPr>
        <w:footnoteReference w:id="53"/>
      </w:r>
      <w:r>
        <w:rPr>
          <w:rFonts w:cs="Irmologion Ucs" w:ascii="Irmologion Ucs" w:hAnsi="Irmologion Ucs"/>
          <w:kern w:val="2"/>
          <w:sz w:val="32"/>
          <w:szCs w:val="32"/>
        </w:rPr>
        <w:t xml:space="preserve">; ћкоже њ нёкіихъ їеремjа рыдaz глаг0лаше. Е#гдa бо свётлыми и3 разжжeнными ко бGу восх0димъ мhсльми, на багрzни1цахъ питaемсz: є3гдa же сицево2 њстaвивше ўстроeніе, (с. </w:t>
      </w:r>
      <w:r>
        <w:rPr>
          <w:rFonts w:cs="Orthodox_tt eROOS" w:ascii="Orthodox_tt eROOS" w:hAnsi="Orthodox_tt eROOS"/>
          <w:kern w:val="2"/>
          <w:sz w:val="32"/>
          <w:szCs w:val="32"/>
        </w:rPr>
        <w:t>1202</w:t>
      </w:r>
      <w:r>
        <w:rPr>
          <w:rFonts w:cs="Irmologion Ucs" w:ascii="Irmologion Ucs" w:hAnsi="Irmologion Ucs"/>
          <w:kern w:val="2"/>
          <w:sz w:val="32"/>
          <w:szCs w:val="32"/>
        </w:rPr>
        <w:t>) зємнhмъ примэшaемсz вещeмъ, въ гн0й њблачaемсz. Почто2 надeжду на бGа њстaвльше, пл0ть мhшцы ўтверждaемъ, владhчне промышлeніе свои6мъ приписyюще рукaмъ, є4же въ величaйшій грёхъ себЁ вмэни1тисz јwвъ заклS, наложи1вшаго рyку на ўстA њблобызaти</w:t>
      </w:r>
      <w:r>
        <w:rPr>
          <w:rStyle w:val="FootnoteCharacters"/>
          <w:rStyle w:val="FootnoteAnchor"/>
        </w:rPr>
        <w:footnoteReference w:id="54"/>
      </w:r>
      <w:r>
        <w:rPr>
          <w:rFonts w:cs="Irmologion Ucs" w:ascii="Irmologion Ucs" w:hAnsi="Irmologion Ucs"/>
          <w:kern w:val="2"/>
          <w:sz w:val="32"/>
          <w:szCs w:val="32"/>
        </w:rPr>
        <w:t>; Мы2 сіE твори1ти нhнэ не страши1мсz. Nбhчай бо мнHгимъ, рyцэ лобызaти, t џнэхъ и3мёти дов0льство глаг0люще: и5хже гадaтельнэ назнaменуz зак0нъ глаг0летъ: и4же х0дитъ на лaпахъ, нечи1стъ: и3 и4же х0дитъ на четhрехъ всегдA, нечи1стъ</w:t>
      </w:r>
      <w:r>
        <w:rPr>
          <w:rStyle w:val="FootnoteCharacters"/>
          <w:rStyle w:val="FootnoteAnchor"/>
        </w:rPr>
        <w:footnoteReference w:id="55"/>
      </w:r>
      <w:r>
        <w:rPr>
          <w:rFonts w:cs="Irmologion Ucs" w:ascii="Irmologion Ucs" w:hAnsi="Irmologion Ucs"/>
          <w:kern w:val="2"/>
          <w:sz w:val="32"/>
          <w:szCs w:val="32"/>
        </w:rPr>
        <w:t>. На лaпахъ же х0дитъ, на рyки њпирaющійсz, и3 всю2 на ни1хъ надeжду и3мyщій: на четhрехъ же х0дитъ, на чyвствєнныz вeщы ўповaющій, и3 къ ўпражнeнію въ тёхъ непрестaнному св0й ќмъ пригвождaющій. Њ мн0гихъ же ногaхъ є4сть, крёпкw тэлeсныхъ держaйсz. Сегw2 рaди премyдрый при1точникъ, не двЁ нwги2 и3мёти совершeнному х0щетъ, но є3ди1ну, и3 сію2 не чaстэ къ тэлє1снымъ вещeмъ дви1жиму. Не ўчащaй, глаг0летъ, вноси1ти н0гу твою2 къ дрyгу твоемY, да не когдA насhщьсz тебE, возненави1дитъ тS</w:t>
      </w:r>
      <w:r>
        <w:rPr>
          <w:rStyle w:val="FootnoteCharacters"/>
          <w:rStyle w:val="FootnoteAnchor"/>
        </w:rPr>
        <w:footnoteReference w:id="56"/>
      </w:r>
      <w:r>
        <w:rPr>
          <w:rFonts w:cs="Irmologion Ucs" w:ascii="Irmologion Ucs" w:hAnsi="Irmologion Ucs"/>
          <w:kern w:val="2"/>
          <w:sz w:val="32"/>
          <w:szCs w:val="32"/>
        </w:rPr>
        <w:t>. Ѓще бо не чaстэ хrтY њ потрeбэ тёла стужaющій, т0 бо є4сть сицевhхъ другHвъ намёреніе, ћкоже къ свои6мъ ўченикaмъ глаг0летъ сп7си1тель: вы2 дрyзи мои2 є3стE</w:t>
      </w:r>
      <w:r>
        <w:rPr>
          <w:rStyle w:val="FootnoteCharacters"/>
          <w:rStyle w:val="FootnoteAnchor"/>
        </w:rPr>
        <w:footnoteReference w:id="57"/>
      </w:r>
      <w:r>
        <w:rPr>
          <w:rFonts w:cs="Irmologion Ucs" w:ascii="Irmologion Ucs" w:hAnsi="Irmologion Ucs"/>
          <w:kern w:val="2"/>
          <w:sz w:val="32"/>
          <w:szCs w:val="32"/>
        </w:rPr>
        <w:t xml:space="preserve">: ѓще сіE почaсту твори1тъ, ненави1стенъ бывaетъ. Что2 ќбw пострaждетъ, и3 кaкw не мeрзокъ бyдетъ, въ си1хъ непрестaннw ўпражнsющійсz потрeбахъ, и3 никaкоже къ г0рнэй возбуждaющіисz жи1зни; Понeже не и3мёетъ г0леней верхY н0гъ, дабы2 скакaти на ни1хъ t земли2. Ћкоже бо г0лєни соединeніемъ всЁ ќбw пріeмлютъ пeрвэе на себE брeмz тёла, мaлw же прибли6жшаzсz земли2, ѓбіе ввhспрь воскочи1ти ўстроsютъ: си1це разсмотрsющій св0йство вещeй п0мыслъ, є3гдA потрeбы рaди тёла смири1тсz, ѓбіе пот0мъ горЁ лeгкое возсылaетъ мудровaніе, ничт0же t брeнныхъ съ тёмъ возвышaz п0мыслwвъ. Е$же бо и3мёти пр†выz г0лєни, бывaетъ и3 не ѕэлw2 сластолюби6вымъ, и3 д0лу лежaщымъ всегдA: но бывaетъ и3 с™ы6мъ (с. </w:t>
      </w:r>
      <w:r>
        <w:rPr>
          <w:rFonts w:cs="Orthodox_tt eROOS" w:ascii="Orthodox_tt eROOS" w:hAnsi="Orthodox_tt eROOS"/>
          <w:kern w:val="2"/>
          <w:sz w:val="32"/>
          <w:szCs w:val="32"/>
        </w:rPr>
        <w:t>1203</w:t>
      </w:r>
      <w:r>
        <w:rPr>
          <w:rFonts w:cs="Irmologion Ucs" w:ascii="Irmologion Ucs" w:hAnsi="Irmologion Ucs"/>
          <w:kern w:val="2"/>
          <w:sz w:val="32"/>
          <w:szCs w:val="32"/>
        </w:rPr>
        <w:t>) си1ламъ, занE нижE всsчески трeбовати и5мъ тэлeсныхъ, нижE своE къ тBмъ и3мёти соизволeніе. Сіe бо предзнаменyz вели1кій їезекjиль глаг0летъ: ћкw бёша г0лєни и4хъ прaвы, и3 пернaты н0зэ и4хъ</w:t>
      </w:r>
      <w:r>
        <w:rPr>
          <w:rStyle w:val="FootnoteCharacters"/>
          <w:rStyle w:val="FootnoteAnchor"/>
        </w:rPr>
        <w:footnoteReference w:id="58"/>
      </w:r>
      <w:r>
        <w:rPr>
          <w:rFonts w:cs="Irmologion Ucs" w:ascii="Irmologion Ucs" w:hAnsi="Irmologion Ucs"/>
          <w:kern w:val="2"/>
          <w:sz w:val="32"/>
          <w:szCs w:val="32"/>
        </w:rPr>
        <w:t>: є4же kвлsетъ непоколеби1му мhсль, и3 быстродви1жимое къ ќмнымъ существaмъ џнэмъ стремлeніе. Человёкwмъ же довлёетъ г0лєни и3мёти преклонsємыz, и3 nвогдA ќбw къ тэлє1снымъ нyждамъ, nвогдa же къ горЁ стремsщымсz душє1внымъ ўпражнeніzмъ ўпотреблsти џныz. Рaди ќбw сyщагw съ г0рними си1лами ср0дства души2, частокрaтнw къ џнэмъ восходи1ти: рaди же тёла, толи1кое њ земнhхъ попечeніе и3мёти, є3ли1кw потрeба принуждaетъ. Всегдa же наслади1тельныхъ приготовлeній желaти, не чи1сто є4сть вои1стинну, и3 неприли1чно человёку, благословeсное и3скуси1вшему познaніе. Њпредэлeннэ бо, и3 на четhрехъ ходsщее, ґ не пр0стw речE, нечи1сто бhти, но ѓще всегдA на четhрехъ ходи1ло бы. Дадe бо сyщымъ въ тёлэ врeмz низходи1ти къ потрeбэ тёла. И$бо їwнаfaнъ съ наaсомъ брaнь и3мhй ґмманjтwмъ, на четhрехъ ходи1въ побэди2</w:t>
      </w:r>
      <w:r>
        <w:rPr>
          <w:rStyle w:val="FootnoteCharacters"/>
          <w:rStyle w:val="FootnoteAnchor"/>
        </w:rPr>
        <w:footnoteReference w:id="59"/>
      </w:r>
      <w:r>
        <w:rPr>
          <w:rFonts w:cs="Irmologion Ucs" w:ascii="Irmologion Ucs" w:hAnsi="Irmologion Ucs"/>
          <w:kern w:val="2"/>
          <w:sz w:val="32"/>
          <w:szCs w:val="32"/>
        </w:rPr>
        <w:t>, занE нyждэ є3стествA т0чію служaше: подобaше бо брaнь и3мyщу съ плёжущимъ на пeрсэхъ ѕмjемъ, (т0 бо нaсъ толкyетсz) нёкое вмaлэ хождeніемъ на четhрехъ њбразовaти къ немY под0біе: и3 си1це востaвшу въ правотY свою2, покори1ти того2 со мн0гою ўд0бностію. Что2 тaкожде и3 њ їевосfeи п0вэсть не наказyетъ ли нaсъ њ тэлeсныхъ не ѕэлw2 пещи1сz, нижE чyвству своE вручи1ти хранeніе</w:t>
      </w:r>
      <w:r>
        <w:rPr>
          <w:rStyle w:val="FootnoteCharacters"/>
          <w:rStyle w:val="FootnoteAnchor"/>
        </w:rPr>
        <w:footnoteReference w:id="60"/>
      </w:r>
      <w:r>
        <w:rPr>
          <w:rFonts w:cs="Irmologion Ucs" w:ascii="Irmologion Ucs" w:hAnsi="Irmologion Ucs"/>
          <w:kern w:val="2"/>
          <w:sz w:val="32"/>
          <w:szCs w:val="32"/>
        </w:rPr>
        <w:t>: сeй бо цaрь сhй, и3 на nдрЁ своeмъ почивazй, женЁ двeрь стрещи2, повелЁ, пріид0ша же ріхaвъ и3 ваaна, и3 њбрётше врaтника пшени1цу њчищaюща и3 дрeмлюща: ўтаи1вшесz внид0ста, и3 ўби1ста їевосfeа</w:t>
      </w:r>
      <w:r>
        <w:rPr>
          <w:rStyle w:val="FootnoteCharacters"/>
          <w:rStyle w:val="FootnoteAnchor"/>
        </w:rPr>
        <w:footnoteReference w:id="61"/>
      </w:r>
      <w:r>
        <w:rPr>
          <w:rFonts w:cs="Irmologion Ucs" w:ascii="Irmologion Ucs" w:hAnsi="Irmologion Ucs"/>
          <w:kern w:val="2"/>
          <w:sz w:val="32"/>
          <w:szCs w:val="32"/>
        </w:rPr>
        <w:t xml:space="preserve">. Вс‰ бо спsтъ, и3 ќмъ, и3 душA, и3 чyвство, тэлє1снымъ прилэжaщихъ. Е$же бо врaтнику њчищaти пшени1цу, показyетъ прилёжное мhсли въ тэлeсныхъ ўпражнeніе. И# не пр0стэ, но съ нёкіимъ тёхъ чистотY ўмышлsющыz (с. </w:t>
      </w:r>
      <w:r>
        <w:rPr>
          <w:rFonts w:cs="Orthodox_tt eROOS" w:ascii="Orthodox_tt eROOS" w:hAnsi="Orthodox_tt eROOS"/>
          <w:kern w:val="2"/>
          <w:sz w:val="32"/>
          <w:szCs w:val="32"/>
        </w:rPr>
        <w:t>1204</w:t>
      </w:r>
      <w:r>
        <w:rPr>
          <w:rFonts w:cs="Irmologion Ucs" w:ascii="Irmologion Ucs" w:hAnsi="Irmologion Ucs"/>
          <w:kern w:val="2"/>
          <w:sz w:val="32"/>
          <w:szCs w:val="32"/>
        </w:rPr>
        <w:t>) тщaніемъ. Ћкw бо не въ ви1дэ п0вэсти семY ќчитъ писaніе, ћвэ tтyду: кaкw бо цaрь женY врaтника и3мЁ, д0лженъ сhй t мн0жества nружен0сцєвъ сохранsемь бhти, и3 всsку џкрестъ себЁ и3мёти дост0инства сёнь: И#ли2 кaкw си1це бЁ ўб0гъ, ћкw є4ю пшени1цу њчищaше; Но мн0жицею къ п0вэсти примэшaетсz є4же пaче сл0ва, рaди и4стины п0вэстію знaменуемыхъ. КоегHждо бо ќмъ, ћкоже цaрь внyтрь пребывaетъ, врaтника чyвствъ и3мёz мhсль: ћже є3гдA тэлє1снымъ себЁ ввёритъ, тэлeсное же є4сть, њчищaти пшени1цу: ўд0бнw ўтаи1вшесz навётницы, ўмерщвsютъ ќмъ. Сегw2 рaди вели1къ въ прaoтцэхъ ґвраaмъ, не ввэрsетъ женЁ стрещи2 двeрь, вёдый ўдобопрельщaемое чyвство, ћкw зрёніемъ чyвственныхъ ўслаждaемо, раздвоsетъ ќмъ, и3 ўвэщавaетъ сопричасти1тисz слaдкихъ съ тёмъ кyпнw, ѓще и3 неизбёдно бhло бы причащeніе то ћвнw. Но сaмъ џнъ присэди1тъ б9eствєннымъ ќбw помышлeніzмъ tвeрстый подаS вх0дъ, мірски6мъ же попечeніzмъ заключaz двeрь. Чт0 бо нaмъ t сyетнагw въ си1хъ трудA въ жи1знь п0льзы прих0дитъ; Не вeсь ли трyдъ человёчь, по є3кклесіaсту, во ўстA є3гw2</w:t>
      </w:r>
      <w:r>
        <w:rPr>
          <w:rStyle w:val="FootnoteCharacters"/>
          <w:rStyle w:val="FootnoteAnchor"/>
        </w:rPr>
        <w:footnoteReference w:id="62"/>
      </w:r>
      <w:r>
        <w:rPr>
          <w:rFonts w:cs="Irmologion Ucs" w:ascii="Irmologion Ucs" w:hAnsi="Irmologion Ucs"/>
          <w:kern w:val="2"/>
          <w:sz w:val="32"/>
          <w:szCs w:val="32"/>
        </w:rPr>
        <w:t>, пи1ща же и3 њдэsніе, по ґпcлу, довHльна къ снабдёнію nкаsнныz пл0ти</w:t>
      </w:r>
      <w:r>
        <w:rPr>
          <w:rStyle w:val="FootnoteCharacters"/>
          <w:rStyle w:val="FootnoteAnchor"/>
        </w:rPr>
        <w:footnoteReference w:id="63"/>
      </w:r>
      <w:r>
        <w:rPr>
          <w:rFonts w:cs="Irmologion Ucs" w:ascii="Irmologion Ucs" w:hAnsi="Irmologion Ucs"/>
          <w:kern w:val="2"/>
          <w:sz w:val="32"/>
          <w:szCs w:val="32"/>
        </w:rPr>
        <w:t>; Что2 ќбw безконє1чнаz твори1мъ, и3 труди1мсz на вётръ, ћкоже глаг0летъ соломHнъ</w:t>
      </w:r>
      <w:r>
        <w:rPr>
          <w:rStyle w:val="FootnoteCharacters"/>
          <w:rStyle w:val="FootnoteAnchor"/>
        </w:rPr>
        <w:footnoteReference w:id="64"/>
      </w:r>
      <w:r>
        <w:rPr>
          <w:rFonts w:cs="Irmologion Ucs" w:ascii="Irmologion Ucs" w:hAnsi="Irmologion Ucs"/>
          <w:kern w:val="2"/>
          <w:sz w:val="32"/>
          <w:szCs w:val="32"/>
        </w:rPr>
        <w:t xml:space="preserve">; Тщaніемъ њ земнhхъ, возбранsюще дyшы къ б9eственныхъ бл†гъ наслаждeнію и3 пл0ть лю1бzще и3 грёюще мн0жае потрeбнагw, ѓки врагA t бли1жнихъ и3 проти1вныхъ тY питaемъ, ћкw не т0чію nбою1дной тоS бhти брaни, но t мн0гагw преизбhточества и3 крэпчaйше є4й подвизaющейсz проти1ву души2, п0честей и3 вэнцє1въ желaти; Кaz бо є4сть потрeба тэлесE, ћкw тёмъ и3звётъ творsще въ нерэши1маz недоумёніz желaніе своE протzзaемъ; Хлёбъ є4сть всsко и3 водA: не не и3ст0чницы ли ќбw и3з8wби1льное подаю1тъ питіE; хлёбъ же не ўдобьсни1скиваемь ли є4сть рyцэ и3мyщымъ, и3 t таковhхъ трудHвъ и3збhточествовати м0жемъ, t ни1хже и3 потрeба (с. </w:t>
      </w:r>
      <w:r>
        <w:rPr>
          <w:rFonts w:cs="Orthodox_tt eROOS" w:ascii="Orthodox_tt eROOS" w:hAnsi="Orthodox_tt eROOS"/>
          <w:kern w:val="2"/>
          <w:sz w:val="32"/>
          <w:szCs w:val="32"/>
        </w:rPr>
        <w:t>1205</w:t>
      </w:r>
      <w:r>
        <w:rPr>
          <w:rFonts w:cs="Irmologion Ucs" w:ascii="Irmologion Ucs" w:hAnsi="Irmologion Ucs"/>
          <w:kern w:val="2"/>
          <w:sz w:val="32"/>
          <w:szCs w:val="32"/>
        </w:rPr>
        <w:t>) и3сполнsетсz тэлесE и3 мaлw, и3ли2 ничт0же tню1дъ њбремэнsющее; Њдэsніе ли мн0гъ подаeтъ трyдъ; НижE сіE, ѓще не къ nбhчному кичeнію, но къ потрeбэ взирaемъ є3ди1нэй. К‡z бо м‰гкіz nдє1жды, кjй же вісс0нъ и3ли2 порфЂру, и3ли2 хламЂду пeрвый носsше человёкъ; Не t к0жъ ли є3мY њдэsніе и3мёти</w:t>
      </w:r>
      <w:r>
        <w:rPr>
          <w:rStyle w:val="FootnoteCharacters"/>
          <w:rStyle w:val="FootnoteAnchor"/>
        </w:rPr>
        <w:footnoteReference w:id="65"/>
      </w:r>
      <w:r>
        <w:rPr>
          <w:rFonts w:cs="Irmologion Ucs" w:ascii="Irmologion Ucs" w:hAnsi="Irmologion Ucs"/>
          <w:kern w:val="2"/>
          <w:sz w:val="32"/>
          <w:szCs w:val="32"/>
        </w:rPr>
        <w:t>, и3 не бhліемъ ли питaтисz создaтель заповёда; Сі‰ положи1въ предёлы потрeбэ тёла, си1це повелёвъ и3 и3здалeче tвращaz нhнэ њказyемую въ жи1тельствэ нелёпоту человёка. Не глаг0лю же, ћкw и3 нhнэ питaти бyдетъ всsкw бlгочeствующихъ нaсъ, и4же пти6цы питaтъ небє1сныz: и3 њдёетъ, и4же крjны сє1льныz толи1кою њдёz слaвою. ЗанE никaкоже ўвэщaти м0щно мн0гw tстоsщихъ сеS вёры. Кт0 бо не со смирeніемъ подaстъ н{жнаz по добродётели живyщему; Ѓще бо человёцы вaрвары, и3 брaни зак0номъ плэни1вшіи їерусали1мъ, вавmлHнzне, добродётель почт0ша їеремjи, и3 всsкое є3мY подавaху служeніе тэлeсное и3з8wби1льнэ, не т0чію къ пи1щи потрє1бнаz дaвше, но и3 сосyды, и4миже nбhчай служи1ти kдyщымъ: кaкw не почтyтъ житіE добродётельно є3диноплемeнники, и3 п0мыслъ t наказaніz вaрварскагw пaче њчи1стившіи къ разумёнію благи1хъ, и3 добродётели ревни1тели! ѓще бо и3 не возмог0ша тоS дёлатели бhти за нeмощь є3стествA, но nбaче почитaютъ добродётель, и3 подви1жникwмъ џныz ўдивлsютсz. Кто2 ўвэщA сwманjтzнину сотвори1ти є3ліссeю г0рницу, и3 постaвити трапeзу тaмw, и3 прест0лъ и3 свёщникъ</w:t>
      </w:r>
      <w:r>
        <w:rPr>
          <w:rStyle w:val="FootnoteCharacters"/>
          <w:rStyle w:val="FootnoteAnchor"/>
        </w:rPr>
        <w:footnoteReference w:id="66"/>
      </w:r>
      <w:r>
        <w:rPr>
          <w:rFonts w:cs="Irmologion Ucs" w:ascii="Irmologion Ucs" w:hAnsi="Irmologion Ucs"/>
          <w:kern w:val="2"/>
          <w:sz w:val="32"/>
          <w:szCs w:val="32"/>
        </w:rPr>
        <w:t>; Не добродётель ли мyжа; Чт0 же вдови1цу џну преклони2, глaду всю2 странY потреблsющу, своeй потрeбэ предпочти1ти прор0ка служeніе</w:t>
      </w:r>
      <w:r>
        <w:rPr>
          <w:rStyle w:val="FootnoteCharacters"/>
          <w:rStyle w:val="FootnoteAnchor"/>
        </w:rPr>
        <w:footnoteReference w:id="67"/>
      </w:r>
      <w:r>
        <w:rPr>
          <w:rFonts w:cs="Irmologion Ucs" w:ascii="Irmologion Ucs" w:hAnsi="Irmologion Ucs"/>
          <w:kern w:val="2"/>
          <w:sz w:val="32"/>
          <w:szCs w:val="32"/>
        </w:rPr>
        <w:t xml:space="preserve">; Вои1стинну, ѓще не бы2 любомyдріемъ и3ліи2 восхищенA былA, не бы2 мaлое ўтэшeніе жи1зни своеS и3 ч†дъ teмши, ўступи1ла бы томY. Ю$же бо мaлw пот0мъ помышлsше смeрть, прeжде врeмени сію2 и3збрA, да щедролю1бнw ўчреди1тъ стрaннаго. Сотвори1 же таковhми и5хъ д0блество, и3 въ трудaхъ неwслaбность, и3 житeйскихъ вещeй презрёніе. (с. </w:t>
      </w:r>
      <w:r>
        <w:rPr>
          <w:rFonts w:cs="Orthodox_tt eROOS" w:ascii="Orthodox_tt eROOS" w:hAnsi="Orthodox_tt eROOS"/>
          <w:kern w:val="2"/>
          <w:sz w:val="32"/>
          <w:szCs w:val="32"/>
        </w:rPr>
        <w:t>1206</w:t>
      </w:r>
      <w:r>
        <w:rPr>
          <w:rFonts w:cs="Irmologion Ucs" w:ascii="Irmologion Ucs" w:hAnsi="Irmologion Ucs"/>
          <w:kern w:val="2"/>
          <w:sz w:val="32"/>
          <w:szCs w:val="32"/>
        </w:rPr>
        <w:t>) Нищетy бо стzжaвше, и3 въ т0мъ дaже ничесHже трeбовати преуспёвше, безтэлє1снымъ си1ламъ ўпод0бишасz. Тёмже и3 незнамени1ты сyще по тэлeсному, и3 неслaвны, вс‰ содержaщихъ, и3 дёйствующихъ бhша крёпльши, съ толи1кимъ дерзновeніемъ, цaрскимъ вэнцeмъ съ ўкрашeнными разглаг0льствующе, съ є3ли1кимъ нижE тjи съ подрyчными себЁ. На к†z бо nр{жіz надёzсz, на кyю же си1лу ко ґхаaву глаг0лаше и3ліA: Не развращaю ѓзъ їсрaилz, но рaзвэ ты2, и3 д0мъ nтцA твоегw2</w:t>
      </w:r>
      <w:r>
        <w:rPr>
          <w:rStyle w:val="FootnoteCharacters"/>
          <w:rStyle w:val="FootnoteAnchor"/>
        </w:rPr>
        <w:footnoteReference w:id="68"/>
      </w:r>
      <w:r>
        <w:rPr>
          <w:rFonts w:cs="Irmologion Ucs" w:ascii="Irmologion Ucs" w:hAnsi="Irmologion Ucs"/>
          <w:kern w:val="2"/>
          <w:sz w:val="32"/>
          <w:szCs w:val="32"/>
        </w:rPr>
        <w:t>; Кaкw же мwmсeй стA на брaнь проти1ву фараHну, ничт0же и3мёz, кромЁ добродётели, дeрзости поможeніе; Кaкw же є3ліссeй собрaвшусz на брaнь в0инству и3 двyмъ царє1мъ їсрaилеву и3 їyдину, глаг0ла їwрaму: Жи1въ гDь си1лъ, є3мyже предстою2 пред8 ни1мъ: ћкw ѓще бhхъ не лицE їwсафaта царS їyдина ѓзъ пріsлъ, то2 воззрёлъ ли бhхъ на тS, и3 ви1дэлъ ли бhхъ тS</w:t>
      </w:r>
      <w:r>
        <w:rPr>
          <w:rStyle w:val="FootnoteCharacters"/>
          <w:rStyle w:val="FootnoteAnchor"/>
        </w:rPr>
        <w:footnoteReference w:id="69"/>
      </w:r>
      <w:r>
        <w:rPr>
          <w:rFonts w:cs="Irmologion Ucs" w:ascii="Irmologion Ucs" w:hAnsi="Irmologion Ucs"/>
          <w:kern w:val="2"/>
          <w:sz w:val="32"/>
          <w:szCs w:val="32"/>
        </w:rPr>
        <w:t>; НижE в0инства подви1гшагwсz ўбоsвсz, нижE ћрости ўстраши1всz царeвы, є3мyже во врeмz брaни вэроsтно и3 безсловeсное воз8имёти стремлeніе п0мыслу п0двига рaди смущeну бhвшу, чт0 бо м0жетъ таково2 цaрь, каково2 добродётель; Кaz порфЂра раст0рже рэкY, ћкоже ми1лwть и3ліи2; Кaz же діади1ма болBзни и3сцэли2, ћкоже ґп0стольстіи судари2; Њбличи2 и3ногдA прор0къ царS законопрестyпльша є3ди1нъ, со всёмъ сyща в0инствомъ. И# понeже ћрость њбличeніе возбуди2, простeръ цaрь рyку ко прор0ку и3 є3гw2 не ћтъ, и3 рyку и3зс0хшую не возм0же возврати1ти къ себЁ</w:t>
      </w:r>
      <w:r>
        <w:rPr>
          <w:rStyle w:val="FootnoteCharacters"/>
          <w:rStyle w:val="FootnoteAnchor"/>
        </w:rPr>
        <w:footnoteReference w:id="70"/>
      </w:r>
      <w:r>
        <w:rPr>
          <w:rFonts w:cs="Irmologion Ucs" w:ascii="Irmologion Ucs" w:hAnsi="Irmologion Ucs"/>
          <w:kern w:val="2"/>
          <w:sz w:val="32"/>
          <w:szCs w:val="32"/>
        </w:rPr>
        <w:t xml:space="preserve">. И# бЁ п0двигъ добродётели, и3 влaсти цaрскіz. И# побёда добродётели бhсть. Не брaсz прор0къ, и3 добродётель низложи2 проти1вника. Прaзденъ бsше подви1жникъ, и3 вёра дёлаше. Споб0рники царeвы свидётели п0двига бhша. И# рукA стA свидётельствующаz добродётели побёду. Сі‰ же творsху, занE души2 є3ди1нэй жи1ти пред8избрaша, тёла и3 тэлeсныхъ потрeбъ tвращaющесz: и3 всегw2 вhшшими и5хъ творsше, є4же ни въ чес0мже потрeбу и3мёти. Пaче бо њстaвити тёло и3зволsху, и3 ±же во пл0ти жи1зни (с. </w:t>
      </w:r>
      <w:r>
        <w:rPr>
          <w:rFonts w:cs="Orthodox_tt eROOS" w:ascii="Orthodox_tt eROOS" w:hAnsi="Orthodox_tt eROOS"/>
          <w:kern w:val="2"/>
          <w:sz w:val="32"/>
          <w:szCs w:val="32"/>
        </w:rPr>
        <w:t>1207</w:t>
      </w:r>
      <w:r>
        <w:rPr>
          <w:rFonts w:cs="Irmologion Ucs" w:ascii="Irmologion Ucs" w:hAnsi="Irmologion Ucs"/>
          <w:kern w:val="2"/>
          <w:sz w:val="32"/>
          <w:szCs w:val="32"/>
        </w:rPr>
        <w:t>) свободи1тисz, нeже предaти добродётели дост0инство, и3 потрeбы рaди тэлeсныz ласкaти кого2 t богaтыхъ. Мh же є3гдA въ трeбованіи чесогw2 бывaемъ, њстaвивъ д0блественнw подвизaтисz къ ск0рбныхъ, ћкоже пси1чища съ весeлымъ двизaніемъ хвостA, ласкaютсz къ повергaющымъ к0сть въ мaлэ не нагyю, и3ли2 крупи6цы: си1це къ бог†тымъ прибэгaемъ, благодётельми и5хъ нaшими и3 хрістіaнъ попечи1тельми нарицaюще, и3 всsкую и5хъ без8из8sтнw похвалsюще добродётель, ѓще и3 въ крaйнемъ сyть нечeстіи, да совершaтъ и3ск0мое, не и3спытyюще с™hхъ житіS, и4хже си1рэчь ревновaти добродётели предположи1хомъ. Пріи1де къ є3ліссeю неемaнъ кнsзь си1лы сmрjйскіz</w:t>
      </w:r>
      <w:r>
        <w:rPr>
          <w:rStyle w:val="FootnoteCharacters"/>
          <w:rStyle w:val="FootnoteAnchor"/>
        </w:rPr>
        <w:footnoteReference w:id="71"/>
      </w:r>
      <w:r>
        <w:rPr>
          <w:rFonts w:cs="Irmologion Ucs" w:ascii="Irmologion Ucs" w:hAnsi="Irmologion Ucs"/>
          <w:kern w:val="2"/>
          <w:sz w:val="32"/>
          <w:szCs w:val="32"/>
        </w:rPr>
        <w:t>, мн0ги принeсъ дaры съ соб0ю. Что2 ќбw прор0къ; є3дa ли срёте; є3дa ли притечE; Не чрез8 є3ди1наго ли џтрока потрeбу, є3sже рaди пріи1де, сказA; нижE пред8 лицE пріsтъ є3го2</w:t>
      </w:r>
      <w:r>
        <w:rPr>
          <w:rStyle w:val="FootnoteCharacters"/>
          <w:rStyle w:val="FootnoteAnchor"/>
        </w:rPr>
        <w:footnoteReference w:id="72"/>
      </w:r>
      <w:r>
        <w:rPr>
          <w:rFonts w:cs="Irmologion Ucs" w:ascii="Irmologion Ucs" w:hAnsi="Irmologion Ucs"/>
          <w:kern w:val="2"/>
          <w:sz w:val="32"/>
          <w:szCs w:val="32"/>
        </w:rPr>
        <w:t xml:space="preserve">, да не принесeнныхъ рaди и3сцэлeніе подaти возмни1тсz. Сі‰ же рек0шасz, не да наyчимсz г0рдости, но да не потрeбы рaди ласкaемъ лю1бzщихъ џнаz, ±же мы2 презирaти њбэщавaемсz. Почто2 ќбw мы2 њстaвивъ намёреніе філос0фіи, земледёлію и3 кyпли прилэжи1мъ; Что2 вeліе пред8 бGомъ, ѓще своE въ т0мъ мы2 є3мY привн0симъ попечeніе, да и3 џбщее тaкожде съ ни1мъ нaше бyдетъ земледёлію прилэжaніе; Человёческое тщaніе зeмлю разсэкaетъ и3 сёмена вметaетъ: БGъ же дождsми благоврeменными напоевaетъ сёмена въ мsгкихъ нёдрахъ земли2 корeнію распростирaтисz ўстроевaz: с0лнце возсіzвaетъ согрэвaющее зeмлю, и3 теплот0ю вhспрь возводsщее растBніz, дых†ніz вётрwвъ посылaетъ в0зрасту питaемыхъ плодHвъ соразмBрнаz: т0нкими ќбw дыхaньми подувaz въ начaлэ на зеленёющее п0ле, да не зн0йными поглаждaємаz дуновeніи, њпалsтсz посBzннаz: крэпчaйшими же приражeніи вётрwвъ, во влагaлищахъ млeчный с0къ зeрна въ созрёніе приводS, во врeмz млачeніz зн0й подаS подобaющій: во врeмz же вёzніz спосHбныz вётры: и3 ѓще бы є3ди1но что2 t си1хъ (с. </w:t>
      </w:r>
      <w:r>
        <w:rPr>
          <w:rFonts w:cs="Orthodox_tt eROOS" w:ascii="Orthodox_tt eROOS" w:hAnsi="Orthodox_tt eROOS"/>
          <w:kern w:val="2"/>
          <w:sz w:val="32"/>
          <w:szCs w:val="32"/>
        </w:rPr>
        <w:t>1208</w:t>
      </w:r>
      <w:r>
        <w:rPr>
          <w:rFonts w:cs="Irmologion Ucs" w:ascii="Irmologion Ucs" w:hAnsi="Irmologion Ucs"/>
          <w:kern w:val="2"/>
          <w:sz w:val="32"/>
          <w:szCs w:val="32"/>
        </w:rPr>
        <w:t>) њскудёло, сyетенъ kви1лсz бы человёческій трyдъ, и3 прaздно бhло бы нaше тщaніе, не запечатлённо б9іими дарaми. Мн0гажды же и3 t си1хъ къ совершeнію њскудЁ ничт0же: nбaче д0ждь вели1къ и3 безврeмененъ бhвъ, и3ли2 млачи1мый є3щE клaсъ, и3ли2 и3 чи1сту согромаждeнну пшени1цу ўвлечE. Nвогдa же и3 въ сaмой жи1тницэ чeрвь растли2, и3з8 сaмыхъ ќстъ, ћкоже рещи2, гот0ву похи1тивъ пи1щу. ГдЁ ќбw нaмъ, и3 къ чесомY полeзно нaше тщaніе, бGу корми1ло вещeй держaщу, и3 вс‰ дёйствующу, ћкоже х0щетъ, и3 стр0zщу; Но въ нeмощехъ ўтэшeніz трeбуетъ тёло, речeтъ кто2: и3 є3ли1ко лyчше є4сть ўмрeти, нeже содёzти что2 њбёту неподобaющее. Всsчески же, ѓще жи1ти нaмъ є3щE х0щетъ бGъ, то2 и3ли2 си1лу подаeтъ тёлу, ћкw и3 трyдъ t недyга нести2 могyщую: и3ли2 и3 вэнцы2 пріsти за д0блесть: и3ли2 срeдство и3з8wбрsщетъ ко ўтэшeнію и3знемогaющагw: и3 не њскудёетъ и3з8wбрётеніе и3ст0чнику премyдрости. Д0брэ ќбw возлю1бленніи, и3 ѕэлw2 д0брэ, къ дрeвнему взhти блажeнству, и3 дрeвнихъ ћтисz жи1тельства: бyдетъ бо то2 всBмъ, ћкоже мню2 восхотёвшымъ ўд0бно. Ѓще же и3 бyдетъ трyдъ нёкій, не безпл0денъ бyдетъ, дов0льное и3мёzй ўтэшeніе, предпутешeствовавшихъ благохвалeніе, и3 и5мъ послёдствующихъ и3справлeніе. Не мaлое тaкожде бyдетъ пріwбрётеніе начaвшымъ сицево2 житіE, и3 пот0мству њстaвльшымъ жи1тельства и3зsщнагw w4бразъ, и3знем0гшихъ њбодрeніе. Да бэжи1мъ ±же во грaдэхъ и3 вeсехъ пребывaній, да сyщіи во грaдэхъ и3 вeсехъ текyтъ къ нaмъ. Пусты6ни возлю1бимъ, да привлечeмъ нhнэ бэгyщыz t нaсъ, ѓще любeзно всsчески сіE нBкіимъ. И$бо њ и3нёхъ съ похвал0ю пи1сано є4сть, ћкw њстaвиша грaды и3 њбитaша на кaменехъ, и3 бhша ћкw г0рлицы скорбsще</w:t>
      </w:r>
      <w:r>
        <w:rPr>
          <w:rStyle w:val="FootnoteCharacters"/>
          <w:rStyle w:val="FootnoteAnchor"/>
        </w:rPr>
        <w:footnoteReference w:id="73"/>
      </w:r>
      <w:r>
        <w:rPr>
          <w:rFonts w:cs="Irmologion Ucs" w:ascii="Irmologion Ucs" w:hAnsi="Irmologion Ucs"/>
          <w:kern w:val="2"/>
          <w:sz w:val="32"/>
          <w:szCs w:val="32"/>
        </w:rPr>
        <w:t>: и3 крести1тель їwaннъ въ пустhни њбитaше, и3 вси2 къ немY и3схождaху живyщіи во грaдэхъ</w:t>
      </w:r>
      <w:r>
        <w:rPr>
          <w:rStyle w:val="FootnoteCharacters"/>
          <w:rStyle w:val="FootnoteAnchor"/>
        </w:rPr>
        <w:footnoteReference w:id="74"/>
      </w:r>
      <w:r>
        <w:rPr>
          <w:rFonts w:cs="Irmologion Ucs" w:ascii="Irmologion Ucs" w:hAnsi="Irmologion Ucs"/>
          <w:kern w:val="2"/>
          <w:sz w:val="32"/>
          <w:szCs w:val="32"/>
        </w:rPr>
        <w:t xml:space="preserve">, и3 ко зрёнію ўсмeнна п0zса потщaшасz въ шeлкwвыz њдёzни nдє1жды: и3 непокровeнное и3збирaху ѕлострадaніе, (с. </w:t>
      </w:r>
      <w:r>
        <w:rPr>
          <w:rFonts w:cs="Orthodox_tt eROOS" w:ascii="Orthodox_tt eROOS" w:hAnsi="Orthodox_tt eROOS"/>
          <w:kern w:val="2"/>
          <w:sz w:val="32"/>
          <w:szCs w:val="32"/>
        </w:rPr>
        <w:t>1209</w:t>
      </w:r>
      <w:r>
        <w:rPr>
          <w:rFonts w:cs="Irmologion Ucs" w:ascii="Irmologion Ucs" w:hAnsi="Irmologion Ucs"/>
          <w:kern w:val="2"/>
          <w:sz w:val="32"/>
          <w:szCs w:val="32"/>
        </w:rPr>
        <w:t xml:space="preserve">) позлащє1нныz и3мyщіи д0мы, и3 на ўкрaшенныхъ многоцёнными кaменіи nдрaхъ ўпокоeнію возлегaніе на песцЁ предпочитaшесz. И# вс‰ и5мъ бhша стерпи6ма, ѓще и3 пaче nбhчаz быв†ющаz, њблегчавaше бо въ приск0рбныхъ чyвствіе, желaніе ви1дэти человёка: жест0кагw житіS трyдъ teмлzше чyдо добродётели. Толи1кw є4сть добродётель богaтства честнёйши, и3 житіE безм0лвно и3мёній мн0гихъ слaвнэше. Коли1ки во џно врeмz бёша богaтіи, и3 высокомyдрствующіи њ слaвэ, и3 ўм0лчани сyть: и3 чyдо неслaвнагw дaже до нhнэ воспэвaетсz, и3 пaмzть пустынножи1телz всBмъ є4сть любeзна. Приснопоeмаz бо добродётели слaва, вёсть посылaетъ сво‰ добрHты возвэщaющую. Tречeмсz u5бо скотопaсства, да пaстырскій чи1нъ воспріи1мемъ: њстaвимъ кyплю поноси1му, да многоцённую стsжемъ маргарjту: бэжи1мъ дёланіz земли2, тeрніе и3 волчeцъ возращaющіz, да дёлатели и3 храни1тели раS бyдемъ. Вс‰ tвeргнемъ, и3 безм0лвное и3зберeмъ житіE, да посрами1мъ нhнэ нaмъ въ поношeніе стzжaніе вмэнsющихъ: ничт0 бо тaкw постыждaетъ порицaющихъ, ћкw въ поношaемыхъ и3справлeніе съ кр0тостію. Бывaетъ бо поношaемыхъ премэнeніе, поношaющымъ посрамлeніе. Срaмно же и3 сіE непщyю, и3 є4сть срaмно вои1стинну, њ нeмже и3 t всёхъ дост0йнw посмэвaеми бывaемъ. Нhнэ бо нёкто пришeдъ къ и4ноческому житію2, и3 nбhчаи т0чію п0двига ўвёдавъ, кaкw м0лzтсz, сjесть, и3 когдA, и3 к0е є4сть жи1тельства ўстановлeніе, ўчи1тель ѓбіе, и5мже не научи1сz, бывaетъ, и3 и3сх0дитъ, мн0жество ўченикHвъ привлекaz, сaмъ є3щE трeбующій ўчeніz, и3 толи1кw пaче, є3ли1кw ўд0бнэе сіE дёло вознепщевA: не вёдый, ћкw всёхъ є4сть тzгчaйшее њ душaхъ прилэжaніе, трeбующихъ пeрвэе њчищeніz вeтхихъ сквeрнъ, послэди1 же мн0гагw внимaніz, дабы2 воwбражeніz ўчeній пріsти добродётели, ничесHже пaче тэлeсна п0двига мечтaвый, кaкw и3спрaвитъ нрaвы подчинeнныхъ, кaкw премэни1тъ лукaвымъ nбhчаемъ њдержи1мыхъ; Кaкw рaтуємымъ t страстeй пом0жетъ, нижE tню1дъ мhсленную брaнь вёдый; И#ли2 кaкw на брaни прилучaющыzсz (с. </w:t>
      </w:r>
      <w:r>
        <w:rPr>
          <w:rFonts w:cs="Orthodox_tt eROOS" w:ascii="Orthodox_tt eROOS" w:hAnsi="Orthodox_tt eROOS"/>
          <w:kern w:val="2"/>
          <w:sz w:val="32"/>
          <w:szCs w:val="32"/>
        </w:rPr>
        <w:t>1210</w:t>
      </w:r>
      <w:r>
        <w:rPr>
          <w:rFonts w:cs="Irmologion Ucs" w:ascii="Irmologion Ucs" w:hAnsi="Irmologion Ucs"/>
          <w:kern w:val="2"/>
          <w:sz w:val="32"/>
          <w:szCs w:val="32"/>
        </w:rPr>
        <w:t>) рaны ўврачyетъ, сaмъ є3щE лежaй въ рaнахъ, и3 њбвzзaній трeбуzй; И#ли2 всsкое ќбw худ0жество врeмене и3 ўчeніz трeбуетъ мн0гагw ко и3справлeнію: є3ди1но ли худ0жество худ0жествъ без8 ўчeніz сни1скиваетсz: и3 къ земледёлію не дерзнeтъ приступи1ти неискyсный, нижE врачeбной хи1трости ненаучeнъ пристyпитъ ко врачє1бнымъ дэлHмъ. Њбличи1тсz бо сeй, ћкw не т0кмw ничт0же п0льзовавый болsщихъ: но и3 тsжшую ўстр0ивый болёзнь: т0й же њри1мую зeмлю њлzденёвшею и3 бhліемъ зар0стшею содёлавый: къ є3ди1ному же бGочeстію ћкw всёхъ легчaйшему дёлу дерзновeннw приступaютъ т0му не њбучи1вшіисz: и3 неуд0бь и3справлsемое, ўд0бно возмнёсz бhти мнHгимъ: и3 є4же не u5 себE, пavелъ глаг0летъ, дости1гша совершeннw</w:t>
      </w:r>
      <w:r>
        <w:rPr>
          <w:rStyle w:val="FootnoteCharacters"/>
          <w:rStyle w:val="FootnoteAnchor"/>
        </w:rPr>
        <w:footnoteReference w:id="75"/>
      </w:r>
      <w:r>
        <w:rPr>
          <w:rFonts w:cs="Irmologion Ucs" w:ascii="Irmologion Ucs" w:hAnsi="Irmologion Ucs"/>
          <w:kern w:val="2"/>
          <w:sz w:val="32"/>
          <w:szCs w:val="32"/>
        </w:rPr>
        <w:t xml:space="preserve">, то2 nни2 познaвшихъ себE ўтверждaютъ, нижE сaмое то2, ћкw не знaютъ вёдущіи. Сегw2 рaди ўд0бь призирaемо житіE бhсть, и3 проходsщіи є5 t всёхъ поношaеми бывaютъ. Кт0 бо не посмэeтсz, вчерA въ корчeмницэ ви1дz в0ду носsща, днeсь ћкw ўчи1телz добродётели, t ўчени6къ њкружaема: и3ли2 не вдaвнэ бёдъ грaдскихъ ўдали1вшасz, нhнэ со мн0жествомъ ўченикHвъ чрез8 всE съ г0рдостію т0ржище и3дyща: ѓще же бhша бhли ўвёрены и3звёстнw, ћкw мн0гъ є4сть трyдъ наставлsти пр0чихъ во благочeстіи, и3 послёдующее томY ўви1дэли бы бёдствіе совершeннw, всsкw бы ћкw превосходsщагw и4хъ си1лу tрекли1сz дёла: но донeлэже сегw2 не вёдzтъ, и3 слaву непщyютъ бhти начaльствовати над8 и3нhми, добров0льнw пaдаютъ въ р0въ, и3 въ горsщую пeщь вскочи1ти легко2 бhти мнsтъ, на смёхъ ќбw подвизaюще вёдzщихъ вчерaшнее и4хъ житіE, бGа же къ негодовaнію њ сицев0й и4хъ дeрзости. Ѓще бо и3лjа ничт0же и3збaви t гнёва б9іz, ни стaрость честнA, ни прeжднее дерзновeніе, ни свzщeнническое дост0инство, пренебрeгшаго ч†дъ и3справлeніе: кaкw что2 и4зметъ нhнэ t сицевaгw негодовaніz, ни t прeжнихъ дёлъ достовёріе и3мyщихъ ў бGа, нижE вёдzщихъ ни грэхA св0йство, и3ли2 (с. </w:t>
      </w:r>
      <w:r>
        <w:rPr>
          <w:rFonts w:cs="Orthodox_tt eROOS" w:ascii="Orthodox_tt eROOS" w:hAnsi="Orthodox_tt eROOS"/>
          <w:kern w:val="2"/>
          <w:sz w:val="32"/>
          <w:szCs w:val="32"/>
        </w:rPr>
        <w:t>1211</w:t>
      </w:r>
      <w:r>
        <w:rPr>
          <w:rFonts w:cs="Irmologion Ucs" w:ascii="Irmologion Ucs" w:hAnsi="Irmologion Ucs"/>
          <w:kern w:val="2"/>
          <w:sz w:val="32"/>
          <w:szCs w:val="32"/>
        </w:rPr>
        <w:t>) и3справлeніz w4бразъ: но неискyснw люблeніz рaди слaвы приступaющихъ къ бёдственному дёлу; Сегw2 рaди по видёнію фарісezми ўчи1телей гDь нарицaше: г0ре вaмъ, глаг0лz, кни6жницы и3 фарісeє лицемёри, ћкw прех0дите м0ре и3 сyшу, сотвори1ти є3ди1наго пришeльца, и3 є3гдA бyдетъ, творитE є3го2 сhна геeнны сугyбэйша вaсъ</w:t>
      </w:r>
      <w:r>
        <w:rPr>
          <w:rStyle w:val="FootnoteCharacters"/>
          <w:rStyle w:val="FootnoteAnchor"/>
        </w:rPr>
        <w:footnoteReference w:id="76"/>
      </w:r>
      <w:r>
        <w:rPr>
          <w:rFonts w:cs="Irmologion Ucs" w:ascii="Irmologion Ucs" w:hAnsi="Irmologion Ucs"/>
          <w:kern w:val="2"/>
          <w:sz w:val="32"/>
          <w:szCs w:val="32"/>
        </w:rPr>
        <w:t>: сaмою же и4стиною, џныхъ ўкорeніемъ предвэщaz њ и3мyщихъ п0слэжде тёмижде ўлови1тисz прегрэшeньми: да семY внeмлюще, г0ре, ўдержaтъ себE t безврeменнагw желaніz человёческіz слaвы, стрaшное помышлsюще nкаsнство своE. Да ўвэщaетъ тaкожде и3 јwвъ и4хъ, и3ли2 под0бнэ є3мY пещи1сz њ подчинeнныхъ, и3ли2 tрэщи1сz сицевaгw начaльства, є3гдA т†zжде ±же и3 џнъ твори1ти не вёдzтъ, нижE т0ежде њ ввёренныхъ себЁ тщaніе и3мёти х0щутъ. Ѓще бо џнъ, и3 t сyщихъ въ мhсли сквeрнъ сыновHмъ чи6стымъ бhти хотsй, жє1ртвы вс‰ дни6 њ ни1хъ приношaше, глаг0лz: нeгли когдA сhнове мои2 согрэши1ша, и3 въ мhсли своeй ѕл†z помhслиша проти1ву бGа</w:t>
      </w:r>
      <w:r>
        <w:rPr>
          <w:rStyle w:val="FootnoteCharacters"/>
          <w:rStyle w:val="FootnoteAnchor"/>
        </w:rPr>
        <w:footnoteReference w:id="77"/>
      </w:r>
      <w:r>
        <w:rPr>
          <w:rFonts w:cs="Irmologion Ucs" w:ascii="Irmologion Ucs" w:hAnsi="Irmologion Ucs"/>
          <w:kern w:val="2"/>
          <w:sz w:val="32"/>
          <w:szCs w:val="32"/>
        </w:rPr>
        <w:t>: кaкw сjи и3 ћвныхъ прегрэшeній разсматрsти невёдущіи, рaди сyщагw є3щE въ п0мыслэ и4хъ t борьбы2 со страстьми2 помрачeніz, приступaютъ къ начaльствованію над8 други1ми, и3 врачевaніе и3нhхъ пріeмлютъ не u5 сво‰ стр†сти и3сцэли1вше: нижE своeю побёдою и3нhхъ къ под0бному побэждeнію настaвити могyще; Подобaетъ бо пeрвэе брaтисz со страстьми2, и3 во мн0гомъ трезвёніи случ†ющаzсz на брaни пaмzти предавaти: и3 тaкw t своегw2 и3скyса и3нhхъ ўчи1ти борeнію, и3 побёду и5мъ ўд0бнэйшу твори1ти, њ w4бразэхъ брaни сказaвъ прeжде. Сyть бо нёцыи њдолёвшіи страстeмъ вели1кіz рaди, мню2, жест0кости житіS, и3 не вёдzще w4браза побёды, занE ѓки въ нощн0й брaни послёдоваша сражeніzмъ, нижE вр†жіz навёты разсмотрsху ўм0мъ. СіE гадaтельнэ творsше и3 їисyсъ, въ нощи2 їoрдaнъ преходsщему в0инству, повелёвъ и3з8 рэки2 кaменіе взимaти</w:t>
      </w:r>
      <w:r>
        <w:rPr>
          <w:rStyle w:val="FootnoteCharacters"/>
          <w:rStyle w:val="FootnoteAnchor"/>
        </w:rPr>
        <w:footnoteReference w:id="78"/>
      </w:r>
      <w:r>
        <w:rPr>
          <w:rFonts w:cs="Irmologion Ucs" w:ascii="Irmologion Ucs" w:hAnsi="Irmologion Ucs"/>
          <w:kern w:val="2"/>
          <w:sz w:val="32"/>
          <w:szCs w:val="32"/>
        </w:rPr>
        <w:t xml:space="preserve">, и3 внЁ рэки2 столпоwбрaзнw (с. </w:t>
      </w:r>
      <w:r>
        <w:rPr>
          <w:rFonts w:cs="Orthodox_tt eROOS" w:ascii="Orthodox_tt eROOS" w:hAnsi="Orthodox_tt eROOS"/>
          <w:kern w:val="2"/>
          <w:sz w:val="32"/>
          <w:szCs w:val="32"/>
        </w:rPr>
        <w:t>1212</w:t>
      </w:r>
      <w:r>
        <w:rPr>
          <w:rFonts w:cs="Irmologion Ucs" w:ascii="Irmologion Ucs" w:hAnsi="Irmologion Ucs"/>
          <w:kern w:val="2"/>
          <w:sz w:val="32"/>
          <w:szCs w:val="32"/>
        </w:rPr>
        <w:t>) постaвивъ, њбэли1ти и3 написaти, ћкw преид0ша їoрдaнъ, назнaменуz, ћкw подобaетъ т†йнаz пристрaстнагw житіS помышлє1ніz въ kвлeніе и3зводи1ти, и3 ћвэ твори1ти, и3 не зави1ствовати и3нhхъ знaнію, да не т0чію прешeдый разумёетъ w4бразъ прехождeніz, но да и3 т0жде твори1ти и3зволsющіи, ўд0бное по џному ўчeнію прехождeніе сотворsтъ, и3 и3нhхъ и3скyсъ да бyдетъ и3 и3ны6мъ ўчeніе. Но сі‰ ќбw нижE зрsтъ тjи, нижE и3нhхъ глаг0лющихъ слhшатъ: є3ди1ному же тёхъ внeмлюще ўвэрeнію, ћкоже наeмникwмъ р†бскаz повелэвaютъ служє1ніz брaтіzмъ, въ сeмъ всю2 слaву полагaюще, да начaльствуютъ мн0жайшими. И# є4сть и5мъ ревновaніе, да не мeньше пр0чихъ nбщежи1тельствъ во и3схождeніихъ и4хъ ћкw раби2 послёдствуютъ и5мъ, торжникHвъ пaче, нeже ўчи1телей w4бразъ показyюще: є3гдa бо сл0вомъ повелэвaти ўд0бно бhти непщyютъ, ѓще бы и3 т‰жка бhша повелэвaємаz, дёломъ же ўчи1ти нижE мaлw тeрпzтъ, ћвно всBмъ своE творsтъ намёреніе, ћкw не п0льзовати приходsщыz, но свою2 стрaсть соверши1ти тщaщесz, начaльство воспріимaютъ сіE. Да научaтсz же тjи, ѓще х0щутъ, t гедеHна</w:t>
      </w:r>
      <w:r>
        <w:rPr>
          <w:rStyle w:val="FootnoteCharacters"/>
          <w:rStyle w:val="FootnoteAnchor"/>
        </w:rPr>
        <w:footnoteReference w:id="79"/>
      </w:r>
      <w:r>
        <w:rPr>
          <w:rFonts w:cs="Irmologion Ucs" w:ascii="Irmologion Ucs" w:hAnsi="Irmologion Ucs"/>
          <w:kern w:val="2"/>
          <w:sz w:val="32"/>
          <w:szCs w:val="32"/>
        </w:rPr>
        <w:t>, и3 ґвімелeха</w:t>
      </w:r>
      <w:r>
        <w:rPr>
          <w:rStyle w:val="FootnoteCharacters"/>
          <w:rStyle w:val="FootnoteAnchor"/>
        </w:rPr>
        <w:footnoteReference w:id="80"/>
      </w:r>
      <w:r>
        <w:rPr>
          <w:rFonts w:cs="Irmologion Ucs" w:ascii="Irmologion Ucs" w:hAnsi="Irmologion Ucs"/>
          <w:kern w:val="2"/>
          <w:sz w:val="32"/>
          <w:szCs w:val="32"/>
        </w:rPr>
        <w:t>, ћкw не сл0во, но дёло возбуждaетъ подвлaстныхъ къ подражaнію: семY ќбw сотв0ршу себЁ врeмz, дрeво, тaже носsщу то2 и3 глаг0лющу: є4же ви1дэсте мS творsща, сотвори1те и3 вы2. Сіe же дёло предлагaz џнъ всBмъ џбщее, и3 себE предвчинsz въ дёланіе, и3 глаг0лz, t менE ви1дите, и3 си1це твори1те. И# ґп0столъ глаг0лzй, ћкw трeбованію моемY, и3 сyщымъ со мн0ю, послужи1стэ рyцэ мои2 сjи</w:t>
      </w:r>
      <w:r>
        <w:rPr>
          <w:rStyle w:val="FootnoteCharacters"/>
          <w:rStyle w:val="FootnoteAnchor"/>
        </w:rPr>
        <w:footnoteReference w:id="81"/>
      </w:r>
      <w:r>
        <w:rPr>
          <w:rFonts w:cs="Irmologion Ucs" w:ascii="Irmologion Ucs" w:hAnsi="Irmologion Ucs"/>
          <w:kern w:val="2"/>
          <w:sz w:val="32"/>
          <w:szCs w:val="32"/>
        </w:rPr>
        <w:t>: и3 сaмъ гDь творsй и3 тогдA ўчaй</w:t>
      </w:r>
      <w:r>
        <w:rPr>
          <w:rStyle w:val="FootnoteCharacters"/>
          <w:rStyle w:val="FootnoteAnchor"/>
        </w:rPr>
        <w:footnoteReference w:id="82"/>
      </w:r>
      <w:r>
        <w:rPr>
          <w:rFonts w:cs="Irmologion Ucs" w:ascii="Irmologion Ucs" w:hAnsi="Irmologion Ucs"/>
          <w:kern w:val="2"/>
          <w:sz w:val="32"/>
          <w:szCs w:val="32"/>
        </w:rPr>
        <w:t xml:space="preserve">: когw2 не ўвэрsютъ, за достовёрнэйшее почитaти є4же дёлы, нeже є4же словесы2 бывaетъ ўчeніе; Сjи же къ сицєвhмъ ќбw њбразHмъ смэжaютъ џчи свои2, гордели1вw же ±же подобaетъ дёлати, повелэвaютъ. Е#гдa же ўвёдэти что2 себE t си1хъ возмнsтъ слhшаніемъ, ћкоже ўкорsеміи t прор0ка њ неискyсствэ своeмъ пaстыри, мeчь на мhшцэ (с. </w:t>
      </w:r>
      <w:r>
        <w:rPr>
          <w:rFonts w:cs="Orthodox_tt eROOS" w:ascii="Orthodox_tt eROOS" w:hAnsi="Orthodox_tt eROOS"/>
          <w:kern w:val="2"/>
          <w:sz w:val="32"/>
          <w:szCs w:val="32"/>
        </w:rPr>
        <w:t>1213</w:t>
      </w:r>
      <w:r>
        <w:rPr>
          <w:rFonts w:cs="Irmologion Ucs" w:ascii="Irmologion Ucs" w:hAnsi="Irmologion Ucs"/>
          <w:kern w:val="2"/>
          <w:sz w:val="32"/>
          <w:szCs w:val="32"/>
        </w:rPr>
        <w:t>) н0сzтъ. Тёмже и3 мhшца и4хъ и3зсыхaетъ, и3 десн0е џко и4хъ њслэплsетсz. Неради1мо бо гордhнь рaди десн0е дэsніе, вкyпэ съ соб0ю погашaетъ и3 свётъ видёніz. Сіe же жeстокw и3 безчеловёчнw пасyщіи стрaждутъ, є3гдA ск0ру ко tмщeнію и4мутъ си1лу: ѓбіе бо зри1тєльнаz помышлє1ніz t деснhхъ, Ўгасaютъ: пaки же дэ‰ніz не и3м{щаz видёніz, ўвzдaютъ, нижE дёzти что2, нижE зрёти могyщымъ, не по бедрЁ, но на мhшцэ мeчь препоsсавшымъ. На бедрё бо н0сzчъ мeчь</w:t>
      </w:r>
      <w:r>
        <w:rPr>
          <w:rStyle w:val="FootnoteCharacters"/>
          <w:rStyle w:val="FootnoteAnchor"/>
        </w:rPr>
        <w:footnoteReference w:id="83"/>
      </w:r>
      <w:r>
        <w:rPr>
          <w:rFonts w:cs="Irmologion Ucs" w:ascii="Irmologion Ucs" w:hAnsi="Irmologion Ucs"/>
          <w:kern w:val="2"/>
          <w:sz w:val="32"/>
          <w:szCs w:val="32"/>
        </w:rPr>
        <w:t>, ўпотреблsющіи сэкyщее сво‰ с0бствєнныz стр†сти сл0во: на мhшцэ же, кaзнь ск0ру и3мyщіи на ч{ждаz прегрэшє1ніz. Си1це бо и3 наaсъ ґманjтzнинъ</w:t>
      </w:r>
      <w:r>
        <w:rPr>
          <w:rStyle w:val="FootnoteCharacters"/>
          <w:rStyle w:val="FootnoteAnchor"/>
        </w:rPr>
        <w:footnoteReference w:id="84"/>
      </w:r>
      <w:r>
        <w:rPr>
          <w:rFonts w:cs="Irmologion Ucs" w:ascii="Irmologion Ucs" w:hAnsi="Irmologion Ucs"/>
          <w:kern w:val="2"/>
          <w:sz w:val="32"/>
          <w:szCs w:val="32"/>
        </w:rPr>
        <w:t>, и4же сказyетсz ѕмjй, претS прозорли1вому їсрaилю, и3звертёти всE десн0е є3гw2 џко, да ни є3ди1но помышлeніе десн0е въ нeмъ сyщее, къ десн0му дэsнію ведeтъ стzжaвшаго є5, вёдый вин0вно сіE вели1кагw преспёzніz t видёніz къ дэsнію грzдyщымъ: бывaетъ бо сицевы6мъ неви1нно содёzнное и4ми, nстрозри1тельными вёдэніz и4хъ nчесы2 предусм0тренное. Ґ ћкw легкомhсленныхъ человBкъ и3 ниеди1ныz t себE п0льзы и3мyщихъ, є4сть є4же над8 и3нhми воспріsти начaльство, ћвно и3 t и3скyса: не бо2 и3збрaлъ бы кто2 безм0лвіz и3 видёніz вкуси1вый, нёколикw безм0лвствовати начeншій, житeйскими попечeньми свzзaти ќмъ: ўдали1въ є3го2 t вёдэніz, и3 горЁ сyща, мнHгаz постизaюща, къ зємнhмъ низвлещи1сz вeщемъ: ћвнэе же и3 t слaвныz при1чти џныz, ю4же їwаfaмъ мужeмъ сmхє1мскимъ предложи2, глаг0лz: и3дyще и3д0ша древA дубрaвніи помaзати себЁ царS</w:t>
      </w:r>
      <w:r>
        <w:rPr>
          <w:rStyle w:val="FootnoteCharacters"/>
          <w:rStyle w:val="FootnoteAnchor"/>
        </w:rPr>
        <w:footnoteReference w:id="85"/>
      </w:r>
      <w:r>
        <w:rPr>
          <w:rFonts w:cs="Irmologion Ucs" w:ascii="Irmologion Ucs" w:hAnsi="Irmologion Ucs"/>
          <w:kern w:val="2"/>
          <w:sz w:val="32"/>
          <w:szCs w:val="32"/>
        </w:rPr>
        <w:t>, и3 рёша віногрaду, цaрствуй над8 нaми</w:t>
      </w:r>
      <w:r>
        <w:rPr>
          <w:rStyle w:val="FootnoteCharacters"/>
          <w:rStyle w:val="FootnoteAnchor"/>
        </w:rPr>
        <w:footnoteReference w:id="86"/>
      </w:r>
      <w:r>
        <w:rPr>
          <w:rFonts w:cs="Irmologion Ucs" w:ascii="Irmologion Ucs" w:hAnsi="Irmologion Ucs"/>
          <w:kern w:val="2"/>
          <w:sz w:val="32"/>
          <w:szCs w:val="32"/>
        </w:rPr>
        <w:t>, и3 речE и5мъ лозA віногрaднаz: є3дA њстaвлю пл0дъ м0й блaгъ, є3г0же прослaви бGъ и3 человёцы, и3 пойдY владёти древaми</w:t>
      </w:r>
      <w:r>
        <w:rPr>
          <w:rStyle w:val="FootnoteCharacters"/>
          <w:rStyle w:val="FootnoteAnchor"/>
        </w:rPr>
        <w:footnoteReference w:id="87"/>
      </w:r>
      <w:r>
        <w:rPr>
          <w:rFonts w:cs="Irmologion Ucs" w:ascii="Irmologion Ucs" w:hAnsi="Irmologion Ucs"/>
          <w:kern w:val="2"/>
          <w:sz w:val="32"/>
          <w:szCs w:val="32"/>
        </w:rPr>
        <w:t>; Под0бнэ же и3 смок0вницэ рaди своеS слaдости, и3 мaсличинэ рaди своеS тyчности tвeргшымсz</w:t>
      </w:r>
      <w:r>
        <w:rPr>
          <w:rStyle w:val="FootnoteCharacters"/>
          <w:rStyle w:val="FootnoteAnchor"/>
        </w:rPr>
        <w:footnoteReference w:id="88"/>
      </w:r>
      <w:r>
        <w:rPr>
          <w:rFonts w:cs="Irmologion Ucs" w:ascii="Irmologion Ucs" w:hAnsi="Irmologion Ucs"/>
          <w:kern w:val="2"/>
          <w:sz w:val="32"/>
          <w:szCs w:val="32"/>
        </w:rPr>
        <w:t>, тeрніе, дрeво безпл0дное и3 боди1стое, си1хъ начaльство воспріS</w:t>
      </w:r>
      <w:r>
        <w:rPr>
          <w:rStyle w:val="FootnoteCharacters"/>
          <w:rStyle w:val="FootnoteAnchor"/>
        </w:rPr>
        <w:footnoteReference w:id="89"/>
      </w:r>
      <w:r>
        <w:rPr>
          <w:rFonts w:cs="Irmologion Ucs" w:ascii="Irmologion Ucs" w:hAnsi="Irmologion Ucs"/>
          <w:kern w:val="2"/>
          <w:sz w:val="32"/>
          <w:szCs w:val="32"/>
        </w:rPr>
        <w:t xml:space="preserve">, нижE свою2 и3мyщее (с. </w:t>
      </w:r>
      <w:r>
        <w:rPr>
          <w:rFonts w:cs="Orthodox_tt eROOS" w:ascii="Orthodox_tt eROOS" w:hAnsi="Orthodox_tt eROOS"/>
          <w:kern w:val="2"/>
          <w:sz w:val="32"/>
          <w:szCs w:val="32"/>
        </w:rPr>
        <w:t>1214</w:t>
      </w:r>
      <w:r>
        <w:rPr>
          <w:rFonts w:cs="Irmologion Ucs" w:ascii="Irmologion Ucs" w:hAnsi="Irmologion Ucs"/>
          <w:kern w:val="2"/>
          <w:sz w:val="32"/>
          <w:szCs w:val="32"/>
        </w:rPr>
        <w:t>) тyчность, нижE подчинeнныхъ дрeвъ. Не бо2 р†йскаz древA, но дубр†внаz прос‰щаz начaльства, речE при1тча. Ћкw бо віногрaдъ, и3 смок0вница и3 мaслина tрек0шасz начaльствовати над8 древaми дубрaвными, пaче свои1мъ веселsщыzсz плод0мъ, нeже начaльства дост0инствомъ: си1це въ себЁ нёкій зрsщіи пл0дъ добродётели, и3 t сегw2 п0льзу њщущaющіи, ѓще и3 мн0зи къ сицев0му начaльству понуждaютъ, tрекaютсz, свою2 ћже t мн0гихъ чeсти п0льзу предпочитaюще. Ґ є4же кленsше въ при1тчэ древaмъ, сіE и3 человёкwмъ, кyплzми њбzзyющымсz, ћкоже древaмъ џнэмъ прилучaетсz под0бнэ: и3ли1 бо да и3зhдетъ, речE, џгнь и3з8 тeрніz, и3 поsстъ древA дубр†внаz</w:t>
      </w:r>
      <w:r>
        <w:rPr>
          <w:rStyle w:val="FootnoteCharacters"/>
          <w:rStyle w:val="FootnoteAnchor"/>
        </w:rPr>
        <w:footnoteReference w:id="90"/>
      </w:r>
      <w:r>
        <w:rPr>
          <w:rFonts w:cs="Irmologion Ucs" w:ascii="Irmologion Ucs" w:hAnsi="Irmologion Ucs"/>
          <w:kern w:val="2"/>
          <w:sz w:val="32"/>
          <w:szCs w:val="32"/>
        </w:rPr>
        <w:t xml:space="preserve">, и3ли2 t дрeвъ да и3зhдетъ и3 поsстъ тeрніе. Завётwмъ бо сyщымъ безполeзнымъ, нyжно бёдствію воспослёдовати покарsющымъ себE настaвнику неискyсну, и3 самёмъ начaльство воспріeмлющымъ њ неповиновeніz ўчaщихсz. И$бо ўчи1телz неискyсство погублsетъ ўчaщыzсz. И# ўчени1ческое нерадёніе, бёдствіе прин0ситъ ўчи1телю, и3 наипaче є3гдA t невёжества є3гw2 њслабэвaютъ nни2. Нижe бо пред8 ўчи1телемъ сокровeнно что2 бhти д0лженствуетъ ко и3справлeнію подначaльныхъ tносsщеесz, нижE nни2 презирaти что2 t заповёданій ўчи1телz своегw2 д0лжни сyть. И$бо и3 си6мъ, дабы2 ўстр0ити себE, и3 томY, є3гдA прeзритъ согрэшaющихъ, тsжко є4сть, и3 бёдственно. НижE да вознепщyютъ tрaды и3 наслаждeніz и3звётъ бhти вeщь: всёхъ бо є4сть притрyднэйше ўправлsти душaми. Безсловeсными бо ўправлsющіи и3 скотaми, ни въ чeмже проти1вzщыzсz и4мутъ стадA, и3 сегw2 рaди и5мъ начaльство благоспёшно бывaетъ мн0жицею: над8 людьми1 же начaльствующымъ разли1чіе нрaвwвъ, и3 лукaвство сeрдца и4хъ, трyднэйшее творsтъ начaльство. И# подобaетъ воспріeмлющымъ џное, ћкw на п0двигъ притрyдный и3дyщымъ ўкрэпи1тисz, да и3 всёхъ прегрэшє1ніz со мн0гими понесyтъ неѕл0біемъ, и3 въ неизвёстныхъ невёдэніz и4хъ рaди, ќчатъ и5хъ долготерпэли1вw. СегH бо рaди, купёль волы2 во (с. </w:t>
      </w:r>
      <w:r>
        <w:rPr>
          <w:rFonts w:cs="Orthodox_tt eROOS" w:ascii="Orthodox_tt eROOS" w:hAnsi="Orthodox_tt eROOS"/>
          <w:kern w:val="2"/>
          <w:sz w:val="32"/>
          <w:szCs w:val="32"/>
        </w:rPr>
        <w:t>1215</w:t>
      </w:r>
      <w:r>
        <w:rPr>
          <w:rFonts w:cs="Irmologion Ucs" w:ascii="Irmologion Ucs" w:hAnsi="Irmologion Ucs"/>
          <w:kern w:val="2"/>
          <w:sz w:val="32"/>
          <w:szCs w:val="32"/>
        </w:rPr>
        <w:t>) хрaмэ на себЁ дeржатъ, свёщникъ же вeсь твeрдъ и3 њбт0ченъ бhсть ўстр0енъ: kвлsющу ќбw свёщнику, ћкw свэти1ти и3ны6мъ предпріeмлzй, д0лженъ всёми твeрдъ бhти частьми2, и3 ничт0же лeгко и3мёти и3ли2 тщeтно: и3 вс‰ њбточи1ти и3зли6шнzz, є3ли6ка не и3мёzху ўказaніемъ жи1тельства непор0чнагw п0льзовати зрsщихъ. Под8 купёлію же тельцє1мъ kвлsющымъ, ћкw ничесогHже t находsщихъ пріи1мшу сицево2 дёло tрицaтисz подобaетъ: но и3 бременA и3 сквeрну носи1ти мeньшихъ, д0ндеже безбёдственно є4сть носи1ти. Всsкw бо, ѓще х0щетъ кто2 чи1ста содёлати дэ‰ніz приходsщихъ, нyжно и3 самомY нёкоей пріwбщи1тисz сквeрнэ. ЗанE и3 купёль њчищaющи њмывaемыхъ рyцэ, самA пріeмлетъ џнэхъ сквeрну. Њ страстeхъ бо разглаг0льствующу, и3 и3ны6z t сицевhхъ сквeрнъ њчищaющу, не возм0жно не њсквернeну прейти2. Сaмаz бо пaмzть њсквернsти мhсль глаг0лющагw њбhче. И# ѓще же и3 не глуб0кw, гнyсными вaпами назнaменуетъ начерт†ніz, но nбaче лицE ўмA скверни1тъ словесE и3схождeніемъ, ѓки шaрами нечи1стыми возмущaющи. Подобaетъ же и3 начaльнику си1це бhти вёдущу, ћкw да ничт0же t ўмышлeній врaжіихъ ўтаeно бyдетъ пред8 ни1мъ. Да т†йнаz ввёрєннымъ є3мY борє1ніz tкровeннw покaжетъ, и3 њ навётахъ проти1вника предглаг0лz, без8 трудA побёду и5мъ подaстъ, и3 вэнцен0сцы t п0двига возведeтъ и5хъ. Но не мн0зи сицевhи и3 не ўд0бь њбрэтaемы сyть. Вели1кій u5бо пavелъ њ себЁ сіE свидётельствуетъ, глаг0лz: не не разумэвaемъ бо ўмышлeній є3гw2</w:t>
      </w:r>
      <w:r>
        <w:rPr>
          <w:rStyle w:val="FootnoteCharacters"/>
          <w:rStyle w:val="FootnoteAnchor"/>
        </w:rPr>
        <w:footnoteReference w:id="91"/>
      </w:r>
      <w:r>
        <w:rPr>
          <w:rFonts w:cs="Irmologion Ucs" w:ascii="Irmologion Ucs" w:hAnsi="Irmologion Ucs"/>
          <w:kern w:val="2"/>
          <w:sz w:val="32"/>
          <w:szCs w:val="32"/>
        </w:rPr>
        <w:t>. Чyдный тaкожде јwвъ недоумёz њ сицев0мъ, глаг0летъ: кто2 tкрhетъ лицE њбличeніz є3гw2; въ согбeніе же пeрсей є3гw2 кто2 вни1детъ; двє1ри же лицA є3гw2 кто2 tвeрзетъ</w:t>
      </w:r>
      <w:r>
        <w:rPr>
          <w:rStyle w:val="FootnoteCharacters"/>
          <w:rStyle w:val="FootnoteAnchor"/>
        </w:rPr>
        <w:footnoteReference w:id="92"/>
      </w:r>
      <w:r>
        <w:rPr>
          <w:rFonts w:cs="Irmologion Ucs" w:ascii="Irmologion Ucs" w:hAnsi="Irmologion Ucs"/>
          <w:kern w:val="2"/>
          <w:sz w:val="32"/>
          <w:szCs w:val="32"/>
        </w:rPr>
        <w:t xml:space="preserve">; Ґ є4же глаг0летъ, сіe є3сть: нёсть, глаг0летъ, ви1димое лицE на нeмъ, мн0гими бо nдeждами покрывaетъ лукaвство: льстS ви1домъ прелeстнw, присэди1тъ же џтай стр0z поги1бель. И# да не и3 себE сопричи1слитъ къ невёдущымъ, ±же въ нeмъ, глаг0летъ (с. </w:t>
      </w:r>
      <w:r>
        <w:rPr>
          <w:rFonts w:cs="Orthodox_tt eROOS" w:ascii="Orthodox_tt eROOS" w:hAnsi="Orthodox_tt eROOS"/>
          <w:kern w:val="2"/>
          <w:sz w:val="32"/>
          <w:szCs w:val="32"/>
        </w:rPr>
        <w:t>1216</w:t>
      </w:r>
      <w:r>
        <w:rPr>
          <w:rFonts w:cs="Irmologion Ucs" w:ascii="Irmologion Ucs" w:hAnsi="Irmologion Ucs"/>
          <w:kern w:val="2"/>
          <w:sz w:val="32"/>
          <w:szCs w:val="32"/>
        </w:rPr>
        <w:t>) знaмєніz є3гw2 ћвэ, вёдый чyдное въ нeмъ всE дёйство. Џчи є3гw2, глаг0летъ, видёніе денни1цы, ўтр0ба же є3гw2 щиты2 мёдzны</w:t>
      </w:r>
      <w:r>
        <w:rPr>
          <w:rStyle w:val="FootnoteCharacters"/>
          <w:rStyle w:val="FootnoteAnchor"/>
        </w:rPr>
        <w:footnoteReference w:id="93"/>
      </w:r>
      <w:r>
        <w:rPr>
          <w:rFonts w:cs="Irmologion Ucs" w:ascii="Irmologion Ucs" w:hAnsi="Irmologion Ucs"/>
          <w:kern w:val="2"/>
          <w:sz w:val="32"/>
          <w:szCs w:val="32"/>
        </w:rPr>
        <w:t>. И# сі‰ глаг0летъ, њбличaz є3гw2 ковaрство: ћкw да пріeмлz џнъ w4бразъ на себE свэтон0сца, привлекaетъ къ себЁ зрsщыz, ўхищрsющу є3мY сіE: внyтренними же щиты2 смeрть приближaющымсz содёловающу. И# при1тча тaкожде бёдственну бhти вeщь њбличaющи, глаг0летъ: разсэцazй дровA, бэдY пріи1метъ въ ни1хъ, ѓще спадeтъ сёчиво</w:t>
      </w:r>
      <w:r>
        <w:rPr>
          <w:rStyle w:val="FootnoteCharacters"/>
          <w:rStyle w:val="FootnoteAnchor"/>
        </w:rPr>
        <w:footnoteReference w:id="94"/>
      </w:r>
      <w:r>
        <w:rPr>
          <w:rFonts w:cs="Irmologion Ucs" w:ascii="Irmologion Ucs" w:hAnsi="Irmologion Ucs"/>
          <w:kern w:val="2"/>
          <w:sz w:val="32"/>
          <w:szCs w:val="32"/>
        </w:rPr>
        <w:t>: раздэлszй бо сл0вомъ вє1щи, и3 непщyємаz соедини1тисz tлучazй t соединeніz, и3 ч{жда всsчески є3ди1но t другaгw показaти хотsй, и4стиннаz благ†z t мни1мыхъ таковhхъ, ѓще не tвсю1ду ўтверждeно и4мать сл0во, бэдY пріeмлетъ въ слyшающихъ, tпaдшу ўтверждeніz сл0ву, соблaзна винY слhшащымъ подаю1щу. Си1це нёкто t пришeдшихъ къ є3ліссeю, сэкjй дрeво при їoрдaнэ, и3 сэки1рэ въ рэкY впaдшей, бёдство зрsй, ко ўчи1телю возопи2 глаг0лz: г0ре ми2 господи1не, и3 сіE заeмное</w:t>
      </w:r>
      <w:r>
        <w:rPr>
          <w:rStyle w:val="FootnoteCharacters"/>
          <w:rStyle w:val="FootnoteAnchor"/>
        </w:rPr>
        <w:footnoteReference w:id="95"/>
      </w:r>
      <w:r>
        <w:rPr>
          <w:rFonts w:cs="Irmologion Ucs" w:ascii="Irmologion Ucs" w:hAnsi="Irmologion Ucs"/>
          <w:kern w:val="2"/>
          <w:sz w:val="32"/>
          <w:szCs w:val="32"/>
        </w:rPr>
        <w:t>. Сіe же стрaждутъ неискyснымъ ўчeніемъ ўчи1ти покушaющіисz, и3 къ концY пріити2 не могyщіе, занE не по си1лэ своeй глаг0лютъ. Е#гдa же посредЁ слhшащихъ въ сопроти1вномъ предлежaщему чес0млибо њбличeни бyдутъ глаг0лющіи, тогдA невёдэніе своE и3сповёдуютъ њ ўпотреблeнномъ и4ми глаг0лэ скорбsще: тёмже и3 вели1кій є3ліссeй, дрeво во глубинY ввeрже, и3 на вeрхъ всплhти желёзо сотвори2</w:t>
      </w:r>
      <w:r>
        <w:rPr>
          <w:rStyle w:val="FootnoteCharacters"/>
          <w:rStyle w:val="FootnoteAnchor"/>
        </w:rPr>
        <w:footnoteReference w:id="96"/>
      </w:r>
      <w:r>
        <w:rPr>
          <w:rFonts w:cs="Irmologion Ucs" w:ascii="Irmologion Ucs" w:hAnsi="Irmologion Ucs"/>
          <w:kern w:val="2"/>
          <w:sz w:val="32"/>
          <w:szCs w:val="32"/>
        </w:rPr>
        <w:t xml:space="preserve">, недоумэвaемое t ўченикA и3 во глубинЁ крhтисz непщyемое tкрhвъ помышлeніе, и3 пред8 џчи слhшащихъ то2 предстaвивъ. Їoрдaнъ же покаsніе знaменуетъ. Тaмw бо совершaшесz t їwaнна крещeніе покаsніz: њ покаsніи без8 и3спытaніz рекjй, и3 tкрhтіемъ сокровeнныz блaгости въ презрёніе пріити2 слhшащымъ ўстр0ивый. Во їoрдaнэ взS сэки1ру, д0брэ вои1стинну и3 kви1вшесz дрeво и3зн0ситъ t глубины2 желёзо, и3 на вeрхъ всплhти твори1тъ. Прeжде u5бо крестA сокровeнно бhсть њ покаsніи сл0во. Тёмже и3 восхотёвый рещи2 что2 њ нeмъ, њбличи1сz безразсyднw (с. </w:t>
      </w:r>
      <w:r>
        <w:rPr>
          <w:rFonts w:cs="Orthodox_tt eROOS" w:ascii="Orthodox_tt eROOS" w:hAnsi="Orthodox_tt eROOS"/>
          <w:kern w:val="2"/>
          <w:sz w:val="32"/>
          <w:szCs w:val="32"/>
        </w:rPr>
        <w:t>1217</w:t>
      </w:r>
      <w:r>
        <w:rPr>
          <w:rFonts w:cs="Irmologion Ucs" w:ascii="Irmologion Ucs" w:hAnsi="Irmologion Ucs"/>
          <w:kern w:val="2"/>
          <w:sz w:val="32"/>
          <w:szCs w:val="32"/>
        </w:rPr>
        <w:t>) дерзнyвъ. П0слэ же крестA ћвнw всBмъ бhсть во своE врeмz дрeвомъ покaзанное. Сі‰ же глаг0лю, не tвращaz t начaльствованіz над8 и3нhми, нижE возбранsz наставлsти нёкіихъ и3з8 новоначaльныхъ ко благочeстію: но ўвэщавaz пeрвэе навhкнути добродётели, разсмотрsz вели1чество вeщи, и3 не ск0рw предавaти себE намёренію: пріsтнаz ќбw помышлsюще, и3 t ўчєни1къ почтeніе, и3 t внёшнихъ слaву: њ послёдующемъ же бёдствіи не разсуждaюще, и3 не прeжде ми1рнагw состоsніz бр†ннаz nр{діz въ сосyды претворsти земледёльчєскіz. Повнегдa бо вс‰ покори1ти стр†сти, и3 ниtкyдуже ктомY брaнемъ стужaти, нижE ко ўпотреблeнію защити1тельныхъ nрyдій нyжду и3мёти, добро2 є4сть воздёловати и3ны6z: но є3гдA њбладaютъ стр†сти, и3 востаeтъ брaнь пл0ти, по мудровaнію пл0ти, не подобaетъ ўдeрживати рyкъ t nрyжій, но въ тёхъ непрестaннw и3мёти џнаz: да не врeмz къ нападeнію, нaшу пріи1мше њслaбу навBтницы, без8 трудA њдолёютъ нaсъ. Ћкw бо д0брэ њ добродётели подвизaющымсz, и3 рaди мн0гагw смиренномyдріz, не u5 побэди1ти мнsщымъ, глаг0летъ ўвэщaтельнэ сл0во: Раскyйте мечи2 вaшz на р†ла, и3 кHпіz в†ша на серпы2</w:t>
      </w:r>
      <w:r>
        <w:rPr>
          <w:rStyle w:val="FootnoteCharacters"/>
          <w:rStyle w:val="FootnoteAnchor"/>
        </w:rPr>
        <w:footnoteReference w:id="97"/>
      </w:r>
      <w:r>
        <w:rPr>
          <w:rFonts w:cs="Irmologion Ucs" w:ascii="Irmologion Ucs" w:hAnsi="Irmologion Ucs"/>
          <w:kern w:val="2"/>
          <w:sz w:val="32"/>
          <w:szCs w:val="32"/>
        </w:rPr>
        <w:t>. Совэщавaz и5мъ, да побэди1въ врагHвъ, не всyе пр0чее ўпражнsютъ себE, но на п0льзу и3нhхъ t брaннагw ўстроeніz њбращaютъ си6лы душє1вныz къ воздёланію џнэхъ, є3ли1цы є3щE въ дёлэхъ ѕл0бы и3збhточествуютъ: тaкw прeжде сицевaгw ўстроeніz, и3ли2 рaди неискyса, и3ли2 высокоyміz рaди предпріsвшымъ пaче своеS си1лы, совётуетъ проти1вное, глаг0лz: Разсэцhте р†ла в†ша на мечи2, и3 серпы2 вaшz на к0піz</w:t>
      </w:r>
      <w:r>
        <w:rPr>
          <w:rStyle w:val="FootnoteCharacters"/>
          <w:rStyle w:val="FootnoteAnchor"/>
        </w:rPr>
        <w:footnoteReference w:id="98"/>
      </w:r>
      <w:r>
        <w:rPr>
          <w:rFonts w:cs="Irmologion Ucs" w:ascii="Irmologion Ucs" w:hAnsi="Irmologion Ucs"/>
          <w:kern w:val="2"/>
          <w:sz w:val="32"/>
          <w:szCs w:val="32"/>
        </w:rPr>
        <w:t xml:space="preserve">. Кaz бо и3 п0льза земледёліz, брaни зeмлю њбдержaщей, и3 наслаждeніе плодHвъ врагHмъ пaче, нeже труди1вшымсz nби1льнw подаю1щей: сегw2 рaди є3дA кaкw и3 сyщымъ є3щE въ пустhни и3 съ разли1чными брaнь и3мyщымъ kзhки їсрaильтzнwмъ, не повелэвaетъ къ земледёлію прилэжaти, да не бр†ннымъ воспzти1тъ њбучeніzмъ. (с. </w:t>
      </w:r>
      <w:r>
        <w:rPr>
          <w:rFonts w:cs="Orthodox_tt eROOS" w:ascii="Orthodox_tt eROOS" w:hAnsi="Orthodox_tt eROOS"/>
          <w:kern w:val="2"/>
          <w:sz w:val="32"/>
          <w:szCs w:val="32"/>
        </w:rPr>
        <w:t>1218</w:t>
      </w:r>
      <w:r>
        <w:rPr>
          <w:rFonts w:cs="Irmologion Ucs" w:ascii="Irmologion Ucs" w:hAnsi="Irmologion Ucs"/>
          <w:kern w:val="2"/>
          <w:sz w:val="32"/>
          <w:szCs w:val="32"/>
        </w:rPr>
        <w:t>) Во врeмz же ми1ра t врагHвъ, сіE ўпотреблsти совётуетъ глаг0лz: Е#гдA вни1дете въ зeмлю, ю4же ѓзъ дaхъ вaмъ, и3 почjетъ землS</w:t>
      </w:r>
      <w:r>
        <w:rPr>
          <w:rStyle w:val="FootnoteCharacters"/>
          <w:rStyle w:val="FootnoteAnchor"/>
        </w:rPr>
        <w:footnoteReference w:id="99"/>
      </w:r>
      <w:r>
        <w:rPr>
          <w:rFonts w:cs="Irmologion Ucs" w:ascii="Irmologion Ucs" w:hAnsi="Irmologion Ucs"/>
          <w:kern w:val="2"/>
          <w:sz w:val="32"/>
          <w:szCs w:val="32"/>
        </w:rPr>
        <w:t>, не бyдете сёzти: повинyетсz бо сіE ў негw2: и3 прaведно, прeжде бо совершeніz насаждaємаz не бывaютъ и3звBстна, колeблющымсz є3щE въ непостоsнномъ nбhчаэ насаждaти д0лженствующымъ. Чи1нъ бо и3 послёдованіе, ѓще во и3н0мъ чес0мъ, то2 и3 въ дёлэхъ благочeстіz є4сть, и3 подобaетъ t начaлъ приводи1ти. Презрёвшіи бо начaло, и3 любослaстнэйшими прельсти1вшесz, и3 по нуждЁ ходи1ти послёдованіемъ чи1на ўвэщавaютсz. Ћкоже їaкwвъ красот0ю рахjли привлечeнный, презрЁ болёзнь лjиныхъ nчeсъ</w:t>
      </w:r>
      <w:r>
        <w:rPr>
          <w:rStyle w:val="FootnoteCharacters"/>
          <w:rStyle w:val="FootnoteAnchor"/>
        </w:rPr>
        <w:footnoteReference w:id="100"/>
      </w:r>
      <w:r>
        <w:rPr>
          <w:rFonts w:cs="Irmologion Ucs" w:ascii="Irmologion Ucs" w:hAnsi="Irmologion Ucs"/>
          <w:kern w:val="2"/>
          <w:sz w:val="32"/>
          <w:szCs w:val="32"/>
        </w:rPr>
        <w:t>, nбaче не и3збы2 въ стzжaніи сицевhz добродётели трудA: и3сп0лни седми1ны и3 сеS</w:t>
      </w:r>
      <w:r>
        <w:rPr>
          <w:rStyle w:val="FootnoteCharacters"/>
          <w:rStyle w:val="FootnoteAnchor"/>
        </w:rPr>
        <w:footnoteReference w:id="101"/>
      </w:r>
      <w:r>
        <w:rPr>
          <w:rFonts w:cs="Irmologion Ucs" w:ascii="Irmologion Ucs" w:hAnsi="Irmologion Ucs"/>
          <w:kern w:val="2"/>
          <w:sz w:val="32"/>
          <w:szCs w:val="32"/>
        </w:rPr>
        <w:t xml:space="preserve">. Подобaетъ ќбw зак0ннw п0двигъ проходи1ти хотsщему, не t концA къ начaлwмъ ни возводи1тисz, но t начaла преуспэвaти къ совершeнству: тaкw бо и3 сaмъ полyчитъ и3ск0мое, и3 знaемыхъ не ўк0рнw настaвитъ къ совершeнству добродётели. Но мн0зи ни є3ди1нагw трудA сопривнeсше, нижE мaло и3ли2 вели1ко дёло бlгочeстіz и3спрaвивше, без8 разсуждeніz на и4мz текyтъ, не бёдственно то2 бhти непщyюще. И# не т0чію не tрицaютсz поwщрsющымъ и5хъ нBкіимъ къ дёлу, но и3 њбходsще ст0гны всёхъ влекyтъ прилучaющихсz, всsкое њбэщавaюще ўгождeніе, ћкоже съ наeмники завётъ њ пи1щи и3 њ nдeждэ пол0жше. Нyжда же тaкw лю1бzщымъ начaльство, и3 хотsщымъ со мн0жествомъ во и3сх0дэхъ kвлsтисz и3 на руководsщихъ почивaти, и3 всsкw ви1дъ kвлsти настaвникwвъ, ћкw притв0рный w4бразъ взeмшымъ, дабы2 не њстaвлєнымъ бhти t kвлsющихъ сіE и5мъ служeніе: ўгождaти мн0гw сластeмъ и4хъ, и3 похотьми2 носи1тисz невозбрaннw по пр0пастемъ, ћкоже всaдникwмъ пусти1вшымъ ўздY, и3 самопроизв0льное и5мъ течeніе попусти1вшымъ, ћкоже t сегw2 по стремни1намъ носи1тисz: и3 на всsкаго нападaти стоsщаго на ногaхъ, никомyже сyщу tражaющу и3 безчи6ннымъ (с. </w:t>
      </w:r>
      <w:r>
        <w:rPr>
          <w:rFonts w:cs="Orthodox_tt eROOS" w:ascii="Orthodox_tt eROOS" w:hAnsi="Orthodox_tt eROOS"/>
          <w:kern w:val="2"/>
          <w:sz w:val="32"/>
          <w:szCs w:val="32"/>
        </w:rPr>
        <w:t>1219</w:t>
      </w:r>
      <w:r>
        <w:rPr>
          <w:rFonts w:cs="Irmologion Ucs" w:ascii="Irmologion Ucs" w:hAnsi="Irmologion Ucs"/>
          <w:kern w:val="2"/>
          <w:sz w:val="32"/>
          <w:szCs w:val="32"/>
        </w:rPr>
        <w:t>) стремлeніzмъ воспzщaющу. Но да послyшаютъ сицевjи блажeннагw є3зекjилz, њкаzвaющагw и3нhхъ сластє1мъ веществA подаю1щихъ: и3 за ўгождeніе коегHждо хотёніємъ, себЁ г0ре сокр0виществующихъ: глаг0летъ бо: Г0ре сшивaющымъ возгл†вицы под8 всsкій лaкоть руки2, и3 сотворsющымъ покрыв†ла над8 всsкую главY всsкагw в0зраста, є4же разврати1ти дyшы</w:t>
      </w:r>
      <w:r>
        <w:rPr>
          <w:rStyle w:val="FootnoteCharacters"/>
          <w:rStyle w:val="FootnoteAnchor"/>
        </w:rPr>
        <w:footnoteReference w:id="102"/>
      </w:r>
      <w:r>
        <w:rPr>
          <w:rFonts w:cs="Irmologion Ucs" w:ascii="Irmologion Ucs" w:hAnsi="Irmologion Ucs"/>
          <w:kern w:val="2"/>
          <w:sz w:val="32"/>
          <w:szCs w:val="32"/>
        </w:rPr>
        <w:t xml:space="preserve"> г0рсти рaди kчмeне, и3 рaди ўкрyха хлёба. Си1це же и3 тjи потрє1бнаz тёлу t подаsній собирaюще, и3 въ швeнныхъ ћкw t рyбищъ ткaніzхъ воз8упокоевaющесz, tкровeнною глав0ю моли1тисz, и3ли2 прор0чествовати д0лжныхъ сyщихъ, покрывaлами срамлsютъ мyжественное ўстроeніе возложeніемъ покровeній въ жeнское претворsюще, и3 дyшы погублsюще, и5мже не подобaше ўмрeти. И# наипaче подобaше послyшающымъ и4стиннагw ўчи1телz хrтA tрещи1сz, є3ли1ка си1ла, и3нhхъ ўправлє1ніz. Глаг0летъ бо къ свои6мъ ўченикaмъ: вh же не нарицaйтесz ўчи1тели</w:t>
      </w:r>
      <w:r>
        <w:rPr>
          <w:rStyle w:val="FootnoteCharacters"/>
          <w:rStyle w:val="FootnoteAnchor"/>
        </w:rPr>
        <w:footnoteReference w:id="103"/>
      </w:r>
      <w:r>
        <w:rPr>
          <w:rFonts w:cs="Irmologion Ucs" w:ascii="Irmologion Ucs" w:hAnsi="Irmologion Ucs"/>
          <w:kern w:val="2"/>
          <w:sz w:val="32"/>
          <w:szCs w:val="32"/>
        </w:rPr>
        <w:t xml:space="preserve">. Ѓще же петрY и3 їwaнну и3 всемY ли1ку ґп0стольскому совётоваше далeче бhти сицевaгw дёла, и3 недовлёющихъ себE непщевaти къ сицев0му дост0инству: кто2 ќбw бyдетъ пр0чее, пaче џнэхъ њ себЁ мечтazй и3 дост0инству пріwбщazйсz, є3гHже возбранeни бhша ґп0столи: и3ли2 нeгли глаг0лzй, не нарицaйтесz ўчи1тели, не да бyдутъ, но да не нарицaютсz, возбранsетъ. Ѓще же бы кто2 не по своемY хотёнію, занE є3ди1наго и3ли2 другaго воспріS, принуждeнъ бhлъ и3 мн0жайшыz наставлsти: пeрвэе себE nпaснw да и3скyситъ, ѓще м0щенъ є4сть, дёломъ пaче, нeже сл0вомъ ўчи1ти, ±же подобaетъ твори1ти, w4бразъ всsкіz добродётели своE житіE предлагaz ўчaщымсz. Да не преписyюще tтyду безwбрaзіемъ падeніz помрачaтъ красотY добродётели, пот0мъ да вёсть, ћкw не мeнэе њ подначaльныхъ, кaкъ и3 њ себЁ подвизaтисz д0лженъ. Ћкоже бо њ себЁ, тaкw и3 њ тёхъ воздaстъ сл0во, є3ди1ною воспріsвый спасeніе и4хъ. И$бо с™ы6мъ тщaніе бhсть, дабы2 не мeньшими себS њстaвить въ добродётелzхъ (с. </w:t>
      </w:r>
      <w:r>
        <w:rPr>
          <w:rFonts w:cs="Orthodox_tt eROOS" w:ascii="Orthodox_tt eROOS" w:hAnsi="Orthodox_tt eROOS"/>
          <w:kern w:val="2"/>
          <w:sz w:val="32"/>
          <w:szCs w:val="32"/>
        </w:rPr>
        <w:t>1220</w:t>
      </w:r>
      <w:r>
        <w:rPr>
          <w:rFonts w:cs="Irmologion Ucs" w:ascii="Irmologion Ucs" w:hAnsi="Irmologion Ucs"/>
          <w:kern w:val="2"/>
          <w:sz w:val="32"/>
          <w:szCs w:val="32"/>
        </w:rPr>
        <w:t>) ўченикHвъ, но t пeрвагw состоsніz преводи1ти въ лyчшее состоsніе. Тaкw ґп0столъ пavелъ nни1сіма t бэглецA (слуги2) мyченика сотвори2. И#ліa же t њрaтелz прор0ка є3ліссeа постaви. Мwmсeй же їисyса всёхъ ю3нёйша на лyчшее ўстр0и. И#лjй же самyила, и3 б0льшаго себE показA. Е$стьли же и3 си1хъ тщaніе содёйствова и5мъ къ стzжaнію добродётели: но по всемY вин0вно предспёzніz и5мъ бhсть, є4же и3мёти ўчи1телей, возм0гшихъ возжeнную и4скру ўсeрдіz въ б0льшее предспёzніе возвёzти и3 возсіsти сотвори1ти. Сегw2 рaди и3 ўстA б9іz бhша, є3гw2 хотBніz человёкwмъ завэщaвшій. Слhшаша бо сего2 глаг0люща: Ѓще и3зведeши честн0е t недост0йнагw, ћкw ўстA мо‰ бyдеши: Чи1нъ же ўчи1телz и3 є3зекjилю бGъ предлагaетъ, научaz каковhхъ и3 и3з8 каковhхъ подобaетъ ўченикHвъ пріуготовлsти. Сhне бо, глаг0летъ, человёчь, возми2 себЁ плjнfу, и3 положи1ши ю5 пред8 лицeмъ твои1мъ, и3 да напи1шеши на нeй грaдъ їерусали1мъ</w:t>
      </w:r>
      <w:r>
        <w:rPr>
          <w:rStyle w:val="FootnoteCharacters"/>
          <w:rStyle w:val="FootnoteAnchor"/>
        </w:rPr>
        <w:footnoteReference w:id="104"/>
      </w:r>
      <w:r>
        <w:rPr>
          <w:rFonts w:cs="Irmologion Ucs" w:ascii="Irmologion Ucs" w:hAnsi="Irmologion Ucs"/>
          <w:kern w:val="2"/>
          <w:sz w:val="32"/>
          <w:szCs w:val="32"/>
        </w:rPr>
        <w:t>. Знaменуz, ћкw t пeрсти хрaмъ с™hй, ўченикA ўчи1тель содёловаетъ. Добр0 же и3 сіE: положи1ши є3го2 пред8 лицeмъ твои1мъ. Тaкw бо ск0рый ўспёхъ бyдетъ ўченикY, є4жели пред8 лицeмъ ўчи1телz бyдетъ всегдA. Ч†стыz бо д0брыхъ примёрwвъ дBйствіz, подHбныz w4бразы начертавaютъ не ѕэлw2 въ жест0кихъ и3 затвердёлыхъ душaхъ. Сегw2 рaди гіезjй и3 їyда подпад0ша, џвъ ќбw татьбЁ, џвъ же предaтельству. Понeже ўдали1шасz t nчeй настaвника, ћкw ѓще бы пребhша ў цэломyдренныхъ, не бы2 прегрэши1ша, понeже nпaсность слёдуетъ настaвнику t нерадёніz ўченикHвъ, њ чeмъ въ слёдующемъ њб8zсни1лъ говорS: И# положи1ши сковрадY желёзну междY тоб0ю и3 междY плjнfою, и3 бyдетъ стэнA междY тоб0ю и3 междY є3S</w:t>
      </w:r>
      <w:r>
        <w:rPr>
          <w:rStyle w:val="FootnoteCharacters"/>
          <w:rStyle w:val="FootnoteAnchor"/>
        </w:rPr>
        <w:footnoteReference w:id="105"/>
      </w:r>
      <w:r>
        <w:rPr>
          <w:rFonts w:cs="Irmologion Ucs" w:ascii="Irmologion Ucs" w:hAnsi="Irmologion Ucs"/>
          <w:kern w:val="2"/>
          <w:sz w:val="32"/>
          <w:szCs w:val="32"/>
        </w:rPr>
        <w:t xml:space="preserve">. Не хотsщій бо преподaти лэнsщемусz наказaніе, по є4же сотвори1ти є3мY t пeрсти грaдъ, вспsть бэгyщымъ t сицевaгw ўстроeніz прещeнныz мyки приглаг0лати д0лженъ. Да џныz сyще стэнA разлучи1тъ невин0внаго t вин0внагw. СіE повелэвaz бGъ є3зекjилю, глаг0летъ: (с. </w:t>
      </w:r>
      <w:r>
        <w:rPr>
          <w:rFonts w:cs="Orthodox_tt eROOS" w:ascii="Orthodox_tt eROOS" w:hAnsi="Orthodox_tt eROOS"/>
          <w:kern w:val="2"/>
          <w:sz w:val="32"/>
          <w:szCs w:val="32"/>
        </w:rPr>
        <w:t>1221</w:t>
      </w:r>
      <w:r>
        <w:rPr>
          <w:rFonts w:cs="Irmologion Ucs" w:ascii="Irmologion Ucs" w:hAnsi="Irmologion Ucs"/>
          <w:kern w:val="2"/>
          <w:sz w:val="32"/>
          <w:szCs w:val="32"/>
        </w:rPr>
        <w:t>) Сhне человёчь, стрaжа дaхъ тS д0му їсрaилеву. И# ѓще ви1диши мeчь грzдyщь, и3 не проповёси и5мъ, пріи1метъ же нёкоего t ни1хъ, дyшу є3гw2 ћкw t руки2 твоеS взыщY</w:t>
      </w:r>
      <w:r>
        <w:rPr>
          <w:rStyle w:val="FootnoteCharacters"/>
          <w:rStyle w:val="FootnoteAnchor"/>
        </w:rPr>
        <w:footnoteReference w:id="106"/>
      </w:r>
      <w:r>
        <w:rPr>
          <w:rFonts w:cs="Irmologion Ucs" w:ascii="Irmologion Ucs" w:hAnsi="Irmologion Ucs"/>
          <w:kern w:val="2"/>
          <w:sz w:val="32"/>
          <w:szCs w:val="32"/>
        </w:rPr>
        <w:t>. СицевY стёну положи2 и3 мwmсeй себЁ, глаг0лz їсрaильтzнwмъ: Внемли2 себЁ, да не взhщеши послёдовати и5мъ, по є4же и3стреби1ти и5хъ t тебE: бывaетъ бо и4же не ради1вэйше мhсли внeмлющымъ своeй, п0слэ tсэчeніz страстeй, ћкw вBтви нBкіz возницaти начинaютъ w4бразы дрeвнихъ мечтaній: и5мже ѓще дaстъ кто2 мёсто чaстэ нападaти на владhчество, и3 не возбрани1тъ вх0дъ и5мъ, ѓбіе воспріи1метъ стр†сти, подви1жническое себЁ по побёдэ пaки творS житіE. Бывaетъ бо, что2 и3 ўкрощє1нныz стр†сти, рaвнw кaкъ и3 волы2 привhкшіе травY ћсти, чрез8 нерадёніе ўкрощевaющагw, пaки содёловаютсz ди1кими, и3 под0бную ѕвэрsмъ воспріeмлютъ жест0кость. Ґ дабы2 сіE не могло2 бhть, глаг0летъ: не взhщеши слёдовати и5мъ, по и3стреблeніи и4хъ t тебE, дабы2 чрез8 взыскaніе душA навhкши џныхъ ўслаждaтисz таковhми мечтaньми, на прє1жніz пaки не возврати1ласz ѕлодэ‰ніz. Сі‰ вёдаz блажeнный їaкwвъ бывaєма ћкw ви6дима и3 чaстэ размышлsєма, такwвaz пaче вредsтъ мhсль, впечатлэвaz на нeй kснёйшыz и3 ћвнэйшыz w4бразы срaмныхъ мечтaній въ сmки1махъ скрывaетъ б0ги чужды6z</w:t>
      </w:r>
      <w:r>
        <w:rPr>
          <w:rStyle w:val="FootnoteCharacters"/>
          <w:rStyle w:val="FootnoteAnchor"/>
        </w:rPr>
        <w:footnoteReference w:id="107"/>
      </w:r>
      <w:r>
        <w:rPr>
          <w:rFonts w:cs="Irmologion Ucs" w:ascii="Irmologion Ucs" w:hAnsi="Irmologion Ucs"/>
          <w:kern w:val="2"/>
          <w:sz w:val="32"/>
          <w:szCs w:val="32"/>
        </w:rPr>
        <w:t>. И$бо трyдъ и3ждивaемый длz страстeй сокрывaетъ и3 погублsетъ џныz не на крaткое нёкое врeмz, но дaже до днeшнzгw днE, сjесть, всE врeмz. Понeже всемY вёку сораспростирaетсz сл0во сіE, нhнэ, настоsщее всегдA знaменуz врeмz. Сmки1ма же мhшца сказyетсz, є4же kвлsетъ њ страстsхъ трyдъ. Тёмже даeтъ и3 їHсифу сmки1му</w:t>
      </w:r>
      <w:r>
        <w:rPr>
          <w:rStyle w:val="FootnoteCharacters"/>
          <w:rStyle w:val="FootnoteAnchor"/>
        </w:rPr>
        <w:footnoteReference w:id="108"/>
      </w:r>
      <w:r>
        <w:rPr>
          <w:rFonts w:cs="Irmologion Ucs" w:ascii="Irmologion Ucs" w:hAnsi="Irmologion Ucs"/>
          <w:kern w:val="2"/>
          <w:sz w:val="32"/>
          <w:szCs w:val="32"/>
        </w:rPr>
        <w:t xml:space="preserve"> и3зрsдный на стр†сти рaтующему въ ни1хъ трyдъ. И$бо си1ми, їaкwвъ, мечeмъ и3 лyкомъ, взsти глаг0лzй сmки1му, показyетъ, ћкw брaнію и3 труд0мъ њбладA стр†сти, сокрhвъ џныz въ сmки1мстэй земли2. Мни1тсz же, кaкw проти1вно kвлsтисz, є4же б0ги скрhти въ сmки1мэхъ, и3 є4же полагaти (с. </w:t>
      </w:r>
      <w:r>
        <w:rPr>
          <w:rFonts w:cs="Orthodox_tt eROOS" w:ascii="Orthodox_tt eROOS" w:hAnsi="Orthodox_tt eROOS"/>
          <w:kern w:val="2"/>
          <w:sz w:val="32"/>
          <w:szCs w:val="32"/>
        </w:rPr>
        <w:t>1222</w:t>
      </w:r>
      <w:r>
        <w:rPr>
          <w:rFonts w:cs="Irmologion Ucs" w:ascii="Irmologion Ucs" w:hAnsi="Irmologion Ucs"/>
          <w:kern w:val="2"/>
          <w:sz w:val="32"/>
          <w:szCs w:val="32"/>
        </w:rPr>
        <w:t>) јдwла въ тaйнэ. То2 ќбw є4сть похвaльно, є4же въ сmки1мэхъ скрывaти, сіe же ўкори1зненно, є4же полагaти јдwла въ тaйнэ. Си1це u5бо и3 съ клsтвою положи2 сіE рекjй, пр0клzтъ положи1вый јдwла въ тaйнэ. Не сегH бо м0щно въ земли2 всsчески скрhти, и3 положи1ти въ тaйнэ. И$бо въ земли2 сокрhтое, и3 не ктомY чyвству kвлsемо, врeменемъ и3 t пaмzти и3зглаждaетсz, ґ є4же въ тaйнэ положeнное, t други1хъ м0жетъ бhть сокровeнно, t самагHже положи1вшагw зри1мо при1снw, пaмzть воз8wбновлsетъ їдwлоноси1мо џтай. Всsкій бо п0мыслъ срaмный воwбражaемъ въ мhсли, и3звazнно є4сть тaйнw: си1це ќбw срaмъ є4сть на средY предлагaти сицєвhz помышлє1ніz. Сомни1тельно u5бо и3 въ тaйнэ полагaти и3звazнно, сомни1тельнэйше же и3 слёдовати и3 и3спhтовати ўжE и3зглaжєнныz w4бразы, ўд0бно мhсли пaки ўклонsющейсz ко tри1нутой стрaсти, и3 сластeй чaшицу вэсHвъ, њтzгчaющей дaже до земли2. Сицев0 бо навыкновeніе добродётели є4сть нёчто ўдобопрекл0нное ѕэлw2, ѓще вознеради1тъ, ко сопрwти1внымъ преклонsющисz. Сіe бо въ гадaніи нaмъ знaменати њбhче писaніе, є3гдA глаг0летъ, землS, въ ню1же и4дете, передвигaема є4сть въ передвигaніи людeй kзhческихъ. Вкyпэ бо ѓще подви1гнетъ ко проти6внымъ навыкновeніе и3мyщи добродётели, сподви1жесz и3 сіS. Землs бо передвигaема є4сть. Тёмже нyжно въ начaлэ не давaти привх0да въ мhсль мечтaніzмъ п0мыслwвъ њбhкшихъ вреди1ти, нижE попущaти є4й нисходи1ти во є3гЂпетъ, toнyду бо ко ґссmрjанамъ низв0дитсz. Ѓще бо въ помрачeніе нечи1стыхъ п0мыслwвъ сни1детъ мhсль, сіe бо є3гЂпетъ сказyетсz, нyждею пр0чее и3 нехотsщаz t страстeй къ дёланію влечeтсz. Сегw2 рaди въ гадaніи и3 законопол0жникъ запрещaz тaйное въ слaсть вхождeніе, главY ѕмjz блюсти2 повелЁ, занE и3 т0й пsту блюдeтъ</w:t>
      </w:r>
      <w:r>
        <w:rPr>
          <w:rStyle w:val="FootnoteCharacters"/>
          <w:rStyle w:val="FootnoteAnchor"/>
        </w:rPr>
        <w:footnoteReference w:id="109"/>
      </w:r>
      <w:r>
        <w:rPr>
          <w:rFonts w:cs="Irmologion Ucs" w:ascii="Irmologion Ucs" w:hAnsi="Irmologion Ucs"/>
          <w:kern w:val="2"/>
          <w:sz w:val="32"/>
          <w:szCs w:val="32"/>
        </w:rPr>
        <w:t xml:space="preserve">. ТомY ќбw намёреніе, ґ семY дёйствіе предлежи1тъ, є3гHже ѓще не воспріи1метъ вложи1ти ўгрызeніемъ ћдъ не ўд0бнw м0жетъ. Нaмъ же тщaніе (с. </w:t>
      </w:r>
      <w:r>
        <w:rPr>
          <w:rFonts w:cs="Orthodox_tt eROOS" w:ascii="Orthodox_tt eROOS" w:hAnsi="Orthodox_tt eROOS"/>
          <w:kern w:val="2"/>
          <w:sz w:val="32"/>
          <w:szCs w:val="32"/>
        </w:rPr>
        <w:t>1223</w:t>
      </w:r>
      <w:r>
        <w:rPr>
          <w:rFonts w:cs="Irmologion Ucs" w:ascii="Irmologion Ucs" w:hAnsi="Irmologion Ucs"/>
          <w:kern w:val="2"/>
          <w:sz w:val="32"/>
          <w:szCs w:val="32"/>
        </w:rPr>
        <w:t>) сaмое, сломи1ти приражeніе слaсти. Сeй бо сокрушeннэй, слaбое є4сть дёйствіе. Ґ посемY м0жетъ бhть и3 самpHнъ не зажeглъ бы и3ноплемeнныхъ ни6вы, є4стьлибы њбратS главы6 лиси1цъ, не свzзaлъ џшибъ ко џшибу, (хвосты2)</w:t>
      </w:r>
      <w:r>
        <w:rPr>
          <w:rStyle w:val="FootnoteCharacters"/>
          <w:rStyle w:val="FootnoteAnchor"/>
        </w:rPr>
        <w:footnoteReference w:id="110"/>
      </w:r>
      <w:r>
        <w:rPr>
          <w:rFonts w:cs="Irmologion Ucs" w:ascii="Irmologion Ucs" w:hAnsi="Irmologion Ucs"/>
          <w:kern w:val="2"/>
          <w:sz w:val="32"/>
          <w:szCs w:val="32"/>
        </w:rPr>
        <w:t>. Возмогjй бо лукaвыхъ п0мыслwвъ t привх0дwвъ ўразумёти ковaрство, и3 начин†ніz презрёвъ, кот0рыz п0мыслы ўхищрeннw старaютсz пови1димому содёлать начин†ніz честнhми, дабы2 воспріsти конeцъ. И# t сравнeніz концє1въ, взаи1мнw съ други1ми докaзываетсz неприст0йность п0мыслwвъ. СвzзA џшибъ ко џшибу</w:t>
      </w:r>
      <w:r>
        <w:rPr>
          <w:rStyle w:val="FootnoteCharacters"/>
          <w:rStyle w:val="FootnoteAnchor"/>
        </w:rPr>
        <w:footnoteReference w:id="111"/>
      </w:r>
      <w:r>
        <w:rPr>
          <w:rFonts w:cs="Irmologion Ucs" w:ascii="Irmologion Ucs" w:hAnsi="Irmologion Ucs"/>
          <w:kern w:val="2"/>
          <w:sz w:val="32"/>
          <w:szCs w:val="32"/>
        </w:rPr>
        <w:t xml:space="preserve">, и3 ўстр0и междY џнэми свэщY њбличeніе. И# да kснёе бyдетъ глаг0лемое: въ двyхъ разсуждeніzхъ tкр0ю речeнное. Бyдетъ бо сіE и3 њ пр0чихъ ўвэрeніе и4стинное. Мн0гажды t тщеслaвіz прих0дитъ п0мыслъ блудA, и3 хотS чєстнhz показyетъ преддвє1ріz во ѓдъ ведyщихъ путeй: nднaкw скрывaетъ ги1бєльныz мэстA, и4миже въ т†йныz селє1ніz смeрти низв0дитъ слёдующихъ безразсyднw за џнымъ: предполагaетъ бо nвогдA ќбw свzщeнство, nвогдa же житіE и4нока совершeнно. Мн0гихъ же длz п0льзы приходsщихъ твори1тъ къ немY, и3 благохвалeніе t сл0ва же и3 дэsніz є3гw2 мечтaти ўготовлsетъ (ўстроевaетъ). И# є3гдA дов0льнw є3го2 си1ми прельсти1въ п0мыслы, tлучи1тъ мн0гw t є3стeственнагw трезвeніz, тогдA собесёдованіе честнhz си1рэчь жены2 пред8изwбрази1въ, къ соглaсію на сквeрное дёло влечeтъ, с0вэсти дерзновeніе въ крaйній низводS срaмъ. И# тaкъ, хотsщій џшибы свzзaти, да взирaетъ на концы2 п0мыслwвъ: тщеслaвіz ќбw мздY, и3 блудA безчeстіе, и3 є3гдA сопротивлsющыzсz nбоS зри1тъ ћснэ, тогдA да помышлsетъ, что2 сотвори1лъ самpHнъ, пaки чревобёсіz п0мыслъ конeцъ и4мать блудA, п0мыслъ же блудA конeцъ и4мать печaли: ѓбіе бо ўнhніе и3 печaль слёдуетъ за побэждeннымъ сицевhми п0мыслы, по и3стреблeніи да помышлsетъ ќбw подвизaющійсz не њ наслаждeніи брaшенъ, нижE њ рaдости р0скоши, но њ концaхъ nбои1хъ, и3 є3гдA њбрsщетъ (с. </w:t>
      </w:r>
      <w:r>
        <w:rPr>
          <w:rFonts w:cs="Orthodox_tt eROOS" w:ascii="Orthodox_tt eROOS" w:hAnsi="Orthodox_tt eROOS"/>
          <w:kern w:val="2"/>
          <w:sz w:val="32"/>
          <w:szCs w:val="32"/>
        </w:rPr>
        <w:t>1224</w:t>
      </w:r>
      <w:r>
        <w:rPr>
          <w:rFonts w:cs="Irmologion Ucs" w:ascii="Irmologion Ucs" w:hAnsi="Irmologion Ucs"/>
          <w:kern w:val="2"/>
          <w:sz w:val="32"/>
          <w:szCs w:val="32"/>
        </w:rPr>
        <w:t>) ск0рбь послёдующую за nбои1ми, да вёсть џшибомъ џшибъ свzзaвый, и3 њбличeніе и3ноплемeнныхъ потреби1въ ни6вы. Ѓще ќбw толи1кагw вёдэніz и3 џпыта трeбуетъ на стрaсти брaнь, да разумёютъ воспріsвшіи над8 други1ми начaльство, коли1кагw и5мъ потрeба рaзума, да и3 въ послушaніи сyщихъ, мyдреннw ведyтъ къ п0чести вhшнzгw звaніz, и3 всемY къ брaни надлежaщему ћвнэ да ќчатъ, ћкw не т0чію мaніемъ рyкъ на воздyсэ побёду њбразовaти, но и3 на сaмой проти1ву врагA брaни благоврeмєнныz наноси1ти є3мY поражє1ніz, да не всyе простирaютъ на воздyхъ рyцэ, но самаго2 ўтэснsтъ противоб0рца: нагaгw бо п0двига, сeй п0двигъ (є4сть) трyднэйшій. Тaмw бо подви1жникwвъ тэлесA преклонsютсz, ўд0бнw могyщыz востaти: здё же дyшы низпaдаютъ, ±же є3ди1ною низложє1нныz, не ўд0бь є4сть воздви1гнути. Ѓще же кто2 ктомY пристрaстнw житіE гонsщи, и3 њбагрeнъ въ крови2, предпріsлъ бы хрaмъ бGа и3з8 разyмныхъ дyшъ создaти, всsкw ўслhшитъ сeй: ћкw не ты2 сози1ждеши мнЁ д0мъ</w:t>
      </w:r>
      <w:r>
        <w:rPr>
          <w:rStyle w:val="FootnoteCharacters"/>
          <w:rStyle w:val="FootnoteAnchor"/>
        </w:rPr>
        <w:footnoteReference w:id="112"/>
      </w:r>
      <w:r>
        <w:rPr>
          <w:rFonts w:cs="Irmologion Ucs" w:ascii="Irmologion Ucs" w:hAnsi="Irmologion Ucs"/>
          <w:kern w:val="2"/>
          <w:sz w:val="32"/>
          <w:szCs w:val="32"/>
        </w:rPr>
        <w:t xml:space="preserve">, ћкw мyжъ кровeй є3си2 ты2: ми1рнагw бо є4сть ўстроeніz созидaти хрaмъ бGу. И# мwmсeй пріeмъ ски1нію, внЁ стaна водрузи1вый, kвлsетъ, ћкw далечaйше t брaннагw смzтeніz подобaетъ бhти настaвнику, и3 далeче смzтeннагw жи1ти в0инства, къ ми1рному и3 небрaнному пресели1вшусz житію2. Но є3гдA њбрsщутсz такwвhz настaвники, трeбуютъ ўченикHвъ тaкw tвeргшихсz себE, и3 свои1хъ хотёній, во є4же ничесw2 бездyшна тёла и5мъ носи1ти, и3ли2 веществA подлежaщагw худ0жнику. Да ћкоже душA въ тёлэ дёйствуетъ, є4же х0щетъ, ничт0же тёлу противотворsщу, и3ли2, ћкоже худ0жникъ въ веществЁ своE показyетъ худ0жество, ничи1мже t веществA воспzщaемый къ намёренію своемY: тaкw настaвникъ ўченикaмъ добродётели вёру да содёлаетъ, и3мyщій повинyющыzсz, и3 ничемY не прекосл0вzщыz: є4же бо и3спhтовати настaвника ўстроє1ніz, и3 и3спhтовати хотёть повелBніz, (с. </w:t>
      </w:r>
      <w:r>
        <w:rPr>
          <w:rFonts w:cs="Orthodox_tt eROOS" w:ascii="Orthodox_tt eROOS" w:hAnsi="Orthodox_tt eROOS"/>
          <w:kern w:val="2"/>
          <w:sz w:val="32"/>
          <w:szCs w:val="32"/>
        </w:rPr>
        <w:t>1225</w:t>
      </w:r>
      <w:r>
        <w:rPr>
          <w:rFonts w:cs="Irmologion Ucs" w:ascii="Irmologion Ucs" w:hAnsi="Irmologion Ucs"/>
          <w:kern w:val="2"/>
          <w:sz w:val="32"/>
          <w:szCs w:val="32"/>
        </w:rPr>
        <w:t>) є4сть воспzщaти своемY предспёzнію. Не бо2 совершeнно, є4же благосл0вно и3 вёрно kвлsетсz неискyсну, сіE и3 и4стиннw благосл0вно є4сть. И#нaкw бо худ0жникъ, и3 и3нaкw не худ0жный сyдитъ њ принадлежaщемъ къ худ0жеству. И$бо за прaвило т0тъ наyку, ґ сeй правдопод0біе ўпотреблsетъ, кот0рое рёдкw сбывaетсz и4стиною, ґ мн0гажды наипaче tстои1тъ t правоты2, въ прeлести и3мyщи св0йство. Чт0 бо, по ви1димому, кaжетсz мeньше сегw2, кaкъ то2, когдA к0рмщикъ во врeмz непрzмaгw ношeніz кораблS, по мнёнію знaющихъ прzм0е плaваніе, вели1тъ сёсть на потоплsемую странY, њстaвивъ возвhшенную; и3 вётру на тY странY пaче стремsщусz и3 њбращaющусz, кот0рую њтzготи1ть повелёлъ; и3 не прист0йнэе ли бы казaлось повелёть возвhшенную стёну њбремени1ть, и3 не переходи1ть на находsщуюсz въ nпaсности; Но nднaкw к0рмщику пaче ввэрsютсz плывyщіе, нeжели свои6мъ мнёніzмъ: и4бо ўбэждaетъ и5хъ нyжда, повиновaтисz и3скyсству въ рукaхъ влaсть и3мyщагw, хотs бы так0е ўбэждeніе по ви1димому и3 не и3мёло своегw2 собhтіz. U5бо ввёрившіе и3ны6мъ своE спасeніе, њстaвивъ правдоподHбнаz, и3скyсству ведyщагw да повинyютсz, свои1хъ п0мыслwвъ џныхъ вёдэніе достовёрнэйшимъ судsще. И# пeрвэе ќбw tрицaющіисz, ничесогw2 внЁ да не њставлsютъ, ґнaніи ўбоsвшесz тzгчaйшагw примёра, кот0рый t человBкъ возмнёвъ ўтаи1ти tдэлeніемъ (мзды2)</w:t>
      </w:r>
      <w:r>
        <w:rPr>
          <w:rStyle w:val="FootnoteCharacters"/>
          <w:rStyle w:val="FootnoteAnchor"/>
        </w:rPr>
        <w:footnoteReference w:id="113"/>
      </w:r>
      <w:r>
        <w:rPr>
          <w:rFonts w:cs="Irmologion Ucs" w:ascii="Irmologion Ucs" w:hAnsi="Irmologion Ucs"/>
          <w:kern w:val="2"/>
          <w:sz w:val="32"/>
          <w:szCs w:val="32"/>
        </w:rPr>
        <w:t xml:space="preserve">, t бGа въ татьбЁ њсуждeніе пріsтъ. Но ћкоже себE, тaкw и3 сво‰ вс‰ да предадsтъ, д0брэ вёдэвше, ћкw ўдержaнное чaстw къ себЁ мhсль влекyщи, ко мн0гому ќбw привлечeтъ лyчшихъ: послэди1 же и3 всsчески и3зведeтъ t брaтства. СегH бо рaди житі‰ дрeвнихъ написA д¦ъ с™hй, да коег0ждо, kково2 ќбw начинaющихъ житіE, t свои1хъ примёрwвъ приведeтъ къ и4стинэ: кaкw ќбw є3ліссeй, прилэпи1вшись ўчи1телю, њстaви мjръ; Си1ла, глаг0летъ, въ волёхъ: и3 дванaдесzть супр{гъ волHвъ пред8 ни1мъ, (с. </w:t>
      </w:r>
      <w:r>
        <w:rPr>
          <w:rFonts w:cs="Orthodox_tt eROOS" w:ascii="Orthodox_tt eROOS" w:hAnsi="Orthodox_tt eROOS"/>
          <w:kern w:val="2"/>
          <w:sz w:val="32"/>
          <w:szCs w:val="32"/>
        </w:rPr>
        <w:t>1226</w:t>
      </w:r>
      <w:r>
        <w:rPr>
          <w:rFonts w:cs="Irmologion Ucs" w:ascii="Irmologion Ucs" w:hAnsi="Irmologion Ucs"/>
          <w:kern w:val="2"/>
          <w:sz w:val="32"/>
          <w:szCs w:val="32"/>
        </w:rPr>
        <w:t>) и3 заклA волы2, и3 и3спечE | въ сосyдэхъ вол0выхъ</w:t>
      </w:r>
      <w:r>
        <w:rPr>
          <w:rStyle w:val="FootnoteCharacters"/>
          <w:rStyle w:val="FootnoteAnchor"/>
        </w:rPr>
        <w:footnoteReference w:id="114"/>
      </w:r>
      <w:r>
        <w:rPr>
          <w:rFonts w:cs="Irmologion Ucs" w:ascii="Irmologion Ucs" w:hAnsi="Irmologion Ucs"/>
          <w:kern w:val="2"/>
          <w:sz w:val="32"/>
          <w:szCs w:val="32"/>
        </w:rPr>
        <w:t>. Сіe же теплотY ўсeрдіz въ гадaніzхъ предлагaетъ. Не речe бо, продaмъ сосyды, волHвъ д0лжнымъ ўстр0ю w4бразомъ: нижE, ћкw прHданнаz сі‰ б0льшую потрeбу принести2 и3мёzху, помышлsше. Вeсь же бhвъ желaніz влекyщагw є3го2 къ собесёдованію ўчи1телz, презрЁ ви6димаz, и3 пaче, ћкw tвлек†ющаz t прaвагw и3зволeніz, tрещи1сz си1хъ тщaшесz, вёдэвъ мeдленность и3 раскazніz винY мн0гажды. Кaкw ќбw гDь богaтому совершeнство, є4же по бз7э предлагaющи житіS, продaти и3мBніz, и3 дaти ни1щымъ повелЁ</w:t>
      </w:r>
      <w:r>
        <w:rPr>
          <w:rStyle w:val="FootnoteCharacters"/>
          <w:rStyle w:val="FootnoteAnchor"/>
        </w:rPr>
        <w:footnoteReference w:id="115"/>
      </w:r>
      <w:r>
        <w:rPr>
          <w:rFonts w:cs="Irmologion Ucs" w:ascii="Irmologion Ucs" w:hAnsi="Irmologion Ucs"/>
          <w:kern w:val="2"/>
          <w:sz w:val="32"/>
          <w:szCs w:val="32"/>
        </w:rPr>
        <w:t xml:space="preserve">, и3 ничт0же себЁ њстaвити, ѓще бы не вёдалъ, что2 њставлsемое тaкоже всsкому развлечeнію мhслей бывaетъ вин0вно; Мню1 же, ћкw длz сегw2 и3 мwmсeй, њчи1стити себE хотsщымъ вели1кою моли1твою, повелёлъ всE и3знури1ти тёло, и3 совершeннw tложи1ти попечeніе њб8 и3мёніzхъ. Втор0е же, ср0дство и3 св0йство си1це да забyдутъ, ћкw никaкоже њ ни1хъ и3мёти помышлeніе. Ѓще бо кр†вы въ колесни1цу впрzжє1нныz ківHта, забhти є3стество2 ківHтъ сотвори2: и3 телsтwмъ и4хъ заключє1ннымъ въ д0мэ, и3 никомY сyщу понуждaющу, безжaлобнw соверши1ша пyть, не ўклонsющесz на десн†z и3ли2 шyzz, нижE рыкaніемъ въ разлучeніи чaдъ болёзнь kви6вшыz, но и3 тsжестію ківHта њскорбл‰емыz и3 наси1ліемъ є3стествA вhею пони6клыz, ћкw по прaвилу шeствующыz ко прaву ўклонsхусz, побэждeни чествовaніемъ на ни1хъ лежaщагw ківHта. Ѓще ќбw кр†вы џныz тaкw расположены2 бhша, чесw2 рaди и3 и5же ќмный ківHтъ под8sти и3мyщымъ, т0ежде не подобaетъ твори1ти; Подобaше ќбw и3 пaче, да не t безсловeснагw є3стествA въ потрeбныхъ дёлэхъ, словeсною слaвою побэждeнно њбличи1тсz, є4же не твори1ти џнаz рaзумомъ, ±же по нyждэ творsтъ безсловє1снаz. М0жетъ бhть и3 їHсифъ сегw2 рaди заблуждaетъ на п0ли, понeже въ и3менaхъ ср0дства и3скaше совершeнства предёла: потомY человёкъ желaющій знaть (с. </w:t>
      </w:r>
      <w:r>
        <w:rPr>
          <w:rFonts w:cs="Orthodox_tt eROOS" w:ascii="Orthodox_tt eROOS" w:hAnsi="Orthodox_tt eROOS"/>
          <w:kern w:val="2"/>
          <w:sz w:val="32"/>
          <w:szCs w:val="32"/>
        </w:rPr>
        <w:t>1227</w:t>
      </w:r>
      <w:r>
        <w:rPr>
          <w:rFonts w:cs="Irmologion Ucs" w:ascii="Irmologion Ucs" w:hAnsi="Irmologion Ucs"/>
          <w:kern w:val="2"/>
          <w:sz w:val="32"/>
          <w:szCs w:val="32"/>
        </w:rPr>
        <w:t>) и4стину, спрaшиваетъ ў негw2 причи1ны заблуждeніz, и3 ўзнаeтъ, что2 причи1ною томY є4сть къ свои6мъ пристрaстіе: и4бо не рeклъ бы пасти2 и5хъ, но и3мёть њ ни1хъ попечeніе, ѓще не бы2 и3мёлъ погрэши1тельнагw њ хи1трости суждeніz. Глаг0летъ бо къ немY: tид0ша tсю1ду, слhшахъ бо и5хъ глаг0лющихъ, п0йдемъ въ доfаи1мъ</w:t>
      </w:r>
      <w:r>
        <w:rPr>
          <w:rStyle w:val="FootnoteCharacters"/>
          <w:rStyle w:val="FootnoteAnchor"/>
        </w:rPr>
        <w:footnoteReference w:id="116"/>
      </w:r>
      <w:r>
        <w:rPr>
          <w:rFonts w:cs="Irmologion Ucs" w:ascii="Irmologion Ucs" w:hAnsi="Irmologion Ucs"/>
          <w:kern w:val="2"/>
          <w:sz w:val="32"/>
          <w:szCs w:val="32"/>
        </w:rPr>
        <w:t>: Доfаи1мъ же сказyетсz, њскудёніе мн0гое, научaz є3щE заблуждaющаго въ тэлeсныхъ сладострaстіzхъ. Понeже и3нaкw не м0жно получи1ти совершeнства, рaзвэ њстaвивъ совсёмъ св0йственное тёлу пристрaстіе. И# ѓще бо њстaвитъ кто2 харрaнъ</w:t>
      </w:r>
      <w:r>
        <w:rPr>
          <w:rStyle w:val="FootnoteCharacters"/>
          <w:rStyle w:val="FootnoteAnchor"/>
        </w:rPr>
        <w:footnoteReference w:id="117"/>
      </w:r>
      <w:r>
        <w:rPr>
          <w:rFonts w:cs="Irmologion Ucs" w:ascii="Irmologion Ucs" w:hAnsi="Irmologion Ucs"/>
          <w:kern w:val="2"/>
          <w:sz w:val="32"/>
          <w:szCs w:val="32"/>
        </w:rPr>
        <w:t>, є4же знaменуетъ ч{вства: пещє1ры бо сказyютсz, и3 t ю3д0ли хеврHни и3зhдетъ смирeнныхъ дёлъ, и3 t пустhни</w:t>
      </w:r>
      <w:r>
        <w:rPr>
          <w:rStyle w:val="FootnoteCharacters"/>
          <w:rStyle w:val="FootnoteAnchor"/>
        </w:rPr>
        <w:footnoteReference w:id="118"/>
      </w:r>
      <w:r>
        <w:rPr>
          <w:rFonts w:cs="Irmologion Ucs" w:ascii="Irmologion Ucs" w:hAnsi="Irmologion Ucs"/>
          <w:kern w:val="2"/>
          <w:sz w:val="32"/>
          <w:szCs w:val="32"/>
        </w:rPr>
        <w:t>, въ нeйже заблуждeніе бывaетъ взыскyющему совершeнства, въ дов0льное же њскудёніе не пресели1тсz, ни є3ди1на п0льза є3мY бывaетъ t сyетнагw трудA, рaди скл0нности (любви2) къ ср0дству лишaющемусz совершeнства. Не т0чію же, но и3 гDь запрещaz бцdэ марjи въ ср0дницэхъ и4щущей є3гw2, и3 лю1бzщаго nтцA и3ли2 мaть пaче є3гw2, недост0йна себE судsщи</w:t>
      </w:r>
      <w:r>
        <w:rPr>
          <w:rStyle w:val="FootnoteCharacters"/>
          <w:rStyle w:val="FootnoteAnchor"/>
        </w:rPr>
        <w:footnoteReference w:id="119"/>
      </w:r>
      <w:r>
        <w:rPr>
          <w:rFonts w:cs="Irmologion Ucs" w:ascii="Irmologion Ucs" w:hAnsi="Irmologion Ucs"/>
          <w:kern w:val="2"/>
          <w:sz w:val="32"/>
          <w:szCs w:val="32"/>
        </w:rPr>
        <w:t xml:space="preserve">: привн0ситсz прист0йнw чрез8 то2 не и3мёти ср0дническихъ свsзей. П0слэ же си1хъ и3справлeніе совётовати подобaетъ и5мъ, є4стьли бы є3щE нёкоторые бhли вн0вэ мzтeжей (мjра) ўдали1вшіесz, безм0лвіе води1ти, и3 не чaстыми привх0ды (п0мыслwвъ) чрез8 ч{вства бывaємыz р†ны мhслію пaки раздирaти, нижE вє1тхимъ прегрэшeній јдwламъ привноси1ти и3ны6z w4бразы: но ўклонsтисz t прибавлeніz н0выхъ, и3мёти же всsкое тщaніе ко и3зглаждeнію дрeвнихъ мечтaній. Притрyдно бо вн0вь tрeкшымсz безм0лвіе: тогдa бо пaмzть и3мёz врeмz, всsкую воздвизaетъ внyтрь лежaщую нечистотY, не прaздна сyщи пeрвэе сіE твори1ти, рaди мн0жества и3зли1шнихъ вещeй: и4мать бо съ труд0мъ и3 полeзное, ўдалsющи ќмъ врeменемъ t стужeніz срaмныхъ п0мыслwвъ. Ѓще бо и5мъ и3змhти предлежи1тъ дyшу, и3 њчи1стити t всёхъ сквeрнъ: ўдалsтисz всsчески t вещeй д0лжны, и4миже (с. </w:t>
      </w:r>
      <w:r>
        <w:rPr>
          <w:rFonts w:cs="Orthodox_tt eROOS" w:ascii="Orthodox_tt eROOS" w:hAnsi="Orthodox_tt eROOS"/>
          <w:kern w:val="2"/>
          <w:sz w:val="32"/>
          <w:szCs w:val="32"/>
        </w:rPr>
        <w:t>1228</w:t>
      </w:r>
      <w:r>
        <w:rPr>
          <w:rFonts w:cs="Irmologion Ucs" w:ascii="Irmologion Ucs" w:hAnsi="Irmologion Ucs"/>
          <w:kern w:val="2"/>
          <w:sz w:val="32"/>
          <w:szCs w:val="32"/>
        </w:rPr>
        <w:t>) сквeрна ўмножaетсz, и3 мн0гое благоразyмному дaти ўтэшeніе, и3 далeче t раздражaющихъ бhти, и3 безразсyднэйшихъ людeй и3збэгaти сожи1тельства, ўединeніе лобызaющымъ любомyдріz мaтерь. Е$сть же ўд0бно пaки тёмже подпaсти сэтsмъ, и4хже и3збaвитисz вознепщевaша, є3гдA безбоsзненнw въ смzтeнныхъ нар0дэхъ сопребывaти тщaтсz. Безполeзно бо пресели1вшемусz къ добродётели, въ тёхже вещaхъ находи1ть ўвеселeніе, ±же презрёвъ, ўдали1сz. Привлекaтельна бо nбыкновeннw бывaетъ привhчка: да не t мн0гагw тщaніz бывaемое безм0лвіе, ср†мныz начин†ніz пaки воз8wбновsтъ, и3 пaмzти забвeнныхъ ѕлhхъ дёлъ содёлаютъ. Под0бенъ: бо є4сть ќмъ недaвнw t ѕл0бы ўдали1вшихсz, тёлу п0слэ д0лгіz болёзни воставaти начaвшу, є3мyже и3 мaлый слyчай къ воспріsтію болёзни причи1ною бывaетъ, не u5 въ си1лэ ўтверди1вшусz держaвнэй: њскудэвaютъ бо и3 сегw2 мhслєнныz си6лы, и3 разбивaютсz, ћкоже подобaетъ бhти, не пaки тещи2 стрaсти nбhчай и3мyщіz въ многолю1дствэ смущeніемъ раздражaтисz. Сегw2 рaди пребывaти внyтрь кeлліи, дабы2 ничегw2 не пострадaти t всегуби1телz, хотsщымъ мwmсeй повелЁ, глаг0лющи: да не и3зhдете кjйждо t дверeй д0му вaшегw, да не всегуби1тель к0снетсz вaсъ. Їеремjа же сіE повелэвaти њбhче, є3гдA глаг0летъ: Не и3сходи1те на ни6вы, и3 на пути2 не ходи1те, понeже мeчь врaжій њбитaетъ џкрестъ</w:t>
      </w:r>
      <w:r>
        <w:rPr>
          <w:rStyle w:val="FootnoteCharacters"/>
          <w:rStyle w:val="FootnoteAnchor"/>
        </w:rPr>
        <w:footnoteReference w:id="120"/>
      </w:r>
      <w:r>
        <w:rPr>
          <w:rFonts w:cs="Irmologion Ucs" w:ascii="Irmologion Ucs" w:hAnsi="Irmologion Ucs"/>
          <w:kern w:val="2"/>
          <w:sz w:val="32"/>
          <w:szCs w:val="32"/>
        </w:rPr>
        <w:t>: д0блественныхъ бо подви1жникwвъ дёло є4сть, є4же вкyпэ ўступaти врагHмъ. Ѓще же кто2 бhлъ бы t немогyщихъ в0все брaтисz, безoпaснw въ д0мэ пребывaетъ, ўтверждeніе безбёдное t безм0лвіz себЁ подаю1щи</w:t>
      </w:r>
      <w:r>
        <w:rPr>
          <w:rStyle w:val="FootnoteCharacters"/>
          <w:rStyle w:val="FootnoteAnchor"/>
        </w:rPr>
        <w:footnoteReference w:id="121"/>
      </w:r>
      <w:r>
        <w:rPr>
          <w:rFonts w:cs="Irmologion Ucs" w:ascii="Irmologion Ucs" w:hAnsi="Irmologion Ucs"/>
          <w:kern w:val="2"/>
          <w:sz w:val="32"/>
          <w:szCs w:val="32"/>
        </w:rPr>
        <w:t>. Так0въ бЁ їисyсъ наvи1нъ, њ нeмже пи1сано є4сть: слугa же їисyсъ (сhнъ наvи1нъ) ю4ноша не и3схождaше и3з8 ски1ніи[в7 Мwmс. гл. lг, ст. №i.</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xml:space="preserve">. Вёдzше бо во џтрочествэ и3сходsщихъ, t брaтій тёла и3 пл0ти другHвъ, рaди ќтренніz брaни ўбивaемыхъ, научaсь и3з8 п0вэсти њ ѓвелэ: не мeньше же и3 t їст0ріи њ ди1нэ м0щно є4сть совершeннw семY научи1тисz, ћкw ю4ныz вои1стинну (с. </w:t>
      </w:r>
      <w:r>
        <w:rPr>
          <w:rFonts w:cs="Orthodox_tt eROOS" w:ascii="Orthodox_tt eROOS" w:hAnsi="Orthodox_tt eROOS"/>
          <w:kern w:val="2"/>
          <w:sz w:val="32"/>
          <w:szCs w:val="32"/>
        </w:rPr>
        <w:t>1229</w:t>
      </w:r>
      <w:r>
        <w:rPr>
          <w:rFonts w:cs="Irmologion Ucs" w:ascii="Irmologion Ucs" w:hAnsi="Irmologion Ucs"/>
          <w:kern w:val="2"/>
          <w:sz w:val="32"/>
          <w:szCs w:val="32"/>
        </w:rPr>
        <w:t>) и3 жeнскіz мhсли є4сть, свeрхъ своегw2 состоsніz дёло предпринимaти, и3 њ себЁ, ћкw дов0льныхъ, предразсуждeніемъ прельщaтисz. И$бо є4стьли бы nнA безразсyднw не предпріsла ўзнaть други1хъ дом†шніz дэлA, ћкw могyщаz, т0 є3сть, и3 никaкоже помышлsла њ тёхъ и3мёти ўтэшeніе, не бы2 безврeменнw растли1сz крити1ческаz привлекaтельность души2, прельщeннаz воwбражeніемъ чyвствъ, не u5 зак0ннымъ и3 мyжественнымъ бесёдовавши сл0вомъ. Сію2 стрaсть сожи1тельствующую (р0дную) человёкwмъ вёдэвъ бGъ, мнёніе њ себЁ глаг0лю, и3 хотsщіи и3скоренsz сіE и3ст0ргнути t навыкновeніz нaшегw, глаг0летъ къ мwmсeю: благочи1нны сотвори2 сhны їсрaилєвы. Ћкw є4же безразсyднw начинaти бр†ни свeрхъ си1лы, чyждь є4сть благочи1ніz nбhчай. Тёмже не подобaетъ присоединsти себE прeжде навыкновeніz гр†дскимъ возмущeніzмъ, но далечaйше ўбэгaти подобaетъ, далeче t њглашaющихъ звyкwвъ представлsющихъ мы6сли. Не мн0га бо є4сть п0льза t вещeй ўдали1вшымсz, и3 пот0мъ занимaющымсz њб8 ни1хъ слyхами: и3 грaдъ њстaвившымъ, дёйствій при вратёхъ, ћкоже лHтъ, присэдёти</w:t>
      </w:r>
      <w:r>
        <w:rPr>
          <w:rStyle w:val="FootnoteCharacters"/>
          <w:rStyle w:val="FootnoteAnchor"/>
        </w:rPr>
        <w:footnoteReference w:id="122"/>
      </w:r>
      <w:r>
        <w:rPr>
          <w:rFonts w:cs="Irmologion Ucs" w:ascii="Irmologion Ucs" w:hAnsi="Irmologion Ucs"/>
          <w:kern w:val="2"/>
          <w:sz w:val="32"/>
          <w:szCs w:val="32"/>
        </w:rPr>
        <w:t>, сyщагw тaмw и3сп0лнєннымъ смущeніz: внё же по вели1кому мwmсeю ўдалsтисz подобaетъ, да не т0чію дэлA, но и3 глaси престaнутъ си1хъ, ћкоже глаг0летъ: є3гдA и3зhду и3з8 грaда, прострY рyцэ мои2 ко гDу, и3 гр0ми престaнутъ</w:t>
      </w:r>
      <w:r>
        <w:rPr>
          <w:rStyle w:val="FootnoteCharacters"/>
          <w:rStyle w:val="FootnoteAnchor"/>
        </w:rPr>
        <w:footnoteReference w:id="123"/>
      </w:r>
      <w:r>
        <w:rPr>
          <w:rFonts w:cs="Irmologion Ucs" w:ascii="Irmologion Ucs" w:hAnsi="Irmologion Ucs"/>
          <w:kern w:val="2"/>
          <w:sz w:val="32"/>
          <w:szCs w:val="32"/>
        </w:rPr>
        <w:t xml:space="preserve">. Тогдa бо и4стинное безм0лвіе, є3гдA не т0чію дёйства, но и3 ±же џкрестъ и4хъ пaмzти ўпражнsющіисz, врeмz подаю1тъ души2 впечатлённыz w4бразы зрёти, и3 проти1ву коегHждо подвизaтисz, и3 и3зсэцaти и3з8 мhсли. Привходsщымъ же и3 и3нhмъ воwбражeніzмъ, не м0жно прeжде бhвшыz воwбражє1ніz и3зглaдити, когдA разсуждeніе є3щE занимaетсz настоsщими, и3 трyдъ и4хъ ко и3стреблeнію страстeй д0лженъ бhти тzгчaйшій, пріsвшихъ си1лу (страстeй) t врeменнагw ўмножeніz, и3 по под0бію и3ст0чника непрестaннымъ стремлeніемъ, привходsщими мечтaньми зри1тельность души2 наводнsющыz. Ћкоже бо и3ст0чника течeніе сyхо (с. </w:t>
      </w:r>
      <w:r>
        <w:rPr>
          <w:rFonts w:cs="Orthodox_tt eROOS" w:ascii="Orthodox_tt eROOS" w:hAnsi="Orthodox_tt eROOS"/>
          <w:kern w:val="2"/>
          <w:sz w:val="32"/>
          <w:szCs w:val="32"/>
        </w:rPr>
        <w:t>1230</w:t>
      </w:r>
      <w:r>
        <w:rPr>
          <w:rFonts w:cs="Irmologion Ucs" w:ascii="Irmologion Ucs" w:hAnsi="Irmologion Ucs"/>
          <w:kern w:val="2"/>
          <w:sz w:val="32"/>
          <w:szCs w:val="32"/>
        </w:rPr>
        <w:t>) ви1дэти хотsщіи, съ намёреніемъ ви1дэть нBкоторыz вє1щи познaніz достHйныz въ нeмъ лежaщыz, никак0й п0льзы не получaютъ, и3зчерпaz въ џномъ мёстэ в0ду, въ кот0ромъ и3ск0мое положeннымъ бhти мнsтъ: потомY что2 и3зчерпaемое мёсто вдрyгъ наводнsетсz и3ст0чникомъ. Но когдA вhшшее течeніе воспzщено2 бyдетъ, без8 трудA и5мъ дно2 kвлsетсz, њскудёвшей водЁ сам0й tступaющей, и3 сyху и5мъ подаю1щей зeмлю къ познaнію желaемыхъ вещeй. Тaкw и3 ўпраздни1ти и3 дёzтельное страстeй воwбражeніе ўд0бнw бывaетъ, когдA nни2 и3звнЁ ничегw2 чyвствамъ не приподаю1тъ: си1мъ же привносsщымъ по под0бію течeніz, чyвства, не т0чію трyдно, но и3 всsчески не возм0жно њчи1стить ќмъ t толи1кагw волнeніz. Ѓще бо и3 не стужaютъ стр†сти рaди чaстыхъ собесёдованій, врeмени движeніz не њбрэтaюще, но ќбw въ тaйнэ њбращaющесz, пaче возрастaютъ, си1лу свою2 t врeмени пріeмлющыz. И# ћкоже чaстw попирaема землS, ѓще и3 тeрніz и4мать, не и3зпущaетъ ќбw џныz: возбранsетъ бо є3стествY попирaніе н0гъ, глуб0ки же въ нёдрэхъ сеS (земли2) корє1ніz простeрши, крёпки и3 ѕэлw2 разцвётшыz, є3гдA врeмени попущaющу восхождeніе получaетъ, произрастaетъ. Си1це и3 стр†сти чaстыми собесёдованіzми возни1кнути въ kвлeніе возбранsемы, крёпльши бывaютъ, и3 безм0лвіе дов0льнw подaвши, со мн0гою си1лою наступaютъ, тsжкую и3 прибёдственную въ начaлэ вознерадёвшымъ њ брaни проти1ву и4хъ творsще брaнь. Сегw2 рaди и3 прор0къ погуби1ти сёмz t вавmлHна повелэвaетъ, ћкw є3щE во влагaлищахъ чyвствъ сyть w4бразы, и3стреби1ти совэщавaющи и4хъ, да не пaдши на зeмлю мы6сли произрастyтъ, и3 nби1льными и3 безполeзными дождsми непрестaннагw поучeніz ўпоeнны, мн0гъ ѕл0бы принесyтъ пл0дъ. И$нъ же прор0къ и3 ўблажaетъ не дожидaющыz цвёта страстeй, но ў сaмагw є3щE сосцA присyщыz (прирождє1нныz) растлэвaющыz: блажeнъ, глаг0лz, и5же и3мeтъ и3 разбіeтъ младeнцы тво‰ њ кaмень</w:t>
      </w:r>
      <w:r>
        <w:rPr>
          <w:rStyle w:val="FootnoteCharacters"/>
          <w:rStyle w:val="FootnoteAnchor"/>
        </w:rPr>
        <w:footnoteReference w:id="124"/>
      </w:r>
      <w:r>
        <w:rPr>
          <w:rFonts w:cs="Irmologion Ucs" w:ascii="Irmologion Ucs" w:hAnsi="Irmologion Ucs"/>
          <w:kern w:val="2"/>
          <w:sz w:val="32"/>
          <w:szCs w:val="32"/>
        </w:rPr>
        <w:t xml:space="preserve">. Т0же и3 вели1кій јwвъ любомyдрствуz (с. </w:t>
      </w:r>
      <w:r>
        <w:rPr>
          <w:rFonts w:cs="Orthodox_tt eROOS" w:ascii="Orthodox_tt eROOS" w:hAnsi="Orthodox_tt eROOS"/>
          <w:kern w:val="2"/>
          <w:sz w:val="32"/>
          <w:szCs w:val="32"/>
        </w:rPr>
        <w:t>1231</w:t>
      </w:r>
      <w:r>
        <w:rPr>
          <w:rFonts w:cs="Irmologion Ucs" w:ascii="Irmologion Ucs" w:hAnsi="Irmologion Ucs"/>
          <w:kern w:val="2"/>
          <w:sz w:val="32"/>
          <w:szCs w:val="32"/>
        </w:rPr>
        <w:t>) њ себЁ, сицево2 нёчто гадaтельствуетъ: въ водЁ ќбw цвэсти2 папи1ру и3 бут0му (р0дъ трaвъ) глаг0лющи, и3 всsкому ѕлaку, лиши1вшемусz и3ст0чника, и3зсушaтисz, и3 є4же, мmрмик0леонъ (лeвъ мрaвієвъ) поги1бе, t неимёніz пaжити, сицево2 нёчто знaменовати њбhче. Восхотёвый бо вели1кій јwвъ навётъ стрaсти показaти, соуразумЁ є3S бесёду, t дeрзостнэйшагw львA, и3 њ и4же всёхъ слабёйшагw мрaвіz сложи1въ и4мz. Приражє1ніz бо страстeй t мaлыхъ начинaютсz мечтaній, по примёру мрaвіz, скрhтнэ прип0лзающе: конє1чнаz же къ вели1кой возн0сzтсz тsжести, ћкw не мeньшее львA нападeніz прилучи1вшусz подaти бёдствіе. Тёмже подобaетъ подви1жнику тогдA сражaтисz со страстьми2, є3гдA ћкw мрaвій прих0дитъ, въ примaнъ мaлую пи1щу подмeщущи. Ѓще бо до льви1ныz дости1гнутъ крёпости пріити2, не ўд0бь побэждaемы бывaютъ, и3ли2 пи1щу и5мъ не подaти. Пи1ща же и4хъ, ћкw ўжE мн0жицею речeсz, чрез8 чyвства привходsщіи чyвственныхъ (вещeй) w4бразы. Сjи бо питaютъ стр†сти, к0еждо мечтaніе но воспріsтіи. воwружaюще проти1ву души2. Сегw2 рaди и3 хрaму nп0ны законопол0жникъ ўстр0и, знaменуz, ћкw подобaетъ, ћкw хрaмъ чи1сту свою2 мhсль блюсти2 хотsщымъ</w:t>
      </w:r>
      <w:r>
        <w:rPr>
          <w:rStyle w:val="FootnoteCharacters"/>
          <w:rStyle w:val="FootnoteAnchor"/>
        </w:rPr>
        <w:footnoteReference w:id="125"/>
      </w:r>
      <w:r>
        <w:rPr>
          <w:rFonts w:cs="Irmologion Ucs" w:ascii="Irmologion Ucs" w:hAnsi="Irmologion Ucs"/>
          <w:kern w:val="2"/>
          <w:sz w:val="32"/>
          <w:szCs w:val="32"/>
        </w:rPr>
        <w:t>: ћкоже тaмw сёть на џкнахъ, дабы2 ничто2 t нечи1стыхъ не могло2 вползти2, ўстр0исz, тaкw и3 чyвствамъ возбранє1ніz п0мыслwвъ вплетaти, не ўд0бный бyдущагw суждeніz вп0лзающымъ нечи6стымъ мечтaніzмъ загражд†юща вх0дъ. И# є3дA не сегH ли рaди nхозjа разболёсz, занE t nп0ны падE; Е$же бо воздаsніz словесA во врeмz и3скушeній скрывaти (л0жно ќмствовати), низведeнному ко страстeмъ t nп0ны пaсти є4сть</w:t>
      </w:r>
      <w:r>
        <w:rPr>
          <w:rStyle w:val="FootnoteCharacters"/>
          <w:rStyle w:val="FootnoteAnchor"/>
        </w:rPr>
        <w:footnoteReference w:id="126"/>
      </w:r>
      <w:r>
        <w:rPr>
          <w:rFonts w:cs="Irmologion Ucs" w:ascii="Irmologion Ucs" w:hAnsi="Irmologion Ucs"/>
          <w:kern w:val="2"/>
          <w:sz w:val="32"/>
          <w:szCs w:val="32"/>
        </w:rPr>
        <w:t xml:space="preserve">. Чт0 же сеS болёзни є4сть трyднэйше; тэлесe бо є4сть болёзнь, є4же пaче є3стествA и3мёти стіхjй равновBсіz, t є3ди1ныz си1лы въ и3н0е пaче є3стествA преложи1вшіzсz: души1 же, є4же ўклони1тисz прaвагw п0мысла недуготв0рными побэждeнныz страстьми2. Сицевы2 сёти видёніемъ, (с. </w:t>
      </w:r>
      <w:r>
        <w:rPr>
          <w:rFonts w:cs="Orthodox_tt eROOS" w:ascii="Orthodox_tt eROOS" w:hAnsi="Orthodox_tt eROOS"/>
          <w:kern w:val="2"/>
          <w:sz w:val="32"/>
          <w:szCs w:val="32"/>
        </w:rPr>
        <w:t>1232</w:t>
      </w:r>
      <w:r>
        <w:rPr>
          <w:rFonts w:cs="Irmologion Ucs" w:ascii="Irmologion Ucs" w:hAnsi="Irmologion Ucs"/>
          <w:kern w:val="2"/>
          <w:sz w:val="32"/>
          <w:szCs w:val="32"/>
        </w:rPr>
        <w:t>) є4же слhшати могущaго соплетE соломHнъ, глаг0лющи: Џчи твои2 є3гдA ќзрzтъ чуждyю, ўстA тво‰ тогдA возглаг0лютъ сквє1рнаz</w:t>
      </w:r>
      <w:r>
        <w:rPr>
          <w:rStyle w:val="FootnoteCharacters"/>
          <w:rStyle w:val="FootnoteAnchor"/>
        </w:rPr>
        <w:footnoteReference w:id="127"/>
      </w:r>
      <w:r>
        <w:rPr>
          <w:rFonts w:cs="Irmologion Ucs" w:ascii="Irmologion Ucs" w:hAnsi="Irmologion Ucs"/>
          <w:kern w:val="2"/>
          <w:sz w:val="32"/>
          <w:szCs w:val="32"/>
        </w:rPr>
        <w:t>. Сквє1рнаz глаг0лющи, ±же по грэсЁ срётитисz и3м{щаz во врeмz воздаsніz, сі‰ бо помhшлєннаz съ подобaющимъ ўстроeніемъ, ўдeрживаютъ всsко прибёдственнw nчeсъ зрёніе: ѓще же и3 ўстроeніе п0мысла, каков0му бhти подобaетъ во врeмz џно. Возлежи1ши бо, глаг0летъ, ћкw въ сeрдцэ м0рz, и3 ћкw к0рмчій во мн0зэй бyрэ</w:t>
      </w:r>
      <w:r>
        <w:rPr>
          <w:rStyle w:val="FootnoteCharacters"/>
          <w:rStyle w:val="FootnoteAnchor"/>
        </w:rPr>
        <w:footnoteReference w:id="128"/>
      </w:r>
      <w:r>
        <w:rPr>
          <w:rFonts w:cs="Irmologion Ucs" w:ascii="Irmologion Ucs" w:hAnsi="Irmologion Ucs"/>
          <w:kern w:val="2"/>
          <w:sz w:val="32"/>
          <w:szCs w:val="32"/>
        </w:rPr>
        <w:t>. Ѓще бо возм0жетъ кто2 во врeмени съ разжизaющимъ зрёніемъ брaнь и3мёти, тaкw подви1жна себE сотвори1тъ въ прещeнныхъ наказaніzхъ, ћкоже въ м0ри њбуревaемый: без8 трудa бо побэди1тъ брaнь творsщихъ, не њщущaz наноси1мыхъ рaнъ. Ћкоже рещи2: бію1тъ мS, и3 не ўтруди1хсz, разсэк0ша мS, ѓзъ же не вёдэхъ. Тjи бо біsху, глаг0летъ, и3 посмэвaтисz непщевaху, ѓзъ же нижE заушeніz њщущaхъ. Стрёлы бо младeнєцъ бhша, нижE ко прeлестzмъ и4хъ њбрати1хсz, ћкw нижE бhти и5хъ вмэнsz. Тaкw и3 дв7дъ презирaz сицевhхъ проти1вникwвъ глаг0лаше: ўклонsющагwсz t менE лукaвагw не познaхъ, нижE, є3гдA прихождaше, глаг0летъ, нижE, є3гдA ўдалsшесz, њщущeніе пріsхъ</w:t>
      </w:r>
      <w:r>
        <w:rPr>
          <w:rStyle w:val="FootnoteCharacters"/>
          <w:rStyle w:val="FootnoteAnchor"/>
        </w:rPr>
        <w:footnoteReference w:id="129"/>
      </w:r>
      <w:r>
        <w:rPr>
          <w:rFonts w:cs="Irmologion Ucs" w:ascii="Irmologion Ucs" w:hAnsi="Irmologion Ucs"/>
          <w:kern w:val="2"/>
          <w:sz w:val="32"/>
          <w:szCs w:val="32"/>
        </w:rPr>
        <w:t>. Ґ и4же нижE сіE сaмое свёдый, ћкw чyвствамъ къ чyвствуємымъ њбщeніе ќбw є4сть мн0го, прелeсть же t њбщeніz ўд0бнw бывaетъ: и3 не ћже t си1хъ тщетY предви1дzщій, но небрeжнw вдавaющійсz и5мъ, кaкw во врeмz прeлести ўразумёетъ навётъ, не бhвъ прeжде научeнъ си1хъ разсуждeнію; ћкw бо чyвствамъ брaнь бывaетъ съ чyвственными, и3 д†ни возлагaютъ ч{вственнаz на побэждє1нныz ч{вства. СіE ћвно є4сть t ґссmрjанъ съ содомлsнами. Повэствовaтельнw писaніе четырeхъ царeй ґссmрjйска љзhка вв0дитъ къ пzти2 царє1мъ, и5же џкрестъ сод0ма, пeрвэе ќбw соглaсіе, и3 сою1зы, и3 жє1ртвы ми6рныz на м0рэ слaномъ: пот0мъ рaбство пzти2, на дванaдесzть лётъ: пот0мъ въ трeтіемъ нaдесzть tступлeніе</w:t>
      </w:r>
      <w:r>
        <w:rPr>
          <w:rStyle w:val="FootnoteCharacters"/>
          <w:rStyle w:val="FootnoteAnchor"/>
        </w:rPr>
        <w:footnoteReference w:id="130"/>
      </w:r>
      <w:r>
        <w:rPr>
          <w:rFonts w:cs="Irmologion Ucs" w:ascii="Irmologion Ucs" w:hAnsi="Irmologion Ucs"/>
          <w:kern w:val="2"/>
          <w:sz w:val="32"/>
          <w:szCs w:val="32"/>
        </w:rPr>
        <w:t xml:space="preserve">: въ четвeртомъ же нaдесzть брaнь возложeнную (с. </w:t>
      </w:r>
      <w:r>
        <w:rPr>
          <w:rFonts w:cs="Orthodox_tt eROOS" w:ascii="Orthodox_tt eROOS" w:hAnsi="Orthodox_tt eROOS"/>
          <w:kern w:val="2"/>
          <w:sz w:val="32"/>
          <w:szCs w:val="32"/>
        </w:rPr>
        <w:t>1233</w:t>
      </w:r>
      <w:r>
        <w:rPr>
          <w:rFonts w:cs="Irmologion Ucs" w:ascii="Irmologion Ucs" w:hAnsi="Irmologion Ucs"/>
          <w:kern w:val="2"/>
          <w:sz w:val="32"/>
          <w:szCs w:val="32"/>
        </w:rPr>
        <w:t>) t четhрехъ на пsть, и3 плённыхъ взeмлющихъ и5хъ</w:t>
      </w:r>
      <w:r>
        <w:rPr>
          <w:rStyle w:val="FootnoteCharacters"/>
          <w:rStyle w:val="FootnoteAnchor"/>
        </w:rPr>
        <w:footnoteReference w:id="131"/>
      </w:r>
      <w:r>
        <w:rPr>
          <w:rFonts w:cs="Irmologion Ucs" w:ascii="Irmologion Ucs" w:hAnsi="Irmologion Ucs"/>
          <w:kern w:val="2"/>
          <w:sz w:val="32"/>
          <w:szCs w:val="32"/>
        </w:rPr>
        <w:t>. И# повэствовaніе ќбw здЁ конeцъ и4мать. Мh же t сеz п0вэсти научaемсz, є4же въ нaсъ, и3 ±же чyвствъ на чyвствєннаz бр†ни. Кjйждо бо и3з8 нaсъ t рождeніz дaже до двунaдесzть лётъ не u5 разсуждeніе њчи1стивый, покорsетъ без8 разб0ру ч{вства чyвствєннымъ, ћкоже владhкамъ служaщыz къ повелэвaємымъ. Зрёніе ќбw ви6димымъ, слhшаніе же гласHмъ, вкyсъ же вл†жнымъ, парaмъ же њбонsніе, њсzзaніе же, тр0гати њбhкшымъ џное чyвствєннымъ. Не могyщій њбрэсти2 ниеди1нагw воспzщeніz съ разсуждeніемъ воспріsти џныz по причи1нэ ю4ношества, є3гдa же разсyдокъ въ зрёлость пріи1детъ, и3 врeдъ начнeтъ њщущaти, њ tриновeніи ѓбіе помышлsетъ, и3 бёгствэ t сицевaгw порабощeніz. И# ѓще крёпкій бhвъ разсуждeніемъ сію2 ўтверди1тъ мhсль, своб0денъ всsчески пребывaетъ жест0кихъ и3збэжaвъ владhкъ. Ѓще же немощнёйшее бyдетъ и3мёть въ предпріsтіи разсуждeніе, пaки плэнє1нныz ч{вства предaстъ побэждє1нныz госп0дству чyвственныхъ, и3 рaбство пр0чее мучи1тельное терпsщыz кромЁ кjzлибо благjz надeжды. СегH бо рaди и3 въ повэствовaніи пsть цари2 побэждeнные t четhрехъ, соввергaютсz въ кл†дzзи смолzны6z</w:t>
      </w:r>
      <w:r>
        <w:rPr>
          <w:rStyle w:val="FootnoteCharacters"/>
          <w:rStyle w:val="FootnoteAnchor"/>
        </w:rPr>
        <w:footnoteReference w:id="132"/>
      </w:r>
      <w:r>
        <w:rPr>
          <w:rFonts w:cs="Irmologion Ucs" w:ascii="Irmologion Ucs" w:hAnsi="Irmologion Ucs"/>
          <w:kern w:val="2"/>
          <w:sz w:val="32"/>
          <w:szCs w:val="32"/>
        </w:rPr>
        <w:t>: да мы2 научи1мсz, ћкw чyвственными побэждeнные, ћкw во рвaхъ, и3ли2 клaдzзэхъ кaждымъ чyвствомъ, є4же по нeмъ (по чyвствэ) њбращaютсz въ чyвственномъ. Ничес0же пaче ви1димыхъ помышлsюще пр0чее, за є4же земнhми свzзaти желaніе, и3 наслаждeніе, ±же здЁ вещeй возлюби1ти пaче, нeже ќмныхъ. Тaкw и3 возлюби1вый господи1на своего2 рaбъ, и3 женY и3 дёти, tвергaющійсz и4стинныz своб0ды рaди тэлeснагw сродствA, рaбъ во вёки бывaетъ провeрченное ши1ломъ и3мёz ќхо</w:t>
      </w:r>
      <w:r>
        <w:rPr>
          <w:rStyle w:val="FootnoteCharacters"/>
          <w:rStyle w:val="FootnoteAnchor"/>
        </w:rPr>
        <w:footnoteReference w:id="133"/>
      </w:r>
      <w:r>
        <w:rPr>
          <w:rFonts w:cs="Irmologion Ucs" w:ascii="Irmologion Ucs" w:hAnsi="Irmologion Ucs"/>
          <w:kern w:val="2"/>
          <w:sz w:val="32"/>
          <w:szCs w:val="32"/>
        </w:rPr>
        <w:t>: да не є3стeственною слyха слyшающи сквaжиною пріи1метъ и3ногдA сл0во своб0ды, но рaбъ пребyдетъ всегдA, возлюби1вый насто‰щаz. Сегw2 рaди и3 рyку є4мшіz за ћтра жены2, внегдA би1тисz двyмъ мужє1мъ, tсэцaти зак0нъ повелЁ</w:t>
      </w:r>
      <w:r>
        <w:rPr>
          <w:rStyle w:val="FootnoteCharacters"/>
          <w:rStyle w:val="FootnoteAnchor"/>
        </w:rPr>
        <w:footnoteReference w:id="134"/>
      </w:r>
      <w:r>
        <w:rPr>
          <w:rFonts w:cs="Irmologion Ucs" w:ascii="Irmologion Ucs" w:hAnsi="Irmologion Ucs"/>
          <w:kern w:val="2"/>
          <w:sz w:val="32"/>
          <w:szCs w:val="32"/>
        </w:rPr>
        <w:t xml:space="preserve">. Ћкw брaни (с. </w:t>
      </w:r>
      <w:r>
        <w:rPr>
          <w:rFonts w:cs="Orthodox_tt eROOS" w:ascii="Orthodox_tt eROOS" w:hAnsi="Orthodox_tt eROOS"/>
          <w:kern w:val="2"/>
          <w:sz w:val="32"/>
          <w:szCs w:val="32"/>
        </w:rPr>
        <w:t>1234</w:t>
      </w:r>
      <w:r>
        <w:rPr>
          <w:rFonts w:cs="Irmologion Ucs" w:ascii="Irmologion Ucs" w:hAnsi="Irmologion Ucs"/>
          <w:kern w:val="2"/>
          <w:sz w:val="32"/>
          <w:szCs w:val="32"/>
        </w:rPr>
        <w:t>) сyщей помыслHвъ њ и3збрaніи мірски1хъ и3 небeсныхъ бл†гъ њстaвивъ и3збрaніе небeсныхъ, раждaющихсz и3 тлёніz сyщихъ є4млесz: рaди рождeнныхъ бо, рождeніz kви2 вeщи. Никaz ќбw п0льза tрещи1сz вещeй, не пребывaющымъ въ разсуждeніи, но влекHмымъ, и3 њставлsющымъ п0мыслу, и3 за є4же чaстw ко њстaвленнымъ возвращaтисz ко џнымъ kвлsющымъ пристрaстіе, ћкоже женA лHтова. Њбрати1вшисz бо стои1тъ, дaже до нhнэ примёръ невёрующымъ, превращeнна въ ст0лпъ слaный</w:t>
      </w:r>
      <w:r>
        <w:rPr>
          <w:rStyle w:val="FootnoteCharacters"/>
          <w:rStyle w:val="FootnoteAnchor"/>
        </w:rPr>
        <w:footnoteReference w:id="135"/>
      </w:r>
      <w:r>
        <w:rPr>
          <w:rFonts w:cs="Irmologion Ucs" w:ascii="Irmologion Ucs" w:hAnsi="Irmologion Ucs"/>
          <w:kern w:val="2"/>
          <w:sz w:val="32"/>
          <w:szCs w:val="32"/>
        </w:rPr>
        <w:t>. Толи1ко бо nбhчай, є3гHже w4бразъ сі‰, не возврaтнw хотsщыz ўдали1тисz, къ себЁ њбращaющи. Чес0же и3 повелэвaющій зак0нъ входsщему во хрaмъ, по совершeніи моли1твы, не во џную возвращaтисz двeрь, є4юже вни1де: но проти1вною и3сходи1ти, не возврaтнw є4же прaво шeствіе творsщу: рaзвэ є4же не подобaетъ ўси1лію правоты2 въ добродётели, проти1вными ўклонsтисz недоумёньми. Чaстыz бо къ тёмъ, t ни1хже и3зыд0хомъ, восклонє1ніz всsчески t nбыкновeніz къ з†днимъ влекyтъ, и3 прeднее њслaбивъ стрeмленіе всE противувлекyтъ, и3 возврати1тисz ко дрє1внимъ ўстроевaютъ ѕлы6мъ. Лю1то во nбhчай ўдержaти ў себE, и3 не попусти1ти пaки къ пeрвому навыкновeнію востaти добродётели. Навыкновeніе бо t nбhчаz, t навыкновeніz же є3стество2 бывaетъ: є3стеств0 же преложи1ти, и3 премэни1ти трyдно. Ѓще бо и3 ўклони1тсz мaлw нyждею, ѓбіе къ себЁ возвращaетсz. Дви1жимое ќбw t свои1хъ предёлwвъ, не всsчески прех0дитъ, ѓще не пaки мн0гъ трyдъ џное тёмже путeмъ вспsть тещи2 ўстр0итъ, ћкw ко њстaвленному t nбhчаz пaки пріити2. Зри1 бо nбhчаzмъ послёдующую дyшу, кaкw јдwламъ присэди1тъ, прилэпи1въ себE неwбр†знымъ веществaмъ: и3 при хотsщемъ на высоч†йшаz руководи1ти сл0вэ, не присэдsщи, tвергaетъ совосхождeніе, глаг0лющи: не могY востaти пред8 тоб0ю, ћкw nбы6чнаz жє1нскаz ми2 сyть</w:t>
      </w:r>
      <w:r>
        <w:rPr>
          <w:rStyle w:val="FootnoteCharacters"/>
          <w:rStyle w:val="FootnoteAnchor"/>
        </w:rPr>
        <w:footnoteReference w:id="136"/>
      </w:r>
      <w:r>
        <w:rPr>
          <w:rFonts w:cs="Irmologion Ucs" w:ascii="Irmologion Ucs" w:hAnsi="Irmologion Ucs"/>
          <w:kern w:val="2"/>
          <w:sz w:val="32"/>
          <w:szCs w:val="32"/>
        </w:rPr>
        <w:t xml:space="preserve">. Ћже бо житє1йскимъ вещaмъ приуспокоевaющаzсz t мн0га врeмене душA присэди1тъ, сами1мъ ќбw (с. </w:t>
      </w:r>
      <w:r>
        <w:rPr>
          <w:rFonts w:cs="Orthodox_tt eROOS" w:ascii="Orthodox_tt eROOS" w:hAnsi="Orthodox_tt eROOS"/>
          <w:kern w:val="2"/>
          <w:sz w:val="32"/>
          <w:szCs w:val="32"/>
        </w:rPr>
        <w:t>1235</w:t>
      </w:r>
      <w:r>
        <w:rPr>
          <w:rFonts w:cs="Irmologion Ucs" w:ascii="Irmologion Ucs" w:hAnsi="Irmologion Ucs"/>
          <w:kern w:val="2"/>
          <w:sz w:val="32"/>
          <w:szCs w:val="32"/>
        </w:rPr>
        <w:t>) по себЁ без8wбр†знымъ, худ0жествомъ же человёческимъ, w4бразъ пріeмлющымъ. Кaz бо небез8wбрaзна вeщь богaтство, и3 слaва, и3 прHчіz житіS вeщы ничес0же и3мyщыz ћвнw, нижE раздёльнw, под0біемъ же ўдобоoбмaнчивымъ представлsющыz и4стину въ принsтіи по вс‰ дни6 на себS разли1чныхъ премэнeній. W$бразъ же налагaемъ мы2 вещaмъ, є3гдA къ ничесомyже полє1знымъ вымышлsемъ ви1дъ полeзныхъ вещeй п0мысламъ человBческимъ. Е#гдa бо нyжную тёла потрeбу вhмыслами въ неприст0йное распространsемъ многоцёніе, пи1щу ќбw безчи1сленными приправлsюще сластьми2 и3 ўготовлsюще, nдє1жды же къ р0скоши и3 ўдов0льствію любочeстнw распещрsюще. Ѓбіе њсуждaеми њ суетЁ сeй, ћкw всyе и3 тщeтнw, мaлыми могyщей и3сполнsтисz потрeбэ, слaдостными и3ждивeніи пиры2 ўкрашaюще, њправд†ніz ћкw њ подобaющихъ твори1мъ. Что2 и4но; Рaзвэ без8wбрaзными веществы2 w4бразъ њбложи1ти любопри1мсz: д0брэ же и3 є4же, присэдsщую си1мъ рек0хомъ сицевY дyшу. Ћже бо њ речeнныхъ сицевhz ў себE суждє1ніz ўтверди1вшаz, прилэпи1сz си6мъ вещeмъ, nбhчаю пр0чее, и3 не и4стинэ служaщи: и3 nбыкновeніи, ћкw мёсzчною ничистот0ю си1хъ њсквернsющи є3стество2. Е$же бо сидёти, прaздность благи1хъ, и3 сластолю1біе, писaніе здЁ глаг0летъ: прaздность ќбw, є3гдA глаг0летъ, сэдsщихъ во тьмЁ, и3 сёни смeртнэй, свsзанныхъ нищет0ю и3 желёзомъ</w:t>
      </w:r>
      <w:r>
        <w:rPr>
          <w:rStyle w:val="FootnoteCharacters"/>
          <w:rStyle w:val="FootnoteAnchor"/>
        </w:rPr>
        <w:footnoteReference w:id="137"/>
      </w:r>
      <w:r>
        <w:rPr>
          <w:rFonts w:cs="Irmologion Ucs" w:ascii="Irmologion Ucs" w:hAnsi="Irmologion Ucs"/>
          <w:kern w:val="2"/>
          <w:sz w:val="32"/>
          <w:szCs w:val="32"/>
        </w:rPr>
        <w:t>: тьмa бо и3 пyты возбранeніz дBланіz сyть: сластолю1біе же, є3гдA речE t њбрати1вшихсz сeрдцемъ во є3гЂпетъ, и3 дрyгъ ко дрyгу глаг0лющихъ: воспомzнyхомъ, є3гдA сэд0хомъ над8 котлы2 мzснhми, и3 kд0хомъ мzсA до сhтости</w:t>
      </w:r>
      <w:r>
        <w:rPr>
          <w:rStyle w:val="FootnoteCharacters"/>
          <w:rStyle w:val="FootnoteAnchor"/>
        </w:rPr>
        <w:footnoteReference w:id="138"/>
      </w:r>
      <w:r>
        <w:rPr>
          <w:rFonts w:cs="Irmologion Ucs" w:ascii="Irmologion Ucs" w:hAnsi="Irmologion Ucs"/>
          <w:kern w:val="2"/>
          <w:sz w:val="32"/>
          <w:szCs w:val="32"/>
        </w:rPr>
        <w:t xml:space="preserve">. Вои1стинну бо над8 котлы2 сэдsтъ сластолю1бцы, сладострaстнымъ и3 непрестaннымъ жaромъ желaніz возжизaюще, сластолю1біz же чревобёсіе мaтерь. Сіs бо раждaетъ сластолю1біе, ґ вск0рэ и3 мнHгіz и3ны6z стр†сти. T сегH бо, ћкw t к0рене, восх0дzтъ произрастaющыz прHчіz стр†сти, и3 помaлу къ р0ждшему (сластолю1бію) присоедини1вшесz, до небесE досzзaемыz (с. </w:t>
      </w:r>
      <w:r>
        <w:rPr>
          <w:rFonts w:cs="Orthodox_tt eROOS" w:ascii="Orthodox_tt eROOS" w:hAnsi="Orthodox_tt eROOS"/>
          <w:kern w:val="2"/>
          <w:sz w:val="32"/>
          <w:szCs w:val="32"/>
        </w:rPr>
        <w:t>1236</w:t>
      </w:r>
      <w:r>
        <w:rPr>
          <w:rFonts w:cs="Irmologion Ucs" w:ascii="Irmologion Ucs" w:hAnsi="Irmologion Ucs"/>
          <w:kern w:val="2"/>
          <w:sz w:val="32"/>
          <w:szCs w:val="32"/>
        </w:rPr>
        <w:t>) и3спущaютъ ѕлHбы. Сребролю1біе бо, и3 ћрость, и3 печaль, чревобёсіz сyть и3зч†діz и3 tр†сли. Потрeба бо пeрвэе богaтства њбж0рливому вожделёніе при1снw пребывaющее и3сп0лнити, ѓще и3 сіE николи1же и3сполнsетсz. Къ возбранsющымъ же стzжaнію си1хъ нyжно дви1гатисz ћрости. Печaль же неминyемw слёдуетъ ћрости не пришeдшей въ дёйство рaди нeмощи. И$бо на пeрсехъ и3 чрeвэ ходsщій, є3гдA ќбw и4мать твори6тельныz сластeй веществA, на чрeвэ х0дитъ, є3гдa же си1хъ не и4мать на пeрсэхъ, и3дёже ћрость. Сластолюби1віи бо лишaеми сластeй гнёваютсz и3 њгорчaютсz. Тёмже вели1кій мwmсeй сл0во сyдное возлагaетъ на пeрсехъ свzщeнника</w:t>
      </w:r>
      <w:r>
        <w:rPr>
          <w:rStyle w:val="FootnoteCharacters"/>
          <w:rStyle w:val="FootnoteAnchor"/>
        </w:rPr>
        <w:footnoteReference w:id="139"/>
      </w:r>
      <w:r>
        <w:rPr>
          <w:rFonts w:cs="Irmologion Ucs" w:ascii="Irmologion Ucs" w:hAnsi="Irmologion Ucs"/>
          <w:kern w:val="2"/>
          <w:sz w:val="32"/>
          <w:szCs w:val="32"/>
        </w:rPr>
        <w:t>, въ гадaніи kвлsющи, ћкw подобaетъ тaйнw стремлeніz ћростныz стрaсти ўправлsти п0мысломъ: сл0во бо сyдное, є4сть сл0во разсуждeніz. И# сeй ќбw сл0вомъ дeржитъ стрaсть, несовершeнъ бо є4сть: совершeнный же мwmсeй всE взeмлетъ ћростное: не бо2 сл0во н0ситъ, но сaму грyдь взeмлетъ. Взsвъ бо, глаг0летъ, мwmсeй грyдь, tлучи2 ю5 возложeніе пред8 гDемъ</w:t>
      </w:r>
      <w:r>
        <w:rPr>
          <w:rStyle w:val="FootnoteCharacters"/>
          <w:rStyle w:val="FootnoteAnchor"/>
        </w:rPr>
        <w:footnoteReference w:id="140"/>
      </w:r>
      <w:r>
        <w:rPr>
          <w:rFonts w:cs="Irmologion Ucs" w:ascii="Irmologion Ucs" w:hAnsi="Irmologion Ucs"/>
          <w:kern w:val="2"/>
          <w:sz w:val="32"/>
          <w:szCs w:val="32"/>
        </w:rPr>
        <w:t>. И#нhи же сyть, и5же нижE всю2 tсёкнувъ ћрость, нижE сл0вомъ держaще стрaсть, но труд0мъ побэждaюще. Сjи же сyть, и5же мaлую пeрсь съ мhшцею teмлющіи: мhшца бо трудA и3 дёланіz знaменіе. Тaкожде и3 є4же на чрeвэ ходи1ти, слaсть, и4стиннэйшее под0біе є4сть, понeже бо винA сластeй сіE (чрeво): и3сп0лнившусz бо чрeву, желaніz и3 и3нhхъ страстeй бывaютъ крёпльшыz, въ скyдости же сyщему, ми1рныz и3 спок0йнэйшыz: и3 здЁ ќбw є4сть разли1чіе предспэвaющагw и3 совершeннагw. Мwmсeй бо ќбw совершeннw слaсть брaшенъ tвергaющи, и3змы2 ўтр0бу и3 н0ги вод0ю</w:t>
      </w:r>
      <w:r>
        <w:rPr>
          <w:rStyle w:val="FootnoteCharacters"/>
          <w:rStyle w:val="FootnoteAnchor"/>
        </w:rPr>
        <w:footnoteReference w:id="141"/>
      </w:r>
      <w:r>
        <w:rPr>
          <w:rFonts w:cs="Irmologion Ucs" w:ascii="Irmologion Ucs" w:hAnsi="Irmologion Ucs"/>
          <w:kern w:val="2"/>
          <w:sz w:val="32"/>
          <w:szCs w:val="32"/>
        </w:rPr>
        <w:t xml:space="preserve">: ўтр0бу ќбw слaсть, н0ги же восхождeніz и3 преуспёzніz въ гадaніи показyющій: преуспэвaющій же, ±же во чрeвэ мhетъ, не чрeво всE. И# сіe же: и3змh же, и3 є4же, мhютъ, мн0гое и4мутъ разли1чіе. Џво ќбw є4сть произв0льно, џво же t повелёніz бывaемое. Подобaетъ бо совершeнному самопроизв0льнымъ ўсeрдіемъ дви1гатисz къ дэsніzмъ добродётели, (с. </w:t>
      </w:r>
      <w:r>
        <w:rPr>
          <w:rFonts w:cs="Orthodox_tt eROOS" w:ascii="Orthodox_tt eROOS" w:hAnsi="Orthodox_tt eROOS"/>
          <w:kern w:val="2"/>
          <w:sz w:val="32"/>
          <w:szCs w:val="32"/>
        </w:rPr>
        <w:t>1237</w:t>
      </w:r>
      <w:r>
        <w:rPr>
          <w:rFonts w:cs="Irmologion Ucs" w:ascii="Irmologion Ucs" w:hAnsi="Irmologion Ucs"/>
          <w:kern w:val="2"/>
          <w:sz w:val="32"/>
          <w:szCs w:val="32"/>
        </w:rPr>
        <w:t>) преуспэвaющему же ўвэщaніемъ настaвника ўвэрsему: ѕэлH же прилёжнw наблюдaть сіE: ћкw мaлу грyдь всю2 teмлетъ, ўтр0бу же не взeмлетъ, мhетъ же. Мyдрый бо всю2 ћрость м0жетъ tри1нути, и3 tсэщи2: ўтр0бу же tсэщи2 не м0жетъ. Н{жныz бо брaшна є3стество2 нyдитъ ўпотреблsти, и3 воздeржнэйшаго: не ходsщыz же прaвымъ и3 твeрдымъ сл0вомъ души2, но блyдными повреждeнныz сластьми2, сегw2 рaди разгарaетсz чрeво. Понeже ѓще и3 вмэсти6лища тёла и3сполнsютсz, пребывaетъ жaждущее вожделёніе, послёдуетъ же за возгорёніемъ чрeва пaсти стегнY</w:t>
      </w:r>
      <w:r>
        <w:rPr>
          <w:rStyle w:val="FootnoteCharacters"/>
          <w:rStyle w:val="FootnoteAnchor"/>
        </w:rPr>
        <w:footnoteReference w:id="142"/>
      </w:r>
      <w:r>
        <w:rPr>
          <w:rFonts w:cs="Irmologion Ucs" w:ascii="Irmologion Ucs" w:hAnsi="Irmologion Ucs"/>
          <w:kern w:val="2"/>
          <w:sz w:val="32"/>
          <w:szCs w:val="32"/>
        </w:rPr>
        <w:t xml:space="preserve">. Немощнa бо бывaетъ мhсль къ произведeнію д0брыхъ дёлъ, горsщу чрeву t мн0жества брaшенъ, и3 д¦0вныz разорsетъ труды2. Сіs бо стегн0мъ зак0нное въ гадaніи предстaви сл0во. Тёмже ќбw сластолюби1вый на чрeвэ х0дитъ вeсь, къ наслади6тельнымъ ўклонsющисz сластeмъ: начaвшій же добродётельно житіE, тyкъ чрeва teмлетъ, ўтучнsющихъ тёло пи1щей tрицaющисz: преуспэвaющій же, ±же сyть въ чрeвэ, мhетъ: совершeнный же всE и3змывaетъ чрeво, и3зли1шнzz t нyжныz потрeбы всsчески tметaющи, ѕэлH же прили1чно и4же на пeрси и3 чрeвэ прилэжи1тъ, сіE, п0йдеши: слaсть бо не стоsщымъ и3 пок0zщымсz, но дви1жущымсz и3 смущeніz и3сп0лнєннымъ св0йственна є4сть, пaче же над8 си1лою чревобёсіz св0йственнэйше є4сть п0хотей движeніе блyдныхъ. Тёмже и3 є3стество2 св0йства си1хъ показaти хотsщи страстeй, под8 чрeвомъ ўдHбныz къ сои1тію положи2 ќды, бли1зости св0йство показyющи. Ѓще бо немощнA є4сть сі‰ стрaсть, t недостaтка превышележaщагw немоществyетсz, ѓще же воспалsетсz и3 подви1гнусz, tтyдуже руков0дствуему и4мать си1лу. Не т0чію же си1хъ, чревобёсіе питaтельно є4сть, и3 корми1тельно, но и3 всёхъ бл†гъ и3стреби1тельно бывaетъ, њбдержaщей бо сeй стрaсти, и3 начaло воспріsвшей, пaдати и3 и3зтреблsтисz благ‡z nбы6чаи и4мутъ, воздержaніе, цэломyдріе, мyжество, терпёніе, и3 пр0чыz всЁ добродётели: (с. </w:t>
      </w:r>
      <w:r>
        <w:rPr>
          <w:rFonts w:cs="Orthodox_tt eROOS" w:ascii="Orthodox_tt eROOS" w:hAnsi="Orthodox_tt eROOS"/>
          <w:kern w:val="2"/>
          <w:sz w:val="32"/>
          <w:szCs w:val="32"/>
        </w:rPr>
        <w:t>1238</w:t>
      </w:r>
      <w:r>
        <w:rPr>
          <w:rFonts w:cs="Irmologion Ucs" w:ascii="Irmologion Ucs" w:hAnsi="Irmologion Ucs"/>
          <w:kern w:val="2"/>
          <w:sz w:val="32"/>
          <w:szCs w:val="32"/>
        </w:rPr>
        <w:t>) сіe бо въ гадaніи їеремjа ћвэ рекjй: Ћкw разруши2 џкрестъ стёну їеrли1ма ґрхімаги1ръ вавmлHнскій</w:t>
      </w:r>
      <w:r>
        <w:rPr>
          <w:rStyle w:val="FootnoteCharacters"/>
          <w:rStyle w:val="FootnoteAnchor"/>
        </w:rPr>
        <w:footnoteReference w:id="143"/>
      </w:r>
      <w:r>
        <w:rPr>
          <w:rFonts w:cs="Irmologion Ucs" w:ascii="Irmologion Ucs" w:hAnsi="Irmologion Ucs"/>
          <w:kern w:val="2"/>
          <w:sz w:val="32"/>
          <w:szCs w:val="32"/>
        </w:rPr>
        <w:t>, стрaсть чревобёсіz ґрхімаги1ра прорекjй. Ћкоже бо ґрхімаги1ръ всsко и4мать тщaніе, чрeву раб0тати, и3 худ0жества и3з8wбрэтaетъ, безчи6сленныz сл†сти ўстроsющи: тaкw чревобёсіе всsко дви1жетъ ўхищрeніе, служaщи ћже къ гортaни слaсти, teмлетъ же и3 низлагaетъ nпл0тъ добродётелей, брaшенъ многоразли1чіе. Слaсти бо и3 приправлє1ніz, (брaшенъ) ±же ўжE д0брэ ўкрэплeнныz добродётели навёты и3 разорє1ніz бывaютъ, крёпость џныz и3 твeрдость потрzсaющыz, и3 д0лу низвергaющыz. Ћкоже и3зли1шество и3стреблsетъ добродётєли, тaкw и3 ўмёренность nбыкновeннw разрушaетъ nпл0тъ ѕлhхъ дёлъ: ћкоже бо стёну їерусали1ма, ми1рныz души2 вавmлHнскій разори2 ґрхімаги1ръ, сл†сти плотск‡z худ0жествомъ ўстроeніz брaшенъ возбуди1въ: тaкw и3 сосyдъ длz квашeніz хлёба kчмeнна їзрaильтzнъ њбращaющисz, ски1ніи низложи2 мадіани1тwвъ. Простaz бо пи1ща њбращaема и3 преуспэвaющи на мн0зэ, разрушaетъ жел†ніz блудA. Мадіани1ты бо страстeй блудA несyтъ знaменіе: сjи бо сyть и5же блуды2 приввeдшіи їзрaилю, и3 мн0гое мн0жество прельсти1вшіи ю4ношей. ЅэлH же прили1чно ски1ніи ќбw и4мать писaніе мадіани1тъ, стёну же їерусали1мъ: всs бо њбдержaщаz добродётель, твердA и3 и3звёстна. Содержaщаz же ѕл0бу, w4бразъ є4сть и3 сёнь, t мечтaніz ничи1мже разли1чествующаz. Сегw2 рaди градHвъ бёгаша с™jи и3 собесёдованіz мн0гихъ ўклони1шасz пaче же kзвон0сныz болёзни тлетв0рное вёдzще разврaтныхъ людeй сожи1тіе. Сегw2 рaди ничесw2 пріeмлюще nвнопитaльны стzжaніz њстaвиша, tрицaющесz є4же t си1хъ попечeніz (развлечeніz). Сегw2 рaди и3ліA ќбw њстaвивъ їудeю, њбитaше въ карми1льстэй горЁ</w:t>
      </w:r>
      <w:r>
        <w:rPr>
          <w:rStyle w:val="FootnoteCharacters"/>
          <w:rStyle w:val="FootnoteAnchor"/>
        </w:rPr>
        <w:footnoteReference w:id="144"/>
      </w:r>
      <w:r>
        <w:rPr>
          <w:rFonts w:cs="Irmologion Ucs" w:ascii="Irmologion Ucs" w:hAnsi="Irmologion Ucs"/>
          <w:kern w:val="2"/>
          <w:sz w:val="32"/>
          <w:szCs w:val="32"/>
        </w:rPr>
        <w:t xml:space="preserve">, пустhннэй и3 ѕвэрeй и3сп0лненнэй, и3 кромЁ дрeвъ въ ўтэшeніе пи1щи нечегw2 неимyщей. Дов0льствовасz ќбw плодaми си1хъ, потрeбу є3стествA и3сполнsющи. Е#ліссeй же под0бнw т0ежде и3мЁ житіE, съ и3нhми благи1ми, и3 (с. </w:t>
      </w:r>
      <w:r>
        <w:rPr>
          <w:rFonts w:cs="Orthodox_tt eROOS" w:ascii="Orthodox_tt eROOS" w:hAnsi="Orthodox_tt eROOS"/>
          <w:kern w:val="2"/>
          <w:sz w:val="32"/>
          <w:szCs w:val="32"/>
        </w:rPr>
        <w:t>1239</w:t>
      </w:r>
      <w:r>
        <w:rPr>
          <w:rFonts w:cs="Irmologion Ucs" w:ascii="Irmologion Ucs" w:hAnsi="Irmologion Ucs"/>
          <w:kern w:val="2"/>
          <w:sz w:val="32"/>
          <w:szCs w:val="32"/>
        </w:rPr>
        <w:t>) є4же въ пустhнэхъ ўсeрднw жи1ти t ўчи1телz воспріsвъ, и3 їwaннъ же въ пустhни њбитaющи їoрдaна, ґкрjды kдsше, и3 мeдъ ди1вій, показyющи мнHгимъ, каковA є4сть безмzтeжнаz потрeба тэлесE, и3 поношaz и5мъ попечи1тельное наслаждeніе. Нeгли же и3 воoбщE сицевhй мwmсeй полагaетъ зак0нъ, њ мaннэ їзрaильтzнwмъ заповёдуz, є4же дов0льное дню2 собирaти т0чію</w:t>
      </w:r>
      <w:r>
        <w:rPr>
          <w:rStyle w:val="FootnoteCharacters"/>
          <w:rStyle w:val="FootnoteAnchor"/>
        </w:rPr>
        <w:footnoteReference w:id="145"/>
      </w:r>
      <w:r>
        <w:rPr>
          <w:rFonts w:cs="Irmologion Ucs" w:ascii="Irmologion Ucs" w:hAnsi="Irmologion Ucs"/>
          <w:kern w:val="2"/>
          <w:sz w:val="32"/>
          <w:szCs w:val="32"/>
        </w:rPr>
        <w:t>: днeвну тaйнw бhти повелэвaz человёческу житію2, и3 не приуготовлsему, почитaz сіE за подобaющее словeсному є3стествY, дов0льнымъ бhти прилучи1вшимисz, пр0чихъ же вещeй раздаsтелемъ и3сповёдати бGа. И#ли2 тЁ, к0и впрeдъ дёлаютъ приуготовлє1ніz, кaжутсz не вёрити пр0мыслу и3 благодaти б9іей, ћкw не всегдA и3сточaющей на человёки при6сныz дaры. И# вкрaтцэ рещи2, сегw2 рaди вси2 с™jи, и4хже не бЁ дост0инъ вeсь мjръ, њстaвиша вселeнную, въ пустhнzхъ скитaющесz и3 въ горaхъ и3 въ вертeпахъ, и3 въ пр0пастехъ земнhхъ, и3 проид0ша въ ми1лwтехъ, и3 въ к0зіихъ к0жахъ, лишeни, скорбsще, њѕл0блени</w:t>
      </w:r>
      <w:r>
        <w:rPr>
          <w:rStyle w:val="FootnoteCharacters"/>
          <w:rStyle w:val="FootnoteAnchor"/>
        </w:rPr>
        <w:footnoteReference w:id="146"/>
      </w:r>
      <w:r>
        <w:rPr>
          <w:rFonts w:cs="Irmologion Ucs" w:ascii="Irmologion Ucs" w:hAnsi="Irmologion Ucs"/>
          <w:kern w:val="2"/>
          <w:sz w:val="32"/>
          <w:szCs w:val="32"/>
        </w:rPr>
        <w:t xml:space="preserve">, ѕлонрaвнэйшихъ человёческихъ tбэгaюще ѕл0бъ, и3 ±же во грaдэхъ волнyющихъ и3 премэнsющихсz вещeй. Ћкw да не ўси1ліемъ стремлeніz, ћкоже t наси1ліz и3ст0чника, внесены2 бyдутъ въ неразличaющее мн0гихъ вещeй смэшeніе, рaдующесz же сожи1тію со ѕвэрьми2, ћкw t си1хъ врeдъ мeньшій, нeжели t человBкъ, бывaетъ: суди1ша u5бо, пaче человBкъ ћкw навётныхъ бёгати, ввэрsтисz же ѕвэрє1мъ ћкw другHмъ: нижe бо сjи ќчатъ ѕл0бэ, nни2 и3 добродётели чудsтсz, и3 џную чтyтъ. Си1це ќбw даніи1ла погуби1ша, ћкоже мнёша, человёцы, спас0ша же львы2, и5же t нeнависти непрaведнw њсуждeнна, сjи сохрaнше, и3 прaвду въ человёцэхъ без8 мзды2 њстaвленную, сjи прaвый њ непрaведнw њсуждeнномъ сyдъ возвэсти1вшіи, и3 бhсть добродётель мyжа человёкwмъ ќбw нeнависти и3 вражды2 слyчай, ѕвэрє1мъ же стыдёніz и3 чествовaніz винA. Е#ли1цэмъ ќбw люб0вь къ лyчшей жи1зни привсели1сz, поревнyимъ добродётелємъ (с. </w:t>
      </w:r>
      <w:r>
        <w:rPr>
          <w:rFonts w:cs="Orthodox_tt eROOS" w:ascii="Orthodox_tt eROOS" w:hAnsi="Orthodox_tt eROOS"/>
          <w:kern w:val="2"/>
          <w:sz w:val="32"/>
          <w:szCs w:val="32"/>
        </w:rPr>
        <w:t>1240</w:t>
      </w:r>
      <w:r>
        <w:rPr>
          <w:rFonts w:cs="Irmologion Ucs" w:ascii="Irmologion Ucs" w:hAnsi="Irmologion Ucs"/>
          <w:kern w:val="2"/>
          <w:sz w:val="32"/>
          <w:szCs w:val="32"/>
        </w:rPr>
        <w:t>) с™hхъ, и3 ўдали1вшесz повелёній рaбскихъ тёла, своб0ду г0нимъ: и3 t зижди1телz въ пустhнэ њстaвленнаго ди1віzго nслA</w:t>
      </w:r>
      <w:r>
        <w:rPr>
          <w:rStyle w:val="FootnoteCharacters"/>
          <w:rStyle w:val="FootnoteAnchor"/>
        </w:rPr>
        <w:footnoteReference w:id="147"/>
      </w:r>
      <w:r>
        <w:rPr>
          <w:rFonts w:cs="Irmologion Ucs" w:ascii="Irmologion Ucs" w:hAnsi="Irmologion Ucs"/>
          <w:kern w:val="2"/>
          <w:sz w:val="32"/>
          <w:szCs w:val="32"/>
        </w:rPr>
        <w:t>, и3 ўкорeніz трeбующаго дaни, не слhшащаго, и3 посмэвaющагосz мн0гу нар0ду грaда, ѓще и3 до нhнэ брeмz носи1ти, ўстр0ихомъ того2, страстeмъ и3 ѕл0бамъ подпрsгнувши, но нhнэ ќбw разрэши1мъ t ќзъ, ѓще и3 прекосл0вzтъ, не є3стеств0мъ госп0діе, но t nбhчаz госп0дство притzжaвшіи: всsчески слyшающе, не љзhкомъ є3ди1нэмъ, и3 простhмъ глaсомъ, но расположeніемъ глаг0люще нaмъ: ћкw гDь є3го2 трeбуетъ</w:t>
      </w:r>
      <w:r>
        <w:rPr>
          <w:rStyle w:val="FootnoteCharacters"/>
          <w:rStyle w:val="FootnoteAnchor"/>
        </w:rPr>
        <w:footnoteReference w:id="148"/>
      </w:r>
      <w:r>
        <w:rPr>
          <w:rFonts w:cs="Irmologion Ucs" w:ascii="Irmologion Ucs" w:hAnsi="Irmologion Ucs"/>
          <w:kern w:val="2"/>
          <w:sz w:val="32"/>
          <w:szCs w:val="32"/>
        </w:rPr>
        <w:t>, ѓбіе же п0слютъ |, да ўкрaшенный ґп0стольскими nдeждами, колесни1ца сл0ва бyдетъ: и3ли2 на прeжней њстaвленный пaжити, созади2 всsкагw цвэтyщагw да и4щетъ, є4же є4сть процвэтaющымъ б9eственнагw писaніz слёдуz глаг0ламъ, руководи1тисz въ чyдное житіE, и3 пи1щу вкyпэ и3 ўвеселeніе плодоносsщее мн0гое. Вкyпэ же и3 и3скaти подобaетъ, кaкw созади2 всsкагw цвэтyщагw и4щетъ, и4же въ пустhни њстaвленный t бGа ди1вій nсeлъ, пи1щу и3мёz пустhнну, и3 сёнь и3мyщій, слaность слaности и3 пустhни, ћкw б0льшею чaстію не совсёмъ къ произрастёнію ѕлaка сyщей ўд0бнэй; Ѓще не ќбw кто2 речeтъ, не и3мёти страстeй, дов0льно є4сть, и3скaти видёніz въ б9eственныхъ словесёхъ, ко и3зсушeнію влaги страстeй. Њстaвимъ житє1йскіz вє1щи, и3 ко блaгамъ души2 возни1кнемъ. Док0лэ въ дётскихъ ўвеселeніихъ пребывaемъ, мyжественнагw николи1же воспріeмлюще мудровaніz; Док0лэ тщaніемъ слaбльше nтрокHвъ дёемъ, нижE t ни1хъ въ преспёzніе б0льшихъ дёлъ руководи1ми бывaемъ; Nни2 премэнsz в0зрасты, и3 ўстроє1ніz ко и3грaмъ премэнsютъ, и3 є4же къ веществaмъ ўд0бнw њставлsютъ пристрaстіе</w:t>
      </w:r>
      <w:r>
        <w:rPr>
          <w:rStyle w:val="FootnoteCharacters"/>
          <w:rStyle w:val="FootnoteAnchor"/>
        </w:rPr>
        <w:footnoteReference w:id="149"/>
      </w:r>
      <w:r>
        <w:rPr>
          <w:rFonts w:cs="Irmologion Ucs" w:ascii="Irmologion Ucs" w:hAnsi="Irmologion Ucs"/>
          <w:kern w:val="2"/>
          <w:sz w:val="32"/>
          <w:szCs w:val="32"/>
        </w:rPr>
        <w:t xml:space="preserve">. Кaріи бо нeгли и5мъ и3 лодhжки и3 шары2, и3гры2 є4сть веществA, и3 къ си6мъ пристрaстны сyть, д0ндеже є3щE несовершeнно мудровaніе и4мутъ, и3 чє1стна непщyютъ сі‰: ѓще же преуспёzвъ кто2 бyдетъ мyжъ, tвeргши џнаz, и3 њ дёлэхъ со мн0гимъ (с. </w:t>
      </w:r>
      <w:r>
        <w:rPr>
          <w:rFonts w:cs="Orthodox_tt eROOS" w:ascii="Orthodox_tt eROOS" w:hAnsi="Orthodox_tt eROOS"/>
          <w:kern w:val="2"/>
          <w:sz w:val="32"/>
          <w:szCs w:val="32"/>
        </w:rPr>
        <w:t>1241</w:t>
      </w:r>
      <w:r>
        <w:rPr>
          <w:rFonts w:cs="Irmologion Ucs" w:ascii="Irmologion Ucs" w:hAnsi="Irmologion Ucs"/>
          <w:kern w:val="2"/>
          <w:sz w:val="32"/>
          <w:szCs w:val="32"/>
        </w:rPr>
        <w:t xml:space="preserve">) тщaніемъ прилэжaти бyдетъ: мh же пребhхомъ въ џтрочествэ, ўдивлsющесz достHйнымъ и3гры2 и3 смёха, и3 коснyтисz тщaніz лyчшихъ вещeй, и3 воспріsти п0мыслъ мужє1мъ подобaющій њстaвивъ, въ земнhхъ ўслаждeніихъ пребывaемъ, смёхъ подаю1ще разсуждaющымъ вє1щи по слёдствію є3стествA. Ћкоже бо срaмно мyжа совершeнна зрёти въ пeрсти сэдsща, и3 на песцЁ ўтBхи дBтскіz пи1шуща, си1це срaмно, и3 мн0гw срaмнэе є4сть наслаждeніе вёчныхъ бл†гъ содёловающихъ, въ пeрсти валsющихсz зрёти, неприст0йностію предначинaній посрамлsющихъ совершeнство њбэтовaніz. СегH же нaмъ вин0вно, ћкоже њбhче, є4же ничес0же помышлsти б0льши зри1мыхъ, нижE t сравнeніz скyдости настоsщихъ, преимyщество познaти ±же тaмw бл†гъ, прeжде њсіsннымъ нaмъ t свётлости ±же здЁ мни1мыхъ честнhхъ њбдержaтисz, и3 къ си6мъ пригвождaти вожделёніе. При1снw бо за неимёніемъ лyчшихъ, почитaютсz х{ждшаz, џныхъ наслёдствующе мёсто. Ћкw ѓще бы и3мёли бhхомъ высочaйшее њ бyдущихъ понsтіе, не бы2 къ си6мъ зіsюще пребhхомъ. Начнeмъ u5бо ўстранsтисz настоsщихъ, презирaимъ стzж†ніz, и3 богaтство, и3 вс‰ потоплsющаz п0мыслъ, и3 погружeнъ низнос‰щаz џный: tри1немъ њбременeніе, и3 да мaлw возни1кнетъ корaбль, и3звeржемъ њбуревaеми и3 t сосyдwвъ мнHгіz, дабы2 к0рмчій ќмъ, съ соплывyщими спасти1сz м0глъ п0мыслы. Ѓще бо на м0ри плывyщіе, њбуревaеми презирaютъ и3мёніе, и3 тsжесть свои1ми рукaми въ м0ре ввергaютъ, за втор0е и3мёніе жи1знь судsще: и3 да не нап0лненный корaбль бёдствуетъ тsгостію брeмене подавлsемый, њблегчaютъ сeй, л{чшаz почти2 и3з8 вещeй во глубинY мeщуще. ЧесH же рaди и3 мы2, рaди лyчшіz жи1зни, не презирaемъ влек{щаz въ бeздну дyшу; чесw2 рaди не м0жетъ стрaхъ б9ій, є3ли1кw м0жетъ м0рz стрaхъ; Тjи вожделёюще приврeменныz жи1зни, тщетY кyпли не за вели1ко сyдzтъ: мh же вёчныz жи1зни вожделёти глаг0лющесz, нижE врeмєннаz презирaемъ: но желaемъ пaче съ брeменемъ поги1бнути, нeжели спасти1сz, џныхъ (с. </w:t>
      </w:r>
      <w:r>
        <w:rPr>
          <w:rFonts w:cs="Orthodox_tt eROOS" w:ascii="Orthodox_tt eROOS" w:hAnsi="Orthodox_tt eROOS"/>
          <w:kern w:val="2"/>
          <w:sz w:val="32"/>
          <w:szCs w:val="32"/>
        </w:rPr>
        <w:t>1242</w:t>
      </w:r>
      <w:r>
        <w:rPr>
          <w:rFonts w:cs="Irmologion Ucs" w:ascii="Irmologion Ucs" w:hAnsi="Irmologion Ucs"/>
          <w:kern w:val="2"/>
          <w:sz w:val="32"/>
          <w:szCs w:val="32"/>
        </w:rPr>
        <w:t>) лишaеми. Совлечeмъ, молю2, вс‰: н†гъ бо стои1тъ проти1вникъ. Нижe бо борю1щіисz њблечeнни б0рютсz, наги1хъ џныхъ на п0прище подви1жническій выв0дитъ зак0нъ: ѓще жaръ, и3ли2 ѓще хлaдъ, тaкw вх0дzтъ nдє1жды внЁ њставлsюще. Ѓще же кто2 t џныхъ њбнажeніz tречeтсz, и3 п0двига tречeсz: мh же подвизaтисz заповёдуеми, и3 со врагaми мн0гw чyвственныхъ ѕёльнэйшими борю1щіисz, не т0чію не совлекли1сz, но и3 безчи1сленныz на рaменахъ бременA носsще покушaемсz подвизaтисz, мнHгіz врагHмъ проти1ву сами1хъ себE подаю1ще прі‰тіz. Кaкw бо брaтисz бyдетъ къ духовHмъ ѕл0бы, вожделёющій стzжaній, tвсю1ду ўд0бнw заушaемый; кaкw же брaтисz бyдетъ проти1въ дyха сребролю1біz, њбладaемый богaтствомъ; кaкw же потечeтъ на наг‡z всsкагw попечeніz бёсы, безчи1сленными попечeньми свsзанный, б9eственному глаг0лющу писaнію: нaгъ побёгнетъ въ т0й дeнь</w:t>
      </w:r>
      <w:r>
        <w:rPr>
          <w:rStyle w:val="FootnoteCharacters"/>
          <w:rStyle w:val="FootnoteAnchor"/>
        </w:rPr>
        <w:footnoteReference w:id="150"/>
      </w:r>
      <w:r>
        <w:rPr>
          <w:rFonts w:cs="Irmologion Ucs" w:ascii="Irmologion Ucs" w:hAnsi="Irmologion Ucs"/>
          <w:kern w:val="2"/>
          <w:sz w:val="32"/>
          <w:szCs w:val="32"/>
        </w:rPr>
        <w:t>; Нагjй, не nдeждами многошвeнными попечeніz житeйскихъ дёлъ свsзанный: нагjй, не стzжaній и3 богaтства многовещeственными къ течeнію воспzщaемый п0мыслы: не ўд0бь плэни1мь бо, и3ли2 не плэни1мь, навётующымъ є4сть нагjй. Ћкw ѓще бы бhлъ нaгъ вели1кій їHсифъ, не њбрэлa бы за ±же ўхвати1ти є3гЂптzнка, ћкоже глаг0летъ б9іе сл0во, ћкw ўхвати2 є3го2 за ри6зы, глаг0лющи: лsзи со мн0ю</w:t>
      </w:r>
      <w:r>
        <w:rPr>
          <w:rStyle w:val="FootnoteCharacters"/>
          <w:rStyle w:val="FootnoteAnchor"/>
        </w:rPr>
        <w:footnoteReference w:id="151"/>
      </w:r>
      <w:r>
        <w:rPr>
          <w:rFonts w:cs="Irmologion Ucs" w:ascii="Irmologion Ucs" w:hAnsi="Irmologion Ucs"/>
          <w:kern w:val="2"/>
          <w:sz w:val="32"/>
          <w:szCs w:val="32"/>
        </w:rPr>
        <w:t xml:space="preserve">. Ри6зы же сyть вє1щи тэлє1сныz, чрез8 ни1хже влечeтъ держaщаz слaсть: и3 њбдержи1мому си1ми нyждно борю1щусz привлекaтисz взeмлющими. Сeй ќбw цэломyдріz подви1жникъ, ћкоже ви1дэ и3 t нyждныz потрeбы тёла влек0ма себE наси1ліемъ къ nбщeнію и3 соединeнію слaсти, ўзнaвъ, ћкw наг0му подобaше сопребывaти могyщей ўдержaти госпожЁ, и3 наси1ловати, њстaвивъ ри1зы ўбэжE, и3 и3зhде в0нъ, ћкоже въ раю2, добродётелію нaгъ ходsщій въ подражaніе первосоздaннагw, и4же и3зрsдную чeсть t бGа наготY пріsвъ и3мЁ, док0лэ чрез8 преслушaніе потрeбу nдeждъ воз8имЁ. Док0лэ ќбw подвизaлсz со враги2 совётующими разруши1ти (с. </w:t>
      </w:r>
      <w:r>
        <w:rPr>
          <w:rFonts w:cs="Orthodox_tt eROOS" w:ascii="Orthodox_tt eROOS" w:hAnsi="Orthodox_tt eROOS"/>
          <w:kern w:val="2"/>
          <w:sz w:val="32"/>
          <w:szCs w:val="32"/>
        </w:rPr>
        <w:t>1243</w:t>
      </w:r>
      <w:r>
        <w:rPr>
          <w:rFonts w:cs="Irmologion Ucs" w:ascii="Irmologion Ucs" w:hAnsi="Irmologion Ucs"/>
          <w:kern w:val="2"/>
          <w:sz w:val="32"/>
          <w:szCs w:val="32"/>
        </w:rPr>
        <w:t>) зaповэдь б9ію, нaгъ ћкw подви1жникъ на п0прищэ бhсть: побэждeнъ же и3 боsзненъ бhвъ по достоsнію њблeксz, наготY съ подви1жническимъ чи1номъ tложи1въ. Сегw2 рaди при1точникъ къ ўстр0ителю п0двигwвъ сл0во глаг0летъ: возми2 ри1зу є3гw2, пріи1де бо</w:t>
      </w:r>
      <w:r>
        <w:rPr>
          <w:rStyle w:val="FootnoteCharacters"/>
          <w:rStyle w:val="FootnoteAnchor"/>
        </w:rPr>
        <w:footnoteReference w:id="152"/>
      </w:r>
      <w:r>
        <w:rPr>
          <w:rFonts w:cs="Irmologion Ucs" w:ascii="Irmologion Ucs" w:hAnsi="Irmologion Ucs"/>
          <w:kern w:val="2"/>
          <w:sz w:val="32"/>
          <w:szCs w:val="32"/>
        </w:rPr>
        <w:t>. Док0лэ u5бо бЁ внЁ п0прища, д0брэ ри6зы не подвизaющихсz ўпотреблsше, подви1жническое мyжество ри1зами чyвственными прикрывaющи. Но понeже на п0двигъ пріи1де, взeмли ри1зу є3гw2: нaгу бо подвизaтисz подобaетъ, пaче же не нaгу т0чію, но и3 є3лeемъ њбліsнну. Е$же бо њбнажeнну бhти, не ўдобоeмлема твори1тъ проти1внику подви1жника: є3лeй же, ѓще и3 схвaченъ бyдетъ когдA, и3збёгнути и3з8 њб8sтіz ўстроsетъ. И# сегw2 рaди проти1вники пeрстію њсыпaти тщaтсz проти1вникwвъ, да пeрстію ск0льзкость є3лeа њжесточи1въ, ўдобоeмлемы ты6z къ поимaнію содёлаютъ. Ґ є4же є4сть тaмw пeрсть, сіE въ нaшемъ п0двигэ зємнhz вє1щи: и3 є4же є4сть тaмw є3лeй, сіE здЁ нерадёніе њ вещaхъ: и3 ћкоже тaмw њбліsнный є3лeемъ ўд0бнw разрушaетъ глаг0лемыz ў ни1хъ свzзaніz и3ли2 соплетeніz сёти: ѓще же воспріи1метъ пeрсть, не ўд0бь и3збёглъ бы руки2 приражaющагwсz: тaкw здЁ, ни њ чес0мже пекyщійсz неудобоуловлsемь є4сть t діaвола, пекyщійсz же и3 попечeньми ћкw пeрстію нёкоею њжесточaющій лeгкость ўмA, неуд0бь и3збёгнетъ руки2 џнагw. Совершeнныz души2 є4сть, безпопечeніе, несовершeнныz же, попечeньми ўдручaтисz: њ совершeннэй бо душЁ речeно, ћкw крjнъ є4сть въ тeрніи</w:t>
      </w:r>
      <w:r>
        <w:rPr>
          <w:rStyle w:val="FootnoteCharacters"/>
          <w:rStyle w:val="FootnoteAnchor"/>
        </w:rPr>
        <w:footnoteReference w:id="153"/>
      </w:r>
      <w:r>
        <w:rPr>
          <w:rFonts w:cs="Irmologion Ucs" w:ascii="Irmologion Ucs" w:hAnsi="Irmologion Ucs"/>
          <w:kern w:val="2"/>
          <w:sz w:val="32"/>
          <w:szCs w:val="32"/>
        </w:rPr>
        <w:t>. Сіe же со многопекyщимисz безпопечи1тельнw живyщую дyшу kвлsетъ. Крjнъ бо и3 во є3ђліи безпопечи1тельную њзначaетъ дyшу: ни труждaетсz бо, глаг0летъ, ни прzдeтъ, и3 б0льшею соломHна њблечeсz слaвою</w:t>
      </w:r>
      <w:r>
        <w:rPr>
          <w:rStyle w:val="FootnoteCharacters"/>
          <w:rStyle w:val="FootnoteAnchor"/>
        </w:rPr>
        <w:footnoteReference w:id="154"/>
      </w:r>
      <w:r>
        <w:rPr>
          <w:rFonts w:cs="Irmologion Ucs" w:ascii="Irmologion Ucs" w:hAnsi="Irmologion Ucs"/>
          <w:kern w:val="2"/>
          <w:sz w:val="32"/>
          <w:szCs w:val="32"/>
        </w:rPr>
        <w:t xml:space="preserve">: њ и3мyщихъ же мн0гое попечeніе въ тэлeсныхъ, всsко житіE нечести1во въ попечeніи. И$бо вои1стинну є4сть нечести1во, є4же всемY житію2 сопростирaти попечeніе њ тэлeсныхъ, и3 ни є3ди1ное њ бyдущихъ kвлsти (с. </w:t>
      </w:r>
      <w:r>
        <w:rPr>
          <w:rFonts w:cs="Orthodox_tt eROOS" w:ascii="Orthodox_tt eROOS" w:hAnsi="Orthodox_tt eROOS"/>
          <w:kern w:val="2"/>
          <w:sz w:val="32"/>
          <w:szCs w:val="32"/>
        </w:rPr>
        <w:t>1244</w:t>
      </w:r>
      <w:r>
        <w:rPr>
          <w:rFonts w:cs="Irmologion Ucs" w:ascii="Irmologion Ucs" w:hAnsi="Irmologion Ucs"/>
          <w:kern w:val="2"/>
          <w:sz w:val="32"/>
          <w:szCs w:val="32"/>
        </w:rPr>
        <w:t>) тщaніе: и3 рaди тёла ќбw, хотS не мн0гагw трeбующагw врeмени, всE и3ждивaти врeмz: души1 же рaди толи1кую и3мyщей долготY преспёzніz, ћкw не довлёти всемY житію2 къ совершeнству є3S, нижE мaлw врeмени ўдэлsти. Ѓще же и3 нёкое (врeмz) возмни1мсz ўдэлsти, не тщaтельнw и3 неради1вw џной сіE подаeмъ, t тщеслaвіz ви1димыхъ прельщaеми, и3 под0бнw стрaждуще тBмъ, и5же t скверноwбрaзныхъ блудни1цъ привлекaютсz, ±же неимёніемъ прир0дныz красоты2, л0жную хи1тростнw длz зрsщихъ ўстроевaютъ, вымышлeніи притирaній неблагоwбрaзіе и3спрaвлzюще: є3ди1ножды бо сует0ю настоsщихъ побэждeнни срaмъ веществA зрёти не м0жемъ, t пристрaстіz њбольщaеми. И# сегw2 рaди при нyжднэй не пребывaемъ потрeбэ: сhтость же стужaющую житію2 предпостaвивъ, разли1чными стzжaніzми ўспокоевaемсz не зрsще, ћкw мёра стzжaніz, є4сть потрeба тэлесE: превосходsщее же сію2, неукрашeніе пр0чее, и3 не ктомY потрeба є4сть. Ћкоже бо соразмёрный тёлу хітHнъ, и3 потрeба и3 ўкрашeніе є4сть: tвсю1ду же д0лгій, и3 ногaмъ соплетaющійсz, и3 влекyщійсz по землЁ, кромЁ нелёпости и3 воспzщeніе ко всsкому дёланію бывaетъ: тaкw превосходsщее потрeбу тёла стzжaніе, и3 къ добродётели є4сть препsтіе, и3 мн0гое и4мать њсуждeніе ў могyщихъ распознавaти є3стество2 вещeй. Нижe бо t чyвственныхъ прельщє1ннымъ внимaти подобaетъ, нижE рaди непребывaніz въ мhсленныхъ, пристрaстнымъ къ дHльнымъ послёдовати безразсyднw подобaетъ: т0ежде бо є4сть, судeй слэпhхъ и3мёти рaди цвэтHвъ, и3ли2 глухи1хъ длz звyкwвъ мусікjйскихъ, лишeнныхъ nрyдій къ разсуждeнію вещeй. И# си6мъ вёрити, ћкw по разсуждeнію и3збрaвшымъ наслаждeніе настоsщихъ: слёпи бо сyть, нyжднэйшагw nрyдіz разсyдка лишeны, к0имъ nбыкновeннw разсуждaемы бывaютъ вє1щи тщaтельнw и3 безпристрaстнw. Е#ди1нъ t си1хъ бЁ ґхaръ, сhнъ хармjи, и3сповёдующій їисyсу въ ски1ніи пред8 нар0домъ, ћкw ўкрaдєннаz сокры2 въ земли2, и3 сребро2 сокровeнно под8 ни1ми</w:t>
      </w:r>
      <w:r>
        <w:rPr>
          <w:rStyle w:val="FootnoteCharacters"/>
          <w:rStyle w:val="FootnoteAnchor"/>
        </w:rPr>
        <w:footnoteReference w:id="155"/>
      </w:r>
      <w:r>
        <w:rPr>
          <w:rFonts w:cs="Irmologion Ucs" w:ascii="Irmologion Ucs" w:hAnsi="Irmologion Ucs"/>
          <w:kern w:val="2"/>
          <w:sz w:val="32"/>
          <w:szCs w:val="32"/>
        </w:rPr>
        <w:t xml:space="preserve">: многоразли6чнаz бо (с. </w:t>
      </w:r>
      <w:r>
        <w:rPr>
          <w:rFonts w:cs="Orthodox_tt eROOS" w:ascii="Orthodox_tt eROOS" w:hAnsi="Orthodox_tt eROOS"/>
          <w:kern w:val="2"/>
          <w:sz w:val="32"/>
          <w:szCs w:val="32"/>
        </w:rPr>
        <w:t>1245</w:t>
      </w:r>
      <w:r>
        <w:rPr>
          <w:rFonts w:cs="Irmologion Ucs" w:ascii="Irmologion Ucs" w:hAnsi="Irmologion Ucs"/>
          <w:kern w:val="2"/>
          <w:sz w:val="32"/>
          <w:szCs w:val="32"/>
        </w:rPr>
        <w:t xml:space="preserve">) веществA, и3 свBтлаz за вhшшаz суди1въ, рaзумъ же под8 ни1ми сокрhвъ, прaведнw прельщaетсz по под0бію безсловeснагw, покарszсz и3 предаsсz мечтaнію ўг0днагw, за є4же сни1ти разсyдку t госп0дственныхъ прест0лwвъ, и3 въ чи1нэ рабHвъ пaче њсуждeнныхъ бhти: ѓще бо бhлъ сeй въ своeмъ постaвленъ чи1нэ, и3 сyдъ ввёренный себЁ производи1лъ над8 kвлsемыми вещaми, и4стинное и3 справедли1вое и3зрeклъ бы њпредэлeніе, возбрани1въ текyщее стремлeніе къ прелє1стнымъ. Добро2 u5бо въ предёлэхъ потрeбы пребывaти, и3 старaтисz всeю си1лою сі‰ не превосходи1ти. Ѓще бо кто2 мaлw преведeтсz t желaніz къ слaдостzмъ житє1йскимъ, ни є3ди1но пр0чее сл0во ўдeрживаетъ къ прє1днимъ стремлeніе. Е$же бо пaче потрeбы, предёлъ ни є3ди1нъ. Но неразyмное тщaніе и3 некончaемый сyетный трyдъ, є4же къ си6мъ желaніе ўмножaетъ винY, ћкоже плaмz приложeніемъ веществA питaющій вожделёніе. Е#гдa бо є3ди1но предёлы прешeдше є3стeственныz нyжды, въ вещeственномъ начнyтъ ўспэвaти житіи2, къ хлёбу ќбw прилагaти слaдкое прибавлeніе хотsтъ: къ водё же потрeбное віно2, и3 t сегw2 многоцённое: въ nдeждахъ же потрeбныхъ ходи1ти не тeрпzтъ, но пeрвэе ќбw t в0лнъ свBтлыz купyютъ, сaмой цвётъ в0лны и3збирaюще: ѓбіе прех0дzтъ t си1хъ къ сотк†ннымъ t льнA, и3 в0лны и3мyщымъ ўстроeніе: ѓбіе шeлкwвыz содэвaютъ, и3 сі‰ просты6z ќбw пeрвэе, ѓбіе же и3зпещрє1ннаz брaньми, и3 ѕвэрьми2, и3 повэствовaніи многоразли1чными. Сосyды же срeбрzны, и3 позлащeны ўстроsютъ, не т0чію ћствамъ служaщыz, но и3 живHтнымъ и3 nдрaмъ и3зли1шнw предлежaщыz. И# что2 потрeбно неумёренное џныхъ б0лэе предлагaти любочeстіе, когдA и3 до нечeстнэйшихъ дaже потрeбъ сіE простирaютъ: нижE сосyды и3спражнeніz ўдостоевaюще t и3нaгw веществA стр0ити, ѓще не и3 семY срaмному дёлу служи1ти бyдетъ сребро2. Так0гw бо слaсть дaже до послёднихъ себE простирaющи, и3 безчє1стнаz и3здBліz многоцёніемъ веществA почитaетъ: сіe же пaче є3стествA є4сть и3мёти пр0чее. Е$же бо по є3стествY житіE, нaмъ же и3 живHтнымъ, т0ежде ўстaвлено t (с. </w:t>
      </w:r>
      <w:r>
        <w:rPr>
          <w:rFonts w:cs="Orthodox_tt eROOS" w:ascii="Orthodox_tt eROOS" w:hAnsi="Orthodox_tt eROOS"/>
          <w:kern w:val="2"/>
          <w:sz w:val="32"/>
          <w:szCs w:val="32"/>
        </w:rPr>
        <w:t>1246</w:t>
      </w:r>
      <w:r>
        <w:rPr>
          <w:rFonts w:cs="Irmologion Ucs" w:ascii="Irmologion Ucs" w:hAnsi="Irmologion Ucs"/>
          <w:kern w:val="2"/>
          <w:sz w:val="32"/>
          <w:szCs w:val="32"/>
        </w:rPr>
        <w:t>) творцA. Сe бо дaхъ вaмъ, глаг0летъ бGъ человёку, всsку травY сёменную, вaмъ бyдетъ въ снёдь, и3 всBмъ ѕвэрє1мъ</w:t>
      </w:r>
      <w:r>
        <w:rPr>
          <w:rStyle w:val="FootnoteCharacters"/>
          <w:rStyle w:val="FootnoteAnchor"/>
        </w:rPr>
        <w:footnoteReference w:id="156"/>
      </w:r>
      <w:r>
        <w:rPr>
          <w:rFonts w:cs="Irmologion Ucs" w:ascii="Irmologion Ucs" w:hAnsi="Irmologion Ucs"/>
          <w:kern w:val="2"/>
          <w:sz w:val="32"/>
          <w:szCs w:val="32"/>
        </w:rPr>
        <w:t>. Џбщую ќбw пріsвши съ безсловeсными пи1щу, и3 сію2 вымышлeньми къ р0скоши њбрати1вши, кaкw не безсловeснэйшими почтены2 бhли благосл0внw џныхъ; Ѓще же ѕвёри пребывaютъ въ предёлэхъ є3стествA, ничт0же преложи1вше t повелёній б9іихъ: мh же рaзумомъ почтeнные совершeннw дрeвнzгw ўклони1лисz законоположeніz. Как‡z бо ў безсловeсныхъ ћствы, как‡z хлёбникwвъ и3 поварHвъ худ0жєства, бёдному чрeву ўстроsютъ сл†сти: не прeжнюю ли простотY лю1бzтъ, травY kдyще, и3 мaлыми дов0льствуемы, и3 t и3ст0чника ўпотреблsющаz питіE, и3 сіE почти2 не чaстэ: тёмже и3 подчрeвныz сл†сти ўмалsютъ, ни є3ди1ною тyчною пи1щею желaніz привоспалsюще, нижE мyжа и3 жены2 вёдzще разли1чіе. Е#ди1но бо и5мъ врeмz лёта сіE подаeтъ чyвствіе, є3гдA є3стествA зак0нъ къ сёzнію под0бнагw сои1тіе и5мъ въ продолжeніи р0да и3з8wбрёте. Въ и3н0е же врeмz тaкw дрyгъ дрyга чуждaютсz, ћкw забвeніе пріsти совершeннw таковaгw желaніz. Человёкwмъ же t многоцёніz брaшенъ, блyднаz ненасhтимаz стрaсть совозрастaющи, неи1стwвыz привсёz жел†ніz, ни є3ди1но врeмz пок0итисz њставлsющи стр†сти. Понeже ќбw мн0гъ въ стzжaніzхъ врeдъ припослёдуетъ, и3 всBмъ страстeмъ, ћкw недуготв0рнаz винA, подаeтъ слyчай: сію2 и3стреби1мъ винY, ѓще промышлsемъ њ душeвномъ благоустроeніи, не стzжaніемъ стрaсть сребролю1біz и3сцэли1мъ: бэжи1мъ безполeзныхъ человёкwвъ собрaній, ўединeніе лобызaюще. Приврeдно бо и3 ми1рному ўстроeнію тлетв0рно бывaетъ съ сyетнэйшими сожи1тіе. Ћкоже бо на воздyхэ зарази1тельномъ бывaемые, всsчески недyгуютъ: тaкw и3 въ человёцэхъ неради1выхъ соприбывaющіе ўчaствуютъ въ ѕл0бэ џныхъ. Чт0 бо къ томY џбщее и4мутъ въ мjрэ, tрeкшіесz мjра; Никт0же бо в0инъ бывaz њбzзyетсz кyплzми житeйскими, да воев0дэ ўг0денъ бyдетъ</w:t>
      </w:r>
      <w:r>
        <w:rPr>
          <w:rStyle w:val="FootnoteCharacters"/>
          <w:rStyle w:val="FootnoteAnchor"/>
        </w:rPr>
        <w:footnoteReference w:id="157"/>
      </w:r>
      <w:r>
        <w:rPr>
          <w:rFonts w:cs="Irmologion Ucs" w:ascii="Irmologion Ucs" w:hAnsi="Irmologion Ucs"/>
          <w:kern w:val="2"/>
          <w:sz w:val="32"/>
          <w:szCs w:val="32"/>
        </w:rPr>
        <w:t xml:space="preserve">. И$бо въ кyплэ (с. </w:t>
      </w:r>
      <w:r>
        <w:rPr>
          <w:rFonts w:cs="Orthodox_tt eROOS" w:ascii="Orthodox_tt eROOS" w:hAnsi="Orthodox_tt eROOS"/>
          <w:kern w:val="2"/>
          <w:sz w:val="32"/>
          <w:szCs w:val="32"/>
        </w:rPr>
        <w:t>1247</w:t>
      </w:r>
      <w:r>
        <w:rPr>
          <w:rFonts w:cs="Irmologion Ucs" w:ascii="Irmologion Ucs" w:hAnsi="Irmologion Ucs"/>
          <w:kern w:val="2"/>
          <w:sz w:val="32"/>
          <w:szCs w:val="32"/>
        </w:rPr>
        <w:t>) ўпражнeніе брaнныz возбранsетъ п0двиги. И#скyсны же и3скyсными во бранeхъ сражaющесz, кaкw стaнемъ; Пaче же, ѓще подобaетъ и4стиннw рещи2, тaкw лёностнw и3 неради1вw б0ремсz, ћкw нижE лежaщему врагY м0жемъ проти1витисz, и3 стоsщіе на пaдшаго врагA навётовать: є4же бо стрaждутъ и5же на брaнэхъ рaди сребролю1біz, ўбіeнныхъ совлачaюще, по побёдэ мн0жицею ўбивaеми t лежaщихъ: и3 рaди сквeрнагw прибhтка п0слэ п0честей погибaюще: бёднэ стрaждемъ, лежaщу врагY и3 и3здыхaющу приближaющесz. Ћкоже бо тjи желaніемъ богaтства и3спhтовающе мeртвыхъ, мн0жицею къ полумeртвому нёкоему пришeдше, и3 совлачaюще, тaйнw пріsвъ смертон0сное поражeніе, пад0ша, слaву ћже при побёдэ пріsша безразсyднw посрами1въ: тaкw мы2, є3гдA цэломyдріемъ и3 воздержaніемъ повeргли вaрвара, и3ли2 мни1мсz низвeргнути, тогдA возлюби1вше nдє1жды ±же џкрестъ є3гw2, є4же є4сть ў человBкъ чє1стна, богaтства, си1лы, благоустроeніz слaвы: приближaемсz къ немY пріsти чт0либо желaюще t негw2, и3 тaкw ўмирaемъ, сами1хъ себE на заколeніе ведyще. Тaкw погиб0ша пsть дёвъ чистот0ю ќбw погуби1вшыz врагA, немилосeрдіz же рaди, є4же сребролю1біе раждaетъ, сами1хъ себE на мeчь є3гw2 ўстреми1вшыz, кот0рый лежA погуби1ти стоsвшыz не м0гъ. Ничегw2 u5бо t негw2 да не восх0щемъ, да не вкyпэ съ є3гw2 вещьми2 и3 дyшу погуби1мъ. Зовeтъ бо и3 нhнэ къ џнымъ, и3 склонsетъ всёхъ, ѓще њбрsщетъ наипaче преклонsемыхъ. Ѓще бо самаго2 гDа призывaше глаг0лющи: сі‰ вс‰ тебЁ дaмъ, ѓще пaдъ поклони1шисz ми2</w:t>
      </w:r>
      <w:r>
        <w:rPr>
          <w:rStyle w:val="FootnoteCharacters"/>
          <w:rStyle w:val="FootnoteAnchor"/>
        </w:rPr>
        <w:footnoteReference w:id="158"/>
      </w:r>
      <w:r>
        <w:rPr>
          <w:rFonts w:cs="Irmologion Ucs" w:ascii="Irmologion Ucs" w:hAnsi="Irmologion Ucs"/>
          <w:kern w:val="2"/>
          <w:sz w:val="32"/>
          <w:szCs w:val="32"/>
        </w:rPr>
        <w:t xml:space="preserve">: и3 прельсти1ти покушaетсz мни1мыми въ житіи2 свётлыми таковhхъ не трeбующагw: кaкw же ўдобоeмлемыхъ человBкъ не возмни1тъ прельсти1ти, скл0нныхъ сyщихъ къ наслаждeнію чyвственныхъ вещeй; Ўпражни1мъ, (подви1гнемъ) ќмъ ко благочeстію, ѓще же тэлeсный и3спрaвисz п0двигъ (њбучeніе) тэлeсный бо п0двигъ въ мaлэ є4сть полeзенъ, џтрочєскимъ прили1ченъ ўчeніzмъ: благочeстіе (с. </w:t>
      </w:r>
      <w:r>
        <w:rPr>
          <w:rFonts w:cs="Orthodox_tt eROOS" w:ascii="Orthodox_tt eROOS" w:hAnsi="Orthodox_tt eROOS"/>
          <w:kern w:val="2"/>
          <w:sz w:val="32"/>
          <w:szCs w:val="32"/>
        </w:rPr>
        <w:t>1248</w:t>
      </w:r>
      <w:r>
        <w:rPr>
          <w:rFonts w:cs="Irmologion Ucs" w:ascii="Irmologion Ucs" w:hAnsi="Irmologion Ucs"/>
          <w:kern w:val="2"/>
          <w:sz w:val="32"/>
          <w:szCs w:val="32"/>
        </w:rPr>
        <w:t>) же на всE полeзно є4сть</w:t>
      </w:r>
      <w:r>
        <w:rPr>
          <w:rStyle w:val="FootnoteCharacters"/>
          <w:rStyle w:val="FootnoteAnchor"/>
        </w:rPr>
        <w:footnoteReference w:id="159"/>
      </w:r>
      <w:r>
        <w:rPr>
          <w:rFonts w:cs="Irmologion Ucs" w:ascii="Irmologion Ucs" w:hAnsi="Irmologion Ucs"/>
          <w:kern w:val="2"/>
          <w:sz w:val="32"/>
          <w:szCs w:val="32"/>
        </w:rPr>
        <w:t xml:space="preserve">, ўстроsющее въ души2 благостроeніе желaющымъ проти1ву врагHвъ страстeй побёды. Ћкоже бо въ џтроческихъ и3грaхъ бёгающымъ подви1жникwмъ тёло ўпражнsти, и3 члeны дви1гати чaстэ, мyжеству же и3 подви1жническіz крёпости д0блественнw прилэжaти, и3 къ свzщє1ннымъ пріуготовлsтисz подвигHмъ, благоприст0йно є4сть: тaкw начинaющымъ благочeстіе, прилёжнw дёйствіz (страстeй) возбранsти. Люби1тельно бо бывaетъ, ѓще њдержaтъ влaсть над8 страстьми2 возжигaеми бyдучи t совоспи1танныхъ сластeй, и3 t навыкновeніz ко ѕлы6мъ нев0лею почти2 нyдими: сyщымъ же въ чи1нэ дёzтельныz добродётели, и3 њ ўправлeніи помышлeніz пр0чее пекyщымсz, всsкимъ тщaніемъ храни1ти подобaетъ рaзумъ, ћкw да не стр0йнw дви1женъ бhвъ, низведeтсz къ чемyлибо t несовершeнныхъ. И# пр0стw рещи2: џвымъ ќбw є4сть тщaніе, тэлeсныz ўправлsти движє1ніz: џвымъ же стремлє1ніz ўдeрживати п0мысла, къ є3ди1ному любомyдренному прили1чно склонsтисz житію2: ниеди1ному мірск0му мечтaнію развлекaющу t б9eственныхъ размышлeній рaзумъ. Подобaетъ бо ўстремлeнному бhти всемY желaніz бGочести1вагw къ вожделённому, ћкw tню1дъ не њбрэтaти врeмене человёчєскимъ помыслHмъ дёйствовати сво‰ стр†сти. Ѓще бо всsкаz стрaсть, є3гдA во њбдержи1момъ дви1жетсz, содeржитъ п0мыслъ плэнeнъ: чегH же рaди и3 рeвность къ добродётели прaздну сyщу t пр0чихъ мhсль не ўдержи1тъ; К0е бо чyвствіе внёшнихъ kрsщійсz пріeмлетъ, съ мечтaніемъ њскорби1вшагw въ мhсли борю1щійсz; Желaющій богaтства, є3гдA совосхищaемь t мечтaніz, на приносsщыz прибhтокъ веществA прилёжнw взирaетъ, ненакaзанный же, мн0жицею и3 собесёдуz њ чeмъ съ нёкіими, скрывaетъ въ себЁ ч{вства, и3 вожделённый w4бразъ въ мhсли пріsвъ съ џнымъ разглаг0льствуетъ, забhвъ насто‰щаz, и3 ст0лпъ сэди1тъ безглaсный, ничегw2 не вёдаz t бывaемыхъ во nчесёхъ, и3ли2 постигaемыхъ, ўглуби1вшисz (с. </w:t>
      </w:r>
      <w:r>
        <w:rPr>
          <w:rFonts w:cs="Orthodox_tt eROOS" w:ascii="Orthodox_tt eROOS" w:hAnsi="Orthodox_tt eROOS"/>
          <w:kern w:val="2"/>
          <w:sz w:val="32"/>
          <w:szCs w:val="32"/>
        </w:rPr>
        <w:t>1249</w:t>
      </w:r>
      <w:r>
        <w:rPr>
          <w:rFonts w:cs="Irmologion Ucs" w:ascii="Irmologion Ucs" w:hAnsi="Irmologion Ucs"/>
          <w:kern w:val="2"/>
          <w:sz w:val="32"/>
          <w:szCs w:val="32"/>
        </w:rPr>
        <w:t xml:space="preserve">) же во внyтрєннzz вeсь є4сть мечтaніz. Таковyю дyшу почти2 tдэлeннw сидsщую и3менyетъ зак0нъ, є3гдA далeкw t чyвствъ сидsщи составлsетъ своE дёйствіе, ничесHже совершeннw t внёшнихъ воспріeмлющи, рaди њбдержaщагw ю5 сквeрнагw мечтaніz. Ѓще же сі‰ тaкw њбдержaтъ п0мыслъ рaди пристрaстіz, и3 прaздны бhти ч{вства ўстроевaетъ, кольми2 пaче любомyдріz рачeніz tрещи1сz, и3 чyвственныхъ, и3 чyвствъ сотвори1тъ ќмъ, превhспренна восхищaющи є3го2, въ видёніи ќмныхъ ўпражнsz, ћкоже бо сэк0му, и3ли2 жег0му, не бы2 вшeлъ п0мыслъ, рaзвэ стэснsющіz стрaсти, рaди њбдержaщіz болёзни: тaкw нижE чт0либо пристрaстнw помышлsющу, є3щE помhслити м0щно и3н0е что2, рaзвэ њбдержaщіz стрaсти мhсль, вeсь п0мыслъ свои1мъ кaчествомъ занsвшіz. Болёзнь во не пріeмлетъ трудA, нижE печaль рaдости, нижE ўнhлость весeліz, нижE пaки трyдъ си1льный твори1тъ слaдость, нижE њб8eмлющаz печaль рaдость и4мать припрzжeнну себЁ, нижE ўнhлость соединенA съ весeліемъ: но вкyпэ и4мутъ є3ди1на къ друг0й проти1вныz стр†сти, и3 въ т0ежде не соединsютсz никогдaже, нижE преклонsютсz къ дрyжескому соwбщeнію, рaди t є3стествA въ ни1хъ непримири1мыz вражды2 и3 чуждeніz. Да не ќбw чистотA добродётели п0мыслы мірски1хъ вещeй потемни1тсz: нижE воwбражeніz ћсность, тэлeсными да возмути1тсz попечeньми: да w4бразъ и4стиннагw любомyдріz сіsющій своeю красот0ю, не ктомY поношaетсz t дерзновeнныхъ ўстeнъ: нижE винA посмэsніz невёдэніz рaди пи1шущихъ да бyдетъ, но да хвaлитсz: ѓще не t человBкъ, но ќбw t вhшнихъ си1лъ, и3ли2 t самагw2 вLки хrтA, t негHже и3 с™jи и3скaша хвалы2: ћкw вели1кій дв7дъ, попрaвый человёческую слaву, и3 t бGа хвалы2 и3щS, t тебE хвалA моS, глаг0лющи, и3 њ гDэ похвaлитсz душA моS. Человёцы бо мн0жицею, и3 по зaвисти њклевeтываютъ благ†z: вhшнее же поз0рище нелицепріsтнw сyдитъ дэлA, и3 и4стиною бывaємыz награждaетъ п0двиги. СіE u5бо нaсъ, что2 и3 нyжно є4сть, ўслади1ти пріsтностію дёлъ, да ўслади1тъ зрёлище: њ человёцэхъ же, к0и, кaкъ за (с. </w:t>
      </w:r>
      <w:r>
        <w:rPr>
          <w:rFonts w:cs="Orthodox_tt eROOS" w:ascii="Orthodox_tt eROOS" w:hAnsi="Orthodox_tt eROOS"/>
          <w:kern w:val="2"/>
          <w:sz w:val="32"/>
          <w:szCs w:val="32"/>
        </w:rPr>
        <w:t>1250</w:t>
      </w:r>
      <w:r>
        <w:rPr>
          <w:rFonts w:cs="Irmologion Ucs" w:ascii="Irmologion Ucs" w:hAnsi="Irmologion Ucs"/>
          <w:kern w:val="2"/>
          <w:sz w:val="32"/>
          <w:szCs w:val="32"/>
        </w:rPr>
        <w:t>) дHбрыz дэлA воздаsніz ўчини1ть, тaкъ и3 за худы6z наказaть не м0гутъ, не мн0гw глаг0лати потрeбно, хотS nни2 и3ли2 по зaвисти, и3ли2 по пристрaстію добродётєльныz дэлA худhми наименовaніzми помрачaютъ, бGу и3 ѓгGлwмъ и3звёстное житіE погрэши1тельными њглаг0луютъ хулeньми. Воспослёдуетъ бо вои1стинну во врeмz воздаsніz добродётельнw живyщымъ, не њ предразсуждeніz человBкъ, но t сaмыz дёлъ и4стины, награждeніе вёчныхъ бл†гъ: и4хже да бyдетъ всBмъ нaмъ ўлучи1ти, благодaтію и3 человэколю1біемъ гDа нaшегw ї}са хrтA, съ ни1мже nц7Y слaва, вкyпэ с™0му д¦у, нhнэ и3 при1снw, и3 во вёки вэкHвъ,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Быт. гл. к7f, ст. к7 и3 к7и.</w:t>
      </w:r>
    </w:p>
  </w:footnote>
  <w:footnote w:id="3">
    <w:p>
      <w:pPr>
        <w:pStyle w:val="Normal"/>
        <w:widowControl w:val="false"/>
        <w:rPr/>
      </w:pPr>
      <w:r>
        <w:rPr>
          <w:rStyle w:val="FootnoteCharacters"/>
        </w:rPr>
        <w:footnoteRef/>
      </w:r>
      <w:r>
        <w:rPr>
          <w:rFonts w:cs="Irmologion Ucs" w:ascii="Irmologion Ucs" w:hAnsi="Irmologion Ucs"/>
          <w:sz w:val="32"/>
          <w:szCs w:val="32"/>
        </w:rPr>
        <w:t>Їwaн. гл. к7а, ст. №i.</w:t>
      </w:r>
    </w:p>
  </w:footnote>
  <w:footnote w:id="4">
    <w:p>
      <w:pPr>
        <w:pStyle w:val="Normal"/>
        <w:widowControl w:val="false"/>
        <w:rPr/>
      </w:pPr>
      <w:r>
        <w:rPr>
          <w:rStyle w:val="FootnoteCharacters"/>
        </w:rPr>
        <w:footnoteRef/>
      </w:r>
      <w:r>
        <w:rPr>
          <w:rFonts w:cs="Irmologion Ucs" w:ascii="Irmologion Ucs" w:hAnsi="Irmologion Ucs"/>
          <w:sz w:val="32"/>
          <w:szCs w:val="32"/>
        </w:rPr>
        <w:t>в7 Мwmс. гл. l, ст. lє.</w:t>
      </w:r>
    </w:p>
  </w:footnote>
  <w:footnote w:id="5">
    <w:p>
      <w:pPr>
        <w:pStyle w:val="Normal"/>
        <w:widowControl w:val="false"/>
        <w:rPr/>
      </w:pPr>
      <w:r>
        <w:rPr>
          <w:rStyle w:val="FootnoteCharacters"/>
        </w:rPr>
        <w:footnoteRef/>
      </w:r>
      <w:r>
        <w:rPr>
          <w:rFonts w:cs="Irmologion Ucs" w:ascii="Irmologion Ucs" w:hAnsi="Irmologion Ucs"/>
          <w:sz w:val="32"/>
          <w:szCs w:val="32"/>
        </w:rPr>
        <w:t>И#сх0д. гл. G, ст. є7.</w:t>
      </w:r>
    </w:p>
  </w:footnote>
  <w:footnote w:id="6">
    <w:p>
      <w:pPr>
        <w:pStyle w:val="Normal"/>
        <w:widowControl w:val="false"/>
        <w:rPr/>
      </w:pPr>
      <w:r>
        <w:rPr>
          <w:rStyle w:val="FootnoteCharacters"/>
        </w:rPr>
        <w:footnoteRef/>
      </w:r>
      <w:r>
        <w:rPr>
          <w:rFonts w:cs="Irmologion Ucs" w:ascii="Irmologion Ucs" w:hAnsi="Irmologion Ucs"/>
          <w:sz w:val="32"/>
          <w:szCs w:val="32"/>
        </w:rPr>
        <w:t>Матf. гл. f7i, ст. к7а.</w:t>
      </w:r>
    </w:p>
  </w:footnote>
  <w:footnote w:id="7">
    <w:p>
      <w:pPr>
        <w:pStyle w:val="Normal"/>
        <w:widowControl w:val="false"/>
        <w:rPr/>
      </w:pPr>
      <w:r>
        <w:rPr>
          <w:rStyle w:val="FootnoteCharacters"/>
        </w:rPr>
        <w:footnoteRef/>
      </w:r>
      <w:r>
        <w:rPr>
          <w:rFonts w:cs="Irmologion Ucs" w:ascii="Irmologion Ucs" w:hAnsi="Irmologion Ucs"/>
          <w:sz w:val="32"/>
          <w:szCs w:val="32"/>
        </w:rPr>
        <w:t>Матf. гл. ѕ7i, ст. к7д.</w:t>
      </w:r>
    </w:p>
  </w:footnote>
  <w:footnote w:id="8">
    <w:p>
      <w:pPr>
        <w:pStyle w:val="Normal"/>
        <w:widowControl w:val="false"/>
        <w:rPr/>
      </w:pPr>
      <w:r>
        <w:rPr>
          <w:rStyle w:val="FootnoteCharacters"/>
        </w:rPr>
        <w:footnoteRef/>
      </w:r>
      <w:r>
        <w:rPr>
          <w:rFonts w:cs="Irmologion Ucs" w:ascii="Irmologion Ucs" w:hAnsi="Irmologion Ucs"/>
          <w:sz w:val="32"/>
          <w:szCs w:val="32"/>
        </w:rPr>
        <w:t>Матf. гл. є7, ст. к7д.</w:t>
      </w:r>
    </w:p>
  </w:footnote>
  <w:footnote w:id="9">
    <w:p>
      <w:pPr>
        <w:pStyle w:val="Normal"/>
        <w:widowControl w:val="false"/>
        <w:rPr/>
      </w:pPr>
      <w:r>
        <w:rPr>
          <w:rStyle w:val="FootnoteCharacters"/>
        </w:rPr>
        <w:footnoteRef/>
      </w:r>
      <w:r>
        <w:rPr>
          <w:rFonts w:cs="Irmologion Ucs" w:ascii="Irmologion Ucs" w:hAnsi="Irmologion Ucs"/>
          <w:sz w:val="32"/>
          <w:szCs w:val="32"/>
        </w:rPr>
        <w:t>Матf. гл. ѕ7, ст. i.</w:t>
      </w:r>
    </w:p>
  </w:footnote>
  <w:footnote w:id="10">
    <w:p>
      <w:pPr>
        <w:pStyle w:val="Normal"/>
        <w:widowControl w:val="false"/>
        <w:rPr/>
      </w:pPr>
      <w:r>
        <w:rPr>
          <w:rStyle w:val="FootnoteCharacters"/>
        </w:rPr>
        <w:footnoteRef/>
      </w:r>
      <w:r>
        <w:rPr>
          <w:rFonts w:cs="Irmologion Ucs" w:ascii="Irmologion Ucs" w:hAnsi="Irmologion Ucs"/>
          <w:sz w:val="32"/>
          <w:szCs w:val="32"/>
        </w:rPr>
        <w:t>Матf. гл. ѕ7, ст. f7.</w:t>
      </w:r>
    </w:p>
  </w:footnote>
  <w:footnote w:id="11">
    <w:p>
      <w:pPr>
        <w:pStyle w:val="Normal"/>
        <w:widowControl w:val="false"/>
        <w:rPr/>
      </w:pPr>
      <w:r>
        <w:rPr>
          <w:rStyle w:val="FootnoteCharacters"/>
        </w:rPr>
        <w:footnoteRef/>
      </w:r>
      <w:r>
        <w:rPr>
          <w:rFonts w:cs="Irmologion Ucs" w:ascii="Irmologion Ucs" w:hAnsi="Irmologion Ucs"/>
          <w:sz w:val="32"/>
          <w:szCs w:val="32"/>
        </w:rPr>
        <w:t>Їwaн. гл. д7, ст. к7д</w:t>
      </w:r>
    </w:p>
  </w:footnote>
  <w:footnote w:id="12">
    <w:p>
      <w:pPr>
        <w:pStyle w:val="Normal"/>
        <w:widowControl w:val="false"/>
        <w:rPr/>
      </w:pPr>
      <w:r>
        <w:rPr>
          <w:rStyle w:val="FootnoteCharacters"/>
        </w:rPr>
        <w:footnoteRef/>
      </w:r>
      <w:r>
        <w:rPr>
          <w:rFonts w:cs="Irmologion Ucs" w:ascii="Irmologion Ucs" w:hAnsi="Irmologion Ucs"/>
          <w:sz w:val="32"/>
          <w:szCs w:val="32"/>
        </w:rPr>
        <w:t>Їwaн гл. }, ст. G.</w:t>
      </w:r>
    </w:p>
  </w:footnote>
  <w:footnote w:id="13">
    <w:p>
      <w:pPr>
        <w:pStyle w:val="Normal"/>
        <w:widowControl w:val="false"/>
        <w:rPr/>
      </w:pPr>
      <w:r>
        <w:rPr>
          <w:rStyle w:val="FootnoteCharacters"/>
        </w:rPr>
        <w:footnoteRef/>
      </w:r>
      <w:r>
        <w:rPr>
          <w:rFonts w:cs="Irmologion Ucs" w:ascii="Irmologion Ucs" w:hAnsi="Irmologion Ucs"/>
          <w:sz w:val="32"/>
          <w:szCs w:val="32"/>
        </w:rPr>
        <w:t>Ґпок. гл. є7, ст. }.</w:t>
      </w:r>
    </w:p>
  </w:footnote>
  <w:footnote w:id="14">
    <w:p>
      <w:pPr>
        <w:pStyle w:val="Normal"/>
        <w:widowControl w:val="false"/>
        <w:rPr/>
      </w:pPr>
      <w:r>
        <w:rPr>
          <w:rStyle w:val="FootnoteCharacters"/>
        </w:rPr>
        <w:footnoteRef/>
      </w:r>
      <w:r>
        <w:rPr>
          <w:rFonts w:cs="Irmologion Ucs" w:ascii="Irmologion Ucs" w:hAnsi="Irmologion Ucs"/>
          <w:sz w:val="32"/>
          <w:szCs w:val="32"/>
        </w:rPr>
        <w:t>И#сaіи гл. ѕ7, ст. є7.</w:t>
      </w:r>
    </w:p>
  </w:footnote>
  <w:footnote w:id="15">
    <w:p>
      <w:pPr>
        <w:pStyle w:val="Normal"/>
        <w:widowControl w:val="false"/>
        <w:rPr/>
      </w:pPr>
      <w:r>
        <w:rPr>
          <w:rStyle w:val="FootnoteCharacters"/>
        </w:rPr>
        <w:footnoteRef/>
      </w:r>
      <w:r>
        <w:rPr>
          <w:rFonts w:cs="Irmologion Ucs" w:ascii="Irmologion Ucs" w:hAnsi="Irmologion Ucs"/>
          <w:sz w:val="32"/>
          <w:szCs w:val="32"/>
        </w:rPr>
        <w:t>Дан. гл. ѕ7, ст. к7в.</w:t>
      </w:r>
    </w:p>
  </w:footnote>
  <w:footnote w:id="16">
    <w:p>
      <w:pPr>
        <w:pStyle w:val="Normal"/>
        <w:widowControl w:val="false"/>
        <w:rPr/>
      </w:pPr>
      <w:r>
        <w:rPr>
          <w:rStyle w:val="FootnoteCharacters"/>
        </w:rPr>
        <w:footnoteRef/>
      </w:r>
      <w:r>
        <w:rPr>
          <w:rFonts w:cs="Irmologion Ucs" w:ascii="Irmologion Ucs" w:hAnsi="Irmologion Ucs"/>
          <w:sz w:val="32"/>
          <w:szCs w:val="32"/>
        </w:rPr>
        <w:t>Луки2 гл. }i, ст. №.</w:t>
      </w:r>
    </w:p>
  </w:footnote>
  <w:footnote w:id="17">
    <w:p>
      <w:pPr>
        <w:pStyle w:val="Normal"/>
        <w:widowControl w:val="false"/>
        <w:rPr/>
      </w:pPr>
      <w:r>
        <w:rPr>
          <w:rStyle w:val="FootnoteCharacters"/>
        </w:rPr>
        <w:footnoteRef/>
      </w:r>
      <w:r>
        <w:rPr>
          <w:rFonts w:cs="Irmologion Ucs" w:ascii="Irmologion Ucs" w:hAnsi="Irmologion Ucs"/>
          <w:sz w:val="32"/>
          <w:szCs w:val="32"/>
        </w:rPr>
        <w:t>Луки2 гл. }i, ст. д7.</w:t>
      </w:r>
    </w:p>
  </w:footnote>
  <w:footnote w:id="18">
    <w:p>
      <w:pPr>
        <w:pStyle w:val="Normal"/>
        <w:widowControl w:val="false"/>
        <w:rPr/>
      </w:pPr>
      <w:r>
        <w:rPr>
          <w:rStyle w:val="FootnoteCharacters"/>
        </w:rPr>
        <w:footnoteRef/>
      </w:r>
      <w:r>
        <w:rPr>
          <w:rFonts w:cs="Irmologion Ucs" w:ascii="Irmologion Ucs" w:hAnsi="Irmologion Ucs"/>
          <w:sz w:val="32"/>
          <w:szCs w:val="32"/>
        </w:rPr>
        <w:t>Pал. §, ст. ‹.</w:t>
      </w:r>
    </w:p>
  </w:footnote>
  <w:footnote w:id="19">
    <w:p>
      <w:pPr>
        <w:pStyle w:val="Normal"/>
        <w:widowControl w:val="false"/>
        <w:rPr/>
      </w:pPr>
      <w:r>
        <w:rPr>
          <w:rStyle w:val="FootnoteCharacters"/>
        </w:rPr>
        <w:footnoteRef/>
      </w:r>
      <w:r>
        <w:rPr>
          <w:rFonts w:cs="Irmologion Ucs" w:ascii="Irmologion Ucs" w:hAnsi="Irmologion Ucs"/>
          <w:sz w:val="32"/>
          <w:szCs w:val="32"/>
        </w:rPr>
        <w:t>Pал. к7в, ст. д7.</w:t>
      </w:r>
    </w:p>
  </w:footnote>
  <w:footnote w:id="20">
    <w:p>
      <w:pPr>
        <w:pStyle w:val="Normal"/>
        <w:widowControl w:val="false"/>
        <w:rPr/>
      </w:pPr>
      <w:r>
        <w:rPr>
          <w:rStyle w:val="FootnoteCharacters"/>
        </w:rPr>
        <w:footnoteRef/>
      </w:r>
      <w:r>
        <w:rPr>
          <w:rFonts w:cs="Irmologion Ucs" w:ascii="Irmologion Ucs" w:hAnsi="Irmologion Ucs"/>
          <w:sz w:val="32"/>
          <w:szCs w:val="32"/>
        </w:rPr>
        <w:t>є7 Мwmс. гл. ѕ7, ст. Gi.</w:t>
      </w:r>
    </w:p>
  </w:footnote>
  <w:footnote w:id="21">
    <w:p>
      <w:pPr>
        <w:pStyle w:val="Normal"/>
        <w:widowControl w:val="false"/>
        <w:rPr/>
      </w:pPr>
      <w:r>
        <w:rPr>
          <w:rStyle w:val="FootnoteCharacters"/>
        </w:rPr>
        <w:footnoteRef/>
      </w:r>
      <w:r>
        <w:rPr>
          <w:rFonts w:cs="Irmologion Ucs" w:ascii="Irmologion Ucs" w:hAnsi="Irmologion Ucs"/>
          <w:sz w:val="32"/>
          <w:szCs w:val="32"/>
        </w:rPr>
        <w:t>в7 Парал. гл. lѕ.</w:t>
      </w:r>
    </w:p>
  </w:footnote>
  <w:footnote w:id="22">
    <w:p>
      <w:pPr>
        <w:pStyle w:val="Normal"/>
        <w:widowControl w:val="false"/>
        <w:rPr/>
      </w:pPr>
      <w:r>
        <w:rPr>
          <w:rStyle w:val="FootnoteCharacters"/>
        </w:rPr>
        <w:footnoteRef/>
      </w:r>
      <w:r>
        <w:rPr>
          <w:rFonts w:cs="Irmologion Ucs" w:ascii="Irmologion Ucs" w:hAnsi="Irmologion Ucs"/>
          <w:sz w:val="32"/>
          <w:szCs w:val="32"/>
        </w:rPr>
        <w:t>Матf. гл. }i, ст. lд.</w:t>
      </w:r>
    </w:p>
  </w:footnote>
  <w:footnote w:id="23">
    <w:p>
      <w:pPr>
        <w:pStyle w:val="Normal"/>
        <w:widowControl w:val="false"/>
        <w:rPr/>
      </w:pPr>
      <w:r>
        <w:rPr>
          <w:rStyle w:val="FootnoteCharacters"/>
        </w:rPr>
        <w:footnoteRef/>
      </w:r>
      <w:r>
        <w:rPr>
          <w:rFonts w:cs="Irmologion Ucs" w:ascii="Irmologion Ucs" w:hAnsi="Irmologion Ucs"/>
          <w:sz w:val="32"/>
          <w:szCs w:val="32"/>
        </w:rPr>
        <w:t>Ри1м. гл. }, ст. lи.</w:t>
      </w:r>
    </w:p>
  </w:footnote>
  <w:footnote w:id="24">
    <w:p>
      <w:pPr>
        <w:pStyle w:val="Normal"/>
        <w:widowControl w:val="false"/>
        <w:rPr/>
      </w:pPr>
      <w:r>
        <w:rPr>
          <w:rStyle w:val="FootnoteCharacters"/>
        </w:rPr>
        <w:footnoteRef/>
      </w:r>
      <w:r>
        <w:rPr>
          <w:rFonts w:cs="Irmologion Ucs" w:ascii="Irmologion Ucs" w:hAnsi="Irmologion Ucs"/>
          <w:sz w:val="32"/>
          <w:szCs w:val="32"/>
        </w:rPr>
        <w:t>Pал. з7i, ст. lи.</w:t>
      </w:r>
    </w:p>
  </w:footnote>
  <w:footnote w:id="25">
    <w:p>
      <w:pPr>
        <w:pStyle w:val="Normal"/>
        <w:widowControl w:val="false"/>
        <w:rPr/>
      </w:pPr>
      <w:r>
        <w:rPr>
          <w:rStyle w:val="FootnoteCharacters"/>
        </w:rPr>
        <w:footnoteRef/>
      </w:r>
      <w:r>
        <w:rPr>
          <w:rFonts w:cs="Irmologion Ucs" w:ascii="Irmologion Ucs" w:hAnsi="Irmologion Ucs"/>
          <w:sz w:val="32"/>
          <w:szCs w:val="32"/>
        </w:rPr>
        <w:t>Е#вр. гл. в7i, ст. д7.</w:t>
      </w:r>
    </w:p>
  </w:footnote>
  <w:footnote w:id="26">
    <w:p>
      <w:pPr>
        <w:pStyle w:val="Normal"/>
        <w:widowControl w:val="false"/>
        <w:rPr/>
      </w:pPr>
      <w:r>
        <w:rPr>
          <w:rStyle w:val="FootnoteCharacters"/>
        </w:rPr>
        <w:footnoteRef/>
      </w:r>
      <w:r>
        <w:rPr>
          <w:rFonts w:cs="Irmologion Ucs" w:ascii="Irmologion Ucs" w:hAnsi="Irmologion Ucs"/>
          <w:sz w:val="32"/>
          <w:szCs w:val="32"/>
        </w:rPr>
        <w:t>Pал. в7, ст. №i.</w:t>
      </w:r>
    </w:p>
  </w:footnote>
  <w:footnote w:id="2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i, ст. д7.</w:t>
      </w:r>
    </w:p>
  </w:footnote>
  <w:footnote w:id="28">
    <w:p>
      <w:pPr>
        <w:pStyle w:val="Normal"/>
        <w:widowControl w:val="false"/>
        <w:rPr/>
      </w:pPr>
      <w:r>
        <w:rPr>
          <w:rStyle w:val="FootnoteCharacters"/>
        </w:rPr>
        <w:footnoteRef/>
      </w:r>
      <w:r>
        <w:rPr>
          <w:rFonts w:cs="Irmologion Ucs" w:ascii="Irmologion Ucs" w:hAnsi="Irmologion Ucs"/>
          <w:sz w:val="32"/>
          <w:szCs w:val="32"/>
        </w:rPr>
        <w:t>Матf. гл. є7, ст. к7г.</w:t>
      </w:r>
    </w:p>
  </w:footnote>
  <w:footnote w:id="29">
    <w:p>
      <w:pPr>
        <w:pStyle w:val="Normal"/>
        <w:widowControl w:val="false"/>
        <w:rPr/>
      </w:pPr>
      <w:r>
        <w:rPr>
          <w:rStyle w:val="FootnoteCharacters"/>
        </w:rPr>
        <w:footnoteRef/>
      </w:r>
      <w:r>
        <w:rPr>
          <w:rFonts w:cs="Irmologion Ucs" w:ascii="Irmologion Ucs" w:hAnsi="Irmologion Ucs"/>
          <w:sz w:val="32"/>
          <w:szCs w:val="32"/>
        </w:rPr>
        <w:t>Луки2 гл. }i, ст. №.</w:t>
      </w:r>
    </w:p>
  </w:footnote>
  <w:footnote w:id="30">
    <w:p>
      <w:pPr>
        <w:pStyle w:val="Normal"/>
        <w:widowControl w:val="false"/>
        <w:rPr/>
      </w:pPr>
      <w:r>
        <w:rPr>
          <w:rStyle w:val="FootnoteCharacters"/>
        </w:rPr>
        <w:footnoteRef/>
      </w:r>
      <w:r>
        <w:rPr>
          <w:rFonts w:cs="Irmologion Ucs" w:ascii="Irmologion Ucs" w:hAnsi="Irmologion Ucs"/>
          <w:sz w:val="32"/>
          <w:szCs w:val="32"/>
        </w:rPr>
        <w:t>Матf. гл. ѕ7, ст. з7.</w:t>
      </w:r>
    </w:p>
  </w:footnote>
  <w:footnote w:id="31">
    <w:p>
      <w:pPr>
        <w:pStyle w:val="Normal"/>
        <w:widowControl w:val="false"/>
        <w:rPr/>
      </w:pPr>
      <w:r>
        <w:rPr>
          <w:rStyle w:val="FootnoteCharacters"/>
        </w:rPr>
        <w:footnoteRef/>
      </w:r>
      <w:r>
        <w:rPr>
          <w:rFonts w:cs="Irmologion Ucs" w:ascii="Irmologion Ucs" w:hAnsi="Irmologion Ucs"/>
          <w:sz w:val="32"/>
          <w:szCs w:val="32"/>
        </w:rPr>
        <w:t>Їерем. гл. lє, ст. ѕ7.</w:t>
      </w:r>
    </w:p>
  </w:footnote>
  <w:footnote w:id="32">
    <w:p>
      <w:pPr>
        <w:pStyle w:val="Normal"/>
        <w:widowControl w:val="false"/>
        <w:rPr/>
      </w:pPr>
      <w:r>
        <w:rPr>
          <w:rStyle w:val="FootnoteCharacters"/>
        </w:rPr>
        <w:footnoteRef/>
      </w:r>
      <w:r>
        <w:rPr>
          <w:rFonts w:cs="Irmologion Ucs" w:ascii="Irmologion Ucs" w:hAnsi="Irmologion Ucs"/>
          <w:sz w:val="32"/>
          <w:szCs w:val="32"/>
        </w:rPr>
        <w:t>Луки2 гл, f7, ст. …в.</w:t>
      </w:r>
    </w:p>
  </w:footnote>
  <w:footnote w:id="33">
    <w:p>
      <w:pPr>
        <w:pStyle w:val="Normal"/>
        <w:widowControl w:val="false"/>
        <w:rPr/>
      </w:pPr>
      <w:r>
        <w:rPr>
          <w:rStyle w:val="FootnoteCharacters"/>
        </w:rPr>
        <w:footnoteRef/>
      </w:r>
      <w:r>
        <w:rPr>
          <w:rFonts w:cs="Irmologion Ucs" w:ascii="Irmologion Ucs" w:hAnsi="Irmologion Ucs"/>
          <w:sz w:val="32"/>
          <w:szCs w:val="32"/>
        </w:rPr>
        <w:t>Матf. гл. ѕ7, ст. lг.</w:t>
      </w:r>
    </w:p>
  </w:footnote>
  <w:footnote w:id="34">
    <w:p>
      <w:pPr>
        <w:pStyle w:val="Normal"/>
        <w:widowControl w:val="false"/>
        <w:rPr/>
      </w:pPr>
      <w:r>
        <w:rPr>
          <w:rStyle w:val="FootnoteCharacters"/>
        </w:rPr>
        <w:footnoteRef/>
      </w:r>
      <w:r>
        <w:rPr>
          <w:rFonts w:cs="Irmologion Ucs" w:ascii="Irmologion Ucs" w:hAnsi="Irmologion Ucs"/>
          <w:sz w:val="32"/>
          <w:szCs w:val="32"/>
        </w:rPr>
        <w:t>Матf. гл. ѕ7, ст. к7ѕ.</w:t>
      </w:r>
    </w:p>
  </w:footnote>
  <w:footnote w:id="35">
    <w:p>
      <w:pPr>
        <w:pStyle w:val="Normal"/>
        <w:widowControl w:val="false"/>
        <w:rPr/>
      </w:pPr>
      <w:r>
        <w:rPr>
          <w:rStyle w:val="FootnoteCharacters"/>
        </w:rPr>
        <w:footnoteRef/>
      </w:r>
      <w:r>
        <w:rPr>
          <w:rFonts w:cs="Irmologion Ucs" w:ascii="Irmologion Ucs" w:hAnsi="Irmologion Ucs"/>
          <w:sz w:val="32"/>
          <w:szCs w:val="32"/>
        </w:rPr>
        <w:t>Матf. гл. ѕ7, ст. к7и.</w:t>
      </w:r>
    </w:p>
  </w:footnote>
  <w:footnote w:id="36">
    <w:p>
      <w:pPr>
        <w:pStyle w:val="Normal"/>
        <w:widowControl w:val="false"/>
        <w:rPr/>
      </w:pPr>
      <w:r>
        <w:rPr>
          <w:rStyle w:val="FootnoteCharacters"/>
        </w:rPr>
        <w:footnoteRef/>
      </w:r>
      <w:r>
        <w:rPr>
          <w:rFonts w:cs="Irmologion Ucs" w:ascii="Irmologion Ucs" w:hAnsi="Irmologion Ucs"/>
          <w:sz w:val="32"/>
          <w:szCs w:val="32"/>
        </w:rPr>
        <w:t>Матf. гл. ‹, ст. ‹.</w:t>
      </w:r>
    </w:p>
  </w:footnote>
  <w:footnote w:id="37">
    <w:p>
      <w:pPr>
        <w:pStyle w:val="Normal"/>
        <w:widowControl w:val="false"/>
        <w:rPr/>
      </w:pPr>
      <w:r>
        <w:rPr>
          <w:rStyle w:val="FootnoteCharacters"/>
        </w:rPr>
        <w:footnoteRef/>
      </w:r>
      <w:r>
        <w:rPr>
          <w:rFonts w:cs="Irmologion Ucs" w:ascii="Irmologion Ucs" w:hAnsi="Irmologion Ucs"/>
          <w:sz w:val="32"/>
          <w:szCs w:val="32"/>
        </w:rPr>
        <w:t>Матf. гл. ‹, ст. ‹.</w:t>
      </w:r>
    </w:p>
  </w:footnote>
  <w:footnote w:id="38">
    <w:p>
      <w:pPr>
        <w:pStyle w:val="Normal"/>
        <w:widowControl w:val="false"/>
        <w:rPr/>
      </w:pPr>
      <w:r>
        <w:rPr>
          <w:rStyle w:val="FootnoteCharacters"/>
        </w:rPr>
        <w:footnoteRef/>
      </w:r>
      <w:r>
        <w:rPr>
          <w:rFonts w:cs="Irmologion Ucs" w:ascii="Irmologion Ucs" w:hAnsi="Irmologion Ucs"/>
          <w:sz w:val="32"/>
          <w:szCs w:val="32"/>
        </w:rPr>
        <w:t>є7 Мwmс. гл. к7г, ст. Gi.</w:t>
      </w:r>
    </w:p>
  </w:footnote>
  <w:footnote w:id="39">
    <w:p>
      <w:pPr>
        <w:pStyle w:val="Normal"/>
        <w:widowControl w:val="false"/>
        <w:rPr/>
      </w:pPr>
      <w:r>
        <w:rPr>
          <w:rStyle w:val="FootnoteCharacters"/>
        </w:rPr>
        <w:footnoteRef/>
      </w:r>
      <w:r>
        <w:rPr>
          <w:rFonts w:cs="Irmologion Ucs" w:ascii="Irmologion Ucs" w:hAnsi="Irmologion Ucs"/>
          <w:sz w:val="32"/>
          <w:szCs w:val="32"/>
        </w:rPr>
        <w:t>Матf. гл. є7, ст м7.</w:t>
      </w:r>
    </w:p>
  </w:footnote>
  <w:footnote w:id="40">
    <w:p>
      <w:pPr>
        <w:pStyle w:val="Normal"/>
        <w:widowControl w:val="false"/>
        <w:rPr/>
      </w:pPr>
      <w:r>
        <w:rPr>
          <w:rStyle w:val="FootnoteCharacters"/>
        </w:rPr>
        <w:footnoteRef/>
      </w:r>
      <w:r>
        <w:rPr>
          <w:rFonts w:cs="Irmologion Ucs" w:ascii="Irmologion Ucs" w:hAnsi="Irmologion Ucs"/>
          <w:sz w:val="32"/>
          <w:szCs w:val="32"/>
        </w:rPr>
        <w:t>Ґввак. гл. в7, ст. ѕ7.</w:t>
      </w:r>
    </w:p>
  </w:footnote>
  <w:footnote w:id="41">
    <w:p>
      <w:pPr>
        <w:pStyle w:val="Normal"/>
        <w:widowControl w:val="false"/>
        <w:rPr/>
      </w:pPr>
      <w:r>
        <w:rPr>
          <w:rStyle w:val="FootnoteCharacters"/>
        </w:rPr>
        <w:footnoteRef/>
      </w:r>
      <w:r>
        <w:rPr>
          <w:rFonts w:cs="Irmologion Ucs" w:ascii="Irmologion Ucs" w:hAnsi="Irmologion Ucs"/>
          <w:sz w:val="32"/>
          <w:szCs w:val="32"/>
        </w:rPr>
        <w:t>Плач. Їерем. гл. д7, ст. f7i.</w:t>
      </w:r>
    </w:p>
  </w:footnote>
  <w:footnote w:id="4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 гл. ‹, ст. д7i.</w:t>
      </w:r>
    </w:p>
  </w:footnote>
  <w:footnote w:id="43">
    <w:p>
      <w:pPr>
        <w:pStyle w:val="Normal"/>
        <w:widowControl w:val="false"/>
        <w:rPr/>
      </w:pPr>
      <w:r>
        <w:rPr>
          <w:rStyle w:val="FootnoteCharacters"/>
        </w:rPr>
        <w:footnoteRef/>
      </w:r>
      <w:r>
        <w:rPr>
          <w:rFonts w:cs="Irmologion Ucs" w:ascii="Irmologion Ucs" w:hAnsi="Irmologion Ucs"/>
          <w:sz w:val="32"/>
          <w:szCs w:val="32"/>
        </w:rPr>
        <w:t>G Цар. гл. к7а, ст. з7 и3 }.</w:t>
      </w:r>
    </w:p>
  </w:footnote>
  <w:footnote w:id="44">
    <w:p>
      <w:pPr>
        <w:pStyle w:val="Normal"/>
        <w:widowControl w:val="false"/>
        <w:rPr/>
      </w:pPr>
      <w:r>
        <w:rPr>
          <w:rStyle w:val="FootnoteCharacters"/>
        </w:rPr>
        <w:footnoteRef/>
      </w:r>
      <w:r>
        <w:rPr>
          <w:rFonts w:cs="Irmologion Ucs" w:ascii="Irmologion Ucs" w:hAnsi="Irmologion Ucs"/>
          <w:sz w:val="32"/>
          <w:szCs w:val="32"/>
        </w:rPr>
        <w:t>Быт. гл. Gi, ст. з7.</w:t>
      </w:r>
    </w:p>
  </w:footnote>
  <w:footnote w:id="45">
    <w:p>
      <w:pPr>
        <w:pStyle w:val="Normal"/>
        <w:widowControl w:val="false"/>
        <w:rPr/>
      </w:pPr>
      <w:r>
        <w:rPr>
          <w:rStyle w:val="FootnoteCharacters"/>
        </w:rPr>
        <w:footnoteRef/>
      </w:r>
      <w:r>
        <w:rPr>
          <w:rFonts w:cs="Irmologion Ucs" w:ascii="Irmologion Ucs" w:hAnsi="Irmologion Ucs"/>
          <w:sz w:val="32"/>
          <w:szCs w:val="32"/>
        </w:rPr>
        <w:t>Ґггeа гл. №, ст. ѕ7.</w:t>
      </w:r>
    </w:p>
  </w:footnote>
  <w:footnote w:id="46">
    <w:p>
      <w:pPr>
        <w:pStyle w:val="Normal"/>
        <w:widowControl w:val="false"/>
        <w:rPr/>
      </w:pPr>
      <w:r>
        <w:rPr>
          <w:rStyle w:val="FootnoteCharacters"/>
        </w:rPr>
        <w:footnoteRef/>
      </w:r>
      <w:r>
        <w:rPr>
          <w:rFonts w:cs="Irmologion Ucs" w:ascii="Irmologion Ucs" w:hAnsi="Irmologion Ucs"/>
          <w:sz w:val="32"/>
          <w:szCs w:val="32"/>
        </w:rPr>
        <w:t>Ґггeа гл. №, ст. f7.</w:t>
      </w:r>
    </w:p>
  </w:footnote>
  <w:footnote w:id="47">
    <w:p>
      <w:pPr>
        <w:pStyle w:val="Normal"/>
        <w:widowControl w:val="false"/>
        <w:rPr/>
      </w:pPr>
      <w:r>
        <w:rPr>
          <w:rStyle w:val="FootnoteCharacters"/>
        </w:rPr>
        <w:footnoteRef/>
      </w:r>
      <w:r>
        <w:rPr>
          <w:rFonts w:cs="Irmologion Ucs" w:ascii="Irmologion Ucs" w:hAnsi="Irmologion Ucs"/>
          <w:sz w:val="32"/>
          <w:szCs w:val="32"/>
        </w:rPr>
        <w:t>в7 Мwmс. гл. ѕ7i, ст. lє.</w:t>
      </w:r>
    </w:p>
  </w:footnote>
  <w:footnote w:id="48">
    <w:p>
      <w:pPr>
        <w:pStyle w:val="Normal"/>
        <w:widowControl w:val="false"/>
        <w:rPr/>
      </w:pPr>
      <w:r>
        <w:rPr>
          <w:rStyle w:val="FootnoteCharacters"/>
        </w:rPr>
        <w:footnoteRef/>
      </w:r>
      <w:r>
        <w:rPr>
          <w:rFonts w:cs="Irmologion Ucs" w:ascii="Irmologion Ucs" w:hAnsi="Irmologion Ucs"/>
          <w:sz w:val="32"/>
          <w:szCs w:val="32"/>
        </w:rPr>
        <w:t>д7 Мwmс. гл. №i, ст. lа. ст.</w:t>
      </w:r>
    </w:p>
  </w:footnote>
  <w:footnote w:id="49">
    <w:p>
      <w:pPr>
        <w:pStyle w:val="Normal"/>
        <w:widowControl w:val="false"/>
        <w:rPr/>
      </w:pPr>
      <w:r>
        <w:rPr>
          <w:rStyle w:val="FootnoteCharacters"/>
        </w:rPr>
        <w:footnoteRef/>
      </w:r>
      <w:r>
        <w:rPr>
          <w:rFonts w:cs="Irmologion Ucs" w:ascii="Irmologion Ucs" w:hAnsi="Irmologion Ucs"/>
          <w:sz w:val="32"/>
          <w:szCs w:val="32"/>
        </w:rPr>
        <w:t>G Цар. гл. з7i, ст. ѕ7.</w:t>
      </w:r>
    </w:p>
  </w:footnote>
  <w:footnote w:id="50">
    <w:p>
      <w:pPr>
        <w:pStyle w:val="Normal"/>
        <w:widowControl w:val="false"/>
        <w:rPr/>
      </w:pPr>
      <w:r>
        <w:rPr>
          <w:rStyle w:val="FootnoteCharacters"/>
        </w:rPr>
        <w:footnoteRef/>
      </w:r>
      <w:r>
        <w:rPr>
          <w:rFonts w:cs="Irmologion Ucs" w:ascii="Irmologion Ucs" w:hAnsi="Irmologion Ucs"/>
          <w:sz w:val="32"/>
          <w:szCs w:val="32"/>
        </w:rPr>
        <w:t>є7 Мwmс. гл. f7, ст. }i.</w:t>
      </w:r>
    </w:p>
  </w:footnote>
  <w:footnote w:id="51">
    <w:p>
      <w:pPr>
        <w:pStyle w:val="Normal"/>
        <w:widowControl w:val="false"/>
        <w:rPr/>
      </w:pPr>
      <w:r>
        <w:rPr>
          <w:rStyle w:val="FootnoteCharacters"/>
        </w:rPr>
        <w:footnoteRef/>
      </w:r>
      <w:r>
        <w:rPr>
          <w:rFonts w:cs="Irmologion Ucs" w:ascii="Irmologion Ucs" w:hAnsi="Irmologion Ucs"/>
          <w:sz w:val="32"/>
          <w:szCs w:val="32"/>
        </w:rPr>
        <w:t>є7 Мwmс. гл. ‹, ст. д7.</w:t>
      </w:r>
    </w:p>
  </w:footnote>
  <w:footnote w:id="52">
    <w:p>
      <w:pPr>
        <w:pStyle w:val="Normal"/>
        <w:widowControl w:val="false"/>
        <w:rPr/>
      </w:pPr>
      <w:r>
        <w:rPr>
          <w:rStyle w:val="FootnoteCharacters"/>
        </w:rPr>
        <w:footnoteRef/>
      </w:r>
      <w:r>
        <w:rPr>
          <w:rFonts w:cs="Irmologion Ucs" w:ascii="Irmologion Ucs" w:hAnsi="Irmologion Ucs"/>
          <w:sz w:val="32"/>
          <w:szCs w:val="32"/>
        </w:rPr>
        <w:t>Матf. гл. д7, ст. д7.</w:t>
      </w:r>
    </w:p>
  </w:footnote>
  <w:footnote w:id="53">
    <w:p>
      <w:pPr>
        <w:pStyle w:val="Normal"/>
        <w:widowControl w:val="false"/>
        <w:rPr/>
      </w:pPr>
      <w:r>
        <w:rPr>
          <w:rStyle w:val="FootnoteCharacters"/>
        </w:rPr>
        <w:footnoteRef/>
      </w:r>
      <w:r>
        <w:rPr>
          <w:rFonts w:cs="Irmologion Ucs" w:ascii="Irmologion Ucs" w:hAnsi="Irmologion Ucs"/>
          <w:sz w:val="32"/>
          <w:szCs w:val="32"/>
        </w:rPr>
        <w:t>Плач. Їерем. гл. д7, ст. є7.</w:t>
      </w:r>
    </w:p>
  </w:footnote>
  <w:footnote w:id="54">
    <w:p>
      <w:pPr>
        <w:pStyle w:val="Normal"/>
        <w:widowControl w:val="false"/>
        <w:rPr/>
      </w:pPr>
      <w:r>
        <w:rPr>
          <w:rStyle w:val="FootnoteCharacters"/>
        </w:rPr>
        <w:footnoteRef/>
      </w:r>
      <w:r>
        <w:rPr>
          <w:rFonts w:cs="Irmologion Ucs" w:ascii="Irmologion Ucs" w:hAnsi="Irmologion Ucs"/>
          <w:sz w:val="32"/>
          <w:szCs w:val="32"/>
        </w:rPr>
        <w:t>Јwва гл. lа, ст. к7з.</w:t>
      </w:r>
    </w:p>
  </w:footnote>
  <w:footnote w:id="55">
    <w:p>
      <w:pPr>
        <w:pStyle w:val="Normal"/>
        <w:widowControl w:val="false"/>
        <w:rPr/>
      </w:pPr>
      <w:r>
        <w:rPr>
          <w:rStyle w:val="FootnoteCharacters"/>
        </w:rPr>
        <w:footnoteRef/>
      </w:r>
      <w:r>
        <w:rPr>
          <w:rFonts w:cs="Irmologion Ucs" w:ascii="Irmologion Ucs" w:hAnsi="Irmologion Ucs"/>
          <w:sz w:val="32"/>
          <w:szCs w:val="32"/>
        </w:rPr>
        <w:t>G Мwmс. гл. №i, ст. к7з.</w:t>
      </w:r>
    </w:p>
  </w:footnote>
  <w:footnote w:id="56">
    <w:p>
      <w:pPr>
        <w:pStyle w:val="Normal"/>
        <w:widowControl w:val="false"/>
        <w:rPr/>
      </w:pPr>
      <w:r>
        <w:rPr>
          <w:rStyle w:val="FootnoteCharacters"/>
        </w:rPr>
        <w:footnoteRef/>
      </w:r>
      <w:r>
        <w:rPr>
          <w:rFonts w:cs="Irmologion Ucs" w:ascii="Irmologion Ucs" w:hAnsi="Irmologion Ucs"/>
          <w:sz w:val="32"/>
          <w:szCs w:val="32"/>
        </w:rPr>
        <w:t>При1тч. гл. к7є, ст. з7i.</w:t>
      </w:r>
    </w:p>
  </w:footnote>
  <w:footnote w:id="57">
    <w:p>
      <w:pPr>
        <w:pStyle w:val="Normal"/>
        <w:widowControl w:val="false"/>
        <w:rPr/>
      </w:pPr>
      <w:r>
        <w:rPr>
          <w:rStyle w:val="FootnoteCharacters"/>
        </w:rPr>
        <w:footnoteRef/>
      </w:r>
      <w:r>
        <w:rPr>
          <w:rFonts w:cs="Irmologion Ucs" w:ascii="Irmologion Ucs" w:hAnsi="Irmologion Ucs"/>
          <w:sz w:val="32"/>
          <w:szCs w:val="32"/>
        </w:rPr>
        <w:t>Їwaн. гл. є7i, ст. д7i.</w:t>
      </w:r>
    </w:p>
  </w:footnote>
  <w:footnote w:id="58">
    <w:p>
      <w:pPr>
        <w:pStyle w:val="Normal"/>
        <w:widowControl w:val="false"/>
        <w:rPr/>
      </w:pPr>
      <w:r>
        <w:rPr>
          <w:rStyle w:val="FootnoteCharacters"/>
        </w:rPr>
        <w:footnoteRef/>
      </w:r>
      <w:r>
        <w:rPr>
          <w:rFonts w:cs="Irmologion Ucs" w:ascii="Irmologion Ucs" w:hAnsi="Irmologion Ucs"/>
          <w:sz w:val="32"/>
          <w:szCs w:val="32"/>
        </w:rPr>
        <w:t>Їwaн. гл. №, ст. з7.</w:t>
      </w:r>
    </w:p>
  </w:footnote>
  <w:footnote w:id="5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ар. гл. д7i, ст. Gi.</w:t>
      </w:r>
    </w:p>
  </w:footnote>
  <w:footnote w:id="6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ар. гл. д7, ст. №.</w:t>
      </w:r>
    </w:p>
  </w:footnote>
  <w:footnote w:id="61">
    <w:p>
      <w:pPr>
        <w:pStyle w:val="Normal"/>
        <w:widowControl w:val="false"/>
        <w:rPr/>
      </w:pPr>
      <w:r>
        <w:rPr>
          <w:rStyle w:val="FootnoteCharacters"/>
        </w:rPr>
        <w:footnoteRef/>
      </w:r>
      <w:r>
        <w:rPr>
          <w:rFonts w:cs="Irmologion Ucs" w:ascii="Irmologion Ucs" w:hAnsi="Irmologion Ucs"/>
          <w:sz w:val="32"/>
          <w:szCs w:val="32"/>
        </w:rPr>
        <w:t>в7 Цар. гл. д7, ст. ѕ7.</w:t>
      </w:r>
    </w:p>
  </w:footnote>
  <w:footnote w:id="62">
    <w:p>
      <w:pPr>
        <w:pStyle w:val="Normal"/>
        <w:widowControl w:val="false"/>
        <w:rPr/>
      </w:pPr>
      <w:r>
        <w:rPr>
          <w:rStyle w:val="FootnoteCharacters"/>
        </w:rPr>
        <w:footnoteRef/>
      </w:r>
      <w:r>
        <w:rPr>
          <w:rFonts w:cs="Irmologion Ucs" w:ascii="Irmologion Ucs" w:hAnsi="Irmologion Ucs"/>
          <w:sz w:val="32"/>
          <w:szCs w:val="32"/>
        </w:rPr>
        <w:t>G Цар. гл. ѕ7, ст. з7.</w:t>
      </w:r>
    </w:p>
  </w:footnote>
  <w:footnote w:id="6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ѕ7, ст. }.</w:t>
      </w:r>
    </w:p>
  </w:footnote>
  <w:footnote w:id="64">
    <w:p>
      <w:pPr>
        <w:pStyle w:val="Normal"/>
        <w:widowControl w:val="false"/>
        <w:rPr/>
      </w:pPr>
      <w:r>
        <w:rPr>
          <w:rStyle w:val="FootnoteCharacters"/>
        </w:rPr>
        <w:footnoteRef/>
      </w:r>
      <w:r>
        <w:rPr>
          <w:rFonts w:cs="Irmologion Ucs" w:ascii="Irmologion Ucs" w:hAnsi="Irmologion Ucs"/>
          <w:sz w:val="32"/>
          <w:szCs w:val="32"/>
        </w:rPr>
        <w:t>Е#кклес. гл. є7, ст. є7i.</w:t>
      </w:r>
    </w:p>
  </w:footnote>
  <w:footnote w:id="65">
    <w:p>
      <w:pPr>
        <w:pStyle w:val="Normal"/>
        <w:widowControl w:val="false"/>
        <w:rPr/>
      </w:pPr>
      <w:r>
        <w:rPr>
          <w:rStyle w:val="FootnoteCharacters"/>
        </w:rPr>
        <w:footnoteRef/>
      </w:r>
      <w:r>
        <w:rPr>
          <w:rFonts w:cs="Irmologion Ucs" w:ascii="Irmologion Ucs" w:hAnsi="Irmologion Ucs"/>
          <w:sz w:val="32"/>
          <w:szCs w:val="32"/>
        </w:rPr>
        <w:t>Быт. гл. G, ст. к7а.</w:t>
      </w:r>
    </w:p>
  </w:footnote>
  <w:footnote w:id="66">
    <w:p>
      <w:pPr>
        <w:pStyle w:val="Normal"/>
        <w:widowControl w:val="false"/>
        <w:rPr/>
      </w:pPr>
      <w:r>
        <w:rPr>
          <w:rStyle w:val="FootnoteCharacters"/>
        </w:rPr>
        <w:footnoteRef/>
      </w:r>
      <w:r>
        <w:rPr>
          <w:rFonts w:cs="Irmologion Ucs" w:ascii="Irmologion Ucs" w:hAnsi="Irmologion Ucs"/>
          <w:sz w:val="32"/>
          <w:szCs w:val="32"/>
        </w:rPr>
        <w:t>д7 Цар. гл. д7, ст. ‹.</w:t>
      </w:r>
    </w:p>
  </w:footnote>
  <w:footnote w:id="67">
    <w:p>
      <w:pPr>
        <w:pStyle w:val="Normal"/>
        <w:widowControl w:val="false"/>
        <w:rPr/>
      </w:pPr>
      <w:r>
        <w:rPr>
          <w:rStyle w:val="FootnoteCharacters"/>
        </w:rPr>
        <w:footnoteRef/>
      </w:r>
      <w:r>
        <w:rPr>
          <w:rFonts w:cs="Irmologion Ucs" w:ascii="Irmologion Ucs" w:hAnsi="Irmologion Ucs"/>
          <w:sz w:val="32"/>
          <w:szCs w:val="32"/>
        </w:rPr>
        <w:t>д7 Цар. гл. з7i, ст. в7i.</w:t>
      </w:r>
    </w:p>
  </w:footnote>
  <w:footnote w:id="68">
    <w:p>
      <w:pPr>
        <w:pStyle w:val="Normal"/>
        <w:widowControl w:val="false"/>
        <w:rPr/>
      </w:pPr>
      <w:r>
        <w:rPr>
          <w:rStyle w:val="FootnoteCharacters"/>
        </w:rPr>
        <w:footnoteRef/>
      </w:r>
      <w:r>
        <w:rPr>
          <w:rFonts w:cs="Irmologion Ucs" w:ascii="Irmologion Ucs" w:hAnsi="Irmologion Ucs"/>
          <w:sz w:val="32"/>
          <w:szCs w:val="32"/>
        </w:rPr>
        <w:t>G Цар. гл. }i, ст. }i.</w:t>
      </w:r>
    </w:p>
  </w:footnote>
  <w:footnote w:id="69">
    <w:p>
      <w:pPr>
        <w:pStyle w:val="Normal"/>
        <w:widowControl w:val="false"/>
        <w:rPr/>
      </w:pPr>
      <w:r>
        <w:rPr>
          <w:rStyle w:val="FootnoteCharacters"/>
        </w:rPr>
        <w:footnoteRef/>
      </w:r>
      <w:r>
        <w:rPr>
          <w:rFonts w:cs="Irmologion Ucs" w:ascii="Irmologion Ucs" w:hAnsi="Irmologion Ucs"/>
          <w:sz w:val="32"/>
          <w:szCs w:val="32"/>
        </w:rPr>
        <w:t>д7 Цар. гл. G, ст. д7i.</w:t>
      </w:r>
    </w:p>
  </w:footnote>
  <w:footnote w:id="70">
    <w:p>
      <w:pPr>
        <w:pStyle w:val="Normal"/>
        <w:widowControl w:val="false"/>
        <w:rPr/>
      </w:pPr>
      <w:r>
        <w:rPr>
          <w:rStyle w:val="FootnoteCharacters"/>
        </w:rPr>
        <w:footnoteRef/>
      </w:r>
      <w:r>
        <w:rPr>
          <w:rFonts w:cs="Irmologion Ucs" w:ascii="Irmologion Ucs" w:hAnsi="Irmologion Ucs"/>
          <w:sz w:val="32"/>
          <w:szCs w:val="32"/>
        </w:rPr>
        <w:t>G Цар. гл. Gi, ст. д7.</w:t>
      </w:r>
    </w:p>
  </w:footnote>
  <w:footnote w:id="71">
    <w:p>
      <w:pPr>
        <w:pStyle w:val="Normal"/>
        <w:widowControl w:val="false"/>
        <w:rPr/>
      </w:pPr>
      <w:r>
        <w:rPr>
          <w:rStyle w:val="FootnoteCharacters"/>
        </w:rPr>
        <w:footnoteRef/>
      </w:r>
      <w:r>
        <w:rPr>
          <w:rFonts w:cs="Irmologion Ucs" w:ascii="Irmologion Ucs" w:hAnsi="Irmologion Ucs"/>
          <w:sz w:val="32"/>
          <w:szCs w:val="32"/>
        </w:rPr>
        <w:t>д7 Цар. гл. є7, ст. №.</w:t>
      </w:r>
    </w:p>
  </w:footnote>
  <w:footnote w:id="72">
    <w:p>
      <w:pPr>
        <w:pStyle w:val="Normal"/>
        <w:widowControl w:val="false"/>
        <w:rPr/>
      </w:pPr>
      <w:r>
        <w:rPr>
          <w:rStyle w:val="FootnoteCharacters"/>
        </w:rPr>
        <w:footnoteRef/>
      </w:r>
      <w:r>
        <w:rPr>
          <w:rFonts w:cs="Irmologion Ucs" w:ascii="Irmologion Ucs" w:hAnsi="Irmologion Ucs"/>
          <w:sz w:val="32"/>
          <w:szCs w:val="32"/>
        </w:rPr>
        <w:t>д7 Цар. гл. є7, ст. i.</w:t>
      </w:r>
    </w:p>
  </w:footnote>
  <w:footnote w:id="73">
    <w:p>
      <w:pPr>
        <w:pStyle w:val="Normal"/>
        <w:widowControl w:val="false"/>
        <w:rPr/>
      </w:pPr>
      <w:r>
        <w:rPr>
          <w:rStyle w:val="FootnoteCharacters"/>
        </w:rPr>
        <w:footnoteRef/>
      </w:r>
      <w:r>
        <w:rPr>
          <w:rFonts w:cs="Irmologion Ucs" w:ascii="Irmologion Ucs" w:hAnsi="Irmologion Ucs"/>
          <w:sz w:val="32"/>
          <w:szCs w:val="32"/>
        </w:rPr>
        <w:t>Їезек. гл. з7, ст. ѕ7i.</w:t>
      </w:r>
    </w:p>
  </w:footnote>
  <w:footnote w:id="74">
    <w:p>
      <w:pPr>
        <w:pStyle w:val="Normal"/>
        <w:widowControl w:val="false"/>
        <w:rPr/>
      </w:pPr>
      <w:r>
        <w:rPr>
          <w:rStyle w:val="FootnoteCharacters"/>
        </w:rPr>
        <w:footnoteRef/>
      </w:r>
      <w:r>
        <w:rPr>
          <w:rFonts w:cs="Irmologion Ucs" w:ascii="Irmologion Ucs" w:hAnsi="Irmologion Ucs"/>
          <w:sz w:val="32"/>
          <w:szCs w:val="32"/>
        </w:rPr>
        <w:t>Мар. гл. №, ст. д7.</w:t>
      </w:r>
    </w:p>
  </w:footnote>
  <w:footnote w:id="75">
    <w:p>
      <w:pPr>
        <w:pStyle w:val="Normal"/>
        <w:widowControl w:val="false"/>
        <w:rPr/>
      </w:pPr>
      <w:r>
        <w:rPr>
          <w:rStyle w:val="FootnoteCharacters"/>
        </w:rPr>
        <w:footnoteRef/>
      </w:r>
      <w:r>
        <w:rPr>
          <w:rFonts w:cs="Irmologion Ucs" w:ascii="Irmologion Ucs" w:hAnsi="Irmologion Ucs"/>
          <w:sz w:val="32"/>
          <w:szCs w:val="32"/>
        </w:rPr>
        <w:t>Філіп. гл. G, ст. в7i.</w:t>
      </w:r>
    </w:p>
  </w:footnote>
  <w:footnote w:id="76">
    <w:p>
      <w:pPr>
        <w:pStyle w:val="Normal"/>
        <w:widowControl w:val="false"/>
        <w:rPr/>
      </w:pPr>
      <w:r>
        <w:rPr>
          <w:rStyle w:val="FootnoteCharacters"/>
        </w:rPr>
        <w:footnoteRef/>
      </w:r>
      <w:r>
        <w:rPr>
          <w:rFonts w:cs="Irmologion Ucs" w:ascii="Irmologion Ucs" w:hAnsi="Irmologion Ucs"/>
          <w:sz w:val="32"/>
          <w:szCs w:val="32"/>
        </w:rPr>
        <w:t>Матf. гл. к7г, ст. є7i.</w:t>
      </w:r>
    </w:p>
  </w:footnote>
  <w:footnote w:id="77">
    <w:p>
      <w:pPr>
        <w:pStyle w:val="Normal"/>
        <w:widowControl w:val="false"/>
        <w:rPr/>
      </w:pPr>
      <w:r>
        <w:rPr>
          <w:rStyle w:val="FootnoteCharacters"/>
        </w:rPr>
        <w:footnoteRef/>
      </w:r>
      <w:r>
        <w:rPr>
          <w:rFonts w:cs="Irmologion Ucs" w:ascii="Irmologion Ucs" w:hAnsi="Irmologion Ucs"/>
          <w:sz w:val="32"/>
          <w:szCs w:val="32"/>
        </w:rPr>
        <w:t>Јwв. гл. №, ст. є7.</w:t>
      </w:r>
    </w:p>
  </w:footnote>
  <w:footnote w:id="78">
    <w:p>
      <w:pPr>
        <w:pStyle w:val="Normal"/>
        <w:widowControl w:val="false"/>
        <w:rPr/>
      </w:pPr>
      <w:r>
        <w:rPr>
          <w:rStyle w:val="FootnoteCharacters"/>
        </w:rPr>
        <w:footnoteRef/>
      </w:r>
      <w:r>
        <w:rPr>
          <w:rFonts w:cs="Irmologion Ucs" w:ascii="Irmologion Ucs" w:hAnsi="Irmologion Ucs"/>
          <w:sz w:val="32"/>
          <w:szCs w:val="32"/>
        </w:rPr>
        <w:t>Їис. Наv. гл. д7, ст. є7.</w:t>
      </w:r>
    </w:p>
  </w:footnote>
  <w:footnote w:id="79">
    <w:p>
      <w:pPr>
        <w:pStyle w:val="Normal"/>
        <w:widowControl w:val="false"/>
        <w:rPr/>
      </w:pPr>
      <w:r>
        <w:rPr>
          <w:rStyle w:val="FootnoteCharacters"/>
        </w:rPr>
        <w:footnoteRef/>
      </w:r>
      <w:r>
        <w:rPr>
          <w:rFonts w:cs="Irmologion Ucs" w:ascii="Irmologion Ucs" w:hAnsi="Irmologion Ucs"/>
          <w:sz w:val="32"/>
          <w:szCs w:val="32"/>
        </w:rPr>
        <w:t>Суд. гл. ѕ7, ст. №i.</w:t>
      </w:r>
    </w:p>
  </w:footnote>
  <w:footnote w:id="80">
    <w:p>
      <w:pPr>
        <w:pStyle w:val="Normal"/>
        <w:widowControl w:val="false"/>
        <w:rPr/>
      </w:pPr>
      <w:r>
        <w:rPr>
          <w:rStyle w:val="FootnoteCharacters"/>
        </w:rPr>
        <w:footnoteRef/>
      </w:r>
      <w:r>
        <w:rPr>
          <w:rFonts w:cs="Irmologion Ucs" w:ascii="Irmologion Ucs" w:hAnsi="Irmologion Ucs"/>
          <w:sz w:val="32"/>
          <w:szCs w:val="32"/>
        </w:rPr>
        <w:t>Суд. гл. f7, ст. №i.</w:t>
      </w:r>
    </w:p>
  </w:footnote>
  <w:footnote w:id="81">
    <w:p>
      <w:pPr>
        <w:pStyle w:val="Normal"/>
        <w:widowControl w:val="false"/>
        <w:rPr/>
      </w:pPr>
      <w:r>
        <w:rPr>
          <w:rStyle w:val="FootnoteCharacters"/>
        </w:rPr>
        <w:footnoteRef/>
      </w:r>
      <w:r>
        <w:rPr>
          <w:rFonts w:cs="Irmologion Ucs" w:ascii="Irmologion Ucs" w:hAnsi="Irmologion Ucs"/>
          <w:sz w:val="32"/>
          <w:szCs w:val="32"/>
        </w:rPr>
        <w:t>Дэsн. гл. к7, ст. lд.</w:t>
      </w:r>
    </w:p>
  </w:footnote>
  <w:footnote w:id="82">
    <w:p>
      <w:pPr>
        <w:pStyle w:val="Normal"/>
        <w:widowControl w:val="false"/>
        <w:rPr/>
      </w:pPr>
      <w:r>
        <w:rPr>
          <w:rStyle w:val="FootnoteCharacters"/>
        </w:rPr>
        <w:footnoteRef/>
      </w:r>
      <w:r>
        <w:rPr>
          <w:rFonts w:cs="Irmologion Ucs" w:ascii="Irmologion Ucs" w:hAnsi="Irmologion Ucs"/>
          <w:sz w:val="32"/>
          <w:szCs w:val="32"/>
        </w:rPr>
        <w:t>Дэsн. гл. №, ст. №.</w:t>
      </w:r>
    </w:p>
  </w:footnote>
  <w:footnote w:id="83">
    <w:p>
      <w:pPr>
        <w:pStyle w:val="Normal"/>
        <w:widowControl w:val="false"/>
        <w:rPr/>
      </w:pPr>
      <w:r>
        <w:rPr>
          <w:rStyle w:val="FootnoteCharacters"/>
        </w:rPr>
        <w:footnoteRef/>
      </w:r>
      <w:r>
        <w:rPr>
          <w:rFonts w:cs="Irmologion Ucs" w:ascii="Irmologion Ucs" w:hAnsi="Irmologion Ucs"/>
          <w:sz w:val="32"/>
          <w:szCs w:val="32"/>
        </w:rPr>
        <w:t>в7 Мwmс. гл. lв, ст. к7з.</w:t>
      </w:r>
    </w:p>
  </w:footnote>
  <w:footnote w:id="8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ар. гл. №i, ст. №.</w:t>
      </w:r>
    </w:p>
  </w:footnote>
  <w:footnote w:id="85">
    <w:p>
      <w:pPr>
        <w:pStyle w:val="Normal"/>
        <w:widowControl w:val="false"/>
        <w:rPr/>
      </w:pPr>
      <w:r>
        <w:rPr>
          <w:rStyle w:val="FootnoteCharacters"/>
        </w:rPr>
        <w:footnoteRef/>
      </w:r>
      <w:r>
        <w:rPr>
          <w:rFonts w:cs="Irmologion Ucs" w:ascii="Irmologion Ucs" w:hAnsi="Irmologion Ucs"/>
          <w:sz w:val="32"/>
          <w:szCs w:val="32"/>
        </w:rPr>
        <w:t>Суд. гл. f7, ст. }.</w:t>
      </w:r>
    </w:p>
  </w:footnote>
  <w:footnote w:id="86">
    <w:p>
      <w:pPr>
        <w:pStyle w:val="Normal"/>
        <w:widowControl w:val="false"/>
        <w:rPr/>
      </w:pPr>
      <w:r>
        <w:rPr>
          <w:rStyle w:val="FootnoteCharacters"/>
        </w:rPr>
        <w:footnoteRef/>
      </w:r>
      <w:r>
        <w:rPr>
          <w:rFonts w:cs="Irmologion Ucs" w:ascii="Irmologion Ucs" w:hAnsi="Irmologion Ucs"/>
          <w:sz w:val="32"/>
          <w:szCs w:val="32"/>
        </w:rPr>
        <w:t>Суд. гл. f7, ст. в7i.</w:t>
      </w:r>
    </w:p>
  </w:footnote>
  <w:footnote w:id="87">
    <w:p>
      <w:pPr>
        <w:pStyle w:val="Normal"/>
        <w:widowControl w:val="false"/>
        <w:rPr/>
      </w:pPr>
      <w:r>
        <w:rPr>
          <w:rStyle w:val="FootnoteCharacters"/>
        </w:rPr>
        <w:footnoteRef/>
      </w:r>
      <w:r>
        <w:rPr>
          <w:rFonts w:cs="Irmologion Ucs" w:ascii="Irmologion Ucs" w:hAnsi="Irmologion Ucs"/>
          <w:sz w:val="32"/>
          <w:szCs w:val="32"/>
        </w:rPr>
        <w:t>Суд. гл. f7, ст. №i.</w:t>
      </w:r>
    </w:p>
  </w:footnote>
  <w:footnote w:id="88">
    <w:p>
      <w:pPr>
        <w:pStyle w:val="Normal"/>
        <w:widowControl w:val="false"/>
        <w:rPr/>
      </w:pPr>
      <w:r>
        <w:rPr>
          <w:rStyle w:val="FootnoteCharacters"/>
        </w:rPr>
        <w:footnoteRef/>
      </w:r>
      <w:r>
        <w:rPr>
          <w:rFonts w:cs="Irmologion Ucs" w:ascii="Irmologion Ucs" w:hAnsi="Irmologion Ucs"/>
          <w:sz w:val="32"/>
          <w:szCs w:val="32"/>
        </w:rPr>
        <w:t>Суд. гл. f7, ст. f7.</w:t>
      </w:r>
    </w:p>
  </w:footnote>
  <w:footnote w:id="89">
    <w:p>
      <w:pPr>
        <w:pStyle w:val="Normal"/>
        <w:widowControl w:val="false"/>
        <w:rPr/>
      </w:pPr>
      <w:r>
        <w:rPr>
          <w:rStyle w:val="FootnoteCharacters"/>
        </w:rPr>
        <w:footnoteRef/>
      </w:r>
      <w:r>
        <w:rPr>
          <w:rFonts w:cs="Irmologion Ucs" w:ascii="Irmologion Ucs" w:hAnsi="Irmologion Ucs"/>
          <w:sz w:val="32"/>
          <w:szCs w:val="32"/>
        </w:rPr>
        <w:t>Суд. гл. f7, ст. є7i.</w:t>
      </w:r>
    </w:p>
  </w:footnote>
  <w:footnote w:id="90">
    <w:p>
      <w:pPr>
        <w:pStyle w:val="Normal"/>
        <w:widowControl w:val="false"/>
        <w:rPr/>
      </w:pPr>
      <w:r>
        <w:rPr>
          <w:rStyle w:val="FootnoteCharacters"/>
        </w:rPr>
        <w:footnoteRef/>
      </w:r>
      <w:r>
        <w:rPr>
          <w:rFonts w:cs="Irmologion Ucs" w:ascii="Irmologion Ucs" w:hAnsi="Irmologion Ucs"/>
          <w:sz w:val="32"/>
          <w:szCs w:val="32"/>
        </w:rPr>
        <w:t>Суд. гл. f7, ст. є7i.</w:t>
      </w:r>
    </w:p>
  </w:footnote>
  <w:footnote w:id="91">
    <w:p>
      <w:pPr>
        <w:pStyle w:val="Normal"/>
        <w:widowControl w:val="false"/>
        <w:rPr/>
      </w:pPr>
      <w:r>
        <w:rPr>
          <w:rStyle w:val="FootnoteCharacters"/>
        </w:rPr>
        <w:footnoteRef/>
      </w:r>
      <w:r>
        <w:rPr>
          <w:rFonts w:cs="Irmologion Ucs" w:ascii="Irmologion Ucs" w:hAnsi="Irmologion Ucs"/>
          <w:sz w:val="32"/>
          <w:szCs w:val="32"/>
        </w:rPr>
        <w:t>в7 Кор. гл. в7, ст. №i.</w:t>
      </w:r>
    </w:p>
  </w:footnote>
  <w:footnote w:id="92">
    <w:p>
      <w:pPr>
        <w:pStyle w:val="Normal"/>
        <w:widowControl w:val="false"/>
        <w:rPr/>
      </w:pPr>
      <w:r>
        <w:rPr>
          <w:rStyle w:val="FootnoteCharacters"/>
        </w:rPr>
        <w:footnoteRef/>
      </w:r>
      <w:r>
        <w:rPr>
          <w:rFonts w:cs="Irmologion Ucs" w:ascii="Irmologion Ucs" w:hAnsi="Irmologion Ucs"/>
          <w:sz w:val="32"/>
          <w:szCs w:val="32"/>
        </w:rPr>
        <w:t>Јwва гл. м7а, ст. д7.</w:t>
      </w:r>
    </w:p>
  </w:footnote>
  <w:footnote w:id="93">
    <w:p>
      <w:pPr>
        <w:pStyle w:val="Normal"/>
        <w:widowControl w:val="false"/>
        <w:rPr/>
      </w:pPr>
      <w:r>
        <w:rPr>
          <w:rStyle w:val="FootnoteCharacters"/>
        </w:rPr>
        <w:footnoteRef/>
      </w:r>
      <w:r>
        <w:rPr>
          <w:rFonts w:cs="Irmologion Ucs" w:ascii="Irmologion Ucs" w:hAnsi="Irmologion Ucs"/>
          <w:sz w:val="32"/>
          <w:szCs w:val="32"/>
        </w:rPr>
        <w:t>Јwва гл. м7а, ст. f7.</w:t>
      </w:r>
    </w:p>
  </w:footnote>
  <w:footnote w:id="94">
    <w:p>
      <w:pPr>
        <w:pStyle w:val="Normal"/>
        <w:widowControl w:val="false"/>
        <w:rPr/>
      </w:pPr>
      <w:r>
        <w:rPr>
          <w:rStyle w:val="FootnoteCharacters"/>
        </w:rPr>
        <w:footnoteRef/>
      </w:r>
      <w:r>
        <w:rPr>
          <w:rFonts w:cs="Irmologion Ucs" w:ascii="Irmologion Ucs" w:hAnsi="Irmologion Ucs"/>
          <w:sz w:val="32"/>
          <w:szCs w:val="32"/>
        </w:rPr>
        <w:t>Е#кклес. гл. ‹, ст. f7.</w:t>
      </w:r>
    </w:p>
  </w:footnote>
  <w:footnote w:id="95">
    <w:p>
      <w:pPr>
        <w:pStyle w:val="Normal"/>
        <w:widowControl w:val="false"/>
        <w:rPr/>
      </w:pPr>
      <w:r>
        <w:rPr>
          <w:rStyle w:val="FootnoteCharacters"/>
        </w:rPr>
        <w:footnoteRef/>
      </w:r>
      <w:r>
        <w:rPr>
          <w:rFonts w:cs="Irmologion Ucs" w:ascii="Irmologion Ucs" w:hAnsi="Irmologion Ucs"/>
          <w:sz w:val="32"/>
          <w:szCs w:val="32"/>
        </w:rPr>
        <w:t>д7 Цaр. гл. ѕ7, ст. д7 и3 є7.</w:t>
      </w:r>
    </w:p>
  </w:footnote>
  <w:footnote w:id="96">
    <w:p>
      <w:pPr>
        <w:pStyle w:val="Normal"/>
        <w:widowControl w:val="false"/>
        <w:rPr/>
      </w:pPr>
      <w:r>
        <w:rPr>
          <w:rStyle w:val="FootnoteCharacters"/>
        </w:rPr>
        <w:footnoteRef/>
      </w:r>
      <w:r>
        <w:rPr>
          <w:rFonts w:cs="Irmologion Ucs" w:ascii="Irmologion Ucs" w:hAnsi="Irmologion Ucs"/>
          <w:sz w:val="32"/>
          <w:szCs w:val="32"/>
        </w:rPr>
        <w:t>д7 Цaр. гл. ѕ7, ст. ѕ7.</w:t>
      </w:r>
    </w:p>
  </w:footnote>
  <w:footnote w:id="97">
    <w:p>
      <w:pPr>
        <w:pStyle w:val="Normal"/>
        <w:widowControl w:val="false"/>
        <w:rPr/>
      </w:pPr>
      <w:r>
        <w:rPr>
          <w:rStyle w:val="FootnoteCharacters"/>
        </w:rPr>
        <w:footnoteRef/>
      </w:r>
      <w:r>
        <w:rPr>
          <w:rFonts w:cs="Irmologion Ucs" w:ascii="Irmologion Ucs" w:hAnsi="Irmologion Ucs"/>
          <w:sz w:val="32"/>
          <w:szCs w:val="32"/>
        </w:rPr>
        <w:t>И#сaіи гл. в7, ст. д7.</w:t>
      </w:r>
    </w:p>
  </w:footnote>
  <w:footnote w:id="98">
    <w:p>
      <w:pPr>
        <w:pStyle w:val="Normal"/>
        <w:widowControl w:val="false"/>
        <w:rPr/>
      </w:pPr>
      <w:r>
        <w:rPr>
          <w:rStyle w:val="FootnoteCharacters"/>
        </w:rPr>
        <w:footnoteRef/>
      </w:r>
      <w:r>
        <w:rPr>
          <w:rFonts w:cs="Irmologion Ucs" w:ascii="Irmologion Ucs" w:hAnsi="Irmologion Ucs"/>
          <w:sz w:val="32"/>
          <w:szCs w:val="32"/>
        </w:rPr>
        <w:t>ЇHилz гл. G, ст. ‹.</w:t>
      </w:r>
    </w:p>
  </w:footnote>
  <w:footnote w:id="99">
    <w:p>
      <w:pPr>
        <w:pStyle w:val="Normal"/>
        <w:widowControl w:val="false"/>
        <w:rPr/>
      </w:pPr>
      <w:r>
        <w:rPr>
          <w:rStyle w:val="FootnoteCharacters"/>
        </w:rPr>
        <w:footnoteRef/>
      </w:r>
      <w:r>
        <w:rPr>
          <w:rFonts w:cs="Irmologion Ucs" w:ascii="Irmologion Ucs" w:hAnsi="Irmologion Ucs"/>
          <w:sz w:val="32"/>
          <w:szCs w:val="32"/>
        </w:rPr>
        <w:t>G Мwmс. гл. к7є, ст. в7.</w:t>
      </w:r>
    </w:p>
  </w:footnote>
  <w:footnote w:id="100">
    <w:p>
      <w:pPr>
        <w:pStyle w:val="Normal"/>
        <w:widowControl w:val="false"/>
        <w:rPr/>
      </w:pPr>
      <w:r>
        <w:rPr>
          <w:rStyle w:val="FootnoteCharacters"/>
        </w:rPr>
        <w:footnoteRef/>
      </w:r>
      <w:r>
        <w:rPr>
          <w:rFonts w:cs="Irmologion Ucs" w:ascii="Irmologion Ucs" w:hAnsi="Irmologion Ucs"/>
          <w:sz w:val="32"/>
          <w:szCs w:val="32"/>
        </w:rPr>
        <w:t>Быт. гл. к7f, ст. з7i.</w:t>
      </w:r>
    </w:p>
  </w:footnote>
  <w:footnote w:id="101">
    <w:p>
      <w:pPr>
        <w:pStyle w:val="Normal"/>
        <w:widowControl w:val="false"/>
        <w:rPr/>
      </w:pPr>
      <w:r>
        <w:rPr>
          <w:rStyle w:val="FootnoteCharacters"/>
        </w:rPr>
        <w:footnoteRef/>
      </w:r>
      <w:r>
        <w:rPr>
          <w:rFonts w:cs="Irmologion Ucs" w:ascii="Irmologion Ucs" w:hAnsi="Irmologion Ucs"/>
          <w:sz w:val="32"/>
          <w:szCs w:val="32"/>
        </w:rPr>
        <w:t>Быт. гл. к7f, ст. к7з.</w:t>
      </w:r>
    </w:p>
  </w:footnote>
  <w:footnote w:id="102">
    <w:p>
      <w:pPr>
        <w:pStyle w:val="Normal"/>
        <w:widowControl w:val="false"/>
        <w:rPr/>
      </w:pPr>
      <w:r>
        <w:rPr>
          <w:rStyle w:val="FootnoteCharacters"/>
        </w:rPr>
        <w:footnoteRef/>
      </w:r>
      <w:r>
        <w:rPr>
          <w:rFonts w:cs="Irmologion Ucs" w:ascii="Irmologion Ucs" w:hAnsi="Irmologion Ucs"/>
          <w:sz w:val="32"/>
          <w:szCs w:val="32"/>
        </w:rPr>
        <w:t>Е#зек. гл. Gi, ст. }i.</w:t>
      </w:r>
    </w:p>
  </w:footnote>
  <w:footnote w:id="103">
    <w:p>
      <w:pPr>
        <w:pStyle w:val="Normal"/>
        <w:widowControl w:val="false"/>
        <w:rPr/>
      </w:pPr>
      <w:r>
        <w:rPr>
          <w:rStyle w:val="FootnoteCharacters"/>
        </w:rPr>
        <w:footnoteRef/>
      </w:r>
      <w:r>
        <w:rPr>
          <w:rFonts w:cs="Irmologion Ucs" w:ascii="Irmologion Ucs" w:hAnsi="Irmologion Ucs"/>
          <w:sz w:val="32"/>
          <w:szCs w:val="32"/>
        </w:rPr>
        <w:t>Матf. гл. к7г, ст. }.</w:t>
      </w:r>
    </w:p>
  </w:footnote>
  <w:footnote w:id="104">
    <w:p>
      <w:pPr>
        <w:pStyle w:val="Normal"/>
        <w:widowControl w:val="false"/>
        <w:rPr/>
      </w:pPr>
      <w:r>
        <w:rPr>
          <w:rStyle w:val="FootnoteCharacters"/>
        </w:rPr>
        <w:footnoteRef/>
      </w:r>
      <w:r>
        <w:rPr>
          <w:rFonts w:cs="Irmologion Ucs" w:ascii="Irmologion Ucs" w:hAnsi="Irmologion Ucs"/>
          <w:sz w:val="32"/>
          <w:szCs w:val="32"/>
        </w:rPr>
        <w:t>Е#зек. гл. д7, ст. №.</w:t>
      </w:r>
    </w:p>
  </w:footnote>
  <w:footnote w:id="105">
    <w:p>
      <w:pPr>
        <w:pStyle w:val="Normal"/>
        <w:widowControl w:val="false"/>
        <w:rPr/>
      </w:pPr>
      <w:r>
        <w:rPr>
          <w:rStyle w:val="FootnoteCharacters"/>
        </w:rPr>
        <w:footnoteRef/>
      </w:r>
      <w:r>
        <w:rPr>
          <w:rFonts w:cs="Irmologion Ucs" w:ascii="Irmologion Ucs" w:hAnsi="Irmologion Ucs"/>
          <w:sz w:val="32"/>
          <w:szCs w:val="32"/>
        </w:rPr>
        <w:t>Е#зек. гл. д7, ст. G.</w:t>
      </w:r>
    </w:p>
  </w:footnote>
  <w:footnote w:id="106">
    <w:p>
      <w:pPr>
        <w:pStyle w:val="Normal"/>
        <w:widowControl w:val="false"/>
        <w:rPr/>
      </w:pPr>
      <w:r>
        <w:rPr>
          <w:rStyle w:val="FootnoteCharacters"/>
        </w:rPr>
        <w:footnoteRef/>
      </w:r>
      <w:r>
        <w:rPr>
          <w:rFonts w:cs="Irmologion Ucs" w:ascii="Irmologion Ucs" w:hAnsi="Irmologion Ucs"/>
          <w:sz w:val="32"/>
          <w:szCs w:val="32"/>
        </w:rPr>
        <w:t>Е#зек. гл. G, ст. з7i и3 }i.</w:t>
      </w:r>
    </w:p>
  </w:footnote>
  <w:footnote w:id="107">
    <w:p>
      <w:pPr>
        <w:pStyle w:val="Normal"/>
        <w:widowControl w:val="false"/>
        <w:rPr/>
      </w:pPr>
      <w:r>
        <w:rPr>
          <w:rStyle w:val="FootnoteCharacters"/>
        </w:rPr>
        <w:footnoteRef/>
      </w:r>
      <w:r>
        <w:rPr>
          <w:rFonts w:cs="Irmologion Ucs" w:ascii="Irmologion Ucs" w:hAnsi="Irmologion Ucs"/>
          <w:sz w:val="32"/>
          <w:szCs w:val="32"/>
        </w:rPr>
        <w:t>Быт. гл. lє, ст. в7.</w:t>
      </w:r>
    </w:p>
  </w:footnote>
  <w:footnote w:id="108">
    <w:p>
      <w:pPr>
        <w:pStyle w:val="Normal"/>
        <w:widowControl w:val="false"/>
        <w:rPr/>
      </w:pPr>
      <w:r>
        <w:rPr>
          <w:rStyle w:val="FootnoteCharacters"/>
        </w:rPr>
        <w:footnoteRef/>
      </w:r>
      <w:r>
        <w:rPr>
          <w:rFonts w:cs="Irmologion Ucs" w:ascii="Irmologion Ucs" w:hAnsi="Irmologion Ucs"/>
          <w:sz w:val="32"/>
          <w:szCs w:val="32"/>
        </w:rPr>
        <w:t>Быт. гл. м7и, ст. к7в.</w:t>
      </w:r>
    </w:p>
  </w:footnote>
  <w:footnote w:id="109">
    <w:p>
      <w:pPr>
        <w:pStyle w:val="Normal"/>
        <w:widowControl w:val="false"/>
        <w:rPr/>
      </w:pPr>
      <w:r>
        <w:rPr>
          <w:rStyle w:val="FootnoteCharacters"/>
        </w:rPr>
        <w:footnoteRef/>
      </w:r>
      <w:r>
        <w:rPr>
          <w:rFonts w:cs="Irmologion Ucs" w:ascii="Irmologion Ucs" w:hAnsi="Irmologion Ucs"/>
          <w:sz w:val="32"/>
          <w:szCs w:val="32"/>
        </w:rPr>
        <w:t>Быт. гл. G, ст. є7i.</w:t>
      </w:r>
    </w:p>
  </w:footnote>
  <w:footnote w:id="110">
    <w:p>
      <w:pPr>
        <w:pStyle w:val="Normal"/>
        <w:widowControl w:val="false"/>
        <w:rPr/>
      </w:pPr>
      <w:r>
        <w:rPr>
          <w:rStyle w:val="FootnoteCharacters"/>
        </w:rPr>
        <w:footnoteRef/>
      </w:r>
      <w:r>
        <w:rPr>
          <w:rFonts w:cs="Irmologion Ucs" w:ascii="Irmologion Ucs" w:hAnsi="Irmologion Ucs"/>
          <w:sz w:val="32"/>
          <w:szCs w:val="32"/>
        </w:rPr>
        <w:t>Сyдей гл. є7i, ст. є7.</w:t>
      </w:r>
    </w:p>
  </w:footnote>
  <w:footnote w:id="111">
    <w:p>
      <w:pPr>
        <w:pStyle w:val="Normal"/>
        <w:widowControl w:val="false"/>
        <w:rPr/>
      </w:pPr>
      <w:r>
        <w:rPr>
          <w:rStyle w:val="FootnoteCharacters"/>
        </w:rPr>
        <w:footnoteRef/>
      </w:r>
      <w:r>
        <w:rPr>
          <w:rFonts w:cs="Irmologion Ucs" w:ascii="Irmologion Ucs" w:hAnsi="Irmologion Ucs"/>
          <w:sz w:val="32"/>
          <w:szCs w:val="32"/>
        </w:rPr>
        <w:t>Судeй гл. є7i, ст. д7.</w:t>
      </w:r>
    </w:p>
  </w:footnote>
  <w:footnote w:id="112">
    <w:p>
      <w:pPr>
        <w:pStyle w:val="Normal"/>
        <w:widowControl w:val="false"/>
        <w:rPr/>
      </w:pPr>
      <w:r>
        <w:rPr>
          <w:rStyle w:val="FootnoteCharacters"/>
        </w:rPr>
        <w:footnoteRef/>
      </w:r>
      <w:r>
        <w:rPr>
          <w:rFonts w:cs="Irmologion Ucs" w:ascii="Irmologion Ucs" w:hAnsi="Irmologion Ucs"/>
          <w:sz w:val="32"/>
          <w:szCs w:val="32"/>
        </w:rPr>
        <w:t>в7 Цар. гл. з7, ст. є7.</w:t>
      </w:r>
    </w:p>
  </w:footnote>
  <w:footnote w:id="113">
    <w:p>
      <w:pPr>
        <w:pStyle w:val="Normal"/>
        <w:widowControl w:val="false"/>
        <w:rPr/>
      </w:pPr>
      <w:r>
        <w:rPr>
          <w:rStyle w:val="FootnoteCharacters"/>
        </w:rPr>
        <w:footnoteRef/>
      </w:r>
      <w:r>
        <w:rPr>
          <w:rFonts w:cs="Irmologion Ucs" w:ascii="Irmologion Ucs" w:hAnsi="Irmologion Ucs"/>
          <w:sz w:val="32"/>
          <w:szCs w:val="32"/>
        </w:rPr>
        <w:t>Дэsн. гл. є7, ст. в7.</w:t>
      </w:r>
    </w:p>
  </w:footnote>
  <w:footnote w:id="114">
    <w:p>
      <w:pPr>
        <w:pStyle w:val="Normal"/>
        <w:widowControl w:val="false"/>
        <w:rPr/>
      </w:pPr>
      <w:r>
        <w:rPr>
          <w:rStyle w:val="FootnoteCharacters"/>
        </w:rPr>
        <w:footnoteRef/>
      </w:r>
      <w:r>
        <w:rPr>
          <w:rFonts w:cs="Irmologion Ucs" w:ascii="Irmologion Ucs" w:hAnsi="Irmologion Ucs"/>
          <w:sz w:val="32"/>
          <w:szCs w:val="32"/>
        </w:rPr>
        <w:t>G Цaр. гл. f7i, ст. к7а.</w:t>
      </w:r>
    </w:p>
  </w:footnote>
  <w:footnote w:id="115">
    <w:p>
      <w:pPr>
        <w:pStyle w:val="Normal"/>
        <w:widowControl w:val="false"/>
        <w:rPr/>
      </w:pPr>
      <w:r>
        <w:rPr>
          <w:rStyle w:val="FootnoteCharacters"/>
        </w:rPr>
        <w:footnoteRef/>
      </w:r>
      <w:r>
        <w:rPr>
          <w:rFonts w:cs="Irmologion Ucs" w:ascii="Irmologion Ucs" w:hAnsi="Irmologion Ucs"/>
          <w:sz w:val="32"/>
          <w:szCs w:val="32"/>
        </w:rPr>
        <w:t>Матf. гл. f7i, ст. к7а.</w:t>
      </w:r>
    </w:p>
  </w:footnote>
  <w:footnote w:id="116">
    <w:p>
      <w:pPr>
        <w:pStyle w:val="Normal"/>
        <w:widowControl w:val="false"/>
        <w:rPr/>
      </w:pPr>
      <w:r>
        <w:rPr>
          <w:rStyle w:val="FootnoteCharacters"/>
        </w:rPr>
        <w:footnoteRef/>
      </w:r>
      <w:r>
        <w:rPr>
          <w:rFonts w:cs="Irmologion Ucs" w:ascii="Irmologion Ucs" w:hAnsi="Irmologion Ucs"/>
          <w:sz w:val="32"/>
          <w:szCs w:val="32"/>
        </w:rPr>
        <w:t>Быт. гл. lз, ст. є7i и3 слёд.</w:t>
      </w:r>
    </w:p>
  </w:footnote>
  <w:footnote w:id="117">
    <w:p>
      <w:pPr>
        <w:pStyle w:val="Normal"/>
        <w:widowControl w:val="false"/>
        <w:rPr/>
      </w:pPr>
      <w:r>
        <w:rPr>
          <w:rStyle w:val="FootnoteCharacters"/>
        </w:rPr>
        <w:footnoteRef/>
      </w:r>
      <w:r>
        <w:rPr>
          <w:rFonts w:cs="Irmologion Ucs" w:ascii="Irmologion Ucs" w:hAnsi="Irmologion Ucs"/>
          <w:sz w:val="32"/>
          <w:szCs w:val="32"/>
        </w:rPr>
        <w:t>Быт. гл. к7з, ст. м7г.</w:t>
      </w:r>
    </w:p>
  </w:footnote>
  <w:footnote w:id="118">
    <w:p>
      <w:pPr>
        <w:pStyle w:val="Normal"/>
        <w:widowControl w:val="false"/>
        <w:rPr/>
      </w:pPr>
      <w:r>
        <w:rPr>
          <w:rStyle w:val="FootnoteCharacters"/>
        </w:rPr>
        <w:footnoteRef/>
      </w:r>
      <w:r>
        <w:rPr>
          <w:rFonts w:cs="Irmologion Ucs" w:ascii="Irmologion Ucs" w:hAnsi="Irmologion Ucs"/>
          <w:sz w:val="32"/>
          <w:szCs w:val="32"/>
        </w:rPr>
        <w:t>д7 Мwmс. гл. Gi, ст. к7г.</w:t>
      </w:r>
    </w:p>
  </w:footnote>
  <w:footnote w:id="119">
    <w:p>
      <w:pPr>
        <w:pStyle w:val="Normal"/>
        <w:widowControl w:val="false"/>
        <w:rPr/>
      </w:pPr>
      <w:r>
        <w:rPr>
          <w:rStyle w:val="FootnoteCharacters"/>
        </w:rPr>
        <w:footnoteRef/>
      </w:r>
      <w:r>
        <w:rPr>
          <w:rFonts w:cs="Irmologion Ucs" w:ascii="Irmologion Ucs" w:hAnsi="Irmologion Ucs"/>
          <w:sz w:val="32"/>
          <w:szCs w:val="32"/>
        </w:rPr>
        <w:t>Луки2 гл. в7, ст. м7д.</w:t>
      </w:r>
    </w:p>
  </w:footnote>
  <w:footnote w:id="120">
    <w:p>
      <w:pPr>
        <w:pStyle w:val="Normal"/>
        <w:widowControl w:val="false"/>
        <w:rPr/>
      </w:pPr>
      <w:r>
        <w:rPr>
          <w:rStyle w:val="FootnoteCharacters"/>
        </w:rPr>
        <w:footnoteRef/>
      </w:r>
      <w:r>
        <w:rPr>
          <w:rFonts w:cs="Irmologion Ucs" w:ascii="Irmologion Ucs" w:hAnsi="Irmologion Ucs"/>
          <w:sz w:val="32"/>
          <w:szCs w:val="32"/>
        </w:rPr>
        <w:t>Луки2 гл. ѕ7, ст. к7є.</w:t>
      </w:r>
    </w:p>
  </w:footnote>
  <w:footnote w:id="121">
    <w:p>
      <w:pPr>
        <w:pStyle w:val="Normal"/>
        <w:widowControl w:val="false"/>
        <w:rPr/>
      </w:pPr>
      <w:r>
        <w:rPr>
          <w:rStyle w:val="FootnoteCharacters"/>
        </w:rPr>
        <w:footnoteRef/>
      </w:r>
      <w:r>
        <w:rPr>
          <w:rFonts w:cs="Irmologion Ucs" w:ascii="Irmologion Ucs" w:hAnsi="Irmologion Ucs"/>
          <w:sz w:val="32"/>
          <w:szCs w:val="32"/>
        </w:rPr>
        <w:t>є7 Мwmс. гл. к7, ст. }.</w:t>
      </w:r>
    </w:p>
  </w:footnote>
  <w:footnote w:id="122">
    <w:p>
      <w:pPr>
        <w:pStyle w:val="Normal"/>
        <w:widowControl w:val="false"/>
        <w:rPr/>
      </w:pPr>
      <w:r>
        <w:rPr>
          <w:rStyle w:val="FootnoteCharacters"/>
        </w:rPr>
        <w:footnoteRef/>
      </w:r>
      <w:r>
        <w:rPr>
          <w:rFonts w:cs="Irmologion Ucs" w:ascii="Irmologion Ucs" w:hAnsi="Irmologion Ucs"/>
          <w:sz w:val="32"/>
          <w:szCs w:val="32"/>
        </w:rPr>
        <w:t>Быт. гл. f7i, ст. №.</w:t>
      </w:r>
    </w:p>
  </w:footnote>
  <w:footnote w:id="123">
    <w:p>
      <w:pPr>
        <w:pStyle w:val="Normal"/>
        <w:widowControl w:val="false"/>
        <w:rPr/>
      </w:pPr>
      <w:r>
        <w:rPr>
          <w:rStyle w:val="FootnoteCharacters"/>
        </w:rPr>
        <w:footnoteRef/>
      </w:r>
      <w:r>
        <w:rPr>
          <w:rFonts w:cs="Irmologion Ucs" w:ascii="Irmologion Ucs" w:hAnsi="Irmologion Ucs"/>
          <w:sz w:val="32"/>
          <w:szCs w:val="32"/>
        </w:rPr>
        <w:t>в7 Мwmс. гл. f7, ст. к7f.</w:t>
      </w:r>
    </w:p>
  </w:footnote>
  <w:footnote w:id="124">
    <w:p>
      <w:pPr>
        <w:pStyle w:val="Normal"/>
        <w:widowControl w:val="false"/>
        <w:rPr/>
      </w:pPr>
      <w:r>
        <w:rPr>
          <w:rStyle w:val="FootnoteCharacters"/>
        </w:rPr>
        <w:footnoteRef/>
      </w:r>
      <w:r>
        <w:rPr>
          <w:rFonts w:cs="Irmologion Ucs" w:ascii="Irmologion Ucs" w:hAnsi="Irmologion Ucs"/>
          <w:sz w:val="32"/>
          <w:szCs w:val="32"/>
        </w:rPr>
        <w:t>Pал. рlѕ, ст. f7.</w:t>
      </w:r>
    </w:p>
  </w:footnote>
  <w:footnote w:id="125">
    <w:p>
      <w:pPr>
        <w:pStyle w:val="Normal"/>
        <w:widowControl w:val="false"/>
        <w:rPr/>
      </w:pPr>
      <w:r>
        <w:rPr>
          <w:rStyle w:val="FootnoteCharacters"/>
        </w:rPr>
        <w:footnoteRef/>
      </w:r>
      <w:r>
        <w:rPr>
          <w:rFonts w:cs="Irmologion Ucs" w:ascii="Irmologion Ucs" w:hAnsi="Irmologion Ucs"/>
          <w:sz w:val="32"/>
          <w:szCs w:val="32"/>
        </w:rPr>
        <w:t>в7 Мwmс. гл. к7ѕ, ст. №.</w:t>
      </w:r>
    </w:p>
  </w:footnote>
  <w:footnote w:id="126">
    <w:p>
      <w:pPr>
        <w:pStyle w:val="Normal"/>
        <w:widowControl w:val="false"/>
        <w:rPr/>
      </w:pPr>
      <w:r>
        <w:rPr>
          <w:rStyle w:val="FootnoteCharacters"/>
        </w:rPr>
        <w:footnoteRef/>
      </w:r>
      <w:r>
        <w:rPr>
          <w:rFonts w:cs="Irmologion Ucs" w:ascii="Irmologion Ucs" w:hAnsi="Irmologion Ucs"/>
          <w:sz w:val="32"/>
          <w:szCs w:val="32"/>
        </w:rPr>
        <w:t>д7 Цар. гл. №, ст. в7.</w:t>
      </w:r>
    </w:p>
  </w:footnote>
  <w:footnote w:id="127">
    <w:p>
      <w:pPr>
        <w:pStyle w:val="Normal"/>
        <w:widowControl w:val="false"/>
        <w:rPr/>
      </w:pPr>
      <w:r>
        <w:rPr>
          <w:rStyle w:val="FootnoteCharacters"/>
        </w:rPr>
        <w:footnoteRef/>
      </w:r>
      <w:r>
        <w:rPr>
          <w:rFonts w:cs="Irmologion Ucs" w:ascii="Irmologion Ucs" w:hAnsi="Irmologion Ucs"/>
          <w:sz w:val="32"/>
          <w:szCs w:val="32"/>
        </w:rPr>
        <w:t>Притч. гл. к7г, ст. lг.</w:t>
      </w:r>
    </w:p>
  </w:footnote>
  <w:footnote w:id="128">
    <w:p>
      <w:pPr>
        <w:pStyle w:val="Normal"/>
        <w:widowControl w:val="false"/>
        <w:rPr/>
      </w:pPr>
      <w:r>
        <w:rPr>
          <w:rStyle w:val="FootnoteCharacters"/>
        </w:rPr>
        <w:footnoteRef/>
      </w:r>
      <w:r>
        <w:rPr>
          <w:rFonts w:cs="Irmologion Ucs" w:ascii="Irmologion Ucs" w:hAnsi="Irmologion Ucs"/>
          <w:sz w:val="32"/>
          <w:szCs w:val="32"/>
        </w:rPr>
        <w:t>Їезек. гл. к7з, ст. д7.</w:t>
      </w:r>
    </w:p>
  </w:footnote>
  <w:footnote w:id="129">
    <w:p>
      <w:pPr>
        <w:pStyle w:val="Normal"/>
        <w:widowControl w:val="false"/>
        <w:rPr/>
      </w:pPr>
      <w:r>
        <w:rPr>
          <w:rStyle w:val="FootnoteCharacters"/>
        </w:rPr>
        <w:footnoteRef/>
      </w:r>
      <w:r>
        <w:rPr>
          <w:rFonts w:cs="Irmologion Ucs" w:ascii="Irmologion Ucs" w:hAnsi="Irmologion Ucs"/>
          <w:sz w:val="32"/>
          <w:szCs w:val="32"/>
        </w:rPr>
        <w:t>Pал. R, ст. д7.</w:t>
      </w:r>
    </w:p>
  </w:footnote>
  <w:footnote w:id="130">
    <w:p>
      <w:pPr>
        <w:pStyle w:val="Normal"/>
        <w:widowControl w:val="false"/>
        <w:rPr/>
      </w:pPr>
      <w:r>
        <w:rPr>
          <w:rStyle w:val="FootnoteCharacters"/>
        </w:rPr>
        <w:footnoteRef/>
      </w:r>
      <w:r>
        <w:rPr>
          <w:rFonts w:cs="Irmologion Ucs" w:ascii="Irmologion Ucs" w:hAnsi="Irmologion Ucs"/>
          <w:sz w:val="32"/>
          <w:szCs w:val="32"/>
        </w:rPr>
        <w:t>Быт. гл. д7i, ст. G и3 д7.</w:t>
      </w:r>
    </w:p>
  </w:footnote>
  <w:footnote w:id="131">
    <w:p>
      <w:pPr>
        <w:pStyle w:val="Normal"/>
        <w:widowControl w:val="false"/>
        <w:rPr/>
      </w:pPr>
      <w:r>
        <w:rPr>
          <w:rStyle w:val="FootnoteCharacters"/>
        </w:rPr>
        <w:footnoteRef/>
      </w:r>
      <w:r>
        <w:rPr>
          <w:rFonts w:cs="Irmologion Ucs" w:ascii="Irmologion Ucs" w:hAnsi="Irmologion Ucs"/>
          <w:sz w:val="32"/>
          <w:szCs w:val="32"/>
        </w:rPr>
        <w:t>Быт. гл. д7i, ст. f7.</w:t>
      </w:r>
    </w:p>
  </w:footnote>
  <w:footnote w:id="132">
    <w:p>
      <w:pPr>
        <w:pStyle w:val="Normal"/>
        <w:widowControl w:val="false"/>
        <w:rPr/>
      </w:pPr>
      <w:r>
        <w:rPr>
          <w:rStyle w:val="FootnoteCharacters"/>
        </w:rPr>
        <w:footnoteRef/>
      </w:r>
      <w:r>
        <w:rPr>
          <w:rFonts w:cs="Irmologion Ucs" w:ascii="Irmologion Ucs" w:hAnsi="Irmologion Ucs"/>
          <w:sz w:val="32"/>
          <w:szCs w:val="32"/>
        </w:rPr>
        <w:t>Быт. гл. д7i, ст. ‹.</w:t>
      </w:r>
    </w:p>
  </w:footnote>
  <w:footnote w:id="133">
    <w:p>
      <w:pPr>
        <w:pStyle w:val="Normal"/>
        <w:widowControl w:val="false"/>
        <w:rPr/>
      </w:pPr>
      <w:r>
        <w:rPr>
          <w:rStyle w:val="FootnoteCharacters"/>
        </w:rPr>
        <w:footnoteRef/>
      </w:r>
      <w:r>
        <w:rPr>
          <w:rFonts w:cs="Irmologion Ucs" w:ascii="Irmologion Ucs" w:hAnsi="Irmologion Ucs"/>
          <w:sz w:val="32"/>
          <w:szCs w:val="32"/>
        </w:rPr>
        <w:t>в7 Мwmс. гл. к7а, ст. є7 и3 ѕ7.</w:t>
      </w:r>
    </w:p>
  </w:footnote>
  <w:footnote w:id="134">
    <w:p>
      <w:pPr>
        <w:pStyle w:val="Normal"/>
        <w:widowControl w:val="false"/>
        <w:rPr/>
      </w:pPr>
      <w:r>
        <w:rPr>
          <w:rStyle w:val="FootnoteCharacters"/>
        </w:rPr>
        <w:footnoteRef/>
      </w:r>
      <w:r>
        <w:rPr>
          <w:rFonts w:cs="Irmologion Ucs" w:ascii="Irmologion Ucs" w:hAnsi="Irmologion Ucs"/>
          <w:sz w:val="32"/>
          <w:szCs w:val="32"/>
        </w:rPr>
        <w:t>Второз. гл. к7є, ст. №i.</w:t>
      </w:r>
    </w:p>
  </w:footnote>
  <w:footnote w:id="135">
    <w:p>
      <w:pPr>
        <w:pStyle w:val="Normal"/>
        <w:widowControl w:val="false"/>
        <w:rPr/>
      </w:pPr>
      <w:r>
        <w:rPr>
          <w:rStyle w:val="FootnoteCharacters"/>
        </w:rPr>
        <w:footnoteRef/>
      </w:r>
      <w:r>
        <w:rPr>
          <w:rFonts w:cs="Irmologion Ucs" w:ascii="Irmologion Ucs" w:hAnsi="Irmologion Ucs"/>
          <w:sz w:val="32"/>
          <w:szCs w:val="32"/>
        </w:rPr>
        <w:t>Быт. гл. f7i, ст. к7ѕ.</w:t>
      </w:r>
    </w:p>
  </w:footnote>
  <w:footnote w:id="136">
    <w:p>
      <w:pPr>
        <w:pStyle w:val="Normal"/>
        <w:widowControl w:val="false"/>
        <w:rPr/>
      </w:pPr>
      <w:r>
        <w:rPr>
          <w:rStyle w:val="FootnoteCharacters"/>
        </w:rPr>
        <w:footnoteRef/>
      </w:r>
      <w:r>
        <w:rPr>
          <w:rFonts w:cs="Irmologion Ucs" w:ascii="Irmologion Ucs" w:hAnsi="Irmologion Ucs"/>
          <w:sz w:val="32"/>
          <w:szCs w:val="32"/>
        </w:rPr>
        <w:t>Быт. гл. lа, ст. lє.</w:t>
      </w:r>
    </w:p>
  </w:footnote>
  <w:footnote w:id="137">
    <w:p>
      <w:pPr>
        <w:pStyle w:val="Normal"/>
        <w:widowControl w:val="false"/>
        <w:rPr/>
      </w:pPr>
      <w:r>
        <w:rPr>
          <w:rStyle w:val="FootnoteCharacters"/>
        </w:rPr>
        <w:footnoteRef/>
      </w:r>
      <w:r>
        <w:rPr>
          <w:rFonts w:cs="Irmologion Ucs" w:ascii="Irmologion Ucs" w:hAnsi="Irmologion Ucs"/>
          <w:sz w:val="32"/>
          <w:szCs w:val="32"/>
        </w:rPr>
        <w:t>И#сaіи гл. f7, ст. в7.</w:t>
      </w:r>
    </w:p>
  </w:footnote>
  <w:footnote w:id="138">
    <w:p>
      <w:pPr>
        <w:pStyle w:val="Normal"/>
        <w:widowControl w:val="false"/>
        <w:rPr/>
      </w:pPr>
      <w:r>
        <w:rPr>
          <w:rStyle w:val="FootnoteCharacters"/>
        </w:rPr>
        <w:footnoteRef/>
      </w:r>
      <w:r>
        <w:rPr>
          <w:rFonts w:cs="Irmologion Ucs" w:ascii="Irmologion Ucs" w:hAnsi="Irmologion Ucs"/>
          <w:sz w:val="32"/>
          <w:szCs w:val="32"/>
        </w:rPr>
        <w:t>в7 Мwmс. гл. ѕ7i, ст. G.</w:t>
      </w:r>
    </w:p>
  </w:footnote>
  <w:footnote w:id="139">
    <w:p>
      <w:pPr>
        <w:pStyle w:val="Normal"/>
        <w:widowControl w:val="false"/>
        <w:rPr/>
      </w:pPr>
      <w:r>
        <w:rPr>
          <w:rStyle w:val="FootnoteCharacters"/>
        </w:rPr>
        <w:footnoteRef/>
      </w:r>
      <w:r>
        <w:rPr>
          <w:rFonts w:cs="Irmologion Ucs" w:ascii="Irmologion Ucs" w:hAnsi="Irmologion Ucs"/>
          <w:sz w:val="32"/>
          <w:szCs w:val="32"/>
        </w:rPr>
        <w:t>в7 Мwmс. гл. к7и, ст. №.</w:t>
      </w:r>
    </w:p>
  </w:footnote>
  <w:footnote w:id="140">
    <w:p>
      <w:pPr>
        <w:pStyle w:val="Normal"/>
        <w:widowControl w:val="false"/>
        <w:rPr/>
      </w:pPr>
      <w:r>
        <w:rPr>
          <w:rStyle w:val="FootnoteCharacters"/>
        </w:rPr>
        <w:footnoteRef/>
      </w:r>
      <w:r>
        <w:rPr>
          <w:rFonts w:cs="Irmologion Ucs" w:ascii="Irmologion Ucs" w:hAnsi="Irmologion Ucs"/>
          <w:sz w:val="32"/>
          <w:szCs w:val="32"/>
        </w:rPr>
        <w:t>G Мwmс. гл. }, ст. к7f.</w:t>
      </w:r>
    </w:p>
  </w:footnote>
  <w:footnote w:id="141">
    <w:p>
      <w:pPr>
        <w:pStyle w:val="Normal"/>
        <w:widowControl w:val="false"/>
        <w:rPr/>
      </w:pPr>
      <w:r>
        <w:rPr>
          <w:rStyle w:val="FootnoteCharacters"/>
        </w:rPr>
        <w:footnoteRef/>
      </w:r>
      <w:r>
        <w:rPr>
          <w:rFonts w:cs="Irmologion Ucs" w:ascii="Irmologion Ucs" w:hAnsi="Irmologion Ucs"/>
          <w:sz w:val="32"/>
          <w:szCs w:val="32"/>
        </w:rPr>
        <w:t>G Мwmс. гл. f7, ст. д7i.</w:t>
      </w:r>
    </w:p>
  </w:footnote>
  <w:footnote w:id="142">
    <w:p>
      <w:pPr>
        <w:pStyle w:val="Normal"/>
        <w:widowControl w:val="false"/>
        <w:rPr/>
      </w:pPr>
      <w:r>
        <w:rPr>
          <w:rStyle w:val="FootnoteCharacters"/>
        </w:rPr>
        <w:footnoteRef/>
      </w:r>
      <w:r>
        <w:rPr>
          <w:rFonts w:cs="Irmologion Ucs" w:ascii="Irmologion Ucs" w:hAnsi="Irmologion Ucs"/>
          <w:sz w:val="32"/>
          <w:szCs w:val="32"/>
        </w:rPr>
        <w:t>д7 Мwmс. гл. є7, ст. к7а.</w:t>
      </w:r>
    </w:p>
  </w:footnote>
  <w:footnote w:id="143">
    <w:p>
      <w:pPr>
        <w:pStyle w:val="Normal"/>
        <w:widowControl w:val="false"/>
        <w:rPr/>
      </w:pPr>
      <w:r>
        <w:rPr>
          <w:rStyle w:val="FootnoteCharacters"/>
        </w:rPr>
        <w:footnoteRef/>
      </w:r>
      <w:r>
        <w:rPr>
          <w:rFonts w:cs="Irmologion Ucs" w:ascii="Irmologion Ucs" w:hAnsi="Irmologion Ucs"/>
          <w:sz w:val="32"/>
          <w:szCs w:val="32"/>
        </w:rPr>
        <w:t>Їерем. гл. м7, ст. №.</w:t>
      </w:r>
    </w:p>
  </w:footnote>
  <w:footnote w:id="144">
    <w:p>
      <w:pPr>
        <w:pStyle w:val="Normal"/>
        <w:widowControl w:val="false"/>
        <w:rPr/>
      </w:pPr>
      <w:r>
        <w:rPr>
          <w:rStyle w:val="FootnoteCharacters"/>
        </w:rPr>
        <w:footnoteRef/>
      </w:r>
      <w:r>
        <w:rPr>
          <w:rFonts w:cs="Irmologion Ucs" w:ascii="Irmologion Ucs" w:hAnsi="Irmologion Ucs"/>
          <w:sz w:val="32"/>
          <w:szCs w:val="32"/>
        </w:rPr>
        <w:t>G Цaр. гл. }i, ст. м7в.</w:t>
      </w:r>
    </w:p>
  </w:footnote>
  <w:footnote w:id="145">
    <w:p>
      <w:pPr>
        <w:pStyle w:val="Normal"/>
        <w:widowControl w:val="false"/>
        <w:rPr/>
      </w:pPr>
      <w:r>
        <w:rPr>
          <w:rStyle w:val="FootnoteCharacters"/>
        </w:rPr>
        <w:footnoteRef/>
      </w:r>
      <w:r>
        <w:rPr>
          <w:rFonts w:cs="Irmologion Ucs" w:ascii="Irmologion Ucs" w:hAnsi="Irmologion Ucs"/>
          <w:sz w:val="32"/>
          <w:szCs w:val="32"/>
        </w:rPr>
        <w:t>в7 Мwmс. гл. ѕ7i, ст. д7.</w:t>
      </w:r>
    </w:p>
  </w:footnote>
  <w:footnote w:id="146">
    <w:p>
      <w:pPr>
        <w:pStyle w:val="Normal"/>
        <w:widowControl w:val="false"/>
        <w:rPr/>
      </w:pPr>
      <w:r>
        <w:rPr>
          <w:rStyle w:val="FootnoteCharacters"/>
        </w:rPr>
        <w:footnoteRef/>
      </w:r>
      <w:r>
        <w:rPr>
          <w:rFonts w:cs="Irmologion Ucs" w:ascii="Irmologion Ucs" w:hAnsi="Irmologion Ucs"/>
          <w:sz w:val="32"/>
          <w:szCs w:val="32"/>
        </w:rPr>
        <w:t>Е#вр. гл. м7, ст. lз и3 lи.</w:t>
      </w:r>
    </w:p>
  </w:footnote>
  <w:footnote w:id="147">
    <w:p>
      <w:pPr>
        <w:pStyle w:val="Normal"/>
        <w:widowControl w:val="false"/>
        <w:rPr/>
      </w:pPr>
      <w:r>
        <w:rPr>
          <w:rStyle w:val="FootnoteCharacters"/>
        </w:rPr>
        <w:footnoteRef/>
      </w:r>
      <w:r>
        <w:rPr>
          <w:rFonts w:cs="Irmologion Ucs" w:ascii="Irmologion Ucs" w:hAnsi="Irmologion Ucs"/>
          <w:sz w:val="32"/>
          <w:szCs w:val="32"/>
        </w:rPr>
        <w:t>Јwва гл. lf, ст. є7.</w:t>
      </w:r>
    </w:p>
  </w:footnote>
  <w:footnote w:id="148">
    <w:p>
      <w:pPr>
        <w:pStyle w:val="Normal"/>
        <w:widowControl w:val="false"/>
        <w:rPr/>
      </w:pPr>
      <w:r>
        <w:rPr>
          <w:rStyle w:val="FootnoteCharacters"/>
        </w:rPr>
        <w:footnoteRef/>
      </w:r>
      <w:r>
        <w:rPr>
          <w:rFonts w:cs="Irmologion Ucs" w:ascii="Irmologion Ucs" w:hAnsi="Irmologion Ucs"/>
          <w:sz w:val="32"/>
          <w:szCs w:val="32"/>
        </w:rPr>
        <w:t>Матf. гл. к7а, ст. G.</w:t>
      </w:r>
    </w:p>
  </w:footnote>
  <w:footnote w:id="149">
    <w:p>
      <w:pPr>
        <w:pStyle w:val="Normal"/>
        <w:widowControl w:val="false"/>
        <w:rPr/>
      </w:pPr>
      <w:r>
        <w:rPr>
          <w:rStyle w:val="FootnoteCharacters"/>
        </w:rPr>
        <w:footnoteRef/>
      </w:r>
      <w:r>
        <w:rPr>
          <w:rFonts w:cs="Irmologion Ucs" w:ascii="Irmologion Ucs" w:hAnsi="Irmologion Ucs"/>
          <w:sz w:val="32"/>
          <w:szCs w:val="32"/>
        </w:rPr>
        <w:t>р0дъ дётскихъ и3грyшекъ.</w:t>
      </w:r>
    </w:p>
  </w:footnote>
  <w:footnote w:id="150">
    <w:p>
      <w:pPr>
        <w:pStyle w:val="Normal"/>
        <w:widowControl w:val="false"/>
        <w:rPr/>
      </w:pPr>
      <w:r>
        <w:rPr>
          <w:rStyle w:val="FootnoteCharacters"/>
        </w:rPr>
        <w:footnoteRef/>
      </w:r>
      <w:r>
        <w:rPr>
          <w:rFonts w:cs="Irmologion Ucs" w:ascii="Irmologion Ucs" w:hAnsi="Irmologion Ucs"/>
          <w:sz w:val="32"/>
          <w:szCs w:val="32"/>
        </w:rPr>
        <w:t>ҐмHс. гл. в7, ст. ѕ7i.</w:t>
      </w:r>
    </w:p>
  </w:footnote>
  <w:footnote w:id="151">
    <w:p>
      <w:pPr>
        <w:pStyle w:val="Normal"/>
        <w:widowControl w:val="false"/>
        <w:rPr/>
      </w:pPr>
      <w:r>
        <w:rPr>
          <w:rStyle w:val="FootnoteCharacters"/>
        </w:rPr>
        <w:footnoteRef/>
      </w:r>
      <w:r>
        <w:rPr>
          <w:rFonts w:cs="Irmologion Ucs" w:ascii="Irmologion Ucs" w:hAnsi="Irmologion Ucs"/>
          <w:sz w:val="32"/>
          <w:szCs w:val="32"/>
        </w:rPr>
        <w:t>Быт. гл. lf, ст. в7i.</w:t>
      </w:r>
    </w:p>
  </w:footnote>
  <w:footnote w:id="152">
    <w:p>
      <w:pPr>
        <w:pStyle w:val="Normal"/>
        <w:widowControl w:val="false"/>
        <w:rPr/>
      </w:pPr>
      <w:r>
        <w:rPr>
          <w:rStyle w:val="FootnoteCharacters"/>
        </w:rPr>
        <w:footnoteRef/>
      </w:r>
      <w:r>
        <w:rPr>
          <w:rFonts w:cs="Irmologion Ucs" w:ascii="Irmologion Ucs" w:hAnsi="Irmologion Ucs"/>
          <w:sz w:val="32"/>
          <w:szCs w:val="32"/>
        </w:rPr>
        <w:t>Притч. гл. к7, ст. ѕ7i.</w:t>
      </w:r>
    </w:p>
  </w:footnote>
  <w:footnote w:id="153">
    <w:p>
      <w:pPr>
        <w:pStyle w:val="Normal"/>
        <w:widowControl w:val="false"/>
        <w:rPr/>
      </w:pPr>
      <w:r>
        <w:rPr>
          <w:rStyle w:val="FootnoteCharacters"/>
        </w:rPr>
        <w:footnoteRef/>
      </w:r>
      <w:r>
        <w:rPr>
          <w:rFonts w:cs="Irmologion Ucs" w:ascii="Irmologion Ucs" w:hAnsi="Irmologion Ucs"/>
          <w:sz w:val="32"/>
          <w:szCs w:val="32"/>
        </w:rPr>
        <w:t>Пёсн. пёсн. гл. в7, ст. в7.</w:t>
      </w:r>
    </w:p>
  </w:footnote>
  <w:footnote w:id="154">
    <w:p>
      <w:pPr>
        <w:pStyle w:val="Normal"/>
        <w:widowControl w:val="false"/>
        <w:rPr/>
      </w:pPr>
      <w:r>
        <w:rPr>
          <w:rStyle w:val="FootnoteCharacters"/>
        </w:rPr>
        <w:footnoteRef/>
      </w:r>
      <w:r>
        <w:rPr>
          <w:rFonts w:cs="Irmologion Ucs" w:ascii="Irmologion Ucs" w:hAnsi="Irmologion Ucs"/>
          <w:sz w:val="32"/>
          <w:szCs w:val="32"/>
        </w:rPr>
        <w:t>Луки2 гл. в7i, ст. к7ѕ.</w:t>
      </w:r>
    </w:p>
  </w:footnote>
  <w:footnote w:id="155">
    <w:p>
      <w:pPr>
        <w:pStyle w:val="Normal"/>
        <w:widowControl w:val="false"/>
        <w:rPr/>
      </w:pPr>
      <w:r>
        <w:rPr>
          <w:rStyle w:val="FootnoteCharacters"/>
        </w:rPr>
        <w:footnoteRef/>
      </w:r>
      <w:r>
        <w:rPr>
          <w:rFonts w:cs="Irmologion Ucs" w:ascii="Irmologion Ucs" w:hAnsi="Irmologion Ucs"/>
          <w:sz w:val="32"/>
          <w:szCs w:val="32"/>
        </w:rPr>
        <w:t>Їисyс. Наv. гл. з7, ст. к7а.</w:t>
      </w:r>
    </w:p>
  </w:footnote>
  <w:footnote w:id="156">
    <w:p>
      <w:pPr>
        <w:pStyle w:val="Normal"/>
        <w:widowControl w:val="false"/>
        <w:rPr/>
      </w:pPr>
      <w:r>
        <w:rPr>
          <w:rStyle w:val="FootnoteCharacters"/>
        </w:rPr>
        <w:footnoteRef/>
      </w:r>
      <w:r>
        <w:rPr>
          <w:rFonts w:cs="Irmologion Ucs" w:ascii="Irmologion Ucs" w:hAnsi="Irmologion Ucs"/>
          <w:sz w:val="32"/>
          <w:szCs w:val="32"/>
        </w:rPr>
        <w:t>Быт. гл. №, ст. к7f.</w:t>
      </w:r>
    </w:p>
  </w:footnote>
  <w:footnote w:id="157">
    <w:p>
      <w:pPr>
        <w:pStyle w:val="Normal"/>
        <w:widowControl w:val="false"/>
        <w:rPr/>
      </w:pPr>
      <w:r>
        <w:rPr>
          <w:rStyle w:val="FootnoteCharacters"/>
        </w:rPr>
        <w:footnoteRef/>
      </w:r>
      <w:r>
        <w:rPr>
          <w:rFonts w:cs="Irmologion Ucs" w:ascii="Irmologion Ucs" w:hAnsi="Irmologion Ucs"/>
          <w:sz w:val="32"/>
          <w:szCs w:val="32"/>
        </w:rPr>
        <w:t>в7 Тім. гл. в7, ст. д7.</w:t>
      </w:r>
    </w:p>
  </w:footnote>
  <w:footnote w:id="158">
    <w:p>
      <w:pPr>
        <w:pStyle w:val="Normal"/>
        <w:widowControl w:val="false"/>
        <w:rPr/>
      </w:pPr>
      <w:r>
        <w:rPr>
          <w:rStyle w:val="FootnoteCharacters"/>
        </w:rPr>
        <w:footnoteRef/>
      </w:r>
      <w:r>
        <w:rPr>
          <w:rFonts w:cs="Irmologion Ucs" w:ascii="Irmologion Ucs" w:hAnsi="Irmologion Ucs"/>
          <w:sz w:val="32"/>
          <w:szCs w:val="32"/>
        </w:rPr>
        <w:t>Матf. гл. д7, ст. f7.</w:t>
      </w:r>
    </w:p>
  </w:footnote>
  <w:footnote w:id="159">
    <w:p>
      <w:pPr>
        <w:pStyle w:val="Normal"/>
        <w:widowControl w:val="false"/>
        <w:rPr/>
      </w:pPr>
      <w:r>
        <w:rPr>
          <w:rStyle w:val="FootnoteCharacters"/>
        </w:rPr>
        <w:footnoteRef/>
      </w:r>
      <w:r>
        <w:rPr>
          <w:rFonts w:cs="Irmologion Ucs" w:ascii="Irmologion Ucs" w:hAnsi="Irmologion Ucs"/>
          <w:sz w:val="32"/>
          <w:szCs w:val="32"/>
        </w:rPr>
        <w:t xml:space="preserve">а </w:t>
      </w:r>
      <w:r>
        <w:rPr>
          <w:rFonts w:cs="Courier New" w:ascii="Courier New" w:hAnsi="Courier New"/>
          <w:color w:val="000000"/>
          <w:sz w:val="28"/>
          <w:szCs w:val="28"/>
          <w:shd w:fill="FF00FF" w:val="clear"/>
        </w:rPr>
        <w:t>~</w:t>
      </w:r>
      <w:r>
        <w:rPr>
          <w:rFonts w:cs="Irmologion Ucs" w:ascii="Irmologion Ucs" w:hAnsi="Irmologion Ucs"/>
          <w:sz w:val="32"/>
          <w:szCs w:val="32"/>
        </w:rPr>
        <w:t>Тім. гл. д7, ст.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