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О О ПЛЪКУ ИГОРЕВЭ, ИГОРZ СЫНА СВZТЪСЛАВЛZ, ВНУКА ОЛЬГОВА.</w:t>
      </w:r>
    </w:p>
    <w:p>
      <w:pPr>
        <w:pStyle w:val="Normal"/>
        <w:widowControl w:val="false"/>
        <w:rPr/>
      </w:pPr>
      <w:r>
        <w:rPr>
          <w:rFonts w:cs="Irmologion Ucs" w:ascii="Irmologion Ucs" w:hAnsi="Irmologion Ucs"/>
          <w:kern w:val="2"/>
          <w:sz w:val="32"/>
          <w:szCs w:val="32"/>
        </w:rPr>
        <w:t xml:space="preserve">Не лэполи ны бzшетъ, братіе, начzти старыми словесы трудныхъ повэстій о плъку Игоревэ, Игорz Свzтъславлича! начати же сz тъй пэсни по былинамь сего времени, а не по замышленію Боzню. Боzнъ бо вэщій, аще кому хотzше пэснь творити, то растэкашетсz мыслію по древу, сэрымъ вълкомъ по земли, шизымъ орломъ подъ облакы. Помнzшеть бо речь първыхъ временъ усобіцэ; тогда пущашеть ‹ соколовь на стадо лебедэй, который дотечаше, та преди пэсь поzше, старому Zрослову </w:t>
      </w:r>
      <w:r>
        <w:rPr>
          <w:rStyle w:val="FootnoteCharacters"/>
          <w:rStyle w:val="FootnoteAnchor"/>
        </w:rPr>
        <w:footnoteReference w:id="2"/>
      </w:r>
      <w:r>
        <w:rPr>
          <w:rFonts w:cs="Irmologion Ucs" w:ascii="Irmologion Ucs" w:hAnsi="Irmologion Ucs"/>
          <w:kern w:val="2"/>
          <w:sz w:val="32"/>
          <w:szCs w:val="32"/>
        </w:rPr>
        <w:t>, храброму Мстиславу, иже зарэза Редедю предъ плъкы Касожьскыми, красному Романови Свzтъславличю. Боzнъ же, братіе, не ‹ соколовь на стадо лебедэй пущаше, нъ своz вэщіа пръсты на живаz струны въскладаше; они же сами Кнzземъ славу рокотаху.</w:t>
      </w:r>
    </w:p>
    <w:p>
      <w:pPr>
        <w:pStyle w:val="Normal"/>
        <w:widowControl w:val="false"/>
        <w:rPr/>
      </w:pPr>
      <w:r>
        <w:rPr>
          <w:rFonts w:cs="Irmologion Ucs" w:ascii="Irmologion Ucs" w:hAnsi="Irmologion Ucs"/>
          <w:kern w:val="2"/>
          <w:sz w:val="32"/>
          <w:szCs w:val="32"/>
        </w:rPr>
        <w:t xml:space="preserve">Почнемъ же, братіе, повэсть сію отъ стараго Владимера до нынэшнzго Игорz; иже истzгну умь крэпостію своею, и поостри сердца своего мужествомъ, наплънивсz ратнаго духа, наведе своz храбрыz плъкы на землю Половэцькую за землю Руськую. Тогда Игорь възрэ на свэтлое солнце и видэ отъ него тьмою всz своz воz прикрыты, и рече Игорь къ дружинэ своей: братіе и дружино! луцежъ бы потzту быти, неже полонену быти: а всzдемъ, братіе, на свои бръзыz комони, да позримъ синего Дону. Спала Кнzзю умь похоти, и жалость ему знаменіе заступи, искусити Дону великаго. Хощу бо, рече, копіе приломити конець полz Половецкаго съ вами Русици, хощу главу свою приложити, а любо испити шеломомь Дону. О Боzне, соловію стараго времени! абы ты сіа плъкы ущекоталъ, скача славію по мыслену древу, летаz умомъ подъ облакы, свиваz славы оба полы сего времени, рища въ тропу Троzню чресъ полz на горы. Пэти было пэсь Игореви, того (Олга) внуку. Не бурz соколы занесе чрезъ полz широкаz; галици стады бэжать къ дону великому; чили въспэти было вэщей Боzне, Велесовь внуче! Комони ржуть за Сулою; звенить слава въ Кыевэ; трубы трубzть въ Новэградэ; стоzть стzзи въ Путивлэ; Игорь ждетъ мила брата Всеволода. И рече ему Буй Туръ Всеволодъ: одинъ братъ, одинъ свэтъ свэтлый ты Игорю, оба есвэ Свzтъславличz; сэдлай, брате, свои бръзыи комони, а мои ти готови, осэдлани у Курьска на переди; а мои ти Курzни свэдоми къ мети, подъ трубами повити, подъ шеломы възлелэzны, конець копіz въскръмлени, пути имь вэдоми, zругы имъ знаеми, луци у нихъ напрzжени, тули отворени, сабли изъострени, сами скачють акы сэрыи влъци въ полэ, ищучи себе чти, а Кнzзю славэ. Тогда въступи Игорь Кнzзь въ златъ стремень, и поэха по чистому полю. Солнце ему тъмою путь заступаше; нощь стонущи ему грозою птичь убуди; свистъ звэринъ въ стазби; дивъ кличетъ връху древа, велитъ послушати земли незнаемэ, влъзэ, и по морію, и по Сулію, и Сурожу, и Корсуню, и тебэ Тьмутораканьскый блъванъ. А Половци неготовами дорогами побэгоша къ Дону Великому; крычатъ тэлэгы полунощы, рци лебеди роспущени. Игорь къ Дону вои ведетъ: уже бо бэды его пасетъ птиць; подобію влъци грозу въ срожатъ, по zругамъ; орли клектомъ на кости звэри зовутъ; лисици брешутъ на чръленыz щиты. О рускаz земле! уже за Шеломzнемъ еси. Длъго. Нось </w:t>
      </w:r>
      <w:r>
        <w:rPr>
          <w:rStyle w:val="FootnoteCharacters"/>
          <w:rStyle w:val="FootnoteAnchor"/>
        </w:rPr>
        <w:footnoteReference w:id="3"/>
      </w:r>
      <w:r>
        <w:rPr>
          <w:rFonts w:cs="Irmologion Ucs" w:ascii="Irmologion Ucs" w:hAnsi="Irmologion Ucs"/>
          <w:kern w:val="2"/>
          <w:sz w:val="32"/>
          <w:szCs w:val="32"/>
        </w:rPr>
        <w:t xml:space="preserve"> мркнетъ, зарz свэтъ запала, мъгла полz покрыла, щекотъ славій успе, говоръ галичь убуди. Русичи великаz полz чрьлеными щиты прегородиша, ищучи себэ чти, а Кнzзю сла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зараніz въ пzткъ потопташа поганыz плъкы Половецкыz; и рассушzсь стрэлами по полю, помчаша красныz дэвкы Половецкыz, а съ ними злато, и паволокы, и драгыz оксамиты; орьтъмами и zпончицами, и кожухы начашz мосты мостити по болотомъ и грzзивымъ мэстомъ, и всzкыми узорочьи Половэцкыми. Чрьленъ стzгъ, бэла хорюговь, чрьлена чолка, сребрено стружіе храброму Свzтьславличю. Дремлетъ въ полэ Ольгово хороброе гнэздо далече залетэло; небылонъ обидэ порождено, ни соколу, ни кречету, ни тебэ чръный воронъ, поганый Половчине. Гзакъ бэжитъ сэрымъ влъкомъ; Кончакъ ему слэдъ править къ Дону великому.</w:t>
      </w:r>
    </w:p>
    <w:p>
      <w:pPr>
        <w:pStyle w:val="Normal"/>
        <w:widowControl w:val="false"/>
        <w:rPr/>
      </w:pPr>
      <w:r>
        <w:rPr>
          <w:rFonts w:cs="Irmologion Ucs" w:ascii="Irmologion Ucs" w:hAnsi="Irmologion Ucs"/>
          <w:kern w:val="2"/>
          <w:sz w:val="32"/>
          <w:szCs w:val="32"/>
        </w:rPr>
        <w:t>Другаго дни велми рано кровавыz зори свэтъ повэдаютъ; чръныz тучz съморz идутъ, хотzтъ прикрыти д7 солнца: а въ нихъ трепещутъ синіи млъніи, быти грому великому, итти дождю стрэлами съ Дону великаго: ту сz копіемъ приламати, ту сz саблzмъ потручzти о шеломы Половецкыz, на рэцэ на Каzлэ, у Дону великаго. О Рускаz землэ! уже не Шеломzнемъ еси. Се вэтри, Стрибожи внуци, вэютъ съморz стрэлами на храбрыz плъкы Игоревы! землz тутнетъ, рэкы мутно текуть; пороси полz прикрываютъ; стzзи глаголютъ, Половци идуть отъ Дона, и отъ морz, и отъ всэхъ странъ. Рускыz плъкы отступиша. Дэти бэсови кликомъ полz прегородиша, а храбріи Русици преградиша чрълеными щиты. Zръ Туре Всеволодэ! стоиши на борони, прыщеши на вои стрэлами, гремлеши о шеломы мечи харалужными. Камо Туръ поскочzше, своимъ златымъ шеломомъ посвэчиваz, тамо лежатъ поганыz головы Половецкыz; поскепаны саблzми калеными шеломы Оварьскыz отъ тебе Zръ Туре Всеволоде. Каz раны дорога, братіе, забывъ чти и живота, и града Чрънигова, отнz злата стола, и своz милыz хоти красныz Глэбовны свычаz и обычаz</w:t>
      </w:r>
      <w:r>
        <w:rPr>
          <w:rFonts w:cs="Orthodox_tt eROOS" w:ascii="Orthodox_tt eROOS" w:hAnsi="Orthodox_tt eROOS"/>
          <w:kern w:val="2"/>
          <w:sz w:val="32"/>
          <w:szCs w:val="32"/>
        </w:rPr>
        <w:t>?</w:t>
      </w:r>
      <w:r>
        <w:rPr>
          <w:rFonts w:cs="Irmologion Ucs" w:ascii="Irmologion Ucs" w:hAnsi="Irmologion Ucs"/>
          <w:kern w:val="2"/>
          <w:sz w:val="32"/>
          <w:szCs w:val="32"/>
        </w:rPr>
        <w:t xml:space="preserve"> Были вэчи Троzни, минула лэта Zрославлz; были плъци Олговы, Ольга Свzтьславличz. Тъй бо Олегъ мечемъ крамолу коваше, и стрэлы по земли сэzше. Ступаетъ въ златъ стремень въ градэ Тьмутороканэ. Тоже звонъ слыша давный великый Zрославь сынъ Всеволожь: а Владиміръ по всz утра уши закладаше въ Черниговэ; Бориса же Вzчеславлича слава на судъ приведе, и на канину зелену паполому постла, за обиду Олгову храбра и млада Кнzзz. Съ тоzже Каzлы Свzтоплъкь повелэz отца своего междю Угорьскими иноходьцы ко Свzтэй Софіи къ Кіеву. Тогда при Олзэ Гориславличи сэzшесz и растzшетъ усобицами; погибашеть жизнь Даждь-Божа внука, въ Кнzжихъ крамолахъ вэци человэкомь скратишась. Тогда по Руской земли рэтко ратаевэ кикахуть: нъ часто врани граzхуть, трупіа себэ дэлzче; а галици свою рэчь говорzхуть, хотzть полетэти на уедіе. То было въ ты рати, и въ ты плъкы; а сице и рати не слышано: съ зараніа до вечера, съ вечера до свэта летzтъ стрэлы каленыz; гримлютъ сабли о шеломы; трещатъ копіа харалужныz, въ полэ незнаемэ среди земли Половецкыи. Чръна землz подъ копыты, костьми была посэzна, а кровію польzна; тугою взыдоша по Руской земли. Что ми шумить, что ми звенить давечz рано предъ зорzми</w:t>
      </w:r>
      <w:r>
        <w:rPr>
          <w:rFonts w:cs="Orthodox_tt eROOS" w:ascii="Orthodox_tt eROOS" w:hAnsi="Orthodox_tt eROOS"/>
          <w:kern w:val="2"/>
          <w:sz w:val="32"/>
          <w:szCs w:val="32"/>
        </w:rPr>
        <w:t>?</w:t>
      </w:r>
      <w:r>
        <w:rPr>
          <w:rFonts w:cs="Irmologion Ucs" w:ascii="Irmologion Ucs" w:hAnsi="Irmologion Ucs"/>
          <w:kern w:val="2"/>
          <w:sz w:val="32"/>
          <w:szCs w:val="32"/>
        </w:rPr>
        <w:t xml:space="preserve"> Игорь плъкы заворочаетъ; жаль бо ему мила брата Всеволода. Бишасz день, бишасz другый: третьzго дни къ полуднію падоша стzзи Игоревы. Ту сz брата разлучиста на брезэ быстрой Каzлы. Ту кроваваго вина недоста; ту пиръ докончаша храбріи Русичи: сваты попоиша, а сами полегоша за землю Рускую[.] Ничить трава жалощами, а древо стугою къ земли преклонилось. Уже бо, братіе, не веселаz година въстала, уже пустыни силу прикрыла. Въстала обида въ силахъ Дажь-Божа внука. Вступилъ дэвою на землю Троzню, въсплескала лебедиными крылы на синэмъ море у Дону плещучи, убуди жирнz времена. Усобица Кнzземъ на поганыz погыбе, рекоста бо братъ брату: се мое, а то моеже; и начzша Кнzзи про малое, се великое млъвити, а сами на себэ крамолу ковати: а поганіи съ всэхъ странъ прихождаху съ побэдами на землю Рускую. О! далече зайде соколъ, птиць бьz къ морю: а Игорева храбраго плъку не крэсити. За нимъ кликну Карна и Жлz, по скочи по Руской земли, смагу мычючи въ пламzнэ розэ[.] Жены Рускіz въсплакашась аркучи: уже намъ своихъ милыхъ ладъ ни мыслію смыслити, ни думою сдумати, ни очима съглzдати, а злата и сребра ни мало того потрепати. А въстона бо, братіе, Кіевъ тугою, а Черниговъ напастьми; тоска разліzсz по Руской земли; печаль жирна тече средь земли Рускый; а Кнzзи сами на себе крамолу коваху, а поганіи сами побэдами нарищуще на Рускую землю, емлzху дань по бэлэ отъ двора. Тіи бо два храбраz Свzтъславлича, Игорь и Всеволодъ уже лжу убуди, которую то бzше успилъ отецъ ихъ Свzтъславь грозный Великый Кіевскый. Грозою бzшеть; притрепеталъ своими сильными плъкы и харалужными мечи; наступи на землю Половецкую; притопта хлъми и zругы; взмути рэки и озеры; иссуши потоки и болота, а поганаго Кобzка изъ луку морz отъ желэзныхъ великыхъ плъковъ Половецкихъ, zко вихръ выторже: и падесz Кобzкъ въ градэ Кіевэ, въ гридницэ Свzтъславли. Ту Нэмци и Венедици, ту Греци и Морава поютъ славу Свzтъславлю кають Кнzзz Игорz, иже погрузи жиръ во днэ Каzлы рэкы Половецкіz, Рускаго злата насыпаша. Ту Игорь Кнzзь высэдэ изъ сэдла злата, а въ сэдло Кощіево; уныша бо градомъ забралы, а веселіе пониче. А Свzтъславь мутенъ сонъ видэ: въ Кіевэ на горахъ си ночь съ вечера одэвахъте мz, рече, чръною паполомою, на кроваты тисовэ. Чрълахуть ми синее вино съ трудомь смэшено; сыпахутьми тъщими тулы поганыхъ тльковинъ великый женчюгь на лоно, и нэгуютъ мz; уже дьскы безъ кнэса вмоемъ теремэ златовръсэмъ. Всю нощь съ вечера босуви врани възграzху, у Плэсньска на болони бэша дебрь Кисаню, и не сошлю къ синему морю. И ркоша боzре Кнzзю: уже Кнzже туга умь полонила; се бо два сокола слэтэста съ отнz стола злата, поискати града Тьмутороканz, а любо испити шеломомь Дону. Уже соколома крильца припэшали поганыхъ саблzми, а самаю опустоша въ путины желэзны. Темно бо бэ въ G день: два солнца помэркоста, оба багрzнаz стлъпа погасоста, и съ нимъ молодаz мэсzца, Олегъ и Свzтъславъ тъмою сz поволокоста. На рэцэ на Каzлэ тьма свэтъ покрыла: по Руской земли прострошасz Половци, аки пардуже гнэздо, и въ морэ погрузиста, и великое буйство подасть Хинови. Уже снесесz хула на хвалу; уже тресну нужда на волю; уже връжесz дивь на землю. Се бо Готскіz красныz дэвы въспэша на брезэ синему морю. Звонz Рускымъ златомъ, поютъ времz Бусово, лелэютъ месть Шароканю. А мы уже дружина жадни веселіz. Тогда Великій Свzтславъ изрони злато слово слезами смэшено, и рече: о моz сыновчz Игорю и Всеволоде! рано еста начала Половецкую землю мечи цвэлити, а себэ славы искати. Нъ нечестно одолэсте: нечестно бо кровь поганую проліzсте. Ваю храбраz сердца въ жестоцемъ харалузэ скована, а въ буести закалена. Се ли створисте моей сребреней сэдинэ! А уже не вижду власти сильнаго, и богатаго и многовои брата моего Zрослава съ Черниговьскими былzми, съ Могуты и съ Татраны и съ Шельбиры, и съ Топчакы, исъ </w:t>
      </w:r>
      <w:r>
        <w:rPr>
          <w:rStyle w:val="FootnoteCharacters"/>
          <w:rStyle w:val="FootnoteAnchor"/>
        </w:rPr>
        <w:footnoteReference w:id="4"/>
      </w:r>
      <w:r>
        <w:rPr>
          <w:rFonts w:cs="Irmologion Ucs" w:ascii="Irmologion Ucs" w:hAnsi="Irmologion Ucs"/>
          <w:kern w:val="2"/>
          <w:sz w:val="32"/>
          <w:szCs w:val="32"/>
        </w:rPr>
        <w:t xml:space="preserve"> Ревугы, и съ Ольберы. Тіи бо бес щитовь съ засапожникы кликомъ плъкы побэждаютъ, звонzчи въ прадэднюю славу. Нъ рекосте му жа имэсz сами, преднюю славу сами похитимъ, а заднюю сz сами подэлимъ. А чи диво сz братіе стару помолодити</w:t>
      </w:r>
      <w:r>
        <w:rPr>
          <w:rFonts w:cs="Orthodox_tt eROOS" w:ascii="Orthodox_tt eROOS" w:hAnsi="Orthodox_tt eROOS"/>
          <w:kern w:val="2"/>
          <w:sz w:val="32"/>
          <w:szCs w:val="32"/>
        </w:rPr>
        <w:t>?</w:t>
      </w:r>
      <w:r>
        <w:rPr>
          <w:rFonts w:cs="Irmologion Ucs" w:ascii="Irmologion Ucs" w:hAnsi="Irmologion Ucs"/>
          <w:kern w:val="2"/>
          <w:sz w:val="32"/>
          <w:szCs w:val="32"/>
        </w:rPr>
        <w:t xml:space="preserve"> Коли соколъ въ мытехъ бываетъ, высоко птицъ възбиваетъ; не дастъ гнэзда своего въ обиду. Нъ се зло Кнzже ми не пособіе; на ниче сz годины обратиша. Се Уримъ кричатъ подъ саблzми Половецкыми, а Володимиръ подъ ранами. Туга и тоска сыну Глэбову. Великый Кнzже Всеволоде! не мыслію ти прелетэти издалеча, отнz злата стола поблюсти</w:t>
      </w:r>
      <w:r>
        <w:rPr>
          <w:rFonts w:cs="Orthodox_tt eROOS" w:ascii="Orthodox_tt eROOS" w:hAnsi="Orthodox_tt eROOS"/>
          <w:kern w:val="2"/>
          <w:sz w:val="32"/>
          <w:szCs w:val="32"/>
        </w:rPr>
        <w:t>?</w:t>
      </w:r>
      <w:r>
        <w:rPr>
          <w:rFonts w:cs="Irmologion Ucs" w:ascii="Irmologion Ucs" w:hAnsi="Irmologion Ucs"/>
          <w:kern w:val="2"/>
          <w:sz w:val="32"/>
          <w:szCs w:val="32"/>
        </w:rPr>
        <w:t xml:space="preserve"> Ты бо можеши Волгу веслы раскропити, а Донъ шеломы выльzти. Аже бы ты былъ, то была бы Чага по ногатэ, а Кощей по резанэ. Ты бо можеши посуху живыми шереширы стрэлzти удалыми сыны Глэбовы. Ты буй Рюриче и Давыде, не ваю ли злачеными шеломы по крови плаваша</w:t>
      </w:r>
      <w:r>
        <w:rPr>
          <w:rFonts w:cs="Orthodox_tt eROOS" w:ascii="Orthodox_tt eROOS" w:hAnsi="Orthodox_tt eROOS"/>
          <w:kern w:val="2"/>
          <w:sz w:val="32"/>
          <w:szCs w:val="32"/>
        </w:rPr>
        <w:t>?</w:t>
      </w:r>
      <w:r>
        <w:rPr>
          <w:rFonts w:cs="Irmologion Ucs" w:ascii="Irmologion Ucs" w:hAnsi="Irmologion Ucs"/>
          <w:kern w:val="2"/>
          <w:sz w:val="32"/>
          <w:szCs w:val="32"/>
        </w:rPr>
        <w:t xml:space="preserve"> Не ваю ли храбраz дружина рыкаютъ акы тури, ранены саблzми калеными, на полэ незнаемэ</w:t>
      </w:r>
      <w:r>
        <w:rPr>
          <w:rFonts w:cs="Orthodox_tt eROOS" w:ascii="Orthodox_tt eROOS" w:hAnsi="Orthodox_tt eROOS"/>
          <w:kern w:val="2"/>
          <w:sz w:val="32"/>
          <w:szCs w:val="32"/>
        </w:rPr>
        <w:t>?</w:t>
      </w:r>
      <w:r>
        <w:rPr>
          <w:rFonts w:cs="Irmologion Ucs" w:ascii="Irmologion Ucs" w:hAnsi="Irmologion Ucs"/>
          <w:kern w:val="2"/>
          <w:sz w:val="32"/>
          <w:szCs w:val="32"/>
        </w:rPr>
        <w:t xml:space="preserve"> Вступита Господина въ злата стремень за обиду сего времени, за землю Русскую, за раны Игоревы, буего Свzтславлича! Галичкы Осмомыслэ Zрославе высоко сэдиши на своемъ златокованнэмъ столэ. Подперъ горы Угорскыи своими желэзными плъки, заступивъ Королеви путь, затвори въ Дунаю ворота, меча времены чрезъ облаки, суды рzдz до Дунаz. Грозы твоz по землzмъ текутъ; оттворzеши Кіеву врата; стрэлzеши съ отнz злата стола Салтани за землzми. Стрэлzй Господине Кончака, поганого Кощеz за землю Рускую, за раны Игоревы буего Свzтславлича. А ты буй Романе и Мстиславе! храбраz мысль носитъ васъ умъ на дэло. Высоко плаваеши на дэло въ буести, zко соколъ на вэтрехъ ширzzсz, хотz птицю въ буйствэ одолэти. Суть бо у ваю желэзныи папорзи подъ шеломы латинскими. Тэми тресну землz, и многи страны Хинова. Литва, Zтвzзи, Деремела, и Половци сулици своz повръгоща, а главы своz подклониша подъ тыи мечи харалужныи. Нъ уже Кнzже Игорю, утрпэ солнцю свэтъ, а древо не бологомъ листвіе срони: по Рсіи, по Сули гради подэлиша; а Игорева храбраго плъку не крэсити. Донъ ти Кнzже кличетъ, и зоветь Кнzзи на побэду. Олговичи храбрыи Кнzзи доспэли на брань. Инъгварь и Всеволодъ, и вси три Мстиславичи, не худа гнэзда шестокрилци, непобэдными жребіи собэ власти расхытисте</w:t>
      </w:r>
      <w:r>
        <w:rPr>
          <w:rFonts w:cs="Orthodox_tt eROOS" w:ascii="Orthodox_tt eROOS" w:hAnsi="Orthodox_tt eROOS"/>
          <w:kern w:val="2"/>
          <w:sz w:val="32"/>
          <w:szCs w:val="32"/>
        </w:rPr>
        <w:t>?</w:t>
      </w:r>
      <w:r>
        <w:rPr>
          <w:rFonts w:cs="Irmologion Ucs" w:ascii="Irmologion Ucs" w:hAnsi="Irmologion Ucs"/>
          <w:kern w:val="2"/>
          <w:sz w:val="32"/>
          <w:szCs w:val="32"/>
        </w:rPr>
        <w:t xml:space="preserve"> Кое ваши златыи шеломы и сулицы Лzцкіи и щиты! Загородите полю ворота своими острыми стрэлами за землю Русскую, за раны Игоревы буего Свzтъславлича. Уже бо Сула не течетъ сребреными струzми къ граду Переzславлю, и Двина болотомъ течетъ онымъ грознымъ Полочаномъ подъ кликомъ поганыхъ. Единъ же Изzславъ сынъ Васильковъ позвони своими острыми мечи о шеломы Литовскіz; притрепа славу дэду своему Всеславу, а самъ подъ чрълеными щиты на кровавэ травэ притрепанъ Литовскыми мечи. И схоти ю на кровать, и рекъ: дружину твою, Кнzже, птиць крилы пріодэ, а звэри кровь полизаша. Не бысь ту брата Брzчzслава, ни другаго Всеволода; единъ же изрони жемчюжну душу изъ храбра тэла, чресъ злато ожереліе. Унылы голоси, пониче веселіе. Трубы трубzтъ Городеньскіи. Zрославе, и вси внуце Всеславли уже понизить стzзи свои, вонзить свои мечи вережени; уже бо выскочисте изъ дэдней славэ. Вы бо своими крамолами начzсте наводити поганыz на землю Рускую, на жизнь Всеславлю. Которое бо бэше насиліе отъ земли Половецкыи</w:t>
      </w:r>
      <w:r>
        <w:rPr>
          <w:rFonts w:cs="Orthodox_tt eROOS" w:ascii="Orthodox_tt eROOS" w:hAnsi="Orthodox_tt eROOS"/>
          <w:kern w:val="2"/>
          <w:sz w:val="32"/>
          <w:szCs w:val="32"/>
        </w:rPr>
        <w:t>?</w:t>
      </w:r>
      <w:r>
        <w:rPr>
          <w:rFonts w:cs="Irmologion Ucs" w:ascii="Irmologion Ucs" w:hAnsi="Irmologion Ucs"/>
          <w:kern w:val="2"/>
          <w:sz w:val="32"/>
          <w:szCs w:val="32"/>
        </w:rPr>
        <w:t xml:space="preserve"> На седьмомъ вэцэ Троzни връже Всеславъ жребій о дэвицю себэ любу. Тъй клюками подпръсz о кони, и скочи къ граду Кыеву, и дотчесz стружіемъ злата стола Кіевскаго. Скочи отъ нихъ лютымъ звэремъ въ плъночи, изъ Бэла-града, обэсисz синэ мъглэ, утръ же воззни стрикусы оттвори врата Нову-граду, разшибе славу Zрославу, скочи влъкомъ до Немиги съ Дудутокъ. На Немизэ снопы стелютъ головами, молотzтъ чепи харалужными, на тоцэ животъ кладутъ, вэютъ душу отъ тэла. Немизэ кровави брезэ не вологомъ бzхуть посэzни, посэzни костьми Рускихъ сыновъ. Всеславъ Кнzзь людемъ судzше, Кнzземъ грады рzдzше, а самъ въ ночь влъкомъ рыскаше; изъ Кыева дорискаше до Куръ Тмутороканz; великому хръсови влъкомъ путь прерыскаше. Тому въ Полотскэ позвониша заутренюю рано у Свzтыz Софеи въ колоколы: а онъ въ Кыевэ звонъ слыша. Аще и вэща душа въ друзэ тэлэ, нъ часто бэды страдаше. Тому вэщеи Боzнъ и пръвое припэвку смысленый рече: ни хытру, ни горазду, ни птицю горазду, суда Божіа не минути. О! стонати Руской земли, помzнувше пръвую годину, и пръвыхъ Кнzзей. Того стараго Владиміра не льзэ бэ пригвоздити къ горам Кіевскимъ: сего бо нынэ сташа стzзи Рюриковы, а друзіи Давидовы; нъ рози носz имъ хоботы пашутъ, копіа поютъ на Дунаи.</w:t>
      </w:r>
    </w:p>
    <w:p>
      <w:pPr>
        <w:pStyle w:val="Normal"/>
        <w:widowControl w:val="false"/>
        <w:rPr/>
      </w:pPr>
      <w:r>
        <w:rPr>
          <w:rFonts w:cs="Irmologion Ucs" w:ascii="Irmologion Ucs" w:hAnsi="Irmologion Ucs"/>
          <w:kern w:val="2"/>
          <w:sz w:val="32"/>
          <w:szCs w:val="32"/>
        </w:rPr>
        <w:t>Zрославнынъ гласъ слышитъ: зегзицею незнаемь, рано кычеть: полечю, рече, зегзицею по Дунаеви; омочю бебрzнъ рукавъ въ Каzлэ рэцэ, утру Кнzзю кровавыz его раны на жестоцэмъ его тэлэ. Zрославна рано плачетъ въ Путивлэ на забралэ, аркучи: о вэтрэ! вэтрило! чему Господине насильно вэеши</w:t>
      </w:r>
      <w:r>
        <w:rPr>
          <w:rFonts w:cs="Orthodox_tt eROOS" w:ascii="Orthodox_tt eROOS" w:hAnsi="Orthodox_tt eROOS"/>
          <w:kern w:val="2"/>
          <w:sz w:val="32"/>
          <w:szCs w:val="32"/>
        </w:rPr>
        <w:t>?</w:t>
      </w:r>
      <w:r>
        <w:rPr>
          <w:rFonts w:cs="Irmologion Ucs" w:ascii="Irmologion Ucs" w:hAnsi="Irmologion Ucs"/>
          <w:kern w:val="2"/>
          <w:sz w:val="32"/>
          <w:szCs w:val="32"/>
        </w:rPr>
        <w:t xml:space="preserve"> Чему мычеши Хиновьскыz стрэлкы на своею не трудною крилцю на моеz лады вои</w:t>
      </w:r>
      <w:r>
        <w:rPr>
          <w:rFonts w:cs="Orthodox_tt eROOS" w:ascii="Orthodox_tt eROOS" w:hAnsi="Orthodox_tt eROOS"/>
          <w:kern w:val="2"/>
          <w:sz w:val="32"/>
          <w:szCs w:val="32"/>
        </w:rPr>
        <w:t>?</w:t>
      </w:r>
      <w:r>
        <w:rPr>
          <w:rFonts w:cs="Irmologion Ucs" w:ascii="Irmologion Ucs" w:hAnsi="Irmologion Ucs"/>
          <w:kern w:val="2"/>
          <w:sz w:val="32"/>
          <w:szCs w:val="32"/>
        </w:rPr>
        <w:t xml:space="preserve"> Мало ли ти бzшетъ горъ подъ облакы вэzти, лелэючи корабли на синэ морэ</w:t>
      </w:r>
      <w:r>
        <w:rPr>
          <w:rFonts w:cs="Orthodox_tt eROOS" w:ascii="Orthodox_tt eROOS" w:hAnsi="Orthodox_tt eROOS"/>
          <w:kern w:val="2"/>
          <w:sz w:val="32"/>
          <w:szCs w:val="32"/>
        </w:rPr>
        <w:t>?</w:t>
      </w:r>
      <w:r>
        <w:rPr>
          <w:rFonts w:cs="Irmologion Ucs" w:ascii="Irmologion Ucs" w:hAnsi="Irmologion Ucs"/>
          <w:kern w:val="2"/>
          <w:sz w:val="32"/>
          <w:szCs w:val="32"/>
        </w:rPr>
        <w:t xml:space="preserve"> Чему Господине мое веселіе по ковылію развэz</w:t>
      </w:r>
      <w:r>
        <w:rPr>
          <w:rFonts w:cs="Orthodox_tt eROOS" w:ascii="Orthodox_tt eROOS" w:hAnsi="Orthodox_tt eROOS"/>
          <w:kern w:val="2"/>
          <w:sz w:val="32"/>
          <w:szCs w:val="32"/>
        </w:rPr>
        <w:t>?</w:t>
      </w:r>
      <w:r>
        <w:rPr>
          <w:rFonts w:cs="Irmologion Ucs" w:ascii="Irmologion Ucs" w:hAnsi="Irmologion Ucs"/>
          <w:kern w:val="2"/>
          <w:sz w:val="32"/>
          <w:szCs w:val="32"/>
        </w:rPr>
        <w:t xml:space="preserve"> Zрославна рано плачеть Путивлю городу на заборолэ, аркучи: о Днепре словутицю! ты пробилъ еси каменныz горы сквозэ землю Половецкую. Ты лелэzлъ еси на себэ Свzтославли носады до плъку Кобzкова: възлелэй господине мою ладу къ мнэ, а быхъ неслала къ нему слезъ на море рано. Zрославна рано плачетъ къ Путивлэ на забралэ, аркучи: свэтлое и тресвэтлое слънце! всэмъ тепло и красно еси: чему господине простре горzчюю свою лучю на ладэ вои</w:t>
      </w:r>
      <w:r>
        <w:rPr>
          <w:rFonts w:cs="Orthodox_tt eROOS" w:ascii="Orthodox_tt eROOS" w:hAnsi="Orthodox_tt eROOS"/>
          <w:kern w:val="2"/>
          <w:sz w:val="32"/>
          <w:szCs w:val="32"/>
        </w:rPr>
        <w:t>?</w:t>
      </w:r>
      <w:r>
        <w:rPr>
          <w:rFonts w:cs="Irmologion Ucs" w:ascii="Irmologion Ucs" w:hAnsi="Irmologion Ucs"/>
          <w:kern w:val="2"/>
          <w:sz w:val="32"/>
          <w:szCs w:val="32"/>
        </w:rPr>
        <w:t xml:space="preserve"> въ полэ безводнэ жаждею имь лучи съпрzже тугою имъ тули затче.</w:t>
      </w:r>
    </w:p>
    <w:p>
      <w:pPr>
        <w:pStyle w:val="Normal"/>
        <w:widowControl w:val="false"/>
        <w:rPr/>
      </w:pPr>
      <w:r>
        <w:rPr>
          <w:rFonts w:cs="Irmologion Ucs" w:ascii="Irmologion Ucs" w:hAnsi="Irmologion Ucs"/>
          <w:kern w:val="2"/>
          <w:sz w:val="32"/>
          <w:szCs w:val="32"/>
        </w:rPr>
        <w:t>Прысну море полунощи; идутъ сморци мьглами; Игореви Кнzзю Богъ путь кажетъ изъ земли Половецкой на землю Рускую, къ отню злату столу. Погасоша вечеру зари: Игорь спитъ, Игорь бдитъ, Игорь мыслію полz мэритъ отъ великаго Дону до малаго Донца. Комонь въ полуночи. Овлуръ свисну за рэкою; вэлить Кнzзю разумэти. Кнzзю Игорю не быть: кликну стукну землz; въшумэ трава. Вежи сz Половецкіи подвизашасz; а Кнzзь поскочи горнастаемъ къ тростію, и бэлымъ гоголемъ на воду; въвръжесz на бръзъ комонь, и скочи съ него босымъ влъкомъ, и потече къ лугу Донца, и полетэ соколомъ подъ мьглами избиваz гуси и лебеди, завтроку, и обэду и ужинэ. Коли Игорь соколомъ полетэ, тогда Влуръ влъкомъ потече, трусz собою студеную росу; претръгоста бо своz бръзаz комонz. Донецъ рече: Кнzже Игорю! не мало ти величіz, а Кончаку нелюбіz, а Руской земли веселіа. Игорь рече, о Донче! не мало ти величіz, лелэzвшу Кнzзz на влънахъ, стлавшу ему зелэну траву на своихъ сребреныхъ брезэхъ, одэвавшу его теплыми мъглами подъ сэнію зелену древу; стрежаше е гоголемъ на водэ, чайцами на струzхъ, Чрьнzдьми на ветрэхъ. Не тако ли, рече, рэка Стугна худу струю имэz, пожръши чужи ручьи и стругы ростре на кусту</w:t>
      </w:r>
      <w:r>
        <w:rPr>
          <w:rFonts w:cs="Orthodox_tt eROOS" w:ascii="Orthodox_tt eROOS" w:hAnsi="Orthodox_tt eROOS"/>
          <w:kern w:val="2"/>
          <w:sz w:val="32"/>
          <w:szCs w:val="32"/>
        </w:rPr>
        <w:t>?</w:t>
      </w:r>
      <w:r>
        <w:rPr>
          <w:rFonts w:cs="Irmologion Ucs" w:ascii="Irmologion Ucs" w:hAnsi="Irmologion Ucs"/>
          <w:kern w:val="2"/>
          <w:sz w:val="32"/>
          <w:szCs w:val="32"/>
        </w:rPr>
        <w:t xml:space="preserve"> Уношу Кнzзю Ростиславу затвори Днэпрь темнэ березэ. Плачетсz мати Ростиславz по уноши Кнzзи Ростиславэ. Уныша цвэты жалобою, и древо стугою къ земли прэклонило, а не сорокы втроскоташа. На слэду Игоревэ эздитъ Гзакъ съ Кончакомъ. Тогда врани не граахуть, галици помлъкоша, сорокы не троскоташа, полозію ползоша только, дzтлове тектомъ путь къ рэцэ кажутъ, соловіи веселыми пэсьми свэтъ повэдаютъ. Млъвитъ Гзакъ Кончакови: аже соколъ къ гнэзду летитъ, соколича рострэлzевэ своими злачеными стрэлами. Рече Кончакъ ко Гзэ: аже соколъ къ гнэзду летитъ, а вэ соколца опутаевэ красною дивицею. И рече Гзакъ къ Кончакови: аще его опутаевэ красною дэвицею, ни нама будетъ сокольца, ни нама красны дэвице, то почнутъ наю птици бити въ полэ Половецк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къ Боzнъ и ходы на Свzтъславлz пэснотворца стараго времени Zрославлz Ольгова Коганz хоти: тzжко ти головы, кромэ плечю; зло ти тэлу, кромэ головы: Руской земли безъ Игорz. Солнце свэтитсz на небесэ, Игорь Кнzзь въ Руской земли. Дэвици поютъ на Дунаи. Вьютсz голоси чрезъ море до Кіева. Игорь эдетъ по Боричеву къ Свzтэй Богородици Пирогощей. Страны ради, гради весели, пэвше пэснь старымъ Кнzземъ, а по томъ молодымъ. Пэти слава Игорю Свzтъславлича. Буй туру Всеволодэ, Владиміру Игоревичу. Здрави Кнzзи и дружина, побараz за христьzны на поганыz плъки. Кнzземъ слава, а дружинэ Ами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ЕЦ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Так!</w:t>
      </w:r>
    </w:p>
  </w:footnote>
  <w:footnote w:id="3">
    <w:p>
      <w:pPr>
        <w:pStyle w:val="Normal"/>
        <w:widowControl w:val="false"/>
        <w:rPr/>
      </w:pPr>
      <w:r>
        <w:rPr>
          <w:rStyle w:val="FootnoteCharacters"/>
        </w:rPr>
        <w:footnoteRef/>
      </w:r>
      <w:r>
        <w:rPr>
          <w:rFonts w:cs="Irmologion Ucs" w:ascii="Irmologion Ucs" w:hAnsi="Irmologion Ucs"/>
          <w:sz w:val="32"/>
          <w:szCs w:val="32"/>
        </w:rPr>
        <w:t>Так!</w:t>
      </w:r>
    </w:p>
  </w:footnote>
  <w:footnote w:id="4">
    <w:p>
      <w:pPr>
        <w:pStyle w:val="Normal"/>
        <w:widowControl w:val="false"/>
        <w:rPr/>
      </w:pPr>
      <w:r>
        <w:rPr>
          <w:rStyle w:val="FootnoteCharacters"/>
        </w:rPr>
        <w:footnoteRef/>
      </w:r>
      <w:r>
        <w:rPr>
          <w:rFonts w:cs="Irmologion Ucs" w:ascii="Irmologion Ucs" w:hAnsi="Irmologion Ucs"/>
          <w:sz w:val="32"/>
          <w:szCs w:val="32"/>
        </w:rPr>
        <w:t>Так!</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