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ъ філим0н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30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 ю4зникъ ї}съ хrт0въ, и3 тімоfeй брaтъ, філим0ну возлю1бленному и3 споспёшнику нaше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ґпфjи сестрЁ возлю1бленнэй, и3 ґрхjппу сов0инственнику нaшему, и3 домaшней твоeй цRк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вaмъ и3 ми1ръ t бGа nц7A нaшегw,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ю2 бGа моего2, всегдA пaмzть њ тебЁ творS въ моли1твахъ мо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люб0вь твою2 и3 вёру, ю4же и4маши ко гDу ї}су и3 ко всBмъ с™ы6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nбщeніе твоеS вёры дёйственно бyдетъ въ рaзумэ всsкагw бlга, є4же въ вaсъ,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ость бо и4мамъ мн0гу и3 ўтэшeніе њ любви2 твоeй, ћкw ўтрHбы с™hхъ почи1ша тоб0ю, брa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мн0гое дерзновeніе и3мёz во хrтЁ повелэвaти тебЁ, є4же потрeбно є4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вe же рaди пaче молю2, так0въ сhй ћкоже пavелъ стaрецъ, нн7э же и3 ќзникъ ї}са хr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1 тz њ моeмъ чaдэ, є3г0же роди1хъ во ќзахъ мои1хъ nни1сім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ногдA тебЁ непотрeбнаго, нн7э же тебЁ и3 мнЁ благопотрeбна, є3г0же возпослaхъ теб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є3го2, си1рэчь мою2 ўтр0бу, пріи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0же ѓзъ хотёхъ ў себє2 держaти, да вмёстw тебє2 послyжитъ ми2 во ќзахъ бlговэствовa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8 твоеs же в0ли ничт0же восхотёхъ сотвори1ти, да не ѓки по нyжди бlг0е твоE бyдетъ, но по в0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eгли бо рaди сегw2 разлучи1сz на чaсъ, да вёчна того2 пріи1меш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ктомY ѓки рабA, но вhше рабA, брaта возлю1бленна, пaче же мнЁ, кольми1 же пaче тебЁ, и3 по пл0ти и3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и4маши менE џбщника, пріими2 сего2 ћкоже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въ чес0мъ њби1дэ тебE, и3ли2 д0лженъ є4сть, мнЁ сіE вмэн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пavелъ написaхъ рук0ю моeю: ѓзъ воздaмъ: да не рекY тебЁ, ћкw и3 сaмъ себE ми2 є3си2 д0лж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й, брaте, ѓзъ да получY є4же прошY ў тебє2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гDэ: ўпок0й мою2 ўтр0бу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ёzвсz на послушaніе твоE написaхъ тебЁ, вёдый, ћкw и3 пaче, є4же глаг0лю, сотвори1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yпнw же и3 ўгот0ви ми2 њби1тель: ўповaю бо, ћкw моли1твами вaшими даровaнъ бyду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етъ тS є3пафрaсъ, сплённикъ м0й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рко, ґрістaрхъ, димaсъ, лукA, споспBшницы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о дyхомъ вaшим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є4же къ філим0ну: и4мать въ себЁ главY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п0льзуютсz тоб0ю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