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трeтіz мwmс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Леvj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оззвA гDь мwmсeа, и3 речE є3мY и3з8 ски1ніи свидёніz,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человёкъ t вaсъ ѓще принесeтъ дaры гDу, t скотHвъ и3 t говsдъ и3 t nвeцъ да принесeте дaр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всесожжeніе дaръ є3гw2, t говsдъ мyжескъ п0лъ непор0ченъ принесeтъ, пред8 двє1ри ски1ніи свидёніz да принесeтъ є5 пріsтно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возложи1тъ рyку на главY приношeніz, пріsтно є3мY, ўми1лостивити њ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зак0лютъ телцA пред8 гDемъ: и3 да принесyтъ сhнове ґарHнwвы жерцы2 кр0вь, и3 да пролію1тъ кр0вь на nлтaрь w4крестъ, и4же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њдрaвше всесожжeніе, да раздробsтъ є5 на ќ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возложaтъ сhнове ґарw6ни жерцы2 џгнь на nлтaрь, и3 да вскладyтъ дровA на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вскладyтъ сhнове ґарw6ни жерцы2 раздроблє1наz, и3 главY, и3 тyкъ на дровA с{щаz на nгни2 ±же на nлта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тр0бу же и3 н0ги да и3змhютъ вод0ю: и3 да возложи1тъ жрeцъ вс‰ на nлтaрь: приношeніе є4сть жeртва, вонS благоухa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t nвeцъ дaръ св0й гDви (принесeтъ) t ѓгнєцъ и3 t к0злищъ во всесожжeніе, мyжескъ п0лъ непор0ченъ да принесeтъ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возложи1тъ рyку на главY є3гw2, и3 да зак0лютъ є5 въ странЁ nлтарS къ сёверу пред8 гDемъ: и3 да пролію1тъ сhнове ґарw6ни жерцы2 кр0вь є3гw2 на nлтaрь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раздробsтъ є3го2 на ќды, и3 главY, и3 тyкъ є3гw2, и3 да вскладyтъ | жерцы2 на дровA с{щаz на nгни2 ±же на nлта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ўтр0бу и3 н0ги и3змhютъ вод0ю: и3 принесeтъ жрeцъ вс‰, и3 да возложи1тъ на nлтaрь: приношeніе є4сть жeртва, вонS благоухa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t пти1цъ приношeніе принесeтъ дaръ св0й гDу, и3 принесeтъ t г0рлицъ и3ли2 t г0лубwвъ дaр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принесeтъ и5 жрeцъ ко nлтарю2, и3 да tт0ргнетъ главY є3гw2, и3 да возложи1тъ жрeцъ на nлтaрь и3 и3сцэди1тъ кр0вь ў стоsла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tлучи1тъ гортaнь съ пeріемъ, и3 и3звeргнетъ ю5 t nлтарS на вост0къ на мёсто пeпе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и3зл0митъ є3го2 t кри1лъ, и3 да не раздэли1тъ: и3 да возложи1тъ є5 жрeцъ на nлтaрь на дровA, ±же на nгни2: приношeніе є4сть жeртва, вонS благоухaніz гD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душA принесeтъ дaръ жeртву гDу, мукA пшени1чна да бyдетъ дaръ є3гw2, и3 да возліeтъ на ню2 є3лeй, и3 возложи1тъ на ню2 лівaнъ: жeртв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а принесeтъ ю5 къ сынHмъ ґарw6нимъ жерцє1мъ, и3 в0зметъ t неS п0лну г0рсть муки2 пшени1чны съ є3лeемъ и3 вeсь лівaнъ є3S, и3 да возложи1тъ жрeцъ пaмzть є3S на nлтaрь: жeртва вонS благоухa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њстaнокъ t жeртвы ґарHну и3 сынHмъ є3гw2: с™0е с™hхъ t жeртвъ гD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принесeтъ дaръ жeртву печeну въ пещи2 t муки2 пшени1чны, хлёбы прBсны спрsжєны съ є3лeемъ и3 њпрэсн0ки пом†заны є3л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жeртва t сковрады2 дaръ тв0й, мукA пшени1чна смёшена со є3лeемъ, прBсна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разл0миши | на ўкрyхи, и3 возліeши на нS є3лeй: жeртва є4ст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жeртву t nгни1ща дaръ тв0й, мукA пшени1чна съ є3лeемъ да сотворeн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инесeтъ жeртву, ю4же ѓще сотвори1тъ t си1хъ гDу, и3 да принесeтъ къ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иступи1въ ко nлтарю2, да tи1метъ жрeцъ t жeртвы пaмzть є3S, и3 да возложи1тъ жрeцъ на nлтaрь: приношeніе вонS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њстaнокъ же t жeртвы ґарHну и3 сынHмъ є3гw2: с™†z с™hхъ t приношeній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sку жeртву, ю4же ѓще прин0сите гDу, не сотвори1те квaсну: всsкъ бо квaсъ и3 всsкъ мeдъ да не принесeте t негw2, є4же приноси1ти гDу д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 начaткwвъ да принесeте | гDу: на nлтaрь же да не вознесyтсz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сsкъ дaръ жeртвы вaшеz с0лію да њсоли1тсz: да не tстaвите с0ли завёта гDнz t жeртвъ вaшихъ, во всsкомъ дaрэ вaшемъ да принесeте гDу бGу вaшему с0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принесeши жeртву t начaткwвъ жи6тъ гDу, нHвы спрsжєны зелє1ны клaсы и3стлaчєны гDу, и3 принесeши жeртву t начaткwвъ жи6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возліeши на ню2 є3лeй, и3 да возложи1ши на ню2 лівaнъ: жeртв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вознесeтъ жрeцъ пaмzть є3S t спрsженыхъ съ є3лeемъ, и3 вeсь лівaнъ є3S: прин0съ є4сть гD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жeртва спасeніz дaръ є3гw2 гDу, ѓще ќбw t говsдъ є5 принесeтъ, ѓще мyжескъ п0лъ и3ли2 жeнскъ, непор0ченъ да принесeтъ є5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зложи1тъ рyцэ свои2 на главY дaра, и3 да зак0летъ и5 пред8 гDемъ ў двeрій ски1ніи свидёніz: и3 да возлію1тъ сhнове ґарw6ни жерцы2 кр0вь на nлтaрь всесожжeній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принесyтъ t жeртвы спасeніz прин0съ гDу, тyкъ покрывaющій ўтр0бу, и3 вeсь тyкъ и4же на ўт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џбэ пHчки, и3 тyкъ и4же на ни1хъ и3 и4же на стeгнахъ, и3 преп0нку, ћже на пeчени, съ п0чками t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да вознесyтъ | сhнове ґарw6ни жерцы2 на nлтaрь во всесожжє1ніz на дровA с{щаz на nгни2, ±же на nлтари2: прин0съ вонS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t nвeцъ дaръ є3гw2 жeртва спасeніz гDу, мyжескъ п0лъ и3ли2 жeнскъ, непор0ченъ да принесe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ѓгнца принесeтъ дaръ св0й, да приведeтъ є3го2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возложи1тъ рyку на главY дaра своегw2, и3 да зак0летъ є3го2 ў двeрій ски1ніи свидёніz: и3 да пролію1тъ сhнове ґарw6ни жерцы2 кр0вь на nлтaрь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принесeтъ t жeртвы спасeніz прин0съ гDу, тyкъ и3 чрeсла чи6ста съ лsдвіzми да tлучи1тъ и5: и3 вeсь тyкъ покрывaющій ўтр0бу, и3 вeсь тyкъ и4же на ўт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џбэ пHчки, и3 тyкъ и4же на ни1хъ, и4же на стeгнахъ: и3 преп0нку, ћже на пeчени, съ п0чками te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а вознесeтъ жрeцъ на nлтaрь: вонS благоухaніz, прин0съ гD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t козлHвъ дaръ є3гw2 гDу, да принесeтъ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озложи1тъ рyцэ на главY є3гw2, и3 да зак0лютъ є5 пред8 гDемъ ў двeрій ски1ніи свидёніz: и3 да пролію1тъ сhнове ґарw6ни жерцы2 кр0вь на nлтaрь w4ко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вознесeтъ t негw2 прин0съ гDу, тyкъ покрывaющій ўтр0бу, и3 вeсь тyкъ и4же на ўт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џбэ пHчки, и3 вeсь тyкъ, и4же на ни1хъ, и4же на стeгнахъ, и3 преп0нку, ћже на пeчени, съ п0чками tлуч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вознесeтъ жрeцъ на nлтaрь, прин0съ вонS благов0ніz гDу: вeсь тyк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к0нное въ вёки въ р0ды вaшz, во всsкомъ њбитaніи вaшемъ: всsкагw тyка и3 всsкіz кр0ве да не ћст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къ сынHмъ ї}лєвымъ, глаг0лz: душA ѓще согрэши1тъ пред8 гDемъ не хотsщи t всёхъ повелёній гDнихъ, и4хже не лёть є4сть твори1ти, и3 сотвори1тъ є3ди1но что2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ќбw ґрхіерeй помaзанный согрэши1тъ, во є4же лю1демъ согрэши1ти, и3 да приведeтъ њ грэсЁ своeмъ, и4мже согрэши1лъ, телцA t говsдъ непор0чна гDви њ грэс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приведeтъ телцA къ двeремъ ски1ніи свидёніz пред8 гDа, и3 да возложи1тъ рyку свою2 на главY телцA пред8 гDемъ, и3 да зак0летъ телцA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зeмъ жрeцъ помaзанный совершeнъ рукaми t кр0ве телцA, и3 да внесeтъ ю5 въ ски1ні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њм0читъ жрeцъ пeрстъ въ кр0ви, и3 да покропи1тъ t кр0ве седми1жды пeрстомъ пред8 гDемъ, ў завёсы с™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возложи1тъ жрeцъ t кр0ве тeлчи на р0ги nлтарS fmміaма сложeніz и4же пред8 гDемъ, и4же є4сть въ ски1ніи свидёніz, и3 всю2 кр0вь тeлчу да и3зліeтъ ў стоsла nлтарS всесожжeній, и4же є4сть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eсь тyкъ телцA, и4же њ грэсЁ, да tи1метъ t негw2, тyкъ покрывaющій ўтр0бу, и3 вeсь тyкъ и4же на ўт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џбэ пHчки, и3 тyкъ и4же на ни1хъ, и4же є4сть на стeгнахъ, и3 преп0нку, ћже на пeчени, съ п0чками tи1метъ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ћкоже teмлетсz џное t телцA жeртвы спасeніz, и3 да вознесeтъ жрeцъ на nлтaрь принош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к0жу тeлчу, и3 всю2 є3гw2 пл0ть со глав0ю, и3 съ крaйними частми2, и3 со ўтр0бою, и3 съ мwтhл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и3знесyтъ всего2 телцA внЁ полкA на мёсто чи1сто, и3дёже и3зсыпaютъ пeпелъ, и3 да сожгyтъ є3го2 на дровaхъ nгнeмъ: на мёстэ и3зсыпaніz пeпела да сожжe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вeсь с0нмъ сынHвъ ї}левыхъ согрэши1тъ не хотsщь, и3 ўтаи1тсz глаг0лъ t лицA с0нма, и3 сотворsтъ є3ди1ну t всёхъ зaповэдій гDнихъ, є3sже не лёть є4сть твори1ти, и3 согрэш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ўвёстсz и5мъ грёхъ, и4мже согрэши1ша въ нeмъ: и3 да приведeтъ с0нмъ телцA t волHвъ непор0чна њ грэсЁ, и3 приведeтъ и5 пред8 двє1ри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возложaтъ стaрцы с0нма рyки сво‰ на главY телцA пред8 гDемъ, и3 да зак0лютъ телцA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внесeтъ жрeцъ помaзанный t кр0ве тeлчи въ ски1ні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њм0читъ жрeцъ пeрстъ св0й въ кр0ви тeлчи, и3 да покропи1тъ седми1жды пред8 гDемъ, пред8 завёсою с™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t кр0ве да возложи1тъ жрeцъ на р0ги nлтарS fmміaмwвъ сложeніz, и4же є4сть пред8 гDемъ, и4же є4сть въ ски1ніи свидёніz: и3 всю2 кр0вь да и3зліeтъ ў стоsла nлтарS приношeній, и4же є4сть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eсь тyкъ є3гw2 да в0зметъ t негw2, и3 вознесeтъ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сотвори1тъ телцY семY, ћкоже сотвори2 телцY, и4же њ грэсЁ, тaкw сотвори1тсz: и3 да пом0литсz њ ни1хъ жрeцъ, и3 њстaвитсz и5мъ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и3знесyтъ телцA всего2 внЁ полкA, и3 да сожгyтъ телцA, ћкоже сожг0ша телцA пeрвагw: грёхъ (бо) с0нма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кнsзь согрэши1тъ, и3 сотвори1тъ є3ди1ну t всёхъ зaповэдій гDа бGа своегw2, не хотS, и4же не лёть є4сть твори1ти, и3 согрэши1тъ, и3 престyп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ўвёстсz є3мY грёхъ, и4мже согрэши2 въ нeмъ: да принесeтъ дaръ св0й козлA t к0зъ мyжескъ п0лъ непор0ченъ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озложи1тъ рyку свою2 на главY козлA: и3 да зак0лютъ є3го2 на мёстэ, и3дёже закалaютъ всесожжє1ніz пред8 гDемъ: њ грэсё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а возложи1тъ жрeцъ t кр0ве, ћже њ грэсЁ, пeрстомъ на р0ги nлтарS всесожжeній, и3 всю2 кр0вь є3гw2 да и3зліeтъ ў стоsла nлтарS всесожжe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eсь тyкъ є3гw2 вознесeтъ на nлтaрь, ћкоже тyкъ жeртвы спасeніz: и3 да пом0литсz њ нeмъ жрeцъ грэхA рaди є3гw2, и3 њстaви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ще же душA є3ди1на согрэши1тъ не хотsщи t людjй земли2, внегдA сотвори1ти є3ди1ну t всёхъ зaповэдій гDнихъ, є4же не лёть є4сть твори1ти, и3 согрэ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ўвёстсz є3мY грёхъ, и4мже согрэши2 въ нeмъ, и3 да принесeтъ дaръ св0й к0зу t к0зъ жeнскъ п0лъ непор0чну, да принесeтъ грэхA рaди, и4мже согрэ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да возложи1тъ рyку свою2 на главY грэхA своегw2: и3 зак0лютъ к0зу, ћже грэхA рaди, на мёстэ, и3дёже закалaютъ всесожжє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да в0зметъ жрeцъ t кр0ве є3S пeрстомъ, и3 да возложи1тъ на р0ги nлтарS всесожжeній, и3 всю2 кр0вь є3S и3зліeтъ ў стоsла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eсь тyкъ да tи1метъ, ћкоже teмлетсz тyкъ t жeртвы спасeніz, и3 да вознесeтъ жрeцъ на nлтaрь въ воню2 благов0ніz гDу: и3 да пом0литсz жрeцъ њ нeмъ, и3 њстaви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Ѓще же џвцу принесeтъ дaръ св0й грэхA рaди, жeнскъ п0лъ непор0ченъ да принесe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да возложи1тъ рyку свою2 на главY ћже њ грэсЁ, и3 да зак0лютъ ю5 грэхA рaди на мёстэ, на нeмже закалaютъ всесожжeніz (на мёстэ 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зeмъ жрeцъ t кр0ве, ћже њ грэсЁ, пeрстомъ свои1мъ, да возложи1тъ на р0ги nлтарS всесожжeніz: и3 всю2 кр0вь є3S да и3зліeтъ ў стоsла nлтарS всесожж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вeсь тyкъ є3S да tи1метъ, ћкоже teмлетсz тyкъ nвцы2 t жeртвы спасeніz: и3 да возложи1тъ є3го2 жрeцъ на nлтaрь на всесожжeніе гDне: и3 да пом0литсz за него2 жрeцъ њ грэсЁ, и4мже согрэши2, и3 њстaвитсz є3мY.</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душA согрэши1тъ, и3 ўслhшитъ глaсъ клsтвы, и3 сeй свидётель и3ли2 ви1дэ и3ли2 свёда, ѓще не возвэсти1тъ, пріи1метъ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ушA џна, ћже ѓще прик0снетсz ко всsкой вeщи нечи1стэй, и3ли2 мертвечи1нэ, и3ли2 ѕвэроsдинэ нечи1стэй, и3ли2 мертвечи1намъ гнyсностей нечи1стыхъ, и3ли2 мертвечи1намъ скотHвъ нечи1стыхъ, и3 мертвечи1нэ г†дъ нечи1стыхъ, и3 забhвъ и5хъ њсквер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ли2 прик0снетсz нечистотЁ человёчи, t всsкіz нечистоты2 є3гw2, є4йже прикоснyвсz њскверни1тсz, и3 забyдетъ, посeмъ же ўвёсть, пови1ненъ бyдетъ грэх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ушA беззак0ннаz, ѓще њбэщaетъ ўстнaма свои1ма ѕлЁ и3ли2 д0брэ сотвори1ти, по всBмъ, є3ли6ка и3зречeтъ человёкъ съ клsтвою, и3 ўтаи1тсz є3гw2 пред8 nчесы2, и3 сeй ўвёсть, и3 согрэши1тъ є3ди1но что2 t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и3сповёсть грёхъ, и4мже согрэши2 проти1ву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принесeтъ гDу њ грэсЁ, и4мже согрэши2, жeнскъ п0лъ, t nвeцъ ѓгницу, и3ли2 к0зу t к0зъ грэхA рaди: и3 да пом0литсz њ нeмъ жрeцъ грэхA рaди є3гw2, и4мже согрэши2, и3 њстaвитсz є3мY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не м0жетъ рукA є3гw2 дов0лства и3мёти на џвцу, да принесeтъ грэхA рaди своегw2, и4мже согрэши2, двЁ гHрлицы, и3ли2 двA птєнцA голуби6на гDу, є3ди1нъ грэхA рaди и3 є3ди1нъ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инесeтъ | къ жерцY, и3 приведeтъ жрeцъ є4же за грёхъ прeжде, и3 да tт0ргнетъ жрeцъ главY є3гw2 созади2, но да не tлуч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покропи1тъ t кр0ве, ћже за грёхъ, на стёну nлтарS, њстaнокъ же кр0ве да и3сцэди1тъ на стоsло nлтарS: њ грэсё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торhмъ да сотвори1тъ всесожжeніе, ћкоже подобaетъ, и3 да пом0литсz њ нeмъ жрeцъ грэхA рaди є3гw2, и4мже согрэши2, и3 њстaви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не њбрsщетъ рукA є3гw2 супрyга г0рлицъ, и3ли2 двyхъ птенцє1въ голуби1ныхъ, и3 принесeтъ дaръ св0й за грёхъ, десsтую чaсть мBры є4фі муки2 пшени1чны за грёхъ: да не возліeтъ на ню2 є3лeа, нижE да возложи1тъ на ню2 лівaна, понeже њ грэсЁ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принесeтъ ю5 къ жерцY, и3 взeмъ жрeцъ t неS п0лну г0рсть въ пaмzть є3гw2, возложи1тъ на жeртвенникъ всесожжeніz гDнz: њ грэсё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пом0литсz њ нeмъ жрeцъ грэхA рaди є3гw2, и4мже согрэши2 t є3ди1нагw си1хъ, и3 њстaвитсz є3мY: њстaнокъ же бyдетъ жерцY, ћкоже жeртва муки2 пшени1ч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ушA ћже ѓще забyдетъ забвeніемъ, и3 согрэши1тъ не хотsщи t с™hнь гDнихъ, и3 да принесeтъ њ преступлeніи своeмъ гDу nвнA непор0чна t nвeцъ, є3мyже цэнA сребрA сjклєвъ, по сjклю свzтhхъ, њ нeмже согрэ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є4же согрэши2 t с™hхъ, да tдaстъ є5, и3 пsтую чaсть приложи1тъ нaнь, и3 дaстъ є5 жерцY: и3 жрeцъ да пом0литсz њ нeмъ nвн0мъ преступлeніz є3гw2, и3 њстaви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ушA ћже ѓще согрэши1тъ, и3 сотвори1тъ є3ди1ну t всёхъ зaповэдій гDнихъ, и4хже не лёть є4сть твори1ти, и3 не ўвёдэ, и3 согрэши1тъ, и3 пріи1метъ грёх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принесeтъ nвнA непор0чна t nвeцъ, цэн0ю сребрA грэхA рaди, къ жерцY: и3 да пом0литсz њ нeмъ жрeцъ, њ невёдэніи є3гw2, є3гHже не вёдэ, и3 сaмъ не вёдzше, и3 њстaвит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огрэши1 бо согрэшeніемъ пред8 гDе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ушA ћже ѓще согрэши1тъ, и3 презрёвъ прeзритъ зaпwвэди гDнz, и3 солжeтъ къ дрyгу њ вдaніи, и3ли2 њ џбщинэ, и3ли2 њ хищeніи, и3ли2 преwби1дэ чи1мъ бли1жнz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ли2 њбрёте погублeное, и3 солжeтъ њ нeмъ, и3 кленeтсz въ непрaвду њ є3ди1нэмъ t всёхъ, ±же ѓще сотвори1тъ человёкъ ћкw согрэши1ти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бyдетъ є3гдA согрэши1тъ и3 престyпитъ, и3 tдaстъ похищeное, є4же похи1ти, и3ли2 nби1ду, є4юже преwби1дэ, и3ли2 вдaніе, є4же вдано2 бhсть є3мY, и3ли2 поги1бшее, є4же њбрё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всsкіz вeщи, є3sже рaди клsсz въ непрaвду, и3 да tдaстъ сaмое то2 и4стое, и3 пsтую чaсть свою2 приложи1тъ ктомY: є3гHже є4сть, томY да tдaстъ, въ џньже дeнь њблич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њ преступлeніи своeмъ да принесeтъ гDу nвнA t nвeцъ непор0чна, цэн0ю въ нeмже прегрэ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пом0литсz жрeцъ њ нeмъ пред8 гDемъ, и3 њстaвитсz є3мY за є3ди1но t всёхъ, ±же сотвори2 и3 преступи2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заповёждь ґарHну и3 сынHмъ є3гw2, глаг0лz: сeй зак0нъ всесожжeніz: сіE всесожжeніе на горёніи є3гw2 на nлтари2 всю2 н0щь до заyтра, и3 џгнь nлтарS да гори1тъ на нeмъ, и3 не ўгас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а њблечeтсz жрeцъ въ срачи1цу </w:t>
      </w:r>
      <w:r>
        <w:rPr>
          <w:rStyle w:val="FootnoteCharacters"/>
          <w:rStyle w:val="FootnoteAnchor"/>
        </w:rPr>
        <w:footnoteReference w:id="2"/>
      </w:r>
      <w:r>
        <w:rPr>
          <w:rFonts w:cs="Irmologion Ucs" w:ascii="Irmologion Ucs" w:hAnsi="Irmologion Ucs"/>
          <w:kern w:val="2"/>
          <w:sz w:val="32"/>
          <w:szCs w:val="32"/>
        </w:rPr>
        <w:t xml:space="preserve"> льнsну, и3 надр†ги льн‰ны да возвлечeтъ на тёло своE, и3 да и3знесeтъ прин0съ, є3г0же ѓще и3зжжeтъ џгнь всесожжeніz t nлтарS, и3 да постaвитъ бли1з8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совлечeтъ ри6зы сво‰, и3 да њблечeтсz въ ри6зы и4ны, и3 да и3знесeтъ прин0съ внЁ полкA на мёсто чи1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џгнь на nлтари2 да гори1тъ на нeмъ и3 не ўгасaетъ: и3 да возжжeтъ на нeмъ жрeцъ дровA по вс‰ ќтра, и3 да воскладeтъ нaнь всесожжeніе, и3 да возложи1тъ нaнь тyкъ с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џгнь всегдA да гори1тъ на nлтари2, не ўгас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eй зак0нъ жeртвы, ю4же принесyтъ сhнове ґарw6ни жерцы2 пред8 гDемъ, прsмw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в0зметъ t негw2 (жрeцъ) г0рсть муки2 пшени1чны жeртвенныz съ є3лeемъ є3S и3 со всёмъ лівaномъ є3S, сyщими на жeртвэ: и3 да вознесeтъ на nлтaрь прин0съ въ воню2 благов0ніz, въ пaмzть є3S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њстaвшеесz же t неS снёстъ ґарHнъ и3 сhнове є3гw2: прBсна да снэдsтсz въ мёстэ с™э, въ притв0рэ ски1ніи свидёніz да снэд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е и3спечeтсz квaсна: чaсть сію2 дaхъ и5мъ t прин0сwвъ гDнихъ: с™†z с™hхъ сyть, ћкоже є4же њ грэсЁ, и3 ћкоже є4же њ преступл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sкъ мyжескъ п0лъ жрeческъ да снэдsтъ ю5: зак0ннw вёчнw въ р0ды вaшz t принHсъ гDнихъ: всsкъ, и4же ѓще прик0снетсz и5мъ, њс™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eй дaръ ґарHну и3 сынHмъ є3гw2, є3г0же принесyтъ гDу въ дeнь, въ џньже ѓще помaжеши є3го2: десsтую чaсть мёры є4фі муки2 пшени1чны въ жeртву всегдA, п0лъ є3S заyтра и3 п0лъ є3S въ вeче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а сковрадЁ въ є3лeи да сотвори1тсz, спрsжену да принесeтъ ю5 витyю жeртву t ўкрyхwвъ, жeртву въ воню2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жрeцъ помaзанный, и4же вмёстw є3гw2 t сынHвъ є3гw2, да сотвори1тъ ю5: зак0ннw вёчнw, всE да соверш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сsка жeртва жрeческа всесожжeнна да бyдетъ и3 да не снё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гDь бG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цы2 ґарHну и3 сынHмъ є3гw2, глаг0лz: сeй зак0нъ согрэшeніz: на мёстэ, на нeмже закалaютъ всесожжє1ніz, да закалaютъ ±же грэхA рaди пред8 гDемъ: с™†z (бо) с™h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жрeцъ приносsй ю5 да снёстъ ю5: въ мёстэ с™э да снёстсz, въ притв0рэ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сsкъ прикасaйсz мsсъ є3S њс™и1тсz: и3 є3мyже ѓще воскропи1тсz t кр0ве є3S на ри1зу, ћже ѓще воскропи1тсz на ню2, да и3сперeтсz на мёстэ 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сосyдъ гли1нzнъ, въ нeмже вари1тсz, да разбіeтсz: ѓще же въ мёдzнъ сосyдэ свари1тсz, да и3стрeтъ є3го2, и3 и3змhетъ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сsкъ мyжескъ п0лъ въ жерцёхъ да снёстъ ю5: с™†z (бо) с™hхъ сyт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с‰, ±же њ грэсЁ ѓще принесyтсz t кр0ве и4хъ въ ски1нію свидёніz, ко њчищeнію во с™hни, да не снэдsтсz, nгнeмъ да сожгyт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eй зак0нъ nвнA и4же њ преступлeніи: с™†z с™h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а мёстэ, на нeмже закалaютъ всесожжeніе, да зак0лютъ nвнA и4же њ преступлeніи пред8 гDемъ, и3 кр0вь да пролію1тъ на стwsла nлтарS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eсь тyкъ є3гw2 да принесeтъ t негw2, и3 чрeсла, и3 вeсь тyкъ покрывaющій ўтр0бу, и3 вeсь тyкъ и4же на ўтр0б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џбэ пHчки, и3 тyкъ и4же на ни1хъ, и4же на стeгнахъ, и3 преп0нку, ћже на пeчени, съ п0чками да tи1ме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ознесeтъ | жрeцъ на nлтaрь, прин0съ въ воню2 благов0ніz гDу: њ преступлeніи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sкъ мyжескъ п0лъ t жрє1цъ да снёстъ |, на мёстэ с™э да снэдsтъ |: с™†z с™h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ћкоже грэхA рaди, тaкw и3 преступлeніz рaди, зак0нъ є3ди1нъ и4хъ: жрeцъ и4же пом0литсz њ нeмъ, є3мY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жрeцъ приносsй всесожжeніе человёчо, к0жа всесожжeніz, є4же прин0ситъ џнъ, є3мY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сsка жeртва, ћже сотвори1тсz въ пещи2, и3 всsка, ћже сотвори1тсz на nгни1щи, и3ли2 на сковрадЁ, жерцY, и4же прин0ситъ ю5, томY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sка жeртва спрsжена съ є3лeемъ, и3 ћже не спрsжена, всBмъ сынHмъ ґарw6нимъ комyждо рaвнw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eй зак0нъ жeртвы спасeніz, ю4же принесyт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ќбw похвалeніz рaди принесeтъ ю5, и3 принесeтъ на жeртву хвалeніz хлёбы t муки2 пшени1чны прsжєны въ є3лeи, и3 њпрэсн0ки пом†заны є3лeемъ, и3 мукY пшени1чну смёшену съ є3лe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ъ хлBбы квaсными да принесeтъ дaръ св0й на жeртву хвалeніz спаси1тел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принесeтъ є3ди1нъ t всёхъ дарHвъ свои1хъ ўчaстіе гDу: жерцY возливaющему кр0вь жeртвы спасeніz, томY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мzсA жeртвы хвалeніz спаси1телнагw томY да бyдутъ, и3 въ џньже дeнь принесyтсz, да снэдsтсz: да не њстaвzтъ t негw2 на ќтр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ѓще њбётъ бyдетъ, и3ли2 в0льный пожрeтъ дaръ св0й, въ џньже ѓще дeнь жeртву свою2 принесeтъ, да снёстсz, и3 на ќтр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њстaвшеесz t мsсъ жeртвы до днE трeтіzгw на nгни2 да сожж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kдhй снёстъ t мsсъ въ дeнь трeтій, не пріи1метсz приносsщему ю5, нижE вмэни1тсz є3мY: њсквернeніе є4сть: душa же, ћже ѓще снёстъ t ни1хъ, грёхъ прі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мzсA, ±же ѓще прик0снутсz всsкому нечи1сту, да не снэдsтсz, на nгни2 да сожгyтсz: всsкъ чи1стый да снёстъ мz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ушa же, ћже ѓще снёстъ t мsсъ жeртвы спасeніz, ћже є4сть гDу, и3 нечистотA є3гw2 на нeмъ, поги1бнетъ душA џна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ушA, ћже ѓще прик0снетсz всsкой вeщи нечи1стэй, и3ли2 t нечистоты2 человBчи и3ли2 t четверон0гихъ нечи1стыхъ, и3ли2 всsкой мeрзости нечи1стэй, и3 снёстъ t мsсъ жeртвы спасeніz, ћже є4сть гDнz, поги1бнетъ душA тA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цы2 сынHмъ ї}лєвымъ, глаг0лz: всsкагw тyка говsжа и3 џвча и3 к0зіz да не сн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тyкъ мертвечи1ненъ и3 ѕвэроsдный да сотвори1тсz на всsко дёло, въ kдeніи же да не снё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сsкъ kдhй тyкъ t скотHвъ, t ни1хже принесeтъ дaръ гDу, поги1бнетъ душA тA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сsкіz кр0ве да не снёсте во всёхъ селeніихъ вaшихъ и3 t скотHвъ и3 t пти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сsка душA, ћже ѓще снёстъ кр0вь, поги1бнетъ душA тA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сынHмъ ї}лєвымъ речeши, глаг0лz: приносsй жeртву спасeніz гDу да принесeтъ дaръ св0й гDу, и3 t жeртвы с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рyцэ є3гw2 да принесyтъ прин0съ гDу: тyкъ и4же на грyдехъ, и3 преп0нку пeчени да принесeтъ |, ћкоже возложи1ти дaръ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да вознесeтъ жрeцъ тyкъ и4же на грyдехъ, на nлтaрь, и3 гр{ди да бyдутъ ґарHну и3 сынH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рaмо десн0е да дaстсz ўчaстіе жерцY t жeртвъ спасeніz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приносsщему кр0вь спасeніz и3 тyкъ t сынHвъ ґарHновыхъ, томY да бyдетъ рaмо десн0е во ўчaст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грyдь бо возложeніz и3 рaмо ўчaстіz взsхъ t сынHвъ ї}левыхъ t жeртвъ спасeніz вaшегw, и3 дaхъ | ґарHну жерцY и3 сынHмъ є3гw2, зак0ннw вёчнw t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іE помaзаніе ґарHне и3 помaзаніе сынHвъ є3гw2 t прин0сwвъ гDнихъ, въ џньже дeнь приведE | жрeти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ћкоже заповёда гDь дaти и5мъ, въ џньже дeнь помaза | t сынHвъ ї}левыхъ: зак0ннw вёчнw въ р0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eй зак0нъ всесожжeній и3 жeртвы, и3 њ грэсЁ и3 њ преступлeніи, и3 совершeніи и3 жeртвэ спас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ћкоже заповёда гDь мwmсeю на горЁ сінaйстэй, въ џньже дeнь заповёда сынHмъ ї}лєвымъ приноси1ти дaры сво‰ пред8 гDа, въ пустhни сінaйстэ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ими2 ґарHна и3 сhны є3гw2, и3 ри6зы є3гw2, и3 є3лeй помaзаніz, и3 телцA и4же за грёхъ, и3 двA nвн†, и3 к0шницу њпрэсн0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eсь с0нмъ собери2 пред8 двє1ри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отвори2 мwmсeй, ћкоже повелЁ є3мY гDь: и3 собрA с0нмъ пред8 двє1ри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мwmсeй къ с0нму: сіE є4сть сл0во, є4же завэщA гDь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ведE мwmсeй ґарHна и3 сhны є3гw2 и3 и3змы2 |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њблечE є3го2 въ срачи1цу </w:t>
      </w:r>
      <w:r>
        <w:rPr>
          <w:rStyle w:val="FootnoteCharacters"/>
          <w:rStyle w:val="FootnoteAnchor"/>
        </w:rPr>
        <w:footnoteReference w:id="3"/>
      </w:r>
      <w:r>
        <w:rPr>
          <w:rFonts w:cs="Irmologion Ucs" w:ascii="Irmologion Ucs" w:hAnsi="Irmologion Ucs"/>
          <w:kern w:val="2"/>
          <w:sz w:val="32"/>
          <w:szCs w:val="32"/>
        </w:rPr>
        <w:t xml:space="preserve">, и3 њпоsса є3го2 п0zсомъ, и3 њблечE є3го2 въ и3сп0днюю ри1зу </w:t>
      </w:r>
      <w:r>
        <w:rPr>
          <w:rStyle w:val="FootnoteCharacters"/>
          <w:rStyle w:val="FootnoteAnchor"/>
        </w:rPr>
        <w:footnoteReference w:id="4"/>
      </w:r>
      <w:r>
        <w:rPr>
          <w:rFonts w:cs="Irmologion Ucs" w:ascii="Irmologion Ucs" w:hAnsi="Irmologion Ucs"/>
          <w:kern w:val="2"/>
          <w:sz w:val="32"/>
          <w:szCs w:val="32"/>
        </w:rPr>
        <w:t xml:space="preserve">, и3 возвлечE нaнь вeрхнюю ри1зу </w:t>
      </w:r>
      <w:r>
        <w:rPr>
          <w:rStyle w:val="FootnoteCharacters"/>
          <w:rStyle w:val="FootnoteAnchor"/>
        </w:rPr>
        <w:footnoteReference w:id="5"/>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поsса є3го2 по ўстроeнію є3фyда, и3 сти1сне є3го2 и4мъ: и3 возложи2 нaнь сл0во </w:t>
      </w:r>
      <w:r>
        <w:rPr>
          <w:rStyle w:val="FootnoteCharacters"/>
          <w:rStyle w:val="FootnoteAnchor"/>
        </w:rPr>
        <w:footnoteReference w:id="6"/>
      </w:r>
      <w:r>
        <w:rPr>
          <w:rFonts w:cs="Irmologion Ucs" w:ascii="Irmologion Ucs" w:hAnsi="Irmologion Ucs"/>
          <w:kern w:val="2"/>
          <w:sz w:val="32"/>
          <w:szCs w:val="32"/>
        </w:rPr>
        <w:t>, и3 возложи2 на сл0во kвлeніе и3 и4ст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озложи2 ўвsсло </w:t>
      </w:r>
      <w:r>
        <w:rPr>
          <w:rStyle w:val="FootnoteCharacters"/>
          <w:rStyle w:val="FootnoteAnchor"/>
        </w:rPr>
        <w:footnoteReference w:id="7"/>
      </w:r>
      <w:r>
        <w:rPr>
          <w:rFonts w:cs="Irmologion Ucs" w:ascii="Irmologion Ucs" w:hAnsi="Irmologion Ucs"/>
          <w:kern w:val="2"/>
          <w:sz w:val="32"/>
          <w:szCs w:val="32"/>
        </w:rPr>
        <w:t xml:space="preserve"> на главY є3гw2, и3 возложи2 на ўвsсло проти1въ лицA є3гw2 дщи1цу златyю њсщ7eнную с™yю,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S мwmсeй t є3лeа помaза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скропи2 t негw2 на nлтaрь седми1жды, и3 помaза nлтaрь и3 њсвzти2 є3го2 и3 вс‰ сосyды є3гw2, и3 ўмывaлницу и3 стоsло є3S, и3 њсвzти2 |, и3 помaза ски1нію и3 вс‰ сосyды є3S, и3 њсвzт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озліS мwmсeй t є3лeа помaзаніz на главY ґарHню, и3 помaза є3го2, и3 њсвzт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ведE мwmсeй сhны ґарw6ни, и3 њблечE | въ срачи6цы, и3 њпоsса | пHzсы, и3 возложи2 на нS клобуки2 </w:t>
      </w:r>
      <w:r>
        <w:rPr>
          <w:rStyle w:val="FootnoteCharacters"/>
          <w:rStyle w:val="FootnoteAnchor"/>
        </w:rPr>
        <w:footnoteReference w:id="8"/>
      </w:r>
      <w:r>
        <w:rPr>
          <w:rFonts w:cs="Irmologion Ucs" w:ascii="Irmologion Ucs" w:hAnsi="Irmologion Ucs"/>
          <w:kern w:val="2"/>
          <w:sz w:val="32"/>
          <w:szCs w:val="32"/>
        </w:rPr>
        <w:t>,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риведE мwmсeй телцA и4же за грёхъ, и3 возложи2 ґарHнъ и3 сhнове є3гw2 рyки на главY телцA и4же за гр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заклA є3го2. И# взS мwmсeй t кр0ве, и3 возложи2 на р0ги nлтарS w4крестъ пeрстомъ, и3 њчи1сти nлтaрь: и3 кр0вь проліS на стоsло nлтарS, и3 њсвzти2 є3го2, є4же моли1тисz ў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зS мwmсeй вeсь тyкъ и4же на ўтр0бэ, и3 преп0нку ћже на пeчени, и3 џбэ пHчки, и3 тyкъ и4же на ни1хъ, и3 вознесE мwmсeй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елцa же и3 к0жу є3гw2, и3 мzсA є3гw2 и3 мwтhлы є3гw2, сожжE | nгнeмъ внЁ полкA,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ведE мwmсeй nвнA и4же во всесожжeніе, и3 возложи2 ґарHнъ и3 сhнове є3гw2 рyки сво‰ на главY џв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заклA мwmсeй nвнA, и3 проліS мwmсeй кр0вь на nлтaрь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nвнa же раздроби2 на ќды є3гw2, и3 вознесE мwmсeй главY и3 ќды и3 тyкъ, и3 ўтр0бу и3 н0ги и3змы2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ознесE мwmсeй всего2 nвнA на nлтaрь: всесожжeніе є4сть въ воню2 благов0ніz: прин0съ є4сть гDу,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риведE мwmсeй nвнA вторaго, nвнA совершeніz: и3 возложи2 ґарHнъ и3 сhнове є3гw2 рyки сво‰ на главY џв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заклA є3го2: и3 взS мwmсeй t кр0ве є3гw2, и3 возложи2 на крaй ќха ґарHнz деснaгw, и3 на крaй руки2 є3гw2 деснhz, и3 на крaй ноги2 є3гw2 дес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иведE мwmсeй сhны ґарw6ни, и3 возложи2 мwmсeй t кр0ве на крaй ўшeсъ и4хъ деснhхъ, и3 на крaй рyкъ и4хъ деснhхъ, и3 на крaй н0гъ и4хъ деснhхъ: и3 проліS мwmсeй кр0вь на nлтaрь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зS мwmсeй тyкъ и3 чрeсла, и3 тyкъ и4же на ўтр0бэ, и3 преп0нку пeчени, и3 џбэ пHчки, и3 тyкъ и4же на ни1хъ, и3 рaмо десн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t к0шницы совершeніz, ћже є4сть пред8 гDемъ, и3 взS хлёбъ є3ди1нъ прёсный, и3 хлёбъ є3лeенъ є3ди1нъ, и3 њпрэсн0къ є3ди1нъ, и3 возложи2 на тyкъ, и3 рaмо десн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зложи2 вс‰ на рyцэ ґарw6ни и3 на рyцэ сынHвъ є3гw2, и3 вознесE | ўчaстіе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зS мwmсeй t рyкъ и4хъ и3 вознесE | на nлтaрь на всесожжeніе совершeніz, є4же є4сть вонS благоухaніz: прин0съ є4ст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зeмъ мwmсeй грyдь, tлучи2 ю5 возложeніе пред8 гDемъ t nвнA совершeніz: и3 бhсть мwmсeю въ чaсть,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зS мwmсeй t є3лeа помaзаніz и3 t кр0ве ћже на nлтари2, и3 воскропи2 на ґарHна и3 на ри6зы є3гw2, и3 на сhны є3гw2 и3 на ри6зы сынHвъ є3гw2 съ ни1мъ: и3 њсвzти2 ґарHна и3 ри6зы є3гw2, и3 сhны є3гw2 и3 ри6зы сынHвъ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мwmсeй ґарHну и3 сынHмъ є3гw2: свари1те мsса во дворЁ ски1ніи свидёніz на мёстэ с™э, и3 тaмw да снёсте |, и3 хлёбы и5же въ к0шницэ совершeніz, ћкоже заповёдано бhсть мнЁ гlz: ґарHнъ и3 сhнове є3гw2 да снэд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њстaнокъ мsсъ и3 хлёбwвъ на nгни2 да сожжe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и3з8 двeрій ски1ніи свидёніz да не и3зhдете сeдмь днjй, д0ндеже дeнь скончaетсz, дeнь совершeніz вaшегw: въ сeдмь бо днjй соверши1тъ рyки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ћкоже сотвори2 въ дeнь сeй, въ џньже заповёда гDь сотвори1ти, ћкw моли1тисz њ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ў двeрій ски1ніи свидёніz сэди1те сeдмь днjй, дeнь и3 н0щь, и3 сохрани1те повелBніz гDнz, да не ќмрете: тaкw бо заповёда мнЁ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сотвори2 ґарHнъ и3 сhнове є3гw2 вс‰ словесA, ±же завэщA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бhсть въ дeнь nсмhй, призвA мwmсeй ґарHна и3 сhны є3гw2 и3 стaрц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мwmсeй ко ґарHну: возми2 себЁ телцA t говsдъ грэхA рaди и3 nвнA на всесожжeніе, непорHчны, и3 принеси2 |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стaрцемъ ї}лєвымъ речeши, глаг0лz: возми1те козлA t к0зъ є3ди1наго њ грэсЁ, и3 nвнA, и3 телцA и3 ѓгнца є3динолётна, въ приношeніе, непорHч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телцA t говsдъ, и3 nвнA на жeртву спасeніz пред8 гDа, и3 мукY пшени1чну спрsжену съ є3лeемъ: занE днeсь гDь kви1тсz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зsша, ћкоже заповёда мwmсeй пред8 ски1ніею свидёніz: и3 пріи1де вeсь с0нмъ, и3 стaша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мwmсeй: сіE сл0во, є4же речE гDь, сотвори1те, и3 kви1тсz въ вaсъ слaва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мwmсeй ґарHну: приступи2 ко nлтарю2 и3 сотвори2 є4же грэхA рaди твоегw2, и3 всесожжeніе твоE, и3 помоли1сz њ себЁ и3 њ д0мэ твоeмъ: и3 сотвори2 дaры людск‡z, и3 помоли1сz њ ни1хъ,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риступи2 ґарHнъ ко nлтарю2, и3 заклA телцA, и4же грэхA рaд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нес0ша сhнове ґарw6ни кр0вь къ немY: и3 њмочи2 пeрстъ св0й въ кр0вь, и3 возложи2 на р0ги nлтарS, и3 кр0вь и3зліS ў стоsла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тyкъ, и3 џбэ пHчки, и3 преп0нку пeчени, ћже грэхA рaди, возложи2 на nлтaрь,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zсa же и3 к0жу сожжE на nгни2 внЁ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заклA всесожжeніе. И# принес0ша сhнове ґарw6ни кр0вь къ немY: и3 проліS на nлтaрь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сесожжeніе принес0ша къ немY по ќдамъ: сі‰ и3 главY возложи2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и3змы2 ўтр0бу и3 н0ги вод0ю, и3 возложи2 во всесожжeніе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ринесE дaръ людскjй: и3 взS козлA, и4же грэхA рaди лю1дска, и3 заклA є3го2, и3 њчи1сти є3го2, ћкоже и3 пeрв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ринесE всесожжeніе, и3 сотвори2 є5, ћкоже дост0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ринесE жeртву, и3 нап0лни рyцэ t неS, и3 возложи2 на nлтaрь кромЁ всесожжeніz ќтрен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заклA телцA и3 nвнA жeртвы спасeніz лю1дска. И# принес0ша сhнове ґарw6ни кр0вь къ немY: и3 проліS на nлтaрь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тyкъ тeлчій, и3 w4внzz чреслA, и3 тyкъ покрывaющій ўтр0бу, и3 џбэ пHчки, и3 тyкъ и4же на ни1хъ, и3 преп0нку пeч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зложи2 тyки на гр{ди, и3 вознесE тyки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гр{ди и3 рaмо десн0е tS ґарHнъ ўчaстіе пред8 гDемъ,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дви1гъ ґарHнъ рyцэ къ лю1демъ, благослови2 |: и3 сни1де сотвори1въ приношeніе грэхA рaди, и3 всесожжeніе, и3 ±же њ спас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ни1де мwmсeй и3 ґарHнъ въ ски1нію свидёніz, и3 и3зшeдше благослови1ста вс‰ лю1ди. И# kви1сz слaва гDнz всBмъ лю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и3зhде џгнь t гDа, и3 поzдE ±же на nлтари2, и3 всесожжє1ніz и3 тyки. И# ви1дэша вси2 лю1діе, и3 ўжас0шасz, и3 пад0ша на лиц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взeмше двA сы6на ґарw6нz, надaвъ и3 ґвіyдъ, кjйждо свою2 кади1лницу, вложи1ста въ нS џгнь и3 возложи1ста нaнь fmміaмъ, и3 принес0ста пред8 гDа џгнь чyждь, є3гHже не повелЁ и4м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зhде џгнь t гDа, и3 поzдE |, и3 ўмр0ста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мwmсeй ко ґарHну: сіE є4сть, є4же речE гDь, гlz: въ приближaющихсz мнЁ њсщ7yсz и3 во всeмъ с0нмэ прослaвлюсz. И# ўмили1сz ґар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звA мwmсeй місаи1ла и3 є3лісафaна, сhны nзіи1лєвы, сhны брaта nтцA ґарHнz, и3 речE и5мъ: приступи1те и3 возми1те брaтій свои1хъ t лицA с™hхъ внЁ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иступи1ша, и3 взsша и5хъ въ ри1захъ и4хъ, (и3 и3знес0ша) внЁ полкA, ћкоже речE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мwmсeй ко ґарHну и3 є3леазaру и3 їfамaру, сынHмъ є3гw2 њстaвшымсz: глaвъ вaшихъ не tкрывaйте и3 ри1зъ вaшихъ не раздирaйте, да не ќмрете, и3 на вeсь с0нмъ бyдетъ гнёвъ: брaтіz же вaшz вeсь д0мъ ї}левъ да плaчутсz запалeніz, и4мже запали1шасz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и3з8 двeрій ски1ніи свидёніz не и3сходи1те, да не ќмрете: є3лeй бо помaзаніz, и4же t гDа, на вaсъ є4сть. И# сотвори1ша по словеси2 мwmсe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о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інA и3 сікeра не пjйте, ты2 и3 сhнове твои2 съ тоб0ю, є3гдA вх0дите въ ски1нію свидёніz, и3ли2 приступaющымъ вaмъ ко nлтарю2, да не ќмрете: (и3 бyдетъ сіE) зак0ннw вёчнw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tлучи1ти междY вещми2 с™hми и3 междY сквернaвыми, и3 междY нечи1стыми и3 междY чи1ст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ўстр0ити сынHмъ ї}лєвымъ вс‰ закHннаz, ±же гlа гDь къ ни6мъ рук0ю мwmсeов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мwmсeй ко ґарHну, и3 є3леазaру и3 їfамaру, сынHмъ є3гw2 њстaвшымсz: возми1те жeртву њстaвшуюсz t прин0сwвъ гDнихъ и3 kди1те њпрэсн0ки ў nлтарS: ћкw с™†z с™h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kди1те | на мёстэ свsтэ: зак0нно бо тебЁ є4сть, и3 зак0нно сынHмъ твои6мъ сіE t прин0сwвъ гDнихъ: си1це бо ми2 заповёд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гр{ди ўчaстіz и3 рaмо ўчaстіz kди1те на мёстэ свsтэ ты2 и3 сhнове твои2, и3 д0мъ тв0й съ тоб0ю: зак0ннw бо тебЁ, и3 зак0ннw сынHмъ твои6мъ дадeсz t жeртвъ спасeніи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aмо ўчaстіz и3 гр{ди ўчaстіz въ прин0сэхъ тyчныхъ да принесyтъ, ўчaстіе є4же приноси1ти пред8 гDа: и3 да бyдетъ тебЁ и3 сынHмъ твои6мъ и3 дщeремъ твои6мъ съ тоб0ю зак0ннw вёчнw,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козлA, и4же грэхA рaди, взыскyz взыскA мwmсeй: и3 сeй сожжeнъ бsше. И# разгнёвасz мwmсeй на є3леазaра и3 їfамaра, сhны ґарw6ни њстaвльшыzсz,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что2 не снэд0сте на мёстэ свsтэ, є4же грэхA рaди; ћкw с™†z с™hхъ сyть, сіE дадE вaмъ ћсти, да tи1мете грёхъ с0нма и3 пом0литесz њ ни1х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е внесeсz бо t кр0ве є3гw2 въ с™0е: пред8 лицeмъ внyтрь да ћсте є5 на мёстэ свsтэ, ћкоже повелЁ мнЁ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ґарHнъ къ мwmсeю, глаг0лz: ѓще днeсь принес0ша ±же грэхA рaди своегw2 и3 всесожжeніz своегw2 пред8 гDа, и3 случи1шасz мнЁ сицев†z, и3 снёмъ, ±же грэхA рaди, днeсь, є3дA ўг0дно бyдет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лhша мwmсeй, и3 ўг0дно є3мY бhс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hте сынHмъ ї}лєвымъ, глаг0люще: сjи ск0ти, и5хже и4мате ћсти t всёхъ скотHвъ, и5ж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сsкъ ск0тъ раздвоsющь копhто и3 пaзнwкти и3мёющь на дв0е, и3 tрыгazй жвaніе въ скотёхъ, сі‰ да ћ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0кмw t си1хъ да не снёсте t tрыгaющихъ жвaніе и3 t раздвоsющихъ кwпhта и3 дэлsщихъ пaзнwкти: велблю1да, ћкw сeй и3зн0ситъ жвaніе, но пaзнwктей не дэли1тъ на дв0е, нечи1стъ сeй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хірогрЂлz, ћкw и3зн0ситъ жвaніе, ґ пaзнwктей не дэли1тъ, нечи1стъ сeй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зazца, и4же tрыгaетъ жвaніе, но пaзнwктей не дэли1тъ на дв0е, нечи1стъ сeй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виніи2, ћкw дэли1тъ пaзнwкти на дв0е и3 копhто раздвоsетъ, но не tрыгaетъ жвaніz, нечистA сіS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 мsсъ и4хъ да не ћсте и3 мертвечи1нэ и4хъ да не прикасaетесz, нечи6ста сі‰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і‰ да ћсте t всёхъ, ±же въ водaхъ: вс‰, и5мже сyть пeріе и3 чешуS въ водaхъ, и3 въ морsхъ и3 въ є3зeрахъ, сі‰ да ћ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Bмъ, и5мже нёсть пeріz ни чешуи2 въ водaхъ, и3 въ морsхъ и3 въ є3зeрахъ, t всёхъ, ±же и3зн0сzтъ в0ды, и3 всsка душA живyщаz въ водЁ, сквeрна є4сть, и3 сквє1рна да бyду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мsсъ и4хъ да не kди1те и3 мертвечи1ны и4хъ гнушaй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с‰, и5мже нёсть пeріz и3 чешуи2, и5же въ водaхъ, сквє1рна сі‰ сyть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и1хъ гнушaйтесz t пти1цъ, и3 да не ћсте и4хъ, гнyсни сyть: nрлA и3 грЂфа и3 морскaгw nр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еsсыти и3 їктjна и3 под0бных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трyfа и3 совы2, и3 сухолaплz и3 под0бны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сsкагw врaна и3 под0бныхъ є3мY: и3 ћстреба и3 под0бных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рaна нощнaгw и3 лили1ка и3 јві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рфmріHна и3 пелекaна и3 лeбед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є3рwдjа и3 харадрі0на и3 под0бныхъ є3мY: и3 вд0да и3 нощнaгw нетопы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с‰ гaды пти6чіz, и5же х0дzтъ на четhрехъ, мeрзость є4сть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сі‰ да ћсте t всёхъ г†дъ пти1чныхъ, и5же х0дzтъ четверонHжны, и5же и4мутъ г0лєни вhше плесн{ своє1ю, скакaти и4ми п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і‰ да ћсте </w:t>
      </w:r>
      <w:r>
        <w:rPr>
          <w:rStyle w:val="FootnoteCharacters"/>
          <w:rStyle w:val="FootnoteAnchor"/>
        </w:rPr>
        <w:footnoteReference w:id="9"/>
      </w:r>
      <w:r>
        <w:rPr>
          <w:rFonts w:cs="Irmologion Ucs" w:ascii="Irmologion Ucs" w:hAnsi="Irmologion Ucs"/>
          <w:kern w:val="2"/>
          <w:sz w:val="32"/>
          <w:szCs w:val="32"/>
        </w:rPr>
        <w:t xml:space="preserve"> t си1хъ: врyха и3 подHбнаz є3мY, и3 ґттaка и3 подHбнаz є3мY, nфі0маха и3 є4же под0бно къ немY, и3 ґкрjду и3 подHбнаz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сsкъ гaдъ t пти1цъ, и5мже сyть четhри н0ги, мeрзость є4сть вaмъ, и3 въ си1хъ да не њсквернит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сsкъ прикасazйсz мертвечи1нэ и4хъ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сsкъ взeмлzй мертвечи1ну и4хъ да и3змhетъ ри6зы сво‰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всёхъ скотёхъ, и4же раздвоsетъ копhто и3 пaзнwкти и3мёетъ, ґ жвaніz не tрыгaетъ, нечи6ста да бyдутъ вaмъ: всsкъ прикасazйсz мертвечи1нэ и4хъ нечи1стъ бyдетъ дaже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сsкъ и4же х0дитъ на лaпахъ, во всёхъ ѕвэрeхъ, и5же х0дzтъ на четhрехъ, нечи6ста бyдутъ вaмъ: всsкъ прикасazйсz мертвечи1нэ и4хъ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зeмлzй мертвечи1ну и4хъ да и3сперeтъ ри6зы сво‰ и3 нечи1стъ бyдетъ до вeчера: нечи6ста сі‰ бyду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і‰ вaмъ нечи6ста t г†дъ плёжущихъ по земли2: лaсица и3 мhшъ и3 крокоди1лъ земн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мmгaли и3 хамелеHнъ, и3 халавHтисъ и3 ћщеръ и3 кротор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jи нечи1сти вaмъ t всёхъ г†дъ плёжущихъ по земли2: всsкъ прикасazйсz мертвечи1нэ и4хъ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сsко, въ нeже ѓще впадeтъ t ни1хъ нёчто t мертвечи1ны и4хъ, нечи1стъ бyдетъ всsкъ сосyдъ древsнъ, и3ли2 ри1за, и3ли2 к0жа, и3ли2 врeтище: всsкій сосyдъ, въ нeмже твори1тсz дёло, въ водЁ погрузи1тсz и3 нечи1стъ бyдетъ до вeчера, и3 по си1хъ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сsкъ сосyдъ гли1нzнъ, въ џньже ѓще впадeтъ t си1хъ внyтрь, є3ли6ка сyть въ нeмъ, нечи6ста бyдутъ, и3 сосyдъ да разбі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всsка снёдь ю4же ћсте, на ню1же ѓще возліeтсz водA, нечи1ста бyдетъ вaмъ: и3 всsкое питіE, є4же піeте во всsкомъ сосyдэ, нечи1сто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всE, є4же ѓще впадeтъ въ нE t мертвечи1ны и4хъ, нечи1сто бyдетъ: пє1щи и3 nгни6ща да сокрушaтсz, нечи6ста сі‰ сyть и3 нечи6ста бyду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КромЁ и3стHчникъ воднhхъ, и3 потHкъ, и3 собрaній воднhхъ, бyдутъ чи1сти: ґ и4же прикасaетсz мертвечи1намъ и4хъ, не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Ѓще же впадeтъ t мертвечи1ны и4хъ на всsко сёмz сёмzнное, є4же сёетсz, чи1ст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ще же возліeтсz водA на всsко сёмz, и3 впадeтъ t мертвечи1ны и4хъ на нE, нечи1сто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Ѓще же ќмретъ t скотA, є3г0же вaмъ ћсти, прикасazйсz мертвечи1нэ є3гw2,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kдhй t мертвечи1нъ си1хъ да и3сперeтъ ри6зы сво‰ и3 нечи1стъ бyдетъ до вeчера: и3 взeмлzй мертвечи1ну и4хъ да и3змhетъ ри6зы сво‰ и3 и3змhетсz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сsкъ гaдъ плёжущій по земли2 мeрзость вaмъ є4сть сіE, да не снё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всsко ходsщее на чрeвэ, и3 всsко ходsщее на четhрехъ всегдA, и3 (всsко) многон0жное во всёхъ гaдэхъ, и5же плёжутъ по земли2, да не снёсте є5, ћкw мeрзость вaм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да не њмерзитE дyшъ вaшихъ во всёхъ гaдэхъ плёжущихъ по земли2, и3 да не њсквернитeсz и4ми, и3 да не бyдете нечи1сти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ћкw ѓзъ є4смь гDь бGъ вaшъ: и3 да њсвzтитeсz и3 бyдете свsти, ћкw с™ъ є4смь ѓзъ гDь бGъ вaшъ: и3 да не њскверни1те дyшъ вaшихъ во всёхъ гaдэхъ дви1жущихсz п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ћкw ѓзъ є4смь гDь, и3зведhй вaсъ и3з8 земли2 є3гЂпетскіz, да бyду вaмъ бGъ, и3 бyдете свsти, ћкw с™ъ є4смь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eй зак0нъ њ скотёхъ и3 њ пти1цахъ, и3 всsкой души2 дви1жущейсz въ водaхъ и3 всsкой души2 пресмыкaющейсz п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разлучи1ти междY нечи1стыми и3 междY чи1стыми, и3 научи1ти сhны ї}лєвы междY њживлsющими kдHмаz и3 междY њживлsющими не kдHма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глаг0лz: женA, ћже ѓще зачнeтъ и3 роди1тъ мyжескъ п0лъ, нечистA бyдетъ сeдмь днjй: по днє1мъ (є3стeственнагw) разлучeніz сквeрны є3S, нечистA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ъ дeнь nсмhй да њбрёжетъ пл0ть конeчну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идёти бyдетъ три1десzть и3 три2 дни6 въ кр0ви нечи1стэй своeй: всsкой вeщи с™ёй да не прик0снетсz и3 въ свzти1лище да не вни1детъ, д0ндеже скончaютсz днjе њчищeніz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жeнскъ п0лъ роди1тъ, и3 нечистA бyдетъ четыренaдесzть днjй по (є3стeственнэй) сквeрнэ є3S, и3 шестьдесsтъ и3 шeсть днjй сидёти бyдетъ въ кр0ви нечистоты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є3гдA и3сп0лнzтсz днjе њчищeніz є3S њ сhнэ є3S и3ли2 дщeри, да принесeтъ ѓгнца непор0чна є3динолётна во всесожжeніе, и3 птенцA голуби1на и3ли2 г0рлицу грэхA рaди, пред8 двє1ри ски1ніи свидёніz къ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принесeтъ є5 пред8 гDа: и3 пом0литсz њ нeй жрeцъ и3 њчи1ститъ ю5 t т0ка кр0ве є3S: сeй зак0нъ раждaющіz мyжескъ п0лъ и3ли2 жeнс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 њбрsщетъ рукA є3S дов0лнагw на ѓгнца, и3 да в0зметъ двЁ гHрлицы и3ли2 двA птенц† голуби6на, є3ди1наго на всесожжeніе и3 другaго грэхA рaди: и3 пом0литсz њ нeй жрeцъ, и3 њчи1стит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человёку є3мyже ѓще бyдетъ на к0жи пл0ти є3гw2 стрyпъ знaменіz и3ли2 блeскъ, и3 бyдетъ на к0жи пл0ти є3гw2 ћзва прокажeніz, да приведeтсz ко ґарHну жерцY и3ли2 ко є3ди1ному t сынHвъ є3гw2 жерц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ќзритъ жрeцъ ћзву на к0жи пл0ти є3гw2, и3 влaсъ въ ћзвэ и3змэни1тсz въ бёло, и3 вз0ръ ћзвы ўмaленъ t к0жи пл0ти є3гw2, ћзва прокaзы є4сть: и3 ќзритъ жрeцъ, и3 њскверни1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и3 блeскъ бёлъ бyдетъ на к0жи пл0тнэй є3гw2, и3 не мeншій бyдетъ вз0ръ є3гw2 t к0жи, и3 влaсъ є3гw2 не и3змэни1сz во влaсъ бёлъ, и3 т0й є4сть тeменъ, и3 tлучи1тъ жрeцъ ћзву на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ќзритъ жрeцъ ћзву въ дeнь седмhй, и3 сE, ћзва пребывaетъ пред8 ни1мъ, и3 не и3змэни1сz ћзва на к0жи, и3 tлучи1тъ є3го2 жрeцъ на друг‡z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ќзритъ є3го2 жрeцъ въ седмhй дeнь втори1цею, и3 сE, ћзва потемнЁ, и3 не и3змэни1сz ћзва на к0жи, и3 њчи1ститъ є3го2 жрeцъ: знaменіе бо є4сть: и3 и3змhвъ ри6зы сво‰,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и3змэнsющеесz и3змэни1тсz знaменіе на к0жи, повнегдA ви1дэти є3го2 жерцY є4же њчи1стити є3го2, и3 kви1тсz втор0е жерцY: и3 ќзритъ є3го2 жрeцъ, и3 сE, и3змэни1сz знaменіе въ к0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њскверни1тъ є3го2 жрeцъ: прокaза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ћзва прокажeніz ѓще бyдетъ на человёцэ, и3 пріи1детъ къ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ќзритъ жрeцъ, и3 сE, стрyпъ бёлъ на к0жи, и3 сeй и3змэни1лъ влaсъ бёлъ, и3 t здрaвыz пл0ти живhz въ стр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окaза вeтха є4сть на к0жи пл0ти є3гw2, и3 њскверни1тъ є3го2 жрeцъ и3 tлучи1тъ є3го2, ћкw не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процвэтaz процвэтeтъ прокaза на к0жи, и3 покрhетъ прокажeніе всю2 к0жу ћзвою, t главы2 до ногY є3гw2, по всемY вз0ру жерц0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ќзритъ жрeцъ, и3 сE, покрhло прокажeніе всю2 к0жу пл0ти є3гw2, да њчи1ститъ жрeцъ ћзву: ћкw всS и3змэни1сz въ бёло, 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ъ џньже дeнь ѓще kви1тсz на нeмъ пл0ть живA, њсквер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ќзритъ жрeцъ пл0ть здрaву, и3 њскверни1тъ є3го2 пл0ть здрaва, ћкw нечистA є4сть, прокажeні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состaвитсz пл0ть здрaва, и3 и3змэни1тсz въ бёло, и3 пріи1детъ къ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ќзритъ жрeцъ, и3 сE, и3змэни1сz ћзва въ бёло, и3 њчи1ститъ жрeцъ ћзву, 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тёло ѓще бyдетъ на к0жи є3гw2 болsчка гн0йна, и3 и3сцэл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yдетъ на мёстэ болsчки стрyпъ бёлъ, и3ли2 блeскъ бэлёющьсz и3ли2 рдsщьсz, и3 kви1тсz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ќзритъ жрeцъ, и3 сE, вз0ръ нижaе к0жи, и3 влaсъ є3гw2 и3змэни1сz въ бёло, и3 њскверни1тъ є3го2 жрeцъ, ћкw блeскъ прокажeніz є4сть, на болsчкэ процвэ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ўви1дитъ жрeцъ, и3 сE, нёсть въ нeмъ влaсъ бёлъ, и3 не нижaе є4сть t к0жи плотскjz, и3 сeй є4сть тeменъ, и3 tлучи1тъ є3го2 жрeцъ на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ли разсhпаніемъ разсhплетсz по к0жи, и3 њскверни1тъ є3го2 жрeцъ, блeскъ прокажeніz є4сть, на болsчкэ процвэ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ли на мёстэ своeмъ пребывaетъ блeскъ и3 не разсыпaетсz, стрyпъ болsчки є4сть, и3 њчи1ститъ є3го2 жр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л0ть ѓще бyдетъ на к0жи є3гw2 жжeніе џгнено, и3 бyдетъ на к0жи є3гw2 и3сцэлёвшее t жжeніz блещaщеесz бёло и3ли2 червлeно и3ли2 пробэлyюще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ќзритъ є3го2 жрeцъ, и3 сE, премэни1сz влaсъ бёлъ въ блещaщійсz, и3 вз0ръ є3мY нижaе t к0жи, прокажeніе є4сть, во жжeніи процвэтE, и3 њскверни1тъ є3го2 жрeцъ, ћзва прокажeніz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Ѓще же ўви1дитъ є3го2 жрeцъ, и3 сE, нёсть на блещaщемсz влaсъ бёлъ, и3 не нижaе є4сть t к0жи, сaмо же тeмно, и3 tлучи1тъ є3го2 жрeцъ на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ќзритъ є3го2 жрeцъ въ дeнь седмhй, и3 ѓще разсhпаніемъ разсhплетсz по к0жи, и3 њскверни1тъ є3го2 жрeцъ: ћзва прокажeніz є4сть, бо гн0й процвэ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на мёстэ пребyдетъ блещaніе и3 не разсhплетсz по к0жи, сіe же тeмно є4сть, стрyпъ сожжeніz є4сть, да њчи1ститъ є3го2 жрeцъ: w4бразъ бо сожжeніz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Мyжу же и3ли2 женЁ, ѓще бyдетъ на ни1хъ ћзва прокажeніz на главЁ и3ли2 на бра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ќзритъ жрeцъ ћзву, и3 сE, њбли1чіе є3S глубочaе к0жи, въ нeйже влaсъ желтyzсz т0нокъ, и3 њскверни1тъ є3го2 жрeцъ: врeдъ є4сть, прокажeніе главы2 и3ли2 прокажeніе брады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ѓще ўви1дитъ жрeцъ ћзву врeда, и3 сE, не бyдетъ њбли1чіе нижaе к0жи, и3 влaсъ желтyzсz не бyдетъ въ нeмъ, да tлучи1тъ жрeцъ ћзву врeда на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ќзритъ жрeцъ ћзву въ дeнь седмhй, и3 сE, не разсhпасz врeдъ, и3 влaсъ желтyzсz нёсть въ нeмъ, и3 њбли1чіе врeда нёсть нижaе к0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њстрижeтъ к0жу, врeдъ же да не њстрижeтсz, и3 tлучи1тъ жрeцъ врeдъ на сeдмь днjй втор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ќзритъ жрeцъ врeдъ въ дeнь седмhй, и3 сE, не разсhпасz врeдъ по к0жи по њстрижeніи є3гw2, и3 њбли1чіе врeда нёсть нижaе к0жи, и3 њчи1ститъ є3го2 жрeцъ, и3 и3змhвъ ри6зы,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Ѓще же разсhпаніемъ разсhплетсz врeдъ по к0жи по њчищe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ќзритъ є3го2 жрeцъ, и3 сE, разсhпасz врeдъ по к0жи, да не присэти1тъ жрeцъ њ влaсэ желтёющемсz, ћкw не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Ѓще же пред8 ни1мъ бyдетъ на мёстэ врeдъ, и3 влaсъ чeрнъ kви1тсz въ нeмъ, и3сцэлЁ врeдъ, чи1стъ є4сть, и3 њчи1ститъ є3го2 жр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Мyжу же и3ли2 женЁ, ѓще бyдутъ на к0жи пл0ти є3гw2 блещ†ніz блещ†щаz бэлBюща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ўви1дитъ жрeцъ, и3 сE, на к0жи пл0ти є3гw2 блещ†ніz и3 блещ†щаz бэлBющаzсz, лишaй є4сть, процвэтE на к0жи пл0ти є3гw2, 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Ѓще же комY њблёзе главA, плэши1въ є4сть, 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ѓще же спреди2 њблёзе главA, взлhсъ є4сть, 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ѓще же бyдетъ на плэши2 є3гw2 и3ли2 на взлhсинэ є3гw2 блeскъ бёлъ и3ли2 червленyzсz, прокажeніе процвэтaющее на плэши2 є3гw2 и3ли2 на взлhсинэ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ўви1дитъ є3го2 жрeцъ, и3 сE, њбли1чіе блeска бёло и3ли2 червлeно на плэши2 є3гw2 и3ли2 на взлhсинэ є3гw2, ћкw њбли1чіе прокажeніz на к0жи пл0т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человёкъ прокажeнъ є4сть, њсквернeніемъ њскверни1тъ є3го2 жрeцъ, на главЁ є3гw2 блeск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прокажeнъ, на нeмже є4сть ћзва, ри6зы є3гw2 да бyдутъ раздр†ны, и3 главA є3гw2 не покровeна, и3 w4колw ќстъ свои1хъ да њбвіeтсz, и3 нечи1стъ прозов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вс‰ дни6, въ нsже бyдетъ на нeмъ ћзва, нечи1стъ сhй, нечи1стъ бyдетъ: tлучeнъ да сэди1тъ, внЁ полкA да бyдетъ є3мY пребыв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ри1за ѓще бyдетъ на нeй ћзва прокажeніz, на ри1зэ сукнsнэ, и3ли2 на и3згрeбійн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ли2 на прsденэ, и3ли2 на кр0кахъ </w:t>
      </w:r>
      <w:r>
        <w:rPr>
          <w:rStyle w:val="FootnoteCharacters"/>
          <w:rStyle w:val="FootnoteAnchor"/>
        </w:rPr>
        <w:footnoteReference w:id="10"/>
      </w:r>
      <w:r>
        <w:rPr>
          <w:rFonts w:cs="Irmologion Ucs" w:ascii="Irmologion Ucs" w:hAnsi="Irmologion Ucs"/>
          <w:kern w:val="2"/>
          <w:sz w:val="32"/>
          <w:szCs w:val="32"/>
        </w:rPr>
        <w:t>, и3ли2 на льнёхъ, и3ли2 на в0лнэ, и3ли2 на к0жи, и3ли2 на всsкой к0жи дёла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kви1тсz ћзва зелeна и3ли2 червленyzсz на к0жи, и3ли2 на ри1зэ, и3ли2 на прsденэхъ, и3ли2 на кр0кахъ, и3ли2 на всsкомъ дёлэ к0жанэмъ, ћзва прокажeніz є4сть, и3 покaжетъ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ўви1дитъ жрeцъ ћзву, и3 tлучи1тъ жрeцъ ћзву на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да ўви1дитъ жрeцъ ћзву въ дeнь седмhй: ѓще же разсhпасz ћзва по ри1зэ, и3ли2 по прsденэ, и3ли2 по кр0кахъ, и3ли2 по к0жи, по всемY є3ли6ка творsтсz к0жы въ дёланіи, прокажeніе и4сто є4сть ћзва, не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да сожжeтъ ри1зу, и3ли2 прzдє1ніz, и3ли2 крHки, и3ли2 на в0лнэ, и3ли2 на льнЁ, и3ли2 на всsкомъ сосyдэ к0жанэ, на нeмже ѓще бyдетъ ћзва: понeже прокажeніе и4сто є4сть, на nгни2 да сожж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Ѓще ли ќзритъ жрeцъ, и3 не разсhплетсz ћзва по ри1зэ, и3ли2 по прsденэ, и3ли2 по кр0кахъ, и3ли2 по всsкому сосyду к0жа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повели1тъ жрeцъ, и3 и3змhетъ, на нeмже бyдетъ ћзва, и3 да tлучи1тъ жрeцъ ћзву на друг‡z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ўви1дитъ жрeцъ по и3змhтіи є3гw2 ћзву, и3 ѓще не и3змэни1ла ћзва лицA своегw2, и3 ћзва не разсhпасz, нечи1сто є4сть, на nгни2 да сожжeтсz: ўтверди1сz бо на ри1зэ, и3ли2 на прsденэ, и3ли2 на кр0к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ѓще ўви1дитъ жрeцъ, и3 бyдетъ темнA ћзва по и3спрaніи є3S, да tт0ргнетъ є5 t ри1зы, и3ли2 t прsдена, и3ли2 t кр0къ, и3ли2 t к0ж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 ѓще kви1тсz є3щE на ри1зэ и3ли2 на прsденэ, и3ли2 на кр0кахъ, и3ли2 на всsкомъ сосyдэ к0жанэ, прокажeніе процвэтaющее є4сть, на nгни2 да сожжeтсz, на нeмже є4сть ћз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ри1за, и3ли2 прsдено, и3ли2 крHки, и3ли2 всsкъ сосyдъ к0жанъ, є4же и3сперeтсz, и3 tстyпитъ t негw2 ћзва, и3 и3змhетсz втор0е, и3 чи1ст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Сeй зак0нъ ћзвэ прокажeніz ри1зы сукнsны, и3ли2 и3згрeбійны, и3ли2 прsдены, и3ли2 кудeлныz, и3ли2 всsкагw сосyда к0жана, во є4же њчи1стити є5, и3ли2 њскверни1ти є5.</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й зак0нъ прокажeнному, въ џньже дeнь ѓще њчи1ститсz, и3 приведeтсz къ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и3зhдетъ жрeцъ внЁ полкA, и3 ќзритъ жрeцъ, и3 сE, и3сцэлЁ ћзва прокажeніz t прокажe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вели1тъ жрeцъ, да в0змутсz њчищeнному двA пти6чища жи6ва чи6ста и3 дрeво кeдрово, и3 соскaна червлени1ца и3 v3ссH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вели1тъ жрeцъ, да зак0лютъ пти1чище є3ди1но въ сосyдъ гли1нzнъ, над8 вод0ю жив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жив0е пти1чище да в0зметъ, и3 дрeво кeдрово и3 соскaну червлени1цу и3 v3ссHпъ, и3 да њм0читъ и5хъ и3 пти1чище жив0е въ кр0ви заклaнагw пти1чища над8 вод0ю жив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воскропи1тъ на њчи1стившагосz t прокажeніz седми1жды, и3 чи1стъ бyдетъ: и3 да tпyститъ пти1чище жив0е на п0л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и3сперeтъ њчи1стивыйсz ри6зы сво‰ и3 да њстрижeтъ вс‰ власы2 сво‰ и3 да и3змhетсz вод0ю, и3 чи1стъ бyдетъ: и3 по си1хъ да вни1детъ въ п0лкъ и3 да пребyдетъ внЁ д0му своегw2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бyдетъ въ дeнь седмhй, њбрjютсz вси2 власы2 є3гw2, главA є3гw2 и3 брадA и3 брHви, и3 всsкъ влaсъ є3гw2 да њбрjетсz: и3 да и3змhетъ ри6зы сво‰, и3 да њмhетсz тёло є3гw2 вод0ю, и3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ъ дeнь nсмhй да в0зметъ двA ѓгнца є3динолBтна непорHчна и3 џвцу є3ди1ну є3динолётну непор0чну, и3 три2 десzти6ны муки2 пшени1чны на жeртву смёшаныz съ є3лeемъ и3 мёру є3лeа є3д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постaвитъ жрeцъ њчищazй человёка њчищaемаго и3 сі‰ пред8 гDемъ,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в0зметъ жрeцъ ѓгнца є3ди1наго и3 приведeтъ є3го2 преступлeніz рaди, и3 чaшу є3лeа, и3 tлучи1тъ | жрeцъ во tлучeні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зак0лютъ ѓгнца на мёстэ, и3дёже закалaютъ всесожжє1ніz и3 ±же грэхA рaди, на мёстэ свsтэ: є4сть бо є4же грэхA рaди, ћкоже и3 преступлeніz рaди є4сть жерцY: с™†z с™hхъ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0зметъ жрeцъ t кр0ве ћже преступлeніz рaди, и3 возложи1тъ жрeцъ на њбyшіе ќха њчищaемагw деснaгw, и3 на крaй руки2 є3гw2 деснhz, и3 на крaй ноги2 є3гw2 дес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зeмъ жрeцъ t чaши є3лeа, возліeтъ на рyку лёву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њм0читъ жрeцъ пeрстъ св0й деснhй въ є3лeй, и4же є4сть въ руцЁ є3гw2 лёвэй, и3 да воскропи1тъ t є3лeа пeрстомъ седми1жды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стaвшійсz же є3лeй, и4же въ руцЁ є3гw2, да возложи1тъ жрeцъ на њбyшіе ќха њчищaемагw деснaгw, и3 на крaй руки2 є3гw2 деснhz, и3 на крaй ноги2 є3гw2 деснhz, на мёсто кр0ве ћже преступлeніz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њстaвшійсz же є3лeй, и4же въ руцЁ жерцA, да возложи1тъ жрeцъ на главY њчищeнному: и3 пом0литсz њ нeмъ жрeц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отвори1тъ жрeцъ є4же грэхA рaди, и3 пом0литсz жрeцъ t њчищaющемсz t грэхA своегw2: и3 по сeмъ зак0летъ жрeцъ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ознесeтъ жрeцъ всесожжeніе и3 жeртву на nлтaрь пред8 гDемъ, и3 пом0литсz њ нeмъ жрeцъ, и3 њчи1ст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ўб0гъ є4сть, и3 рукA є3гw2 не дости1гнетъ, да в0зметъ ѓгнца є3динолётнаго є3ди1наго, въ џньже преступи1лъ на tлучeніе, ћкw помоли1тисz њ нeмъ, и3 десzти1ну муки2 пшени1чны смёшаны съ є3лeемъ въ жeртву, и3 чaшу є3лeа є3д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вA гHрличища, и3ли2 двA птєнцA голуби6на, є3ли6ка њбрёте рукA є3гw2, и3 да бyдетъ є3ди1нъ грэхA рaди, и3 другjй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да принесeтъ | въ дeнь nсмhй, во є4же њчи1стити є3го2, къ жерцY, пред8 двє1ри ски1ніи свидёніz пред8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зeмъ жрeцъ ѓгнца и4же преступлeніz рaди, и3 чaшу є3лeа, возложи1тъ | возложeні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зак0летъ ѓгнца и4же преступлeніz рaди, и3 в0зметъ жрeцъ t кр0ве ћже преступлeніz рaди, и3 возложи1тъ на њбyшіе ќха њчищaемагw деснaгw, и3 на крaй руки2 є3гw2 деснhz, и3 на крaй ноги2 є3гw2 дес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t є3лeа возліeтъ жрeцъ на рyку свою2 лёв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оскропи1тъ жрeцъ пeрстомъ свои1мъ деснhмъ t є3лeа, и4же въ руцЁ є3гw2 лёвэй, седми1жды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озложи1тъ жрeцъ t є3лeа сyщагw въ руцЁ є3гw2 на њбyшіе ќха њчищaемагw деснaгw, и3 на крaй руки2 є3гw2 деснhz, и3 на крaй ноги2 є3гw2 деснhz, на мёстэ кр0ве ћже преступлeніz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њстaвшеесz же t є3лeа, є4же є4сть въ руцЁ жерцA, да возложи1тъ на главY њчи1стившемусz: и3 пом0литсz њ нeмъ жрeц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отвори1тъ є3ди1ну t г0рлицъ, и3ли2 t птенцє1въ голуби1ныхъ, ћкоже њбрёте рук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є3ди1ну грэхA рaди, и3 другyю во всесожжeніе съ жeртвою: и3 пом0литсz жрeцъ њ њчищaемэм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eй зак0нъ въ нeмже є4сть ћзва прокажeніz, и3 не њбрэтaющему рук0ю во њчищe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є3гдA вни1дете въ зeмлю ханаaнску, ю4же ѓзъ даю2 вaмъ въ притzжaніе, и3 дaмъ ћзву прокажeніz въ домёхъ земли2 притzжaнны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пріи1детъ, є3гHже д0мъ, и3 повёсть жерцY глаг0лz: ѓки ћзва kвлsетсz въ домY м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повели1тъ жрeцъ и3спраздни1ти сосyды д0му, прeжде нeже вни1ти жерцY ви1дэти ћзву, и3 да не бyдутъ нечи6ста вс‰ ±же въ домY. По си1хъ же вни1детъ жрeцъ соглsдати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ќзритъ жрeцъ ћзву, и3 сE, ћзва на стэнaхъ д0му ўд0ліz зеленёющаzсz и3ли2 червленёющаzсz, и3 њбли1чіе и4хъ худёе стё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зшeдъ жрeцъ и3з8 д0му къ двeремъ д0му, и3 tлучи1тъ жрeцъ д0мъ на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возврати1тсz жрeцъ въ седмhй дeнь, и3 ќзритъ д0мъ, и3 сE, разсhпасz ћзва по стэнaмъ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повели1тъ жрeцъ, да и3з8и1мутъ кaменіе, на ни1хже є4сть ћзва, и3 да и3знесyтъ є5 в0нъ и3з8 грaда на мёсто нечи1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да пострyжутъ и3звнутри2 д0мъ w4крестъ, и3 и3зсhплютъ пeрсть состр0ганую внЁ грaда на мёсто нечи1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да в0змутъ кaменіе и4но њстр0гано, и3 вл0жатъ | вмёстw кaменіz: и3 пeрсть и4ну да в0змутъ, и3 помaжутъ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Ѓще же пaки нaйдетъ ћзва, и3 kви1тсz въ домY по и3знесeніи кaменіz и3 по њстрогaніи д0му и3 по помaза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вни1детъ жрeцъ, и3 ќзритъ: ѓще разсhпасz ћзва въ домY, прокажeніе пребывaющее є4сть въ домY, нечи1ст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разорsтъ д0мъ, и3 древA є3гw2 и3 кaменіе є3гw2 и3 всю2 пeрсть д0му и3знесyтъ внЁ грaда, на мёсто нечи1с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входsй въ д0мъ вс‰ дни6, въ нsже є4сть tлучeнъ,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3 спsй въ домY да и3сперeтъ ри6зы сво‰ и3 нечи1стъ бyдетъ до вeчера: и3 kдhй въ домY да и3сперeтъ ри6зы сво‰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Ѓще же пришeдый вни1детъ жрeцъ, и3 ўви1дитъ: и3 сE, разсhпаніемъ не разсhпасz ћзва въ домY но помaзаніи д0му, да њчи1ститъ жрeцъ д0мъ, ћкw и3сцэлЁ ћз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в0зметъ њчи1стити д0мъ, двA пти6чища жи6ва чи6ста и3 дрeво кeдрово, и3 соскaну червлени1цу и3 v3ссH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3 да зак0летъ пти1чище є3ди1но въ сосyдъ гли1нzнъ над8 вод0ю жив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3 в0зметъ дрeво кeдрово и3 соскaніе червлeное, и3 v3ссHпъ и3 пти1чище жив0е, и3 да њм0читъ є5 въ кр0вь пти1чища заклaнагw над8 вод0ю жив0ю, и3 да њкропи1тъ и4ми въ домY седми1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3 њчи1ститъ д0мъ кр0вію пти1чищною и3 вод0ю жив0ю, и3 пти1чищемъ живhмъ и3 дрeвомъ кeдровымъ, и3 v3ссHпомъ и3 соскaною червлен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3 да tпyститъ пти1чище жив0е внЁ грaда на п0ле и3 пом0литсz њ д0мэ, и3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Сeй зак0нъ њ всsкой ћзвэ прокажeніz и3 врe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3 прокажeніz ри1зы и3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3 стрyпа, и3 знaменіz, и3 блещaщагw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повёдати въ џньже дeнь нечи1сто, и3 въ џньже дeнь њчи1ститсz: сeй зак0нъ прокажeні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мyжу, мyжу, є3мyже ѓще бyдетъ и3зліsніе t тёла є3гw2, и3зліsніе є3гw2 нечи1ст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eй зак0нъ нечистоты2 є3гw2: и3зливazй сёмz и3з8 тёла своегw2, t и3зліsніz, и4мже состaвлено є4сть тёло є3гw2 и3зліsніемъ, сіS нечистотA є3гw2 въ нeмъ: вс‰ дни6 и3зліsніz тёла є3гw2, и4мже состaвлено тёло є3гw2 и3зліsніемъ є3гw2, нечистотA є3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сsко л0же, на нeмже ѓще лsжетъ и3зливazй сёмz, нечи1сто є4сть: и3 всsкъ сосyдъ, на нeмже ѓще сsдетъ верхY є3гw2 и3зливazй сёмz, не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человёкъ, и4же ѓще прик0снетсz л0жа є3гw2, да и3сперeтъ ри6зы сво‰ и3 да њмhетъ тёло своE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сэдsй на сосyдэ, на нeмже ѓще сsдетъ верхY є3гw2 и3зливazй сёмz, да и3сперeтъ ри6зы сво‰ и3 да њмhетсz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коснyвыйсz къ пл0ти и3зливaющагw сёмz да и3сперeтъ ри6зы сво‰ и3 да њмhетсz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плю1нетъ и3зливazй сёмz на чи1стаго, да и3сперeтъ ри6зы сво‰ и3 да и3змhетсz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сsко сэдло2 џслее, на нeже ѓще всsдетъ верхY є3гw2 и3зливazй сёмz, нечи1сто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sкъ прикоснyвыйсz всBмъ, ±же сyть под8 ни1мъ, нечи1стъ бyдетъ до вeчера: и3 взeмлzй | да и3сперeтъ ри6зы сво‰ и3 њмhетсz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є3ли6кимъ ѓще к0снетсz и3зливazй сёмz и3 рyкъ свои1хъ не њмhетъ вод0ю, да и3сперeтъ ри6зы сво‰ и3 њмhетъ тёло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осyдъ гли1нzнъ, є3мyже ѓще прик0снетсz и3зливazй сёмz, да разбіeтсz: ґ сосyдъ древsный да и3змhетсz вод0ю, и3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њчи1ститсz и3зливazй сёмz t и3зліsніz своегw2, и3 и3счи1слитъ себЁ сeдмь днjй на њчищeніе своE, и3 и3сперeтъ ри6зы сво‰ и3 њмhетъ тёло своE вод0ю жив0ю, и3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ъ дeнь nсмhй да в0зметъ себЁ двA гHрличища и3ли2 двA птєнцA голуби6на, и3 да принесeтъ | пред8 гDа къ двeремъ ски1ніи свидёніz, и3 дaстъ |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отвори1тъ | жрeцъ є3ди1нъ грэхA рaди, и3 другjй во всесожжeніе: и3 да пом0литсz њ нeмъ жрeцъ пред8 гDемъ њ и3зліsні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человёкъ, є3мyже ѓще и3зhдетъ t л0жа є3гw2 сёмz, и3 да њмhетъ вод0ю всE тёло своE,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сsка ри1за и3 всsка к0жа, на нeйже ѓще бyдетъ л0же сёменное, да и3змhетсz вод0ю, и3 нечистA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ѓще лsжетъ мyжъ съ жен0ю своeю на л0жи сёмене, да и3змhютсz вод0ю, и3 нечи6сты бyду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женA ћже ѓще бyдетъ кр0вь точaщи, и3 бyдетъ течeніе є3S въ тэлеси2 є3S, сeдмь днjй да бyдетъ въ сквeрнэ своeй: и3 всsкъ прикасazйсz є4й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сE, на нeмже ѓще сэди1тъ въ течeніи своeмъ, нечи1сто бyдетъ, и3 всsко, на нeже ѓще присsдетъ (nнA), нечи1ст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сsкъ, и4же ѓще прик0снетсz л0жа є3S, да и3сперeтъ ри6зы сво‰ и3 да и3змhетъ вод0ю тёло своE,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сsкъ прикасazйсz всsкому сосyду, на нeмже ѓще сsдетъ, да и3сперeтъ ри6зы сво‰ и3 да и3змhетсz вод0ю,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же на л0жи є4й сyщей, и3ли2 на сосyдэ, на нeмже ѓще сsдетъ (nнA), є3гдA прик0снетсz кто2 є4й,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же кто2 бyдетъ на л0жи съ нeю, и3 бyдетъ нечистотA є3S на нeмъ, нечи1стъ бyдетъ сeдмь днjй: и3 всsко л0же, на нeмже ѓще лsжетъ, нечи1сто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женA ѓще т0читъ течeніе кр0ве дни6 мнHги, не во врeмz сквeрны є3S, ѓще и3 течeтъ по њсквернeніи є3S, вс‰ дни6 течeніz нечистоты2 є3S, ћкоже дни6 сквeрны є3S, нечистA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сsко л0же, на нeмже ѓще лsжетъ вс‰ дни6 течeніz є3S, по л0жи сквeрны є3S бyдетъ є4й: и3 всsкъ сосyдъ, на нeмже ѓще сsдетъ, нечи1стъ бyдетъ по нечистотЁ сквeрны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сsкъ прикасazйсz є4й нечи1стъ бyдетъ, да и3сперeтъ ри6зы сво‰ и3 њмhетъ вод0ю тёло своE, и3 нечи1стъ бyдетъ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њчи1ститсz t течeніz своегw2, да сочтeтъ себЁ сeдмь днjй, и3 по си1хъ чистA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о nсмhй дeнь да в0зметъ себЁ двA гHрличища и3ли2 двA птєнцA голуби6на, и3 принесeтъ | къ жерцY къ двeрем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да сотвори1тъ жрeцъ, є3ди1нъ грэхA рaди и3 другjй во всесожжeніе, и3 да пом0литсz њ нeй жрeцъ пред8 гDемъ њ течeніи нечистот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благоговBйны сотвори1те сhны ї}лєвы t нечист0тъ и4хъ: и3 да не ќмрутъ нечистоты2 рaди своеS, внегдA њскверни1ти и5мъ ски1нію мою2 ћже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eй зак0нъ и3зливaющему сёмz, и3 ѓще комY и3зhдетъ и3з8 негw2 л0же сёменное, ћкоже њскверни1тисz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точaщей кр0вь въ сквeрнэ своeй, и3 и3зливaющему сёмz во и3зліsніи своeмъ мyжеску п0лу и3ли2 жeнску, и3 мyжу, и4же ѓще поспи1тъ со сквернaво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гlа гDь къ мwmсeю, по ўмeртвіи двyхъ сынHвъ ґарHнихъ, є3гдA принес0ста џгнь чуждjй пред8 гDа и3 скончaст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гDь къ мwmсeю: глаг0ли ґарHну, брaту твоемY, да не вх0дитъ по вс‰ часы2 въ с™0е внyтрь завёсы, пред8 лицE њчисти1лища, є4же є4сть над8 ківHтомъ свидёніz, и3 да не ќмретъ: во w4блацэ бо kвлю1сz над8 њчисти1лищ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и1це вни1детъ ґарHнъ въ с™0е: съ телцeмъ t говsдъ грэхA рaди, и3 со nвн0мъ на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ъ ри1зу льнsну њсвzщeну да њблечeтсz, и3 надр†ги льн‰ны да бyдутъ на тёлэ є3гw2, и3 п0zсомъ льнsнымъ да њпоsшетсz, и3 клобyкъ </w:t>
      </w:r>
      <w:r>
        <w:rPr>
          <w:rStyle w:val="FootnoteCharacters"/>
          <w:rStyle w:val="FootnoteAnchor"/>
        </w:rPr>
        <w:footnoteReference w:id="11"/>
      </w:r>
      <w:r>
        <w:rPr>
          <w:rFonts w:cs="Irmologion Ucs" w:ascii="Irmologion Ucs" w:hAnsi="Irmologion Ucs"/>
          <w:kern w:val="2"/>
          <w:sz w:val="32"/>
          <w:szCs w:val="32"/>
        </w:rPr>
        <w:t xml:space="preserve"> льнsнъ да возложи1тъ, ри6зы св‰ты сyть: и3 да њмhетъ вод0ю всE тёло своE, и3 да њблечeтсz въ н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t с0нма сынHвъ ї}левыхъ да в0зметъ двA кwзлA t к0зъ грэхA рaди, и3 nвнA є3ди1наго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приведeтъ ґарHнъ телцA, и4же грэхA рaди своегw2, и3 да пом0литсz њ себЁ и3 њ д0м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в0зметъ двA кwзлA, и3 постaвитъ | пред8 гDемъ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возложи1тъ ґарHнъ на џба кwзлA жрє1біz: жрeбій є3ди1нъ гDу и3 жрeбій другjй tпущe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 приведeтъ ґарHнъ козлA, на нeмже падE жрeбій гDу, и3 да принесeтъ грэхA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козлA, на нeмже падE жрeбій tпущeніz, да постaвитъ є3го2 жи1ва пред8 гDемъ, ћкw помоли1тисz над8 ни1мъ и3 ћкw tпусти1ти є3го2 во tпущeніе, и3 да tпyститъ є3го2 въ пустhню: и3 в0зметъ козeлъ на сS беззакHніz и4хъ въ зeмлю непроходи1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 приведeтъ ґарHнъ телцA, и4же грэхA рaди своегw2, и3 да пом0литсz њ себЁ и3 њ д0мэ своeмъ: и3 да зак0летъ телцA, и4же грэхA рaди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а в0зметъ кади1лникъ п0лнъ ќгліz џгненна t nлтарS, и4же пред8 гDемъ, и3 да нап0лнитъ рyцэ fmміaма сложeніz чи1ста, и3 да принесeтъ внyтрь завёс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возложи1тъ fmміaмъ на џгнь пред8 гDемъ, и3 покрhетъ дhмъ fmміaмный њчисти1лище є4же на свидёніихъ, и3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а в0зметъ t кр0ве телцA, и3 да воскропи1тъ пeрстомъ на њчисти1лище на вост0ки: пред8 лицeмъ њчисти1лища да воскропи1тъ седми1жды t кр0ве пeрст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 зак0летъ козлA и4же грэхA рaди, и4же за лю1ди, пред8 гDемъ: и3 да внесeтъ t кр0ве є3гw2 внyтрь завэсы2, и3 да сотвори1тъ кр0ви є3гw2, ћкоже сотвори2 кр0ви тeлчи, и3 да воскропи1тъ кр0вію є3гw2 на њчисти1лище прsмw њчисти1ли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њчи1ститъ с™0е t нечист0тъ сынHвъ ї}левыхъ и3 t непрaвдъ и4хъ, њ всёхъ грэсёхъ и4хъ: и3 тaкw сотвори1тъ ски1ніи свидёніz сотворeннэй въ ни1хъ посредЁ нечистот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всsкъ человёкъ да не бyдетъ въ ски1ніи свидёніz, є3гдA вх0дитъ моли1тисz во с™0е, д0ндеже и3зhдетъ: и3 да пом0литсz њ себЁ и3 њ д0мэ своeмъ и3 њ всeмъ с0нмэ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3зhдетъ ко nлтарю2, и4же є4сть пред8 гDемъ, и3 пом0литсz на нeмъ, и3 да в0зметъ t кр0ве телцA и3 t кр0ве козлA, и3 возложи1тъ на р0ги nлтарS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воскропи1тъ пeрстомъ свои1мъ нaнь седми1жды t кр0ве, и3 њчи1ститъ є3го2 и3 њсвzти1тъ є3го2 t нечист0т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верши1тъ њчищaz с™0е и3 ски1нію свидёніz и3 nлтaрь, и3 t жерцёхъ њчи1ститъ, и3 приведeтъ козлA жив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возложи1тъ ґарHнъ џбэ рyцэ свои2 на главY козлA живaгw, и3 да и3сповёсть на нeмъ вс‰ беззакHніz сынHвъ ї}левыхъ и3 вс‰ непр†вды и4хъ и3 вс‰ грэхи2 и4хъ: и3 возложи1тъ | на главY козлA живaгw, и3 tпyститъ рук0ю человёка ўгот0ваннагw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0зметъ козeлъ на сS непр†вды и4хъ въ зeмлю непроходи1му: и3 да tпyститъ козлA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да вни1детъ ґарHнъ въ ски1нію свидёніz, и3 да совлечeтъ ри6зы льн‰ны, въ нsже њболчeнъ бsше, входsщу є3мY во с™0е, и3 положи1тъ |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њмhетъ тёло своE вод0ю на мёстэ с™э и3 да њблечeтсz въ ри6зы сво‰, и3 и3зшeдъ да сотвори1тъ всесожжeніе своE и3 всепл0діе людск0е, и3 да пом0литсz њ себЁ и3 њ д0мэ своeмъ, и3 њ лю1дехъ ћкоже и3 њ жерц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тyкъ и4же грэхHвъ рaди да вознесeтъ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пусти1вый козлA tпущeнаго во tпущeніе да и3сперeтъ ри6зы сво‰ и3 да њмhетъ пл0ть свою2 вод0ю, и3 по си1хъ да вни1детъ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телцA и4же грэхA рaди, и3 козлA и4же грэхA рaди, и4хже кр0вь внесeсz на њчищeніе во с™0е, да и3знесyтъ | внЁ полкA и3 да сожгyтъ | на nгни2, и3 к0жы и4хъ и3 мzсA и4хъ и3 мwтhл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ожигazй же | да и3сперeтъ ри6зы сво‰ и3 да њмhетъ тёло своE вод0ю, и3 по сeмъ да вни1детъ въ п0л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yдетъ сіE вaмъ зак0нное вёчное: въ мцcъ седмhй, въ десsтый дeнь мцcа, покори1те дyшы вaшz, и3 всsкагw дёла да не сотворитE, ни тузeмецъ, ни пришлeцъ прилежaй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ъ т0й бо дeнь пом0литсz њ вaсъ, є4же њчи1стити вaсъ t всёхъ грэхHвъ вaшихъ пред8 гDемъ, и3 чи1сти бy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уббHта суббHтъ пок0й да бyдетъ сіS вaмъ, и3 покори1те дyшы вaшz, зак0ннw вёч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м0литсz жрeцъ, є3г0же ѓще помaжутъ и3 є3г0же ѓще совершaтъ рyцэ є3гw2, є4же жрeти є3мY по nтцЁ своeмъ, и3 да њблечeтсz въ ри1зу льнsну свою2, ри1зу с™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да њчи1ститъ с™0е с™aгw и3 ски1нію свидёніz, и3 nлтaрь да њчи1ститъ, и3 њ жерцёхъ и3 њ всeмъ с0нмэ да пом0л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бyдетъ сіE вaмъ зак0нное вёчное, є4же моли1тисz њ сынёхъ ї}левыхъ њ всёхъ грэсёхъ и4хъ, є3ди1ною въ лёто да сотвори1тсz, ћкоже заповёда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ґарHну и3 сынHмъ є3гw2 и3 ко всBмъ сынHмъ ї}лєвымъ, и3 речeши къ ни6мъ: сіE сл0во є4же заповёда гDь,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человёкъ человёкъ t сынHвъ ї}левыхъ и3ли2 t пришeлєцъ, и5же прилежaтъ въ вaсъ, и4же ѓще зак0летъ телцA и3ли2 џвцу и3ли2 к0зу въ полцЁ, и3 и4же ѓще зак0летъ внЁ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ред8 двє1ри ски1ніи свидёніz не принесeтъ, ћкоже сотвори1ти є5 во всесожжeніе и3ли2 спасeніе гDу пріsтно, въ воню2 благов0ніz: и3 и4же ѓще зак0летъ внЁ и3 пред8 двє1ри ски1ніи свидёніz не принесeтъ є3гw2, ћкw принести2 дaръ гDу пред8 ски1нію гDню: и3 вмэни1тсz человёку томY кр0вь: кр0вь проліsлъ, да потреби1тсz душA џна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ћкw да принесyтъ сhнове ї}лєвы жє1ртвы сво‰, є3ли6ки ѓще сjи зак0лютъ на п0ли, и3 да принесyтъ | ко гDу къ двeремъ ски1ніи свидёніz къ жерцY, и3 пожрyтъ | въ жeртву спасe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да возліeтъ жрeцъ кр0вь на nлтaрь w4крестъ пред8 гDемъ ў двeрій ски1ніи свидёніz: и3 да вознесeтъ тyкъ въ воню2 благоухa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не пожрyтъ ктомY жeртвъ свои1хъ сyєтнымъ, и5мже сaми блудодёйствуютъ в8слёдъ и4хъ: зак0нное вёчное бyдетъ вaмъ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ши къ ни6мъ: человёкъ человёкъ t сынHвъ ї}левыхъ и3ли2 t сынHвъ пришeлцwвъ прилежaщихъ въ вaсъ, и4же ѓще сотвори1тъ всесожжeніе и3ли2 жeр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ъ двeремъ ски1ніи свидёніz не принесeтъ сотвори1ти є5 гDви, потреби1тсz душA тA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человёкъ человёкъ t сынHвъ ї}левыхъ и3ли2 t пришeлєцъ прилежaщихъ въ вaсъ, и4же ѓще ћстъ всsкую кр0вь, и3 ўтвержY лицE моE на дyшу kдyщую кр0вь, и3 погублю2 ю5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нE душA всsкіz пл0ти кр0вь є3гw2 є4сть, и3 ѓзъ дaхъ ю5 вaмъ ў nлтарS ўмолsти њ душaхъ вaшихъ: кр0вь бо є3гw2 вмёстw души2 ўмол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егw2 рaди рек0хъ сынHмъ ї}лєвымъ: всsка душA t вaсъ да не снёстъ кр0ве, и3 пришлeцъ прилежaщій въ вaсъ да не снёстъ кр0в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человёкъ человёкъ t сынHвъ ї}левыхъ и3ли2 t пришлє1цъ прилежaщихъ въ вaсъ, и4же ѓще ўл0витъ лови1тву ѕвёрz и3ли2 пти1цу, є4же ћстсz: проліeтъ кр0вь є3S, и3 покрhетъ ю5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ушa бо всsкіz пл0ти кр0вь є3гw2 є4сть. И# рек0хъ сынHмъ ї}лєвымъ: кр0ве всsкіz пл0ти да не снёсте, ћкw душA всsкіz пл0ти кр0вь є3гw2 є4сть: всsкъ kдhй ю5 потреб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сsка душA ћже ћстъ мертвечи1ну и3ли2 ѕвэроsдину, t тузeмєцъ и3ли2 t пришeлєцъ, да и3сперeтъ ри6зы сво‰ и3 да њмhетъ тёло вод0ю, и3 нечи1стъ бyдетъ до вeчера, по сeмъ же чи1ст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не и3сперeтъ ри1зъ свои1хъ, ни њмhетъ тёла вод0ю, то2 пріи1метъ беззак0ніе сво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 дэлHмъ земли2 є3гЂпетскіz, въ нeйже њбитaсте, да не сотворитE, и3 по начинaніємъ земли2 ханаaнскіz, въ ню1же ѓзъ ведy вы тaмw, не сотвори1те, и3 по зак0нwмъ и4хъ не хо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удбы6 мо‰ сотвори1те, и3 повелBніz мо‰ сохрани1те и3 ходи1те въ ни1хъ: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охрани1те вс‰ повелBніz мо‰ и3 вс‰ судбы6 мо‰, и3 сотвори1те |: сотвори1вый т† человёкъ жи1въ бyдетъ въ ни1хъ: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Человёкъ человёкъ ко всsкому бли1жнему пл0ти своеS да не пристyпитъ tкрhти срамоты2: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рамоты2 nтцA твоегw2 и3 срамоты2 мaтере твоеS да не tкрhеши: мaти бо твоS є4сть, да не tкрhеши срамот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рамоты2 жены2 nтцA твоегw2 да не tкрhеши: срамотA nтцA твое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рамоты2 сестры2 твоеS ћже t nтцA твоегw2 и3ли2 t мaтере твоеS, въ домY рождeнныz и3ли2 внЁ рождeнныz, да не tкрhеши срамот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рамоты2 дщeре сhна твоегw2 и3ли2 дщeре дщeре твоеS, да не tкрhеши срамоты2 и4хъ, ћкw твоS срамотA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рамоты2 дщeре жены2 nтцA твоегw2 да не tкрhеши, є3диноo1тча сестрa ти є4сть, да не tкрhеши срамот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рамоты2 сестры2 nтцA твоегw2 да не tкрhеши, своs бо nтцY твоемY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рамоты2 сестры2 мaтере твоеS да не tкрhеши, своs бо мaтери твоeй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рамоты2 брaта nтцA твоегw2 да не tкрhеши и3 къ женЁ є3гw2 да не вни1деши, ср0дникъ бо ти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рамоты2 невёстки твоеS да не tкрhеши, женa бо сhна твоегw2 є4сть, да не tкрhеши срамот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рамоты2 жены2 брaта твоегw2 да не tкрhеши, срамотA брaта твое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рамоты2 жены2 и3 дщeре є3S, да не tкрhеши, дщeре сhна є3S, и3 дщeри дщeре є3S да не п0ймеши tкрhти срамоты2 и4хъ, бли1жніи бо ти2 сyть, нечeсті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естрY жены2 твоеS да не п0ймеши въ нал0жницу, tкрhти срамотY є3S пред8 нeю, є3щE жи1вэ сyщей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къ женЁ во tлучeніи нечистоты2 є3S да не вни1деши tкрhти срамот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къ женЁ бли1жнzгw твоегw2 да не дaси л0жа сёмене твоегw2, њскверни1тисz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t сёмене твоегw2 да не дaси служи1ти мол0ху, да не њскверни1ши и4мене с™aг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ъ мyжескимъ п0ломъ да не лsжеши жeнскимъ л0жемъ, мeрзость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сsкому четверон0гому да не дaси л0жа своегw2 въ сэменeніе, њскверни1тисz съ ни1мъ: и3 женA да не стaнетъ ко всsкому четверон0гому сни1тисz, гнyсно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Не њсквернsйтесz во всёхъ си1хъ: во всёхъ бо си1хъ њскверни1шасz kзhцы, и5хже ѓзъ tженY пред8 лицe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њскверни1сz землS, и3 воздaхъ непрaвду и5мъ є3S рaди: и3 возненави1дэ землS сэдsщихъ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храни1те вс‰ зак0ны мо‰ и3 вс‰ повелBніz мо‰, и3 не сотвори1те t всёхъ гнyсностей си1хъ, тузeмецъ и3 прибhвшій пришлeцъ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с‰ бо сі‰ гнyснwсти сотвори1ша человёцы земнjи, бhвшіи прeжде вaсъ, и3 њскверни1сz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да не вознегодyетъ на вaсъ землS, внегдA њскверни1ти вaмъ ю5, и4мже w4бразомъ вознегодовA на kзhки и5же прeжде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ћкw всsкъ, и4же ѓще сотвори1тъ t всёхъ гнyсностей си1хъ, потребsтсz дyшы творsщыz сіE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охрани1те повелBніz мо‰, ћкw да не сотворитE t всёхъ закHнъ гнyсныхъ, и5же бёша прeжде вaсъ: и3 да не њсквернитeсz въ ни1хъ, ћкw ѓзъ гDь бGъ вaш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всемY с0нму сынHвъ ї}левыхъ, и3 речeши къ ни6мъ: свsти бyдите, ћкw ѓзъ с™ъ (є4смь)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Кjйждо nтцA своегw2 и3 мaтере своеS да бои1тсz, и3 суббw6ты мо‰ сохрани1те: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послёдуйте јдwлwмъ, и3 богHвъ сліsныхъ не сотвори1те себЁ: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ѓще пожретE жeртву спcніz гDу, пріsтну вaмъ пож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џньже дeнь ѓще пожретE, (въ т0й дeнь) да снёстсz, и3 на ќтріе: и3 ѓще њстaнетсz до трeтіzгw днE, на nгни2 да сожж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ли kдeніемъ с8sстсz въ дeнь трeтій, не жeртвенно є4сть, не пріи1м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и4же ћстъ є5, грёхъ пріи1метъ, ћкw с™†z гDнz њскверни2: и3 потребsтсz дyшы kдyщыz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жинaющымъ вaмъ жaтву земли2 вaшеz, да не скончaете жaтвы вaшеz, ни1вы твоеS пожинaніz: и3 пaдающихъ кл†съ t жaтвы твоеS да не соберe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іногрaда твоегw2 втори1цею да не њберeши, нижE грє1знъ віногрaда твоегw2 да соберeши: ни1щему и3 пришeлцу да њстaвиши |: ѓзъ є4смь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ўкрaдите, ни солжи1те, нижE да њклеветaетъ кjйждо бли1жнz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не клени1тесz и4менемъ мои1мъ въ непрaвдэ, и3 да не њсквернитE и4мене с™aгw бGа вaшегw: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а не њби1диши бли1жнzгw: и3 да не tи1меши, и3 да не прележи1тъ мздA наeмника твоегw2 ў тебє2 до ќт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ЅлA да не речeши глух0му, и3 пред8 слэпhмъ да не положи1ши претыкaніz: и3 да ўбои1шисz гDа бGа твоегw2: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сотвори1те непрaвды въ судЁ: да не пріи1меши лицA ни1щагw, нижE почуди1шисz лицY могyщагw: по прaвдэ да сyдиши бли1жнем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не х0диши лeстію во своeмъ kзhцэ, и3 не востaнеши на кр0вь бли1жнzгw твоегw2: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е возненави1диши брaта твоегw2 во ўмЁ твоeмъ, њбличeніемъ да њбличи1ши бли1жнzго твоего2: и3 не пріи1меши рaди є3гw2 грэх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 не tмщaетъ рукA твоS, и3 да не враждyеши на сhны людjй свои1хъ, и3 возлю1биши бли1жнzго своего2 ћкw сaмъ себE: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Зак0нъ м0й сохрани1те: и3 скотA твоегw2 да не смэси1ши со скот0мъ и3нaгw р0да, и3 віногрaда твоегw2 да не насади1ши разли1чна: и3 ри1зы и3з8 двyхъ (вещeй) соткaныz гнyсныz да не возложи1ши на с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ѓще кто2 бyдетъ съ жен0ю л0жемъ сёмене, и3 сіS бsше рабA храни1ма мyжу, и3 цэн0ю не и3скупленA и3ли2 своб0да не данA є4й, нак†заны да бyдутъ: не ќмрутъ, ћкw не свобод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приведeтъ за преступлeніе своE гDу къ двeремъ ски1ніи свидёніz nвнA преступл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да пом0литсz њ нeмъ жрeцъ nвн0мъ преступлeніz пред8 гDемъ њ грэсЁ и4мже согрэши2, и3 њстaвитсz є3мY грёхъ, є3г0ж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Е#гдa же вни1дете въ зeмлю, ю4же гDь бGъ вaшъ даeтъ вaмъ, и3 насади1те всsко дрeво снёдное, и3 њчи1стите нечистотY є3гw2, пл0дъ є3гw2 три2 лBта нечи1стъ да бyдетъ вaмъ, да не снёс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ъ лёто же четвeртое бyдетъ всsкъ пл0дъ є3гw2 с™ъ, похвaлен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ъ лёто же пsтое да снёсте пл0дъ є3гw2, прибhтокъ вaмъ плоды2 є3гw2: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kди1те на горaхъ, и3 не вражи1те, и3 ни срsща смотри1те t пти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Не сотвори1те њбстрижeніz круг0мъ t вл†съ глaвъ вaшихъ, нижE брjете брaд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кроeніz не сотвори1те на тёлэ вaшемъ њ души2: и3 ћзвъ настрекaнныхъ да не сотворитE въ вaсъ: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 не њскверни1ши дщeре твоеS є4же блуди1ти є4й: и3 да не прелюбы2 дёетъ землS, и3 нап0лнитсz землS беззак0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уббw6ты мо‰ сохрани1те, и3 t с™hхъ мои1хъ ўб0йтесz: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Не послёдуйте ўтрHбнымъ бaснемъ, и3 къ волхвHмъ не прилэпи1тесz, њскверни1тисz въ ни1хъ: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ред8 лицeмъ сэдaгw востaни и3 почти2 лицE стaрчо, и3 да ўбои1шисz гDа бGа твоегw2: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же кто2 пріи1детъ къ вaмъ пришлeцъ въ зeмлю вaшу, не стужи1те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ћкоже тузeмецъ бyдетъ въ вaсъ пришлeцъ, и4же пріи1детъ къ вaмъ, и3 возлю1биши є3го2 ћкw сaмъ себE: ћкw (и3 вы2) пришeлцы бёсте въ земли2 є3гЂпетстэй: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Не сотвори1те непрaвды въ судЁ, въ мёрахъ и3 въ вёсахъ и3 въ мёри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мBрила прaвєдна и3 вёсы прaвєдны и3 мёра прaведна да бyдетъ въ вaсъ: ѓзъ є4смь гDь бGъ вaшъ, и3зведhй вaсъ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сохрани1те вeсь зак0нъ м0й и3 вс‰ повелBніz мо‰, и3 сотвори1те |: ѓзъ гDь бGъ вaш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сынHмъ ї}лєвымъ, глаг0лz: ѓще кто2 t сынHвъ ї}левыхъ, и3ли2 t прибhвшихъ пришeлцєвъ во ї}ли, и4же ѓще дaстъ t сёмене своегw2 мол0ху, смeртію да ќмретъ: лю1діе земли2 да побію1тъ є3го2 кaме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ѓзъ ўтвержY лицE моE на человёка того2 и3 погублю2 є3го2 t людjй є3гw2, ћкw t сёмене своегw2 дадE мол0ху, да њскверни1тъ с™hню мою2 и3 њскверни1тъ и4мz њсщ7eнных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презрёніемъ прeзрzтъ тузeмцы земли2 nчи1ма свои1ма t человёка тогw2, внегдA дaти є3мY t сёмене своегw2 мол0ху, є4же не ў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ўтвержY лицE моE на человёка того2 и3 на ср0дники є3гw2, и3 погублю2 є3го2 и3 всёхъ є3диномhслzщихъ съ ни1мъ, є4же соблуждaти є3мY со јдwлы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душA ћже ѓще послёдуетъ ўтрHбнымъ бaснемъ и3ли2 волхвHмъ, ћкw соблуди1ти в8слёдъ и4хъ, ўтвержY лицE моE на дyшу тY и3 погублю2 ю5 t людjй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yдете свsти, ћкw ѓзъ с™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храни1те повелBніz мо‰ и3 сотвори1те |: ѓзъ гDь њсщ7azй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Человёкъ человёкъ, и4же ѓще ѕло2 речeтъ nтцY своемY и3ли2 мaтери своeй, смeртію да ќмретъ: nтцY своемY и3ли2 мaтери своeй ѕлЁ речE, пови1н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Человёкъ человёкъ, и4же ѓще прелюбы2 содёетъ съ мyжнею жен0ю, и3ли2 кто2 прелюбы2 содёетъ съ жен0ю бли1жнzгw своегw2, смeртію да ќмрутъ прелюбодёй и3 прелюбодёй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и4же ѓще пребyдетъ съ жен0ю nтцA своегw2, срамотY nтцA своегw2 tкрhлъ є4сть, смeртію да ќмрутъ џба, пови1н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ѓще кто2 бyдетъ съ невёсткою своeю, смeртію да ќмрутъ џба, нечeствоваша бо, пови1н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ѓще кто2 бyдетъ съ мyжескимъ п0ломъ л0жемъ жeнскимъ, гнyсность сотвори1ша џба, смeртію да ќмрутъ, пови1н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4же ѓще п0йметъ женY и3 мaтерь є3S, беззак0ніе є4сть, nгнeмъ да сожгyтъ є3го2 и3 w4ныz, и3 не бyдетъ беззак0ніе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и4же ѓще дaстъ л0же своE четверон0жному, смeртію да ќмретъ, четверон0жное же ўбіe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женA ћже ѓще пристyпитъ ко всsкому скотY, є4же бhти съ ни1мъ, да ўбіeте женY и3 ск0тъ, смeртію да ќмрутъ, пови1н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же ѓще п0йметъ сестрY свою2 t nтцA своегw2 и3ли2 t мaтере своеS, и3 ўви1дитъ срамотY є3S, и3 nнA ўви1дитъ срамотY є3гw2, ўкори1зна є4сть, да потребsтсz пред8 сы6ны р0да и4хъ: срамотY сестры2 своеS tкры2, грёхъ пріи1м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мyжъ и4же бyдетъ съ жен0ю сквернaвою и3 tкрhетъ срамотY є3S, течeніе є3S tкры2, и3 nнA tкры2 течeніе кр0ве своеS, да потребsтсz џба t р0д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рамотY сестры2 nтцA твоегw2 и3 сестры2 мaтере твоеS да не tкрhеши: ќжичество бо tкры2, грёхъ понес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же ѓще бyдетъ со ср0дницею своeю, срамотY сродствA своегw2 tкры2, безчaдни и4з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человёкъ и4же ѓще п0йметъ женY брaта своегw2, нечистотA є4сть: срамотY брaта своегw2 tкрhлъ є4сть, безчaдни и4з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храни1те вс‰ повелBніz мо‰ и3 вс‰ судбы6 мо‰ и3 сотвори1те |, и3 не вознегодyетъ на вaсъ землS, въ ню1же ѓзъ введy вы тaмw всели1тис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 ходи1те въ зак0ны kзhчєскіz, и5хже ѓзъ и3згоню2 t вaсъ: ћкw сі‰ вс‰ сотвори1ша, и3 возгнушaхсz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ёхъ къ вaмъ: вы2 наслёдите зeмлю и4хъ, и3 ѓзъ дaмъ вaмъ ю5 въ притzжaніе, зeмлю текyщую мeдомъ и3 млек0мъ, ѓзъ гDь бGъ вaшъ, tлучи1вый вaсъ t всёхъ kзы6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tлучи1те себЁ междY скwты2 чи1стыми и3 междY скwты2 нечи1стыми, и3 междY пти1цами чи1стыми и3 нечи1стыми: и3 не њсквернитE дyшъ вaшихъ въ скотёхъ и3 въ пти1цахъ и3 во всёхъ гадёхъ земнhхъ, ±же ѓзъ tлучи1хъ вaмъ въ нечистот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бyдете ми2 свsти, ћкw ѓзъ с™ъ є4смь гDь бGъ вaшъ, tлучи1вый вaсъ t всёхъ kзы6къ бhти м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мyжъ и3ли2 женA и4же ѓще бyдетъ t ни1хъ чревобaсникъ и3ли2 волшeбникъ, смeртію да ќмрутъ џба: кaменіемъ да побіeте и5хъ, пови1нни сyт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 рцы2 жерцє1мъ сынHмъ ґарw6нимъ, и3 речeши и5мъ: над8 душaми да не њсквернsтсz въ kзhц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но рaзвэ въ домY бли1жнzгw своегw2, над8 nтцeмъ и3 мaтерію, и3 сынaми и3 дщeрьми, над8 бр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ад8 сестр0ю своeю дёвою, ћже є4сть бли1жнzz є3мY, не данA мyжу, над8 си1ми да њсквер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не њскверни1тсz внезaпу въ лю1дехъ свои1хъ, во њсквернe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 не њбрjете главы2 по мeртвэмъ, и3 њбли1чіz брады2 да не њбрjютъ, и3 на пл0техъ свои1хъ да не сотворsтъ ћз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вsти да бyдутъ бGу своемY и3 не њсквернsтъ и4мене бGа своегw2: жє1ртвы бо гDни дaры бGа своегw2 сaми прин0сzтъ, и3 бyдутъ свs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Жены2 блудни1цы и3 њсквернeны да не п0ймутъ, и3 жены2 и3згнaныz t мyжа є3S да не п0ймутъ: ћкw свsти сyть гDу бG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њсвzти1ши є3го2: дaры гDа бGа вaшегw сeй прин0ситъ, свsтъ бyдетъ: ћкw с™ъ ѓзъ є4смь гDь бGъ вaшъ њсщ7az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щeрь человёка жерцA ѓще њскверни1тсz, є4же соблуди1ти, и4мz nтцA своегw2 сіS њсквернsетъ: nгнeмъ да сожж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жрeцъ вели1кій t брaтій свои1хъ, є3мyже возліsнъ на главY є3лeй помaзаніz, и3 совершeнный, є4же њблачи1тисz въ ри6зы, главы2 да не tкрhетъ, и3 ри6зъ свои1хъ да не раздер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ко всsкой души2 ўмeршей да не пріи1детъ: над8 nтцeмъ свои1мъ и3 над8 мaтерію своeю да не њсквер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 с™hхъ да не и3зhдетъ, и3 да не њскверни1тъ и4мене с™aгw бGа своегw2, ћкw с™hй є3лeй помaзаніz бGа є3гw2 на нeмъ: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й въ женY дёву t р0да своегw2 да п0й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дови1цы же и3 и3згнaныz, и3 њсквернeныz и3 блудни1цы, си1хъ да не п0йметъ: но дэви1цу t плeмене своегw2 да п0йметъ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не њскверни1тъ сёмене своегw2 въ лю1дехъ свои1хъ: ѓзъ гDь бGъ њсщ7azй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цы2 ко ґарHну, глаг0лz: человёкъ t р0да твоегw2 въ р0дэхъ вaшихъ, ѓще к0ему бyдетъ на нeмъ пор0къ, да не пристyпитъ приноси1ти дaры бG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sкъ человёкъ, є3мyже ѓще бyдетъ на нeмъ пор0къ, да не пристyпитъ: человёкъ слёпъ, и3ли2 хр0мъ, и3ли2 корн0сый, и3ли2 ўхорёза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ли2 человёкъ, є3мyже є4сть сокрушeніе руки2 и3ли2 сокрушeніе ног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ли2 горбaтъ, и3ли2 гноеточи1въ nчи1ма, и3ли2 бэльмоo1ченъ, и3ли2 человёкъ, на нeмже сyть кр†сты ди6віz, и3ли2 лишаи6, и3ли2 є3диноsтр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сsкъ, є3мyже ѓще бyдетъ на нeмъ пор0къ t сёмене ґарHна жерцA, да не пристyпитъ принести2 жeртвъ бGу твоемY, занE пор0къ на нeмъ: дарHвъ б9іихъ да не пристyпитъ принос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дaры бGа своегw2 с™†z с™hхъ, и3 t с™hхъ да снё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nбaче къ завёсэ да не пристyпитъ, и3 ко nлтарю2 да не прибли1житсz, ћкw пор0къ и4мать: и3 да не њскверни1тъ свzти1лища бGа своегw2, ћкw ѓзъ гDь њсщ7az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глаг0ла мwmсeй ко ґарHну и3 сынHмъ є3гw2, и3 ко всBмъ сынHмъ ї}лєвы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ґарHну и3 сынHмъ є3гw2, да внимaютъ t с™hнь сынHвъ ї}левыхъ, и3 да не њсквернsтъ и4мене с™aгw моегw2, є3ли6ка nни2 њсвzщaютъ ми2: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цы2 и5мъ: въ р0ды вaшz всsкъ человёкъ, и4же ѓще пристyпитъ t всsкагw сёмене вaшегw ко с™ы6мъ, є3ли6ка ѓще њсвzтsтъ сhнове ї}лєвы гDу, и3 нечистотA є3гw2 на нeмъ бyдетъ, потреби1тсz душA џнаz t менє2: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человёкъ t сёмене ґарHна жерцA, и3 сeй прокажeнъ, и3ли2 сёмz и3зливaетъ, t с™hхъ да не снёстъ, д0ндеже њчи1ститсz: и3 прикасazйсz всsкой нечистотЁ души2, и3ли2 человёкъ, є3мyже ѓще и3зhдетъ t є3гw2 л0жа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ли2 и4же ѓще прик0снетсz всsкому гaду нечи1сту, и4же њскверни1тъ є3го2, и3ли2 человёку, и4же њскверни1тъ є3го2, по всsкой нечистот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ушA, ћже ѓще прик0снетсz и4хъ, нечистA бyдетъ до вeчера: да не снёстъ t с™hхъ, ѓще не њмhетъ тёла своегw2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зaйдетъ с0лнце, и3 чи1стъ бyдетъ: и3 тогдA да снёстъ t с™hхъ, ћкw хлёбъ є3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Мертвечи1ны и3 ѕвэроsдины да не снёстъ, є4же њскверни1тисz є3мY въ ни1хъ: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 сохранsтъ повелBніz мо‰, да не пріи1мутъ си1хъ рaди грэхA, и3 и4змрутъ за ни1хъ, ѓще њсквернsтъ и5хъ: ѓзъ гDь бGъ њсщ7az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сsкъ и3ноплемeнникъ да не снёстъ с™hнь: присeлникъ їерeевъ и3ли2 наeмникъ да не снёстъ с™h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жрeцъ пристsжетъ дyшу пристzжaную сребр0мъ, сіS да снёстъ хлёбы є3гw2: и3 домочaдцы є3гw2, и3 сjи да снэдsтъ хлёб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щeрь человёка жерцA, ѓще посsгнетъ за мyжа и3ноплемeнника, сіS t начaткwвъ с™hхъ да не снё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дщeрь жерцA ѓще бyдетъ вдовA и3ли2 tпущeна, плодa же не бyдетъ є4й, возврати1тсz въ д0мъ nтцA своегw2, по ю4ности своeй, t хлёбwвъ nтцA своегw2 да снёстъ: всsкъ же и3ноплемeнникъ да не снёстъ t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человёкъ, и4же ѓще ћстъ с™†z по невёдэнію, и3 да приложи1тъ пsтую свою2 чaсть ко и4стому, и3 да дaстъ сіE жерцY с™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 не њсквернsтъ с™hнь сынHвъ ї}левыхъ, и5хже nни2 tдэлsют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не наведyтъ на себE беззак0ніе преступлeніz, внегдA ћсти и5мъ с™hню и4хъ, ћкw ѓзъ гDь њсщ7azй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лаг0ли ґарHну и3 сынHмъ є3гw2 и3 всемY с0нму ї}леву и3 речeши къ ни6мъ: человёкъ человёкъ t сынHвъ ї}левыхъ, и3ли2 t пришлє1цъ прилежaщихъ къ ни6мъ во ї}ли, и4же ѓще принесeтъ дaры сво‰ по всsкому и3сповёданію своемY, и3ли2 по всsкому и3зволeнію своемY, є3ли6ка ѓще принесyтъ гDу на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і‰тны вaмъ непорHчны мyжескъ п0лъ t стaдъ волHвъ, и3ли2 t nвeцъ и3 t к0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ёхъ, є3ли6ка ѓще и4мутъ пор0къ на себЁ, да не принесyтъ гDу, понeже непріsтно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человёкъ и4же ѓще принесeтъ жeртву спcніz гDу, tлучи1въ њбётъ и3ли2 по и3зволeнію, и3ли2 въ прaздники вaшz, t стaдъ волHвъ и3ли2 t nвeцъ, непор0чно да бyдетъ въ пріsтіе, всsкъ пор0къ да не бyдетъ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лёпо, и3ли2 сокрушeно, и3ли2 љзhкъ ўрёзанъ и3мyщо, и3ли2 черви1во, и3ли2 крaстово, и3ли2 лишaво, да не принесyтъ тёхъ гDу, и3 въ жeртву не дади1те t ни1хъ на nлтaрь гD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телцA и3ли2 џвцу ўхорёзну, и3ли2 безхв0стну, въ заколeніе сотвори1ши | себЁ (по и3зволeнію), въ њбётъ же тв0й да не пріи1м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є3мyже сyть ћтра сокрушє1на, и3 є3мyже раздaвлєна, и3 и3зрBзана, и3 и3ст0ржєна, да не принесeте си1хъ гDу, и3 въ земли2 вaшей да не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t руки2 и3ноплемeнника да не принесeте дарHвъ бGу вaшему t всёхъ си1хъ, ћкw вреждє1ніz сyть на ни1хъ, пор0къ на ни1хъ, не пріи1мутсz сі‰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телeцъ, и3ли2 nвчA, и3ли2 козлS, є3гдA роди1тсz, да бyдетъ сeдмь днjй под8 мaтерію своeю, въ дeнь же nсмhй и3 дaлэе принесeтсz въ дaръ, прин0с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телцA и3 nвчaте вкyпэ съ мaтерію да не зак0лете въ є3ди1нъ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же пожрeши жeртву њбётъ рaдованіz гDви, пріsтнw вaмъ пожри1те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іS въ т0йже дeнь да снёстсz, да не њстaвите t мsсъ на ќтріе: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охрани1те зaпwвэди мо‰ и3 сотвори1те |: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не њскверни1те и4мене с™aгw, и3 њсщ7yсz посредЁ сынHвъ ї}левыхъ: ѓзъ гDь њсщ7azй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зведhй вы2 и3з8 земли2 є3гЂпетскіz, ћкw бhти вaмъ въ бGа: ѓзъ гD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прaздницы гDни, ±же наречeте нарHчитыz с™ы6z, сjи сyть прaздницы м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ъ шeсть днjй да сотвори1ши дэлA, и3 въ дeнь седмhй суббHта, пок0й наречeнный с™ъ гDви, всsкагw дёла да не сотворитE: суббHта є4сть гDви во всeмъ њбитaніи вa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jи прaздницы гDу наречє1ны с™и, ±же наречeте сі‰ во времен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ъ пeрвэмъ мцcэ въ четвертыйнaдесzть дeнь мцcа, междY вечeрними, </w:t>
      </w:r>
      <w:r>
        <w:rPr>
          <w:rFonts w:cs="Irmologion Ucs" w:ascii="Irmologion Ucs" w:hAnsi="Irmologion Ucs"/>
          <w:i/>
          <w:iCs/>
          <w:kern w:val="2"/>
          <w:sz w:val="32"/>
          <w:szCs w:val="32"/>
        </w:rPr>
        <w:t>пaсха</w:t>
      </w:r>
      <w:r>
        <w:rPr>
          <w:rFonts w:cs="Irmologion Ucs" w:ascii="Irmologion Ucs" w:hAnsi="Irmologion Ucs"/>
          <w:kern w:val="2"/>
          <w:sz w:val="32"/>
          <w:szCs w:val="32"/>
        </w:rPr>
        <w:t xml:space="preserve">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ъ пzтыйнaдесzть дeнь мцcа пeрвагw </w:t>
      </w:r>
      <w:r>
        <w:rPr>
          <w:rFonts w:cs="Irmologion Ucs" w:ascii="Irmologion Ucs" w:hAnsi="Irmologion Ucs"/>
          <w:i/>
          <w:iCs/>
          <w:kern w:val="2"/>
          <w:sz w:val="32"/>
          <w:szCs w:val="32"/>
        </w:rPr>
        <w:t>прaздникъ њпрэсн0кwвъ</w:t>
      </w:r>
      <w:r>
        <w:rPr>
          <w:rFonts w:cs="Irmologion Ucs" w:ascii="Irmologion Ucs" w:hAnsi="Irmologion Ucs"/>
          <w:kern w:val="2"/>
          <w:sz w:val="32"/>
          <w:szCs w:val="32"/>
        </w:rPr>
        <w:t xml:space="preserve"> гDу: сeдмь днjй њпрэсн0ки да ћ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eнь пeрвый наречeнъ с™ъ бyдетъ вaмъ: всsкагw дёла раб0тнz не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принесeте всесожжє1ніz гDу сeдмь днjй, и3 дeнь седмhй наречeнъ с™ъ бyдетъ вaмъ: всsкагw дёла раб0тнz не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глаг0ли сынHмъ ї}лєвымъ и3 речeши къ ни6мъ: є3гдA вни1дете въ зeмлю, ю4же ѓзъ даю2 вaмъ, и3 п0жнете жaтву є3S, и3 принесeте снопы2 начaтокъ жaтвы вaшеz къ жерц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ознесeтъ сн0пъ пред8 гDа пріsтенъ вaмъ: на ќтріе пeрвагw днE суббHты да вознесeтъ є3го2 жр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отвори1те въ дeнь, въ џньже ѓще принесeте сн0пъ, nвчA непор0чно є3динолётно во всесожжe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жeртву є3гw2 двЁ десzти6ны муки2 пшени1чны спрsжены въ є3лeи: жeртва гDу, въ воню2 благов0ніz гDу: и3 возліsніе є3гw2 вінA четвeртую чaсть ј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хлёба, и3 прsженыхъ клaсwвъ н0выхъ да не снёсте, дaже до тогw2 днE самaгw, д0ндеже принесeте вы2 дaры бGу вaшему: зак0ннw вёчнw въ р0ды вaшz во всeмъ населeніи вa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чти1те себЁ t наyтріz суббHтъ, t днE, въ џньже ѓще принесeте снопы2 возложeніz, сeдмь седми1цъ цёл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aже до наyтріz послёдніz седми1цы да сочтeте пzтьдесsтъ днjй, и3 да принесeте жeртву н0ву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 вселeніz вaшегw да принесeте хлёбы возложeніе, двA хлBба: t двyхъ десzти1нъ муки2 пшени1чны да бyдутъ, квaшєны да и3спекyтсz t пeрвыхъ плодHв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да принесeте со хлёбами сeдмь ѓгнцєвъ непор0чныхъ є3динолётныхъ, и3 телцA є3ди1наго t стaдъ, и3 nвнA двA непорHчна: и3 бyдутъ во всесожжeніе гDу, и3 жє1ртвы и4хъ, и3 возлі‰ніz и4хъ, жeртва вонS благов0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твори1те козлA t к0зъ є3ди1наго њ грэсЁ, и3 двA ѓгнца є3динолBтна въ жeртву спcніz съ хлёбами пeрвыхъ жи6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да возложи1тъ | жрeцъ съ хлёбами пeрвыхъ жи6тъ, возложeніе пред8 гDемъ со nбёма ѓгнцы: с™а бyдутъ гDу, жерцY и4же прин0ситъ |, томY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озовeте сeй дeнь, нар0читъ с™ъ бyдетъ вaмъ: всsкагw дёла раб0тнz не сотвори1те въ џнь: зак0ннw вёчнw въ р0ды вaшz во всeмъ населeніи вa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є3гдA жнeте жaтву земли2 вaшеz, не потреби1те њстaнка жaтвы ни1вы своеS, є3гдA жнeте, и3 t пaдающихъ t жaтвы вaшеz да не соберeши: ни1щему и3 пришeлцу њстaвиши |: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рцы2 сынHмъ ї}лєвымъ, глаг0лz: мцcа седмaгw, въ пeрвый дeнь мцcа, да бyдетъ вaмъ пок0й, </w:t>
      </w:r>
      <w:r>
        <w:rPr>
          <w:rFonts w:cs="Irmologion Ucs" w:ascii="Irmologion Ucs" w:hAnsi="Irmologion Ucs"/>
          <w:i/>
          <w:iCs/>
          <w:kern w:val="2"/>
          <w:sz w:val="32"/>
          <w:szCs w:val="32"/>
        </w:rPr>
        <w:t>пaмzть трyбъ</w:t>
      </w:r>
      <w:r>
        <w:rPr>
          <w:rFonts w:cs="Irmologion Ucs" w:ascii="Irmologion Ucs" w:hAnsi="Irmologion Ucs"/>
          <w:kern w:val="2"/>
          <w:sz w:val="32"/>
          <w:szCs w:val="32"/>
        </w:rPr>
        <w:t>: наречeнъ с™ъ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сsкагw дёла раб0тнz не сотвори1те, и3 принесeте всесожжe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ъ десsтый дeнь седмaгw мцcа сегw2 </w:t>
      </w:r>
      <w:r>
        <w:rPr>
          <w:rFonts w:cs="Irmologion Ucs" w:ascii="Irmologion Ucs" w:hAnsi="Irmologion Ucs"/>
          <w:i/>
          <w:iCs/>
          <w:kern w:val="2"/>
          <w:sz w:val="32"/>
          <w:szCs w:val="32"/>
        </w:rPr>
        <w:t>дeнь њчищeніz</w:t>
      </w:r>
      <w:r>
        <w:rPr>
          <w:rFonts w:cs="Irmologion Ucs" w:ascii="Irmologion Ucs" w:hAnsi="Irmologion Ucs"/>
          <w:kern w:val="2"/>
          <w:sz w:val="32"/>
          <w:szCs w:val="32"/>
        </w:rPr>
        <w:t>, наречeнъ с™ъ да бyдетъ вaмъ: и3 смири1те дyшы вaшz, и3 принеси1те всесожжe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сsкагw дёла не сотвори1те въ сaмый дeнь сeй: є4сть бо дeнь њчищeніz сeй вaмъ, ўмоли1ти њ вaсъ пред8 гDемъ бGомъ вaш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сsка бо душA, ћже не покори1тсz въ дeнь т0й, потреби1тсz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сsка душA, ћже сотвори1тъ дёло въ сaмый дeнь сeй, поги1бнетъ душA тA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сsкагw дёла не сотвори1те, зак0ннw вёчнw въ р0ды вaшz, во всёхъ селeніи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уббw6ты суббHтъ бyдутъ вaмъ: и3 смири1те дyшы вaшz, t девsтагw днE мцcа t вeчера, дaже до десsтагw днE мцcа, до вeчера, суббHтствуйте суббw6т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рцы2 сынHмъ ї}лєвымъ, глаг0лz: въ пzтыйнaдесzть дeнь мцcа седмaгw сегw2, </w:t>
      </w:r>
      <w:r>
        <w:rPr>
          <w:rFonts w:cs="Irmologion Ucs" w:ascii="Irmologion Ucs" w:hAnsi="Irmologion Ucs"/>
          <w:i/>
          <w:iCs/>
          <w:kern w:val="2"/>
          <w:sz w:val="32"/>
          <w:szCs w:val="32"/>
        </w:rPr>
        <w:t>прaздникъ кyщей</w:t>
      </w:r>
      <w:r>
        <w:rPr>
          <w:rFonts w:cs="Irmologion Ucs" w:ascii="Irmologion Ucs" w:hAnsi="Irmologion Ucs"/>
          <w:kern w:val="2"/>
          <w:sz w:val="32"/>
          <w:szCs w:val="32"/>
        </w:rPr>
        <w:t xml:space="preserve"> сeдмь днjй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eнь пeрвый наречeнъ с™ъ бyдетъ: всsкагw дёла раб0тнz не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сeдмь днjй да принесeте всесожжє1ніz гDу: и3 дeнь nсмhй наречeнъ с™ъ бyдетъ вaмъ, и3 принесeте всесожжє1ніz гDу: и3сх0дное є4сть, всsкагw дёла раб0тнz не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jи прaздницы гDни, ±же наречeте нарHчиты с™ы, є4же приноси1ти прин0сы гDу: всесожжє1ніz и3 жє1ртвы и4хъ, и3 возлі‰ніz и4хъ t днE до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кромЁ суббHтъ гDнихъ и3 кромЁ дарHвъ вaшихъ, и3 кромЁ всёхъ њбётwвъ вaшихъ и3 кромЁ благов0льныхъ вaшихъ, ±же ѓще дади1т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въ пzтыйнaдесzть дeнь мцcа седмaгw сегw2, є3гдA скончaете жи6та земли2, прaзднуйте гDу сeдмь днjй: въ дeнь пeрвый пок0й, и3 въ дeнь nсмhй пок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да в0змете себЁ въ дeнь пeрвый пл0дъ дрeва красeнъ, и3 вётвь фjніческую, и3 вBтви дрeва ч†стыz, и3 вє1рбы, и3 ѓгнwвы вBтви </w:t>
      </w:r>
      <w:r>
        <w:rPr>
          <w:rStyle w:val="FootnoteCharacters"/>
          <w:rStyle w:val="FootnoteAnchor"/>
        </w:rPr>
        <w:footnoteReference w:id="12"/>
      </w:r>
      <w:r>
        <w:rPr>
          <w:rFonts w:cs="Irmologion Ucs" w:ascii="Irmologion Ucs" w:hAnsi="Irmologion Ucs"/>
          <w:kern w:val="2"/>
          <w:sz w:val="32"/>
          <w:szCs w:val="32"/>
        </w:rPr>
        <w:t xml:space="preserve"> t пот0ка, и3 возвесели1тесz пред8 гDемъ бGомъ вaшимъ сeдмь днjй въ лё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зак0ннw вёчнw въ р0ды вaшz, въ мцcъ седмhй прaзднуй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ъ кyщахъ да пребyдете сeдмь днjй: всsкъ тузeмецъ во ї}ли да пребyдетъ въ кyщ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ћкw да ўвёдzтъ р0ды вaшz, ћкw въ кyщахъ всели1хъ сhны ї}лєвы, внегдA и3звести2 мнЁ и5хъ и3з8 земли2 є3гЂпетскіz: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повёда мwmсeй прaздники гDни сынHмъ ї}лєвы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аповёждь сынHмъ ї}лєвымъ, да в0змутъ ти2 є3лeй t мaсличіz чи1стъ и3сцэжeнъ въ свэтёніе, да гори1тъ свэти1ло все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нЁ завёсы въ ски1ніи свидёніz, и3 возжигaти бyдутъ є3го2 ґарHнъ и3 сhнове є3гw2 t вeчера до заyтра пред8 гDемъ непрестaннw, зак0ннw вёчнw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а свэти1лницэ чи1стэмъ возжигaти бyдете свэти6ла пред8 гDемъ дaже до ќ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0змете муки2 пшени1чны, и3 сотворитE t неS дванaдесzть хлёбwвъ: двY десzти1нъ да бyдетъ хлёб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ложи1те и5хъ на двA положє1ніz, по шести2 хлёбwвъ є3ди1но положeніе на трапeзэ чи1стэ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зложи1те на є3ди1но положeніе лівaнъ чи1стъ и3 с0ль, и3 да бyдутъ хлёбы въ пaмzть предлежaщыz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ъ дeнь суббHты да предлагaютсz пред8 гDемъ всегдA t сынHвъ ї}левыхъ, завёт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бyдутъ ґарHну и3 сынHмъ є3гw2, и3 да снэдsтъ | на мёстэ с™э, сyть бо с™†z с™hхъ: сіE и5мъ t жeртвъ гDу въ зак0нъ вёч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и3зhде сhнъ жены2 ї}лтzныни, и3 сeй бЁ сhнъ є3гЂптzнина въ сынёхъ ї}левыхъ: и3 прsхусz въ полцЁ и4же t ї}лтzныни и3 мyжъ ї}лтzн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арeкъ сhнъ жены2 ї}лтzныни и4мz (гDне) проклS. И# привед0ша є3го2 къ мwmсeю. И$мz же мaтере є3гw2 салwмjfъ, дщeрь даврjина, t плeмене дa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верг0ша є3го2 въ темни1цу, разсуди1ти њ нeмъ повелёніе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зведи2 клsвшаго внЁ полкA, и3 да возложaтъ вси2 слhшавшіи рyцэ свои2 на главY є3гw2, и3 да побію1тъ є3го2 кaменіемъ вeсь с0н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ынHмъ ї}лєвымъ глаг0ли и3 речeши къ ни6мъ: человёкъ человёкъ, и4же ѓще прокленeтъ бGа своего2, грёхъ пріи1м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арицazй же и4мz гDне смeртію да ќмретъ: кaменіемъ да побію1тъ є3го2 вeсь с0нмъ ї}льскій: ѓще тузeмецъ, и3ли2 пришлeцъ, є3гдA наречeтъ и4мz гDне,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человёкъ, и4же ѓще порази1тъ всsку дyшу человёчу, и3 ќмретъ, смeртію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4же ѓще ўдaритъ скотA, и3 ќмретъ, да воздaстъ дyшу вмёстw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ѓще кто2 сотвори1тъ пор0къ бли1жнему, ћкоже сотвори2 є3мY, тaкожде и3 є3мY да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зломлeніе за и3зломлeніе, џко за џко, зyбъ за зyбъ: ћкоже сотвори1лъ пор0къ человёку, тaкожде да сотворsтъ и3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4же ѓще ўдaритъ человёка, и3 ќмретъ смeртію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њправдaніе є3ди1но бyдетъ пришeлцу и3 тузeмцу, ћкw ѓзъ є4смь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глаг0ла мwmсeй къ сынHмъ ї}лєвымъ, и3 и3звед0ша клsвшаго внЁ полкA, и3 поби1ша є3го2 кaменіемъ вeсь с0нмъ: и3 сhнове ї}лєвы сотвори1ша, ћкоже заповёда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на горЁ сінaйстэй,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є3гдA вни1дете въ зeмлю, ю4же ѓзъ даю2 вaмъ, и3 почjетъ землS, ю4же ѓзъ даю2 вaмъ, суббw6ты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Шeсть лётъ да сёеши ни1ву твою2, и3 шeсть лётъ да рёжеши віногрaдъ тв0й и3 соберeши пл0д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ъ седм0е же лёто суббHта, пок0й да бyдетъ земли2, суббHта гDнz: ни1вы твоеS сёzти и3 віногрaда твоегw2 рёзати не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сам† соб0ю произраст†ющаz ни1вы твоеS да не п0жнеши, и3 віногрaда tлучeніz твоегw2 да не соберeши: лёто пок0z бyдет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yдутъ суббw6ты земли2 ћди тебЁ, и3 рабY твоемY и3 рабhни твоeй, и3 наeмнику твоемY и3 њбитaлнику прилежaщему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котHмъ твои6мъ и3 ѕвэрє1мъ сyщымъ на земли2 твоeй да бyдетъ всsкъ пл0дъ є3гw2 въ сн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и3счи1слиши себЁ сeдмь лётъ пок0z, сeдмь лётъ седми1жды: и3 бyдутъ тебЁ сeдмь седми1нъ лётъ, четhредесzть дeвzт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вэсти1те трyбнымъ глaсомъ во всeй земли2 вaшей мцcа седмaгw въ десsтый дeнь мцcа: въ дeнь њчищeніz возвэсти1те труб0ю во всeй земли2 вaш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њсвzти1те лёто, пzтьдесsтое лёто, и3 разгласи1те њставлeніе на земли2 всBмъ живyщымъ на нeй: лёто њставлeніz знaменіе сіE бyдетъ вaмъ: и3 да tи1детъ кjйждо вaсъ въ притzжaніе своE, и3 кjйждо во nтeчество своE tи1д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Њставлeніz знaменіе сіE бyдетъ вaмъ, лёто пzтьдесsтое, лёто бyдетъ вaмъ: ни сёzти, нижE жaти бyдете, є4же сaмо произни1кнетъ на нeй, и3 да не њб8eмлеши њсвzщeнныхъ (бGу)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ћкw њставлeніz знaменіе є4сть, с™о да бyдетъ вaмъ: t ни1въ kди1те плод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въ лёто њставлeніz знaменіz сегw2 да возврати1тсz кjйждо въ притzжa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tдaси кyплею бли1жнему твоемY, и3ли2 ѓще притsжеши t бли1жнzгw твоегw2, да не њскорблsетъ человёкъ бли1ж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о числY лётъ по знaменіи, да притsжеши t бли1жнzгw, по числY лётъ плодHвъ да продaстсz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оже ѓще б0лэе лётъ, ўмн0житъ притzжaніе є3гw2, и3 ћкоже ѓще мнёе лётъ, ўменши1тъ притzжaніе є3гw2: ћкw число2 плодHвъ є3гw2, тaкw да продaс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а не њскорби1тъ человёкъ бли1жнzгw, и3 да ўбои1шисz гDа бGа твоегw2: ѓзъ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сотвори1те вс‰ њправд†ніz мо‰ и3 вс‰ суды2 мо‰, сохрани1те же и3 сотвори1те |, и3 всели1тесz на земли2 ўпов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дaстъ землS плоды2 сво‰, и3 снёсте въ сhтость, и3 вселитeсz на нeй ўповa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речeте: что2 ћсти бyдемъ въ седм0е лёто сіE, ѓще не сёемъ, ни собирaемъ плодH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слю2 блгcвeніе моE вaмъ въ лёто шест0е, и3 сотвори1тъ плоды2 сво‰ на три2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сёете въ лёто nсм0е, и3 снёсте t плодHвъ вeтхихъ дaже до лёта девsтагw: д0ндеже приспёютъ плоды2 є3S, снёсте вє1тхаz вeтх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землS да не продaстсz во ўтверждeніе: моs бо є4сть землS, ћкw пришeлцы и3 присeлницы вы2 є3стE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 всeй земли2 њдержaніz вaшегw, и3скyпъ дади1те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нищeтствуетъ брaтъ тв0й, и4же съ тоб0ю, и3 продaстъ t њдержaніz своегw2, да пріи1детъ ќжикъ бли1жній є3мY и3 и3скyпитъ продaніе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Ѓще же не бyдетъ комY ќжика, и3 возм0жетъ рукA є3гw2 њбрэсти2 дов0ленъ и3скyп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и3счи1слитъ лBта продaніz є3гw2, и3 воздaстъ є4же и3зли1ше и4мать, человёку є3мyже пр0дано бЁ џное, и3 возврати1тсz во њдержa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не њбрsщетъ рукA є3гw2 дов0лное, є4же tдaти є3мY, да бyдетъ пр0даное купи1вшему є5 дaже до шестaгw лёта њставлeніz, и3 и3зhдетъ во њставлeніе, и3 возврати1тсz во њдержa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же кто2 продaстъ д0мъ њбитaемый во грaдэ њграждeннэмъ, и3 бyдетъ и3скуплeніе є3гw2, д0ндеже и3сп0лнитсz: лёто днjй бyдетъ и3скуплe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ще же не и3скyпитъ, д0ндеже скончaетсz лёто всE, да ўкрэпи1тсz д0мъ сyщій во грaдэ и3мyщемъ њграждeніе въ твeрдость купи1вшему є3го2, въ р0ды є3гw2, и3 не возврати1тсz во њстав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Д0мы же и5же на сeлэхъ, и5мже нёсть w4крестъ и4хъ њграждeніz, къ селY земли2 да приложaтсz: и3скупyємы всегдA да бyдутъ, и3 во њставлeніе да возврат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грaди леvjтстіи, д0мы градHвъ њдержaніz и4хъ, и3скупyємы да бyдутъ всегдA леvjт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и4же ѓще и3скyпитъ t леv‡тъ: и3 и3зhдетъ продaніе домHвъ грaда њдержaніz и4хъ во њставлeніе, ћкw д0мы градHвъ леvjтскихъ њдержaніе и4хъ, посредЁ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сeла tдэлє1наz градHмъ и4хъ да не продадyтсz, ћкw њдержaніе вёчное сіE и4х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Ѓще же нищeтствуетъ брaтъ тв0й, и4же съ тоб0ю, и3 и3знем0жетъ рукaми ў тебє2, заступи2 є3го2 ћкw пришeлца и3 присeлника, да поживeтъ брaтъ тв0й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да не в0змеши t негw2 ли1хвы, нижE б0лэе (*дaнагw), и3 ўбои1шисz бGа твоегw2: ѓзъ гDь: и3 поживeтъ брaтъ тв0й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ребрA твоегw2 да не дaси є3мY въ ли1хву, и3 рaди прибhтка не дaси є3мY пи1щей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Ѓзъ гDь бGъ вaшъ, и3зведhй вы2 и3з8 земли2 є3гЂпетскіz, є4же дaти вaмъ зeмлю ханаaнску, ћкw бhти мнЁ бGу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Ѓще же њуб0жаетъ брaтъ тв0й ў тебє2, и3 продaстсz тебЁ, да не пораб0таетъ тебЁ раб0ты рaб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ѓки наeмникъ и3ли2 пришлeцъ да бyдетъ тебЁ, дaже до лёта њставлeніz дёлати бyдетъ ў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да и3зhдетъ t тебє2, и3 дёти є3гw2 съ ни1мъ въ лёто њставлeніz, и3 да tи1детъ въ р0дъ св0й, и3 во њдержaніе џтчее своE возврат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понeже раби2 мои2 сyть сjи, и5хже и3звед0хъ и3з8 земли2 є3гЂпетскіz, да не продaстсz продaніемъ рaбі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да не њтzготи1ши є3гw2 труд0мъ, и3 ўбои1шисz гDа бG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 рaбъ и3 рабhнz, и5же ѓще бyдутъ ў тебє2 t kзы6къ, и5же w4крестъ тебє2 сyть, t тёхъ да притsжете рабA и3 раб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t сынHвъ присeлничихъ, и5же сyть въ вaсъ, t си1хъ притsжете, и3 t ср0дникwвъ и4хъ, є3ли1цы ѓще бyдутъ въ земли2 вaшей, да бyдутъ вaмъ во њдержa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да раздэлитE | дётемъ вaшымъ по вaсъ, и3 да бyдутъ вaмъ во њдержaніе во вёкъ: брaтіи же вaшеz, сынHвъ ї}левыхъ, кjйждо брaта своегw2 да не њтzготи1тъ є3гw2 въ труд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Ѓще же њбрsщетъ рукA пришeлца и3ли2 присeлника и4же ў тебє2, и3 њбнищaвъ брaтъ тв0й продaстсz къ пришeлцу и3ли2 присeлнику и4же ў тебє2, и3ли2 роди1вшемусz t р0да пришeлч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по продaніи є3мY, и3скyпъ да бyдетъ є3мY, є3ди1нъ t брaтій є3гw2 да и3скyп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брaтъ nтцA є3гw2, и3ли2 сhнъ брaта nтцA є3гw2, да и3скyпитъ є3го2, и3ли2 t св0йственныхъ пл0ти плeмене є3гw2 и3скyпитъ є3го2: ѓще же возм0жетъ рукA є3гw2, и3скyпитъ себ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да сочтeтсz съ притzжaвшимъ є3го2, t лёта въ нeже продaсz є3мY дaже до лёта њставлeніz, и3 бyдетъ сребро2 продaніz є3гw2 ѓки дeнь наeмника: t лёта до лёта да бyдет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Ѓще же комY мн0жае лётъ бyдетъ, проти1въ тёхъ tдaстъ и3скyпъ св0й, t сребрA продaніz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Ѓще же мaлw њстaнетсz t лётъ до лёта њставлeніz, и3 да сочтeтъ є3мY по лётwмъ є3гw2, и3 tдaстъ и3скyпъ є3гw2 ѓки наeм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t г0да до г0да да бyдетъ съ ни1мъ: да не њтzготи1ши є3гw2 труд0м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Ѓще же не и3скyпитсz по си6мъ, да и3зhдетъ въ лёто њставлeніz сaмъ и3 дёти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ћкw мои2 сhнове ї}лєвы раби2 сyть, џтроцы мои2 сjи сyть, и5хже и3звед0хъ и3з8 земли2 є3гЂпетскіz: ѓзъ гDь бGъ вaш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Не сотвори1те себЁ (*њбразHвъ) рукотворeныхъ, нижE и3звazныхъ, нижE столпA постaвите себЁ, нижE кaмене постaвите въ земли2 вaшей во знaменіе, ко є4же покланsтисz є3мY: ѓзъ є4смь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уббw6ты мо‰ сохрани1те, и3 t с™hхъ мои1хъ ўб0йтесz: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въ повелёніихъ мои1хъ х0дите, и3 зaпwвэди мо‰ сохранитE и3 сотворитE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aмъ д0ждь вaмъ во врeмz своE, и3 землS дaстъ плоды2 сво‰, и3 древесA сє1лнаz tдадsтъ пл0д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ти1гнетъ вaмъ млачeніе (*жи6тъ) њбрaніе вінA, и3 њбрaніе вінA пости1гнетъ сёzтву, и3 снёсте хлёбъ вaшъ въ сhтость, и3 вселитeсz съ твeрдостію на земли2 вaшей, и3 рaть не пр0йдетъ сквозЁ зeмлю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aмъ ми1ръ въ земли2 вaшей, и3 ќснете, и3 не бyдетъ ўстрашazй вaсъ: и3 погублю2 ѕвBри лю6тыz t земли2 в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рaть сквозЁ зeмлю вaшу не пр0йдетъ, и3 поженeте враги2 вaшz, и3 падyтъ пред8 вaми ўбі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женyтъ t вaсъ пsть сто2, и3 сто2 вaсъ поженeтъ тмы6, и3 падyтъ врази2 вaши пред8 вaми меч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при1зрю на вaсъ и3 блгcвлю2 вaсъ, и3 возращY вaсъ и3 ўмн0жу вaсъ, и3 постaвлю завётъ м0й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нёсте вє1тхаz и3 вє1тхаz вeтхихъ, и3 вє1тхаz t лицA н0выхъ и3знесe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тaвлю завётъ м0й въ вaсъ, и3 не возгнушaетсz дш7A моS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хождY въ вaсъ, и3 бyду вaмъ бGъ, и3 вы2 бyдете ми2 лю1д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зъ є4смь гDь бGъ вaшъ, и3зведhй вaсъ и3з8 земли2 є3гЂпетскіz, сyщымъ вaмъ рабHмъ: и3 сокруши1хъ ќзы kрмA вaшегw, и3 и3звед0хъ вaсъ со дерзновe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не послyшаете менE, нижE сотворитE повелёній мои1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о ни покоритeсz и5мъ, и3 њ судбaхъ мои1хъ вознегодyетъ душA вaша, ћкw не твори1ти вaмъ всёхъ зaповэдій мои1хъ, ћкw разори1ти завёт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ѓзъ сотворю2 си1це вaмъ, и3 наведY на вaсъ скyдость и3 крaсту, и3 желтzни1цу вреждaющую џчи вaша и3 дyшы вaшz и3стаевaющую: и3 посёете вотщE сёмена в†ша, и3 поzдsтъ | супостaт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ўтвержY лицE моE на вaсъ, и3 падeте пред8 враги6 вaшими, и3 поженyтъ вы2 ненави1дzщіи вaсъ, и3 побёгнете ни комyже гонsщу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ѓще до сегw2 не послyшаете менE, и3 приложY наказaти вы2 ћзвами седми1жды за грэхи2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окрушY досаждeніе гордhни вaшеz, и3 положY нeбо вaмъ ѓки желёзно, и3 зeмлю вaшу ѓки мёдz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yдетъ вотщE крёпость вaша, и3 не дaстъ землS вaша сёмене своегw2, и3 древA селA вaшегw не дадyтъ плод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ѓще по си1хъ п0йдете стран0ю и3 не восх0щете послyшати менE, приложY вaмъ ћзвъ сeдмь по грэхH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слю2 на вы2 ѕвBри лю6тыz земны6z, и3 и3з8zдsтъ вы2 и3 потребsтъ скоты2 вaшz, и3 ўмaлєны сотворю2 вы2, и3 п{сты бyдутъ путіE вa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ѓще си1ми не накaжетесz, но п0йдете ко мнЁ стра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йдY и3 ѓзъ съ вaми въ ћрости стран0ю, и3 поражY вы2 и3 ѓзъ седми1жды грBхъ рaди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наведY на вы2 мeчь мстsй мeсть завёта, и3 вбёгнете въ грaды вaшz: и3 послю2 на вы2 смeрть, и3 прeдани бyдете въ рyцэ вр†г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негдA скорбёти вaмъ скyдостію хлёбwвъ, и3 и3спекyтъ дeсzть жeнъ хлёбы вaшz въ пещи2 є3ди1нэй, и3 tдадsтъ хлёбы вaшz вёсомъ, и3 ћсти бyдете, и3 не насhтит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ще же въ си1хъ не послyшаете менE и3 п0йдете ко мнЁ стра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ѓзъ пойдY съ вaми въ ћрости стран0ю, и3 накажY вы2 ѓзъ седми1жды по грэхH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ћсти бyдете плHти сынHвъ вaшихъ, и3 плHти дщeрей вaшихъ ћсти и4ма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отворю2 пуст†z к†пища в†ша и3 потреблю2 древzн†z рукотворє1ніz в†ша, и3 положY трyпы вaшz на трyпэхъ кум‡ръ вaшихъ, и3 возненави1дитъ вaсъ дш7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сотворю2 грaды вaшz п{сты, и3 њпустошY с™†z в†ша, и3 не њбонsю вони2 жeртв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сотворю2 пyсту ѓзъ зeмлю вaшу, и3 ўдивsтсz њ нeй врази2 вaши, живyщіи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разсhплю вы2 въ kзhки, и3 потреби1тъ вы2 находsй мeчь, и3 бyдетъ землS вaша пустA, и3 грaды вaши бyдутъ п{с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ТогдA возблаговоли1тъ землS суббw6ты сво‰, во вс‰ дни6 запустёніz своегw2, и3 вы2 бyдете въ земли2 вр†гъ вaшихъ: тогдA воспрaзднуетъ землS и3 возблаговоли1тъ суббHт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во вс‰ дни6 њпустёніz своегw2 воспрaзднуетъ, ±же не прaзднова въ суббHтахъ вaшихъ, є3гдA живsсте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њстaвльшымсz t вaсъ вложY стрaхъ въ сердцA и4хъ въ земли2 вр†гъ и4хъ, и3 поженeтъ и5хъ глaсъ листA летsща, и3 побёгнутъ ћкw бэжaщіи t рaти, и3 падyтъ ни ки1мже го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прeзритъ брaтъ брaта ѓки на рaти, ни комY напaдающу, и3 не возм0жете противустaти врагHмъ вaш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поги1бнете въ kзhцэхъ, и3 потреби1тъ вaсъ землS вр†г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њстaвльшіисz t вaсъ и3стлёютъ за грэхи2 сво‰ и3 за грэхи2 nтє1цъ свои1хъ, въ земли2 вр†гъ свои1хъ и3стa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и3сповёдzтъ грэхи2 сво‰ и3 грэхи2 nтє1цъ свои1хъ, ћкw преступи1ша и3 презрёша мS, и3 ћкw ходи1ша предо мн0ю стра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ѓзъ пойдY съ ни1ми въ ћрости стран0ю и3 погублю2 и5хъ въ земли2 врагHвъ и4хъ: тогдA ўсрами1тсz сeрдце и4хъ неwбрёзаное и3 тогдA познaютъ грэхи2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помzнY завётъ їaкwвль и3 завётъ їсаaковъ, и3 завётъ ґвраaмль помz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зeмлю помzнY, и3 землS њстaнетсz t ни1хъ. ТогдA пріи1метъ землS суббw6ты сво‰, внегдA њпустёти є4й и4хъ рaди: и3 nни2 пріи1мутъ сво‰ беззакHніz, и4хже рaди презрёша судбы6 мо‰, и3 њ повелёніихъ мои1хъ вознегодовA душ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nбaче сyщымъ и5мъ въ земли2 врагHвъ свои1хъ, не презрёхъ и4хъ, нижE вознегодовaхъ њ ни1хъ, ћкw потреби1ти | и3 разори1ти завётъ м0й и4же къ ни6мъ: ѓзъ бо є4смь гDь бG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помzнY завётъ и4хъ пeрвый, є3гдA и3звед0хъ и5хъ и3з8 земли2 є3гЂпетскіz, и3з8 д0му раб0ты пред8 kзы6ки, є4же бhти мнЁ бGу и4хъ: ѓзъ є4смь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Сі‰ судбы6 мо‰ и3 повелBніz мо‰, и3 зак0нъ, є3г0же дадE гDь междY соб0ю и3 междY сhны ї}лєвы, на горЁ сінaйстэй, рук0ю мwmсeово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сынHмъ ї}лєвымъ и3 речeши къ ни6мъ, глаг0лz: человёкъ, и4же ѓще њбэщaетъ њбётъ, ћкw цёну души2 своеS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бyдетъ цэнA мyжеска п0лу t двaдесzти лётъ до шести1десzти лётъ, да бyдетъ цэнA є3гw2 пzтьдесsтъ дідрaхмъ сребрA вёсомъ с™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жeнска же п0лу да бyдетъ цэнA три1десzть дідрaх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t пzти2 лётъ до двaдесzти лётъ, да бyдетъ цэнA мyжеску п0лу двaдесzть дідрaхмъ, жeнску же п0лу дeсzть дідрaх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 мцcа же є3ди1нагw до пzти2 лётъ, да бyдетъ цэнA мyжеска п0лу пsть дідрaхмъ сребрA, жeнска же п0лу три2 дідр†хмы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t шести1десzти лётъ и3 вhшше, ѓще ќбw мyжескъ п0лъ бyдетъ, да бyдетъ цэнA є3гw2 пzтьнaдесzть дідрaхмъ сребрA, ѓще же жeнскъ п0лъ, дeсzть дідрaх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ўб0гъ бyдетъ цэн0ю своeю, да стaнетъ пред8 жерцeмъ, и3 да њцэни1тъ є3го2 жрeцъ: ћкоже м0жетъ рукA њбэщaвшагwсz, тaкw њцэни1тъ є3го2 жр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t скотHвъ приноси1мыхъ t ни1хъ дaръ гDу, и4же ѓще дaстъ t си1хъ гDу, бyдетъ с™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а не премэни1тъ добрA ѕлhмъ, нижE ѕлA д0брымъ: ѓще же и3змэнsz и3змэни1тъ џный ск0тъ скот0мъ, да бyдетъ и3 т0й и3 премэнeніе 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всsкъ ск0тъ нечи1стъ, t ни1хже не прин0ситсz дaръ гDу, да постaвитъ скотA пред8 жерц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њцэни1тъ є3го2 жрeцъ междY д0брымъ и3 междY ѕлhмъ: и3 ћкоже њцэни1тъ є3го2 жрeцъ, тaкw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и3скупyz и3скyпитъ є3го2, да приложи1тъ пsтую чaсть къ цэн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человёкъ, и4же ѓще њсвzти1тъ д0мъ св0й с™ъ гDу, и3 њцэни1тъ є3го2 жрeцъ междY д0брымъ и3 междY ѕлhмъ: ћкоже њцэни1тъ є3го2 жрeцъ, тaкw да 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њсвzти1вый є3го2 и3скyпитъ д0мъ св0й, да приложи1тъ къ семY пsтую чaсть сребрA цэны2 є3гw2, и3 бyде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t ни1въ њдержaніz своегw2 њсвzти1тъ человёкъ гDу, и3 да бyдетъ цэнA є3гw2 по сёzнію є3гw2, за спyдъ kчмeнz пzтьдесsтъ дідрaхмъ сре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t лёта њставлeніz њсвzти1тъ ни1ву свою2, по цэнЁ є3S да стaн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напослёдокъ по њставлeніи њсвzти1тъ ни1ву свою2, да причтeтъ є3мY сребро2 жрeцъ къ лётwмъ њстaвшымсz дaже до лёта њставлeніz, и3 tи1метсz t цэн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же и3скyпитъ ни1ву њсвzти1вый ю5, да приложи1тъ пsтую чaсть сребрA къ цэнЁ є3S, и3 да бyде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не и3скyпитъ ни1вы, и3 tдaстъ ни1ву человёку и3н0му, не ктомY да и3скyпи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о да бyдетъ ни1ва минyвшу лёту њставлeніz, свzтA хвaлна гDу, ћкоже землS tлучeнаz: жерцY да бyдетъ во њдержaні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t ни1вы, ю4же стzжA, ћже нёсть t селA њдержaніz є3гw2, њсвzти1т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а сочтeтъ є3мY жрeцъ њстaнокъ цэны2 t лёта њставлeніz, и3 да tдaстъ цёну въ т0й дeнь с™у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ъ лёто њставлeніz да tдaстсz ни1ва человёку, t негHже притzжA ю5, є3гHже бЁ њдержaніе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сsка цэнA да бyдетъ вёсами свzтhми, двaдесzть пёнzзей бyдетъ дідрaх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сsкъ пeрвенецъ, и4же ѓще роди1тсz въ скотЁ твоeмъ, да бyдетъ гDу, и3 да не њсвzти1тъ є3гw2 никт0же: ѓще телeцъ, ѓще nвчA, гDу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ще же t четверон0жныхъ нечи1стыхъ, да премэни1тъ по цэнЁ є3гw2, и3 да приложи1тъ пsтую чaсть є3гw2 къ семY, и3 да бyдетъ є3мY: ѓще же не и3скyпитсz, да продaстсz по цэн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сsкъ же њбётъ, є3г0же ѓще њбэщaетъ человёкъ гDу t всёхъ, є3ли6ка є3мY сyть, t человёка дaже до скотA, и3 t ни1въ њдержaніz є3гw2, не продaстсz, нижE и3скyпитсz всsкій њбётъ с™ъ с™hхъ бyдет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всsкъ њбётъ, и4же ѓще њбэщaнъ бyдетъ t человBкъ, не и3скyпитсz, но смeртію да ўмертв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сsка десzти1на земли2, t сёмене земнaгw и3 t плодA древsнагw гDу є4сть, с™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же и3скупyz и3скyпитъ человёкъ десzти1ну свою2, пsтую чaсть є3гw2 да приложи1тъ къ немY, и3 да бyде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сsка десzти1на волHвъ и3 nвeцъ, и3 всsко, є4же ѓще пріи1детъ въ число2 под8 жeзлъ десsтое, бyдетъ с™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е премэни1ши д0брагw ѕлhмъ, нижE д0брымъ ѕлaгw: ѓще же премэнsz премэни1ши є5, то2 и3 премэнeніе є3гw2 бyдетъ с™о, да не и3скyпи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Сі‰ сyть зaпwвэди, ±же заповёда гDь мwmсeю къ сынHмъ ї}лєвымъ на горЁ сінa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трeтіей мwmсeовэ: и4мать въ себЁ глaвъ </w:t>
      </w:r>
      <w:r>
        <w:rPr>
          <w:rFonts w:cs="Orthodox_tt eROOS" w:ascii="Orthodox_tt eROOS" w:hAnsi="Orthodox_tt eROOS"/>
          <w:kern w:val="2"/>
          <w:sz w:val="32"/>
          <w:szCs w:val="32"/>
        </w:rPr>
        <w:t>27</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Грeч.: хітHнъ.</w:t>
      </w:r>
    </w:p>
  </w:footnote>
  <w:footnote w:id="3">
    <w:p>
      <w:pPr>
        <w:pStyle w:val="Normal"/>
        <w:widowControl w:val="false"/>
        <w:rPr/>
      </w:pPr>
      <w:r>
        <w:rPr>
          <w:rStyle w:val="FootnoteCharacters"/>
        </w:rPr>
        <w:footnoteRef/>
      </w:r>
      <w:r>
        <w:rPr>
          <w:rFonts w:cs="Irmologion Ucs" w:ascii="Irmologion Ucs" w:hAnsi="Irmologion Ucs"/>
          <w:sz w:val="32"/>
          <w:szCs w:val="32"/>
        </w:rPr>
        <w:t>Грeч.: хітHнъ.</w:t>
      </w:r>
    </w:p>
  </w:footnote>
  <w:footnote w:id="4">
    <w:p>
      <w:pPr>
        <w:pStyle w:val="Normal"/>
        <w:widowControl w:val="false"/>
        <w:rPr/>
      </w:pPr>
      <w:r>
        <w:rPr>
          <w:rStyle w:val="FootnoteCharacters"/>
        </w:rPr>
        <w:footnoteRef/>
      </w:r>
      <w:r>
        <w:rPr>
          <w:rFonts w:cs="Irmologion Ucs" w:ascii="Irmologion Ucs" w:hAnsi="Irmologion Ucs"/>
          <w:sz w:val="32"/>
          <w:szCs w:val="32"/>
        </w:rPr>
        <w:t>Грeч.: v3подЂтисъ и3 є3пендЂтисъ.</w:t>
      </w:r>
    </w:p>
  </w:footnote>
  <w:footnote w:id="5">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6">
    <w:p>
      <w:pPr>
        <w:pStyle w:val="Normal"/>
        <w:widowControl w:val="false"/>
        <w:rPr/>
      </w:pPr>
      <w:r>
        <w:rPr>
          <w:rStyle w:val="FootnoteCharacters"/>
        </w:rPr>
        <w:footnoteRef/>
      </w:r>
      <w:r>
        <w:rPr>
          <w:rFonts w:cs="Irmologion Ucs" w:ascii="Irmologion Ucs" w:hAnsi="Irmologion Ucs"/>
          <w:sz w:val="32"/>
          <w:szCs w:val="32"/>
        </w:rPr>
        <w:t>Грeч.: логjонъ.</w:t>
      </w:r>
    </w:p>
  </w:footnote>
  <w:footnote w:id="7">
    <w:p>
      <w:pPr>
        <w:pStyle w:val="Normal"/>
        <w:widowControl w:val="false"/>
        <w:rPr/>
      </w:pPr>
      <w:r>
        <w:rPr>
          <w:rStyle w:val="FootnoteCharacters"/>
        </w:rPr>
        <w:footnoteRef/>
      </w:r>
      <w:r>
        <w:rPr>
          <w:rFonts w:cs="Irmologion Ucs" w:ascii="Irmologion Ucs" w:hAnsi="Irmologion Ucs"/>
          <w:sz w:val="32"/>
          <w:szCs w:val="32"/>
        </w:rPr>
        <w:t>Грeч.: мjтра.</w:t>
      </w:r>
    </w:p>
  </w:footnote>
  <w:footnote w:id="8">
    <w:p>
      <w:pPr>
        <w:pStyle w:val="Normal"/>
        <w:widowControl w:val="false"/>
        <w:rPr/>
      </w:pPr>
      <w:r>
        <w:rPr>
          <w:rStyle w:val="FootnoteCharacters"/>
        </w:rPr>
        <w:footnoteRef/>
      </w:r>
      <w:r>
        <w:rPr>
          <w:rFonts w:cs="Irmologion Ucs" w:ascii="Irmologion Ucs" w:hAnsi="Irmologion Ucs"/>
          <w:sz w:val="32"/>
          <w:szCs w:val="32"/>
        </w:rPr>
        <w:t>Въ грeч.: кjдарісъ.</w:t>
      </w:r>
    </w:p>
  </w:footnote>
  <w:footnote w:id="9">
    <w:p>
      <w:pPr>
        <w:pStyle w:val="Normal"/>
        <w:widowControl w:val="false"/>
        <w:rPr/>
      </w:pPr>
      <w:r>
        <w:rPr>
          <w:rStyle w:val="FootnoteCharacters"/>
        </w:rPr>
        <w:footnoteRef/>
      </w:r>
      <w:r>
        <w:rPr>
          <w:rFonts w:cs="Irmologion Ucs" w:ascii="Irmologion Ucs" w:hAnsi="Irmologion Ucs"/>
          <w:sz w:val="32"/>
          <w:szCs w:val="32"/>
        </w:rPr>
        <w:t xml:space="preserve">Въ Nстр0жской, и3 съ неS печaтанной прeжде въ москвЁ, пред8 си1мъ сл0вомъ </w:t>
      </w:r>
      <w:r>
        <w:rPr>
          <w:rFonts w:cs="Irmologion Ucs" w:ascii="Irmologion Ucs" w:hAnsi="Irmologion Ucs"/>
          <w:i/>
          <w:iCs/>
          <w:sz w:val="32"/>
          <w:szCs w:val="32"/>
        </w:rPr>
        <w:t>ћсте</w:t>
      </w:r>
      <w:r>
        <w:rPr>
          <w:rFonts w:cs="Irmologion Ucs" w:ascii="Irmologion Ucs" w:hAnsi="Irmologion Ucs"/>
          <w:sz w:val="32"/>
          <w:szCs w:val="32"/>
        </w:rPr>
        <w:t xml:space="preserve">, приложено2 </w:t>
      </w:r>
      <w:r>
        <w:rPr>
          <w:rFonts w:cs="Irmologion Ucs" w:ascii="Irmologion Ucs" w:hAnsi="Irmologion Ucs"/>
          <w:i/>
          <w:iCs/>
          <w:sz w:val="32"/>
          <w:szCs w:val="32"/>
        </w:rPr>
        <w:t>не</w:t>
      </w:r>
      <w:r>
        <w:rPr>
          <w:rFonts w:cs="Irmologion Ucs" w:ascii="Irmologion Ucs" w:hAnsi="Irmologion Ucs"/>
          <w:sz w:val="32"/>
          <w:szCs w:val="32"/>
        </w:rPr>
        <w:t>, но тогw2 во всёхъ грeч. не и3мёетсz.</w:t>
      </w:r>
    </w:p>
  </w:footnote>
  <w:footnote w:id="10">
    <w:p>
      <w:pPr>
        <w:pStyle w:val="Normal"/>
        <w:widowControl w:val="false"/>
        <w:rPr/>
      </w:pPr>
      <w:r>
        <w:rPr>
          <w:rStyle w:val="FootnoteCharacters"/>
        </w:rPr>
        <w:footnoteRef/>
      </w:r>
      <w:r>
        <w:rPr>
          <w:rFonts w:cs="Irmologion Ucs" w:ascii="Irmologion Ucs" w:hAnsi="Irmologion Ucs"/>
          <w:sz w:val="32"/>
          <w:szCs w:val="32"/>
        </w:rPr>
        <w:t>кудeль</w:t>
      </w:r>
    </w:p>
  </w:footnote>
  <w:footnote w:id="11">
    <w:p>
      <w:pPr>
        <w:pStyle w:val="Normal"/>
        <w:widowControl w:val="false"/>
        <w:rPr/>
      </w:pPr>
      <w:r>
        <w:rPr>
          <w:rStyle w:val="FootnoteCharacters"/>
        </w:rPr>
        <w:footnoteRef/>
      </w:r>
      <w:r>
        <w:rPr>
          <w:rFonts w:cs="Irmologion Ucs" w:ascii="Irmologion Ucs" w:hAnsi="Irmologion Ucs"/>
          <w:sz w:val="32"/>
          <w:szCs w:val="32"/>
        </w:rPr>
        <w:t>Въ грeч.: кjдарісъ.</w:t>
      </w:r>
    </w:p>
  </w:footnote>
  <w:footnote w:id="12">
    <w:p>
      <w:pPr>
        <w:pStyle w:val="Normal"/>
        <w:widowControl w:val="false"/>
        <w:rPr/>
      </w:pPr>
      <w:r>
        <w:rPr>
          <w:rStyle w:val="FootnoteCharacters"/>
        </w:rPr>
        <w:footnoteRef/>
      </w:r>
      <w:r>
        <w:rPr>
          <w:rFonts w:cs="Irmologion Ucs" w:ascii="Irmologion Ucs" w:hAnsi="Irmologion Ucs"/>
          <w:sz w:val="32"/>
          <w:szCs w:val="32"/>
        </w:rPr>
        <w:t>сад0віе палестjнско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