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электронный текст предоставлен</w:t>
      </w:r>
    </w:p>
    <w:p>
      <w:pPr>
        <w:pStyle w:val="Normal"/>
        <w:widowControl w:val="false"/>
        <w:rPr>
          <w:kern w:val="2"/>
          <w:sz w:val="28"/>
          <w:szCs w:val="28"/>
        </w:rPr>
      </w:pPr>
      <w:r>
        <w:rPr>
          <w:kern w:val="2"/>
          <w:sz w:val="28"/>
          <w:szCs w:val="28"/>
        </w:rPr>
        <w:t xml:space="preserve"> </w:t>
      </w:r>
      <w:r>
        <w:rPr>
          <w:kern w:val="2"/>
          <w:sz w:val="28"/>
          <w:szCs w:val="28"/>
        </w:rPr>
        <w:t>monah German - Srbija studenica(at)ptt.yu</w:t>
      </w:r>
    </w:p>
    <w:p>
      <w:pPr>
        <w:pStyle w:val="Normal"/>
        <w:widowControl w:val="false"/>
        <w:rPr>
          <w:kern w:val="2"/>
          <w:sz w:val="28"/>
          <w:szCs w:val="28"/>
        </w:rPr>
      </w:pPr>
      <w:r>
        <w:rPr>
          <w:kern w:val="2"/>
          <w:sz w:val="28"/>
          <w:szCs w:val="28"/>
        </w:rPr>
        <w:t xml:space="preserve"> </w:t>
      </w:r>
      <w:r>
        <w:rPr>
          <w:kern w:val="2"/>
          <w:sz w:val="28"/>
          <w:szCs w:val="28"/>
        </w:rPr>
        <w:t>текст подвергнут правке: М.Ю. Шин, Ф.Л. Людоговски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Ґкafістъ прес™ёй вLчцэ нaшей бцd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чeсть и3 пaмzть kвлeніz чудотв0рныz є3S їкHн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3менyемыz млекопитaтельниц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брaнной воев0дэ вLчцэ нaшей бцdэ, млекопитaтельницэ сп7са нaшегw, похвaльное пёніе прин0симъ мы2 недост0йніи, њ kвлeніи чудотв0рныz їкHны твоеS, всебlгaz: тh же, ћкw и3мyщаz милосeрдіе неисчeтное, соблюди2 и3 спаси2 t всsкихъ бёдъ рабы6 тво‰, съ вёрою и3 люб0вію вопію1щыz ти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блгdтнаz бцdе дв7о, млекопитaтельнице сп7са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рхaгGлъ гавріи1лъ п0сланъ бhсть къ тебЁ бцdе, бlговэсти1ти нетлённое ржdніе t тебє2 бGа сл0ва, и4же и3 речE тебЁ со стрaхомъ и3 люб0вію: рaдуйсz блгdтнаz, гDь съ тоб0ю: є3мyже подражaюще и3 мы2 смирeнніи, дерзaемъ вопи1ти къ тебЁ таковa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чlвёкwвъ сп7сe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прbр0ческихъ глаг0лwвъ и3сполнe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средостёніz вражды2 дрeвніz разрушe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вочlвёченію є3ди1нагw t трbцы непор0чнw послужи1вша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творцA небесE и3 земли2 воплоти1вша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питaтелz вселeнныz млекопитaвша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чудесы2 бжcтвенными просіsвша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мjра г0рнzгw ўтэшe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мjра д0льнzгw заступлeні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блгdтнаz бцdе дв7о, млекопитaтельнице сп7са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в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и1дzще тS на їкHнэ твоeй с™ёй бGом™и вLчце, бGомLнца хrтA на рукaхъ твои1хъ держaщую и3 t сосц{ твоє1ю є3го2 млекопитaющую, ўмилsемсz душaми нaшими и3 бlгоговёйнw покланsющесz тебЁ, и3 р0ждшемусz t тебє2 гDу, рaбски є3мY вопіeмъ: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в7:</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зумъ чlвёческій превосх0дитъ вeліе тaинство воплощeніz t тебє2 бцdе, є3ди1нагw t трbцы хrтA жизнодaвца, є3г0же ни ѓгGли нбcніи пости1гнути м0гутъ: мh же земнjи и3 пeрстніи. непостижи1мому дивsщесz и3 крaйнее снисхождeніе владhчне прославлsюще, тебЁ служи1тельницэ тaинства и3 млекопитaтельницэ жи1зни нaшеz, благоумилeннw глаг0лем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їwакjма и3 ѓнны прозzбeніе с™0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непл0дныz ўтр0бы пл0дъ бGодаровaнны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въ зачaтіи твоeмъ чудесы2 прославлeнна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въ рождeніи твоeмъ блгdтію б9іею њсэнeнна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въ благовёщеніи твоeмъ смирeніе с™0е показaвша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дёвство и3 мaтерство пречyднw въ себЁ сочетaвша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сп7си1телz мjру нетлённw р0ждша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ћкw мLнца є3гw2 млекопитaвша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вeліе вселeнныz чyдо:</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непостижи1маz къ разумёнію тaйно.</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ківHте њсвzщeнный бжcтвA:</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с™az с™hхъ б0льша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блгdтнаz бцdе дв7о, млекопитaтельнице сп7са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G:</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и1ла вhшнzгw њсэни1 тz, мRjе бGоневёстнаz, и3 д¦ъ с™hй нaйде на тS съ бlговёщеніемъ ґрхaгGловымъ, є3мyже смиренномyдреннw внeмлющи, зачалA є3си2 во ўтр0бэ твоeй предвёчнаго бGа, и3 kви1ласz є3си2 палaта преукрашeннаz воплоти1вшагwсz сл0ва, є3мyже ћкw творцY и3 создaтелю нaшему, брeнными ўсты2 вопіeмъ: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G:</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мyщи люб0вь вeлію къ лю1демъ, и3скуплeннымъ чcтн0ю кр0вію сн7а твоегw2 и3 бGа, вLчце пребlгaz, пріsла є3си2 t негw2 влaсть стр0ити и3 покрывaти р0дъ хrтіaнскій, є3мyже во ўтэшeніе и3 цэльбY, їкHну твою2 с™yю ми1лостивw даровaла є3си2, чудeсъ блгdтію прослaвленную во вселeннэй. њ сeмъ благодарsще тS, ћкw благодётельницу нaшу, си1це тебЁ зовeм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ѕвэздо2 пресвётлаz, kвлsющаz нaмъ сlнце прaвды:</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њдёzннаz въ бGолёпную ри1зу млcрдіz и3 щедрH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пріeмшаz влaсть превhше всsкіz влaст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получи1вшаz вeліе дерзновeніе къ сн7у твоемY и3 бG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вhну ходaтайствующаz пред8 ни1мъ за р0дъ хrтіaнскі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присноумолsющаz є3го2 за людск†z согрэшє1н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ск0раz нaша пом0щниц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млcтиваz нaша застyпниц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грёшныхъ спорyчниц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бёдствующихъ и3збaвительниц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tрaдо нaша прес™a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надeждо нaша всеблагa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блгdтнаz бцdе дв7о, млекопитaтельнице сп7са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д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yрею недоумёніz и3 рaдости содержи1мь, первосвzти1тель сeрбскій сaвва, бlгоговёйнw пріsтъ чудотв0рную їкHну твою2 млекопитaтельницу, бцdе дв7о, t рyкъ прпdбныхъ nтцє1въ вели1кіz лavры вели1кагw во nтцёхъ сaввы њсщ7eннагw, по є3гHже завёту їкHна сіS t ни1хъ є3мY даровaсz, и3 благодaрнw слaвлzше многопётое и4мz твоE, зовS р0ждшемусz t тебє2 хrтY бGу: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д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hшавше и4ноцы с™hz горы2 ґfHнскіz, ћкw чудотв0рнаz їкHна твоS млекопитaтельница, бцdе вLчце, t їеrли1ма къ ни6мъ грzдeтъ, съ рaдостію и3 благоговёніемъ тек0ша въ срётеніе є3S, и3 ўзрёвше ю5 рукaма с™и1телz сaввы носи1мую, ўсeрднw є4й поклонsхусz, и3 съ весeліемъ дух0внымъ си1це тебЁ вопіsху:</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рaдосте нaша с™a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ўтёшительнице нaша бlгa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г0ру ґfHнскую въ жрeбій себЁ и3збрaвша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їкw6ны тво‰ чудотвwрныz въ нeй ўмн0живша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t їеrли1ма н0вое ўтэшeніе нaмъ въ їкHнэ твоeй с™ёй низпослaвша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џною nби1тель хилендaрскую њбlгодётельствовавша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стрaнствіz нaшегw ти1хое прибёжищ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сп7сeніz нaшегw небyрное пристaнищ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и4нокwвъ покрови1тельниц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пустынножи1телей посэти1тельниц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tшeльникwвъ собесёдниц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затв0рникwвъ ўкрэпи1тельниц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блгdтнаz бцdе дв7о, млекопитaтельнице сп7са дyшъ нaших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ндaкъ є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отeчнаz ѕвэздA їкHна твоS с™az, бGомaти пречcтаz, t їеrли1ма на ґfHнъ пренесeннаz с™и1телемъ сaввою, въ тmпікaрницэ пустhннэй t негw2 постaвлена бhсть, въ нeйже и3 до нhнэ пребывaетъ, и3 и3сцэлє1ніz нед{жнымъ и3сточaетъ, подвизaz вёрныхъ слaвити тS, и3 пёти прослaвльшему тS бGу: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pPr>
      <w:r>
        <w:rPr>
          <w:rFonts w:cs="Irmologion Ucs" w:ascii="Irmologion Ucs" w:hAnsi="Irmologion Ucs"/>
          <w:color w:val="FF0000"/>
          <w:kern w:val="2"/>
          <w:sz w:val="32"/>
          <w:szCs w:val="32"/>
        </w:rPr>
        <w:t>Ј</w:t>
      </w:r>
      <w:r>
        <w:rPr>
          <w:rFonts w:cs="Irmologion Ucs" w:ascii="Irmologion Ucs" w:hAnsi="Irmologion Ucs"/>
          <w:kern w:val="2"/>
          <w:sz w:val="32"/>
          <w:szCs w:val="32"/>
        </w:rPr>
        <w:t>косъ є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zще вLчце, здЁ на земли2 с™yю їкHну твою2, и3сцэлeній струи6 точaщую, познaемъ вели1чіе и3 всемогyщество твоE на небеси2, и3 къ славосл0вію млcтей и3 чудeсъ твои1хъ возбуждaемсz, молsщесz ўсeрднw, да ћкоже нhнэ тS зри1мъ на їкHнэ, тaкw да ќзримъ тS по смeрти въ сіHнэ г0рнемъ, мaтерски на нaсъ взирaющу и3 ми1лости твоеS не лишaющу, и3 тaкw тебЁ да поeм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сіHна г0рнzгw пeрвэйшее ўкрашe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живyщихъ д0лу бlгонадeжное заступлe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дёвъ величa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м™рей дэтородsщихъ нетрyдное разрешe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вд0въ попечи1тельниц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сир0тъ њкорми1тельниц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ни1щихъ призрё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болsщихъ и3сцэлe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заблyдшихъ путеводи1тельниц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ю4ныхъ къ цэломyдрію настaвниц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немyдрыхъ вразуми1тельниц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дарHвъ блгdтныхъ незави1стнаz подaтельниц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блгdтнаz бцdе дв7о, млекопитaтельнице сп7са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повёдуетъ ми1лости и3 чудесA твоS с™оаfHнскаz nби1тель с™aгw прbр0ка и3ліи2, стzжaвши їкHну твою2 чудотв0рную, млекопитaтельница и3менyемую, бцdе всебlгaz, t неsже и3сцэлeній мн0жество и3зліsсz и3 п0мощь твоS блгdтнаz подаeтсz всBмъ трeбующымъ, и3 вёрнw вопію1щымъ сн7у твоемY хrтY бGу: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ѕ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сіsла є3си2 лучaми преди1вныхъ чудeсъ, бцdе дв7о, t їкHны твоеS с™hz не т0кмw въ nби1тели с™оиліи1нстэй на ґfHнэ, но и3 въ рwссjи, и3дёже nнA пренесeсz t бlгоговёйнагw и4нока їгнaтіа, на благyю потрeбу nби1тели є3гw2 с™hz, и3 мн0жество и3сцэлeній и3сточи2 нед{жнымъ, њ ни1хже бlгодарsще тS цэли1тельницу благyю, хвалeбнw тебЁ зовeм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t г0рнихъ выс0тъ всёхъ нaсъ мaтернею люб0вію твоeю назирaюща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ю3д0ль земнyю многоск0рбную благодэ‰ніи твои1ми посэщaюща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стaрца смирeннагw и3 безкни1жнагw къ прославлeнію їкHны твоеS с™hz и3збрaвша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чрез8 него2 мнHгіz млcти тво‰ лю1демъ проzви1ша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не т0кмw на ґfHнэ, но и3 въ рwссjи чудесы2 їкHну твою2 прослaвльша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немaлое врeмz тaмw їкHнэ твоeй пребhти бlговоли1вша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въ сиротствЁ t неS nби1тель твою2 неwстaвльша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їкHну твою2 въ ню2 ми1лостивнw возврати1вша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лицезрёніемъ чудотв0рнагw џбраза твоегw2 до нhнэ нaсъ ўтэшaюща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є3го2 с™hмъ њсэнeніемъ t всsкихъ бёдъ нaсъ спасaюща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цRкве хrт0вы сіsющаz лёпото:</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хrтіaнъ правослaвныхъ крёпкое ўповaні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блгdтнаz бцdе дв7о, млекопитaтельнице сп7са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з7:</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отsщымъ нaмъ, вLчце, бlгоговёйнw лобызaти чудотв0рный џбразъ тв0й, не возбрани2 нaмъ сіE грэхHвъ рaди нaшихъ всебlгaz, но си1це и3 недост0йныхъ съ люб0вію пріими2 и3 бlгослови2, и3 вс‰ прошє1ніz н†ша въ бlго и3сп0лни: вёмы бо, цRи1це, млcрдіе твоE неисчeтное, и3 сегw2 рaди со ўповaніемъ бlги1мъ къ тебЁ припaдаемъ и3 слaвzще чудесA тво‰, поeмъ бGу: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з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и1внw прослaвила є3си2 чудeснистую їкHну твою2, млекопитaтельница и3менyемую, бцdе дв7о, на нeйже красотY твою2 дёвственную созерцaюще, и3 рукaма твои1ма держи1маго, краснёйшаго пaче сынHвъ чlвёческихъ, бGомLнца ї}са ви1дzще, къ славосл0вію твоемY возбуждaемсz, и3 си1це тебЁ зовeм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дёвства цвёте неувzдaемы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мaтерей слaво и3 похвало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мmропол0жнице бlгоухaніz хrт0в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ґлавaстре врачевaніz, на всsкъ недyгъ врачевство2 содержa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свэтон0снаz палaто с™ёйшагw сл0в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преукрашeннаz л0жнице цRS царe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горо2 с™az сни1тіемъ б9іимъ прослaвленна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всезлатaz стaмно мaнны бжcтвенны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клэщE тaинственна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купино2 неwпали1ма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глубино2 неудобозри1ма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невёсто неневёстна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блгdтнаz бцdе дв7о, млекопитaтельнице сп7са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рaнствіе нaше земн0е, многоск0рбное и3 многомzтeжное, ўслаждaеши нaмъ, вLчце, їкHною твоeю с™0ю, на ню1же взирaюще съ вёрою и3 люб0вію, ўвэрsемсz, ћкw и4мамы тS на небеси2 м™рь и3 покрови1тельницу всеблагyю, присногот0вую помогaти нaмъ въ жи1зни, въ смeрти и3 по смeрти: њ сeмъ рaдующесz и3 бlгодарsще тS t глубины2 души2, вопіeмъ создaтелю нaшему: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сь мjръ хrтіaнскій слaвитъ преблгcвeнное и4мz твоE, мRjе бцdе, и3 всsкому вёрному слaдостнw и3 ўтёшительнw є4сть взирaти на пречcтую твою2 їкHну, t неS же њбhкла є3си2 kвлsти мнHгіz млcти и3 чудесA бёдствующымъ и3 болsщымъ чlвёкwмъ. сегw2 рaди и3 мы2 смирeнніи, чудотв0рному џбразу твоемY бlгоговёйнw покланsемсz, вLчце всебlгaz, и3 съ люб0вію си1це тебЁ зовeм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херувjмы превыщaющаz и3 серафjмы превосходsщаz с™остію и3 чтcот0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нб7о и3 зeмлю во є3ди1но совокyпльшаz пёти тебЁ и3 р0ждшемусz t тебє2 немHлчныz хвалы6.</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свэщE неугаси1маz, вeсь мjръ сіsніемъ слaвы твоеS њзари1вша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моли1твеннице бlгопріsтнаz ко хrтY бGу за лю1ди, и3скуплє1нныz чтcн0ю є3гw2 кр0ві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рaйскихъ дверeй tверзe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грёшникwвъ кaющихсz съ бGомъ примирe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и3ст0чниче бжcтвенный, в0ду жи1зни нaмъ и3сточи1вы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хлёба сшeдшагw съ небeсъ, трапeзо прес™a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ни1во неwрaннаz, клaсъ спаси1тельный мjру и3зрасти1вша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лозо2 блгcвeннаz, гр0здъ с™hй плодопринeсша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чaше драгaz, въ нeйже нaсъ рaди ўгот0васz пл0ть и3 кр0вь хrт0в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покр0ве ши1ршій џблака, и4мже покрывaютсz мн0з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блгdтнаz бцdе дв7о, млекопитaтельнице сп7са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f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у похвалY превосх0дитъ слaва твоS, преблгcвeннаz и3 препрослaвленнаz мaтерь гDа нaшегw: недоумэвaютъ и3 ќмове безпл0тніи пёти тS по достоsнію, пaче же нaмъ земны6мъ и3 пє1рстнымъ сіE неуд0бно є4сть: но люб0вію твоeю побэждaеми, дерзaемъ приноси1ти тебЁ смирeнное пёніе, хвалы6 и3 благодарє1ніz за премн0гую млcть твою2 къ р0ду чlвёческому, є3г0же возлюби1ла є3си2, и3 є3мyже бlготвори1ти непрестаeши, всебlгaz, и3 си1мъ подвизaеши нaсъ благодaрнw пёти бGу: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f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т‡и суемyдріи чlвёчестіи, не м0гутъ пости1гнути вeлію тaйну твоегw2 приснодёвства, бцdе: кaкw въ ржcтвЁ и3 по ржcтвЁ дв7а пребылA є3си2; ўтаи1 бо сіE гDь t премdрыхъ мjра, и3 вёрою tкры2 смирє1ннымъ, трепeщущымъ словeсъ є3гw2, t ни1хже правослaвнw и3 несумнённw приснодёва бhти проповёдуешисz. пріими2 u5бо њ сeмъ и3 нaше и3сповёданіе вседушeвное, q м™и и3 дв7о, и3 ўкрэпи2 нaсъ послёдовати тебЁ непор0чнымъ житіeмъ и3 сердeчною чcтот0ю, да возм0жемъ неwсуждeннw пёти тебЁ:</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с™hхъ nби1телей покр0ве и3 снабдё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и4нокwвъ и3 и4нокинь бlг0е вразумлe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ревнyющымъ њ цэломyдріи и3 чистотЁ при1снаz покрови1тельниц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дёвственныхъ полкHвъ с™az предводи1тельниц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є3ди1на непор0чнаz и3 д0браz въ женa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нетлённаz и3 неискусобрaчнаz ѓгнца и3 пaстырz м™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њ тебё бо рaдуетсz ѓгGльскій соб0р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њ тебё бо торжествyетъ чlвёческій р0д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въ ложеснaхъ твои1хъ бGа нетёснw вмэсти1вша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сего2 ћкw мLнца млекопитaвша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nби1теле прекрaснаz д¦а с™a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таи1ннице прес™hz и3 є3диносyщныz трbцы.</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блгdтнаz бцdе дв7о, млекопитaтельнице сп7са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п7си1тельное прибёжище въ ск0рбехъ и3 бэдaхъ, kвлsешисz хrтоимени6тымъ лю1демъ, бцdе дв7о, и3 їкHною твоeю с™0ю ўтэшeніе и3 п0мощь нaмъ подаeши, ћкw мaти всебlгaгw бGа. тёмже поeмъ чудесA тво‰, и3 слaвимъ неисчeтную ми1лость твою2 къ хrтіaнскому р0ду, зовyще њ тебЁ бlги1хъ подaтелю гDу: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энA є3си2 дёвамъ, бцdе дв7о, и3 и4нwческимъ соб0рwмъ, тоб0ю хвaлzщымсz и3 на тS по бз7э всE ўповaніе сп7сeніz возлагaющымъ, їкHну же твою2 с™yю бlгоговёйнw чтcвyющымъ: тебё бо даровaсz t гDа бLгть всемjрнагw заступлeніz, и3 вёрныхъ въ дёвствэ и3 чистотЁ ўтверждeніz. тёмже и4ноческагw житіS рачи1теліе под8 мaтерній тв0й покр0въ t бyри страстeй прибэгaютъ, и3 бlготи1шіе душeвное њбрэтaютъ, вёрнw къ тебЁ взывaющ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прпdбныхъ трудHмъ ходaтаице бlжeннагw ўпокоeн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и4нокwмъ бlгоподвизaющымсz подaтельнице вёчнагw рaдован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въ тaйнэ бGу раб0тающихъ тaйное награждe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ю4ношей и3 дёвъ къ с™0му дёвственному житію2 приведe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всsкъ в0зрастъ вёрныхъ м™рнzгw бlгопопечeніz твоегw2 сподоблsюща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невёрныхъ въ вёру чудесы2 твои1ми њбращaюща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бlгочести1выхъ домHвъ и3 семeйствъ блгcвe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њби1димыхъ и3 гони1мыхъ при1сногот0вое заступлe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њби1дzщихъ всегр0зное њбличe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враждyющихъ любвеoби1льное примирeні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блгdтнаz бцdе дв7о, млекопитaтельнице сп7са дyшъ нaшихъ.</w:t>
      </w:r>
    </w:p>
    <w:p>
      <w:pPr>
        <w:pStyle w:val="Normal"/>
        <w:widowControl w:val="false"/>
        <w:rPr/>
      </w:pPr>
      <w:r>
        <w:rPr>
          <w:rFonts w:cs="Irmologion Ucs" w:ascii="Irmologion Ucs" w:hAnsi="Irmologion Ucs"/>
          <w:color w:val="FF0000"/>
          <w:kern w:val="2"/>
          <w:sz w:val="32"/>
          <w:szCs w:val="32"/>
        </w:rPr>
        <w:t>Кондaкъ №i</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ёніе хвалeбное прин0симъ ти2, всепётаz вLчце, њ kвлeніи чудотв0рныz твоеS їкHны, и3 свётлw прaзднуемъ прaздникъ тв0й всечcтнhй, возвэщaюще млcти тво‰ и3 чудесA, и4миже њбогати1сz всS вселeннаz. тh же всебlгaz, самA научи2 нaсъ бlгопріsтнw слaвити тS, да не kви1мсz предъ тоб0ю безtвётны и3 и3зженeмсz t пречтcагw лицA твоегw2 ћкw недост0йніи, но да прослaвимъ тS съ дост0йными, зовyще бGу: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pPr>
      <w:r>
        <w:rPr>
          <w:rFonts w:cs="Irmologion Ucs" w:ascii="Irmologion Ucs" w:hAnsi="Irmologion Ucs"/>
          <w:color w:val="FF0000"/>
          <w:kern w:val="2"/>
          <w:sz w:val="32"/>
          <w:szCs w:val="32"/>
        </w:rPr>
        <w:t>Јкосъ №i</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лыми лучaми чудeсъ твои1хъ, бцdе вLчце, блгdтнw њзарsеши мрaкъ грэх0вный, нaсъ њбдержaщій, и3 на стезю2 сп7сeніz прив0диши блуждaющихъ въ дeбрехъ страстeй. м0лимъ u5бо тS, всебlгaz, приведи2 нaсъ къ ти1хому пристaнищу бlгочести1вагw и3 бGоуг0днагw житіS, да въ ми1рэ глуб0цэ принесeмъ ти2 пBсни таковы6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вели1чіемъ чудeсъ твои1хъ превосходsщаz рaзумъ чlвёческі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сіsніемъ слaвы твоеS ўдивлsющаz ўмы2 ѓгGльсті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низлагaющаz бэсHвъ и3 всю2 и4хъ тeмную си1л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подви1жникwвъ бlгочeстіz ўкрэплsющаz въ брaни дух0вной со враги2 неви1димым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въ чaсъ кончи1ны помогaющаz люб0вь и3 вёру къ тебЁ и3мyщы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на мhтарствахъ воздyшныхъ заступaющаz тS слaвzщ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судіи2 прaведнагw и3звёстное ўмолe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стzжaвшаz къ немY м™рнее дерзновe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при кrтЁ сн7а твоегw2 всёхъ нaсъ ўсынови1вша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бlгочeстнw вёрующымъ въ него2 мaтерь по блгdти ћвльшаz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t вост0ка и3 до зaпада непрестaннw слaвима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t ѓгGлъ и3 человBкъ превозноси1ма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блгdтнаz бцdе дв7о, млекопитaтельнице сп7са дyшъ нaшихъ.</w:t>
      </w:r>
    </w:p>
    <w:p>
      <w:pPr>
        <w:pStyle w:val="Normal"/>
        <w:widowControl w:val="false"/>
        <w:rPr/>
      </w:pPr>
      <w:r>
        <w:rPr>
          <w:rFonts w:cs="Irmologion Ucs" w:ascii="Irmologion Ucs" w:hAnsi="Irmologion Ucs"/>
          <w:color w:val="FF0000"/>
          <w:kern w:val="2"/>
          <w:sz w:val="32"/>
          <w:szCs w:val="32"/>
        </w:rPr>
        <w:t>Кондaкъ в7i</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лгdть и3 млcть и3спроси2 нaмъ, всеблгcвeннаz вLчце, ў сн7а твоегw2 хrтA бGа, и3 простeрши къ немY бGопріемныz рyцэ твои2, ўмоли2 є3го2 вс‰ ны2 спасти2 и3 и3збaвити t поги1бели вёчныz: мн0гw бо м0жетъ моли1тва твоS м™рнzz ко бlгосeрдію вLки, и3 ничт0же невозм0жно всеси1льному пред8 ни1мъ ходaтайству твоемY, њ нeмже рaдующесz, поeмъ трієди1ному бGу: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pPr>
      <w:r>
        <w:rPr>
          <w:rFonts w:cs="Irmologion Ucs" w:ascii="Irmologion Ucs" w:hAnsi="Irmologion Ucs"/>
          <w:color w:val="FF0000"/>
          <w:kern w:val="2"/>
          <w:sz w:val="32"/>
          <w:szCs w:val="32"/>
        </w:rPr>
        <w:t>Јкосъ в7i</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ю1ще пресл†внаz чудесA тво‰, бцdе дв7о, t їкHны твоеS с™hz kвлє1ннаz и3 присноzвлsємаz, хвaлимъ, слaвимъ и3 величaемъ тS, возвели1чившую р0дъ нaшъ непор0чною твою2 чcтот0ю: тh же, всебlгaz, њсвzти2 и3 спаси2 слaвzщыz тS, и3 спод0би нaсъ причaстники бhти слaвы небeсныz, да рaдостнw тебЁ взывaем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голуби1це кр0ткаz и3 неѕл0бива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м™и чадолюби1ва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ѓгнице, ѓгнца б9іz во чрeвэ твоeмъ ўпaсша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t сосц{ твоє1ю є3го2 млекопитaвша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прbр0ческаz свётлаz похвало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ґпcльскаz нетлённаz слaво.</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м§никwвъ ўкрэплe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с™и1телей ўтэшe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прпdбныхъ пречcтнhй вёнч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првdныхъ непрестаю1щее ўдивлe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всёхъ с™hхъ при1сное рaдова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хrтіaнъ непостhдное прибёжищ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блгdтнаz бцdе дв7о, млекопитaтельнице сп7са дyшъ нaшихъ.</w:t>
      </w:r>
    </w:p>
    <w:p>
      <w:pPr>
        <w:pStyle w:val="Normal"/>
        <w:widowControl w:val="false"/>
        <w:rPr/>
      </w:pPr>
      <w:r>
        <w:rPr>
          <w:rFonts w:cs="Irmologion Ucs" w:ascii="Irmologion Ucs" w:hAnsi="Irmologion Ucs"/>
          <w:color w:val="FF0000"/>
          <w:kern w:val="2"/>
          <w:sz w:val="32"/>
          <w:szCs w:val="32"/>
        </w:rPr>
        <w:t>Кондaкъ Gi</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всепётаz мaти и3 млекопитaтельнице с™hхъ с™ёйшагw сл0ва! нhнэшнее нaше пріeмши хвалeбное пёніе, пред8 с™0ю твоeю їкHною днeсь приноси1мое, t всsкіz свободи2 мyки всёхъ вёрнw тS слaвzщихъ, и3 вопію1щихъ сн7у твоемY, хrтY бGу: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eй кондaкъ глаг0ли три1жды.</w:t>
      </w:r>
    </w:p>
    <w:p>
      <w:pPr>
        <w:pStyle w:val="Normal"/>
        <w:widowControl w:val="false"/>
        <w:rPr/>
      </w:pPr>
      <w:r>
        <w:rPr>
          <w:rFonts w:cs="Irmologion Ucs" w:ascii="Irmologion Ucs" w:hAnsi="Irmologion Ucs"/>
          <w:color w:val="FF0000"/>
          <w:kern w:val="2"/>
          <w:sz w:val="32"/>
          <w:szCs w:val="32"/>
        </w:rPr>
        <w:t>И# пaки чтeтсz №-й јкосъ: Ґ</w:t>
      </w:r>
      <w:r>
        <w:rPr>
          <w:rFonts w:cs="Irmologion Ucs" w:ascii="Irmologion Ucs" w:hAnsi="Irmologion Ucs"/>
          <w:kern w:val="2"/>
          <w:sz w:val="32"/>
          <w:szCs w:val="32"/>
        </w:rPr>
        <w:t>рхaгGлъ гавріи1лъ:</w:t>
      </w:r>
    </w:p>
    <w:p>
      <w:pPr>
        <w:pStyle w:val="Normal"/>
        <w:widowControl w:val="false"/>
        <w:rPr/>
      </w:pPr>
      <w:r>
        <w:rPr>
          <w:rFonts w:cs="Irmologion Ucs" w:ascii="Irmologion Ucs" w:hAnsi="Irmologion Ucs"/>
          <w:color w:val="FF0000"/>
          <w:kern w:val="2"/>
          <w:sz w:val="32"/>
          <w:szCs w:val="32"/>
        </w:rPr>
        <w:t>И# пaки №-й кондaкъ: В</w:t>
      </w:r>
      <w:r>
        <w:rPr>
          <w:rFonts w:cs="Irmologion Ucs" w:ascii="Irmologion Ucs" w:hAnsi="Irmologion Ucs"/>
          <w:kern w:val="2"/>
          <w:sz w:val="32"/>
          <w:szCs w:val="32"/>
        </w:rPr>
        <w:t>збрaнной воев0д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оли1тва №-z ко прес™ёй бцdэ млекопитaтельницэ:</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чи1стаz и3 преблгcвeннаz м™и гDа нaшегw ї}са хrтA, прес™az дв7о бцdе мRjе, нетлённw р0ждшаz и3 млекопитaвшаz спcтелz дyшъ нaшихъ, сп7сeніz рaди нaшегw во њб8sтіихъ твои1хъ носи1тисz и3 t сосц{ твоє1ю питaтисz и3зв0лившаго, къ тебЁ ћкw многом0щэй предстaтельницэ и3 бlгопріsтнэй къ немY моли1твенницэ, прибэгaемъ мы2 грёшніи и3 недост0йніи, и3 припaдающе къ чудотв0рнэй їкHнэ твоeй ўсeрднw м0лимсz: моли2 бlгость є3го,</w:t>
      </w:r>
      <w:r>
        <w:rPr>
          <w:rFonts w:cs="Courier New" w:ascii="Courier New" w:hAnsi="Courier New"/>
          <w:color w:val="000000"/>
          <w:kern w:val="2"/>
          <w:sz w:val="28"/>
          <w:szCs w:val="28"/>
          <w:shd w:fill="FF00FF" w:val="clear"/>
        </w:rPr>
        <w:t>`</w:t>
      </w:r>
      <w:r>
        <w:rPr>
          <w:rFonts w:cs="Irmologion Ucs" w:ascii="Irmologion Ucs" w:hAnsi="Irmologion Ucs"/>
          <w:kern w:val="2"/>
          <w:sz w:val="32"/>
          <w:szCs w:val="32"/>
        </w:rPr>
        <w:t xml:space="preserve"> ћкw да tврати1тъ t нaсъ гнёвъ за безчи1слєннаz прегрэшє1ніz н†ша, њбрати1тъ нaсъ на пyть покаsніz и3 сп7сeніz. Њгради2 мlтвами твои1ми въ ми1рэ жив0тъ нaшъ, и3 во всeмъ бlг0мъ бlг0е поспэшeніе и3спроси2, вс‰ ±же къ животY и3 бlгочeстію потрє1бнаz нaмъ дaруz. И#збaви нaсъ t всsкихъ напaстей и3 бёдъ и3 напрaсныz смeрти предстaтельствомъ твои1мъ с™hмъ, и3 t всёхъ вр†гъ ви1димыхъ и3 неви1димыхъ защити2. Сохрани2 въ ми1рэ, здрaвіи и3 долгодeнствіи лю1ди твоz</w:t>
      </w:r>
      <w:r>
        <w:rPr>
          <w:rFonts w:cs="Courier New" w:ascii="Courier New" w:hAnsi="Courier New"/>
          <w:color w:val="000000"/>
          <w:kern w:val="2"/>
          <w:sz w:val="28"/>
          <w:szCs w:val="28"/>
          <w:shd w:fill="FF00FF" w:val="clear"/>
        </w:rPr>
        <w:t>^</w:t>
      </w:r>
      <w:r>
        <w:rPr>
          <w:rStyle w:val="FootnoteCharacters"/>
          <w:rStyle w:val="FootnoteAnchor"/>
        </w:rPr>
        <w:footnoteReference w:id="2"/>
      </w:r>
      <w:r>
        <w:rPr>
          <w:rFonts w:cs="Irmologion Ucs" w:ascii="Irmologion Ucs" w:hAnsi="Irmologion Ucs"/>
          <w:kern w:val="2"/>
          <w:sz w:val="32"/>
          <w:szCs w:val="32"/>
        </w:rPr>
        <w:t xml:space="preserve"> и3 всeй странЁ нaшей</w:t>
      </w:r>
      <w:r>
        <w:rPr>
          <w:rStyle w:val="FootnoteCharacters"/>
          <w:rStyle w:val="FootnoteAnchor"/>
        </w:rPr>
        <w:footnoteReference w:id="3"/>
      </w:r>
      <w:r>
        <w:rPr>
          <w:rFonts w:cs="Irmologion Ucs" w:ascii="Irmologion Ucs" w:hAnsi="Irmologion Ucs"/>
          <w:kern w:val="2"/>
          <w:sz w:val="32"/>
          <w:szCs w:val="32"/>
        </w:rPr>
        <w:t xml:space="preserve"> бyди nпл0тъ твeрдъ и3 ўкрэплeнъ, ћкw да ти1хое и3 безм0лвное житіE поживeмъ во всsкомъ бlгочeстіи и3 чистотЁ, и3 тaкw въ ми1рэ врeменное сіE житіE прешeдше, въ вёчный дости1гнемъ пок0й, и3дёже да спод0бимсz нбcнагw цrтвіz хrтA бGа, слaвzще є3го2 со nц7eмъ и3 с™hмъ д¦омъ, во вёки вэкHвъ. </w:t>
      </w:r>
      <w:r>
        <w:rPr>
          <w:rFonts w:cs="Irmologion Ucs" w:ascii="Irmologion Ucs" w:hAnsi="Irmologion Ucs"/>
          <w:color w:val="FF0000"/>
          <w:kern w:val="2"/>
          <w:sz w:val="32"/>
          <w:szCs w:val="32"/>
        </w:rPr>
        <w:t>Ґ</w:t>
      </w:r>
      <w:r>
        <w:rPr>
          <w:rFonts w:cs="Irmologion Ucs" w:ascii="Irmologion Ucs" w:hAnsi="Irmologion Ucs"/>
          <w:kern w:val="2"/>
          <w:sz w:val="32"/>
          <w:szCs w:val="32"/>
        </w:rPr>
        <w:t>ми1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оли1тва в7-z њ и4ночествующихъ во nби1тели:</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бlгaz и3 всещeдраz м™и бцdе дв7о, млекопитaтельнице сладчaйшагw и3 прелюбeзнагw гDа ї}са! Ўслhши нaсъ грёшныхъ, молsщихсz тебЁ пред8 с™0ю и3 чудотв0рною їкHною твоeю, и3 мн0жества рaди грэхHвъ нaшихъ не tими2 покр0ва твоегw2 с™aгw t nби1тели, въ нeйже знaменьми и3 чудесы2 прослaвисz с™az сіS и3 чудотв0рнаz їкHна твоS, но соблюди2 ю5 твeрду и3 непоколeблему t всёхъ вр†гъ ви1димыхъ и3 неви1димыхъ и3 t всёхъ напaстей и3 бёдъ невреди1му сохрани2. Бyди пом0щница бlгaz всBмъ, бlгочeстнw живyщымъ и3 д0брэ труждaющымсz въ нeй, и3 и3збaви нaсъ t недyгwвъ и3 глaда, t пот0па и3 nгнS, t напрaсныz смeрти и3 смертон0сныz ћзвы, и3 t всsкагw ѕлA. Tжени2 t нaсъ мhсленнагw в0лка губи1телz, и4щуща пожрaти и3 во ѓдъ свести2 дyшы нaшz, њгради2 нaсъ t и3скушeній и3 соблaзнwвъ мірски1хъ, и3 t развлечeній сyетныхъ и3 душеврeдныхъ. Ўтверди2 сердцA н†ша въ смирeніи, кр0тости, послушaніи, безм0лвіи, воздержaніи, терпёніи, непамzтоѕл0біи и3 любви2, ћже њ хrтЁ ї}сэ гDэ нaшемъ, и3 во всsцэмъ дёлэ блaзэ и3 п0двизэхъ и4ноческихъ ўкрэпи2. Ўпаси2 u5бо, всебlгaz, стaдо твоE на пaжитехъ хrт0выхъ зaповэдей, и3 вс‰ словє1сныz џвцы хrтHвы, во дворЁ твоeмъ собр†нныz, сохрани2 цёлы и3 невреди1мы t и3скушeній врaжіихъ, ћкw да бlгочeстнw пожи1вше въ nби1тели твоeй на земли2, съ ми1ромъ tи1демъ во nби1тєли нбcнагw цrтвіz, и3дёже с0нми прaведныхъ и3 с™hхъ, кyпнw съ тоб0ю непрестaннw слaвzтъ прес™0е и3 блгcвeнное и4мz nц7A, и3 сн7а, и3 с™aго д¦а, во вёки вэкHвъ. </w:t>
      </w:r>
      <w:r>
        <w:rPr>
          <w:rFonts w:cs="Irmologion Ucs" w:ascii="Irmologion Ucs" w:hAnsi="Irmologion Ucs"/>
          <w:color w:val="FF0000"/>
          <w:kern w:val="2"/>
          <w:sz w:val="32"/>
          <w:szCs w:val="32"/>
        </w:rPr>
        <w:t>Ґ</w:t>
      </w:r>
      <w:r>
        <w:rPr>
          <w:rFonts w:cs="Irmologion Ucs" w:ascii="Irmologion Ucs" w:hAnsi="Irmologion Ucs"/>
          <w:kern w:val="2"/>
          <w:sz w:val="32"/>
          <w:szCs w:val="32"/>
        </w:rPr>
        <w:t>ми1нь.</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sz w:val="32"/>
          <w:szCs w:val="32"/>
        </w:rPr>
        <w:t>бlгочести1вэйшаго гDрz нaшего їмперaтора ніколaа ґлеxaндровича</w:t>
      </w:r>
    </w:p>
  </w:footnote>
  <w:footnote w:id="3">
    <w:p>
      <w:pPr>
        <w:pStyle w:val="Normal"/>
        <w:widowControl w:val="false"/>
        <w:rPr/>
      </w:pPr>
      <w:r>
        <w:rPr>
          <w:rStyle w:val="FootnoteCharacters"/>
        </w:rPr>
        <w:footnoteRef/>
      </w:r>
      <w:r>
        <w:rPr>
          <w:rFonts w:cs="Irmologion Ucs" w:ascii="Irmologion Ucs" w:hAnsi="Irmologion Ucs"/>
          <w:sz w:val="32"/>
          <w:szCs w:val="32"/>
        </w:rPr>
        <w:t>всемY правослaвному цrтву є3гw2</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22:00Z</dcterms:created>
  <dc:creator>textnakliros.ru</dc:creator>
  <dc:description/>
  <dc:language>en-US</dc:language>
  <cp:lastModifiedBy>a.kuznetsov@vladivostok.com</cp:lastModifiedBy>
  <dcterms:modified xsi:type="dcterms:W3CDTF">2018-11-01T13:22:00Z</dcterms:modified>
  <cp:revision>2</cp:revision>
  <dc:subject/>
  <dc:title>Акафист</dc:title>
</cp:coreProperties>
</file>