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вzщенномyченика ґfиногeна, и3 десzти2 ўчєни1къ є3гw2.</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fиногeнъ слaвный, * свzщeнства свётлымъ њбложeнъ њдэsніемъ, * њбагрє1ніи кр0вными, * чистёйшее показA: * съ ни1мже вшeдъ въ цRковь с™yю, * всеви1дцу kвлszсz, * и3 служA є3мY съ невещeственными чи1ны, * и3 причaстіемъ бжcтвеннымъ просвэщaемый: * є3г0же ўблажaем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fиногeнъ премyдрый, * ли1къ приведE хrтY страдaльцєвъ вёрою, * твeрдw пострадaвшихъ, * и3 течeніе скончaвшихъ: * съ ни1миже побэди1въ многок0зненнаго, * ли1ки м§ническими воспріeмлетсz, * причaстіемъ њбожaеми, * и3 (с. </w:t>
      </w:r>
      <w:r>
        <w:rPr>
          <w:rFonts w:cs="Orthodox_tt eROOS" w:ascii="Orthodox_tt eROOS" w:hAnsi="Orthodox_tt eROOS"/>
          <w:kern w:val="2"/>
          <w:sz w:val="32"/>
          <w:szCs w:val="32"/>
        </w:rPr>
        <w:t>303</w:t>
      </w:r>
      <w:r>
        <w:rPr>
          <w:rFonts w:cs="Irmologion Ucs" w:ascii="Irmologion Ucs" w:hAnsi="Irmologion Ucs"/>
          <w:kern w:val="2"/>
          <w:sz w:val="32"/>
          <w:szCs w:val="32"/>
        </w:rPr>
        <w:t>) м0лzтъ всегдA њ нaсъ, * свzщeнную и4хъ пaмzть * совершaющихъ при1сн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сzти1ца ўчєни1къ бGоизбрaннаz, * п0стными пHдвиги * страстeй взыгр†ніz низложи1вши пострадA, * и3 ѕмjz ўмертви2, * ґfиногeна настaвника свzщeнна, * бжcтвенною си1лою приwбрётши. * си1хъ мольбaми * спаси2 нaсъ, бlгоутр0бне, * всегдA на тS ўповaющыz пребlгa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вLчце пречcтаz, * ћже сп7са хrтA неизречeннw р0ждшаz. * тs бо є3ди1ну стzжaхъ предстaтельницу, * и3 неwбори1мую стёну, * и3 покр0въ и3 рaдованіе, * и3 души2 моеS бжcтвенное ўтэшeніе. * ты2 ќбw мS и3збaви неусыпaющагw чeрвіz, * и3 nгнS вёчнующагw, *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а nчи1ма ви1дитсz, q вLко! * содержaй всю2 твaрь, * на дрeво воздви1женъ бhвъ, * и3 ўмирaеши, всBмъ даsй жи1знь, * бцdа плaчущисz глаг0лаше, * є3гдA ўзрЁ на кrтЁ возноси1ма * и3зъ неS неизречeннw возсіsвшаго * бGа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и1хъ страдaльцєвъ пою2, хrтE, слaву.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чи1нми нбcными нhнэ ликyz, достослaвне с™и1телю и3 мyчениче, пою1щыz тS вёрою спасa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Hны владhчними соб0ръ наставлsемь честнhй хrт0выхъ страдaлєцъ, беззак0нныхъ совёты разори1с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непор0чно заколeніе, вeсь сожeгсz, бGоблажeнне, nгнeмъ мyкъ привeлсz є3си2 къ бGу вёры рaди. (с. </w:t>
      </w:r>
      <w:r>
        <w:rPr>
          <w:rFonts w:cs="Orthodox_tt eROOS" w:ascii="Orthodox_tt eROOS" w:hAnsi="Orthodox_tt eROOS"/>
          <w:kern w:val="2"/>
          <w:sz w:val="32"/>
          <w:szCs w:val="32"/>
        </w:rPr>
        <w:t>30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бhвшаго t твои1хъ кровeй, неискусобрaчнаz, превёчное сл0во пaче ўмa же и3 сл0ва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шъ ќмъ и3 сердцA, нб7сA сл0вомъ ўтверждeй, во є4же пёти и3 слaвити тS, во спасeніе дyш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ори1въ вр†жіz лю6таz ков†рства, къ бGу неразори1мою люб0вію ґfиногeнъ мyченикъ и3 свzти1тель, со ўченики2 слaвы спод0б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тупи1ша врагY стрёлы и3 ж†ла терпэли1вымъ противлeніемъ бжcтвенніи, и3 њзарsютъ всёхъ мы6сли свэтолyчными свои1ми</w:t>
      </w:r>
      <w:r>
        <w:rPr>
          <w:rStyle w:val="FootnoteCharacters"/>
          <w:rStyle w:val="FootnoteAnchor"/>
        </w:rPr>
        <w:footnoteReference w:id="2"/>
      </w:r>
      <w:r>
        <w:rPr>
          <w:rFonts w:cs="Irmologion Ucs" w:ascii="Irmologion Ucs" w:hAnsi="Irmologion Ucs"/>
          <w:kern w:val="2"/>
          <w:sz w:val="32"/>
          <w:szCs w:val="32"/>
        </w:rPr>
        <w:t xml:space="preserve"> сі‰н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ъ твeрдымъ ремeнемъ безyмный стрyжетъ нещaднw, ўранsz непрестaннw: но не поколебA си1хъ п0мысла, є4же пaче сл0ва твeрд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jмwвъ и3 серафjмwвъ превhшши kви1ласz є3си2, бцdе: тh бо є3ди1на пріsла є3си2 невмэсти1маго бGа въ твоeмъ чрeвэ, несквeрнаz. тёмже тS вёрніи вси2 пёсньми, чcтаz, ўблажaемъ.</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пeрвэе пред8wчи1стивъ дyшу, страдaніемъ втор0е, и3 совершeннымъ ўм0мъ бGу ўгоди1лъ є3си2, с™и1тель и3 мyченикъ бhвъ, бGон0се. соб0ръ же привeлъ є3си2 ўчєни1къ вLцэ, съ ни1миже њ нaсъ моли1сz прилёжнw,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аz всенепор0чнаz и3 неискусомyжнаz, ћже є3ди1на безлётнаго сн7а и3 сл0ва б9іz въ лёто р0ждши, сего2 со с™hми и3 чcтнhми патрі†рхи, и3 м§ники, и3 прbрHки, и3 прпdбными моли2, даровaти нaмъ њчищ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о пренепор0чнаz, м™и хrтA бGа, nрyжіе пр0йде (с. </w:t>
      </w:r>
      <w:r>
        <w:rPr>
          <w:rFonts w:cs="Orthodox_tt eROOS" w:ascii="Orthodox_tt eROOS" w:hAnsi="Orthodox_tt eROOS"/>
          <w:kern w:val="2"/>
          <w:sz w:val="32"/>
          <w:szCs w:val="32"/>
        </w:rPr>
        <w:t>305</w:t>
      </w:r>
      <w:r>
        <w:rPr>
          <w:rFonts w:cs="Irmologion Ucs" w:ascii="Irmologion Ucs" w:hAnsi="Irmologion Ucs"/>
          <w:kern w:val="2"/>
          <w:sz w:val="32"/>
          <w:szCs w:val="32"/>
        </w:rPr>
        <w:t>) твою2 прес™yю дyшу, є3гдA распинaема ви1дэла є3си2 в0лею сн7а и3 бGа твоего2: є3г0же, бlгословeннаz, молsщи не престaй, прощeніе прегрэшeній нaмъ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всsкагw превhшши бжcтвенными мечтaеми восхождє1ніи, плотски1хъ не ўбоsшасz г0рькихъ рaнъ, бGомyдрі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опроповёдникъ бGопріsтенъ, и3 сщ7енномyченикъ непор0ченъ бhвъ, спод0бисz ґfиногeнъ бжcтвенныz благодa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jйствующе мyчєницы воплощeніе сл0ва, претерпёсте р†ны и3 смeрть, къ безсмeртію прешeд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си1льна, сопрест0льна роди1телю, пресyщнаго воплоти1ла є3си2, пренепор0чнаz, земны6мъ за милосeрдіе приwбщи1вшаго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гради1въ безстрaстіемъ мудровaніе пл0ти твоеS, стрaсть и3з8wбрази1лъ є3си2 безстрaстнагw, досточyд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предповелBніи, приведE вLцэ ўченикHвъ ли1къ ґfиногeнъ слaвн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у сотвори2 пaмzть твою2, мyчениче, свэтодaвецъ, и3сполнsz прошє1ніz тво‰ къ тBмъ, и5же вёрою тебЁ притек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ь и3 дв7у вёдуще тS, прес™az, соглaснw почитaемъ, и3 благочeст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 мS, сп7се, мнHга бо беззакHніz мо‰, и3 и3зъ глубины2 ѕHлъ возведи2, молю1сz: къ тебё бо возопи1хъ, и3 ўслhши мS, б9е спасeніz моегw2. (с. </w:t>
      </w:r>
      <w:r>
        <w:rPr>
          <w:rFonts w:cs="Orthodox_tt eROOS" w:ascii="Orthodox_tt eROOS" w:hAnsi="Orthodox_tt eROOS"/>
          <w:kern w:val="2"/>
          <w:sz w:val="32"/>
          <w:szCs w:val="32"/>
        </w:rPr>
        <w:t>30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звaніе мyченическое ґfиногeнъ получи2, и3 съ ни1мъ ўченикHвъ ли1къ вэнчaсz, пости1всz пeрвэе, и3 дє1мwнскіz побёждь кHзн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у содэвaетъ твою2 честнyю пaмzть вLка хrт0съ, и3сполнsz тво‰, ±же къ немY, молє1ніz, бlжeнне: сe бо є3лeнь своE тебЁ и3счaдіе прив0дитъ, бжcтвеннымъ мановeні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й мhсленный kви1лсz є3си2, достослaвне, и4же дрeво жи1зни посреди2 и3мёz, и3 бжcтвенныхъ цвэтHвъ бlгов0ніемъ вс‰ њбонsеши ћс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hсленный ковчeгъ, законодaвца носи1ла є3си2: ћкw свёщникъ свэтозaренъ, свётъ породилA є3си2, ћкw к0рень ненапоeнъ, жи1зни гр0здъ, бцdе, прозzблA є3си2.</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ню рачeнію послёдовавъ, ћкw пaстырь и3зрsдный дyшу твою2 положи1лъ є3си2 за хrтHвы џвцы, свzщенномyчениче ґfиногeне: сегw2 рaди восхвалsемъ тS, и3 съ тоб0ю десzти1цу ўчєни1къ твои1хъ, и5же пострадaша, стрaхомъ б9іимъ, и3 твои1мъ ўчeніемъ наставлsеми. тёмъ ўгоди1вшихъ вLка вэнчA вaсъ живоначaльною десни1цею, є3г0же њ всёхъ нaсъ мол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лдeйскаz пeщь, nгнeмъ распалaемаz, њрошaшесz д¦омъ, б9іимъ предстоsніемъ, џтроцы поsху: бlгословeнъ є3си2, б9е nц7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ками кровeй твои1хъ прeлести ўгаси1въ плaмень, nгнeмъ пHдвигъ твои1хъ попали1лъ є3си2 вeщь ѕл0бы, блажeнне, бlгословeнъ, вопіS, бGъ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взыгр†ніz воздержaніz болёзньми, и3 прeлести служє1ніz кр0вными тyчами потрeбльше мyчєницы, ћкw в0ини хrтHвы да восхвaлzт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въ tсэчeніемъ беззак0нныхъ повелёніемъ, и3 (с. </w:t>
      </w:r>
      <w:r>
        <w:rPr>
          <w:rFonts w:cs="Orthodox_tt eROOS" w:ascii="Orthodox_tt eROOS" w:hAnsi="Orthodox_tt eROOS"/>
          <w:kern w:val="2"/>
          <w:sz w:val="32"/>
          <w:szCs w:val="32"/>
        </w:rPr>
        <w:t>307</w:t>
      </w:r>
      <w:r>
        <w:rPr>
          <w:rFonts w:cs="Irmologion Ucs" w:ascii="Irmologion Ucs" w:hAnsi="Irmologion Ucs"/>
          <w:kern w:val="2"/>
          <w:sz w:val="32"/>
          <w:szCs w:val="32"/>
        </w:rPr>
        <w:t>) пл0ти строгaніемъ, и3 многоoбрaзными мyками, ћкw столпи2 непрекл0нни, не поколебaстесz прпdбном§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ьшесz, пренепор0чнаz, тебє2 рaди пeрвагw прароди1тельнагw падeніz, рaдуйсz, тебЁ вопіeмъ, и3 вёрою слaвимъ тоб0ю нaсъ t тли2 и3зб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іи џтроцы въ пещи2, со nгнeмъ плaмень попирaюще, поsху: благослови1те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ирaz къ бжcтвєннымъ свэтозарeніємъ, јдwльскіz лeсти ґfиногeнъ разори2 глуб0кую тмY, и3 свётъ бhлъ є4сть.</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ій ли1къ и3 мyчєникъ, с™и1телей и3 прпdбныхъ, въ пaмzти веселsтсz честнhхъ страстотeрпєцъ, слaвzще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чeлсz є3си2 мyченичєскимъ стадHмъ, со ўченики2 десzтьми2, на мучeніе и3дhй, с™и1телю: съ ни1миже тS вёр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породилA є3си2 сл0ва пaче сл0ва, бGороди1тельнице марjе, њ нaсъ моли2 вёрнw тS пою1щихъ, и3 ўблажaющихъ,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лeнное на горЁ законопол0жнику во nгни2 и3 купинЁ, рождество2 приснодв7ы, въ нaше вёрныхъ спасeніе, пёсньми нем0лчным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вэтозaрный днeсь м§никъ, њблистaющь бlгодaтію, и3 бжcтвенными свэтлостьми2 њзарsющь вёрныхъ сердцA: пріиди1те, просвэщeніе почерпe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иношє1ніz чи6стаz, и3 непор0чніи ѓгнцы привед0стесz, мyчєницы, нaсъ рaди заклaвшемусz, t негw2 вэнцы2 побёды ћкw t подвигопол0жника пріeмш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плютъ слaдость тво‰, страдaльче, бwлёзни, и3 г0ресть всsку страстeй tг0нzтъ, вёрою хрaму твоемY притекaющымъ, и3 пaмzть твою2 прaзднующымъ спаси1тельную. (с. </w:t>
      </w:r>
      <w:r>
        <w:rPr>
          <w:rFonts w:cs="Orthodox_tt eROOS" w:ascii="Orthodox_tt eROOS" w:hAnsi="Orthodox_tt eROOS"/>
          <w:kern w:val="2"/>
          <w:sz w:val="32"/>
          <w:szCs w:val="32"/>
        </w:rPr>
        <w:t>3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иши на рукY бGа, носsщаго всsчєскаz, питaеши питaтелz, чcтаz, нaмъ ўпод0бльшасz: є3г0же моли2, лю1демъ твои6мъ даровaти всёхъ лю1тыхъ и3збав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домо бyди, ћкw въ сjй ѕ7i дeнь, ѓще случи1тсz недёлz, слyжба поeтсz с™hхъ nтє1цъ въ сію2 недёлю: ѓще же въ срeду, и3ли2 вт0рникъ, поeтсz слyжба и4хъ въ мимошeдшую недёлю: ѓще же въ четверт0къ поeтсz слyжба и4хъ въ пріидyщую недё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aмzть совершaемъ с™hхъ вселeнскихъ шести2 соб0р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лучи1вшагwсz же с™aгw поeмъ на повечeріи.</w:t>
      </w:r>
    </w:p>
    <w:p>
      <w:pPr>
        <w:pStyle w:val="Normal"/>
        <w:widowControl w:val="false"/>
        <w:rPr/>
      </w:pPr>
      <w:r>
        <w:rPr>
          <w:rFonts w:cs="Irmologion Ucs" w:ascii="Irmologion Ucs" w:hAnsi="Irmologion Ucs"/>
          <w:color w:val="FF0000"/>
          <w:kern w:val="2"/>
          <w:sz w:val="32"/>
          <w:szCs w:val="32"/>
        </w:rPr>
        <w:t>Въ суббHту на мaлэй вечeрни стіхи6ры воскрeсны, и3 бцdэ по nбhчаю. На вели1цэй вечeрни, по nбhчномъ pалмЁ,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каfjсму всю2.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воскрeсны д7, и3 nтцє1въ ѕ7, глaсъ ѕ7. Под0бенъ: T</w:t>
      </w:r>
      <w:r>
        <w:rPr>
          <w:rFonts w:cs="Irmologion Ucs" w:ascii="Irmologion Ucs" w:hAnsi="Irmologion Ucs"/>
          <w:kern w:val="2"/>
          <w:sz w:val="32"/>
          <w:szCs w:val="32"/>
        </w:rPr>
        <w:t>чazнна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роди1лсz є3си2 прeжде денни1цы, t nц7A безмaтеренъ прeжде вBкъ: ѓще и3 ѓрій твaрь тS, ґ не бGа слaвитъ, дeрзостію смэшaz тS зижди1телz твaремъ безyмнw, вещество2 nгнS вёчнагw себЁ сокр0вищствуzй. но соб0ръ, и4же въ нікeи, сн7а б9іz тS проповёда, гDи, nц7Y и3 д¦у сопрест0ль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дрaную хrт0ву ри1зу и3 разтерзaную пeсіими чeлюстьми, мyдрэ сши1сте, честнjи nтцы2, зрёти наготY сегw2 никaкоже терпsще, ћкоже си1мъ и3 їaфеfъ nтeческую дрeвле: (с. </w:t>
      </w:r>
      <w:r>
        <w:rPr>
          <w:rFonts w:cs="Orthodox_tt eROOS" w:ascii="Orthodox_tt eROOS" w:hAnsi="Orthodox_tt eROOS"/>
          <w:kern w:val="2"/>
          <w:sz w:val="32"/>
          <w:szCs w:val="32"/>
        </w:rPr>
        <w:t>309</w:t>
      </w:r>
      <w:r>
        <w:rPr>
          <w:rFonts w:cs="Irmologion Ucs" w:ascii="Irmologion Ucs" w:hAnsi="Irmologion Ucs"/>
          <w:kern w:val="2"/>
          <w:sz w:val="32"/>
          <w:szCs w:val="32"/>
        </w:rPr>
        <w:t>) посрами1сте несмhсленнаго, и3 тогw2 є3диномhсленники, ѓріа, гнёву тезоимени1т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кед0нzны, и3 несторіaны, є3vтmхjаны, и3 діоск0рzны, ґполлінаріaны же и3 савелліaны, и3 севи1рzны, в0лки тsжкіz пришeдшыz въ к0жахъ џвчіихъ, далeче t стaда сп7сова, ћкоже и4стинніи пaстыріе, tгнaсте, нaги t к0жъ џвчіихъ треoкаsнныz постaвльше и3зрsднэ. тёмже вы2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йныz днeсь д¦а трубы6, бGонHсныz nтцы2 восхвaлимъ, воспёвшыz посредЁ цRкве пёснь сли1чную бGосл0віz, трbцу є3ди1ну непремённую, существ0 же и3 бжcтво2: низложи1тели ѓріевы, и3 правослaвныхъ поб0рники, молsщыzсz всегдA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пeрвый,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д7i]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hшавъ ґврaмъ, ћкw плэнeнъ бhсть лHтъ, братaничь є3гw2, сочтE свои1хъ си2 домочaдєцъ, три1ста и3 nсмьнaдесzть, и3 погнA во слёдъ и4хъ дaже до дaна. И# нападE на нS н0щію сaмъ, и3 џтроцы є3гw2 съ ни1мъ: и3 порази2 и5хъ, и3 гони2 и5хъ до хwвaла, є4же є4сть њшyюю дамaска. И# возврати2 всsкаго конS сод0мскаго, и3 лHта братaнича своего2 возврати2, и3 вс‰ и3мBніz є3гw2, и3 жєны2, и3 лю1ди. И#зhде же цaрь сод0мскій во срётеніе є3мY, повнегдA возврати1тисz є3мY t сёча ходоллогом0рскагw, и3 съ царьми2, и5же съ ни1мъ, во ўд0ль сaвинъ: сіe же бsше п0ле царeво. И# мелхіседeкъ цaрь сали1мскій и3знесE хлёбы и3 віно2, бsше же свzщeнникъ бGа вhшнzгw. И# бlгослови2 ґврaма, и3 речE: бlгословeнъ ґврaмъ бGомъ (с. </w:t>
      </w:r>
      <w:r>
        <w:rPr>
          <w:rFonts w:cs="Orthodox_tt eROOS" w:ascii="Orthodox_tt eROOS" w:hAnsi="Orthodox_tt eROOS"/>
          <w:kern w:val="2"/>
          <w:sz w:val="32"/>
          <w:szCs w:val="32"/>
        </w:rPr>
        <w:t>310</w:t>
      </w:r>
      <w:r>
        <w:rPr>
          <w:rFonts w:cs="Irmologion Ucs" w:ascii="Irmologion Ucs" w:hAnsi="Irmologion Ucs"/>
          <w:kern w:val="2"/>
          <w:sz w:val="32"/>
          <w:szCs w:val="32"/>
        </w:rPr>
        <w:t>) вhшнимъ, и4же создA нб7о и3 зeмлю. и3 бlгословeнъ бGъ вhшній, и4же предадE враги2 тво‰ подъ рyки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aгw зак0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В</w:t>
      </w:r>
      <w:r>
        <w:rPr>
          <w:rFonts w:cs="Irmologion Ucs" w:ascii="Irmologion Ucs" w:hAnsi="Irmologion Ucs"/>
          <w:kern w:val="2"/>
          <w:sz w:val="32"/>
          <w:szCs w:val="32"/>
        </w:rPr>
        <w:t>о днeхъ џнэхъ, речE мwmсeй къ сынHмъ ї}лєвымъ: ви1дите, предaхъ предъ лицeмъ вaшимъ зeмлю, вшeдше наслёдуйте зeмлю, ю4же клsтсz гDь nтцє1мъ вaшымъ, ґвраaму и3 їсаaку и3 їaкwву дaти и5мъ, и3 сёмени и4хъ по ни1хъ. И# рек0хъ къ вaмъ во врeмz џно, гlг0лz: не возмогY є3ди1нъ води1ти вaсъ. ГDь бGъ нaшъ ўмн0жилъ вы2 є4сть, и3 сE є3стE днeсь ћкw ѕвёзды нбcныz мн0жествомъ: ГDь бGъ nтє1цъ нaшихъ да приложи1тъ вaмъ, ћкw да бyдете тhсzщами сугyбw, и3 да благослови1тъ вaсъ, ћкоже гlг0ла вaмъ. И# взsхъ t вaсъ мyжи мyдры, и3 свёдомы, и3 смhсленны, и3 постaвихъ и5хъ владёти надъ вaми, тысzщеначaльники, и3 стоначaльники, и3 пzтдесzтоначaльники, и3 десzтоначaльники, и3 писмоводи1тели судіsмъ вaшымъ, и3 заповёдахъ судіsмъ вaшымъ во врeмz џно, гlг0лz: разслyшайте посредЁ брaтій вaшихъ, и3 суди1те прaведнw посредЁ мyжа, и3 посредЁ брaта є3гw2, и3 посредЁ пришeльца є3гw2. Да не познaете лицA въ судЁ, мaлому и3 вели1кому сyдиши, и3 не ўстыди1шисz лицA человёческа, ћкw сyдъ б9ій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aгw зак0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днeхъ џнэхъ, речE мwmсeй къ сынHмъ ї}лєвымъ: сE гDа бGа твоегw2 нб7о, и3 нб7о нб7сE, землS и3 вс‰ є3ли6ка сyть на нeй. Nбaче nтцы2 вaшz произв0ли гDь люби1ти |: и3 и3збрA сёмz и4хъ по ни1хъ, вaсъ, пaче всёхъ kзы6къ въ дeнь сeй. И# њбрёжите жестосeрдіе вaше, и3 вы6z вaшz не њжесточи1те ктомY. И$бо гDь бGъ нaшъ, сeй бGъ богHвъ, и3 гDь господeй: БGъ вели1кій, и3 крёпкій, и3 стрaшный, и4же не диви1тсz лицY, нижE взeмлетъ дaръ: (с. </w:t>
      </w:r>
      <w:r>
        <w:rPr>
          <w:rFonts w:cs="Orthodox_tt eROOS" w:ascii="Orthodox_tt eROOS" w:hAnsi="Orthodox_tt eROOS"/>
          <w:kern w:val="2"/>
          <w:sz w:val="32"/>
          <w:szCs w:val="32"/>
        </w:rPr>
        <w:t>311</w:t>
      </w:r>
      <w:r>
        <w:rPr>
          <w:rFonts w:cs="Irmologion Ucs" w:ascii="Irmologion Ucs" w:hAnsi="Irmologion Ucs"/>
          <w:kern w:val="2"/>
          <w:sz w:val="32"/>
          <w:szCs w:val="32"/>
        </w:rPr>
        <w:t>) Творsй сyдъ пришeльцу, и3 сиротЁ и3 вдовЁ, и3 лю1битъ пришeльца, дaти є3мY хлёбъ и3 ри1зу. И# возлюби1те пришeльца, пришeльцы бо бёсте въ земли2 є3гЂпетстэй. ГDа бGа твоегw2 да ўбои1шисz, и3 томY є3ди1ному послyжиши, и3 къ немY прилэпи1шисz, и3 и4менемъ є3гw2 кленeшисz. Т0й хвалA твоS, и3 т0й бGъ тв0й, и4же сотвори2 тебЁ вели6каz, и3 сл†внаz сі‰, ±же ви1дэстэ џчи тво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Слaва,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ьскихъ предaній и3звёстніи храни1теліе бhсте, с™jи nтцы2: с™hz бо трbцы є3диносyщное правослaвнw проповёдавше, ѓріево хулeніе соб0рнэ низложи1сте: съ ни1мже и3 макед0ніа духоб0рца њбличи1вше, њсуди1сте нест0ріа, є3vтЂхіа и3 діоск0ра, савeлліа же и3 севи1ра безглaвнаго. и4хже прeлести и3спроси1те и3збaвитисz нaмъ, несквeрну нaшему житію2, въ вёрэ сохрани1тисz м0лимсz.</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ъ сёмени t бжcтвен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бную пaмzть днeсь бGон0сныхъ nтцє1въ, t всеS вселeнныz собрaвшихсz во свётлэмъ грaдэ нікeйстэмъ, правослaвныхъ собр†ніz, благочeствующе вёрнw прaзднуемъ. сjи бо лю1тагw ѓріа безб0жное велёніе благочестномyдреннэ низложи1ша, и3 t соб0рныz цRкве соб0рнэ того2 и3згнaша: и3 ћснw сн7а б9іz є3диносyщна, и3 соприсносyщна, прeжде вBкъ сyща, всёхъ научи1ша и3сповёдати во и3з8wбражeніи вёры, и3звёстнw и3 благочeстнw сіE и3зложи1вше. тёмже и3 мы2 бжcтвєннымъ и4хъ повелёніємъ послёдствующе, и3звёстнw вёрующе слyжимъ, со nц7eмъ сн7у, и3 д¦у всес™0му во є3ди1номъ б9ествЁ, трbцэ є3диносyщнэй.</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 xml:space="preserve">ри1зри на молє1ніz: (с. </w:t>
      </w:r>
      <w:r>
        <w:rPr>
          <w:rFonts w:cs="Orthodox_tt eROOS" w:ascii="Orthodox_tt eROOS" w:hAnsi="Orthodox_tt eROOS"/>
          <w:kern w:val="2"/>
          <w:sz w:val="32"/>
          <w:szCs w:val="32"/>
        </w:rPr>
        <w:t>3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двaжды: И# nтцє1в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рослaвленъ є3си2 хrтE б9е нaшъ, свэти6ла на земли2 nтцы2 нaши њсновaвый, и3 тёми ко и4стиннэй вёрэ вс‰ ны2 настaвивый: многобlгоутр0бн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ди1ножды.</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воскrнъ двaжды. Слaва, nц7є1въ. И# нhнэ, бGор0диченъ: И$</w:t>
      </w:r>
      <w:r>
        <w:rPr>
          <w:rFonts w:cs="Irmologion Ucs" w:ascii="Irmologion Ucs" w:hAnsi="Irmologion Ucs"/>
          <w:kern w:val="2"/>
          <w:sz w:val="32"/>
          <w:szCs w:val="32"/>
        </w:rPr>
        <w:t>же нaсъ рaди рождe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каfjсмахъ сэдaльны nктHи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воскrнъ со їрмос0мъ на д7: и3 бцdы на в7: и3 nц7є1въ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свzщeннагw и3 вселeнскагw патріaрха кЂръ гeрма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нікeи, ћкоже t нёкоегw нб7сE, всю1ду возгремёвше сл0во живaгw nц7A, и3 сегw2 показaвше враги2 гр0момъ и3збіeны, свzщeнными словесы2 да почтy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об0рцєвъ дyхъ лукaвый, с™hмъ д¦омъ хrт0съ t своеS цRкве далeче tгнA, вторhмъ дёйствомъ соб0ра совокупи1в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об0рца прeлесть и3згнA нест0ріа, кmрjллъ соб0ра начaльникъ, и4же ћснw дв7у марjю и3сповёда бGу м™рь чcт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оздaнныz трbцы є3ди1наго хrтA, во двою2 є3стєствY и3 хотBнію, чcтаz, раждaеши, соединeніе человёкwмъ и3 ѓгGлwмъ, тебє2 рaди содёла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с™hхъ nтцє1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лесницегони1телz фараHнz погрузи2 чудотворsй и3ногдA (с. </w:t>
      </w:r>
      <w:r>
        <w:rPr>
          <w:rFonts w:cs="Orthodox_tt eROOS" w:ascii="Orthodox_tt eROOS" w:hAnsi="Orthodox_tt eROOS"/>
          <w:kern w:val="2"/>
          <w:sz w:val="32"/>
          <w:szCs w:val="32"/>
        </w:rPr>
        <w:t>313</w:t>
      </w:r>
      <w:r>
        <w:rPr>
          <w:rFonts w:cs="Irmologion Ucs" w:ascii="Irmologion Ucs" w:hAnsi="Irmologion Ucs"/>
          <w:kern w:val="2"/>
          <w:sz w:val="32"/>
          <w:szCs w:val="32"/>
        </w:rPr>
        <w:t>)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є1цъ благочести1вое собрaніе, стeкшесz и3ногдA на є3vтЂха вои1стинну, сп7са проповёда, въ нераздёльныхъ є3стествaхъ сугyбыхъ, бжcтвеннагw nтцA кmрjлла ўчeніемъ, шeствующее ћвэ и3 пребывaюще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ло2 шестьсHтъ тридесsтое благочести1вэйшихъ мужeй, є3vтЂхову прeлесть, и3 севи1рову є4ресь низл0жше, достиг0ша воспёти си1це: хrтA во двою2 сущєствY проповёдуемъ, шeствующе речeніємъ кmрjлла блажeннагw.</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е проповёдуетъ во двою2 є3стєствY, и3 дёйствіихъ, хrтA сл0во џ§ее, пріи1метъ ґнafему: четвeртый бо соб0ръ с™hхъ nтє1цъ є3диномyдреннw си1це проповёда: вси2 ќбw и5хъ да ўбла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внаz њ тебЁ возглаг0лашасz въ р0дэхъ родHвъ, ћже бGа сл0ва во чрeвэ вмэсти1вшаz, чcтa же пребhвши, бцdе марjе. тёмъ тS вси2 почитaемъ по бз7э предстaтельницу нaшу.</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aри служи1тель ћвльсz ѓрій безyмный, и3 македHній пaки мeрзокъ ћвльсz, въ геeннэ џгненнэй рaвнw мyчатсz со є4ллин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ію2 собHры свzщeнными с™hхъ nтє1цъ честнyю цeрковь ўzсни1лъ є3си2, хrтE: ћкоже седми1хъ свэти6льникъ свётомъ прeлести тмY прогнaвъ далe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aдо твоE, сл0ве, погублsетъ многоoбрaзнаz крaста є3рет‡къ: пaстыріе же твои1хъ словeсныхъ nвє1цъ ўчeніемъ сіE премэни1ша. (с. </w:t>
      </w:r>
      <w:r>
        <w:rPr>
          <w:rFonts w:cs="Orthodox_tt eROOS" w:ascii="Orthodox_tt eROOS" w:hAnsi="Orthodox_tt eROOS"/>
          <w:kern w:val="2"/>
          <w:sz w:val="32"/>
          <w:szCs w:val="32"/>
        </w:rPr>
        <w:t>3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родилA є3си2, пречcтаz, t несоздaнныz трbцы, во двою2 сущєствY и3 хотBнію: є3гHже џбразу честн0му покланsемсz, бlгодaти и3сполнs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еви1ра безстyднw прекл0ншесz словесє1мъ, ћда смертот0чнагw и3сп0лнєннымъ, посрами1тесz при1снw, tлучaющесz вси2 цRкве, ћкоже в0лцы и3 пси2 хи1щні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0вственницы и3 вёрніи вседётелz и3 сп7са, во двою2 нераздёльныхъ сущeствъ и3 хотёніихъ сугyбыхъ и3 дёйствіихъ почитaемъ. тёмже севи1ра прeлести въ конeцъ tвращaем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еви1ра и3 їaкwва неблагополyчныхъ прeлесть, съ си1ми fеод0сіа, діоск0ра tмeщемъ ћвэ, четвeртый же соб0ръ благочести1выхъ nтє1цъ воспоeмъ пёсньми бжcтвенн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мъ и3 сераф‡мъ kви1ласz є3си2 вhшши, бцdе: тh бо є3ди1на пріsла є3си2 невмэсти1маго бGа, во твоeмъ чрeвэ несквeрнаz. тёмже тS вси2 вёрніи пёсньми, чcтаz,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воскrнъ: тaже сэдaленъ nтцє1въ, глaсъ д7.</w:t>
      </w:r>
    </w:p>
    <w:p>
      <w:pPr>
        <w:pStyle w:val="Normal"/>
        <w:widowControl w:val="false"/>
        <w:rPr/>
      </w:pPr>
      <w:r>
        <w:rPr>
          <w:rFonts w:cs="Irmologion Ucs" w:ascii="Irmologion Ucs" w:hAnsi="Irmologion Ucs"/>
          <w:color w:val="FF0000"/>
          <w:kern w:val="2"/>
          <w:sz w:val="32"/>
          <w:szCs w:val="32"/>
        </w:rPr>
        <w:t>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цы пресвётліи и4стины хrт0вы мjру kви1стесz на земли2, вои1стинну бlжeннэйшіи, nтцы2 бGовэщaнніи, и3зсуши1вше є4рєси хyльныхъ kзыковрeдій, и3 ўгаси1вше пламенови6днаz ѕлослaвныхъ смущє1ніz: тёмже ћкw с™и1теліе хrт0вы, моли1тесz спасти1сz нaм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во страстeхъ земнор0дныхъ мeртвенное существо2: и3 воздви1гла є3си2 вс‰ t смeрти къ животY нетлёніz. тёмже тS по д0лгу блажи1мъ вси2, дв7о препрослaвленнаz, ћкоже прорек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зи2 твои2 возшумёша, и3 ненави1дzщіи тS главY воздвиг0ша, сп7се, вмaлэ: но ѓбіе пад0ша, не терпsще глaса трyбъ дух0вны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а с0лнцы, сугyбw њзари1ша, сн7ъ и3 д¦а t nц7A, несоздaнни, собезначaльни: nбои1мъ nц7ъ є3ди1нъ вин0венъ вёруе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дмь ќбw духHвъ, и5же почи1ша на хrтЁ, и3сaіа сіE речE: на седми1хъ же соб0рэхъ почи2 хrт0съ, со nц7eмъ и3 бжcтвеннымъ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родилA є3си2 пл0ть носи1вшаго, t чcтыхъ твои1хъ кровeй, nтрокови1це чcтаz: є3г0же сугyба є3стеств0мъ, во v3постaси же є3ди1нэй, nтцы2 проповёда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цы2 нaмъ, безyмный севи1ре и3 сyетный: є3ди1но є3стество2 сл0жно безначaльно, свётъ сл0во џ§ее, и3 сн7а; ѓще бо си1це речeши, и3 друг0е є3стество2 знаменaлъ є3си2: пл0ть бо, и3 сл0во, не є3ди1но существо2, но сугyбо сyщее, nкаsнне. (с. </w:t>
      </w:r>
      <w:r>
        <w:rPr>
          <w:rFonts w:cs="Orthodox_tt eROOS" w:ascii="Orthodox_tt eROOS" w:hAnsi="Orthodox_tt eROOS"/>
          <w:kern w:val="2"/>
          <w:sz w:val="32"/>
          <w:szCs w:val="32"/>
        </w:rPr>
        <w:t>31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рeкши є3стество2 сл0ва, наведE вопл0щшеесz є3стество2 человёчества, кромЁ и3змэнeніz всsчески и3 смэшeніz, ґлеxандрjwмъ ўчи1тель же и3 предсэдaтель, ћснw двA є3стєствA и3 хотёніz научaz, правослaвнw мyдрствовати хотsщ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A є3стествA хrт0ва вси2 проповёдаемъ несліsннw, всsкое нечeстіе є3vтЂхіа вёрніи, ѓбіе и3 діоск0ра безyмнагw попирaюще, послёдуемъ предёлу с™hхъ nтє1цъ, и3 кmрjлла бжcтвеннагw речeніє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jмское носи1ло ты2, бGомaти чcтаz, ты2 вмэсти1лище, ты2 и3 пріsтелище сл0ва џ§а, и3 бGа t пречcтыхъ ложeснъ въ пл0ть њблeкшагwсz. тёмже во двою2 сущєствY и3зъ тебє2 вопл0щшемусz покланsющесz, непрестaннw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віногрaдъ хrт0въ, и4же t є3гЂпта принесeнъ, тeмнагw tчazнна губи1телz ѕвёріе, пeрвэе поzдaху: прaщею же с™hхъ nтє1цъ далeче tгнaша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сіsніемъ трисіsннымъ ќмъ просвёщше, честнjи nтцы2 є3ди1наго проповёдаша, чcтнhz трbцы хrтA гDи, сугyба є3стествы2 и3 хотё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eщныхъ, ћкоже въ серафjмскихъ мyдрыми nтцы2, q трbце! цRковь њнебеси1сz, трис™yю пёснь при1снw тебЁ пою1щи, собирaетъ трbческое твоE є3ди1но б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 и3 рабA твоегw2 сн7а былA є3си2, чcтаz: и4бо и4же и3зъ тебє2 прeжде тебє2 бsше, ћкw содётель тв0й, є3г0же во двою2 сущєствY познавaемъ, и3 соединsемъ сл0вомъ v3постaснымъ. (с. </w:t>
      </w:r>
      <w:r>
        <w:rPr>
          <w:rFonts w:cs="Orthodox_tt eROOS" w:ascii="Orthodox_tt eROOS" w:hAnsi="Orthodox_tt eROOS"/>
          <w:kern w:val="2"/>
          <w:sz w:val="32"/>
          <w:szCs w:val="32"/>
        </w:rPr>
        <w:t>3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еви1ре! є3стeствъ хrт0вы не сливaй лю1тэ, законопрестyпне: и4бо жри1теліе и3 преблажeнніи ўчи1теліе вси2, во двою2 сущєствY, и3 во є3ди1номъ хrт0вомъ лицЁ провозвэсти1вше, всBмъ и3зложи1ш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тъ є3стество2 человёческое ћвэ безначaльный, џ§ее сл0во, ћкw чlвэколю1бецъ, хотS ўщeдрити нaсъ поги1бшихъ. тёмже того2 проповёдую во двою2 сущєствY и3 хотBн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1въ севи1ра четвeртый соб0ръ, и3 діоск0ра, хrтA хyлzщыz, и3звэщaz сви1токъ лeонта первосэдaльника ри1мскагw ѕэлw2 д0брэ, сугyба є3стествA сп7сова, несэк0мо k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нее дерзновeніе, є4же къ сн7у твоемY и3мyщи, всечи1стаz, ср0днагw промышлeніz, є4же њ нaсъ, не прeзри, м0лимсz, ћкw тебE и3 є3ди1ну хrтіaне ко вLцэ њчищeніе ми1лостивно предла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богHвъ гDь, дв7дъ прeжде воспёвъ глаг0ла, и3 призвA t востHкъ t конє1цъ всеS земли2 дaже до з†падъ и4хъ, вселє1нскіz соб0ры nтє1цъ назнaмену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дмь столпHвъ ўтверди2 премyдрость б9іz, твою2 цRковь, вLко, седмочи1сленными собHры свzщeнныхъ nц7ъ, неукл0нну соблюдaему t всsкихъ є3ресe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hдъ лицA да покрhетъ є3vтЂха, и3 діоск0ра, сліsніе буесл0вившихъ є3стествA хrт0ва: не въ (с. </w:t>
      </w:r>
      <w:r>
        <w:rPr>
          <w:rFonts w:cs="Orthodox_tt eROOS" w:ascii="Orthodox_tt eROOS" w:hAnsi="Orthodox_tt eROOS"/>
          <w:kern w:val="2"/>
          <w:sz w:val="32"/>
          <w:szCs w:val="32"/>
        </w:rPr>
        <w:t>318</w:t>
      </w:r>
      <w:r>
        <w:rPr>
          <w:rFonts w:cs="Irmologion Ucs" w:ascii="Irmologion Ucs" w:hAnsi="Irmologion Ucs"/>
          <w:kern w:val="2"/>
          <w:sz w:val="32"/>
          <w:szCs w:val="32"/>
        </w:rPr>
        <w:t>) привидёніи бо, но во њбожeніи є3стество2 земнор0дныхъ пріs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0зметсz нест0рій во є3врє1йскіz тє1мныz соб0ры, и3 kзhкъ же tсэчeтсz хyльный: бGа бо роди2 дв7а марjа, плотон0сца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A послaніz кmрjлла, ±же ко сЂггелу пHсланнаz и3ногдA, вост0ку преwбладaющу, њбличaютъ севи1рову всю2 прeлесть, благочeстнw хrтA проповBдающ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mрjллъ хrтA проповёдуетъ во двою2 є3стєствY, и3 дёйствіихъ сугyбыхъ. севи1ра несмhсленнагw є4ресь tсэцaz: тёмже вси2 во ўчeніихъ тогw2 пребyд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тS и3 чcтую преслaвную, бGороди1тельнице марjе, благочести1віи вои1стинну проповёдуемъ, заграждaюще безстyднаz ўстA нест0ріа, и3 діоск0ра ѕломhсліе.</w:t>
      </w:r>
    </w:p>
    <w:p>
      <w:pPr>
        <w:pStyle w:val="Normal"/>
        <w:widowControl w:val="false"/>
        <w:rPr/>
      </w:pPr>
      <w:r>
        <w:rPr>
          <w:rFonts w:cs="Irmologion Ucs" w:ascii="Irmologion Ucs" w:hAnsi="Irmologion Ucs"/>
          <w:color w:val="FF0000"/>
          <w:kern w:val="2"/>
          <w:sz w:val="32"/>
          <w:szCs w:val="32"/>
        </w:rPr>
        <w:t>Кондaк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ъ проповёданіе, и3 nтє1цъ догмaты, цRкве є3ди1ну вёру запечатлёша: ћже и3 ри1зу носsщи и4стины, и3сткaну t є4же свhше бGосл0віz, и3справлsетъ и3 слaвитъ благочeстіz вели1кое тa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ыс0кимъ проповёданіемъ б9ію цeрковь ўслhшимъ вопію1щу: жaждай да грzдeтъ ко мнЁ, и3 піeтъ чaшу, ю4же держY, чaша є4сть премyдрости. сіE питіE и4стины сл0вомъ почерп0хъ, в0ду проливaющую не прекосл0віz, но и3сповёданіz, ю4же піS нhнэшній ї}ль, бGа зри1тъ вэщaюща: ви1дите, ћкw сaмъ ѓзъ є4смь, и3 не премэнsюсz: ѓзъ бGъ пeрвый, ѓзъ же и3 по си1хъ, и3 рaзвэ менє2 нёсть (с. </w:t>
      </w:r>
      <w:r>
        <w:rPr>
          <w:rFonts w:cs="Orthodox_tt eROOS" w:ascii="Orthodox_tt eROOS" w:hAnsi="Orthodox_tt eROOS"/>
          <w:kern w:val="2"/>
          <w:sz w:val="32"/>
          <w:szCs w:val="32"/>
        </w:rPr>
        <w:t>319</w:t>
      </w:r>
      <w:r>
        <w:rPr>
          <w:rFonts w:cs="Irmologion Ucs" w:ascii="Irmologion Ucs" w:hAnsi="Irmologion Ucs"/>
          <w:kern w:val="2"/>
          <w:sz w:val="32"/>
          <w:szCs w:val="32"/>
        </w:rPr>
        <w:t>) и3н0гw tню1дъ. tсю1ду причащaющіисz насhтzтсz, и3 восхвaлzтъ благочeстіz вели1кое тa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авmлHнскаго ќбw ѕмjz разрази2 даніи1лъ пeрвэе: моли1твами же nтє1цъ просsдесz лю1тый є3гЂпетскій ѕмjй, ћвэ ѓрій, поzдaющій хrт0во стaд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ощeннымъ нечeстіемъ негодовA, в0лкъ македHній, прирази1всz д¦у, њбожaющему человёки, и3 вс‰ бaнею крещeніz на пeрвую добр0ту, воwбражaющу вBрны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іоск0ръ и3 є3vтЂхъ, и3 севи1ръ левіаfaмъ, тріE сливaющіи, и3 смэшaющіи хrт0ва сущєствA, смэшeніемъ ќмнымъ, къ трbцэ честнёй прирази1шасz дeрз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aгw твоегw2 зрaка џбразъ, вLко, чeстнw њблобызaемъ, и3 м™ре твоеS, и3 с™hхъ всёхъ, п0честь вёдzще прaвымъ п0мысломъ, преходи1ти д0брэ къ первоoбрaзн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вою2 ќбw є3стєствY и3 дёйствіzхъ и3сповёдающе хrтA, несли1тнэ, непрел0жнэ, прeлесть севи1ра побэждaемъ: тёмже пл0ти пріsтіемъ стrть претерпёвшему, вопіeмъ є3мY: бlгословeнъ бGъ nтє1цъ нaши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аго разумёемъ, и4же на дрeвэ, и3 въ нёдрэхъ n§ескихъ ћкw бGъ въ вhшнихъ, и3 во гр0бэ, ћкw совокуплeнна пл0тію. є3мyже поeмъ соглaснw, взывaюще: бlгословeнъ є3си2, б9е nтє1цъ нaшихъ. (с. </w:t>
      </w:r>
      <w:r>
        <w:rPr>
          <w:rFonts w:cs="Orthodox_tt eROOS" w:ascii="Orthodox_tt eROOS" w:hAnsi="Orthodox_tt eROOS"/>
          <w:kern w:val="2"/>
          <w:sz w:val="32"/>
          <w:szCs w:val="32"/>
        </w:rPr>
        <w:t>3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ріево и3стощaніе, пресэчeніе же бGа ўмалsющагw, вёрніи, соединомhсліе ѓбіе савeлліево, трbческіz враги2 возненави1дэвше, трbцэ возопі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ќбw гDь, є3ди1наго же т0чію є3динор0днаго сн7а, правослaвнw nц7A бGосл0вzще, тS возвэщaемъ, и3 є3ди1нъ вёдzще тв0й и3сходsщій д¦ъ, прaвъ, срaсленъ и3 соприсносyщ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еподH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є3ди1нагw к0рене џтрасли бGосaдны, сн7ъ и3 д¦ъ возсіsвше: и4бо nц7ъ є3диновин0венъ є4сть, безлётный безлBтнымъ ли1цамъ є3диночeст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невещeственна безлётнw возсіsлъ є3си2, є3диносyщное сл0во nц7Y и3 д¦у: но нaсъ рaди въ лётнюю всели1сz вещeственную ўтр0бу є3ди1ныz бцd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жжє1нныz стрёлы nгнeмъ дух0внымъ въ студє1наz сердцA врагHвъ вонз0шасz є3ретікHвъ, и3 на смeрть ўдави1ша и5хъ совокуплeніи nтє1цъ седмочи1сленныхъ и3 бжcтвен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ли1цы є3ди1наго хrтA слaвимъ, не смэшeніемъ существA сего2 соединsемъ: є3ди1нъ бо сhй и3 т0йже лицeмъ, раздвоsетсz є3стествы2, дв7о, тв0й сн7ъ и3 содё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постыдsтсz ли1ца, и3 да заградsтсz ўстA не проповёдающихъ во двою2 є3стєствY, несэк0мw, непрел0жнw (с. </w:t>
      </w:r>
      <w:r>
        <w:rPr>
          <w:rFonts w:cs="Orthodox_tt eROOS" w:ascii="Orthodox_tt eROOS" w:hAnsi="Orthodox_tt eROOS"/>
          <w:kern w:val="2"/>
          <w:sz w:val="32"/>
          <w:szCs w:val="32"/>
        </w:rPr>
        <w:t>321</w:t>
      </w:r>
      <w:r>
        <w:rPr>
          <w:rFonts w:cs="Irmologion Ucs" w:ascii="Irmologion Ucs" w:hAnsi="Irmologion Ucs"/>
          <w:kern w:val="2"/>
          <w:sz w:val="32"/>
          <w:szCs w:val="32"/>
        </w:rPr>
        <w:t>) же и3 несли1тнw, є3ди1наго сн7а: благочести1віи бо мы2 прославлsемъ, и4накw ќбw и3 и4накw, дёйствовати же и3 хотёти хrтY, не ќбw ли1цы, но во двои1хъ є3стествa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їaкwва и3мyщіи кентHна назвaніе, тогHжде и4мz себЁ написyющіи, tвэщaйте нaмъ: ѓще въ назвaніи є3гw2 вы2 въ купёли кrти1стесz дрeвле; тёмже си1хъ рaди бlгодaти хrтA tступи1сте вои1стинну, в0лею со лжи1вымъ си1мъ безстyдству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халкидHнэ соб0ръ четвeртый, діоск0ра, є3vтЂха же и3 севи1ра, лю1тыхъ низложи2, до концA tсэчE терн0вную и4хъ прeлесть, сліsтельную сущeствъ сп7совыхъ, t цRкве хrтA и3 вLки: съ нeюже правослaвzщіи возненави1димъ с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вётлую бжcтвA є3ди1нственную сіsющую зарю2, t є3ди1нагw тріmпостaснагw є3стествA: роди1телz безначaльна, срaслена же сл0ва џ§а, и3 сцrтвующій є3диносyщный д¦ъ, дёти благослови1те, свzщeнницы восп0йте, лю1діе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оди1тельнице пречcтаz, души2 моеS ћзвы и3 грэхHвнаz соблaзны њчи1сти, и3ст0чникомъ њмывaющи и3зъ рeбръ сн7а твоегw2, и3 и5же и3зъ ни1хъ и3стeкшими струsми: къ тебё бо взывaю, и3 къ тебЁ прибэгaю, и3 тебE призывaю бGоблагодaт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одобaетъ приложи1ти, и3ли2 њстaвити что2 свzщeннагw предaніz правослaвныz нaшеz вёры: въ нeйже бо вёрнw крести1хомсz. ґ и5же преложи1тели сеS вёры, впрaвду прeдани бyдутъ прещeнію проклsтіz. (с. </w:t>
      </w:r>
      <w:r>
        <w:rPr>
          <w:rFonts w:cs="Orthodox_tt eROOS" w:ascii="Orthodox_tt eROOS" w:hAnsi="Orthodox_tt eROOS"/>
          <w:kern w:val="2"/>
          <w:sz w:val="32"/>
          <w:szCs w:val="32"/>
        </w:rPr>
        <w:t>32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ію сeрдца вси2 взыгрaимъ, свzщє1нныz соб0ры nтє1цъ совокyпльше: тёхъ бо рaди свётъ ви1дэхомъ правослaвіz. свэти1льницы бо kви1шасz, вс‰ наставлsюще къ пр†вымъ ўчeніz њбрётеніє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aмъ и3спр0симъ њчищeніе и3 благочeстнw житіE препроводи1ти потщи1мсz, ћкw да прич†стницы бyдемъ с™ы6мъ nтцє1мъ, и5же скрhша прaвыхъ ўчeній богaтство нaмъ, чaдwмъ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t бокY твоє1ю возсіS, м™и б9іz, и3 человёческій р0дъ њбожи2, и3 слaвы своеS спод0би, и3 наслёдники вс‰ показA, и5же тS бцdу вои1стинну при1снw проповёда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шeдъ севи1ръ хrт0ву благослaвную цeрковь льсти1вый, и3 tмщeніе совётомъ nтє1цъ благочести1выхъ, хулeніz рaди и3 хитростносл0віz своегw2 пріsтъ прaведнw, и3 tрэвaетсz ўчи1телей сосл0віz њсуждeнны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єствA хrт0ва что2 сливaеши, и3 смэшeніе вв0диши и3 сли1тіе, кrтную стrть и3 погребeніе, прилагazй безстрaстному б9ествY, є3динор0днагw сл0ва б9іz, q nкаsнне севи1ре! тёмже вели1кагw твоегw2 хулeніz гнушa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Hви и3 дeрзость вкyпэ враждeбныхъ рождeйсz t дв7ы низложи2, и3 совёты ѕлосл0вzщихъ содётелz: вёрныхъ же соб0ръ ўтверди2 непоколeблемь, ћкw бGъ р0гъ вознесhй, и3 вёрою ўкрэпи1вый, да тS вси2 величaе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тє1цъ бжcтвенныхъ днeсь пaмzть прaзднующе, молeньми тёхъ м0лимъ, всещeдре: всsкагw вредA є3ресeй (с. </w:t>
      </w:r>
      <w:r>
        <w:rPr>
          <w:rFonts w:cs="Orthodox_tt eROOS" w:ascii="Orthodox_tt eROOS" w:hAnsi="Orthodox_tt eROOS"/>
          <w:kern w:val="2"/>
          <w:sz w:val="32"/>
          <w:szCs w:val="32"/>
        </w:rPr>
        <w:t>323</w:t>
      </w:r>
      <w:r>
        <w:rPr>
          <w:rFonts w:cs="Irmologion Ucs" w:ascii="Irmologion Ucs" w:hAnsi="Irmologion Ucs"/>
          <w:kern w:val="2"/>
          <w:sz w:val="32"/>
          <w:szCs w:val="32"/>
        </w:rPr>
        <w:t>) и3збaви лю1ди тво‰, гDи, и3 вс‰ спод0би, nц7A, сл0во слaвити и3 всес™aго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 Под0б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9іz палaто: рaдуйсz, горо2 присённаz: рaдуйсz, неwпали1маz купино2: рaдуйсz, прест0ле слaвы: рaдуйсz, бжcтвеннаz трапeзо: рaдуйсz, рyчко всезлатaz: рaдуйсz, свэти1льниче всесвётлый: рaдуйсz, лeгкій џблаче, дв7о м™и мRj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воскrны д7: и3 nц7є1въ д7, глaсъ ѕ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собрaвше * душeвное худ0жество, * и3 бжcтвеннымъ д¦омъ сразсмотри1вше, * нбcный и3 честнhй сmмв0лъ вёры * честнjи nтцы2 бGопи1саннэ начертaша: * въ нeмже ћвственнэйше, * р0ждшему собезначaльнаго сл0ва научaютъ, * и3 всеи1стиннw є3диносyщнаго, * ґпcльскимъ послёдующе ћвэ ўчeніємъ, * благослaвніи и3 пребогaтіи, * вои1стинну и3 бGомyд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Бlгословeнъ є3си2, гDи б9е nтє1цъ нaшихъ, и3 хвaльно и3 прослaвлено и4мz твоE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пріeмше * ќмное сіsніе с™aгw д¦а, * преестeственное благосл0віе * крaткими глагHлы, и3 мн0гимъ рaзумомъ, * бGодухновeннw провэщaша. * ћкw хrт0вы проповBдницы, * є3ђльскихъ предстaтеліе * ўчeній блажeнніи, * и3 благочести1выхъ предaній, * свhше пріeмше си1хъ tкровeніе ћвэ, * и3 просвёщшесz, и3зложи1ша * вёру бGонаучeнную.</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обери1те є3мY прпdбныz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собрaвше * пaстырское и3скyсство, * и3 ћрость подви1гше нhнэ прaведнэйшую, * tмсти1тельнэ т‰жкіz tглaша * и3 пaгубныz в0лки, * прaщею д¦а и3звeргше * t церк0внагw и3сполнeніz, * пaдшыz ћкw къ смeрти, * и3 ћкw неисцёльнw недyговавшыz, * бжcтвенніи пaстыріе, * (с. </w:t>
      </w:r>
      <w:r>
        <w:rPr>
          <w:rFonts w:cs="Orthodox_tt eROOS" w:ascii="Orthodox_tt eROOS" w:hAnsi="Orthodox_tt eROOS"/>
          <w:kern w:val="2"/>
          <w:sz w:val="32"/>
          <w:szCs w:val="32"/>
        </w:rPr>
        <w:t>324</w:t>
      </w:r>
      <w:r>
        <w:rPr>
          <w:rFonts w:cs="Irmologion Ucs" w:ascii="Irmologion Ucs" w:hAnsi="Irmologion Ucs"/>
          <w:kern w:val="2"/>
          <w:sz w:val="32"/>
          <w:szCs w:val="32"/>
        </w:rPr>
        <w:t>) ћкw раби2 и4стиннэйшіи хrт0вы, * и3 бжcтвеннагw проповёданіz * таи1нницы свzщeннэйш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ГеHргіа нікомидjй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nтцє1въ ли1къ t конє1цъ вселeнныz стeкшійсz, nц7A, и3 сн7а, и3 д¦а с™aгw, є3ди1но существо2 научи1ша, и3 и3 є3стество2: и3 тaйну бGосл0віz ћснw предaша цRкви, и5хже похвалsюще вёрою ўблажи1мъ, глаг0люще: q бжcтвенный п0лче, бGоглаг0ливіи nр{жницы њполчeніz гDнz: ѕвёзды многосвётлыz мhсленныz твeрди: тaинственнагw сіHна неwбори1міи столпи2: мmродохновeнніи цвёти рaйстіи: всезлатaz ўстA сл0ва: нікeйскаz похвало2: вселeнныz ўкрашeніе. прилёжнw м0лит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w:t>
      </w:r>
      <w:r>
        <w:rPr>
          <w:rFonts w:cs="Irmologion Ucs" w:ascii="Irmologion Ucs" w:hAnsi="Irmologion Ucs"/>
          <w:kern w:val="2"/>
          <w:sz w:val="32"/>
          <w:szCs w:val="32"/>
        </w:rPr>
        <w:t xml:space="preserve">ребlгословeнна є3си2, бцdе дв7о: </w:t>
      </w:r>
      <w:r>
        <w:rPr>
          <w:rFonts w:cs="Irmologion Ucs" w:ascii="Irmologion Ucs" w:hAnsi="Irmologion Ucs"/>
          <w:color w:val="FF0000"/>
          <w:kern w:val="2"/>
          <w:sz w:val="32"/>
          <w:szCs w:val="32"/>
        </w:rPr>
        <w:t>Славосл0віе вели1кое. По трис™0мъ, тропaрь воскrнъ т0чію: Е#ктєніи2. И# tпyстъ. И# њглашeніе студjтово: И# и3схождeніе въ притв0ръ. Слaва, и3 нhнэ: стіхи1ра є3ђльскаz: И# чaсъ №-й: И# конeчный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часёхъ тропaрь воскрeсенъ: Слaва, nтцє1въ: И# нhнэ, бGор0диченъ часHвъ. По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кондaкъ воскрeсенъ.</w:t>
      </w:r>
    </w:p>
    <w:p>
      <w:pPr>
        <w:pStyle w:val="Normal"/>
        <w:widowControl w:val="false"/>
        <w:rPr/>
      </w:pPr>
      <w:r>
        <w:rPr>
          <w:rFonts w:cs="Irmologion Ucs" w:ascii="Irmologion Ucs" w:hAnsi="Irmologion Ucs"/>
          <w:color w:val="FF0000"/>
          <w:kern w:val="2"/>
          <w:sz w:val="32"/>
          <w:szCs w:val="32"/>
        </w:rPr>
        <w:t>На літургjи, Бlжє1нна nктHиха на ѕ7: и3 nтцє1въ пёснь G, на д7. По вх0дэ тропaрь воскrнъ, и3 nтцє1въ. Тaже кондaкъ воскrнъ: Слaва, nтцє1въ: И# нhнэ, хрaма бцdы, и3ли2, П</w:t>
      </w:r>
      <w:r>
        <w:rPr>
          <w:rFonts w:cs="Irmologion Ucs" w:ascii="Irmologion Ucs" w:hAnsi="Irmologion Ucs"/>
          <w:kern w:val="2"/>
          <w:sz w:val="32"/>
          <w:szCs w:val="32"/>
        </w:rPr>
        <w:t xml:space="preserve">редстaтельство хrтіaнъ: </w:t>
      </w:r>
      <w:r>
        <w:rPr>
          <w:rFonts w:cs="Irmologion Ucs" w:ascii="Irmologion Ucs" w:hAnsi="Irmologion Ucs"/>
          <w:color w:val="FF0000"/>
          <w:kern w:val="2"/>
          <w:sz w:val="32"/>
          <w:szCs w:val="32"/>
        </w:rPr>
        <w:t>Прокjменъ глaса: И# nтцє1въ пёснь, глaсъ д7: Б</w:t>
      </w:r>
      <w:r>
        <w:rPr>
          <w:rFonts w:cs="Irmologion Ucs" w:ascii="Irmologion Ucs" w:hAnsi="Irmologion Ucs"/>
          <w:kern w:val="2"/>
          <w:sz w:val="32"/>
          <w:szCs w:val="32"/>
        </w:rPr>
        <w:t xml:space="preserve">lгословeнъ є3си2, гDи б9е nтє1цъ нaшихъ, и3 хвaльно и3 прослaвлено и4мz твоE во вёки. </w:t>
      </w:r>
      <w:r>
        <w:rPr>
          <w:rFonts w:cs="Irmologion Ucs" w:ascii="Irmologion Ucs" w:hAnsi="Irmologion Ucs"/>
          <w:color w:val="FF0000"/>
          <w:kern w:val="2"/>
          <w:sz w:val="32"/>
          <w:szCs w:val="32"/>
        </w:rPr>
        <w:t>Ґпcлъ днE, И# nтцє1въ, ко є3врeємъ, зачaло тlд. Ґллилyіа, глaса. И# nтцє1въ, глaсъ №: Б</w:t>
      </w:r>
      <w:r>
        <w:rPr>
          <w:rFonts w:cs="Irmologion Ucs" w:ascii="Irmologion Ucs" w:hAnsi="Irmologion Ucs"/>
          <w:kern w:val="2"/>
          <w:sz w:val="32"/>
          <w:szCs w:val="32"/>
        </w:rPr>
        <w:t xml:space="preserve">Gъ богHвъ гDь гlг0л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обери1те є3мY прпdбныz є3гw2. </w:t>
      </w:r>
      <w:r>
        <w:rPr>
          <w:rFonts w:cs="Irmologion Ucs" w:ascii="Irmologion Ucs" w:hAnsi="Irmologion Ucs"/>
          <w:color w:val="FF0000"/>
          <w:kern w:val="2"/>
          <w:sz w:val="32"/>
          <w:szCs w:val="32"/>
        </w:rPr>
        <w:t>Е#ђліе днE: И# nтцє1въ, їwaнна, зачaло н7ѕ. Причaстенъ: Х</w:t>
      </w:r>
      <w:r>
        <w:rPr>
          <w:rFonts w:cs="Irmologion Ucs" w:ascii="Irmologion Ucs" w:hAnsi="Irmologion Ucs"/>
          <w:kern w:val="2"/>
          <w:sz w:val="32"/>
          <w:szCs w:val="32"/>
        </w:rPr>
        <w:t xml:space="preserve">вали1те гDа съ небeсъ: </w:t>
      </w:r>
      <w:r>
        <w:rPr>
          <w:rFonts w:cs="Irmologion Ucs" w:ascii="Irmologion Ucs" w:hAnsi="Irmologion Ucs"/>
          <w:color w:val="FF0000"/>
          <w:kern w:val="2"/>
          <w:sz w:val="32"/>
          <w:szCs w:val="32"/>
        </w:rPr>
        <w:t>И# nтцє1въ: Р</w:t>
      </w:r>
      <w:r>
        <w:rPr>
          <w:rFonts w:cs="Irmologion Ucs" w:ascii="Irmologion Ucs" w:hAnsi="Irmologion Ucs"/>
          <w:kern w:val="2"/>
          <w:sz w:val="32"/>
          <w:szCs w:val="32"/>
        </w:rPr>
        <w:t>aдуйтесz, прaведніи њ гDэ:</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свои1мъ.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