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  Библиотека святоотеческой литературы  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дчaйшему гDу нaшему ї}су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брaнный воев0до и3 гDи, ѓда побэди1телю, ћкw и3збaвльсz t вёчныz смeрти, похв†льнаz, восписyю ти2, создaніе и3 рaбъ тв0й: но ћкw и3мёzй млcрдіе неизречeнное, t всsкихъ мS бёдъ свободи2, зовyща: ї}се сн7е б9ій, поми1луй мS.</w:t>
      </w:r>
    </w:p>
    <w:p>
      <w:pPr>
        <w:pStyle w:val="Normal"/>
        <w:widowControl w:val="false"/>
        <w:rPr/>
      </w:pPr>
      <w:r>
        <w:rPr>
          <w:rFonts w:cs="Irmologion Ucs" w:ascii="Irmologion Ucs" w:hAnsi="Irmologion Ucs"/>
          <w:color w:val="FF0000"/>
          <w:kern w:val="2"/>
          <w:sz w:val="32"/>
          <w:szCs w:val="32"/>
        </w:rPr>
        <w:t>Јкосъ №: Ѓ</w:t>
      </w:r>
      <w:r>
        <w:rPr>
          <w:rFonts w:cs="Irmologion Ucs" w:ascii="Irmologion Ucs" w:hAnsi="Irmologion Ucs"/>
          <w:kern w:val="2"/>
          <w:sz w:val="32"/>
          <w:szCs w:val="32"/>
        </w:rPr>
        <w:t>гGлwвъ тв0рче, и3 гDи си1лъ, tвeрзи ми2 недоумённый ќмъ и3 љзhкъ, на похвалY пречcтагw твоегw2 и4мене, ћкоже глух0му и3 гугни1вому дрeвле слyхъ и3 љзhкъ tвeрзлъ є3си2, и3 глаг0лаше зовhй таков†z: Ї}се пречyдный, ѓгGлwвъ ўдивлeніе: ї}се преси1льный, прароди1телей и3збавлeніе. Ї}се преслaдкій, патріaрхwвъ величaніе: ї}се преслaвный, царeй ўкрэплeніе. Ї}се прелюби1мый, прbр0кwвъ и3сполнeніе: ї}се преди1вный, м§нкwвъ крёпосте. Ї}се прети1хій, монaхwвъ рaдосте: ї}се премлcтивый, пресвЂтерwвъ слaдосте. Ї}се премлcрдый, п0стникwвъ воздержaніе: ї}се преслaдостный, прпdбныхъ рaдованіе. Ї}се пречcтнhй, дёвственныхъ цэломyдріе: ї}се предвёчный, грёшникwвъ сп7сeніе. Ї}се сн7е б9ій, поми1луй мS.</w:t>
      </w:r>
    </w:p>
    <w:p>
      <w:pPr>
        <w:pStyle w:val="Normal"/>
        <w:widowControl w:val="false"/>
        <w:rPr/>
      </w:pPr>
      <w:r>
        <w:rPr>
          <w:rFonts w:cs="Irmologion Ucs" w:ascii="Irmologion Ucs" w:hAnsi="Irmologion Ucs"/>
          <w:color w:val="FF0000"/>
          <w:kern w:val="2"/>
          <w:sz w:val="32"/>
          <w:szCs w:val="32"/>
        </w:rPr>
        <w:t>Кондaкъ в7: В</w:t>
      </w:r>
      <w:r>
        <w:rPr>
          <w:rFonts w:cs="Irmologion Ucs" w:ascii="Irmologion Ucs" w:hAnsi="Irmologion Ucs"/>
          <w:kern w:val="2"/>
          <w:sz w:val="32"/>
          <w:szCs w:val="32"/>
        </w:rPr>
        <w:t>и1дz вдови1цу ѕёльнэ плaчущу гDи, ћкоже бо тогдA ўмлcрдивсz, сhна є3S на погребeніе нес0ма воскRси1лъ є3си2: си1це и3 њ мнЁ ўмлcрдисz, чlвэколю1бче, и3 грэхми2 ўмерщвлeнную мою2 дyшу воскRси2, зовyщу: Ґллилyіа.</w:t>
      </w:r>
    </w:p>
    <w:p>
      <w:pPr>
        <w:pStyle w:val="Normal"/>
        <w:widowControl w:val="false"/>
        <w:rPr/>
      </w:pPr>
      <w:r>
        <w:rPr>
          <w:rFonts w:cs="Irmologion Ucs" w:ascii="Irmologion Ucs" w:hAnsi="Irmologion Ucs"/>
          <w:color w:val="FF0000"/>
          <w:kern w:val="2"/>
          <w:sz w:val="32"/>
          <w:szCs w:val="32"/>
        </w:rPr>
        <w:t>Јкосъ в7: Р</w:t>
      </w:r>
      <w:r>
        <w:rPr>
          <w:rFonts w:cs="Irmologion Ucs" w:ascii="Irmologion Ucs" w:hAnsi="Irmologion Ucs"/>
          <w:kern w:val="2"/>
          <w:sz w:val="32"/>
          <w:szCs w:val="32"/>
        </w:rPr>
        <w:t>aзумъ неуразумённый разумёти філjппъ и3щS, гDи покажи2 нaмъ nц7A, глаг0лаше. тh же къ немY: толи1кое врeмz сhй со мн0ю, не познaлъ ли є3си2, ћкw nц7ъ во мнЁ, и3 ѓзъ во nц7Ё є4смь; тёмже неизслёдованне, со стрaхомъ зовy ти: Ї}се, б9е предвёчный: ї}се, цRю2 преси1льный. Ї}се, вLко долготерпэли1вый: ї}се, сп7се премлcтивый. Ї}се, храни1телю м0й пребlгjй: ї}се, њчи1сти грэхи2 мо‰. Ї}се, tими2 беззакHніz мо‰: ї}се, tпусти2 непр†вды мо‰. Ї}се, надeждо моS, не њстaви менE: ї}се пом0щниче м0й, не tри1ни менE. Ї}се, создaтелю м0й, не забyди менE: ї}се, пaстырю м0й; не погуби2 менE. Ї}се сн7е б9іи, поми1луй мS.</w:t>
      </w:r>
    </w:p>
    <w:p>
      <w:pPr>
        <w:pStyle w:val="Normal"/>
        <w:widowControl w:val="false"/>
        <w:rPr/>
      </w:pPr>
      <w:r>
        <w:rPr>
          <w:rFonts w:cs="Irmologion Ucs" w:ascii="Irmologion Ucs" w:hAnsi="Irmologion Ucs"/>
          <w:color w:val="FF0000"/>
          <w:kern w:val="2"/>
          <w:sz w:val="32"/>
          <w:szCs w:val="32"/>
        </w:rPr>
        <w:t>Кондaкъ G: С</w:t>
      </w:r>
      <w:r>
        <w:rPr>
          <w:rFonts w:cs="Irmologion Ucs" w:ascii="Irmologion Ucs" w:hAnsi="Irmologion Ucs"/>
          <w:kern w:val="2"/>
          <w:sz w:val="32"/>
          <w:szCs w:val="32"/>
        </w:rPr>
        <w:t>и1лою свhше ґпcлы њблекjй ї}се, во їеrли1мэ сэдsщыz, њблецы2 и3 менE њбнажeннаго t всsкагw бlготворeніz, теплот0ю д¦а с™aгw твоегw2, и3 дaждь ми2 съ люб0вію пёти тебЁ: Ґллилyіа.</w:t>
      </w:r>
    </w:p>
    <w:p>
      <w:pPr>
        <w:pStyle w:val="Normal"/>
        <w:widowControl w:val="false"/>
        <w:rPr/>
      </w:pPr>
      <w:r>
        <w:rPr>
          <w:rFonts w:cs="Irmologion Ucs" w:ascii="Irmologion Ucs" w:hAnsi="Irmologion Ucs"/>
          <w:color w:val="FF0000"/>
          <w:kern w:val="2"/>
          <w:sz w:val="32"/>
          <w:szCs w:val="32"/>
        </w:rPr>
        <w:t>Јкосъ G: И#</w:t>
      </w:r>
      <w:r>
        <w:rPr>
          <w:rFonts w:cs="Irmologion Ucs" w:ascii="Irmologion Ucs" w:hAnsi="Irmologion Ucs"/>
          <w:kern w:val="2"/>
          <w:sz w:val="32"/>
          <w:szCs w:val="32"/>
        </w:rPr>
        <w:t>мёzй богaтство млcрдіz, мытари2 и3 грёшники, и3 невBрныz призвaлъ є3си2 ї}се: не прeзри и3 менE нhнэ, под0бнаго и5мъ, но ћкw многоцённое мЂро, пріими2 пёснь сію2: Ї}се, си1ло непобэди1маz: ї}се, млcте безконeчнаz. Ї}се, красото2 пресвётлаz: ї}се, любы2 неизречeннаz. Ї}се, сн7е бGа живaгw: ї}се, поми1луй мS грёшнаго. Ї}се, ўслhши мS въ беззак0ніихъ зачaтаго: ї}се, њчи1сти мS во грэсёхъ рождeннаго. Ї}се, научи1 мz непотрeбнаго: ї}се, њсвэти1 мz тeмнаго. Ї}се, њчи1сти мS сквeрнаго: ї}се, возведи1 мz блyднаго. Ї}се сн7е б9ій, поми1луй мS.</w:t>
      </w:r>
    </w:p>
    <w:p>
      <w:pPr>
        <w:pStyle w:val="Normal"/>
        <w:widowControl w:val="false"/>
        <w:rPr/>
      </w:pPr>
      <w:r>
        <w:rPr>
          <w:rFonts w:cs="Irmologion Ucs" w:ascii="Irmologion Ucs" w:hAnsi="Irmologion Ucs"/>
          <w:color w:val="FF0000"/>
          <w:kern w:val="2"/>
          <w:sz w:val="32"/>
          <w:szCs w:val="32"/>
        </w:rPr>
        <w:t>Кондaкъ д7: Б</w:t>
      </w:r>
      <w:r>
        <w:rPr>
          <w:rFonts w:cs="Irmologion Ucs" w:ascii="Irmologion Ucs" w:hAnsi="Irmologion Ucs"/>
          <w:kern w:val="2"/>
          <w:sz w:val="32"/>
          <w:szCs w:val="32"/>
        </w:rPr>
        <w:t>yрю внyтрь и3мёzй помышлeній сумни1тельныхъ, пeтръ ўтопaше: ўзрёвъ же во пл0ти тS сyща ї}се, и3 по водaмъ ходsща, познa тz бGа и4стиннаго, и3 рyку сп7сeніz получи1въ, речE: Ґллилyіа.</w:t>
      </w:r>
    </w:p>
    <w:p>
      <w:pPr>
        <w:pStyle w:val="Normal"/>
        <w:widowControl w:val="false"/>
        <w:rPr/>
      </w:pPr>
      <w:r>
        <w:rPr>
          <w:rFonts w:cs="Irmologion Ucs" w:ascii="Irmologion Ucs" w:hAnsi="Irmologion Ucs"/>
          <w:color w:val="FF0000"/>
          <w:kern w:val="2"/>
          <w:sz w:val="32"/>
          <w:szCs w:val="32"/>
        </w:rPr>
        <w:t>Јкосъ д7: С</w:t>
      </w:r>
      <w:r>
        <w:rPr>
          <w:rFonts w:cs="Irmologion Ucs" w:ascii="Irmologion Ucs" w:hAnsi="Irmologion Ucs"/>
          <w:kern w:val="2"/>
          <w:sz w:val="32"/>
          <w:szCs w:val="32"/>
        </w:rPr>
        <w:t>лhша слэпhй, гDи, мимоходsща тS путeмъ, вопіsше: ї}се сн7е дв7довъ, поми1луй мS: и3 призвaвъ tвeрзлъ є3си2 џчи є3гw2. просвэти2 ќбw млcтію твоeю џчи мhслєнныz сeрдца, и3 менE вопію1ща ти2, и3 глаг0люща: Ї}се, вhшнихъ создaтелю: ї}се, ни1жнихъ и3скупи1телю. Ї}се, преисп0днихъ потреби1телю: ї}се, всеS твaри ўкраси1телю. Ї}се, души2 моеS ўтёшителю: ї}се, ўмA моегw2 просвэти1телю. Ї}се, сeрдца моегw2 весeліе: ї}се, тёла моегw2 здрaвіе. Ї}се сп7се м0й, сп7си1 мz: ї}се, свёте м0й просвэти1 мz. Ї}се, мyки всsкіz и3збaви мS: ї}се, сп7си1 мz недост0йнаго. Ї}се сн7е б9ій, поми1луй мS.</w:t>
      </w:r>
    </w:p>
    <w:p>
      <w:pPr>
        <w:pStyle w:val="Normal"/>
        <w:widowControl w:val="false"/>
        <w:rPr/>
      </w:pPr>
      <w:r>
        <w:rPr>
          <w:rFonts w:cs="Irmologion Ucs" w:ascii="Irmologion Ucs" w:hAnsi="Irmologion Ucs"/>
          <w:color w:val="FF0000"/>
          <w:kern w:val="2"/>
          <w:sz w:val="32"/>
          <w:szCs w:val="32"/>
        </w:rPr>
        <w:t>Кондaкъ є7: Б</w:t>
      </w:r>
      <w:r>
        <w:rPr>
          <w:rFonts w:cs="Irmologion Ucs" w:ascii="Irmologion Ucs" w:hAnsi="Irmologion Ucs"/>
          <w:kern w:val="2"/>
          <w:sz w:val="32"/>
          <w:szCs w:val="32"/>
        </w:rPr>
        <w:t>Gот0чною кр0вію, ћкоже и3скупи1лъ є3си2 нaсъ дрeвле t зак0нныz клsтвы ї}се, си1це и3зми2 нaсъ t сёти, є4юже ѕмjй запsтъ ны2 страстьми2 плотски1ми, и3 блyднымъ наваждeніемъ, и3 ѕлhмъ ўнhніемъ, вопію1щыz ти2: Ґллилyіа.</w:t>
      </w:r>
    </w:p>
    <w:p>
      <w:pPr>
        <w:pStyle w:val="Normal"/>
        <w:widowControl w:val="false"/>
        <w:rPr/>
      </w:pPr>
      <w:r>
        <w:rPr>
          <w:rFonts w:cs="Irmologion Ucs" w:ascii="Irmologion Ucs" w:hAnsi="Irmologion Ucs"/>
          <w:color w:val="FF0000"/>
          <w:kern w:val="2"/>
          <w:sz w:val="32"/>
          <w:szCs w:val="32"/>
        </w:rPr>
        <w:t>Јкосъ є7: В</w:t>
      </w:r>
      <w:r>
        <w:rPr>
          <w:rFonts w:cs="Irmologion Ucs" w:ascii="Irmologion Ucs" w:hAnsi="Irmologion Ucs"/>
          <w:kern w:val="2"/>
          <w:sz w:val="32"/>
          <w:szCs w:val="32"/>
        </w:rPr>
        <w:t>и1дэвше џтроцы є3врeйстіи во w4бразэ человёчестэмъ создaвшаго рук0ю человёка, и3 вLку разумёвше є3го2, потщaшасz вётвьми ўгоди1ти є3мY њсaнна вопію1ще, мh же пёснь прин0симъ ти2 глаг0люще: Ї}се, б9е и4стинный: ї}се, сн7е дв7довъ. Ї}се, цRю2 преслaвный: ї}се, ѓгнче непор0чный. Ї}се, пaстырю преди1вный: ї}се, храни1телю во млaдости моeй. Ї}се, корми1телю во ю4ности моeй: ї}се, похвало2 въ стaрости моeй. Ї}се, надeждо въ смeрти моeй: ї}се, животE по смeрти моeй. Ї}се, ўтэшeніе моE на судЁ твоeмъ: ї}се, желaніе моE, не посрами2 менE тогдA. Ї}се сн7е б9ій, поми1луй мS.</w:t>
      </w:r>
    </w:p>
    <w:p>
      <w:pPr>
        <w:pStyle w:val="Normal"/>
        <w:widowControl w:val="false"/>
        <w:rPr/>
      </w:pPr>
      <w:r>
        <w:rPr>
          <w:rFonts w:cs="Irmologion Ucs" w:ascii="Irmologion Ucs" w:hAnsi="Irmologion Ucs"/>
          <w:color w:val="FF0000"/>
          <w:kern w:val="2"/>
          <w:sz w:val="32"/>
          <w:szCs w:val="32"/>
        </w:rPr>
        <w:t>Кондaкъ ѕ7: П</w:t>
      </w:r>
      <w:r>
        <w:rPr>
          <w:rFonts w:cs="Irmologion Ucs" w:ascii="Irmologion Ucs" w:hAnsi="Irmologion Ucs"/>
          <w:kern w:val="2"/>
          <w:sz w:val="32"/>
          <w:szCs w:val="32"/>
        </w:rPr>
        <w:t>роповBдникъ бGон0сныхъ вэщaніе и3 глаг0лы и3сполнsz ї}се, на земли2 ћвльсz, и3 съ человёки невмэсти1мый пожи1лъ є3си2, и3 болBзни нaшz под8sлъ є3си2. tню1дуже рaнами твои1ми мы2 и3сцэлёвше, пёти навык0хомъ: Ґллилyіа.</w:t>
      </w:r>
    </w:p>
    <w:p>
      <w:pPr>
        <w:pStyle w:val="Normal"/>
        <w:widowControl w:val="false"/>
        <w:rPr/>
      </w:pPr>
      <w:r>
        <w:rPr>
          <w:rFonts w:cs="Irmologion Ucs" w:ascii="Irmologion Ucs" w:hAnsi="Irmologion Ucs"/>
          <w:color w:val="FF0000"/>
          <w:kern w:val="2"/>
          <w:sz w:val="32"/>
          <w:szCs w:val="32"/>
        </w:rPr>
        <w:t>Јкосъ ѕ7: В</w:t>
      </w:r>
      <w:r>
        <w:rPr>
          <w:rFonts w:cs="Irmologion Ucs" w:ascii="Irmologion Ucs" w:hAnsi="Irmologion Ucs"/>
          <w:kern w:val="2"/>
          <w:sz w:val="32"/>
          <w:szCs w:val="32"/>
        </w:rPr>
        <w:t>озсіS вселeннэй просвэщeніе и4стины твоеS, и3 tгнaсz лeсть бэс0вскаz: јдwли бо, сп7се нaшъ, не терпsще твоеS крёпости, пад0ша. мh же сп7сeніе получи1вше, вопіeмъ ти2: Ї}се, и4стино, лeсть tгонsщаz: ї}се, свёте превhшшій всёхъ свётлостей. Ї}се цRю2, премогazй всёхъ крёпости: ї}се б9е, пребывazй въ млcти. Ї}се, хлёбе жив0тный, насhти мS ѓлчущаго: ї}се, и3ст0чниче рaзума, нап0й мS жaждущаго. Ї}се, nдeждо весeліz, њдёй мS тлённаго: ї}се, покр0ве рaдости, покрhй мS недост0йнаго. Ї}се, подaтелю просsщымъ, дaждь ми2 плaчь за грэхи2 мо‰: ї}се, њбрётеніе и4щущихъ њбрsщи дyшу мою2. Ї}се, tвeрзителю толкyщымъ, tвeрзи сeрдце моE nкаsнное: ї}се, и3скупи1телю грёшныхъ, њчи1сти беззакHніz мо‰. Ї}се сн7е б9ій, поми1луй мS.</w:t>
      </w:r>
    </w:p>
    <w:p>
      <w:pPr>
        <w:pStyle w:val="Normal"/>
        <w:widowControl w:val="false"/>
        <w:rPr/>
      </w:pPr>
      <w:r>
        <w:rPr>
          <w:rFonts w:cs="Irmologion Ucs" w:ascii="Irmologion Ucs" w:hAnsi="Irmologion Ucs"/>
          <w:color w:val="FF0000"/>
          <w:kern w:val="2"/>
          <w:sz w:val="32"/>
          <w:szCs w:val="32"/>
        </w:rPr>
        <w:t>Кондaкъ з7: Х</w:t>
      </w:r>
      <w:r>
        <w:rPr>
          <w:rFonts w:cs="Irmologion Ucs" w:ascii="Irmologion Ucs" w:hAnsi="Irmologion Ucs"/>
          <w:kern w:val="2"/>
          <w:sz w:val="32"/>
          <w:szCs w:val="32"/>
        </w:rPr>
        <w:t>отS сокровeнную тaйну t вёка tкрhти, ћкw nвчA на заколeніе ведeнъ бhлъ є3си2 ї}се, и3 ћкw ѓгнецъ прsмw стригyщаго є3го2 безглaсенъ, и3 ћкw бGъ и3з8 мeртвыхъ воскrлъ є3си2, и3 со слaвою на нб7сA вознeслсz є3си2, и3 нaсъ совоздви1глъ є3си2, зовyщихъ: Ґллилyіа.</w:t>
      </w:r>
    </w:p>
    <w:p>
      <w:pPr>
        <w:pStyle w:val="Normal"/>
        <w:widowControl w:val="false"/>
        <w:rPr/>
      </w:pPr>
      <w:r>
        <w:rPr>
          <w:rFonts w:cs="Irmologion Ucs" w:ascii="Irmologion Ucs" w:hAnsi="Irmologion Ucs"/>
          <w:color w:val="FF0000"/>
          <w:kern w:val="2"/>
          <w:sz w:val="32"/>
          <w:szCs w:val="32"/>
        </w:rPr>
        <w:t>Јкосъ з7: Д</w:t>
      </w:r>
      <w:r>
        <w:rPr>
          <w:rFonts w:cs="Irmologion Ucs" w:ascii="Irmologion Ucs" w:hAnsi="Irmologion Ucs"/>
          <w:kern w:val="2"/>
          <w:sz w:val="32"/>
          <w:szCs w:val="32"/>
        </w:rPr>
        <w:t>и1вную показA твaрь, kвлeйсz творeцъ нaмъ, без8 сёмене t дв7ы воплоти1сz, и3з8 гр0ба печ†ти не руши1въ воскRсе, и3 ко ґпcлwмъ двeремъ затворє1ннымъ съ пл0тію вни1де. тёмже чудsщесz, воспои1мъ: Ї}се, сл0ве неwбымeнный: ї}се, сл0ве несоглzдaемый. Ї}се, си1ло непостижи1маz: ї}се, мyдросте недомhслимаz. Ї}се, б9ество2 неwпи1санное: ї}се, гDьство неисчeтное. Ї}се, цaрство непобэди1мое: ї}се, владhчество безконeчное. Ї}се, крёпосте высочaйшаz, ї}се, влaсте вёчнаz. Ї}се, тв0рче м0й, ўщeдри мS: ї}се сп7се м0й, сп7си1 мz. Ї}се сн7е б9ій, поми1луй мS.</w:t>
      </w:r>
    </w:p>
    <w:p>
      <w:pPr>
        <w:pStyle w:val="Normal"/>
        <w:widowControl w:val="false"/>
        <w:rPr/>
      </w:pPr>
      <w:r>
        <w:rPr>
          <w:rFonts w:cs="Irmologion Ucs" w:ascii="Irmologion Ucs" w:hAnsi="Irmologion Ucs"/>
          <w:color w:val="FF0000"/>
          <w:kern w:val="2"/>
          <w:sz w:val="32"/>
          <w:szCs w:val="32"/>
        </w:rPr>
        <w:t>Кондaкъ }: С</w:t>
      </w:r>
      <w:r>
        <w:rPr>
          <w:rFonts w:cs="Irmologion Ucs" w:ascii="Irmologion Ucs" w:hAnsi="Irmologion Ucs"/>
          <w:kern w:val="2"/>
          <w:sz w:val="32"/>
          <w:szCs w:val="32"/>
        </w:rPr>
        <w:t>трaннw бGа вочlвёчшасz ви1дzще, ўстрани1мсz сyетнагw мjра, и3 ќмъ на б9eствєннаz возложи1мъ: сегH бо рaди бGъ на зeмлю сни1де, да нaсъ на нб7сA возведeтъ, вопію1щихъ є3мY: Ґллилyіа.</w:t>
      </w:r>
    </w:p>
    <w:p>
      <w:pPr>
        <w:pStyle w:val="Normal"/>
        <w:widowControl w:val="false"/>
        <w:rPr/>
      </w:pPr>
      <w:r>
        <w:rPr>
          <w:rFonts w:cs="Irmologion Ucs" w:ascii="Irmologion Ucs" w:hAnsi="Irmologion Ucs"/>
          <w:color w:val="FF0000"/>
          <w:kern w:val="2"/>
          <w:sz w:val="32"/>
          <w:szCs w:val="32"/>
        </w:rPr>
        <w:t>Јкосъ }: В</w:t>
      </w:r>
      <w:r>
        <w:rPr>
          <w:rFonts w:cs="Irmologion Ucs" w:ascii="Irmologion Ucs" w:hAnsi="Irmologion Ucs"/>
          <w:kern w:val="2"/>
          <w:sz w:val="32"/>
          <w:szCs w:val="32"/>
        </w:rPr>
        <w:t>eсь бЁ въ ни1жнихъ, и3 вhшнихъ никaкоже tступи2 неисчeтный: є3гдA в0лею нaсъ рaди пострадA, и3 смeртію своeю нaшу смeрть ўмертви2, и3 воскrніемъ жив0тъ даровA, пою1щымъ: Ї}се, слaдосте сердeчнаz: ї}се, крёпосте тэлeснаz. Ї}се, свётлосте душeвнаz: ї}се, быстрото2 ќмнаz. Ї}се, рaдосте с0вэстнаz: ї}се, надeждо и3звёстнаz. Ї}се, пaмzте предвёчнаz: ї}се, похвало2 выс0каz. Ї}се, слaво моS превознесeннаz: ї}се, желaніе моE, не tри1ни менE. Ї}се, пaстырю м0й, взыщи2 менE: ї}се, сп7се м0й, сп7си2 менE. Ї}се сн7е б9ій, поми1луй мS.</w:t>
      </w:r>
    </w:p>
    <w:p>
      <w:pPr>
        <w:pStyle w:val="Normal"/>
        <w:widowControl w:val="false"/>
        <w:rPr/>
      </w:pPr>
      <w:r>
        <w:rPr>
          <w:rFonts w:cs="Irmologion Ucs" w:ascii="Irmologion Ucs" w:hAnsi="Irmologion Ucs"/>
          <w:color w:val="FF0000"/>
          <w:kern w:val="2"/>
          <w:sz w:val="32"/>
          <w:szCs w:val="32"/>
        </w:rPr>
        <w:t>Кондaкъ f7: В</w:t>
      </w:r>
      <w:r>
        <w:rPr>
          <w:rFonts w:cs="Irmologion Ucs" w:ascii="Irmologion Ucs" w:hAnsi="Irmologion Ucs"/>
          <w:kern w:val="2"/>
          <w:sz w:val="32"/>
          <w:szCs w:val="32"/>
        </w:rPr>
        <w:t>сE є3стество2 ѓгGльское, безпрестaни слaвитъ прес™0е и4мz твоE ї}се на нб7си2, с™ъ, с™ъ, с™ъ, вопію1ще: мh же грёшніи на земли2 брeнными ўстнaми вопіeмъ: Ґллилyіа.</w:t>
      </w:r>
    </w:p>
    <w:p>
      <w:pPr>
        <w:pStyle w:val="Normal"/>
        <w:widowControl w:val="false"/>
        <w:rPr/>
      </w:pPr>
      <w:r>
        <w:rPr>
          <w:rFonts w:cs="Irmologion Ucs" w:ascii="Irmologion Ucs" w:hAnsi="Irmologion Ucs"/>
          <w:color w:val="FF0000"/>
          <w:kern w:val="2"/>
          <w:sz w:val="32"/>
          <w:szCs w:val="32"/>
        </w:rPr>
        <w:t>Јкосъ f7: В</w:t>
      </w:r>
      <w:r>
        <w:rPr>
          <w:rFonts w:cs="Irmologion Ucs" w:ascii="Irmologion Ucs" w:hAnsi="Irmologion Ucs"/>
          <w:kern w:val="2"/>
          <w:sz w:val="32"/>
          <w:szCs w:val="32"/>
        </w:rPr>
        <w:t>эт‡z многовэщ†нныz, ћкоже ры6бы безгл†сныz ви1димъ њ тебЁ ї}се сп7се нaшъ: недоумёютъ бо глаг0лати, кaкw бGъ непрел0жный, и3 человёкъ совершeнный пребывaеши; мh же тaинству дивsщесz, вопіeмъ вёрнw: Ї}се, б9е предвёчный: ї}се, цRю2 цaрствующихъ. Ї}се, вLко владёющихъ: ї}се, судіE живhхъ и3 мeртвыхъ. Ї}се, надeждо ненадeжныхъ: ї}се, ўтэшeніе плaчущихъ. Ї}се, слaво ни1щихъ: ї}се, не њсуди1 мz по дэлHмъ мои6мъ. Ї}се, њчи1сти мS по млcти твоeй: ї}се, tжени2 t менE ўнhніе. Ї}се, просвэти2 мо‰ мы6сли сердє1чныz: ї}се, дaждь ми2 пaмzть смeртную. Ї}се сн7е б9ій, поми1луй мS.</w:t>
      </w:r>
    </w:p>
    <w:p>
      <w:pPr>
        <w:pStyle w:val="Normal"/>
        <w:widowControl w:val="false"/>
        <w:rPr/>
      </w:pPr>
      <w:r>
        <w:rPr>
          <w:rFonts w:cs="Irmologion Ucs" w:ascii="Irmologion Ucs" w:hAnsi="Irmologion Ucs"/>
          <w:color w:val="FF0000"/>
          <w:kern w:val="2"/>
          <w:sz w:val="32"/>
          <w:szCs w:val="32"/>
        </w:rPr>
        <w:t>Кондaкъ ‹: С</w:t>
      </w:r>
      <w:r>
        <w:rPr>
          <w:rFonts w:cs="Irmologion Ucs" w:ascii="Irmologion Ucs" w:hAnsi="Irmologion Ucs"/>
          <w:kern w:val="2"/>
          <w:sz w:val="32"/>
          <w:szCs w:val="32"/>
        </w:rPr>
        <w:t>п7сти2 хотS мjръ вост0че вост0кwмъ, къ тeмному зaпаду є3стествY нaшему пришeдъ, смири1лсz є3си2 до смeрти. тёмже превознесeсz и4мz твоE, пaче всsкагw и4мене, и3 t всёхъ колёнъ небeсныхъ и3 земнhхъ слhшиши: Ґллилyіа.</w:t>
      </w:r>
    </w:p>
    <w:p>
      <w:pPr>
        <w:pStyle w:val="Normal"/>
        <w:widowControl w:val="false"/>
        <w:rPr/>
      </w:pPr>
      <w:r>
        <w:rPr>
          <w:rFonts w:cs="Irmologion Ucs" w:ascii="Irmologion Ucs" w:hAnsi="Irmologion Ucs"/>
          <w:color w:val="FF0000"/>
          <w:kern w:val="2"/>
          <w:sz w:val="32"/>
          <w:szCs w:val="32"/>
        </w:rPr>
        <w:t>Јкосъ ‹: Ц</w:t>
      </w:r>
      <w:r>
        <w:rPr>
          <w:rFonts w:cs="Irmologion Ucs" w:ascii="Irmologion Ucs" w:hAnsi="Irmologion Ucs"/>
          <w:kern w:val="2"/>
          <w:sz w:val="32"/>
          <w:szCs w:val="32"/>
        </w:rPr>
        <w:t>Rю2 превёчный, ўтёшителю хrтE и4стинный, њчи1сти ны2 t всsкіz сквeрны, ћкоже њчи1стилъ є3си2 дeсzть прокажeнныхъ, и3 и3сцэли2 ны2, ћкоже и3сцэли1лъ є3си2 сребролюби1вую дyшу закхeа мытарS, да вопіeмъ ти2 во ўмилeніи, зовyще: Ї}се, сокр0вище нетлённое: ї}се, богaтство неистощи1мое. Ї}се, пи1ще крёпкаz: ї}се, питіE неисчерпaемое. Ї}се, ни1щихъ њдэsніе: ї}се, вдHвъ заступлeніе. Ї}се, си1рыхъ защи1тниче: ї}се, труждaющихсz п0моще. Ї}се, стрaнныхъ настaвниче: ї}се, плaвающихъ к0рмчій. Ї}се, бyрныхъ њти1шіе: ї}се б9е, воздви1гни мS пaдшаго. Ї}се сн7е б9ій, поми1луй мS.</w:t>
      </w:r>
    </w:p>
    <w:p>
      <w:pPr>
        <w:pStyle w:val="Normal"/>
        <w:widowControl w:val="false"/>
        <w:rPr/>
      </w:pPr>
      <w:r>
        <w:rPr>
          <w:rFonts w:cs="Irmologion Ucs" w:ascii="Irmologion Ucs" w:hAnsi="Irmologion Ucs"/>
          <w:color w:val="FF0000"/>
          <w:kern w:val="2"/>
          <w:sz w:val="32"/>
          <w:szCs w:val="32"/>
        </w:rPr>
        <w:t>Кондaкъ №i: П</w:t>
      </w:r>
      <w:r>
        <w:rPr>
          <w:rFonts w:cs="Irmologion Ucs" w:ascii="Irmologion Ucs" w:hAnsi="Irmologion Ucs"/>
          <w:kern w:val="2"/>
          <w:sz w:val="32"/>
          <w:szCs w:val="32"/>
        </w:rPr>
        <w:t>ёніе всеумилeнное приношy ти недост0йный, вопію1 ти ћкw хананeа: ї}се поми1луй мS. не дщeрь бо, но пл0ть и4мамъ страстьми2 лю1тэ бэсsщуюсz, и3 ћростію пали1мую, и3 и3сцэлeніz дaждь вопію1щу ти2: Ґллилyіа.</w:t>
      </w:r>
    </w:p>
    <w:p>
      <w:pPr>
        <w:pStyle w:val="Normal"/>
        <w:widowControl w:val="false"/>
        <w:rPr/>
      </w:pPr>
      <w:r>
        <w:rPr>
          <w:rFonts w:cs="Irmologion Ucs" w:ascii="Irmologion Ucs" w:hAnsi="Irmologion Ucs"/>
          <w:color w:val="FF0000"/>
          <w:kern w:val="2"/>
          <w:sz w:val="32"/>
          <w:szCs w:val="32"/>
        </w:rPr>
        <w:t>Јкосъ №i: С</w:t>
      </w:r>
      <w:r>
        <w:rPr>
          <w:rFonts w:cs="Irmologion Ucs" w:ascii="Irmologion Ucs" w:hAnsi="Irmologion Ucs"/>
          <w:kern w:val="2"/>
          <w:sz w:val="32"/>
          <w:szCs w:val="32"/>
        </w:rPr>
        <w:t>вэтоподaтельна свэти1льника сyщымъ во тьмЁ неразyміz, прeжде гонsй тS пavелъ, бGоразyмнагw глaса си1лу внуши2, и3 душeвную быстротY ўzсни2: си1це и3 менE тє1мныz зBницы душє1вныz просвэти2, зовyща: Ї}се, цRю2 м0й прекрёпкій: ї}се, б9е м0й преси1льный. Ї}се, гDи м0й пребезсмeртный. ї}се, создaтелю м0й преслaвный. Ї}се, настaвниче м0й пред0брый: ї}се, пaстырю м0й прещeдрый. Ї}се, вLко м0й премлcтивый: ї}се, сп7се м0й премлcрдый. Ї}се просвэти2 мо‰ ч{вствіz потемнє1ннаz страстьми2: ї}се, и3сцэли2 моE тёло њструплeнное грэхми2. Ї}се, њчи1сти м0й ќмъ t п0мыслwвъ сyетныхъ: ї}се, сохрани2 сeрдце моE t п0хотей лукaвыхъ. Ї}се сн7е б9ій, поми1луй мS.</w:t>
      </w:r>
    </w:p>
    <w:p>
      <w:pPr>
        <w:pStyle w:val="Normal"/>
        <w:widowControl w:val="false"/>
        <w:rPr/>
      </w:pPr>
      <w:r>
        <w:rPr>
          <w:rFonts w:cs="Irmologion Ucs" w:ascii="Irmologion Ucs" w:hAnsi="Irmologion Ucs"/>
          <w:color w:val="FF0000"/>
          <w:kern w:val="2"/>
          <w:sz w:val="32"/>
          <w:szCs w:val="32"/>
        </w:rPr>
        <w:t>Кондaкъ в7i: Б</w:t>
      </w:r>
      <w:r>
        <w:rPr>
          <w:rFonts w:cs="Irmologion Ucs" w:ascii="Irmologion Ucs" w:hAnsi="Irmologion Ucs"/>
          <w:kern w:val="2"/>
          <w:sz w:val="32"/>
          <w:szCs w:val="32"/>
        </w:rPr>
        <w:t>lгодaть подaждь ми2 всёхъ долгHвъ рэши1телю, ї}се, и3 пріими1 мz кaющасz, ћкоже пріsлъ є3си2 петрA tвeргшагосz тебE, и3 призови1 мz ўнывaющаго, ћкоже дрeвле пavла гонsща тS, и3 ўслhши мS вопію1ща ти2: Ґллилyіа.</w:t>
      </w:r>
    </w:p>
    <w:p>
      <w:pPr>
        <w:pStyle w:val="Normal"/>
        <w:widowControl w:val="false"/>
        <w:rPr/>
      </w:pPr>
      <w:r>
        <w:rPr>
          <w:rFonts w:cs="Irmologion Ucs" w:ascii="Irmologion Ucs" w:hAnsi="Irmologion Ucs"/>
          <w:color w:val="FF0000"/>
          <w:kern w:val="2"/>
          <w:sz w:val="32"/>
          <w:szCs w:val="32"/>
        </w:rPr>
        <w:t>Јкосъ в7i: П</w:t>
      </w:r>
      <w:r>
        <w:rPr>
          <w:rFonts w:cs="Irmologion Ucs" w:ascii="Irmologion Ucs" w:hAnsi="Irmologion Ucs"/>
          <w:kern w:val="2"/>
          <w:sz w:val="32"/>
          <w:szCs w:val="32"/>
        </w:rPr>
        <w:t>ою1ще твоE вочlвёченіе, восхвалsемъ тS вси2, и3 вёруемъ со fwм0ю, ћкw гDь и3 бGъ є3си2 сэдsй со nц7eмъ, и3 хотsй суди1ти живы6мъ и3 мє1ртвымъ. тогдA ќбw спод0би мS деснaгw стоsніz вопію1щаго: Ї}се, цRю2 предвёчный, поми1луй мS: ї}се, цвёте бlгов0нный, њбlгоухaй мS. Ї}се, теплото2 люби1маz, њгрёй мS: ї}се, хрaме предвёчный, покрhй мS. Ї}се, nдeждо свётлаz, ўкраси1 мz: ї}се, би1сере чcтнhй, њсіsй мS. Ї}се, кaменю драгjй, просвэти2 мS: ї}се, сlнце прaвды, њсвэти1 мz. Ї}се, свёте с™hй, њблистaй мS: ї}се, болёзни душeвныz и3 тэлeсныz и3збaви мS. Ї}се, и3з8 руки2 сопроти1вныz и3зми1 мz: ї}се, nгнS неугаси1магw, и3 пр0чихъ вёчныхъ мyкъ свободи1 мz. Ї}се сн7е б9ій, поми1луй мS.</w:t>
      </w:r>
    </w:p>
    <w:p>
      <w:pPr>
        <w:pStyle w:val="Normal"/>
        <w:widowControl w:val="false"/>
        <w:rPr/>
      </w:pPr>
      <w:r>
        <w:rPr>
          <w:rFonts w:cs="Irmologion Ucs" w:ascii="Irmologion Ucs" w:hAnsi="Irmologion Ucs"/>
          <w:color w:val="FF0000"/>
          <w:kern w:val="2"/>
          <w:sz w:val="32"/>
          <w:szCs w:val="32"/>
        </w:rPr>
        <w:t>Кондaкъ Gi: Q</w:t>
      </w:r>
      <w:r>
        <w:rPr>
          <w:rFonts w:cs="Irmologion Ucs" w:ascii="Irmologion Ucs" w:hAnsi="Irmologion Ucs"/>
          <w:kern w:val="2"/>
          <w:sz w:val="32"/>
          <w:szCs w:val="32"/>
        </w:rPr>
        <w:t xml:space="preserve"> преслaдкій и3 всещeдрый ї}се! пріими2 нhнэ мaлое молeніе сіE нaше, ћкоже пріsлъ є3си2 вдови1цы двЁ лє1птэ: и3 сохрани2 достоsніе твоE t вр†гъ ви1димыхъ и3 неви1димыхъ, t нашeствіz и3ноплемє1нникъ, t недyга и3 глaда, t всsкіz ск0рби, и3 смертон0сныz рaны, и3 грzдyщіz и3зми2 мyки всёхъ, вопію1щихъ ти2: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глаг0ли три1жды.</w:t>
      </w:r>
    </w:p>
    <w:p>
      <w:pPr>
        <w:pStyle w:val="Normal"/>
        <w:widowControl w:val="false"/>
        <w:rPr/>
      </w:pPr>
      <w:r>
        <w:rPr>
          <w:rFonts w:cs="Irmologion Ucs" w:ascii="Irmologion Ucs" w:hAnsi="Irmologion Ucs"/>
          <w:color w:val="FF0000"/>
          <w:kern w:val="2"/>
          <w:sz w:val="32"/>
          <w:szCs w:val="32"/>
        </w:rPr>
        <w:t>И# пaки чтeтсz №-й јкосъ: Ѓ</w:t>
      </w:r>
      <w:r>
        <w:rPr>
          <w:rFonts w:cs="Irmologion Ucs" w:ascii="Irmologion Ucs" w:hAnsi="Irmologion Ucs"/>
          <w:kern w:val="2"/>
          <w:sz w:val="32"/>
          <w:szCs w:val="32"/>
        </w:rPr>
        <w:t>гGлwвъ тв0рче:</w:t>
      </w:r>
    </w:p>
    <w:p>
      <w:pPr>
        <w:pStyle w:val="Normal"/>
        <w:widowControl w:val="false"/>
        <w:rPr/>
      </w:pPr>
      <w:r>
        <w:rPr>
          <w:rFonts w:cs="Irmologion Ucs" w:ascii="Irmologion Ucs" w:hAnsi="Irmologion Ucs"/>
          <w:color w:val="FF0000"/>
          <w:kern w:val="2"/>
          <w:sz w:val="32"/>
          <w:szCs w:val="32"/>
        </w:rPr>
        <w:t>И# пaки кондaкъ пeрвый: В</w:t>
      </w:r>
      <w:r>
        <w:rPr>
          <w:rFonts w:cs="Irmologion Ucs" w:ascii="Irmologion Ucs" w:hAnsi="Irmologion Ucs"/>
          <w:kern w:val="2"/>
          <w:sz w:val="32"/>
          <w:szCs w:val="32"/>
        </w:rPr>
        <w:t>озбрaнный воев0д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