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ницы и3 прехвaльныz є3vфи1міи, си1рэчь, предёла nтцє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бlжeнныz џльги, кнzги1ни рwссjйскіz, во с™0мъ крещeніи наречeнныz є3лe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Е#vфи1міи G,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гDнz ѓгница, * тогw2 в0льной под0бzщисz мeртвости * болёзньми страдaніz, * лежaщи во гр0бэ, * кр0ве и3зліsніе и3сточaетъ си1лою д¦а. * ю4же почерпaюще душaмъ на њчищeніе, * всsческихъ хвалY * прин0симъ бGу всегдA. (с. </w:t>
      </w:r>
      <w:r>
        <w:rPr>
          <w:rFonts w:cs="Orthodox_tt eROOS" w:ascii="Orthodox_tt eROOS" w:hAnsi="Orthodox_tt eROOS"/>
          <w:kern w:val="2"/>
          <w:sz w:val="32"/>
          <w:szCs w:val="32"/>
        </w:rPr>
        <w:t>2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кaкw ќбw мeртвымъ є3стеств0мъ, * прехвaльнаz стоsше страстон0сица днeсь, * б9eственный сви1токъ держaщи, * сопроти6внымъ є3гw2 не даю1щи, * nтцє1мъ же ввэрsюще. * q м§нице слaвнаz, вселeнныz похвало2, * спасaй нhнэ моли1твами твои1ми * незhблему цRковь хrт0в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хъ nтє1цъ собрaніе, * вёры предёлъ *, на тво‰ пє1рси полагaетъ: * є3г0же ќбw преслaвнаz пріeмши, * хранsщи бжcтвенную вёру непоколеби1му, * и3 побэждaющи всsку є4ресь, * и3 посрамлsющи лжесл†вныz застyпники. * тёмже тS чти1мъ * и3 ўблажaемъ.</w:t>
      </w:r>
    </w:p>
    <w:p>
      <w:pPr>
        <w:pStyle w:val="Normal"/>
        <w:widowControl w:val="false"/>
        <w:rPr/>
      </w:pPr>
      <w:r>
        <w:rPr>
          <w:rFonts w:cs="Irmologion Ucs" w:ascii="Irmologion Ucs" w:hAnsi="Irmologion Ucs"/>
          <w:color w:val="FF0000"/>
          <w:kern w:val="2"/>
          <w:sz w:val="32"/>
          <w:szCs w:val="32"/>
        </w:rPr>
        <w:t>И$ны стіхи6ры џльги,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возсіS нaмъ, * преслaвнаz пaмzть твоS, џльго бGомyдраz, * мaти кнzзeй рwссjйскихъ, * хrт0ва мизи1ница, ґпcльскимъ ўчeніемъ воспитaна, * возмоглA є3си2 на кумjры, пaче же на діaвола. * си1лою с™aгw д¦а просвэщaема, * t тмы2 неразyміz всю2 странY, * и3 лю1ди къ бGу привелA є3си2. * є3г0же моли2 њ творsщихъ твою2 пaмz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aзумэ дух0вномъ, * и4мже посрами1ла є3си2 врагA прельсти1вшаго є4vу, * и3 сегw2 nрyжіе сломи1ла є3си2, * бGосаждeнный рaй церк0вный создалA є3си2: * въ нeмже дрeво жив0тное кrтъ водрузи1ла є3си2, * и3 трапeзу б9іz брaшна и3мyщи, * и3ст0чникъ неисчерпaемый кр0ве хrт0вы. * є3гHже пи1вши нетлённа пребывaеши, * за вс‰ ны2 молsщисz при1с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х0внw возвесели1тесz * рwссjйстіи концы2, * пaмzть чтyще џльги бGомyдрыz: * м0литсz бо вhну ко хrтY * съ чудотв0рцами и3 мyчениками, * пом0щницу и3мyщи с™yю бцdу, и3збaвитисz t бёдъ и3 печaлей, вёрою пою1щымъ ю5, * и3 клaнzющымсz рaцэ нетлённагw є3S тёла. (с. </w:t>
      </w:r>
      <w:r>
        <w:rPr>
          <w:rFonts w:cs="Orthodox_tt eROOS" w:ascii="Orthodox_tt eROOS" w:hAnsi="Orthodox_tt eROOS"/>
          <w:kern w:val="2"/>
          <w:sz w:val="32"/>
          <w:szCs w:val="32"/>
        </w:rPr>
        <w:t>2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снyю сп7са предстA дв7а, и3 страстон0сица и3 мyченица є3vфи1міа, њдёzна добродётельми побёдными, и3 преукрaшена є3лeемъ чистоты2, и3 кр0вію страдaніz, и3 вопію1щи къ немY, рaдостнw свэщY держaщи: въ воню2 благоухaніz твоегw2 тек0хъ, хrтE б9е, ћкw ўsзвена твоeю люб0вію ѓзъ, не tлучи2 менE, женишE нбcный. тоS моли1твами посли2 нaмъ, всеси1льне сп7се, ми1лwсти тво‰.</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оже речE сmмеHнъ, * сeрдце твоE пр0йде, * пречcтаz вLчце, * є3гдA ўзрёла є3си2 и3зъ тебє2 возсіsвшаго, * неизречeннымъ сл0вомъ, * t беззак0нныхъ ћкw њсуждeна возноси1ма на кrтъ, * џцтомъ и3 жeлчію напоsемаго, * рeбра же прободaема, * и3 рyцэ и3 н0зэ пригвождaемы, * и3 рыдaющи восклицaла є3си2 * м™рски вопію1щи: * что2 сіE, чaдо сладчaйшее, * н0в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aже глаг0лемъ припёвъ: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И# поeмъ стіхи1ру,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да почти1тсz мyченица хrт0ва: подобaетъ бо вои1стинну є4й хвалaмъ сосл0віе, ћкw и3сплeтши вэнeцъ своемY верхY. сіs бо вои1стинну неукл0нна и3 твердA, мн0гихъ мучи1телей сурHвства низложи2. тёмже и3 зовsше рaдостнw стрaждущи: тh ми бyди, гDи, п0мощь, и3 не њстaви менє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дёzна добродётельми, и3 просвэщeна п0мысломъ, мЂро проливaющи въ сердцA вёрныхъ, t востHкъ возсіsвши ћкw ѕвэздA свётлаz, и3 соб0ръ сотв0рши, с™aгw д¦а пришeствіемъ бжcтвенныхъ nтє1цъ, не престaй њ нaсъ молsщи ко хrтY, є3vфи1міе всехвaльнаz, спасти1сz душaмъ нaшымъ. (с. </w:t>
      </w:r>
      <w:r>
        <w:rPr>
          <w:rFonts w:cs="Orthodox_tt eROOS" w:ascii="Orthodox_tt eROOS" w:hAnsi="Orthodox_tt eROOS"/>
          <w:kern w:val="2"/>
          <w:sz w:val="32"/>
          <w:szCs w:val="32"/>
        </w:rPr>
        <w:t>2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еззак0ннэйшыz, безъ прaвды пригвождaющz тS на дрeвэ, дв7а и3 чcтаz м™и твоS зрsщи, ћкоже сmмеHнъ проречE, ўтр0бою, сп7се, ўzзв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є3vфи1мі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тропaрь, глaсъ т0йж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твоего2 хrтA возлюби1вши, и3 свэщY твою2 свётлу ўгот0вльши, добродётельми возсіsвши всехвaльнаz є3vфи1міе: тёмъ возшлA є3си2 съ ни1мъ на брaкъ, вэнeцъ страдaніz t негw2 пріeмши: но t бёдъ и3збaви нaсъ, чтyщих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џльги,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илaми бGоразyміz впери1вши тв0й ќмъ, возлетёла є3си2 превhше ви1димыz твaри, взыскaвши бGа и3 творцA всsческихъ: и3 того2 њбрётши, пaки рождeніе крещeніемъ пріsла є3си2: дрeва жив0тнагw наслаждaющисz, нетлённа во вёки пребывaеши, џльго присно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 с™hz є3vфи1міи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и1стыми лучaми дyха њблистaющи, и3 мрaчную (с. </w:t>
      </w:r>
      <w:r>
        <w:rPr>
          <w:rFonts w:cs="Orthodox_tt eROOS" w:ascii="Orthodox_tt eROOS" w:hAnsi="Orthodox_tt eROOS"/>
          <w:kern w:val="2"/>
          <w:sz w:val="32"/>
          <w:szCs w:val="32"/>
        </w:rPr>
        <w:t>224</w:t>
      </w:r>
      <w:r>
        <w:rPr>
          <w:rFonts w:cs="Irmologion Ucs" w:ascii="Irmologion Ucs" w:hAnsi="Irmologion Ucs"/>
          <w:kern w:val="2"/>
          <w:sz w:val="32"/>
          <w:szCs w:val="32"/>
        </w:rPr>
        <w:t>) прeлести тмY раз0рши, н0щь разрэши2 безмёрныхъ ѕHлъ мои1хъ, и3 просвэщeніе ми2 подaждь, мyченице страстотeрпице прехвaль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Bзни плwтскjz д0блественнэ претерпёла є3си2, и3 къ неболёзненному рaдостнw наслаждeнію, мyченице, преминyла є3си2. тёмже молю2 тS: души2 моеS болёзнь твои1ми моли1твами претвори2, и3 ко спасeнію настaв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о честнaz и3 чи1стаz и3 несквeрнаz цRS хrтA, ѕлы6z сквє1рны души2 моеS њчи1сти, болёзнь мою2 и3сцэли2, неисцBльныz стр†сти ўврачyй сeрдца моегw2, ћкw да восхвалю1 тz спасa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же t земли2 до нб7съ досsжуши лёствица нбcнаz, по нeйже бGъ сл0во къ человёкwмъ сни1де, бlгословeннаz чcтаz, несказaнно чyдо, недомhсленно видёніе, спасaй къ тебЁ прибэг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џльги,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ваго фараHна въ м0ри потопи1вша со nрyжіемъ и3 вс†дники, ї}лz же преслaвнw спaсша, и3 по сyху провeдша, поeмъ хrтA,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чіе нaше и3 похвалA ты2 є3си2, џльго бGомyдраz: тоб0ю бо t јдwльскіz лeсти свободи1хомсz, нhнэ моли1сz за р0дъ и3 р0ды, и5хже бGу привелA є3си2, пою1щи хrтA: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ваго діaвола и3зъ рwссjи прогнaла є3си2, нечести6выz кумjры tню1дъ сокруши1вши: вс‰ лю1ди t беззак0ніz свободи1ла є3си2, мyдростію научaющи, пёти хrтA, ћкw прослaв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eрность грэх0вную бaнею крещeніz tню1дъ tмhла є3си2, хrтA возлюби1ла є3си2: є3мyже предстоsщи, моли1сz за рабы6 тво‰, вёрнw слaвzщыz тS. (с. </w:t>
      </w:r>
      <w:r>
        <w:rPr>
          <w:rFonts w:cs="Orthodox_tt eROOS" w:ascii="Orthodox_tt eROOS" w:hAnsi="Orthodox_tt eROOS"/>
          <w:kern w:val="2"/>
          <w:sz w:val="32"/>
          <w:szCs w:val="32"/>
        </w:rPr>
        <w:t>2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а тS жeзлъ нарицaетъ, пречcтаz, дв7дъ же тS пrт0лъ гDень, ґввакyмъ приwсэнeнную г0ру, купинy же тS мwmсeй: мh же тS м™рь б9ію нариц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sснами ћкw златhми тS, страдaльческими біє1ніи њдёzнну, дв7о, пребогaтое сл0во ви1дэвъ, въ нбcнаz жили6ща безпл0тныхъ чинHвъ, рaдоватисz привед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бlгов0ніе, м§нице, мЂра, t чи1стыz возсіsвшагw потеклA є3си2 ўсeрднw, мЂро бжcтвенныхъ и3сцэлeній мjру и3сточи1ла є3си2. тёмже вопію2: смр†дныz стр†сти сeрдца моегw2 нhнэ tжен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мою2 недyгующую тлетв0рными страстьми2, и3 къ стремни1намъ прeлести поп0лзшуюсz, мyченице прехвaльнаz, њсэнє1ніи бжcтвенными и3сцэли2, и3 ўтверди2 не побэждa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ди1на р0ждши всsческихъ гDа: рaдуйсz, жи1знь и3сходaтаившаz: рaдуйсz, приwсэнeннаz и3 несэк0маz горо2, вёрныхъ ўтверждeніе, є3ди1н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ою рук0ю и3 си1льнымъ сл0вомъ нб7о и3 зeмлю сотвори1лъ є3си2: ю4же твоeю кр0вію и3скупи1лъ є3си2 цRковь твою2, ±же њ тебЁ ўтверждaетсz зовyщи: ћкw нёсть свsтъ, рaзвэ тебє2,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ою рук0ю, и3 мyдрыми словесы2, и3 си1льнымъ сл0вомъ, ўчи1ла є3си2 твоего2 сhна зак0ну хrт0ву, и3 лю1демъ возбрани1ла є3си2 жрeти јдwлwмъ, џльго преслaвнаz: въ пaмzть твою2 нhнэ сошeдшесz, тебE прославлs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ћкw пчелA добрY рaзуму далeче цвэтyщіz (с. </w:t>
      </w:r>
      <w:r>
        <w:rPr>
          <w:rFonts w:cs="Orthodox_tt eROOS" w:ascii="Orthodox_tt eROOS" w:hAnsi="Orthodox_tt eROOS"/>
          <w:kern w:val="2"/>
          <w:sz w:val="32"/>
          <w:szCs w:val="32"/>
        </w:rPr>
        <w:t>226</w:t>
      </w:r>
      <w:r>
        <w:rPr>
          <w:rFonts w:cs="Irmologion Ucs" w:ascii="Irmologion Ucs" w:hAnsi="Irmologion Ucs"/>
          <w:kern w:val="2"/>
          <w:sz w:val="32"/>
          <w:szCs w:val="32"/>
        </w:rPr>
        <w:t>) хrт0вы вёры взыскaла є3си2, и3 ћкw пор0дный мeдъ крещeніе, въ цaрствующемъ грaдэ њбрётши, твоемY грaду и3 лю1демъ даровaла є3си2: є3г0же вси2 насыщeни, г0рести грэхA tбэг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похвaльный глaсъ, и3 мольбy ти, џльго, прин0симъ, тоб0ю бо бGа познaхомъ. є3мyже нhнэ предстои1ши, проси2 ми1ра nтeчеству, и3 на пог†ныz побёды, и3 душaмъ нaшымъ њставлeніz грэхHвъ, пою1щымъ тS, присн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елище kви1ласz є3си2, дв7о, непристyпнагw бGа, тёмъ тS пою1тъ непрестaннw ѓгGльстіи чи1ни, повинyющесz вLцэ: тh бо родилA є3си2 сл0во џ§ее, собезначaльное, безъ nтцA: q чyдо. с™hй д¦ъ њсэни1 тz.</w:t>
      </w:r>
    </w:p>
    <w:p>
      <w:pPr>
        <w:pStyle w:val="Normal"/>
        <w:widowControl w:val="false"/>
        <w:rPr/>
      </w:pPr>
      <w:r>
        <w:rPr>
          <w:rFonts w:cs="Irmologion Ucs" w:ascii="Irmologion Ucs" w:hAnsi="Irmologion Ucs"/>
          <w:color w:val="FF0000"/>
          <w:kern w:val="2"/>
          <w:sz w:val="32"/>
          <w:szCs w:val="32"/>
        </w:rPr>
        <w:t>Кондaкъ џльги,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днeсь бlгодётелz всёхъ бGа, прослaвльшаго въ рwссjи џльгу бGомyдрую, да моли1твами є3S подaстъ душaмъ нaшымъ грэхHвъ њставлeніе.</w:t>
      </w:r>
    </w:p>
    <w:p>
      <w:pPr>
        <w:pStyle w:val="Normal"/>
        <w:widowControl w:val="false"/>
        <w:rPr/>
      </w:pPr>
      <w:r>
        <w:rPr>
          <w:rFonts w:cs="Irmologion Ucs" w:ascii="Irmologion Ucs" w:hAnsi="Irmologion Ucs"/>
          <w:color w:val="FF0000"/>
          <w:kern w:val="2"/>
          <w:sz w:val="32"/>
          <w:szCs w:val="32"/>
        </w:rPr>
        <w:t>Тaже сэдaленъ є3vфи1міи,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sми, мyченице хrт0ва, пот0пъ нечести6вымъ при1снw дёйствуеши, всехвaльнаz: тyчами же благодaтными словє1сныz ни6вы напаsющи всегдA, въ ни1хже возрасти1ла є3си2 клaсъ вёры. тёмъ преслaвнw и3 по смeрти kви1ласz є3си2 џблакъ, и3сточaющъ жив0тное свидётельство, страстотeрпице прехвaльнаz: моли1сz хrтY бGу,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сэдaленъ џльги,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илaми бGоразyміz впери1вши тв0й ќмъ, возлетёла є3си2 превhше ви1димыz твaри, взыскaющи творцA всsческихъ: и3 того2 њбрётши, пaки порождeніе крещeніемъ пріsла є3си2: и3 дрeва жив0тнагw кrтA хrт0ва (с. </w:t>
      </w:r>
      <w:r>
        <w:rPr>
          <w:rFonts w:cs="Orthodox_tt eROOS" w:ascii="Orthodox_tt eROOS" w:hAnsi="Orthodox_tt eROOS"/>
          <w:kern w:val="2"/>
          <w:sz w:val="32"/>
          <w:szCs w:val="32"/>
        </w:rPr>
        <w:t>227</w:t>
      </w:r>
      <w:r>
        <w:rPr>
          <w:rFonts w:cs="Irmologion Ucs" w:ascii="Irmologion Ucs" w:hAnsi="Irmologion Ucs"/>
          <w:kern w:val="2"/>
          <w:sz w:val="32"/>
          <w:szCs w:val="32"/>
        </w:rPr>
        <w:t>) наслaждшисz, нетлённа во вёки пребывaеши, џльго пребl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твои2 бжcтвенніи, и4миже создaтелz понеслA є3си2, дв7о прес™az, вопл0щшагосz благостhнею, простeрши ўмоли2 є3го2, и3збaвити нaсъ t и3скушeній, и3 страстeй, и3 бёдъ, хвaлzщихъ тS люб0вію и3 вопію1щихъ: слaва всeльшемусz въ тS, слaва прошeдшему и3зъ тебє2, слaва и3збaвльшему нaс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мотрeніе, и4мже спaслъ є3си2 пречc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бE самaго плaчу, житіE неиспрaвлено и3мёz всегдA: мyченице слaвнаz, помози1 ми, и3 бyдущагw судA свобод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џгнь є3динорaвный, бжcтвенными њдождє1ніи ўвzди1вши, nгнs мz свободи2, и3 вёчнагw њсуждeн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сосyдъ, д¦а с™aгw жили1ще, є3vфи1міе, всsкагw мS и3збaви сопроти1внагw врeда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твоегw2 бeздну, призывaющу подaждь ми2, ћже бlгосeрдаго р0ждши, и3 сп7са всёхъ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б9іимъ њчи1щсz прbр0къ дыхaющимъ въ нeмъ, ґввакyмъ бжcтвенный боsсz глаг0лаше: внегдA прибли1жатсz лёта, познaнъ бyдеши, б9е, на спасeніе человёкw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ъ б9ій почи2 на тебЁ, ћкw на деввHрэ прbр0чицэ дрeвле: и4мже просвэти1вшисz, ўкрэплsющи влади1міра (с. </w:t>
      </w:r>
      <w:r>
        <w:rPr>
          <w:rFonts w:cs="Orthodox_tt eROOS" w:ascii="Orthodox_tt eROOS" w:hAnsi="Orthodox_tt eROOS"/>
          <w:kern w:val="2"/>
          <w:sz w:val="32"/>
          <w:szCs w:val="32"/>
        </w:rPr>
        <w:t>228</w:t>
      </w:r>
      <w:r>
        <w:rPr>
          <w:rFonts w:cs="Irmologion Ucs" w:ascii="Irmologion Ucs" w:hAnsi="Irmologion Ucs"/>
          <w:kern w:val="2"/>
          <w:sz w:val="32"/>
          <w:szCs w:val="32"/>
        </w:rPr>
        <w:t>) разyмнаго, сісaру діaвола низложи1ла є3си2 въ сёти є3гw2 крещeніемъ, ћкw и3 варaкомъ въ пот0цэ кjссwвэ прeжд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стринЁ под0бzщисz, џльго бGомyдраz, сокрушeннымъ сeрдцемъ стA молsщисz къ бGу, и3збaвила є3си2 р0дъ твои1хъ людeй t њскорблeніz кумjрскагw, и3 t плэнeніz врaжіz свободи1ла є3си2, хrтA призывaющи на п0мощь нaш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р0читый дeнь с™aгw твоегw2 преставлeніz, рaдостнw прaзднуемъ, пёснь молeбную хrтY возсылaюще, нетлённымъ вэнцeмъ вэнчaвшему тS, џльго бGомyдраz: проси2 нaмъ њставлeніz грэхHвъ, слaвzщымъ тS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t к0рене їессeева процвётшую, и3сaіа ћкоже проречE, хrтA цвётъ прозsбшую, и3 первоначaльнаго пл0тію носи1вшую и3 жeзлъ б9іz д¦а, хвaлимъ тS, ћкw б9ію м™рь, и3 чcтую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осредЁ ѕвёздъ, с0лнце многосвётло, мyченице, просіsла є3си2, сyщымъ съ тоб0ю мyченикwмъ, и3 мjръ страдaніемъ њзари1ла є3си2. но молю1тисz, њмрачeнное моE сeрдце страстeй мгл0ю, просвэт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сhпною моли1твою ўспи2, всехвaльнаz, душетлBнныz сeрдца моегw2 стр†сти: и3 б0дрость бжcтвенную подaждь ми2, лежaщему на nдрЁ ўнhніz, лёности же снY порабощeн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овє1цъ лукaвыхъ мS сBти запsша, ћкоже пти1цу, и3 лю1тэ ўzзви1хсz, и3 рукaми ѕлhми нhнэ держи1мь є4смь. и3збрaннаz гDнz голуби1це, помози1 ми, и3 t си1хъ ѕл0бы и3схити2. (с. </w:t>
      </w:r>
      <w:r>
        <w:rPr>
          <w:rFonts w:cs="Orthodox_tt eROOS" w:ascii="Orthodox_tt eROOS" w:hAnsi="Orthodox_tt eROOS"/>
          <w:kern w:val="2"/>
          <w:sz w:val="32"/>
          <w:szCs w:val="32"/>
        </w:rPr>
        <w:t>2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нее дерзновeніе, є4же къ сн7у твоемY и3мyщи, всечи1стаz, ср0днагw промышлeніz є4же њ нaсъ, не прeзри, м0лимсz: ћкw тS и3 є3ди1ну хrтіaне ко вLцэ, њчищeніе ми1лостивно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всеси1льное, ми1ръ всемY мjру посли2, и3 свётомъ и4стиннымъ њсвэщaz и3 просвэщaz вс‰, и3зъ н0щи тS слaвzщ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олуби1ца цэломyдреннаz, на фjніxъ добродётелей возшлA є3си2, крилЁ свzщє1ннэ посрє1бреннэ и3мyщи: и4миже возлетёвши въ рaйстэй пи1щи возгнэзди1ласz є3си2, слaвнаz џльг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поsше соломHнъ прeжде: внЁ віногрaда цaрскаz мaслина процвэтE. тh бо с™hй грeзнъ крещeніемъ въ рwссjи насади1ла є3си2, творsщи пл0дъ покаsніz, њ нeмже сaмъ хrт0съ весели1т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лосeрдисz, вLко, на новопросвэщє1нныz лю1ди тво‰, не предaждь нaсъ въ рyки погaныхъ, за мн0жество беззак0ній нaшихъ: но моли1твами настaвницы нaшеz џльги, и3збaви ны2 t всsкіz напa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и1те вси2, ћкоже пи1шетсz, џблацы весє1ліz зємнhмъ: б9ій бо дётищь хrт0съ, њчищazй мjръ t грэхHвъ, воплоти1сz t дв7ы, и3 дaнъ бhсть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ѕвэрeй стремлє1ніz претерпёвши крёпкw, ѕвэрeй мS мhсленныхъ моли1твами твои1ми и3збaви, лю1тw њскорблsющихъ мS, и3 напaдающихъ нещaднw на нeмощь мо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инyвшисz и4гу бжcтвенному покори1ла є3си2 г0рдаго (с. </w:t>
      </w:r>
      <w:r>
        <w:rPr>
          <w:rFonts w:cs="Orthodox_tt eROOS" w:ascii="Orthodox_tt eROOS" w:hAnsi="Orthodox_tt eROOS"/>
          <w:kern w:val="2"/>
          <w:sz w:val="32"/>
          <w:szCs w:val="32"/>
        </w:rPr>
        <w:t>230</w:t>
      </w:r>
      <w:r>
        <w:rPr>
          <w:rFonts w:cs="Irmologion Ucs" w:ascii="Irmologion Ucs" w:hAnsi="Irmologion Ucs"/>
          <w:kern w:val="2"/>
          <w:sz w:val="32"/>
          <w:szCs w:val="32"/>
        </w:rPr>
        <w:t>) врагA, ногaми же сокруши1ла є3си2. t негHже ќбw и3схити2, мyченице страстотeрпице, притекaющаго къ покр0ву твоем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шлA є3си2, мyченице, лю1тое мyкъ волнeніе, и3 ко пристaнищу жи1зни прaвэ дости1гла є3си2. тёмже въ пучи1нэ сластeй житіS њбуревaема спас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t лю1тыхъ прегрэшeній моли1твами твои1ми, бGороди1тельнице чcтаz, и3 да ўлучи1мъ, пречcтаz, б9іе сіsніе, и3зъ тебє2 неизречeннw воплощeннагw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Rковь нбcную с™yю твою2, да пріи1детъ моли1тва моS, вопію1 ти, ћкw їHна, и3зъ глубины2 сeрдца морскaгw: t грBхъ мои1хъ возведи1 мz, молю1сz тебЁ,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ь с™aгw д¦а въ сeрдцы пріeмши, nтeческое ѕловёріе возненави1дэла є3си2: и3 хrтA и4стиннаго бGа взыскaвши, чaдо свёта kви1ласz є3си2, и3 съ пeрвєнцы с™hхъ на нб7сёхъ ликyеш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z ўчени1ца хrт0ва въ рwссjи kви1ласz є3си2, њбходsщи грaды и3 сє1ла, кумjры сокрушaющи, и3 лю1ди ўчaщи є3ди1ному бGу покланsтисz: є3г0же моли2 за пою1щыz тS.</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блажeннаz џльго, помоли1сz за твоS ч†да къ бGу, ми1ръ неподви1жимый nтeчеству нaшему и3спроси2: и3 нaмъ tпущeніе грэхHвъ, при1снw тS прославлs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вше тоб0ю неwпи1санное сл0во б9іе, сн7а є3диночaдаго вседержи1телева, вопіeмъ ти2 земнjи: рaдуйсz, бlгословeннаz бцdе, ўповaніе дyшъ нaшихъ.</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двиги во страдaльчествэ, п0двиги въ вёрэ положи1ла є3си2 тeплэ за хrтA, женихA твоего2. но и3 нhнэ, ћкоже є4рєси, и3 врагHвъ шатaніе подъ н0ги в0инству (с. </w:t>
      </w:r>
      <w:r>
        <w:rPr>
          <w:rFonts w:cs="Orthodox_tt eROOS" w:ascii="Orthodox_tt eROOS" w:hAnsi="Orthodox_tt eROOS"/>
          <w:kern w:val="2"/>
          <w:sz w:val="32"/>
          <w:szCs w:val="32"/>
        </w:rPr>
        <w:t>231</w:t>
      </w:r>
      <w:r>
        <w:rPr>
          <w:rFonts w:cs="Irmologion Ucs" w:ascii="Irmologion Ucs" w:hAnsi="Irmologion Ucs"/>
          <w:kern w:val="2"/>
          <w:sz w:val="32"/>
          <w:szCs w:val="32"/>
        </w:rPr>
        <w:t>) нaшему покори1ти моли2 бцdею, ћже t шести1сwтъ три1десzти бGон0сныхъ nтє1цъ предёлъ пріeмшаz, и3 хранsщаz,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твои1хъ страдaній, и3ли2 что2 и3справлeній, и3ли2 что2 твоегw2 дёвства, и3ли2 житіS непор0чнагw твоегw2; тh бо возвесели1ла є3си2 nц7A, ћкw сн7у ўневёстившисz, и3 д¦у с™0му себE ўкраси1вши. кто2 довлёетъ къ си6мъ; кто2 глаг0лати нhнэ возм0жетъ, коли1ки тS њсіzвaютъ добродётєли незаходи1мы; ћкw t вост0ка бо гр0бу возсіsвшу, всBмъ сіsеши, и3 лучы2 пущaеши на земли2 и3 въ м0ри, и3 во всю2 подс0лнечную, њсвэщaеши и3 благоухaеши концы2. тёмже и3 сви1токъ, ввёренный t шести1сwтъ и3 три1десzтихъ бGон0сныхъ nтє1цъ предёлъ пріeмши, сохрани1ла є3си2,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ьми2 плaмень прeлести погаси1ла є3си2, бGомyдраz страстотeрпице, врsщими: тёмже погаси2 пeщь смирeннагw моегw2 тэлесE, моли1твъ твои1хъ њдождeньм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ы2, душE моS всеoкаsннаz, согрэшaющи и3 не кaющисz, кaкw судіи2 стрaшному надёешисz предстaти; потщи1сz гDу возопи1ти: б9е, њчи1сти мS.</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Hмъ тріeмъ под0бzщисz, попрaла є3си2 џгнь, бGомyдраz nтрокови1це: тёмже нестерпи1магw nгнS, и3 плaмене мS вёчнагw и3збaви, прибэгaющаго въ покр0в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сего2 человёка њблeксz всенепор0чный, кромЁ грэхA, и3зъ чрeва твоегw2, чcтаz, пр0йде плотон0сецъ, є3г0же моли2, вёрою тS чтyщыz спасти2. (с. </w:t>
      </w:r>
      <w:r>
        <w:rPr>
          <w:rFonts w:cs="Orthodox_tt eROOS" w:ascii="Orthodox_tt eROOS" w:hAnsi="Orthodox_tt eROOS"/>
          <w:kern w:val="2"/>
          <w:sz w:val="32"/>
          <w:szCs w:val="32"/>
        </w:rPr>
        <w:t>2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пeщный пораб0тиша благочести1віи џтроцы, тёмъ свhше њроси2 |, гот0вы пали1мы по є3стествY, но пaче є3стествA мyжески поsху: бlгословeнъ є3си2, гDи, на прест0лэ слaвы цaрствіz тв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нw їудjfи сотвори1ла є3си2, посредЁ кумjрскихъ тэли1щь вшeдши, тёхъ начaльника сокруши1ла є3си2, и3 демwночeтцы посрами1ла є3си2, вс‰ же лю1ди научи1ла є3си2 въ чистотЁ вопи1ти хrтY: бlгословeнъ є3си2, гDи, на прест0лэ слaвы цrтвіz тв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aльными цвёты, ѓки цaрскій вэнeцъ бGомyдрэй твоeй главЁ, въ пaмzть твою2 прин0симъ: ю4же хrт0съ нетлёніемъ вэнчA, џльго досточyднаz, моли1сz за твоE стaдо, и3збaвитисz t всsкагw ѕлA, вопію1щымъ: бlгословeнъ є3си2, гDи, на пrт0лэ слaвы цrтвіz твое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івaнскую ли г0ру наречeмъ тS; на тs бо росA нбcнаz сни1де. и3ли2 фіс0нъ рэкY, добрёйшій сапфЂръ кaмень честнhй, влади1міра и3мyщую, и4мже просвэти1сz рwссjйскаz землS; но моли1тесz за ны2 взывaюще: бlгословeнъ є3си2, гDи, на пrт0лэ слaвы цrтвіz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івHтъ позлащeнъ тS д¦омъ и3менyемъ, спaсшую мjръ t пот0па разyмнагw, дв7о, спаси2 нaсъ. на тs бо надёемсz, и3 къ тебЁ прибэгaемъ. tч†zнныz въ пучи1нэ t грBхъ и3 напaстей и3збaви вопію1щыz: бlгословeнъ є3си2, гDи, на пrт0лэ слaвы цrтвіz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 (с. </w:t>
      </w:r>
      <w:r>
        <w:rPr>
          <w:rFonts w:cs="Orthodox_tt eROOS" w:ascii="Orthodox_tt eROOS" w:hAnsi="Orthodox_tt eROOS"/>
          <w:kern w:val="2"/>
          <w:sz w:val="32"/>
          <w:szCs w:val="32"/>
        </w:rPr>
        <w:t>2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шисz, слaвнаz, мyками тэлeсными, сл0ву крaсному чи1стw њбручи1ласz є3си2, соблю1дшему тS нетлённу. тёмже и3стлёвша мS страстьми2 всsкими, крaсна покажи2 и4скреннимъ покаsніемъ, ћкw да при1снw тS ўблажY, ћкw благyю предстaтельниц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1токъ б9ій бhсть сeрдце твоE, носS зак0нъ б9ій напи1санъ дyхомъ: и3 сви1токъ ввёрила є3си2 правослaвіz, мyченице честнaz. тёмже молю2, лукaвое письмо2, дэви1це, ѕHлъ мои1хъ раздрaвши, въ кни1зэ написaти мS моли2, чи1стаz, спасeнны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ўмeрши є3стествA, пaче є3стествA, крHви t ўмерщвлeна и3сточaеши тёла, жи1зни нaшеz борцA си1ми, честнaz, ўмертви1вши, и3 вBрнымъ живон0сное здрaвіе дaрующи. сегw2 рaди вопію1 ти: ўмерщвлeнную дyшу мою2 воскр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чcтую и3 непор0чную дв7а желaющи, непор0чнw и3 дyшу и3 тёло соблюдE, страстeй разгорBніz терпёніемъ њпaльши, и3скушeніе же мн0гихъ претерпёвши мyкъ, и3 нhнэ въ нбcныхъ селeніихъ ликyетъ, съ тоб0ю веселsщис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цыи џтроцы тріE сyще, си1лою њб0лкшесz с™hz трbцы, ўлови1ша и3 побэди1ша халдє1и, и3 ди1внw и3змэни1сz є3стество2: кaкw џгнь въ р0су прелагaшесz, безъ туги2 | сохрани2 ћкw пеленaми. q проліsвый мyдрость на всёхъ дёлэхъ твои1хъ, б9е, тS превозн0симъ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эпкA ћкw льви1ца, си1лою с™aгw д¦а њболчeна, є3ди1на ўстреми1сz всю1ду и3стерзaти кумjры, и3 ди1внw на нб7си2 и3 на земли2: кaкw женA прeжде бGа познавaетъ, є4юже и3спeрва всемY р0ду падeніе бhсть, т0ю же нhнэ спасeни поeмъ: q проліsвый мyдрость на всёхъ дёлэхъ твои1хъ б9е, тS превозн0симъ во вёки. (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б9іz прeжде њ тебЁ написaла є4сть: сE є3си2 д0браz моS и3 прекрaснаz, и3 пор0ка нёсть въ тебЁ. блeскъ лицA твоегw2 ћкw мЂра њбонsніе, назнaменоваше твоE, џльго, крещeніе: є4же посредЁ кумjрскіz лeсти на тебЁ њбонS хrт0съ, и3 всёхъ нaсъ t смрaда дeмwнскагw къ покаsнію ми1лостію своeю привe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менE, госпожE џльго, ўб0гаго твоего2 рабA, њкрaденаго t врагA, и3 согрэши1вшаго пaче человBкъ: и3 помоли1сz хrтY, подaти ми2 прощeніе њ всёхъ согрэшeніихъ, ±же нечyвственнw содёzхъ nкаsнный, да покаsніемъ вопію2: q проліsвый мyдрость на всёхъ дёлэхъ твои1хъ, б9е, тS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eзри, дв7о, твои1хъ р†бъ мольбы6, њ тебё бо хвaлимсz, твоE мaлое стaдо мы2 є3смы2: потщи1сz въ заступлeніе нaше, и3 и3зми1 ны t вр†гъ нaшихъ, ўщeдри знaющыz тS м™рь б9ію, и3 сн7у твоемY вопію1щыz: q проліsвый мyдрость на всёхъ дёлэхъ твои1хъ, б9е, тS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ю2 добр0ту свётлую, прехвaльнаz ќзритъ, вLко, добр0ту презрЁ тэлесE и3 мjра, люб0вію зовyщи: женишE, сл0во џ§ее, лицE твоE покажи1 ми многорачи1тельное, є3гHже бжcтвенными добр0тами ўsзвлена є4см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ла є3си2 ко и4же и3зъ чрeва џ§а прeжде денни1цы возсіsвшему, и3 свётъ былA є3си2, с0лнца мн0жае њблистaющи. тёмже мS просвэти2, вопію2, є3vфи1міе слaвнаz, помрачeннаго дeмwнскими лукaвыми прилHг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eпетенъ бывaю, пріeмъ во ўмЁ стрaшное суди1ще: (с. </w:t>
      </w:r>
      <w:r>
        <w:rPr>
          <w:rFonts w:cs="Orthodox_tt eROOS" w:ascii="Orthodox_tt eROOS" w:hAnsi="Orthodox_tt eROOS"/>
          <w:kern w:val="2"/>
          <w:sz w:val="32"/>
          <w:szCs w:val="32"/>
        </w:rPr>
        <w:t>235</w:t>
      </w:r>
      <w:r>
        <w:rPr>
          <w:rFonts w:cs="Irmologion Ucs" w:ascii="Irmologion Ucs" w:hAnsi="Irmologion Ucs"/>
          <w:kern w:val="2"/>
          <w:sz w:val="32"/>
          <w:szCs w:val="32"/>
        </w:rPr>
        <w:t>) дэ‰ніz бо стzжaхъ ввод‰щаz мS въ лю6тыz м{ки. ћже м{ки гHрькіz, мyченице, претерпёвшаz твоегw2 рaди рачи1телz, њсуждeніz мS г0рькагw свобод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вои1стинну слaвій, и4же вeсну нбcную дости1гши, чи1стаz лaстовице, крaснаz г0рлице всехвaльнаz, голуби1це ўдобрeнаz, лю1тыхъ њбстоsній нaсъ спаси2, и3 б9іz слaвы ўлучи1ти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вeре свёта, џчи сeрдца моегw2, молю1сz, ћкw да не ўснY въ смeрть безб0жныхъ дэsній, да вёрою тS воспою2, да величaю тS, ѓгGлwвъ похвало2, и3 мyчєникъ свzщeнныхъ честн0е сосл0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є3дeма и3зhде р0дъ нaшъ прaбабы рaди є4vы: при1званъ же тоб0ю, р0ждшею нaмъ н0ваго ґдaма хrтA, во двою2 є3стєствY, дв7о чcтаz, взыгрaсz ґдaмъ прaдэдъ, ћкw и3збhвъ пeрвыz клsтвы: мh же тоб0ю хвaлzщесz, ћкw тебє2 рaди бGа познaхомъ, и3 тебE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є4vо прароди1тельнице, и4же бо тS прельсти1въ и3з8 є3дeма и3зведE, нhнэ же попрaнъ є4сть твои1мъ и3счaдіемъ. сe бо џльга жив0тное дрeво кrтъ хrт0въ въ рwссjи водрузи2, и4мже всBмъ вBрнымъ рaй tвeрзесz: мh же хвaлzщесz, ћкw тоS рaди бGа познaхомъ, со влади1міромъ сію2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Y по є3стествY нарицaемъ тS, но пaче си1лы жeнскіz подви1гласz є3си2. тмы6 твоегw2 злaта и3стощи1ла є3си2, да хrт0въ зак0нъ и3 ўчи1телz приwбрsщеши, и4мже просвэти1ла є3си2 зeмлю рwссjйскую: мh же тоб0ю хвaлzщесz, ћкw тебє2 рaди бGа познaхомъ, съ мyченики тS велич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а настaвнице чи1стаz, и3 ўчи1тельнице вёры хrт0вы, пріими2 похвалY t р†бъ недост0йныхъ, и3 моли1тву (с. </w:t>
      </w:r>
      <w:r>
        <w:rPr>
          <w:rFonts w:cs="Orthodox_tt eROOS" w:ascii="Orthodox_tt eROOS" w:hAnsi="Orthodox_tt eROOS"/>
          <w:kern w:val="2"/>
          <w:sz w:val="32"/>
          <w:szCs w:val="32"/>
        </w:rPr>
        <w:t>236</w:t>
      </w:r>
      <w:r>
        <w:rPr>
          <w:rFonts w:cs="Irmologion Ucs" w:ascii="Irmologion Ucs" w:hAnsi="Irmologion Ucs"/>
          <w:kern w:val="2"/>
          <w:sz w:val="32"/>
          <w:szCs w:val="32"/>
        </w:rPr>
        <w:t>) њ нaсъ сотвори2 къ бGу, чeстнw творsщихъ твою2 пaмzть: да t напaстей и3 бёдъ и3 печaлей и3 лю1тыхъ грэхHвъ свободи1мсz: є3щe же и3 мyкъ ждyщихъ нaсъ и3збaви, м0лимсz ти2, тебE непрестaннw величaю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цRковь: сE двeрь: сE б9іz горA с™az: сE жeзлъ, и3 сосyдъ злaтъ: сE и3ст0чникъ печaтанъ: сE рaй с™hй н0вагw ґдaма: сE пrт0лъ стрaшный: сE м™и б9іz пречcтаz, застyпница всёхъ нaсъ, пою1щихъ ю5.</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 и3 преслaвно, и3 вели1кое чудодёйство, лю1діе прослaвите вси2, кaкw по смeрти сви1токъ всесвётлаz є3vфи1міа, пріeмши сохрани2, и3 побэдон0сцы показA правосл†вныz nтцы2, въ халкідHнстэмъ грa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сл0во пресyщное, и3 врачA тэлeсъ и3 дyшъ р0ждшаz, гноє1ніz и3 ћзвы души2 моеS и3сцэли2, лю6тыz и3 лBтныz, и3 сeрдца моегw2 ўстaви болBзн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G. Самоглaс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ческое торжество2 вёрніи, бGомyдреннэ совершaемо ви1дzще, чyдному въ совётэхъ бGу нaшему, благодaрственно пёніе воспои1мъ. и4бо неви1димую держaву сопроти1вныz си1лы, въ жeнскомъ є3стествЁ побэди2, и3 бжcтвенную свою2 си1лу въ нeмощи соверши1въ д0брыz мyченицы, тоS моли1твами спасaе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ы чaшу t свои1хъ кровeй страдaльческихъ прехвaльнаz мyченица хrт0ва почeрпши, и3 сію2 всегдA предлагaющи цRкви, въ нeйже церк0вный питaтель, премyдрости глaсомъ созывaетъ, глаг0лющи: почерпи1те пи1во (с. </w:t>
      </w:r>
      <w:r>
        <w:rPr>
          <w:rFonts w:cs="Orthodox_tt eROOS" w:ascii="Orthodox_tt eROOS" w:hAnsi="Orthodox_tt eROOS"/>
          <w:kern w:val="2"/>
          <w:sz w:val="32"/>
          <w:szCs w:val="32"/>
        </w:rPr>
        <w:t>237</w:t>
      </w:r>
      <w:r>
        <w:rPr>
          <w:rFonts w:cs="Irmologion Ucs" w:ascii="Irmologion Ucs" w:hAnsi="Irmologion Ucs"/>
          <w:kern w:val="2"/>
          <w:sz w:val="32"/>
          <w:szCs w:val="32"/>
        </w:rPr>
        <w:t>) воскресeніz свидётельное, невёрныхъ tгони1тельное, и3 страстeй њчисти1тельное, благочєсти1вымъ же душaмъ храни1тельно, сп7су зовyщымъ, напои1вый нaсъ пот0комъ пи1щи дух0вныz, спаси2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р0вію хrт0вою дyшу знaменавшіи въ дeнь и3збавлeніz кр0вь свzтyю t мyченическагw и3ст0чника кипsщу нaмъ съ весeліемъ дух0внымъ прор0чески почерпeмъ, живот0чныхъ страстeй сп7совыхъ и3 присносyщныz слaвы nбразодётельно. тёмже є3мY возопіи1мъ: прославлsемый во с™hхъ твои1хъ, гDи, прехвaльныz твоеS страстотeрпицы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љзhкъ да подви1жетсz къ похвалeнію прехвaльныz є3vфи1міи, вeсь р0дъ и3 в0зрастъ всsкъ, ю4ношы и3 дBвы, хrт0ву дёву и3 мyченицу похвалaми вэнчaемъ: зак0ннw бо мyжествовавши, и3 слaбость жeнскую tвeргши, страдaльческими болёзньми, мучи1телz врагA низложи2. нбcнымъ же и3 бжcтвеннымъ вэнцeмъ ўкраси1вшисz, м0литсz женихY и3 бGу,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на кrтЁ, ї}се, * и3 стrти пріeмлюща в0лею, * дв7а и3 м™и твоS, вLко, * ўвы2 мнЁ, вопіsше, * чaдо слaдкое: * р†ны непрaведнw кaкw терпи1ши, * врачY, и3сцэли1вый человёческое неможeніе, * и3 t тли2 всёхъ и3збaвивый * милосeрдіемъ твои1мъ;</w:t>
      </w:r>
    </w:p>
    <w:p>
      <w:pPr>
        <w:pStyle w:val="Normal"/>
        <w:widowControl w:val="false"/>
        <w:rPr/>
      </w:pPr>
      <w:r>
        <w:rPr>
          <w:rFonts w:cs="Irmologion Ucs" w:ascii="Irmologion Ucs" w:hAnsi="Irmologion Ucs"/>
          <w:color w:val="FF0000"/>
          <w:kern w:val="2"/>
          <w:sz w:val="32"/>
          <w:szCs w:val="32"/>
        </w:rPr>
        <w:t>На стіх0внэ nктHиха. Тaже глаг0лемъ припёвъ: В</w:t>
      </w:r>
      <w:r>
        <w:rPr>
          <w:rFonts w:cs="Irmologion Ucs" w:ascii="Irmologion Ucs" w:hAnsi="Irmologion Ucs"/>
          <w:kern w:val="2"/>
          <w:sz w:val="32"/>
          <w:szCs w:val="32"/>
        </w:rPr>
        <w:t>ъ цRквахъ благослови1те бGа, гDа t и3стHчникъ ї}ле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eмъ стіхи1ру,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дёле вёры: рaдуйсz, законоположeніе с™hхъ nтє1цъ, бGоневёсто: рaдуйсz, твeрдое храни1ло нaмъ (с. </w:t>
      </w:r>
      <w:r>
        <w:rPr>
          <w:rFonts w:cs="Orthodox_tt eROOS" w:ascii="Orthodox_tt eROOS" w:hAnsi="Orthodox_tt eROOS"/>
          <w:kern w:val="2"/>
          <w:sz w:val="32"/>
          <w:szCs w:val="32"/>
        </w:rPr>
        <w:t>238</w:t>
      </w:r>
      <w:r>
        <w:rPr>
          <w:rFonts w:cs="Irmologion Ucs" w:ascii="Irmologion Ucs" w:hAnsi="Irmologion Ucs"/>
          <w:kern w:val="2"/>
          <w:sz w:val="32"/>
          <w:szCs w:val="32"/>
        </w:rPr>
        <w:t>) вBрнымъ: рaдуйсz, слaво цRкве хrт0вы: рaдуйсz, дёвъ ст0лпе њдушевлeнный: рaдуйсz, ми1рнаz мmропол0жнице слaвнаz: є3sже рaди вBрнымъ и3сточaеши и3сцэлє1ніz, мyченице пр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ли1цы nтeчестіи, всехвaльнаz, собрaвшесz хrтA рaди, сви1токъ тебЁ прин0сzтъ правослaвныz вёры, є3г0же пріи1мши въ честны6z твоS рyки, храни1ши до скончaніz. тёмже и3 человBкъ ликосто‰ніz сошeдшесz, твоE страдaніе почитaемъ, вопію1ще благочeстнw: рaдуйсz, всехвaльнаz, ћже жeнское є3стество2 въ мyжеское преложи1вши њполчeніе: рaдуйсz, прехвaльнаz, ћже правослaвную и3 nтцы2 прeданую вёру невреждeну сохрaнши: рaдуйсz, молsщаz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 на кrтЁ ћкw ви1дэ зрaка не и3мyща, * нижE добр0ты, * ўвы2 мнЁ, рыдaющи глаг0лаше: * гдЁ добр0та твоS зaйде, сладчaйшій; * гдЁ благолёпіе; гдЁ благодaть блистaющаz џбраза твоегw2, * сн7е м0й любeзнэйшій;</w:t>
      </w:r>
    </w:p>
    <w:p>
      <w:pPr>
        <w:pStyle w:val="Normal"/>
        <w:widowControl w:val="false"/>
        <w:rPr/>
      </w:pPr>
      <w:r>
        <w:rPr>
          <w:rFonts w:cs="Irmologion Ucs" w:ascii="Irmologion Ucs" w:hAnsi="Irmologion Ucs"/>
          <w:color w:val="FF0000"/>
          <w:kern w:val="2"/>
          <w:sz w:val="32"/>
          <w:szCs w:val="32"/>
        </w:rPr>
        <w:t>На літургjи, бlжє1нна nктHиха, на д7: И# є3vфи1міи, пёснь G, на д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корjнfzнwмъ, зачaло рп7а. 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луки2, зачaло lг.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