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ев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возбуждaти себE всегдA ко ўсeрдствованію и3 теплотЁ гDн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іиди2, q человёче! и3 ви1ждь: пріиди2, гDа своего2 прослaви, пріиди2, гDа своего2 восп0й, пріиди2, припади2 пред8 гDемъ, и3 восплaчисz пред8 сотв0ршимъ тS (Pал0мъ §д): пріиди2, припади2, и3 и3сповёждьсz пресвzт0му є3гw2 и4мени: вкуси2, и3 ўвёждь ћкw бlгъ гDь (Pал0мъ lг), п0й и4мени є3гw2, ћкw добр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ріиди2 ѓлчущій и3 жaждущій, насhтисz бжcтвенныz пи1щи пріиди2 њмрачeнный, наслади1сz присносyщнагw свёта: пріиди2 во ќзахъ сhй, наслади1сz своб0ды: пріиди2 смeртный, прилэпи1сz безсмeртному, да вёчныz смeрти и3збyдеши, и3 животA вёчнагw спод0би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ріиди2 ск0рбный и3 печaльный, наслади1сz пrносyщныz рaдости: пріиди2 ўнhлый и3 њкаменeнный, да разжeшисz ћкw џгнь: пріиди2 ни1щій, да њбогати1шисz вёчнымъ богaтствомъ: пріиди2 нагjй, да њблечeшисz безсмeртною слaвою, и3 њдёешисz ћкw ри1зою свётомъ благодaти гD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оспрzни2, воспрzни2, q человёче! и3 и3стрезви1сz, воспрzни2 и3 припади2 ко гDу бGу сотв0ршему тS. возставлsй сво‰ ч{вства, и3 возжизaй свэти1льникъ сeрдца твоегw2, да не когдA въ тебЁ ўгaснетъ, и3 њстaвитъ тS во тмЁ нечyвст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Развeрзи, развeрзи, q человёче! дyшу на пріsтіе гDа слaвы: сe бо судіS стои1тъ при двeрехъ твоегw2 с®ца, и3 толчeтъ, ћкw да tвeрзеши є3мY, и3 вни1детъ къ тебЁ, и3 ћстъ съ тоб0ю, и3 пребyдетъ съ душeю твоeю во вёки вэкHвъ, никогдA t тебE tлучaz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Возставлsй ќбw человёче, возставлsй вс‰ сво‰ ч{вства, воспрzни2 не лэнsщисz и3 не ўнывaющи, не пощади2 пл0ти, не пощади2 души2, да вэнцeмъ нетлёніz ўвzзeшисz. Возводи2 џчи твои2 къ бGу, и3 ўви1ждь є3гw2 блaгость, и3 всE є4же њ тебЁ тaи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Не презирaй дaннагw ти2 врeмене на стzжaніе вёчныхъ бл†гъ: сe бо грzдeтъ гDь ск0рw на џблацэхъ, со слaвою и3 си1лою мн0гою, воздaти комyждо по дэлHмъ є3гw2, и3 ќзритъ є3го2 всsко џко, и3 и5же є3го2 пробод0ша, и3 плaчь сотворsтъ на сS њ нeмъ вс‰ колBна земн†z: сE пріи1детъ ск0рw (Ґпокaл: гл+а №). Блажeнъ соблюдazй зaпwвэди гDни, блажeнъ хранsй є3гw2 зaпwвэди: пріи1детъ бо, пріи1детъ и3 не ўмeдл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озводи2, возводи2 ќмныz џчи сeрдца твоегw2 къ бGу, q человёче и3 разжизaй своE сeрдце къ бжcтвенной є3гw2 любви2, возбуждaй свою2 дyшу къ б9eственному є3гw2 желaнію, вопjй безпрестaни къ бGу, под0бzсz слэпцY: сн7е дв7довъ, сн7е б9ій поми1луй мS, ўщeдри мS, вразуми1 мz, научи1 мz в0ли твоеS с™hz, зaповэдей твои1хъ, и3 жи1въ бy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Въ бз7э всE желaніе своE и3 похотёніе да и4маши, въ бз7э всE ўповaніе и3 надeжду да полагaеши, тaмw вeсь да пасeшисz, тaмw вeсь всегдA да пребывaеши, до негHже концA сотворeнъ є3си2, тaмw да спэши1шисz дeнь и3 н0щь, ни мaла даS себЁ пок0z и3 њпочивaніz, д0ндеже получи1ши и3ск0мое, д0ндеже њбрsщеши мёсто гDви, селeніе бGу їaкwвлю (Pал0мъ р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Да ничт0же тS tт0ргнетъ, да ничт0же ти2 препнeтъ, да ничт0же ти2 возбрани1тъ, да ничт0же тS tсэчeтъ t гDни любвE и3 бжcтвеннагw є3гw2 желaніz, ни ск0рбь, ни тэснотA, ни глaдъ, ни гонeніе, ни џгнь, ни мeчь: т0й бо є4сть тв0й жив0тъ. Т0й твоE є4сть спасeніе, т0й твоS рaдость и3 весeліе, и3 присносyщное наслаждeніе и3 вёчный пок0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