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kern w:val="2"/>
          <w:sz w:val="28"/>
          <w:szCs w:val="28"/>
        </w:rPr>
        <w:t xml:space="preserve"> </w:t>
      </w:r>
      <w:r>
        <w:rPr>
          <w:kern w:val="2"/>
          <w:sz w:val="28"/>
          <w:szCs w:val="28"/>
        </w:rPr>
        <w:t xml:space="preserve">оцифровка: Даниил Дремачев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кafістъ покр0ву прес™hz бцdы. Тиснeніе втор0е. Санктпетербyргъ. Сmнодaльнаz тmпогрaфіz ¤ац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прес™ёй бGор0дицэ, рaди чcтнaгw є3S покро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рaннэй предвёчнымъ цReмъ, превhшшей всsкагw создaніz, небесE и3 земли2 цRи1цэ, пришeдшей и3ногдA во влахeрнскую цeрковь на мlтву, дост0йное поклонeніе съ бlгодарeніемъ приносsще, ћкw во тмЁ сyщіи, под8 тв0й свэтsщійсz њмоф0ръ съ вёрою и3 ўмилeніемъ прибэгaемъ: тh же, ћкw и3мyщи держaву непобэди1мую, t всsкихъ нaсъ бёдъ свобождaй, да зовeмъ ти2: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рх†гGлъ и3 ѓгGлъ мн0жество, съ п®тeчею, бGосл0вомъ и3 всёхъ с™hхъ ли1комъ, сопредстaша тебЁ, цRи1це своeй, въ цeркви влахeрнстэй, и3 ўмилє1ннаz молє1ніz тво‰ њ всeмъ мjрэ слhшавше, со ўдивлeніемъ возопи1ша такwвaz: Рaдуйсz, бGа nц7A безначaльнагw предвёчное бlговолeніе: рaдуйсz, бGа сн7а безлётнагw пречcтое вмэсти1лище. Рaдуйсz, бGа д¦а всес™aгw и3збрaнное жили1ще: рaдуйсz, г0рнихъ чинHвъ ѓгGльскихъ непрестаю1щее ўдивлeніе. Рaдуйсz, тeмныхъ си1лъ ѓдскихъ всегр0зное ўстрашeніе: рaдуйсz, ю4же на воздyсэ срэтaютъ многоoчи1тіи херувjми. Рaдуйсz, є4йже похв†льнаz восписyютъ шестокрилaтіи серафjми: рaдуйсz, є3sже пребlг0му покр0ву и3 мы2 земнор0дніи благодaрнэ покланsем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вше тS с™hй ґндрeй со є3піфaніемъ въ цeркви на воздyсэ за хrтіaны бGу молsщуюсz, познaша, ћкw м™рь є3си2 вознeсшагwсz на нб7о хrтA бGа нaшегw, и3 припaдше на зeмлю, рaдостнw покланsхусz всебlг0му покр0ву твоемY, зовyщ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ъ неуразумёненъ є3си2, бцdе дв7о, въ защищeніи людjй правослaвныхъ, сегw2 рaди врази2 нaши и3 не познаю1тъ, к0ль сильнA є4сть мlтва б9іz м™ре: мh же њ твоeмъ всем0щнэмъ заступлeніи д0брэ вёдуще, си1це къ тебЁ со ўмилeніемъ зовeмъ: Рaдуйсz, премлcрдаz ўтёшительнице всёхъ скорбsщихъ и3 њбременeнныхъ: рaдуйсz, неусыпaющаz настaвнице всёхъ заблyждшихъ и3 њслэплeнныхъ. Рaдуйсz, првdнодви1жимый гнёвъ б9ій на нaсъ твои1мъ молeніемъ ск0рw ўтолsющаz: рaдуйсz, ѕлы6z стр†сти нaшz всем0щнымъ мановeніемъ ўкрощaющаz. Рaдуйсz, крёпкое возбуждeніе спsщихъ с0вэстей: рaдуйсz, нетрyдное преwдолёніе беззак0нныхъ нaвыкwвъ. Рaдуйсz, є3sже рaди ѓдъ стенeтъ и3 дyси ѕл0бы трепeщутъ: рaдуйсz, є3sже рaди вратA раS всBмъ нaмъ tверзaют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њсэнsетъ съ вёрою и3 бlгоговёніемъ прибэгaющихъ къ твоемY всечестн0му покр0ву: є3ди1нэй бо т0чію тебЁ, прес™ёй и3 пречcтэй м™ри б9іей, дадeсz, да всsкое прошeніе твоE и3сп0лнитсz: тёмъ ќбw всsкъ в0зрастъ вёрныхъ славосл0витъ тS и3 сн7а твоего2, зовyщь: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yщи богaтство млcрдіz неwскyдное, всBмъ концє1мъ земли2 простирaеши рyку п0мощи, вLчце: болsщымъ и3сцэлeніе, стрaждущымъ њслaбу, слэпы6мъ прозрёніе и3 всBмъ вс‰ по коегHждо потрeбэ подаeши, бlгодaрнэ вопію1щымъ: Рaдуйсz, правослaвіz несокруши1маz крёпосте и3 њгрaдо: рaдуйсz, с™hхъ хрaмwвъ и3 nлтарeй пeрвэйшее ўкрашeніе. Рaдуйсz, благочeстіz вэрнёйшее њграждeніе: рaдуйсz, благосeрдыхъ градоправи1телей неусыпaющаz споспёшнице. Рaдуйсz, непобэди1маz воев0до вождeй и3 в0инствъ хrтіaнскихъ: рaдуйсz, с™0е зерцaло прaвды судіsмъ немздопріи6мнымъ. Рaдуйсz, совершeнный рaзуме настaвникwвъ и3 дэтоводи1телей: рaдуйсz, бlгословeніе домHвъ и3 семeйствъ бlгочести1вых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ею мн0гихъ бёдъ њдержи6мымъ нaмъ помогaеши, вLчце: стои1ши бо пред8 лицeмъ nлтарS гDнz, воздви1гши рyцэ твои2, и3 м0лишисz, ћкw да нaшу недост0йную моли1тву при1зритъ гDь цRь слaвы, и3 послyшаетъ прошє1ніz призывaющихъ и4мz твоE с™0е, къ сн7у же твоемY зовyщи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 гDь бGъ їисyса наvи1на молsщасz и3 повелэвaюща с0лнцу стaти, д0ндеже tмсти1тъ врагHмъ: слhшитъ и3 тво‰ нн7э молє1ніz гDь ї}съ, и3збрaннаz палaто д¦а с™aгw: тёмже и3 мы2 грёшніи, на тв0й надёющесz покр0въ, тебЁ, ћкw б9іей м™ри, глаг0лати дерзaемъ: Рaдуйсz, t сlнца мhсленнагw њзарeннаz и3 нaсъ свётомъ незаходи1мымъ просвэщaющаz: рaдуйсz, сіsніемъ пречcтыz дш7и2 твоеS всю2 зeмлю просвэти1вшаz. Рaдуйсz, чcтот0ю тэлесE твоегw2 вс‰ нб7сA возвесели1вшаz: рaдуйсz, с™hхъ њби1телей хrт0выхъ покр0въ и3 снабдёніе. Рaдуйсz, вёрныхъ пaстырей цRкве б0дрость и3 вразумлeніе: рaдуйсz, бGобоsзненныхъ и4нокwвъ и3 и4нокинь настaвнице. Рaдуйсz, невозмущaемое ўспокоeніе бlгоговёйныхъ стaрцєвъ: рaдуйсz, тaйное весeліе чи1стыхъ дёвъ и3 вдови1ц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ви1децъ мwmсeй во њполчeніи и3ногдA на ґмали1ка, є3гдA рyцэ воздвизaше, ї}ль њдолэвaше, є3гдa же рyцэ низпущaше, тогдA ґмали1къ побэждaше, поддержaщими же є3го2 ўкрэплeнъ, побэди2 врагA: тh же, q, бGом™и, воздёвши рyцэ твои2 на ўмолeніе, ѓще и3 ники1мже поддержи1ма, всегдA побэждaеши враги2 хrті†нскіz, и3 нaмъ щи1тъ є3си2 непобэди1мь, вопію1щы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вше тS с™hхъ соб0ри на воздyсэ въ цeркви влахeрнстэй молeбніи рyцэ къ сн7у и3 бGу простирaющую, рaдостнw со ґрх†гGлы и3 ѓгGлы благодaрную ти2 пёснь воспёша: мh же крэпчaйшима, пaче мwmсeовыхъ рyкъ, длaньма твои1ма ўкрэплsеми, ўми1льнw вопіeмъ: Рaдуйсz, є3sже рyцэ поддержи1тъ за всёхъ нaсъ є3ди1наz є3S къ нaмъ любы2 и3 млcрдіе: рaдуйсz, пред8 нeюже врази2 нaши, ви1диміи и3 неви1диміи, стоsти не м0гутъ. Рaдуйсz, тeмное п0лчище страстeй и3 похотeй нaшихъ прогонsющаz: рaдуйсz, џгнь бжcтвенный хrтA неwпaльнw на рукY своє1ю держaщаz, и3 нaсъ хлaдныхъ тёмъ воспламенsющаz. Рaдуйсz, в0инствующихъ на пл0ть цэломdріемъ и3зрsдное вэнчaніе: рaдуйсz, подвизaющихсz въ постЁ и3 безм0лвіи пrное собесёдованіе. Рaдуйсz, и3знемогaющихъ t ўнhніz и3 печaли ск0раz ўтёшительнице: рaдуйсz, блгdтію смирeніz и3 терпёніz снабдэв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никъ неwскудэвaемыz блгdти и3 млcтей твои1хъ kви1сz с™hй рwмaнъ сладкопёвецъ, є3гдA t тебє2 во снЁ пріsтъ сви1токъ кни1жный на снэдeніе: тёмъ ќбw ўмудрeнъ, начaтъ разyмнw пёти во слaву твою2, с™ы6мъ же писaти похв†льнаz, взывaz съ вёрою: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ла є3си2 t и4стиннагw сlнца прaвды зарS, дв7о бGоoтрокови1це, просвэщaющаz всёхъ премdростію бGа сн7а твоегw2, и3 въ познaніе и4стины приводsщаz зовyщихъ ти2 такwвaz: Рaдуйсz, б9ію си1лу и3 б9ію премdрость хrтA пlтію породи1вшаz: рaдуйсz, ю3р0дивую мyдрость вёка сегw2 посрами1вшаz, и3 њслэплeнныхъ є4ю на пyть прaвый наставлsющаz. Рaдуйсz, с™hz вёры њхранeніе, и3 правослaвныхъ догмaтwвъ настaвнице: рaдуйсz, нечести1выхъ є3ресeй и3 тлетв0рныхъ раск0лwвъ и3скорени1тельнице. Рaдуйсz, т†йнаz и3 неуд0бь предви6дэннаz вс‰ д0брэ вёдущаz, и3 и5мже подобaетъ, сказyющаz: рaдуйсz, лжи1выхъ прови1дцєвъ и3 сyєтнаz гад†ніz посрамлsющаz. Рaдуйсz, въ чaсъ недоумёній мhсль бlгу на сeрдце полагaющаz: рaдуйсz, t пaгубныхъ начинaній и3 несмhсленныхъ пожелaній воспzщ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й долготерпэли1вый всеви1децъ гDь kви1ти своегw2 чlвэколю1біz неизслёдимую щедр0тъ бeздну, и3збрA тебE є3ди1ну въ м™рь себЁ, и3 сотвори1 тz лю1демъ непреwдолённое защищeніе: да ѓще кто2 t ни1хъ и3 првdнымъ суд0мъ б9іимъ њсуждeніz дост0инъ kви1тсz, твои1мъ nбaче держaвнымъ покр0вомъ сохранsетсz на покаsніе, зовhй: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6внаz показaлъ є3си2 дэлA тво‰ въ пречcтэй м™ри твоeй, гDи, є3гдA пречyдный њмоф0ръ въ руцЁ є3S свэтsщійсz пaче л{чь с0лнечныхъ kви1сz, и4мже покрывaше лю1ди, сyщыz въ цeркви влахeрнстэй: њ таковёмъ ќбw знaменіи млcрдагw є3S заступлeніz ўслhшавше, ќжасомъ и3 рaдостію њдержи1ми, вси2 глаг0лаху: Рaдуйсz, нерукотворeнный њмоф0ръ ѓки w4блакъ над8 всёмъ мjромъ распростeршаz: рaдуйсz, превёчнагw ґрхіерeа, сн7а своегw2, знaменіе на руцЁ своeй держaщаz. Рaдуйсz, н0вую млcть и3 н0вую блгdть си1мъ въ цRкви правослaвнэй kвлsющаz: рaдуйсz, ст0лпе w4блачный, t и3скушeній и3 соблaзнwвъ мjра всёхъ нaсъ покрывaющій. Рaдуйсz, ст0лпе џгненный, среди2 мглы2 грэхA всBмъ нaмъ пyть спcніz показyющій: рaдуйсz, ћвныхъ бlгочeстіz подви1жникwвъ ћвное ўкрэплeніе. Рaдуйсz, тaйныхъ среди2 мjра рабHвъ б9іихъ тaйное вразумлeніе: рaдуйсz, и3 менє2 њбнажeннагw д0брыхъ дёлъ не њставлsющаz свои1мъ покр0вомъ и3 блгdтію.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1внw тS t нб7съ во влахeрнстэй цeркви ћвльшуюсz ѓгGли воспёша, ґпcли прослaвиша, ли1къ с™и1телей и3 прпdбныхъ и3 жeнъ с™hхъ сосл0віе восхвали1ша, п®тeча съ бGосл0вомъ поклони1шасz, лю1діе же сyщіи въ цeркви съ весeліемъ вопіsх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ми вhшними и3 ни1жними вLчествуz гDь, ўзрёвъ тS въ цeркви м™рь свою2 стоsщу и3 со ўмилeніемъ къ немY молsщуюсz, речE: проси2, м™и моS, занE не tвращyсz тебє2, но и3сп0лню вс‰ прошє1ніz тво‰, и3 бlгодaрствєннаz си1це тебЁ всёхъ пёти научY: Рaдуйсz, ковчeже завёта, въ нeмже храни1тсz њсщ7eніе всегw2 р0да человёческагw: рaдуйсz, стaмно прес™az, въ нeйже ѓлчущымъ прaвды блюдeтсz хлёбъ жи1зни вёчныz. Рaдуйсz, сосyде всезлатhй, въ нeмже ўгот0васz нaсъ рaди пlть и3 кр0вь бжcтвеннагw ѓгнца: рaдуйсz, њстaвленныхъ врачaми на свои2 всемHщныz рyцэ пріeмлющаz. Рaдуйсz, разслaбленныхъ тёломъ, но не дyхомъ и3 вёрою, со nдрA болёзни воздвизaющаz: рaдуйсz, погублsющымъ t недyга ќмъ н0вый и3 лyчшій смhслъ подаю1щаz. Рaдуйсz, на стр0потнэмъ пути2 грэхA и3 страстeй нaсъ премdрэ запинaющаz: рaдуйсz, жeстокость нераскazннагw сeрдца нaшегw ўмилs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є3стество2 ѓгGльское похв†льнаz прин0ситъ тебЁ и4стиннэй б9іей м™ри и3 застyпницэ всёхъ притекaющихъ къ тебЁ, вёдуще, ћкw несокруши1мымъ покр0вомъ твои1мъ првdныхъ возвеселsеши, грёшныхъ заступaеши, бёдствующихъ и3збавлsеши, и3 м0лишисz њ всёхъ вёрныхъ, зовyщи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т‡и многовэщaнніи ћкw ры6бы безгл†сныz, недоумёютъ, кaкw восхвали1ти по достоsнію вели1кій всечестнaгw покр0ва твоегw2 прaздникъ: вс‰ бо њ тебЁ t ни1хъ глагHлемаz не сyть довHльна къ є3ди1ному и3зчислeнію щедр0тъ твои1хъ: мh же тво‰ неизчє1тнаz бlгодэ‰ніz ви1дzще, съ весeліемъ взывaемъ: Рaдуйсz, t ћзвы и3 всегуби1тельства смeртнагw нaсъ соблюдaющаz: рaдуйсz, t внезaпнагw колебaніz земли2 грaды и3 вє1си сохранsющаz. Рaдуйсz, t разліsніz в0дъ и3 потоплeніz рук0ю крёпкою возводsщаz: рaдуйсz, t запалeніz џгненнагw рос0ю мlтвъ твои1хъ и3збавлsющаz. Рaдуйсz, t глaда душeвнагw и3 тэлeснагw хлёбомъ жи1зни снабдэвaющаz: рaдуйсz, ўдaры м0лніи и3 гр0ма t главы2 нaшеz tводsщаz. Рaдуйсz, t нашeствіz и3ноплемє1нникъ и3 тaйныхъ ўбjйцъ сп7сaющаz: рaдуйсz, t домaшніz брaни и3 вражды2 є3динокр0вныхъ ми1ромъ и3 люб0вію њгражд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cти2 хотsй р0дъ человёческій t прeлести врaжіz чlвэколю1бецъ гDь, тебE м™рь свою2 даровA земны6мъ нaмъ въ п0мощь, покр0въ и3 защи1ту, да бyдеши печ†льнымъ ўтэшeніе, скорбsщымъ рaдованіе, њби6димымъ застyпница, и3 да всёхъ и3з8 глубины2 грэх0вныz воздви1гнеши, пою1щих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ю2 нбcный, гlг0лаше въ мlтвэ на воздyсэ со ѓгGлы стоsщаz всенепор0чнаz цRи1ца, пріими2 всsкаго человёка молsщасz къ тебЁ и3 призывaюща и4мz моE на п0мощь, да не tи1детъ t ли1ка моегw2 т0щь и3 неуслhшанъ. Сію2 всебlгyю мlтву слhшавше соб0ри с™hхъ, бlгодaрнэ возопи1ша: Рaдуйсz, чи1стыхъ рукaми и3 сeрдцемъ земледёльцєвъ блгcвeнными плодaми вэнчaющаz: рaдуйсz, п0моще и3 првdное мздовоздаsніе всBмъ прaвw кyплю дёющымъ. Рaдуйсz, клzтвопреступлeній и3 непрaведныхъ стzжaній всенар0дное њбличeніе: рaдуйсz, бёдствующымъ въ пути2, на сyшэ и3 водaхъ внезaпное вспоможeніе. Рaдуйсz, безчaдныхъ роди1телей плодaми вёры и3 д¦а веселsщаz: рaдуйсz, безмaтернихъ сир0тъ незри1маz воспитaтельнице. Рaдуйсz, крёпкаz застyпнице сyщихъ въ плэнY и3 и3згнaніи: рaдуйсz, неусыпaющаz попечи1тельнице во ќзахъ и3 темни1цэ сэдsщих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всеумилeнное слhшаще и3 тeплэй твоeй мlтвэ њ нaсъ внeмлюще, пр0симъ тебE, дв7о бцdе, не прeзри глaса рабHвъ твои1хъ: къ тебё бо въ напaстехъ и3 ск0рбехъ прибэгaемъ, и3 пред8 тоб0ю въ бэдaхъ нaшихъ слeзы проливaемъ, зовyщ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этопріeмную свэщY въ мlтвэ горsщую, ви1дzще тS на воздyсэ влахeрнскаz цeрковь, соглaснw со мн0жествомъ людjй, въ нeй бhвшихъ, возглашaше: tкyду мнЁ сіE, да пріи1де м™и гDа моегw2 ко мнЁ; С™hй же ґндрeй со є3піфaніемъ тeплэ молsхусz къ тебЁ, зовyще: Рaдуйсz, всёхъ дарHвъ д¦0вныхъ и3 тэлeсныхъ незави1стнаz подaтельнице: рaдуйсz, полагaющихъ начaло покаsніz грёшникwвъ вёрнаz предстaтельнице. Рaдуйсz, борю1щихсz со страстьми2 и3 прил0гами врaжіими всегдaшнzz споб0рнице: рaдуйсz, незри1мое ўкрощeніе владhкъ жест0кихъ и3 ѕвэронрaвныхъ. Рaдуйсz, тaйный пок0е и3 tрaдо рабHвъ кр0ткихъ и3 стрaждущихъ: рaдуйсz, всежелaнное совершeніе благи1хъ супрyжествъ. Рaдуйсz, мaтерей дэтородsщихъ ск0рое и3 безболёзненное разрэшeніе: рaдуйсz, въ чaсъ кончи1ны є3ди1наz всBмъ нaмъ пом0щниц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гdть бжcтвенную и3спроси2 нaмъ ў сн7а твоегw2 и3 бGа, простри2 нaмъ рyку п0мощи, tжени2 t нaсъ всsкаго врагA и3 супостaта, и3 ўмири2 нaшу жи1знь, да не поги1бнемъ лю1тэ без8 покаsніz, но пріими2 нaсъ въ вBчныz кр0вы, покрови1тельнице нaша, да рaдующесz тебЁ зов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ще тв0й держaвный покр0въ, хвaлимъ тS вси2, ћкw твeрдую предстaтельницу нaшу, и3 покланsемсz тебЁ, њ нaсъ молsщейсz: вёруемъ бо и3 надёемсz, ћкw и3спр0сиши ў сн7а твоегw2 и3 бGа бlг†z вBчнаz и3 врeмєннаz всBмъ съ люб0вію вопію1щымъ тебЁ си1це: Рaдуйсz, всeй вселeннэй крёпкое заступлeніе: рaдуйсz, всёхъ стіхjй земнhхъ и3 небeсныхъ њсщ7eніе. Рaдуйсz, всёхъ времeнъ г0да бlгословeніе: рaдуйсz, всёхъ навётwвъ и3 и3скушeній, t мjра, пл0ти и3 діaвола находsщихъ, попрaніе. Рaдуйсz, нечaемое примирeніе њжесточeннw враждyющихъ: рaдуйсz, недовёдомое и3справлeніе нераскazнныхъ грёшникwвъ. Рaдуйсz, не tвергaющаz всёми презрённыхъ и3 tвeрженныхъ: рaдуйсz, сами1хъ tчazнныхъ t р0ва поги1бели и3зхищ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е нaша, покрhй нaсъ t всsкагw ѕлA честнhмъ твои1мъ њмоф0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пречcтаz гпcжE, дв7о бцdе! къ тебЁ возвождY душє1вныz и3 тэлє1сныz џчи, къ тебЁ простирaю разслaблєнныz рyцэ, и3 и3з8 глубины2 сeрдца вопію2: при1зри на вёру и3 смирeніе души2 моеS, покрhй мS всем0щнымъ њмоф0ромъ твои1мъ, да и3збaвлюсz t всёхъ бёдъ и3 напaстей, и3 въ чaсъ кончи1ны моеS, q, всебlгaz, предстaни мнЁ, и3 ўгот0ваннагw рaди грэхHвъ мои1хъ и3збaви мучeніz, да вhну покланszсz зовY: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ко прес™ёй бцd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дв7о, м™и гDа вhшнихъ си1лъ, нб7сE и3 земли2 цRи1це, грaда и3 страны2 нaшеz всем0щнаz застyпнице! пріими2 хвалебнобlгодaрственное пёніе сіE t нaсъ недост0йныхъ р†бъ твои1хъ, и3 вознеси2 моли6твы нaшz ко пrт0лу бGа сн7а твоегw2, да млcтивъ бyдетъ непрaвдамъ нaшымъ, и3 пробaвитъ блгdть свою2 чтyщымъ всечcтн0е и4мz твоE и3 съ вёрою и3 люб0вію покланsющымсz чудотв0рному w4бразу твоемY. Нёсмы бо дост0йни t негw2 поми1ловани бhти, ѓще не ты2 ўмлcтивиши є3го2 њ нaсъ, вLчце, ћкw вс‰ тебЁ t негw2 возмHжна сyть. Сегw2 рaди къ тебЁ прибэгaемъ, ћкw къ несомнённэй и3 ск0рэй застyпницэ нaшей: ўслhши нaсъ молsщихсz тебЁ, њсэни2 нaсъ вседержaвнымъ покр0вомъ твои1мъ, и3 и3спроси2 ў бGа сн7а твоегw2 пaстырємъ нaшымъ рeвность и3 бдёніе њ душaхъ, градоправи1телємъ мdрость и3 си1лу, судіsмъ прaвду и3 нелицепріsтіе, настaвникwмъ рaзумъ и3 смиренномdріе, супрyгwмъ люб0вь и3 соглaсіе, чaдwмъ послушaніе, њби6димымъ терпёніе, њби1дzщымъ стрaхъ б9ій, скорбsщымъ бlгодyшіе, рaдующымсz воздержaніе: всBмъ же нaмъ д¦ъ рaзума и3 бlгочeстіz, д¦ъ млcрдіz и3 кр0тости, д¦ъ чcтоты2 и3 прaвды. Е$й, гпcжE прес™az, ўмлcрдисz на немwщнhz лю1ди тво‰: разсBzнныz собери2, заблyждшыz на пyть прaвый настaви, стaрость поддержи2, ю4ныz ўцэломdри, младeнцы воспитaй, и3 при1зри на всёхъ нaсъ призрёніемъ млcтивагw твоегw2 заступлeніz, воздви1гни нaсъ и3з8 глубины2 грэх0вныz, и3 просвэти2 сердє1чныz џчи нaшz ко зрёнію спcніz, млcтива нaмъ бyди здЁ и3 тaмw, въ странЁ земнaгw пришeльствіz и3 на стрaшнэмъ судЁ сн7а твоегw2: престaвльшыzсz же въ вёрэ и3 покаsніи t житіS сегw2 nтцы2 и3 брaтію нaшу въ вёчнэй жи1зни со ѓгGлы и3 со всёми с™hми жи1ти сотвори2. Тh бо є3си2, гпcжE, слaва нбcныхъ и3 ўповaніе земнhхъ, ты2 по бз7э нaша надeжда и3 застyпница всёхъ, притекaющихъ къ тебЁ съ вёрою. Къ тебЁ ќбw м0лимсz, и3 тебЁ, ћкw всемогyщей пом0щницэ, сaми себE и3 дрyгъ дрyга и3 вeсь жив0тъ нaшъ предаeмъ, нн7э и3 пrнw и3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