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маккавей1ска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рaтіи сyщей во є3гЂптэ їудewмъ рaдоватисz: брaтіz и5же во їеrли1мэ їудeє и3 и5же во странЁ їудeйстэй, ми1ра благ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да бlгосотвори1тъ вaмъ бGъ и3 да помzнeтъ завётъ св0й и4же ко ґвраaму и3 їсаaку и3 їaкwву рабHмъ свои6мъ вBр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дaстъ вaмъ сeрдце всBмъ во є4же чeствовати є3го2 и3 твори1ти хwтёніz є3гw2 сeрдцемъ вели1кимъ и3 душeвнымъ и3звол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да tвeрзетъ сердцA в†ша въ зак0нэ своeмъ и3 въ повелёнщхъ, и3 ми1ръ да сотв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да ўслhшитъ моли6твы вaшz и3 ўмили1тсz вaмъ и3 не њстaвитъ вaсъ во врeмz лукa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нн7э здЁ є3смы2 молsщесz њ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Цaрствующу дими1трію лёта сто2 шестьдесsтъ девsтагw, мы2 їудeє писaхомъ вaмъ въ ск0рби и3 въ г0рести нашeдшей нaмъ въ лётэхъ си1хъ, tнeлэже tступи2 їaсwнъ и3 и5же съ ни1мъ t стhz земли2 и3 цaр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ожг0ша вратA, и3 проліsша кр0вь непови1нну: и3 моли1хомсz гDеви, и3 ўслhшани є3смы2, и3 принес0хомъ жeртву и3 семідaлъ, и3 возжг0хомъ свэти1лники, и3 предложи1хомъ хлёб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нн7э прaзднуйте дни6 скинопигjи хаслevа мцc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Лёта сто2 џсмьдесzтъ nсмaгw, и5же во їеrли1мэ и3 и5же во їудeи, и3 старBйшины и їyда ґрістовyлу ўчи1телю птоломeа царэS сyщему же t помaзанныхъ їерeєвъ р0да, и сyщымъ во є3гЂптэ їудewмъ, рaдоватисz и3 здрaвствов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T вели1кихъ бёдствъ бGомъ сп7сeни, вельми2 благодари1мъ є3мY, ѓки на царS њполчaющщ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eй бо и3зведE њполчaющихсz на с™hй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ъ персjду бо бhвъ вожд0мъ, и3 при нeмъ нестерпи1маz мнsщаzсz бhти си1ла, посёчени бhша въ кaпищи нанeи, прельщє1ніz ўпотреби1вшымъ жерцє1мъ сyщымъ при нан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ки бо спребывaти хотS є4й, пріи1де на мёсто ґнті0хъ и и5же съ ни1мъ дрyзи, взsтіz рaди срeбреникwвъ под8 и4менемъ вёна: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редложи1вшымъ сі‰ жерцє1мъ нанeи, и3 џному вшeдшу съ мaлыми въ притв0ръ кaпища, заключи1вше кaпи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є3гдA вни1де ґнті0хъ, tвeрзше св0да сокровeнную двeрь, метaюще кaменіе поби1ша и3гeмwна и3 сyщихъ съ ни1мъ, и3 раздэли1вше на ќды и3 главы6 tсёкше и3зметaша късyщымъ в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Њ всёхъ блгcвeнъ нaшъ бGъ, и4же предадE нечeствовав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Хотsще u5бо прaздновати двaдесzть пsтагw днE мцcа хаслevа њчищeніе цeркве, потрeбно непщевaхомъ и3звэсти1ти вaмъ, да и3 вы2 прaзднуете дeнь скинопигjи и3 nгнS, є3гдA неемjа создaвъ цeрковь и3 nлтaрь, принесE жeр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бо є3гдA въ персjду ведsхусz nтцы2 нaши, тогдA жерцы2 боsщщсz бGа взeмше t nгнS nлтaрнагw w4тай, скрhша во ю3д0ль клaдzзz дно2 и3мёюща безв0дное, и3 въ нeмъ соблюд0ша, ћкw всBмъ невёдому бhти мёс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реминyвшымъ же лётwмъ мнHгимъ, є3гдA и3зв0лисz бGу, п0сланный неемjа t царS персjдскагw, внyки жерцє1въ сокрhвшихъ послA на взыскaніе nгнS: и3 ћкоже повёдаша нaмъ, не њбрэт0ша nгнS, но в0ду гyс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велЁ и5мъ чeрпати и3 принести2: є3гдa же принесє1на бhша жeртвєннаz, повелЁ жерцє1мъ неемjа покропи1ти вод0ю дровA и3 леж†щаz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Е#гдa же бhсть сіE, и3 врeмz пріи1де, є3гдA с0лнце возсіS прeжде w4блачно сyщо, возжжeсz џгнь вели1къ, ћкw диви1тисz всB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Моли1тву же творsху жерцы2, є3гдA горsще жeртва, и3 жерцы2 и3 вси2 їwнаfaну начинaющу, пр0чымъ же tвэщaющымъ, ћкоже неем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Бё же моли1тва и3мёющи w4бразъ сeй: гDи, гDи б9е, всёхъ тв0рче, стрaшный и3 крёпкій, и3 првdный и3 млcтивый, є3ди1ный цRю2 и3 бlг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є3ди1ный дaтелю, є3ди1не првdне и3 вседержи1телю и3 вёчный, сп7сazй ї}лz t всsкагw ѕлA, сотвори1вый nтцы2 и3збр†нны и3 њс™и1вый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рщми2 жeртву за вс‰ лю1ди тво‰ ї}лz и3 сохрани2 чaсть твою2 и3 њ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обери2 расточeніе нaше, и3збaви раб0тающихъ kзhкwмъ, на ўничижeниыхъ и3 мeрзкихъ при1зри, и3 да ўвёдzтъ kзhцы, ћкw ты2 є3си2 бGъ н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оказни2 наси1лующихъ и3 досаждaющихъ въ горд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асади2 лю1ди тво‰ на мёстэ с™ёмъ твоeмъ, ћкоже речE мwm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Жерцh же поsху пB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Е#гдa же сгорёша жeртвєннаz, њстaвшею вод0ю неемjа повелЁ кaменіе б0льшее пол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Е#гдa же сіE бhсть, плaмень возгорёсz, и3 t nлтарS њблистaвшу свёту, сгор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Е#гдa же kвлeна бhсть вeщь, и3 возвэщeно бhсть царю2 пeрсску, ћкw на мёстэ, въ нeмже џгнь скрhша преселeнніи жерцы2, водA kви1сz, tнeлэже неемjа и3 сyщіи съ ни1мъ њчи1стиша жє1рт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њгради1въ же цaрь с™о сотвори2 (мёсто то2), и3скушazй вe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и5мже даровaше цaрь, мнHги дaры взимaше и3 препода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Прозвa же неемjа и3 и5же съ ни1мъ мёсто то2 нефfaрь, є4же сказyетсz њчищeніе, нарицaетсz же ў мн0гихъ нефfa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Њбрэтaетсz же во њписaнщхъ їеремjи прbр0ка, ћкw повелЁ nгнS взsти преселsющымсz, ћкоже знaменовасz,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ћкоже заповёда преселsющымсz прbр0къ, дaвъ и5мъ зак0нъ, да не забывaютъ повелёній гDнихъ и3 да не прельстsтсz ўмы6, ви1дzще јдwлы зл†ты и3 срє1брzны и3 сyщую w4крестъ и4хъ ќтва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и4на таков† глаг0лz, молsше, да не tстyпитъ зак0нъ t сeрдц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ё же въ писaнщ, ћкw ски1нщ и3 ківHту повелЁ прbр0къ по б9твенному tвёту бhвшему є3мY послёдствовати, д0ндеже взhде въ г0ру на ню1же мwmсeй возшeдъ, ви1дэ б9іе наслё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ишeдъ їеремjа њбрёте пещeру и3 жили1ще, и3 ски1нію и3 ківHтъ, и3 nлтaрь fmміaма внесE тaмw, и3 двє1ри загра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иступи1ша нёцыи t послёдствующихъ, да назнaменаютъ себЁ пyть, и3 не мог0ша њбрэс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Е#гдa же познA їеремjа, ўкори1въ и5хъ, речE: ћкw невёдомо бyдетъ мёсто, д0ндеже соберeтъ бGъ собрaніе людjй и3 млcтив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тогдA гDь покaжетъ сі‰, и3 kви1тсz слaва гDнz и3 w4блакъ, ћкоже и3 при мwmсeи kвлsшесz, ћкоже и3 соломHнъ моли2, да мёсто њс™и1тсz вель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Kвлsшесz же, и3 ћкw премyдрость и3мёz вознесE жeртву њбновленіz и3 совершeніz цeркв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оже и3 мwmсeй молsшесz ко гDу, и3 сни1де џгнь съ небесE и3 поzдE жє1ртвы: тaкожде и3 соломHнъ моли1сz, и3 сни1де џгнь съ небесE и3 пожжE всесожж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мwmсeй: понeже не снэдeно бhсть сyщее за грёхъ, попал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aкожде и3 соломHнъ џсмь днjй прaздн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вёдашасz же и3 въ написaнщхъ и3 въ памzтописaнщхъ бhвшихъ при неемjи т†zжде: и3 кaкw стр0zщь книгопол0жницу собрA кни6ги, ±же њ царeхъ и3 њ прbр0цэхъ и3 њ давjдэ, и3 є3пістHлщ царeй њ приношeнщ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aкожде и3 їyда, п†дшаz брaнію бhвшею нaмъ, собрA вс‰, и3 сyть при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ихъ u5бо ѓще трeбуете, приносsщихъ вaмъ посл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Хотsще u5бо прaздновати њчищeніе, писaхомъ вaмъ: блaгw u5бо сотворитE прaзднующе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БGъ же сп7сhй вс‰ лю1ди сво‰ и3 воздaвый наслёдіе всBмъ и3 цaрствіе, и3 свzщенство и3 њсвzщ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коже њбэщA въ зак0нэ: ўповaемъ бо на бGа, ћкw ск0рw нaсъ поми1луетъ и3 соберeтъ t поднебeсныz въ мёсто с™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з8sтъ бо нaсъ t вели1кихъ бёдъ и3 мёсто њчи1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элa же їyды маккавeа и3 брaтій є3гw2, и3 цeркве вели1кіz њчищeніе, и3 њбновлeніе жeртвен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є3щe же и3 њ брaнехъ на ґнті0ха є3піфaна и3 сhна є3гw2 є3vпaто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њ kвлeнщхъ съ небесE бhвшихъ благомyжествовавшымъ їудeйства рaди любочeстнw, ћкw всю2 странY мaли сyще њпустошaху, и3 вaрварwвъ мн0жество прогон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преслaвную во всeй вселeннэй цeрковь возсоздaша, и3 грaдъ и3збaвиша, и3 хотsщыz разори1тисz зак0ны и3справлsху, гDу со всsкою кр0тостію млcтиву бывaющу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же t їасHна кmрінeа и3звэщє1на пzтію2 кни1гами, покyсимсz є3ди1нымъ сочинeніемъ сократ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озерцaюще бо мн0гое число2 (вещeй) и3 сyщее неуд0бство хотsщымъ приступи1ти къ п0вэсти їст0рщ мн0жества рaди вещест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опек0хомсz, дабы2 хотsщщ читaти и3мeли души2 ўтэшeніе, любомyдрствующщ же ўд0бэе прщмaли на пaмzть, вси1 же чтyщщ п0льз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нaмъ ќбw пріsвшымъ трyдъ сокращeніz неуд0бно, п0та же и3 бдёніz дёло (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ћкоже ўготовлsющему пи1ръ и3 и4щущему и4ныхъ п0льзы не легко2 ќбw, nбaче за благодарeніе мн0гихъ слaдцэ трyдъ потерп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спhтность ќбw њ кjихждо списaтелю попусти1вше, послёдовати примёру сокращeніz потщи1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Ћкоже бо н0выz хрaмины ґрхітeктону њ всeмъ здaнщ пещи1сz подобaетъ, и3 живописaти начинaющему прили1чныхъ ко ўкрашeнию и3скaти, тaкw мню2 и3 њ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Е$же ќбw глубочaе и3спhтовати и3 њ всёхъ твори1ти сл0во и3 любопhтствовати њ к0емждо подр0бну, п0вэсти сочини1телю дост0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окращeнію же рэчeній послёдовати и3 т0нкагw испытaніz вещeй бёгатн, сокращeніе творsщему попущaти д0лж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Tсю1ду ќбw начни1мъ п0вэсть предрэчє1ннымъ толи1ко присовокупи1вше: неразyмно бо предисл0віе їст0рщ ўмножaти, сaмую їст0рію сокращaт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Е#гдA u5бо с™hй грaдъ њбитaемь бЁ во всsцэмъ ми1рэ, и3 зак0ны є3щE и3зрsднw хранsхусz, nнjи ґрхіерeа благочeстіz рaди и3 ненавидёніz лукaв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лучaшесz и3 сами6мъ царє1мъ почитaти мёсто и3 цeрковь вели1кими д†ры прославл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w и3 селevкъ ґсjйскій цaрь подаsше t свои1хъ дох0дwвъ вс‰, ±же ко служeніємъ жeртвъ надлежaщаz и3ждив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jмwнъ же нёкій t колёна веніамjнz настоsтель цeркви постaвленный, прsшесz со ґрхіерeемъ њ начaлствэ є4же во гр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о є3гдA премощи2 nнjи не можaше, пріи1де ко ґполлHнію fрасeеву, и4же во џно врeмz бsше воев0да кілисmрjи и3 фінік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озвэсти2 є3мY, ћкw богaтствы неизчeтными нап0лнено є4сть во їеrли1мэ сокр0вищное храни1лище, ћкw мн0жеству сокр0вищъ безчи1слену бhти, и3 ћкw не надлежaтъ сі‰ къ винЁ жeртвъ, бhти же м0щно, да под8 влaсть царeву подпадyтъ вс‰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Е#гдa же пріи1де ко царю2 ґполлHній, њ возвэщeиныхъ є3мY богaтствахъ и1з8zви2: џнъ же и3збрaвъ и3ліодHра, и4же бЁ над8 дэлaми є3гw2, послA заповёдавъ, да предрэчє1ннаz бог†тства принес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к0рw же и3ліодHръ творsше шeствіе, под8 ви1домъ ќбw ѓкибы грaды кілисmр‡йскіz и3 фінік‡йскіz проходS, сaмою же вeщію царeво повелёніе исп0лнити хотs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ришeдъ же во їеrли1мъ и3 любомyдреннw t ґрхіерeа грaдскагw пріsтъ, повёда њ бhвшемъ и3з8zвлeнщ, и3 чесw2 рaди пріи1де, сказA: вопрошaше же, ѓще и4стиннw сі‰ тaкw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огдA ґрхіерeй показA положє1на бhти сі‰ вдHвъ и3 сир0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Bкаz же бhти и3 v3риaна сhна тwвjина мyжа ѕэлw2 чeстна, ґ не ћкоже бЁ њболгazй нечести1вый сjмwнъ, всегH же сребрA тал†нтъ четhреста, ґ злaта двёс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њби1дэти же ввёрившихъ мёста с™hни, и3 чeстности и3 безwпaсству честнhz по всемY мjру цeркве, весьмA не возм0жн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ліодHръ же, цaрскихъ рaди повелёній, и5хже и3мsше, глаг0лаше, ћкw всsчески подобaетъ взsти сі‰ въ цaрскоесокр0ви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Њпредэли1въ же дeнь, вхождaше, присмотрeніе њ си1хъ хотS сотвори1ти: бё же не мaло по всемY грaду смzт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вzщeнницы же пред8 nлтарeмъ въ свzщeнническихъ ри1захъ повeргше себE, призывaху съ небесE дaвшаго зак0нъ њ положeнныхъ, дабы2 положи1вшымъ сі‰ цёлw сохран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Бё же зрsщему лицE ґрхіерeево ўзвлsтисz мhслію: зрaкъ бо и3 ви1дъ и3змэнeнъ kвлsше душeвную туг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Њбліs бо мyжа боsзнь нёкаz и3 стрaхъ тэлeсный, и4миже kвлeнна бhсть зрsщымъ сeрдца настоsщаz болёз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нjи же кyпнw и3з8 домHвъ и3стекaху на всенар0дную моли1тву, занE хотsше прщти2 мёсто въ поруг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Жєнh же препоsсавшzсz по пeрсемъ власzни1цами на путeхъ ўмножaхусz: заключє1ныz же дэви6цы є3ди6ны ќбw прибэгaху ко вратHмъ, и3ны6z же на стёны, нBкіz же nк0нцами приниц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си1 же воздэвaюще рyце на нeбо молs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Ўмили1телно же бЁ мн0жества смэшeное падeніе и3 ѕэлw2 бёдствующагw ґрхіерeа чaz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jи u5бо призывaху вседержи1телz бGа, да ввёрєннаz ввёрившымъ цBла сохрани1тъ со всsкимъ без8wпaсств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ліодHръ же є4же ўмhсли, совершaше: тaможе є3мY со копіенHсцы въ газофmлaкію ўжE пришeд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седержи1тель) nтцє1въ гDь и3 всsкіz влaсти њбладaтель kвлeніе вeліе сотвори2, ћкw всBмъ дерзнyвшымъ совни1ти ўжаснyвшымсz б9іz силы, во њслаблeніе и3 во ќжасъ премэн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Kви1сz бо и5мъ нёкій к0нь стрaшна и3мёz всaдника и3 пред0брымъ покр0вомъ ўкрaшенъ, напaдъ же со ўстремлeніемъ вонзE во и3ліодHра прє1днzz кwпhта: сэдsй же на нeмъ kвлsшесz злaто nрyжіе и3мё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нjи же двA kви1стасz є3мY ю4нwши си1лою благолёпни, пред0бри слaвою, ўкрaшени же њдэsніемъ: и5же и3 њбст{пльща є3го2 t nбои1хъ стрaнъ, біsста є3го2 непрестaннw, мнHги налаг†юща є3мY р†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незaпу же (и3ліодHра) пaдша на зeмлю и3 мн0гою тм0ю њб8sта восхи1тивше и3 на носи1ло положи1в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того2, и4же недaвнw со мн0гимъ ристaніемъ и3 со всsкимъ дорmношeніемъ въ предрэчeнную вни1де газофmлaкію, и3зношaху безпом0щна себЁ сyща, ћвнw б9ію си1лу познaв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т0й ќбw бжcтвеннымъ дёйствомъ безглaсенъ и3 всsкагw ўповaніz и3 спасeніz лишeнъ повeрженъ б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jи же гDа благословлsху прослaвльшаго своE мёсто: и3 мaлымъ прeжде стрaха и3 смzтeніz п0лнаz цeрковь, вседержи1телю ћвльшусz гDу, рaдости и3 весeліz и3сп0лн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к0рw же нёцыи t другHвъ и3ліодHровыхъ молsху nнjю призвaти вhшнzго, да жив0тъ дaруетъ є3мY весьмA въ послёднемъ и3здыхaнщ лежaщ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омhсливъ же ґрхіерeй, да не когдA цaрь мнёніе воз8имёетъ, ћкw ѕлодёйство нёкое на и3ліодHра їудeє сотвори1ша, принесE жeртву њ спасeнщ мyж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Е#гдa же ґрхіерeй молsшесz, тjижде ю4нwши пaки kви1стасz и3ліодHру тёмижде њдэsньми њблечє1на и3 ст†вша рёста: мнHгаz nнjи ґрхіерeю благодарє1ніz воздaждь, є3гH бо рaди гDь тебЁ жив0тъ даро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тh же t негw2 біeнъ возвэсти2 всBмъ вели1чіе б9іе и3 держaву. И# сі‰ рє1кша неви1дими бh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ліодHръ же жeртву принeсъ гDеви, и3 њбёты превели6кіz њбэщaвъ жив0тъ даровaвшему, и3 nнjи возблагодари1въ, возврати1сz ко царю2 съ вH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видётелствоваше же всBмъ, ±же ви1дэ nчи1ма дэлA превели1кагw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Е#гдa же цaрь вопрошaше и3ліодHра, кто2 бhлъ бы ключи1мь є3щE є3ди1ною во їеrли1ліъ п0сланъ бhти, tвэщ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ѓще к0его и4маши врагA, и3ли2 цaрству твоемY навётника, посли2 є3го2 nнaмw, и3 ћзвена є3го2 пріи1меши, ѓще и3 спасeтсz: занE въ мёстэ т0мъ и4стиннw є4сть б9іz нёкаz с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т0й бо њбитaніе на нбcси2 и3мёzй надзирaтель є4сть и3 пом0щникъ мёсту томY, и3 грzдyщихъ на њѕлоблeніе поражaетъ и3 погублs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сі‰ ќбw ±же њ и3ліодHрэ и3 њ хранeніи газофmлaкіи си1це и3мёютс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едрэчeнный же сjмwнъ, и4же њ срeбреницэхъ и3 nтeчествэ доноси1тель сотвори1сz, ѕлосл0вzше nиjю, ѓкибы т0й и3ліодHра и3 поwщрsлъ къ си6мъ и ѕл0бъ содётелб бh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лагодётелz грaду и3 защи1тника свои1хъ людjй и3 ревни1телz зак0нwвъ (б9іихъ) дерзaше нарицaти навётникомъ вещ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раждё же въ толи1ко происходsщей, ћкw чрез8 нёкоего t другHвъ сjмwновыхъ и3 ўб‡йства соверш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озерцaz nнjа лю1тость прёніz, и3 ґполлHніа неи1стовствовати, ћкw кілисmрjи и3 фінікjи воев0ду, ўмножaюща ѕл0бу сjмwнову, ко царю2 tи1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бывazй грaжданъ клеветни1къ, но п0льзу во џбществэ и3 на є3ди1нэ всемY мн0жеству промышлs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и1дzше бо, ћкw без8 царeва пр0мысла не м0щно получи1ти ми1ра ктомY вещeмъ, и3 ћкw сjмwнъ не tстaвитъ бyй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Њстaвльшу же житіE селevку и3 пріeмшу цaрство ґнті0ху, и4же нарицaшесz є3піфaнъ, желaше їасHнъ брaтъ nнjинъ ґрхіерeй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ни1де ко царю2, њбэщавaz є3мY сребрA тал†нтъ три1ста шестьдесsтъ и3 t прих0дwвъ нёкіихъ и3нhхъ тал†нтъ џсмьдес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Къ си6мъ же њбэщавaше и3 и3нhхъ написaти сто2 пzтьдесsтъ, ѓще подaстсz влaстію є3гw2 ўчи1лище ю4ныхъ є3мY постaвити и сyщихъ во їеrли1мэ ґнтіохjанами пис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оизв0лившу же царю2, и3 начaлство њдержaвъ, ѓбіе на kзhческій њбhчай є3диноплемє1нныz сво‰ преводи1ти нач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ўстaвлєннаz їудewмъ человэколю6біz ц†рскаz чрез8 їwанна nтцA є3vполeма, и4же бsше посл0мъ њ дрyжбэ и3 споборeніи къ ри1млzнwмъ, tри1ну: и3 закHнныz ќбw гражд†нскіz разорsz ўстaвы, беззакHнныz њбы6чаи нововвожд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щaтелнэ бо под8 сaмымъ краегрaдіемъ ўчи1лище постaви, и3 и3зрsднэйшихъ ю4ношъ покори1въ, под8 петaсъ ввожд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и1це бЁ ўсeрдіе нёкое ко є4ллинству и3 ўспёхъ kзhческагw жи1телства, рaди безмёрнагw, нечести1вагw, ґ не ґрхіерeа їасHна, беззак0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w не ктомY њ слyжбахъ nлтaрныхъ ўсeрдни бsху жерцы2, но хрaмъ ќбw презирaюще и3 њ жeртвахъ нерадsще, тщaхусz прич†стницы бhти палeстрэ беззак0ннагw предaніz, по произзывaніи и3грaлищнагw крy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nтeчєскіz ќбw чє1сти ни во чт0же вмэнsху, є4ллинскіz же сл†вы предHбры бhти мн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4хже рaди њб8sтъ | лю1тое њбстоsніе, и3 њ и4хже ревновaху наставлeніихъ, и3 весьмA и5мъ хотSху ўпод0битисz си1хъ врагHвъ и3 мучи1телей и3мёz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чествовати бо въ бжcтвенныхъ за0нэхъ неуд0бь: но сі‰ послёдующее врeмz и3звэст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Бhвшу же пzтолётному три1знищу въ тЂрэ и3 царю2 сyщу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слA їасHнъ стyдныхъ смотри1телей и3з8 їеrли1ма ґнтіохjаны сyщыz, несyщыz сребрA дідрaхмъ три1ста въ жeртву и3раклjеву, њ и4хже и3 молsху принeсшіи, да не ўпотреблsютъ въ жeртву, ћкw не дост0итъ, но во и3ны6z росх0ды и5хъ tлож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ослA u5бо сі‰ рaди послaвшагw въ жeртву и3раклjеву, рaди же принeсшихъ на строeніе кораблецeй тривесeл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0слану же бhвшу во є3гЂпетъ ґполлHнію сhну менестeову ко птоломeю філомeтеру царю2, торжествA рaди воспріsтіz прест0ла, возмнёвъ ґнті0хъ чyжда є3го2 бhти свои1хъ вещeй, њ своeмъ без8wпaсствэ печaшесz: тогw2 рaди во їoппjю пришeдъ, дости1же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еликолёпнw же t їасHна и3 грaда пріsтъ, со свэщьми2 свётлыми и3 хвалaми вни1де: тaже си1це въ фінікjю съ в0инствомъп0й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о трелётнэмъ же врeмени послA їасHнъ менелaа брaта предрэчeннагw сjмwна несyща царю2 срeбреники и3 њ вeщехъ нyжныхъ представлeніе соверши1ти и3мyщ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Џнъ же предстaвъ царю2 и3 возвели1чивъ є3го2 въ лицE влaсти рaди, на себE вост0рже ґрхіерeйство, положи1въ свhше їасHна тал†нтъ сребрA три1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ріeмь же t царS повелBніz пріи1де, ничт0же ќбw носS дост0йно ґрхіерeйства, ћрость же жeстокагw мучи1телz и ѕвёрz лю1тагw гнёвъ и3мё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їасHнъ ќбw, и4же своего2 брaта к0знію ўлови2, сaмъ к0знію ўловлeнъ t и3нaгw, бэглeцъ во ґманjтскую странY и3згнaн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Менелaй же начaлство ќбw њдержA, њ срeбрениэхъ же царeви њбэщaнныхъ ничт0же рад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творsщу же и3стzзaніе сwстрaту краегрaдіz є3пaрху, къ семy бо надлежaще дaней дёло, тоS рaди вины2 џба ко царю2 при1зва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менелaй ќбw њстaви ґрхіерeйства преeмника лmсімaха брaта своего2, сwстрaтъ же крати1та, и4же бЁ над8 к›прz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є3гдA сі‰ дёzхусz, случи1сz тaрсzнwмъ и3 малHтwмъ крамолY воздви1гнути, сегw2 рaди, ћкw ґнтіохjдэ нал0жницэ царeвэ въ дaръ tдaни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к0рw u5бо цaрь пріи1де ўкроти1ти вeщы, њстaвz намёстника ґндронjка є3ди1наго t кнzзe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Возмнёвъ же менелaй воспріsти себЁ врeмz благополyчно, златы6z иBкіz сосyды t цeркве ўкрaдъ даровA ґндронjку и3 и4на продадE въ тЂръ и3 во њкрє1стныz грa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Я%же ћвнw познaвъ nнjа, њбличaше є3го2, tшeдъ въ мёсто без8wпaсное, въ дафнію бли1з8 ґнтіохjи лежaщ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Tтyду менелaй взeмъ на є3ди1нэ ґндронjка, молsше да ўбіeтъ nнjю. Џнъ же пришeдъ ко nнjи, и3 ўвэщaвъ лeстію, и3 десни1цу съ клsтвою дaвъ, ѓще и3 въ подозрёніи бЁ, ўсовётова и3з8 без8wпaснагw мёста и3зhти, є3г0же и3 ѓбіе заключи1въ ўби2, не ўстыдёвсz прaв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еs же рaди вины2 не т0кмw їудeє, но мн0зи и3 t и3нhхъ kзhкwвъ иегодовaху и3 скорбsху њ непрaведньмъ мyжа ўбjйс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Возвратившусz же царю2 t кілікjйскихъ мёстъ, сyщіи во грaдэ їудeє приступи1ша просsще (судA) кyпнw съ ненави1дzщими беззакHніz є4ллинами њ безви1ннэмъ ўбjйствэ nнjи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Њскорби1всz u5бо душeю ґнті0хъ (nнjи рaди) и3 преклони1въ на ми1лость, и3 слeзы и3зліsвъ њ цэломyдріи скончaвшагwсz и3 њ мн0зэмъ благонрaв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раз8zри1всz душeю, ѓбіе со ґндронjка порфЂру совлeкъ и3 nдє1жды њбодрaвъ, по всемY грaду повелёвъ њбводи1ти, на т0мже мёстэ, и3дёже nнjю нечести1вw ўби2, тaмw ўбjйцу погуби2, гDу дост0йную є3мY кaзнь воздаю1щ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Е#гдa же мнHга свzщеннограби1тєлства во грaдэ содBлана бhша t лmсімaха со менелaевымъ совётомъ, и3 и3зhде вёсть внЁ, собрaсz мн0жество на лmсімaха, мнHгимъ ўжE златы6мъ сосyдwмъ и3знесє1нымъ бhв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Нар0дwмъ же востаю1щымъ и3 гнёва и3сп0лнєннымъ, воwружи1въ лmсімaхъ три2 тhсzщы, начA беззак0нными рукaми њби1дэти, предводи1телствующу нёкоему мучи1телю престарёвшусz в0зрастомъ, пaче же безyм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Ўразумёвше же и3 ўси1ліе лmсімахово, и3нjи кaменіе, и3нjи дрекHліz тHлстаz восхи1тиша, нёцыи же бли1з8 лежaщій прaхъ взeмше, на сyщихъ w4крестъ лmсімaха мет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СеS рaди вины2 мн0гихъ ќбw t ни1хъ ўzзви1ша, нёкщхъ же и3 низложи1ша, всёхъ же въ бёгъ њбрати1ша: самаг0 же свzщеннограби1телz при сокр0вищнэмъ храни1лищи ўб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Њ си1хъ же сyдъ на менелaа насто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Е#гдa же пріи1де цaрь въ тЂръ, къ немY судeбное дёло принес0ша п0сланніи три2 м{жа t старёйш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ўжE премогaемь менелaй њбэщA птоломeю сhну дорmмeнову мнHги срeбреники дaти на ўтолeніе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Поsтъ u5бо њс0бь птоломeй въ нёкій притв0ръ ѓки прохлаждaюшасz царS, превра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всеS ќбw ѕл0бы вин0внаго менелaа свободи2 t вины2, ґ бёдныхъ, и5же ѓще бы и3 пред8 ск›fы глаг0лали, tпущeни бhли бhша неwсуждeни, си1хъ на смeрть њсу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Ск0рw u5бо непрaведну кaзнь претерпёша и5же њ грaдэ и3 лю1дехъ и3 њ свzщeнныхъ сосyдэхъ доноси1вш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СеS рaди вины2 и3 тЂрzне, вознегодовaвще њ беззак0ніи, на погребeніе и4хъ щeдрw препод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Менелaй же рaди лихои1мства њбладaющихъ пребывaше во влaсти, возрастaющь ѕл0бою, вели1кій грaжданwмъ навётникъсотвори1вс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сіe же врeмz вторhй пох0дъ ўгот0ва ґнті0хъ во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лучи1сz же по всемY грaду, є3двA не чрез8 четhредесzть днjй kвлsтисz на воздyсэ рнстaющихъ к0нникwвъ златы6z nдє1жды и3мyщихъ и3 к0піzми по полкHмъ воwружe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собр†ніz к0ней чи1ннw ўстр0енныхъ, и3схождє1ніz твwри1маz и3 сражє1ніz t nбои1хъ стрaнъ, и3 щитHвъ движє1ніz и3 сyлицъ мн0жество, и1 мечeй и3сторжє1ніz и3 стрёлъ мет†ніz, и3 златhхъ nдeждъ блист†ніz и3 вс‰кіz брw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ёмже вси2 молsхусz, да kвлeніе во блaго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Бhвши же вёсти лжи1вэй, ѓкибы ґнті0хъ t житіS tшeлъ, взeмъ їасHнъ не мeнши тhzщи мужeй, внезaпу на грaдъ сотвори2 нападeніе грaжданwмъ же на стёну востeкшымъ, и3 наконeцъ ўжE взeмлему сyщу грaду, менелaй во краегрaдіе ўбэж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ЇасHнъ же творsше закл†ніz грaжданъ свои1хъ нещaднw, не помышлsz, ћкw благоврeменство, є4же на ќжики, ѕлополyчіе є4сть превeліе: мнS над8 врагaми, ґ не над8 є3диноzзhчными побэди1тєлнаz прі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ачaлства ќбw не њдержA, кончи1ну же навёта стyдъ пріeмь, бэглeцъ пaки во ґманjтіду tи1де.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Конeцъ u5бо ѕлaгw житіS получи2, заключeнъ ў ґрeты ґрaвскагw мучи1телz, бёгаz t грaда во грaдъ, гони1мь t всёхъ и3 ненави1димь ѓки зак0нwвъ tстyпникъ, и3 њгнушaемь, ћкw nтeчеству и3 грaжданwмъ врaгъ, во є3гЂпетъ и3згнaн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и4же мн0гихъ t nтeчества и3згнaвый, стрaнствуz поги1бе къ лакедем0нzнwмъ tшeдъ, ѓки ср0дства рaди прибёжище хотsщь и3мё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и4же мн0жество непогребeнныхъ и3звeрже, (сaмъ) не њплaканъ бhсть, и3 погребeніz ни каковA спод0бисz, нижE nтeческому гр0бу приwбщ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звэсти1вшымъ же царю2 њ бhвшихъ, ўсумнёсz (цaрь), да не tстyпитъ їудeа: и3 тогw2 рaди пришeдъ и3з8 є3гЂпта раз8zрeнъ душeю, взS грaдъ nрyж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велЁ в0инwмъ сэщи2 нещaднw срэтaющихсz и3 въ д0мы входsщихъ закал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Бhша же ўбіє1ніz ю4ношъ и3 стaрцєвъ, мужeй и3 жeнъ и3 ч†дъ и3стреблє1ніz, дёвъ же и3 nтрокHвъ заклa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Џсмьдесzтъ же тhсzщъ во всёхъ тріeхъ днeхъ и3збіeни: и3 четhредесzть ќбw тhсzщъ плэнeни, не мeнши же ўбіeныхъ пр0дани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дов0ленъ же бhвъ и3 си1ми, дерзнY вни1ти въ цeрковь всеS земли2 свzтёйшую, и3мёzй менелaа предводи1телz, бhвша зак0нwвъ и3 nтeчества предaте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квeрныма рукaма взeмлz свzщє1нныz сосyды и3 ±же t и3нhхъ царeй положє1ннаz на ўмножeніе и3 слaву мёста и3 чeсть, сквeрныма рукaма прикасazсz пода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ознесeсz мhслію ґнті0хъ, не помышлsz, ћкw грBхъ рaди њбитaющихъ во грaдэ мaлw прогнёвасz вLка, тогw2 рaди бhсть њ мёстэ презр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же бы не случи1лосz и5мъ мн0гими грэхи6 бhти њб8‰тымъ, ћкоже бЁ и3ліодHръ п0сланный t селevка царS ко њсмотрeнію сокр0вищнагw храни1лища, сeй пришeдъ внезaпу біeнъ бhвъ tврати1лсz бы t дeрз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о не рaди мёста kзhкъ, но kзhка рaди мёсто гDь и3зб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Тёмже u5бо и3 сіE мёсто сопричaстно бhсть людски1хъ ѕHлъ случи1вишихсz, послэди1 же благодэsніємъ t гDа приwбщи1сz, и3 њстaвленое во гнёвэ вседержи1телz, пaки въ примирeніи вели1кагw вLки со всsкою слaвою и3спрaв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w:t>
      </w:r>
      <w:r>
        <w:rPr>
          <w:rFonts w:cs="Courier New" w:ascii="Courier New" w:hAnsi="Courier New"/>
          <w:b/>
          <w:bCs/>
          <w:color w:val="008000"/>
          <w:kern w:val="2"/>
          <w:sz w:val="28"/>
          <w:szCs w:val="28"/>
        </w:rPr>
        <w:t>?</w:t>
      </w:r>
      <w:r>
        <w:rPr>
          <w:rFonts w:cs="Irmologion Ucs" w:ascii="Irmologion Ucs" w:hAnsi="Irmologion Ucs"/>
          <w:kern w:val="2"/>
          <w:sz w:val="32"/>
          <w:szCs w:val="32"/>
        </w:rPr>
        <w:t>И$бо ґнті0хъ и3з8 цeркве взeмъ тhсzщу џсмь сHтъ талaнтwвъ, ск0рw во ґнтіохjю возврати1сz, чaz t гордhни зeмлю ќбw плaвателну, ґ м0ре пэшех0дно положи1ти t возвышeніz сeрд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Њстaви же и3 пристaвники ко њѕлоблeнію людjй, во їеrли1мэ ќбw філjппа р0домъ фрmгeанина, нрaвъ жесточaйшій и3мyщаго нeже постaвльшій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ъ гарізjнэ же ґндронjка: и3 къ си6мъ менелaа, и4же ѕлёе и3нhхъ њѕлоблsше грaжда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енави1стное же ко граждaнwмъ їудє1йскимъ и3мёzй сeрдце, послA ненави1стнаго начaлника ґполлHніа со двaдесzтію двэмA тhсzщьми в0инства, повелёвъ є3мY всёхъ въ в0зрастэ сyщихъ погуби1ти, жєнh же и3 ю4ношы прода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eй же пришeдъ во їеrли1мъ и3 ѓки ми1ръ себЁ притвори1въ, ўдержaсz дaже до днE свzтыz суббHты: и3 ўлучи1въ празднующихъ їудewвъ, воwружи1тисz свои6мъ повел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и3зшeдшихъ всёхъ на поз0ръ заклA, и3 во грaдъ со nрyжіи вскочи1въ, людjй мн0гое мн0жество погуб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Їyда же маккавeй, и4же десsтый бhвъ, и3 tшeдъ въ пyсто мёсто, ѕвэри1нымъ w4бразомъ въ горaхъ живsше съ сyщими съ ни1мъ, и3 травнyю пи1щу kдyще пребывaху, є4же бы не причасти1сz њсквернeнію.</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Не по мн0зэ же врeмени послA цaрь стaрца (нёкоего) ґfинeанина понуждaти їудє1й, дабы2 tступи1ли t nтeческихъ предaній и3 по бжcтвєннымъ зак0нwмъ не жи1телствова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њскверни1ти же и3 во їеrли1мэ хрaмъ и3 нарещи2 дjа nлmмпjйскагw, и3 сyщій въ гарізjнэ, ћкоже њбитaющіи бsху на мёстэ џнэмъ, дjа страннопріи1м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Лю1то же и3 всемY нар0ду бЁ и тsжко нападeніе ѕл0б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4бо цeрковь любодэsніz и3 козлогласовaніz бЁ полнA t kзы6къ живyщихъ со блудни1цами и3 во свzщeнныхъ притв0рэхъ къ женaмъ приближaющихсz и3 неподwбaющаz внyтрь вносs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Nлтaрь тaкожде п0лнъ бЁ возбранeнными t зак0н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Бsше же не возм0жио суббHтъ храни1ти, ни прaздникwвъ nтeческихъ содержaти, нижE весьмA комY себE їудeаниномъ и3менов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едsхужесz съ г0рькою нуждeю на всsкъ мцcъ въ дeнь рождeніz царeва въ жeртвэ: бhвшу же діон0сову прaзднику, понуждaхусz їудeє кjссы и3мyще хвали1ти діонЂ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овелёніе же и3зhде въ бли6жніz грaды є4ллинскіz, птоломeю под8усти1вшу, да тогHжде ўставлeніz проти1ву їудeєвъ ўпотреблsютъ, и3 жeртву прин0с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и3зволsющихъ же прейти2 на є4ллинскіz ўстaвы да ўбивaютъ: бЁ u5бо ви1дэти настоsщую бёдн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вЁ бо жєны2 њклевєтaны бhстэ њбрёзавшыz ч†да сво‰: си1хъ привёсивше и4ма къ сосцaмъ младeнцы и3 пред8 нар0домъ њбводи1вше и5хъ по грaду, со стэны2 сверг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нjи же въ бли6жніz стeкшесz пещє1ры, тaйнw дeнь суббHтный прaздновати, є3гдA возвёщено бhсть філjппу, сожжeни бhша, занE рaди чeсти прaздничнагw днE боsхусz помогaти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Молю2 u5бо чтyщихъ кни1гу сію2 не ўстрашaтисz напaстей, мнёти же мучє1іz сі‰ не къ погублeнію, но къ наказaнію р0да нaшегw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бо на мн0го врeмz не попускaти ѕлочeствующымъ, но ѓбіе впaдати и5мъ въ мучє1ніz, вели1кагw благодэsніz є4сть знaме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бо2 ћкоже на и4ныхъ kзhцэхъ ждeтъ долготерпэли1вый вLка, д0ндеже дости1гшихъ ко и3сполнeнію грэхHвъ мyчитъ, тaкw и3 на нaсъ суди2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а не до концA дости1гшымъ грэхHмъ нaшымъ, послэди2 нaмъ tмсти1тъ.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егw2 рaди никогдaже t нaсъ млcрдіе своE teмлетъ: наказyzй же бёдствами не њставлsетъ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о сі‰ ко ўвэщaнію нaмъ речє1на сyть: мaлыми же подобaетъ вни1ти въ п0вэ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Е#леазaръ нёкій t пeрвенствующихъ кни1жникwвъ, мyжъ ўжE состaрэвсz лётами и3 зрaкомъ лицA благолёпенъ сhй, tвeрстыми ўсты6 принуждaемь бsше ћсти свин†z мz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Џнъ же со слaвою смeрть пaче, нeжели ненави1стный жив0тъ пред8избрaвъ, в0лею и3дsше на мy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лю1нувъ же (на т†z), и4мже w4бразомъ подобaше приходи1ти хотsщымъ терпёти мучeніе, ±же не лёть бЁ ћсти рaди люблeніz живо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Ко беззак0ннэй же пристaвленніи жeртвэ, дрeвнzгw рaди къ мyжу знaніz, взeмше є3го2 на є3ди1нэ молsху, да принесє1наz мzсA, ±же ћсти є3мY лёть бsше, є3гw2 рaди ўготHвана, притвори1тъ себE ѓки kдyща повелBннаz t царS жeртвєннаz мz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да сіE содёлавъ и3збaвитсz t смeрти и3 дрeвніz рaди къ ни6мъ дрyжбы полyчитъ человэколю1б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Џнъ же мhсль блaгу воспріeмь и3 дост0йну в0зраста и3 стaрости преимyщества, и3 пристzжaныz лёпотныz сэди1ны и3 и3здётска пред0брагw воспитaніz, пaче же с™aгw и3 бGодaннагw зак0на, послёдовнw tвэщA, ск0рw глаг0лz: и3зволsю п0сланъ бhти во ѓ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е бо2 в0зрасту нaшему дост0йно є4сть лицемёрити, да мн0зи t ю4ныхъ непщyюще є3леазaра девzтидесzтилётна прейти2 къ жи1телству и3ноплемe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nни2 моегw2 рaди лицемёріz и3 маловрeменнагw животA прельстsтсz менє2 рaди, и3 нeнависть и3 пор0къ стaростимоeй со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ѓще бо нhнэшніz мyки человёческіz и3 и3збaвлюсz, но руки2 всемогyщагw ни жи1въ, ни ўмeрый и3збэг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тёмже мyжественнэ нн7э разлучи1всz животA, стaрости ќбw дост0инъ kвлю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ю4нымъ же w4бразъ д0блій њстaвлю, є4же ўсeрднw и3 д0бльственнw за чєстнhz и3 свzты6z зак0ны ўмирaти. И# сі‰ рeкъ, со тщaніемъ на мyку п0й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едyщіи же є3го2, бhвшую мaлw прeжде благопріsтность къ немY въ свирёпость премэни1ша предрэчeнныхъ рaди словeсъ, ±же сjи мнsху безyмство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Хотs же рaнами скончaтисz, возстенaвъ речE: гDеви с™hй рaзумъ и3мyщему ћвно є4сть, ћкw t смeрти могyщь и3збaвитисz, жeстwкіz терплю2 на тёлэ бwлёзни ўzзвлsемь, на души1 же слaдцэ стрaха рaди є3гw2 сі‰ стрaж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сeй u5бо си1мъ w4бразомъ жив0тъ скончA, не т0кмw ю4ношамъ, но и3 премнHгимъ kзhка свою2 смeрть во w4бразъ д0блести и3 въ памzть добродётели њстaвив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лучи1сz же и3 седми1мъ брaтіzмъ вкyпэ съ мaтерію ћтымъ, понуждaємымъ бhти t царS ћсти проти1ву прaвилъ мzсA свин†z, бичми2 и3 жи1лами волyzми м{чим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Е#ди1нъ же t ни1хъ, и4же бЁ пeрвый, тaкw речE: что2 х0щеши вопрошaти и3 научи1тисz t нaсъ; гот0ви бо є3смы2 ўмрeти, нeжели преступи1ти nтeчєскіz зак0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азгнёвавсz же цaрь повелЁ скwврады2 и3 кон0бы разжещ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мже ск0рw разжжє1ннымъ бhвшымъ, повелЁ сyщему t ни1хъ предводи1телю сл0ва tрёзати љзhкъ, и3 со всегw2 к0жу содрaвше, краи6 ўдHвъ тэлeсныхъ tсэщи2, прHчіимъ брaтіzмъ и3 мaтери смотрsщымъ.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є3гдA ўжE неключи1мь сотворeнъ бhсть всёми (ўдесы2), повелЁ nгню2 предaти є3щE дhшуща и3 пещи2 на сковрадЁ: пaру же ўмножaющусz t сковрады2, (пр0чіи кyпнw) съ мaтерию дрyгъ дрyга поwщрsху ўмрeти мyжественнw, глаг0люще си1ц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гDь бGъ зри1тъ и3 њ и4стинэ нaшей ўтэшaетсz, ћкоже пред8 лицeмъ свидётелствующею пёснію и3з8zви2 мwmсeй глаг0лz: и3 њ рабёхъ свои1хъ ўтёш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Ўмeршу же пeрвому си1мъ w4бразомъ, вторaго и3зводsху на поругaніе: и3 к0жу со главы2 є3гw2 со власы6 содрaвше, и3 вопрошaху: бyдеши ли ћсти прeжде нeже ўмyчено бyдетъ всE тёло по ќд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Џнъ же tвэщaвъ nтeческимъ глaсомъ, речE: ни2. Тёмже и3 сeй по рsду пріsтъ мучeніе, ћкоже и3 пeрв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ъ послёднемъ же и3здыхaніи бhвъ, речE: ты2 u5бо, њкаsннэйшій, t настоsщагw животA нaсъ погублsеши, цRь же мjра ўмeршихъ нaсъ свои1хъ рaди зак0нwвъ воскRси1тъ нaсъ въ воскrніе животA вёч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о сeмъ же трeтій поругaемь бЁ, и3 љзhка и3спрошeнъ, ѓбіе и3здадE и3 рyцэ дeрзостнэ прострE и1 мyжественнэ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t нб7сE сі‰ притzжaхъ, и3 є3гw2 рaди зак0нwвъ презирaю сі‰, и3 t негw2 сі‰ пaки ўповaю воспрі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w и3 сaмъ цaрь и3 сyщіи съ нимъ ўдивлsхусz ю4нагw великодyшію, ћкw ни во чт0же полагaше м{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емY скончавшусz, и3 четвeртаго тaкожде мyчаху мучи1телє.</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є3гдA ўжE бhсть къ смeрти тaкw речE: лyчше ўбивaемымъ t человBкъ ўповaніz чazти t бGа, пaки и3мyщымъ воскрешє1нымъ бhти t негw2, тебё же воскресeніе въ жив0тъ не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 сeмъ же пsтаго привeдше мyчиша. И# џнъ воззрёвъ нaнь,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лaсть въ человёцэхъ и3мёz тлёненъ сhй, є4же х0щеши, твори1ши: не мни1 же р0ду нaшему t бGа њстaвлену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h же потерпи2 и3 зри2 вeлію держaву є3гw2, кaкw тебE и3 сЁмz твоE ўмyч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 сeмъ приведоша щестaго. И# т0й ўмрeти начинaющь речE: не прельщaйсz сyетиw, мh бо себє2 рaди сі‰ стрaждемъ согрэшaюще къ бGу нaшему, сегw2 рaди достHйнаz ўдивлeніz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h же да не возмни1ши непови1ненъ бhти, бGоб0рствовати нач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безмёрно же мaти ди1внаz и3 благjz пaмzти дост0йнаz, ћже погибaющихъ седми2 сынHвъ є3ди1нагw днE и3 врeмене ви1дzщи, благодyшнw терпsше рaди ўповaніz на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коег0ждо и4хъ ўвэщавaше nтeческимъ глaсомъ, д0бліz и3сп0лнена мyдрости и3 жeнское помышлeніе мyжескою душeю воздвизaющи, глаг0лаше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е вёмъ, ћкw во чрeвэ моeмъ kви1стесz, нижe бо ѓзъ дyхъ и3 жив0тъ дaхъ вaмъ, и3 коегHждо ќды не ѓзъ состaв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о мjра творeцъ, создaвый р0дъ человёчь и3 всёхъ и3з8wбрэтhй рождeніе, и3 дyхъ и3 жи1знь вaмъ пaки воздaстъ съ млcтію, ћкw нн7э сaми себE презирaете рaди зак0нwв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Ґнті0хъ же непщyzй ўничижeнъ бhти и3 понощaющь глaсъ презрёвъ, є3щE ю3нёйшему жи1ву сyщу, не т0кмw словесы2 творsше ўвэщaніе, но и3 клsтвою подкрэплsше, богaта кyпнw и3 блажeна сотвори1ти, преведeннаго t nтeческихъ зак0нwвъ, и3 дрyга воз8имёти, и3 дэлA ввёрит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и6мъ же ю4ношэ ни кaкоже внeмлющу, призвaвъ цaрь мaтерь ўвэщавaше, да бyдетъ ю4ношэ совётница на спас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Мн0гw же є3мY ўвэщавaющу, њбэщaла совётовати сhн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риклони1вшисz же къ немY, посмэsсz жeстокому мучи1телю и3 си1це речE nтeческимъ глaсомъ: сhне, поми1луй мS носи1вшую тS во чрeвэ дeвzть мцcей и3 млек0мъ питaвшую тS лBта три2, и3 воскорми1вшую тS и3 привeдшую въ в0зрастъ сeй, и3 болBзни воспитaніz понeсш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молю1 тz, чaдо, да воззри1ши на нeбо и3 зeмлю, и3 вс‰, ±же въ ни1хъ, ви1дzщь ўразумёеши, ћкw t не сyщихъ сотвори2 сі‰ бGъ, и3 человёчь р0дъ тaкw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е ўб0йсz плоторастерзaтелz сегw2, но дост0инъ бhвъ брaтіи твоеS, воспріими2 смeрть, да въ ми1лости съ брaтіею твоeю воспріимY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Е#щe же сі‰ є4й глаг0лющей, ю4ноша речE: когw2 њжидaете; не слyшаю повелёніz царeва, но повелёніz зак0на слyшаю дaннагw nтцє1мъ нaшымъ чрез8 мwmс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тh же всsкіz ѕл0бы и3з8wбрэтaтель бhвъ на їудє1и, не и3збэжи1ши рyкъ б9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мh бо за грэхи2 нaшz сі‰ стрaж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ѓще же рaди ўстрашeніz и3 наказaніz живhй гDь нaшъ мaлw прогнёвасz, но пaки примири1тсz рабH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тh же,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беззак0нниче и3 всёхъ человBкъ сквернaвэйше, не возноси1сz сyетнw кичaсz тщeтнымъ ўповaніемъ, на нбcныz рабы6 є3гw2 возносsщь рy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не u5 бо вседержи1телz и3 бсеви1дца бGа судA и3збёг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брaтіz бо н†ша мaлw нн7э болёзни потерпёвше по завёту б9ію вёчный жив0тъ получи1ша: тh же суд0мъ б9іимъ прaведную кaзнь гордhни (твоеS) воспріи1м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ѓзъ же, ћкоже брaтіz мо‰, дyшу и3 тёло моE предаю2 за nтeчєскіz зак0ны, призывaz бGа млcтива вск0рэ бhти ї}лю: тh же съ мучeніемъ и3 біeніемъ и3сповёси, ћкw є3ди1нъ т0кмw бG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на мнЁ и3 на брaтіи моeй престaнетъ вседержи1телz гнёвъ нанесeнный првdнw всемY р0ду н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ТогдA цaрь раз8zри1сz ћростію нaнь пaче и3нhхъ лютёе, г0рцэ терпsщь посмэs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сeй u5бо чи1стъ t житіS премэни1сz, по всемY на гDа ўпов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Послэди1 же сынHвъ и3 мaти скончaсz.</w:t>
      </w:r>
    </w:p>
    <w:p>
      <w:pPr>
        <w:pStyle w:val="Normal"/>
        <w:widowControl w:val="false"/>
        <w:rPr>
          <w:rFonts w:ascii="Irmologion Ucs" w:hAnsi="Irmologion Ucs" w:cs="Irmologion Ucs"/>
          <w:kern w:val="2"/>
          <w:sz w:val="32"/>
          <w:szCs w:val="32"/>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Сі‰ u5бо њ жeртвахъ и3 њ превосходsщихъ мучи1телствахъ толи1кw и3звэсти1шас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Їyда же маккавeй и3 и5же съ ни1мъ, входsще тaйнw въ сeла, созывaху ср0дники и3 пребывaюшихъ во їудeйствэ пріeмлюще собрaша до шести2 тhсzщ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изывaху гDа призрёти на лю1ди t всёхъ попирaємыхъ, ўщeдрити же и3 хрaмъ t нечести1выхъ человBкъ њскверн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ми1ловати же и3 разореный грaдъ и3 и3мёющь рaвнw со землeю бhти, и3 глaсъ кровeй вопію1щихъ къ немY ўслhш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мzнyти же и3 безгрёшныхъ младeнцєвъ беззак0нное погублeніе и3 бы6вшаz хулє1ніz на и4мz є3гw2, и3 возненави1дэти лук†в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обрaвъ же мн0жество, маккавeй нестерпи1мь ћжE kзhкwмъ бhсть, гнёву гDню въ млcть њбрати1вш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напaдаz на вє1си и3 грaды нечazннw сожигaше, и3 благоврeмєнна мэстA взимaющь, не мaлw супост†тъ побэждaше ўбив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аипaче же н0щы на такwвaz нападє1ніz въ п0мощь пріeмлzше: и3 слaва нёкаz мyжества є3гw2 прохождaше всю1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и1дэ же філjппъ по мaлу въ пред8успэsніе грzдyща мyжа, чaстэе же во благодeнствіихъ ўспэвaюща, ко птоломeю воев0дэ кілисmрjи и3 фінікjи писA, дабы2 помогaлъ въ цaрскихъ дёлэхъ.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џнъ же ск0рw и3збрaвъ нікан0ра, сhна патр0клова t пeрвэйшихъ другHвъ послA, подчини1въ є3мY t всsкихъ kзhкwвъ воwружeнныхъ ви1євъ не мeнше двaдесzти тhсzщъ, да вeсь їудeйскій р0дъ и3збіeтъ: придадe же є3мY и3 горгjю мyжа страти1га и3 въ рaтныхъ дёлэхъ и3скyсство и3мy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Ўстaви же нікан0ръ дaнь царю2, ћже ри1млzнwмъ даsшесz, двЁ тhсzщы талaнтwвъ t плэнeніz їудeйскагw нап0лни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біе же въ помHрскіхъ грaды послA, созывaz на кyплю jудeйскихъ плённикwвъ, њбэщazсz дeвzтьдесzтъ плённикwвъ за талaнтъ дaти, не чaz мщeніz хотsщаго послёдовати є3мY t вседержи1те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Їyдэ же возвэщeно бЁ њ прищeствіи нікан0ровэ: и3 є3гдA џнъ возвэсти2 сyщымъ съ соб0ю њ пришeствіи в0ин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ўжaсшесz и3 не вёровавше б9ію tмщeнію разбэгaхусz и3 t мёста своегw2 tступ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нjи же њст†вшаz вс‰ продаsху, кyпнw же гDа молsху, да и3збaвитъ t нечести1вагw нікан0ра пр0даныхъ, прeжде дaже сн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ѓще не и4хъ рaди, то2 рaди завёта, и4же бhсть ко nтцє1мъ и4хъ, и3 призывaніz рaди честнaгw и3 великолёпагw и4мене своегw2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обрaвъ же маккавeй сyщихъ w4крестъ є3гw2 числ0мъ шeсть тhсzщъ, молsше, да не ўжaснутсz t супроти1вникwвъ, нижE да ўстрашaтсz непрaведнw грzдyщихъ на нS kзhкwвъ мн0жества, но мyжественнw да подвиз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ед8 nчи1ма имёюще беззак0ннw на мёсто с™0е содёланную t ни1хъ ўкори1зну и3 посмэsннагw грaда њби1ду, є3щe же и3 прароди1телнагw жи1телства разруш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Nни1 бо на nрyжіе надёютсz кyпнw и3 на дeрзость, речE: мh же на вседержи1телz бGа могyщаго и3 грzдyщихъ мгновeніемъ низложи1ти надёе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оспомzнyвъ же и5мъ и3 бы6вшаz заступлє1ніz при прароди1телехъ, и3 ћкw под8 сеннахирjмомъ сто џсмьдесzтъ пsть тhсzщь погиб0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ъ вавmлHнэ на галaтwвъ бhвшее њполчeніе, кaкw вси2, є3гдA на брaнь пріид0ша, џсмь тhсzщъ съ четhрію тысzщами македHнzнъ, македHнzнwмъ tчazвшымсz, є3ди1ни џсмь тhсzщъ поби1ша сто2 двaдесzть тhсzщъ п0мощію дaнною и5мъ t нб7сE, и3 п0льзу мн0гу взs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и1ми (воспомzновє1ніи) дeрзwстны w4ныz постaвивъ и3 готHвы ўмрeти за зак0ны и3 nтeчество, четверочaстно в0инство постa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ўчини1въ и3 брaтію свою2 воев0дами nбоегw2 њполчeніz, сjмwна и3 їHсифа и3 їwнаfaна, поддaвъ коемyждо тhсzщу и3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є3щe же и3 є3леазaру (повелёвъ) чести2 с™yю кни1гу и3 дaвъ знaменіе п0мощи б9ію, пeрвому полкY сaмъ предводи1телствуz сразjсz съ нікано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Бhвшу же и5мъ вседержи1телю споб0рнику, ўби1ша супостaтwвъ б0лэе девzти2 тhсzщъ, ћзвеныхъ же и3 безчленныхъ б0лшую чaсть сотворища в0євъ нікан0ровыхъ, всёхъ же въ бёгство понyди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рeбреники же t пришeдшихъ на кyплю и4хъ взs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Гони1вше же и4хъ ѕёлнэ, возврати1шасz t врeмене заключeни: бЁ бо (дeнь) пред8 суббHтою, сеS рaди вины2 не продолжи1ша гонsще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nр{жіz же и4хъ собирaюще и3 коры6сти t супост†тъ teмлюще, суббHту прaздноваху попремн0гу благословsще и3 и3сповёдаюшесz гDеви спcшему и5хъ въ дeнь сeй, начaло млcти ўчини1вшему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о суббHтэ же немwщнhмъ и3 сиротaмъ, и3 вдовaмъ (и3 њби6димымъ) раздэли1вше t корhстэй, прHчаz сaми и3 џтроцы раздэл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і‰ же содёzвше и3 џбщую моли1тву сотв0рше, млcрдаго гDа молsху, въ конeцъ примири1тисz рабH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t сyщихъ съ тімоfeемъ и3 вакхjдомъ проти1вныхъ мн0жае двaдесzти тhсzщъ ўби1ша и3 тверды6ни ѕэлw2 высHкіz њдержaша, и3 мнHгіz коры6сти раздэли1ша, равночaстнэ себЁ и3 немощны6мъ, и3 сиротaмъ и3 вдовaмъ, є3щe же и3 старёйшинамъ сотв0р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обрaвше же nрyжіz и4хъ, прилёжнэ вс‰ положи1ша въ мёстэхъ благоврeменныхъ, пр0чыz же коры6сти во їеrли1мъ принес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філaрха тімоfeева ўби1ша мyжа беззак0ннЁйшаго и3 вельми2 їудewвъ њѕл0бивш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обэди1тєлнаz же прaзднующе во nтeчествэ, зажeгшихъ свzшє1ннаz вратA, калісfeна и3 нёкіихъ и3нhхъ сожг0ша ўбёгшихъ во є3ди1ну хрaмину, и5же дост0йную мздY нечeстіz воспріs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Треклsтёйшій же нікан0ръ, и4же тысzщу купцє1въ на кyплю їудewвъ привед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мирeнъ п0мощію гDнею t тёхъ, и5хже проти1ву себє2 за ничт0же вмэнsше, слaвную tложи1въ ри1зу, чрез8 средиземное (м0ре) бэглецA w4бразомъ ўединена себE сотв0рь, пріи1де во ґнтіохjю преѕёлнэ неблагополyченъ њ погублёніи в0ин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и4же њбэщA ри1млzнwмъ дaнь воздaти t плэнeніz їеrли1мскагw, проповёдаше, ±кw защи1тителz бGа и3мёютъ їудeи, и3 сегw2 рaди не ўzзвлsеми сyть їудeє, занE послёдуютъ зак0нwмъ t тогw2 ўстaвлєны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ТогH же врeмене ґнті0хъ съ безчeстіемъ возврати1сz t персjды.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ни1де бо во грaдъ глаг0лемый персeполь и3 покуси1сz расхи1тити хрaмъ и3 грaдъ њбдержaти: тогw2 рaди мн0жеству ўстреми1вшусz, къ п0мощи nрyжій њбрати1шасz: и1 тaкw случи1сz прогнaному ґнті0ху t градожи1телей со срaмомъ возврат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yщу же є3мY при є3кватaнэ, возвэсти1шасz є3мY содBzннаz при нікан0рэ и3 тімоf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ознeссz же ћростію, мнsше и3 прогнaвшихъ є3го2 ѕл0бу нанести2 на їудє1и: сегw2 рaди повелЁ возни1цэ непрестaннw гонsщему совершaти шeствіе, нбcному судY понуждaющу є3го2, си1це бо гордели1вэ речE: гр0бищное мёсто їудeємъ їеrли1мъ, пришeдъ тaмw, со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севи1децъ же гDь бGъ ї}левъ порази2 є3го2 неизцёльною и3 неви1димою ћзвою: и3зрeкшусz бо є3гw2 сл0ву, ѓбіе њб8sтъ є3го2 ўтр0бнаz неизёльнаz болёбзнь и3 гHрькіz внyтрєнніz м{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ѕэлw2 прaведнэ, ћкw мн0гими и3 стрaнными напaстьми и3нhхъ ўтрHбы мyчи. Џнъ же никaкоже t кичeніz (своегw2) прес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є3щe же и3 гордhни и3сполнsшесz, nгнeмъ дhшущь ћрости на їудє1и и3 заповёдавъ ўскори1ти шeствіе: случи1сz же и3 пaсти є3мY t колесни1цы со ўстремлeніемъ и3дyщіz, и3 лю1тымъ падeніемъ пaдшему вс‰ ўды пл0ти сокруш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Џнъ же, и4же мaлw прeжде мнsй волнaмъ мwрски1мъ повелэвaти, t г0рдости пaче человёчи, и3 мёриломъ высотY г0ръ мнsсz и3змёрити, до земли2 смирeнъ на носи1лэ носsшесz, ћвную б9ию си1лу всBмъ показy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w и3 t тэлесE нечести1вагw чeрвію кипёти, и3 живyщу въ болёзнехъ и3 въ мучeніихъ, пл0ти є3гw2 и3зліsтисz t смрaда же є3гw2 и3 гн0z вси2 в0ини гнуш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мaлw прeжде небeсныхъ ѕвёздъ касaтисz мнsщаго никт0же можaше носи1ти, смрaда рaди лю1т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Tсю1ду u5бо начA t многіz гордhни своеS преставaти ўsзвленъ и3 въ познaніе приходи1ти (научeнъ) б9іею ћзвою повсечaстнw ўмножее болёзни своеS пріе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є3гдA нижE сaмъ смрaда своегw2 терпёти можaше, тaкw речE: прaведно є4сть повинyтисz бGови, и3 смeртну сyщу р†внаz бGови не мyдрствовати г0р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Молsшесz же сквeрный ко никогдA хотsщему поми1ловати є3го2 вlцЁ, тaкw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тhй ќбw грaдъ, є3г0же тщaхсz пришедъ во прaхъ њбрати1ти и3 мёсто гр0бищное создaти, своб0денъ њстaв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їудeєвъ же, и5хже хотёхъ нижE погребeніе спод0бите, но пти1цємъ ѕвэрє1мъ на растерзaніе предaти со младє1нцы, всёхъ и5хъ рaвныхъ ґfинewмъ со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хрaмъ же с™hй, є3г0же прeжде њгрaбихъ, пред0брыми д†ры ўкрашY, и3 свzщє1нныz сосyды мн0гw б0лше вс‰ воздaмъ, и3 подобaющаz къ жeртвамъ и3ждивє1нію t свои1хъ дох0дwвъ под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къ си6мъ же и3 їудeаниномъ бhти, и3 всsкое мёсто њбитaемо проходи1ти, и3 проповёдати б9ію держaву и4м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о никaкоже престаю1щымъ болёзнемъ, нaйде бо нaнь првdный б9ій сyдъ, њ себЁ tчazвсz, писA ко їудewмъ ниженапи1санное послaніе, молeніz чи1нъ и3мyщее, содержaщее же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редHбрымъ грaжданwмъ їудewмъ ѕэлw2 рaдоватисz и3 здрaвствовати и3 благодeнствовати, цaрь ґнті0хъ и3 страти1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здрaвствуете и3 ч†да, и3 (и3мBніz) в†шz но мhсли вaмъ сyть, благодарю2 ќбw бGу вели1кимъ благодарeніемъ, на нб7о ўповaніе и3мё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зъ же въ нeмощи лежaщь, вaшу чeсть и3 благопріsтство воспоминaхъ любeзнw: возвращazсz t персjдскихъ мёстъ и3 впaдъ въ болhзнь тsжку, нyжно возмнёхъ попечeніе воз8имёти њ џбщемъ всёхъ ўтвержд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е tчаzвazсz њ себЁ, но ўповaніе мн0го и3мёz и3збэжaти недy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зрs же, ћкw и3 nтeцъ м0й, въ нsже временA въ вhшнихъ мёстэхъ воевA, показA и3мyщаго пріsти по нeмъ начaл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а ѓще что2 проти1вно случи1тсz и3ли2 возвэсти1тсz что2 бёдственно, вёдуще сyщіи по странaмъ, комY влaсть ввёрена, не смут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къ си6мъ же помышлsю прілежaщихъ могyтникwвъ и3 сосёдей цaрствію врeмене ўсмотрsющихъ и3 слyчаz њжидающихъ, њёzви1хъ сhна моего2 ґнті0ха царeмъ, є3г0же мн0гаши њбходsщь вы6шній сатр†піи мнHгимъ t вaсъ препоручaхъ и3 представлsхъ, писaхъ же къ немY, ±же нижaе пи6сана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молю2 u5бо вaсъ и3 прошY, да п0мнzще благодэ‰ніz во џбще и3 њс0бнw, кjйждо содержитE сyщее благопріsтство ко мнЁ и3 сhну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ўповaю бо, ћкw џнъ кр0тцэ и3 человэколю1бнэ, послёдующь моемY произволeнію, соwбщaтисz вaм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Мужеубjйца u5бо и3 хyльникъ ѕлBйшаzэ пострадaвъ, ћкоже и3ны6мъ сотвори2, въ стрaнствЁ, на горaхъ бёдною смeртію и3зчез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ренесe же тёло є3гw2 філjппъ свeрстникъ є3гw2: и4же и3 ўбоsвсz сhна ґнті0хова ко птоломeю філоми1тору во є3гЂпетъ tи1д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Маккавeй же и3 и5же съ ни1мъ бsху, гDу и5хъ защищaющу, хрaмъ ќбw и3 грaдъ воспріs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к†пища же t и3ноплемeнникwвъ на т0ржищи ўстр0єннаz, є3щe же и3 трє1бища раскоп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њчи1стивше хрaмъ, и4нъ nлтaрь сотвори1ша, и3 разжeгше кaменіе и1 взeмше џгнь t ни1хъ, принес0ша жeртву по двою2 лёту и шeсти мцcэхъ, и3 fmміaмъ и3 свёщники, и3 хлёбwвъ предложeніе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і‰ же сотв0рше, молsху гDа пaдше ни1цъ, да не ктомY въ сицєвaz ѕл†z впадyтъ, но ѓще когдA и3 согрёшатъ, t негw2 съ кр0тостію да наказyютсz, ґ не вaрварwмъ и3 хyльнымъ kзhкwмъ предад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ъ џньже дeнь хрaмъ t и3ноплемє1нникъ њскверни1сz, случи1сz въ т0й же дeнь њчищeнію бhти хрaма, двaдесzть пsтагw днE мцcа, и4же є4сть хаслev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ъ весeліемъ прaздноваху днjй џсмь по w4бразу сёней, поминaюще, ћкw прeжде мaлагw врeмене прaздникъ сённицъ въ горaхъ и3 въ пещeрахъ ѕвюри1нымъ w4бразомъ бsху провождa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егw2 рaди fЂрси и3 вBтви зелє1ныz, є3щe же и3 фjніки и3мёюще, пBсни приношаху бlгопоспэши1вшему њчтcити мёсто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ўзак0ниша џбщимъ повелёніемъ и3 ўставленіемъ всемY kзhку їудeйску по вс‰ лBта прaздновати дни6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ґнтіохъ ќбw, и4же проименовaшесz є3піфaнъ, кончи1ну тaкw и3м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н7э же ±же њ є3vпaторэ ґнті0хэ, сhнэ нечести1вагw бhвшемъ, речeмъ, сокращaюще ѕла†z, ±же во брaнехъ сотворє1на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eй бо воспріsвъ цaрствіе, постaви над8 дэлaми цaрскими лmсjю нёкоего, кілисmрjи же и3 фінікjи воев0ду первоначaлн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толомeй бо нарицaемый мaкрwнъ прaвду соблюдaти произв0ливъ ко їудewмъ бhвшаz рaди къ ни6мъ њби1ды, покушaшесz ±же къ ни6мъ ми1рнw препровод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ёмже њклеветaнъ t другHвъ ко є3vпaтору и3 чaстw нарицaемь ѓкибы предaтель, понeже кЂпръ ввёрениый t філоми1тора њстaви и3 ко ґнті0ху є3піфaну tи1де, нижE честнhz влaсти и3мyщь, t печaли њтрави1въ себE жив0тъ сконч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Горгjа же бhвъ воев0да над8 мэстaми, собирaше чужди1хъ в0євъ и3 непрестaннw на їудє1и рaтова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ъ ни1мъ же кyпиw и3 їдумeане њбдержaще крBпкіz тверды6ни њбучaху їудewвъ, и3 и3згонsемыхъ и3з8 їеrли1ма пріeмлюще, рaтовати начин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yщіи же со маккавeомъ сотв0рше моли1тву и3 моли1вше бGа споб0рника и5мъ бhти, на їдумє1йскіz тверды6ни ўстрем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Къ ни6мъ же и3 приступи1вше мyжественнw њдержaша мэстA, всBмъ же на стэнЁ рaтующымъ tмсти1ша и3 срэтaющихсz закалaху, ўби1ша же не мeнше двaдесzти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збёгшымъ же иBкіимъ не мeнши девzти2 тhсzщъ въ двЁ п›рги крBпки ѕэлw2 и3 вс‰, ±же проти1ву њблежeніz, и3мyщ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маккавeй њстaвивъ сjмwна и3 їHсифа, є3щe же и3 закхeа и3 и5же съ ни1мъ доволиыхъ ко њблежeнію и4хъ, на нyжднаz мэстA сaмъ tи1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yщіи же съ сjмwномъ сребролюби1віи t нёкіихъ, и4же въ п›ргахъ, сребр0мъ прельщeни, и3 сeдмьдесzтъ тhсzщъ дрaхмъ взeмше, њстaвиша нёкіихъ и3збэж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Е#гдa же возвэсти1сz маккавeю њ бhвшемъ, собрaвъ начaлники людjй, порицaше, ћкw за сребро2 продaша брaтію, супостaтwвъ на ни1хъ tпусти1в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и1хъ u5бо предaтелей бhвшихъ ўби2 и3 внезaпу двЁ п›рги разру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Nрyжіемъ же во всёхъ и3 рукaми благоуспэвaz, погуби2 въ двY твердhнехъ б0лэе двaдесzти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Тімоfeй же, и4же прeжде t їудє1й бhсть поражeнъ, собрaвъ в0євъ стрaнныхъ мн0жество, и3 во ґсjи бhвщихъ к0нникwвъ собрaвъ не мaлw, приjде ѓки nрyжіемъ їудeю хотsщь вз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Маккавeй же и3 сyщіи съ ни1мъ, приближaющусz томY, ко моли1твэ б9ій њбратишасz, главы6 землeю посhпавше и3 чрє1сла врeтищами препоsсавше,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ред nлтaрнымъ прaгомъ ни1цъ пaдше, молsху млcтива и5мъ бhти, враждовaти же враждyющымъ на ни1хъ и3 супостaтwмъ проти1витсz ћкw зак0нъ глаг0л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Бhвше же по моли1твэ, воспріeмше nр{жіz далeче и3з8 грaда и3зыд0ша: прибли1жшежесz къ супостaтwмъ, њ себЁ ст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0лнцу же возсіzвающу, nбои2 сразишасz: сjи ќбw спорyчника и3мyще благополyчіz и3 побёды съ добродётелію ко гDу прибёжище, nни1 же воев0ду брaней ўчини1ща ћр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ребывaющей же крёпцейй брaни, kви1шасz супостaтwмъ t нб7сE мyжіе пsть на к0нехъ зл†ты ўзды6 и3мyщихъ, благолёпни, и3 прaвzще їудewв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маккавeа средЁ себє2 вземше и3 защищaюще свои1мъ всеорyжіемъ невреди1ма сохранsху, на супостaты же стрёлы и3 мHлніи метaху: тёмже смэси1вшесz невидёніемъ сэчaхусz мzтeжа и3сп0лн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Ўбіeнныхъ же бhсть двaдесzть тhсzщъ и3 пsтсwть сHтъ, к0нныхъ же шeс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aмъ же тімоfeй побэбжE въ газaру глаг0лемую твердhню, ѕэлw2 крёпкую, воев0дствующу тaмw хер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Маккавeй же и3 сyщіи съ нимъ вeселw њбсэд0ша крёпость дни6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сyщіи же внyтрь на твeрдость мёста ўповaюще, пaче мёры хyлzху и3 словесA беззакHннаz и3знош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Ћвльшужесz пsтому дню2 двaдесzть ю4ношей, и5же съ маккавeемъ бёху, разжeгшесz ћростію хулeніz рaди, прибли1жившесz ко стэнЁ, мyжественнw и3 ѕвэроwбрaзною ±ростію прилучи1вшихсz разсэц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нjи же под0бнэ возшeдше съ нyждею къ сyщымъ внyтрь, зажигaху п›рги, и3 возжeгше nгни6ща, живhхъ хyльникwвъ сожг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нjи же вратA разсэк0ша, и3 впусти1вше пр0чій п0лкъ, взsша грaдъ, и3 тімоfeа скрhвшагосz въ нёкоемъ рвЁ заклaша, и3 брaта є3гw2 херeа и3 ґполлwф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Сі‰ же сотв0рше съ пёсньми и3 и3сиовёданьми благословлsху гDа бlгодётелz вели1каго ї}лю и3 побёду и5мъ дaвшаго.</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 мaлэ же весьмA врeмени лmсjа, намёстннкъцарeвъ и3 ср0дникъ и3 къ дэлHмъ пристaвникъ, ѕэлw2 тsжцэ сносS бы6вш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обрaвъ ѓки џсмьдесzтъ тhсzщъ и3 конники вс‰, пріи1де на їудeєвъ, помышлsz ќбw грaдъ є4ллинwмъ њбитaли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хрaмъ же сребродaненъ сотвори1ти, ћкоже и3 пр0чіихъ kзы6къ к†пища, и3 по вс‰ лBта продавaти ґрхіерeй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икaкоже помышлzю б9ію держaву безyмнw ўповaz на тмы6 пэбшцє1въ и3 на тhсzщы к0нникwвъ и3 на џсмьдесzтъ слон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шeдъ же во їудeю и3 прибли1живсz ко веfсyрэ, къ мёсту ќбw крёпкому сyщу, t їеrли1ма же tстоzщему ћкw стjдій пsть, сіE ўтэсн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Е#гдa же познA маккавeй и3 и5же съ ни1мъ рaтующа є3го2 тверды6ни, съ плaчемъ и3 слезaми молsху гDа со всёмъ нар0домъ, бlгaго ѓгGла послaти ко сп7сeнію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aмъ же маккавeй пeрвый взsвъ nрyжіе ўвэщавaше пр0чихъ вкпэ съ ни1мъ бёдство под8sти, є4же помогaти брaтіи своeй: вкyпэ же и3 со ќсeрдмъ ўстрем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aмw же, и3 бли1з8 їеrли1ма сyщымъ, kви1сz предводsй и4хъ к0нникъ во nдeжди бёлэ всеoрyжіе злат0е потрzсaю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кyпэ же вси2 благослови1ша млcрдаго бGа и3 ўкрэпи1шасz душaми, не т0чію человёкwвъ, но и3 ѕвэрeй лютёйшихъ и3 стёны жєлёзны сокрушaти сyще гот0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дsху во ўстроeніи съ нб7се споб0рника и3мёюще, ми1лующу и5х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львоwбрaзнw же ўстрэми1вшесz на супостaты, положи1ша t ни1хъ є3ди1нонaдесzть тhсzщъ пэшцє1въ, к0нникwвъ же тhсщу и3 шeс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сёхе же понyдиша бэжaти: мн0зи же t ни1хъ ћзвени нaзи ўцэлёша, и3 сaмъ лmсjа стyднw бэжaвъ спас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е без8 ўмa же сhй, размышлsz въ себЁ бhвшее на себE поражeніе и1 ўразумёвъ непобэди1мыхъ бhти є3врewвъ, всемогyщему бGу споб0рствующему и5мъ, послa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ўвэщавaше, ћкw и4мать примири1тисz во всёхъ прaведныхъ и3 ћкw совётуz прекли3 царS, да бyдетъ и5мъ дрy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оизв0ли же маккавeй њ всёхъ, њ ни1хже лmсjа молsше, њ полезныхъ радsщь: є3ли6ка бо маккавeй дадE лmсjа на писмЁ њ їудeехъ, соизв0ли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Бёша бо пис†ніz їудеємъ пHсланаz t лmсjи, и3мyщаz w4бразъ сицeвъ, лmсjа мн0жеству їудeйску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їwaннъ и3 ґвессалHмъ, и5же п0слани сyть t вaсъ, даю6ща напи1санный tвётъ, прошaста њ назнaменанныхъ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є3ли6ка u5бо подобaше царю2 предложи1ти, и3звэсти1хъ, и3 ±же бsху прі‰тна, соизв0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ще u5бо въ дёлэхъ вёрность соблюдетE, то2 и3 въ пр0чее покушyсz вин0венъ вaмъ бhти благ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њ си1хъ же подр0бну заповёдахъ си1ма и3 пHсланнымъ t меиє2 побесёдовати съ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здрaвствуйте. Лёта сто2 четhредесzть nсмaгw, (мцcа) діоскорjнfіа, днE двaдесzть четвeрт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Цaрское же послaніе содержaше сі‰: цaрь ґнті0хъ лmсjи брaту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nтцY нaшему въ б0ги премёншусz, мы2 хотsще во цaрствіи сyщихъ безмzтeжныхъ бhти и3 њ свои1хъ прилэж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лhшахомъ їудє1й не соблаговолsющихъ nтцA моегw2 повелёнію, є4же премэни1тисz и5мъ на є4ллинскіz зак0ны, но и3зволsющихъ держaти сво‰ зaпwвэди и тогw2 рaди молsщихъ, да дaруютсz и5мъ закHнна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хотsще ќбw и3 семY kзhку без8 мzтeжа бhти, суди1хомъомъ и3 хрaмъ и5мъ возврати1ти и3 жи1ти по прароди1тєлскимъ и4хъ њбhчає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блaгw u5бо сотвори1ши, ѓще п0слеши къ ни6мъ и3 десни1цу дaси, ћкw да познавше нaше произволeніе, благодyшни бyдутъ и3 безпечaльнw пребyдутъ ко своемY њхранe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Ко їудewмъ же цaрское послaніе сицево2 бЁ: цaрь ґнті0хъ старёйшинамъ їудє1йскимъ и3 прочымъ їудewмъ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ѓще здрaвствуете, да бyдетъ ћкоже х0щемъ, и3 сaми здрaвствуемъ: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з8zви2 нaмъ менелaй, ћкw х0щете tшeдше бhти съ вaш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риходsщhмъ ќбw дaже до днE тридесsтагw мцcа занfjка, дади1мъ десни1цу без8 њпас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є4же ўпотреблsти їудewмъ свои1хъ брaшенъ и3 зак0нwвъ, ћкоже и3 прeжде, и3 ни є3ди1нъ и5мъ ни по є3ди1ному w4бразу стужи1ти и4мать њ содёzнныхъ въ невёдэ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ослaхомъ же и3 менелaа и3мyщаго ўтёшити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здрaвствуйте. Лёта сто2 четhредесzть nсмaгw, xанfjка (мцcа), пzтагwнaдесzть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Послaша же и3 ри1млzне къ ни6мъ послaніе и3мёющее сі‰: квjнтъ мeммій и3 тjтъ мaнлій, старBйшины ри1мстіи, лю1демъ їудє1йскимъ рaдоватисz: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њ ни1хже лmсjа ср0дникъ царeвъ соизв0ли вaмъ, и3 мы2 соблаговолs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ґ ±же суди2 предложи1ти царю2, скорёе посли1те кого2 созирaюще њ си1хъ, да ўстaвитъ, ћкоже подобaетъ вaмъ, мы бо и4демъ ко ґнтіох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егw2 рaди ўскори1те и3 посли1те нёкіихъ, да и3 мы2 ўвёмы, к0еz є3стE мhс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Здрaвствуйте. Лёта сто2 четhредесzть nсмaгw, пzтагwнaдесzть днE (мцcа) xанfjк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одBzннымъ же бhвшымъ завётwмъ си6мъ, лmсjа ќбw tи1де ко царю2, їудeє же въ земледёліи ўпражнs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T сyщихъ же по мэстHмъ воев0дъ, тімоfeй и3 ґполлHній сhнъ генeовъ, є3щe же їерwиЂмъ и3 димофHнъ, къ си6мъ же и3 нікан0ръ кmпріaрхъ, не њставлsху и5хъ благостоsти и3 въ пок0и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Їoппjане же толи1ко сотвори1ша нечeстіе, ўмоли1вше їудє1й съ ни1ми живyщихъ вни1ти во предстaвлєныz t ни1хъ ладіи6 съ женaми и3 чaды, ѓкибы ни є3ди1нэй враждЁ междY и4ми настоsщ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а џбщее же ўставлeніе грaдское и3 си6мъ соизв0лившымъ, ћкw ми1ръ и3мёти хотsщымъ и3 ничт0же подозрёніz и3мyщымъ, tвeзше и5хъ погрузи1ша, сyщхъ не мнёе двY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ознaвъ же їyда бhвшую на ср0дники сво‰ жeстокость, возвэсти1въ мужє1мъ и5же съ ни1мъ и3 призвaвъ првdнаго судію2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іи1де на скверноубjйцъ брaтій є3гw2, и3 прист†нища н0щію сожжE, и3 ладіи6 попали2, избёгшихъ же t nгнS зак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транё же заключeнэ бhвшей tи1де, ћкw пaки пріити2 и3мyщь и3 всE їoппjанъ и3скорени1ти граждaн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Ўразумёвъ же, ћкw и3 во ґмнjи живyщій хотsтъ њбитaющымъ їудewмъ тёмже w4бразомъ со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на їамнjтzнъ н0щію напaдъ, зажжE пристaнище съ кораблsми ћкw kви1тисz зарsмъ nгнS во їеrли1мэ, стaдіzмъ сyщымъ двyмъ стaмъ четhредесz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Tтyду же tшeдшымъ дeвzть стaдій, творsщымъ пyть на тімоfeа, срази1шасz съ ни1мъ ґрaвлzнъ мн0жае пzти2 тhсzщъ мужeй и3 кHнникъ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Бhвшей же крёпцэй брaни, и3 сyщымъ при їyдэ п0мощію б9іею преуспэвaющымъ, нап0льніи ґрaвлzне њдолёни, прошaху t їyды десни1цы себЁ, њбэщaюще и3 пaжить дaти и3 во пр0чіихъ п0льзова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Їyда же ўразумёвъ, ћкw и4стиннw во мн0гихъ nни2 потрeбни, њбэщA ми1ръ содержaти съ ни1ми: взsвше же десни1цу, tид0ша въ кyщ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ападe же и3 на нёкій грaдъ мостaми твeрдъ и3 стэнaми Hграждeнъ, и4же t всsкихъ смёшеныхъ kзhкwвъ њбитaемый, є3мyже и4мz кaспі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yщіи же внутри2 надёющесz на крёпость стёнъ и3 на ўготовлeніе брaшенъ, неради1вw пребывaху, проклинaюще сyщихъ при їyдэ, и3 ктомY хулsще, и3 глаг0люще, ±же не подоб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yщіи же со їyдою призвaвше вели1каго њбладaтелz мjра, и4же без8 nвнHвъ и3 мехaніческихъ nрyдій во временA їисyса разруши2 їеріхHнъ, напад0ша ѕвэроwбрaзнw на стё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зeмше грaдъ б9іею в0лею, безчи1слєнна закл†ніz сотвори1ша, ћкw прилежaщему є4зеру, въ широтY и3мyщему ст†діи двЁ, текyщею (ўбіенныхъ) кр0вію и3сполнену kв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Tтyду же tшeдше стaдій сeдмь сHтъ пzтьдесsтъ, пріид0ша въ харaкъ, ко глаг0лємымъ тувjинwмъ їудe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тімоfeа ќбw на мёстэхъ не достиг0ша, ни є3ди1но дёло соверши1вша t мёстъ tшeдша, њстaвльша же стрaжу въ нёкоемъ мёстэ ѕэлw2 твeр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досіfeй же и3 сwсіпaтръ сyщіи t воев0дъ, и5же со маккавeомъ, и3зшeдше погуби1ша t тімоfeа њстaвшихъ въ твердhни б0лэе десzти2 тhсzщ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Маккавeй же ўстр0ивъ вHz сво‰ по полкHмъ, постaви и4хъ над8 полкaми, и3 на тімоfeа п0йде и3мyщаго съ соб0ю сто двaдесzть тhсzщъ пэшє1цъ, кHнникъ же двЁ тhсzщы и3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знaвъ же тімоfeй пришeствіе їyдино, послA жєны2 и3 дёти и3 прHчаz ўготHваніz въ твердhню нарицaемую карнjю: бЁ бо непребори1ма и3 ко всх0ду неудобна рaди тэсноты2 всёхъ мё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Е#гдa же п0лкъ їyдинъ пeрвый kви1сz, и3 бhсть ќжасъ на супостaты и3 стрaхъ t kвлeніz всеви1дzщагw бhвшагw на ни1хъ, въ бёгство ўстреми1шасz є3ди1нъ t другaгw бэжaщь, ћкw мн0жицею t свои1хъ повреди1шасz и3 nрyжіи свои1ми пробод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ворsше же їyда гонeніе прилёжнw, ўбивaz и3ноплемeнникwвъ, и3 и3зби2 t ни1хъ три1десzть тhсzщ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aмъ же тімоfeй впaдъ междY сyщихъ со досіfeемъ и3 сwсіпaтромъ, со мн0гимъ ўхищрeніемъ молsше, да жи1въ tпyсти1тсz: занE мн0гихъ ќбw (t їудє1й) роди1телей и3 нёкіихъ брaтію и3мёzше (ў себє2), и3 си6мъ ѕло2 случи1тсz, ѓще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Е#гдa же мн0гими словесы2 вэроsтенъ сотвори2 њбётъ, є4же возврати1ти џныхъ неврeдныхъ, пусти1ша є3го2 рaди спасeніz брa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зшeдъ же (маккавeй) на карнjю и3 на ґтаргaтію, ўби2 двaдесzть пs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о побёдэ же си1хъ и3 погублeніи њбрати2 їyда в0инство и3 на є3фрHнъ, грaдъ твeрдый, въ нeмже живsше лmсjа и3 мн0жество рaзныхъ kзы6къ: ю4нwши же си1льніи стоsще пред8 стэнaми крёпкw противурaтоваху, въ нeмже бёху nр{діz и3 стрёлъ мн0гое ўготов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ризвaвше же всеси1льнаго съ держaвою сокрушaющаго рaтныхъ си6лы, взsша грaдъ под8 рyку и3 ўби1ша сyщихъ внyтрь двaдесzть пs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tшeдше tтyду ўстреми1шасz на скЂfскій грaдъ, tстоsщь t їеrли1ма стaдій шeс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Њсвидётелствовавшымъ же живyщымъ тaмw їудewмъ њ скЂfскихъ грaжданэхъ, ћкw и3мёютъ къ ни6мъ благопріsтство и3 во временA ѕлополyчнаz кр0тцы пребыв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благодари1вше и5мъ и3 ўмоли1вше, дабы2 и3 въ пр0чее къ р0ду и4хъ благопріsтни бhли, пріид0ша во їеrли1мъ, дню2 вели1кагw прaздника седми1цъ настоsщ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о глаг0лемей же пентик0стіи, и3д0ша проти1ву горгjа страти1га їдумe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зhде же съ пэшцы6 треми2 тhсzщьми, и3 кHнникъ четhре ст†,</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сотв0ршымъ брaнь, случи1сz пaсти м†лымъ t їудє1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Досіfeй же нёкто t вакин0ра, к0нный мyжъ и3 крёпокъ, ћтъ горгjю, и3 взeмъ є3го2 за хламЂду, ведsше є3го2 крёпкw, и3 хотsщь прокл‰таго взsти жи1ва, нёкто t fракjйскихъ кHнникъ нападE нaнь и3 рaмо tсэчE, горгjа же и3збэжE во маріс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В0инwмъ же горгjєвымъ на мн0зэ борю1щымсz и3 ўтруждє1ннымъ бhвшымъ, призвaвъ їyда гDа спом0щника, да бyдетъ и3 воев0да б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начaтъ глaсомъ nтeческимъ съ пёсньми в0пль, возопи1въ и3 нечazннэ на вHz горгjєвы напaдъ, въ бёгство и4хъ њбра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Їyда же собрaвъ вHz пріи1де во грaдъ nдоллaмъ: и3 є3гдA седмhй дeнь прміи1де, по њбhчаю њчи1стившесz въ т0мъ мёстэ суббHту прaзднова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На ќтріе же пріи1де со свои1ми їyда, да, ћкоже подобaше, тэлесA пaдшихъ в0зметъ и3 со ср0дниками положи1тъ во гробёхъ nтe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Њбрэт0ша же ў коегHждо t ўмeршихъ под8 ри1зами ўбіeнныхъ t дарHвъ јдwлскихъ, ±же во їамнjи, њ ни1хже зак0нъ запрещaше їудewмъ, всBмъ же ћве бhсть, ћкw сеS рaди вины2 тjи па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Вси2 u5бо благослови1вше прaвый сyдъ гд‡ень, ±кw т†йнаz сотвори2 kвлє1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къ молeнію њбрати1шасz моли1вше, да сотворeный грёхъ весьмA и3зглaдитсz: д0бльственный же їyда молsше людjй, да сохранsтъ себE t грэхA, nчи1ма ви1дzще бы6вшаz пaдшихъ за гр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сотвори1въ t мужeй собрaніе ќтварей, ћкw двЁ тhсzщы дрaхмъ сребрA, послA во їеrли1мъ принести2 за грёхъ (мeртвыхъ) жeртву, пред0брэ и3 благочeстнw творS, њ воскресeніи помышлs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Ѓще бо пaдшымъ востaти не чazлъ бы, и3зли1шно бhло бы и3 всyе њ мeртвыхъ мол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КтомY взирaющь, ±кw во благочeстіи ўс0пшымъ и3зрsднёйшаz ўгот0васz благодa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препод0бное и3 благочести1вое помышлeніе: tонyду же за ўмeршихъ молeніе сотвори2, ћкw да t грэхA њчи1стzтс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Лёта сто2 четhредесzть девsтагw, познA їyда,ћкw ґнті0хъ є3vпaторъ грzдeтъ со мн0жествомъ на їуд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ъ ни1мъ лmсjа намёстникъ є3мY и3 над8 дэлaми старёйшій, кjйждо и3м{ща (съ соб0ю) си1лу є4ллинску пёшцєвъ сто2 дeсzть тhсzщъ и3 кHнникъ пsть тhсzщъ и3 три1ста, и3 слонHвъ двaдесzть двA и3 колесни1цъ съ косaми три1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римэси1сz же къ ни6мъ и3 менелaй, и3 съ вели1кою лeстмю молsше ґнті0ха, не рaди nтeчеству спасeніz но надёzсz въ начaлство постaвленъ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ЦRь же царeй воздви1же ±рость ґнті0хову на нечести1ваго, и3 лmсjи показaвшу сего2 бhти вин0вна всёхъ ѕлhхъ, повелЁ, ћкоже њбhчай є4сть, на мёстэ ўби1ти, привeдшымъ є3го2 въ вирсав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Бё же на т0мъ мёстэ ст0лпъ пzти1десzти лакHтъ п0лнъ пeпела, сeй же и3мёzше nрyдіе w4крестъ вращaющеесz ўстреми1телное въ пeпе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aмw свzщеннотaтству пови1нна сyща, и3ли2 и3 и3нhхъ нёкіихъ ѕл0бъ превосх0дство сотв0ршаго, вси2 врэsютъ въ поги1б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ицев0ю смeртію законопрестyпнику случи1сz ўмрeти, нижE погребeніz получи1вшему менелa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ѕэлw2 прaведнэ: понeже бо мнHга согрэшє1ніz на nлтaрь б9ій соверши2, є3гHже џгнь и3 пeпелъ бЁ свsтъ, (и3 џнъ) въ пeпелэ смeрть воспрі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о цaрь ўм0мъ неwбуздaнъ грzдsше, гHршаz при nтцЁ є3гw2 бhвшихъ показaти хотsщь їудe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Ўвёдавъ же їyда њ си1хъ, повелЁ лю1демъ дeнь и3 н0щь моли1ти гDа, нeгли, ћкоже и3ногдA, и3 нн7э пом0ж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мyщымъ зак0на и3 nтeчества и1 с™aгw хрaма лиши1тисz, и3 мaлw прeжде почи1вшихъ людjй не њстaвитъ ѕлохyльнымъ kзhкwмъ подрyчныхъ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сBмъ же т0жде вкyпэ сотв0ршымъ и3 проси1вшымъ t гDа млrдіz съ плaчемъ и3 постaми и3 простeртіемъ (на зeмлю) по три2 дни6 непрестaннw, ўкрэпи1въ и5хъ їyда повелЁ и3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Њс0бь же бhвъ їyда со старBйшины, совётова, прeжде нeжели вни1дутъ вHи цaрстіи во їудeю и3 њдержaтъ грaдъ, и3зшeдше срази1тисz (за вeщы с™ы6z) гDнею п0мощ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дaвъ же попечeніе создaтелю мjра и3 ўмоли1въ свои1хъ мyжественнэ подвизaтисz дaже до смeрти за зак0ны, за свzти1лище, за грaдъ, за nтeчество, за граждaнство, w4крестъ мwдjна в0инство постaви.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aвъ же сyщымъ съ ни1мъ знaменіе б9іz побёды, съ ю4ношами крэпчaйшими и3збрaнными напaдъ н0щію на цaрскій дворъ, во станY ўби2 четhре тhсzщы мужeй и3 болшaго слонA съ сyщими на нeмъ пораз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на конeцъ вeсь п0лкъ стрaха и3 смzтеніz и3сп0лниша и3 и3зыд0ша благополyч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Kвлsющусz же ўжE дню2, сіE содёzсz, помогaющу є3мY гDню покровe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Цaрь же пріeмь вкyсъ хрaбрости їудeйскіz, и3спhтова хи1тростію мэстA.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ко веfсyрэ крёпцэйи твердhни їудeйстэй пріи1де, и3 tгони1мь бЁ, ўдарsшесz, ўмалs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yщымъ же внyтрь, їyда потрє1бнаz пос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озвэсти1 же т†йнаz супостaтwмъ р0докъ t їудeйскихъ в0инwвъ: взhсканъ же бhсть и3 ћтъ и3 заключ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втори1 же цaрь сл0во со веfс{рzны, десни1цу дадE, пріS, tи1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остaви брaнь со їyдою и3 прем0женъ бhсть: є3гдa же познA tмeщущасz філjппа во ґнтіохjи постaвленнаго над8 дBлами, смzтесz и3 моли2 їудewвъ, повинyсz и3 клsсz њ всёхъ прaведныхъ, примири1сz и3 жeртву принесE, почтE хрaмъ и3 ўщeдри мёс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маккавeа пріsтъ, постaви страти1га t птолемаjды дaже до герри1нwвъ кнsз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ріи1де во птолемаjду: скорбsху птолемаjдzне њ завётэхъ, негодовaху бо њ примирeніихъ, ±же хотёша tри1ну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зhде на суди1ще лmсjа, tвэщA по возм0жности, ўвэщA, (лю1ди) ўти1ши, благопрі‰тны сотвори2, возврати1сz во ґнтіохjю. Си1це бhсть цaрско и3схождeніе и3 возвращeні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 тріeхъ же лётэхъ ўвёбда їyда, ћкw дими1трій селevковъ сhнъ вплывE сквозЁ пристaнище, є4же при трjполи, со мн0жествомъ крёпкимъ и3 кораблs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њдержA странY и3 ўби2 ґнті0ха и3 є3гw2 намёстника лmс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Ґлкjмъ же нёкто бhвый прeжде ґрхіерeй, в0лею же њскверни1выйсz во временA смэшeніz, помhсливъ, ћкw ни кjимъ w4бразомънёбсть є3мY спасeніz, нижE прихождeніz ко с™0му nлт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ріи1де ко царю2 дими1трію сто2 пzтьдесsтъ пeрвагw лёта, приносS є3мY вэнeцъ злaтъ и3 фjнікъ, къ си6мъ же и3 цвэты2, и5же мнsхусz церк0вніи бhти: и въ дeнь џный молч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олучи1въ же врeмz безyмію своемY содёйствующее, при1званъ бhсть дими1тріемъ на соб0ръ и3 вопрошeнъ, въ к0емъ состоsніи и3 совётэ стоsтъ їудeє;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Къ си6мъ речE: глаг0леміи t їудє1й ґсідeє, и4хже в0ждь їyда маккавeй, бр†ни стр0zтъ и3 р†спри воздвизaютъ, не допускaюще цaрству благостоsніz получ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егw2 рaди tлучeнъ прароди1телскіz слaвы, си1рэчь свzщенноначaлства, сёмw нн7э пріид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eрвое ќбw њ надлежaщихъ царю2 вёрность содержaщь, втор0е же и3 њ свои1хъ грaжданёхъ промышлsz: предрэчeниыхъ бо безсловeсіемъ весьмA р0дъ нaшъ не мaлw стрaж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к†zждо же си1хъ познaвъ, ты2, царю2, њ странЁ и3 њ њбстоsніи р0да нaшегw проуразумёй по человэколю1бію, є4же и4маши ко всBмъ благопрекл0н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онeлэже бо їyда жи1въ є4сть, невозм0жно ми1ра получи1ти вещ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ицєвымъ же рэчє1ннымъ бhвшымъ t негw2, ѓбіе пр0чіи дрyзи, враждY и3мyщіи на їyду, разжег0ша дими1трі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ризвaвъ же ск0рw никан0ра старёйшину над8 слонaми и3 воев0дою постaвивъ їудeею, пос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дaвъ зaповэдь, самаго2 ќбw їyду ўби1ти, сyщихъ же съ ни1мъ расточи1ти, постaвити же ґлкjма ґрхіерeемъ превели1кагw х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огдA kзhцы ўбёгшіи и3з8 їудeи t їyды, стадaми прихождaху къ нікан0ру, їудє1йскаz ѕлопол{чіz и3 бBдства себЁ благопол{чіz мнsще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лhшавще же (їудeє) нікан0рово пришeствіе и3 нападeніе kзhкwвъ, посhпавшесz землeю, молsху постaвившаго дaже до вёка лю1ди сво‰ и3 пrнw съ kвленіемъ защищaющаго свою2 чa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велёвшу же воев0ду, ск0рw tтyду дви1гнушасz и3 смэси1шасz съ ни1ми при грaдцэ десaв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jмwнъ же брaтъ їyдинъ срази1всz съ нікан0ромъ, мaлw же ўстраши1всz внезaпнагw рaди нахождeніz супостaт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Nбaче же слhшавъ нікан0ръ мyжесто при їyдэ сyщихъ и3 благодyшіе, и4мже подвизaютсz за nтeчество, ўбоsсz сyдъ кр0вію со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егw2 рaди послA посідHніа и3 fеод0та и3 маттаfjю дaти и3 взsти десни1ц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Мн0гу же њ сeмъ бhвшу совёту и3 воев0дэ лю1демъ возвэсти1вшу и3 бhвшу є3диноглaсному всёхъ и3зволeнію, соизв0лиша на ми6р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нарек0ша дeнь, въ џньже њс0бнw сни1дутсz кyпнw. И# пріи1де. И# постaвиша разли6чнаz сэд†л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велё же їyда воwружє1ннымъ бhти готHвымъ въ мёстэхъ прили1чныхъ, да не когдA t супост†тъ внезaпу ѕлодэsніе бyдетъ, и3 подобaющую бесёду џбще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ребывaше же нікан0ръ во їеrли1мэ и3 ни к0егwже ѕлA сотвори2, стадa же нар0дwвъ с0бранныхъ tпус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мёzше же їyду всегдA въ лицы2, душeвнw къ мyжу преклон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моли1 же є3го2 њжени1тисz и3 ч†да сотвори1ти. Њжени1сz, блaгw поживE, nбщежи1телствова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Ґлкjмъ же ви1дz междY и4ми благопріsтство и3 бы6вшаz совэщ†ніz познaвъ, и4де къ дими1трію и3 глаг0лаше, ћкw нікан0ръ њ вeщехъ ч{ждаz мyдрствуетъ: їyду бо, навётника цaрству, преeмника воспріS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Цaрь же воз8zри1всz и3 прелукaвыми њклевєтaніи є3гw2 разсверёпэвъ, писA нікан0ру глаг0лz: њ совэщaніихъ си1хъ тsжко (ми2 є4сть) носи1ти: повелэвaю ти2 маккавeа свsзана послaти ск0рw во ґнтіох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Ўвёдавъ же њ си1хъ нікан0ръ, смzтeсz и3 тsжкw терпsше завэщ†ннаz tри1нути, ни чи1мже є3го2 мyжу њби1дэв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о понeже царю2 сопроти1витисz не бЁ возм0жно, благоврeменства наблюдaше хи1тростію военною сіE соверши1ти.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Маккавeй же ви1дz над8 соб0ю гр0знэе дёюща нікан0ра и3 њбыкновeнное срётеніе свирёпэе и3мyща, ўразумёвъ не t блaга бhти суровствY семY, собрaвъ не мaлw сyщихъ w4крестъ себє2, скрhсz t нікан0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Познaвъ же другjй, ћкw д0бльственнw t мyжа хи1тростію предварeнъ, пришeдъ къ вели1кому и свzт0му хрaму, свzщeнникwмъ подобaющыz жє1ртвы приносsщымъ повелЁ предaти мyж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и6мъ же съ клsтвою рeкшымъ, ћкw не вёдzтъ, гдЁ є4сть и3ск0мый, простeръ десни1цу на цeрковь, си1ми кл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ѓще не предадитe ми свsзана їyду, то2 б9ій хрaмъ рaвенъ со землeю сотворю2, и3 nлтaрь раскопaю, и3 кaпище діонЂсу слaвное возстaвлю з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сі‰ рeкъ tи1де. Жерцы2 же воздёюще рyцэ на нeбо, прнзывaху сyщаго всегдA споб0рника kзhку своемY, сі‰ рекy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ты2, гDи всёхъ, не трeбуzй ничт0же, благоволи1лъ є3си2 хрaму њбитaніz твоегw2 бhти въ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нн7э,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с™е, всsкагw њсщ7eніz гDи, сохрани2 во вёкъ несквeрненъ сeй хрaмъ недaвнw њчищeнный, загради1 же вс‰ка ўстA непрaвєд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Разjй же нёкто t старёйшинъ їеrли1мскихъ њклеветaнъ бhсть нікан0ру, мyжъ люби1тель грaжданъ и3 ѕэлw2 д0брэ словyщь и3 по благопрмsтству nтeцъ їудewмъ и3менyем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бsше бо внесhй въ прeжнихъ временёхъ несмэшeніz сyдъ во їудeйствэ, и3 тёло и3 дyшу за їудeйство предаsше со всsкимъ ўсeрд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Хотsщь же нікан0ръ ћвну сотвори1ти нeнависть, ю4же и3мЁ на їудє1и, послA в0инwвъ б0лэе пzти2 сHтъ ћ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Мнsше бо, ћкw џнаго поимaвъ, си6мъ содёлаетъ бэ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Мн0жеству же нар0да хотsщу ст0лпъ њбдержaти и3 дворHвыz двє1ри разрушaющу, и3 повелёвшу џгнь принести2 и3 двє1ри зажещи2, њб8sтъ tвсю1ду бhвъ, мечeмъ пораз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лyчше добльственнw хотsщь ўмрeти, нeжели беззак0нникwмъ подрyчникъ бhти и3 своE благор0дство недост0йнэ њбезчeсти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Ск0рости же рaди п0двига несмeртна ћзва бhсть, и3 нар0дwмъ внyтрь двeрій врёzвшымсz, востeкъ дeрзостнw на стёну, свeрже сaмъ себE мyжественнw на нар0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Њнымъ же ск0рw разбёгшымсz и3 бhвшу разстоsнію, падE среди1ною чрeва посредЁ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є3щe же дhшущь и3 разжжeнъ душeю, востaвъ, кр0ви є3гw2 пот0комъ текyщей и3 тzжчaйшымъ рaнамъ сyщымъ, бэжaщь сквозЁ нар0ды пр0й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стaвъ на нёкоемъ кaмени стремни1ннэмъ, весьмA ўжE без8 кр0ви бhвъ, и3ст0ргнувъ внyтрєннzz (сво‰) и3 взeмъ nбёма рукaма вeрже на нар0ды: и3 призвaвъ владёющаго живот0мъ и3 дyхомъ, да сі‰ є3мY пaки воздaстъ, и3 си1мъ w4бразомъ жив0тъ скончA.</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Нікан0ръ же ўвёдавъ, ћкw їyда въ мёстэхъсамарjйскихъ, ўмhсли со всёмъ ўстремлeніемъ въ дeнь суббHтный на ни1хъ напa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 нyжди же послёдующіи є3мY їудeє глаг0лаху: никaкоже си1це ѕвёрски и3 вaрварски да погублsеши, но слaву воздaждь предпочтeнному t всеви1дzщагw со с™hнею днe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ечести1выи1 же вопроси2: є3дA є4сть си1льный на нб7си2, и4же повелЁ прaздновати дeнь суббHт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Џнэмъ же tвэщaвшымъ: є4сть гDь живhй сeй на нб7си2 си1ленъ, и4же повелЁ прaздновати сeдмы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Џнъ же речE: и3 ѓзъ си1ленъ є4смь на земли2, повелэвazй взимaти nр{жіz и3 ц†рскіz потрє1бы и3сполнsти. Nбaче не њдержA и3 соверши1ти њкаsннагw своегw2 совё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нікан0ръ ќбw вели1кою гордhнею воздви1женъ ўмhсли џбщую побёду состaвити на ї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Маккавeй же всегдA надёzшесz со всёмъ ўповaніемъ заступлeніе t гDа получ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ўтэшaше свои1хъ, да не ўбоsтсz пришeствіz kзhкwвъ, да и3мЁютъ же во ўмЁ преждебhвшую и5мъ t нб7сE п0мошь, и3 нн7э да чaютъ t вседержи1телz бhти себЁ побёдэ и3 п0мо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наказaвъ и5хъ t зак0на и3 прbр0кwвъ, воспомzнyвъ же и5мъ преждебhвшыz п0двиги, ўсeрднэйшихъ и5хъ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душaми воздви1гнувъ и5хъ, ўвэщавaше, вкyпэ показaвъ и5мъ kзhчєскаz льщє1ніz и3 клzтвопреступ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коег0ждо и4хъ воwружи1въ не тaкw щитHвъ и3 к0пій ўтверждeніемъ, ћкw словeсъ благи1хъ ўтэшeніемъ, и3 сказaвъ с0нъ достовёренъ, ўтрHбы всёхъ возвесе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Бhсть же є3гw2 сицево2 видёніе: nнjю бhвшаго ґрхіерeа, мyжа д0браго и3 благaго, благоговёйна видёніемъ, кр0тка же нрaвомъ и3 бесёдою благолёпна, и3 t дётства њбучи1вшагосz всBмъ добродётелемъ, сего2 рyцэ воздёюща и3 молsщасz за вс‰ лю1ди їудє1йскіz (ви1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ћкw посeмъ kви1сz и4нъ мyжъ сэди1нами и3 слaвою ди1венъ, чyдно же нёкое и3 великолёпнэйшее w4крестъ є3гw2 преизsще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Tвэщaвъ же nнjа речE: сeй є4сть братолю1бецъ, и4же мн0гw м0литсz њ лю1дехъ и3 њ с™ёмъ грaдэ, їеремjа б9ій прbр0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остeръ же їеремjа десни1цу, даsше їyдэ мeчь злaтъ, даю1щь же возгласи2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іими2 с™hй мeчь дaръ t бGа, и4мже сокруши1ши супостa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Ўкрэпи1вшежесz їyдиными словесы2 преблаги1ми и3 могyщими къ мyжеству ўстреми1ти и3 дyщы ю4ношъ и3спрaвити, ўмhслиша не њполчaтисz, но хрaбрw напaсти и3 со всsкою д0блестію сшeдшымсz срази1тисz за вeщы с™ы6z, понeже и3 грaдъ и3 с™†z и3 свzти1лище бёдству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Бё бо њ женaхъ и3 чaдэхъ є3щe же и3 њ брaтіи и3 ќжикахъ мeншій и5мъ п0двигъ, величaйшій же и3 пeрвый стрaхъ њ њсвzщeннэмъ хрa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aкожде и3 во грaдэ њстaвлєннымъ не мaлаz печaль, мzтyщымсz њ сражeніи на п0ли хотsщемъ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сBмъ ўжE чaющымъ и3мyщагw бhти сражeніz и3 супостaтwмъ ўжE смэси1вшымсz, и3 в0инству чи1ннw расположeнну сyщу и3 ѕвэрє1мъ въ прили1чнэй странЁ постaвлєнымъ и3 к0нницэ по ќгламъ ўчинeн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разсуждaz маккавeй мн0жества пришeствіе и3 nрyжіz разли1чное ўготовлeніе и3 свирёпство ѕвэрeй, простeръ рyцэ на нeбо, призывaше чудотворsщаго и3 призирaющаго гDа, вёдаz, ћкw не nрyжіемъ побёда, но ћкоже ўг0дно є3мY, достHйнымъ даeтъ њдол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Речe же призывaz си1мъ w4бразомъ: ты2, вLко, послaлъ є3си2 ѓгGла твоего2 при є3зекjи цари2 їyдинэ и3 ўби1лъ є3си2 t в0євъ сеннахирjмовыхъ сто2 џсмьдесzтъ пs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нн7э, вl</w:t>
      </w:r>
      <w:r>
        <w:rPr>
          <w:rFonts w:cs="Courier New" w:ascii="Courier New" w:hAnsi="Courier New"/>
          <w:color w:val="000000"/>
          <w:kern w:val="2"/>
          <w:sz w:val="28"/>
          <w:szCs w:val="28"/>
          <w:shd w:fill="FF00FF" w:val="clear"/>
        </w:rPr>
        <w:t>\д</w:t>
      </w:r>
      <w:r>
        <w:rPr>
          <w:rFonts w:cs="Irmologion Ucs" w:ascii="Irmologion Ucs" w:hAnsi="Irmologion Ucs"/>
          <w:kern w:val="2"/>
          <w:sz w:val="32"/>
          <w:szCs w:val="32"/>
        </w:rPr>
        <w:t>ко си1льный на нб7сёхъ, посли2 ѓгGла твоего2 благaго пред8 нaми въ стрaхъ и3 трeпет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ели1чествомъ мhшцы твоеS да ўбоsтсz и5же съ хулeніемъ пришeдшіи на с™ы6z лю1ди тво‰. И# сeй ќбw си1це помол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ікан0ръ же и3 и5же съ ни1мъ съ трубaми и3 пёсньми приближ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Їyда же и3 сyщіи съ ни1мъ въ призывaніи и3 моли1твахъ смэси1шасz съ супост†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рукaми ќбw борю1щесz, сердцaми же къ бGу молsщесz, постлaша не мeнши три1десzти пzти2 тhсzщъ, kвлeніемъ б9іимъ ѕэлw2 возрaдовав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рестaвше же t би1твы и3 съ рaдостію возвращaющесz, познaша нікан0ра пaдша со всеoр{жіи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Бhвшу же в0плю и3 смzтeнію, благословлsху си1льнаго nтeческимъ глaс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овелЁ, и4же весьмA тёломъ и3 душeю первоподви1жникъ за грaжданъ, и4же в0зраста благопріsтство къ своемY нар0ду сохрани1вый їyда, нікан0рову главY и3 рyку со рaмомъ tсэщи2 и3 принести2 во їеrли1мъ.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Пришeдъ же тaмw и3 созвaвъ є3диноzзhчныхъ свои1хъ и3 свzщeнникwвъ, пред8 nлтарeмъ стaвъ, призвA сyщихъ t краегрaд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показA и5мъ сквeрнагw нікан0ра главY и3 рyку хyльникову, ю4же прострE на хрaмъ с™hй вседержи1телевъ возносs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љзhкъ нечести1вагw нікан0ра tрЁзавъ, речE, ћкw на раздроблeніе пти1цамъ и4мать дaти, и3 сі‰ въ возмeздіе безyміz проти1ву хрaма повё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Вси1 же на нб7о благослови1ша гDа kвлeнаго, рекyще: блгcвeнъ сохрани1вый мёсто своE не њсквернe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Повёси же нікан0рову главY на краегрaдіи во и3звёстное всBмъ и3 ћвное гDни п0мощи знaме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ўзак0ниша вси2 џбщимъ совётомъ никaкоже њстaвити без8 прaзднованіz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мёти же прaздникъ сeй въ третійнaдесzть дeнь вторагwнaдесzть мцcа, и4же глаг0летсz сmрjйскимъ глaсомъ ґдaръ, пред8 є3ди1нымъ днeмъ мардохeева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сі‰ u5бо, ±же њ нікан0рэ, и3мёютсz си1це: и3 t тёхъ времeнъ њдержaнъ бhсть грaдъ t є3врє1й, и3 ѓзъ здЁ њставлsю сл0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ѓще ќбw блaго и3 прили1чно сочинeнію, сегw2 и3 сaмъ хотёхъ: ѓще же малоцённо и3 мёрно, сіE по возм0жности моeй 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Ћкоже бо віно2 њс0бнw пи1ти, тaкожде и3 в0ду пaки, сопроти1вно є4сть: но и3мже w4бразомъ віно2 съ вод0ю смёшенное слaдко и3 весeлую благодaть совершaетъ, тaкожде и3 сочинeніе (и3 ўкрашeніе) сл0ва весели1тъ слyхи чтyщихъ їст0рію. Здё же да бyдетъ и3 конeц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1:00Z</dcterms:created>
  <dc:creator>textnakliros.ru</dc:creator>
  <dc:description/>
  <dc:language>en-US</dc:language>
  <cp:lastModifiedBy>a.kuznetsov@vladivostok.com</cp:lastModifiedBy>
  <dcterms:modified xsi:type="dcterms:W3CDTF">2018-11-01T13:31:00Z</dcterms:modified>
  <cp:revision>2</cp:revision>
  <dc:subject/>
  <dc:title>Библия</dc:title>
</cp:coreProperties>
</file>