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259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Gi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пdбнагw nц7A нaшегw маxjма и3сповёдник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yжба є3гw2 поeтсz въ в7i дeнь съ м§ники, ћкоже предписa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свzти1телz тЂхwна, є3пjскопа вор0нежскагw, зад0нскагw чудотв0рц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yжба є3гw2 пи1сана въ приложeні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сjй же дeнь tдаeтсz прaздникъ гDнz преwбражeніz: и3 поeтсz слyжба всS прaздник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eчеръ, nбhчнаz каfjсма. Н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Dи, воззвaхъ, стіхи6ры прaздника на ѕ7, поє1мыz на сaмый прaздникъ: Слaва, и3 нhнэ, прaздник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ще суббHта, Слaва, прaздника: И# нhнэ, догмaтікъ настоsщагw глaс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стіх0внэ стіхи6ры прaздника. Слaва, и3 нhнэ, прaздника. Тропaрь прaздника, є3ктеніA, и3 tпyст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повечeріи по трис™0мъ кондaкъ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лyнощницу же поeмъ по nбhчаю, съ трwпари2 дневнhм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ќтрени, н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Gъ гDь, тропaрь прaздника, три1жды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каfjсмахъ сэдaльны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нHнъ прaздника, со їрмос0мъ на }: другjй безъ їрмосHвъ, на ѕ7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тавaсіа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rтъ начертaвъ: Џба ли1ка вкyпэ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G-й пёсни сэдaленъ двaжды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ѕ7-й пёсни кондaкъ и3 јкосъ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f7-й пёсни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стнёйшую не поeмъ: но поeмъ припёвъ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эти1ленъ прaздника, двaжды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хвали1техъ стіхи6ры прaздника, на д7. Слaва, и3 нhнэ, прaздника. Славосл0віе вели1кое. По трис™0мъ, тропaрь прaздника, є3ктєніи2, њглашeніе, и3 tпyстъ, и3 nбhчное и3схождeніе, и3 чaсъ пeрвый, въ притв0рэ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літургjи, бlжє1нна nбои1хъ канHнwвъ, пёснь f7-z, со їрмос0мъ на }. Тропaрь прaздника. Слaва, и3 нhнэ, кондaкъ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кjменъ, ґллилyіа и3 причaстенъ прaздника. Ґпcлъ, и3 є3ђліе днE т0чі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Orthodox_tt eROOS" w:ascii="Orthodox_tt eROOS" w:hAnsi="Orthodox_tt eROOS"/>
          <w:color w:val="FF0000"/>
          <w:kern w:val="2"/>
          <w:sz w:val="32"/>
          <w:szCs w:val="32"/>
        </w:rPr>
        <w:t>M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ще ли случи1тсz tдaніе прaздника преwбражeніе хrт0ва въ недёлю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мaлэй вечeрни, стіхи6ры воскrны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стіх0внэ стіхи1ра (с. </w:t>
      </w:r>
      <w:r>
        <w:rPr>
          <w:rFonts w:cs="Orthodox_tt eROOS" w:ascii="Orthodox_tt eROOS" w:hAnsi="Orthodox_tt eROOS"/>
          <w:kern w:val="2"/>
          <w:sz w:val="32"/>
          <w:szCs w:val="32"/>
        </w:rPr>
        <w:t>26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) воскrна, и3 прaздника стіх0вна: съ припёвы свои1ми вели1кіz вечeрни: Слaва, и3 нhнэ, прaздника. Тропaрь воскrнъ: Слaва, и3 нhнэ,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вели1цэй вечeрни, н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Dи, воззвaхъ, стіхи6ры воскrны G. и3 °вост0ченъ°</w:t>
      </w:r>
      <w:r>
        <w:rPr>
          <w:rStyle w:val="FootnoteCharacters"/>
          <w:rStyle w:val="FootnoteAnchor"/>
        </w:rPr>
        <w:footnoteReference w:id="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ди1нъ: и3 прaздника ѕ7, поє1мыz на сaмый прaздникъ. Слaва, прaздника: И# нhнэ, бGор0диченъ №-й глaс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літjи стіхи6ры, и3 Слaва, и3 нhнэ,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стіх0внэ стіхи6ры воскrны: Слaва, и3 нhнэ,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трис™0мъ, тропaрь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цdе дв7о: двaжды, и3 прaздника, є3ди1ножды, и3 благословeніе хлёбwвъ, и3 чт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ќтрени, н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Gъ гDь, тропaрь воскrнъ, двaжды: Слaва, и3 нhнэ,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каfjсмахъ, сэдaльны воскrны съ бGорHдичны и4хъ, и3 чтeніе во є3ђлі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дёлz рsдъ, и3 прHчаz по nбhчаю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нHнъ воскrнъ со їрмос0мъ на д7: и3 бцdы на двA: и3 прaздника џба канHна, на }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тавaсі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rтъ начертaвъ: џба ли1ка вкyпэ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G-й пёсни кондaкъ прaздника, и3 јкосъ: и3 сэдaленъ прaздника, двaжды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ѕ7-й пёсни кондaкъ и3 јкосъ воскrн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f7-й пёсни поeмъ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стнёйшую: Свэти1ленъ воскrнъ: Слaва, и3 нhнэ,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хвали1техъ стіхи6ры, воскrны д7, и3 прaздника д7, со Слaвнымъ, съ припёвы прaздничными. Слaва, стіхи1ра є3ђльскаz. И# нhнэ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бlгословeнна є3си2: Славосл0віе вели1кое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трис™0мъ, тропaрь воскrнъ т0чію, є3ктєніи2, њглашeніе, и3 tпyстъ, и3 чaсъ №, въ притв0рэ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часёхъ тропaрь воскrнъ: Слaва, прaздника: И# нhнэ, бGор0диченъ часHвъ. Кондaкъ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aкожде и3 на пр0чихъ часёхъ, кондaкъ воскрeсенъ, и3 прaздника, глаг0лемъ премэнsющ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літургjи бlжє1нна глaса, на ѕ7: и3 прaздника, д7-гw глaса, пёснь f7-z, на д7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опaрь воскrнъ и3 прaздника. Слaва, кондaкъ воскrнъ: И# нhнэ,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кjменъ, ґллилyіа, и3 причaстенъ днE, и3 прaздника, ґпcлъ, и3 є3ђліе днE.</w:t>
      </w:r>
    </w:p>
    <w:sectPr>
      <w:footnotePr>
        <w:numFmt w:val="decimal"/>
      </w:footnote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°Ґнат0ліевъ°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9:44:00Z</dcterms:created>
  <dc:creator>textnakliros.ru</dc:creator>
  <dc:description/>
  <dc:language>en-US</dc:language>
  <cp:lastModifiedBy>a.kuznetsov@vladivostok.com</cp:lastModifiedBy>
  <dcterms:modified xsi:type="dcterms:W3CDTF">2018-10-26T09:44:00Z</dcterms:modified>
  <cp:revision>2</cp:revision>
  <dc:subject/>
  <dc:title>Богослужебные книги. Минея. Август</dc:title>
</cp:coreProperties>
</file>