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и3 и3сповBдникъ, гyріа, самHна и3 ґвjва.</w:t>
      </w:r>
    </w:p>
    <w:p>
      <w:pPr>
        <w:pStyle w:val="Normal"/>
        <w:widowControl w:val="false"/>
        <w:rPr/>
      </w:pPr>
      <w:r>
        <w:rPr>
          <w:rFonts w:cs="Irmologion Ucs" w:ascii="Irmologion Ucs" w:hAnsi="Irmologion Ucs"/>
          <w:color w:val="FF0000"/>
          <w:kern w:val="2"/>
          <w:sz w:val="32"/>
          <w:szCs w:val="32"/>
        </w:rPr>
        <w:t>И# прпdбнагw паjсіz нsмецкагw. 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стно бyди, ћкw ѓще случи1тсz начaло постA сегw2 въ суббHту: Въ пz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hхъ, на ѕ7. Ѓще ли въ недёлю, стіхи6ры прeжде nктHиха: и3 с™hхъ, G. Слaва, с™hхъ: И# нhнэ, бGор0диченъ. На стіх0внэ nктHиха: Слaва, с™hхъ, И# нhнэ, бGор0диченъ. Вeчеръ, и3 н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Gъ гDь, тропaрь с™hхъ. 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0чыz же дни6, t понедёльника до пzткA, поeмъ (с. </w:t>
      </w:r>
      <w:r>
        <w:rPr>
          <w:rFonts w:cs="Orthodox_tt eROOS" w:ascii="Orthodox_tt eROOS" w:hAnsi="Orthodox_tt eROOS"/>
          <w:kern w:val="2"/>
          <w:sz w:val="32"/>
          <w:szCs w:val="32"/>
        </w:rPr>
        <w:t>260</w:t>
      </w:r>
      <w:r>
        <w:rPr>
          <w:rFonts w:cs="Irmologion Ucs" w:ascii="Irmologion Ucs" w:hAnsi="Irmologion Ucs"/>
          <w:kern w:val="2"/>
          <w:sz w:val="32"/>
          <w:szCs w:val="32"/>
        </w:rPr>
        <w:t xml:space="preserve">) ґллилyіа, п0чести рaди начaла с™aгw постA.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прeжде бцdы G, и3 с™hхъ G. Слaва, и3 нhнэ, бGор0диченъ, и3ли2 кrтобGор0диченъ. Вмёстw прокjмена, поeмъ ґллилyіа, на глaсъ ѕ7. На стіх0внэ nктHиха. Слaва, и3 нhнэ, бGор0диченъ, и3ли2 кrтобGор0диченъ. На ќтрени вмёстw,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по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 и3 трbчны: ґ по ѕ7-й пёсни кондaкъ с™hх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jвъ всемyдрый, * и3 самHнъ чyдный, * и3 гyрій слaвный, * џбщій состaвивше вBрнымъ ли1къ, * въ рaдости нhнэ сликовствyютъ нaмъ страстотeрпцы и3 свеселsтсz: * душaмъ бо мyченичєскимъ * t бGа сіE дадeсz, * здЁ бывaємаz разyмнw зрё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претерпёвше, * нестерпи1мыхъ мyкъ, и3 д0блественнw пострадaвше, * трbцы равночи1сленніи, * самHне и3 ґвjве и3 гyріе бGомyдре, * вёчнагw и3 крaснагw насыщaетесz нhнэ наслаждeніz, * трудHвъ воздаsніе возмэрsющу вaмъ хrтY, * є3г0же тeплэ моли1те, * спасти1сz душaмъ нaш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пристaнищу нев0лненному, и3 къ жи1зни немzтeжнэй, * и3 зати1шію благоути1шному, * страстотeрпцы м§ницы пристaвше * превёчнующему безстрaстнагw пребывaніz, * и3 д0льнее нhнэ и3змэни1сте, * трудHвъ возда‰ніz и3 болёзней, * п0чєсти t бGа пріи1мше * дост0йнэ, 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 Ѓще ли ґллилyіа поeмъ сjи стіхи6ры прeжд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ожди2 мнЁ, вLчце, * твоеS ми1лости бeздну, * и3 њпaльшеесz зн0емъ страстeй сeрдце моE, * ћкw ми1лостива нап0й, nтрокови1це, * и3 ўмилeніz к†пли точи1ти * непрестaннw сотвори2, молю1сz, * и4миже ўтэшeніz спод0блюсz, чcтаz, * є4же получи1ти и4мутъ, и5же и4скреннw плaкавші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мwнскими колeблема прилHги, * и3 въ р0въ поги1бели (с. </w:t>
      </w:r>
      <w:r>
        <w:rPr>
          <w:rFonts w:cs="Orthodox_tt eROOS" w:ascii="Orthodox_tt eROOS" w:hAnsi="Orthodox_tt eROOS"/>
          <w:kern w:val="2"/>
          <w:sz w:val="32"/>
          <w:szCs w:val="32"/>
        </w:rPr>
        <w:t>261</w:t>
      </w:r>
      <w:r>
        <w:rPr>
          <w:rFonts w:cs="Irmologion Ucs" w:ascii="Irmologion Ucs" w:hAnsi="Irmologion Ucs"/>
          <w:kern w:val="2"/>
          <w:sz w:val="32"/>
          <w:szCs w:val="32"/>
        </w:rPr>
        <w:t>) рёема * ўщeдри, вLчце, * и3 ўтверди1 мz на кaмени добродётелей, * и3 совёты врагHвъ разори1вши, * спод0би мS твори1ти повелBніz * твоегw2 сн7а и3 бGа нaшегw, * ћкw да получY њставлeніе * въ дeнь суд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њмhй * nкаsннагw сeрдца моегw2, бцdе всепётаz, * и3 вс‰ ўzзвлє1ніz, и3 гноє1ніz, * ±же t грэхA, њчи1сти, чcтаz, * и3 ўмA моегw2 ўтиши2 нестоsніе, * ћкw да си1лу твою2 * и3 вели1кое защищeніе величaю стрaстный * и3 неключи1мый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бость и3 ўнhніе, * дв7омaти всенепор0чнаz, * души2 моеS преложи2 въ здрaвіе и3 си1лу, * стрaхомъ и3 люб0вію * твори1ти же и3 дёzти њправд†ніz хrтHва: * ћкw да и3збёгну nгнS нестерпи1магw, * и3 жрeбій нбcный, * и3 жи1знь непрех0дную * тоб0ю воспріимY, веселsсz всегдA.</w:t>
      </w:r>
    </w:p>
    <w:p>
      <w:pPr>
        <w:pStyle w:val="Normal"/>
        <w:widowControl w:val="false"/>
        <w:rPr/>
      </w:pPr>
      <w:r>
        <w:rPr>
          <w:rFonts w:cs="Irmologion Ucs" w:ascii="Irmologion Ucs" w:hAnsi="Irmologion Ucs"/>
          <w:color w:val="FF0000"/>
          <w:kern w:val="2"/>
          <w:sz w:val="32"/>
          <w:szCs w:val="32"/>
        </w:rPr>
        <w:t>Ѓще въ срeду, и3ли2 въ пzт0къ,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 ви1дzщи, пречcтаz, * и3 рeбра и3скопавaема копіeмъ, * плaчущи, вопіsше: * что2 сіE, сн7е м0й; * чт0 ти безблагодaтніи лю1діе воздaша, * за ±же сотвори1лъ є3си2 дHбраz и5мъ; и3 тщи1шисz безчaдствовати мS, вселюбeзнэйшій: ўдивлsюсz, бlгоутр0бне,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eсъ весели1тсz, ћкw рaкою с™hхъ њбогати1сz, гyріа, самHна и3 ґвjва, и3 хrтолюби1вую пaству созывaz, вопіeтъ: пріиди1те, мучениколю1бцы, просвэти1тесz въ пaмzти свётлэй: пріиди1те ќбw, празднолю1бцы, возвесели1тесz. пріиди1те и3 ви1дите свэти6ла нбcнаz, на земли2 жи1тельствовавшыz. пріиди1те, и3 ўслhшите, каковY смeрть г0рькую д0бліи ґдамaнти под8sша, безконeчныz рaди жи1зни. тёмже пор{чницы сyще и4стины, дэви1цу спас0ша, жи1ву (с. </w:t>
      </w:r>
      <w:r>
        <w:rPr>
          <w:rFonts w:cs="Orthodox_tt eROOS" w:ascii="Orthodox_tt eROOS" w:hAnsi="Orthodox_tt eROOS"/>
          <w:kern w:val="2"/>
          <w:sz w:val="32"/>
          <w:szCs w:val="32"/>
        </w:rPr>
        <w:t>262</w:t>
      </w:r>
      <w:r>
        <w:rPr>
          <w:rFonts w:cs="Irmologion Ucs" w:ascii="Irmologion Ucs" w:hAnsi="Irmologion Ucs"/>
          <w:kern w:val="2"/>
          <w:sz w:val="32"/>
          <w:szCs w:val="32"/>
        </w:rPr>
        <w:t>) во гр0бъ ввeржену, и3 тёхъ небрeгшаго всесквeрнаго пaгубэ предaша, ћкw ўбjйцу и3 неми1лостивна. и3 прилёжнw м0лzтъ с™yю трbцу и3збaвитисz t тли2 и3 и3скушeній, и3 всsческихъ бёдъ, вёрою творsщымъ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учениколю1бцы вси2, хrт0вы nрyжники пёсньми почти1мъ, гyріа и3 ґвjва и3 самHна, ћкw преслaвнw дёйствуютъ чудесA: клsтвы бо не презрёша предстaвити nтрокови1цу, но, и3сполнsюще прошeніе, дэви1цу спас0ша, пребеззак0нному г0тfину мщeніе сотвори1вше. тёхъ моли1твами, хrтE б9е, спаси1 ны, ћкw блa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є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A с™hхъ твои1хъ м§никъ, стёну неwбори1му нaмъ даровaвый, хrтE б9е: тёхъ моли1твами совёты kзhкwвъ разори2, цRковь с™yю ўкрэпи2, ћкw є3ди1нъ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2 кyпнw глаг0лющыz хвалю2 премyдреннw.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є3диноначaліе, с™jи, бGосл0вzще чeстнw, многоначaліz нестоsнную мглY ўд0бнw разруши1сте, вост0ка многосвётліи ћкоже ѕвёзды возсіsвш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іE и3сповBдницы, бlгодaтію просвэщaеми начaльныz трbцы ћвственнw, лeсть многоб0жную, терпэли1внw противлeніе kвлsюще, и3стреби1ша. (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ќбw сыноположи1въ, слaвніи, люб0вію є3стeственный сhнъ, нhнэ є3мY наслёдію даeму ћвэ, ћкw бlгоутр0бенъ, снаслёдники показA, и3 цrтвіz сопричaст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ремyдростныz ски1ніz былA є3си2, всенепор0чнаz: св0й бо хрaмъ t твои1хъ пречcтыхъ кровeй, чcтаz, создaти благоволи2 на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мyкамъ в0лею и3 лю6тымъ рaнамъ предaша хrтHвы и3сповBдницы и3 ўгHдниц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исz t лю1тыхъ грэх0вныхъ пHмыслъ, с™jи, вaшу пaмzть вёрою совершaющымъ ўмол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терпэли1внw воздви1жени честнjи свидётеліе, всеблагочeстнw неврeднw и3сповёданіе соблю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eній тS и3ст0чникъ въ твою2 ўтр0бу вшeдый показA, м™и б9іz пречcтаz: мою2 ќбw дyшу и3сцэл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воwружи1вшесz хrт0вымъ, въ нeмъ мучи1телей всю2 крёпость мyжески низложи1сте, ћкw вёры побHрницы: безб0жіе всE јдwльское њбличи1сте, и3 трbцу, с™jи, ўсeрднw проповёдавше. тёмъ дост0йнw t неS вэнцы2 побёды пріsсте, ћкw зак0ннw пострадaвше, страстотeрпцы всеслaвніи, моли1те хrтA бGа, грэхHвъ њставлeніе под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глaсъ }. Под0бенъ т0йж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Y пораб0тавше мyченически, пораб0тисте лeсть мучи1тельскую, непорабощeнну и3мyще дyшу и3 мyдрость. и4бо трbчною вёрою ўzзви1вшесz, прехвaльніи, многоб0жіz (с. </w:t>
      </w:r>
      <w:r>
        <w:rPr>
          <w:rFonts w:cs="Orthodox_tt eROOS" w:ascii="Orthodox_tt eROOS" w:hAnsi="Orthodox_tt eROOS"/>
          <w:kern w:val="2"/>
          <w:sz w:val="32"/>
          <w:szCs w:val="32"/>
        </w:rPr>
        <w:t>264</w:t>
      </w:r>
      <w:r>
        <w:rPr>
          <w:rFonts w:cs="Irmologion Ucs" w:ascii="Irmologion Ucs" w:hAnsi="Irmologion Ucs"/>
          <w:kern w:val="2"/>
          <w:sz w:val="32"/>
          <w:szCs w:val="32"/>
        </w:rPr>
        <w:t>) слaву неслaвную њбличи1сте. тёмъ, ћкw ѕвёзды, свётлw въ мjрэ блистaніемъ сіsете чудeсъ, бlжeнніи, страстотeрпцы всехвaльніи: моли1те хrтA бGа, грэхHвъ њставлeніе под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равночи1сленніи вэнє1чницы, трисіsнною свэщeю, нhнэ совершaющыz пaмzть, всесщ7eнную тёхъ њзарsютъ, всBмъ и3сцэлє1ніz подаю1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лагоговёніемъ претецeмъ къ свэтон0снэй и3 свэтозaрнэй, бGомyдріи, рaцэ м§никъ. т0читъ бо врачев†ніz вёрою зовyщымъ: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дающе бжcтвенное строeніе и3 пaче ўмA (с. </w:t>
      </w:r>
      <w:r>
        <w:rPr>
          <w:rFonts w:cs="Orthodox_tt eROOS" w:ascii="Orthodox_tt eROOS" w:hAnsi="Orthodox_tt eROOS"/>
          <w:kern w:val="2"/>
          <w:sz w:val="32"/>
          <w:szCs w:val="32"/>
        </w:rPr>
        <w:t>265</w:t>
      </w:r>
      <w:r>
        <w:rPr>
          <w:rFonts w:cs="Irmologion Ucs" w:ascii="Irmologion Ucs" w:hAnsi="Irmologion Ucs"/>
          <w:kern w:val="2"/>
          <w:sz w:val="32"/>
          <w:szCs w:val="32"/>
        </w:rPr>
        <w:t>) тaинство, бGосл0вными, љзы6ки всE безб0жіе мучи1телей б9eственніи и3 всемyдріи и3сповBдницы попр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родилA є3си2, q дв7о! и3 по ржcтвЁ kви1ласz є3си2 двcтвующи пaки. тёмъ нем0лчными гл†сы, рaдуйсz, тебЁ, вLчце, вёрою несомнённою воп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ћвэ подвигHвъ сіsюще, посрами1ша мучи1телей свирёпый нрaвъ, вёры побHр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 ћвственнw вселeнныz концы2 чудесA м§никъ проповёдашасz, и3 вс‰ вёрою ўтверди1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емлS благaz, благодaти сёмена пріeмши, житіeмъ трудолю1бнw богaтство, блажeнніи, содёz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благjй, пучи1ною благостhни всsчєскаz, бGом™и, содержaй, твои1ми nб8‰тіи держaтисz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ћкw д0бріи в0ини, бGомyдріи, ўдержaвше вс‰, и3 ћснw вёру соблю1дше, бжcтвенныz прaвды пріsсте вэн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ќбw ґввакyмъ выс0цэ возвышaетсz вLчнимъ повелёніемъ: чрeзъ вaсъ же nтрокови1ца мyчима, бGоглаг0ливіи, къ воспитaвшей возврат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sетъ рaка м§никъ чудєсы2, и3 рёки и3сточaетъ и3сцэлeній всBмъ, приходsщымъ вёрою, и3 тёхъ терпёнію дивsщымсz. (с. </w:t>
      </w:r>
      <w:r>
        <w:rPr>
          <w:rFonts w:cs="Orthodox_tt eROOS" w:ascii="Orthodox_tt eROOS" w:hAnsi="Orthodox_tt eROOS"/>
          <w:kern w:val="2"/>
          <w:sz w:val="32"/>
          <w:szCs w:val="32"/>
        </w:rPr>
        <w:t>2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ди1ну посредЁ тeрніz њбрётъ, ћкw чистёйшій крjнъ, и3 во ўд0ліихъ цвётъ, q бGомaти, жени1хъ ќмный въ тS всели1с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мyдріи, бlгодaть пріeмше, сyщымъ во и3скушeніихъ предстоитE, всехвaльніи: тёмже nтрокови1цу, с™jи, t смeрти г0рькіz и3збaвисте: вh бо вои1стинну є3стE є3дeсу слaва и3 мjру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жіz мS раб0ты и3збaви, ї}се жизнодaвче, твои1хъ страдaлєцъ мольбaми ўмолsемь, ћкw да непорабощeнну стzжaвъ t страстeй дyшу мою2 и3 тёло, восхвалю2 тёхъ скорёйшую п0мощь, ћкоже во гр0бэ затворeннаz мyжа лукaвствіемъ, и3 сію2 ск0рw предвари1вше t смeрти и3збaвиша, зовyщу: є3дeсу слaва, и3 мjру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мскіz въ пещи2 дёти и3збaвивый, сhй и3 стрaнную nтрокови1цу лю1тагw њбстоsніz спасE, ходaтайствомъ нhнэ с™hхъ ўгHдникъ, ћкw бl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р0вэйшагw безчеловёчіz мyку дaвый, всёхъ ѕHлъ ѓбіе и3стsзанъ ўбjйца ѕлоимени1тый суд0мъ прaведнымъ твои1мъ, сл0ве б9ій, мyдросте и3 си1л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а къ вaмъ надeждею, слaвніи, nтрокови1ца, заключeннаz во гр0бэ съ мeртвыми, чazніz не погрэши2, зовyщи: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овосмэшeное и3 свэтозaрное пущaz зерцaло, (с. </w:t>
      </w:r>
      <w:r>
        <w:rPr>
          <w:rFonts w:cs="Orthodox_tt eROOS" w:ascii="Orthodox_tt eROOS" w:hAnsi="Orthodox_tt eROOS"/>
          <w:kern w:val="2"/>
          <w:sz w:val="32"/>
          <w:szCs w:val="32"/>
        </w:rPr>
        <w:t>267</w:t>
      </w:r>
      <w:r>
        <w:rPr>
          <w:rFonts w:cs="Irmologion Ucs" w:ascii="Irmologion Ucs" w:hAnsi="Irmologion Ucs"/>
          <w:kern w:val="2"/>
          <w:sz w:val="32"/>
          <w:szCs w:val="32"/>
        </w:rPr>
        <w:t>) зарю2 бжcтвеннагw, дв7о, сіsніz, приложи1вшуюсz тебЁ вмэсти1ла є3си2. бlгословeн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jрный днeсь нaмъ настA прaздникъ м§никъ хrт0выхъ, њзарsющъ благодaтію чудeсъ преходsщыz вёрою и3 рaдостію дух0вною, и3 люб0вію зовyщыz: бла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0бнw и3сповBдницы твоегw2 бжcтвA всE ўпраздни1ше безб0жіе, вLко, мучи1телей не ўбоsвшесz прещeній ѕлоyмныхъ, вёрою ўкрэплsеми,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yдріи и3сповBдницы, предстоsще бжcтвенному повелёнію, врагHвъ полки2 побэждaющіи, мечeмъ закалaеми, побёду преслaвнw ћвэ и3 пресіsющу показaша: пaдающе бо проти6вныz побэд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ы2 ви1димаго двэмA хrтA родилA є3си2, є3ди1ну носsща ћвэ v3постaсь сл0жну бжcтвA и3 человёчества, стeкшусz є3стeственному и4стиннw по соединeнію: тёмъ тS благослови1мъ, марjе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овесє1мъ послёдующе бжcтвєннымъ и3 бGодохновє1ннымъ хrтHвымъ, и3сповBдницы бGосвётліи, кrтъ на рaмена, рaдующесz, взsсте, жизнонHснымъ стопaмъ послёдующе, достослaвніи. (с. </w:t>
      </w:r>
      <w:r>
        <w:rPr>
          <w:rFonts w:cs="Orthodox_tt eROOS" w:ascii="Orthodox_tt eROOS" w:hAnsi="Orthodox_tt eROOS"/>
          <w:kern w:val="2"/>
          <w:sz w:val="32"/>
          <w:szCs w:val="32"/>
        </w:rPr>
        <w:t>2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Y свёту трbцы съ весeліемъ д0бліи и3сповBдницы вмёщшесz, подвигHвъ чє1сти воспріимaютъ, безпл0тныхъ чинHвъ спод0бльшесz соводвор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 въ зерцaлэ зритE бlжeнныхъ надє1жды, и3сповBдницы сп7сwвы: и4стины же пaче, всемyдріи, добр0ту зритE, вэнцен0сцы всечестнj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бжcтвенныz трbцы ћвэ равночи1сленніи ћвльшесz, и3сповBдницы бGоглаг0ліи, тоS зарsми просвэщaетесz, ћкw тоS рaди пострадaвше, жи1зни нетлBнныz нhнэ ўлуч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пріити2 восхотёвъ ўкраси1вый вс‰ сл0во, въ тS всели1сz, є3ди1ну с™ёйшу всёхъ њбрётъ, и3 бцdу вои1стинну kви2, м™и дв7о.</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гр0ба nтрокови1цу и3збaвльше дрeвле, гyріе, и3 самHне, и3 ґвjве: м§ницы хrт0вы, предвари1те, ћкw t гр0ба прегрэшeній ны2 и3збав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имъ твои1мъ покр0вомъ t навBтъ врaжіихъ ны2, чcтаz, тво‰ рабы6 сохрани2 невреди6мы, тs бо стzжaхомъ є3ди1ну прибёжище въ бэдaхъ.</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w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д.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