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хъ nтє1цъ нaшихъ, їHсифа пэснопи1сца и3 геHргіа, и4же въ малe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в7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лъ є3си2 на рaмена кrтъ и3 распsлсz є3си2 мjру, и3 послёдовалъ є3си2 стопaмъ создaвшагw t небытіS вс‰, б9ію сл0ву, ћкоже речE, люб0вь же житeйскую и3 всsко пристрaстіе tтрsсъ: toнyдуже и3 добродётельми просіsвъ, дётельми же бжcтвенными наслёдіе вёчное, џ§е, вос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убA kви1лсz є3си2 тaинственнаz, къ дух0вному пёнію вс‰ воздви1жущи: цэвни1ца же бGодви1жима, бжcтвєнныz полки2 восхвалsющи, слaвzщи вс‰ с™ы6z, и3 си1хъ побBды проповёдающи. тh бо t и3стHчникъ спаси1тельныхъ бeздну почeрплъ є3си2 словeсъ, б9ій д0мъ напоsющ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и1лсz є3си2 сокр0вище добродётелей, вс‰, ±же въ житіи2 бGу благоугоди1вшыz, люб0вію распалaемь, взыскaлъ є3си2, поS свzщeнными пёсньми, и3 си1хъ вёрою бжcтвєннымъ и3справлeніємъ под0бzсz: и5мже причaстник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) бhвъ бжcтвеннымъ џбразомъ, показaлсz є3си2 и3 наслаждeніz сопричaст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, с™aгw геHргіа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стр†сти, џ§е геHргіе, * п0мыслу пораб0тилъ є3си2, * безстрaстіz бhвъ красeнъ, пребlжeнне, сосyдъ, * вмэсти1теленъ живHтнымъ сіsніємъ, * и3 потреби1тель дeмwнwвъ, * и3 страстeй врaчь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аz мmропол0жница бжcтвеннагw д¦а, * чудeсъ и3ст0чникъ, * монaшествующихъ ст0лпъ, * кр0ткій и3 кр0ткагw хrтA под0бникъ, * земнhй ѓгGлъ и3 нбcный человёкъ бhвъ, * да восхвaлитсz нhнэ геHрг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езм0лвное пристaнище * ўстреми1въ душeвный корaбль, * житeйскихъ мzтeжей, * ћкw t в0лнъ морски1хъ tбёгъ, * и5же къ бGу мановeньми t земли2 возлетёлъ є3си2, * и3 kви1лсz є3си2 съ пл0тію ѓгGлwмъ под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0мощь ты2 є3си2 безпом0щныхъ человёкwвъ, * ћкw надeжда є3си2 всёхъ ненадeжныхъ, * и3 рэши1ло, бцdе, лю1тыхъ, * пом0щница ми2 бyди, * t грBхъ и3 бёдъ, ћкw ми1лостива, * и3збавлsющи мS,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и3 бGа твоегw2, * и3 долготерпёніе тогw2 смотрsющи, * гlг0лаше плaчущи, м™и чcтаz: * ўвы2 мнЁ, чaдо сладчaйшее, * что2 сі‰ стрaждеши непрaведнw,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с™aгw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zди1те, лю1діе, пои1мъ пёснь хrтY бGу, раздёльшему м0ре, и3 настaвльшему лю1ди, ±же и3зведE и3зъ раб0ты є3гЂпетскіz, (с.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)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еннw пэснопи1сца почти1мъ, и5же тогw2 медотHчныz пBсни пою1ще, їHсифа, ћкw t пёній въ пBсни вBчныz престaвль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bрHкъ и3 ґпcлъ проповёданіе всю2 зeмлю њсвэти2, тaкw и3 пёніе твои1хъ ўстeнъ мjръ къ слaвэ всёхъ бGа возставлs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адeнства возложи1всz, їHсифе, хrтY, п0стнически пожи1лъ є3си2: toнyдуже и3 даровaньми тS њбогати2 б9eственными, надeждею и3 люб0вію, и3 вёрою чи1ст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bр0ческое дрeвле бжcтвенное сл0во двeрь б9ію провозвэсти2 и3 г0ру с™yю, бцdе дв7о, бжcтвенныхъ страдaльцєвъ ўдоб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с™aгw геHргіа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‰ ўсeрднw, q џ§е, пою2 болB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№. Глaсъ и3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исіsнною бGоначaльною свётлостію просвэщeнъ, препод0бне, мjръ њстaвилъ є3си2 и3 страстeй мглY, и3 житіeмъ свэтлёйшимъ, џ§е, ўкрас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ленъ бhвъ бжcтвеннымъ промышлeніемъ, геHргіе, къ нб7си2 ведyщую стезю2 шeствовалъ є3си2, пом0щника стzжaвъ є3ди1наго бlгодётелz и3 всещeдр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мъ, бlжeнне, ћвэ ўправлsемь, сынотворeніz бlгодaтію њсвzщaемь, соверши1лъ є3си2, џ§е, препод0бнw и3 прaведнw жи1тель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мъ ўтверждeніемъ и3 заступлeніемъ њбогaщшесz, бцdу, пречcтаz, и3сповёдающе тS, t треволнeніz житeйскагw, всенепор0чнаz дв7о, спасa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ди2 нaсъ въ тебЁ, гDи, дрeвомъ ўмерщвeй грёхъ, и3 стрaхъ твои2 всади2 въ сердцA нaсъ, пою1щих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оты2 люблeніемъ бGа ўмоли1лъ є3си2 подaти пом0щники: и3 пріeмъ неwск{дныz nтцы2 тво‰, и3 получи1лъ є3си2, џ§е, надeжд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и4стинныz показyz познaніе, и3 д0мъ, и3 дэsніе, и3 мyдрость, t бGа даров†ннаz тебЁ, ћкоже двeрь јwвъ, всBмъ tвeрз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рварскими рукaми ћтъ бhвъ, пребогaте, ћкоже дрeвле во є3гЂпетъ д0блій їHсифъ, съ вёрою и3 чистот0ю дaръ соблю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й крaсный посредЁ и3мёzй дрeво, дв7о, нетлёніz, ї}са хrтA гDа, познaласz є3си2: тёмже тS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стезю2 жи1зненную, въ безконeчный вёкъ, всеблажeнне, пребывaющую, неукл0ннw рaдуzсz шeствовалъ є3си2, и3 во nби1тєли вBчныz всел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свётло и3 сл0во с0лію бжcтвенною въ дyсэ растворeно, показaсz, геHргіе, земледёланіz б9eственнагw бжcтвенный сa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ъ б9ій ты2 кRщeніемъ бhти, всебlжeнне, спод0бленъ, nтeческое наслёдилъ є3си2 сокр0вище житіS чистот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eніе бyди и3 прибёжище, и3 покр0въ, дв7о бGороди1тельнице, вёрою къ тебЁ прибэгaющымъ, и3 б9ію тS м™рь проповёда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кр0токъ и3 молчали1въ, смиреномyдръ, трепeщz бжcтвенныхъ словeсъ, твоегw2 вLки и3сполнsz, и4же на тS, џ§е, призрЁ, и3 въ вhшнюю nби1тель все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4нъ сэдaленъ геHргіа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снёйшаго хrтA возжелёлъ є3си2 и3 тэлє1сныz стр†сти возненави1дэлъ є3си2, ѓгGльски на земли2, геHргі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) пожи1въ. тёмже свzт0е твоE прaзднуемъ ўспeніе, и3 њблобызaемъ рaку мощeй твои1хъ, и3зъ неsже нaмъ т0чиши и3сцэлє1ніz, џ§е, люб0вію чтyщы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воздёланнаz, дв7о, лозA, краснёйшій гр0здъ прозzблA є3си2, и3сточaющь нaмъ віно2 спасeніz, всёхъ веселsщее дyшы же и3 тэлесA. тёмже ћкw винy тz д0брыхъ блажaще при1снw, со ѓгGломъ вопіeмъ ти2: рaдуйсz, бl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 ви1сzща на кrтЁ, м™рски плaчущи, гl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оегw2 смотрeніz, и3 прослaвихъ тS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суждeніе разyмно и3 монaхwвъ ўмёренное прaвило, хrт0съ показA тS, џ§е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eніz м0стъ, твоE показaлъ є3си2, бGомyдре, житіE, преводsщь ко и4стиннэй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вари1въ, ўблажи1 тz вLка, џ§е, ћкw даю1ща во врeмz сл0ва пшени1чное мёре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возсіsлъ є3си2, гDи, сyщымъ въ нощи2 и3 тмЁ прегрэшeній, t чcтыz дв7ы во чрeвэ носи1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ещрeнъ добр0тами добродётели и3 нрaвы свэтон0сными, къ бGу возлетёлъ є3си2, џ§е геHрг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кyщихъ, џ§е геHргіе, смущeніz ўбэжaлъ є3си2, къ тишинЁ бGолюбeзнымъ житіeмъ претворsz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зак0ніz пот0цы твою2 дyшу не возмог0ша смути1ти, слaдости бо пот0цы тебE напои1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єннымъ поучeніємъ, премyдре, всегдA внимaz, непосто‰ннаz помышлє1ніz tри1нулъ є3си2, џ§е геHрг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эсносл0вzще, чcтаz, во ўтр0бэ твоeй воплощeннаго, и3 тS славосл0вимъ, ћкw бGомaте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хже на земли2 сhй, с™hхъ воспёлъ є3си2 вёрнw, прпdбне: съ ни1ми сhй нhнэ слhшz пёніz рaдуешисz, слaвz непрестaннw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покаsнію и3 и3сповёданію, мyдре, вс‰ привлачS, себЁ написaлъ є3си2 всsку винY, моли6твы бGу приносS, ўлучи1ти прощ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житіE твоE с™hми ўпражнszсz дэsньми, ћкw и4стиненъ купeцъ бhлъ є3си2, ћкw кaменіе чeстно, и3 словесA, и3 дэ‰ніz себЁ собир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ны2 t и3скушeній и3 бyри помышлeній, чcтаz, всsкагw гнёва, всsкагw грэхA, глaда же и3 пaгубы, и3 вёчнагw, дв7о, муч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ство и3 безсмeртную жи1знь получи1лъ є3си2, џ§е мyдре, бжcтвенными восх0ды сходS, всебlжeнне, надeждею, люб0вію и3 вёрою ўкрэп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шazсz смирeніемъ бlгостhннымъ, прпdбне, къ высотЁ ћвэ вознeслсz є3си2 добродётелей, бGомyдре, земледёланіz бжcтвеннагw бhвъ гумн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а и3стощaніе воздержaніемъ nпaснw показaлъ є3си2, и3 чи1сто сeрдце стzжaлъ є3си2: и4мже спод0билсz є3си2 ви1дэти, џ§е, всёми неви1димаг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пости1жное и3 неудобозри1мое всBмъ, вLчце, є4же пaче ўмA тaинство, nтрокови1це, бжcтвеннагw ржcтвA твоегw2: сyщаго бо вои1стинну бGа нaмъ 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,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стр0тнымъ мн0жествомъ пёсней твои1хъ, ћкw на твeрди цRковь хrт0ва ѕвэздоzвлeннw просіsвши, дремaніе tгонsетъ душегyб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есE твоегw2 мольбA, прпdбне, душeю скорбsщымъ и3 тёломъ, ћкоже нёкаz гyба, всsкую њчищaz печaль kв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лчущымъ сл0ва спаси1тельнагw, и3 тэлeсными ўпитaвшымсz њѕлоблє1ніи, сугyбо, прпdбне, и3сцэлeніе незави1стнw под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ути1 мz житіS блудsща, и3 въ безп{тіz чaстw впaдающа грэхми2, вLчце, на покаsніz стезю2 наст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кaвыхъ духHвъ tгони1тель тeплъ kви1лсz є3си2, преслaвне џ§е геHргіе, с™aгw д¦а содёйствомъ ћвэ ўкрэп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трaстіz ўкрашeнъ даровaніемъ, цэломyдріz ри1зою, геHргіе, пресвётлw њдёzлсz є3си2, страстeй tгнaвъ смущ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aменное nрyжіе прешeлъ є3си2, мyдре, и3 рaйскіz слaдости спод0билсz є3си2, кrтнымъ, геHргіе, њбложeнъ nрyжіемъ непобэди1м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 ўповaніе возложи1хъ, м™и приснодв7о, спасeніz моегw2: и3 тS предстaтельницу полагaю жи1зни моеS, твeрду и3 непоколеби1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аsніz и3ст0чникъ неисчерпaемый, ўтэшe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) подaтель нескончaемагw и3 ўмилeніz пучи1на є3си2, їHсифе, слeзы нaмъ подaждь покаsніz бжcтвеннагw: и4миже ўтэшeніе здЁ плaчущесz њбрsщемъ t бGа, твоеS п0мощи просsще, свs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т‡и kви1шасz џтроцы любомyдрэйшіи дрeвле, t бGопріsтныz бо души2 бGосл0вzще, ўстнaми поsху: пребжcтвенный nтцє1въ и3 нaш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тщaлсz є3си2 и3 по снЁ смeртнэмъ затворє1ны душє1вныz џчи тво‰ не и3мёти. поeши бо пBсни съ пою1щими: пребжcтвенный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eцъ мучeніz пріsлъ є3си2, ћкw ўблажи1въ прилёжнw ли1ки мyчєникъ неисчeтныхъ. и3 нем0лчнw, џ§е, поeши съ ни1ми: пребжcтвенный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eніе грэхHвъ вели1кихъ ћкw сhй, є4же премyдре, и3сповёданіе положи2, пою1щымъ, џ§е, пBсни тво‰: пребжcтвенный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твоегw2, бцdе дв7о, чи1стыми њблист†ніи, њмрачи1вшуюсz дyшу мою2 лукaвыми лю1тэ преступлeньми, свётомъ настaви, двeрь сyщи свёта, ћкw да пэсносл0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,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1въ дyшу си1лою хrт0вою, џ§е геHргіе, тогw2 держaвою tгнaлъ є3си2 тебE ненави1дzщихъ полки2, сі‰ кrт0мъ ўстраши1въ, и4мже соблюдaемь пёлъ є3си2: бlгословeнъ є3си2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є3си2 и3 добро2 тебЁ бyдетъ нhнэ, пребlжeннэйше, воспріeмлющу болёзней твои1хъ и3 п0двигw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) воздаsніе, и3 со ѓгGлы вопію1щу гDеви, геHргіе: бlгословeнъ є3си2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 свётло жили1ще хrт0во, прест0лъ чyвствіz, џ§е, бhвъ и3 мyдрости, с™hни и3сп0лненъ, вёрою же и3 бlгодaтію сіsz, и3 зовhй, геHргіе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щникъ свёта и3 џблакъ свётелъ, и3 свzщeніz мёсто показaласz є3си2, неискусобрaчнаz, с™hхъ бо с™0е сл0во пріsла є3си2 несказaннw, є3г0же пою1ще вопіeмъ ти2: бlгословeнна, бGа пл0тію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мимотекyщую сёнь, нhнэшнюю пои1стиннэ жи1знь вёдый, нетлённую пріsти подвизaлсz є3си2, мyдре: сегw2 рaди честны6z монастыри2 мн0жєства наздaлъ є3си2, душaмъ на спас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ткимъ правотY и3 дyхомъ ни1щаго и3мёzй, мyжество показaлъ є3си2 всsко, ћкоже не є3ди1наго себE ўтверждaти, раб0тати зижди1телю, џ§е, но всёхъ тебE зрs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ѕл0біе твоE и3 и3зліsніе любвE твоеS, треблажeнне, џбразъ постaви чlвэколю1бца хrтA, къ немyже непрестaннw пёлъ є3си2: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инства стрaшна! q слhшаніz ўжaснагw! кaкw дв7а несказaннымъ соединeніемъ ўпод0бльшагосz нaмъ сл0ва раждaетъ, пребывaющи, ћкоже прeжде ржcтвA, чис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неразори1мэй жи1зни, къ неувzдaющей слaдости, џ§е, престaвилсz є3си2, къ присносyщнэй слaвэ и3 к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) невечeрнему свёту: б9іе бо показaлсz є3си2 дёланіе, є3г0же превозн0сим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рaбъ хrт0въ, ћкw слугA вёренъ и3 строи1тель тогw2 т†инъ, ћкw непрелeстенъ путев0ждь бhлъ є3си2, геHргіе премyдре, стр†сти врачyz дyшъ же и3 тэлe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лнъ пощeніz пл0дъ, къ гумнY хrт0ву, џ§е, принeслсz є3си2, ћкоже зрёлъ гр0здъ, нбcными точи1лы, пребlжeнне, и3згнeлсz є3си2, ўмилeніz віно2 и3сточaеши нaмъ въ твоeй пaмz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рeва твоегw2 пл0дъ нетлённыz мнЁ жи1зни вин0венъ kви1сz, и3 слaдости присносyщныz, бGороди1тельнице чcтаz. тёмже ти2 зовY, веселsсz, ґрхaгGловъ глaсъ: рaдуйсz,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w њбнови1ти ґдaма, ћдію въ тлёніе пaдшаго лю1тэ,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елей џбразы, ћкw на скрижaли написaвъ, чи1стэй души2 твоeй, дётельнэ всBмъ с™ы6мъ принeслъ є3си2, сугyбw к0ейждо t добродётелей пBніz внeсъ, достопріsтно приносS t дёлъ и3 по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тіи ли1цы, ґпcльскій соб0ръ, бцdа со кrти1телемъ, прbр0ческое сосл0віе, свzщє1нникъ чи1нове, съ п0стники мyченичєскаz вHинства, їHсифе, противомёрными похвалaми тS нhнэ вэн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eсное твоE стaдо поминaти не престaй, но ћкоже жи1въ предстaтельствовалъ є3си2, мyдре, си1це жи1знь нетлённую подаS бyди, тэлeсныхъ страстeй и3 душeвныхъ и3зимaz, џ§е, ко хrтY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молsщи сн7а твоего2 не престaй, дв7о, чlвэколю1бца бGа: тs бо надeжду стzжaхомъ и3 твои1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) заступлeніемъ и3збавлsемсz бёдъ и3 страстeй, и3 прегрэшeній, и3 болёзней, вёрою тS слaвzщ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лsемь вёрою и3 хrт0вою си1лою, всебlжeнне, њграждeнъ твeрдw, сBти дeмwнскіz разори1лъ є3си2, и3 си1хъ ловлeній и3 ковaрствъ всёхъ tбёгъ, вLцэ всёхъ предстои1ши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желaніе твоE, бlжeнне, къ бGу преносS и3 бжcтвенныz наслаждazсz добр0ты, є3sже всsко є3стество2 желaетъ, видёніемъ и3 дэsніемъ, и3 житіS свётлостію себE ўкраси1лъ є3си2, џ§е: тёмже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вёрою твою2 пaмzть совершaющихъ, хrтA молS прилёжнw, џ§е, не престaй, спасти1сz нaмъ напaстей и3 треволнeніz, и3 бyри, и3 бёдъ, и3 страстeй, и3 ми1ръ мjру даровaти, пр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0щшеесz сл0во, є4же прeжде безъ пл0ти сyще, ћкw бGъ є4сть t бGа, родилA є3си2, є3ди1на всепётаz, на њбновлeніе и3 спасeніе всёхъ земнор0дныхъ: тёмже вёрніи тS вси2 пёсньми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