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препод0бнагw nтцA нaшегw григ0ріа сmнаи1та, њ безм0лв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кaкw подобaетъ безм0лвствующему сэдёти, и3 твори1ти моли1тву.</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NвогдA u5бо</w:t>
      </w:r>
      <w:r>
        <w:rPr>
          <w:rStyle w:val="FootnoteCharacters"/>
          <w:rStyle w:val="FootnoteAnchor"/>
        </w:rPr>
        <w:footnoteReference w:id="2"/>
      </w:r>
      <w:r>
        <w:rPr>
          <w:rFonts w:cs="Irmologion Ucs" w:ascii="Irmologion Ucs" w:hAnsi="Irmologion Ucs"/>
          <w:kern w:val="2"/>
          <w:sz w:val="32"/>
          <w:szCs w:val="32"/>
        </w:rPr>
        <w:t xml:space="preserve"> на стyльцэ, за притрyдность сэдёти подобaетъ: nвогдa же и3 на постeли мaлw, до врeмене за tрaду. Въ терпёніи же сэдёніе твоE бhти д0лжно, рeкшагw рaди: Въ моли1твэ терпёти дост0итъ</w:t>
      </w:r>
      <w:r>
        <w:rPr>
          <w:rStyle w:val="FootnoteCharacters"/>
          <w:rStyle w:val="FootnoteAnchor"/>
        </w:rPr>
        <w:footnoteReference w:id="3"/>
      </w:r>
      <w:r>
        <w:rPr>
          <w:rFonts w:cs="Irmologion Ucs" w:ascii="Irmologion Ucs" w:hAnsi="Irmologion Ucs"/>
          <w:kern w:val="2"/>
          <w:sz w:val="32"/>
          <w:szCs w:val="32"/>
        </w:rPr>
        <w:t>, и3 не ск0рw воставaти, малодyшествуz притрyдныz рaди болёзни, и3 ќмнагw взывaніz, и3 чaстагw ўмA водружeніz. Сe бо вэщaетъ прор0къ, болBзни њб8sша мS ѓки раждaющіz</w:t>
      </w:r>
      <w:r>
        <w:rPr>
          <w:rStyle w:val="FootnoteCharacters"/>
          <w:rStyle w:val="FootnoteAnchor"/>
        </w:rPr>
        <w:footnoteReference w:id="4"/>
      </w:r>
      <w:r>
        <w:rPr>
          <w:rFonts w:cs="Irmologion Ucs" w:ascii="Irmologion Ucs" w:hAnsi="Irmologion Ucs"/>
          <w:kern w:val="2"/>
          <w:sz w:val="32"/>
          <w:szCs w:val="32"/>
        </w:rPr>
        <w:t>. Но пони1къ д0лу, и3 ќмъ въ сeрдце собирaz, и3 ѓще ќбw tвeрзесz ти2 сeрдце твоE, призывaй въ п0мощь гDа ї}са: болs же рaмены, и3 глав0ю мн0гажды болёзнуz, терпи2 т† притрyднэ и3 рачи1тельнэ, взыскyz въ сeрдцэ гDа: нyдzщихбосz є4сть цaрствіе небeсное, и3 нyждницы восхищaютъ є5</w:t>
      </w:r>
      <w:r>
        <w:rPr>
          <w:rStyle w:val="FootnoteCharacters"/>
          <w:rStyle w:val="FootnoteAnchor"/>
        </w:rPr>
        <w:footnoteReference w:id="5"/>
      </w:r>
      <w:r>
        <w:rPr>
          <w:rFonts w:cs="Irmologion Ucs" w:ascii="Irmologion Ucs" w:hAnsi="Irmologion Ucs"/>
          <w:kern w:val="2"/>
          <w:sz w:val="32"/>
          <w:szCs w:val="32"/>
        </w:rPr>
        <w:t>. Словесы6 си1ми тщaніе и3 п0двиги такwвы2 вои1стинну kвлє1нны твори1тъ гDь: терпёніе бо и3 пождaніе во всsцэмъ дёлэ, роди1тель є4сть болёзней</w:t>
      </w:r>
      <w:r>
        <w:rPr>
          <w:rStyle w:val="FootnoteCharacters"/>
          <w:rStyle w:val="FootnoteAnchor"/>
        </w:rPr>
        <w:footnoteReference w:id="6"/>
      </w:r>
      <w:r>
        <w:rPr>
          <w:rFonts w:cs="Irmologion Ucs" w:ascii="Irmologion Ucs" w:hAnsi="Irmologion Ucs"/>
          <w:kern w:val="2"/>
          <w:sz w:val="32"/>
          <w:szCs w:val="32"/>
        </w:rPr>
        <w:t xml:space="preserve"> и3 тэлeсныхъ и3 душeв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кaкw подобaетъ глаг0лати моли1тву.</w:t>
      </w:r>
    </w:p>
    <w:p>
      <w:pPr>
        <w:pStyle w:val="Normal"/>
        <w:widowControl w:val="false"/>
        <w:rPr/>
      </w:pPr>
      <w:r>
        <w:rPr>
          <w:rFonts w:cs="Irmologion Ucs" w:ascii="Irmologion Ucs" w:hAnsi="Irmologion Ucs"/>
          <w:kern w:val="2"/>
          <w:sz w:val="32"/>
          <w:szCs w:val="32"/>
        </w:rPr>
        <w:t>в7. Си1це nтцы2 рек0ша: џвъ ќбw глаг0летъ, гDи ї}се хrтE сн7е б9ій, поми1луй мS! всE. Џвъ же, п0лъ: ї}се сн7е б9ій, поми1луй мS! є4же ўд0бнэйше є4сть за нeмощь є3щE ўмA и3 младeнчество: нижe бо м0жетъ кто2 њ себЁ тaйнw без8 д¦а є3ди1нъ рещи2 гDа ї}са, т0чію д¦омъ с™hмъ</w:t>
      </w:r>
      <w:r>
        <w:rPr>
          <w:rStyle w:val="FootnoteCharacters"/>
          <w:rStyle w:val="FootnoteAnchor"/>
        </w:rPr>
        <w:footnoteReference w:id="7"/>
      </w:r>
      <w:r>
        <w:rPr>
          <w:rFonts w:cs="Irmologion Ucs" w:ascii="Irmologion Ucs" w:hAnsi="Irmologion Ucs"/>
          <w:kern w:val="2"/>
          <w:sz w:val="32"/>
          <w:szCs w:val="32"/>
        </w:rPr>
        <w:t>, чи1стэ и3 совершeннэ: но ћкw младeнецъ нэмотyz, є3щE соверши1ти сію2 член0внэ не могjй. Не д0лженъ же є4сть чaстw премэнsти призыв†ніz и3мeнъ лёности рaди, но к0сненнw ўдержaніz рaди. Пaки: џвіи ќбw ўсты2, џви же ўм0мъ ќчатъ глаг0лати тY, ѓзъ же nбо‰ глаг0лю. NвогдA u5бо и3знемогaетъ ќмъ глаг0лати ўнывaz, nвогдa же ўстA: и3 сегw2 рaди nбои1ми подобaетъ моли1тисz, и3 ўсты2 и3 ўм0мъ, nбaче безм0лвнэ и3 несмущeннэ вопи1ти подобaетъ, ћкw да не глaсъ, смущaz чyвство и3 внимaніе ўмA, воспzщaетсz, д0ндеже ќмъ њбhкнувъ въ дёлэ пред8успёетъ, и3 си1лу t д¦а пріи1метъ, во є4же крёпцэ и3 всsкw моли1тисz. Тогдa бо не трeбуетъ глаг0лати ўсты2, нижE м0жетъ, дов0ленъ сhй т0чію ўм0мъ совершeннw твори1ти дёла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кaкw подобaетъ держaти ќмъ.</w:t>
      </w:r>
    </w:p>
    <w:p>
      <w:pPr>
        <w:pStyle w:val="Normal"/>
        <w:widowControl w:val="false"/>
        <w:rPr/>
      </w:pPr>
      <w:r>
        <w:rPr>
          <w:rFonts w:cs="Irmologion Ucs" w:ascii="Irmologion Ucs" w:hAnsi="Irmologion Ucs"/>
          <w:kern w:val="2"/>
          <w:sz w:val="32"/>
          <w:szCs w:val="32"/>
        </w:rPr>
        <w:t xml:space="preserve">G. Вёждь, ћкw никт0же м0жетъ соб0ю ўдержaти ќмъ, ѓще не t дyха ўдержaнъ бyдетъ: неудержи1мь бо є4сть, не по є3стествY, ћкw при1снw дви1жимь, но t нерадёніz скитaніе ўсв0йствовавъ себЁ, t начaла въ сeмъ њбhкнувъ. Преступлeніемъ бо зaповэдей t бGа возроди1вшагw нaсъ tлучи1хомсz, є4же въ чyвствэ ќмное є3гw2 чyвство же и3 соединeніе погуби1вше. Tтyду бо поползнyвсz ќмъ, и3 бGа tлучи1всz, повсю1ду в0дитсz ћкw плённикъ. И# невозм0жно є3мY и4накw стоsти, ѓще не бGу повинeтсz и3 ўдержaнъ бyдетъ (с. </w:t>
      </w:r>
      <w:r>
        <w:rPr>
          <w:rFonts w:cs="Orthodox_tt eROOS" w:ascii="Orthodox_tt eROOS" w:hAnsi="Orthodox_tt eROOS"/>
          <w:kern w:val="2"/>
          <w:sz w:val="32"/>
          <w:szCs w:val="32"/>
        </w:rPr>
        <w:t>236</w:t>
      </w:r>
      <w:r>
        <w:rPr>
          <w:rFonts w:cs="Irmologion Ucs" w:ascii="Irmologion Ucs" w:hAnsi="Irmologion Ucs"/>
          <w:kern w:val="2"/>
          <w:sz w:val="32"/>
          <w:szCs w:val="32"/>
        </w:rPr>
        <w:t>) t негw2, и3 томY соединsтисz съ весeліемъ, и3 моли1тисz є3мY чaстэ и3 терпэли1внэ, и3 и3сповёдоватисz томY ќмнэ на всsкъ дeнь, є3ли6ка согрэшaемъ, и4же и3 прощaетъ вс‰ ѓбіе во смирeніи и3 сокрушeніи просsщымъ, и3 при1снw и4мz є3гw2 с™0е призывaющымъ. И#сповёдайтесz бо, глаг0летъ дв7дъ, гDви, и3 призывaйте и4мz с™0е є3гw2</w:t>
      </w:r>
      <w:r>
        <w:rPr>
          <w:rStyle w:val="FootnoteCharacters"/>
          <w:rStyle w:val="FootnoteAnchor"/>
        </w:rPr>
        <w:footnoteReference w:id="8"/>
      </w:r>
      <w:r>
        <w:rPr>
          <w:rFonts w:cs="Irmologion Ucs" w:ascii="Irmologion Ucs" w:hAnsi="Irmologion Ucs"/>
          <w:kern w:val="2"/>
          <w:sz w:val="32"/>
          <w:szCs w:val="32"/>
        </w:rPr>
        <w:t>. И# воздохновeніе же t дыхaніz, внегдA смежи1ти ўстA, ўдержи1тъ ќмъ, но t чaсти и3 пaки расточaетсz. Е#гдa же ќбw пріи1детъ дёйство моли1твы, тогдA вои1стинну то2 держи1тъ є3го2 ў себE, и3 весели1тъ, и3 t плэнeніz возбранsетъ. Nбaче бывaетъ, є3гдA ўмY молsщусz и3 въ сeрдцэ пребывaющу, и3 мhсль пари1тъ, и3ны6мъ поучaющисz. Сіs же ниеди1ному покарsетсz, рaзвэ т0чію совершє1ннымъ въ д©э с™э, во є4же не пари1ти доспёвшымъ њ хrтЁ ї}с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кaкw подобaетъ tгонsти п0мыслы.</w:t>
      </w:r>
    </w:p>
    <w:p>
      <w:pPr>
        <w:pStyle w:val="Normal"/>
        <w:widowControl w:val="false"/>
        <w:rPr/>
      </w:pPr>
      <w:r>
        <w:rPr>
          <w:rFonts w:cs="Irmologion Ucs" w:ascii="Irmologion Ucs" w:hAnsi="Irmologion Ucs"/>
          <w:kern w:val="2"/>
          <w:sz w:val="32"/>
          <w:szCs w:val="32"/>
        </w:rPr>
        <w:t>д7. Никто2 новоначaленъ когдA tгонsетъ п0мыслъ, ѓще не бGъ tженeтъ того2, си1льныхъ бо є4сть, брaнь сотвори1ти и3 прогонsти |: но и3 сjи не t себE tгонsютъ и5хъ, но съ бGомъ подви1жутсz на брaнь проти1ву и5хъ, ћкw њболчeни сyще во всеoрyжіе є3гw2. Тh же приходsщымъ п0мыслwмъ призывaй, вмёстw nрyжіz, гDа ї}са чaстэ и3 терпэли1внэ, и3 tбёгнутъ: не терпsще бо теплоты2 сердeчныz t моли1твы восходsщіz, ћкw t nгнS пали1ми tбэгaючъ. Ї}совымъ, глаг0летъ лёствичникъ, и4менемъ бjй супостaты: и4бо бGъ нaшъ џгнь є4сть, поzдazй ѕл0бу: ск0рый въ п0мощь гDь, сотвори1тъ ѓбіе tмщeніе вседyшнэ вопію1щихъ къ немY дeнь и3 н0щь. Не и3мhй же дёйства мlтвы, и3нhмъ w4бразомъ побэждaетъ тёхъ, мwmсeю подражaz: востaвшу бо, и3 на нeбо простeршу рyцэ и3 џчи</w:t>
      </w:r>
      <w:r>
        <w:rPr>
          <w:rStyle w:val="FootnoteCharacters"/>
          <w:rStyle w:val="FootnoteAnchor"/>
        </w:rPr>
        <w:footnoteReference w:id="9"/>
      </w:r>
      <w:r>
        <w:rPr>
          <w:rFonts w:cs="Irmologion Ucs" w:ascii="Irmologion Ucs" w:hAnsi="Irmologion Ucs"/>
          <w:kern w:val="2"/>
          <w:sz w:val="32"/>
          <w:szCs w:val="32"/>
        </w:rPr>
        <w:t xml:space="preserve">, tгонsетъ и5хъ бGъ. Тaже пaки сёдъ, начинaетъ таковhй моли1тву терпэли1внэ, и3 т0йже w4бразъ ўпотреблsетъ, и4же не u5 стzжaвый си1лу моли1твы, но (с. </w:t>
      </w:r>
      <w:r>
        <w:rPr>
          <w:rFonts w:cs="Orthodox_tt eROOS" w:ascii="Orthodox_tt eROOS" w:hAnsi="Orthodox_tt eROOS"/>
          <w:kern w:val="2"/>
          <w:sz w:val="32"/>
          <w:szCs w:val="32"/>
        </w:rPr>
        <w:t>237</w:t>
      </w:r>
      <w:r>
        <w:rPr>
          <w:rFonts w:cs="Irmologion Ucs" w:ascii="Irmologion Ucs" w:hAnsi="Irmologion Ucs"/>
          <w:kern w:val="2"/>
          <w:sz w:val="32"/>
          <w:szCs w:val="32"/>
        </w:rPr>
        <w:t>) и4же и3мёzй дёйство моли1твы на тэлє1сныz стр†сти: ўнhніе, глаг0лю, и3 блyдъ, жестHкіz и3 тsжшыz стр†сти, мн0жицею востаS, простирaетъ рyцэ въ п0мощь на нS. Nбaче мaлw, прeлести рaди сіE твори1тъ, и3 пaки сэди1тъ, да не кaкw возмечтaетъ ќмъ є3гw2 врaгъ свhше, воwбражeніе си1рэчь и4стины показaвъ. Е$же бо и3мёти ќмъ горЁ, и3 д0лу, и3 въ сeрдцэ, и3 повсю1ду непогрёшенъ и3 безврeденъ соблюсти2, є3ди1нэхъ св0йственно є4сть чи1стыхъ и3 совершeн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кaкw подобaетъ пёти.</w:t>
      </w:r>
    </w:p>
    <w:p>
      <w:pPr>
        <w:pStyle w:val="Normal"/>
        <w:widowControl w:val="false"/>
        <w:rPr/>
      </w:pPr>
      <w:r>
        <w:rPr>
          <w:rFonts w:cs="Irmologion Ucs" w:ascii="Irmologion Ucs" w:hAnsi="Irmologion Ucs"/>
          <w:kern w:val="2"/>
          <w:sz w:val="32"/>
          <w:szCs w:val="32"/>
        </w:rPr>
        <w:t xml:space="preserve">є7. Џвіи u5бо мaлw глаг0лютъ, џвіи же мн0гw, друзjи же никaкw. Тh же ни мн0гащи п0й, смущeніе бо є4сть, нижE tню1дъ њставлsй, послёдующагw рaди разслаблeніz и3 нерадёніz, но и5же мaлw пою1щымъ подражaй: Всsка бо мёра и3зsщна, по речeнію премyдрыхъ. Е$же бо мнHга пёти дёлательныхъ є4сть, рaзума рaди и3 трудA, ґ не безм0лвныхъ: довлёюще и5мъ въ бз7э є3ди1номъ въ сeрдцэ моли1тисz, ўклонsющесz t помышлeній. Безм0лвіе бо є4сть tложeніе помышлeній чyвственныхъ же и3 ќмныхъ, по лёствичнику. Си1лу бо свою2 всю2 и3стощи1въ ќмъ, въ пёніи и3знем0жетъ, во є4же не крёпцэ и3 терпэли1внэ моли1тисz. Н0щію u5бо, глаг0летъ лёствичникъ, мн0гое врeмz моли1твэ давaй, мaло же пёнію: си1це и3 ты2 д0лженъ є3си2 твори1ти. Е#гдA зри1ши въ сидёніи твоeмъ дёйствующу моли1тву, и3 не престаю1щу двизaтисz въ твоeмъ сeрдцэ, да не когдA њстaвиши ю5, и3 востaнеши пёти до врeмене, ѓще не по смотрeнію њстaвитъ тS. БGа бо њстaвивъ внyтрь, и3звнЁ томY прибесёдуеши, t выс0кихъ къ д0лу повeржєннымъ прекланszсz, но и3 молвY є4й содёловаеши, и3 тишинY ўмA смущaеши: безм0лвіе бо по и4мени своeмъ и3 дэsніе и4мать, є4же въ ми1рэ и3 тишинЁ и3мёти то2: БGъ бо ми1ръ є4сть, превhшше молвы2 и3 в0плей. И# пёсни бо нaшей ѓгGльской бhти дост0итъ по жи1тельству, ґ не плотск0й. Е$же бо глaснымъ в0племъ пёти, ќмнагw в0плz (с. </w:t>
      </w:r>
      <w:r>
        <w:rPr>
          <w:rFonts w:cs="Orthodox_tt eROOS" w:ascii="Orthodox_tt eROOS" w:hAnsi="Orthodox_tt eROOS"/>
          <w:kern w:val="2"/>
          <w:sz w:val="32"/>
          <w:szCs w:val="32"/>
        </w:rPr>
        <w:t>239</w:t>
      </w:r>
      <w:r>
        <w:rPr>
          <w:rFonts w:cs="Irmologion Ucs" w:ascii="Irmologion Ucs" w:hAnsi="Irmologion Ucs"/>
          <w:kern w:val="2"/>
          <w:sz w:val="32"/>
          <w:szCs w:val="32"/>
        </w:rPr>
        <w:t>) є4сть знaменіе, и3 рaди лёности и3 невёжества нaшегw дано2 бhсть, за є4же привозводи1тисz ко и4стиннымъ. Невёдующымъ бо моли1твы, ћже є4сть добродётелей и3ст0чникъ по лёствичнику, напаsющій сады2, душє1вныz си6лы, подобaетъ мн0гw пёти, и3 без8 мёры, и3 при1снw въ разли1чіи мн0гихъ бhти, и3 никогдaже преставaти, д0ндеже t мн0гагw приболёзненнагw дэsніz во видёніе пред8успёютъ, моли1тву ќмную њбрётше, дёйствующу внyтрь и4хъ. И$но бо є4сть дэsніе безм0лвіz, и3 и4но џбщагw житіS: к0йждо же, въ нeже при1званъ бЁ, пребывazй спасeтсz. Тёмже бою1сz писaти рaди немощнhхъ, зрs тz посредЁ си1хъ њбращaющасz. Всsкъ бо, и4же t слhшаніz и3ли2 ўчeніz въ моли1твэ страждaй, погибaетъ, ћкw нестzжaвый наставлsющагw. Вкуси1вый же благодaти, д0лженъ є4сть въ мёру пёти, ћкоже nтцы2 рек0ша, мн0жае же въ моли1твэ труждaтисz. Разлэни1выйсz же д0лженъ є4сть пёти, и3ли2 прочитaти дёzтєльнаz nтeчєскаz пис†ніz. Не трeбуетъ во корaбль вeсєлъ, вётру вBтрила протsжущу, блaго є3мY вёzніе, дyху подаю1щу къ преплaванію слaнагw м0рz страстeй: стоsщъ же вє1слы, и3ли2 ладіeю влечeтсz. Ѓще же нёцыи любопри1тельнэ предлагaютъ nтє1цъ с™hхъ, и3ли2 здЁ нёкіихъ, ћкw всен0щное творsху стоsніе, и3 непрестaнно pалмопёніе: tвэщaемъ си6мъ t писaній, ћкw не всёхъ вс‰ совершє1нна скyдости рaди тщaніz, и3 и3знеможeніz си1лы: но м†лаz ќбw, не всsкw м†ла длz вели1кихъ: вели6каz же въ мaлыхъ, не всsкw совершє1нна: совершє1ннымъ бо вс‰ ўд0бь дёйствуєма сyть. Занeже не вси2 сyть при1снw, нhнэ и3ли2 дрeвле дёлатели, нижE вси2 тёмъ же путeмъ шeствоваша, и3ли2 до концA въ т0мъ пребhша. Мн0зи бо t дёланіz пріид0ша въ видёніе, и3 престaша t всёхъ, суббHтствовавше по дух0вному зак0ну, и3 њ бз7э є3ди1номъ веселsхусz, насыщeни б9eственныz пи1щи, и3 не попущaеми пёти, и3ли2 во и3н0мъ чес0мъ поучaтисz, t благодaти сyще во ќжасэ до врeмене, дости1гше желaній концA t чaсти ћкw во њбручeніи. И#нjи же, дaже до кончи1ны въ дёланіи ќспше спас0шасz, воздаsніz въ бyдущемъ њжидaюще. Нёцыи же, при смeрти и3звэщeніе пріeмше, и3ли2 по смeрти возблагоухaвше въ показaніе своегw2 спасeніz, благодaть крещeніz и3мyще ћкоже вси2, и3 рaди плэнeніz и3 невёдэніz ўмA и4хъ не пріwбщи1вшесz, тaйнw съ нeю сyще живyще. И#нjи же во nбои1хъ благоискyсствуютъ, си1рэчь въ пёніи и3 моли1твэ, и3 тaкw жи1тельствуютъ, богaту и3мyще благодaть ћкw приснодви1жиму, никогдaже t чесогw2 возбранsеми. Друзjи же, дaже до концA пaче грyби сyще, безм0лвіе соблюд0ша, дов0льствуеми къ моли1твэ т0чію ѕэлw2 д0брэ, ћкw є3ди1ни съ є3ди1нымъ бGомъ соедини1вшесz. Совершeнніи бо, ћкоже рек0хомъ, вс‰ м0гутъ њ ўкрэплsющемъ и5хъ хrтЁ, є3мyже слaва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кaкw подобaетъ питaтисz.</w:t>
      </w:r>
    </w:p>
    <w:p>
      <w:pPr>
        <w:pStyle w:val="Normal"/>
        <w:widowControl w:val="false"/>
        <w:rPr/>
      </w:pPr>
      <w:r>
        <w:rPr>
          <w:rFonts w:cs="Irmologion Ucs" w:ascii="Irmologion Ucs" w:hAnsi="Irmologion Ucs"/>
          <w:kern w:val="2"/>
          <w:sz w:val="32"/>
          <w:szCs w:val="32"/>
        </w:rPr>
        <w:t xml:space="preserve">ѕ7. Њ ўтр0бэ же что2 рекY, цари1цэ страстeй; Ѓще возм0жеши ўмертви1ти тY, и3 полумeртву содёлати, да не и3знем0жеши. Њбладa бо мS, возлю1бленне, и3 ћкw рaбъ тоS и3 содрyгъ служY є4й, содёйственницэ бэсовHмъ и3 вселeнію страстeй. Т0ю бо падeніе нaше бывaетъ, и3 т0ю востaніе, є3гдA благоучреди1тсz, и3 т0ю tпад0хомъ пeрвагw и3 вторaгw дост0инства б9eственнагw. И$бо растлёвшусz є3мY сyщу и3з8 начaла, пaки њ хrтЁ њбновлeни бhхомъ. И# сE tпад0хомъ нhнэ t бGа небрежeніемъ зaповэдей, блюдyщихъ и3 возрастaющихъ благодaть во предспёzніи: ѓще не разумёюще и3 возн0симсz, мнsщесz съ бGомъ бhти. МнHга же разли6чіz и4мутъ въ пи1щи тэлесA, ћкоже nтцы2 рек0ша. И# џвъ ќбw мaлw: џвъ же мн0гw трeбуетъ къ составлeнію є3стeственныz своеS си1лы: кjйждо по си1лэ, и3 навыкновeнію дов0ленъ сhй. Nбaче безм0лвствуzй, всегдA въ скyдости д0лженъ є4сть бhти не насыщazсz: њтzгчeнну бо стомaху, и3 ўмY помущeнну си1мъ, нижE моли1тву м0жетъ глаг0лати крёпцэ, и3ли2 чи1стэ: но њ воспарeніz мн0гихъ брaшенъ сн0мъ преклонsемь, ўснyти ск0рw желaетъ, t (с. </w:t>
      </w:r>
      <w:r>
        <w:rPr>
          <w:rFonts w:cs="Orthodox_tt eROOS" w:ascii="Orthodox_tt eROOS" w:hAnsi="Orthodox_tt eROOS"/>
          <w:kern w:val="2"/>
          <w:sz w:val="32"/>
          <w:szCs w:val="32"/>
        </w:rPr>
        <w:t>240</w:t>
      </w:r>
      <w:r>
        <w:rPr>
          <w:rFonts w:cs="Irmologion Ucs" w:ascii="Irmologion Ucs" w:hAnsi="Irmologion Ucs"/>
          <w:kern w:val="2"/>
          <w:sz w:val="32"/>
          <w:szCs w:val="32"/>
        </w:rPr>
        <w:t>) чесогw2 мечт†ніz безчи1слєнна во снЁ привпaдаютъ ўмY. Тёмже хотsщему спасeніе получи1ти, и3 нyдzщемусz гDа рaди безм0лвнw пожи1ти: хлёба, ћкоже мню2, лjтра</w:t>
      </w:r>
      <w:r>
        <w:rPr>
          <w:rStyle w:val="FootnoteCharacters"/>
          <w:rStyle w:val="FootnoteAnchor"/>
        </w:rPr>
        <w:footnoteReference w:id="10"/>
      </w:r>
      <w:r>
        <w:rPr>
          <w:rFonts w:cs="Irmologion Ucs" w:ascii="Irmologion Ucs" w:hAnsi="Irmologion Ucs"/>
          <w:kern w:val="2"/>
          <w:sz w:val="32"/>
          <w:szCs w:val="32"/>
        </w:rPr>
        <w:t xml:space="preserve"> довлёетъ є3мY, и3 воды2, и3ли2 вінA, въ дeнь три2 и3ли2 четhре ч†ши, и3 t прилучaющихсz снёдей мaлw t всёхъ во врeмz причащaтисz, tрэвaz насыщeніе. Да понE сіE премyдрэ ўпотреби1въ, кичeніz причащeніемъ t всёхъ и3збёгнути возм0жетъ, и3 б9іихъ ѕэлw2 д0брыхъ творeній не возгнушaетсz, благодарS є3мY њ всёхъ: и3 сіE є4сть благоразyмныхъ разсуждeніе. Немоществyющымъ же въ вёрэ и3 душЁ, воздержaніе мн0жае полeзно є4сть t снёдей, и5мже ѕeліе ћсти повелЁ ґпcлъ,</w:t>
      </w:r>
      <w:r>
        <w:rPr>
          <w:rStyle w:val="FootnoteCharacters"/>
          <w:rStyle w:val="FootnoteAnchor"/>
        </w:rPr>
        <w:footnoteReference w:id="11"/>
      </w:r>
      <w:r>
        <w:rPr>
          <w:rFonts w:cs="Irmologion Ucs" w:ascii="Irmologion Ucs" w:hAnsi="Irmologion Ucs"/>
          <w:kern w:val="2"/>
          <w:sz w:val="32"/>
          <w:szCs w:val="32"/>
        </w:rPr>
        <w:t xml:space="preserve"> за є4же не вёровати и5мъ t бGа сохранє1нымъ бhти. Чт0 же ти2 рекY, ћкw прaвила, и3 тzготы2 мн0ги попроси1лъ є3си2, стaръ сhй; ю4ніи не м0гутъ мёриломъ и3 мёрою, и3 кaкw ты2 то2 ўдержи1ши; своб0ду бо подобaетъ ти2 и3мёти во всeмъ kдyщу. Ѓще же побэждaешисz, раскaйсz, и3 зaзри себЁ, и3 пaки начни2, и3 не престaни си1це творS всегдA, пaдаz и3 востаS, и3 ўкорsz при1снw себE, ґ не и3н0го, и3 пок0й и3мёти бyдеши: премyдрэ падeніzми побёду творS, по писaнію. Nбaче да не прех0диши предёлъ, є3г0же предположи1хомъ, и3 довлёетъ ти2. Не ўкрэплsютъ бо тёхъ прHчіz снBди толи1кw, є3ли1кw хлёба и3 воды2 причащeніе. Сегw2 рaди глаг0ла прор0къ, и3н†z въ ничт0же полагaz: Сhне человёчь! ћждь вёсомъ хлёбъ тв0й, и3 в0ду мёрою пjй.</w:t>
      </w:r>
      <w:r>
        <w:rPr>
          <w:rStyle w:val="FootnoteCharacters"/>
          <w:rStyle w:val="FootnoteAnchor"/>
        </w:rPr>
        <w:footnoteReference w:id="12"/>
      </w:r>
      <w:r>
        <w:rPr>
          <w:rFonts w:cs="Irmologion Ucs" w:ascii="Irmologion Ucs" w:hAnsi="Irmologion Ucs"/>
          <w:kern w:val="2"/>
          <w:sz w:val="32"/>
          <w:szCs w:val="32"/>
        </w:rPr>
        <w:t xml:space="preserve"> Три1 бо предёлы и4мать снёдь: воздержaніе, самодов0ліе и3 сhтость. Воздержaніе є4сть, є4же ґлкaти ћдшу: самодов0ліе же, є4же ни ґлкaти, ни њтzгощaтисz: сhтость же, є4же њтzгчaтисz мaлw. Ґ є4же по насыщeніи пaки ћсти, двeрь є4сть чревобёсію, є4юже блyдъ вх0дитъ. Тh же сі‰ и3звёстнw вёдый, по своeй си1лэ лyчшее и3збери2, не преступaz предёлы: совершeнныхъ бо є4сть и3 сіE, по ґпcлу, є4же и3 насыщaтисz и3 ґлкaти, и3 во всeмъ мHщнымъ бhти.</w:t>
      </w:r>
      <w:r>
        <w:rPr>
          <w:rStyle w:val="FootnoteCharacters"/>
          <w:rStyle w:val="FootnoteAnchor"/>
        </w:rPr>
        <w:footnoteReference w:id="13"/>
      </w:r>
      <w:r>
        <w:rPr>
          <w:rFonts w:cs="Irmologion Ucs" w:ascii="Irmologion Ucs" w:hAnsi="Irmologion Ucs"/>
          <w:kern w:val="2"/>
          <w:sz w:val="32"/>
          <w:szCs w:val="32"/>
        </w:rPr>
        <w:t xml:space="preserve"> (с. </w:t>
      </w:r>
      <w:r>
        <w:rPr>
          <w:rFonts w:cs="Orthodox_tt eROOS" w:ascii="Orthodox_tt eROOS" w:hAnsi="Orthodox_tt eROOS"/>
          <w:kern w:val="2"/>
          <w:sz w:val="32"/>
          <w:szCs w:val="32"/>
        </w:rPr>
        <w:t>2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прeлести, и3дёже и3 њ и3нhхъ мн0гихъ предл0гахъ.</w:t>
      </w:r>
    </w:p>
    <w:p>
      <w:pPr>
        <w:pStyle w:val="Normal"/>
        <w:widowControl w:val="false"/>
        <w:rPr/>
      </w:pPr>
      <w:r>
        <w:rPr>
          <w:rFonts w:cs="Irmologion Ucs" w:ascii="Irmologion Ucs" w:hAnsi="Irmologion Ucs"/>
          <w:kern w:val="2"/>
          <w:sz w:val="32"/>
          <w:szCs w:val="32"/>
        </w:rPr>
        <w:t xml:space="preserve">з7. Зри2 u5бо, ћкw хощy тz и3звёстнw вёдэти њ прeлести, є4же сохранsтисz t неS, да не кaкw невёдэніемъ стреми1вшись вeлій врeдъ пріи1меши, и3 дyшу погуби1ши. ЗанE ўд0бь приклонsетсz самовлaстное человёка, ко пріwбщeнію сопроти1вныхъ, пaче же неискyсныхъ, ћкw t ни1хъ дёйствуемыхъ. Бли1зъ бо и4хъ и3 џкрестъ бёсове новоначaльныхъ и3 самочи1нныхъ сyть, распростирaюще сBти п0мыслwвъ, и3 рвы2 падeній, и3 мечтaній пaгубу: грaдъ бо и4хъ под8 њбладaніемъ вaрварwвъ є4сть. И# не подобaетъ чуди1тисz, ѓще прельсти1сz кто2, и3ли2 и3зступи2 ўм0мъ, и3ли2 прeлесть пріsтъ, и3ли2 пріeмлетъ, и3ли2 чyждаz и4стины зри1тъ, и3ли2 глаг0летъ t неискyсства и3 неразyміz неподоб†ющаz. Мн0гажды бо t грyбости кто2 њ и4стинэ вэщaz, и3 и3н†z вмёстw и3нёхъ тaйнэ глаг0лz, не вёсть прaвэ рещи2 ћкоже є4сть, и3 мн0зэхъ ўжаси2 и3 поношeніе и3 смёхъ, безyмнэ глаг0лz, безм0лвствующымъ нан0ситъ. Нёсть бо чyдно прельсти1тисz комY новоначaльну и3 по мн0зэхъ трудёхъ, занeже бhсть мнHзэмъ и3 ны6нэшнимъ и3 дрє1внимъ бGа взыскyющымъ. И$бо пaмzть б9іz, сjесть ќмнаz моли1тва, вhшша всёхъ дёланій є4сть, сіS є4сть и3 добродётелей главA, ћкw любы2 б9іz. И# и4же безстyднэ и3 дeрзостнэ хотsй ко бGу вни1ти, и3 и3сповёдати є3го2 чи1стэ, и3 стzжaти є3го2 въ себЁ нyдzсz, ўд0бь ўмерщвлsемь є4сть сицевhй t самёхъ бэсHвъ, глаг0лю, ѓще попyститсz: дерзновeннw бо и3 дeрзостнw пaче ўстроeніz своегw2 взыскaвъ, съ кичeніемъ понуждaетсz до тогw2 прeжде врeмени доспёти. Мн0гажды же благоутр0бствуz гDь, зрS нaсъ въ выс0кихъ дeрзwстны, не попущaетъ и3скушє1ннымъ бhти, ћкw да своE к0ждо познaвъ мнёніе њ себЁ њбрати1тсz, прeжде дaже не бyдетъ поношeніе бэсHмъ, и3 смёхъ, и3ли2 плaчь въ человёцэхъ, и3 пaче съ долготерпёніемъ взыскyющему и3 со смирeніемъ, пaче же съ повиновeніемъ, и3 вопрошeніемъ и3скyсныхъ бывaетъ сіE (с. </w:t>
      </w:r>
      <w:r>
        <w:rPr>
          <w:rFonts w:cs="Orthodox_tt eROOS" w:ascii="Orthodox_tt eROOS" w:hAnsi="Orthodox_tt eROOS"/>
          <w:kern w:val="2"/>
          <w:sz w:val="32"/>
          <w:szCs w:val="32"/>
        </w:rPr>
        <w:t>242</w:t>
      </w:r>
      <w:r>
        <w:rPr>
          <w:rFonts w:cs="Irmologion Ucs" w:ascii="Irmologion Ucs" w:hAnsi="Irmologion Ucs"/>
          <w:kern w:val="2"/>
          <w:sz w:val="32"/>
          <w:szCs w:val="32"/>
        </w:rPr>
        <w:t>) чyдное дёло. Да не кaкw вмёстw пшени1цы, тeрніе џтай п0жнетъ, и3 г0ресть вмёстw слaдости, и3 вмёстw спасeніz њбрsщетъ поги1бель. Си1льныхъ бо и3 совершeнныхъ є4сть противоб0рствовати при1снw бэсHмъ и3 мeчь д¦0вный, и4же є4сть глаг0лъ б9ій,</w:t>
      </w:r>
      <w:r>
        <w:rPr>
          <w:rStyle w:val="FootnoteCharacters"/>
          <w:rStyle w:val="FootnoteAnchor"/>
        </w:rPr>
        <w:footnoteReference w:id="14"/>
      </w:r>
      <w:r>
        <w:rPr>
          <w:rFonts w:cs="Irmologion Ucs" w:ascii="Irmologion Ucs" w:hAnsi="Irmologion Ucs"/>
          <w:kern w:val="2"/>
          <w:sz w:val="32"/>
          <w:szCs w:val="32"/>
        </w:rPr>
        <w:t xml:space="preserve"> вhну на ни1хъ возпростирaти. Немощнjи же и3 новоначaльніи, бёгство со благоговёніемъ и3 стрaхомъ ћкw твердhню ўпотреблsюще, и3 брaни tрекaющесz, не смёz прeжде врeмени рaтоватисz, смeрти ўбэгaютъ. Тh же, ѓще безм0лвствуеши д0брэ, чaz со бGомъ бhти, никогдaже да пріи1меши, ѓще что2 ви1диши чyвственно и3ли2 ќмно, и3ли2 и3звнэyду, и3ли2 внутрьyду, и3ли2 ѓще и3 w4бразъ хrт0въ, и3ли2 си1рэчь ѓгGлwвъ, и3ли2 с™aгw зрaкъ, и3ли2 свётъ ўм0мъ мечтaетсz, и3ли2 воwбражaетсz, ћкw и3 сaмъ ќмъ њ себЁ є3стеств0мъ и4мать мечтaтельное, и3 ўд0бь зрaки содэвaти м0жетъ, во ±же желaетъ не u5 nпaснэ семY внимaющымъ: и4же и3 сaмъ на себS нан0ситъ врeдъ: и3 самa же тA пaмzть благи1хъ и3ли2 ѕлhхъ воwбражaти внезaпу ўмA чyвство, и3 къ мечтaнію возводи1ти nбhче, и3дёже и3 мечтaтель бывaетъ таковhй њ себЁ, ґ не безм0лвникъ. Сегw2 рaди внимaй, да не приложи1ши вёровати чесомY, согласyzсz съ тёмъ вск0рэ, ѓще и3 блaго є4сть, прeжде вопрошeніz и3скyсныхъ и3 и3стzзaніz мн0га, ћкw да не врeдъ пріи1меши: но пребывaй негодyz къ томY, при1снw блюдS ќмъ св0й неwбразовaнъ, безви1денъ, невоwбрази1теленъ. Мн0гажды бо и3 є4же ко и3скyсу t бGа п0сланное вэнцA рaди, мн0зэхъ вреди2. Х0щетъ бо гDь нaшъ самовлaстное нaше и3скуси1ти, кaмw преклонsетсz. Ўзрёвый бо что2 въ мhсли и3ли2 въ чyвствэ, ѓще и3 t бGа є4сть, и3 кромЁ вопрошeніz вёдущихъ пріи1метъ, ўд0бь прельщaетсz, и3ли2 прельщaтисz х0щетъ, ћкw ўдобопріsтеленъ. Д0лженъ є4сть новоначaльный внимaти сердeчному т0чію дёйству ћкw непрелeстну, и3н†z же вс‰ не пріимaти до врeмене ми1ра страстeй. БGъ бо не негодyетъ на и4же nпaснw себЁ внимaющаго прeлести рaди, ѓще си1це и3 не (с. </w:t>
      </w:r>
      <w:r>
        <w:rPr>
          <w:rFonts w:cs="Orthodox_tt eROOS" w:ascii="Orthodox_tt eROOS" w:hAnsi="Orthodox_tt eROOS"/>
          <w:kern w:val="2"/>
          <w:sz w:val="32"/>
          <w:szCs w:val="32"/>
        </w:rPr>
        <w:t>243</w:t>
      </w:r>
      <w:r>
        <w:rPr>
          <w:rFonts w:cs="Irmologion Ucs" w:ascii="Irmologion Ucs" w:hAnsi="Irmologion Ucs"/>
          <w:kern w:val="2"/>
          <w:sz w:val="32"/>
          <w:szCs w:val="32"/>
        </w:rPr>
        <w:t>) пріи1метъ, є4же t негw2 кромЁ вопрошeніz, и3 мн0га и3спытaніz, но пaче похвалsетъ ћкw премyдра, ѓще на нёкіихъ и3 негодовA. Не всёхъ же д0лженъ є4сть вопрошaти, но є3ди1наго, є3мyже ввёрено є4сть и3 други1хъ њкормлeніе, и3 житіeмъ блистaюща, ўб0га ќбw сyща, мнHга же богатsща по писaнію</w:t>
      </w:r>
      <w:r>
        <w:rPr>
          <w:rStyle w:val="FootnoteCharacters"/>
          <w:rStyle w:val="FootnoteAnchor"/>
        </w:rPr>
        <w:footnoteReference w:id="15"/>
      </w:r>
      <w:r>
        <w:rPr>
          <w:rFonts w:cs="Irmologion Ucs" w:ascii="Irmologion Ucs" w:hAnsi="Irmologion Ucs"/>
          <w:kern w:val="2"/>
          <w:sz w:val="32"/>
          <w:szCs w:val="32"/>
        </w:rPr>
        <w:t xml:space="preserve">. Мн0зи бо неискyсни мн0зэхъ немhсленныхъ повреди1ша, и4хже сyдъ и4мутъ по смeрти. </w:t>
      </w:r>
      <w:r>
        <w:rPr>
          <w:rStyle w:val="FootnoteCharacters"/>
          <w:rStyle w:val="FootnoteAnchor"/>
        </w:rPr>
        <w:footnoteReference w:id="16"/>
      </w:r>
      <w:r>
        <w:rPr>
          <w:rFonts w:cs="Irmologion Ucs" w:ascii="Irmologion Ucs" w:hAnsi="Irmologion Ucs"/>
          <w:kern w:val="2"/>
          <w:sz w:val="32"/>
          <w:szCs w:val="32"/>
        </w:rPr>
        <w:t xml:space="preserve"> Не всёхъ бо є4сть настaвити и3 и3нёхъ, но и5мже дадeсz б9eственное разсуждeніе, по ґпcлу. Разсуждeніе д¦Hвъ tлучaющее г0ршее t лyчшагw мечeмъ сл0ва. Кjйждо бо св0й рaзумъ и3 разсуждeніе є3стeственно, и3ли2 дёzтельно, и3ли2 худ0жественно и4мать, ґ не вси2 д¦0вное. Сегw2 рaди глаг0ла премyдрый сірaхъ: СовBтницы же твои2 є3ди1нъ t тhсzщъ.</w:t>
      </w:r>
      <w:r>
        <w:rPr>
          <w:rStyle w:val="FootnoteCharacters"/>
          <w:rStyle w:val="FootnoteAnchor"/>
        </w:rPr>
        <w:footnoteReference w:id="17"/>
      </w:r>
      <w:r>
        <w:rPr>
          <w:rFonts w:cs="Irmologion Ucs" w:ascii="Irmologion Ucs" w:hAnsi="Irmologion Ucs"/>
          <w:kern w:val="2"/>
          <w:sz w:val="32"/>
          <w:szCs w:val="32"/>
        </w:rPr>
        <w:t xml:space="preserve"> Не мaлъ же п0двигъ є4сть настaвника њбрэсти2 непрелeстна, и3 дёлы и3 словесы6 и3 разумёньми. Въ си1хъ ви1димь є4сть кто2 непрелeстенъ сhй, є3гдA свидётельствовано t б9eственныхъ писaній и4мать и3 дэsніе и3 мудровaніе, смиренномyдрствуz, въ ни1хже подобaетъ мyдрствовати. Нyжда бо не мaла дости1гнути и4стины ћвственнэ, и3 чи1сту бhти t сопроти1вныхъ благодaти, ћкw во w4бразэ и4стины њбhче діaволъ въ новоначaльныхъ пaче покaзовати прeлесть свою2, преwбразyz лук†ваz сво‰ ћкw духHвна. Сегw2 рaди и4же къ чи1стэй моли1твэ доспёти тщaйсz въ безм0лвіи, въ трeпетэ мн0зэ и3 плaчэ и3 чрез8 вопр0съ и3скyсныхъ наставлeніемъ д0лженъ є4сть шeствовати, и3 плaкати всегдA њ свои1хъ грэсёхъ, печaлуz и3 боsсz, да не кaкw мyченъ бyдетъ, и3ли2 tпадeтъ t бGа, tлучeнъ бhвъ нhнэ, и3ли2 въ бyдущемъ. Е#гдA ќбw ви1дитъ кого2 діaволъ плачeвнэ живyща, не пребывaетъ тaмw, є4же t плaча приходsщагw смирeніz боsсz. Ѓще же мечтaетъ кто2 высHкаz со мнёніемъ доспёти, и3 желaніе сатанино2, ґ не и4стинно стzжaвъ, свои1ми сэтsми ўд0бь свzзyетъ є3го2, ћкw своего2 слугY. Сегw2 рaди вели1ко nрyжіе є4сть, є4же держaти въ моли1твэ и3 плaчь, ћкw да не во мнёніе t рaдости моли1твы впадeтъ: но радостопечaліе (с. </w:t>
      </w:r>
      <w:r>
        <w:rPr>
          <w:rFonts w:cs="Orthodox_tt eROOS" w:ascii="Orthodox_tt eROOS" w:hAnsi="Orthodox_tt eROOS"/>
          <w:kern w:val="2"/>
          <w:sz w:val="32"/>
          <w:szCs w:val="32"/>
        </w:rPr>
        <w:t>244</w:t>
      </w:r>
      <w:r>
        <w:rPr>
          <w:rFonts w:cs="Irmologion Ucs" w:ascii="Irmologion Ucs" w:hAnsi="Irmologion Ucs"/>
          <w:kern w:val="2"/>
          <w:sz w:val="32"/>
          <w:szCs w:val="32"/>
        </w:rPr>
        <w:t>) себЁ и3збирaz, соблюдeтъ себE безврeдна. Непрелeстнаz бо мlтва, теплотA съ моли1твою ї}совою, влагaющею џгнь въ зeмлю сeрдца нaшегw, попалsющаz стр†сти ћкw тeрніе, и3 весeліе и3 ти1хость въ душЁ творsщи, и3 ни t деснhz и3ли2 шyіz, и3ли2 свhше грzдeтъ, но въ сeрдцэ прозzбaетъ, ћкоже и3ст0чникъ воды2 t животворsщагw д¦а. И# сію2 є3ди1ну въ сeрдцэ своeмъ возлюби2 њбрэсти2 и3 стzжaти, блюдS св0й ќмъ присномечтaтеленъ, и3 нaгъ разумёній и3 помышлeній, и3 не б0йтесz. Рекjй бо: Дерзaйте: ѓзъ є4смь, не б0йтесz:</w:t>
      </w:r>
      <w:r>
        <w:rPr>
          <w:rStyle w:val="FootnoteCharacters"/>
          <w:rStyle w:val="FootnoteAnchor"/>
        </w:rPr>
        <w:footnoteReference w:id="18"/>
      </w:r>
      <w:r>
        <w:rPr>
          <w:rFonts w:cs="Irmologion Ucs" w:ascii="Irmologion Ucs" w:hAnsi="Irmologion Ucs"/>
          <w:kern w:val="2"/>
          <w:sz w:val="32"/>
          <w:szCs w:val="32"/>
        </w:rPr>
        <w:t xml:space="preserve"> т0й є4сть съ нaми, є3г0же мы2 и4щемъ, защищaюща нaсъ всегдA, и3 не д0лжни є3смы2 боsтисz и3ли2 воздыхaти, бGа призывaюще. Ѓще же нёцыи и3 соврати1шасz, вреждeни бhвше ўм0мъ, вёждь, ћкw t самочи1ніz и3 высокомyдріz сE пострадaша. И$же бо въ повиновeніи съ вопрошeніемъ и3 смиренномyдріемъ взыскyzй бGа, никогдaже пріи1метъ врeдъ благодaтію хrтA, всBмъ человёкwмъ хотsщагw спасти1сz. Ѓще же и3 случи1тсz и3скушeніе, ко и3скyсу и3 вэнцY бывaетъ, скорёйшу и3мёz попущaющагw бGа п0мощь, и4миже вёсть w4бразы. Прaвдэ бо живyщаго, и3 непор0чнэ жи1тельствующаго и3 ўдалsющагосz человэкоуг0діz и3 высокомyдріz, ѓще и3 безчи1слєнна подви1гнетъ и3скушє1ніz нaнь вeсь бэс0вскій п0лкъ, не и4мать є3го2 вреди1ти, ћкоже nтцы2 глаг0лютъ. Дeрзостнэ же и3 своесовётнэ ходsщіи, сjи и3 врeдъ ўд0бнw стрaждутъ. Сегw2 рaди цaрскій пyть при1снw держaти д0лженъ є4сть безм0лвствуzй, превосхождeнію бо во всёхъ ўд0бь мнёніе послёдовати њбhче, є3г0же прeлесть пріeмлетъ. Держи1 же и3 дыхaніе ўмA, мaлw смэжи1въ въ моли1твэ ўстA, ґ не дыхaніе ноздрeй, ћкоже неучeнніи, да не врeдъ пріи1меши надымazсz. Три1 же добродётєли сyть безм0лвіz, и5хже подобaетъ nпaснw соблюдaти, и3 на всsкъ чaсъ и3спhтовати, ѓще въ тёхъ при1снw пребывaемъ, да не кaкw t забвeніz крад0ми, внэyду тёхъ ходи1ти бyдемъ. Я%же сyть сі‰: воздержaніе, молчaніе и3 самоукорeніе, си1рэчь смирeніе: (с. </w:t>
      </w:r>
      <w:r>
        <w:rPr>
          <w:rFonts w:cs="Orthodox_tt eROOS" w:ascii="Orthodox_tt eROOS" w:hAnsi="Orthodox_tt eROOS"/>
          <w:kern w:val="2"/>
          <w:sz w:val="32"/>
          <w:szCs w:val="32"/>
        </w:rPr>
        <w:t>245</w:t>
      </w:r>
      <w:r>
        <w:rPr>
          <w:rFonts w:cs="Irmologion Ucs" w:ascii="Irmologion Ucs" w:hAnsi="Irmologion Ucs"/>
          <w:kern w:val="2"/>
          <w:sz w:val="32"/>
          <w:szCs w:val="32"/>
        </w:rPr>
        <w:t>) њбдержи1тельны бо сyть и3 дрyгъ дрyга храни1тельны, t ни1хже моли1тва раждaетсz и3 возрастaетъ вhну. Разли1чно же начaло благодaти въ моли1твэ kвлsетсz въ нёкіихъ, и3 многоwбрaзнэ раздэлeніе д¦а,</w:t>
      </w:r>
      <w:r>
        <w:rPr>
          <w:rStyle w:val="FootnoteCharacters"/>
          <w:rStyle w:val="FootnoteAnchor"/>
        </w:rPr>
        <w:footnoteReference w:id="19"/>
      </w:r>
      <w:r>
        <w:rPr>
          <w:rFonts w:cs="Irmologion Ucs" w:ascii="Irmologion Ucs" w:hAnsi="Irmologion Ucs"/>
          <w:kern w:val="2"/>
          <w:sz w:val="32"/>
          <w:szCs w:val="32"/>
        </w:rPr>
        <w:t xml:space="preserve"> глаг0летъ ґпcлъ, по своeй є3мY в0ли ви1димо є4сть и3 познавaемо, ћкоже по w4бразу и3ліи2 fесвjтzнина и3 въ нaсъ kвлsетсz. Въ нёкіихъ ќбw д¦ъ стрaха, и3стаевaющъ г0ры страстeй, и3 сокрушaющъ ћкоже кaменіе жестHкаz сердцA прих0дитъ ћкw t стрaха пригвождaтисz, и3 мeртвэй пл0ти бывaти. Въ други1хъ же сотрzсeніе, си1рэчь рaдованіе, є4же и3 взыгрaніе kснёйше nтцы2 рек0ша, въ пeрвыхъ невещeственное и3 сущeственное во ўтр0бэ показyетсz: є4же бо безсущeственно и3 неmпостaсно, и3 не сyщее є4сть. Въ други1хъ же конeченъ хлaдъ т0нокъ свёта ми1ренъ, въ пред8успёвшихъ наипaче въ моли1твэ, дёйствуетъ бGъ, всeльшусz хrтY въ сeрдцэ,</w:t>
      </w:r>
      <w:r>
        <w:rPr>
          <w:rStyle w:val="FootnoteCharacters"/>
          <w:rStyle w:val="FootnoteAnchor"/>
        </w:rPr>
        <w:footnoteReference w:id="20"/>
      </w:r>
      <w:r>
        <w:rPr>
          <w:rFonts w:cs="Irmologion Ucs" w:ascii="Irmologion Ucs" w:hAnsi="Irmologion Ucs"/>
          <w:kern w:val="2"/>
          <w:sz w:val="32"/>
          <w:szCs w:val="32"/>
        </w:rPr>
        <w:t xml:space="preserve"> по ґпcлу, и3 тaйнэ kвлsему д¦омъ. Сегw2 рaди глаг0лаше бGъ ко и3ліи2 въ горЁ хwри1встэй, ћкw не въ сeмъ и3ли2 во џномъ гDь, въ чaстныхъ дёйствахъ новоначaльныхъ, но въ хлaдэ т0нцэ свёта, и3 тaмw гDь,</w:t>
      </w:r>
      <w:r>
        <w:rPr>
          <w:rStyle w:val="FootnoteCharacters"/>
          <w:rStyle w:val="FootnoteAnchor"/>
        </w:rPr>
        <w:footnoteReference w:id="21"/>
      </w:r>
      <w:r>
        <w:rPr>
          <w:rFonts w:cs="Irmologion Ucs" w:ascii="Irmologion Ucs" w:hAnsi="Irmologion Ucs"/>
          <w:kern w:val="2"/>
          <w:sz w:val="32"/>
          <w:szCs w:val="32"/>
        </w:rPr>
        <w:t xml:space="preserve"> совершeнство показaвъ моли1т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0съ: Что2 сотвори1тъ кто2, є3гдA преwбразyетсz бёсъ во ѓгGла свётла, и3 прельщaетъ человёка;</w:t>
      </w:r>
    </w:p>
    <w:p>
      <w:pPr>
        <w:pStyle w:val="Normal"/>
        <w:widowControl w:val="false"/>
        <w:rPr/>
      </w:pPr>
      <w:r>
        <w:rPr>
          <w:rFonts w:cs="Irmologion Ucs" w:ascii="Irmologion Ucs" w:hAnsi="Irmologion Ucs"/>
          <w:kern w:val="2"/>
          <w:sz w:val="32"/>
          <w:szCs w:val="32"/>
        </w:rPr>
        <w:t xml:space="preserve">Tвётъ: Сегw2 рaди трeбуетъ человёкъ мн0га разсуждeніz, ћкw да разли1чіе д0брагw и3 ѕлaгw познaетъ. Не вдавaйсz u5бо ск0рw kвлsємымъ лeгкости рaди, но пребывaй тsжекъ, и3 со и3скушeніемъ мн0гимъ ўдeрживай д0брое, лукaвое же tметaй: д0лженъ бо є3си2 и3скушaти и3 разсуждaти, и3 тогдA вёровати. Вёждь ќбw, ћкw kвлє1нна сyть дBйства благодaти, ±же бёсъ, ѓще и3 преwбразyетсz, подaти не м0жетъ ни кр0тости, ни ти1хости, ни смирeніz, ни ненавидёніz мjра, ни сл†сти и3 стр†сти ўтолsетъ, ±же сyть благодaти дBйства. Дёйство же џнагw є4сть, дмёніе, и3 высокомyдріе и3 страховaніе, и3 всsка ѕл0ба. T дёйства ќбw возм0жеши познaти возсіsвшій свётъ въ душЁ (с. </w:t>
      </w:r>
      <w:r>
        <w:rPr>
          <w:rFonts w:cs="Orthodox_tt eROOS" w:ascii="Orthodox_tt eROOS" w:hAnsi="Orthodox_tt eROOS"/>
          <w:kern w:val="2"/>
          <w:sz w:val="32"/>
          <w:szCs w:val="32"/>
        </w:rPr>
        <w:t>246</w:t>
      </w:r>
      <w:r>
        <w:rPr>
          <w:rFonts w:cs="Irmologion Ucs" w:ascii="Irmologion Ucs" w:hAnsi="Irmologion Ucs"/>
          <w:kern w:val="2"/>
          <w:sz w:val="32"/>
          <w:szCs w:val="32"/>
        </w:rPr>
        <w:t>) твоeй, б9ій ли є4сть, и3ли2 сатани1нъ. Fрjдаxъ под0бенъ є4сть, по зрёнію горчи1цэ, и3 џцетъ под0бенъ вінY, по видёнію: но t вкушeніz гортaнь познавaетъ, и3 разсуждaетъ коегHждо разли1чіе. Си1це и3 душA, ѓще и4мать разсуждeніе, t ќмнагw чyвства познавaетъ с™aгw д¦а даров†ніz, и3 сатанинA мечт†ніz.</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ВсE сіE примэнeнно є4сть nбhчному њбразY безм0лвныz жи1зни, ѓще и3 мaлое и3 произв0льное, ћкоже и3 и4на њбрsщеши въ кни1зэ сeй добротолю1біи примэнє1ннаz nбhчаю, клjмату, воwбражeнію и3 навыкновє1ніzмъ, t ни1хже є4сть и3 н0здренное вдыхaніе, и3 семY под0бное.</w:t>
      </w:r>
    </w:p>
  </w:footnote>
  <w:footnote w:id="3">
    <w:p>
      <w:pPr>
        <w:pStyle w:val="Normal"/>
        <w:widowControl w:val="false"/>
        <w:rPr/>
      </w:pPr>
      <w:r>
        <w:rPr>
          <w:rStyle w:val="FootnoteCharacters"/>
        </w:rPr>
        <w:footnoteRef/>
      </w:r>
      <w:r>
        <w:rPr>
          <w:rFonts w:cs="Irmologion Ucs" w:ascii="Irmologion Ucs" w:hAnsi="Irmologion Ucs"/>
          <w:sz w:val="32"/>
          <w:szCs w:val="32"/>
        </w:rPr>
        <w:t>Кол. гл. д7, ст. в7.</w:t>
      </w:r>
    </w:p>
  </w:footnote>
  <w:footnote w:id="4">
    <w:p>
      <w:pPr>
        <w:pStyle w:val="Normal"/>
        <w:widowControl w:val="false"/>
        <w:rPr/>
      </w:pPr>
      <w:r>
        <w:rPr>
          <w:rStyle w:val="FootnoteCharacters"/>
        </w:rPr>
        <w:footnoteRef/>
      </w:r>
      <w:r>
        <w:rPr>
          <w:rFonts w:cs="Irmologion Ucs" w:ascii="Irmologion Ucs" w:hAnsi="Irmologion Ucs"/>
          <w:sz w:val="32"/>
          <w:szCs w:val="32"/>
        </w:rPr>
        <w:t>Їерем. гл. }, ст. к7а.</w:t>
      </w:r>
    </w:p>
  </w:footnote>
  <w:footnote w:id="5">
    <w:p>
      <w:pPr>
        <w:pStyle w:val="Normal"/>
        <w:widowControl w:val="false"/>
        <w:rPr/>
      </w:pPr>
      <w:r>
        <w:rPr>
          <w:rStyle w:val="FootnoteCharacters"/>
        </w:rPr>
        <w:footnoteRef/>
      </w:r>
      <w:r>
        <w:rPr>
          <w:rFonts w:cs="Irmologion Ucs" w:ascii="Irmologion Ucs" w:hAnsi="Irmologion Ucs"/>
          <w:sz w:val="32"/>
          <w:szCs w:val="32"/>
        </w:rPr>
        <w:t>Матf. гл. №i, ст. в7i.</w:t>
      </w:r>
    </w:p>
  </w:footnote>
  <w:footnote w:id="6">
    <w:p>
      <w:pPr>
        <w:pStyle w:val="Normal"/>
        <w:widowControl w:val="false"/>
        <w:rPr/>
      </w:pPr>
      <w:r>
        <w:rPr>
          <w:rStyle w:val="FootnoteCharacters"/>
        </w:rPr>
        <w:footnoteRef/>
      </w:r>
      <w:r>
        <w:rPr>
          <w:rFonts w:cs="Irmologion Ucs" w:ascii="Irmologion Ucs" w:hAnsi="Irmologion Ucs"/>
          <w:sz w:val="32"/>
          <w:szCs w:val="32"/>
        </w:rPr>
        <w:t>Болёзньми и3менyютсz здЁ не и3знурeніz себS и3 мyченіе, но благопроизв0льное воздержaніе же и3 смирeніе съ покаsніемъ, tводsщее нaсъ t сластeй житeйскихъ къ бGу.</w:t>
      </w:r>
    </w:p>
  </w:footnote>
  <w:footnote w:id="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 гл. в7i, ст. G.</w:t>
      </w:r>
    </w:p>
  </w:footnote>
  <w:footnote w:id="8">
    <w:p>
      <w:pPr>
        <w:pStyle w:val="Normal"/>
        <w:widowControl w:val="false"/>
        <w:rPr/>
      </w:pPr>
      <w:r>
        <w:rPr>
          <w:rStyle w:val="FootnoteCharacters"/>
        </w:rPr>
        <w:footnoteRef/>
      </w:r>
      <w:r>
        <w:rPr>
          <w:rFonts w:cs="Irmologion Ucs" w:ascii="Irmologion Ucs" w:hAnsi="Irmologion Ucs"/>
          <w:sz w:val="32"/>
          <w:szCs w:val="32"/>
        </w:rPr>
        <w:t>Pал. Rд, ст. №.</w:t>
      </w:r>
    </w:p>
  </w:footnote>
  <w:footnote w:id="9">
    <w:p>
      <w:pPr>
        <w:pStyle w:val="Normal"/>
        <w:widowControl w:val="false"/>
        <w:rPr/>
      </w:pPr>
      <w:r>
        <w:rPr>
          <w:rStyle w:val="FootnoteCharacters"/>
        </w:rPr>
        <w:footnoteRef/>
      </w:r>
      <w:r>
        <w:rPr>
          <w:rFonts w:cs="Irmologion Ucs" w:ascii="Irmologion Ucs" w:hAnsi="Irmologion Ucs"/>
          <w:sz w:val="32"/>
          <w:szCs w:val="32"/>
        </w:rPr>
        <w:t>в7 Мwmс. гл. з7i, ст. №i.</w:t>
      </w:r>
    </w:p>
  </w:footnote>
  <w:footnote w:id="10">
    <w:p>
      <w:pPr>
        <w:pStyle w:val="Normal"/>
        <w:widowControl w:val="false"/>
        <w:rPr/>
      </w:pPr>
      <w:r>
        <w:rPr>
          <w:rStyle w:val="FootnoteCharacters"/>
        </w:rPr>
        <w:footnoteRef/>
      </w:r>
      <w:r>
        <w:rPr>
          <w:rFonts w:cs="Irmologion Ucs" w:ascii="Irmologion Ucs" w:hAnsi="Irmologion Ucs"/>
          <w:sz w:val="32"/>
          <w:szCs w:val="32"/>
        </w:rPr>
        <w:t>три2 чeтверти фyнта.</w:t>
      </w:r>
    </w:p>
  </w:footnote>
  <w:footnote w:id="11">
    <w:p>
      <w:pPr>
        <w:pStyle w:val="Normal"/>
        <w:widowControl w:val="false"/>
        <w:rPr/>
      </w:pPr>
      <w:r>
        <w:rPr>
          <w:rStyle w:val="FootnoteCharacters"/>
        </w:rPr>
        <w:footnoteRef/>
      </w:r>
      <w:r>
        <w:rPr>
          <w:rFonts w:cs="Irmologion Ucs" w:ascii="Irmologion Ucs" w:hAnsi="Irmologion Ucs"/>
          <w:sz w:val="32"/>
          <w:szCs w:val="32"/>
        </w:rPr>
        <w:t>Ри1м. гл. д7i, ст. в7.</w:t>
      </w:r>
    </w:p>
  </w:footnote>
  <w:footnote w:id="12">
    <w:p>
      <w:pPr>
        <w:pStyle w:val="Normal"/>
        <w:widowControl w:val="false"/>
        <w:rPr/>
      </w:pPr>
      <w:r>
        <w:rPr>
          <w:rStyle w:val="FootnoteCharacters"/>
        </w:rPr>
        <w:footnoteRef/>
      </w:r>
      <w:r>
        <w:rPr>
          <w:rFonts w:cs="Irmologion Ucs" w:ascii="Irmologion Ucs" w:hAnsi="Irmologion Ucs"/>
          <w:sz w:val="32"/>
          <w:szCs w:val="32"/>
        </w:rPr>
        <w:t>Їезек. гл. д7, ст. f7.</w:t>
      </w:r>
    </w:p>
  </w:footnote>
  <w:footnote w:id="13">
    <w:p>
      <w:pPr>
        <w:pStyle w:val="Normal"/>
        <w:widowControl w:val="false"/>
        <w:rPr/>
      </w:pPr>
      <w:r>
        <w:rPr>
          <w:rStyle w:val="FootnoteCharacters"/>
        </w:rPr>
        <w:footnoteRef/>
      </w:r>
      <w:r>
        <w:rPr>
          <w:rFonts w:cs="Irmologion Ucs" w:ascii="Irmologion Ucs" w:hAnsi="Irmologion Ucs"/>
          <w:sz w:val="32"/>
          <w:szCs w:val="32"/>
        </w:rPr>
        <w:t>Філіпп. гл. д7, ст. в7i.</w:t>
      </w:r>
    </w:p>
  </w:footnote>
  <w:footnote w:id="14">
    <w:p>
      <w:pPr>
        <w:pStyle w:val="Normal"/>
        <w:widowControl w:val="false"/>
        <w:rPr/>
      </w:pPr>
      <w:r>
        <w:rPr>
          <w:rStyle w:val="FootnoteCharacters"/>
        </w:rPr>
        <w:footnoteRef/>
      </w:r>
      <w:r>
        <w:rPr>
          <w:rFonts w:cs="Irmologion Ucs" w:ascii="Irmologion Ucs" w:hAnsi="Irmologion Ucs"/>
          <w:sz w:val="32"/>
          <w:szCs w:val="32"/>
        </w:rPr>
        <w:t>Е#фес. гл. ѕ7, ст. з7i.</w:t>
      </w:r>
    </w:p>
  </w:footnote>
  <w:footnote w:id="15">
    <w:p>
      <w:pPr>
        <w:pStyle w:val="Normal"/>
        <w:widowControl w:val="false"/>
        <w:rPr/>
      </w:pPr>
      <w:r>
        <w:rPr>
          <w:rStyle w:val="FootnoteCharacters"/>
        </w:rPr>
        <w:footnoteRef/>
      </w:r>
      <w:r>
        <w:rPr>
          <w:rFonts w:cs="Irmologion Ucs" w:ascii="Irmologion Ucs" w:hAnsi="Irmologion Ucs"/>
          <w:sz w:val="32"/>
          <w:szCs w:val="32"/>
        </w:rPr>
        <w:t>в7 Корjн. гл. ѕ7, ст. ‹.</w:t>
      </w:r>
    </w:p>
  </w:footnote>
  <w:footnote w:id="1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 гл. в7i, ст. ‹.</w:t>
      </w:r>
    </w:p>
  </w:footnote>
  <w:footnote w:id="17">
    <w:p>
      <w:pPr>
        <w:pStyle w:val="Normal"/>
        <w:widowControl w:val="false"/>
        <w:rPr/>
      </w:pPr>
      <w:r>
        <w:rPr>
          <w:rStyle w:val="FootnoteCharacters"/>
        </w:rPr>
        <w:footnoteRef/>
      </w:r>
      <w:r>
        <w:rPr>
          <w:rFonts w:cs="Irmologion Ucs" w:ascii="Irmologion Ucs" w:hAnsi="Irmologion Ucs"/>
          <w:sz w:val="32"/>
          <w:szCs w:val="32"/>
        </w:rPr>
        <w:t>Сірaх. гл. ѕ7, ст. ѕ7.</w:t>
      </w:r>
    </w:p>
  </w:footnote>
  <w:footnote w:id="18">
    <w:p>
      <w:pPr>
        <w:pStyle w:val="Normal"/>
        <w:widowControl w:val="false"/>
        <w:rPr/>
      </w:pPr>
      <w:r>
        <w:rPr>
          <w:rStyle w:val="FootnoteCharacters"/>
        </w:rPr>
        <w:footnoteRef/>
      </w:r>
      <w:r>
        <w:rPr>
          <w:rFonts w:cs="Irmologion Ucs" w:ascii="Irmologion Ucs" w:hAnsi="Irmologion Ucs"/>
          <w:sz w:val="32"/>
          <w:szCs w:val="32"/>
        </w:rPr>
        <w:t>Мaрка гл. д7i, ст. к7з.</w:t>
      </w:r>
    </w:p>
  </w:footnote>
  <w:footnote w:id="1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i, ст. д7.</w:t>
      </w:r>
    </w:p>
  </w:footnote>
  <w:footnote w:id="20">
    <w:p>
      <w:pPr>
        <w:pStyle w:val="Normal"/>
        <w:widowControl w:val="false"/>
        <w:rPr/>
      </w:pPr>
      <w:r>
        <w:rPr>
          <w:rStyle w:val="FootnoteCharacters"/>
        </w:rPr>
        <w:footnoteRef/>
      </w:r>
      <w:r>
        <w:rPr>
          <w:rFonts w:cs="Irmologion Ucs" w:ascii="Irmologion Ucs" w:hAnsi="Irmologion Ucs"/>
          <w:sz w:val="32"/>
          <w:szCs w:val="32"/>
        </w:rPr>
        <w:t>Е#фес. гл. G, ст. з7i.</w:t>
      </w:r>
    </w:p>
  </w:footnote>
  <w:footnote w:id="21">
    <w:p>
      <w:pPr>
        <w:pStyle w:val="Normal"/>
        <w:widowControl w:val="false"/>
        <w:rPr/>
      </w:pPr>
      <w:r>
        <w:rPr>
          <w:rStyle w:val="FootnoteCharacters"/>
        </w:rPr>
        <w:footnoteRef/>
      </w:r>
      <w:r>
        <w:rPr>
          <w:rFonts w:cs="Irmologion Ucs" w:ascii="Irmologion Ucs" w:hAnsi="Irmologion Ucs"/>
          <w:sz w:val="32"/>
          <w:szCs w:val="32"/>
        </w:rPr>
        <w:t>G Цар. гл. f7i, ст. в7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