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О писменэхь чрънори1зца Храб8р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брано по книге </w:t>
      </w:r>
      <w:r>
        <w:rPr>
          <w:kern w:val="2"/>
          <w:sz w:val="28"/>
          <w:szCs w:val="28"/>
        </w:rPr>
        <w:t>«Monumenta Bulgarica». Thomas Butler, Michigan Slavic Publications, 1996. Стр. 146–150. Там текст воспроизведен факсимильно с издания П. А. Лаврова «Материалы по истории возникновения древнейшей славянской письменности», М., 1930. (Переиздано: The Hague: Mouton, 1966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эжде ўбw Словэне не и3мэ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гъ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рътами и3 рэзами чьтэ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6 гата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, поган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ще. кръстивше же сz, ри1м8сками и гръчьскыми писмены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жда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сz (писати) словэн8скu рэчь безь ўстроєниа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ко м0жеть сz писати добрэ гръчьскыми писмены. б7ъ, или живw2тъ, и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лw, или цRковь, или чаание, или ширwта, или ядь, и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u, или юность, и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зыкъ и и1наа поdбнаа симь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тако б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ога лэта. по том же чlколюбецъ б7ъ, ст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и всэ и не wставл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lча рода безь разuма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3сz къ разuмu приводz и сп7сению, помиловавь родъ словэн8скыи. посла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мь с™го Кwнстантина фил0софа, нарицаемаго Ки1рила,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жа праведна и и1стинна. и3 сътвори имъ, l. писмена и3 0смь, w4ва убw по чинu гръчь1скыхь пи1сменъ, w4ва же по словэн8стэи рэчи. t пръваго же наченъ по гръчьскu. њни uбо ѓлфа, а с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зъ. t ѓза начzть w4боє. и3 якоже wни2, подобльшесz жидовьскымь писменемь, сътв0ри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, тако и3 с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ъчьскымъ. Жидове бо пръвое пи1сма ймzть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у</w:t>
      </w:r>
      <w:r>
        <w:rPr>
          <w:rFonts w:cs="Irmologion Ucs" w:ascii="Irmologion Ucs" w:hAnsi="Irmologion Ucs"/>
          <w:kern w:val="2"/>
          <w:sz w:val="32"/>
          <w:szCs w:val="32"/>
        </w:rPr>
        <w:t>лефь, є3же сz сказаєть uчение съвръш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ще. въводимu дэтищu и гlzще: учисz, є3же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ѓлефь. и Гръци, подобzщесz томu ѓлфа р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и сподобисz речение сказаниа жидовьска гръчьску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кu, да речеть дэтищu вь ўчениа мэсто: и3щи, ѓлфа бо ищи сz речеть гръчьскомь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омъ. тэм3 бо поdбzсz, с™ыи Ки1рилъ створи пръвое писмz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у</w:t>
      </w:r>
      <w:r>
        <w:rPr>
          <w:rFonts w:cs="Irmologion Ucs" w:ascii="Irmologion Ucs" w:hAnsi="Irmologion Ucs"/>
          <w:kern w:val="2"/>
          <w:sz w:val="32"/>
          <w:szCs w:val="32"/>
        </w:rPr>
        <w:t>зь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к3о и пръвомu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щu писмени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зь, и3 t б7а данu родu Словэн3скомu на tвръстиє ќстъ, въ разuмъ ўчzщимсz буквамъ великомь раздвижениємь ќстъ въз3гласитсz. ґ њнA пи1смена мaломъ разdвижениемь ќстъ възгласzтсz и3 и3сповэд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сz. се же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писмена словэньскаа, сице а поdбаеть писати и3 гlати: № б7 в7 G. др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ии же гlzть: п0что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, lи. писменъ ств0рилъ. ґ м0жеть сz и мен3шимь того писати, я6коже и Гръци. к7д, пи1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. и3 не вэдzть, колицэмь пи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Гръ1ци.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бо убw, к7д. пи1сменъ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аплън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8сz тэми кни1гы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ожил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ъ двогласныхь, №i. и3 въ чисменех же, G: ѕ7 е и3 f7 десzтное и3 f7 сътное. и3 събир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сz и2хь, lи. тэм же томu поdбно и3 въ тьжdе w4бразъ ств0ри с™ыи Ки1рилъ, ·lи· писм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р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ии же гlzть. чесомu же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словэн8скы кни1гы; ни того бо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б7ъ ств0рилъ, ни то ѓGгли. н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ижdек0нни, яко жидовьскы и ри1м3скы и є4ллин8скы, и3жде t к0на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и3 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ы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м7ъ. а др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ии мнzть, kко б7ъ намъ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ь створилъ пи1смена. и не вэдzт сz что гlzще њкааннии. и3 яко трим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ы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б7ъ повелэлъ книгамъ быти. kко же въ єђли пишеть. и3 бэ дъска напи1сана жидовьскы и ри1м2скы и3 є5ллин3скы. а словэн3скы нэ тu. тэм же нэ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словэн3ск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.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1гы t б7а. къ тэмь что гlемь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ли что ре?мь къ тацэмь безuмнємь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4баче речемъ t с™хь кни1гъ, kкоже научихwмсz, kко в3сэ по рzдu быв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t б7а, ґ не и3ног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нэсть бо б7ъ створилъ жидовьска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а прэжdе, ни ри1м3ска, ни є4ллиньска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р3скы,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же и ҐдAмъ гlа. и3 t Ґдaма до потопа. и t потопа, дондеже б7ъ раздэ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кы при стльпотвореніи, якоже пишеть. размэшеном же бывшемь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кwмъ. и3 kкоже сz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ци размэси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тако и3 нрави и3 обычає и3 ўстави. и3 закони. и3 хытрости на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зыкы. Е#гиптэнwм же зем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эрение, а Пeр3сwмъ и3 Халде6wмъ и3 Ґсире6wмъ,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вэздочьтение, вльшвение, врачевание, чарованиа, и6 всэ хытрость чlча. Жидовом же с™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1гы, вь нихже е4сть писано, я6ко б7ъ нб7о створи и3 землz и3 всэ, 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же на неи, и3 чlка, и3 всэ по рzдu, kкоже пишеть. Е$ллинwмъ граматикиz, риторикиz, философ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эжdе сего Е$ллини н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мэ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омь писмен8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ничьскыми писмены пис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 рэчь. и тако б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ога лэта. Панамидь же послэжде пришедъ, наченъ t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лфы и ви1ты, ѕ7i. пи1сменъ тъкмо Е$ллинwмъ њбрэте. прэложи ж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мъ Кадьмъ Милисіи писмена, G. тэм же многа лэта, f7i. писмены писа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. и3 потомъ Симони1дъ њбрэтъ, приложи двэ пи1смени, Е#пихаріи же сказатель, G. писмена w6брэте. и3 събрасz и3хь, к7д. по м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эх же лэтэхь Дионисъ граматикъ, ѕ7. двогласныхь wбрэте. потом же дрuгыи, є7. и3 дрuгыи, G. чисменитаа. и3 тако м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и многыми лэты є3два събра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, lи. писменъ. потом же многомъ лэтwмъ ми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вшемъ, б9иємъ повелэниемь њбрэтесz, о7.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жъ, иже прэложи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жидовъскаа на гръчьскы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^</w:t>
      </w:r>
      <w:r>
        <w:rPr>
          <w:rFonts w:cs="Irmologion Ucs" w:ascii="Irmologion Ucs" w:hAnsi="Irmologion Ucs"/>
          <w:kern w:val="2"/>
          <w:sz w:val="32"/>
          <w:szCs w:val="32"/>
        </w:rPr>
        <w:t>зы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энск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1гы є3ди1нъ с™ыи Кwстанти1нъ, нарицаємыи Ки1рилъ, и3 пи1смена ств0ри и3 кни1гы прэложи. въ малэхь лэтэхь. ґ wни м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и многы лэты 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~</w:t>
      </w:r>
      <w:r>
        <w:rPr>
          <w:rFonts w:cs="Irmologion Ucs" w:ascii="Irmologion Ucs" w:hAnsi="Irmologion Ucs"/>
          <w:kern w:val="2"/>
          <w:sz w:val="32"/>
          <w:szCs w:val="32"/>
        </w:rPr>
        <w:t>·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хь писмена ўстрои. ґ ·о7· прэложениє. тэм же словэ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каа пи1смена с™эиша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чьстнэи3ша. с™ь бw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ъ створилъ я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с</w:t>
      </w:r>
      <w:r>
        <w:rPr>
          <w:rFonts w:cs="Irmologion Ucs" w:ascii="Irmologion Ucs" w:hAnsi="Irmologion Ucs"/>
          <w:kern w:val="2"/>
          <w:sz w:val="32"/>
          <w:szCs w:val="32"/>
        </w:rPr>
        <w:t>, ґ гръчьскаа Е$ллини погани.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у</w:t>
      </w:r>
      <w:r>
        <w:rPr>
          <w:rFonts w:cs="Irmologion Ucs" w:ascii="Irmologion Ucs" w:hAnsi="Irmologion Ucs"/>
          <w:kern w:val="2"/>
          <w:sz w:val="32"/>
          <w:szCs w:val="32"/>
        </w:rPr>
        <w:t>ще ли кто речеть, kко нэc uстроилъ добрэ, понеже сz постра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и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у</w:t>
      </w:r>
      <w:r>
        <w:rPr>
          <w:rFonts w:cs="Irmologion Ucs" w:ascii="Irmologion Ucs" w:hAnsi="Irmologion Ucs"/>
          <w:kern w:val="2"/>
          <w:sz w:val="32"/>
          <w:szCs w:val="32"/>
        </w:rPr>
        <w:t>ще, tвэтъ речемь си1мь· и3 гръчьскы такожdе. многажд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постраяли Аки1лла и3 Симмахь, и3 потомъ и4ни м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и. uдобэе бо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послэжdе потворити, неже пръвое ств0рити. Аще бо въпр0сиши книгьчиz гръчьскыz гlz· кто вы є6сть писмена створилъ, и3ли кни1гы прэложилъ, и3ли вь кое врэмz, то рэд3ціи t нихь вэдzть.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ще ли въпр0сиши словэн3скыz бuкарz гlz· кто вы писмена створилъ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, и3ли книгы прэложилъ, то вьси вэдzть. и tвэщавше, ре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· с™ыи Кwстантинъ философъ, нарицаемыи Ки1рълъ. т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мь пи1смена ств0ри и кни1гы прэложи. и Меfодиє братъ є3го. [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бо еще живи иже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ь видэли ихъ.]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 и3 ґще въпр0сиши, въ кое врэмz, то вэдzть и3 ре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, kко въ врэмена Михаи1ла ц7рэ гръчьскаго, и6 Бориса кн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а блъгар3скаго, и Растица кн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а моравьска, и3 Коцелэ кн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sг&gt;</w:t>
      </w:r>
      <w:r>
        <w:rPr>
          <w:rFonts w:cs="Irmologion Ucs" w:ascii="Irmologion Ucs" w:hAnsi="Irmologion Ucs"/>
          <w:kern w:val="2"/>
          <w:sz w:val="32"/>
          <w:szCs w:val="32"/>
        </w:rPr>
        <w:t>а блатен3ска. въ лэта же t създаниа въсего мира ¤ѕ7™…г.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же и3 и1ни tвэти, 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у</w:t>
      </w:r>
      <w:r>
        <w:rPr>
          <w:rFonts w:cs="Irmologion Ucs" w:ascii="Irmologion Ucs" w:hAnsi="Irmologion Ucs"/>
          <w:kern w:val="2"/>
          <w:sz w:val="32"/>
          <w:szCs w:val="32"/>
        </w:rPr>
        <w:t>ж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нде речемъ, ґ нинэ нэсть врэмz. такъ разuмъ, братиє, б7ъ 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далъ Словэнwмъ. є3мuже слава и3 чьсть и3 дръжава и3 покланэниє, нинэ и3 присно и3 въ бесконечныz вэкы, ами1н8: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ст в квадратных скобках в самой указанной публикации отсутствует; он приведен только в примечании на стр. 162 (в латинской транскрипции, без славянской диакритики) с таким пояснением: «Лавров пропускает здесь очень интересную строку, которая, как полагают, является позднейшей вставкой переписчика: </w:t>
      </w:r>
      <w:r>
        <w:rPr>
          <w:rFonts w:cs="Irmologion Ucs" w:ascii="Irmologion Ucs" w:hAnsi="Irmologion Ucs"/>
          <w:sz w:val="32"/>
          <w:szCs w:val="32"/>
        </w:rPr>
        <w:t>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sz w:val="32"/>
          <w:szCs w:val="32"/>
        </w:rPr>
        <w:t>ть бо еще живи иже 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sz w:val="32"/>
          <w:szCs w:val="32"/>
        </w:rPr>
        <w:t>ть видэли ихъ</w:t>
      </w:r>
      <w:r>
        <w:rPr>
          <w:sz w:val="28"/>
          <w:szCs w:val="28"/>
        </w:rPr>
        <w:t xml:space="preserve">. Если она подлинная, то это помогает датировать сочинение концом ІХ или началом Х века»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2:00Z</dcterms:created>
  <dc:creator>textnakliros.ru</dc:creator>
  <dc:description/>
  <dc:language>en-US</dc:language>
  <cp:lastModifiedBy>a.kuznetsov@vladivostok.com</cp:lastModifiedBy>
  <dcterms:modified xsi:type="dcterms:W3CDTF">2018-11-01T13:42:00Z</dcterms:modified>
  <cp:revision>2</cp:revision>
  <dc:subject/>
  <dc:title>старославянские тексты</dc:title>
</cp:coreProperties>
</file>