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м§ницы софjи, и3 трeхъ є3S дщeрей: вёры, надeжды и3 любвE.</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G: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возн0ситсz, * и3 дeмwни прогонsютсz, * разб0йникъ є3дeма ќбw вратA tверзaетъ, * смeрть ўмерщвлsетсz, и3 нhнэ пустA kви1сz, хrт0съ величaетсz. * тёмъ весели1тесz вси2 земнор0дніи, * клsтва разруши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бGолюби1віи вси2,* кrтъ честнhй возноси1мый (с. </w:t>
      </w:r>
      <w:r>
        <w:rPr>
          <w:rFonts w:cs="Orthodox_tt eROOS" w:ascii="Orthodox_tt eROOS" w:hAnsi="Orthodox_tt eROOS"/>
          <w:kern w:val="2"/>
          <w:sz w:val="32"/>
          <w:szCs w:val="32"/>
        </w:rPr>
        <w:t>329</w:t>
      </w:r>
      <w:r>
        <w:rPr>
          <w:rFonts w:cs="Irmologion Ucs" w:ascii="Irmologion Ucs" w:hAnsi="Irmologion Ucs"/>
          <w:kern w:val="2"/>
          <w:sz w:val="32"/>
          <w:szCs w:val="32"/>
        </w:rPr>
        <w:t>) ви1дzще, * возвели1чимъ кyпнw, и3 слaву дади1мъ * є3ди1ному и3збaвителю и3 бGу, взывaюще: * распнhйсz на дрeвэ кrтнэмъ, * не прeзри молsщихсz нa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есть дрeвле њслаждaz мwmсeй, * и3збaви ї}лz, * џбразомъ кrтъ прописyz: * мh же сего2 вси2 бжcтвеннw вёрніи, * тaинственнw воwбражaюще въ сердцaхъ нaшихъ всегдA, * спасaемсz держaвою є3гw2.</w:t>
      </w:r>
    </w:p>
    <w:p>
      <w:pPr>
        <w:pStyle w:val="Normal"/>
        <w:widowControl w:val="false"/>
        <w:rPr/>
      </w:pPr>
      <w:r>
        <w:rPr>
          <w:rFonts w:cs="Irmologion Ucs" w:ascii="Irmologion Ucs" w:hAnsi="Irmologion Ucs"/>
          <w:color w:val="FF0000"/>
          <w:kern w:val="2"/>
          <w:sz w:val="32"/>
          <w:szCs w:val="32"/>
        </w:rPr>
        <w:t>И$ны стіхи6ры м§ницъ,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Bвы nтрокови6цы, * є3стествA зак0номъ свzзyемы, * и3 ћвэ ўкрэплsемы люб0вію создaтелz, * ќзу прeлести * разруши1ша вёрою, * и3 некрёпкаго врагA * вмужи1вшесz ногaми сотр0ша, * и3 побBды вэнцeмъ свэтови1днw ўкраси1шасz, * и3 въ невёстникъ всели1шасz ќмный рaдующ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а всехвaльнаz, * и3 люб0вь слaвнаz, * и3 надeжда бGомyдраz, * добродётелей тезоимени6тыz * свэтлёйшихъ показaвшесz, * страдaльчески лукaваго низложи1ша, * прамaтерь ковaрнw прельсти1вшаго, * раS селeніе њбожи1вшесz пріsша, * њ всёхъ молsще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nгни2 неради1ша, * и3 њ многоoбрaзныхъ мyкахъ, * и3 њ смeрти всечестны6z: * женихa бо добр0ту краснёйшаго вёрою и4щуще, * разли1чными рaнами ўкраси1вшесz, * томY счетaшасz софjины џтрасли, * вёра, надeжда и3 люб0вь же: и4хже рaди, гDи, * t лю1тыхъ свободи1 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амоглaс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аждeнное въ крaніевэ мёстэ дрeво сyщагw животA, на нeмже содёла спасeніе превёчный цRь посредЁ земли2, возноси1мо днeсь, њсвzщaетъ мjра концы2, и3 њбновлsетсz воскресeніz д0мъ: рaдуютсz ѓгGли на нб7си2, и3 веселsтсz человёцы на земли2, дв7дски вопію1ще, и3 глаг0люще: возноси1те гDа бGа нaшего, и3 покланsйтесz (с. </w:t>
      </w:r>
      <w:r>
        <w:rPr>
          <w:rFonts w:cs="Orthodox_tt eROOS" w:ascii="Orthodox_tt eROOS" w:hAnsi="Orthodox_tt eROOS"/>
          <w:kern w:val="2"/>
          <w:sz w:val="32"/>
          <w:szCs w:val="32"/>
        </w:rPr>
        <w:t>330</w:t>
      </w:r>
      <w:r>
        <w:rPr>
          <w:rFonts w:cs="Irmologion Ucs" w:ascii="Irmologion Ucs" w:hAnsi="Irmologion Ucs"/>
          <w:kern w:val="2"/>
          <w:sz w:val="32"/>
          <w:szCs w:val="32"/>
        </w:rPr>
        <w:t>) подн0жію н0гъ є3гw2, ћкw свsто є4сть, подаsй мjру вeлію ми1лость.</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0ю бGотв0рною, * и3 кр0вію твоeю, сл0ве, * свётлw цRковь ўкрашaетсz, * ћкw невёста, * кrтA слaву пою1щи.</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оси1те гDа бGа нaшегw, и3 покланsйтесz подн0жію нHгу є3гw2, ћкw свsто є4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піE со кrт0мъ, * гв0зди, и3 и3н†z, * и4миже живон0сное * хrт0во пригвозди1сz тёло, * возносsще поклони1мс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ґмали1ка * мwmсeй побэждaше, * на высотY рyцэ и3мёz * кrтоzвлeннw, * њбразовaше хrт0ву стrть пречcт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oбразyz кrтъ тв0й, хrтE, патріaрхъ їaкwвъ, внyкwмъ благословeніе дaруz, на главaхъ премэнє1ны рyки сотвори2, є3г0же, сп7се, мы2 днeсь возносsще взывaемъ: дaруй хrтолюби1вому в0инству побBды, ћкw кwнстантjну њдолёніе.</w:t>
      </w:r>
    </w:p>
    <w:p>
      <w:pPr>
        <w:pStyle w:val="Normal"/>
        <w:widowControl w:val="false"/>
        <w:rPr/>
      </w:pPr>
      <w:r>
        <w:rPr>
          <w:rFonts w:cs="Irmologion Ucs" w:ascii="Irmologion Ucs" w:hAnsi="Irmologion Ucs"/>
          <w:color w:val="FF0000"/>
          <w:kern w:val="2"/>
          <w:sz w:val="32"/>
          <w:szCs w:val="32"/>
        </w:rPr>
        <w:t>Тропaрь прaздника: С</w:t>
      </w:r>
      <w:r>
        <w:rPr>
          <w:rFonts w:cs="Irmologion Ucs" w:ascii="Irmologion Ucs" w:hAnsi="Irmologion Ucs"/>
          <w:kern w:val="2"/>
          <w:sz w:val="32"/>
          <w:szCs w:val="32"/>
        </w:rPr>
        <w:t>паси2, гDи, лю1д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мъ стіхосл0віи сэдaленъ, глaсъ в7.</w:t>
      </w:r>
    </w:p>
    <w:p>
      <w:pPr>
        <w:pStyle w:val="Normal"/>
        <w:widowControl w:val="false"/>
        <w:rPr/>
      </w:pPr>
      <w:r>
        <w:rPr>
          <w:rFonts w:cs="Irmologion Ucs" w:ascii="Irmologion Ucs" w:hAnsi="Irmologion Ucs"/>
          <w:color w:val="FF0000"/>
          <w:kern w:val="2"/>
          <w:sz w:val="32"/>
          <w:szCs w:val="32"/>
        </w:rPr>
        <w:t>Под0бенъ: Б</w:t>
      </w:r>
      <w:r>
        <w:rPr>
          <w:rFonts w:cs="Irmologion Ucs" w:ascii="Irmologion Ucs" w:hAnsi="Irmologion Ucs"/>
          <w:kern w:val="2"/>
          <w:sz w:val="32"/>
          <w:szCs w:val="32"/>
        </w:rPr>
        <w:t>lгоутр0біz сyщ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eншусz тебЁ, вLко хrтE, смeрти держaва и3 крёпость разруши1сz, и3 мучи1тельство попрaно бhсть всE врaжіе: и3 њживлeни бhхомъ, дрeвле ўмeршіи дрeвомъ преступлeніz, дрeвомъ кrтнымъ: тёмъ поeмъ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мъ стіхосл0віи сэдaленъ, глaсъ д7. Поd: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тебЁ требlжeнне и3 жизнодaвче кrте, лю1діе ўчреждaющесz спрaзднуютъ, съ невещeственными ли6ки, чи1ни (с. </w:t>
      </w:r>
      <w:r>
        <w:rPr>
          <w:rFonts w:cs="Orthodox_tt eROOS" w:ascii="Orthodox_tt eROOS" w:hAnsi="Orthodox_tt eROOS"/>
          <w:kern w:val="2"/>
          <w:sz w:val="32"/>
          <w:szCs w:val="32"/>
        </w:rPr>
        <w:t>331</w:t>
      </w:r>
      <w:r>
        <w:rPr>
          <w:rFonts w:cs="Irmologion Ucs" w:ascii="Irmologion Ucs" w:hAnsi="Irmologion Ucs"/>
          <w:kern w:val="2"/>
          <w:sz w:val="32"/>
          <w:szCs w:val="32"/>
        </w:rPr>
        <w:t>) ґрхіерeйстіи благоговёйнw воспэвaютъ: мн0жєства же монaшествующихъ и3 п0стникwвъ покланsютсz, хrтa же распeншагосz вси2 прославлs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 и3 с™hхъ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начертaвъ мwmсeй, впрsмw жезл0мъ чермн0е пресэчE, ї}лю пэшеходsщу, т0же њбрaтнw фараHнwвымъ колесни1цамъ ўдaривъ совокупи2, вопреки2 написaвъ непобэди1мое nрyжіе: тёмъ хrтY пои1мъ, бGу нaшему, ћкw прослaви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дрeвле мwmсeй пречcтыz стrти въ себЁ сам0мъ проwбрази2, свzщeнныхъ средЁ стоS: кrтъ же воwбрази1въ, простeртыми побёду длaньми воздви1же, держaву погуби1въ ґмали1ка всегуби1телz. тёмъ хrтY пои1мъ, бGу нaшему,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ожи2 мwmсeй на столпЁ врачевство2, тлетвори1вагw и3збавлeніе, и3 kдови1тагw ўгрызeніz, и3 дрeву, џбразомъ кrтA, по земли2 пресмыкaющагосz ѕмjz привzзA, лукaвный въ сeмъ њбличи1въ врeдъ. тёмъ хrтY пои1мъ, бGу нaшему,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 нeбо кrтA побёду, благочeстіz держaтелю, и3 царю2 бGомyдру: врагHвъ въ нeмже ѕлосeрдныхъ низложи1сz свирёпство, лeсть же преврати1сz, и3 вёра распрострeсz земны6мъ концє1мъ бжcтвеннаz. тёмъ хrтY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м§ниц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фjина ѕэлоzвлє1ннаz и3 свBтлаz ч†да пою2.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S побэди1тельнаz десни1ца, бGолёпнw въ крёпости (с. </w:t>
      </w:r>
      <w:r>
        <w:rPr>
          <w:rFonts w:cs="Orthodox_tt eROOS" w:ascii="Orthodox_tt eROOS" w:hAnsi="Orthodox_tt eROOS"/>
          <w:kern w:val="2"/>
          <w:sz w:val="32"/>
          <w:szCs w:val="32"/>
        </w:rPr>
        <w:t>332</w:t>
      </w:r>
      <w:r>
        <w:rPr>
          <w:rFonts w:cs="Irmologion Ucs" w:ascii="Irmologion Ucs" w:hAnsi="Irmologion Ucs"/>
          <w:kern w:val="2"/>
          <w:sz w:val="32"/>
          <w:szCs w:val="32"/>
        </w:rPr>
        <w:t>) прослaвисz: тa бо, безсмeртне, ћкw всемогyщаz, проти6вныz сотрE, ї}льтzнwмъ пyть глубины2 новосодёлавш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jрныz твоеS, хrтE, и3 несказaнныz премyдрости њсіsніе дaруй мнЁ, вLко, благолёпныz и3 благослaвныz твоеS м§ницы, ћкw да воспою2 соф‡ина прозzбє1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рицaніе твоE ћвэ жи1тельствомъ, бGомyдраz, ўкраси1сz: всю1 бо проводи1ла є3си2 жи1знь твою2 премyдрости желaніемъ, слaвнаz софjе, мyдрости њсіsвшисz бlгодaті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всебlжeнный пл0дъ, пребжcтвенныz трbцы коли1чествомъ ўкрашaемь, страдaльчески за џну подвизaсz, всемyдраz софjе, премyдрости бжcтвенныz, тезоимени1т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и3 дyшу добродётельми њчи1стивше дBвы nтрокови6цы, три2 тебЁ привед0шасz, м§нически ќмному женихY хrтY, вёра съ надeждею, и3 люб0вь слaв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зрaкъ м0й пріи1мъ, и4же во зрaцэ б9іи прeжде зри1мь, всего2 њбнови2, въ твоeмъ чрeвэ бGолёпнw всели1всz, пречcтаz. тёмже бцdу вёрніи тS вси2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во џбразъ тaйны пріeмлетсz, прозzбeніемъ бо предразсуждaетъ свzщeнника, неплодsщей же прeжде цRкви, нhнэ процвэтE дрeво кrтA, въ держaву и3 ўтвержд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спусти2 ўдарsемь в0ду краесэк0мый, непокори6вымъ лю1демъ и3 жестосє1рдымъ, бGозвaнныz проzвлsше цRкве тaинство, є3sже кrтъ держaва и3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брwмъ пречcтымъ, копіeмъ прободє1ннымъ, водA съ кр0вію и3стечE, њбновлsющаz завётъ, и3 њмывaтельнаz грэхA: вёрныхъ бо кrтъ похвалA, и3 царeй держaва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е вёдый человёческагw существA нeмощь, и3 ми1лостивнw въ нE воwбрaжсz, препоsши мS съ высоты2 си1лою, є4же (с. </w:t>
      </w:r>
      <w:r>
        <w:rPr>
          <w:rFonts w:cs="Orthodox_tt eROOS" w:ascii="Orthodox_tt eROOS" w:hAnsi="Orthodox_tt eROOS"/>
          <w:kern w:val="2"/>
          <w:sz w:val="32"/>
          <w:szCs w:val="32"/>
        </w:rPr>
        <w:t>333</w:t>
      </w:r>
      <w:r>
        <w:rPr>
          <w:rFonts w:cs="Irmologion Ucs" w:ascii="Irmologion Ucs" w:hAnsi="Irmologion Ucs"/>
          <w:kern w:val="2"/>
          <w:sz w:val="32"/>
          <w:szCs w:val="32"/>
        </w:rPr>
        <w:t>) вопи1ти тебЁ, с™hй: њдушевлeнный хрaме, неизречeнныz слaвы твоеS, чlвэколю1бч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а послyшавше хrт0ва, зовyща къ безсмeртнэй и3 безстрaстнэй жи1зни, послёдоваша вэнценHсицы дBвы и3 м§ницы, є4же вопи1ти тебЁ с™hй: хрaме њдушевлeнный, пречcтыz слaвы твоеS, чlвэколю1б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даровA хrт0съ, стоsщымъ предъ суди1щемъ мyченически вaмъ ћкw њбэщaсz, и3 бGодухновeнныz мyдрости и3сп0лни, и3 свётлы показA побэдонHсныz мyчєницы, дёвства сіsющz бlгодaт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упи1сте ќмъ врaжій дBвы великохвaльный, и3 тогw2 гордhню низложи1сте, великомyдреннw подви1гшесz, и3 прeжде хвaлzщагосz и3стреби1ти м0ре, течeньми кровeй потопи1ст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вhшніz хrт0вы богaтнw насhтившесz, и3збрaнныz мyдрости и3 благоyмныz, дщє1ри три2 посрами1ша мyчащихъ свирBпства, и3 неи1стовство недeржное, витjйствующе бжcтвєннаz ўч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aгw хrтA свsтw породилA є3си2, с™hни с™0е селeніе, во с™hхъ почивaющаго є3мyже вопіeмъ: свsтъ хрaмъ њдушевлeнный неизречeнныz слaвы твоеS, чlвэколю1бче.</w:t>
      </w:r>
    </w:p>
    <w:p>
      <w:pPr>
        <w:pStyle w:val="Normal"/>
        <w:widowControl w:val="false"/>
        <w:rPr/>
      </w:pPr>
      <w:r>
        <w:rPr>
          <w:rFonts w:cs="Irmologion Ucs" w:ascii="Irmologion Ucs" w:hAnsi="Irmologion Ucs"/>
          <w:color w:val="FF0000"/>
          <w:kern w:val="2"/>
          <w:sz w:val="32"/>
          <w:szCs w:val="32"/>
        </w:rPr>
        <w:t>Кондaкъ с™hх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фjи честнhz свzщeннэйшыz вBтви, вёра, и3 надeжда, и3 люб0вь, показaвшесz, мyдрость њбуи1ша є4ллинскую бlгодaтію: и3 пострадaвше, и3 побэдонHсицы kви1вшесz, вэнцeмъ нетлённымъ t всёхъ вLки хrтA ўвzз0шасz.</w:t>
      </w:r>
    </w:p>
    <w:p>
      <w:pPr>
        <w:pStyle w:val="Normal"/>
        <w:widowControl w:val="false"/>
        <w:rPr/>
      </w:pPr>
      <w:r>
        <w:rPr>
          <w:rFonts w:cs="Irmologion Ucs" w:ascii="Irmologion Ucs" w:hAnsi="Irmologion Ucs"/>
          <w:color w:val="FF0000"/>
          <w:kern w:val="2"/>
          <w:sz w:val="32"/>
          <w:szCs w:val="32"/>
        </w:rPr>
        <w:t>Сэдaлен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ицы словє1сныz ѓгнца и3 пaстырz, nгню2 и3 лю6тымъ мyкамъ прeдани бhсте, и3 kви1стесz ѓгGлwмъ равночeстни. тёмъ вси2 свzщeнную вaшу пaмzть прaзднуемъ въ весeліи сeрдца, дBвы бGом{дрыz. (с. </w:t>
      </w:r>
      <w:r>
        <w:rPr>
          <w:rFonts w:cs="Orthodox_tt eROOS" w:ascii="Orthodox_tt eROOS" w:hAnsi="Orthodox_tt eROOS"/>
          <w:kern w:val="2"/>
          <w:sz w:val="32"/>
          <w:szCs w:val="32"/>
        </w:rPr>
        <w:t>3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под0бенъ т0йж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крестA во бранeхъ показaсz нёкогда благочести1вому царю2 кwнстантjну, непобэди1маz побёда на враги2 вёры рaди: сегw2 трепeщутъ проти6вныz си6лы, сіE бhсть и3 вёрныхъ спасeніе, и3 пavлова 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ькорHдныz преложи2 дрeвомъ мwmсeй и3ст0чники въ пустhни дрeвле, кrт0мъ, ко благочeстію kзhкwвъ проzвлsz преложe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Ё внёдривый сэкyщую, и3здадE їoрдaнъ дрeву, кrт0мъ и3 крещeніемъ сэчeніе лeсти знaмену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њполчaютсz четверочaстніи лю1діе, предходsще џбразомъ свидётельства ски1ніи, кrтоoбрaзными чи1нми прославлsемі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w простирaемь, с0лнєчныz лучи2 и3спущaше кrтъ, и3 повёдаша нб7сA слaву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бlгодaтію б9іею приwсэнeнную, прозорли1выма ґввакyмъ ўсмотри1въ nчи1ма и3зъ тебє2 и3зhти ї}леву, провозглашaше, с™0му, во спасeніе нaше и3 њбновлe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ёпльшесz бжcтвенною бlгодaтію, добропобBдныz, вёра, люб0вь и3 надeжда, мучи1телей прещє1ніz мyжественнw посрами1ша, nгнeмъ всесожегaемы всем{дрыz, и3 женихY хrтY приводи1м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ог0ша, кrтA всеoрyжіемъ њгради1вшесz, вёра, люб0вь и3 надeжда, мучeній благом0щнw р†ны стерпёти с™ы6z, дaже до кр0вей крэпчaйше ко грэхY проти1вльш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щы2 тричи1сленныz мyдрости сіsющыz, вёра, люб0вь и3 надeжда, трbцы просвэщeньми ћвэ блистaющыzсz, (с. </w:t>
      </w:r>
      <w:r>
        <w:rPr>
          <w:rFonts w:cs="Orthodox_tt eROOS" w:ascii="Orthodox_tt eROOS" w:hAnsi="Orthodox_tt eROOS"/>
          <w:kern w:val="2"/>
          <w:sz w:val="32"/>
          <w:szCs w:val="32"/>
        </w:rPr>
        <w:t>335</w:t>
      </w:r>
      <w:r>
        <w:rPr>
          <w:rFonts w:cs="Irmologion Ucs" w:ascii="Irmologion Ucs" w:hAnsi="Irmologion Ucs"/>
          <w:kern w:val="2"/>
          <w:sz w:val="32"/>
          <w:szCs w:val="32"/>
        </w:rPr>
        <w:t>) пресвётлw цRкви просвэщaютъ, ко спасeнію нaшему и3 защищ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az бцdе всепётаz, њжидaніе kзhкwвъ, и3 спасeніе вёрныхъ, и3зъ тебє2 возсіS и3збaвитель, и3 жизнодaвецъ и3 гDь, во спасeніе нaсъ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еблажeнное дрeво, на нeмже распsсz хrт0съ, цRь и3 гDь. и4мже падE дрeвомъ прельсти1вый, тоб0ю прельсти1всz, бGу пригвозди1вшусz пл0тію, подаю1щему ми1ръ душa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приснопётое дрeво, на нeмже прострeсz хrт0съ, є3дeмъ хранsщее њбращaющеесz nрyжіе, кrте, ўстыдёсz: стрaшный же херувjмъ ўступи2, на тебЁ пригвождeнному хrтY, подаю1щему ми1ръ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зeмныхъ си6лы проти6вныz кrтA страшaтсz, начертaема знaменіz на воздyсэ, по немyже х0дzтъ нбcныхъ и3 земнор0дныхъ р0ди, колBна преклонsюще хrтY, подаю1щему ми1ръ душaмъ нaшы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ми нетлёнными ћвльсz бжcтвенный кrтъ, њмрачє1ннымъ kзhкwмъ, заблуждє1ннымъ въ прeлести, бжcтвенный свётъ њблистaвъ, ўсвоsетъ на нeмъ пригвождeнному хrтY, подаю1щему ми1р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ый сіsніемъ пришeствіz твоегw2, хrтE, и3 њсвэти1вый кrт0мъ твои1мъ мjра концы2, сердцA просвэти2, свётомъ твоегw2 бGоразyміz правослaвнw пою1щихъ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емъ мудровaній м{ки под8eмлzху: и3 мyдрости сyщіz въ бз7э глаг0люще т†йны, держaщаго посрами1ша три2 дBвы бGонHсныz, вёрою и3 є3стеств0мъ свzзyем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етсz прамaти, ви1дzщи побэждaема льсти1ваго, и3зъ є3дeма дрeвле и3згнaвшаго сію2, женaми бGомyдрыми, надeждою, вёрою и3 люб0вію, софjи рождeньми. (с. </w:t>
      </w:r>
      <w:r>
        <w:rPr>
          <w:rFonts w:cs="Orthodox_tt eROOS" w:ascii="Orthodox_tt eROOS" w:hAnsi="Orthodox_tt eROOS"/>
          <w:kern w:val="2"/>
          <w:sz w:val="32"/>
          <w:szCs w:val="32"/>
        </w:rPr>
        <w:t>33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дови1тагw мучи1телева ласкaніz и3збэг0ша, и3 мучeній ћзвы в0льнw претерпёша честны6z nтрокови6цы, твоeю люб0вію ўsзвльшесz, хrтE, и3 бжcтвеннымъ твои1мъ рач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sтсz нбcныz си6лы ви1дzше тS, рaдуютсz съ ни1ми человёкwвъ состо‰ніz: ржcтв0мъ бо соедини1шасz твои1мъ, дв7о бцdе, є3г0же дост0йнw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нагw ѕвёрz во ўтр0бэ, дл†ни їHна кrтови1днw распростeръ, спаси1тельную стrть проwбражaше ћвэ. тёмъ триднeвенъ и3зшeдъ, премjрное воскrніе прописaше, пл0тію пригвождeннагw хrтA бGа, и3 триднeвнымъ воскrніемъ мjръ просвёщш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ростію преклони1всz, и3 недyгомъ њтzгчeнъ и3спрaвисz, їaкwвъ рyцэ премэни1въ, дёйствіе kвлsz жизнон0снагw кrтA: и4бо вeтхость зак0ннагw сэн0внагw писaніz, новописA на сeмъ пл0тію пригвозди1выйсz бGъ, и3 душегуби1тельный недyгъ лeсти tгн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ю4ныz возложи1въ дл†ни, бжcтвенный ї}ль, кrтови1днw главы6 kвлsше, ћкw старёйшаz слaва, законослужи1телє лю1діе. тёмже подмнёвсz тaкw и3зпрельсти1тисz, не и3змэни2 жизнон0снагw џбраза: превзhдутъ бо лю1діе хrт0вы б9іи новоутверждeнніи, вопіsху, кrт0мъ њграждa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hде нaсъ послёднzz бeздна, нёсть и3збавлszй, вмэни1хомсz ћкw џвцы заколeніz, спаси2 лю1ди тво‰, б9е нaшъ: тh бо крёпость немощствyющихъ и3 и3справ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щесz, во твои2, вLко, пречcтыz дл†ни возложи1ша надє1жды, nтрокови6цы три2 трbцы коли1чествомъ и3 числ0мъ почтє1нныz и3 похвалsєм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sщесz дёвства добр0тами, м§ническими (с. </w:t>
      </w:r>
      <w:r>
        <w:rPr>
          <w:rFonts w:cs="Orthodox_tt eROOS" w:ascii="Orthodox_tt eROOS" w:hAnsi="Orthodox_tt eROOS"/>
          <w:kern w:val="2"/>
          <w:sz w:val="32"/>
          <w:szCs w:val="32"/>
        </w:rPr>
        <w:t>337</w:t>
      </w:r>
      <w:r>
        <w:rPr>
          <w:rFonts w:cs="Irmologion Ucs" w:ascii="Irmologion Ucs" w:hAnsi="Irmologion Ucs"/>
          <w:kern w:val="2"/>
          <w:sz w:val="32"/>
          <w:szCs w:val="32"/>
        </w:rPr>
        <w:t>) ўвzзeньми ўкраси1вшасz, и3 вэнeцъ сугyбъ свhше дост0йнэ пріsша, t хrтA жизнодaвца и3 всещeдр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вед0шасz, вLко, въ хрaмъ тв0й всёхъ цrтвующагw дёвствєннаz сокрHвища честн†z, приwбщи1тисz цrтвію твоемY: тh бо тёхъ и3 свётъ є3си2 и3 весe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тсz њ тебЁ, дв7о пречcтаz, р0да нaшегw прaoц7ы, є3дeмъ воспріeмше тоб0ю, є3г0же преступлeніемъ погуби1ша. тh бо чистA и3 прeжде ржcтвA и3 по ржcтвЁ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д7. Под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hйсz на кrтъ в0лею, тезоимени1тому твоемY н0вому жи1тельству, щедрHты тво‰ дaруй, хrтE б9е. возвесели2 си1лою твоeю вBрныz лю1ди тво‰, побBды даS нaмъ на сопостaты, пос0біе и3мyщымъ твоE nрyжіе ми1ра, непобэди1мую побё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о трeтіzгw нб7сE восхищeнъ бhсть въ рaй, и3 глаг0лы слhшавъ неизречє1нныz и3 бжcтвєнныz, и5хже не лёть љзhки (человёческими) глаг0лати, что2 галaтwмъ пи1шетъ, ћкw рачи1теліе писaній прочт0сте и3 познaсте: мнЁ, глаг0летъ, хвали1тисz да не бyдетъ, т0кмw во є3ди1номъ кrтЁ гDни, на нeмже страдaвъ ўби2 стр†сти. того2 ќбw и3 мы2 и3звёстнw держи1мъ, кrтъ гDень, хвалY вси2: є4сть бо нaмъ спаси1тельное сіE дрeво, nрyжіе ми1ра, непобэди1маz побё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yмное велёніе мучи1телz ѕлочести1вагw лю1ди поколебA, дhшущее прещeніе и3 ѕлохулeніе бGомeрзское: nбaче три2 џтроки не ўстраши2 ћрость ѕвёрскаz, ни џгнь снэдazй, но противодhшущу росон0сному д¦у, со nгнeмъ сyще поsху: препётый nтцє1въ и3 нaсъ б9е, бlгословeнъ є3си2. (с. </w:t>
      </w:r>
      <w:r>
        <w:rPr>
          <w:rFonts w:cs="Orthodox_tt eROOS" w:ascii="Orthodox_tt eROOS" w:hAnsi="Orthodox_tt eROOS"/>
          <w:kern w:val="2"/>
          <w:sz w:val="32"/>
          <w:szCs w:val="32"/>
        </w:rPr>
        <w:t>33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рeва вкуси1въ пeрвый въ человёцэхъ, въ тлёніе всели1сz: tвержeніемъ бо жи1зни безчeстнэйшимъ њсуди1всz, всемY р0ду тэлотлёненъ нёкій, ћкw врeдъ недyга преподадE: но њбрётше земнор0дніи воззвaніе кrтнымъ дрeвомъ, зовeмъ: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уши2 повелёніе б9іе преслушaніе, и3 дрeво принесE смeрть человёкwмъ, є4же неблаговрeменнw причaстно бhвшее: во ўтверждeніе же ѕэлw2 честнaгw, tтyду жи1зни дрeво возбранsемо бЁ, є4же разб0йнику ѕлоумeршу tвeрзе, благоразyмнw зовyщу: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A њб8eмлетъ крaй їHсифова, б{дущаz зрS ї}ль, цaрствіz держaвное, ћкw воз8имyществитъ преслaвный кrтъ, проzвлsz: сeй бо побэдон0снаz похвалA, и3 свётъ вёрою зовyщымъ: препётый nтцє1въ и3 нaс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ќмную, бцdе, пeщь разсмотрsемъ вёрніи, ћкоже бо џтроки спасE три2 превозноси1мый, мjръ њбнови2, во чрeвэ твоeмъ всецёлъ, хвaльный nтцє1въ бGъ и3 препрослaвл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іsнною є3ди1нства бlгодaтію, њзарsеми ћвэ дBвы, дeмwнское разруши1ша тмонеи1стовство, свётъ тріmпостaсный бGосл0вzще и3 пою1ще: хвaльный nтцє1въ бGъ и3 препрослaвл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сёхъ черт0ги и3мyще свэщенHсныz дyшы, со ѓгGлы вeселw нhнэ ликовствyете, слaву присносyщную зрsще, и3 глаг0люще: хвaльный nтцє1въ бGъ и3 препрослaвл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рпэли1вw ћкw џтроцы противлeніе показaвше, џгнь попрaша мyжественнw: тёхъ бо равночи1сленніи рaзумъ (с. </w:t>
      </w:r>
      <w:r>
        <w:rPr>
          <w:rFonts w:cs="Orthodox_tt eROOS" w:ascii="Orthodox_tt eROOS" w:hAnsi="Orthodox_tt eROOS"/>
          <w:kern w:val="2"/>
          <w:sz w:val="32"/>
          <w:szCs w:val="32"/>
        </w:rPr>
        <w:t>339</w:t>
      </w:r>
      <w:r>
        <w:rPr>
          <w:rFonts w:cs="Irmologion Ucs" w:ascii="Irmologion Ucs" w:hAnsi="Irmologion Ucs"/>
          <w:kern w:val="2"/>
          <w:sz w:val="32"/>
          <w:szCs w:val="32"/>
        </w:rPr>
        <w:t>) равностaтный бGонHсныz стzжaша, хвaльнаго nтцє1въ при1снw бGа и3 препрослaвле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ши, чcтаz, њставлeніе прегрэшeній воспэвaющымъ тS вёрнw, и3збавлsющи напaстей, и3 всsкагw њбстоsніz тs бо нhнэ стzжaхомъ прибёжище, бGоневёстнаz, ћкw хвaльнаго nтцє1въ бGа рукaми носи1в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и1те, џтроцы, трbцы равночи1сленніи, содётелz nц7A бGа, п0йте снизшeдшее сл0во, и3 џгнь въ р0су претв0ршее, и3 превозноси1те всBмъ жи1знь подавaющаго, д¦а всес™aго,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зaему дрeву њкроплeну кр0вію, вопл0щшагосz сл0ва бGа, п0йте нбcныхъ си6лы: земнhхъ воззвaніе, прaзднующе лю1діе, поклони1тесz хrт0ву кrтY, и4мже мjру востaніе во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ор0дніи, длaньми, строи1теліе бlгодaти, кrтъ, на нeмже стоsше хrт0съ бGъ, возноси1те свzщеннолёпнw и3 копіE, б9іz сл0ва тёло проб0дшее: да ви1дzтъ kзhцы вси2 спасeніе б9іе, слaвzще є3го2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суд0мъ пред8избрaнніи весели1тесz, хrтіaнстіи вёрніи хвали1тесz побэдон0снымъ nрyжіемъ, пріeмше t бGа кrтъ честнhй: въ сeмъ бо колBна брaней дeрзости и4щуще, разсыпaютс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троцы ї}левы, ћкоже въ горни1лэ добр0тою благочeстіz чистёе злaта блещaхусz, глаг0люще: бла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Bвы бGосвBтлыz, вёра, надeжда, люб0вь, добр0тою благочeстіz чистёе злaта блещaхусz, глаг0люще: благослови1те вс‰ дэлA гDнz гDа, п0йте и3 превозноси1те во вс‰ вёки. (с. </w:t>
      </w:r>
      <w:r>
        <w:rPr>
          <w:rFonts w:cs="Orthodox_tt eROOS" w:ascii="Orthodox_tt eROOS" w:hAnsi="Orthodox_tt eROOS"/>
          <w:kern w:val="2"/>
          <w:sz w:val="32"/>
          <w:szCs w:val="32"/>
        </w:rPr>
        <w:t>34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ющыz, и3 свэтови6дныz мучeніемъ проzвлeннw бhвшыz дв7ы, вёрніи воспои1мъ глаг0люще: бла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eвствъ струю2 nби1льнw, дов0льнw, и3 богaтнw р†ки страстотeрпицъ и3сточaютъ при1снw, вёрою зовyщымъ: благослови1те вс‰ дэлA гDнz,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с™az былA є3си2, чcтаz, жизнон0сный клaсъ р0ждшаz, присносyщныz жи1зни ходaтаz хrтA, є3мyже вси2 зовeмъ: благослови1те вс‰ дэлA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ъ є3си2, бцdе, рaй, невоздёланнw возрасти1вшій хrтA и4мже кrтное живон0сное на земли2 насади1сz дрeво. тёмъ нhнэ возноси1му, покланsющесz є3мY, тS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зрaдуютсz древA дубр†внаz вс‰, њсвzти1вшусz є3стествY и4хъ, t негHже и3значaла насади1шасz, хrтY распростeршусz на дрeвэ. тёмъ нhнэ возноси1му, покланsющесz є3мY, тS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й востA р0гъ, и3 главA всBмъ бGом{дрымъ кrтъ: и4мже грёшныхъ мhсленнw стирaютсz р0ги вси2. тёмъ нhнэ возноси1му, покланsющесz є3мY,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чcтагw ржcтвA твоегw2, nгнепали1маz купинA показA неwпaльнаz. и3 нhнэ на нaсъ напaстей свирёпэющую ўгаси1ти м0лимсz пeщь: да тS, бцdе, непрестaннw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трисіsннымъ и3сполнsеми, и3 сіsніz бжcтвеннагw нhнэ насыщaющесz, купноимє1нныz добродётелей и3 тождеимє1нныz, любвE, надeжди и3 вёры, надeждею и3 люб0вію ны2 и3 вёрою ўтверди1т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hшнzz крёпость нhнэ ўкроти1тъ, (с. </w:t>
      </w:r>
      <w:r>
        <w:rPr>
          <w:rFonts w:cs="Orthodox_tt eROOS" w:ascii="Orthodox_tt eROOS" w:hAnsi="Orthodox_tt eROOS"/>
          <w:kern w:val="2"/>
          <w:sz w:val="32"/>
          <w:szCs w:val="32"/>
        </w:rPr>
        <w:t>341</w:t>
      </w:r>
      <w:r>
        <w:rPr>
          <w:rFonts w:cs="Irmologion Ucs" w:ascii="Irmologion Ucs" w:hAnsi="Irmologion Ucs"/>
          <w:kern w:val="2"/>
          <w:sz w:val="32"/>
          <w:szCs w:val="32"/>
        </w:rPr>
        <w:t>) њбдержaщую бyрю є4реси, q страстотє1рпицы непобэди1міи! и3 подaстъ вBрнымъ є3диноyміе, проси1те м0лимъ непрестaннw добродBв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щь житіS всемyдрыz прешeдше, дeнь постиг0сте невечeрній, м§нически веселsщесz, и3 дёвственнw хвaлzщесz бlгодaтію, и3 бжcтвеннагw цrтвіz нетлённагw сподоблs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кaкw дв7а роди2 присносyщее сл0во и3 v3постaсное, сіsніz џ§іz v3постaси, нaшего бlгодётелz и3 гDа, и3зъ неS вопл0щшасz, є3г0же дост0й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храни1тель всеS вселeнныz: кrтъ, красотA цeркве: кrтъ, вёрныхъ ўтверждeніе: кrтъ, ѓгGлwвъ слaва, и3 дeмwнwвъ ћз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ёже стоsша н0ги хrт0вы, * мёсту покланsемсz, * возвышaюще требlжeнный кrтъ, * на нeмже и3сточи1сz * кр0вь вLчнz, * и3сточи1вшагw мjру воскrні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оси1те гDа бGа нaшегw, и3 покланsйтесz подн0жію нHгу є3гw2, ћкw свsто є4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ше стр†сти пл0ти * и3 дyха, бGомyдріи, * потщи1мсz возвhситисz t земнhхъ * въ небeсный пок0й, * кrтA воздви1женіемъ, * сраспeншесz вLцэ хrтY.</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текyщій и3зъ бжcтвенныхъ рє1бръ * и3ст0чникъ ћвэ и3скипЁ сп7совыхъ, * напаsющь дyшы * вёрою покланsющихсz * бжcтвєннымъ є3гw2 стrтeмъ, * и3 кrтY, и3 воскr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kзhцы, благословeнному дрeву (с. </w:t>
      </w:r>
      <w:r>
        <w:rPr>
          <w:rFonts w:cs="Orthodox_tt eROOS" w:ascii="Orthodox_tt eROOS" w:hAnsi="Orthodox_tt eROOS"/>
          <w:kern w:val="2"/>
          <w:sz w:val="32"/>
          <w:szCs w:val="32"/>
        </w:rPr>
        <w:t>342</w:t>
      </w:r>
      <w:r>
        <w:rPr>
          <w:rFonts w:cs="Irmologion Ucs" w:ascii="Irmologion Ucs" w:hAnsi="Irmologion Ucs"/>
          <w:kern w:val="2"/>
          <w:sz w:val="32"/>
          <w:szCs w:val="32"/>
        </w:rPr>
        <w:t>) поклони1мсz, и4мже бhсть вёчнаz прaвда: прaoтца бо ґдaма прельсти1вый дрeвомъ, кrт0мъ прельщaетсz, и3 пaдаетъ низвeрженъ падeніемъ стрaннымъ, мучи1тельствомъ њдержaвый цaрское здaніе: кр0вію б9іею ћдъ ѕміeвъ tмывaетсz, и3 клsтва разруши1сz њсуждeніz прaведнагw, непрaведнымъ суд0мъ прaведнику њсуждeну бhвшу: дрeвомъ бо подобaше дрeво и3сцэли1ти, и3 стrтію безстрaстнагw, ±же на дрeвэ разрэши1ти стр†сти њсуждeннагw. но слaва, хrтE цRю2, є4же њ нaсъ твоемY мyдрому смотрeнію, и4мже спaслъ є3си2 всёхъ, ћкw бlгъ и3 чlвэколю1бец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lжє1нна прaздника, пёснь д7, на ѕ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