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же во с™hхъ nтeцъ нaшъ діад0хъ, наречeнный є3пjскопъ фwтікjйскій, сyщій въ дрeвнемъ є3пjрэ їллmрjйстэмъ: сіE ќбw, ћкw џнъ бЁ дрeвній (nтeцъ) и3 прeжде седмaгw вёка, м0жетъ всsкъ ўразумёти и3з8 словeсъ с™aгw маxjма, въ ни1хже ўпоминaетъ џнъ њ глави1знахъ діад0ховыхъ. Њ т0мже, ћкw бsше мyжъ премyдръ дёломъ и3 ўмозрёніемъ сіsющъ, всsкому желaющему ўразумёти возм0жію и3з8 сохранeннагw сегw2 сл0ва є3гw2: є3гHже мн0гимъ и3скyсомъ любомyдрствуz, и3 б9eствєннаz восхождє1ніz въ сeрдцэ стzжaвъ, и3зрsднэ написA, на ст0 же глави1знъ раздэли2: и3 џныz, тaкw рещи2, глубочaйшыz т†инства вожделённыz добродётели со всsкимъ тщaніемъ tкры2, и3 не т0чію, но и3 словесы2 писaніz и3 видёніzми и3звёствованнагw рaзума ўмн0живъ, ћкw нёкое первоwбрaзное свzщeннагw трезвёніz ўчeніе и3з8 всёхъ добродётелей состaвленное всBмъ сyщымъ съ съ ни1мъ трeзвенникwмъ и3 бGонHснымъ nтцє1мъ њстaви. Сегw2 рaди и3 мн0гихъ и3з8 ни1хъ њбрsщеши мн0жицею на главы6 ћкw на сокращє1нныz: тщaніемъ содBланнаz взирaющихъ, и3 t ни1хъ вины2 свидётельства сaмыми џными речeніzми въ и3зложє1нныz и4ми трезвBніz приводsщихъ. Воспоминaетъ же њ си1хъ и3 фHтій, тaкw глаг0лz въ чтeніи ©а, на стр. с…г: Под8 си1ми ќбw (за десzтію2 предёлами) сто2 глави1знъ положи2, и3 сл0во сіE во бlг0е слyжитъ повизaющимсz и3 подвизaвшимсz въ ни1хъ совершеннотв0рными дэsнми, не без8 ћсности и3злагaемо... С0бранный же въ присyтствіи ґндронjка палеол0га соб0ръ, григ0рій fессалонjтскій, сmмеHнъ fессалонjтскій, григ0рій сінаи1тъ, свzтёйшій кaллістъ, и3 и3нjи мн0зи неукори1зненнw њ ни1хъ свидётельствоваху. С0теннаz же глави1зна, ћкоже глаг0летъ фHтій, ѓще и3 мни1тсz бhти ўкорeніz дост0йна, nбaче б9eственный маxjмъ вины2 (ю5) и3збавлsетъ, къ прaвому благочeстіz намёренію ќмъ є3S ўстремлsz, ћкоже въ концЁ си1хъ зри1т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9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жeннагw діад0ха, є3пcкпа фwтікjйскагw їллmрjка словесA п0стничєскаz глави1знъ, R: предBлъ же дeсzть предглаг0ле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eрвый предёлъ вёры, мhсль њ бз7э безстрaс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торhй предёлъ надeжды, и3зшeствіе ўмA ко ўповaєм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eтій предёлъ терпёніz, неви1димагw ћкw ви1димагw зрsще мhсленныма nчи1ма, неwскyднw терпё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етвeртый предёлъ не сребролю1біz, тaкw хотёти є4же не и3мёти, ћкоже хотёти є4же и3мё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sтый предёлъ рaзума, не разумёти себE, внегдA и3зступи1ти ко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Шестhй предёлъ смиренномyдріz, забвeніе и3справлeній внимaтель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дмhй предёлъ безгнёвіz, желaніе мн0го є4же не гнёва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hй предёлъ чистоты2, чyвство прилэплeно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евsтый предёлъ любвE, возращeніе люблeніz къ досаждaющ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есsтый предёлъ совершeннагw и3змэнeніz, во слaдости б9іей, и3 рaдость вмэнsти тsжестное смeрт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жeннагw діад0ха, є3пcкпа фwтікjйкагw їллmрjка, глави6зны дёzтельны рaзума и3 разсуждeніz дух0внагw, R: к0егw рaди подобaетъ рaзума, въ пред8zвлeнное, гDу наставлsющу нaсъ, доспёти совершeніе, да кjйждо и4же по w4бразу є3ђльскіz при1тчи словeсное сёмz плодон0ству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sкагw u5бо дух0внагw брaтіе, видёніz, да предвх0дитъ вёра, надeжда, люб0вь, вsщше же люб0вь. Џва бо преwби1дэти ўчи1тъ ви6димаz дHбраz: люб0вь же и3 сaмую дyшу добродётельми совокуплsетъ бGу, видёніемъ ќмнымъ неви1димаго постизaющи.</w:t>
      </w:r>
    </w:p>
    <w:p>
      <w:pPr>
        <w:pStyle w:val="Normal"/>
        <w:widowControl w:val="false"/>
        <w:rPr/>
      </w:pPr>
      <w:r>
        <w:rPr>
          <w:rFonts w:cs="Irmologion Ucs" w:ascii="Irmologion Ucs" w:hAnsi="Irmologion Ucs"/>
          <w:kern w:val="2"/>
          <w:sz w:val="32"/>
          <w:szCs w:val="32"/>
        </w:rPr>
        <w:t>в7. Е#стеств0мъ блaгъ є3ди1нъ є4сть бGъ, бывaетъ же и3 человёкъ t прилэжaніz, w4бразъ блaгъ сyщагw рaди блaга, во є4же нёсть и3змэнsемь. Е#гдA душA прилэжaніz рaди д0брагw, толи1кw бyдетъ въ бз7э, є3ли1кw тоS си1ла дёйствующи х0щетъ: Бyдите бо, речE, блaзи и3 щeдри, ћкоже и3 nц7ъ вaшъ и4же на небесёхъ</w:t>
      </w:r>
      <w:r>
        <w:rPr>
          <w:rStyle w:val="FootnoteCharacters"/>
          <w:rStyle w:val="FootnoteAnchor"/>
        </w:rPr>
        <w:footnoteReference w:id="2"/>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G. Ѕл0е нижE въ є3стествЁ є4сть, нижE ќбw є3стеств0мъ кто2 є4сть ѕ0лъ, ѕл0е бо ничт0же бGъ сотвори2: є3гдa же въ желaніе сeрдца ви1дъ внесeтъ є4же не въ существЁ, тогдA начaло пріeмлетъ ѕл0е. Ѓще ли ќбw сіE и3стреби1ти х0щетъ, д0лженъ (с. </w:t>
      </w:r>
      <w:r>
        <w:rPr>
          <w:rFonts w:cs="Orthodox_tt eROOS" w:ascii="Orthodox_tt eROOS" w:hAnsi="Orthodox_tt eROOS"/>
          <w:kern w:val="2"/>
          <w:sz w:val="32"/>
          <w:szCs w:val="32"/>
        </w:rPr>
        <w:t>796</w:t>
      </w:r>
      <w:r>
        <w:rPr>
          <w:rFonts w:cs="Irmologion Ucs" w:ascii="Irmologion Ucs" w:hAnsi="Irmologion Ucs"/>
          <w:kern w:val="2"/>
          <w:sz w:val="32"/>
          <w:szCs w:val="32"/>
        </w:rPr>
        <w:t>) сyщи въ призывaніи и4мени б9іz ўпражнsтисz, и3 блюсти1сz nбhчаz ѕлaгw, си1льнэйши бо є4сть є3стество2 д0брагw nбhчаz t ѕлaгw: понeже џво ќбw є4сть, џво же нёсть, рaзвэ т0чію, внегдA содэв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Вси2 человёцы по w4бразу є3смы2 б9ію, ќмнымъ души2 движeніемъ, ґ є4же по под0бію, џнэхъ є3ди1нэхъ є4сть, и5же мн0гою люб0вію свою2 своб0ду пораб0тившихъ бGу. Е#гдa бо нёсмы себЁ, тогдA под0бни є3смы2, и4же нaсъ себЁ люб0вію примири1вшему: є3гHже ќбw никт0же не получи1тъ, ѓще не покори1тъ своE желaніе, њ житeйской слaвэ весьмA небрещ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Самовлaстіе є4сть души2 словeсныz хотёніе, вск0рэ двизaемо во є4же ќбw ѓще х0щетъ, но мы2, є4же њ є3ди1номъ д0бромъ, гот0ву бhти да повинeмъ, да при1снw благи1ми мhсльми, пaмzть потреблsемъ ѕл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Свётъ є4сть рaзума и4стиннагw, є4же разсуждaти внимaтельнэ д0брое t ѕлaгw: т0й бо прaвый пyть, ќмъ tводsй къ с0лнцу прaвды бGу, вв0дитъ є3го2 въ безконeчное џное просвэщeніе рaзума, ћкw со дерзновeніемъ пр0чее люб0вь и4щуща. Подобaетъ ќбw не гнёвною ћростію восхищaти прaведное, t и5же досаждaти дерзaющихъ: благочeстіz бо рвeніе, не ненави1димыхъ, но њбличaемыхъ побёду kвлs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Д¦0вное сл0во, ќмное чyвство и3звэщaетъ, въ дёйствэ бо любвE t бGа н0ситсz: тёмже и3 немyтенъ нaшъ ќмъ пребывaетъ въ бGосл0віz волнaхъ. Не бо2 стрaждетъ тогдA ўб0жествомъ печaль носsщымъ, понeже толи1кw видёнми и3з8wби1луетъ, є3ли1кw любвE дёйству желaетъ. Добро2 ќбw при1снw вёрэ прилэжaти, люб0вію дёйствующее просвэщeніе во є4же глаг0лати: ничт0же бо нищeтнэе п0мысла, без8 бGа любомyдрствующа ±же б9іz.</w:t>
      </w:r>
    </w:p>
    <w:p>
      <w:pPr>
        <w:pStyle w:val="Normal"/>
        <w:widowControl w:val="false"/>
        <w:rPr/>
      </w:pPr>
      <w:r>
        <w:rPr>
          <w:rFonts w:cs="Irmologion Ucs" w:ascii="Irmologion Ucs" w:hAnsi="Irmologion Ucs"/>
          <w:kern w:val="2"/>
          <w:sz w:val="32"/>
          <w:szCs w:val="32"/>
        </w:rPr>
        <w:t xml:space="preserve">}. НижE не просвэщeнну сyщу, подобaетъ касaтисz дух0вныхъ видёній, нижE ќбw богaтнэ њсіzвaемому t бlгости всес™aгw д¦а, на глаг0ланіе приходи1ти: и3дёже бо ўб0жество невёдэніе прин0ситъ, ґ и3дёже богaтство, не њставлsетъ є4же глаг0лати. (с. </w:t>
      </w:r>
      <w:r>
        <w:rPr>
          <w:rFonts w:cs="Orthodox_tt eROOS" w:ascii="Orthodox_tt eROOS" w:hAnsi="Orthodox_tt eROOS"/>
          <w:kern w:val="2"/>
          <w:sz w:val="32"/>
          <w:szCs w:val="32"/>
        </w:rPr>
        <w:t>797</w:t>
      </w:r>
      <w:r>
        <w:rPr>
          <w:rFonts w:cs="Irmologion Ucs" w:ascii="Irmologion Ucs" w:hAnsi="Irmologion Ucs"/>
          <w:kern w:val="2"/>
          <w:sz w:val="32"/>
          <w:szCs w:val="32"/>
        </w:rPr>
        <w:t>) Ўпи1вшисz бо тогдA душA люб0вію б9eственною, молчaтельнымъ глaсомъ желaетъ наслаждaтисz слaвы б9іz: средy же ќбw дёйствіz зрsще, подобaетъ во словесA приходи1ти бGоглагHливаz. СіS ќбw мёра ви1дъ нёкій словeсъ преслaвныхъ души2 дaруетъ, њсіsніz же богaтство, вёру питaетъ глаг0лющему въ вёрэ: да пeрвэе ўчaй пл0дъ вкyситъ, люб0вію рaзума: труждaющемубосz, речE, дёлателю, подобaетъ прeжде t плодHвъ вкушaти</w:t>
      </w:r>
      <w:r>
        <w:rPr>
          <w:rStyle w:val="FootnoteCharacters"/>
          <w:rStyle w:val="FootnoteAnchor"/>
        </w:rPr>
        <w:footnoteReference w:id="3"/>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f7. Е#ди1нагw ќбw с™aгw д¦а є4сть даровaніе, и3 премyдрость, и3 рaзумъ, ћкоже и3 вс‰ б9eствєннаz, nс0бнw же к0ейждо и4хъ дёйство и4мать: тёмже ќбw и3н0му даeтсz премyдрость, друг0му же рaзумъ, њ т0мже д©э</w:t>
      </w:r>
      <w:r>
        <w:rPr>
          <w:rStyle w:val="FootnoteCharacters"/>
          <w:rStyle w:val="FootnoteAnchor"/>
        </w:rPr>
        <w:footnoteReference w:id="4"/>
      </w:r>
      <w:r>
        <w:rPr>
          <w:rFonts w:cs="Irmologion Ucs" w:ascii="Irmologion Ucs" w:hAnsi="Irmologion Ucs"/>
          <w:kern w:val="2"/>
          <w:sz w:val="32"/>
          <w:szCs w:val="32"/>
        </w:rPr>
        <w:t>, ґп0столъ свидётельствуетъ. Рaзумъ бо и3скyсомъ совокуплsетъ человёка бGови, во словесA вsщшыz</w:t>
      </w:r>
      <w:r>
        <w:rPr>
          <w:rStyle w:val="FootnoteCharacters"/>
          <w:rStyle w:val="FootnoteAnchor"/>
        </w:rPr>
        <w:footnoteReference w:id="5"/>
      </w:r>
      <w:r>
        <w:rPr>
          <w:rFonts w:cs="Irmologion Ucs" w:ascii="Irmologion Ucs" w:hAnsi="Irmologion Ucs"/>
          <w:kern w:val="2"/>
          <w:sz w:val="32"/>
          <w:szCs w:val="32"/>
        </w:rPr>
        <w:t xml:space="preserve"> дyшу не подви1жетъ: тёмже и3 нёцыи, t и5же и4ноческое житіE, любомyдрствующихъ, просвэтлsеми ќбw t тогw2 въ чyвствэ, во словесA б9eствєннаz не приходsще: мyдрость же, ѓще ќбw съ си1мъ, во стрaсэ даeтсz нёкоторому, скyдно же сіE, с†маz дBйства њб8zвлsютъ рaзума въ любви2: понeже џва ќбw дёйствіемъ, џва же сл0вомъ просвэщaти њбhче. Но u5бо рaзумъ моли1тва прин0ситъ, и3 мн0гое молчaніе, въ безпечaліи конeчнэмъ: мyдрость же не тщеслaвное поучeніе словeсъ б9іихъ, наипaче же благодaть даю1щагw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Е#гдA ћростное души2 дви1жетсz на стр†сти, вёдэти подобaетъ, ћкw молчaніz бhти врeмz: г0дъ бо є4сть борьбы2. Е#гдa же неустaвство џное ви1дитъ кто2, и3ли2 моли1твою и3ли2 ми1лостынею въ тишинY возвращaющеесz, да дви1жетсz рачи1тельствомъ б9eственныхъ словeсъ, во ўзи1лищи смиренномyдріz, ±же ўмA затворsz крылЁ: ѓще бо кто2 себE не ўничижи1тъ ѕэлw2, не м0жетъ њ вели1чествэ б9іи глаг0лати.</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i. Дух0вное сл0во, не тщеслaвну внегдA дyшу храни1тъ. видёніемъ бо свёта вс‰ є3S ќды благодёйствуz, є4же t человBкъ (с. </w:t>
      </w:r>
      <w:r>
        <w:rPr>
          <w:rFonts w:cs="Orthodox_tt eROOS" w:ascii="Orthodox_tt eROOS" w:hAnsi="Orthodox_tt eROOS"/>
          <w:kern w:val="2"/>
          <w:sz w:val="32"/>
          <w:szCs w:val="32"/>
        </w:rPr>
        <w:t>798</w:t>
      </w:r>
      <w:r>
        <w:rPr>
          <w:rFonts w:cs="Irmologion Ucs" w:ascii="Irmologion Ucs" w:hAnsi="Irmologion Ucs"/>
          <w:kern w:val="2"/>
          <w:sz w:val="32"/>
          <w:szCs w:val="32"/>
        </w:rPr>
        <w:t>) чeсти, тyю презирaти твори1тъ: тёмже u5бо и3 немечтaтельну при1снw соблюдaетъ мhсль, ћкw и3змэнsz тyю всю2 въ люб0вь б9ію: ґ є4же мyдрости мірскjz сл0во, во славолю1біе при1снw призывaетъ человёка, понeже бо и3скyсомъ чyвственнымъ благодёйствовати не м0жетъ, хвалeніи люблeніе свои1мъ є3го2 дaруетъ, ћкw лжA сyщи тщеслaвныхъ человBкъ. Да ќбw б9eственнагw сл0ва зал0гъ не лeстнэ разумёимъ: ѓще бо въ безпечaлнэмъ молчaніи пребывaюще, и3 є4же глаг0лати врeмz не всyе и3знурsемъ, но въ тeплэй пaмzти б9іей и3 ўсeрдіи ѕёльнэмъ.</w:t>
      </w:r>
    </w:p>
    <w:p>
      <w:pPr>
        <w:pStyle w:val="Normal"/>
        <w:widowControl w:val="false"/>
        <w:rPr/>
      </w:pPr>
      <w:r>
        <w:rPr>
          <w:rFonts w:cs="Irmologion Ucs" w:ascii="Irmologion Ucs" w:hAnsi="Irmologion Ucs"/>
          <w:kern w:val="2"/>
          <w:sz w:val="32"/>
          <w:szCs w:val="32"/>
        </w:rPr>
        <w:t>в7i. И$же себE любsй, бGа люби1ти не м0жетъ: ґ и4же себE не любsй превосходsщагw рaди богaтства любвE б9іz, сeй бGа лю1битъ: тёмже ќбw таковhй не свою2 и4щетъ слaву когдA, но б9ію: И$же бо себE любsй, свою2 слaву и4щетъ, ґ и4же бGа любsй сотв0ршаго, тогw2 слaву лю1битъ. Души1 бо разyмныz и3 бGолюби1выz св0йственно, слaву ќбw и3скaти при1снw б9ію, во всёхъ ±же твори1тъ зaповэдехъ, понeже свои1мъ смирeніемъ весели1тсz. Ћкw бGу ќбw слaва, вели1чіz рaди подобaетъ, человёку же, смирeніz рaди, да тёмъ присв0имсz бGу: ѓще ќбw тaкw твори1мъ, и3 мы2, ћкоже с™hй їwaннъ крести1тель, рaдующесz слaвэ гDней, непрестaннw глаг0лати нaчнемъ: џному подобaетъ расти2, мнё же мaлитисz</w:t>
      </w:r>
      <w:r>
        <w:rPr>
          <w:rStyle w:val="FootnoteCharacters"/>
          <w:rStyle w:val="FootnoteAnchor"/>
        </w:rPr>
        <w:footnoteReference w:id="6"/>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Gi. Ви1дэхъ ѓзъ нёкотораго, толи1кw бGа лю1бzща, и3 є3щE рыдaюща, ћкw не лю1битъ ћкоже х0щетъ: ћкw непрестaннw тогw2 души2 въ таков0мъ бhти нёкоемъ желaніи, ћкw бGа ќбw въ себЁ слaвити: себe же, ћкw нижE сyща бhти. Сeй бо нижE вёсть бытіE своE, чт0 є3сть, нижE въ сaмыхъ похвалsющихъ словесёхъ: мн0гимъ бо желaніемъ смирeніz, своегw2 не разумэвaетъ достоsніz: но слyжитъ ќбw бGу ћкw зак0нный свzщeнникъ, мн0гою же нёкоторою бGолю1біz люб0вію, крaдетъ пaмzть своегw2 достоsніz, во глубинЁ нёгдэ любвE б9іz, и4же t тоS скрывaz похвалY въ дyсэ смирeніz: да рaбъ нёкій непотрeбенъ t (с. </w:t>
      </w:r>
      <w:r>
        <w:rPr>
          <w:rFonts w:cs="Orthodox_tt eROOS" w:ascii="Orthodox_tt eROOS" w:hAnsi="Orthodox_tt eROOS"/>
          <w:kern w:val="2"/>
          <w:sz w:val="32"/>
          <w:szCs w:val="32"/>
        </w:rPr>
        <w:t>799</w:t>
      </w:r>
      <w:r>
        <w:rPr>
          <w:rFonts w:cs="Irmologion Ucs" w:ascii="Irmologion Ucs" w:hAnsi="Irmologion Ucs"/>
          <w:kern w:val="2"/>
          <w:sz w:val="32"/>
          <w:szCs w:val="32"/>
        </w:rPr>
        <w:t>) себE всегдA мhслію kвлsетсz, ћкw чyждь сhй своегw2 достоsніz люблeніемъ смирeніz, є4же подобaетъ и3 нaмъ твори1ти, всsчески чeсти и3 слaвы мірскaгw прельщeніz tбэгaти, превосходsщагw рaди богaтства любвE, вои1стинну нaсъ возлюби1вшаго гDа.</w:t>
      </w:r>
    </w:p>
    <w:p>
      <w:pPr>
        <w:pStyle w:val="Normal"/>
        <w:widowControl w:val="false"/>
        <w:rPr/>
      </w:pPr>
      <w:r>
        <w:rPr>
          <w:rFonts w:cs="Irmologion Ucs" w:ascii="Irmologion Ucs" w:hAnsi="Irmologion Ucs"/>
          <w:kern w:val="2"/>
          <w:sz w:val="32"/>
          <w:szCs w:val="32"/>
        </w:rPr>
        <w:t>д7i. И$же во њщущeніи сeрдца любsй бGа, т0й познaсz t негw2: є3ли1кw бо ѓще кто2 въ рaзумэ души2 пріeмлетъ люб0вь б9ію, толи1кw бывaетъ въ любви2 є3гw2. Тёмже пр0чее просвэщeніz разyмнагw въ рачeніи ѕёльнэмъ нёкоемъ сицевhй желaz не престаeтъ, д0ндеже ќбw сaмое т0е к0стнагw чyвства и3знурeніе њщути1тъ: не ктомY знaz себE, но tню1дъ t любвE б9іz распалsемь, и3 и3змэнeнъ вeсь. Таковhй же и3 є4сть во здёшнемъ житіи2 и3 нёсть, и3 во џномъ пребывaетъ несовершeннw: и3 є3щe бо не и3зшeдъ своегw2 тёла, и3сх0дитъ люб0вію движeніемъ душeвнымъ непрестaннw ко бGу. Неtл0жнэ бо пр0чее nгнeмъ любвE сeрдце возжизaz, нyждею нёкоею и3 желaніемъ прилэплsетсz бGу, ћкw и3зступи1въ є3ди1ною своегw2 люблeніz люб0вію б9іею. Ѓще бо и3зуми1хомсz, речE, бGу: ѓще же цэломyдрствуемъ, вaмъ</w:t>
      </w:r>
      <w:r>
        <w:rPr>
          <w:rStyle w:val="FootnoteCharacters"/>
          <w:rStyle w:val="FootnoteAnchor"/>
        </w:rPr>
        <w:footnoteReference w:id="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Е#гдA нaчнетъ кто2 богaтнэ њщущaти люб0вь б9ію, тогдA начинaетъ въ рaзумэ д¦0вномъ и3 бли1жнzго люби1ти: сіs бо є4сть люб0вь, њ нeйже всsкое с™0е писaніе глаг0летъ, є4же бо по пл0ти люблeніе, ѕэлw2 ўд0бь разрушaетсz, мaлэй нёкоей њбрётшейсz винЁ: рaзумомъ бо не свzзyютсz д¦0внымъ. Тогw2 рaди ѓще и3 случи1тсz t нёкіихъ раздражeніе бhти на содёйствуемую t бGа дyшу, nбaче не рэши1тсz t тоS сою1зъ любвE: теплот0ю бо любвE б9іz воспалsющи себE, ѓбіе во благ0е возвращaетсz вск0рэ, и3 съ вели1кою рaдостію въ люб0вь ко бли1жнему, ѓще и3 вельми2 t тогw2 досаждaетсz, и3ли2 тщетY пріeмлетъ: во слaдости бо б9іей, г0рестное всsчески и3знурsетъ любопрёніе.</w:t>
      </w:r>
    </w:p>
    <w:p>
      <w:pPr>
        <w:pStyle w:val="Normal"/>
        <w:widowControl w:val="false"/>
        <w:rPr/>
      </w:pPr>
      <w:r>
        <w:rPr>
          <w:rFonts w:cs="Irmologion Ucs" w:ascii="Irmologion Ucs" w:hAnsi="Irmologion Ucs"/>
          <w:kern w:val="2"/>
          <w:sz w:val="32"/>
          <w:szCs w:val="32"/>
        </w:rPr>
        <w:t xml:space="preserve">ѕ7i. Никт0же м0жетъ, не ўбоsвсz бGа въ рaзумэ сeрдца, возлюби1ти кого2 t всегw2 сeрдца: дёйствіемъ бо стрaха њчищaемо и3 ўмzгчавaемо, ћкw душA въ люб0вь дёйствуемую прих0дитъ. (с. </w:t>
      </w:r>
      <w:r>
        <w:rPr>
          <w:rFonts w:cs="Orthodox_tt eROOS" w:ascii="Orthodox_tt eROOS" w:hAnsi="Orthodox_tt eROOS"/>
          <w:kern w:val="2"/>
          <w:sz w:val="32"/>
          <w:szCs w:val="32"/>
        </w:rPr>
        <w:t>800</w:t>
      </w:r>
      <w:r>
        <w:rPr>
          <w:rFonts w:cs="Irmologion Ucs" w:ascii="Irmologion Ucs" w:hAnsi="Irmologion Ucs"/>
          <w:kern w:val="2"/>
          <w:sz w:val="32"/>
          <w:szCs w:val="32"/>
        </w:rPr>
        <w:t>) Не пріи1детъ же ќбw кто2 во стрaхъ б9ій речeннымъ w4бразомъ, ѓще не всёхъ житeйскихъ внЁ бyдетъ попечeній. Е#гдa бо въ молчaніи вели1цэ и3 безпечaліи бyдетъ ќмъ, тогдA подви1жетъ є3го2 стрaхъ б9ій, њчищaz того2 въ чyвствэ мн0зэ t всsкагw земленaгw дебельствA, да си1це того2 введeтъ въ вели1кую люб0вь блaгости б9іz. Тёмже ќбw стрaхъ є3щE чи1стzщихсz є4сть съ посрeднимъ любвE, совершeннаz же люб0вь ўжE њчищeнныхъ, въ ни1хже не ктомY є4сть стрaхъ: совершeннаz бо люб0вь, речE, в0нъ и3зг0нитъ стрaхъ</w:t>
      </w:r>
      <w:r>
        <w:rPr>
          <w:rStyle w:val="FootnoteCharacters"/>
          <w:rStyle w:val="FootnoteAnchor"/>
        </w:rPr>
        <w:footnoteReference w:id="8"/>
      </w:r>
      <w:r>
        <w:rPr>
          <w:rFonts w:cs="Irmologion Ucs" w:ascii="Irmologion Ucs" w:hAnsi="Irmologion Ucs"/>
          <w:kern w:val="2"/>
          <w:sz w:val="32"/>
          <w:szCs w:val="32"/>
        </w:rPr>
        <w:t>: nбоsже прaведныхъ сyть є3ди1нэхъ, и4же дёйствіемъ всес™aгw д¦а, добродётєли содэвaютъ. И# сегw2 рaди ќбw глаг0летъ писaніе: б0йтесz гDа вси2 с™jи є3гw2</w:t>
      </w:r>
      <w:r>
        <w:rPr>
          <w:rStyle w:val="FootnoteCharacters"/>
          <w:rStyle w:val="FootnoteAnchor"/>
        </w:rPr>
        <w:footnoteReference w:id="9"/>
      </w:r>
      <w:r>
        <w:rPr>
          <w:rFonts w:cs="Irmologion Ucs" w:ascii="Irmologion Ucs" w:hAnsi="Irmologion Ucs"/>
          <w:kern w:val="2"/>
          <w:sz w:val="32"/>
          <w:szCs w:val="32"/>
        </w:rPr>
        <w:t>. и4нде же: возлюби1те гDа вси2 препод0бніи є3гw2</w:t>
      </w:r>
      <w:r>
        <w:rPr>
          <w:rStyle w:val="FootnoteCharacters"/>
          <w:rStyle w:val="FootnoteAnchor"/>
        </w:rPr>
        <w:footnoteReference w:id="10"/>
      </w:r>
      <w:r>
        <w:rPr>
          <w:rFonts w:cs="Irmologion Ucs" w:ascii="Irmologion Ucs" w:hAnsi="Irmologion Ucs"/>
          <w:kern w:val="2"/>
          <w:sz w:val="32"/>
          <w:szCs w:val="32"/>
        </w:rPr>
        <w:t>. Да навhкнемъ ћвэ, ћкw и3 є3щE чи1стzщихсz прaведныхъ, стрaхъ б9ій є4сть, со срeднимъ ћкоже речeсz любвE њчищeнныхъ же, совершeннаz люб0вь, въ ни1хже не ктомY є4сть печaль стрaха к0егw, но горёніе непрестaнно, и3 прилэплeніе души2 ко бGу дёйствіемъ с™aгw д¦а, по глаг0лющему: прильпE душA моS по тебЁ, менe же пріsтъ десни1ца твоS</w:t>
      </w:r>
      <w:r>
        <w:rPr>
          <w:rStyle w:val="FootnoteCharacters"/>
          <w:rStyle w:val="FootnoteAnchor"/>
        </w:rPr>
        <w:footnoteReference w:id="11"/>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з7i. Ћкоже случaющымсz тёлу ћзвамъ, є3гдA ќбw њледенёвшымъ, и3 въ небрежeніи бhвшымъ и5мъ, тогдA и3 плaстырю приноси1му тBмъ t врачє1въ не њщущaтисz: њчищє1ннымъ же, дёйствіе разумэвaетсz плaстырz, и3 во и3сцэлeніе вск0рэ tсю1ду приходи1ти. Си1це и3 душA, д0ндеже ќбw неприлэжaтельна бывaетъ, и3 t прокaзы любострaстіz всS покрывaема, стрaхъ б9ій ўвёдэти не м0жетъ: ѓще бы и3 непрестaннэ кто2 возвэщaлъ є4й стрaшное и3 си1льное б9іе суди1ще, небрежeтъ њ т0мъ. Е#гдa же ќбw начнeтъ мн0гимъ внимaніемъ чи1ститисz, тогдA, ћкw цэльбY нёкую сyщу жив0тную, б9eственный стрaхъ познавaетъ, ћкоже дёйствіемъ њбличи1тель воспалsющъ тyю во nгни2 безстрaстіz: тёмже по чaсти њчищaема, въ совершeнную чистотY доспэвaетъ, толи1кw любви2 прилагaющисz, є3ли1кw ўмалsетсz (с. </w:t>
      </w:r>
      <w:r>
        <w:rPr>
          <w:rFonts w:cs="Orthodox_tt eROOS" w:ascii="Orthodox_tt eROOS" w:hAnsi="Orthodox_tt eROOS"/>
          <w:kern w:val="2"/>
          <w:sz w:val="32"/>
          <w:szCs w:val="32"/>
        </w:rPr>
        <w:t>801</w:t>
      </w:r>
      <w:r>
        <w:rPr>
          <w:rFonts w:cs="Irmologion Ucs" w:ascii="Irmologion Ucs" w:hAnsi="Irmologion Ucs"/>
          <w:kern w:val="2"/>
          <w:sz w:val="32"/>
          <w:szCs w:val="32"/>
        </w:rPr>
        <w:t>) стрaхъ, да си1це въ совершeнную люб0вь доспёетъ, въ нeйже стрaха нёсть, ћкоже речeсz: но безстрaстіе всsко, слaвою б9іею содэвaемое. Да бyдетъ ќбw нaмъ во хвалY хвалaмъ непрестaннw, пeрвэе ќбw стрaхъ б9ій: пот0мже люб0вь стzжaти: и3 и3сполнeніе є4же њ хrтЁ совершeніz дости1гну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ДушA не свободи1вшисz мірски1хъ попечeній, нижE бGа возлю1битъ и4скреннэ, нижE діaвола возненави1дитъ дост0йнэ: покрывaло бо и4мать tню1дъ тsжко, печaль сегw2 житіS. Тёмже ќмъ при таковhхъ не м0жетъ разумёти своE њсуждeніе, да t себE и3скyситъ нелёстнэ и3зречeніе судA: за сіE всёхъ ќбw њшazніе приклaдно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Души2 чи1стыz св0йственно, сл0во ќбw незави1стно, рвeніе неѕл0бивое, рачeніе же непрестaнно гDни слaвы: тогдa бо и3 ќмъ nпaснэ разчитaетъ сво‰ мBрила, ћкw въ чи1стэмъ суди1щи, во своeй сyщи мhсли.</w:t>
      </w:r>
    </w:p>
    <w:p>
      <w:pPr>
        <w:pStyle w:val="Normal"/>
        <w:widowControl w:val="false"/>
        <w:rPr/>
      </w:pPr>
      <w:r>
        <w:rPr>
          <w:rFonts w:cs="Irmologion Ucs" w:ascii="Irmologion Ucs" w:hAnsi="Irmologion Ucs"/>
          <w:kern w:val="2"/>
          <w:sz w:val="32"/>
          <w:szCs w:val="32"/>
        </w:rPr>
        <w:t>к7. Вёра без8 дёлъ, и3 дёло невёрно, прaздно є4сть: є3ди1нэмъ бо w4бразомъ и3скyсzтсz: подобaетъ бо вёрну вёру показyющу, вє1щи бGу приноси1ти: нижe бо nц7Y нaшему ґвраaму во прaвду вмэни1ласz бы вёра, ѓще не бы2 плодA є3S џтрока привeлъ</w:t>
      </w:r>
      <w:r>
        <w:rPr>
          <w:rStyle w:val="FootnoteCharacters"/>
          <w:rStyle w:val="FootnoteAnchor"/>
        </w:rPr>
        <w:footnoteReference w:id="1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И$же любsй бGа, и3 вёруетъ и4скреннэ, и3 дэлA вёры совершaетъ препод0бнэ: ґ и4же вёруzй т0кмw, не сyщи же въ любви2, нижE сaмую вёру и4мать, ю4же мни1тъ и3мёти. Въ лeгкости бо нёкоей вёруетъ ќмъ, ћкw t тsжести мірск0й слaвы въ любви2 не дёйствуемь: вёра ќбw люб0вію содёйствуема, вели1ка глави1зна добродётел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Вёры глуби1на и3спытyема, ќбw волнyетсz: простhмъ же зал0гомъ зрsщаzсz, ўтишaетсz. Забвeніе бо ѕлы6мъ сyщи водA, глубинY вёры не терпи1тъ t лукaвыхъ мhслей зрётисz: простот0ю ќбw мhсли, въ тёхъ да плaваемъ водaми речeнными, да во пристaнище си1це доспёемъ б9іz хотёніz.</w:t>
      </w:r>
    </w:p>
    <w:p>
      <w:pPr>
        <w:pStyle w:val="Normal"/>
        <w:widowControl w:val="false"/>
        <w:rPr/>
      </w:pPr>
      <w:r>
        <w:rPr>
          <w:rFonts w:cs="Irmologion Ucs" w:ascii="Irmologion Ucs" w:hAnsi="Irmologion Ucs"/>
          <w:kern w:val="2"/>
          <w:sz w:val="32"/>
          <w:szCs w:val="32"/>
        </w:rPr>
        <w:t xml:space="preserve">к7г. Никт0же м0жетъ люби1ти, и3ли2 вёровати и4скреннэ, рaзвэ ѓще и4мать самаго2 себE њглаг0льника. Е#гдa бо с0вэсть (с. </w:t>
      </w:r>
      <w:r>
        <w:rPr>
          <w:rFonts w:cs="Orthodox_tt eROOS" w:ascii="Orthodox_tt eROOS" w:hAnsi="Orthodox_tt eROOS"/>
          <w:kern w:val="2"/>
          <w:sz w:val="32"/>
          <w:szCs w:val="32"/>
        </w:rPr>
        <w:t>802</w:t>
      </w:r>
      <w:r>
        <w:rPr>
          <w:rFonts w:cs="Irmologion Ucs" w:ascii="Irmologion Ucs" w:hAnsi="Irmologion Ucs"/>
          <w:kern w:val="2"/>
          <w:sz w:val="32"/>
          <w:szCs w:val="32"/>
        </w:rPr>
        <w:t>) нaша себE њбличeнми возмущaетъ, не ктомY ќмъ попущaетсz воню2 премjрныхъ бл†гъ њщущaти, но ѓбіе въ сомнёніе дёлитсz, тeплэ ќбw двизaтисz предвари1вшимъ и3скyсомъ вёры желaz: не могjй же тyю въ чyвствэ сeрдца люб0вію пріsти, разли1чныхъ рaди стрэкaній, ћкоже речeсz, њбличaющей с0вэсти: nбaче њчи1щше себE теплёйшимъ внимaніемъ, со мн0жайшимъ и3скyсомъ, со бGомъ желaемое нaчн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Ћкоже ко мни6мымъ нaмъ дHбрымъ, нyжднэ нёкагw тэлє1снаz пред8убэждaютъ ч{вства: си1це къ неви6димымъ нaмъ благи6мъ ќмное двизaніе њбhче, є3гдA б9eственныz вкyситъ блaгости, наставлsти своE чyвство. К0емждо бо своего2 ср0діz всsчески желaетъ, душA ќбw, ћкw безпл0тна, небeсныхъ г0рнихъ бл†гъ: тёло же, ћкw пeрсть, земленhz слaдости. Подви1гнемсz u5бо вни1ти во и3скyсъ невещeственнагw чyвствіz непрелeстнэ, превhше вещeственнагw, труды6 тончaйшими.</w:t>
      </w:r>
    </w:p>
    <w:p>
      <w:pPr>
        <w:pStyle w:val="Normal"/>
        <w:widowControl w:val="false"/>
        <w:rPr/>
      </w:pPr>
      <w:r>
        <w:rPr>
          <w:rFonts w:cs="Irmologion Ucs" w:ascii="Irmologion Ucs" w:hAnsi="Irmologion Ucs"/>
          <w:kern w:val="2"/>
          <w:sz w:val="32"/>
          <w:szCs w:val="32"/>
        </w:rPr>
        <w:t>к7є. Е#ди1но u5бо бhти чyвство є3стeственно, сaмое дёйство ўчи1тъ с™aгw рaзума, во двa же дBйства пр0чее, преслушaніz рaди ґдaмова раздэли1сz, друг0е же прост0е, є4же t с™aгw д¦а си1лы бывaетъ, є3г0же не всsкъ м0жетъ вёдэти, рaзвэ є3ди1ни, и5же житіS сегw2 мaнну, надeжды рaди бyдущихъ бл†гъ презрёвше слaдцэ, и3 вс‰ тэлeсныхъ чyвствъ жел†ніz въ воздержaніи и3зсуши1ша. Въ си1хъ бо є3ди1нэхъ благом0щнэ ќмъ безпечaліемъ дви1жимь б9eственныz блaгости неизречє1нныz разумёти м0жетъ: тёмже по мёрэ своегw2 преспёzніz, и3 тёлу тогдA преподаeтъ сво‰ рaдwсти, безмёрнымъ нёкіимъ сл0вомъ любвE и3сповёданіz рaдуzсz. На тог0 бо речE, ўповA сeрдце моE, и3 пом0же ми2: и3 процвэтE пл0ть моS, и3 в0лею моeю и3сповёмсz є3мY</w:t>
      </w:r>
      <w:r>
        <w:rPr>
          <w:rStyle w:val="FootnoteCharacters"/>
          <w:rStyle w:val="FootnoteAnchor"/>
        </w:rPr>
        <w:footnoteReference w:id="13"/>
      </w:r>
      <w:r>
        <w:rPr>
          <w:rFonts w:cs="Irmologion Ucs" w:ascii="Irmologion Ucs" w:hAnsi="Irmologion Ucs"/>
          <w:kern w:val="2"/>
          <w:sz w:val="32"/>
          <w:szCs w:val="32"/>
        </w:rPr>
        <w:t>: тогдa бо бhвшаz рaдость души2 и3 тёлу воспоминaніе є4сть нелeстно нетлённагw житіS.</w:t>
      </w:r>
    </w:p>
    <w:p>
      <w:pPr>
        <w:pStyle w:val="Normal"/>
        <w:widowControl w:val="false"/>
        <w:rPr/>
      </w:pPr>
      <w:r>
        <w:rPr>
          <w:rFonts w:cs="Irmologion Ucs" w:ascii="Irmologion Ucs" w:hAnsi="Irmologion Ucs"/>
          <w:kern w:val="2"/>
          <w:sz w:val="32"/>
          <w:szCs w:val="32"/>
        </w:rPr>
        <w:t xml:space="preserve">к7ѕ. Неволнyему при1снw подобaетъ храни1ти мhсль подвизaющымсz, да ћкоже въ тyю текyщыz п0мыслы ќмъ разсуждaz (с. </w:t>
      </w:r>
      <w:r>
        <w:rPr>
          <w:rFonts w:cs="Orthodox_tt eROOS" w:ascii="Orthodox_tt eROOS" w:hAnsi="Orthodox_tt eROOS"/>
          <w:kern w:val="2"/>
          <w:sz w:val="32"/>
          <w:szCs w:val="32"/>
        </w:rPr>
        <w:t>803</w:t>
      </w:r>
      <w:r>
        <w:rPr>
          <w:rFonts w:cs="Irmologion Ucs" w:ascii="Irmologion Ucs" w:hAnsi="Irmologion Ucs"/>
          <w:kern w:val="2"/>
          <w:sz w:val="32"/>
          <w:szCs w:val="32"/>
        </w:rPr>
        <w:t>) дHбрыz u5бо и3 бGопHсланныz, въ сокр0вищахъ пaмzти полагaетъ: стрHпотныz же и3 бэсови6дныz внЁ нёгдэ є3стeственныхъ сокр0вищъ tмeщетъ. И# въ м0ри бо ўтишaемомъ, дaже до глубины2 тогw2 движeніz t и5же рhбы ловsщихъ зри1тсz, ћкw ни є3ди1на тBмъ никaкоже ўтаи1тсz тогдA, и5же тaмw преходsщихъ жив0тныхъ стезS. Е#гдa же бо t бyри возмущaетсz, сокрывaетъ смущє1ніz дрsхлостію, ±же во смирeніи тишины2 зрётисz любочeствоваше. тёмже и3 прaздну сyщу хи1трость тогдA ви1димъ, и5же лови1твы кHзни простирaющихъ. Е$же ќбw и3 ўмY зри1тельну приключaетсz всsкw страдaти: наипaче є3гдA t гнёва непрaведна, глубинA душeвнаz смущaетсz.</w:t>
      </w:r>
    </w:p>
    <w:p>
      <w:pPr>
        <w:pStyle w:val="Normal"/>
        <w:widowControl w:val="false"/>
        <w:rPr/>
      </w:pPr>
      <w:r>
        <w:rPr>
          <w:rFonts w:cs="Irmologion Ucs" w:ascii="Irmologion Ucs" w:hAnsi="Irmologion Ucs"/>
          <w:kern w:val="2"/>
          <w:sz w:val="32"/>
          <w:szCs w:val="32"/>
        </w:rPr>
        <w:t>к7з. Мaлыхъ є4сть ѕэлw2, є4же вс‰ сво‰ nпaснw вёдэти согрэшє1ніz, и3 тёхъ, и4хже никогдa же ќмъ восхищaетсz t пaмzти б9іz. И$мже w4бразомъ џчи нaши тэлє1сныz, є3гдA ќбw здрaвствуютъ, вс‰ зрёти дaже и3 летaємыz комари2 и3ли2 м{шицы по воздyху м0гутъ: є3гдa же t мyтности и3ли2 и3зли1тіz нёкоегw покрывaеми сyть, ѓще ќбw и3 вели1ко что2 бyдетъ t си1хъ срэтaемыхъ, то2 и3 сіE т0нцэ зрsтъ: м†лаz же и3 не разумэвaютъ чyвствомъ ви1дительнымъ. Си1це и3 душA, ѓще ќбw є4же t міролю1біz сeй случи1вшеесz помрачeніе, внимaніемъ и3стончавaетъ, и3 ±же ѕэлw2 сеS м†лаz согрэшє1ніz, ћкw вели6ка вмэнsющи, слeзы на слeзы во мн0зэ благодарeніи непрестaннw и3зн0ситъ: прaведніи бо, речE, и3сповёдzтсz и4мени твоемY</w:t>
      </w:r>
      <w:r>
        <w:rPr>
          <w:rStyle w:val="FootnoteCharacters"/>
          <w:rStyle w:val="FootnoteAnchor"/>
        </w:rPr>
        <w:footnoteReference w:id="14"/>
      </w:r>
      <w:r>
        <w:rPr>
          <w:rFonts w:cs="Irmologion Ucs" w:ascii="Irmologion Ucs" w:hAnsi="Irmologion Ucs"/>
          <w:kern w:val="2"/>
          <w:sz w:val="32"/>
          <w:szCs w:val="32"/>
        </w:rPr>
        <w:t>. Ѓще ли же въ мірск0й молвЁ пребывaетъ люб0внэ, тогдa бо, ѓще что2 и3 ўбjйственно, и3ли2 мн0гагw дост0йно мучeніz содэвaетъ, то2 и3 сіE є3двA знaетъ: и3н†z же согрэшє1ніz нижE назнaменати м0жетъ: но ћкw и3справлє1ніz сі‰ мн0гащи вмэнsетъ: тёмже њ тёхъ и3 прилёжнэе сл0во творsщи, nкаsннаz, не стыди1тсz.</w:t>
      </w:r>
    </w:p>
    <w:p>
      <w:pPr>
        <w:pStyle w:val="Normal"/>
        <w:widowControl w:val="false"/>
        <w:rPr/>
      </w:pPr>
      <w:r>
        <w:rPr>
          <w:rFonts w:cs="Irmologion Ucs" w:ascii="Irmologion Ucs" w:hAnsi="Irmologion Ucs"/>
          <w:kern w:val="2"/>
          <w:sz w:val="32"/>
          <w:szCs w:val="32"/>
        </w:rPr>
        <w:t xml:space="preserve">к7и. Ќмъ њчи1стити є3ди1ному с™0му д¦у є4сть св0йственно. Ѓще бо не вни1детъ крёпкій, и3 плэни1тъ и3 свsжетъ хи1щника, никaкоже плёнъ свободи1тсz. Подобaетъ u5бо всёми добродётельми, (с. </w:t>
      </w:r>
      <w:r>
        <w:rPr>
          <w:rFonts w:cs="Orthodox_tt eROOS" w:ascii="Orthodox_tt eROOS" w:hAnsi="Orthodox_tt eROOS"/>
          <w:kern w:val="2"/>
          <w:sz w:val="32"/>
          <w:szCs w:val="32"/>
        </w:rPr>
        <w:t>804</w:t>
      </w:r>
      <w:r>
        <w:rPr>
          <w:rFonts w:cs="Irmologion Ucs" w:ascii="Irmologion Ucs" w:hAnsi="Irmologion Ucs"/>
          <w:kern w:val="2"/>
          <w:sz w:val="32"/>
          <w:szCs w:val="32"/>
        </w:rPr>
        <w:t>) наипaче же ми1ромъ душeвнымъ пок0ити д¦ъ с™hй, да свэти1льникъ рaзума и4мамы въ нaсъ kвлsема всегдA: сіsющу бо томY непрестaннw во храни1льницахъ душeвныхъ, не т0кмw kвлsеми бывaютъ во ўмЁ г0рціи џніи и3 тeмніи t бэсHвъ прил0зи, но и3 и3знемогaютъ ѕэлw2, њбличaеми t с™aгw џнагw свёта. СегH бо рaди и3 ґп0столъ глаг0летъ: д¦а не ўгашaйте</w:t>
      </w:r>
      <w:r>
        <w:rPr>
          <w:rStyle w:val="FootnoteCharacters"/>
          <w:rStyle w:val="FootnoteAnchor"/>
        </w:rPr>
        <w:footnoteReference w:id="15"/>
      </w:r>
      <w:r>
        <w:rPr>
          <w:rFonts w:cs="Irmologion Ucs" w:ascii="Irmologion Ucs" w:hAnsi="Irmologion Ucs"/>
          <w:kern w:val="2"/>
          <w:sz w:val="32"/>
          <w:szCs w:val="32"/>
        </w:rPr>
        <w:t>: вмёстw не ѕлодёйствующе, и3ли2 ѕло2 помышлsюще, њпечалsете с™aгw д¦а блaгость: да не лиши1тесz споб0рника џныz свэщи2. Не бо2, и4же присносyщный и3 животв0рный, ўгасaетъ: но џнагw њпечалeніе, си1рэчь tвращeніе дрsхлъ, и3 несіsтеленъ ќмъ њставлsетъ рaзу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Е#ди1но u5бо, ћкоже речeсz, чyвство бhти є3стeственно души2, пsть бо є3ди1ною тёла нaшегw рaзнствишасz потрeбами, всес™hй и3 человэколюби1вый ќчитъ нaсъ д¦ъ б9ій: сораздэлsетсz же сіE t преслушaніz прибhвшагw рaди поползновeніz ўмA, сaмыми душeвными движeньми. Сегw2 рaди џво u5бо стрaстной соtв0дитсz є3S чaсти, tню1дуже врeменныхъ благи1хъ слaдостнэ чyвствуетъ: џво же словeсному є3S и3 ќмному мн0гажды сорaдуетсz движeнію, понeже къ небє1снымъ добр0тамъ, є3гдA цэломyдрствуемъ, ќмъ нaшъ тещи2 желaетъ. Ѓще u5бо во nбhчай пріи1демъ, є4же преwби1дэти мjра сегw2 богaтство: тогдA возм0жемъ и3 землен0е души2 желaніе, словeсному є3S зал0гу совокупи1ти, пріwбщeнію всес™aгw д¦а сіE ўстроsющу въ нaсъ. Ѓще бо не тогw2 б9ество2 дёйственнэ, ±же сeрдца нaшегw храни6лища њзари1тъ, не возм0жемъ u5бо во нераздёльнэ чyвствэ, си1рэчь всецёлымъ зал0гомъ вкуси1ти благaгw.</w:t>
      </w:r>
    </w:p>
    <w:p>
      <w:pPr>
        <w:pStyle w:val="Normal"/>
        <w:widowControl w:val="false"/>
        <w:rPr/>
      </w:pPr>
      <w:r>
        <w:rPr>
          <w:rFonts w:cs="Irmologion Ucs" w:ascii="Irmologion Ucs" w:hAnsi="Irmologion Ucs"/>
          <w:kern w:val="2"/>
          <w:sz w:val="32"/>
          <w:szCs w:val="32"/>
        </w:rPr>
        <w:t xml:space="preserve">l. Чyвство є4сть ўмA, вкушeніе nпaснw разсуждaемыхъ. И$мже бо w4бразомъ вкуси1тельнымъ нaшимъ чyвствомъ тёла, дHбраz t ѕлhхъ нелeстнэ во врeмz здрaвіz разсуждaюще, благи1хъ желaемъ: тaкw и3 ќмъ нaшъ, є3гдA бlгом0щнэ, и3 во мн0зэ безпечaліи двизaтисz нaчнетъ, м0жетъ и3 б9eственнагw ўтэшeніz (с. </w:t>
      </w:r>
      <w:r>
        <w:rPr>
          <w:rFonts w:cs="Orthodox_tt eROOS" w:ascii="Orthodox_tt eROOS" w:hAnsi="Orthodox_tt eROOS"/>
          <w:kern w:val="2"/>
          <w:sz w:val="32"/>
          <w:szCs w:val="32"/>
        </w:rPr>
        <w:t>805</w:t>
      </w:r>
      <w:r>
        <w:rPr>
          <w:rFonts w:cs="Irmologion Ucs" w:ascii="Irmologion Ucs" w:hAnsi="Irmologion Ucs"/>
          <w:kern w:val="2"/>
          <w:sz w:val="32"/>
          <w:szCs w:val="32"/>
        </w:rPr>
        <w:t>) богaтнэ разумёти, и3 t проти1внагw никогдaже совосхищaтисz. Ћкоже бо тёло, земнhхъ вкушaz слaдостей и4мать и3скyсъ чyвствіz без8 погрэшeніz: си1це и3 ќмъ, є3гдA вhшше плотскaгw х0дитъ мудровaніz, м0жетъ вкушaти нелeстнэ ўтэшeніе с™aгw д¦а: вкуси1те бо, речE, и3 ви1дите, ћкw блaгъ гDь</w:t>
      </w:r>
      <w:r>
        <w:rPr>
          <w:rStyle w:val="FootnoteCharacters"/>
          <w:rStyle w:val="FootnoteAnchor"/>
        </w:rPr>
        <w:footnoteReference w:id="16"/>
      </w:r>
      <w:r>
        <w:rPr>
          <w:rFonts w:cs="Irmologion Ucs" w:ascii="Irmologion Ucs" w:hAnsi="Irmologion Ucs"/>
          <w:kern w:val="2"/>
          <w:sz w:val="32"/>
          <w:szCs w:val="32"/>
        </w:rPr>
        <w:t>: и3 и3мёти пaмzть вкушeніz, дёйствіz рaди любвE неwскyднэ, внегдA и3скушaти непогрёшнэ рaзнствуємаz по глаг0лющему с™0му ґпcлу: и3 њ сeмъ молю2, да люб0вь вaша є3щE пaче и3 пaче и3збhточествуетъ въ рaзумэ, и3 во всsкомъ чyвствэ, во є4же и3скушaти нaмъ рaзнствуємаz</w:t>
      </w:r>
      <w:r>
        <w:rPr>
          <w:rStyle w:val="FootnoteCharacters"/>
          <w:rStyle w:val="FootnoteAnchor"/>
        </w:rPr>
        <w:footnoteReference w:id="1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Е#гдA ќмъ нaшъ начнeтъ њщущaти всес™aгw д¦а ўтэшeніе, тогдA и3 сатанA ћвльсz во слaдцэ нёкоторомъ чyвствэ въ нощнёмъ безм0лвіи, є3гдA кто2 ћкоже въ с0нное нёкое т0нкое прих0дитъ преложeніе, и3 дyшу ўтэшaетъ. И# ѓще ќбw въ тeплэй ѕэлw2 пaмzти њбрsщетсz ќмъ, содержaй с™0е и4мz гDа ї}са, и3 ћкоже nрyжіемъ њполчaетсz на прeлесть всес™hмъ и3 преслaвнымъ и4менемъ џнэмъ: tх0дитъ ќбw лстeцъ прeлести, пр0чее же во рaть kвлeнну возгарaетсz на дyшу: тёмже ќмъ разумэвaz nпaснэйше лeсть лукaвагw, мн0жае во и3скyсъ преспэвaетъ разсуждeніz.</w:t>
      </w:r>
    </w:p>
    <w:p>
      <w:pPr>
        <w:pStyle w:val="Normal"/>
        <w:widowControl w:val="false"/>
        <w:rPr/>
      </w:pPr>
      <w:r>
        <w:rPr>
          <w:rFonts w:cs="Irmologion Ucs" w:ascii="Irmologion Ucs" w:hAnsi="Irmologion Ucs"/>
          <w:kern w:val="2"/>
          <w:sz w:val="32"/>
          <w:szCs w:val="32"/>
        </w:rPr>
        <w:t xml:space="preserve">lв. Благ0е ўтэшeніе, и3ли2 бдsщу тёлу бывaетъ, и3ли2 и3 въ с0нное нёкое хотsщу приходи1ти знaменіе, є3гдA кто2 въ тeплэй пaмzти б9іей, ћкw прилэплeнъ бyдетъ тогw2 любви2: лeстное же, въ т0нокъ нёкій при1снw, ћкоже рёхъ, с0нъ приходsщу подви1жнику, со срeднею пaмzтію б9іею. Џво ќбw ћкw t бGа сyщи, kвлeннw дyшы и5же благочeстіz подви1жникwвъ во и3зліsніи мн0зэ души2, ўтэшaти къ любви2 х0щетъ: џво же, понeже на вётрэ нёкоемъ, прeлєсти развэвaти дyшу њбhче, ўкрадaти сн0мъ тэлeснымъ и3скyсъ чyвствіz, здрaвствующагw ўмA њ пaмzти б9іей начинaетъ. Ѓще ќбw њбрsщетсz ќмъ, ћкоже рёхъ, воспоминaz частёйше гDа ї}са, расточaетъ ќбw (с. </w:t>
      </w:r>
      <w:r>
        <w:rPr>
          <w:rFonts w:cs="Orthodox_tt eROOS" w:ascii="Orthodox_tt eROOS" w:hAnsi="Orthodox_tt eROOS"/>
          <w:kern w:val="2"/>
          <w:sz w:val="32"/>
          <w:szCs w:val="32"/>
        </w:rPr>
        <w:t>806</w:t>
      </w:r>
      <w:r>
        <w:rPr>
          <w:rFonts w:cs="Irmologion Ucs" w:ascii="Irmologion Ucs" w:hAnsi="Irmologion Ucs"/>
          <w:kern w:val="2"/>
          <w:sz w:val="32"/>
          <w:szCs w:val="32"/>
        </w:rPr>
        <w:t>) дыхaніе џное сладкови1дное врaжіе: рaдуzсz же, во є4же на того2 дви1жетсz рaть, ћкw nрyжіе и3мёz пр0чее десн0е со благодaтію, ю4же t и3скyса похвалY.</w:t>
      </w:r>
    </w:p>
    <w:p>
      <w:pPr>
        <w:pStyle w:val="Normal"/>
        <w:widowControl w:val="false"/>
        <w:rPr/>
      </w:pPr>
      <w:r>
        <w:rPr>
          <w:rFonts w:cs="Irmologion Ucs" w:ascii="Irmologion Ucs" w:hAnsi="Irmologion Ucs"/>
          <w:kern w:val="2"/>
          <w:sz w:val="32"/>
          <w:szCs w:val="32"/>
        </w:rPr>
        <w:t>lг. Ѓще несомнённымъ и3 немечтaтельнымъ движeніемъ душA къ любви2 возжизaтисz нaчнетъ б9іей, влекyщи ћкw и3 тёло во глубинY любвE џныz неизречeнныz, и3ли2 бдsщи, и3ли2, и4мже рёхъ w4бразомъ, въ с0нъ грzдyщу, и4же t с™hz благодaти дёйствуему, ничт0же и4но тогдA разумэвaющи, рaзвэ сіE т0чію, въ нeмже є4же дви1жетсz, вёдэти подобaетъ, с™aгw д¦а бhти дёйствіе: ўслаждaема бо всS t џныz неизречeнныz слaдости, ничт0же и4но м0жетъ тогдA разумёти: понeже непрестaнною нёкоею весели1тсz рaдостію. Ѓще ли сомнёніе tню1дъ, и3ли2 сквeрную нёкоторую мhсль ќмъ тогдA дёйствовати начнeтъ, и3ли2 ѓще и3 с™0е пріeмлетъ и4мz ко tгнaнію ѕлaгw, ґ не пaче къ любви2 т0кмw б9іей, подобaетъ разумёти, ћкw t прелeстника є4сть џное ўтэшeніе, рaдости знaменіе: рaдость же џна неизвёстна є4сть и3 некрэпкA всS хотsщу прелюбодёйствовати души2 нaшеz врагY. Е#гдa бо ви1дитъ ўмA и3скyсомъ своегw2 чyвствіz nпaснэ хвaлzщасz, тогдA ўтэшeньми нёкіими, ћкоже речeсz, бlгоzвлeнными призывaетъ дyшу, да разнeсшисz въ себЁ t слaбыz џныz и3 м0крыz</w:t>
      </w:r>
      <w:r>
        <w:rPr>
          <w:rStyle w:val="FootnoteCharacters"/>
          <w:rStyle w:val="FootnoteAnchor"/>
        </w:rPr>
        <w:footnoteReference w:id="18"/>
      </w:r>
      <w:r>
        <w:rPr>
          <w:rFonts w:cs="Irmologion Ucs" w:ascii="Irmologion Ucs" w:hAnsi="Irmologion Ucs"/>
          <w:kern w:val="2"/>
          <w:sz w:val="32"/>
          <w:szCs w:val="32"/>
        </w:rPr>
        <w:t xml:space="preserve"> слaдости, не познавaемо є4й бyдетъ примэшeніе льсти1вагw: t сегw2 ќбw да разумёемъ д¦ъ и4стинный, и3 д¦ъ лeстчій. Не м0щно же ќбw, и3ли2 б9eственныz блaгости въ рaзумэ вкуси1ти комY, и3ли2 бэсHвскіz г0рєсти разyмнэ и3стzзaти, ѓще кто2 себE не и3звэсти1тъ: благодaти ќбw во глубинY ўмA всели1тисz, лук†вымъ же духовHмъ при ўдесёхъ сердeчныхъ гнэзди1тисz: понeже никогдa же хотsтъ t человBкъ познaтисz ћснw бёсове, да не ќмъ сіE сaмое њщути1тъ, и3 ўвёдэвъ nпaснэ, пaмzтію б9іею на тёхъ воwружaетсz.</w:t>
      </w:r>
    </w:p>
    <w:p>
      <w:pPr>
        <w:pStyle w:val="Normal"/>
        <w:widowControl w:val="false"/>
        <w:rPr/>
      </w:pPr>
      <w:r>
        <w:rPr>
          <w:rFonts w:cs="Irmologion Ucs" w:ascii="Irmologion Ucs" w:hAnsi="Irmologion Ucs"/>
          <w:kern w:val="2"/>
          <w:sz w:val="32"/>
          <w:szCs w:val="32"/>
        </w:rPr>
        <w:t xml:space="preserve">lд. И$на є4сть є3стeственнаz люб0вь души2, и3 и4на ћже t с™aгw д¦а є4й прибывaетъ. Џва ќбw, є3гдA х0щемъ, t нaшеz (с. </w:t>
      </w:r>
      <w:r>
        <w:rPr>
          <w:rFonts w:cs="Orthodox_tt eROOS" w:ascii="Orthodox_tt eROOS" w:hAnsi="Orthodox_tt eROOS"/>
          <w:kern w:val="2"/>
          <w:sz w:val="32"/>
          <w:szCs w:val="32"/>
        </w:rPr>
        <w:t>807</w:t>
      </w:r>
      <w:r>
        <w:rPr>
          <w:rFonts w:cs="Irmologion Ucs" w:ascii="Irmologion Ucs" w:hAnsi="Irmologion Ucs"/>
          <w:kern w:val="2"/>
          <w:sz w:val="32"/>
          <w:szCs w:val="32"/>
        </w:rPr>
        <w:t>) в0ли ўмёреннэ дви1житсz: тёмже и3 ўд0бнэ t лукaвыхъ духHвъ, є3гдA не крёпкw держи1мъ, нaше произволeніе расхищaетсz. Џва же толи1кw воспалsетъ дyшу къ любви2 б9іей, ћкw вс‰ тогдA є4же души2 ч†сти б9eственному желaнію прилэплsютсz неизглаг0ланною блaгостію, въ безмёрнэй нёкоей простотЁ залежaніz</w:t>
      </w:r>
      <w:r>
        <w:rPr>
          <w:rStyle w:val="FootnoteCharacters"/>
          <w:rStyle w:val="FootnoteAnchor"/>
        </w:rPr>
        <w:footnoteReference w:id="19"/>
      </w:r>
      <w:r>
        <w:rPr>
          <w:rFonts w:cs="Irmologion Ucs" w:ascii="Irmologion Ucs" w:hAnsi="Irmologion Ucs"/>
          <w:kern w:val="2"/>
          <w:sz w:val="32"/>
          <w:szCs w:val="32"/>
        </w:rPr>
        <w:t>: ћкw бо въ зачaтіи t д¦0внагw дёйствіz ќмъ тогдA бhвъ, и3ст0чникъ нёкій любвE и3сточaетъ, и3 рaдость нелицемёрную.</w:t>
      </w:r>
    </w:p>
    <w:p>
      <w:pPr>
        <w:pStyle w:val="Normal"/>
        <w:widowControl w:val="false"/>
        <w:rPr/>
      </w:pPr>
      <w:r>
        <w:rPr>
          <w:rFonts w:cs="Irmologion Ucs" w:ascii="Irmologion Ucs" w:hAnsi="Irmologion Ucs"/>
          <w:kern w:val="2"/>
          <w:sz w:val="32"/>
          <w:szCs w:val="32"/>
        </w:rPr>
        <w:t>lє. Ћкоже м0ре, є3гдA возмущaетсz, возливaему мaслу, є3стество2 своE вёсть покарsти, мaстію тогw2 побэждaz бyрю: си1це и3 душA нaша, є3гдA t блaгости напоsетсz с™aгw д¦а, слaдостнэ ўтишaетсz, рaдующисz бо побэждaетсz, по глаг0лющему с™0му: nбaче бGу повини1сz, душE моS</w:t>
      </w:r>
      <w:r>
        <w:rPr>
          <w:rStyle w:val="FootnoteCharacters"/>
          <w:rStyle w:val="FootnoteAnchor"/>
        </w:rPr>
        <w:footnoteReference w:id="20"/>
      </w:r>
      <w:r>
        <w:rPr>
          <w:rFonts w:cs="Irmologion Ucs" w:ascii="Irmologion Ucs" w:hAnsi="Irmologion Ucs"/>
          <w:kern w:val="2"/>
          <w:sz w:val="32"/>
          <w:szCs w:val="32"/>
        </w:rPr>
        <w:t>: њсэнsющу тyю џною благ0ю и3 неизречeнною блaгостію. Сегw2 рaди ќбw тогдA, каков†z ли1бо раздраж†ніz бёсове ни ўхищрsютъ на дyшу, не гнэвли1ва и3 без8 смущeніz пребывaетъ, и3 всsкіz и3сп0лнена рaдости: въ сіe же тaкw не прих0дитъ, ни пребывaетъ, ѓще не стрaхомъ б9іимъ свою2 дyшу непрестaннэ ўслади1тъ: подвизaющымсz бо ви1дъ нёкій прин0ситъ чистоты2 стрaхъ гDа ї}са: стрaхъ бо, речE, гDнь чи1стъ, пребывazй во вёкъ вёка</w:t>
      </w:r>
      <w:r>
        <w:rPr>
          <w:rStyle w:val="FootnoteCharacters"/>
          <w:rStyle w:val="FootnoteAnchor"/>
        </w:rPr>
        <w:footnoteReference w:id="21"/>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lѕ. Никт0же слhша чyвство ўмA, ви1димэй томY слaвэ б9іей kви1тисz да ўповaетъ: њщущaти бо рёхомъ, є3гдA њчищaетъ дyшу, во неизречeннэмъ нёкоемъ вкушeніи б9eственнагw ўтэшeніz не kвлsтисz же сeй что2 неви1димыхъ: понeже нhнэ вёрою х0димъ, ћкоже блажeнный пavелъ глаг0летъ, ґ не видёнми</w:t>
      </w:r>
      <w:r>
        <w:rPr>
          <w:rStyle w:val="FootnoteCharacters"/>
          <w:rStyle w:val="FootnoteAnchor"/>
        </w:rPr>
        <w:footnoteReference w:id="22"/>
      </w:r>
      <w:r>
        <w:rPr>
          <w:rFonts w:cs="Irmologion Ucs" w:ascii="Irmologion Ucs" w:hAnsi="Irmologion Ucs"/>
          <w:kern w:val="2"/>
          <w:sz w:val="32"/>
          <w:szCs w:val="32"/>
        </w:rPr>
        <w:t>. Ѓще u5бо kви1тсz нёкоторому t подвизaющихсz, и3ли2 свётъ, и3ли2 w4бразъ кjй nгневи1денъ, и3ли2 глaсъ, никогдaже да пріи1метъ таков0е видёніе: прeлесть бо є4сть kвлeнна врaжіz: є4же ќбw мн0зи пострадaвше ћкw t невёдэніz, преврати1шасz пути2 и4стиннагw. Мh же сі‰ разумэвaюще да бyдемъ: ћкw є3ли1кw х0димъ во тлённомъ сeмъ тёлэ, tх0димъ бGа, си1рэчь ви1димw, и3 самёхъ рeкше небeсныхъ є3гw2 чудeсъ зрёти не м0же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И%же бо въ любви2 б9іей kвлsємаz души2 сHніz здрaвствующіz души2 нёкакw сyть нелeстніи и3з8zви1теліе: тёмже нижE t и3нaгw w4браза во другjй w4бразъ прелагaютсz, нижE ќбw ўстрашaютъ чyвство, нижE смэю1тсz, и3ли2 дрsхли бывaютъ внезaпу, но со всsкою кр0тостію души2 приближaютсz, дух0внагw тyю и3сполнsютъ весeліz: тёмже и3 по возбуждeніи тёла, мн0гимъ желaніемъ и4щетъ душA рaдости снA, бэсHвскаz же мечт†ніz, во всёхъ проти1внw и4мутъ: не бо2 пребывaютъ въ т0мжде w4бразэ, нижE зрaкъ немzтeженъ во мн0зэ показyютъ. Е$же бо t произволeніz ќбw не и3мyще, t своеs же пріeмлюще т0чію прeлести, ўдовлетвори1ти тёми на мн0зэ не м0гутъ: но и3 вели6каz глаг0лютъ, и3 претsтъ же в‰щшаz, въ в0инскій ви1дъ себE мн0гажды преwбразyюще, и3ногдa же и3 припэвaютъ со восклицaніемъ душЁ: тёмже познавaz тёхъ ќмъ, є3гдA трезви1тсz, въ вост0рзэ бhвъ возбуждaетъ тёло: и3ногдa же и3 рaдуетсz, ћкw лeсть тёхъ разумёти возм0гъ: сегw2 рaди въ сaмомъ т0мъ снЁ мн0гажды њбличaz тёхъ, во гнёвъ тёхъ вели1къ подви1жетъ. Nбaче є4сть, є3гдA и3 блазjи сны2, рaдость ќбw не прин0сzтъ душЁ, ск0рбь же є4й nс0бную творsтъ, и3 неболёзнену слeзу: сіe же бывaетъ при џнэхъ, и5же во мн0гое смиренномyдріе приспэвaю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и. Рёхомъ же мы2, ћкw t и5же во и3скyсэ бhвшихъ слhшахомъ, дHбрымъ и3 ѕлы6мъ снHмъ разсуждeніе: нaмъ же довлёетъ къ добродётели вели1кой, є4же ни є3ди1ному tню1дъ повиновaтисz мечтaнію: сHніz бо ћкw вsщше ничт0же и4но сyть, но јдwли пHмыслъ лeстныхъ, и3ли2 пaки, ћкоже речeсz, бэсHвскаz наруг†ніz. Е#гдa же ѓще и3 t б9іz блaгости п0слетсz нaмъ видёніе когдA, и3 не пріeмлемъ т0е, не ќбw на ны2 и4же многолюби1мый ї}съ гDь прогнёваетсz за сіE: вёсть бо, ћкw прельщeній рaди бэс0вскихъ въ сіE прих0димъ. Предречeнное u5бо разсуждeніе ћвственно є4сть, прилучaетсz же и3 t совосхищeніz нёкоегw невёдэтельнэ њскверни1тисz души2: є3гHже и3 кромЁ никт0же, ћкоже мню2, њбрsщетсz погуби1ти слёдъ nпaснагw разумёніz, и3 вёровати ѕлы6мъ ћкw дHбры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Да бyдетъ же ко ўказaнію нaмъ вeщь при1тчею: рaбъ, t владhки въ нощи2 по tшeствіи и3з8 д0му своегw2, и3 по мн0зэмъ коснёніи пред8 враты2 хрaмины зовyщій, и3 и3звёстнэ не познавaz, є3мyже tверзeніе дверeй весьмA tвeрже рaбъ: боsшесz бо, да не под0біемъ тогw2 глaса совосхи1тивсz, ѕлодёz пріи1метъ, и3 предaтель kви1тсz, и4же є3мY ввёренныхъ и3мёній. Нaньже не т0кмw не разгнёвасz господи1нъ є3гw2, днeви бhвшу, но и3 мнHгимъ похвалaмъ спод0би, ћкw и3 владhчный глaсъ, прeлесть бhти непщевA, не хотS что2 тогw2 и3мёній погуби1ти.</w:t>
      </w:r>
    </w:p>
    <w:p>
      <w:pPr>
        <w:pStyle w:val="Normal"/>
        <w:widowControl w:val="false"/>
        <w:rPr/>
      </w:pPr>
      <w:r>
        <w:rPr>
          <w:rFonts w:cs="Irmologion Ucs" w:ascii="Irmologion Ucs" w:hAnsi="Irmologion Ucs"/>
          <w:kern w:val="2"/>
          <w:sz w:val="32"/>
          <w:szCs w:val="32"/>
        </w:rPr>
        <w:t>м7. Е#гдa бо ќмъ начнeтъ чaстw t б9eственнагw свёта дёйствоватисz kвлeннэ, так0въ вeсь бывaетъ, ћкоже св0й свётъ сaмый богaтнэ зрёти, не подобaетъ њ т0мъ сомнётисz: сіe бо весьмA бывaетъ, є3гдA си1ла души2 воз8wбладaетъ страстьми2. Ґ и4же всsкw є4же во w4бразэ томY kвлsемо, и3ли2 свётъ и3ли2 ћкw џгнь, t врaжіz ѕлохи1трства бывaетъ: б9eственный бо пavелъ сказyетъ ћвэ, во ѓгGла свётла того2, глаг0летъ, преwбражaтисz</w:t>
      </w:r>
      <w:r>
        <w:rPr>
          <w:rStyle w:val="FootnoteCharacters"/>
          <w:rStyle w:val="FootnoteAnchor"/>
        </w:rPr>
        <w:footnoteReference w:id="23"/>
      </w:r>
      <w:r>
        <w:rPr>
          <w:rFonts w:cs="Irmologion Ucs" w:ascii="Irmologion Ucs" w:hAnsi="Irmologion Ucs"/>
          <w:kern w:val="2"/>
          <w:sz w:val="32"/>
          <w:szCs w:val="32"/>
        </w:rPr>
        <w:t>. Не подобaетъ њ таков0й надeжди комY ўтверждaтисz п0стническое провождaющымъ житіE, да не сатанA гот0ву њбрsщетъ дyшу tсю1ду въ восхищeніе: но да доспёемъ т0чію во всsкомъ чyвствэ и3 и3звэщeніи сeрдца возлюби1ти бGа, є4же є4сть всeю душeю, и3 всёмъ сeрдцемъ, и3 всeю мhслію. И$же бо въ сіE доспёвый, благодaти б9іей содёйствующей, таковhй tх0дитъ мjра, ѓще и3 посредЁ мjра х0дитъ.</w:t>
      </w:r>
    </w:p>
    <w:p>
      <w:pPr>
        <w:pStyle w:val="Normal"/>
        <w:widowControl w:val="false"/>
        <w:rPr/>
      </w:pPr>
      <w:r>
        <w:rPr>
          <w:rFonts w:cs="Irmologion Ucs" w:ascii="Irmologion Ucs" w:hAnsi="Irmologion Ucs"/>
          <w:kern w:val="2"/>
          <w:sz w:val="32"/>
          <w:szCs w:val="32"/>
        </w:rPr>
        <w:t>м7а. Послушaніе, пeрвое ќбw во всёхъ зaповэдехъ новонач†льнымъ, добро2 є4сть разумёти: понeже бо tлагaетъ кичeніе, раждaетъ же нaмъ смиренномyдріе: тёмже вх0дъ и3 двeрь бывaетъ, и4же тогw2 держaщымсz слaдцэ, є4же ко бGу любвE. СіE tложи2 ґдaмъ, во глуб0кій поползeсz тaртаръ: семyже рачи1тель бhвъ гDь, смотрeніz сл0вомъ дaже до кrтA и3 смeрти послушли1въ бhвъ своемY nц7Y</w:t>
      </w:r>
      <w:r>
        <w:rPr>
          <w:rStyle w:val="FootnoteCharacters"/>
          <w:rStyle w:val="FootnoteAnchor"/>
        </w:rPr>
        <w:footnoteReference w:id="24"/>
      </w:r>
      <w:r>
        <w:rPr>
          <w:rFonts w:cs="Irmologion Ucs" w:ascii="Irmologion Ucs" w:hAnsi="Irmologion Ucs"/>
          <w:kern w:val="2"/>
          <w:sz w:val="32"/>
          <w:szCs w:val="32"/>
        </w:rPr>
        <w:t xml:space="preserve">, ѓще и3 ни въ чес0мже сhй мeнши тогHжде вели1чествіz б9ествA: но да человёчєскаz согрэшє1ніz (с. </w:t>
      </w:r>
      <w:r>
        <w:rPr>
          <w:rFonts w:cs="Orthodox_tt eROOS" w:ascii="Orthodox_tt eROOS" w:hAnsi="Orthodox_tt eROOS"/>
          <w:kern w:val="2"/>
          <w:sz w:val="32"/>
          <w:szCs w:val="32"/>
        </w:rPr>
        <w:t>810</w:t>
      </w:r>
      <w:r>
        <w:rPr>
          <w:rFonts w:cs="Irmologion Ucs" w:ascii="Irmologion Ucs" w:hAnsi="Irmologion Ucs"/>
          <w:kern w:val="2"/>
          <w:sz w:val="32"/>
          <w:szCs w:val="32"/>
        </w:rPr>
        <w:t>) t преслушaніz, своегw2 рaди послушaніz, разруши1въ, во блажeнную и3 вёчнующую, и4же въ послушaніи жи1вшыz возведeтъ жи1знь. Прeжде ќбw семY прилэжaти подобaетъ, и5же ко гордhни діaвольской пріeмлющымъ борьбY: покaжетъ бо ћвэ нaмъ сeй предводи1тель, непрелeстнэ вс‰кіz стєзи2 добродёте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Воздержaніе, џбщее є4сть всёхъ добродётелей тезоимени1тство: подобaетъ u5бо воздержaщемусz, всегдA воздержaтисz. Ћкоже бо человёку чт0либо тончaйшихъ ўдHвъ tsто бyдетъ, всE человёку, ѓще и3 мaлw бyдетъ лишaемо w4браза, нелёпа всего2 содёловаетъ: си1це и3 є3ди1ну добродётель њставлsz, всE, ћкw не вёсть воздержaніz, потреблsетъ благолёпіе. Потрeба є4сть u5бо не т0кмw њ тэлeсныхъ люботруди1тисz добродётелехъ, но и3 њ ±же внyтреннzго нaшего человёка њчи1стити могyщихъ. Кaz бо п0льза бyдетъ, и4же тёло сохрани1вшу дёвственнw, ѓще душeю прелюбодёйствуетъ t прельщeніz бэс0вскагw; И#ли2 кaкw вэнчaетсz, и4же чревоwб8zдeніz ќбw и3 всsкагw тэлeснагw похотёніz ўдержaвсz, гордhни же и3 славолю1біz не потщaлсz и3стреби1ти; нижE мaлую терпS ск0рбь, ±же свётъ прaвєднымъ х0щетъ њцэнsти въ мёрилэ, и5же дэлA прaвды содёzвшымъ въ дyсэ смир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Вс‰ ќбw безсловє1снаz похотBніz тaкw подобaетъ возненави1дэти подвизaющымсz, ћкw во nбhчаи є4же къ тBмъ нeнависть стzжaти. Ґ є4же њ брaшнэхъ воздержaніz, си1це подобaетъ сохранsти, да не въ мeрзость нёкоторыхъ пріи1детъ кто2 когдA: сіe бо и3 пр0клzто є4сть, и3 бэс0вское ўмышлeніе. Не бо2 ћкw ѕлhхъ тёхъ tмeщемъ, не бyди то2: но да мн0гихъ пи1щь себE ўдалsюще, пали6мыz ќды пл0ти нaшеz въ мёру томи1мъ. Пр0чее же, да нaше, є4же преизли1шнее во ўпотреблeніе дов0льно бyдетъ ни1щымъ, є4же є4сть любвE чи1стыz знaменіе.</w:t>
      </w:r>
    </w:p>
    <w:p>
      <w:pPr>
        <w:pStyle w:val="Normal"/>
        <w:widowControl w:val="false"/>
        <w:rPr/>
      </w:pPr>
      <w:r>
        <w:rPr>
          <w:rFonts w:cs="Irmologion Ucs" w:ascii="Irmologion Ucs" w:hAnsi="Irmologion Ucs"/>
          <w:kern w:val="2"/>
          <w:sz w:val="32"/>
          <w:szCs w:val="32"/>
        </w:rPr>
        <w:t xml:space="preserve">м7д. Е$же t всёхъ представлsемыхъ, и3ли2 чeрплемыхъ ћстій и3 пи1тій, благодарsщымъ бGа, никaкоже прaвилы рaзума рaдуютсz, вс‰ бо добр† ѕэлw2: ґ є4же слaдкихъ и3 масти1тыхъ слaдцэ ўклонsтисz, разсуди1тельнэйшихъ є4сть и3 разyмнэйшихъ: не u5бо (с. </w:t>
      </w:r>
      <w:r>
        <w:rPr>
          <w:rFonts w:cs="Orthodox_tt eROOS" w:ascii="Orthodox_tt eROOS" w:hAnsi="Orthodox_tt eROOS"/>
          <w:kern w:val="2"/>
          <w:sz w:val="32"/>
          <w:szCs w:val="32"/>
        </w:rPr>
        <w:t>811</w:t>
      </w:r>
      <w:r>
        <w:rPr>
          <w:rFonts w:cs="Irmologion Ucs" w:ascii="Irmologion Ucs" w:hAnsi="Irmologion Ucs"/>
          <w:kern w:val="2"/>
          <w:sz w:val="32"/>
          <w:szCs w:val="32"/>
        </w:rPr>
        <w:t>) же насто‰щаz сл†дкаz слaдцэ преwби1димъ, ѓще же б9іz слaдости всёмъ рaзумомъ и3 и3звэщeніемъ вкyси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И$мже w4бразомъ t мн0жества снёдей њтzгчавaемо тёло, боsзнивъ нёкій, и3 ѕлодви1жимь, ќмъ содэвaетъ: си1це и3знемогaемый ќмъ t мн0га воздержaніz, дрsхлу нёкую и3 нелюби1тельну сл0ва, зри1тельную души2 накончавaетъ чaсть. Подобaетъ u5бо прsмw тэлeсныхъ движeній, и3 пи1щу благоустроsти, да є3гдA ќбw здрaвствуетъ, ўтомлsти помaлу: є3гдa же ли боли1тъ, да њтучневaетсz ўмёреннэ. Не подобaетъ бо њслабэвaти тёломъ подвизaющемусz, но є3ли1кw мощи2 къ п0двигу довлёти, да понE труды2 тэлeсными душA лёпотнэ њчищ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Е#гдA тщеслaвіе вельми2 воспалsетсz на ны2 пощeніz рaди, и3 брaтіи нёкоеz пришeствіемъ стужaz нaмъ, и3ли2 каков0либо стрaнно въ винY своеS ѕл0бы и3з8wбрэтaz, и3 подстрэкaz, да не разори1мъ ўстaва своегw2, добро2 тогдA є4же ўмёренное њставлsти, и3 њбhчному пи1щи ўстaву ўсугyбити: и4бо и3 бэсHвска начин†ніz бездBльна пaче и3 рыдaющz tслeмъ, и3 ўстaвъ любвE лyчше и3нhхъ и3сп0лнимъ: и3 тaйну воздержaніz неzвлeнну схождeніz рaди сохран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з. П0стъ и4мать ќбw по себЁ похвалY, но не ко бGу: дёлательница бо є4сть ћкw въ цэломyдріе вчинsz и3з8zвлsющихъ є3го2, не подобaетъ же ќбw њ т0мъ великомyдрствовати, и4же благочeстіz подви1жникwмъ: њжидaти же т0кмw въ вёрэ б9іей, конeцъ нaшеz мhсли. Нижe бо худHжницы каковhхъ ли1бо хи1тростей, t nрyдіz њбэщaніz совершeніе хвaлzтъ когдA, но њжидaетъ си1хъ кjйждо, ви1да начинaніz, да t џнагw є4же и3звёстное хи1трости покaжетсz.</w:t>
      </w:r>
    </w:p>
    <w:p>
      <w:pPr>
        <w:pStyle w:val="Normal"/>
        <w:widowControl w:val="false"/>
        <w:rPr/>
      </w:pPr>
      <w:r>
        <w:rPr>
          <w:rFonts w:cs="Irmologion Ucs" w:ascii="Irmologion Ucs" w:hAnsi="Irmologion Ucs"/>
          <w:kern w:val="2"/>
          <w:sz w:val="32"/>
          <w:szCs w:val="32"/>
        </w:rPr>
        <w:t xml:space="preserve">м7и. И$мже w4бразомъ землS въ мёру u5бо напаsема, чи1стое же вмэтaемо въ тyю сёмz, со мн0гимъ прибhткомъ пл0дъ воздаeтъ: t мн0гихъ же ўпоsема дождє1въ, тeрніе и3зн0ситъ т0кмw и3 волчeцъ. Си1це и3 землS сердeчнаz, ѓще ќбw въ мёру питіE пріeмлетъ, чи6ста є3стeствєннаz сво‰ показyетъ сёмена, и3 ±же t с™aгw д¦а въ тyю вмэт†емаz, прозzбaетъ ѕэлw2, и3 (с. </w:t>
      </w:r>
      <w:r>
        <w:rPr>
          <w:rFonts w:cs="Orthodox_tt eROOS" w:ascii="Orthodox_tt eROOS" w:hAnsi="Orthodox_tt eROOS"/>
          <w:kern w:val="2"/>
          <w:sz w:val="32"/>
          <w:szCs w:val="32"/>
        </w:rPr>
        <w:t>812</w:t>
      </w:r>
      <w:r>
        <w:rPr>
          <w:rFonts w:cs="Irmologion Ucs" w:ascii="Irmologion Ucs" w:hAnsi="Irmologion Ucs"/>
          <w:kern w:val="2"/>
          <w:sz w:val="32"/>
          <w:szCs w:val="32"/>
        </w:rPr>
        <w:t>) и3зн0ситъ многоплHднаz: ѓще ли же преwдождeнна t мн0гагw питіS бyдетъ, тeрніе вои1стинну и3зноси1ти нaчнутъ вс‰ є3S помышлє1ніz и3 волчeц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f. Е#гдa бо ќмъ нaшъ, и4же мн0гагw питіS погружaетсz волнaми, не т0чію є4же t бэсHвъ во снЁ и3з8wбражaємыz кумjры стрaстнэ зри1тъ, но и3 въ себЁ зрaки нBкіz притворsz неподHбныz, свои1ми мечтaнми ћкw рачи1тельными нёкіими и4мать раждежeніе. Разжиз†емымъ же смэси6тельнымъ ўдHмъ t вjнныz теплоты2, нyжда всsкw предстaвити самомY ўмY сёнь стрaсти слaдостію. Подобaетъ u5бо ўмёренное нaмъ пріимaти, є4же бы t преумножeніz ўбэжaти вреждeніz. Е#гдa бо не и4мать ќмъ подвжигaющіz тогw2 слaдости къ живописaнію грэхA, немечтaтеленъ вeсь пребывaетъ: и3 є4же лyчше, и3 неслaдост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 Вс‰ ±же сострHеннаz питі‰, и4хже предпи6внаz нари1чутъ, и5же сегw2 хитрецы2 ўмышлeніz, ћкw мни1тсz за є4же наставлsти во ўтр0бу мн0жество брaшенъ: не подобaетъ т† гони1ти, хотsщымъ сл†стныz ќды тёла смири1ти. Не бо2 т0кмw кaчество си1хъ на врeдъ подвизaющымсz тэлесє1мъ бывaетъ, но и3 сaмое то2 чрез8 словeсное си1хъ растворeніе, смущaетъ ѕэлw2 бGон0сную с0вэсть. Чт0 бо є4сть, є3гHже лишaемо ќбw вjнное є3стество2; т0кмw да разли1чныхъ слaдостей примэшeніе, сегw2 крёпость ўмzгчи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а. ГDь нaшъ, и3 сегw2 сщ7eннагw жи1тельства ўчи1тель ї}съ хrт0съ, џцтомъ напоeнъ бhсть во врeмz страдaніz своегw2, t служaщихъ діaвольскому повелёнію: мнЁ мни1тсz, да њстaвитъ ћвэ нaмъ w4бразъ, сщ7eнныхъ зал0га. Не подобaетъ бо, речE, сл†дкаz пріимaти питі‰, и3ли2 снёдій, подвизaющымъ тS на грёхъ, но пaче г0рестныz брaни съ терпёніемъ держaтисz: приложи1сz же и3 v3ссHпъ гyбэ досаждeніz, ћкw ќбw да совершeннэ внесeтсz со приклaдомъ w4бразъ нaшегw њчищeніz, џво бо, лю1тое п0двигwвъ св0йственно: џво же, чисти1тельное самaгw совершeніz.</w:t>
      </w:r>
    </w:p>
    <w:p>
      <w:pPr>
        <w:pStyle w:val="Normal"/>
        <w:widowControl w:val="false"/>
        <w:rPr/>
      </w:pPr>
      <w:r>
        <w:rPr>
          <w:rFonts w:cs="Irmologion Ucs" w:ascii="Irmologion Ucs" w:hAnsi="Irmologion Ucs"/>
          <w:kern w:val="2"/>
          <w:sz w:val="32"/>
          <w:szCs w:val="32"/>
        </w:rPr>
        <w:t xml:space="preserve">н7в. Е$же въ бaню приходи1ти, не u5бо то2 грэшно2, и3ли2 чрезсловeсно kвлsетсz: ґ є4же ќбw воздержaніz рaди и3 сеS (с. </w:t>
      </w:r>
      <w:r>
        <w:rPr>
          <w:rFonts w:cs="Orthodox_tt eROOS" w:ascii="Orthodox_tt eROOS" w:hAnsi="Orthodox_tt eROOS"/>
          <w:kern w:val="2"/>
          <w:sz w:val="32"/>
          <w:szCs w:val="32"/>
        </w:rPr>
        <w:t>813</w:t>
      </w:r>
      <w:r>
        <w:rPr>
          <w:rFonts w:cs="Irmologion Ucs" w:ascii="Irmologion Ucs" w:hAnsi="Irmologion Ucs"/>
          <w:kern w:val="2"/>
          <w:sz w:val="32"/>
          <w:szCs w:val="32"/>
        </w:rPr>
        <w:t>) ўдалsтисz, и3 мyжественно, глаг0лю, и3 цэломyдренно. Нижe бо тёло нaше њслабэвaетъ слaдостною џною мокр0тою, нижE ќбw на воспоминaніе прих0димъ безслaвнагw п0та ґдaмова, но да њ тогw2 ли1ствіи попечeмсz непщевaній, во є4же покрhти вторhй стyдъ: ґ наипaче и4же t мірскaгw нhнэ пришeдшихъ заблуждeніz, и3 незрёніz рaди своеS наготы2, добр0тэ цэломyдріz пріедини1тисz д0лжни є3см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г. Врачи2 призывaти во врeмz недyга, ничт0же є4сть возбранsемо, понeже бо хотsшесz и3ногдA и3 t человёческагw и3скyса собирaтисz хи1трости, тогw2 рaди прeдани бhша лэчбы6: nбaче не трeбэ є4сть на тёхъ и3мёти надeжду и3сцэлeніz, но на и4стиннаго нaшего сп7са и3 врачA ї}са хrтA. Сі‰ же глаг0лю, и5же во nбщежи1тельствэ, и3ли2 во грaдэхъ мhсль воздержaніz и3справлsющымъ, за є4же не возм0жно тBмъ t приключaющихсz напaстей непрестaннw и3мёти любвE рaди дёйство вёры: друг0е же, за є4же и3 во тщеслaвіе и3 и3скушeніе діaвольское тBмъ не впадaти, t ни1хже нёцыи тёхъ врачeй не трeбовати при мн0зэхъ њбэщавaютсz. Ѓще же кто2 tшeлническое житіE въ пустhнныхъ мёстэхъ посредЁ двою2 и3ли2 тріeхъ є3диномhсленныхъ брaтій и3справлsетъ, гDви цэлsщему нaшъ всsкъ недyгъ и3 всsку ћзю, въ вёру себE да прив0дитъ, ѓще кjимлибо њдержи1мь бyдетъ недyгомъ. И$мать бо болёзнемъ свои6мъ дов0льное ўтэшeніе пустhню по гDэ, тёмже таковhй нижE дёйствіz вёры лишaетсz когдA: понeже сокровeннэ и3 неzвлeннэ, є4же t терпёніz њбрэтaютъ добродётель, пустhню и3мёетъ д0брый кр0въ: си1хъ бо рaди гDь вселsетъ є3диномы6сленныz въ д0мъ.</w:t>
      </w:r>
      <w:r>
        <w:rPr>
          <w:rStyle w:val="FootnoteCharacters"/>
          <w:rStyle w:val="FootnoteAnchor"/>
        </w:rPr>
        <w:footnoteReference w:id="25"/>
      </w:r>
    </w:p>
    <w:p>
      <w:pPr>
        <w:pStyle w:val="Normal"/>
        <w:widowControl w:val="false"/>
        <w:rPr/>
      </w:pPr>
      <w:r>
        <w:rPr>
          <w:rFonts w:cs="Irmologion Ucs" w:ascii="Irmologion Ucs" w:hAnsi="Irmologion Ucs"/>
          <w:kern w:val="2"/>
          <w:sz w:val="32"/>
          <w:szCs w:val="32"/>
        </w:rPr>
        <w:t xml:space="preserve">н7д. Е#гдA њ приключaющихсz нaмъ тёлу стр0потныхъ скорби1мъ, вёдэти подобaетъ, ћкw душA нaша є3щE порабощaетсz похотёнми тэлeсными: тёмже ќбw вє1щнаz желaющій благодє1нствіz, нижE њстaвити житeйскихъ бл†гъ х0щетъ: но и3 нyжду вели1ку вмэнsетъ є4же не мощи2 рaди недyга пріимaти земн†z (с. </w:t>
      </w:r>
      <w:r>
        <w:rPr>
          <w:rFonts w:cs="Orthodox_tt eROOS" w:ascii="Orthodox_tt eROOS" w:hAnsi="Orthodox_tt eROOS"/>
          <w:kern w:val="2"/>
          <w:sz w:val="32"/>
          <w:szCs w:val="32"/>
        </w:rPr>
        <w:t>814</w:t>
      </w:r>
      <w:r>
        <w:rPr>
          <w:rFonts w:cs="Irmologion Ucs" w:ascii="Irmologion Ucs" w:hAnsi="Irmologion Ucs"/>
          <w:kern w:val="2"/>
          <w:sz w:val="32"/>
          <w:szCs w:val="32"/>
        </w:rPr>
        <w:t>) сл†дкаz. Ѓще ли же благодaрнэ пріeмлетъ недyги и3 болBзни, таковhй не далeче сyщи безстрaстіz предёлwвъ показyетсz: тёмже и3 смeрть ћкw пaче вин0вну сyщу животA и4стиннагw тогдA ч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є. Не u5бо вожделёетъ душA разлучи1тисz тёла, ѓще нёкій зал0гъ къ воздyху семY и3мёти бyдетъ, вс‰ бо ч{вства тэлє1снаz вёрэ сопротивлsютсz: понeже сі‰ ќбw настоsщихъ рaди бывaютъ: џваz же бyдущихъ бл†гъ њбэщавaютъ богaтство. Приклaднw u5бо подвизaющемусz, не њ древесёхъ нёкіихъ благовётвенныхъ и3ли2 сённыхъ, и3ли2 и3ст0чницэхъ, доброт0чныхъ и3ли2 њ nв0щницэхъ разли1чныхъ и3 благоцвётныхъ, и3ли2 палaтахъ благолёпныхъ: нижE њ ср0дническихъ дост0инствахъ воспоминaти когдA, нижE торжeственными ўчреждaтисz любочeстіи, но держaтисz ќбw нyждныхъ благодaрственнэ, пyть же ѓки нёкій стрaненъ вмэнsти житіE сіE, всsкагw ўгождeніz плотскaгw пyстъ. Си1це бо ѓще весьмA стэсни1мъ нaшу мhсль, во слёдъ тyю всю2 њбрати1мъ вёчныz жи1зни.</w:t>
      </w:r>
    </w:p>
    <w:p>
      <w:pPr>
        <w:pStyle w:val="Normal"/>
        <w:widowControl w:val="false"/>
        <w:rPr/>
      </w:pPr>
      <w:r>
        <w:rPr>
          <w:rFonts w:cs="Irmologion Ucs" w:ascii="Irmologion Ucs" w:hAnsi="Irmologion Ucs"/>
          <w:kern w:val="2"/>
          <w:sz w:val="32"/>
          <w:szCs w:val="32"/>
        </w:rPr>
        <w:t>н7ѕ. Ћкw ќбw вкушeнію видёніе предх0дитъ, си1це и3 прHчаz чyвствєннаz помрачaютъ пaмzть сердeчную, є3гдA сі‰ неразсyднэ пріeмлемъ, пeрваz є4vа нaмъ и3сповёдуетъ таков0е. Д0ндеже бо не воззрЁ nчи1ма на заповёданное дрeво слaдцэ</w:t>
      </w:r>
      <w:r>
        <w:rPr>
          <w:rStyle w:val="FootnoteCharacters"/>
          <w:rStyle w:val="FootnoteAnchor"/>
        </w:rPr>
        <w:footnoteReference w:id="26"/>
      </w:r>
      <w:r>
        <w:rPr>
          <w:rFonts w:cs="Irmologion Ucs" w:ascii="Irmologion Ucs" w:hAnsi="Irmologion Ucs"/>
          <w:kern w:val="2"/>
          <w:sz w:val="32"/>
          <w:szCs w:val="32"/>
        </w:rPr>
        <w:t xml:space="preserve">, пaмzтоваше б9eственное повелёніе прилёжнэ: сегw2 рaди ћкоже крил0ма є3щE б9eственнымъ рачи1тельствомъ покрывaшесz, tсю1ду своеS не разумёющи наготы2. Ґ є3гдA смотри1вши дрeво пристрaстнэ, и3 со мн0гимъ томY прикоснyсz желaніемъ, и3 пр0чее є4же t тогw2 плодA содёйствующею нёкоею слaстію вкуси1вши, ѓбіе ќбw ўслади1сz къ тэлeсному приплетeнію, ћкw њбнажи1сz џнагw покр0ва, и3 стрaсти совокyпльшисz: всE своE желaніе, въ настоsщихъ попечeніе tдадE, примэси1вши плод0мъ сластоzвлeннымъ своемY и3 ґдaмову согрэшeнію: тёмже неуд0бь человёческій ќмъ помzнyти бGа м0жетъ, и3ли2 тогw2 зaпwвэди. (с. </w:t>
      </w:r>
      <w:r>
        <w:rPr>
          <w:rFonts w:cs="Orthodox_tt eROOS" w:ascii="Orthodox_tt eROOS" w:hAnsi="Orthodox_tt eROOS"/>
          <w:kern w:val="2"/>
          <w:sz w:val="32"/>
          <w:szCs w:val="32"/>
        </w:rPr>
        <w:t>815</w:t>
      </w:r>
      <w:r>
        <w:rPr>
          <w:rFonts w:cs="Irmologion Ucs" w:ascii="Irmologion Ucs" w:hAnsi="Irmologion Ucs"/>
          <w:kern w:val="2"/>
          <w:sz w:val="32"/>
          <w:szCs w:val="32"/>
        </w:rPr>
        <w:t>) Мы2 ќбw во глубинY при1снw сeрдца зрsще, съ пaмzтію непрестaнною гDа ї}са взыскyемъ, мjрови семY не внимaюще, ћкw њслэплeнными зрaки, въ любопрелeстнэмъ сeмъ да пребывaемъ житіи2. Любомyдріz бо вои1стинну дух0внагw св0йственно, не воскривлeнно при1снw рачи1тельство сохранsти зрaкъ: сіe же и3 многоискyсный јwвъ ќчитъ глаг0лz: ѓще и3 nчи1ма мои1ма послёдова сeрдце моE, вои1стинну конeчнагw воздержaніz є4сть винA сказyем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И$же вх0дитъ при1снw во своE сeрдце, и3з8eмлетсz всsкw житeйскихъ крас0тъ, въ дyсэ бо ходsй плотски1хъ желaній вёдэти не м0жетъ: понeже пр0чее во зри1тельнэмъ ўстроeніи хождeніе твори1тъ, сіE ћкw двeрника добродётелємъ и3мёz, забвeніе граждaнства и3 дост0инства земнaгw. Сегw2 рaди ўжE и3 бездёльна пр0чее ±же t бэсHвъ ков†рствіz бывaютъ на того2, ѓще дaже и3 до nк0нєцъ є3стeственныхъ подстрэкaюще мірски1мъ рачи1тельствомъ, пущaютъ нaнь стрёл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и. Е#гдA нaчнетъ нaша душA њставлsти похотBніz земнhхъ пристрaстій, тогдA ўнhтеленъ нёкоторый ћкw на мн0зэ ќмъ сeй подх0дитъ, нижE служeнію њставлsz слaдцэ послужи1ти, нижE ћснw бyдущихъ бл†гъ желaніе сeй попущaz и3мёти: но и3 врeменную сію2 жи1знь безмёрнэ непотрeбну творS, ћкw неимyщую дёла добродётели дост0йна, и3 сaмый т0й рaзумъ ўничижaz, ћкw и3 други6мъ ўжE мнHгимъ дaнный, и3ли2 ни є3ди1но что2 совершeнное завэщавaющъ нaмъ. Сеs же врsщіz и3 ўнылотв0рныz и3збэжи1мъ стрaсти, ѓще ќбw въ тёсныхъ и3 ѕэлw2 приск0рбныхъ предёлэхъ постaвимъ нaшу мhсль, ко є3ди1ной пaмzти б9іей взирaюще: си1це бо т0чію ќмъ востeкъ во свою2 теплотY, нечyвствіz џнагw безсловeснагw свободи1тисz возм0жетъ.</w:t>
      </w:r>
    </w:p>
    <w:p>
      <w:pPr>
        <w:pStyle w:val="Normal"/>
        <w:widowControl w:val="false"/>
        <w:rPr/>
      </w:pPr>
      <w:r>
        <w:rPr>
          <w:rFonts w:cs="Irmologion Ucs" w:ascii="Irmologion Ucs" w:hAnsi="Irmologion Ucs"/>
          <w:kern w:val="2"/>
          <w:sz w:val="32"/>
          <w:szCs w:val="32"/>
        </w:rPr>
        <w:t xml:space="preserve">н7f. Пр0ситъ нaшъ всsкw ќмъ, є3гдA томY вс‰ и3сх0ды затвори1мъ пaмzтію б9іею, дёло д0лжное є3мY и3звэсти1ти скоротечeніz. Подобaетъ u5бо томY давaти, є4же гDи ї}се т0чію во всецёлое дёло мhсли: никт0же бо, речE, глаг0летъ гDа ї}са, (с. </w:t>
      </w:r>
      <w:r>
        <w:rPr>
          <w:rFonts w:cs="Orthodox_tt eROOS" w:ascii="Orthodox_tt eROOS" w:hAnsi="Orthodox_tt eROOS"/>
          <w:kern w:val="2"/>
          <w:sz w:val="32"/>
          <w:szCs w:val="32"/>
        </w:rPr>
        <w:t>816</w:t>
      </w:r>
      <w:r>
        <w:rPr>
          <w:rFonts w:cs="Irmologion Ucs" w:ascii="Irmologion Ucs" w:hAnsi="Irmologion Ucs"/>
          <w:kern w:val="2"/>
          <w:sz w:val="32"/>
          <w:szCs w:val="32"/>
        </w:rPr>
        <w:t>) т0чію д¦омъ с™hмъ</w:t>
      </w:r>
      <w:r>
        <w:rPr>
          <w:rStyle w:val="FootnoteCharacters"/>
          <w:rStyle w:val="FootnoteAnchor"/>
        </w:rPr>
        <w:footnoteReference w:id="27"/>
      </w:r>
      <w:r>
        <w:rPr>
          <w:rFonts w:cs="Irmologion Ucs" w:ascii="Irmologion Ucs" w:hAnsi="Irmologion Ucs"/>
          <w:kern w:val="2"/>
          <w:sz w:val="32"/>
          <w:szCs w:val="32"/>
        </w:rPr>
        <w:t>. Но си1це тёснэ речeніе вhну во своeмъ сокр0вищи да зри1тсz, да не въ мєчтaніz нBкаz преврати1тсz. Е#ли1цы бо семY с™0му и3 слaвному и4мени во глубинЁ своeй сердeчнэй непрестaннw поучaютсz, сjи свётъ своегw2 ўмA м0гутъ нёкогда зрёти: тёсною бо пaмzтію t мhсли содержи1мь, всю2 приближaемую сквeрну души2 въ чyвствэ дов0льнэ попалsетъ, и4бо бGъ нaшъ, речE, џгнь поzдazй ѕл0бу</w:t>
      </w:r>
      <w:r>
        <w:rPr>
          <w:rStyle w:val="FootnoteCharacters"/>
          <w:rStyle w:val="FootnoteAnchor"/>
        </w:rPr>
        <w:footnoteReference w:id="28"/>
      </w:r>
      <w:r>
        <w:rPr>
          <w:rFonts w:cs="Irmologion Ucs" w:ascii="Irmologion Ucs" w:hAnsi="Irmologion Ucs"/>
          <w:kern w:val="2"/>
          <w:sz w:val="32"/>
          <w:szCs w:val="32"/>
        </w:rPr>
        <w:t>. Тёмже пр0чее въ люб0вь мн0гу своеS слaвы призывaетъ гDь: закоснэвaz бо слaвное џное и3 многолюби1мое и4мz пaмzтію ўмA въ теплотЁ сердeчнэй, nбhчай нaмъ всsкw твори1тъ во є4же люби1ти тогw2 благостhню, ничесомy бо пр0чее сп0ну творsщу. Сeй бо є4сть би1серъ многоцённый, є3г0же, продaвъ вс‰ и3мBніz сво‰ кто2, стzжaти м0жетъ, и3 и3мёти неизглаг0ланную њ њбрётеніи є3гw2 рaдость.</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И$на є4сть новоначaльнаz рaдость, и3 и4на совершеннотв0рнаz: џва ќбw мечтaнію не бывaетъ непричaстна, џва же смиренномyдріz и4мать си1лу: посредё же си1хъ печaль боголюби1ва, и3 неболёзненнаz слезA. Во мн0жествэ бо вои1стинну мyдрости, мн0жество рaзума, и3 прилагaему рaзуму, прилагaютсz болBзни</w:t>
      </w:r>
      <w:r>
        <w:rPr>
          <w:rStyle w:val="FootnoteCharacters"/>
          <w:rStyle w:val="FootnoteAnchor"/>
        </w:rPr>
        <w:footnoteReference w:id="29"/>
      </w:r>
      <w:r>
        <w:rPr>
          <w:rFonts w:cs="Irmologion Ucs" w:ascii="Irmologion Ucs" w:hAnsi="Irmologion Ucs"/>
          <w:kern w:val="2"/>
          <w:sz w:val="32"/>
          <w:szCs w:val="32"/>
        </w:rPr>
        <w:t>. Сегw2 рaди ќбw пeрвэе подобaетъ новоначaльною рaдостію къ подвигHмъ призвaти дyшу, и3 њбличи1ти тyю, и3 и3скуси1ти пр0чее t и4стины с™aгw д¦а, њ и4хже содёz ѕлhхъ, и3ли2 и3 є3щE дёетъ кичeніемъ води1мь: во њбличeніи бо, речE, њ беззак0ніи наказaлъ є3си2 человёка, и3 и3стazлъ є3си2 ћкw паучи1ну дyшу є3гw2</w:t>
      </w:r>
      <w:r>
        <w:rPr>
          <w:rStyle w:val="FootnoteCharacters"/>
          <w:rStyle w:val="FootnoteAnchor"/>
        </w:rPr>
        <w:footnoteReference w:id="30"/>
      </w:r>
      <w:r>
        <w:rPr>
          <w:rFonts w:cs="Irmologion Ucs" w:ascii="Irmologion Ucs" w:hAnsi="Irmologion Ucs"/>
          <w:kern w:val="2"/>
          <w:sz w:val="32"/>
          <w:szCs w:val="32"/>
        </w:rPr>
        <w:t>: да б9eственному тyю њбличeнію и3скуси1вшу, ћкоже въ горни1лэ, си1це дёйствіе пріи1метъ немечтaтельныz рaдости, во тeплэй пaмzти б9іей.</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а. Е#гдA t гнёва душA смущaетсz, и3ли2 t пи1щъ мzтeтсz, и3ли2 t лютоsростіz м0лвитсz, не м0жетъ ќмъ держaтель бhти б9іz пaмzти, ѓще и3 всsкими w4бразы себE нyдитъ: потемнэвaемый бо вeсь сhй t лю1тости страстeй, чyждь своегw2 бывaетъ чyвства. Тогw2 рaди не и4мать желaніz гдЁ воwбрази1ти (с. </w:t>
      </w:r>
      <w:r>
        <w:rPr>
          <w:rFonts w:cs="Orthodox_tt eROOS" w:ascii="Orthodox_tt eROOS" w:hAnsi="Orthodox_tt eROOS"/>
          <w:kern w:val="2"/>
          <w:sz w:val="32"/>
          <w:szCs w:val="32"/>
        </w:rPr>
        <w:t>817</w:t>
      </w:r>
      <w:r>
        <w:rPr>
          <w:rFonts w:cs="Irmologion Ucs" w:ascii="Irmologion Ucs" w:hAnsi="Irmologion Ucs"/>
          <w:kern w:val="2"/>
          <w:sz w:val="32"/>
          <w:szCs w:val="32"/>
        </w:rPr>
        <w:t>) свою2 печaть, да внесeтъ ќмъ неwскудэвaемый ви1дъ поучeніz, њжесточeннэй пaмzти мhслей t стрaсти бhвшей суровствA. Ѓще ли же си1хъ кромЁ бyдетъ, ѓще мaлw t забвeніz и3 ўкрaдетсz желaемое, ѓбіе пaки ќмъ своE течeніе пріeмъ, тeплэе є4млетсz многолюби1мыz џныz и3 спаси1тельныz лови1твы: и4мать бо сaмую тyю благодaть, споучавaющую сію2 дyшу, и3 совзывaющую, є4же, гDи ї}се. Ћкоже ќбw мaти ўчи1тъ и3 пaки споучавaетъ своего2 nтрочaте, є4же џтчее и4мz, д0ндеже во nбhчай т0е приведeтъ, вмёстw и3нhz каковhzлюбо младопод0бныz бесёды, ћснэ nтцA, ѓще и3 спи1тъ, нарицaти. Сегw2 рaди ґп0столъ глаг0летъ, си1це же и3 д¦ъ спос0бствуетъ нaмъ въ нeмощехъ нaшихъ: њ чес0мъ бо пом0лимсz, ћкоже подобaетъ, не вёмы, но сaмъ д¦ъ ходaтайствуетъ њ нaсъ воздыхaніи неизглаг0ланными</w:t>
      </w:r>
      <w:r>
        <w:rPr>
          <w:rStyle w:val="FootnoteCharacters"/>
          <w:rStyle w:val="FootnoteAnchor"/>
        </w:rPr>
        <w:footnoteReference w:id="31"/>
      </w:r>
      <w:r>
        <w:rPr>
          <w:rFonts w:cs="Irmologion Ucs" w:ascii="Irmologion Ucs" w:hAnsi="Irmologion Ucs"/>
          <w:kern w:val="2"/>
          <w:sz w:val="32"/>
          <w:szCs w:val="32"/>
        </w:rPr>
        <w:t>. Понeже мы2 младeнчествуемъ къ моли1твэ и3 добродётели совершeнію, тогw2 всsчески трeбуемъ п0мощи: да t тогw2 неизглаг0ланныz слaдости помыслHмъ нaшымъ содержи6мымъ и3 ўслаждaємымъ, t всегw2 желaніz ко гDа и3 nц7A нaшегw пaмzти и3 любви2 пріити2 возм0жемъ. Сегw2 рaди въ т0мжде, ћкоже сaмъ ди1вный пavелъ речE, зовeмъ є3гдA самёмъ тёмъ бGа nц7A: благовчинsемсz нарицaти непрестaннw, ѓвва nц7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в. Ћрость вeщныхъ страстeй смущaти њбhче и3 мzтeжити дyшу, є4сть же є3гдA и3 вели1кw п0льзуютъ тyю. Е#гдa бо на нечeствующаго, и3ли2 кaкw лю1бо безстyдствующаго, не мzтeжнэ пріeмлемъ ћрость, да и3ли2 спасeтсz, и3ли2 постыди1тсz, прибhтокъ семY и3сходaтайствуемъ кр0тости: мhслію бо всsкw прaвдэ и3 блaгости б9іей споспэшaемъ, но и3 слaбость є3гw2, тsжцэ гнёвающесz на грёхъ, на мyжество подви1гнемъ мн0гажды: ґ наипaче, и3 самомY тлёніz д¦у запрещaюще, є3гдA во мн0зэ безгнёвіи є3смы2, смeртною мyдрствуемъ похвал0ю. Не подобaетъ бо двоемhсленну бhти ўмY, є4же бо и3 гDь сотвори2, да наyчитъ нaсъ: двaжды въ д©э ѓду запрети1въ и3 возмути1въ себE, но немzтeжнымъ (с. </w:t>
      </w:r>
      <w:r>
        <w:rPr>
          <w:rFonts w:cs="Orthodox_tt eROOS" w:ascii="Orthodox_tt eROOS" w:hAnsi="Orthodox_tt eROOS"/>
          <w:kern w:val="2"/>
          <w:sz w:val="32"/>
          <w:szCs w:val="32"/>
        </w:rPr>
        <w:t>818</w:t>
      </w:r>
      <w:r>
        <w:rPr>
          <w:rFonts w:cs="Irmologion Ucs" w:ascii="Irmologion Ucs" w:hAnsi="Irmologion Ucs"/>
          <w:kern w:val="2"/>
          <w:sz w:val="32"/>
          <w:szCs w:val="32"/>
        </w:rPr>
        <w:t>) хотёніемъ, т0кмw вс‰ є3ли6ка х0щетъ творsй, си1це и3 лaзареву дyшу возврати2 тёлу. Ћкоже мнЁ мни1тсz, во nрyжіе пaче прaвды є3стествY нaшему цэломyдреннаz ћрость, t создaвшагw нaсъ бGа дадeсz: ю4же ѓще бы на ѕмjz є4vа пріsла тyю, не бы2 ќбw t џныz стрaстныz побэди1ласz слaдости, ћкоже мнЁ мни1тсz. И$же бо рвeніz рaди благочeстіz ћрость цэломyдреннэ и4мать, и3скyснэйшій всsкw њбрsщетсz въ воздаsніи мёрила, t и4же никaкоже движeніz ќмнагw къ ћрости и3мyщагw: џвъ бо неwбучeнна человёческихъ нрaвwвъ всaдника и3мёти мни1тсz, џвъ же на к0нехъ добродётели подви1жникъ н0ситсz посредЁ бэс0вскагw полкA, воздержaніz при1снw њбучавaz въ стрaсэ б9іи четверок0нницу, ю4же колесни1цу їсрaилеву въ вознесeніи ди1внагw и3ліи2 t писaніz речeнную њбрэтaемъ. Понeже пє1рвымъ їудewмъ њ четhрехъ добродётелехъ разли1чнэ kвлsетсz бесёдовавъ бGъ: сегw2 рaди вeсь и3 на колесни1цэ џгненнэй вознесeсz, и4же толи1кій мyдрости, и3 мyжества, и3 прaвды воспитaтель, ћкоже к0ими мнЁ мни1тсz свои1ми цэломyдренными добродётельми пріsтъ бhвъ, внегдA восхищeну томY бhвшу въ дыхaніи nгнS дyхом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г. И$же рaзуму пріwбщи1всz с™0му, и3 слaдости вкуси1вый б9іz, нижE суди1ти д0лженъ є4сть, нижE двизaти сyдъ tню1дъ къ нёкоему, ѓще и3 сaмую ю4же њблачи1тъ ри1зу в0зметъ кто2: кнzзeй бо вёка сегw2 прaвда, побэждaетсz всsкw прaвдою б9іею, пaче же ничт0же є4сть рaвно прaвдэ б9іей. Понeже коли1кое рaзнство посредЁ ч†дъ б9іихъ, и3 вёка сегw2 человBкъ: рaзвэ є4же си1хъ прaведное несовершeнно сyщи, є4же ко џнэхъ прaвдэ мни1тсz: тёмже u5бо, џво глаг0летъ человёческое прaведное, џво же б9eственнаz прaвда. Си1це u5бо гDь ї}съ нижE наругaемь tвэщавaше, нижE страждA прещaше, но и3 взsтіе ри1зъ молчS терпsше: да б0льшее же рекY, и3 њ спасeніи ѕлодёйствующихъ є3мY, nц7A молsше. Мірстjи же человёцы не u5бо потzзaтисz престaнутъ, ѓще не съ прибhткомъ нёкіимъ суди1мыхъ пріи1мутъ вє1щи: наипaче є3гдA прeжде д0лга ли1хвы и3стzзyютъ, ћкw бhти (с. </w:t>
      </w:r>
      <w:r>
        <w:rPr>
          <w:rFonts w:cs="Orthodox_tt eROOS" w:ascii="Orthodox_tt eROOS" w:hAnsi="Orthodox_tt eROOS"/>
          <w:kern w:val="2"/>
          <w:sz w:val="32"/>
          <w:szCs w:val="32"/>
        </w:rPr>
        <w:t>819</w:t>
      </w:r>
      <w:r>
        <w:rPr>
          <w:rFonts w:cs="Irmologion Ucs" w:ascii="Irmologion Ucs" w:hAnsi="Irmologion Ucs"/>
          <w:kern w:val="2"/>
          <w:sz w:val="32"/>
          <w:szCs w:val="32"/>
        </w:rPr>
        <w:t>) и5мъ винHвнымъ, вмёстw прaведнагw, начaло мн0гажды вели1кой непрaвдэ.</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д. Слhшахъ, речE, нёкоторыхъ глаг0лющихъ благоговёйныхъ, ћкw нE подобaетъ њставлsти кHимлибо расхищaти ±же на свою2 потрeбу, и3ли2 къ пок0ю ўбHгимъ и4мамы: наипaче же, ѓще t хрістіaнъ сіE стрaждемъ, да не грэхY ходaтаи њби1дzщымъ нaсъ њбрsщемсz, и4хже и3 неѕлоп0мними пребyдемъ: сіe же ничт0же и4но є4сть, рaзвэ в0ли своеS и3сполнeніе со безсловeснымъ и3звётомъ. Ѓще бо њстaвль ±же моли1тисz, и3 внимaти своемY сeрдцу, сyдъ же глаг0лати къ хотsщымъ напaствовати, помaлэ же начнY и3 суди6щнымъ дворHмъ присэдёти, ћвэ, ћкw предречє1ннаz бHльша вмэнsю, пaче своегw2 спасeніz, да не рекY и3 самагw2 сп7си1телz зaповэдей. Кaкw бо послёдую є3ђльскому повелёнію, повелэвaющему мнЁ и3 t взeмлющагw мо‰ tню1дъ не и3стzзaти; ѓще не съ рaдостію терпS по ґп0стольскому словеси2, сyщихъ ми2 и3мёній расхищeніе, є3гдA и3 кромЁ судA кто2 пріи1мъ, є3ли1кw ўжE хотsше, грэхA лихои1мства не свобождaетсz: понeже тлBннаz суди6лища, нетлённое б9іе суди1ще њпредэлsти не м0гутъ. Сіe бо всsкw зак0ны винHвны</w:t>
      </w:r>
      <w:r>
        <w:rPr>
          <w:rStyle w:val="FootnoteCharacters"/>
          <w:rStyle w:val="FootnoteAnchor"/>
        </w:rPr>
        <w:footnoteReference w:id="32"/>
      </w:r>
      <w:r>
        <w:rPr>
          <w:rFonts w:cs="Irmologion Ucs" w:ascii="Irmologion Ucs" w:hAnsi="Irmologion Ucs"/>
          <w:kern w:val="2"/>
          <w:sz w:val="32"/>
          <w:szCs w:val="32"/>
        </w:rPr>
        <w:t xml:space="preserve"> и3сполнsти, t ни1хже и3 не хотS tвэщaти томY случaетсz: тёмже добро2 є4же t хотsщихъ нaсъ њби1дэти, терпёти нyжду, и3 моли1тисz њ ни1хъ, да покаsніz рaди tпyститсz и5мъ лихои1мства прегрэшeніе, ґ не воздаsніz рaди, и4мже нaсъ њби1дэша. Сіe бо х0щетъ прaвда б9іz да не лихои1мственнw пріи1метъ когдA: но да лихои1мца t прегрэшeніz, покаsніz рaди своб0дна сотвори1т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є. Ѕэлw2 приклaдно и3 во всeмъ полeзно познaвшымъ нaмъ пyть благочeстіz, ѓще вс‰ с{щаz н†ша продaти, и3 ±же t си1хъ и3мBніz раздaти по зaповэди гDни</w:t>
      </w:r>
      <w:r>
        <w:rPr>
          <w:rStyle w:val="FootnoteCharacters"/>
          <w:rStyle w:val="FootnoteAnchor"/>
        </w:rPr>
        <w:footnoteReference w:id="33"/>
      </w:r>
      <w:r>
        <w:rPr>
          <w:rFonts w:cs="Irmologion Ucs" w:ascii="Irmologion Ucs" w:hAnsi="Irmologion Ucs"/>
          <w:kern w:val="2"/>
          <w:sz w:val="32"/>
          <w:szCs w:val="32"/>
        </w:rPr>
        <w:t xml:space="preserve">, и3 не и3звётомъ ћкобы всегдA хотёти ми1лостыню твори1ти и3 преслyшати сп7си1телево повелёніе: бyдетъ бо нaмъ t сегw2, пeрвое ќбw коемyждо д0брое безпечaліе, и3 tсю1ду пр0чее ненавёстно ўб0жество, (с. </w:t>
      </w:r>
      <w:r>
        <w:rPr>
          <w:rFonts w:cs="Orthodox_tt eROOS" w:ascii="Orthodox_tt eROOS" w:hAnsi="Orthodox_tt eROOS"/>
          <w:kern w:val="2"/>
          <w:sz w:val="32"/>
          <w:szCs w:val="32"/>
        </w:rPr>
        <w:t>820</w:t>
      </w:r>
      <w:r>
        <w:rPr>
          <w:rFonts w:cs="Irmologion Ucs" w:ascii="Irmologion Ucs" w:hAnsi="Irmologion Ucs"/>
          <w:kern w:val="2"/>
          <w:sz w:val="32"/>
          <w:szCs w:val="32"/>
        </w:rPr>
        <w:t>) є4же всsкіz непрaвды, и3 всsкагw судA вhшше мyдрствуетъ, за є4же не и3мёти нaмъ ктомY вeщь, џгнь лихои1мцєвъ воспалsющую. Согрёетъ же нaсъ тогдA вsщше добродётель смиренномyдріz, и3 во свои1хъ нёдрэхъ ћкw наги1хъ сyщихъ ўпок0итъ: ћкоже мaти сво‰ дёти на свои1хъ рукaхъ предвзeмлющи њб8eмлетъ, є3гдA младeнческіz рaди простоты2, свою2 совлeкши ри1зу далeче нёгдэ повeргнетъ, нагот0ю пaче мн0гагw рaди безѕл0біz, нeжели разли1чіемъ ри1зъ красyzсz: храни1тъ бо, речE, младeнцы гDь: смири1хсz, и3 спасe мz</w:t>
      </w:r>
      <w:r>
        <w:rPr>
          <w:rStyle w:val="FootnoteCharacters"/>
          <w:rStyle w:val="FootnoteAnchor"/>
        </w:rPr>
        <w:footnoteReference w:id="34"/>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ѕ. Понeже и4мамы, всsкw гDь t нaсъ и3стsжетъ ми1лостыни сл0во, ґ не ћкоже не и4мамы: ѓще u5бо є4же и3мёхъ даsти во мнHга лBта, сі‰ въ мaлэ врeмени стрaха рaди б9іz благи1мъ произволeніемъ расточY: њ чес0мъ и3 є3щE ўкорю1сz, ничес0же и3мёz; Но речeтъ кто2: tкyду ќбw поми1ловани бyдутъ пр0чее, и5же t нaшихъ подаsній њбhкшіи помaлу корми1тисz ўб0зіи; Да навhкнетъ таковhй, и3звётомъ своегw2 любоимёніz, не поношaти бGу: не лиши1тъ бо бGъ свою2 твaрь ћкоже и3значaла ўстроsющи, нижe бо прeжде сегw2 и3ли2 џнагw, даю1щихъ ми1лостыню, лишaеми бsху пи1щи, и3ли2 кр0ва ни1щіи. Добро2 ќбw є4же t сaмагw рaзума и4стины, со благи1мъ служeніемъ tврещи2, є4же t богaтства безсловeсное же мудровaніе и3 похвалY, сво‰ похотBніz возненави1дэвшу, є4же є4сть взыскaти свою2 дyшу, да не ктомY рaдующесz њ всегдaшнемъ подаsніи, и3 ўничижи1мъ сaми себE ѕэлw2, ћкw ничес0же добрA творsще. Д0ндеже u5бо во и3мёніи, блaгw и3мyще є3смы2 пребывaемъ, но вели1ко ќбw є4сть въ нaсъ благодeнствіе, ѓще рaдуемсz њ си1хъ расточeніи, ћкw ти1хw служaще б9eственному повелёнію: и3 понeже ќбw вс‰ и3стощи1хомъ, смирeніе нaмъ безмёрное и3 ўмилeніе привх0дитъ, ћкw ничес0же прaвды дост0йно дёющымъ. Тёмже пр0чее въ себЁ њбращaетсz душA, во мн0зэ смирeніи и3 сокрушeніи, да є4же не и4мать притzжавaти на всsкъ дeнь ми1лостынею, сіE t (с. </w:t>
      </w:r>
      <w:r>
        <w:rPr>
          <w:rFonts w:cs="Orthodox_tt eROOS" w:ascii="Orthodox_tt eROOS" w:hAnsi="Orthodox_tt eROOS"/>
          <w:kern w:val="2"/>
          <w:sz w:val="32"/>
          <w:szCs w:val="32"/>
        </w:rPr>
        <w:t>821</w:t>
      </w:r>
      <w:r>
        <w:rPr>
          <w:rFonts w:cs="Irmologion Ucs" w:ascii="Irmologion Ucs" w:hAnsi="Irmologion Ucs"/>
          <w:kern w:val="2"/>
          <w:sz w:val="32"/>
          <w:szCs w:val="32"/>
        </w:rPr>
        <w:t>) трyдныz моли1твы и3 терпёніz и3 смиренномyдріz п0слэжде себЁ притвори1тъ. Ни1щъ бо и3 ўб0гъ восхвaлzтъ и4мz твоE гDи</w:t>
      </w:r>
      <w:r>
        <w:rPr>
          <w:rStyle w:val="FootnoteCharacters"/>
          <w:rStyle w:val="FootnoteAnchor"/>
        </w:rPr>
        <w:footnoteReference w:id="35"/>
      </w:r>
      <w:r>
        <w:rPr>
          <w:rFonts w:cs="Irmologion Ucs" w:ascii="Irmologion Ucs" w:hAnsi="Irmologion Ucs"/>
          <w:kern w:val="2"/>
          <w:sz w:val="32"/>
          <w:szCs w:val="32"/>
        </w:rPr>
        <w:t>. НижE u5бо сл0ва даровaніе ўготовлsетсz комY t бGа, ѓще кто2 себE не ўгот0витъ всёхъ свои1хъ сyщихъ tрещи1сz, слaвы рaди є3ђліz б9іz: да въ бGолю1бномъ ўб0жествэ, благовэствyетсz богaтство цrтвіz б9іz. Рекjй бо: ўгот0валъ є3си2 блaгостію твоeю ни1щему б9е. И# пaки наведE: ГDь дaстъ глаг0лъ благовэствyющымъ си1лою мн0гою</w:t>
      </w:r>
      <w:r>
        <w:rPr>
          <w:rStyle w:val="FootnoteCharacters"/>
          <w:rStyle w:val="FootnoteAnchor"/>
        </w:rPr>
        <w:footnoteReference w:id="36"/>
      </w:r>
      <w:r>
        <w:rPr>
          <w:rFonts w:cs="Irmologion Ucs" w:ascii="Irmologion Ucs" w:hAnsi="Irmologion Ucs"/>
          <w:kern w:val="2"/>
          <w:sz w:val="32"/>
          <w:szCs w:val="32"/>
        </w:rPr>
        <w:t>: сіE ћвэ назнaмену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з. Вс‰ u5бо даров†ніz бGа нaшегw, дwбрA ѕэлw2, и3 всsкіz блaгости подaтєльна: но ничт0же си1це воспалsетъ и3 дви1жетъ нaше сeрдце въ люб0вь тогw2 блaгости, ћкоже богосл0віе: пл0дъ бо сyщи сeй рaвенъ б9eственныz благодaти, прє1днzz и3з8zвлsетъ, и3 дaръ дaруетъ души2. Пeрвэе бо ўстроsетъ нaсъ, всsкое житeйское люблeніе съ рaдостію преwби1дэти, ћкw и3мyще вмёстw тлённыхъ желaній, неизглаг0ланное богaтство словесE б9іz: тaже nгнeмъ и3змэнeніz ќмъ нaшъ њзарsетъ, тёмже того2 и3 причaстника служeбнымъ д¦овHмъ твори1тъ. И$скреннэ ќбw и5же въ сіE пред8угот0вльшіисz, сицевyю добродётель вожделёимъ, возлю1бленніи, благолёпотную, всезри1тельную, всsкагw безпечaліz ходaтайственную, во њзарeніи свёта неизречeннагw ќмъ питaющую, сл0ва б9іz, бGа сл0ва: да не мнHгаz глаг0лю, словeсныz души2 дaромъ прор0чества почти1вши, и3 ко њбщeнію сочетaвши нераздёльнw, q чудесE! да и3 t человBкъ, богови6дныz вэщaтели жениховв0дница сочетaетъ, б9eствєннаz ћснw пою1ще вели6чіz б9іz.</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и. Ќмъ нaшъ, мнHгаz ќбw, ±же въ моли1твэ, ўпражднє1ніz ѕлострадaтельнэ и4мать, тэсноты2 рaди и3 собрaніz моли1твенныz добродётели: въ богосл0віе же рaдуzсz себE предаeтъ, прострaнства рaди и3 своб0дности б9eственныхъ богоглаг0ланій. Да не u5бо пyть томY дaмы, є4же мн0гw глаг0лати, и3ли2 пaче мёры воскрилsтисz того2 њстaвимъ рaдостію, но моли1твою (с. </w:t>
      </w:r>
      <w:r>
        <w:rPr>
          <w:rFonts w:cs="Orthodox_tt eROOS" w:ascii="Orthodox_tt eROOS" w:hAnsi="Orthodox_tt eROOS"/>
          <w:kern w:val="2"/>
          <w:sz w:val="32"/>
          <w:szCs w:val="32"/>
        </w:rPr>
        <w:t>822</w:t>
      </w:r>
      <w:r>
        <w:rPr>
          <w:rFonts w:cs="Irmologion Ucs" w:ascii="Irmologion Ucs" w:hAnsi="Irmologion Ucs"/>
          <w:kern w:val="2"/>
          <w:sz w:val="32"/>
          <w:szCs w:val="32"/>
        </w:rPr>
        <w:t>) вsщше и3 пёніемъ, и3 писaній прочитaніемъ ўпраздни1мъ: нижE любословeсныхъ мужeй творeніе презирaюще, и4хже вёра словесы6 познавaетсz: нижe бо t себE ўстроsюще глаг0лы, приметaти словесє1мъ благwдaтнымъ: нижE ќбw t тщеслaвіz влещи1сz, и3 разсhпатисz, мн0гіz рaди слaдости и3 многосл0віz, попyстимъ, но и3 всsкагw мечтaніz кромЁ, т0й во врeмz видёніz сохрани1мъ: и3 пр0стw рещи2, слє1зныz томY всsкw t сегw2 мы6сли сотвори1мъ. Почивazй бо во временёхъ молчaніz, и3 ўслаждaемь t моли1твы пaче слaдости, не т0кмw предречeнныхъ ви1нъ кромЁ бывaетъ, но вsщше и3 вsщше поновлsетсz, во є4же бhстрэ и3 без8 трудA б9eственнымъ прилагaтисz видёніємъ, и3 постигaти въ разсуждeніе, и3 пред8успэвaти во мн0зэ смирeніи: nбaче подобaетъ вёдэти, ћкw моли1тва всsкіz широты2 вhшши є4сть: и3 сіS џнэхъ є3ди1ныхъ є4сть, и5же во всsкомъ чyвствэ и3 и3звэщeніи и3скyсныхъ, и3сп0лненныхъ с™hz благодaти.</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f. Благодaть въ начaлэ рaзумомъ мн0гимъ дyшу свои1мъ њбhче њзарsти свётомъ, пред8идyщымъ же п0двигwмъ, недовёдомэ мнHгаz дёйствуетъ богосл0внэй души2 своеS т†инства: тогдA ќбw нaсъ рaдующихсz, во слёдъ приложи1тъ б9eственныхъ видёній, ћкw t невёдэніz въ рaзумъ призывaемыхъ, посредё же пHдвигъ, не тщеслaвенъ нaшъ рaзумъ сохранsетъ. Подобaетъ u5бо скорбёти нaмъ въ мёру ћкw њстaвлєннымъ, да вsщше смири1мсz и3 покори1мсz слaвэ гDни: рaдоватисz же благоврeменнэ, благ0ю надeждою воскрилsємымъ: ћкоже бо мн0гаz ск0рбь въ безнадeжіе и3 невёріе дyшу повергaетъ, си1це и3 мн0гаz рaдость, въ кичeніе тyю призывaетъ. Њ и5же бо є3щE младeнчествующихъ глаг0лю, просвэщeніz и3 њставлeніz средA, и3скушeніе: ск0рби же и3 рaдости средA, надeжда: терпs бо, речE, потерпёхъ гDа, и3 внsтъ ми2</w:t>
      </w:r>
      <w:r>
        <w:rPr>
          <w:rStyle w:val="FootnoteCharacters"/>
          <w:rStyle w:val="FootnoteAnchor"/>
        </w:rPr>
        <w:footnoteReference w:id="37"/>
      </w:r>
      <w:r>
        <w:rPr>
          <w:rFonts w:cs="Irmologion Ucs" w:ascii="Irmologion Ucs" w:hAnsi="Irmologion Ucs"/>
          <w:kern w:val="2"/>
          <w:sz w:val="32"/>
          <w:szCs w:val="32"/>
        </w:rPr>
        <w:t>. И# пaки: по мн0жеству болёзней мои1хъ, ўтэшє1ніz тво‰ возвесели1ша дyшу мою2</w:t>
      </w:r>
      <w:r>
        <w:rPr>
          <w:rStyle w:val="FootnoteCharacters"/>
          <w:rStyle w:val="FootnoteAnchor"/>
        </w:rPr>
        <w:footnoteReference w:id="38"/>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o7. Ћкоже въ бaни чaстw tверз†емымъ двeремъ, ю4же внyтрь теплотY и3згонsетъ в0нъ: си1це и3 душA, є3гдA х0щетъ мн0гw глаг0лати, (с. </w:t>
      </w:r>
      <w:r>
        <w:rPr>
          <w:rFonts w:cs="Orthodox_tt eROOS" w:ascii="Orthodox_tt eROOS" w:hAnsi="Orthodox_tt eROOS"/>
          <w:kern w:val="2"/>
          <w:sz w:val="32"/>
          <w:szCs w:val="32"/>
        </w:rPr>
        <w:t>823</w:t>
      </w:r>
      <w:r>
        <w:rPr>
          <w:rFonts w:cs="Irmologion Ucs" w:ascii="Irmologion Ucs" w:hAnsi="Irmologion Ucs"/>
          <w:kern w:val="2"/>
          <w:sz w:val="32"/>
          <w:szCs w:val="32"/>
        </w:rPr>
        <w:t>) ѓще и3 вс‰ дHбраz глаг0летъ, свою2 пaмzть глaсными враты6 разн0ситъ, тёмже пр0чее u5бо лишaетсz чистёйшихъ мhслей: сaмою же словeсъ ћзвою мzтeжнэ нёкакw ко прилyчшымсz бесёдуетъ, понeже нижE с™aгw д¦а пр0чее и4мать, не мечтaтельну въ т0й соблюдaюща мhсль: бэжи1тъ бо при1снw благ0е многосл0віz, ћкw мzтeжа сyщи и3 всsкагw мечтaніz вин0вно. Добро2 u5бо благоврeменно молчaніе, ничт0же и4но сyщи, рaзвэ мaти м{дрымъ помыслH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а. Мн0гw ќбw богосл0вную дyшу въ начaлэ м0лвzтъ, сaмое нaсъ сл0во рaзума ўчи1тъ, стрaсти: вsщше же всёхъ ћрость, и3 ненaвисть, сіe же стрaждетъ, не толи1кw рaди дёйствующихъ сі‰ бэсHвъ, є3ли1кw своегw2 рaди пред8успёzніz. Донeлэже бо мjра сегw2 мудровaніемъ в0дитсz: ѓще и3 ви1дитъ каково2 ќбw прaведное t нёкоторыхъ попирaемо, недви1жима и3 немzтeжна пребывaетъ: свои1ми бо похотьми2 пекyщисz, њ прaведнэмъ неради1тъ. Е#гдa же вhшше свои1хъ страстeй нaчнетъ бывaти, преwби1дэніz рaди настоsщихъ, и3 любвE рaди б9іz, нижE во снЁ сам0мъ, т0е прaведное презирaемо ви1дэти тeрпитъ: но гнёваетсz на ѕлодёйствующыz, д0ндеже ви1дитъ досади1тели прaвды, благочести1вымъ п0мысломъ сеS покори1вшихсz дост0инству: сегw2 рaди ќбw неправди6выz ненави1дитъ, прaвєдныz же пaче лю1битъ. Не совосхищeнно бо всsчески џко душeвное бывaетъ, внегдA свою2 завёсу, тёло глаг0лю, въ т0нкость вели1ку воздержaніемъ и3зтчeтъ: nбaче б0льше є4сть, и3 наипaче ненавидёніz непрaведныхъ, є4же плaкати тёхъ нечyвство: ѓще бо nни2 и3 ненавидёніz сyть дост0йни, но боголюби1вой душЁ ќмъ не х0щетъ t нeнависти мzтeжитисz, занeже присyщей нeнависти въ душЁ, не дёйствуетъ рaзумъ.</w:t>
      </w:r>
    </w:p>
    <w:p>
      <w:pPr>
        <w:pStyle w:val="Normal"/>
        <w:widowControl w:val="false"/>
        <w:rPr/>
      </w:pPr>
      <w:r>
        <w:rPr>
          <w:rFonts w:cs="Irmologion Ucs" w:ascii="Irmologion Ucs" w:hAnsi="Irmologion Ucs"/>
          <w:kern w:val="2"/>
          <w:sz w:val="32"/>
          <w:szCs w:val="32"/>
        </w:rPr>
        <w:t>o7в. Богосл0вецъ t сaмыхъ словeсъ б9іихъ ўслаждaz дyшу и3 разжизaz, и4же ко безстрaстіz примeщетсz мёрамъ во благоврeменныхъ широтaхъ: словесa бо гDнz, словесA чи6ста, сребро2 разжжeно, и3скушeно земли2</w:t>
      </w:r>
      <w:r>
        <w:rPr>
          <w:rStyle w:val="FootnoteCharacters"/>
          <w:rStyle w:val="FootnoteAnchor"/>
        </w:rPr>
        <w:footnoteReference w:id="39"/>
      </w:r>
      <w:r>
        <w:rPr>
          <w:rFonts w:cs="Irmologion Ucs" w:ascii="Irmologion Ucs" w:hAnsi="Irmologion Ucs"/>
          <w:kern w:val="2"/>
          <w:sz w:val="32"/>
          <w:szCs w:val="32"/>
        </w:rPr>
        <w:t xml:space="preserve">. Разyмный бо, и4же по дёйству t и3скyса и3звэщaемь, (с. </w:t>
      </w:r>
      <w:r>
        <w:rPr>
          <w:rFonts w:cs="Orthodox_tt eROOS" w:ascii="Orthodox_tt eROOS" w:hAnsi="Orthodox_tt eROOS"/>
          <w:kern w:val="2"/>
          <w:sz w:val="32"/>
          <w:szCs w:val="32"/>
        </w:rPr>
        <w:t>824</w:t>
      </w:r>
      <w:r>
        <w:rPr>
          <w:rFonts w:cs="Irmologion Ucs" w:ascii="Irmologion Ucs" w:hAnsi="Irmologion Ucs"/>
          <w:kern w:val="2"/>
          <w:sz w:val="32"/>
          <w:szCs w:val="32"/>
        </w:rPr>
        <w:t>) вhшше страстeй бывaетъ: получи1тъ же и3 богосл0вецъ, ѓще u5бо смирeннэйша себE положи1тъ и3скyса разуми1чнагw. И# разyмный, ѓще непогрэши1тельну въ разсуждeніи и4мать чaсть души2, ви1дэтельныz помaлу добродётели причащaетсz. Двyхъ бо не случaетсz коемyждо t совершeнныхъ пристzжaти даровaній, да nбои1ма чудsщемасz, во є4же кjйждо коег0ждо и3зли1шествуетъ, смиреномyдріе бо въ тёхъ со рвeніемъ прaвды ўмножaетсz. Сегw2 рaди ґпcлъ глаг0летъ: џвому ќбw даeтсz дyхомъ сл0во премyдрости, друг0му же сл0во рaзума, њ т0мже д©э</w:t>
      </w:r>
      <w:r>
        <w:rPr>
          <w:rStyle w:val="FootnoteCharacters"/>
          <w:rStyle w:val="FootnoteAnchor"/>
        </w:rPr>
        <w:footnoteReference w:id="40"/>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г. Е#гдA въ гобзовaніи бyдетъ душA є3стeственныхъ плодHвъ, велеглaснэйше и3 пёніе твори1тъ, и3 гласHмъ пaче х0щетъ моли1тисz, є3гдa же ли t с™aгw д¦а воздёйствуетсz, со всsкою tрaдою и3 слaдостію пом0литсz во є3ди1номъ сeрдцэ: послёдуетъ же џному зал0гу, рaдость мечтaтельна, џвому же дух0внаz слезA, и3 по си1хъ весeліе нёкое любомечтaтельно. Тeплаz бо пaмzть глaсныz рaди мёры пребывaющи, слезови6дныz нBкіz и3 крHткіz мы6сли въ сeрдцэ всегдA ўстроsетъ носи1ти: тёмже вои1стинну є4сть ви1дэти сёмена моли1твы сёєма въ земли2 сердeчнэй, надeжды, рaди жaтвенныz рaдости. Nбaче є3гдA t многопечaліz њтzгчавaеми є3смы2, подобaетъ мaлw б0льшимъ глaсомъ твори1ти нaмъ пёніе, надeжды рaдостію вэщaніz дyшу воз8ударsющымъ, д0ндеже џблакъ џный тsжкій t вётрwвъ глaса разжденeтсz.</w:t>
      </w:r>
    </w:p>
    <w:p>
      <w:pPr>
        <w:pStyle w:val="Normal"/>
        <w:widowControl w:val="false"/>
        <w:rPr/>
      </w:pPr>
      <w:r>
        <w:rPr>
          <w:rFonts w:cs="Irmologion Ucs" w:ascii="Irmologion Ucs" w:hAnsi="Irmologion Ucs"/>
          <w:kern w:val="2"/>
          <w:sz w:val="32"/>
          <w:szCs w:val="32"/>
        </w:rPr>
        <w:t xml:space="preserve">o7д. Е#гдA во своeмъ рaзумэ душA бyдетъ, и3зн0ситъ и3з8 себE теплотY нёкую и3 боголюбeзное стыдёніе: не смущaема бо t печaлей житeйскихъ, рачи1телz нёкоегw раждaетъ смирeніz, по мёрэ бGа взыскyющымъ, дaруетсz смирeніе: но сіE u5бо вск0рэ и3змэнsетсz, и3ли2 t чyвствъ предаeмэй пaмzти, и3ли2 и3 поzдaющу є3стествY вск0рэ своe си ўб0жествомъ д0брыхъ дэsній. Тёмже и5же t є4ллинъ премyдріи сіE воздержaніz рaди получи1ти непщевaху, є4же не и3мёша, ћкоже подобaше: за є4же не (с. </w:t>
      </w:r>
      <w:r>
        <w:rPr>
          <w:rFonts w:cs="Orthodox_tt eROOS" w:ascii="Orthodox_tt eROOS" w:hAnsi="Orthodox_tt eROOS"/>
          <w:kern w:val="2"/>
          <w:sz w:val="32"/>
          <w:szCs w:val="32"/>
        </w:rPr>
        <w:t>825</w:t>
      </w:r>
      <w:r>
        <w:rPr>
          <w:rFonts w:cs="Irmologion Ucs" w:ascii="Irmologion Ucs" w:hAnsi="Irmologion Ucs"/>
          <w:kern w:val="2"/>
          <w:sz w:val="32"/>
          <w:szCs w:val="32"/>
        </w:rPr>
        <w:t>) дёйствоватисz ўмY и4хъ t при1сныz и3 всеи1стинныz премyдрости. Ґ ћже t всес™aгw д¦а теплотA приноси1маz сeрдцу, пeрвэе ќбw ми1рна є4сть всS, и3 непрестаю1ща, и3 всЁ ч†сти души2 въ б9ію люб0вь призывaюща, и3 нижE внэyду сeрдца разумэвaема, соб0ю же пaче всегw2 человёка, въ люб0вь нёкую безмёрную влекyщи и3 рaдость: подобaетъ u5бо разумёвшымъ џну, въ сaмую тY доспёти, здрaвствующагw бо, кaкw ќбw воздержaніемъ є3стествA, познaніе є4сть є3стeственныz любвE, распали1ти же ќмъ въ безстрaстіе, ћкоже дух0внаz люб0вь, не м0жетъ.</w:t>
      </w:r>
    </w:p>
    <w:p>
      <w:pPr>
        <w:pStyle w:val="Normal"/>
        <w:widowControl w:val="false"/>
        <w:rPr/>
      </w:pPr>
      <w:r>
        <w:rPr>
          <w:rFonts w:cs="Irmologion Ucs" w:ascii="Irmologion Ucs" w:hAnsi="Irmologion Ucs"/>
          <w:kern w:val="2"/>
          <w:sz w:val="32"/>
          <w:szCs w:val="32"/>
        </w:rPr>
        <w:t>o7є. Ћкоже воздyхъ сeй, и4же рaди нaсъ сотворeнный, дhшущу сёверу, чи1стъ пребывaетъ, вётреннагw рaди т0нка нёкоегw и3 чи1ста є3стествA: ю4гу же дhшущу, вeсь ћкоже дебeлъ бывaетъ вётра сегw2 мглотв0рнымъ є3стеств0мъ, сл0гомъ нёкіимъ ср0дства, t свои1хъ є3мY ч†стыz џблаки наносsщу на всю2 вселeнную. Си1це и3 душA, є3гдA u5бо t и4стиннагw и3 всес™aгw д¦а дыхaніе дёйствуетсz, кромЁ бэс0вскіz всsкіz мглы2 њбрэтaетсz: є3гдa же t дyха льсти1ва ѕёльнэ дhшущаz, t џблака грэх0внагw всS покрывaетсz. Потрeба u5бо нaмъ предложeніе при1снw t всеS крёпости њбращaти, къ чисти1тельному и3 животв0рному дыхaнію всес™aгw д¦а, си1рэчь, є4же ви1дэ прор0къ їезекjиль, t сёвера грzдyщь во свётэ рaзума</w:t>
      </w:r>
      <w:r>
        <w:rPr>
          <w:rStyle w:val="FootnoteCharacters"/>
          <w:rStyle w:val="FootnoteAnchor"/>
        </w:rPr>
        <w:footnoteReference w:id="41"/>
      </w:r>
      <w:r>
        <w:rPr>
          <w:rFonts w:cs="Irmologion Ucs" w:ascii="Irmologion Ucs" w:hAnsi="Irmologion Ucs"/>
          <w:kern w:val="2"/>
          <w:sz w:val="32"/>
          <w:szCs w:val="32"/>
        </w:rPr>
        <w:t>, да чистA нaша при1снw душезри1телнаz наипaче пребывaетъ чaсть, є4же не лeстнэ нaмъ приходи1ти ко б9eствєннымъ видёніємъ, въ воздyсэ свэтозaрнэ, ћже просвэщaетъ зрsщихъ: сeй бо є4сть свётъ и4стиннагw рaзума.</w:t>
      </w:r>
    </w:p>
    <w:p>
      <w:pPr>
        <w:pStyle w:val="Normal"/>
        <w:widowControl w:val="false"/>
        <w:rPr/>
      </w:pPr>
      <w:r>
        <w:rPr>
          <w:rFonts w:cs="Irmologion Ucs" w:ascii="Irmologion Ucs" w:hAnsi="Irmologion Ucs"/>
          <w:kern w:val="2"/>
          <w:sz w:val="32"/>
          <w:szCs w:val="32"/>
        </w:rPr>
        <w:t xml:space="preserve">o7ѕ. Нёцыи ўмышлsюще благодaть вкyпэ и3 грёхъ, си1рэчь, дyхъ и4стины, и3 дyхъ лeсти, при крещaемыхъ сокрывaтисz во ўмЁ: тёмже речeсz, є3ди1но u5бо лицE въ дHбраz призывaетъ ќмъ, друг0е же ѓбіе къ сопроти6внымъ. Ѓзъ же t б9eственныхъ писaній, и3 t сaмагw разумёніz ўмA постиг0хъ, ћкw прeжде ќбw с™aгw крещeніz t внэyду благодaть къ дHбрымъ преубэждaетъ (с. </w:t>
      </w:r>
      <w:r>
        <w:rPr>
          <w:rFonts w:cs="Orthodox_tt eROOS" w:ascii="Orthodox_tt eROOS" w:hAnsi="Orthodox_tt eROOS"/>
          <w:kern w:val="2"/>
          <w:sz w:val="32"/>
          <w:szCs w:val="32"/>
        </w:rPr>
        <w:t>826</w:t>
      </w:r>
      <w:r>
        <w:rPr>
          <w:rFonts w:cs="Irmologion Ucs" w:ascii="Irmologion Ucs" w:hAnsi="Irmologion Ucs"/>
          <w:kern w:val="2"/>
          <w:sz w:val="32"/>
          <w:szCs w:val="32"/>
        </w:rPr>
        <w:t>) дyшу: непріsзнь же гнэзди1тсz въ сaмыхъ глубинaхъ, вс‰ десны6z и3сх0ды ўмY затворsти тщи1тсz. T сaмагw бо тогw2 часA, в0ньже ќбw породи1мсz, и3звнЁ u5бо непріsзнь бывaетъ, внyтрь же благодaть: тёмже њбрэтaемъ, занE ћкоже прeжде њбладaше лeсть дyшу, си1це по крещeніи тоS, њбладaетъ и4стина. Дёйствуетъ же и3 непріsзнь душeю, и3 по сeмъ ћкоже и3 прeжде и3 г0рше мн0жае, но не ћкw сyщи со благодaтію, не бyди то2, но ћкw воздымлsz ўмY слaбостію тэлeсною, слaдость безсловeсныхъ сластeй: попущeніе же б9іе сіE бывaетъ, да мzтeжемъ и3 nгнeмъ и3 и3скушeніемъ проходS человёкъ, си1це ѓще х0щетъ въ воспріsтіи бyдетъ благaгw: проид0хомъ бо, речE, сквозЁ џгнь и3 в0ду, и3 и3звeлъ ны2 є3си2 въ пок0й</w:t>
      </w:r>
      <w:r>
        <w:rPr>
          <w:rStyle w:val="FootnoteCharacters"/>
          <w:rStyle w:val="FootnoteAnchor"/>
        </w:rPr>
        <w:footnoteReference w:id="4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з. Благодaть, ћкоже рёхъ, t сaмагw тогw2 часA, въ џньже крещaемсz, въ сaмой т0й глубинЁ ўмA скрывaетсz, въ сaмомъ чyвствэ є3гw2 крhющи своE пришeствіе: є3гдa же ќбw начинaетъ кто2 t всегw2 предложeніz желaти бGа, тогдA неизречeннымъ нёкіимъ сл0вомъ, ќмнагw рaди рaзума бесёдуетъ души2 чaсть нёкотораz свои1хъ є3S бл†гъ, тёмже въ желaніе пр0чее њбрётеніz прих0дитъ. И$же сіE tню1дъ хотsй nпaснw держaти, є4же вс‰ насто‰щаz благ†z со мн0ю рaдостію д0лженъ tврещи2, да село2 сyщи стsжетъ, въ нeмже њбрэтaетсz сокровeнно сокр0вище жи1зни. Е#гдa бо кто2 всE tложи1тъ житeйское богaтство, тогдA њбрэтaетъ мёсто, въ нeмже благодaть б9іz крhетсz: по преспёzнію бо души2, и3 б9eственное даровaніе ўмY свою2 kвлsетъ благостhню. Вsщше же тогдA t бэсHвъ дyшу смущaти попущaетъ гDь, да и3 разсуждeнію тyю под0бнэ научи1тъ, добрy же и3 ѕлY и3 смирeннэйшу тY содёлаетъ: за є4же мн0го є4й стыдёніе, є3гдA разумэвaетъ t бэс0вскихъ бhти пHмыслъ приноси1мую мeрзость.</w:t>
      </w:r>
    </w:p>
    <w:p>
      <w:pPr>
        <w:pStyle w:val="Normal"/>
        <w:widowControl w:val="false"/>
        <w:rPr/>
      </w:pPr>
      <w:r>
        <w:rPr>
          <w:rFonts w:cs="Irmologion Ucs" w:ascii="Irmologion Ucs" w:hAnsi="Irmologion Ucs"/>
          <w:kern w:val="2"/>
          <w:sz w:val="32"/>
          <w:szCs w:val="32"/>
        </w:rPr>
        <w:t xml:space="preserve">o7и. По w4бразу є3смы2 б9ію ќмнымъ души2 движeніемъ: тёло бо ћкоже д0мъ сeй є4сть, понeже t преступлeніz ґдaмова, (с. </w:t>
      </w:r>
      <w:r>
        <w:rPr>
          <w:rFonts w:cs="Orthodox_tt eROOS" w:ascii="Orthodox_tt eROOS" w:hAnsi="Orthodox_tt eROOS"/>
          <w:kern w:val="2"/>
          <w:sz w:val="32"/>
          <w:szCs w:val="32"/>
        </w:rPr>
        <w:t>827</w:t>
      </w:r>
      <w:r>
        <w:rPr>
          <w:rFonts w:cs="Irmologion Ucs" w:ascii="Irmologion Ucs" w:hAnsi="Irmologion Ucs"/>
          <w:kern w:val="2"/>
          <w:sz w:val="32"/>
          <w:szCs w:val="32"/>
        </w:rPr>
        <w:t>) не т0кмw w4брази начертaніz душeвнагw њскверни1шасz, но и3 тёло нaше тлёнію подпадE. Сегw2 рaди с™0е б9іе сл0во воплоти1сz, в0ду нaмъ спасeніz свои1мъ крещeніемъ ћкw бGъ въ порождeніе даровaвъ, да породи1мсz же вод0ю, дёйствіемъ с™aгw и3 животворsщагw д¦а: тёмже ѓбіе и3 дyшу и3 тёло, ѓще ќбw t всецёлагw зал0га прих0дитъ кто2 къ бGу, њчищaемъ: с™0му ќбw д¦у въ нaсъ вселsющусz, грэхy же t тогw2 бэжaщу. Не бо2 є4сть м0щно є3ди1ному сyщу, и3 пр0сту начертaнію души2, двэмA ли1цами въ т0й бhти, ћкоже нёцыи непщевaша: б9eственнэй бо благодaти сочетавaющей себE с™hмъ крещeніемъ, въ любви2 нёкоей непостижи1мэй, по w4бразу, и4же при њбручeніи, ћкоже писaніемъ ўтверждaющесz, гдЁ тaмw м0жетъ вмэсти1ти лукaвое лицE, ни є3ди1ному наипaче пріoбщeнію свёта ко тьмЁ сyщи: вёруемъ u5бо и3зврещи1сz томY t сокр0вищь ўмA, бaни рaди нетлёніz. Ґ и5же свzщeнныхъ пHдвигъ тщaтеліе ўсeрдніи, тaкw и3 ѕмjи многоwбрaзніи и3 не чуди1мсz, чесw2 рaди по крещeніи пaки, съ д0брыми ѕл†z помышлsемъ: бaнz бо свzтhни џво u5бо teмлетъ t нaсъ сквeрну согрэшeній, џво же сугyбое в0ли нaшеz нhнэ не и3змэнsетъ. НижE u5бо бэсHмъ є4же бори1ти нaсъ, и3ли2 лє1стныz провэщавaти глаг0лы возбранsетъ: да ±же не сохрани1хомъ є3стeственнw сyще, nрyжіе прaвды пріeмше сі‰ въ си1лэ б9іей сохрани1мъ.</w:t>
      </w:r>
    </w:p>
    <w:p>
      <w:pPr>
        <w:pStyle w:val="Normal"/>
        <w:widowControl w:val="false"/>
        <w:rPr/>
      </w:pPr>
      <w:r>
        <w:rPr>
          <w:rFonts w:cs="Irmologion Ucs" w:ascii="Irmologion Ucs" w:hAnsi="Irmologion Ucs"/>
          <w:kern w:val="2"/>
          <w:sz w:val="32"/>
          <w:szCs w:val="32"/>
        </w:rPr>
        <w:t>o7f. СатанA, ћкоже рёхъ, с™hмъ крещeніемъ и3звергaетсz t души2, попущaетсz же томY предречeнныхъ рaди ви1нъ, дёйствовати сво‰ кHзни над8 џною чрез8 тёло: благодaть во б9іz въ сaмую тY глубинY души2, си1рэчь во ќмъ вселsетсz: всs бо, речE, слaва дщeре цReвы внутрьyду</w:t>
      </w:r>
      <w:r>
        <w:rPr>
          <w:rStyle w:val="FootnoteCharacters"/>
          <w:rStyle w:val="FootnoteAnchor"/>
        </w:rPr>
        <w:footnoteReference w:id="43"/>
      </w:r>
      <w:r>
        <w:rPr>
          <w:rFonts w:cs="Irmologion Ucs" w:ascii="Irmologion Ucs" w:hAnsi="Irmologion Ucs"/>
          <w:kern w:val="2"/>
          <w:sz w:val="32"/>
          <w:szCs w:val="32"/>
        </w:rPr>
        <w:t xml:space="preserve">, не kвлsема бэсHмъ. Тёмже t сaмыz тоS глубины2 сeрдца нaшегw, разумэвaемъ ћкоже текyщую б9eственную люб0вь, є3гдA тeплэ бGа воспоминaемъ: лукaвіи же дyси пр0чее чyвствы тэлeсными вх0дzтъ и3 гнэздsтсz, слaбости рaди плотскjz дёйствующе, при и5же є3щE младeнчествующихъ (с. </w:t>
      </w:r>
      <w:r>
        <w:rPr>
          <w:rFonts w:cs="Orthodox_tt eROOS" w:ascii="Orthodox_tt eROOS" w:hAnsi="Orthodox_tt eROOS"/>
          <w:kern w:val="2"/>
          <w:sz w:val="32"/>
          <w:szCs w:val="32"/>
        </w:rPr>
        <w:t>828</w:t>
      </w:r>
      <w:r>
        <w:rPr>
          <w:rFonts w:cs="Irmologion Ucs" w:ascii="Irmologion Ucs" w:hAnsi="Irmologion Ucs"/>
          <w:kern w:val="2"/>
          <w:sz w:val="32"/>
          <w:szCs w:val="32"/>
        </w:rPr>
        <w:t>) душeю: си1це u5бо ќмъ нaшъ при1снw по ґпcлу наслаждaетсz зак0номъ дух0внымъ, чyвствіz же пл0ти ўмzгчeнными сластьми2 соtводи1тисz в0лzще</w:t>
      </w:r>
      <w:r>
        <w:rPr>
          <w:rStyle w:val="FootnoteCharacters"/>
          <w:rStyle w:val="FootnoteAnchor"/>
        </w:rPr>
        <w:footnoteReference w:id="44"/>
      </w:r>
      <w:r>
        <w:rPr>
          <w:rFonts w:cs="Irmologion Ucs" w:ascii="Irmologion Ucs" w:hAnsi="Irmologion Ucs"/>
          <w:kern w:val="2"/>
          <w:sz w:val="32"/>
          <w:szCs w:val="32"/>
        </w:rPr>
        <w:t>. Тёмже u5бо благодaть ќмнагw рaди чyвствіz, тёло въ рaдость неизречeнную преити2, пред8успэвaющихъ рaзумомъ весели1тъ: бёсове же чyвствы тэлeсными, наипaче є3гдA нaсъ њбрsщутъ малодyшнэ течeніе благочeстіz шeствующихъ, дyшу плэнsютъ, нyжднэ тyю, во ±же не х0щетъ, подви1жуще ўбjйцы.</w:t>
      </w:r>
    </w:p>
    <w:p>
      <w:pPr>
        <w:pStyle w:val="Normal"/>
        <w:widowControl w:val="false"/>
        <w:rPr/>
      </w:pPr>
      <w:r>
        <w:rPr>
          <w:rFonts w:cs="Irmologion Ucs" w:ascii="Irmologion Ucs" w:hAnsi="Irmologion Ucs"/>
          <w:kern w:val="2"/>
          <w:sz w:val="32"/>
          <w:szCs w:val="32"/>
        </w:rPr>
        <w:t>п7. Глаг0лющыz вкyпэ двA лиц†, благодaти, и3 грэхA вBрнымъ въ сердцaхъ бhти, t є4же рещи2 є3ђлjсту, свётъ во тьмЁ свётитсz, и3 тьмA є3гw2 не њб8sтъ</w:t>
      </w:r>
      <w:r>
        <w:rPr>
          <w:rStyle w:val="FootnoteCharacters"/>
          <w:rStyle w:val="FootnoteAnchor"/>
        </w:rPr>
        <w:footnoteReference w:id="45"/>
      </w:r>
      <w:r>
        <w:rPr>
          <w:rFonts w:cs="Irmologion Ucs" w:ascii="Irmologion Ucs" w:hAnsi="Irmologion Ucs"/>
          <w:kern w:val="2"/>
          <w:sz w:val="32"/>
          <w:szCs w:val="32"/>
        </w:rPr>
        <w:t>, t тогw2 составлsти хотsтъ своE мнёніе, глаг0люще: никaкоже б9eственнэй свётлости t є4же лукaвому сопребывaніz скверни1тисz, ѓще каковhмлюбо w4бразомъ и3 приближaетсz, речE, въ души2 свётъ б9eственный тьмЁ бэс0встэй. T сaмагw же речeніz є3ђльскагw, њбличaютсz внЁ с™hхъ писaній мyдрствующіи: понeже бо сл0во б9іе свётъ и4стинный, во пл0ти kви1тисz и3зв0ли своeй твaри, безмёрнымъ свои1мъ человэколю1біемъ свётъ св0й въ нaсъ вжeгъ с™aгw рaзума: мудровaніе же мірск0е, свёта б9іz не пости1же: понeже мудровaніе плотск0е враждA на бGа</w:t>
      </w:r>
      <w:r>
        <w:rPr>
          <w:rStyle w:val="FootnoteCharacters"/>
          <w:rStyle w:val="FootnoteAnchor"/>
        </w:rPr>
        <w:footnoteReference w:id="46"/>
      </w:r>
      <w:r>
        <w:rPr>
          <w:rFonts w:cs="Irmologion Ucs" w:ascii="Irmologion Ucs" w:hAnsi="Irmologion Ucs"/>
          <w:kern w:val="2"/>
          <w:sz w:val="32"/>
          <w:szCs w:val="32"/>
        </w:rPr>
        <w:t>: тогw2 рaди богосл0въ таковhй пріsтъ глаг0лъ. Тёмже помaлэ ди1вный, kснёйше на средY и3зносS, наведE: БЁ, речE, свётъ и4стинный, и4же просвэщaетъ всsкаго человёка грzдyщаго въ мjръ</w:t>
      </w:r>
      <w:r>
        <w:rPr>
          <w:rStyle w:val="FootnoteCharacters"/>
          <w:rStyle w:val="FootnoteAnchor"/>
        </w:rPr>
        <w:footnoteReference w:id="47"/>
      </w:r>
      <w:r>
        <w:rPr>
          <w:rFonts w:cs="Irmologion Ucs" w:ascii="Irmologion Ucs" w:hAnsi="Irmologion Ucs"/>
          <w:kern w:val="2"/>
          <w:sz w:val="32"/>
          <w:szCs w:val="32"/>
        </w:rPr>
        <w:t>: вмёстw є4же настаeтъ и3 животвори1тъ. Въ мjрэ бЁ, и3 мjръ тёмъ бhсть, и3 мjръ є3гw2 не познA. Во сво‰ пріи1де, и3 свои2 є3гw2 не пріsша. Е#ли1цы же пріsша є3го2, дадE и5мъ влaсть чaдwмъ б9іимъ бhти, вёрующымъ во и4мz є3гw2. Глаг0летъ же и3 премyдрый пavелъ, сказyz є4же не пости1же, не ћкw ўжE пріsхъ, и3ли2 є4же соверши1хъ, гоню1 же, речE, да дости1гну, въ нeмже и3 пости1же и3 постижeнъ бhхъ t хrтA ї}са</w:t>
      </w:r>
      <w:r>
        <w:rPr>
          <w:rStyle w:val="FootnoteCharacters"/>
          <w:rStyle w:val="FootnoteAnchor"/>
        </w:rPr>
        <w:footnoteReference w:id="48"/>
      </w:r>
      <w:r>
        <w:rPr>
          <w:rFonts w:cs="Irmologion Ucs" w:ascii="Irmologion Ucs" w:hAnsi="Irmologion Ucs"/>
          <w:kern w:val="2"/>
          <w:sz w:val="32"/>
          <w:szCs w:val="32"/>
        </w:rPr>
        <w:t xml:space="preserve">: Тёмже сатанY, глаг0летъ благовёстникъ, не пости1гнути свётъ и4стины, и3з8 начaла во чyждь тогw2 є4сть: понeже (с. </w:t>
      </w:r>
      <w:r>
        <w:rPr>
          <w:rFonts w:cs="Orthodox_tt eROOS" w:ascii="Orthodox_tt eROOS" w:hAnsi="Orthodox_tt eROOS"/>
          <w:kern w:val="2"/>
          <w:sz w:val="32"/>
          <w:szCs w:val="32"/>
        </w:rPr>
        <w:t>829</w:t>
      </w:r>
      <w:r>
        <w:rPr>
          <w:rFonts w:cs="Irmologion Ucs" w:ascii="Irmologion Ucs" w:hAnsi="Irmologion Ucs"/>
          <w:kern w:val="2"/>
          <w:sz w:val="32"/>
          <w:szCs w:val="32"/>
        </w:rPr>
        <w:t>) въ т0мъ нижE свётитъ, но слhшащыz человёки си6лы и3 чудесA б9іz, не хотsщыz же прибли1житисz потемнeннагw рaди и4хъ сeрдца свёту рaзума є3гw2</w:t>
      </w:r>
      <w:r>
        <w:rPr>
          <w:rStyle w:val="FootnoteCharacters"/>
          <w:rStyle w:val="FootnoteAnchor"/>
        </w:rPr>
        <w:footnoteReference w:id="49"/>
      </w:r>
      <w:r>
        <w:rPr>
          <w:rFonts w:cs="Irmologion Ucs" w:ascii="Irmologion Ucs" w:hAnsi="Irmologion Ucs"/>
          <w:kern w:val="2"/>
          <w:sz w:val="32"/>
          <w:szCs w:val="32"/>
        </w:rPr>
        <w:t>, сл0вомъ дост0йнэ безчeствуетъ.</w:t>
      </w:r>
    </w:p>
    <w:p>
      <w:pPr>
        <w:pStyle w:val="Normal"/>
        <w:widowControl w:val="false"/>
        <w:rPr/>
      </w:pPr>
      <w:r>
        <w:rPr>
          <w:rFonts w:cs="Irmologion Ucs" w:ascii="Irmologion Ucs" w:hAnsi="Irmologion Ucs"/>
          <w:kern w:val="2"/>
          <w:sz w:val="32"/>
          <w:szCs w:val="32"/>
        </w:rPr>
        <w:t>п7а. ДвA р0да бhти. ћкоже сл0во нaсъ ўчи1тъ рaзума, лукaвыхъ духHвъ, џва u5бо t тёхъ сyть тонч†йша, џва же вещeствєннэйша: тонч†йшаz ќбw дyшу бори1ти, и4ннаz</w:t>
      </w:r>
      <w:r>
        <w:rPr>
          <w:rStyle w:val="FootnoteCharacters"/>
          <w:rStyle w:val="FootnoteAnchor"/>
        </w:rPr>
        <w:footnoteReference w:id="50"/>
      </w:r>
      <w:r>
        <w:rPr>
          <w:rFonts w:cs="Irmologion Ucs" w:ascii="Irmologion Ucs" w:hAnsi="Irmologion Ucs"/>
          <w:kern w:val="2"/>
          <w:sz w:val="32"/>
          <w:szCs w:val="32"/>
        </w:rPr>
        <w:t xml:space="preserve"> же пл0ть ўмащeнными нёкоторыми ўтэшeньми плэнsти њбык0ша, тёмже и3 сопроти1внэ и4мутъ къ себЁ раздэлeніе, и5же дyшу борю1щіи бёсове и3 и4же тёло: ґ во є4же вреди1ти человёки, рaвнw и4мутъ предложeніе. Е#гдA ќбw благодaть не водворsетсz въ человёцэ, тогдA во глубинY сeрдца w4бразомъ сyщи ѕміє1въ возгнэздsтсz, не њставлsюще tню1дъ воззрёти дyшу ко желaнію д0брагw: є3гдa же во ўмЁ благодaть сокрывaетсz, тогдA ќбw ћкw џблацы нёцыи мрaчніи, пр0чее частьми2 сердeчными расти1чутсz во стрaсть грэхA, и3 въ возношє1ніz разли6чнаz преwбразyющыzсz, да пaмzть ўмA смущaюще, є4же ко благодaти тогw2 бесёды tт0ргнутъ. Е#гдA ќбw мы2 t бэсHвъ, и5же дyшу смущaющихъ, въ душє1вныz возгарaемсz стр†сти, наипaче въ гордhню, є4же є4сть мaти всёхъ страстeй, тогдA разрушeніе тёла нaшегw помышлsюще, џную высотY славолю1біz посрами1мъ: т0жде же подобaетъ твори1ти, є3гдA и5же и3 тёло рaтующіи бёсове, въ ст{днаz похотBніz сeрдце нaше возвари1ти ўстроsютъ: сіe бо, всsкое разли1чіе лукaвыхъ духHвъ, є3ди1но воспоминaніе и4мене б9іz въ трeзвэй пaмzти ўпраздни1ти м0жетъ. Ѓще ли же t тогw2 воспомzнyтіz пaки хyдость нaмъ безмёрну человёческагw є3стествA, подлагaти и4мутъ душeвніи бёсове, ћкw ничесогw2 сyщу дост0йну: tчazніz бо рaди сіE лю1бzтъ твори1ти: є3гдa бо тёхъ кто2 прехитри1ти х0щетъ, сицев0ю мhслію пр0чее небeснагw цaрствіz чeсть и3 слaву да воспоминaемъ: нижE г0ркое и3 гр0зное нелицемёрное суди1ще да забывaемъ, да џвэмъ ќбw печaль нaшу ўтэшaюще, џвэмъ же поползновeніе пл0ти нaшеz востsгне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30</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п7в. ГDь во благовёстіи нaсъ ќчитъ, ћкw, є3гдA ќбw возврати1тсz, њбрsщетъ пометeнъ и3 ўпразднeнъ св0й д0мъ, си1рэчь непл0дное сeрдце, сатанA, тогдA поeмлетъ други1хъ сeдмь духHвъ, и3 вх0дитъ въ т0й, и3 возгнэзди1тсz: и3 г0ршее пeрвыхъ, ±же послBднzz человёку творsше</w:t>
      </w:r>
      <w:r>
        <w:rPr>
          <w:rStyle w:val="FootnoteCharacters"/>
          <w:rStyle w:val="FootnoteAnchor"/>
        </w:rPr>
        <w:footnoteReference w:id="51"/>
      </w:r>
      <w:r>
        <w:rPr>
          <w:rFonts w:cs="Irmologion Ucs" w:ascii="Irmologion Ucs" w:hAnsi="Irmologion Ucs"/>
          <w:kern w:val="2"/>
          <w:sz w:val="32"/>
          <w:szCs w:val="32"/>
        </w:rPr>
        <w:t>. Тёмже подобaетъ разумёти, є3ли1кw д¦ъ с™hй въ нaсъ пребывaетъ, не м0жетъ сатанA вшeдъ во глубинY души2 пребывaти. Но и3 б9eственный пavелъ ћвэ нaсъ таков0му ўчи1тъ ўмA видёнію, t подви1жнагw бо и3скyса разумёвъ w4бразъ вины2, си1це глаг0летъ: Соуслаждaюсz бо зак0ну б9ію по внyтреннему человёку, ви1жду же и4нъ зак0нъ во ќдэхъ мои1хъ, проти1ву вою1ющъ зак0ну ўмA моегw2, и3 плэнsющъ мS зак0номъ грэх0внымъ сyщимъ во ќдэхъ мои1хъ</w:t>
      </w:r>
      <w:r>
        <w:rPr>
          <w:rStyle w:val="FootnoteCharacters"/>
          <w:rStyle w:val="FootnoteAnchor"/>
        </w:rPr>
        <w:footnoteReference w:id="52"/>
      </w:r>
      <w:r>
        <w:rPr>
          <w:rFonts w:cs="Irmologion Ucs" w:ascii="Irmologion Ucs" w:hAnsi="Irmologion Ucs"/>
          <w:kern w:val="2"/>
          <w:sz w:val="32"/>
          <w:szCs w:val="32"/>
        </w:rPr>
        <w:t>. Навершaетъ же: Ни є3ди1но u5бо нhнэ, речE, њсуждeніе сyщымъ њ хrтЁ ї}сэ, не по пл0ти ходsщымъ, но по дyху: зак0нъ бо дyха жи1зни њ хrтЁ ї}сэ свободи1лъ мS є4сть t зак0на грэх0внагw и3 смeрти</w:t>
      </w:r>
      <w:r>
        <w:rPr>
          <w:rStyle w:val="FootnoteCharacters"/>
          <w:rStyle w:val="FootnoteAnchor"/>
        </w:rPr>
        <w:footnoteReference w:id="53"/>
      </w:r>
      <w:r>
        <w:rPr>
          <w:rFonts w:cs="Irmologion Ucs" w:ascii="Irmologion Ucs" w:hAnsi="Irmologion Ucs"/>
          <w:kern w:val="2"/>
          <w:sz w:val="32"/>
          <w:szCs w:val="32"/>
        </w:rPr>
        <w:t>. Глаг0летъ же и3 и4ндэ: да пaки научи1тъ нaсъ, ћкw чрез8 тёло рaтуетъ сатанA дyшу пріwбщaющуюсz с™0му д¦у. Стaните ќбw, речE, препоsсавше чреслA в†ша и4стиною, и3 њб0лкшесz въ бронS прaвды и3 њбyвше н0зэ во ўгот0ваніе благовэствовaніz ми1ра: над8 всёми же си1ми воспріи1мше щи1тъ вёры, въ нeмже возм0жете вс‰ стрёлы лукaвагw разжє1нныz ўгаси1ти: и3 шлeмъ спасeніz воспріими1те, и3 мeчь дух0вный, и4же є4сть глаг0лъ б9ій</w:t>
      </w:r>
      <w:r>
        <w:rPr>
          <w:rStyle w:val="FootnoteCharacters"/>
          <w:rStyle w:val="FootnoteAnchor"/>
        </w:rPr>
        <w:footnoteReference w:id="54"/>
      </w:r>
      <w:r>
        <w:rPr>
          <w:rFonts w:cs="Irmologion Ucs" w:ascii="Irmologion Ucs" w:hAnsi="Irmologion Ucs"/>
          <w:kern w:val="2"/>
          <w:sz w:val="32"/>
          <w:szCs w:val="32"/>
        </w:rPr>
        <w:t xml:space="preserve">. И$но є4сть плэнeніе, и3 и4но борьбA: понeже џво ќбw нyжднагw tведeніz є4сть назнaменательно, џво же равном0щнагw нёкоегw п0двига kви1тельно: сегH бо рaди и3 стрэлaми разжжeнными на хrтолюби6выz дyшы находи1ти діaвола, глаг0летъ ґп0столъ. И$же во не могjй срази1тисz и3 побэди1ти своего2 противоподви1жника, тогдA стрёлы на того2 ўпотреблsетъ да є4же и3здалeче томY рaтуемое, крил0мъ ўлови1ти стрёльнымъ возм0жетъ: понeже пришeствіz рaди благодaти, возгнэзди1тисz ћкоже прeжде въ подвизaющихсz ќмъ не (с. </w:t>
      </w:r>
      <w:r>
        <w:rPr>
          <w:rFonts w:cs="Orthodox_tt eROOS" w:ascii="Orthodox_tt eROOS" w:hAnsi="Orthodox_tt eROOS"/>
          <w:kern w:val="2"/>
          <w:sz w:val="32"/>
          <w:szCs w:val="32"/>
        </w:rPr>
        <w:t>831</w:t>
      </w:r>
      <w:r>
        <w:rPr>
          <w:rFonts w:cs="Irmologion Ucs" w:ascii="Irmologion Ucs" w:hAnsi="Irmologion Ucs"/>
          <w:kern w:val="2"/>
          <w:sz w:val="32"/>
          <w:szCs w:val="32"/>
        </w:rPr>
        <w:t>) м0жетъ, слaстію пр0чее летaетъ, и3 возгнэздsетсz въ тёло, да тогw2 прaздностію дyшу ўльсти1тъ. Тогw2 рaди подобaетъ ўдручaти т0е въ мёру, да не тогw2 слaстію поползнeтсz ќмъ въ масти1тныz слaдwсти. T тогH бо ґп0стольскагw речeніz приклaдно є4сть разумэвaти, ћкw ќмъ ќбw подви1жникъ t б9eственнагw свёта дёйствуетсz, тёмже и3 б9eственному зак0ну раб0таетъ и3 ўслаждaетсz: пл0ть же въ лук†ваz слади1тсz, и3 ты6z ўд0бнэ пріeмлетъ дyхи, сегw2 рaди и3 привлачи1тсz нёкогда раб0тати тёхъ лукaвствію. Тёмже пaче мни1тсz, не бhти џбщее к0е селeніе ќмъ бGу, и3 діaволу: понeже, кaкw бы ўм0мъ раб0талъ зак0ну б9ію, пл0тію же зак0ну грэх0вному, ѓще не бы2 ќмъ м0й во всsкой своб0дэ стоsлъ къ борьбЁ бэс0встэй, блaгостію благодaти слaдцэ порабощaемь; тёло же слaдцэ воню2 пріeмлетъ безсловeсныхъ сластeй, за є4же къ томY, ћкоже речeсz, попусти1тисz, приплэтaтисz при подвизaющихсz лукaвыz прeлести духовHмъ: вёмъ, речE, ћкw не живeтъ во мнЁ, си1рэчь во пл0ти моeй благ0е</w:t>
      </w:r>
      <w:r>
        <w:rPr>
          <w:rStyle w:val="FootnoteCharacters"/>
          <w:rStyle w:val="FootnoteAnchor"/>
        </w:rPr>
        <w:footnoteReference w:id="55"/>
      </w:r>
      <w:r>
        <w:rPr>
          <w:rFonts w:cs="Irmologion Ucs" w:ascii="Irmologion Ucs" w:hAnsi="Irmologion Ucs"/>
          <w:kern w:val="2"/>
          <w:sz w:val="32"/>
          <w:szCs w:val="32"/>
        </w:rPr>
        <w:t>, но ћкоже посредЁ нёкіz рaти, п0двизи сопроти1вzщихсz грэхY. Не t себe бо сіE глаг0летъ ґп0столъ, ћкw ќмъ ќбw рaтуютъ бёсове, пл0ть же масти1тыми ўтэшeньми къ мsгкому сластeй начинaютъ преклонsти: попусти1сz бо сіE є3ди1ною по прaведномъ судЁ б9іи, проницaти и5мъ во глубины6 тэлє1сныz, при и5же и3 крёпцэ подвизaющихсz на грёхъ: за є4же под8 и3скyсомъ бhти при1снw самовлaстному человёческагw мудровaніz. Ѓще же возм0жетъ кто2, жи1въ є3щE въ житіи2 сeмъ, трудHвъ рaди ўмрeти, пр0чее вeсь бывaетъ д0мъ с™aгw д¦а: прeжде бо ўмeртвіz таковhй ўжE воскрeсе, как0въ бЁ и3 сaмъ блажeнный пavелъ, и3 є3ли1цы совершeннэ подвизaшасz, и3 подвизaютсz проти1ву грэхA.</w:t>
      </w:r>
    </w:p>
    <w:p>
      <w:pPr>
        <w:pStyle w:val="Normal"/>
        <w:widowControl w:val="false"/>
        <w:rPr/>
      </w:pPr>
      <w:r>
        <w:rPr>
          <w:rFonts w:cs="Irmologion Ucs" w:ascii="Irmologion Ucs" w:hAnsi="Irmologion Ucs"/>
          <w:kern w:val="2"/>
          <w:sz w:val="32"/>
          <w:szCs w:val="32"/>
        </w:rPr>
        <w:t xml:space="preserve">п7г. И#зн0ситъ ќбw сeрдце и3 t себE п0мыслы дHбрыz же и3 недHбрыz, не є3стеств0мъ же плодон0ствуz є4же не дHбрыz мы6сли: но ћкоже во nбhчаи и3мёz пeрвыz рaди є3ди1ныz прeлести, (с. </w:t>
      </w:r>
      <w:r>
        <w:rPr>
          <w:rFonts w:cs="Orthodox_tt eROOS" w:ascii="Orthodox_tt eROOS" w:hAnsi="Orthodox_tt eROOS"/>
          <w:kern w:val="2"/>
          <w:sz w:val="32"/>
          <w:szCs w:val="32"/>
        </w:rPr>
        <w:t>832</w:t>
      </w:r>
      <w:r>
        <w:rPr>
          <w:rFonts w:cs="Irmologion Ucs" w:ascii="Irmologion Ucs" w:hAnsi="Irmologion Ucs"/>
          <w:kern w:val="2"/>
          <w:sz w:val="32"/>
          <w:szCs w:val="32"/>
        </w:rPr>
        <w:t>) пaмzть нед0брагw, ґ мнHгіz же и3 лук†выz, t бэс0вскіz зачинaетъ г0рести, всёхъ же мы2, ћкw t сeрдца происходsщихъ разумэвaемъ: и3 сегw2 рaди нёцыи ўмhслиша, во ўмЁ бhти вкyпэ со владhкою и3 грёхъ. Сегw2 рaди глаг0лютъ и3 гDа рeкша: и3сход‰щаz t ќстъ, t сeрдца и3сх0дzтъ, и3 т†z сквернsтъ человёка: t сeрдца бо и3сх0дzтъ помышлє1ніz лук†ваz, любодBйства, прелюбодэ‰ніz</w:t>
      </w:r>
      <w:r>
        <w:rPr>
          <w:rStyle w:val="FootnoteCharacters"/>
          <w:rStyle w:val="FootnoteAnchor"/>
        </w:rPr>
        <w:footnoteReference w:id="56"/>
      </w:r>
      <w:r>
        <w:rPr>
          <w:rFonts w:cs="Irmologion Ucs" w:ascii="Irmologion Ucs" w:hAnsi="Irmologion Ucs"/>
          <w:kern w:val="2"/>
          <w:sz w:val="32"/>
          <w:szCs w:val="32"/>
        </w:rPr>
        <w:t>, и3 прHчаz. Не разумёша же, ћкw ќмъ нaшъ, т0нка нёкоегw чyвства и3мёz дёйство, сaмый же t лукaвыхъ духHвъ подлагaемый томY п0мыслъ ўсвоsетъ, вsщше сі‰ приносsще растворeніz рaди души2, ћкоже не вёмы, ћкоже и3 пл0тію, дёйство ўд0бное тёлу: понeже безмёрнэ лю1битъ пл0ть, є4же t прeлести ласкaтисz, и3 сегw2 рaди и5же и3 t бэсHвъ всэвaеміи п0мыслы, t сeрдца и3сходи1ти мнsтсz, свои1ми же щитaемъ тёхъ вои1стинну, є3гдA ќбw тёми соуслаждaтисz х0щемъ, є4же и3 гDь ўкорsz, ћкоже сaмое т0е б9eственное kвлsетъ сл0во, предречeнный глаг0лъ пріeмь, речE: соуслаждazйсz бо и5же t лукaвствіz сатани1нскагw томY подлагaємымъ помыслHмъ, и3 пaмzть и4хъ ћкоже написyz во своeмъ сeрдцэ, не неzвлeннw пр0чее, ћкw t своеS тёхъ плодон0сствуетъ мhсли.</w:t>
      </w:r>
    </w:p>
    <w:p>
      <w:pPr>
        <w:pStyle w:val="Normal"/>
        <w:widowControl w:val="false"/>
        <w:rPr/>
      </w:pPr>
      <w:r>
        <w:rPr>
          <w:rFonts w:cs="Irmologion Ucs" w:ascii="Irmologion Ucs" w:hAnsi="Irmologion Ucs"/>
          <w:kern w:val="2"/>
          <w:sz w:val="32"/>
          <w:szCs w:val="32"/>
        </w:rPr>
        <w:t>п7д. Глаг0летъ во благовёстіи гDь, ћкw не возм0жно и3згнaти крёпкаго и3з8 д0му є3гw2, ѓще не крэпчaйшій є3гw2 свzзaвъ того2 и3 плэни1въ, и3жденeтъ</w:t>
      </w:r>
      <w:r>
        <w:rPr>
          <w:rStyle w:val="FootnoteCharacters"/>
          <w:rStyle w:val="FootnoteAnchor"/>
        </w:rPr>
        <w:footnoteReference w:id="57"/>
      </w:r>
      <w:r>
        <w:rPr>
          <w:rFonts w:cs="Irmologion Ucs" w:ascii="Irmologion Ucs" w:hAnsi="Irmologion Ucs"/>
          <w:kern w:val="2"/>
          <w:sz w:val="32"/>
          <w:szCs w:val="32"/>
        </w:rPr>
        <w:t>. Кaкw ќбw м0жетъ и4же съ толи1кимъ студ0мъ и3звeрженный, пaки вни1ти, и3 сопребывaти, и4стинному д0му вLцэ, во своeмъ, ћкоже х0щетъ, почивaему д0мэ: нижe бо цaрь, сопроти1вzщагосz томY непріsтелz побэди1въ, пaки сопребывaти того2 себЁ во цaрскихъ дв0рэхъ ўстр0итъ, но пaче ѓбіе зак0летъ, и3ли2 свzзaвши ко коснёйшему мучeнію, и3 нyжнэйшей смeрти, nкаsннэ предaстъ свои1мъ в0ємъ.</w:t>
      </w:r>
    </w:p>
    <w:p>
      <w:pPr>
        <w:pStyle w:val="Normal"/>
        <w:widowControl w:val="false"/>
        <w:rPr/>
      </w:pPr>
      <w:r>
        <w:rPr>
          <w:rFonts w:cs="Irmologion Ucs" w:ascii="Irmologion Ucs" w:hAnsi="Irmologion Ucs"/>
          <w:kern w:val="2"/>
          <w:sz w:val="32"/>
          <w:szCs w:val="32"/>
        </w:rPr>
        <w:t xml:space="preserve">п7є. Ѓще кто2, за є4же дHбраz нaмъ вкyпэ и3 ѕл†z помышлsти, с™0му д¦у, и3 діaволу вкyпэ жи1ти во ўмЁ мни1тъ: да навhкнетъ таковhй, ћкw сіE бывaетъ, за є4же не u5 нaмъ (с. </w:t>
      </w:r>
      <w:r>
        <w:rPr>
          <w:rFonts w:cs="Orthodox_tt eROOS" w:ascii="Orthodox_tt eROOS" w:hAnsi="Orthodox_tt eROOS"/>
          <w:kern w:val="2"/>
          <w:sz w:val="32"/>
          <w:szCs w:val="32"/>
        </w:rPr>
        <w:t>833</w:t>
      </w:r>
      <w:r>
        <w:rPr>
          <w:rFonts w:cs="Irmologion Ucs" w:ascii="Irmologion Ucs" w:hAnsi="Irmologion Ucs"/>
          <w:kern w:val="2"/>
          <w:sz w:val="32"/>
          <w:szCs w:val="32"/>
        </w:rPr>
        <w:t>) вкуси1ти, и3 ви1дэти ћкw блaгъ гDь</w:t>
      </w:r>
      <w:r>
        <w:rPr>
          <w:rStyle w:val="FootnoteCharacters"/>
          <w:rStyle w:val="FootnoteAnchor"/>
        </w:rPr>
        <w:footnoteReference w:id="58"/>
      </w:r>
      <w:r>
        <w:rPr>
          <w:rFonts w:cs="Irmologion Ucs" w:ascii="Irmologion Ucs" w:hAnsi="Irmologion Ucs"/>
          <w:kern w:val="2"/>
          <w:sz w:val="32"/>
          <w:szCs w:val="32"/>
        </w:rPr>
        <w:t>. Пeрвэе ќбw, ћкоже и3 вhшше рёхъ, сокрывaетъ своE пришeствіе при крещaемыхъ благодaть, њжидaющи душeвное предложeніе: є3гдa же ќбw њбрати1тсz вeсь человёкъ ко гDу, тогдA неизречeннымъ нёкіимъ чyвствомъ пришeствіе своE kвлsетъ сeрдцу, и3 пaки њжидaетъ душeвнагw движeніz, попущaющи ќбw бэсHвскіz стрёлы, дaже до глуб0кагw є3S доспёти чyвства, да теплёйшимъ предложeніемъ и3 смирeннымъ зал0гомъ взhщетъ бGа. Ѓще ли ќбw нaчнетъ пр0чее присходи1ти хранeніемъ зaповэдей, и3 непрестaннw призывaти гDа ї}са, тогдA и3 њ внёшнихъ чyвствахъ сeрдца џгнь возгори1тсz с™hz благодaти, тeрніе человёческіz земли2 и3звёстнэ попалsющъ: тёмже и3 бэс0встіи навёты далeче нёгдэ тогдA tступaютъ џнэхъ мёстъ, ти1хw пр0чее подстрэкaюще стрaстное души2. Е#гдa же вс‰кіz добродётєли и4же въ п0двизэ человёкъ и3спрaвитъ, наипaче же совершeнное нестzжaніе, тогдA всE є3гw2 є3стество2 глубочaйшимъ рaзумомъ њзари1тъ, въ люб0вь тогw2 пр0чее мн0гую согрэвaющи б9ію, тёмже и3 внэyду тэлeснагw чyвства тогдA бэсHвскаz стрэлsніz погасaютъ: дыхaніе бо всес™aгw д¦а, къ вётрwмъ смирeніz подви1жетъ сeрдце, и4же nгнен0снагw бёса на воздyсэ є3щE носи6мыz погашaетъ стрёлы. Nбaче и4же и3 въ сію2 мёру доспёвшаго, попущaетъ нёкогда бGъ ѕл0бэ бэс0встэй приплэтaтисz, не просвэщeнъ тогw2 тогдA ќмъ њставлsетъ, да самовлaстное нaше во всeмъ не бyдетъ свsзано ќзами благодaти: не т0кмw за є4же t п0двигъ побэди1ти грёхъ, но за є4же д0лжно бhти и3 є3щE предуспэвaти въ дух0вный и3скyсъ человёку. Ѓще бо наказyеми, мни1мое совершeнное, несовершeннw є3щE непщyемъ къ богaтству наказyющему бGу, въ любви2 є3гw2 благочeстіz: ѓще и3 всю2, и4же їaкwву покaзанную лёствицу, взhти кто2 возм0жетъ преуспёzніемъ трудHвъ.</w:t>
      </w:r>
    </w:p>
    <w:p>
      <w:pPr>
        <w:pStyle w:val="Normal"/>
        <w:widowControl w:val="false"/>
        <w:rPr/>
      </w:pPr>
      <w:r>
        <w:rPr>
          <w:rFonts w:cs="Irmologion Ucs" w:ascii="Irmologion Ucs" w:hAnsi="Irmologion Ucs"/>
          <w:kern w:val="2"/>
          <w:sz w:val="32"/>
          <w:szCs w:val="32"/>
        </w:rPr>
        <w:t>п7ѕ. ГDь сaмъ глаг0летъ, сатанY съ небeсъ ћкw м0лнію спaсти</w:t>
      </w:r>
      <w:r>
        <w:rPr>
          <w:rStyle w:val="FootnoteCharacters"/>
          <w:rStyle w:val="FootnoteAnchor"/>
        </w:rPr>
        <w:footnoteReference w:id="59"/>
      </w:r>
      <w:r>
        <w:rPr>
          <w:rFonts w:cs="Irmologion Ucs" w:ascii="Irmologion Ucs" w:hAnsi="Irmologion Ucs"/>
          <w:kern w:val="2"/>
          <w:sz w:val="32"/>
          <w:szCs w:val="32"/>
        </w:rPr>
        <w:t xml:space="preserve">, да не зри1тъ мeрзостный въ селє1ніz свzтhхъ ѓгGлъ. И# (с. </w:t>
      </w:r>
      <w:r>
        <w:rPr>
          <w:rFonts w:cs="Orthodox_tt eROOS" w:ascii="Orthodox_tt eROOS" w:hAnsi="Orthodox_tt eROOS"/>
          <w:kern w:val="2"/>
          <w:sz w:val="32"/>
          <w:szCs w:val="32"/>
        </w:rPr>
        <w:t>834</w:t>
      </w:r>
      <w:r>
        <w:rPr>
          <w:rFonts w:cs="Irmologion Ucs" w:ascii="Irmologion Ucs" w:hAnsi="Irmologion Ucs"/>
          <w:kern w:val="2"/>
          <w:sz w:val="32"/>
          <w:szCs w:val="32"/>
        </w:rPr>
        <w:t>) ѓще ќбw д0брыхъ рабHвъ nбщeніz не сподоблsемь, кaкw м0жетъ џбщее жили1ще съ бGомъ человёческій ќмъ и3мёти; Но рекyтъ, ћкw по попущeнію сіE бывaетъ; вsщше же ничт0же рекyтъ: но ќбw и3 наказaтельное попущeніе никaкоже дyшу б9eственнагw свёта лишaетъ, сокрывaетъ же т0кмw своE пришeствіе благодaть, ћкw ўжE и3 рёхъ, но дёйству своегw2 вели1чествіz, да ћкw подвeргнетъ дyшу г0рести бэс0встэй, за є4же бы со всsкимъ стрaхомъ, и3 мн0гимъ смирeніемъ взыскaти т0й п0мощи t бGа, и3 kснёе врагA своегw2 разумэвaти ѕл0бу. И$мже ќбw w4бразомъ мaти, безчи1ннующее своE nтрочA њ ўстaвэхъ млекопитaніz, мaлw свои1хъ рyкъ tрэвaетъ, да, ўстрашaемо t нёкоторыхъ предстоsщихъ томY ѕлови1дныхъ человBкъ, и3ли2 ѕвэрeй каковhхълибо, со стрaхомъ мн0гимъ и3 слезaми ко мaтєрнимъ возврати1тсz нёдрwмъ: ґ є4же по tвращeнію бывaемое попущeніе, ћкw свsзника предаeтъ бэсовHмъ не хотsщую дyшу и3мёти бGа. Мh же нёсмы стрaху ч†да, да не бyдетъ: но nтроч†та бли6жнzz б9іz благодaти бhти вёруемъ, мaлыми попущeньми, и3 чaстыми ўтэшeньми t неS ћкоже млек0мъ питaеми: да тоS блaгостію њкормлsеми, доспёемъ пріити2 въ мyжа совершeнна, въ мёру в0зраста и3сполнeніz хrт0ва</w:t>
      </w:r>
      <w:r>
        <w:rPr>
          <w:rStyle w:val="FootnoteCharacters"/>
          <w:rStyle w:val="FootnoteAnchor"/>
        </w:rPr>
        <w:footnoteReference w:id="60"/>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п7з. Наказaтельное попущeніе прин0ситъ ќбw ск0рбь мн0гу и3 смирeніе, и3 бездерзновeніе ўмёренное души2, да ћже славолю1бнаz тоS и3 ўд0бь дeрзаz чaсть, ўд0бнэ во смирeніе пріи1детъ, ѓбіе же стрaхъ б9ій и3 слезA и3сповёданіz нaйдетъ сeрдцу, и3 д0брагw молчaніz мн0гое желaніе: ґ є4же по tвращeнію б9ію бывaемое, безнадeждіz вкyпэ и3 невёріz, и3 г0рдости и3 гнёва дyшу и3сп0лнитисz попущaетъ. Подобaетъ u5бо нaмъ вёдzщымъ и3скyсъ nбою2 попущeнію, по коегHждо w4бразу приходи1ти къ бGови, nнaмw ќбw благодарeніе со tвэщaніемъ приноси1ти д0лжни є3смы2 томY, ћкw нрaва нaшегw блyдное, ўпражднeніемъ</w:t>
      </w:r>
      <w:r>
        <w:rPr>
          <w:rStyle w:val="FootnoteCharacters"/>
          <w:rStyle w:val="FootnoteAnchor"/>
        </w:rPr>
        <w:footnoteReference w:id="61"/>
      </w:r>
      <w:r>
        <w:rPr>
          <w:rFonts w:cs="Irmologion Ucs" w:ascii="Irmologion Ucs" w:hAnsi="Irmologion Ucs"/>
          <w:kern w:val="2"/>
          <w:sz w:val="32"/>
          <w:szCs w:val="32"/>
        </w:rPr>
        <w:t xml:space="preserve"> (с. </w:t>
      </w:r>
      <w:r>
        <w:rPr>
          <w:rFonts w:cs="Orthodox_tt eROOS" w:ascii="Orthodox_tt eROOS" w:hAnsi="Orthodox_tt eROOS"/>
          <w:kern w:val="2"/>
          <w:sz w:val="32"/>
          <w:szCs w:val="32"/>
        </w:rPr>
        <w:t>835</w:t>
      </w:r>
      <w:r>
        <w:rPr>
          <w:rFonts w:cs="Irmologion Ucs" w:ascii="Irmologion Ucs" w:hAnsi="Irmologion Ucs"/>
          <w:kern w:val="2"/>
          <w:sz w:val="32"/>
          <w:szCs w:val="32"/>
        </w:rPr>
        <w:t>) ўтэшeніz мyчащу, да добродётели и3 ѕл0бы, ћкw nтeцъ блaгъ научи1тъ нaсъ разли1чію, здё же, и3сповёданіе согрэшeніи непрестaннw, и3 слезY неwскyдну, и3 ўединeніе вsщше: ћкw да си1це ќбw возм0жемъ приложeніемъ трудHвъ ўмоли1ти бGа, призрёти ћкоже прeжде въ сердцA н†ша. Nбaче подобaетъ вёдэти ћкw проти1въ душeвнагw мyжества, и3 сатанЁ рaтовати попускaетсz: при наказaтельномъ, глаг0лю попущeніи, скрывaетъ ќбw благодaть себE, ћкоже рёхъ, невёдомэ же души2 споспэшествyетъ п0мощію, да побёду души2 бhти є3ди1ныz покaжетъ врагHмъ є3S.</w:t>
      </w:r>
    </w:p>
    <w:p>
      <w:pPr>
        <w:pStyle w:val="Normal"/>
        <w:widowControl w:val="false"/>
        <w:rPr/>
      </w:pPr>
      <w:r>
        <w:rPr>
          <w:rFonts w:cs="Irmologion Ucs" w:ascii="Irmologion Ucs" w:hAnsi="Irmologion Ucs"/>
          <w:kern w:val="2"/>
          <w:sz w:val="32"/>
          <w:szCs w:val="32"/>
        </w:rPr>
        <w:t xml:space="preserve">п7и. Ћкоже є3гдA кто2 въ зи1мнее врeмz, въ непокровeннэ стaвъ гдЁ мёстэ, зрs же къ вост0кwмъ вeсь дeнь: t ќтра ќбw прє1дніz тогw2 ч†сти вс‰ t с0лнца согрэвaютсz, з†днzz же тогw2 вс‰ лишaєма сyть теплоты2, за є4же не бhти над8 глав0ю є3гw2 с0лнцу. Си1це и3 и4же въ начaлэ сyщи дух0внагw дёйствіz, согрэвaетсz ќбw t чaсти и3ногдA t свzтhz благодaти сeрдце, тёмъ же и3 духHвнаz тогдA ќмъ и4хъ плодоноси1ти нaчнетъ мудров†ніz: ви6димыz тогw2 ч†сти пребывaютъ по пл0ти мyдрствующе, за є4же не u5 всBмъ ўдHмъ сердє1чнымъ во глуб0цэ рaзумэ t свzтaгw свёта благодaти њзари1тисz, є4же нёцыи не разумёвше двA сwстaва непщевaша въ себЁ, ћкоже сопроти1въ стоsщихъ во ўмЁ подвизaющихсz бhти. Си1це u5бо и3 въ сaмое т0е мгновeніе, и3 дHбраz и3 не дHбраz прилучaютсz души2 помышлsти, по w4бразу вышепи1санныz при1тчи: человёкъ, речE, въ сaмомъ приближeніи, и3 студенёетъ, и3 согрэвaетсz. Tнeлэже бо ќмъ нaшъ въ сугyбное рaзума поползeсz, нyжду и4мать tт0лэ, ѓще и3 не х0щетъ, въ сaмый т0й часeцъ, и3 дHбраz и3 ѕл†z и3зноси1ти размышлє1ніz: наипaче же при џнэхъ, и5же въ т0нкость разсуждeніz приходsщихъ, ћкоже бо спэши1тсz при1снw є4же д0брое помышлsти, ѓбіе и3 ѕл0е п0мнитъ: понeже въ сугyбную нёкоторую мhсль раздэли1сz пaмzть t ґдaмова преслушaніz. Ѓще ќбw нaчнемъ тeплымъ рвeніемъ зaпwвэди б9іz твори1ти, вс‰ н†ша пр0чее ч{вства въ глуб0цэ (с. </w:t>
      </w:r>
      <w:r>
        <w:rPr>
          <w:rFonts w:cs="Orthodox_tt eROOS" w:ascii="Orthodox_tt eROOS" w:hAnsi="Orthodox_tt eROOS"/>
          <w:kern w:val="2"/>
          <w:sz w:val="32"/>
          <w:szCs w:val="32"/>
        </w:rPr>
        <w:t>836</w:t>
      </w:r>
      <w:r>
        <w:rPr>
          <w:rFonts w:cs="Irmologion Ucs" w:ascii="Irmologion Ucs" w:hAnsi="Irmologion Ucs"/>
          <w:kern w:val="2"/>
          <w:sz w:val="32"/>
          <w:szCs w:val="32"/>
        </w:rPr>
        <w:t>) нёкоемъ рaзумэ просвэщaющи благодaть, грэхHвнаz ќбw ћкоже џгнь попалsетъ воспомин†ніz, ўслаждaющи же н†ша сердцA во смирeніи нёкоемъ люблeніz непрестaннагw, духHвнаz нBкаz и3 не ктомY по пл0ти помышлsти нaсъ ўстроsетъ: сіe же приближaющымсz къ совершeнію чaстw ѕэлw2 случaетсz, и5же непрестaннw и4мутъ въ сeрдцэ пaмzть гDа ї}са.</w:t>
      </w:r>
    </w:p>
    <w:p>
      <w:pPr>
        <w:pStyle w:val="Normal"/>
        <w:widowControl w:val="false"/>
        <w:rPr/>
      </w:pPr>
      <w:r>
        <w:rPr>
          <w:rFonts w:cs="Irmologion Ucs" w:ascii="Irmologion Ucs" w:hAnsi="Irmologion Ucs"/>
          <w:kern w:val="2"/>
          <w:sz w:val="32"/>
          <w:szCs w:val="32"/>
        </w:rPr>
        <w:t>п7f. ДвA нaмъ д0брэ свzтaz благодaть крещeніемъ притворsетъ порождє1ніz, t ни1хже є3ди1но безмёрнw другaгw превосх0дитъ, но ќбw є3ди1но ѓбіе дaруетсz: њбновлsетъ бо нaсъ въ сaмой т0й водЁ, и3 вс‰ w4бразы душє1вныz, си1рэчь, є4же по w4бразу, свэтлёе всsкіz сквє1рныz прегрэшє1ніz н†ша њмывaz: друг0е же њжидaетъ, да съ нaми дёйствуетсz, є4же є4сть по под0бію. Е#гдA ќбw нaчнетъ ќмъ во мн0зэ рaзумэ бhти благодaти прес™aгw д¦а, тогдA д0лжни є3смы2 вёдэти, ћкw начинaетъ благодaть ћкw живописaти, є4же по w4бразу и3 по под0бію: и4мже бо w4бразомъ живопи1сцы, пeрвэе ќбw є3ди1нымъ шaромъ начертавaютъ w4бразъ человёка: шaръ же шaромъ помaлу разцвэчaюще, си1це и4же подобопи1шемагw, дaже и3 до вл†съ пости1жетъ ви1дъ. Тaкw и3 с™az благодaть б9іz, пeрвэе ќбw крещeніемъ во є4же бЁ, прeжде преступлeніz почтeнъ бhсть человёкъ, благовчинsетъ є4же по w4бразу: є3гдa же нaсъ ви1дитъ t всегw2 предложeніz желaющихъ добр0ты под0біz, и3 стоsщихъ нaзэхъ, и3 мyжественнэ воwружи1вшихсz є4же къ тоS подвигHмъ: тогдA добродётелію добродётель нацвэтaющи, и3 t слaвы во слaву душeвный ви1дъ возносsщи, начертaніе под0біz сeй притворsетъ</w:t>
      </w:r>
      <w:r>
        <w:rPr>
          <w:rStyle w:val="FootnoteCharacters"/>
          <w:rStyle w:val="FootnoteAnchor"/>
        </w:rPr>
        <w:footnoteReference w:id="62"/>
      </w:r>
      <w:r>
        <w:rPr>
          <w:rFonts w:cs="Irmologion Ucs" w:ascii="Irmologion Ucs" w:hAnsi="Irmologion Ucs"/>
          <w:kern w:val="2"/>
          <w:sz w:val="32"/>
          <w:szCs w:val="32"/>
        </w:rPr>
        <w:t xml:space="preserve">: тёмже ќбw рaзумъ kвлsетъ нaмъ и3з8wбрази1ти є4же по под0бію, ґ є4же совершeнное под0біе, t просвэщeніz да разумёемъ. Всsкій бо добродётели ви1дъ, ќмъ по мёрэ нёкоей и3 благовчинeніи неизречeннэмъ, рaзумомъ пред8успэвaz воспріeмлетъ: дух0вную же люб0вь не м0жетъ кто2 стzжaти, ѓще не во (с. </w:t>
      </w:r>
      <w:r>
        <w:rPr>
          <w:rFonts w:cs="Orthodox_tt eROOS" w:ascii="Orthodox_tt eROOS" w:hAnsi="Orthodox_tt eROOS"/>
          <w:kern w:val="2"/>
          <w:sz w:val="32"/>
          <w:szCs w:val="32"/>
        </w:rPr>
        <w:t>837</w:t>
      </w:r>
      <w:r>
        <w:rPr>
          <w:rFonts w:cs="Irmologion Ucs" w:ascii="Irmologion Ucs" w:hAnsi="Irmologion Ucs"/>
          <w:kern w:val="2"/>
          <w:sz w:val="32"/>
          <w:szCs w:val="32"/>
        </w:rPr>
        <w:t>) всsкомъ и3звэщeніи просвэти1тсz t с™aгw д¦а. Ѓще бо несовершeннэ є4же по под0бію б9eственный свётъ пріи1метъ ќмъ, вс‰кіz ќбw и3ны6z добродётєли по рsду и3мёти м0жетъ, совершeнныz же любвE, є3щE не причaстенъ пребывaетъ: є3гдa же ќбw ўпод0битсz добродётелію бGу, ћкоже м0жетъ человёкъ, глаг0лю, ўпод0битисz бGу: тогдA и3 б9eственныz любвE н0ситъ под0біе. Ћкоже при подобопи1шемыхъ, є4же свэтлёйшее всёхъ шарHвъ, приложeнное w4бразу и3скyсство худ0жества, дaже и3 возсклaбитисz пости1жетъ подобопи1шемагw под0біе: си1це и3 при и5же во б9eственное под0біе t б9eственныz благодaти живопи1шемыхъ, просвэщeніе любвE приложи1сz, въ под0біе всесовершeннагw благолёпіz, kвлsетъ бhти є4же по w4бразу и3 по под0бію. Нижe бо безстрaстіе и3нaz добродётель м0жетъ притвори1ти души2, рaзвэ люб0вь є3ди1наz, и3сполнeніе по зак0ну любы2</w:t>
      </w:r>
      <w:r>
        <w:rPr>
          <w:rStyle w:val="FootnoteCharacters"/>
          <w:rStyle w:val="FootnoteAnchor"/>
        </w:rPr>
        <w:footnoteReference w:id="63"/>
      </w:r>
      <w:r>
        <w:rPr>
          <w:rFonts w:cs="Irmologion Ucs" w:ascii="Irmologion Ucs" w:hAnsi="Irmologion Ucs"/>
          <w:kern w:val="2"/>
          <w:sz w:val="32"/>
          <w:szCs w:val="32"/>
        </w:rPr>
        <w:t>: тёмже ќбw њбновлsетсz дeнь t днE внyтренній нaшъ человёкъ во вкушeніи любвE, и3 восх0дитъ є4ю, и3 постизaетъ вeрхъ совершeніz.</w:t>
      </w:r>
    </w:p>
    <w:p>
      <w:pPr>
        <w:pStyle w:val="Normal"/>
        <w:widowControl w:val="false"/>
        <w:rPr/>
      </w:pPr>
      <w:r>
        <w:rPr>
          <w:rFonts w:cs="Irmologion Ucs" w:ascii="Irmologion Ucs" w:hAnsi="Irmologion Ucs"/>
          <w:kern w:val="2"/>
          <w:sz w:val="32"/>
          <w:szCs w:val="32"/>
        </w:rPr>
        <w:t xml:space="preserve">§. Вкушaти u5бо твори1тъ прес™hй д¦ъ, въ начaлэ пред8успёzніz, ѓще ќбw тeплэ вожделёемъ добродётели б9іz, дyшу во всsкомъ рaзумэ и3 и3звэщeніи слaдости б9іz, да и4мать вёдэти ќмъ во nпaснэ разумёніи совершeнное натрижнeніе боголюби1выхъ трудHвъ: скрывaетъ же пр0чее на мн0зэ животв0рнагw сегw2 дaра богaтство, да ѓще ќбw и3ны6z добродётєли вс‰ содёлаемъ, ничес0же tню1дъ себE разумёемъ бhти: за є4же бо не u5 ћкоже во nбhчаи и3мёти с™yю люб0вь, си1це тогдA вsщше, и4же нeнависти бёсъ стужaетъ подвизaющымсz душaмъ, ћкw и3 с†мыz лю1бzщыz тёхъ ко нeнависти њклеветовaти: и3 пр0стw рещи2, дaже и3 до цэловaніz носи1ти тлэтв0рное нeнависти дёйствіе. Тёмже вsщше болёзнуетъ душA, носsщи ќбw пaмzть дух0вныz любвE, не могyщи же тyю въ чyвствэ стzжaти совершeнныхъ рaди трудHвъ њскудёніz: потрeба u5бо по (с. </w:t>
      </w:r>
      <w:r>
        <w:rPr>
          <w:rFonts w:cs="Orthodox_tt eROOS" w:ascii="Orthodox_tt eROOS" w:hAnsi="Orthodox_tt eROOS"/>
          <w:kern w:val="2"/>
          <w:sz w:val="32"/>
          <w:szCs w:val="32"/>
        </w:rPr>
        <w:t>838</w:t>
      </w:r>
      <w:r>
        <w:rPr>
          <w:rFonts w:cs="Irmologion Ucs" w:ascii="Irmologion Ucs" w:hAnsi="Irmologion Ucs"/>
          <w:kern w:val="2"/>
          <w:sz w:val="32"/>
          <w:szCs w:val="32"/>
        </w:rPr>
        <w:t>) нyждэ тyю ћкw бы содёловати, да во вкушeніе тоS во всsкомъ рaзумэ и3 и3звэщeніи дости1гнемъ. Е$же бо совершeнное тоS никт0же во пл0ти сhй: сіE м0жетъ стzжaти, рaзвэ є3ди1ніи и5же дaже до мучeніz и3 совершeннагw и3сповёданіz пришeдшіи свzтjи: понeже сіE получи1вый, и3змэнsетсz tню1дъ, и3 нижE пи1щи ўд0бнэ желaетъ: t б9eственныz бо любвE питaему, к0е є4сть похотёніе и5же въ мjрэ д0брыхъ; Сегw2 рaди премyдрый пavелъ, вели1кое пріsтелище рaзума, бyдущей пи1щи прaведныхъ, нaсъ t своегw2 и3звёстіz научи1ти благовэствyz, си1це глаг0летъ: Нёсть цrтвіе нбcное брaшно и3 питіE, но прaвда и3 ми1ръ и3 рaдость въ д©э с™э, ±же сyть пл0дъ совершeнныz любвE</w:t>
      </w:r>
      <w:r>
        <w:rPr>
          <w:rStyle w:val="FootnoteCharacters"/>
          <w:rStyle w:val="FootnoteAnchor"/>
        </w:rPr>
        <w:footnoteReference w:id="64"/>
      </w:r>
      <w:r>
        <w:rPr>
          <w:rFonts w:cs="Irmologion Ucs" w:ascii="Irmologion Ucs" w:hAnsi="Irmologion Ucs"/>
          <w:kern w:val="2"/>
          <w:sz w:val="32"/>
          <w:szCs w:val="32"/>
        </w:rPr>
        <w:t>. Тёмже ќбw вкушaти тоS tсю1ду чaстw, и5же въ совершeніе пред8успэвaющіи м0гутъ: совершeннэ же тyю никт0же м0жетъ стzжaти, ѓще ќбw не пожрeтсz совершeннэ мeртвенное t животA.</w:t>
      </w:r>
    </w:p>
    <w:p>
      <w:pPr>
        <w:pStyle w:val="Normal"/>
        <w:widowControl w:val="false"/>
        <w:rPr/>
      </w:pPr>
      <w:r>
        <w:rPr>
          <w:rFonts w:cs="Irmologion Ucs" w:ascii="Irmologion Ucs" w:hAnsi="Irmologion Ucs"/>
          <w:kern w:val="2"/>
          <w:sz w:val="32"/>
          <w:szCs w:val="32"/>
        </w:rPr>
        <w:t>§а. Повёда ми2 нёкто t и5же несhтымъ нёкіимъ нрaвомъ любsщихъ бGа, ћкw вожделёвшу ми2, речE, и3ногдA и3звёстнw разумёти люб0вь б9ію: и3 подадe ми сіE въ чyвствэ мн0зэ и3 и3звэщeніи благjй гDь. И# толи1кw, речE, таковaгw дёйствіz разумёхъ ћкw тщaтисz ќбw нёкогда души2 съ неизглаг0ланною нёкоею рaдостію и3 люб0вію, и3зhти t тёла, и3 tити2 ко гDу, ћкоже не вёдэти w4браза врeменныz сеS жи1зни. Ґ и4же бо сеS любвE во и3скyсэ бhвъ, ѓще и3 тьмaми t нёкоегw досади1тсz, и3ли2 tтщети1тсz, дaже ѓще и3 приключи1тсz и3мёти томY є3щE таков0е нёкоторое хотsщее болёзнь приноси1ти, не гнёваетсz на того2: но пребывaетъ ћкоже прилэплeнъ досаждaющему и3 tтщети1вшему є3го2 души2. На џнэхъ же є3ди1ныхъ возгарaетсz, и5же и3ли2 на ўбHгіz нах0дzтъ, и3ли2 на бGа, ћкоже глаг0летъ с™0е писaніе, глаг0лютъ непрaвду</w:t>
      </w:r>
      <w:r>
        <w:rPr>
          <w:rStyle w:val="FootnoteCharacters"/>
          <w:rStyle w:val="FootnoteAnchor"/>
        </w:rPr>
        <w:footnoteReference w:id="65"/>
      </w:r>
      <w:r>
        <w:rPr>
          <w:rFonts w:cs="Irmologion Ucs" w:ascii="Irmologion Ucs" w:hAnsi="Irmologion Ucs"/>
          <w:kern w:val="2"/>
          <w:sz w:val="32"/>
          <w:szCs w:val="32"/>
        </w:rPr>
        <w:t xml:space="preserve">, и3ли2 и4накw кaкw живyще лукaвнэ. И$же бо пaче себE любsй бGа, пaче же и3 не ктомY себE любsй, но бGа є3ди1наго, таковhй не ктомY за свою2 чeсть tмщaетъ, но т0кмw почeтшагw того2 чeстію вёчною, х0щетъ (с. </w:t>
      </w:r>
      <w:r>
        <w:rPr>
          <w:rFonts w:cs="Orthodox_tt eROOS" w:ascii="Orthodox_tt eROOS" w:hAnsi="Orthodox_tt eROOS"/>
          <w:kern w:val="2"/>
          <w:sz w:val="32"/>
          <w:szCs w:val="32"/>
        </w:rPr>
        <w:t>839</w:t>
      </w:r>
      <w:r>
        <w:rPr>
          <w:rFonts w:cs="Irmologion Ucs" w:ascii="Irmologion Ucs" w:hAnsi="Irmologion Ucs"/>
          <w:kern w:val="2"/>
          <w:sz w:val="32"/>
          <w:szCs w:val="32"/>
        </w:rPr>
        <w:t>) почитaти прaвду: сіe же не ктомY t мaла нёкоегw хотёніz и4мать, но ћкоже во nбhчаи пр0чее и4мать таковhй зал0гъ, мн0гагw рaди и3скyса б9іz любвE. Къ си6мъ же подобaетъ вёдэти, ћкw и4же въ толи1ку люб0вь дёйствуемь t бGа, вhшше и3 вёры бывaетъ во врeмz таковaгw дёйствіz, ћкw въ чyвствэ пр0чее сердeчнэмъ держA мн0гіz рaди любвE вёрою почeтшаго, є4же нaмъ назнaменуетъ kвлeннэ с™hй пavелъ глаг0лz: нhнэ же, речE, пребывaютъ три2 сі‰, вёра, надeжда, любы2, б0льши же си1хъ люб0вь</w:t>
      </w:r>
      <w:r>
        <w:rPr>
          <w:rStyle w:val="FootnoteCharacters"/>
          <w:rStyle w:val="FootnoteAnchor"/>
        </w:rPr>
        <w:footnoteReference w:id="66"/>
      </w:r>
      <w:r>
        <w:rPr>
          <w:rFonts w:cs="Irmologion Ucs" w:ascii="Irmologion Ucs" w:hAnsi="Irmologion Ucs"/>
          <w:kern w:val="2"/>
          <w:sz w:val="32"/>
          <w:szCs w:val="32"/>
        </w:rPr>
        <w:t>. И$же бо въ богaтствэ любвE, ћкоже рёхъ, держaй бGа, б0лій є4сть мн0гw тогдA своеS вёры, ћкw вeсь сhй въ любви2.</w:t>
      </w:r>
    </w:p>
    <w:p>
      <w:pPr>
        <w:pStyle w:val="Normal"/>
        <w:widowControl w:val="false"/>
        <w:rPr/>
      </w:pPr>
      <w:r>
        <w:rPr>
          <w:rFonts w:cs="Irmologion Ucs" w:ascii="Irmologion Ucs" w:hAnsi="Irmologion Ucs"/>
          <w:kern w:val="2"/>
          <w:sz w:val="32"/>
          <w:szCs w:val="32"/>
        </w:rPr>
        <w:t xml:space="preserve">§в. СредA дёйства с™aгw рaзума, не мaлw нaсъ скорбёти ўстроsетъ, є3гдA t раздражeніz нёкоегw досади1вше нёкоторому, врагA того2 ўстр0имъ себЁ, тёмже ќбw никогдA престаeтъ подстрэкaющи с0вэсть нaшу, донeлиже мн0гагw рaди и3звэщeніz во дрeвнэй возведeмъ зал0гъ досади1вшаго: ґ є4же конeчнэе сегw2 ўмилeніе прих0дитъ, є3гдA и3 непрaведнэ кто2 t человBкъ на нaсъ прогнёваетсz, печaлитисz нaмъ и3 пещи1сz њ нeмъ ѕэлw2 твори1тъ: понeже tню1дъ непщyемъ преткновeніе нёкое њ нaшегw праздносл0віz подaти томY, тёмже и3 прaзденъ тогдA њ видёніи ќмъ бывaетъ. Любвe бо сyщи разyмныz, сл0во всE не њставлsетъ мhсль разшири1тисz къ зачaтію видёній б9eственныхъ, ѓще не прeжде пріи1мемъ въ любви2, и4же и3 всyе гнёвающасz на ны2: ѓще ли же џнъ не х0щетъ семY бhти, и3ли2 tстyпитъ нaшихъ жили1щъ, тогдA пр0чее начертaніемъ тогw2 лицA приклaднw въ нелицемёрнэмъ души2 и3зли1тіи, приложи1ти того2 своемY зал0гу любвE: си1це во глубинЁ сeрдца, любвE и3сп0лнити зак0нъ. Подобaетъ бо, речE, и3 гнёвающихсz безврeменнэ ли1ца, не мzтeжною мhслію во своeмъ зрёти п0мыслэ, хотsщымъ и3мёти рaзумъ б9ій: семy же бhвшу, не т0кмw њ бGосл0віи ќмъ нaшъ не согрёшнэ подви1гнетсz, но и3 въ люб0вь (с. </w:t>
      </w:r>
      <w:r>
        <w:rPr>
          <w:rFonts w:cs="Orthodox_tt eROOS" w:ascii="Orthodox_tt eROOS" w:hAnsi="Orthodox_tt eROOS"/>
          <w:kern w:val="2"/>
          <w:sz w:val="32"/>
          <w:szCs w:val="32"/>
        </w:rPr>
        <w:t>840</w:t>
      </w:r>
      <w:r>
        <w:rPr>
          <w:rFonts w:cs="Irmologion Ucs" w:ascii="Irmologion Ucs" w:hAnsi="Irmologion Ucs"/>
          <w:kern w:val="2"/>
          <w:sz w:val="32"/>
          <w:szCs w:val="32"/>
        </w:rPr>
        <w:t>) б9ію со мн0гимъ дерзновeніемъ взhдетъ, ћкw t ни1жнzгw стeпене, на вhшшій без8 препsтствіz восходS.</w:t>
      </w:r>
    </w:p>
    <w:p>
      <w:pPr>
        <w:pStyle w:val="Normal"/>
        <w:widowControl w:val="false"/>
        <w:rPr/>
      </w:pPr>
      <w:r>
        <w:rPr>
          <w:rFonts w:cs="Irmologion Ucs" w:ascii="Irmologion Ucs" w:hAnsi="Irmologion Ucs"/>
          <w:kern w:val="2"/>
          <w:sz w:val="32"/>
          <w:szCs w:val="32"/>
        </w:rPr>
        <w:t>§г. Добродётели пyть, начинaющымъ ќбw желaти прaвды, жeстокъ и3 дрsхлъ мни1тсz, не за є4же џному таков0му бhти, но за є4же человёческому є3стествY ѓбіе t чрeва мaтернz, прострaнствомъ сластeй жи1ти св0йственно: сyщымъ же средY тогw2 прешeдшымъ, слaдокъ вeсь и3 tрaденъ показyетсz. Д0брымъ nбhчаемъ ѕл0е покорeно дёйствіz рaди благaгw, безсловeсное сластeй заглаждaетсz въ пaмzти: тёмже пр0чее слaдцэ душA прох0дитъ всsкіz стєзи2 добродётелей. Сегw2 рaди гDь вводS нaсъ въ пyть спасeніz глаг0летъ, что2 тBснаz вратA и3 приск0рбный пyть, вводsй въ жи1знь, и3 мaлы тёмъ п0йдутъ</w:t>
      </w:r>
      <w:r>
        <w:rPr>
          <w:rStyle w:val="FootnoteCharacters"/>
          <w:rStyle w:val="FootnoteAnchor"/>
        </w:rPr>
        <w:footnoteReference w:id="67"/>
      </w:r>
      <w:r>
        <w:rPr>
          <w:rFonts w:cs="Irmologion Ucs" w:ascii="Irmologion Ucs" w:hAnsi="Irmologion Ucs"/>
          <w:kern w:val="2"/>
          <w:sz w:val="32"/>
          <w:szCs w:val="32"/>
        </w:rPr>
        <w:t>: къ хотsщымъ же твeрдымъ предложeніемъ проходи1ти с™hхъ є3гw2 зaповэдей хранeніе, речE: и4го моE блaго, и3 брeмz моE легко2 є4сть</w:t>
      </w:r>
      <w:r>
        <w:rPr>
          <w:rStyle w:val="FootnoteCharacters"/>
          <w:rStyle w:val="FootnoteAnchor"/>
        </w:rPr>
        <w:footnoteReference w:id="68"/>
      </w:r>
      <w:r>
        <w:rPr>
          <w:rFonts w:cs="Irmologion Ucs" w:ascii="Irmologion Ucs" w:hAnsi="Irmologion Ucs"/>
          <w:kern w:val="2"/>
          <w:sz w:val="32"/>
          <w:szCs w:val="32"/>
        </w:rPr>
        <w:t>. Подобaетъ u5бо t начaла п0двига, нyжднымъ нёкіимъ хотёніемъ, с™ы6z б9іz содёловати зaпwвэди: да ви1дэвъ благjй гDь мhсль нaшу и3 трyдъ и3 попечeніе њ т0мъ, слaдцэ ѕэлw2 низп0слетъ хотёніе прилэжaти того2 зaповэдемъ: t гDа бо тогдA ўготовлsетсz хотёніе</w:t>
      </w:r>
      <w:r>
        <w:rPr>
          <w:rStyle w:val="FootnoteCharacters"/>
          <w:rStyle w:val="FootnoteAnchor"/>
        </w:rPr>
        <w:footnoteReference w:id="69"/>
      </w:r>
      <w:r>
        <w:rPr>
          <w:rFonts w:cs="Irmologion Ucs" w:ascii="Irmologion Ucs" w:hAnsi="Irmologion Ucs"/>
          <w:kern w:val="2"/>
          <w:sz w:val="32"/>
          <w:szCs w:val="32"/>
        </w:rPr>
        <w:t>, ћкw во мн0зэй нёкоей рaдости содёловати нaмъ непрестaннw благ0е: тогдa бо вои1стинну разумёемъ, ћкw бGъ є4сть дёйствуzй въ нaсъ, и3 є4же хотёти, и3 є4же дёzти њ благоволeніи б9іи</w:t>
      </w:r>
      <w:r>
        <w:rPr>
          <w:rStyle w:val="FootnoteCharacters"/>
          <w:rStyle w:val="FootnoteAnchor"/>
        </w:rPr>
        <w:footnoteReference w:id="70"/>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д. И$мже w4бразомъ не разгрёzнъ и3 неумzгчeнъ в0скъ, свётлw не м0жетъ налагaемую томY печaть и3з8wбрази1ти: си1це и3 человёкъ, ѓще не труды2 и3 нeмощми и3скyситсz, не м0жетъ вмэсти1ти б9іz добродётели печaть: сегw2 рaди u5бо гDь глаг0летъ б9eственному пavлу: довлёетъ ти2 благодaть моS: си1ла бо моS въ нeмощи совершaетсz</w:t>
      </w:r>
      <w:r>
        <w:rPr>
          <w:rStyle w:val="FootnoteCharacters"/>
          <w:rStyle w:val="FootnoteAnchor"/>
        </w:rPr>
        <w:footnoteReference w:id="71"/>
      </w:r>
      <w:r>
        <w:rPr>
          <w:rFonts w:cs="Irmologion Ucs" w:ascii="Irmologion Ucs" w:hAnsi="Irmologion Ucs"/>
          <w:kern w:val="2"/>
          <w:sz w:val="32"/>
          <w:szCs w:val="32"/>
        </w:rPr>
        <w:t>. Сaмъ же ґпcлъ хвaлитсz глаг0лz: Слaдцэ ќбw похвалю1сz пaче въ нeмощехъ мои1хъ, да всели1тсz въ мS си1ла хrт0ва. Но и3 во при1тчахъ пи1сано є4сть: є3г0же лю1битъ гDь, наказyетъ: біeтъ же всsкаго сhна, є3г0же пріeмлетъ</w:t>
      </w:r>
      <w:r>
        <w:rPr>
          <w:rStyle w:val="FootnoteCharacters"/>
          <w:rStyle w:val="FootnoteAnchor"/>
        </w:rPr>
        <w:footnoteReference w:id="72"/>
      </w:r>
      <w:r>
        <w:rPr>
          <w:rFonts w:cs="Irmologion Ucs" w:ascii="Irmologion Ucs" w:hAnsi="Irmologion Ucs"/>
          <w:kern w:val="2"/>
          <w:sz w:val="32"/>
          <w:szCs w:val="32"/>
        </w:rPr>
        <w:t xml:space="preserve">. (с. </w:t>
      </w:r>
      <w:r>
        <w:rPr>
          <w:rFonts w:cs="Orthodox_tt eROOS" w:ascii="Orthodox_tt eROOS" w:hAnsi="Orthodox_tt eROOS"/>
          <w:kern w:val="2"/>
          <w:sz w:val="32"/>
          <w:szCs w:val="32"/>
        </w:rPr>
        <w:t>841</w:t>
      </w:r>
      <w:r>
        <w:rPr>
          <w:rFonts w:cs="Irmologion Ucs" w:ascii="Irmologion Ucs" w:hAnsi="Irmologion Ucs"/>
          <w:kern w:val="2"/>
          <w:sz w:val="32"/>
          <w:szCs w:val="32"/>
        </w:rPr>
        <w:t>) и3 ґпcлъ ќбw нeмwщи, глаг0летъ, вост†ніz вр†гъ кrтA ћже чaстw томY, и3 всBмъ тогдA с™ы6мъ прилучaхусz, да не превозн0сzтсz, ћкоже сaмъ глаг0летъ, превосхождeніемъ tкровeній</w:t>
      </w:r>
      <w:r>
        <w:rPr>
          <w:rStyle w:val="FootnoteCharacters"/>
          <w:rStyle w:val="FootnoteAnchor"/>
        </w:rPr>
        <w:footnoteReference w:id="73"/>
      </w:r>
      <w:r>
        <w:rPr>
          <w:rFonts w:cs="Irmologion Ucs" w:ascii="Irmologion Ucs" w:hAnsi="Irmologion Ucs"/>
          <w:kern w:val="2"/>
          <w:sz w:val="32"/>
          <w:szCs w:val="32"/>
        </w:rPr>
        <w:t>: но пaче да пребывaютъ смирeніz рaди во w4бразэ совершeніz чaстыхъ рaди ўничижeній, б9eственный дaръ препод0бнэ соблюдaюще: мh же нhнэ нeмwщи, лук†выz п0мыслы глаг0лемъ, и3 тэлє1снаz подстрекaтєльства. Тогдa бо, понeже ћзвамъ смертонHснымъ, и3 разли6чнымъ и3ны6мъ ск0рбемъ тэлесA, и5же на грёхъ подвизaющихсz с™hхъ предавaхусz, вhшше бsху страстeй, и4же человёческому є3стествY t грэхA прившeдшихъ: нhнэ же понeже ми1ръ церквaмъ мн0житсz њ гDэ, тогw2 рaди подобaетъ чaстыми подстрэкaтельствы тёлу, п0мыслы же лукaвыми душaмъ подви1жникwвъ благочeстіz и3скушaтисz: наипaче же въ ни1хже рaзумъ во всsкомъ чyвствэ и3 и3звэщeніи дёйствуетъ, да и3 всsкагw тщеслaвіz и3 кичeніz кромЁ бyдутъ: и3 возм0гутъ вмэсти1ти въ сердцA свои2 ћкоже речeсz, мн0гимъ смирeніемъ б9eственныz добр0ты печaть, по глаг0лющему прор0ку: Знaменасz на нaсъ свётъ лицA твоегw2 гDи</w:t>
      </w:r>
      <w:r>
        <w:rPr>
          <w:rStyle w:val="FootnoteCharacters"/>
          <w:rStyle w:val="FootnoteAnchor"/>
        </w:rPr>
        <w:footnoteReference w:id="74"/>
      </w:r>
      <w:r>
        <w:rPr>
          <w:rFonts w:cs="Irmologion Ucs" w:ascii="Irmologion Ucs" w:hAnsi="Irmologion Ucs"/>
          <w:kern w:val="2"/>
          <w:sz w:val="32"/>
          <w:szCs w:val="32"/>
        </w:rPr>
        <w:t>. Подобaетъ ќбw со благодарeніемъ терпёти совётъ гDнь: тогдa бо нaмъ вмёстw вторaгw мучeніz вмэни1тсz, є4же ч†стыz недyги, и3 ћже къ бэсови6днымъ помыслHмъ брaнь. Глаг0лzй бо тогдA с™ы6мъ мyченикwмъ, беззак0нными џными кнsзи tрещи1сz хrтA, возлюби1ти же житeйскую слaву, и3 нhнэ настои1тъ соб0ю рабHмъ б9іимъ, т†zжде непрестaннw глаг0лz. И$же тогдA ўzзвлszй тэлесA прaведныхъ, и3 досаждazй честны6мъ ўчи1телємъ, чрез8 служaщихъ діaвольскому џному мудровaнію, т0йже и3 нhнэ благочeстіz и3сповёдникwмъ нав0дитъ разли6чныz стр†сти</w:t>
      </w:r>
      <w:r>
        <w:rPr>
          <w:rStyle w:val="FootnoteCharacters"/>
          <w:rStyle w:val="FootnoteAnchor"/>
        </w:rPr>
        <w:footnoteReference w:id="75"/>
      </w:r>
      <w:r>
        <w:rPr>
          <w:rFonts w:cs="Irmologion Ucs" w:ascii="Irmologion Ucs" w:hAnsi="Irmologion Ucs"/>
          <w:kern w:val="2"/>
          <w:sz w:val="32"/>
          <w:szCs w:val="32"/>
        </w:rPr>
        <w:t>, съ досаждeньми мн0гими и3 ўничижeньми: наипaче же, є3гдA мн0гою си1лою њби6димымъ ўбHгимъ слaвы рaди гDни помогaютъ. И# сегw2 рaди потрeба со nпaсствомъ и3 терпёніемъ, мучeніе нaшеz с0вэсти содёловати пред8 бGомъ. Терпs бо, речE, потерпёхъ гDа, и3 внsтъ ми2</w:t>
      </w:r>
      <w:r>
        <w:rPr>
          <w:rStyle w:val="FootnoteCharacters"/>
          <w:rStyle w:val="FootnoteAnchor"/>
        </w:rPr>
        <w:footnoteReference w:id="76"/>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42</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є. Не ўд0бь приходи1маz вeщь смиренномyдріе: є3ли1кw бо вели1ко є4сть, толи1кw со мн0гими п0двиги и3справлsетсz, прих0дитъ же причaстникwмъ с™aгw рaзума по двою2 w4бразу: є3гдA ќбw во средЁ є4сть дух0внагw и3скyса и4же благочeстіz подви1жникъ, тогдA и3ли2 нeмощи рaди тэлeсныz, и3ли2 враждyющихъ рaди безврeменнw, за є4же прaведное томY мyдрствовати, и3ли2 лукaвыхъ рaди помышлeній, смирeннэйшее нёкакw и4мать мудровaніе. Е#гдa же въ рaзумэ мн0зэ и3 и3звэщeніи ќмъ t с™hz благодaти њзари1тсz, тогдA, ћкоже є3стество2, и4мать смиренномyдріе душA: напоsема бо t б9eственныz благодaти, не м0жетъ къ томY въ высотY славолю1біz возноси1тисz, ѓще и3 непрестaннw содэвaетъ зaпwвэди б9іz, смирeннэйшую же себE пaче всёхъ вмэнsетъ, б9eственныz рaди кр0тости пріwбщeніz: и4мать же џное ќбw смиренномyдріе, ск0рбь по мн0гу и3 печaль, сіe же рaдость со стыдёніемъ всемyдрымъ. Тёмже џво ќбw ћкоже речeсz, и4же во средЁ п0двигwвъ сyщымъ пребывaетъ: џво же приближaющымсz совершeнію низпосылaетсz. Сегw2 рaди џво ќбw t житeйскихъ благодэsній мн0гажды препинaетсz: сіe же, ѓще и3 вс‰ ц†рствіz мjра къ томY приведeтъ, нижE бои1тсz, нижE tню1дъ стрёлъ грэх0вныхъ њщущaетъ: дух0венъ бо вeсь бhвъ, не разумэвaетъ всsкw тэлeсныz слaвы. Подобaетъ ќбw t џнагw всsкимъ w4бразомъ прешeдшему подви1жнику, на сіE пріити2: ѓще бо не џнагw наношeніемъ наказaтельныхъ страстeй</w:t>
      </w:r>
      <w:r>
        <w:rPr>
          <w:rStyle w:val="FootnoteCharacters"/>
          <w:rStyle w:val="FootnoteAnchor"/>
        </w:rPr>
        <w:footnoteReference w:id="77"/>
      </w:r>
      <w:r>
        <w:rPr>
          <w:rFonts w:cs="Irmologion Ucs" w:ascii="Irmologion Ucs" w:hAnsi="Irmologion Ucs"/>
          <w:kern w:val="2"/>
          <w:sz w:val="32"/>
          <w:szCs w:val="32"/>
        </w:rPr>
        <w:t xml:space="preserve"> и3скуси1тельнэ, ґ не нyжднэ, самовлaстное нaше проумzгчи1тъ благодaть: сегw2 ќбw нaмъ не дaруетсz богaтство.</w:t>
      </w:r>
    </w:p>
    <w:p>
      <w:pPr>
        <w:pStyle w:val="Normal"/>
        <w:widowControl w:val="false"/>
        <w:rPr/>
      </w:pPr>
      <w:r>
        <w:rPr>
          <w:rFonts w:cs="Irmologion Ucs" w:ascii="Irmologion Ucs" w:hAnsi="Irmologion Ucs"/>
          <w:kern w:val="2"/>
          <w:sz w:val="32"/>
          <w:szCs w:val="32"/>
        </w:rPr>
        <w:t xml:space="preserve">§ѕ. И%же настоsщагw житіS сладострaстнагw дрyзи, t пHмыслъ на согрэшє1ніz прих0дzтъ: неразсyднымъ бо нрaвомъ носи1ми, вс‰ сво‰, си1рэчь, стр†стныz мы6сли, во словесA беззакHнныz и3 дэлA непреподHбнаz лю1бzтъ преноси1ти: ґ и5же п0стническое начинaющіи и3справлsти житіE, t согрэшeній въ лук†выz п0мыслы, и3ли2 въ лук†выz нBкіz и3 пaкwстныz прих0дzтъ глаг0лы. (с. </w:t>
      </w:r>
      <w:r>
        <w:rPr>
          <w:rFonts w:cs="Orthodox_tt eROOS" w:ascii="Orthodox_tt eROOS" w:hAnsi="Orthodox_tt eROOS"/>
          <w:kern w:val="2"/>
          <w:sz w:val="32"/>
          <w:szCs w:val="32"/>
        </w:rPr>
        <w:t>843</w:t>
      </w:r>
      <w:r>
        <w:rPr>
          <w:rFonts w:cs="Irmologion Ucs" w:ascii="Irmologion Ucs" w:hAnsi="Irmologion Ucs"/>
          <w:kern w:val="2"/>
          <w:sz w:val="32"/>
          <w:szCs w:val="32"/>
        </w:rPr>
        <w:t>) Ѓще бо бёсове таковhхъ ви1дzтъ и5хъ, и3ли2 ругaтисz други6мъ и3мyщихъ слaдцэ, и3ли2 прaздна нBкаz и3 безгHднаz бесёдующихъ, и3ли2 смэю1щихсz, ћкоже не подобaетъ, и3ли2 kрsщихсz безмёрнw, и3ли2 тщjz и3 сyетныz желaющихъ слaвы, тогдA на ни1хъ є3динодyшнw њполчaютсz: славолю1біе бо наипaче ћкw w4бразъ своеS и4хъ ѕл0бы пріeмлюще, т0ю ћкw нёкоею сквaжиною тeмною вскочи1вше, дyшу расхищaютъ. Потрeба u5бо хотsщымъ сочетaтисz мн0жеству добродётелей, нижE слaвы желaти, нижE мн0гагw глаг0ланіz, нижE и3схождeніz чaстw и3мёти, и3ли2 ругaтисz нBкіимъ, ѓще и3 дост0йни сyть наругaніz ругaеміи, нижE мн0гw бесёдовати, ѓще и3 вс‰ дHбраz глаг0лати м0гутъ: многосл0віе бо безмёрное разсэвaетъ ќмъ, не т0чію ко дух0вному дёланію прaздна того2 содёловаетъ, но и3 ўнhніz бёсу того2 предаeтъ: и4же є3го2 погружaz безмёрнэ, послэди1 же сyщымъ печaли и3 гнёва пр0чее предаeтъ бэсовHмъ. Подобaетъ u5бо при1снw въ хранeніи зaповэдей с™hхъ ўпражнsти ќмъ, и3 во глуб0цэй пaмzти гDа ї}са слaвы: хранsй бо, речE, зaпwвэди, не ўвёсть глаг0лъ лукaвъ</w:t>
      </w:r>
      <w:r>
        <w:rPr>
          <w:rStyle w:val="FootnoteCharacters"/>
          <w:rStyle w:val="FootnoteAnchor"/>
        </w:rPr>
        <w:footnoteReference w:id="78"/>
      </w:r>
      <w:r>
        <w:rPr>
          <w:rFonts w:cs="Irmologion Ucs" w:ascii="Irmologion Ucs" w:hAnsi="Irmologion Ucs"/>
          <w:kern w:val="2"/>
          <w:sz w:val="32"/>
          <w:szCs w:val="32"/>
        </w:rPr>
        <w:t>, си1рэчь во ѕлы6z п0мыслы и3ли2 словесA не преврати1тсz.</w:t>
      </w:r>
    </w:p>
    <w:p>
      <w:pPr>
        <w:pStyle w:val="Normal"/>
        <w:widowControl w:val="false"/>
        <w:rPr/>
      </w:pPr>
      <w:r>
        <w:rPr>
          <w:rFonts w:cs="Irmologion Ucs" w:ascii="Irmologion Ucs" w:hAnsi="Irmologion Ucs"/>
          <w:kern w:val="2"/>
          <w:sz w:val="32"/>
          <w:szCs w:val="32"/>
        </w:rPr>
        <w:t xml:space="preserve">§з. Е#гдA съ тeплою нёкоторою болёзнію сeрдца пріeмлетъ стрэлsніz бэсHвскаz, ћкw мнёти сі‰ терпёти стрёлы рaтуемому, ненави1дитъ со труд0мъ душA стр†сти: ћкw начинaющаz њчищaтисz: ѓще не поболи1тъ вельми2 њ безстyдствэ грэх0внэмъ, не возм0жетъ возрaдоватисz богaтнэ њ прaвдэ блaгости. И$же ќбw хотsй своE њчи1стити сeрдце, пaмzтію гDа ї}са всегдA раждизaй т0е, сіE є3ди1но поучeніе и3 дёло непрестaннw и3мёй: не бо2, когдA ќбw моли1тисz подобaетъ, nвогдa же ни2, свою2 гни1лость tврещи2 хотsщымъ: но при1снw въ мlтвэ ўпражнsтисz во блюдeніи ўмA, ѓще и3 внЁ водворsетсz нёгдэ моли1твенныхъ храмHвъ. И$мже w4бразомъ и4же хотsй њчи1стити злaто, ѓще и3 вмaлэ њстaвитъ џгнь ўпраздни1тисz t горни1ла, (с. </w:t>
      </w:r>
      <w:r>
        <w:rPr>
          <w:rFonts w:cs="Orthodox_tt eROOS" w:ascii="Orthodox_tt eROOS" w:hAnsi="Orthodox_tt eROOS"/>
          <w:kern w:val="2"/>
          <w:sz w:val="32"/>
          <w:szCs w:val="32"/>
        </w:rPr>
        <w:t>844</w:t>
      </w:r>
      <w:r>
        <w:rPr>
          <w:rFonts w:cs="Irmologion Ucs" w:ascii="Irmologion Ucs" w:hAnsi="Irmologion Ucs"/>
          <w:kern w:val="2"/>
          <w:sz w:val="32"/>
          <w:szCs w:val="32"/>
        </w:rPr>
        <w:t>) њжестёніе пaки чистsщейсz вeщи твори1тъ: си1це и3 и4же nвогдA ќбw воспоминazй бGа, nвогдa же ни2, и3 є4же мни1тсz стzжaти моли1твою, сіE погуби1тъ прaздностію. Мyжу бо любодобродётельну св0йственно є4сть, є4же при1снw пaмzтію б9іею земн0е мудровaніе сeрдца потреблsти: да си1це поzдaему ѕл0му, t nгнS благaгw пaмzти гDа ї}са, душA совершeннэ съ вsщшею слaвою во свою2 є3стeственную взhдетъ свётлость.</w:t>
      </w:r>
    </w:p>
    <w:p>
      <w:pPr>
        <w:pStyle w:val="Normal"/>
        <w:widowControl w:val="false"/>
        <w:rPr/>
      </w:pPr>
      <w:r>
        <w:rPr>
          <w:rFonts w:cs="Irmologion Ucs" w:ascii="Irmologion Ucs" w:hAnsi="Irmologion Ucs"/>
          <w:kern w:val="2"/>
          <w:sz w:val="32"/>
          <w:szCs w:val="32"/>
        </w:rPr>
        <w:t>§и. Безстрaстіе є4сть, не є4же не бори1тисz t бэсHвъ, понeже ќбw д0лжни є3смы2 и3зhти по ґп0столу t мjра</w:t>
      </w:r>
      <w:r>
        <w:rPr>
          <w:rStyle w:val="FootnoteCharacters"/>
          <w:rStyle w:val="FootnoteAnchor"/>
        </w:rPr>
        <w:footnoteReference w:id="79"/>
      </w:r>
      <w:r>
        <w:rPr>
          <w:rFonts w:cs="Irmologion Ucs" w:ascii="Irmologion Ucs" w:hAnsi="Irmologion Ucs"/>
          <w:kern w:val="2"/>
          <w:sz w:val="32"/>
          <w:szCs w:val="32"/>
        </w:rPr>
        <w:t>, но є4же рaтуємымъ t ни1хъ, не пребори6мымъ пребhти. И$бо желэзнон0сніи рaтницы, стрэлsютсz ќбw t сопротивобHрникъ, и3 шyмъ стрэлsніz слhшатъ, но и3 с†мыz на ни1хъ посылaємыz стрёлы вс‰ ћснw ви1дитъ, не ўzзвлsютсz же рaтническихъ рaди nдeждъ твeрдости: но nни2 ќбw желёзомъ храни1ми внегдA брaтисz, є4же непобори1мое и4мутъ, мh же с™aгw свёта nрyжіемъ, спасeніz шлeмомъ, всёхъ рaди д0брыхъ дёлъ воwрyжшесz, тє1мныz полки2 бэсHвъ разсэцeмъ. Не бо2, є4же т0чію не твори1ти ктомY ѕл†z, чистотY прин0ситъ: но прилэжaніемъ д0брыхъ, всeю си1лою tри1нути ѕл†z.</w:t>
      </w:r>
    </w:p>
    <w:p>
      <w:pPr>
        <w:pStyle w:val="Normal"/>
        <w:widowControl w:val="false"/>
        <w:rPr/>
      </w:pPr>
      <w:r>
        <w:rPr>
          <w:rFonts w:cs="Irmologion Ucs" w:ascii="Irmologion Ucs" w:hAnsi="Irmologion Ucs"/>
          <w:kern w:val="2"/>
          <w:sz w:val="32"/>
          <w:szCs w:val="32"/>
        </w:rPr>
        <w:t xml:space="preserve">§f. Е#гдA ќбw ўстр0итсz, си1рэчь, вс‰ стр†сти побэди1тъ б9ій человёкъ, двA бBса съ ни1мъ њстаю1тъ рaтующесz, t ни1хже џвъ ќбw души2 стужaетъ, t мн0гагw бGолю1біz рвeніе безг0дное приносS, ћкw хотёти є3мY всёхъ превзhти ўгождeніемъ бGови: џвъ же тёло въ п0хоть смэшeніz тоS, џгненнымъ нёкоторымъ подви1жетъ дёйствомъ. Сіe же приключaетсz тёлу, пeрвэе ќбw за є4же є3стествA бhти сіS слaсть св0йственнаz, ћкоже дэтор0діz рaди, и3 сегw2 рaди ўд0бнэ побэждaему: пр0чее же и3 попущeніz рaди б9іz, є3гдA ви1дитъ кого2 t подви1жныхъ гDь вельми2 гобзyюща добродётелей мн0жествомъ, попущaетъ того2 нёкогда t таковaгw скверни1тисz бёса, да всёхъ живyщихъ человBкъ худёйша себE непщyетъ: тёмже и3ли2 послёдуетъ (с. </w:t>
      </w:r>
      <w:r>
        <w:rPr>
          <w:rFonts w:cs="Orthodox_tt eROOS" w:ascii="Orthodox_tt eROOS" w:hAnsi="Orthodox_tt eROOS"/>
          <w:kern w:val="2"/>
          <w:sz w:val="32"/>
          <w:szCs w:val="32"/>
        </w:rPr>
        <w:t>845</w:t>
      </w:r>
      <w:r>
        <w:rPr>
          <w:rFonts w:cs="Irmologion Ucs" w:ascii="Irmologion Ucs" w:hAnsi="Irmologion Ucs"/>
          <w:kern w:val="2"/>
          <w:sz w:val="32"/>
          <w:szCs w:val="32"/>
        </w:rPr>
        <w:t>) мzтeжъ стрaстный и3справлeніємъ, и3ли2 и3 предварsетъ сі‰ когдA, да приложeніемъ и3 наношeніемъ стрaсти, неключи1мую сотвори1тъ дyшу мнётисz, ѓще и3 каковA вели1ка бyдутъ тоS и3справлє1ніz. Но џваго ќбw, во смиренномyдріи мн0зэ и3 любви2, да рaтуемъ: џваго же, воздержaніемъ и3 безгнёвіемъ, и3 глуб0кимъ помышлeніемъ смeрти: да непрестaннw tсю1ду, дBйствіz разумэвaюще прес™aгw д¦а, вhшше и3 си1хъ страстeй бyдемъ њ гDэ.</w:t>
      </w:r>
    </w:p>
    <w:p>
      <w:pPr>
        <w:pStyle w:val="Normal"/>
        <w:widowControl w:val="false"/>
        <w:rPr/>
      </w:pPr>
      <w:r>
        <w:rPr>
          <w:rFonts w:cs="Irmologion Ucs" w:ascii="Irmologion Ucs" w:hAnsi="Irmologion Ucs"/>
          <w:kern w:val="2"/>
          <w:sz w:val="32"/>
          <w:szCs w:val="32"/>
        </w:rPr>
        <w:t>R. Е#ли1цы с™aгw рaзума бывaемъ причaстницы, и3 њ нев0льныхъ парeніихъ tвётъ воздaмы: речe бо јwвъ, назнaменовахъ бо, что2 и3 нев0лею преступи1хъ, и3 во прaвду. Ѓще бо не бы2 престaлъ кто2 є4же при1снw воспоминaти бGа, и3 с™ы6мъ є3гw2 не не прилэжaти зaповэдемъ: не бы2 u5бо и3ли2 в0льному и3ли2 нев0льному подпадaлъ согрэшeнію. Подобaетъ ќбw ѓбіе и3 њ нев0льныхъ прегрэшeніихъ и3сповёданіе съ крёпостію приноси1ти бGови, си1рэчь њ совершeніи nбhчнагw прaвила. Не возм0жно бо є4сть человёку сyщу, не согрэшaти человёчєскаz, д0ндеже и3звэсти1тсz с0вэсть нaша во слезaхъ любвE њ си1хъ њставлeніе: ѓще бо, речE, и3сповёдуемъ согрэшє1ніz н†ша, вёренъ є4сть и3 прaведенъ, да њстaвитъ нaмъ сі‰, и3 њчи1ститъ нaсъ t всsкіz непрaвды</w:t>
      </w:r>
      <w:r>
        <w:rPr>
          <w:rStyle w:val="FootnoteCharacters"/>
          <w:rStyle w:val="FootnoteAnchor"/>
        </w:rPr>
        <w:footnoteReference w:id="80"/>
      </w:r>
      <w:r>
        <w:rPr>
          <w:rFonts w:cs="Irmologion Ucs" w:ascii="Irmologion Ucs" w:hAnsi="Irmologion Ucs"/>
          <w:kern w:val="2"/>
          <w:sz w:val="32"/>
          <w:szCs w:val="32"/>
        </w:rPr>
        <w:t>. Внимaти же подобaетъ неwскyднэ рaзуму и3сповёданіz, да не кaкw ќбw с0вэсть нaша њ себЁ лжeтъ, непщевaвши дов0льно бhти и3сповёдатисz бGови: ћкw мн0гw б0льши є4сть б9ій сyдъ пaче нaшеz с0вэсти, ѓще и3 ничесHже себE кто2 во всeмъ вёсть и3звэщeніи, ћкоже мyдрый нaсъ пavелъ ўчи1тъ глаг0лz: но ничесHже себE суждY: ничт0же бо себE свёмъ, но ни њ сeмъ њправдaюсz: судsй мS, є4сть бGъ</w:t>
      </w:r>
      <w:r>
        <w:rPr>
          <w:rStyle w:val="FootnoteCharacters"/>
          <w:rStyle w:val="FootnoteAnchor"/>
        </w:rPr>
        <w:footnoteReference w:id="81"/>
      </w:r>
      <w:r>
        <w:rPr>
          <w:rFonts w:cs="Irmologion Ucs" w:ascii="Irmologion Ucs" w:hAnsi="Irmologion Ucs"/>
          <w:kern w:val="2"/>
          <w:sz w:val="32"/>
          <w:szCs w:val="32"/>
        </w:rPr>
        <w:t xml:space="preserve">. Ѓще бо несовершeннэ и3 њ тёхъ и3сповёмысz, боsзнь нёкую неzвлeнну во врeмz и3сх0да нaшегw t ни1хъ њбрsщемъ. Потрeба же нaмъ моли1тисz лю1бzщымъ гDа, кромЁ всsкагw стрaха тогдA њбрэтaтисz: и4же бо во стрaсэ њбрэтazйсz тогдA, своб0днымъ w4бразомъ т†ртарскіz (с. </w:t>
      </w:r>
      <w:r>
        <w:rPr>
          <w:rFonts w:cs="Orthodox_tt eROOS" w:ascii="Orthodox_tt eROOS" w:hAnsi="Orthodox_tt eROOS"/>
          <w:kern w:val="2"/>
          <w:sz w:val="32"/>
          <w:szCs w:val="32"/>
        </w:rPr>
        <w:t>846</w:t>
      </w:r>
      <w:r>
        <w:rPr>
          <w:rFonts w:cs="Irmologion Ucs" w:ascii="Irmologion Ucs" w:hAnsi="Irmologion Ucs"/>
          <w:kern w:val="2"/>
          <w:sz w:val="32"/>
          <w:szCs w:val="32"/>
        </w:rPr>
        <w:t>) кнsзи не прeйдетъ, ћкw бо споспёшника и4мутъ своeй ѕл0бэ, џную дyшу ћже боsзнь и3мyщи. Ґ ћже въ любви2 б9іей рaдующисz душA, въ чaсъ разлучeніz t тэлесE вhшше всёхъ тeмныхъ њполчeній, со ѓгGлы ми1ра н0ситсz: воскрилsетсz бо ћкw крилaми дух0вною люб0вію, ћкw неoскyднэ носsщи и3сполнeніе зак0нное люб0вь: тёмже и3 во пришeствіе гDне со всёми с™hми, и5же съ таковhмъ дерзновeніемъ и3сходsщіи t житіS сегw2, восхи1тzтсz. Ґ и4же ѓще и3 мaлw боsщесz во врeмz смeрти, во мн0жествэ всёхъ и3нhхъ человBкъ њставлsютсz, ћкоже под8 суд0мъ сyще: да на судЁ и3скуси1вшесz, по и4хъ дэsнію, д0лжный и5мъ пріи1мутъ жрeбій, t благaгw бGа и3 цRS нaшегw ї}са хrтA ћкw т0й є4сть бGъ прaвды, и3 тогw2 є4сть на нaсъ лю1бzщихъ є3го2 богaтство блaгости цaрствіz є3гw2 во вёкъ, и3 во вёки вэкHвъ,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Луки2 гл. ѕ7, ст. lѕ.</w:t>
      </w:r>
    </w:p>
  </w:footnote>
  <w:footnote w:id="3">
    <w:p>
      <w:pPr>
        <w:pStyle w:val="Normal"/>
        <w:widowControl w:val="false"/>
        <w:rPr/>
      </w:pPr>
      <w:r>
        <w:rPr>
          <w:rStyle w:val="FootnoteCharacters"/>
        </w:rPr>
        <w:footnoteRef/>
      </w:r>
      <w:r>
        <w:rPr>
          <w:rFonts w:cs="Irmologion Ucs" w:ascii="Irmologion Ucs" w:hAnsi="Irmologion Ucs"/>
          <w:sz w:val="32"/>
          <w:szCs w:val="32"/>
        </w:rPr>
        <w:t>в7 Тім. гл. в7, ст. ѕ7.</w:t>
      </w:r>
    </w:p>
  </w:footnote>
  <w:footnote w:id="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i, ст. }.</w:t>
      </w:r>
    </w:p>
  </w:footnote>
  <w:footnote w:id="5">
    <w:p>
      <w:pPr>
        <w:pStyle w:val="Normal"/>
        <w:widowControl w:val="false"/>
        <w:rPr/>
      </w:pPr>
      <w:r>
        <w:rPr>
          <w:rStyle w:val="FootnoteCharacters"/>
        </w:rPr>
        <w:footnoteRef/>
      </w:r>
      <w:r>
        <w:rPr>
          <w:rFonts w:cs="Irmologion Ucs" w:ascii="Irmologion Ucs" w:hAnsi="Irmologion Ucs"/>
          <w:sz w:val="32"/>
          <w:szCs w:val="32"/>
        </w:rPr>
        <w:t>вещeствєнныz</w:t>
      </w:r>
    </w:p>
  </w:footnote>
  <w:footnote w:id="6">
    <w:p>
      <w:pPr>
        <w:pStyle w:val="Normal"/>
        <w:widowControl w:val="false"/>
        <w:rPr/>
      </w:pPr>
      <w:r>
        <w:rPr>
          <w:rStyle w:val="FootnoteCharacters"/>
        </w:rPr>
        <w:footnoteRef/>
      </w:r>
      <w:r>
        <w:rPr>
          <w:rFonts w:cs="Irmologion Ucs" w:ascii="Irmologion Ucs" w:hAnsi="Irmologion Ucs"/>
          <w:sz w:val="32"/>
          <w:szCs w:val="32"/>
        </w:rPr>
        <w:t>Їwaн. гл. G, ст. l.</w:t>
      </w:r>
    </w:p>
  </w:footnote>
  <w:footnote w:id="7">
    <w:p>
      <w:pPr>
        <w:pStyle w:val="Normal"/>
        <w:widowControl w:val="false"/>
        <w:rPr/>
      </w:pPr>
      <w:r>
        <w:rPr>
          <w:rStyle w:val="FootnoteCharacters"/>
        </w:rPr>
        <w:footnoteRef/>
      </w:r>
      <w:r>
        <w:rPr>
          <w:rFonts w:cs="Irmologion Ucs" w:ascii="Irmologion Ucs" w:hAnsi="Irmologion Ucs"/>
          <w:sz w:val="32"/>
          <w:szCs w:val="32"/>
        </w:rPr>
        <w:t>в7 Кор. гл. є7, ст. Gi.</w:t>
      </w:r>
    </w:p>
  </w:footnote>
  <w:footnote w:id="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д7, ст. }i.</w:t>
      </w:r>
    </w:p>
  </w:footnote>
  <w:footnote w:id="9">
    <w:p>
      <w:pPr>
        <w:pStyle w:val="Normal"/>
        <w:widowControl w:val="false"/>
        <w:rPr/>
      </w:pPr>
      <w:r>
        <w:rPr>
          <w:rStyle w:val="FootnoteCharacters"/>
        </w:rPr>
        <w:footnoteRef/>
      </w:r>
      <w:r>
        <w:rPr>
          <w:rFonts w:cs="Irmologion Ucs" w:ascii="Irmologion Ucs" w:hAnsi="Irmologion Ucs"/>
          <w:sz w:val="32"/>
          <w:szCs w:val="32"/>
        </w:rPr>
        <w:t>Pал. lг, ст. ‹.</w:t>
      </w:r>
    </w:p>
  </w:footnote>
  <w:footnote w:id="10">
    <w:p>
      <w:pPr>
        <w:pStyle w:val="Normal"/>
        <w:widowControl w:val="false"/>
        <w:rPr/>
      </w:pPr>
      <w:r>
        <w:rPr>
          <w:rStyle w:val="FootnoteCharacters"/>
        </w:rPr>
        <w:footnoteRef/>
      </w:r>
      <w:r>
        <w:rPr>
          <w:rFonts w:cs="Irmologion Ucs" w:ascii="Irmologion Ucs" w:hAnsi="Irmologion Ucs"/>
          <w:sz w:val="32"/>
          <w:szCs w:val="32"/>
        </w:rPr>
        <w:t>Pал. l, ст. к7д.</w:t>
      </w:r>
    </w:p>
  </w:footnote>
  <w:footnote w:id="11">
    <w:p>
      <w:pPr>
        <w:pStyle w:val="Normal"/>
        <w:widowControl w:val="false"/>
        <w:rPr/>
      </w:pPr>
      <w:r>
        <w:rPr>
          <w:rStyle w:val="FootnoteCharacters"/>
        </w:rPr>
        <w:footnoteRef/>
      </w:r>
      <w:r>
        <w:rPr>
          <w:rFonts w:cs="Irmologion Ucs" w:ascii="Irmologion Ucs" w:hAnsi="Irmologion Ucs"/>
          <w:sz w:val="32"/>
          <w:szCs w:val="32"/>
        </w:rPr>
        <w:t>Pал. …в, ст. f7.</w:t>
      </w:r>
    </w:p>
  </w:footnote>
  <w:footnote w:id="12">
    <w:p>
      <w:pPr>
        <w:pStyle w:val="Normal"/>
        <w:widowControl w:val="false"/>
        <w:rPr/>
      </w:pPr>
      <w:r>
        <w:rPr>
          <w:rStyle w:val="FootnoteCharacters"/>
        </w:rPr>
        <w:footnoteRef/>
      </w:r>
      <w:r>
        <w:rPr>
          <w:rFonts w:cs="Irmologion Ucs" w:ascii="Irmologion Ucs" w:hAnsi="Irmologion Ucs"/>
          <w:sz w:val="32"/>
          <w:szCs w:val="32"/>
        </w:rPr>
        <w:t>Быт. гл. з7i, ст. ѕ7i.</w:t>
      </w:r>
    </w:p>
  </w:footnote>
  <w:footnote w:id="13">
    <w:p>
      <w:pPr>
        <w:pStyle w:val="Normal"/>
        <w:widowControl w:val="false"/>
        <w:rPr/>
      </w:pPr>
      <w:r>
        <w:rPr>
          <w:rStyle w:val="FootnoteCharacters"/>
        </w:rPr>
        <w:footnoteRef/>
      </w:r>
      <w:r>
        <w:rPr>
          <w:rFonts w:cs="Irmologion Ucs" w:ascii="Irmologion Ucs" w:hAnsi="Irmologion Ucs"/>
          <w:sz w:val="32"/>
          <w:szCs w:val="32"/>
        </w:rPr>
        <w:t>Pал. к7з, ст. з7.</w:t>
      </w:r>
    </w:p>
  </w:footnote>
  <w:footnote w:id="14">
    <w:p>
      <w:pPr>
        <w:pStyle w:val="Normal"/>
        <w:widowControl w:val="false"/>
        <w:rPr/>
      </w:pPr>
      <w:r>
        <w:rPr>
          <w:rStyle w:val="FootnoteCharacters"/>
        </w:rPr>
        <w:footnoteRef/>
      </w:r>
      <w:r>
        <w:rPr>
          <w:rFonts w:cs="Irmologion Ucs" w:ascii="Irmologion Ucs" w:hAnsi="Irmologion Ucs"/>
          <w:sz w:val="32"/>
          <w:szCs w:val="32"/>
        </w:rPr>
        <w:t>Pал. рlf, ст. д7i.</w:t>
      </w:r>
    </w:p>
  </w:footnote>
  <w:footnote w:id="1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Сол. гл. є7, ст. f7i.</w:t>
      </w:r>
    </w:p>
  </w:footnote>
  <w:footnote w:id="16">
    <w:p>
      <w:pPr>
        <w:pStyle w:val="Normal"/>
        <w:widowControl w:val="false"/>
        <w:rPr/>
      </w:pPr>
      <w:r>
        <w:rPr>
          <w:rStyle w:val="FootnoteCharacters"/>
        </w:rPr>
        <w:footnoteRef/>
      </w:r>
      <w:r>
        <w:rPr>
          <w:rFonts w:cs="Irmologion Ucs" w:ascii="Irmologion Ucs" w:hAnsi="Irmologion Ucs"/>
          <w:sz w:val="32"/>
          <w:szCs w:val="32"/>
        </w:rPr>
        <w:t>Pал. lг, ст. f7.</w:t>
      </w:r>
    </w:p>
  </w:footnote>
  <w:footnote w:id="17">
    <w:p>
      <w:pPr>
        <w:pStyle w:val="Normal"/>
        <w:widowControl w:val="false"/>
        <w:rPr/>
      </w:pPr>
      <w:r>
        <w:rPr>
          <w:rStyle w:val="FootnoteCharacters"/>
        </w:rPr>
        <w:footnoteRef/>
      </w:r>
      <w:r>
        <w:rPr>
          <w:rFonts w:cs="Irmologion Ucs" w:ascii="Irmologion Ucs" w:hAnsi="Irmologion Ucs"/>
          <w:sz w:val="32"/>
          <w:szCs w:val="32"/>
        </w:rPr>
        <w:t>Філіп. гл. №, ст. f7.</w:t>
      </w:r>
    </w:p>
  </w:footnote>
  <w:footnote w:id="18">
    <w:p>
      <w:pPr>
        <w:pStyle w:val="Normal"/>
        <w:widowControl w:val="false"/>
        <w:rPr/>
      </w:pPr>
      <w:r>
        <w:rPr>
          <w:rStyle w:val="FootnoteCharacters"/>
        </w:rPr>
        <w:footnoteRef/>
      </w:r>
      <w:r>
        <w:rPr>
          <w:rFonts w:cs="Irmologion Ucs" w:ascii="Irmologion Ucs" w:hAnsi="Irmologion Ucs"/>
          <w:sz w:val="32"/>
          <w:szCs w:val="32"/>
        </w:rPr>
        <w:t>влaжныz.</w:t>
      </w:r>
    </w:p>
  </w:footnote>
  <w:footnote w:id="19">
    <w:p>
      <w:pPr>
        <w:pStyle w:val="Normal"/>
        <w:widowControl w:val="false"/>
        <w:rPr/>
      </w:pPr>
      <w:r>
        <w:rPr>
          <w:rStyle w:val="FootnoteCharacters"/>
        </w:rPr>
        <w:footnoteRef/>
      </w:r>
      <w:r>
        <w:rPr>
          <w:rFonts w:cs="Irmologion Ucs" w:ascii="Irmologion Ucs" w:hAnsi="Irmologion Ucs"/>
          <w:sz w:val="32"/>
          <w:szCs w:val="32"/>
        </w:rPr>
        <w:t>завэщaніz.</w:t>
      </w:r>
    </w:p>
  </w:footnote>
  <w:footnote w:id="20">
    <w:p>
      <w:pPr>
        <w:pStyle w:val="Normal"/>
        <w:widowControl w:val="false"/>
        <w:rPr/>
      </w:pPr>
      <w:r>
        <w:rPr>
          <w:rStyle w:val="FootnoteCharacters"/>
        </w:rPr>
        <w:footnoteRef/>
      </w:r>
      <w:r>
        <w:rPr>
          <w:rFonts w:cs="Irmologion Ucs" w:ascii="Irmologion Ucs" w:hAnsi="Irmologion Ucs"/>
          <w:sz w:val="32"/>
          <w:szCs w:val="32"/>
        </w:rPr>
        <w:t>Pал. ѕ7i, ст. ѕ7.</w:t>
      </w:r>
    </w:p>
  </w:footnote>
  <w:footnote w:id="21">
    <w:p>
      <w:pPr>
        <w:pStyle w:val="Normal"/>
        <w:widowControl w:val="false"/>
        <w:rPr/>
      </w:pPr>
      <w:r>
        <w:rPr>
          <w:rStyle w:val="FootnoteCharacters"/>
        </w:rPr>
        <w:footnoteRef/>
      </w:r>
      <w:r>
        <w:rPr>
          <w:rFonts w:cs="Irmologion Ucs" w:ascii="Irmologion Ucs" w:hAnsi="Irmologion Ucs"/>
          <w:sz w:val="32"/>
          <w:szCs w:val="32"/>
        </w:rPr>
        <w:t>Pал. }i, ст. ‹.</w:t>
      </w:r>
    </w:p>
  </w:footnote>
  <w:footnote w:id="22">
    <w:p>
      <w:pPr>
        <w:pStyle w:val="Normal"/>
        <w:widowControl w:val="false"/>
        <w:rPr/>
      </w:pPr>
      <w:r>
        <w:rPr>
          <w:rStyle w:val="FootnoteCharacters"/>
        </w:rPr>
        <w:footnoteRef/>
      </w:r>
      <w:r>
        <w:rPr>
          <w:rFonts w:cs="Irmologion Ucs" w:ascii="Irmologion Ucs" w:hAnsi="Irmologion Ucs"/>
          <w:sz w:val="32"/>
          <w:szCs w:val="32"/>
        </w:rPr>
        <w:t>в7 Корjн. гл. є7, ст. з7.</w:t>
      </w:r>
    </w:p>
  </w:footnote>
  <w:footnote w:id="23">
    <w:p>
      <w:pPr>
        <w:pStyle w:val="Normal"/>
        <w:widowControl w:val="false"/>
        <w:rPr/>
      </w:pPr>
      <w:r>
        <w:rPr>
          <w:rStyle w:val="FootnoteCharacters"/>
        </w:rPr>
        <w:footnoteRef/>
      </w:r>
      <w:r>
        <w:rPr>
          <w:rFonts w:cs="Irmologion Ucs" w:ascii="Irmologion Ucs" w:hAnsi="Irmologion Ucs"/>
          <w:sz w:val="32"/>
          <w:szCs w:val="32"/>
        </w:rPr>
        <w:t>в7 Кор. гл. №i, ст. д7i.</w:t>
      </w:r>
    </w:p>
  </w:footnote>
  <w:footnote w:id="24">
    <w:p>
      <w:pPr>
        <w:pStyle w:val="Normal"/>
        <w:widowControl w:val="false"/>
        <w:rPr/>
      </w:pPr>
      <w:r>
        <w:rPr>
          <w:rStyle w:val="FootnoteCharacters"/>
        </w:rPr>
        <w:footnoteRef/>
      </w:r>
      <w:r>
        <w:rPr>
          <w:rFonts w:cs="Irmologion Ucs" w:ascii="Irmologion Ucs" w:hAnsi="Irmologion Ucs"/>
          <w:sz w:val="32"/>
          <w:szCs w:val="32"/>
        </w:rPr>
        <w:t>Філіп. гл. в7, ст. }.</w:t>
      </w:r>
    </w:p>
  </w:footnote>
  <w:footnote w:id="25">
    <w:p>
      <w:pPr>
        <w:pStyle w:val="Normal"/>
        <w:widowControl w:val="false"/>
        <w:rPr/>
      </w:pPr>
      <w:r>
        <w:rPr>
          <w:rStyle w:val="FootnoteCharacters"/>
        </w:rPr>
        <w:footnoteRef/>
      </w:r>
      <w:r>
        <w:rPr>
          <w:rFonts w:cs="Irmologion Ucs" w:ascii="Irmologion Ucs" w:hAnsi="Irmologion Ucs"/>
          <w:sz w:val="32"/>
          <w:szCs w:val="32"/>
        </w:rPr>
        <w:t>Pал. …з, ст. з7.</w:t>
      </w:r>
    </w:p>
  </w:footnote>
  <w:footnote w:id="26">
    <w:p>
      <w:pPr>
        <w:pStyle w:val="Normal"/>
        <w:widowControl w:val="false"/>
        <w:rPr/>
      </w:pPr>
      <w:r>
        <w:rPr>
          <w:rStyle w:val="FootnoteCharacters"/>
        </w:rPr>
        <w:footnoteRef/>
      </w:r>
      <w:r>
        <w:rPr>
          <w:rFonts w:cs="Irmologion Ucs" w:ascii="Irmologion Ucs" w:hAnsi="Irmologion Ucs"/>
          <w:sz w:val="32"/>
          <w:szCs w:val="32"/>
        </w:rPr>
        <w:t>Быт. гл. G, ст. ѕ7.</w:t>
      </w:r>
    </w:p>
  </w:footnote>
  <w:footnote w:id="27">
    <w:p>
      <w:pPr>
        <w:pStyle w:val="Normal"/>
        <w:widowControl w:val="false"/>
        <w:rPr/>
      </w:pPr>
      <w:r>
        <w:rPr>
          <w:rStyle w:val="FootnoteCharacters"/>
        </w:rPr>
        <w:footnoteRef/>
      </w:r>
      <w:r>
        <w:rPr>
          <w:rFonts w:cs="Irmologion Ucs" w:ascii="Irmologion Ucs" w:hAnsi="Irmologion Ucs"/>
          <w:sz w:val="32"/>
          <w:szCs w:val="32"/>
        </w:rPr>
        <w:t>в7 Кор. гл. в7i, ст. G.</w:t>
      </w:r>
    </w:p>
  </w:footnote>
  <w:footnote w:id="28">
    <w:p>
      <w:pPr>
        <w:pStyle w:val="Normal"/>
        <w:widowControl w:val="false"/>
        <w:rPr/>
      </w:pPr>
      <w:r>
        <w:rPr>
          <w:rStyle w:val="FootnoteCharacters"/>
        </w:rPr>
        <w:footnoteRef/>
      </w:r>
      <w:r>
        <w:rPr>
          <w:rFonts w:cs="Irmologion Ucs" w:ascii="Irmologion Ucs" w:hAnsi="Irmologion Ucs"/>
          <w:sz w:val="32"/>
          <w:szCs w:val="32"/>
        </w:rPr>
        <w:t>Е#вр. гл. в7i, ст. к7f.</w:t>
      </w:r>
    </w:p>
  </w:footnote>
  <w:footnote w:id="29">
    <w:p>
      <w:pPr>
        <w:pStyle w:val="Normal"/>
        <w:widowControl w:val="false"/>
        <w:rPr/>
      </w:pPr>
      <w:r>
        <w:rPr>
          <w:rStyle w:val="FootnoteCharacters"/>
        </w:rPr>
        <w:footnoteRef/>
      </w:r>
      <w:r>
        <w:rPr>
          <w:rFonts w:cs="Irmologion Ucs" w:ascii="Irmologion Ucs" w:hAnsi="Irmologion Ucs"/>
          <w:sz w:val="32"/>
          <w:szCs w:val="32"/>
        </w:rPr>
        <w:t>Е#кклес. гл. №, ст. }i.</w:t>
      </w:r>
    </w:p>
  </w:footnote>
  <w:footnote w:id="30">
    <w:p>
      <w:pPr>
        <w:pStyle w:val="Normal"/>
        <w:widowControl w:val="false"/>
        <w:rPr/>
      </w:pPr>
      <w:r>
        <w:rPr>
          <w:rStyle w:val="FootnoteCharacters"/>
        </w:rPr>
        <w:footnoteRef/>
      </w:r>
      <w:r>
        <w:rPr>
          <w:rFonts w:cs="Irmologion Ucs" w:ascii="Irmologion Ucs" w:hAnsi="Irmologion Ucs"/>
          <w:sz w:val="32"/>
          <w:szCs w:val="32"/>
        </w:rPr>
        <w:t>Pал. lи, ст. в7i.</w:t>
      </w:r>
    </w:p>
  </w:footnote>
  <w:footnote w:id="31">
    <w:p>
      <w:pPr>
        <w:pStyle w:val="Normal"/>
        <w:widowControl w:val="false"/>
        <w:rPr/>
      </w:pPr>
      <w:r>
        <w:rPr>
          <w:rStyle w:val="FootnoteCharacters"/>
        </w:rPr>
        <w:footnoteRef/>
      </w:r>
      <w:r>
        <w:rPr>
          <w:rFonts w:cs="Irmologion Ucs" w:ascii="Irmologion Ucs" w:hAnsi="Irmologion Ucs"/>
          <w:sz w:val="32"/>
          <w:szCs w:val="32"/>
        </w:rPr>
        <w:t>Ри1м. гл. }, ст. к7ѕ.</w:t>
      </w:r>
    </w:p>
  </w:footnote>
  <w:footnote w:id="32">
    <w:p>
      <w:pPr>
        <w:pStyle w:val="Normal"/>
        <w:widowControl w:val="false"/>
        <w:rPr/>
      </w:pPr>
      <w:r>
        <w:rPr>
          <w:rStyle w:val="FootnoteCharacters"/>
        </w:rPr>
        <w:footnoteRef/>
      </w:r>
      <w:r>
        <w:rPr>
          <w:rFonts w:cs="Irmologion Ucs" w:ascii="Irmologion Ucs" w:hAnsi="Irmologion Ucs"/>
          <w:sz w:val="32"/>
          <w:szCs w:val="32"/>
        </w:rPr>
        <w:t>д0лжны.</w:t>
      </w:r>
    </w:p>
  </w:footnote>
  <w:footnote w:id="33">
    <w:p>
      <w:pPr>
        <w:pStyle w:val="Normal"/>
        <w:widowControl w:val="false"/>
        <w:rPr/>
      </w:pPr>
      <w:r>
        <w:rPr>
          <w:rStyle w:val="FootnoteCharacters"/>
        </w:rPr>
        <w:footnoteRef/>
      </w:r>
      <w:r>
        <w:rPr>
          <w:rFonts w:cs="Irmologion Ucs" w:ascii="Irmologion Ucs" w:hAnsi="Irmologion Ucs"/>
          <w:sz w:val="32"/>
          <w:szCs w:val="32"/>
        </w:rPr>
        <w:t>Луки2 гл. в7i, ст. lг.</w:t>
      </w:r>
    </w:p>
  </w:footnote>
  <w:footnote w:id="34">
    <w:p>
      <w:pPr>
        <w:pStyle w:val="Normal"/>
        <w:widowControl w:val="false"/>
        <w:rPr/>
      </w:pPr>
      <w:r>
        <w:rPr>
          <w:rStyle w:val="FootnoteCharacters"/>
        </w:rPr>
        <w:footnoteRef/>
      </w:r>
      <w:r>
        <w:rPr>
          <w:rFonts w:cs="Irmologion Ucs" w:ascii="Irmologion Ucs" w:hAnsi="Irmologion Ucs"/>
          <w:sz w:val="32"/>
          <w:szCs w:val="32"/>
        </w:rPr>
        <w:t>Pал. рд7i, ст. в7.</w:t>
      </w:r>
    </w:p>
  </w:footnote>
  <w:footnote w:id="35">
    <w:p>
      <w:pPr>
        <w:pStyle w:val="Normal"/>
        <w:widowControl w:val="false"/>
        <w:rPr/>
      </w:pPr>
      <w:r>
        <w:rPr>
          <w:rStyle w:val="FootnoteCharacters"/>
        </w:rPr>
        <w:footnoteRef/>
      </w:r>
      <w:r>
        <w:rPr>
          <w:rFonts w:cs="Irmologion Ucs" w:ascii="Irmologion Ucs" w:hAnsi="Irmologion Ucs"/>
          <w:sz w:val="32"/>
          <w:szCs w:val="32"/>
        </w:rPr>
        <w:t>Pал. o7г, ст. к7а.</w:t>
      </w:r>
    </w:p>
  </w:footnote>
  <w:footnote w:id="36">
    <w:p>
      <w:pPr>
        <w:pStyle w:val="Normal"/>
        <w:widowControl w:val="false"/>
        <w:rPr/>
      </w:pPr>
      <w:r>
        <w:rPr>
          <w:rStyle w:val="FootnoteCharacters"/>
        </w:rPr>
        <w:footnoteRef/>
      </w:r>
      <w:r>
        <w:rPr>
          <w:rFonts w:cs="Irmologion Ucs" w:ascii="Irmologion Ucs" w:hAnsi="Irmologion Ucs"/>
          <w:sz w:val="32"/>
          <w:szCs w:val="32"/>
        </w:rPr>
        <w:t>Pал. …з, ст. №i и3 в7i.</w:t>
      </w:r>
    </w:p>
  </w:footnote>
  <w:footnote w:id="37">
    <w:p>
      <w:pPr>
        <w:pStyle w:val="Normal"/>
        <w:widowControl w:val="false"/>
        <w:rPr/>
      </w:pPr>
      <w:r>
        <w:rPr>
          <w:rStyle w:val="FootnoteCharacters"/>
        </w:rPr>
        <w:footnoteRef/>
      </w:r>
      <w:r>
        <w:rPr>
          <w:rFonts w:cs="Irmologion Ucs" w:ascii="Irmologion Ucs" w:hAnsi="Irmologion Ucs"/>
          <w:sz w:val="32"/>
          <w:szCs w:val="32"/>
        </w:rPr>
        <w:t>Pал. lf, ст.в7.</w:t>
      </w:r>
    </w:p>
  </w:footnote>
  <w:footnote w:id="38">
    <w:p>
      <w:pPr>
        <w:pStyle w:val="Normal"/>
        <w:widowControl w:val="false"/>
        <w:rPr/>
      </w:pPr>
      <w:r>
        <w:rPr>
          <w:rStyle w:val="FootnoteCharacters"/>
        </w:rPr>
        <w:footnoteRef/>
      </w:r>
      <w:r>
        <w:rPr>
          <w:rFonts w:cs="Irmologion Ucs" w:ascii="Irmologion Ucs" w:hAnsi="Irmologion Ucs"/>
          <w:sz w:val="32"/>
          <w:szCs w:val="32"/>
        </w:rPr>
        <w:t>Pал. §г, ст. f7i.</w:t>
      </w:r>
    </w:p>
  </w:footnote>
  <w:footnote w:id="39">
    <w:p>
      <w:pPr>
        <w:pStyle w:val="Normal"/>
        <w:widowControl w:val="false"/>
        <w:rPr/>
      </w:pPr>
      <w:r>
        <w:rPr>
          <w:rStyle w:val="FootnoteCharacters"/>
        </w:rPr>
        <w:footnoteRef/>
      </w:r>
      <w:r>
        <w:rPr>
          <w:rFonts w:cs="Irmologion Ucs" w:ascii="Irmologion Ucs" w:hAnsi="Irmologion Ucs"/>
          <w:sz w:val="32"/>
          <w:szCs w:val="32"/>
        </w:rPr>
        <w:t>Pал. №i, ст. з7.</w:t>
      </w:r>
    </w:p>
  </w:footnote>
  <w:footnote w:id="4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i, ст. }.</w:t>
      </w:r>
    </w:p>
  </w:footnote>
  <w:footnote w:id="41">
    <w:p>
      <w:pPr>
        <w:pStyle w:val="Normal"/>
        <w:widowControl w:val="false"/>
        <w:rPr/>
      </w:pPr>
      <w:r>
        <w:rPr>
          <w:rStyle w:val="FootnoteCharacters"/>
        </w:rPr>
        <w:footnoteRef/>
      </w:r>
      <w:r>
        <w:rPr>
          <w:rFonts w:cs="Irmologion Ucs" w:ascii="Irmologion Ucs" w:hAnsi="Irmologion Ucs"/>
          <w:sz w:val="32"/>
          <w:szCs w:val="32"/>
        </w:rPr>
        <w:t>Їезек. гл. №, ст. д7.</w:t>
      </w:r>
    </w:p>
  </w:footnote>
  <w:footnote w:id="42">
    <w:p>
      <w:pPr>
        <w:pStyle w:val="Normal"/>
        <w:widowControl w:val="false"/>
        <w:rPr/>
      </w:pPr>
      <w:r>
        <w:rPr>
          <w:rStyle w:val="FootnoteCharacters"/>
        </w:rPr>
        <w:footnoteRef/>
      </w:r>
      <w:r>
        <w:rPr>
          <w:rFonts w:cs="Irmologion Ucs" w:ascii="Irmologion Ucs" w:hAnsi="Irmologion Ucs"/>
          <w:sz w:val="32"/>
          <w:szCs w:val="32"/>
        </w:rPr>
        <w:t>Pал. …є, ст. в7i.</w:t>
      </w:r>
    </w:p>
  </w:footnote>
  <w:footnote w:id="43">
    <w:p>
      <w:pPr>
        <w:pStyle w:val="Normal"/>
        <w:widowControl w:val="false"/>
        <w:rPr/>
      </w:pPr>
      <w:r>
        <w:rPr>
          <w:rStyle w:val="FootnoteCharacters"/>
        </w:rPr>
        <w:footnoteRef/>
      </w:r>
      <w:r>
        <w:rPr>
          <w:rFonts w:cs="Irmologion Ucs" w:ascii="Irmologion Ucs" w:hAnsi="Irmologion Ucs"/>
          <w:sz w:val="32"/>
          <w:szCs w:val="32"/>
        </w:rPr>
        <w:t>Pал. м7д, ст. д7i.</w:t>
      </w:r>
    </w:p>
  </w:footnote>
  <w:footnote w:id="44">
    <w:p>
      <w:pPr>
        <w:pStyle w:val="Normal"/>
        <w:widowControl w:val="false"/>
        <w:rPr/>
      </w:pPr>
      <w:r>
        <w:rPr>
          <w:rStyle w:val="FootnoteCharacters"/>
        </w:rPr>
        <w:footnoteRef/>
      </w:r>
      <w:r>
        <w:rPr>
          <w:rFonts w:cs="Irmologion Ucs" w:ascii="Irmologion Ucs" w:hAnsi="Irmologion Ucs"/>
          <w:sz w:val="32"/>
          <w:szCs w:val="32"/>
        </w:rPr>
        <w:t>Ри1мл. гл. з7, ст. }i.</w:t>
      </w:r>
    </w:p>
  </w:footnote>
  <w:footnote w:id="45">
    <w:p>
      <w:pPr>
        <w:pStyle w:val="Normal"/>
        <w:widowControl w:val="false"/>
        <w:rPr/>
      </w:pPr>
      <w:r>
        <w:rPr>
          <w:rStyle w:val="FootnoteCharacters"/>
        </w:rPr>
        <w:footnoteRef/>
      </w:r>
      <w:r>
        <w:rPr>
          <w:rFonts w:cs="Irmologion Ucs" w:ascii="Irmologion Ucs" w:hAnsi="Irmologion Ucs"/>
          <w:sz w:val="32"/>
          <w:szCs w:val="32"/>
        </w:rPr>
        <w:t>Їwaн. гл. №, ст. є7.</w:t>
      </w:r>
    </w:p>
  </w:footnote>
  <w:footnote w:id="46">
    <w:p>
      <w:pPr>
        <w:pStyle w:val="Normal"/>
        <w:widowControl w:val="false"/>
        <w:rPr/>
      </w:pPr>
      <w:r>
        <w:rPr>
          <w:rStyle w:val="FootnoteCharacters"/>
        </w:rPr>
        <w:footnoteRef/>
      </w:r>
      <w:r>
        <w:rPr>
          <w:rFonts w:cs="Irmologion Ucs" w:ascii="Irmologion Ucs" w:hAnsi="Irmologion Ucs"/>
          <w:sz w:val="32"/>
          <w:szCs w:val="32"/>
        </w:rPr>
        <w:t>Ри1мл. гл. }, ст. з7.</w:t>
      </w:r>
    </w:p>
  </w:footnote>
  <w:footnote w:id="47">
    <w:p>
      <w:pPr>
        <w:pStyle w:val="Normal"/>
        <w:widowControl w:val="false"/>
        <w:rPr/>
      </w:pPr>
      <w:r>
        <w:rPr>
          <w:rStyle w:val="FootnoteCharacters"/>
        </w:rPr>
        <w:footnoteRef/>
      </w:r>
      <w:r>
        <w:rPr>
          <w:rFonts w:cs="Irmologion Ucs" w:ascii="Irmologion Ucs" w:hAnsi="Irmologion Ucs"/>
          <w:sz w:val="32"/>
          <w:szCs w:val="32"/>
        </w:rPr>
        <w:t>Їwaн. гл. №, ст. f7.</w:t>
      </w:r>
    </w:p>
  </w:footnote>
  <w:footnote w:id="48">
    <w:p>
      <w:pPr>
        <w:pStyle w:val="Normal"/>
        <w:widowControl w:val="false"/>
        <w:rPr/>
      </w:pPr>
      <w:r>
        <w:rPr>
          <w:rStyle w:val="FootnoteCharacters"/>
        </w:rPr>
        <w:footnoteRef/>
      </w:r>
      <w:r>
        <w:rPr>
          <w:rFonts w:cs="Irmologion Ucs" w:ascii="Irmologion Ucs" w:hAnsi="Irmologion Ucs"/>
          <w:sz w:val="32"/>
          <w:szCs w:val="32"/>
        </w:rPr>
        <w:t>Філіп. гл. G, ст. в7i.</w:t>
      </w:r>
    </w:p>
  </w:footnote>
  <w:footnote w:id="49">
    <w:p>
      <w:pPr>
        <w:pStyle w:val="Normal"/>
        <w:widowControl w:val="false"/>
        <w:rPr/>
      </w:pPr>
      <w:r>
        <w:rPr>
          <w:rStyle w:val="FootnoteCharacters"/>
        </w:rPr>
        <w:footnoteRef/>
      </w:r>
      <w:r>
        <w:rPr>
          <w:rFonts w:cs="Irmologion Ucs" w:ascii="Irmologion Ucs" w:hAnsi="Irmologion Ucs"/>
          <w:sz w:val="32"/>
          <w:szCs w:val="32"/>
        </w:rPr>
        <w:t>б9іz.</w:t>
      </w:r>
    </w:p>
  </w:footnote>
  <w:footnote w:id="50">
    <w:p>
      <w:pPr>
        <w:pStyle w:val="Normal"/>
        <w:widowControl w:val="false"/>
        <w:rPr/>
      </w:pPr>
      <w:r>
        <w:rPr>
          <w:rStyle w:val="FootnoteCharacters"/>
        </w:rPr>
        <w:footnoteRef/>
      </w:r>
      <w:r>
        <w:rPr>
          <w:rFonts w:cs="Irmologion Ucs" w:ascii="Irmologion Ucs" w:hAnsi="Irmologion Ucs"/>
          <w:sz w:val="32"/>
          <w:szCs w:val="32"/>
        </w:rPr>
        <w:t>вещeственнэйшаz.</w:t>
      </w:r>
    </w:p>
  </w:footnote>
  <w:footnote w:id="51">
    <w:p>
      <w:pPr>
        <w:pStyle w:val="Normal"/>
        <w:widowControl w:val="false"/>
        <w:rPr/>
      </w:pPr>
      <w:r>
        <w:rPr>
          <w:rStyle w:val="FootnoteCharacters"/>
        </w:rPr>
        <w:footnoteRef/>
      </w:r>
      <w:r>
        <w:rPr>
          <w:rFonts w:cs="Irmologion Ucs" w:ascii="Irmologion Ucs" w:hAnsi="Irmologion Ucs"/>
          <w:sz w:val="32"/>
          <w:szCs w:val="32"/>
        </w:rPr>
        <w:t>Луки2 гл. №i, ст. к7є.</w:t>
      </w:r>
    </w:p>
  </w:footnote>
  <w:footnote w:id="52">
    <w:p>
      <w:pPr>
        <w:pStyle w:val="Normal"/>
        <w:widowControl w:val="false"/>
        <w:rPr/>
      </w:pPr>
      <w:r>
        <w:rPr>
          <w:rStyle w:val="FootnoteCharacters"/>
        </w:rPr>
        <w:footnoteRef/>
      </w:r>
      <w:r>
        <w:rPr>
          <w:rFonts w:cs="Irmologion Ucs" w:ascii="Irmologion Ucs" w:hAnsi="Irmologion Ucs"/>
          <w:sz w:val="32"/>
          <w:szCs w:val="32"/>
        </w:rPr>
        <w:t>Ри1м. гл. з7, ст. к7г.</w:t>
      </w:r>
    </w:p>
  </w:footnote>
  <w:footnote w:id="53">
    <w:p>
      <w:pPr>
        <w:pStyle w:val="Normal"/>
        <w:widowControl w:val="false"/>
        <w:rPr/>
      </w:pPr>
      <w:r>
        <w:rPr>
          <w:rStyle w:val="FootnoteCharacters"/>
        </w:rPr>
        <w:footnoteRef/>
      </w:r>
      <w:r>
        <w:rPr>
          <w:rFonts w:cs="Irmologion Ucs" w:ascii="Irmologion Ucs" w:hAnsi="Irmologion Ucs"/>
          <w:sz w:val="32"/>
          <w:szCs w:val="32"/>
        </w:rPr>
        <w:t>Ри1м. гл. }, ст. №.</w:t>
      </w:r>
    </w:p>
  </w:footnote>
  <w:footnote w:id="54">
    <w:p>
      <w:pPr>
        <w:pStyle w:val="Normal"/>
        <w:widowControl w:val="false"/>
        <w:rPr/>
      </w:pPr>
      <w:r>
        <w:rPr>
          <w:rStyle w:val="FootnoteCharacters"/>
        </w:rPr>
        <w:footnoteRef/>
      </w:r>
      <w:r>
        <w:rPr>
          <w:rFonts w:cs="Irmologion Ucs" w:ascii="Irmologion Ucs" w:hAnsi="Irmologion Ucs"/>
          <w:sz w:val="32"/>
          <w:szCs w:val="32"/>
        </w:rPr>
        <w:t>Е#фес. гл. ѕ7, ст. з7i.</w:t>
      </w:r>
    </w:p>
  </w:footnote>
  <w:footnote w:id="55">
    <w:p>
      <w:pPr>
        <w:pStyle w:val="Normal"/>
        <w:widowControl w:val="false"/>
        <w:rPr/>
      </w:pPr>
      <w:r>
        <w:rPr>
          <w:rStyle w:val="FootnoteCharacters"/>
        </w:rPr>
        <w:footnoteRef/>
      </w:r>
      <w:r>
        <w:rPr>
          <w:rFonts w:cs="Irmologion Ucs" w:ascii="Irmologion Ucs" w:hAnsi="Irmologion Ucs"/>
          <w:sz w:val="32"/>
          <w:szCs w:val="32"/>
        </w:rPr>
        <w:t>Ри1м. гл. з7, ст. }i.</w:t>
      </w:r>
    </w:p>
  </w:footnote>
  <w:footnote w:id="56">
    <w:p>
      <w:pPr>
        <w:pStyle w:val="Normal"/>
        <w:widowControl w:val="false"/>
        <w:rPr/>
      </w:pPr>
      <w:r>
        <w:rPr>
          <w:rStyle w:val="FootnoteCharacters"/>
        </w:rPr>
        <w:footnoteRef/>
      </w:r>
      <w:r>
        <w:rPr>
          <w:rFonts w:cs="Irmologion Ucs" w:ascii="Irmologion Ucs" w:hAnsi="Irmologion Ucs"/>
          <w:sz w:val="32"/>
          <w:szCs w:val="32"/>
        </w:rPr>
        <w:t>Матf. гл. є7i, ст. }i.</w:t>
      </w:r>
    </w:p>
  </w:footnote>
  <w:footnote w:id="57">
    <w:p>
      <w:pPr>
        <w:pStyle w:val="Normal"/>
        <w:widowControl w:val="false"/>
        <w:rPr/>
      </w:pPr>
      <w:r>
        <w:rPr>
          <w:rStyle w:val="FootnoteCharacters"/>
        </w:rPr>
        <w:footnoteRef/>
      </w:r>
      <w:r>
        <w:rPr>
          <w:rFonts w:cs="Irmologion Ucs" w:ascii="Irmologion Ucs" w:hAnsi="Irmologion Ucs"/>
          <w:sz w:val="32"/>
          <w:szCs w:val="32"/>
        </w:rPr>
        <w:t>Мaрк. гл. G, ст. к7з.</w:t>
      </w:r>
    </w:p>
  </w:footnote>
  <w:footnote w:id="58">
    <w:p>
      <w:pPr>
        <w:pStyle w:val="Normal"/>
        <w:widowControl w:val="false"/>
        <w:rPr/>
      </w:pPr>
      <w:r>
        <w:rPr>
          <w:rStyle w:val="FootnoteCharacters"/>
        </w:rPr>
        <w:footnoteRef/>
      </w:r>
      <w:r>
        <w:rPr>
          <w:rFonts w:cs="Irmologion Ucs" w:ascii="Irmologion Ucs" w:hAnsi="Irmologion Ucs"/>
          <w:sz w:val="32"/>
          <w:szCs w:val="32"/>
        </w:rPr>
        <w:t>Pал. lз, ст. f7.</w:t>
      </w:r>
    </w:p>
  </w:footnote>
  <w:footnote w:id="59">
    <w:p>
      <w:pPr>
        <w:pStyle w:val="Normal"/>
        <w:widowControl w:val="false"/>
        <w:rPr/>
      </w:pPr>
      <w:r>
        <w:rPr>
          <w:rStyle w:val="FootnoteCharacters"/>
        </w:rPr>
        <w:footnoteRef/>
      </w:r>
      <w:r>
        <w:rPr>
          <w:rFonts w:cs="Irmologion Ucs" w:ascii="Irmologion Ucs" w:hAnsi="Irmologion Ucs"/>
          <w:sz w:val="32"/>
          <w:szCs w:val="32"/>
        </w:rPr>
        <w:t>Луки2 гл. ‹, ст. }i.</w:t>
      </w:r>
    </w:p>
  </w:footnote>
  <w:footnote w:id="60">
    <w:p>
      <w:pPr>
        <w:pStyle w:val="Normal"/>
        <w:widowControl w:val="false"/>
        <w:rPr/>
      </w:pPr>
      <w:r>
        <w:rPr>
          <w:rStyle w:val="FootnoteCharacters"/>
        </w:rPr>
        <w:footnoteRef/>
      </w:r>
      <w:r>
        <w:rPr>
          <w:rFonts w:cs="Irmologion Ucs" w:ascii="Irmologion Ucs" w:hAnsi="Irmologion Ucs"/>
          <w:sz w:val="32"/>
          <w:szCs w:val="32"/>
        </w:rPr>
        <w:t>Е#фес. гл. д7, ст. з7i.</w:t>
      </w:r>
    </w:p>
  </w:footnote>
  <w:footnote w:id="61">
    <w:p>
      <w:pPr>
        <w:pStyle w:val="Normal"/>
        <w:widowControl w:val="false"/>
        <w:rPr/>
      </w:pPr>
      <w:r>
        <w:rPr>
          <w:rStyle w:val="FootnoteCharacters"/>
        </w:rPr>
        <w:footnoteRef/>
      </w:r>
      <w:r>
        <w:rPr>
          <w:rFonts w:cs="Irmologion Ucs" w:ascii="Irmologion Ucs" w:hAnsi="Irmologion Ucs"/>
          <w:sz w:val="32"/>
          <w:szCs w:val="32"/>
        </w:rPr>
        <w:t>tsтіемъ.</w:t>
      </w:r>
    </w:p>
  </w:footnote>
  <w:footnote w:id="62">
    <w:p>
      <w:pPr>
        <w:pStyle w:val="Normal"/>
        <w:widowControl w:val="false"/>
        <w:rPr/>
      </w:pPr>
      <w:r>
        <w:rPr>
          <w:rStyle w:val="FootnoteCharacters"/>
        </w:rPr>
        <w:footnoteRef/>
      </w:r>
      <w:r>
        <w:rPr>
          <w:rFonts w:cs="Irmologion Ucs" w:ascii="Irmologion Ucs" w:hAnsi="Irmologion Ucs"/>
          <w:sz w:val="32"/>
          <w:szCs w:val="32"/>
        </w:rPr>
        <w:t>душЁ.</w:t>
      </w:r>
    </w:p>
  </w:footnote>
  <w:footnote w:id="63">
    <w:p>
      <w:pPr>
        <w:pStyle w:val="Normal"/>
        <w:widowControl w:val="false"/>
        <w:rPr/>
      </w:pPr>
      <w:r>
        <w:rPr>
          <w:rStyle w:val="FootnoteCharacters"/>
        </w:rPr>
        <w:footnoteRef/>
      </w:r>
      <w:r>
        <w:rPr>
          <w:rFonts w:cs="Irmologion Ucs" w:ascii="Irmologion Ucs" w:hAnsi="Irmologion Ucs"/>
          <w:sz w:val="32"/>
          <w:szCs w:val="32"/>
        </w:rPr>
        <w:t>Ри1м. гл. з7i, ст. ‹.</w:t>
      </w:r>
    </w:p>
  </w:footnote>
  <w:footnote w:id="64">
    <w:p>
      <w:pPr>
        <w:pStyle w:val="Normal"/>
        <w:widowControl w:val="false"/>
        <w:rPr/>
      </w:pPr>
      <w:r>
        <w:rPr>
          <w:rStyle w:val="FootnoteCharacters"/>
        </w:rPr>
        <w:footnoteRef/>
      </w:r>
      <w:r>
        <w:rPr>
          <w:rFonts w:cs="Irmologion Ucs" w:ascii="Irmologion Ucs" w:hAnsi="Irmologion Ucs"/>
          <w:sz w:val="32"/>
          <w:szCs w:val="32"/>
        </w:rPr>
        <w:t>Ри1м. гл. д7i, ст. з7i.</w:t>
      </w:r>
    </w:p>
  </w:footnote>
  <w:footnote w:id="65">
    <w:p>
      <w:pPr>
        <w:pStyle w:val="Normal"/>
        <w:widowControl w:val="false"/>
        <w:rPr/>
      </w:pPr>
      <w:r>
        <w:rPr>
          <w:rStyle w:val="FootnoteCharacters"/>
        </w:rPr>
        <w:footnoteRef/>
      </w:r>
      <w:r>
        <w:rPr>
          <w:rFonts w:cs="Irmologion Ucs" w:ascii="Irmologion Ucs" w:hAnsi="Irmologion Ucs"/>
          <w:sz w:val="32"/>
          <w:szCs w:val="32"/>
        </w:rPr>
        <w:t>Pал. o7д, ст. ѕ7.</w:t>
      </w:r>
    </w:p>
  </w:footnote>
  <w:footnote w:id="6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i, ст. Gi.</w:t>
      </w:r>
    </w:p>
  </w:footnote>
  <w:footnote w:id="67">
    <w:p>
      <w:pPr>
        <w:pStyle w:val="Normal"/>
        <w:widowControl w:val="false"/>
        <w:rPr/>
      </w:pPr>
      <w:r>
        <w:rPr>
          <w:rStyle w:val="FootnoteCharacters"/>
        </w:rPr>
        <w:footnoteRef/>
      </w:r>
      <w:r>
        <w:rPr>
          <w:rFonts w:cs="Irmologion Ucs" w:ascii="Irmologion Ucs" w:hAnsi="Irmologion Ucs"/>
          <w:sz w:val="32"/>
          <w:szCs w:val="32"/>
        </w:rPr>
        <w:t>Матf. гл. з7, ст. д7i.</w:t>
      </w:r>
    </w:p>
  </w:footnote>
  <w:footnote w:id="68">
    <w:p>
      <w:pPr>
        <w:pStyle w:val="Normal"/>
        <w:widowControl w:val="false"/>
        <w:rPr/>
      </w:pPr>
      <w:r>
        <w:rPr>
          <w:rStyle w:val="FootnoteCharacters"/>
        </w:rPr>
        <w:footnoteRef/>
      </w:r>
      <w:r>
        <w:rPr>
          <w:rFonts w:cs="Irmologion Ucs" w:ascii="Irmologion Ucs" w:hAnsi="Irmologion Ucs"/>
          <w:sz w:val="32"/>
          <w:szCs w:val="32"/>
        </w:rPr>
        <w:t>Матf. гл. №i, ст. l.</w:t>
      </w:r>
    </w:p>
  </w:footnote>
  <w:footnote w:id="69">
    <w:p>
      <w:pPr>
        <w:pStyle w:val="Normal"/>
        <w:widowControl w:val="false"/>
        <w:rPr/>
      </w:pPr>
      <w:r>
        <w:rPr>
          <w:rStyle w:val="FootnoteCharacters"/>
        </w:rPr>
        <w:footnoteRef/>
      </w:r>
      <w:r>
        <w:rPr>
          <w:rFonts w:cs="Irmologion Ucs" w:ascii="Irmologion Ucs" w:hAnsi="Irmologion Ucs"/>
          <w:sz w:val="32"/>
          <w:szCs w:val="32"/>
        </w:rPr>
        <w:t>Притч. гл. }, ст. lє.</w:t>
      </w:r>
    </w:p>
  </w:footnote>
  <w:footnote w:id="70">
    <w:p>
      <w:pPr>
        <w:pStyle w:val="Normal"/>
        <w:widowControl w:val="false"/>
        <w:rPr/>
      </w:pPr>
      <w:r>
        <w:rPr>
          <w:rStyle w:val="FootnoteCharacters"/>
        </w:rPr>
        <w:footnoteRef/>
      </w:r>
      <w:r>
        <w:rPr>
          <w:rFonts w:cs="Irmologion Ucs" w:ascii="Irmologion Ucs" w:hAnsi="Irmologion Ucs"/>
          <w:sz w:val="32"/>
          <w:szCs w:val="32"/>
        </w:rPr>
        <w:t>Філіп. гл. в7, ст. Gi.</w:t>
      </w:r>
    </w:p>
  </w:footnote>
  <w:footnote w:id="71">
    <w:p>
      <w:pPr>
        <w:pStyle w:val="Normal"/>
        <w:widowControl w:val="false"/>
        <w:rPr/>
      </w:pPr>
      <w:r>
        <w:rPr>
          <w:rStyle w:val="FootnoteCharacters"/>
        </w:rPr>
        <w:footnoteRef/>
      </w:r>
      <w:r>
        <w:rPr>
          <w:rFonts w:cs="Irmologion Ucs" w:ascii="Irmologion Ucs" w:hAnsi="Irmologion Ucs"/>
          <w:sz w:val="32"/>
          <w:szCs w:val="32"/>
        </w:rPr>
        <w:t>в7 Кор. гл. в7i, ст. f7.</w:t>
      </w:r>
    </w:p>
  </w:footnote>
  <w:footnote w:id="72">
    <w:p>
      <w:pPr>
        <w:pStyle w:val="Normal"/>
        <w:widowControl w:val="false"/>
        <w:rPr/>
      </w:pPr>
      <w:r>
        <w:rPr>
          <w:rStyle w:val="FootnoteCharacters"/>
        </w:rPr>
        <w:footnoteRef/>
      </w:r>
      <w:r>
        <w:rPr>
          <w:rFonts w:cs="Irmologion Ucs" w:ascii="Irmologion Ucs" w:hAnsi="Irmologion Ucs"/>
          <w:sz w:val="32"/>
          <w:szCs w:val="32"/>
        </w:rPr>
        <w:t>Притч. гл. G. ст. в7i.</w:t>
      </w:r>
    </w:p>
  </w:footnote>
  <w:footnote w:id="73">
    <w:p>
      <w:pPr>
        <w:pStyle w:val="Normal"/>
        <w:widowControl w:val="false"/>
        <w:rPr/>
      </w:pPr>
      <w:r>
        <w:rPr>
          <w:rStyle w:val="FootnoteCharacters"/>
        </w:rPr>
        <w:footnoteRef/>
      </w:r>
      <w:r>
        <w:rPr>
          <w:rFonts w:cs="Irmologion Ucs" w:ascii="Irmologion Ucs" w:hAnsi="Irmologion Ucs"/>
          <w:sz w:val="32"/>
          <w:szCs w:val="32"/>
        </w:rPr>
        <w:t>Філіп. гл. G, ст. }i.</w:t>
      </w:r>
    </w:p>
  </w:footnote>
  <w:footnote w:id="74">
    <w:p>
      <w:pPr>
        <w:pStyle w:val="Normal"/>
        <w:widowControl w:val="false"/>
        <w:rPr/>
      </w:pPr>
      <w:r>
        <w:rPr>
          <w:rStyle w:val="FootnoteCharacters"/>
        </w:rPr>
        <w:footnoteRef/>
      </w:r>
      <w:r>
        <w:rPr>
          <w:rFonts w:cs="Irmologion Ucs" w:ascii="Irmologion Ucs" w:hAnsi="Irmologion Ucs"/>
          <w:sz w:val="32"/>
          <w:szCs w:val="32"/>
        </w:rPr>
        <w:t>Pал. д7, ст. з7.</w:t>
      </w:r>
    </w:p>
  </w:footnote>
  <w:footnote w:id="75">
    <w:p>
      <w:pPr>
        <w:pStyle w:val="Normal"/>
        <w:widowControl w:val="false"/>
        <w:rPr/>
      </w:pPr>
      <w:r>
        <w:rPr>
          <w:rStyle w:val="FootnoteCharacters"/>
        </w:rPr>
        <w:footnoteRef/>
      </w:r>
      <w:r>
        <w:rPr>
          <w:rFonts w:cs="Irmologion Ucs" w:ascii="Irmologion Ucs" w:hAnsi="Irmologion Ucs"/>
          <w:sz w:val="32"/>
          <w:szCs w:val="32"/>
        </w:rPr>
        <w:t>мучє1ніz скHрби.</w:t>
      </w:r>
    </w:p>
  </w:footnote>
  <w:footnote w:id="76">
    <w:p>
      <w:pPr>
        <w:pStyle w:val="Normal"/>
        <w:widowControl w:val="false"/>
        <w:rPr/>
      </w:pPr>
      <w:r>
        <w:rPr>
          <w:rStyle w:val="FootnoteCharacters"/>
        </w:rPr>
        <w:footnoteRef/>
      </w:r>
      <w:r>
        <w:rPr>
          <w:rFonts w:cs="Irmologion Ucs" w:ascii="Irmologion Ucs" w:hAnsi="Irmologion Ucs"/>
          <w:sz w:val="32"/>
          <w:szCs w:val="32"/>
        </w:rPr>
        <w:t>Pал. lf, ст. в7.</w:t>
      </w:r>
    </w:p>
  </w:footnote>
  <w:footnote w:id="77">
    <w:p>
      <w:pPr>
        <w:pStyle w:val="Normal"/>
        <w:widowControl w:val="false"/>
        <w:rPr/>
      </w:pPr>
      <w:r>
        <w:rPr>
          <w:rStyle w:val="FootnoteCharacters"/>
        </w:rPr>
        <w:footnoteRef/>
      </w:r>
      <w:r>
        <w:rPr>
          <w:rFonts w:cs="Irmologion Ucs" w:ascii="Irmologion Ucs" w:hAnsi="Irmologion Ucs"/>
          <w:sz w:val="32"/>
          <w:szCs w:val="32"/>
        </w:rPr>
        <w:t>мучeній скорбeй.</w:t>
      </w:r>
    </w:p>
  </w:footnote>
  <w:footnote w:id="78">
    <w:p>
      <w:pPr>
        <w:pStyle w:val="Normal"/>
        <w:widowControl w:val="false"/>
        <w:rPr/>
      </w:pPr>
      <w:r>
        <w:rPr>
          <w:rStyle w:val="FootnoteCharacters"/>
        </w:rPr>
        <w:footnoteRef/>
      </w:r>
      <w:r>
        <w:rPr>
          <w:rFonts w:cs="Irmologion Ucs" w:ascii="Irmologion Ucs" w:hAnsi="Irmologion Ucs"/>
          <w:sz w:val="32"/>
          <w:szCs w:val="32"/>
        </w:rPr>
        <w:t>Е#ккл. гл. }, ст. є7.</w:t>
      </w:r>
    </w:p>
  </w:footnote>
  <w:footnote w:id="7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 гл. є7, ст. ‹.</w:t>
      </w:r>
    </w:p>
  </w:footnote>
  <w:footnote w:id="8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 ст. f7.</w:t>
      </w:r>
    </w:p>
  </w:footnote>
  <w:footnote w:id="8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д7, ст. д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