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ГА ПРА~ВИЛЪ СВZТЫ~ХЪ ҐПО~СТОЛWВЪ, СВZТЫ~ХЪ СОБО~РWВЪ ВСЕЛЕ~НСКИХЪ И# ПОМЭ~СТНЫХЪ, И# СВZТЫ~ХЪ NТЕ~ЦЪ</w:t>
      </w:r>
    </w:p>
    <w:p>
      <w:pPr>
        <w:pStyle w:val="Normal"/>
        <w:widowControl w:val="false"/>
        <w:rPr>
          <w:kern w:val="2"/>
          <w:sz w:val="28"/>
          <w:szCs w:val="28"/>
        </w:rPr>
      </w:pPr>
      <w:r>
        <w:rPr>
          <w:kern w:val="2"/>
          <w:sz w:val="28"/>
          <w:szCs w:val="28"/>
        </w:rPr>
        <w:t>Издание Свято-Троицкой Сергиевой Лавры 1992</w:t>
      </w:r>
    </w:p>
    <w:p>
      <w:pPr>
        <w:pStyle w:val="Normal"/>
        <w:widowControl w:val="false"/>
        <w:rPr>
          <w:kern w:val="2"/>
          <w:sz w:val="28"/>
          <w:szCs w:val="28"/>
        </w:rPr>
      </w:pPr>
      <w:r>
        <w:rPr>
          <w:kern w:val="2"/>
          <w:sz w:val="28"/>
          <w:szCs w:val="28"/>
        </w:rPr>
        <w:t>Репринтное воспроизведение издания 1893 года.</w:t>
      </w:r>
    </w:p>
    <w:p>
      <w:pPr>
        <w:pStyle w:val="Normal"/>
        <w:widowControl w:val="false"/>
        <w:rPr>
          <w:rFonts w:ascii="Irmologion Ucs" w:hAnsi="Irmologion Ucs" w:cs="Irmologion Ucs"/>
          <w:kern w:val="2"/>
          <w:sz w:val="32"/>
          <w:szCs w:val="32"/>
        </w:rPr>
      </w:pPr>
      <w:r>
        <w:rPr>
          <w:kern w:val="2"/>
          <w:sz w:val="28"/>
          <w:szCs w:val="28"/>
        </w:rPr>
        <w:t>К 0403000000-007 Б 53(02-92) ІЅВ</w:t>
      </w:r>
      <w:r>
        <w:rPr>
          <w:rFonts w:cs="Courier New" w:ascii="Courier New" w:hAnsi="Courier New"/>
          <w:color w:val="000000"/>
          <w:kern w:val="2"/>
          <w:sz w:val="28"/>
          <w:szCs w:val="28"/>
          <w:shd w:fill="FF00FF" w:val="clear"/>
        </w:rPr>
        <w:t>N</w:t>
      </w:r>
      <w:r>
        <w:rPr>
          <w:kern w:val="2"/>
          <w:sz w:val="28"/>
          <w:szCs w:val="28"/>
        </w:rPr>
        <w:t xml:space="preserve"> 5-85-28-0-135-6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ГЛАВЛЕ~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ъ хронологjческими ўказaніz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в0лы вё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в0лъ вёры трeхъ сHтъ nсминaдесzти свzтhхъ nтє1цъ пeрвагw вселeнскагw соб0ра, нікeйскагw, состaвленный въ тк7є годY по рождествЁ хrт0вэ. стран.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в0лъ вёры стA пzти1десzти свzтhхъ nтє1цъ вторaгw вселeнскагw соб0ра, кwнстантіноп0льскагw, доп0лненный въ тп7а годY. стран.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гмaтъ шести2 сHтъ три1десzти свzтhхъ nтє1цъ четвeртагw вселeнскагw соб0ра, халкид0нскагw, њ двyхъ є3стествaхъ во є3ди1номъ лицЁ гDа нaшегw ї}са хrтA. µн7а. стран.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гмaтъ стA седми1десzти свzтhхъ nтє1цъ шестaгw вселeнскагw соб0ра, кwнстантіноп0льскагw, њ двyхъ в0лzхъ и3 дёйствіzхъ въ гDэ нaшемъ ї}сэ хrтЁ. ¦п. стран.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гмaтъ трeхъ сHтъ шести1десzти седми2 свzтhхъ nтє1цъ седмaгw вселeнскагw соб0ра, нікeйскагw, њ їкwнопочитaніи. pп7г — pп7з. стран.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свzтhхъ ґп0стwлъ. стран.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соб0рwвъ вселe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пeрвагw соб0ра, нікeйскагw. тк7є. стран.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вторaгw соб0ра, кwнстантіноп0льскагw. тп7а. стран. м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трeтіzгw соб0ра, є3фeсскагw. µlа. стран.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соб0ра послaніе къ памфmлjйскому соб0ру. стран. н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четвeртагw соб0ра, халкид0нскагw. µн7а. стран. 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sтомъ соб0рэ, кwнстантіноп0льскомъ. фн7г. стран.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шестaгw соб0ра, трyльскагw. х§а. стран. …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седмaгw соб0ра, нікeйскагw. pп7г — pп7з. стран. р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соб0рwвъ помёст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ґгкЂрскагw соб0ра. тд7i — тє7i. стран. рl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неокесарjйскагw соб0ра. тє7i. стран. р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гaнгрскагw соб0ра. џколw ™м. стран. рм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ґнтіохjйскагw соб0ра. тм7а. стран. рн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лаодікjйскагw соб0ра. џколw т…д. стран. р…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сардікjйскагw соб0ра. тм7з. стран. рo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карfагeнскагw соб0ра. т}i. стран. рп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соб0ра послaніе къ келестjну пaпэ ри1мскому. стран. с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aвило кwнстантіноп0льскагw соб0ра. т§д. стран. см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кwнстантіноп0льскагw соб0ра, во хрaмэ свzтhхъ ґп0стwлъ бhвшагw, глаг0лемагw двукрaтнагw. t…а. стран.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соб0ра, бhвшагw во хрaмэ премyдрости сл0ва б9іz. to7f. стран. с…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свzтhхъ nтє1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нонjческое послaніе свzтaгw діонЂсіа ґлеxандрjйскагw. ©x. стран. с…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свzтaгw петрA ґлеxандрjйскагw. ™д. стран. сo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нонjческое послaніе свzтaгw григ0ріа неокесарjйскагw. с…в. стран. сп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aніе свzтaгw ґfанaсіа вели1кагw къ ґммyну монaху. тк7ѕ — тo7а. стран. с§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aніе свzтaгw ґfанaсіа вели1кагw къ руфініaну. стран.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aгw ґfанaсіа вели1кагw и3з8 lf послaніz њ прaздникахъ. стран.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aгw васjліа вели1кагw пeрвое канонjческое послaніе къ ґмфіл0хію є3пjскопу їконjйскому. ™o — тo7и. стран.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къ томy же канонjческое послaніе втор0е. стран. т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къ томy же канонjческое послaніе трeтіе. стран. т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другaгw канонjческагw послaніz є3гw2 къ томy же. стран. ™м.</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aніе къ діодHру, є3пjскопу тaрскому. стран. т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послaніе къ григ0рію пресвЂтеру. стран. т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къ хwрепjскопамъ канонjческое послaніе. стран. т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къ подчинє1ннымъ є3мY є3пjскопамъ. стран. тн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и3з8 к7з главы2 кни1ги њ с™0мъ д¦э къ блажeнному ґмфіл0хію. стран. т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и3з8 к7а главы2 тогH же сочинeніz. стран. тн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нонjческое послaніе свzтaгw григ0ріа нЂсскагw къ лит0ію є3пjскопу мелітjнскому. тo7в — т§д. стран. тн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іхи2 свzтaгw григ0ріа бGосл0ва њ т0мъ, какjz подобaетъ читaть кни6ги вeтхагw и3 н0вагw завёта. ™o — т§а. стран. тo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іхи2 свzтaгw ґмфіл0хіа, є3пjскопа їконjйскагw къ селevку њ т0мъ, какjz кни6ги пріeмлютсz. џколw т§д. стран. тo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нонjческіе tвёты тімоfeа, є3пjскопа ґлеxандрjйскагw. ™и — тп7є. стран. тo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fе0філа, ґрхіепjскопа ґлеxандрjйскагw. тп7є — µв7i. стран. тп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ила свzтaгw кmрjлла, ґрхіепjскопа ґлеxандрjйскагw. µв7i. — µм7д. стран. ™ч.</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крyжное послaніе геннaдіа, патріaрха кwнстантіноп0льскагw. µн7f. стран. т§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aніе тарaсіа патріaрха кwнстантіноп0льскагw къ ґдріaну пaпэ ри1мскому. џколw pп7з. стран. т§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фави1тъ (счeтъ листHвъ nс0бый). стран.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ВО~ЛЪ ВЭ~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eхъ сHтъ nсминaдесzти с™hхъ nтє1цъ пeрвагw вселeнскагw соб0ра, нікe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ёруемъ во є3ди1наго бGа nц7A, вседержи1телz, творцA всёхъ ви1димыхъ и3 неви1димыхъ. И# во є3ди1наго гDа ї}са хrтA, сн7а б9іz, є3динор0днаго, рождeннаго t nц7A, т0 є3сть, и3з8 сyщности nц7A, бGа t бGа, свёта t свёта, бGа и4стинна t бGа и4стинна, рождeнна, не сотворeнна, є3диносyщна nц7Y, и4мже вс‰ бhша, ±же на небеси2 и3 на земли2: нaсъ рaди человBкъ и3 нaшегw рaди спасeніz сшeдшаго, и3 воплоти1вшасz и3 вочеловёчшасz, страдaвша, и3 воскрeсшаго въ трeтій дeнь, и3 возшeдшаго на небесA, и3 сэдsща њдеснyю nц7A, и3 пaки грzдyщаго суди1ти живы6мъ и3 мє1ртвымъ. И# во с™aго д¦а. Глаг0лющихъ же њ сн7э б9іемъ, ћкw бhсть врeмz, є3гдA не бЁ, и3ли2 ћкw прeжде нeже роди1тисz, не бЁ, и3ли2 ћкw t не сyщихъ бhсть, и3ли2 и3з8 и3нhz v3постaси и3ли2 сyщности глаг0лющихъ бhти, и3ли2 преврати1ма и3ли2 и3змэнsема сн7а б9іz, си1хъ ґнаfемaтствуетъ каfолjческаz и3 ґп0стольскаz цRков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ВО~ЛЪ ВЭ~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A пzти1десzти с™hхъ nтє1цъ вторaгw вселeнскагw соб0ра, кwнстантіноп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ёруемъ во є3ди1наго бGа nц7A, вседержи1телz, творцA нeбу и3 земли2, ви6димымъ же всёмъ и3 неви6димымъ. И# во є3ди1наго гDа ї}са хrтA, сн7а б9іz, є3динор0днаго, и4же t nц7A рождeннаго прeжде всёхъ вBкъ: свёта t свёта, бGа и4стинна t бGа и4стинна, рождeнна, не сотворeнна, є3диносyщна nц7Y, и4мже вс‰ бhша: нaсъ рaди человBкъ, и3 нaшегw рaди спасeніz сшeдшаго съ небeсъ, и3 воплоти1вшагосz t д¦а с™а и3 мRjи дв7ы, и3 вочеловёчшасz: распsтаго же за ны2 при понтjйстэмъ пілaтэ, и3 страдaвша, и3 погребeнна: и3 воскрeсшаго въ трeтій дeнь по писaніємъ: и3 возшeдшаго на небесA, и3 сэдsща њдеснyю nц7A: и3 пaки грzдyщаго со слaвою суди1ти живы6мъ и3 мє1ртвымъ, є3гHже цaрствію не бyдетъ концA. И# въ д¦а с™aго, гDа, животворsщаго, и4же t nц7A и3сходsщаго, и4же со nц7eмъ и3 сн7омъ спокланsема и3 сслaвима, глаг0лавшаго прbр0ки. Во є3ди1ну свzтyю, соб0рную и3 ґп0стольскую цRковь. И#сповёдуемъ є3ди1но крещeніе во њставлeніе грэхHвъ. Чaемъ воскресeніz мeртвыхъ, и3 жи1зни бyдущагw вёка.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ГМА~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шести2 сHтъ три1десzти с™hхъ nтє1цъ четвeртагw вселeнскагw соб0ра, халкид0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двyхъ є3стествaхъ во є3ди1номъ лицЁ гDа нaшегw ї}са хrт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ёдующе б9eствєннымъ nтцє1мъ, всЁ є3диноглaснw поучaемъ и3сповёдывати є3ди1наго и3 тог0жде сн7а, гDа нaшего ї}са хrтA, совершeнна въ б9ествЁ и3 совершeнна въ чlвёчествэ: и4стиннw бGа и3 и4стиннw чlвёка, тог0жде и3з8 души2 и3 тёла: є3диносyщна nц7Y по б9ествY, и3 є3диносyщна тог0жде нaмъ по чlвёчеству: по всемY нaмъ под0бна, кромЁ грэхA: рождeнна прeжде вBкъ t nц7A по б9ествY, въ послёдніе же дни2 тог0жде, рaди нaсъ и3 рaди нaшегw спасeніz, t мRjи дв7ы бGор0дицы, по чlвёчеству: є3ди1наго и3 тог0жде хrтA, сн7а, гDа, є3динор0днаго, во двyхъ є3стествaхъ несли1тнw, неизмённw, нераздёльнw, неразлyчнw познавaемаго, [никaкоже разли1чію двyхъ є3стeствъ потреблsему соединeніемъ, пaче же сохранsему св0йству коегHждо є3стествA, во є3ди1но лицE и3 во є3ди1ну v3постaсь совокуплsемагw:] не на двA лицA разсэкaемаго и3ли2 раздэлsемаго, но є3ди1наго и3 тог0жде сн7а, и3 є3динор0днаго бGа сл0ва, гDа ї}са хrтA, ћкоже дрeвле прbр0цы њ нeмъ, и3 ћкоже сaмъ гDь ї}съ хrт0съ научи2 нaсъ, и3 ћкоже предадE нaмъ сmмв0л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ГМА~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A седми1десzти с™hхъ nтє1цъ шестaгw вселeнскагw соб0ра, кwнстантіноп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двyхъ в0лzхъ и3 дёйствіzхъ въ гDэ нaшемъ ї}сэ хrт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двЁ є3стeствєнныz вHли и3ли2 хотBніz въ нeмъ, и3 двA є3стeствєнныz дёйствіz, неразлyчнw, неизмённw, нераздёльнw, несліsннw, по ўчeнію с™hхъ nтє1цъ нaшихъ, тaкожде проповёдуемъ: двa же є3стeствєнныz хотёніz не проти6вныz, да не бyдетъ, ћкоже нечести1віи є3ретіцы2 рек0ша, но є3гw2 человёческое хотёніе, послёдующее, и3 не противостоsщее, и3ли2 противоб0рствующее, пaче же и3 подчинsющеесz є3гw2 б9eственному и3 всемогyщему хотё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ГМА~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eхъ сHтъ шести1десzти седми2 с™hхъ nтє1цъ седмaгw вселeнскагw соб0ра, нікe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їкwнопочитa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рани1мъ не нововв0днw всЁ, писaніемъ, и3ли2 без8 писaніz ўстан0влєнныz длz нaсъ церкHвныz пред†ніz, t ни1хъ же є3ди1но є4сть їкHннагw живописaніz и3зwбражeніе, ћкw повэствовaнію є3vaнгельскіz пр0повэди согласyющее, и3 служaщее нaмъ ко ўвэрeнію и4стиннагw, ґ не воwбражaемагw воплощeніz бGа сл0ва, и3 къ под0бной п0льзэ. Я%же бо є3ди1но други1мъ ўказyютсz, несомнённw є3ди1но други1мъ ўzснsютсz. Си1мъ тaкw сyщымъ, ѓки цaрскимъ путeмъ шeствующе, послёдующе бGоглаг0ливому ўчeнію с™hхъ nтє1цъ нaшихъ и3 предaнію каfолjческіz цRкве, [вёмы бо, ћкw сіS є4сть д¦а с™aгw въ нeй живyщагw,] со всsкою достовёрностію и3 тщaтельнымъ разсмотрёніемъ њпредэлsемъ: под0бнw и3зwбражeнію чcтнaгw и3 животворsщагw кrтA, полагaти во с™hхъ б9іихъ цRквахъ, на сщ7eнныхъ сосyдахъ и3 nдeждахъ, на стэнaхъ и3 на дскaхъ, въ домaхъ и3 на путsхъ, чcтны6z и3 с™ы6z їкHны, напи6санныz крaска(с. })ми и3 и3з8 др0бныхъ кaменій и3 и3з8 другaгw спос0бнагw къ томY веществA ўстроsємыz, ћкоже їкHны гDа и3 бGа и3 сп7са нaшегw ї}са хrтA, и3 непор0чныz вLчцы нaшеz с™hz бGор0дицы, тaкожде и3 чcтнhхъ ѓгGлwвъ, и3 всёхъ с™hхъ и3 прпdбныхъ мужeй. Е#ли1кw бо чaстw чрез8 и3зwбражeніе на їкHнахъ ви1димы бывaютъ, потоли1ку взирaющіи на џныz подвизaемы бывaютъ воспоминaти и3 люби1ти первоoбрaзныхъ и5мъ, и3 чeствовати и5хъ лобызaніемъ и3 почитaтельнымъ поклонeніемъ, не и4стиннымъ, по вёрэ нaшей, бGопоклонeніемъ, є4же подобaетъ є3ди1ному б9ескому є3стествY, но почитaніемъ по томY џбразу, ћкоже и3зwбражeнію чcтнaгw и3 животворsщагw кrтA и3 с™0му є3ђлію и3 пр0чымъ с™hнzмъ, fmміaмомъ и3 поставлeніемъ свэщeй чeсть воздаeтсz, kковhй и3 ў дрeвнихъ бlгочeстный nбhчай бhлъ. И$бо чeсть воздавaемаz џбразу прех0дитъ къ первоoбрaзному, и3 покланsющійсz їкHнэ, покланsетсz существY и3зwбражeннагw на нeй. Тaкw бо ўтверждaетсz ўчeніе с™hхъ nтє1цъ нaшихъ, сjесть, предaніе каfолjческіz цRкве, t конє1цъ до конє1цъ земли2 пріsвшіz є3ђл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Ы~ХЪ ҐПО~СТW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а да поставлsютъ двA и3ли2 три2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свЂтера и3 діaкона и3 пр0чихъ причeтникwвъ да поставлsетъ є3ди1нъ є3пjскоп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вопреки2 ўчреждeнію гDню њ жeртвэ, принесeтъ къ nлтарю2 и3нhz нёкотwрыz вє1щи, и3ли2 мeдъ, и3ли2 млеко2, и3ли2 вмёстw вінA, пригот0вленный и3з8 чегH либо другaгw напи1токъ, и3ли2 пти6цы, и3ли2 нёкотwрыz живHтныz, и3ли2 џвощи, вопреки2 ўчреждeнію, кромЁ н0выхъ клaсwвъ, и3ли2 віногрaда въ надлежaщее врeмz: да бyдетъ и3звeрженъ t сщ7eннагw чи1на. Да не бyдетъ же позв0лено приноси1ти къ nлтарю2 чт0 либо и3н0е, рaзвэ є3лeй длz лампaды и3 fmміaмъ, во врeмz с™aгw принош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sкагw и3нaгw плодA начaтки да посылaютсz въ д0мъ є3пj(с. в7i)скопу и3 пресвЂтерамъ, но не ко nлтарю2. Разумёетсz же, ћкw є3пjскопъ и3 пресвЂтеры раздёлzтъ съ діaконами и3 пр0чими причeтника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и3ли2 пресвЂтеръ, и3ли2 діaконъ, да не и3зг0нитъ жены2 своеS под8 ви1домъ благоговёніz. Ѓще же и3зг0нитъ, да бyдетъ tлучeнъ t nбщeніz церк0внагw: ґ њставazсь непрекл0ннымъ, да бyдетъ и3звeрженъ t сщ7eннагw чи1на.</w:t>
      </w:r>
    </w:p>
    <w:p>
      <w:pPr>
        <w:pStyle w:val="Normal"/>
        <w:widowControl w:val="false"/>
        <w:rPr/>
      </w:pPr>
      <w:r>
        <w:rPr>
          <w:rStyle w:val="FootnoteCharacters"/>
          <w:rStyle w:val="FootnoteAnchor"/>
        </w:rPr>
        <w:footnoteReference w:id="2"/>
      </w:r>
      <w:r>
        <w:rPr>
          <w:rFonts w:cs="Irmologion Ucs" w:ascii="Irmologion Ucs" w:hAnsi="Irmologion Ucs"/>
          <w:i/>
          <w:iCs/>
          <w:kern w:val="2"/>
          <w:sz w:val="32"/>
          <w:szCs w:val="32"/>
        </w:rPr>
        <w:t>Толковaніе</w:t>
      </w:r>
      <w:r>
        <w:rPr>
          <w:rFonts w:cs="Irmologion Ucs" w:ascii="Irmologion Ucs" w:hAnsi="Irmologion Ucs"/>
          <w:kern w:val="2"/>
          <w:sz w:val="32"/>
          <w:szCs w:val="32"/>
        </w:rPr>
        <w:t>. И#згнaніе жены2 запрещaетсz свzщє1ннымъ ли1цамъ потомY, кaкъ и3з8zснsетъ зwнaръ, что2 сіE казaлось бы њхуждeніемъ супрyжества. Впр0чемъ воздержaніе є3пjскопwвъ t супрyжества є4сть дрeвнее предaніе, t кот0рагw tступлeніе шестhй вселeнскій соб0ръ замётилъ т0лькw въ нёкоторыхъ ґфрікaнскихъ цRквахъ, и3 т0тчасъ запрети1лъ свои1мъ прaвиломъ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и3ли2 пресвЂтеръ, и3ли2 діaконъ, да не пріeмлетъ на себS мірски1хъ попечeній. Ґ и3нaче да бyдетъ и3звeрженъ t сщ7eннагw чи1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с™hй дeнь пaсхи прeжде весeннzгw равнодeнствіz съ їудezми прaздновати бyдетъ: да бyдетъ и3звeрженъ t сщ7eннагw чи1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є3пjскопъ, и3ли2 пресвЂтеръ, и3ли2 діaконъ, и3ли2 кт0 либо и3з8 сщ7eннагw спи1ска, при совершeніи приношeніz, не причасти1тсz: да предстaвитъ причи1ну, и3 ѓще є4сть благосл0вна, да бyдетъ и3звинeнъ. Ѓще же не предстaвитъ: да бyдетъ tлучeнъ t nбщeніz церк0внагw, ћкw содёлавшійсz вин0ю врeда нар0ду, и3 на совершaвшаго приношeніе навeдшій подозрёніе. ѓкибы непрaвильнw совершa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ёхъ вёрныхъ входsщихъ въ цRковь, и3 пис†ніz слyшающихъ, но не пребывaющихъ на моли1твэ и3 (с. Gi) с™0мъ причащeніи до концA, ћкw безчи1ніе въ цRкви производsщихъ, tлучaти подобaетъ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съ tлучeннымъ t nбщeніz церк0внагw пом0литсz, хотs бы то2 бhло въ д0мэ: таковhй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принадлежA къ кли1ру, съ и3звeрженнымъ t кли1ра моли1тисz бyдетъ: да бyдетъ и3звeрженъ и3 с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кли1ра, и3ли2 мірzни1нъ tлучeнный t nбщeніz церк0внагw, и3ли2 недост0йный пріsтіz въ кли1ръ, tшeдъ, въ и3н0мъ грaдэ при1нzтъ бyдетъ без8 представи1тельной грaматы: да бyдетъ tлучeнъ и3 пріsвшій и3 пріsт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бyдетъ tлучeнный: да продолжи1тсz є3мY tлучeніе, ћкw солгaвшему и3 њбманyвшему цRковь б9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зволи1тельно є3пjскопу њставлsти свою2 є3пaрхію и3 во и3нyю преходи1ти, ѓще бы и3 t мн0гихъ ўбэждaемь бhлъ, рaзвэ когдA бyдетъ нёкотораz винA благосл0внаz, сіE твори1ти є3го2 понуждaющаz, ћкw могyщаго б0льшую п0льзу њбитaющымъ тaмw принести2 сл0вомъ бlгочeстіz. И# сіE не по своемY произв0лу, но по судY мн0гихъ є3пjскопwвъ и3 по сильнёйшему ўбэжд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пресвЂтеръ, и3ли2 діaконъ, и3ли2 воoбщE находsщійсz въ спи1скэ кли1ра, њстaвивъ св0й предёлъ, во и3нhй tи1детъ, и3 совсёмъ премэстsсz, въ друг0мъ жи1ти бyдетъ без8 в0ли є3пjскопа своегw2: таков0му повелэвaемъ не служи1ти б0лэе, и3 наипaче, ѓще сво(с. д7i)егw2 є3пjскопа, призывaющагw є3го2 къ возвращeнію, не послyшалъ. Ѓще же њстaнетсz въ сeмъ безчи1ніи: тaмw, ћкw мірzни1нъ, въ nбщeніи да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є3пjскопъ, ў кот0рагw такwвhмъ бhти случи1тсz, въ ничто2 вмэни1въ њпредэлeнное и5мъ запрещeніе служeніz, пріи1метъ и5хъ ћкw члeнwвъ кли1ра: да бyдетъ tлучeнъ, ћкw ўчи1тель безчи1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то2 по с™0мъ крещeніи двумS брaками њбsзанъ бhлъ, и3ли2 нал0жницу и3мёлъ, т0тъ не м0жетъ бhти є3пjскопъ, ни пресвЂтеръ, ни діaконъ, нижE воoбщE въ спи1скэ сщ7eннагw чи1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зeмшій въ супрyжество вдовY, и3ли2 tвeрженную t супрyжества, и3ли2 блудни1цу, и3ли2 рабhню, и3ли2 поз0рищную, не м0жетъ бhти є3пjскопъ, ни пресвЂтеръ, ни діaконъ, нижE воoбщE въ спи1скэ сщ7eннагw чи1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мёвшій въ супрyжествэ двyхъ сeстръ, и3ли2 племsнницу, не м0жетъ бhти въ кли1рэ.</w:t>
      </w:r>
    </w:p>
    <w:p>
      <w:pPr>
        <w:pStyle w:val="Normal"/>
        <w:widowControl w:val="false"/>
        <w:rPr/>
      </w:pPr>
      <w:r>
        <w:rPr>
          <w:rStyle w:val="FootnoteCharacters"/>
          <w:rStyle w:val="FootnoteAnchor"/>
        </w:rPr>
        <w:footnoteReference w:id="3"/>
      </w:r>
      <w:r>
        <w:rPr>
          <w:rFonts w:cs="Irmologion Ucs" w:ascii="Irmologion Ucs" w:hAnsi="Irmologion Ucs"/>
          <w:kern w:val="2"/>
          <w:sz w:val="32"/>
          <w:szCs w:val="32"/>
        </w:rPr>
        <w:t>СіE ґп0стольское прaвило постан0влено длz тёхъ, кот0рые, въ таков0е супрyжество вступи1въ є3щE въ kзhчествэ, њставaлись въ сeмъ незак0нномъ сожи1тіи нёкоторое врeмz и3 п0слэ крещeніz. Ґ кот0рые по крещeніи не њставaлись б0лэе въ так0мъ супрyжескомъ сожи1тіи: тЁ по є7 прaвилу св. fе0філа ґлеxандрjйскагw м0гутъ бhть терпи1мы въ кли1рэ: потомy что грёхъ kзhческагw житіS њчищeнъ с™hмъ крещ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то2 и3з8 кли1ра дaстъ себS порyкою за ког0 либо,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копeцъ, ѓще t человёческагw наси1ліz тако(с. є7i)вhмъ содёланъ, и3ли2 въ гонeніи мyжескихъ члeнwвъ лишeнъ, и3ли2 тaкw рождeнъ, и3 ѓще дост0инъ, да бyдетъ є3пjскоп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мъ себE скопи1вшій, да не бyдетъ при1нzтъ въ кли1ръ. Самоубjйца бо є4сть, и3 врaгъ б9іz создa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t кли1ра скопи1тъ себE самаго2: да бyдетъ и3звeрженъ. И$бо ўбjйца є4сть самагw2 себ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рzни1нъ, себE самаго2 скопи1вшій, на три2 г0да tлучeнъ да бyдетъ t тaинствъ. И$бо навётникъ є4сть своеS жи1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є.</w:t>
      </w:r>
    </w:p>
    <w:p>
      <w:pPr>
        <w:pStyle w:val="Normal"/>
        <w:widowControl w:val="false"/>
        <w:rPr/>
      </w:pPr>
      <w:r>
        <w:rPr>
          <w:rFonts w:cs="Irmologion Ucs" w:ascii="Irmologion Ucs" w:hAnsi="Irmologion Ucs"/>
          <w:kern w:val="2"/>
          <w:sz w:val="32"/>
          <w:szCs w:val="32"/>
        </w:rPr>
        <w:t>Е#пjскопъ, и3ли2 пресвЂтеръ, и3ли2 діaконъ, въ блудодэsніи, и3ли2 въ клzтвопреступлeніи, и3ли2 въ татьбЁ њбличeнный, да бyдетъ и3звeрженъ t сщ7eннагw чи1на, но да не бyдетъ tлучeнъ t nбщeніz церк0внагw. И$бо писaніе глаг0летъ: не tмсти1ши двaжды за є3ди1но</w:t>
      </w:r>
      <w:r>
        <w:rPr>
          <w:rStyle w:val="FootnoteCharacters"/>
          <w:rStyle w:val="FootnoteAnchor"/>
        </w:rPr>
        <w:footnoteReference w:id="4"/>
      </w:r>
      <w:r>
        <w:rPr>
          <w:rFonts w:cs="Irmologion Ucs" w:ascii="Irmologion Ucs" w:hAnsi="Irmologion Ucs"/>
          <w:kern w:val="2"/>
          <w:sz w:val="32"/>
          <w:szCs w:val="32"/>
        </w:rPr>
        <w:t>. Тaкожде и3 пр0чіи причeтни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велэвaемъ, да и3з8 вступи1вшихъ въ кли1ръ безбрaчными, желaющіе вступaютъ въ брaкъ nдни2 т0кмw чтецы2 и3 пэвц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з.</w:t>
      </w:r>
    </w:p>
    <w:p>
      <w:pPr>
        <w:pStyle w:val="Normal"/>
        <w:widowControl w:val="false"/>
        <w:rPr/>
      </w:pPr>
      <w:r>
        <w:rPr>
          <w:rFonts w:cs="Irmologion Ucs" w:ascii="Irmologion Ucs" w:hAnsi="Irmologion Ucs"/>
          <w:kern w:val="2"/>
          <w:sz w:val="32"/>
          <w:szCs w:val="32"/>
        </w:rPr>
        <w:t>Повелэвaемъ є3пjскопа, и3ли2 пресвЂтера, и3ли2 діaкона, бію1щаго вёрныхъ согрэшaющихъ, и3ли2 невёрныхъ њби1дэвшихъ, и3 чрез8 сіE ўстрашaти хотsщаго, и3звергaти t сщ7eннагw чи1на. И$бо гDь tню1дь нaсъ семY не ўчи1лъ: напроти1въ тогw2, сaмъ бhвъ ўдарsемь, не наноси1лъ ўдaрwвъ, ўкорsемь, не ўкорsлъ взаи1мнw, страдaz, не ўгрожaлъ</w:t>
      </w:r>
      <w:r>
        <w:rPr>
          <w:rStyle w:val="FootnoteCharacters"/>
          <w:rStyle w:val="FootnoteAnchor"/>
        </w:rPr>
        <w:footnoteReference w:id="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прaведнw за ћвныz вины6 и3звeрженный, дерзнeтъ коснyтисz служeніz, нёкогда є3мY поручeннагw: таковhй совсёмъ да tсэчeтсz t цR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f.</w:t>
      </w:r>
    </w:p>
    <w:p>
      <w:pPr>
        <w:pStyle w:val="Normal"/>
        <w:widowControl w:val="false"/>
        <w:rPr/>
      </w:pPr>
      <w:r>
        <w:rPr>
          <w:rFonts w:cs="Irmologion Ucs" w:ascii="Irmologion Ucs" w:hAnsi="Irmologion Ucs"/>
          <w:kern w:val="2"/>
          <w:sz w:val="32"/>
          <w:szCs w:val="32"/>
        </w:rPr>
        <w:t>Ѓще кто2, є3пjскопъ, и3ли2 пресвЂтеръ, и3ли2 діaконъ, дeньгами сіE дост0инство полyчитъ: да бyдетъ и3звeрженъ и3 џнъ, и3 постaвившій, и3 t nбщeніz совсёмъ да tсэчeтсz, ћкw сjмwнъ в0лхвъ мн0ю</w:t>
      </w:r>
      <w:r>
        <w:rPr>
          <w:rStyle w:val="FootnoteCharacters"/>
          <w:rStyle w:val="FootnoteAnchor"/>
        </w:rPr>
        <w:footnoteReference w:id="6"/>
      </w:r>
      <w:r>
        <w:rPr>
          <w:rFonts w:cs="Irmologion Ucs" w:ascii="Irmologion Ucs" w:hAnsi="Irmologion Ucs"/>
          <w:kern w:val="2"/>
          <w:sz w:val="32"/>
          <w:szCs w:val="32"/>
        </w:rPr>
        <w:t xml:space="preserve"> петр0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мірски1хъ начaльникwвъ ўпотреби1въ, чрез8 ни1хъ полyчитъ є3пjскопскую въ цRкви влaсть: да бyдетъ и3звeрженъ и3 tлучeнъ, и3 всЁ соwбщaющіесz съ н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пресвЂтеръ, презрёвъ с0бственнаго є3пjскопа, tдёльнw собр†ніz твори1ти бyдетъ, и3 nлтaрь и3нhй водрузи1тъ, не њбличи1въ суд0мъ є3пjскопа ни въ чeмъ проти1вномъ бlгочeстію и3 прaвдэ: да бyдетъ и3звeрженъ, ћкw любоначaльный. И$бо є4сть похити1тель влaсти. Тaкожде и3звeржены да бyдутъ и3 пр0чіе и3з8 кли1ра, къ немY приложи1вшіесz. Мірsне же да бyдутъ tлучены2 t nбщeніz церк0внагw. И# сіE да бyдетъ по є3ди1номъ, и3 втор0мъ, и3 трeтіемъ ўвэщaніи t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пресвЂтеръ, и3ли2 діaконъ t є3пjскопа во tлучeніи бyдетъ: не подобaетъ є3мY въ nбщeніе пріsту бhти и3нhмъ, но т0чію tлучи1вшимъ є3го2: рaзвэ когдA случи1тсz ўмрeти є3пjскопу tлучи1вшему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ринимaти никогw2 и3з8 чужи1хъ є3пjскопwвъ, и3ли2 пресвЂтерwвъ, и3ли2 діaконwвъ без8 представи1тельныz грaматы: и3 когдA џнаz пред8sвлена бyдетъ, да разсyдzтъ њ ни1хъ: и3 ѓще бyдутъ проповёдники бlгочeстіz, да пріeмлютсz: ѓще ли ни2, подaйте и5мъ, что2 нyжно, ґ въ nбщeніе не пріeмлите и4хъ. И$бо мн0гое бывaетъ подл0г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амъ всsкагw нар0да подобaетъ знaти пeрваго въ ни1хъ, и3 признавaти є3го2 ћкw главY, и3 ничегw2 превышaющагw и4хъ влaсть не твори1ти без8 є3гw2 разсуждeніz: твори1ти же кaждому т0лькw то2, что2 касaетсz до є3гw2 є3пaрхіи, и3 до мёстъ къ нeй принадлежaщихъ. Но и3 пeрвый ничегw2 да не твори1тъ без8 разсуждeніz всёхъ. И$бо тaкw бyдетъ є3диномhсліе, и3 прослaвитсz бGъ њ гDэ во с™0мъ д¦э, nц7ъ и3 сн7ъ и3 с™hй 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да не дерзaетъ внЁ предёлwвъ своеS є3пaрхіи твори1ти рукоположeніz во грaдэхъ и3 въ сeлэхъ, є3мY не подчинeнныхъ. Ѓще же њбличeнъ бyдетъ, ћкw сотвори2 сіE без8 соглaсіz и3мёющихъ въ подчинeніи грaды џные, и3ли2 сeла: да бyдетъ и3звeрженъ и3 џнъ, и3 постaвленніи t н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бhвъ рукоположeнъ во є3пjскопа, не пріи1метъ служeніz и3 попечeніz њ нар0дэ, є3мY поручeннагw: да бyдетъ tлучeнъ, док0лэ не пріи1метъ џнагw. Тaкожде и3 пресвЂтеръ и3 діaконъ. Ѓще же п0йдетъ тудA, и3 не бyдетъ принsтъ, не по своeй в0лэ, но по ѕл0бэ нар0да: џнъ да пребывaетъ є3пjскопъ, кли1ръ же грaда тогw2 да бyдетъ tлучeнъ за то2, что2 тако(с. }i)вaгw непокори1вагw нар0да не ўчи1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вaжды въ годY да бывaетъ соб0ръ є3пjскопwвъ, и3 да разсуждaютъ nни2 дрyгъ съ дрyгомъ њ догмaтахъ бlгочeстіz, и3 да разрэшaютъ случaющыzсz церкHвныz прекослHвіz. Въ пeрвый рaзъ, въ четвeртую недёлю пzтидесsтницы: ґ во вторhй, nктzбрS во вторыйнaдесzть дeнь.</w:t>
      </w:r>
    </w:p>
    <w:p>
      <w:pPr>
        <w:pStyle w:val="Normal"/>
        <w:widowControl w:val="false"/>
        <w:rPr/>
      </w:pPr>
      <w:r>
        <w:rPr>
          <w:rStyle w:val="FootnoteCharacters"/>
          <w:rStyle w:val="FootnoteAnchor"/>
        </w:rPr>
        <w:footnoteReference w:id="7"/>
      </w:r>
      <w:r>
        <w:rPr>
          <w:rFonts w:cs="Irmologion Ucs" w:ascii="Irmologion Ucs" w:hAnsi="Irmologion Ucs"/>
          <w:kern w:val="2"/>
          <w:sz w:val="32"/>
          <w:szCs w:val="32"/>
        </w:rPr>
        <w:t>П0слэ по nс0бымъ причи1намъ назначaемы бhли другjz временA длz соб0рwвъ. См. пeрв. всел. соб0р. пр. є7. шест. всел. соб0р. пр.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да и3мёетъ попечeніе њ всёхъ церк0вныхъ вещaхъ, и3 џными да распорzжaетъ, ћкw бGу назирaющу. Но не позволи1тельно є3мY присв0ивать чт0 либо и3з8 џныхъ, и3ли2 ср0дникамъ свои1мъ дари1ть принадлежaщее бGу. Ѓще же сyть неимyщіе, да подаeтъ и5мъ, ћкw неимyщымъ: но под8 си1мъ предл0гомъ да не продаeтъ принадлежaщагw цR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свЂтеры и3 діaконы, без8 в0ли є3пjскопа, ничегw2 да не совершaютъ. И$бо є3мY ввёрены лю1діе гDни, и3 џнъ воздaстъ tвётъ њ душaхъ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снw и3звёстно да бyдетъ с0бственное и3мёніе є3пjскопа, [є4стьли џнъ и3мёетъ с0бственное,] и3 ћснw и3звёстно гDне: дабы2 є3пjскопъ, ўмирaz, и3мёлъ влaсть њстaвить с0бственное, комY х0щетъ, и3 кaкъ х0щетъ, дабы2 под8 ви1домъ церк0внагw не бhло растрaчено и3мёніе є3пjскопа, и3мёющагw и3ногдA женY и3 дэтeй, и3ли2 ср0дникwвъ, и3ли2 рабHвъ. И$бо прaведно сіE пред8 бGомъ и3 человёки, дабы2 и3 цRковь не претерпёла нёкоегw ўщeрба, по неизвёстности и3мёніz є3пjскопскагw: и3 є3пjскопъ, (с. f7i) и3ли2 є3гw2 ср0дники, не подвeрглись њтобрaнію и3мёніz за цRковь, и3ли1 же дабы2 бли1зкіе къ немY не впaли въ тsжбы, и3 кончи1на є3гw2 не былA сопровождaема безслaв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велэвaемъ є3пjскопу и3мёти влaсть над8 церк0внымъ и3мёніемъ. Ѓще бо драгоцённыz человёческіz дyшы є3мY ввBрены бhть д0лжны: то кольми2 пaче њ дeньгахъ заповёдать д0лжно, чт0бы џнъ всёмъ распорzжaлъ по своeй влaсти, и3 трeбующымъ чрез8 пресвЂтерwвъ и3 діaконwвъ подавaлъ со стрaхомъ б9іимъ, и3 со всsкимъ бlгоговёніемъ: тaкожде [ѓще потрeбно] и3 сaмъ заи1мствовалъ на неwбходи1мыz нyжды свои2 и3 страннопріeмлемыхъ брaтій, да не тeрпzтъ недостaтка ни въ как0мъ tношeніи. И$бо зак0нъ б9ій постанови1лъ, да служaщіи nлтарю2, t nлтарS питaютсz: ћкоже и3 в0инъ никогдA не под8eмлетъ nрyжіz на врагA на своeмъ пропитa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и3ли2 пресвЂтеръ, и3ли2 діaконъ, и3грЁ и3 піsнству прeданный, и3ли2 да престaнетъ, и3ли2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V#подіaконъ, и3ли2 чтeцъ, и3ли2 пэвeцъ, под0бное творsщій, и3ли2 да престaнетъ, и3ли2 да бyдетъ tлучeнъ. Тaкожде и3 мірsн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и3ли2 пресвЂтеръ, и3ли2 діaконъ, ли1хвы трeбующій t должникHвъ, и3ли2 да престaнетъ, и3ли2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и3ли2 пресвЂтеръ, и3ли2 діaконъ, съ є3ретікaми моли1вшійсz т0кмw, да бyдетъ tлучeнъ. Ѓще же позв0литъ и5мъ дёйствовать чт0 либо, ћкw слу(с. к7)жи1телzмъ цRкви: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а, и3ли2 пресвЂтера, пріsвшихъ крещeніе и3ли2 жeртву є3ретікHвъ, и3звергaти повелэвaемъ. К0е бо соглaсіе хrт0ви съ веліaромъ; и3ли2 кaz чaсть вёрному съ невёрнымъ;</w:t>
      </w:r>
      <w:r>
        <w:rPr>
          <w:rStyle w:val="FootnoteCharacters"/>
          <w:rStyle w:val="FootnoteAnchor"/>
        </w:rPr>
        <w:footnoteReference w:id="8"/>
      </w:r>
    </w:p>
    <w:p>
      <w:pPr>
        <w:pStyle w:val="Normal"/>
        <w:widowControl w:val="false"/>
        <w:rPr/>
      </w:pPr>
      <w:r>
        <w:rPr>
          <w:rStyle w:val="FootnoteCharacters"/>
          <w:rStyle w:val="FootnoteAnchor"/>
        </w:rPr>
        <w:footnoteReference w:id="9"/>
      </w:r>
      <w:r>
        <w:rPr>
          <w:rFonts w:cs="Irmologion Ucs" w:ascii="Irmologion Ucs" w:hAnsi="Irmologion Ucs"/>
          <w:kern w:val="2"/>
          <w:sz w:val="32"/>
          <w:szCs w:val="32"/>
        </w:rPr>
        <w:t>СіE ґп0стольское прaвило tн0ситсz къ є3ретікaмъ, каковhе бhли въ ґп0стольскіz временA, повреждaющымъ глaвные догмaты њ бGэ nц7Ё и3 сн7э и3 с™0мъ д¦э, и3 њ воплощeніи сн7а б9іz. Њ други1хъ родaхъ є3ретікHвъ дальнёйшыz постановлє1ніz представлsютъ слёдующыz пр†вила: пeрв. вселeн. соб0р. прaв. f7i. лаодік. з7, }. шест. вселeн. §є. васjл. вел. 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и3ли2 пресвЂтеръ, ѓще по и4стинэ и3мёющаго крещeніе вн0вь њкрести1тъ, и3ли2 ѓще t нечести1выхъ њсквернeннагw не њкрести1тъ: да бyдетъ и3звeрженъ, ћкw посмэвaющійсz кrтY и3 см7рти гDней, и3 не различaющій свzщeнникwвъ t лжесвzщeнни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мірzни1нъ, и3згнaвъ свою2 женY, п0йметъ и3нyю, и3ли2 и3нhмъ tри1нутую: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крести1тъ не по гDню ўчреждeнію, во nц7A и3 сн7а и3 с™aго д¦а, но въ трeхъ безначaльныхъ, и3ли2 въ трeхъ сынHвъ, и3ли2 въ трeхъ ўтёшителей: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w:t>
      </w:r>
    </w:p>
    <w:p>
      <w:pPr>
        <w:pStyle w:val="Normal"/>
        <w:widowControl w:val="false"/>
        <w:rPr/>
      </w:pPr>
      <w:r>
        <w:rPr>
          <w:rFonts w:cs="Irmologion Ucs" w:ascii="Irmologion Ucs" w:hAnsi="Irmologion Ucs"/>
          <w:kern w:val="2"/>
          <w:sz w:val="32"/>
          <w:szCs w:val="32"/>
        </w:rPr>
        <w:t xml:space="preserve">Ѓще кто2, є3пjскопъ, и3ли2 пресвЂтеръ, соверши1тъ не три2 погружє1ніz є3ди1нагw тайнодёйствіz, но є3ди1но погружeніе, даeмое въ см7рть гDню: да бyдетъ и3звeрженъ. И$бо не рeклъ гDь: въ см7рть мою2 крести1те, но: шeдше научи1те всS (с. к7а) kзhки, крестsще и5хъ во и4мz nц7A и3 сн7а и3 с™aгw д¦а </w:t>
      </w:r>
      <w:r>
        <w:rPr>
          <w:rStyle w:val="FootnoteCharacters"/>
          <w:rStyle w:val="FootnoteAnchor"/>
        </w:rPr>
        <w:footnoteReference w:id="10"/>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и3ли2 воoбщE и3з8 сщ7eннагw чи1на, ўдалsетсz t брaка и3 мsсъ и3 вінA, не рaди п0двига воздержaніz, но по причи1нэ гнушeніz, забhвъ, что2 вс‰ дwбрA ѕэлw2, и3 что2 бGъ, созидaz человёка, мyжа и3 женY сотвори1лъ и5хъ, и3 таки1мъ џбразомъ хулS клевeщетъ на создaніе: и3ли2 да и3спрaвитсz, и3ли2 да бyдетъ и3звeрженъ и3з8 сщ7eннагw чи1на, и3 tвeрженъ t цRкве. Тaкожде и3 мірzни1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в.</w:t>
      </w:r>
    </w:p>
    <w:p>
      <w:pPr>
        <w:pStyle w:val="Normal"/>
        <w:widowControl w:val="false"/>
        <w:rPr/>
      </w:pPr>
      <w:r>
        <w:rPr>
          <w:rFonts w:cs="Irmologion Ucs" w:ascii="Irmologion Ucs" w:hAnsi="Irmologion Ucs"/>
          <w:kern w:val="2"/>
          <w:sz w:val="32"/>
          <w:szCs w:val="32"/>
        </w:rPr>
        <w:t>Ѓще кто2, є3пjскопъ, и3ли2 пресвЂтеръ, њбращaющагwсz t грэхA не пріeмлетъ, но tвергaетъ: да бyдетъ и3звeрженъ и3з8 сщ7eннагw чи1на. Њпечaливаетъ бо хrтA рeкшаго: рaдость бывaетъ на небеси2 њ є3ди1номъ грёшницэ кaющемсz</w:t>
      </w:r>
      <w:r>
        <w:rPr>
          <w:rStyle w:val="FootnoteCharacters"/>
          <w:rStyle w:val="FootnoteAnchor"/>
        </w:rPr>
        <w:footnoteReference w:id="1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во дни2 прaздникwвъ не вкушaетъ мsсъ и3 вінA, гнушazсz, ґ не рaди п0двига воздержaніz: да бyдетъ и3звeрженъ, ћкw сожжeнный въ с0бственной с0вэсти, и3 бывaющій вин0ю соблaзна мнHг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кли1ра въ корчeмницэ kдyщій ўсм0тренъ бyдетъ: да tлучи1тсz, кромЁ слyчаz, когдA на пути2 по нyждэ въ гости1нницэ tдых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є.</w:t>
      </w:r>
    </w:p>
    <w:p>
      <w:pPr>
        <w:pStyle w:val="Normal"/>
        <w:widowControl w:val="false"/>
        <w:rPr/>
      </w:pPr>
      <w:r>
        <w:rPr>
          <w:rFonts w:cs="Irmologion Ucs" w:ascii="Irmologion Ucs" w:hAnsi="Irmologion Ucs"/>
          <w:kern w:val="2"/>
          <w:sz w:val="32"/>
          <w:szCs w:val="32"/>
        </w:rPr>
        <w:t>Ѓще кто2 и3з8 кли1ра досади1тъ є3пjскопу, да бyдетъ и3звeрженъ. Кнsзю бо людeй твои1хъ да не речeши ѕлA</w:t>
      </w:r>
      <w:r>
        <w:rPr>
          <w:rStyle w:val="FootnoteCharacters"/>
          <w:rStyle w:val="FootnoteAnchor"/>
        </w:rPr>
        <w:footnoteReference w:id="1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при1чта досади1тъ пресвЂтеру, и3ли2 діaкону: да бyдетъ tлучeнъ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кли1ра хром0му, и3ли2 глух0му, и3ли2 слэп0му, и3ли2 ногaми болёзненному посмэeтсz: да бyдетъ tлучeнъ. Тaкожде и3 мірzни1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и3ли2 пресвЂтеръ, нерадsщій њ при1чтэ и3 њ лю1дехъ, и3 не ўчaщій и5хъ бlгочeстію, да бyдетъ tлучeнъ. Ѓще же њстaнетсz въ сeмъ нерадёніи и3 лёности: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нёкоему t кли1ра нуждaющемусz не подаeтъ потрeбнагw: да бyдетъ tлучeнъ. Закоснэвaz же въ т0мъ, да бyдетъ и3звeрженъ, ћкw ўби1вый брaта свое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подлHжныz кни6ги нечести1выхъ, ѓки с™hz въ цRкви њглашaетъ, ко вредY нар0да и3 кли1ра: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вёрный њбвинsемь бyдетъ въ любодёйствэ, и3ли2 въ прелюбодёйствэ, и3ли2 во и3н0мъ как0мъ запрещeнномъ дёлэ, и3 њбличeнъ бyдетъ: да не вв0дитсz въ кли1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кли1ра, ўстрашaсь человёка їудeа, и3ли2 є4ллина, и3ли2 є3ретікA, tречeтсz t и4мени хrт0ва: да бyдетъ tвeрженъ t цRкви. Ѓще же tречeтсz t и4мени служи1телz цRкви: да бyдетъ и3звeрженъ њ кли1ра. Ѓще же покaетсz: да бyдетъ принsтъ, ћкw мірzни1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г.</w:t>
      </w:r>
    </w:p>
    <w:p>
      <w:pPr>
        <w:pStyle w:val="Normal"/>
        <w:widowControl w:val="false"/>
        <w:rPr/>
      </w:pPr>
      <w:r>
        <w:rPr>
          <w:rFonts w:cs="Irmologion Ucs" w:ascii="Irmologion Ucs" w:hAnsi="Irmologion Ucs"/>
          <w:kern w:val="2"/>
          <w:sz w:val="32"/>
          <w:szCs w:val="32"/>
        </w:rPr>
        <w:t>Ѓще кто2 є3пjскопъ, и3ли2 пресвЂтеръ, и3ли2 діaконъ, и3ли2 воoбщE и3з8 сщ7eннагw чи1на, бyдетъ ћсти мsсо въ крови2 души2 є3гw2, и3ли2 ѕвэроsдину, и3ли2 мертвечи1ну: да бyдетъ и3звeрженъ. И$бо сіE зак0нъ запрети1лъ</w:t>
      </w:r>
      <w:r>
        <w:rPr>
          <w:rStyle w:val="FootnoteCharacters"/>
          <w:rStyle w:val="FootnoteAnchor"/>
        </w:rPr>
        <w:footnoteReference w:id="13"/>
      </w:r>
      <w:r>
        <w:rPr>
          <w:rFonts w:cs="Irmologion Ucs" w:ascii="Irmologion Ucs" w:hAnsi="Irmologion Ucs"/>
          <w:kern w:val="2"/>
          <w:sz w:val="32"/>
          <w:szCs w:val="32"/>
        </w:rPr>
        <w:t>. Ѓще же сіE содёлаетъ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кли1ра ўсм0тренъ бyдетъ постsщимсz въ дeнь гDень, и3ли2 въ суббHту кромЁ є3ди1ныz т0кмw [вели1кіz суббHты]: да бyдетъ и3звeрженъ. Ѓще же мірzни1нъ, да бyдетъ tлучeнъ.</w:t>
      </w:r>
    </w:p>
    <w:p>
      <w:pPr>
        <w:pStyle w:val="Normal"/>
        <w:widowControl w:val="false"/>
        <w:rPr/>
      </w:pPr>
      <w:r>
        <w:rPr>
          <w:rStyle w:val="FootnoteCharacters"/>
          <w:rStyle w:val="FootnoteAnchor"/>
        </w:rPr>
        <w:footnoteReference w:id="14"/>
      </w:r>
      <w:r>
        <w:rPr>
          <w:rFonts w:cs="Irmologion Ucs" w:ascii="Irmologion Ucs" w:hAnsi="Irmologion Ucs"/>
          <w:kern w:val="2"/>
          <w:sz w:val="32"/>
          <w:szCs w:val="32"/>
        </w:rPr>
        <w:t>Стeпень разрэшeніz постA, во дни2 воскрeсный и3 суббHтный, њпредэлsетсz въ церк0вномъ ўстaвэ, и3 состои1тъ nбыкновeннw въ т0мъ, что2 разрэшaетсz віно2, є3лeй и3 принsтіе пи1щи по літургjи, без8 продолжeніz неzдeніz до трeхъ чeтвертей дн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кли1ра, и3ли2 мірzни1нъ, въ сmнагHгу їудeйскую и3ли2 є3ретjческую войдeтъ помоли1тисz: да бyдетъ и3 t чи1на сщ7eннагw и3звeрженъ, и3 tлучeнъ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кли1ра въ свaрэ кого2 ўдaритъ, и3 є3ди1нымъ ўдарeніемъ ўбіeтъ: да бyдетъ и3звeрженъ за продeрзость свою2. Ѓще же мірzни1нъ сіE сотвори1т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дёву неwбручeнную наси1ловавъ и3мёетъ: да бyдетъ tлучeнъ t nбщeніz церк0внагw. Не позволsти же є3мY брaть и3нyю: но д0лженъ ўдержaть тY, кот0рую и3збрaлъ, ѓще бы и3 ўб0га был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с. к7д) пріeмлетъ t когH либо втор0е рукоположeніе: да бyдетъ и3звeрженъ t сщ7eннагw чи1на, и3 џнъ и3 рукоположи1вый: рaзвэ ѓще достовёрнw и3звёстно бyдетъ, что2 t є3ретікHвъ и3мёетъ рукоположeніе. И$бо крещє1ннымъ, и3ли2 рукоположє1ннымъ t таковhхъ, ни вёрными, ни служи1телzми цRкви бhти не возм0ж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и3ли2 v3подіaконъ, и3ли2 чтeцъ, и3ли2 пэвeцъ, не пости1тсz во с™yю четыредесsтницу пред8 пaсхою, и3ли2 въ срeду, и3ли2 въ пzт0къ, кромЁ препsтствіz t нeмощи тэлeсныz: да бyдетъ и3звeрженъ. Ѓще же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и3ли2 воoбщE и3з8 спи1ска кли1ра, пости1тсz съ їудezми, и3ли2 прaзднуетъ съ ни1ми, и3ли2 пріeмлетъ t ни1хъ дaры прaздникwвъ и4хъ, кaкъ то, њпрёсноки, и3ли2 нёчто под0бное: да бyдетъ и3звeрженъ. Ѓще же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хrтіaнинъ принесeтъ є3лeй въ кaпище kзhческое, и3ли2 въ сmнагHгу їудeйскую, въ и4хъ прaздники, и3ли2 возжжeтъ свэщY: да бyдетъ tлучeнъ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при1чта, и3ли2 мірzни1нъ, и3з8 с™hz цRкви похи1титъ в0скъ, и3ли2 є3лeй: да бyдетъ tлучeнъ t nбщeніz церк0внагw, и3 пzтери1цею да прил0житъ къ томY, что2 взs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сyдъ златhй, и3ли2 срeбрzный њсвzщeнный, и3ли2 завёсу, никто2 ўжE да не присв0итъ на своE ўпотреблeніе. Беззак0нно бо є4сть. (с. к7є) Ѓще же кто2 въ сeмъ ўсм0тренъ бyдетъ: да накaжетсz tлуч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t людeй вэроsтіz дост0йныхъ њбвинsемый въ чeмъ либо, неwбходи1мw сaмъ д0лженъ бhть призвaнъ є3пjскопами: и3 ѓще предстaнетъ и3 признaетсz, и3ли2 њбличeнъ бyдетъ: да њпредэли1тсz є3пітіміS. Ѓще же звaнъ бhвъ, не послyшаетъ: да позовeтсz втори1чнw чрез8 посылaемыхъ къ немY двyхъ є3пjскопwвъ. Ѓще же и3 тaкw не послyшаетъ: да позовeтсz и3 въ трeтій рaзъ чрез8 двyхъ посылaемыхъ къ немY є3пjскопwвъ. Ѓще же и3 сегw2 не ўважaz, не предстaнетъ: соб0ръ, по благоусмотрёнію своемY, да произнесeтъ њ нeмъ рэшeніе, да не мни1тсz вhгоду и3мёти, бёгаz t суд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є.</w:t>
      </w:r>
    </w:p>
    <w:p>
      <w:pPr>
        <w:pStyle w:val="Normal"/>
        <w:widowControl w:val="false"/>
        <w:rPr/>
      </w:pPr>
      <w:r>
        <w:rPr>
          <w:rFonts w:cs="Irmologion Ucs" w:ascii="Irmologion Ucs" w:hAnsi="Irmologion Ucs"/>
          <w:kern w:val="2"/>
          <w:sz w:val="32"/>
          <w:szCs w:val="32"/>
        </w:rPr>
        <w:t>Во свидётельство проти1въ є3пjскопа не пріимaти є3ретікA: но и3 вёрнагw є3ди1нагw не дов0льно. На ўстaхъ бо двои1хъ, и3ли2 тріeхъ свидётелей твeрдw стaнетъ всsкъ глаг0лъ</w:t>
      </w:r>
      <w:r>
        <w:rPr>
          <w:rStyle w:val="FootnoteCharacters"/>
          <w:rStyle w:val="FootnoteAnchor"/>
        </w:rPr>
        <w:footnoteReference w:id="1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не подобaетъ є3пjскопу, и3з8 ўгождeніz брaту, и3ли2 сhну, и3ли2 и3н0му ср0днику, поставлsти въ дост0инство є3пjскопа, кого2 х0щетъ. И$бо нёсть прaведно твори1ти наслёдникwвъ є3пjскопства, и3 с0бственность б9ію даsти въ дaръ человёческому пристрaстію. Не д0лжно бо цRковь б9ію под8 влaсть наслёдникwвъ поставлsти. Ѓще же кто2 сіE сотвори1тъ: поставлeніе да бyдетъ недэйстви1тельно, сaмъ же tлучeніемъ накaзанъ да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лишeнъ џка, и3ли2 въ ногaхъ повреждeнъ, но дост0инъ бhти є3пjскопъ: да бyдетъ. И$бо тэ(с. к7ѕ)лeсный недостaтокъ є3гw2 не њсквернsетъ, но душeвнаz сквeр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ухjй же, и3 слэпhй да не бyдетъ є3пjскопъ, не ѓки бы њсквернeнъ бhлъ, но да не бyдетъ препsтствіz въ дэлaхъ церк0в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дeмwна и3мёетъ: да не бyдетъ принsтъ въ кли1ръ, но нижE съ вёрными да м0литсz. Њсвободsсь же, да принsтъ бyдетъ съ вёрными, и3 ѓще дост0инъ, то и3 въ кли1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kзhческагw житіS пришeдшаго и3 крещeннаго, и3ли2 t пор0чнагw џбраза жи1зни њбрати1вшагосz, нёсть прaведно вдрyгъ производи1ти во є3пjскопа. И$бо несправедли1во є3щE не и3спhтанному бhти ўчи1телемъ други1хъ: рaзвэ т0лькw по бlгодaти б9іей сіE ўстр0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а.</w:t>
      </w:r>
    </w:p>
    <w:p>
      <w:pPr>
        <w:pStyle w:val="Normal"/>
        <w:widowControl w:val="false"/>
        <w:rPr/>
      </w:pPr>
      <w:r>
        <w:rPr>
          <w:rFonts w:cs="Irmologion Ucs" w:ascii="Irmologion Ucs" w:hAnsi="Irmologion Ucs"/>
          <w:kern w:val="2"/>
          <w:sz w:val="32"/>
          <w:szCs w:val="32"/>
        </w:rPr>
        <w:t>Рекли2 мы2, ћкw не подобaетъ є3пjскопу, и3ли2 пресвЂтеру вдавaтисz въ нар0дныz ўправлє1ніz, но неупусти1тельнw бhти при дэлaхъ церк0вныхъ. И#ли2 ќбw да бyдетъ ўбэждeнъ сегw2 не твори1ти, и3ли2 да бyдетъ и3звeрженъ. И$бо никт0же м0жетъ двyмъ господaмъ раб0тати, по гDней зaповэди</w:t>
      </w:r>
      <w:r>
        <w:rPr>
          <w:rStyle w:val="FootnoteCharacters"/>
          <w:rStyle w:val="FootnoteAnchor"/>
        </w:rPr>
        <w:footnoteReference w:id="1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зволsемъ въ кли1ръ производи1ти рабHвъ, без8 соглaсіz госп0дъ, къ њгорчeнію владэтeлей и4хъ. И$бо t сегw2 происх0дитъ разстр0йство въ домaхъ. Ѓще же когдA рaбъ и3 дост0инъ kви1тсz поставлeніz въ стeпень церк0вную, каковhмъ kви1лсz и3 нaшъ nни1сімъ, и3 госп0діе соизв0лzтъ, и3 њсвободsтъ, и3 и3з8 д0му tпyстzтъ: да бyдетъ произвед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г.</w:t>
      </w:r>
    </w:p>
    <w:p>
      <w:pPr>
        <w:pStyle w:val="Normal"/>
        <w:widowControl w:val="false"/>
        <w:rPr/>
      </w:pPr>
      <w:r>
        <w:rPr>
          <w:rFonts w:cs="Irmologion Ucs" w:ascii="Irmologion Ucs" w:hAnsi="Irmologion Ucs"/>
          <w:kern w:val="2"/>
          <w:sz w:val="32"/>
          <w:szCs w:val="32"/>
        </w:rPr>
        <w:t>Е#пjскопъ, и3ли2 пресвЂтеръ, и3ли2 діaконъ, въ вои1нскомъ дёлэ ўпражнsющійсz, и3 хотsщій ўдержaти nбоE, т0 є3сть, ри1мское начaльство и3 свzщeнническую д0лжность: да бyдетъ и3звeрженъ и3з8 сщ7eннагw чи1на. И$бо кeсарєва кeсареви, и3 б9іz бGови</w:t>
      </w:r>
      <w:r>
        <w:rPr>
          <w:rStyle w:val="FootnoteCharacters"/>
          <w:rStyle w:val="FootnoteAnchor"/>
        </w:rPr>
        <w:footnoteReference w:id="1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досади1тъ царю2, и3ли2 кнsзю, не по прaвдэ: да понесeтъ наказaніе. И# ѓще таковhй бyдетъ и3з8 кли1ра, да бyдетъ и3звeрженъ t сщ7eннагw чи1на: ѓще же мірzни1нъ, да бyдетъ tлучeнъ t њ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лz всёхъ вaсъ, принадлежaщихъ къ кли1ру и3 мірsнъ, чти1мыми и3 с™hми да бyдутъ кни6ги, вeтхагw завёта, мwmсeовыхъ пsть: бытіS, и3сх0дъ, леvjтъ, чи6сла, второзак0ніе. Їисyса сhна наvи1на є3ди1на. Судeй є3ди1на. Рyfь є3ди1на. Цaрствъ четhре. Параліпомeнwнъ [т0 є3сть њстaткwвъ t кни1ги днeй] двЁ. Е$здры двЁ. Е#сfи1рь є3ди1на. Маккавeйскихъ три2. Јwва є3ди1на. Pалти1рь є3ди1на. СоломHновыхъ три2: при6тчи, є3кклисіaстъ, пёснь пёсней. Прор0кwвъ дванaдесzть. И#сaіи є3ди1на. Їеремjи є3ди1на. Їезекjилz є3ди1на. Е#ди1на даніи1ла. Свeрхъ же сегw2 вaмъ да присовокyпитсz въ замэчaніе, чт0бы ю4ные вaши и3зучaли премyдрость многоучeнагw сірaха. Нaши же, т0 є3сть, н0вагw завёта, є3vaнгєліz четhре: матfeа, мaрка, луки2, їwaнна. Пavловыхъ послaній четыренaдесzть. ПетрA послaніz двA. Їwaнна три2. Їaкwва є3ди1но. Їyды є3ди1но. Кли1мента послaніz двA. И# постановлє1ніz вaмъ є3пjскопамъ мн0ю кли1ментомъ и3зречє1нныz въ nсми2 кни1гахъ, [кот0рыхъ не подо(с. к7и)бaетъ њбнар0довати пред8 всёми рaди тогw2, что2 въ ни1хъ таи1нственно,] и3 дэ‰ніz нaши ґп0стольскіz.</w:t>
      </w:r>
    </w:p>
    <w:p>
      <w:pPr>
        <w:pStyle w:val="Normal"/>
        <w:widowControl w:val="false"/>
        <w:rPr/>
      </w:pPr>
      <w:r>
        <w:rPr>
          <w:rStyle w:val="FootnoteCharacters"/>
          <w:rStyle w:val="FootnoteAnchor"/>
        </w:rPr>
        <w:footnoteReference w:id="18"/>
      </w:r>
      <w:r>
        <w:rPr>
          <w:rFonts w:cs="Irmologion Ucs" w:ascii="Irmologion Ucs" w:hAnsi="Irmologion Ucs"/>
          <w:kern w:val="2"/>
          <w:sz w:val="32"/>
          <w:szCs w:val="32"/>
        </w:rPr>
        <w:t>Tноси1тельнw постановлeній ґп0стольскихъ, напи1санныхъ кли1ментомъ, врeмz и3 провидёніе б9іе tкрhли нyжду въ н0вомъ прaвилэ, кот0рое є4сть в7 шестaгw вселeнскагw соб0ра.</w:t>
      </w:r>
    </w:p>
    <w:p>
      <w:pPr>
        <w:pStyle w:val="Normal"/>
        <w:widowControl w:val="false"/>
        <w:rPr/>
      </w:pPr>
      <w:r>
        <w:rPr>
          <w:rStyle w:val="FootnoteCharacters"/>
          <w:rStyle w:val="FootnoteAnchor"/>
        </w:rPr>
        <w:footnoteReference w:id="19"/>
      </w:r>
      <w:r>
        <w:rPr>
          <w:rFonts w:cs="Irmologion Ucs" w:ascii="Irmologion Ucs" w:hAnsi="Irmologion Ucs"/>
          <w:kern w:val="2"/>
          <w:sz w:val="32"/>
          <w:szCs w:val="32"/>
        </w:rPr>
        <w:t>Ўказaніе сщ7eнныхъ и3 длz церк0внагw чтeніz назнaченныхъ кни1гъ содeржатъ є3щE слёдующыz пр†вила: лаодік. соб0р. …. карf. lг. Тaкже св. ґfанaс. прaзд. посл. lf, и3 стіхи2 св. григ0р. богосл. и3 св. ґмфіл0х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ВСЕЛЕ~НСКИХЪ СОБО~Р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ВСЕЛЕ~НСКАГW ПЕ~РВАГW СОБО~РА, НІКЕ~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Ѓще ў когw2 въ болёзни врачaми tsты члeны, и3ли2 кто2 вaрварами њскоплeнъ: таковhй да пребывaетъ въ кли1рэ. Ѓще же, бyдучи здрaвъ, сaмъ себE њскопи1лъ: таковaго, хотs бы и3 къ кли1ру причи1сленъ бhлъ, надлежи1тъ и3зключи1ти, и3 tнhнэ никогw2 и3з8 таковhхъ не д0лжно производи1ти. Но кaкъ ћвно то2, что2 сіE и3зречeно њ дёйствующихъ съ намёреніемъ, и3 дерзaющихъ њскоплsти сами1хъ себE: тaкъ напроти1въ, ѓще кот0рые њскоплeны t вaрварwвъ, и3ли2 t госп0дъ, впр0чемъ же њбрsщутсz дост0йны, таковhхъ въ кли1ръ допускaетъ прaвило</w:t>
      </w:r>
      <w:r>
        <w:rPr>
          <w:rStyle w:val="FootnoteCharacters"/>
          <w:rStyle w:val="FootnoteAnchor"/>
        </w:rPr>
        <w:footnoteReference w:id="20"/>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pPr>
      <w:r>
        <w:rPr>
          <w:rFonts w:cs="Irmologion Ucs" w:ascii="Irmologion Ucs" w:hAnsi="Irmologion Ucs"/>
          <w:kern w:val="2"/>
          <w:sz w:val="32"/>
          <w:szCs w:val="32"/>
        </w:rPr>
        <w:t xml:space="preserve">Поели1ку, по нyждэ, и3ли2 по други1мъ побуждeніzмъ человёкwвъ, мн0гое произошло2 не по прaвилу церк0вному </w:t>
      </w:r>
      <w:r>
        <w:rPr>
          <w:rStyle w:val="FootnoteCharacters"/>
          <w:rStyle w:val="FootnoteAnchor"/>
        </w:rPr>
        <w:footnoteReference w:id="21"/>
      </w:r>
      <w:r>
        <w:rPr>
          <w:rFonts w:cs="Irmologion Ucs" w:ascii="Irmologion Ucs" w:hAnsi="Irmologion Ucs"/>
          <w:kern w:val="2"/>
          <w:sz w:val="32"/>
          <w:szCs w:val="32"/>
        </w:rPr>
        <w:t>, тaкъ что2 людeй, t kзhческагw житіS недaвнw приступи1вшихъ къ вёрэ, и3 крaткое врeмz њглашeнными бhвшихъ, вск0рэ къ дух0вной купeли прив0дzтъ, и3 т0тчасъ по кре(с. lв)щeніи возв0дzтъ въ є3пjскопство, и3ли2 пресвЂтерство: посемY за блaго при1знано, дабы2 впрeдь ничегw2 таковaгw не бhло. Поели1ку и3 њглашeнному потрeбно врeмz, и3 по крещeніи дальнёйшее и3спытaніе. И$бо ћсно писaніе ґп0стольское глаг0лющее: не новокрещeну, да не разгордёвсz въ сyдъ впадeтъ, и3 въ сёть діaволю</w:t>
      </w:r>
      <w:r>
        <w:rPr>
          <w:rStyle w:val="FootnoteCharacters"/>
          <w:rStyle w:val="FootnoteAnchor"/>
        </w:rPr>
        <w:footnoteReference w:id="22"/>
      </w:r>
      <w:r>
        <w:rPr>
          <w:rFonts w:cs="Irmologion Ucs" w:ascii="Irmologion Ucs" w:hAnsi="Irmologion Ucs"/>
          <w:kern w:val="2"/>
          <w:sz w:val="32"/>
          <w:szCs w:val="32"/>
        </w:rPr>
        <w:t>. Ѓще же, въ продолжeніи врeмени, душeвный нёкоторый грёхъ њбрётенъ бyдетъ въ нёкоемъ лицЁ, и3 бyдетъ њбличeнъ двумS, и3ли2 тремS свидётелzми: таковhй да бyдетъ и3зключeнъ и3з8 кли1ра. Ґ поступaющій вопреки2 семY, ћкw дерзaющій сопротивлsтисz вели1кому соб0ру, подвергaетъ себE nпaсности и3зключeніz и3з8 кли1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1кій соб0ръ без8 и3з8sтіz положи1лъ, чт0бы ни є3пjскопу, ни пресвЂтеру, ни діaкону, и3 воoбщE никомY и3з8 находsщихсz въ кли1рэ, не бhло позв0лено и3мёть сожи1тельствующую въ д0мэ женY, рaзвэ мaтерь, и3ли2 сестрY, и3ли2 тeтку, и3ли2 тЁ т0кмw ли1ца, котHрыz чyжды всsкагw подозрёніz.</w:t>
      </w:r>
    </w:p>
    <w:p>
      <w:pPr>
        <w:pStyle w:val="Normal"/>
        <w:widowControl w:val="false"/>
        <w:rPr/>
      </w:pPr>
      <w:r>
        <w:rPr>
          <w:rStyle w:val="FootnoteCharacters"/>
          <w:rStyle w:val="FootnoteAnchor"/>
        </w:rPr>
        <w:footnoteReference w:id="23"/>
      </w:r>
      <w:r>
        <w:rPr>
          <w:rFonts w:cs="Irmologion Ucs" w:ascii="Irmologion Ucs" w:hAnsi="Irmologion Ucs"/>
          <w:kern w:val="2"/>
          <w:sz w:val="32"/>
          <w:szCs w:val="32"/>
        </w:rPr>
        <w:t>Кaкъ цёль сегw2 прaвила є4сть пред8wхрани1ть свzщeнныz ли1ца t подозрёніz: то положeнное въ џномъ запрещeніе tноси1ть д0лжно къ тёмъ пресвЂтерамъ, діaконамъ и3 v3подіaконамъ, кот0рые не и3мёютъ жeнъ: и4бо присyтствіе жены2 при мyжэ tстранsетъ подозрёніе t живyщагw при женЁ другaгw жeнскагw лиц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а поставлsти наиб0лэе прили1чно всёмъ тоS џбласти є3пjскопамъ. Ѓще же сіE неуд0бно, и3ли2 по належaщей нyждэ, и3ли2 по дaльности пути2: по крaйней мёрэ три2 во є3ди1но мёсто да соберyтсz, ґ tсyтствующіе да и3з8zвsтъ соглaсіе посрeдствомъ грaматъ: и3 тогдA совершaти рукоположeніе. Ўтверждa(с. lг)ти же таковы6z дёйствіz въ кaждой џбласти подобaетъ є3S митрополjт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pPr>
      <w:r>
        <w:rPr>
          <w:rFonts w:cs="Irmologion Ucs" w:ascii="Irmologion Ucs" w:hAnsi="Irmologion Ucs"/>
          <w:kern w:val="2"/>
          <w:sz w:val="32"/>
          <w:szCs w:val="32"/>
        </w:rPr>
        <w:t>Њ тёхъ, кот0рыхъ є3пjскопы, по кaждой є3пaрхіи, ўдали1ли t њбщeніz церк0внагw, принадлежaтъ ли nни2 къ кли1ру, и3ли2 къ разрsду мірsнъ, д0лжно въ суждeніи держaтьсz прaвила</w:t>
      </w:r>
      <w:r>
        <w:rPr>
          <w:rStyle w:val="FootnoteCharacters"/>
          <w:rStyle w:val="FootnoteAnchor"/>
        </w:rPr>
        <w:footnoteReference w:id="24"/>
      </w:r>
      <w:r>
        <w:rPr>
          <w:rFonts w:cs="Irmologion Ucs" w:ascii="Irmologion Ucs" w:hAnsi="Irmologion Ucs"/>
          <w:kern w:val="2"/>
          <w:sz w:val="32"/>
          <w:szCs w:val="32"/>
        </w:rPr>
        <w:t>, кот0рымъ постан0влено, чт0бы tлучeнные nдни1ми, не бhли пріeмлемы други1ми. Впр0чемъ да бyдетъ и3зслёдываемо, не по малодyшію ли, и3ли2 рaспрэ, и3ли2 по как0му либо под0бному неудов0льствію є3пjскопа, подпaли nни2 tлучeнію. И# тaкъ, дабы2 њ сeмъ происходи1ти могло2 прили1чное и3зслёдованіе, за блaго при1знано, чт0бы въ кaждой џбласти двaжды въ г0дъ бhли соб0ры: чт0бы всЁ воoбщE є3пjскопы џбласти, собрaвшисz во є3ди1но, и3зслёдывали таковы6z недоумёніz: и3 таки1мъ џбразомъ достовёрнw њказaвшіесz несправедли1выми проти1въ є3пjскопа, њсновaтельнw всёми при1знаны бhли недост0йными њбщeніz, док0лэ не заблагоразсyдитъ собрaніе є3пjскопwвъ произнести2 њ ни1хъ б0лэе снисходи1тельное рэшeніе. Соб0ры же да бывaютъ, є3ди1нъ пред8 четыредесsтницею, да по прекращeніи всsкагw неудов0льствіz, чи1стый дaръ прин0ситсz бGу: ґ другjй џколw nсeннzгw врeм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хранsтсz дрeвніе nбhчаи, принsтые въ є3гЂптэ, и3 въ лjвmи, и3 въ пентап0лэ, дабы2 ґлеxандрjйскій є3пjскопъ и3мёлъ влaсть над8 всёми си1ми. Понeже и3 ри1мскому є3пjскопу сіE nбhчно. Под0бнw и3 въ ґнтіохjи, и3 въ и3нhхъ nбластsхъ да сохранsютсz преимyщєства цRквeй. Воoбщe же да бyдетъ и3звёстно сіE: ѓще кто2, без8 соизволeніz митрополjта, постaвленъ (с. lд) бyдетъ є3пjскопомъ: њ таков0мъ вели1кій соб0ръ њпредэли1лъ, что2 џнъ не д0лженъ бhти є3пjскопомъ. Ѓще же џбщее всёхъ и3збрaніе бyдетъ благосл0вно, и3 соглaсно съ прaвиломъ церк0внымъ: но двA и3ли2 три2, по с0бственному любопрёнію, бyдутъ џному прекосл0вити: да превозмогaетъ мнёніе б0льшагw числA и3збирa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pPr>
      <w:r>
        <w:rPr>
          <w:rFonts w:cs="Irmologion Ucs" w:ascii="Irmologion Ucs" w:hAnsi="Irmologion Ucs"/>
          <w:kern w:val="2"/>
          <w:sz w:val="32"/>
          <w:szCs w:val="32"/>
        </w:rPr>
        <w:t>Понeже ўтверди1сz nбыкновeніе, и3 дрeвнее предaніе, чт0бы чти1ти є3пjскопа, пребывaющаго въ є4ліи</w:t>
      </w:r>
      <w:r>
        <w:rPr>
          <w:rStyle w:val="FootnoteCharacters"/>
          <w:rStyle w:val="FootnoteAnchor"/>
        </w:rPr>
        <w:footnoteReference w:id="25"/>
      </w:r>
      <w:r>
        <w:rPr>
          <w:rFonts w:cs="Irmologion Ucs" w:ascii="Irmologion Ucs" w:hAnsi="Irmologion Ucs"/>
          <w:kern w:val="2"/>
          <w:sz w:val="32"/>
          <w:szCs w:val="32"/>
        </w:rPr>
        <w:t>: то да и3мёетъ џнъ послёдованіе чeсти, съ сохранeніемъ дост0инства, присв0еннагw митроп0л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и3меновaвшихъ нёкогда сами1хъ себE чи1стыми, но присоединsющихсz къ каfолjческой и3 ґп0стольской цRкви, благоуг0дно с™0му и3 вели1кому соб0ру, да, по возложeніи на ни1хъ рyкъ, пребывaютъ nни2 въ кли1рэ. Прeжде же всегw2 надлежи1тъ и5мъ пи1сьменнw и3сповёдати, ћкw прилэпsтсz и3 послёдовати бyдутъ њпредэлeніzмъ каfолjческіz и3 ґп0стольскіz цRкви, т0 є3сть, бyдутъ въ њбщeніи церк0вномъ и3 съ двоежeнцами, и3 съ пaдшими во врeмz гонeніz, длz кот0рыхъ и3 врeмz покаsніz ўстaвлено, и3 ср0къ прощeніz назнaченъ. Нaдобно, чт0бы nни2 во всeмъ послёдовали њпредэлeніzмъ каfолjческіz цRкви. И# тaкъ гдЁ, и3ли2 въ сeлахъ, и3ли2 во градaхъ, всЁ, њбрэтaющіесz въ кли1рэ, њкaжутсz рукоположeнными и3з8 ни1хъ nдни1хъ: да бyдутъ въ т0мъ же чи1нэ. Ѓще же тaмъ, гдЁ є4сть є3пjскопъ каfолjческіz цRкви, нёкоторые и3з8 ни1хъ пристyпzтъ къ цRкви: ћвно є4сть, ћкw є3пjскопъ правослaвныz цRкви бyдетъ и3мёти є3пjскопское дост0инство: ґ и3менyющійсz є3пj(с. lє)скопомъ ў тaкъ назывaемыхъ чи1стыхъ, пресвЂтерскую чeсть и3мёти бyдетъ: рaзвэ заблагоразсyдитъ мёстный є3пjскопъ, чт0бы и3 т0тъ ўчaствовалъ въ чeсти и4мени є3пjскопа. Ѓще же то2 є3мY не ўг0дно бyдетъ: то длz ви1димагw сопричислeніz таковaгw къ кли1ру, и3зwбрэтeтъ длz негw2 мёсто и3ли2 хwрепjскопа, и3ли2 пресвЂтера: да не бyдетъ двyхъ є3пjскопwвъ во грaдэ.</w:t>
      </w:r>
    </w:p>
    <w:p>
      <w:pPr>
        <w:pStyle w:val="Normal"/>
        <w:widowControl w:val="false"/>
        <w:rPr/>
      </w:pPr>
      <w:r>
        <w:rPr>
          <w:rStyle w:val="FootnoteCharacters"/>
          <w:rStyle w:val="FootnoteAnchor"/>
        </w:rPr>
        <w:footnoteReference w:id="26"/>
      </w:r>
      <w:r>
        <w:rPr>
          <w:rFonts w:cs="Irmologion Ucs" w:ascii="Irmologion Ucs" w:hAnsi="Irmologion Ucs"/>
          <w:kern w:val="2"/>
          <w:sz w:val="32"/>
          <w:szCs w:val="32"/>
        </w:rPr>
        <w:t>Чи1стыми назывaли себS є3ретіки2, послёдователи новaта, ри1мской цRкви пресвЂтера, кот0рый ўчи1лъ, пaдшихъ во врeмz гонeніz не принимaть на покаsніе, и3 двоежeнцєвъ никогдA не принимaть въ њбщeніе церк0вное, и3 въ си1хъ г0рдыхъ и3 не человэколюби1выхъ суждeніzхъ полагaлъ чистотY своегw2 џбще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pPr>
      <w:r>
        <w:rPr>
          <w:rFonts w:cs="Irmologion Ucs" w:ascii="Irmologion Ucs" w:hAnsi="Irmologion Ucs"/>
          <w:kern w:val="2"/>
          <w:sz w:val="32"/>
          <w:szCs w:val="32"/>
        </w:rPr>
        <w:t>Ѓще нёкоторые без8 и3спытaніz произведены2 въ пресвЂтеры, и3ли2 хотS при и3спытaніи и3сповёдали свои2 грэхи2, но, п0слэ и4хъ и3сповёданіz, противY прaвила подви1глись человёки, и3 возложи1ли на ни1хъ рyки: таковhхъ прaвило</w:t>
      </w:r>
      <w:r>
        <w:rPr>
          <w:rStyle w:val="FootnoteCharacters"/>
          <w:rStyle w:val="FootnoteAnchor"/>
        </w:rPr>
        <w:footnoteReference w:id="27"/>
      </w:r>
      <w:r>
        <w:rPr>
          <w:rFonts w:cs="Irmologion Ucs" w:ascii="Irmologion Ucs" w:hAnsi="Irmologion Ucs"/>
          <w:kern w:val="2"/>
          <w:sz w:val="32"/>
          <w:szCs w:val="32"/>
        </w:rPr>
        <w:t xml:space="preserve"> не допускaетъ до свzщеннослужeніz. И$бо каfолjческаz цeрковь непремённw трeбуетъ непор0чности</w:t>
      </w:r>
      <w:r>
        <w:rPr>
          <w:rStyle w:val="FootnoteCharacters"/>
          <w:rStyle w:val="FootnoteAnchor"/>
        </w:rPr>
        <w:footnoteReference w:id="2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е и3з8 нaшихъ произведены2 въ кли1ръ, по невёдэнію, и3ли2 со свёдэніемъ произвeдшихъ: сіE не њслаблsетъ си1лы прaвила церк0внагw. И$бо таковhе, по дознaніи, и3звергaютсz t свzщeннагw чи1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б8 tступи1вшихъ t вёры, не по принуждeнію, и3ли2 не по причи1нэ tsтіz и3мёній, и3ли2 nпaсности, и3ли2 чегH либо под0бнагw, кaкъ то2 случи1лось въ мучи1тельство лікjніево, соб0ръ њпредэли1лъ kвлsти ми1лость и5мъ, ѓще и3 не сyть дост0й(с. lѕ)ны человэколю1біz. Кот0рые u5бо и4стиннw покaютсz: тЁ три2 лёта проведyтъ междY слyшающими чтeніе писaній, ћкw вёрные: и3 сeдмь лётъ да припaдаютъ въ цeркви, просS прощeніz: двa же лёта бyдутъ ўчaствовать съ нар0домъ въ моли1твахъ, кромЁ причащeніz свzтhхъ т†и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агодaтію при1званные къ и3сповёданію вёры, и3 пeрвый порhвъ рeвности kви1вшіе, и3 tложи1вшіе вои1нскіе п0zсы, но пот0мъ, ѓки псы2, на свою2 блев0тину возврати1вшіесz, тaкъ что2 нёкоторые и3 сребро2 ўпотреблsли, и3 посрeдствомъ дарHвъ дости1гли возстановлeніz въ вои1нскій чи1нъ: таковhе дeсzть лётъ да припaдаютъ въ цRкви, просS прощeніz, по трилётномъ врeмени слyшаніz писaній въ притв0рэ. Во всёхъ же си1хъ надлежи1тъ пріимaти въ разсуждeніе расположeніе, и3 џбразъ покаsніz. И$бо кот0рые, со стрaхомъ, и3 слезaми, и3 терпёніемъ, и3 благотворeніzми, њбращeніе kвлsютъ дёломъ, ґ не по нарyжности: тёхъ, по и3сполнeніи њпредэлeннагw врeмени слyшаніz, прили1чно бyдетъ пріимaти въ њбщeніе моли1твъ. Дaже позволи1тельно є3пjскопу и3 человэколю1бнэе нёчто њ ни1хъ ўстр0ити. Ґ кот0рые равнодyшнw понесли2 своE грэхопадeніе, и3 ви1дъ вхождeніz въ цeрковь возмни1ли длz себS дов0льнымъ ко њбращeнію: тЁ всецёлw да и3сполнsютъ врeмz покаs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находsщихсz же при и3сх0дэ t житіS, да соблюдaетсz и3 нhнэ дрeвній зак0нъ и3 прaвило, чт0бы tходsщій не лишaемь бhлъ послёднzгw и3 нужнёйшагw напyтствіz. Ѓще же, бhвъ tчazнъ въ жи1зни и3 спод0бленъ причащeніz, пaки къ жи1зни возврати1тсz: да бyдетъ междY ўчaствую(с. lз)щими въ моли1твэ т0кмw. ВоoбщE всsкому tходsщему, кт0 бы ни бhлъ, просsщему причасти1тисz є3vхарjстіи, со и3спытaніемъ є3пjскопа, да преподаю1тсz свzтhе дa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носи1тельнw њглашeнныхъ и3 tпaдшихъ, ўг0дно свzт0му и3 вели1кому соб0ру, чт0бы nни2 три2 г0да т0кмw бhли междY слyшающими писaніz, ґ пот0мъ моли1лись съ њглашeнны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причи1нэ мн0гихъ смzтeній и3 происходsщихъ неустр0йствъ, заблагоразсуждено2 совершeннw прекрати1ти nбhчай, вопреки2 ґп0стольскому прaвилу њбрётшійсz въ нёкоторыхъ мэстaхъ: дабы2 и3з8 грaда во грaдъ не преходи1лъ ни є3пjскопъ, ни пресвЂтеръ, ни діaконъ. Ѓще же кто2, по сeмъ њпредэлeніи свzтaгw и3 вели1кагw соб0ра, таков0е чт0 либо предпріи1метъ, и3ли2 допyститъ сдёлать съ соб0ю таков0е дёло: распорzжeніе да бyдетъ совершeннw недэйстви1тельно, и3 перешeдшій да бyдетъ возвращeнъ въ цeрковь, къ кот0рой рукоположeнъ во є3пjскопа, и3ли2 пресвЂтера, и3ли2 діaко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pPr>
      <w:r>
        <w:rPr>
          <w:rFonts w:cs="Irmologion Ucs" w:ascii="Irmologion Ucs" w:hAnsi="Irmologion Ucs"/>
          <w:kern w:val="2"/>
          <w:sz w:val="32"/>
          <w:szCs w:val="32"/>
        </w:rPr>
        <w:t xml:space="preserve">Ѓще кот0рые пресвЂтеры, и3ли2 діaконы, и3ли2 воoбщE къ кли1ру причи1сленные, њпромeтчивw и3 стрaха б9іz пред8 nчaми не и3мёz, и3 церк0внагw прaвила </w:t>
      </w:r>
      <w:r>
        <w:rPr>
          <w:rStyle w:val="FootnoteCharacters"/>
          <w:rStyle w:val="FootnoteAnchor"/>
        </w:rPr>
        <w:footnoteReference w:id="29"/>
      </w:r>
      <w:r>
        <w:rPr>
          <w:rFonts w:cs="Irmologion Ucs" w:ascii="Irmologion Ucs" w:hAnsi="Irmologion Ucs"/>
          <w:kern w:val="2"/>
          <w:sz w:val="32"/>
          <w:szCs w:val="32"/>
        </w:rPr>
        <w:t xml:space="preserve"> не знaz, ўдалsтсz t с0бственной цeркви: таковhе tню1дь не должны2 бhти пріeмлемы въ друг0й цeркви: и3 надлежи1тъ всsкое понуждeніе проти1ву и4хъ ўпотреби1ти, да возвратsтсz въ свои2 прих0ды: и3ли2, ѓще њстaнутсz ўп0рными, подобaетъ и5мъ чyждымъ бhти њбщeніz. Тaкожде, ѓще кто2 дерзнeтъ принадлежaщаго вёдомству другaгw (с. lи) восхи1тити, и3 въ своeй цeркви рукоположи1ти, без8 соглaсіz с0бственнагw є3пjскопа, t кот0рагw ўклони1лсz причи1сленный къ кли1ру: недэйстви1тельно да бyдетъ рукополож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pPr>
      <w:r>
        <w:rPr>
          <w:rFonts w:cs="Irmologion Ucs" w:ascii="Irmologion Ucs" w:hAnsi="Irmologion Ucs"/>
          <w:kern w:val="2"/>
          <w:sz w:val="32"/>
          <w:szCs w:val="32"/>
        </w:rPr>
        <w:t>Понeже мн0гіе причи1сленные къ кли1ру, любостzжaнію и3 лихои1мству послёдуz, забhли б9eственное писaніе, глаг0лющее: сребрA своегw2 не дадE въ ли1хву</w:t>
      </w:r>
      <w:r>
        <w:rPr>
          <w:rStyle w:val="FootnoteCharacters"/>
          <w:rStyle w:val="FootnoteAnchor"/>
        </w:rPr>
        <w:footnoteReference w:id="30"/>
      </w:r>
      <w:r>
        <w:rPr>
          <w:rFonts w:cs="Irmologion Ucs" w:ascii="Irmologion Ucs" w:hAnsi="Irmologion Ucs"/>
          <w:kern w:val="2"/>
          <w:sz w:val="32"/>
          <w:szCs w:val="32"/>
        </w:rPr>
        <w:t>: и3, давaz въ д0лгъ, трeбуютъ с0тыхъ, суди1лъ свzтhй и3 вели1кій соб0ръ, чт0бы, ѓще кто2, п0слэ сегw2 њпредэлeніz, њбрsщетсz взимaющій р0стъ съ дaннагw въ заeмъ, и3ли2 и3н0й њбор0тъ даю1щій семY дёлу, и3ли2 полови1ннагw р0ста трeбующій, и3ли2 нёчто и3н0е вымышлsющій рaди постhдной корhсти, таковhй бhлъ и3звергaемъ и3з8 кли1ра, и3 чyждъ дух0внагw сосл0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шло2 до свzтaгw и3 вели1кагw соб0ра, что2 въ нёкоторыхъ мэстaхъ и3 грaдахъ діaконы преподаю1тъ пресвЂтерамъ є3vхарjстію, тогдA кaкъ ни прaвиломъ, ни nбhчаемъ не прeдано, чт0бы не и3мёющіе влaсти приноси1ти, преподавaли приносsщымъ тёло хrт0во. Тaкже и3 то2 содёлалось и3звёстнымъ, что2 дaже нёкоторые и3з8 діaконwвъ, и3 прeжде є3пjскопwвъ, є3vхарjстіи прикасaютсz. СіE ќбw всE да пресэчeтсz: и3 діaконы да пребывaютъ въ своeй мёрэ, знaz, что2 nни2 сyть служи1тели є3пjскопа, и3 ни1зшіе пресвЂтерwвъ. Да пріeмлютъ же є3vхарjстію по порsдку п0слэ пресвЂтерwвъ, преподавaемую и5мъ є3пjскопомъ, и3ли2 пресвЂтеромъ. Но нижE сидёти посредЁ пресвЂтерwвъ позв0лено діaконамъ. И$бо то2 бывaетъ не по прaвилу, и3 не въ порsдкэ. Ѓще же кто2, и3 п0слэ сегw2 њпре(с. lf)дэлeніz, не х0щетъ послyшенъ бhти: да прекрати1тсz є3гw2 діaко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бhвшихъ паvліaнами, но пот0мъ прибёгнувшихъ къ каfолjческой цRкви, постановлsетсz њпредэлeніе, чт0бы nни2 всЁ воoбщE вн0вь крести1мы бhли. Ѓще же кот0рые въ прeжнее врeмz къ кли1ру принадлежaли: таковhе, kвsсь безпор0чными и3 неукори1зненными, по перекрещeніи, да бyдутъ рукоположeни є3пjскопомъ каfолjческіz цeркви. Ѓще же и3спытaніе њбрsщетъ и5хъ неспос0бнымикъ свzщeнству: надлежи1тъ и5мъ и3звeржєннымъ бhти и3з8 свzщeннагw чи1на. Под0бнw и3 въ tношeніи къ діаконjссамъ, и3 ко всёмъ воoбщE причи1слєннымъ къ кли1ру, т0тъ же џбразъ дёйствованіz да соблюдaетсz. Њ діаконjссахъ же мы2 ўпомzнyли њ тёхъ, кот0рыz, по њдэsнію, за таковhхъ пріeмлютсz. И$бо впр0чемъ nнЁ никак0гw рукоположeніz не и3мёютъ, тaкъ что2 м0гутъ совершeннw счислsемы бhти съ мірsна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сyть нёкоторые преклонsющіе колBна въ дeнь гDнь, и3 во дни2 пzтидесsтницы: то2, дабы2 во всёхъ є3пaрхіzхъ всE nдинaковw соблюдaемо бhло, ўг0дно свzт0му соб0ру, да стоsще прин0сzтъ моли6твы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м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ВСЕЛЕ~НСКАГW ВТОРА~ГW СОБО~РА, КWНСТАНТІНОПО~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hе nтцы2, собрaвшіесz въ кwнстантіноп0лэ, њпредэли1ли: да не tмэнsетсz сmмв0лъ вёры трeхъ сHтъ nсминaдесzти nтцє1въ, бhвшихъ на соб0рэ въ нікeи, что2 въ віfЂніи, но да пребывaетъ џный непрел0женъ: и3 да предаeтсz ґнafемэ всsкаz є4ресь, и3 и4меннw: є4ресь є3vноміaнъ, ґномeєвъ, ґріaнъ и3ли2 є3vдоxіaнъ, полуаріaнъ и3ли2 духоб0рцєвъ, савелліaнъ, маркелліaнъ, фwтініaнъ, и3 ґполінаріa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бластнhе є3пjскопы да не простирaютъ своеS влaсти на цє1ркви, за предёлами своеS џбласти, и3 да не смёшиваютъ церквeй: но, по прaвиламъ, ґлеxандрjйскій є3пjскопъ да ўправлsетъ церквaми т0кмw є3гЂпетскими: є3пjскопы вост0чные да начaльствуютъ т0кмw на вост0кэ, съ сохранeніемъ преимyществъ ґнтіохjйской цeркви, прaвилами нікeйскими при1знанныхъ: тaкже є3пjскопы џбласти ґсjйскіz да начaльствуютъ (с. м7а) т0кмw въ ґсjи: є3пjскопы понтjйскіе да и3мёютъ въ своeмъ вёдэніи дэлA т0кмw понтjйскіz џбласти, fракjйскіе т0кмw fрaкіи. Не бhвъ приглашены2, є3пjскопы да не прех0дzтъ за предёлы своеS џбласти длz рукоположeніz, и3ли2 как0гw либо другaгw церк0внагw распорzжeніz. При сохранeніи же вышепи1саннагw прaвила њ церк0вныхъ nбластsхъ, ћвно є4сть, ћкw дэлA кaждыz џбласти благоучреждaти бyдетъ соб0ръ тоs же џбласти, кaкъ њпредэлено2 въ нікeи. Цє1ркви же б9іи, ў и3ноплемeнныхъ нар0дwвъ, долженствyютъ бhти прaвимы, по соблюдaвшемусz донhнэ nбыкновeнію nтцє1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wнстантіноп0льскій є3пjскопъ да и3мёетъ преимyщество чeсти по ри1мскомъ є3пjскопэ, потомY что2 грaдъ џный є4сть н0вый р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маxjмэ кЂнікэ, и3 њ произведeнномъ и4мъ безчи1ніи въ кwнстантіноп0лэ: нижE маxjмъ бhлъ, и3ли2 є4сть є3пjскопъ, нижE постaвленные и4мъ на какyю бы то2 ни бhло стeпень кли1ра: и3 содёланное длz негw2, и3 содёланное и4мъ, всE ничт0ж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pPr>
      <w:r>
        <w:rPr>
          <w:rFonts w:cs="Irmologion Ucs" w:ascii="Irmologion Ucs" w:hAnsi="Irmologion Ucs"/>
          <w:kern w:val="2"/>
          <w:sz w:val="32"/>
          <w:szCs w:val="32"/>
        </w:rPr>
        <w:t>Tноси1тельнw сви1тка</w:t>
      </w:r>
      <w:r>
        <w:rPr>
          <w:rStyle w:val="FootnoteCharacters"/>
          <w:rStyle w:val="FootnoteAnchor"/>
        </w:rPr>
        <w:footnoteReference w:id="31"/>
      </w:r>
      <w:r>
        <w:rPr>
          <w:rFonts w:cs="Irmologion Ucs" w:ascii="Irmologion Ucs" w:hAnsi="Irmologion Ucs"/>
          <w:kern w:val="2"/>
          <w:sz w:val="32"/>
          <w:szCs w:val="32"/>
        </w:rPr>
        <w:t xml:space="preserve"> зaпадныхъ: пріeмлемъ и3 сyщихъ въ ґнтіохjи, и3сповёдающихъ є3ди1но б9ество2 nц7A, и3 сн7а, и3 с™aгw 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мн0гіе, желaz привести2 въ замэшaтельство, и3 низпровeргнути церк0вное благочи1ніе, враж(с. м7в)дeбнw и3 клеветни1чески вымышлsютъ на прaвzщихъ цeрквами правослaвныхъ є3пjскопwвъ нёкіz вины6, не съ и3нhмъ каки1мъ намёреніемъ, кaкъ т0кмw, дабы2 помрачи1ти д0брую слaву свzщeнникwвъ, и3 произвести2 смzтє1ніz въ ми1рномъ нар0дэ: тогw2 рaди свzтhй соб0ръ стeкшихсz въ кwнстантіноп0лэ є3пjскопwвъ заблагоразсуди1лъ: не без8 и3зслёдованіz допускaти њбвини1телей, нижE позволsти всsкому приноси1ти њбвинє1ніz на прави1телей цeркви, но и3 не всBмъ возбранsти. Но ѓще кто2 принесeтъ на є3пjскопа нёкую с0бственную, т0 є3сть, чaстную жaлобу, кaкъ-то, въ притzзaніи и4мъ и3мёніz, и3ли2 въ и3н0й как0й либо потерпённой t негw2 непрaвдэ: при таковhхъ њбвинeніzхъ не пріимaти въ разсуждeніе, ни лицA њбвини1телz, ни вёры є3гw2. Подобaетъ бо всsчески, и3 с0вэсти є3пjскопа бhти своб0дною, и3 њб8zвлsющему себS њби1женнымъ њбрэсти2 правосyдіе, какjz бы вёры џнъ ни бhлъ. Ѓще же возводи1маz на є3пjскопа винA бyдетъ церк0внаz: тогдA подобaетъ разсмотрsти лицE њбвини1телz. И# во пeрвыхъ не позволsти є3ретікaмъ приноси1ти њбвинє1ніz на правослaвныхъ є3пjскопwвъ по дэлaмъ церк0внымъ. Е#ретікaми же и3менyемъ кaкъ тёхъ, кот0рые и3здaвна чyждыми цeркви њб8sвлены, тaкъ и3 тёхъ, кот0рые п0слэ тогw2 нaми ґнafемэ прeданы: кромё же сегw2 и3 тёхъ, кот0рые хотS притворsютсz, бyдто вёру нaшу и3сповёдуютъ здрaвw, но кот0рые tдэли1лись, и3 собирaютъ собр†ніz проти1въ нaшихъ прaвильнw постaвленныхъ є3пjскопwвъ. Е#щe же, ѓще кот0рые и3з8 принадлежaщихъ къ цeркви, за нёкіz вины6, прeжде бhли њсуждены2 и3 и3звeржены, и3ли2 tлучены2 и3з8 кли1ра, и3ли2 и3з8 разрsда мірsнъ: и3 си6мъ да не бyдетъ позв0лено њбви(с. м7г)нsти є3пjскопа, док0лэ не њчи1стzтъ себS t њбвинeніz, кот0рому сaми подпaли. Тaкожде и3 t тёхъ, к0и сaми предвари1тельнw подвeрглисz дон0су, дон0сы на є3пjскопа, и3ли2 на други1хъ и3з8 кли1ра м0гутъ пріeмлемы бhти не прeжде, рaзвэ когдA несомнённw kвsтъ свою2 неви1нность проти1ву возведeнныхъ на ни1хъ њбвинeній. Ѓще же нёкоторые, не бyдучи ни є3ретіки2, ни tлучeнные t nбщeніz церк0внагw, ни њсуждeнные, и3ли2 предвари1тельнw њбвинeнные въ каки1хъ либо преступлeніzхъ, скaжутъ, ћкw и3мёютъ нёчто донести2 на є3пjскопа по дэлaмъ церк0внымъ: таковы6мъ свzтhй соб0ръ повелэвaетъ, во пeрвыхъ предстaвити свои2 њбвинє1ніz всёмъ є3пjскопамъ џбласти, и3 пред8 ни1ми подтверждaти дов0дами свои2 дон0сы на є3пjскопа подвeргшагосz tвёту. Ѓще же є3пjскопы соединeнныхъ є3пaрхій, пaче чazніz, не въ си1лахъ бyдутъ возстанови1ти порsдокъ, по возводи1мымъ на є3пjскопа њбвинeніzмъ: тогдA њбвини1тели да пристyпzтъ къ б0льшему соб0ру є3пjскопwвъ вели1кіz џбласти, по сeй причи1нэ созывaемыхъ: но не прeжде м0гутъ nни2 настоsти на своE њбвинeніе, кaкъ пи1сьменнw постaвивъ себS под8 стрaхомъ nдинaкагw наказaніz съ њбвинsемымъ, ѓще вы2, по произв0дству дёла, њказaлисz клевeщущими на њбвинsемаго є3пjскопа. Но ѓще кто2, презрёвъ, по предвари1тельному дознaнію, постановлeнное рэшeніе, дeрзнетъ, и3ли2 слyхъ цaрскій ўтруждaти, и3ли2 суды2 мірски1хъ начaльникwвъ, и3ли2 вселeнскій соб0ръ безпок0ити, къ њскорблeнію чeсти всёхъ є3пjскопwвъ џбласти: таковhй tню1дь да не бyдетъ пріeмлемь съ своeю жaлобою, ћкw нанeсшій њскорблeніе прaвиламъ, и3 нарyшившій церк0вное благочи1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соединsющихсz къ правослaвію, и3 къ чaсти спасaемыхъ и3з8 є3ретікHвъ пріeмлемъ, по слёдующему чиноположeнію и3 nбhчаю. Ґріaнъ, македоніaнъ, савватіaнъ и3 наватіaнъ, и3менyющихъ себS чи1стыми и3 лyчшими, четыренадесzтиднeвникwвъ, и3ли2 тетрадjтwвъ, и3 ґполінарjстwвъ, когдA nни2 даю1тъ рукопис†ніz и3 проклинaютъ всsкую є4ресь, не мyдрствующую, кaкъ мyдрствуетъ свzтaz б9іz каfолjческаz и3 ґп0стольскаz цeрковь, пріeмлемъ, запечатлэвaz, т0 є3сть, помазyz свzтhмъ мЂромъ во пeрвыхъ чело2, пот0мъ џчи, и3 н0здри, и3 ўстA, и3 ќши, и3 запечатлэвaz и5хъ глаг0лемъ: печaть дaра д¦а с™aгw. Е#vноміaнъ же, є3динокрaтнымъ погружeніемъ крещaющихсz, и3 монтанjстwвъ, и3менyемыхъ здёсь фрЂгами, и3 савелліaнъ, держaщихсz мнёніz њ сыноo1тчествэ, и3 и3н0е нетерпи1мое творsщихъ, и3 всёхъ пр0чихъ є3ретікHвъ, [и4бо мн0гw здёсь таковhхъ, наипaче выходsщихъ и3з8 галaтскіz страны2] всёхъ, кот0рые и3з8 ни1хъ желaютъ присоединены2 бhти къ правослaвію, пріeмлемъ, ћкоже kзhчникwвъ. Въ пeрвый дeнь дёлаемъ и5хъ хрістіaнами, во вторhй њглашeнными, пот0мъ въ трeтій заклинaемъ и5хъ, съ троекрaтнымъ дуновeніемъ въ лицE, и3 во ќши: и3 тaкw њглашaемъ и5хъ, и3 заставлsемъ пребывaти въ цeркви, и3 слyшати пис†ніz, и3 тогдA ўжE крещaемъ и5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ВСЕЛЕ~НСКАГW ТРЕ~ТІZГW СОБО~РА, Е#ФЕ~С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надлежaло и3 не присyтствовавшымъ на свzт0мъ соб0рэ, и3 њставaвшымсz въ своeмъ мёстэ, и3ли2 грaдэ, по нёкоей винЁ, и3ли2 церк0вной, и3ли2 тэлeсной, не њстaтисz въ невёдэніи њ т0мъ, что2 на џномъ постан0влено: то и3звэщaемъ вaшу свzтhню и3 люб0вь, что2, ѓще кот0рый џбластный митрополjтъ, tступи1въ t свzтaгw и3 вселeнскагw соб0ра, приложи1лсz къ tстyпническому с0нмищу, и3ли2 посeмъ прил0житсz, и3ли2 келестjево мудровaніе пріsлъ, и3ли2 пріи1метъ, таковhй проти1въ є3пjскопwвъ своеS џбласти чт0 либо дёлати tню1дь не м0жетъ, ћкw tнhнэ соб0ромъ t всsкагw церк0внагw nбщeніz ўжE tвeрженный и3 недэйстви1тельный. Но є3щE и3 разсмотрёнію тёхъ сaмыхъ є3пjскопwвъ џбласти, и3 nкрeстныхъ митрополjтwвъ, правослaвнw мyдрствующихъ, подлежaти бyдетъ, длz совершeннагw и3звержeніz є3гw2 и3з8 сaна є3пjскоп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кот0рые є3пархіaльные є3пjскопы не присyтствовали на свzт0мъ соб0рэ, и3 въ tступлeніи пріsли, и3ли2 покyсzтсz пріsти ўчaстіе: и3ли2, подписaвъ и3звержeніе нест0ріа, перешли2 къ tстyпническому с0нмищу: таковы6мъ, по и3зволeнію свzтaгw соб0ра, совершeннw бhти ч{ждымъ свzщeнства, и3 низвeржєннымъ съ своеS стeп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нёкотwрымъ и3з8 принадлежaщихъ къ кли1ру въ кaждомъ грaдэ, и3ли2 селЁ, нест0ріемъ и3 є3гw2 соo1бщниками, возбранено2 свzщeнство за правослaвное мyдрствованіе: таковы6мъ дaли мы2 прaво воспріsти свою2 стeпень. ВоoбщE повелэвaемъ, чт0бы є3диномyдрствующіе съ правослaвнымъ и3 вселeнскимъ соб0ромъ члeны кли1ра, tню1дь никаки1мъ џбразомъ, не бhли подчинены2 tступи1вшымъ, и3ли2 tступaющымъ t правослaвіz є3пjскоп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е и3з8 кли1ра tстyпzтъ, и3 дерзнyтъ nс0бw, и3ли2 всенар0днw держaтисz нест0ріева, и3ли2 келестjева мyдрствованіz: прaведнымъ признaлъ свzтhй соб0ръ и3звeржєннымъ бhти и3 си6мъ и3з8 свzщeннагw чи1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нёкіе за неприли1чныz дэлA њсуждены2 с™hмъ соб0ромъ, и3ли2 с0бственными є3пjскопами: нест0рій же, и3 є3гw2 є3диномhшленники, вопреки2 прaвиламъ, по є3гw2 во всeмъ произв0льному дёйствованію, покуси1лисz, и3ли2 покyсzтсz возврати1ти и5мъ њбщeніе съ цeрковію, и3ли2 стeпень свzщeнства: прaведнымъ признaли мы2, да бyдетъ и5мъ сіE безполeзно, и3 да њстаю1тсz nни2 тёмъ не мeнэе и3звeрженными и3з8 свzщeннагw чи1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0бно же, ѓще нёкіе восхотёли бы, каки1мъ либо џбразомъ, поколебaти то2, что2 њ кaждомъ и3з8 ни1хъ ўчинено2 свzтhмъ соб0ромъ во є3фeсэ, свzтhй соб0ръ њпредэли1лъ, чт0бы таковhе, ѓще сyть є3пjскопы, и3ли2 принадлежaщіе къ кли1ру, совершeннw свeржены бhли съ своегw2 стeпени: ѓще же мірsне, tлучeны бhли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прочтeніи сегw2, свzтhй соб0ръ њпредэли1лъ: да не бyдетъ позв0лено никомY произноси1ти, и3ли2 писaти, и3ли2 слагaти и3нyю вёру, кромЁ њпредэлeнныz t свzтhхъ nтє1цъ, въ нікeи грaдэ, со с™hмъ д¦омъ собрaвшихсz. Ґ кот0рые дерзнyтъ слагaти и3нyю вёру, и3ли2 представлsти, и3ли2 предлагaти хотsщымъ њбрати1тисz къ познaнію и4стины, и3ли2 t kзhчества, и3ли2 t їудeйства, и3ли2 t как0й бы то2 ни бhло є4реси: таковhе, ѓще сyть є3пjскопы, и3ли2 принадлежaтъ къ кли1ру, да бyдутъ чyжды, є3пjскопы є3пjскопства, и3 кли1ріки кли1ра: ѓще же мірsне, да бyдутъ прeданы ґнafемэ. Рaвнымъ џбразомъ, ѓще є3пjскопы, и3ли2 кли1ріки, и3ли2 мірsне kвsтсz мyдрствующими, и3ли2 ўчaщими томY, что2 содeржитсz въ предстaвленномъ t пресвЂтера харjсіа и3зложeніи, њ воплощeніи є3динор0днагw сн7а б9іz, и3ли2 сквeрнымъ и3 развращє1ннымъ нест0ріевымъ догмaтамъ, кот0рые при сeмъ и3 приложены2: да подлежaтъ рэшeнію сегw2 свzтaгw и3 вселeнскагw соб0ра, т0 є3сть, є3пjскопъ да бyдетъ чyждъ є3пjскопства, и3 да бyдетъ низложeнъ: кли1рікъ под0бнw да бyдетъ и3звeрженъ и3з8 кли1ра: ѓще же мірzни1нъ, да бyдетъ прeданъ ґнafемэ, кaкъ скaзано.</w:t>
      </w:r>
    </w:p>
    <w:p>
      <w:pPr>
        <w:pStyle w:val="Normal"/>
        <w:widowControl w:val="false"/>
        <w:rPr/>
      </w:pPr>
      <w:r>
        <w:rPr>
          <w:rStyle w:val="FootnoteCharacters"/>
          <w:rStyle w:val="FootnoteAnchor"/>
        </w:rPr>
        <w:footnoteReference w:id="32"/>
      </w:r>
      <w:r>
        <w:rPr>
          <w:rFonts w:cs="Irmologion Ucs" w:ascii="Irmologion Ucs" w:hAnsi="Irmologion Ucs"/>
          <w:kern w:val="2"/>
          <w:sz w:val="32"/>
          <w:szCs w:val="32"/>
        </w:rPr>
        <w:t>Пред8 си1мъ на соб0рэ чи1танъ сmмв0лъ нікeйскій, и3 повреждeнное и3зложeніе сmмв0ла, предстaв(с. м7и)ленное соб0ру філадельфjйскимъ пресвЂтеромъ харjс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ёло, вопреки2 постановлeніzмъ церкHвнымъ, и3 прaвиламъ с™hхъ ґп0стwлъ, нововводи1мое, и3 посzгaющее на своб0ду всёхъ, возвэсти1лъ бGолюбeзнэйшій соепjскопъ ригjнъ, и3 сyщіе съ ни1мъ благоговёйнэйшіе є3пjскопы кЂпрскіz џбласти, зинHнъ и3 є3vaгрій. Чегw2 рaди, понeже nбщeствєнныz болёзни трeбуютъ сильнёйшагw врачевствA, ћкw б0льшій врeдъ приносsщыz, и3 наипaче, ѓще и3 дрeвнzгw nбыкновeніz не бhло, чт0бы є3пjскопъ грaда ґнтіохjи совершaлъ поставлє1ніz въ кЂпрэ, кaкъ пи1сьменнw и3 словeснw возвэсти1ли нaмъ благоговёйнэйшіе мyжи, къ свzт0му соб0ру пришeдшіе: то начaльствующіе во свzтhхъ кЂпрскихъ цeрквахъ да и3мёютъ своб0ду, без8 притzзaніz къ ни1мъ, и3 без8 стэснeніz и4хъ, по прaвиламъ свzтhхъ nтє1цъ, и3 по дрeвнему nбыкновeнію, сaми соб0ю совершaти поставлeніе благоговёйнэйшихъ є3пjскопwвъ. Т0 же да соблюдaетсz и3 въ и3нhхъ џбластzхъ, и3 повсю1ду въ є3пaрхіzхъ: дабы2 никто2 и3з8 бGолюбeзнэйшихъ є3пjскопwвъ не простирaлъ влaсти на и3нyю є3пaрхію, кот0раz прeжде и3 сначaла не былA под8 рук0ю є3гw2, и3ли2 є3гw2 предшeственникwвъ: но ѓще кто2 простeръ, и3 наси1льственнw какyю є3пaрхію себЁ подчини1лъ, да tдaстъ џную: да не преступaютсz пр†вила nтє1цъ: да не вкрaдываетсz, под8 ви1домъ свzщеннодёйствіz, надмeнность влaсти мірскjz: и3 да не ўтрaтимъ по мaлу, непримётнw, тоS своб0ды, кот0рую даровaлъ нaмъ кр0вію своeю гDь нaшъ ї}съ хrт0съ, њсвободи1тель всёхъ человёкwвъ. И# тaкъ свzт0му и3 вселeнскому соб0ру ўг0дно, чт0бы всsкаz є3пaрхіz сохранsла въ чистотЁ, и3 без8 стэснeніz, (с. м7f) сначaла принадлежaщыz є4й правA, по nбhчаю и3здрeвле ўтверди1вшемусz. Кaждый митрополjтъ, длz своегw2 ўдостовэрeніz, м0жетъ невозбрaннw взsти спи1сокъ съ сегw2 постановлeніz. Ѓще же кто2 предл0житъ постановлeніе проти1вное томY, что2 нhнэ њпредэлено2: ўг0дно всемY свzт0му и3 вселeнскому соб0ру, да бyдетъ nно2 недэйстви1тель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н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А~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H же с™aгw вселeнскагw трeтіz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ъ свzщeнному соб0ру памфmлjйскому њ є3vстafіи, бhвшемъ и4хъ митрополjтэ.</w:t>
      </w:r>
    </w:p>
    <w:p>
      <w:pPr>
        <w:pStyle w:val="Normal"/>
        <w:widowControl w:val="false"/>
        <w:rPr/>
      </w:pPr>
      <w:r>
        <w:rPr>
          <w:rFonts w:cs="Irmologion Ucs" w:ascii="Irmologion Ucs" w:hAnsi="Irmologion Ucs"/>
          <w:kern w:val="2"/>
          <w:sz w:val="32"/>
          <w:szCs w:val="32"/>
        </w:rPr>
        <w:t>Понeже бGодухновeнное писaніе глаг0летъ: съ совётомъ всE твори2</w:t>
      </w:r>
      <w:r>
        <w:rPr>
          <w:rStyle w:val="FootnoteCharacters"/>
          <w:rStyle w:val="FootnoteAnchor"/>
        </w:rPr>
        <w:footnoteReference w:id="33"/>
      </w:r>
      <w:r>
        <w:rPr>
          <w:rFonts w:cs="Irmologion Ucs" w:ascii="Irmologion Ucs" w:hAnsi="Irmologion Ucs"/>
          <w:kern w:val="2"/>
          <w:sz w:val="32"/>
          <w:szCs w:val="32"/>
        </w:rPr>
        <w:t>: то наипaче получи1вшымъ жрeбій свzщeннагw служeніz подобaетъ со всsкою т0чностію твори1ти разсмотрeніе њ всeмъ, что2 дёлати д0лжно. И$бо съ желaющими тaкw провождaти жи1знь свою2 послёдуетъ то2, что2 nни2 њбрэтaютсz въ благонадeжномъ положeніи, и3 ћкw попyтнымъ вётромъ несyтсz, по направлeнію желaній. Сл0во сіE весьмA правдопод0бно. И#ногдa же бывaетъ, что2 г0рькаz и3 несн0снаz ск0рбь, налeгши на ќмъ, си1льнw возмущaетъ џный, ўклонsетъ t стремлeніz къ д0лжному, и3 располагaетъ, ѓки бы на нёчто полeзное, взирaти на неблагопріsтное по существY своемY. Нёчто таков0е ўсмотрёли мы2 приключи1вшеесz благоговёйнэйшему и3 благочести1вэйшему є3пjскопу є3vстafію. Џнъ рукоположeнъ, кaкъ засвидётельствовано, по прaвиламъ церкHвнымъ. Бhвъ же нёкоторыми смущeнъ, кaкъ скaзываетъ, и3 подвeргшисz неwжи6даннымъ њб(с. н7а)стоsтельствамъ, пот0мъ, по причи1нэ и3зли1шніz недёzтельности, ўтомлeнный борьб0ю съ њбремени1вшими є3го2 заб0тами, и3 не возм0гшій tрази1ти нарекaніz проти1вникwвъ свои1хъ, не вёдаемъ кaкw, предстaвилъ пи1сменное tречeніе t своеS є3пaрхіи. И$бо є3мY, ћкw є3ди1ножды пріsвшему на себS свzщенноначaльственное попечeніе, подобaло ўдeрживати џное съ дух0вною крёпостію, кaкъ бы воwружaтисz на труды2, и3 nх0тнw преноси1ти п0тъ, њбэщaющій воздаsніе. Ґ понeже показaлъ џнъ себS є3ди1ножды нетщaтельнымъ, хотS сіE произошло2 съ ни1мъ б0лэе по недёzтельности, нeжели по нерадёнію и3 лёности: то вaше благочeстіе по неwбходи1мости рукоположи1ли благоговёйнэйшаго и3 благочести1вэйшаго брaта нaшего и3 соепjскопа fе0дwра, длz ўправлeніz цeрковію: и4бо не слёдовало є4й вд0вствовати, и3 без8 предстоsтелz бhти сп7си1телеву стaду. Но понeже пришeлъ џнъ со слезaми, не грaдъ, нижE цeрковь њсп0риваz ў вышеречeннагw благочести1вэйшагw є3пjскопа fе0дwра, но просS т0кмw чeсти и3 и3меновaніz є3пjскопскагw: то всЁ мы2 возсоболёзновали њ стaрцэ сeмъ, и3 почитaz слeзы є3гw2 џбщими всёмъ нaмъ, поспэши1ли ўвёдати, подвeргсz ли џнъ зак0нному и3звержeнію, и3ли2 т0кмw въ нёкоторыхъ неумёстныхъ постyпкахъ њбличaемь бhлъ нёкими людьми2. помрачи1вшими є3гw2 д0брую слaву. И# мы2 ўвёдали, ћкw ничегw2 таковaгw и4мъ не содёлано, ґ наипaче въ винY є3мY постaвлено tречeніе t є3пaрхіи. Чегw2 рaди не ўкорsемъ и3 вaше благочeстіе, д0лжнымъ џбразомъ постaвившее на є3гw2 мёсто вышеречeннаго благоговёйнэйшаго є3пjскопа fе0дwра. Но понeже не подобaетъ мн0гw порицaти недёzтельность сегw2 мyжа, пaче же надлежaло (с. н7в) поми1ловати стaрца, внЁ грaда, въ кот0ромъ роди1лсz, и3 внЁ nтeческагw жили1ща ст0ль д0лгое врeмz пребhвшаго: прaведнw суди1ли мы2, и3 њпредэли1ли: без8 всsкагw прекосл0віz и3мёти є3мY и4мz, и3 чeсть є3пjскопа, и3 њбщeніе: съ тёмъ т0кмw, чт0бы џнъ не рукополагaлъ, не занимaлъ цeркви, и3 самовлaстнw не свzщеннодёйствовалъ: но рaзвэ когдA и3ли2 пригласи1тъ съ соб0ю, и3ли2, ѓще случи1тсz, позв0литъ є3мY брaтъ и3 соепjскопъ, по благорасположeнію, и3 любви2 во хrтЁ. Ѓще же пол0жите њ нeмъ как0й б0лэе благоскл0нный совётъ, нhнэ и3ли2 посeмъ: то и3 сіE ўг0дно бyдетъ свzт0му соб0р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А~ГW ВСЕЛЕ~НСКАГW ЧЕТВЕ~РТАГW СОБО~РА, ХАЛКИДО~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свzтhхъ nтє1цъ, на кaждомъ соб0рэ, донhнэ и3зл0женныz пр†вила соблюдaти признaли мы2 справедли1в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pPr>
      <w:r>
        <w:rPr>
          <w:rFonts w:cs="Irmologion Ucs" w:ascii="Irmologion Ucs" w:hAnsi="Irmologion Ucs"/>
          <w:kern w:val="2"/>
          <w:sz w:val="32"/>
          <w:szCs w:val="32"/>
        </w:rPr>
        <w:t>Ѓще кот0рый є3пjскопъ за дeньги рукоположeніе ўчини1тъ, и3 непродаeмую благодaть њбрати1тъ въ продaжу, и3 за дeньги постaвитъ є3пjскопа, и3ли2 хwрепjскопа, и3ли2 пресвЂтера, и3ли2 діaкона, и3ли2 и3нaго к0его t чи1слzщихсz въ кли1рэ, и3ли2 произведeтъ за дeньги во їкон0ма, и3ли2 є3кдjка</w:t>
      </w:r>
      <w:r>
        <w:rPr>
          <w:rStyle w:val="FootnoteCharacters"/>
          <w:rStyle w:val="FootnoteAnchor"/>
        </w:rPr>
        <w:footnoteReference w:id="34"/>
      </w:r>
      <w:r>
        <w:rPr>
          <w:rFonts w:cs="Irmologion Ucs" w:ascii="Irmologion Ucs" w:hAnsi="Irmologion Ucs"/>
          <w:kern w:val="2"/>
          <w:sz w:val="32"/>
          <w:szCs w:val="32"/>
        </w:rPr>
        <w:t xml:space="preserve"> и3ли2 парамонaріа</w:t>
      </w:r>
      <w:r>
        <w:rPr>
          <w:rStyle w:val="FootnoteCharacters"/>
          <w:rStyle w:val="FootnoteAnchor"/>
        </w:rPr>
        <w:footnoteReference w:id="35"/>
      </w:r>
      <w:r>
        <w:rPr>
          <w:rFonts w:cs="Irmologion Ucs" w:ascii="Irmologion Ucs" w:hAnsi="Irmologion Ucs"/>
          <w:kern w:val="2"/>
          <w:sz w:val="32"/>
          <w:szCs w:val="32"/>
        </w:rPr>
        <w:t>, и3ли2 воoбщE въ какyю либо церк0вную д0лжность, рaди гнyснагw прибhтка своегw2: таковhй бhвъ њбличeнъ, ћкw на сіE покуси1лсz, да бyдетъ подвeрженъ лишeнію с0бственнагw стeпени: и3 постaвленный и4мъ tню1дь да не п0льзуетсz кyпленнымъ (с. н7д) рукоположeніемъ, и3ли2 произв0дствомъ: но да бyдетъ чyждъ дост0инства, и3ли2 д0лжности, котHрыz получи1лъ за дeньги. Ѓще же ћвитсz кто2 и3 посрeдствующимъ въ толи1кw гнyсномъ и3 беззак0нномъ мздопріsтіи: то и3 сeй, ѓще є4сть и3з8 кли1ра, да бyдетъ низвeрженъ со своегw2 стeпени: ѓще же мірzни1нъ, и3ли2 монaшествующій, да бyдетъ прeданъ ґнafем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шло2 до свzтaгw соб0ра, что2 нёкоторые и3з8 принадлежaщихъ къ кли1ру, рaди гнyснагw прибhтка, берyтъ на tкyпъ чужjz и3мBніz, и3 ўстроsютъ мірскjz дэлA, њ б9іемъ служeніи небрегyтъ, ґ по домaмъ мірски1хъ людeй скитaютсz, и3 поручє1ніz по и3мёніzмъ пріeмлютъ, и3з8 сребролю1біz. ПосемY њпредэли1лъ свzтhй и3 вели1кій соб0ръ. чт0бы впрeдь никто2, ни є3пjскопъ, ни кли1рікъ, ни монaшествующій, не брaлъ на tкyпъ и3мёній, и3 въ распорzжeніе мірски1ми дэлaми не вступaлъ: рaзвэ т0кмw по зак0намъ при1званъ бyдетъ къ неизбёжному попечи1тельству над8 малолётными, и3ли2 є3пjскопъ грaда порyчитъ комY и3мёть попечeніе њ церк0вныхъ дэлaхъ, и3ли2 њ сиротaхъ, и3 вдовaхъ безпом0щныхъ, и3 њ ли1цахъ, котHрымъ nс0беннw нyжно њказaть церк0вную п0мощь, рaди стрaха б9іz. Ѓще же кто2 впрeдь дерзнeтъ преступи1ти сіE њпредэлeніе: таковhй да бyдетъ подвeргнутъ церк0вному наказa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стиннw и3 и4скреннэ проходsщіе монaшеское житіE да ўдост0иваютсz прили1чныz чeсти. Но поели1ку нёкоторые, длz ви1да ўпотреблsz nдeжду монaшескую, разстр0иваютъ цRкви и3 граждaнскіz дёла, по произв0лу ходS по градaмъ, и3 дaже монастыри2 сaми (с. н7є) длz себS составлsти покушaютсz: то разсуждено2, чт0бы никто2 нигдЁ не созидaлъ, и3 не њсн0вывалъ монастырS, и3ли2 моли1твеннагw д0ма, без8 соизволeніz є3пjскопа грaда. Монaшествующіе же, въ кaждомъ грaдэ и3 странЁ, да бyдутъ въ подчинeніи ў є3пjскопа, да соблюдaютъ безм0лвіе, да прилежaтъ т0кмw постY и3 моли1твэ, безtлyчнw пребывaz въ тёхъ мэстaхъ, въ кот0рыхъ tрекли1сь t мjра, да не вмёшиваютсz ни въ церкHвныz, ни въ житє1йскіz дэлA, и3 да не пріeмлютъ въ ни1хъ ўчaстіz, њставлsz свои2 монастыри2: рaзвэ т0кмw когдA бyдетъ сіE позв0лено є3пjскопомъ грaда, по неwбходи1мой нaдобности. Да не пріeмлетсz тaкже въ монастырsхъ въ монaшество никак0й рaбъ, без8 в0ли господи1на є3гw2. Преступaющему же сіE нaше њпредэлeніе, њпредэли1ли мы2 бhти чyждымъ њбщeніz церк0внагw, да не хyлитсz и4мz б9іе. Впр0чемъ є3пjскопу грaда надлежи1тъ и3мёти њ монастырsхъ д0лжное попеч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є3пjскопахъ, и3ли2 кли1рікахъ, преходsщихъ и3з8 грaда во грaдъ, разсуждено2, чт0бы положє1нныz свzтhми nтцaми прaвила пребывaли во своeй си1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эши1тельнw никого2, ни во пресвЂтера, ни во діaкона, нижE въ какyю стeпень церк0внагw чи1на, не рукополагaти и3нaче, кaкъ съ назначeніемъ рукополагaемагw и4меннw къ цeркви грaдской, и3ли2 сeльской, и3ли2 къ мyченическому хрaму, и3ли2 къ монастырю2. Њ рукополагaемыхъ же без8 т0чнагw назначeніz, свzтhй соб0ръ њпредэли1лъ: поставлeніе и4хъ почитaти недэйстви1тельнымъ, и3 нигдЁ не допускaти и5хъ до служeніz, къ посрамлeнію постaвившагw и5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н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чинє1ннымъ є3ди1ножды въ кли1ръ и3 монaхамъ, њпредэли1ли мы2 не вступaти ни въ в0инскую слyжбу, ни въ мірскjй чи1нъ: и3нaче дерзнyвшихъ на сіE, и3 не возвращaющихсz съ раскazніемъ къ томY, что2 прeжде и3збрaли длz бGа, предавaти ґнafем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и1ріки при богадёльнzхъ, монастырsхъ и3 хрaмахъ мyченическихъ, да пребывaютъ, по предaнію свzтhхъ nтє1цъ, под8 влaстію є3пjскопwвъ кaждагw грaда, и3 да не и3сторгaютсz, по дeрзости, и3з8 под8 ўправлeніz своегw2 є3пjскопа. Ґ дерзaющіе нарушaти сіE постановлeніе, каки1мъ бы то2 ни бhло џбразомъ, и3 неподчинsющіесz своемY є3пjскопу, ѓще бyдутъ кли1ріки, да подлежaтъ наказaніzмъ по прaвиламъ: ѓще же монaшествующіе, и3ли2 мірsне, да бyдутъ tлучены2 t њ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кли1рікъ съ кли1рікомъ же и3мёетъ сyдное дёло: да не њставлsетъ своегw2 є3пjскопа, и3 да не перебэгaетъ къ свётскимъ суди1лищамъ. Но спервA да произв0дитъ своE дёло ў своегw2 є3пjскопа, и3ли2, по и3зволeнію тогHже є3пjскопа, и4збранные nбёими сторонaми да состaвzтъ сyдъ. Ґ кто2 вопреки2 семY постyпитъ: да подлежи1тъ наказaніzмъ по прaвиламъ. Ѓще же кли1рікъ со свои1мъ, и3ли2 со и3нhмъ є3пjскопомъ и3мёетъ сyдное дёло: да сyдитсz въ џбластномъ соб0рэ. Ѓще же на митрополjта џбласти є3пjскопъ, и3ли2 кли1рікъ, и3мёетъ неудов0льствіе: да њбращaетсz и3ли2 къ є3xaрху вели1кіz џбласти, и3ли2 къ прест0лу цaрствующагw кwнстантіноп0лz, и3 пред8 ни1мъ да сyд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н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озволsетсz кли1ріку въ nдно2 и3 т0жде врeмz чи1слитисz въ цeрквахъ двyхъ градHвъ, си1рэчь въ т0й, къ кот0рой џнъ начaльнw рукоположeнъ, и3 въ т0й, къ кот0рой перешeлъ, ћкw б0льшей, и3з8 желaніz сyетной слaвы. Творsщихъ же сіE возвращaти къ с0бственной и4хъ цeркви, къ кот0рой начaльнw рукопол0жены, и3 тaмъ т0кмw и5мъ служи1ти. Ѓще же кто2 t nдн0й цeркви въ другyю преведeнъ: таковhй да не и3мёетъ никак0гw ўчaстіz въ принадлежaщемъ прeжней цeркви, кaкъ-то, въ зави1сzщихъ t неS мyченическихъ хрaмахъ, и3ли2 въ богадёльнzхъ, и3ли2 въ страннопріи1мныхъ домaхъ. Ґ дерзaющихъ, п0слэ њпредэлeніz сегw2 вели1кагw и3 вселeнскагw соб0ра, дёлати чт0 либо нhнэ воспрещaемое, свzтhй соб0ръ њпредэли1лъ низлагaти съ и4хъ стeп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ёмъ ўбHгимъ, и3 вспоможeніz трeбующымъ, њпредэли1ли мы2, по ўдостовэрeніи въ и4хъ бёдности, ходи1ти съ ми1рными т0кмw церк0вными пи1смами, ґ не съ представи1тельными грaматами. Понeже представи1тєльныz гр†маты надлежи1тъ давaти т0кмw ли1цамъ, находsщымсz под8 сомнё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шло2 до нaсъ, ћкw нёкіе, вопреки2 церк0внымъ постановлeніzмъ, прибёгнувъ ко властsмъ, посрeдствомъ прагматjческихъ грaматъ, є3ди1ную џбласть на двЁ разсёкли, ћкw бhти t сегw2 во є3ди1ной џбласти двyмъ митрополjтамъ. ПосемY њпредэли1лъ свzтhй соб0ръ, да ничто2 таков0е твори1ти впрeдь не дерзaетъ є3пjскопъ. И$бо покуси1вшійсz на то2 низвeрженъ бyдетъ со своегw2 стeпени. Грaдъ же, кот0рый по цaрскимъ (с. н7и) грaматамъ почтeнъ и3меновaніемъ митроп0ліи, є3ди1ною чeстію да дов0льствуетсz, тaкъ кaкъ и3 є3пjскопъ ўправлsющій є3гw2 цeрковію, съ сохранeніемъ с0бственныхъ прaвъ и4стинной митроп0л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и1рікамъ чужhмъ и3 незнaємымъ въ друг0мъ грaдэ, без8 представи1тельной грaматы с0бственнагw и4хъ є3пcкпа, tню1дь нигдЁ не служ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въ нёкоторыхъ є3пaрхіzхъ позв0лено чтецaмъ и3 пэвцaмъ вступaти въ брaкъ: то њпредэли1лъ свzтhй соб0ръ, чт0бы никомY и3з8 ни1хъ не бhло позв0лено брaти себЁ въ женY и3новёрную: чт0бы роди1вшіе ўжE дэтeй t таковaгw брaка, и3 прeжде сегw2 ўжE крести1вшіе и5хъ ў є3ретікHвъ, приводи1ли и5хъ къ њбщeнію съ каfолjческою цeрковію: ґ не крести1вшіе не могли2 крести1ти и5хъ ў є3ретікHвъ, ни совокуплsти брaкомъ съ є3ретік0мъ, и3ли2 їудeемъ, и3ли2 kзhчникомъ: рaзвэ въ так0мъ т0кмw слyчаэ, когдA лицE, сочетавaющеесz съ правослaвнымъ лицeмъ, њбэщaетъ прейти2 въ правослaвную вёру. Ґ кто2 престyпитъ сіE њпредэлeніе с™aгw соб0ра: т0тъ да подлежи1тъ є3пітіміи2 по прaвил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діаконjссы поставлsти женY, не прeжде четhредесzти лётъ в0зраста, и3 прит0мъ по тщaтельномъ и3спытaніи. Ѓще же пріsвши рукоположeніе, и3 пребhвши нёкоторое врeмz въ служeніи, встyпитъ въ брaкъ: таковaz, кaкъ њскорби1вшаz благодaть б9ію, да бyдетъ преданA ґнafемэ, вмёстэ съ тёмъ, кто2 совокупи1лсz съ нe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ёвэ, посвzти1вшей себS гDу бGу, рaвнw и3 монaше(с. н7f)ствующымъ, не позволsетсz вступaти въ брaкъ. Ѓще же њбрэтyтсz творsщіи сіE: да бyдутъ лишены2 њбщeніz церк0внагw. Впр0чемъ њпредэли1ли мы2 мёстному є3пjскопу и3мёти п0лную влaсть въ њказaніи таковы6мъ человэколю1б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кaждой є3пaрхіи, въ сeлахъ, и3ли2 предгрaдіzхъ сyщіе прих0ды, должны2 неизмённw пребывaти под8 влaстію завёдывающихъ џными є3пjскопwвъ: и3 наипaче, ѓще, въ продолжeній три1десzти лётъ, безсп0рнw и3мёли џные въ своeмъ вёдэніи и3 ўправлeніи. Ѓще же не дaлэе три1десzти лётъ бhлъ, и3ли2 бyдетъ њ ни1хъ как0й сп0ръ: то да бyдетъ позв0лено почитaющымъ себS њби1женными, начaти њ т0мъ дёло пред8 nбластнhмъ соб0ромъ. Ѓще же кто2 бyдетъ њби1женъ t своегw2 митрополjта: да сyдитсz пред8 є3xaрхомъ вели1кіz џбласти, и3ли2 пред8 кwнстантіноп0льскимъ прест0ломъ, ћкоже речeно вhше. Но ѓще цaрскою влaстію вн0вь ўстр0енъ, и3ли2 впрeдь ўстр0енъ бyдетъ грaдъ: то распредэлeніе церк0вныхъ прих0дwвъ да послёдуетъ граждaнскому и3 зeмскому порsдк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умhшленіе, и3ли2 составлeніе ск0пища, ѓки преступлeніе, совершeннw воспрещено2 и3 внёшними зак0нами: кольми2 пaче д0лжно возбранsти въ цRкви б9іей, дабы2 сегw2 не бhло. Ѓще ќбw нёкіе и3з8 кли1ра, и3ли2 монaшествующіе њкaжутсz њбzзyющими дрyгъ дрyга клsтвою, и3ли2 стр0ющими к0вы є3пjскопамъ, ли1бо свои1мъ сопричeтникамъ: совсёмъ да бyдутъ низвeржены со своегw2 стeп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шло2 до слyха нaшегw, что2 въ nбластsхъ не бывaетъ, ўстановлeнныхъ прa(с. …)вилами, соб0рwвъ є3пjскопwвъ, и3 t сегw2 мн0гіz церк0вныz дэлA, трeбующыz и3справлeніz, њстаю1тсz въ небрежeніи. ПосемY њпредэли1лъ свzтhй соб0ръ, соглaснw съ прaвилами свzтhхъ nтє1цъ, чт0бы въ кaждой џбласти є3пjскопы двaжды въ годY собирaлисz во є3ди1но, гдЁ назнaчитъ є3пjскопъ митроп0ліи, и3 и3справлsли всE, что2 tкр0етсz. Ґ є3пjскопамъ, кот0рые не пріи1дутъ на соб0ръ, хотS нах0дzтсz въ свои1хъ грaдахъ, и3 прит0мъ пребывaютъ въ здрaвіи, и3 своб0дны t всsкагw неwбходи1магw и3 неtл0жнагw занsтіz, братолю1бнw сказaти сл0во прещ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и1рікамъ, њпредэлeннымъ къ цeркви, не позволи1тельно, кaкъ ўжE мы2 постанови1ли, њпредэлsтисz къ цeркви и3нaгw грaда: но должны2 бhти дов0льными т0ю, въ кот0рой начaльнw ўдост0ены служeніz, за и3сключeніемъ тёхъ т0кмw, к0и, лишaсь nтeчества своегw2, по нyждэ прешли2 въ другyю цeрковь. Ѓще же кот0рый є3пjскопъ, п0слэ њпредэлeніz сегw2, пріи1метъ кли1ріка принадлежaщаго друг0му є3пjскопу: то суждено2 нaми бhти внЁ њбщeніz церк0внагw и3 пріsтому, и3 пріsвшему, док0лэ перешeдшій кли1рікъ не возврати1тсz во свою2 цeрков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кли1рікwвъ, и3ли2 мірsнъ, доносsщихъ на є3пjскопwвъ, и3ли2 на кли1рікwвъ, не принимaти дон0са пр0стw и3 без8 и3зслёдованіz: но предвари1тельнw и3звёдывати nбщeственное њ ни1хъ мнё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в.</w:t>
      </w:r>
    </w:p>
    <w:p>
      <w:pPr>
        <w:pStyle w:val="Normal"/>
        <w:widowControl w:val="false"/>
        <w:rPr/>
      </w:pPr>
      <w:r>
        <w:rPr>
          <w:rFonts w:cs="Irmologion Ucs" w:ascii="Irmologion Ucs" w:hAnsi="Irmologion Ucs"/>
          <w:kern w:val="2"/>
          <w:sz w:val="32"/>
          <w:szCs w:val="32"/>
        </w:rPr>
        <w:t>Не позволsетсz кли1рікамъ, по смeрти своегw2 є3пjскопа расхищaти вє1щи є3мY принадлежaвшыz, кaкъ сіE воспрещено2 и3 дрeвними прaвилами</w:t>
      </w:r>
      <w:r>
        <w:rPr>
          <w:rStyle w:val="FootnoteCharacters"/>
          <w:rStyle w:val="FootnoteAnchor"/>
        </w:rPr>
        <w:footnoteReference w:id="36"/>
      </w:r>
      <w:r>
        <w:rPr>
          <w:rFonts w:cs="Irmologion Ucs" w:ascii="Irmologion Ucs" w:hAnsi="Irmologion Ucs"/>
          <w:kern w:val="2"/>
          <w:sz w:val="32"/>
          <w:szCs w:val="32"/>
        </w:rPr>
        <w:t>. Творsщіи же (с. …а) сіE подвергaютсz nпaсности низложeнными бhти со своегw2 стeп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шло2 до слyха свzтaгw соб0ра, что2 нёкоторые и3з8 кли1ра и3 монaшествующіе, не и3мёz никаки1хъ поручeній t своегw2 є3пjскопа, ґ и3нhе, дaже бhвъ tлучены2 и4мъ t њбщeніz церк0внагw, прих0дzтъ въ цaрствующій грaдъ кwнстантіноп0ль, и3 въ џномъ д0лгw жи1тельствуютъ, творS смzтє1ніz, и3 нарушaz церк0вное ўстр0йство, и3 дaже д0мы нёкоторыхъ разстр0иваютъ. Тогw2 рaди њпредэли1лъ свzтhй соб0ръ: во пeрвыхъ, посрeдствомъ є3кдjка свzтёйшіz кwнстантіноп0льскіz цRкви, напоминaти и5мъ, да ўдалsтсz и3з8 цaрствующагw грaда. Ѓще же безстhднw продолжaти бyдутъ тё же дэлA: то ўдалsти и5хъ и3з8 џнагw и3 нев0лею, посрeдствомъ тогH же є3кдjка, и3 возвращaти къ свои1мъ мэст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ди1ножды њсвzщє1ннымъ, по и3зволeнію є3пjскопа, монастырsмъ пребывaти монастырsми навсегдA: принадлежaщыz и5мъ вє1щи сохранsти, и3 впрeдь не бhти џнымъ мірски1ми жили1щами. Попускaющіе же семY бhти, да подлежaтъ наказaніzмъ по прaвил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нёкоторые митрополjты, ћкоже нaмъ содёлалось глaснымъ, небрегyтъ њ ввёренныхъ и5мъ пaствахъ, и3 tлагaютъ поставлeніе є3пjскопwвъ: тогw2 рaди њпредэли1лъ свzтhй соб0ръ, чт0бы поставлє1ніz є3пjскопwвъ совершaемы бhли въ продолжeніи трeхъ мёсzцєвъ: рaзвэ неизбёжнаz нyжда застaвитъ продли1ти врeмz tлагaтельства. Не творsщій сегw2 подлежи1тъ церк0вной є3пітіміи2. МеждY тёмъ дох0ды вд0вствующіz цeркви (…в) да сохранsютсz въ цёлости и3кон0момъ є3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въ нёкоторыхъ цeрквахъ, ћкоже нaмъ содёлалось глaснымъ, є3пjскопы ўправлsютъ церк0внымъ и3мyществомъ без8 и3кон0мwвъ: тогw2 рaди разсуждено2 всsкой цeркви, и3мёющей є3пjскопа, и3мёти и3з8 с0бственнагw кли1ра и3кон0ма, кот0рый бы распорzжaлъ церк0внымъ и3мyществомъ, по в0лэ своегw2 є3пjскопа: дабы2 домострои1тельство церк0вное не без8 свидётелей бhло, дабы2 t сегw2 не расточaлосz є3S и3мyщество, и3 дабы2 не пaдало нарекaніz на свzщeнство. Ѓще же кто2 сегw2 не ўчини1тъ: таковhй пови1ненъ б9eственнымъ прaвил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хищaющихъ жeнъ длz супрyжества и3ли2 содёйствующихъ, и3ли2 соизволsющихъ похити1телzмъ, свzтhй соб0ръ њпредэли1лъ: ѓще бyдутъ кли1ріки, низлагaти со стeпени и4хъ: ѓще же мірsне, предавaти ґнafем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всeмъ послёдуz њпредэлeніzмъ свzтhхъ nтє1цъ, и3 признавaz чи1танное нhнэ прaвило стA пzти1десzти бGолюбeзнэйшихъ є3пjскопwвъ, бhвшихъ въ соб0рэ во дни2 благочести1выz пaмzти fеод0сіz, въ цaрствующемъ грaдэ кwнстантіноп0лэ, н0вомъ ри1мэ, т0жде сaмое и3 мы2 њпредэлsемъ и3 постановлsемъ њ преимyществахъ свzтёйшіz цeркви тогHжде кwнстантіноп0лz, н0вагw ри1ма. И$бо прест0лу вeтхагw ри1ма nтцы2 прили1чнw дaли преимyщєства: поели1ку то2 бhлъ цaрствующій грaдъ. Слёдуz томy же побуждeнію и3 сто2 пzтьдесsтъ бGолюбeзнэйшіе є3пjскопы, предостaвили рaвныz преимyщєства свzтёйшему прест0лу н0вагw ри1ма, прa(с. …г)веднw разсуди1въ, да грaдъ, получи1вшій чeсть бhти грaдомъ царS и3 сmгкли1та, и3 и3мёющій рaвныz преимyщєства съ вeтхимъ цaрственнымъ ри1момъ, и3 въ церк0вныхъ дэлaхъ возвели1ченъ бyдетъ под0бнw томY, и3 бyдетъ вторhй по нeмъ. ПосемY т0кмw митрополjты џбластей, понтjйскіz, ґсjйскіz и3 fракjйскіz, и3 тaкожде є3пjскопы ў и3ноплемeнникwвъ вышеречeнныхъ џбластей, да поставлsютсz t вышеречeннагw свzтёйшагw прест0ла свzтёйшіz кwнстантіноп0льскіz цRкви: си1рэчь, кaждый митрополjтъ вышепомsнутыхъ џбластей, съ є3пjскопами џбласти, должны2 поставлsти є3пархіaльныхъ є3пjскопwвъ, кaкъ предпи1сано б9eственными прaвилами. Ґ сaмые митрополjты вышеупомsнутыхъ џбластей должны2 поставлsемы бhти, кaкъ речeно, кwнстантіноп0льскимъ ґрхіепjскопомъ, по ўчинeніи соглaснагw, по nбhчаю, и3збрaніz, и3 по представлeніи є3мY џ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а низводи1ти на пресвЂтерскій стeпень є4сть свzтотaтство. Ѓще же нёкаz прaведнаz винA tстранsетъ є3го2 t є3пjскопскагw дёйства: то не д0лженъ џнъ занимaти и3 пресвЂтерскагw мёста. Но ѓще без8 всsкіz вины2 tстранeнъ t своегw2 дост0инства: то да бyдетъ возстановлeнъ въ дост0инство є3пjскоп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благоговёйнэйшіе є3пjскопы є3гЂпетскіе tложи1ли, въ настоsщее врeмz, подписaти послaніе свzтёйшагw ґрхіепjскопа львA, не ѓки бы проти1вzсz каfолjческой вёрэ, но представлsz существyющій въ є3гЂпетской џбласти nбhчай, ничегw2 таковaгw не дёлати без8 соизволeніz и3 њпредэлeніz своегw2 ґрхіепjскопа, и3 пр0сzтъ tср0чити и5мъ до поставлeніz (с. …д) бyдущагw є3пjскопа вели1кагw грaда ґлеxандрjи: тогw2 рaди за прaведное и3 человэколю1бное дёло признaли мы2, њстaвити и5хъ въ своeмъ сaнэ въ цaрствующемъ грaдэ, и3 дaти и5мъ ср0чное врeмz до поставлeніz ґрхіепjскопа вели1кагw грaда ґлеxандрjи. ПосемY, пребывaz въ своeмъ сaнэ, и3ли2 да предстaвzтъ поручи1телей, ѓще возм0жно и5мъ сіE, и3ли2 клsтвеннымъ њбэщaніемъ да tвратsтъ сомнё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hе nтцы2 пsтагw вселeнскагw соб0ра, собрaвшіесz въ кwнстантіноп0лэ преимyщественнw длz ўтверждeніz халкид0нскагw вселeнскагw четвeртагw соб0ра, nс0бенныхъ прaвилъ, tносsщихсz къ благочи1нію церк0вному, не состaвили, кaкъ сіE ћвствуетъ и3з8 вторaгw прaвила шестaгw вселeнскагw соб0ра, въ к0емъ, при ўказaніи на пр†вила пр0чихъ свzтhхъ соб0рwвъ, њ прaвилахъ пsтагw вселeнскагw соб0ра не ўпомин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ВСЕЛЕ~НСКАГW ШЕСТА~ГW СОБО~РА, КWНСТАНТІНОПО~ЛЬСКАГW, И$ЖЕ ВЪ ТРУ~ЛЛЭ ЦА~РСКИХЪ ПАЛА~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 начaтіи всsкагw и3 сл0ва и3 дёла, наилyчшій чи1нъ є4сть t бGа начинaти, и3 съ бGомъ њкaнчивати, по глаг0лу бGосл0ва. Сегw2 рaди и3 нhнэ, когдA и3 благочeстіе нaми ўжE ћснw проповёдуетсz, и3 цRковь, въ кот0рой хrт0съ положeнъ њсновaніемъ, непрестaннw возрастaетъ и3 преуспэвaетъ, тaкъ что2 пaче кeдрwвъ лівaнскихъ возвышaетсz, полагaz начaло свzщeнныхъ словeсъ, б9іею благодaтію њпредэлsемъ: храни1ти неприкосновeнну нововведeніzмъ и3 и3змэнeніzмъ вёру, прeданную нaмъ t самови1дцєвъ и3 служи1телей сл0ва, бGоизбрaнныхъ ґп0столwвъ: є3щe же и3 t трeхъ сHтъ nсмьнaдесzти с™hхъ и3 бlжeнныхъ nтє1цъ, при кwнстантjнэ царЁ нaшемъ, на нечести1ваго ѓріа, и3 на вhмышленное и4мъ kзhческое и3ноб0жіе, и3ли2, св0йственнэе рещи2, многоб0жіе, въ нікeи собрaвшихсz, кот0рые є3диномhсліемъ вёры, є3диносyщіе въ трeхъ v3постaсzхъ бGоначaльнагw є3стествA tкрhли нaмъ и3 ўzсни1ли, не попусти1въ семY сокрhту (с. …и) бhти под8 спyдомъ невёдэніz: но ћснw научи1въ вёрныхъ покланsтисz, є3ди1нымъ поклонeніемъ, nц7Y, и3 сн7у, и3 с™0му д¦у, и3спровeргли и3 разрyшили лжеучeніе њ нерaвныхъ стeпенzхъ б9ествA, и3 є3ретікaми и3з8 пескA сложє1нныz проти1ву правослaвіz дётскіz построє1ніz раззори1ли и3 низри1нули. Тaкожде и3 при вели1комъ fеод0сіи, царЁ нaшемъ, сто2 пzти1десzтію свzтhми nтцaми, въ сeмъ цaрствующемъ грaдэ собрaвшимисz, провозглашeнное и3сповёданіе вёры содeржимъ, бGосл0вствующыz њ с™0мъ д¦э и3зречє1ніz пріeмлемъ: ґ нечести1ваго макед0ніа, кyпнw съ прeжними врагaми и4стины, tрэвaемъ, ћкw бyйственнw дерзнyвшаго почитaти вLку раб0мъ, и3 нaглw хотёвшаго пресэщи2 несэк0мую є3ди1ницу, тaкъ что2 не бhло бы совершeнно тaинство ўповaніz нaшегw. Кyпнw съ си1мъ гнyснымъ, и3 пр0тивъ и4стины неи1стовствовавшимъ, њсуждaемъ ґполлінaріа, тайноводи1телz ѕл0бы, кот0рый нечести1вw и3зрhгнулъ, ѓки бы гDь пріsлъ тёло без8 души2 и3 ўмA: си1мъ џбразомъ тaкожде вводS помышлeніе, ѓки бы спасeніе содёлано длz нaсъ несовершeнное. Тaкожде и3 при fеод0сіи, сhнэ ґркaдіа, царЁ нaшемъ, собрaвшимисz въ пeрвый рaзъ во грaдэ є3фeсэ, двумS стaми бGон0сныхъ nтє1цъ и3зложeнное ўчeніе, ћкw несокруши1мую благочeстіz держaву, соглaсіемъ запечатлэвaемъ, є3ди1наго хrтA сн7а б9іz и3 воплоти1вшагосz проповёдуz, и3 безсёменнw роди1вшую є3го2, непор0чную приснодёву и3сповёдуz с0бственнw и3 и4стиннw бGор0дицею: ґ безyмное раздэлeніе нест0ріа, ћкw t жрeбіz б9іz tлучeнное, tвергaемъ, и4бо џнъ ќчитъ, что2 є3ди1нъ хrт0съ є4сть tдёльнw человёкъ, и3 tдёльнw бGъ, и3 воз8wбновлsетъ їудeйское нечeстіе. Правослaвнw ўтверждaемъ (с. …f) тaкожде и3 въ џбластномъ грaдэ халкид0нэ, при маркіaнэ царЁ нaшемъ, шeсть сHтъ три1десzтію бGоизбрaнными nтцaми начертaнное вэроисповёданіе, кот0рое концaмъ земли2 велеглaснw возвэсти1ло є3ди1наго хrтA сн7а б9іz, состоsщаго и3з8 двyхъ є3стeствъ, и3 въ си1хъ сaмыхъ двyхъ є3стествaхъ слaвимаго: ґ суемyдраго є3vтЂхіа, кот0рый говори1лъ, что2 вели1кое тaинство спаси1тельнагw домострои1тельства соверши1лось при1зракомъ, ћкw нёчто чуд0вищное, и3 ћкw зарaзу, и3з8 свzщeнныхъ њгрaдъ цRкви и3звeргло, съ ни1мъ же и3 нест0ріа и3 діоск0ра, и3з8 к0ихъ є3ди1нъ бhлъ защи1тникомъ и3 поб0рникомъ раздэлeніz, ґ другjй смэшeніz, и3 кот0рые t противопол0жныхъ стрaнъ нечeстіz низри1нулисz въ є3ди1ную пучи1ну поги1бели и3 безб0жіz. Е#щe же и3 стA шести1десzти пzти2 бGон0сныхъ nтє1цъ, собрaвшихсz въ сeмъ цaрствующемъ грaдэ, при їустініaнэ, блажeнныz пaмzти царЁ нaшемъ, благочести1вые глаг0лы, ћкw t д¦а произнесeнные, вёдаемъ, и3 џнымъ пот0мкwвъ нaшихъ научaемъ. Nни2 fе0дwра моpуeстскаго, нест0ріева ўчи1телz, и3 nрігeна, и3 дідЂма, и3 є3vaгріа, возwбнови1вшихъ є4ллинскіz б†сни, и3 прехождє1ніz и3 превращє1ніz нёкоторыхъ тёлъ и3 дyшъ пaки нaмъ предстaвившихъ на поз0ръ, въ с0нныхъ мечтaніzхъ блуждaющагw ўмA, и3 проти1ву воскресeніz мeртвыхъ нечести1вw и3 нездравомhсленнw возставaвшихъ, тaкожде напи1санное fеодwри1томъ проти1ву прaвыz вёры и3 проти1ву дванaдесzти глaвъ блажeннагw кmрjлла, и3, тaкъ назывaемое, письмо2 јвы, соб0рнw прeдали проклsтію и3 tри1нули. И# недaвнw при царЁ нaшемъ, блажeнныz пaмzти кwнстантjнэ, въ сeмъ цaрствующемъ грaдэ сошeдшагwсz шестaгw соб0ра (с. o7) вэроисповёданіе, кот0рое вsщшую крёпость пріsло, когдA благочести1вый їмперaторъ постановлє1ніz џнагw соб0ра своeю печaтію, рaди достовёрности, на всЁ вёки ўтверди1лъ, вн0вь њбzзyемсz храни1ти ненаруши1мw. Nно2 бGолюби1вw и3з8zсни1ло, ћкw должны2 мы2 и3сповёдывати двA є3стeственныz хотёніz, и3ли2 двЁ вHли, и3 двA є3стeственныz дёйства въ воплоти1вшемсz, рaди нaшегw спасeніz, є3ди1номъ гDэ нaшемъ ї}сэ хrтЁ, и4стинномъ бGэ: ґ тёхъ, кот0рые прaвый догмaтъ и4стины и3зврати1ли, и3 є3ди1ну в0лю и3 є3ди1но дёйство, въ є3ди1номъ гDэ бGэ нaшемъ ї}сэ хrтЁ, лю1дzмъ проповёдывали, суд0мъ бlгочeстіz њбвини1ло, ћкw fе0дwра [є3пjскопа] фарaнскаго, кЂра ґлеxандрjйскаго, њн0ріа ри1мскаго, сeргіа, пЂрра, пavла, петрA, бhвшихъ въ сeмъ бGоспасaемомъ грaдэ предстоsтелzми, макaріа ґнтіохjйскаго є3пjскопа, ўченикA є3гw2 стефaна, и3 безyмнаго полmхр0ніа, си1мъ џбразомъ соблюдaz неприкосновeннымъ џбщее тёло хrтA бGа нaшегw. Крaткw рещи2, постановлsемъ, да вёра всёхъ въ цRкви б9іей прослaвившихсz мужeй, кот0рые бhли свэти1лами въ мjрэ, содержA сл0во жи1зни, соблюдaетсz твeрдою, и3 да пребывaетъ до скончaніz вёка непоколеби1мою, вкyпэ съ бGопрeданными и4хъ писaніzми и3 догмaтами. Tметaемъ и3 ґнаfемaтствуемъ всёхъ, кот0рыхъ nни2 tметaли и3 ґнаfемaтствовали, ћкw врагHвъ и4стины, вотщE скрежетaвшихъ на бGа, и3 ўси1ливавшихсz непрaвду на высотY вознести2. Ѓще же кт0 либо и3з8 всёхъ не содeржитъ и3 не пріeмлетъ вышеречeнныхъ догмaтwвъ благочeстіz, и3 не тaкw мhслитъ и3 проповёдуетъ, но покушaетсz и3дти2 проти1ву џныхъ: т0тъ да бyдетъ ґнafема, по њпредэлeнію, прeжде постан0вленному предупомzнy(с. o7а)тыми свzтhми и3 блажeнными nтцaми, и3 t сосл0віz хрістіaнскагw, ћкw чyждый, да бyдетъ и3зключeнъ и3 и3звeрженъ. И$бо мы2 соoбрaзнw съ тёмъ, что2 њпредэлено2 прeжде, совершeннw рэши1ли, нижE прибавлsти чт0 либо, нижE ўбавлsти, и3 не могли2 ник0имъ џбраз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крaснымъ и3 крaйнzгw тщaніz дост0йнымъ признaлъ сeй свzтhй соб0ръ и3 то2, чт0бы tнhнэ, ко и3сцэлeнію дyшъ и3 ко ўврачевaнію страстeй, твeрды и3 ненаруши1мы пребывaли пріsтыz, и3 ўтверждeнныz бhвшими прeжде нaсъ свzтhми и3 блажeнными nтцaми, ґ тaкже и3 нaмъ прeданныz, и4менемъ свzтhхъ и3 слaвныхъ ґп0столwвъ, џсмьдесzтъ пsть прaвилъ. Поели1ку же въ си1хъ прaвилахъ повелэно2 нaмъ пріимaти џныхъ же свzтhхъ ґп0столwвъ постановлє1ніz, чрез8 кли1мента прeданныz, въ котHрыz нёкогда и3номhслzщіе, ко вредY цRкви, привнесли2 нёчто подл0жное и3 чyждое благочeстіz, и3 помрачи1вшее длz нaсъ благолёпную красотY б9eственнагw ўчeніz: то мы2, рaди назидaніz и3 њграждeніz хрістіaннэйшіz пaствы, џныz кли1ментовы постановлє1ніz благоразсмотри1тельнw tложи1ли, tню1дъ не допускaz порождeній є3ретjческагw лжесловeсіz, и3 не вмёшиваz и4хъ въ чи1стое и3 совершeнное ґп0стольское ўчeніе. Соглaсіемъ нaшимъ запечатлэвaемъ и3 всЁ прHчіz свzщeнныz прaвила, и3зложє1нныz t свzтhхъ и3 блажeнныхъ nтє1цъ нaшихъ, т0 є3сть, трeхъ сHтъ nсмьнaдесzти бGон0сныхъ nтє1цъ, собрaвшихсz въ нікeи: тaкожде t nтє1цъ, собирaвшихсz во ґгкЂрэ, и3 въ неокесарjи, рaвнw и3 въ гaнгрэ: кромЁ сегw2, въ ґнтіохjи сmрjйской, и3 въ лаодікjи фрmгjйской: є3щe же стA пzти1десzти nтє1цъ, (с. o7в) сошeдшихсz въ сeмъ бGохрани1момъ и3 цaрствующемъ грaдэ: и3 двyхъ сHтъ nтє1цъ, собрaвшихсz въ пeрвый рaзъ въ nбластн0мъ грaдэ є3фeсэ: и3 шести2 сHтъ три1десzти свzтhхъ и3 блажeнныхъ nтє1цъ, собрaвшихсz въ халкид0нэ: и3 t собрaвшихсz въ сардjкэ, и3 въ карfагeнэ: и3 є3щE собрaвшихсz пaки въ сeмъ бGоспасaемомъ и3 цaрствующемъ грaдэ при нектaріи, предстоsтелэ сегw2 цaрствующагw грaда, и3 при fе0філэ, ґлеxандрjйскомъ ґрхіепjскопэ: тaкожде прaвила діонЂсіа, ґрхіепjскопа вели1кагw грaда ґлеxандрjи: петрA, ґлеxандрjйскагw ґрхіепjскопа и3 мyченика: григ0ріа, є3пjскопа неокесарjйскагw, чудотв0рца: ґfанaсіа, ґрхіепjскопа ґлеxандрjйскагw: васjліа, ґрхіепjскопа кесарjи каппадокjйскіz: григ0ріа, є3пjскопа нЂсскагw: григ0ріа бGосл0ва: ґмфіл0хіа їконjйскагw: пeрвагw тімоfeа, ґрхіепjскопа ґлеxандрjйскагw: fе0філа, ґрхіепjскопа тогH же вели1кагw грaда ґлеxандрjи: кmрjлла. ґрхіепjскопа ґлеxандрjйскагw: и3 геннaдіа, патріaрха сегw2 бGохрани1магw и3 цaрствующагw грaда: є3щe же и3 кmпріaномъ, ґрхіепjскопомъ ґфрікjйскіz страны2, и3 мyченикомъ, и3 соб0ромъ при нeмъ бhвшимъ и3зложeнное прaвило, кот0рое въ мэстaхъ предупомsнутыхъ предстоsтелей, и3 т0кмw ў ни1хъ, по прeданному и5мъ nбhчаю, сохранsемо бhло. НикомY да не бyдетъ позв0лено вышеwзнaченныz прaвила и3змэнsти, и3ли2 tмэнsти, и3ли2, кромЁ предложeнныхъ прaвилъ, пріимaти другjz, съ подл0жными надписaніzми состaвлєнныz нёкіими людьми2. дерзнyвшими корчeмствовати и4стиною. Ѓще же кто2 њбличeнъ бyдетъ, ћкw нёкое прaвило и3з8 вышеречeнныхъ покуси1лсz и3змэни1ти, и3ли2 преврати1ти: таковhй бyдетъ пови1ненъ проти1въ тогw2 прaвила понести2 є3пітімію2, (с. o7г) каковyю nно2 њпредэлsетъ, и3 чрез8 џное врачyемь бyдетъ t тогw2, въ чeмъ преткнyл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pPr>
      <w:r>
        <w:rPr>
          <w:rFonts w:cs="Irmologion Ucs" w:ascii="Irmologion Ucs" w:hAnsi="Irmologion Ucs"/>
          <w:kern w:val="2"/>
          <w:sz w:val="32"/>
          <w:szCs w:val="32"/>
        </w:rPr>
        <w:t>Поели1ку благочести1вый и3 хrтолюби1вый цaрь нaшъ предложи1лъ семY свzт0му и3 вселeнскому соб0ру, чт0бы счислsющихсz въ кли1рэ, и3 други6мъ б9eствєннаz преподаю1щихъ, предстaвити чи1стыми и3 непор0чными служи1телzми, и3 дост0йными мhсленныz жeртвы вели1кагw бGа, кот0рый є4сть и3 жeртва и3 ґрхіерeй, и3 њчи1стити t сквeрны, прильпнyвшіz къ ни1мъ t незак0нныхъ брaкwвъ: и3 кaкъ по семY предмeту принадлежaщіе къ свzтёйшей ри1мской цRкви предлагaли наблюдaти стр0гое прaвило, ґ подвлaстные прест0лу сегw2 бGохрани1магw и3 цaрствующагw грaда, прaвило человэколю1біz и3 снисхождeніz: то мы2, nтeчески и3 вмёстэ бGоуг0днw совокупи1въ то2 и3 друг0е во є3ди1но, да не њстaвимъ ни кр0тости слaбою, ни стр0гости жест0кою, nс0беннw при таки1хъ њбстоsтельствахъ, когдA грэхопадeніе, по невёдэнію, простирaетсz на немaлое число2 людeй, соглaснw њпредэлsемъ, чт0бы свzзaвшіесz вторhмъ брaкомъ, и3, дaже до пsтагw нaдесzть днS протeкшагw мёсzца їаннуaріа, минyвшагw четвeртагw їндjкта, шeсть тhсzчь сто2 девzн0сто девsтагw г0да, њставaвшіесz въ порабощeніи грэхY, и3 не восхотёвшіе и3стрезви1тисz t негw2, подлежaли канонjческому и3звержeнію и3з8 своегw2 чи1на. Чт0 же касaетсz до тёхъ, кот0рые, хотS впaли въ таковhй грёхъ второбрaчіz, nднaкw прeжде сегw2 нaшегw њпредэлeніz полeзное познaли, и3 ѕло2 t себS tсёкли, и3 несв0йственное и3 незак0нное совокуплeніе далeче tри1нули, и3ли2 ў кот0рыхъ жeны вторaгw брaка ўжE ќмерли, и3 кот0рые прит0мъ воззрёли ко њбращeнію, (с. o7д) вн0вь поучazсь цэломyдрію, и3 t прeжнихъ свои1хъ беззак0ній вск0рэ tбёгнувъ, пресвЂтеры ли то2, и3ли2 діaконы: њ таковhхъ разсуждено2, да ўдeржатсz t всsкагw свzщeннагw служeніz, и3ли2 дёйствованіz, пребывaz под8 є3пітіміeю нёкоторое њпредэлeнное врeмz, ґ чeстію сэдaлища и3 стоsніz да п0льзуютсz, дов0льствуzсь предсэдaніемъ, и3 плaчz пред8 гDемъ, да прости1тъ и5мъ грёхъ невёдэніz. И$бо несоoбрaзно бhло бы благословлsти другaго томY, кто2 д0лженъ врачевaти свои2 с0бствєнныz ћзвы. Сочетaвшихсz же съ є3ди1ною жен0ю, ѓще поsтаz и4ми былA вдови1ца, под0бнw и3 тёхъ, кот0рые, по рукоположeніи, пріwбщи1лись є3ди1ному брaку, т0 є3сть, пресвЂтерwвъ, діaконwвъ и3 v3подіaконwвъ, по ўстранeніи t свzщеннослужeніz на нёкое крaткое врeмz и3 по є3пітіміи2, пaки возстановлsти на св0йствєнныz и5мъ стeпєни, съ возбранeніемъ возводи1ти и5хъ на и3нhй вhсшій стeпень, и3 прит0мъ, ћвнw, по расторжeніи непрaвильнагw сожи1тіz. Но сіE постанови1ли мы2 длz тёхъ, кот0рые, кaкъ скaзано, до пzтагwнaдесzть днS мёсzца їаннуaріа четвeртагw їндjкта, њбличены2 въ вышеwзнaченныхъ винaхъ, и3 т0кмw длz свzщeнныхъ ли1цъ: tнhнэ же њпредэлsемъ и3 воз8wбновлsемъ прaвило, кот0рое гласи1тъ: кто2 по крещeніи двумS брaками њбsзанъ бhлъ, и3ли2 нал0жницу и3мёлъ: т0тъ не м0жетъ бhти є3пjскопомъ, ни пресвЂтеромъ, ни діaкономъ, нижE воwбщE въ спи1скэ свzщeннагw чи1на</w:t>
      </w:r>
      <w:r>
        <w:rPr>
          <w:rStyle w:val="FootnoteCharacters"/>
          <w:rStyle w:val="FootnoteAnchor"/>
        </w:rPr>
        <w:footnoteReference w:id="37"/>
      </w:r>
      <w:r>
        <w:rPr>
          <w:rFonts w:cs="Irmologion Ucs" w:ascii="Irmologion Ucs" w:hAnsi="Irmologion Ucs"/>
          <w:kern w:val="2"/>
          <w:sz w:val="32"/>
          <w:szCs w:val="32"/>
        </w:rPr>
        <w:t>. Тaкожде взsвшій въ супрyжество вдовY, и3ли2 tвeрженную t супрyжества, и3ли2 блудни1цу, и3ли2 рабhню, и3ли2 поз0рищную, не м0жетъ бhти є3пjскопомъ, ни пресвЂтеромъ, ни діaкономъ, (с. o7є) нижE воoбщE въ спи1скэ свzщeннагw чи1на</w:t>
      </w:r>
      <w:r>
        <w:rPr>
          <w:rStyle w:val="FootnoteCharacters"/>
          <w:rStyle w:val="FootnoteAnchor"/>
        </w:rPr>
        <w:footnoteReference w:id="3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и3ли2 v3подіaконъ, и3ли2 чтeцъ, и3ли2 пэвeцъ, и3ли2 придвeрникъ, съ жен0ю бGу посвzщeнною совокyпитсz: да бyдетъ и3звeрженъ и3з8 своегw2 чи1на, ћкw хrт0ву невёсту поругaвшій: ѓще же мірzни1нъ, да бyдетъ tлучeнъ t њ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pPr>
      <w:r>
        <w:rPr>
          <w:rFonts w:cs="Irmologion Ucs" w:ascii="Irmologion Ucs" w:hAnsi="Irmologion Ucs"/>
          <w:kern w:val="2"/>
          <w:sz w:val="32"/>
          <w:szCs w:val="32"/>
        </w:rPr>
        <w:t>Никто2 и3з8 свzщeннагw чи1на, кот0рый не и3мёетъ при себЁ живyщихъ ли1цъ безподозри1тельныхъ, њзнaченныхъ въ прaвилэ</w:t>
      </w:r>
      <w:r>
        <w:rPr>
          <w:rStyle w:val="FootnoteCharacters"/>
          <w:rStyle w:val="FootnoteAnchor"/>
        </w:rPr>
        <w:footnoteReference w:id="39"/>
      </w:r>
      <w:r>
        <w:rPr>
          <w:rFonts w:cs="Irmologion Ucs" w:ascii="Irmologion Ucs" w:hAnsi="Irmologion Ucs"/>
          <w:kern w:val="2"/>
          <w:sz w:val="32"/>
          <w:szCs w:val="32"/>
        </w:rPr>
        <w:t>, да не в0зметъ къ себЁ жeнщины, и3ли2 рабhни, сохранsz себS чрез8 сіE t нарекaніz. Ѓще же кто2 њпредэлeнное нaми престyпитъ: да бyдетъ и3звeрженъ. Сіe же сaмое да соблюдaютъ и3 скопцы2, предохранsz себS t порицaніz. Ґ преступaющіе сіE, ѓще бyдутъ и3з8 кли1ра, да бyдутъ и3звeржены, ѓще же мірскjе, да бyдутъ tлучен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pPr>
      <w:r>
        <w:rPr>
          <w:rFonts w:cs="Irmologion Ucs" w:ascii="Irmologion Ucs" w:hAnsi="Irmologion Ucs"/>
          <w:kern w:val="2"/>
          <w:sz w:val="32"/>
          <w:szCs w:val="32"/>
        </w:rPr>
        <w:t>Понeже речeно въ ґп0стольскихъ прaвилахъ, ћкw и3з8 производи1мыхъ въ кли1ръ безбрaчныхъ, т0кмw чтецы2 и3 пэвцы2 м0гутъ вступaти въ брaкъ</w:t>
      </w:r>
      <w:r>
        <w:rPr>
          <w:rStyle w:val="FootnoteCharacters"/>
          <w:rStyle w:val="FootnoteAnchor"/>
        </w:rPr>
        <w:footnoteReference w:id="40"/>
      </w:r>
      <w:r>
        <w:rPr>
          <w:rFonts w:cs="Irmologion Ucs" w:ascii="Irmologion Ucs" w:hAnsi="Irmologion Ucs"/>
          <w:kern w:val="2"/>
          <w:sz w:val="32"/>
          <w:szCs w:val="32"/>
        </w:rPr>
        <w:t>: то и3 мы2, соблюдaz сіE, њпредэлsемъ: да tнhнэ ни v3подіaконъ, ни діaконъ, ни пресвЂтеръ не и3мёетъ позволeніz, по совершeніи над8 ни1ми рукоположeніz, вступaти въ брaчное сожи1тельство: ѓще же дeрзнетъ сіE ўчини1ти, да бyдетъ и3звeрженъ. Но ѓще кто2 и3з8 поступaющихъ въ кли1ръ восх0щетъ сочетaтисz съ жен0ю, по зак0ну брaка: таковhй да твори1тъ сіE прeжде рукоположeніz во v3подіaкона, (с. o7ѕ) и3ли2 въ діaкона, и3ли2 во пресвЂте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pPr>
      <w:r>
        <w:rPr>
          <w:rFonts w:cs="Irmologion Ucs" w:ascii="Irmologion Ucs" w:hAnsi="Irmologion Ucs"/>
          <w:kern w:val="2"/>
          <w:sz w:val="32"/>
          <w:szCs w:val="32"/>
        </w:rPr>
        <w:t>Поели1ку мы2 ўвёдали, что2 въ нёкоторыхъ цeрквахъ діaконы и3мёютъ церк0вныz д0лжнwсти, и3 посемY нёкоторые и3з8 ни1хъ, попусти1въ себЁ дeрзость и3 своев0ліе, предсэдsтъ пресвЂтерамъ, тогw2 рaди њпредэлsемъ: діaкону, ѓще бы и3мёлъ и3 дост0инство, т0 є3сть, какyю либо церк0вную д0лжность, не занимaти мёста вhше пресвЂтера: рaзвэ когдA, представлsz лицE своегw2 патріaрха, и3ли2 митрополjта, прибyдетъ во и3нhй грaдъ длz нёкоегw дёла: и4бо тогдA, ћкw занимaющій є3гw2 мёсто, бyдетъ почтeнъ. Ѓще же кто2 съ наси1ліемъ и3 нaглостію дeрзнетъ сіE твори1ти: таковhй, бhвъ низведeнъ t своегw2 стeпени, да бyдетъ послёдній и3з8 всёхъ въ т0мъ чи1нэ, къ кот0рому џнъ сопричислsетсz въ своeй цeркви. Понeже гDь нaшъ не люби1ти предсэд†ніz ўбэждaетъ въ ўчeніи, предложeнномъ ў свzтaгw є3vангелjста луки2, t лицA самагw2 гDа нaшегw и3 бGа. И$бо џнъ къ звaннымъ глаг0лалъ таковyю при1тчу: є3гдA звaнъ бyдеши ки1мъ на брaкъ, не сsди на прeднемъ мёстэ, є3дA кто2 честнёе тебE бyдетъ звaнныхъ: и3 пришeдъ и4же тебE звaвый и3 џнаго, речeтъ ти2, дaждь семY мёсто: и3 тогдA нaчнеши со студ0мъ послёднее мёсто держaти. Но є3гдA звaнъ бyдеши, сsди на послёднемъ мёстэ, да є3гдA пріи1детъ звaвый, речeтъ ти2: дрyже, посsди вhше: тогдA бyдетъ ти2 слaва пред8 возлежaщими съ тоб0ю. Ћкw всsкъ возносsйсz, смири1тсz: и3 смирszйсz, вознесeтсz</w:t>
      </w:r>
      <w:r>
        <w:rPr>
          <w:rStyle w:val="FootnoteCharacters"/>
          <w:rStyle w:val="FootnoteAnchor"/>
        </w:rPr>
        <w:footnoteReference w:id="41"/>
      </w:r>
      <w:r>
        <w:rPr>
          <w:rFonts w:cs="Irmologion Ucs" w:ascii="Irmologion Ucs" w:hAnsi="Irmologion Ucs"/>
          <w:kern w:val="2"/>
          <w:sz w:val="32"/>
          <w:szCs w:val="32"/>
        </w:rPr>
        <w:t>. Сіe же сaмое да соблюдaетсz и3 въ пр0чихъ степенsхъ свzщeннагw чи1на: и4бо мы2 вёдаемъ, что2 до(с. o7з)стHинства и3ли2 д0лжнwсти дух0вныz превосх0днэе должностeй, tносsщихсz къ мjру</w:t>
      </w:r>
      <w:r>
        <w:rPr>
          <w:rStyle w:val="FootnoteCharacters"/>
          <w:rStyle w:val="FootnoteAnchor"/>
        </w:rPr>
        <w:footnoteReference w:id="4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Ўстановлeнное свzтhми nтцaми нaшими, желaz и3 мы2 во всeмъ сохранsти, возwбновлsемъ тaкожде и3 прaвило</w:t>
      </w:r>
      <w:r>
        <w:rPr>
          <w:rStyle w:val="FootnoteCharacters"/>
          <w:rStyle w:val="FootnoteAnchor"/>
        </w:rPr>
        <w:footnoteReference w:id="43"/>
      </w:r>
      <w:r>
        <w:rPr>
          <w:rFonts w:cs="Irmologion Ucs" w:ascii="Irmologion Ucs" w:hAnsi="Irmologion Ucs"/>
          <w:kern w:val="2"/>
          <w:sz w:val="32"/>
          <w:szCs w:val="32"/>
        </w:rPr>
        <w:t>, повелэвaющее бhти є3жег0днw соб0рамъ є3пjскопwвъ кaждыz џбласти тaмъ, гдЁ є3пjскопъ митроп0ліи ўсм0тритъ за лyчшее. По кaкъ, по причи1нэ набёгwвъ вaрварwвъ, и3 по и4нымъ случaйнымъ препsтствіzмъ, предстоsтели церквeй не и3мёютъ возм0жности составлsти соб0ры двaжды въ годY, то разсуждено2: длz могyщихъ, кaкъ вэроsтно, возникaти церк0вныхъ дёлъ, въ кaждой џбласти, всемёрнw бhти соб0ру вышеречeнныхъ є3пjскопwвъ є3ди1ножды въ лёто, междY свzтhмъ прaздникомъ пaсхи, и3 междY и3сх0домъ мёсzца nктHвріа кaждагw лёта, въ т0мъ мёстэ, кот0рое, кaкъ вhше речeно, и3зберeтъ є3пjскопъ митроп0ліи. Ґ є3пjскопамъ, кот0рые не пріи1дутъ на соб0ръ, хотS нах0дzтсz въ свои1хъ грaдахъ, и3 прит0мъ пребывaютъ въ здрaвіи, и3 своб0дны t всsкагw неwбходи1магw и3 неtл0жнагw занsтіz, братолю1бнw и3з8zви1ти пре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ак0му кли1ріку не позволsетсz содержaти корчeмницу. И$бо ѓще не позв0лено таков0му входи1ти въ корчeмницу, то кольми2 пaче служи1ти въ џной други6мъ, и3 ўпражнsтисz въ т0мъ, что2 є3мY не прили1чно. Ѓще же кто2 чт0 либо таков0е содёлаетъ: и3ли2 да престaнетъ, и3ли2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o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и3ли2 пресвЂтеръ, и3ли2 діaконъ, взимaющій ли6хвы, и3ли2 тaкъ и3менyемыz сHтыz, и3ли2 да престaнетъ, и3ли2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то2 и3з8 принадлежaщихъ къ свzщeнному чи1ну, и3ли2 и3з8 мірsнъ, tню1дь не д0лженъ ћсти њпрёсноки, давaемые їудezми, ни вступaти въ содрyжество съ ни1ми, ни въ болёзнzхъ призывaти и5хъ, и3 врачєвствA принимaти t ни1хъ, ни въ бaнzхъ кyпнw съ ни1ми мhтисz. Ѓще же кто2 дeрзнетъ сіE твори1ти: то кли1рікъ да бyдетъ и3звeрженъ, ґ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pPr>
      <w:r>
        <w:rPr>
          <w:rFonts w:cs="Irmologion Ucs" w:ascii="Irmologion Ucs" w:hAnsi="Irmologion Ucs"/>
          <w:kern w:val="2"/>
          <w:sz w:val="32"/>
          <w:szCs w:val="32"/>
        </w:rPr>
        <w:t>Дошло2 до свёдэніz нaшегw и3 то2, что2 въ ѓфрікэ, и3 лівЂи, и3 въ и3нhхъ мэстaхъ нёкоторые и3з8 тaмw сyщихъ бGолюбeзнэйшихъ предстоsтелей</w:t>
      </w:r>
      <w:r>
        <w:rPr>
          <w:rStyle w:val="FootnoteCharacters"/>
          <w:rStyle w:val="FootnoteAnchor"/>
        </w:rPr>
        <w:footnoteReference w:id="44"/>
      </w:r>
      <w:r>
        <w:rPr>
          <w:rFonts w:cs="Irmologion Ucs" w:ascii="Irmologion Ucs" w:hAnsi="Irmologion Ucs"/>
          <w:kern w:val="2"/>
          <w:sz w:val="32"/>
          <w:szCs w:val="32"/>
        </w:rPr>
        <w:t>, и3 по соверши1вшемсz над8 ни1ми рукоположeніи, не њставлsютъ жи1ти кyпнw съ свои1ми супрyгами, полагaz тёмъ претыкaніе и3 соблaзнъ други6мъ. И#мёz u5бо вели1кое тщaніе, дабы2 всE ўстроsти къ п0льзэ поручeнныхъ пaствъ, признaли мы2 за блaго, да не бyдетъ tнhнэ ничегw2 таковaгw. Сіe же глаг0лемъ не ко tложeнію, и3ли2 превращeнію ґп0стольскагw законоположeніz, но прилагaz попeченіе њ спасeніи и3 њ преуспёzніи людeй на лyчшее, и3 њ т0мъ, да не допyстимъ как0гw либо нарекaніz на свzщeнное звaніе. И$бо глаг0летъ б9eственный ґп0столъ: вс‰ во слaву б9ію твори1те: безпреткновeни бывaйте їудeємъ, и3 є4ллинwмъ, и3 цRкви б9іей, ћкоже и3 ѓзъ во всeмъ всBмъ ўгождaю, не и3скjй своеS п0льзы, но мн0гихъ, (с. o7f) да спасyтсz. Подражaтели мнЁ бывaйте, ћкоже и3 ѓзъ хrтY</w:t>
      </w:r>
      <w:r>
        <w:rPr>
          <w:rStyle w:val="FootnoteCharacters"/>
          <w:rStyle w:val="FootnoteAnchor"/>
        </w:rPr>
        <w:footnoteReference w:id="45"/>
      </w:r>
      <w:r>
        <w:rPr>
          <w:rFonts w:cs="Irmologion Ucs" w:ascii="Irmologion Ucs" w:hAnsi="Irmologion Ucs"/>
          <w:kern w:val="2"/>
          <w:sz w:val="32"/>
          <w:szCs w:val="32"/>
        </w:rPr>
        <w:t>. Ѓще же кто2 ўсм0тренъ бyдетъ сіE творsщій,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pPr>
      <w:r>
        <w:rPr>
          <w:rFonts w:cs="Irmologion Ucs" w:ascii="Irmologion Ucs" w:hAnsi="Irmologion Ucs"/>
          <w:kern w:val="2"/>
          <w:sz w:val="32"/>
          <w:szCs w:val="32"/>
        </w:rPr>
        <w:t>Понeже мы2 ўвёдали, что2 въ ри1мской цeркви, въ ви1дэ прaвила, прeдано, чт0бы тЁ, кот0рые и3мёютъ бhти ўдост0ены рукоположeніz во діaкона, и3ли2 пресвЂтера, њбsзывались не соwбщaтисz б0лэе со свои1ми женaми: то мы2, послёдуz дрeвнему прaвилу ґп0стольскагw благоустр0йства и3 порsдка, соизволsемъ, чт0бы сожи1тіе свzщеннослужи1телей по зак0ну и3 впрeдь пребhло ненаруши1мымъ, tню1дь не расторгaz сою1за и4хъ съ женaми, и3 не лишaz и4хъ взаи1мнагw въ прили1чное врeмz соединeніz. И# тaкw, ѓще кто2 ћвитсz дост0йнымъ рукоположeніz въ v3подіaкона, и3ли2 во діaкона, и3ли2 во пресвЂтера, таков0му tню1дь да не бyдетъ препsтствіемъ къ возведeнію на таковyю стeпень сожи1тіе съ зак0нною супрyгою: и3 t негw2 во врeмz поставлeніz да не трeбуетсz њбzзaтельства въ т0мъ, что2 џнъ ўдeржитсz t зак0ннагw соwбщeніz съ жен0ю своeю: дабы2 мы2 не бhли принуждены2 си1мъ џбразомъ њскорби1ть бGомъ ўстановлeнный, и3 и4мъ въ є3гw2 пришeствіи благословeнный брaкъ. И$бо глaсъ є3vaнгеліа вопіeтъ: ±же бGъ сочетA, человёкъ да не разлучaетъ</w:t>
      </w:r>
      <w:r>
        <w:rPr>
          <w:rStyle w:val="FootnoteCharacters"/>
          <w:rStyle w:val="FootnoteAnchor"/>
        </w:rPr>
        <w:footnoteReference w:id="46"/>
      </w:r>
      <w:r>
        <w:rPr>
          <w:rFonts w:cs="Irmologion Ucs" w:ascii="Irmologion Ucs" w:hAnsi="Irmologion Ucs"/>
          <w:kern w:val="2"/>
          <w:sz w:val="32"/>
          <w:szCs w:val="32"/>
        </w:rPr>
        <w:t>. И# ґп0столъ ќчитъ: брaкъ чeстенъ, и3 л0же несквeрно</w:t>
      </w:r>
      <w:r>
        <w:rPr>
          <w:rStyle w:val="FootnoteCharacters"/>
          <w:rStyle w:val="FootnoteAnchor"/>
        </w:rPr>
        <w:footnoteReference w:id="47"/>
      </w:r>
      <w:r>
        <w:rPr>
          <w:rFonts w:cs="Irmologion Ucs" w:ascii="Irmologion Ucs" w:hAnsi="Irmologion Ucs"/>
          <w:kern w:val="2"/>
          <w:sz w:val="32"/>
          <w:szCs w:val="32"/>
        </w:rPr>
        <w:t>. тaкожде: привzзaлсz є3си2 женЁ, не и3щи2 разрэшeніz</w:t>
      </w:r>
      <w:r>
        <w:rPr>
          <w:rStyle w:val="FootnoteCharacters"/>
          <w:rStyle w:val="FootnoteAnchor"/>
        </w:rPr>
        <w:footnoteReference w:id="48"/>
      </w:r>
      <w:r>
        <w:rPr>
          <w:rFonts w:cs="Irmologion Ucs" w:ascii="Irmologion Ucs" w:hAnsi="Irmologion Ucs"/>
          <w:kern w:val="2"/>
          <w:sz w:val="32"/>
          <w:szCs w:val="32"/>
        </w:rPr>
        <w:t>. Знaемъ же, что2 и3 въ карfагeнэ собрaвшіесz, и3мёz попечeніе њ чистотЁ жи1зни свzщеннослужи1телей, положи1ли, чт0бы v3подіaко(с. п7)ны, прикасaющіесz свzщeннымъ тaинствамъ, и3 діaконы, и3 пресвЂтеры, въ свои2 ўр0чныz временA, воздeрживалисz t сожи1тельницъ свои1хъ. Таки1мъ џбразомъ, и3 t ґп0столwвъ прeданное, и3 t сaмой дрeвности соблюдaемое, и3 мы2 под0бнw да сохрани1мъ, знaz врeмz всsкой вeщи, и3 наипaче постA и3 моли1твы. И$бо предстоsщымъ nлтарю2, въ то2 врeмz, когдA приступaютъ къ свzтhнэ, подобaетъ бhти воздeржными во всeмъ, да возм0гутъ получи1ти t бGа въ простотЁ проси1мое. Ѓще же кто2, поступaz вопреки2 ґп0стольскимъ прaвиламъ, дeрзнетъ ког0 либо и3з8 свzщeнныхъ, т0 є3сть, пресвЂтерwвъ, и3ли2 діaконwвъ, и3ли2 v3подіaконwвъ, лишaти сою1за и3 њбщeніz съ зак0нною жен0ю: да бyдетъ и3звeрженъ. Под0бнw ѓще кто2, пресвЂтеръ, и3ли2 діaконъ, под8 ви1домъ благоговёніz, и3зг0нитъ женY свою2: да бyдетъ tлучeнъ t свzщеннослужeніz, ґ пребывaz непрекл0ннымъ,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aвило свzтhхъ и3 бGон0сныхъ nтє1цъ нaшихъ да соблюдaетсz и3 въ сeмъ: дабы2 во пресвЂтера прeжде три1десzти лётъ не рукополагaти, ѓще бы человёкъ и3 весьмA дост0инъ бhлъ, но tлагaти до ўречeнныхъ лётъ. И$бо гDь ї}съ хrт0съ въ тридесsтое лёто крести1лсz, и3 нaчалъ ўчи1ти. Под0бнw и3 діaконъ прeжде двaдесzти пzти2 лётъ, и3 діаконjсса прeжде четhредесzти лётъ да не поста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V#подіaконъ да поставлsетсz не прeжде двaдесzти лётъ в0зраста. Ѓще же кто2, въ какyю бы то2 ни бhло свzщeнную стeпень, постaвленъ бyдетъ прeжде њпредэлeнныхъ лётъ: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п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pPr>
      <w:r>
        <w:rPr>
          <w:rFonts w:cs="Irmologion Ucs" w:ascii="Irmologion Ucs" w:hAnsi="Irmologion Ucs"/>
          <w:kern w:val="2"/>
          <w:sz w:val="32"/>
          <w:szCs w:val="32"/>
        </w:rPr>
        <w:t>Поели1ку въ кни1гэ дэsній ґп0стольскихъ прeдано, ћкw сeдмь діaконwвъ постaвлены t ґп0столwвъ: nтцh же неокесарjйскагw соб0ра, въ постан0вленныхъ и4ми прaвилахъ, ћснw разсуждaли, что2 сeдмь діaконwвъ должны2 бhти по прaвилу, хотs бы то2 бhло и3 въ весьмA вели1комъ грaдэ, ўдостовэрsz въ сeмъ кни1гою дэsній: тогw2 рaди мы2, сличи1въ мhсль nтцє1въ съ и3зречeніемъ ґп0столwвъ, њбрэли2, что2 ў ни1хъ бhло сл0во не њ мужaхъ служaщихъ тaинствамъ, но њ служeніи въ потрeбностzхъ трапeзъ. И$бо въ кни1гэ дэsній напи1сано тaкw: во днeхъ џнэхъ ўмн0жившымсz ўченикHмъ, бhсть роптaніе є4ллинwвъ ко є3врewмъ, ћкw презирaеми бывaху во вседнeвнэмъ служeніи вдови6цы и4хъ. Призвaвше же дванaдесzть мн0жество ўчени6къ, рёша: не ўг0дно є4сть нaмъ њстaвльшымъ сл0во б9іе, служи1ти трапeзамъ. Ўсмотри1те u5бо, брaтіе, мyжи t вaсъ свидётельствованы сeдмь, и3сп0лнены д¦а с™а и3 премyдрости, и5хже постaвимъ над8 слyжбою сeю: мh же въ моли1твэ и3 служeніи сл0ва пребyдемъ. И# ўг0дно бhсть сл0во сіE пред8 всBмъ нар0домъ: и3 и3збрaша стефaна, мyжа и3сп0лнена вёры и3 д¦а с™а, и3 філjппа и3 пр0хора, и3 нікан0ра, и3 тjмwна, и3 пармeна, и3 ніколaа, пришeльца ґнтіохjйскаго, и5хже постaвиша пред8 ґп0столы</w:t>
      </w:r>
      <w:r>
        <w:rPr>
          <w:rStyle w:val="FootnoteCharacters"/>
          <w:rStyle w:val="FootnoteAnchor"/>
        </w:rPr>
        <w:footnoteReference w:id="49"/>
      </w:r>
      <w:r>
        <w:rPr>
          <w:rFonts w:cs="Irmologion Ucs" w:ascii="Irmologion Ucs" w:hAnsi="Irmologion Ucs"/>
          <w:kern w:val="2"/>
          <w:sz w:val="32"/>
          <w:szCs w:val="32"/>
        </w:rPr>
        <w:t>. СіE и3з8zснsz ўчи1тель цRкви їwaннъ златоyстый, тaкw бесёдуетъ: ўдивлeніz дост0йно, кaкw не раздэли1сz нар0дъ при и3збрaніи мужeй, кaкw не tри1нуты и4мъ ґп0столы. Но д0лжно вёдати, как0е дост0инство и3мёли сіи2 мyжи, и3 как0е пріsли рукоположeніе: въ стeпень ли діaконwвъ; но џныz не бhло въ цRквахъ: (с. п7в) въ д0лжность ли пресвЂтерwвъ; но є3щE не бhло никак0гw є3пjскопа, ґ т0кмw бhли nдни2 ґп0столы. сегw2 рaди дyмаю, что2 ни и4мz діaконwвъ, ни пресвЂтерwвъ не бhло и3звёстно и3 ўпотреби1тельно. На њсновaніи сегw2 и3 мы2 проповёдуемъ, ћкw вышеречeнные сeдмь діaконwвъ не должны2 пріeмлемы бhти за служи1телей тaинствамъ, по и3зложeнному ўчeнію, но сyть тЁ, котHрымъ поручено2 бhло домострои1тельство длz џбщей потрeбности тогдA с0бранныхъ: и3 nни2 бhли длz нaсъ въ сeмъ слyчаэ nбразцeмъ человэколю1біz и3 попечeніz њ нуждaющих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кли1ріки разли1чныхъ цRквей, њстaвивъ свои2 цRкви, въ к0ихъ nни2 постaвлены, перешли2 къ и3нhмъ є3пjскопамъ, и3, без8 в0ли своегw2 є3пjскопа, њпредэлены2 въ чужи1хъ цRквахъ, и3 чрез8 сіE nни2 њкaзываютсz непокори1выми: тогw2 рaди њпредэлsемъ, дабы2 t мёсzца їаннуaріа минyвшагw четвeртагw їндjкта никто2 и3з8 кли1рікwвъ, въ как0й бы стeпени кто2 ни бhлъ, не и3мёлъ прaва, без8 ўвольни1тельной t своегw2 є3пjскопа грaматы, њпредэлeнъ бhти къ и3н0й цeркви. Не соблюдaющій сегw2 tнhнэ, но постыждaющій соб0ю соверши1вшаго над8 ни1мъ рукоположeніе, да бyдетъ и3звeрженъ и3 сaмъ, и3 непрaвильнw пріsвшій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и1рікамъ, по причи1нэ нашeствіz вaрварwвъ, и3ли2 по и3н0му как0му њбстоsтельству, њстaвившымъ свои2 мэстA, повелэвaемъ, когдA њбстоsтєльства, и3ли2 вaрварскіz нашє1ствіz, бhвшыz причи1ною ўдалeніz и4хъ, прекратsтсz, пaки въ свои2 цeркви возвращaтисz, и3 џныхъ не њставлsти над0лгw без8 причи1ны. Ѓще же кто2 пребyдетъ въ tсyтствіи, несоглaснw съ настоsщимъ (с. п7г) прaвиломъ: да бyдетъ tлучeнъ, док0лэ не возврати1тсz къ своeй цeркви. Томy же сaмому да подвергaетсz и3 є3пjскопъ, є3го2 ўдeрживающ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стоsтели цRквeй должны2 по всS дни2, наипaче же во дни2 воскрeсные, поучaти вeсь кли1ръ и3 нар0дъ словесaмъ благочeстіz, и3збирaz и3з8 б9eственнагw писaніz разумBніz и3 разсуждє1ніz и4стины, и3 не преступaz положeнныхъ ўжE предёлwвъ и3 пред†ніz бGон0сныхъ nтє1цъ: и3 ѓще бyдетъ и3зслёдуемо сл0во писaніz, то не и4накw да и3з8zснsютъ џное, рaзвэ кaкъ и3зложи1ли свэти6ла и3 ўчи1тели цRкви въ свои1хъ писaніzхъ, и3 си1ми б0лэе да ўдовлетворsютсz, нeжели поставлeніемъ с0бственныхъ сл0въ, дабы2, при недостaткэ ўмёніz въ сeмъ, не ўклони1тисz t подобaющагw. И$бо, чрез8 ўчeніе вышеречeнныхъ nтє1цъ, лю1ди, получaz познaніе њ д0бромъ и3 дост0йномъ и3збрaніz, и3 њ неполeзномъ и3 дост0йномъ tвращeніz, и3справлsютъ жи1знь свою2 на лyчшее, и3 не стрaждутъ недyгомъ невёдэніz, но, внимaz ўчeнію, побуждaютъ себS къ ўдалeнію t ѕлA, и3, стрaхомъ ўгрожaющихъ наказaній, содёлываютъ своE спас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не бyдетъ позв0лено є3пjскопу во и3н0мъ грaдэ, не принадлежaщемъ є3мY, всенар0днw ўчи1ти. Ѓще же кто2 ўсм0тренъ бyдетъ творsщій сіE: да престaнетъ t є3пjскопства, и3 да совершaетъ дэлA пресвЂтер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казaвшіесz вин0вными въ преступлeніzхъ, проти1вныхъ прaвиламъ, и3 за сіE подвeргнутые совершeнному и3 всегдaшнему и3звержeнію и3з8 своегw2 чи1на, и3 въ состоsніе мірsнъ и4згнанные, ѓще, приходS добров0ль(с. п7д)нw въ раскazніе, tвергaютъ грёхъ, за кот0рый лиши1лисz благодaти, и3 t џнагw совершeннw ўстранsютъ себS: да стригyтсz по џбразу кли1ра. Ѓще же самопроизв0льнw не пожелaютъ тогw2: да растsтъ власы2 под0бнw мірsнамъ, ћкw предпочeтшіе њбращeніе въ мjрэ жи1зни небeсно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є3пjскопы, и3ли2 въ какyю бы то2 ни бhло стeпень кли1ра поставлsемыхъ за дeньги, ґ не по и3спытaнію и3 и3збрaнію за џбразъ жи1зни, повелэвaемъ и3звергaти, тaкожде и3 тёхъ, к0ими nни2 постaвле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то2 и3з8 є3пjскопwвъ, и3ли2 пресвЂтерwвъ, и3ли2 діaконwвъ, преподаS пречи1стое причaстіе, да не трeбуетъ t причащaющагwсz за таков0е причащeніе дeнегъ, и3ли2 чегw2 и3нaгw. И$бо благодaть не продаeма: и3 мы2 не за дeньги преподаeмъ њсвzщeніе д¦а, но неухищрeннw д0лжно преподавaть џное достHйнымъ сегw2 дaра. Ѓще же кто2 и3з8 чи1слzщихсz въ кли1рэ ўсм0тренъ бyдетъ трeбующимъ как0гw либо р0да воздаsніz t тогw2, комY преподаeтъ пречи1стое причaстіе: да бyдетъ и3звeрженъ, ћкw ревни1тель сjмwнова заблуждeніz и3 ковaр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омY и3з8 чи1слzщихсz въ свzщeнномъ чи1нэ, ни монaху, не позволsетсz ходи1ти на к0нскіz ристaлища, и3ли2 присyтствовати на поз0рищныхъ и4грахъ. И# ѓще кто2 и3з8 кли1ра звaнъ бyдетъ на брaкъ: то при поzвлeніи и4гръ, служaщихъ къ њбольщeнію, да востaнетъ, и3 тотчaсъ да ўдали1тсz: и4бо тaкъ повелэвaетъ нaмъ ўчeніе nтє1цъ нaшихъ. Ѓще же кто2 њбличeнъ бyдетъ въ сeмъ: и3ли2 да престaнетъ, и3ли2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п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є.</w:t>
      </w:r>
    </w:p>
    <w:p>
      <w:pPr>
        <w:pStyle w:val="Normal"/>
        <w:widowControl w:val="false"/>
        <w:rPr/>
      </w:pPr>
      <w:r>
        <w:rPr>
          <w:rFonts w:cs="Irmologion Ucs" w:ascii="Irmologion Ucs" w:hAnsi="Irmologion Ucs"/>
          <w:kern w:val="2"/>
          <w:sz w:val="32"/>
          <w:szCs w:val="32"/>
        </w:rPr>
        <w:t>Вмёстэ со всёми пр0чими воз8wбновлsемъ и3 то прaвило</w:t>
      </w:r>
      <w:r>
        <w:rPr>
          <w:rStyle w:val="FootnoteCharacters"/>
          <w:rStyle w:val="FootnoteAnchor"/>
        </w:rPr>
        <w:footnoteReference w:id="50"/>
      </w:r>
      <w:r>
        <w:rPr>
          <w:rFonts w:cs="Irmologion Ucs" w:ascii="Irmologion Ucs" w:hAnsi="Irmologion Ucs"/>
          <w:kern w:val="2"/>
          <w:sz w:val="32"/>
          <w:szCs w:val="32"/>
        </w:rPr>
        <w:t>, кот0рое заповёдуетъ, чт0бы по кaждой цeркви прих0ды, сyщіе въ сeлахъ и3ли2 предгрaдіzхъ, неизмённw њставaлисz под8 влaстію прaвzщихъ и4ми є3пjскопwвъ, и3 наипaче, є4стьли сіи2 въ продолжeніи три1десzти лётъ безсп0рнw и3мёли џные въ своeмъ вёдэніи и3 ўправлeніи. Ѓще же не дaлэе три1десzти лётъ бhлъ, и3ли2 бyдетъ њ ни1хъ как0й сп0ръ: то позволи1тельнw почитaющымъ себS њби1женными, начaти њ т0мъ дёло пред8 nбластнhмъ соб0р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ѕ.</w:t>
      </w:r>
    </w:p>
    <w:p>
      <w:pPr>
        <w:pStyle w:val="Normal"/>
        <w:widowControl w:val="false"/>
        <w:rPr/>
      </w:pPr>
      <w:r>
        <w:rPr>
          <w:rFonts w:cs="Irmologion Ucs" w:ascii="Irmologion Ucs" w:hAnsi="Irmologion Ucs"/>
          <w:kern w:val="2"/>
          <w:sz w:val="32"/>
          <w:szCs w:val="32"/>
        </w:rPr>
        <w:t>ПресвЂтеръ, по невёдэнію њбzзaвшійсz непрaвильнымъ брaкомъ, пресвЂтерскимъ сэдaлищемъ пyсть п0льзуетсz, соглaснw съ тёмъ, кaкъ законопол0жено нaмъ въ свzщeнномъ прaвилэ</w:t>
      </w:r>
      <w:r>
        <w:rPr>
          <w:rStyle w:val="FootnoteCharacters"/>
          <w:rStyle w:val="FootnoteAnchor"/>
        </w:rPr>
        <w:footnoteReference w:id="51"/>
      </w:r>
      <w:r>
        <w:rPr>
          <w:rFonts w:cs="Irmologion Ucs" w:ascii="Irmologion Ucs" w:hAnsi="Irmologion Ucs"/>
          <w:kern w:val="2"/>
          <w:sz w:val="32"/>
          <w:szCs w:val="32"/>
        </w:rPr>
        <w:t>, t пр0чихъ же дёйствій пресвЂтерскихъ да ўдeржитсz: и4бо таков0му дов0льнw прощeніz. Благословлsти же другaго. долженствyющему врачевaти с0бствєнныz ћзвы, не подобaетъ. И$бо благословeніе є4сть преподаsніе њсвzщeніz: но кто2 сегw2 не и3мёетъ, по причи1нэ грэхA невёдэніz, т0тъ кaкъ преподaстъ друг0му; Тогw2 рaди да не благословлsетъ ни всенар0днw, ни nс0бь, и3 да не раздэлsетъ други6мъ тёла гDнz, нижE и3н0е служeніе да совершaетъ, но дов0льствуzсz свzщеннослужи1тельскимъ мёстомъ, да пр0ситъ со слезaми гDа tпусти1ти є3мY грёхъ невёдэніz. Сам0 же по себЁ ћвствуетъ, ћкw таковhй непрaвильный брaкъ разрyшитсz, и3 мyжъ tню1дь не бyдетъ и3мёти сожи1тельства съ т0ю, чрез8 кот0рую лиши1лсz свzщеннодёйст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п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то2 и3з8 чи1слzщихсz въ кли1рэ да не њдэвaетсz въ неприли1чную nдeжду, ни пребывaz во грaдэ, ни находsсь въ пути2: но всsкій и3з8 ни1хъ да ўпотреблsетъ nдє1жды, ўжE њпредэлeнныz длz состоsщихъ въ кли1рэ. Ѓще же кто2 ўчини1тъ сіE: на є3ди1ну седми1цу да бyдетъ tлучeнъ t свzщеннослу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ўвёдали мы2, что2 въ разли1чныхъ цeрквахъ, по нёкоему ўси1лившемусz nбhчаю, віногрaдъ ко nлтарю2 прин0ситсz, и3 свzщеннослужи1тели, соединsz џный съ безкр0вною жeртвою приношeніz, си1мъ џбразомъ nбоS кyпнw раздэлsютъ нар0ду: тогw2 рaди неwбходи1мымъ признаeмъ, да никто2 и3з8 свzщеннослужи1телей впрeдь сегw2 не твори1тъ, но да преподаю1тъ нар0ду є3ди1но приношeніе, во њживотворeніе и3 грэхHвъ tпущeніе: приношeніе же віногрaда свzщeнники да пріeмлютъ, ћкw начaтки, }, благословлsz џный nс0бw, да преподаю1тъ просsщымъ, во благодарeніе подаsтелю плодHвъ, к0ими, по њпредэлeнію б9ію, тэлA нaши возращaютсz и3 питaютсz. Ѓще же кто2 и3з8 кли1ра ўчини1тъ вопреки2 заповёданному, да бyдетъ и3звeрженъ t своегw2 чи1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f.</w:t>
      </w:r>
    </w:p>
    <w:p>
      <w:pPr>
        <w:pStyle w:val="Normal"/>
        <w:widowControl w:val="false"/>
        <w:rPr/>
      </w:pPr>
      <w:r>
        <w:rPr>
          <w:rFonts w:cs="Irmologion Ucs" w:ascii="Irmologion Ucs" w:hAnsi="Irmologion Ucs"/>
          <w:kern w:val="2"/>
          <w:sz w:val="32"/>
          <w:szCs w:val="32"/>
        </w:rPr>
        <w:t>Прaвило nтє1цъ карfагeнскагw соб0ра повелэвaетъ, дабы2 свzщеннодёйствіе nлтарS</w:t>
      </w:r>
      <w:r>
        <w:rPr>
          <w:rStyle w:val="FootnoteCharacters"/>
          <w:rStyle w:val="FootnoteAnchor"/>
        </w:rPr>
        <w:footnoteReference w:id="52"/>
      </w:r>
      <w:r>
        <w:rPr>
          <w:rFonts w:cs="Irmologion Ucs" w:ascii="Irmologion Ucs" w:hAnsi="Irmologion Ucs"/>
          <w:kern w:val="2"/>
          <w:sz w:val="32"/>
          <w:szCs w:val="32"/>
        </w:rPr>
        <w:t xml:space="preserve"> совершaемо бhло не и3нaче, рaзвэ людьми2 неsдшими, кромЁ є3ди1нагw въ годY днS, въ кот0рый вeчерz гDнz совершaетсz</w:t>
      </w:r>
      <w:r>
        <w:rPr>
          <w:rStyle w:val="FootnoteCharacters"/>
          <w:rStyle w:val="FootnoteAnchor"/>
        </w:rPr>
        <w:footnoteReference w:id="53"/>
      </w:r>
      <w:r>
        <w:rPr>
          <w:rFonts w:cs="Irmologion Ucs" w:ascii="Irmologion Ucs" w:hAnsi="Irmologion Ucs"/>
          <w:kern w:val="2"/>
          <w:sz w:val="32"/>
          <w:szCs w:val="32"/>
        </w:rPr>
        <w:t>. Свzтhе nтцы2 џные, м0жетъ бhть, по нёкоторымъ мёстнымъ причи1намъ, полeзнымъ длz цeркви, ўчини1ли так0е распорzжeніе. Ґ понeже нaсъ ни(с. п7з)что2 не побуждaетъ њстaвити благоговёйную стр0гость: то послёдуz ґп0стольскимъ и3 nтeческимъ предaніzмъ, њпредэлsемъ, ћкw не подобaетъ въ четыредесsтницу, въ четверт0къ послёдніz седми1цы, разрэшaти пощeніе, и3 тёмъ всю2 четыредесsтницу безчeствова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w:t>
      </w:r>
    </w:p>
    <w:p>
      <w:pPr>
        <w:pStyle w:val="Normal"/>
        <w:widowControl w:val="false"/>
        <w:rPr/>
      </w:pPr>
      <w:r>
        <w:rPr>
          <w:rFonts w:cs="Irmologion Ucs" w:ascii="Irmologion Ucs" w:hAnsi="Irmologion Ucs"/>
          <w:kern w:val="2"/>
          <w:sz w:val="32"/>
          <w:szCs w:val="32"/>
        </w:rPr>
        <w:t>Желaz вс‰ твори1ти къ созидaнію цeркви, разсуди1ли мы2 и3 въ и3ноплемeнническихъ цeрквахъ њбрэтaющихсz свzщeнникwвъ бlгоустр0ити. Тогw2 рaди, ѓще nни2 за д0лжное вмэнsютъ дaлэе поступaти ґп0стольскагw прaвила</w:t>
      </w:r>
      <w:r>
        <w:rPr>
          <w:rStyle w:val="FootnoteCharacters"/>
          <w:rStyle w:val="FootnoteAnchor"/>
        </w:rPr>
        <w:footnoteReference w:id="54"/>
      </w:r>
      <w:r>
        <w:rPr>
          <w:rFonts w:cs="Irmologion Ucs" w:ascii="Irmologion Ucs" w:hAnsi="Irmologion Ucs"/>
          <w:kern w:val="2"/>
          <w:sz w:val="32"/>
          <w:szCs w:val="32"/>
        </w:rPr>
        <w:t>, запрещaющагw и3згонsти женY свою2, под8 ви1домъ благоговёніz, и3 б0лэе ўстановлeннагw твори1ти мнsтъ, и3 сегw2 рaди, по соглaсію съ свои1ми супрyгами, ўдалsютсz t соwбщeніz дрyгъ съ дрyгомъ: њпредэлsемъ, да не и3мёютъ б0лэе сожи1тельства съ џными, ни под8 каки1мъ ви1домъ, дабы2 си1мъ џбразомъ kви1ли nни2 нaмъ совершeнное доказaтельство своегw2 nбёта. Сіe же попусти1ли и5мъ не рaди чегw2 и3н0гw, рaзвэ т0кмw рaди малодyшнагw п0мысла и4хъ, и3 є3щE чyждыхъ и3 неблагоустр0енныхъ нрaв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sемъ. чт0бы свzщеннослужи1тели, свzщеннодёйствующіе, и3ли2 крещaющіе въ моли1твенныхъ хрaминахъ, находsщихсz внутри2 домHвъ, твори1ли сіE не и3нaче, кaкъ по и3зволeнію мёстнагw є3пjскопа. Тогw2 рaди, ѓще кот0рый кли1рікъ не бyдетъ соблюдaти сегw2 таковhмъ џбразомъ,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в.</w:t>
      </w:r>
    </w:p>
    <w:p>
      <w:pPr>
        <w:pStyle w:val="Normal"/>
        <w:widowControl w:val="false"/>
        <w:rPr/>
      </w:pPr>
      <w:r>
        <w:rPr>
          <w:rFonts w:cs="Irmologion Ucs" w:ascii="Irmologion Ucs" w:hAnsi="Irmologion Ucs"/>
          <w:kern w:val="2"/>
          <w:sz w:val="32"/>
          <w:szCs w:val="32"/>
        </w:rPr>
        <w:t>До свёдэніz нaшегw дошло2, что2 въ ґрмsнской странЁ совершaющіе безкр0вную жeртву, прин0сzтъ (с. п7и) на свzт0й трапeзэ є3ди1но віно2, не растворsz џнагw вод0ю, приводS въ своE њправдaніе ўчи1телz цRкви їwaнна златоyстаго, кот0рый въ толковaніи на є3vaнгеліе t матfeа глаг0летъ сіE: чегw2 рaди не в0ду пи1лъ воскрeсшій гDь, но віно2; длz тогw2, да съ к0рнемъ и3ст0ргнетъ и3нyю нечести1вую є4ресь. И$бо кaкъ сyть нёкіе, ўпотреблsющіе въ тaинствэ в0ду: тогw2 рaди ўказyетъ, ћкw віно2 ўпотреби1лъ и3 тогдA, когдA тaинство преподавaлъ, и3 по воскресeніи, когдA предлагaлъ простyю трапeзу, без8 тaинства, и3, ўказyz на сіE, глаг0летъ: t плодA л0знагw</w:t>
      </w:r>
      <w:r>
        <w:rPr>
          <w:rStyle w:val="FootnoteCharacters"/>
          <w:rStyle w:val="FootnoteAnchor"/>
        </w:rPr>
        <w:footnoteReference w:id="55"/>
      </w:r>
      <w:r>
        <w:rPr>
          <w:rFonts w:cs="Irmologion Ucs" w:ascii="Irmologion Ucs" w:hAnsi="Irmologion Ucs"/>
          <w:kern w:val="2"/>
          <w:sz w:val="32"/>
          <w:szCs w:val="32"/>
        </w:rPr>
        <w:t>, лозa же віногрaднаz віно2, ґ не в0ду произв0дитъ. И#з8 сегw2 выв0дzтъ, ћкобы сeй ўчи1тель tвергaетъ присоединeніе воды2 во свzт0мъ жертвоприношeніи. Тогw2 рaди, дабы2 таковhе не бhли tнhнэ њдержи1мы невёдэніемъ, мы2 tкрывaемъ правослaвное разумёніе сегw2 nтцA. Понeже существовaла дрeвнzz ѕлaz є4ресь v3дропарастaтwвъ, т0 є3сть, водоприноси1телей, кот0рые въ своeмъ жертвоприношeніи, вмёстw вінA, ўпотреблsли є3ди1ную в0ду: то сeй бGон0сный мyжъ, њпровергaz беззак0нное ўчeніе таков0й є4реси, и3 показyz, что2 nни2 и4дутъ прsмw проти1въ ґп0стольскагw предaніz, ўпотреби1лъ вышеприведeнныz словA. И$бо и3 џнъ своeй цeркви, над8 к0ею ввёрено бhло є3мY пaстырское правлeніе, прeдалъ, присоединsти къ вінY в0ду, когдA надлежи1тъ совершaти безкр0вную жeртву, ўказyz на соединeніе кр0ви и3 воды2, и3з8 пречи1стагw ребрA и3скупи1телz нaшегw и3 спаси1телz хrтA бGа и3стeкшее, къ њживотворeнію всегw2 мjра и3 ко и3скуплeнію t грэхHвъ. И# во всёхъ цeрквахъ, гдЁ сіsли духHвныz свэти6ла, сeй бGопредaнный чи1нъ сохранsетсz. Понeже и3 їa(с. п7f)кwвъ, хrтA бGа нaшегw по пл0ти брaтъ, к0ему пeрвому ввёренъ прест0лъ їерусали1мскіz цeркви, и3 васjлій кесарjйскіz цeркви ґрхіепjскопъ, к0егw слaва протеклA по всeй вселeнной, пи1сменнw предaвъ нaмъ таи1нственное свzщеннодёйствіе, положи1ли въ б9eственной літургjи, и3з8 воды2 и3 вінA составлsти свzтyю чaшу. И# въ карfагeнэ собрaвшіесz препод0бные nтцы2, сіи2 т0чнw словA и3зрекли2: да не прин0ситсz во свzт0мъ тaинствэ ничто2 б0лэе, т0чію тёло и3 кр0вь гDнz, ћкоже и3 сaмъ гDь прeдалъ, т0 є3сть хлёбъ и3 віно2, вод0ю растворeнное. Ѓще же кто2 є3пjскопъ, и3ли2 пресвЂтеръ, твори1тъ, не по прeданному t ґп0столwвъ чи1ну, и3 в0ду съ він0мъ не соединsz, си1мъ џбразомъ прин0ситъ пречи1стую жeртву: да бyдетъ и3звeрженъ, ћкw несовершeннw тaинство возвэщaющій, и3 прeданное нововведeніемъ повреждaющ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мы2 ўвёдали, что2 въ ґрмsнской странЁ пріeмлютсz въ кли1ръ т0кмw тЁ, к0и сyть и3з8 свzщeнническагw р0да, въ чeмъ їудeйскимъ nбhчаzмъ послёдуютъ тaкw твори1ти предпріeмлющіе: нёкоторые же и3з8 таковhхъ и3 не получи1въ церковнослужи1тельскагw пострижeніz, поставлsютсz свzщеннопэвцaми и3 чтецaми б9eственнагw хрaма: то полагaемъ, да не бyдетъ tнhнэ позв0лено желaющымъ возвести2 нёкоторыхъ въ кли1ръ, впрeдь взирaти на р0дъ производи1магw: но и3спhтываz, дост0йны ли nни2, по и3зwбражeннымъ въ свzщeнныхъ прaвилахъ њпредэлeніzмъ, бhти сопричи1сленными къ кли1ру, да произв0дzтъ и5хъ въ служи1телей цeркви, хотs бы nни2 происходи1ли t посвzщeнныхъ прeдкwвъ, хотs бы нётъ. Тaкожде никомY да не бyдетъ позв0лено съ ґмвHна возглашaти б9e(с. §)ственныz словесA нар0ду, по чи1ну сопричтeнныхъ къ кли1ру, рaзвэ кто2 бyдетъ ўдост0енъ посвzщeніz съ пострижeніемъ, и3 полyчитъ благословeніе t своегw2 пaстырz соглaснw съ прaвилами. Ѓще же кто2 ўсм0тренъ бyдетъ творsщимъ вопреки2 предпи1санному: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д.</w:t>
      </w:r>
    </w:p>
    <w:p>
      <w:pPr>
        <w:pStyle w:val="Normal"/>
        <w:widowControl w:val="false"/>
        <w:rPr/>
      </w:pPr>
      <w:r>
        <w:rPr>
          <w:rFonts w:cs="Irmologion Ucs" w:ascii="Irmologion Ucs" w:hAnsi="Irmologion Ucs"/>
          <w:kern w:val="2"/>
          <w:sz w:val="32"/>
          <w:szCs w:val="32"/>
        </w:rPr>
        <w:t>Понeже свzщeнное прaвило</w:t>
      </w:r>
      <w:r>
        <w:rPr>
          <w:rStyle w:val="FootnoteCharacters"/>
          <w:rStyle w:val="FootnoteAnchor"/>
        </w:rPr>
        <w:footnoteReference w:id="56"/>
      </w:r>
      <w:r>
        <w:rPr>
          <w:rFonts w:cs="Irmologion Ucs" w:ascii="Irmologion Ucs" w:hAnsi="Irmologion Ucs"/>
          <w:kern w:val="2"/>
          <w:sz w:val="32"/>
          <w:szCs w:val="32"/>
        </w:rPr>
        <w:t xml:space="preserve"> ћснw возвэщaетъ и3 сіE, что2 преступлeніе соумышлeніz, и3ли2 составлeніz ск0пища, и3 внёшними зак0нами совершeннw воспрещено2: мн0гw же пaче надлежи1тъ воспрети1ти, да не бывaетъ сіE въ цeркви б9іей: то и3 мы2 тщи1мсz соблюдaти, да, ѓще нёкіе кли1ріки, и3ли2 монaхи ўсм0трены бyдутъ вступaющими въ соумhшлєніz, и3ли2 скHпища, и3ли2 стр0ющими к0вы є3пjскопамъ, и3ли2 сокли1рікамъ, совсёмъ да низвергaютсz со своегw2 стeпе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не бyдетъ позв0лено никомY и3з8 митрополjтwвъ, по смeрти є3пjскопа, подвлaстнагw є3гw2 прест0лу, tнимaти, и3ли2 присвоsти и3мёніе є3гw2, и3ли2 цeркви є3гw2: но да состои1тъ nно2 под8 њхранeніемъ кли1ра тоS цeркви, к0еz предстоsтелемъ бhлъ престaвльшійсz, дaже до произведeніz и3нaгw є3пjскопа: рaзвэ когдA не њстaнетсz кли1рікwвъ въ џной цeркви. ТогдA митрополjтъ да соблюдaетъ џное въ цёлости, и3 всE да предaстъ є3пjскопу, кот0рый постaвленъ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ѕ.</w:t>
      </w:r>
    </w:p>
    <w:p>
      <w:pPr>
        <w:pStyle w:val="Normal"/>
        <w:widowControl w:val="false"/>
        <w:rPr/>
      </w:pPr>
      <w:r>
        <w:rPr>
          <w:rFonts w:cs="Irmologion Ucs" w:ascii="Irmologion Ucs" w:hAnsi="Irmologion Ucs"/>
          <w:kern w:val="2"/>
          <w:sz w:val="32"/>
          <w:szCs w:val="32"/>
        </w:rPr>
        <w:t>Возwбновлsz законоположeнное сто2 пzти1десzтію свzтhми nтцaми, собрaвшимисz въ сeмъ бGохрани1момъ и3 цaрствующемъ грaдэ</w:t>
      </w:r>
      <w:r>
        <w:rPr>
          <w:rStyle w:val="FootnoteCharacters"/>
          <w:rStyle w:val="FootnoteAnchor"/>
        </w:rPr>
        <w:footnoteReference w:id="57"/>
      </w:r>
      <w:r>
        <w:rPr>
          <w:rFonts w:cs="Irmologion Ucs" w:ascii="Irmologion Ucs" w:hAnsi="Irmologion Ucs"/>
          <w:kern w:val="2"/>
          <w:sz w:val="32"/>
          <w:szCs w:val="32"/>
        </w:rPr>
        <w:t>, и3 шeсть сHтъ (с. §а) три1десzтію, собрaвшимисz въ халкид0нэ</w:t>
      </w:r>
      <w:r>
        <w:rPr>
          <w:rStyle w:val="FootnoteCharacters"/>
          <w:rStyle w:val="FootnoteAnchor"/>
        </w:rPr>
        <w:footnoteReference w:id="58"/>
      </w:r>
      <w:r>
        <w:rPr>
          <w:rFonts w:cs="Irmologion Ucs" w:ascii="Irmologion Ucs" w:hAnsi="Irmologion Ucs"/>
          <w:kern w:val="2"/>
          <w:sz w:val="32"/>
          <w:szCs w:val="32"/>
        </w:rPr>
        <w:t>, њпредэлsемъ, да и3мёетъ прест0лъ кwнстантіноп0льскій рaвныz преимyщєства съ прест0ломъ дрeвнzгw ри1ма, и3, ћкоже сeй, да возвели1чиваетсz въ дэлaхъ церк0вныхъ, бyдучи вторhмъ по нeмъ: п0слэ же џнагw да чи1слитсz прест0лъ вели1кагw грaда ґлеxандрjи, пот0мъ прест0лъ ґнтіохjйскій, ґ за си1мъ прест0лъ грaда їерусали1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въ рaзныz временA бhли вaрварскіz нашє1ствіz, и3 t тогw2 мн0жайшіе грaды содёлались порабощeнными беззакHннымъ, и3 по сeй причи1нэ предстоsтелю таковaгw грaда не возм0жно бhло, по совершeніи над8 ни1мъ рукоположeніz, пріsти св0й прест0лъ, ўтверди1тисz на нeмъ въ состоsніи свzщенноначaльственномъ, и3 тaкw по прeданному nбhчаю, рукоположє1ніz и3 всE, что2 є3пjскопу св0йственно, производи1ти и3 совершaти: тогw2 рaди мы2, соблюдaz свzщeнству чeсть и3 ўважeніе, и3 желaz, чт0бы порабощeніе t kзhчникwвъ tню1дь не дёйствовало ко вредY церк0вныхъ пр†въ, постанови1ли, да тaкw рукоположeнные и3, по вышеизл0женной причи1нэ, на свои2 прест0лы не вступи1вшіе, не подлежaтъ за сіE предwсуждeнію: почемY и3 рукоположє1ніz въ рaзные стeпени кли1ра, по прaвиламъ, да совершaютъ, и3 преимyществомъ предсэдaніz, соoбрaзнw своемY предёлу, да п0льзуютсz, и3 всsкое происходsщее t ни1хъ начaльственное дёйствіе да бyдетъ признавaемо твeрдымъ и3 зак0ннымъ. И$бо нyждою врeмени и3 препsтствіzми въ соблюдeніи т0чности не должны2 стэснsемы бhти предёлы ўправ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и.</w:t>
      </w:r>
    </w:p>
    <w:p>
      <w:pPr>
        <w:pStyle w:val="Normal"/>
        <w:widowControl w:val="false"/>
        <w:rPr/>
      </w:pPr>
      <w:r>
        <w:rPr>
          <w:rFonts w:cs="Irmologion Ucs" w:ascii="Irmologion Ucs" w:hAnsi="Irmologion Ucs"/>
          <w:kern w:val="2"/>
          <w:sz w:val="32"/>
          <w:szCs w:val="32"/>
        </w:rPr>
        <w:t>Nтцaми нaшими положeнное сохранsемъ и3 мы2 прaвило, гласsщее тaкw: ѓще цaрскою влaстію вн0вь ўстр0енъ, и3ли2 впрeдь ўстр0енъ бyдетъ грaдъ: то граждaнскимъ и3 зeмскимъ распредэлeніzмъ да слёдуетъ и3 распредэлeніе церк0вныхъ дёлъ</w:t>
      </w:r>
      <w:r>
        <w:rPr>
          <w:rStyle w:val="FootnoteCharacters"/>
          <w:rStyle w:val="FootnoteAnchor"/>
        </w:rPr>
        <w:footnoteReference w:id="5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брaтъ и3 сослужи1тель нaшъ їwaннъ, предстоsтель џстрова кЂпра, кyпнw съ свои1мъ нар0домъ, по причи1нэ вaрварскихъ нашeствій, и3 дабы2 њсвободи1тисz t kзhческагw рaбства, и3 вёрнw пок0рствовати скЂпетру хрістіaннэйшіz держaвы, и3з8 ўпомzнyтагw џстрова пресели1лсz въ геллесп0нтскую џбласть, промышлeніемъ чlвэколюби1вагw бGа, и3 тщaніемъ хrтолюби1вагw и3 благочести1вагw царS нaшегw: то мы2 постановлsемъ, да бyдутъ сохранены2 неизмёнными преимyщєства, дaнныz прест0лу вhше наимен0ваннагw мyжа, t бGон0сныхъ nтє1цъ, во є3фeсэ нёкогда собрaвшихсz, да и3мёетъ н0вый їустініан0поль правA кwнстантіноп0лz. и3 ўчреждaемый въ џномъ бGолюбeзнэйшій є3пjскопъ да начaльствуетъ над8 всёми є3пjскопами геллесп0нтскіz џбласти, и3 да бyдетъ постановлsемь t свои1хъ є3пjскопwвъ, по дрeвнему nбhчаю. И$бо и3 бGон0сные nтцы2 нaши разсуди1ли, да бyдутъ соблюдaемы nбhчаи кaждыz цeркви, и3 є3пjскопъ грaда кmзjческагw подчинsетсz предстоsтелю речeннагw їустініан0полz, по примёру всёхъ пр0чихъ є3пjскопwвъ, подвлaстныхъ вышеречeнному бGолюбeзнэйшему предстоsтелю їwaнну: t кот0рагw, когдA потрeбно бyдетъ, и3 самагw2 кЂзіка грaда є3пjскопъ да поставлs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w:t>
      </w:r>
    </w:p>
    <w:p>
      <w:pPr>
        <w:pStyle w:val="Normal"/>
        <w:widowControl w:val="false"/>
        <w:rPr/>
      </w:pPr>
      <w:r>
        <w:rPr>
          <w:rFonts w:cs="Irmologion Ucs" w:ascii="Irmologion Ucs" w:hAnsi="Irmologion Ucs"/>
          <w:kern w:val="2"/>
          <w:sz w:val="32"/>
          <w:szCs w:val="32"/>
        </w:rPr>
        <w:t>Понeже прилэплsтисz бGу, чрез8 ўдалeніе t молвы2 житeйскіz, весьмA спаси1тельно: то мы2 должны2 не без8 и3спытaніz безврeменнw пріимaти и3збирaющихъ житіE монaшеское, но и3 въ tношeніи къ ни1мъ соблюдaти прeданное нaмъ t nтє1цъ постановлeніе: и3 сегw2 рaди д0лжно пріимaти nбётъ жи1зни по бз7э, ћкw ўжE твeрдый и3 происходsщій t вёдэніz и3 разсуждeніz, п0слэ п0лнагw раскрhтіz рaзума. И# тaкw намэревaющійсz вступи1ти под8 и4го монaшества да бyдетъ не мeнэе, кaкъ десzтилётній: но и3 длz таковaгw во влaсти начaльствующагw состои1тъ разсмотрeніе, не признаeтъ ли џнъ за полeзнэйшее продолжи1ти є3мY врeмz пред8 введeніемъ въ жи1знь монaшескую и3 ўтверждeніемъ въ џной. И$бо хотS вели1кій васjлій въ свzщeнныхъ є3гw2 прaвилахъ законополагaетъ, чт0бы добров0льнw посвzщaющую себS бGу и3 и3збирaющую дёвство, по и3сполнeніи є4й седминaдесzти лётъ, сопричислsти къ чи1ну дёвъ: nднaкw мы2, послёдуz примёру пр†вилъ њ вдови1цахъ и3 діаконjссахъ, по соtвётствію њпредэли1ли, длz и3збрaвшихъ житіE монaшеское, вышеречeнное число2 лётъ. И$бо ў б9eственнагw ґп0стола предпи1сано, шести1десzти лётъ вдови1цу и3збирaти въ цeркви</w:t>
      </w:r>
      <w:r>
        <w:rPr>
          <w:rStyle w:val="FootnoteCharacters"/>
          <w:rStyle w:val="FootnoteAnchor"/>
        </w:rPr>
        <w:footnoteReference w:id="60"/>
      </w:r>
      <w:r>
        <w:rPr>
          <w:rFonts w:cs="Irmologion Ucs" w:ascii="Irmologion Ucs" w:hAnsi="Irmologion Ucs"/>
          <w:kern w:val="2"/>
          <w:sz w:val="32"/>
          <w:szCs w:val="32"/>
        </w:rPr>
        <w:t>: ґ свzщeнныz прaвила прeдали діаконjссу поставлsти четhредесzти лётъ: понeже ўсм0трено, ћкw цeрковь, благодaтію б9іею, пріsла б0льшую крёпость и3 преспёzніе, и3 вёрные въ соблюдeніи б9eственныхъ зaповэдей твeрды и3 благонадeжны. СіE и3 мы2 совершeннw ўразумёвъ, соoбрaзнw съ си1мъ њпредэли1ли: намэревaющагосz начaти п0двиги по бз7э, ск0рw знaменати благословeніемъ благодaти, ћкw нёкоею печaтію, си1мъ (с. §д) сaмымъ споспэшествyz є3мY не коснёти д0лгw, нижE колебaтисz, пaче же и3 поwщрsz є3го2 къ и3збрaнію добрA и3 ко ўтверждeнію въ џн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а.</w:t>
      </w:r>
    </w:p>
    <w:p>
      <w:pPr>
        <w:pStyle w:val="Normal"/>
        <w:widowControl w:val="false"/>
        <w:rPr/>
      </w:pPr>
      <w:r>
        <w:rPr>
          <w:rFonts w:cs="Irmologion Ucs" w:ascii="Irmologion Ucs" w:hAnsi="Irmologion Ucs"/>
          <w:kern w:val="2"/>
          <w:sz w:val="32"/>
          <w:szCs w:val="32"/>
        </w:rPr>
        <w:t>Желaющіе во градaхъ, и3ли2 селeніzхъ ўдалsтисz въ затв0ры, и3 себЁ въ ўединeніи внимaти, должны2 пeрвэе входи1ти въ монастhрь, пріwбучaтисz къ житію2 tшeльническому, повиновaтисz въ течeніи трeхъ лётъ начaльнику nби1тели въ стрaхэ б9іемъ, и3 во всeмъ, ћкоже подобaетъ, послушaніе и3сполнsти, и3 тaкw и3з8zвлsти своE произволeніе на таковyю жи1знь, и3 и3спhтыватисz t мёстнагw настоsтелz, t всегH ли сeрдца добров0льнw прилэплsютсz къ џной. Посeмъ и3 є3щE въ продолжeніи г0да должны2 терпэли1вw пребhти внЁ затв0ра, дабы2 пaче намёреніе и4хъ tкрhлось. И$бо тогдA nни2 подадyтъ совершeнное ўдостовэрeніе въ т0мъ, ћкw не рaди и3скaніz тщeтныz слaвы, но рaди сaмагw и4стиннагw блaга, стремsтсz къ семY безм0лвію. По и3сполнeніи же толи1кагw врeмене, ѓще пребyдутъ въ т0мъ же намёреніи, да вступaютъ въ затв0рничество: но и5мъ ўжE не позволsетсz и3сходи1ти, по произволeнію, и3з8 таковaгw пребывaніz: рaзвэ когдA сегw2 потрeбуетъ nбщeственное служeніе, и3ли2 п0льза, и3ли2 и3нaz нyжда, претsщаz дaже смeртію, и3 то2 съ благословeніемъ мёстнагw є3пjскопа. Дерзaющихъ же, без8 речeнныхъ причи1нъ, и3сходи1ти и3з8 свои1хъ њбитaній, во пeрвыхъ, заключaти въ ўпомzнyтомъ затв0рэ и3 проти1ву желaніz и4хъ: пот0мъ постaми и3 и3нhми стр0гостzми и5хъ и3справлsти: понeже вёдаемъ, ћкw по речeнному въ писaніи, никт0же возл0жь рyку свою2 на рaло и3 њбрaщсz вспsть, ўпрaвленъ є4сть въ цaрствіе небeсное</w:t>
      </w:r>
      <w:r>
        <w:rPr>
          <w:rStyle w:val="FootnoteCharacters"/>
          <w:rStyle w:val="FootnoteAnchor"/>
        </w:rPr>
        <w:footnoteReference w:id="6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и3менyемыхъ пустhнникахъ, кот0рые, въ чeрныхъ nдeждахъ и3 съ tращeнными власaми, њбх0дzтъ грaды, њбращazсz посреди2 мірски1хъ мужeй и3 жeнъ, и3 безслaвzтъ nбётъ св0й, њпредэлsемъ: ѓще восхотsтъ, постри1гши власы2, пріsти џбразъ пр0чихъ монaшествующихъ, то њпредэлsти и5хъ въ монастhрь, и3 причислsти къ брaтіzмъ. Ѓще же не пожелaютъ сегw2, то совсёмъ и3згонsти и5хъ и3з8 градHвъ, и3 жи1ти и5мъ въ пустhнzхъ, t к0ихъ и3 и3меновaніе себЁ состaви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г.</w:t>
      </w:r>
    </w:p>
    <w:p>
      <w:pPr>
        <w:pStyle w:val="Normal"/>
        <w:widowControl w:val="false"/>
        <w:rPr/>
      </w:pPr>
      <w:r>
        <w:rPr>
          <w:rFonts w:cs="Irmologion Ucs" w:ascii="Irmologion Ucs" w:hAnsi="Irmologion Ucs"/>
          <w:kern w:val="2"/>
          <w:sz w:val="32"/>
          <w:szCs w:val="32"/>
        </w:rPr>
        <w:t>Позволи1тельно хрістіани1ну и3збрaти подви1жническое житіE, и3, по њставлeніи многомzтeжной бyри житeйскихъ дёлъ, вступи1ти въ монастhрь, и3 пострищи1сz по џбразу монaшескому, ѓще бы и3 њбличeнъ бhлъ въ как0мъ либо грэхопадeніи. И$бо спаси1тель нaшъ бGъ рeкъ: грzдyщаго ко мнЁ не и3зженY в0нъ</w:t>
      </w:r>
      <w:r>
        <w:rPr>
          <w:rStyle w:val="FootnoteCharacters"/>
          <w:rStyle w:val="FootnoteAnchor"/>
        </w:rPr>
        <w:footnoteReference w:id="62"/>
      </w:r>
      <w:r>
        <w:rPr>
          <w:rFonts w:cs="Irmologion Ucs" w:ascii="Irmologion Ucs" w:hAnsi="Irmologion Ucs"/>
          <w:kern w:val="2"/>
          <w:sz w:val="32"/>
          <w:szCs w:val="32"/>
        </w:rPr>
        <w:t>. Понeже ќбw монaшеское житіE и3зwбражaетъ нaмъ жи1знь покаsніz: то2 и4скреннw прилэплsющагосz къ џному њдобрsемъ, и3 никак0й прeжній џбразъ жи1зни не воспрепsтствуетъ є3мY и3сп0лнити своE намёре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онaхъ, њбличeнный въ любодэsніи, и3ли2 поeмлющій женY въ nбщeніе брaка и3 сожи1тіе, да подлежи1тъ по прaвиламъ є3пітіміи2 блудодёйству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мы2 ўвёдали, ћкw, въ нёкіихъ жeнскихъ монастырsхъ, приводsщіе и3мёющихъ спод0битисz џнагw свzщeннагw џбраза, пeрвэе њблекaютъ и5хъ шeлковыми разноцвётными nдeждами, є3щe же и3 ўкрашeніzми, и3спещрeнными злaтомъ и3 драгоцёнными (с. §ѕ) кaмнzми, и3 съ приступaющихъ таки1мъ џбразомъ ко nлтарю2, снимaютъ ст0ль великолёпное њдэsніе, и3 въ т0тъ же чaсъ над8 ни1ми совершaетсz благословeніе џбраза монaшескагw, и3 и5хъ њблекaютъ въ чeрное њдэsніе: тогw2 рaди њпредэлsемъ, да tнhнэ сегw2 tню1дь не бывaетъ. И$бо не благоприли1чно, чт0бы, по с0бственному произволeнію, tложи1вшаz ўжE всsкую пріsтность житeйскую, возлюби1вшаz жи1знь по бз7э, ўтверди1вшаzсz въ џной непрекл0нными мhслzми, и3 тaкw къ монастырю2 приступи1вшаz, чрез8 таков0е тлённое и3 и3счезaющее ўкрашeніе возврати1ласz къ воспоминaнію њ т0мъ, что2 ўжE предалA забвeнію, и3 t сегw2 kви1лась бы колeблющеюсz, и3 возмути1ласz въ душЁ, по под0бію в0лнъ потоплsющихъ, и3 тудA и3 сюдA вращaющихъ, тaкъ что2, и3ногдA и3 проливaz слeзы, не kвлsетъ nнA тёмъ сердeчнагw сокрушeніz: но ѓще, ћкоже св0йственно є4сть, и3 ўпадeтъ мaлаz нёкаz слезA, то и3 сіS ви1дzщымъ возмни1тсz происходsщею не толи1кw t ўсeрдіz къ п0двигу монaшескому, коли1кw t разлучeніz съ мjромъ, и3 съ тёмъ, что2 въ мj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брaвшыz подви1жническое житіE, и3 њпредэлє1нныz въ монастыри2, tню1дь да не и3сх0дzтъ. Ѓще же неизбёжнаz нёкаz нyжда побуди1тъ и5хъ къ семY, да дёлаютъ сіE по благословeнію и3 соизволeнію настоsтельницы: но и3 тогдA и3сходи1ти должны2 не nднЁ сaми по себЁ, ґ съ нёкоторыми стaрицами, и3 съ пeрвенствующими въ монастырЁ, по повелёнію и3гyменіи. Њбнощевaти же внЁ монастырS совсёмъ не позволsетсz и5мъ. Тaкождэ и3 мyжи, проходsщіе житіE монaшеское, да и3сх0дzтъ когдA настои1тъ нyжда, по благословeнію тогw2, комY (с. §з) ввёрено начaльство. ПосемY тЁ, к0и преступaютъ сіE нaми нhнэ постан0вленное њпредэлeніе, мyжи и3ли2 жє1ны, да подвeргнутсz прили1чнымъ є3пітіміs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з.</w:t>
      </w:r>
    </w:p>
    <w:p>
      <w:pPr>
        <w:pStyle w:val="Normal"/>
        <w:widowControl w:val="false"/>
        <w:rPr/>
      </w:pPr>
      <w:r>
        <w:rPr>
          <w:rFonts w:cs="Irmologion Ucs" w:ascii="Irmologion Ucs" w:hAnsi="Irmologion Ucs"/>
          <w:kern w:val="2"/>
          <w:sz w:val="32"/>
          <w:szCs w:val="32"/>
        </w:rPr>
        <w:t>Ни женA въ мyжескомъ монастырЁ, ни мyжъ въ жeнскомъ да не спи1тъ. И$бо вёрные должны2 бhти чyжды всsкагw преткновeніz и3 соблaзна, и3 благоучреждaти жи1знь свою2 соoбрaзнw съ благоприли1чіемъ и3 благоприступaніемъ ко гDу</w:t>
      </w:r>
      <w:r>
        <w:rPr>
          <w:rStyle w:val="FootnoteCharacters"/>
          <w:rStyle w:val="FootnoteAnchor"/>
        </w:rPr>
        <w:footnoteReference w:id="63"/>
      </w:r>
      <w:r>
        <w:rPr>
          <w:rFonts w:cs="Irmologion Ucs" w:ascii="Irmologion Ucs" w:hAnsi="Irmologion Ucs"/>
          <w:kern w:val="2"/>
          <w:sz w:val="32"/>
          <w:szCs w:val="32"/>
        </w:rPr>
        <w:t>. Ѓще же кто2 сіE ўчини1тъ, кли1рікъ ли, и3ли2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енA производи1магw въ є3пcкпское дост0инство, предвари1тельнw разлучaсz съ мyжемъ свои1мъ, по џбщему соглaсію, по рукоположeніи є3гw2 въ є3пjскопа, да встyпитъ въ монастhрь, далeкw t њбитaніz сегw2 є3пjскопа с0зданный, и3 да п0льзуетсz содержaніемъ t є3пjскопа. Ѓще же дост0йна kви1тсz: да возведeтсz и3 въ дост0инство діаконjсс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f.</w:t>
      </w:r>
    </w:p>
    <w:p>
      <w:pPr>
        <w:pStyle w:val="Normal"/>
        <w:widowControl w:val="false"/>
        <w:rPr/>
      </w:pPr>
      <w:r>
        <w:rPr>
          <w:rFonts w:cs="Irmologion Ucs" w:ascii="Irmologion Ucs" w:hAnsi="Irmologion Ucs"/>
          <w:kern w:val="2"/>
          <w:sz w:val="32"/>
          <w:szCs w:val="32"/>
        </w:rPr>
        <w:t>Воз8wбновлsz и3 сіE свzщeнное прaвило</w:t>
      </w:r>
      <w:r>
        <w:rPr>
          <w:rStyle w:val="FootnoteCharacters"/>
          <w:rStyle w:val="FootnoteAnchor"/>
        </w:rPr>
        <w:footnoteReference w:id="64"/>
      </w:r>
      <w:r>
        <w:rPr>
          <w:rFonts w:cs="Irmologion Ucs" w:ascii="Irmologion Ucs" w:hAnsi="Irmologion Ucs"/>
          <w:kern w:val="2"/>
          <w:sz w:val="32"/>
          <w:szCs w:val="32"/>
        </w:rPr>
        <w:t>, њпредэлsемъ, дабы2 є3ди1ножды њсвzщeнные, по и3зволeнію є3пjскопа, монастыри2 пребывaли навсегдA монастырsми, и3 принадлежaщее џнымъ и3мёніе соблюдaлосz монастырю2, и3 дабы2 џные ўжE не могли2 бhти мірски1ми њбитaлищами, и3 никёмъ не могли2 бhти прeданы мірски1мъ человёкамъ. Ѓще же донhнэ сіE и3 случaлосz съ нёкіими и3з8 џныхъ, то њпредэлsемъ, да tню1дь не бyдутъ ўдeрживаемы: дерзaющіе же t настоsщагw врeмени твори1ти сіE, да подлежaтъ є3пітіміи2 по прaвил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то2 и3з8 мірsнъ и3 кли1рікwвъ впрeдь да не предаeтсz предwсуди1тельной и3грЁ. Ѓще же кто2 ўсм0тренъ бyдетъ творsщимъ сіE: то кли1рікъ да бyдетъ и3звeрженъ и3з8 кли1ра, ґ мірzни1нъ да бyдетъ tлучeнъ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hй вселeнскій соб0ръ сeй совершeннw возбранsетъ бhти смэхотв0рцамъ, и3 и4хъ зрёлищамъ, тaкожде и3 зрёлища ѕвэри6ныz твори1ти и3 плzс†ніz на поз0рищи. Ѓще же кто2 настоsщее прaвило презри1тъ, и3 предaстсz кот0рому либо и3з8 си1хъ возбранeнныхъ ўвеселeній: то кли1рікъ да бyдетъ и3звeрженъ и3з8 кли1ра, ґ мірzни1нъ да бyдетъ tлучeнъ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всЁ дни2 постA свzтhz четыредесsтницы, кромЁ суббHты и3 недёли и3 свzтaгw днS благовёщеніz, свzтaz літургjz да бывaетъ не и3нaz, кaкъ преждеwсвzщeнныхъ дарH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сродство2 по д¦у є4сть важнёе сою1за по тёлу, ґ мы2 ўвёдали, что2 въ нёкіихъ мэстaхъ, нёкоторые воспріeмлющіе дэтeй t свzтaгw и3 спаси1тельнагw крещeніz, п0слэ сегw2 вступaютъ въ брaчное сожи1тельство съ мaтерzми и4хъ, вд0вствующими: то њпредэлsемъ, дабы2 t настоsщагw врeмени ничто2 таков0е не бhло твори1мо. Ѓще же кот0рые, по настоsщемъ прaвилэ, ўсм0трены бyдутъ творsщими сіE: таковhе, во пeрвыхъ, да tстyпzтъ t сегw2 незак0ннагw супрyжества, пот0мъ да бyдутъ подвeргнуты є3пітіміи2 любодёйству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д.</w:t>
      </w:r>
    </w:p>
    <w:p>
      <w:pPr>
        <w:pStyle w:val="Normal"/>
        <w:widowControl w:val="false"/>
        <w:rPr/>
      </w:pPr>
      <w:r>
        <w:rPr>
          <w:rFonts w:cs="Irmologion Ucs" w:ascii="Irmologion Ucs" w:hAnsi="Irmologion Ucs"/>
          <w:kern w:val="2"/>
          <w:sz w:val="32"/>
          <w:szCs w:val="32"/>
        </w:rPr>
        <w:t>Б9eственное писaніе ћснw научaетъ нaсъ: да не пристyпиши ко всsкому бли1ж(с. §f)нему пл0ти своеS tкрhти срамоты2 є3гw2</w:t>
      </w:r>
      <w:r>
        <w:rPr>
          <w:rStyle w:val="FootnoteCharacters"/>
          <w:rStyle w:val="FootnoteAnchor"/>
        </w:rPr>
        <w:footnoteReference w:id="65"/>
      </w:r>
      <w:r>
        <w:rPr>
          <w:rFonts w:cs="Irmologion Ucs" w:ascii="Irmologion Ucs" w:hAnsi="Irmologion Ucs"/>
          <w:kern w:val="2"/>
          <w:sz w:val="32"/>
          <w:szCs w:val="32"/>
        </w:rPr>
        <w:t>. БGон0сный васjлій, въ прaвилахъ свои1хъ, нёкоторые и3з8 запрещeнныхъ брaкwвъ, и3счи1слилъ, ґ весьмA мн0гіе прешeлъ молчaніемъ, и3 чрез8 то2 и3 друг0е ўстр0илъ нaмъ полeзное. И$бо, и3збэгaz мн0жества постhдныхъ и3меновaній, дабы2 таковhми назвaніzми не њскверни1ти сл0ва, џнъ њзнaчилъ нечистоты6 џбщими наименовaніzми, чрез8 к0и показaлъ нaмъ беззак0нные брaки въ џбщемъ ви1дэ. Но понeже, чрез8 таков0е и3 неразличи1тельное запрещeніе беззак0нныхъ брaкwвъ, є3стество2 само2 себS смёшивало: то мы2 признaли нyжнымъ tкрhтэе и3зложи1ти сіE, и3 њпредэлsемъ tнhнэ: ѓще кто2 совокуплsетсz въ nбщeніе брaка со своeю двою1родною сестр0ю, и3ли2 ѓще nтeцъ и3 сhнъ съ мaтерію и3 дщeрію, и3ли2 съ двэмA дёвами сестрaми nтeцъ и3 сhнъ, и3ли2 съ двумS брaтіzми мaтерь и3 дщeрь, и3ли2 двA брaта съ двумS сестрaми: да подвергaютсz прaвилу седмилётней є3пітіміи2, ћвнw по разлучeніи и4хъ t беззак0ннагw супрyже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є.</w:t>
      </w:r>
    </w:p>
    <w:p>
      <w:pPr>
        <w:pStyle w:val="Normal"/>
        <w:widowControl w:val="false"/>
        <w:rPr/>
      </w:pPr>
      <w:r>
        <w:rPr>
          <w:rFonts w:cs="Irmologion Ucs" w:ascii="Irmologion Ucs" w:hAnsi="Irmologion Ucs"/>
          <w:kern w:val="2"/>
          <w:sz w:val="32"/>
          <w:szCs w:val="32"/>
        </w:rPr>
        <w:t>Поели1ку мы2 ўвёдали, ћкw њбитaющіе во грaдэ ри1мэ, во свzтyю четыредесsтницу, въ суббHту є3S постsтсz, вопреки2 прeданному церк0вному послёдованію: то свzт0му соб0ру ўг0дно, да и3 въ ри1мской цeркви ненаруши1мw соблюдaетсz прaвило, глаг0лющее: ѓще кто2 и3з8 кли1ра ўсм0тренъ бyдетъ во свzтhй дeнь гDень, и3ли2 въ суббHту постsщимсz, кромЁ є3ди1ныz т0кмw: да бyдетъ и3звeрженъ, ѓще же мірzни1нъ, да бyдетъ tлучeнъ</w:t>
      </w:r>
      <w:r>
        <w:rPr>
          <w:rStyle w:val="FootnoteCharacters"/>
          <w:rStyle w:val="FootnoteAnchor"/>
        </w:rPr>
        <w:footnoteReference w:id="6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вёдали мы2 тaкожде, ћкw въ ґрмeнской странЁ, (с. R) и3 въ и3нhхъ мэстaхъ, въ суббHты и3 въ воскрeсные дни2 свzтhz четыредес‰тницы, kдsтъ нёкоторые сhръ и3 ћица. Тогw2 рaди за блaго при1знано и3 сіE, да цRковь б9іz, по всeй вселeнной слёдуz є3ди1ному чи1ну, совершaетъ п0стъ, и3 воздeрживаетсz, ћкоже t всsкагw закалaемагw, тaкожде t kи1цъ и3 сhра, котHрыz сyть пл0дъ и3 произведeніе тогw2, t чегw2 воздeрживаемсz. Ѓще же сегw2 не бyдутъ соблюдaти: то кли1ріки да бyдутъ и3звeржены, ґ мірsне да бyдутъ tлучен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приноси1ти ко nлтарю2 мeдъ и3 млек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и.</w:t>
      </w:r>
    </w:p>
    <w:p>
      <w:pPr>
        <w:pStyle w:val="Normal"/>
        <w:widowControl w:val="false"/>
        <w:rPr/>
      </w:pPr>
      <w:r>
        <w:rPr>
          <w:rFonts w:cs="Irmologion Ucs" w:ascii="Irmologion Ucs" w:hAnsi="Irmologion Ucs"/>
          <w:kern w:val="2"/>
          <w:sz w:val="32"/>
          <w:szCs w:val="32"/>
        </w:rPr>
        <w:t>Никто2 и3з8 состоsщихъ въ разрsдэ мірsнъ да не преподаeтъ себЁ б9eствєнныz т†йны, когдA є4сть є3пjскопъ, и3ли2 пресвЂтеръ, и3ли2 діaконъ. Дерзaющій же на чт0 либо таков0е, кaкъ поступaющій проти1ву чиноположeніz, на є3ди1ну недёлю да бyдетъ tлучeнъ t nбщeніz церк0внагw, вразумлszсz тёмъ, немyдрствовати пaче, є4же подобaетъ мyдрствовати</w:t>
      </w:r>
      <w:r>
        <w:rPr>
          <w:rStyle w:val="FootnoteCharacters"/>
          <w:rStyle w:val="FootnoteAnchor"/>
        </w:rPr>
        <w:footnoteReference w:id="6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рещeніе да не совершaетсz въ моли1твенницэ, внутри2 д0ма њбрэтaющейсz: но хотsщіе ўдост0итисz пречи1стагw просвэщeніz, къ каfолjческимъ цeрквамъ да прих0дzтъ, и3 тaмw сегw2 дaра да сподоблsютсz. Ѓще же кто2 њбличeнъ бyдетъ не хранsщимъ постан0вленнагw нaми: то кли1рікъ да бyдетъ и3звeрженъ, ґ мірzни1нъ да бyдетъ tлучeнъ.</w:t>
      </w:r>
    </w:p>
    <w:p>
      <w:pPr>
        <w:pStyle w:val="Normal"/>
        <w:widowControl w:val="false"/>
        <w:rPr/>
      </w:pPr>
      <w:r>
        <w:rPr>
          <w:rStyle w:val="FootnoteCharacters"/>
          <w:rStyle w:val="FootnoteAnchor"/>
        </w:rPr>
        <w:footnoteReference w:id="68"/>
      </w:r>
      <w:r>
        <w:rPr>
          <w:rFonts w:cs="Irmologion Ucs" w:ascii="Irmologion Ucs" w:hAnsi="Irmologion Ucs"/>
          <w:kern w:val="2"/>
          <w:sz w:val="32"/>
          <w:szCs w:val="32"/>
        </w:rPr>
        <w:t>Стр0гость сегw2 прaвила, въ слyчаzхъ неwбходи1мыхъ и3 несомни1тельныхъ, њблегчaть данA влaсть є3пjскопу, lа прaвиломъ сегH же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Поели1ку ґп0столъ вопіeтъ, ћкw прилэплszйсz гDеви, є3ди1нъ дyхъ є4сть съ (с. Rа) гDемъ</w:t>
      </w:r>
      <w:r>
        <w:rPr>
          <w:rStyle w:val="FootnoteCharacters"/>
          <w:rStyle w:val="FootnoteAnchor"/>
        </w:rPr>
        <w:footnoteReference w:id="69"/>
      </w:r>
      <w:r>
        <w:rPr>
          <w:rFonts w:cs="Irmologion Ucs" w:ascii="Irmologion Ucs" w:hAnsi="Irmologion Ucs"/>
          <w:kern w:val="2"/>
          <w:sz w:val="32"/>
          <w:szCs w:val="32"/>
        </w:rPr>
        <w:t>: то ћвно є4сть, ћкw и3 проти1внику себE ўсвоsющій бывaетъ є3ди1но съ ни1мъ, по nбщeнію. ПосемY разсуждено2: лицемёрнw бэснyющихсz, и3 таковhй џбразъ дёйствій, по ѕл0сти нрaвwвъ, притв0рнw на себS пріeмлющихъ, накaзывати всsкимъ џбразомъ, и3 подвергaти и5хъ таки1мъ же сур0востzмъ и3 трудaмъ, каковы6мъ п0длиннw бэснyемые, рaди њсвобождeніz t дeмонскагw дёйствіz, прaведнw подверг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а.</w:t>
      </w:r>
    </w:p>
    <w:p>
      <w:pPr>
        <w:pStyle w:val="Normal"/>
        <w:widowControl w:val="false"/>
        <w:rPr/>
      </w:pPr>
      <w:r>
        <w:rPr>
          <w:rFonts w:cs="Irmologion Ucs" w:ascii="Irmologion Ucs" w:hAnsi="Irmologion Ucs"/>
          <w:kern w:val="2"/>
          <w:sz w:val="32"/>
          <w:szCs w:val="32"/>
        </w:rPr>
        <w:t>Предаю1щіесz волшeбникамъ, и3ли2 тaкъ и3менyємымъ стоначaльникамъ</w:t>
      </w:r>
      <w:r>
        <w:rPr>
          <w:rStyle w:val="FootnoteCharacters"/>
          <w:rStyle w:val="FootnoteAnchor"/>
        </w:rPr>
        <w:footnoteReference w:id="70"/>
      </w:r>
      <w:r>
        <w:rPr>
          <w:rFonts w:cs="Irmologion Ucs" w:ascii="Irmologion Ucs" w:hAnsi="Irmologion Ucs"/>
          <w:kern w:val="2"/>
          <w:sz w:val="32"/>
          <w:szCs w:val="32"/>
        </w:rPr>
        <w:t>, и3ли2 други6мъ подHбнымъ, дабы2 ўзнaти t ни1хъ, что2 восхотsтъ и5мъ tкрhти, соглaснw съ прeжними nтeческими њ ни1хъ постановлeніzми, да подлежaтъ прaвилу шестилётніz є3пітіміи2. Т0й же є3пітіміи2 надлежи1тъ подвергaти и3 тёхъ, кот0рые в0дzтъ медвёдицъ, и3ли2 и3нhхъ жив0тныхъ, на посмёшище и3 на врeдъ простёйшихъ, и3, соединsz nбмaнъ съ безyміемъ, произн0сzтъ гад†ніz њ щaстіи, њ судьбЁ, њ родосл0віи, и3 мн0жество други1хъ под0бныхъ т0лкwвъ: равнw2 и3 тaкъ и3менyемыхъ nблакогони1телей, њбаsтелей, дёлателей предохрани1тельныхъ талисмaнwвъ, и3 колдунHвъ. Закоснэвaющихъ же въ сeмъ, и3 не tвращaющихсz и3 не ўбэгaющихъ t таковhхъ пaгубныхъ и3 kзhческихъ вhмыслwвъ, њпредэлsемъ совсёмъ и3звергaти и3з8 цeркви, кaкъ и3 свzщє1нныz прaвила повелэвaютъ. И$бо, к0е nбщeніе свёту ко тмЁ, ћкоже глаг0летъ ґп0столъ; и3ли2 к0е сложeніе цeркви б9іей со јдwлы; и3ли2 кaz чaсть вёрному съ невёрнымъ; к0е же соглaсіе хrтA съ веліaромъ</w:t>
      </w:r>
      <w:r>
        <w:rPr>
          <w:rStyle w:val="FootnoteCharacters"/>
          <w:rStyle w:val="FootnoteAnchor"/>
        </w:rPr>
        <w:footnoteReference w:id="7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R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w:t>
      </w:r>
    </w:p>
    <w:p>
      <w:pPr>
        <w:pStyle w:val="Normal"/>
        <w:widowControl w:val="false"/>
        <w:rPr/>
      </w:pPr>
      <w:r>
        <w:rPr>
          <w:rFonts w:cs="Irmologion Ucs" w:ascii="Irmologion Ucs" w:hAnsi="Irmologion Ucs"/>
          <w:kern w:val="2"/>
          <w:sz w:val="32"/>
          <w:szCs w:val="32"/>
        </w:rPr>
        <w:t>Тaкъ назывaемые калeнды, в0та, врумaліа</w:t>
      </w:r>
      <w:r>
        <w:rPr>
          <w:rStyle w:val="FootnoteCharacters"/>
          <w:rStyle w:val="FootnoteAnchor"/>
        </w:rPr>
        <w:footnoteReference w:id="72"/>
      </w:r>
      <w:r>
        <w:rPr>
          <w:rFonts w:cs="Irmologion Ucs" w:ascii="Irmologion Ucs" w:hAnsi="Irmologion Ucs"/>
          <w:kern w:val="2"/>
          <w:sz w:val="32"/>
          <w:szCs w:val="32"/>
        </w:rPr>
        <w:t>, и3 нар0дное сб0рище въ пeрвый дeнь мёсzца мaрта, желaемъ совсёмъ и3ст0ргнути и3з8 житіS вёрныхъ. Тaкожде и3 всенар0дныz жє1нскіz плzс†ніz, вели1кій врeдъ и3 пaгубу наноси1ти могyщыz, равнw2 и3 въ чeсть богHвъ, л0жнw тaкъ є4ллинами и3менyемыхъ, мyжескимъ и3ли2 жeнскимъ п0ломъ производи6мыz плzс†ніz и3 nбрsды, по нёкоему стари1нному и3 чyждому хрістіaнскагw житіS nбhчаю совершaемые, tвергaемъ, и3 њпредэлsемъ: никак0му мyжу не њдэвaтисz въ жeнскую nдeжду, ни женЁ въ nдeжду мyжу св0йственную: не носи1ти личи1нъ кwмjческихъ, и3ли2 сатmрjческихъ, и3ли2 трагjческихъ: при давлeніи віногрaда въ точи1лахъ, не возглашaти гнyснагw и4мени діонЂса, и3 при вливaніи вінA въ б0чки не производи1ти смёха, и3 по невёжеству, и3ли2 въ ви1дэ суеты2 не дёлати тогw2, что2 принадлежи1тъ къ бэс0вской прeлести. ПосемY тёхъ, кот0рые tнhнэ, знaz сіE, дерзнyтъ дёлати чт0 либо и3з8 вышескaзаннагw, ѓще сyть кли1ріки, повелэвaемъ и3звергaти и3з8 свzщeннагw чи1на, ѓще же мірsне, tлучaти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Hвэсти њ мyченикахъ, врагaми и4стины лжи1вw состaвлєнныz, дабы2 њбезслaвити хrт0выхъ мyченикwвъ, и3 слhшащихъ привести2 къ невёрію, повелэвaемъ, не њбнар0довати въ цeрквахъ, но предавaти џныz nгню2. Пріeмлющихъ же џныz, и3ли2 внимaющихъ (с. Rг) џнымъ кaкъ бyдто и4стиннымъ, ґнаfемaтству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w:t>
      </w:r>
    </w:p>
    <w:p>
      <w:pPr>
        <w:pStyle w:val="Normal"/>
        <w:widowControl w:val="false"/>
        <w:rPr/>
      </w:pPr>
      <w:r>
        <w:rPr>
          <w:rFonts w:cs="Irmologion Ucs" w:ascii="Irmologion Ucs" w:hAnsi="Irmologion Ucs"/>
          <w:kern w:val="2"/>
          <w:sz w:val="32"/>
          <w:szCs w:val="32"/>
        </w:rPr>
        <w:t>Не подобaетъ мірzни1ну пред8 нар0домъ произноси1ти сл0во, и3ли2 ўчи1ти, и3 тaкw брaти на себS ўчи1тельское дост0инство, но повиновaтисz прeданному t гDа чи1ну, tверзaти ќхо пріsвшымъ бlгодaть ўчи1тельскагw сл0ва, и3 t ни1хъ поучaтисz б9eственному. И$бо въ є3ди1ной цeркви рaзные члeны сотвори1лъ бGъ, по сл0ву ґп0стола</w:t>
      </w:r>
      <w:r>
        <w:rPr>
          <w:rStyle w:val="FootnoteCharacters"/>
          <w:rStyle w:val="FootnoteAnchor"/>
        </w:rPr>
        <w:footnoteReference w:id="73"/>
      </w:r>
      <w:r>
        <w:rPr>
          <w:rFonts w:cs="Irmologion Ucs" w:ascii="Irmologion Ucs" w:hAnsi="Irmologion Ucs"/>
          <w:kern w:val="2"/>
          <w:sz w:val="32"/>
          <w:szCs w:val="32"/>
        </w:rPr>
        <w:t>, кот0рое и3з8zснsz григ0рій бGосл0въ, ћснw покaзываетъ находsщійсz въ ни1хъ чи1нъ, глаг0лz: сeй, брaтіz, чи1нъ почти1мъ, сeй сохрани1мъ: сeй да бyдетъ ќхомъ, ґ т0тъ љзhкомъ: сeй рук0ю, ґ другjй и3нhмъ чёмъ либо: сeй да ќчитъ, т0тъ да ќчитсz. И# п0слэ немн0гихъ сл0въ дaлэе глаг0летъ: ўчaщійсz да бyдетъ въ повиновeніи, раздаю1щій да раздаeтъ съ весeліемъ, служaщій да слyжитъ съ ўсeрдіемъ. Да не бyдемъ всЁ љзhкомъ, ѓще и3 всегw2 бли1же сіE, ни всЁ ґп0столами, ни всЁ прор0ками, ни всЁ и3столковaтелzми. И# п0слэ нёкихъ сл0въ є3щE глаг0летъ: почто2 твори1ши себE пaстыремъ, бyдучи nвцeю; почто2 дёлаешисz глав0ю, бyдучи ног0ю; почто2 покушaешисz военачaльствовати, бhвъ постaвленъ въ рzдY в0инwвъ; И# въ друг0мъ мёстэ повелэвaетъ премyдрость: не бyди ск0ръ въ словaхъ</w:t>
      </w:r>
      <w:r>
        <w:rPr>
          <w:rStyle w:val="FootnoteCharacters"/>
          <w:rStyle w:val="FootnoteAnchor"/>
        </w:rPr>
        <w:footnoteReference w:id="74"/>
      </w:r>
      <w:r>
        <w:rPr>
          <w:rFonts w:cs="Irmologion Ucs" w:ascii="Irmologion Ucs" w:hAnsi="Irmologion Ucs"/>
          <w:kern w:val="2"/>
          <w:sz w:val="32"/>
          <w:szCs w:val="32"/>
        </w:rPr>
        <w:t>: не распростирaйсz ўб0гъ сhй съ богaтымъ</w:t>
      </w:r>
      <w:r>
        <w:rPr>
          <w:rStyle w:val="FootnoteCharacters"/>
          <w:rStyle w:val="FootnoteAnchor"/>
        </w:rPr>
        <w:footnoteReference w:id="75"/>
      </w:r>
      <w:r>
        <w:rPr>
          <w:rFonts w:cs="Irmologion Ucs" w:ascii="Irmologion Ucs" w:hAnsi="Irmologion Ucs"/>
          <w:kern w:val="2"/>
          <w:sz w:val="32"/>
          <w:szCs w:val="32"/>
        </w:rPr>
        <w:t>: не и3щи2 мyдрыхъ мудрёйшій бhти. Ѓще же кто2 ўсм0тренъ бyдетъ нарушaющимъ настоsщее прaвило: на четhредесzть днeй да бyдетъ tлучeнъ t nбщeніz цR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w:t>
      </w:r>
    </w:p>
    <w:p>
      <w:pPr>
        <w:pStyle w:val="Normal"/>
        <w:widowControl w:val="false"/>
        <w:rPr/>
      </w:pPr>
      <w:r>
        <w:rPr>
          <w:rFonts w:cs="Irmologion Ucs" w:ascii="Irmologion Ucs" w:hAnsi="Irmologion Ucs"/>
          <w:kern w:val="2"/>
          <w:sz w:val="32"/>
          <w:szCs w:val="32"/>
        </w:rPr>
        <w:t>Въ новомёсzчіz, возжигaніе нёкоторыми, пред8 свои1ми (с. Rд) лaвками, и3ли2 домaми, кострHвъ, чрез8 к0и, по нёкоему стари1нному nбhчаю, безyмнw скaчутъ, повелэвaемъ tнhнэ ўпраздни1ти. ПосемY ѓще кто2 ўчини1тъ чт0 либо таков0е: то кли1рікъ да бyдетъ и3звeрженъ, ґ мірzни1нъ, да бyдетъ tлучeнъ. И$бо въ четвeртой кни1гэ цaрствъ напи1сано: и3 сотвори2 манассjz nлтaрь всeй си1лэ небeснэй, на дв7у дв0рэхъ д0му гDнz, и3 провождaше сhны своS чрез8 џгнь, и3 вражaше и3 волхвов†ніz творsше, и3 сотвори2 чревовэщaтелей, и3 волшє1бницы ўмн0жи твори1ти лукaвое пред8 nчи1ма гDнима, є4же прогнёвати є3го2</w:t>
      </w:r>
      <w:r>
        <w:rPr>
          <w:rStyle w:val="FootnoteCharacters"/>
          <w:rStyle w:val="FootnoteAnchor"/>
        </w:rPr>
        <w:footnoteReference w:id="7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свzтaгw днS воскресeніz хrтA бGа нaшегw до недёли н0выz, во всю2 седми1цу вёрные должны2 во свzтhхъ цeрквахъ непрестaннw ўпражнsтисz, во pалмёхъ и3 пёніzхъ и3 пёснехъ дух0вныхъ, рaдуzсz и3 торжествyz во хrтЁ, и3 чтeнію б9eственныхъ писaній внимaz, и3 свzтhми тaйнами наслаждazсz. И$бо таки1мъ џбразомъ со хrт0мъ кyпнw воскрeснемъ, и3 вознесeмсz. Тогw2 рaди tню1дь въ речeнные дни2 да не бывaетъ к0нское ристaніе, и3ли2 и3н0е нар0дное зрёли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w:t>
      </w:r>
    </w:p>
    <w:p>
      <w:pPr>
        <w:pStyle w:val="Normal"/>
        <w:widowControl w:val="false"/>
        <w:rPr/>
      </w:pPr>
      <w:r>
        <w:rPr>
          <w:rFonts w:cs="Irmologion Ucs" w:ascii="Irmologion Ucs" w:hAnsi="Irmologion Ucs"/>
          <w:kern w:val="2"/>
          <w:sz w:val="32"/>
          <w:szCs w:val="32"/>
        </w:rPr>
        <w:t>Б9eственное писaніе заповёдало нaмъ воздержaтисz t кр0ве и3 ўдaвленины и3 блудA</w:t>
      </w:r>
      <w:r>
        <w:rPr>
          <w:rStyle w:val="FootnoteCharacters"/>
          <w:rStyle w:val="FootnoteAnchor"/>
        </w:rPr>
        <w:footnoteReference w:id="77"/>
      </w:r>
      <w:r>
        <w:rPr>
          <w:rFonts w:cs="Irmologion Ucs" w:ascii="Irmologion Ucs" w:hAnsi="Irmologion Ucs"/>
          <w:kern w:val="2"/>
          <w:sz w:val="32"/>
          <w:szCs w:val="32"/>
        </w:rPr>
        <w:t>. ПосемY, рaди лaкомствующагw чрeва, кр0вь как0гw бы то2 ни бhло жив0тнагw, каки1мъ либо и3скyсствомъ пріуготовлsющихъ въ снёдь, и3 тaкw џную kдyщихъ, благоразсмотри1тельнw є3пітіміи2 подвергaемъ. Ѓще u5бо кто2 tнhнэ ћсти бyдетъ кр0вь жив0тнагw каки1мъ либо џбразомъ: то кли1рікъ да бyдетъ и3звeрженъ, ґ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R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6ги вeтхагw и3 н0вагw завёта, тaкожде свzтhхъ и3 при1знанныхъ нaшихъ проповёдникwвъ и3 ўчи1телей, никомY не позволsетсz повреждaти, и3ли2 книгопродaвцамъ, и3ли2 тaкъ назывaємымъ мmровaрцамъ, и3ли2 и3н0му комy либо предавaти длz и3стреблeніz: рaзвэ когдA t моли2, и3ли2 t воды2, и3ли2 и3нhмъ џбразомъ сдёлаютсz неспос0бными къ ўпотреблeнію. Кт0 же tнhнэ таков0е чт0 либо дёлающимъ ўсм0тренъ бyдетъ: т0тъ да бyдетъ tлучeнъ на г0дъ. Рaвнымъ џбразомъ такwвhz кни6ги покупaющій, є4стьли ни ў себS не ўдeржитъ џныхъ длz своeй п0льзы, ни друг0му не tдaстъ въ благодэsніе и3 длz хранeніz, но џныz повреждaти дeрзнет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омY и3з8 всёхъ, принадлежaщихъ къ разрsду мірsнъ, да не бyдетъ позв0лено входи1ти внyтрь сщ7eннагw nлтарS. Но, по нёкоему дрeвнэйшему предaнію, tню1дь не возбранsетсz сіE влaсти и3 дост0инству цaрскому, когдA восх0щетъ принести2 дaры творц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w:t>
      </w:r>
    </w:p>
    <w:p>
      <w:pPr>
        <w:pStyle w:val="Normal"/>
        <w:widowControl w:val="false"/>
        <w:rPr/>
      </w:pPr>
      <w:r>
        <w:rPr>
          <w:rFonts w:cs="Irmologion Ucs" w:ascii="Irmologion Ucs" w:hAnsi="Irmologion Ucs"/>
          <w:kern w:val="2"/>
          <w:sz w:val="32"/>
          <w:szCs w:val="32"/>
        </w:rPr>
        <w:t>Не позволи1тельно женaмъ, во врeмz б9eственныz літургjи глаг0лати, но, по сл0ву ґп0стола пavла, да молчaтъ. Не повелёсz бо и5мъ глаг0лати, но повиновaтисz, ћкоже и3 зак0нъ глаг0летъ. Ѓще ли же чесомY научи1тисz хотsтъ: въ домY свои1хъ мужeй да вопрошaютъ</w:t>
      </w:r>
      <w:r>
        <w:rPr>
          <w:rStyle w:val="FootnoteCharacters"/>
          <w:rStyle w:val="FootnoteAnchor"/>
        </w:rPr>
        <w:footnoteReference w:id="7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а.</w:t>
      </w:r>
    </w:p>
    <w:p>
      <w:pPr>
        <w:pStyle w:val="Normal"/>
        <w:widowControl w:val="false"/>
        <w:rPr/>
      </w:pPr>
      <w:r>
        <w:rPr>
          <w:rFonts w:cs="Irmologion Ucs" w:ascii="Irmologion Ucs" w:hAnsi="Irmologion Ucs"/>
          <w:kern w:val="2"/>
          <w:sz w:val="32"/>
          <w:szCs w:val="32"/>
        </w:rPr>
        <w:t>Ўчaщіесz зак0намъ граждaнскимъ не должны2 ўпотреблsти є4ллинскихъ nбыкновeній, и3ли2 бhти води1мы на зрёлища, и3ли2 совершaти тaкъ и3менyє(с. Rѕ)мыz кmлjстры</w:t>
      </w:r>
      <w:r>
        <w:rPr>
          <w:rStyle w:val="FootnoteCharacters"/>
          <w:rStyle w:val="FootnoteAnchor"/>
        </w:rPr>
        <w:footnoteReference w:id="79"/>
      </w:r>
      <w:r>
        <w:rPr>
          <w:rFonts w:cs="Irmologion Ucs" w:ascii="Irmologion Ucs" w:hAnsi="Irmologion Ucs"/>
          <w:kern w:val="2"/>
          <w:sz w:val="32"/>
          <w:szCs w:val="32"/>
        </w:rPr>
        <w:t>, и3ли2 њдэвaтисz въ nдeжды, не находsщыzсz въ џбщемъ ўпотреблeніи, ни въ то2 врeмz, когдA начинaютъ ўчeніе, ни тогдA, кaкъ џное њкaнчиваютъ, ни воoбщE въ продолжeніи џнагw. Ѓще же кто2 tнhнэ дeрзнетъ сіE дёлати: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в.</w:t>
      </w:r>
    </w:p>
    <w:p>
      <w:pPr>
        <w:pStyle w:val="Normal"/>
        <w:widowControl w:val="false"/>
        <w:rPr/>
      </w:pPr>
      <w:r>
        <w:rPr>
          <w:rFonts w:cs="Irmologion Ucs" w:ascii="Irmologion Ucs" w:hAnsi="Irmologion Ucs"/>
          <w:kern w:val="2"/>
          <w:sz w:val="32"/>
          <w:szCs w:val="32"/>
        </w:rPr>
        <w:t>Недост0итъ мyжу правослaвному съ жен0ю є3ретjческою брaкомъ совокуплsтисz, ни правослaвной женЁ съ мyжемъ є3ретік0мъ сочетавaтисz. Ѓще же ўсм0трено бyдетъ нёчто таков0е, содёланное кёмъ либо: брaкъ почитaти не твeрдымъ, и3 незак0нное сожи1тіе расторгaти. И$бо не подобaетъ смёшивати несмэшaемое, нижE совокуплsти съ nвцeю в0лка, и3 съ чaстію хrт0вою жрeбій грёшникwвъ. Ѓще же кто2 постан0вленное нaми престyпитъ: да бyдетъ tлучeнъ. Но ѓще нёкоторые, бyдучи є3щE въ невёріи, и3 не бhвъ причтены2 къ стaду правослaвныхъ, сочетaлисz междY соб0ю зак0ннымъ брaкомъ: пот0мъ є3ди1нъ и3з8 ни1хъ, и3збрaвъ благ0е, прибёгнулъ ко свёту и4стины, ґ другjй њстaлсz во ќзахъ заблуждeніz, не желaz воззрёти на б9eственные лучи2, и3 ѓще прит0мъ невёрной женЁ ўг0дно сожи1тельствовати съ мyжемъ вёрнымъ, и3ли2 напр0тивъ мyжу невёрному съ жен0ю вёрною: то да не разлучaютсz, по б9eственному ґпcтолу: свzти1тсz во мyжъ невёренъ њ женЁ, и3 свzти1тсz женA невёрна њ мyжэ</w:t>
      </w:r>
      <w:r>
        <w:rPr>
          <w:rStyle w:val="FootnoteCharacters"/>
          <w:rStyle w:val="FootnoteAnchor"/>
        </w:rPr>
        <w:footnoteReference w:id="80"/>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животворsщій кrтъ kви1лъ нaмъ спасeніе: то подобaетъ нaмъ всsкое тщaніе ўпотреблsти, да (с. Rз) бyдетъ воздавaема подобaющаz чeсть томY, чрез8 что2 мы2 спасeны t дрeвнzгw грэхопадeніz. ПосемY и3 мhслію, и3 сл0вомъ, и3 чyвствомъ поклонeніе є3мY приносS, повелэвaемъ: и3зwбражє1ніz крестA, начeртываємыz нёкоторыми на земли2, совсёмъ и3зглаждaти, дабы2 знaменіе побёды нaшеz не бhло њскорблsемо попирaніемъ ходsщихъ. И# тaкъ tнhнэ начeртывающихъ на земли2 и3зwбражeніе крестA повелэвaемъ tлуч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въ мэстaхъ, посвzщeнныхъ гDу, и3ли2 въ цeрквахъ, совершaти тaкъ назывaемыz трапє1зы братолю1біz, и3 внутри2 хрaма ћсти, и3 л0же постилaти. Сіe же твори1ти дерзaющіе, и3ли2 да престaнутъ, и3ли2 да бyдутъ tлучe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є.</w:t>
      </w:r>
    </w:p>
    <w:p>
      <w:pPr>
        <w:pStyle w:val="Normal"/>
        <w:widowControl w:val="false"/>
        <w:rPr/>
      </w:pPr>
      <w:r>
        <w:rPr>
          <w:rFonts w:cs="Irmologion Ucs" w:ascii="Irmologion Ucs" w:hAnsi="Irmologion Ucs"/>
          <w:kern w:val="2"/>
          <w:sz w:val="32"/>
          <w:szCs w:val="32"/>
        </w:rPr>
        <w:t>Желaемъ, чт0бы приходsщіе въ цeрковь длz пёніz не ўпотреблsли безчи1нныхъ в0плей, не вынуждaли и3з8 себS неєстeственнагw кри1ка, и3 не вводи1ли ничегw2 несоoбрaзнагw и3 несв0йственнагw цeркви: но съ вели1кимъ внимaніемъ и3 ўмилeніемъ приноси1ли pалмопBніz бGу, назирaющему сокровeнное. И$бо свzщeнное сл0во поучaло сынHвъ їзрaилевыхъ бhти благоговёйными</w:t>
      </w:r>
      <w:r>
        <w:rPr>
          <w:rStyle w:val="FootnoteCharacters"/>
          <w:rStyle w:val="FootnoteAnchor"/>
        </w:rPr>
        <w:footnoteReference w:id="8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ѕ.</w:t>
      </w:r>
    </w:p>
    <w:p>
      <w:pPr>
        <w:pStyle w:val="Normal"/>
        <w:widowControl w:val="false"/>
        <w:rPr/>
      </w:pPr>
      <w:r>
        <w:rPr>
          <w:rFonts w:cs="Irmologion Ucs" w:ascii="Irmologion Ucs" w:hAnsi="Irmologion Ucs"/>
          <w:kern w:val="2"/>
          <w:sz w:val="32"/>
          <w:szCs w:val="32"/>
        </w:rPr>
        <w:t>Никто2 не д0лженъ внутри2 свzщeнныхъ њгрaдъ корчeмницу, и3ли2 разли6чныz снёди поставлsти, и3ли2 и3нhz к{пли производи1ти, сохранsz благоговёніе къ цeрквамъ. И$бо спаси1тель нaшъ и3 бGъ, житіeмъ свои1мъ во пл0ти поучaz нaсъ, повелёлъ не твори1ти д0му nц7A своегw2 д0момъ кyпли. Џнъ и3 пёнzжникамъ разсhпалъ пёнzзи, и3 и3згнaлъ творsщихъ свzтhй хрaмъ мірски1мъ мёстомъ</w:t>
      </w:r>
      <w:r>
        <w:rPr>
          <w:rStyle w:val="FootnoteCharacters"/>
          <w:rStyle w:val="FootnoteAnchor"/>
        </w:rPr>
        <w:footnoteReference w:id="82"/>
      </w:r>
      <w:r>
        <w:rPr>
          <w:rFonts w:cs="Irmologion Ucs" w:ascii="Irmologion Ucs" w:hAnsi="Irmologion Ucs"/>
          <w:kern w:val="2"/>
          <w:sz w:val="32"/>
          <w:szCs w:val="32"/>
        </w:rPr>
        <w:t>. ПосемY ѓще (с. Rи) кто2 бyдетъ њбличeнъ въ речeнномъ преступлeніи: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свzщеннослужи1телzмъ и3ли2 причeтникамъ, и3ли2 и4нокамъ мhтисz въ бaнэ, вмёстэ съ женaми, ни дaже всsкому хрістіaнину мірzни1ну. И$бо сіE є4сть пeрвое нарекaніе со стороны2 kзhчникwвъ. Ѓще же кто2 въ сeмъ њбличeнъ бyдетъ: то кли1рікъ да бyдетъ и3звeрженъ, ґ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от0вzщымсz ко крещeнію надлежи1тъ њбучaтисz вёрэ, и3 въ пsтый дeнь седми1цы давaти tвётъ є3пjскопу, и3ли2 пресвЂтер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9eственное t дёвы рождeніе, ћкw безсёменнw бhвшее, и3сповёдуz безболёзненнымъ, и3 сіE всемY стaду проповёдуz, подвергaемъ и3справлeнію творsщихъ, по невёдэнію, чт0 либо не д0лжное. Понeже ќбw нёкіе, по днЁ свzтaгw рождествA хrтA бGа нaшегw, ўсмaтриваютсz приготовлsющими хлёбенное печeніе, и3 дрyгъ дрyгу передаю1щими, ѓки вы2 въ чeсть болёзней рождeніz всенепор0чныz дёвы мaтери: то мы2 њпредэлsемъ, да не совершaютъ вёрные ничегw2 таковaгw. И$бо не є4сть сіE чeсть дёвэ, пaче ўмA и3 сл0ва, пл0тію роди1вшей невмэсти1мое сл0во: ѓще є3S неизречeнное рождeніе њпредэлsютъ, и3 представлsютъ по примёру nбыкновeннагw и3 нaмъ св0йственнагw рождeніz. Ѓще ќбw tнhнэ ўсм0тренъ бyдетъ кт0 либо тaкw творsщій: то кли1рікъ да бyдетъ и3звeрженъ, ґ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и3ли2 кт0 либо и3з8 сопричи1сленныхъ къ кли1ру, и3ли2 (с. Rf) мірzни1нъ, не и3мёz никак0й настоsтельной нyжды, и3ли2 препsтствіz, кот0рымъ бы над0лгw ўстранeнъ бhлъ t своеS цeркви, но пребывaz во грaдэ, въ три2 воскрeсные дни2 въ продолжeніи трeхъ седми1цъ, не пріи1детъ въ церк0вное собрaніе: то кли1рікъ да бyдетъ и3звeрженъ и3з8 кли1ра, ґ мірzни1нъ да бyдетъ ўдалeнъ t nбщ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мы2 ўвёдали, ћкw въ нёкихъ странaхъ, въ трисвzт0й пёсни, п0слэ сл0въ: свzтhй безсмeртный, въ кaчествэ дополнeніz, возглашaютъ: распнhйсz за ны2, поми1луй нaсъ: но сіE дрeвними свzтhми nтцaми, кaкъ чyждое благочeстіz, t сеS пёсни tри1нуто, кyпнw съ беззак0ннымъ є3ретік0мъ, нововводи1телемъ си1хъ сл0въ: то и3 мы2 прeжде благочeстнw постан0вленное свzтhми nтцaми нaшими ўтверждaz, по настоsщемъ њпредэлeніи, таков0е сл0во въ цeркви пріeмлющихъ, и3ли2 и3нhмъ каки1мъ либо џбразомъ къ трисвzт0й пёсни примёшивающихъ, ґнаfемaтствуемъ. И# ѓще наруши1тель постан0вленнагw є4сть свzщeннагw чи1на: то повелэвaемъ њбнажaти є3го2 t свzщeнническагw дост0инства, ѓще же мірzни1нъ, и3ли2 монaхъ, tлучaти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нёкоторыхъ честнhхъ їкHнахъ и3зwбражaетсz, пeрстомъ предтeчевымъ показyемый, ѓгнецъ, кот0рый при1нzтъ во џбразъ благодaти, чрез8 зак0нъ показyz нaмъ и4стиннаго ѓгнца, хrтA бGа нaшего. Почитaz дрeвніе џбразы и3 сёни, прeданныz цeркви, кaкъ знaмєніz и3 предначерт†ніz и4стины, мы2 предпочитaемъ благодaть и3 и4стину, пріeмлz џную, ћкw и3сполнeніе зак0на. Сегw2 рaди, дабы2 и3 и3скyсствомъ живописaніz nчaмъ всёхъ представлsемо бhло совер(с. Ri)шeнное, повелэвaемъ tнhнэ џбразъ ѓгнца, взeмлющагw грэхи2 мjра, хrтA бGа нaшегw, на їкHнахъ представлsти по человёческому є3стествY вмёстw вeтхагw ѓгнца: да чрез8 то2 созерцaz смирeніе бGа сл0ва, прив0димсz къ воспоминaнію житіS є3гw2 во пл0ти, є3гw2 страдaніz, и3 спаси1тельныz смeрти, и3 си1мъ џбразомъ соверши1вшагwсz и3скуплeніz мj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г.</w:t>
      </w:r>
    </w:p>
    <w:p>
      <w:pPr>
        <w:pStyle w:val="Normal"/>
        <w:widowControl w:val="false"/>
        <w:rPr/>
      </w:pPr>
      <w:r>
        <w:rPr>
          <w:rFonts w:cs="Irmologion Ucs" w:ascii="Irmologion Ucs" w:hAnsi="Irmologion Ucs"/>
          <w:kern w:val="2"/>
          <w:sz w:val="32"/>
          <w:szCs w:val="32"/>
        </w:rPr>
        <w:t>Никто2 тэлaмъ ўмeршихъ є3vхарjстіи да не преподаeтъ. И$бо пи1сано є4сть: пріими1те, kди1те</w:t>
      </w:r>
      <w:r>
        <w:rPr>
          <w:rStyle w:val="FootnoteCharacters"/>
          <w:rStyle w:val="FootnoteAnchor"/>
        </w:rPr>
        <w:footnoteReference w:id="83"/>
      </w:r>
      <w:r>
        <w:rPr>
          <w:rFonts w:cs="Irmologion Ucs" w:ascii="Irmologion Ucs" w:hAnsi="Irmologion Ucs"/>
          <w:kern w:val="2"/>
          <w:sz w:val="32"/>
          <w:szCs w:val="32"/>
        </w:rPr>
        <w:t>. Но тэлA мeртвыхъ ни пріимaти, ни ћсти не м0г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ёдуz канонjчєскимъ постановлeніzмъ nтє1цъ, њпредэлsемъ и3 њ младeнцахъ: кaждый рaзъ, когдA не њбрэтaютсz достовёрные свидётели, несомнённw ўтверждaющіе, ћкw крещeны сyть, и3 когдA сaми nни2, по малолётству, не м0гутъ дaти потрeбный tвётъ њ преп0данномъ и5мъ тaинствэ, д0лжно без8 всsкагw недоумёніz крести1ти и5хъ: да таков0е недоразумёніе не лиши1тъ и4хъ nчищeніz толи1кою свzтhне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є.</w:t>
      </w:r>
    </w:p>
    <w:p>
      <w:pPr>
        <w:pStyle w:val="Normal"/>
        <w:widowControl w:val="false"/>
        <w:rPr/>
      </w:pPr>
      <w:r>
        <w:rPr>
          <w:rFonts w:cs="Irmologion Ucs" w:ascii="Irmologion Ucs" w:hAnsi="Irmologion Ucs"/>
          <w:kern w:val="2"/>
          <w:sz w:val="32"/>
          <w:szCs w:val="32"/>
        </w:rPr>
        <w:t>Мы2 при1нzли t писaніz, ћкw при двою2 и3ли2 тріeхъ свидётелехъ стaнетъ всsкъ глаг0лъ</w:t>
      </w:r>
      <w:r>
        <w:rPr>
          <w:rStyle w:val="FootnoteCharacters"/>
          <w:rStyle w:val="FootnoteAnchor"/>
        </w:rPr>
        <w:footnoteReference w:id="84"/>
      </w:r>
      <w:r>
        <w:rPr>
          <w:rFonts w:cs="Irmologion Ucs" w:ascii="Irmologion Ucs" w:hAnsi="Irmologion Ucs"/>
          <w:kern w:val="2"/>
          <w:sz w:val="32"/>
          <w:szCs w:val="32"/>
        </w:rPr>
        <w:t>. ПосемY њпредэлsемъ, да tпускaемые t госп0дъ свои1хъ на своб0ду рабы6, получaютъ сіE преимyщество при трeхъ свидётелzхъ, кот0рые свои1мъ присyтствіемъ дадyтъ њсвобождeнію зак0нность, и3 соwбщaтъ достовёрность томY, что2 ўчинен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ёхъ, кот0рые на пaгубу дyшъ собирaютъ и3 со(с. р№i)дeржатъ блудни1цъ, ѓще сyть кли1ріки, њпредэлsемъ tлучaти и3 и3звергaти: ѓще же мірsне, tлуч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з.</w:t>
      </w:r>
    </w:p>
    <w:p>
      <w:pPr>
        <w:pStyle w:val="Normal"/>
        <w:widowControl w:val="false"/>
        <w:rPr/>
      </w:pPr>
      <w:r>
        <w:rPr>
          <w:rFonts w:cs="Irmologion Ucs" w:ascii="Irmologion Ucs" w:hAnsi="Irmologion Ucs"/>
          <w:kern w:val="2"/>
          <w:sz w:val="32"/>
          <w:szCs w:val="32"/>
        </w:rPr>
        <w:t>ЖенA њстaвившаz мyжа, ѓще п0йдетъ за и3нaго, є4сть прелюбодёйца, по свzщeнному и3 б9eственному васjлію, кот0рый весьмA прили1чнw и3з8 прор0чества їеремjи привeлъ сіE: ѓще женA бyдетъ мyжу и3н0му, не возврати1тсz къ мyжу своемY, но њсквернeніемъ њскверненA бyдетъ</w:t>
      </w:r>
      <w:r>
        <w:rPr>
          <w:rStyle w:val="FootnoteCharacters"/>
          <w:rStyle w:val="FootnoteAnchor"/>
        </w:rPr>
        <w:footnoteReference w:id="85"/>
      </w:r>
      <w:r>
        <w:rPr>
          <w:rFonts w:cs="Irmologion Ucs" w:ascii="Irmologion Ucs" w:hAnsi="Irmologion Ucs"/>
          <w:kern w:val="2"/>
          <w:sz w:val="32"/>
          <w:szCs w:val="32"/>
        </w:rPr>
        <w:t>. И# пaки: держaй прелюбодёйцу, безyменъ и3 нечести1въ</w:t>
      </w:r>
      <w:r>
        <w:rPr>
          <w:rStyle w:val="FootnoteCharacters"/>
          <w:rStyle w:val="FootnoteAnchor"/>
        </w:rPr>
        <w:footnoteReference w:id="86"/>
      </w:r>
      <w:r>
        <w:rPr>
          <w:rFonts w:cs="Irmologion Ucs" w:ascii="Irmologion Ucs" w:hAnsi="Irmologion Ucs"/>
          <w:kern w:val="2"/>
          <w:sz w:val="32"/>
          <w:szCs w:val="32"/>
        </w:rPr>
        <w:t>. Ѓще ќбw ўсм0трено бyдетъ, ћкw њстaвила мyжа без8 вины2: то џнъ дост0инъ снисхождeніz, ґ nнA є3пітіміи2. Снисхождeніе же бyдетъ є3мY њкaзано въ т0мъ, да бyдетъ џнъ въ nбщeніи съ цRковію. По зак0ннw сопрzжeнную себЁ женY њставлsющій, и3 и3нyю поeмлющій, по сл0ву гDа</w:t>
      </w:r>
      <w:r>
        <w:rPr>
          <w:rStyle w:val="FootnoteCharacters"/>
          <w:rStyle w:val="FootnoteAnchor"/>
        </w:rPr>
        <w:footnoteReference w:id="87"/>
      </w:r>
      <w:r>
        <w:rPr>
          <w:rFonts w:cs="Irmologion Ucs" w:ascii="Irmologion Ucs" w:hAnsi="Irmologion Ucs"/>
          <w:kern w:val="2"/>
          <w:sz w:val="32"/>
          <w:szCs w:val="32"/>
        </w:rPr>
        <w:t>, пови1ненъ судY прелюбодэsніz. Постан0влено же прaвилами nтє1цъ нaшихъ, таковы6мъ г0дъ бhти въ разрsдэ плaчущихъ, двA г0да въ числЁ слyшающихъ чтeніе писaній, три2 г0да въ припaдающихъ, и3 въ седмhй стоsти съ вёрными, и3 тaкw спод0битисz причащeніz, ѓще со слезaми кazтисz бyду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и.</w:t>
      </w:r>
    </w:p>
    <w:p>
      <w:pPr>
        <w:pStyle w:val="Normal"/>
        <w:widowControl w:val="false"/>
        <w:rPr/>
      </w:pPr>
      <w:r>
        <w:rPr>
          <w:rFonts w:cs="Irmologion Ucs" w:ascii="Irmologion Ucs" w:hAnsi="Irmologion Ucs"/>
          <w:kern w:val="2"/>
          <w:sz w:val="32"/>
          <w:szCs w:val="32"/>
        </w:rPr>
        <w:t>Никто2 внyтрь свzщeннагw хрaма да не вв0дитъ никак0гw жив0тнагw: рaзвэ кто2 путешeствуz, стэснsемый величaйшею крaйностію, и3 лишeнный жили1ща и3 гости1нницы, њстан0витсz въ таков0мъ хрaмэ. ПотомY что2 жив0тное, не бhвъ введено2 въ њгрaду, и3ногдA поги1бло бы: и3 сaмъ џнъ, потерsвъ жив0тное, и3 потомY лишaсz возм0жности продолжaти путешeствіе, бhлъ бы подвeр(с. рв7i)женъ nпaсности жи1зни. И$бо мы2 знaемъ, что2 суббHта человёка рaди бhсть</w:t>
      </w:r>
      <w:r>
        <w:rPr>
          <w:rStyle w:val="FootnoteCharacters"/>
          <w:rStyle w:val="FootnoteAnchor"/>
        </w:rPr>
        <w:footnoteReference w:id="88"/>
      </w:r>
      <w:r>
        <w:rPr>
          <w:rFonts w:cs="Irmologion Ucs" w:ascii="Irmologion Ucs" w:hAnsi="Irmologion Ucs"/>
          <w:kern w:val="2"/>
          <w:sz w:val="32"/>
          <w:szCs w:val="32"/>
        </w:rPr>
        <w:t>: и3 потомY всёми срeдствами пещи1сz д0лжно њ спасeніи и3 безoпaсности человёка. Ѓще же кто2 ўсм0тренъ бyдетъ, по вышеречeнному, без8 нyжды вводsщій жив0тное во хрaмъ: то кли1рікъ да бyдетъ и3звeрженъ, ґ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f.</w:t>
      </w:r>
    </w:p>
    <w:p>
      <w:pPr>
        <w:pStyle w:val="Normal"/>
        <w:widowControl w:val="false"/>
        <w:rPr/>
      </w:pPr>
      <w:r>
        <w:rPr>
          <w:rFonts w:cs="Irmologion Ucs" w:ascii="Irmologion Ucs" w:hAnsi="Irmologion Ucs"/>
          <w:kern w:val="2"/>
          <w:sz w:val="32"/>
          <w:szCs w:val="32"/>
        </w:rPr>
        <w:t>ВBрнымъ дни2 спаси1тельнагw страдaніz, въ постЁ и3 моли1твэ и3 въ сокрушeніи сeрдца провождaющымъ, подобaетъ прекращaти п0стъ въ срeдніе часы2 н0щи по вели1кой суббHтэ: поели1ку б9eственные є3vангелjсты матfeй и3 лукA, пeрвый речeніzми: въ вeчеръ суббHтный</w:t>
      </w:r>
      <w:r>
        <w:rPr>
          <w:rStyle w:val="FootnoteCharacters"/>
          <w:rStyle w:val="FootnoteAnchor"/>
        </w:rPr>
        <w:footnoteReference w:id="89"/>
      </w:r>
      <w:r>
        <w:rPr>
          <w:rFonts w:cs="Irmologion Ucs" w:ascii="Irmologion Ucs" w:hAnsi="Irmologion Ucs"/>
          <w:kern w:val="2"/>
          <w:sz w:val="32"/>
          <w:szCs w:val="32"/>
        </w:rPr>
        <w:t>, ґ вторhй речeніzми: ѕэлw2 рaнw</w:t>
      </w:r>
      <w:r>
        <w:rPr>
          <w:rStyle w:val="FootnoteCharacters"/>
          <w:rStyle w:val="FootnoteAnchor"/>
        </w:rPr>
        <w:footnoteReference w:id="90"/>
      </w:r>
      <w:r>
        <w:rPr>
          <w:rFonts w:cs="Irmologion Ucs" w:ascii="Irmologion Ucs" w:hAnsi="Irmologion Ucs"/>
          <w:kern w:val="2"/>
          <w:sz w:val="32"/>
          <w:szCs w:val="32"/>
        </w:rPr>
        <w:t>, и3зwбражaютъ нaмъ глуб0кую н0щ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бGон0сныхъ nтє1цъ нaшихъ канонjчески прeдано нaмъ, не преклонsти колёнъ во дни2 воскрeсные, рaди чeсти воскресeніz хrт0ва. ПосемY, да не пребывaемъ въ невёдэніи, кaкw соблюдaти сіE, мы2 ћвственнw показyемъ вBрнымъ, ћкw въ суббHту, по вечeрнемъ вх0дэ свzщеннослужи1телей въ nлтaрь, по при1нzтому nбhчаю, никто2 не преклонsетъ колёнъ до слёдующагw въ воскрeсный дeнь вeчера, въ кот0рый, по вх0дэ въ свэти1льничное врeмz, пaки колёна преклонsz, си1мъ џбразомъ возсылaемъ моли6твы ко гDу. И$бо н0щь по суббHтэ пріeмлz предтeчею воскресeніz спаси1телz нaшегw, tсeлэ дух0внw начинaемъ пBсни, и3 прaздникъ и3з8 тьмы2 во свётъ прев0димъ, тaкъ что2 съ сегw2 врeмени всецёлую н0щь и3 дeнь торжествyемъ воскрес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eнъ, даю1щихъ врачєвствA, производsщыz недоношeніе плодA во чрeвэ, и3 пріeмлющихъ nтр†вы, пл0дъ ўмерщвлsющыz, подвергaемъ є3пітіміи2 человэкоубjйц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ёхъ, к0и похищaютъ жeнъ, под8 ви1домъ супрyжества, и3ли2 содёйствуютъ, и3ли2 помогaютъ похити1телzмъ, њпредэли1лъ свzтhй соб0ръ, ѓще сyть кли1ріки, низвергaти со стeпени и4хъ: ѓще же мірsне, предавaти ґнafем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енA мyжа, tлучи1вшагwсz и3 находsщагwсz въ неизвёстности, прeжде ўдостовэрeніz њ смeрти є3гw2, и3н0му сожи1тельствующаz, прелюбодёйствуетъ. Равнw2 и3 жє1ны в0инwвъ, во врeмz безвёстности мужeй свои1хъ вступaющыz въ брaкъ, томyже подлежaтъ разсуждeнію: под0бнw и3 тЁ, к0и вступaютъ въ брaкъ, по причи1нэ ўдалeніz мyжа въ чyждыz стрaны, не дождaвшись возвращeніz. Но здёсь м0жно и3мёти нёкое снисхождeніе къ так0му постyпку, рaди б0льшагw вэроsтіz њ смeрти мyжа. Ґ вступи1вшаz, по невёдэнію, въ брaкъ съ њстaвленнымъ на врeмz своeю жен0ю, и3 пот0мъ, по причи1нэ возвращeніz къ немY пeрвыz жены2, њстaвленнаz, хотS и3 любодёйствовала, но по невёдэнію: посемY брaкъ є4й не возбрани1тсz. Но лyчше, ѓще пребyдетъ тaкw. Ѓще же по нёкоемъ врeмени возврати1тсz в0инъ, к0егw женA, по причи1нэ долговрeменнагw tсyтствіz є3гw2, со и3нhмъ мyжемъ сочетaласz: то пaки да в0зметъ женY свою2, ѓще восх0щетъ: при чeмъ да дaстсz є3S невёдэнію прощeніе, тaкожде и3 мyжу, сожи1тельствовавшему съ нeю во втор0мъ брaк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д7і)</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енyщихсz клsтвами kзhческими, прaвило є3пітіміи2 подвергaетъ: и3 мы2 таковы6мъ tлучeніе њпредэлs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соединsющихсz къ правослaвію и3 къ чaсти спасaемыхъ и3з8 є3ретікHвъ, пріeмлемъ по слёдующему чиноположeнію и3 nбhчаю. Ґріaнъ, македоніaнъ, наватіaнъ, и3менyющихъ себS чи1стыми и3 лyчшими, четыренадесzтиднeвникwвъ, и3ли2 тетрадjтwвъ, и3 ґполінарjстwвъ, когдA nни2 даю1тъ рукописaніz и3 проклинaютъ всsкую є4ресь, не мyдрствующую, кaкъ мyдрствуетъ свzтaz б9іz каfолjческаz и3 ґп0стольскаz цRковь, пріeмлемъ, запечатлэвaz, т0 є3сть, помазyz свzтhмъ мЂромъ во пeрвыхъ чело2, пот0мъ џчи, и3 н0здри, и3 ўстA, и3 ќши, и3 запечатлэвaz и5хъ глаг0лемъ: печaть дaра д¦а с™aгw. Ґ њ бhвшихъ паvліaнами, пот0мъ къ каfолjческой цeркви прибёгшихъ, постан0влено: перекрeщивати и5хъ непремённw. Е#vноміaнъ же, є3динокрaтнымъ погружeніемъ крещaющихсz, и3 монтанjстwвъ, и3менyемыхъ здёсь фрЂгами, и3 савелліaнъ, держaщихсz мнёніz њ сыноo1тчествэ, и3 и3н0е нетерпи1мое творsщихъ, и3 всёхъ пр0чихъ є3ретікHвъ, [и4бо мн0гw здёсь таковhхъ, наипaче выходsщихъ и3з8 галaтскіz страны2] всёхъ, кот0рые и3з8 ни1хъ желaютъ присоединены2 бhти къ правослaвію, пріeмлемъ ћкоже kзhчникwвъ. Въ пeрвый дeнь дёлаемъ и5хъ хрістіaнами, во вторhй њглашeнными, пот0мъ въ трeтій заклинaемъ и5хъ, съ троекрaтнымъ дуновeніемъ въ лицE, и3 во ќши: и3 тaкw њглашaемъ и5хъ, и3 заставлsемъ пребывaти въ цeркви, и3 слyшати пис†ніz, и3 тогдA ўжE крещaемъ и5хъ. Тaкожде и3 маніхeєвъ, валентініaнъ, (с. рє7i) маркіонjтwвъ, и3 и5мъ под0бныхъ є3ретікHвъ. Несторіaне же должны2 твори1ти рукопис†ніz и3 предавaти ґнafемэ є4ресь свою2, и3 нест0ріа, и3 є3vтЂхіа, и3 діоск0ра, и3 севи1ра, и3 пр0чихъ начaльникwвъ таковhхъ є4ресей, и3 и4хъ є3диномhшленникwвъ, и3 всЁ вышепокaзанныz є4рєси: и3 пот0мъ да пріeмлютъ свzт0е прича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хrтA крещeніемъ њблeкшіесz, дaли nбётъ подражaти во пл0ти житію2 є3гw2. Тогw2 рaди власы2 на главЁ, ко вредY зрsщихъ, и3скyственными плетeніzми располагaющихъ и3 ўбирaющихъ, и3 таки1мъ џбразомъ неутверждeнныz дyшы прельщaющихъ, nтeчески врачyемъ прили1чною є3пітіміeю, руков0дствуz и5хъ ѓки дэтeй, и3 научaz цэломyдреннw жи1ти, да, њстaвивъ прeлесть и3 суетY пл0ти, къ неги1блющей и3 блажeнной жи1зни ќмъ непрестaннw направлsютъ, и3 чи1стое со стрaхомъ пребывaніе и3мёютъ, и3 њчищeніемъ житіS, є3ли1кw м0жно, къ бGу приближaютсz, и3 внyтреннzгw пaче, нeжели внёшнzго человёка, ўкрашaютъ добродётелzми и3 благи1ми и3 непор0чными нрaвами: и3 да не н0сzтъ въ себЁ никак0гw њстaнка пор0чности, произшeдшіz t сопроти1вника. Ѓще же кто2 вопреки2 семY прaвилу постyпит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ёхъ, кот0рые, и3ли2 живS съ жен0ю, и3ли2 и3нhмъ џбразомъ, неразсуди1тельнw, свzщeнныz мэстA њбращaютъ въ nбыкновeнныz, и3 небрeжнw џкрестъ и4хъ њбращaютсz, и3 съ таки1мъ расположeніемъ въ ни1хъ пребывaютъ, повелэвaемъ и3згонsти и3 t мёстъ, њглашє1ннымъ предостaвленныхъ при свzтhхъ хрaмахъ. Кт0 же не бyдетъ сегw2 соблюдaти, ѓще є4сть кли1рікъ, да бyдетъ и3звeрженъ: ѓще же мірzни1н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енY, и3н0му њбручeнную, берyщій въ брaчное сожи1тіе, при жи1зни є3щE њбручeнника, да подлежи1тъ винЁ прелюбодэs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ґрмeнской странЁ, кaкъ мы2 ўвёдали, бывaетъ и3 сіE, что2 нёкоторые, свари1въ чaсти мsсъ внyтрь свzщeнныхъ nлтарeй, прин0сzтъ ўчaстки, и3 раздэлsютъ свzщeнникамъ, по їудeйскому nбhчаю. ПосемY, соблюдaz чистотY цeркви, њпредэлsемъ: да не бyдетъ позв0лено никомY и3з8 свzщeнникwвъ, њдэлє1нныz ч†сти мsса t приносsщихъ пріимaти: но тёмъ да дов0льствуютсz nни2, что2 восх0щетъ дaти приносsщій, и3 таков0е приношeніе да бывaетъ внЁ цeркви. Ѓще же кто2 не тaкw сіE твори1т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w:t>
      </w:r>
    </w:p>
    <w:p>
      <w:pPr>
        <w:pStyle w:val="Normal"/>
        <w:widowControl w:val="false"/>
        <w:rPr/>
      </w:pPr>
      <w:r>
        <w:rPr>
          <w:rFonts w:cs="Irmologion Ucs" w:ascii="Irmologion Ucs" w:hAnsi="Irmologion Ucs"/>
          <w:kern w:val="2"/>
          <w:sz w:val="32"/>
          <w:szCs w:val="32"/>
        </w:rPr>
        <w:t>Џчи твои2 прaвw да зрsтъ, и3 всsцэмъ хранeніемъ блюди2 твоE сeрдце</w:t>
      </w:r>
      <w:r>
        <w:rPr>
          <w:rStyle w:val="FootnoteCharacters"/>
          <w:rStyle w:val="FootnoteAnchor"/>
        </w:rPr>
        <w:footnoteReference w:id="91"/>
      </w:r>
      <w:r>
        <w:rPr>
          <w:rFonts w:cs="Irmologion Ucs" w:ascii="Irmologion Ucs" w:hAnsi="Irmologion Ucs"/>
          <w:kern w:val="2"/>
          <w:sz w:val="32"/>
          <w:szCs w:val="32"/>
        </w:rPr>
        <w:t>, завэщавaетъ премyдрость: и4бо тэлeсныz чyвства ўд0бнw вн0сzтъ свои2 впечатлёніz въ дyшу. ПосемY и3зwбражє1ніz на дскaхъ, и3ли2 на и3н0мъ чeмъ представлsємыz, њбаsющыz зрёніе, растлэвaющыz ќмъ, и3 производsщыz воспламенє1ніz нечи1стыхъ ўдов0льствій, не позволsемъ tнhнэ, каки1мъ бы то2 ни бhло сп0собомъ, начертавaти. Ѓще же кто2 сіE твори1ти дeрзнетъ: да бyдетъ tлучe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еловёка, с0зданнаго по џбразу б9ію, б9eственный ґп0столъ велеглaснw нарицaетъ тёломъ хrт0вымъ и3 хрaмомъ. Вhше ќбw всsкіz чyвственныz твaри бhвъ постaвленъ, спаси1тельными страдaніzми небeснагw дост0инства спод0бившійсz, и3 kдyщій и3 (с. рз7i) пію1щій хrтA, непрестaннw преwбразyетсz къ вёчной жи1зни, и3 дyшу и3 тёло њсвzщaz причащeніемъ б9eственныz благодaти. ПосемY, ѓще кто2 х0щетъ, во врeмz літургjи, причасти1тисz пречи1стагw тёла, и3 є3ди1но съ ни1мъ чрез8 причaстіе бhти: рyки да слагaетъ во џбразъ крестA, и3 тaкw да приступaетъ, и3 да пріeмлетъ њбщeніе благодaти. И$бо и3з8 злaта, и3ли2 и3нaгw веществA, вмёстw руки2, нёкіz вмэсти6лища ўстроsющихъ длz пріsтіz б9eственнагw дaра, и3 посрeдствомъ џныхъ пречи1стагw њбщeніz сподоблsющихсz, tню1дь не њдобрsемъ, ћкw предпочитaющихъ б9ію џбразу вещество2 бездyшное и3 подчинeнное рукaмъ человёческимъ. Ѓще же кто2 ўсм0тренъ бyдетъ пресвzт0е причащeніе преподаю1щій приносsщымъ таковhz вмэсти1лища: да бyдетъ tлучeнъ и3 сeй, и3 приносsщій џн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іsвшіе t бGа влaсть рэши1ти и3 вzзaти, должны2 разсмaтривати кaчество грэхA, и3 гот0вность согрэши1вшагw ко њбращeнію, и3 тaкw ўпотреблsти прили1чное недyгу врачевaніе, дабы2, не соблюдaz мёры въ т0мъ и3 въ друг0мъ, не ўтрaтити спасeніz недyгующагw. И$бо не nдинaковъ є4сть недyгъ грэхA, но разли1ченъ и3 многоoбрaзенъ, и3 произв0дитъ мнHгіz џтрасли вредA, и3з8 кот0рыхъ ѕло2 nби1льнw разливaетсz, и3 дaлэе распространsетсz, док0лэ не бyдетъ њстан0влено си1лою врачyющагw. ПочемY дух0вное врачeвное и3скyсство kвлsющему подобaетъ во пeрвыхъ разсмaтривати расположeніе согрэши1вшагw, и3 наблюдaти, къ здрaвію ли џнъ направлsетсz, и3ли2 напр0тивъ, с0бственными нрaвами, привлекaетъ къ себЁ болёзнь, и3 кaкw междY тёмъ ўчреждaетъ своE (с. р}i) поведeніе: и3 ѓще врачY не сопротивлsетсz, и3 душeвную рaну чрез8 приложeніе предпи1санныхъ врачeвствъ заживлsетъ: въ таков0мъ слyчаэ по дост0инству возмёривати є3мY милосeрдіе. И$бо ў бGа и3 ў пріsвшагw пaстырское води1тельство, всE попечeніе њ т0мъ, дабы2 џвцу заблyждшую возврати1ти, и3 ўsзвленную ѕмjемъ ўврачевaти. Не д0лжно нижE гнaти по стремни1намъ tчazніz, нижE њпускaти бразды2 къ разслаблeнію жи1зни и3 къ небрежeнію: но д0лжно непремённw, кот0рымъ либо џбразомъ, и3ли2 посрeдствомъ сур0выхъ и3 вsжущихъ, и3ли2 посрeдствомъ б0лэе мsгкихъ и3 лeгкихъ врачeбныхъ срeдствъ, противодёйствовати недyгу, и3 къ заживлeнію рaны подвизaтисz: и3 плоды2 покаsніz и3спhтывати, и3 мyдрw ўправлsти человёкомъ, призывaемымъ къ г0рнему просвэщeнію. Подобaетъ ќбw нaмъ и3 то2 и3 друг0е вёдати, и3 прили1чное рeвности кaющагwсz, и3 трeбуемое nбhчаемъ: длz непріeмлющихъ же совершeнства покаsніz, слёдовати прeданному џбразу, ћкоже свzщeнный васjлій поучaетъ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ВСЕЛЕ~НСКАГW СЕДМА~ГW СОБО~РА, НІКЕ~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Пріsвшымъ свzщeнническое дост0инство, свидётельствами и3 руков0дствомъ слyжатъ начeртанныz пр†вила и3 постановлє1ніz, котHрыz nх0тнw пріeмлz, воспэвaемъ съ бGоглаг0ливымъ давjдомъ, ко гDу бGу глаг0люще: на пути2 свидёній твои1хъ наслади1хсz, ћкw њ всsкомъ богaтствэ</w:t>
      </w:r>
      <w:r>
        <w:rPr>
          <w:rStyle w:val="FootnoteCharacters"/>
          <w:rStyle w:val="FootnoteAnchor"/>
        </w:rPr>
        <w:footnoteReference w:id="92"/>
      </w:r>
      <w:r>
        <w:rPr>
          <w:rFonts w:cs="Irmologion Ucs" w:ascii="Irmologion Ucs" w:hAnsi="Irmologion Ucs"/>
          <w:kern w:val="2"/>
          <w:sz w:val="32"/>
          <w:szCs w:val="32"/>
        </w:rPr>
        <w:t>. Тaкожде: заповёдалъ є3си2 прaвду, свидBніz твоS во вёкъ: вразуми1 мz, и3 жи1въ бyду</w:t>
      </w:r>
      <w:r>
        <w:rPr>
          <w:rStyle w:val="FootnoteCharacters"/>
          <w:rStyle w:val="FootnoteAnchor"/>
        </w:rPr>
        <w:footnoteReference w:id="93"/>
      </w:r>
      <w:r>
        <w:rPr>
          <w:rFonts w:cs="Irmologion Ucs" w:ascii="Irmologion Ucs" w:hAnsi="Irmologion Ucs"/>
          <w:kern w:val="2"/>
          <w:sz w:val="32"/>
          <w:szCs w:val="32"/>
        </w:rPr>
        <w:t>. И# ѓще прор0ческій глaсъ повелэвaетъ нaмъ во вёкъ храни1ти свидBніz б9іz, и3 жи1ти въ ни1хъ: то ћвно є4сть, ћкw пребывaютъ џныz несокруши1мы и3 непоколeблемы. И$бо и3 бGови1децъ мwmсeй тaкw глаг0летъ: къ си1мъ не подобaетъ приложи1ти, и3 t си1хъ не подобaетъ tsти</w:t>
      </w:r>
      <w:r>
        <w:rPr>
          <w:rStyle w:val="FootnoteCharacters"/>
          <w:rStyle w:val="FootnoteAnchor"/>
        </w:rPr>
        <w:footnoteReference w:id="94"/>
      </w:r>
      <w:r>
        <w:rPr>
          <w:rFonts w:cs="Irmologion Ucs" w:ascii="Irmologion Ucs" w:hAnsi="Irmologion Ucs"/>
          <w:kern w:val="2"/>
          <w:sz w:val="32"/>
          <w:szCs w:val="32"/>
        </w:rPr>
        <w:t>. И# б9eственный ґп0столъ пeтръ, хвалsсz и4ми, вопіeтъ: въ нsже желaютъ ѓгGли прини1кнути</w:t>
      </w:r>
      <w:r>
        <w:rPr>
          <w:rStyle w:val="FootnoteCharacters"/>
          <w:rStyle w:val="FootnoteAnchor"/>
        </w:rPr>
        <w:footnoteReference w:id="95"/>
      </w:r>
      <w:r>
        <w:rPr>
          <w:rFonts w:cs="Irmologion Ucs" w:ascii="Irmologion Ucs" w:hAnsi="Irmologion Ucs"/>
          <w:kern w:val="2"/>
          <w:sz w:val="32"/>
          <w:szCs w:val="32"/>
        </w:rPr>
        <w:t>. Тaкожде и3 пavелъ вэщaетъ: ѓще мы2, и3ли2 ѓгGлъ съ не(с. Rк)бесE благовэсти1тъ вaмъ пaче, є4же благовэсти1хомъ вaмъ, ґнafема да бyдетъ</w:t>
      </w:r>
      <w:r>
        <w:rPr>
          <w:rStyle w:val="FootnoteCharacters"/>
          <w:rStyle w:val="FootnoteAnchor"/>
        </w:rPr>
        <w:footnoteReference w:id="96"/>
      </w:r>
      <w:r>
        <w:rPr>
          <w:rFonts w:cs="Irmologion Ucs" w:ascii="Irmologion Ucs" w:hAnsi="Irmologion Ucs"/>
          <w:kern w:val="2"/>
          <w:sz w:val="32"/>
          <w:szCs w:val="32"/>
        </w:rPr>
        <w:t>. Понeже сіE вёрно, и3 засвидётельствовано нaмъ: то, рaдуzсz њ сeмъ, под0бнw кaкъ њбрёлъ бы кто2 корhсть мн0гу, б9eственныz пр†вила со ўслаждeніемъ пріeмлемъ, и3 всецёлое и3 непоколeблемое содeржимъ постановлeніе си1хъ пр†вилъ, и3зложeнныхъ t всехвaльныхъ ґп0стwлъ, свzтhхъ трyбъ д¦а, и3 t шести2 свzтhхъ вселeнскихъ соб0рwвъ, и3 помёстнw собирaвшихсz длz и3здaніz таковhхъ зaповэдей, и3 t свzтhхъ nтє1цъ нaшихъ. И$бо всЁ nни2, t є3ди1нагw и3 тогH же д¦а бhвъ просвэщены2, полeзное ўзак0нили. И# кого2 nни2 предаю1тъ ґнafемэ, тёхъ и3 мы2 ґнаfемaтствуемъ: ґ кого2 и3звержeнію, тёхъ и3 мы2 и3звергaемъ, и3 кого2 tлучeнію, тёхъ и3 мы2 tлучaемъ: ког0 же подвергaютъ є3пітіміи2, тёхъ и3 мы2 тaкожде подвергaемъ. И$бо восшeдшій до трeтіzгw нeба, и3 слhшавшій неизречeнные глаг0лы, б9eственный ґп0столъ пavелъ ћснw вопіeтъ: не сребролю1бцы нрaвомъ, дов0льни сyщими</w:t>
      </w:r>
      <w:r>
        <w:rPr>
          <w:rStyle w:val="FootnoteCharacters"/>
          <w:rStyle w:val="FootnoteAnchor"/>
        </w:rPr>
        <w:footnoteReference w:id="9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pPr>
      <w:r>
        <w:rPr>
          <w:rFonts w:cs="Irmologion Ucs" w:ascii="Irmologion Ucs" w:hAnsi="Irmologion Ucs"/>
          <w:kern w:val="2"/>
          <w:sz w:val="32"/>
          <w:szCs w:val="32"/>
        </w:rPr>
        <w:t>Поели1ку мы2 въ pалмопёніи њбэщaемъ бGу: во њправдaніихъ твои1хъ поучyсz, не забyду словeсъ твои1хъ</w:t>
      </w:r>
      <w:r>
        <w:rPr>
          <w:rStyle w:val="FootnoteCharacters"/>
          <w:rStyle w:val="FootnoteAnchor"/>
        </w:rPr>
        <w:footnoteReference w:id="98"/>
      </w:r>
      <w:r>
        <w:rPr>
          <w:rFonts w:cs="Irmologion Ucs" w:ascii="Irmologion Ucs" w:hAnsi="Irmologion Ucs"/>
          <w:kern w:val="2"/>
          <w:sz w:val="32"/>
          <w:szCs w:val="32"/>
        </w:rPr>
        <w:t>: то и3 всёмъ хрістіaнамъ сіE сохранsти є4сть спаси1тельно, наипaче же пріeмлющымъ свzщeнническое дост0инство. Сегw2 рaди њпредэлsемъ: всsкому и3мёющему возведeну бhти на є3пjскопскій стeпень, непремённw знaти pалти1рь, да тaкw и3 вeсь св0й кли1ръ вразумлsетъ поучaтисz и3з8 џныz. Тaкожде тщaтельнw и3спhтовати є3го2 митрополjту, и3мёетъ ли ўсeрдіе съ размышлeніемъ, ґ не мимох0домъ, читaти (с. рк7а) свzщє1нныz пр†вила, и3 свzт0е є3vaнгеліе, и3 кни1гу б9eственнагw ґп0стола, и3 всE б9eственное писaніе, и3 поступaти по зaповэдzмъ б9іимъ, и3 ўчи1ти поручeнный є3мY нар0дъ. И$бо сyщность їерaрхіи нaшеz составлsютъ бGопрeданныz словесA, т0 є3сть, и4стинное вёдэніе б9eственныхъ писaній, ћкоже и3зрeкъ вели1кій діонЂсій. Ѓще же колeблетсz, и3 не ўсeрдствуетъ тaкw твори1ти и3 ўчи1ти: да не рукополагaетсz. И$бо прор0чественнw рeкъ бGъ: ты2 ўмёніе tвeрглъ є3си2, tвeргу и3 ѓзъ тебE, да не жрeчествуеши мнЁ</w:t>
      </w:r>
      <w:r>
        <w:rPr>
          <w:rStyle w:val="FootnoteCharacters"/>
          <w:rStyle w:val="FootnoteAnchor"/>
        </w:rPr>
        <w:footnoteReference w:id="9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pPr>
      <w:r>
        <w:rPr>
          <w:rFonts w:cs="Irmologion Ucs" w:ascii="Irmologion Ucs" w:hAnsi="Irmologion Ucs"/>
          <w:kern w:val="2"/>
          <w:sz w:val="32"/>
          <w:szCs w:val="32"/>
        </w:rPr>
        <w:t>Всsкое и3збрaніе во є3пjскопа, и3ли2 пресвЂтера, и3ли2 діaкона, дёлаемое мірски1ми начaльниками, да бyдетъ не дэйстви1тельно по прaвилу</w:t>
      </w:r>
      <w:r>
        <w:rPr>
          <w:rStyle w:val="FootnoteCharacters"/>
          <w:rStyle w:val="FootnoteAnchor"/>
        </w:rPr>
        <w:footnoteReference w:id="100"/>
      </w:r>
      <w:r>
        <w:rPr>
          <w:rFonts w:cs="Irmologion Ucs" w:ascii="Irmologion Ucs" w:hAnsi="Irmologion Ucs"/>
          <w:kern w:val="2"/>
          <w:sz w:val="32"/>
          <w:szCs w:val="32"/>
        </w:rPr>
        <w:t>, кот0рое глаг0летъ: ѓще кот0рый є3пjскопъ, мірски1хъ начaльникwвъ ўпотреби1въ, чрез8 ни1хъ полyчитъ є3пjскопскую въ цeркви влaсть, да бyдетъ и3звeрженъ, и3 tлучeнъ, и3 всЁ соwбщaющіесz съ ни1мъ. И$бо и3мёющій произвести1сz во є3пjскопа, д0лженъ и3збирaемъ бhти t є3пjскопwвъ, ћкоже свzтhхъ nтє1цъ въ нікeи њпредэлено2 въ прaвилэ</w:t>
      </w:r>
      <w:r>
        <w:rPr>
          <w:rStyle w:val="FootnoteCharacters"/>
          <w:rStyle w:val="FootnoteAnchor"/>
        </w:rPr>
        <w:footnoteReference w:id="101"/>
      </w:r>
      <w:r>
        <w:rPr>
          <w:rFonts w:cs="Irmologion Ucs" w:ascii="Irmologion Ucs" w:hAnsi="Irmologion Ucs"/>
          <w:kern w:val="2"/>
          <w:sz w:val="32"/>
          <w:szCs w:val="32"/>
        </w:rPr>
        <w:t>, кот0рое глаг0летъ: є3пjскопа поставлsти наиб0лэе прили1чно всёмъ тоS џбласти є3пjскопамъ: ѓще же сіE не ўд0бно, и3ли2 по належaщей нyждэ, и3ли2 по дaльности пути2: то по крaйней мёрэ три2 вкyпэ да соберyтсz, ґ tсyтствующіе да пріи1мутъ ўчaстіе въ и3збрaніи, и3 и3з8sвzтъ соглaсіе посрeдствомъ грaматъ, и3 тогдA твори1ти поставлeніе. Ўтверждaти же таковhz дёйствіz въ кaждой џбласти подобaетъ є3S митрополjт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pPr>
      <w:r>
        <w:rPr>
          <w:rFonts w:cs="Irmologion Ucs" w:ascii="Irmologion Ucs" w:hAnsi="Irmologion Ucs"/>
          <w:kern w:val="2"/>
          <w:sz w:val="32"/>
          <w:szCs w:val="32"/>
        </w:rPr>
        <w:t>Проповёдникъ и4стины, б9eственный ґп0столъ ве(с. рк7в)ли1кій пavелъ, ћкw нёкое прaвило полагaz є3фeсскимъ пресвЂтерамъ, пaче же и3 всемY свzщeнническому сосл0вію, со дерзновeніемъ рeкъ тaкw: сребрA, и3ли2 злaта, и3ли2 ри1зъ ни є3ди1нагw возжелaхъ: вс‰ сказaхъ вaмъ, ћкw тaкw труждaющымсz подобaетъ заступaти немощны6z, и3 помышлsти, ћкw блажeннэе є4сть пaче даsти, нeжели пріимaти</w:t>
      </w:r>
      <w:r>
        <w:rPr>
          <w:rStyle w:val="FootnoteCharacters"/>
          <w:rStyle w:val="FootnoteAnchor"/>
        </w:rPr>
        <w:footnoteReference w:id="102"/>
      </w:r>
      <w:r>
        <w:rPr>
          <w:rFonts w:cs="Irmologion Ucs" w:ascii="Irmologion Ucs" w:hAnsi="Irmologion Ucs"/>
          <w:kern w:val="2"/>
          <w:sz w:val="32"/>
          <w:szCs w:val="32"/>
        </w:rPr>
        <w:t>. Сегw2 рaди и3 мы2, t негw2 научaсz, њпредэлsемъ: да tню1дь не ўмышлsетъ є3пjскопъ, и3з8 ни1зкіz корhсти, ўпотреблsz въ предл0гъ мни1мые грэхи2, трeбовати злaта, и3ли2 сребрA, и3ли2 и3нaгw чегw2 t подчинeнныхъ є3мY є3пjскопwвъ, и3ли2 кли1рікwвъ, и3ли2 монaхwвъ. И$бо ґп0столъ говори1тъ: непрaведницы цaрствіz б9іz не наслёдzтъ</w:t>
      </w:r>
      <w:r>
        <w:rPr>
          <w:rStyle w:val="FootnoteCharacters"/>
          <w:rStyle w:val="FootnoteAnchor"/>
        </w:rPr>
        <w:footnoteReference w:id="103"/>
      </w:r>
      <w:r>
        <w:rPr>
          <w:rFonts w:cs="Irmologion Ucs" w:ascii="Irmologion Ucs" w:hAnsi="Irmologion Ucs"/>
          <w:kern w:val="2"/>
          <w:sz w:val="32"/>
          <w:szCs w:val="32"/>
        </w:rPr>
        <w:t>. И# є3щE: нед0лжна сyть ч†да роди1телzмъ снискaти и3мёніz, но роди1тели чaдамъ</w:t>
      </w:r>
      <w:r>
        <w:rPr>
          <w:rStyle w:val="FootnoteCharacters"/>
          <w:rStyle w:val="FootnoteAnchor"/>
        </w:rPr>
        <w:footnoteReference w:id="104"/>
      </w:r>
      <w:r>
        <w:rPr>
          <w:rFonts w:cs="Irmologion Ucs" w:ascii="Irmologion Ucs" w:hAnsi="Irmologion Ucs"/>
          <w:kern w:val="2"/>
          <w:sz w:val="32"/>
          <w:szCs w:val="32"/>
        </w:rPr>
        <w:t>. Сегw2 рaди, ѓще ўсм0трено бyдетъ, что2 кт0 либо рaди и3стzзaніz злaта, и3ли2 и3нaгw чегw2, и3ли2 по нёкоей своeй стрaсти, возбранsетъ служeніе, и3 tлучaетъ ког0 либо и3з8 свои1хъ кли1рікwвъ, и3ли2 заключaетъ честнhй хрaмъ, да не бyдетъ въ нeмъ б9іей слyжбы: таковhй, и3 на безчyвственные предмeты ўстремлsz своE неи1стовство, по и4стинэ є4сть безчyвственъ: и3 д0лженъ подвeрженъ бhти томY, чемY подвергaлъ другaго, и3 њбрати1тсz болёзнь є3гw2 на главY є3гw2</w:t>
      </w:r>
      <w:r>
        <w:rPr>
          <w:rStyle w:val="FootnoteCharacters"/>
          <w:rStyle w:val="FootnoteAnchor"/>
        </w:rPr>
        <w:footnoteReference w:id="105"/>
      </w:r>
      <w:r>
        <w:rPr>
          <w:rFonts w:cs="Irmologion Ucs" w:ascii="Irmologion Ucs" w:hAnsi="Irmologion Ucs"/>
          <w:kern w:val="2"/>
          <w:sz w:val="32"/>
          <w:szCs w:val="32"/>
        </w:rPr>
        <w:t>, ћкw престyпника зaповэди б9іей и3 ґп0стольскихъ постановлeній. И$бо заповёдаетъ и3 пeтръ верх0вный ґп0столъ: паси1те є4же въ вaсъ стaдо б9іе, посэщaюще не нyждею, но в0лею, и3 по бз7э: нижE непрaведными прибhтки, но ўсeрднw: ни ћкw њбладaюще при1чту, но џбрази бывaйте стaду: и3 ћвльшусz пастыреначaль(с. рк7г)нику, пріи1мете неувzдaемый слaвы вэнeцъ</w:t>
      </w:r>
      <w:r>
        <w:rPr>
          <w:rStyle w:val="FootnoteCharacters"/>
          <w:rStyle w:val="FootnoteAnchor"/>
        </w:rPr>
        <w:footnoteReference w:id="10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pPr>
      <w:r>
        <w:rPr>
          <w:rFonts w:cs="Irmologion Ucs" w:ascii="Irmologion Ucs" w:hAnsi="Irmologion Ucs"/>
          <w:kern w:val="2"/>
          <w:sz w:val="32"/>
          <w:szCs w:val="32"/>
        </w:rPr>
        <w:t>Грёхъ къ смeрти є4сть, когдA нёкіе, согрэшaz, въ неисправлeніи пребывaютъ. г0рше же сегw2 то2, когдA жестоковhйнw возстаю1тъ на благочeстіе и3 и4стину, предпочитaz мам0ну послушaнію пред8 бGомъ, и3 не держaсz є3гw2 ўстaвwвъ и3 пр†вилъ. Въ таковhхъ нётъ гDа бGа, ѓще не смирsтсz, и3 не и3стрезвsтсz t своегw2 грэхопадeніz. Подобaетъ и4мъ пaче приступaти къ бGу, и3 съ сокрушeннымъ сeрдцемъ проси1ти њставлeніz грэхA сегw2 и3 прощeніz, ґ не тщеслaвитисz даsніемъ непрaведнымъ. И$бо бли1зъ гDь сокрушє1ннымъ сeрдцемъ</w:t>
      </w:r>
      <w:r>
        <w:rPr>
          <w:rStyle w:val="FootnoteCharacters"/>
          <w:rStyle w:val="FootnoteAnchor"/>
        </w:rPr>
        <w:footnoteReference w:id="107"/>
      </w:r>
      <w:r>
        <w:rPr>
          <w:rFonts w:cs="Irmologion Ucs" w:ascii="Irmologion Ucs" w:hAnsi="Irmologion Ucs"/>
          <w:kern w:val="2"/>
          <w:sz w:val="32"/>
          <w:szCs w:val="32"/>
        </w:rPr>
        <w:t>. Сегw2 рaди ѓще кот0рые хвaлzтсz, ћкw даsніемъ злaта постaвлены въ чи1нъ церк0вный, и3 на сіE ѕл0е nбыкновeніе, tчуждaющее t бGа и3 t всsкагw свzщeнства, полагaютъ надeжду, и3 t тогw2 безстhднымъ лицeмъ, и3 tвeрстыми ўстaми, ўкори1тельными словaми безчeстzтъ и4збранныхъ t свzтaгw д¦а за добродётельную жи1знь, и3 без8 даsніz злaта постaвленныхъ: то поступaющихъ таки1мъ џбразомъ во пeрвыхъ низводи1ти на послёднюю стeпень и4хъ чи1на: ѓще же въ т0мъ закоснэвaти бyдутъ, є3пітіміeю и3справлsти. Ѓще же кто2 њкaжетсz сотвори1вшимъ сіE при рукоположeніи: то да бyдетъ постyплено по ґп0стольскому прaвилу, кот0рое глаг0летъ</w:t>
      </w:r>
      <w:r>
        <w:rPr>
          <w:rStyle w:val="FootnoteCharacters"/>
          <w:rStyle w:val="FootnoteAnchor"/>
        </w:rPr>
        <w:footnoteReference w:id="108"/>
      </w:r>
      <w:r>
        <w:rPr>
          <w:rFonts w:cs="Irmologion Ucs" w:ascii="Irmologion Ucs" w:hAnsi="Irmologion Ucs"/>
          <w:kern w:val="2"/>
          <w:sz w:val="32"/>
          <w:szCs w:val="32"/>
        </w:rPr>
        <w:t>: ѓще кто2 є3пjскопъ, и3ли2 пресвЂтеръ, и3ли2 діaконъ, дeньгами полyчитъ сіE дост0инство: да бyдетъ и3звeрженъ и3 џнъ, и3 постaвившій є3го2, и3 да tсэчeтсz совсёмъ t nбщeніz, ћкw сjмwнъ в0лхвъ мн0ю петр0мъ. Тaкожде и3 по втор0му прa(с. рк7д)вилу, препод0бныхъ nтє1цъ нaшихъ въ халкид0нэ, кот0рое глаг0летъ: ѓще кот0рый є3пjскопъ за дє1ньги ўчини1тъ рукоположeніе, и3 непродаeмую благодaть, њбрати1тъ въ кyплю, и3 за дє1ньги постaвитъ є3пjскопа, и3ли2 хwрепjскопа, и3ли2 пресвЂтера, и3ли2 діaкона, и3ли2 ког0 либо и3з8 чи1слzщихсz въ при1чтэ: и3ли2 произведeтъ за дє1ньги во їкон0ма и3ли2 є3кдjка, и3ли2 парамонaріа, и3ли2 воoбщE въ какyю либо церк0вную д0лжность, рaди гнyснагw прибhтка своегw2: дерзнyвшій на сіE, бhвъ њбличeнъ, да подлежи1тъ лишeнію с0бственнагw стeпени: ґ поставлsемый tню1дь да не п0льзуетсz кyпленнымъ поставлeніемъ, и3ли2 произв0дствомъ, но да бyдетъ чyждъ дост0инства, и3ли2 д0лжности, котHрыz получи1лъ за дє1ньги. Ѓще же кто2 њкaжетсz и3 посрeдствовавшимъ во мздопріsтіи толи1кw гнyсномъ и3 беззак0нномъ: и3 сeй, ѓще є4сть кли1рікъ, да бyдетъ низвeрженъ со своегw2 стeпени: ѓще же мірzни1нъ, и3ли2 монaхъ, да бyдетъ tлучeнъ t n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pPr>
      <w:r>
        <w:rPr>
          <w:rFonts w:cs="Irmologion Ucs" w:ascii="Irmologion Ucs" w:hAnsi="Irmologion Ucs"/>
          <w:kern w:val="2"/>
          <w:sz w:val="32"/>
          <w:szCs w:val="32"/>
        </w:rPr>
        <w:t>Поели1ку є4сть прaвило, кот0рое глаг0летъ: двaжды въ годY въ кaждой џбласти подобaетъ бhти канонjческимъ и3зслёдованіzмъ, посрeдствомъ собрaніz є3пjскопwвъ: ґ препод0бные nтцы2 шестaгw соб0ра, во внимaніе къ затруднeніzмъ собирaющихсz, и3 къ недостaткамъ потрeбнагw длz путешeствіz, њпредэли1ли, без8 всsкагw ўклонeніz и3 и3звинeніz, є3ди1ножды въ лёто бhти соб0ру, и3 погрэши1тельное и3справлsти: то и3 мы2 сіE прaвило возwбновлsемъ, и3 ѓще њбрsщетсz нёкій начaльникъ возбранsющій сіE, да бyдетъ џнъ tлучeнъ. Ѓще же кто2 и3з8 митрополjтwвъ пренебрежeтъ и3сп0лнити сіE, не по нyждэ и3 наси1лію, и3 не по как0й либо ўважи1тельной (с. рк7є) причи1нэ: таковhй да подлежи1тъ є3пітіміи2, по прaвиламъ. Когдa же бyдетъ соб0ръ њ предмeтахъ канонjческихъ и3 є3vaнгельскихъ: тогдA собрaвшіесz є3пjскопы должны2 прилэжaти и3 пещи1сz њ сохранeніи б9eственныхъ и3 животворsщихъ зaповэдей б9іихъ. И$бо, внегдA сохрани1ти |, воздаsніе мн0го</w:t>
      </w:r>
      <w:r>
        <w:rPr>
          <w:rStyle w:val="FootnoteCharacters"/>
          <w:rStyle w:val="FootnoteAnchor"/>
        </w:rPr>
        <w:footnoteReference w:id="109"/>
      </w:r>
      <w:r>
        <w:rPr>
          <w:rFonts w:cs="Irmologion Ucs" w:ascii="Irmologion Ucs" w:hAnsi="Irmologion Ucs"/>
          <w:kern w:val="2"/>
          <w:sz w:val="32"/>
          <w:szCs w:val="32"/>
        </w:rPr>
        <w:t>: и4бо зaповэдь є4сть свэти1льникъ, зак0нъ свётъ, ґ њбличeніе и3 наказaніе пyть жи1зни</w:t>
      </w:r>
      <w:r>
        <w:rPr>
          <w:rStyle w:val="FootnoteCharacters"/>
          <w:rStyle w:val="FootnoteAnchor"/>
        </w:rPr>
        <w:footnoteReference w:id="110"/>
      </w:r>
      <w:r>
        <w:rPr>
          <w:rFonts w:cs="Irmologion Ucs" w:ascii="Irmologion Ucs" w:hAnsi="Irmologion Ucs"/>
          <w:kern w:val="2"/>
          <w:sz w:val="32"/>
          <w:szCs w:val="32"/>
        </w:rPr>
        <w:t>, и3: зaповэдь гDнz свэтлA, просвэщaющаz џчи</w:t>
      </w:r>
      <w:r>
        <w:rPr>
          <w:rStyle w:val="FootnoteCharacters"/>
          <w:rStyle w:val="FootnoteAnchor"/>
        </w:rPr>
        <w:footnoteReference w:id="111"/>
      </w:r>
      <w:r>
        <w:rPr>
          <w:rFonts w:cs="Irmologion Ucs" w:ascii="Irmologion Ucs" w:hAnsi="Irmologion Ucs"/>
          <w:kern w:val="2"/>
          <w:sz w:val="32"/>
          <w:szCs w:val="32"/>
        </w:rPr>
        <w:t>. Да не бyдетъ же позволи1тельно митрополjту и3з8 тогw2, что2 прин0ситъ съ соб0ю є3пjскопъ, трeбовати и3ли2 скотA, и3ли2 и3нhz вeщи. Ѓще же њбличeнъ бyдетъ въ таков0мъ постyпкэ: то воздaстъ четвери1це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pPr>
      <w:r>
        <w:rPr>
          <w:rFonts w:cs="Irmologion Ucs" w:ascii="Irmologion Ucs" w:hAnsi="Irmologion Ucs"/>
          <w:kern w:val="2"/>
          <w:sz w:val="32"/>
          <w:szCs w:val="32"/>
        </w:rPr>
        <w:t>Б9eственный ґп0столъ пavелъ и3зрeкъ: нёкіихъ человBкъ грэси2 пред8zвлeни сyть, нёкимъ же и3 послёдствуютъ</w:t>
      </w:r>
      <w:r>
        <w:rPr>
          <w:rStyle w:val="FootnoteCharacters"/>
          <w:rStyle w:val="FootnoteAnchor"/>
        </w:rPr>
        <w:footnoteReference w:id="112"/>
      </w:r>
      <w:r>
        <w:rPr>
          <w:rFonts w:cs="Irmologion Ucs" w:ascii="Irmologion Ucs" w:hAnsi="Irmologion Ucs"/>
          <w:kern w:val="2"/>
          <w:sz w:val="32"/>
          <w:szCs w:val="32"/>
        </w:rPr>
        <w:t>. И$бо грэхaмъ предварsющымъ и3 другjе грэхи2 послёдуютъ. За нечести1вою є4ресію клеветникHвъ на хрістіaнство, послёдовали и3 и3нhz нечє1стіz. И$бо кaкъ зрaкъ честнhхъ їкHнъ tsли ў цeркви, тaкъ њстaвили и3 другjе нёкіе nбhчаи, к0и подобaетъ возwбнови1ти, и3 тaкw содержaти, по пи1санному и3 не пи1санному законоположeнію. Сегw2 рaди, ѓще кот0рые честнhе хрaмы њсвzщены2 без8 свzтhхъ мощeй мyченическихъ, њпредэлsемъ: да бyдетъ совершено2 въ ни1хъ положeніе мощeй съ nбhчною моли1твою. Ѓще же tнhнэ њбрsщетсz нёкій є3пjскопъ, њсвzщaющій хрaмъ без8 свzтhхъ мощeй: да бyдетъ и3звeрженъ, ћкw преступи1вшій церкHвныz пред†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нёкоторые и3з8 є3врeйскагw вэроисповёда(с. рк7ѕ)ніz, блуждaz, возмни1ли ругaтисz хrтY бGу нaшему, притв0рнw дёлаzсz хрістіaнами, втaйнэ же tвергazсz є3гw2, и3 скрhтнw суббHтствуz, и3 пр0чее їудeйское и3сполнsz: то њпредэлsемъ, си1хъ ни во њбщeніе, ни къ моли1твэ, ни въ цeрковь не пріимaти: но ћвнw бhти и5мъ, по и4хъ вэроисповёданію, є3врezми: и3 дэтeй и4хъ не крести1ти, и3 рабA и5мъ не покупaти, и3ли2 не пріwбрэтaти. Ѓще же кто2 и3з8 ни1хъ съ и4скреннею вёрою њбрати1тсz, и3 и3сповёдуетъ џную t всегw2 сeрдца, торжeственнw tвергaz є3врeйскіе и4хъ nбhчаи и3 дэлA, дабы2 чрез8 то2 и3 други1хъ њбличи1ти и3 и3спрaвити: сего2 принимaти и3 крещaти дэтeй є3гw2, и3 ўтверждaти и5хъ въ tвержeніи є3врeйскихъ ўмышлeній. Ѓще же не таковы2 бyдутъ: tню1дь не пріимaти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Ё дётскіz б†сни, и3 неи1стwвыz глумлє1ніz, и3 лжи6выz пис†ніz, сочинsємыz проти1въ честнhхъ їкHнъ, д0лжно tдавaти въ є3піск0пію кwнстантіноп0льскую, дабы2 положены2 бhли съ пр0чими є3ретjческими кни1гами. Ѓще же њбрsщетсz кто2 таковы6z сокрывaющій: то є3пjскопъ, и3ли2 пресвЂтеръ, и3ли2 діaконъ, да бyдетъ и3звeрженъ и3з8 своегw2 чи1на, ґ мірzни1нъ, и3ли2 монaхъ, да бyдетъ tлучeнъ t њбщeніz церк0в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нёкоторые и3з8 кли1ра, ўклонszсz t си1лы существyющагw въ прaвилахъ постановлeніz, њстaвивъ св0й прих0дъ, tбэгaютъ во и3нhе прих0ды, наипaче же въ сeмъ бGоспасaемомъ и3 цaрствующемъ грaдэ, и3 ў мірски1хъ начaльникwвъ водворsютсz, tправлsz бGослужeніе въ и4хъ моли1твенницахъ: то си1хъ, без8 в0ли своегw2 и3 кwнстантіноп0льскагw є3пjскопа, не позволsетсz пріимaти, въ (с. рк7з) как0мъ бы то2 ни бhло д0мэ, и3ли2 цeркви. Ѓще же кто2 сіE сотвори1тъ, и3 въ т0мъ ўп0ренъ бyдетъ: да бyдетъ и3звeрженъ Ґ тBмъ, кот0рые съ соглaсіz вышеречeнныхъ свzщенноначaльникwвъ сіE творsтъ, не надлежи1тъ пріимaти на себS мірски1хъ и3 житeйскихъ попечeній, ћкоже б9eственными прaвилами возбранено2 сіE твори1ти. Ѓще же кто2 њбрsщетсz, занимaющій мірскyю д0лжность ў глаг0лемыхъ вельм0жъ: и3ли2 да њстaвитъ џную, и3ли2 да бyдетъ и3звeрженъ. Лyчше же да и4детъ ўчи1ти nтрокHвъ и3 домочaдцєвъ, читaz и5мъ б9eственное писaніе: и4бо длz сегw2 и3 свzщeнство получи1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yдучи њбsзаны храни1ти всЁ б9eствєнныz пр†вила, мы2 должны2 тaкожде њхранsти всеконeчнw неизмённымъ и3 то2, кот0рое повелэвaетъ бhти їкон0му въ кaждой цeркви. И# ѓще кaждый митрополjтъ, во своeй цeркви поставлsетъ їкон0ма, блaго є4сть: ѓще же не постaвитъ, предоставлsетсz кwнстантіноп0льскому є3пjскопу, с0бственною влaстію њпредэли1ти їкон0ма въ т0й цeркви. Т0 же предоставлsетсz и3 митрополjтамъ, ѓще подчинeнные и5мъ є3пjскопы не восхотsтъ їкон0мwвъ постaвити въ цeрквахъ свои1хъ. Т0 же сaмое наблюдaти и3 по монастырs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pPr>
      <w:r>
        <w:rPr>
          <w:rFonts w:cs="Irmologion Ucs" w:ascii="Irmologion Ucs" w:hAnsi="Irmologion Ucs"/>
          <w:kern w:val="2"/>
          <w:sz w:val="32"/>
          <w:szCs w:val="32"/>
        </w:rPr>
        <w:t>Ѓще кто2, є3пjскопъ, и3ли2 и3гyменъ, њкaжетсz чт0 либо и3з8 ўг0дій, принадлежaщихъ є3піск0піи, и3ли2 монастырю2, продaвшимъ въ рyки властeй, и3ли2 tдaвшимъ и3н0му лицY: не твeрдо да бyдетъ џное tдаsніе, по прaвилу с™hхъ ґп0стwлъ, глаг0лющему: є3пjскопъ да и3мёетъ попечeніе њ всёхъ церк0вныхъ вещaхъ, и3 џными да распорzжaетъ, ћкw бGу назирaющу: но не позволи1тельно є3мY присвоsти чт0 либо и3з8 џныхъ, и3ли2 (с. рк7и) ср0дникамъ свои1мъ дари1ти принадлежaщее бGу: ѓще же сyть неимyщіе, да подаeтъ и5мъ ћкw неимyщымъ, но, под8 си1мъ предл0гомъ, да не продаeтъ принадлежaщагw цRкви</w:t>
      </w:r>
      <w:r>
        <w:rPr>
          <w:rStyle w:val="FootnoteCharacters"/>
          <w:rStyle w:val="FootnoteAnchor"/>
        </w:rPr>
        <w:footnoteReference w:id="113"/>
      </w:r>
      <w:r>
        <w:rPr>
          <w:rFonts w:cs="Irmologion Ucs" w:ascii="Irmologion Ucs" w:hAnsi="Irmologion Ucs"/>
          <w:kern w:val="2"/>
          <w:sz w:val="32"/>
          <w:szCs w:val="32"/>
        </w:rPr>
        <w:t>. Ѓще поставлsютъ въ предл0гъ, что2 землS причинsетъ ўбhтокъ, и3 никак0й п0льзы не доставлsетъ: то и3 въ сeмъ слyчаэ не tдавaти п0лz мёстнымъ начaльникамъ, но кли1рікамъ и3ли2 земледёльцамъ. Ѓще же ўпотребsтъ лукaвый њбор0тъ, и3 властели1нъ перекyпитъ зeмлю ў кли1ріка, и3ли2 земледёльца: то и3 въ сeмъ слyчаэ продaжа да бyдетъ недэйстви1тельна, и3 пр0данное да бyдетъ возвращено2 є3піск0піи, и3ли2 монастырю2: ґ є3пjскопъ, и3ли2 и3гyменъ, тaкw поступaющій, да бyдетъ и3згнaнъ: є3пjскопъ и3з8 є3піск0піи, и3гyменъ же и3з8 монастырS, ћкw ѕлЁ расточaющіе то2, чегw2 не собрa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pPr>
      <w:r>
        <w:rPr>
          <w:rFonts w:cs="Irmologion Ucs" w:ascii="Irmologion Ucs" w:hAnsi="Irmologion Ucs"/>
          <w:kern w:val="2"/>
          <w:sz w:val="32"/>
          <w:szCs w:val="32"/>
        </w:rPr>
        <w:t>При случи1вшемсz, по грэхaмъ нaшымъ, бёдствіи въ цRквахъ, нёкоторые свzтhе хрaмы є3піск0піи и3 монастыри2 нёкіими людьми2 расхи1щены, и3 содёлалисz nбыкновeнными жили1щами. Ѓще завладёвшіе џными восхотsтъ tдaти и5хъ, да бyдутъ возстан0влены по прeжнему, то добро2 и3 блaго є4сть: ѓще же не тaкw: то, сyщихъ t свzщeнническагw чи1на, повелэвaемъ и3звергaти, ґ монaхwвъ, и3ли2 мірsнъ tлучaти, ћкw њсуждeнныхъ t nц7A, и3 сн7а, и3 свzтaгw д¦а, и3 да вчинsтсz, и3дёже чeрвь не ўмирaетъ, и3 џгнь не ўгасaетъ</w:t>
      </w:r>
      <w:r>
        <w:rPr>
          <w:rStyle w:val="FootnoteCharacters"/>
          <w:rStyle w:val="FootnoteAnchor"/>
        </w:rPr>
        <w:footnoteReference w:id="114"/>
      </w:r>
      <w:r>
        <w:rPr>
          <w:rFonts w:cs="Irmologion Ucs" w:ascii="Irmologion Ucs" w:hAnsi="Irmologion Ucs"/>
          <w:kern w:val="2"/>
          <w:sz w:val="32"/>
          <w:szCs w:val="32"/>
        </w:rPr>
        <w:t>. Понeже nни2 глaсу гDню проти1вzтсz, глаг0лющему: нетвори1те д0му nц7A моегw2 д0момъ кyпли</w:t>
      </w:r>
      <w:r>
        <w:rPr>
          <w:rStyle w:val="FootnoteCharacters"/>
          <w:rStyle w:val="FootnoteAnchor"/>
        </w:rPr>
        <w:footnoteReference w:id="11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Bмъ ћвно є4сть, ћкw порsдокъ не разлучeнъ t свzщeнства, и3 съ т0чностію (с. рк7f) храни1ти tносsщыzсz къ свzщeнству произвHдства, є4сть дёло бGу ўг0дное. И# понeже ви1димъ, ћкw нёкіе, без8 руковозложeніz, въ дётствэ принsвъ причeтническое пострижeніе, но є3щE не получи1въ є3пjскопскагw рукоположeніz, въ церк0вномъ собрaніи на ґмвHнэ читaютъ, и3 сіE дёлаютъ несоглaснw съ прaвилами: то повелэвaемъ tнhнэ семY не бhти. Сіe же сaмое соблюдaти и3 въ разсуждeніи монaхwвъ. Рукоположeніе же чтецA твори1ти позволsетсz кaждому и3гyмену въ своeмъ, и3 т0кмw въ своeмъ монастырЁ, ѓще сaмъ и3гyменъ получи1лъ рукоположeніе t є3пjскопа въ начaльство и3гyменское, без8 сомнёніz ўжE бyдучи пресвЂтеромъ. Под0бнw и3 хорепjскопы, по дрeвнему nбhчаю, съ позволeніz є3пjскопа, должны2 производи1ти чтецH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pPr>
      <w:r>
        <w:rPr>
          <w:rFonts w:cs="Irmologion Ucs" w:ascii="Irmologion Ucs" w:hAnsi="Irmologion Ucs"/>
          <w:kern w:val="2"/>
          <w:sz w:val="32"/>
          <w:szCs w:val="32"/>
        </w:rPr>
        <w:t>Tнhнэ кли1рікъ да не њпредэлsетсz къ двyмъ цeрквамъ: и4бо сіE св0йственно торг0влэ и3 ни1зкому своекорhстію, и3 чyждо церк0внагw nбhчаz. И$бо мы2 слhшали t самагw2 глaса гDнz, ћкw не м0жетъ кт0 либо двэмA господи1нома раб0тати: ли1бо є3ди1наго возненави1дитъ, ґ другaго возлю1битъ, и3ли2 є3ди1наго держи1тсz, њ друг0мъ же вознеради1тъ</w:t>
      </w:r>
      <w:r>
        <w:rPr>
          <w:rStyle w:val="FootnoteCharacters"/>
          <w:rStyle w:val="FootnoteAnchor"/>
        </w:rPr>
        <w:footnoteReference w:id="116"/>
      </w:r>
      <w:r>
        <w:rPr>
          <w:rFonts w:cs="Irmologion Ucs" w:ascii="Irmologion Ucs" w:hAnsi="Irmologion Ucs"/>
          <w:kern w:val="2"/>
          <w:sz w:val="32"/>
          <w:szCs w:val="32"/>
        </w:rPr>
        <w:t>. Тогw2 рaди всsкъ, по ґп0стольскому сл0ву, въ нeмже при1званъ є4сть, въ т0мъ д0лженъ пребывaти</w:t>
      </w:r>
      <w:r>
        <w:rPr>
          <w:rStyle w:val="FootnoteCharacters"/>
          <w:rStyle w:val="FootnoteAnchor"/>
        </w:rPr>
        <w:footnoteReference w:id="117"/>
      </w:r>
      <w:r>
        <w:rPr>
          <w:rFonts w:cs="Irmologion Ucs" w:ascii="Irmologion Ucs" w:hAnsi="Irmologion Ucs"/>
          <w:kern w:val="2"/>
          <w:sz w:val="32"/>
          <w:szCs w:val="32"/>
        </w:rPr>
        <w:t>, и3 њбрэтaтисz при є3ди1ной цeркви. И$бо что2 длz ни1зкіz корhсти въ церк0вныхъ дэлaхъ бывaетъ, то2 стан0витсz чyждымъ бGа. Длz потрeбностей же сеS жи1зни, є4сть разли1чныz зан‰тіz: и3 си1ми, ѓще кто2 пожелaетъ, да пріwбрэтaетъ потрeбное длz тёла. И$бо ґп0столъ рeкъ: трeбованію моемY, и3 сyщымъ съ мн0ю, послужи1стэ рyцэ мои2 сіи2</w:t>
      </w:r>
      <w:r>
        <w:rPr>
          <w:rStyle w:val="FootnoteCharacters"/>
          <w:rStyle w:val="FootnoteAnchor"/>
        </w:rPr>
        <w:footnoteReference w:id="118"/>
      </w:r>
      <w:r>
        <w:rPr>
          <w:rFonts w:cs="Irmologion Ucs" w:ascii="Irmologion Ucs" w:hAnsi="Irmologion Ucs"/>
          <w:kern w:val="2"/>
          <w:sz w:val="32"/>
          <w:szCs w:val="32"/>
        </w:rPr>
        <w:t>. И# сіE наблюдaти (с. Rл) въ сeмъ бGоспасaемомъ грaдэ: ґ въ пр0чихъ мэстaхъ, по недостaтку въ лю1дzхъ, допусти1ти и3з8sт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pPr>
      <w:r>
        <w:rPr>
          <w:rFonts w:cs="Irmologion Ucs" w:ascii="Irmologion Ucs" w:hAnsi="Irmologion Ucs"/>
          <w:kern w:val="2"/>
          <w:sz w:val="32"/>
          <w:szCs w:val="32"/>
        </w:rPr>
        <w:t>Всsкаz р0скошь и3 ўкрашeніе тёла чyжды свzщeнническагw чи1на и3 состоsніz. Сегw2 рaди є3пjскопы, и3ли2 кли1ріки, ўкрашaющіе себS свётлыми и3 пhшными nдeждами, да и3справлsютсz. Ѓще же въ т0мъ пребyдутъ, подвергaти и5хъ є3пітіміи2: тaкожде и3 ўпотреблsющихъ благовHнныz мaсти. Поели1ку же к0рень г0рести, вhспрь прозzбazй</w:t>
      </w:r>
      <w:r>
        <w:rPr>
          <w:rStyle w:val="FootnoteCharacters"/>
          <w:rStyle w:val="FootnoteAnchor"/>
        </w:rPr>
        <w:footnoteReference w:id="119"/>
      </w:r>
      <w:r>
        <w:rPr>
          <w:rFonts w:cs="Irmologion Ucs" w:ascii="Irmologion Ucs" w:hAnsi="Irmologion Ucs"/>
          <w:kern w:val="2"/>
          <w:sz w:val="32"/>
          <w:szCs w:val="32"/>
        </w:rPr>
        <w:t>, є4ресь хрістіанохyльникwвъ, содёлалась нечи1стымъ пzтн0мъ длz каfолjческіz цeркви, и3 пріsвшіе џную не т0кмw їкHнными и3зwбражeніzми возгнушaлисz, но и3 всsкое благоговёніе tвeргли, ненави1дz людeй чeстнw и3 благоговёйнw живyщихъ, и3 и3сп0лнилось въ ни1хъ напи1санное: мeрзость грёшникwмъ благочeстіе</w:t>
      </w:r>
      <w:r>
        <w:rPr>
          <w:rStyle w:val="FootnoteCharacters"/>
          <w:rStyle w:val="FootnoteAnchor"/>
        </w:rPr>
        <w:footnoteReference w:id="120"/>
      </w:r>
      <w:r>
        <w:rPr>
          <w:rFonts w:cs="Irmologion Ucs" w:ascii="Irmologion Ucs" w:hAnsi="Irmologion Ucs"/>
          <w:kern w:val="2"/>
          <w:sz w:val="32"/>
          <w:szCs w:val="32"/>
        </w:rPr>
        <w:t>: то ѓще њбрsщутсz нёкіе, посмэвaющіесz носsщымъ прост0е и3 скр0мное њдэsніе, є3пітіміeю да и3справлsютсz. Понeже, t дрeвнихъ времeнъ, всsкій свzщeнный мyжъ дов0льствовалсz нероск0шнымъ и3 скр0мнымъ њдэsніемъ: и4бо всE, что2 не длz потрeбности, но длz ўбрaнства пріeмлетсz подлежи1тъ њбвинeнію въ сyетности, ћкоже глаг0летъ васjлій вели1кій. Но и3 разноцвётныz и3з8 шeлковыхъ ткaней nдє1жды не бhли носи1мы, и3 на краS nдeждъ не налагaлисz воскри6ліz и3нaгw цвёта: и4бо слhшали t бGоглaснагw љзhка, ћкw въ мsгкіz nдє1жды њдэвaющіесz въ домёхъ цaрскихъ сyть</w:t>
      </w:r>
      <w:r>
        <w:rPr>
          <w:rStyle w:val="FootnoteCharacters"/>
          <w:rStyle w:val="FootnoteAnchor"/>
        </w:rPr>
        <w:footnoteReference w:id="12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ёкоторые и3з8 монaхwвъ, желaz начaльствовати, ґ послушaніz (с. рlа) tметazсz, њстaвивъ свои2 монастыри2, предпріeмлютъ созидaти моли1твенные д0мы, не и3мёz потрeбнагw къ совершeнію џныхъ. Ѓще u5бо кто2 дерзнeтъ сіE твори1ти, да бyдетъ є3мY возбранено2 t мёстнагw є3пjскопа. Ѓще же и3мёетъ потрeбное къ довершeнію: то преднамёренное и4мъ да приведeтсz къ концY. Сіe же сaмое соблюдaти и3 длz мірsнъ и3 длz кли1рі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pPr>
      <w:r>
        <w:rPr>
          <w:rFonts w:cs="Irmologion Ucs" w:ascii="Irmologion Ucs" w:hAnsi="Irmologion Ucs"/>
          <w:kern w:val="2"/>
          <w:sz w:val="32"/>
          <w:szCs w:val="32"/>
        </w:rPr>
        <w:t>Безпреткновeни бывaйте и3 внBшнимъ, глаг0летъ б9eственный ґп0столъ</w:t>
      </w:r>
      <w:r>
        <w:rPr>
          <w:rStyle w:val="FootnoteCharacters"/>
          <w:rStyle w:val="FootnoteAnchor"/>
        </w:rPr>
        <w:footnoteReference w:id="122"/>
      </w:r>
      <w:r>
        <w:rPr>
          <w:rFonts w:cs="Irmologion Ucs" w:ascii="Irmologion Ucs" w:hAnsi="Irmologion Ucs"/>
          <w:kern w:val="2"/>
          <w:sz w:val="32"/>
          <w:szCs w:val="32"/>
        </w:rPr>
        <w:t>. Но пребывaніе жeнъ въ є3піск0піzхъ и3ли2 въ монастырsхъ, є4сть винA всsкагw соблaзна. Сегw2 рaди, ѓще ўсм0трено бyдетъ, что2 кт0 либо и3мёетъ рабY, и3ли2 своб0дную въ є3піск0піи, и3ли2 въ монастырЁ, поручaz є4й как0е либо служeніе, да подлежи1тъ таковhй є3пітіміи2: закоснэвaющій же въ т0мъ, да бyдетъ и3звeрженъ. Ѓще и3 случи1тсz женaмъ бhти въ зaгородныхъ домaхъ, и3 восх0щетъ є3пjскопъ, и3ли2 и3гyменъ пyть твори1ти тaмw: то въ присyтствіи є3пjскопа и3ли2 и3гyмена, tню1дь никак0гw служeніz да не и3справлsетъ въ то врeмz женA: но да пребyдетъ nс0бw на и3н0мъ мёстэ, док0лэ послёдуетъ tшeствіе є3пjскопа, и3ли2 и3гyмена, да не бyдетъ нарекa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eрзость сребролю1біz толи1кw возwбладaла води1телzми церквeй, ћкw нёкіе и3з8 глаг0лемыхъ благоговёйныхъ мужeй и3 жeнъ, забhвъ гDни зaповэди, заблуди1лисz, и3 въ свzщeнный чи1нъ, и3 въ монaшеское житіE вступaющихъ пріeмлютъ за злaто. И# бывaетъ, ћкоже глаг0летъ вели1кій васjлій, непотрeбно всE, чегw2 начaло нечи1сто: понeже бGу и3 мамHнэ служи1ти не подобaетъ. Сегw2 (с. рlв) рaди, ѓще ўсм0тренъ бyдетъ кт0 либо сіE творsщій: то є3пjскопъ, и3ли2 и3гyменъ, и3ли2 кт0 либо и3з8 свzщeнническагw чи1на, и3ли2 да престaнетъ, и3ли2 да бyдетъ и3звeрженъ, по втор0му прaвилу халкид0нскагw свzтaгw соб0ра: ґ и3гyменіа да и3зг0нитсz и3з8 монастырS, и3 да предaстсz во и3нhй монастhрь въ послушaніе: рaвнw кaкъ и3 и3гyменъ, не и3мёющій пресвЂтерскагw рукоположeніz. Ґ њ т0мъ, что2 даю1тъ роди1тели дётzмъ, по под0бію вёна, и3 њ вещaхъ приноси1мыхъ и3з8 с0бственности, съ њб8zвлeніемъ t приносsщагw, ћкw посвzщaютсz бGу, мы2 њпредэли1ли, да пребyдутъ по њбэщaнію и4хъ, пребyдетъ ли принeсшій въ монастырЁ, и3ли2 и3зhдетъ, ѓще не бyдетъ семY вины2 въ настоsте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sемъ не бhти tнhнэ монастырsмъ двойнhмъ, потомY что2 сіE бывaетъ соблaзномъ и3 преткновeніемъ длz мн0гихъ. Ѓще же восхотsтъ нёкіе со ср0дниками tрещи1сz t мjра, и3 монaшескому житію2 послёдовати, то мужaмъ tходи1ти въ мyжескій монастhрь, ґ женaмъ входи1ти въ жeнскій монастhрь: и4бо си1мъ благоугождaетсz бGъ. Ґ њбрэтaющіесz донhнэ двойнhе монастыри2, да бyдутъ ўправлsемы по прaвилу свzтaгw nтцA нaшегw васjліа, и3 по зaповэди є3гw2, законополагaющей тaкw: да не живyтъ во є3ди1номъ монастырЁ монaхи и3 монaхини: потомY что2 соводворeніе даeтъ посрeдство къ прелюбодэsнію. Да не и3мёетъ дерзновeніz монaхъ съ монaхинею, и3ли2 монaхинz съ монaхомъ бесёдовати наединЁ. Да не спи1тъ монaхъ въ жeнскомъ монастырЁ, и3 да не ћстъ монaхинz вмёстэ съ монaхомъ наединЁ. И# когдA вє1щи потрє1бныz длz жи1зни, со стороны2 мyжеской прин0сzтсz къ (с. рlг) монaхинzмъ: за вратaми џныz да пріeмлетъ жeнскагw монастырS и3гyменіа съ нёкоею стaрою монaхинею. Ѓще же случи1тсz, что2 монaхъ пожелaетъ ви1дэти нёкую р0дственницу: то въ присyтствіи и3гyменіи съ нeю да бесёдуетъ, не мн0гими и3 крaткими словaми, и3 вск0рэ t неS да tх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олженствyетъ монaхъ, и3ли2 монaхинz њставлsти св0й монастhрь, и3 tходи1ти во и3нhй. Ѓще же случи1тсz сіE, то страннопріи1мство kви1ти є3мY неwбходи1мо, ґ пріимaти є3го2 без8 в0ли и3гyмена є3гw2 не подоб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в.</w:t>
      </w:r>
    </w:p>
    <w:p>
      <w:pPr>
        <w:pStyle w:val="Normal"/>
        <w:widowControl w:val="false"/>
        <w:rPr/>
      </w:pPr>
      <w:r>
        <w:rPr>
          <w:rFonts w:cs="Irmologion Ucs" w:ascii="Irmologion Ucs" w:hAnsi="Irmologion Ucs"/>
          <w:kern w:val="2"/>
          <w:sz w:val="32"/>
          <w:szCs w:val="32"/>
        </w:rPr>
        <w:t>ВсE приноси1ти бGу, и3 не порабощaтисz свои1ми желaніzми, є4сть вели1кое дёло. И$бо ѓще ћсте, ѓще ли піeте, глаг0летъ б9eственный ґп0столъ, вс‰ въ слaву б9ію твори1те</w:t>
      </w:r>
      <w:r>
        <w:rPr>
          <w:rStyle w:val="FootnoteCharacters"/>
          <w:rStyle w:val="FootnoteAnchor"/>
        </w:rPr>
        <w:footnoteReference w:id="123"/>
      </w:r>
      <w:r>
        <w:rPr>
          <w:rFonts w:cs="Irmologion Ucs" w:ascii="Irmologion Ucs" w:hAnsi="Irmologion Ucs"/>
          <w:kern w:val="2"/>
          <w:sz w:val="32"/>
          <w:szCs w:val="32"/>
        </w:rPr>
        <w:t>. И# хrт0съ бGъ нaшъ, въ своeмъ є3vaнгеліи, повелёлъ tсэкaти нач†ла грэхHвъ. И$бо не т0кмw прелюбодэsніе наказyетсz t негw2, но и3 движeніе мhсли къ покушeнію на прелюбодэsніе њсуждено2, по глаг0лу є3гw2: воззрёвый на женY, ко є4же возделёти є3S, ўжE любодёйствова съ нeю въ сeрдцэ своeмъ</w:t>
      </w:r>
      <w:r>
        <w:rPr>
          <w:rStyle w:val="FootnoteCharacters"/>
          <w:rStyle w:val="FootnoteAnchor"/>
        </w:rPr>
        <w:footnoteReference w:id="124"/>
      </w:r>
      <w:r>
        <w:rPr>
          <w:rFonts w:cs="Irmologion Ucs" w:ascii="Irmologion Ucs" w:hAnsi="Irmologion Ucs"/>
          <w:kern w:val="2"/>
          <w:sz w:val="32"/>
          <w:szCs w:val="32"/>
        </w:rPr>
        <w:t>. Tсю1ду ќбw научaсz, мы2 должны2 њчищaти п0мыслы. И$бо, ѓще и3 вс‰ лёть сyть, но не вс‰ на п0льзу</w:t>
      </w:r>
      <w:r>
        <w:rPr>
          <w:rStyle w:val="FootnoteCharacters"/>
          <w:rStyle w:val="FootnoteAnchor"/>
        </w:rPr>
        <w:footnoteReference w:id="125"/>
      </w:r>
      <w:r>
        <w:rPr>
          <w:rFonts w:cs="Irmologion Ucs" w:ascii="Irmologion Ucs" w:hAnsi="Irmologion Ucs"/>
          <w:kern w:val="2"/>
          <w:sz w:val="32"/>
          <w:szCs w:val="32"/>
        </w:rPr>
        <w:t>, кaкъ ќчитъ ґп0стольское сл0во. Всsкому человёку неwбходи1мо ћсти, дабы2 жи1ти, и3 живyщымъ въ брaкэ и3 съ дэтьми2, въ мірск0мъ состоsніи, не предосуди1тельно ћсти мужaмъ и3 жeнамъ вмёстэ: т0кмw даю1щему пи1щу да прин0сzтъ благодарeніе: но ћсти не съ каки1ми либо поз0рищными вhмыслами, и3ли2 съ сатани1нскими пёснzми, и3 съ пэвни1цами и3 блудни1ческими гласовaніzми, на к0и пaдаетъ про(с. рlд)р0ческое ўкорeніе, глаг0лющее тaкw: г0ре съ гyсльми и3 пэвни1цами віно2 пію1щымъ, на дэлa же гDнz не взирaющымъ, и3 њ дэлaхъ рyкъ є3гw2 не помышлsющымъ</w:t>
      </w:r>
      <w:r>
        <w:rPr>
          <w:rStyle w:val="FootnoteCharacters"/>
          <w:rStyle w:val="FootnoteAnchor"/>
        </w:rPr>
        <w:footnoteReference w:id="126"/>
      </w:r>
      <w:r>
        <w:rPr>
          <w:rFonts w:cs="Irmologion Ucs" w:ascii="Irmologion Ucs" w:hAnsi="Irmologion Ucs"/>
          <w:kern w:val="2"/>
          <w:sz w:val="32"/>
          <w:szCs w:val="32"/>
        </w:rPr>
        <w:t>. И# ѓще бyдутъ гдЁ таковhе въ хрістіaнахъ, да и3справлsютсz: ѓще же не и3спрaвzтсz, да бyдетъ въ tношeніи къ ни1мъ соблюдaемо канонjчески постан0вленное бhвшими прeжде нaсъ. Ґ кот0рыхъ жи1знь є4сть ти1хаz и3 є3диноoбрaзнаz, ћкw дaвшихъ nбётъ гDу бGу взsти на себS и4го монaшества: тЁ да сsдутъ наединЁ и3 ўм0лкнутъ</w:t>
      </w:r>
      <w:r>
        <w:rPr>
          <w:rStyle w:val="FootnoteCharacters"/>
          <w:rStyle w:val="FootnoteAnchor"/>
        </w:rPr>
        <w:footnoteReference w:id="127"/>
      </w:r>
      <w:r>
        <w:rPr>
          <w:rFonts w:cs="Irmologion Ucs" w:ascii="Irmologion Ucs" w:hAnsi="Irmologion Ucs"/>
          <w:kern w:val="2"/>
          <w:sz w:val="32"/>
          <w:szCs w:val="32"/>
        </w:rPr>
        <w:t>. Но и3 свzщeнническое житіE и3збрaвшымъ, не совсёмъ позволи1тельно ћсти наединЁ съ жeнами, ґ рaзвэ кyпнw съ нёкоторыми бGобоsзненными и3 благоговёйными мужaми и3 жeнами, дабы2 и3 сіE nбщeніе трапeзы вело2 къ назидaнію дух0вному. Т0 же соблюдaти д0лжно и3 въ разсуждeніи ср0дникwвъ. Ѓще же случи1тсz монaху, и3ли2 мyжу свzщeннагw чи1на въ путешeствіи не и3мёти потрeбнагw, и3 по нyждэ восх0щетъ џнъ препочи1ти въ гости1нницэ, и3ли2 въ чьeмъ либо д0мэ: разрэшaетсz таков0му сіE твори1ти, поели1ку нyжда трeбу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ПОМЭ~СТНЫХЪ СОБО~Р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l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ПОМЭ~СТНАГW СОБО~РА ҐГКV~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ресвЂтерахъ, кот0рые їдwложeртвовали, пот0мъ возwбнови1ли п0двигъ за вёру, и3 прит0мъ не по ўхищрeнію нёкоему, но по и4стинэ, не дёлаz предвари1тельнагw приготовлeніz и3 соглашeніz къ томY, да покaжутъ себS ѓки бы подвергaемыхъ мучeніzмъ, тогдA кaкъ ўпотреблsемы бhли џныz т0кмw длz ви1да и3 притв0рнw, разсуждено2: да не лишaютсz чeсти сэдaлища, но да не и3мёютъ влaсти совершaти приношeніе, проповёдывати и3 воoбщE свzщeнническое чт0 либо дёйствова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0бнw и3 діaконамъ їдwложeртвовавшымъ, но пот0мъ возwбнови1вшымъ п0двигъ вёры, присв0енную и5мъ чeсть и3мёти, но престaти и5мъ t всsкагw свzщeннагw служeніz, t возношeніz хлёба и3 чaши, и3 t провозглашeніz молeній. Ѓще же кот0рые и3з8 є3пjскопwвъ ўсм0трzтъ въ таковhхъ нёкій трyдъ, и3ли2 смирeніе кр0тости, и3 восхотsтъ нёчто б0лэе (с. рlи) дaти, и3ли2 tsти: да бyдетъ сіE въ и4хъ влa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бэгaющымъ t гони1телей, и3 ўловлє1ннымъ, и3ли2 прє1даннымъ t свои1хъ домaшнихъ, и3ли2 и3нhмъ џбразомъ лишє1ннымъ и3мёніz, и3ли2 претерпёвшымъ мучє1ніz, и3ли2 ввeржєннымъ въ темни1цу, прит0мъ вопіsвшымъ, ћкw сyть хрістіaне, и3 и3стsзаннымъ, и3 междY тёмъ, и3ли2 нёчто їдwложeртвенное въ рyки наси1ліемъ ўтэсни1телей влагaемое, и3ли2 нёкую пи1щу по принуждeнію пріsвшымъ, но непрерhвнw и3сповёдывавшымъ, ћкw сyть хрістіaне, и3 ск0рбь свою2 њ случи1вшемсz съ ни1ми всегдA и3з8zвлsющымъ всsкою скр0мностію, њдэsніемъ, и3 смирeніемъ жи1зни, таковы6мъ, ћкw внЁ грэхA сyщымъ, да не возбрани1тсz њбщeніе. Ѓще же кёмъ либо и3 возбранено2 бhло, рaди вsщшей предoстор0жности, и3ли2 по невёдэнію нёкоторыхъ: немeдленнw должны2 при1нzты бhти во њбщeніе. СіE tн0ситсz рaвнw и3 къ сyщымъ t кли1ра, и3 къ прHчимъ, т0 є3сть, къ мірsнамъ. Бhло прит0мъ и3зслёдываемо и3 то2, м0гутъ ли мірsне, подвeргшіесz томy же сaмому наси1лію, бhти производи1мы въ чи1нъ свzщeнный, и3 разсуждено2: производи1ти и3 таковhхъ ћкw ничт0же согрэши1вшихъ, ѓще и3 прeжній џбразъ и4хъ житіS њбрsщетсz прaв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їдwложeртвовавшихъ по принуждeнію, и3 свeрхъ тогw2 пред8 јдwлами пи1ршествовавшихъ, кот0рые бhвъ приведены2 и3 съ весeлымъ ви1домъ вошли2, и3 nдeжду ўпотреби1ли драгоцённэе nбыкновeнной, и3 ўчaствовали въ пригот0вленномъ пи1ршествэ безпeчнw, разсуждено2: чт0бы таковhе находи1лись г0дъ въ числЁ слyшающихъ пис†ніz, три2 г0да въ числЁ (с. рlf) припaдающихъ, двA г0да и3мёли њбщeніе въ моли1твэ т0кмw, и3 пот0мъ вступaли въ совершeнное њб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 кот0рые вошли2 въ њдэsніи печaльномъ, и3 возлeгши э4ли, плaчz междY тёмъ во всE врeмz возлежaніz, тЁ, ѓще и3сп0лнили трехлётнее врeмz припaданіz, да пріи1мутсz въ њбщeніе, кромЁ причащeніz свzтhхъ т†инъ. Ѓще же не э4ли, то провeдши двA лёта междY припaдающими, въ трeтіе лёто да бyдутъ въ њбщeніи, кромЁ причащeніz, тaкъ чт0бы совершeнное њбщeніе получи1ли по трeхъ лётахъ. Но є3пjскопы да и3мёютъ влaсть, и3спытaвъ џбразъ њбращeніz, человэколю1бствовати, и3ли2 б0льшее врeмz покаsніz приложи1ти. Пaче всегw2 да и3спытyетсz житіE предшeствовавшее и3скушeнію, и3 послёдовавшее за џнымъ, и3 тaкw да размэрsетсz человэколю1б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ёхъ, кот0рые т0кмw t ўгрожeніz мyками, и3ли2 tsтіемъ и3мёній, и3ли2 и3згнaніемъ, поколебaлисz и3 їдwложeртвовали, и3 до настоsщагw врeмени не покazлисz: ґ нhнэ, ко врeмени сегw2 соб0ра, пришли2 и3 воспріsли п0мыслъ њбращeніz, разсуждено2: да пріи1мутсz въ разрsдъ слyшающихъ пис†ніz до вели1кагw днS пaсхи: по вели1комъ же днЁ, да бyдутъ три2 лёта въ разрsдэ припaдающихъ, пот0мъ є3щE двA лёта да бyдутъ въ њбщeніи, кромЁ причащeніz, и3 тaкw да вни1дутъ въ совершeнное њбщeніе, ћкw да и3сп0лнитсz цёлое шестилётіе покаsніz. Ѓще же кот0рые прeжде сегw2 соб0ра при1нzты на покаsніе: съ тогw2 врeмени счислsти и5мъ начaло шестилётіz. Впр0чемъ же, ѓще приключи1тсz и5мъ nпaс(с. Rм)ность и3 бли1зость смeрти t болёзни, и3ли2 t и3нaгw нёкоегw слyчаz: таковhхъ пріимaти съ ўсл0віемъ.</w:t>
      </w:r>
    </w:p>
    <w:p>
      <w:pPr>
        <w:pStyle w:val="Normal"/>
        <w:widowControl w:val="false"/>
        <w:rPr/>
      </w:pPr>
      <w:r>
        <w:rPr>
          <w:rStyle w:val="FootnoteCharacters"/>
          <w:rStyle w:val="FootnoteAnchor"/>
        </w:rPr>
        <w:footnoteReference w:id="128"/>
      </w:r>
      <w:r>
        <w:rPr>
          <w:rFonts w:cs="Irmologion Ucs" w:ascii="Irmologion Ucs" w:hAnsi="Irmologion Ucs"/>
          <w:kern w:val="2"/>
          <w:sz w:val="32"/>
          <w:szCs w:val="32"/>
        </w:rPr>
        <w:t>Разумёетсz то2 ўсл0віе, чт0бы, є4стьли њстaнутсz въ живhхъ, и3сп0лнили врeмz покаsніz, по семY прaвил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ёхъ, кот0рые пи1ршествовали въ kзhческій прaздникъ, на мёстэ присв0енномъ kзhчниками, но принесли2 и3 э4ли свои2 с0бствєнныz снBди, разсуждено2: пріимaти и5хъ въ њбщeніе, по двулётнемъ припaданіи: но кaждаго ли д0лжно пріимaти съ причащeніемъ свzтhхъ тaинъ, є3пjскопское дёло є4сть разсуди1ти њ сeмъ, тaкожде и3 пр0чую жи1знь кaждагw и3спыт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вaжды и3 три1жды їдwложeртвовавшіе по принуждeнію, четhре лёта да бyдутъ въ числЁ припaдающихъ, двA лёта да бyдутъ въ њбщeніи моли1твъ, кромЁ причащeніz, и3 въ седм0е лёто да пріи1мутсz въ совершeнное њб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 кот0рые не т0кмw содёлались tстyпниками, но и3 возставaли на брaтій, и3 принуждaли и5хъ къ tступлeнію, и3ли2 бhли вин0вниками таковaгw принуждeніz: тЁ на три2 лёта да пріи1мутъ мёсто междY слyшающими пис†ніz, пот0мъ на шeсть лётъ междY припaдающими, є3щE є3ди1но лёто да бyдутъ въ њбщeніи, кромЁ причащeніz, тaкъ что2 и3сп0лнивъ десzтилётіе полyчатъ совершeнное њбщeніе. Впр0чемъ и3 въ сіE врeмz да бyдетъ наблюдaема и3 всS пр0чаz и4хъ жи1з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влsемые во діaконwвъ, ѓще при сaмомъ поставлeніи засвидётельствовали, и3 њб8zви1ли, что2 nни2 и3мёютъ нyжду њжени1тисz, (с. рм7а) и3 не м0гутъ без8 тогw2 пребhти: таковhе п0слэ сегw2 њжени1вшись, да пребывaютъ въ своeмъ служeніи, поели1ку сіE позв0лено бhло и5мъ t є3пjскопа: ѓще же кот0рые, ўмолчaвъ њ сeмъ и3 принsвъ рукоположeніе съ тёмъ, чт0бы пребhти без8 жени1твы, п0слэ вступи1ли въ брaкъ: таковы6мъ престaти t діaконскагw служeніz.</w:t>
      </w:r>
    </w:p>
    <w:p>
      <w:pPr>
        <w:pStyle w:val="Normal"/>
        <w:widowControl w:val="false"/>
        <w:rPr/>
      </w:pPr>
      <w:r>
        <w:rPr>
          <w:rStyle w:val="FootnoteCharacters"/>
          <w:rStyle w:val="FootnoteAnchor"/>
        </w:rPr>
        <w:footnoteReference w:id="129"/>
      </w:r>
      <w:r>
        <w:rPr>
          <w:rFonts w:cs="Irmologion Ucs" w:ascii="Irmologion Ucs" w:hAnsi="Irmologion Ucs"/>
          <w:kern w:val="2"/>
          <w:sz w:val="32"/>
          <w:szCs w:val="32"/>
        </w:rPr>
        <w:t>СіE распорzжeніе помёстнагw соб0ра, є4сть мёстное и3з8sтіе и3з8 прaвила ґп0стольскагw к7ѕ. Шестhй вселeнскій соб0ръ, ѕ7 прaвиломъ свои1мъ, прекрати1лъ сіE и3з8sтіе, и3 подтверди1лъ держaтьсz ґп0стольскагw прaвила въ т0чн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ёвъ њбручeнныхъ, и3 пот0мъ и3нhми похи1щенныхъ, разсуждено2: возвращaти пред8wбручи1вшымъ, ѓще бы и3 наси1ліе претерпёли t похи1тив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eжде крещeніz їдwложeртвовавшихъ, и3 пот0мъ крести1вшихсz, разсуждено2 производи1ти въ чи1нъ свzщeнный, ћкw њмhвшихъ гр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хорепjскопамъ поставлsти пресвЂтерwвъ и3ли2 діaконwвъ: но нижE є3пjскопамъ и3нhхъ градHвъ во и3нhе, кромЁ позволeніz є3пjскопа, чрез8 грaмату по кaждой є3пaрх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стоsщымъ въ кли1рэ, пресвЂтерамъ и3ли2 діaконамъ, кот0рые воздeрживаютсz t мsсъ, њпредэлено2, касaтисz џныхъ, и3 пот0мъ, ѓще восхотsтъ, воздержaтисz t џныхъ. Ѓще же не восхотsтъ сегw2, тaкъ что2 не бyдутъ ћсти и3 nв0щей, полагaемыхъ съ мzсaми, и3 не покорsтсz семY прaвилу: да бyдутъ низложены2 t своегw2 чи1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принадлежaщагw цeркви, ѓще что2 пр0дали пре(с. рм7в)свЂтеры въ небhтность ў ни1хъ є3пjскопа, да вострeбуетъ џное цeрковь. Е#пjскопа же разсуждeнію предоставлsетсz, ѓще дост0итъ возврати1ти цёну, и3ли2 ни2: понeже чaстw бывaетъ, что2 дох0ды t пр0даннагw съ и3збhткомъ ўжE возврати1ли купи1вшымъ цёну џ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котол0жствовавшихъ, и3ли2 скотол0жствующихъ. Кот0рые впaли въ сeй грёхъ прeжде двадесzтилётнzгw в0зраста, тЁ, бhвъ пzтьнaдесzть лётъ междY припaдающими, да полyчатъ њбщeніе въ моли1твахъ пот0мъ, пребhвъ пsть лётъ въ сeмъ њбщeніи, да пристyпzтъ къ причащeнію свzтhхъ т†инъ. Да и3спытyетсz же и3 житіE и4хъ въ то2 врeмz, когдA нах0дzтсz въ разрsдэ припaдающихъ, и3, смотрS по томY, да сподоблsютсz человэколю1біz. Пребhвшіе же д0лгw въ сeмъ грэхЁ, д0лгw да ўдeржатсz въ разрsдэ припaдающихъ. Ґ кот0рые прешeдши њзнaченный в0зрастъ, и3 жeнъ и3мёz, впaли въ таковhй грёхъ: тЁ двaдесzть пsть лётъ пребhвъ междY припaдающими, да получaютъ њбщeніе въ моли1твахъ. Пот0мъ и3сп0лнивъ пsть лётъ во њбщeніи моли1твъ, да спод0бzтсz причащeніz. Ѓще же нёкоторые, и3 жeнъ и3мёz, и3 прешeдши пzтидесzтилётній в0зрастъ, впaли въ сeй грёхъ: таковhе при и3сх0дэ t сеS жи1зни да спод0бzтсz причащ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котол0жникамъ и3 прокажє1ннымъ, и3ли2 њпрокaзившымъ, свzтhй соб0ръ повелёлъ моли1тисz съ њбуревaемыми.</w:t>
      </w:r>
    </w:p>
    <w:p>
      <w:pPr>
        <w:pStyle w:val="Normal"/>
        <w:widowControl w:val="false"/>
        <w:rPr/>
      </w:pPr>
      <w:r>
        <w:rPr>
          <w:rStyle w:val="FootnoteCharacters"/>
          <w:rStyle w:val="FootnoteAnchor"/>
        </w:rPr>
        <w:footnoteReference w:id="130"/>
      </w:r>
      <w:r>
        <w:rPr>
          <w:rFonts w:cs="Irmologion Ucs" w:ascii="Irmologion Ucs" w:hAnsi="Irmologion Ucs"/>
          <w:kern w:val="2"/>
          <w:sz w:val="32"/>
          <w:szCs w:val="32"/>
        </w:rPr>
        <w:t>Наименовaніе њбуревaемыхъ њзначaетъ и3ли2 недопускaемыхъ въ цeрковь, и3 молsщихсz внЁ, є4стьли случи1тсz, и3 на вётрэ и3 под8 дождeмъ, и3ли2 бэснyем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е, бhвъ постaвлены во є3пjскопwвъ, но не бhвъ при1нzты є3пaрхіею, въ кот0рую наречены2, восхотsтъ на и3нhz є3пaрхіи наступaти, и3 постaвленныхъ тaмw ўтэснsти, и3 воздвигaти проти1ву и4хъ возмущє1ніz: таковhхъ tлучaти t њбщeніz церк0внагw. Ѓще же восхотsтъ съ пресвЂтерами сидёти, гдЁ прeжде бhли пресвЂтерами: не tимaти t ни1хъ сеS чeсти. Ѓще же бyдутъ воздвигaти смzтє1ніz проти1ву постaвленныхъ тaмw є3пjскопwвъ: лишaти и5хъ и3 пресвЂтерскіz чeсти, и3 бhти и5мъ tрэшє1н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aвшіе nбётъ дёвства и3 нарyшившіе nбётъ, да и3сп0лнzтъ є3пітімію2 двоебрaчныхъ. Дёвамъ же, соединsющымсz жи1тельствомъ съ нёкіими, ѓки съ брaтіzми, мы2 сіE возбрани1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чіS женA прелюбодёйствовала, и3 кт0 либо прелюбодёйствовалъ: таковы6мъ надлежи1тъ въ сeдмь лётъ пріити2 въ совершeнное њбщeніе, по стeпенzмъ къ томY ведy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eнамъ, t прелюбодэsніz зачaвшымъ, и3 и3стреби1вшымъ пл0дъ, и3 занимaющымсz составлeніемъ дэтогуби1тельныхъ nтрaвъ, прeжнимъ њпредэлeніемъ, возбранено2 бhло причащeніе свzтhхъ т†инъ до кончи1ны: и3 по семY и3 поступaютъ. И#зhскиваz же нёчто б0лэе снисходи1тельное, мы2 њпредэли1ли таковы6мъ проходи1ти десzтилётнее врeмz покаsніz, по стeпенzмъ ўстан0влєн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ин0вные въ в0льныхъ ўбjйствахъ, да бyдутъ въ разрsдэ припaдающихъ: со(с. рм7д)вершeннагw же њбщeніz да ўдост0иваютсz при концЁ жи1з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инHвнымъ въ нев0льныхъ ўбjйствахъ прeжнее њпредэлeніе повелэвaетъ, въ сeдмь лётъ, по стeпенzмъ ўстан0влєннымъ достигaти совершeннагw њбщeніz: н0вое же њпредэлeніе, и3сполнsти пzтилётнее врeмz въ покаs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лхвyющіе, и3 послёдующіе kзhчєскимъ nбhчаzмъ, и3ли2 вводsщіе нёкихъ въ д0мы свои2, рaди и3зыскaніz волшeбствъ, и3ли2 и3 рaди њчищeніz, да подвергaютсz прaвилу пzтилётнzгw покаsніz, по стeпенzмъ ўстан0влєннымъ: три2 лёта припaданіz, и3 двA лёта моли1твъ без8 пріwбщeніz свzтhхъ т†и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ёкто њбручи1вшій себЁ nтрокови1цу, спервA растли1лъ є3S сестрY, ћкw и3 берeменной бhти є4й: ґ пот0мъ њжени1лсz њбручeнною, ґ растлённаz ўдави1ласz. Совин0вныхъ повелэно2, въ продолжeніи десzти2 лётъ, по ўстан0влєннымъ стeпенzмъ покаsніz, пріsти въ число2 стоsщихъ на моли1твэ съ вёрны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ПОМЭ~СТНАГW СОБО~РА НЕОКЕСАРI~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свЂтеръ, ѓще њжeнитсz, да и3звeрженъ бyдетъ t своегw2 чи1на. Ѓще же блyдъ и3ли2 прелюбодёйство сотвори1тъ: да бyдетъ совсёмъ и4згнанъ t њбщeніz церк0внагw, и3 низведeнъ въ разрsдъ кaющих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енA, совокупи1вшаzсz брaкомъ съ двумS брaтіzми, да бyдетъ tлученA t њбщeніz церк0внагw до смeрти. Но при смeрти, ѓще њбэщaетсz разруши1ти брaкъ по выздоровлeніи, да бyдетъ по человэколю1бію допyщена къ покаsнію. Ѓще же ќмретъ женA и3ли2 мyжъ въ таков0мъ брaкэ: њстaвшемусz трyдно пока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рeмz покаsніz, њпредэлeнное длz впадaющихъ во многобрaчіе, и3звёстно: впр0чемъ њбращeніе и3 вёра и4хъ сокращaютъ врe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вожделёвъ жены2, рэши1тсz преспaти съ нeю, но є3гw2 намёреніе не приведeтсz въ дёйствіе: ви1димо є4сть, ћкw благодaтію и3збaвл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глашeнный, входsщій въ цeрковь, и3 стоsщій въ чи1нэ њглашeнныхъ, њбличeнъ бhвъ во грэхЁ, ѓще сопричи1сленъ бhлъ преклонsющымъ колёна, да низведeтсz въ разрsдъ слyшающихъ пис†ніz, престaвъ t грэхA. Ѓще же и3 пребывaz междY слyшающими согрэши1тъ: да и3зг0нитсz и3з8 цeр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мёющую во чрeвэ, подобaетъ просвэти1ти крещeніемъ, когдA восх0щетъ. И$бо нётъ въ сeмъ никак0гw њбщeніz ў раждaющіz съ раждaемымъ: понeже во и3сповёданіи с0бственное кaждагw произволeніе показy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свЂтеру на брaкэ двоежeнца не пи1ршествовати. Понeже двоежeнецъ и3мёетъ нyжду въ покаsніи. Как0й же бhлъ бы пресвЂтеръ, кот0рый чрез8 ўчaствованіе въ пи1ршествэ њдобрsлъ бы таковhе брa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нA нёкоегw мірzни1на, прелюбодёйствовавъ, њбличенA бyдетъ въ т0мъ ћвнw: то џнъ не м0жетъ пріити2 въ служeніе церк0вное. Ѓще же по рукоположeніи мyжа впадeтъ въ прелюбодёйство: то џнъ д0лженъ развести1сz съ нeю. Ѓще же сожи1тельствуетъ: не м0жетъ касaтисz служeніz, є3мY поручeн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свЂтеръ, ѓще согрэши1въ тёломъ, произведeнъ, и3 и3сповёдуетъ, что2 согрэши1лъ прeжде рукоположeніz, да не свzщеннодёйствуетъ, сохранsz прHчіz преимyщєства, рaди други1хъ добродётелей. И$бо пр0чіе грэхи2, кaкъ мн0гіе сказyютъ, разрэшaетъ и3 рукоположeніе. Ѓще же сaмъ не и3сповёдуетъ, ґ њбличeнъ бhти (с. рм7з) ћвнw не м0жетъ: влaстенъ сaмъ въ с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0бнw и3 діaконъ, ѓще впадeтъ въ т0тъ же грёхъ, да низведeнъ бyдетъ въ чи1нъ простaгw служи1телz цeр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пресвЂтера прeжде три1десzти лётъ, ѓще и3 по всемY дост0йный человёкъ, да не поставлsетсz: но да њстaвитсz въ њжидaніи. И$бо гDь ї}съ хrт0съ въ тридесsтое лёто крести1лсz, и3 нaчалъ ўч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въ болёзни просвэщeнъ крещeніемъ, то не м0жетъ произведeнъ бhти во пресвЂтера: и4бо вёра є3гw2 не t произволeніz, но t нужды2: рaзвэ т0кмw рaди п0слэ tкрhвшіzсz добродётели и3 вёры, и3 рaди скyдости въ лю1дzхъ дост0й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льскіе пресвЂтеры въ грaдской цeркви не м0гутъ свzщеннодёйствовати въ присyтствіи є3пjскопа, и3ли2 пресвЂтерwвъ грaда, тaкожде ни преподавaти хлёбъ, ни чaшу во врeмz моли1твы. Ѓще же сіи2 въ tсyтствіи, ґ сeльскій є3ди1нъ приглашeнъ длz моли1твы: то преподаe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о хорепjскопы, постaвленные во џбразъ седми1десzти ґп0столwвъ, ћкw сослужи1тели є3пjскопа, свzщеннодёйствуютъ и3 въ грaдской цeркви, пріeмлz чeсть рaди попечeніz њ ни1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первоначaльному прaвилу, діaконамъ седми2 бhти д0лжно, ѓще и3 весьмA вели1къ грaдъ. Въ сeмъ ўдостовёренъ бyдеши и3з8 кни1ги дэsній ґп0столь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м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ПОМЭ~СТНАГW СОБО~РА ГА~НГ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порицaетъ брaкъ, и3 жен0ю вёрною и3 благочести1вою, съ мyжемъ свои1мъ совокуплsющеюсz, гнушaетсz, и3ли2 порицaетъ џную, ћкw не могyщую вни1ти въ цaрствіе: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съ благоговёніемъ и3 вёрою, kдyщаго мsсо [кр0мэ кр0ви, їдwложeртвеннагw и3 ўдaвленины] њсуждaетъ, ѓки бы, по причи1нэ ўпотреблeніz џнагw, не и3мёющаго ўповaніz: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ќчитъ рабA, под8 предл0гомъ благочeстіz, презирaти господи1на, ўклонsтисz t служeніz, и3 не съ ўсeрдіемъ и3 всsкою чeстію служи1ти господи1ну своемY: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њ пресвЂтерэ, вступи1вшемъ въ брaкъ, разсуждaетъ, ћкw не дост0итъ причащaтисz приношeніz, когдA таковhй соверши1лъ літургjю: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ќчитъ невозбрaннw пренебрегaти д0мъ (с. рм7f) б9ій, и3 бывaющыz въ нeмъ собр†ніz: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кромЁ цeркви nс0бw собр†ніz составлsетъ, и3, презирaz цeрковь, церкHвнаz твори1ти х0щетъ, не и3мёz съ соб0ю пресвЂтера по в0лэ є3пjскопа: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церкHвныz плодоприношє1ніz пріимaти, и3ли2 раздавaти внЁ цeркви х0щетъ, без8 в0ли є3пjскопа, и3ли2 тогw2, комY поручены2 таковы6z, и3 не по в0лэ є3гw2 твори1ти х0щетъ: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даeтъ, и3ли2 пріeмлетъ плодоприношє1ніz ми1мw є3пjскопа, и3ли2 постaвленнагw ўправлsти благотворeніzми: и3 даю1щій, и3 пріeмлющій,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дёвствуетъ, и3ли2 воздeрживаетсz, ўдалszсz t брaка, ћкw гнушaющійсz и4мъ, ґ не рaди сaмыz добр0ты и3 свzтhни дёвства: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дёвствующихъ рaди гDа, бyдетъ превозноси1тисz над8 бракосочетaвшимисz: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презирaетъ творsщихъ вeчєри любви2 по вёрэ, и3 созывaющихъ брaтію въ чeсть гDа, и3 не х0щетъ и3мёти nбщeніе въ приглашeніzхъ, ни1зкимъ почитaz твори1мое: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мужeй, рaди мни1магw подви1жничества, ўпотреблsетъ сур0вую вeрхнюю nдeжду, и3, ѓки (с. Rн) бы t сегw2 получaz прaведность, њсуждaетъ тёхъ, кот0рые со благоговёніемъ н0сzтъ шeлкwвыz њдэ‰ніz, и3 ўпотреблsютъ џбщую и3 nбыкновeніемъ при1нzтую nдeжду: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нёкаz женA, рaди мни1магw подви1жничества, премэни1тъ њдэsніе, и3, вмёстw nбыкновeнныz жeнскіz nдeжды, њблечeтсz въ мужскyю: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аz женA њстaвитъ мyжа, и3 tити2 восх0щетъ, гнушazсz брaкомъ: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дэтeй свои1хъ њставлsетъ и3 не питaетъ, и3 не прив0дитъ, по возм0жности, къ подобaющему благочeстію, но, под8 предл0гомъ tшeльничества, неради1тъ њ ни1хъ: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 Ѓще котHрыz дёти, под8 предл0гомъ благочeстіz, њстaвzтъ свои1хъ роди1телей, наипaче вёрныхъ, и3 не воздадyтъ подобaющіz чeсти роди1телzмъ, да бyдутъ под8 клsтвою. Впр0чемъ правовёріе да бyдетъ и4ми соблюдaемо предпочти1тель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аz женA, рaди мни1магw подви1жничества, њстрижeтъ власы2, котHрыz дaлъ є4й бGъ въ напоминaніе подчинeнности: таковaz, ћкw нарушaющаz зaповэдь подчинeнности,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рaди мни1магw подви1жничества, пости1тсz въ дeнь воскрeсный: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подви1жникwвъ, без8 тэлeсныz нyжды, возн0ситсz и3 разрэшaетъ посты2, прeданные къ џб(с. рн7а)щему соблюдeнію и3 храни1мые цeрковію. пребывaz прит0мъ въ п0лномъ рaзумэ: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пришeдши въ надмeнное расположeніе, гнушazсь њсуждaетъ собр†ніz въ чeсть мyченикwвъ, и3 совершaємыz въ џныхъ служє1ніz и3 пaмzти и4хъ: да бyде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 же пи1шемъ, поставлsz прегр†ды не тBмъ, кот0рые въ цeркви б9іей, по писaнію, подви1жничествовати желaютъ, но тBмъ, кот0рые подви1жничество пріeмлютъ въ п0водъ г0рдости, возн0сzтсz над8 живyщими пр0стw, и3 вопреки2 писaніzмъ и3 церкHвнымъ прaвиламъ вв0дzтъ н0вwсти. Таки1мъ џбразомъ мы2 и3 дёвство, со смирeніемъ соединeнное, чти1мъ, и3 воздержaніе, съ чeстностію и3 благочeстіемъ соблюдaемое, пріeмлемъ, и3 смирeнное tшeльничество t мірски1хъ дёлъ њдобрsемъ, и3 брaчное чeстное сожи1тельство почитaемъ, и3 богaтства съ прaвдою и3 благотворeніемъ не ўничижaемъ: и3 простотY и3 малоцённость nдeждъ, ўпотреблsемыхъ т0кмw рaди попечeніz њ тёлэ неизhсканнагw, похвалsемъ: ґ и3знёженнагw въ мsгкой nдeждэ хождeніz tвращaемсz. И# д0мы б9іи почитaемъ, и3 собр†ніz бывaющыz въ ни1хъ, ћкw свzты6z и3 полє1зныz пріeмлемъ, незаключaz благочeстіz въ домaхъ, но почитaz всsкое мёсто, с0зданное во и4мz б9іе, и3 хождeніе въ цeрковь б9ію на п0льзу џбщую пріeмлемъ: и3 и3збhточествующыz благотворє1ніz брaтій, по предaніzмъ, посрeдствомъ цeркви ни1щымъ бывaющыz, ўблажaемъ: и3, да речeмъ вкрaтцэ, желaемъ, да бывaютъ въ цeркви всS прин‰таz t б9eственныхъ писaній и3 ґп0стольскихъ предa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н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ПОМЭ~СТНАГW СОБО~РА ҐНТІОХI~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Ё дерзaющіе нарушaти њпредэлeніе свzтaгw и3 вели1кагw соб0ра, въ нікeи бhвшагw, въ присyтствіи благочести1вэйшагw и3 бGолюбeзнэйшагw царS кwнстантjна, њ свzт0мъ прaздникэ спаси1тельныz пaсхи, да бyдутъ tлучены2 t nбщeніz и3 tвeржены t цeркви, ѓще продолжaтъ любопри1тельнw возставaти проти1ву д0брагw ўстановлeніz. И# сіE речeно њ мірsнахъ. Ѓще же кто2 и3з8 предстоsтелей цeркви, є3пjскопъ, и3ли2 пресвЂтеръ, и3ли2 діaконъ, п0слэ сегw2 њпредэлeніz, дeрзнетъ къ развращeнію людeй, и3 къ возмущeнію церквeй, њс0битисz, и3 со їудeами совершaти пaсху: таковaго свzтhй соб0ръ tнhнэ ўжE њсуждaетъ, бhти чyждымъ цRкви, ћкw содёлавшагосz не т0кмw вин0ю грэхA длz самагw2 себS, но и3 вин0ю разстр0йства и3 развращeніz мн0гихъ. И# не т0кмw таковhхъ соб0ръ tрэшaетъ t свzщеннослужeніz, но и3 всёхъ дерзaющихъ бhти въ nбщeніи съ ни1ми, по и4хъ и3звержeніи и3з8 свzщeнства. И#звeрженные же лишaютсz и3 внёшніz чeсти, каковhz бhли nни2 причaстны по свzт0му прaвилу и3 б9ію свzщeнств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Ё входsщіе въ цeрковь, и3 слyшающіе свzщє1нныz пис†ніz, но, по нёкоему ўклонeнію t порsдка, не ўчaствующіе въ моли1твэ съ нар0домъ, и3ли2 tвращaющіесz t причащeніz свzтhz є3vхарjстіи, да бyдутъ tлучены2 t цeркви дот0лэ, кaкъ и3сповёдаютсz, њкaжутъ плоды2 покаsніz, и3 бyдутъ проси1ти прощeніz, и3 таки1мъ џбразомъ возм0гутъ получи1ти џное. Да не бyдетъ же позв0лено и3мёти nбщeніе съ tлучeнными t nбщeніz, нижE сходи1тисz въ д0мы и3 моли1тисz съ находsщимисz внЁ nбщeніz церк0внагw: чуждaющихсz собрaній nдн0й цeркви не пріимaти и3 въ друг0й цeркви. Ѓще же кто2 и3з8 є3пjскопwвъ, и3ли2 пресвЂтерwвъ, и3ли2 діaконwвъ, и3ли2 кт0 либо и3з8 кли1ра, њкaжетсz соwбщaющимсz съ tлучeнными t nбщeніz: да бyдетъ и3 сaмъ внЁ nбщeніz церк0внагw, ћкw производsщій замэшaтельство въ чи1нэ церк0вн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пресвЂтеръ, и3ли2 діaконъ, и3ли2 воoбщE кт0 либо и3з8 свzщeннагw чи1на, њстaвивъ св0й предёлъ, прeйдетъ въ другjй, пот0мъ совершeннw преселsсz, покуси1тсz пребhти во и3н0мъ предёлэ д0лгое врeмz: таков0му не свzщеннодёйствовати, и3 наипaче, когдA с0бственный є3гw2 є3пjскопъ призывaетъ є3го2, и3 ўбэждaетъ возврати1тисz въ св0й прих0дъ, ґ џнъ не повинyетсz. Ѓще же и3 ўп0рствовати бyдетъ въ безчи1ніи: то совершeннw да бyдетъ и3звeрженъ t свzщеннослужи1тельства, без8 возм0жности возстановлeніz въ прeжній чи1нъ. Ѓще же и3звeрженнаго по сeй причи1нэ пріи1метъ и3нhй є3пjскопъ: то и3 сeй да подлежи1тъ є3пітіміи2 t џбщагw соб0ра, ћкw наруши1тель церк0вныхъ постановлe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н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и3звeрженный t сaна соб0ромъ, и3ли2 пресвЂтеръ, и3ли2 діaконъ свои1мъ є3пjскопомъ, дeрзнетъ соверши1ти какyю либо свzщeнную слyжбу: є3пjскопъ ли по прeжнему своемY nбhчаю, и3ли2 пресвЂтеръ, и3ли2 діaконъ: таков0му tню1дь не позволsетсz, на друг0мъ соб0рэ, ни надeжду возстановлeніz въ прeжній чи1нъ и3мёти, нижE до принесeніz њправдaніz допущeну бhти. Но и3 всЁ соwбщaющіесz съ ни1мъ да бyдутъ tлучены2 t цeркви, и3 наипaче, когдA знaz њсуждeніе произнесeнное проти1ву вышеречeнныхъ, дeрзнутъ и3мёти nбщeніе съ ни1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пресвЂтеръ, и3ли2 діaконъ, презрёвъ своего2 є3пjскопа, tлучи1тъ сaмъ себE t цeркви, и3 начнeтъ твори1ти nсHбыz собр†ніz, и3 постaвитъ жeртвенникъ, ґ призывaемый є3пjскопомъ не покори1тсz, не восх0щетъ є3мY повиновaтисz, и3 бhвъ призывaемъ є3ди1ножды и3 двaжды, не послyшаетъ: таковhй да бyдетъ совершeннw и3звeрженъ и3з8 своегw2 чи1на, и3 tню1дь не м0жетъ до служeніz допyщенъ бhти, нижE пaки воспріsти прeжнюю свою2 чeсть. Ѓще же ўп0ренъ бyдетъ возмущaz цeрковь, и3 возставaz проти1ву є3S: то ћкw мzтeжникъ, да бyдетъ ўкрощaемъ внёшнею влaс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свои1мъ є3пjскопомъ tлучeнъ t nбщeніz церк0внагw: таковaго други1мъ є3пjскопамъ не прeжде пріимaти въ nбщeніе, рaзвэ когдA свои1мъ є3пjскопомъ при1нzтъ бyдетъ, и3ли2 когдA состaвитсz соб0ръ, и3 џнъ предстaвъ принесeтъ њправдaніе, и3 ўбэди1въ соб0ръ, полyчитъ t негw2 и3н0е њ себЁ рэшeніе. Т0 же њпредэлeніе да соблюдaетсz длz мірsнъ, и3 длz пресвЂтерwвъ, и3 длz діaконwвъ, и3 длz всёхъ состоsщихъ въ кли1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н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огw2 и3з8 стрaнныхъ не пріимaти без8 ми1рныхъ грaма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льскіе пресвЂтеры не посылaютъ канонjческихъ послaній: рaзвэ т0кмw къ сосёднимъ є3пjскопамъ посл†ніz посылaютъ. Ґ сyщіе без8 пор0ка хорепjскопы даю1тъ ми1рныz грaматы.</w:t>
      </w:r>
    </w:p>
    <w:p>
      <w:pPr>
        <w:pStyle w:val="Normal"/>
        <w:widowControl w:val="false"/>
        <w:rPr/>
      </w:pPr>
      <w:r>
        <w:rPr>
          <w:rStyle w:val="FootnoteCharacters"/>
          <w:rStyle w:val="FootnoteAnchor"/>
        </w:rPr>
        <w:footnoteReference w:id="131"/>
      </w:r>
      <w:r>
        <w:rPr>
          <w:rFonts w:cs="Irmologion Ucs" w:ascii="Irmologion Ucs" w:hAnsi="Irmologion Ucs"/>
          <w:kern w:val="2"/>
          <w:sz w:val="32"/>
          <w:szCs w:val="32"/>
        </w:rPr>
        <w:t>Под8 и4менемъ канонjческихъ, т0 є3сть, церк0вными прaвилами њпредёленныхъ послaній, разумёютсz пи1сьма, и3ли2 гр†маты, давaємыz t є3пjскопа кли1рікамъ, и3дyщымъ въ є3пaрхію другaгw є3пjскопа, по предостор0жности, чт0бы мірzни1нъ не бhлъ при1нzтъ за кли1ріка, и3ли2 tлучeнный t служeніz церк0внагw не бhлъ допyщенъ до џнагw, по невёдэ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кaждой џбласти є3пjскопамъ д0лжно вёдати є3пjскопа, въ митроп0ліи начaльствующаго, и3 и3мёюаго попечeніе њ всeй џбласти, тaкъ кaкъ въ митроп0лію tвсю1ду стекaютсz всЁ, и3мёющіе дэлA. ПосемY разсуждено2, чт0бы џнъ и3 чeстію преимyществовалъ, и3 чт0бы пр0чіе є3пjскопы ничегw2 nс0беннw вaжнагw не дёлали без8 негw2, по дрeвле принsтому t nтє1цъ нaшихъ прaвилу, кромЁ тогw2 т0кмw, что2 tн0ситсz до є3пaрхіи. принадлежaщіz кaждому и3з8 ни1хъ, и3 до селeній, состоsщихъ въ є3S предёлахъ. И$бо кaждый є3пjскопъ и3мёетъ влaсть въ своeй є3пaрхіи, и3 да ўправлsетъ є4ю, съ прили1чествующею кaждому њсмотри1тельностію, и3 да и3мёетъ попечeніе њ всeй странЁ, состоsщей въ зави1симости t є3гw2 грaда, и3 да поставлsетъ пресвЂтерwвъ и3 діaконwвъ, и3 да разбирaетъ всЁ дэлA съ разсуждeніемъ. Дaлэе же да не покушaетсz чт0 либо твори1ти без8 є3пjскопа митроп0ліи, ґ тaкже и3 сeй без8 соглaсіz пр0чихъ є3пjскоп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hй соб0ръ за блaго разсуждaлъ, чт0бы состоs(с. рн7ѕ)щіе въ мaлыхъ грaдахъ и3ли2 сeлахъ предстоsтели, и3ли2 тaкъ и3менyемые хорепjскопы, знaли свою2 мёру, хотs бы nни2 и3 по чи1ну є3пjскопства пріsли рукоположeніе: чт0бы nни2 ўправлsли т0кмw подчинeнными и5мъ церквaми, и3 њграни1чивали и4ми своE попечeніе и3 распорzжє1ніz: чт0бы поставлsли чтецHвъ, v3подіaконwвъ и3 заклинaтелей, и3 дов0льствовалисz произв0дствомъ т0кмw въ сіи2 чи1ны, ґ поставлsти пресвЂтера и3ли2 діaкона не дерзaли без8 в0ли сyщагw во грaдэ є3пjскопа, кот0рому подчинeнъ хорепjскопъ и3 є3гw2 џкругъ. Ѓще же кто2 дeрзнетъ преступи1ти сіE њпредэлeніе: то да лиши1тсz и3 тоS чeсти, кот0рую и3мёетъ. Хорепjскопъ же да поставлsетсz t є3пjскопа грaда, к0ему подчинeнъ є3гw2 џкруг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и3ли2 пресвЂтеръ, и3ли2 воoбщE кт0 либо и3з8 кли1ра без8 соизволeніz и3 грaматъ t є3пjскопwвъ џбласти, и3 наипaче t є3пjскопа митроп0ліи, дeрзнетъ tити2 къ царю2: таковhй да бyдетъ tрэшeнъ, и3 лишeнъ не т0кмw nбщeніz, но и3 дост0инства, как0е и3мёлъ, ћкw дерзнyвшій, вопреки2 прaвиламъ цeркви, стужaти слyху бGолюбeзнэйшагw царS нaшегw. Ѓще же неwбходи1маz нyжда застaвитъ кого2 и3ти2 къ царю2: таковhй да твори1тъ сіE съ разсмотрёніемъ и3 соизволeніемъ є3пjскопа митроп0ліи и3 пр0чихъ тоS џбласти є3пjскопwвъ, и3 да напyтствуетсz грaматами t н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пресвЂтеръ, и3ли2 діaконъ, и3звeрженный t своегw2 сaна свои1мъ є3пjскопомъ, и3ли2 дaже є3пjскопъ и3звeрженный соб0ромъ, дeрзнетъ стужaти слyху цaрскому: подобaетъ є3мY њбрати1тисz къ б0льшему соб0ру є3пjскопwвъ, (с. рн7з) и3 то2, въ чeмъ мни1тсz бhти прaвъ, предложи1ти множaйшымъ є3пjскопамъ, и3 t ни1хъ пріsти и3зслёдованіе и3 њкончaтельный сyдъ. Ѓще же, си1хъ пренебрeгши, царю2 стужaти бyдетъ: таковhй да не ўдост0иваетсz никак0гw прощeніz, да не бyдетъ мёста є3гw2 защищeнію, и3 да не и3мёетъ џнъ надeжды возстанов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 кот0рый є3пjскопъ да не дерзaетъ и3з8 є3ди1ныz є3пaрхіи преходи1ти въ другyю, ни поставлsти ког0 либо въ цє1ркви є3S длz совершeніz свzщеннослужeніz, нижE приводи1ти съ соб0ю други1хъ, рaзвэ прибyдетъ, бhвъ при1званъ грaматами митрополjта и3 сyщихъ съ ни1мъ є3пjскопwвъ, въ џбласть кот0рыхъ прих0дитъ. Ѓще же никёмъ не бhвъ при1званъ, внЁ порsдка п0йдетъ длz рукоположeніz нёкоторыхъ, и3 длz ўстроeніz церк0вныхъ дёлъ, до негw2 не принадлежaщихъ: то всE содёzнное и4мъ да бyдетъ недэйстви1тельнымъ: и3 џнъ, за безчи1ніе своE и3 за безразсyдное начинaніе, да понесeтъ прили1чное наказaніе, чрез8 немeдленное и3звержeніе и3з8 своегw2 чи1на с™hмъ соб0р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бyдетъ суди1мъ въ каки1хъ либо винaхъ, и3 случи1тсz, что2 є3пjскопы тоS џбласти бyдутъ въ разноглaсіи њ нeмъ, nдни2 признавaz подсуди1маго неви1ннымъ, ґ другjе вин0внымъ: то, рaди прекращeніz всsкагw сомнёніz, ўг0дно свzт0му соб0ру, чт0бы є3пjскопъ митроп0ліи призвaлъ и3з8 бли1жніz џбласти нёкоторыхъ други1хъ є3пjскопwвъ, кот0рые вн0вь разсуди1ли бы дёло, и3 разрэши1ли сомнёніе, дабы2 nни2 кyпнw съ є3пjскопами тоS џбласти ўтверди1ли то2, что2 бyдетъ постан0вле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н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бyдучи њбвинsемъ въ нёкоторыхъ простyпкахъ, суди1мъ бyдетъ t всёхъ є3пjскопwвъ тоS џбласти, и3 всЁ nни2 соглaснw произнесyтъ на него2 є3ди1ный пригов0ръ: таковhй други1ми є3пjскопами tню1дь да не сyдитсz, но соглaсное рэшeніе є3пjскопwвъ џбласти да пребывaетъ твeрд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не и3мёющій є3пaрхіи, вт0ргнетсz въ цeрковь не и3мёющую є3пjскопа, и3 восхи1титъ прест0лъ є3S без8 соизволeніz совершeннагw соб0ра: таковhй да бyдетъ tвeрженъ, хотs бы є3го2 и3збирaлъ вeсь нар0дъ, кот0рый џнъ себЁ восхи1тилъ. Совершeнный же соб0ръ є4сть т0тъ, на кот0ромъ присyтствуетъ съ пр0чими и3 митрополj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пріsвъ рукоположeніе во є3пjскопа, и3 бhвъ њпредэлeнъ начaльствовати над8 людьми2, не пріи1метъ служeніz, и3 не согласи1тсz пойти2 во вручeнную є3мY цeрковь: таковhй да бyдетъ tлучeнъ t nбщeніz церк0внагw, док0лэ бhвъ понуждeнъ, не пріи1метъ служeніz, и3ли2 док0лэ не постан0витъ њ нeмъ как0гw либо њпредэлeніz совершeнный соб0ръ є3пjскопwвъ тоS џбла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постaвленный во є3пjскопа, не п0йдетъ въ т0тъ предёлъ, въ кот0рый џнъ постaвленъ, не по своeй винЁ, но и3ли2 по непринsтію є3гw2 нар0домъ, и3ли2 по друг0й причи1нэ, t негw2 не зави1сzщей: таковhй да ўчaствуетъ и3 въ чeсти и3 служeніи є3пjскопскомъ, т0кмw ни мaлw не вмёшиваzсz въ дэлA цRкви, гдЁ пребывaетъ, и3 да њжидaетъ, (с. рн7f) что2 њпредэли1тъ њ нeмъ совершeнный соб0ръ тоS џбласти, по представлeніи въ џный дё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да не поставлsетсz без8 соб0ра и3 присyтствіz митрополjта џбласти. И# когдA сeй присyтствуетъ: то лyчше є4сть бhти кyпнw съ ни1мъ и3 всёмъ тоS џбласти сослужи1телzмъ: и3 прили1чно митрополjту созвaти и5хъ чрез8 послaніе. И# ѓще соберyтсz всЁ: лyчше є4сть. Ѓще же сіE не ўд0бно: то б0льшаz и4хъ чaсть неtмённw да присyтствуютъ, и3ли2 грaматами да и3з8zвsтъ своE соглaсіе, и3 тaкw, и3ли2 въ присyтствіи, и3ли2 съ соглaсіемъ б0льшагw числA є3пjскопwвъ, да соверши1тсz поставлeніе. Ѓще же и3нaкw, вопреки2 семY њпредэлeнію, постyплено бyдетъ: да не и3мёетъ никак0й си1лы поставлeніе. Но ѓще поставлeніе соверши1тсz по њпредэлeнному прaвилу, ґ нёкоторые по своeй любопри1тельности воспрекосл0вzтъ: да превозмогaетъ рэшeніе множaй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pPr>
      <w:r>
        <w:rPr>
          <w:rFonts w:cs="Irmologion Ucs" w:ascii="Irmologion Ucs" w:hAnsi="Irmologion Ucs"/>
          <w:kern w:val="2"/>
          <w:sz w:val="32"/>
          <w:szCs w:val="32"/>
        </w:rPr>
        <w:t>Рaди нyждъ церк0вныхъ, и3 рaди разрэшeніz сомни1тельныхъ слyчаєвъ, за блaго при1знано, бhти въ кaждой џбласти соб0рамъ є3пjскопwвъ двaжды въ лёто: въ пeрвый рaзъ, по трeтіей седми1цэ п0слэ прaздника пaсхи, тaкъ чт0бы въ четвeртую седми1цу пzтьдесsтницы соб0ръ совершaлсz, и3 њ сeмъ да напоминaетъ є3пархіaльнымъ є3пjскопамъ митрополjтъ: втор0му же соб0ру бhти t пzтагwнaдесzть днS мёсzца nктHвріа, кот0рый є4сть десsтый v3перверетeа</w:t>
      </w:r>
      <w:r>
        <w:rPr>
          <w:rStyle w:val="FootnoteCharacters"/>
          <w:rStyle w:val="FootnoteAnchor"/>
        </w:rPr>
        <w:footnoteReference w:id="132"/>
      </w:r>
      <w:r>
        <w:rPr>
          <w:rFonts w:cs="Irmologion Ucs" w:ascii="Irmologion Ucs" w:hAnsi="Irmologion Ucs"/>
          <w:kern w:val="2"/>
          <w:sz w:val="32"/>
          <w:szCs w:val="32"/>
        </w:rPr>
        <w:t>. Къ си1мъ соб0рамъ да приступaютъ пресвЂтеры и3 діaконы, и3 всЁ почитaющіе себS њби1женными, и3 t соб0ра да пріeмлютъ сyдъ. Но никомY да не бyдетъ позв0лено со(с. Rx)ставлsти соб0ры сами1мъ по себЁ, без8 тёхъ є3пjскопwвъ, кHимъ ввёрены митропHл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t є3ди1нагw предёла да не прех0дитъ въ другjй, ни по самов0льному вторжeнію, ни по наси1лію t нар0да, ни по принуждeнію t є3пjскопwвъ: но да пребывaетъ въ цeркви, кот0рую пріsлъ t бGа въ жрeбій себЁ въ начaлэ, и3 да не прех0дитъ и3з8 неS, по и3зречeнному ўжE њ сeмъ прeжде њпредэл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да не прих0дитъ во и3нhй грaдъ, не подчинeнный є3мY, ни въ селeніе є3мY не принадлежaщее, длz рукоположeніz когH либо, и3 да не поставлsетъ пресвЂтерwвъ и3ли2 діaконwвъ въ мэстA, подчинє1нныz друг0му є3пjскопу, рaзвэ т0кмw по соизволeнію є3пjскопа тоS страны2. Ѓще же кто2 дeрзнетъ на сіE: то рукоположeніе да бyдетъ недэйстви1тельно, и3 џнъ да подлежи1тъ є3пітіміи2 t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у не позволsетсz, вмёстw себS, поставлsти другaго, въ преeмника себЁ, хотs бы џнъ бhлъ и3 при концЁ жи1зни: ѓще же что2 таков0е содёлано бyдетъ: то поставлeніе да бyдетъ недэйстви1тельно. Но да соблюдaетсz постановлeніе церк0вное, њпредэлsющее, что2 є3пjскопа д0лжно поставлsти не и3нaкw, рaзвэ съ соб0ромъ и3 по судY є3пjскопwвъ, и3мёющихъ влaсть произвести2 дост0йнаго, по кончи1нэ престaвльшагw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0брое дёло є4сть, да церк0вное стzжaніе сохранsетсz длz цeркви со всsкимъ тщaніемъ и3 благ0ю с0вэстію, и3 съ вёрою во всеви1дца и3 судію2 бGа: и3 распорzжaти џнымъ съ раз(с. р…а)суждeніемъ и3 влaстію прили1чествуетъ є3пjскопу, кот0рому ввёрены всЁ лю1ди и3 дyши собирaющихсz въ цeрковь. Да бyдетъ же ћвно принадлежaщее цeркви, и3 tкрhто њкружaющымъ є3го2 пресвЂтерамъ и3 діaконамъ, тaкъ чт0бы nни2 знaли, и3 не њставaлись въ невёдэніи њ т0мъ, что2 с0бственнw принадлежи1тъ цeркви, и3 ничто2 t ни1хъ не бhло сокрhто. И# тaкw, ѓще случи1тсz є3пjскопу престaвитисz t житіS сегw2, при nчеви1дности принадлежaщагw цeркви, и3 nно2 не бyдетъ расточено2 и3 ўтрaчено, и3 с0бственность є3пjскопа не бyдетъ потрев0жена под8 предл0гомъ принадлежaщихъ цeркви вещeй. И$бо прaведно є4сть и3 ўг0дно пред8 бGомъ и3 человёками, чт0бы с0бственность є3пjскопа предоставлsема былA комY џнъ восх0щетъ, ґ достоsніе цeркви є4й сохранsемо бhло, и3 чт0бы кaкъ цeрковь не терпёла ўщeрба, тaкъ и3 є3пjскопъ, под8 предл0гомъ достоsніz церк0внагw, не бhлъ лишaемъ своеS с0бственности, и3ли1 же, чт0бы бли1зкіе къ немY не вошли2 въ тsжбы, ґ съ тёмъ вмёстэ и3 џнъ по смeрти не подвeргсz безслaв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є.</w:t>
      </w:r>
    </w:p>
    <w:p>
      <w:pPr>
        <w:pStyle w:val="Normal"/>
        <w:widowControl w:val="false"/>
        <w:rPr/>
      </w:pPr>
      <w:r>
        <w:rPr>
          <w:rFonts w:cs="Irmologion Ucs" w:ascii="Irmologion Ucs" w:hAnsi="Irmologion Ucs"/>
          <w:kern w:val="2"/>
          <w:sz w:val="32"/>
          <w:szCs w:val="32"/>
        </w:rPr>
        <w:t>Е#пjскопу и3мёти влaсть над8 церк0внымъ и3мyществомъ, да распорzжaетъ џнымъ со всsкою њсмотри1тельностію и3 стрaхомъ б9іимъ, на п0льзу всёхъ нуждaющихсz: и3 сaмъ да взимaетъ и3з8 џнагw д0лжную чaсть, ѓще и3мёетъ нyжду, на неwбходи1мыz свои2 потрeбнwсти, и3 на потрeбнwсти страннопріeмлемыхъ и4мъ брaтій, дабы2 nни2 ни въ чeмъ не терпёли лишeніz, по сл0ву б9eственнагw ґп0стола: и3мёюще пи1щу и3 њдэsніе, си1ми дов0льни бyдемъ</w:t>
      </w:r>
      <w:r>
        <w:rPr>
          <w:rStyle w:val="FootnoteCharacters"/>
          <w:rStyle w:val="FootnoteAnchor"/>
        </w:rPr>
        <w:footnoteReference w:id="133"/>
      </w:r>
      <w:r>
        <w:rPr>
          <w:rFonts w:cs="Irmologion Ucs" w:ascii="Irmologion Ucs" w:hAnsi="Irmologion Ucs"/>
          <w:kern w:val="2"/>
          <w:sz w:val="32"/>
          <w:szCs w:val="32"/>
        </w:rPr>
        <w:t>. Ѓще же си1мъ не дов0льствует(с. р…в)сz, но њбращaетъ вє1щи на свои2 дом†шніz потрeбнwсти, и3 дох0ды цeркви, и3ли2 плоды2 принадлежaщихъ є4й полeй, не по соглaсію пресвЂтерwвъ и3ли2 діaконwвъ ўпотреблsетъ, ґ предоставлsетъ над8 џными влaсть свои1мъ дом†шнимъ и3 ср0дникамъ, и3ли2 брaтьzмъ и3ли2 сынaмъ, t чегw2 примётнw происх0дитъ замэшaтельство въ церк0вныхъ щeтахъ: таковhй да предстaвитъ tчeтъ соб0ру тоS џбласти. И# ѓще и3нaкw дон0съ бyдетъ на є3пjскопа и3 на состоsщихъ при нeмъ пресвЂтерwвъ, что2 nни2 принадлежaщее цeркви и3ли2 t полeй, и3ли2 t и3нhz с0бственности церк0вныz, њбращaютъ въ свою2 п0льзу, съ ўтэснeніемъ ўб0гихъ, и3 съ причинeніемъ нарекaніz и3 безслaвіz домострои1тельству церк0вному, и3 прaвzщымъ џное таки1мъ џбразомъ: то таковhе да пріи1мутъ прили1чное и3справлeніе, по разсуждeнію свzтa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ПОМЭ~СТНАГW СОБО~РА ЛАОДІКI~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об0днw и3 зак0ннw соедини1вшымсz вторhмъ брaкомъ, ґ не тaйнw совокупи1вшымсz, по прошeствіи непродолжи1тельнагw врeмени, и3 по ўпражнeніи въ моли1твахъ и3 постЁ, д0лжно, по снисхождeнію, даровaти nб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пaдающихъ въ разли1чныz согрэшє1ніz, и3 пребывaющихъ въ моли1твэ, и3сповёданіи и3 покаsніи, и3 t ѕлhхъ дёлъ совершeннw њбращaющихсz, п0слэ тогw2 кaкъ по мёрэ согрэшeніz дано2 и5мъ врeмz покаsніz, рaди милосeрдіz и3 блaгости б9іей, вводи1ти въ nб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дaвнw крещeнныхъ не подобaетъ производи1ти въ чи1нъ свzщeнническ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вzщeнные не должны2 давaти въ р0стъ и3 взимaти ли1хву, и3 тaкъ назывaємыz и3мі0ліи, т0 є3сть, полови1нный р0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брaніе въ церкHвныz стeпєни не должно2 бhти въ присyтствіи слyша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пускaти є3ретікaмъ, коснёющымъ въ є4реси, входи1ти въ д0мъ б9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бращaющихсz t є4ресей, т0 є3сть, новатіaнъ, и3ли2 фwтініaнъ, и3ли2 четыренадесsтникwвъ, кaкъ њглашeнныхъ, тaкъ и3 вёрныхъ по и4хъ мнёнію, пріимaти не прeжде, кaкъ проклzнyтъ всsкую є4ресь, nс0беннw же тY, въ кот0рой nни2 находи1лись: и3 тогдA ўжE глаг0лемые ў ни1хъ вёрные, по и3зучeніи сmмв0ла вёры, да бyдутъ помaзаны свzтhмъ мЂромъ, и3 тaкw причащaютсz свzтhхъ т†и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Њбращaющихсz t є4реси тaкъ назывaемыхъ фрЂгwвъ</w:t>
      </w:r>
      <w:r>
        <w:rPr>
          <w:rStyle w:val="FootnoteCharacters"/>
          <w:rStyle w:val="FootnoteAnchor"/>
        </w:rPr>
        <w:footnoteReference w:id="134"/>
      </w:r>
      <w:r>
        <w:rPr>
          <w:rFonts w:cs="Irmologion Ucs" w:ascii="Irmologion Ucs" w:hAnsi="Irmologion Ucs"/>
          <w:kern w:val="2"/>
          <w:sz w:val="32"/>
          <w:szCs w:val="32"/>
        </w:rPr>
        <w:t>, хотs бы находи1лись въ мни1момъ ў ни1хъ кли1рэ, и3 величaйшими и3меновaлись, со всsкимъ тщaніемъ њглашaти и3 крести1ти є3пjскопамъ и3 пресвЂтерамъ цeр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клaдбища всsкихъ є3ретікHвъ, и3ли2 въ тaкъ и3мєнyемыz ў ни1хъ мyченичєскіz мэстA, да не бyдетъ позв0лено церкHвнымъ ходи1ти длz моли1твы, и3ли2 длz врачевaніz. Ґ ходsщымъ, ѓще сyть вёрные, бhти лишeнными nбщeніz церк0внагw на нёкое врeмz. Кaющихсz же и3 и3сповёдающихъ, ћкw согрэши1ли, пріимaти въ nб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церкHвнымъ, без8 разб0ра, совокуплsти дэтeй свои1хъ брaчнымъ сою1зомъ съ є3ретікa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поставлsти въ цeркви тaкъ и3менyємыz пресвЂтеріды (ст†рицы), и3ли2 предсэдaтєльниц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wвъ, по судY митрополjтwвъ и3 nкрeстныхъ є3пjскопwвъ, поставлsти на церк0вное начaльство, и3 прит0мъ таки1хъ, кот0рые съ дaвнzгw врeмени и3спhтаны и3 въ сл0вэ вёры, и3 въ житіи2 соoбрaзномъ прaвому сл0в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не бyдетъ позволsемо сб0рищу нар0да, и3збирaти и3мёющихъ произвести1сz во свzщe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прaздникъ пaсхи не посылaти свzтhхъ т†инъ въ и3нhе прих0ды, въ ви1дэ благослов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ромЁ пэвцє1въ, состоsщихъ въ кли1рэ, на ґмвHнъ входsщихъ и3 по кни1гэ пою1щихъ, не д0лжно и3нhмъ нёкотwрымъ пёти въ цeркви.</w:t>
      </w:r>
    </w:p>
    <w:p>
      <w:pPr>
        <w:pStyle w:val="Normal"/>
        <w:widowControl w:val="false"/>
        <w:rPr/>
      </w:pPr>
      <w:r>
        <w:rPr>
          <w:rStyle w:val="FootnoteCharacters"/>
          <w:rStyle w:val="FootnoteAnchor"/>
        </w:rPr>
        <w:footnoteReference w:id="135"/>
      </w:r>
      <w:r>
        <w:rPr>
          <w:rFonts w:cs="Irmologion Ucs" w:ascii="Irmologion Ucs" w:hAnsi="Irmologion Ucs"/>
          <w:kern w:val="2"/>
          <w:sz w:val="32"/>
          <w:szCs w:val="32"/>
        </w:rPr>
        <w:t>По и3з8zснeнію валсамHна, прaвило сіE запрещaетъ мірsнамъ т0лькw восходи1ть на ґмвHнъ и3 предначинaть пё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суббHту читaти и3 є3vaнгеліе съ други1ми писaніz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въ церк0вныхъ собрaніzхъ pалмы2 совокуплsти непрерhвнw є3ди1нъ къ друг0му, но чрез8 промежyтокъ по pалмЁ бhти чт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ди1но и3 т0ежде служeніе моли1твъ д0лженствуетъ бhти всегдA, и3 на девsтомъ часЁ и3 на вечeрни.</w:t>
      </w:r>
    </w:p>
    <w:p>
      <w:pPr>
        <w:pStyle w:val="Normal"/>
        <w:widowControl w:val="false"/>
        <w:rPr/>
      </w:pPr>
      <w:r>
        <w:rPr>
          <w:rStyle w:val="FootnoteCharacters"/>
          <w:rStyle w:val="FootnoteAnchor"/>
        </w:rPr>
        <w:footnoteReference w:id="136"/>
      </w:r>
      <w:r>
        <w:rPr>
          <w:rFonts w:cs="Irmologion Ucs" w:ascii="Irmologion Ucs" w:hAnsi="Irmologion Ucs"/>
          <w:kern w:val="2"/>
          <w:sz w:val="32"/>
          <w:szCs w:val="32"/>
        </w:rPr>
        <w:t>По и3з8zснeнію валсамHна, сіE прaвило пресэкaетъ безпорsдки нёкоторыхъ, кот0рые на вечeрни ўпотреблsли, свeрхъ при1нzтыхъ цeрковію, и4ми сами1ми состaвлєнныz моли6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во пeрвыхъ, по бесёдахъ є3пjскопскихъ, nс0бw твори1ти моли1тву њб8 њглашeнныхъ, ґ по и3зшeствіи њглашeнныхъ, бhти моли1твэ њ кaющихсz: когдa же и3 сіи2 пріи1дутъ под8 рyку, и3 tи1дутъ, тогдA совершaти моли6твы вёрныхъ три2: є3ди1ну, т0 є3сть пeрвую, въ молчaніи, вторyю же и3 трeтію съ возглашeніемъ и3сполнsти. Посeмъ ўжE ми1ръ подавaти, и3 когдA пресвЂтеры дадyтъ ми1ръ є3пjскопу, тогдA и3 мірsнамъ взаи1мнw ми1ръ подавaти, и3 тaкw совершaти свzт0е приношeніе. И# є3ди1нымъ т0кмw њсвzщє1ннымъ позв0лено входи1ти въ nлтaрь, и3 тaмw пріwбщa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діaкону сидёти въ присyтствіи пресвЂтера, но съ повелёніемъ пресвЂтера сёсти. Под0бнw и3 діaконамъ, и3мёти чeсть t v3подіaконwвъ и3 t всёхъ причeтни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V#подіaконамъ не подобaетъ бhти на мёстэ діaконwвъ, и3 касaтисz свzщeнныхъ сосyд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ни1зшему служи1телю церк0вному nрaрь носи1ти, ни двє1ри њставлs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чтецaмъ и3ли2 пэвцaмъ nрaрь носи1ти, и3 тaкw читaти и3 пё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њсвzщeнному лицY, t пресвЂтера до діaкона, и3 пот0мъ комy либо и3з8 церк0внагw чи1на, дaже до v3подіaконwвъ, и3ли2 чтецє1въ, и3ли2 пэвцє1въ, и3ли2 заклинaтелей, и3ли2 двeрникwвъ, и3ли2 и3з8 монaшескагw чи1на, въ корчeмницу вход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v3подіaкону раздавaти хлёбъ, и3ли2 благословлsти чaш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роизведє1ннымъ t є3пjскопа, не д0лжно заклинaти ни въ цeрквахъ, ни въ дом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њсвzщє1ннымъ ли1цамъ, и3ли2 причeтникамъ, и3ли2 мірsнамъ, призывaємымъ на трапeзу любви2, ўноси1ти t неS ч†сти: и4бо си1мъ причинsетсz њскорблeніе церк0вному чи1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въ хрaмахъ гDнихъ и3ли2 въ цRквахъ совершaти, тaкъ и3менyємыz, трапє1зы любви2, и3 въ д0мэ б9іемъ ћсти, и3 возлежaніе твор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хрістіaнамъ їудeйствовати, и3 въ суббHту прaздновати, но дёлати и5мъ въ сeй дeнь: ґ дeнь воскрeсный преимyщественнw прaздновати, ѓще м0гутъ, ћкw хрістіaнамъ. Ѓще же њбрsщутсz їудeйствующіе: да бyдутъ ґнafема t хrт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њсвzщeнному лицY, и3ли2 причeтнику, и3ли2 монaху, мhтисz въ бaнэ съ жeнами, нижE всsкому хрістіaнину и3ли2 мірzни1ну: и4бо сіE є4сть пeрвое њбвинeніе t kзhчни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со всsкимъ є3ретік0мъ заключaти брaчный сою1зъ, и3ли2 tдавaти таковы6мъ сынHвъ и3ли2 дщeрей, но пaче брaти t ни1хъ, ѓще њбэщaютсz хрістіaнами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t є3ретікHвъ принимaти благословє1ніz, кот0рыz сyть суеслHвіz пaче, нeжели благословє1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моли1тисz съ є3ретік0мъ, и3ли2 tщепeнц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sкому хрістіани1ну не подобaетъ њставлsти мyченикwвъ хrт0выхъ, и3 tходи1ти ко лжемyченикамъ, кот0рые, т0 є3сть, ў є3ретікHвъ нах0дzтсz, и3ли2 сaми є3ретікaми бhли. И$бо сіи2 ўдалены2 t бGа: тогw2 рaди прибэгaющіе къ ни1мъ да бyдутъ под8 клsтв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хрістіaнамъ њставлsти цeрковь б9ію, и3 tходи1ти, и3 ѓгGлwвъ и3меновaти, и3 твори1ти собр†ніz. СіE tвeржено. Тогw2 рaди, ѓще кто2 њбрsщетсz ўпражнsющимсz въ таков0мъ тaйномъ їдwлослужeніи, да бyдетъ ґнafема: понeже њстaвилъ гDа нaшего ї}са хrтA, сн7а б9іz, и3 приступи1лъ къ їдwлослужeнію.</w:t>
      </w:r>
    </w:p>
    <w:p>
      <w:pPr>
        <w:pStyle w:val="Normal"/>
        <w:widowControl w:val="false"/>
        <w:rPr/>
      </w:pPr>
      <w:r>
        <w:rPr>
          <w:rStyle w:val="FootnoteCharacters"/>
          <w:rStyle w:val="FootnoteAnchor"/>
        </w:rPr>
        <w:footnoteReference w:id="137"/>
      </w:r>
      <w:r>
        <w:rPr>
          <w:rFonts w:cs="Irmologion Ucs" w:ascii="Irmologion Ucs" w:hAnsi="Irmologion Ucs"/>
          <w:kern w:val="2"/>
          <w:sz w:val="32"/>
          <w:szCs w:val="32"/>
        </w:rPr>
        <w:t>Њсуждaютсz є3ретіки2, не молsщіесz бGу и3 хrтY, ґ т0лькw ѓгGламъ, ѓки бы творцaмъ и3 прави1телzмъ мj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њсвzщє1ннымъ и3ли2 причeтникамъ, бhти волшeбниками, и3ли2 њбаsтелzми, и3ли2 числогадaтелzми, и3ли2 ґстрол0гами, и3ли2 дёлати тaкъ и3менyємыz предохрани1лища, котHрыz сyть ќзы дyшъ и4хъ. Носsщихъ же џныz повелёли мы2 и3звергaти и3з8 цeр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принимaти прaздничные дaры, посылaемые t їудeєвъ, и3ли2 є3ретікHвъ, нижE прaздновати съ ни1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принимaти t їудeєвъ nпрэсн0ки, и3ли2 пріwбщaтисz нечeстіzмъ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0лжно прaздновати съ kзhчниками и3 пріwбщaтисz безб0жію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амъ, на соб0ръ призывaемымъ, не подобaетъ небрещи2, но и3ти2 и3 вразумлsти, и3ли2 вразумлsтисz ко благоустроeнію цeркви, и3 пр0чагw. Ѓще же пренебрежeтъ таковhй, то сaмъ себE њбвини1тъ: рaзвэ ѓще по болёзни њстaн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свzщeнному, и3ли2 причeтнику не д0лжно путешeствовати без8 прaвильныz грaматы t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свzщeнному, и3ли2 причeтнику не д0лжно путешeствовати без8 повелёніz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слугaмъ церкHвнымъ и3 на мaлое врeмz њставлsти двє1ри, дабы2 въ молитвосл0віи ўпражнs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женЁ въ nлтaрь вход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двyхъ седми1цахъ четыредесsтницы, не д0лжно принимaти къ крещeнію.</w:t>
      </w:r>
    </w:p>
    <w:p>
      <w:pPr>
        <w:pStyle w:val="Normal"/>
        <w:widowControl w:val="false"/>
        <w:rPr/>
      </w:pPr>
      <w:r>
        <w:rPr>
          <w:rStyle w:val="FootnoteCharacters"/>
          <w:rStyle w:val="FootnoteAnchor"/>
        </w:rPr>
        <w:footnoteReference w:id="138"/>
      </w:r>
      <w:r>
        <w:rPr>
          <w:rFonts w:cs="Irmologion Ucs" w:ascii="Irmologion Ucs" w:hAnsi="Irmologion Ucs"/>
          <w:kern w:val="2"/>
          <w:sz w:val="32"/>
          <w:szCs w:val="32"/>
        </w:rPr>
        <w:t>Прaвило сіE tн0ситсz къ крещeнію в0зрастныхъ, кот0рое, по дрeвнему nбhчаю, совершaлось въ вели1кую суббHту. Кто2 сначaла четыредесsтницы, и3ли2 по крaйней мёрэ, въ течeніи двyхъ пeрвыхъ недёль є3S, не и3з8zви1лъ рэши1тельнагw желaніz принsть крещeніе, и3 не нaчалъ гот0витьсz: того2 прaвило не позволsетъ принимaть къ крещeнію въ сію2 четыредесsтницу, ґ њжидaть дальнёйшагw ўсмотрeніz є3гw2 ўсeрдіz къ вё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рещaємымъ д0лжно и3зучaти вёру, и3 въ пsтый дeнь седми1цы давaти tвётъ є3пjскопу, и3ли2 пресвЂтер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болёзни пріsвшымъ крещeніе, и3 пот0мъ полу(с. Ro)чи1вшымъ здрaвіе, подобaетъ и3зучaти вёру, и3 познавaти, ћкw б9eственнагw дaра спод0бил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просвэщaємымъ бhти помазyємымъ помaзаніемъ небeснымъ, и3 бhти причaстниками цaрствіz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въ четыредесsтницу приноси1ти свzтhй хлёбъ, рaзвэ т0кмw въ суббHту, и3 въ дeнь воскрeсный.</w:t>
      </w:r>
    </w:p>
    <w:p>
      <w:pPr>
        <w:pStyle w:val="Normal"/>
        <w:widowControl w:val="false"/>
        <w:rPr/>
      </w:pPr>
      <w:r>
        <w:rPr>
          <w:rStyle w:val="FootnoteCharacters"/>
          <w:rStyle w:val="FootnoteAnchor"/>
        </w:rPr>
        <w:footnoteReference w:id="139"/>
      </w:r>
      <w:r>
        <w:rPr>
          <w:rFonts w:cs="Irmologion Ucs" w:ascii="Irmologion Ucs" w:hAnsi="Irmologion Ucs"/>
          <w:kern w:val="2"/>
          <w:sz w:val="32"/>
          <w:szCs w:val="32"/>
        </w:rPr>
        <w:t>Т0 є3сть: не должнA бhть п0лнаz літургjа. Но м0жетъ бhть літургjа преждеwсвzщeнныхъ дарHвъ, по н7в прaвилу шестa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четверт0къ послёдніz седми1цы четыредесsтницы не подобaетъ разрэшaти п0стъ, и3 всю2 четыредесsтницу безчeствовати: но д0лжно во всю2 четыредесsтницу пости1тисz съ сухоzд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въ четыредесsтницу дни2 рождeніz мyченикwвъ прaздновати, но совершaти пaмzть с™hхъ мyченикwвъ въ суббHты и3 въ дни2 воскрeсны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въ четыредесsтницу совершaти брaки, и3ли2 прaздновати дни2 рожд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хрістіaнамъ, на брaки ходsщымъ, скакaти и3ли2 плzсaти, но скр0мнw вечерsти и3 њбёдати, кaкъ прили1чно хрістіaн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њсвzщє1ннымъ, и3ли2 причeтникамъ зрёти поз0рищныz представлє1ніz на брaкахъ и3ли2 на пи1ршествахъ: но прeжде вхождeніz поз0рищныхъ ли1цъ воставaти и5мъ и3 tход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o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њсвzщє1ннымъ, и3ли2 причeтникамъ, слагazсz, дёлати пи1ршєства, ни дaже мірsн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пресвЂтерамъ прeжде вх0да є3пjскопа входи1ти и3 сидёти въ nлтарЁ, но съ є3пjскопомъ входи1ти, кромЁ слyчаz, когдA є3пjскопъ нeмощенъ и3ли2 въ tсyтств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з.</w:t>
      </w:r>
    </w:p>
    <w:p>
      <w:pPr>
        <w:pStyle w:val="Normal"/>
        <w:widowControl w:val="false"/>
        <w:rPr/>
      </w:pPr>
      <w:r>
        <w:rPr>
          <w:rFonts w:cs="Irmologion Ucs" w:ascii="Irmologion Ucs" w:hAnsi="Irmologion Ucs"/>
          <w:kern w:val="2"/>
          <w:sz w:val="32"/>
          <w:szCs w:val="32"/>
        </w:rPr>
        <w:t>Не подобaетъ въ мaлыхъ грaдахъ и3 сeлахъ поставлsти є3пjскопwвъ, но періодevтwвъ</w:t>
      </w:r>
      <w:r>
        <w:rPr>
          <w:rStyle w:val="FootnoteCharacters"/>
          <w:rStyle w:val="FootnoteAnchor"/>
        </w:rPr>
        <w:footnoteReference w:id="140"/>
      </w:r>
      <w:r>
        <w:rPr>
          <w:rFonts w:cs="Irmologion Ucs" w:ascii="Irmologion Ucs" w:hAnsi="Irmologion Ucs"/>
          <w:kern w:val="2"/>
          <w:sz w:val="32"/>
          <w:szCs w:val="32"/>
        </w:rPr>
        <w:t>: ґ постaвлєннымъ ўжE прeжде, ничегw2 не твори1ти без8 в0ли є3пjскопа грaда. Тaкожде и3 пресвЂтерамъ ничегw2 не твори1ти без8 в0ли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є3пjскопамъ, и3ли2 пресвЂтерамъ, совершaти приношeніе въ дом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одобaетъ въ цeркви глаг0лати pалмы2 не свzщeнные, и3ли2 кни6ги не њпредэлє1нныz прaвиломъ, но т0кмw въ прaвилахъ њзнaчєнныz кни1ги вeтхагw и3 н0вагw завё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итaти подобaетъ кни1ги сіи2, вeтхагw завёта: №, бытіE мjра. в7, и3сх0дъ и3з8 є3гЂпта. G, леvjтъ. д7, чи1сла. є7, второзак0ніе. ѕ7, їисyсъ наvи1нъ. з7, судіи2, рyfь. }, є3сfи1рь. f7, цaрствъ пeрваz и3 вторaz. ‹, цaрствъ трeтіz и3 четвeртаz. №i, параліп0менонъ пeрваz и3 вторaz. в7i, є4здры пeрваz и3 вторaz. Gi, кни1га pалмHвъ стA пzти1десzти. д7i, при6тчи соломHна. є7i, є3кклисіaстъ. ѕ7i, пёснь пёсней. з7i, (с. рo7в) јwвъ. }i, дванaдесzть прор0кwвъ. f7i, и3сaіа. к7, їеремjа, варyхъ, плaчь и3 послaніе. к7а, їезекjиль. к7в, даніи1лъ. Н0вагw же завёта, є3ђлій четhре: t матfeа, t мaрка, t луки2, t їwaнна, дэ‰ніz ґпcльскіz, послaній соб0рныхъ сeдмь сjи: їaкwва є3ди1но, петрA двA, їwaнна три2, їyды є3ди1но: послaній пavловыхъ четыренaдесzть, къ ри1млzнwмъ є3ди1но, къ корjнfzнwмъ двA, къ галaтwмъ є3ди1но, къ є3фесeємъ є3ди1но, къ філіпписjємъ є3ди1но, къ колоссaємъ є3ди1но, къ солyнzнwмъ двA, къ є3врeємъ є3ди1но, къ тімоfeю двA, къ тjту є3ди1но, и3 къ філим0ну є3ди1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o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ПОМЭ~СТНАГW СОБО~РА САРДІКI~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jй є3пjскопъ грaда кордyвы рeкъ: подобaетъ и3з8 сaмыхъ њсновaній и3скорени1ти не ст0лькw худ0е њбыкновeніе ск0лькw врeднэйшее разстр0йство дёлъ церк0вныхъ. НикомY и3з8 є3пjскопwвъ да не бyдетъ позв0лено и3з8 мaлагw грaда преходи1ти въ и3нhй грaдъ. И$бо въ сeмъ дёлэ ћвна причи1на, длz к0ей nно2 предпріeмлетсz: потомY что2 никогдA не м0жно бhло њбрэсти2 ни є3ди1наго є3пjскопа, кот0рый бы и3з8 вели1кагw грaда во грaдъ мeньшіи переведeнъ бhти тщaлсz. Tсeлэ ћвствуетъ, что2 таковhе плaменною стрaстію многостzжaніz возжигaютсz, и3 г0рдости б0лэе раб0таютъ, да полyчатъ б0льшую, по ви1димому, влaсть. И#тaкъ, бyдетъ ли ўг0дно всBмъ, да сур0вэе наказyетсz толи1кое развращeніе; мню1 же, ћкw таковы6мъ не д0лжно и3мёти nбщeніz нижE наравнЁ съ мірsнами. ВсЁ є3пjскопы рекли2: ўг0дно всB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њбрsщетсz кто2 толи1кw безyменъ и3ли2 дерзновeнъ, ћкw возмни1тъ нёкое и3звинeніе приноси1ти въ таков0мъ дёлэ, ўтвер(с. рo7д)ждaz, что2 t нар0да при1слано къ немY послaніе: ћвно є4сть, ћкw могли2 не мн0гіе нёкіе, прельщeнные воздаsніемъ и3 цэн0ю, ск0пище состaвити въ цeркви, ѓкибы желaz и3мёти є3го2 є3пjскопомъ. ПосемY полагaю, сіи2 ўхищрє1ніz и3 кHзни всеконeчнw накaзывати, да никто2 и3з8 таковhхъ, нижE при кончи1нэ своeй, не бyдетъ ўдост0иваемъ nбщeніz, дaже наравнЁ съ мірsнами. Ўг0дно ли мнёніе сіE; tвэщaйте. И# tвэщaли: и3зречeнное пріeмл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yжно и3 сіE присовокупи1ти, да никто2 и3з8 є3пjскопwвъ не прих0дитъ и3з8 своеS џбласти во и3нyю џбласть, въ кот0рой є4сть свои2 є3пjскопы, рaзвэ т0кмw бyдетъ п0званъ t брaтій находsщихсz въ џной, да не возмни1мсz затворsти двє1ри любви2. Подобaетъ же и3 сіE предусмотрёти: ѓще въ к0ей џбласти, кт0 либо и3з8 є3пjскопwвъ и3мёетъ дёло съ брaтомъ свои1мъ и3 соепjскопомъ: ни кот0рый и3з8 ни1хъ да не призывaетъ въ посрeдники є3пjскопwвъ и3з8 и3нhz џбласти. Ѓще же кто2 и3з8 є3пjскопwвъ, въ нёкоемъ дёлэ, њкaжетсz њсуждaемымъ, но возмни1тъ себE не непрaвое и3мёти дёло, ґ прaведное, да и3 пaки возwбнови1тсz сyдъ: то, ѓще ўг0дно вaмъ, люб0вію почти1мъ пaмzть петрA ґпcла, и3 да напи1шетсz t си1хъ суди1вшихъ къ їyлію є3пjскопу ри1мскому, да возwбнови1тсz, ѓще потрeбно, сyдъ чрез8 ближaйшихъ къ т0й џбласти є3пjскопwвъ, и3 да назнaчитъ џнъ разсмотри1телей дёла. Ѓще же њбвинsемый не возм0жетъ предстaвити дёла своегw2 трeбующымъ втори1чнагw суждeніz: то є3ди1ножды присуждeнное да не нарушaетсz, но, что2 сдёлано, то2 да бyдетъ твeрдо.</w:t>
      </w:r>
    </w:p>
    <w:p>
      <w:pPr>
        <w:pStyle w:val="Normal"/>
        <w:widowControl w:val="false"/>
        <w:rPr/>
      </w:pPr>
      <w:r>
        <w:rPr>
          <w:rStyle w:val="FootnoteCharacters"/>
          <w:rStyle w:val="FootnoteAnchor"/>
        </w:rPr>
        <w:footnoteReference w:id="141"/>
      </w:r>
      <w:r>
        <w:rPr>
          <w:rFonts w:cs="Irmologion Ucs" w:ascii="Irmologion Ucs" w:hAnsi="Irmologion Ucs"/>
          <w:kern w:val="2"/>
          <w:sz w:val="32"/>
          <w:szCs w:val="32"/>
        </w:rPr>
        <w:t>Шестhмъ прaвиломъ пeрвагw вселeнскагw соб0ра, по дрeвнему (с. рo7є) nбhчаю, предостaвлены въ подчинeніе ри1мскому є3пjскопу мнHгіz є3пaрхіи на зaпадэ, под0бнw кaкъ ґлеxандрjйскому и3 ґнтіохjйскому мнHгіz є3пaрхіи на ю4гэ и3 вост0кэ. Соглaснw съ си1мъ раздёленіемъ, nсjй є3пjскопъ їспaнскагw г0рода кордyвы, принадлежA къ џбласти ри1мскагw є3пjскопа, предлагaетъ tноси1ть на є3гw2 разсмотрeніе сомни1тельные слyчаи зaпадныхъ є3пaрхій: и3 въ сeмъ смhслэ при1нzлъ є3гw2 предложeніе помёстный сардікjйскій соб0ръ, не tступaz t ѕ7 прaвила пeрва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суд0мъ є3пjскопwвъ въ сосёдствэ находsщихсz, и3звeрженъ бyдетъ t сaна, и3 речeтъ, что2 џнъ пaки возлагaетъ на себS д0лгъ њправдaніz: то не прeжде поставлsти другaго на є3гw2 мёсто, рaзвэ когдA є3пjскопъ ри1мскій, дознaвъ дёло, произнесeтъ своE њпредэлeніе по џн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бyдетъ на кот0раго є3пjскопа дон0съ, и3 є3пjскопы nкрeстные собрaвшись низл0жатъ є3го2 съ є3гw2 стeпени, ґ џнъ, переносS дёло, прибёгнетъ къ блажeннэйшему є3пjскопу ри1мскіz цeркви, сeй же восх0щетъ внsти є3мY, и3 признaетъ прaведнымъ возwбнови1ти и3зслёдованіе дёла њ нeмъ: то д0лжно и3 сіE положи1ти, да благоволи1тъ написaти къ сопредёльнымъ т0й џбласти є3пjскопамъ, дабы2 nни2 тщaтельнw и3 съ подр0бностію вни1кнули во всЁ њбстоsтєльства, и3, по ўбэждeніи въ и4стинэ, произнесли2 сyдъ њ дёлэ. Ѓще же кто2 вострeбуетъ, чт0бы дёло є3гw2 пaки вhслушано бhло, и3, по прошeнію є3гw2, заблагоразсуждено2 бyдетъ ри1мскимъ є3пjскопомъ t себE послaти пресвЂтерwвъ: да бyдетъ во влaсти сегw2 є3пjскопа, поколи1ку за лyчшее и3 д0лжное признaетъ и3 њпредэли1тъ, длz суждeніz вмёстэ съ є3пjскопами, послaти заступaющихъ мёсто послaвшагw. (с. рo7ѕ) И#ли1 же ѓще достaточнымъ признaетъ бhвшее разсмотрeніе и3 рэшeніе дёла њ сeмъ є3пjскопэ: да ўчини1тъ, что2 благоразyмнэйшему є3гw2 разсуждeнію за блaго возмни1тсz. Tвэщaли є3пjскопы: и3зречeнное пріeмл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въ є3ди1ной џбласти, и3мёющей мн0гихъ є3пjскопwвъ, случи1тсz є3ди1ному є3пjскопу замeдлити, и3 џнъ, по нёкоему небрежeнію, не восх0щетъ бhти въ собрaніи и3 согласи1тисz на постановлeніе є3пjскопwвъ, собрaвшеесz же мн0жество людeй бyдетъ проси1ти, да постaвитсz трeбуемый и4ми є3пjскопъ: подобaетъ во пeрвыхъ, чрез8 послaніе є3xaрха џбласти [разумёю є3пjскопа митроп0ліи], воспомzнyти џному замeдлившему є3пjскопу, ћкw пр0сzтъ лю1діе дaти и5мъ пaстырz. За блaго признаю2 њжидaти, да прибyдетъ и3 џнъ. Ѓще же, и3 чрез8 послaніе бhвъ пр0шенъ, не пріи1детъ, и3 нижE tпи1шетъ, то подобaетъ ўдовлетвори1ти желaнію нар0да. Но и3 t бли1жніz џбласти д0лжно призвaти є3пjскопwвъ къ поставлeнію є3пjскопа митроп0ліи. Напр0тивъ тогw2 tню1дь да не бyдетъ позв0лено поставлsти є3пjскопа въ как0е либо село2 и3ли2 въ мaлый г0родъ, длz к0егw довлёетъ и3 є3ди1ный пресвЂтеръ. И$бо не нyжно поставлsти тaмw є3пjскопwвъ, да не ўничижaетсz и4мz є3пjскопа и3 влaсть. Но є3пjскопы џбласти должны2, кaкъ и3зречeно мн0ю вhше, є3пjскопwвъ поставлsти въ тЁ грaды, въ кот0рыхъ и3 прeжде бhли є3пjскопы. Ѓще же њбрsщетсz нёкій грaдъ, мн0гимъ числ0мъ людeй толи1кw возрaстшій, что2 при1знанъ бyдетъ дост0йнымъ и3мёти є3пjскопа: да пріи1метъ. Соглaсны ли на сіE всЁ; tвэщaли всЁ: соглaс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o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jй є3пjскопъ рeкъ: безврeмєнныz, весьмA ч†стыz и3 несправедли1выz прошє1ніz нaши сдёлали то2, что2 мы2 не и3мёемъ толи1кіz благодaти и3 дерзновeніz, каковhz и3мёти долженствyемъ. И$бо мн0гіе и3з8 є3пjскопwвъ не престаю1тъ приходи1ти въ в0инскій стaнъ, ґ наипaче ґфрикaнскіе, кот0рые, кaкъ мы2 ўвёдали t возлю1бленнагw брaта нaшегw и3 соепjскопа грaта, полeзныхъ совётwвъ не пріeмлютъ, но презирaютъ тaкъ, что2 є3ди1нъ человёкъ прин0ситъ въ в0инскій стaнъ прошє1ніz мн0жайшыz и3 разли6чныz, не могyщыz бhти на п0льзу цeрквамъ, пос0бствуетъ и3 покрови1тельствуетъ, не бBднымъ и3 простолюди1намъ, и3ли2 вдови1цамъ, кaкъ бhло бы д0лжно и3 прили1чно, но мірски1хъ дост0инствъ и3 должностeй и4щетъ длz нёкоторыхъ. Таков0е невёжество причинsетъ нaмъ ўщeрбъ, не без8 соблaзна нёкоегw и3 заз0ра. Прили1чнэйшимъ же почитaю, чт0бы є3пjскопъ п0мощь свою2 подавaлъ томY, кто2 t когH либо ўтэснsетсz, и3ли2 є4стьли кот0раz вдовA nби1ду претерпэвaетъ, и3ли2 си1рый кт0 либо лишaетсz принадлежaщагw є3мY, є4стьли прит0мъ и3 по си1мъ предмeтамъ прошeніе бyдетъ справедли1вое. Ѓще u5бо, возлю1бленные брaтіz, ўг0дно сіE всBмъ: то ўтверди1те, ћкw ни є3ди1нъ є3пjскопъ не д0лженъ приходи1ти въ в0инскій стaнъ, кромЁ тёхъ, кот0рыхъ благочести1вэйшій цaрь нaшъ призовeтъ свои1мъ писaніемъ. Но поели1ку многокрaтнw случaетсz, что2 нёкоторые, за преступлeніz свои2, на заточeніе и3ли2 на џстровъ њсуждeнные, и3ли2 и3н0му как0му либо њсуждeнію подвeрженные, прибэгaютъ къ цeркви, трeбуz милосeрдіz: таковы6мъ не надлежи1тъ tкaзывати въ п0мощи, но немeдленнw (с. рo7и) и3 без8 сомнёніz проси1ти длz ни1хъ снисхождeніz. Ѓще и3 сіE ўг0дно, преподaйте на сіE соглaсіе всЁ. Tвётствовали всЁ: да бyдетъ постан0влено и3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бhло разсуждaемо, дабы2 кто2 и3з8 є3пjскопwвъ не подпaлъ њсуждeнію, приходS въ в0инскій стaнъ: сегw2 рaди, ѓще кот0рые и3з8 ни1хъ и3мёютъ такjz прошє1ніz, њ каковhхъ мы2 вhше ўпомzнyли, да препосылaютъ и5хъ чрез8 своего2 діaкона. И$бо служeбное лицE не подлежи1тъ ўкорeнію и3 скорёе м0жетъ донести2 то2, что2 є3мY поручено2 бyдетъ. Tвётствовали всЁ: и3 сіE да бyдетъ постан0вле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z џбласти є3пjскопы, брaту и3 соепjскопу своемY, достaвzтъ прошє1ніz: то пребывaющій въ б0льшемъ грaдэ, т0 є3сть въ митроп0ліи, да препров0дитъ и3 діaкона и4хъ и3 прошє1ніz, дaвъ є3мY и3 представи1тєльныz пи1сьма, т0 є3сть писaвъ послёдовательнw къ брaтіzмъ и3 соепjскопамъ нaшымъ, пребывaющымъ въ то2 врeмz въ тёхъ мэстaхъ и3ли2 грaдахъ, въ кот0рыхъ благочести1вэйшій цaрь ли1чнw распорzжaетъ nбщeственными дэлaми. Ѓще же кто2 и3з8 є3пjскопwвъ и3мёетъ другHвъ во дворЁ царeвэ, и3 восх0щетъ њ чeмъ либо подобaющемъ проси1ти: то да не возбрани1тсz є3мY, чрез8 своего2 діaкона и3 проси1ти и3 заповёдати и5мъ, да подадyтъ є3мY въ є3гw2 прошeніи благyю п0мощь. Приходsщіе же въ ри1мъ, кaкъ вhше речeно мн0ю, прошє1ніz, котHрыz и3мёютъ принести2 цaрю, должны2 представлsти возлю1бленному брaту нaшему и3 соепjскопу їyлію, да пeрвэе разсм0тритъ, не сyть ли нёкіz и3з8 ни1хъ безстhдны, и3 пот0мъ п0слетъ џныz въ в0инскій стaнъ, при(с. рo7f)совокуплsz и3 своE предстaтельство и3 попечeніе. ВсЁ є3пjскопы tвётствовали, ћкw ўг0дно и5мъ сіE, и3 прили1чнэйшій є4сть совётъ с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Подобaетъ со всsкою т0чностію и3 тщaніемъ наблюдaти, да богaтый кт0 либо, и3ли2 ўчeный, t свётскагw служeніz, ўдост0иваемый є3пjскопомъ бhти, не прeжде поставлsетсz, рaзвэ когдA соверши1тъ служє1ніz чтецA и3 діaкона, и3 пресвЂтера, дабы2 проходS чрез8 кaждую стeпень, ѓще дост0йнымъ признaнъ бyдетъ, м0гъ взhти на высотY є3пjскопства. Nчеви1дно же, что2 длz кaждой стeпени чи1на д0лжно бhть предостaвлено не сли1шкомъ мaлое врeмz, въ продолжeніе кот0рагw могли2 бы ўсм0трены бhти є3гw2 вёра, благонрaвіе, постоsнство и3 кр0тость, и3 џнъ, бhвъ при1знанъ дост0йнымъ б9eственнагw свzщeнства, получи1лъ бы величaйшую чeсть. И$бо не прили1чно, дерзновeнно и3 легкомhсленно приступaти къ томY, чт0бы поспёшнw поставлsти и3ли2 є3пjскопа, и3ли2 пресвЂтера, и3ли2 діaкона: и3 ни знaніе, ни поведeніе не даeтъ на сіE прaва. Понeже таковaго по справедли1вости почли2 бы весьмA н0вымъ</w:t>
      </w:r>
      <w:r>
        <w:rPr>
          <w:rStyle w:val="FootnoteCharacters"/>
          <w:rStyle w:val="FootnoteAnchor"/>
        </w:rPr>
        <w:footnoteReference w:id="142"/>
      </w:r>
      <w:r>
        <w:rPr>
          <w:rFonts w:cs="Irmologion Ucs" w:ascii="Irmologion Ucs" w:hAnsi="Irmologion Ucs"/>
          <w:kern w:val="2"/>
          <w:sz w:val="32"/>
          <w:szCs w:val="32"/>
        </w:rPr>
        <w:t>, и3 не ўтверждeннымъ, наипaче, когдA и3 блажeннэйшій ґпcлъ, кот0рый ўчи1телемъ kзhкwвъ бhлъ, kвлsетсz возбранsющимъ ск0рыz поставлє1ніz въ церкHвныz стeпени: поели1ку дознaніе въ должaйшее врeмz достовёрнэе показaти м0жетъ и3 поведeніе и3 нрaвъ кaждагw. Рекли2 всЁ, ћкw и5мъ сіE ўг0дно, и3 сегw2 нарушaти tню1дь не д0лж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когдA t є3ди1нагw грaда прех0дитъ въ другjй грaдъ, и3ли2 t є3ди1ныz џбласти въ другyю (с. Rп) џбласть, рaди тщеслaвіz подвизazсz њ с0бственной похвалЁ и3ли2 њ совершeніи бGослужeніz съ вsщшею вaжностію, и3 х0щетъ пребhти тaмw д0лгое врeмz, тогдA кaкъ є3пjскопъ тогw2 грaда не и3скyсенъ въ ўчeніи: да не пренебрегaетъ є3гw2 и3 да не проповёдуетъ чaстw, тщaсz постыди1ти и3 ўничижи1ти лицE мёстнагw є3пjскопа. И$бо сeй предл0гъ nбыкновeннw произв0дитъ смzтє1ніz, и3 таков0ю хи1тростію є3пjскопъ старaетсz чyждый прест0лъ себЁ преwбручи1ти и3 восхи1тити, не колeблzсь њстaвити поручeнную себЁ цeрковь и3 прейти2 во и3нyю. И#тaкъ д0лжно на сіE њпредэли1ти и3звёстное врeмz: поели1ку и3 не принимaти є3пjскопа показaлось бы дёломъ не человэколю1бнымъ и3 жест0кимъ. При сeмъ воспомzни1те, что2 въ предшeствовавшее врeмz nтцы2 нaши њпредэли1ли: ѓще кто2 мірzни1нъ, пребывaz во грaдэ, въ три2 воскрeсные дни2, въ продолжeніе трeхъ седми1цъ, не пріи1детъ въ собрaніе, да бyдетъ ўдалeнъ t nбщeніz церк0внагw. И#тaкъ ѓще сіE постан0влено њ мірsнахъ, то не д0лжно, не прили1чно, и3 не полeзно є3пjскопу, не и3мёющему никак0й вaжной нyжды и3ли2 дёла трyднагw, њставлsти цeрковь свою2 на врeмz б0лэе продолжи1тельное, и3 њгорчaти ввёренный є3мY нар0дъ. ВсЁ є3пjскопы рекли2: и3 сіE мнёніе весьмA прили1ч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ёкоторые и3з8 брaтій и3 соепjскопwвъ во грaдахъ, въ кот0рые nни2 поставлsютсz во є3пjскопы, и3мёютъ, пови1димому, џчень мaлую с0бственность и5мъ принадлежaщую, ґ въ други1хъ мэстaхъ стzж†ніz вели6кіz, и3з8 кот0рыхъ м0гутъ вспомоществовaти бBднымъ. Полагaю, что2, є4стьли nни2 восхотsтъ пріити2 въ свои2 владBніz, и3 произвести2 собрaніе пло(с. рп7а)дHвъ, то надлежи1тъ позв0лити и5мъ сіE съ тёмъ, чт0бы nни2 три2 воскрeсные дни2, т0 є3сть три2 седми1цы пребывaли въ свои1хъ владёніzхъ, но чт0бы въ ближaйшей цeркви, въ кот0рой совершaетъ слyжбу пресвЂтеръ, присyтствовали и3 служи1ли, да не kвsтсz њстаю1щимисz без8 церк0внагw бGослужeніz, и3 чт0бы не чaстw приходи1ли во грaдъ, въ кот0ромъ є4сть є3пjскопъ. И$бо таковhмъ џбразомъ и3 с0бствєнныz и4хъ дэлA не потeрпzтъ никак0гw вредA t и4хъ tсyтствіz, и3 nчеви1днw и3збёгнутъ nни2 њбвинeніz въ г0рдости и3 тщеслaвіи. ВсЁ є3пjскопы рекли2: ўг0дно и3 сіE постанов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jй є3пjскопъ рeкъ: ѓще кто2, діaконъ, и3ли2 пресвЂтеръ, и3ли2 кт0 либо и3з8 причeтникwвъ бyдетъ лишeнъ nбщeніz церк0внагw, и3 прибёгнетъ къ и3н0му є3пjскопу знaющему є3го2, знaющему и3 то2, что2 џнъ свои1мъ є3пjскопомъ ўдалeнъ t nбщeніz: не подобaетъ, съ nби1дою длz є3пjскопа и3 брaта своегw2, подавaти є3мY nбщeніе. Ѓще же дeрзнетъ сіE сотвори1ти: да знaетъ, что2 подвергaетъ себE tвёту пред8 є3пjскопами, когдA nни2 соберy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њбрsщетсz нёкій є3пjскопъ, скл0нный ко гнёву [что2 въ таков0мъ мyжэ не должно2 и3мёти мёста], и3 внезaпнw бhвъ раздражeнъ на пресвЂтера, и3ли2 діaкона, восх0щетъ и3зри1нути нёкоего и3з8 цRкви: подобaетъ предохранeніе ўпотреби1ти, да не т0тчасъ таковhй бyдетъ њсуждaемъ и3 лишaемъ nбщeніz. ВсЁ є3пjскопы рекли2: и3звергaемый да и3мёетъ прaво прибёгнути къ є3пjскопу митроп0ліи тоs же џбласти. Ѓще же є3пjскопа митроп0ліи нётъ на мёстэ, (с. рп7в) прибёгнути къ сосёдственному є3пjскопу и3 проси1ти, да со тщaніемъ и3зслёдуетсz дёло. И$бо не д0лжно заграждaти слyха t просsщихъ. Ґ є3пjскопъ џный, прaведнw и3ли2 непрaведнw и3звeргшій таковaго, благодyшнw сноси1ти д0лженъ, да бyдетъ и3зслёдованіе дёла, и3 пригов0ръ є3гw2 и3ли2 подтверждeнъ бyдетъ, и3ли2 полyчитъ и3справлeніе. По прeжде нeжели тщaтельнw и3 вёрнw и3зслёдованы всЁ њбстоsтєльства, tлучeнный t nбщeніz до разсмотрёніz дёла, не д0лженъ присвоsти себЁ њбщeніz. Ѓще же сошeдшесz нёкоторые и3з8 кли1ра ўви1дzтъ въ нeмъ пренебрежeніе влaсти и3 надмeнность: то [поели1ку не прили1чно попускaти nби1ду и3ли2 непрaведное порицaніе] долженствyютъ нёсколькw сур0выми и3 тsжкими словaми њбращaти є3го2 къ порsдку, да соблюдaетсz пок0рность и3 повиновeніе повелэвaющему д0лжное. И$бо кaкъ є3пjскопъ њбsзанъ kвлsти подчинє1ннымъ и4скреннюю люб0вь и3 расположeніе: таковhмъ же џбразомъ, и3 служaщіе њбsзаны непритв0рнw и3сполнsти д0лгъ служeніz є3пjскоп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и3з8 и3нaгw предёла чуждaго служи1телz цeркви восх0щетъ постaвити на какyю либо стeпень, без8 соизволeніz є3гw2 є3пjскопа: то таков0е поставлeніе да почитaетсz недэйстви1тельнымъ и3 нетвeрдымъ. Ѓще же нёкоторые сіE позв0лzтъ себЁ: то t брaтій и3 соепjскопwвъ должны2 бhти ўвэщавaемы, и3 и3справлsемы. Рекли2 всЁ: и3 сіE њпредэлeніе да бyдетъ непоколеби1м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eтій є3пjскопъ рeкъ: не без8извёстно вaмъ, каковA (с. рп7г) и3 ск0ль вели1ка fессалонікjйскаz митроп0ліz. Чaстw прих0дzтъ въ џную и3з8 и3нhхъ є3пaрхіи пресвЂтеры и3 діaконы, и3 недов0льствуzсь кратковрeменнымъ пребывaніемъ њстаю1тсz, и3 всегдaшнее жи1тельство тaмw и3мёютъ, и3ли2 є3двA п0слэ весьмA д0лгагw врeмени принуждены2 бывaютъ возбрати1тисz къ свои1мъ цeрквамъ. И# тaкъ и3 њ си1хъ њпредэлeнію бhти д0лжно. Nсjй є3пjскопъ сказaлъ: тЁ њпредэлє1ніz, какjz постан0влены tноси1тельнw є3пjскопwвъ, да сохранsютсz и3 tноси1тельнw си1хъ ли1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претерпёвъ наси1ліе, непрaведнw и3звeрженъ бyдетъ, и3ли2 за свои2 позн†ніz, и3ли2 за и3сповёданіе каfолjческіz цeркви, и3ли2 за то2, что2 защищaлъ и4стину, и3, и3збэгaz nпaсности, бyдучи неви1ненъ и3 њбвинeнію подвeрженъ, пріи1детъ во и3нhй грaдъ: то заблагоразсуждено2, да не возбранsетсz є3мY пребывaти тaмw, док0лэ не возврати1тсz, и3ли2 возм0жетъ њбрэсти2 и3збавлeніе t нанесeнныz є3мY nби1ды. И$бо жeстоко и3 весьмA тsжко бhло бы не пріимaти нaмъ претерпёвшагw непрaведное и3згнaніе: напр0тивъ тогw2 съ nс0беннымъ благорасположeніемъ и3 дружелю1біемъ д0лжно пріимaти таковa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аvдeнтій є3пjскопъ рeкъ: знaеши, брaте ґeтіе, что2 при поставлeніи твоeмъ во є3пjскопа процвэтaлъ ми1ръ. Дабы2 не њстaлось нёкіихъ слэдHвъ разномhсліz њ служи1телzхъ цRкви, блaго бhти мни1тсz, и3 постaвленныхъ мусeемъ и3 є3vтmхіaномъ, поели1ку въ џныхъ никакjz вины2 не њбрэтaлось, всёхъ пріим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jй є3пjскопъ рeкъ: моеS мёрности мнёніе таково2: (с. рп7д) поели1ку долженствyемъ бhти миролюби1вы и3 терпэли1вы, и3 дов0льное ко всёмъ и3мёти милосeрдіе: то произведeнныхъ nднaжды въ при1чтъ церк0вный нёкоторыми брaтіzми нaшими, тогдA т0кмw не пріимaти, когдA не восхотsтъ возврати1тисz къ цeрквамъ, къ кот0рымъ наречены2 бhли. Е#vтmхіaнъ же да не присвоsетъ себЁ нижE и4мени є3пjскопа: нижE мусeй да не почитaетсz є3пjскопомъ. Ѓще же nбщeніz въ чи1нэ мірsнъ проси1ти бyдутъ: въ сeмъ не д0лжно и5мъ tкaзывати. Рекли2 всЁ: соглaс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аvдeнтій є3пjскопъ рeкъ: сjи спаси1тельныz и3 благоразсyдныz постановлє1ніz, и3 нaшему свzщeнническому дост0инству прили6чныz, и3 ўгHдныz бGу и3 человёкамъ, не возм0гутъ ўдержaти си1лы и3 крёпости своеS, ѓще произнесє1нныz рэшє1ніz не бyдутъ сопровождены2 стрaхомъ. И$бо мы2 и3 сaми знaемъ, что2 нерёдкw по причи1нэ безстhдства немн0гихъ, б9eственное и3 досточти1мое и4мz свzщeнства подвергaлось пренебрежeнію. И# тaкъ, ѓще кто2, въ проти1вность при1знанному всёми, дeрзнетъ чт0 либо и3н0е твори1ти, старazсь ўгождaти г0рдости и3 тщеслaвію пaче, нeжели бGу: т0тъ да знaетъ ўжE, что2 џнъ поставлsетъ себS пови1ннымъ судeбному tвёту, и3 терsетъ чeсть и3 дост0инство є3пjскопа. ВсЁ tвэщaли: сіE мнёніе прили1чно, и3 нaмъ ўг0д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pPr>
      <w:r>
        <w:rPr>
          <w:rFonts w:cs="Irmologion Ucs" w:ascii="Irmologion Ucs" w:hAnsi="Irmologion Ucs"/>
          <w:kern w:val="2"/>
          <w:sz w:val="32"/>
          <w:szCs w:val="32"/>
        </w:rPr>
        <w:t>Сіe же наипaче д0знано и3 и3сп0лнено бyдетъ таковhмъ џбразомъ: є4стьли кaждый и3з8 нaсъ, постaвленныхъ є3пjскопами на припyтіzхъ, и3ли2 на путsхъ в0дныхъ, ўви1дэвъ є3пjскопа, вопрошaти бyдетъ њ причи1нэ мимошeствіz, и3 (с. рп7є) кудA направлsетъ џнъ пyть. И# ѓще ўвёдаетъ, что2 џнъ шeствуетъ въ в0инскій стaнъ: то да вопр0ситъ по разрsдамъ вhше постан0влєннымъ</w:t>
      </w:r>
      <w:r>
        <w:rPr>
          <w:rStyle w:val="FootnoteCharacters"/>
          <w:rStyle w:val="FootnoteAnchor"/>
        </w:rPr>
        <w:footnoteReference w:id="143"/>
      </w:r>
      <w:r>
        <w:rPr>
          <w:rFonts w:cs="Irmologion Ucs" w:ascii="Irmologion Ucs" w:hAnsi="Irmologion Ucs"/>
          <w:kern w:val="2"/>
          <w:sz w:val="32"/>
          <w:szCs w:val="32"/>
        </w:rPr>
        <w:t>. И# ѓще и4детъ бyдучи звaнъ: то и3дyщему є3мY никак0гw препsтствіz да не бyдетъ. Ѓще же, по тщеслaвію, кaкъ прeжде речeно любви2 вaшей, и3ли2 по пр0сьбамъ нёкоторыхъ, поспэшaетъ въ в0инскій стaнъ: то ни на грaматахъ є3гw2 да подпи1шетъ, нижE да соwбщaетсz съ таковhмъ. ВсЁ tвётствовали: да бyдетъ њпредэлено2 и3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п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ПОМЭ~СТНАГW СОБО~РА КАРFАГ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є1ніz нікeйскагw соб0ра всемёрнw да соблюд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vри1лій є3пjскопъ рe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и њпредэлє1ніz тaкw и3мёютсz ў нaсъ въ спи1скахъ, кот0рые тогдA nтцы2 нaши принесли2 съ соб0ю t нікeйскагw соб0ра, и3 послёдующыz, и3 нaми при1нzтыz њпредэлє1ніz, съ џнымъ соб0ромъ въ т0чности соoбр†зныz, по ўдостовэрeніи њ сeмъ да соблюдaютсz.</w:t>
      </w:r>
    </w:p>
    <w:p>
      <w:pPr>
        <w:pStyle w:val="Normal"/>
        <w:widowControl w:val="false"/>
        <w:rPr/>
      </w:pPr>
      <w:r>
        <w:rPr>
          <w:rStyle w:val="FootnoteCharacters"/>
          <w:rStyle w:val="FootnoteAnchor"/>
        </w:rPr>
        <w:footnoteReference w:id="144"/>
      </w:r>
      <w:r>
        <w:rPr>
          <w:rFonts w:cs="Irmologion Ucs" w:ascii="Irmologion Ucs" w:hAnsi="Irmologion Ucs"/>
          <w:kern w:val="2"/>
          <w:sz w:val="32"/>
          <w:szCs w:val="32"/>
        </w:rPr>
        <w:t>Пред8 си1мъ прaвиломъ чи1таны бhли на соб0рэ сmмв0лъ и3 пр†вила нікeйскагw соб0ра. Свeрхъ же тогw2, фаvстjнъ, є3пjскопъ нікeйскій, мэстоблюсти1тель ри1мскагw є3пjскопа воніфaтіа, предстaвилъ дaнное є3мY пи1сменное наставлeніе, въ кот0ромъ предлагaлись соб0ру пр†вила њ перенесeніи сyдныхъ дёлъ t є3пархіaльнагw є3пjскопа къ ри1мскому, и3 къ сосёднимъ є3пjскопамъ, котHрыz въ сeй зaписи нaзваны бhли прaвилами нікeйскагw вселeнскагw соб0ра, но котHрыz въ сaмомъ дёлэ бhли є7 и3 д7i пр†вила помёстнагw сардікjйскагw соб0ра. На сіE nтцы2 карfагeнскагw соб0ра tвётствовали, что2 nни2 въ свои1хъ спи1скахъ нікeйскагw соб0ра не нах0дzтъ си1хъ пр†вилъ, и3, длz разрэшeніz сомнёніz, положи1ли и3стрeбовать вёрные спи1ски пр†вилъ нікeйскагw соб0ра t є3пjскопwвъ ґнтіохjйскагw, ґлеxандрjйскагw и3 кwнстантіноп0льскагw. Ґ дабы2 (с. рп7з) не њстaвить, никак0гw сомнёніz въ своeмъ повиновeніи прaвиламъ нікeйскагw соб0ра, по предложeнію ґvри1ліа є3пjскопа карfагeнскагw, и3зрекли2 настоsщее прaви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и3зволeнію б9ію первоначaльнw подобaетъ, соглaснымъ и3сповёданіемъ, и3сповёдывати цRк0вную вёру, прeданную нaми въ сeмъ слaвномъ собрaніи. Пот0мъ церк0вный чи1нъ, по соглaсію кaждагw и3 всёхъ вкyпэ, д0лжно соблюдaти. Длz ўтверждeніz же помышлeній брaтій и3 соєпjскопwвъ нaшихъ, недaвнw постaвленныхъ, д0лжно присовокупи1ти то2, что2 мы2 пріsли t nтцє1въ, ћкw твeрдое њпредэлeніе: є3ди1нство трbцы, т0 є3сть, nц7A и3 сн7а и3 с™aгw д¦а, не и3мёетъ никак0гw разли1чіz познавaемагw. СіE въ ўмaхъ нaшихъ свsтw содeржимъ, и3 кaкъ научи1лисz, тaкw ўчи1ти бyдемъ людeй б9і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воздержaніи ґvри1лій є3пjскопъ реч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прeжде бhвшемъ соб0рэ, когдA њ џбразэ воздержaніz и3 чистоты2 вопрошeно бhло, заблагоразсуждено2, чт0бы постaвленные въ сіи2 три2 стeпени [то2 є4сть во є3пjскопы, пресвЂтеры и3 діaконы], чрез8 сaмое посвzщeніе њбsзанные ќзами чистоты2, кaкъ прили1чно свzтhмъ є3пjскопамъ и3 свzщeнникамъ б9іимъ и3 леvjтамъ, и3 служaщымъ при б9eственныхъ свzщеннодёйствіzхъ, воздeржны бhли во всeмъ: да возм0гутъ получи1ти, чегw2 въ простотЁ пр0сzтъ t бGа, дабы2 t ґп0столwвъ прeданное и3 t сaмыz дрeвности содержи1мое и3 мы2 под0бнw соблюдa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чт0бы є3пjскопъ и3 пресвЂтеръ, и3 діaконъ, и3 всЁ прикасaющіесz (с. рп7и) къ свzтhнzмъ, храни1ли цэломyдріе и3 воздeрживались t жeнъ.</w:t>
      </w:r>
    </w:p>
    <w:p>
      <w:pPr>
        <w:pStyle w:val="Normal"/>
        <w:widowControl w:val="false"/>
        <w:rPr/>
      </w:pPr>
      <w:r>
        <w:rPr>
          <w:rStyle w:val="FootnoteCharacters"/>
          <w:rStyle w:val="FootnoteAnchor"/>
        </w:rPr>
        <w:footnoteReference w:id="145"/>
      </w:r>
      <w:r>
        <w:rPr>
          <w:rFonts w:cs="Irmologion Ucs" w:ascii="Irmologion Ucs" w:hAnsi="Irmologion Ucs"/>
          <w:kern w:val="2"/>
          <w:sz w:val="32"/>
          <w:szCs w:val="32"/>
        </w:rPr>
        <w:t>Приложeніе сегw2 прaвила къ є3пjскопамъ въ совершeнствэ, ґ къ пресвЂтерамъ и3 діaконамъ съ њграничeніемъ, њзнaчено съ подр0бностію въ в7i и3 Gi правилaхъ шестa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ўдержавaти п0хоть любостzжaніz, кот0рую никто2 не ўсумни1тсz нарещи2 мaтерію всёхъ ѕHлъ: никто2 да не вступaетъ въ чyждые предёлы, и3 рaди корhсти да не преступaетъ предёлwвъ nтeческихъ, и3 никомY и3з8 кли1ра tню1дь да не бyдетъ позв0лено брaти р0стъ t как0й бы то2 ни бhло вeщи. Предстaвленное же вн0вь, кaкъ не ћсное, и3 совсёмъ сокрhтое, бyдетъ нaми разсм0трено, и3 њ т0мъ состaвитсz њпредэлeніе. Ґ что2 б9eственное писaніе постанови1ло весьмA ћснw, њ т0мъ не мнBніz д0лжно и3спhтывати, но пaче послёдовати томY. Что2 ўкори1зненно въ мірsнахъ, то2 кольми2 пaче дост0йно њсуждeніz въ принадлежaщихъ къ кли1ру. Вeсь соб0ръ рeкъ: никто2 проти1ву прор0кwвъ, никто2 проти1ву є3ђліа не дёйствовалъ безбёд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вершeніz мЂра, и3 њсвzщeніz дёвъ да не твори1тъ пресвЂтеръ. И# примирsти съ цeрковію кaющихсz, tкрhтw, на літургjи, да не бyдетъ позв0лено пресвЂтеру. ВсBмъ ўг0дно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находsсь въ nпaсности жи1зни, бyдетъ проси1ти њ примирeніи себS со свzтhмъ nлтарeмъ, во tсyтствіи є3пjскопа: то пресвЂтеръ по прили1чію д0лженъ вопроси1ти є3пjскопа, и3 тaкw, по є3гw2 разрэшeнію, примири1ти находsщагосz въ nпaсн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п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yть мн0гіе неблагонрaвные, кот0рые почитaютъ за д0лжное, при всsкомъ слyчаэ, приноси1ти њбвинє1ніz на nтцє1въ и3 є3пjскопwвъ. Д0лжно ли принимaти таковhхъ, и3ли2 нётъ; T всёхъ є3пjскопwвъ речeно: ѓще њпор0ченъ таковhй, то не приним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и3ли2 пресвЂтеръ, пріи1метъ въ nбщeніе прaведнw и3звeрженныхъ за свои2 преступлє1ніz и3з8 цeркви: да бyдетъ и3 сaмъ пови1ненъ рaвному њсуждeнію, съ ўклонsющимисz t прaвильнагw пригов0ра своегw2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пресвЂтеръ, t своегw2 є3пjскопа њсуждeнный, вознeсшись надмeніемъ нёкіимъ и3 г0рдостію, д0лжнымъ бhти возмни1тъ tдёльнw приноси1ти бGу с™hе дaры, и3ли2 ўмhслитъ воздви1гнути и3нhй nлтaрь, вопреки2 церк0вной вёрэ и3 ўстaву: таковhй да не бyдетъ њстaвленъ без8 наказaніz. Соб0ръ рeкъ: ѓще кот0рый пресвЂтеръ, проти1ву є3пjскопа своегw2 возгордsсь, сотвори1тъ раск0лъ: да бyдетъ ґнafе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пресвЂтеръ въ своeмъ поведeніи њсуждeнъ бyдетъ: таковhй д0лженъ сосёднимъ є3пjскопамъ возвэсти1ти, дабы2 nни2 вhслушали дёло, и3 дабы2 чрез8 ни1хъ примири1лсz џнъ съ свои1мъ є3пjскопомъ. Ѓще же сегw2 не сотвори1тъ, но [t чегw2 да сохрани1тъ бGъ] надмевazсь г0рдостгю, ўдали1тъ сaмъ себS t nбщeніz съ свои1мъ є3пjскопомъ, и3 вмёстэ съ нёкоторыми производS раск0лъ, принесeтъ бGу с™0е приношeніе: таковhй да бyдетъ признавaемъ находsщимсz под8 клsтвою, и3 да лиши1тсz своегw2 мёста, впр0чемъ съ разсмотрёні(с. Rч)емъ, не и3мёетъ ли справедли1выz жaлобы на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и1ліxъ є3пjскопъ рeкъ: да внесeтсz въ пр†вила, соглaснw съ њпредэлeніzми дрeвнихъ соб0рwвъ и3 сіE: ѓще кот0рый є3пjскопъ [є4же да не бyдетъ] подвeргнетсz нёкоему њбвинeнію, и3, по вели1кимъ затруднeніzмъ, не м0жно бyдетъ собрaтисz мнHгимъ є3пjскопамъ: то, дабы2 џнъ не њставaлсz д0лгw под8 њбвинeніемъ, да слyшаютъ є3гw2 на судЁ дванaдесzть є3пjскопwвъ, пресвЂтера — шeсть є3пjскопwвъ и3 св0й: ґ діaкона — тр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н0гіе є3пjскопы, собрaвшись, да поставлsютъ є3пjскопа. Ґ по нyждэ три2 є3пjскопа, въ как0мъ бы мёстэ ни бhли nни2, по повелёнію пeрвенствующагw, да постaвzтъ є3пjскопа. И# ѓще кто2 постyпитъ въ чeмъ либо вопреки2 своемY соглaсію и3ли2 подписaнію: сaмъ себS лиши1тъ чe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чт0бы и3з8 тріп0лz, рaди скyдости страны2, є3ди1нъ є3пjскопъ приходи1лъ длz мэстоблюсти1тельства въ соб0рэ, и3 чт0бы тaмw на судЁ слyшали пресвЂтера пsть є3пjскопwвъ, ґ діaкона — три2, кaкъ вhше речeно: ћвно же є4сть, ћкw предсэдaти бyдетъ св0й є3пjскоп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тaкожде, чт0бы кт0 бы то2 ни бhлъ и3з8 є3пjскопwвъ, и3ли2 пресвЂтерwвъ, и3ли2 діaконwвъ, и3ли2 причeтникwвъ, ѓще и3мёz возни1кшее въ цeркви дёло њбвини1тельное и3ли2 тsжебное, tречeтсz t церк0внагw судA, и3 восх0щетъ њправдaтисz пред8 суди1лищами свётскими, лишaлсz своегw2 мBста, хотs бы и3 въ п0льзу є3гw2 рэшeніе послёдовало. И# сіE по дёлу њбвини1тельному, по дёлу же (с. р§а) тsжебному да лишaетсz тогw2, что2 пріwбрёлъ по рэшeнію дёла, ѓще х0щетъ ўдержaти мёсто сво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тaкожде и3 сіE: ѓще t каки1хъ бы то2 ни бhло судeй церк0вныхъ сyдное дёло пренесeно бyдетъ къ други1мъ судіsмъ церкHвнымъ, и3мёющымъ вhсшую влaсть: да не бyдетъ никак0гw нарекaніz тBмъ, к0ихъ пригов0ръ tмэнeнъ бyдетъ, ѓще не м0гутъ бhти њбличeны, ћкw и3ли2 по враждЁ и3ли2 по пристрaстію њсуди1ли, и3ли2 нёкимъ ўгождeніемъ прельщeны бh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по соглaсію nбёихъ стор0нъ сyдzщихсz и4збраны бyдутъ судіи2: то, хотs бы число2 и4хъ бhло мeнэе њпредэлeннагw въ прaвилахъ, да не бyдетъ позв0лено преноси1ти сyдъ къ друг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ётzмъ свzщeнникwвъ не представлsти мірски1хъ поз0рищъ, и3 не зрёти џныхъ. Сіe же и3 всёмъ хрістіaнамъ всегдA проповёдуемо бhло, да не вх0дzтъ тудA, гдЁ бывaютъ хулє1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pPr>
      <w:r>
        <w:rPr>
          <w:rFonts w:cs="Irmologion Ucs" w:ascii="Irmologion Ucs" w:hAnsi="Irmologion Ucs"/>
          <w:kern w:val="2"/>
          <w:sz w:val="32"/>
          <w:szCs w:val="32"/>
        </w:rPr>
        <w:t>Разсуждено2, да не бывaютъ є3пjскопы и3 пресвЂтеры и3 діaконы tкупaтелzми рaди корhсти, и3ли2 ўправи1телzми, и3 да не пріwбрэтaютъ пропитaніz занsтіемъ безчeстнымъ и3ли2 презри1тельнымъ. И$бо долженствyютъ взирaти на напи1санное: никто2 в0инствуz бGу не њбzзyетсz кyплzми житeйскими</w:t>
      </w:r>
      <w:r>
        <w:rPr>
          <w:rStyle w:val="FootnoteCharacters"/>
          <w:rStyle w:val="FootnoteAnchor"/>
        </w:rPr>
        <w:footnoteReference w:id="14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тецHвъ приходsщихъ въ совершeнный в0зрастъ побуждaти, и3ли2 ко вступлeнію въ супрyжество, и3ли2 къ nбёту цэломyдр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р§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тaкожде, чт0бы кли1рікъ дaвшій въ заи1мъ дє1ньги, ст0лькw же дeнегъ и3 получaлъ: ґ дaвшій вє1щи получaлъ, ск0лькw дa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aконы да не бyдутъ поставлsемы рaнэе двaдесzти пzти2 лётъ в0зрас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тецы2 во врeмz бGослужeніz да не клaнzютсz нар0д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ждено2, чт0бы маvрітaніz сітіфeнскаz и3мёла своего2 пeрвенствующаго є3пjскопа, тaкъ кaкъ nнA проси1ла њ сeмъ пeрвенствующаго є3пjскопа нумідjйскіz страны2, t к0еz tдэленA соб0ромъ. По соглaсію всёхъ пeрвенствующихъ є3пjскопwвъ ґфрікaнскихъ nбластeй и3 всёхъ є3пjскопwвъ, дозв0лено є4й и3мёти своего2 пeрвенствующаго, по є3S tдалeнн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ждено2 тaкожде: рукополагaємымъ въ є3пjскопа, и3ли2 въ стeпєни при1чта, рукополагaющіе предвари1тельнw да влагaютъ во ќши постановлє1ніz соб0рwвъ, дабы2 не поступaли вопреки2 њпредэлeніzмъ соб0ра, и3 не раскаzвaлис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ѕ.</w:t>
      </w:r>
    </w:p>
    <w:p>
      <w:pPr>
        <w:pStyle w:val="Normal"/>
        <w:widowControl w:val="false"/>
        <w:rPr/>
      </w:pPr>
      <w:r>
        <w:rPr>
          <w:rFonts w:cs="Irmologion Ucs" w:ascii="Irmologion Ucs" w:hAnsi="Irmologion Ucs"/>
          <w:kern w:val="2"/>
          <w:sz w:val="32"/>
          <w:szCs w:val="32"/>
        </w:rPr>
        <w:t>Положено2, да не дaстсz є3vхарjстіа тэлaмъ скончaвшихсz. И$бо пи1сано є4сть: пріими1те, kди1те</w:t>
      </w:r>
      <w:r>
        <w:rPr>
          <w:rStyle w:val="FootnoteCharacters"/>
          <w:rStyle w:val="FootnoteAnchor"/>
        </w:rPr>
        <w:footnoteReference w:id="147"/>
      </w:r>
      <w:r>
        <w:rPr>
          <w:rFonts w:cs="Irmologion Ucs" w:ascii="Irmologion Ucs" w:hAnsi="Irmologion Ucs"/>
          <w:kern w:val="2"/>
          <w:sz w:val="32"/>
          <w:szCs w:val="32"/>
        </w:rPr>
        <w:t>, но тэлA мeртвыхъ ни пріsти, ни ћсти не м0гутъ. Тaкожде да не подви1гнетсz невёжество пресвЂтерwвъ крести1ти скончaвшихсz ўж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тверди1ти подобaетъ на сeмъ с™0мъ соб0рэ, чт0(с. р§г)бы по прaвиламъ нікeйскагw соб0ра рaди церк0вныхъ дёлъ, котHрыz не рёдкw tлагaютсz со вред0мъ длz нар0да, каждог0днw бhлъ созывaемъ соб0ръ, на кот0рый бы всЁ, занимaющіе пeрвыz въ nбластsхъ каfє1дры, присылaли t свои1хъ соб0рwвъ двyхъ, и3ли2 ск0лькw и3зберyтъ, є3пjскопwвъ, въ мэстоблюсти1тели, дабы2 состaвившеесz таки1мъ џбразомъ собрaніе могло2 и3мёти совершeнное полном0ч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є3пjскопwвъ подвeргнетсz њбвинeнію: њбвини1тель да предстaвитъ дёло къ пeрвенствующему въ џбласти, къ кот0рой принадлежи1тъ њбвинsемый, и3 да не бyдетъ њбвинsемый tчуждeнъ t nбщeніz, рaзвэ когдA, бhвъ при1званъ къ tвёту грaмотою, не ћвитсz въ сyдъ и4збранныхъ суди1ти є3го2 въ назнaченное врeмz, т0 є3сть, въ течeніе мёсzца t тогw2 днS, въ кот0рый, по дознaнію, полученA и4мъ грaмота. Ѓще же предстaвитъ и4стинныz и3 неwбходи6мыz причи6ны, препsтствовавшыz є3мY kви1тисz къ tвёту проти1ву тогw2, что2 на него2 предстaвлено: то без8 предwсуждeніz да и3мёетъ своб0ду къ њправдaнію въ течeніе другaгw мёсzца: но, по прошeствіи другaгw мёсzца, да не бyдетъ въ nбщeніи, док0лэ не њчи1ститъ себS доказaтельствами по дёлу. Ѓще же пред8 всецёлый тогw2 лёта соб0ръ kви1тисz не восх0щетъ, дабы2,по крaйней мёрэ, тaмw дёло є3гw2 њк0нчано бhло: то и3мёетъ бhти суждeнъ, кaкъ произнeсшій пригов0ръ сaмъ пр0тивъ себS. Во врeмz же, въ кот0рое џнъ њстаeтсz внЁ nбщeніz, да не пріwбщaетсz ни въ своeй цeркви, ни во всeмъ предёлэ. Напр0тивъ тогw2, доноси1телю на него2, ѓще никудA не tлучaлсz во дни2 (с. р§д) разсмотрёніz дёла є3гw2, tню1дь да не возбрани1тсz nбщeніе. Но ѓще ўдали1тсz и3 сокр0етсz: то є3пjскопъ да бyдетъ возвращeнъ въ nбщeніе, ґ сaмъ доноси1тель да и3зри1нетсz t nбщeніz, впр0чемъ тaкъ, чт0бы не былA tsта ў негw2 своб0да подтверди1ти њбвинeніе: ѓще м0жетъ доказaти, ћкw не предстaлъ къ судY не по нехотёнію, ґ по невозм0жности. СіE впр0чемъ ћвно є4сть, ћкw ѓще во врeмz движeніz дёла въ судЁ є3пjскопwвъ, њпор0чено бyдетъ лицE доноси1тсz: то не д0лжно пріимaти t негw2 њбвинeніz, рaзвэ т0кмw пожелaетъ џнъ разсмотрёніz своегw2 с0бственнагw, ґ не церк0внагw дё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пресвЂтеры, и3ли2 діaконы њбвинsемы бyдутъ: то, по собрaніи ўзаконeннагw числA и3з8 бли1жнихъ мёстъ и3збирaемыхъ є3пjскопwвъ, кот0рыхъ њбвинsемые воспр0сzтъ, т0 є3сть, при њбвинeніи на пресвЂтера шести2, ґ длz діaкона трeхъ, вмёстэ съ си1ми с0бственный њбвинsемыхъ є3пjскопъ и3зслёдуетъ принесє1нныz на ни1хъ њбвинє1ніz, съ соблюдeніемъ тёхъ же прaвилъ, касaтельнw днeй и3 ср0кwвъ, и3 и3зслёдованіz, и3 ли1цъ њбвинsющагw и3 њбвинsемагw. Дэлa же по винaмъ пр0чихъ кли1рікwвъ є3ди1нъ мёстный є3пjскопъ да разсм0тритъ и3 њк0нч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ждено2, чт0бы дёти состоsщихъ въ кли1рэ не совокуплsлись брaкомъ съ kзhчниками и3ли2 съ є3ретікa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ы и3 состоsщіе въ кли1рэ да не ўсв0иваютъ ничегw2 тёмъ, к0и не сyть правослaвные хрістіaне, хотs бы то2 бhли ср0дники: ничегw2 и3з8 свои1хъ вещeй, кaкъ речeно, да не ўпр0(р§є)чиваютъ таковы6мъ, посрeдствомъ дaра, є3пjскопы и3 состоsщіе въ кли1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в.</w:t>
      </w:r>
    </w:p>
    <w:p>
      <w:pPr>
        <w:pStyle w:val="Normal"/>
        <w:widowControl w:val="false"/>
        <w:rPr/>
      </w:pPr>
      <w:r>
        <w:rPr>
          <w:rFonts w:cs="Irmologion Ucs" w:ascii="Irmologion Ucs" w:hAnsi="Irmologion Ucs"/>
          <w:kern w:val="2"/>
          <w:sz w:val="32"/>
          <w:szCs w:val="32"/>
        </w:rPr>
        <w:t>Е#пjскопы не и3нaче да tх0дzтъ за м0ре</w:t>
      </w:r>
      <w:r>
        <w:rPr>
          <w:rStyle w:val="FootnoteCharacters"/>
          <w:rStyle w:val="FootnoteAnchor"/>
        </w:rPr>
        <w:footnoteReference w:id="148"/>
      </w:r>
      <w:r>
        <w:rPr>
          <w:rFonts w:cs="Irmologion Ucs" w:ascii="Irmologion Ucs" w:hAnsi="Irmologion Ucs"/>
          <w:kern w:val="2"/>
          <w:sz w:val="32"/>
          <w:szCs w:val="32"/>
        </w:rPr>
        <w:t>, кaкъ по разрэшeнію своегw2 по кaждой џбласти є3пjскопа пeрвагw прест0ла, т0 є3сть, взsвъ преимyщественнw t самогw2 пeрвенствующагw є3пjскопа, тaкъ и3менyемую tпусти1тельную грaмату, и3ли2 њдобр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г.</w:t>
      </w:r>
    </w:p>
    <w:p>
      <w:pPr>
        <w:pStyle w:val="Normal"/>
        <w:widowControl w:val="false"/>
        <w:rPr/>
      </w:pPr>
      <w:r>
        <w:rPr>
          <w:rFonts w:cs="Irmologion Ucs" w:ascii="Irmologion Ucs" w:hAnsi="Irmologion Ucs"/>
          <w:kern w:val="2"/>
          <w:sz w:val="32"/>
          <w:szCs w:val="32"/>
        </w:rPr>
        <w:t>Постан0влено тaкожде, да не читaетсz ничто2 въ цeркви под8 и4менемъ б9eственныхъ писaній, кр0мэ писaній канонjческихъ. Канонjчєскіz же пис†ніz сyть сіи2: бытіE, и3сх0дъ, леvjтъ, чи6сла, второзак0ніе, їисyсъ наvи1нъ, судіи2, рyfь, цaрствъ четhре кни1ги, параліпомeнwнъ двЁ, јwвъ, pалти1рь, соломHновыхъ кни1гъ четhре, прор0ческихъ кни1гъ дванaдесzть, и3сaіа, їеремjа, їезекjиль, даніи1лъ, тwвjа, їудjfь, є3сfи1рь, є4здры кни1ги. Н0вагw завёта: четhре є3ђліа, дэsній ґп0столwвъ nднA кни1га, послaній пavла четыренaдесzть, петрA ґп0стола двA, їwaнна ґп0стола три2, їaкwва ґп0стола є3ди1на, їyды ґп0стола є3ди1на, ґпокaлmpісъ їwaнна кни1га є3ди1на. Длz твeрдости же предлежaщагw прaвила да бyдетъ и3звэщeнъ њ сeмъ брaтъ и3 сослужи1тель нaшъ воніфaтій</w:t>
      </w:r>
      <w:r>
        <w:rPr>
          <w:rStyle w:val="FootnoteCharacters"/>
          <w:rStyle w:val="FootnoteAnchor"/>
        </w:rPr>
        <w:footnoteReference w:id="149"/>
      </w:r>
      <w:r>
        <w:rPr>
          <w:rFonts w:cs="Irmologion Ucs" w:ascii="Irmologion Ucs" w:hAnsi="Irmologion Ucs"/>
          <w:kern w:val="2"/>
          <w:sz w:val="32"/>
          <w:szCs w:val="32"/>
        </w:rPr>
        <w:t xml:space="preserve"> и3 пр0чіе є3пjскопы тёхъ стрaнъ: и4бо мы2 пріsли t nтцє1въ, что2 сіи2 кни1ги читaти подобaетъ въ цeр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vри1лій є3пjскопъ рeкъ: къ си1мъ, честнёйшіе брaтіz, при разсуждeніи њ воздержaніи нёкоторыхъ и3з8 кли1ра, кромЁ чтецHвъ, t свои1хъ жeнъ, присовокуплsю ўтверждeнное на (с. р§ѕ) рaзныхъ соб0рахъ: v3подіaконы свzщє1ннымъ тaйнамъ прикасaющіесz, и3 діaконы и3 пресвЂтеры, тaкожде и3 є3пjскопы, по св0йственному кaждой и3з8 си1хъ стeпеней прaвилу, да воздeрживаютсz t жeнъ свои1хъ, и3 да бyдутъ, ћкw не и3мёющіе и4хъ: и3 ѓще сегw2 не сотворsтъ, то да бyдутъ и3звeржены t церк0внагw чи1на. Пр0чіе же причeтники да не принуждaютсz къ семY, рaзвэ въ прекл0нныхъ лётахъ. Вeсь соб0ръ рeкъ: вaшею свzтhнею прaведнw распредэлsемое, ћкw прили1чное свzщeнству и3 бGоуг0дное, ўтверждaемъ.</w:t>
      </w:r>
    </w:p>
    <w:p>
      <w:pPr>
        <w:pStyle w:val="Normal"/>
        <w:widowControl w:val="false"/>
        <w:rPr/>
      </w:pPr>
      <w:r>
        <w:rPr>
          <w:rStyle w:val="FootnoteCharacters"/>
          <w:rStyle w:val="FootnoteAnchor"/>
        </w:rPr>
        <w:footnoteReference w:id="150"/>
      </w:r>
      <w:r>
        <w:rPr>
          <w:rFonts w:cs="Irmologion Ucs" w:ascii="Irmologion Ucs" w:hAnsi="Irmologion Ucs"/>
          <w:kern w:val="2"/>
          <w:sz w:val="32"/>
          <w:szCs w:val="32"/>
        </w:rPr>
        <w:t>СіE прaвило, под0бнw кaкъ и3 д7 сегw2 соб0ра, њб8zснsетсz и3 дополнsетсz в7i и3 Gi прaвилами шестa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ожено2, чт0бы никто2 не продавaлъ церк0вныz с0бственности: но ѓще сіS с0бственность не прин0ситъ дох0дwвъ, и3 настои1тъ вели1каz нyжда: то представлsти њ сeмъ пeрвенствующему є3пjскопу џбласти, и3 съ њпредэлeннымъ числ0мъ є3пjскопwвъ совэщaтисz, что2 ўчини1ти д0лжно. Ѓще же толи1каz нyжда настои1тъ длz цeркви, ћкw не возм0жно совэщaтисz прeжде продaніz: то да призовeтъ є3пjскопъ во свидётельство хотS сосёднихъ є3пjскопwвъ, и3 да попечeтсz предстaвити соб0ру всЁ прилучи1вшыzсz цeркви є3гw2 њбстоsтєльства. Ѓще сегw2 не сотвори1тъ: то продаю1щій ћвитсz пови1ннымъ пред8 бGомъ и3 соб0ромъ, и3 лиши1тсz своеS чe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кожде подтверждено2, на пресвЂтерwвъ и3ли2 діaконwвъ, њбличeнныхъ въ нёкоемъ тsжкомъ грэхЁ, неизбёжнw ўдалsющемъ t свzщеннослужeніz, не возлагaти рyкъ, ћкw на кaющихсz, и3ли2 ћкw на вёрныхъ мірsнъ, и3 не попу(с. р§з)скaти и5мъ, крести1тисz вн0вь, и3 восходи1ти на стeпень кли1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з.</w:t>
      </w:r>
    </w:p>
    <w:p>
      <w:pPr>
        <w:pStyle w:val="Normal"/>
        <w:widowControl w:val="false"/>
        <w:rPr/>
      </w:pPr>
      <w:r>
        <w:rPr>
          <w:rFonts w:cs="Irmologion Ucs" w:ascii="Irmologion Ucs" w:hAnsi="Irmologion Ucs"/>
          <w:kern w:val="2"/>
          <w:sz w:val="32"/>
          <w:szCs w:val="32"/>
        </w:rPr>
        <w:t>Њпредэлено2 тaкожде, чт0бы, когдA пресвЂтеры и3 діaконы, и3 пр0чіе ни1зшіе причeтники, по возни1кшымъ ў ни1хъ дэлaмъ, жaлуютсz на сyдъ свои1хъ є3пjскопwвъ, выслyшивали и5хъ сосёдніе є3пjскопы, и3 чт0бы, съ соглaсіz с0бственныхъ и4хъ є3пjскопwвъ, прекращaли возни1кшыz междY и4ми неудовHльствіz приглашeнные и4ми є3пjскопы. Тогw2 рaди ѓще и3 t си1хъ къ вhсшему судY восхотsтъ пренести2 дёло: да не прен0сzтъ въ суды2 по тY ст0рону м0рz</w:t>
      </w:r>
      <w:r>
        <w:rPr>
          <w:rStyle w:val="FootnoteCharacters"/>
          <w:rStyle w:val="FootnoteAnchor"/>
        </w:rPr>
        <w:footnoteReference w:id="151"/>
      </w:r>
      <w:r>
        <w:rPr>
          <w:rFonts w:cs="Irmologion Ucs" w:ascii="Irmologion Ucs" w:hAnsi="Irmologion Ucs"/>
          <w:kern w:val="2"/>
          <w:sz w:val="32"/>
          <w:szCs w:val="32"/>
        </w:rPr>
        <w:t>, но къ пeрвенствующымъ є3пjскопамъ свои1хъ nбластeй, ћкоже мн0гажды њпредэлено2 сіE и3 њ є3пjскопахъ. Ґ переносsщіе дёло къ судaмъ по тY ст0рону м0рz, никёмъ въ ѓфрікэ да не пріeмлютсz въ nб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г0дно всемY соб0ру, чт0бы tлучeнный за своE небрежeніе t nбщeніz, є3пjскопъ ли, и3ли2 кт0 бы то2 ни бhлъ и3з8 кли1ра, во врeмz tлучeніz своегw2, прeжде вhслушаніz њправдaніz є3гw2, дерзaющій приступaти къ nбщeнію, признавaемъ бhлъ произнeсшимъ сaмъ на себS пригов0ръ њсужд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ожено2: њбвинsемому, и3ли2 њбвинsющему, њпасaющемусz нёкоегw наси1ліz t безпок0йнагw многолю1дства въ т0мъ мёстэ, гдЁ нах0дитсz њбвинsемый, и3збирaти длz себS ближaйшее мёсто, гдЁ не бhло бы є3мY трyдности предстaвити свидётелей, гдЁ и3 њкaнчиваетсz дё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ено2 тaкожде: ѓще кот0рые либо причeтники и3 діaконы бyдутъ непослyш(с. р§и)ны є3пjскопамъ свои1мъ, хотsщымъ по неwбходи1мымъ њбстоsтельствамъ свои1хъ церквeй, возвести2 и5хъ на вhсшыz стeпени въ цeркви своeй: таковhе да не слyжатъ и3 въ т0мъ стeпени, и3з8 кот0рагw возведены2 бhти не восхот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ено2: ѓще є3пjскопы, пресвЂтеры, діaконы, и3ли2 какjе бы то2 ни бhло кли1ріки, никак0гw стzжaніz не и3мёющіе, по поставлeніи своeмъ, во врeмz своегw2 є3пjскопства и3ли2 кли1річества, кyпzтъ на и4мz своE зє1мли, и3ли2 какjz либо ўгHдіz: то да почитaютсz похити1телzми стzжaній гDнихъ, рaзвэ т0кмw, пріsвъ ўвэщaніе, tдадyтъ џныz цeркви. Ѓще же что2 дойдeтъ къ ни1мъ въ с0бственность, по дaру t когH либо, и3ли2 по наслёдію t р0дственникwвъ: съ тёмъ да постyпzтъ по своемY произволeнію. Ѓще же, и3 произв0ливъ дaти чт0 либо цeркви, њбратsтсz вспsть: да бyдутъ признавaемы недост0йными церк0вныz чeсти, и3 tвeрженны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ено2 тaкожде, чт0бы пресвЂтеры, без8 соизволeніz свои1хъ є3пjскопwвъ, не продавaли вещeй цeркви, въ кот0рой посвzщены2. Рaвнw и3 є3пjскопамъ не позволи1тельно продавaти церкHвныz зeмли, без8 вёдома соб0ра и3ли2 свои1хъ пресвЂтерwвъ. Тогw2 рaди, кромЁ нyжды, и3 є3пjскопу не позволи1тельно расточaти вє1щи, находsщыzсz въ церк0вной џпис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0мъ, ћкw ничто2 и3з8 пол0женнагw на їппHнскомъ соб0рэ не трeбуетъ и3справл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іг0ній є3пjскопъ рeкъ: въ сeмъ сокращeніи, и3звлечeнномъ и3з8 дэsній їппHн(с. р§f)скагw соб0ра, ничегw2 не признаю2 трeбующимъ и3справлeніz и3ли2 дополнeніz, рaзвэ т0кмw, чт0бы дeнь свzтhz пaсхи предвозвэщaемъ бhлъ во врeмz соб0ра.</w:t>
      </w:r>
    </w:p>
    <w:p>
      <w:pPr>
        <w:pStyle w:val="Normal"/>
        <w:widowControl w:val="false"/>
        <w:rPr/>
      </w:pPr>
      <w:r>
        <w:rPr>
          <w:rStyle w:val="FootnoteCharacters"/>
          <w:rStyle w:val="FootnoteAnchor"/>
        </w:rPr>
        <w:footnoteReference w:id="152"/>
      </w:r>
      <w:r>
        <w:rPr>
          <w:rFonts w:cs="Irmologion Ucs" w:ascii="Irmologion Ucs" w:hAnsi="Irmologion Ucs"/>
          <w:kern w:val="2"/>
          <w:sz w:val="32"/>
          <w:szCs w:val="32"/>
        </w:rPr>
        <w:t>СіE прaвило є4сть мёстное, но принадлежи1тъ къ џбщему церк0вному законоположeнію, потомY что2 слyжитъ свидётельствомъ влaсти б0льшагw соб0ра и3справлsть њпредёлєніz мeньш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ы и3 кли1ріки да не позволsютъ дётzмъ свои1мъ tходи1ти на свою2 в0лю, чрез8 tдэлeніе и4хъ t себS, ѓще не совершeннw полагaютсz на и4хъ нрaвы и3 в0зрастъ: дабы2 въ послёдствіи грэхи2 и4хъ не пaли на сами1хъ роди1теле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ы и3 пресвЂтеры и3 діaконы не прeжде да поставлsютсz, рaзвэ когдA всёхъ въ д0мэ своeмъ содёлаютъ правослaвными хрістіaна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свzти1лищэ да не прин0ситсz ничто2 кромЁ тёла и3 кр0ви гDни, ћкоже и3 сaмъ гDь прeдалъ, т0 є3сть, кромЁ хлёба и3 вінA, вод0ю растворeннагw. Начaтки же, и3ли2 мeдъ, и3ли2 млеко2, по nбhчаю, да прин0сzтсz въ є3ди1нъ и3звёстный дeнь, кaкъ таи1нственное знaменіе младeнцєвъ. Хотs же сіи2 вє1щи и3 прин0сzтсz къ nлтарю2: впр0чемъ да и3мёютъ с0бственнw своE благословeніе, tдэлszсь t свzтhни тёла и3 кр0ви гDни. Начaтки же да не прин0сzтсz ни t чегw2, кромЁ віногрaда и3 пшени1цы.</w:t>
      </w:r>
    </w:p>
    <w:p>
      <w:pPr>
        <w:pStyle w:val="Normal"/>
        <w:widowControl w:val="false"/>
        <w:rPr/>
      </w:pPr>
      <w:r>
        <w:rPr>
          <w:rStyle w:val="FootnoteCharacters"/>
          <w:rStyle w:val="FootnoteAnchor"/>
        </w:rPr>
        <w:footnoteReference w:id="153"/>
      </w:r>
      <w:r>
        <w:rPr>
          <w:rFonts w:cs="Irmologion Ucs" w:ascii="Irmologion Ucs" w:hAnsi="Irmologion Ucs"/>
          <w:kern w:val="2"/>
          <w:sz w:val="32"/>
          <w:szCs w:val="32"/>
        </w:rPr>
        <w:t>Чaсть сегw2 прaвила њ млекЁ и3 мeдэ и3спрaвилъ шестhй вселeнскій соб0ръ свои1мъ прaвиломъ н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и1ріки, и3ли2 воздeржники, ко вдовaмъ и3ли2 къ дёвамъ да не вх0дzтъ, рaзвэ съ разрэшeніz и3 соглaсіz є3пjскопа своегw2 и3ли2 (с. ©) пресвЂтерwвъ: но и3 въ сeмъ слyчаэ да вх0дzтъ не nдни2, ґ съ други1ми кли1ріками, и3ли2 съ тёми, съ кот0рыми є3пjскопъ и3ли2 є3ди1ные пресвЂтеры и3мёютъ вх0дъ къ таковhмъ женaмъ: и3ли1 же да бесёдуютъ съ ни1ми тaмъ, гдЁ присyтствуютъ кли1ріки, и3ли2 нёкіе почтeнные хрістіaн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ъ пeрвагw прест0ла да не и3менyетсz є3xaрхомъ їерeєвъ, и3ли2 верх0внымъ сщ7eнникомъ, и3ли2 чёмъ либо под0бнымъ, но т0кмw є3пjскопомъ пeрвагw прест0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и1ріки, рaди ћстіz и3 питіS, да не вх0дzтъ въ корчeмницы, рaзвэ бhвъ понyждены неwбходи1мостію витaніz на пут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0е тaинство nлтарS да совершaетсz людьми2 не ћдшими. И#зключaетсz и3з8 сегw2 є3ди1ный въ годY дeнь, въ кот0рый вeчерz гDнz совершaетсz. Ѓще же пaмzть бyдетъ нёкіихъ въ вечeрнее врeмz скончaвшихсz, є3пjскопwвъ, и3ли2 пр0чихъ: то да соверши1тсz nнA моли1твами т0кмw, когдA совершaющіе џную њкaжутсz nбёдавшими.</w:t>
      </w:r>
    </w:p>
    <w:p>
      <w:pPr>
        <w:pStyle w:val="Normal"/>
        <w:widowControl w:val="false"/>
        <w:rPr/>
      </w:pPr>
      <w:r>
        <w:rPr>
          <w:rStyle w:val="FootnoteCharacters"/>
          <w:rStyle w:val="FootnoteAnchor"/>
        </w:rPr>
        <w:footnoteReference w:id="154"/>
      </w:r>
      <w:r>
        <w:rPr>
          <w:rFonts w:cs="Irmologion Ucs" w:ascii="Irmologion Ucs" w:hAnsi="Irmologion Ucs"/>
          <w:kern w:val="2"/>
          <w:sz w:val="32"/>
          <w:szCs w:val="32"/>
        </w:rPr>
        <w:t>Что2 и3 літургjа вели1кагw четверткA, хотS п0зже nбёденнагw врeмени, но тaкже не ћдшими должнA бhть совершaема, сіE сказyетсz сегH же соб0ра въ прaвилэ н7и, и3 шестaгw вселeнскагw соб0ра въ прaвилэ к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jскопы, и3ли2 кли1ріки въ цeркви да не пи1ршествуютъ: рaзвэ случи1тсz по нyждэ стрaнствованіz въ нeй tдохновeніе и3мёти. И# мірsнамъ, є3ли1кw м0жно, да возбранsютсz таковhz пи1ршє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ющымсz врeмz покаsніz, по разли1чію грэхHвъ, да назначaетсz суд0мъ є3пjскопwвъ: пресвЂтеръ же без8 (с. ©а) в0ли є3пjскопа не разрэшaетъ кaющагwсz, рaзвэ во врeмz належaщіz нyжды, въ tсyтствіи є3пjскопа. На всsкаго же кaющагосz, ѓще преступлeніе є3гw2 бhло ћвное и3 глaсное, смущaющее всю2 цRковь, да возлагaема бyдетъ рукA въ притв0рэ хрa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ёвы посвzщє1нныz бGу, когдA разлучaютсz съ nтцaми, соблюдaвшими и5хъ, попечeніемъ є3пjскопа, и3ли2 въ tсyтствіи є3гw2, пресвЂтера, да бyдутъ поручaемы честнёйшымъ женaмъ: и3ли2, живS кyпнw, да хранsтъ взаи1мнw дрyгъ дрyга, дабы2 скитazсь повсю1ду, не повреди1ли д0брой слaвэ цR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олsщіе, кот0рые за себS tвэщaти не м0гутъ, да бyдутъ крещaемы тогдA, когдA, по и4хъ и3зволeнію, и3зрекyтъ свидётельство њ ни1хъ другjе, под8 с0бственною tвётственнос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з0рищные и3 глумsщіесz на зрёлищахъ и3 пр0чіz таковhz ли1ца, и3ли2 tстyпники, кaющіесz и3 њбращaющіесz къ бGу, да не лишaютсz благодaти и3ли2 примир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зволsетсz и3 впрeдь читaти страд†ніz мyченикwвъ во дни2, когдA совершaетсz є3жег0днаz пaмzть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донатjстахъ, и3 њ дётzхъ крещeнныхъ донатjста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ди1ли мы2, да вопр0симъ брaтію и3 сослужи1телей нaшихъ, сmрікjа и3 сімплікіaна, њ младeнцахъ т0кмw крещeнныхъ донатjстами, дабы2 то2, что2 содёлано над8 ни1ми, не по и4хъ произволeнію, ґ по заблуждeнію роди1телей, не (с. ©в) препsтствовало произв0дству и4хъ въ служeніе свzтaгw nлтарS, когдA њбратsтсz къ цeркви б9іей, съ спаси1тельнымъ расположe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wрaтъ и3 ўрвaнъ, є3пjскопы и3з8 страны2 маvрітaніи сітіфeнскіz, рекли2: мы2 слhшали њ нікeйскомъ и3зслёдованіи вёры: њ сщ7еннодёйствіи случaющемсz п0слэ nбёда, и4стинно є4сть, да не ћдшими дост0йнw совершaетсz, и3 тогдA ўтверждено2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дaнному нaмъ поручeнію предлагaемъ и3 сіE, њпредэлeнное на соб0рэ бhвшемъ въ кaпуэ, ћкw не позволи1тельно бhти перекрeщиванію и3ли2 перепоставлeнію, и3ли2 прехождeнію є3пjскопwвъ на и4ный прест0лъ. КрескHній є3пjскопъ рекeнскагw селA, презрёвъ нар0дъ своеS пaствы, вт0ргнулсz въ цeрковь векeнскую, и3 дaже до нhнэ, мн0гажды бhвъ ўвэщавaемъ по прaвиламъ, не восхотёлъ њстaвити сію2 цeрковь, въ кот0рую вт0ргсz. Њ сeмъ возвэщeнное вhше мы2 слhшали, кaкъ достовёрное, и3 по заповёданному нaмъ, пр0симъ вaшегw бlговолeніz преподaти нaмъ разрэшeніе, да бyдетъ позв0лено нaмъ по трeбованію неwбходи1мости, длz ўкрощeніz є3гw2, приступи1ти къ начaльнику страны2, по повелёніzмъ славнёйшихъ царeй, дабы2 не восхотёвшій покори1тисz кр0ткому ўвэщaнію вaшеz свzтhни, и3 и3спрaвити нетерпи1мое, немeдленнw њстан0вленъ бhлъ влaстію прави1тель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vри1лій є3пjскопъ рeкъ: по соблюдeніи ўстан0вленнагw nбрsда, таковhй да не признаeтсz принадлежaщимъ соб0ру, ѓще, кр0ткw пр0шенъ бhвъ вaшею люб0вію, tречeтсz њстaвити мёсто, и4мъ восхи1щенное: понeже свои1мъ през0р(с. ©г)ствомъ и3 непокори1востію подпaлъ свётской влaсти. Nнwрaтъ и3 ўрвaнъ є3пjскопы рекли2: ўг0дно ли сіE всBмъ; ВсЁ є3пjскопы tвэщaли: справедли1во, ўг0д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соблюдaетсz дрeвній чи1нъ: мeнэе трeхъ є3пjскопwвъ, кaкъ њпредэлено2 въ прaвилахъ, да не признаю1тсz дов0льными длz поставлeніz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њпредэли1ти и3 сіE: ѓще когдA пристyпимъ къ и3збрaнію є3пjскопа, и3 возни1кнетъ нёкое прекосл0віе, понeже бhли ў нaсъ въ разсмотрёніи таковhе слyчаи: дерзновeнно бyдетъ трeмъ т0кмw собрaтисz длz њправдaніz и3мёющагw рукоположи1тисz: но къ вышеречeнному числY да присоедини1тсz є3ди1нъ и3ли2 двA є3пjскопа: и3, при нар0дэ, къ кот0рому и3збирaемый и3мёетъ бhти постaвленъ, во пeрвыхъ да бyдетъ и3зслёдованіе њ ли1цахъ прекосл0вzщихъ: пот0мъ да присовокyпитсz къ и3зслёдованію њб8sвленное и4ми, и3 когдA ћвитсz чи1стымъ пред8 лицeмъ нар0да, тогдA ўжE да рукопол0житсz. ВсЁ є3пjскопы рекли2: совершeннw соглaс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пaмzтуемъ, ћкw давнw2 ўжE признaли мы2 д0лжнымъ въ кaждое лёто собирaтисz рaди совэщaній: то, когдA соберeмсz во є3ди1но, тогдA дeнь пaсхи да возвэщaетсz чрез8 мэстоблюсти1телей, њбрэтaющихсz на соб0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wрaтъ и3 ўрвaнъ є3пjскопы рекли2: словeснw поручено2 тaкожде нaмъ проси1ти, чт0бы по њпредэлeнію їппwнjйскагw соб0ра, ћкw подобaетъ во врeмz соб0ра кaждой џбласти посэщaемой бhти, по по(с. ©д)рsдку посэщaема былA и3 маvрітaніz, что2 вы2 tлагaли t г0да до г0да. Ґvри1лій є3пjскопъ рeкъ: тогдA њ маvрітaнской странЁ мы2 не њпредэли1ли ничегw2, поели1ку nнA лежи1тъ на краю2 ѓфріки, и3 сопредёльна вaрварской землЁ. Да дaруетъ же бGъ, да возм0жемъ, и3 не њбэщaвъ, по преизбhтку сотвори1ти сіE, и3 прибhти въ странY вaш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піг0ній є3пjскопъ рeкъ: на мн0гихъ соб0рахъ сщ7eннымъ сосл0віемъ њпредэлено2, чт0бы нар0дъ, въ прих0дахъ t є3пjскопwвъ зави1сzщій и3 никогдA не и3мёвшій nс0багw є3пjскопа, не и3нaче получaлъ свои1хъ прави1телей, т0 є3сть є3пjскопwвъ, кaкъ по соглaсію є3пjскопа, кот0рому подчинeнъ сначaла. И$бо нёкіе, вступS въ наси1льственное њбладaніе нёкоторымъ мёстомъ, tвращaютсz nбщeніz съ брaтіею: когдa же бывaютъ за сіE њсуждaемы, то кaкъ бы по нёкоему стaрому прaву преwбладaніz ўдeрживаютъ за соб0ю владhчество. Мн0гіе же и3з8 пресвЂтерwвъ, надмeнные и3 безyмные, под8eмлютъ вы6и свои2 проти1ву с0бственныхъ є3пjскопwвъ, пи1ршествами и3 ѕлонамёренными совётами возбуждaz нар0дъ къ томY, чт0бы џнъ, по безчи1нной пріsзни, и5хъ сами1хъ постaвилъ прави1телzми. ТвоемY, вёрнэйшій брaте ґvри1ліе, благоразyмію мы2 њбsзаны тёмъ нарочи1тw вожделённымъ послёдствіемъ, что2 таковы6z покушє1ніz ты2 многокрaтнw њстанaвливалъ. Вопреки2 ѕлонамёреннымъ ўмышлeніzмъ, худhмъ совётамъ и3 соглашeніzмъ таковhхъ людeй, предлагaю сіE: ћкw не подобaетъ nс0баго начaльника пріимaти лю1дzмъ, кот0рые въ тaкъ и3менyемомъ предёлэ подлежaтъ дрeвнему є3пjскопу, и3 никогдA nс0багw є3пjскопа не и3мёли. Сегw2 рaди, ѓще (с. ©є) всемY свzтёйшему соб0ру ўг0дно предлагaемое мн0ю, то да ўтверди1тсz. Ґvри1лій є3пjскопъ рeкъ: и3зложeнію брaта и3 соепjскопа нaшегw не прекосл0влю, но и3сповёдую, ћкw сіE и3 твори1лъ и3 твори1ти бyду, т0 є3сть, ў є3диномhсленныхъ, не т0кмw съ карfагeнскою цeрковію, но и3 со всёмъ свzщeннымъ сосл0віемъ. И$бо сyть весьмA мн0гіе соумышлsющіе со своeю толп0ю, кот0рую nни2, кaкъ скaзано, вв0дzтъ въ заблуждeніе, льстS є3S слyху, и3 ласкaтельствомъ привлекaz къ себЁ людeй заз0рнагw житіS: пaче же напыщazсь и3 tдэлszсь t сегw2 нaшегw сосл0віz, nни2, њпирazсь на свою2 толпY, многокрaтнw бhвъ приглашены2 пріити2 на соб0ръ, tрекaютсz, боsсz, да не њбнарyжатсz и4хъ нелёпwсти. Тогw2 рaди, ѓще ўг0днw предлагaю: д0лжно нaмъ всsкимъ џбразомъ подвизaтисz пр0тивъ ни1хъ, не њстаю1тсz въ и4хъ влaсти не т0кмw таковhе наси1льственнw завладённые и4ми џкруги, но и3 с0бствєнныz цeркви, непрaвильнw под8 влaсть и4хъ пришeдшыz: да со влaстію и3згонsютсz nни2 tкрhтw, и3 сaмый прест0лъ пeрвенствующихъ є3пjскопwвъ да tвергaетъ и5хъ. И$бо справедли1вость трeбуетъ, чт0бы прилэплsющіесz ко всёмъ брaтіzмъ и3 ко всемY соб0ру, не т0кмw ўдeрживали за соб0ю св0й прест0лъ, но є3щE получaли во влaсть таковhе сп0рные џкруги: напр0тивъ же тогw2, чт0бы мнsщіесz бhти дов0льными своeю толп0ю нар0да, и3 брaтскую люб0вь пренебрегaющіе, не т0кмw лишaемы бhли завладённыхъ и4ми џкругwвъ, но є3щE, кaкъ речeно мн0ю, и3 с0бствєнныz и4хъ мэстA ў ни1хъ, ћкw ў мzтeжникwвъ, бhли teмлемы влaстію свётскихъ начaльникwвъ. Nнwрaтъ и3 ўрвaнъ є3пjскопы рекли2: величaйшее промышлeніе вaшеz (с. ©ѕ) свzтhни въ ўмы2 всёхъ водрузи1лось: и3 мни1мъ, ћкw подобaетъ tвётомъ всёхъ ўтверди1ти предложeніе вaше. ВсЁ є3пjскопы рекли2: соглaсны, соглaс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ак0й є3пjскопъ да не ўсвоsетъ себЁ чуждaгw кли1ріка, без8 разсуждeніz прeжнzгw є3гw2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vри1лій є3пjскопъ рeкъ: сл0во моE пріими1те брaтіz. Многокрaтнw случaлось, что2 церк0вники проси1ли ў менS діaконwвъ, и3ли2 пресвЂтерwвъ, и3ли2 є3пjскопwвъ. Пaмzтуz пр†вила, ћ слёдую и5мъ, њбращaюсь къ є3пjскопу проси1магw кли1ріка, и3 є3мY њб8zвлsю, что2 кли1ріка є3гw2 пр0сzтъ принадлежaщіе т0й и3ли2 друг0й цRкви. СE донhнэ мнЁ не прекосл0вили. Но дабы2 сегw2 и3 п0слэ не случи1лось, т0 є3сть, дабы2 не воспроти1вились мнЁ въ сeмъ дёлэ проси1мые мн0ю, [понeже вёдаете, что2 ћ и3мёю попечeніе њ мн0гихъ цRквахъ и3 рукоположeніzхъ,] когдA приступлю2 къ комy либо и3з8 сопaстырей, съ двумS и3ли2 тремS свидётелzми и3з8 вaшегw сосл0віz, ѓще и3збирaемый не недост0инъ њбрsщетсz: прaведно є4сть суди1ти вaшей любви2, что2 подобaетъ твори1ти. И$бо ћ, кaкъ вы2 знaете, брaтіz, по и3зволeнію б9ію, њ мн0гихъ цRквахъ попечeніе и3мёю. Нуми1дій є3пjскопъ рeкъ: прест0лу семY всегдA принадлежaло сіE полном0чіе, да поставлsетъ є3пjскопа, по желaнію кaждыz цRкви, tкyда х0щетъ, и3 кт0 бы ни бhлъ є3мY наимен0ванъ. Е#піг0ній є3пjскопъ рeкъ: добров0ліе ўмэрsетъ влaсть: и4бо ты2, брaте, мeнэе дерзaешь, нeжели м0жешь, всBмъ показyz себS блaга и3 человэколюби1ва. И$бо твоемY разсуждeнію предостaвлено kви1ти ўважeніе лицY кaждагw є3пjскопа: но тaкожде въ пeрвомъ и3 є3динокрaтномъ сношeніи съ (с. ©з) ни1ми, ѓще заблагоразсyдишь, настоsти на то2, что2 состои1тъ во влaсти сегw2 прест0ла: поели1ку и3мёешь неwбходи1мость подкрэплsти всЁ цRкви. Сегw2 рaди не даeмъ тебЁ влaсть, но запечатлэвaемъ џную твои1мъ произволeніемъ, да бyдетъ тебЁ позв0лено всегдA брaти, кого2 х0щешь, и3 производи1ти предстоsтелей цRквамъ, и3 пр0чихъ проси1мыхъ, tкyда заблагоразсyдишь. Постуметіaнъ є3пjскопъ рeкъ: ѓще кто2 и3мёетъ є3ди1наго т0кмw пресвЂтера, не ўжeли и3 сего2 д0лжно ў негw2 tsти; Ґvри1лій є3пjскопъ рeкъ: по ми1лости б9іей, можeтъ є3ди1нъ є3пjскопъ постaвити мн0гихъ пресвЂтерwвъ: пресвЂтеръ же къ є3пjскопству спос0бный не ўд0бнw њбрэтaетсz. Тогw2 рaди, ѓще кто2 и3мёетъ є3ди1наго т0кмw пресвЂтера, и3 прит0мъ дост0йнаго є3пjскопства: то и3 сего2 є3ди1наго д0лженъ tдaти длz рукоположeніz. Постуметіaнъ є3пjскопъ рeкъ: но ѓще є3ди1нъ є3пjскопъ и3мёетъ мн0жество кли1рікwвъ, то сіE мн0жество другaгw долженствyетъ помощи2 мнЁ. Ґvри1лій є3пjскопъ рeкъ: п0длиннw, кaкъ ты2 пом0гъ друг0й цRкви, тaкъ и3мёющій б0льшее число2 кли1рікwвъ бyдетъ побуждeнъ и3з8 числA и4хъ ўдэли1ти тебЁ длz рукополо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лz кaждагw є3пjскопа подобaющее њхранено2 постановлeніемъ, чт0бы t њпредэлeннагw состaва прих0дwвъ, ни є3ди1ное мёсто не бhло tторгaемо, и3 не получaло nс0багw є3пjскопа, рaзвэ по соглaсію и3мёющагw влaсть над8 џнымъ. Ѓще же сeй допyститъ, чт0бы и3звёстный џкругъ получи1лъ с0бственнаго є3пjскопа: то произведeнный на сіE мёсто да не простирaетъ влaсти своeй на другjе џкруги: и4бо сeй є3ди1нъ бhвъ tдэлeнъ t состaва мн0гихъ, ўдост0енъ и3мёти чeсть nс0багw є3пjскоп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и.</w:t>
      </w:r>
    </w:p>
    <w:p>
      <w:pPr>
        <w:pStyle w:val="Normal"/>
        <w:widowControl w:val="false"/>
        <w:rPr/>
      </w:pPr>
      <w:r>
        <w:rPr>
          <w:rFonts w:cs="Irmologion Ucs" w:ascii="Irmologion Ucs" w:hAnsi="Irmologion Ucs"/>
          <w:kern w:val="2"/>
          <w:sz w:val="32"/>
          <w:szCs w:val="32"/>
        </w:rPr>
        <w:t>Вaше є3динодyшіе кyпнw со мн0ю</w:t>
      </w:r>
      <w:r>
        <w:rPr>
          <w:rStyle w:val="FootnoteCharacters"/>
          <w:rStyle w:val="FootnoteAnchor"/>
        </w:rPr>
        <w:footnoteReference w:id="155"/>
      </w:r>
      <w:r>
        <w:rPr>
          <w:rFonts w:cs="Irmologion Ucs" w:ascii="Irmologion Ucs" w:hAnsi="Irmologion Ucs"/>
          <w:kern w:val="2"/>
          <w:sz w:val="32"/>
          <w:szCs w:val="32"/>
        </w:rPr>
        <w:t xml:space="preserve"> пaмzтуетъ њпредэлeнное на предшeствовавшемъ соб0рэ: въ малолётствэ крещeнные донатjстами, не м0гшіе тогдA познaти, коли1кw ги1бельно заблуждeніе и4хъ, но по достижeніи в0зраста, спос0бнагw къ размышлeнію, познaвшіе и4стину, и3 безyміемъ и4хъ возгнушaвшіесz, по дрeвнему чи1ну, возложeніемъ руки2 да пріeмлютсz въ каfолjческую б9ію цRковь, по всемY мjру распространeнную. Нарекaніе прeжнzгw заблуждeніz не должно2 бhти препsтствіемъ принsтію и4хъ въ чи1нъ кли1ра, когдA nни2 приступи1въ къ вёрэ, и4стинную цRковь признaли своeю, и3, въ нeй ўвёровавъ во хrтA, при1нzли т†инства трbцы, котHрыz, кaкъ ћвно є4сть, всЁ и4стинны и3 свsты и3 б9eственны, и3 на кот0рыхъ ўтверждaетсz всE ўповaніе души2, не смотрS на то2, что2 предвари1вшаz дeрзость є3ретікHвъ, безразсyднw стреми1лась нёчто предaти проти1вное, под8 и4менемъ и4стины. СіE пр0сто, кaкъ ќчитъ свzтhй ґп0столъ, глаг0лz: є3ди1нъ бGъ, є3ди1на вёра, є3ди1но кRщeніе</w:t>
      </w:r>
      <w:r>
        <w:rPr>
          <w:rStyle w:val="FootnoteCharacters"/>
          <w:rStyle w:val="FootnoteAnchor"/>
        </w:rPr>
        <w:footnoteReference w:id="156"/>
      </w:r>
      <w:r>
        <w:rPr>
          <w:rFonts w:cs="Irmologion Ucs" w:ascii="Irmologion Ucs" w:hAnsi="Irmologion Ucs"/>
          <w:kern w:val="2"/>
          <w:sz w:val="32"/>
          <w:szCs w:val="32"/>
        </w:rPr>
        <w:t>, и3 то2, что2 є3ди1ножды преподавaти д0лжно, не позволи1тельно вн0вь воспринимaти. Сегw2 рaди по предaніи ґнafемэ и4мени заблуждeніz, возложeніемъ руки2, да пріeмлютсz въ є3ди1ну цRковь, кот0раz, по речeнному, є4сть голуби1ца</w:t>
      </w:r>
      <w:r>
        <w:rPr>
          <w:rStyle w:val="FootnoteCharacters"/>
          <w:rStyle w:val="FootnoteAnchor"/>
        </w:rPr>
        <w:footnoteReference w:id="157"/>
      </w:r>
      <w:r>
        <w:rPr>
          <w:rFonts w:cs="Irmologion Ucs" w:ascii="Irmologion Ucs" w:hAnsi="Irmologion Ucs"/>
          <w:kern w:val="2"/>
          <w:sz w:val="32"/>
          <w:szCs w:val="32"/>
        </w:rPr>
        <w:t>, є3ди1нственнаz мaтерь хрістіaнъ, и3 въ кот0рой спаси1тельнw пріeмлютсz всЁ т†инства вёчныz и3 животворsщыz, впр0чемъ пребывaющихъ въ є4реси подвергaющыz вели1кому њсуждeнію и3 кaзни. Что2 во и4стинэ свэтлёе препровождaло бы и5хъ къ (с. ©f) вёчной жи1зни: то2 въ заблуждeніи стан0витсz длz ни1хъ б0лэе њмрачaющимъ и3 њсуждaющимъ. Сегw2 нёкоторые и3збэжaли, и3 познaвъ прzмhй пyть мaтери, каfолjческіz цRкви, всёмъ џнымъ свzтhмъ тaинствамъ, по любви2 къ и4стинэ, повёрили, и3 џныz при1нzли. Что2 таковhе, когдA присоедини1тсz ўдостовэрeніе въ и4хъ д0бромъ житіи2, без8 сомнёніz, прaвильнw м0гутъ ўтверждены2 бhти въ кли1рэ, длz служeніz свzтhмъ тaйнамъ, nс0беннw въ толи1кw затрудни1тельныхъ њбстоsтельствахъ, сегw2 никто2 њсп0ривати не бyдетъ. Ѓще же нёкоторые томy же, т0 є3сть, донaтову ўчeнію послёдовавшіе кли1ріки, возжелaютъ присоедини1тисz къ нaмъ съ свои1мъ нар0домъ, и3 въ свои1хъ стeпенzхъ, и3з8 любви2 къ чeсти, подавaz нар0ду совёты къ жи1зни, и3 ўдeрживаz за соб0ю стeпєни ко спасeнію: то полагaю њстaвити сіE, док0лэ вышеречeнные брaтіz</w:t>
      </w:r>
      <w:r>
        <w:rPr>
          <w:rStyle w:val="FootnoteCharacters"/>
          <w:rStyle w:val="FootnoteAnchor"/>
        </w:rPr>
        <w:footnoteReference w:id="158"/>
      </w:r>
      <w:r>
        <w:rPr>
          <w:rFonts w:cs="Irmologion Ucs" w:ascii="Irmologion Ucs" w:hAnsi="Irmologion Ucs"/>
          <w:kern w:val="2"/>
          <w:sz w:val="32"/>
          <w:szCs w:val="32"/>
        </w:rPr>
        <w:t>, по внимaтельнэйшемъ размышлeніи, подадyтъ своE мнёніе, дабы2 nни2 въ своeмъ благоразyмнэйшемъ совэщaніи и3зслёдовали предмeтъ нaшегw предложeніz, и3 ўдост0или подкрэпи1ти нaсъ въ т0мъ, что2 д0лжно нaмъ постанови1ти њ сeмъ дёлэ. Нhнэ же њграни1чиваемсz т0кмw крещeнными t донатjстwвъ во младeнчествэ, да согласsтсz вышеречeнные брaтіz, ѓще и5мъ ўг0дно, съ нaшимъ рэшeніемъ, чт0бы рукополагaти џ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проси1ти благочести1вэйшихъ царeй, да повелsтъ совсёмъ и3скоре(с. ©i)ни1ти њстaнки јдwлwвъ по всeй ѓфрікэ. [И$бо во мн0гихъ мэстaхъ прим0рскихъ, и3 въ рaзныхъ владёніzхъ, є3щE сохранsетъ непрaведнw си1лу сіE заблуждeніе.] Да бyдетъ заповёдано, и3 јдwлwвъ и3стреби1ти, и3 к†пища и4хъ, въ сeлахъ и3 въ сокровeнныхъ мэстaхъ без8 всsкіz благови1дности стоsщыz, всsкимъ џбразомъ разруш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проси1ти благочести1вэйшихъ царeй, да благоволsтъ ўзак0нити и3 сіE: ѓще нёкоторые пожелaютъ по как0му либо дёлу и3мёти сyдъ въ цeркви, по прaву ґп0стольскому принадлежaщему цRквамъ, и3, м0жетъ бhть, рэшeніемъ кли1рікwвъ nднA сторонA бyдетъ не дов0льна: то да не бyдетъ позв0лено призывaти въ сyдъ къ свидётельству того2 кли1ріка, кот0рый прeжде сіE сaмое дёло разсмaтривалъ, и3ли2 при разсмотрёніи џнагw присyтствовалъ: и3 дaже никто2 и3з8 домaшнихъ лицA церк0внагw да не вв0дитсz въ сyдъ, съ њбsзанностію свидётельствова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кожде подобaетъ проси1ти хрістіaнскихъ царeй и3 њ сeмъ: поели1ку вопреки2 б9eственнымъ зaповэдzмъ во мн0гихъ мэстaхъ t kзhческагw заблуждeніz привнесeнныz пи1ршєства совершaютсz, тaкъ что2 и3 хрістіaне тaйнw привлекaютсz kзhчниками къ ўчaстію въ џныхъ: то да повелsтъ воспрети1ти таковы6z пи1ршєства, и3 въ городaхъ, и3 въ сeлахъ, и3 наипaче, поели1ку въ нёкоторыхъ городaхъ не страшaтсz си1мъ џбразомъ согрэшaти, дaже во дни2 пaмzти блажeнныхъ мyченикwвъ, и3 дaже въ свzщeнныхъ мэстaхъ. Въ сjи дни2, что2 и3 и3зрещи2 стhдъ є4сть, совершaютъ на полsхъ и3 на ст0гнахъ непристHйныz плzс†ніz, и3 (с. с№i) непотрeбными словaми њскорблsютъ чeсть мaтерей семeйствъ, и3 цэломyдріе други1хъ безчи1сленныхъ благочести1выхъ жeнъ, собирaющихсz во свzтhй дeнь, тaкъ что2 t прибёжища сaмыz свzтhz вёры почти2 ўбэгaти нyжно бывa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проси1ти тaкожде и3 њ сeмъ, да воспрети1тсz представлeніе поз0рищныхъ и4гръ въ дeнь воскрeсный, и3 въ пр0чіе свётлые дни2 хрістіaнскіz вёры: тёмъ пaче, что2 въ продолжeніе nсми2 днeй свzтhz пaсхи, нар0дъ б0лэе собирaетсz на конеристaлище, нeжели въ цRковь. Д0лжно премэни1ти њпредэлeнные длz поз0рищь дни2, когдA nни2 встрэчaютсz съ прaздничными, и3 никого2 и3з8 хрістіaнъ не д0лжно принуждaти къ си1мъ зрёлищ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проси1ти и3 њ сeмъ, да благоволsтъ ўзак0нити, чт0бы кли1ріка, въ как0мъ бы џнъ ни бhлъ стeпени, њсуждeннаго за как0е либо преступлeніе суд0мъ є3пjскопwвъ, не бhло позв0лено защищaти t наказaніz ни т0й цRкви, въ кот0рой џнъ служи1лъ, нижE как0му либо человёку: ґ чт0бы въ наказaніе за сіE пол0жено бhло дeнежное взыскaніе, и3ли2 лишeніе чeсти, и3 да повелsтъ, чт0бы къ и3звинeнію въ т0мъ не бhлъ принимaемъ ни в0зрастъ, ни п0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проси1ти є3щE и3 њ сeмъ: ѓще кто2 восх0щетъ t нёкоегw и3грaлищнагw ўпражнeніz приступи1ти къ благодaти хрістіaнства, и3 пребывaти своб0днымъ t џныхъ нечист0тъ: то да не бyдетъ позв0лено никомY склонsти, и3ли2 принуждaти таковaго пaки къ тёмъ же занsтіz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ровозглашeніи въ цRкви tпущeніz на своб0ду, ѓще д0знано бyдетъ, ћкw сіE творsтъ нaши сослужи1тели въ їтaліи: то, по довёрію къ ни1мъ, и3 мы2 да послёдуемъ без8 сомнёніz и4хъ чи1ну, по tкрhтомъ предоставлeніи сегw2 дознaніz посылaемому мэстоблюсти1телю: и3 что2 т0кмw м0жетъ совершaтисz, кaкъ соoбрaзное съ вёрою, ко благоустр0йству цRкви и3 ко спасeнію дyшъ: всE то2 и3 мы2 съ похвалeніемъ да пріи1мемъ пред8 лицeмъ гDни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vри1лій є3пjскопъ рeкъ: полагaю тaкожде, ћкw посылaемому въ їтaлію мэстоблюсти1телю не д0лжно њстaвити без8 внимaніz дёла є3кЂтіа, давнw2 њпредэлeніемъ є3пjскопwвъ по справедли1вости њсуждeннагw. Ѓще случи1тсz посылaемому найти2 є3го2 въ тёхъ мэстaхъ: то сeй брaтъ нaшъ да попечeтсz въ защи1ту церк0внагw благоустр0йства дёйствовати пр0тивъ негw2 кaкъ д0лжно и3 гдЁ возм0жно. ВсЁ є3пjскопы tвэщaли: весьмA соглaсны на сіE предлож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кр0ткомъ њбращeніи съ донатjстами.</w:t>
      </w:r>
    </w:p>
    <w:p>
      <w:pPr>
        <w:pStyle w:val="Normal"/>
        <w:widowControl w:val="false"/>
        <w:rPr/>
      </w:pPr>
      <w:r>
        <w:rPr>
          <w:rFonts w:cs="Irmologion Ucs" w:ascii="Irmologion Ucs" w:hAnsi="Irmologion Ucs"/>
          <w:kern w:val="2"/>
          <w:sz w:val="32"/>
          <w:szCs w:val="32"/>
        </w:rPr>
        <w:t>По дознaніи и3 и3зслёдованіи всегw2, п0льзэ церк0вной споспэшествовaти могyщагw, по мановeнію и3 внушeнію д¦а б9іz, мы2 и3збрaли за лyчшее, поступaти съ вышеупомsнутыми людьми2 кр0ткw и3 ми1рнw, хотS nни2 безпок0йнымъ свои1мъ разномhсліемъ и3 весьмA ўдалsютсz t є3ди1нства тёла гDнz. Таки1мъ џбразомъ, по возм0жности нaшей, да содёлаетсz совершeннw и3звёстнымъ длz всёхъ, по всёмъ ґфрікaнскимъ џбластzмъ, ўловлeнныхъ и4хъ њбщeніемъ и3 пріsзнію, каки1мъ жaлост(с. сGi)нымъ заблуждeніемъ nни2 себS свzзaли. М0жетъ бhть тогдA, кaкъ мы2 съ кр0тостію собирaемъ разномhслzщихъ, по сл0ву ґпcтола, дaстъ и5мъ бGъ покаsніе въ рaзумъ и4стины, и3 возни1кнутъ t діaвольскіz сёти, бhвъ ўловлены2 t негw2 въ свою2 є3гw2 в0лю</w:t>
      </w:r>
      <w:r>
        <w:rPr>
          <w:rStyle w:val="FootnoteCharacters"/>
          <w:rStyle w:val="FootnoteAnchor"/>
        </w:rPr>
        <w:footnoteReference w:id="159"/>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ждено2 послaти t нaшегw соб0ра грaматы къ начaльствующымъ въ ѓфрікэ, и3 прили1чнымъ при1знано проси1ти и5хъ њ вспомоществовaніи џбщей мaтери каfолjческой цRкви въ т0мъ слyчаэ, когдA влaсть є3пjскопwвъ бывaетъ пренебрегaема во грaдахъ, т0 є3сть, чт0бы nни2 съ начaльственнымъ полном0чіемъ и3 попечи1тельностію, и3 съ ўсeрдіемъ къ хрістіaнской вёрэ, сдёлали и3зслёдованіе њ произшeдшемъ во всёхъ мэстaхъ, въ кот0рыхъ маxіміанjсты њвладёли цRквами, тaкожде и3 њ тёхъ, кот0рые и4ми tт0ржены: и3 чт0бы достовёрное длz всёхъ свэдёніе њ си1хъ происшeствіzхъ неtмённw повелёли внести2 въ зaписи нар0дныхъ дё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ріsтіи кли1рікwвъ донатjстwвъ, въ кли1ръ каfолjческіz цR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послёдокъ заблагоразсуждено2 послaти грaматы къ брaтіzмъ и3 соепjскопамъ нaшымъ, и3 наипaче къ ґп0стольскому прест0лу, на кот0ромъ предсэдaтельствуетъ помzнyтый дост0йнw чти1мый брaтъ и3 сослужи1тель нaшъ ґнастaсій, њ т0мъ, чт0бы по и3звёстной є3мY вели1кой нyждэ ѓфріки, рaди ми1ра и3 п0льзы цRкви, и3 и3з8 сaмыхъ донатjстwвъ кли1рікwвъ, расположeніе своE и3спрaвившихъ и3 возжелaвшихъ пріити2 къ каfолjческому соединeнію, по (с. сд7i) разсуждeнію и3 и3зволeнію кaждагw каfолjческагw є3пjскопа, ўправлsющагw цRковію въ т0мъ мёстэ, пріимaти въ свои1хъ стeпенzхъ свzщeнства, ѓще сіE њкaжетсz содёйствующимъ къ ми1ру хрістіaнъ. И#звёстно, что2 и3 въ предшeствовавшее врeмz тaкъ поступaемо бhло съ си1мъ раск0ломъ: њ чeмъ свидётельствуютъ примёры мн0гихъ и3 почти2 всёхъ ґфрікaнскихъ цRквей, въ кот0рыхъ возни1кло сіE заблуждeніе. СіE дёлаетсz не въ нарушeніе соб0ра, бhвшагw њ сeмъ предмeтэ въ странaхъ лежaщихъ за м0ремъ, но чт0бы сіE сохранено2 бhло въ п0льзу желaющихъ, си1мъ џбразомъ прейти2 къ каfолjческой цRкви, дабы2 не бhло поставлsемо никакjz прегрaды и4хъ є3динeнію. Кот0рые въ мэстaхъ своегw2 жи1тельства ўсм0трены бyдутъ всsчески содёйствующими и3 споспэшествyющими каfолjческому є3динeнію, къ nчеви1дной п0льзэ дyшъ брaтій: тёмъ да не бyдетъ преп0ною њпредэлeніе, постан0вленное пр0тивъ стeпеней и4хъ на соб0рэ за м0ремъ, и4бо спасeніе не заграждено2 ни t как0гw лицA. Т0 є3сть, рукоположeнные донатjстами, ѓще и3спрaвzсь, восхотsтъ приступи1ти къ каfолjческой вёрэ, да не бyдутъ лишaемы принsтіz въ свои1хъ стeпенzхъ, по њпредэлeнію бhвшагw за м0ремъ соб0ра, но пaче да пріeмлютсz тЁ, чрез8 кот0рыхъ њкaзываетсz споспэшествовaніе каfолjческому соедин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назначeніи пос0льства къ донатjстамъ рaди соглашeніz къ ми1р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т0мъ разсуждено2, чт0бы, по си1хъ дэsніzхъ, длz возвэщeніz ми1ра и3 є3динeніz, без8 кот0рагw не м0жетъ состоsтисz спасeніе хрістіaнъ, и3з8 среды2 нaсъ послaти мэстоблюсти1телей къ є3пjскопамъ сaмыхъ дона(с. сє7i)тjстwвъ, ѓще каки1хъ nни2 и3мёютъ, и3ли2 къ и4хъ мірsнамъ. Чрез8 си1хъ мэстоблюсти1телей да содёлаетсz и3звёстнымъ всBмъ, что2 донатjсты не и3мёютъ ничегw2 благосл0внагw проти1ву каfолjческіz цRкви. Наипaче да бyдетъ, рaди достовёрнагw доказaтельства, ћвно всBмъ, чрез8 зaписи грaдскихъ дёлъ, кaкъ сaми nни2 поступи1ли съ маxіміанjстами, свои1ми tщепeнцами. Въ сeмъ слyчаэ, ѓще восхотsтъ ўсмотрёти, t бGа покaзано и5мъ, ћкw nни2 толи1кw же непрaведнw tпaли тогдA t є3динeніz церк0внагw, коли1кw непрaведнw, кaкъ nни2 вопію1тъ, tпaли нhнэ t ни1хъ маxіміанjсты. И#з8 числA тёхъ, кот0рыхъ nни2 њсуди1ли, ћвною влaстію с0бственнагw совёта, п0слэ тогw2 нёкоторыхъ принимaли въ и4хъ стeпенzхъ свzщeнства, и3 признавaли крещeніе, кот0рое соверши1ли њсуждeнные и3 и3звeрженные и4ми. Си1мъ докaзываетсz, ск0ль безyмнымъ сeрдцемъ сопротивлsютсz nни2 ми1ру цRкви, по всемY мjру распространeнныz, поступaz тaкъ въ п0льзу стороны2 донaтовой, и3 не почитaz сами1хъ себS њсквернeнными њбщeніемъ съ тёми, кот0рыхъ nни2 таки1мъ џбразомъ по нyждэ при1нzли съ ми1ромъ, ґ междY тёмъ препирazсь съ нaми, т0 є3сть съ каfолjческою цRковію, простирaющеюсz дaже до послёднихъ предёлwвъ земли2, и3 не м0гши вразуми1ти себS чрез8 нечи1стое њбщeніе съ тёми, кот0рыхъ прeжде сaми всЁ њсуждa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ждено2, да є3пjскопы и3 пресвЂтеры и3 діaконы, по прaвиламъ св0йственнымъ и4хъ стeпенzмъ, воздeрживаютсz t жeнъ, кот0рыхъ ўжE и3мёютъ: ѓще же не сотворsтъ сегw2, да бyдутъ ўдалsемы t цRк0внагw чи1на, пр0чіе же причeтники да не принуждaютсz къ семY. Но (с. сѕ7i) подобaетъ соблюдaти nбhчай кaждыz цRкви.</w:t>
      </w:r>
    </w:p>
    <w:p>
      <w:pPr>
        <w:pStyle w:val="Normal"/>
        <w:widowControl w:val="false"/>
        <w:rPr/>
      </w:pPr>
      <w:r>
        <w:rPr>
          <w:rStyle w:val="FootnoteCharacters"/>
          <w:rStyle w:val="FootnoteAnchor"/>
        </w:rPr>
        <w:footnoteReference w:id="160"/>
      </w:r>
      <w:r>
        <w:rPr>
          <w:rFonts w:cs="Irmologion Ucs" w:ascii="Irmologion Ucs" w:hAnsi="Irmologion Ucs"/>
          <w:kern w:val="2"/>
          <w:sz w:val="32"/>
          <w:szCs w:val="32"/>
        </w:rPr>
        <w:t>Послёдніz сл0ва сегw2 прaвила ћснw покaзываютъ, что2 произнeсшій є3го2 соб0ръ сaмъ не признавaлъ џнагw џбщимъ прaвиломъ длz всёхъ цRквeй. Б0лэе ћсное и3 т0чное востановлeніе вселeнскіz цRкви њ сeмъ предмeтэ нах0дитсz въ в7i и3 Gi прaвилахъ шестa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ждено2, да не бyдетъ позв0лено никак0му є3пjскопу њставлsти глaвное мёсто своеS каfeдры, и3 tходи1ти къ как0й либо цRкви, въ є3гw2 є3пaрхіи состоsщей, и3ли2 б0лэе надлежaщагw ўпражнsтисz въ с0бственномъ дёлэ, и3 њставлsти попечeніе и3 прилежaніе њ своeмъ прест0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младeнцахъ, когдA не њбрэтaютсz достовёрные свидётели, сказyщіе, ћкw без8 сомнёніz крещeны сyть, и3 сaми nни2 по своемY в0зрасту, не м0гутъ ўдовлетвори1тельнw tвэщaти њ преп0данномъ и5мъ тaинствэ, разсуждено2, ћкw подобaетъ без8 всsкагw сомнёніz крести1ти и5хъ, дабы2 таков0е сомнёніе не лиши1ло и4хъ њчищeніz сeю свzтhнею. СіE брaтіz нaши мэстоблюсти1тели маvрітaнскіе присовётовали потомY, что2 мн0гихъ таковhхъ покупaютъ ў вaрвар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ждено2 тaкожде, дeнь покланsемыz пaсхи возвэщaти всBмъ чрез8 приписaніе под8 њпредэлeніzми соб0ра. Дeнь же соб0ра да соблюдaетсz т0тъ сaмый, кот0рый назнaченъ на їппHнскомъ соб0рэ, т0 є3сть двaдесzть пeрвый ѓvгуста. И# њ сeмъ д0лжно написaти къ пeрвенствующымъ всёхъ џбластей, дабы2, когдA созывaютъ соб0ръ ў себS, сeй дeнь њставлsти неприкосновeн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кожде њпредэлено2, да не бyдетъ позв0лено ни(с. сз7i)как0му врeменнw ўправлsющему є3пjскопу ўдeрживати за соб0ю прест0лъ, кот0рый є3мY поручeнъ, ћкw врeменнw ўправлsющему, по причи1нэ разноглaсіz и3 рaспрей въ нар0дэ: но да тщи1тсz џнъ въ течeніи г0да и3збрaти є3мY є3пjскопа. Ѓще же вознеради1тъ њ сeмъ: то по њкончaніи г0да и4ный врeменнw ўправлsющій да и3зберe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ди1ли всЁ, по причи1нэ притэснeніz ўб0гихъ, кот0рые непрестaннw стужaютъ цRкви жaлобами, проси1ти t царeй, да и3збирaютсz длz ни1хъ, под8 смотрeніемъ є3пjскопwвъ, защи1тники t наси1ліz богaт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чт0бы кaждый рaзъ, когдA надлежи1тъ собрaтисz соб0ру, благоврeменнw приходи1ли на џный є3пjскопы, котHрымъ не препsтствуетъ ни стaрость, ни болёзнь, нижE какaz либо тsжкаz неwбходи1мость: и3 да и3звэщaютсz пeрвенствующіе, кaждый t своеS џбласти, њ всёхъ є3пjскопахъ, въ двyхъ ли, и3ли2 трeхъ мэстaхъ составлsютсz собр†ніz и4хъ, и3 t кaждагw и3з8 си1хъ чaстныхъ собрaній почерeднw и3збирaемые неtмённw да пріи1дутъ ко дню2 соб0ра. Когдa же пріити2 не возм0гутъ, по мн0жеству каки1хъ либо затруднeній, кaкъ сіE м0жетъ случи1тисz: то, ѓще не и3з8zснsтъ своемY пeрвенствующему є3пjскопу встрётившагwсz и5мъ препsтствіz, должны2 таковhе дов0льны бhти њбщeніемъ въ своeй т0кмw цR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крескHніи вилларекентjйскомъ заблагоразсуждено2 всёми: tсeлэ возвэсти1ти пeрвенствующему є3пjскопу нумидjйскому, да вёдаетъ, ћкw д0лженъ џнъ (с. с}i) своeю грaматою ўвэщaти вышеречeннаго крескHніа њ пришeствіи, да не tлагaетъ џнъ предстaти на ближaйшій џбщій ґфрікaнскій соб0ръ. Ѓще же вознеради1тъ пріити2: да вёдаетъ, ћкw сyдъ на него2 и3зречeнъ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ставлeніе їппwнjйскіz цRкви без8 прави1телей не долженствyетъ д0лгw бhти въ небрежeніи: и3 поели1ку тaмwшніz цRкви нах0дzтсz во влaсти тёхъ, кот0рые tрекли1сь t незак0ннагw њбщeніz съ є3кЂтіемъ: то заблагоразсуждено2 послaти t настоsщагw соб0ра є3пjскопwвъ: ригjна, ґлЂпіа, ґvгустjна, матeрна, fеасjа, є3v0діа, плакіaна, ўрвaна, валeріа, ґмви1віа, фортунaта, куодвултдeа, nнорaта, їаннуaріа, ѓпта, nнорaта, ґмпeліа, вікторіaна, є3vаггeлла, рогатіaна: и3 и5мъ собрaти и3 вразуми1ти тёхъ, кот0рые по ўп0рству, дост0йному порицaніz, полагaютъ њжидaти њкончaніz бёгства тогw2 сaмагw є3кЂтіа, и3 съ џбщею моли1твою постaвити и5мъ є3пjскопа. Ѓще же и3 не восхотsтъ сіи2 помышлsти њ ми1рэ: да не препsтствуютъ и3збрaнію предстоsтелz, чт0бы постaвити є3го2 рaди п0льзы цRкви, ст0ль д0лгое врeмz њставaвшейсz без8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ено2 и3 сіE: когдA на состоsщихъ въ кли1рэ бывaетъ дон0съ, и3 њб8zвлsютсz нёкотwрыz њбвинє1ніz: тогдA, чaстію длz tклонeніz нарекaніz на цRковь, чaстію рaди дост0инства кли1ра, по каковhмъ причи1намъ и3 њкaзываетсz и5мъ снисхождeніе, чaстію длz и3збэжaніz г0рдагw ѕлорaдованіz є3ретікHвъ и3 kзhчникwвъ, ѓще желaютъ, кaкъ и3 д0лжно, защищaти своE дёло и3 попещи1сz њ доказaтельствахъ своеS неви1нности, да ўчинsтъ сіE въ течeніи г0да, въ ко(с. сf7i)т0рый должны2 бhти внЁ nбщeніz. Ѓще же въ течeніи г0да вознерадsтъ њчи1стити своE дёло: то п0слэ сегw2 никакjй глaсъ t ни1хъ да не пріeмл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ѓще кто2 пріи1метъ ког0 либо и3з8 чужaгw монастырS, и3 восх0щетъ произвести2 є3го2 въ кли1ръ, и3ли2 постaвитъ и3гyменомъ своегw2 монастырS: то є3пjскопъ, тaкъ поступaющій, да бyдетъ ўдалeнъ t nбщeніz съ пр0чими, и3 да њграни1читсz њбщeніемъ т0кмw съ своeю пaствою: ґ т0тъ да не њстaнетсz ни кли1рікомъ, ни и3гyмен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ено2 и3 сіE: ѓще кот0рый є3пjскопъ є3ретікHвъ, и3ли2 kзhчникwвъ, ср0дникwвъ, и3ли2 не принадлежaщихъ къ сродствY, њстaвитъ наслёдниками свои1ми, и3 предпочтeтъ и5хъ цRкви: таков0му и3 по смeрти да бyдетъ и3зречeна ґнafема, и3 є3гw2 и4мz никогдA t їерeєвъ б9іихъ да не возн0ситсz. Да не м0жетъ бhти є3мY въ њ правдaніе и3 то2, ѓще без8 завэщaніz tи1детъ. Понeже бhвъ постaвленъ є3пjскопомъ, по прили1чію, д0лженъ бhлъ ўчини1ти назначeніе своегw2 и3мyщества, соoбрaзное своемY звa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тaкожде њ tпущeніzхъ на своб0ду, бывaющихъ въ цeркви, да бyдетъ прошeніе къ царю2.</w:t>
      </w:r>
    </w:p>
    <w:p>
      <w:pPr>
        <w:pStyle w:val="Normal"/>
        <w:widowControl w:val="false"/>
        <w:rPr/>
      </w:pPr>
      <w:r>
        <w:rPr>
          <w:rStyle w:val="FootnoteCharacters"/>
          <w:rStyle w:val="FootnoteAnchor"/>
        </w:rPr>
        <w:footnoteReference w:id="161"/>
      </w:r>
      <w:r>
        <w:rPr>
          <w:rFonts w:cs="Irmologion Ucs" w:ascii="Irmologion Ucs" w:hAnsi="Irmologion Ucs"/>
          <w:kern w:val="2"/>
          <w:sz w:val="32"/>
          <w:szCs w:val="32"/>
        </w:rPr>
        <w:t>Разумёетсz прошeніе њ т0мъ, чт0бы таковhz tпущє1ніz ўтверждены2 бhли цaрскою влaс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повсю1ду на полsхъ, и3 въ вертогрaдахъ, постaвленные ћкобы въ пaмzть мyченикwвъ nлтари2, при кот0рыхъ не њкaзываетсz положeннымъ никак0гw тёла и3ли2 чaсти мощeй мyченическихъ, да разрyшатсz, ѓще возм0жно, (с. ©к) мёстными є3пjскопами. Ѓще же не допyстzтъ до сегw2 нарHдныz смzтє1ніz: по крaйней мёрэ да бyдетъ вразумлsемъ нар0дъ, чт0бы не собирaлсz въ џныхъ мэстaхъ, и3 чт0бы правомhслzщіе къ таковhмъ мэстaмъ не привsзывались никаки1мъ суевёріемъ. И# пaмzть мyченикwвъ совсёмъ да не совершaетсz, рaзвэ ѓще гдё либо є4сть и3ли2 тёло, и3ли2 нёкаz чaсть мощeй, и3ли2, по сказaнію t вёрной дрeвности прeданному, и4хъ жили1ще, и3ли2 стzжaніе, и3ли2 мёсто страдaніz. Ґ nлтари2, гдё бы то2 ни бhло постaвленные, по сновидёніzмъ и3 сyетнымъ tкровeніzмъ нёкоторыхъ людeй, да бyдутъ всемёрнw tвергaем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ждено2 тaкожде, проси1ти t слaвнэйшихъ царeй, да и3стреблsютсz всsкимъ џбразомъ њстaтки їдwлопокл0нства, не т0кмw въ и3зваsніzхъ, но и3 въ каки1хъ либо мэстaхъ, и3ли2 р0щахъ, и3ли2 древ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ёми є3пjскопами речeно: ѓще заблагоразсуждено2 бyдетъ писaти нёкіz гр†маты на соб0рэ: то достойночти1мый є3пjскопъ, предсэдsщій на сeмъ прест0лэ, да благоволи1тъ t и4мени всёхъ, њ чeмъ разсуждено2, писaти и3 подпи1сывати гр†маты. Е#щe же є3пjскопамъ мэстоблюсти1телzмъ, кот0рыхъ д0лжно послaти въ ґфрікaнскіz џбласти, по дёлу њ донатjстахъ, да бyдутъ даны2 гр†маты, њпредэлsющыz си1лу дaннагw и5мъ поручeніz, t си1лы кот0рагw и3 да не tступa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џбщее є4сть сіE дёло, на кот0рое нhнэ њбрати1лъ внимaніе брaтъ и3 сослужи1тель нaшъ, да вёдаетъ кaждый и3з8 нaсъ њпредэлeнный є3мY t бGа (с. ск7а) чи1нъ, да постaвленные п0слэ други1хъ tдаю1тъ преимyщество постaвлєннымъ прeжде, и3 да не дерзaютъ твори1ти чт0 либо, не внsвъ в0лэ и4хъ: сегw2 рaди предлагaю, что2 прих0дитъ мнЁ на мhсль: тёхъ, кот0рые пренебрегaютъ постaвленныхъ прeжде и4хъ, и3 kвлsютъ нёкую дeрзость, подобaетъ всёмъ соб0ромъ ўкрощaти по прили1чію. Xантjппъ, є3пjскопъ пeрвагw прест0ла нумидjйскагw рeкъ: всE присyтствіе брaтій, вhслушавъ разсуждeніе брaта и3 сослужи1телz нaшегw ґvри1ліа, что2 на сіE tвэщaетъ; Діатjмій є3пjскопъ рeкъ: что2 мнёніzми дрeвнихъ њпредэлено2, то2 предлагaетсz вaшему соглaсію: содержaщеесz въ дэsніzхъ прeжнихъ соб0рwвъ карfагeнскіz цRкви, вaшимъ соглaсіемъ вполнЁ да подтверди1тсz и3 всёми да соблюдaетсz. ВсЁ є3пjскопы рекли2: сeй чи1нъ бhлъ соблюдaемъ t nтцє1въ и3 t дрeвнихъ, и3 t нaсъ, по и3зволeнію б9ію, соблюдaемъ бyдетъ. Но при сeмъ да сохранsетсz прaво пeрвенствующихъ є3пjскопwвъ нуми1діи и3 маvрітaніи, на њсновaніи нумидjйскагw писменнохрани1лища и3 спи1ска прест0лwвъ. Пот0мъ ўг0дно бhло всёмъ є3пjскопамъ подписaвшымъ њпредэлє1ніz сегw2 соб0ра, чт0бы спи1сокъ прест0лwвъ и3 первоначaльное постановлeніе нумидjйское находи1лись и3 ў пeрвагw прест0ла, и3 въ митроп0ліи кwнстантj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куодвултдeэ и3 кентmріa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къ по прошeнію сопeрника є3гw2, њ представлeніи є3гw2 нaшему соб0ру, џнъ бhвъ вопрошeнъ, х0щетъ ли и3мёти дёло пред8 є3пjскопами, спервA соглашaлсz, но въ другjй дeнь tвэщaлъ, что2 не х0щетъ сегw2, и3 ўдали1лсz: то ўг0дно всёмъ є3пjскопамъ, да никто2 не пріeмлетъ въ (с. ск7в) nбщeніе сего2 куодвултдeа, док0лэ дёло є3гw2 не полyчитъ њкончaніz. И$бо, прeжде рэшeніz њ нeмъ дёла, tsти ў негw2 є3пjскопство, не бhло бы ўг0дно никомY и3з8 хрістіa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маxіміaнэ є3пjскопэ вагeнскомъ разсуждено2: да п0шлютсz t соб0ра гр†маты и3 къ немY и3 къ пасHмымъ, дабы2 џнъ њстaвилъ є3пjскопство, ґ nни2 и3скaли себЁ друг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благоразсуждено2 и3 сіE: tнhнэ рукополагaемые въ ґфрікaнскихъ џбластzхъ да получaютъ t рукополагaющихъ гр†маты, рук0ю и4хъ подпи1санныz, съ њзначeніемъ к0нсула, т0 є3сть г0да и3 днS рукоположeніz, дабы2 не возникaло никак0гw сомнёніz њ млaдшихъ и3 стaр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ожено2 и3 сіE: кто2 хотS є3ди1ножды читaлъ въ цRкви, т0тъ друг0ю цRковію да не пріeмлетсz въ кли1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Ё вы2 со њбэщaніемъ предполагaли, что2 д0лжно кaждому и3з8 нaсъ во своeмъ грaдэ, и3ли2 nдномY nс0бw, вступи1ти въ сношeніе съ предводи1телzми донатjстwвъ, и3ли2 присоедини1ти къ себЁ другaго сосёднzго є3пjскопа, дабы2 тaкожде вступи1ти съ ни1ми въ сношeніе во всsкомъ грaдэ и3 мёстэ, при посрeдствэ начaльствующихъ и3ли2 пeрвенствующихъ въ тёхъ мэстaхъ. Всёмъ ли сіE ўг0дно, да возвэсти1тсz. ВсЁ є3пjскопы рекли2: всBмъ ўг0д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г.</w:t>
      </w:r>
    </w:p>
    <w:p>
      <w:pPr>
        <w:pStyle w:val="Normal"/>
        <w:widowControl w:val="false"/>
        <w:rPr/>
      </w:pPr>
      <w:r>
        <w:rPr>
          <w:rFonts w:cs="Irmologion Ucs" w:ascii="Irmologion Ucs" w:hAnsi="Irmologion Ucs"/>
          <w:kern w:val="2"/>
          <w:sz w:val="32"/>
          <w:szCs w:val="32"/>
        </w:rPr>
        <w:t>Е#пjскопъ каfолjческіz цRкви</w:t>
      </w:r>
      <w:r>
        <w:rPr>
          <w:rStyle w:val="FootnoteCharacters"/>
          <w:rStyle w:val="FootnoteAnchor"/>
        </w:rPr>
        <w:footnoteReference w:id="162"/>
      </w:r>
      <w:r>
        <w:rPr>
          <w:rFonts w:cs="Irmologion Ucs" w:ascii="Irmologion Ucs" w:hAnsi="Irmologion Ucs"/>
          <w:kern w:val="2"/>
          <w:sz w:val="32"/>
          <w:szCs w:val="32"/>
        </w:rPr>
        <w:t xml:space="preserve"> рeкъ: приглашeніе, кот0рое t вaшеz чeстности д0лжно препровождено2 (с. ск7г) бhти къ донатjстамъ, благоволи1те вhслушати и3 въ дэsніz включи1ти, и3 къ ни1мъ послaти, дабы2 пот0мъ и3 и4хъ tвётъ чрез8 вaши дэsніz нaмъ kвлeнъ бhлъ.</w:t>
      </w:r>
    </w:p>
    <w:p>
      <w:pPr>
        <w:pStyle w:val="Normal"/>
        <w:widowControl w:val="false"/>
        <w:rPr/>
      </w:pPr>
      <w:r>
        <w:rPr>
          <w:rFonts w:cs="Irmologion Ucs" w:ascii="Irmologion Ucs" w:hAnsi="Irmologion Ucs"/>
          <w:kern w:val="2"/>
          <w:sz w:val="32"/>
          <w:szCs w:val="32"/>
        </w:rPr>
        <w:t>Зак0ннw вступaемъ съ вaми въ сношeніе, бhвъ п0сланы t зак0ннагw нaшегw соб0ра, желaz возрaдоватисz њ вaшемъ и3справлeніи. Вёдаемъ бо люб0вь гDа рeкшагw: блажeни миротв0рцы, ћкw тjи сhнове б9іи нарекyтсz</w:t>
      </w:r>
      <w:r>
        <w:rPr>
          <w:rStyle w:val="FootnoteCharacters"/>
          <w:rStyle w:val="FootnoteAnchor"/>
        </w:rPr>
        <w:footnoteReference w:id="163"/>
      </w:r>
      <w:r>
        <w:rPr>
          <w:rFonts w:cs="Irmologion Ucs" w:ascii="Irmologion Ucs" w:hAnsi="Irmologion Ucs"/>
          <w:kern w:val="2"/>
          <w:sz w:val="32"/>
          <w:szCs w:val="32"/>
        </w:rPr>
        <w:t>. Воспомzнyлъ џнъ тaкожде и3 чрез8 прор0ка, да є3щE и3 не хотsщымъ нарицaтисz брaтіzми нaшими, глаг0лемъ мы2: брaтіz нaши є3стE. И# тaкъ не долженствyете вы2 ўничижи1ти сіE, t ми1рныz любви2 происходsщее нaше напоминaніе. Ѓще что2 t и4стины и3мёти мни1те, не ўсомни1тесz защищaти џное: т0 є3сть, собери1те вaшъ соб0ръ, и3збери1те и3з8 среды2 вaсъ тёхъ, котHрымъ подобaетъ ввёрити дёло њправдaніz вaшегw: да и3 мы2 возм0жемъ т0жде сотвори1ти, т0 є3сть, да и3зберyтсz t нaшегw соб0ра долженствyющіе съ и4збранными и3з8 среды2 вaсъ, въ и3звёстномъ мёстэ и3 въ и3звёстное врeмz, ми1рнw и3зслёдовати всE подлежaщее вопрошeнію, и3 tдэлsющее вaсъ t нaшегw nбщeніz, и3 п0мощію гDа бGа нaшегw, хотS п0зднw да воспріи1метъ конeцъ закоснёвшее заблуждeніе, дабы2 послёдуz человёческому ўвэрeнію немощнhz дyшы и3 несвёдущыz не поги1бли въ свzтотaтственномъ раздэлeніи. И$бо ѓще брaтски сіE пріи1мете, то и4стина ўд0бнw kви1тсz: ѓще же сіE сотвори1ти не восх0щете, то невёріе вaше тотчaсъ позн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о прочтeніи сегw2 nбразцA всЁ є3пjскопы рекли2: совершeннw соглaсны, да бyдетъ тaк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ставлeніе брaтіzмъ, fеaсію и3 є3v0дію, назнaчєннымъ послaнниками t карfагeнскагw соб0ра къ слaвнэйшымъ и3 благочести1вэйшымъ самодeржцамъ. КогдA, съ п0мощію гDнею, пристyпzтъ nни2 къ благочести1вэйшымъ царsмъ: тогдA kвsтъ и5мъ, каки1мъ џбразомъ, во врeмz соб0ра прошeдшагw лёта, старёйшины донатjстwвъ съ п0лною своб0дою, посрeдствомъ грaдскихъ и3звэщeній приглашены2 бhли собрaтисz, дабы2, ѓще и3мёютъ дерзновeніе защищaти своE мнёніе, и3збрaли нёкоторыхъ спос0бныхъ t числA своегw2, ми1рнw состzзaлисz съ нaми, и3 кр0тостію хрістіaнскою несомнённw показaли, ѓще чт0 либо t и4стины ў себS ўдержaли, дабы2 таки1мъ џбразомъ каfолjческаz и4скренность, и3здрeвле сіsвшаz въ прошeдшыz временA, и3 нhнэ под0бнw дознaна былA и3з8 замэшaтельства и3 ўп0рства противорёчущихъ. Но поели1ку nни2 почти2 њб8sты бhли безнадeжностію: то ничегw2 не дерзнyли tвэщaти. И# тaкъ поели1ку є3пjскопскій и3 ми1рный џбразъ дёйствованіz на таковhхъ ўпотреблeнъ, и3 nни2, не м0гши tвэщaти пр0тивъ и4стины, њбрати1лись къ нелёпымъ наси1льствєннымъ постyпкамъ, тaкъ, что2 мн0гихъ є3пjскопwвъ и3 мн0гихъ причeтникwвъ [да ўмолчи1мъ њ мірsнахъ] стэсни1ли навётами, и3 въ нёкотwрыz цRкви вт0ргнулисz, ґ въ другjz тaкожде вт0ргнутисz покушaлись: то цaрскому человэколю1бію предлежи1тъ попещи1сz, чт0бы каfолjческаz цRковь, благочeстною ўтр0бою хrтY и5хъ роди1вшаz, и3 крёпостію вёры воспитaвшаz, былA њгражденA и4хъ промышлeніемъ: дабы2 въ благочести1выz и4хъ временA, дерзновeнные человёки не возгосп0дствовали над8 безси1льнымъ на(с. ск7є)р0домъ, посрeдствомъ нёкоегw стрaха, когдA не м0гутъ соврати1ти џный посрeдствомъ ўбэждeніz. И$бо и3звёстно и3 многокрaтнw зак0нами њглашено2, что2 произв0дzтъ гнyсныz скHпища tщепeнцєвъ. СіE многокрaтнw и3 повелёніzми сами1хъ вышеречeнныхъ благочести1вэйшихъ самодeржцєвъ њсуждено2 бhло. ПосемY пр0тивъ неи1стовства џныхъ tщепeнцєвъ пр0симъ дaти нaмъ б9eственную п0мощь, не неoбычaйную и3 не чyждую с™hмъ писaніzмъ. И$бо ґпcлъ пavелъ, кaкъ покaзано въ и4стинныхъ дэsніzхъ ґпcльскихъ, соумышлeніе людeй безчи1нныхъ препобэди1лъ в0инскою п0мощію. И# тaкъ мы2 пр0симъ њ т0мъ, да неукосни1тельнw подaстсz њхранeніе каfолjческимъ чинaмъ цRквeй въ кaждомъ грaдэ и3 рaзныхъ мэстaхъ, прилежaщихъ къ кaждому владёнію. Подобaетъ вкyпэ њ сeмъ проси1ти благочести1вэйшихъ самодeржцєвъ, да соблюдaютъ зак0нъ, и4зданный блажeнныz пaмzти nтцeмъ и4хъ fеод0сіемъ, њ взhскиваніи по десzти2 фyнтwвъ злaта, съ є3ретікHвъ рукополагaющихъ и3 рукополагaемыхъ, тaкожде и3 съ владёльцєвъ, ў кот0рыхъ бyдетъ ўсм0трено собрaніе и4хъ. Прит0мъ да повелsтъ подтверди1ти џный зак0нъ, съ распространeніемъ си1лы є3гw2 на тёхъ, проти1ву навётwвъ к0ихъ предстaвили свидётєльства пріsвшіе попечeніе њ каfолjческой цRкви, дабы2, по крaйней мёрэ си1мъ стрaхомъ, t произведeніz раск0лwвъ и3 t є3ретjческагw безyміz, ўдeржаны бhли, tлагaющіе своE њчищeніе и3 и3справлeніе при помышлeніи њ вёчномъ наказaніи. Е#щE и3 њ т0мъ подобaетъ проси1ти, да бyдетъ благочeстіемъ и4хъ возwбновлeнъ до нhнэ существyющій зак0нъ, кот0рый teмлетъ ў є3ретікHвъ прaво взимaти чт0 либо, и3ли2 (с. ск7ѕ) при рукоположeніzхъ, и3ли2 по завэщaніzмъ, и3ли2 њставлsти, и3 пр0стw рещи2, ў њслэплeнныхъ безyмнымъ свои1мъ предубэждeніемъ, и3 хотsщихъ пребывaти въ заблуждeніи донатjстwвъ, да tи1метсz влaсть и3ли2 њставлsти чт0 либо, и3ли2 взимaти с0бственное. Ґ тёмъ, кот0рые помышлeніемъ њ є3динeніи и3 ми1рэ восхотsтъ и3спрaвити себE, да бyдетъ разрэшено2, и3 при существовaніи таковaгw зак0на, получaти наслёдіе, хотS вы2 что2 въ дaръ и3ли2 въ наслёдіе достaлось и5мъ є3щE тогдA, кaкъ nни2 находи1лись въ є3ретjческомъ заблуждeніи, за и3зключeніемъ впр0чемъ тёхъ, кот0рые по призывaніи къ судY, почли2 нyжнымъ прейти2 къ каfолjческой цRкви. И$бо њ таковhхъ полагaти д0лжно, ћкw не по стрaху небeснагw судA, но по ґлкaнію земнhz вhгоды пожелaли каfолjческагw є3динeніz. Свeрхъ же всегw2 сегw2 потрeбна п0мощь t властeй кaждыz џбласти. Но и3 ѓще и3н0е что2 ўсм0трzтъ мэстоблюсти1тели, споспэшествyющее церк0вной п0льзэ: сіE дёлати и3 совершaти даeмъ полном0ч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въ карfагeнэ т0кмw соверши1лось є3динeніе, то да п0шлютсz гр†маты къ начaльствующымъ, да и3 въ пр0чихъ є3пaрхіахъ и3 грaдахъ повелsтъ сjи начaльствующіе прилагaти тщaніе њ є3динeніи. T карfагeнскіz цRкви, и4менемъ всеS ѓфріки, да п0шлетсz къ цaрской палaтэ въ грaматахъ є3пjскопwвъ благодарeніе за tриновeніе донатjст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0мъ, ћкw не бhти џбщему и3 всецёлому соб0ру, рaзвэ по нyжд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ћкw не є4сть неwбходи1мо, впрeдь є3жег0днw ўтруждaти брaтію: (с. ск7з) но когдA потрeбуетъ џбщаz, т0 є3сть всеS ѓфріки нyжда, по грaматамъ, tкyда либо приходsщымъ къ семY прест0лу, тогдA подобaетъ бhти соб0ру въ т0й џбласти, въ кот0рую призовeтъ потрeбность и3 ўд0бство. Дэлa же не џбщыz, да сyдzтсz въ кaждой џбласти п0роз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возбранeніи переноси1ти дэлA t судeй добров0льнw и4збра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случи1тсz перенесeніе дёла въ вhсшій сyдъ, и3 недов0льный пeрвымъ рэшeніемъ и3зберeтъ судeй, кyпнw же съ ни1мъ и3 т0тъ, пр0тивъ кот0рагw трeбуетъ џнъ н0вагw судA: то п0слэ сегw2 ни кот0рому и3з8 ни1хъ да не бyдетъ позв0лено перенесeніе дёла въ и4ный сy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церк0вныхъ и3сполни1телz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ромЁ сегw2 заблагоразсуждено2 проси1ти, да и3зберyтсz пsть по всёмъ нyждамъ церкHвнымъ и3сполни1телей, кот0рые да распредэлsтсz по рaзнымъ џбластzмъ.</w:t>
      </w:r>
    </w:p>
    <w:p>
      <w:pPr>
        <w:pStyle w:val="Normal"/>
        <w:widowControl w:val="false"/>
        <w:rPr/>
      </w:pPr>
      <w:r>
        <w:rPr>
          <w:rStyle w:val="FootnoteCharacters"/>
          <w:rStyle w:val="FootnoteAnchor"/>
        </w:rPr>
        <w:footnoteReference w:id="164"/>
      </w:r>
      <w:r>
        <w:rPr>
          <w:rFonts w:cs="Irmologion Ucs" w:ascii="Irmologion Ucs" w:hAnsi="Irmologion Ucs"/>
          <w:kern w:val="2"/>
          <w:sz w:val="32"/>
          <w:szCs w:val="32"/>
        </w:rPr>
        <w:t>Д0лжность и3сполни1телей, вэроsтнw, состоsла въ настоsніи, чт0бы њпредэлє1ніz начaльства и3 судA, не њставaлись без8 и3сполнeніz, по ўклонeнію и3ли2 ўп0рств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щE заблагоразсуждено2, чт0бы tправлsемые t и4мени всёхъ є3пaрхій послaнники, вікeнтій и3 фуртунатіaнъ, проси1ли преслaвныхъ царeй, да бyдетъ позв0лено ўчреди1ти ўчeныхъ є3кдjкwвъ, кот0рые и3мёли бы своeю њбsзанностію дёйствованіе въ защищeніи дёлъ: и3 кот0рые бы, ћкw свzщeнники є3пaрхій, пріsвшіе на себS ходaтайство по дэлaмъ цRквeй, своб0днw могли2, когдA нyжда потрeбуетъ, входи1ти въ присyтствіе суди1лищъ длz њпровержeніz возражeній, и3 (с. ск7и) длz представлeніz тогw2, что2 нyжно.</w:t>
      </w:r>
    </w:p>
    <w:p>
      <w:pPr>
        <w:pStyle w:val="Normal"/>
        <w:widowControl w:val="false"/>
        <w:rPr/>
      </w:pPr>
      <w:r>
        <w:rPr>
          <w:rStyle w:val="FootnoteCharacters"/>
          <w:rStyle w:val="FootnoteAnchor"/>
        </w:rPr>
        <w:footnoteReference w:id="165"/>
      </w:r>
      <w:r>
        <w:rPr>
          <w:rFonts w:cs="Irmologion Ucs" w:ascii="Irmologion Ucs" w:hAnsi="Irmologion Ucs"/>
          <w:kern w:val="2"/>
          <w:sz w:val="32"/>
          <w:szCs w:val="32"/>
        </w:rPr>
        <w:t>Сeй д0лжности є3кдjка чaстію соtвётствуетъ нhнэшнzz д0лжность дух0внагw депутaта при дэлопроизв0дствахъ по вёдомству свётс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да и3мёютъ своб0дное мэстоблюсти1тельство и4збранные мэстоблюсти1тели, п0сланные къ цaрской палaтэ.</w:t>
      </w:r>
    </w:p>
    <w:p>
      <w:pPr>
        <w:pStyle w:val="Normal"/>
        <w:widowControl w:val="false"/>
        <w:rPr/>
      </w:pPr>
      <w:r>
        <w:rPr>
          <w:rStyle w:val="FootnoteCharacters"/>
          <w:rStyle w:val="FootnoteAnchor"/>
        </w:rPr>
        <w:footnoteReference w:id="166"/>
      </w:r>
      <w:r>
        <w:rPr>
          <w:rFonts w:cs="Irmologion Ucs" w:ascii="Irmologion Ucs" w:hAnsi="Irmologion Ucs"/>
          <w:kern w:val="2"/>
          <w:sz w:val="32"/>
          <w:szCs w:val="32"/>
        </w:rPr>
        <w:t>Т0 є3сть: и5мъ позволsетсz представлsть не т0лькw и4меннw повелённое и5мъ t соб0ра, но и3 друг0е, что2 признaютъ полeзнымъ длz цR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нар0ду никогдA не и3мёвшему своегw2 є3пjскопа tню1дь не давaти є3го2, рaзвэ по рэшeнію всегw2 соб0ра кaждыz џбласти, и3 пeрвенствующагw є3пjскопа, и3 съ соглaсіz тогw2 є3пjскопа, въ предёлэ к0егw состоsла џнаz цRков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нар0дэ и3 є3пaрхіахъ, њбращaющихсz t донатjст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р0дъ њбращaющійсz t донатjстwвъ, и3мёющій є3пjскопа, постaвленнаго без8 соизволeніz соб0ра, да бyдетъ несомнённw ўдост0енъ и3мёти џнаго. Нар0ду и3мёвшему є3пjскопа, и3 по смeрти є3гw2 не восхотёвшему и3мёти своего2 є3пjскопа, но желaющему по прили1чію присоедини1тисz къ є3пaрхіи и3н0гw кот0рагw либо є3пjскопа, не д0лжно въ сeмъ tкaзывати. Предложено2 и3 сіE: ћкw є3пjскопы, прeжде њб8zвлeніz цaрскагw зак0на њ є3динeніи, њбрати1вшіе къ каfолjческой вёрэ нар0дъ, кот0рый и3мёли въ ўправлeніи, должны2 ўдержaти влaсть над8 џнымъ. По зак0нэ же є3динeніz и3 дaлэе, надлежи1тъ всЁ цRкви и3 предёлы и4хъ, и3 всЁ, какjz м0гутъ њказaтьсz принадлeжнwсти, зак0ннw при(с. ск7f)св0єнныz тёмъ цRквамъ, да бyдутъ ўтверждены2 за каfолjческими є3пjскопами, находsщимисz въ тёхъ мэстaхъ, кот0рыми завладёли є3ретіки2, въ послёдствіи њбращaющіесz къ каfолjческой вёрэ и3ли2 не њбращaющіесz. И# ѓще что2 нёкіи и3з8 ни1хъ присв0или себЁ, п0слэ цaрскагw зак0на, то2 долженствyетъ возвращено2 бh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vрeнтій є3пjскопъ рeкъ: прошY, да назнaчатсz судіsми: свzтёйшій стaрецъ xантjппъ, свzтёйшій ґvгустjнъ, флорентjнъ, fеaсій, самpЂхій, секyндъ и3 поси1дій: повели1те, чт0бы сіE њпредэлено2 бhло длz менS. Свzтhй соб0ръ согласи1лсz на назначeніе проси1мыхъ судeй, пр0чихъ же судeй нyжныхъ въ дополнeніе ўзаконeннагw числA, стaрецъ xантjппъ предостaвитъ и3збрaти сами1мъ стaрцамъ н0выz гермaніи.</w:t>
      </w:r>
    </w:p>
    <w:p>
      <w:pPr>
        <w:pStyle w:val="Normal"/>
        <w:widowControl w:val="false"/>
        <w:rPr/>
      </w:pPr>
      <w:r>
        <w:rPr>
          <w:rStyle w:val="FootnoteCharacters"/>
          <w:rStyle w:val="FootnoteAnchor"/>
        </w:rPr>
        <w:footnoteReference w:id="167"/>
      </w:r>
      <w:r>
        <w:rPr>
          <w:rFonts w:cs="Irmologion Ucs" w:ascii="Irmologion Ucs" w:hAnsi="Irmologion Ucs"/>
          <w:kern w:val="2"/>
          <w:sz w:val="32"/>
          <w:szCs w:val="32"/>
        </w:rPr>
        <w:t>По жaлобэ стaрцєвъ н0выz гермaніи, на є3пjскопа маvрeнтіа, џнъ предстaлъ соб0ру длz судA, ґ њбвини1тели не kви1лись. Соб0ръ признaлъ и5хъ дост0йными њсуждeніz: но по кр0тости цRк0вной не произнесS џнагw, назнaчилъ сyдъ въ џбласти, къ кот0рой принадлежи1тъ є3пjскопъ. По семY чaстному дёлу, соб0ръ и3зрекaетъ прaвило, покaзывающее џбразъ составлeніz судA над8 є3пjскоп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ўмиротворeніи цRкви ри1мскіz и3 ґлеxандрjй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разноглaсіи цRквeй ри1мскіz и3 ґлеxандрjйскіz заблагоразсуждено2 писaти къ свzтёйшему пaпэ їннокeнтію, дабы2 џбэ цRкви взаи1мнw храни1ли ми1ръ, кот0рый гDь заповёда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да по є3vaнгельскому и3 ґп0стольскому ўчeнію, ни њстaвленный жен0ю, ни tпyщеннаz мyжемъ, не сочетавaютсz съ други1мъ лицeмъ: но и3ли2 тaкw да пребывaютъ, и3ли2 да примирsтсz междY соб0ю. Ѓще пренебрегyтъ сіE: да бyдутъ понуж(с. ©л)дены2 къ покаsнію. Потрeбно є4сть проси1ти, да бyдетъ и4зданъ њ сeмъ дёлэ цaрскій зак0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да совершaютсz всёми ўтверждє1нныz на соб0рэ моли6твы, кaкъ предначинaтєльныz, тaкъ и3 њкончaтєльныz, и3 моли6твы предложeніz, и3ли2 возложeніz рyкъ: и3 tню1дь да не прин0сzтсz никогдA и3нhz вопреки2 вёрэ, но да глаг0лютсz тЁ, к0и просвэщeннэйшими с0бра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да, ѓще кто2 и3з8 кли1ра бyдетъ проси1ти t царS разсмотрeніz њ себЁ, въ свётскихъ суди1лищахъ, лишeнъ бyдетъ своеS чeсти. Ѓще же бyдетъ t царS проси1ти себЁ судA є3пjскопскагw: tню1дь да не возбрани1тсz є3мY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то2 бhвъ tлучeнъ t nбщeніz церк0внагw въ ѓфрікэ, прокрaдетсz въ зам0рскіz стрaны, дабы2 при1нzту бhти въ nбщeніе, т0тъ подвeргнетсz и3звержeнію и3з8 кли1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ожено2: ѓще кто2 восх0щетъ и3ти2 къ цaрской палaтэ: то да бyдетъ сіE њзнaчено въ tпусти1тельной грaматэ, посылaемой къ цRкви ри1мской, и3 tтyда є3щE да полyчитъ tпусти1тельную грaмату къ палaтэ. Тогw2 рaди, ѓще получи1вшій tпусти1тельную грaмату до ри1ма т0лькw, ўмолчaвъ њ нyждэ, побуждaющей є3го2 и3ти2 къ палaтэ, восх0щетъ прsмw tити2 къ палaтэ: да бyдетъ tлучeнъ t nбщeніz. Ѓще же, тaмw въ ри1мэ, tкр0етсz внезaпнаz нyжда tити2 къ палaтэ: да kви1тъ џную нyжду є3пjскопу ри1мскому, и3 да принесeтъ писaніе тогH же ри1мскагw є3пjскопа. Въ tпусти1тельныz гр†маты, t пeрвенствующихъ, и3ли2 t каки1хъ бы то2 ни (с. сlа) бhло є3пjскопwвъ, давaємыz кли1рікамъ и4хъ, да вн0ситсz дeнь пaсхи. Ѓще же дeнь пaсхи тогw2 лёта є3щE не и3звёстенъ: то дeнь пaсхи прошeдшагw г0да да бyдетъ њзнaченъ, под0бнw томY, кaкъ въ свётскихъ зaписzхъ nбыкновeннw пи1шетсz: п0слэ к0нсуль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к.</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и3 сіE: посылaемые t сегw2 честнaгw соб0ра мэстоблюсти1тели да пр0сzтъ преслaвныхъ царeй њ всeмъ, что2 ўсм0трzтъ полeзнымъ проти1ву донатjстwвъ и3 є4ллинwвъ, и3 проти1ву суевёрій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к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eмъ соб0рэ положено2, да не настои1тъ є3ди1нъ є3пjскопъ на рэшeніе своегw2 суд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э‰ніz сегw2 соб0ра не напи1саны потомY, что2 разсм0трены бhли дэлA мёстныz, ґ не џбщыz.</w:t>
      </w:r>
    </w:p>
    <w:p>
      <w:pPr>
        <w:pStyle w:val="Normal"/>
        <w:widowControl w:val="false"/>
        <w:rPr/>
      </w:pPr>
      <w:r>
        <w:rPr>
          <w:rStyle w:val="FootnoteCharacters"/>
          <w:rStyle w:val="FootnoteAnchor"/>
        </w:rPr>
        <w:footnoteReference w:id="168"/>
      </w:r>
      <w:r>
        <w:rPr>
          <w:rFonts w:cs="Irmologion Ucs" w:ascii="Irmologion Ucs" w:hAnsi="Irmologion Ucs"/>
          <w:kern w:val="2"/>
          <w:sz w:val="32"/>
          <w:szCs w:val="32"/>
        </w:rPr>
        <w:t>Карfагeнскій соб0ръ, кот0рагw пр†вила здёсь совокyплены, не є4сть є3диноврeменный соб0ръ, но цёпь є3жег0дныхъ соб0рwвъ ґфрікaнскихъ є3пjскопwвъ, дeржанныхъ под8 предсэдaтельствомъ карfагeнскагw є3пjскопа. Въ сeмъ прaвилэ ўказaніе на сeй соб0ръ tн0ситсz къ годов0му соб0ру, бhвшему въ седм0е к0нсульство їмперaтора њн0ріа. По крaткости зaписи прaвило сіE не дов0льнw ћсно. Валсам0нъ полагaетъ, что2 nно2 должно2 бhть понимaемо соглaснw съ №i прaвиломъ сегH же карfагeнскагw соб0ра, т0 є3сть, когдA пресвЂтеръ њсуждeнный є3пjскопомъ жaлуетсz на сіE њсуждeніе: тогдA є3пjскопъ не д0лженъ nди1нъ настоsть на своE рэшeніе и3 ўси1ливатьсz и3сп0лнить џное, ґ д0лженъ предостaвить дёло разсмотрёнію п0лнагw соб0ра, и3ли2 њпредэлeннагw въ прaвилахъ числA є3пjскоп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к7в.</w:t>
      </w:r>
    </w:p>
    <w:p>
      <w:pPr>
        <w:pStyle w:val="Normal"/>
        <w:widowControl w:val="false"/>
        <w:rPr/>
      </w:pPr>
      <w:r>
        <w:rPr>
          <w:rFonts w:cs="Irmologion Ucs" w:ascii="Irmologion Ucs" w:hAnsi="Irmologion Ucs"/>
          <w:kern w:val="2"/>
          <w:sz w:val="32"/>
          <w:szCs w:val="32"/>
        </w:rPr>
        <w:t>Въ сіE врeмz</w:t>
      </w:r>
      <w:r>
        <w:rPr>
          <w:rStyle w:val="FootnoteCharacters"/>
          <w:rStyle w:val="FootnoteAnchor"/>
        </w:rPr>
        <w:footnoteReference w:id="169"/>
      </w:r>
      <w:r>
        <w:rPr>
          <w:rFonts w:cs="Irmologion Ucs" w:ascii="Irmologion Ucs" w:hAnsi="Irmologion Ucs"/>
          <w:kern w:val="2"/>
          <w:sz w:val="32"/>
          <w:szCs w:val="32"/>
        </w:rPr>
        <w:t xml:space="preserve"> и4зданъ зак0нъ, да по своб0дному произволeнію, кaждый воспріeмлетъ п0двигъ хрістіaн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к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б0ръ проти1ву є4реси пелaгіа и3 келестj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lв) При1знано всёми є3пjскопами карfагeнскіz цRкви, предстaвшими на свzтhй соб0ръ, кот0рыхъ и3менA и3 подписaніz внесены2 въ дэ‰ніz, ћкw ґдaмъ не смeртнымъ t бGа сотворeнъ. Ѓще же кто2 речeтъ, ћкw ґдaмъ, первоздaнный человёкъ, сотворeнъ смeртнымъ, тaкъ что2, хотs бы согрэши1лъ, хотs бы не согрэши1лъ, ќмеръ бы тёломъ, т0 є3сть вhшелъ бы и3з8 тёла, не въ наказaніе за грёхъ, но по неwбходи1мости є3стествA: да бyдетъ ґнafе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к7д.</w:t>
      </w:r>
    </w:p>
    <w:p>
      <w:pPr>
        <w:pStyle w:val="Normal"/>
        <w:widowControl w:val="false"/>
        <w:rPr/>
      </w:pPr>
      <w:r>
        <w:rPr>
          <w:rFonts w:cs="Irmologion Ucs" w:ascii="Irmologion Ucs" w:hAnsi="Irmologion Ucs"/>
          <w:kern w:val="2"/>
          <w:sz w:val="32"/>
          <w:szCs w:val="32"/>
        </w:rPr>
        <w:t>Њпредэлено2 тaкожде: кто2 tвергaетъ нyжду крещeніz мaлыхъ и3 новорождeнныхъ t мaтерней ўтр0бы дэтeй, и3ли2 говори1тъ, что2 хотS nни2 и3 крещaютсz во tпущeніе грэхHвъ, но t прароди1тельскагw ґдaмова грэхA не заи1мствуютъ ничегw2, что2 надлежaло бы њмhти бaнею пакибытіS [и3з8 чегw2 слёдовало бы, что2 џбразъ крещeніz во tпущeніе грэхHвъ ўпотреблsетсz над8 ни1ми не въ и4стинномъ, но въ л0жномъ значeніи], т0тъ да бyдетъ ґнafема. И$бо речeнное ґпcломъ: є3ди1нэмъ человёкомъ грёхъ въ мjръ вни1де, и3 грэх0мъ смeрть: и3 тaкw [смeрть] во всS человёки вни1де, въ нeмъ же вси2 согрэши1ша</w:t>
      </w:r>
      <w:r>
        <w:rPr>
          <w:rStyle w:val="FootnoteCharacters"/>
          <w:rStyle w:val="FootnoteAnchor"/>
        </w:rPr>
        <w:footnoteReference w:id="170"/>
      </w:r>
      <w:r>
        <w:rPr>
          <w:rFonts w:cs="Irmologion Ucs" w:ascii="Irmologion Ucs" w:hAnsi="Irmologion Ucs"/>
          <w:kern w:val="2"/>
          <w:sz w:val="32"/>
          <w:szCs w:val="32"/>
        </w:rPr>
        <w:t>, подобaетъ разумёти не и3нaкw, рaзвэ кaкъ всегдA разумёла каfолjческаz цRковь, повсю1ду разліsннаz и3 распространeннаz. И$бо по семY прaвилу вёры и3 младeнцы, никаки1хъ грэхHвъ сaми соб0ю содэвaти є3щE не могyщіе, крещaютсz и4стиннw во tпущeніе грэхHвъ, да чрез8 пакирождeніе њчи1ститсz въ ни1хъ то2, что2 nни2 зaнzли t вeтхагw рожд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ено2 тaкожде: ѓще кто2 речeтъ, ћкw бла(с. сlг)годaть б9іz, кот0рою њпрaвдываютсz въ ї}сэ хrтЁ гDэ нaшемъ, дэйстви1тельна къ є3ди1ному т0кмw tпущeнію грэхHвъ ўжE содёzнныхъ, ґ не подаeтъ свeрхъ тогw2 п0мощи, да не содэвaютсz и3нhе грэхи2, таковhй да бyдетъ ґнafема. Ћкw бlгодaть б9іz не т0кмw подаeтъ знaніе, что2 подобaетъ твори1ти, но є3щE вдыхaетъ въ нaсъ люб0вь, да возм0жемъ и3 и3сп0лнити, что2 позн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к7ѕ.</w:t>
      </w:r>
    </w:p>
    <w:p>
      <w:pPr>
        <w:pStyle w:val="Normal"/>
        <w:widowControl w:val="false"/>
        <w:rPr/>
      </w:pPr>
      <w:r>
        <w:rPr>
          <w:rFonts w:cs="Irmologion Ucs" w:ascii="Irmologion Ucs" w:hAnsi="Irmologion Ucs"/>
          <w:kern w:val="2"/>
          <w:sz w:val="32"/>
          <w:szCs w:val="32"/>
        </w:rPr>
        <w:t>Тaкожде, ѓще кто2 речeтъ, ћкw тa же благодaть б9іz, ћже њ ї}сэ хrтЁ гDэ нaшемъ, вспомоществyетъ нaмъ, къ томY т0кмw, чт0бы не согрэшaти, поели1ку є4ю tкрывaетсz и3 kвлsетсz нaмъ познaніе грэхHвъ, да знaемъ, чегw2 д0лжно и3скaти, и3 t чегw2 ўклонsтисz, но что2 є4ю не подаeтсz нaмъ люб0вь и3 си1ла къ дёланію тогw2, что2 мы2 познaли д0лжнымъ твори1ти: таковhй да бyдетъ ґнafема. И$бо когдA ґпcтолъ глаг0летъ: рaзумъ кичи1тъ, ґ любы2 созидaетъ</w:t>
      </w:r>
      <w:r>
        <w:rPr>
          <w:rStyle w:val="FootnoteCharacters"/>
          <w:rStyle w:val="FootnoteAnchor"/>
        </w:rPr>
        <w:footnoteReference w:id="171"/>
      </w:r>
      <w:r>
        <w:rPr>
          <w:rFonts w:cs="Irmologion Ucs" w:ascii="Irmologion Ucs" w:hAnsi="Irmologion Ucs"/>
          <w:kern w:val="2"/>
          <w:sz w:val="32"/>
          <w:szCs w:val="32"/>
        </w:rPr>
        <w:t>: то весьмA нечести1во бhло бы вёрити, ћкw къ кичeнію нaшему и3мёемъ благодaть б9ію, ґ къ созидaнію не и3мёемъ: тогдA кaкъ и3 то2 и3 друг0е є4сть дaръ б9ій, и3 знaніе, что2 подобaетъ твори1ти, и3 люб0вь къ добрY, кот0рое подобaетъ твори1ти, дабы2 при созидaющей любви2 не м0гъ кичи1ти рaзумъ. И$бо кaкъ t бGа напи1сано: ўчaй человёка рaзуму</w:t>
      </w:r>
      <w:r>
        <w:rPr>
          <w:rStyle w:val="FootnoteCharacters"/>
          <w:rStyle w:val="FootnoteAnchor"/>
        </w:rPr>
        <w:footnoteReference w:id="172"/>
      </w:r>
      <w:r>
        <w:rPr>
          <w:rFonts w:cs="Irmologion Ucs" w:ascii="Irmologion Ucs" w:hAnsi="Irmologion Ucs"/>
          <w:kern w:val="2"/>
          <w:sz w:val="32"/>
          <w:szCs w:val="32"/>
        </w:rPr>
        <w:t>: тaкожде напи1сано и3 сіE: любы2 t бGа є4сть</w:t>
      </w:r>
      <w:r>
        <w:rPr>
          <w:rStyle w:val="FootnoteCharacters"/>
          <w:rStyle w:val="FootnoteAnchor"/>
        </w:rPr>
        <w:footnoteReference w:id="17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к7з.</w:t>
      </w:r>
    </w:p>
    <w:p>
      <w:pPr>
        <w:pStyle w:val="Normal"/>
        <w:widowControl w:val="false"/>
        <w:rPr/>
      </w:pPr>
      <w:r>
        <w:rPr>
          <w:rFonts w:cs="Irmologion Ucs" w:ascii="Irmologion Ucs" w:hAnsi="Irmologion Ucs"/>
          <w:kern w:val="2"/>
          <w:sz w:val="32"/>
          <w:szCs w:val="32"/>
        </w:rPr>
        <w:t>Њпредэлено2 тaкожде: ѓще кто2 речeтъ, ћкw благодaть њправдaніz нaмъ данA рaди тогw2, дабы2 возм0жное къ и3сполнeнію по своб0дному произволeнію, ўд0бнэе и3сполнsли (с. сlд) мы2 чрез8 благодaть, тaкъ кaкъ бы и3 не пріsвъ благодaти б9іей, мы2 хотS съ неуд0бствомъ, nднaкw могли2 и3 без8 неS и3сп0лнити б9eствєнныz зaпwвэди: таковhй да бyдетъ ґнafема. И$бо њ плодaхъ зaповэдей не рeкъ гDь: без8 менE неуд0бнw м0жете твори1ти, но рeкъ: без8 менE не м0жете твори1ти ничесHже</w:t>
      </w:r>
      <w:r>
        <w:rPr>
          <w:rStyle w:val="FootnoteCharacters"/>
          <w:rStyle w:val="FootnoteAnchor"/>
        </w:rPr>
        <w:footnoteReference w:id="174"/>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к7и.</w:t>
      </w:r>
    </w:p>
    <w:p>
      <w:pPr>
        <w:pStyle w:val="Normal"/>
        <w:widowControl w:val="false"/>
        <w:rPr/>
      </w:pPr>
      <w:r>
        <w:rPr>
          <w:rFonts w:cs="Irmologion Ucs" w:ascii="Irmologion Ucs" w:hAnsi="Irmologion Ucs"/>
          <w:kern w:val="2"/>
          <w:sz w:val="32"/>
          <w:szCs w:val="32"/>
        </w:rPr>
        <w:t>Тaкожде њпредэлено2 tноси1тельнw и3зречeніz свzтaгw їwaнна ґпcтола: ѓще речeмъ, ћкw грэхA не и4мамы, себE прельщaемъ, и3 и4стины нёсть въ нaсъ</w:t>
      </w:r>
      <w:r>
        <w:rPr>
          <w:rStyle w:val="FootnoteCharacters"/>
          <w:rStyle w:val="FootnoteAnchor"/>
        </w:rPr>
        <w:footnoteReference w:id="175"/>
      </w:r>
      <w:r>
        <w:rPr>
          <w:rFonts w:cs="Irmologion Ucs" w:ascii="Irmologion Ucs" w:hAnsi="Irmologion Ucs"/>
          <w:kern w:val="2"/>
          <w:sz w:val="32"/>
          <w:szCs w:val="32"/>
        </w:rPr>
        <w:t>. Кто2 д0лжнымъ возмни1тъ разумёти сіE тaкw, ћкw речeтъ: смиренномyдріz рaди не подобaетъ глаг0лати, ћкw грэхA не и4мамы, ґ не рaди тогw2, ћкw и4стиннw тaкw є4сть: т0тъ да бyдетъ ґнafема. И$бо ґпcтолъ продолжaетъ и3 прилагaетъ слёдующее: ѓще же и3сповёдаемъ грэхи2 нaшz, вёренъ є4сть и3 прaведенъ, да њстaвитъ нaмъ грэхи2 нaшz, и3 њчи1ститъ нaсъ t всsкіz непрaвды</w:t>
      </w:r>
      <w:r>
        <w:rPr>
          <w:rStyle w:val="FootnoteCharacters"/>
          <w:rStyle w:val="FootnoteAnchor"/>
        </w:rPr>
        <w:footnoteReference w:id="176"/>
      </w:r>
      <w:r>
        <w:rPr>
          <w:rFonts w:cs="Irmologion Ucs" w:ascii="Irmologion Ucs" w:hAnsi="Irmologion Ucs"/>
          <w:kern w:val="2"/>
          <w:sz w:val="32"/>
          <w:szCs w:val="32"/>
        </w:rPr>
        <w:t>. Здёсь весьмA ћснw покaзано, что2 сіE говори1тсz не по смиренномyдрію т0кмw, но по и4стинэ. И$бо ґпcтолъ м0гъ бы рещи2: ѓще речeмъ, не и4мамы грэхA, себE возн0симъ, и3 смирeніz нёсть въ нaсъ, но когдA рeкъ: себE прельщaемъ, и3 и4стины нёсть въ нaсъ: тогдA ћснw показaлъ, что2 глаг0лющій њ себЁ, ћкw не и3мёетъ грэхA, не и4стинствуетъ, но лжe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к7f.</w:t>
      </w:r>
    </w:p>
    <w:p>
      <w:pPr>
        <w:pStyle w:val="Normal"/>
        <w:widowControl w:val="false"/>
        <w:rPr/>
      </w:pPr>
      <w:r>
        <w:rPr>
          <w:rFonts w:cs="Irmologion Ucs" w:ascii="Irmologion Ucs" w:hAnsi="Irmologion Ucs"/>
          <w:kern w:val="2"/>
          <w:sz w:val="32"/>
          <w:szCs w:val="32"/>
        </w:rPr>
        <w:t>Њпредэлено2 и3 сіE: ѓще кто2 речeтъ, ћкw свzтhе, въ моли1твэ гDней, њстaви нaмъ д0лги нaшz</w:t>
      </w:r>
      <w:r>
        <w:rPr>
          <w:rStyle w:val="FootnoteCharacters"/>
          <w:rStyle w:val="FootnoteAnchor"/>
        </w:rPr>
        <w:footnoteReference w:id="177"/>
      </w:r>
      <w:r>
        <w:rPr>
          <w:rFonts w:cs="Irmologion Ucs" w:ascii="Irmologion Ucs" w:hAnsi="Irmologion Ucs"/>
          <w:kern w:val="2"/>
          <w:sz w:val="32"/>
          <w:szCs w:val="32"/>
        </w:rPr>
        <w:t>, не њ себЁ глаг0лютъ, поели1ку и5мъ ўжE не нyжно сіE прошeніе, но њ други1хъ грёш(с. сlє)ныхъ, находsщихсz въ нар0дэ и4хъ, и3 ћкw не глаг0летъ кaждый и3з8 свzтhхъ nс0бw, њстaви мнЁ д0лги моS, но њстaви нaмъ д0лги нaшz, тaкъ чт0бы сіE прошeніе прaведника разумёлось њ други1хъ пaче, нeжели њ нeмъ сам0мъ: таковhй да бyдетъ ґнafема. Свsтъ и3 прaведенъ бhлъ їaкwвъ ґпcтолъ, когдA рeкъ: мн0гw бо согрэшaемъ вси2</w:t>
      </w:r>
      <w:r>
        <w:rPr>
          <w:rStyle w:val="FootnoteCharacters"/>
          <w:rStyle w:val="FootnoteAnchor"/>
        </w:rPr>
        <w:footnoteReference w:id="178"/>
      </w:r>
      <w:r>
        <w:rPr>
          <w:rFonts w:cs="Irmologion Ucs" w:ascii="Irmologion Ucs" w:hAnsi="Irmologion Ucs"/>
          <w:kern w:val="2"/>
          <w:sz w:val="32"/>
          <w:szCs w:val="32"/>
        </w:rPr>
        <w:t>. И$бо длz чегw2 прил0жено сіE сл0во: вси2, ѓще не рaди тогw2, чт0бы мhсль сіS соглaсна былA со pалм0мъ, въ кот0ромъ читaетсz: не вни1ди въ сyдъ съ раб0мъ твои1мъ, ћкw не њправди1тсz пред8 тоб0ю всsкъ живhй</w:t>
      </w:r>
      <w:r>
        <w:rPr>
          <w:rStyle w:val="FootnoteCharacters"/>
          <w:rStyle w:val="FootnoteAnchor"/>
        </w:rPr>
        <w:footnoteReference w:id="179"/>
      </w:r>
      <w:r>
        <w:rPr>
          <w:rFonts w:cs="Irmologion Ucs" w:ascii="Irmologion Ucs" w:hAnsi="Irmologion Ucs"/>
          <w:kern w:val="2"/>
          <w:sz w:val="32"/>
          <w:szCs w:val="32"/>
        </w:rPr>
        <w:t>. И# въ моли1твэ премyдрагw соломHна: нёсть человёкъ, и4же не согрэши2</w:t>
      </w:r>
      <w:r>
        <w:rPr>
          <w:rStyle w:val="FootnoteCharacters"/>
          <w:rStyle w:val="FootnoteAnchor"/>
        </w:rPr>
        <w:footnoteReference w:id="180"/>
      </w:r>
      <w:r>
        <w:rPr>
          <w:rFonts w:cs="Irmologion Ucs" w:ascii="Irmologion Ucs" w:hAnsi="Irmologion Ucs"/>
          <w:kern w:val="2"/>
          <w:sz w:val="32"/>
          <w:szCs w:val="32"/>
        </w:rPr>
        <w:t>: и3 въ кни1гэ свzтaгw јwва: въ руцЁ всsкагw человёка знaменаетъ, да познaетъ всsкъ человёкъ нeмощь свою2</w:t>
      </w:r>
      <w:r>
        <w:rPr>
          <w:rStyle w:val="FootnoteCharacters"/>
          <w:rStyle w:val="FootnoteAnchor"/>
        </w:rPr>
        <w:footnoteReference w:id="181"/>
      </w:r>
      <w:r>
        <w:rPr>
          <w:rFonts w:cs="Irmologion Ucs" w:ascii="Irmologion Ucs" w:hAnsi="Irmologion Ucs"/>
          <w:kern w:val="2"/>
          <w:sz w:val="32"/>
          <w:szCs w:val="32"/>
        </w:rPr>
        <w:t>. ПосемY тaкожде и3 свzтhй и3 прaведный даніи1лъ прbр0къ, въ моли1твэ, мн0жественнw глаг0лалъ: согрэши1хомъ, беззак0нновахомъ</w:t>
      </w:r>
      <w:r>
        <w:rPr>
          <w:rStyle w:val="FootnoteCharacters"/>
          <w:rStyle w:val="FootnoteAnchor"/>
        </w:rPr>
        <w:footnoteReference w:id="182"/>
      </w:r>
      <w:r>
        <w:rPr>
          <w:rFonts w:cs="Irmologion Ucs" w:ascii="Irmologion Ucs" w:hAnsi="Irmologion Ucs"/>
          <w:kern w:val="2"/>
          <w:sz w:val="32"/>
          <w:szCs w:val="32"/>
        </w:rPr>
        <w:t>, и3 пр0чее, что2 џнъ тaмw смиренномyдреннw и3 и4стиннw и3сповёдуетъ. Дабы2 не подyмали, кaкъ нёкоторые разумёютъ, ћкw џнъ глаг0летъ не њ свои1хъ, но пaче њ грэхaхъ людeй свои1хъ: то џнъ по сeмъ рeкъ, ћкw моли1хсz и3 и3сповёдахъ грэхи2 моS, и3 грэхи2 людeй мои1хъ гDу бGу моемY</w:t>
      </w:r>
      <w:r>
        <w:rPr>
          <w:rStyle w:val="FootnoteCharacters"/>
          <w:rStyle w:val="FootnoteAnchor"/>
        </w:rPr>
        <w:footnoteReference w:id="183"/>
      </w:r>
      <w:r>
        <w:rPr>
          <w:rFonts w:cs="Irmologion Ucs" w:ascii="Irmologion Ucs" w:hAnsi="Irmologion Ucs"/>
          <w:kern w:val="2"/>
          <w:sz w:val="32"/>
          <w:szCs w:val="32"/>
        </w:rPr>
        <w:t>. Не хотёлъ рещи2, грэхи2 нaшz, но рeкъ: грэхи2 людeй свои1хъ, и3 грэхи2 свои2: поели1ку прbр0къ кaкъ бы прови1дэлъ, что2 ћвzтсz таковhе лю1ди, хyдw разумёющіе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л.</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ено2 и3 сіE: ѓще кто2 полагaетъ, ћкw сaмыz словA моли1твы гDней, въ к0ихъ говори1мъ: њстaви (с. сlѕ) нaмъ д0лги нaшz, свzтhми произн0сzтсz по смирeнію, ґ не по и4стинэ: да бyдетъ ґнafема. И$бо кто2 потерпёлъ бы молsщагосz, кот0рый бы лгaлъ не человёкамъ, но самомY гDу; ўстaми свои1ми говори1лъ, ћкw х0щетъ и3мёти tпущeніе, сeрдцемъ же глаг0лалъ, ћкw не и3мёетъ грэхHвъ, кот0рые надлежaло бы tпусти1ти є3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 нёсколькw лётъ пред8 си1мъ, въ сeй цRкви, п0лнымъ соб0ромъ њпредэлено2, чт0бы цRкви, состоsщыz въ как0мъ либо предёлэ, прeжде и3здaніz зак0нwвъ њ донатjстахъ содёлавшыzсz каfолjческими, принадлежaли къ тёмъ прест0ламъ, к0ихъ є3пjскопами ўбэждены2 бhли пріwбщи1тисz къ каfолjческому є3динeнію: ґ п0слэ и3здaніz зак0нwвъ присоедини1вшыzсz принадлежaли къ тёмъ же прест0ламъ, къ кот0рымъ принадлежaли бyдучи на странЁ донaта. Но поели1ку п0слэ возни1кли и3 возникaютъ междY є3пjскопами мнHгіz р†спри њ предёлахъ, њ к0ихъ прeжнее ўсмотрeніе мни1тсz бhти несовершeннымъ: то нhнэ на сeмъ свzт0мъ соб0рэ постан0влено: ѓще гдё либо былA цRковь каfолjческаz, и3 принадлежaвшаz сторонЁ донaтовой, и3 nнЁ tноси1лись къ рaзнымъ прест0ламъ: то въ как0е бы врeмz ни послёдовало, и3ли2 послёдуетъ тaмw соединeніе, прeжде ли зак0нwвъ и3ли2 п0слэ зак0нwвъ, да принадлежaтъ томY прест0лу, кот0рому принадлежaла и3здрeвле тaмw бhвшаz каfолjческаz цRков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l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0мъ, кaкw є3пjскопы каfолjческіе, и3 њбрати1вшіесz t страны2 донaтовой, раздэлsтъ междY соб0ю є3п†рх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дэлsти тaкw: ѓще є3пjскопы t донатjстwвъ (с. сlз) њбратsтсz къ каfолjческому є3динeнію, то порaвну да раздёлzтъ междY соб0ю предёлы, находsщіесz въ сeмъ положeніи, и3мёвшіе въ себЁ нар0дъ тоS и3 другjz страны2: т0 є3сть, и3нhz мэстA да предостaвzтсz семY, ґ другjz друг0му є3пjскопу, тaкъ, чт0бы стaршій въ є3пjскопствэ раздэлsлъ, ґ млaдшій и3збирaлъ. Ѓще же случи1тсz бhти є3ди1ному мёсту: то да предостaвитсz томY, къ кот0рому въ б0льшей бли1зости њкaжетсz. Ѓще же бyдетъ равнw2 бли1зкw къ nбои1мъ прест0ламъ: то да постyпитъ къ томY, кот0раго нар0дъ и3зберeтъ. Ѓще случи1тсz, что2 хрістіaне, и3здрeвле каfолjческіе, вострeбуютъ своего2 є3пjскопа, ґ њбрати1вшіесz t страны2 донaта, своего2: то и3збрaніе б0льшимъ числ0мъ, да бyдетъ предпочтено2 и3збрaнію мeньшимъ числ0мъ нар0да. Ѓще џбэ страны2 бyдутъ рaвны числ0мъ и3збирaющихъ: то мёсто да бyдетъ причи1слено къ предёлу стaршагw є3пjскопа. Ѓще њбрsщутсz мн0гіz мэстA, и3мёющыz нар0дъ nбёихъ стрaнъ, но не м0гутъ раздэлены2 бhти порaвну, поели1ку число2 тёхъ мёстъ не рaвно є4сть: то во пeрвыхъ рaвныz числ0мъ да раздёлzтсz, пот0мъ же съ њстaвшимсz мёстомъ да бyдетъ постyплено, кaкъ речeно вhше, при разсуждeніи њ є3ди1номъ мёс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l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ѓще кто2, п0слэ и3здaніz зак0нwвъ, њбрати1лъ как0е мёсто къ каfолjческому є3динeнію, и3 въ продолжeніи трeхъ лётъ и3мёлъ џное въ своeмъ вёдэніи, и3 никто2 џнагw не трeбовалъ t негw2: то п0слэ да не бyдетъ џное t негw2 взыскyемо, є4стьли прит0мъ въ сіE трехлётіе существовaлъ є3пjскопъ, долженствyющій взыскaти, и3 молчaлъ. Ѓще же не бhло є3пjскопа: (с. сlи) то да не постaвитсz въ препsтствіе и3скaнію внесeніе сегw2 мёста въ спи1сокъ прих0дwвъ: но когдA вд0вствовавшаz каfeдра полyчитъ є3пjскопа, да бyдетъ є3мY позв0лено взыскaніе тогw2 мёста въ продолжeніи трехлётіz. Под0бнымъ џбразомъ, ѓще є3пjскопъ t страны2 донатjстwвъ, њбрати1тсz къ каfолjческой цRкви, спи1сокъ прих0дwвъ да не бyдетъ є3мY въ предосуждeніе до њпредэлeннагw ср0ка: но съ тогw2 днS, кaкъ њбрати1лсz, и3мёетъ прaво, въ продолжeніе трехлётіz, и3скaти мёстъ є3гw2 прест0лу слёду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l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ѓще кот0рые є3пjскопы, не посрeдствомъ судA други1хъ є3пjскопwвъ, взыскyютъ џбщєства, котHрыz почитaютъ принадлежaщими своемY прест0лу, но простирaютъ влaсть на людeй, подчинeнныхъ друг0му є3пjскопу, хотsщихъ и3ли2 не хотsщихъ: таковhе да накaжутсz потeрею своегw2 дёла. Т0 є3сть, ѓще кот0рые ўчини1ли сіE, и3 ѓще междY є3пjскопами дёло не к0нчилось соглашeніемъ, но є3щE и3мёютъ њ нeмъ сп0ръ: то да лиши1тсz сп0рнагw мёста т0тъ, њ к0мъ докaзано бyдетъ, ћкw њстaвивъ цRк0вныхъ судeй, ўчини1лъ нашeствіе. И# да не льсти1тъ себЁ кт0 либо тёмъ, ћкw t пeрвенствующагw є3пjскопа и3мёетъ грaмату њ принsтіи тогw2 мёста въ своE вёдэніе: но хотS и3мёетъ грaмату, хотS не и3мёетъ, да ўчини1тъ сношeніе съ и3мёющимъ џное мёсто въ своeмъ вёдэніи, и3 t негw2 да полyчитъ грaмату, дабы2 ћвно бhло, что2 ми1рнw ўдeрживаетъ за соб0ю цRковь є3мY слёдующую. Ѓще же и3 т0тъ kви1тъ нёкое притzзaніе: то и3 сіE да бyдетъ разрэшено2 є3пjскопами сyдzщими, кот0рыхъ и3ли2 пeрвенствующій и5мъ (с. сlf) назнaчитъ, и3ли2 сaми по соглaсію и3зберyтъ и3з8 сосёднихъ є3пjскоп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ѓще нёкоторые небрегyтъ њ пріwбрётеніи каfолjческому є3динeнію мёстъ принадлежaщихъ къ прест0лу и4хъ: да њбличaютсz t сосёднихъ тщaтельныхъ є3пjскопwвъ, дабы2 не tлагaли сегw2 дёла. Тогw2 рaди, ѓще въ продолжeніи шестимёсzчнагw ср0ка, t днS совэщaніz њ сeмъ, ничегw2 не сдёлаютъ: то п0слэ сегw2 мёста тЁ да предостaвzтсz могyщему пріwбрэсти2 џныz. Впр0чемъ, ѓще т0тъ, кот0рому џныz мэстA показyютсz принадлежaщими, за полeзное признавaлъ не дёйствовати, по нёкоему смотрёнію, потомY, что2 сіE предпочли2 є3ретіки2, дабы2 џнъ м0гъ пріsти и5хъ въ каfолjческую цRковь без8 смzтeніz нар0днагw, ґ междY тёмъ други1мъ предупреждено2 є3гw2 дёйствованіе, ўпотреблeніемъ кот0рагw рaнэе, џнъ б0лэе њѕл0билъ бы є3ретікHвъ: то, по разсмотрёніи сегw2 сyдzщими є3пjскопами, мэстA тЁ да бyдутъ возвращены2 прест0лу є3гw2. КогдA сyдzщымъ є3пjскопамъ надлежи1тъ бhти и3з8 рaзныхъ џбластей: тогдA судeй назнaчитъ т0тъ пeрвенствующій є3пjскопъ, въ џбласти кот0рагw нах0дитсz мёсто подлежaщее сп0ру. Ѓще же по џбщему соглaсію и3збирaти бyдутъ судeй и3з8 сосёднихъ є3пjскопwвъ: то и3ли2 є3ди1нъ да бyдетъ и4збранъ, и3ли2 три2. И# ѓще три2 бyдутъ и4збраны и3 при1знаны: то, да покорsтсz рэшeнію и3ли2 всёхъ, и3ли2 дв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l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судeй же, по џбщему соглaсію и4збранныхъ, да не бyдетъ позв0лено преноси1ти дёло въ вhсшій сyдъ. Ґ њ к0мъ д0знано бyдетъ, ћкw по ўп0рству не х0щетъ повиновaтисz (с. ©м) судіsмъ: њ т0мъ ўвёдавъ є3пjскопъ пeрвагw прест0ла, даeтъ грaмату, да никто2 и3з8 є3пjскопwвъ не пріeмлетъ є3гw2 въ њбщeніе, док0лэ не покори1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lз.</w:t>
      </w:r>
    </w:p>
    <w:p>
      <w:pPr>
        <w:pStyle w:val="Normal"/>
        <w:widowControl w:val="false"/>
        <w:rPr/>
      </w:pPr>
      <w:r>
        <w:rPr>
          <w:rFonts w:cs="Irmologion Ucs" w:ascii="Irmologion Ucs" w:hAnsi="Irmologion Ucs"/>
          <w:kern w:val="2"/>
          <w:sz w:val="32"/>
          <w:szCs w:val="32"/>
        </w:rPr>
        <w:t>Ѓще є3пjскопъ нерадёти бyдетъ њ возвращeніи t є3ретікHвъ принадлежaщагw цRкви по спи1скамъ, и3ли2 сaмыхъ каfeдръ: то да ўвэщaютъ є3го2 сосёдніе тщaтельные є3пjскопы, и3 да покaжутъ є3мY є3гw2 небрежeніе, дабы2 не и3мёти є3мY и3звинeніz. Ѓще же въ течeніи шести2 мёсzцwвъ, t днS ўвэщaніz, пребывaz въ т0й же є3пaрхіи не воз8имёетъ попечeніz њ долженствyющихъ возврати1тисz къ каfолjческому є3динeнію: съ таковhмъ да не соwбщaютсz, док0лэ не и3сп0лнитъ тогw2. Ѓще же не пріи1детъ въ џныz мэстA содёйствователь</w:t>
      </w:r>
      <w:r>
        <w:rPr>
          <w:rStyle w:val="FootnoteCharacters"/>
          <w:rStyle w:val="FootnoteAnchor"/>
        </w:rPr>
        <w:footnoteReference w:id="184"/>
      </w:r>
      <w:r>
        <w:rPr>
          <w:rFonts w:cs="Irmologion Ucs" w:ascii="Irmologion Ucs" w:hAnsi="Irmologion Ucs"/>
          <w:kern w:val="2"/>
          <w:sz w:val="32"/>
          <w:szCs w:val="32"/>
        </w:rPr>
        <w:t>: то є3пjскопу да не постaвитсz въ винY недёйствова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l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докaзано бyдетъ, ћкw таковhй л0жнw показaлъ њ њбщeніи џныхъ, т0 є3сть донатjстwвъ, говорS, что2 nни2 приступи1ли къ њбщeнію, тогдA кaкъ д0знано, что2 nни2 не приступaли, и3 џнъ знaлъ њ сeмъ: таковhй да лиши1тсz и3 є3пjскоп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lf.</w:t>
      </w:r>
    </w:p>
    <w:p>
      <w:pPr>
        <w:pStyle w:val="Normal"/>
        <w:widowControl w:val="false"/>
        <w:rPr/>
      </w:pPr>
      <w:r>
        <w:rPr>
          <w:rFonts w:cs="Irmologion Ucs" w:ascii="Irmologion Ucs" w:hAnsi="Irmologion Ucs"/>
          <w:kern w:val="2"/>
          <w:sz w:val="32"/>
          <w:szCs w:val="32"/>
        </w:rPr>
        <w:t>Постан0влено и3 сіE: ѓще пресвЂтеры, діaконы, и3 пр0чіе ни1зшіе и3з8 кли1ра, по и3мёющымсz ў ни1хъ дэлaмъ, не дов0льны рэшeніемъ свои1хъ є3пjскопwвъ: то сосёдніе є3пjскопы да слyшаютъ и4хъ, и3 прекослHвіz и4хъ да разрэшaютъ и4збранные и4ми, по соглaсію с0бственныхъ и4хъ є3пjскопwвъ. Ѓще же и3 t ни1хъ восхотsтъ пренести2 дёло въ вhсшій сyдъ: то да прен0сzтъ т0кмw въ ґфрікaнскіе соб0ры, и3ли2 къ пeрвенствующымъ (с. см7а) є3пjскопамъ свои1хъ џбластей. Ґ желaющій пренести2 дёло за м0ре</w:t>
      </w:r>
      <w:r>
        <w:rPr>
          <w:rStyle w:val="FootnoteCharacters"/>
          <w:rStyle w:val="FootnoteAnchor"/>
        </w:rPr>
        <w:footnoteReference w:id="185"/>
      </w:r>
      <w:r>
        <w:rPr>
          <w:rFonts w:cs="Irmologion Ucs" w:ascii="Irmologion Ucs" w:hAnsi="Irmologion Ucs"/>
          <w:kern w:val="2"/>
          <w:sz w:val="32"/>
          <w:szCs w:val="32"/>
        </w:rPr>
        <w:t>, никёмъ въ ѓфрікэ да не пріeмлетсz въ њбщ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Rм.</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ѓще кто2 и3з8 є3пjскопwвъ по нyждэ, въ nпaсности ўгрожaющей цэломyдрію дёвы, когдA є4сть подозрёніе и3ли2 њ люби1телэ си1льномъ, и3ли2 њ как0мъ либо похити1телэ, и3ли2 когдA nнA њщущaетъ себS въ сокрушeніи t нёкіz nпaсности смертон0сныz, по прошeнію роди1телей є3S, и3ли2 и3мёющихъ попечeніе њ нeй, покр0етъ и3ли2 покрhлъ є3E њдэsніемъ посвzщeнныхъ бGу, прeжде двaдесzти пzти2 лётъ в0зраста, дабы2 не ўмерлA без8 и4ноческагw џбраза: таковaго ничемY да не подвeргнетъ соб0рное постановлeніе, кот0рымъ њпредэлsетсz сіE число2 лётъ длz покров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г0дно всемY соб0ру, рaди тогw2, чт0бы не бhли д0лгw ўдeрживаемы всЁ є3пjскопы сшeдшіесz на соб0ръ, и3збрaти по три2 судіи2 t кaждыz џбла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њкончaніи нёкоторыхъ дёлъ, когдA на продолжeніе засэдaній, длz њкончaніz пр0чихъ дёлъ, мн0гіе є3пjскопы сётовали, и3 не могли2 сегw2 понести2, поспэшaz къ свои1мъ цRквамъ, ўг0дно бhло всемY соб0ру, да и3зберyтсz и3з8 числA всёхъ, t кaждыz џбласти, долженствyющіе пребhти, рaди њкончaніz пр0чихъ дёлъ: и3 сіE и3сп0лне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ожено2 всёми: поели1ку въ прeжнихъ постановлeніzхъ соб0рwвъ є4сть њпредэлє1ніz њ ли1цахъ, t кот0рыхъ не д0лжно пріимaти дон0сwвъ, на состоs(с. см7в)щихъ въ кли1рэ. но не њзнaчено съ т0чностію t каки1хъ ли1цъ не д0лжно пріимaти џныхъ: тогw2 рaди њпредэлsемъ, ћкw прaведнw не пріeмлетсz дон0съ t тогw2, кто2 бhвъ tлучeнъ t њбщeніz, є3щE њстаeтсz въ сeмъ tлучeніи, кли1рікъ ли є4сть, и3ли2 мірzни1нъ, хотsщій донос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ожено2 и3 сіE: не пріимaти дон0сwвъ t всёхъ рабHвъ, t tпyщенникwвъ тёхъ сaмыхъ, на кот0рыхъ доноси1ти хотsтъ, и3 t всёхъ, кот0рыхъ граждaнскіе зак0ны не допускaютъ къ дон0самъ њ преступлeніzхъ: тaкожде t всёхъ, на к0ихъ лежи1тъ пzтно2 безчeстіz, т0 є3сть, t поз0рищныхъ и3 t ли1цъ, къ срaмнымъ дэлaмъ прикосновeнныхъ: тaкожде t є3ретікHвъ, и3ли2 є4ллинwвъ, и3ли2 їудeєвъ: впр0чемъ ў всёхъ, t кот0рыхъ не допускaетсz таков0е њбвинeніе, да не teмлетсz своб0да приноси1ти жaлwбы по свои1мъ дэл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когдA на состоsщихъ въ кли1рэ, доноси1тели представлsютъ мнHгіz њбвинє1ніz, и3 nдно2 и3з8 ни1хъ, њ кот0ромъ во пeрвыхъ происходи1ло и3зслёдованіе, не могло2 бhти докaзано: п0слэ сегw2, пр0чыz њбвинє1ніz да не пріeмл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идётелей же къ свидётельству не пріимaти тёхъ, t кот0рыхъ положено2 не пріимaти дон0сwвъ: тaкожде и3 тёхъ, кот0рыхъ сaмъ доноси1тель предстaвитъ и3з8 своегw2 д0ма. Свидётельство и3мёющагw мeнэе четыренaдесzти лётъ в0зраста да не пріeмл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р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тан0влено и3 сіE: ѓще є3пjскопъ глаг0летъ, ћкw нёкто є3мY nдномY и3сповёдалъ своE преступлeніе, (с. см7г) ґ т0тъ не признаeтсz: то є3пjскопъ да не њбращaетъ себЁ въ nби1ду тогw2, что2 не полагaютсz въ сeмъ на него2 є3ди1наго. Ѓще же речeтъ, ћкw по возмущeніи с0вэсти своеS, не х0щетъ и3мёти nбщeніz съ непризнаю1щимсz: то, док0лэ tлучeннагw по семY слyчаю не пріeмлетъ въ nбщeніе св0й є3пjскопъ, дот0лэ сегw2 є3пjскопа да не пріeмлютъ въ nбщeніе пр0чіе є3пjскопы: да тёмъ пaче блюдeтсz є3пjскопъ, да не глаг0летъ њ к0мъ либо, чегw2 пред8 други1ми не м0жетъ ўтверди1ти доказaтельства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А~НІЕ ҐФРІКА~НСКАГW СОБО~РА къ келести1ну, пaпэ ри1мс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лю1бленному владhкэ и3 честнёйшему брaту келестjну: ґvри1лій, палатjнъ, ґнтонjнъ, тyтъ, сервусдeй, терeнтій и3 пр0чіе, њбрётшіесz на џбщемъ карfагeнскомъ соб0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къ твоS свzтhнz и3з8zви1ла вaшу рaдость њ прибhтіи ґпіaріа, писaніемъ, п0сланнымъ чрез8 сопресвЂтера нaшего львA: под0бнw и3 мы2 желaли бы, чт0бы съ рaдостію п0слано бhло настоsщее писaніе њ є3гw2 њправдaніи. И$бо по и4стинэ, и3 нaше и3 вaше расположeніе бhло чyждо недовёрчивости, и3 не пытли1вымъ kвлsлосz џно, предвари1тельнw склонszсь въ п0льзу є3гw2, кaкъ бы ўжE вhслушаннагw, тогдA кaкъ є3го2 є3щE надлежaло вопрошaти. И# тaкъ, когдA при1былъ къ нaмъ свzтёйшій брaтъ и3 соепjскопъ нaшъ фаvстjнъ, мы2 созвaли соб0ръ, и3 полагaли, что2 џнъ съ ґпіaріемъ п0сланъ рaди тогw2, дабы2 кaкъ сeй старaніемъ є3гw2 возстан0вленъ бhлъ на пресвЂтерство, тaкъ и3 нhнэ возм0гъ, є3гH же попечeніемъ, њправдaтисz въ толи1кихъ њбвинeніzхъ, принесeнныхъ на него2 t жи1(с. см7є)телей fавраки1нскихъ. Но многочи1сленный соб0ръ нaшъ нашeлъ ст0ль мнHгіz и3 ст0ль вели1кіz беззакHніz ґпіaріа, что2 nнЁ превозмогли2 дёйствованіе вышеречeннагw фаvстjна, хотS то2 бhло покрови1тельство пaче, нeжели сyдъ, и3 ходaтайство пaче, є3кдjку св0йственное, нeжели справедли1вость, и3зслёдователю прили1чнаz. И$бо во пeрвыхъ фаvстjнъ си1льнw противостоsлъ всемY соб0ру, наносS є3мY разли1чныz њскорблє1ніz, ѓки бы защищaz преимyщєства ри1мской цRкви, и3 желaz, чт0бы при1нzтъ бhлъ нaми во nбщeніе ґпіaрій, кот0раго твоS свzтhнz пріsла въ nбщeніе, повёривъ є3гw2 жaлобэ, к0еz џнъ не м0гъ доказaть: nднaкw и3 сіE мaлw є3мY помогло2, что2 ты2 лyчше ўзнaешь прочитaвъ дэ‰ніz соб0ра. И$бо когдA, въ продолжeніи трeхъ днeй, съ затруднeніемъ производи1лсz сyдъ, на кот0ромъ мы2 съ сокрушeніемъ и3зслёдывали разли6чныz на ґпіaріа њбвинє1ніz: тогдA бGъ, прaведный судіS, крёпкій и3 долготерпэли1вый, ѕэлw2 вкрaтцэ пресёкъ и3 протzжeніе дёла соєпjскопомъ нaшимъ фаvстjномъ, и3 и3звор0ты самагw2 ґпіaріа, кот0рыми џнъ си1лилсz покрhть свои2 срaмныz беззакHніz. Недэйстви1тельнымъ содёлалось досaдное и3 гнyсное ўп0рство, и3 безстhдное запирaтельство, кот0рымъ ґпіaрій хотёлъ загради1ти блaто ст0ль мн0гихъ сладострaстныхъ дёлъ. И$бо когдA бGъ нaшъ стэсни1лъ є3гw2 с0вэсть, и3 пред8 всёми человёками њбнарyжилъ сокровeнное въ сeрдцэ, кaкъ бы ўжE њсуждeнное сaмою гнyсностію преступлeній: тогдA ў ковaрнw запирaвшагwсz внезaпнw и3ст0рглосz признaніе во всёхъ, принесeнныхъ на него2 њбвинeніzхъ, и3 џнъ наконeцъ, добров0льнw, сaмъ себS њбличи1лъ во всёхъ, (с. см7ѕ) є3двA вэроsтныхъ сквeрнахъ, и3 таки1мъ џбразомъ, и3 сaмую надeжду нaшу, кот0рой мы2 ввэрsли є3го2, желaz, чт0бы џнъ м0гъ њчи1стити себS t ст0ль постhдныхъ пsтенъ, њбрати1лъ въ плaчь. Таковyю ск0рбь нaшу џнъ ўмzгчи1лъ є3ди1нымъ т0кмw и3 є3ди1нственнымъ ўтэшeніемъ, тёмъ, что2 и3 нaсъ њсвободи1лъ t тzготы2 непрерhвнагw сётованіz, и3 длz с0бственныхъ свои1хъ рaнъ, хотS нев0льнw, и3 съ борьб0ю своеS с0вэсти, пріугот0вилъ наконeцъ врачевство2 въ своeмъ признaніи. И# тaкъ, пeрвэе и3сп0лнивъ д0лгъ подобaющагw почитaніz, ўмолsемъ вaсъ, господи1не брaте, дабы2 вы2 впрeдь не допускaли легкw2 до вaшегw слyха приходsщихъ tсeлэ, и3 не соизволsли впрeдь пріимaти въ nбщeніе tлучeнныхъ нaми: и4бо твоS досточти1мость ўд0бнw њбрsщетъ, ћкw сіE сaмое њпредэлено2 и3 нікeйскимъ соб0ромъ. И$бо ѓще сіE kвлsетсz тaкw соблюдaемымъ касaтельнw ни1зшихъ кли1рікwвъ и3 мірsнъ: кольми2 пaче х0щетъ соб0ръ, чт0бы сіE соблюдaемо бhло касaтельнw є3пjскопwвъ. И# тaкъ тЁ, кот0рые въ своeй є3пaрхіи tлучены2 t nбщeніz, да не kвsтсz воспріeмлемыми въ nбщeніе твоeю свzтhнею, съ намёреніемъ, и3 ћкоже не подобaетъ. Под0бнw и3 безстhдные побёги пресвЂтерwвъ, и3 слёдующихъ за ни1ми кли1рікwвъ, да tженeтъ свzтhнz твоS, кaкъ сіE и3 дост0йно тебS. И$бо и3 не возбранено2 сіE длz ґфрікaнскіz цeркви, ни каки1мъ њпредэлeніемъ nц7є1въ, да и3 њпредэлє1ніz нікeйскагw соб0ра, кaкъ кли1рікwвъ ни1зшей стeпени, тaкъ и3 сaмыхъ є3пjскопwвъ, ћвнымъ џбразомъ, nбрaтнw tсылaютъ къ с0бственнымъ и4хъ митрополjтамъ. Разyмнw и3 прaведнw признaлъ џнъ, что2 какjz бы ни возни1кли дэлA, nнЁ должны2 њкaнчиваемы бhти (с. см7з) въ свои1хъ мэстaхъ. И$бо nтцы2 суди1ли, что2 ни длz є3ди1ныz џбласти не њскудэвaетъ бlгодaть с™aгw д¦а, чрез8 кот0рую прaвда їерeами хrт0выми, и3 зри1тсz разyмнw, и3 содeржитсz твeрдw, и3 наипaче, когдA кaждому, ѓще настои1тъ сомнёніе њ справедли1вости рэшeніz ближaйшихъ судeй, позв0лено приступaти къ соб0рамъ своеS џбласти, и3 дaже ко вселeнскому соб0ру. Рaзвэ є4сть кт0 либо, кот0рый бы повёрилъ, что2 бGъ нaшъ м0жетъ є3ди1ному т0кмw нёкоему вдохнyти правотY судA, ґ безчи1сленнымъ їерezмъ, сошeдшымсz на соб0ръ, tкaжетъ въ џномъ; Прит0мъ, кaкъ бyдетъ твeрдъ заграни1чный сyдъ, пред8 кот0рый неwбходи1мыz ли1ца свидётелей не м0гутъ предстaвлены бhти, то по нeмощи, и3ли2 t тэлeснагw сложeніz, и3ли2 t стaрости, то по мн0гимъ други1мъ препsтствіzмъ; Њ т0мъ, чт0бы нёкіе, ѓки бы t ребрA твоеS свzтhни, бhли посылaемы, мы2 не њбрэтaемъ њпредэлeніz ни є3ди1нагw соб0ра nтцє1въ. И$бо, что2 прeжде t вaсъ, чрез8 тог0жде соепjскопа нaшего фаvстjна, при1слано бhло къ нaмъ, ѓки бы и3з8 постановлeній нікeйскагw соб0ра, тогw2 мы2 ни кaкъ не могли2 њбрэсти2 въ вэрнёйшихъ спи1скахъ прaвилъ сегw2 соб0ра, съ п0длинникwвъ снsтыхъ, кот0рые получи1ли мы2 t свzтёйшагw кmрjлла, нaшегw соепjскопа ґлеxандрjйскіz цeркви, и3 t досточти1магw ѓттіка, є3пjскопа кwнстантіноп0льскагw, и3 кот0рые, є3щE прeжде сегw2, чрез8 пресвЂтера їннокeнтіа и3 v3подіaкона маркeлла, принeсшихъ џныz къ нaмъ, п0сланы бhли t нaсъ къ воніфaтію, бlжeнныz пaмzти є3пjскопу, вaшему предшeственнику. И#тaкъ не соизволsйте, по пр0сьбэ нёкоторыхъ, посылaти сюдA вaшихъ кли1рікwвъ и3зслёдователzми, и3 не попускaйте сегw2, да не ћвимсz (с. см7и) мы2 вносsщими дhмное надмёніе мjра въ цeрковь хrт0ву, кот0раz, желaющымъ зрёти бGа, прин0ситъ свётъ простоты2 и3 дeнь смиренномyдріz. Поели1ку же слeзъ дост0йный ґпіaрій, за непрости1тєльныz свои2 непотрє1бства, дaже брaтомъ нaшимъ фаvстjномъ tлучeнъ t цeркви хrт0вой: то мы2 њстаeмсz без8 њпасeніz, что2 є3гw2 и3 впрeдь, при и3скyствэ и3 т0чности твоеS свzтhни въ сохранeніи брaтскіz любви2, ѓфріка tню1дь не потeрп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0дпис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ъ нaшъ да храни1тъ на должaйшее врeмz вaшу свzтhню, господи1не брaте, молsщуюсz њ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м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ПОМЭ~СТНАГW СОБО~РА КWНСТАНТІНОПО~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редэлsемъ, ћкw не подобaетъ впрeдь є3пjскопу суди1мому и3звергaему бhти t сщ7eннагw чи1на ни двумS, нижE тремS є3пjскопами: но по пригов0ру б0льшагw соб0ра, и3, ѓще возм0жно, всёхъ є3пjскопwвъ тоS џбласти, кaкъ и3 ґп0стольскими прaвилами постан0влено, да kви1тсz њсуждeніе дост0йнагw и3звержeніz благоразсмотри1тельнэйшимъ, посрeдствомъ пригов0ра мн0гихъ, произноси1магw въ присyтствіи подсуди1м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н)</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СОБО~РА КWНСТАНТІНОПО~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хрaмэ свzтhхъ ґп0стwлъ бhвшагw, глаг0лемагw двукрaтнагw.</w:t>
      </w:r>
    </w:p>
    <w:p>
      <w:pPr>
        <w:pStyle w:val="Normal"/>
        <w:widowControl w:val="false"/>
        <w:rPr/>
      </w:pPr>
      <w:r>
        <w:rPr>
          <w:rStyle w:val="FootnoteCharacters"/>
          <w:rStyle w:val="FootnoteAnchor"/>
        </w:rPr>
        <w:footnoteReference w:id="186"/>
      </w:r>
      <w:r>
        <w:rPr>
          <w:rFonts w:cs="Irmologion Ucs" w:ascii="Irmologion Ucs" w:hAnsi="Irmologion Ucs"/>
          <w:kern w:val="2"/>
          <w:sz w:val="32"/>
          <w:szCs w:val="32"/>
        </w:rPr>
        <w:t>По и3з8zснeнію зwнaра и3 валсамHна соб0ръ сeй и3менyетсz двукрaтнымъ потомY, что2 двукрaтнw собирaлсz длz nдни1хъ и3 тёхъ же предмeтwвъ. ДBйствіz и3 рэшє1ніz пeрвагw собрaніz не могли2 бhть напи1саны и3 подпи1саны nтцaми соб0ра, потомY что2 семY воспрепsтствовали неправомhслzщіе, произведS возмущeніе. ПосемY, по возстановлeніи спок0йствіz, дeржано бhло втор0е собрaніе, въ кот0ромъ, по возwбновлeніи прeжнихъ разсуждeній, состaвлены и3 ўтверждены2 настоsщыz пр†ви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зидaніе монастырeй, дёло толи1кw вaжное и3 достохвaльное, дрeвле блажeнными и3 препод0бными nтцaми нaшими бlгоразсyднw и3зwбрётенное, ўсмaтриваетсz нhнэ хyдw производи1мымъ. И$бо нёкоторые, дaвъ свои1мъ и3мёніzмъ и3 ўсaдьбамъ и4мz монастырS, и3 њбэщавazсz посвzти1ти џныz бGу, пи1шутъ себS владёльцами пожeртвованнагw. Nни2 ўхищрeннw ўмhслили посвzти1ти бGу є3ди1ное наименовaніе: и4бо не стыдsтсz ўсвоsти себЁ тy же влaсть и3 п0слэ пожeртвованіz, какyю не возбранsлось и5мъ и3мёти прeжде. И# так0е корчeмство примэшaлосz къ семY дёлу, что2 къ ўдивлeнію и3 њгорчeнію (с. сн7а) ви1дzщихъ, мн0гое и3з8 посвzщeннагw бGу ћвнw продаeтсz сами1ми посвzти1вшими. И# не т0кмw нётъ въ ни1хъ раскazніz њ т0мъ, ћкw попускaютъ себЁ влaствованіе над8 тёмъ, что2 є3ди1ножды ўжE посвzти1ли бGу, но и3 други6мъ безстрaшнw передаю1тъ џное. Тогw2 рaди свzтhй соб0ръ њпредэли1лъ: да не бyдетъ позв0лено никомY созидaти монастhрь без8 вёдэніz и3 соизволeніz є3пjскопа: но съ є3гw2 вёдэніемъ и3 разрэшeніемъ, и3 съ совершeніемъ подобaющей моли1твы, ћкоже дрeвле бGоуг0днw законопол0жено, монастhрь да созидaетсz: всe же къ немY принадлежaщее, кyпнw съ ни1мъ сами1мъ да вн0ситсz въ кни1гу, кот0раz и3 да храни1тсz въ є3пjскопскомъ ґрхи1вэ. И# пожeртвователь без8 в0ли є3пjскопа tню1дь да не и3мёетъ дерзновeніz, самаго2 себS, и3ли2 вмёстw себS другaго постaвити и3гyменомъ. И$бо ѓще не м0жетъ кт0 либо бhти nбладaтелемъ тогw2, что2 подари1лъ человёку: то кaкw м0жетъ бhти попyщено комY восхищaти њбладaніе тёмъ, что2 џнъ посвzщaетъ и3 прин0ситъ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ёкоторые воспріeмлютъ на себS џбразъ т0кмw житіS монaшескагw, не рaди тогw2, да въ чистотЁ послyжатъ бGу, но рaди тогw2, да t чти1магw њдэsніz воспріи1мутъ слaву бlгочeстіz, и3 тёмъ њбрsщутъ безпрепsтственное наслаждeніе свои1ми ўдов0льствіzми. Tри1нувъ nдни2 свои2 власы2, nни2 њстаю1тсz въ свои1хъ домaхъ, не и3сполнsz никак0гw монaшескагw послёдованіz, и3ли2 ўстaва. Тогw2 рaди свzтhй соб0ръ њпредэли1лъ: tню1дь никогw2 не сподоблsти монaшескагw џбраза, без8 присyтствованіz при сeмъ лицA, долженствyющагw пріsти є3го2 къ себЁ въ послушaніе, и3 и3мёти над8 ни1мъ начaльство и3 воспріsти попе(с. сн7в)чeніе њ душeвномъ є3гw2 спасeніи. Сeй да бyдетъ мyжъ бGолюби1вый, начaльникъ nби1тели, и3 спос0бный спасти2 дyшу новоприводи1мую ко хrтY. Ѓще же кто2 њбрsщетсz постригaющій ког0 либо не въ присyтствіи и3гyмена, долженствyющагw пріsти є3го2 въ послушaніе: таковhй да подвeргнетсz и3звержeнію и3з8 своегw2 чи1на, ћкw не повинyющійсz прaвиламъ, и3 разрушaющій монaшеское благочи1ніе: ґ непрaвильнw и3 безчи1ннw постри1женный да предaстсz на послушaніе въ монастhрь, въ как0й заблагоразсyдитъ мёстный є3пjскопъ. И$бо неразсуди1тєльныz и3 погрэши1тєльныz пострижє1ніz и3 монaшескій џбразъ подвeргли неуважeнію, и3 п0дали слyчай къ хулeнію и4мени хrт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уждено2 и3спрaвити и3 сіE неблагоустр0йство, допyщенное, и3 что2 є3щE хyже, по несмотрёнію и3 небрежeнію распространsющеесz. Ѓще кот0рый настоsтель монастырS, подчинeнныхъ себЁ монaхwвъ tбэгaющихъ, не взhщетъ съ вели1кимъ тщaніемъ, и3ли2 нашeдши не воспріи1метъ, и3 не потруди1тсz прили1чнымъ и3 недyгу соtвётствующимъ врачевств0мъ возстанови1ти и3 ўкрэпи1ти пaдшаго: таковaго свzтhй соб0ръ њпредэли1лъ подвергaти tлучeнію њ тaинствъ. И$бо ѓще и3мёющій въ смотрёніи безсловє1сныz живHтныz, вознеради1въ њ стaдэ, не њставлsетсz без8 наказaніz: то пріsвшій пaстырское начaльство над8 пaствою хrт0вою, и3 свои1мъ нерадёніемъ и3 лёностію расточaющій спасeніе и4хъ, кaкw не подвeргнетсz наказaнію за свою2 дeрзость; Призывaемый же возврати1тисz монaхъ, ѓще не повинeтсz, да бyдетъ tлучeнъ є3пjскоп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ногоoбрaзнw ўси1ливалсz лукaвый привести2 въ (с. сн7г) поношeніе досточти1мый монaшескій џбразъ, и3 нашeлъ длz сегw2 вели1кое пос0біе во врeмени прeжде бhвшей є4реси. И$бо є4ресію ўгнэтaемые монaшествующіе, њставлsz свои2 nби1тєли, переселsлисz въ другjz, ґ нёкоторые и3 въ жили6ща мірски1хъ людeй. Но что2 дёлали nни2 тогдA рaди благочeстіz, и3 что2 по семY дёлало и5хъ дост0йными ўблажeніz: то2 њбращazсz въ безразсyдный nбhчай, kвлsетъ и5хъ дост0йными посмэsніz. И$бо є3щE и3 нhнэ, когдA благочeстіе повсю1ду ўжE распространи1лось, и3 цRковь и3збaвилась t соблaзнwвъ, tх0дzтъ нёкоторые и3з8 свои1хъ монастырeй, и3, кaкъ нёкій неудержи1мый пот0къ, тудA и3 сюдA ўклонszсz и3 переливazсz, и3сполнsютъ nби1тєли мн0гимъ неблагоoбрaзіемъ, вн0сzтъ съ соб0ю вели1кій безпорsдокъ, и3 благолёпіе послушaніz разстр0иваютъ и3 разрушaютъ. Пресэкaz и4хъ непостоsнное и3 непокори1вое стремлeніе, свzтhй соб0ръ њпредэли1лъ: ѓще кот0рый монaхъ, tбэжaвъ и3з8 своеS nби1тели, преск0читъ въ другjй монастhрь, и3ли2 всели1тсz въ мірск0е жили1ще: таковhй, рaвнw и3 пріsвшій є3го2, да бyдетъ tлучeнъ t nбщeніz цRк0внагw, док0лэ бэжaвшій не возврати1тсz въ nби1тель, и3з8 кот0рой престyпнw ўдали1лсz. Впр0чемъ, ѓще є3пjскопъ нёкіихъ и3з8 монaхwвъ, свидётельствуемыхъ во благочeстіи и3 чeстности житіS, восх0щетъ превести2 въ другjй монастhрь, рaди благоустр0йства nби1тели, и3ли1 же заблагоразсyдитъ послaти и3 въ мірскjй д0мъ, рaди спасeніz живyщихъ въ нeмъ, и3ли2 благоизв0литъ постaвити въ и3н0мъ как0мъ мёстэ: чрез8 сіE не дёлаютсz вин0вными, ни сіи2 монaшествующіе, ни пріeмлющіе и5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брэтaемъ, ћкw tречє1ніz t мjра, без8 разсуждeніz (с. сн7д) и3 и3спытaніz, мн0гw вредsтъ монaшескому благочи1нію. И$бо нёкоторые њпромeтчивw повергaютъ себS въ монaшеское житіE, и3 пренебрeгши стр0гость и3 труды2 подви1жничества, сн0ва бёдственнw њбращaютсz къ плотоуг0дной и3 сластолюби1вой жи1зни. Тогw2 рaди свzтhй соб0ръ њпредэли1лъ: никогw2 не сподоблsти монaшескагw џбраза, прeжде нeжели трехлётнее врeмz, предостaвленное и5мъ длz и3спытaніz, kви1тъ и5хъ спос0бными и3 дост0йными таковaгw житіS, и3 сіE повелёлъ соб0ръ всемёрнw храни1ти, рaзвэ когдA приключи1вшаzсz нёкаz тsжкаz болёзнь, понyдитъ сократи1ти врeмz и3спытaніz, и3ли2 рaзвэ кто2 бyдетъ мyжъ благоговёйный, и3 въ мірск0мъ њдэsніи провождaющій жи1знь монaшескую. И$бо длz таковaгw мyжа къ совершeнному и3спытaнію довлёетъ и3 шестимёсzчный ср0къ. Ѓще же кто2 постyпитъ вопреки2 семY: то и3гyмену, по лишeніи и3гyменства, состоsніе подчинeнности да послyжитъ наказaніемъ за tступлeніе t порsдка: поступи1вшій же въ монaшество да предaстсz въ другjй монастhрь, въ кот0ромъ стр0гw соблюдaетсz ўстaвъ монaшеск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pPr>
      <w:r>
        <w:rPr>
          <w:rFonts w:cs="Irmologion Ucs" w:ascii="Irmologion Ucs" w:hAnsi="Irmologion Ucs"/>
          <w:kern w:val="2"/>
          <w:sz w:val="32"/>
          <w:szCs w:val="32"/>
        </w:rPr>
        <w:t>Монaхи не должны2 и3мёти ничегw2 с0бственнагw, но всE и5мъ принадлежaщее да ўтверждaетсz за монастырeмъ. И$бо блажeнный лукA њ вёрующихъ во хrтA, и3 представлsющихъ соб0ю џбразъ монaшескагw nбщежи1тіz, глаг0летъ, ћкw ни є3ди1нъ что2 t и3мёній свои1хъ глаг0лаше своE бhти, но бsху и5мъ вс‰ џбща</w:t>
      </w:r>
      <w:r>
        <w:rPr>
          <w:rStyle w:val="FootnoteCharacters"/>
          <w:rStyle w:val="FootnoteAnchor"/>
        </w:rPr>
        <w:footnoteReference w:id="187"/>
      </w:r>
      <w:r>
        <w:rPr>
          <w:rFonts w:cs="Irmologion Ucs" w:ascii="Irmologion Ucs" w:hAnsi="Irmologion Ucs"/>
          <w:kern w:val="2"/>
          <w:sz w:val="32"/>
          <w:szCs w:val="32"/>
        </w:rPr>
        <w:t>. ПосемY желaющымъ монaшествовати предоставлsетсz своб0да завэщавaти њ и3мёніи своeмъ прeжде, и3 передавaти џное, каки1мъ (с. сн7є) восхотsтъ ли1цамъ, котHрымъ, т0 є3сть, зак0нъ не возбранsетъ. И$бо по вступлeніи въ монaшество, монастhрь и3мёетъ влaсть над8 всёмъ и4хъ и3мyществомъ, и3 и5мъ не предостaвлено распорzжaти ничёмъ с0бственнымъ, ни завэщавaти. Ѓще же кто2 њбрsщетсz ўсвоsющій себЁ нёкое стzжaніе, не предостaвивъ џнагw монастырю2, и3 порабощeнный стрaсти любостzжaніz: ў таковaгw и3гyменъ, и3ли2 є3пjскопъ да в0зметъ џное стzжaніе, и3, въ присyтствіи мн0гихъ продaвъ, да раздaстъ ни1щымъ и3 нуждaющымсz. Ґ того2, кто2 положи1лъ въ сeрдцэ своeмъ, под0бнw дрeвнему џному ґнaніи, ўтаи1ти сіE стzжaніе, свzтhй соб0ръ њпрелэли1лъ вразуми1ти прили1чною є3пітіміeю. Ћвно же є4сть, ћкw постан0влєнныz свzтhмъ соб0ромъ прaвила њ монaхахъ, прaведнымъ признaлъ џнъ соблюдaти и3 њ жeнахъ монaшеству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и1димъ, мнHгіz є3пjскwпіи въ ўпaдкэ, и3 въ nпaсности совершeннагw запустёніz t тогw2, что2 предстоsтели џныхъ трeбуемое џными попечeніе и3 тщaніе њбращaютъ на созидaніе н0выхъ монастырeй, и3 и3стощaz є3пjскwпіи, и3 ўхищрsz присвоeніе дох0дwвъ, старaютсz њ приращeніи монастырeй. Тогw2 рaди свzтhй соб0ръ њпредэли1лъ: да не бyдетъ позв0лено никомY и3з8 є3пjскопwвъ созидaти nс0беннагw длz себS монастырS, къ разорeнію своеS є3пjскопіи. Ѓще же кто2 њбрsщетсz дерзaющій на сіE: таковhй да подвeргнетсz прили1чной є3пітіміи2, ґ є3гw2 н0вое построeніе, ћкw не получи1вшее дaже прaвильнагw начaла къ томY, чт0бы монастырeмъ бhти, да причи1слитсz къ є3пjскопіи, кaкъ є3S с0бственность. И$бо ничто2 вкрaвшеесz, вопреки2 зак0ну и3 порsдку, не м0(с. сн7ѕ)жетъ восхищaти себЁ преимyщества дёлъ, произведeнныхъ соглaснw съ прaвила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Б9eственное и3 свzщeнное прaвило свzтhхъ ґпcтwлъ признаeтъ скопsщихъ сами1хъ себS за самоубjйцъ, и3 ѓще сyть свzщeнники, и3звергaетъ, ѓще ли же не сyть, заграждaетъ и5мъ восхождeніе въ свzщeнство</w:t>
      </w:r>
      <w:r>
        <w:rPr>
          <w:rStyle w:val="FootnoteCharacters"/>
          <w:rStyle w:val="FootnoteAnchor"/>
        </w:rPr>
        <w:footnoteReference w:id="188"/>
      </w:r>
      <w:r>
        <w:rPr>
          <w:rFonts w:cs="Irmologion Ucs" w:ascii="Irmologion Ucs" w:hAnsi="Irmologion Ucs"/>
          <w:kern w:val="2"/>
          <w:sz w:val="32"/>
          <w:szCs w:val="32"/>
        </w:rPr>
        <w:t>. Tсю1ду ћвнымъ стан0витсz, ћкw, ѓще скопsщій сaмъ себS є4сть самоубjйца, то скопsщій другaго, без8 сомнёніz, є4сть ўбjйца. М0жно же прaведнw рещи2, ћкw таковhй њскорблsетъ и3 сaмое создaніе. Тогw2 рaди свzтhй соб0ръ њпредэли1лъ: ѓще кот0рый є3пjскопъ, и3ли2 пресвЂтеръ, и3ли2 діaконъ, њбличeнъ бyдетъ, ћкw њскопи1лъ ког0 либо своерyчнw ли, и3ли2 чрез8 повелёніе: таковhй да подвeргнетсz и3звержeнію и3з8 своегw2 чи1на: ѓще же мірzни1нъ, да tлучи1тсz t nбщeніz церк0внагw, рaзвэ приключи1вшаzсz болёзнь принyдитъ къ њскоплeнію болsщагw. И$бо кaкъ пeрвое прaвило нікeйскагw соб0ра. подвергaющихсz tсэчeнію члeнwвъ по болёзни, не наказyетъ рaди и4хъ болёзни: тaкw и3 мы2 ни свzщeнникwвъ, повелэвaющихъ болsщымъ њскоплsтисz, не њсуждaемъ, ни мірsнъ, своерyчнw производsщихъ скоплeніе, неwбвинsемъ: поели1ку признаeмъ сіE врачевaніемъ t болёзни, ґ не ѕлоухишрeніемъ проти1ву твaри, и3ли2 предосуждeніемъ тв0рческому дёйств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pPr>
      <w:r>
        <w:rPr>
          <w:rFonts w:cs="Irmologion Ucs" w:ascii="Irmologion Ucs" w:hAnsi="Irmologion Ucs"/>
          <w:kern w:val="2"/>
          <w:sz w:val="32"/>
          <w:szCs w:val="32"/>
        </w:rPr>
        <w:t>Ґпcтольское и3 б9eственное прaвило подвергaетъ и3звержeнію свzщeнникwвъ, дерзaющихъ би1ти вёрныхъ согрэши1вшихъ, и3ли2 невёрныхъ нанeсшихъ nби1ду</w:t>
      </w:r>
      <w:r>
        <w:rPr>
          <w:rStyle w:val="FootnoteCharacters"/>
          <w:rStyle w:val="FootnoteAnchor"/>
        </w:rPr>
        <w:footnoteReference w:id="189"/>
      </w:r>
      <w:r>
        <w:rPr>
          <w:rFonts w:cs="Irmologion Ucs" w:ascii="Irmologion Ucs" w:hAnsi="Irmologion Ucs"/>
          <w:kern w:val="2"/>
          <w:sz w:val="32"/>
          <w:szCs w:val="32"/>
        </w:rPr>
        <w:t>. Ўхищрsющіесz ўгоди1ти (с. сн7з) своемY гнёву, и3 превращaющіе ґпcтwльскіz ўстановлє1ніz, разумёютъ сіE т0кмw њ бію1щихъ своерyчнw, хотS џное прaвило ничегw2 так0гw не назнaменуетъ, и3 прaвый смhслъ тaкw разумёти не попускaетъ. И$бо по и4стинэ бhло бы неразсуди1тельно и3 весьмA погрэши1тельно, ѓще бы нанeсшій своерyчнымъ біeніемъ три2 и3ли2 четhре ўдaра, подвергaемъ бhлъ и3звержeнію, ґ междY тёмъ, по дaнной своб0дэ би1ти посрeдствомъ повелёніz, простeршій и3стzзaніе до жест0кости и3 до смeрти њставaлсz бы ненакaзаннымъ. И#тaкъ поели1ку џнымъ прaвиломъ њпредэлsетсz наказaніе за біeніе воoбщE: то и3 мы2 соглaснw њпредэлsемъ. Подобaетъ бо свzщeннику б9ію вразумлsти неблагонрaвнаго наставлeніzми и3 ўвэщaніzми, и3ногдa же и3 цRк0вными є3пітіміsми, ґ не ўстремлsтисz на тэлA человёческіz съ бичaми и3 ўдaрами. Ѓще же нёкіе бyдутъ совершeннw непокори1вы, и3 вразумлeнію чрез8 є3пітіміи2 не послyшны: таковhхъ никто2 не возбранsетъ вразумлsти предaніемъ судY мёстныхъ граждaнскихъ начaльникwвъ. Понeже пsтымъ прaвиломъ ґнтіохjйскагw соб0ра постан0влено, производsщихъ въ цRкви возмущeніе и3 крамHлы њбращaти къ порsдку внёшнею влaс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Ћвнw предaвшіесz страстsмъ свои1мъ не т0кмw не ўжасaютсz наказaніz, њпредэлsемагw свzщeнными прaвилами, но дерзнyли дaже ругaтисz над8 џными. И$бо nни2 превращaютъ џныz, и3, рaди стрaстныz в0ли своеS, и3скажaютъ смhслъ и4хъ, дабы2, по и3збhтку стрaстнагw nбольщeніz, кaкъ речeно григ0ріемъ бGосл0вомъ, ѕло2 казaлось ў ни1хъ не т0лькw не њсуди1тельнымъ, но дaже б9eственнымъ</w:t>
      </w:r>
      <w:r>
        <w:rPr>
          <w:rStyle w:val="FootnoteCharacters"/>
          <w:rStyle w:val="FootnoteAnchor"/>
        </w:rPr>
        <w:footnoteReference w:id="190"/>
      </w:r>
      <w:r>
        <w:rPr>
          <w:rFonts w:cs="Irmologion Ucs" w:ascii="Irmologion Ucs" w:hAnsi="Irmologion Ucs"/>
          <w:kern w:val="2"/>
          <w:sz w:val="32"/>
          <w:szCs w:val="32"/>
        </w:rPr>
        <w:t>. Ґпcтольское прa(с. сн7и)вило глаг0летъ: сосyдъ златhй и3ли2 срeбрzный њсвzщeнный, и3ли2 завёсу, никто2 ўжE да не в0зметъ на своE ўпотреблeніе: беззак0нно бо є4сть. Ѓще же кто2 въ сeмъ ўсм0тренъ бyдетъ: таковhй да накaжетсz tлучeніемъ</w:t>
      </w:r>
      <w:r>
        <w:rPr>
          <w:rStyle w:val="FootnoteCharacters"/>
          <w:rStyle w:val="FootnoteAnchor"/>
        </w:rPr>
        <w:footnoteReference w:id="191"/>
      </w:r>
      <w:r>
        <w:rPr>
          <w:rFonts w:cs="Irmologion Ucs" w:ascii="Irmologion Ucs" w:hAnsi="Irmologion Ucs"/>
          <w:kern w:val="2"/>
          <w:sz w:val="32"/>
          <w:szCs w:val="32"/>
        </w:rPr>
        <w:t>. СіE прaвило, и3злагaz къ своемY њправдaнію въ беззак0ніzхъ, nни2 глаг0лютъ, ћкw не д0лжно суди1ти дост0йными и3звержeніz тёхъ, к0и досточти1мое њблачeніе свzтhz трапeзы претворsютъ въ с0бственный хітHнъ, и3ли2 въ нёкую и3нyю nдeжду, ни дaже тёхъ, к0и свzтyю чaшу, q нечeстіz! и3ли2 свzщeный дjскосъ, и3ли2 под0бное семY, и3ждивaютъ на свою2 потрeбу, и3ли2 њсквернsютъ. И$бо, глаг0лютъ nни2, прaвило справедли1вымъ признаeтъ впaдающихъ въ сіE преступлeніе подвергaти tлучeнію, ґ не и3звержeнію. Но кто2 м0жетъ снести2 ст0ль вели1кое кощyнство и3 нечeстіе; И$бо прaвило подвергaетъ tлучeнію взимaющихъ њсвzщeнное т0кмw длz ўпотреблeніz, ґ не совершeннw похищaющихъ: ґ nни2 и3 расхищaющихъ свzт†z свzтhхъ, и3 свzтотaтствующихъ њсвобождaютъ t и3звержeніz, тaкже њсквернsющихъ досточти1мые дjскосы и3ли2 свzтhz ч†ши, ўпотреблeніемъ длz nбыкновeнныхъ брaшенъ по своемY разсуждeнію, признаю1тъ не подлежaщими и3звержeнію, тогдA кaкъ сіE є4сть ћвное њсквернeніе, и3 nчеви1дно, что2 сіE дёлающіе подлежaтъ не т0кмw и3звержeнію, но и3 винЁ крaйнzгw нечeстіz. Тогw2 рaди свzтhй соб0ръ њпредэли1лъ: тЁ, к0и свzтyю чaшу, и3ли2 дjскосъ, и3ли2 лжи1цу, и3ли2 досточти1мое њблачeніе трапeзы, и3ли2 глаг0лемый воздyхъ, и3ли2 как0й бы то2 ни бhло и3з8 находsщихсz въ nлтарЁ свzщeнныхъ и3 свzтhхъ сосyдwвъ и3ли2 nдeждъ, восхи1тzтъ длz с0бственной (с. сн7f) корhсти, и3ли2 њбратsтъ въ ўпотреблeніе не свzщeнное, да подвeргнутсz совершeнному и3звержeнію и3з8 своегw2 чи1на. И$бо є3ди1но и3з8 си1хъ є4сть њсквернeніе свzтhни, ґ друг0е свzтотaтство. Ґ взимaющихъ длz себS и3ли2 длz други1хъ, на не свzщeнное ўпотреблeніе, сосyды и3ли2 nдє1жды, внЁ nлтарS ўпотреблsємыz, и3 прaвило tлучaетъ, и3 мы2 кyпнw tлучaемъ: совершeннw же похищaющихъ џныz подвергaемъ њсуждeнію свzтотaтцє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pPr>
      <w:r>
        <w:rPr>
          <w:rFonts w:cs="Irmologion Ucs" w:ascii="Irmologion Ucs" w:hAnsi="Irmologion Ucs"/>
          <w:kern w:val="2"/>
          <w:sz w:val="32"/>
          <w:szCs w:val="32"/>
        </w:rPr>
        <w:t>ПресвЂтерwвъ, и3ли2 діaконwвъ, пріeмлющихъ на себS мірскjz начaльствєнныz д0лжнwсти и3ли2 попечє1ніz, и3ли2 въ домaхъ мірски1хъ начaльственныхъ ли1цъ звaніе ўправи1телей, б9eствєнныz и3 свzщє1нныz прaвила подвергaютъ и3звержeнію. Т0 же и3 мы2 подтверждaz и3 њ пр0чихъ, принадлежaщихъ къ кли1ру, њпредэлsемъ: ѓще кто2 и3з8 ни1хъ встyпитъ въ мірскjz начaльствєнныz д0лжнwсти, и3ли2 въ домaхъ начaльственныхъ ли1цъ, и3ли2 въ грaдскихъ предмёстіzхъ пріи1метъ на себS звaніе ўправи1телz: таковhй да и3зженeтсz и3з8 своегw2 кли1ра. И$бо, по речeнному t самагw2 хrтA и4стиннагw бGа нaшегw, и3 нел0жному сл0ву, никт0же м0жетъ двэмA господи1нома раб0тати</w:t>
      </w:r>
      <w:r>
        <w:rPr>
          <w:rStyle w:val="FootnoteCharacters"/>
          <w:rStyle w:val="FootnoteAnchor"/>
        </w:rPr>
        <w:footnoteReference w:id="19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pPr>
      <w:r>
        <w:rPr>
          <w:rFonts w:cs="Irmologion Ucs" w:ascii="Irmologion Ucs" w:hAnsi="Irmologion Ucs"/>
          <w:kern w:val="2"/>
          <w:sz w:val="32"/>
          <w:szCs w:val="32"/>
        </w:rPr>
        <w:t>Свzтhй и3 вселeнскій шестhй соб0ръ подвергaетъ и3звержeнію тёхъ и3з8 кли1ра, кот0рые, без8 соизволeніz є3пjскопа, літургисaютъ, и3ли2 крещaютъ въ моли1твенныхъ хрaминахъ, внутри2 д0ма находsщихсz</w:t>
      </w:r>
      <w:r>
        <w:rPr>
          <w:rStyle w:val="FootnoteCharacters"/>
          <w:rStyle w:val="FootnoteAnchor"/>
        </w:rPr>
        <w:footnoteReference w:id="193"/>
      </w:r>
      <w:r>
        <w:rPr>
          <w:rFonts w:cs="Irmologion Ucs" w:ascii="Irmologion Ucs" w:hAnsi="Irmologion Ucs"/>
          <w:kern w:val="2"/>
          <w:sz w:val="32"/>
          <w:szCs w:val="32"/>
        </w:rPr>
        <w:t>: соглaснw съ си1мъ и3 мы2 њпредэлsемъ. И$бо тогдA, кaкъ свzтaz цRковь прaвw прaвитъ сл0во и4стины, и3 џное преподаeтъ и3 защищaетъ, и3 соблюдaетъ чeстность житіS, и3 поучaетъ џной, не прили1чно (с. ©x) и3 престyпно бhло бы2 попусти1ти живyщымъвъ безначaліи и3 ненакaзанности понырsти въ д0мы, и3 разрушaти благочи1ніе цRкви, и3 и3сполнsти џную мн0гимъ смущeніемъ и3 соблaзнами. Тогw2 рaди настоsщій свzщeнный и3 бGосодёйствуемый соб0ръ, соглaснw съ свzтhмъ вселeнскимъ шестhмъ соб0ромъ, њпредэли1лъ: да бyдутъ назначaемы літургисaющіе въ моли1твенныхъ хрaминахъ, въ д0мэ находsщихсz, ћвно же є4сть, ћкw назначeніе сіE даeтсz и5мъ t є3пjскопа тогw2 мёста. Ѓще же кто2 кр0мэ си1хъ, без8 соизволeніz є3пjскопа, вторгazсь въ д0мы дeрзнетъ коснyтисz совершeніz літургjи: таковhй да и3звeржетсz, ґ бhвшіе съ ни1мъ въ nбщeніи да подвeргнутсz tлуч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елукaвый посёzвъ въ цRкви хrт0вой сэменA є3ретjческихъ плeвелъ, и3 ви1дz, ћкw џнэ мечeмъ д¦а посэкaютсz и3з8 к0рени, вступи1въ на друг0й пyть к0зней, покушaетсz безyміемъ раск0льникwвъ разсэкaти тёло хrт0во: но и3 сeй є3гw2 навётъ совершeннw воспzщaz, свzтhй соб0ръ њпредэли1лъ нhнэ: ѓще кот0рый пресвЂтеръ и3ли2 діaконъ, по нёкоторымъ њбвинeніzмъ, зазрёвъ своего2 є3пjскопа, прeжде соб0рнагw и3зслёдованіz и3 разсмотрёніz, и3 совершeннагw њсуждeніz є3гw2, дeрзнетъ tступи1ти t nбщeніz съ ни1мъ, и3 не бyдетъ возноси1ти и4мz є3гw2 въ свzщeнныхъ моли1твахъ на літургjzхъ, по цRк0вному предaнію: таковhй да подвeргнетсz и3звержeнію, и3 да лиши1тсz всsкіz свzщeнническіz чeсти. И$бо постaвленный въ чи1нэ пресвЂтера, и3 восхищaющій себЁ сyдъ, митрополjтамъ предостaвленный, и3, прeжде судA, сaмъ соб0ю њсуждaти своего2 nтцA и3 є3пjскопа ўси1ливающійсz, не дост0инъ (с. с…а) ни чeсти, нижE наименовaніz пресвЂтера. Послёдующіе же таков0му, ѓще сyть нёкіе t свzщeнныхъ, тaкожде да лишены2 бyдутъ своеS чeсти: ѓще же монaхи и3ли2 мірsне, да tлучaтсz в0все t цRкви, док0лэ не tвeргнутъ соwбщeніz съ раск0льниками, и3 не њбратsтсz къ своемY є3пjскоп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й є3пjскопъ, поставлsz предл0гомъ винY своегw2 митрополjта, прeжде соб0рнагw разсмотрёніz, tстyпитъ t nбщeніz съ ни1мъ, и3 не бyдетъ возноси1ти и4мz є3гw2, по nбhчаю, въ б9eственномъ тайнодёйствіи: њ таков0мъ свzтhй соб0ръ њпредэли1лъ: да бyдетъ низложeнъ, ѓще т0кмw њбличeнъ бyдетъ, ћкw tступи1лъ t своегw2 митрополjта, и3 сотвори1лъ раск0лъ. И$бо кaждый д0лженъ вёдати свою2 мёру: и3 нижE пресвЂтеръ да пренебрегaетъ своегw2 є3пjскопа, нижE є3пjскопъ своегw2 митрополj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то2 њпредэлено2 њ пресвЂтерахъ и3 є3пjскопахъ и3 митрополjтахъ, то2 сaмое, и3 наипaче, прили1чествуетъ патріaрхамъ. ПосемY, ѓще кот0рый пресвЂтеръ, и3ли2 є3пjскопъ, и3ли2 митрополjтъ, дeрзнетъ tступи1ти t nбщeніz съ свои1мъ патріaрхомъ, и3 не бyдетъ возноси1ти и4мz є3гw2, по њпредэлeнному и3 ўстан0вленному чи1ну, въ б9eственномъ тайнодёйствіи, но прeжде соб0рнагw њглашeніz и3 совершeннагw њсуждeніz є3гw2, ўчини1тъ раск0лъ: таков0му свzтhй соб0ръ њпредэли1лъ бhти совершeннw чyжду всsкагw свzщeнства, ѓще т0кмw њбличeнъ бyдетъ въ сeмъ беззак0ніи. Впр0чемъ сіE њпредэлено2 и3 ўтверждено2 њ тёхъ, к0и, под8 предл0гомъ нёкоторыхъ њбвинeній, tступaютъ t свои1хъ предстоsтелей, и3 тво(с. с…в)рsтъ раск0лы, и3 расторгaютъ є3ди1нство цRкви. И$бо tдэлsющіесz t nбщeніz съ предстоsтелемъ, рaди нёкіz є4реси, њсуждeнныz свzтhми соб0рами и3ли2 nтцaми, когдA, т0 є3сть, џнъ проповёдуетъ є4ресь всенар0днw, и3 ќчитъ џной tкрhтw въ цRкви, таковhе ѓще и3 њградsтъ себS t nбщeніz съ глаг0лемымъ є3пjскопомъ, прeжде соб0рнагw разсмотрёніz, не т0кмw не подлежaтъ пол0женной прaвилами є3пітіміи2, но и3 дост0йны чeсти, подобaющей правосл†внымъ. И$бо nни2 њсуди1ли не є3пjскопwвъ, ґ лжеєпjскопwвъ и3 лжеучи1телей, и3 не раск0ломъ пресэкли2 є3ди1нство цRкви, но потщи1лись њхрани1ти цRковь t раск0лwвъ и3 раздэлe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причи1нэ случaющихсz въ цRкви б9іей рaспрей и3 смzтeній, неwбходи1мо и3 сіE њпредэли1ти: tню1дь да не поставлsетсz є3пjскопъ въ т0й цRкви, кот0рой предстоsтель жи1въ є3щE, и3 пребывaетъ въ своeмъ дост0инствэ, рaзвэ ѓще сaмъ добров0льнw tречeтсz t є3пjскопства. И$бо надлежи1тъ прeжде привести2 къ концY зак0нное и3зслёдованіе вины2, за кот0рую џнъ и3мёетъ ўдалeнъ бhти t є3пjскопства, и3 тогдA ўжE, по є3гw2 низложeніи, возвести2 на є3пjскопство другaго, вмёстw є3гw2. Ѓще же кто2 и3з8 є3пjскопwвъ, пребывaz въ своeмъ дост0инствэ, и3 не х0щетъ tрещи1сz, и3 не желaетъ пасти2 нар0дъ св0й, но, ўдалsсz и3з8 своеS є3пjскопіи, б0лэе шести2 мёсzцєвъ њстаeтсz въ друг0мъ мёстэ, не бhвъ ўдeрживаемъ ни цaрскимъ повелёніемъ, ни и3сполнeніемъ поручeній своегw2 патріaрха, нижE бhвъ њдержи1мъ тsжкою болёзнію, дёлающею є3го2 совершeннw недвижи1мымъ: таковhй ни є3ди1ною и3з8 речeнныхъ причи1нъ не воспzщaемый, но ў(с. с…г)дали1вшійсz t своеS є3пjскопіи, и3 въ и3н0мъ мёстэ д0лэе шестимёсzчнагw врeмени пребывaющій, да бyдетъ совершeннw чyждъ є3пjскопскіz чeсти и3 дост0инства. И$бо нерадsщему њ вручeнной є3мY пaствэ, и3 въ и3н0мъ мёстэ б0лэе шести2 мёсzцєвъ закоснэвaющему, свzтhй соб0ръ њпредэли1лъ совершeннw бhти чyжду и3 ґрхіерeйства, въ кот0рое постaвленъ, дабы2 пасти2, и3 на є3гw2 є3пjскопію возводи1ти другaго, вмёстw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лагaz попечeніе њ соблюдeніи во всeмъ цRк0внагw благочи1ніz, мы2 признaли неwбходи1мымъ и3 сіE њпредэли1ти: чт0бы впрeдь никто2 и3з8 мірsнъ, и3ли2 монaхwвъ не бhлъ внезaпнw возводи1мъ на высотY є3пjскопства, но чт0бы кaждый, по и3спытaніи прeжде въ цRк0вныхъ стeпенzхъ, воспріимaлъ рукоположeніе во є3пjскопа. И$бо хотS донhнэ нёкоторые и3з8 монaшествующихъ, и3ли2 мірски1хъ, по трeбованію нyжды, и3 бhли вск0рэ ўдост0иваемы є3пjскопскіz чeсти, и3 превзошли2 други1хъ добродётелію, и3 возвhсили поручє1нныz и5мъ цRкви: nднaкw рёдкw бывaющагw не поставлsz въ зак0нъ цRкви, њпредэлsемъ, tнhнэ семY ўжE не бhти: но прaвильнw рукополагaемый да пр0йдетъ чрез8 всЁ стeпєни свzщeнства, и3сполнsz въ кaждомъ пол0женное зак0номъ врe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СОБО~РА, бhвшагw во хрaмэ премyдрости сл0ва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hй и3 вселeнскій соб0ръ њпредэли1лъ: ѓще кот0рые и3з8 їталjйскихъ кли1рікwвъ, и3ли2 мірsнъ, и3ли2 и3з8 є3пjскопwвъ, њбитaющіе въ ѓсіи, и3ли2 въ є3vрHпэ, и3ли2 въ лівЂи, подвeрглисz и3ли2 ќзамъ tлучeніz t тaинствъ, и3ли2 и3звержeнію и3з8 своегw2 чи1на, и3ли2 ґнafемэ t свzтёйшагw пaпы їwaнна: тЁ да бyдутъ и3 t свzтёйшагw фHтіа, патріaрха кwнстантіноп0льскагw подвeржены томy же стeпени цRк0внагw наказaніz, т0 є3сть, да бyдутъ и3ли2 и3звeржены, и3ли2 прeданы ґнafемэ, и3ли2 tлучeны. И# кот0рыхъ кли1рікwвъ, и3ли2 мірsнъ, и3ли2 ґрхіерeйскагw и3ли2 їерeйскагw чи1на, фHтій свzтёйшій патріaрхъ нaшъ, въ как0мъ бы то2 ни бhло предёлэ, подвeргнетъ tлучeнію, и3ли2 и3звержeнію, и3ли2 проклsтію, тёхъ и3 свzтёйшій пaпа їwaннъ, и3 съ ни1мъ свzтaz б9іz ри1мскаz цRковь да признaетъ под8 тёмъ же њсуждeніемъ є3пітіміи2 находsщимисz. Прит0мъ въ преимyществахъ, принадлежaщихъ свzтёйшему прест0лу ри1мскіz цRкви и3 є3S предсэдaтелю, совершeннw да не бyдетъ никак0гw нововведeніz, ни нhнэ, ни впрeд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отS донhнэ нёкоторые ґрхіерeи, низшeдшіе въ монaшескій џбразъ, ўси1ливались пребывaти въ выс0комъ служeніи ґрхіерeйства, и3 такwвhz дBйствіz њставлsемы бhли без8 внимaніz: но сeй свzтhй и3 вселeнскій соб0ръ, њграни1чиваz так0е недосмотрёніе, и3 возвращaz сіE внЁ порsдка допyщенное дёйствіе къ цRкHвнымъ ўстaвамъ, њпредэли1лъ: ѓще кот0рый є3пjскопъ, и3ли2 кто2 и4ный ґрхіерeйскагw сaна, восх0щетъ сни1ти въ монaшеское житіE, и3 стaти на мёсто покаsніz: таковhй впрeдь ўжE да не взыскyетъ ўпотреблeніz ґрхіерeйскагw дост0инства. И$бо nбёты монaшествующихъ содeржатъ въ себЁ д0лгъ повиновeніz и3 ўчени1чества, ґ не ўчи1тельства, и3ли2 начaльствованіz: nни2 њбэщaютсz не и3нhхъ пасти2, но пас0мыми бhти. Тогw2 рaди, кaкъ вhше речeно, постановлsемъ: да никто2 и3з8 находsщихсz въ сосл0віи ґрхіерeєвъ и3 пaстырей не низв0дитъ сaмъ себE на мёсто пас0мыхъ и3 кaющихсz. Ѓще же кто2 дeрзнетъ сотвори1ти сіE, п0слэ провозглашeніz и3 приведeніz въ и3звёстность произноси1магw нhнэ њпредэлeніz: таковhй, сaмъ себS ўстрани1въ t ґрхіерeйскагw мёста, да не возвращaетсz къ прeжнему дост0инству, кот0рое сaмымъ дёломъ tложи1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мірsнъ, возпреwбладaвъ и3 пренебрeгши повелBніz б9іz и3 цaрскіz, и3 поругaвшись достHйнымъ благоговёніz цRкHвнымъ ўстaвамъ и3 зак0намъ, дeрзнетъ би1ти, и3ли2 заключaти въ темни1цу є3пjскопа, и3ли2 без8 вины2, и3ли2 под8 вhмышленными предл0гами вины2: таковhй да бyдетъ ґнafе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Ы~ХЪ NТЕ~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А~НІЕ КАНОНI~ЧЕСКОЕ, и4же во свzтhхъ nтцA нaшегw діонЂсіа ґрхіепjскопа ґлеxандрjйскагw и3 и3сповёдника, къ є3пjскопу васілjд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Въ послaніи ко мнЁ, вёрнэйшій и3 просвэщeннэйшій сhнъ м0й, ты2 вопрошaлъ менS: въ кот0рый чaсъ д0лжно прекращaти п0стъ пред8 днeмъ пaсхи; И$бо нёкоторые брaтіz ўтверждaютъ, кaкъ сказyешь, что2 д0лжно дёлати сіE въ пэтелоглашeніе: ґ другjе, что2 д0лжно съ вeчера. Находsщіесz въ ри1мэ брaтіz, кaкъ говорsтъ, њжидaютъ пётела: ґ њ находsщихсz здёсь ты2 сказaлъ, что2 nни2 рaнэе прекращaютъ п0стъ. Ты2 взыскyешь положи1ти т0чное врeмz, и3 совершeннw њпредэлeнный чaсъ: но сіE и3 не ўд0бно, и3 не безoпaсно. И$бо, что2 п0слэ врeмени воскресeніz гDа нaшегw надлежи1тъ начинaти прaзднество и3 весeліе, ґ до тогw2 пощeніzми смирsти дyшы, сіE всЁ соглaснw признаю1тъ. Но въ послaніи твоeмъ ко мнЁ ты2 доказaлъ весьмA здрaвw, и3 соглaснw съ разумёніемъ б9eственныхъ є3vaнгелій, что2 въ ни1хъ не њкaзываетсz ничегw2 њпредэлeннагw њ часЁ воскресeніz. И$бо є3vан(с. ©o)гелjсты разли1чнw њписaли приходи1вшихъ ко гр0бу въ рaзныz временA, и3 рекли2, что2 всЁ nни2 њбрэли2 гDа ўжE воскрeсшимъ. П0здэ въ суббHту, кaкъ рeкъ матfeй</w:t>
      </w:r>
      <w:r>
        <w:rPr>
          <w:rStyle w:val="FootnoteCharacters"/>
          <w:rStyle w:val="FootnoteAnchor"/>
        </w:rPr>
        <w:footnoteReference w:id="194"/>
      </w:r>
      <w:r>
        <w:rPr>
          <w:rFonts w:cs="Irmologion Ucs" w:ascii="Irmologion Ucs" w:hAnsi="Irmologion Ucs"/>
          <w:kern w:val="2"/>
          <w:sz w:val="32"/>
          <w:szCs w:val="32"/>
        </w:rPr>
        <w:t>: заyтра, є3щE сyщей тмЁ, кaкъ пи1шетъ їwaннъ</w:t>
      </w:r>
      <w:r>
        <w:rPr>
          <w:rStyle w:val="FootnoteCharacters"/>
          <w:rStyle w:val="FootnoteAnchor"/>
        </w:rPr>
        <w:footnoteReference w:id="195"/>
      </w:r>
      <w:r>
        <w:rPr>
          <w:rFonts w:cs="Irmologion Ucs" w:ascii="Irmologion Ucs" w:hAnsi="Irmologion Ucs"/>
          <w:kern w:val="2"/>
          <w:sz w:val="32"/>
          <w:szCs w:val="32"/>
        </w:rPr>
        <w:t>: ѕэлw2 рaнw, кaкъ лукA</w:t>
      </w:r>
      <w:r>
        <w:rPr>
          <w:rStyle w:val="FootnoteCharacters"/>
          <w:rStyle w:val="FootnoteAnchor"/>
        </w:rPr>
        <w:footnoteReference w:id="196"/>
      </w:r>
      <w:r>
        <w:rPr>
          <w:rFonts w:cs="Irmologion Ucs" w:ascii="Irmologion Ucs" w:hAnsi="Irmologion Ucs"/>
          <w:kern w:val="2"/>
          <w:sz w:val="32"/>
          <w:szCs w:val="32"/>
        </w:rPr>
        <w:t>: и3 ѕэлw2 заyтра, возсіsвшу с0лнцу, кaкъ глаг0летъ мaркъ</w:t>
      </w:r>
      <w:r>
        <w:rPr>
          <w:rStyle w:val="FootnoteCharacters"/>
          <w:rStyle w:val="FootnoteAnchor"/>
        </w:rPr>
        <w:footnoteReference w:id="197"/>
      </w:r>
      <w:r>
        <w:rPr>
          <w:rFonts w:cs="Irmologion Ucs" w:ascii="Irmologion Ucs" w:hAnsi="Irmologion Ucs"/>
          <w:kern w:val="2"/>
          <w:sz w:val="32"/>
          <w:szCs w:val="32"/>
        </w:rPr>
        <w:t>. Но когдA воскрeсъ, сегw2 ћснw ни кот0рый не показaлъ. Несомнённо же то2, что2 въ вeчеръ суббHты свэтaющу дню2, пeрвому t суббHтъ, на гр0бъ пришeдшіе, ўжE не њбрэли2 гDа лежaщимъ въ нeмъ. И# да не представлsемъ є3vангелjстwвъ ни разноглaсными, нижE противорёчащими nди1нъ друг0му. Но ѓще и3 возмни1тсz бhти нёкое разносл0віе њ вопрошaемомъ: ѓще согласyzсь всЁ, ћкw въ т0й нощи2 возшeлъ свётъ мjра, гDь нaшъ, разли1чнw глаг0лютъ њ часЁ: то мы2 да тщи1мсz благоразyмнw и3 вёрнw согласи1ти речeнное. Речeнное матfeемъ читaетсz тaкw: п0здэ же въ суббHту, свэтaющи во є3ди1ну t суббHтъ, пріи1де марjа магдали1на, и3 другaz марjа ви1дэти гр0бъ. И# сE трyсъ бhсть вeлій: ѓнгелъ бо гDень сшeдъ съ небесE, пристyпль tвали2 кaмень, и3 сэдsше на нeмъ: бё же зрaкъ є3гw2 ћкw м0лніz, и3 њдэsніе є3гw2 бэло2 ћкw снёгъ. T стрaха же є3гw2 сотрzс0шасz стрегyщіи, и3 бhша ћкw мeртви. Tвэщaвъ же ѓнгелъ, речE женaмъ: не б0йтесz вы2, вёмъ бо, ћкw ї}са распsтаго и4щете: нёсть здЁ, востa бо, ћкоже речE</w:t>
      </w:r>
      <w:r>
        <w:rPr>
          <w:rStyle w:val="FootnoteCharacters"/>
          <w:rStyle w:val="FootnoteAnchor"/>
        </w:rPr>
        <w:footnoteReference w:id="198"/>
      </w:r>
      <w:r>
        <w:rPr>
          <w:rFonts w:cs="Irmologion Ucs" w:ascii="Irmologion Ucs" w:hAnsi="Irmologion Ucs"/>
          <w:kern w:val="2"/>
          <w:sz w:val="32"/>
          <w:szCs w:val="32"/>
        </w:rPr>
        <w:t>. Нёкоторые возмнsтъ, ћкw речeніе, п0здэ, по џбщему ўпотреблeнію сл0ва, њзначaетъ вeчеръ суббHты: но разсуди1тельнэе внимaющіе рекyтъ, ћкw не сіE, но глуб0кую н0щь: и4бо п0(с. сo7а)здэ знaменуетъ ўмедлeніе и3 д0лгое врeмz. И# въ њзначeніе, ћкw њ н0щи глаг0летъ, ґ не њ вeчерэ, присовокупи1лъ: свитaющи во є3ди1ну t суббHтъ. И# пришли2, є3щE не ґрwмaты носS, кaкъ рекли2 другjе є3vангелjсты, но ви1дэти гр0бъ, и3 њбрэли2 произшeдшее землетрzсeніе, и3 ѓнгела сэдsщаго на кaмени, и3 ўслhшали t негw2: нёсть здЁ, востA. Под0бнw їwaннъ глаг0летъ: во є3ди1ну t суббHтъ марjа магдали1на пріи1де заyтра, є3щE сyщей тмЁ, ко гр0бу: и3 ви1дэ кaмень взsтъ t гр0ба</w:t>
      </w:r>
      <w:r>
        <w:rPr>
          <w:rStyle w:val="FootnoteCharacters"/>
          <w:rStyle w:val="FootnoteAnchor"/>
        </w:rPr>
        <w:footnoteReference w:id="199"/>
      </w:r>
      <w:r>
        <w:rPr>
          <w:rFonts w:cs="Irmologion Ucs" w:ascii="Irmologion Ucs" w:hAnsi="Irmologion Ucs"/>
          <w:kern w:val="2"/>
          <w:sz w:val="32"/>
          <w:szCs w:val="32"/>
        </w:rPr>
        <w:t>: и3 тaкъ, по семY є3vангелjсту, є3щE тмЁ сyщей, nнA вhшла ко гр0бу. Лукa же глаг0летъ: въ суббHту ќбw ўмолчaша по зaповэди: во є3ди1ну же t суббHтъ, ѕэлw2 рaнw пріид0ша на гр0бъ, носsще ±же ўгот0ваша ґрwмaты: њбрэт0ша же кaмень tвалeнъ t гр0ба</w:t>
      </w:r>
      <w:r>
        <w:rPr>
          <w:rStyle w:val="FootnoteCharacters"/>
          <w:rStyle w:val="FootnoteAnchor"/>
        </w:rPr>
        <w:footnoteReference w:id="200"/>
      </w:r>
      <w:r>
        <w:rPr>
          <w:rFonts w:cs="Irmologion Ucs" w:ascii="Irmologion Ucs" w:hAnsi="Irmologion Ucs"/>
          <w:kern w:val="2"/>
          <w:sz w:val="32"/>
          <w:szCs w:val="32"/>
        </w:rPr>
        <w:t>. Глуб0кое ќтро знaменуетъ м0жетъ бhть начинaющійсz свётъ ќтренніz зари2 пeрвагw днS седми1цы. И$бо ўжE совершeннw прошлA суббHта, со всeю по нeй н0щію, и3 начинaлсz другjй дeнь, когдA пришли2 носsщыz ґрwмaты и3 м›ра. Tкyда ћвствуетъ, ћкw гDь воскрeсъ зад0лгw пред8 си1мъ. СемY послёдуетъ и3 мaркъ, глаг0лz: купи1ша ґрwмaты, да пришeдше помaжутъ є3го2, и3 ѕэлw2 заyтра во є3ди1ну t суббHтъ пріид0ша на гр0бъ, возсіsвшу с0лнцу</w:t>
      </w:r>
      <w:r>
        <w:rPr>
          <w:rStyle w:val="FootnoteCharacters"/>
          <w:rStyle w:val="FootnoteAnchor"/>
        </w:rPr>
        <w:footnoteReference w:id="201"/>
      </w:r>
      <w:r>
        <w:rPr>
          <w:rFonts w:cs="Irmologion Ucs" w:ascii="Irmologion Ucs" w:hAnsi="Irmologion Ucs"/>
          <w:kern w:val="2"/>
          <w:sz w:val="32"/>
          <w:szCs w:val="32"/>
        </w:rPr>
        <w:t>. И# сeй рeкъ: ѕэлw2 заyтра, что2 є3динознаменaтельно съ выражeніемъ, въ глуб0кое ќтро, и3 присовокупи1лъ: возсіsвшу с0лнцу. Ћвно, ћкw и3зшeствіе и3 пyть и4хъ начaлсz въ глуб0кое ќтро, и3 ѕэлw2 рaнw: въ шeствіи же и3 замедлeніи ў гр0ба продли1ли nни2 врeмz до восхождeніz с0лнца. И# тогдA ю4ноша въ бёлыхъ ри1захъ рeкъ и5мъ: востA, нёсть здЁ</w:t>
      </w:r>
      <w:r>
        <w:rPr>
          <w:rStyle w:val="FootnoteCharacters"/>
          <w:rStyle w:val="FootnoteAnchor"/>
        </w:rPr>
        <w:footnoteReference w:id="202"/>
      </w:r>
      <w:r>
        <w:rPr>
          <w:rFonts w:cs="Irmologion Ucs" w:ascii="Irmologion Ucs" w:hAnsi="Irmologion Ucs"/>
          <w:kern w:val="2"/>
          <w:sz w:val="32"/>
          <w:szCs w:val="32"/>
        </w:rPr>
        <w:t>. Положи1въ сіE тaкw (с. сo7в) бhти, трeбующымъ т0чнагw разрэшeніz, въ кот0рый чaсъ, и3ли2 въ кот0рую полови1ну часA, и3ли2 чeтверть часA подобaетъ начинaти весeліе њ воскресeніи гDа нaшегw и3з8 мeртвыхъ, мы2 tвётствуемъ. Чрезмёрнw поспэшaющихъ и3 прeжде полyночи хотS не зад0лгw престаю1щихъ t постA не њдобрsемъ, ћкw малодyшныхъ и3 невоздeржныхъ, ћкw прекращaющихъ течeніе не мн0гw не док0нчанное. И$бо, кaкъ глаг0летъ мyдрый мyжъ, не маловaжно въ жи1зни и3 то2, ѓще недостаeтъ не мн0гагw. Ґ хотsщихъ бhти послёдними въ разрэшeніи постA, простирaющихсz до дaльнэйшагw предёла, и3 терпsщихъ до четвeртыz стрaжи, въ кот0рую сп7си1тель нaшъ, ходS по м0рю, kви1лсz плaвающымъ, њдобрsемъ, ћкw мyжественныхъ и3 трудолюби1выхъ. Не стужaемъ же мн0гw и3 тBмъ, кот0рые, по nс0бенному своемY побуждeнію, и3ли2 по своeй возм0жности, междY тёмъ и3 други1мъ врeменемъ, ўспок0иваютсz t постA. И$бо и3 шeсть п0стныхъ днeй не всЁ рaвнw и3 є3диноoбрaзнw провождaютъ: но nдни2 пребывaz без8 пи1щи, пропускaютъ всЁ џные, другjе же двA, и3нhе три2, и3нhе четhре, ґ и3нhе и3 ни nдногw2. Потруди1вшымсz совершeннw въ пропущeніи цёлыхъ днeй без8 пи1щи, пот0мъ ўтоми1вшымсz, и3 є3двA не лишaющымсz всёхъ си1лъ, прости1тельно скорёе вкуси1ти. Ѓще же нёкоторые, не т0лькw не пропускaвшіе днeй без8 пи1щи, но нижE пости1вшіесz, и3ли2 дaже роск0шествовавшіе въ четhре предыдyщіе днS, пот0мъ же дошeдши до послёднихъ двyхъ днeй, и3 сіи2 т0кмw двA дни2, пzт0къ и3 суббHту, провeдши без8 пи1щи, нёчто вели1кое и3 свётлое твори1ти мнsтъ, когдA пребyдутъ въ постЁ до зари2: не дyмаю, чт0бы таковhе соверши1ли п0двигъ (с. сo7г) рaвный тBмъ, кот0рые б0льшее число2 днeй подвизaлись въ пощeніи. СіE, по моемY разумёнію, написaлъ ћ, подавaz совё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жeнахъ, находsщихсz въ њчищeніи, позволи1тельно ли и5мъ въ так0мъ состоsніи входи1ти въ д0мъ б9ій, и3зли1шнимъ почитaю и3 вопрошaти. И$бо не дyмаю, чт0бы nнЁ, ѓще сyть вBрныz и3 благочести6выz, находsсь въ так0мъ состоsніи, дерзнyли и3ли2 приступи1ти къ свzт0й трапeзэ, и3ли2 коснyтисz тёла и3 кр0ви хrт0вы. И$бо и3 женA и3мёвшаz дванадесzтилётнее кровотечeніе, рaди и3сцэлeніz, прикоснyласz не є3мY, но т0кмw воскри1лію. Моли1тисz, въ как0мъ бы кто2 ни бhлъ состоsніи, и3 кaкъ бы ни бhлъ расположeнъ, поминaти гDа, и3 проси1ти п0мощи, не возбрaнно є4сть. Но приступaти къ томY, є4же є4сть свzт†z свzтhхъ, да запрети1тсz не совсёмъ чи1стому душeю и3 тёл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pPr>
      <w:r>
        <w:rPr>
          <w:rFonts w:cs="Irmologion Ucs" w:ascii="Irmologion Ucs" w:hAnsi="Irmologion Ucs"/>
          <w:kern w:val="2"/>
          <w:sz w:val="32"/>
          <w:szCs w:val="32"/>
        </w:rPr>
        <w:t>Вступи1вшіе же въ брaкъ сaми себЁ должны2 бhти довлёющими судіsми. И$бо nни2 слhшали пavла пи1шущагw, ћкw подобaетъ воздeрживатисz дрyгъ t дрyга, по соглaсію, до врeмени, дабы2 ўпражнsтисz въ моли1твэ, и3 пот0мъ пaки кyпнw бhти</w:t>
      </w:r>
      <w:r>
        <w:rPr>
          <w:rStyle w:val="FootnoteCharacters"/>
          <w:rStyle w:val="FootnoteAnchor"/>
        </w:rPr>
        <w:footnoteReference w:id="20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pPr>
      <w:r>
        <w:rPr>
          <w:rFonts w:cs="Irmologion Ucs" w:ascii="Irmologion Ucs" w:hAnsi="Irmologion Ucs"/>
          <w:kern w:val="2"/>
          <w:sz w:val="32"/>
          <w:szCs w:val="32"/>
        </w:rPr>
        <w:t>ТЁ, котHрымъ приключи1лось не произв0льное нощн0е и3стечeніе, тaкже да послёдуютъ своeй с0вэсти, и3 да и3спытyютъ сами1хъ себS, нах0дzтсz ли t сегw2 въ сомнёніи, и3ли2 нётъ: под0бнw кaкъ и3 њ пи1щэ глаг0летъ ґп0столъ: ѓще ћстъ сомнszйсz, њсуждaетсz</w:t>
      </w:r>
      <w:r>
        <w:rPr>
          <w:rStyle w:val="FootnoteCharacters"/>
          <w:rStyle w:val="FootnoteAnchor"/>
        </w:rPr>
        <w:footnoteReference w:id="204"/>
      </w:r>
      <w:r>
        <w:rPr>
          <w:rFonts w:cs="Irmologion Ucs" w:ascii="Irmologion Ucs" w:hAnsi="Irmologion Ucs"/>
          <w:kern w:val="2"/>
          <w:sz w:val="32"/>
          <w:szCs w:val="32"/>
        </w:rPr>
        <w:t>. И# въ сeмъ слyчаэ всsкъ приступaющій къ бGу да и3мёетъ благyю (с. сo7д) с0вэсть и3 благодерзновeніе, по с0бственному помышл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и2 вопрошє1ніz ты2 возлю1бленне, ћкw почитaющій нaсъ [и4бо, без8 сомнёніz, не ћкw не знaющій] предложи1лъ нaмъ, располагaz нaсъ бhти є3диномhсленными и3 є3динодyшными съ тоб0ю, кaкъ и3 є3смы2. Ћ же не тaкъ, кaкъ ўчи1тель, но тaкъ кaкъ прили1чно нaмъ собесёдовати дрyгъ дрyгу, со всsкою простот0ю, моE мнёніе на средY предложи1лъ. Разсуди2 њб8 џномъ, благоразсуди1тельнэйшій сhне м0й, и3 напиши2 мнЁ, ѓще что2 предстaвитсz тебЁ справедли1вэйшее и3 лyчшее, и3ли1 же, ѓще ўсм0тришь тaкw бhти. Желaю тебЁ, возлю1бленный сhне м0й, здрaвствовати и3 въ ми1рэ служи1ти гD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o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ПЕТРА@, ґрхіепjскопа ґлеxандрjйскагw и3 мyченика, и3з8 сл0ва є3гw2 њ покаs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Поели1ку приближaетсz ўжE четвeртаz пaсха п0слэ гонeніz: то довлёетъ врeмz tлучeніz длz тёхъ, кот0рые подвeрглись дон0су, заключены2 бhли въ темни1цу, претерпёли жестHкіz мучє1ніz и3 неснHсныz рaны, и3 мнHгіz и3нhz тsжкіz ўгнетє1ніz, и3 котHрымъ напослёдокъ и3змэни1ла нeмощь пл0ти. ХотS nни2 вначaлэ не бhли пріsты въ цRковь, по причи1нэ послёдовавшагw тzгчaйшагw падeніz: но поели1ку nни2 мн0гw подвизaлись и3 д0лгw противоб0рствовали, [поели1ку nни2 дошли2 до преступлeніz не по произв0лу. ґ потомY, что2 и3змэни1ла и5мъ нeмощь пл0ти, и4бо и3 ћзвы ї}совы показyютъ на тэлaхъ свои1хъ, и3 нёкоторые пребывaютъ въ плaчэ ўжE трeтій г0дъ:] то къ сeй є3пітіміи2 да присовокyпzтсz и5мъ є3щE четhредесzть днeй, по припaмzтованію, когдA nни2 приступи1ли къ цRкви. Таков0е число2 днeй гDь и3 (с. сo7ѕ) сп7си1тель нaшъ ї}съ хrт0съ, по крещeніи, пости1вшись, и3скушaемъ бhлъ t діaвола: таков0е же число2 днeй и3 nни2 преимyщественнw да подвизaютсz и3 ўсeрднэе да постsтсz, и3 прит0мъ да б0дрствуютъ въ моли1твахъ, непрестaннw размышлsz њ речeнномъ t гDа и3скуси1телю, трeбовавшему t негw2 поклонeніz себЁ: и3ди2 за мн0ю сатано2, пи1сано бо є4сть: гDу бGу твоемY поклони1шисz, и3 томY є3ди1ному послyжиши</w:t>
      </w:r>
      <w:r>
        <w:rPr>
          <w:rStyle w:val="FootnoteCharacters"/>
          <w:rStyle w:val="FootnoteAnchor"/>
        </w:rPr>
        <w:footnoteReference w:id="20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pPr>
      <w:r>
        <w:rPr>
          <w:rFonts w:cs="Irmologion Ucs" w:ascii="Irmologion Ucs" w:hAnsi="Irmologion Ucs"/>
          <w:kern w:val="2"/>
          <w:sz w:val="32"/>
          <w:szCs w:val="32"/>
        </w:rPr>
        <w:t>Тёмъ, кот0рые по взsтіи т0кмw и4хъ под8 стрaжу, и3 по претерпёніи скорбeй и3 смрaда въ темни1цэ, кaкъ бы въ њсaдэ, въ послёдствіи без8 сражeніz съ мучeніzми содёлались плённиками, бhвъ сокрушены2 по крaйней скyдости си1лъ и3 по нёкоей слэпотЁ, довлёетъ приложи1ти лёто къ предшeствовавшему врeмени: поели1ку и3 nни2 со всёмъ прeдали себS страдaніzмъ за и4мz хrт0во, хотS и3 получaли въ темни1цэ вели1кое ўтэшeніе t брaтій. За сіE да воздадyтъ nни2 со мн0гою ли1хвою, желaz њсвободи1тисz t горчaйшагw плёна діaвольскагw, воспоминaz наипaче глаг0лющаго: д¦ъ гDень на мнЁ, є3гHже рaди помaза мS: благовэсти1ти ни1щымъ послA мS, проповёдати плэнє1ннымъ tпущeніе, и3 слэпы6мъ прозрёніе, tпусти1ти сокрушє1нныz во tрaду, проповёдати лёто гDне пріsтно и3 дeнь воздаsніz</w:t>
      </w:r>
      <w:r>
        <w:rPr>
          <w:rStyle w:val="FootnoteCharacters"/>
          <w:rStyle w:val="FootnoteAnchor"/>
        </w:rPr>
        <w:footnoteReference w:id="20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pPr>
      <w:r>
        <w:rPr>
          <w:rFonts w:cs="Irmologion Ucs" w:ascii="Irmologion Ucs" w:hAnsi="Irmologion Ucs"/>
          <w:kern w:val="2"/>
          <w:sz w:val="32"/>
          <w:szCs w:val="32"/>
        </w:rPr>
        <w:t>Ґ ничегw2 таковaгw не пострадaвшымъ, и3 не показaвшымъ плодA вёры, но добров0льнw tбэжaвшымъ на странY ѕл0бы, к0ей прeдало и5хъ малодyшіе и3 стрaхъ, нhнэ же въ покаsніе приходsщымъ, нyж(с. сo7з)но и3 прили1чно приложи1ти при1тчу њ безпл0дной смок0вницэ, ћкоже гDь глаг0летъ: смок0вницу и3мsше нёкій въ віногрaдэ своeмъ всаждeну, и3 пріи1де и3щS плодA на нeй, и3 не њбрёте. Речe же къ вінарeви: сE трeтіе лёто, tнeлиже прихождY, и3щS плодA на смок0вницэ сeй, и3 не њбрэтaю: посэцы2 ю5 u5бо, вскyю и3 зeмлю ўпражнsетъ; Џнъ же tвэщaвъ, речE є3мY: гDи, њстaви ю5 и3 сE лёто, д0ндеже њкопaю џкрестъ є3S, и3 њсhплю гн0емъ. И# ѓще ќбw сотвори1тъ пл0дъ: ѓще ли же ни2, во грzдyщее посэчeши ю5</w:t>
      </w:r>
      <w:r>
        <w:rPr>
          <w:rStyle w:val="FootnoteCharacters"/>
          <w:rStyle w:val="FootnoteAnchor"/>
        </w:rPr>
        <w:footnoteReference w:id="207"/>
      </w:r>
      <w:r>
        <w:rPr>
          <w:rFonts w:cs="Irmologion Ucs" w:ascii="Irmologion Ucs" w:hAnsi="Irmologion Ucs"/>
          <w:kern w:val="2"/>
          <w:sz w:val="32"/>
          <w:szCs w:val="32"/>
        </w:rPr>
        <w:t>. Положи1въ сію2 при1тчу пред8 џчи себЁ, и3 показaвъ пл0дъ дост0йный покаsніz, въ продолжeніи толи1кагw же, т0 є3сть, четырехлётнzгw врeмени, полyчатъ тёмъ б0льшую п0льз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pPr>
      <w:r>
        <w:rPr>
          <w:rFonts w:cs="Irmologion Ucs" w:ascii="Irmologion Ucs" w:hAnsi="Irmologion Ucs"/>
          <w:kern w:val="2"/>
          <w:sz w:val="32"/>
          <w:szCs w:val="32"/>
        </w:rPr>
        <w:t>Ґ совершeннw tчazвшымсz, и3 нераск†zннымъ, и3 стzжaвшымъ непремэнsемую к0жу є3fі0плzнина и3 пестротY рhси, да и3зречeтсz пригов0ръ њ друг0й смок0вницэ: да николи1же t тебE плодA бyдетъ во вёки</w:t>
      </w:r>
      <w:r>
        <w:rPr>
          <w:rStyle w:val="FootnoteCharacters"/>
          <w:rStyle w:val="FootnoteAnchor"/>
        </w:rPr>
        <w:footnoteReference w:id="208"/>
      </w:r>
      <w:r>
        <w:rPr>
          <w:rFonts w:cs="Irmologion Ucs" w:ascii="Irmologion Ucs" w:hAnsi="Irmologion Ucs"/>
          <w:kern w:val="2"/>
          <w:sz w:val="32"/>
          <w:szCs w:val="32"/>
        </w:rPr>
        <w:t>: почемY nнA тотчaсъ и3 зас0хла. И#сполнsетсz на ни1хъ и3 речeнное є3кклисіaстомъ: развращeнное не м0жетъ ўкраси1тисz, и3 лишeніе не м0жетъ и3зчи1слитисz</w:t>
      </w:r>
      <w:r>
        <w:rPr>
          <w:rStyle w:val="FootnoteCharacters"/>
          <w:rStyle w:val="FootnoteAnchor"/>
        </w:rPr>
        <w:footnoteReference w:id="209"/>
      </w:r>
      <w:r>
        <w:rPr>
          <w:rFonts w:cs="Irmologion Ucs" w:ascii="Irmologion Ucs" w:hAnsi="Irmologion Ucs"/>
          <w:kern w:val="2"/>
          <w:sz w:val="32"/>
          <w:szCs w:val="32"/>
        </w:rPr>
        <w:t>. И$бо не возм0жно развращeнному ўкраси1тисz, ѓще не бyдетъ nно2 прeжде и3спрaвлено, и3 не возм0жно и3зчислsти лишeніz, ѓще не бyдетъ nно2 прeжде восп0лнено. ПочемY и3 наконeцъ случи1тсz съ ни1ми речeнное прbр0комъ и3сaіею: и3 ќзрzтъ трyпы чlвёкwвъ преступи1вшихъ мнЁ. Чeрвь бо и4хъ не скончaетсz, и3 џгнь и4хъ не ўгaснетъ: и3 бyдутъ въ поз0ръ всsкой пл0ти</w:t>
      </w:r>
      <w:r>
        <w:rPr>
          <w:rStyle w:val="FootnoteCharacters"/>
          <w:rStyle w:val="FootnoteAnchor"/>
        </w:rPr>
        <w:footnoteReference w:id="210"/>
      </w:r>
      <w:r>
        <w:rPr>
          <w:rFonts w:cs="Irmologion Ucs" w:ascii="Irmologion Ucs" w:hAnsi="Irmologion Ucs"/>
          <w:kern w:val="2"/>
          <w:sz w:val="32"/>
          <w:szCs w:val="32"/>
        </w:rPr>
        <w:t>. И$бо, кaкъ и3 є3щE t негw2 предречeно: непрaведніи же тaкw (с. сo7и) возволнyютсz, и3 почи1ти не возм0гутъ. Нёсть рaдоватисz нечести1вымъ, речE бGъ</w:t>
      </w:r>
      <w:r>
        <w:rPr>
          <w:rStyle w:val="FootnoteCharacters"/>
          <w:rStyle w:val="FootnoteAnchor"/>
        </w:rPr>
        <w:footnoteReference w:id="21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pPr>
      <w:r>
        <w:rPr>
          <w:rFonts w:cs="Irmologion Ucs" w:ascii="Irmologion Ucs" w:hAnsi="Irmologion Ucs"/>
          <w:kern w:val="2"/>
          <w:sz w:val="32"/>
          <w:szCs w:val="32"/>
        </w:rPr>
        <w:t>Нёкоторые притв0рствовали, под0бнw давjду, ю3р0дствовавшему длz спасeніz t смeрти, хотS џнъ не бhлъ безyменъ. Nни2 не написaли прsмw tречeніz t вёры, но, въ весьмA тёсныхъ њбстоsтельствахъ, поругaлисz ўхищрeніzмъ врагHвъ, под0бнw кaкъ дёти смhсленные и3 разyмные смэю1тсz над8 дэтьми2 неразyмными: кaкъ то, и3ли2 прошли2 ми1мw јдwльскихъ жeртвенникwвъ, и3ли2 дaли рукописaніе, и3ли2 kзhчникwвъ постaвили вмёстw себS. ХотS нёкотwрымъ и3з8 таковhхъ, кaкъ ћ слhшалъ, и3 kви1ли снисхождeніе нёкіе и3з8 и3сповёдникwвъ, потомY, что2 nни2 съ вели1кимъ тщaніемъ и3збэгaли возжжeніz свои1ми рукaми nгнS и3 каждeніz нечи1стымъ дeмwнамъ и3 хотS nни2, не примётивъ, содёлали џное по неразyмію: nднaкw да пол0житсz и5мъ шeсть мёсzцєвъ на њбращeніе къ бGу въ покаsніи. И$бо таки1мъ џбразомъ и3 сіи2 б0лэе полyчатъ п0льзы, размышлsz њ и3зречeніи прbр0ческомъ: nтрочA роди1сz нaмъ, сhнъ, и3 дадeсz нaмъ, є3гHже начaльство бhсть на рaмэ є3гw2, и3 нарицaетсz и4мz є3гw2, вели1ка совёта ѓгGлъ</w:t>
      </w:r>
      <w:r>
        <w:rPr>
          <w:rStyle w:val="FootnoteCharacters"/>
          <w:rStyle w:val="FootnoteAnchor"/>
        </w:rPr>
        <w:footnoteReference w:id="212"/>
      </w:r>
      <w:r>
        <w:rPr>
          <w:rFonts w:cs="Irmologion Ucs" w:ascii="Irmologion Ucs" w:hAnsi="Irmologion Ucs"/>
          <w:kern w:val="2"/>
          <w:sz w:val="32"/>
          <w:szCs w:val="32"/>
        </w:rPr>
        <w:t>. СіE nтрочA, кaкъ вы2 вёдаете, въ шестhй мёсzцъ п0слэ зачaтіz другaгw nтрочaти, проповёдавшагw пред8 лицeмъ вх0да є3гw2, покаsніе во tпущeніе грэхHвъ, зачaто тaкожде, дабы2 проповёдати покаsніе. И$бо слhшимъ nбои1хъ проповёдующихъ, во пeрвыхъ не т0кмw њ покаsніи, но и3 њ цaрствіи небeсномъ, кот0рое, кaкъ мы2 научены2, внyтрь нaсъ є4сть</w:t>
      </w:r>
      <w:r>
        <w:rPr>
          <w:rStyle w:val="FootnoteCharacters"/>
          <w:rStyle w:val="FootnoteAnchor"/>
        </w:rPr>
        <w:footnoteReference w:id="213"/>
      </w:r>
      <w:r>
        <w:rPr>
          <w:rFonts w:cs="Irmologion Ucs" w:ascii="Irmologion Ucs" w:hAnsi="Irmologion Ucs"/>
          <w:kern w:val="2"/>
          <w:sz w:val="32"/>
          <w:szCs w:val="32"/>
        </w:rPr>
        <w:t>, по(с. сo7f)ели1ку бли1зъ є4сть глаг0лъ, є3мyже вёруемъ, во ўстёхъ нaшихъ и3 въ сердцaхъ нaшихъ: њ кот0ромъ цaрствіи пріsвъ напоминaніе, и3 nни2 наyчатсz и3сповёдывати ўстaми свои1ми, ћкw гDь є4сть ї}съ хrт0съ, вёруz въ сeрдцэ своeмъ, ћкw бGъ воскреси2 є3го2 t мeртвыхъ. И$бо слhшимъ, ћкw сeрдцемъ вёруетсz въ прaвду, ўстh же и3сповёдуетсz во спасeніе</w:t>
      </w:r>
      <w:r>
        <w:rPr>
          <w:rStyle w:val="FootnoteCharacters"/>
          <w:rStyle w:val="FootnoteAnchor"/>
        </w:rPr>
        <w:footnoteReference w:id="214"/>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pPr>
      <w:r>
        <w:rPr>
          <w:rFonts w:cs="Irmologion Ucs" w:ascii="Irmologion Ucs" w:hAnsi="Irmologion Ucs"/>
          <w:kern w:val="2"/>
          <w:sz w:val="32"/>
          <w:szCs w:val="32"/>
        </w:rPr>
        <w:t>Нёкіе рабHвъ хрістіaнъ постaвили вмёстw себS, рабh же, ћкw подрyчные, и3 нёкоторымъ џбразомъ и3 сaми въ заключeніи ў свои1хъ госп0дъ находи1вшіесz, бyдучи ўгрожaемы t ни1хъ и3 страшaсь и4хъ, доведены2 до їдwложeртвованіz и3 пaли. Таковhе рабы2, въ продолжeніе г0да, да покaжутъ дэлA покаsніz, поучazсz впрeдь, ћкw рабы2 хrт0вы, твори1ти в0лю б9ію: и3 боsтисz є3гw2, и3 наипaче слhша, ћкw всsкъ, є4же ѓще сотвори1тъ благ0е, сіE пріи1метъ t гDа, ѓще рaбъ, ѓще своб0дь</w:t>
      </w:r>
      <w:r>
        <w:rPr>
          <w:rStyle w:val="FootnoteCharacters"/>
          <w:rStyle w:val="FootnoteAnchor"/>
        </w:rPr>
        <w:footnoteReference w:id="21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pPr>
      <w:r>
        <w:rPr>
          <w:rFonts w:cs="Irmologion Ucs" w:ascii="Irmologion Ucs" w:hAnsi="Irmologion Ucs"/>
          <w:kern w:val="2"/>
          <w:sz w:val="32"/>
          <w:szCs w:val="32"/>
        </w:rPr>
        <w:t>Своб0дные же, въ продолжeніе трeхъ лётъ, да и3спытyютсz въ покаsніи, кaкъ потомY, что2 лицемёрствовали, тaкъ и3 потомY, что2 принyдили сорабHвъ свои1хъ принести2 жeртву јдwламъ: и4бо тёмъ преслyшали nни2 ґпcтола, кот0рый х0щетъ, чт0бы т†zжде твори1ли госп0діе рабHмъ свои1мъ, послаблsюще прещeніе, вёдуще, ћкw и3 нaмъ самёмъ и3 тBмъ гDь є4сть на небесёхъ, и3 њбиновeніz лицA нёсть ў негw2</w:t>
      </w:r>
      <w:r>
        <w:rPr>
          <w:rStyle w:val="FootnoteCharacters"/>
          <w:rStyle w:val="FootnoteAnchor"/>
        </w:rPr>
        <w:footnoteReference w:id="216"/>
      </w:r>
      <w:r>
        <w:rPr>
          <w:rFonts w:cs="Irmologion Ucs" w:ascii="Irmologion Ucs" w:hAnsi="Irmologion Ucs"/>
          <w:kern w:val="2"/>
          <w:sz w:val="32"/>
          <w:szCs w:val="32"/>
        </w:rPr>
        <w:t>. Ѓще же всЁ мы2 и3мёемъ є3ди1наго гDа нелицепріsтнаго: и4бо вс‰ и3 во всёхъ є4сть хrт0съ, въ вaрварахъ и3 скЂfахъ, въ рабaхъ и3 своб0дныхъ</w:t>
      </w:r>
      <w:r>
        <w:rPr>
          <w:rStyle w:val="FootnoteCharacters"/>
          <w:rStyle w:val="FootnoteAnchor"/>
        </w:rPr>
        <w:footnoteReference w:id="217"/>
      </w:r>
      <w:r>
        <w:rPr>
          <w:rFonts w:cs="Irmologion Ucs" w:ascii="Irmologion Ucs" w:hAnsi="Irmologion Ucs"/>
          <w:kern w:val="2"/>
          <w:sz w:val="32"/>
          <w:szCs w:val="32"/>
        </w:rPr>
        <w:t>: (с. ©п) то восхотёвшіе спасти2 свою2 дyшу, должны2 смотрёти, что2 содёлали nни2, вовлeкше въ їдwлослужeніе сорабHвъ свои1хъ, кот0рые тaкожде могли2 бы и3збэжaти сегw2. ѓще бы прaвду и3 ўравнeніе и5мъ п0дали, кaкъ глаг0летъ пaки ґпcтолъ</w:t>
      </w:r>
      <w:r>
        <w:rPr>
          <w:rStyle w:val="FootnoteCharacters"/>
          <w:rStyle w:val="FootnoteAnchor"/>
        </w:rPr>
        <w:footnoteReference w:id="21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Тёхъ, кот0рые прeданы бhли и3 пaли, но сaми пришли2 на п0двигъ, и3 и3сповёдали себS хрістіaнами, и3 бhли ввeржены въ темни1цу и3 мyчены, прaведно є4сть ўкрэплsти въ весeліи сeрдца, и3 и3мёти съ ни1ми њбщeніе во всeмъ, кaкъ въ моли1твахъ, тaкъ и3 въ причащeніи тёла и3 кр0ви хrт0вой, и3 въ ўтэшeніи сл0ва, дабы2 подвизazсь постоsннэе, спод0бились и3 nни2 п0чести вhшнzгw звaніz. И$бо речeно: седми1жды падeтъ прaведный и3 востaнетъ</w:t>
      </w:r>
      <w:r>
        <w:rPr>
          <w:rStyle w:val="FootnoteCharacters"/>
          <w:rStyle w:val="FootnoteAnchor"/>
        </w:rPr>
        <w:footnoteReference w:id="219"/>
      </w:r>
      <w:r>
        <w:rPr>
          <w:rFonts w:cs="Irmologion Ucs" w:ascii="Irmologion Ucs" w:hAnsi="Irmologion Ucs"/>
          <w:kern w:val="2"/>
          <w:sz w:val="32"/>
          <w:szCs w:val="32"/>
        </w:rPr>
        <w:t>. Ѓще бы и3 всЁ пaдшіе т0 же дёлали: kви1ли бы тёмъ совершeнное и3 всеусeрдное пока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pPr>
      <w:r>
        <w:rPr>
          <w:rFonts w:cs="Irmologion Ucs" w:ascii="Irmologion Ucs" w:hAnsi="Irmologion Ucs"/>
          <w:kern w:val="2"/>
          <w:sz w:val="32"/>
          <w:szCs w:val="32"/>
        </w:rPr>
        <w:t>Њбщeніе д0лжно и3мёти и3 съ тёми, кот0рые кaкъ бы t снA воспрzнyвъ на п0двигъ, когдA џнъ є3щE не tкрhлсz, ґ т0кмw гот0вилсz привлещи2 и5хъ, сaми себЁ навлекли2 и3скушeніе, под0бное брaни въ м0рэ и3 мн0гому њбуревaнію, наипaче же на брaтій сильнёе распали1ли ќгль грёшникwвъ. И$бо таковhе приступaютъ къ семY во и4мz хrтA, хотS и3 не внeмлютъ словaмъ, въ кот0рыхъ џнъ поучaетъ моли1тисz, да не вни1демъ въ и3скушeніе</w:t>
      </w:r>
      <w:r>
        <w:rPr>
          <w:rStyle w:val="FootnoteCharacters"/>
          <w:rStyle w:val="FootnoteAnchor"/>
        </w:rPr>
        <w:footnoteReference w:id="220"/>
      </w:r>
      <w:r>
        <w:rPr>
          <w:rFonts w:cs="Irmologion Ucs" w:ascii="Irmologion Ucs" w:hAnsi="Irmologion Ucs"/>
          <w:kern w:val="2"/>
          <w:sz w:val="32"/>
          <w:szCs w:val="32"/>
        </w:rPr>
        <w:t>, и3 пaки въ моли1твэ глаг0лати ко nц7Y: и3 не введи2 нaсъ во и3скушeніе, но и3збaви нaсъ t лукaвагw</w:t>
      </w:r>
      <w:r>
        <w:rPr>
          <w:rStyle w:val="FootnoteCharacters"/>
          <w:rStyle w:val="FootnoteAnchor"/>
        </w:rPr>
        <w:footnoteReference w:id="221"/>
      </w:r>
      <w:r>
        <w:rPr>
          <w:rFonts w:cs="Irmologion Ucs" w:ascii="Irmologion Ucs" w:hAnsi="Irmologion Ucs"/>
          <w:kern w:val="2"/>
          <w:sz w:val="32"/>
          <w:szCs w:val="32"/>
        </w:rPr>
        <w:t>. М0жетъ бhть и3 не знaютъ nни2, ћкw домувладhка и3 ўчи1тель нaшъ чaстw ўклонsлсz t (с. сп7а) хотёвшихъ навётовати є3мY, и3 ћкw и3ногдA рaди и4хъ и3 не ходи1лъ ћвнw, и3 когдA приближaлось врeмz страдaніz є3гw2, не сaмъ себS прeдалъ, но њжидaлъ, док0лэ не пришли2 на него2 со nрyжіемъ и3 съ дрек0льми, и3 тогдA рeкъ и5мъ: ћкw на разб0йника ли и3зыд0сте со nрyжіемъ и3 дрек0льми ћти мS</w:t>
      </w:r>
      <w:r>
        <w:rPr>
          <w:rStyle w:val="FootnoteCharacters"/>
          <w:rStyle w:val="FootnoteAnchor"/>
        </w:rPr>
        <w:footnoteReference w:id="222"/>
      </w:r>
      <w:r>
        <w:rPr>
          <w:rFonts w:cs="Irmologion Ucs" w:ascii="Irmologion Ucs" w:hAnsi="Irmologion Ucs"/>
          <w:kern w:val="2"/>
          <w:sz w:val="32"/>
          <w:szCs w:val="32"/>
        </w:rPr>
        <w:t>; Nни1 же, глаг0летъ є3vангелjстъ, прeдали є3го2 пілaту. По под0бію є3гw2, пострадaли и3 текyщіе къ є3гw2 мeтэ, пaмzтуz б9eственныz сл0ва є3гw2, въ кот0рыхъ џнъ, подкрэплsz нaсъ, глаг0летъ њ гонeніzхъ: внемли1те себЁ, предадsтъ бо вы2 на с0нмы, и3 на соб0рищахъ и4хъ бію1тъ вaсъ. Предадsтъ, глаг0летъ, ґ не сaми себS предади1те: и3 пред8 владhки же и3 цари2 ведeни бyдете и4мене моегw2 рaди</w:t>
      </w:r>
      <w:r>
        <w:rPr>
          <w:rStyle w:val="FootnoteCharacters"/>
          <w:rStyle w:val="FootnoteAnchor"/>
        </w:rPr>
        <w:footnoteReference w:id="223"/>
      </w:r>
      <w:r>
        <w:rPr>
          <w:rFonts w:cs="Irmologion Ucs" w:ascii="Irmologion Ucs" w:hAnsi="Irmologion Ucs"/>
          <w:kern w:val="2"/>
          <w:sz w:val="32"/>
          <w:szCs w:val="32"/>
        </w:rPr>
        <w:t>, ґ не сaми себS поведeте. И$бо џнъ х0щетъ, чт0бы мы2 и3 преходи1ли t мёста на мёсто, бyдучи гони1мы за и4мz є3гw2, ћкоже и3 пaки слhшимъ є3го2 глаг0лющаго: є3гдa же г0нzтъ вы2 во грaдэ сeмъ, бёгайте въ другjй</w:t>
      </w:r>
      <w:r>
        <w:rPr>
          <w:rStyle w:val="FootnoteCharacters"/>
          <w:rStyle w:val="FootnoteAnchor"/>
        </w:rPr>
        <w:footnoteReference w:id="224"/>
      </w:r>
      <w:r>
        <w:rPr>
          <w:rFonts w:cs="Irmologion Ucs" w:ascii="Irmologion Ucs" w:hAnsi="Irmologion Ucs"/>
          <w:kern w:val="2"/>
          <w:sz w:val="32"/>
          <w:szCs w:val="32"/>
        </w:rPr>
        <w:t>: поели1ку џнъ не х0щетъ, чт0бы мы2 сaми приступaли къ щитон0сцамъ и3 копіен0сцамъ діaвола, да не содёлаемсz длz ни1хъ вин0вниками мн0жайшихъ смертeй, ѓки бы вынуждaz и5хъ къ б0льшему њжесточeнію и3 къ совершeнію смертон0сныхъ дёлъ: но чт0бы мы2 њжидaли и3 внимaли себЁ, б0дрствовали и3 моли1лись, да не вни1демъ во и3скушeніе. Тaкw стефaнъ, пeрвый по стопaмъ є3гw2 под8sвшій мучeніе, взsтъ беззак0нными во їерусали1мэ, приведeнъ на с0нмище, и3, кaменіемъ побивaемый за и4мz гDа ї}са хrтA, прослaвилсz, молsсz и3 глаг0лz: гDи, не постaви и5мъ грэхA сегw2</w:t>
      </w:r>
      <w:r>
        <w:rPr>
          <w:rStyle w:val="FootnoteCharacters"/>
          <w:rStyle w:val="FootnoteAnchor"/>
        </w:rPr>
        <w:footnoteReference w:id="225"/>
      </w:r>
      <w:r>
        <w:rPr>
          <w:rFonts w:cs="Irmologion Ucs" w:ascii="Irmologion Ucs" w:hAnsi="Irmologion Ucs"/>
          <w:kern w:val="2"/>
          <w:sz w:val="32"/>
          <w:szCs w:val="32"/>
        </w:rPr>
        <w:t>. Тaкw їaкwвъ взsтъ бhвъ и4рwдомъ, вторhй мечeмъ (с. сп7в) во главY ўсёченъ. Тaкw и3збрaнный и3з8 ґпcтолwвъ пeтръ многокрaтнw бhвъ взsтъ, ввeрженъ въ темни1цу, порyганъ, наконeцъ въ ри1мэ ко крестY пригвождeнъ. И# прехвaльный пavелъ, п0слэ тогw2, кaкъ многокрaтнw бhвъ прeданъ, бёдствовалъ дaже до смeрти, мн0гw подвизaлсz и3 хвали1лсz мн0гими гонeніzми и3 скорбsми, въ т0мъ же грaдэ мечeмъ во главY ўсёченъ. И# џнъ, хвалsсz страдaніzми, заключи1лъ тёмъ, что2 въ дамaсцэ въ к0шницэ свёшенъ бhлъ по стэнЁ н0щію, и3 и3збэжaлъ рyкъ и4щущагw взsти є3го2</w:t>
      </w:r>
      <w:r>
        <w:rPr>
          <w:rStyle w:val="FootnoteCharacters"/>
          <w:rStyle w:val="FootnoteAnchor"/>
        </w:rPr>
        <w:footnoteReference w:id="226"/>
      </w:r>
      <w:r>
        <w:rPr>
          <w:rFonts w:cs="Irmologion Ucs" w:ascii="Irmologion Ucs" w:hAnsi="Irmologion Ucs"/>
          <w:kern w:val="2"/>
          <w:sz w:val="32"/>
          <w:szCs w:val="32"/>
        </w:rPr>
        <w:t>. И$бо пeрвымъ предмeтомъ и4хъ бhло, благовэствовaти и3 ўчи1ти сл0ву б9ію, чёмъ ўтверждaz брaтію пребывaти въ вёрэ, nни2 глаг0лали и3 сіE, ћкw мн0гими скорбьми2 подобaетъ нaмъ вни1ти въ цaрствіе б9іе</w:t>
      </w:r>
      <w:r>
        <w:rPr>
          <w:rStyle w:val="FootnoteCharacters"/>
          <w:rStyle w:val="FootnoteAnchor"/>
        </w:rPr>
        <w:footnoteReference w:id="227"/>
      </w:r>
      <w:r>
        <w:rPr>
          <w:rFonts w:cs="Irmologion Ucs" w:ascii="Irmologion Ucs" w:hAnsi="Irmologion Ucs"/>
          <w:kern w:val="2"/>
          <w:sz w:val="32"/>
          <w:szCs w:val="32"/>
        </w:rPr>
        <w:t>: и4бо nни2 и3скaли не своеS п0льзы, но мн0гихъ, да спасyтсz. И# мн0гое м0жно бhло бы рещи2 њ сeмъ длz таковhхъ людeй, да бyдетъ поступaемо съ разсуждeніемъ: но кaкъ ґпcтолъ глаг0летъ, не достaнетъ мнЁ повэствyющу врeмени</w:t>
      </w:r>
      <w:r>
        <w:rPr>
          <w:rStyle w:val="FootnoteCharacters"/>
          <w:rStyle w:val="FootnoteAnchor"/>
        </w:rPr>
        <w:footnoteReference w:id="22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ПосемY тBмъ и3з8 кли1ра, кот0рые добров0льнw вhшли на п0двигъ, пaли и3 возwбнови1ли п0двигъ, не є4сть прaведно бhти п0слэ въ свzщеннослужeніи: и4бо nни2 њстaвили стaдо гDне, и3 њпор0чили сами1хъ себS, чегw2 никто2 и3з8 ґпcтолwвъ не дёлалъ. И$бо мнHгіz гонє1ніz прошeдшій, и3 мнHгіz побёды въ п0двигахъ показaвшій, блажeнный ґпcлъ пavелъ, хотS и3 вёдалъ, ћкw лyчше є4сть разрэши1тисz и3 бhти со хrт0мъ, nднaкw присовокуплsетъ и3 глаг0летъ: ґ є4же пребывaти во пл0ти, нyжнэйше є4сть (с. сп7г) вaсъ рaди</w:t>
      </w:r>
      <w:r>
        <w:rPr>
          <w:rStyle w:val="FootnoteCharacters"/>
          <w:rStyle w:val="FootnoteAnchor"/>
        </w:rPr>
        <w:footnoteReference w:id="229"/>
      </w:r>
      <w:r>
        <w:rPr>
          <w:rFonts w:cs="Irmologion Ucs" w:ascii="Irmologion Ucs" w:hAnsi="Irmologion Ucs"/>
          <w:kern w:val="2"/>
          <w:sz w:val="32"/>
          <w:szCs w:val="32"/>
        </w:rPr>
        <w:t>. И$бо взирaz не на свою2 п0льзу, но на п0льзу мн0гихъ, да спасyтсz, б0лэе с0бственнагw ўпокоeніz нyжнымъ признавaлъ пребывaти съ брaтіею и3 пещи1сz њ ни1хъ. Џнъ и3 ўчaщему повелэвaетъ бhти во ўчeніи, и3 бhти џбразомъ вBрнымъ. ПосемY тЁ, кот0рые пaдши и3 возwбнови1въ п0двигъ въ темни1цэ, и4щутъ прaва на свzщеннодёйствіе, поступaютъ совершeннw неразyмнw. И$бо кaкъ трeбуютъ тогw2, что2 њстaвили, когдA могли2 бы полeзны бhти брaтіи въ так0е врeмz; Док0лэ nни2 бhли не преткновeнны, и3мёли прощeніе въ своeмъ безразсyдномъ постyпкэ: но когдA пaли, тогдA не м0гутъ ўжE свzщеннодёйствовати, ћкw безчи1нствовавшіе и3 њпор0чившіе сами1хъ себS. И# тaкъ, tложи1въ тщеслaвіе, въ смиренномyдріи да пекyтсz њ т0мъ наипaче, кaкw скончaютъ своE течeніе. И$бо довлёетъ и5мъ њбщeніе, со тщaніемъ и3 т0чностію соблюдaемое, рaди двyхъ причи1нъ: и3 рaди тогw2, да не kвsтсz nни2 њпечaленными, и3 съ ўси1ліемъ взhщутъ разрэшeніz tсю1ду, и3 рaди тогw2, дабы2 не воз8имёли предл0га нёкоторые пaдшіе, ѓки бы2 nни2, по слyчаю ўгрожaющіz є3пітіміи2, њслабёли въ дyхэ. Таковhе б0лэе всёхъ и3мёти бyдутъ стhдъ и3 поношeніе, по примёру положи1вшагw њсновaніе, и3 не возм0гшагw соверши1ти: и4бо начнyтъ, кaкъ речeно, вси2 мимоходsщіи ругaтисz є3мY, и3 глаг0лати: сeй человёкъ начaтъ здaти, и3 не м0же соверши1ти</w:t>
      </w:r>
      <w:r>
        <w:rPr>
          <w:rStyle w:val="FootnoteCharacters"/>
          <w:rStyle w:val="FootnoteAnchor"/>
        </w:rPr>
        <w:footnoteReference w:id="230"/>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pPr>
      <w:r>
        <w:rPr>
          <w:rFonts w:cs="Irmologion Ucs" w:ascii="Irmologion Ucs" w:hAnsi="Irmologion Ucs"/>
          <w:kern w:val="2"/>
          <w:sz w:val="32"/>
          <w:szCs w:val="32"/>
        </w:rPr>
        <w:t>Нёкіе вначaлэ сaми себS повeргли въ кипsщее гонeніе. СтоS џкрестъ суди1лища, и3 взирaz на свzтhхъ мyченикwвъ, поспэшaю(с. сп7д)щихъ къ п0чести вhшнzгw звaніz, бyдучи побуждaемы благ0ю рeвностію, nни2 прeдали себS на то2, со мн0гимъ дерзновeніемъ, наипaче, когдA ви1дэли мн0гихъ ўвлекaемыхъ и3 tпaдающихъ t вёры. За си1хъ воспламенszсь внyтреннw, и3 бyдучи призывaемы внyтреннимъ глaсомъ противустaти превозносsщемусz сопроти1внику, nни2 спэши1ли на сіE, дабы2 џнъ не kвлsлсz сaмъ пред8 соб0ю мyдрымъ, потомY, что2 мни1лсz преwдолэвaти ковaрствомъ, тогдA кaкъ сaмъ не примэчaz, побэждaемь бhлъ терпsщими мyжественнw строгaніе и3 біeніе, и3 џстріе мечA и3 жжeніе nгнeмъ, и3 потоплeніе въ водaхъ. За таковhхъ, и3ли2 пострадaвшихъ въ темни1цэ и3 побэждeнныхъ глaдомъ и3 жaждою, и3ли2 внЁ темни1цы на суди1лищэ и3змyченныхъ, строгaніемъ и3 біeніемъ, и3 напослёдокъ преwдолённыхъ нeмощію пл0ти, когдA нёкоторые по вёрэ пр0сzтъ приношeніz моли1твъ и3 прошeній: прaведно є4сть согласи1тисz съ си1ми. И$бо сострадaти и3 соболёзновати плaчущымъ и3 стенsщымъ, њ преwдолённыхъ въ п0двигэ мн0гою си1лою ѕлохи1трагw діaвола, и3ли2 роди1телzхъ и3ли2 брaтіzхъ, и3ли2 дётzхъ, ни мaлw не врeдно ни длz когw2. Поели1ку мы2 вёдаемъ, ћкw и3 по вёрэ други1хъ, нёкоторые получи1ли блaгость б9ію, во tпущeніи грэхHвъ, и3 въ здрaвіи тёла, и3 въ воскресeніи мeртвыхъ. И# тaкъ, поминaz и4хъ мн0гіе труды2 и3 бBдствіz, прeжде под8sтыz за и4мz хrт0во, и3 не т0кмw сіE, но и3 то2, ћкw nни2 раскazлись, и3 дэsніе, въ кот0ромъ и3змэни1ли себЁ, њплaкиваютъ въ и3знурeніи и3 ўмерщвлeніи тёла, и3 ћкw ўдали1лись t мjра, и3 и3мёютъ д0брое свидётельство њ житіи2 своeмъ, кyпнw съ ни1ми м0лимсz, и3 пр0симъ и5мъ њчищeніz и3 други1хъ бл†гъ прили1чныхъ, чрез8 того2, (с. сп7є) кот0рый содёлалсz ходaтаемъ њ нaсъ ко nц7Y, ўмилостивлsющимъ за грэхи2 нaши. И$бо речeно: ѓще кто2 согрэши1тъ, ходaтаz и4мамы ко nц7Y ї}са хrтA прaведника, и3 т0й њчищeніе є4сть њ грэсёхъ нaшихъ</w:t>
      </w:r>
      <w:r>
        <w:rPr>
          <w:rStyle w:val="FootnoteCharacters"/>
          <w:rStyle w:val="FootnoteAnchor"/>
        </w:rPr>
        <w:footnoteReference w:id="231"/>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pPr>
      <w:r>
        <w:rPr>
          <w:rFonts w:cs="Irmologion Ucs" w:ascii="Irmologion Ucs" w:hAnsi="Irmologion Ucs"/>
          <w:kern w:val="2"/>
          <w:sz w:val="32"/>
          <w:szCs w:val="32"/>
        </w:rPr>
        <w:t>ТBмъ, кот0рые дaли сребро2, дабы2 совсёмъ не бhти и5мъ потрев0жєннымъ никак0ю ѕл0бою, да не поставлsетсz сіE въ винY. И$бо nни2 потерпёли ўр0нъ и3 ўтрaту дeнегъ, да не tтщетsтъ, и3ли2 погyбzтъ дyшу свою2, чегw2 другjе по корыстолю1бію не сдёлали, хотS и3 глаг0летъ гDь: кaz п0льза человёку, ѓще мjръ вeсь пріwбрsщетъ, дyшу же свою2 tтщети1тъ</w:t>
      </w:r>
      <w:r>
        <w:rPr>
          <w:rStyle w:val="FootnoteCharacters"/>
          <w:rStyle w:val="FootnoteAnchor"/>
        </w:rPr>
        <w:footnoteReference w:id="232"/>
      </w:r>
      <w:r>
        <w:rPr>
          <w:rFonts w:cs="Irmologion Ucs" w:ascii="Irmologion Ucs" w:hAnsi="Irmologion Ucs"/>
          <w:kern w:val="2"/>
          <w:sz w:val="32"/>
          <w:szCs w:val="32"/>
        </w:rPr>
        <w:t>, и3ли2 погyбитъ; тaкожде: не м0жете бGу раб0тати и3 мамHнэ</w:t>
      </w:r>
      <w:r>
        <w:rPr>
          <w:rStyle w:val="FootnoteCharacters"/>
          <w:rStyle w:val="FootnoteAnchor"/>
        </w:rPr>
        <w:footnoteReference w:id="233"/>
      </w:r>
      <w:r>
        <w:rPr>
          <w:rFonts w:cs="Irmologion Ucs" w:ascii="Irmologion Ucs" w:hAnsi="Irmologion Ucs"/>
          <w:kern w:val="2"/>
          <w:sz w:val="32"/>
          <w:szCs w:val="32"/>
        </w:rPr>
        <w:t>. И$бо пред8 гони1телzми nни2 kви1лись служaщими бGу, возненави1дэвшими и3 попрaвшими сребро2, и3 презрёвшими џное, и3 си1мъ и3сп0лнили напи1санное: и3збавлeніе мyжа души2 своE є3мY богaтство</w:t>
      </w:r>
      <w:r>
        <w:rPr>
          <w:rStyle w:val="FootnoteCharacters"/>
          <w:rStyle w:val="FootnoteAnchor"/>
        </w:rPr>
        <w:footnoteReference w:id="234"/>
      </w:r>
      <w:r>
        <w:rPr>
          <w:rFonts w:cs="Irmologion Ucs" w:ascii="Irmologion Ucs" w:hAnsi="Irmologion Ucs"/>
          <w:kern w:val="2"/>
          <w:sz w:val="32"/>
          <w:szCs w:val="32"/>
        </w:rPr>
        <w:t>. И$бо и3 въ дэsніzхъ ґп0стольскихъ читaемъ, ћкw въ солyнэ, влек0мые за пavла и3 сjлу ко градоначaльникамъ, tпyщены за дов0льные пёнzзи. П0слэ тогw2, кaкъ мн0гw њѕл0били и5хъ за и4мz хrт0во, и3 возмути1ли нар0дъ и3 градоначaльникwвъ, взeмше дов0льное t їасс0на и3 t пр0чихъ, tпусти1ша и5хъ. Брaтіz же ѓбіе въ нощи2 tслaша пavла и3 сjлу въ бeрію</w:t>
      </w:r>
      <w:r>
        <w:rPr>
          <w:rStyle w:val="FootnoteCharacters"/>
          <w:rStyle w:val="FootnoteAnchor"/>
        </w:rPr>
        <w:footnoteReference w:id="23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pPr>
      <w:r>
        <w:rPr>
          <w:rFonts w:cs="Irmologion Ucs" w:ascii="Irmologion Ucs" w:hAnsi="Irmologion Ucs"/>
          <w:kern w:val="2"/>
          <w:sz w:val="32"/>
          <w:szCs w:val="32"/>
        </w:rPr>
        <w:t>ПосемY њстaвившіе всE, рaди спасeніz души2, и3 ўдали1вшіесz, да не бyдутъ њбвинsемы въ т0мъ, что2 за ни1хъ взsты другjе. И$бо и3 во є3фeсэ взsты бhли на поз0рище, вмёстw пavла, гaій и3 ґрістaрхъ, сопyтствовавшіе пavлу, и3 когдA џнъ (с. сп7ѕ) хотёлъ вни1ти въ нар0дъ, поели1ку смzтeніе произошло2 за него2, ћкw преклони1вшаго и3 њбрати1вшаго мн0жество нар0да ко благочeстію: тогдA, кaкъ речeно, не допусти1ли є3гw2 ўченики2: є3щe же нёцый t ґсjйскихъ нач†льникъ, сyще є3мY дрyзи, послaвше къ немY, молsху не вдaти себE въ поз0ръ</w:t>
      </w:r>
      <w:r>
        <w:rPr>
          <w:rStyle w:val="FootnoteCharacters"/>
          <w:rStyle w:val="FootnoteAnchor"/>
        </w:rPr>
        <w:footnoteReference w:id="236"/>
      </w:r>
      <w:r>
        <w:rPr>
          <w:rFonts w:cs="Irmologion Ucs" w:ascii="Irmologion Ucs" w:hAnsi="Irmologion Ucs"/>
          <w:kern w:val="2"/>
          <w:sz w:val="32"/>
          <w:szCs w:val="32"/>
        </w:rPr>
        <w:t>. Ѓще же нёкоторые бyдутъ ўп0рствовати, и3 препирaтисz съ тёми, кот0рые и4скреннw внимaютъ гlющему: спасaz спасaй твою2 дyшу, и3 не њзирaйсz вспsть</w:t>
      </w:r>
      <w:r>
        <w:rPr>
          <w:rStyle w:val="FootnoteCharacters"/>
          <w:rStyle w:val="FootnoteAnchor"/>
        </w:rPr>
        <w:footnoteReference w:id="237"/>
      </w:r>
      <w:r>
        <w:rPr>
          <w:rFonts w:cs="Irmologion Ucs" w:ascii="Irmologion Ucs" w:hAnsi="Irmologion Ucs"/>
          <w:kern w:val="2"/>
          <w:sz w:val="32"/>
          <w:szCs w:val="32"/>
        </w:rPr>
        <w:t>: таковhе да воспомsнутъ и3 и4збраннаго междY ґп0столами петрA, ввeрженнаго ўжE въ темни1цу, и3 прeданнаго четырeмъ четвери1цамъ в0инwвъ стрещи2 є3го2, но ўбэжaвшаго н0щію и3 t ўбjйственныz руки2 и4рwда, и3 t всегw2 чazніz людeй їудeйскихъ и3збaвившагосz, по повелёнію ѓнгела гDнz: бhвшу, глаг0летъ, дню2, бЁ молвA не мaла въ в0инэхъ, что2 ќбw петрY бhсть. И$рwдъ же поискaвъ є3го2 и3 не њбрётъ, и3 и3стzзaвъ стрaжы, повелЁ ўби1ти и5хъ</w:t>
      </w:r>
      <w:r>
        <w:rPr>
          <w:rStyle w:val="FootnoteCharacters"/>
          <w:rStyle w:val="FootnoteAnchor"/>
        </w:rPr>
        <w:footnoteReference w:id="238"/>
      </w:r>
      <w:r>
        <w:rPr>
          <w:rFonts w:cs="Irmologion Ucs" w:ascii="Irmologion Ucs" w:hAnsi="Irmologion Ucs"/>
          <w:kern w:val="2"/>
          <w:sz w:val="32"/>
          <w:szCs w:val="32"/>
        </w:rPr>
        <w:t>: но за ни1хъ не возлагaетсz ни как0й вины2 на петрA. И$бо м0жно бhло и5мъ, ви1дэвшымъ случи1вшеесz ўбэжaти, под0бнw кaкъ и3 всёмъ дётzмъ бhвшымъ въ виfлеeмэ и3 во всёхъ предёлахъ є3гw2, ѓще бы вёдали роди1тели и4хъ и3мёющее бhти: но nни2 погyблены скверноубjйцею и4рwдомъ, за и3ск0маго и4мъ на погублeніе є3ди1наго младeнца, кот0рый тaкожде, по повелёнію ѓнгела гDнz, ўбэжaлъ, ўжE начaвъ ск0рw плэнsти и3 нaглw расхищaти, соглaснw съ наречeннымъ є3мY и4менемъ, кaкъ напи1сано: нарцы2 и4мz є3мY: ск0рw плэни2, нaглw расхи1ти, занE прeжде нeже разумёти nтрочaти, назвaти nтцA и3ли2 мaтерь, пріи1метъ си1лу дамaскову, и3 коры6сти самарjйскіz пред8 (с. сп7з) царeмъ ґссmрjйскимъ</w:t>
      </w:r>
      <w:r>
        <w:rPr>
          <w:rStyle w:val="FootnoteCharacters"/>
          <w:rStyle w:val="FootnoteAnchor"/>
        </w:rPr>
        <w:footnoteReference w:id="239"/>
      </w:r>
      <w:r>
        <w:rPr>
          <w:rFonts w:cs="Irmologion Ucs" w:ascii="Irmologion Ucs" w:hAnsi="Irmologion Ucs"/>
          <w:kern w:val="2"/>
          <w:sz w:val="32"/>
          <w:szCs w:val="32"/>
        </w:rPr>
        <w:t>. ПосемY волхвы2, кaкъ ўжE плэнeнные и3 добhчею содёлавшіесz, пок0рнw и3 почти1тельнw покланsютсz младeнцу, tверзaz сокрHвища свои2, и3 приносS є3мY вели1чественнэйшіе и3 прили1чнэйшіе дaры, злaто и3 лівaнъ и3 смЂрну, ћкw царю2 и3 бGу и3 человёку. ПочемY не хотёли возврати1тисz къ царю2 ґссmрjйскому, вспомоществyемые пр0мысломъ. Вёсть бо, глаг0летъ є3vaнгеліе, пріeмше во снЁ, не возврати1тисz ко и4рwду, и3нhмъ путeмъ tид0ша во странY свою2. ПосемY кровожaдный и4рwдъ ви1дэвъ, ћкw порyганъ бhсть t волхвHвъ, разгнёвасz ѕэлw2, и3 послaвъ и3зби2 всS дёти сyщыz въ виfлеeмэ, и3 во всёхъ предёлэхъ є3гw2, t двою2 лёту и3 нижaйше, по врeмени, є4же и3звёстнw и3спытA t волхвHвъ</w:t>
      </w:r>
      <w:r>
        <w:rPr>
          <w:rStyle w:val="FootnoteCharacters"/>
          <w:rStyle w:val="FootnoteAnchor"/>
        </w:rPr>
        <w:footnoteReference w:id="240"/>
      </w:r>
      <w:r>
        <w:rPr>
          <w:rFonts w:cs="Irmologion Ucs" w:ascii="Irmologion Ucs" w:hAnsi="Irmologion Ucs"/>
          <w:kern w:val="2"/>
          <w:sz w:val="32"/>
          <w:szCs w:val="32"/>
        </w:rPr>
        <w:t>. И#скaвъ кyпнw съ ни1ми ўби1ти и3 и3н0е nтрочA, рождeнное прeжде є3гw2, и3 не нашeдши, ўби1лъ џнъ nтцA є3гw2 захaрію, междY цRковію и3 nлтарeмъ, тогдA кaкъ младeнецъ ўбэжaлъ съ мaтерію є3лісавeтою. Но за сіE никто2 не порицaетъ и4хъ.</w:t>
      </w:r>
    </w:p>
    <w:p>
      <w:pPr>
        <w:pStyle w:val="Normal"/>
        <w:widowControl w:val="false"/>
        <w:rPr/>
      </w:pPr>
      <w:r>
        <w:rPr>
          <w:rStyle w:val="FootnoteCharacters"/>
          <w:rStyle w:val="FootnoteAnchor"/>
        </w:rPr>
        <w:footnoteReference w:id="241"/>
      </w:r>
      <w:r>
        <w:rPr>
          <w:rFonts w:cs="Irmologion Ucs" w:ascii="Irmologion Ucs" w:hAnsi="Irmologion Ucs"/>
          <w:kern w:val="2"/>
          <w:sz w:val="32"/>
          <w:szCs w:val="32"/>
        </w:rPr>
        <w:t>Наименовaніе царS ґссmрjйскагw, свzтhй пeтръ заи1мствуетъ и3з8 приведeннагw и4мъ вhше прор0чества и3сaіи, и3 прилагaетъ къ и4рwду, кaкъ враждовaвшему пр0тивъ б9eственнагw nтрочaти хrтA, но и4мъ побэждeнн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pPr>
      <w:r>
        <w:rPr>
          <w:rFonts w:cs="Irmologion Ucs" w:ascii="Irmologion Ucs" w:hAnsi="Irmologion Ucs"/>
          <w:kern w:val="2"/>
          <w:sz w:val="32"/>
          <w:szCs w:val="32"/>
        </w:rPr>
        <w:t>Ѓще же нёкоторые претерпёли мн0гое наси1ліе и3 тэснотY, и3 желёзо во ўстA пріsли и3 ќзы, и3 пребhли непоколеби1мы, по любви2 къ вёрэ, и3 мyжественнw претерпёли жжeніе свои1хъ рyкъ, приближaемыхъ пр0тивъ в0ли къ нечи1стой жeртвэ, что2 њ находsщихсz въ лівЂи писaли ко мнЁ и3з8 темни1цы преблажeнные мyченики, тaкожде и3 и3нhе сослужи1тели: таковhе, наипaче, когдA сосвидётельствуютъ и5мъ и3 пр0чіе брaтіz, м0гутъ пре(с. сп7и)бhти во свzщеннослужeніи, и3 да бyдутъ въ числЁ и3сповёдникwвъ, под0бнw кaкъ и3 њмертвёвшіе t мн0гихъ мучeній, и3 ўжE не м0гшіе, ни сл0ва, ни глaса произнести2, и3ли2 подви1гнутисz къ сопротивлeнію вотщE наси1льствующымъ. И$бо nни2 не согласи1лись на мeрзость и4хъ, кaкъ ћ слhшалъ пaки t сослужи1телей. Да бyдетъ же причтeнъ къ и3сповёдникамъ и3 всsкъ живyщій по примёру тімоfeа, и3 повинyющійсz глаг0лющему: гони2 прaвду, благочeстіе, вёру, люб0вь, терпёніе, кр0тость: подвизaйсz д0брымъ п0двигомъ вёры, є4млисz за вёчную жи1знь, въ ню1же звaнъ бhлъ є3си2, и3 и3сповёдалъ є3си2 д0брое и3сповёданіе пред8 мн0гими свидётели</w:t>
      </w:r>
      <w:r>
        <w:rPr>
          <w:rStyle w:val="FootnoteCharacters"/>
          <w:rStyle w:val="FootnoteAnchor"/>
        </w:rPr>
        <w:footnoteReference w:id="24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pPr>
      <w:r>
        <w:rPr>
          <w:rStyle w:val="FootnoteCharacters"/>
          <w:rStyle w:val="FootnoteAnchor"/>
        </w:rPr>
        <w:footnoteReference w:id="243"/>
      </w:r>
      <w:r>
        <w:rPr>
          <w:rFonts w:cs="Irmologion Ucs" w:ascii="Irmologion Ucs" w:hAnsi="Irmologion Ucs"/>
          <w:kern w:val="2"/>
          <w:sz w:val="32"/>
          <w:szCs w:val="32"/>
        </w:rPr>
        <w:t>Е#гH же, и3з8 сл0ва на пaсх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кто2 да не ўкорsетъ нaсъ за соблюдeніе среды2 и3 пzткA, въ кот0рые дни2 благосл0внw заповёдано нaмъ пости1тисz, по предaнію. Въ срeду, по причи1нэ состaвленнагw їудezми совёта, њ предaніи гDа, ґ въ пzт0къ потомY, что2 џнъ пострадaлъ за нaсъ. Воскрeсный же дeнь провождaемъ, ћкw дeнь рaдости, рaди воскрeсшагw въ џный. Въ сeй дeнь и3 колёна преклонsти мы2 не пріs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п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НОНI~ЧЕСКОЕ ПОСЛА~НІЕ СВZТА~ГW ГРИГО~РІZ, ґрхіепjскопа неокесарjй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Не тzготи1тъ нaсъ пи1ща, свzщeннэйшій пaпа</w:t>
      </w:r>
      <w:r>
        <w:rPr>
          <w:rStyle w:val="FootnoteCharacters"/>
          <w:rStyle w:val="FootnoteAnchor"/>
        </w:rPr>
        <w:footnoteReference w:id="244"/>
      </w:r>
      <w:r>
        <w:rPr>
          <w:rFonts w:cs="Irmologion Ucs" w:ascii="Irmologion Ucs" w:hAnsi="Irmologion Ucs"/>
          <w:kern w:val="2"/>
          <w:sz w:val="32"/>
          <w:szCs w:val="32"/>
        </w:rPr>
        <w:t>, хотS и3 э4ли плённики предложeнное и5мъ t њбладaющихъ и4ми, nс0беннw, когдA всЁ соглaснw сказyютъ, ћкw вaрвары, нашeдшіе на страны2 нaши не приноси1ли жeртвъ јдwламъ. Ґп0столъ же глаг0летъ: бр†шна чрeву, и3 чрeво брaшнwмъ: бGъ же и3 сіE и3 сі‰ ўпраздни1тъ</w:t>
      </w:r>
      <w:r>
        <w:rPr>
          <w:rStyle w:val="FootnoteCharacters"/>
          <w:rStyle w:val="FootnoteAnchor"/>
        </w:rPr>
        <w:footnoteReference w:id="245"/>
      </w:r>
      <w:r>
        <w:rPr>
          <w:rFonts w:cs="Irmologion Ucs" w:ascii="Irmologion Ucs" w:hAnsi="Irmologion Ucs"/>
          <w:kern w:val="2"/>
          <w:sz w:val="32"/>
          <w:szCs w:val="32"/>
        </w:rPr>
        <w:t>. И# сп7си1тель, всsкое брaшно њчищaющій, рeкъ: не входsщее во ўстA скверни1тъ человёка, но и3сходsщее</w:t>
      </w:r>
      <w:r>
        <w:rPr>
          <w:rStyle w:val="FootnoteCharacters"/>
          <w:rStyle w:val="FootnoteAnchor"/>
        </w:rPr>
        <w:footnoteReference w:id="24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pPr>
      <w:r>
        <w:rPr>
          <w:rFonts w:cs="Irmologion Ucs" w:ascii="Irmologion Ucs" w:hAnsi="Irmologion Ucs"/>
          <w:kern w:val="2"/>
          <w:sz w:val="32"/>
          <w:szCs w:val="32"/>
        </w:rPr>
        <w:t>Не тsжко и3 то2, что2 плэнє1нныz жeны растлёны t вaрварwвъ, наругaвшихсz над8 и4хъ тэлaми. По ѓще и3 прeжде зазирaемо бhло житіE нёкіz и3з8 ни1хъ, ћкw ходsщіz во слёдъ nчeсъ блудодёющихъ, по и3зречeнію писaніz: ћвно є4сть, ћкw любодёйное расположeніе є3S подозри1тельно и3 во врeмz плэнeніz, и3 таковhхъ не вск0рэ д0лжно (с. ©ч) допускaти къ nбщeнію въ моли1твахъ. Ѓще же нёкаz жи1вшаz въ совершeнномъ цэломyдріи, и3 показaвшаz прeжнее житіE чи1стымъ и3 и3з8sтымъ t всsкагw подозрёніz, нhнэ подвeрглась поругaнію, по наси1лію и3 принуждeнію: то на сeй слyчай и3мёемъ въ кни1гэ второзак0ніz примёръ nтрокови1цы, кот0рую человёкъ њбрёлъ на п0лэ, и3 наси1ловавъ преспaлъ съ нeю: nтрокови1цэ, глаг0летъ зак0нъ, ничт0же сотвори1те: нёсть бо дёвэ грэхA смeртнагw, ћкоже ѓще бы кто2 востaлъ на бли1жнzго своего2, и3 ўби1лъ дyшу є3гw2, тaкw сіE дёло: возопи2 nтрокови1ца, и3 не бЁ помогazй є4й</w:t>
      </w:r>
      <w:r>
        <w:rPr>
          <w:rStyle w:val="FootnoteCharacters"/>
          <w:rStyle w:val="FootnoteAnchor"/>
        </w:rPr>
        <w:footnoteReference w:id="247"/>
      </w:r>
      <w:r>
        <w:rPr>
          <w:rFonts w:cs="Irmologion Ucs" w:ascii="Irmologion Ucs" w:hAnsi="Irmologion Ucs"/>
          <w:kern w:val="2"/>
          <w:sz w:val="32"/>
          <w:szCs w:val="32"/>
        </w:rPr>
        <w:t>. Таковы2 и3 тЁ слyча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pPr>
      <w:r>
        <w:rPr>
          <w:rFonts w:cs="Irmologion Ucs" w:ascii="Irmologion Ucs" w:hAnsi="Irmologion Ucs"/>
          <w:kern w:val="2"/>
          <w:sz w:val="32"/>
          <w:szCs w:val="32"/>
        </w:rPr>
        <w:t>Но тsжкое дёло є4сть лихоимaніе, и3 невозм0жно въ є3ди1номъ послaніи предложи1ти б9eствєнныz пис†ніz, въ кот0рыхъ не т0кмw граби1тельство, но и3 воoбщE любостzжaніе и3 присвоeніе чуждaгw, рaди гнyснагw прибhтка, њглашaетсz ћкw дёло tврати1тельное и3 стрaшное, и3 всsкъ вин0вный въ џномъ подлежи1тъ tчуждeнію t цeркви б9іей. Ґ что2, во врeмz нашeствіz вaрварwвъ, среди2 толи1кагw стэснeніz и3 толи1кагw плaча, нёкіе дерзнyли, сіE врeмz всBмъ ўгрожaющее поги1белію, почитaти длz себS врeменемъ корhсти, сіE св0йственно лю1дzмъ нечести6вымъ и3 бGоненави6стнымъ, дошeдшымъ до крaйнzгw стeпени гнyсности. ПосемY справедли1вымъ признаeтсz всёхъ таковhхъ tлучи1ти t цeркви, да не кaкw пріи1детъ гнёвъ на вeсь нар0дъ, и3 пeрвэе на сами1хъ предстоsтелей, не взыскyющихъ за сіE. Бою1сz бо, кaкъ глаг0летъ писaніе, да не кyпнw съ соб0ю погуби1тъ нечести1вый прaведнаго</w:t>
      </w:r>
      <w:r>
        <w:rPr>
          <w:rStyle w:val="FootnoteCharacters"/>
          <w:rStyle w:val="FootnoteAnchor"/>
        </w:rPr>
        <w:footnoteReference w:id="248"/>
      </w:r>
      <w:r>
        <w:rPr>
          <w:rFonts w:cs="Irmologion Ucs" w:ascii="Irmologion Ucs" w:hAnsi="Irmologion Ucs"/>
          <w:kern w:val="2"/>
          <w:sz w:val="32"/>
          <w:szCs w:val="32"/>
        </w:rPr>
        <w:t>. (с. с§а) И$бо, глаг0летъ писaніе: блyдъ и3 лихоимaніе, и4хже рaди грzдeтъ гнёвъ б9ій на сhны непокори6выz. Не бывaйте u5бо сопричaстницы си6мъ. Бёсте бо и3ногдA тьмA, нhнэ же свётъ њ гDэ: ћкоже ч†да свёта ходи1те: пл0дъ бо свёта во всsкой благостhни и3 прaвдэ и3 и4стинэ, и3скушaюще, что2 є4сть благоуг0дно гDу, и3 не пріwбщaйтесz къ дэлHмъ неплHднымъ тьмы2, пaче же и3 њбличaйте. Бывaємаz бо џтай t ни1хъ, срaмно є4сть и3 глаг0лати: всs же њбличaємаz, t свёта kвлsютсz</w:t>
      </w:r>
      <w:r>
        <w:rPr>
          <w:rStyle w:val="FootnoteCharacters"/>
          <w:rStyle w:val="FootnoteAnchor"/>
        </w:rPr>
        <w:footnoteReference w:id="249"/>
      </w:r>
      <w:r>
        <w:rPr>
          <w:rFonts w:cs="Irmologion Ucs" w:ascii="Irmologion Ucs" w:hAnsi="Irmologion Ucs"/>
          <w:kern w:val="2"/>
          <w:sz w:val="32"/>
          <w:szCs w:val="32"/>
        </w:rPr>
        <w:t>: тaкw глаг0летъ ґп0столъ. Ѓще же нёкіе, несS наказaніе за прeжнее любостzжaніе, во врeмz ми1ра бhвшее, пaки въ сaмое врeмz гнёва њбращaютсz къ любостzжaнію, корhстуzсz t кр0ви и3 ги1бели человёкwвъ бёгствующихъ, и3ли2 плённикwвъ ўбіeнныхъ: то чегw2 и3нaгw надлежи1тъ њжидaти, рaзвэ тогw2, что2 подвизaющесz за любостzжaніе соберyтъ гнёвъ и3 себЁ сами1мъ и3 всемY нар0д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pPr>
      <w:r>
        <w:rPr>
          <w:rFonts w:cs="Irmologion Ucs" w:ascii="Irmologion Ucs" w:hAnsi="Irmologion Ucs"/>
          <w:kern w:val="2"/>
          <w:sz w:val="32"/>
          <w:szCs w:val="32"/>
        </w:rPr>
        <w:t>Не сe ли ґхaръ t с0нма зaры</w:t>
      </w:r>
      <w:r>
        <w:rPr>
          <w:rStyle w:val="FootnoteCharacters"/>
          <w:rStyle w:val="FootnoteAnchor"/>
        </w:rPr>
        <w:footnoteReference w:id="250"/>
      </w:r>
      <w:r>
        <w:rPr>
          <w:rFonts w:cs="Irmologion Ucs" w:ascii="Irmologion Ucs" w:hAnsi="Irmologion Ucs"/>
          <w:kern w:val="2"/>
          <w:sz w:val="32"/>
          <w:szCs w:val="32"/>
        </w:rPr>
        <w:t xml:space="preserve"> прегрэшeніемъ прегрэши1лъ, взsвъ t заклsтагw, и3 пришeлъ гнёвъ на вeсь с0нмъ їзрaилевъ: џнъ є3ди1нъ т0кмw согрэши1лъ, но не є3ди1нъ ќмеръ во грэхЁ своeмъ. И# нaмъ въ настоsщее врeмz подобaетъ заклsтою почитaти всsкую корhсть, не нaшу, ґ чyждую. И$бо кaкъ ґхaръ џный взsлъ и3з8 добhчи, тaкъ и3 сіи2 нhнэ берyтъ и3з8 добhчи: но т0тъ взsлъ врaжеское, ґ сіи2 нhнэ брaтнимъ корhстуютсz. Пaгубнаz корh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pPr>
      <w:r>
        <w:rPr>
          <w:rFonts w:cs="Irmologion Ucs" w:ascii="Irmologion Ucs" w:hAnsi="Irmologion Ucs"/>
          <w:kern w:val="2"/>
          <w:sz w:val="32"/>
          <w:szCs w:val="32"/>
        </w:rPr>
        <w:t>Никто2 да не њбольщaетъ себS тёмъ, ћкw нашeлъ чт0 либо: и4бо не позволи1тельно корhстова(с. с§в)тисz и3 нaйденнымъ. Второзак0ніе глаг0летъ: ви1дэвъ тельцA брaта твоегw2 и3ли2 џвцу, заблуждaющыz на пути2, да не прeзриши |: но возвращeніемъ возврати1ши | къ брaту твоемY. Ѓще же нёсть близ8 тебE брaтъ тв0й, нижE ўвёси є3го2, собери2 | внyтрь д0му твоегw2, и3 да бyдутъ ў тебE, д0ндеже взhщетъ и5хъ брaтъ тв0й, и3 tдaси и5хъ є3мY. Тaкоже сотвори1ши nслsти є3гw2, и3 тaкw да сотвори1ши ри1зэ є3гw2, и3 тaкw да сотвори1ши всемY погублeному брaта твоегw2: є3ли6ка ѓще поги1бнутъ t негw2, и3 њбрsщеши |: тaкw глаг0летъ второзак0ніе</w:t>
      </w:r>
      <w:r>
        <w:rPr>
          <w:rStyle w:val="FootnoteCharacters"/>
          <w:rStyle w:val="FootnoteAnchor"/>
        </w:rPr>
        <w:footnoteReference w:id="251"/>
      </w:r>
      <w:r>
        <w:rPr>
          <w:rFonts w:cs="Irmologion Ucs" w:ascii="Irmologion Ucs" w:hAnsi="Irmologion Ucs"/>
          <w:kern w:val="2"/>
          <w:sz w:val="32"/>
          <w:szCs w:val="32"/>
        </w:rPr>
        <w:t>. Въ кни1гэ же и3сх0да, не т0кмw њ нaйденной кёмъ либо с0бственности брaта, но и3 врагA, речeно: возвращeніемъ да возврати1ши џную въ д0мъ господи1на є3S</w:t>
      </w:r>
      <w:r>
        <w:rPr>
          <w:rStyle w:val="FootnoteCharacters"/>
          <w:rStyle w:val="FootnoteAnchor"/>
        </w:rPr>
        <w:footnoteReference w:id="252"/>
      </w:r>
      <w:r>
        <w:rPr>
          <w:rFonts w:cs="Irmologion Ucs" w:ascii="Irmologion Ucs" w:hAnsi="Irmologion Ucs"/>
          <w:kern w:val="2"/>
          <w:sz w:val="32"/>
          <w:szCs w:val="32"/>
        </w:rPr>
        <w:t>. Ѓще же не позволи1тельно въ ми1рэ корhстоватисz t небрeжнагw и3 роск0шествующагw, и3 њ своeй с0бственности не пекyщагwсz брaта и3ли2 врагA: то кольми2 пaче t бёдствующагw, и3збэгaющагw врагHвъ, и3 по нyждэ њставлsющагw с0бственн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нhе же њбольщaютъ себS, ўдeрживаz нaйденную чужyю с0бственность, вмёстw своeй ўтрaченной. Таки1мъ џбразомъ, поели1ку ворaды и3 г0тfы поступaли съ ни1ми врaжески, то nни2 длz други1хъ содёлались ворaдами и3 г0тfами. Сегw2 рaди послaли мы2 къ вaмъ брaта и3 состaрца є3vфросЂна, дабы2 џнъ, по примёру здёшнzгw џбраза дёйствованіz, и3 тaмw ввeлъ под0бный, и3 t когw2 надлежи1тъ пріимaти њбвинє1ніz, и3 кого2 д0лжно tлучaти t моли1т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вэщено2 тaкожде нaмъ нёчто невэроsтное, (с. с§г) случи1вшеесz въ странЁ вaшей, без8 сомнёніz, t людeй невёрныхъ и3 нечести1выхъ, и3 не познaвшихъ дaже и4мени гDа: ѓки бы нёкіе дошли2 до так0й лю1тости и3 безчеловёчіz, ћкw содeржатъ ў себS въ нев0лэ нёкоторыхъ ўбэжaвшихъ и3з8 плёна t вaрварwвъ. Пошли1те ког0 либо во странY, длz и3зыскaніz сегw2, да не падeтъ м0лніz на творsщихъ сі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от0рые сопричи1слились къ вaрварамъ, и3 съ ни1ми, во врeмz своегw2 плэнeніz, ўчaствовали въ нападeніи, забhвъ, ћкw бhли понтjйцы и3 хрістіaне, и3 њжесточaсь до тогw2, что2 ўбивaли є3диноплемeнныхъ свои1хъ и3ли2 дрeвомъ, и3ли2 ўдавлeніемъ, тaкожде ўкaзывали не вёдущымъ вaрварамъ пути2 и3ли2 д0мы: таковы6мъ д0лжно прегради1ти вх0дъ дaже въ чи1нъ слyшающихъ, док0лэ чт0 либо и3зв0лzтъ њ ни1хъ, кyпнw сошeдшесz, свzтhе nтцы2, и3 прeжде и4хъ д¦ъ с™h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ерзнyвшіе ўчини1ти нападeніе на чужjе д0мы, ѓще по њбвинeніи ўличeны бyдутъ, да не ўдост0zтсz нижE чи1на слyшающихъ пис†ніz. Но ѓще сaми њ себЁ њб8sвzтъ и3 возвратsтъ похи1щенное: то въ чи1нэ њбращaющихсz да припaдаю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 нашeдшіе чт0 либо на п0лэ, и3ли2 въ домaхъ свои1хъ, њстaвленное вaрварами, ѓще по њбвинeніи бyдутъ њбличeны, да бyдутъ въ числЁ припaдающихъ. Ѓще же сaми њ себЁ њб8sвzтъ, и3 tдадyтъ нaйденное, то да ўдост0zтсz и3 моли1тв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сполнsющіе же настоsщую зaповэдь, должны2 и3сполнsти џную без8 всs(с. с§д)кагw скверностzжaтельства, не трeбуz себЁ возмeздіz и3ли2 за ўказaніе вeщи, и3ли2 за сохранeніе, и3ли2 за њбрётеніе, и3ли2 кaкъ бы ни назывaли предл0гъ къ то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лaчъ бывaетъ внЁ врaтъ моли1твеннагw хрaма, гдЁ стоS согрэши1вшій д0лженъ проси1ти входsщихъ вёрующихъ, дабы2 nни2 помоли1лисz за него2. Слyшаніе бывaетъ внутри2 врaтъ въ притв0рэ, гдЁ грёшникъ д0лженъ стоsти до молeніz њб8 њглашeнныхъ, и3 тогдA и3сходи1ти. И$бо прaвило глаг0летъ: слyшавъ пис†ніz и3 ўчeніе, да и3зженeтсz, и3 да не спод0битсz моли1твы. Чи1нъ припaдающихъ є4сть, когдA кaющійсz, стоsвъ внутри2 врaтъ хрaма, и3сх0дитъ вмёстэ съ њглашeнными. Ґ чи1нъ кyпнw стоsщихъ є4сть, когдA кaющійсz стои1тъ кyпнw съ вёрными, и3 не и3сх0дитъ съ њглашeнными. Конeчное же є4сть, причaстіе свzтhхъ т†и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с§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А~НІЕ СВZТА~ГW ҐFАНА~СІА ВЕЛИ~КАГW, ґрхіепjскопа ґлеxандрjйскагw, къ ґммyну монaху.</w:t>
      </w:r>
    </w:p>
    <w:p>
      <w:pPr>
        <w:pStyle w:val="Normal"/>
        <w:widowControl w:val="false"/>
        <w:rPr/>
      </w:pPr>
      <w:r>
        <w:rPr>
          <w:rFonts w:cs="Irmologion Ucs" w:ascii="Irmologion Ucs" w:hAnsi="Irmologion Ucs"/>
          <w:kern w:val="2"/>
          <w:sz w:val="32"/>
          <w:szCs w:val="32"/>
        </w:rPr>
        <w:t>ВсЁ творє1ніz б9іи добры2 и3 чи1сты. И$бо ничегw2 неполeзнагw и3ли2 нечи1стагw не сотвори1ло б9іе сл0во. хrт0во бо благоухaніе є3смы2 въ спасaемыхъ, по ґп0столу</w:t>
      </w:r>
      <w:r>
        <w:rPr>
          <w:rStyle w:val="FootnoteCharacters"/>
          <w:rStyle w:val="FootnoteAnchor"/>
        </w:rPr>
        <w:footnoteReference w:id="253"/>
      </w:r>
      <w:r>
        <w:rPr>
          <w:rFonts w:cs="Irmologion Ucs" w:ascii="Irmologion Ucs" w:hAnsi="Irmologion Ucs"/>
          <w:kern w:val="2"/>
          <w:sz w:val="32"/>
          <w:szCs w:val="32"/>
        </w:rPr>
        <w:t>. Поели1ку же разли1чны и3 многоoбрaзны сyть стрёлы діaвола, и3 непор0чнw мhслzщихъ дов0дитъ џнъ до возмущeніz, tвлекaетъ брaтій t nбыкновeннагw ўпражнeніz, всэвaz въ ни1хъ помышлє1ніz, нечистоты2 и3 њсквернeніz: то, по благодaти сп7си1телz нaшегw, крaткими словaми, и3 лукaвагw њбольщeніе да tженeмъ, и3 мhсль простёйшихъ да ўтверди1мъ. Вс‰ ќбw чи1ста чи6стымъ, нечи1стыхъ же и3 с0вэсть њскверни1сz и3 всE</w:t>
      </w:r>
      <w:r>
        <w:rPr>
          <w:rStyle w:val="FootnoteCharacters"/>
          <w:rStyle w:val="FootnoteAnchor"/>
        </w:rPr>
        <w:footnoteReference w:id="254"/>
      </w:r>
      <w:r>
        <w:rPr>
          <w:rFonts w:cs="Irmologion Ucs" w:ascii="Irmologion Ucs" w:hAnsi="Irmologion Ucs"/>
          <w:kern w:val="2"/>
          <w:sz w:val="32"/>
          <w:szCs w:val="32"/>
        </w:rPr>
        <w:t>. Ўдивлsюсь же ўхищрeнію діaвола, что2 џнъ, бyдучи развращeніе и3 пaгуба, влагaетъ, по ви1димому, помышлє1ніz чистоты2. Но дёйствуемое и4мъ є4сть пaче навётъ, и3ли2 и3скушeніе. И$бо, кaкъ ћ сказaлъ, дабы2 tвлещи2 подви1жникwвъ t nбhчнагw и3 спаси1тельнагw попечeніz, и3 въ сeмъ, кaкъ мни1тсz є3мY, побэ(с. с§ѕ)ди1ти и5хъ, длz сегw2 возбуждaетъ џнъ такyю молвY, кот0раz не прин0ситъ никак0й п0льзы длz жи1зни, ґ т0кмw пустhz вопрошє1ніz и3 суесл0віе, кот0рыхъ ўклонsтисz д0лжно. И$бо скажи2 мнЁ, возлю1бленный и3 благоговёйнэйшій, что2 и3мёетъ грэх0внагw и3ли2 нечи1стагw как0е либо є3стeственное и3звержeніе, кaкъ напримёръ, ѓще бы кто2 восхотёлъ постaвити въ винY и3схождeніе мокр0тъ и3з8 ноздрeй, и3 плюновeніе и3з8 ќстъ; М0жемъ рещи2 и3 њ б0льшемъ сегw2, њ и3звержeніzхъ чрeвомъ, котHрыz неwбходи1мы длz жи1зни жив0тнагw. Е#щe же, ѓще по б9eственному писaнію вёруемъ, ћкw человёкъ є4сть дёло рyкъ б9іихъ: то кaкъ могло2 t чи1стыz си1лы произhти дёло њсквернeнное: и3 ѓще р0дъ б9ій є3смы2, по б9eственному писaнію ґп0стольскихъ дэsній</w:t>
      </w:r>
      <w:r>
        <w:rPr>
          <w:rStyle w:val="FootnoteCharacters"/>
          <w:rStyle w:val="FootnoteAnchor"/>
        </w:rPr>
        <w:footnoteReference w:id="255"/>
      </w:r>
      <w:r>
        <w:rPr>
          <w:rFonts w:cs="Irmologion Ucs" w:ascii="Irmologion Ucs" w:hAnsi="Irmologion Ucs"/>
          <w:kern w:val="2"/>
          <w:sz w:val="32"/>
          <w:szCs w:val="32"/>
        </w:rPr>
        <w:t>: то не и3мёемъ въ себЁ ничегw2 нечи1стагw. И$бо тогдA т0кмw мы2 њсквернsемсz, когдA грёхъ, всsкагw смрaда хyдшій, содёлываемъ. Ґ когдA происх0дитъ как0е либо є3стeственное нев0льное и3звержeніе: тогдA и3 семY съ пр0чими подвергaемсz мы2, кaкъ вhше речeно, по неwбходи1мости є3стeственной. Но поели1ку хотsщіе т0кмw прекосл0вити справедли1вымъ словaмъ, пaче же сотворeнному t бGа, непрaвw прив0дzтъ и3 сл0во є3vaнгельское, ћкw не вход‰щаz сквернsтъ человёка, но и3сход‰щаz: то нyжно и3 сію2 нелёпость и4хъ [и4бо не нарекY сегw2 вопрошeніемъ] њбличи1ти. Во пeрвыхъ nни2 и3 пис†ніz, по невёжеству своемY, ћкw неутверждeнные, преврaтнw ўпотреблsютъ. Рaзумъ же б9eственнагw сл0ва є4сть слёдующій: когдA нёкіе, под0бнw си6мъ, сомнэвaлисz њ пи1щэ, тогдA сaмъ гDь, разрэшaz и4хъ невёдэніе, (с. с§з) и3ли2 пaче, њбличaz заблуждeніе, рeкъ: не вход‰щаz сквернsтъ человёка, но и3сход‰щаz</w:t>
      </w:r>
      <w:r>
        <w:rPr>
          <w:rStyle w:val="FootnoteCharacters"/>
          <w:rStyle w:val="FootnoteAnchor"/>
        </w:rPr>
        <w:footnoteReference w:id="256"/>
      </w:r>
      <w:r>
        <w:rPr>
          <w:rFonts w:cs="Irmologion Ucs" w:ascii="Irmologion Ucs" w:hAnsi="Irmologion Ucs"/>
          <w:kern w:val="2"/>
          <w:sz w:val="32"/>
          <w:szCs w:val="32"/>
        </w:rPr>
        <w:t>. Посeмъ прилагaетъ: tкyда и3сход‰щаz; t сeрдца. И$бо вёдаетъ, что2 тaмw сyть ѕлhz сокрHвища сквeрныхъ п0мыслwвъ и3 и3нhхъ грэхHвъ. Сокращeннэе же ґп0столъ, семY научeнный, глаг0летъ: брaшно нaсъ не постaвитъ пред8 бGомъ</w:t>
      </w:r>
      <w:r>
        <w:rPr>
          <w:rStyle w:val="FootnoteCharacters"/>
          <w:rStyle w:val="FootnoteAnchor"/>
        </w:rPr>
        <w:footnoteReference w:id="257"/>
      </w:r>
      <w:r>
        <w:rPr>
          <w:rFonts w:cs="Irmologion Ucs" w:ascii="Irmologion Ucs" w:hAnsi="Irmologion Ucs"/>
          <w:kern w:val="2"/>
          <w:sz w:val="32"/>
          <w:szCs w:val="32"/>
        </w:rPr>
        <w:t>. Бlгосл0внw м0жетъ кто2 рещи2 и3 въ настоsщемъ слyчаэ: є3стeственное нёкое и3звержeніе не поведeтъ нaсъ къ наказaнію. М0жетъ бhть и3 врачи2 [да ўбэдsтсz хотS внёшними прекосл0вzщіе] въ защищeніе сегw2 скaжутъ, что2 жив0тному даны2 нёкіе неwбходи1мые и3сх0ды длz tложeніz и3зли1шества влaгъ, питaемыхъ въ кaждомъ ў нaсъ члeнэ, каковы2 сyть и3зли1шєства главы2 власы2, и3 влaжнwсти и3з8 главы2 tдэлsющыzсz и3 и3сходsщее и3з8 чрeва, тaкожде и3 џный и3збhтокъ въ сёменныхъ сосyдахъ. И# тaкъ бGолюбeзнэйшій стaрче, как0й здёсь грёхъ пред8 бGомъ, когдA сaмъ создaвшій жив0тное гDь восхотёлъ и3 сотвори1лъ, чт0бы сіи2 члeны и3мёли таковhе и3сх0ды; Но нyжно предупреди1ть противорёчіz лукaвыхъ. И$бо м0гутъ рещи2: посемY не бyдетъ грэх0мъ и3 сaмое ўпотреблeніе, когдA nрyдіz творцeмъ ўстр0ены. Таковhхъ вопрошeніемъ застaвимъ ўм0лкнути, глаг0лz на сіE: њ как0мъ ўпотреблeніи глаг0леши: њ зак0нномъ ли; њ т0мъ ли, кот0рое бGъ позв0лилъ, глаг0лz: расти1тесz и3 мн0житесz, и3 наполнsйте зeмлю</w:t>
      </w:r>
      <w:r>
        <w:rPr>
          <w:rStyle w:val="FootnoteCharacters"/>
          <w:rStyle w:val="FootnoteAnchor"/>
        </w:rPr>
        <w:footnoteReference w:id="258"/>
      </w:r>
      <w:r>
        <w:rPr>
          <w:rFonts w:cs="Irmologion Ucs" w:ascii="Irmologion Ucs" w:hAnsi="Irmologion Ucs"/>
          <w:kern w:val="2"/>
          <w:sz w:val="32"/>
          <w:szCs w:val="32"/>
        </w:rPr>
        <w:t>: њ т0мъ ли, кот0рое ґп0столъ допусти1лъ глаг0лz: честнA жени1тва, и3 л0же несквeрно</w:t>
      </w:r>
      <w:r>
        <w:rPr>
          <w:rStyle w:val="FootnoteCharacters"/>
          <w:rStyle w:val="FootnoteAnchor"/>
        </w:rPr>
        <w:footnoteReference w:id="259"/>
      </w:r>
      <w:r>
        <w:rPr>
          <w:rFonts w:cs="Irmologion Ucs" w:ascii="Irmologion Ucs" w:hAnsi="Irmologion Ucs"/>
          <w:kern w:val="2"/>
          <w:sz w:val="32"/>
          <w:szCs w:val="32"/>
        </w:rPr>
        <w:t>; и3ли2 њ т0мъ, кот0рое бывaетъ междY людьми2, но происх0дитъ тaйнw и3 прелюбодёйнw; И$бо и3 въ дру(с. с§и)ги1хъ слyчаzхъ жи1зни њбрэтaемъ разли1чіе, бывaющее по нёкоторымъ њбстоsтельствамъ, на примёръ: не позволи1тельно ўбивaть: но ўбивaть врагHвъ на брaни, и3 зак0нно и3 похвалы2 дост0йно. Тaкw вели1кихъ п0честей сподоблsютсz д0блестные въ брaни, и3 воздвигaютсz и5мъ столпы2, возвэщaющіе превосхHдныz и4хъ дэ‰ніz. Таки1мъ џбразомъ nдно2 и3 т0 же, смотрS по врeмени, и3 въ нёкоторыхъ њбстоsтельствахъ, не позволи1тельно: ґ въ други1хъ њбстоsтельствахъ, и3 благоврeменнw, допускaетсz и3 позволsетсz. Тaкожде разсуждaти д0лжно и3 њ тэлeсномъ совокуплeніи. Блажeнъ, кто2 въ ю4ности, состaвz своб0дную четY, ўпотреблsетъ є3стество2 къ дэторождeнію. Но ѓще къ любострaстію: то блудники2 и3 прелюбодёи подвергaютсz кaзни, возвэщeнной ґп0столомъ</w:t>
      </w:r>
      <w:r>
        <w:rPr>
          <w:rStyle w:val="FootnoteCharacters"/>
          <w:rStyle w:val="FootnoteAnchor"/>
        </w:rPr>
        <w:footnoteReference w:id="260"/>
      </w:r>
      <w:r>
        <w:rPr>
          <w:rFonts w:cs="Irmologion Ucs" w:ascii="Irmologion Ucs" w:hAnsi="Irmologion Ucs"/>
          <w:kern w:val="2"/>
          <w:sz w:val="32"/>
          <w:szCs w:val="32"/>
        </w:rPr>
        <w:t>. И$бо двA пути2 въ жи1зни tноси1тельнw сегw2 предмeта. Е#ди1нъ nбыкновeнный, и3 житeйскій, т0 є3сть брaкъ: другjй же ѓгGльскій и3 к0егw нётъ превосх0днэе, т0 є3сть дёвство. Ѓще кто2 и3збрaлъ мірскjй пyть, т0 є3сть брaкъ: то не подлежи1тъ порицaнію, но не полyчитъ толи1кихъ дарHвъ, хотS впр0чемъ полyчитъ нёкіе, и4бо и3 џнъ прин0ситъ пл0дъ тридесzтикрaтный. Ѓще же кто2 воспріsлъ чи1стый и3 премjрный пyть, хотS пyть є3гw2 жесточaе и3 труднёе пeрвагw, но таковhй пріeмлетъ б0лэе чyдныz даровaніz: и4бо принeсъ пл0дъ совершeнный, стори1чный. Тaкw нечи1стыz и3 лукaвыz и4хъ вопрошє1ніz и3мёютъ с0бствєнныz рэшє1ніz, б9eственными писaніzми дрeвле предугот0влєнныz. И# тaкъ ўтверждaй, џтче, подчинeнное тебЁ стaдо ґп0стольскими ўвэщaніzми, є3vaнгельскими ўтэшeніzми, pал0мскими совётами, глаг0лz (с. с§f) къ гDу: живи1 мz по словеси2 твоемY</w:t>
      </w:r>
      <w:r>
        <w:rPr>
          <w:rStyle w:val="FootnoteCharacters"/>
          <w:rStyle w:val="FootnoteAnchor"/>
        </w:rPr>
        <w:footnoteReference w:id="261"/>
      </w:r>
      <w:r>
        <w:rPr>
          <w:rFonts w:cs="Irmologion Ucs" w:ascii="Irmologion Ucs" w:hAnsi="Irmologion Ucs"/>
          <w:kern w:val="2"/>
          <w:sz w:val="32"/>
          <w:szCs w:val="32"/>
        </w:rPr>
        <w:t>. Сл0во же є3гw2 состои1тъ въ служeніи є3мY t чи1стагw сeрдца. И$бо знaz сіE т0тъ же прор0къ, кaкъ бы себS и3з8zснsz, говори1тъ: сeрдце чи1сто сози1жди во мнЁ б9е</w:t>
      </w:r>
      <w:r>
        <w:rPr>
          <w:rStyle w:val="FootnoteCharacters"/>
          <w:rStyle w:val="FootnoteAnchor"/>
        </w:rPr>
        <w:footnoteReference w:id="262"/>
      </w:r>
      <w:r>
        <w:rPr>
          <w:rFonts w:cs="Irmologion Ucs" w:ascii="Irmologion Ucs" w:hAnsi="Irmologion Ucs"/>
          <w:kern w:val="2"/>
          <w:sz w:val="32"/>
          <w:szCs w:val="32"/>
        </w:rPr>
        <w:t>, дабы2 сквє1рныz помышлє1ніz не возмущaли менS. и3 пaки: и3 д¦омъ владhчнимъ ўтверди1 мz</w:t>
      </w:r>
      <w:r>
        <w:rPr>
          <w:rStyle w:val="FootnoteCharacters"/>
          <w:rStyle w:val="FootnoteAnchor"/>
        </w:rPr>
        <w:footnoteReference w:id="263"/>
      </w:r>
      <w:r>
        <w:rPr>
          <w:rFonts w:cs="Irmologion Ucs" w:ascii="Irmologion Ucs" w:hAnsi="Irmologion Ucs"/>
          <w:kern w:val="2"/>
          <w:sz w:val="32"/>
          <w:szCs w:val="32"/>
        </w:rPr>
        <w:t>, дабы2, є4стьли когдA помышлє1ніz и3 возмутsтъ менS, м0щнаz нёкаz си1ла t тебS и3сходsщаz, ўкрэплsла менS, ѓки нёкаz твердhнz. Таковhе и3 под0бные совёты преподaвъ и3 ты2, глаг0ли тBмъ, кот0рые мeдленнw покарsютсz и4стинэ: научY беззакHнныz путє1мъ твои1мъ</w:t>
      </w:r>
      <w:r>
        <w:rPr>
          <w:rStyle w:val="FootnoteCharacters"/>
          <w:rStyle w:val="FootnoteAnchor"/>
        </w:rPr>
        <w:footnoteReference w:id="264"/>
      </w:r>
      <w:r>
        <w:rPr>
          <w:rFonts w:cs="Irmologion Ucs" w:ascii="Irmologion Ucs" w:hAnsi="Irmologion Ucs"/>
          <w:kern w:val="2"/>
          <w:sz w:val="32"/>
          <w:szCs w:val="32"/>
        </w:rPr>
        <w:t>, и3 ўповaz на гDа, ћкw ўбэди1шь и5хъ tступи1ти t таковhz ѕл0бы, воспэвaй: и3 нечести1віи къ тебЁ њбратsтсz. Да престaнутъ ѕлонамёреннw вопрошaющіе t таковaгw сyетнагw трудA, ґ сомнэвaющіесz по простотЁ, да ўтвердsтсz д¦омъ владhчнимъ: вh же, кот0рые твeрдw вёдаете и4стину, содержи1те џную ненарyшимw и3 непоколеби1мw, њ хrтЁ ї}сэ гDэ нaшемъ, съ ни1мже nц7Y слaва и3 держaва, со с™hмъ д¦омъ,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А~НІЕ СВZТА~ГW ҐFАНА~СІА, ґрхіепjскопа ґлеxандрjйскагw, къ руфініa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hну и3 вожделённэйшему сослужи1телю, господи1ну руфініaну, ґfанaсій, њ гDэ рaдоватисz.</w:t>
      </w:r>
    </w:p>
    <w:p>
      <w:pPr>
        <w:pStyle w:val="Normal"/>
        <w:widowControl w:val="false"/>
        <w:rPr/>
      </w:pPr>
      <w:r>
        <w:rPr>
          <w:rFonts w:cs="Irmologion Ucs" w:ascii="Irmologion Ucs" w:hAnsi="Irmologion Ucs"/>
          <w:kern w:val="2"/>
          <w:sz w:val="32"/>
          <w:szCs w:val="32"/>
        </w:rPr>
        <w:t>Ты2 пи1шешь къ nтцY, кaкъ прили1чно сhну возлю1бленному. Прибли1жившагосz ќбw чрез8 писaніе, њб8sлъ ћ тебS, вожделённэйшій мнЁ пaче всёхъ руфініaне. М0гъ бы и3 ћ тебЁ, ћкw сhну, писaти и3 въ начaлэ и3 въ среди1нэ и3 под8 конeцъ: но ўдержaлсz, да не по пи1сьмамъ познаeтсz nбщeніе и3 свидётельство. И$бо ты2 моE послaніе, по речeнному въ писaніи</w:t>
      </w:r>
      <w:r>
        <w:rPr>
          <w:rStyle w:val="FootnoteCharacters"/>
          <w:rStyle w:val="FootnoteAnchor"/>
        </w:rPr>
        <w:footnoteReference w:id="265"/>
      </w:r>
      <w:r>
        <w:rPr>
          <w:rFonts w:cs="Irmologion Ucs" w:ascii="Irmologion Ucs" w:hAnsi="Irmologion Ucs"/>
          <w:kern w:val="2"/>
          <w:sz w:val="32"/>
          <w:szCs w:val="32"/>
        </w:rPr>
        <w:t>, знaемое и3 читaемое въ сeрдцэ. Тaкw бyдучи расположeнъ [вёрь мнЁ, є4й, вёрь], приглашaю, и3 ўбэждaю тебS писaти. И$бо дёлаz сіE, не мaлw, но мн0гw менS ўтэшaешь. Поели1ку же благолюби1вw и3 церк0внw [кaкъ и3 прили1чно твоемY благочeстію] вопрошaлъ ты2 њ ўвлечeнныхъ нyждою, но не развращeнныхъ ѕловёріемъ, и3 желaлъ, чт0бы ћ написaлъ къ тебЁ, что2 положено2 њ ни1хъ на соб0рахъ и3 повсю1ду: то вёдай, господи1не м0й вожделённэйшій, ћкw въ начaлэ, по прекращeніи бhвшагw наси1ліz</w:t>
      </w:r>
      <w:r>
        <w:rPr>
          <w:rStyle w:val="FootnoteCharacters"/>
          <w:rStyle w:val="FootnoteAnchor"/>
        </w:rPr>
        <w:footnoteReference w:id="266"/>
      </w:r>
      <w:r>
        <w:rPr>
          <w:rFonts w:cs="Irmologion Ucs" w:ascii="Irmologion Ucs" w:hAnsi="Irmologion Ucs"/>
          <w:kern w:val="2"/>
          <w:sz w:val="32"/>
          <w:szCs w:val="32"/>
        </w:rPr>
        <w:t>, бhлъ соб0ръ є3пjскопwвъ, сошeд(с. ™а)шихсz t внёшнихъ стрaнъ: бhлъ тaкожде и3 ў сослужи1телей, њбитaющихъ въ є3ллaдэ, рaвнымъ џбразомъ и3 ў находsщихсz въ їспaніи и3 въ гaлліи: и3 постан0влено кaкъ здeсь, тaкъ и3 всю1ду, чт0бы пaдшымъ и3 бhвшымъ предстaтелzми нечeстіz</w:t>
      </w:r>
      <w:r>
        <w:rPr>
          <w:rStyle w:val="FootnoteCharacters"/>
          <w:rStyle w:val="FootnoteAnchor"/>
        </w:rPr>
        <w:footnoteReference w:id="267"/>
      </w:r>
      <w:r>
        <w:rPr>
          <w:rFonts w:cs="Irmologion Ucs" w:ascii="Irmologion Ucs" w:hAnsi="Irmologion Ucs"/>
          <w:kern w:val="2"/>
          <w:sz w:val="32"/>
          <w:szCs w:val="32"/>
        </w:rPr>
        <w:t>, kвлsти снисхождeніе кaющымсz, но не давaти и5мъ мёста въ кли1рэ: ґ не бhвшымъ самовлaстными дёлателzми нечeстіz, но ўвлечє1ннымъ нyждою и3 наси1ліемъ, давaти прощeніе, и3 и3мёти и5мъ мёсто въ кли1рэ, наипaче, когдA nни2 принесли2 дост0йное вёры њправдaніе, и3 сіE ўчинено2, пови1димому, съ нёкимъ благоусмотрeніемъ. И$бо таковhе ўтверждaли, что2 nни2 не совращaлись въ нечeстіе: но дабы2 нёкоторые, содёлавшись нечести1вэйшими не разстр0или церквeй, почли2 за лyчшее ўступи1ти наси1лію, и3 понести2 брeмz, нeжели погуби1ти нар0дъ. ГоворS сіE, nни2, и3 по нaшему мнёнію, говори1ли дост0йное пріsтіz: и4бо въ и3звинeніе себS представлsли и3 ґарHна мwmсeева брaта, кот0рый ўступи1лъ въ пустhнэ престyпному трeбованію нар0да, но и3мёлъ и3звинeніе въ намёреніи, дабы2 нар0дъ не возврати1лсz въ є3гЂпетъ, и3 не њстaлсz въ їдwлослужeніи. И$бо представлsлось вэроsтнымъ, что2 пребывaz въ пустhнэ, џнъ м0жетъ престaти t нечeстіz: но вошeдши во є3гЂпетъ ўси1литъ и3 возрасти1тъ въ себЁ нечeстіе. По сeй причи1нэ разрэшено2 допускaти таковhхъ въ кли1ръ, тaкъ кaкъ прельщє1ннымъ и3 наси1ліе претерпёвшымъ даeтсz прощeніе. СіE њб8zвлsю и3 твоемY благоговёнію, и3 ўповaю, ћкw и3 твоE благочeстіе пріи1метъ постан0вленное, и3 не њсyдитъ (с. ™в) снисхождeніz согласи1вшихсz тaкw. Ўдост0й же прочитaти сіE и3 пред8 свzщeнствомъ, и3 пред8 нар0домъ тебЁ подчинeннымъ, дабы2 и3 nни2, знaz сіE, не сётовали, когдA ты2 тaкw расположeнъ къ таковhмъ. И$бо не бhло бы прили1чно мнЁ писaти тогдA, кaкъ твоE благоговёніе м0жетъ и3 нaше къ ни1мъ благорасположeніе возвэсти1ти и5мъ, и3 всE недостаю1щее восп0лнити. Бlгодарeніе гDу, и3сп0лнившему тебS всsкимъ сл0вомъ и3 всsкимъ вёдэніемъ. Кaющіесz же, ћвнw да предаю1тъ ґнafемэ и4меннw є3vд0xіево и3 є3vзHіево ѕловёріе. И$бо сіи2 богохyльнw и3менyz сл0во б9іе твaрію, њбнарyжили себS защи1тниками ѓріевой є4реси: да и3сповёдуютъ же вёру, въ нікeи t nтцє1въ и3сповёданную, и3, ћкw никак0гw и3нaгw соб0ра не предпочитaютъ семY соб0ру. Привётствуй сyщее съ тоб0ю брaтство, ґ сyщее съ нaми њ гDэ привётствуетъ теб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А~ГW ҐFАНА~СІZ, ґрхіепjскопа ґлеxандрjйскагw, и3з8 lf послaніz њ прaздникахъ.</w:t>
      </w:r>
    </w:p>
    <w:p>
      <w:pPr>
        <w:pStyle w:val="Normal"/>
        <w:widowControl w:val="false"/>
        <w:rPr/>
      </w:pPr>
      <w:r>
        <w:rPr>
          <w:rFonts w:cs="Irmologion Ucs" w:ascii="Irmologion Ucs" w:hAnsi="Irmologion Ucs"/>
          <w:kern w:val="2"/>
          <w:sz w:val="32"/>
          <w:szCs w:val="32"/>
        </w:rPr>
        <w:t>Но поели1ку ўпомzнyлъ ћ њ є3ретікaхъ, кaкъ њ мeртвыхъ, њ нaсъ же сами1хъ, ћкw и3мёющихъ ко спасeнію б9eственныz пис†ніz, и3 бою1сz чт0бы, кaкъ писaлъ къ корjнfzнамъ пavелъ</w:t>
      </w:r>
      <w:r>
        <w:rPr>
          <w:rStyle w:val="FootnoteCharacters"/>
          <w:rStyle w:val="FootnoteAnchor"/>
        </w:rPr>
        <w:footnoteReference w:id="268"/>
      </w:r>
      <w:r>
        <w:rPr>
          <w:rFonts w:cs="Irmologion Ucs" w:ascii="Irmologion Ucs" w:hAnsi="Irmologion Ucs"/>
          <w:kern w:val="2"/>
          <w:sz w:val="32"/>
          <w:szCs w:val="32"/>
        </w:rPr>
        <w:t>, нёкоторые и3з8 простодyшныхъ не бhли ўклонены2 t простоты2 и3 чистоты2, хи1тростію человёкwвъ, и3 пот0мъ не нaчали внимaти и3нhмъ кни1гамъ, тaкъ назывaємымъ ґпокрmфjчєскимъ</w:t>
      </w:r>
      <w:r>
        <w:rPr>
          <w:rStyle w:val="FootnoteCharacters"/>
          <w:rStyle w:val="FootnoteAnchor"/>
        </w:rPr>
        <w:footnoteReference w:id="269"/>
      </w:r>
      <w:r>
        <w:rPr>
          <w:rFonts w:cs="Irmologion Ucs" w:ascii="Irmologion Ucs" w:hAnsi="Irmologion Ucs"/>
          <w:kern w:val="2"/>
          <w:sz w:val="32"/>
          <w:szCs w:val="32"/>
        </w:rPr>
        <w:t>, бyдучи њбмaнуты є3диноимeнностію и4хъ съ и4стинными кни1гами: то потерпи1те, молю2, ѓще њ и3звёстномъ вaмъ, є3щE и3 ћ воспоминaю, рaди нyжды и3 п0льзы цeркви. Желaz же њ сeмъ воспомzнyти ўпотреблю2, длz њправдaніz моегw2 дерзновeніz, џбразъ словeсъ є3vангелjста луки2, и3 рекY и3 ћ: понeже нёкіе нaчали слагaти себЁ тaкъ и3менyємыz ґпокрmфjчєскіz кни6ги, и3 смёшивати џныz съ бGодухновeннымъ писaніемъ, њ кот0ромъ мы2 ўдостовёрены, ћкоже предaша nтцaмъ t начaла самови1дцы и3 слуги2 бhвшіи словесE: и3зв0лилсz и3 мнЁ, побуждeнному и4стинными брaтіzми, и3 дознaвшему (с. ™д) сначaла по рsду и3зложи1ти, какjz кни6ги при1нzты въ канHнъ, прeданы и3 вёруютсz бhти б9eственными, дабы2 кaждый nбольщeнный tвeргъ nбольщaющихъ, и3 кaждый пребhвшій чи1стымъ возрaдовалсz њ н0вомъ предостережeніи. И# тaкъ всёхъ кни1гъ вeтхагw завёта числ0мъ двaдесzть двЁ: и4бо ст0лькw же, кaкъ ћ слhшалъ, и3 бyквъ въ ўпотреблeніи ў є3врeєвъ. По порsдку же и3 по и3менaмъ џныz сyть слёдующыz: во пeрвыхъ бытіE, пот0мъ и3сх0дъ, дaлэе леvjтъ, посeмъ чи6сла, и3 наконeцъ второзак0ніе: за си1ми слёдуетъ їисyсъ наvи1нъ, судіи2, и3 пот0мъ рyfь: дaлэе по порsдку четhре кни1ги цaрствъ, и3з8 к0ихъ кaкъ пeрваz и3 вторaz считaютсz за nднY кни1гу, тaкъ рaвнw трeтіz и3 четвeртаz за nднY: п0слэ си1хъ параліпомeнwнъ пeрваz и3 вторaz, тaкже считaємыz за nднY кни1гу: дaлэе є4здры пeрваz и3 вторaz тaкже за nднY: п0слэ си1хъ кни1га pалмHвъ, и3 пот0мъ при1тчи, пот0мъ є3кклисіaстъ, и3 пёснь пёсней. По си1хъ јwвъ: наконeцъ прор0ки дванaдесzть, считaємыz за nднY кни1гу, пот0мъ и3сaіа, їеремjа, и3 съ ни1мъ варyхъ, плaчь и3 послaніе: ґ по ни1хъ їезекjиль и3 даніи1лъ: сіи2 составлsютъ вeтхій завётъ. Но д0лжно без8 ўкоснёніz рещи2 и3 њ кни1гахъ н0вагw завёта. NнЁ сyть слёдующыz: четhре є3vaнгеліа, t матfeа, t мaрка, t луки2 и3 t їwaнна: по си1хъ дэ‰ніz ґп0столwвъ, и3 сeдмь тaкъ и3менyемыхъ соб0рныхъ послaній ґп0столwвъ, кaкъ то: їaкwва є3ди1но, петрA двA, пот0мъ їwaнна три2, и3 їyды є3ди1но: къ ни1мъ четыренaдесzть послaній ґп0стола пavла, котHрыz пи1шутсz слёдующимъ порsдкомъ: пeрвое къ ри1млzнамъ, пот0мъ къ корjнfzнамъ двA, по си1хъ къ галaтамъ, дaлэе къ є3фесezмъ, пот0мъ къ філіпписjzмъ, къ (с. ™є) колоссazмъ, къ солyнzнамъ двA, ко є3врeємъ, къ тімоfeю двA, и3 къ тjту є3ди1но, и3 послёднее къ філім0ну є3ди1но: и3 наконeцъ ґпокaлmpісъ їwaнна. Сіи2 сyть и3ст0чники спасeніz, да сyщими въ џныхъ словесaми жaждущій ўтоли1тъ жaжду, въ си1хъ т0кмw благовэствyетсz ўчeніе благочeстіz. Никто2 къ си1мъ да не прилагaетъ, нижE да teмлетъ t ни1хъ чт0 либо. Њ си1хъ гDь посрамлsz саддукeєвъ глаг0лалъ: прельщaетесz, не вёдуще писaній, ни си1лы и4хъ</w:t>
      </w:r>
      <w:r>
        <w:rPr>
          <w:rStyle w:val="FootnoteCharacters"/>
          <w:rStyle w:val="FootnoteAnchor"/>
        </w:rPr>
        <w:footnoteReference w:id="270"/>
      </w:r>
      <w:r>
        <w:rPr>
          <w:rFonts w:cs="Irmologion Ucs" w:ascii="Irmologion Ucs" w:hAnsi="Irmologion Ucs"/>
          <w:kern w:val="2"/>
          <w:sz w:val="32"/>
          <w:szCs w:val="32"/>
        </w:rPr>
        <w:t>. Їудeєвъ же ўвэщевaлъ: и3спытaйте пис†ніz, ћкw тA сyть свидётєльствующаz њ мнЁ</w:t>
      </w:r>
      <w:r>
        <w:rPr>
          <w:rStyle w:val="FootnoteCharacters"/>
          <w:rStyle w:val="FootnoteAnchor"/>
        </w:rPr>
        <w:footnoteReference w:id="271"/>
      </w:r>
      <w:r>
        <w:rPr>
          <w:rFonts w:cs="Irmologion Ucs" w:ascii="Irmologion Ucs" w:hAnsi="Irmologion Ucs"/>
          <w:kern w:val="2"/>
          <w:sz w:val="32"/>
          <w:szCs w:val="32"/>
        </w:rPr>
        <w:t>. Рaди б0льшіz же т0чности, поели1ку пишY рaди нyжды, присовокуплsю и3 сіE: ћкw є4сть, кромЁ си1хъ, и3 другjz кни6ги, не введє1нныz въ канHнъ, но назнaчєнныz nтцaми длz чтeніz нововступaющымъ, и3 желaющымъ њгласи1тисz сл0вомъ благочeстіz: премyдрость соломHнова, премyдрость сірaхова, є3сfи1рь, їуди1fь, и3 тwвjа, и3 тaкъ и3менyмое ўчeніе ґп0столwвъ, и3 пaстырь. Впр0чемъ, возлю1бленные, свeрхъ си1хъ читaемыхъ и3 џныхъ канонjческихъ, нигдЁ не ўпоминaетсz њб8 ґпокрmфjческихъ: но сіE є4сть ўмышлeніе є3ретікHвъ, кот0рые пи1шутъ џныz, когдA хотsтъ, назначaютъ и3 прибавлsютъ и5мъ врeмz, дабы2 представлsz и5хъ, ѓки бы дрє1вніz, и3мёти сп0собы къ прельщeнію џными простодyш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СВZТА~ГW ВАСI~ЛІZ ВЕЛИ~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eрвое канонjческое послaніе свzтaгw nтцA нaшегw васjліа, ґрхіепjскопа кесарjи каппадокjйскіz, къ ґмфіл0хію є3пjскопу їконjйс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ТУПЛЕ~НІЕ.</w:t>
      </w:r>
    </w:p>
    <w:p>
      <w:pPr>
        <w:pStyle w:val="Normal"/>
        <w:widowControl w:val="false"/>
        <w:rPr/>
      </w:pPr>
      <w:r>
        <w:rPr>
          <w:rFonts w:cs="Irmologion Ucs" w:ascii="Irmologion Ucs" w:hAnsi="Irmologion Ucs"/>
          <w:kern w:val="2"/>
          <w:sz w:val="32"/>
          <w:szCs w:val="32"/>
        </w:rPr>
        <w:t>Несмhсленному, кaкъ речeно въ писaніи, вопроси1вшу њ мyдрости, мyдрость вмэни1тсz</w:t>
      </w:r>
      <w:r>
        <w:rPr>
          <w:rStyle w:val="FootnoteCharacters"/>
          <w:rStyle w:val="FootnoteAnchor"/>
        </w:rPr>
        <w:footnoteReference w:id="272"/>
      </w:r>
      <w:r>
        <w:rPr>
          <w:rFonts w:cs="Irmologion Ucs" w:ascii="Irmologion Ucs" w:hAnsi="Irmologion Ucs"/>
          <w:kern w:val="2"/>
          <w:sz w:val="32"/>
          <w:szCs w:val="32"/>
        </w:rPr>
        <w:t>: ґ вопрошeніе мyдрагw, кaжетсz, ўмудрsетъ и3 несмhсленнаго. СіE, по благодaти б9іей, случaетсz съ нaми кaждый рaзъ, когдA получaемъ пис†ніz твоеS трудолюби1выz души2. И$бо ћ становлю1сz свёдущэе и3 разсуди1тельнэе самагw2 себS, и3з8 сaмагw вопр0са научazсz мн0гому, чегw2 прeжде не знaлъ. Заб0та њб8 tвётэ дёлаетсz длz менS ўчи1телемъ. По и4стинэ и3 нhнэ, никогдA неwзаб0ченный предмeтами твои1хъ вопр0сwвъ, ћ принуждeнъ и3 разсмотрёти џные съ т0чностію, и3 привести2 на пaмzть, ѓще что2 слhшалъ t старёйшихъ, и3 t себS примhслити соглaсное съ тёмъ, чемY ћ научи1л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И# тaкъ tноси1тельнw вопр0са њ каfaрахъ</w:t>
      </w:r>
      <w:r>
        <w:rPr>
          <w:rStyle w:val="FootnoteCharacters"/>
          <w:rStyle w:val="FootnoteAnchor"/>
        </w:rPr>
        <w:footnoteReference w:id="273"/>
      </w:r>
      <w:r>
        <w:rPr>
          <w:rFonts w:cs="Irmologion Ucs" w:ascii="Irmologion Ucs" w:hAnsi="Irmologion Ucs"/>
          <w:kern w:val="2"/>
          <w:sz w:val="32"/>
          <w:szCs w:val="32"/>
        </w:rPr>
        <w:t>, и3 речeно прeжде, и3 ты2 благоразсуди1тельнw ўпомzнyлъ, (с. ™з) ћкw подобaетъ послёдовати nбhчаю кaждыz страны2, потомY что2 њ и4хъ крещeніи разли1чнw дyмали, разсуждaвшіе њ сeмъ предмeтэ въ своE врeмz. Крещeніе пепузіaнъ, по моемY мнёнію, не и3мёетъ ничегw2 въ своE защищeніе: и3 ћ ўдиви1лсz, кaкъ не примётилъ сегw2 вели1кій діонЂсій, бyдучи и3скyсенъ въ прaвилахъ. И$бо дрeвніе положи1ли пріимaти крещeніе, ни въ чeмъ не tступaющее t вёры: посемY и3н0е нарекли2 nни2 є4ресію, и3н0е раск0ломъ, ґ и3н0е самочи1ннымъ сб0рищемъ. Е#ретікaми назвaли nни2 совершeннw tт0ргшихсz, и3 въ сaмой вёрэ tчужди1вшихсz: раск0льниками, раздэли1вшихсz въ мнёніzхъ њ нёкоторыхъ предмeтахъ церк0вныхъ, и3 њ вопр0сахъ, допускaющихъ ўврачевaніе: ґ самочи1нными сб0рищами, собр†ніz, составлsємыz непок0рными пресвЂтерами, и3ли2 є3пjскопами, и3 ненаучeннымъ нар0домъ. Напримёръ, ѓще кто2, бhвъ њбличeнъ во грэхЁ, ўдалeнъ t свzщеннослужeніz, не покори1лсz прaвиламъ: ґ сaмъ ўдержaлъ за соб0ю предстоsніе и3 свzщеннослужeніе, и3 съ ни1мъ tступи1ли нёкоторые другjе, њстaвивъ каfолjческую цeрковь: сіE є4сть самочи1нное сб0рище. Њ покаsніи мhслити и3нaкw, нeжели кaкъ сyщіе въ цeркви, є4сть раск0лъ. Е$рєси же сyть, напримёръ: маніхeйскаz, валентініaнскаz, маркіонjтскаz, и3 си1хъ сaмыхъ пепузіaнъ. И$бо здёсь є4сть ћвнаz рaзность въ сaмой вёрэ въ бGа. ПочемY, t начaла бhвшымъ nтцaмъ, ўг0дно бhло крещeніе є3ретікHвъ совсёмъ tметaти: крещeніе раск0льникwвъ, ћкw є3щE не чyждыхъ цeркви, пріимaти: ґ находsщихсz въ самочи1нныхъ сб0рищахъ и3справлsти прили1чнымъ покаsніемъ и3 њбращeніемъ, и3 пaки присоединsти къ цeркви. Таки1мъ џбразомъ дaже находsщіесz въ церк0вныхъ стeпенzхъ, tступи1въ кyпнw (с. ™и) съ непок0рными, когдA покaютсz, нерёдкw пріeмлютсz пaки въ т0тъ же чи1нъ. Пепузіaне же ћвнw сyть є3ретіки2. И$бо nни2 восхули1ли на д¦а с™aго, нечести1вw и3 безстhднw присв0ивъ наименовaніе ўтёшителz монтaну и3 пріскjллэ. ПосемY, боготворsтъ ли nни2 человёкwвъ, подлежaтъ за сіE њсуждeнію: њскорблsютъ ли д¦а с™aго, срaвниваz є3го2 съ человёками, и3 въ сeмъ слyчаэ пови1нны вёчному њсуждeнію, и4бо хулA на д¦а с™aго не tпускaетсz. Какaz же былA бы соoбрaзность признaти крещeніе тёхъ, кот0рые крестsтъ во nц7A, и3 сн7а, и3 въ монтaна и3ли2 пріскjллу; и4бо не сyть крещeны крести1вшіесz въ то2, что2 нaмъ не прeдано. ПосемY хотS вели1кій діонЂсій и3 не примётилъ сегw2, но нaмъ не д0лжно соблюдaти подражaніz непрaвильному: и4бо нелёпость самA соб0ю ћвна, и3 ћсна длz всёхъ, и3мёющихъ хотS нёсколькw разсуждeніz. Каfaры сyть и3з8 числA раск0льникwвъ. Nднaкw ўг0дно бhло дрє1внимъ, кaкъ то кmпріaну и3 нaшему фірміліaну, є3ди1ному њпредэлeнію подчини1ти всёхъ си1хъ: каfaрwвъ, є3нкратjтwвъ, v3дропарастaтwвъ, и3 ґпотактjтwвъ. И$бо, хотS начaло tступлeніz произошло2 чрез8 раск0лъ, но tступи1вшіе t цeркви ўжE не и3мёли на себЁ благодaти с™aгw д¦а. И$бо њскудёло преподаsніе благодaти, потомY что2 пресёклось зак0нное преeмство. И$бо пeрвые tступи1вшіе получи1ли посвzщeніе t nтцє1въ, и3, чрез8 возложeніе рyкъ и4хъ, и3мёли даровaніе дух0вное. Но tт0рженные, содёлавшись мірsнами, не и3мёли влaсти ни крести1ти, ни рукополагaти, и3 не могли2 преподaти други6мъ благодaть с™aгw д¦а, t кот0рой сaми tпaли. ПочемY приходsщихъ t ни1хъ къ цeркви, ћкw крещeнныхъ мірsнами, дрeвніе повелэвaли вн0вь њчищaти и4стин(с. ™f)нымъ церк0внымъ крещeніемъ. Но поели1ку нёкотwрымъ въ ѓсіи рэши1тельнw ўг0дно бhло, рaди назидaніz мн0гихъ, пріsти крещeніе и4хъ: то да бyдетъ nно2 пріeмлемо. Подобaетъ же нaмъ ўсмотрёти ѕлоухищрeніе є3нкратjтwвъ. Nни2, да содёлаютъ себS неудобопріeмлемыми длz цeркви, ўмhслили предускорsz совершaти с0бственное крещeніе, чрез8 что2 и3 с0бственный св0й nбhчай и3змэни1ли. И# тaкъ, поели1ку њ ни1хъ ничегw2 ћснw не и3зречено2, мню2, ћкw прили1чно нaмъ tвергaти и4хъ крещeніе: и3 ѓще бы кто2 пріsлъ t ни1хъ џное, таковaго приходsщаго къ цRкви, крести1ти. Но ѓще сіE и3мёетъ бhти препsтствіемъ џбщему благосозидaнію: то пaки подобaетъ держaтисz nбhчаz, и3 слёдовати nтцaмъ, благоусмотри1тельнw ўстр0ившымъ дэлA нaши. И$бо ћ њпасaюсz, чт0бы нaмъ тогдA, кaкъ х0щемъ ўдержaти и5хъ t поспёшнагw крещeніz, не воспzти1ти спасaемыхъ стр0гостію tлагaтельства. Ѓще же nни2 сохранsютъ нaше крещeніе, сіE да не ўстыждaетъ нaсъ: и4бо мы2 њбsзаны не воздавaти и5мъ за то2 благодaрность, но покарsтисz прaвиламъ съ т0чностію. Всемёрнw же да бyдетъ ўстан0влено, чт0бы, п0слэ и4хъ крещeніz, приходsщіе къ цeркви, бhли помазyемы t вёрныхъ, и3 тaкw приступaли къ тaинствамъ. Впр0чемъ вёдаю, ћкw брaтій зwjна и3 саторнjна, бhвшихъ въ и4хъ џбществэ, мы2 пріsли на каfeдру є3пjскопскую: почемY соединeнныхъ съ и4хъ џбществомъ ўжE не м0жемъ стр0гимъ суд0мъ tчуждaти t цeркви, постанови1въ, принsтіемъ є3пjскопwвъ, кaкъ бы нёкое прaвило nбщeніz съ ни1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мhшленнw погуби1вшаz зачaтый во ўтр0бэ пл0дъ, подлежи1тъ њсуждeнію смертоубjйства. Т0н(с. ™i)кагw различeніz плодA њбразовaвшагwсz, и3ли2 є3щE неwбраз0ваннагw ў нaсъ нёсть. И$бо здёсь полагaетсz взыскaніе не т0кмw за и3мёвшее роди1тисz, но и3 за то2, что2 навётовала сам0й себЁ: поели1ку жє1ны, t таковhхъ покушeній, весьмA чaстw ўмирaютъ. Съ си1мъ совокуплsетсz и3 погублeніе плодA, ћкw друг0е ўбjйство, t дерзaющихъ на сіE ўмhшленнw. Впр0чемъ подобaетъ не до кончи1ны простирaти покаsніе и4хъ, но пріимaти и5хъ въ nбщeніе, по и3сполнeніи десzти2 лётъ: врачевaніе же и3змэрsти не врeменемъ, но џбразомъ покаs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pPr>
      <w:r>
        <w:rPr>
          <w:rFonts w:cs="Irmologion Ucs" w:ascii="Irmologion Ucs" w:hAnsi="Irmologion Ucs"/>
          <w:kern w:val="2"/>
          <w:sz w:val="32"/>
          <w:szCs w:val="32"/>
        </w:rPr>
        <w:t>Діaконъ, по пріsтіи діaконства соблуди1вшій, хотS д0лженъ и3звeрженъ бhти t діaконства, но, по низведeніи на мёсто мірsнъ, да не tлучaетсz t пріwбщeніz: и4бо дрeвнее є4сть прaвило, и3звергaемыхъ t свzщeннагw стeпени, подвергaти семY т0кмw џбразу наказaніz, въ чeмъ, кaкъ мнЁ мни1тсz, дрeвніе послёдовали џному зак0ну: не tмсти1ши двaжды за є3ди1но</w:t>
      </w:r>
      <w:r>
        <w:rPr>
          <w:rStyle w:val="FootnoteCharacters"/>
          <w:rStyle w:val="FootnoteAnchor"/>
        </w:rPr>
        <w:footnoteReference w:id="274"/>
      </w:r>
      <w:r>
        <w:rPr>
          <w:rFonts w:cs="Irmologion Ucs" w:ascii="Irmologion Ucs" w:hAnsi="Irmologion Ucs"/>
          <w:kern w:val="2"/>
          <w:sz w:val="32"/>
          <w:szCs w:val="32"/>
        </w:rPr>
        <w:t>. Е$сть же и3 другaz семY причи1на: и4бо находsщіесz въ чи1нэ мірsнъ, бhвъ и3звeржены t мёста вёрныхъ, пaки пріeмлютсz на мёсто, съ кот0рагw низпaли. Ґ діaконъ подвергaетсz наказaнію и3звержeніz, продолжaющемусz навсегдA. И# тaкъ nни2 њграни1чились си1мъ є3ди1нымъ наказaніемъ, поели1ку не возвращaетсz є3мY діaконство. Тaкw по ўстaвамъ. Воoбщe же и4стиннэйшее врачевaніе є4сть ўдалeніе t грэхA, тaкъ что2 tвeргшій благодaть, рaди ўдов0льствіz пл0ти, подаeтъ нaмъ совершeнное доказaтельство своегw2 и3сцэлeніz, ѓще съ сокрушeніемъ сeрдца, и3 со всsкимъ порабощeніемъ пл0ти воз(с. т№i)держaнію, tстyпитъ t ўдов0льствій, кот0рыми совращeнъ бhлъ. И# тaкъ подобaетъ нaмъ и3 то2 и3 друг0е вёдати, и3 принадлежaщее къ совершeнству покаsніz, и3 при1нzтое въ nбhчай: длz не достигaющихъ же совершeнства покаsніz, послёдовати прeданному ўстaв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pPr>
      <w:r>
        <w:rPr>
          <w:rFonts w:cs="Irmologion Ucs" w:ascii="Irmologion Ucs" w:hAnsi="Irmologion Ucs"/>
          <w:kern w:val="2"/>
          <w:sz w:val="32"/>
          <w:szCs w:val="32"/>
        </w:rPr>
        <w:t>Њ троебрaчныхъ и3 многобрaчныхъ мы2 положи1ли т0 же прaвило, как0е и3 њ второбрaчныхъ, по соразмёрности. Второбрaчныхъ tлучaютъ на г0дъ, ґ другjе на двA, троебрaчныхъ же на три2, ґ чaстw и3 на четhре г0да, и3 нарицaютъ таковhй сою1зъ ўжE не брaкомъ, но многожeнствомъ, и3ли2 пaче накaзаннымъ блуд0мъ. ПосемY и3 гDь самарzнhнэ, премэни1вшей пsть мужeй, глаг0летъ: є3г0же нhнэ и4маши, нёсть ти2 мyжъ</w:t>
      </w:r>
      <w:r>
        <w:rPr>
          <w:rStyle w:val="FootnoteCharacters"/>
          <w:rStyle w:val="FootnoteAnchor"/>
        </w:rPr>
        <w:footnoteReference w:id="275"/>
      </w:r>
      <w:r>
        <w:rPr>
          <w:rFonts w:cs="Irmologion Ucs" w:ascii="Irmologion Ucs" w:hAnsi="Irmologion Ucs"/>
          <w:kern w:val="2"/>
          <w:sz w:val="32"/>
          <w:szCs w:val="32"/>
        </w:rPr>
        <w:t>, показyz тёмъ, ћкw преступи1вшіе предёлъ второбрaчіz, ўжE не дост0йны нарицaтисz и3менaми мyжа и3ли2 жены2. Мh же не t прaвила, но t послёдованіz предшeственникамъ, пріsли nбhчай, троебрaчныхъ tлучaти на пsть лётъ. Впр0чемъ не д0лжно совсёмъ заграждaти длz ни1хъ вх0дъ въ цRковь, но ўдост0ивати и5хъ слyшаніz писaній двA и3ли2 три2 г0да, ґ посeмъ допускaти до стоsніz, но ўдeрживати t пріwбщeніz свzтhни, и3 тaкw, покaзывающихъ нёкій пл0дъ покаsніz, возстановлsти на мёсто nбщ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ретікHвъ, при кончи1нэ кaющихсz, подобaетъ пріимaти. Ћвно же є4сть, ћкw пріимaти не без8 разсуждeніz, но со и3спытaніемъ, и4стинное ли показyютъ покаsніе, и3 и3мёютъ ли плоды2, свидётельствующіе тщaніе њ спас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юбодэ‰ніz посвzщeнныхъ бGу да не њбращaютсz въ брaкъ, но всsчески да расторгaетсz и4хъ совокуплeніе. И$бо сіE и3 длz ўтверждeніz цRкви полeзно, и3 є3ретікaмъ не дaстъ слyчаz ўкорsти нaсъ, ѓки бы привлекaемъ къ себЁ попущeніемъ грэх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ужел0жники, и3 скотол0жники, и3 ўбjйцы, и3 њтрави1тели, и3 прелюбодёи, и3 їдwлопокл0нники, тогH же њсуждeніz дост0йны. ПосемY прaвило, как0е и3мёешь њ пр0чихъ, соблюдaй и3 њ си1хъ: ґ њ пріsтіи кazвшихсz три1десzть лётъ въ нечистотЁ, кот0рую содёлали въ невёдэніи, и3 сомнэвaтисz нaмъ не надлежaло. И$бо и3 невёдэніе твори1тъ и5хъ дост0йными снизхождeніz, и3 добров0льное и3сповёданіе, и3 протечeніе ст0ль д0лгагw врeмени: и4бо nни2 є3двA не вeсь вёкъ человёческій прeданы бhли сатанЁ, да научaтсz не безчи1нствовати. ПосемY, повели2 ўжE неtл0жнw пріsти и5хъ, и3 наипaче. ѓще и3мёютъ слeзы, преклонsющыz тебS къ милосeрдію, и3 kвлsютъ житіE, дост0йное ми1лова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гнёвэ на свою2 женY ўпотреби1вшій сэки1ру, є4сть ўбjйца. Справедли1вw же и3 дост0йнw твоегw2 благоразyміz воспомzнyлъ ты2 мнЁ, да рекY њ сeмъ прострaннэе: и4бо мн0гw рaзностей междY в0льнымъ и3 нев0льнымъ Ѓще кто2 бр0сивъ кaмень на псA, и3ли2 на дрeво, попадeтъ въ человёка: сіE є4сть дёло совершeннw непроизв0льное, и3 не бhвшее въ намёреніи дёйствующагw: и4бо намёреніе є3гw2 бhло tрази1ти ѕвёрz, и3ли2 сби1ти пл0дъ, подвeргшійсz же ўдaру, сaмъ соб0ю нашeлъ на него2, проходS ми1мw: и3 тaкъ сіE (с. тGi) є4сть нев0льное. Нев0льное тaкожде и3 то2, ѓще кто2, желaz кого2 и3спрaвити, ўдaритъ ремнeмъ, и3ли2 жезл0мъ не тzжeлымъ, и3 біeмый ќмретъ: и4бо здёсь разсмaтриваетсz намёреніе, ћкw џнъ хотёлъ и3спрaвити согрэши1вшаго, ґ не ўмертви1ти. Под0бнымъ џбразомъ къ нев0льнымъ ўбjйствамъ принадлежи1тъ и3 то2, ѓще кто2, защищaz себS въ дрaкэ, дрeвомъ и3ли2 рук0ю, нещaднw нанесeтъ проти1внику ўдaръ въ nпaсное мёсто, и3мёвъ намёреніе причини1ти б0ль, ґ не совсёмъ ўби1ти: но сіE ўжE приближaетсz къ в0льному ўбjйству: и4бо ўпотреби1вшій таков0е nрyдіе къ защищeнію, и3ли2 безщaднw нанeсшій ўдaръ ћвенъ є4сть въ т0мъ, ћкw не пощади1лъ человёка, бyдучи њбладaемъ стрaстію. Под0бнw, ўпотреби1вшій въ nрyдіе тzжeлое дeрево и3 кaмень, б0льшій си1лы человёческой, причислsетсz къ нев0льнымъ ўбjйцамъ, ћкw и3н0е и3мёвшій въ намёреніи, ґ и3н0е содёлавшій: и4бо џнъ во гнёвэ нанeсъ так0й ўдaръ, что2 ўмертви1лъ поражeннаго, хотS, м0жетъ бhть, намёреніе є3гw2 бhло т0кмw рази1ти, ґ не совсёмъ ўмертви1ти. Но кто2 ўпотреби1лъ мeчь, и3ли2 чт0 либо таков0е, т0тъ не и3мёетъ никак0гw и3звинeніz, и3 nс0беннw бр0сившій въ ког0 либо сэки1ру. И$бо џнъ не и3з8 руки2 ўдaрилъ є3го2, тaкъ чт0бы мёра ўдaра зави1сэла t негw2, но бр0силъ тaкъ, что2 ўдaру, и3 t тsжести желёза, и3 t nстроты2 є3гw2, и3 t стремлeніz чрез8 больш0е прострaнство, по неwбходи1мости надлежaло бhти смертeльнымъ. Совершeннw тaкожде в0льное, и3 въ сeмъ никак0му сомнёнію не подлежaщее, є4сть то2, что2 дёлаетсz разб0йниками и3 въ непріsтельскихъ нашeствіzхъ: и4бо разб0йники ўбивaютъ, рaди дeнегъ, и3збэгaz њбличeніz (с. тд7i) въ ѕлодэsніи: ґ находsщіесz на войнЁ и4дутъ на поражeніе сопроти1вныхъ, съ ћвнымъ намёреніемъ, не ўстраши1ти, нижE вразуми1ти, но и3стреби1ти џныхъ. Е#щe же, ѓще кто2 напои1тъ ког0 либо тaйнымъ состaвомъ [хотS бы то2 бhло длz и3нhz нёкіz причи1ны], и3 ўмертви1тъ: таковaго признаeмъ в0льнымъ ўбjйцею. СіE чaстw дёлаютъ жeны, покушazсz нёкими њбаsніzми и3 чаровaніzми, привлекaти нёкихъ въ люб0вь къ себЁ, и3 даю1щыz и5мъ врачeбные состaвы, производsщіе помрачeніе рaзума. ХотS таковы6z, причини1въ смeрть, содёлали не то2, что2 и3мёли въ намёреніи: nднaкw, за волшебство2 и3 занsтіе возбранeнное, причислsютсz къ в0льнымъ ўбjйцамъ. ПосемY и3 даю1щыz врачевство2 длz и3звержeніz зачaтагw въ ўтр0бэ, сyть ўбjйцы, рaвнw и3 пріeмлющыz дэтоубjйствєнныz nтрaвы. Њ сeмъ досe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pPr>
      <w:r>
        <w:rPr>
          <w:rFonts w:cs="Irmologion Ucs" w:ascii="Irmologion Ucs" w:hAnsi="Irmologion Ucs"/>
          <w:kern w:val="2"/>
          <w:sz w:val="32"/>
          <w:szCs w:val="32"/>
        </w:rPr>
        <w:t>ГDне и3зречeніе, ћкw не позволи1тельно разрэшaтисz t брaка, рaзвэ словесE прелюбодёйна</w:t>
      </w:r>
      <w:r>
        <w:rPr>
          <w:rStyle w:val="FootnoteCharacters"/>
          <w:rStyle w:val="FootnoteAnchor"/>
        </w:rPr>
        <w:footnoteReference w:id="276"/>
      </w:r>
      <w:r>
        <w:rPr>
          <w:rFonts w:cs="Irmologion Ucs" w:ascii="Irmologion Ucs" w:hAnsi="Irmologion Ucs"/>
          <w:kern w:val="2"/>
          <w:sz w:val="32"/>
          <w:szCs w:val="32"/>
        </w:rPr>
        <w:t>, по рaзуму џнагw, рaвнw прили1чествуетъ и3 мужaмъ и3 жeнамъ. Но не то2 въ nбhчаэ. Њ женaхъ нах0димъ мн0гw стр0гихъ и3зречeній. Ґп0столъ глаг0летъ: ћкw прилэплszйсz сквернодёйцэ, є3ди1но тёло є4сть</w:t>
      </w:r>
      <w:r>
        <w:rPr>
          <w:rStyle w:val="FootnoteCharacters"/>
          <w:rStyle w:val="FootnoteAnchor"/>
        </w:rPr>
        <w:footnoteReference w:id="277"/>
      </w:r>
      <w:r>
        <w:rPr>
          <w:rFonts w:cs="Irmologion Ucs" w:ascii="Irmologion Ucs" w:hAnsi="Irmologion Ucs"/>
          <w:kern w:val="2"/>
          <w:sz w:val="32"/>
          <w:szCs w:val="32"/>
        </w:rPr>
        <w:t>. и3 їеремjа: ѓще бyдетъ женA мyжу и3н0му, не возврати1тсz къ мyжу своемY, но њскверни1вшисz њскверни1тсz</w:t>
      </w:r>
      <w:r>
        <w:rPr>
          <w:rStyle w:val="FootnoteCharacters"/>
          <w:rStyle w:val="FootnoteAnchor"/>
        </w:rPr>
        <w:footnoteReference w:id="278"/>
      </w:r>
      <w:r>
        <w:rPr>
          <w:rFonts w:cs="Irmologion Ucs" w:ascii="Irmologion Ucs" w:hAnsi="Irmologion Ucs"/>
          <w:kern w:val="2"/>
          <w:sz w:val="32"/>
          <w:szCs w:val="32"/>
        </w:rPr>
        <w:t>. и3 пaки: держaй прелюбодёйцу, безyменъ и3 нечести1въ</w:t>
      </w:r>
      <w:r>
        <w:rPr>
          <w:rStyle w:val="FootnoteCharacters"/>
          <w:rStyle w:val="FootnoteAnchor"/>
        </w:rPr>
        <w:footnoteReference w:id="279"/>
      </w:r>
      <w:r>
        <w:rPr>
          <w:rFonts w:cs="Irmologion Ucs" w:ascii="Irmologion Ucs" w:hAnsi="Irmologion Ucs"/>
          <w:kern w:val="2"/>
          <w:sz w:val="32"/>
          <w:szCs w:val="32"/>
        </w:rPr>
        <w:t>. Женaмъ же nбhчай повелэвaетъ ўдeрживати мужeй свои1хъ, хотS nни2 прелюбодёйствуютъ и3 въ блудЁ сyть. ПосемY не знaю, м0жетъ ли прsмw прелюбодёйцею нарещи1сz живyщаz съ мy(с. тє7i)жемъ, њстaвленнымъ своeю жен0ю: и4бо здёсь њбвинeніе пaдаетъ на њстaвившую мyжа, по как0й причи1нэ nнA tступи1ла t брaка. И$бо ѓще потомY, ћкw біeма былA, и3 не стерпёла ўдaрwвъ: то подобaло пaче претерпёти, нeжели разлучaтисz съ сожи1телемъ: ѓще потомY, ћкw не стерпёла ўтрaты и3мёніz, и3 сeй предл0гъ не дост0инъ ўважeніz. Ѓще же и3 потомY, ћкw мyжъ є3S живeтъ въ блудЁ, наблюдeніz сегw2 не и3мёемъ въ цRк0вномъ nбhчаэ: но и3 t невёрнагw мyжа не повелэно2 разлучaтисz женЁ, ґ пребывaти съ ни1мъ, по неизвёстности, что2 послёдуетъ. Чт0 бо вёси жeно, ѓще мyжа спасeши</w:t>
      </w:r>
      <w:r>
        <w:rPr>
          <w:rStyle w:val="FootnoteCharacters"/>
          <w:rStyle w:val="FootnoteAnchor"/>
        </w:rPr>
        <w:footnoteReference w:id="280"/>
      </w:r>
      <w:r>
        <w:rPr>
          <w:rFonts w:cs="Irmologion Ucs" w:ascii="Irmologion Ucs" w:hAnsi="Irmologion Ucs"/>
          <w:kern w:val="2"/>
          <w:sz w:val="32"/>
          <w:szCs w:val="32"/>
        </w:rPr>
        <w:t>; ПосемY женA, њстaвившаz своего2 мyжа, є4сть прелюбодёйца, ѓще перешлA къ друг0му мyжу: ґ мyжъ њстaвленный, дост0инъ снизхождeніz, и3 сожи1тельствующаz съ ни1мъ не њсуждaетсz. Ѓще же мyжъ, tступи1въ t жены2, п0йметъ и3нyю: то и3 сaмъ џнъ є4сть прелюбодёй, понeже твори1тъ ю5 прелюбодёйствовати, и3 живyщаz съ ни1мъ є4сть прелюбодёйца: поели1ку tвлеклA къ себЁ чужaго мyж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енyщіесz не пріимaти рукоположeніz, когдA произнесли2 клsтву, да не принуждaютсz нарушaти џную. И$бо хотS и3 мни1тсz бhти нёкое прaвило, снисходsщее таковы6мъ: nднaкw мы2 дознaли џпытомъ, что2 не благопоспёшествуетсz поступи1вшымъ проти1ву клsтвы. Д0лжно же разсмaтривати и3 џбразъ клsтвы, и3 сл0ва и3 расположeніе, съ кот0рымъ nни2 клzли1сz, и3 тHнкіz въ словaхъ прибавлє1ніz: и3 ѓще ни съ как0й стороны2 нётъ никак0гw њблегчeніz t си1лы клsтвы, то подобaетъ совершeннw њстав(с. тѕ7i)лsти таковhхъ. Дёло же севи1ра, и3ли2 постaвленнагw и4мъ пресвЂтера, по моемY мнёнію [ѓще и3 твоE съ мои1мъ соглaсно], получaетъ нёкоторое разрэшeніе клsтвы слёдующимъ џбразомъ. Село2 џное, въ кот0рое произведeнъ человёкъ сeй, подчинeнное до нhнэ місfjи, повели2 причи1слити къ масaдамъ: и4бо таки1мъ џбразомъ, и3 џнъ не бyдетъ клzтвопрестyпникомъ, не преходS t мёста, и3 л0ггінъ, и3мёz съ соб0ю кmріaка, не ўпраздни1тъ цeркви, и3 не подвeргнетъ души2 своeй њсуждeнію, за њпустёніе џныz: и3 мы2 не возмни1мсz дёлати нёчто проти1ву пр†вилъ, снисходS къ кmріaку, кот0рый клsлсz пребывaти въ міндaнахъ, но согласи1лсz переведeнъ бhти. И$бо возвращeніе є3гw2 бyдетъ соблюдeніемъ клsтвы: ґ є3мY пок0рность распорzжeнію не вмэни1тсz въ клzтвопреступлeніе: поели1ку къ клsтвэ є3гw2 не бhло присовокyплено тогw2, ћкw џнъ нижE на крaткое врeмz не њстaвитъ міндaнwвъ, но во всE пр0чее врeмz пребyдетъ тaмw. Севи1ру же, и3звинsющемусz забвeніемъ, мы2 прости1мъ, рeкше, ћкw вёдущій тaйное, не попyститъ цeркви своeй понести2 врeдъ t тогw2, кто2 въ начaлэ поступaлъ не по прaвиламъ, но свzзaлъ себS клsтвою вопреки2 є3vaнгелію: кто2 перемэщeніемъ ўчи1лъ клzтвопреступлeнію, нhнэ же лжeтъ притв0рнымъ забвeніемъ. Но поели1ку мы2 не судіи2 сердeцъ, но сyдимъ потомY, что2 слhшимъ: то гDу предwстaвимъ tмщeніе, ґ сaми без8 сомнёніz пріи1мемъ є3го2, дaвъ прощeніе забвeнію, ћкw нeмощи человёческо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pPr>
      <w:r>
        <w:rPr>
          <w:rFonts w:cs="Irmologion Ucs" w:ascii="Irmologion Ucs" w:hAnsi="Irmologion Ucs"/>
          <w:kern w:val="2"/>
          <w:sz w:val="32"/>
          <w:szCs w:val="32"/>
        </w:rPr>
        <w:t>Нев0льное содёлавшій ўбjйство, дов0льное понeсъ наказaніе, бhвъ tлучeнъ въ продолжeніи є3динонaдесzти лётъ. И$бо ћвно є4сть, ћкw њ получи1вшихъ (с. тз7i) р†ны мы2 должны2 соблюдaти мwmсeевъ зак0нъ</w:t>
      </w:r>
      <w:r>
        <w:rPr>
          <w:rStyle w:val="FootnoteCharacters"/>
          <w:rStyle w:val="FootnoteAnchor"/>
        </w:rPr>
        <w:footnoteReference w:id="281"/>
      </w:r>
      <w:r>
        <w:rPr>
          <w:rFonts w:cs="Irmologion Ucs" w:ascii="Irmologion Ucs" w:hAnsi="Irmologion Ucs"/>
          <w:kern w:val="2"/>
          <w:sz w:val="32"/>
          <w:szCs w:val="32"/>
        </w:rPr>
        <w:t>, и3 слeгшаго на џдръ t получeнныхъ рaнъ, но пот0мъ пaки ходи1вшаго, при п0мощи жезлA, не почитaти ўби1тымъ: ѓще же и3 не встaлъ п0слэ рaнъ, но понeже би1вшій не хотёлъ ўмертви1ти є3го2: то џнъ є4сть, хотS и3 ўбjйца, nднaкw, по намёренію, нев0ль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pPr>
      <w:r>
        <w:rPr>
          <w:rFonts w:cs="Irmologion Ucs" w:ascii="Irmologion Ucs" w:hAnsi="Irmologion Ucs"/>
          <w:kern w:val="2"/>
          <w:sz w:val="32"/>
          <w:szCs w:val="32"/>
        </w:rPr>
        <w:t>Двоежeнцамъ прaвило</w:t>
      </w:r>
      <w:r>
        <w:rPr>
          <w:rStyle w:val="FootnoteCharacters"/>
          <w:rStyle w:val="FootnoteAnchor"/>
        </w:rPr>
        <w:footnoteReference w:id="282"/>
      </w:r>
      <w:r>
        <w:rPr>
          <w:rFonts w:cs="Irmologion Ucs" w:ascii="Irmologion Ucs" w:hAnsi="Irmologion Ucs"/>
          <w:kern w:val="2"/>
          <w:sz w:val="32"/>
          <w:szCs w:val="32"/>
        </w:rPr>
        <w:t xml:space="preserve"> совершeннw возбрани1ло бhти служи1телzми цeр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pPr>
      <w:r>
        <w:rPr>
          <w:rFonts w:cs="Irmologion Ucs" w:ascii="Irmologion Ucs" w:hAnsi="Irmologion Ucs"/>
          <w:kern w:val="2"/>
          <w:sz w:val="32"/>
          <w:szCs w:val="32"/>
        </w:rPr>
        <w:t>Ўбіeніе на брaни nтцы2 нaши</w:t>
      </w:r>
      <w:r>
        <w:rPr>
          <w:rStyle w:val="FootnoteCharacters"/>
          <w:rStyle w:val="FootnoteAnchor"/>
        </w:rPr>
        <w:footnoteReference w:id="283"/>
      </w:r>
      <w:r>
        <w:rPr>
          <w:rFonts w:cs="Irmologion Ucs" w:ascii="Irmologion Ucs" w:hAnsi="Irmologion Ucs"/>
          <w:kern w:val="2"/>
          <w:sz w:val="32"/>
          <w:szCs w:val="32"/>
        </w:rPr>
        <w:t xml:space="preserve"> не вмэнsли за ўбjйство, и3звинsz, кaкъ мни1тсz мнЁ, поб0рникwвъ цэломyдріz и3 благочeстіz. Но м0жетъ бhть добро2 бhло бы совётовати, чт0бы nни2, кaкъ и3мёющіе нечи1стыz рyки, три2 г0да ўдержaлисz t пріwбщeніz т0кмw с™hхъ т†и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зeмлющій ли1хву, ѓще восх0щетъ непрaведную корhсть и3стощи1ти на ни1щихъ, и3 впрeдь t недyга любостzжaніz своб0денъ бhти, м0жетъ при1нzтъ бhти въ свzщeнст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i.</w:t>
      </w:r>
    </w:p>
    <w:p>
      <w:pPr>
        <w:pStyle w:val="Normal"/>
        <w:widowControl w:val="false"/>
        <w:rPr/>
      </w:pPr>
      <w:r>
        <w:rPr>
          <w:rFonts w:cs="Irmologion Ucs" w:ascii="Irmologion Ucs" w:hAnsi="Irmologion Ucs"/>
          <w:kern w:val="2"/>
          <w:sz w:val="32"/>
          <w:szCs w:val="32"/>
        </w:rPr>
        <w:t>Дивлю1сz же, ћкw ты2 трeбуеши t писaніz буквaльныz т0чности, и3 дyмаеши, ћкw речeніе перев0да є4сть принуждeнно, когдA џнъ хорошw2 выражaетъ њзначaемый и4мъ предмeтъ, но не прелагaетъ с0бственнw значeніz сл0ва є3врeйскагw. Впр0чемъ не д0лжно без8 внимaніz прейти2 вопрошeніе, предложeнное мyжемъ любознaтельнымъ. Пти6цы небє1сныz и3 ры6бы морскjz, и3 при сотворeніи мjра, (с. т}i) и3мёли nдинaковое происхождeніе: поели1ку џба сіи2 р0ды жив0тныхъ и3зведены2 и3з8 воды2: причи1на же семY тA, ћкw џба и3мёютъ nдно2 и3 т0 же св0йство. И$бо nднЁ плaваютъ въ водЁ, ґ другjz плaваютъ по в0здуху. ПосемY и3 ўпомsнуто њ ни1хъ совокyпнw. Состaвъ же сл0въ pалмA</w:t>
      </w:r>
      <w:r>
        <w:rPr>
          <w:rStyle w:val="FootnoteCharacters"/>
          <w:rStyle w:val="FootnoteAnchor"/>
        </w:rPr>
        <w:footnoteReference w:id="284"/>
      </w:r>
      <w:r>
        <w:rPr>
          <w:rFonts w:cs="Irmologion Ucs" w:ascii="Irmologion Ucs" w:hAnsi="Irmologion Ucs"/>
          <w:kern w:val="2"/>
          <w:sz w:val="32"/>
          <w:szCs w:val="32"/>
        </w:rPr>
        <w:t xml:space="preserve"> не т0чнw соwбражeнъ въ tношeніи къ рhбамъ, но въ tношeніи ко всBмъ твaрzмъ, живyщымъ въ водaхъ, совершeннw прaвиленъ. И$бо человёку пок0рны пти6цы небє1сныz и3 ры6бы морскjz, и3 не сіи2 т0кмw, но и3 всЁ тв†ри, преходsщыz стєзи2 морскjz. И$бо не всE живyщее въ водЁ є4сть рhба, кaкъ то: китоoбрaзныz живHтныz, ки1ты, зигeны, дельфи1ны, тюлени2, є3щe же к0ни, псы2, пилы6, и3 мечи2 ры6бы, и3 морскjz кр†вы: и3 є4стьли ўг0дно, кропи6вы, и3 грeбни, и3 всЁ черепокHжныz, и3з8 к0ихъ ни є3ди1но не є4сть рhба, всё же сyть преходsщыz стєзи2 морскjz. Таки1мъ џбразомъ три2 сyть р0да: пти6цы небє1сныz, ры6бы морскjz, и3 тЁ живHтныz, њбитaющыz въ водaхъ, котHрыz tличaютсz t рhбъ, но тaкожде прех0дzтъ стєзи2 морскj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емaнъ вели1къ не ў гDа, но ў господи1на своегw2: т0 є3сть, џнъ бhлъ є3ди1нымъ и3з8 вельм0жъ ў царS сЂрскагw. И# тaкъ вникaй въ писaніе съ т0чностію, и3 въ нeмъ сам0мъ њбрsщеши разрэшeніе вопр0с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W~ ЖЕ КЪ ТОМУ~ ЖЕ КАНОНI~ЧЕСКОЕ послaніе втор0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ИСЛО~В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внw2 написaвъ tвёты на вопрошє1ніz, предложeнныz мнЁ t твоегw2 благочeстіz, не послaлъ ћ сегw2 писaніz, бhвъ ўдeржанъ, чaстію болёзнію продолжи1тельною и3 nпaсною, чaстію же недостaткомъ служaщихъ. И$бо не мн0гw ў нaсъ людeй и3 знaющихъ пyть, и3 гот0выхъ на таковhz послуш†ніz. ПосемY ўзнaвъ причи1ны замедлeніz, дaй нaмъ прощeніе въ џномъ. Ўдиви1лсz же ћ твоeй любви2 къ ўчeнію, и3 кyпнw твоемY смиренномyдрію. И$бо ты2 х0щешь ўчи1тисz, когдA тебЁ ввёренъ чи1нъ ўчaщагw, и3 прит0мъ ўчи1тисz t нaсъ, когдA ў нaсъ нётъ ничегw2 вели1кагw, въ tношeніи къ познaнію. Nднaкw, поели1ку ты2, рaди стрaха б9іz, не tрекaешьсz твори1ти дёло, кот0рое не легкw2 содёлалосz бы t другaгw: то должны2 и3 мы2 твоемY расположeнію и3 благ0му тщaнію споспёшествовати, дaже пaче си1л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шaлъ ты2 нaсъ њ пресвЂтерэ віан0рэ, м0жетъ ли џнъ при1нzтъ бhти въ кли1ръ, п0слэ (с. ™к) дaнной и4мъ клsтвы; П0мню, ћкw длz ґнтіохjйскагw кли1ра ўжE и3зложи1лъ ћ нёкое џбщее њпредэлeніе њ всёхъ клsвшихсz кyпнw съ ни1мъ, т0 є3сть, да ўстранsютсz nни2 t всенар0дныхъ собрaній, чaстнw же да дёйствуютъ пресвЂтерски. Си1мъ сaмымъ и3 є3мY даeтсz разрэшeніе длz є3гw2 служeніz: потомY что2 свzщeнство є3гw2 не въ ґнтіохjи, но во їконjи, кот0рую, кaкъ ты2 нaмъ писaлъ, џнъ и3збрaлъ длz жи1тельства, вмёстw ґнтіохjи. И# тaкъ м0жетъ при1нzтъ бhти џный мyжъ: т0кмw твоE благочeстіе да вострeбуетъ t негw2 раскazніz въ поползновeнности къ клsтвэ, кот0рую џнъ дaлъ человёку невёрному, не возм0гши понести2 безпок0йства t џнагw мaлагw бёдст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pPr>
      <w:r>
        <w:rPr>
          <w:rFonts w:cs="Irmologion Ucs" w:ascii="Irmologion Ucs" w:hAnsi="Irmologion Ucs"/>
          <w:kern w:val="2"/>
          <w:sz w:val="32"/>
          <w:szCs w:val="32"/>
        </w:rPr>
        <w:t>Њ пaдшихъ дёвахъ, њбэщaвшихсz гDу въ чистотЁ жи1ти, но пот0мъ впaдшихъ въ плотскjz стр†сти и3 nбёты свои2 нарyшившихъ, nтцы2 нaши, пр0стw и3 кр0ткw снисходS къ нeмощамъ поползнyвшихсz, законоположи1ли: пріимaти и5хъ по прошeствіи г0да, ўчредS сіE по примёру двоебрaчныхъ. Но поели1ку, бlгодaтію хrт0вою, цeрковь съ течeніемъ врeмени стан0витсz крэпчaйшею, и3 чи1нъ дёвъ нhнэ ўмножaетсz: то мни1тсz мнЁ, ћкw подобaетъ съ т0чностію вникaти въ дёло, по сaмому њ нeмъ понsтію nчеви1дное, и3 въ рaзумъ писaніz, кот0рый м0жно њбрэсти2 по заключeнію. И$бо вд0вство ни1же дёвства: посемY и3 грёхъ вдови1цъ мн0гw лeгче грэхA дёвъ. Посм0тримъ, что2 пи1сано пavломъ къ тімоfeю: ю4ныхъ же вдови1цъ tрицaйсz: є3гдa бо разсвирёпэютъ проти1ву хrтA, посzгaти хотsтъ, и3мyщыz грёхъ, ћкw пeрвыz вёры tверг0шасz</w:t>
      </w:r>
      <w:r>
        <w:rPr>
          <w:rStyle w:val="FootnoteCharacters"/>
          <w:rStyle w:val="FootnoteAnchor"/>
        </w:rPr>
        <w:footnoteReference w:id="285"/>
      </w:r>
      <w:r>
        <w:rPr>
          <w:rFonts w:cs="Irmologion Ucs" w:ascii="Irmologion Ucs" w:hAnsi="Irmologion Ucs"/>
          <w:kern w:val="2"/>
          <w:sz w:val="32"/>
          <w:szCs w:val="32"/>
        </w:rPr>
        <w:t>. И# тaкъ (с. тк7а) є4стьли вдови1ца подлежи1тъ тzгчaйшему њсуждeнію, кaкъ бы tвeргшаz вёру во хrтA: то что2 д0лжно нaмъ заключaти њ дёвэ, кот0раz є4сть невёста хrт0ва, и3 сосyдъ свzтhй, посвzщeнный гDу; Вели1къ грёхъ, когдA и3 рабA, предaвъ себS тaйному брaку, нап0лнитъ д0мъ разврaтомъ, и3 худhмъ житіeмъ њскорблsетъ стzжaвшаго є3E: но горaздw тzгчaе то2, когдA невёста содёлаетсz прелюбодёйцею, и3 њбезчeстивъ сою1зъ св0й съ жених0мъ, предaстъ себS неwбyзданному сладострaстію. И# тaкъ вдови1ца њсуждaетсz, кaкъ растлённаz рабA, ґ дёва подлежи1тъ њсуждeнію прелюбодёйцы. Кaкъ совокуплsющагосz съ чужeю жен0ю назывaемъ прелюбодёемъ, и3 не прeжде пріeмлемъ въ nбщeніе, рaзвэ когдA престaнетъ t грэхA: таковhмъ же џбразомъ да поступaемъ и3 съ поeмшимъ дёву. Потрeбно же нaмъ тепeрь и3з8zви1ти то2, что2 дёвою и3менyетсz добров0льнw посвzти1вшаz себS гDу, tрeкшаzсz t брaка и3 предпочeтшаz жи1ти во њсвzщeніи. Nбёты же тогдA признаeмъ дэйстви1тельными, когдA в0зрастъ дости1гъ совершeннагw рaзума: и4бо дётскіz словA въ сeмъ дёлэ не подобaетъ почитaти совершeннw твeрдыми. Но и3мёющую б0лэе шестинaдесzти и3ли2 седминaдесzти лётъ в0зраста, и3мёющую влaсть над8 свои1ми помышлeніzми, д0лгw и3спытyемую и3 пребhвшую твeрдою въ намёреніи и3 съ молeніемъ просsщую њ своeмъ принsтіи, подобaетъ наконeцъ пріимaти въ чи1нъ дёвъ, и3 nбётъ таковhz ўтверждaти, и3 за нарушeніе накaзывати неtмённw. И$бо мн0гихъ роди1тели, и3 брaтіz, и3 нёкіе и3з8 р0дственникwвъ, прeжде совершeннагw в0зраста, прив0дzтъ, не по с0бственному и4хъ стремлeнію къ безбрaчію, но промышлsz чрез8 то2 длz себS нёчто житeйское: таковhхъ не д0лжно легкw2 (с. тк7в) пріимaти, док0лэ не ўзнaемъ ћснw с0бственнагw и4хъ располо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бётwвъ мужeй не знaемъ и3нhхъ, кaкъ рaзвэ, кот0рые причи1слили себS къ чи1ну монaшествующихъ, кот0рые молчaніемъ показyютъ, ћкw пріeмлютъ безбрaчіе. Но и3 длz си1хъ прили1чнымъ бhти мню2 предвари1тельнw, да вопрошaютсz, и3 да пріeмлетсz t ни1хъ ћсный nбётъ дёвства: и3 ѓще совратsтсz къ плотоуг0дному и3 сладострaстному житію2: да подпадyтъ є3пітіміи2, положeнной длz любодёйству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w:t>
      </w:r>
    </w:p>
    <w:p>
      <w:pPr>
        <w:pStyle w:val="Normal"/>
        <w:widowControl w:val="false"/>
        <w:rPr/>
      </w:pPr>
      <w:r>
        <w:rPr>
          <w:rFonts w:cs="Irmologion Ucs" w:ascii="Irmologion Ucs" w:hAnsi="Irmologion Ucs"/>
          <w:kern w:val="2"/>
          <w:sz w:val="32"/>
          <w:szCs w:val="32"/>
        </w:rPr>
        <w:t>Ѓще котHрыz и3з8 жeнскагw п0ла, бhвши въ є4реси, дaли nбётъ дёвства, но пот0мъ и3збрaли брaкъ: њ таковhхъ мню2, ћкw не подобaетъ њсуждaти и5хъ: є3ли6ка бо зак0нъ глаг0летъ, сyщымъ въ зак0нэ глаг0летъ</w:t>
      </w:r>
      <w:r>
        <w:rPr>
          <w:rStyle w:val="FootnoteCharacters"/>
          <w:rStyle w:val="FootnoteAnchor"/>
        </w:rPr>
        <w:footnoteReference w:id="286"/>
      </w:r>
      <w:r>
        <w:rPr>
          <w:rFonts w:cs="Irmologion Ucs" w:ascii="Irmologion Ucs" w:hAnsi="Irmologion Ucs"/>
          <w:kern w:val="2"/>
          <w:sz w:val="32"/>
          <w:szCs w:val="32"/>
        </w:rPr>
        <w:t>. Но тЁ, котHрыz є3щE не взsли на себS и4га хrт0ва, не знaютъ и3 законоположeніz гDнz. ПосемY nнЁ м0гутъ со всёми пріeмлемы бhти въ цRковь, и3 получaютъ въ сeмъ слyчаэ прощeніе, чрез8 принsтіе вёры во хrтA, и3 воoбщE всE, содёланное въ житіи2 њглашeнныхъ, не подвергaетсz и3стzзaнію. Ћвно же є4сть, ћкw цRковь не пріeмлетъ таковhхъ без8 крещeніz: посемY неwбходи1мэйшую длz ни1хъ потрeбность составлsютъ преимyщества возрожд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а.</w:t>
      </w:r>
    </w:p>
    <w:p>
      <w:pPr>
        <w:pStyle w:val="Normal"/>
        <w:widowControl w:val="false"/>
        <w:rPr/>
      </w:pPr>
      <w:r>
        <w:rPr>
          <w:rFonts w:cs="Irmologion Ucs" w:ascii="Irmologion Ucs" w:hAnsi="Irmologion Ucs"/>
          <w:kern w:val="2"/>
          <w:sz w:val="32"/>
          <w:szCs w:val="32"/>
        </w:rPr>
        <w:t>Ѓще мyжъ, сожи1тельствуz женЁ, и3 пот0мъ не дов0льствуzсz брaкомъ, впадeтъ въ блyдъ: таковaго почитaемъ блудник0мъ, и3 над0лгw њставлsемъ є3го2 под8 є3пітіміeю. Впр0чемъ не и3мёемъ прaвила подвергaти є3го2 винЁ прелюбодэsніz, ѓще грёхъ содёланъ съ своб0дною t брaка. И$бо (с. тк7г) речeно: прелюбодёйца сквернsщисz њскверни1тсz, и3 къ мyжу своемY не возврати1тсz</w:t>
      </w:r>
      <w:r>
        <w:rPr>
          <w:rStyle w:val="FootnoteCharacters"/>
          <w:rStyle w:val="FootnoteAnchor"/>
        </w:rPr>
        <w:footnoteReference w:id="287"/>
      </w:r>
      <w:r>
        <w:rPr>
          <w:rFonts w:cs="Irmologion Ucs" w:ascii="Irmologion Ucs" w:hAnsi="Irmologion Ucs"/>
          <w:kern w:val="2"/>
          <w:sz w:val="32"/>
          <w:szCs w:val="32"/>
        </w:rPr>
        <w:t>. тaкожде: держaщій прелюбодёйцу безyменъ и3 нечести1въ</w:t>
      </w:r>
      <w:r>
        <w:rPr>
          <w:rStyle w:val="FootnoteCharacters"/>
          <w:rStyle w:val="FootnoteAnchor"/>
        </w:rPr>
        <w:footnoteReference w:id="288"/>
      </w:r>
      <w:r>
        <w:rPr>
          <w:rFonts w:cs="Irmologion Ucs" w:ascii="Irmologion Ucs" w:hAnsi="Irmologion Ucs"/>
          <w:kern w:val="2"/>
          <w:sz w:val="32"/>
          <w:szCs w:val="32"/>
        </w:rPr>
        <w:t>. Но соблуди1вшій не tлучaетсz t сожи1тельства съ жен0ю своeю, и3 женA должнA принsти мyжа своего2, њбращaющагосz t блудA: но мyжъ њсквернeнную женY и3згонsетъ и3з8 своегw2 д0ма. Причи1ну семY дaти не легко2, но тaкw при1нzто въ nбhча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мёющихъ жeнъ, посрeдствомъ похищeніz, ѓще њбручeнныхъ други1мъ tт0ргли, не прeжде подобaетъ пріимaти на покаsніе, рaзвэ когдA nнЁ взsты бyдутъ t ни1хъ, и3 прeжде њбручи1вшымсz съ ни1ми предостaвлена бyдетъ влaсть, и3ли2 взsти и5хъ, ѓще восхотsтъ, и3ли2 tпусти1ти. Ѓще же кто2 похи1титъ неwбручeнную: то надлежи1тъ tsти є3E, возврати1ти р0дственникамъ, и3 предaти в0лэ св0йственникwвъ, бyдутъ ли то2 роди1тели, брaтіz, и3ли2 и3нhе попечи1тели њ дэви1цэ: и3 ѓще соизв0лzтъ tдaти є3мY, то твeрдо да бyдетъ сожи1тіе: ѓще же не согласsтсz, то да не принуждaютсz. Взsвшій женY, по растлёніи є3S, и3ли2 тaйномъ, и3ли2 наси1льственномъ, непремённw д0лженъ пріsти цRк0вное наказaніе блудA. Наказaніе же блудникaмъ њпредэлено2 на четhре г0да. Въ пeрвый надлежи1тъ ўдалsти и5хъ t моли1твъ, и3 плaкати и5мъ ў дверeй цRк0вныхъ. Во вторhй пріимaти и5хъ къ слyшанію писaній. Въ трeтій къ покаsнію. Въ четвeртый къ стоsнію съ нар0домъ, но ўдeрживати t причaстіz. Пот0мъ допускaти и5хъ до причащeніz свzтhхъ т†и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г.</w:t>
      </w:r>
    </w:p>
    <w:p>
      <w:pPr>
        <w:pStyle w:val="Normal"/>
        <w:widowControl w:val="false"/>
        <w:rPr/>
      </w:pPr>
      <w:r>
        <w:rPr>
          <w:rFonts w:cs="Irmologion Ucs" w:ascii="Irmologion Ucs" w:hAnsi="Irmologion Ucs"/>
          <w:kern w:val="2"/>
          <w:sz w:val="32"/>
          <w:szCs w:val="32"/>
        </w:rPr>
        <w:t>Њ поeмлющихъ въ супрyжество двyхъ сeстръ, и3ли2 (с. тк7д) сочетавaющихсz съ двумS брaтіzми, дано2 t нaсъ послaніе</w:t>
      </w:r>
      <w:r>
        <w:rPr>
          <w:rStyle w:val="FootnoteCharacters"/>
          <w:rStyle w:val="FootnoteAnchor"/>
        </w:rPr>
        <w:footnoteReference w:id="289"/>
      </w:r>
      <w:r>
        <w:rPr>
          <w:rFonts w:cs="Irmologion Ucs" w:ascii="Irmologion Ucs" w:hAnsi="Irmologion Ucs"/>
          <w:kern w:val="2"/>
          <w:sz w:val="32"/>
          <w:szCs w:val="32"/>
        </w:rPr>
        <w:t>, к0егw спи1сокъ мы2 послaли къ твоемY благочeстію. Ґ взsвшій женY своегw2 брaта не прeжде пріи1метсz, рaзвэ когдA њстaвитъ є3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довY, причтeнную въ число2 вдови1цъ, т0 є3сть, t цRкви снабдэвaемую, ґп0столъ повелэвaетъ њстaвити без8 попечeніz, ѓще посsгнетъ за мyжа. Ґ длz мyжа њвдовёвшагw не положено2 никак0гw зак0на: довлёетъ длz негw2 є3пітіміS двоебрaчныхъ. ВдовA шестидесzтилётнzz, ѓще пaки восх0щетъ сожи1тельствовати мyжу, да не ўдост0итсz пріwбщeніz свzтhни, док0лэ не престaнетъ t стрaстныz нечистоты2. Ѓще же, прeжде шести1десzти лётъ, причтeмъ є3E въ число2 вдови1цъ, то нaша винA, ґ не жены2 се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мёющій жен0ю растлённую t негw2, за растлёніе да подвергaетсz є3пітіміи2, но да бyдетъ є3мY позв0лено и3мёти є3E жен0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yдъ не є4сть брaкъ, и3 дaже не начaло брaка. ПосемY совокупи1вшихсz посрeдствомъ блудA, лyчше є4сть разлучaти, ѓще возм0жно. Ѓще же всемёрнw дeржатсz сожи1тіz, то да пріи1мутъ є3пітімію2 блудA: но да њстaвzтсz въ сожи1тіи брaчномъ, да не г0ршее что2 бyд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ресвЂтерэ, по невёдэнію њбzзaвшемсz непрaвильнымъ брaкомъ, ћ њпредэли1лъ, что2 д0лжно, т0 є3сть: пресвЂтерскимъ сэдaлищемъ пyсть џнъ п0льзуетсz, t пр0чихъ же дёйствій пресвЂтерскихъ да ўдeржитсz: и4бо таков0му дов0льно прощeніz. Благо(с. тк7є)словлsти же други1хъ, долженствyющему врачевaти с0бственныz ћзвы, не подобaетъ. И$бо благословeніе є4сть преподаsніе њсвzщeніz. Но кто2 сегw2 не и3мёетъ, по причи1нэ грэхA невёдэніz, т0тъ кaкъ преподaстъ друг0му; Тогw2 рaди да не благословлsетъ ни всенар0днw, ни nс0бь, и3 тёла хrт0ва да не раздаeтъ други6мъ, нижE и3н0е служeніе да совершaетъ: но дов0льствуzсz свzщеннослужи1тельскимъ мёстомъ, да плaчетсz пред8 други1ми и3 пред8 гDемъ, дабы2 tпущeнъ бhлъ є3мY грёхъ невёдэ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и.</w:t>
      </w:r>
    </w:p>
    <w:p>
      <w:pPr>
        <w:pStyle w:val="Normal"/>
        <w:widowControl w:val="false"/>
        <w:rPr/>
      </w:pPr>
      <w:r>
        <w:rPr>
          <w:rFonts w:cs="Irmologion Ucs" w:ascii="Irmologion Ucs" w:hAnsi="Irmologion Ucs"/>
          <w:kern w:val="2"/>
          <w:sz w:val="32"/>
          <w:szCs w:val="32"/>
        </w:rPr>
        <w:t>Сіe же дост0йнымъ смёха мнЁ предстaвилось, ћкw нёкто њбэщaлсz воздeрживатисz t свинaгw мsса. ПосемY благоволи2 поучaти таковhхъ, чт0бы воздeрживались t неразсуди1тельныхъ зар0кwвъ и3 nбётwвъ, и3 допусти2 ўпотреблeніе вещeй нерaзнственныхъ. И$бо ник0е же создaніе б9іе tмeтно, со благодарeніемъ пріeмлемо</w:t>
      </w:r>
      <w:r>
        <w:rPr>
          <w:rStyle w:val="FootnoteCharacters"/>
          <w:rStyle w:val="FootnoteAnchor"/>
        </w:rPr>
        <w:footnoteReference w:id="290"/>
      </w:r>
      <w:r>
        <w:rPr>
          <w:rFonts w:cs="Irmologion Ucs" w:ascii="Irmologion Ucs" w:hAnsi="Irmologion Ucs"/>
          <w:kern w:val="2"/>
          <w:sz w:val="32"/>
          <w:szCs w:val="32"/>
        </w:rPr>
        <w:t>. ПосемY, кaкъ nбётъ дост0инъ смёха, то и3 воздержaніе не нyж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к7f.</w:t>
      </w:r>
    </w:p>
    <w:p>
      <w:pPr>
        <w:pStyle w:val="Normal"/>
        <w:widowControl w:val="false"/>
        <w:rPr/>
      </w:pPr>
      <w:r>
        <w:rPr>
          <w:rFonts w:cs="Irmologion Ucs" w:ascii="Irmologion Ucs" w:hAnsi="Irmologion Ucs"/>
          <w:kern w:val="2"/>
          <w:sz w:val="32"/>
          <w:szCs w:val="32"/>
        </w:rPr>
        <w:t>Начaльникwвъ кленyщихсz ѕло2 сотвори1ти подчинє1ннымъ, весьмA нyжно врачевaти. Врачевaніе же и4хъ двоsкое: є3ди1но, ўчи1ти и5хъ, да не кленyтсz поспёшнw, друг0е же, да не њстаю1тсz при ѕлhхъ намёреніzхъ. ПосемY ѓще кто2 ўловлeнъ клsтвою къ содёланію ѕлA друг0му: то да принесeтъ покаsніе въ дeрзости клsтвы, но предл0гомъ благоговёніz къ клsтвэ да не ўтверждaетъ себS въ ѕл0бэ. Соблюдeніе клsтвы не бhло полeзно и4рwду, кот0рый, да не нарyшитъ клsтвы, содёлалсz ўбjйцею прор0ка. Клsтва и3 воoбщE возбраненA: кольми2 пaче давaемую на ѕло2 подобaетъ њсуждaти. ПосемY поклsвшійсz д0лженъ и3спрaвити свои2 (с. тк7ѕ) мhсли, ґ не тщaтисz ўтверди1ти своE беззак0ніе. И#зслёдуй подр0бнэе сію2 нелёпость. Ѓще кто2 поклsлсz вhколоть глазA своемY брaту: добр0 ли бhло бы таков0му привести2 сіE въ и3сполнeніе; Ѓще кто2 поклsлсz ўби1ти, и3ли2 воoбщE преступи1ти какyю либо зaповэдь; И$бо клsхсz и3 постaвихъ, не грёхъ содёлати, но сохрани1ти судьбы6 прaвды твоеS</w:t>
      </w:r>
      <w:r>
        <w:rPr>
          <w:rStyle w:val="FootnoteCharacters"/>
          <w:rStyle w:val="FootnoteAnchor"/>
        </w:rPr>
        <w:footnoteReference w:id="291"/>
      </w:r>
      <w:r>
        <w:rPr>
          <w:rFonts w:cs="Irmologion Ucs" w:ascii="Irmologion Ucs" w:hAnsi="Irmologion Ucs"/>
          <w:kern w:val="2"/>
          <w:sz w:val="32"/>
          <w:szCs w:val="32"/>
        </w:rPr>
        <w:t>. Кaкъ зaповэдь подобaетъ ўтверждaти непрел0жностію намёреній: тaкw грёхъ всsчески д0лжно низпровергaти и3 и3стреблs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охищaющихъ жeнъ, мы2 не и3мёемъ дрeвнzгw прaвила, но состaвили с0бственное мнёніе: и3 nни2, и3 содёйствовавшіе и5мъ да бyдутъ tлучены2 t џбщихъ моли1твъ на три2 г0да. Без8 наси1ліz же бывaющее не подлежи1тъ наказaнію, ѓще не сопyтствуетъ семY ни растлёніе, нижE татьбA. Вдовa же властнA самA въ себЁ, и3 t неS зави1ситъ послёдовати похищaющему. Нaмъ не д0лжно пещи1сz њ показyемыхъ ви1да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енA мyжа tлучи1вшагwсz и3 пребывaющагw въ без8извёстности, прeжде ўдостовэрeніz њ смeрти є3гw2 вступи1вшаz въ сожи1тіе съ други1мъ, прелюбодёйству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в.</w:t>
      </w:r>
    </w:p>
    <w:p>
      <w:pPr>
        <w:pStyle w:val="Normal"/>
        <w:widowControl w:val="false"/>
        <w:rPr/>
      </w:pPr>
      <w:r>
        <w:rPr>
          <w:rFonts w:cs="Irmologion Ucs" w:ascii="Irmologion Ucs" w:hAnsi="Irmologion Ucs"/>
          <w:kern w:val="2"/>
          <w:sz w:val="32"/>
          <w:szCs w:val="32"/>
        </w:rPr>
        <w:t>ТЁ и3з8 кли1ра, кот0рые согрэши1ли грэх0мъ смeртнымъ, со стeпени своегw2 низв0дzтсz, но не лишaютсz причaстіz кyпнw съ мірsнами. И$бо не tмсти1ши за є3ди1но двaжды</w:t>
      </w:r>
      <w:r>
        <w:rPr>
          <w:rStyle w:val="FootnoteCharacters"/>
          <w:rStyle w:val="FootnoteAnchor"/>
        </w:rPr>
        <w:footnoteReference w:id="29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енA роди1вшаz на пути2, и3 пренебрeгшаz рождeнное, да подлежи1тъ винЁ ўбjй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к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eнъ прелюбодёйствовавшихъ и3 и3сповёдавшихсz въ т0мъ, по благочeстію, и3ли2 каки1мъ бы то2 ни бhло џбразомъ њбличи1вшихсz, nтцы2 нaши запрети1ли ћвными твори1ти, да не подади1мъ причи1ны къ смeрти њбличeнныхъ: но повелёли стоsти и5мъ съ вёрными, без8 пріwбщeніz, док0лэ не и3сп0лнитсz врeмz покаs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мyжъ њстaвленъ жен0ю, то подобaетъ смотрёти винY њставлeніz: и3 ѓще ћвитсz nнA њстaвившею без8 причи1ны: то џнъ дост0инъ снизхождeніz, ґ nнA є3пітіміи2. Снизхождeніе же њкaжетсz є3мY въ т0мъ, да бyдетъ въ њбщeніи съ цeрков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eны в0инwвъ, пребывaющихъ въ без8извёстности, сочетaвшыzсz съ други1ми, подлежaтъ томy же суждeнію, кaкъ и3 тЁ, к0и не дождaлись возвращeніz tсyтствующихъ мужeй. Впр0чемъ здёсь дёло дост0йно нёкоегw снизхождeніz, поели1ку б0лэе вэроsтно заключeніе њ смeр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тупи1вшій въ брaкъ, по tsтіи ў негw2 чyждыz жены2, за пeрвую да бyдетъ њбвинeнъ въ прелюбодэsніи, ґ за другyю непови1н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трокови6цы, без8 соизволeніz nтцA посsгшыz, блудодёйствуютъ. По примирeніемъ съ роди1телzми дёло сіE мни1тсz и3мёти врачевaніе. Впр0чемъ nнЁ не т0тчасъ допускaютсz къ пріwбщeнію, но запрещaютсz на три2 лё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l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ивyщаz съ прелюбодёемъ є4сть прелюбодёйца, во всE врeмz сожи1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к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0тивъ в0ли господи1на своегw2, предaвшаz себS мyжу, блудодёйствуетъ. Ѓще п0слэ сегw2, по дозволeнію, п0льзуетсz брaкомъ: то признаeтсz вступи1вшею въ зак0нное супрyжество. ПосемY пeрвое є4сть блyдъ, ґ послёднее брaкъ. И$бо ўслHвіz находsщихсz въ полновлaстіи други1хъ не и3мёютъ ничегw2 твeрд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а.</w:t>
      </w:r>
    </w:p>
    <w:p>
      <w:pPr>
        <w:pStyle w:val="Normal"/>
        <w:widowControl w:val="false"/>
        <w:rPr/>
      </w:pPr>
      <w:r>
        <w:rPr>
          <w:rFonts w:cs="Irmologion Ucs" w:ascii="Irmologion Ucs" w:hAnsi="Irmologion Ucs"/>
          <w:kern w:val="2"/>
          <w:sz w:val="32"/>
          <w:szCs w:val="32"/>
        </w:rPr>
        <w:t>Во вдовствЁ и3мёющаz влaсть въ сам0й себЁ, м0жетъ сочетaтисz непови1ннw, ѓще нётъ никогw2, разлучaющагw сіE сожи1тіе. И$бо ґп0столъ рeкъ: ѓще ќмретъ мyжъ, своб0дна є4сть, за нег0же х0щетъ, посsгнути, т0чію њ гDэ</w:t>
      </w:r>
      <w:r>
        <w:rPr>
          <w:rStyle w:val="FootnoteCharacters"/>
          <w:rStyle w:val="FootnoteAnchor"/>
        </w:rPr>
        <w:footnoteReference w:id="29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рaки, пр0тивъ в0ли њбладaющихъ, сyть блудодэ‰ніz. При жи1зни nтцA, и3ли2 господи1на, совокуплsющіесz не сyть без8 вины2, док0лэ и3мёющіе влaсть над8 ни1ми не и3з8sвzтъ соглaсіz на и4хъ сожи1тіе. И$бо тогдA супрyжество получaетъ твeрд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нeсшій бли1жнему смeртный ўдaръ, є4сть ўбjйца, џнъ ли пeрвый нанeсъ ўдaръ, и3ли2 tмщa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аконjсса, соблуди1вшаz съ kзhчникомъ, м0жетъ принsта бhти въ nбщeніе моли1твъ, но до причaстіz свzтhхъ т†инъ допyщена бyдетъ въ седм0е лёто, ѓще, т0 є3сть, въ чистотЁ жи1ти бyдетъ. Kзhчникъ же, по пріsтіи вёры, пaки приступaющій къ свzтотaтству, возвращaетсz чрез8 то2 на свою2 блев0тину. ПосемY мы2 тёлу діаконjссы, кaкъ њсвzщeнному, не позволsемъ б0лэе бhти въ плотск0мъ ўпотребл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к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принsвъ и4мz хрістіaнина, њскорблsетъ хrтA: таков0му нётъ никакjz п0льзы t наименовa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ъ њстaвленнымъ на врeмz своeю жен0ю сочетaвшаzсz по невёдэнію, пот0мъ, по причи1нэ возвращeніz къ немY пeрвыz жены2, tпущeннаz блудодёйствовала чрез8 таковhй сою1зъ, впр0чемъ по невёдэнію. ПосемY брaкъ є4й не возбрани1тсz: но лyчше, ѓще пребyдетъ тaк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нкратjты, саккоф0ры и3 ґпотактjты подлежaтъ томy же суждeнію, кaкъ и3 наватіaне: и4бо њ нёкоторыхъ и3з8 си1хъ и4здано прaвило, хотS и3 не є3диноoбрaзное, ґ њ други1хъ ўм0лчано: мh же, по nдинaкому виносл0вію, таковhхъ перекрeщиваемъ. Ґ хотS ў вaсъ и3 не принsтъ сeй nбhчай перекрeщиваніz, под0бнw кaкъ и3 ў ри1млzнъ, по нёкоторому благоусмотрeнію: nднaкw нaше виносл0віе да и3мёетъ си1лу. Поели1ку є4ресь и4хъ є4сть кaкъ бы џтрасль є4реси маркіwнjтwвъ, гнушaющихсz брaкомъ, tвращaющихсz вінA, и3 создaніе б9іе сквeрнымъ нарицaющихъ. ПосемY мы2 не пріeмлемъ и4хъ въ цeрковь, ѓще не крестsтсz нaшимъ крещeніемъ. И$бо да не глаг0лютъ, ћкw крести1лисz во nц7A и3 сн7а и3 с™aго д¦а, когдA nни2, под0бнw маркіHну и3 пр0чымъ є3ретікaмъ, представлsютъ бGа творцeмъ ѕлA. И# тaкъ, ѓще сіE ўг0дно бyдетъ, то д0лжно собрaтисz множaйшымъ є3пjскопамъ, и3 тaкw и3зложи1ти прaвило, дабы2 и3 дёйствующій бhлъ безoпaсенъ, и3 tвётствующій на вопрошeніе њ таковhхъ и3мёлъ достовёрное њсновaніе tвё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и.</w:t>
      </w:r>
    </w:p>
    <w:p>
      <w:pPr>
        <w:pStyle w:val="Normal"/>
        <w:widowControl w:val="false"/>
        <w:rPr/>
      </w:pPr>
      <w:r>
        <w:rPr>
          <w:rFonts w:cs="Irmologion Ucs" w:ascii="Irmologion Ucs" w:hAnsi="Irmologion Ucs"/>
          <w:kern w:val="2"/>
          <w:sz w:val="32"/>
          <w:szCs w:val="32"/>
        </w:rPr>
        <w:t>Њстaвленнаz мyжемъ, по моемY мнёнію, должнA пре(с. ™л)бhти безбрaчною. И$бо когдA гDь рeкъ, ћкw ѓще кто2 tпyститъ женY свою2, рaзвэ словесE любодёйнагw, твори1тъ ю5 прелюбодёйствовати</w:t>
      </w:r>
      <w:r>
        <w:rPr>
          <w:rStyle w:val="FootnoteCharacters"/>
          <w:rStyle w:val="FootnoteAnchor"/>
        </w:rPr>
        <w:footnoteReference w:id="294"/>
      </w:r>
      <w:r>
        <w:rPr>
          <w:rFonts w:cs="Irmologion Ucs" w:ascii="Irmologion Ucs" w:hAnsi="Irmologion Ucs"/>
          <w:kern w:val="2"/>
          <w:sz w:val="32"/>
          <w:szCs w:val="32"/>
        </w:rPr>
        <w:t>: то назвaвъ є3E прелюбодёйцею, тёмъ сaмымъ воспрети1лъ є4й сожи1тіе съ и3нhмъ. И$бо кaкъ возм0жно, чт0бы мyжъ бhлъ пови1ненъ, кaкъ вин0вникъ прелюбодёйства, ґ женA непови1нна, бhвъ t гDа наречeна прелюбодёйцею за совокуплeніе съ и3нhмъ мyж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м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стлёніz, бывaющыz наси1ліемъ, да не подвергaютсz њбвинeнію. ПосемY и3 рабA, ѓще наси1лована господи1номъ свои1мъ, не пови1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троебрaчіе нётъ зак0на: посемY трeтій брaкъ не составлsетсz по зак0ну. На таковhz дэлA взирaемъ, кaкъ на нечистwты2 въ цeркви: но всенар0дному њсуждeнію џныхъ не подвергaемъ, кaкъ лyчшыz, нeжели распyтное любодэ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l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W~ ЖЕ КЪ ТОМУ~ЖЕ КАНОНI~ЧЕСКОЕ послaніе трeт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остоsщихъ въ кли1рэ прaвила положены2 безразли1чнw. NнЁ повелэвaютъ њпредэлsти пaдшымъ є3ди1ное наказaніе, и3звержeніе t служeніz, нах0дzтсz ли nни2 въ стeпени свzщeнства, и3ли2 прох0дzтъ служeніе, не и3мёющее рукоположeніz свzщeн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небрeгшаz рождeнное на пути2, ѓще пренебреглA, и3мёz возм0жность сохрани1ти, и3ли2 дyмаz тёмъ сокрhти грёхъ св0й, и3ли2 послёдовавъ совсёмъ ѕвэри1ному и3 безчеловёчному п0мыслу, да сyдитсz за смертоубjйство. Ѓще же не моглA соблюсти2, и3 рождeнное ќмерло t пустоты2 мёста и3 t недостaтка потрeбнагw: то мaтерь дост0йна снисхожд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бhнz њвдовёвшаz м0жетъ бhть не мн0гw согрэши1ла, согласsсь на вторhй брaкъ, под8 ви1домъ восхищeніz. ПосемY tню1дь не подобaетъ њбвинsти є3E за сіE. И$бо не нарyжные ви1ды сyдzтсz, но намёреніе. Ћвно же є4сть, ћкw nнA подлежи1тъ є3пітіміи2 двоебрaч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l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нев0льныхъ ўбjйствахъ прeжде, кaкъ пaмzтую, писaлъ къ твоемY благочeстію, по си1лэ моeй, и3 б0лэе тогw2 ничегw2 рещи2 не могY. Твоегw2 благоразyміz дёломъ бyдетъ, по nс0бенности слyчаz, продолжи1ти наказaніе, и3ли2 њблегч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є.</w:t>
      </w:r>
    </w:p>
    <w:p>
      <w:pPr>
        <w:pStyle w:val="Normal"/>
        <w:widowControl w:val="false"/>
        <w:rPr/>
      </w:pPr>
      <w:r>
        <w:rPr>
          <w:rFonts w:cs="Irmologion Ucs" w:ascii="Irmologion Ucs" w:hAnsi="Irmologion Ucs"/>
          <w:kern w:val="2"/>
          <w:sz w:val="32"/>
          <w:szCs w:val="32"/>
        </w:rPr>
        <w:t>Разб0йникwвъ взаи1мнw поражaющіе, ѓще не сyть въ церк0вномъ служeніи, да бyдутъ tлучaемы t причaстіz свzтhхъ т†инъ: ѓще же кли1ріки, да низл0жатсz со своегw2 стeпени. И$бо речeно: всsкъ пріeмшій мeчь, мечeмъ поги1бнетъ</w:t>
      </w:r>
      <w:r>
        <w:rPr>
          <w:rStyle w:val="FootnoteCharacters"/>
          <w:rStyle w:val="FootnoteAnchor"/>
        </w:rPr>
        <w:footnoteReference w:id="295"/>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0лею ўби1вшій, и3 пот0мъ покazвшійсz, двaдесzть лётъ да бyдетъ без8 причaстіz свzтhхъ т†инъ. На сіи2 двaдесzть лётъ дaстсz є3мY слёдующее распредэлeніе: четhре г0да д0лженъ џнъ плaкати, стоS внЁ дверeй моли1твеннагw хрaма, и3 просS входsщихъ въ џный вёрныхъ, сотвори1ти њ нeмъ моли1тву, и3сповёдуz при т0мъ своE преступлeніе. По четырeхъ лётахъ да бyдетъ принsтъ въ число2 слyшающихъ пис†ніz, и3 съ ни1ми да и3сх0дитъ въ продолжeніи пzти2 лётъ. Сeдмь лётъ съ припaдающими да м0литсz и3 да и3сх0дитъ. Четhре лёта да стои1тъ т0кмw съ вёрными, но да не спод0битсz причaстіz. По и3сполнeніи си1хъ да причасти1тсz с™hхъ т†и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в0лею ўби1вшій дeсzть лётъ да не причасти1тсz свzтhхъ т†инъ. Распредэлeніе же десzти2 лётъ да бyдетъ длz негw2 слёдующее: двA лёта да плaчетъ, три2 лёта да соверши1тъ междY слyшающими, четhре междY припaдающими, и3 г0дъ да стои1тъ т0кмw съ вёрны(с. тlг)ми, и3 пот0мъ пріи1метъ свzт0е причaст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любодёйствовавшій пzтьнaдесzть лётъ да не пріwбщaетсz свzтhхъ т†инъ. Распредэлeніе же на сіи2 пzтьнaдесzть лётъ длz негw2 слёдующее: четhре лёта да бyдетъ џнъ плaчущимъ, пsть слyшающимъ пис†ніz, четhре припaдающимъ, двA да стои1тъ съ вёрными без8 пріwбщ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н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лудни1къ сeдмь лётъ да не причасти1тсz с™hхъ т†инъ: двA лёта да плaчетъ, двA да слyшаетъ, двA да припaдаетъ, и3 є3ди1но лёто да стои1тъ т0кмw съ вёрными, въ nсм0е допyщенъ бyдетъ до свzтaгw причaс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бэщaвшаzсz пребhти въ дёвствэ, и3 t њбэщaніz своегw2 tпaдшаz, да и3сп0лнитъ врeмz наказaніz, положeнное за грёхъ прелюбодэsніz съ распредэлeніемъ, смотрS по є3S жи1зни. Т0жде и3 длz воспріsвшихъ nбётъ житіS монaшескагw, но пaд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крaдшій, ѓще сaмъ по себЁ раскazсь њбвини1тъ себS, на г0дъ да бyдетъ ўдалeнъ t причaстіz т0кмw свzтhхъ т†инъ: ѓще же њбличeнъ бyдетъ, то на двA г0да. Врeмz же сіE да раздэли1тсz длz негw2 на припaданіе и3 стоsніе съ вёрными, пот0мъ да ўдост0итсz причащ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Kви1вшему неи1стовство на мyжескомъ п0лэ, врeмz длz покаsніz да распол0житсz соoбрaзнw врeмени беззак0нновавшагw прелюбодэs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котaхъ показaвшій своE нечeстіе, и3сповёдавшись, толи1кое же врeмz да бyдетъ въ запрещe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l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zтвопрестyпникъ дeсzть лётъ да не пріwбщaетсz: двA лёта находsсь междY плaчущими, три2 междY слyшающими пис†ніz, четhре междY припaдающими, є3ди1но стоS съ вёрными, и3 тогдA спод0битсz причaс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кazвшійсz въ волшебствЁ, и3ли2 въ њтравлeніи, да проведeтъ въ покаsніи врeмz положeнное длz ўбjйцы, съ распредэлeніемъ соoбрaзнымъ томY, кaкъ сaмъ себS њбличи1лъ въ кaждомъ грэх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скaпывающій гр0бы длz хищeніz, да не причасти1тсz с™hхъ т†инъ дeсzть лётъ: двA да плaчетъ, три2 да слyшаетъ, четhре да припaдаетъ, є3ди1но лёто да стои1тъ съ вёрными, и3 тогдA ўжE да пріи1м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ровосмэшeніе брaта и3 сестры2 трeбуетъ врeмени покаsніz, положeннагw длz ўбjйц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вокуплeніе брaкомъ людeй, состоsщихъ въ возбранeнномъ длz џнагw родствЁ, ѓще ўсм0трено бyдетъ случи1вшеесz, ћкw грёхъ человёческій, подлежи1тъ є3пітіміи2 прелюбодёе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тeцъ, ѓще прeжде брaка смэси1тсz съ своeю њбрyчницею, по tлучeніи на є3ди1но лёто t служeніz, пріи1метсz въ чтецA, но да пребyдетъ без8 произв0дства въ вhсшіе стeпени. Е$стьли же без8 њбручeніz тaйнw смэси1тсz, да престaнетъ служи1ти. Тaкожде и3 v3подіaко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aкону њскверни1вшемусz ўстaми, и3 (с. тlє) и3сповёдавшему, что2 грёхъ є3гw2 дaлэе не простeрсz, да бyдетъ запрещено2 свzщеннослужeніе, но причащaтисz с™hхъ т†инъ съ діaконами да спод0битсz. Тaкъ т0чнw и3 пресвЂтеръ. Ѓще же что2 б0лэе сегw2 согрэши1вшимъ кт0 либо ўсм0тренъ бyдетъ: то въ кот0ромъ бы ни бhлъ стeпени, да бyдетъ и3звeрж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косновeнный къ кот0рому либо и3з8 вышеречeнныхъ грэхHвъ, и3 не и3сповёдавшій, но њбличeнный, да бyдетъ под8 є3пітіміeю ст0лькw же врeмени, на ск0лькw подвергaетсz є3пітіміи2 дёлатель ѕл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aвшій себS волхвовaтелzмъ, и3ли2 нёкимъ подHбнымъ, да бyдетъ под8 є3пітіміeю ст0лькw же врeмени, ск0лькw ўбjй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рeкшійсz t хrтA и3 содёлавшійсz престyпникомъ пр0тивъ тaинства спасeніz, всE врeмz жи1зни своеS д0лженъ бhти въ числЁ плaчущихъ, и3 њбsзанъ и3сповёдатисz: ґ при концЁ жи1зни ўдост0итсz причaстіz свzтhнь, по вёрэ въ б9іе человэколю1б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0 бы то2 ни бhлъ и3з8 пaдшихъ въ вышепи1санные грэхи2, и3сповёдавшись, содёлаетсz рeвностнымъ въ и3справлeніи: то пріsвшій t человэколю1біz б9іz влaсть разрэшaти и3 свsзывати, не бyдетъ дост0инъ њсуждeніz, когдA, ви1дz крaйне ўсeрдное и3сповёданіе согрэши1вшагw, содёлаетсz ми1лостивэе, и3 сократи1тъ є3пітімію2. Поели1ку повэствов†ніz свzщeннагw писaніz показyютъ нaмъ, ћкw съ б0льшимъ п0двигомъ и3сповёдающіесz скорёе получaютъ б9іе милосeрд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скверни1вшемусz съ своeю сестр0ю по nтцY и3ли2 по (с. тlѕ) мaтери, да не бyдетъ позв0лено входи1ти въ д0мъ моли1твенный, док0лэ не tстyпитъ t беззак0ннагw и3 гнyснагw дёйствіz. Пришeдши же въ сознaніе стрaшнагw грэхA, три2 лёта да плaчетъ џнъ, стоS ў дверeй моли1твенныхъ домHвъ, и3 просS входsщихъ на моли1тву, дабы2 кaждый съ сострадaніемъ приноси1лъ њ нeмъ ўсeрдныz моли6твы ко гDу. П0слэ сегw2 на друг0е трехлётіе да бyдетъ допyщенъ т0кмw до слyшаніz писaній, по слyшаніи же писaній и3 поучeній, да и3згонsетсz и3з8 цRкви, и3 да не ўдост0иваетсz nбщeніz въ моли1твэ. Пот0мъ, ѓще со слезaми бyдетъ проси1ти џныz и3 припaдати ко гDу, съ сокрушeніемъ сeрдца и3 глуб0кимъ смирeніемъ, то дадyтсz є3мY и3нhе три2 лёта на припaданіе. И# таки1мъ џбразомъ, когдA покaжетъ плоды2 дост0йные покаsніz, въ десsтое лёто да бyдетъ принsтъ къ молeнію съ вёрными, без8 причащeніz: двA лёта стоS во врeмz моли1твы съ вёрными, наконeцъ да ўдост0итсz пріwбщeніz с™h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0тъ же ўстaвъ и3 њ совокупи1вшемсz съ невёсткою своe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з.</w:t>
      </w:r>
    </w:p>
    <w:p>
      <w:pPr>
        <w:pStyle w:val="Normal"/>
        <w:widowControl w:val="false"/>
        <w:rPr/>
      </w:pPr>
      <w:r>
        <w:rPr>
          <w:rFonts w:cs="Irmologion Ucs" w:ascii="Irmologion Ucs" w:hAnsi="Irmologion Ucs"/>
          <w:kern w:val="2"/>
          <w:sz w:val="32"/>
          <w:szCs w:val="32"/>
        </w:rPr>
        <w:t>Њстaвившій женY, зак0ннw съ ни1мъ сочетaвшуюсz, и3 взsвшій другyю, по и3зречeнію гDню, подлежи1тъ винЁ прелюбодэsніz</w:t>
      </w:r>
      <w:r>
        <w:rPr>
          <w:rStyle w:val="FootnoteCharacters"/>
          <w:rStyle w:val="FootnoteAnchor"/>
        </w:rPr>
        <w:footnoteReference w:id="296"/>
      </w:r>
      <w:r>
        <w:rPr>
          <w:rFonts w:cs="Irmologion Ucs" w:ascii="Irmologion Ucs" w:hAnsi="Irmologion Ucs"/>
          <w:kern w:val="2"/>
          <w:sz w:val="32"/>
          <w:szCs w:val="32"/>
        </w:rPr>
        <w:t>. Прaвилами же nтцє1въ нaшихъ пол0жено, чт0бы таковhе є3ди1но лёто плaкали, двA лёта слyшали, три2 припaдали, седм0е же лёто стоsли съ вёрными, и3 тaкw ўдост0zтсz с™aгw причaстіz, ѓще со слезaми покa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0тъ же ўстaвъ да соблюдaетсz и3 њ взsвшихъ въ сожи1тіе двЁ сестры2, (с. тlз) хотs бы то2 бhло и3 въ рaзныz времен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o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неи1стовствовавшій на свою2 мaчиху подлежи1тъ томyжде прaвилу, кaкъ и3 неи1стовствовавшій на свою2 сестр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многобрaчіи nтцы2 ўмолчaли, кaкъ њ дёлэ ск0тскомъ и3 совершeннw чyждомъ р0ду человёческому. Нaмъ же сeй грёхъ представлsетсz тzгчaйшимъ блудA. ПосемY благоразсyдно бyдетъ подвергaти таковhхъ є3пітіміи2 по прaвиламъ, т0 є3сть, да бyдутъ є3ди1но лёто плaчущими, три2 лёта припaдающими, и3 пот0мъ м0гутъ бhти принsт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ели1ку, во врeмz нашeствіz вaрварwвъ, мн0гіе содёлали преступлє1ніz пр0тивъ вёры въ бGа, клsвшись kзhческими клsтвами и3 вкуси1въ нёкоторыхъ њсквернeнныхъ снёдей, съ волхвовaніемъ принесeнныхъ въ жeртву јдwламъ: то съ таковhми да бyдетъ поступaемо, по и4зданнымъ ўжE nтцaми зак0намъ и3 прaвиламъ. ТЁ, кот0рые претерпёвъ тsжкое и3знурeніе мучeніzми, и3 не вhтерпэвъ страдaніz, доведены2 бhли до tречeніz t хrтA, три2 лёта да бyдутъ непри1нzтыми въ цRковь, по и3стечeніи к0ихъ, двA лёта да слyшаютъ писaніz, три2 да припaдаютъ, и3 тогдA м0гутъ принsты бhти къ nбщeнію. Без8 вели1кіz же нyжды вёру въ бGа предaвшіе, и3 коснyвшіесz трапeзы бэс0вскіz, и3 клsвшіесz kзhческими клsтвами, три2 лёта да бyдутъ и3звeрженными и3з8 цRкви, двA слyшающими писaніz, три2 лёта да м0лzтсz въ припaданіи, другjz три2 да стоsтъ во врeмz моли1твы съ вёрными, и3 тогдA ўжE м0гутъ бhти принsты къ пріwбщeнію с™hхъ т†и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l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то2 касaетсz до преступи1вшихъ клsтву, ѓще по наси1лію и3 по нyждэ преступи1ли џную, подлежaтъ мeнэе тsжкимъ наказaніzмъ, и3 по шести2 лётахъ м0гутъ бhти совершeннw принsты. Без8 нyжды же предaвшіе вёру свою2, двA лёта да бyдутъ плaчущими, и3 двA слyшающими, въ пsтое да м0лzтсz съ припaдающими, и3 є3щE на двA лёта да бyдутъ принsты къ nбщeнію въ моли1твэ, без8 причащeніz, и3 тaкw показaвъ дост0йное покаsніе, наконeцъ возведyтсz къ пріwбщeнію тёла гDн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лхвyющіе и3 послёдующіе nбhчаzмъ kзhческимъ, и3ли2 вводsщіе нёкихъ въ д0мы свои2, рaди и3зыскaніz чародёйствъ и3 рaди њчищeніz, да подлежaтъ прaвилу шестилётіz: лёто да бyдутъ плaчущими, лёто слyшающими, три2 лёта припaдающими, и3 є3ди1но да стоsтъ съ вёрными, и3 тaкw да пріи1му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д.</w:t>
      </w:r>
    </w:p>
    <w:p>
      <w:pPr>
        <w:pStyle w:val="Normal"/>
        <w:widowControl w:val="false"/>
        <w:rPr/>
      </w:pPr>
      <w:r>
        <w:rPr>
          <w:rFonts w:cs="Irmologion Ucs" w:ascii="Irmologion Ucs" w:hAnsi="Irmologion Ucs"/>
          <w:kern w:val="2"/>
          <w:sz w:val="32"/>
          <w:szCs w:val="32"/>
        </w:rPr>
        <w:t>Всe же сіE пи1шемъ рaди тогw2, да и3спытyютсz плоды2 покаsніz. И$бо мы2 не по nдномY врeмени сyдимъ њ сeмъ, но взирaемъ на џбразъ покаsніz. Ѓще же кот0рые непреwдоли1мw держaтсz свои1хъ нрaвwвъ, и3 лyчше хотsтъ служи1ти ўдов0льствіzмъ пл0ти, нeжели гDу, и3 не пріeмлютъ житіS по є3vaнгелію: то нётъ ў нaсъ съ ни1ми ничегw2 џбщагw. И$бо мы2, въ нар0дэ непокори1вомъ и3 пререкaющемъ, научeны слhшати сіE: спасaz спасaй твою2 дyшу</w:t>
      </w:r>
      <w:r>
        <w:rPr>
          <w:rStyle w:val="FootnoteCharacters"/>
          <w:rStyle w:val="FootnoteAnchor"/>
        </w:rPr>
        <w:footnoteReference w:id="29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тaкъ да не попyстимъ себЁ поги1бнути съ таковhми, но ўбоsвшись тsжкагw судA, и3 и3мёz пред8 nчaми стрaшный дeнь воздаsніz гDнz, да не вос(с. тlf)х0щемъ поги1бнути кyпнw съ чужи1ми грэхaми. И$бо ѓще не научи1ли нaсъ стрaшныz судьбы6 гDни, и3 толи1кіе дaры не привели2 нaсъ въ чyвство тогw2, ћкw за беззак0ніе нaше њстaвилъ нaсъ гDь, и3 прeдалъ въ рyки вaрварwвъ, и3 ћкw нар0дъ tведeнъ въ плёнъ непріsтелzми и3 прeданъ разсёzнію, понeже на таковhz дэлA дерзaли носsщіе и4мz хrт0во: ѓще не познaша, нижE ўразумёша, ћкw за сіE пришeлъ на нaсъ гнёвъ б9ій, то что2 нaмъ џбщагw съ ни1ми; Но и3 днeмъ и3 н0щію, и3 всенар0днw и3 наєдинЁ, мы2 должны2 засвидётельствовати и5мъ и4стину: но да не попyстимъ себЁ ўвлечє1ннымъ бhти и4хъ беззак0ніzми, наипaче же да м0лимсz, дабы2 пріwбрэсти2 и5хъ, и3 и3звлещи2 и3з8 сёти лукaвагw. Ѓще же сегw2 не возм0жемъ: то потщи1мсz, по крaйней мёрэ, свои2 дyшы спасти2 t вёчнагw њсужд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м)</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_ ДРУГА~ГW КАНОНI~ЧЕСКАГW ПОСЛА~НІZ къ томy 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рsднымъ є3нкратjтамъ [воздeржникамъ] на вaжное и4хъ возражeніе: длz чегw2 и3 мы2 не всE kди1мъ, да tвётствуетсz сіE: ћкw и3 и3звержeніzми нaшими гнушaемсz. И$бо по дост0инству длz нaсъ и3 ѕeліе травн0е є4сть т0 же, что2 мsсо: ґ въ разсуждeніи п0льзы, кaкъ въ ѕeліи tдэлsемъ врeдное t здрaвагw, тaкw и3 въ мsсэ различaемъ врeдное t полeзнагw. И$бо и3 болигол0въ є4сть ѕeліе, и3 мsсо ћстреба є4сть мsсо: но никто2 въ здрaвомъ ўмЁ не бyдетъ ћсти бэленY, нижE прик0снетсz пeсіему мsсу, рaзвэ въ вели1кой нyждэ. ПосемY ћдшій не сдёлалъ беззак0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м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А~НІЕ къ діодHру є3пjскопу тaрс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ТУПЛЕ~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шло2 до нaсъ письмо2, и3мёющее п0дпись діодHра, всe же пр0чее въ нeмъ б0лэе прили1чествуетъ комy либо друг0му, нeжели діодHру. И$бо мнЁ мни1тсz, ћкw нёкто и3з8 хи1трыхъ, принsвъ на себS твоE лицE, хотёлъ чрез8 то2 содёлати себS дост0йнымъ вёры пред8 слyшающими. Џнъ бhвъ вопрошeнъ t нёкоегw, позволи1тельно ли взsти въ супрyжество сестрY ўмeршіz жены2 своеS, не ўжаснyлсz сегw2 вопр0са: но и3 равнодyшнw принsлъ слhшимое, и3 вопроси1вшему весьмA tвaжнw и3 ўси1льнw содёйствовалъ въ стyдномъ желaніи. Ѓще бhло бы ў менS сіE писaніе, ћ послaлъ бы є3го2 къ тебЁ, и3 ты2 бhлъ бы дов0льнw си1ленъ защити1ти себS и3 и4стину. Но поели1ку показaвшій взsлъ њбрaтнw џное, ѓки бы нёкій знaкъ побёды надо мн0ю, є3щE прeжде запрети1вшимъ такjz брaки, носи1лъ повсю1ду, говорS, ћкw и3мёетъ пи1сменное позволeніе: то пишY нhнэ къ тебЁ, да сугyбою рук0ю воwружи1мсz проти1въ џнагw подл0жнагw писмA, и3 не њстaвимъ є3мY никакjz си1лы, дабы2 nно2 не могло2 легкw2 вреди1ти читaющ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м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з.</w:t>
      </w:r>
    </w:p>
    <w:p>
      <w:pPr>
        <w:pStyle w:val="Normal"/>
        <w:widowControl w:val="false"/>
        <w:rPr/>
      </w:pPr>
      <w:r>
        <w:rPr>
          <w:rFonts w:cs="Irmologion Ucs" w:ascii="Irmologion Ucs" w:hAnsi="Irmologion Ucs"/>
          <w:kern w:val="2"/>
          <w:sz w:val="32"/>
          <w:szCs w:val="32"/>
        </w:rPr>
        <w:t>И# тaкъ пeрвое, и3 прит0мъ въ дэлaхъ сегw2 р0да весьмA вaжное, что2 и3мёемъ предложи1ти, є4сть соблюдaемый ў нaсъ nбhчай, и3мёющій си1лу зак0на, потомY что2 сіи2 постановлє1ніz прeданы нaмъ t свzтhхъ мужeй. Nбhчай же так0въ: ѓще кто2, бyдучи њдержи1мъ стрaстію нечистоты2, впадeтъ въ безчи1нное совокуплeніе съ двумS сестрaми: то и3 брaкомъ сіE не почитaетсz, и3 въ цRк0вное собрaніе таковhе пріeмлютсz не прeжде, кaкъ по разлучeніи дрyгъ t дрyга. ПосемY, ѓще бы и3 не м0жно бhло рещи2 ничегw2 другaгw, дов0льно бhло бы и3 сегw2 nбhчаz длz прегрaды ѕлY. По поели1ку писaвшій писмо2 покушaлсz, л0жнымъ дов0домъ, ввести2 въ џбразъ жи1зни толи1кое ѕло2: то нyжно и3 нaмъ пріsти въ п0мощь разсуждeніе, хотS въ предмeтахъ весьмA ћсныхъ ў всsкагw сильнёе разсуждeніz бывaетъ предубэждeніе. И$бо пи1сано, говори1тъ џнъ, въ кни1гэ леvjтъ: женY къ сестрЁ є3S да не п0ймеши въ ревни1вую сопeрницу, tкрhти срамотY є3S пред8 нeю, є3щE жи1вэ сyщей є4й</w:t>
      </w:r>
      <w:r>
        <w:rPr>
          <w:rStyle w:val="FootnoteCharacters"/>
          <w:rStyle w:val="FootnoteAnchor"/>
        </w:rPr>
        <w:footnoteReference w:id="298"/>
      </w:r>
      <w:r>
        <w:rPr>
          <w:rFonts w:cs="Irmologion Ucs" w:ascii="Irmologion Ucs" w:hAnsi="Irmologion Ucs"/>
          <w:kern w:val="2"/>
          <w:sz w:val="32"/>
          <w:szCs w:val="32"/>
        </w:rPr>
        <w:t>. Tсю1да ћвно бhти сказyетъ џнъ, ћкw позволи1тельно взsти по смeрти є3S. На сіE прeжде всегw2 то2 рекY, ћкw є3ли6ка зак0нъ глаг0летъ, сyщымъ въ зак0нэ глаг0летъ</w:t>
      </w:r>
      <w:r>
        <w:rPr>
          <w:rStyle w:val="FootnoteCharacters"/>
          <w:rStyle w:val="FootnoteAnchor"/>
        </w:rPr>
        <w:footnoteReference w:id="299"/>
      </w:r>
      <w:r>
        <w:rPr>
          <w:rFonts w:cs="Irmologion Ucs" w:ascii="Irmologion Ucs" w:hAnsi="Irmologion Ucs"/>
          <w:kern w:val="2"/>
          <w:sz w:val="32"/>
          <w:szCs w:val="32"/>
        </w:rPr>
        <w:t>. И$бо и3нaче мы2 подлежaли бы и3 њбрёзанію, и3 суббHтэ, и3 ўдалeнію t нёкоторыхъ снёдей. И$бо не ўжeли нaмъ, когдA найдeмъ чт0 либо благопріsтствующее нaшему сладострaстію, подчинsти себS и4гу раб0ты зак0на, ґ когдA как0е и3з8 предписaній зак0на kви1тсz тsжкимъ, прибэгaти къ своб0дэ сyщей во хrтЁ; Нaсъ вопрошaли: є4сть ли въ писaніи разрэшeніе брaти женY п0слэ сестры2 є3S; Мы2 рекли2, нётъ: что2 и3 (с. см7г) безoпaсно длz нaсъ и3 и4стинно: но посрeдствомъ благови1днагw заключeніz ўстановлsти мнёніе њ т0мъ, что2 ўм0лчано, знaчило бы законополагaти, ґ не приводи1ти словA зак0на. И$бо таки1мъ џбразомъ хотsщему дерзнyти, бhло бы позв0лено, и3 при жи1зни жены2, взsти сестрY є3S. И$бо так0е же лжеyмствованіе м0жетъ приспос0блено бhти и3 къ семY слyчаю. Пи1сано, скaжетъ џнъ: не п0ймеши въ ревни1вую сопeрницу, слёдовательнw взsти не и3мёющую рeвности зак0нъ не запрети1лъ. ПосемY защи1тникъ стрaсти речeтъ, ћкw сeстры и3мёютъ нрaвъ неревни1вый. И# тaкъ когдA нётъ причи1ны, по кот0рой запрещено2 сожи1тіе nбёихъ: то что2 препsтствуетъ взsти сeстръ; Сегw2 не напи1сано, скaжемъ мы2: но и3 тогw2 не њпредэлено2. Мhсль же, выводи1маz чрез8 заключeніе, дёлаетъ позволи1тельнымъ и3 то2 и3 друг0е. Надлежaло бы возврати1тисz немн0гw вспsть, къ предшeствовавшымъ и3зречeніzмъ зак0на, и3 тёмъ њсвободи1тисz t затруднeніz. И$бо примэчaетсz, ћкw законодaтель не всЁ р0ды грэхHвъ њб8eмлетъ, но въ nс0бенности tвергaетъ грэхи2 є3гЂптzнъ, tкyда и3зшeлъ їзрaиль, и3 хананeєвъ, къ котHрымъ џнъ преселsлсz. И$бо тaкъ читaетсz: по дэлHмъ земли2 є3гЂпетскіz, въ нeйже њбитaсте, да не сотворитE, и3 по начинaніzмъ земли2 ханаaнскіz, въ ню1же ѓзъ введY вы2 тaмw, не сотвори1те, и3 по зак0нwмъ и4хъ не ходи1те</w:t>
      </w:r>
      <w:r>
        <w:rPr>
          <w:rStyle w:val="FootnoteCharacters"/>
          <w:rStyle w:val="FootnoteAnchor"/>
        </w:rPr>
        <w:footnoteReference w:id="300"/>
      </w:r>
      <w:r>
        <w:rPr>
          <w:rFonts w:cs="Irmologion Ucs" w:ascii="Irmologion Ucs" w:hAnsi="Irmologion Ucs"/>
          <w:kern w:val="2"/>
          <w:sz w:val="32"/>
          <w:szCs w:val="32"/>
        </w:rPr>
        <w:t>. Вэроsтно, ћкw сeй р0дъ грэхA не бhлъ допyщенъ тогдA въ житіи2 kзhчникwвъ: ґ потомY и3 законодaтель не и3мёлъ нyжды њграждaти t негw2, но достaточно бhло непредварeннагw ўчeніемъ nбhчаz длz tвержeніz сеS гнyсности. Но почемY запрети1въ б0льшее, џнъ ў(с. тм7д)молчaлъ њ мeньшемъ; ПотомY, что2 мнHгимъ и3з8 плотолюби1выхъ, въ tношeніи къ сожи1тію съ сeстрами живhхъ жeнъ, казaлсz бhти врeденъ примёръ патріaрха. Нaмъ же что2 подобaетъ твори1ти; напи1санное глаг0лати, и3ли2 ўм0лчанное и3зhскивати; И$бо въ си1хъ зак0нахъ не напи1сано и3 тогw2, ћкw nтeцъ и3 сhнъ не должны2 входи1ти къ є3ди1ной нал0жницэ: но ў прор0ка сіE подвергaетсz величaйшему њсуждeнію. Сhнъ бо, глаг0летъ, и3 nтeцъ влaзzста ко є3ди1ной рабhнэ</w:t>
      </w:r>
      <w:r>
        <w:rPr>
          <w:rStyle w:val="FootnoteCharacters"/>
          <w:rStyle w:val="FootnoteAnchor"/>
        </w:rPr>
        <w:footnoteReference w:id="301"/>
      </w:r>
      <w:r>
        <w:rPr>
          <w:rFonts w:cs="Irmologion Ucs" w:ascii="Irmologion Ucs" w:hAnsi="Irmologion Ucs"/>
          <w:kern w:val="2"/>
          <w:sz w:val="32"/>
          <w:szCs w:val="32"/>
        </w:rPr>
        <w:t xml:space="preserve"> и3 ск0лькw други1хъ ви1дwвъ нечи1стыхъ страстeй и3зwбрэло2 бэс0вское ўчи1лище, њ к0ихъ б9eственное писaніе ўмолчaло; Не желaz нарушaти своеS свzщeнныz вaжности наименовaніzми гнyсностей, nно2 њзначaло нечистwты2 џбщими наименовaніzми, кaкъ глаг0летъ ґп0столъ пavелъ: блyдъ же, и3 всsка нечистотA нижE да и3менyетсz въ вaсъ, ћкоже подобaетъ свzты6мъ</w:t>
      </w:r>
      <w:r>
        <w:rPr>
          <w:rStyle w:val="FootnoteCharacters"/>
          <w:rStyle w:val="FootnoteAnchor"/>
        </w:rPr>
        <w:footnoteReference w:id="302"/>
      </w:r>
      <w:r>
        <w:rPr>
          <w:rFonts w:cs="Irmologion Ucs" w:ascii="Irmologion Ucs" w:hAnsi="Irmologion Ucs"/>
          <w:kern w:val="2"/>
          <w:sz w:val="32"/>
          <w:szCs w:val="32"/>
        </w:rPr>
        <w:t>: под8 и4менемъ нечистоты2 џнъ заключaетъ недостHйныz назвaніz дBйствіz мужeй и3 жeнъ. Таки1мъ џбразомъ ўмолчaніе не даeтъ разрэшeніz сластолю1бцамъ. Ћ же сказyю, ћкw и3 не ўмолчaлъ законодaтель њ сeмъ ви1дэ беззак0ніz: но весьмA си1льнw запрети1лъ џный. И$бо словA: да не вни1деши ко всsкому бли1жнему пл0ти твоеS tкрhти срамоты2 и4хъ</w:t>
      </w:r>
      <w:r>
        <w:rPr>
          <w:rStyle w:val="FootnoteCharacters"/>
          <w:rStyle w:val="FootnoteAnchor"/>
        </w:rPr>
        <w:footnoteReference w:id="303"/>
      </w:r>
      <w:r>
        <w:rPr>
          <w:rFonts w:cs="Irmologion Ucs" w:ascii="Irmologion Ucs" w:hAnsi="Irmologion Ucs"/>
          <w:kern w:val="2"/>
          <w:sz w:val="32"/>
          <w:szCs w:val="32"/>
        </w:rPr>
        <w:t>, заключaютъ въ себЁ и3 сeй ви1дъ родствA. И$бо длz мyжа что2 м0жетъ бhти бли1же с0бственныz жены2, и3ли2 пaче своеS є3мY пл0ти; и4бо nни2 ўжE не сyть двA, но пл0ть є3ди1на. Таки1мъ џбразомъ, посрeдствомъ жены2, сестрA є3S перех0дитъ въ родство2 мyжа. И$бо кaкъ не м0жетъ џнъ взsти мaтерь жены2 своеS, нижE дщeрь є3S, по(с. тм7є)томY что2 не м0жетъ взsти свою2 мaтерь, нижE дщeрь є3S: тaкожде не м0жетъ взsти сестрY жены2 своеS, потомY что2 не м0жетъ взsти сестрY свою2. И# њбрaтнw, не позволи1тельно и3 женЁ сожи1тельствовати съ ср0дниками мyжа: потомY что2 правA родствA џбщи длz nбои1хъ. Ћ же всsкому, просsщему совёта њ брaкэ, свидётельствую, ћкw прех0дитъ џбразъ мjра сегw2, и3 врeмz прекращeно є4сть, да и3 и3мyщіи жє1ны, ћкоже не и3мyщіи бyдутъ</w:t>
      </w:r>
      <w:r>
        <w:rPr>
          <w:rStyle w:val="FootnoteCharacters"/>
          <w:rStyle w:val="FootnoteAnchor"/>
        </w:rPr>
        <w:footnoteReference w:id="304"/>
      </w:r>
      <w:r>
        <w:rPr>
          <w:rFonts w:cs="Irmologion Ucs" w:ascii="Irmologion Ucs" w:hAnsi="Irmologion Ucs"/>
          <w:kern w:val="2"/>
          <w:sz w:val="32"/>
          <w:szCs w:val="32"/>
        </w:rPr>
        <w:t>. Ѓще же кто2 предстaвитъ мнЁ въ возражeніе џное и3зречeніе, расти1тесz и3 мн0житесz</w:t>
      </w:r>
      <w:r>
        <w:rPr>
          <w:rStyle w:val="FootnoteCharacters"/>
          <w:rStyle w:val="FootnoteAnchor"/>
        </w:rPr>
        <w:footnoteReference w:id="305"/>
      </w:r>
      <w:r>
        <w:rPr>
          <w:rFonts w:cs="Irmologion Ucs" w:ascii="Irmologion Ucs" w:hAnsi="Irmologion Ucs"/>
          <w:kern w:val="2"/>
          <w:sz w:val="32"/>
          <w:szCs w:val="32"/>
        </w:rPr>
        <w:t>: то ћ посмэю1сь не различaющему времeнъ законоположeніz. Вторhй брaкъ є4сть врачевство2 проти1ву блудA, ґ не напyтствіе сластолю1бію. Речeно: ѓще ли не ўдержaтсz, да посzгaютъ</w:t>
      </w:r>
      <w:r>
        <w:rPr>
          <w:rStyle w:val="FootnoteCharacters"/>
          <w:rStyle w:val="FootnoteAnchor"/>
        </w:rPr>
        <w:footnoteReference w:id="306"/>
      </w:r>
      <w:r>
        <w:rPr>
          <w:rFonts w:cs="Irmologion Ucs" w:ascii="Irmologion Ucs" w:hAnsi="Irmologion Ucs"/>
          <w:kern w:val="2"/>
          <w:sz w:val="32"/>
          <w:szCs w:val="32"/>
        </w:rPr>
        <w:t>. Но и3 посzгaz, да не беззак0ннуютъ. Ґ тЁ, кот0рые њсквернsz дyшу стрaстію безчeстіz, не взирaютъ и3 на є3стество2, и3здрeвле различи1вшее и3менов†ніz родствA, каки1мъ и4менемъ родствA назовyтъ рождeнныхъ t таки1хъ двyхъ супрyжествъ; брaтіzми ли роднhми, и3ли2 двою1родными; и4бо, по причи1нэ смэшeніz, и5мъ прили1чествовати бyдетъ и3 то2 и3 друг0е наименовaніе. Не дёлай, человёче, тeтки дэтeй мaчихою и4хъ, и3 тY, кот0раz вмёстw ўмeршіz мaтери должнA ласкaти и5хъ не воwружaй неутоли1мою рeвностію. И$бо є3ди1на рeвность мaчихъ и3 за гр0бъ простирaетъ нeнависть: и3ли2 пaче, другjе бhвшіе врагaми, примирsютсz съ ўмeршими, ґ мaчихи t смeрти начинaютъ нeнависть. Глaвное же и3з8 вышеречeннагw є4сть слёдующее: ѓще кто2 желaетъ брaка по зак0ну, то є3мY tвeрста всS вселeннаz: ѓще же желaніе є3гw2 ўправлsетсz стрaстію, тёмъ пaче да воспре(с. см7ѕ)ти1тсz є3мY брaкъ, да научи1тсz сосyдъ св0й содержaти въ свsтости, ґ не въ стрaсти п0хоти</w:t>
      </w:r>
      <w:r>
        <w:rPr>
          <w:rStyle w:val="FootnoteCharacters"/>
          <w:rStyle w:val="FootnoteAnchor"/>
        </w:rPr>
        <w:footnoteReference w:id="307"/>
      </w:r>
      <w:r>
        <w:rPr>
          <w:rFonts w:cs="Irmologion Ucs" w:ascii="Irmologion Ucs" w:hAnsi="Irmologion Ucs"/>
          <w:kern w:val="2"/>
          <w:sz w:val="32"/>
          <w:szCs w:val="32"/>
        </w:rPr>
        <w:t>. Б0лэе глаг0лати стремsщагосz менS ўдeрживаетъ мёра послaніz. Желaю, чт0бы и3ли2 ўвэщaніе моE њказaлось сильнёйшимъ стрaсти, и3ли2 чт0бы беззак0ніе сіE не посели1лось въ нaшей џбласти, но њставaлось въ тёхъ мэстaхъ, въ кот0рыхъ дерзнyли на џ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W~ ЖЕ послaніе къ григ0рію пресвЂтер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и.</w:t>
      </w:r>
    </w:p>
    <w:p>
      <w:pPr>
        <w:pStyle w:val="Normal"/>
        <w:widowControl w:val="false"/>
        <w:rPr/>
      </w:pPr>
      <w:r>
        <w:rPr>
          <w:rFonts w:cs="Irmologion Ucs" w:ascii="Irmologion Ucs" w:hAnsi="Irmologion Ucs"/>
          <w:kern w:val="2"/>
          <w:sz w:val="32"/>
          <w:szCs w:val="32"/>
        </w:rPr>
        <w:t>Прочeлъ ћ твоE писaніе со всsкимъ долготерпёніемъ, и3 ўдиви1лсz, кaкw ты2, когдA м0гъ вы2 крaткw и3 легкw2 њправдaтисz предо мн0ю дёломъ, рэши1лсz пребывaти въ т0мъ, въ чeмъ њбвинeнъ, и3 покушaешьсz многосл0віемъ и3сцэли1ти неисцэли1мое. Не мы2 пeрвые, q григ0рій, и3 не nдни2 мы2 законоположи1ли, да не живyтъ жeны и3 мyжи кyпнw. Прочти2 прaвило, и3зл0женное с™hми nтцaми нaшими на нікeйскомъ соб0рэ, ћвнw запрещaющее и3мёти сожи1тельствующихъ въ д0мэ жeнъ. Безбрaчіе въ т0мъ и3мёетъ своE дост0инство, чт0бы не и3мёти њбращeніz съ жeнскимъ п0ломъ. Таки1мъ џбразомъ, ѓще кто2, представлsz себS дёвственникомъ по и4мени, дёломъ т0жде твори1тъ, что2 и3 живyщіе съ женaми, т0тъ kвлsетъ њ себЁ, ћкw домогaетсz дост0инства дёвства въ и4мени, но безoбрaзіz сладострaстіz не њстaвилъ. Тёмъ пaче подобaло тебЁ и3сп0лнити моE трeбованіе, что2 ты2, кaкъ говори1шь, своб0денъ t всsкіz тэлeсныz стрaсти. И$бо ћ не полагaю, чт0бы семидесzтилётній жи1лъ съ жен0ю стрaстнымъ џбразомъ: и3 не тaкъ кaкбы за случи1вшеесz беззак0нное дёло њпредэли1лъ ћ то2, что2 њпре(с. тм7и)дэли1лъ, но потомY, что2 научи1лсz t ґп0стола не полагaти претыкaніz брaту и3ли2 соблaзна</w:t>
      </w:r>
      <w:r>
        <w:rPr>
          <w:rStyle w:val="FootnoteCharacters"/>
          <w:rStyle w:val="FootnoteAnchor"/>
        </w:rPr>
        <w:footnoteReference w:id="308"/>
      </w:r>
      <w:r>
        <w:rPr>
          <w:rFonts w:cs="Irmologion Ucs" w:ascii="Irmologion Ucs" w:hAnsi="Irmologion Ucs"/>
          <w:kern w:val="2"/>
          <w:sz w:val="32"/>
          <w:szCs w:val="32"/>
        </w:rPr>
        <w:t>. Знaемъ же, ћкw нёкоторыхъ дёйствіz чи6стыz, длz други1хъ бывaютъ п0водомъ ко грэхY. Сегw2 рaди, слёдуz ўстановлeнію свzтhхъ nтє1цъ, мы2 повелёли тебЁ tлучи1тисz t џныz жены2. Почт0 же њбвинsешь хwрепjскопа, и3 ўпоминaешь њ дaвней враждЁ; Почто2 и3 на менS жaлуешисz, кaкъ и3мёющаго tвeрстый слyхъ длz принsтіz клевeтъ, ґ не на самаго2 себS, не соглашaющагосz њстaвити њбращeніе съ жeнщиною; И# тaкъ ўдали2 є3E и3з8 д0ма своегw2, и3 њпредэли2 въ монастhрь, да бyдетъ nнA съ дёвами: ґ ты2 и3мёй служи1телей мyжескагw п0ла, да не хyлитсz вaми и4мz б9іе. Док0лэ же сіE твори1шь, тhсzщи њправдaній, котHрыz ты2 и3злагaешь въ писмЁ, не принесyтъ тебЁ ни є3ди1ныz п0льзы: но ќмрешь запрещeннымъ въ свzщеннослужeніи, и3 дaшь гDу tвётъ за своE запрещeніе. Ѓще же, не и3спрaвивъ себS, дeрзнешь коснyтисz свzщеннодёйствіz: то бyдешь ґнafема пред8 всёмъ нар0домъ, и3 пріeмлющіе тебS бyдутъ tлучены2 t всеS цeрк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м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W~ ЖЕ къ хwрепjскопамъ канонjческое послa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п7f.</w:t>
      </w:r>
    </w:p>
    <w:p>
      <w:pPr>
        <w:pStyle w:val="Normal"/>
        <w:widowControl w:val="false"/>
        <w:rPr/>
      </w:pPr>
      <w:r>
        <w:rPr>
          <w:rFonts w:cs="Irmologion Ucs" w:ascii="Irmologion Ucs" w:hAnsi="Irmologion Ucs"/>
          <w:kern w:val="2"/>
          <w:sz w:val="32"/>
          <w:szCs w:val="32"/>
        </w:rPr>
        <w:t>ВесьмA болёзную, ћкw пр†вила nтeчєскіz њстaвлены, и3 всsкаz стр0гость и3згнанA и3з8 цRквeй. И# бою1сz, чт0бы дэлA цRкHвныz не пришли2 въ совершeнное замэшaтельство, когдA сіE равнодyшіе мaлw по мaлу дaлэе и3дти2 бyдетъ свои1мъ путeмъ. По nбhчаю, и3здрeвле водвори1вшемусz въ цRквахъ б9іихъ, служи1тели цRкви пріeмлемы бhли по и3спытaніи со всsкою стр0гостію, и3 всE поведeніе и4хъ прилёжнw и3зслёдываемо бhло: не ѕлорёчивы ли nни2, не піsницы ли, не скл0нны ли къ сс0рамъ, наставлsютъ ли ю4ность свою2, да возм0гутъ совершaти свzтhню, без8 к0еz никто2 не ќзритъ гDа</w:t>
      </w:r>
      <w:r>
        <w:rPr>
          <w:rStyle w:val="FootnoteCharacters"/>
          <w:rStyle w:val="FootnoteAnchor"/>
        </w:rPr>
        <w:footnoteReference w:id="309"/>
      </w:r>
      <w:r>
        <w:rPr>
          <w:rFonts w:cs="Irmologion Ucs" w:ascii="Irmologion Ucs" w:hAnsi="Irmologion Ucs"/>
          <w:kern w:val="2"/>
          <w:sz w:val="32"/>
          <w:szCs w:val="32"/>
        </w:rPr>
        <w:t>; И# сіE и3спhтывали пресвЂтеры и3 діaконы съ ни1ми живyщіе, доноси1ли њ т0мъ хwрепjскопамъ, ґ сіи2 принsвъ џтзывъ t свидётельствующихъ по и4стинэ и3 предстaвивъ є3пjскопу, таки1мъ џбразомъ причислsли служи1телz къ свzщeнному чи1ну. Ґ нhнэ вы2, во пeрвыхъ нaсъ tвeргши, и3 не восхотёвъ дaже и3звэщaти нaсъ, всю2 влaсть заключи1ли въ сами1хъ себЁ. Пот0мъ, вознерадёвъ њ сeмъ дёлэ, пресвЂтерамъ и3 діaконамъ позв0лили, кого2 (с. ™н) восхотsтъ, без8 и3спытaніz жи1зни и4хъ, но по пристрaстію происходsщему и3ли2 t родствA, и3ли2 t и3нaгw нёкоегw содрyжества, недост0йныхъ вводи1ти въ цeрковь. T сегw2 мн0гw служи1телей цRкви чи1слитсz въ кaждомъ селЁ, но нётъ никогw2 дост0йнагw служeніz nлтарю2: кaкъ вы2 сaми свидётельствуете, не находS людeй при и3збрaніzхъ. Поели1ку дёло сіE пришло2 наконeцъ въ состоsніе неисцэли1мое, nс0беннw нhнэ, когдA весьмA мн0гіе и3з8 стрaха бhти взsтыми въ в0ины, њпредэлsютсz въ служeніе цRкви: то ћ по неwбходи1мости њбрати1лсz къ возwбновлeнію nтeческихъ прaвилъ: и3 пишY къ вaмъ, чт0бы вы2 прислaли мнЁ спи1сокъ цRк0вныхъ служи1телей кaждагw селA, съ показaніемъ, кёмъ кто2 њпредэлeнъ, и3 каково2 житіE є3гw2. И#мёйте же и3 вы2 ў себS таковhй же спи1сокъ, дабы2 м0жно бhло съ находsщимисz ў менS зaписzми сличaти вaши, и3 дабы2 никомY не бhло возм0жно впи1сывати самаго2 себS, когдA восх0щетъ. Таки1мъ џбразомъ, ѓще кот0рые принsты пресвЂтерами, п0слэ пeрвагw лёта їндіктіHна, да и3звeргнутсz въ число2 мірsнъ. Да произведeтсz же вaми вн0вь и3спытaніе и4хъ, и3 ѓще сyть дост0йны, да пріи1мутсz по вaшему рэшeнію: њчи1стите цRковь, ўдалsz t є3S служeніz недост0йныхъ. И# впрeдь дост0йныхъ и3спытyйте и3 принимaйте, но не чи1слите въ кли1рэ, прeжде нeжели предстaвите мнЁ. И#нaче же вёдайте, ћкw принsтый въ церковнослужeніе без8 моегw2 разрэшeніz, бyдетъ мірzни1но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н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W~ ЖЕ къ подчинeннымъ є3мY є3пjскопа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Нелёпость дёла, њ к0емъ пишY, содёлавшись воoбщE предмeтомъ подозрёній и3 молвы2, и3сп0лнила печaлію мою2 дyшу: впр0чемъ nно2 мнЁ предстaвилось невэроsтнымъ. И# тaкъ сіE писaніе њб8 џномъ, пови1нный да пріи1метъ, ћкw врачевство2, непови1нный ћкw предостережeніе, ґ равнодyшный къ добрY и3 ѕлY, что2 въ вaсъ њбрэсти2 ћ не желaлъ бы, ћкw свидётельство пр0тивъ негw2. Чт0 же є4сть, њ чeмъ глаг0лю; Сказyютъ нёкіе, ћкw нёкоторые и3з8 вaсъ t рукополагaемыхъ и4ми берyтъ дє1ньги, и3 прикрывaютъ то2 и4менемъ благочeстіz, что2 є3щE хyже. И$бо ѓще кто2 дёлаетъ ѕло2, под8 прикрhтіемъ добрA, таковhй дост0инъ сугyбагw наказaніz: и3 за то2, ћкw твори1тъ нед0брое, и3 за то2, ћкw ўпотреблsетъ д0брое, да тaкw речeмъ, споспёшникомъ себЁ къ совершeнію грэхA. Ѓще тaкw є4сть сіE: да не бyдетъ tнhнэ, но да и3спрaвитсz. И$бо взeмлющему сребро2 неwбходи1мw д0лжно рещи2 то2, что2 речeно ґп0столами хотёвшему дaти џное, да кyпитъ преподаsніе с™aгw д¦а: сребро2 твоE съ тоб0ю да бyдетъ въ поги1бель</w:t>
      </w:r>
      <w:r>
        <w:rPr>
          <w:rStyle w:val="FootnoteCharacters"/>
          <w:rStyle w:val="FootnoteAnchor"/>
        </w:rPr>
        <w:footnoteReference w:id="310"/>
      </w:r>
      <w:r>
        <w:rPr>
          <w:rFonts w:cs="Irmologion Ucs" w:ascii="Irmologion Ucs" w:hAnsi="Irmologion Ucs"/>
          <w:kern w:val="2"/>
          <w:sz w:val="32"/>
          <w:szCs w:val="32"/>
        </w:rPr>
        <w:t>. И$бо мeнэе грэ(с. тн7в)ши1тъ хотsщій, по неразyмію, купи1ти дaръ б9ій, нeжели продаю1щій є3го2, потомY что2 сіE є4сть продaжа: и3 ѓще получeнное тyне продаeшь, кaкъ бы пр0данный сатанЁ, то tи1метсz ў тебS даровaніе. И$бо ты2 корчeмство вв0дишь въ дух0вныz дэлA и3 въ цRковь, въ кот0рой нaмъ ввёрено тёло и3 кр0вь хrт0ва. Не подобaетъ си6мъ тaкw бывaти. Въ чeмъ же состои1тъ ўхищрeніе, сказyю. Мнsтъ, ћкw не согрэшaютъ, когдA берyтъ не при рукоположeніи, ґ п0слэ: взsти же, когдA бы то2 ни бhло, є4сть взsти. И# тaкъ молю2, њстaвите сeй дох0дъ, и3ли2 пaче сeй вх0дъ въ геeнну, и3 не дёлайте себS недост0йными совершaти свzщє1нныz т†инства, њсквернsz рyки свои2 таковhмъ лихоимaніемъ. Прости1те же мнЁ, ћкw пeрвэе ѓки не вёривъ, пот0мъ же, ѓки повёривъ, ўгрожaю. Ѓще кто2 п0слэ сегw2 моегw2 послaніz чт0 либо таков0е содёлаетъ: да tстyпитъ t здёшнихъ nлтарeй, и3 пyсть и4щетъ, гдЁ бы м0гъ џнъ покупaти и3 продавaти дaръ б9ій. И$бо мы2 и3 цRкви б9іи таковaгw nбhчаz не и3мёемъ</w:t>
      </w:r>
      <w:r>
        <w:rPr>
          <w:rStyle w:val="FootnoteCharacters"/>
          <w:rStyle w:val="FootnoteAnchor"/>
        </w:rPr>
        <w:footnoteReference w:id="311"/>
      </w:r>
      <w:r>
        <w:rPr>
          <w:rFonts w:cs="Irmologion Ucs" w:ascii="Irmologion Ucs" w:hAnsi="Irmologion Ucs"/>
          <w:kern w:val="2"/>
          <w:sz w:val="32"/>
          <w:szCs w:val="32"/>
        </w:rPr>
        <w:t>. Е#ди1ное же присовокупи1въ престaну. СіE бывaетъ и3з8 сребролю1біz: сребролю1біе же є4сть к0рень всёхъ ѕHлъ</w:t>
      </w:r>
      <w:r>
        <w:rPr>
          <w:rStyle w:val="FootnoteCharacters"/>
          <w:rStyle w:val="FootnoteAnchor"/>
        </w:rPr>
        <w:footnoteReference w:id="312"/>
      </w:r>
      <w:r>
        <w:rPr>
          <w:rFonts w:cs="Irmologion Ucs" w:ascii="Irmologion Ucs" w:hAnsi="Irmologion Ucs"/>
          <w:kern w:val="2"/>
          <w:sz w:val="32"/>
          <w:szCs w:val="32"/>
        </w:rPr>
        <w:t>, и3 нарицaетсz їдwлослужeніемъ</w:t>
      </w:r>
      <w:r>
        <w:rPr>
          <w:rStyle w:val="FootnoteCharacters"/>
          <w:rStyle w:val="FootnoteAnchor"/>
        </w:rPr>
        <w:footnoteReference w:id="313"/>
      </w:r>
      <w:r>
        <w:rPr>
          <w:rFonts w:cs="Irmologion Ucs" w:ascii="Irmologion Ucs" w:hAnsi="Irmologion Ucs"/>
          <w:kern w:val="2"/>
          <w:sz w:val="32"/>
          <w:szCs w:val="32"/>
        </w:rPr>
        <w:t>. И# тaкъ не предпочитaйте јдwлwвъ хrтY за мaлое сребро2, нижE пaки їyдэ подражaйте, за лихоимaніе втори1чнw предавaz є3ди1ножды распsтаго за нaсъ: и4бо и3 сeла и3 рyки взeмлющихъ таковhе плоды2, нарекyтсz ґкелдам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н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А~ГW ВАСI~ЛІZ и3з8 к7з главы2 кни1ги њ с™0мъ д¦э, къ блажeнному ґмфіл0х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а.</w:t>
      </w:r>
    </w:p>
    <w:p>
      <w:pPr>
        <w:pStyle w:val="Normal"/>
        <w:widowControl w:val="false"/>
        <w:rPr/>
      </w:pPr>
      <w:r>
        <w:rPr>
          <w:rFonts w:cs="Irmologion Ucs" w:ascii="Irmologion Ucs" w:hAnsi="Irmologion Ucs"/>
          <w:kern w:val="2"/>
          <w:sz w:val="32"/>
          <w:szCs w:val="32"/>
        </w:rPr>
        <w:t>И#з8 сохранeнныхъ въ цeркви догмaтwвъ и3 проповёданій, нёкотwрыz мы2 и3мёемъ t пи1сменнагw наставлeніz: ґ нёкотwрыz пріsли t ґп0стольскагw предaніz, по преeмству въ тaйнэ, и3 тЁ и3 другjz и3мёютъ є3ди1ну и3 тy же си1лу длz благочeстіz. И# семY не воспрекосл0витъ никто2, хотS мaлw свёдущій въ ўстановлeніzхъ церк0вныхъ. И$бо ѓще предпріи1мемъ tвергaти непи1санные nбhчаи, ѓки не вели1кую и3мёющіе си1лу: то непримётнw повреди1мъ є3vaнгелію въ глaвныхъ предмeтахъ, и3ли2 пaче сократи1мъ пр0повэдь въ є3ди1ное и4мz без8 сaмыz вeщи. Напримёръ, прeжде всегw2 ўпомzнY њ пeрвомъ и3 сaмомъ џбщемъ, чт0бы ўповaющіе на и4мz гDа нaшегw ї}са хrтA, знaменались џбразомъ крестA, кто2 ўчи1лъ семY писaніемъ; Къ вост0ку њбращaтисz въ моли1твэ, как0е писaніе нaсъ научи1ло; СловA призывaніz при преложeніи хлёба є3vхарjстіи и3 чaши благословeніz, кто2 и3з8 свzтhхъ њстaвилъ нaмъ пи1сменнw; И$бо мы2 не дов0льствуемсz тёми словaми, њ к0ихъ ўпомzнyлъ ґп0столъ и3ли2 є3vaнгеліе, но и3 (с. тн7д) прeжде и3 п0слэ џныхъ произн0симъ и3 другjz, кaкъ и3мёющыz вели1кую си1лу въ тaинствэ, принsвъ и5хъ t непи1саннагw ўчeніz. Благословлsемъ тaкожде и3 в0ду крещeніz и3 є3лeй помaзаніz, є3щe же и3 самаго2 крещaемаго, по как0му писaнію; не по предaнію ли, ўмaлчиваемому и3 тaйному; И# что2 є3щE; самомY помaзыванію є3лeемъ, как0е пи1санное сл0во научи1ло; Tкyда и3 троекрaтное погружeніе человёка; и3 пр0чее бывaющее при крещeніи, tрицaтисz сатаны2 и3 ѓггелwвъ є3гw2, и3з8 как0гw взsто писaніz; Не и3з8 сегH ли неwбнар0дываемагw и3 неизрекaемагw ўчeніz, кот0рое nтцы2 нaши сохрани1ли въ недостyпномъ любопhтству и3 вывёдыванію молчaніи, бhвъ здрaвw научeны молчaніемъ њхранsти свzтhню тaинства; И$бо как0е бhло бы прили1чіе, писaніемъ њглашaти ўчeніе њ т0мъ, на что2 непосвzщє1ннымъ въ тaинство и3 воззрёніе не позволи1тельно; И# дaлэе. СіS є4сть винA предaніz без8 писaній, дабы2 къ многокрaтнw и3зучaемому познaнію догмaтwвъ не ўтрaтили мн0гіе благоговёніz, по привhчкэ. И$бо и3н0е догмaтъ, ґ и3н0е проповёданіе. Догмaты ўмaлчиваютсz, проповBданіz же њбнар0дываютсz. Р0дъ же ўмолчaніz є4сть и3 неsсность, кот0рую ўпотреблsетъ писaніе, неудобосозерцaемымъ творS рaзумъ догмaтwвъ, рaди п0льзы читaющихъ. Посемy то всЁ зри1мъ къ вост0ку во врeмz моли1твъ, но немн0гіе знaемъ, ћкw чрез8 сіE и4щемъ дрeвнzгw nтeчества раS, кот0рый насади1лъ бGъ въ є3дeмэ на вост0кэ</w:t>
      </w:r>
      <w:r>
        <w:rPr>
          <w:rStyle w:val="FootnoteCharacters"/>
          <w:rStyle w:val="FootnoteAnchor"/>
        </w:rPr>
        <w:footnoteReference w:id="314"/>
      </w:r>
      <w:r>
        <w:rPr>
          <w:rFonts w:cs="Irmologion Ucs" w:ascii="Irmologion Ucs" w:hAnsi="Irmologion Ucs"/>
          <w:kern w:val="2"/>
          <w:sz w:val="32"/>
          <w:szCs w:val="32"/>
        </w:rPr>
        <w:t>. Тaкожде, стоS моли6твы твори1мъ во є3ди1ну t суббHтъ, но причи1ну сегw2 не всЁ знaемъ. И$бо не т0кмw, ћкw совоскрeсшіе хrтY и3 долженствyющіе и3скaти г0рнzгw, стоsніемъ во врeмz моли1твъ, въ дeнь (с. тн7є) воскресeніz, напоминaемъ себЁ њ благодaти нaмъ дар0ванной, но и3 потомY сіE твори1мъ, ћкw дeнь сeй мни1тсz бhти нёкимъ џбразомъ чaемагw вёка. ПочемY, ћкw начaло днeй, и3 ў мwmсeа наречeнъ џнъ не пeрвымъ, но є3ди1нымъ. И# бhсть, глаг0летъ, вeчеръ, и3 бhсть ќтро, дeнь є3ди1нъ</w:t>
      </w:r>
      <w:r>
        <w:rPr>
          <w:rStyle w:val="FootnoteCharacters"/>
          <w:rStyle w:val="FootnoteAnchor"/>
        </w:rPr>
        <w:footnoteReference w:id="315"/>
      </w:r>
      <w:r>
        <w:rPr>
          <w:rFonts w:cs="Irmologion Ucs" w:ascii="Irmologion Ucs" w:hAnsi="Irmologion Ucs"/>
          <w:kern w:val="2"/>
          <w:sz w:val="32"/>
          <w:szCs w:val="32"/>
        </w:rPr>
        <w:t>: ѓки бы є3ди1нъ и3 т0тъ же дeнь многокрaтнw круговращaлсz. И# тaкъ є3ди1ный, кот0рый є4сть кyпнw и3 nсмhй, њзначaетъ џный сущeственнw є3ди1ный и3 и4стинный nсмhй дeнь, њ кот0ромъ и3 pалмопёвецъ ўпоминaетъ въ нёкоторыхъ надписaніzхъ pалмHвъ, назнaменуетъ соб0ю по сeмъ вёкэ грzдyщее состоsніе, дeнь непрестаю1щій, невечeрній, безпреeмственный, нескончaемый џный и3 нестарёющій вёкъ. И# тaкъ њсновaтельнw цeрковь научaетъ пит0мцєвъ свои1хъ бывaющыz въ џный дeнь моли6твы въ стоsніи совершaти: дабы2, при чaстомъ напоминaніи њ нескончaемой жи1зни, мы2 не њставлsли въ небрежeніи напyтствіz къ џному преставлeнію. Но и3 всS пzтьдесsтница є4сть напоминaніе воскресeніz, њжидaемагw въ бyдущемъ вёкэ. И$бо є3ди1ный џный и3 пeрвый дeнь, бyдучи седмикрaтнw ўседмери1ченъ, составлsетъ сeдмь недёль свzтhz пzтьдесsтницы. Пzтьдесsтница, начинazсь пeрвымъ днeмъ седми1цы, и4мъ же и3 њкaнчиваетсz. Пzтьдесsтъ крaтъ њбращazсь чрез8 под0бные промежyточные дни2, си1мъ под0біемъ подражaетъ вёку, кaкбы въ кругов0мъ движeніи начинazсь t тёхъ же знaкwвъ, на тёхъ же и3 њкaнчиваzсь. Церк0вные ўстaвы научaютъ нaсъ предпочитaти въ сіи2 дни2 прzм0е положeніе тёла во врeмz моли1твы, ћснымъ напоминaніемъ кaкбы преселsz мhсль нaшу t настоsщагw въ бyдущее. При (с. тн7ѕ) всsкомъ же колэнопреклонeніи и3 востaніи, мы2 дёйствіемъ показyемъ и3 то2, ћкw грэх0мъ низпaли на зeмлю, и3 то2, ћкw, человэколю1біемъ создaвшагw нaсъ, пaки воззвaны на нeбо. Но не достaнетъ мнЁ врeмени повэствовaти њ непи1санныхъ тaинствахъ цRк0вныхъ. Њставлsю пр0чее. Сaмое и3сповёданіе вёры, дабы2 вёровати во nц7A и3 сн7а и3 с™aго д¦а, и3з8 каки1хъ писaній и3мёемъ мы2; Ѓще по благочести1вому ўмозаключeнію, и3мёz д0лгъ тaкw вёровати, кaкw крести1мсz, и3з8 предaніz њ крещeніи произв0димъ и3сповёданіе вёры, под0бное тайнодёйственному и3зречeнію въ крещeніи: то да позв0лzтъ нaмъ, по так0му же заключeнію, и3 славосл0віе возсылaти под0бное и3сповёданію вёры. По ѓще џбразъ славосл0віz tвергaютъ, ћкw непи1санный: то да предстaвzтъ нaмъ пи6санныz доказaтєльства, кaкъ и3сповёданіz вёры, тaкъ и3 пр0чагw нaми и3зчи1сленнагw. И# тaкъ поели1ку ст0ль мн0гw є4сть непи1саннагw, и3 nно2 и3мёетъ толи1кую си1лу въ тaинствэ благочeстіz: то є3ди1нагw ли не попyстzтъ нaмъ речeніz, кот0рое дошло2 до нaсъ t nтцє1въ, кот0рое мы2 њбрэли2 њстaвшеесz t невhмышленнагw nбыкновeніz въ неповреждeнныхъ цeрквахъ, и3 кот0рое и3мёетъ немaлую вaжность, и3 немaлую прин0ситъ п0льзу си1лэ тaин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н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ОГW~ ЖЕ и3з8 к7f главы2 тогH же сочин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w:t>
      </w:r>
    </w:p>
    <w:p>
      <w:pPr>
        <w:pStyle w:val="Normal"/>
        <w:widowControl w:val="false"/>
        <w:rPr/>
      </w:pPr>
      <w:r>
        <w:rPr>
          <w:rFonts w:cs="Irmologion Ucs" w:ascii="Irmologion Ucs" w:hAnsi="Irmologion Ucs"/>
          <w:kern w:val="2"/>
          <w:sz w:val="32"/>
          <w:szCs w:val="32"/>
        </w:rPr>
        <w:t>На возражeніе, ћкw њ славосл0віи «со д¦омъ»</w:t>
      </w:r>
      <w:r>
        <w:rPr>
          <w:rStyle w:val="FootnoteCharacters"/>
          <w:rStyle w:val="FootnoteAnchor"/>
        </w:rPr>
        <w:footnoteReference w:id="316"/>
      </w:r>
      <w:r>
        <w:rPr>
          <w:rFonts w:cs="Irmologion Ucs" w:ascii="Irmologion Ucs" w:hAnsi="Irmologion Ucs"/>
          <w:kern w:val="2"/>
          <w:sz w:val="32"/>
          <w:szCs w:val="32"/>
        </w:rPr>
        <w:t xml:space="preserve"> нётъ свидётельства и3 нётъ писaніz, tвётствуемъ: Ѓще ничто2 друг0е не пріeмлетсz без8 писaніz, то пyсть не пріeмлетсz и3 сіE: но ѓще весьмA мн0гое тaинственное водворено2 ў нaсъ без8 писaній, то со мн0гими други1ми предмeтами пріи1мемъ и3 сіE. Мню1 же, ћкw ґп0стольское є4сть и3 сіE, да дeржимсz непи1санныхъ предaній. И$бо хвалю2 вы2, глаг0летъ ґп0столъ, ћкw вс‰ мо‰ п0мните, и3 ћкоже предaхъ вaмъ, пред†ніz держитE</w:t>
      </w:r>
      <w:r>
        <w:rPr>
          <w:rStyle w:val="FootnoteCharacters"/>
          <w:rStyle w:val="FootnoteAnchor"/>
        </w:rPr>
        <w:footnoteReference w:id="317"/>
      </w:r>
      <w:r>
        <w:rPr>
          <w:rFonts w:cs="Irmologion Ucs" w:ascii="Irmologion Ucs" w:hAnsi="Irmologion Ucs"/>
          <w:kern w:val="2"/>
          <w:sz w:val="32"/>
          <w:szCs w:val="32"/>
        </w:rPr>
        <w:t>. и3 въ друг0мъ мёстэ: держи1те пред†ніz, ±же пріsсте, и3ли2 сл0вомъ, и3ли2 послaніемъ</w:t>
      </w:r>
      <w:r>
        <w:rPr>
          <w:rStyle w:val="FootnoteCharacters"/>
          <w:rStyle w:val="FootnoteAnchor"/>
        </w:rPr>
        <w:footnoteReference w:id="318"/>
      </w:r>
      <w:r>
        <w:rPr>
          <w:rFonts w:cs="Irmologion Ucs" w:ascii="Irmologion Ucs" w:hAnsi="Irmologion Ucs"/>
          <w:kern w:val="2"/>
          <w:sz w:val="32"/>
          <w:szCs w:val="32"/>
        </w:rPr>
        <w:t>: є3ди1но њ си1хъ наипaче є4сть и3 сіE, њ к0емъ разсуждaемъ, кот0рое первоначaльные ўстанови1тели прeдали преeмникамъ, и3 при продолжaющемсz съ течeніемъ врeмени ўпотреблeніи џнагw, долговрeменнымъ nбhчаемъ въ цeрквахъ ўкорени1ли. И# тaкъ, ѓще мы2, кaкбы на судЁ, при недостaткэ пи1сменныхъ доказaтельствъ, предстaвили въ п0льзу нaшегw дёла мн0жество свидётелей, то не полyчимъ (с. тн7и) ли t вaсъ њпрaвдывающагw пригов0ра; Ћ тaкъ дyмаю. И$бо при двою2 и3ли2 тріeхъ свидётелzхъ стaнетъ всsкъ глаг0лъ</w:t>
      </w:r>
      <w:r>
        <w:rPr>
          <w:rStyle w:val="FootnoteCharacters"/>
          <w:rStyle w:val="FootnoteAnchor"/>
        </w:rPr>
        <w:footnoteReference w:id="319"/>
      </w:r>
      <w:r>
        <w:rPr>
          <w:rFonts w:cs="Irmologion Ucs" w:ascii="Irmologion Ucs" w:hAnsi="Irmologion Ucs"/>
          <w:kern w:val="2"/>
          <w:sz w:val="32"/>
          <w:szCs w:val="32"/>
        </w:rPr>
        <w:t>. Ѓще ўкaжемъ вaмъ и3 на долговрeменность, ћснw свидётельствующую въ нaшу п0льзу: то не ћвимсz ли пред8 вaми прaвw глаг0лющими, ћкw прёніе не м0жетъ ўспёшно бhти проти1ву нaсъ; И$бо дрeвніе догмaты, нёкоторымъ џбразомъ, внушaютъ благоговёніе, представлsz въ своeй дрeвности, кaкбы въ нёкоей сэди1нэ, досточти1мый ви1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н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НОНI~ЧЕСКОЕ ПОСЛА~НІЕ СВZТА~ГW ГРИГО~РІZ, є3пjскопа нЂсскагw, къ лит0ію є3пjскопу меліти1нс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И# сіE є4сть nднA и3з8 принадлeжностей свzтaгw прaздника, чт0бы мы2 ўразумёли зак0нный и3 прaвильный џбразъ дёйствованіz tноси1тельнw согрэши1вшихъ, да ўврачyетсz всsкаz болёзнь душeвнаz, происходsщаz t как0гw либо грэхA. Сeй повсемёстный прaздникъ сотворeніz, по ўчреждeнному њбращeнію годовaгw крyга, въ кaждое лёто совершaемый во всeмъ мjрэ, торжествyетсz по причи1нэ воскрешeніz пaдшагw. Но падeніе є4сть грёхъ, ґ воскресeніе є4сть востaніе t падeніz грэх0внагw. И# тaкъ благоприли1чно бyдетъ въ сeй дeнь не т0кмw приводи1ти къ бGу њбновлsемыхъ возрождeніемъ, чрез8 благодaть купeли, но и3 покаsніемъ и3 њбращeніемъ t мeртвыхъ дёлъ на пyть жи1зни пaки возвращaющихсz, руководи1ти къ спасaющему ўповaнію, t кот0рагw nни2 чрез8 грёхъ tчуждены2. Не мaлое же дёло є4сть словесA њ сeмъ ўстр0ити, по зак0ну прaведнагw и3 и3спhтаннагw судA, по зaповэди прор0ка, повелэвaющей словесA ўстр0ивати на судЁ, да, по и3зречeнію писaніz, не (с. ™x) подви1жетсz во вёкъ, и3 въ пaмzть вёчную бyдетъ прaведникъ</w:t>
      </w:r>
      <w:r>
        <w:rPr>
          <w:rStyle w:val="FootnoteCharacters"/>
          <w:rStyle w:val="FootnoteAnchor"/>
        </w:rPr>
        <w:footnoteReference w:id="320"/>
      </w:r>
      <w:r>
        <w:rPr>
          <w:rFonts w:cs="Irmologion Ucs" w:ascii="Irmologion Ucs" w:hAnsi="Irmologion Ucs"/>
          <w:kern w:val="2"/>
          <w:sz w:val="32"/>
          <w:szCs w:val="32"/>
        </w:rPr>
        <w:t>. И$бо кaкъ въ тэлeсномъ врачевaніи цёль врачeбнагw и3скyства є4сть є3ди1на, возвращeніе здрaвіz болsщему, ґ џбразъ врачевaніz разли1ченъ: и4бо по разли1чію недyгwвъ къ кaждой болёзни прилагaетсz прили1чный сп0собъ лэчeніz: тaкъ и3 въ душeвныхъ болёзнzхъ, по мн0жеству и3 разноoбрaзію страстeй, неwбходи1мымъ дёлаетсz многоoбрaзное цэлeбное попечeніе, кот0рое соtвётственнw недyгу произв0дитъ врачевaніе. Но дабы2 разсмотрёти предлежaщій предмeтъ съ нёкоторою прaвильностію, распол0жимъ сл0во тaкw. Въ душЁ нaшей ўсмaтриваютсz, по первоначaльному раздэлeнію, три2 си1лы: си1ла ўмA, си1ла вожделёніz, и3 си1ла раздражeніz. Въ си1хъ бывaютъ и3 п0двиги живyщихъ добродётельнw, и3 падє1ніz поползновeнныхъ на ѕло2. ПосемY хотsщій приложи1ти прили1чное врачевство2 къ недyгующей чaсти души2, д0лженъ во пeрвыхъ разсмотрёти, въ кот0рой чaсти произошлA болёзнь: пот0мъ къ стрaждущей, по прили1чію, прилагaти врачевство2 тaкъ, чт0бы не бhло, по незнaнію врачевaтельнагw сп0соба, подавaемо врачевство2 є3ди1ной чaсти, когдA болёзнь нах0дитсz въ друг0й: под0бнw, кaкъ дэйстви1тельнw ви1димъ мн0гихъ врачeй, кот0рые не ўзнaвъ начaльнw болёзнующей чaсти тёла, врачевствaми свои1ми ўси1ливаютъ болёзнь. Чaстw случaетсz болёзнь t и3збhтка жaра: но поели1ку разстр0єннымъ t и3зли1шнzгw хлaда полeзно тeплое и3 согрэвaющее: то сіe же сaмое, є3стeственнw принeсшее таковы6мъ п0льзу, неwсмотри1тельнw ўпотреблsющіе длz пали1мыхъ чрезмёрнымъ жaромъ, содёлываютъ болёзнь неизлэчи1мою. Таки1мъ џбра(с. т…а)зомъ, кaкъ длz врачeй самонужнёйшимъ при1знано познaніе св0йства тэлeсныхъ начaлъ, дабы2 и3з8 частeй стрaждущихъ, и3ли2 нестрaждущихъ получaла и3справлeніе тA, кот0раz не въ є3стeственномъ состоsніи нах0дитсz: тaкw и3 мы2, њбращazсь къ џному раздэлeнію ўсмaтриваемыхъ въ душЁ си1лъ, начaломъ и3 њсновaніемъ соtвётственнагw врачевaніz страстeй пол0жимъ џбщее созерцaніе. И# тaкъ, по троsкому, кaкъ мы2 рекли2, раздэлeнію св0йственныхъ душЁ движeній, на си1лы ўмA, вожделёніz и3 раздражeніz, благ‡z въ душЁ дёйствіz си1лы ўмA сyть: благочести1вое понsтіе њ б9eственномъ, и3скyство различeніz добрA и3 ѕлA, ћсное и3 несмёшанное суждeніе њ св0йствэ предмeтwвъ, что2 и3з8 сyщихъ дост0йно и3збрaніz, и3 что2 tвержeніz и3 tвращeніz. По противуположeнію без8 сомнёніz ўсм0тритсz тaкожде и3 ѕл0е направлeніе сеS спос0бности души2, когдA въ нeй tноси1тельнw къ вещaмъ б9eствєннымъ бyдетъ нечeстіе, tноси1тельнw къ и4стиннw д0брому неразсуди1тельность, преврaтное и3 л0жное понsтіе њ є3стествЁ вещeй, ћкw почитaти свётъ тьм0ю, ґ тьмY свётомъ, кaкъ глаг0летъ писaніе</w:t>
      </w:r>
      <w:r>
        <w:rPr>
          <w:rStyle w:val="FootnoteCharacters"/>
          <w:rStyle w:val="FootnoteAnchor"/>
        </w:rPr>
        <w:footnoteReference w:id="321"/>
      </w:r>
      <w:r>
        <w:rPr>
          <w:rFonts w:cs="Irmologion Ucs" w:ascii="Irmologion Ucs" w:hAnsi="Irmologion Ucs"/>
          <w:kern w:val="2"/>
          <w:sz w:val="32"/>
          <w:szCs w:val="32"/>
        </w:rPr>
        <w:t>. Добродётельное направлeніе си1лы вожделёніz є4сть ўстремлeніе желaніz къ сущeственнw вожделённому и3 и4стиннw прекрaсному, и3 всеS си1лы и3 расположeніz любви2, какaz т0кмw въ нaсъ є4сть, занsтіе ўвёренностію, ћкw нётъ ничегw2 и3нaгw по є3стествY своемY вожделённагw, кромЁ добродётели, и3 є3стествA добродётель и3сточaющагw. Ўклонeніе же и3 грэх0вное движeніе сеS спос0бности бывaетъ, когдA кто2 вожделёніе њбрати1тъ къ мечтaтельному тщеслaвію, и3ли2 къ цвэтyщей красотЁ тэлeсной. Tсю1да происх0(с. т…в)дитъ сребролю1біе, славолю1біе, сластолю1біе и3 всЁ си6мъ под0бные пор0ки, кот0рые и3мёютъ начaломъ сeй р0дъ ѕлA. Наконeцъ д0брое дёйствіе си1лы раздражeніz є4сть, ненави1дэніе ѕлA. брaнь проти1ву страстeй, и3 ўкрэплeніе души2 въ мyжествэ, дабы2 подвизaющійсz за вёру и3 добродётель не ўстрашaлсz кaжущагwсz стрaшнымъ длz мн0гихъ, но подвизaлсz проти1ву грэхA до кр0ве, презирaлъ ўгр0зу смeртію, тsжкіz мyки и3 разлучeніе t тогw2, что2 є4сть пріsтнэйшагw, и3 сл0вомъ, бhлъ вhше всегw2, что2 мн0гихъ дeржитъ въ плэнY сластeй, по привhчкэ и3 предубэждeнію. Преврaтныz же движє1ніz сеS си1лы всBмъ ћвны сyть: зaвисть, нeнависть, враждA, ѕлосл0віе, соумышлє1ніz, сварли1вое и3 мсти1тельное расположeніе, на д0лгое врeмz простирaющыz памzтоѕл0біе, и3 мн0гихъ доводsщыz до ўбjйства и3 кровопроли1тіz. И$бо неwбучeнный п0мыслъ, не њбрэтaz, кaкw съ п0льзою ўпотреби1ти nрyжіе, њбращaетъ проти1ву самагw2 себS џстріе желёза, и3 nрyжіе, дaнное нaмъ t бGа на защищeніе, дёлаетсz ѕлоупотреблsющему џное поги1бель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тaкъ, по раздэлeнію грэхHвъ вышеречeннымъ џбразомъ, грэхи2, касaющіесz мhсленныz спос0бности дш7и2, при1знаны t nтцє1въ тzгчaйшими и3 трeбующими б0льшагw, продолжи1тельнэйшагw и3 строжaйшагw покаsніz. На примёръ, ѓще кто2 tрeксz вёры во хrтA, и3 kви1лсz предaвшимъ себS и3ли2 їудeйству, и3ли2 їдwлопокл0нству, и3ли2 маніхeйству, и3ли2 и3н0му под0бному ви1ду нечeстіz: таковhй, ѓще произв0льнw ўстреми1лсz на сіE ѕло2, но пот0мъ раскazлсz, всE врeмz жи1зни своеS д0лженъ и3мёти врeменемъ покаsніz. И$бо таковhй не ўдост0иваетсz никогдA, во врeмz (с. т…г) совершeніz тaинственныz моли1твы, кyпнw съ нар0домъ покланsтисz бGу, но наединЁ да м0литсz, ґ t пріwбщeніz свzтhхъ т†инъ совершeннw да бyдетъ tлучeнъ. Но въ чaсъ и3сх0да своегw2 t сеS жи1зни, да ўдост0итсz причaстіz свzтhхъ т†инъ. Ѓще же, пaче чazніz, случи1тсz є3мY њстaтисz въ живhхъ: то пaки да живeтъ въ т0мъ же њсуждeніи, не сподоблszсz свzтhхъ т†инъ до и3сх0да своегw2. Ґ тЁ, кот0рые мyками и3 жест0кими и3стzзaніzми вhнуждены, подвергaютсz є3пітіміи2 на њпредэлeнное врeмz. И$бо с™hе nтцы2 таков0е человэколю1біе њказaли и5мъ потомY, что2 не душA и4хъ подвeрглась падeнію, но нeмощь тэлeснаz не моглA противостоsти мучeніzмъ. ПосемY за наси1льственное и3 мучeніемъ вhнужденное tступлeніе, по њбращeніи, мёра є3пітіміи2 њпредэлsетсz, по примёру согрэши1вшихъ любодэs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ё же, кот0рые прих0дzтъ къ чародёzмъ, и3ли2 прорицaтелzмъ, и3ли2 къ њбэщaющымъ чрез8 дeмонwвъ ўчини1ти нёкое њчищeніе и3ли2 tвращeніе вредA, подр0бнw да вопрошaютсz и3 да и3спытyютсz: њставazсь ли въ вёрэ во хrтA, нёкою нyждою ўвлечены2 nни2 къ таков0му грэхY по направлeнію дaнному и5мъ каки1мъ либо нещaстіемъ, и3ли2 несн0снымъ лишeніемъ, и3ли2 совсёмъ презрёвъ и3сповёданіе, t нaсъ и5мъ ввёренное, прибёгли къ пос0бію дeмонwвъ. И$бо ѓще ўчини1ли сіE съ tвержeніемъ вёры, и3 съ тёмъ, чт0бы не вёровати, ћкw бGъ є4сть покланsемый хрістіaнами: то без8 сомнёніz подвeржены бyдутъ њсуждeнію съ tстyпниками. Ѓще же несн0снаz нyжда њвладёвъ слaбою и4хъ душeю, довелA и5хъ до тогw2, њбольсти1въ нёкоею л0жною надeждою: то и3 над8 си1ми (с. т…д) тaкожде да бyдетъ ћвлено человэколю1біе, по под0бію тёхъ, кот0рые во врeмz и3сповёданіz не возмогли2 противостaти мучeніz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pPr>
      <w:r>
        <w:rPr>
          <w:rFonts w:cs="Irmologion Ucs" w:ascii="Irmologion Ucs" w:hAnsi="Irmologion Ucs"/>
          <w:kern w:val="2"/>
          <w:sz w:val="32"/>
          <w:szCs w:val="32"/>
        </w:rPr>
        <w:t>Грэхи2, бывaющіе t вожделёніz и3 сладострaстіz, раздэлsютсz слёдующимъ џбразомъ: и3нhй назывaетсz прелюбодэsніемъ, ґ и3нhй блуд0мъ. Нёкотwрымъ же тончaйшымъ и3зслёдователzмъ заблагоразсуди1лось и3 грёхъ блудA и3меновaти прелюбодэsніемъ: поели1ку є3ди1нъ є4сть зак0нный сою1зъ жены2 съ мyжемъ, и3 мyжа съ жен0ю. И# тaкъ всE незак0нное є4сть ўжE противозак0нное, и3 взeмлющій нес0бственное nчеви1днw взeмлетъ чуж0е. И$бо человёку данA t бGа є3ди1наz пом0щница, и3 над8 жен0ю постaвлена є3ди1наz главA. И# тaкъ ѓще кто2 стzжaлъ себЁ, по выражeнію б9eственнагw пavла, св0й с0бственный сосyдъ</w:t>
      </w:r>
      <w:r>
        <w:rPr>
          <w:rStyle w:val="FootnoteCharacters"/>
          <w:rStyle w:val="FootnoteAnchor"/>
        </w:rPr>
        <w:footnoteReference w:id="322"/>
      </w:r>
      <w:r>
        <w:rPr>
          <w:rFonts w:cs="Irmologion Ucs" w:ascii="Irmologion Ucs" w:hAnsi="Irmologion Ucs"/>
          <w:kern w:val="2"/>
          <w:sz w:val="32"/>
          <w:szCs w:val="32"/>
        </w:rPr>
        <w:t>: томY зак0нъ є3стeственный предоставлsетъ прaведное ўпотреблeніе џнагw. Но ѓще кто2 њбрати1тсz не къ с0бственному: таковhй без8 сомнёніz чyждый восхи1титъ. Длz всsкагw чуж0е є4сть то2, что2 не є4сть є3гw2 с0бственное, хотs бы и3 не бhло въ видY владёльца џное присвоsющагw. ПосемY, строжaе и3зслёдовавшымъ сeй предмeтъ, представлsлсz блyдъ не далекw2 tстоsщимъ t грэхA прелюбодэsніz, и4бо и3 б9eственное писaніе глаг0летъ: не мн0гъ бyди къ чуждeй</w:t>
      </w:r>
      <w:r>
        <w:rPr>
          <w:rStyle w:val="FootnoteCharacters"/>
          <w:rStyle w:val="FootnoteAnchor"/>
        </w:rPr>
        <w:footnoteReference w:id="323"/>
      </w:r>
      <w:r>
        <w:rPr>
          <w:rFonts w:cs="Irmologion Ucs" w:ascii="Irmologion Ucs" w:hAnsi="Irmologion Ucs"/>
          <w:kern w:val="2"/>
          <w:sz w:val="32"/>
          <w:szCs w:val="32"/>
        </w:rPr>
        <w:t>. Но поели1ку къ немощнёйшымъ nтцы2 kвлsли нёкое снизхождeніе: то пол0жено въ сeмъ грэхЁ џбщее разли1чіе таков0е: блуд0мъ назывaетсz и3сполнeніе п0хоти, содёланное съ кёмъ либо без8 nби1ды друг0му, ґ прелюбодэsніемъ навётъ и3 nби1да чyждому сою1зу. Къ семY tн0сzтъ скотол0жство и3 мужел0жство, потомY что2 и3 сіи2 грэхи2 (с. т…є) сyть прелюбодэsніе проти1ву є3стествA. Поели1ку причинsетсz nби1да чyждому р0ду, и3 прит0мъ вопреки2 є3стествY. При таков0мъ раздэлeніи ви1дwвъ, и3 сегw2 грэхA џбщее врачевaніе состои1тъ въ т0мъ, да содёлаетсz человёкъ, чрез8 покаsніе, чи1стымъ t стрaстнагw неи1стовства къ таков0му плотоуг0дію. Поели1ку же ў њскверни1вшихсz блудодэsніемъ не сопрzжeна съ си1мъ грэх0мъ nби1да: тогw2 рaди сугyбое врeмz покаsніz њпредэлено2 тёмъ, к0и њскверни1ли себS прелюбодэsніемъ, и3ли2 и3нhми студодэsніzми, кaкъ то, смэшeніемъ со скот0мъ, и3ли2 неи1стовствомъ къ мyжескому п0лу. И$бо въ си1хъ слyчаzхъ, кaкъ речeно мн0ю, грёхъ стан0витсz сугyбымъ: є3ди1нъ состои1тъ въ непозв0ленномъ сластолю1біи, ґ другjй въ nби1дэ друг0му. Да бyдетъ же нёкое разли1чіе џбраза покаsніz, во грэхaхъ сладострaстіz. Возбуди1вшій сaмъ себS къ и3сповёданію грэхHвъ, кaкъ ўжE начaвшій врачевaніе своегw2 недyга тёмъ сaмымъ, что2 рэши1лсz по с0бственному побуждeнію бhти њбличи1телемъ свои1хъ т†инъ, и3 кaкъ показaвшій знaменіе своегw2 и3змэнeніz къ лyчшему, да бyдетъ под8 є3пітіміeю б0лэе снисходи1тельною: ґ ўловлeнный во ѕлЁ, и3ли2 по нёкоему подозрёнію и3ли2 њбвинeнію нев0льнw њбличeнный, подвергaетсz продолжи1тельнэйшему и3справлeнію, дабы2 со стр0гостію бhвъ њчищeнъ, таки1мъ џбразомъ пріsтъ бhлъ къ њбщeнію свzтhхъ т†инъ. Прaвило њ сeмъ таково2: њскверни1вшіесz блудодэsніемъ на три2 лёта да бyдутъ совсёмъ ўдалены2 t церк0вныz моли1твы, три2 лёта да ўчaствуютъ въ є3ди1номъ слyшаніи писaній, въ и3нhz три2 лёта да м0лzтсz съ припaдающими въ покаsніи, и3 пот0мъ да причащaютсz свzтhхъ т†инъ. (с. т…ѕ) Длz проходsщихъ же покаsніе рeвностнэе, и3 житіeмъ свои1мъ показyющихъ возвращeніе ко благ0му, позволи1тельно ўстроsющему полeзное въ церк0вномъ домострои1тельствэ, сократи1ти врeмz слyшаніz, и3 скорёе приводи1ти џныхъ къ њбращeнію: под0бнw сократи1ти врeмz и3 сегw2, и3 скорёе допусти1ти до пріwбщeніz, соoбрaзнw съ тёмъ, кaкъ џнъ с0бственнымъ и3спытaніемъ дознaетъ состоsніе врачyемагw. И$бо кaкъ воспрещeно повергaти би1серъ пред8 свиніsми, тaкw безмёстно бhло бы и3 лишaти драгоцённагw би1сера того2, кот0рый чрез8 ўдалeніе t грэхA и3 њчищeніе ўжE содёлалсz человёкомъ. Беззак0ніе же содэвaемое прелюбодэsніемъ, и3ли2 други1ми ви1дами нечистоты2, кaкъ вhше речeно, по всемY тёмъ же суд0мъ да бyдетъ врачyемо, кaкъ и3 грёхъ блyдный, но съ ўсугублeніемъ врeмени. При сeмъ тaкожде да бyдетъ наблюдaемо расположeніе врачyемагw, под0бнw кaкъ и3 њдержи1магw нечистот0ю блудA, дабы2 и3ли2 рaнэе и3ли2 позднёе подавaлось и5мъ причaстіе блaг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pPr>
      <w:r>
        <w:rPr>
          <w:rFonts w:cs="Irmologion Ucs" w:ascii="Irmologion Ucs" w:hAnsi="Irmologion Ucs"/>
          <w:kern w:val="2"/>
          <w:sz w:val="32"/>
          <w:szCs w:val="32"/>
        </w:rPr>
        <w:t>Посeмъ њстаeтсz подвeргнути и3зслёдованію душeвную си1лу раздражeніz, когдA nнA, ўклони1вшисz t благaгw ўпотреблeніz негодовaніz, впaдаетъ въ грёхъ. Мн0гw бывaетъ t раздражeніz грэх0вныхъ дёлъ и3 всsкихъ ѕHлъ. Но nтцaмъ нaшымъ ўг0дно бhло њ и3нhхъ и3з8 ни1хъ не входи1ти во мн0гую подр0бность, и3 не признaли nни2 трeбующимъ мн0гагw попечeніz врачевaніе всёхъ согрэшeній, t раздражeніz происходsщихъ. Писaніе возбранsетъ не т0кмw лeгкую рaну, но и3 всsкое ѕлорёчіе и3ли2 хулeніе</w:t>
      </w:r>
      <w:r>
        <w:rPr>
          <w:rStyle w:val="FootnoteCharacters"/>
          <w:rStyle w:val="FootnoteAnchor"/>
        </w:rPr>
        <w:footnoteReference w:id="324"/>
      </w:r>
      <w:r>
        <w:rPr>
          <w:rFonts w:cs="Irmologion Ucs" w:ascii="Irmologion Ucs" w:hAnsi="Irmologion Ucs"/>
          <w:kern w:val="2"/>
          <w:sz w:val="32"/>
          <w:szCs w:val="32"/>
        </w:rPr>
        <w:t xml:space="preserve"> и3 всE под0бное t раздражeніz происходsщее: но nни2 т0кмw проти1ву ѕлодэsніz (с. т…з) ўбjйства положи1ли предwхранeніе въ є3пітіміsхъ. Раздэлsетсz же сіE ѕлодэsніе по разли1чію ўбjйства в0льнагw и3 нев0льнагw. В0льное ўбjйство во пeрвыхъ є4сть то2, на кот0рое съ намёреніемъ дерзнyлъ рэши1вшійсz на сіE сaмое ѕлодэsніе, да соверши1тъ џное: во вторhхъ и3 то2 полагaетсz междY в0льными ўбjйствами, когдA кто2 въ сопротивоб0рствэ, біS и3 бyдучи біeмъ, нан0ситъ рук0ю ўдaръ въ нёкое nпaсное мёсто. И$бо є3ди1ножды ћростію њб8sтый и3 стремлeнію гнёва предaвшійсz, во врeмz стрaсти не пріeмлетъ въ ќмъ ничегw2 могyщагw пресэщи2 ѕло2. И# тaкъ ўбjйство, происшeдшее t сопротивоб0рства, приписyетсz дёйствію произв0ла, ґ не слyчаю. НевHльныz же ўбjйства и3мёютъ и3звёстные при1знаки, когдA кто2, и3мёz въ намёреніи нёчто друг0е, случaйнw ўчини1тъ тsжкое ѕло2. И#з8 си1хъ в0льное ўбjйство трeбуетъ троsкагw протzжeніz врeмени длz тёхъ, кот0рые њбращeніемъ врачyютъ произв0льное преступлeніе. Длz ни1хъ полагaетсz три2 девzтилётіz, съ назначeніемъ по девzти2 лётъ на кaждый стeпень покаsніz. Кaющійсz да проведeтъ девzтилётнее врeмz въ совершeнномъ tлучeніи, съ преграждeніемъ є3мY вх0да въ цRковь. Ст0лькw же други1хъ лётъ да пребyдетъ въ стeпени слyшающихъ, сподоблszсь т0кмw слyшаніz ўчи1телей и3 писaній: въ трeтіемъ же девzтилётіи да м0литсz съ припaдающими въ покаsніи, посeмъ да приступaетъ къ њбщeнію с™hхъ т†инъ. Ћвно же є4сть, ћкw и3 за таковhмъ т0 же наблюдeніе и3мёти бyдетъ домострои1тельствующій въ цeркви: и3 по ўсмотрeнію њбращeніz сократи1тсz длz негw2 продолжeніе є3пітіміи2, тaкъ что2, вмёстw девzти2, на кaждый стeпень покаsніz пол0жатсz и3ли2 џсмь, (с. т…и) и3ли2 сeдмь, и3ли2 шeсть, и3ли2 т0кмw пsть лётъ, ѓще вели1костію покаsніz ўпреждaетъ џнъ врeмz, и3 рeвностію въ и3справлeніи себS превосх0дитъ тёхъ, к0и въ продолжи1тельное врeмz мeнэе дёzтельнw њчищaютъ себS t сквeрнъ. Нев0льное же ўбjйство при1знано дост0йнымъ снисхождeніz, но не похвaльнымъ. СіE сказaлъ ћ, дабы2 ћвнымъ сотвори1ти, ћкw ѓще кто2, хотS нев0льнw, бyдетъ њсквернeнъ ўбjйствомъ, таковaго, кaкъ ўжE содёлавшагосz нечи1стымъ чрез8 нечи1стое дёло, прaвило признaло недост0йнымъ свzщeнническіz благодaти. Коли1кое же врeмz назнaчено длz њчищeніz пр0стw блудA, толи1кое же заблагоразсуждено2 положи1ти и3 длz нев0льныхъ ўбjйцъ, прит0мъ съ разсмотрёніемъ и3 здёсь расположeніz кaющагwсz. Таки1мъ џбразомъ, ѓще бyдетъ и4стинное њбращeніе, то да не соблюдaетсz число2 лётъ, но съ сокращeніемъ врeмени да ведeтсz кaющійсz къ возвращeнію въ цRковь и3 къ причaстію с™hхъ т†инъ. Ѓще же кто2, не и3сп0лнивъ врeмени покаsніz, њпредэлeннагw прaвилами, tх0дитъ t жи1зни: то человэколю1біе nц7є1въ повелэвaетъ, да причасти1тсz с™hхъ т†инъ, и3 да не без8 напyтствіz tпущeнъ бyдетъ въ џное послёднее и3 дaльнее стрaнствіе. Но ѓще причасти1вшись с™hхъ т†инъ, пaки возврати1тсz къ жи1зни: да њжидaетъ и3сполнeніz назнaченнагw врeмени, находsсz на т0мъ стeпени, на кот0ромъ бhлъ прeжде дaннагw є3мY, по нyждэ, пріwбщ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pPr>
      <w:r>
        <w:rPr>
          <w:rFonts w:cs="Irmologion Ucs" w:ascii="Irmologion Ucs" w:hAnsi="Irmologion Ucs"/>
          <w:kern w:val="2"/>
          <w:sz w:val="32"/>
          <w:szCs w:val="32"/>
        </w:rPr>
        <w:t>Другjй же ви1дъ їдwлослужeніz, и4бо тaкъ с™hй ґп0столъ нарицaетъ любостzжaніе</w:t>
      </w:r>
      <w:r>
        <w:rPr>
          <w:rStyle w:val="FootnoteCharacters"/>
          <w:rStyle w:val="FootnoteAnchor"/>
        </w:rPr>
        <w:footnoteReference w:id="325"/>
      </w:r>
      <w:r>
        <w:rPr>
          <w:rFonts w:cs="Irmologion Ucs" w:ascii="Irmologion Ucs" w:hAnsi="Irmologion Ucs"/>
          <w:kern w:val="2"/>
          <w:sz w:val="32"/>
          <w:szCs w:val="32"/>
        </w:rPr>
        <w:t>, не знaю, кaкъ њпусти1ли nтцы2 нaши без8 ўказaніz врачевaніz. СіE ѕло2 мни1тсz бhти болёзнію души2 въ троs(с. т…f)комъ tношeніи: и4бо рaзумъ, погрэшaz въ суждeніи њ добрЁ, мечтaетъ, ѓки бы добро2 находи1лось въ веществЁ, и3 не взирaетъ къ красотЁ невещeственной: вожделёніе стреми1тсz д0лу, tпaдаz t и4стиннw вожделённагw: и3 сварли1вое, и3 раздражи1тельное расположeніе души2 мн0гіе длz себS слyчаи пріeмлетъ t сеS вины2. И# воoбщE м0жно рещи2, ћкw таковaz болёзнь соtвётствуетъ ґп0стольскому њписaнію любостzжaніz. И$бо б9eственный ґп0столъ признaлъ џную не т0кмw їдwлослужeніемъ, но и3 к0рнемъ всёхъ ѕHлъ</w:t>
      </w:r>
      <w:r>
        <w:rPr>
          <w:rStyle w:val="FootnoteCharacters"/>
          <w:rStyle w:val="FootnoteAnchor"/>
        </w:rPr>
        <w:footnoteReference w:id="326"/>
      </w:r>
      <w:r>
        <w:rPr>
          <w:rFonts w:cs="Irmologion Ucs" w:ascii="Irmologion Ucs" w:hAnsi="Irmologion Ucs"/>
          <w:kern w:val="2"/>
          <w:sz w:val="32"/>
          <w:szCs w:val="32"/>
        </w:rPr>
        <w:t>. Но nднaкw сeй ви1дъ грэхA њпyщенъ без8 nс0багw разсмотрёніz и3 врачевaніz: t чегw2 недyгъ сeй ўмножaетсz въ цRквахъ, и3 никто2 не и3спhтываетъ пріeмлемыхъ въ кли1ръ, не њскверни1лись ли nни2 си1мъ ви1домъ їдwлослужeніz. Впр0чемъ поели1ку nтцы2 нaши не ўпомzнyли њ сeмъ, то полагaемъ достaточнымъ врачевaти сіE, коли1кw м0жно, всенар0днымъ сл0вомъ ўчeніz, и3 недyги любостzжaніz, кaкбы нёкіz болBзни t и3збhтка влaгъ, њчищaти разсуждeніемъ. Т0кмw татьбY, гробокопaтельство и3 свzтотaтство почитaемъ тsжкою болёзнію, потомY что2 таково2 ў нaсъ њ сeмъ преeмственное t nтцє1въ предaніе. И# по б9eственному писaнію, къ числY возбранeнныхъ дёлъ принадлежи1тъ ли1хва и3 р0стъ, и3 пріwбщeніе къ своемY стzжaнію чужaгw, чрез8 нёкое преwбладaніе, хотs бы то2 бhло под8 ви1домъ догов0ра. И# тaкъ поели1ку нaше мнёніе не толи1кw дост0йно вёры, чт0бы и3мёло влaсть св0йственную прaвиламъ: то къ речeнному ўжE присоедини1мъ суждeніе, по прaвиламъ њ вещaхъ безсп0рнw возбранeнныхъ. ТатьбA раздэлsетсz на разб0йничество и3 подкопaніе, цёль (с. ™o) тогw2 и3 другaгw є3ди1на, tsтіе чуждaгw: но междY џными є4сть вели1кое разли1чіе въ расположeніи дyха. И$бо разб0йникъ, длz достижeніz своегw2 намёреніz, ўпотреблsетъ и3 человэкоубjйство, и3 къ семY пріуготовлsетсz и3 nрyжіемъ, и3 ск0пищемъ под0бныхъ себЁ, и3 спос0бностію мёстъ: почемY таковhй подлежи1тъ судY человэкоубjйцъ, ѓще чрез8 покаsніе къ цRкви б9іей возврати1тсz. Ґ присв0ившій себЁ чуж0е чрез8 тaйное похищeніе, и3 пот0мъ чрез8 и4сповэдь грёхъ св0й њб8zви1вшій свzщeннику, да врачyетъ недyгъ ўпражнeніемъ противопол0жнымъ своeй стрaсти: т0 є3сть, раздаsніемъ и3мёніz ни1щымъ, да расточи1въ то2, что2 и3мёетъ, покaжетъ себS њчи1щеннымъ t болёзни любостzжaніz. Не и3мёющему же ничегw2 кр0мэ тёла, повелэвaетъ ґп0столъ тэлeснымъ труд0мъ стрaсть џную врачевaти. Повелёніе сіE читaетсz тaкw: крадhй ктомY да не крaдетъ, но пaче да труждaетсz, дёлаz благ0е, да и4мать подаsти трeбующему</w:t>
      </w:r>
      <w:r>
        <w:rPr>
          <w:rStyle w:val="FootnoteCharacters"/>
          <w:rStyle w:val="FootnoteAnchor"/>
        </w:rPr>
        <w:footnoteReference w:id="32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сaмое гробокопaтельство раздэлsетсz на прости1тельное и3 непрости1тельное. И$бо ѓще кто2 щадS чeсть мeртвыхъ, и3 не касazсь сокрhтагw во гр0бэ тёла, да не ћвитсz пред8 с0лнцемъ неблагоoбрaзіе є3стествA, нёкоторые кaмни, на гр0бэ положeнные, ўпотреби1тъ на как0е либо построeніе: сіE, хотS и3 не похвaльно, впр0чемъ по nбыкновeнію сдёлалось прости1тельнымъ, когдA џное вещество2 бyдетъ њбращено2 на нёчто лyчшее и3 nбщеполeзнэйшее. Ґ и3стsзывати прaхъ тёла разрэши1вшагwсz въ зeмлю, и3 подви1гнути кHсти въ надeждэ пріwбрэсти2 нёкое ўкрашeніе, зак0панное съ ўмeршимъ, сіE подлежи1тъ так0му же судY, кaкъ и3 про(с. тo7а)стhй блyдъ, съ соблюдeніемъ разли1чіz, покaзаннагw въ пред8идyщемъ сл0вэ, т0 є3сть, да ўсмaтриваетъ предстоsтель цэлeніе врачyемагw и3з8 сaмагw житіS є3гw2 тaкъ, что2 м0жетъ сократи1ти продолжeніе є3пітіміи2, њпредэлeнное прaвила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pPr>
      <w:r>
        <w:rPr>
          <w:rFonts w:cs="Irmologion Ucs" w:ascii="Irmologion Ucs" w:hAnsi="Irmologion Ucs"/>
          <w:kern w:val="2"/>
          <w:sz w:val="32"/>
          <w:szCs w:val="32"/>
        </w:rPr>
        <w:t>Свzтотaтство въ ветхозавётномъ писaніи при1знано дост0йнымъ не мeньшагw њсуждeніz, кaкъ ўбjйство. И$бо и3 њбличeнный въ ўбjйствэ, и3 похи1тившій посвzщeнное бGу, рaвнw подлежaли побіeнію кaмнzми</w:t>
      </w:r>
      <w:r>
        <w:rPr>
          <w:rStyle w:val="FootnoteCharacters"/>
          <w:rStyle w:val="FootnoteAnchor"/>
        </w:rPr>
        <w:footnoteReference w:id="328"/>
      </w:r>
      <w:r>
        <w:rPr>
          <w:rFonts w:cs="Irmologion Ucs" w:ascii="Irmologion Ucs" w:hAnsi="Irmologion Ucs"/>
          <w:kern w:val="2"/>
          <w:sz w:val="32"/>
          <w:szCs w:val="32"/>
        </w:rPr>
        <w:t>. Въ цRк0вномъ же nбыкновeніи, не вёдаю кaкw. послёдовало нёкоторое снисхождeніе, и3 послаблeніе, и3 њчищeніе недyга сегw2 при1нzто б0лэе лeгкое. И$бо предaніемъ nтeческимъ њпредэленA таковы6мъ є3пітіміS на мeньшее врeмz, нeжели за прелюбодэsніе. Во всsкомъ же р0дэ преступлeніz, прeжде всегw2 смотрёти д0лжно, каково2 расположeніе врачyемагw, и3 ко ўврачевaнію достaточнымъ почитaти не врeмz, [и4бо как0е и3сцэлeніе м0жетъ бhти њ врeмени;] но произволeніе тогw2, кот0рый врачyетъ себS покаsніемъ. СіE тебЁ, человёче б9ій, со мн0гимъ тщaніемъ собрaвъ и3з8 тогw2, что2 и3мёемъ въ рукaхъ, со тщaніемъ посылaемъ, поели1ку д0лжно послyшну бhти повелёніzмъ брaтій. Тh же не преставaй приноси1ти бGу nбhчныz њ нaсъ моли6твы: и4бо ты2 д0лженъ, кaкъ благомhслzщій сhнъ, по бз7э роди1вшаго тебS питaти въ стaрости твои1ми моли1твами, по зaповэди, повелэвaющей чти1ти роди1телей, да блaго ти2 бyдетъ, и3 долголётенъ бyдеши на земли2</w:t>
      </w:r>
      <w:r>
        <w:rPr>
          <w:rStyle w:val="FootnoteCharacters"/>
          <w:rStyle w:val="FootnoteAnchor"/>
        </w:rPr>
        <w:footnoteReference w:id="329"/>
      </w:r>
      <w:r>
        <w:rPr>
          <w:rFonts w:cs="Irmologion Ucs" w:ascii="Irmologion Ucs" w:hAnsi="Irmologion Ucs"/>
          <w:kern w:val="2"/>
          <w:sz w:val="32"/>
          <w:szCs w:val="32"/>
        </w:rPr>
        <w:t>. Вёрно же то2, ћкw пріи1мешь писaніе сіE, кaкъ знaменіе свzщeнное, и3 не прeзришь дaра, хотs бы џнъ бhлъ и3 ни1же твоегw2 выс0кагw дyх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o7в)</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А~ГW ГРИГО~РІZ БГ&amp;ОСЛО~ВА њ т0мъ, какjz подобaетъ читaти кни6ги вeтхагw и3 н0вагw завё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бы2 не прельщeнъ бhлъ ќмъ тв0й чyждыми кни1гами, и4бо њбрэтaютсz мнHгіz подлHжныz пис†ніz, не прaвw надпи6санныz: то пріими2, возлю1бленный, сіE моE вёрное и3зчислeніе. Їсторjческихъ кни1гъ древнёйшіz є3врeйскіz премyдрости, всёхъ дванaдесzть. Пeрваz бытіE, пот0мъ и3сх0дъ, леvjтъ, пот0мъ чи6сла, пот0мъ второзак0ніе: пот0мъ їисyсъ и3 судіи2: nсмaz рyfь. Девsтаz и3 десsтаz кни1ги, дэ‰ніz цaрствъ, параліпомeнwнъ, и3 послёднею и3мёешь є4здру. Стіхотв0рныхъ кни1гъ пsть: пeрваz јwва, пот0мъ давjда, дaлэе три2 соломHновы: є3кклисіaстъ, пёснь пёсней и3 при6тчи. Тaкожде пsть кни1гъ д¦а прор0ческагw. Во є3ди1ну кни1гу совокуплsютсz сіи2 дванaдесzть: њсjа, ґмHсъ и3 трeтій міхeй, пот0мъ їwи1ль, пот0мъ їHна, ґвдjй, наyмъ, ґввакyмъ, соф0ніа, ґггeй, дaлэе захaріа и3 малахjа. СE є3ди1на кни1га, вторaz же и3сaіи: пот0мъ їеремjа при1званный t младeнчества: пот0мъ їезекjиль и3 даніи1лова благодaть. Предложи1лъ ћ двaдесzть двЁ кни1ги вeтхагw завёта, є3врeйскимъ бyквамъ равночи1слєнныz. П0слэ сегw2 счислsй кни6ги и3 н0(с. тo7г)вагw тaинства. Матfeй писaлъ њ чудесaхъ хrт0выхъ длz є3врeєвъ, ґ мaркъ длz їтaліи, лукA длz ґхaіи. Длz всёхъ же їwaннъ, вели1кій проповёдникъ и3 небошeствователь. Пот0мъ слёдуютъ дэ‰ніz мyдрыхъ ґп0столwвъ, четыренaдесzть послaній пavла. Сeдмь соб0рныхъ, и3з8 к0ихъ є3ди1но їaкwва, двA петр0вы, дaлэе три2 їwaнновы, седм0е же є4сть їyдино. тaкw и3мёешь всE. Ѓще же какjz сyть свeрхъ си1хъ, не принадлежaтъ къ при1знанн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o7д)</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А~ГW ҐМФІЛО~ХІА Е#ПI~СКОПА къ селevку њ т0мъ, какjz кни1ги пріeмл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ипaче подобaетъ вёдати и3 сіE, ћкw не всsкаz кни1га, стzжaвшаz досточти1мое и4мz писaніz, є4сть достовёрнаz. И$бо бывaютъ и3ногдA кни6ги лжеимє1нныz, и3нhz срє1дніz и5, тaкw рещи2, бли6зкіz къ словесaмъ и4стины, ґ другjz подлHжныz и3 њбм†нчивыz, под0бнw кaкъ поддёльныz и3 подлHжныz монє1ты, к0и хотS и3мёютъ надписaніе цaрское, но, по веществY своемY, њкaзываютсz л0жными. ПосемY наименyю тебЁ кaждую и3з8 бGодухновeнныхъ кни1гъ. Но дабы2 ты2 познaлъ раздёльнw, прeжде наименyю кни6ги вeтхагw завёта. Пzтокни1жіе содeржитъ: бытіE, пот0мъ и3сх0дъ, и3 срeднюю кни1гу леvjтъ, за нeю чи6сла, п0слэ второзак0ніе. Къ си1мъ присовокупи2 їисyса и3 судeй, пот0мъ рyfь, четhре кни1ги цaрствъ, и3 двЁ параліпомeнwнъ. За ни1ми слёдуетъ є4здры кни1га пeрваz и3 вторaz. Дaлэе нарекY тебЁ пsть кни1гъ стіхотв0рныхъ: ўвэнчaннагw п0двигами разли1чныхъ страдaній јwва, и3 кни1гу pалмHвъ, сладкопёсненное длz дyшъ врачевaніе, три2 кни1ги премyдрагw соломHна, при6тчи, є3кклисіaстъ и3 пёснь пёсней. Къ си1мъ присовокупи2 дванaдесzть прbр0кwвъ: пeрваго њсjю, пот0мъ вторaго ґмHса, міхeа, їwи1лz, ґвдjа и3 їHну, џбразъ (с. тo7є) триднeвныz смeрти: за ни1ми наyма, ґввакyма, пот0мъ девsтаго соф0нію, ґггeа и3 захaрію, и3 слaвнаго вёстника малахjю. П0слэ ни1хъ познавaй четырeхъ прор0кwвъ: вели1каго и3сaію, дерзновeннw глаг0лавшаго, їеремjю сострaждущаго, тaинственнаго їезекjилz, и3 послёднzго даніи1ла, дёломъ и3 сл0вомъ премyдраго. Къ си1мъ прилагaютъ нёкоторые є3сfи1рь. Врeмz мнЁ нарещи2 кни6ги н0вагw завёта: пріeмли четырeхъ т0кмw є3vангелjстwвъ, матfeа, пот0мъ мaрка, къ си1мъ присоедини1въ трeтіzго лукY, їwaнна чи1сли четвeртымъ по врeмени, но пeрвымъ по высотЁ догмaтwвъ: и4бо прaведнw нарицaю є3го2 сhномъ гр0ма, вели1чественнw провозгласи1вшимъ бGа сл0во. Пріeмли и3 вторyю кни1гу луки2: соб0рныхъ дэsній ґп0стольскихъ. Къ си1мъ пот0мъ присовокупи2 сосyдъ и3збрaніz, проповёдника и3 ґп0стола kзhкwвъ, пavла, премyдрw написaвшаго цeрквамъ четыренaдесzть послaній: є3ди1но къ ри1млzнамъ, къ к0ему д0лжно сопричи1слить двA къ корjнfzнамъ, къ галaтамъ, къ є3фесezмъ: за си1мъ къ живyщымъ въ філjппахъ, пот0мъ напи1санное къ кол0ссzнамъ, къ fессалоникjйцамъ двA, къ тімоfeю двA, къ тjту и3 філим0ну, къ кaждому є3ди1но, и3 є3ди1но къ є3врezмъ. СіE неп0длиннымъ нёкіе назывaютъ не д0брэ: и4бо въ нeмъ благодaть и4стиннаz. Что2 напослёдокъ рекY њ соб0рныхъ послaніzхъ; и3нhе глаг0лютъ, ћкw сeдмь и4хъ пріимaти д0лжно, ґ и3нhе, три2 т0кмw: є3ди1но їaкwва, є3ди1но петр0во и3 є3ди1но їwaнново. Нёкоторые же пріeмлютъ три2 їwaнновыхъ, и3 кр0мэ си1хъ двA петр0вы, и3 седм0е їyдино. Tкровeніе же їwaнново и3нhе причислsютъ къ свzщeннымъ кни1гамъ, ґ мн0гіе назывaютъ неп0длиннымъ. Сeй да бyдетъ нел0жнэйшій канHнъ бGодухновeнныхъ писa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o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НОНI~ЧЕСКИЕ TВЭ~ТЫ СВZТЭ~ЙШАГW ТІМОFЕ~А є3пjскопа ґлеxандрjйскагw, є3ди1нагw t стA пzти1десzти nтцє1въ бhвшихъ на кwнстантіноп0льскомъ соб0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њглашeнное nтрочA, лётъ седми2, и3ли2 совершеннолётній человёкъ, ўлучи1тъ врeмz бhти при совершeніи літургjи, и3 по невёдэнію пріwбщи1тсz: то кaкъ д0лжно поступи1ти съ таковh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0лжно просвэти1ти є3го2 крещeніемъ: и4бо призвaнъ t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њглашeнный бyдетъ бэснyемый, и3 восх0щетъ сaмъ, и3ли2 при1сные є3гw2, да пріи1метъ свzт0е крещeніе: то д0лженъ ли пріsти, и3ли2 нётъ, и3 наипaче ѓще бyдетъ близ8 смeр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гдA бэснyемый не њчи1стилсz є3щE t дyха нечи1стагw, то не м0жетъ пріsти свzт0е крещeніе: но, при и3сх0дэ t сеS жи1зни, крещa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вёрный њдержи1мъ бёсомъ: д0лженъ ли пріwбщaтисz свzтhхъ т†инъ, и3ли2 нё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o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не нарушaетъ тaйны, нижE хyлитъ и3нhмъ каки1мъ либо џбразомъ: то да причащaетсz, но не кaждый дeнь: дов0льно длz негw2 т0кмw по времен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и3з8 њглашeнныхъ, находsсь въ болёзни, лиши1тсz здрaвагw ўмA, и3 не м0жетъ сaмъ произнести2 и3сповёданіе вёры, при1сные же є3гw2 проси1ти бyдутъ, да пріи1метъ свzт0е крещeніе, док0лэ жи1въ: д0лженъ ли пріsти, и3ли2 нё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0лженъ пріsти крещeніе, ѓще не и3скушaетсz t дyха нечи1ст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нA пребyдетъ н0щію со свои1мъ мyжемъ, и3ли2 мyжъ съ жен0ю своeю, и3 на ќтро бyдетъ свzщеннослужeніе: то должнh ли nни2 причасти1тисz, и3ли2 нё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pPr>
      <w:r>
        <w:rPr>
          <w:rFonts w:cs="Irmologion Ucs" w:ascii="Irmologion Ucs" w:hAnsi="Irmologion Ucs"/>
          <w:kern w:val="2"/>
          <w:sz w:val="32"/>
          <w:szCs w:val="32"/>
        </w:rPr>
        <w:t>Не должны2. Поели1ку ґп0столъ глаг0летъ: не лишaйте себE дрyгъ дрyга, т0чію по соглaсію до врeмени, да пребывaете въ моли1твэ, и3 пaки вкyпэ собирaйтесz, да не и3скушaетъ вaсъ сатанA невоздержaніемъ вaшимъ</w:t>
      </w:r>
      <w:r>
        <w:rPr>
          <w:rStyle w:val="FootnoteCharacters"/>
          <w:rStyle w:val="FootnoteAnchor"/>
        </w:rPr>
        <w:footnoteReference w:id="330"/>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нA њглашeннаz вписaла и4мz своE ко крещeнію, ґ ко дню2 крещeніz приключи1тсz є4й nбhчное женaмъ: то д0лжно ли таковyю крести1ти въ т0тъ дeнь, и3ли2 tложи1ти, и3 на ск0лькw врeмени tложи1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0лжно tложи1ти, док0лэ њчи1ст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нA ўсм0тритъ приключи1вшеесz є4й nбhчное женaмъ: должнa ли nнA (с. тo7и) въ т0тъ дeнь приступи1ти къ свzтhмъ тaйнамъ, и3ли2 нё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должнA, док0лэ не њчи1сти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нA роди1тъ пред8 свzт0ю пaсхою, т0 є3сть на вели1кой седми1цэ: должнA ли пости1тисz и3 не пи1ти вінA, и3ли2 разрэшaетсz nнA t постA и3 t запрещeніz пи1ти віно2 рaди тогw2, ћкw родил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0стъ ўстан0вленъ длz ўсмирeніz нaшегw тёла. И# тaкъ, когдA тёло нах0дитсz въ смирeніи и3 въ нeмощи: то должнA nнA принимaти пи1щу и3 питіE, кaкъ х0щетъ и3 понести2 м0ж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0лженъ ли свzщеннослужи1тель моли1тисz въ присyтствіи ґріaнъ и3ли2 други1хъ є3ретікHвъ; и3ли2 бyдетъ ли то ни мaлw не во врeдъ є3мY, когдA при ни1хъ совершaетъ џнъ свою2 моли1тву и3ли2 свzщеннодёйств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б9eственной літургjи діaконъ пред8 врeменемъ цэловaніz возглашaетъ: не пріeмлемые ко nбщeнію и3зыди1те. ПосемY таковhе не должны2 присyтствовати, ѓще не њбэщaютсz покazтисz и3 њстaвити є4рес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б0ленъ и3 t си1льныz болёзни совершeннw и3стощeнъ, и3 приближaетсz свzтaz пaсха: непремённw ли д0лженъ таковhй пости1тисz, и3ли2 по причи1нэ си1льнагw и3знеможeніz є3гw2, свzщеннослужи1тель разрэши1тъ є3мY ўпотреблsти, что2 м0жетъ, и3ли2 и3 є3лeй и3 він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0лжно разрэшaти больн0му пріимaти пи1щу и3 питіE, смотрS потомY, что2 (с. тo7f) м0жетъ џнъ понести2. И$бо совсёмъ и3стощeнному ўпотреблsти є3лeй, є4сть дёло прaв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звaти бyдетъ свzщеннослужи1телz на сочетaніе брaка, и3 сeй ўслhшитъ, ћкw брaкъ сeй є4сть незак0нный, и3ли2 кровосмэшeніе, на примёръ, ћкw и3мёющаz сочетaтисz є4сть сестрA ўмeршіz жены2: то д0лженъ ли свzщеннослужи1тель послyшати таковhхъ, и3ли2 твори1ти за ни1хъ прино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эши1тельнw скажи1те: ѓще свzщеннослужи1тель ўслhшитъ њ незак0нности брaка, и3 ѓще брaкъ п0длиннw є4сть незак0нный: то не д0лженъ свzщеннослужи1тель пріwбщaтисz чужи1мъ грэх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мірzни1нъ, и3мёвшій нечи1стое сновидёніе, вопр0ситъ свzщеннослужи1телz: д0лженъ ли допусти1ти є3го2 до причащeніz, и3ли2 нё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подвeрженъ вожделёнію жены2, то не д0лженъ причасти1тисz: ѓще же сатанA и3скушaетъ є3го2, дабы2 по сeй причи1нэ џнъ tчуждeнъ бhлъ nбщeніz б9eственныхъ т†инъ: то д0лженъ причасти1тисz. И$бо и3нaче и3скуси1тель не престaнетъ нападaти на него2 въ то2 врeмz, когдA џнъ д0лженъ пріwбщи1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вокуплsющымсz въ nбщeніе брaка, въ кот0рые дни2 седми1цы д0лжно соблюдaти воздержaніе t совокуплeніz дрyгъ съ дрyгомъ, и3 въ кот0рые дни2 и3мёти и5мъ прaво на џно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pPr>
      <w:r>
        <w:rPr>
          <w:rFonts w:cs="Irmologion Ucs" w:ascii="Irmologion Ucs" w:hAnsi="Irmologion Ucs"/>
          <w:kern w:val="2"/>
          <w:sz w:val="32"/>
          <w:szCs w:val="32"/>
        </w:rPr>
        <w:t>Прeжде рeкъ ћ, и3 тепeрь сказyю, ґп0столъ глаг0летъ: не лишaйте себE дрyгъ дрyга, (с. ™п) т0чію по соглaсію, до врeмени, да пребывaете въ моли1твэ: и3 пaки вкyпэ собирaйтесz, да не и3скушaетъ вaсъ сатанA невоздержaніемъ вaшимъ</w:t>
      </w:r>
      <w:r>
        <w:rPr>
          <w:rStyle w:val="FootnoteCharacters"/>
          <w:rStyle w:val="FootnoteAnchor"/>
        </w:rPr>
        <w:footnoteReference w:id="331"/>
      </w:r>
      <w:r>
        <w:rPr>
          <w:rFonts w:cs="Irmologion Ucs" w:ascii="Irmologion Ucs" w:hAnsi="Irmologion Ucs"/>
          <w:kern w:val="2"/>
          <w:sz w:val="32"/>
          <w:szCs w:val="32"/>
        </w:rPr>
        <w:t>. Впр0чемъ неwбходи1мw д0лжно воздeрживатисz въ дeнь суббHтный и3 воскрeсный, потомY что2 въ сіи2 дни2 дух0внаz жeртва прин0ситсz гD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бyдучи внЁ себS, под8и1метъ на себS рyки, и3ли2 повeржетъ себS съ высоты2: за таковaго д0лжно ли бhти приношeніе, и3ли2 нё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таков0мъ свzщеннослужи1тель д0лженъ разсуди1ти, п0длиннw ли, бyдучи внЁ ўмA, содёлалъ сіE. И$бо чaстw бли1зкіе къ пострадaвшему t самагw2 себS, желaz дости1гнути, да бyдетъ приношeніе и3 моли1тва за него2, непрaвдуютъ и3 глаг0лютъ, ћкw бhлъ внЁ себS. М0жетъ же бhти, ћкw содёлалъ сіE t nби1ды человёческіz, и3ли2 по и3н0му как0му слyчаю t малодyшіz: и3 њ таков0мъ не подобaетъ бhти приношeніе, и4бо є4сть самоубjйца. ПосемY свzщеннослужи1тель непремённw д0лженъ со всsкимъ тщaніемъ и3спhтывати, да не подпадeтъ њсуждe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ў когw2 женA њдержи1ма ѕлhмъ дyхомъ до тогw2, ћкw и3 nкHвы н0ситъ, мyжъ же є3S глаг0летъ, ћкw не м0жетъ воздержaтисz, и3 х0щетъ поsти и3нyю: д0лженъ ли таковhй поsти и3нyю, и3ли2 нё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сeмъ дёлэ заключaетсz прелюбодэsніе: и3 не и3мёю и3 не њбрэтaю, что2 на сіE tвэщa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ѕ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постsсz длz пріwбщeніz свzтhхъ т†инъ, и3змывaz ўстA, и3ли2 находsсь въ бaнэ, не хотS (с. тп7а) поглоти1лъ в0ду: д0лженъ ли таковhй причасти1т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0лженъ. И$бо и3нaче сатанA, њбрётши слyчай ўдали1ти є3го2 t причащeніz, чaще бyдетъ дёлати т0жд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aстw слyшаz сл0во б9іе, и3 не творS, не под8 њсуждeніемъ ли мы2 њбрэтaе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и3 не твори1мъ: но не м0жно нaмъ не ўкорsти себS, ћкw слyшаz не повинyемсz. Ўкори1ти же себS є4сть чaсть спас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ПРО~СЪ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ъ кот0рагw в0зраста человёка, грэхи2 є3гw2 сyдzтсz t бG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Э~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мёрэ познaніz и3 разсуждeніz кaждагw, и3нhе сyдzтсz съ десzтилётнzгw в0зраста, ґ и3нhе съ послёдующихъ лё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п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fе0філа, ґрхіепjскопа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возглашeніе, при наступлeніи свzтhхъ бGоzвлeній въ недёл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nбhчай и3 д0лгъ трeбуютъ t нaсъ чти1ти всsкій воскрeсный дeнь, и3 прaздновати џный: понeже въ сeй дeнь гDь нaшъ ї}съ хrт0съ проzви1лъ нaмъ воскресeніе и3з8 мeртвыхъ. ПочемY и3 пeрвымъ нарицaетсz дeнь сeй въ свzщeнномъ писaніи, ћкw составлsющій длz нaсъ начaло жи1зни, и3 nсмhмъ, ћкw пришeдшій по суббHтэ їудeйской. Но когдA случи1лось въ сeй дeнь бhти постY пред8 свzтhмъ бGоzвлeніемъ: то благоучреди1мъ џный, разсуди1тельнw примэнszсь къ nб0имъ слyчаzмъ. Ўпотреби1въ нёсколькw фи1нікwвъ, мы2 не постyпимъ по nбhчаю є4ресей, не почитaющихъ днS воскресeніz гDа нaшегw ї}са хrтA, и3 кyпнw воздади1мъ д0лжное п0стному дню2, њжидaz вечeрнzгw собрaніz, кот0рое въ сeй дeнь, по и3зволeнію б9ію, совершaетсz. И# тaкъ въ сeй дeнь да собирaемсz въ чaсъ девsт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п7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W~ ЖЕ наставлeніе, дaнное ґммHн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ъ бhвшими въ њбщeніи ґріaнъ, и3 донhнэ ўдeрживающими за соб0ю цє1ркви, да бyдетъ поступaемо по nбhчаю, т0 є3сть, таки1мъ џбразомъ, чт0бы поставлsемы бhли другjе, свидётельствуемые въ правослaвіи, ґ nни2 њставaлись въ њбщeніи, и3 чт0бы распорzжє1ніz њ ни1хъ бhли согласyемы съ тёмъ, кaкъ и3 въ други1хъ городaхъ поступи1ли сyщіе въ fиваjдэ правослaвные є3пjскопы. Постaвленные t є3пjскопа ґполлHна и3 бhвшіе въ њбщeніи съ ґріaнами, и3мёющими цє1ркви, да подвeргнутсz є3пітіміи2, ѓще ўчини1ли сіE по своемY произволeнію: ѓще же и3з8 послушaніz своемY є3пjскопу, тогдA пребывaютъ въ њбщeніи, кaкъ не разумёвшіе, ћкw неразyмнw поступи1ли. Впр0чемъ ѓще вeсь нар0дъ tвергaетъ и5хъ съ пр0чими: то да рукопол0жатсz другjе. Ѓще же пріeмлетъ и5хъ кyпнw съ тёми, съ к0ими nни2 вступи1ли въ њбщeніе: то и3 къ ни1мъ да бyдетъ примэнeнъ nбhчай, кот0рому слёдовали всЁ сyщіе въ fиваjдэ правослaвные є3пjскоп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вjстэ, постaвленномъ въ пресвЂтера въ є3рeвэ, и3зслёдованію бhти подобaетъ. Ѓще џнъ нёкоей tлучи1в(с. тп7д)шейсz t живaгw мyжа ўчини1лъ наси1ліе: то да не бyдетъ попyщено є3мY бhти пресвЂтеромъ, тогдA кaкъ не д0лженъ џнъ, и3 ћкw мірzни1нъ, входи1ти въ цeрковь, кот0раz nбыкновeннw таковhхъ tлучaетъ. Впр0чемъ сіE да не поставлsетсz въ предwсуждeніе є3пjскопу ґполлHну, ѓще постaвилъ є3го2 по невёдэнію: и4бо свzтhй соб0ръ повелёлъ и3звергaти недост0йныхъ, кот0рыхъ преступлeніе њбличи1лось п0слэ рукополож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сyрэ, поели1ку є3пjскопъ ґполлHнъ ўтверждaетъ, ћкw њтослaлъ є3го2 и3 tчужди1лъ t цeркви, то да бyдетъ тaкw, кaкъ њпредэли1лъ є3пjскопъ: но да бyдетъ є3мY предостaвлено принести2 своE њправдaніе, ѓще х0щетъ, и3 не дов0ленъ њпредэлeніемъ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анyфэ, постaвленномъ во діaкона въ лmкHнэ, подобaетъ бhти и3зслёдованію: и3 ѓще д0знано бyдетъ, ћкw џнъ, бyдучи њглашeннымъ, взsлъ свою2 племsнницу въ њбщeніе брaка: то по крещeніи, бhвъ введeнъ въ кли1ръ, да пребyдетъ въ кли1рэ, ѓще т0кмw nнA скончaлась, и3 џнъ п0слэ крещeніz не соwбщaлсz съ нeю. Ѓще же џнъ, бyдучи вёрнымъ, взsлъ свою2 племsнницу въ њбщeніе брaка: то да бyдетъ чyждъ кли1ра. Но нётъ предwсуждeніz є3пjскопу ґполлHну, ѓще постaвилъ є3го2 по невёдэн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їaкwвэ надлежи1тъ бhти и3зслёдованію. Ѓще џнъ, бyдучи чтец0мъ, kви1лсz вин0внымъ въ преступлeніи любодэsніz и3 t пресвЂтерwвъ и3звeрженъ, ґ пот0мъ пріsлъ рукоположeніе: то да и3звeржетсz t своегw2 стeпени, впр0чемъ по тщaтельномъ и3зслёдованіи, ґ не по є3ди1ному подозрёнію происшeдшему t наyшниче(с. тп7є)ства и3 ѕлосл0віz. Ѓще же не њбрsщетсz пови1ннымъ: да пребyдетъ въ кли1рэ. И$бо не д0лжно внимaти сyетнымъ нарекaніz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и3мёющихъ рукоположи1тисz сeй да бyдетъ ўстaвъ. Вeсь соб0ръ свzщеннослужи1телей да согласи1тсz и3 да и3зберeтъ, и3 тогдA є3пjскопъ да и3спытaетъ и4збраннаго, и3 съ соглaсіемъ свzщeнства да соверши1тъ рукоположeніе среди2 цeркви, въ присyтствіи нар0да, и3 при возглашeніи є3пjскопа, ѓще м0жетъ и3 нар0дъ свидётельствовати њ нeмъ. Тaйнw же да не бывaетъ рукоположeніе. И$бо когдA цeрковь пребывaетъ въ ми1рэ, тогдA рукоположeніzмъ прили1чно совершaтисz въ цRкви въ присyтствіи свzтhхъ. Въ мэстaхъ же, гдЁ є4сть є3диномhсленные съ бhвшими въ њбщeніи є3ретікHвъ, рукоположє1ніz да совершaютсz не и3нaче, кaкъ по и3спытaніи t и4стиннw правослaвныхъ свzщеннослужи1телей, тaкожде въ присyтствіи є3пjскопа, и3 при провозглашeніи є3гw2 къ присyтствующему нар0ду, т0кмw тaкъ, чт0бы не послёдовало нёкоегw ўклонeніz t прaвагw пут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ношє1ніz длz безкр0вныz жeртвы, по ўпотреблeніи нyжнагw длz тaинства, да раздэлsютъ междY соб0ю принадлежaщіе къ кли1ру: и3 да не ћстъ и3 да не піeтъ t џныхъ њглашeнный, но т0кмw принадлежaщіе къ кли1ру, и3 сyщіе съ ни1ми вёрные брa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eже їeраxъ глаг0летъ, ћкw нёкто не д0лженъ бhть въ кли1рэ, кaкъ њбвинsемый въ любодэsніи: но є3пjскопъ ґполлHнъ ўтверждaлъ тогдA, что2 ни є3ди1нагw њбвини1телz не kви1лось пр0тивъ негw2: то да произведeтсz и3зслёдованіе и3 њ сeмъ. И# ѓще kви1т(с. тп7ѕ)сz нёкій достовёрный њбвини1тель, и3 преступлeніе докaзано бyдетъ представлeніемъ достовёрныхъ свидётелей, то да и3звeржетсz и3з8 цeркви: ѓще же дост0инъ кли1ра, и3 и3мёетъ свидётельство њ своeмъ цэломyдріи, то да пребyдетъ въ кли1р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ъ соглaсіz всегw2 свzщeнства да назнaчитсz другjй їкон0мъ, на њпредэлeніе к0егw соглашaетсz и3 є3пjскопъ ґполлHнъ, дабы2 церк0вное достоsніе ўпотреблsемо бhло на что2 д0лжн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дови6цы и3 ўб0гіе, и3 стрaнствующіе пришeльцы, да получaютъ всsкое ўспокоeніе, и3 никто2 да не присвоsетъ церк0внагw достоs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п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W~ ЖЕ КЪ ҐФV~НГІЮ Е#ПI~СКОПУ њ тaкъ и3менyемыхъ чи1ст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i.</w:t>
      </w:r>
    </w:p>
    <w:p>
      <w:pPr>
        <w:pStyle w:val="Normal"/>
        <w:widowControl w:val="false"/>
        <w:rPr/>
      </w:pPr>
      <w:r>
        <w:rPr>
          <w:rFonts w:cs="Irmologion Ucs" w:ascii="Irmologion Ucs" w:hAnsi="Irmologion Ucs"/>
          <w:kern w:val="2"/>
          <w:sz w:val="32"/>
          <w:szCs w:val="32"/>
        </w:rPr>
        <w:t>И#звэсти1ло менS твоE благочeстіе, ћкw нёкоторые и3з8 и3менyющихъ себS чи1стыми, желaютъ присоедини1тисz къ цeркви. Ґ понeже вели1кій соб0ръ блажeнныхъ nтцє1въ нaшихъ, бhвшій въ нікeэ</w:t>
      </w:r>
      <w:r>
        <w:rPr>
          <w:rStyle w:val="FootnoteCharacters"/>
          <w:rStyle w:val="FootnoteAnchor"/>
        </w:rPr>
        <w:footnoteReference w:id="332"/>
      </w:r>
      <w:r>
        <w:rPr>
          <w:rFonts w:cs="Irmologion Ucs" w:ascii="Irmologion Ucs" w:hAnsi="Irmologion Ucs"/>
          <w:kern w:val="2"/>
          <w:sz w:val="32"/>
          <w:szCs w:val="32"/>
        </w:rPr>
        <w:t xml:space="preserve"> њпредэли1лъ рукополагaти приходsщихъ t є4ресей: то, по семY ўстaву, благоволи2 и3 ты2 рукополагaти восхотёвшихъ присоедини1тисz къ цeркви, ѓще т0кмw житіE и4хъ добродётельно, и3 нётъ никак0гw томY препsтств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п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W~ ЖЕ ҐГАFW~НУ Е#ПI~СКОП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xjмъ ўтверждaлъ, ћкw вступи1лъ въ незак0нное супрyжество, по невёдэнію зак0нwвъ цeркви: и3 поели1ку є3го2 смущaетъ tлучeніе є3гw2 t собрaній церк0вныхъ, то ўвэрsлъ, ћкw, ўчини1въ беззак0ніе по невёдэнію, по соглaсію воздeржитсz t беззак0ннагw сожи1тіz, на что2 и3 женA є3гw2 соглaсна. И# тaкъ ѓще ўсм0тришь, ћкw nни2 дёлаютъ сіE по соглaсію и3 не њбмaнываютъ: то, поели1ку дeсzть ўжE лётъ прошло2 t и4хъ сочетaніz, ѓще заблагоразсyдишь постaвити и5хъ съ њглашeнными, ўстр0й тaкw. Ѓще же примэчaешь, ћкw хотsтъ њбманyти, и3 потрeбна пр0тивъ ни1хъ є3щE стр0гость: сотвори2, что2 бGъ тебЁ внуши1тъ, руков0дствуzсь во всeмъ њсмотри1тельностію. И$бо находsсь на мёстэ, лyчше м0жешь знaти расположє1ніz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п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W~ ЖЕ МИ~НЭ Е#ПI~СКОП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к0нное дёло содёлали пресвЂтеры въ вeси гемjнэ, ѓще и4стину глаг0летъ принeсшаz писaніе є3vстafіа: nнA сказyетъ, ћкw кmрaдію, причинsвшую nби6ды и3 не хотёвшую прекрати1ти непрaвду, nни2 tлучи1ли t собрaніz церк0внагw. Но поели1ку ћ ўдостовёрилсz, ћкw nнA, врачyz пор0къ св0й, желaетъ принsта бhти въ њбщeніе съ цeрковію: то потщи1сь расположи1ти є3E, да пeрвэе престaнетъ t непрaвды, и3 привести2 є3E въ покаsніе, и3 таки1мъ џбразомъ, ѓще ўразумёешь, ћкw къ зак0ну б9ію њбращaетсz, желaz бhти въ церк0вныхъ собрaніzхъ, то разрэши2 є4й бhти въ џныхъ кyпнw съ нар0домъ вёр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ч)</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А и4же во свzтhхъ nтцA нaшегw кmрjлла, ґрхіепjскопа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нонjческое послaніе къ д0мну, патріaрху ґнтіохjйс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ждое дёло нaше, когдA прsмw послёдуетъ прaвиламъ благочи1ніz, не порождaетъ длz нaсъ никак0гw смущeніz, но и3збавлsетъ нaсъ t порицaніz нёкоторыхъ, пaче же пріwбрэтaетъ нaмъ и3 њдобрeніе благомhслzщихъ. И$бо кто2 не согласи1тсz съ мнёніемъ безпристрaстнымъ, когдA nно2 произнесено2 кёмъ либо; И#ли2 не бyдетъ ли безукори1зненъ, пaче же всsкіz похвалы2 и3сп0лненъ, сyдъ прaвый и3 зак0нный; СіE пишY нhнэ, когдA твоE благочeстіе въ твоeмъ писaніи, п0сланномъ ко мнЁ и3 къ препод0бнэйшему и3 бlгочести1вэйшему брaту нaшему и3 соєпjскопу пр0клу, и3менyешь петрA благоговёйнэйшимъ и3 бGолюби1вэйшимъ є3пjскопомъ: ґ џнъ междY тёмъ плaчетъ, и3 почитaетъ себS непрaвильнw tрэшeннымъ t ввёренныz є3мY цeркви. Прили1чно же бhло бы и3ли2 и3мёти є3мY и4мz свzщeнства кyпнw съ сaмою вeщію, и3ли2, ѓще џнъ не бhлъ дост0инъ предстоsти жeртвеннику б9ію, не бhти є3мY почтeну и3 (с. т§а) наименовaніемъ є3пjскопа. М0жетъ бhть сл0во моE покaжетсz твоемY бGолю1бію жест0кимъ и3 небратолю1бнымъ: но не таково2 nно2 по и4стинэ. И$бо мы2 дyмаемъ снисходи1тельны бhти къ стaрцу, њстaвивъ є3мY є3ди1но наименовaніе. Но мн0гw лyчше бhло бы помhслити и3 друг0е. Џнъ глаг0летъ, ћкw м0жетъ њправдaти себS: но є3мY не дано2 врeмени на њправдaніе, и3 не предл0жено разсмотрёти дёло по прaвиламъ. Ѓще сіE бhло бы ўчинeно: то сaмое дэлопроизв0дство, и3ли2 њбличи1ло бы въ нeмъ престyпника, докaзаннаго и3 при1знаннаго, и3 потомY не могyщаго рещи2, ћкw њби1женъ, и3ли2 предстaвило бы є3го2 рэши1тельнw неви1ннымъ, и3 возврати1ло бы є3мY начaльство над8 цeрковію, кот0раz былA є3мY порученA. Поели1ку же ничегw2 таковaгw не сдёлано: то џнъ и3 вопіeтъ пр0тивъ сегw2, и3 глаг0летъ, ћкw потерпёлъ несн0сную nби1ду, и3 ћкw непрaведнw и3звeрженъ: присовокуплsетъ же, ћкw и3 всE, что2 џнъ и3мёлъ с0бственнагw, tsто ў негw2. И# тaкъ твоE препод0біе пріeмлz въ разсуждeніе, чегw2 трeбуютъ б9eствєнныz пр†вила, и3 что2 прили1чно цeркви и3 постaвлєннымъ въ нeй длz свzщeннагw служeніz, свeрхъ же сегw2 ўвaживъ и3 нaше писaніе, да њтрeтъ слeзы стaрца. И# ѓще восх0щетъ џнъ суди1тисz съ тёми, к0и возлагaли на него2 преступлє1ніz: то да сyдитсz по принsтому nбhчаю пред8 твои1мъ бGочeстіемъ, въ соприсyтствіи т0 є3сть подчинeнныхъ тебЁ благочести1вэйшихъ є3пjскопwвъ, кромЁ тёхъ, кот0рыхъ не пріи1метъ, кaкъ и4мъ подозрэвaемыхъ. Мы2 не полагaемъ, чт0бы кт0 либо и3з8 благочести1вэйшихъ є3пjскопwвъ и3мёлъ враждє1бныz мы6сли проти1ву брaта: но дабы2 сeй предл0гъ не послужи1лъ къ њслаблeнію си1лы и3мёющагw бhти судA, ѓки бы сeй непрaведнw произведeнъ бhлъ, (с. т§в) то ни мaлw не бyдетъ њскорби1тельно, ѓще нёкоторые по сомнёнію въ и4хъ безпристрaстіи, не бyдутъ въ судeбномъ собрa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прaведнw же tsтое ў негw2 и3мyщество справедли1вость трeбуетъ возврати1ти є3мY по двyмъ причи1намъ: во пeрвыхъ, поели1ку не надлежaло бhти чемy либо таков0му: во вторhхъ, поели1ку благочести1вэйшихъ є3пjскопwвъ, сyщихъ по всeй земли2, весьмA њгорчaетъ и3 въ крaйнее неудов0льствіе прив0дитъ трeбованіе tчeта въ случaющихсz ў ни1хъ расх0дахъ и3з8 дох0дwвъ церк0вныхъ, тaкъ и3 и3з8 приношeній t нёкоторыхъ. И$бо кaждый и3з8 нaсъ за своE врeмz дaстъ tчeтъ судіи2 всёхъ. Ќтвари и3 недви6жимыz стzж†ніz надлежи1тъ храни1ти цeрквамъ не tчуждaемыми: свобHднымъ же бhти прaвzщымъ б9eственное свzщeнство въ распорzжeніи случaющимисz въ и4хъ врeмz расх0да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укописaніе же tречeніz дaлъ џнъ, кaкъ сказyетъ, не по с0бственному произволeнію, но по нyждэ, по стрaху и3 по ўгр0замъ t нёкоторыхъ. Но и3 кр0мэ сегw2, съ церк0вными постановлeніzми не соoбрaзно, ћкw нёкіе свzщеннодёйствователи представлsютъ рукописaніе tречeніz. И$бо ѓще дост0йны служи1ти, да пребывaютъ въ сeмъ: ѓще же не дост0йны, да ўдалsютсz t служeніz не tречeніемъ, но пaче њсуждeніемъ по дэлaмъ, проти1ву к0ихъ м0жетъ кт0 либо вознести2 вели1кій в0пль, ћкw происходsщихъ внЁ всsкагw порsдка. Цэлyй съ тоб0ю брaтію: сyщаz же съ нaми цэлyетъ тебS њ гD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г)</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W~ ЖЕ къ є3пjскопамъ, сyщымъ въ лmвjи и3 пентап0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д7.</w:t>
      </w:r>
    </w:p>
    <w:p>
      <w:pPr>
        <w:pStyle w:val="Normal"/>
        <w:widowControl w:val="false"/>
        <w:rPr/>
      </w:pPr>
      <w:r>
        <w:rPr>
          <w:rFonts w:cs="Irmologion Ucs" w:ascii="Irmologion Ucs" w:hAnsi="Irmologion Ucs"/>
          <w:kern w:val="2"/>
          <w:sz w:val="32"/>
          <w:szCs w:val="32"/>
        </w:rPr>
        <w:t>Подобaетъ и3мёти попечeніе њ всeмъ, что2 полeзно и3 неwбходи1мо къ назидaнію нар0да, и3 что2 слyжитъ къ слaвэ свzтhхъ церквeй. И$бо въ писaніи скaзано: благоговёйны сотвори1те сhны їзрaилевы</w:t>
      </w:r>
      <w:r>
        <w:rPr>
          <w:rStyle w:val="FootnoteCharacters"/>
          <w:rStyle w:val="FootnoteAnchor"/>
        </w:rPr>
        <w:footnoteReference w:id="333"/>
      </w:r>
      <w:r>
        <w:rPr>
          <w:rFonts w:cs="Irmologion Ucs" w:ascii="Irmologion Ucs" w:hAnsi="Irmologion Ucs"/>
          <w:kern w:val="2"/>
          <w:sz w:val="32"/>
          <w:szCs w:val="32"/>
        </w:rPr>
        <w:t>. Nтцы2 монастырeй, находsщихсz въ fи1вской џбласти, мyжи бlгочести1вые и3 проходsщіе житіE ди1вное, пришeдши въ ґлеxандрjю, бhвъ вопрошaемы мн0ю њ состоsніи тaмошнихъ монастырeй, њб8zви1ли, ћкw мн0гіе соблазнsютсz по слёдующей причи1нэ. Нёкоторые, вступи1въ недaвнw въ брaкъ, и3 вhшедши кaкбы и3з8 сaмагw брaчнагw черт0га, ўловлsютъ нёкоторыхъ и3з8 бGолюбeзнэйшихъ є3пjскопwвъ, и3, м0жетъ бhть, потомY что2 никто2 не њбнарyживаетъ и4хъ состоsніz, рукополагaютсz въ свzщеннослужи1тели, т0 є3сть, въ пресвЂтеры. Другjе и3з8 сaмыхъ монастырeй бhвъ и4згнаны, ћкw безчи1нные, тaкожде восхищaютъ рукоположeніе, и3, содёлавшись сщ7еннослужи1телzми, вх0дzтъ въ тЁ сaмые монастыри2, и3з8 к0ихъ и4згнаны, и3 хотsтъ приноси1ти безкр0вную жeртву, и3 и3сполнsти всE, что2 прили1чно свzщеннослужи1теzмъ. Ґ t сегw2 происх0(с. т§д)дитъ. ћкw нёкоторые, знaющіе и5хъ, ўклонsютсz и3 t церк0вныхъ собрaній, и3 не хотsтъ причащaтисz, когдA nни2 слyжатъ. И# тaкъ поели1ку всE, кaкъ речeно мн0ю, подобaетъ нaмъ твори1ти длz назидaніz нар0да: то да наблюдaетъ за си1мъ вaше благочeстіе: и3 ѓще кто2 и3мёетъ бhти рукоположeнъ въ свzщеннослужи1телz, и3спытyйте є3гw2 житіE, тaкожде, и3мёетъ ли џнъ женY, и3ли2 нётъ, кaкъ и3 когдA поsлъ є3E, и3 не и3з8 числa ли џнъ и3звeрженныхъ t другaгw благочести1вэйшагw є3пjскопа, и3ли2 и3з8 монастырS, и3 тогдA, ѓще њбрsщетсz безпор0чнымъ, рукополагaти є3го2. Таки1мъ џбразомъ мы2 соблюдeмъ въ чистотЁ свою2 с0вэсть, и3 въ безукори1зненности свzщeнное и3 досточти1мое служ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А~ВИ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нёкіе, бyдучи њглашeнными, подвeргнутые tлучeнію, въ наказaніе за грэхопадє1ніz, пот0мъ приближaютсz къ смeрти: то да крещaютсz, и3 да не tх0дzтъ t жи1зни сеS без8 причaстіz бlгодaти, т0 є3сть, без8 пріwбщeніz свzтhхъ т†инъ. И$бо кaжетсz и3 сіE соглaсно съ ўстaвами цeркви. Привётствуйте сyщихъ съ вaми брaтій. Сyщіе же съ нaми привётствуютъ вaсъ њ гD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КРУ~ЖНОЕ ПОСЛА~НІЕ геннaдіа патріaрха кwнстантіноп0льскагw, и3 съ ни1мъ свzтaгw соб0ра, ко всёмъ преwсвzщeннэйшымъ митрополjтамъ и3 къ пaпэ ри1мс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любeзнэйшему сослужи1телю геннaдій, и3 собрaвшійсz въ цaрствующемъ грaдэ н0вомъ ри1мэ свzтhй соб0ръ.</w:t>
      </w:r>
    </w:p>
    <w:p>
      <w:pPr>
        <w:pStyle w:val="Normal"/>
        <w:widowControl w:val="false"/>
        <w:rPr/>
      </w:pPr>
      <w:r>
        <w:rPr>
          <w:rFonts w:cs="Irmologion Ucs" w:ascii="Irmologion Ucs" w:hAnsi="Irmologion Ucs"/>
          <w:kern w:val="2"/>
          <w:sz w:val="32"/>
          <w:szCs w:val="32"/>
        </w:rPr>
        <w:t>Владhка нaшъ и3 бGъ и3 сп7си1тель ї}съ хrт0съ, ввёривъ свzтhмъ свои1мъ ўченикaмъ пр0повэдь є3vaнгеліа, и3 послaвъ и5хъ по всeй вселeнной ўчи1телzми человёкамъ, ћснw заповёдалъ, дабы2 дaръ, тyне пріsтый и4ми t негw2, и3 nни2 преподавaли лю1дzмъ тyне, не пріwбрэтaz за џный мёди и3ли2 сребрA, и3ли2 злaта, и3ли2 воoбщE и3н0гw как0гw либо стzжaніz вещeственнагw и3ли2 земнaгw. И$бо земн0е и3 тлённое не замэнsетъ дарHвъ небeсныхъ и3 дух0вныхъ. Сію2 зaповэдь џнъ дaлъ не т0кмw и5мъ, но чрез8 ни1хъ и3 нaмъ, к0ихъ ўдост0илъ возвести2 на и4хъ стeпень и3 мёсто. И# кaкъ nни2 храни1ли тогдA, тaкъ и3 нaмъ нhнэ подобaетъ въ т0чности храни1ти и3 соблюдaти џную, не ўхищрsтисz въ т0мъ, что2 не тeрпитъ ўхищрeніz, и3 не дерзaти на nпaсное предпріsтіе. Тyне, глаг0летъ, пріsсте, тyне дади1те. Не стzжи1те мёди, ни сребрA, ни злaта при поzсёхъ вaшихъ</w:t>
      </w:r>
      <w:r>
        <w:rPr>
          <w:rStyle w:val="FootnoteCharacters"/>
          <w:rStyle w:val="FootnoteAnchor"/>
        </w:rPr>
        <w:footnoteReference w:id="334"/>
      </w:r>
      <w:r>
        <w:rPr>
          <w:rFonts w:cs="Irmologion Ucs" w:ascii="Irmologion Ucs" w:hAnsi="Irmologion Ucs"/>
          <w:kern w:val="2"/>
          <w:sz w:val="32"/>
          <w:szCs w:val="32"/>
        </w:rPr>
        <w:t>. Пр0сты и3 ћсны словA сеS зaповэди, не и3мёz въ себЁ ничегw2 разнотолкyемагw, ничегw2 не(с. т§ѕ)вразуми1тельнагw и3 трeбующагw и3з8zснeніz и3скyственнагw. T менS, глаг0летъ, пріsли вы2 дост0инство свzщeнства: и3 ѓще за џное чт0 либо мaлое и3ли2 мн0гое воздaли мнЁ, и3 џное вaмъ t менS пр0дано, то и3 вы2 продавaйте џное други6мъ: ѓще же тyне пріsли, то и3 вы2 тyне дади1те. Что2 kснёе сеS зaповэди; и3 что2 полeзнэе длz повинyющихсz; Г0ре пои1стиннэ тёмъ, к0и возмни1ли пріwбрэсти2 дaръ б9ій, и3ли2 преподавaти џный за дeньги. И$бо таковhе, по и3зречeнію свzтaгw петрA, въ жeлчи г0рести и3 ќзахъ непрaвды нах0дzтсz, свsзанные свои1мъ сребролю1біемъ</w:t>
      </w:r>
      <w:r>
        <w:rPr>
          <w:rStyle w:val="FootnoteCharacters"/>
          <w:rStyle w:val="FootnoteAnchor"/>
        </w:rPr>
        <w:footnoteReference w:id="335"/>
      </w:r>
      <w:r>
        <w:rPr>
          <w:rFonts w:cs="Irmologion Ucs" w:ascii="Irmologion Ucs" w:hAnsi="Irmologion Ucs"/>
          <w:kern w:val="2"/>
          <w:sz w:val="32"/>
          <w:szCs w:val="32"/>
        </w:rPr>
        <w:t>. Съ си1мъ зак0номъ гDнимъ согласyетсz и3 прaвило њ сeмъ с™hхъ и3 б9eственныхъ nтє1цъ с™aгw и3 вели1кагw вселeнскагw соб0ра, въ халкид0нэ собрaвшагwсz. Nно2 ћснw и3зл0жено нaмъ слёдующими словaми: ѓще кот0рый є3пjскопъ за дeньги рукоположeніе ўчини1тъ, и3 непродаeмую благодaть њбрати1тъ въ продaжу, и3 за дeньги постaвитъ є3пjскопа, и3ли2 хwрепjскопа, и3ли2 пресвЂтера, и3ли2 діaкона, и3ли2 и3н0го к0его t чи1слzщихсz въ кли1рэ, и3ли2 произведeтъ за дeньги во їкон0ма, и3ли2 є3кдjка, и3ли2 парамонaріа, и3ли2 воoбщE въ какyю либо церк0вную д0лжность, рaди гнyснагw прибhтка своегw2: таковhй, бhвъ њбличeнъ, ћкw на сіE покуси1лсz, да бyдетъ подвeрженъ лишeнію с0бственнагw стeпени, и3 постaвленный и4мъ tню1дь да не п0льзуетсz кyпленнымъ рукоположeніемъ и3ли2 произв0дствомъ, но да бyдетъ чyждъ дост0инства и3ли2 д0лжности, котHрыz получи1лъ за дeньги. Ѓще же ћвитсz кто2 и3 посрeдствующимъ въ толи1кw гнyсномъ и3 беззак0нномъ мздопріsтіи, то и3 сeй, ѓще є4сть и3з8 кли1ра, да бyдетъ низвeрженъ съ своегw2 стeпени: ѓще же мірzни1нъ и3ли2 монaшествующій, да бyдетъ прeданъ ґнafемэ</w:t>
      </w:r>
      <w:r>
        <w:rPr>
          <w:rStyle w:val="FootnoteCharacters"/>
          <w:rStyle w:val="FootnoteAnchor"/>
        </w:rPr>
        <w:footnoteReference w:id="336"/>
      </w:r>
      <w:r>
        <w:rPr>
          <w:rFonts w:cs="Irmologion Ucs" w:ascii="Irmologion Ucs" w:hAnsi="Irmologion Ucs"/>
          <w:kern w:val="2"/>
          <w:sz w:val="32"/>
          <w:szCs w:val="32"/>
        </w:rPr>
        <w:t>. (с. т§з) Прекрaсны и3 весьмA благочести1вы заповBданіz сегw2 прaвила с™hхъ nтє1цъ, всsкое нашeствіе сатани1нское, и3 всsкое покушeніе діaвольское, ўстремлsющеесz на дух0вный дaръ, tражaющыz и3 пресэкaющыz. И$бо tню1дь не допускaютъ, чт0бы произв0дство рукоположeніz за дeньги бhло совершaемо и3ли2 предпріeмлемо, кaкъ совершaющимъ џное, тaкъ и3 воспріeмлющимъ произв0дство рукоположeніz. Но ни рaнэе врeмени рукоположeніz, ни чрез8 нёкоторое врeмz по рукоположeніи, ни при сaмомъ рукоположeніи, не позволsютъ давaти мздY за рукоположeніе: поели1ку совершeннw воспрещaютъ въ сeмъ дёлэ бhти ўгождeнію дарaми. Nднaкw поели1ку въ настоsщее врeмz, при си1хъ толи1кw ћвныхъ запрещeніzхъ, нёкіе въ галатjи ўсм0трены, рaди сквeрнагw прибhтка и3 сребролю1біz, пренебрегaющими и3 преступaющими сіи2 спаси6тельныz и3 человэколюби6выz зaпwвэди: то за блaго признaли мы2 со с™hмъ соб0ромъ, пребывaющимъ въ сeмъ цaрствующемъ н0вомъ ри1мэ, пaки возwбнови1ти џныz, дабы2 не допускaz никак0гw ўхищрeніz, никак0гw предл0га и3 никак0гw лжемудровaніz, сeй гнyсный и3 нечести1вый nбhчай, не и3звёстнw каки1мъ џбразомъ вт0ргшійсz въ свzтёйшыz цeркви, совсёмъ пресэщи2, дабы2 при и4стиннw неподкyпномъ и3 чи1стомъ провозглашeніи, бывaющемъ t ґрхіерeєвъ над8 рукополагaемыми, низходи1ла на ни1хъ свhше благодaть с™aгw д¦а: и4бо нhнэ при совершeніи произв0дствъ за дeньги, и3 при дёйствіи руки2 нечи1стыz, не знaю, низх0дитъ ли на производи1маго, по провозглашeнію, и3 не воспzщaетсz ли пaче благодaть с™aгw д¦а. ПосемY вёдай, мyжъ по всемY благочести1вэйшій, что2 всsкій, кт0 бы џнъ ни бhлъ, и3з8wбличeнный въ чeмъ либо таков0мъ, є3пjскопъ, и3ли2 хwрепjскопъ, и3ли2 періо(с. т§и)дevтъ, и3ли2 пресвЂтеръ, и3ли2 діaконъ, и3ли2 кт0 либо и3нhй и3з8 находsщихсz въ церк0вной д0лжности, и3ли2 мірzни1нъ, по џбщему њпредэлeнію и3 џбщему пригов0ру ґрхіерeєвъ њсуждaетсz, кaкъ њ сeмъ и3 вышеприведeнное прaвило с™hхъ nтє1цъ глаг0летъ. И$бо благодaть долженствyетъ бhти благодaтію, и3 сребро2 нигдЁ не должно2 бhти длz неS посрeдникомъ. И# тaкъ да бyдетъ и3 є4сть tвeрженъ, и3 всsкагw свzщeннагw дост0инства и3 служeніz чyждъ, и3 подвeрженъ проклsтію ґнafемы, кaкъ мнsщій стzжaти џную за дeньги, тaкъ и3 њбэщaющій за дeньги преподaти џную, кли1рікъ ли то2 бyдетъ и3ли2 мірzни1нъ, и3зwбличeнъ ли бyдетъ, и3ли2 не и3зwбличeнъ въ дёлэ сeмъ. И$бо невозм0жно придти2 когдa либо въ є3динeніе несоедини1мому, и3 мамHнэ согласи1тисz съ бGомъ, и3ли2 служaщымъ є4й служи1ти бGу. ГDне є4сть и3 сіE и3зречeніе непререкaемое: не м0жете бGу раб0тати и3 мамHнэ</w:t>
      </w:r>
      <w:r>
        <w:rPr>
          <w:rStyle w:val="FootnoteCharacters"/>
          <w:rStyle w:val="FootnoteAnchor"/>
        </w:rPr>
        <w:footnoteReference w:id="337"/>
      </w:r>
      <w:r>
        <w:rPr>
          <w:rFonts w:cs="Irmologion Ucs" w:ascii="Irmologion Ucs" w:hAnsi="Irmologion Ucs"/>
          <w:kern w:val="2"/>
          <w:sz w:val="32"/>
          <w:szCs w:val="32"/>
        </w:rPr>
        <w:t>. На си1хъ словaхъ ўтверждazсь по си1лэ, и3 и5мъ повинyzсь, съ и3зрeкшимъ џныz гDомъ, мы2 постанови1ли рэшeніе њ вин0вныхъ въ таковhхъ преступлeніzхъ. Да потщи1тсz же и3 твоE благочeстіе, творS сіE со всsкимъ радёніемъ, содёлати сіE чрез8 спи1ски и3звёстнымъ и3 подчинє1ннымъ тебЁ бGолюбeзнэйнымъ є3пjскопамъ и3 періодevтамъ и3 всёмъ пр0чымъ: да є3ди1нымъ дyхомъ и3 є3ди1ною душeю всЁ мы2 вкyпэ хрістіaне, ўкрэпи1вшись проти1ву џбщагw врагA, возм0жемъ съ п0мощію б9іею и3зсэщи2 насаждeнный и4мъ междY нaми к0рень сребролю1біz, со всёми ѕлhми w4траслzми. ВсE сyщее съ тоб0ю њ хrтЁ брaтство привётствуемъ. Возмогaz њ гDэ, моли1сz њ нaсъ бGолюбeзнэйшій брaт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ъ семY сл0ву послaніz, кyпнw съ сами1мъ геннaдіемъ, подписaлись тaкожде сeдмьдесzтъ три2 є3пjскоп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т§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А~НІЕ ТАРА~СІА, СВZТЭ~ЙШАГW ПАТРІА~РХА кwнстантіноп0лz, н0вагw ри1ма, къ ґдріaну, пaпэ дрeвнzгw ри1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ёйшему и3 блажeннэйшему брaту и3 сослужи1телю, господи1ну ґдріaну, пaпэ дрeвнzгw ри1ма, тарaсій ми1лостію б9іею є3пjскопъ кwнстантіноп0лz, н0вагw ри1ма, њ гDэ рaдоватисz.</w:t>
      </w:r>
    </w:p>
    <w:p>
      <w:pPr>
        <w:pStyle w:val="Normal"/>
        <w:widowControl w:val="false"/>
        <w:rPr/>
      </w:pPr>
      <w:r>
        <w:rPr>
          <w:rFonts w:cs="Irmologion Ucs" w:ascii="Irmologion Ucs" w:hAnsi="Irmologion Ucs"/>
          <w:kern w:val="2"/>
          <w:sz w:val="32"/>
          <w:szCs w:val="32"/>
        </w:rPr>
        <w:t>Многочaстнw и3 многоoбрaзнw, t є3vангелjстwвъ, t ґп0столwвъ и3 nтцє1въ, научaемсz несребролюби1вый нрaвъ и3мёти при посвzщeніи въ свzщeнство, и3 не взимaти сребрA и3ли2 злaта при поставлeніи всsкагw свzщeннагw мyжа, кaкъ покaжемъ въ приложeнныхъ при сeмъ вhпискахъ и3з8 б9eственныхъ и3зречeній писaніz и3 ўчeній nтцє1въ. И$бо возлагaющіе рyки сyть служи1тели д¦а, ґ не продаsтели д¦а. Пріeмлющихъ тyне благодaть д¦а, тyне преподавaти џную заи1мствующымъ t ни1хъ, њбzзaли пріsвшіе сію2 своб0ду t сл0ва гDнz. Ѓще же кто2 њбличeнъ бyдетъ, ћкw купи1вшій злaтомъ: таковaго њб8zвлsютъ и3звeрженнымъ t свzщeннагw чи1на. Поели1ку, хотS џнъ и3 получи1лъ свzщeнство по и4мени, nднaкw сл0во не согласyетсz съ дё(с. µ7)ломъ. Никт0же бо м0жетъ бGу раб0тати и3 мамHнэ, кaкъ и3з8 є3vaнгеліа научaемсz</w:t>
      </w:r>
      <w:r>
        <w:rPr>
          <w:rStyle w:val="FootnoteCharacters"/>
          <w:rStyle w:val="FootnoteAnchor"/>
        </w:rPr>
        <w:footnoteReference w:id="338"/>
      </w:r>
      <w:r>
        <w:rPr>
          <w:rFonts w:cs="Irmologion Ucs" w:ascii="Irmologion Ucs" w:hAnsi="Irmologion Ucs"/>
          <w:kern w:val="2"/>
          <w:sz w:val="32"/>
          <w:szCs w:val="32"/>
        </w:rPr>
        <w:t>. И# поели1ку мы2 слhшимъ бGа вопію1щагw чрез8 прор0ка: свzщeнницы, глаг0лите въ сeрдце їерусали1му</w:t>
      </w:r>
      <w:r>
        <w:rPr>
          <w:rStyle w:val="FootnoteCharacters"/>
          <w:rStyle w:val="FootnoteAnchor"/>
        </w:rPr>
        <w:footnoteReference w:id="339"/>
      </w:r>
      <w:r>
        <w:rPr>
          <w:rFonts w:cs="Irmologion Ucs" w:ascii="Irmologion Ucs" w:hAnsi="Irmologion Ucs"/>
          <w:kern w:val="2"/>
          <w:sz w:val="32"/>
          <w:szCs w:val="32"/>
        </w:rPr>
        <w:t>, и3 пaки ўгрожaющагw и3 глаг0лющагw: стрaжъ, ѓще ўви1дитъ мeчь грzдyщь и3 не вострyбитъ труб0ю, и3 лю1діе не њхранsтъ себE, и3 нашeдъ мeчь в0зметъ t ни1хъ дyшу, кр0ве t руки2 стрaжа взыщY</w:t>
      </w:r>
      <w:r>
        <w:rPr>
          <w:rStyle w:val="FootnoteCharacters"/>
          <w:rStyle w:val="FootnoteAnchor"/>
        </w:rPr>
        <w:footnoteReference w:id="340"/>
      </w:r>
      <w:r>
        <w:rPr>
          <w:rFonts w:cs="Irmologion Ucs" w:ascii="Irmologion Ucs" w:hAnsi="Irmologion Ucs"/>
          <w:kern w:val="2"/>
          <w:sz w:val="32"/>
          <w:szCs w:val="32"/>
        </w:rPr>
        <w:t>: то мы2, страшaсь њсуждeніz за молчaніе, возвэщaемъ всёмъ предстоsтелzмъ нaшихъ церквeй, дабы2 со дерзновeніемъ, словaми б9eственнагw ґп0стола, могли2 мы2 рещи2: чи1сты є3смы2 t кр0ве</w:t>
      </w:r>
      <w:r>
        <w:rPr>
          <w:rStyle w:val="FootnoteCharacters"/>
          <w:rStyle w:val="FootnoteAnchor"/>
        </w:rPr>
        <w:footnoteReference w:id="341"/>
      </w:r>
      <w:r>
        <w:rPr>
          <w:rFonts w:cs="Irmologion Ucs" w:ascii="Irmologion Ucs" w:hAnsi="Irmologion Ucs"/>
          <w:kern w:val="2"/>
          <w:sz w:val="32"/>
          <w:szCs w:val="32"/>
        </w:rPr>
        <w:t xml:space="preserve"> преступaющихъ повелённое прaвилами, и3 nс0беннw рукоположи1вшихъ и3ли2 рукоположeнныхъ на мздЁ. Б9eственный ґп0столъ пeтръ, к0егw и3 прест0лъ наслёдовала брaтскаz вaша свzтhнz, tвeргнулъ таковhхъ, ћкw сЂмwна волхвA. ПосемY мы2 не колeблемсz возвэщaти и4стину, сохранsz и3 содержA преп0данное нaмъ въ прaвилахъ свzтhхъ ґп0стwлъ и3 слaвныхъ nтє1цъ нaшихъ, и3, ѓще что2 и3з8 си1хъ нарyшили нёкіе, t таковhхъ tвращaемсz. Брaтское вaше свzщеннолёпное ґрхіерeйство, и3справлsz зак0ннw и3 по в0лэ б9іей свzщенноначaльственную д0лжность, стzжaло гр0мкую слaву. И$бо вели1кій и3 пeрвый ґрхіерeй хrт0съ бGъ нaшъ рeкъ чрез8 прор0ка: живY ѓзъ, т0кмw прославлsющыz мS прослaвлю</w:t>
      </w:r>
      <w:r>
        <w:rPr>
          <w:rStyle w:val="FootnoteCharacters"/>
          <w:rStyle w:val="FootnoteAnchor"/>
        </w:rPr>
        <w:footnoteReference w:id="342"/>
      </w:r>
      <w:r>
        <w:rPr>
          <w:rFonts w:cs="Irmologion Ucs" w:ascii="Irmologion Ucs" w:hAnsi="Irmologion Ucs"/>
          <w:kern w:val="2"/>
          <w:sz w:val="32"/>
          <w:szCs w:val="32"/>
        </w:rPr>
        <w:t>. Вёдаешь, мyжъ желaній дух0вныхъ, что2 нечести1ваz є4ресь макед0ніа, и3 є3гw2 послёдователей духоб0рцєвъ, мeнэе нестерпи1ма. И$бо сіи2 пустосл0вzтъ, ѓки бы с™hй д¦ъ є4сть творeніе и3 рaбъ бGа и3 nц7A: ґ тЁ, кaкъ мни1тсz, дёлаютъ є3го2 свои1мъ раб0мъ. Поели1ку (с. µ7а) всsкій господи1нъ всE, что2 и3мёетъ, ѓще восх0щетъ, продаeтъ, рабa ли, и3ли2 и3н0е что2 и3з8 стzжaній свои1хъ: тaкожде и3 покупaющій, желaz бhти господи1номъ покупaемагw, цэн0ю сребрA пріwбрэтaетъ џное. Таки1мъ џбразомъ творsщіе беззак0нное сіE дёло ўничижaютъ д¦а с™aго, согрэшaz рaвнw съ тёми, к0и бGохyльнw говори1ли, ѓки бы хrт0съ и3згонsлъ дeмонwвъ њ веельзевyлэ, и3ли2 справедли1вэе рещи2, ўподоблsютсz їyдэ предaтелю, продaвшему хrтA бGоубjйцємъ їудezмъ за цёну сребрA. Поели1ку же д¦ъ с™hй є3диносyщенъ є4сть хrтY бGу нaшему: то длz всsкагw ћвно є4сть, ћкw и3 сіи2 подвeргнутсz т0й же ќчасти, кaкъ сіE докaзано. И# ѓще не продаeтсz [и4бо ћвно, ћкw tню1дь нётъ]: то несомнённо, ћкw нётъ въ ни1хъ благодaти с™aгw д¦а, т0 є3сть свzтhни свzщeнства, и3 nни2 не пріsли и3 не и3мёютъ џной</w:t>
      </w:r>
      <w:r>
        <w:rPr>
          <w:rStyle w:val="FootnoteCharacters"/>
          <w:rStyle w:val="FootnoteAnchor"/>
        </w:rPr>
        <w:footnoteReference w:id="343"/>
      </w:r>
      <w:r>
        <w:rPr>
          <w:rFonts w:cs="Irmologion Ucs" w:ascii="Irmologion Ucs" w:hAnsi="Irmologion Ucs"/>
          <w:kern w:val="2"/>
          <w:sz w:val="32"/>
          <w:szCs w:val="32"/>
        </w:rPr>
        <w:t>. И$бо да воспомsнутъ свzтaго петрA, кот0рый къ покуси1вшемусz на такyю кyплю глаг0летъ тaкw: нёсть ти2 чaсти, ни жрeбіz въ словеси2 сeмъ</w:t>
      </w:r>
      <w:r>
        <w:rPr>
          <w:rStyle w:val="FootnoteCharacters"/>
          <w:rStyle w:val="FootnoteAnchor"/>
        </w:rPr>
        <w:footnoteReference w:id="344"/>
      </w:r>
      <w:r>
        <w:rPr>
          <w:rFonts w:cs="Irmologion Ucs" w:ascii="Irmologion Ucs" w:hAnsi="Irmologion Ucs"/>
          <w:kern w:val="2"/>
          <w:sz w:val="32"/>
          <w:szCs w:val="32"/>
        </w:rPr>
        <w:t>. И$бо ѓще продаeтсz дост0инство свzщeнства: то конeчнw и3зли1шни длz ни1хъ благочести1вый џбразъ житіS и3 пребывaніе въ чистотЁ и3 добродётели. И#зли1шенъ длz ни1хъ и3 пavелъ, б9eственный ґп0столъ, научaющій, ћкw подобaетъ є3пjскопу бhти непор0чну, цэломyдру, чeстну, ўчи1тельну, воздержaтельну, трeзвену, держaщемусz и4стиннагw словесE, по ўчeнію, да си1ленъ бyдетъ и3 ўтэшaти во здрaвомъ ўчeніи, и3 проти1вzщыzсz њбличaти</w:t>
      </w:r>
      <w:r>
        <w:rPr>
          <w:rStyle w:val="FootnoteCharacters"/>
          <w:rStyle w:val="FootnoteAnchor"/>
        </w:rPr>
        <w:footnoteReference w:id="345"/>
      </w:r>
      <w:r>
        <w:rPr>
          <w:rFonts w:cs="Irmologion Ucs" w:ascii="Irmologion Ucs" w:hAnsi="Irmologion Ucs"/>
          <w:kern w:val="2"/>
          <w:sz w:val="32"/>
          <w:szCs w:val="32"/>
        </w:rPr>
        <w:t>. СіE всE стан0витсz ненyжнымъ, ѓще продаeтсz и3 покупaетсz свzщeнство. Нижеслёдующыz свzтои1збранныz мэстA показyютъ, ћкw т0тъ в0все чyждъ свzщeнства, кто2 когдa либо даeтъ и3ли2 взимaетъ мздY, въ как0е (с. µ7в) бы то2 ни бhло врeмz, прeжде ли рукоположeніz, и3ли2 п0слэ рукоположeніz. И$бо взимaти всегдA є4сть взимaти. Ґ тaкже воспрещaютъ и3 всЁ церкHвныz произвHдства за даsніе дeнег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aвило к7f с™hхъ ґп0стw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кто2 є3пjскопъ, и3ли2 пресвЂтеръ, и3ли2 діaконъ, дeньгами сіE дост0инство полyчитъ: да бyдетъ и3звeрженъ и3 џнъ, и3 постaвившій, и3 t nбщeніz совсёмъ да tсэчeтсz, ћкw сjмwнъ в0лх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дэsній с™hхъ ґп0стwлъ.</w:t>
      </w:r>
    </w:p>
    <w:p>
      <w:pPr>
        <w:pStyle w:val="Normal"/>
        <w:widowControl w:val="false"/>
        <w:rPr/>
      </w:pPr>
      <w:r>
        <w:rPr>
          <w:rFonts w:cs="Irmologion Ucs" w:ascii="Irmologion Ucs" w:hAnsi="Irmologion Ucs"/>
          <w:kern w:val="2"/>
          <w:sz w:val="32"/>
          <w:szCs w:val="32"/>
        </w:rPr>
        <w:t>Ви1дэвъ же сjмwнъ, ћкw возложeніемъ рyкъ ґп0стольскихъ даeтсz д¦ъ с™hй, принесE и5мъ сребро2, глаг0лz: дади1те и3 мнЁ влaсть сію2, да, на нег0же ѓще положY рyцэ, пріи1метъ д¦а с™aго. Пeтръ же речE къ немY: сребро2 твоE съ тоб0ю да бyдетъ въ поги1бель, ћкw дaръ б9ій непщевaлъ є3си2 сребр0мъ стzжaти. Нёсть ти2 чaсти ни жрeбіz въ словеси2 сeмъ: и4бо сeрдце твоE нёсть прaво пред8 бGомъ. Покaйсz ќбw њ ѕл0бэ твоeй сeй, и3 моли1сz бGу, ѓще ќбw tпyститсz ти2 помышлeніе сeрдца твоегw2: въ жeлчи бо г0рести и3 сою1зэ непрaвды зрю1 тz сyща</w:t>
      </w:r>
      <w:r>
        <w:rPr>
          <w:rStyle w:val="FootnoteCharacters"/>
          <w:rStyle w:val="FootnoteAnchor"/>
        </w:rPr>
        <w:footnoteReference w:id="346"/>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трeтіей кни1ги цaрствъ.</w:t>
      </w:r>
    </w:p>
    <w:p>
      <w:pPr>
        <w:pStyle w:val="Normal"/>
        <w:widowControl w:val="false"/>
        <w:rPr/>
      </w:pPr>
      <w:r>
        <w:rPr>
          <w:rFonts w:cs="Irmologion Ucs" w:ascii="Irmologion Ucs" w:hAnsi="Irmologion Ucs"/>
          <w:kern w:val="2"/>
          <w:sz w:val="32"/>
          <w:szCs w:val="32"/>
        </w:rPr>
        <w:t>И# не њбрати1сz їеровоaмъ t ѕл0бы своеS, и3 возврати1сz, и3 сотвори2 t чaсти є3ди1ныz людeй, жерцы2 выс0кихъ: и4же хотsше, и3сполнsше рyку свою2, и3 бывaше жрeцъ на выс0кихъ. И# бhсть глаг0лъ сeй въ прегрэшeніе д0му їеровоaмлю. и3 на и3спровержeніе, и3 на и3зчезновeніе t лицA земли2</w:t>
      </w:r>
      <w:r>
        <w:rPr>
          <w:rStyle w:val="FootnoteCharacters"/>
          <w:rStyle w:val="FootnoteAnchor"/>
        </w:rPr>
        <w:footnoteReference w:id="347"/>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четвeртыz кни1ги цaрствъ.</w:t>
      </w:r>
    </w:p>
    <w:p>
      <w:pPr>
        <w:pStyle w:val="Normal"/>
        <w:widowControl w:val="false"/>
        <w:rPr/>
      </w:pPr>
      <w:r>
        <w:rPr>
          <w:rFonts w:cs="Irmologion Ucs" w:ascii="Irmologion Ucs" w:hAnsi="Irmologion Ucs"/>
          <w:kern w:val="2"/>
          <w:sz w:val="32"/>
          <w:szCs w:val="32"/>
        </w:rPr>
        <w:t>И# возврати1сz неемaнъ къ є3ліссeю сaмъ, и3 всE њполчeніе є3гw2, и3 пріи1де, и3 стA пред8 ни1мъ, и3 речE: сE нhнэ разумёхъ, ћкw нёсть бGа во всeй земли2, но т0кмw (с. µ7г) во їзрaили: и3 нhнэ пріими2 благословeніе t рабA твоегw2. И# речE є3ліссeй: жи1въ гDь, є3мyже предстaхъ пред8 ни1мъ, ѓще пріимY. И# понуждaше є3го2 взsти, и3 не послyша. И# спустS не мн0гw: и3 речE гіезjй, џтрочищъ є3ліссeевъ: сE пощадЁ господи1нъ м0й неемaна сЂрzнина сего2, є4же не взsти t руки2 є3гw2, ±же принесE: жи1въ гDь, ћкw и4мамъ тещи2 въ слёдъ є3гw2, и3 возмY t негw2 нёчто. И# течE гіезjй въ слёдъ неемaновъ. И# не мн0гw ни1же: и3 речE неемaнъ: возми2 двA талaнта сребрA, и3 взS двA талaнта сребрA во двA мэшцA, и3 двЁ премёны ри1зъ. И# дaлэе: и3 речE къ немY є3ліссeй: tкyду пришeлъ є3си2 гіезjе; и3 речE гіезjй: не и3сходи1лъ рaбъ тв0й никaможе. И# речE къ немY є3ліссeй: не ходи1ло ли сeрдце моE съ тоб0ю; И# ви1дэхъ, є3гдA возвращaшесz мyжъ съ колесни1цы своeй въ срётеніе тебЁ: и3 нhнэ взsлъ є3си2 сребро2, да кyпиши за нE вертогрaды, и3 віногрaды, и3 мaслины, и3 џвцы, и3 волы2, и3 џтроки и3 nтрокови6цы. И# прокaза неемaнова да прильпнeтъ къ тебЁ, и3 къ сёмени твоемY во вёки. И# и3зhде t лицA є3гw2 прокажeнъ, ћкw снёгъ</w:t>
      </w:r>
      <w:r>
        <w:rPr>
          <w:rStyle w:val="FootnoteCharacters"/>
          <w:rStyle w:val="FootnoteAnchor"/>
        </w:rPr>
        <w:footnoteReference w:id="348"/>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толковaніz свzтaгw васjліа на и3сaію.</w:t>
      </w:r>
    </w:p>
    <w:p>
      <w:pPr>
        <w:pStyle w:val="Normal"/>
        <w:widowControl w:val="false"/>
        <w:rPr/>
      </w:pPr>
      <w:r>
        <w:rPr>
          <w:rFonts w:cs="Irmologion Ucs" w:ascii="Irmologion Ucs" w:hAnsi="Irmologion Ucs"/>
          <w:kern w:val="2"/>
          <w:sz w:val="32"/>
          <w:szCs w:val="32"/>
        </w:rPr>
        <w:t>Зак0нъ дaлъ бGъ въ п0мощь, да рекyтъ: нётъ сл0ва, кaкъ сіE, за кот0рое не м0жно дaти дарHвъ. Сeй зак0нъ не под0бенъ глаг0лу чревовэщaтелz. Поели1ку не и3зwбрэтeнъ, кaкъ сeй, длz њбольщeніz, но є4сть ўчи1тель и4стины: прит0мъ таковhе предвэщaютъ за сребро2. И# сіE дост0йно смёха, ћкw њбольщaемые плaтzтъ и5мъ и3 сребро2 въ нагрaду за л0жь. Глаг0лъ же зак0на не так0въ, чт0бы за џный давaти дaры: и4бо никто2 не продаeтъ благодaти. Тyне, глаг0летъ, пріsсте, тyне дади1те</w:t>
      </w:r>
      <w:r>
        <w:rPr>
          <w:rStyle w:val="FootnoteCharacters"/>
          <w:rStyle w:val="FootnoteAnchor"/>
        </w:rPr>
        <w:footnoteReference w:id="349"/>
      </w:r>
      <w:r>
        <w:rPr>
          <w:rFonts w:cs="Irmologion Ucs" w:ascii="Irmologion Ucs" w:hAnsi="Irmologion Ucs"/>
          <w:kern w:val="2"/>
          <w:sz w:val="32"/>
          <w:szCs w:val="32"/>
        </w:rPr>
        <w:t>. Ви1дишь, кaкъ вознегодовaлъ (с. µ7д) пeтръ на сjмwна, принeсшаго сребро2 за благодaть д¦а. Сребро2 твоE, глаг0летъ џнъ, съ тоб0ю да бyдетъ въ поги1бель, ћкw непщевaлъ є3си2 дaръ б9ій сребр0мъ стzжaти</w:t>
      </w:r>
      <w:r>
        <w:rPr>
          <w:rStyle w:val="FootnoteCharacters"/>
          <w:rStyle w:val="FootnoteAnchor"/>
        </w:rPr>
        <w:footnoteReference w:id="350"/>
      </w:r>
      <w:r>
        <w:rPr>
          <w:rFonts w:cs="Irmologion Ucs" w:ascii="Irmologion Ucs" w:hAnsi="Irmologion Ucs"/>
          <w:kern w:val="2"/>
          <w:sz w:val="32"/>
          <w:szCs w:val="32"/>
        </w:rPr>
        <w:t>. И# тaкъ сл0во є3vaнгеліа не є4сть под0бно продавaємымъ глаг0ламъ чревовэщaтелей. И$бо как0е кто2 дaстъ дост0йное возмeздіе за џное; Слhши давjда, недоумэвaющагw и3 глаг0лющагw: что2 воздaмъ гDеви њ всёхъ, ±же воздадe ми</w:t>
      </w:r>
      <w:r>
        <w:rPr>
          <w:rStyle w:val="FootnoteCharacters"/>
          <w:rStyle w:val="FootnoteAnchor"/>
        </w:rPr>
        <w:footnoteReference w:id="351"/>
      </w:r>
      <w:r>
        <w:rPr>
          <w:rFonts w:cs="Irmologion Ucs" w:ascii="Irmologion Ucs" w:hAnsi="Irmologion Ucs"/>
          <w:kern w:val="2"/>
          <w:sz w:val="32"/>
          <w:szCs w:val="32"/>
        </w:rPr>
        <w:t>; ПосемY не возм0жно дaти за сіE дaры дост0йные подавaемыz тёмъ благодaти. Е#ди1нъ дaръ дост0йный: соблюдeніе дар0ваннагw. Дaвшій тебЁ сокр0вище трeбуетъ не цэны2 за дaнное, но дост0йнагw хранeніz дaн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є3гHже послaніz къ подчинeннымъ є3мY є3пjскопамъ, прaв.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нsтъ, ћкw не согрэшaютъ, когдA берyтъ не при рукоположeніи, ґ п0слэ: взsти же, когдa бы то2 ни бhло, є4сть взsти. И# тaкъ молю2, њстaвите сeй дох0дъ, и3ли2 пaче сeй вх0дъ въ геeнну, и3 не дёлайте себS недост0йными совершaти свzщє1нныz т†инства, њсквернsz рyки свои2 таковhмъ лихоимaні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житіS свzтaгw їwaнна златоyстагw.</w:t>
      </w:r>
    </w:p>
    <w:p>
      <w:pPr>
        <w:pStyle w:val="Normal"/>
        <w:widowControl w:val="false"/>
        <w:rPr/>
      </w:pPr>
      <w:r>
        <w:rPr>
          <w:rFonts w:cs="Irmologion Ucs" w:ascii="Irmologion Ucs" w:hAnsi="Irmologion Ucs"/>
          <w:kern w:val="2"/>
          <w:sz w:val="32"/>
          <w:szCs w:val="32"/>
        </w:rPr>
        <w:t>Приступи1лъ ко всёмъ є3пjскопамъ вин0вникъ протzжeніz сл0ва нaшегw, є3vсeвій, њбвини1тель шести2 пр0чихъ є3пjскопwвъ, просS њ принsтіи є3гw2 въ њбщeніе. Нёкоторые и3з8 є3пjскопwвъ воспрекосл0вили, ћкw не д0лжно пріsти є3го2, ћкw клеветникA. На сіE џнъ, ўмолsz говори1лъ: поели1ку дёло въ продолжeніе двyхъ лётъ б0льшею чaстію и3зслёдовано, и3 данA tср0чка длz свидётелей: то прошY вaше бGолю1біе, да бyдетъ позв0лено мнЁ предстaвити свидётелей нhнэ, сегHже часA. И$бо хотS и3 ќмеръ (с. µ7є) ґнтwнjнъ є3пjскопъ, взsвшій злaто и3 рукоположи1вшій, nднaкw њстаю1тсz въ живhхъ дaвшіе и3 рукоположeнные. Присyтствующій соб0ръ признaлъ справедли1вымъ вступи1ти въ разсмотрёніе дёла. И# начинaетсz разсмотрёніе дёла чтeніемъ зaписи њ т0мъ, что2 произведено2 прeжде. Вошли2 свидётели, вошли2 и3 шeсть дaвшихъ и3 рукоположeнныхъ. Сіи2 въ начaлэ не признавaлись: но кaкъ свидётели и3 и3з8 мірsнъ и3 и3з8 пресвЂтерwвъ, на кот0рыхъ nни2 по ви1димому полагaлисz, твeрдw стоsли въ свои1хъ показaніzхъ: то nни2 спeрва tрекaлись, ґ когдA свидётели њбличaли, приводS и5мъ на пaмzть мэстA и3 временA, и3 сказyz ви1ды дaнныхъ вещeй и3 коли1чество: тогдA с0вэсть и4хъ возмути1лась, и3 nни2 добров0льнw без8 мн0гагw принуждeніz признaлись тaкw: признаeмсz, что2 дaли, но мы2 дyмали, ћкw так0въ є4сть порsдокъ, дабы2 нaмъ њсвобождє1ннымъ бhти t nбщeственныz слyжбы. И# нhнэ пр0симъ: ѓще не є4сть благочeстно пребhти нaмъ въ служeніи церк0вномъ, то по крaйней мёрэ да полyчимъ злaто, кот0рое мы2 дaли: и4бо мы2 дaли нёкіz вeщи жeнъ нaшихъ. На сіE їwaннъ дaлъ њбэщaніе соб0ру: ћ њсвобождY и5хъ t свётскагw судA ўпроси1въ царS: вh же повели1те и5мъ взsти то2, что2 дaли, t наслёдникwвъ ґнтwнjна. Соб0ръ повелёлъ: злaто взsти и5мъ t наслёдникwвъ ґнтwнjна, причащaтисz и5мъ внутри2 nлтарS, но бhти внЁ свzщeнства, дабы2, ѓще прости1мъ сіE, не вошeлъ nбhчай їудeйскій, и3ли2 є3гЂпетскій, продавaти и3 покупaти свzщeнство. И$бо сказyютъ, ћкw вреди1тель и3 лжеимeнный патріaрхъ їудeйскій кaждый г0дъ и3ли2 чрез8 г0дъ перемэнsетъ ґрхісmнаг0гwвъ, длz собирaніz сребрA, под0бнw и3 є3гw2 подражaтель патріaрхъ є3гЂпетскихъ їудeєвъ, да и3сп0л(с. µ7ѕ)нитсz прор0ческое сл0во: жерцы2 є3гw2 на мздЁ tвэщавaху, и3 прор0цы є3гw2 на сребрЁ волхвовaху</w:t>
      </w:r>
      <w:r>
        <w:rPr>
          <w:rStyle w:val="FootnoteCharacters"/>
          <w:rStyle w:val="FootnoteAnchor"/>
        </w:rPr>
        <w:footnoteReference w:id="352"/>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прaвилъ свzтhхъ ¦л nтє1цъ, въ халкид0нэ собрaвшихсz.</w:t>
      </w:r>
    </w:p>
    <w:p>
      <w:pPr>
        <w:pStyle w:val="Normal"/>
        <w:widowControl w:val="false"/>
        <w:rPr/>
      </w:pPr>
      <w:r>
        <w:rPr>
          <w:rFonts w:cs="Irmologion Ucs" w:ascii="Irmologion Ucs" w:hAnsi="Irmologion Ucs"/>
          <w:kern w:val="2"/>
          <w:sz w:val="32"/>
          <w:szCs w:val="32"/>
        </w:rPr>
        <w:t>Ѓще кот0рый є3пjскопъ за дeньги рукоположeніе ўчини1тъ, и3 непродаeмую благодaть њбрати1тъ въ продaжу, и3 за дeньги постaвитъ є3пjскопа, и3ли2 хwрепjскопа, и3ли2 пресвЂтера, и3ли2 діaкона, и3ли2 и3нaго к0его t чи1слzщихсz въ кли1рэ, и3ли2 произведeтъ за дeньги во їкон0ма, и3ли2 є3кдjка, и3ли2 парамонaріа, и3ли2 воoбщE въ какyю либо церк0вную д0лжность, рaди гнyснагw прибhтка своегw2: таковhй бhвъ њбличeнъ, ћкw на сіE покуси1лсz, да бyдетъ подвeрженъ лишeнію с0бственнагw стeпени: и3 постaвленный и4мъ tню1дь да не п0льзуетсz кyпленнымъ рукоположeніемъ, и3ли2 произв0дствомъ: но да бyдетъ чyждъ дост0инства, и3ли2 д0лжности, котHрыz получи1лъ за дeньги. Ѓще же ћвитсz кто2 и3 посрeдствующимъ въ толи1кw гнyсномъ и3 беззак0нномъ мздопріsтіи: то и3 сeй, ѓще є4сть и3з8 кли1ра, да бyдетъ низвeрженъ со своегw2 стeпени: ѓще же мірzни1нъ, и3ли2 монaшествующій, да бyдетъ прeданъ ґнafемэ</w:t>
      </w:r>
      <w:r>
        <w:rPr>
          <w:rStyle w:val="FootnoteCharacters"/>
          <w:rStyle w:val="FootnoteAnchor"/>
        </w:rPr>
        <w:footnoteReference w:id="353"/>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њкрyжнагw послaніz геннaдіа свzтёйшагw ґрхіепjскопа кwнстантіноп0льскагw, и3 съ ни1мъ соб0ра.</w:t>
      </w:r>
    </w:p>
    <w:p>
      <w:pPr>
        <w:pStyle w:val="Normal"/>
        <w:widowControl w:val="false"/>
        <w:rPr/>
      </w:pPr>
      <w:r>
        <w:rPr>
          <w:rFonts w:cs="Irmologion Ucs" w:ascii="Irmologion Ucs" w:hAnsi="Irmologion Ucs"/>
          <w:kern w:val="2"/>
          <w:sz w:val="32"/>
          <w:szCs w:val="32"/>
        </w:rPr>
        <w:t>И# тaкъ да бyдетъ и3 є4сть tвeрженъ, и3 всsкагw свzщeннагw дост0инства и3 служeніz чyждъ, и3 подвeрженъ проклsтію ґнafемы, кaкъ мнsщій стzжaти џное свzщeнство за дeньги, тaкъ и3 њбэщaющій за дeньги преподaти џное, кли1рікъ ли то2 бyдетъ и3ли2 мірzни1нъ, (с. µ7з) и3зwбличeнъ ли бyдетъ, и3ли2 не и3зwбличeнъ въ дёлэ сeмъ. И$бо не возм0жно придти2 когдa либо въ є3динeніе несоедини1мому, и3 мамHнэ согласи1тисz съ бGомъ, и3ли2 служaщымъ є4й служи1ти бGу. ГDне є4сть и3 сіE и3зречeніе непререкaемое: не м0жете бGу раб0тати и3 мамHнэ</w:t>
      </w:r>
      <w:r>
        <w:rPr>
          <w:rStyle w:val="FootnoteCharacters"/>
          <w:rStyle w:val="FootnoteAnchor"/>
        </w:rPr>
        <w:footnoteReference w:id="354"/>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прaвилъ свzтaгw шестaгw соб0ра.</w:t>
      </w:r>
    </w:p>
    <w:p>
      <w:pPr>
        <w:pStyle w:val="Normal"/>
        <w:widowControl w:val="false"/>
        <w:rPr/>
      </w:pPr>
      <w:r>
        <w:rPr>
          <w:rFonts w:cs="Irmologion Ucs" w:ascii="Irmologion Ucs" w:hAnsi="Irmologion Ucs"/>
          <w:kern w:val="2"/>
          <w:sz w:val="32"/>
          <w:szCs w:val="32"/>
        </w:rPr>
        <w:t>Во є3пjскопы, и3ли2 въ какyю бы то2 ни бhло стeпень кли1ра поставлsемыхъ за дeньги, ґ не по и3спытaнію и3 и3збрaнію за џбразъ жи1зни, повелэвaемъ и3звергaти, тaкожде и3 тёхъ, к0ими nни2 постaвлены</w:t>
      </w:r>
      <w:r>
        <w:rPr>
          <w:rStyle w:val="FootnoteCharacters"/>
          <w:rStyle w:val="FootnoteAnchor"/>
        </w:rPr>
        <w:footnoteReference w:id="355"/>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Ўслhшимъ сіE всЁ, и3 внуши1мъ себЁ не т0кмw ґрхіерeи, но и3 счислsющіесz въ кли1рэ, и3 всЁ живyщіе по вселeннэй. И$бо подобaетъ нaмъ ли1шше внимaти слы6шаннымъ, да не когдA tпадeмъ</w:t>
      </w:r>
      <w:r>
        <w:rPr>
          <w:rStyle w:val="FootnoteCharacters"/>
          <w:rStyle w:val="FootnoteAnchor"/>
        </w:rPr>
        <w:footnoteReference w:id="356"/>
      </w:r>
      <w:r>
        <w:rPr>
          <w:rFonts w:cs="Irmologion Ucs" w:ascii="Irmologion Ucs" w:hAnsi="Irmologion Ucs"/>
          <w:kern w:val="2"/>
          <w:sz w:val="32"/>
          <w:szCs w:val="32"/>
        </w:rPr>
        <w:t>. Ћкw не и3стлённымъ злaтомъ и3ли2 сребр0мъ и3скyплены мы2 t сyетнагw, nтцaми прeданнагw, житіS, но честн0ю кр0вію, ћкw ѓгнца непор0чна и3 пречи1ста хrтA</w:t>
      </w:r>
      <w:r>
        <w:rPr>
          <w:rStyle w:val="FootnoteCharacters"/>
          <w:rStyle w:val="FootnoteAnchor"/>
        </w:rPr>
        <w:footnoteReference w:id="357"/>
      </w:r>
      <w:r>
        <w:rPr>
          <w:rFonts w:cs="Irmologion Ucs" w:ascii="Irmologion Ucs" w:hAnsi="Irmologion Ucs"/>
          <w:kern w:val="2"/>
          <w:sz w:val="32"/>
          <w:szCs w:val="32"/>
        </w:rPr>
        <w:t>. Тaкw научaй и3 нaсъ, мyжъ свzщeннэйшій, послёдовати заповёданіzмъ писaніz, и3 є3vaнгеліа, и3 ґп0столwвъ, и3 свzщeнныхъ прaвилъ и3 nтцє1въ. И$бо мы2 преклонsемсz словaми ќстъ вaшихъ. Взhди на высотY, возвhси глaсъ тв0й въ крёпости, шeствуй въ широтЁ, проповёдуй со дерзновeніемъ, да и3стреби1тсz въ конeцъ и3 да ўничт0житсz рукоположeніе мздои1мное, и3 всE то2, что2, по сребролю1бію и3 непрaвдэ и3 кyплэ гнуснокорhстной, сопyтствуетъ џному. И$бо когдA nно2 и3 ср0дное џному и3з8sто бyдетъ t и4збраннагw нар0да, t и4мени хrт0ва наречeннагw, и3 тyне (с. µ7и) и3скуплeніе получи1вшагw: тогдA всЁ пор0ку семY спослёдующыz сквє1рны и3скоренsтсz, и3 свzщeнники, ћкw фjніxъ процвэтyтъ, вдыхaz хrт0во благоухaніе спасaємымъ, и3 воспэвaz цeркви побёдную пёснь: tsтъ гDь t тебE непр†вды твоS</w:t>
      </w:r>
      <w:r>
        <w:rPr>
          <w:rStyle w:val="FootnoteCharacters"/>
          <w:rStyle w:val="FootnoteAnchor"/>
        </w:rPr>
        <w:footnoteReference w:id="358"/>
      </w:r>
      <w:r>
        <w:rPr>
          <w:rFonts w:cs="Irmologion Ucs" w:ascii="Irmologion Ucs" w:hAnsi="Irmologion Ucs"/>
          <w:kern w:val="2"/>
          <w:sz w:val="32"/>
          <w:szCs w:val="32"/>
        </w:rPr>
        <w:t>: є3щe же и3 пожинaемые плоды2 ўслаждaz, и3 ўмножaz џные въ стaрости масти1тэй, т0 є3сть, показyz наслёдниками блажeнныz џныz и3 безсмeртныz жи1зни.</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комм.</w:t>
      </w:r>
    </w:p>
  </w:footnote>
  <w:footnote w:id="3">
    <w:p>
      <w:pPr>
        <w:pStyle w:val="Normal"/>
        <w:widowControl w:val="false"/>
        <w:rPr/>
      </w:pPr>
      <w:r>
        <w:rPr>
          <w:rStyle w:val="FootnoteCharacters"/>
        </w:rPr>
        <w:footnoteRef/>
      </w:r>
      <w:r>
        <w:rPr>
          <w:rFonts w:cs="Irmologion Ucs" w:ascii="Irmologion Ucs" w:hAnsi="Irmologion Ucs"/>
          <w:sz w:val="32"/>
          <w:szCs w:val="32"/>
        </w:rPr>
        <w:t>комм.</w:t>
      </w:r>
    </w:p>
  </w:footnote>
  <w:footnote w:id="4">
    <w:p>
      <w:pPr>
        <w:pStyle w:val="Normal"/>
        <w:widowControl w:val="false"/>
        <w:rPr/>
      </w:pPr>
      <w:r>
        <w:rPr>
          <w:rStyle w:val="FootnoteCharacters"/>
        </w:rPr>
        <w:footnoteRef/>
      </w:r>
      <w:r>
        <w:rPr>
          <w:rFonts w:cs="Irmologion Ucs" w:ascii="Irmologion Ucs" w:hAnsi="Irmologion Ucs"/>
          <w:sz w:val="32"/>
          <w:szCs w:val="32"/>
        </w:rPr>
        <w:t>Наум. гл. №, ст. f7</w:t>
      </w:r>
    </w:p>
  </w:footnote>
  <w:footnote w:id="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 гл. в7, ст. к7г.</w:t>
      </w:r>
    </w:p>
  </w:footnote>
  <w:footnote w:id="6">
    <w:p>
      <w:pPr>
        <w:pStyle w:val="Normal"/>
        <w:widowControl w:val="false"/>
        <w:rPr/>
      </w:pPr>
      <w:r>
        <w:rPr>
          <w:rStyle w:val="FootnoteCharacters"/>
        </w:rPr>
        <w:footnoteRef/>
      </w:r>
      <w:r>
        <w:rPr>
          <w:rFonts w:cs="Irmologion Ucs" w:ascii="Irmologion Ucs" w:hAnsi="Irmologion Ucs"/>
          <w:sz w:val="32"/>
          <w:szCs w:val="32"/>
        </w:rPr>
        <w:t>Въ нёкоторыхъ рyкописzхъ: ћкw сjмwнъ в0лхвъ петр0мъ</w:t>
      </w:r>
    </w:p>
  </w:footnote>
  <w:footnote w:id="7">
    <w:p>
      <w:pPr>
        <w:pStyle w:val="Normal"/>
        <w:widowControl w:val="false"/>
        <w:rPr/>
      </w:pPr>
      <w:r>
        <w:rPr>
          <w:rStyle w:val="FootnoteCharacters"/>
        </w:rPr>
        <w:footnoteRef/>
      </w:r>
      <w:r>
        <w:rPr>
          <w:rFonts w:cs="Irmologion Ucs" w:ascii="Irmologion Ucs" w:hAnsi="Irmologion Ucs"/>
          <w:sz w:val="32"/>
          <w:szCs w:val="32"/>
        </w:rPr>
        <w:t>комм.</w:t>
      </w:r>
    </w:p>
  </w:footnote>
  <w:footnote w:id="8">
    <w:p>
      <w:pPr>
        <w:pStyle w:val="Normal"/>
        <w:widowControl w:val="false"/>
        <w:rPr/>
      </w:pPr>
      <w:r>
        <w:rPr>
          <w:rStyle w:val="FootnoteCharacters"/>
        </w:rPr>
        <w:footnoteRef/>
      </w:r>
      <w:r>
        <w:rPr>
          <w:rFonts w:cs="Irmologion Ucs" w:ascii="Irmologion Ucs" w:hAnsi="Irmologion Ucs"/>
          <w:sz w:val="32"/>
          <w:szCs w:val="32"/>
        </w:rPr>
        <w:t>в7 кор. гл. ѕ7, ст. є7i.</w:t>
      </w:r>
    </w:p>
  </w:footnote>
  <w:footnote w:id="9">
    <w:p>
      <w:pPr>
        <w:pStyle w:val="Normal"/>
        <w:widowControl w:val="false"/>
        <w:rPr/>
      </w:pPr>
      <w:r>
        <w:rPr>
          <w:rStyle w:val="FootnoteCharacters"/>
        </w:rPr>
        <w:footnoteRef/>
      </w:r>
      <w:r>
        <w:rPr>
          <w:rFonts w:cs="Irmologion Ucs" w:ascii="Irmologion Ucs" w:hAnsi="Irmologion Ucs"/>
          <w:sz w:val="32"/>
          <w:szCs w:val="32"/>
        </w:rPr>
        <w:t>комм.</w:t>
      </w:r>
    </w:p>
  </w:footnote>
  <w:footnote w:id="10">
    <w:p>
      <w:pPr>
        <w:pStyle w:val="Normal"/>
        <w:widowControl w:val="false"/>
        <w:rPr/>
      </w:pPr>
      <w:r>
        <w:rPr>
          <w:rStyle w:val="FootnoteCharacters"/>
        </w:rPr>
        <w:footnoteRef/>
      </w:r>
      <w:r>
        <w:rPr>
          <w:rFonts w:cs="Irmologion Ucs" w:ascii="Irmologion Ucs" w:hAnsi="Irmologion Ucs"/>
          <w:sz w:val="32"/>
          <w:szCs w:val="32"/>
        </w:rPr>
        <w:t>Матf. гл. к7и, ст. f7i.</w:t>
      </w:r>
    </w:p>
  </w:footnote>
  <w:footnote w:id="11">
    <w:p>
      <w:pPr>
        <w:pStyle w:val="Normal"/>
        <w:widowControl w:val="false"/>
        <w:rPr/>
      </w:pPr>
      <w:r>
        <w:rPr>
          <w:rStyle w:val="FootnoteCharacters"/>
        </w:rPr>
        <w:footnoteRef/>
      </w:r>
      <w:r>
        <w:rPr>
          <w:rFonts w:cs="Irmologion Ucs" w:ascii="Irmologion Ucs" w:hAnsi="Irmologion Ucs"/>
          <w:sz w:val="32"/>
          <w:szCs w:val="32"/>
        </w:rPr>
        <w:t>Луки2 гл. є7i, ст. з7.</w:t>
      </w:r>
    </w:p>
  </w:footnote>
  <w:footnote w:id="12">
    <w:p>
      <w:pPr>
        <w:pStyle w:val="Normal"/>
        <w:widowControl w:val="false"/>
        <w:rPr/>
      </w:pPr>
      <w:r>
        <w:rPr>
          <w:rStyle w:val="FootnoteCharacters"/>
        </w:rPr>
        <w:footnoteRef/>
      </w:r>
      <w:r>
        <w:rPr>
          <w:rFonts w:cs="Irmologion Ucs" w:ascii="Irmologion Ucs" w:hAnsi="Irmologion Ucs"/>
          <w:sz w:val="32"/>
          <w:szCs w:val="32"/>
        </w:rPr>
        <w:t>Дэsн. гл. к7г, ст. є7.</w:t>
      </w:r>
    </w:p>
  </w:footnote>
  <w:footnote w:id="13">
    <w:p>
      <w:pPr>
        <w:pStyle w:val="Normal"/>
        <w:widowControl w:val="false"/>
        <w:rPr/>
      </w:pPr>
      <w:r>
        <w:rPr>
          <w:rStyle w:val="FootnoteCharacters"/>
        </w:rPr>
        <w:footnoteRef/>
      </w:r>
      <w:r>
        <w:rPr>
          <w:rFonts w:cs="Irmologion Ucs" w:ascii="Irmologion Ucs" w:hAnsi="Irmologion Ucs"/>
          <w:sz w:val="32"/>
          <w:szCs w:val="32"/>
        </w:rPr>
        <w:t>Дэsн. гл. є7i, ст. к7f.</w:t>
      </w:r>
    </w:p>
  </w:footnote>
  <w:footnote w:id="14">
    <w:p>
      <w:pPr>
        <w:pStyle w:val="Normal"/>
        <w:widowControl w:val="false"/>
        <w:rPr/>
      </w:pPr>
      <w:r>
        <w:rPr>
          <w:rStyle w:val="FootnoteCharacters"/>
        </w:rPr>
        <w:footnoteRef/>
      </w:r>
      <w:r>
        <w:rPr>
          <w:rFonts w:cs="Irmologion Ucs" w:ascii="Irmologion Ucs" w:hAnsi="Irmologion Ucs"/>
          <w:sz w:val="32"/>
          <w:szCs w:val="32"/>
        </w:rPr>
        <w:t>комм.</w:t>
      </w:r>
    </w:p>
  </w:footnote>
  <w:footnote w:id="15">
    <w:p>
      <w:pPr>
        <w:pStyle w:val="Normal"/>
        <w:widowControl w:val="false"/>
        <w:rPr/>
      </w:pPr>
      <w:r>
        <w:rPr>
          <w:rStyle w:val="FootnoteCharacters"/>
        </w:rPr>
        <w:footnoteRef/>
      </w:r>
      <w:r>
        <w:rPr>
          <w:rFonts w:cs="Irmologion Ucs" w:ascii="Irmologion Ucs" w:hAnsi="Irmologion Ucs"/>
          <w:sz w:val="32"/>
          <w:szCs w:val="32"/>
        </w:rPr>
        <w:t>Матf. гл. }i, ст. ѕ7i.</w:t>
      </w:r>
    </w:p>
  </w:footnote>
  <w:footnote w:id="16">
    <w:p>
      <w:pPr>
        <w:pStyle w:val="Normal"/>
        <w:widowControl w:val="false"/>
        <w:rPr/>
      </w:pPr>
      <w:r>
        <w:rPr>
          <w:rStyle w:val="FootnoteCharacters"/>
        </w:rPr>
        <w:footnoteRef/>
      </w:r>
      <w:r>
        <w:rPr>
          <w:rFonts w:cs="Irmologion Ucs" w:ascii="Irmologion Ucs" w:hAnsi="Irmologion Ucs"/>
          <w:sz w:val="32"/>
          <w:szCs w:val="32"/>
        </w:rPr>
        <w:t>Матf. гл. ѕ7, ст. к7д.</w:t>
      </w:r>
    </w:p>
  </w:footnote>
  <w:footnote w:id="17">
    <w:p>
      <w:pPr>
        <w:pStyle w:val="Normal"/>
        <w:widowControl w:val="false"/>
        <w:rPr/>
      </w:pPr>
      <w:r>
        <w:rPr>
          <w:rStyle w:val="FootnoteCharacters"/>
        </w:rPr>
        <w:footnoteRef/>
      </w:r>
      <w:r>
        <w:rPr>
          <w:rFonts w:cs="Irmologion Ucs" w:ascii="Irmologion Ucs" w:hAnsi="Irmologion Ucs"/>
          <w:sz w:val="32"/>
          <w:szCs w:val="32"/>
        </w:rPr>
        <w:t>Матf. гл. к7в, ст. к7а.</w:t>
      </w:r>
    </w:p>
  </w:footnote>
  <w:footnote w:id="18">
    <w:p>
      <w:pPr>
        <w:pStyle w:val="Normal"/>
        <w:widowControl w:val="false"/>
        <w:rPr/>
      </w:pPr>
      <w:r>
        <w:rPr>
          <w:rStyle w:val="FootnoteCharacters"/>
        </w:rPr>
        <w:footnoteRef/>
      </w:r>
      <w:r>
        <w:rPr>
          <w:rFonts w:cs="Irmologion Ucs" w:ascii="Irmologion Ucs" w:hAnsi="Irmologion Ucs"/>
          <w:sz w:val="32"/>
          <w:szCs w:val="32"/>
        </w:rPr>
        <w:t>комм.</w:t>
      </w:r>
    </w:p>
  </w:footnote>
  <w:footnote w:id="19">
    <w:p>
      <w:pPr>
        <w:pStyle w:val="Normal"/>
        <w:widowControl w:val="false"/>
        <w:rPr/>
      </w:pPr>
      <w:r>
        <w:rPr>
          <w:rStyle w:val="FootnoteCharacters"/>
        </w:rPr>
        <w:footnoteRef/>
      </w:r>
      <w:r>
        <w:rPr>
          <w:rFonts w:cs="Irmologion Ucs" w:ascii="Irmologion Ucs" w:hAnsi="Irmologion Ucs"/>
          <w:sz w:val="32"/>
          <w:szCs w:val="32"/>
        </w:rPr>
        <w:t>комм.</w:t>
      </w:r>
    </w:p>
  </w:footnote>
  <w:footnote w:id="20">
    <w:p>
      <w:pPr>
        <w:pStyle w:val="Normal"/>
        <w:widowControl w:val="false"/>
        <w:rPr/>
      </w:pPr>
      <w:r>
        <w:rPr>
          <w:rStyle w:val="FootnoteCharacters"/>
        </w:rPr>
        <w:footnoteRef/>
      </w:r>
      <w:r>
        <w:rPr>
          <w:rFonts w:cs="Irmologion Ucs" w:ascii="Irmologion Ucs" w:hAnsi="Irmologion Ucs"/>
          <w:sz w:val="32"/>
          <w:szCs w:val="32"/>
        </w:rPr>
        <w:t>Ґп0ст. прaв. к7а.</w:t>
      </w:r>
    </w:p>
  </w:footnote>
  <w:footnote w:id="21">
    <w:p>
      <w:pPr>
        <w:pStyle w:val="Normal"/>
        <w:widowControl w:val="false"/>
        <w:rPr/>
      </w:pPr>
      <w:r>
        <w:rPr>
          <w:rStyle w:val="FootnoteCharacters"/>
        </w:rPr>
        <w:footnoteRef/>
      </w:r>
      <w:r>
        <w:rPr>
          <w:rFonts w:cs="Irmologion Ucs" w:ascii="Irmologion Ucs" w:hAnsi="Irmologion Ucs"/>
          <w:sz w:val="32"/>
          <w:szCs w:val="32"/>
        </w:rPr>
        <w:t>Ґп0ст. прaв. в7</w:t>
      </w:r>
    </w:p>
  </w:footnote>
  <w:footnote w:id="22">
    <w:p>
      <w:pPr>
        <w:pStyle w:val="Normal"/>
        <w:widowControl w:val="false"/>
        <w:rPr/>
      </w:pPr>
      <w:r>
        <w:rPr>
          <w:rStyle w:val="FootnoteCharacters"/>
        </w:rPr>
        <w:footnoteRef/>
      </w:r>
      <w:r>
        <w:rPr>
          <w:rFonts w:cs="Irmologion Ucs" w:ascii="Irmologion Ucs" w:hAnsi="Irmologion Ucs"/>
          <w:sz w:val="32"/>
          <w:szCs w:val="32"/>
        </w:rPr>
        <w:t xml:space="preserve"> № </w:t>
      </w:r>
      <w:r>
        <w:rPr>
          <w:rFonts w:cs="Irmologion Ucs" w:ascii="Irmologion Ucs" w:hAnsi="Irmologion Ucs"/>
          <w:sz w:val="32"/>
          <w:szCs w:val="32"/>
        </w:rPr>
        <w:t>тімоf. гл. G, ст. ѕ7.</w:t>
      </w:r>
    </w:p>
  </w:footnote>
  <w:footnote w:id="23">
    <w:p>
      <w:pPr>
        <w:pStyle w:val="Normal"/>
        <w:widowControl w:val="false"/>
        <w:rPr/>
      </w:pPr>
      <w:r>
        <w:rPr>
          <w:rStyle w:val="FootnoteCharacters"/>
        </w:rPr>
        <w:footnoteRef/>
      </w:r>
      <w:r>
        <w:rPr>
          <w:rFonts w:cs="Irmologion Ucs" w:ascii="Irmologion Ucs" w:hAnsi="Irmologion Ucs"/>
          <w:sz w:val="32"/>
          <w:szCs w:val="32"/>
        </w:rPr>
        <w:t>комм.</w:t>
      </w:r>
    </w:p>
  </w:footnote>
  <w:footnote w:id="24">
    <w:p>
      <w:pPr>
        <w:pStyle w:val="Normal"/>
        <w:widowControl w:val="false"/>
        <w:rPr/>
      </w:pPr>
      <w:r>
        <w:rPr>
          <w:rStyle w:val="FootnoteCharacters"/>
        </w:rPr>
        <w:footnoteRef/>
      </w:r>
      <w:r>
        <w:rPr>
          <w:rFonts w:cs="Irmologion Ucs" w:ascii="Irmologion Ucs" w:hAnsi="Irmologion Ucs"/>
          <w:sz w:val="32"/>
          <w:szCs w:val="32"/>
        </w:rPr>
        <w:t>Ґп0ст. lв.</w:t>
      </w:r>
    </w:p>
  </w:footnote>
  <w:footnote w:id="25">
    <w:p>
      <w:pPr>
        <w:pStyle w:val="Normal"/>
        <w:widowControl w:val="false"/>
        <w:rPr/>
      </w:pPr>
      <w:r>
        <w:rPr>
          <w:rStyle w:val="FootnoteCharacters"/>
        </w:rPr>
        <w:footnoteRef/>
      </w:r>
      <w:r>
        <w:rPr>
          <w:rFonts w:cs="Irmologion Ucs" w:ascii="Irmologion Ucs" w:hAnsi="Irmologion Ucs"/>
          <w:sz w:val="32"/>
          <w:szCs w:val="32"/>
        </w:rPr>
        <w:t>въ їерусали1мэ.</w:t>
      </w:r>
    </w:p>
  </w:footnote>
  <w:footnote w:id="26">
    <w:p>
      <w:pPr>
        <w:pStyle w:val="Normal"/>
        <w:widowControl w:val="false"/>
        <w:rPr/>
      </w:pPr>
      <w:r>
        <w:rPr>
          <w:rStyle w:val="FootnoteCharacters"/>
        </w:rPr>
        <w:footnoteRef/>
      </w:r>
      <w:r>
        <w:rPr>
          <w:rFonts w:cs="Irmologion Ucs" w:ascii="Irmologion Ucs" w:hAnsi="Irmologion Ucs"/>
          <w:sz w:val="32"/>
          <w:szCs w:val="32"/>
        </w:rPr>
        <w:t>комм.</w:t>
      </w:r>
    </w:p>
  </w:footnote>
  <w:footnote w:id="27">
    <w:p>
      <w:pPr>
        <w:pStyle w:val="Normal"/>
        <w:widowControl w:val="false"/>
        <w:rPr/>
      </w:pPr>
      <w:r>
        <w:rPr>
          <w:rStyle w:val="FootnoteCharacters"/>
        </w:rPr>
        <w:footnoteRef/>
      </w:r>
      <w:r>
        <w:rPr>
          <w:rFonts w:cs="Irmologion Ucs" w:ascii="Irmologion Ucs" w:hAnsi="Irmologion Ucs"/>
          <w:sz w:val="32"/>
          <w:szCs w:val="32"/>
        </w:rPr>
        <w:t>Ґп0ст. прaв. к7є.</w:t>
      </w:r>
    </w:p>
  </w:footnote>
  <w:footnote w:id="2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оf. гл. G, ст. в7.</w:t>
      </w:r>
    </w:p>
  </w:footnote>
  <w:footnote w:id="29">
    <w:p>
      <w:pPr>
        <w:pStyle w:val="Normal"/>
        <w:widowControl w:val="false"/>
        <w:rPr/>
      </w:pPr>
      <w:r>
        <w:rPr>
          <w:rStyle w:val="FootnoteCharacters"/>
        </w:rPr>
        <w:footnoteRef/>
      </w:r>
      <w:r>
        <w:rPr>
          <w:rFonts w:cs="Irmologion Ucs" w:ascii="Irmologion Ucs" w:hAnsi="Irmologion Ucs"/>
          <w:sz w:val="32"/>
          <w:szCs w:val="32"/>
        </w:rPr>
        <w:t>Ґп0ст. прaв. є7i.</w:t>
      </w:r>
    </w:p>
  </w:footnote>
  <w:footnote w:id="30">
    <w:p>
      <w:pPr>
        <w:pStyle w:val="Normal"/>
        <w:widowControl w:val="false"/>
        <w:rPr/>
      </w:pPr>
      <w:r>
        <w:rPr>
          <w:rStyle w:val="FootnoteCharacters"/>
        </w:rPr>
        <w:footnoteRef/>
      </w:r>
      <w:r>
        <w:rPr>
          <w:rFonts w:cs="Irmologion Ucs" w:ascii="Irmologion Ucs" w:hAnsi="Irmologion Ucs"/>
          <w:sz w:val="32"/>
          <w:szCs w:val="32"/>
        </w:rPr>
        <w:t>Pал. д7i, ст. є7.</w:t>
      </w:r>
    </w:p>
  </w:footnote>
  <w:footnote w:id="31">
    <w:p>
      <w:pPr>
        <w:pStyle w:val="Normal"/>
        <w:widowControl w:val="false"/>
        <w:rPr/>
      </w:pPr>
      <w:r>
        <w:rPr>
          <w:rStyle w:val="FootnoteCharacters"/>
        </w:rPr>
        <w:footnoteRef/>
      </w:r>
      <w:r>
        <w:rPr>
          <w:rFonts w:cs="Irmologion Ucs" w:ascii="Irmologion Ucs" w:hAnsi="Irmologion Ucs"/>
          <w:sz w:val="32"/>
          <w:szCs w:val="32"/>
        </w:rPr>
        <w:t>Здёсь разумёетсz сви1токъ зaпадныхъ є3пjскопwвъ, содержaщій постановлeніе сардікjйскагw соб0ра, кот0рымъ при1знанъ и3 подтверждeнъ сmмв0лъ нікeйскій.</w:t>
      </w:r>
    </w:p>
  </w:footnote>
  <w:footnote w:id="32">
    <w:p>
      <w:pPr>
        <w:pStyle w:val="Normal"/>
        <w:widowControl w:val="false"/>
        <w:rPr/>
      </w:pPr>
      <w:r>
        <w:rPr>
          <w:rStyle w:val="FootnoteCharacters"/>
        </w:rPr>
        <w:footnoteRef/>
      </w:r>
      <w:r>
        <w:rPr>
          <w:rFonts w:cs="Irmologion Ucs" w:ascii="Irmologion Ucs" w:hAnsi="Irmologion Ucs"/>
          <w:sz w:val="32"/>
          <w:szCs w:val="32"/>
        </w:rPr>
        <w:t>комм.</w:t>
      </w:r>
    </w:p>
  </w:footnote>
  <w:footnote w:id="33">
    <w:p>
      <w:pPr>
        <w:pStyle w:val="Normal"/>
        <w:widowControl w:val="false"/>
        <w:rPr/>
      </w:pPr>
      <w:r>
        <w:rPr>
          <w:rStyle w:val="FootnoteCharacters"/>
        </w:rPr>
        <w:footnoteRef/>
      </w:r>
      <w:r>
        <w:rPr>
          <w:rFonts w:cs="Irmologion Ucs" w:ascii="Irmologion Ucs" w:hAnsi="Irmologion Ucs"/>
          <w:sz w:val="32"/>
          <w:szCs w:val="32"/>
        </w:rPr>
        <w:t>При1тч. гл. lа, ст. д7.</w:t>
      </w:r>
    </w:p>
  </w:footnote>
  <w:footnote w:id="3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Е#кдjкъ знaчитъ застyпникъ. Д0лжность є3гw2 былA ходaтайствовать пред8 начaльствами и3 судaми, по дэлaмъ церкHвнымъ, за бёдныхъ и3 стрaждущихъ t несправедли1вости.</w:t>
      </w:r>
    </w:p>
  </w:footnote>
  <w:footnote w:id="35">
    <w:p>
      <w:pPr>
        <w:pStyle w:val="Normal"/>
        <w:widowControl w:val="false"/>
        <w:rPr/>
      </w:pPr>
      <w:r>
        <w:rPr>
          <w:rStyle w:val="FootnoteCharacters"/>
        </w:rPr>
        <w:footnoteRef/>
      </w:r>
      <w:r>
        <w:rPr>
          <w:rFonts w:cs="Irmologion Ucs" w:ascii="Irmologion Ucs" w:hAnsi="Irmologion Ucs"/>
          <w:sz w:val="32"/>
          <w:szCs w:val="32"/>
        </w:rPr>
        <w:t>Парамонaрій знaчитъ пристaвникъ. Д0лжность є3гw2 былA безtлyчнw находи1тьсz при свzщeнныхъ мэстaхъ, длz њхранeніz и3 длz ўд0бства приходsщихъ. И#з8 сегw2 сокращено2 нhнэшнее и4мz: пономaрь.</w:t>
      </w:r>
    </w:p>
  </w:footnote>
  <w:footnote w:id="36">
    <w:p>
      <w:pPr>
        <w:pStyle w:val="Normal"/>
        <w:widowControl w:val="false"/>
        <w:rPr/>
      </w:pPr>
      <w:r>
        <w:rPr>
          <w:rStyle w:val="FootnoteCharacters"/>
        </w:rPr>
        <w:footnoteRef/>
      </w:r>
      <w:r>
        <w:rPr>
          <w:rFonts w:cs="Irmologion Ucs" w:ascii="Irmologion Ucs" w:hAnsi="Irmologion Ucs"/>
          <w:sz w:val="32"/>
          <w:szCs w:val="32"/>
        </w:rPr>
        <w:t>Ґп0ст. прaв. м7.</w:t>
      </w:r>
    </w:p>
  </w:footnote>
  <w:footnote w:id="37">
    <w:p>
      <w:pPr>
        <w:pStyle w:val="Normal"/>
        <w:widowControl w:val="false"/>
        <w:rPr/>
      </w:pPr>
      <w:r>
        <w:rPr>
          <w:rStyle w:val="FootnoteCharacters"/>
        </w:rPr>
        <w:footnoteRef/>
      </w:r>
      <w:r>
        <w:rPr>
          <w:rFonts w:cs="Irmologion Ucs" w:ascii="Irmologion Ucs" w:hAnsi="Irmologion Ucs"/>
          <w:sz w:val="32"/>
          <w:szCs w:val="32"/>
        </w:rPr>
        <w:t>Ґп0ст. прав. з7i.</w:t>
      </w:r>
    </w:p>
  </w:footnote>
  <w:footnote w:id="38">
    <w:p>
      <w:pPr>
        <w:pStyle w:val="Normal"/>
        <w:widowControl w:val="false"/>
        <w:rPr/>
      </w:pPr>
      <w:r>
        <w:rPr>
          <w:rStyle w:val="FootnoteCharacters"/>
        </w:rPr>
        <w:footnoteRef/>
      </w:r>
      <w:r>
        <w:rPr>
          <w:rFonts w:cs="Irmologion Ucs" w:ascii="Irmologion Ucs" w:hAnsi="Irmologion Ucs"/>
          <w:sz w:val="32"/>
          <w:szCs w:val="32"/>
        </w:rPr>
        <w:t>Ґп0ст. прaв. }i.</w:t>
      </w:r>
    </w:p>
  </w:footnote>
  <w:footnote w:id="39">
    <w:p>
      <w:pPr>
        <w:pStyle w:val="Normal"/>
        <w:widowControl w:val="false"/>
        <w:rPr/>
      </w:pPr>
      <w:r>
        <w:rPr>
          <w:rStyle w:val="FootnoteCharacters"/>
        </w:rPr>
        <w:footnoteRef/>
      </w:r>
      <w:r>
        <w:rPr>
          <w:rFonts w:cs="Irmologion Ucs" w:ascii="Irmologion Ucs" w:hAnsi="Irmologion Ucs"/>
          <w:sz w:val="32"/>
          <w:szCs w:val="32"/>
        </w:rPr>
        <w:t>Здёсь ўкaзываетсz на G прaвило пeрвагw вселeнскагw соб0ра.</w:t>
      </w:r>
    </w:p>
  </w:footnote>
  <w:footnote w:id="40">
    <w:p>
      <w:pPr>
        <w:pStyle w:val="Normal"/>
        <w:widowControl w:val="false"/>
        <w:rPr/>
      </w:pPr>
      <w:r>
        <w:rPr>
          <w:rStyle w:val="FootnoteCharacters"/>
        </w:rPr>
        <w:footnoteRef/>
      </w:r>
      <w:r>
        <w:rPr>
          <w:rFonts w:cs="Irmologion Ucs" w:ascii="Irmologion Ucs" w:hAnsi="Irmologion Ucs"/>
          <w:sz w:val="32"/>
          <w:szCs w:val="32"/>
        </w:rPr>
        <w:t>Ґп0ст. прaв. к7ѕ.</w:t>
      </w:r>
    </w:p>
  </w:footnote>
  <w:footnote w:id="41">
    <w:p>
      <w:pPr>
        <w:pStyle w:val="Normal"/>
        <w:widowControl w:val="false"/>
        <w:rPr/>
      </w:pPr>
      <w:r>
        <w:rPr>
          <w:rStyle w:val="FootnoteCharacters"/>
        </w:rPr>
        <w:footnoteRef/>
      </w:r>
      <w:r>
        <w:rPr>
          <w:rFonts w:cs="Irmologion Ucs" w:ascii="Irmologion Ucs" w:hAnsi="Irmologion Ucs"/>
          <w:sz w:val="32"/>
          <w:szCs w:val="32"/>
        </w:rPr>
        <w:t>Луки2 гл. д7i, ст. з7 — в7i.</w:t>
      </w:r>
    </w:p>
  </w:footnote>
  <w:footnote w:id="42">
    <w:p>
      <w:pPr>
        <w:pStyle w:val="Normal"/>
        <w:widowControl w:val="false"/>
        <w:rPr/>
      </w:pPr>
      <w:r>
        <w:rPr>
          <w:rStyle w:val="FootnoteCharacters"/>
        </w:rPr>
        <w:footnoteRef/>
      </w:r>
      <w:r>
        <w:rPr>
          <w:rFonts w:cs="Irmologion Ucs" w:ascii="Irmologion Ucs" w:hAnsi="Irmologion Ucs"/>
          <w:sz w:val="32"/>
          <w:szCs w:val="32"/>
        </w:rPr>
        <w:t>Т0 є3сть: д0лжность пресвЂтера важнёе д0лжности вели1кагw и3кон0ма, и3ли2 є3кдjка.</w:t>
      </w:r>
    </w:p>
  </w:footnote>
  <w:footnote w:id="43">
    <w:p>
      <w:pPr>
        <w:pStyle w:val="Normal"/>
        <w:widowControl w:val="false"/>
        <w:rPr/>
      </w:pPr>
      <w:r>
        <w:rPr>
          <w:rStyle w:val="FootnoteCharacters"/>
        </w:rPr>
        <w:footnoteRef/>
      </w:r>
      <w:r>
        <w:rPr>
          <w:rFonts w:cs="Irmologion Ucs" w:ascii="Irmologion Ucs" w:hAnsi="Irmologion Ucs"/>
          <w:sz w:val="32"/>
          <w:szCs w:val="32"/>
        </w:rPr>
        <w:t>Четвeрт. вселeнск. соб0ра прaвило №i.</w:t>
      </w:r>
    </w:p>
  </w:footnote>
  <w:footnote w:id="44">
    <w:p>
      <w:pPr>
        <w:pStyle w:val="Normal"/>
        <w:widowControl w:val="false"/>
        <w:rPr/>
      </w:pPr>
      <w:r>
        <w:rPr>
          <w:rStyle w:val="FootnoteCharacters"/>
        </w:rPr>
        <w:footnoteRef/>
      </w:r>
      <w:r>
        <w:rPr>
          <w:rFonts w:cs="Irmologion Ucs" w:ascii="Irmologion Ucs" w:hAnsi="Irmologion Ucs"/>
          <w:sz w:val="32"/>
          <w:szCs w:val="32"/>
        </w:rPr>
        <w:t>Наименовaніе предстоsтелz ўпотреблено2 въ прaвилэ вмёстw и4мени є3пjскопа.</w:t>
      </w:r>
    </w:p>
  </w:footnote>
  <w:footnote w:id="4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jнf гл. ‹, ст. lа — lг. гл. №i, ст. №.</w:t>
      </w:r>
    </w:p>
  </w:footnote>
  <w:footnote w:id="46">
    <w:p>
      <w:pPr>
        <w:pStyle w:val="Normal"/>
        <w:widowControl w:val="false"/>
        <w:rPr/>
      </w:pPr>
      <w:r>
        <w:rPr>
          <w:rStyle w:val="FootnoteCharacters"/>
        </w:rPr>
        <w:footnoteRef/>
      </w:r>
      <w:r>
        <w:rPr>
          <w:rFonts w:cs="Irmologion Ucs" w:ascii="Irmologion Ucs" w:hAnsi="Irmologion Ucs"/>
          <w:sz w:val="32"/>
          <w:szCs w:val="32"/>
        </w:rPr>
        <w:t>Матf. гл. №i, ст. ѕ7.</w:t>
      </w:r>
    </w:p>
  </w:footnote>
  <w:footnote w:id="47">
    <w:p>
      <w:pPr>
        <w:pStyle w:val="Normal"/>
        <w:widowControl w:val="false"/>
        <w:rPr/>
      </w:pPr>
      <w:r>
        <w:rPr>
          <w:rStyle w:val="FootnoteCharacters"/>
        </w:rPr>
        <w:footnoteRef/>
      </w:r>
      <w:r>
        <w:rPr>
          <w:rFonts w:cs="Irmologion Ucs" w:ascii="Irmologion Ucs" w:hAnsi="Irmologion Ucs"/>
          <w:sz w:val="32"/>
          <w:szCs w:val="32"/>
        </w:rPr>
        <w:t>Е#вр. гл. Gi, ст. д7.</w:t>
      </w:r>
    </w:p>
  </w:footnote>
  <w:footnote w:id="4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к7з.</w:t>
      </w:r>
    </w:p>
  </w:footnote>
  <w:footnote w:id="49">
    <w:p>
      <w:pPr>
        <w:pStyle w:val="Normal"/>
        <w:widowControl w:val="false"/>
        <w:rPr/>
      </w:pPr>
      <w:r>
        <w:rPr>
          <w:rStyle w:val="FootnoteCharacters"/>
        </w:rPr>
        <w:footnoteRef/>
      </w:r>
      <w:r>
        <w:rPr>
          <w:rFonts w:cs="Irmologion Ucs" w:ascii="Irmologion Ucs" w:hAnsi="Irmologion Ucs"/>
          <w:sz w:val="32"/>
          <w:szCs w:val="32"/>
        </w:rPr>
        <w:t>Дэsн. гл. ѕ7, ст. № — ѕ7.</w:t>
      </w:r>
    </w:p>
  </w:footnote>
  <w:footnote w:id="50">
    <w:p>
      <w:pPr>
        <w:pStyle w:val="Normal"/>
        <w:widowControl w:val="false"/>
        <w:rPr/>
      </w:pPr>
      <w:r>
        <w:rPr>
          <w:rStyle w:val="FootnoteCharacters"/>
        </w:rPr>
        <w:footnoteRef/>
      </w:r>
      <w:r>
        <w:rPr>
          <w:rFonts w:cs="Irmologion Ucs" w:ascii="Irmologion Ucs" w:hAnsi="Irmologion Ucs"/>
          <w:sz w:val="32"/>
          <w:szCs w:val="32"/>
        </w:rPr>
        <w:t>Четвeрт. вселeнск. соб0ра прaв. з7i.</w:t>
      </w:r>
    </w:p>
  </w:footnote>
  <w:footnote w:id="51">
    <w:p>
      <w:pPr>
        <w:pStyle w:val="Normal"/>
        <w:widowControl w:val="false"/>
        <w:rPr/>
      </w:pPr>
      <w:r>
        <w:rPr>
          <w:rStyle w:val="FootnoteCharacters"/>
        </w:rPr>
        <w:footnoteRef/>
      </w:r>
      <w:r>
        <w:rPr>
          <w:rFonts w:cs="Irmologion Ucs" w:ascii="Irmologion Ucs" w:hAnsi="Irmologion Ucs"/>
          <w:sz w:val="32"/>
          <w:szCs w:val="32"/>
        </w:rPr>
        <w:t>Неокес. соб0ра прaв. f7.</w:t>
      </w:r>
    </w:p>
  </w:footnote>
  <w:footnote w:id="52">
    <w:p>
      <w:pPr>
        <w:pStyle w:val="Normal"/>
        <w:widowControl w:val="false"/>
        <w:rPr/>
      </w:pPr>
      <w:r>
        <w:rPr>
          <w:rStyle w:val="FootnoteCharacters"/>
        </w:rPr>
        <w:footnoteRef/>
      </w:r>
      <w:r>
        <w:rPr>
          <w:rFonts w:cs="Irmologion Ucs" w:ascii="Irmologion Ucs" w:hAnsi="Irmologion Ucs"/>
          <w:sz w:val="32"/>
          <w:szCs w:val="32"/>
        </w:rPr>
        <w:t>Разумёетсz б9eственнаz літургjz.</w:t>
      </w:r>
    </w:p>
  </w:footnote>
  <w:footnote w:id="53">
    <w:p>
      <w:pPr>
        <w:pStyle w:val="Normal"/>
        <w:widowControl w:val="false"/>
        <w:rPr/>
      </w:pPr>
      <w:r>
        <w:rPr>
          <w:rStyle w:val="FootnoteCharacters"/>
        </w:rPr>
        <w:footnoteRef/>
      </w:r>
      <w:r>
        <w:rPr>
          <w:rFonts w:cs="Irmologion Ucs" w:ascii="Irmologion Ucs" w:hAnsi="Irmologion Ucs"/>
          <w:sz w:val="32"/>
          <w:szCs w:val="32"/>
        </w:rPr>
        <w:t>Карfаг. соб0ра прaв. м7и.</w:t>
      </w:r>
    </w:p>
  </w:footnote>
  <w:footnote w:id="54">
    <w:p>
      <w:pPr>
        <w:pStyle w:val="Normal"/>
        <w:widowControl w:val="false"/>
        <w:rPr/>
      </w:pPr>
      <w:r>
        <w:rPr>
          <w:rStyle w:val="FootnoteCharacters"/>
        </w:rPr>
        <w:footnoteRef/>
      </w:r>
      <w:r>
        <w:rPr>
          <w:rFonts w:cs="Irmologion Ucs" w:ascii="Irmologion Ucs" w:hAnsi="Irmologion Ucs"/>
          <w:sz w:val="32"/>
          <w:szCs w:val="32"/>
        </w:rPr>
        <w:t>Ґп0ст. прaв. є7.</w:t>
      </w:r>
    </w:p>
  </w:footnote>
  <w:footnote w:id="55">
    <w:p>
      <w:pPr>
        <w:pStyle w:val="Normal"/>
        <w:widowControl w:val="false"/>
        <w:rPr/>
      </w:pPr>
      <w:r>
        <w:rPr>
          <w:rStyle w:val="FootnoteCharacters"/>
        </w:rPr>
        <w:footnoteRef/>
      </w:r>
      <w:r>
        <w:rPr>
          <w:rFonts w:cs="Irmologion Ucs" w:ascii="Irmologion Ucs" w:hAnsi="Irmologion Ucs"/>
          <w:sz w:val="32"/>
          <w:szCs w:val="32"/>
        </w:rPr>
        <w:t>Матf. гл. к7ѕ ст. к7f.</w:t>
      </w:r>
    </w:p>
  </w:footnote>
  <w:footnote w:id="56">
    <w:p>
      <w:pPr>
        <w:pStyle w:val="Normal"/>
        <w:widowControl w:val="false"/>
        <w:rPr/>
      </w:pPr>
      <w:r>
        <w:rPr>
          <w:rStyle w:val="FootnoteCharacters"/>
        </w:rPr>
        <w:footnoteRef/>
      </w:r>
      <w:r>
        <w:rPr>
          <w:rFonts w:cs="Irmologion Ucs" w:ascii="Irmologion Ucs" w:hAnsi="Irmologion Ucs"/>
          <w:sz w:val="32"/>
          <w:szCs w:val="32"/>
        </w:rPr>
        <w:t>Четвeрт. вселeнскагw соб0ра прaв. }i.</w:t>
      </w:r>
    </w:p>
  </w:footnote>
  <w:footnote w:id="57">
    <w:p>
      <w:pPr>
        <w:pStyle w:val="Normal"/>
        <w:widowControl w:val="false"/>
        <w:rPr/>
      </w:pPr>
      <w:r>
        <w:rPr>
          <w:rStyle w:val="FootnoteCharacters"/>
        </w:rPr>
        <w:footnoteRef/>
      </w:r>
      <w:r>
        <w:rPr>
          <w:rFonts w:cs="Irmologion Ucs" w:ascii="Irmologion Ucs" w:hAnsi="Irmologion Ucs"/>
          <w:sz w:val="32"/>
          <w:szCs w:val="32"/>
        </w:rPr>
        <w:t>Втор. всел. соб0ра прав. G.</w:t>
      </w:r>
    </w:p>
  </w:footnote>
  <w:footnote w:id="58">
    <w:p>
      <w:pPr>
        <w:pStyle w:val="Normal"/>
        <w:widowControl w:val="false"/>
        <w:rPr/>
      </w:pPr>
      <w:r>
        <w:rPr>
          <w:rStyle w:val="FootnoteCharacters"/>
        </w:rPr>
        <w:footnoteRef/>
      </w:r>
      <w:r>
        <w:rPr>
          <w:rFonts w:cs="Irmologion Ucs" w:ascii="Irmologion Ucs" w:hAnsi="Irmologion Ucs"/>
          <w:sz w:val="32"/>
          <w:szCs w:val="32"/>
        </w:rPr>
        <w:t>Четвeрт. всел. соб0ра прaв. к7и.</w:t>
      </w:r>
    </w:p>
  </w:footnote>
  <w:footnote w:id="59">
    <w:p>
      <w:pPr>
        <w:pStyle w:val="Normal"/>
        <w:widowControl w:val="false"/>
        <w:rPr/>
      </w:pPr>
      <w:r>
        <w:rPr>
          <w:rStyle w:val="FootnoteCharacters"/>
        </w:rPr>
        <w:footnoteRef/>
      </w:r>
      <w:r>
        <w:rPr>
          <w:rFonts w:cs="Irmologion Ucs" w:ascii="Irmologion Ucs" w:hAnsi="Irmologion Ucs"/>
          <w:sz w:val="32"/>
          <w:szCs w:val="32"/>
        </w:rPr>
        <w:t>Четв. вселeнск. соб0р. прaв. з7i.</w:t>
      </w:r>
    </w:p>
  </w:footnote>
  <w:footnote w:id="6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є7, ст. f7.</w:t>
      </w:r>
    </w:p>
  </w:footnote>
  <w:footnote w:id="61">
    <w:p>
      <w:pPr>
        <w:pStyle w:val="Normal"/>
        <w:widowControl w:val="false"/>
        <w:rPr/>
      </w:pPr>
      <w:r>
        <w:rPr>
          <w:rStyle w:val="FootnoteCharacters"/>
        </w:rPr>
        <w:footnoteRef/>
      </w:r>
      <w:r>
        <w:rPr>
          <w:rFonts w:cs="Irmologion Ucs" w:ascii="Irmologion Ucs" w:hAnsi="Irmologion Ucs"/>
          <w:sz w:val="32"/>
          <w:szCs w:val="32"/>
        </w:rPr>
        <w:t>Луки2 гл. f7 ст. …в.</w:t>
      </w:r>
    </w:p>
  </w:footnote>
  <w:footnote w:id="62">
    <w:p>
      <w:pPr>
        <w:pStyle w:val="Normal"/>
        <w:widowControl w:val="false"/>
        <w:rPr/>
      </w:pPr>
      <w:r>
        <w:rPr>
          <w:rStyle w:val="FootnoteCharacters"/>
        </w:rPr>
        <w:footnoteRef/>
      </w:r>
      <w:r>
        <w:rPr>
          <w:rFonts w:cs="Irmologion Ucs" w:ascii="Irmologion Ucs" w:hAnsi="Irmologion Ucs"/>
          <w:sz w:val="32"/>
          <w:szCs w:val="32"/>
        </w:rPr>
        <w:t>Їwaн. гл. ѕ7, ст. lз.</w:t>
      </w:r>
    </w:p>
  </w:footnote>
  <w:footnote w:id="6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lє.</w:t>
      </w:r>
    </w:p>
  </w:footnote>
  <w:footnote w:id="64">
    <w:p>
      <w:pPr>
        <w:pStyle w:val="Normal"/>
        <w:widowControl w:val="false"/>
        <w:rPr/>
      </w:pPr>
      <w:r>
        <w:rPr>
          <w:rStyle w:val="FootnoteCharacters"/>
        </w:rPr>
        <w:footnoteRef/>
      </w:r>
      <w:r>
        <w:rPr>
          <w:rFonts w:cs="Irmologion Ucs" w:ascii="Irmologion Ucs" w:hAnsi="Irmologion Ucs"/>
          <w:sz w:val="32"/>
          <w:szCs w:val="32"/>
        </w:rPr>
        <w:t>Четвeрт. вселeнскагw соб0ра прaв. к7д.</w:t>
      </w:r>
    </w:p>
  </w:footnote>
  <w:footnote w:id="65">
    <w:p>
      <w:pPr>
        <w:pStyle w:val="Normal"/>
        <w:widowControl w:val="false"/>
        <w:rPr/>
      </w:pPr>
      <w:r>
        <w:rPr>
          <w:rStyle w:val="FootnoteCharacters"/>
        </w:rPr>
        <w:footnoteRef/>
      </w:r>
      <w:r>
        <w:rPr>
          <w:rFonts w:cs="Irmologion Ucs" w:ascii="Irmologion Ucs" w:hAnsi="Irmologion Ucs"/>
          <w:sz w:val="32"/>
          <w:szCs w:val="32"/>
        </w:rPr>
        <w:t>Леv. гл. }i, ст. ѕ7.</w:t>
      </w:r>
    </w:p>
  </w:footnote>
  <w:footnote w:id="66">
    <w:p>
      <w:pPr>
        <w:pStyle w:val="Normal"/>
        <w:widowControl w:val="false"/>
        <w:rPr/>
      </w:pPr>
      <w:r>
        <w:rPr>
          <w:rStyle w:val="FootnoteCharacters"/>
        </w:rPr>
        <w:footnoteRef/>
      </w:r>
      <w:r>
        <w:rPr>
          <w:rFonts w:cs="Irmologion Ucs" w:ascii="Irmologion Ucs" w:hAnsi="Irmologion Ucs"/>
          <w:sz w:val="32"/>
          <w:szCs w:val="32"/>
        </w:rPr>
        <w:t>Ґп0ст. прaв. …д.</w:t>
      </w:r>
    </w:p>
  </w:footnote>
  <w:footnote w:id="67">
    <w:p>
      <w:pPr>
        <w:pStyle w:val="Normal"/>
        <w:widowControl w:val="false"/>
        <w:rPr/>
      </w:pPr>
      <w:r>
        <w:rPr>
          <w:rStyle w:val="FootnoteCharacters"/>
        </w:rPr>
        <w:footnoteRef/>
      </w:r>
      <w:r>
        <w:rPr>
          <w:rFonts w:cs="Irmologion Ucs" w:ascii="Irmologion Ucs" w:hAnsi="Irmologion Ucs"/>
          <w:sz w:val="32"/>
          <w:szCs w:val="32"/>
        </w:rPr>
        <w:t>Рим. гл. в7i, ст. G.</w:t>
      </w:r>
    </w:p>
  </w:footnote>
  <w:footnote w:id="68">
    <w:p>
      <w:pPr>
        <w:pStyle w:val="Normal"/>
        <w:widowControl w:val="false"/>
        <w:rPr/>
      </w:pPr>
      <w:r>
        <w:rPr>
          <w:rStyle w:val="FootnoteCharacters"/>
        </w:rPr>
        <w:footnoteRef/>
      </w:r>
      <w:r>
        <w:rPr>
          <w:rFonts w:cs="Irmologion Ucs" w:ascii="Irmologion Ucs" w:hAnsi="Irmologion Ucs"/>
          <w:sz w:val="32"/>
          <w:szCs w:val="32"/>
        </w:rPr>
        <w:t>комм.</w:t>
      </w:r>
    </w:p>
  </w:footnote>
  <w:footnote w:id="69">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ѕ7, ст. з7i.</w:t>
      </w:r>
    </w:p>
  </w:footnote>
  <w:footnote w:id="70">
    <w:p>
      <w:pPr>
        <w:pStyle w:val="Normal"/>
        <w:widowControl w:val="false"/>
        <w:rPr/>
      </w:pPr>
      <w:r>
        <w:rPr>
          <w:rStyle w:val="FootnoteCharacters"/>
        </w:rPr>
        <w:footnoteRef/>
      </w:r>
      <w:r>
        <w:rPr>
          <w:rFonts w:cs="Irmologion Ucs" w:ascii="Irmologion Ucs" w:hAnsi="Irmologion Ucs"/>
          <w:sz w:val="32"/>
          <w:szCs w:val="32"/>
        </w:rPr>
        <w:t>Тaкъ назывaлись старёйшіе волхвы2.</w:t>
      </w:r>
    </w:p>
  </w:footnote>
  <w:footnote w:id="71">
    <w:p>
      <w:pPr>
        <w:pStyle w:val="Normal"/>
        <w:widowControl w:val="false"/>
        <w:rPr/>
      </w:pPr>
      <w:r>
        <w:rPr>
          <w:rStyle w:val="FootnoteCharacters"/>
        </w:rPr>
        <w:footnoteRef/>
      </w:r>
      <w:r>
        <w:rPr>
          <w:rFonts w:cs="Irmologion Ucs" w:ascii="Irmologion Ucs" w:hAnsi="Irmologion Ucs"/>
          <w:sz w:val="32"/>
          <w:szCs w:val="32"/>
        </w:rPr>
        <w:t>в7 кор. гл. ѕ7, ст. д7i — ѕ7i.</w:t>
      </w:r>
    </w:p>
  </w:footnote>
  <w:footnote w:id="72">
    <w:p>
      <w:pPr>
        <w:pStyle w:val="Normal"/>
        <w:widowControl w:val="false"/>
        <w:rPr/>
      </w:pPr>
      <w:r>
        <w:rPr>
          <w:rStyle w:val="FootnoteCharacters"/>
        </w:rPr>
        <w:footnoteRef/>
      </w:r>
      <w:r>
        <w:rPr>
          <w:rFonts w:cs="Irmologion Ucs" w:ascii="Irmologion Ucs" w:hAnsi="Irmologion Ucs"/>
          <w:sz w:val="32"/>
          <w:szCs w:val="32"/>
        </w:rPr>
        <w:t>Под8 и4менемъ калeндъ, запрещaетсz прaзднованіе пeрвагw днS кaждагw мёсzца, съ nбрsдами и3 ўвеселeніzми t kзhчества происшeдшими: под8 и4менемъ в0та, њстaтки kзhческагw прaзднованіz въ чeсть пaна: под8 и4менемъ врумaліа, њстaтки прaзднованіz въ чeсть kзhческагw божествA діонЂса и3ли2 вaкха, к0егw nдно2 и3з8 прозвaній є4сть вр0мій.</w:t>
      </w:r>
    </w:p>
  </w:footnote>
  <w:footnote w:id="7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в7i, ст. к7з.</w:t>
      </w:r>
    </w:p>
  </w:footnote>
  <w:footnote w:id="74">
    <w:p>
      <w:pPr>
        <w:pStyle w:val="Normal"/>
        <w:widowControl w:val="false"/>
        <w:rPr/>
      </w:pPr>
      <w:r>
        <w:rPr>
          <w:rStyle w:val="FootnoteCharacters"/>
        </w:rPr>
        <w:footnoteRef/>
      </w:r>
      <w:r>
        <w:rPr>
          <w:rFonts w:cs="Irmologion Ucs" w:ascii="Irmologion Ucs" w:hAnsi="Irmologion Ucs"/>
          <w:sz w:val="32"/>
          <w:szCs w:val="32"/>
        </w:rPr>
        <w:t>Е#ккл. гл. є7, ст. №.</w:t>
      </w:r>
    </w:p>
  </w:footnote>
  <w:footnote w:id="75">
    <w:p>
      <w:pPr>
        <w:pStyle w:val="Normal"/>
        <w:widowControl w:val="false"/>
        <w:rPr/>
      </w:pPr>
      <w:r>
        <w:rPr>
          <w:rStyle w:val="FootnoteCharacters"/>
        </w:rPr>
        <w:footnoteRef/>
      </w:r>
      <w:r>
        <w:rPr>
          <w:rFonts w:cs="Irmologion Ucs" w:ascii="Irmologion Ucs" w:hAnsi="Irmologion Ucs"/>
          <w:sz w:val="32"/>
          <w:szCs w:val="32"/>
        </w:rPr>
        <w:t>При1тч. гл. к7г, ст. д7.</w:t>
      </w:r>
    </w:p>
  </w:footnote>
  <w:footnote w:id="76">
    <w:p>
      <w:pPr>
        <w:pStyle w:val="Normal"/>
        <w:widowControl w:val="false"/>
        <w:rPr/>
      </w:pPr>
      <w:r>
        <w:rPr>
          <w:rStyle w:val="FootnoteCharacters"/>
        </w:rPr>
        <w:footnoteRef/>
      </w:r>
      <w:r>
        <w:rPr>
          <w:rFonts w:cs="Irmologion Ucs" w:ascii="Irmologion Ucs" w:hAnsi="Irmologion Ucs"/>
          <w:sz w:val="32"/>
          <w:szCs w:val="32"/>
        </w:rPr>
        <w:t>д7 цaр. гл. к7а, ст. є7, ѕ7.</w:t>
      </w:r>
    </w:p>
  </w:footnote>
  <w:footnote w:id="77">
    <w:p>
      <w:pPr>
        <w:pStyle w:val="Normal"/>
        <w:widowControl w:val="false"/>
        <w:rPr/>
      </w:pPr>
      <w:r>
        <w:rPr>
          <w:rStyle w:val="FootnoteCharacters"/>
        </w:rPr>
        <w:footnoteRef/>
      </w:r>
      <w:r>
        <w:rPr>
          <w:rFonts w:cs="Irmologion Ucs" w:ascii="Irmologion Ucs" w:hAnsi="Irmologion Ucs"/>
          <w:sz w:val="32"/>
          <w:szCs w:val="32"/>
        </w:rPr>
        <w:t>Дэsн. гл. є7i, ст. к7f.</w:t>
      </w:r>
    </w:p>
  </w:footnote>
  <w:footnote w:id="78">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д7i, ст. lд, lє.</w:t>
      </w:r>
    </w:p>
  </w:footnote>
  <w:footnote w:id="79">
    <w:p>
      <w:pPr>
        <w:pStyle w:val="Normal"/>
        <w:widowControl w:val="false"/>
        <w:rPr/>
      </w:pPr>
      <w:r>
        <w:rPr>
          <w:rStyle w:val="FootnoteCharacters"/>
        </w:rPr>
        <w:footnoteRef/>
      </w:r>
      <w:r>
        <w:rPr>
          <w:rFonts w:cs="Irmologion Ucs" w:ascii="Irmologion Ucs" w:hAnsi="Irmologion Ucs"/>
          <w:sz w:val="32"/>
          <w:szCs w:val="32"/>
        </w:rPr>
        <w:t>Кmлjстры, по мнёнію валсамHна, бhли р0дъ жрeбіz, посрeдствомъ кот0рагw ўчи1тели разбирaли по себЁ ўченикHвъ.</w:t>
      </w:r>
    </w:p>
  </w:footnote>
  <w:footnote w:id="8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д7i.</w:t>
      </w:r>
    </w:p>
  </w:footnote>
  <w:footnote w:id="81">
    <w:p>
      <w:pPr>
        <w:pStyle w:val="Normal"/>
        <w:widowControl w:val="false"/>
        <w:rPr/>
      </w:pPr>
      <w:r>
        <w:rPr>
          <w:rStyle w:val="FootnoteCharacters"/>
        </w:rPr>
        <w:footnoteRef/>
      </w:r>
      <w:r>
        <w:rPr>
          <w:rFonts w:cs="Irmologion Ucs" w:ascii="Irmologion Ucs" w:hAnsi="Irmologion Ucs"/>
          <w:sz w:val="32"/>
          <w:szCs w:val="32"/>
        </w:rPr>
        <w:t>Леv. гл. є7i, ст. lа.</w:t>
      </w:r>
    </w:p>
  </w:footnote>
  <w:footnote w:id="82">
    <w:p>
      <w:pPr>
        <w:pStyle w:val="Normal"/>
        <w:widowControl w:val="false"/>
        <w:rPr/>
      </w:pPr>
      <w:r>
        <w:rPr>
          <w:rStyle w:val="FootnoteCharacters"/>
        </w:rPr>
        <w:footnoteRef/>
      </w:r>
      <w:r>
        <w:rPr>
          <w:rFonts w:cs="Irmologion Ucs" w:ascii="Irmologion Ucs" w:hAnsi="Irmologion Ucs"/>
          <w:sz w:val="32"/>
          <w:szCs w:val="32"/>
        </w:rPr>
        <w:t>Їwaн. гл. в7, ст. є7i, ѕ7i.</w:t>
      </w:r>
    </w:p>
  </w:footnote>
  <w:footnote w:id="83">
    <w:p>
      <w:pPr>
        <w:pStyle w:val="Normal"/>
        <w:widowControl w:val="false"/>
        <w:rPr/>
      </w:pPr>
      <w:r>
        <w:rPr>
          <w:rStyle w:val="FootnoteCharacters"/>
        </w:rPr>
        <w:footnoteRef/>
      </w:r>
      <w:r>
        <w:rPr>
          <w:rFonts w:cs="Irmologion Ucs" w:ascii="Irmologion Ucs" w:hAnsi="Irmologion Ucs"/>
          <w:sz w:val="32"/>
          <w:szCs w:val="32"/>
        </w:rPr>
        <w:t>Матf. гл. к7ѕ, ст. к7ѕ.</w:t>
      </w:r>
    </w:p>
  </w:footnote>
  <w:footnote w:id="84">
    <w:p>
      <w:pPr>
        <w:pStyle w:val="Normal"/>
        <w:widowControl w:val="false"/>
        <w:rPr/>
      </w:pPr>
      <w:r>
        <w:rPr>
          <w:rStyle w:val="FootnoteCharacters"/>
        </w:rPr>
        <w:footnoteRef/>
      </w:r>
      <w:r>
        <w:rPr>
          <w:rFonts w:cs="Irmologion Ucs" w:ascii="Irmologion Ucs" w:hAnsi="Irmologion Ucs"/>
          <w:sz w:val="32"/>
          <w:szCs w:val="32"/>
        </w:rPr>
        <w:t>Второз. гл. №i, ст. є7i.</w:t>
      </w:r>
    </w:p>
  </w:footnote>
  <w:footnote w:id="85">
    <w:p>
      <w:pPr>
        <w:pStyle w:val="Normal"/>
        <w:widowControl w:val="false"/>
        <w:rPr/>
      </w:pPr>
      <w:r>
        <w:rPr>
          <w:rStyle w:val="FootnoteCharacters"/>
        </w:rPr>
        <w:footnoteRef/>
      </w:r>
      <w:r>
        <w:rPr>
          <w:rFonts w:cs="Irmologion Ucs" w:ascii="Irmologion Ucs" w:hAnsi="Irmologion Ucs"/>
          <w:sz w:val="32"/>
          <w:szCs w:val="32"/>
        </w:rPr>
        <w:t>Їерем. гл. G, ст. №.</w:t>
      </w:r>
    </w:p>
  </w:footnote>
  <w:footnote w:id="86">
    <w:p>
      <w:pPr>
        <w:pStyle w:val="Normal"/>
        <w:widowControl w:val="false"/>
        <w:rPr/>
      </w:pPr>
      <w:r>
        <w:rPr>
          <w:rStyle w:val="FootnoteCharacters"/>
        </w:rPr>
        <w:footnoteRef/>
      </w:r>
      <w:r>
        <w:rPr>
          <w:rFonts w:cs="Irmologion Ucs" w:ascii="Irmologion Ucs" w:hAnsi="Irmologion Ucs"/>
          <w:sz w:val="32"/>
          <w:szCs w:val="32"/>
        </w:rPr>
        <w:t>При1тч. гл. }i, ст. к7г.</w:t>
      </w:r>
    </w:p>
  </w:footnote>
  <w:footnote w:id="87">
    <w:p>
      <w:pPr>
        <w:pStyle w:val="Normal"/>
        <w:widowControl w:val="false"/>
        <w:rPr/>
      </w:pPr>
      <w:r>
        <w:rPr>
          <w:rStyle w:val="FootnoteCharacters"/>
        </w:rPr>
        <w:footnoteRef/>
      </w:r>
      <w:r>
        <w:rPr>
          <w:rFonts w:cs="Irmologion Ucs" w:ascii="Irmologion Ucs" w:hAnsi="Irmologion Ucs"/>
          <w:sz w:val="32"/>
          <w:szCs w:val="32"/>
        </w:rPr>
        <w:t>Луки2 гл. ѕ7i, ст. }i.</w:t>
      </w:r>
    </w:p>
  </w:footnote>
  <w:footnote w:id="88">
    <w:p>
      <w:pPr>
        <w:pStyle w:val="Normal"/>
        <w:widowControl w:val="false"/>
        <w:rPr/>
      </w:pPr>
      <w:r>
        <w:rPr>
          <w:rStyle w:val="FootnoteCharacters"/>
        </w:rPr>
        <w:footnoteRef/>
      </w:r>
      <w:r>
        <w:rPr>
          <w:rFonts w:cs="Irmologion Ucs" w:ascii="Irmologion Ucs" w:hAnsi="Irmologion Ucs"/>
          <w:sz w:val="32"/>
          <w:szCs w:val="32"/>
        </w:rPr>
        <w:t>Мaрк. гл. в7, ст. к7з.</w:t>
      </w:r>
    </w:p>
  </w:footnote>
  <w:footnote w:id="89">
    <w:p>
      <w:pPr>
        <w:pStyle w:val="Normal"/>
        <w:widowControl w:val="false"/>
        <w:rPr/>
      </w:pPr>
      <w:r>
        <w:rPr>
          <w:rStyle w:val="FootnoteCharacters"/>
        </w:rPr>
        <w:footnoteRef/>
      </w:r>
      <w:r>
        <w:rPr>
          <w:rFonts w:cs="Irmologion Ucs" w:ascii="Irmologion Ucs" w:hAnsi="Irmologion Ucs"/>
          <w:sz w:val="32"/>
          <w:szCs w:val="32"/>
        </w:rPr>
        <w:t>Матf. гл. к7и, ст. №.</w:t>
      </w:r>
    </w:p>
  </w:footnote>
  <w:footnote w:id="90">
    <w:p>
      <w:pPr>
        <w:pStyle w:val="Normal"/>
        <w:widowControl w:val="false"/>
        <w:rPr/>
      </w:pPr>
      <w:r>
        <w:rPr>
          <w:rStyle w:val="FootnoteCharacters"/>
        </w:rPr>
        <w:footnoteRef/>
      </w:r>
      <w:r>
        <w:rPr>
          <w:rFonts w:cs="Irmologion Ucs" w:ascii="Irmologion Ucs" w:hAnsi="Irmologion Ucs"/>
          <w:sz w:val="32"/>
          <w:szCs w:val="32"/>
        </w:rPr>
        <w:t>Луки2 гл. к7д, ст. №.</w:t>
      </w:r>
    </w:p>
  </w:footnote>
  <w:footnote w:id="91">
    <w:p>
      <w:pPr>
        <w:pStyle w:val="Normal"/>
        <w:widowControl w:val="false"/>
        <w:rPr/>
      </w:pPr>
      <w:r>
        <w:rPr>
          <w:rStyle w:val="FootnoteCharacters"/>
        </w:rPr>
        <w:footnoteRef/>
      </w:r>
      <w:r>
        <w:rPr>
          <w:rFonts w:cs="Irmologion Ucs" w:ascii="Irmologion Ucs" w:hAnsi="Irmologion Ucs"/>
          <w:sz w:val="32"/>
          <w:szCs w:val="32"/>
        </w:rPr>
        <w:t>При1тч. гл. д7, ст. к7г, к7є.</w:t>
      </w:r>
    </w:p>
  </w:footnote>
  <w:footnote w:id="92">
    <w:p>
      <w:pPr>
        <w:pStyle w:val="Normal"/>
        <w:widowControl w:val="false"/>
        <w:rPr/>
      </w:pPr>
      <w:r>
        <w:rPr>
          <w:rStyle w:val="FootnoteCharacters"/>
        </w:rPr>
        <w:footnoteRef/>
      </w:r>
      <w:r>
        <w:rPr>
          <w:rFonts w:cs="Irmologion Ucs" w:ascii="Irmologion Ucs" w:hAnsi="Irmologion Ucs"/>
          <w:sz w:val="32"/>
          <w:szCs w:val="32"/>
        </w:rPr>
        <w:t>Pал. р}i, ст. д7i.</w:t>
      </w:r>
    </w:p>
  </w:footnote>
  <w:footnote w:id="93">
    <w:p>
      <w:pPr>
        <w:pStyle w:val="Normal"/>
        <w:widowControl w:val="false"/>
        <w:rPr/>
      </w:pPr>
      <w:r>
        <w:rPr>
          <w:rStyle w:val="FootnoteCharacters"/>
        </w:rPr>
        <w:footnoteRef/>
      </w:r>
      <w:r>
        <w:rPr>
          <w:rFonts w:cs="Irmologion Ucs" w:ascii="Irmologion Ucs" w:hAnsi="Irmologion Ucs"/>
          <w:sz w:val="32"/>
          <w:szCs w:val="32"/>
        </w:rPr>
        <w:t>Pал. р}i, ст. рlи, рм7д.</w:t>
      </w:r>
    </w:p>
  </w:footnote>
  <w:footnote w:id="94">
    <w:p>
      <w:pPr>
        <w:pStyle w:val="Normal"/>
        <w:widowControl w:val="false"/>
        <w:rPr/>
      </w:pPr>
      <w:r>
        <w:rPr>
          <w:rStyle w:val="FootnoteCharacters"/>
        </w:rPr>
        <w:footnoteRef/>
      </w:r>
      <w:r>
        <w:rPr>
          <w:rFonts w:cs="Irmologion Ucs" w:ascii="Irmologion Ucs" w:hAnsi="Irmologion Ucs"/>
          <w:sz w:val="32"/>
          <w:szCs w:val="32"/>
        </w:rPr>
        <w:t>Второз. гл. в7i, ст. lв.</w:t>
      </w:r>
    </w:p>
  </w:footnote>
  <w:footnote w:id="9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 гл. №, ст. в7i.</w:t>
      </w:r>
    </w:p>
  </w:footnote>
  <w:footnote w:id="96">
    <w:p>
      <w:pPr>
        <w:pStyle w:val="Normal"/>
        <w:widowControl w:val="false"/>
        <w:rPr/>
      </w:pPr>
      <w:r>
        <w:rPr>
          <w:rStyle w:val="FootnoteCharacters"/>
        </w:rPr>
        <w:footnoteRef/>
      </w:r>
      <w:r>
        <w:rPr>
          <w:rFonts w:cs="Irmologion Ucs" w:ascii="Irmologion Ucs" w:hAnsi="Irmologion Ucs"/>
          <w:sz w:val="32"/>
          <w:szCs w:val="32"/>
        </w:rPr>
        <w:t>Галат. гл. №, ст. }.</w:t>
      </w:r>
    </w:p>
  </w:footnote>
  <w:footnote w:id="97">
    <w:p>
      <w:pPr>
        <w:pStyle w:val="Normal"/>
        <w:widowControl w:val="false"/>
        <w:rPr/>
      </w:pPr>
      <w:r>
        <w:rPr>
          <w:rStyle w:val="FootnoteCharacters"/>
        </w:rPr>
        <w:footnoteRef/>
      </w:r>
      <w:r>
        <w:rPr>
          <w:rFonts w:cs="Irmologion Ucs" w:ascii="Irmologion Ucs" w:hAnsi="Irmologion Ucs"/>
          <w:sz w:val="32"/>
          <w:szCs w:val="32"/>
        </w:rPr>
        <w:t>Е#вр. гл. Gi, ст. є7.</w:t>
      </w:r>
    </w:p>
  </w:footnote>
  <w:footnote w:id="98">
    <w:p>
      <w:pPr>
        <w:pStyle w:val="Normal"/>
        <w:widowControl w:val="false"/>
        <w:rPr/>
      </w:pPr>
      <w:r>
        <w:rPr>
          <w:rStyle w:val="FootnoteCharacters"/>
        </w:rPr>
        <w:footnoteRef/>
      </w:r>
      <w:r>
        <w:rPr>
          <w:rFonts w:cs="Irmologion Ucs" w:ascii="Irmologion Ucs" w:hAnsi="Irmologion Ucs"/>
          <w:sz w:val="32"/>
          <w:szCs w:val="32"/>
        </w:rPr>
        <w:t>Pал. р}i, ст. ѕ7i.</w:t>
      </w:r>
    </w:p>
  </w:footnote>
  <w:footnote w:id="99">
    <w:p>
      <w:pPr>
        <w:pStyle w:val="Normal"/>
        <w:widowControl w:val="false"/>
        <w:rPr/>
      </w:pPr>
      <w:r>
        <w:rPr>
          <w:rStyle w:val="FootnoteCharacters"/>
        </w:rPr>
        <w:footnoteRef/>
      </w:r>
      <w:r>
        <w:rPr>
          <w:rFonts w:cs="Irmologion Ucs" w:ascii="Irmologion Ucs" w:hAnsi="Irmologion Ucs"/>
          <w:sz w:val="32"/>
          <w:szCs w:val="32"/>
        </w:rPr>
        <w:t>Nсjи гл. д7, ст. ѕ7.</w:t>
      </w:r>
    </w:p>
  </w:footnote>
  <w:footnote w:id="100">
    <w:p>
      <w:pPr>
        <w:pStyle w:val="Normal"/>
        <w:widowControl w:val="false"/>
        <w:rPr/>
      </w:pPr>
      <w:r>
        <w:rPr>
          <w:rStyle w:val="FootnoteCharacters"/>
        </w:rPr>
        <w:footnoteRef/>
      </w:r>
      <w:r>
        <w:rPr>
          <w:rFonts w:cs="Irmologion Ucs" w:ascii="Irmologion Ucs" w:hAnsi="Irmologion Ucs"/>
          <w:sz w:val="32"/>
          <w:szCs w:val="32"/>
        </w:rPr>
        <w:t>Ґп0ст. прaв. l.</w:t>
      </w:r>
    </w:p>
  </w:footnote>
  <w:footnote w:id="101">
    <w:p>
      <w:pPr>
        <w:pStyle w:val="Normal"/>
        <w:widowControl w:val="false"/>
        <w:rPr/>
      </w:pPr>
      <w:r>
        <w:rPr>
          <w:rStyle w:val="FootnoteCharacters"/>
        </w:rPr>
        <w:footnoteRef/>
      </w:r>
      <w:r>
        <w:rPr>
          <w:rFonts w:cs="Irmologion Ucs" w:ascii="Irmologion Ucs" w:hAnsi="Irmologion Ucs"/>
          <w:sz w:val="32"/>
          <w:szCs w:val="32"/>
        </w:rPr>
        <w:t>Прaв. д7.</w:t>
      </w:r>
    </w:p>
  </w:footnote>
  <w:footnote w:id="102">
    <w:p>
      <w:pPr>
        <w:pStyle w:val="Normal"/>
        <w:widowControl w:val="false"/>
        <w:rPr/>
      </w:pPr>
      <w:r>
        <w:rPr>
          <w:rStyle w:val="FootnoteCharacters"/>
        </w:rPr>
        <w:footnoteRef/>
      </w:r>
      <w:r>
        <w:rPr>
          <w:rFonts w:cs="Irmologion Ucs" w:ascii="Irmologion Ucs" w:hAnsi="Irmologion Ucs"/>
          <w:sz w:val="32"/>
          <w:szCs w:val="32"/>
        </w:rPr>
        <w:t>Дэsн. гл. к7, ст. lг, lє.</w:t>
      </w:r>
    </w:p>
  </w:footnote>
  <w:footnote w:id="10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ѕ7, ст. f7.</w:t>
      </w:r>
    </w:p>
  </w:footnote>
  <w:footnote w:id="104">
    <w:p>
      <w:pPr>
        <w:pStyle w:val="Normal"/>
        <w:widowControl w:val="false"/>
        <w:rPr/>
      </w:pPr>
      <w:r>
        <w:rPr>
          <w:rStyle w:val="FootnoteCharacters"/>
        </w:rPr>
        <w:footnoteRef/>
      </w:r>
      <w:r>
        <w:rPr>
          <w:rFonts w:cs="Irmologion Ucs" w:ascii="Irmologion Ucs" w:hAnsi="Irmologion Ucs"/>
          <w:sz w:val="32"/>
          <w:szCs w:val="32"/>
        </w:rPr>
        <w:t>в7 кор. гл. в7i, ст. д7i.</w:t>
      </w:r>
    </w:p>
  </w:footnote>
  <w:footnote w:id="105">
    <w:p>
      <w:pPr>
        <w:pStyle w:val="Normal"/>
        <w:widowControl w:val="false"/>
        <w:rPr/>
      </w:pPr>
      <w:r>
        <w:rPr>
          <w:rStyle w:val="FootnoteCharacters"/>
        </w:rPr>
        <w:footnoteRef/>
      </w:r>
      <w:r>
        <w:rPr>
          <w:rFonts w:cs="Irmologion Ucs" w:ascii="Irmologion Ucs" w:hAnsi="Irmologion Ucs"/>
          <w:sz w:val="32"/>
          <w:szCs w:val="32"/>
        </w:rPr>
        <w:t>Pал. з7, ст. з7i.</w:t>
      </w:r>
    </w:p>
  </w:footnote>
  <w:footnote w:id="10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 гл. є7, ст. в7 — д7.</w:t>
      </w:r>
    </w:p>
  </w:footnote>
  <w:footnote w:id="107">
    <w:p>
      <w:pPr>
        <w:pStyle w:val="Normal"/>
        <w:widowControl w:val="false"/>
        <w:rPr/>
      </w:pPr>
      <w:r>
        <w:rPr>
          <w:rStyle w:val="FootnoteCharacters"/>
        </w:rPr>
        <w:footnoteRef/>
      </w:r>
      <w:r>
        <w:rPr>
          <w:rFonts w:cs="Irmologion Ucs" w:ascii="Irmologion Ucs" w:hAnsi="Irmologion Ucs"/>
          <w:sz w:val="32"/>
          <w:szCs w:val="32"/>
        </w:rPr>
        <w:t>Pал. lг, ст. f7i.</w:t>
      </w:r>
    </w:p>
  </w:footnote>
  <w:footnote w:id="108">
    <w:p>
      <w:pPr>
        <w:pStyle w:val="Normal"/>
        <w:widowControl w:val="false"/>
        <w:rPr/>
      </w:pPr>
      <w:r>
        <w:rPr>
          <w:rStyle w:val="FootnoteCharacters"/>
        </w:rPr>
        <w:footnoteRef/>
      </w:r>
      <w:r>
        <w:rPr>
          <w:rFonts w:cs="Irmologion Ucs" w:ascii="Irmologion Ucs" w:hAnsi="Irmologion Ucs"/>
          <w:sz w:val="32"/>
          <w:szCs w:val="32"/>
        </w:rPr>
        <w:t>Прaв. к7а.</w:t>
      </w:r>
    </w:p>
  </w:footnote>
  <w:footnote w:id="109">
    <w:p>
      <w:pPr>
        <w:pStyle w:val="Normal"/>
        <w:widowControl w:val="false"/>
        <w:rPr/>
      </w:pPr>
      <w:r>
        <w:rPr>
          <w:rStyle w:val="FootnoteCharacters"/>
        </w:rPr>
        <w:footnoteRef/>
      </w:r>
      <w:r>
        <w:rPr>
          <w:rFonts w:cs="Irmologion Ucs" w:ascii="Irmologion Ucs" w:hAnsi="Irmologion Ucs"/>
          <w:sz w:val="32"/>
          <w:szCs w:val="32"/>
        </w:rPr>
        <w:t>Pал. }i, ст. в7i.</w:t>
      </w:r>
    </w:p>
  </w:footnote>
  <w:footnote w:id="110">
    <w:p>
      <w:pPr>
        <w:pStyle w:val="Normal"/>
        <w:widowControl w:val="false"/>
        <w:rPr/>
      </w:pPr>
      <w:r>
        <w:rPr>
          <w:rStyle w:val="FootnoteCharacters"/>
        </w:rPr>
        <w:footnoteRef/>
      </w:r>
      <w:r>
        <w:rPr>
          <w:rFonts w:cs="Irmologion Ucs" w:ascii="Irmologion Ucs" w:hAnsi="Irmologion Ucs"/>
          <w:sz w:val="32"/>
          <w:szCs w:val="32"/>
        </w:rPr>
        <w:t>При1тч. гл. ѕ7, ст. к7г.</w:t>
      </w:r>
    </w:p>
  </w:footnote>
  <w:footnote w:id="111">
    <w:p>
      <w:pPr>
        <w:pStyle w:val="Normal"/>
        <w:widowControl w:val="false"/>
        <w:rPr/>
      </w:pPr>
      <w:r>
        <w:rPr>
          <w:rStyle w:val="FootnoteCharacters"/>
        </w:rPr>
        <w:footnoteRef/>
      </w:r>
      <w:r>
        <w:rPr>
          <w:rFonts w:cs="Irmologion Ucs" w:ascii="Irmologion Ucs" w:hAnsi="Irmologion Ucs"/>
          <w:sz w:val="32"/>
          <w:szCs w:val="32"/>
        </w:rPr>
        <w:t>Pал. }i, ст. f7.</w:t>
      </w:r>
    </w:p>
  </w:footnote>
  <w:footnote w:id="11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є7, ст. к7д.</w:t>
      </w:r>
    </w:p>
  </w:footnote>
  <w:footnote w:id="113">
    <w:p>
      <w:pPr>
        <w:pStyle w:val="Normal"/>
        <w:widowControl w:val="false"/>
        <w:rPr/>
      </w:pPr>
      <w:r>
        <w:rPr>
          <w:rStyle w:val="FootnoteCharacters"/>
        </w:rPr>
        <w:footnoteRef/>
      </w:r>
      <w:r>
        <w:rPr>
          <w:rFonts w:cs="Irmologion Ucs" w:ascii="Irmologion Ucs" w:hAnsi="Irmologion Ucs"/>
          <w:sz w:val="32"/>
          <w:szCs w:val="32"/>
        </w:rPr>
        <w:t>Ґп0ст. прaв. lи.</w:t>
      </w:r>
    </w:p>
  </w:footnote>
  <w:footnote w:id="114">
    <w:p>
      <w:pPr>
        <w:pStyle w:val="Normal"/>
        <w:widowControl w:val="false"/>
        <w:rPr/>
      </w:pPr>
      <w:r>
        <w:rPr>
          <w:rStyle w:val="FootnoteCharacters"/>
        </w:rPr>
        <w:footnoteRef/>
      </w:r>
      <w:r>
        <w:rPr>
          <w:rFonts w:cs="Irmologion Ucs" w:ascii="Irmologion Ucs" w:hAnsi="Irmologion Ucs"/>
          <w:sz w:val="32"/>
          <w:szCs w:val="32"/>
        </w:rPr>
        <w:t>Мaрк. гл. f7, ст. м7д.</w:t>
      </w:r>
    </w:p>
  </w:footnote>
  <w:footnote w:id="115">
    <w:p>
      <w:pPr>
        <w:pStyle w:val="Normal"/>
        <w:widowControl w:val="false"/>
        <w:rPr/>
      </w:pPr>
      <w:r>
        <w:rPr>
          <w:rStyle w:val="FootnoteCharacters"/>
        </w:rPr>
        <w:footnoteRef/>
      </w:r>
      <w:r>
        <w:rPr>
          <w:rFonts w:cs="Irmologion Ucs" w:ascii="Irmologion Ucs" w:hAnsi="Irmologion Ucs"/>
          <w:sz w:val="32"/>
          <w:szCs w:val="32"/>
        </w:rPr>
        <w:t>Їwaн. гл. в7, ст. ѕ7i.</w:t>
      </w:r>
    </w:p>
  </w:footnote>
  <w:footnote w:id="116">
    <w:p>
      <w:pPr>
        <w:pStyle w:val="Normal"/>
        <w:widowControl w:val="false"/>
        <w:rPr/>
      </w:pPr>
      <w:r>
        <w:rPr>
          <w:rStyle w:val="FootnoteCharacters"/>
        </w:rPr>
        <w:footnoteRef/>
      </w:r>
      <w:r>
        <w:rPr>
          <w:rFonts w:cs="Irmologion Ucs" w:ascii="Irmologion Ucs" w:hAnsi="Irmologion Ucs"/>
          <w:sz w:val="32"/>
          <w:szCs w:val="32"/>
        </w:rPr>
        <w:t>Матf. гл. ѕ7, ст. к7д.</w:t>
      </w:r>
    </w:p>
  </w:footnote>
  <w:footnote w:id="11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к7.</w:t>
      </w:r>
    </w:p>
  </w:footnote>
  <w:footnote w:id="118">
    <w:p>
      <w:pPr>
        <w:pStyle w:val="Normal"/>
        <w:widowControl w:val="false"/>
        <w:rPr/>
      </w:pPr>
      <w:r>
        <w:rPr>
          <w:rStyle w:val="FootnoteCharacters"/>
        </w:rPr>
        <w:footnoteRef/>
      </w:r>
      <w:r>
        <w:rPr>
          <w:rFonts w:cs="Irmologion Ucs" w:ascii="Irmologion Ucs" w:hAnsi="Irmologion Ucs"/>
          <w:sz w:val="32"/>
          <w:szCs w:val="32"/>
        </w:rPr>
        <w:t>Дэsн. гл. к7, ст. lд.</w:t>
      </w:r>
    </w:p>
  </w:footnote>
  <w:footnote w:id="119">
    <w:p>
      <w:pPr>
        <w:pStyle w:val="Normal"/>
        <w:widowControl w:val="false"/>
        <w:rPr/>
      </w:pPr>
      <w:r>
        <w:rPr>
          <w:rStyle w:val="FootnoteCharacters"/>
        </w:rPr>
        <w:footnoteRef/>
      </w:r>
      <w:r>
        <w:rPr>
          <w:rFonts w:cs="Irmologion Ucs" w:ascii="Irmologion Ucs" w:hAnsi="Irmologion Ucs"/>
          <w:sz w:val="32"/>
          <w:szCs w:val="32"/>
        </w:rPr>
        <w:t>Е#вр. гл. в7i, ст. є7i.</w:t>
      </w:r>
    </w:p>
  </w:footnote>
  <w:footnote w:id="120">
    <w:p>
      <w:pPr>
        <w:pStyle w:val="Normal"/>
        <w:widowControl w:val="false"/>
        <w:rPr/>
      </w:pPr>
      <w:r>
        <w:rPr>
          <w:rStyle w:val="FootnoteCharacters"/>
        </w:rPr>
        <w:footnoteRef/>
      </w:r>
      <w:r>
        <w:rPr>
          <w:rFonts w:cs="Irmologion Ucs" w:ascii="Irmologion Ucs" w:hAnsi="Irmologion Ucs"/>
          <w:sz w:val="32"/>
          <w:szCs w:val="32"/>
        </w:rPr>
        <w:t>Сірaх. гл. №, ст. к7є.</w:t>
      </w:r>
    </w:p>
  </w:footnote>
  <w:footnote w:id="121">
    <w:p>
      <w:pPr>
        <w:pStyle w:val="Normal"/>
        <w:widowControl w:val="false"/>
        <w:rPr/>
      </w:pPr>
      <w:r>
        <w:rPr>
          <w:rStyle w:val="FootnoteCharacters"/>
        </w:rPr>
        <w:footnoteRef/>
      </w:r>
      <w:r>
        <w:rPr>
          <w:rFonts w:cs="Irmologion Ucs" w:ascii="Irmologion Ucs" w:hAnsi="Irmologion Ucs"/>
          <w:sz w:val="32"/>
          <w:szCs w:val="32"/>
        </w:rPr>
        <w:t>Матf. гл. №i, ст. }.</w:t>
      </w:r>
    </w:p>
  </w:footnote>
  <w:footnote w:id="12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lв.</w:t>
      </w:r>
    </w:p>
  </w:footnote>
  <w:footnote w:id="12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lа.</w:t>
      </w:r>
    </w:p>
  </w:footnote>
  <w:footnote w:id="124">
    <w:p>
      <w:pPr>
        <w:pStyle w:val="Normal"/>
        <w:widowControl w:val="false"/>
        <w:rPr/>
      </w:pPr>
      <w:r>
        <w:rPr>
          <w:rStyle w:val="FootnoteCharacters"/>
        </w:rPr>
        <w:footnoteRef/>
      </w:r>
      <w:r>
        <w:rPr>
          <w:rFonts w:cs="Irmologion Ucs" w:ascii="Irmologion Ucs" w:hAnsi="Irmologion Ucs"/>
          <w:sz w:val="32"/>
          <w:szCs w:val="32"/>
        </w:rPr>
        <w:t>Матf. гл. є7, ст. к7и.</w:t>
      </w:r>
    </w:p>
  </w:footnote>
  <w:footnote w:id="12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к7г.</w:t>
      </w:r>
    </w:p>
  </w:footnote>
  <w:footnote w:id="126">
    <w:p>
      <w:pPr>
        <w:pStyle w:val="Normal"/>
        <w:widowControl w:val="false"/>
        <w:rPr/>
      </w:pPr>
      <w:r>
        <w:rPr>
          <w:rStyle w:val="FootnoteCharacters"/>
        </w:rPr>
        <w:footnoteRef/>
      </w:r>
      <w:r>
        <w:rPr>
          <w:rFonts w:cs="Irmologion Ucs" w:ascii="Irmologion Ucs" w:hAnsi="Irmologion Ucs"/>
          <w:sz w:val="32"/>
          <w:szCs w:val="32"/>
        </w:rPr>
        <w:t>И#сaіи гл. є7, ст. в7i.</w:t>
      </w:r>
    </w:p>
  </w:footnote>
  <w:footnote w:id="127">
    <w:p>
      <w:pPr>
        <w:pStyle w:val="Normal"/>
        <w:widowControl w:val="false"/>
        <w:rPr/>
      </w:pPr>
      <w:r>
        <w:rPr>
          <w:rStyle w:val="FootnoteCharacters"/>
        </w:rPr>
        <w:footnoteRef/>
      </w:r>
      <w:r>
        <w:rPr>
          <w:rFonts w:cs="Irmologion Ucs" w:ascii="Irmologion Ucs" w:hAnsi="Irmologion Ucs"/>
          <w:sz w:val="32"/>
          <w:szCs w:val="32"/>
        </w:rPr>
        <w:t>Плaч. їерем. гл. G, ст. к7и.</w:t>
      </w:r>
    </w:p>
  </w:footnote>
  <w:footnote w:id="128">
    <w:p>
      <w:pPr>
        <w:pStyle w:val="Normal"/>
        <w:widowControl w:val="false"/>
        <w:rPr/>
      </w:pPr>
      <w:r>
        <w:rPr>
          <w:rStyle w:val="FootnoteCharacters"/>
        </w:rPr>
        <w:footnoteRef/>
      </w:r>
      <w:r>
        <w:rPr>
          <w:rFonts w:cs="Irmologion Ucs" w:ascii="Irmologion Ucs" w:hAnsi="Irmologion Ucs"/>
          <w:sz w:val="32"/>
          <w:szCs w:val="32"/>
        </w:rPr>
        <w:t>комм.</w:t>
      </w:r>
    </w:p>
  </w:footnote>
  <w:footnote w:id="129">
    <w:p>
      <w:pPr>
        <w:pStyle w:val="Normal"/>
        <w:widowControl w:val="false"/>
        <w:rPr/>
      </w:pPr>
      <w:r>
        <w:rPr>
          <w:rStyle w:val="FootnoteCharacters"/>
        </w:rPr>
        <w:footnoteRef/>
      </w:r>
      <w:r>
        <w:rPr>
          <w:rFonts w:cs="Irmologion Ucs" w:ascii="Irmologion Ucs" w:hAnsi="Irmologion Ucs"/>
          <w:sz w:val="32"/>
          <w:szCs w:val="32"/>
        </w:rPr>
        <w:t>комм.</w:t>
      </w:r>
    </w:p>
  </w:footnote>
  <w:footnote w:id="130">
    <w:p>
      <w:pPr>
        <w:pStyle w:val="Normal"/>
        <w:widowControl w:val="false"/>
        <w:rPr/>
      </w:pPr>
      <w:r>
        <w:rPr>
          <w:rStyle w:val="FootnoteCharacters"/>
        </w:rPr>
        <w:footnoteRef/>
      </w:r>
      <w:r>
        <w:rPr>
          <w:rFonts w:cs="Irmologion Ucs" w:ascii="Irmologion Ucs" w:hAnsi="Irmologion Ucs"/>
          <w:sz w:val="32"/>
          <w:szCs w:val="32"/>
        </w:rPr>
        <w:t>комм.</w:t>
      </w:r>
    </w:p>
  </w:footnote>
  <w:footnote w:id="131">
    <w:p>
      <w:pPr>
        <w:pStyle w:val="Normal"/>
        <w:widowControl w:val="false"/>
        <w:rPr/>
      </w:pPr>
      <w:r>
        <w:rPr>
          <w:rStyle w:val="FootnoteCharacters"/>
        </w:rPr>
        <w:footnoteRef/>
      </w:r>
      <w:r>
        <w:rPr>
          <w:rFonts w:cs="Irmologion Ucs" w:ascii="Irmologion Ucs" w:hAnsi="Irmologion Ucs"/>
          <w:sz w:val="32"/>
          <w:szCs w:val="32"/>
        </w:rPr>
        <w:t>комм.</w:t>
      </w:r>
    </w:p>
  </w:footnote>
  <w:footnote w:id="132">
    <w:p>
      <w:pPr>
        <w:pStyle w:val="Normal"/>
        <w:widowControl w:val="false"/>
        <w:rPr/>
      </w:pPr>
      <w:r>
        <w:rPr>
          <w:rStyle w:val="FootnoteCharacters"/>
        </w:rPr>
        <w:footnoteRef/>
      </w:r>
      <w:r>
        <w:rPr>
          <w:rFonts w:cs="Irmologion Ucs" w:ascii="Irmologion Ucs" w:hAnsi="Irmologion Ucs"/>
          <w:sz w:val="32"/>
          <w:szCs w:val="32"/>
        </w:rPr>
        <w:t>V#перверетeй є4сть и4мz мёсzца по сmомакед0нскому календарю2.</w:t>
      </w:r>
    </w:p>
  </w:footnote>
  <w:footnote w:id="13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134">
    <w:p>
      <w:pPr>
        <w:pStyle w:val="Normal"/>
        <w:widowControl w:val="false"/>
        <w:rPr/>
      </w:pPr>
      <w:r>
        <w:rPr>
          <w:rStyle w:val="FootnoteCharacters"/>
        </w:rPr>
        <w:footnoteRef/>
      </w:r>
      <w:r>
        <w:rPr>
          <w:rFonts w:cs="Irmologion Ucs" w:ascii="Irmologion Ucs" w:hAnsi="Irmologion Ucs"/>
          <w:sz w:val="32"/>
          <w:szCs w:val="32"/>
        </w:rPr>
        <w:t>Втор. всел. соб. прaв. з7.</w:t>
      </w:r>
    </w:p>
  </w:footnote>
  <w:footnote w:id="135">
    <w:p>
      <w:pPr>
        <w:pStyle w:val="Normal"/>
        <w:widowControl w:val="false"/>
        <w:rPr/>
      </w:pPr>
      <w:r>
        <w:rPr>
          <w:rStyle w:val="FootnoteCharacters"/>
        </w:rPr>
        <w:footnoteRef/>
      </w:r>
      <w:r>
        <w:rPr>
          <w:rFonts w:cs="Irmologion Ucs" w:ascii="Irmologion Ucs" w:hAnsi="Irmologion Ucs"/>
          <w:sz w:val="32"/>
          <w:szCs w:val="32"/>
        </w:rPr>
        <w:t>комм.</w:t>
      </w:r>
    </w:p>
  </w:footnote>
  <w:footnote w:id="136">
    <w:p>
      <w:pPr>
        <w:pStyle w:val="Normal"/>
        <w:widowControl w:val="false"/>
        <w:rPr/>
      </w:pPr>
      <w:r>
        <w:rPr>
          <w:rStyle w:val="FootnoteCharacters"/>
        </w:rPr>
        <w:footnoteRef/>
      </w:r>
      <w:r>
        <w:rPr>
          <w:rFonts w:cs="Irmologion Ucs" w:ascii="Irmologion Ucs" w:hAnsi="Irmologion Ucs"/>
          <w:sz w:val="32"/>
          <w:szCs w:val="32"/>
        </w:rPr>
        <w:t>комм.</w:t>
      </w:r>
    </w:p>
  </w:footnote>
  <w:footnote w:id="137">
    <w:p>
      <w:pPr>
        <w:pStyle w:val="Normal"/>
        <w:widowControl w:val="false"/>
        <w:rPr/>
      </w:pPr>
      <w:r>
        <w:rPr>
          <w:rStyle w:val="FootnoteCharacters"/>
        </w:rPr>
        <w:footnoteRef/>
      </w:r>
      <w:r>
        <w:rPr>
          <w:rFonts w:cs="Irmologion Ucs" w:ascii="Irmologion Ucs" w:hAnsi="Irmologion Ucs"/>
          <w:sz w:val="32"/>
          <w:szCs w:val="32"/>
        </w:rPr>
        <w:t>комм.</w:t>
      </w:r>
    </w:p>
  </w:footnote>
  <w:footnote w:id="138">
    <w:p>
      <w:pPr>
        <w:pStyle w:val="Normal"/>
        <w:widowControl w:val="false"/>
        <w:rPr/>
      </w:pPr>
      <w:r>
        <w:rPr>
          <w:rStyle w:val="FootnoteCharacters"/>
        </w:rPr>
        <w:footnoteRef/>
      </w:r>
      <w:r>
        <w:rPr>
          <w:rFonts w:cs="Irmologion Ucs" w:ascii="Irmologion Ucs" w:hAnsi="Irmologion Ucs"/>
          <w:sz w:val="32"/>
          <w:szCs w:val="32"/>
        </w:rPr>
        <w:t>комм.</w:t>
      </w:r>
    </w:p>
  </w:footnote>
  <w:footnote w:id="139">
    <w:p>
      <w:pPr>
        <w:pStyle w:val="Normal"/>
        <w:widowControl w:val="false"/>
        <w:rPr/>
      </w:pPr>
      <w:r>
        <w:rPr>
          <w:rStyle w:val="FootnoteCharacters"/>
        </w:rPr>
        <w:footnoteRef/>
      </w:r>
      <w:r>
        <w:rPr>
          <w:rFonts w:cs="Irmologion Ucs" w:ascii="Irmologion Ucs" w:hAnsi="Irmologion Ucs"/>
          <w:sz w:val="32"/>
          <w:szCs w:val="32"/>
        </w:rPr>
        <w:t>комм.</w:t>
      </w:r>
    </w:p>
  </w:footnote>
  <w:footnote w:id="140">
    <w:p>
      <w:pPr>
        <w:pStyle w:val="Normal"/>
        <w:widowControl w:val="false"/>
        <w:rPr/>
      </w:pPr>
      <w:r>
        <w:rPr>
          <w:rStyle w:val="FootnoteCharacters"/>
        </w:rPr>
        <w:footnoteRef/>
      </w:r>
      <w:r>
        <w:rPr>
          <w:rFonts w:cs="Irmologion Ucs" w:ascii="Irmologion Ucs" w:hAnsi="Irmologion Ucs"/>
          <w:sz w:val="32"/>
          <w:szCs w:val="32"/>
        </w:rPr>
        <w:t>И$мz періодevта њзначaетъ њбходsщаго. Стeпенію џнъ бhлъ пресвЂтеръ: ґ д0лжность є3гw2 былA под0бна тёмъ, котHрыz нhнэ њзначaютсz наименовaніzми благочи1ннагw и3 міссіонeра.</w:t>
      </w:r>
    </w:p>
  </w:footnote>
  <w:footnote w:id="141">
    <w:p>
      <w:pPr>
        <w:pStyle w:val="Normal"/>
        <w:widowControl w:val="false"/>
        <w:rPr/>
      </w:pPr>
      <w:r>
        <w:rPr>
          <w:rStyle w:val="FootnoteCharacters"/>
        </w:rPr>
        <w:footnoteRef/>
      </w:r>
      <w:r>
        <w:rPr>
          <w:rFonts w:cs="Irmologion Ucs" w:ascii="Irmologion Ucs" w:hAnsi="Irmologion Ucs"/>
          <w:sz w:val="32"/>
          <w:szCs w:val="32"/>
        </w:rPr>
        <w:t>комм.</w:t>
      </w:r>
    </w:p>
  </w:footnote>
  <w:footnote w:id="14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G, ст. ѕ7.</w:t>
      </w:r>
    </w:p>
  </w:footnote>
  <w:footnote w:id="143">
    <w:p>
      <w:pPr>
        <w:pStyle w:val="Normal"/>
        <w:widowControl w:val="false"/>
        <w:rPr/>
      </w:pPr>
      <w:r>
        <w:rPr>
          <w:rStyle w:val="FootnoteCharacters"/>
        </w:rPr>
        <w:footnoteRef/>
      </w:r>
      <w:r>
        <w:rPr>
          <w:rFonts w:cs="Irmologion Ucs" w:ascii="Irmologion Ucs" w:hAnsi="Irmologion Ucs"/>
          <w:sz w:val="32"/>
          <w:szCs w:val="32"/>
        </w:rPr>
        <w:t>СегH же соб0ра пр†вила з7, }, f7.</w:t>
      </w:r>
    </w:p>
  </w:footnote>
  <w:footnote w:id="144">
    <w:p>
      <w:pPr>
        <w:pStyle w:val="Normal"/>
        <w:widowControl w:val="false"/>
        <w:rPr/>
      </w:pPr>
      <w:r>
        <w:rPr>
          <w:rStyle w:val="FootnoteCharacters"/>
        </w:rPr>
        <w:footnoteRef/>
      </w:r>
      <w:r>
        <w:rPr>
          <w:rFonts w:cs="Irmologion Ucs" w:ascii="Irmologion Ucs" w:hAnsi="Irmologion Ucs"/>
          <w:sz w:val="32"/>
          <w:szCs w:val="32"/>
        </w:rPr>
        <w:t>комм.</w:t>
      </w:r>
    </w:p>
  </w:footnote>
  <w:footnote w:id="145">
    <w:p>
      <w:pPr>
        <w:pStyle w:val="Normal"/>
        <w:widowControl w:val="false"/>
        <w:rPr/>
      </w:pPr>
      <w:r>
        <w:rPr>
          <w:rStyle w:val="FootnoteCharacters"/>
        </w:rPr>
        <w:footnoteRef/>
      </w:r>
      <w:r>
        <w:rPr>
          <w:rFonts w:cs="Irmologion Ucs" w:ascii="Irmologion Ucs" w:hAnsi="Irmologion Ucs"/>
          <w:sz w:val="32"/>
          <w:szCs w:val="32"/>
        </w:rPr>
        <w:t>комм.</w:t>
      </w:r>
    </w:p>
  </w:footnote>
  <w:footnote w:id="146">
    <w:p>
      <w:pPr>
        <w:pStyle w:val="Normal"/>
        <w:widowControl w:val="false"/>
        <w:rPr/>
      </w:pPr>
      <w:r>
        <w:rPr>
          <w:rStyle w:val="FootnoteCharacters"/>
        </w:rPr>
        <w:footnoteRef/>
      </w:r>
      <w:r>
        <w:rPr>
          <w:rFonts w:cs="Irmologion Ucs" w:ascii="Irmologion Ucs" w:hAnsi="Irmologion Ucs"/>
          <w:sz w:val="32"/>
          <w:szCs w:val="32"/>
        </w:rPr>
        <w:t>в7 тім. гл. в7, ст. д7.</w:t>
      </w:r>
    </w:p>
  </w:footnote>
  <w:footnote w:id="147">
    <w:p>
      <w:pPr>
        <w:pStyle w:val="Normal"/>
        <w:widowControl w:val="false"/>
        <w:rPr/>
      </w:pPr>
      <w:r>
        <w:rPr>
          <w:rStyle w:val="FootnoteCharacters"/>
        </w:rPr>
        <w:footnoteRef/>
      </w:r>
      <w:r>
        <w:rPr>
          <w:rFonts w:cs="Irmologion Ucs" w:ascii="Irmologion Ucs" w:hAnsi="Irmologion Ucs"/>
          <w:sz w:val="32"/>
          <w:szCs w:val="32"/>
        </w:rPr>
        <w:t>Матf. к7ѕ, к7ѕ.</w:t>
      </w:r>
    </w:p>
  </w:footnote>
  <w:footnote w:id="148">
    <w:p>
      <w:pPr>
        <w:pStyle w:val="Normal"/>
        <w:widowControl w:val="false"/>
        <w:rPr/>
      </w:pPr>
      <w:r>
        <w:rPr>
          <w:rStyle w:val="FootnoteCharacters"/>
        </w:rPr>
        <w:footnoteRef/>
      </w:r>
      <w:r>
        <w:rPr>
          <w:rFonts w:cs="Irmologion Ucs" w:ascii="Irmologion Ucs" w:hAnsi="Irmologion Ucs"/>
          <w:sz w:val="32"/>
          <w:szCs w:val="32"/>
        </w:rPr>
        <w:t>Т0 є3сть, и3з8 ѓфріки въ їтaлію и3 въ ри1мъ.</w:t>
      </w:r>
    </w:p>
  </w:footnote>
  <w:footnote w:id="149">
    <w:p>
      <w:pPr>
        <w:pStyle w:val="Normal"/>
        <w:widowControl w:val="false"/>
        <w:rPr/>
      </w:pPr>
      <w:r>
        <w:rPr>
          <w:rStyle w:val="FootnoteCharacters"/>
        </w:rPr>
        <w:footnoteRef/>
      </w:r>
      <w:r>
        <w:rPr>
          <w:rFonts w:cs="Irmologion Ucs" w:ascii="Irmologion Ucs" w:hAnsi="Irmologion Ucs"/>
          <w:sz w:val="32"/>
          <w:szCs w:val="32"/>
        </w:rPr>
        <w:t>Е#пjскопъ ри1мскій.</w:t>
      </w:r>
    </w:p>
  </w:footnote>
  <w:footnote w:id="150">
    <w:p>
      <w:pPr>
        <w:pStyle w:val="Normal"/>
        <w:widowControl w:val="false"/>
        <w:rPr/>
      </w:pPr>
      <w:r>
        <w:rPr>
          <w:rStyle w:val="FootnoteCharacters"/>
        </w:rPr>
        <w:footnoteRef/>
      </w:r>
      <w:r>
        <w:rPr>
          <w:rFonts w:cs="Irmologion Ucs" w:ascii="Irmologion Ucs" w:hAnsi="Irmologion Ucs"/>
          <w:sz w:val="32"/>
          <w:szCs w:val="32"/>
        </w:rPr>
        <w:t>комм.</w:t>
      </w:r>
    </w:p>
  </w:footnote>
  <w:footnote w:id="151">
    <w:p>
      <w:pPr>
        <w:pStyle w:val="Normal"/>
        <w:widowControl w:val="false"/>
        <w:rPr/>
      </w:pPr>
      <w:r>
        <w:rPr>
          <w:rStyle w:val="FootnoteCharacters"/>
        </w:rPr>
        <w:footnoteRef/>
      </w:r>
      <w:r>
        <w:rPr>
          <w:rFonts w:cs="Irmologion Ucs" w:ascii="Irmologion Ucs" w:hAnsi="Irmologion Ucs"/>
          <w:sz w:val="32"/>
          <w:szCs w:val="32"/>
        </w:rPr>
        <w:t>Т0 є3сть, въ їтaлію и3 въ ри1мъ.</w:t>
      </w:r>
    </w:p>
  </w:footnote>
  <w:footnote w:id="152">
    <w:p>
      <w:pPr>
        <w:pStyle w:val="Normal"/>
        <w:widowControl w:val="false"/>
        <w:rPr/>
      </w:pPr>
      <w:r>
        <w:rPr>
          <w:rStyle w:val="FootnoteCharacters"/>
        </w:rPr>
        <w:footnoteRef/>
      </w:r>
      <w:r>
        <w:rPr>
          <w:rFonts w:cs="Irmologion Ucs" w:ascii="Irmologion Ucs" w:hAnsi="Irmologion Ucs"/>
          <w:sz w:val="32"/>
          <w:szCs w:val="32"/>
        </w:rPr>
        <w:t>комм.</w:t>
      </w:r>
    </w:p>
  </w:footnote>
  <w:footnote w:id="153">
    <w:p>
      <w:pPr>
        <w:pStyle w:val="Normal"/>
        <w:widowControl w:val="false"/>
        <w:rPr/>
      </w:pPr>
      <w:r>
        <w:rPr>
          <w:rStyle w:val="FootnoteCharacters"/>
        </w:rPr>
        <w:footnoteRef/>
      </w:r>
      <w:r>
        <w:rPr>
          <w:rFonts w:cs="Irmologion Ucs" w:ascii="Irmologion Ucs" w:hAnsi="Irmologion Ucs"/>
          <w:sz w:val="32"/>
          <w:szCs w:val="32"/>
        </w:rPr>
        <w:t>комм.</w:t>
      </w:r>
    </w:p>
  </w:footnote>
  <w:footnote w:id="154">
    <w:p>
      <w:pPr>
        <w:pStyle w:val="Normal"/>
        <w:widowControl w:val="false"/>
        <w:rPr/>
      </w:pPr>
      <w:r>
        <w:rPr>
          <w:rStyle w:val="FootnoteCharacters"/>
        </w:rPr>
        <w:footnoteRef/>
      </w:r>
      <w:r>
        <w:rPr>
          <w:rFonts w:cs="Irmologion Ucs" w:ascii="Irmologion Ucs" w:hAnsi="Irmologion Ucs"/>
          <w:sz w:val="32"/>
          <w:szCs w:val="32"/>
        </w:rPr>
        <w:t>комм.</w:t>
      </w:r>
    </w:p>
  </w:footnote>
  <w:footnote w:id="155">
    <w:p>
      <w:pPr>
        <w:pStyle w:val="Normal"/>
        <w:widowControl w:val="false"/>
        <w:rPr/>
      </w:pPr>
      <w:r>
        <w:rPr>
          <w:rStyle w:val="FootnoteCharacters"/>
        </w:rPr>
        <w:footnoteRef/>
      </w:r>
      <w:r>
        <w:rPr>
          <w:rFonts w:cs="Irmologion Ucs" w:ascii="Irmologion Ucs" w:hAnsi="Irmologion Ucs"/>
          <w:sz w:val="32"/>
          <w:szCs w:val="32"/>
        </w:rPr>
        <w:t>СіE прaвило и3зрекaетъ на соб0рэ ґvри1лій, є3пjскопъ карfагeнскій.</w:t>
      </w:r>
    </w:p>
  </w:footnote>
  <w:footnote w:id="156">
    <w:p>
      <w:pPr>
        <w:pStyle w:val="Normal"/>
        <w:widowControl w:val="false"/>
        <w:rPr/>
      </w:pPr>
      <w:r>
        <w:rPr>
          <w:rStyle w:val="FootnoteCharacters"/>
        </w:rPr>
        <w:footnoteRef/>
      </w:r>
      <w:r>
        <w:rPr>
          <w:rFonts w:cs="Irmologion Ucs" w:ascii="Irmologion Ucs" w:hAnsi="Irmologion Ucs"/>
          <w:sz w:val="32"/>
          <w:szCs w:val="32"/>
        </w:rPr>
        <w:t>Е#фес. гл. д7. ст. є7.</w:t>
      </w:r>
    </w:p>
  </w:footnote>
  <w:footnote w:id="157">
    <w:p>
      <w:pPr>
        <w:pStyle w:val="Normal"/>
        <w:widowControl w:val="false"/>
        <w:rPr/>
      </w:pPr>
      <w:r>
        <w:rPr>
          <w:rStyle w:val="FootnoteCharacters"/>
        </w:rPr>
        <w:footnoteRef/>
      </w:r>
      <w:r>
        <w:rPr>
          <w:rFonts w:cs="Irmologion Ucs" w:ascii="Irmologion Ucs" w:hAnsi="Irmologion Ucs"/>
          <w:sz w:val="32"/>
          <w:szCs w:val="32"/>
        </w:rPr>
        <w:t>Пёсн. пёсн. гл. в7, ст. ‹.</w:t>
      </w:r>
    </w:p>
  </w:footnote>
  <w:footnote w:id="158">
    <w:p>
      <w:pPr>
        <w:pStyle w:val="Normal"/>
        <w:widowControl w:val="false"/>
        <w:rPr/>
      </w:pPr>
      <w:r>
        <w:rPr>
          <w:rStyle w:val="FootnoteCharacters"/>
        </w:rPr>
        <w:footnoteRef/>
      </w:r>
      <w:r>
        <w:rPr>
          <w:rFonts w:cs="Irmologion Ucs" w:ascii="Irmologion Ucs" w:hAnsi="Irmologion Ucs"/>
          <w:sz w:val="32"/>
          <w:szCs w:val="32"/>
        </w:rPr>
        <w:t>Вышеречeнные брaтіz, кот0рыхъ мнёніz и3 совёта њжидaетъ здёсь соб0ръ, кaкъ ви1дно и3з8 предшeствовавшихъ сл0въ ґvри1ліа въ дэsніzхъ сегw2 соб0ра, сyть: ґнастaсій є3пjскопъ ри1мскій и3 венeрій є3пjскопъ медіолaнскій. Мнёніе си1хъ двyхъ прест0лwвъ ґvри1лій нах0дитъ нyжнымъ длz сохранeніz цRк0внагw є3диномhсліz, потомY что2 ри1мскій и3 медіолaнскій є3пjскопы прeжде сегw2 полагaли не принимaть въ при1чтъ донатjстwвъ.</w:t>
      </w:r>
    </w:p>
  </w:footnote>
  <w:footnote w:id="159">
    <w:p>
      <w:pPr>
        <w:pStyle w:val="Normal"/>
        <w:widowControl w:val="false"/>
        <w:rPr/>
      </w:pPr>
      <w:r>
        <w:rPr>
          <w:rStyle w:val="FootnoteCharacters"/>
        </w:rPr>
        <w:footnoteRef/>
      </w:r>
      <w:r>
        <w:rPr>
          <w:rFonts w:cs="Irmologion Ucs" w:ascii="Irmologion Ucs" w:hAnsi="Irmologion Ucs"/>
          <w:sz w:val="32"/>
          <w:szCs w:val="32"/>
        </w:rPr>
        <w:t>в7 тім. гл. в7, ст. к7є, к7ѕ.</w:t>
      </w:r>
    </w:p>
  </w:footnote>
  <w:footnote w:id="160">
    <w:p>
      <w:pPr>
        <w:pStyle w:val="Normal"/>
        <w:widowControl w:val="false"/>
        <w:rPr/>
      </w:pPr>
      <w:r>
        <w:rPr>
          <w:rStyle w:val="FootnoteCharacters"/>
        </w:rPr>
        <w:footnoteRef/>
      </w:r>
      <w:r>
        <w:rPr>
          <w:rFonts w:cs="Irmologion Ucs" w:ascii="Irmologion Ucs" w:hAnsi="Irmologion Ucs"/>
          <w:sz w:val="32"/>
          <w:szCs w:val="32"/>
        </w:rPr>
        <w:t>комм.</w:t>
      </w:r>
    </w:p>
  </w:footnote>
  <w:footnote w:id="161">
    <w:p>
      <w:pPr>
        <w:pStyle w:val="Normal"/>
        <w:widowControl w:val="false"/>
        <w:rPr/>
      </w:pPr>
      <w:r>
        <w:rPr>
          <w:rStyle w:val="FootnoteCharacters"/>
        </w:rPr>
        <w:footnoteRef/>
      </w:r>
      <w:r>
        <w:rPr>
          <w:rFonts w:cs="Irmologion Ucs" w:ascii="Irmologion Ucs" w:hAnsi="Irmologion Ucs"/>
          <w:sz w:val="32"/>
          <w:szCs w:val="32"/>
        </w:rPr>
        <w:t>комм.</w:t>
      </w:r>
    </w:p>
  </w:footnote>
  <w:footnote w:id="162">
    <w:p>
      <w:pPr>
        <w:pStyle w:val="Normal"/>
        <w:widowControl w:val="false"/>
        <w:rPr/>
      </w:pPr>
      <w:r>
        <w:rPr>
          <w:rStyle w:val="FootnoteCharacters"/>
        </w:rPr>
        <w:footnoteRef/>
      </w:r>
      <w:r>
        <w:rPr>
          <w:rFonts w:cs="Irmologion Ucs" w:ascii="Irmologion Ucs" w:hAnsi="Irmologion Ucs"/>
          <w:sz w:val="32"/>
          <w:szCs w:val="32"/>
        </w:rPr>
        <w:t>Без8 сомнёніz, ґvри1лій є3пjскопъ карfагeнскій, предсэдaтельствующій на соб0рэ.</w:t>
      </w:r>
    </w:p>
  </w:footnote>
  <w:footnote w:id="163">
    <w:p>
      <w:pPr>
        <w:pStyle w:val="Normal"/>
        <w:widowControl w:val="false"/>
        <w:rPr/>
      </w:pPr>
      <w:r>
        <w:rPr>
          <w:rStyle w:val="FootnoteCharacters"/>
        </w:rPr>
        <w:footnoteRef/>
      </w:r>
      <w:r>
        <w:rPr>
          <w:rFonts w:cs="Irmologion Ucs" w:ascii="Irmologion Ucs" w:hAnsi="Irmologion Ucs"/>
          <w:sz w:val="32"/>
          <w:szCs w:val="32"/>
        </w:rPr>
        <w:t>Матf. гл. є7 ст. f7.</w:t>
      </w:r>
    </w:p>
  </w:footnote>
  <w:footnote w:id="164">
    <w:p>
      <w:pPr>
        <w:pStyle w:val="Normal"/>
        <w:widowControl w:val="false"/>
        <w:rPr/>
      </w:pPr>
      <w:r>
        <w:rPr>
          <w:rStyle w:val="FootnoteCharacters"/>
        </w:rPr>
        <w:footnoteRef/>
      </w:r>
      <w:r>
        <w:rPr>
          <w:rFonts w:cs="Irmologion Ucs" w:ascii="Irmologion Ucs" w:hAnsi="Irmologion Ucs"/>
          <w:sz w:val="32"/>
          <w:szCs w:val="32"/>
        </w:rPr>
        <w:t>комм.</w:t>
      </w:r>
    </w:p>
  </w:footnote>
  <w:footnote w:id="165">
    <w:p>
      <w:pPr>
        <w:pStyle w:val="Normal"/>
        <w:widowControl w:val="false"/>
        <w:rPr/>
      </w:pPr>
      <w:r>
        <w:rPr>
          <w:rStyle w:val="FootnoteCharacters"/>
        </w:rPr>
        <w:footnoteRef/>
      </w:r>
      <w:r>
        <w:rPr>
          <w:rFonts w:cs="Irmologion Ucs" w:ascii="Irmologion Ucs" w:hAnsi="Irmologion Ucs"/>
          <w:sz w:val="32"/>
          <w:szCs w:val="32"/>
        </w:rPr>
        <w:t>комм.</w:t>
      </w:r>
    </w:p>
  </w:footnote>
  <w:footnote w:id="166">
    <w:p>
      <w:pPr>
        <w:pStyle w:val="Normal"/>
        <w:widowControl w:val="false"/>
        <w:rPr/>
      </w:pPr>
      <w:r>
        <w:rPr>
          <w:rStyle w:val="FootnoteCharacters"/>
        </w:rPr>
        <w:footnoteRef/>
      </w:r>
      <w:r>
        <w:rPr>
          <w:rFonts w:cs="Irmologion Ucs" w:ascii="Irmologion Ucs" w:hAnsi="Irmologion Ucs"/>
          <w:sz w:val="32"/>
          <w:szCs w:val="32"/>
        </w:rPr>
        <w:t>комм.</w:t>
      </w:r>
    </w:p>
  </w:footnote>
  <w:footnote w:id="167">
    <w:p>
      <w:pPr>
        <w:pStyle w:val="Normal"/>
        <w:widowControl w:val="false"/>
        <w:rPr/>
      </w:pPr>
      <w:r>
        <w:rPr>
          <w:rStyle w:val="FootnoteCharacters"/>
        </w:rPr>
        <w:footnoteRef/>
      </w:r>
      <w:r>
        <w:rPr>
          <w:rFonts w:cs="Irmologion Ucs" w:ascii="Irmologion Ucs" w:hAnsi="Irmologion Ucs"/>
          <w:sz w:val="32"/>
          <w:szCs w:val="32"/>
        </w:rPr>
        <w:t>комм.</w:t>
      </w:r>
    </w:p>
  </w:footnote>
  <w:footnote w:id="168">
    <w:p>
      <w:pPr>
        <w:pStyle w:val="Normal"/>
        <w:widowControl w:val="false"/>
        <w:rPr/>
      </w:pPr>
      <w:r>
        <w:rPr>
          <w:rStyle w:val="FootnoteCharacters"/>
        </w:rPr>
        <w:footnoteRef/>
      </w:r>
      <w:r>
        <w:rPr>
          <w:rFonts w:cs="Irmologion Ucs" w:ascii="Irmologion Ucs" w:hAnsi="Irmologion Ucs"/>
          <w:sz w:val="32"/>
          <w:szCs w:val="32"/>
        </w:rPr>
        <w:t>комм.</w:t>
      </w:r>
    </w:p>
  </w:footnote>
  <w:footnote w:id="169">
    <w:p>
      <w:pPr>
        <w:pStyle w:val="Normal"/>
        <w:widowControl w:val="false"/>
        <w:rPr/>
      </w:pPr>
      <w:r>
        <w:rPr>
          <w:rStyle w:val="FootnoteCharacters"/>
        </w:rPr>
        <w:footnoteRef/>
      </w:r>
      <w:r>
        <w:rPr>
          <w:rFonts w:cs="Irmologion Ucs" w:ascii="Irmologion Ucs" w:hAnsi="Irmologion Ucs"/>
          <w:sz w:val="32"/>
          <w:szCs w:val="32"/>
        </w:rPr>
        <w:t>Г0домъ и3ли2 двумS п0зже врeмени пред8идyщагw прaвила.</w:t>
      </w:r>
    </w:p>
  </w:footnote>
  <w:footnote w:id="170">
    <w:p>
      <w:pPr>
        <w:pStyle w:val="Normal"/>
        <w:widowControl w:val="false"/>
        <w:rPr/>
      </w:pPr>
      <w:r>
        <w:rPr>
          <w:rStyle w:val="FootnoteCharacters"/>
        </w:rPr>
        <w:footnoteRef/>
      </w:r>
      <w:r>
        <w:rPr>
          <w:rFonts w:cs="Irmologion Ucs" w:ascii="Irmologion Ucs" w:hAnsi="Irmologion Ucs"/>
          <w:sz w:val="32"/>
          <w:szCs w:val="32"/>
        </w:rPr>
        <w:t>Рим. є7, в7i.</w:t>
      </w:r>
    </w:p>
  </w:footnote>
  <w:footnote w:id="17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w:t>
      </w:r>
    </w:p>
  </w:footnote>
  <w:footnote w:id="172">
    <w:p>
      <w:pPr>
        <w:pStyle w:val="Normal"/>
        <w:widowControl w:val="false"/>
        <w:rPr/>
      </w:pPr>
      <w:r>
        <w:rPr>
          <w:rStyle w:val="FootnoteCharacters"/>
        </w:rPr>
        <w:footnoteRef/>
      </w:r>
      <w:r>
        <w:rPr>
          <w:rFonts w:cs="Irmologion Ucs" w:ascii="Irmologion Ucs" w:hAnsi="Irmologion Ucs"/>
          <w:sz w:val="32"/>
          <w:szCs w:val="32"/>
        </w:rPr>
        <w:t>Pал. §г, ст. ‹.</w:t>
      </w:r>
    </w:p>
  </w:footnote>
  <w:footnote w:id="17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д7, ст. з7.</w:t>
      </w:r>
    </w:p>
  </w:footnote>
  <w:footnote w:id="174">
    <w:p>
      <w:pPr>
        <w:pStyle w:val="Normal"/>
        <w:widowControl w:val="false"/>
        <w:rPr/>
      </w:pPr>
      <w:r>
        <w:rPr>
          <w:rStyle w:val="FootnoteCharacters"/>
        </w:rPr>
        <w:footnoteRef/>
      </w:r>
      <w:r>
        <w:rPr>
          <w:rFonts w:cs="Irmologion Ucs" w:ascii="Irmologion Ucs" w:hAnsi="Irmologion Ucs"/>
          <w:sz w:val="32"/>
          <w:szCs w:val="32"/>
        </w:rPr>
        <w:t>Їwaн. гл. є7i, ст. є7.</w:t>
      </w:r>
    </w:p>
  </w:footnote>
  <w:footnote w:id="17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 xml:space="preserve">їwaн. гл. №, ст. }. </w:t>
      </w:r>
    </w:p>
  </w:footnote>
  <w:footnote w:id="17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 ст. f7.</w:t>
      </w:r>
    </w:p>
  </w:footnote>
  <w:footnote w:id="177">
    <w:p>
      <w:pPr>
        <w:pStyle w:val="Normal"/>
        <w:widowControl w:val="false"/>
        <w:rPr/>
      </w:pPr>
      <w:r>
        <w:rPr>
          <w:rStyle w:val="FootnoteCharacters"/>
        </w:rPr>
        <w:footnoteRef/>
      </w:r>
      <w:r>
        <w:rPr>
          <w:rFonts w:cs="Irmologion Ucs" w:ascii="Irmologion Ucs" w:hAnsi="Irmologion Ucs"/>
          <w:sz w:val="32"/>
          <w:szCs w:val="32"/>
        </w:rPr>
        <w:t>Матf. гл. ѕ7, ст. в7i.</w:t>
      </w:r>
    </w:p>
  </w:footnote>
  <w:footnote w:id="178">
    <w:p>
      <w:pPr>
        <w:pStyle w:val="Normal"/>
        <w:widowControl w:val="false"/>
        <w:rPr/>
      </w:pPr>
      <w:r>
        <w:rPr>
          <w:rStyle w:val="FootnoteCharacters"/>
        </w:rPr>
        <w:footnoteRef/>
      </w:r>
      <w:r>
        <w:rPr>
          <w:rFonts w:cs="Irmologion Ucs" w:ascii="Irmologion Ucs" w:hAnsi="Irmologion Ucs"/>
          <w:sz w:val="32"/>
          <w:szCs w:val="32"/>
        </w:rPr>
        <w:t>Їaк. G, ст. в7.</w:t>
      </w:r>
    </w:p>
  </w:footnote>
  <w:footnote w:id="179">
    <w:p>
      <w:pPr>
        <w:pStyle w:val="Normal"/>
        <w:widowControl w:val="false"/>
        <w:rPr/>
      </w:pPr>
      <w:r>
        <w:rPr>
          <w:rStyle w:val="FootnoteCharacters"/>
        </w:rPr>
        <w:footnoteRef/>
      </w:r>
      <w:r>
        <w:rPr>
          <w:rFonts w:cs="Irmologion Ucs" w:ascii="Irmologion Ucs" w:hAnsi="Irmologion Ucs"/>
          <w:sz w:val="32"/>
          <w:szCs w:val="32"/>
        </w:rPr>
        <w:t>Pал. рм7в, ст. в7.</w:t>
      </w:r>
    </w:p>
  </w:footnote>
  <w:footnote w:id="180">
    <w:p>
      <w:pPr>
        <w:pStyle w:val="Normal"/>
        <w:widowControl w:val="false"/>
        <w:rPr/>
      </w:pPr>
      <w:r>
        <w:rPr>
          <w:rStyle w:val="FootnoteCharacters"/>
        </w:rPr>
        <w:footnoteRef/>
      </w:r>
      <w:r>
        <w:rPr>
          <w:rFonts w:cs="Irmologion Ucs" w:ascii="Irmologion Ucs" w:hAnsi="Irmologion Ucs"/>
          <w:sz w:val="32"/>
          <w:szCs w:val="32"/>
        </w:rPr>
        <w:t>G цaр. }, ст. м7ѕ.</w:t>
      </w:r>
    </w:p>
  </w:footnote>
  <w:footnote w:id="181">
    <w:p>
      <w:pPr>
        <w:pStyle w:val="Normal"/>
        <w:widowControl w:val="false"/>
        <w:rPr/>
      </w:pPr>
      <w:r>
        <w:rPr>
          <w:rStyle w:val="FootnoteCharacters"/>
        </w:rPr>
        <w:footnoteRef/>
      </w:r>
      <w:r>
        <w:rPr>
          <w:rFonts w:cs="Irmologion Ucs" w:ascii="Irmologion Ucs" w:hAnsi="Irmologion Ucs"/>
          <w:sz w:val="32"/>
          <w:szCs w:val="32"/>
        </w:rPr>
        <w:t>Јwв. lз, ст. з7.</w:t>
      </w:r>
    </w:p>
  </w:footnote>
  <w:footnote w:id="182">
    <w:p>
      <w:pPr>
        <w:pStyle w:val="Normal"/>
        <w:widowControl w:val="false"/>
        <w:rPr/>
      </w:pPr>
      <w:r>
        <w:rPr>
          <w:rStyle w:val="FootnoteCharacters"/>
        </w:rPr>
        <w:footnoteRef/>
      </w:r>
      <w:r>
        <w:rPr>
          <w:rFonts w:cs="Irmologion Ucs" w:ascii="Irmologion Ucs" w:hAnsi="Irmologion Ucs"/>
          <w:sz w:val="32"/>
          <w:szCs w:val="32"/>
        </w:rPr>
        <w:t>Дан. f7, ст. є7.</w:t>
      </w:r>
    </w:p>
  </w:footnote>
  <w:footnote w:id="183">
    <w:p>
      <w:pPr>
        <w:pStyle w:val="Normal"/>
        <w:widowControl w:val="false"/>
        <w:rPr/>
      </w:pPr>
      <w:r>
        <w:rPr>
          <w:rStyle w:val="FootnoteCharacters"/>
        </w:rPr>
        <w:footnoteRef/>
      </w:r>
      <w:r>
        <w:rPr>
          <w:rFonts w:cs="Irmologion Ucs" w:ascii="Irmologion Ucs" w:hAnsi="Irmologion Ucs"/>
          <w:sz w:val="32"/>
          <w:szCs w:val="32"/>
        </w:rPr>
        <w:t>Дан. f7, ст. к7.</w:t>
      </w:r>
    </w:p>
  </w:footnote>
  <w:footnote w:id="184">
    <w:p>
      <w:pPr>
        <w:pStyle w:val="Normal"/>
        <w:widowControl w:val="false"/>
        <w:rPr/>
      </w:pPr>
      <w:r>
        <w:rPr>
          <w:rStyle w:val="FootnoteCharacters"/>
        </w:rPr>
        <w:footnoteRef/>
      </w:r>
      <w:r>
        <w:rPr>
          <w:rFonts w:cs="Irmologion Ucs" w:ascii="Irmologion Ucs" w:hAnsi="Irmologion Ucs"/>
          <w:sz w:val="32"/>
          <w:szCs w:val="32"/>
        </w:rPr>
        <w:t>Свётскій начaльникъ, долженствyющій содёйствовати є3пjскопу, дабы2 є3ретіки2 не ўклонsлись, бhвъ призывaемы длz ўвэщaніz и3ли2 tвёта.</w:t>
      </w:r>
    </w:p>
  </w:footnote>
  <w:footnote w:id="185">
    <w:p>
      <w:pPr>
        <w:pStyle w:val="Normal"/>
        <w:widowControl w:val="false"/>
        <w:rPr/>
      </w:pPr>
      <w:r>
        <w:rPr>
          <w:rStyle w:val="FootnoteCharacters"/>
        </w:rPr>
        <w:footnoteRef/>
      </w:r>
      <w:r>
        <w:rPr>
          <w:rFonts w:cs="Irmologion Ucs" w:ascii="Irmologion Ucs" w:hAnsi="Irmologion Ucs"/>
          <w:sz w:val="32"/>
          <w:szCs w:val="32"/>
        </w:rPr>
        <w:t>въ ри1мъ.</w:t>
      </w:r>
    </w:p>
  </w:footnote>
  <w:footnote w:id="186">
    <w:p>
      <w:pPr>
        <w:pStyle w:val="Normal"/>
        <w:widowControl w:val="false"/>
        <w:rPr/>
      </w:pPr>
      <w:r>
        <w:rPr>
          <w:rStyle w:val="FootnoteCharacters"/>
        </w:rPr>
        <w:footnoteRef/>
      </w:r>
      <w:r>
        <w:rPr>
          <w:rFonts w:cs="Irmologion Ucs" w:ascii="Irmologion Ucs" w:hAnsi="Irmologion Ucs"/>
          <w:sz w:val="32"/>
          <w:szCs w:val="32"/>
        </w:rPr>
        <w:t>комм.</w:t>
      </w:r>
    </w:p>
  </w:footnote>
  <w:footnote w:id="187">
    <w:p>
      <w:pPr>
        <w:pStyle w:val="Normal"/>
        <w:widowControl w:val="false"/>
        <w:rPr/>
      </w:pPr>
      <w:r>
        <w:rPr>
          <w:rStyle w:val="FootnoteCharacters"/>
        </w:rPr>
        <w:footnoteRef/>
      </w:r>
      <w:r>
        <w:rPr>
          <w:rFonts w:cs="Irmologion Ucs" w:ascii="Irmologion Ucs" w:hAnsi="Irmologion Ucs"/>
          <w:sz w:val="32"/>
          <w:szCs w:val="32"/>
        </w:rPr>
        <w:t>Дэsн. д7, ст. lв.</w:t>
      </w:r>
    </w:p>
  </w:footnote>
  <w:footnote w:id="188">
    <w:p>
      <w:pPr>
        <w:pStyle w:val="Normal"/>
        <w:widowControl w:val="false"/>
        <w:rPr/>
      </w:pPr>
      <w:r>
        <w:rPr>
          <w:rStyle w:val="FootnoteCharacters"/>
        </w:rPr>
        <w:footnoteRef/>
      </w:r>
      <w:r>
        <w:rPr>
          <w:rFonts w:cs="Irmologion Ucs" w:ascii="Irmologion Ucs" w:hAnsi="Irmologion Ucs"/>
          <w:sz w:val="32"/>
          <w:szCs w:val="32"/>
        </w:rPr>
        <w:t>Ґпост. прaв. к7в и3 к7г.</w:t>
      </w:r>
    </w:p>
  </w:footnote>
  <w:footnote w:id="189">
    <w:p>
      <w:pPr>
        <w:pStyle w:val="Normal"/>
        <w:widowControl w:val="false"/>
        <w:rPr/>
      </w:pPr>
      <w:r>
        <w:rPr>
          <w:rStyle w:val="FootnoteCharacters"/>
        </w:rPr>
        <w:footnoteRef/>
      </w:r>
      <w:r>
        <w:rPr>
          <w:rFonts w:cs="Irmologion Ucs" w:ascii="Irmologion Ucs" w:hAnsi="Irmologion Ucs"/>
          <w:sz w:val="32"/>
          <w:szCs w:val="32"/>
        </w:rPr>
        <w:t>Ґпост. прaв. к7з.</w:t>
      </w:r>
    </w:p>
  </w:footnote>
  <w:footnote w:id="190">
    <w:p>
      <w:pPr>
        <w:pStyle w:val="Normal"/>
        <w:widowControl w:val="false"/>
        <w:rPr/>
      </w:pPr>
      <w:r>
        <w:rPr>
          <w:rStyle w:val="FootnoteCharacters"/>
        </w:rPr>
        <w:footnoteRef/>
      </w:r>
      <w:r>
        <w:rPr>
          <w:rFonts w:cs="Irmologion Ucs" w:ascii="Irmologion Ucs" w:hAnsi="Irmologion Ucs"/>
          <w:sz w:val="32"/>
          <w:szCs w:val="32"/>
        </w:rPr>
        <w:t>Св. григ. нЂсск. прaв. }.</w:t>
      </w:r>
    </w:p>
  </w:footnote>
  <w:footnote w:id="191">
    <w:p>
      <w:pPr>
        <w:pStyle w:val="Normal"/>
        <w:widowControl w:val="false"/>
        <w:rPr/>
      </w:pPr>
      <w:r>
        <w:rPr>
          <w:rStyle w:val="FootnoteCharacters"/>
        </w:rPr>
        <w:footnoteRef/>
      </w:r>
      <w:r>
        <w:rPr>
          <w:rFonts w:cs="Irmologion Ucs" w:ascii="Irmologion Ucs" w:hAnsi="Irmologion Ucs"/>
          <w:sz w:val="32"/>
          <w:szCs w:val="32"/>
        </w:rPr>
        <w:t>Ґп0ст. прaв. o7г.</w:t>
      </w:r>
    </w:p>
  </w:footnote>
  <w:footnote w:id="192">
    <w:p>
      <w:pPr>
        <w:pStyle w:val="Normal"/>
        <w:widowControl w:val="false"/>
        <w:rPr/>
      </w:pPr>
      <w:r>
        <w:rPr>
          <w:rStyle w:val="FootnoteCharacters"/>
        </w:rPr>
        <w:footnoteRef/>
      </w:r>
      <w:r>
        <w:rPr>
          <w:rFonts w:cs="Irmologion Ucs" w:ascii="Irmologion Ucs" w:hAnsi="Irmologion Ucs"/>
          <w:sz w:val="32"/>
          <w:szCs w:val="32"/>
        </w:rPr>
        <w:t>Матf. гл. ѕ7, ст. к7д.</w:t>
      </w:r>
    </w:p>
  </w:footnote>
  <w:footnote w:id="193">
    <w:p>
      <w:pPr>
        <w:pStyle w:val="Normal"/>
        <w:widowControl w:val="false"/>
        <w:rPr/>
      </w:pPr>
      <w:r>
        <w:rPr>
          <w:rStyle w:val="FootnoteCharacters"/>
        </w:rPr>
        <w:footnoteRef/>
      </w:r>
      <w:r>
        <w:rPr>
          <w:rFonts w:cs="Irmologion Ucs" w:ascii="Irmologion Ucs" w:hAnsi="Irmologion Ucs"/>
          <w:sz w:val="32"/>
          <w:szCs w:val="32"/>
        </w:rPr>
        <w:t>Шест. вселeнск. соб. прaв. lа.</w:t>
      </w:r>
    </w:p>
  </w:footnote>
  <w:footnote w:id="194">
    <w:p>
      <w:pPr>
        <w:pStyle w:val="Normal"/>
        <w:widowControl w:val="false"/>
        <w:rPr/>
      </w:pPr>
      <w:r>
        <w:rPr>
          <w:rStyle w:val="FootnoteCharacters"/>
        </w:rPr>
        <w:footnoteRef/>
      </w:r>
      <w:r>
        <w:rPr>
          <w:rFonts w:cs="Irmologion Ucs" w:ascii="Irmologion Ucs" w:hAnsi="Irmologion Ucs"/>
          <w:sz w:val="32"/>
          <w:szCs w:val="32"/>
        </w:rPr>
        <w:t>Гл. к7и, ст. №.</w:t>
      </w:r>
    </w:p>
  </w:footnote>
  <w:footnote w:id="195">
    <w:p>
      <w:pPr>
        <w:pStyle w:val="Normal"/>
        <w:widowControl w:val="false"/>
        <w:rPr/>
      </w:pPr>
      <w:r>
        <w:rPr>
          <w:rStyle w:val="FootnoteCharacters"/>
        </w:rPr>
        <w:footnoteRef/>
      </w:r>
      <w:r>
        <w:rPr>
          <w:rFonts w:cs="Irmologion Ucs" w:ascii="Irmologion Ucs" w:hAnsi="Irmologion Ucs"/>
          <w:sz w:val="32"/>
          <w:szCs w:val="32"/>
        </w:rPr>
        <w:t>Гл. к7, ст. №.</w:t>
      </w:r>
    </w:p>
  </w:footnote>
  <w:footnote w:id="196">
    <w:p>
      <w:pPr>
        <w:pStyle w:val="Normal"/>
        <w:widowControl w:val="false"/>
        <w:rPr/>
      </w:pPr>
      <w:r>
        <w:rPr>
          <w:rStyle w:val="FootnoteCharacters"/>
        </w:rPr>
        <w:footnoteRef/>
      </w:r>
      <w:r>
        <w:rPr>
          <w:rFonts w:cs="Irmologion Ucs" w:ascii="Irmologion Ucs" w:hAnsi="Irmologion Ucs"/>
          <w:sz w:val="32"/>
          <w:szCs w:val="32"/>
        </w:rPr>
        <w:t>Гл. к7д, ст. №.</w:t>
      </w:r>
    </w:p>
  </w:footnote>
  <w:footnote w:id="197">
    <w:p>
      <w:pPr>
        <w:pStyle w:val="Normal"/>
        <w:widowControl w:val="false"/>
        <w:rPr/>
      </w:pPr>
      <w:r>
        <w:rPr>
          <w:rStyle w:val="FootnoteCharacters"/>
        </w:rPr>
        <w:footnoteRef/>
      </w:r>
      <w:r>
        <w:rPr>
          <w:rFonts w:cs="Irmologion Ucs" w:ascii="Irmologion Ucs" w:hAnsi="Irmologion Ucs"/>
          <w:sz w:val="32"/>
          <w:szCs w:val="32"/>
        </w:rPr>
        <w:t>Гл. ѕ7i, ст. в7.</w:t>
      </w:r>
    </w:p>
  </w:footnote>
  <w:footnote w:id="198">
    <w:p>
      <w:pPr>
        <w:pStyle w:val="Normal"/>
        <w:widowControl w:val="false"/>
        <w:rPr/>
      </w:pPr>
      <w:r>
        <w:rPr>
          <w:rStyle w:val="FootnoteCharacters"/>
        </w:rPr>
        <w:footnoteRef/>
      </w:r>
      <w:r>
        <w:rPr>
          <w:rFonts w:cs="Irmologion Ucs" w:ascii="Irmologion Ucs" w:hAnsi="Irmologion Ucs"/>
          <w:sz w:val="32"/>
          <w:szCs w:val="32"/>
        </w:rPr>
        <w:t>Гл. к7и, ст. № — ѕ7.</w:t>
      </w:r>
    </w:p>
  </w:footnote>
  <w:footnote w:id="199">
    <w:p>
      <w:pPr>
        <w:pStyle w:val="Normal"/>
        <w:widowControl w:val="false"/>
        <w:rPr/>
      </w:pPr>
      <w:r>
        <w:rPr>
          <w:rStyle w:val="FootnoteCharacters"/>
        </w:rPr>
        <w:footnoteRef/>
      </w:r>
      <w:r>
        <w:rPr>
          <w:rFonts w:cs="Irmologion Ucs" w:ascii="Irmologion Ucs" w:hAnsi="Irmologion Ucs"/>
          <w:sz w:val="32"/>
          <w:szCs w:val="32"/>
        </w:rPr>
        <w:t>Гл. к7, ст. №.</w:t>
      </w:r>
    </w:p>
  </w:footnote>
  <w:footnote w:id="200">
    <w:p>
      <w:pPr>
        <w:pStyle w:val="Normal"/>
        <w:widowControl w:val="false"/>
        <w:rPr/>
      </w:pPr>
      <w:r>
        <w:rPr>
          <w:rStyle w:val="FootnoteCharacters"/>
        </w:rPr>
        <w:footnoteRef/>
      </w:r>
      <w:r>
        <w:rPr>
          <w:rFonts w:cs="Irmologion Ucs" w:ascii="Irmologion Ucs" w:hAnsi="Irmologion Ucs"/>
          <w:sz w:val="32"/>
          <w:szCs w:val="32"/>
        </w:rPr>
        <w:t>Гл. к7г, ст. н7ѕ. Гл. к7д, ст. №, в7.</w:t>
      </w:r>
    </w:p>
  </w:footnote>
  <w:footnote w:id="201">
    <w:p>
      <w:pPr>
        <w:pStyle w:val="Normal"/>
        <w:widowControl w:val="false"/>
        <w:rPr/>
      </w:pPr>
      <w:r>
        <w:rPr>
          <w:rStyle w:val="FootnoteCharacters"/>
        </w:rPr>
        <w:footnoteRef/>
      </w:r>
      <w:r>
        <w:rPr>
          <w:rFonts w:cs="Irmologion Ucs" w:ascii="Irmologion Ucs" w:hAnsi="Irmologion Ucs"/>
          <w:sz w:val="32"/>
          <w:szCs w:val="32"/>
        </w:rPr>
        <w:t>Гл. ѕ7i, ст. №, в7.</w:t>
      </w:r>
    </w:p>
  </w:footnote>
  <w:footnote w:id="202">
    <w:p>
      <w:pPr>
        <w:pStyle w:val="Normal"/>
        <w:widowControl w:val="false"/>
        <w:rPr/>
      </w:pPr>
      <w:r>
        <w:rPr>
          <w:rStyle w:val="FootnoteCharacters"/>
        </w:rPr>
        <w:footnoteRef/>
      </w:r>
      <w:r>
        <w:rPr>
          <w:rFonts w:cs="Irmologion Ucs" w:ascii="Irmologion Ucs" w:hAnsi="Irmologion Ucs"/>
          <w:sz w:val="32"/>
          <w:szCs w:val="32"/>
        </w:rPr>
        <w:t>Мaрк. гл. ѕ7i, ст. ѕ7.</w:t>
      </w:r>
    </w:p>
  </w:footnote>
  <w:footnote w:id="20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є7.</w:t>
      </w:r>
    </w:p>
  </w:footnote>
  <w:footnote w:id="204">
    <w:p>
      <w:pPr>
        <w:pStyle w:val="Normal"/>
        <w:widowControl w:val="false"/>
        <w:rPr/>
      </w:pPr>
      <w:r>
        <w:rPr>
          <w:rStyle w:val="FootnoteCharacters"/>
        </w:rPr>
        <w:footnoteRef/>
      </w:r>
      <w:r>
        <w:rPr>
          <w:rFonts w:cs="Irmologion Ucs" w:ascii="Irmologion Ucs" w:hAnsi="Irmologion Ucs"/>
          <w:sz w:val="32"/>
          <w:szCs w:val="32"/>
        </w:rPr>
        <w:t>Ри1м. гл. д7i, ст. к7г.</w:t>
      </w:r>
    </w:p>
  </w:footnote>
  <w:footnote w:id="205">
    <w:p>
      <w:pPr>
        <w:pStyle w:val="Normal"/>
        <w:widowControl w:val="false"/>
        <w:rPr/>
      </w:pPr>
      <w:r>
        <w:rPr>
          <w:rStyle w:val="FootnoteCharacters"/>
        </w:rPr>
        <w:footnoteRef/>
      </w:r>
      <w:r>
        <w:rPr>
          <w:rFonts w:cs="Irmologion Ucs" w:ascii="Irmologion Ucs" w:hAnsi="Irmologion Ucs"/>
          <w:sz w:val="32"/>
          <w:szCs w:val="32"/>
        </w:rPr>
        <w:t>Матf. д7, ст. ‹</w:t>
      </w:r>
    </w:p>
  </w:footnote>
  <w:footnote w:id="206">
    <w:p>
      <w:pPr>
        <w:pStyle w:val="Normal"/>
        <w:widowControl w:val="false"/>
        <w:rPr/>
      </w:pPr>
      <w:r>
        <w:rPr>
          <w:rStyle w:val="FootnoteCharacters"/>
        </w:rPr>
        <w:footnoteRef/>
      </w:r>
      <w:r>
        <w:rPr>
          <w:rFonts w:cs="Irmologion Ucs" w:ascii="Irmologion Ucs" w:hAnsi="Irmologion Ucs"/>
          <w:sz w:val="32"/>
          <w:szCs w:val="32"/>
        </w:rPr>
        <w:t>И#сaіи …а, ст. №, в7. Луки2 д7, ст. }i, f7i.</w:t>
      </w:r>
    </w:p>
  </w:footnote>
  <w:footnote w:id="207">
    <w:p>
      <w:pPr>
        <w:pStyle w:val="Normal"/>
        <w:widowControl w:val="false"/>
        <w:rPr/>
      </w:pPr>
      <w:r>
        <w:rPr>
          <w:rStyle w:val="FootnoteCharacters"/>
        </w:rPr>
        <w:footnoteRef/>
      </w:r>
      <w:r>
        <w:rPr>
          <w:rFonts w:cs="Irmologion Ucs" w:ascii="Irmologion Ucs" w:hAnsi="Irmologion Ucs"/>
          <w:sz w:val="32"/>
          <w:szCs w:val="32"/>
        </w:rPr>
        <w:t>Луки2 Gi, ст. ѕ7 — f7.</w:t>
      </w:r>
    </w:p>
  </w:footnote>
  <w:footnote w:id="208">
    <w:p>
      <w:pPr>
        <w:pStyle w:val="Normal"/>
        <w:widowControl w:val="false"/>
        <w:rPr/>
      </w:pPr>
      <w:r>
        <w:rPr>
          <w:rStyle w:val="FootnoteCharacters"/>
        </w:rPr>
        <w:footnoteRef/>
      </w:r>
      <w:r>
        <w:rPr>
          <w:rFonts w:cs="Irmologion Ucs" w:ascii="Irmologion Ucs" w:hAnsi="Irmologion Ucs"/>
          <w:sz w:val="32"/>
          <w:szCs w:val="32"/>
        </w:rPr>
        <w:t>Матf. к7а, ст. f7i.</w:t>
      </w:r>
    </w:p>
  </w:footnote>
  <w:footnote w:id="209">
    <w:p>
      <w:pPr>
        <w:pStyle w:val="Normal"/>
        <w:widowControl w:val="false"/>
        <w:rPr/>
      </w:pPr>
      <w:r>
        <w:rPr>
          <w:rStyle w:val="FootnoteCharacters"/>
        </w:rPr>
        <w:footnoteRef/>
      </w:r>
      <w:r>
        <w:rPr>
          <w:rFonts w:cs="Irmologion Ucs" w:ascii="Irmologion Ucs" w:hAnsi="Irmologion Ucs"/>
          <w:sz w:val="32"/>
          <w:szCs w:val="32"/>
        </w:rPr>
        <w:t>Е#ккл. №. ст. є7i.</w:t>
      </w:r>
    </w:p>
  </w:footnote>
  <w:footnote w:id="210">
    <w:p>
      <w:pPr>
        <w:pStyle w:val="Normal"/>
        <w:widowControl w:val="false"/>
        <w:rPr/>
      </w:pPr>
      <w:r>
        <w:rPr>
          <w:rStyle w:val="FootnoteCharacters"/>
        </w:rPr>
        <w:footnoteRef/>
      </w:r>
      <w:r>
        <w:rPr>
          <w:rFonts w:cs="Irmologion Ucs" w:ascii="Irmologion Ucs" w:hAnsi="Irmologion Ucs"/>
          <w:sz w:val="32"/>
          <w:szCs w:val="32"/>
        </w:rPr>
        <w:t>И#сaіи …ѕ, ст. к7д.</w:t>
      </w:r>
    </w:p>
  </w:footnote>
  <w:footnote w:id="211">
    <w:p>
      <w:pPr>
        <w:pStyle w:val="Normal"/>
        <w:widowControl w:val="false"/>
        <w:rPr/>
      </w:pPr>
      <w:r>
        <w:rPr>
          <w:rStyle w:val="FootnoteCharacters"/>
        </w:rPr>
        <w:footnoteRef/>
      </w:r>
      <w:r>
        <w:rPr>
          <w:rFonts w:cs="Irmologion Ucs" w:ascii="Irmologion Ucs" w:hAnsi="Irmologion Ucs"/>
          <w:sz w:val="32"/>
          <w:szCs w:val="32"/>
        </w:rPr>
        <w:t>И#сaіи н7з, ст. к7, к7а.</w:t>
      </w:r>
    </w:p>
  </w:footnote>
  <w:footnote w:id="212">
    <w:p>
      <w:pPr>
        <w:pStyle w:val="Normal"/>
        <w:widowControl w:val="false"/>
        <w:rPr/>
      </w:pPr>
      <w:r>
        <w:rPr>
          <w:rStyle w:val="FootnoteCharacters"/>
        </w:rPr>
        <w:footnoteRef/>
      </w:r>
      <w:r>
        <w:rPr>
          <w:rFonts w:cs="Irmologion Ucs" w:ascii="Irmologion Ucs" w:hAnsi="Irmologion Ucs"/>
          <w:sz w:val="32"/>
          <w:szCs w:val="32"/>
        </w:rPr>
        <w:t>И#сaіи гл. f7, ст. ѕ7.</w:t>
      </w:r>
    </w:p>
  </w:footnote>
  <w:footnote w:id="213">
    <w:p>
      <w:pPr>
        <w:pStyle w:val="Normal"/>
        <w:widowControl w:val="false"/>
        <w:rPr/>
      </w:pPr>
      <w:r>
        <w:rPr>
          <w:rStyle w:val="FootnoteCharacters"/>
        </w:rPr>
        <w:footnoteRef/>
      </w:r>
      <w:r>
        <w:rPr>
          <w:rFonts w:cs="Irmologion Ucs" w:ascii="Irmologion Ucs" w:hAnsi="Irmologion Ucs"/>
          <w:sz w:val="32"/>
          <w:szCs w:val="32"/>
        </w:rPr>
        <w:t>Луки2 гл. з7i, ст. к7а.</w:t>
      </w:r>
    </w:p>
  </w:footnote>
  <w:footnote w:id="214">
    <w:p>
      <w:pPr>
        <w:pStyle w:val="Normal"/>
        <w:widowControl w:val="false"/>
        <w:rPr/>
      </w:pPr>
      <w:r>
        <w:rPr>
          <w:rStyle w:val="FootnoteCharacters"/>
        </w:rPr>
        <w:footnoteRef/>
      </w:r>
      <w:r>
        <w:rPr>
          <w:rFonts w:cs="Irmologion Ucs" w:ascii="Irmologion Ucs" w:hAnsi="Irmologion Ucs"/>
          <w:sz w:val="32"/>
          <w:szCs w:val="32"/>
        </w:rPr>
        <w:t>Ри1м. гл. ‹, ст. } — ‹.</w:t>
      </w:r>
    </w:p>
  </w:footnote>
  <w:footnote w:id="215">
    <w:p>
      <w:pPr>
        <w:pStyle w:val="Normal"/>
        <w:widowControl w:val="false"/>
        <w:rPr/>
      </w:pPr>
      <w:r>
        <w:rPr>
          <w:rStyle w:val="FootnoteCharacters"/>
        </w:rPr>
        <w:footnoteRef/>
      </w:r>
      <w:r>
        <w:rPr>
          <w:rFonts w:cs="Irmologion Ucs" w:ascii="Irmologion Ucs" w:hAnsi="Irmologion Ucs"/>
          <w:sz w:val="32"/>
          <w:szCs w:val="32"/>
        </w:rPr>
        <w:t>Е#фес. гл. ѕ7, ст. }.</w:t>
      </w:r>
    </w:p>
  </w:footnote>
  <w:footnote w:id="216">
    <w:p>
      <w:pPr>
        <w:pStyle w:val="Normal"/>
        <w:widowControl w:val="false"/>
        <w:rPr/>
      </w:pPr>
      <w:r>
        <w:rPr>
          <w:rStyle w:val="FootnoteCharacters"/>
        </w:rPr>
        <w:footnoteRef/>
      </w:r>
      <w:r>
        <w:rPr>
          <w:rFonts w:cs="Irmologion Ucs" w:ascii="Irmologion Ucs" w:hAnsi="Irmologion Ucs"/>
          <w:sz w:val="32"/>
          <w:szCs w:val="32"/>
        </w:rPr>
        <w:t>Е#фес. гл. ѕ7, ст. f7.</w:t>
      </w:r>
    </w:p>
  </w:footnote>
  <w:footnote w:id="217">
    <w:p>
      <w:pPr>
        <w:pStyle w:val="Normal"/>
        <w:widowControl w:val="false"/>
        <w:rPr/>
      </w:pPr>
      <w:r>
        <w:rPr>
          <w:rStyle w:val="FootnoteCharacters"/>
        </w:rPr>
        <w:footnoteRef/>
      </w:r>
      <w:r>
        <w:rPr>
          <w:rFonts w:cs="Irmologion Ucs" w:ascii="Irmologion Ucs" w:hAnsi="Irmologion Ucs"/>
          <w:sz w:val="32"/>
          <w:szCs w:val="32"/>
        </w:rPr>
        <w:t>Колос. гл. G, ст. №i.</w:t>
      </w:r>
    </w:p>
  </w:footnote>
  <w:footnote w:id="218">
    <w:p>
      <w:pPr>
        <w:pStyle w:val="Normal"/>
        <w:widowControl w:val="false"/>
        <w:rPr/>
      </w:pPr>
      <w:r>
        <w:rPr>
          <w:rStyle w:val="FootnoteCharacters"/>
        </w:rPr>
        <w:footnoteRef/>
      </w:r>
      <w:r>
        <w:rPr>
          <w:rFonts w:cs="Irmologion Ucs" w:ascii="Irmologion Ucs" w:hAnsi="Irmologion Ucs"/>
          <w:sz w:val="32"/>
          <w:szCs w:val="32"/>
        </w:rPr>
        <w:t>Колос. гл. д7, ст. №.</w:t>
      </w:r>
    </w:p>
  </w:footnote>
  <w:footnote w:id="219">
    <w:p>
      <w:pPr>
        <w:pStyle w:val="Normal"/>
        <w:widowControl w:val="false"/>
        <w:rPr/>
      </w:pPr>
      <w:r>
        <w:rPr>
          <w:rStyle w:val="FootnoteCharacters"/>
        </w:rPr>
        <w:footnoteRef/>
      </w:r>
      <w:r>
        <w:rPr>
          <w:rFonts w:cs="Irmologion Ucs" w:ascii="Irmologion Ucs" w:hAnsi="Irmologion Ucs"/>
          <w:sz w:val="32"/>
          <w:szCs w:val="32"/>
        </w:rPr>
        <w:t>При1тч. гл. к7д. ст. ѕ7i.</w:t>
      </w:r>
    </w:p>
  </w:footnote>
  <w:footnote w:id="220">
    <w:p>
      <w:pPr>
        <w:pStyle w:val="Normal"/>
        <w:widowControl w:val="false"/>
        <w:rPr/>
      </w:pPr>
      <w:r>
        <w:rPr>
          <w:rStyle w:val="FootnoteCharacters"/>
        </w:rPr>
        <w:footnoteRef/>
      </w:r>
      <w:r>
        <w:rPr>
          <w:rFonts w:cs="Irmologion Ucs" w:ascii="Irmologion Ucs" w:hAnsi="Irmologion Ucs"/>
          <w:sz w:val="32"/>
          <w:szCs w:val="32"/>
        </w:rPr>
        <w:t>Матf. гл. к7ѕ, ст. м7а.</w:t>
      </w:r>
    </w:p>
  </w:footnote>
  <w:footnote w:id="221">
    <w:p>
      <w:pPr>
        <w:pStyle w:val="Normal"/>
        <w:widowControl w:val="false"/>
        <w:rPr/>
      </w:pPr>
      <w:r>
        <w:rPr>
          <w:rStyle w:val="FootnoteCharacters"/>
        </w:rPr>
        <w:footnoteRef/>
      </w:r>
      <w:r>
        <w:rPr>
          <w:rFonts w:cs="Irmologion Ucs" w:ascii="Irmologion Ucs" w:hAnsi="Irmologion Ucs"/>
          <w:sz w:val="32"/>
          <w:szCs w:val="32"/>
        </w:rPr>
        <w:t>Луки2 гл. №i, ст. д7.</w:t>
      </w:r>
    </w:p>
  </w:footnote>
  <w:footnote w:id="222">
    <w:p>
      <w:pPr>
        <w:pStyle w:val="Normal"/>
        <w:widowControl w:val="false"/>
        <w:rPr/>
      </w:pPr>
      <w:r>
        <w:rPr>
          <w:rStyle w:val="FootnoteCharacters"/>
        </w:rPr>
        <w:footnoteRef/>
      </w:r>
      <w:r>
        <w:rPr>
          <w:rFonts w:cs="Irmologion Ucs" w:ascii="Irmologion Ucs" w:hAnsi="Irmologion Ucs"/>
          <w:sz w:val="32"/>
          <w:szCs w:val="32"/>
        </w:rPr>
        <w:t>Мaрк. гл. д7i, ст. м7и.</w:t>
      </w:r>
    </w:p>
  </w:footnote>
  <w:footnote w:id="223">
    <w:p>
      <w:pPr>
        <w:pStyle w:val="Normal"/>
        <w:widowControl w:val="false"/>
        <w:rPr/>
      </w:pPr>
      <w:r>
        <w:rPr>
          <w:rStyle w:val="FootnoteCharacters"/>
        </w:rPr>
        <w:footnoteRef/>
      </w:r>
      <w:r>
        <w:rPr>
          <w:rFonts w:cs="Irmologion Ucs" w:ascii="Irmologion Ucs" w:hAnsi="Irmologion Ucs"/>
          <w:sz w:val="32"/>
          <w:szCs w:val="32"/>
        </w:rPr>
        <w:t>Матf. гл. ‹, ст. з7i, }i.</w:t>
      </w:r>
    </w:p>
  </w:footnote>
  <w:footnote w:id="224">
    <w:p>
      <w:pPr>
        <w:pStyle w:val="Normal"/>
        <w:widowControl w:val="false"/>
        <w:rPr/>
      </w:pPr>
      <w:r>
        <w:rPr>
          <w:rStyle w:val="FootnoteCharacters"/>
        </w:rPr>
        <w:footnoteRef/>
      </w:r>
      <w:r>
        <w:rPr>
          <w:rFonts w:cs="Irmologion Ucs" w:ascii="Irmologion Ucs" w:hAnsi="Irmologion Ucs"/>
          <w:sz w:val="32"/>
          <w:szCs w:val="32"/>
        </w:rPr>
        <w:t>Матf. гл. ‹, ст. к7г.</w:t>
      </w:r>
    </w:p>
  </w:footnote>
  <w:footnote w:id="22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Дэsн. гл. з7, ст. ….</w:t>
      </w:r>
    </w:p>
  </w:footnote>
  <w:footnote w:id="226">
    <w:p>
      <w:pPr>
        <w:pStyle w:val="Normal"/>
        <w:widowControl w:val="false"/>
        <w:rPr/>
      </w:pPr>
      <w:r>
        <w:rPr>
          <w:rStyle w:val="FootnoteCharacters"/>
        </w:rPr>
        <w:footnoteRef/>
      </w:r>
      <w:r>
        <w:rPr>
          <w:rFonts w:cs="Irmologion Ucs" w:ascii="Irmologion Ucs" w:hAnsi="Irmologion Ucs"/>
          <w:sz w:val="32"/>
          <w:szCs w:val="32"/>
        </w:rPr>
        <w:t>в7 кор. гл. №i, ст. lв.</w:t>
      </w:r>
    </w:p>
  </w:footnote>
  <w:footnote w:id="227">
    <w:p>
      <w:pPr>
        <w:pStyle w:val="Normal"/>
        <w:widowControl w:val="false"/>
        <w:rPr/>
      </w:pPr>
      <w:r>
        <w:rPr>
          <w:rStyle w:val="FootnoteCharacters"/>
        </w:rPr>
        <w:footnoteRef/>
      </w:r>
      <w:r>
        <w:rPr>
          <w:rFonts w:cs="Irmologion Ucs" w:ascii="Irmologion Ucs" w:hAnsi="Irmologion Ucs"/>
          <w:sz w:val="32"/>
          <w:szCs w:val="32"/>
        </w:rPr>
        <w:t>Дэsн. гл. д7i, ст. к7в.</w:t>
      </w:r>
    </w:p>
  </w:footnote>
  <w:footnote w:id="228">
    <w:p>
      <w:pPr>
        <w:pStyle w:val="Normal"/>
        <w:widowControl w:val="false"/>
        <w:rPr/>
      </w:pPr>
      <w:r>
        <w:rPr>
          <w:rStyle w:val="FootnoteCharacters"/>
        </w:rPr>
        <w:footnoteRef/>
      </w:r>
      <w:r>
        <w:rPr>
          <w:rFonts w:cs="Irmologion Ucs" w:ascii="Irmologion Ucs" w:hAnsi="Irmologion Ucs"/>
          <w:sz w:val="32"/>
          <w:szCs w:val="32"/>
        </w:rPr>
        <w:t>Е#вр. гл. №i, ст. lв.</w:t>
      </w:r>
    </w:p>
  </w:footnote>
  <w:footnote w:id="229">
    <w:p>
      <w:pPr>
        <w:pStyle w:val="Normal"/>
        <w:widowControl w:val="false"/>
        <w:rPr/>
      </w:pPr>
      <w:r>
        <w:rPr>
          <w:rStyle w:val="FootnoteCharacters"/>
        </w:rPr>
        <w:footnoteRef/>
      </w:r>
      <w:r>
        <w:rPr>
          <w:rFonts w:cs="Irmologion Ucs" w:ascii="Irmologion Ucs" w:hAnsi="Irmologion Ucs"/>
          <w:sz w:val="32"/>
          <w:szCs w:val="32"/>
        </w:rPr>
        <w:t>Філіп. гл. №, ст. к7г, к7д.</w:t>
      </w:r>
    </w:p>
  </w:footnote>
  <w:footnote w:id="230">
    <w:p>
      <w:pPr>
        <w:pStyle w:val="Normal"/>
        <w:widowControl w:val="false"/>
        <w:rPr/>
      </w:pPr>
      <w:r>
        <w:rPr>
          <w:rStyle w:val="FootnoteCharacters"/>
        </w:rPr>
        <w:footnoteRef/>
      </w:r>
      <w:r>
        <w:rPr>
          <w:rFonts w:cs="Irmologion Ucs" w:ascii="Irmologion Ucs" w:hAnsi="Irmologion Ucs"/>
          <w:sz w:val="32"/>
          <w:szCs w:val="32"/>
        </w:rPr>
        <w:t>Луки2 гл. д7i, ст. к7а, l.</w:t>
      </w:r>
    </w:p>
  </w:footnote>
  <w:footnote w:id="23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їwaн. гл. в7, ст. №, в7.</w:t>
      </w:r>
    </w:p>
  </w:footnote>
  <w:footnote w:id="232">
    <w:p>
      <w:pPr>
        <w:pStyle w:val="Normal"/>
        <w:widowControl w:val="false"/>
        <w:rPr/>
      </w:pPr>
      <w:r>
        <w:rPr>
          <w:rStyle w:val="FootnoteCharacters"/>
        </w:rPr>
        <w:footnoteRef/>
      </w:r>
      <w:r>
        <w:rPr>
          <w:rFonts w:cs="Irmologion Ucs" w:ascii="Irmologion Ucs" w:hAnsi="Irmologion Ucs"/>
          <w:sz w:val="32"/>
          <w:szCs w:val="32"/>
        </w:rPr>
        <w:t>Матf. гл. ѕ7i, ст. к7ѕ.</w:t>
      </w:r>
    </w:p>
  </w:footnote>
  <w:footnote w:id="233">
    <w:p>
      <w:pPr>
        <w:pStyle w:val="Normal"/>
        <w:widowControl w:val="false"/>
        <w:rPr/>
      </w:pPr>
      <w:r>
        <w:rPr>
          <w:rStyle w:val="FootnoteCharacters"/>
        </w:rPr>
        <w:footnoteRef/>
      </w:r>
      <w:r>
        <w:rPr>
          <w:rFonts w:cs="Irmologion Ucs" w:ascii="Irmologion Ucs" w:hAnsi="Irmologion Ucs"/>
          <w:sz w:val="32"/>
          <w:szCs w:val="32"/>
        </w:rPr>
        <w:t>Лук. гл. ѕ7i, ст. Gi.</w:t>
      </w:r>
    </w:p>
  </w:footnote>
  <w:footnote w:id="234">
    <w:p>
      <w:pPr>
        <w:pStyle w:val="Normal"/>
        <w:widowControl w:val="false"/>
        <w:rPr/>
      </w:pPr>
      <w:r>
        <w:rPr>
          <w:rStyle w:val="FootnoteCharacters"/>
        </w:rPr>
        <w:footnoteRef/>
      </w:r>
      <w:r>
        <w:rPr>
          <w:rFonts w:cs="Irmologion Ucs" w:ascii="Irmologion Ucs" w:hAnsi="Irmologion Ucs"/>
          <w:sz w:val="32"/>
          <w:szCs w:val="32"/>
        </w:rPr>
        <w:t>При1тч. гл. Gi, ст. }.</w:t>
      </w:r>
    </w:p>
  </w:footnote>
  <w:footnote w:id="235">
    <w:p>
      <w:pPr>
        <w:pStyle w:val="Normal"/>
        <w:widowControl w:val="false"/>
        <w:rPr/>
      </w:pPr>
      <w:r>
        <w:rPr>
          <w:rStyle w:val="FootnoteCharacters"/>
        </w:rPr>
        <w:footnoteRef/>
      </w:r>
      <w:r>
        <w:rPr>
          <w:rFonts w:cs="Irmologion Ucs" w:ascii="Irmologion Ucs" w:hAnsi="Irmologion Ucs"/>
          <w:sz w:val="32"/>
          <w:szCs w:val="32"/>
        </w:rPr>
        <w:t>Дэsн. гл. з7i, ст. f7, ‹.</w:t>
      </w:r>
    </w:p>
  </w:footnote>
  <w:footnote w:id="236">
    <w:p>
      <w:pPr>
        <w:pStyle w:val="Normal"/>
        <w:widowControl w:val="false"/>
        <w:rPr/>
      </w:pPr>
      <w:r>
        <w:rPr>
          <w:rStyle w:val="FootnoteCharacters"/>
        </w:rPr>
        <w:footnoteRef/>
      </w:r>
      <w:r>
        <w:rPr>
          <w:rFonts w:cs="Irmologion Ucs" w:ascii="Irmologion Ucs" w:hAnsi="Irmologion Ucs"/>
          <w:sz w:val="32"/>
          <w:szCs w:val="32"/>
        </w:rPr>
        <w:t>Дэsн. гл. f7i, ст. l, lа.</w:t>
      </w:r>
    </w:p>
  </w:footnote>
  <w:footnote w:id="237">
    <w:p>
      <w:pPr>
        <w:pStyle w:val="Normal"/>
        <w:widowControl w:val="false"/>
        <w:rPr/>
      </w:pPr>
      <w:r>
        <w:rPr>
          <w:rStyle w:val="FootnoteCharacters"/>
        </w:rPr>
        <w:footnoteRef/>
      </w:r>
      <w:r>
        <w:rPr>
          <w:rFonts w:cs="Irmologion Ucs" w:ascii="Irmologion Ucs" w:hAnsi="Irmologion Ucs"/>
          <w:sz w:val="32"/>
          <w:szCs w:val="32"/>
        </w:rPr>
        <w:t>Быт. гл. f7i, ст. з7i.</w:t>
      </w:r>
    </w:p>
  </w:footnote>
  <w:footnote w:id="238">
    <w:p>
      <w:pPr>
        <w:pStyle w:val="Normal"/>
        <w:widowControl w:val="false"/>
        <w:rPr/>
      </w:pPr>
      <w:r>
        <w:rPr>
          <w:rStyle w:val="FootnoteCharacters"/>
        </w:rPr>
        <w:footnoteRef/>
      </w:r>
      <w:r>
        <w:rPr>
          <w:rFonts w:cs="Irmologion Ucs" w:ascii="Irmologion Ucs" w:hAnsi="Irmologion Ucs"/>
          <w:sz w:val="32"/>
          <w:szCs w:val="32"/>
        </w:rPr>
        <w:t>Дэsн. гл. в7i, ст. }i, f7i.</w:t>
      </w:r>
    </w:p>
  </w:footnote>
  <w:footnote w:id="239">
    <w:p>
      <w:pPr>
        <w:pStyle w:val="Normal"/>
        <w:widowControl w:val="false"/>
        <w:rPr/>
      </w:pPr>
      <w:r>
        <w:rPr>
          <w:rStyle w:val="FootnoteCharacters"/>
        </w:rPr>
        <w:footnoteRef/>
      </w:r>
      <w:r>
        <w:rPr>
          <w:rFonts w:cs="Irmologion Ucs" w:ascii="Irmologion Ucs" w:hAnsi="Irmologion Ucs"/>
          <w:sz w:val="32"/>
          <w:szCs w:val="32"/>
        </w:rPr>
        <w:t>И#сaіи гл. }, ст. G, д7.</w:t>
      </w:r>
    </w:p>
  </w:footnote>
  <w:footnote w:id="240">
    <w:p>
      <w:pPr>
        <w:pStyle w:val="Normal"/>
        <w:widowControl w:val="false"/>
        <w:rPr/>
      </w:pPr>
      <w:r>
        <w:rPr>
          <w:rStyle w:val="FootnoteCharacters"/>
        </w:rPr>
        <w:footnoteRef/>
      </w:r>
      <w:r>
        <w:rPr>
          <w:rFonts w:cs="Irmologion Ucs" w:ascii="Irmologion Ucs" w:hAnsi="Irmologion Ucs"/>
          <w:sz w:val="32"/>
          <w:szCs w:val="32"/>
        </w:rPr>
        <w:t>Матf. гл. в7, ст. в7i, ѕ7i.</w:t>
      </w:r>
    </w:p>
  </w:footnote>
  <w:footnote w:id="241">
    <w:p>
      <w:pPr>
        <w:pStyle w:val="Normal"/>
        <w:widowControl w:val="false"/>
        <w:rPr/>
      </w:pPr>
      <w:r>
        <w:rPr>
          <w:rStyle w:val="FootnoteCharacters"/>
        </w:rPr>
        <w:footnoteRef/>
      </w:r>
      <w:r>
        <w:rPr>
          <w:rFonts w:cs="Irmologion Ucs" w:ascii="Irmologion Ucs" w:hAnsi="Irmologion Ucs"/>
          <w:sz w:val="32"/>
          <w:szCs w:val="32"/>
        </w:rPr>
        <w:t>комм.</w:t>
      </w:r>
    </w:p>
  </w:footnote>
  <w:footnote w:id="24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i, в7i.</w:t>
      </w:r>
    </w:p>
  </w:footnote>
  <w:footnote w:id="243">
    <w:p>
      <w:pPr>
        <w:pStyle w:val="Normal"/>
        <w:widowControl w:val="false"/>
        <w:rPr/>
      </w:pPr>
      <w:r>
        <w:rPr>
          <w:rStyle w:val="FootnoteCharacters"/>
        </w:rPr>
        <w:footnoteRef/>
      </w:r>
      <w:r>
        <w:rPr>
          <w:rFonts w:cs="Irmologion Ucs" w:ascii="Irmologion Ucs" w:hAnsi="Irmologion Ucs"/>
          <w:sz w:val="32"/>
          <w:szCs w:val="32"/>
        </w:rPr>
        <w:t>комм.</w:t>
      </w:r>
    </w:p>
  </w:footnote>
  <w:footnote w:id="244">
    <w:p>
      <w:pPr>
        <w:pStyle w:val="Normal"/>
        <w:widowControl w:val="false"/>
        <w:rPr/>
      </w:pPr>
      <w:r>
        <w:rPr>
          <w:rStyle w:val="FootnoteCharacters"/>
        </w:rPr>
        <w:footnoteRef/>
      </w:r>
      <w:r>
        <w:rPr>
          <w:rFonts w:cs="Irmologion Ucs" w:ascii="Irmologion Ucs" w:hAnsi="Irmologion Ucs"/>
          <w:sz w:val="32"/>
          <w:szCs w:val="32"/>
        </w:rPr>
        <w:t>Послaніе пи1сано къ ґрхіепjскопу ґлеxандрjйскому, кот0рый, по дрeвнему nбhчаю, и3менyетсz и3 пaпою.</w:t>
      </w:r>
    </w:p>
  </w:footnote>
  <w:footnote w:id="24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ѕ7, ст. Gi.</w:t>
      </w:r>
    </w:p>
  </w:footnote>
  <w:footnote w:id="246">
    <w:p>
      <w:pPr>
        <w:pStyle w:val="Normal"/>
        <w:widowControl w:val="false"/>
        <w:rPr/>
      </w:pPr>
      <w:r>
        <w:rPr>
          <w:rStyle w:val="FootnoteCharacters"/>
        </w:rPr>
        <w:footnoteRef/>
      </w:r>
      <w:r>
        <w:rPr>
          <w:rFonts w:cs="Irmologion Ucs" w:ascii="Irmologion Ucs" w:hAnsi="Irmologion Ucs"/>
          <w:sz w:val="32"/>
          <w:szCs w:val="32"/>
        </w:rPr>
        <w:t>Матf. гл. є7i. ст. №i.</w:t>
      </w:r>
    </w:p>
  </w:footnote>
  <w:footnote w:id="247">
    <w:p>
      <w:pPr>
        <w:pStyle w:val="Normal"/>
        <w:widowControl w:val="false"/>
        <w:rPr/>
      </w:pPr>
      <w:r>
        <w:rPr>
          <w:rStyle w:val="FootnoteCharacters"/>
        </w:rPr>
        <w:footnoteRef/>
      </w:r>
      <w:r>
        <w:rPr>
          <w:rFonts w:cs="Irmologion Ucs" w:ascii="Irmologion Ucs" w:hAnsi="Irmologion Ucs"/>
          <w:sz w:val="32"/>
          <w:szCs w:val="32"/>
        </w:rPr>
        <w:t>Втор. гл. к7в, ст. к7ѕ, к7з.</w:t>
      </w:r>
    </w:p>
  </w:footnote>
  <w:footnote w:id="248">
    <w:p>
      <w:pPr>
        <w:pStyle w:val="Normal"/>
        <w:widowControl w:val="false"/>
        <w:rPr/>
      </w:pPr>
      <w:r>
        <w:rPr>
          <w:rStyle w:val="FootnoteCharacters"/>
        </w:rPr>
        <w:footnoteRef/>
      </w:r>
      <w:r>
        <w:rPr>
          <w:rFonts w:cs="Irmologion Ucs" w:ascii="Irmologion Ucs" w:hAnsi="Irmologion Ucs"/>
          <w:sz w:val="32"/>
          <w:szCs w:val="32"/>
        </w:rPr>
        <w:t>Быт. гл. }i, ст. к7г.</w:t>
      </w:r>
    </w:p>
  </w:footnote>
  <w:footnote w:id="249">
    <w:p>
      <w:pPr>
        <w:pStyle w:val="Normal"/>
        <w:widowControl w:val="false"/>
        <w:rPr/>
      </w:pPr>
      <w:r>
        <w:rPr>
          <w:rStyle w:val="FootnoteCharacters"/>
        </w:rPr>
        <w:footnoteRef/>
      </w:r>
      <w:r>
        <w:rPr>
          <w:rFonts w:cs="Irmologion Ucs" w:ascii="Irmologion Ucs" w:hAnsi="Irmologion Ucs"/>
          <w:sz w:val="32"/>
          <w:szCs w:val="32"/>
        </w:rPr>
        <w:t>Е#фес. гл. є7, ст. ѕ7 — Gi.</w:t>
      </w:r>
    </w:p>
  </w:footnote>
  <w:footnote w:id="250">
    <w:p>
      <w:pPr>
        <w:pStyle w:val="Normal"/>
        <w:widowControl w:val="false"/>
        <w:rPr/>
      </w:pPr>
      <w:r>
        <w:rPr>
          <w:rStyle w:val="FootnoteCharacters"/>
        </w:rPr>
        <w:footnoteRef/>
      </w:r>
      <w:r>
        <w:rPr>
          <w:rFonts w:cs="Irmologion Ucs" w:ascii="Irmologion Ucs" w:hAnsi="Irmologion Ucs"/>
          <w:sz w:val="32"/>
          <w:szCs w:val="32"/>
        </w:rPr>
        <w:t>Їис. нав. гл. з7.</w:t>
      </w:r>
    </w:p>
  </w:footnote>
  <w:footnote w:id="251">
    <w:p>
      <w:pPr>
        <w:pStyle w:val="Normal"/>
        <w:widowControl w:val="false"/>
        <w:rPr/>
      </w:pPr>
      <w:r>
        <w:rPr>
          <w:rStyle w:val="FootnoteCharacters"/>
        </w:rPr>
        <w:footnoteRef/>
      </w:r>
      <w:r>
        <w:rPr>
          <w:rFonts w:cs="Irmologion Ucs" w:ascii="Irmologion Ucs" w:hAnsi="Irmologion Ucs"/>
          <w:sz w:val="32"/>
          <w:szCs w:val="32"/>
        </w:rPr>
        <w:t>Втор. гл. к7в, ст. № — G.</w:t>
      </w:r>
    </w:p>
  </w:footnote>
  <w:footnote w:id="252">
    <w:p>
      <w:pPr>
        <w:pStyle w:val="Normal"/>
        <w:widowControl w:val="false"/>
        <w:rPr/>
      </w:pPr>
      <w:r>
        <w:rPr>
          <w:rStyle w:val="FootnoteCharacters"/>
        </w:rPr>
        <w:footnoteRef/>
      </w:r>
      <w:r>
        <w:rPr>
          <w:rFonts w:cs="Irmologion Ucs" w:ascii="Irmologion Ucs" w:hAnsi="Irmologion Ucs"/>
          <w:sz w:val="32"/>
          <w:szCs w:val="32"/>
        </w:rPr>
        <w:t>И#сх. гл. к7г, ст. д7, є7.</w:t>
      </w:r>
    </w:p>
  </w:footnote>
  <w:footnote w:id="253">
    <w:p>
      <w:pPr>
        <w:pStyle w:val="Normal"/>
        <w:widowControl w:val="false"/>
        <w:rPr/>
      </w:pPr>
      <w:r>
        <w:rPr>
          <w:rStyle w:val="FootnoteCharacters"/>
        </w:rPr>
        <w:footnoteRef/>
      </w:r>
      <w:r>
        <w:rPr>
          <w:rFonts w:cs="Irmologion Ucs" w:ascii="Irmologion Ucs" w:hAnsi="Irmologion Ucs"/>
          <w:sz w:val="32"/>
          <w:szCs w:val="32"/>
        </w:rPr>
        <w:t>в7 кор. гл. в7, ст. є7i.</w:t>
      </w:r>
    </w:p>
  </w:footnote>
  <w:footnote w:id="254">
    <w:p>
      <w:pPr>
        <w:pStyle w:val="Normal"/>
        <w:widowControl w:val="false"/>
        <w:rPr/>
      </w:pPr>
      <w:r>
        <w:rPr>
          <w:rStyle w:val="FootnoteCharacters"/>
        </w:rPr>
        <w:footnoteRef/>
      </w:r>
      <w:r>
        <w:rPr>
          <w:rFonts w:cs="Irmologion Ucs" w:ascii="Irmologion Ucs" w:hAnsi="Irmologion Ucs"/>
          <w:sz w:val="32"/>
          <w:szCs w:val="32"/>
        </w:rPr>
        <w:t>Тіт. гл. №. ст. є7i.</w:t>
      </w:r>
    </w:p>
  </w:footnote>
  <w:footnote w:id="255">
    <w:p>
      <w:pPr>
        <w:pStyle w:val="Normal"/>
        <w:widowControl w:val="false"/>
        <w:rPr/>
      </w:pPr>
      <w:r>
        <w:rPr>
          <w:rStyle w:val="FootnoteCharacters"/>
        </w:rPr>
        <w:footnoteRef/>
      </w:r>
      <w:r>
        <w:rPr>
          <w:rFonts w:cs="Irmologion Ucs" w:ascii="Irmologion Ucs" w:hAnsi="Irmologion Ucs"/>
          <w:sz w:val="32"/>
          <w:szCs w:val="32"/>
        </w:rPr>
        <w:t>Дэsн. гл. з7i, ст. к7и.</w:t>
      </w:r>
    </w:p>
  </w:footnote>
  <w:footnote w:id="256">
    <w:p>
      <w:pPr>
        <w:pStyle w:val="Normal"/>
        <w:widowControl w:val="false"/>
        <w:rPr/>
      </w:pPr>
      <w:r>
        <w:rPr>
          <w:rStyle w:val="FootnoteCharacters"/>
        </w:rPr>
        <w:footnoteRef/>
      </w:r>
      <w:r>
        <w:rPr>
          <w:rFonts w:cs="Irmologion Ucs" w:ascii="Irmologion Ucs" w:hAnsi="Irmologion Ucs"/>
          <w:sz w:val="32"/>
          <w:szCs w:val="32"/>
        </w:rPr>
        <w:t>Матf. гл. є7i, ст. №i.</w:t>
      </w:r>
    </w:p>
  </w:footnote>
  <w:footnote w:id="25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 ст. }.</w:t>
      </w:r>
    </w:p>
  </w:footnote>
  <w:footnote w:id="258">
    <w:p>
      <w:pPr>
        <w:pStyle w:val="Normal"/>
        <w:widowControl w:val="false"/>
        <w:rPr/>
      </w:pPr>
      <w:r>
        <w:rPr>
          <w:rStyle w:val="FootnoteCharacters"/>
        </w:rPr>
        <w:footnoteRef/>
      </w:r>
      <w:r>
        <w:rPr>
          <w:rFonts w:cs="Irmologion Ucs" w:ascii="Irmologion Ucs" w:hAnsi="Irmologion Ucs"/>
          <w:sz w:val="32"/>
          <w:szCs w:val="32"/>
        </w:rPr>
        <w:t>Быт. гл. №, ст. к7и.</w:t>
      </w:r>
    </w:p>
  </w:footnote>
  <w:footnote w:id="259">
    <w:p>
      <w:pPr>
        <w:pStyle w:val="Normal"/>
        <w:widowControl w:val="false"/>
        <w:rPr/>
      </w:pPr>
      <w:r>
        <w:rPr>
          <w:rStyle w:val="FootnoteCharacters"/>
        </w:rPr>
        <w:footnoteRef/>
      </w:r>
      <w:r>
        <w:rPr>
          <w:rFonts w:cs="Irmologion Ucs" w:ascii="Irmologion Ucs" w:hAnsi="Irmologion Ucs"/>
          <w:sz w:val="32"/>
          <w:szCs w:val="32"/>
        </w:rPr>
        <w:t>Е#вр. гл. Gi, ст. д7.</w:t>
      </w:r>
    </w:p>
  </w:footnote>
  <w:footnote w:id="260">
    <w:p>
      <w:pPr>
        <w:pStyle w:val="Normal"/>
        <w:widowControl w:val="false"/>
        <w:rPr/>
      </w:pPr>
      <w:r>
        <w:rPr>
          <w:rStyle w:val="FootnoteCharacters"/>
        </w:rPr>
        <w:footnoteRef/>
      </w:r>
      <w:r>
        <w:rPr>
          <w:rFonts w:cs="Irmologion Ucs" w:ascii="Irmologion Ucs" w:hAnsi="Irmologion Ucs"/>
          <w:sz w:val="32"/>
          <w:szCs w:val="32"/>
        </w:rPr>
        <w:t>Е#вр. гл. Gi, ст. д7.</w:t>
      </w:r>
    </w:p>
  </w:footnote>
  <w:footnote w:id="261">
    <w:p>
      <w:pPr>
        <w:pStyle w:val="Normal"/>
        <w:widowControl w:val="false"/>
        <w:rPr/>
      </w:pPr>
      <w:r>
        <w:rPr>
          <w:rStyle w:val="FootnoteCharacters"/>
        </w:rPr>
        <w:footnoteRef/>
      </w:r>
      <w:r>
        <w:rPr>
          <w:rFonts w:cs="Irmologion Ucs" w:ascii="Irmologion Ucs" w:hAnsi="Irmologion Ucs"/>
          <w:sz w:val="32"/>
          <w:szCs w:val="32"/>
        </w:rPr>
        <w:t>Pал. р}i, ст. к7є.</w:t>
      </w:r>
    </w:p>
  </w:footnote>
  <w:footnote w:id="262">
    <w:p>
      <w:pPr>
        <w:pStyle w:val="Normal"/>
        <w:widowControl w:val="false"/>
        <w:rPr/>
      </w:pPr>
      <w:r>
        <w:rPr>
          <w:rStyle w:val="FootnoteCharacters"/>
        </w:rPr>
        <w:footnoteRef/>
      </w:r>
      <w:r>
        <w:rPr>
          <w:rFonts w:cs="Irmologion Ucs" w:ascii="Irmologion Ucs" w:hAnsi="Irmologion Ucs"/>
          <w:sz w:val="32"/>
          <w:szCs w:val="32"/>
        </w:rPr>
        <w:t>Pал. н, ст. в7i.</w:t>
      </w:r>
    </w:p>
  </w:footnote>
  <w:footnote w:id="263">
    <w:p>
      <w:pPr>
        <w:pStyle w:val="Normal"/>
        <w:widowControl w:val="false"/>
        <w:rPr/>
      </w:pPr>
      <w:r>
        <w:rPr>
          <w:rStyle w:val="FootnoteCharacters"/>
        </w:rPr>
        <w:footnoteRef/>
      </w:r>
      <w:r>
        <w:rPr>
          <w:rFonts w:cs="Irmologion Ucs" w:ascii="Irmologion Ucs" w:hAnsi="Irmologion Ucs"/>
          <w:sz w:val="32"/>
          <w:szCs w:val="32"/>
        </w:rPr>
        <w:t>Pал. н7, ст. д7i.</w:t>
      </w:r>
    </w:p>
  </w:footnote>
  <w:footnote w:id="264">
    <w:p>
      <w:pPr>
        <w:pStyle w:val="Normal"/>
        <w:widowControl w:val="false"/>
        <w:rPr/>
      </w:pPr>
      <w:r>
        <w:rPr>
          <w:rStyle w:val="FootnoteCharacters"/>
        </w:rPr>
        <w:footnoteRef/>
      </w:r>
      <w:r>
        <w:rPr>
          <w:rFonts w:cs="Irmologion Ucs" w:ascii="Irmologion Ucs" w:hAnsi="Irmologion Ucs"/>
          <w:sz w:val="32"/>
          <w:szCs w:val="32"/>
        </w:rPr>
        <w:t>Pал. н7, ст. є7i.</w:t>
      </w:r>
    </w:p>
  </w:footnote>
  <w:footnote w:id="265">
    <w:p>
      <w:pPr>
        <w:pStyle w:val="Normal"/>
        <w:widowControl w:val="false"/>
        <w:rPr/>
      </w:pPr>
      <w:r>
        <w:rPr>
          <w:rStyle w:val="FootnoteCharacters"/>
        </w:rPr>
        <w:footnoteRef/>
      </w:r>
      <w:r>
        <w:rPr>
          <w:rFonts w:cs="Irmologion Ucs" w:ascii="Irmologion Ucs" w:hAnsi="Irmologion Ucs"/>
          <w:sz w:val="32"/>
          <w:szCs w:val="32"/>
        </w:rPr>
        <w:t>в7 кор. гл. G, ст. в7.</w:t>
      </w:r>
    </w:p>
  </w:footnote>
  <w:footnote w:id="266">
    <w:p>
      <w:pPr>
        <w:pStyle w:val="Normal"/>
        <w:widowControl w:val="false"/>
        <w:rPr/>
      </w:pPr>
      <w:r>
        <w:rPr>
          <w:rStyle w:val="FootnoteCharacters"/>
        </w:rPr>
        <w:footnoteRef/>
      </w:r>
      <w:r>
        <w:rPr>
          <w:rFonts w:cs="Irmologion Ucs" w:ascii="Irmologion Ucs" w:hAnsi="Irmologion Ucs"/>
          <w:sz w:val="32"/>
          <w:szCs w:val="32"/>
        </w:rPr>
        <w:t>Под8 и4менемъ бhвшагw наси1ліz свzтhй ґfанaсій разумёетъ бhвшее ўгнетeніе правослaвныхъ t ґріaанъ.</w:t>
      </w:r>
    </w:p>
  </w:footnote>
  <w:footnote w:id="267">
    <w:p>
      <w:pPr>
        <w:pStyle w:val="Normal"/>
        <w:widowControl w:val="false"/>
        <w:rPr/>
      </w:pPr>
      <w:r>
        <w:rPr>
          <w:rStyle w:val="FootnoteCharacters"/>
        </w:rPr>
        <w:footnoteRef/>
      </w:r>
      <w:r>
        <w:rPr>
          <w:rFonts w:cs="Irmologion Ucs" w:ascii="Irmologion Ucs" w:hAnsi="Irmologion Ucs"/>
          <w:sz w:val="32"/>
          <w:szCs w:val="32"/>
        </w:rPr>
        <w:t>Под8 и4менемъ нечeстіz здёсь разумёетсz ґріaнство: под8 и4менемъ пaдшихъ тЁ, кот0рые tступи1ли къ њбщeнію съ ґріaнами: ґ под8 и4менемъ предстaтелей нечeстіz, тЁ, кот0рые совратsсь въ ґріaнство, и3 други1хъ привлекaли къ џному.</w:t>
      </w:r>
    </w:p>
  </w:footnote>
  <w:footnote w:id="268">
    <w:p>
      <w:pPr>
        <w:pStyle w:val="Normal"/>
        <w:widowControl w:val="false"/>
        <w:rPr/>
      </w:pPr>
      <w:r>
        <w:rPr>
          <w:rStyle w:val="FootnoteCharacters"/>
        </w:rPr>
        <w:footnoteRef/>
      </w:r>
      <w:r>
        <w:rPr>
          <w:rFonts w:cs="Irmologion Ucs" w:ascii="Irmologion Ucs" w:hAnsi="Irmologion Ucs"/>
          <w:sz w:val="32"/>
          <w:szCs w:val="32"/>
        </w:rPr>
        <w:t>в7 кор. гл. №i, ст. G.</w:t>
      </w:r>
    </w:p>
  </w:footnote>
  <w:footnote w:id="269">
    <w:p>
      <w:pPr>
        <w:pStyle w:val="Normal"/>
        <w:widowControl w:val="false"/>
        <w:rPr/>
      </w:pPr>
      <w:r>
        <w:rPr>
          <w:rStyle w:val="FootnoteCharacters"/>
        </w:rPr>
        <w:footnoteRef/>
      </w:r>
      <w:r>
        <w:rPr>
          <w:rFonts w:cs="Irmologion Ucs" w:ascii="Irmologion Ucs" w:hAnsi="Irmologion Ucs"/>
          <w:sz w:val="32"/>
          <w:szCs w:val="32"/>
        </w:rPr>
        <w:t>Наименовaніе кни1гъ ґпокрmфjческихъ, по перев0ду съ грeческагw, знaчитъ кни6ги сокровє1нныz. Е#ретіки2 давaли сіE наименовaніе составлsємымъ и4ми подлHжнымъ кни1гамъ, дабы2 лyчше ўвёрить, бyдто џныz не вн0вь состaвлены, ґ т0кмw не и3звёстны бhли, кaкъ сокрывaємыz.</w:t>
      </w:r>
    </w:p>
  </w:footnote>
  <w:footnote w:id="270">
    <w:p>
      <w:pPr>
        <w:pStyle w:val="Normal"/>
        <w:widowControl w:val="false"/>
        <w:rPr/>
      </w:pPr>
      <w:r>
        <w:rPr>
          <w:rStyle w:val="FootnoteCharacters"/>
        </w:rPr>
        <w:footnoteRef/>
      </w:r>
      <w:r>
        <w:rPr>
          <w:rFonts w:cs="Irmologion Ucs" w:ascii="Irmologion Ucs" w:hAnsi="Irmologion Ucs"/>
          <w:sz w:val="32"/>
          <w:szCs w:val="32"/>
        </w:rPr>
        <w:t>Матf. гл. к7в, ст. к7а.</w:t>
      </w:r>
    </w:p>
  </w:footnote>
  <w:footnote w:id="271">
    <w:p>
      <w:pPr>
        <w:pStyle w:val="Normal"/>
        <w:widowControl w:val="false"/>
        <w:rPr/>
      </w:pPr>
      <w:r>
        <w:rPr>
          <w:rStyle w:val="FootnoteCharacters"/>
        </w:rPr>
        <w:footnoteRef/>
      </w:r>
      <w:r>
        <w:rPr>
          <w:rFonts w:cs="Irmologion Ucs" w:ascii="Irmologion Ucs" w:hAnsi="Irmologion Ucs"/>
          <w:sz w:val="32"/>
          <w:szCs w:val="32"/>
        </w:rPr>
        <w:t>Їwaн. гл. є7, ст. lf.</w:t>
      </w:r>
    </w:p>
  </w:footnote>
  <w:footnote w:id="272">
    <w:p>
      <w:pPr>
        <w:pStyle w:val="Normal"/>
        <w:widowControl w:val="false"/>
        <w:rPr/>
      </w:pPr>
      <w:r>
        <w:rPr>
          <w:rStyle w:val="FootnoteCharacters"/>
        </w:rPr>
        <w:footnoteRef/>
      </w:r>
      <w:r>
        <w:rPr>
          <w:rFonts w:cs="Irmologion Ucs" w:ascii="Irmologion Ucs" w:hAnsi="Irmologion Ucs"/>
          <w:sz w:val="32"/>
          <w:szCs w:val="32"/>
        </w:rPr>
        <w:t>При1тч. гл. з7i, ст. к7и.</w:t>
      </w:r>
    </w:p>
  </w:footnote>
  <w:footnote w:id="273">
    <w:p>
      <w:pPr>
        <w:pStyle w:val="Normal"/>
        <w:widowControl w:val="false"/>
        <w:rPr/>
      </w:pPr>
      <w:r>
        <w:rPr>
          <w:rStyle w:val="FootnoteCharacters"/>
        </w:rPr>
        <w:footnoteRef/>
      </w:r>
      <w:r>
        <w:rPr>
          <w:rFonts w:cs="Irmologion Ucs" w:ascii="Irmologion Ucs" w:hAnsi="Irmologion Ucs"/>
          <w:sz w:val="32"/>
          <w:szCs w:val="32"/>
        </w:rPr>
        <w:t>Чи1стые. Смотри2 в7 вселeнск. соб0ра прaв. з7.</w:t>
      </w:r>
    </w:p>
  </w:footnote>
  <w:footnote w:id="274">
    <w:p>
      <w:pPr>
        <w:pStyle w:val="Normal"/>
        <w:widowControl w:val="false"/>
        <w:rPr/>
      </w:pPr>
      <w:r>
        <w:rPr>
          <w:rStyle w:val="FootnoteCharacters"/>
        </w:rPr>
        <w:footnoteRef/>
      </w:r>
      <w:r>
        <w:rPr>
          <w:rFonts w:cs="Irmologion Ucs" w:ascii="Irmologion Ucs" w:hAnsi="Irmologion Ucs"/>
          <w:sz w:val="32"/>
          <w:szCs w:val="32"/>
        </w:rPr>
        <w:t>Наyм. гл. №, ст. f7.</w:t>
      </w:r>
    </w:p>
  </w:footnote>
  <w:footnote w:id="275">
    <w:p>
      <w:pPr>
        <w:pStyle w:val="Normal"/>
        <w:widowControl w:val="false"/>
        <w:rPr/>
      </w:pPr>
      <w:r>
        <w:rPr>
          <w:rStyle w:val="FootnoteCharacters"/>
        </w:rPr>
        <w:footnoteRef/>
      </w:r>
      <w:r>
        <w:rPr>
          <w:rFonts w:cs="Irmologion Ucs" w:ascii="Irmologion Ucs" w:hAnsi="Irmologion Ucs"/>
          <w:sz w:val="32"/>
          <w:szCs w:val="32"/>
        </w:rPr>
        <w:t>Їwaн. гл. д7, ст. }i.</w:t>
      </w:r>
    </w:p>
  </w:footnote>
  <w:footnote w:id="276">
    <w:p>
      <w:pPr>
        <w:pStyle w:val="Normal"/>
        <w:widowControl w:val="false"/>
        <w:rPr/>
      </w:pPr>
      <w:r>
        <w:rPr>
          <w:rStyle w:val="FootnoteCharacters"/>
        </w:rPr>
        <w:footnoteRef/>
      </w:r>
      <w:r>
        <w:rPr>
          <w:rFonts w:cs="Irmologion Ucs" w:ascii="Irmologion Ucs" w:hAnsi="Irmologion Ucs"/>
          <w:sz w:val="32"/>
          <w:szCs w:val="32"/>
        </w:rPr>
        <w:t>Матf. гл. є7, ст. lв.</w:t>
      </w:r>
    </w:p>
  </w:footnote>
  <w:footnote w:id="27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ѕ7, ст. ѕ7i.</w:t>
      </w:r>
    </w:p>
  </w:footnote>
  <w:footnote w:id="278">
    <w:p>
      <w:pPr>
        <w:pStyle w:val="Normal"/>
        <w:widowControl w:val="false"/>
        <w:rPr/>
      </w:pPr>
      <w:r>
        <w:rPr>
          <w:rStyle w:val="FootnoteCharacters"/>
        </w:rPr>
        <w:footnoteRef/>
      </w:r>
      <w:r>
        <w:rPr>
          <w:rFonts w:cs="Irmologion Ucs" w:ascii="Irmologion Ucs" w:hAnsi="Irmologion Ucs"/>
          <w:sz w:val="32"/>
          <w:szCs w:val="32"/>
        </w:rPr>
        <w:t>Їерем гл. G. ст. №.</w:t>
      </w:r>
    </w:p>
  </w:footnote>
  <w:footnote w:id="279">
    <w:p>
      <w:pPr>
        <w:pStyle w:val="Normal"/>
        <w:widowControl w:val="false"/>
        <w:rPr/>
      </w:pPr>
      <w:r>
        <w:rPr>
          <w:rStyle w:val="FootnoteCharacters"/>
        </w:rPr>
        <w:footnoteRef/>
      </w:r>
      <w:r>
        <w:rPr>
          <w:rFonts w:cs="Irmologion Ucs" w:ascii="Irmologion Ucs" w:hAnsi="Irmologion Ucs"/>
          <w:sz w:val="32"/>
          <w:szCs w:val="32"/>
        </w:rPr>
        <w:t>При1тч. гл. }i, ст. к7г.</w:t>
      </w:r>
    </w:p>
  </w:footnote>
  <w:footnote w:id="28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ѕ7i.</w:t>
      </w:r>
    </w:p>
  </w:footnote>
  <w:footnote w:id="281">
    <w:p>
      <w:pPr>
        <w:pStyle w:val="Normal"/>
        <w:widowControl w:val="false"/>
        <w:rPr/>
      </w:pPr>
      <w:r>
        <w:rPr>
          <w:rStyle w:val="FootnoteCharacters"/>
        </w:rPr>
        <w:footnoteRef/>
      </w:r>
      <w:r>
        <w:rPr>
          <w:rFonts w:cs="Irmologion Ucs" w:ascii="Irmologion Ucs" w:hAnsi="Irmologion Ucs"/>
          <w:sz w:val="32"/>
          <w:szCs w:val="32"/>
        </w:rPr>
        <w:t>И#сх. гл. к7а, ст. }i, f7i.</w:t>
      </w:r>
    </w:p>
  </w:footnote>
  <w:footnote w:id="282">
    <w:p>
      <w:pPr>
        <w:pStyle w:val="Normal"/>
        <w:widowControl w:val="false"/>
        <w:rPr/>
      </w:pPr>
      <w:r>
        <w:rPr>
          <w:rStyle w:val="FootnoteCharacters"/>
        </w:rPr>
        <w:footnoteRef/>
      </w:r>
      <w:r>
        <w:rPr>
          <w:rFonts w:cs="Irmologion Ucs" w:ascii="Irmologion Ucs" w:hAnsi="Irmologion Ucs"/>
          <w:sz w:val="32"/>
          <w:szCs w:val="32"/>
        </w:rPr>
        <w:t>Ґп0ст. з7i.</w:t>
      </w:r>
    </w:p>
  </w:footnote>
  <w:footnote w:id="283">
    <w:p>
      <w:pPr>
        <w:pStyle w:val="Normal"/>
        <w:widowControl w:val="false"/>
        <w:rPr/>
      </w:pPr>
      <w:r>
        <w:rPr>
          <w:rStyle w:val="FootnoteCharacters"/>
        </w:rPr>
        <w:footnoteRef/>
      </w:r>
      <w:r>
        <w:rPr>
          <w:rFonts w:cs="Irmologion Ucs" w:ascii="Irmologion Ucs" w:hAnsi="Irmologion Ucs"/>
          <w:sz w:val="32"/>
          <w:szCs w:val="32"/>
        </w:rPr>
        <w:t>См. послaніе св. ґfанaсіа къ ґммyну монaху. ВалсамHнъ и3 зwнaръ соглaснw замэчaютъ, что2 предполагaемый св. васjліемъ совётъ воoбщE не бhлъ ўпотреблsемъ въ дёйствіе, кaкъ по неуд0бности, тaкъ и3 по ўважeніzмъ, въ начaлэ сегH же прaвила и3зложє1ннымъ.</w:t>
      </w:r>
    </w:p>
  </w:footnote>
  <w:footnote w:id="284">
    <w:p>
      <w:pPr>
        <w:pStyle w:val="Normal"/>
        <w:widowControl w:val="false"/>
        <w:rPr/>
      </w:pPr>
      <w:r>
        <w:rPr>
          <w:rStyle w:val="FootnoteCharacters"/>
        </w:rPr>
        <w:footnoteRef/>
      </w:r>
      <w:r>
        <w:rPr>
          <w:rFonts w:cs="Irmologion Ucs" w:ascii="Irmologion Ucs" w:hAnsi="Irmologion Ucs"/>
          <w:sz w:val="32"/>
          <w:szCs w:val="32"/>
        </w:rPr>
        <w:t xml:space="preserve">СіE tн0ситсz къ грeческимъ словaмъ pалмA }, стіхA f7: </w:t>
      </w:r>
      <w:r>
        <w:rPr>
          <w:rFonts w:eastAsia="Arial Unicode MS" w:cs="Arial Unicode MS" w:ascii="Arial Unicode MS" w:hAnsi="Arial Unicode MS"/>
          <w:sz w:val="24"/>
          <w:szCs w:val="24"/>
        </w:rPr>
        <w:t>τὰ</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πετεινὰ</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τοῦ</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οὐρανοῦ</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καὶ</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τοὺς</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ἰχθύας</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τῆς</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θαλάσσης</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τὰ</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διαπορευόιενα</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τρίβους</w:t>
      </w: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θαλασσῶν</w:t>
      </w:r>
      <w:r>
        <w:rPr>
          <w:rFonts w:eastAsia="Arial Unicode MS" w:cs="Arial Unicode MS" w:ascii="Arial Unicode MS" w:hAnsi="Arial Unicode MS"/>
          <w:sz w:val="24"/>
          <w:szCs w:val="24"/>
        </w:rPr>
        <w:t xml:space="preserve">, </w:t>
      </w:r>
      <w:r>
        <w:rPr>
          <w:rFonts w:cs="Irmologion Ucs" w:ascii="Irmologion Ucs" w:hAnsi="Irmologion Ucs"/>
          <w:sz w:val="32"/>
          <w:szCs w:val="32"/>
        </w:rPr>
        <w:t>въ кот0рыхъ ви1дъ несоoбрaзности грамматjческой подaлъ п0водъ св. ґмфіл0хію къ вопр0су, и3 св. васjлію къ настоsщему и3з8zснeнію.</w:t>
      </w:r>
    </w:p>
  </w:footnote>
  <w:footnote w:id="28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є7, ст. №i, в7i.</w:t>
      </w:r>
    </w:p>
  </w:footnote>
  <w:footnote w:id="286">
    <w:p>
      <w:pPr>
        <w:pStyle w:val="Normal"/>
        <w:widowControl w:val="false"/>
        <w:rPr/>
      </w:pPr>
      <w:r>
        <w:rPr>
          <w:rStyle w:val="FootnoteCharacters"/>
        </w:rPr>
        <w:footnoteRef/>
      </w:r>
      <w:r>
        <w:rPr>
          <w:rFonts w:cs="Irmologion Ucs" w:ascii="Irmologion Ucs" w:hAnsi="Irmologion Ucs"/>
          <w:sz w:val="32"/>
          <w:szCs w:val="32"/>
        </w:rPr>
        <w:t>Рим. гл. G, ст. f7i.</w:t>
      </w:r>
    </w:p>
  </w:footnote>
  <w:footnote w:id="287">
    <w:p>
      <w:pPr>
        <w:pStyle w:val="Normal"/>
        <w:widowControl w:val="false"/>
        <w:rPr/>
      </w:pPr>
      <w:r>
        <w:rPr>
          <w:rStyle w:val="FootnoteCharacters"/>
        </w:rPr>
        <w:footnoteRef/>
      </w:r>
      <w:r>
        <w:rPr>
          <w:rFonts w:cs="Irmologion Ucs" w:ascii="Irmologion Ucs" w:hAnsi="Irmologion Ucs"/>
          <w:sz w:val="32"/>
          <w:szCs w:val="32"/>
        </w:rPr>
        <w:t>Їерем. гл. G, ст. №.</w:t>
      </w:r>
    </w:p>
  </w:footnote>
  <w:footnote w:id="288">
    <w:p>
      <w:pPr>
        <w:pStyle w:val="Normal"/>
        <w:widowControl w:val="false"/>
        <w:rPr/>
      </w:pPr>
      <w:r>
        <w:rPr>
          <w:rStyle w:val="FootnoteCharacters"/>
        </w:rPr>
        <w:footnoteRef/>
      </w:r>
      <w:r>
        <w:rPr>
          <w:rFonts w:cs="Irmologion Ucs" w:ascii="Irmologion Ucs" w:hAnsi="Irmologion Ucs"/>
          <w:sz w:val="32"/>
          <w:szCs w:val="32"/>
        </w:rPr>
        <w:t>При1тч. гл. }i, ст. к7г.</w:t>
      </w:r>
    </w:p>
  </w:footnote>
  <w:footnote w:id="289">
    <w:p>
      <w:pPr>
        <w:pStyle w:val="Normal"/>
        <w:widowControl w:val="false"/>
        <w:rPr/>
      </w:pPr>
      <w:r>
        <w:rPr>
          <w:rStyle w:val="FootnoteCharacters"/>
        </w:rPr>
        <w:footnoteRef/>
      </w:r>
      <w:r>
        <w:rPr>
          <w:rFonts w:cs="Irmologion Ucs" w:ascii="Irmologion Ucs" w:hAnsi="Irmologion Ucs"/>
          <w:sz w:val="32"/>
          <w:szCs w:val="32"/>
        </w:rPr>
        <w:t>Къ діодHру тaрскому. Смотри2 нижE прaв. п7з.</w:t>
      </w:r>
    </w:p>
  </w:footnote>
  <w:footnote w:id="29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д7, ст. д7.</w:t>
      </w:r>
    </w:p>
  </w:footnote>
  <w:footnote w:id="291">
    <w:p>
      <w:pPr>
        <w:pStyle w:val="Normal"/>
        <w:widowControl w:val="false"/>
        <w:rPr/>
      </w:pPr>
      <w:r>
        <w:rPr>
          <w:rStyle w:val="FootnoteCharacters"/>
        </w:rPr>
        <w:footnoteRef/>
      </w:r>
      <w:r>
        <w:rPr>
          <w:rFonts w:cs="Irmologion Ucs" w:ascii="Irmologion Ucs" w:hAnsi="Irmologion Ucs"/>
          <w:sz w:val="32"/>
          <w:szCs w:val="32"/>
        </w:rPr>
        <w:t>Pал. р}i, ст. Rѕ.</w:t>
      </w:r>
    </w:p>
  </w:footnote>
  <w:footnote w:id="292">
    <w:p>
      <w:pPr>
        <w:pStyle w:val="Normal"/>
        <w:widowControl w:val="false"/>
        <w:rPr/>
      </w:pPr>
      <w:r>
        <w:rPr>
          <w:rStyle w:val="FootnoteCharacters"/>
        </w:rPr>
        <w:footnoteRef/>
      </w:r>
      <w:r>
        <w:rPr>
          <w:rFonts w:cs="Irmologion Ucs" w:ascii="Irmologion Ucs" w:hAnsi="Irmologion Ucs"/>
          <w:sz w:val="32"/>
          <w:szCs w:val="32"/>
        </w:rPr>
        <w:t>Наyм. гл. №, ст. f7.</w:t>
      </w:r>
    </w:p>
  </w:footnote>
  <w:footnote w:id="293">
    <w:p>
      <w:pPr>
        <w:pStyle w:val="Normal"/>
        <w:widowControl w:val="false"/>
        <w:rPr/>
      </w:pPr>
      <w:r>
        <w:rPr>
          <w:rStyle w:val="FootnoteCharacters"/>
        </w:rPr>
        <w:footnoteRef/>
      </w:r>
      <w:r>
        <w:rPr>
          <w:rFonts w:cs="Irmologion Ucs" w:ascii="Irmologion Ucs" w:hAnsi="Irmologion Ucs"/>
          <w:sz w:val="32"/>
          <w:szCs w:val="32"/>
        </w:rPr>
        <w:t>Ри1м. гл. з7, ст. в7. № кор. гл. з7, ст. lf.</w:t>
      </w:r>
    </w:p>
  </w:footnote>
  <w:footnote w:id="294">
    <w:p>
      <w:pPr>
        <w:pStyle w:val="Normal"/>
        <w:widowControl w:val="false"/>
        <w:rPr/>
      </w:pPr>
      <w:r>
        <w:rPr>
          <w:rStyle w:val="FootnoteCharacters"/>
        </w:rPr>
        <w:footnoteRef/>
      </w:r>
      <w:r>
        <w:rPr>
          <w:rFonts w:cs="Irmologion Ucs" w:ascii="Irmologion Ucs" w:hAnsi="Irmologion Ucs"/>
          <w:sz w:val="32"/>
          <w:szCs w:val="32"/>
        </w:rPr>
        <w:t>Матf. гл. є7, ст. lв.</w:t>
      </w:r>
    </w:p>
  </w:footnote>
  <w:footnote w:id="295">
    <w:p>
      <w:pPr>
        <w:pStyle w:val="Normal"/>
        <w:widowControl w:val="false"/>
        <w:rPr/>
      </w:pPr>
      <w:r>
        <w:rPr>
          <w:rStyle w:val="FootnoteCharacters"/>
        </w:rPr>
        <w:footnoteRef/>
      </w:r>
      <w:r>
        <w:rPr>
          <w:rFonts w:cs="Irmologion Ucs" w:ascii="Irmologion Ucs" w:hAnsi="Irmologion Ucs"/>
          <w:sz w:val="32"/>
          <w:szCs w:val="32"/>
        </w:rPr>
        <w:t>Матf. гл. к7ѕ, ст. н7в.</w:t>
      </w:r>
    </w:p>
  </w:footnote>
  <w:footnote w:id="296">
    <w:p>
      <w:pPr>
        <w:pStyle w:val="Normal"/>
        <w:widowControl w:val="false"/>
        <w:rPr/>
      </w:pPr>
      <w:r>
        <w:rPr>
          <w:rStyle w:val="FootnoteCharacters"/>
        </w:rPr>
        <w:footnoteRef/>
      </w:r>
      <w:r>
        <w:rPr>
          <w:rFonts w:cs="Irmologion Ucs" w:ascii="Irmologion Ucs" w:hAnsi="Irmologion Ucs"/>
          <w:sz w:val="32"/>
          <w:szCs w:val="32"/>
        </w:rPr>
        <w:t>Матf. гл. f7i, ст. f7.</w:t>
      </w:r>
    </w:p>
  </w:footnote>
  <w:footnote w:id="297">
    <w:p>
      <w:pPr>
        <w:pStyle w:val="Normal"/>
        <w:widowControl w:val="false"/>
        <w:rPr/>
      </w:pPr>
      <w:r>
        <w:rPr>
          <w:rStyle w:val="FootnoteCharacters"/>
        </w:rPr>
        <w:footnoteRef/>
      </w:r>
      <w:r>
        <w:rPr>
          <w:rFonts w:cs="Irmologion Ucs" w:ascii="Irmologion Ucs" w:hAnsi="Irmologion Ucs"/>
          <w:sz w:val="32"/>
          <w:szCs w:val="32"/>
        </w:rPr>
        <w:t>Быт. гл. f7i, ст. з7i.</w:t>
      </w:r>
    </w:p>
  </w:footnote>
  <w:footnote w:id="298">
    <w:p>
      <w:pPr>
        <w:pStyle w:val="Normal"/>
        <w:widowControl w:val="false"/>
        <w:rPr/>
      </w:pPr>
      <w:r>
        <w:rPr>
          <w:rStyle w:val="FootnoteCharacters"/>
        </w:rPr>
        <w:footnoteRef/>
      </w:r>
      <w:r>
        <w:rPr>
          <w:rFonts w:cs="Irmologion Ucs" w:ascii="Irmologion Ucs" w:hAnsi="Irmologion Ucs"/>
          <w:sz w:val="32"/>
          <w:szCs w:val="32"/>
        </w:rPr>
        <w:t>Леv. гл. }i, ст. }i.</w:t>
      </w:r>
    </w:p>
  </w:footnote>
  <w:footnote w:id="299">
    <w:p>
      <w:pPr>
        <w:pStyle w:val="Normal"/>
        <w:widowControl w:val="false"/>
        <w:rPr/>
      </w:pPr>
      <w:r>
        <w:rPr>
          <w:rStyle w:val="FootnoteCharacters"/>
        </w:rPr>
        <w:footnoteRef/>
      </w:r>
      <w:r>
        <w:rPr>
          <w:rFonts w:cs="Irmologion Ucs" w:ascii="Irmologion Ucs" w:hAnsi="Irmologion Ucs"/>
          <w:sz w:val="32"/>
          <w:szCs w:val="32"/>
        </w:rPr>
        <w:t>Рим. гл. G. ст. f7i.</w:t>
      </w:r>
    </w:p>
  </w:footnote>
  <w:footnote w:id="300">
    <w:p>
      <w:pPr>
        <w:pStyle w:val="Normal"/>
        <w:widowControl w:val="false"/>
        <w:rPr/>
      </w:pPr>
      <w:r>
        <w:rPr>
          <w:rStyle w:val="FootnoteCharacters"/>
        </w:rPr>
        <w:footnoteRef/>
      </w:r>
      <w:r>
        <w:rPr>
          <w:rFonts w:cs="Irmologion Ucs" w:ascii="Irmologion Ucs" w:hAnsi="Irmologion Ucs"/>
          <w:sz w:val="32"/>
          <w:szCs w:val="32"/>
        </w:rPr>
        <w:t>Леv. гл. }i, ст. G.</w:t>
      </w:r>
    </w:p>
  </w:footnote>
  <w:footnote w:id="301">
    <w:p>
      <w:pPr>
        <w:pStyle w:val="Normal"/>
        <w:widowControl w:val="false"/>
        <w:rPr/>
      </w:pPr>
      <w:r>
        <w:rPr>
          <w:rStyle w:val="FootnoteCharacters"/>
        </w:rPr>
        <w:footnoteRef/>
      </w:r>
      <w:r>
        <w:rPr>
          <w:rFonts w:cs="Irmologion Ucs" w:ascii="Irmologion Ucs" w:hAnsi="Irmologion Ucs"/>
          <w:sz w:val="32"/>
          <w:szCs w:val="32"/>
        </w:rPr>
        <w:t>ҐмHс. гл. в7, ст. з7.</w:t>
      </w:r>
    </w:p>
  </w:footnote>
  <w:footnote w:id="302">
    <w:p>
      <w:pPr>
        <w:pStyle w:val="Normal"/>
        <w:widowControl w:val="false"/>
        <w:rPr/>
      </w:pPr>
      <w:r>
        <w:rPr>
          <w:rStyle w:val="FootnoteCharacters"/>
        </w:rPr>
        <w:footnoteRef/>
      </w:r>
      <w:r>
        <w:rPr>
          <w:rFonts w:cs="Irmologion Ucs" w:ascii="Irmologion Ucs" w:hAnsi="Irmologion Ucs"/>
          <w:sz w:val="32"/>
          <w:szCs w:val="32"/>
        </w:rPr>
        <w:t>Е#фес. гл. є7, ст. G.</w:t>
      </w:r>
    </w:p>
  </w:footnote>
  <w:footnote w:id="303">
    <w:p>
      <w:pPr>
        <w:pStyle w:val="Normal"/>
        <w:widowControl w:val="false"/>
        <w:rPr/>
      </w:pPr>
      <w:r>
        <w:rPr>
          <w:rStyle w:val="FootnoteCharacters"/>
        </w:rPr>
        <w:footnoteRef/>
      </w:r>
      <w:r>
        <w:rPr>
          <w:rFonts w:cs="Irmologion Ucs" w:ascii="Irmologion Ucs" w:hAnsi="Irmologion Ucs"/>
          <w:sz w:val="32"/>
          <w:szCs w:val="32"/>
        </w:rPr>
        <w:t>Леv. гл. }i, ст. ѕ7.</w:t>
      </w:r>
    </w:p>
  </w:footnote>
  <w:footnote w:id="304">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к7f, lа.</w:t>
      </w:r>
    </w:p>
  </w:footnote>
  <w:footnote w:id="305">
    <w:p>
      <w:pPr>
        <w:pStyle w:val="Normal"/>
        <w:widowControl w:val="false"/>
        <w:rPr/>
      </w:pPr>
      <w:r>
        <w:rPr>
          <w:rStyle w:val="FootnoteCharacters"/>
        </w:rPr>
        <w:footnoteRef/>
      </w:r>
      <w:r>
        <w:rPr>
          <w:rFonts w:cs="Irmologion Ucs" w:ascii="Irmologion Ucs" w:hAnsi="Irmologion Ucs"/>
          <w:sz w:val="32"/>
          <w:szCs w:val="32"/>
        </w:rPr>
        <w:t>Быт. гл. №, ст. к7и.</w:t>
      </w:r>
    </w:p>
  </w:footnote>
  <w:footnote w:id="30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f7.</w:t>
      </w:r>
    </w:p>
  </w:footnote>
  <w:footnote w:id="30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д7, ст. д7, є7.</w:t>
      </w:r>
    </w:p>
  </w:footnote>
  <w:footnote w:id="308">
    <w:p>
      <w:pPr>
        <w:pStyle w:val="Normal"/>
        <w:widowControl w:val="false"/>
        <w:rPr/>
      </w:pPr>
      <w:r>
        <w:rPr>
          <w:rStyle w:val="FootnoteCharacters"/>
        </w:rPr>
        <w:footnoteRef/>
      </w:r>
      <w:r>
        <w:rPr>
          <w:rFonts w:cs="Irmologion Ucs" w:ascii="Irmologion Ucs" w:hAnsi="Irmologion Ucs"/>
          <w:sz w:val="32"/>
          <w:szCs w:val="32"/>
        </w:rPr>
        <w:t>Рим. гл. д7i, ст. Gi.</w:t>
      </w:r>
    </w:p>
  </w:footnote>
  <w:footnote w:id="309">
    <w:p>
      <w:pPr>
        <w:pStyle w:val="Normal"/>
        <w:widowControl w:val="false"/>
        <w:rPr/>
      </w:pPr>
      <w:r>
        <w:rPr>
          <w:rStyle w:val="FootnoteCharacters"/>
        </w:rPr>
        <w:footnoteRef/>
      </w:r>
      <w:r>
        <w:rPr>
          <w:rFonts w:cs="Irmologion Ucs" w:ascii="Irmologion Ucs" w:hAnsi="Irmologion Ucs"/>
          <w:sz w:val="32"/>
          <w:szCs w:val="32"/>
        </w:rPr>
        <w:t>Е#вр. гл. в7i, ст. д7i.</w:t>
      </w:r>
    </w:p>
  </w:footnote>
  <w:footnote w:id="310">
    <w:p>
      <w:pPr>
        <w:pStyle w:val="Normal"/>
        <w:widowControl w:val="false"/>
        <w:rPr/>
      </w:pPr>
      <w:r>
        <w:rPr>
          <w:rStyle w:val="FootnoteCharacters"/>
        </w:rPr>
        <w:footnoteRef/>
      </w:r>
      <w:r>
        <w:rPr>
          <w:rFonts w:cs="Irmologion Ucs" w:ascii="Irmologion Ucs" w:hAnsi="Irmologion Ucs"/>
          <w:sz w:val="32"/>
          <w:szCs w:val="32"/>
        </w:rPr>
        <w:t>Дэsн. гл. }, ст. к7.</w:t>
      </w:r>
    </w:p>
  </w:footnote>
  <w:footnote w:id="31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i, ст. ѕ7i.</w:t>
      </w:r>
    </w:p>
  </w:footnote>
  <w:footnote w:id="31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313">
    <w:p>
      <w:pPr>
        <w:pStyle w:val="Normal"/>
        <w:widowControl w:val="false"/>
        <w:rPr/>
      </w:pPr>
      <w:r>
        <w:rPr>
          <w:rStyle w:val="FootnoteCharacters"/>
        </w:rPr>
        <w:footnoteRef/>
      </w:r>
      <w:r>
        <w:rPr>
          <w:rFonts w:cs="Irmologion Ucs" w:ascii="Irmologion Ucs" w:hAnsi="Irmologion Ucs"/>
          <w:sz w:val="32"/>
          <w:szCs w:val="32"/>
        </w:rPr>
        <w:t>Колос. гл. G, ст. є7.</w:t>
      </w:r>
    </w:p>
  </w:footnote>
  <w:footnote w:id="314">
    <w:p>
      <w:pPr>
        <w:pStyle w:val="Normal"/>
        <w:widowControl w:val="false"/>
        <w:rPr/>
      </w:pPr>
      <w:r>
        <w:rPr>
          <w:rStyle w:val="FootnoteCharacters"/>
        </w:rPr>
        <w:footnoteRef/>
      </w:r>
      <w:r>
        <w:rPr>
          <w:rFonts w:cs="Irmologion Ucs" w:ascii="Irmologion Ucs" w:hAnsi="Irmologion Ucs"/>
          <w:sz w:val="32"/>
          <w:szCs w:val="32"/>
        </w:rPr>
        <w:t>Быт. гл. в7, ст. }.</w:t>
      </w:r>
    </w:p>
  </w:footnote>
  <w:footnote w:id="315">
    <w:p>
      <w:pPr>
        <w:pStyle w:val="Normal"/>
        <w:widowControl w:val="false"/>
        <w:rPr/>
      </w:pPr>
      <w:r>
        <w:rPr>
          <w:rStyle w:val="FootnoteCharacters"/>
        </w:rPr>
        <w:footnoteRef/>
      </w:r>
      <w:r>
        <w:rPr>
          <w:rFonts w:cs="Irmologion Ucs" w:ascii="Irmologion Ucs" w:hAnsi="Irmologion Ucs"/>
          <w:sz w:val="32"/>
          <w:szCs w:val="32"/>
        </w:rPr>
        <w:t>Быт. гл. №, ст. є7.</w:t>
      </w:r>
    </w:p>
  </w:footnote>
  <w:footnote w:id="316">
    <w:p>
      <w:pPr>
        <w:pStyle w:val="Normal"/>
        <w:widowControl w:val="false"/>
        <w:rPr/>
      </w:pPr>
      <w:r>
        <w:rPr>
          <w:rStyle w:val="FootnoteCharacters"/>
        </w:rPr>
        <w:footnoteRef/>
      </w:r>
      <w:r>
        <w:rPr>
          <w:rFonts w:cs="Irmologion Ucs" w:ascii="Irmologion Ucs" w:hAnsi="Irmologion Ucs"/>
          <w:sz w:val="32"/>
          <w:szCs w:val="32"/>
        </w:rPr>
        <w:t>Свzтhй разумёетъ славосл0віе, произноси1мое въ слёдующемъ ви1дэ: слaва nц7Y и3 сн7у со с™hмъ д¦омъ.</w:t>
      </w:r>
    </w:p>
  </w:footnote>
  <w:footnote w:id="31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i, ст. в7.</w:t>
      </w:r>
    </w:p>
  </w:footnote>
  <w:footnote w:id="318">
    <w:p>
      <w:pPr>
        <w:pStyle w:val="Normal"/>
        <w:widowControl w:val="false"/>
        <w:rPr/>
      </w:pPr>
      <w:r>
        <w:rPr>
          <w:rStyle w:val="FootnoteCharacters"/>
        </w:rPr>
        <w:footnoteRef/>
      </w:r>
      <w:r>
        <w:rPr>
          <w:rFonts w:cs="Irmologion Ucs" w:ascii="Irmologion Ucs" w:hAnsi="Irmologion Ucs"/>
          <w:sz w:val="32"/>
          <w:szCs w:val="32"/>
        </w:rPr>
        <w:t>в7 сол. гл. в7, ст. є7i.</w:t>
      </w:r>
    </w:p>
  </w:footnote>
  <w:footnote w:id="319">
    <w:p>
      <w:pPr>
        <w:pStyle w:val="Normal"/>
        <w:widowControl w:val="false"/>
        <w:rPr/>
      </w:pPr>
      <w:r>
        <w:rPr>
          <w:rStyle w:val="FootnoteCharacters"/>
        </w:rPr>
        <w:footnoteRef/>
      </w:r>
      <w:r>
        <w:rPr>
          <w:rFonts w:cs="Irmologion Ucs" w:ascii="Irmologion Ucs" w:hAnsi="Irmologion Ucs"/>
          <w:sz w:val="32"/>
          <w:szCs w:val="32"/>
        </w:rPr>
        <w:t>Второзак. гл. f7i, ст. є7i.</w:t>
      </w:r>
    </w:p>
  </w:footnote>
  <w:footnote w:id="320">
    <w:p>
      <w:pPr>
        <w:pStyle w:val="Normal"/>
        <w:widowControl w:val="false"/>
        <w:rPr/>
      </w:pPr>
      <w:r>
        <w:rPr>
          <w:rStyle w:val="FootnoteCharacters"/>
        </w:rPr>
        <w:footnoteRef/>
      </w:r>
      <w:r>
        <w:rPr>
          <w:rFonts w:cs="Irmologion Ucs" w:ascii="Irmologion Ucs" w:hAnsi="Irmologion Ucs"/>
          <w:sz w:val="32"/>
          <w:szCs w:val="32"/>
        </w:rPr>
        <w:t>Pал. р№i, ст. є7, ѕ7.</w:t>
      </w:r>
    </w:p>
  </w:footnote>
  <w:footnote w:id="321">
    <w:p>
      <w:pPr>
        <w:pStyle w:val="Normal"/>
        <w:widowControl w:val="false"/>
        <w:rPr/>
      </w:pPr>
      <w:r>
        <w:rPr>
          <w:rStyle w:val="FootnoteCharacters"/>
        </w:rPr>
        <w:footnoteRef/>
      </w:r>
      <w:r>
        <w:rPr>
          <w:rFonts w:cs="Irmologion Ucs" w:ascii="Irmologion Ucs" w:hAnsi="Irmologion Ucs"/>
          <w:sz w:val="32"/>
          <w:szCs w:val="32"/>
        </w:rPr>
        <w:t>И#сaіи гл. є7, ст. к7.</w:t>
      </w:r>
    </w:p>
  </w:footnote>
  <w:footnote w:id="32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сол. гл. д7, ст. д7.</w:t>
      </w:r>
    </w:p>
  </w:footnote>
  <w:footnote w:id="323">
    <w:p>
      <w:pPr>
        <w:pStyle w:val="Normal"/>
        <w:widowControl w:val="false"/>
        <w:rPr/>
      </w:pPr>
      <w:r>
        <w:rPr>
          <w:rStyle w:val="FootnoteCharacters"/>
        </w:rPr>
        <w:footnoteRef/>
      </w:r>
      <w:r>
        <w:rPr>
          <w:rFonts w:cs="Irmologion Ucs" w:ascii="Irmologion Ucs" w:hAnsi="Irmologion Ucs"/>
          <w:sz w:val="32"/>
          <w:szCs w:val="32"/>
        </w:rPr>
        <w:t>При1тч. гл. є7, ст. к7.</w:t>
      </w:r>
    </w:p>
  </w:footnote>
  <w:footnote w:id="324">
    <w:p>
      <w:pPr>
        <w:pStyle w:val="Normal"/>
        <w:widowControl w:val="false"/>
        <w:rPr/>
      </w:pPr>
      <w:r>
        <w:rPr>
          <w:rStyle w:val="FootnoteCharacters"/>
        </w:rPr>
        <w:footnoteRef/>
      </w:r>
      <w:r>
        <w:rPr>
          <w:rFonts w:cs="Irmologion Ucs" w:ascii="Irmologion Ucs" w:hAnsi="Irmologion Ucs"/>
          <w:sz w:val="32"/>
          <w:szCs w:val="32"/>
        </w:rPr>
        <w:t>Колос. гл. G, ст. }. Е#фес. гл. д7, ст. lа.</w:t>
      </w:r>
    </w:p>
  </w:footnote>
  <w:footnote w:id="325">
    <w:p>
      <w:pPr>
        <w:pStyle w:val="Normal"/>
        <w:widowControl w:val="false"/>
        <w:rPr/>
      </w:pPr>
      <w:r>
        <w:rPr>
          <w:rStyle w:val="FootnoteCharacters"/>
        </w:rPr>
        <w:footnoteRef/>
      </w:r>
      <w:r>
        <w:rPr>
          <w:rFonts w:cs="Irmologion Ucs" w:ascii="Irmologion Ucs" w:hAnsi="Irmologion Ucs"/>
          <w:sz w:val="32"/>
          <w:szCs w:val="32"/>
        </w:rPr>
        <w:t>Колос. гл. G, ст. є7.</w:t>
      </w:r>
    </w:p>
  </w:footnote>
  <w:footnote w:id="326">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ѕ7, ст. ‹.</w:t>
      </w:r>
    </w:p>
  </w:footnote>
  <w:footnote w:id="327">
    <w:p>
      <w:pPr>
        <w:pStyle w:val="Normal"/>
        <w:widowControl w:val="false"/>
        <w:rPr/>
      </w:pPr>
      <w:r>
        <w:rPr>
          <w:rStyle w:val="FootnoteCharacters"/>
        </w:rPr>
        <w:footnoteRef/>
      </w:r>
      <w:r>
        <w:rPr>
          <w:rFonts w:cs="Irmologion Ucs" w:ascii="Irmologion Ucs" w:hAnsi="Irmologion Ucs"/>
          <w:sz w:val="32"/>
          <w:szCs w:val="32"/>
        </w:rPr>
        <w:t>Е#фес. гл. д7, ст. к7и.</w:t>
      </w:r>
    </w:p>
  </w:footnote>
  <w:footnote w:id="328">
    <w:p>
      <w:pPr>
        <w:pStyle w:val="Normal"/>
        <w:widowControl w:val="false"/>
        <w:rPr/>
      </w:pPr>
      <w:r>
        <w:rPr>
          <w:rStyle w:val="FootnoteCharacters"/>
        </w:rPr>
        <w:footnoteRef/>
      </w:r>
      <w:r>
        <w:rPr>
          <w:rFonts w:cs="Irmologion Ucs" w:ascii="Irmologion Ucs" w:hAnsi="Irmologion Ucs"/>
          <w:sz w:val="32"/>
          <w:szCs w:val="32"/>
        </w:rPr>
        <w:t>Їисyс. наv. гл. з7.</w:t>
      </w:r>
    </w:p>
  </w:footnote>
  <w:footnote w:id="329">
    <w:p>
      <w:pPr>
        <w:pStyle w:val="Normal"/>
        <w:widowControl w:val="false"/>
        <w:rPr/>
      </w:pPr>
      <w:r>
        <w:rPr>
          <w:rStyle w:val="FootnoteCharacters"/>
        </w:rPr>
        <w:footnoteRef/>
      </w:r>
      <w:r>
        <w:rPr>
          <w:rFonts w:cs="Irmologion Ucs" w:ascii="Irmologion Ucs" w:hAnsi="Irmologion Ucs"/>
          <w:sz w:val="32"/>
          <w:szCs w:val="32"/>
        </w:rPr>
        <w:t>И#сх. гл. к7, ст. в7i.</w:t>
      </w:r>
    </w:p>
  </w:footnote>
  <w:footnote w:id="330">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є7.</w:t>
      </w:r>
    </w:p>
  </w:footnote>
  <w:footnote w:id="331">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з7, ст. є7.</w:t>
      </w:r>
    </w:p>
  </w:footnote>
  <w:footnote w:id="332">
    <w:p>
      <w:pPr>
        <w:pStyle w:val="Normal"/>
        <w:widowControl w:val="false"/>
        <w:rPr/>
      </w:pPr>
      <w:r>
        <w:rPr>
          <w:rStyle w:val="FootnoteCharacters"/>
        </w:rPr>
        <w:footnoteRef/>
      </w:r>
      <w:r>
        <w:rPr>
          <w:rFonts w:cs="Irmologion Ucs" w:ascii="Irmologion Ucs" w:hAnsi="Irmologion Ucs"/>
          <w:sz w:val="32"/>
          <w:szCs w:val="32"/>
        </w:rPr>
        <w:t>Прав. }, f7i.</w:t>
      </w:r>
    </w:p>
  </w:footnote>
  <w:footnote w:id="333">
    <w:p>
      <w:pPr>
        <w:pStyle w:val="Normal"/>
        <w:widowControl w:val="false"/>
        <w:rPr/>
      </w:pPr>
      <w:r>
        <w:rPr>
          <w:rStyle w:val="FootnoteCharacters"/>
        </w:rPr>
        <w:footnoteRef/>
      </w:r>
      <w:r>
        <w:rPr>
          <w:rFonts w:cs="Irmologion Ucs" w:ascii="Irmologion Ucs" w:hAnsi="Irmologion Ucs"/>
          <w:sz w:val="32"/>
          <w:szCs w:val="32"/>
        </w:rPr>
        <w:t>Леv. гл. є7i, ст. lа.</w:t>
      </w:r>
    </w:p>
  </w:footnote>
  <w:footnote w:id="334">
    <w:p>
      <w:pPr>
        <w:pStyle w:val="Normal"/>
        <w:widowControl w:val="false"/>
        <w:rPr/>
      </w:pPr>
      <w:r>
        <w:rPr>
          <w:rStyle w:val="FootnoteCharacters"/>
        </w:rPr>
        <w:footnoteRef/>
      </w:r>
      <w:r>
        <w:rPr>
          <w:rFonts w:cs="Irmologion Ucs" w:ascii="Irmologion Ucs" w:hAnsi="Irmologion Ucs"/>
          <w:sz w:val="32"/>
          <w:szCs w:val="32"/>
        </w:rPr>
        <w:t>Матf. гл. ‹, ст. }, f7.</w:t>
      </w:r>
    </w:p>
  </w:footnote>
  <w:footnote w:id="335">
    <w:p>
      <w:pPr>
        <w:pStyle w:val="Normal"/>
        <w:widowControl w:val="false"/>
        <w:rPr/>
      </w:pPr>
      <w:r>
        <w:rPr>
          <w:rStyle w:val="FootnoteCharacters"/>
        </w:rPr>
        <w:footnoteRef/>
      </w:r>
      <w:r>
        <w:rPr>
          <w:rFonts w:cs="Irmologion Ucs" w:ascii="Irmologion Ucs" w:hAnsi="Irmologion Ucs"/>
          <w:sz w:val="32"/>
          <w:szCs w:val="32"/>
        </w:rPr>
        <w:t>Дэsн. гл. }, ст. к7г.</w:t>
      </w:r>
    </w:p>
  </w:footnote>
  <w:footnote w:id="336">
    <w:p>
      <w:pPr>
        <w:pStyle w:val="Normal"/>
        <w:widowControl w:val="false"/>
        <w:rPr/>
      </w:pPr>
      <w:r>
        <w:rPr>
          <w:rStyle w:val="FootnoteCharacters"/>
        </w:rPr>
        <w:footnoteRef/>
      </w:r>
      <w:r>
        <w:rPr>
          <w:rFonts w:cs="Irmologion Ucs" w:ascii="Irmologion Ucs" w:hAnsi="Irmologion Ucs"/>
          <w:sz w:val="32"/>
          <w:szCs w:val="32"/>
        </w:rPr>
        <w:t>в7 прaвило д7 соб0ра.</w:t>
      </w:r>
    </w:p>
  </w:footnote>
  <w:footnote w:id="337">
    <w:p>
      <w:pPr>
        <w:pStyle w:val="Normal"/>
        <w:widowControl w:val="false"/>
        <w:rPr/>
      </w:pPr>
      <w:r>
        <w:rPr>
          <w:rStyle w:val="FootnoteCharacters"/>
        </w:rPr>
        <w:footnoteRef/>
      </w:r>
      <w:r>
        <w:rPr>
          <w:rFonts w:cs="Irmologion Ucs" w:ascii="Irmologion Ucs" w:hAnsi="Irmologion Ucs"/>
          <w:sz w:val="32"/>
          <w:szCs w:val="32"/>
        </w:rPr>
        <w:t>Матf. гл. ѕ7 ст. к7д.</w:t>
      </w:r>
    </w:p>
  </w:footnote>
  <w:footnote w:id="338">
    <w:p>
      <w:pPr>
        <w:pStyle w:val="Normal"/>
        <w:widowControl w:val="false"/>
        <w:rPr/>
      </w:pPr>
      <w:r>
        <w:rPr>
          <w:rStyle w:val="FootnoteCharacters"/>
        </w:rPr>
        <w:footnoteRef/>
      </w:r>
      <w:r>
        <w:rPr>
          <w:rFonts w:cs="Irmologion Ucs" w:ascii="Irmologion Ucs" w:hAnsi="Irmologion Ucs"/>
          <w:sz w:val="32"/>
          <w:szCs w:val="32"/>
        </w:rPr>
        <w:t>Матf. гл. ѕ7, ст. к7д.</w:t>
      </w:r>
    </w:p>
  </w:footnote>
  <w:footnote w:id="339">
    <w:p>
      <w:pPr>
        <w:pStyle w:val="Normal"/>
        <w:widowControl w:val="false"/>
        <w:rPr/>
      </w:pPr>
      <w:r>
        <w:rPr>
          <w:rStyle w:val="FootnoteCharacters"/>
        </w:rPr>
        <w:footnoteRef/>
      </w:r>
      <w:r>
        <w:rPr>
          <w:rFonts w:cs="Irmologion Ucs" w:ascii="Irmologion Ucs" w:hAnsi="Irmologion Ucs"/>
          <w:sz w:val="32"/>
          <w:szCs w:val="32"/>
        </w:rPr>
        <w:t>И#сaіи гл. м7. ст. в7.</w:t>
      </w:r>
    </w:p>
  </w:footnote>
  <w:footnote w:id="340">
    <w:p>
      <w:pPr>
        <w:pStyle w:val="Normal"/>
        <w:widowControl w:val="false"/>
        <w:rPr/>
      </w:pPr>
      <w:r>
        <w:rPr>
          <w:rStyle w:val="FootnoteCharacters"/>
        </w:rPr>
        <w:footnoteRef/>
      </w:r>
      <w:r>
        <w:rPr>
          <w:rFonts w:cs="Irmologion Ucs" w:ascii="Irmologion Ucs" w:hAnsi="Irmologion Ucs"/>
          <w:sz w:val="32"/>
          <w:szCs w:val="32"/>
        </w:rPr>
        <w:t>Їезек. гл. lг, ст. ѕ7.</w:t>
      </w:r>
    </w:p>
  </w:footnote>
  <w:footnote w:id="341">
    <w:p>
      <w:pPr>
        <w:pStyle w:val="Normal"/>
        <w:widowControl w:val="false"/>
        <w:rPr/>
      </w:pPr>
      <w:r>
        <w:rPr>
          <w:rStyle w:val="FootnoteCharacters"/>
        </w:rPr>
        <w:footnoteRef/>
      </w:r>
      <w:r>
        <w:rPr>
          <w:rFonts w:cs="Irmologion Ucs" w:ascii="Irmologion Ucs" w:hAnsi="Irmologion Ucs"/>
          <w:sz w:val="32"/>
          <w:szCs w:val="32"/>
        </w:rPr>
        <w:t>Дэsн. гл. к7, ст. к7ѕ.</w:t>
      </w:r>
    </w:p>
  </w:footnote>
  <w:footnote w:id="342">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цар. гл. в7, ст. l.</w:t>
      </w:r>
    </w:p>
  </w:footnote>
  <w:footnote w:id="343">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кор. гл. f7.</w:t>
      </w:r>
    </w:p>
  </w:footnote>
  <w:footnote w:id="344">
    <w:p>
      <w:pPr>
        <w:pStyle w:val="Normal"/>
        <w:widowControl w:val="false"/>
        <w:rPr/>
      </w:pPr>
      <w:r>
        <w:rPr>
          <w:rStyle w:val="FootnoteCharacters"/>
        </w:rPr>
        <w:footnoteRef/>
      </w:r>
      <w:r>
        <w:rPr>
          <w:rFonts w:cs="Irmologion Ucs" w:ascii="Irmologion Ucs" w:hAnsi="Irmologion Ucs"/>
          <w:sz w:val="32"/>
          <w:szCs w:val="32"/>
        </w:rPr>
        <w:t>Дэsн. гл. }. ст. к7а.</w:t>
      </w:r>
    </w:p>
  </w:footnote>
  <w:footnote w:id="345">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тім. гл. G. ст. в7. тjт. гл. №, ст. f7.</w:t>
      </w:r>
    </w:p>
  </w:footnote>
  <w:footnote w:id="346">
    <w:p>
      <w:pPr>
        <w:pStyle w:val="Normal"/>
        <w:widowControl w:val="false"/>
        <w:rPr/>
      </w:pPr>
      <w:r>
        <w:rPr>
          <w:rStyle w:val="FootnoteCharacters"/>
        </w:rPr>
        <w:footnoteRef/>
      </w:r>
      <w:r>
        <w:rPr>
          <w:rFonts w:cs="Irmologion Ucs" w:ascii="Irmologion Ucs" w:hAnsi="Irmologion Ucs"/>
          <w:sz w:val="32"/>
          <w:szCs w:val="32"/>
        </w:rPr>
        <w:t>Гл. }, ст. }i—к7г.</w:t>
      </w:r>
    </w:p>
  </w:footnote>
  <w:footnote w:id="347">
    <w:p>
      <w:pPr>
        <w:pStyle w:val="Normal"/>
        <w:widowControl w:val="false"/>
        <w:rPr/>
      </w:pPr>
      <w:r>
        <w:rPr>
          <w:rStyle w:val="FootnoteCharacters"/>
        </w:rPr>
        <w:footnoteRef/>
      </w:r>
      <w:r>
        <w:rPr>
          <w:rFonts w:cs="Irmologion Ucs" w:ascii="Irmologion Ucs" w:hAnsi="Irmologion Ucs"/>
          <w:sz w:val="32"/>
          <w:szCs w:val="32"/>
        </w:rPr>
        <w:t>Гл. Gi, ст. lг, lд.</w:t>
      </w:r>
    </w:p>
  </w:footnote>
  <w:footnote w:id="348">
    <w:p>
      <w:pPr>
        <w:pStyle w:val="Normal"/>
        <w:widowControl w:val="false"/>
        <w:rPr/>
      </w:pPr>
      <w:r>
        <w:rPr>
          <w:rStyle w:val="FootnoteCharacters"/>
        </w:rPr>
        <w:footnoteRef/>
      </w:r>
      <w:r>
        <w:rPr>
          <w:rFonts w:cs="Irmologion Ucs" w:ascii="Irmologion Ucs" w:hAnsi="Irmologion Ucs"/>
          <w:sz w:val="32"/>
          <w:szCs w:val="32"/>
        </w:rPr>
        <w:t>Гл. є7, ст. є7i — к7з.</w:t>
      </w:r>
    </w:p>
  </w:footnote>
  <w:footnote w:id="349">
    <w:p>
      <w:pPr>
        <w:pStyle w:val="Normal"/>
        <w:widowControl w:val="false"/>
        <w:rPr/>
      </w:pPr>
      <w:r>
        <w:rPr>
          <w:rStyle w:val="FootnoteCharacters"/>
        </w:rPr>
        <w:footnoteRef/>
      </w:r>
      <w:r>
        <w:rPr>
          <w:rFonts w:cs="Irmologion Ucs" w:ascii="Irmologion Ucs" w:hAnsi="Irmologion Ucs"/>
          <w:sz w:val="32"/>
          <w:szCs w:val="32"/>
        </w:rPr>
        <w:t>Матf. гл. ‹, ст. }.</w:t>
      </w:r>
    </w:p>
  </w:footnote>
  <w:footnote w:id="350">
    <w:p>
      <w:pPr>
        <w:pStyle w:val="Normal"/>
        <w:widowControl w:val="false"/>
        <w:rPr/>
      </w:pPr>
      <w:r>
        <w:rPr>
          <w:rStyle w:val="FootnoteCharacters"/>
        </w:rPr>
        <w:footnoteRef/>
      </w:r>
      <w:r>
        <w:rPr>
          <w:rFonts w:cs="Irmologion Ucs" w:ascii="Irmologion Ucs" w:hAnsi="Irmologion Ucs"/>
          <w:sz w:val="32"/>
          <w:szCs w:val="32"/>
        </w:rPr>
        <w:t>Дэsн. гл. }, ст. к7.</w:t>
      </w:r>
    </w:p>
  </w:footnote>
  <w:footnote w:id="351">
    <w:p>
      <w:pPr>
        <w:pStyle w:val="Normal"/>
        <w:widowControl w:val="false"/>
        <w:rPr/>
      </w:pPr>
      <w:r>
        <w:rPr>
          <w:rStyle w:val="FootnoteCharacters"/>
        </w:rPr>
        <w:footnoteRef/>
      </w:r>
      <w:r>
        <w:rPr>
          <w:rFonts w:cs="Irmologion Ucs" w:ascii="Irmologion Ucs" w:hAnsi="Irmologion Ucs"/>
          <w:sz w:val="32"/>
          <w:szCs w:val="32"/>
        </w:rPr>
        <w:t>Pал. рє7i, ст. G.</w:t>
      </w:r>
    </w:p>
  </w:footnote>
  <w:footnote w:id="352">
    <w:p>
      <w:pPr>
        <w:pStyle w:val="Normal"/>
        <w:widowControl w:val="false"/>
        <w:rPr/>
      </w:pPr>
      <w:r>
        <w:rPr>
          <w:rStyle w:val="FootnoteCharacters"/>
        </w:rPr>
        <w:footnoteRef/>
      </w:r>
      <w:r>
        <w:rPr>
          <w:rFonts w:cs="Irmologion Ucs" w:ascii="Irmologion Ucs" w:hAnsi="Irmologion Ucs"/>
          <w:sz w:val="32"/>
          <w:szCs w:val="32"/>
        </w:rPr>
        <w:t>Міх. гл. G, ст. №i.</w:t>
      </w:r>
    </w:p>
  </w:footnote>
  <w:footnote w:id="353">
    <w:p>
      <w:pPr>
        <w:pStyle w:val="Normal"/>
        <w:widowControl w:val="false"/>
        <w:rPr/>
      </w:pPr>
      <w:r>
        <w:rPr>
          <w:rStyle w:val="FootnoteCharacters"/>
        </w:rPr>
        <w:footnoteRef/>
      </w:r>
      <w:r>
        <w:rPr>
          <w:rFonts w:cs="Irmologion Ucs" w:ascii="Irmologion Ucs" w:hAnsi="Irmologion Ucs"/>
          <w:sz w:val="32"/>
          <w:szCs w:val="32"/>
        </w:rPr>
        <w:t>Прaв. в7.</w:t>
      </w:r>
    </w:p>
  </w:footnote>
  <w:footnote w:id="354">
    <w:p>
      <w:pPr>
        <w:pStyle w:val="Normal"/>
        <w:widowControl w:val="false"/>
        <w:rPr/>
      </w:pPr>
      <w:r>
        <w:rPr>
          <w:rStyle w:val="FootnoteCharacters"/>
        </w:rPr>
        <w:footnoteRef/>
      </w:r>
      <w:r>
        <w:rPr>
          <w:rFonts w:cs="Irmologion Ucs" w:ascii="Irmologion Ucs" w:hAnsi="Irmologion Ucs"/>
          <w:sz w:val="32"/>
          <w:szCs w:val="32"/>
        </w:rPr>
        <w:t>Матf. гл. ѕ, ст. к7д.</w:t>
      </w:r>
    </w:p>
  </w:footnote>
  <w:footnote w:id="355">
    <w:p>
      <w:pPr>
        <w:pStyle w:val="Normal"/>
        <w:widowControl w:val="false"/>
        <w:rPr/>
      </w:pPr>
      <w:r>
        <w:rPr>
          <w:rStyle w:val="FootnoteCharacters"/>
        </w:rPr>
        <w:footnoteRef/>
      </w:r>
      <w:r>
        <w:rPr>
          <w:rFonts w:cs="Irmologion Ucs" w:ascii="Irmologion Ucs" w:hAnsi="Irmologion Ucs"/>
          <w:sz w:val="32"/>
          <w:szCs w:val="32"/>
        </w:rPr>
        <w:t>Прав. к7в.</w:t>
      </w:r>
    </w:p>
  </w:footnote>
  <w:footnote w:id="356">
    <w:p>
      <w:pPr>
        <w:pStyle w:val="Normal"/>
        <w:widowControl w:val="false"/>
        <w:rPr/>
      </w:pPr>
      <w:r>
        <w:rPr>
          <w:rStyle w:val="FootnoteCharacters"/>
        </w:rPr>
        <w:footnoteRef/>
      </w:r>
      <w:r>
        <w:rPr>
          <w:rFonts w:cs="Irmologion Ucs" w:ascii="Irmologion Ucs" w:hAnsi="Irmologion Ucs"/>
          <w:sz w:val="32"/>
          <w:szCs w:val="32"/>
        </w:rPr>
        <w:t>Е#вр. гл. в7. ст. №.</w:t>
      </w:r>
    </w:p>
  </w:footnote>
  <w:footnote w:id="357">
    <w:p>
      <w:pPr>
        <w:pStyle w:val="Normal"/>
        <w:widowControl w:val="false"/>
        <w:rPr/>
      </w:pPr>
      <w:r>
        <w:rPr>
          <w:rStyle w:val="FootnoteCharacters"/>
        </w:rPr>
        <w:footnoteRef/>
      </w:r>
      <w:r>
        <w:rPr>
          <w:rFonts w:cs="Irmologion Ucs" w:ascii="Irmologion Ucs" w:hAnsi="Irmologion Ucs"/>
          <w:sz w:val="32"/>
          <w:szCs w:val="32"/>
        </w:rPr>
        <w:t xml:space="preserve">№ </w:t>
      </w:r>
      <w:r>
        <w:rPr>
          <w:rFonts w:cs="Irmologion Ucs" w:ascii="Irmologion Ucs" w:hAnsi="Irmologion Ucs"/>
          <w:sz w:val="32"/>
          <w:szCs w:val="32"/>
        </w:rPr>
        <w:t>петр. №, ст. }i, f7i.</w:t>
      </w:r>
    </w:p>
  </w:footnote>
  <w:footnote w:id="358">
    <w:p>
      <w:pPr>
        <w:pStyle w:val="Normal"/>
        <w:widowControl w:val="false"/>
        <w:rPr/>
      </w:pPr>
      <w:r>
        <w:rPr>
          <w:rStyle w:val="FootnoteCharacters"/>
        </w:rPr>
        <w:footnoteRef/>
      </w:r>
      <w:r>
        <w:rPr>
          <w:rFonts w:cs="Irmologion Ucs" w:ascii="Irmologion Ucs" w:hAnsi="Irmologion Ucs"/>
          <w:sz w:val="32"/>
          <w:szCs w:val="32"/>
        </w:rPr>
        <w:t xml:space="preserve">Соф0н. гл. G, ст. є7i.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50:00Z</dcterms:created>
  <dc:creator>textnakliros.ru</dc:creator>
  <dc:description/>
  <dc:language>en-US</dc:language>
  <cp:lastModifiedBy>a.kuznetsov@vladivostok.com</cp:lastModifiedBy>
  <dcterms:modified xsi:type="dcterms:W3CDTF">2018-11-01T13:50:00Z</dcterms:modified>
  <cp:revision>2</cp:revision>
  <dc:subject/>
  <dc:title>Книга Правил</dc:title>
</cp:coreProperties>
</file>