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епє1нны на џсмь глас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jйждо стjхъ повторs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егдA скорбёти ми2, ўслhши мо‰ болBзни: гDи, тебЁ зов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устhннымъ непрестaнное б9eственное желaніе бывaетъ, мjра сyщымъ сyетнагw кром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, чeсть и3 слaва, ћкоже nц7Y подобaетъ, кyпнw же и3 сн7у: сегw2 рaди да пои1мъ трbцэ є3динодержa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г0ры твои1хъ вознeслъ є3си2 мS зак0нwвъ, добродётельми просвэти2 б9е, да пою1 т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н0ю твоeю рук0ю пріи1мъ ты2 сл0ве, сохрани1 мz, соблюди2, да не џгнь менE њпали1тъ грэх0в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всsкаz твaрь њбновлsетсz, пaки текyщи на пeрвое: равном0щенъ бо є4сть nц7Y и3 сл0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рeкшихъ мнЁ, вни1демъ во дворы2 гDни, возвесели1сz м0й дyхъ, срaдуетсz сeрд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домY дв7довэ стрaхъ вели1къ: тaмw бо пrт0лwмъ постaвлєннымъ, сyдzтсz вс‰ племенA земн†z и3 kзh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 чeсть, поклонeніе, слaва и3 держaва, ћкоже nц7Y дост0итъ, и3 сн7ови подобaетъ приноси1ти: є3ди1ница бо є4сть трbца є3стеств0мъ, но не л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, т0йж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нб7о џчи пущaю моегw2 сeрдца, къ тебЁ сп7се. сп7си1 мz твои1мъ њсіs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и1луй нaсъ согрэшaющихъ тебЁ мн0гw на всsкій чaсъ, q хrтE м0й, и3 дaждь w4бразъ прeжде концA покazти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, є4же цrтвовати подобaетъ, њсщ7aти, подвизaти твaрь: бGъ бо є4сть, є3диносyщенъ nц7Y и3 сл0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не гDь бы бhлъ въ нaсъ, кто2 дов0ленъ цёлъ сохранeнъ бhти t врагA кyпнw и3 человэкоубjйцы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убHмъ и4хъ не предaждь сп7се твоего2 рабA: и4бо льв0вымъ w4бразомъ на мS подвизaютсz врази2 мо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 живоначaліе и3 чeсть: вс‰ бо созд†ннаz, ћкw бGъ сhй: си1лою соблюдaетъ во nц7Ё, сн7омъ 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дёющіисz на гDа ўпод0бишасz горЁ с™ёй, и5же никaкоже дви1жутсz прил0ги врaжіи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беззак0ніи рyкъ свои1хъ да не прострyтъ б9eственнэ живyщіи: не њставлsетъ бо хrт0съ жезлA на жрeбіи св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т0читсz всsка премyдрость, tсю1ду бlгодaть ґпcлwмъ, и3 страдaльчествы вэнчaютсz м§нцы, и3 прbр0цы зрs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лёнъ сіHнь ты2 и3з8sлъ є3си2 t вавmлHна, и3 менE t страстeй къ животY привлецы2 сл0в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ю4гъ сёющіи слезaми б9eственными, жнyтъ клaсы рaдостію присножив0т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 всsкое бlгодaріе, ћкоже nц7Y и3 сн7у соwблистaетъ, въ нeмже вс‰ живyтъ и3 дви1жу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не гDь сози1ждетъ д0мъ добродётелей, всyе труждaемсz: дyшу же покрывaющу, никт0же нaшъ разори1тъ грa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одA чрeвна д¦омъ сынотворeнное тебЁ хrтY, ћкоже и3 nц7Y, с™jи всегдA сy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прозри1тсz всsкаz с™hнz, премyдрость, њсуществyетъ бо всsкую твaрь: томY послyжимъ, бGъ бо, ћкw nц7y же и3 сл0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оsщіисz гDа бlжeни, въ пути2 ходsще зaповэдей, снэдsтъ бо жив0тное всепл0ді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крестъ трапeзы твоеS возвесели1сz, тво‰ пастыреначaльниче и3сч†діz, нос‰ща вBтви бlгодёл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всsкое богaтство слaвы, t негHже бlгодaть и3 жив0тъ всsкой твaри: со nц7eмъ бо воспэвaемь є4сть и3 съ сл0в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ю4ности моеS мн0зи б0рютъ мS стр†сти: но сaмъ мS заступи2, и3 сп7си2 сп7се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нави1дzщіи сіHна, посрами1тесz t гDа: ћкw травa бо nгнeмъ бyдете и3зс0х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всsка душA живи1тсz, и3 чистот0ю возвышaетсz, свэтлёетсz трbческимъ є3ди1нствомъ сщ7еннотaйн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ҐнтіфHнъ в7: Воззвaхъ тебЁ гDи, тeплэ и3з8 глубины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уши2 моеS, и3 мнЁ да бyдутъ на послушaніе б9eствєннаz тво‰ ўшес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гDа надeжду всsкъ кто2 стzжaвъ, вhшшій є4сть всёхъ скорбsщ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т0чатсz бlгод†тныz струи6, напаsющz всsку твaрь ко њживлe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eрдце моE къ тебЁ сл0ве да возвhситсz, и3 да ничт0же ўслади1тъ мS t мірски1хъ крас0тъ на слaб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мaтери своeй ћкоже и4мать кто2 люб0вь, ко гDу тeпльше люблeніемъ д0лжни є3см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бGовёдэніz богaтство, зрёніz и3 премyдрости: вс‰ бо въ сeмъ n§єскаz велBніz сл0во tкрыв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, т0йж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егдA скорбёти мнЁ дв7дски пою2 тебЁ, сп7се м0й: и3збaви дyшу мою2 t љзhка льсти1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устhннымъ жив0тъ бlжeнъ є4сть, б9eственнымъ рачeніемъ воскрилsющы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њдержaтсz вс‰, ви6димаz же съ неви1димыми, самодержaвенъ бо сhй трbцы є3ди1нъ є4сть нел0ж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 На г0ры, душE, воздви1гнемсz, грzди2 тaмw, tню1дуже п0мощь и4д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снaz твоS рукA, и3 менE, хrтE, касaющаzсz, t лeсти всsкіz да сохран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 бGосл0вzще рцeмъ: ты2 є3си2 бGъ, жив0тъ, рачeніе, свётъ, ќмъ: ты2 бlгостhнz, ты2 цrтвуеши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, т0йж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рeкшихъ мнЁ, во дворы2 вни1демъ гDнz, рaдости мн0гіz и3сп0лненъ бhвъ, мlтвы возсылa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домY дв7довэ стр†шнаz совершaютсz: џгнь бо тaмw палS всsкъ срaмный ќ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0му д¦у живоначaльное дост0инство, t негHже всsкое жив0тно њдушевлsетсz: ћкw во nц7Ё, кyпнw же и3 сл0в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нб7о џчи мои2 возвожY къ тебЁ, сл0ве: ўщeдри мS, да живY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и1луй нaсъ ўничижeнныхъ, ўстроsz бlгопотрє1бныz тво‰ сосyды, сл0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: С™0му д¦у, всsкаz всесп7си1тельнаz винA, ѓще к0ему сeй по достоsнію дхнeтъ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к0рw взeмлетъ t земнhхъ, восперsетъ, возращaетъ, ўстроsетъ гор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не гDь бы бhлъ въ нaсъ, никт0же t нaсъ проти1ву возм0глъ бы вр†жіимъ брaнемъ њдолёти: побэждaющіи бо t здЁ возн0сz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убы2 и4хъ да не ћта бyдетъ душA моS, ћкw птенeцъ, сл0ве: ўвы2 мнЁ, кaкw и4мамъ t врагA и3збhти, грэхолюби1въ сh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њбожeніе всBмъ, бlговолeніе, рaзумъ, ми1ръ и3 бlгословeніе: равнодётельный бо є4сть nц7Y и3 сл0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дёющіисz на гDа врагHмъ стрaшни, и3 всBмъ ди1вни, горё бо зрs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беззакHніz рyкъ свои1хъ прaведныхъ жрeбій, пом0щника тS и3мёz, сп7се, не простирaет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aгw д¦а держaва на всёхъ: є3мyже вы6шнzz вHинства покланsютсz, со всsкимъ дыхaніемъ д0льн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ёнъ сіHнь t лeсти њбрати1въ, и3 менE, сп7се, њживи2, и3з8имaz раб0тныz стрa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ю4гъ сёzй скHрби пHстныz со слезaми, сeй рaдwстныz п0жнетъ руко‰ти присноживопитa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и3ст0чникъ б9eственныхъ сокр0вищь t негHже премyдрость рaзумъ, стрaхъ: томY хвалA и3 слaва, чeсть и3 держa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ще не гDь сози1ждетъ д0мъ душeвный, всyе труждaемсz: рaзвэ бо тогw2 ни дэsніе, ни сл0во совершaет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одA чрeвнагw, с™jи д¦одви1жнw прозzбaютъ nтeчєскаz пред†ніz, сынополож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, всsчєскаz є4же бhти и4мутъ, прeжде бо всёхъ бGъ, всёхъ гDьство, свётъ непристyпенъ, жив0тъ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оsщіисz гDа, пути6 животA њбрётше, нhнэ и3 при1снw ўбlжaютсz слaвою нетлённ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крестъ трапeзы твоеS, ћкw стeбліе ви1дz и3сч†діz тво‰, рaдуйсz и3 весели1сz, приводS сі‰ хrт0ви пастыреначaльни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 глубинA даровaній, богaтство слaвы, судeбъ глубинA вeліz, є3динослaвенъ nц7Y, и3 сн7у, служи1мь б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T ю4ности моеS врaгъ мS и3скушaетъ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астьми2 пали1тъ мS: ѓзъ же надёzсz на тS, гDи, побэждaю с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нави1дzщіи сіHна, да бyдутъ ќбw прeжде и3сторжeніz ћкw травA: ссэчeтъ бо хrт0съ вы6z и4хъ, ўсэчeніемъ мy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, є4же жи1ти всsчєскимъ: свётъ t свёта, бGъ вели1къ, со nц7eмъ поeмъ є3мY, и3 сл0в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eрдце моE стрaхомъ твои1мъ да покрhетсz, смиренномyдрствующее: да не вознeсшеесz tпадeтъ t тебE, всещe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гDа и3мёвый надeжду, не ўстраши1тсz тогдA, є3гдA nгнeмъ вс‰ суди1ти и4мать и3 мyк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лaва: С™hмъ д¦омъ, всsкъ кто2 б9eственный ви1дитъ, и3 предглаг0летъ: чудодёйствуетъ вы6шнzz, въ тріeхъ є3ди1наго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поS: ѓще бо и3 трисіsетъ, є3диноначaльствуетъ б9ес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звaхъ тебЁ, гDи, вонми2, приклони1 ми ќхо твоE вопію1щу: и3 њчи1сти, прeжде дaже не в0змеши менE tсю1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мaтери своeй земли2 tходsй всsкъ, пaки разрэшaетсz, пріsти м{ки, и3ли2 п0чєсти пожи1в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, бGосл0віе, є3ди1ница трис™az: nц7ъ бо безначaленъ, t негHже роди1сz сн7ъ безлётнw, и3 д¦ъ сопрест0ленъ, соwбрaзенъ, t nц7A спросіsв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д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E нhнэ что2 добро2, и3ли2 что2 красно2, но є4же жи1ти брaтіи вкyпэ; въ сeмъ бо гDь њбэщA жив0тъ вёчны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ри1зэ своeй, и4же крjны сє1льныz ўкрашazй повелэвaетъ, ћкw не подобaетъ пещ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С™hмъ д¦омъ, є3динови1дною вин0ю, вс‰ содержaтсz мироподaтельнэ: бGъ бо сeй є4сть, nц7Y же и3 сн7ови є3диносyщенъ гDьствен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 нhнэ, т0йж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9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