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под0бный nтeцъ нaшъ філим0нъ, и3з8 бGон0сныхъ nтє1цъ трeзвеннэйшій и3 плачли1вэйшій бsше: въ кjихъ же процвэтE лётэхъ, п0вэсть нaмъ њ сeмъ не и3з8zви2. Ґ ћкw благоговёйнэйшій и3 многоискyснэйшій, и3 безм0лвіе, ѓще и4нъ кто2 t стaрєцъ, ѕэлw2 лю1бzщій бsше, и3 вели1кагw ґрсeніа и4скреннэйшій подражaтель, t настоsщагw сл0ва хотsщымъ ви1дэти м0щ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моли1твахъ бо и3 молeніихъ н0щь и3 дeнь, въ своeй tшeльнической кyщи, ћкw въ нёкоемъ прострaнномъ черт0зэ пребывaz, и3 приснотекyщими слeзъ и3 рыдaній и3ст0чниками, чaстэ њмывaz себE, не т0кмw, є4же кjйлибо въ себЁ пор0къ и3мёzше, но и3 є4же добрёйшіz бsше чaсти, и3 вс‰ вкyпэ чyвствєннаz и3 мhслєннаz бGолю1бнэ превозшeдъ, ѓки глyхъ и3 нёмъ предстоsше бGу, и3 ди1внагw б9eственныz тогw2 бlгодaти спод0бисz причaстникъ бhти просвэщeніz, t негHже ѓки t с0лнечнагw сіsніz, и3спытaніемъ, разсуждeніемъ, прови1дэніемъ, и3 прозорли1вствомъ, крaйнэйшему прилэжA безм0лвію и3 молчaнію, nби1льнw њбогати2 себE, приснослaвимый філим0нъ препод0бный: свидётель же речeнныхъ достовёрный предлежaщее сіE њ нeмъ сл0во, въ нeмже сщ7eннагw трезвeніz разсуди1тельнэйшее ўчeніе, ѓще и3 во и3н0мъ к0емъ сл0вэ, ѓки и3спещрeнна и3 бGоисткaнна порфЂра въ и3зsщнэйшую сотчевaетсz добр0ту. Е#ли1кw и3 къ дэsнію сопростирaетсz, и3 є3ли1кw ўмозрёнію сопоспэшествyетъ, долговрeменнымъ дёлы и3спытaніемъ и4стину ўтверждaz. Ѓще ќбw комY вожделённо є4сть, њсквернeнныz, и3 без8wбрaзныz страстeй nдeжды, є4же т0жде рещи2, вeтхагw совлещи1сz человёка, въ свётлое же безстрaстіz и3 благодaти њблещи1сz њдэsніе, є4же є4сть н0вый во хrтЁ ї}сэ человёкъ, т0й њ сeмъ чaстэ поучazйсz, и3 по си1лэ сами1мъ поучaємаz дёломъ и3сполнszй, желaемое ўд0бь получи1ти и4мат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ѓввэ філим0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0во ѕэлw2 полeзно.</w:t>
      </w:r>
    </w:p>
    <w:p>
      <w:pPr>
        <w:pStyle w:val="Normal"/>
        <w:widowControl w:val="false"/>
        <w:rPr/>
      </w:pPr>
      <w:r>
        <w:rPr>
          <w:rFonts w:cs="Irmologion Ucs" w:ascii="Irmologion Ucs" w:hAnsi="Irmologion Ucs"/>
          <w:kern w:val="2"/>
          <w:sz w:val="32"/>
          <w:szCs w:val="32"/>
        </w:rPr>
        <w:t xml:space="preserve">Рёхъ њ ѓввэ філим0нэ tшeлницэ, ћкw заключи2 себE въ нёкоей пещeрэ мaлw tстоsщей t лavры, рwмjева и3менyемой: и3 труждaшесz въ моли1твенныхъ п0двигахъ, џное въ мhсли своeй себЁ приповёдуz, є4же вели1каго ґрсeніа слhша къ себЁ самомY глаг0люща: Філим0не, чесw2 рaди и3зшeлъ є3си2; Пребывaше ќбw въ пещeрэ врeмz дов0льно дёлаz вeрвь, и3 плетS кHшницы, даsше їкwн0му, и3 t негw2 пріимaше хлёбы мaлы въ пи1щу: ничесHже бо kдsше, кромЁ хлёба съ с0лію, и3 сіE чрез8 мнHги дни6. Tсю1ду ћвэ є4сть, ћкw tню1дъ пл0ти промышлeніz не творsше: внyтрь б9eственнагw бhсть просвэщeніz. И# tтyду неизречeннагw тайновёдэніz сподоблszсz, въ весeліи пребывaше. Въ цeрковь въ суббHту и3 въ недёлю, є3ди1нъ и3 въ размышлeніи хождaше, никомyже попущaz приближaтисz къ себЁ, во є4же не tт0рженну бhти ўмY є3гw2 t дёланіz, є4же и3мёzше. Въ цeркви же стaвъ въ ўглY, и3 лицeмъ д0лу пони1къ, и3ст0чники слeзъ и3спущaше, непрестaнное и3мёz сётованіе, и3 пaмzть смeрти, и3 w4бразъ с™hхъ nтє1цъ, и3 наипaче ґрсeніа вели1кагw, є3мyже и3 послёдовати тщaшесz. Бhвшей же є4реси во ґлеxандрjи, и3 во nкрeстныхъ тоS мёстэхъ, ўдали1сz, и3 tи1де въ лavру нікан0рова и3менyемую. И# воспріsвъ є3го2 паvлjнъ бGолюби1вэйшій, и3 њпредэли1въ є3мY въ nс0бь tстоsщемъ t себE бhти мёстэ, во всsкомъ є3го2 ўстроsетъ безм0лвіи. Чрез8 цёлой бо г0дъ никомyже попусти2 tню1дъ приходи1ти къ немY, но нижE сaмъ стужи2 є3мY когдA, т0чію во врeмz, въ нeже нyждный хлёбъ даsше. Настaвшу ќбw (с. </w:t>
      </w:r>
      <w:r>
        <w:rPr>
          <w:rFonts w:cs="Orthodox_tt eROOS" w:ascii="Orthodox_tt eROOS" w:hAnsi="Orthodox_tt eROOS"/>
          <w:kern w:val="2"/>
          <w:sz w:val="32"/>
          <w:szCs w:val="32"/>
        </w:rPr>
        <w:t>1041</w:t>
      </w:r>
      <w:r>
        <w:rPr>
          <w:rFonts w:cs="Irmologion Ucs" w:ascii="Irmologion Ucs" w:hAnsi="Irmologion Ucs"/>
          <w:kern w:val="2"/>
          <w:sz w:val="32"/>
          <w:szCs w:val="32"/>
        </w:rPr>
        <w:t xml:space="preserve">) с™0му хrт0ву воскресeнію, въ собрaніи бhвъ посредЁ и4хъ, и3дёже бhвшу њ пустhнномъ житіи2 разглаг0льствію, и3 разумЁ паvлjнъ блажeнный, ћкw и3 благоговёйнэйшему брaту, сіE є4сть намёреніе и3зsщнэйшее, словесA є3мY внушaетъ подви1жничєскаz t nтє1цъ прє1даннаz, пи6саннаz и3 непи6саннаz, всёми показyz, ћкw кромЁ совершeннагw безм0лвіz, не возм0жно ўгоди1ти бGу, ћкоже нёгдэ и3 мwmсeй б9eственный nтeцъ любомyдрствоваше: ћкw безм0лвіе раждaетъ п0двигъ: п0двигъ же раждaетъ плaчь: плaчь же, стрaхъ: стрaхъ же, смирeніе: смирeніе, прозрёніе: прозрёніе, люб0вь: люб0вь же твори1тъ дyшу безболёзненну и3 безстрaстну, и3 тогдA познаeтъ человёкъ, ћкw не далeче є4сть t бGа. РечE ќбw є3мY: подобaетъ ти2 безм0лвіемъ совершeннw њчи1стити ќмъ, и3 дaти є3мY непрестaнное дёланіе д¦0вное. Ћкоже бо џко взирaетъ на чyвствєннаz, и3 ўдивлsетсz ви1димой вeщи: си1це и3 чи1стый ќмъ взирaетъ на ќмнаz, и3 t дух0внагw видёніz восхищaетсz, и3 неуд0бь tт0рженъ бывaетъ. И# є3ли1кw безм0лвіемъ њбнажaетсz страстeй, и3 њчищaетсz, толи1кw сподоблsетсz разумёніz. Тогдa же совершeнъ є4сть ќмъ, є3гдA є3стeственный св0й рaзумъ поперeтъ, и3 соедини1тсz съ бGомъ. ЗанE цaрское и3мёz дост0инство, њбнищaти къ томY не тeрпитъ, нижE совоздвизaетсz д0льными вожделёніи, ѓще и3 вс‰ є3мY ц†рствіz дaрствуеши. Ѓще ќбw х0щеши на вс‰ сі‰ взhти добродётєли, не бyди попечи1теленъ ни њ є3ди1номъ же человёцэ. БэжA бёгай мjра, и3 шeствуй ўсeрднw путeмъ с™hхъ, и3 и3мёй w4бразъ небрег0мый, и3 nдeжду смирeнну и3 хyду: и3 нрaвъ пр0стъ, и3 сл0во пр0сто, и3 ступaніе нетщеслaвно, и3 непритв0рный глaсъ, и3 въ нищетЁ жи1ти, и3 презрённу бhти t всёхъ, и3 пaче всегw2 хранeніе и3 трезвёніе ўмA, и3 во всёхъ тэснотaхъ терпёніе, и3 вс‰, ±же сyть благ†z, невреди6ма храни1ти и3 недви6жима. И# блюди2 nпaснw ничт0же t привходsщихъ сластeй пріимaти: душє1вныz бо стр†сти, безм0лвіемъ ўкрощавaютсz, возжигaємыz же и3 возбуждaємыz пaче свирёпствовати њбык0ша, и3 и3мyщихъ ты6z мн0жае согрэшaти понуждaютъ. И# ћкоже тэлє1сныz р†ны повреждaемы (с. </w:t>
      </w:r>
      <w:r>
        <w:rPr>
          <w:rFonts w:cs="Orthodox_tt eROOS" w:ascii="Orthodox_tt eROOS" w:hAnsi="Orthodox_tt eROOS"/>
          <w:kern w:val="2"/>
          <w:sz w:val="32"/>
          <w:szCs w:val="32"/>
        </w:rPr>
        <w:t>1042</w:t>
      </w:r>
      <w:r>
        <w:rPr>
          <w:rFonts w:cs="Irmologion Ucs" w:ascii="Irmologion Ucs" w:hAnsi="Irmologion Ucs"/>
          <w:kern w:val="2"/>
          <w:sz w:val="32"/>
          <w:szCs w:val="32"/>
        </w:rPr>
        <w:t xml:space="preserve">) и3 раздирaемы неуд0вь и3злэчи1мы бывaютъ: м0жетъ ќбw и3 сл0во прaздно ўдали1ти ќмъ t пaмzти б9іей, бэсHмъ на сіE нyдzщымъ, и3 чyвствамъ тBмъ повинyющымсz: вели1къ бо п0двигъ и3 стрaхъ дyшу храни1ти. Подобaетъ u5бо тебЁ ўдали1тисz t всегw2 мjра, и3 tт0ргнути дyшу t люблeніz тэлесE, ничесогw2 и3мyщу своегw2, ни грaда, ни кeлліи, и3 бhти несребролюби1ву, нестzжaтельну, непопечи1тельну, недружелю1бну, человBческимъ дэлHмъ неwбучeнну, смиренномyдру, милосeрду, блaгу, кр0тку, безм0лвну, гот0ву воспріsти сeрдцемъ привход‰щаz впечатлBніz t б9eственнагw рaзума. Не бо2 на воскY возм0жно писaти, не прeжде заглaдившу лежaщыz черты6: семy бо нaсъ научaетъ вели1кій васjлій. Таковhй бhсть ли1къ с™hхъ, совершeннw мірскaгw жи1тельства ўдалeнный, и3 небeсное мудровaніе несмущeнно въ себЁ хранsще, б9eственными зак0ны просвэти1шасz, и3 благочести1выми дёлы и3 словесы2 њблистaша, ўмертви1въ ќды, ±же на земли2, воздержaніемъ, и3 стрaхомъ б9іимъ и3 люб0вію. Непрестaнною бо моли1твою, и3 поучeніемъ б9eственныхъ писaній tверзaютсz души2 ќмныz џчи, и3 зрsтъ цRS си1лъ, и3 бывaетъ рaдость вeліz, и3 желaніе горsщее возжизaемое въ души2 ѕёльнэ: взимaющейсz и3 пл0ти t д¦а, бывaетъ человёкъ вeсь дух0венъ. Сі‰ блажeннагw безм0лвіz, и3 тэснёйшагw подви1жническагw житіS дBлатели, и5же t всsкагw человёческагw ўтэшeніz себE сами1хъ ўдали1вше, є3ди1ни съ є3ди1нэмъ, и4же на нб7сёхъ, вLкою чи1стэ разглаг0льствуютъ. Сі‰ ўслhшавъ т0й бGолюби1вый брaтъ, и3 б9eственною люб0вію ўzзви1вши дyшу, постизaетъ съ ни1мъ ски1тъ, и3дёже вели1цыи t с™hхъ nтє1цъ благочeстіz течeніе соверши1ша: жи1ша же въ лavрэ с™aгw їwaнна к0лова, попечeніе њ себЁ предaвше строи1телю лavры, за є4же хотёти и5мъ безм0лвнw пребывaти: и3 пребывaху б9іею благодaтію во всsкомъ безм0лвіи, и3схождє1ніz неизмённw творsще въ суббHту и3 недёлю: прHчіz же дни6 седми1цы, въ кeлліи пребывaху, моли6твы и3 служє1ніz кjйждо nс0бь творsще. Бsше же с™aгw стaрца служeніе сицево2: въ нощи2 ќбw поsше всю2 pалти1рь, и3 пBсни (с. </w:t>
      </w:r>
      <w:r>
        <w:rPr>
          <w:rFonts w:cs="Orthodox_tt eROOS" w:ascii="Orthodox_tt eROOS" w:hAnsi="Orthodox_tt eROOS"/>
          <w:kern w:val="2"/>
          <w:sz w:val="32"/>
          <w:szCs w:val="32"/>
        </w:rPr>
        <w:t>1043</w:t>
      </w:r>
      <w:r>
        <w:rPr>
          <w:rFonts w:cs="Irmologion Ucs" w:ascii="Irmologion Ucs" w:hAnsi="Irmologion Ucs"/>
          <w:kern w:val="2"/>
          <w:sz w:val="32"/>
          <w:szCs w:val="32"/>
        </w:rPr>
        <w:t xml:space="preserve">) безмzтeжнw, и3 глаг0ла є3ди1но зачaло t є3ђліа. И# пот0мъ сэдsше, внyтрь себE глаг0лz: гDи поми1луй, непрестaннw си1це и3 на мн0го врeмz, ћкw ўжE не мощи2 ктомY глaснэ рещи2, и3 ѓбіе снA пріwбщaшесz. И# си1це пaки во ќтріи поsше пeрвый чaсъ, сэдsше же на мёстэ своeмъ зрS къ вост0ку, и3 поS премённэ: и3 пaки и3з8yстнw чтS t ґп0стола, и3 t є3ђліа. И# си1це совершaше по всsкъ дeнь непрестaннw поS и3 молsсz, и3 небeснагw наслаждazсz видёніz, ћкоже мн0гажды къ видёнію ўмY є3гw2 возводи1тисz и3 не вёдэти, ѓще на земли2 бsше. Ви1дz ќбw є3го2 брaтъ си1це въ непрестaнномъ бGослужeніи труждaющасz, и3 б9eственными помышлeніи всsчески и3змэнsющасz, речE къ немY: тh ли џтче, въ толи1цэй стaрости тaкw труди1шисz, ўмерщвлsz тёло своE и3 порабощaz є5; Џнъ же tвэщaвъ, речE: вёруй чaдо, толи1ко ўсeрдіе и3 желaніе къ служeнію вложи2 бGъ въ дyшу мою2, ћкw не могY ѕёльнагw тоS напрzжeніz и3сп0лнити. Люб0вь же ћже къ бGу, и3 бyдущихъ бл†гъ ўповaніе, тэлeсную нeмощь побэждaютъ. Си1це всE желaніе воскрилeнно во ўмЁ и3мsше на нeбо: и3 не во и3н†z т0чію временA, но и3 въ сaмое трапeзы врeмz. Нёкогда ќбw сожи1тельствуz съ ни1мъ брaтъ нёкій, вопроси2 є3го2: кaz бы видёніz былA тaйна; Е#гдa же ўвёдэти хотsща, и3 прилэжaща є3го2 ви1дэ, речE къ немY: глаг0лю ти2, чaдо, ћкw ѓще кjйлибо ќмъ њчи1ститсz совершeннэ, сaмыхъ служeбныхъ си1лъ, и3 чинHвъ видBніz tкрывaетъ томY бGъ. Вопроси1 же є3го2 и3 њ сeмъ: чесw2 рaди џтче, пaче всsкагw б9eственнагw писaніz pалти1рію соуслаждaешисz, и3 чесw2 рaди, поS ти1хw, ћкw съ нёкіимъ разглаг0льствуz словесы2 мни1шисz; Џнъ же къ немY речE: глаг0лю ти2, чaдо, си1це пред8изwбрази2 бGъ си1лу pалмHвъ въ смирeннэй души2 моeй, ћкоже и3 во прор0цэ дв7дэ: и3 tлучи1тисz t слaдости многоразли1чныхъ, ±же въ ни1хъ, видёніи не могY, всe бо б9eственное писaніе њб8eмлютъ. И# сі‰ ќбw мн0гw принуждaемь п0льзы рaди, со мн0гимъ смиренномyдріемъ, вопроси1вшему и3сповёда. Брaтъ нёкій и4менемъ їwaннъ, t страны2 прим0рскихъ, пришeдъ приступи2 къ с™0му семY и3 вели1кому nтцY (с. </w:t>
      </w:r>
      <w:r>
        <w:rPr>
          <w:rFonts w:cs="Orthodox_tt eROOS" w:ascii="Orthodox_tt eROOS" w:hAnsi="Orthodox_tt eROOS"/>
          <w:kern w:val="2"/>
          <w:sz w:val="32"/>
          <w:szCs w:val="32"/>
        </w:rPr>
        <w:t>1044</w:t>
      </w:r>
      <w:r>
        <w:rPr>
          <w:rFonts w:cs="Irmologion Ucs" w:ascii="Irmologion Ucs" w:hAnsi="Irmologion Ucs"/>
          <w:kern w:val="2"/>
          <w:sz w:val="32"/>
          <w:szCs w:val="32"/>
        </w:rPr>
        <w:t>) філим0ну, и3 держaвъ є3го2 за н0зэ, речE къ немY: что2 сотворю2 џтче, да спасyсz; зрю1 бо, ћкw ќмъ њбх0дитъ и3 пари1тъ сёмw и3 nвaмw, въ н‰же не подобaетъ. Џнъ же мaлw помолчaвъ, речE: сіS стрaсть t внёшнихъ є4сть, и3 пребывaетъ: понeже є3щE не и4маши совершeнныz любвE къ бGу, є3щe бо не пришeлъ є3си2 въ теплотY любвE и3 познaніz є3гw2. Глаг0летъ брaтъ: и3 что2 сотворю2 џтче; Глаг0ла є3мY: и3ди2 ўжE, и3мёй сокровeнно поучeніе въ сeрдцэ твоeмъ, є4же м0жетъ ќмъ тв0й њчи1стити t си1хъ. Брaтъ не ўразумёвъ глаг0лемыхъ, ненаучeнъ сhй, глаг0ла стaрцу: чт0 є3сть сокровeнное поучeніе џтче; И# глаг0ла къ немY: и3ди2, трезви1сz въ сeрдцэ твоeмъ, и3 въ мhсли твоeй трeзвеннэй со стрaхомъ и3 трeпетомъ глаг0ли: гDи ї}се хrтE поми1луй мS! И$бо и3 блажeнный діад0хъ новонач†льнымъ си1це предаsше. Tшeдъ u5бо, и3 содёйствомъ б9іимъ, и3 nтцA моли1твами безм0лствовавъ, ўслади1сz сицевhмъ поучeніемъ вмaлэ. Ћкоже ѓбіе tступи2 t негw2, и3 не можaше сіE трeзвеннэ твори1ти и3 моли1тисz, пришeдъ пaки къ стaрцу, случи1вшеесz є3мY возвэсти2. Џнъ же глаг0ла є3мY: сE ўжE познaлъ є3си2 стезю2 безм0лвіz и3 дёланіz, и3 ћже t сегw2 слaдость и3скуси1лъ є3си2, и3мёй u5бо въ сeрдцэ твоeмъ сіE всегдA: ѓще ћси, ѓще піeши, ѓще въ бесёдэ съ нёкіими њбрэтaешисz, ѓще внЁ кeлліи, ѓще на пути2, да не мимои1детъ тебE, трeзвенною мhслію и3 непрелeстнымъ ўм0мъ, сeю моли1твою моли1тисz, и3 пёти и3 поучaтисz въ моли1твмъ и3 pалмёхъ. Но и3 въ сaмой нyжднэй потрeбэ твоeй, да не прaздненъ бyдетъ ќмъ тв0й, сокровeннw поучazсz и3 молsсz. Си1це бо возм0жеши ўразумёти глубины6 б9eственнагw писaніz, и3 ћже въ нeмъ сокровeнную си1лу, и3 дaти непрестaнное ўмY дёланіе, ћкw да и3сп0лниши ґп0стольско сл0во сказyющее: непрестaннw моли1тесz</w:t>
      </w:r>
      <w:r>
        <w:rPr>
          <w:rStyle w:val="FootnoteCharacters"/>
          <w:rStyle w:val="FootnoteAnchor"/>
        </w:rPr>
        <w:footnoteReference w:id="2"/>
      </w:r>
      <w:r>
        <w:rPr>
          <w:rFonts w:cs="Irmologion Ucs" w:ascii="Irmologion Ucs" w:hAnsi="Irmologion Ucs"/>
          <w:kern w:val="2"/>
          <w:sz w:val="32"/>
          <w:szCs w:val="32"/>
        </w:rPr>
        <w:t xml:space="preserve">. Внимaй ќбw прилёжнw, и3 храни2 сeрдце твоE є4же не пріsти лукaвы п0мыслы, и3ли2 какwвhz когдaлибо сyєтныz и3 неполє1зныz: но всегдA и3 спS, и3 востаS, и3 kдS, и3 піS, (с. </w:t>
      </w:r>
      <w:r>
        <w:rPr>
          <w:rFonts w:cs="Orthodox_tt eROOS" w:ascii="Orthodox_tt eROOS" w:hAnsi="Orthodox_tt eROOS"/>
          <w:kern w:val="2"/>
          <w:sz w:val="32"/>
          <w:szCs w:val="32"/>
        </w:rPr>
        <w:t>1045</w:t>
      </w:r>
      <w:r>
        <w:rPr>
          <w:rFonts w:cs="Irmologion Ucs" w:ascii="Irmologion Ucs" w:hAnsi="Irmologion Ucs"/>
          <w:kern w:val="2"/>
          <w:sz w:val="32"/>
          <w:szCs w:val="32"/>
        </w:rPr>
        <w:t xml:space="preserve">) и3 бесёдуz, сeрдце твоE сокровeннw въ мhсли, nвогдA ќбw да поучaетсz во pалмёхъ, nвогдa же да м0литсz си1це: гDи ї}се хrтE, сн7е б9ій, поми1луй мS! И# пaки: є3гдA поeши љзhкомъ, внимaй не и3н†z глаг0лати ўсты2, и3 во и3нhхъ пари1ти мhслію. И# пaки вопроси2 брaтъ: мнHгаz во снёхъ тщє1тнаz мечт†ніz зрю2. Стaрецъ же къ немY речE: не њблэни1шисz, нижE вознеради1ши: но прeжде нeже ќснеши, мнHгіz моли6твы сотвори2 въ сeрдцэ твоeмъ, и3 проти1ву стaни п0мысламъ, да не всю1ду води1мь бyдеши хотёніи діaволи, да бGъ воспріи1метъ тS. Е#ли1ка же си1ла въ тебЁ, подвизaйсz, да во pалмёхъ и3 ќмнэмъ поучeніи ќснеши, и3 да не вознеради1ши и3 попyстиши мhсли твоeй воспріsти ч{ждыz п0мыслы: но въ ни1хже моли1лсz є3си2, въ тёхже и3 поучazсz восклони1сz, ћкw да спsщу ти2 соустр0итсz, и3 востаю1щу соглаг0летъ ти2. Глаг0ли же и3 с™hй сmмв0лъ правослaвныz вёры прeжде нeже ўснyти тебЁ. Е$же бо њ бз7э прaвw мhслити, и3ст0чникъ є4сть и3 хранeніе всёхъ бл†гъ. Пaки вопроси2 є3го2 глаг0лz: сотвори2 люб0вь џтче, рцh ми, к0е дёланіе и4мать ќмъ тв0й; научи1 мz, да и3 ѓзъ спасyсz. Џнъ же глаг0ла: что2 х0щеши сі‰ и3спhтовати; Џнъ же востaвъ, и3 держA н0зэ с™aгw лобызaz, молsше и3зрещи2 є3мY. По мн0гихъ же часёхъ речE: не м0жеши носи1ти є3щE, мyжа бо є4сть въ навыкновeніи благи1хъ сyщагw, є4же раздaти коемyждо чyвству подобaющее дёло, не бо2 м0щно є4сть комY, не њчи1щшусz совершeннэ t сyетныхъ помышлeній мjра, спод0битисz сицевaгw даровaніz. Тёмже, ѓще сицевhхъ желaтель є3си2, и3мёй сокровeнное поучeніе въ чи1стомъ сeрдцэ. Ѓще бо пребyдетъ непрестaннаz твоS моли1тва, и3 поучeніе писaній, tвeрзутсz ти2 ќмныz тво‰ џчи души2, и3 бyдетъ є4й рaдость вeліz, и3 желaніе нёкое неизречeнно и3 крёпко, возжизaемэй и3 пл0ти t дyха, ћкw всемY человёку бhти дух0вну. Ѓще ќбw въ нощи2, ѓще во дни2 спод0битъ тS бGъ чи1стымъ ўм0мъ помоли1тисz чи1стэ, да не внeмлеши своемY прaвилу: но є3ли1ка ти2 си1ла є4сть, сопростирaйсz прилэплsтисz бGу, и3 т0й просвэти1тъ сeрдце твоE въ д¦0внэмъ, (с. </w:t>
      </w:r>
      <w:r>
        <w:rPr>
          <w:rFonts w:cs="Orthodox_tt eROOS" w:ascii="Orthodox_tt eROOS" w:hAnsi="Orthodox_tt eROOS"/>
          <w:kern w:val="2"/>
          <w:sz w:val="32"/>
          <w:szCs w:val="32"/>
        </w:rPr>
        <w:t>1046</w:t>
      </w:r>
      <w:r>
        <w:rPr>
          <w:rFonts w:cs="Irmologion Ucs" w:ascii="Irmologion Ucs" w:hAnsi="Irmologion Ucs"/>
          <w:kern w:val="2"/>
          <w:sz w:val="32"/>
          <w:szCs w:val="32"/>
        </w:rPr>
        <w:t xml:space="preserve">) є4же начaлъ є3си2, дёланіи. И# сіE тaкожде приложи2, ћкw пріи1де ко мнЁ и3ногдA нёкій стaрецъ и3 вопрошeнъ бhвъ t менE њ ўстроeніи ўмA, речE: ћкw двA лBта пребhхъ молS бGа t всегw2 сeрдца, просS неwслaбнw, да дaстъ ми2 вhну и3 немzтeжнw, впечатлэвaтисz въ сeрдцэ моeмъ моли1твэ, ю4же предадE сaмъ свои6мъ ўченикHмъ: и3 ви1дэвъ трyдъ м0й и3 терпёніе, подадE прошeніе великодарови1тый гDь. Речe же и3 сіE, ћкw сyщыz въ мhсли њ сyетныхъ (вещeхъ) п0мыслы, недyгъ є4сть прaздныz и3 ўнhлыz души2. Подобaетъ ќбw по пи1санному, всsцэмъ хранeніемъ блюсти2 нaмъ ќмъ св0й, и3 непрестaннw пёти въ рaзумэ, и3 чи1стымъ ўм0мъ моли1тисz. Тёмже u5бо брaтіе, х0щетъ нaсъ бGъ, пeрвэе въ трудёхъ, тaже въ любви2 и3 непрестaннэ моли1твэ kвлsти къ немY тщaніе, и3 т0й подaстъ пyть спасeніz. Ћвэ же ћкw не и4нъ пyть къ нб7си2 возводsщій, рaзвэ совершeнное безм0лвіе, и3 всёхъ ѕлhхъ ўдалeніе, и3 благи1хъ стzжaніе, и3 совершeнна къ бGу люб0вь, и3 є4же бhти съ бGомъ въ препод0біи и3 прaвдэ: и3 ѓще кто2 въ си1хъ бyдетъ, ѕэлw2 вск0рэ къ небeсному востечeтъ ли1ку. Подобaетъ же всsкw на сію2 взhти высотY желaющему, ўмертви1ти ќды, ±же на земли2. Е#гдa бо душA нaша видёніемъ и4стиннагw блaга ўслаждaетсz, ни къ є3ди1ной же t дёйствуемыхъ слaстію страстeй ўклонsетсz: но всsкагw tврати1вшисz тэлeснагw сладострaстіz, чи1стою и3 несквeрною мhслію пріeмлетъ kвлeніе бGа. Мн0га u5бо нaмъ потрeба хранeніz, и3 трудHвъ тэлeсныхъ, и3 њчищeніz души2, да всели1мъ бGа въ сердцA н†ша: да пр0чее безгрёшнw соверши1мъ б9eствєнныz є3гw2 зaпwвэди, и3 сaмъ џнъ ќчитъ ны2 твeрдw зак0ны є3гw2 храни1ти, ћкоже лучи2 с0лнечны сво‰ дBйствіz и3спускaz, низпослaнною д¦а благодaтію. Трудaми бо и3 и3скушeніzми подобaетъ њчи1стити нaмъ w4бразъ, по немyже бhхомъ словeсни, и3 всsкагw рaзума и3 под0біz б9іz пріsтельни: всsкой сквeрнэ не примBсна и3 нёкіимъ w4бразомъ nгнeмъ и3скушeній ѓки новопрекHвана ч{вства и3мyще, и3 въ цaрское дост0инство претворsеми. Всsкагw бо блaга причaстно и3 человёческое є3стество2 содёла бGъ, могyщее (с. </w:t>
      </w:r>
      <w:r>
        <w:rPr>
          <w:rFonts w:cs="Orthodox_tt eROOS" w:ascii="Orthodox_tt eROOS" w:hAnsi="Orthodox_tt eROOS"/>
          <w:kern w:val="2"/>
          <w:sz w:val="32"/>
          <w:szCs w:val="32"/>
        </w:rPr>
        <w:t>1047</w:t>
      </w:r>
      <w:r>
        <w:rPr>
          <w:rFonts w:cs="Irmologion Ucs" w:ascii="Irmologion Ucs" w:hAnsi="Irmologion Ucs"/>
          <w:kern w:val="2"/>
          <w:sz w:val="32"/>
          <w:szCs w:val="32"/>
        </w:rPr>
        <w:t>) ќмнэ зрёти ѓгGлъ ликов†ніz, слaву госп0дствій, си6лы, нач†ла, вл†сти, свётъ непристyпный, слaву преwблистaющую. Е#гдa же и3спрaвиши добродётель, да не вознесeшисz п0мысломъ твои1мъ на брaта, ћкw тебЁ и3спрaвившу, томy же вознерадёвшу: начaло бо г0рдости сіE є4сть. Всeю си1лою блюди2 ничес0же твори1ти человэкоуг0діz рaди. Ѓще же подвизaешисz на стрaсть, да не возскорби1ши, нижE да ўнhеши, ѓще не престаeтъ брaнь: но востaвъ повeрзи себE пред8 бGомъ всёмъ сeрдцемъ, со прор0комъ глаг0лz: Суди2 гDи њби1дzщыz мS</w:t>
      </w:r>
      <w:r>
        <w:rPr>
          <w:rStyle w:val="FootnoteCharacters"/>
          <w:rStyle w:val="FootnoteAnchor"/>
        </w:rPr>
        <w:footnoteReference w:id="3"/>
      </w:r>
      <w:r>
        <w:rPr>
          <w:rFonts w:cs="Irmologion Ucs" w:ascii="Irmologion Ucs" w:hAnsi="Irmologion Ucs"/>
          <w:kern w:val="2"/>
          <w:sz w:val="32"/>
          <w:szCs w:val="32"/>
        </w:rPr>
        <w:t xml:space="preserve">, ѓзъ бо не могY проти1ву и4хъ. И# т0й зрS твоE смирeніе, ѓбіе п0слетъ п0мощь свою2. Е#гдa же х0диши съ кёмлибо въ пути2, не воспріими2 сyетныz бесёды, но дaждь ўмY д¦0вное, є4же и3мЁ, дёланіе, да бyдетъ є3мY nбhчай блaгъ, и3 забвeніе слaдостей мірски1хъ, и3 въ прист†нища безстрaстіz дости1гнетъ. Си1ми и3 мн0жайшими словесы2 поучи1въ брaта, tпусти2. По мaлэ же врeмени пaки пріи1де къ немY, и3 вопроси1въ речE: что2 сотворю2 џтче, ћкw въ нощнёмъ моeмъ служeніи с0нъ њтzгчaетъ мS, и3 не попущaетъ трeзвеннw моли1тисz, нижE бдёти мн0жайше, и3 хощY рукодёліz коснyтисz, є3гдA пою2; Џнъ же речE, є3гдA м0жеши трeзвеннw моли1тисz, да не касaешисz рукодёліz. Ѓще же ўнhніемъ њдержи1мь бyдеши, мaлw подви1гнисz претsщи п0мыслу, и3 косни1сz рукодёліz. Џнъ же пaки речE къ немY: ты2 сaмъ џтче, не њтzгчaешисz ли сн0мъ въ служeніи твоeмъ; Глаг0ла є3мY: не ўд0бь ќбw, nбaче, ѓще пріи1детъ и3ногдA, мaлw дви1жусz, и3 глаг0лю зачaло t є3ђліа їwaнна, возводS къ бGу џко ўмA, и3 ѓбіе и3счезaетъ. Под0бнэ же и3 съ п0мыслы творю2. Е#гдa бо пріи1детъ, срэтaю є3го2 ћкw џгнь со слезaми, и3 и3счезaетъ. Тh же є3щE си1це не м0жеши воwружaтисz: но пaче держи2 всегдA сокровeнное поучeніе, и3 и3з8wбражє1нныz t свzтhхъ nтє1цъ дневны6z моли6твы, глаг0лю же: трeтій, шестhй, и3 девsтый (чaсъ), вечє1рнzz и3 нощн†z служє1ніz потщи1сz совершaти: всeю же си1лою (с. </w:t>
      </w:r>
      <w:r>
        <w:rPr>
          <w:rFonts w:cs="Orthodox_tt eROOS" w:ascii="Orthodox_tt eROOS" w:hAnsi="Orthodox_tt eROOS"/>
          <w:kern w:val="2"/>
          <w:sz w:val="32"/>
          <w:szCs w:val="32"/>
        </w:rPr>
        <w:t>1048</w:t>
      </w:r>
      <w:r>
        <w:rPr>
          <w:rFonts w:cs="Irmologion Ucs" w:ascii="Irmologion Ucs" w:hAnsi="Irmologion Ucs"/>
          <w:kern w:val="2"/>
          <w:sz w:val="32"/>
          <w:szCs w:val="32"/>
        </w:rPr>
        <w:t xml:space="preserve">) блюди2, ничес0же твори1ти рaди человэкоуг0діz: нижE и3мёй когдA враждY на брaта твоего2, да не tлучи1ши себE t бGа твоегw2. Тщи1сz невозносли1ву мhсль блюсти2, прилэжaщу ко внBшнимъ п0мыслwмъ. Е#гдA въ цeркви сhй, восх0щеши причасти1тисz б9eственныхъ хrт0выхъ т†инъ, да не и3зhдеши, д0ндеже ѓще пріи1меши совершeнный ми1ръ: на є3ди1нэмъ мёстэ стоsй да не tстyпиши tтyда дaже до tпyста. Мни1 же себE на небеси2 стоsти, и3 со с™hми ѓгGлы бGу предстоsти, и3 сего2 воспріимaти въ сeрдцэ. Со стрaхомъ u5бо и3 трeпетомъ мн0гимъ гот0висz, да не недост0йнэ ўчaстникомъ бyдеши с™hхъ си1лъ. И# въ си1хъ д0бри воwружи1въ брaта, гDу и3 д¦у благодaти є3гw2, сего2 вручи1въ, tпусти2. Къ си1мже повэствовaше є3щE и3 сyщій съ ни1мъ брaтъ сі‰, ћкw сэдsщу ми2 и3ногдA бли1зъ є3гw2, вопроси1хъ є3го2: ѓще и3скуси1сz побэждaти навёты діaвwли въ пустhни сэдS; Џнъ же глаг0ла: прости2 брaте, ѓще попyститъ бGъ пріити2 на тS, ±же претерпёхъ и3скушє1ніz t діaвола, не мню2 мощи2 тебЁ понести2 г0ресть си1хъ. Седмьдесsтое сіE лёто и4мамъ, и3ли2 и3 б0лэе, во и3скушeніихъ терпS, и3 въ разли1чныхъ њбитaхъ пустhнzхъ въ безм0лвіи крaйнэйшемъ: толи1кими и3скуси1хсz, и3 претерпёхъ t ни1хъ, ±же не п0льзуютъ є3щE не пріsвшымъ и3скyса безм0лвіz, повэствовaти г0ресть си1хъ. Сіe же вhну во и3скушeніихъ творsхъ, всю2 надeжду мою2 возлагaхъ на бGа, пред8 ни1мже и3 nбёты tречeніz сотвори1хъ. И# т0й ѓбіе всsкіz ск0рби и3збавлsше мS. Тёмже брaте, не ктомY њ себЁ промышлeніе творю2. Вёмъ бо тогw2 њ мнЁ промышлsюща, и3 легчaйше несY наводи6маz ми2 и3скушє1ніz. Сіe же є3ди1но t себE приношY, є4же непрестaннw моли1тисz. Вёмъ бо, ћкw є3ли1кw возстаю1тъ лю6таz, толи1кw гот0вzтсz вэнцы2 терпsщему: зал0ги бо сі‰ сyть ў прaведнагw судіи2. Сі‰ u5бо вёдый брaте, да не ўнhніемъ низпадeши, вёдz, ћкw посредЁ брaни стои1ши подвизazсz: и3 ћкw мн0жайшіи сyть њ нaсъ проти1ву врагA б9іz рaтующіи. Кaкw бо возм0жно бhло бы нaмъ дерзaти проти1ву тaкw стрaшнагw проти1вника нaшегw р0да, ѓще не бы2 держaвнэйшаz десни1ца бGа сл0ва, содержaла (с. </w:t>
      </w:r>
      <w:r>
        <w:rPr>
          <w:rFonts w:cs="Orthodox_tt eROOS" w:ascii="Orthodox_tt eROOS" w:hAnsi="Orthodox_tt eROOS"/>
          <w:kern w:val="2"/>
          <w:sz w:val="32"/>
          <w:szCs w:val="32"/>
        </w:rPr>
        <w:t>1049</w:t>
      </w:r>
      <w:r>
        <w:rPr>
          <w:rFonts w:cs="Irmologion Ucs" w:ascii="Irmologion Ucs" w:hAnsi="Irmologion Ucs"/>
          <w:kern w:val="2"/>
          <w:sz w:val="32"/>
          <w:szCs w:val="32"/>
        </w:rPr>
        <w:t>) нaсъ њграждaющи и3 покрывaющи; Кaкw претерпёло бы человёческое є3стество2 навёты є3гw2; Кт0 бо, глаг0летъ, tкрhетъ лицE њблечeніz є3гw2; Въ согбeніе же пeрсей є3гw2 кто2 вни1детъ; И#з8 ќстъ є3гw2 и3сх0дzтъ ѓки свэщы2 горsщыz, и3 размeщутсz ѓки и4скры џгненни: и3з8 ноздрeй є3гw2 и3сх0дитъ дhмъ пeщи горsщіz nгнeмъ ќгліz: душa же є3гw2 ћкw ќгліе, и3 ћкw плaмы и3з8 ќстъ є3гw2 и3сх0дzтъ: на вhи же є3гw2 водворsетсz си1ла. Пред8 ни1мъ течeтъ пaгуба: сeрдце є3гw2 њжестЁ ћкw кaмень, стои1тъ же ѓки нaковальнz неподви1жна. Возжизaетъ бeздну, ћкw пeщь мёдную: мни1тъ же м0ре ћкw мmровaрницу, и3 тaртаръ бeздны, ћкоже плённика. ВсE выс0кое зри1тъ: сaмъ же цaрь всBмъ сyщымъ въ водaхъ</w:t>
      </w:r>
      <w:r>
        <w:rPr>
          <w:rStyle w:val="FootnoteCharacters"/>
          <w:rStyle w:val="FootnoteAnchor"/>
        </w:rPr>
        <w:footnoteReference w:id="4"/>
      </w:r>
      <w:r>
        <w:rPr>
          <w:rFonts w:cs="Irmologion Ucs" w:ascii="Irmologion Ucs" w:hAnsi="Irmologion Ucs"/>
          <w:kern w:val="2"/>
          <w:sz w:val="32"/>
          <w:szCs w:val="32"/>
        </w:rPr>
        <w:t xml:space="preserve">. Проти1ву сегw2 брaнь нaмъ брaте. Таковaго и3 толи1каго њписA сл0во мучи1телz. Но над8 џнымъ побёда зак0ннw и4ноческое житіE воспріи1мшымъ бывaетъ ўд0бна, за є4же не и3мёти и5мъ чт0либо t сyщихъ є3гw2, tвержeніемъ мjра и3 вели1чествомъ добродётелей, пaче же ћкw и4мамы поборaющаго по нaсъ. Кт0 бо пришeдъ ко гDу, рцh ми, и3 стрaхъ є3гw2 во ўмЁ пріeмъ, не преложи1сz є3стеств0мъ; и3 б9eственными зак0ны и3 дёлы просвэти1въ себE, свётлу не содёла дyшу; и3 б9eственными разумёньми, и3 помышлeньми њблиставaти не ўстр0и; прaздну же ю5 не попущaетъ бhти; И$мать бо бGа возбуждaюща ќмъ, ненасhтимw желaти свёта. И# чaстэ дёйствуема таковA душA не попущaетсz t д¦а страстьми2 разслаблsтисz. Но ћкоже нёкій цaрь жeстокw и3 стрaшнw проти1ву врагHвъ дышS, посэкaz же нещaднw, и3 никaкоже вспsть возвращazсz: но дёйственнw рyцэ на нeбо воздэвaz, и3 моли1тву ќмную творS, побэждaетъ врагA. Повёдаше же пaки и3 сіE брaтъ т0й, ћкw ко и3нBмъ є3гw2 добродётелємъ, и3 сію2 стzжA: нижE когдaлибо прaздно терпsше слhшати сл0во. Ѓще же кто2 t невнимaніz повёдаше вeщь не на п0льзу души2, нижE tню1дъ tвэщавaше. Но нижE, tходsщу ми2 и3ногдA на послужeніе, вопрошaше, (с. </w:t>
      </w:r>
      <w:r>
        <w:rPr>
          <w:rFonts w:cs="Orthodox_tt eROOS" w:ascii="Orthodox_tt eROOS" w:hAnsi="Orthodox_tt eROOS"/>
          <w:kern w:val="2"/>
          <w:sz w:val="32"/>
          <w:szCs w:val="32"/>
        </w:rPr>
        <w:t>1050</w:t>
      </w:r>
      <w:r>
        <w:rPr>
          <w:rFonts w:cs="Irmologion Ucs" w:ascii="Irmologion Ucs" w:hAnsi="Irmologion Ucs"/>
          <w:kern w:val="2"/>
          <w:sz w:val="32"/>
          <w:szCs w:val="32"/>
        </w:rPr>
        <w:t xml:space="preserve">) чесw2 рaди tх0диши; и3ли2 пaки приходsщу ми2, глаг0ла: гдЁ бhлъ є3си2, и3 кaкw, и3ли2 что2 сотвори1лъ є3си2; Нёкогда tплhвшу ми2 во ґлеxандрjю рaди нyждныz потрeбы, и3 tтyду взыд0хъ въ цaрствующій грaдъ рaди церк0вныz кyпли, и3 посэти1въ тaмw сyщую благоговёйнэйшую брaтію, возврати1хсz, ниеди1нагw tвёта воздaвъ служи1телю б9ію. Пребhвъ ќбw тaмw врeмz дов0льно, возврати1хсz пaки въ ски1тъ къ немY. Џнъ же ви1дэвъ мS, и3 њбрaдованъ бЁ, и3 цэловa мz, сотвори1въ моли1тву сёде: ничесHже tню1дъ вопроси1 мz, но въ видёніи ўпражнszсz пребывaше. И#ногдA ќбw и3скуси1ти є3го2 хотS пребывaхъ дни6 нBкіz, не подaвъ є3мY хлёба ћсти. Џнъ же не взыскaше, нижE речE что2. Ѓзъ же по си1хъ, поклони1всz є3мY рек0хъ къ немY: сотвори2 люб0вь џтче, и3 рцh ми, не њскорби1лсz ли є3си2, ћкw не принес0хъ ти2 по nбhчаю ћсти; Џнъ же речE, прости2 брaте: двaдесzть днeй ѓще не дaси ми2 хлёба ћсти, не ктомY взыщY t тебE: донeлэже бо терплю2 душeю, си1це и3 тёломъ. Толи1кw бЁ въ видёніи и4стиннагw блaга ўпражнszсz. Глаг0ла же, ћкw tнeлэже пріид0хъ въ ски1тъ, не попусти1хъ п0мыслу моемY и3зhти внЁ кeлліи: и3 нижE и4нъ п0мыслъ въ мhсль мою2 воспріsхъ, кромЁ стрaха б9іz и3 суди1лищъ бyдущагw вёка, помышлsz грёшникwмъ прещeніе судA, и3 џгнь вёчный, и3 кромёшную тьмY. И# кaкw грёшныхъ дyшы њбитaютъ, и3 прaведныхъ: и3 ±же прaвєднымъ ўготHваннаz благ†z, и3 коег0ждо пріeмлюща свою2 мздY по своемY трудY: џваго ќбw за мнHгіz п0двиги трудHвъ: џваго же, за ми1лостыню, и3 люб0вь нелицемёрну: џваго же, за нестzжaніе, и3 tречeніе всегw2 мjра: и3нaго, за смиреномyдріе, и3 совершeнное безм0лвіе: и3нaго, за и4стинное повиновeніе: другaго, за страннолю1біе. Сі‰ вс‰ размышлsz, не попусти1хъ и3н0му п0мыслу дёйствовати во мнЁ, нижE могY ктомY съ человёки бhти, и3ли2 съ тёми ўпражднsти ќмъ м0й, да не t б9eственнэйшихъ помышлeній tлучyсz. Приложи2 къ си6мъ и3 п0вэсть њ є3ди1номъ нёкоемъ и4ночествующемъ, и3 глаг0ла: ћкw къ безстрaстію бЁ дости1гъ, и3 t руки2 ѓгGла хлёбъ (с. </w:t>
      </w:r>
      <w:r>
        <w:rPr>
          <w:rFonts w:cs="Orthodox_tt eROOS" w:ascii="Orthodox_tt eROOS" w:hAnsi="Orthodox_tt eROOS"/>
          <w:kern w:val="2"/>
          <w:sz w:val="32"/>
          <w:szCs w:val="32"/>
        </w:rPr>
        <w:t>1051</w:t>
      </w:r>
      <w:r>
        <w:rPr>
          <w:rFonts w:cs="Irmologion Ucs" w:ascii="Irmologion Ucs" w:hAnsi="Irmologion Ucs"/>
          <w:kern w:val="2"/>
          <w:sz w:val="32"/>
          <w:szCs w:val="32"/>
        </w:rPr>
        <w:t>) пріимaше въ пи1щу, и3 нерадёніемъ чeсти сеS tщети1сz. Е#гдa бо душA крёпость и3 твeрдость ўмA послaбитъ, тогдA њб8eмлетъ дyшу н0щь. И#дёже бо бGъ не возсіzвaетъ, вс‰ ћкw во мрaцэ расторгaютсz, и3 не м0жетъ къ бGу є3ди1ному взирaти, и3 трепетaти словeсъ є3гw2: бGъ бо приближazйсz ѓзъ є4смь, глаг0летъ гDа, ґ не бGъ и3здалeча. И#ли2 ўтаи1тсz человёкъ въ сокровeнныхъ, и3 ѓзъ не ўзрю2 ли є3го2; Е#дA нeбо и3 зeмлю не ѓзъ наполнsю, речE гDь</w:t>
      </w:r>
      <w:r>
        <w:rPr>
          <w:rStyle w:val="FootnoteCharacters"/>
          <w:rStyle w:val="FootnoteAnchor"/>
        </w:rPr>
        <w:footnoteReference w:id="5"/>
      </w:r>
      <w:r>
        <w:rPr>
          <w:rFonts w:cs="Irmologion Ucs" w:ascii="Irmologion Ucs" w:hAnsi="Irmologion Ucs"/>
          <w:kern w:val="2"/>
          <w:sz w:val="32"/>
          <w:szCs w:val="32"/>
        </w:rPr>
        <w:t xml:space="preserve">; И# њ и3нёхъ мн0зэхъ воспомzнY подHбнаz пострадaвшихъ. Къ си6мъ же и3 соломHново приведE падeніе, и4же толи1кую, речE, пріS премyдрость, и3 њ всёхъ слaвимь бsше: бё бо ћкw денни1ца ќтрw восходsщаz, свётлостію премyдрости всёхъ просвэщazй, но мaлыz рaди слaсти слaву погуби2. Стрaшно u5бо є4сть нерадёти. Непрестaннw подобaетъ моли1тисz, да не и4нъ п0мыслъ нашeдъ tлучи1тъ ны2 t бGа, и3 чт0либо ўмY нaшему представлsемое. Чи1сто бо сeрдце, всE бhвъ д¦а с™aгw вмэсти1лище, всего2 самаго2 чи1стэ зри1тъ бGа. Сі‰ ќбw слhша ѓзъ, речE, и3 дёлы самёми ўразумёхъ, ћкw недёйствєнны въ нeмъ tню1дъ сyть плотск‡z стр†сти: вожделётель же лyчшихъ всsчески бЁ, ћкw всегдA зрётисz є3мY б9eственнымъ д¦омъ њбразyему, и3 воздыхaющу воздыхaньми неизглаг0ланными, и3 въ себЁ њбращaющусz, и3 себE самаго2 разсуждaющу, и3 боsщусz, да не кaкw что2 прившeдшее чистотY ўмA возмути1тъ, и3 сквeрна нёкаz тaйнw прибyдетъ є3мY. ЗрS ќбw ѓзъ сі‰, жи1тельствуzй съ ни1мъ брaтъ, речE, и3 ћкw къ подражaнію под0бныхъ добродётелей возбуждaемый, неtстyпнw настоsхъ, и3 ч†стыz къ немY вопрошє1ніz творsхъ. Кaкw могY, глаг0лz, стzжaти чи1стый ќмъ, ћкоже и3 ты2; Џнъ же речE: и3ди2, труди1сz: трудa бо потрeба, и3 болёзни сeрдца. Не бо2 спsщымъ нaмъ и3 њслабэвaющымъ, достHйнаz тщaніz и3 трудA прибывaютъ: є3гдA нижE ±же на земли2 благ†z, без8 трудA њбрэсти2 кто2 м0жетъ. Подобaетъ u5бо хотsщему пріити2 въ д¦0вное преспёzніе, прeжде всегw2 tрещи1сz свои1хъ хотёній, и3 и3мёти всегдA плaчь, и3 нестzжaніе: не внимaти прегрэшeніzмъ (с. </w:t>
      </w:r>
      <w:r>
        <w:rPr>
          <w:rFonts w:cs="Orthodox_tt eROOS" w:ascii="Orthodox_tt eROOS" w:hAnsi="Orthodox_tt eROOS"/>
          <w:kern w:val="2"/>
          <w:sz w:val="32"/>
          <w:szCs w:val="32"/>
        </w:rPr>
        <w:t>1052</w:t>
      </w:r>
      <w:r>
        <w:rPr>
          <w:rFonts w:cs="Irmologion Ucs" w:ascii="Irmologion Ucs" w:hAnsi="Irmologion Ucs"/>
          <w:kern w:val="2"/>
          <w:sz w:val="32"/>
          <w:szCs w:val="32"/>
        </w:rPr>
        <w:t xml:space="preserve">) и3нhхъ, но свои6мъ т0чію, и3 њ си1хъ плaкати дeнь и3 н0щь, и3 не и3мёти дрyжбы съ человёкомъ. Душa бо скорбsщаz њ своeмъ бёдствіи, и3 пaмzтію прегрэшeній ўzзвлsемаz, мертвA бывaетъ мjру, и3 мjръ є4й мeртвъ бывaетъ: си1рэчь недёйственни бывaютъ плотск‡z стр†сти, и3 человёкъ страстє1мъ. И$бо tрeкшійсz мjра и3 сочетaвыйсz хrтY, и3 въ безм0лвіи пребывaющій, лю1битъ бGа, и3 храни1тъ w4бразъ, и3 под0біе богати1тъ. Свhше бо пріeмлетъ t негw2 nби1ліе д¦а: и3 бывaетъ д0мъ б9ій, дэлA прaвєдна представлszй бGу. И# душA њчищeнна житіeмъ, и3 своб0дна t њсквернeній пл0ти, не и3мyща сквeрны и3ли2 пор0ка, ўкраси1тсz вэнцeмъ прaвды, сіsz благовидёніемъ добродётели. Въ нeмже бо въ начaлэ tвержeніz не бывaетъ плaчь въ сeрдцэ, нижE слeзы д¦Hвны, нижE пaмzть вёчнагw мучeніz, нижE безм0лвіе и4стинное, нижE непрестaннаz моли1тва, нижE pалмопёніе и3 поучeніе б9eственныхъ писaній, и3 нижE во nбhчаи бhсть, да непрестaннымъ терпёніемъ понyдитсz, и3 не хотsщу є3мY, t ўмA сі‰ дёzти, и3 не пребывaетъ стрaхъ б9ій въ мhсли є3гw2: є3щE въ любви2 мjра таковhй пок0итсz, и3 не м0жетъ стzжaти чи1стагw ўмA въ моли1твэ. Благочeстіе бо, и3 стрaхъ б9ій, њчищaетъ дyшу t страстeй, и3 ќмъ своб0денъ ўстроsетъ бhти, и3 къ є3стeственному видёнію ведeтъ, и3 бGосл0віz касaтисz твори1тъ, є4же во w4бразэ блажeнства воспріeмлетъ, и3 проходsщымъ є5 tсю1ду њбручeніz подаeтъ, и3 неподви1жну сію2 храни1тъ. Всeю u5бо си1лою да прилежи1мъ дёйственному дёланію, и4мже ко благочeстію возв0димсz є4же є4сть въ мhсли чистотA, є3sже пл0дъ є3стeственное и3 бGосл0вное видёніе: дэsніе бо, восхождeніе видёніz, ћкоже прозри1тельный и3 бGосл0внэйшій глаг0летъ григ0ріа ќмъ. Ѓще u5бо дэsніи вознеради1въ, всsкагw чyжди бyдемъ любомyдріz. Ѓще бо кто2 и3 крaйнэйшую пости1же добродётель, nбaче трeбуетъ п0стническагw трудA њбуздавaющагw безчи6нныz тэлесE стремлє1ніz, и3 наблюдeніе п0мыслwвъ и3мёти. Тaкw бо є3двA возм0жемъ вселeніе получи1ти хrт0во. Е#ли1кw бо въ нaсъ и3збhточествуетъ прaвда, толи1кw д¦0вное мyжество прибывaетъ. (с. </w:t>
      </w:r>
      <w:r>
        <w:rPr>
          <w:rFonts w:cs="Orthodox_tt eROOS" w:ascii="Orthodox_tt eROOS" w:hAnsi="Orthodox_tt eROOS"/>
          <w:kern w:val="2"/>
          <w:sz w:val="32"/>
          <w:szCs w:val="32"/>
        </w:rPr>
        <w:t>1053</w:t>
      </w:r>
      <w:r>
        <w:rPr>
          <w:rFonts w:cs="Irmologion Ucs" w:ascii="Irmologion Ucs" w:hAnsi="Irmologion Ucs"/>
          <w:kern w:val="2"/>
          <w:sz w:val="32"/>
          <w:szCs w:val="32"/>
        </w:rPr>
        <w:t>) И# въ совершeнство пришeдъ ќмъ вeсь къ бGу прилэплsетсz, и3 б9eственнымъ свётомъ њсіzвaетсz, и3 неизречє1ннаz tкрывaютсz т†инства. И# тогдA научaетсz и4стиннw, гдЁ є4сть мyдрость, гдЁ є4сть си1ла, гдЁ рaзумъ, є4же разумёти вс‰, гдЁ долголётіе и3 жив0тъ, гдЁ свётъ nчeсъ, и3 ми1ръ: док0лэ бо во брaни страстeй њбращaетсz, є3щE не м0жетъ къ наслаждeнію си1ми ўд0бно и3мёти врeмz. Добродётєли бо и3 ѕлHбы слёпъ содёловаютъ ќмъ. Тjи бо, да не ви1дитъ добродётелей: сjи же, да не ви1дитъ ѕл0бы. Е#гдa же брaни прекращeніе воспріи1метъ, и3 д¦0вныхъ спод0битсz даровaній, тогдA вeсь свэтови1дэнъ бывaетъ, чaстэ споспэшествyемь благодaтію, и3 непоколеби1мъ въ видёніи д¦0вныхъ пребывaетъ: сицевhй не пригвождeнъ є4сть къ здBшнимъ, но прeйде t смeрти въ жив0тъ. Подобaетъ u5бо достоподражaтельнагw житіS желaющему, и3 приходsщему къ бGу, непор0чное и3мёти сeрдце, и3 ўстA чи6сты: ћкw да чи1сто сл0во t ўстeнъ происходsщее, дост0йнw возм0жетъ воспёти бGа. Прилэпи1вшаzсz бо душA къ бGу, непрестaннw къ немY разглаг0льствуетъ. Потщи1мсz u5бо брaтіz џный вeрхъ дости1гнути добродётелей, и3 не пребyдимъ на земли2 пригвозди1вшесz страстє1мъ. Подвизaющійсz бо, и3 дости1гнувый прибли1житисz къ бGу, и3 въ причaстіи с™aгw свёта бhти, и3 люб0вію тогw2 ўzзви1тисz, наслаждaетсz д¦0внымъ нёкіимъ и3 непостижи1мымъ весeліемъ гDа, ћкоже глаг0летъ б9eственный pал0мникъ: Наслади1сz гDви, и3 дaстъ ти2 прошeніе сeрдца твоегw2: и3 и3зведeтъ ћкw свётъ прaвду твою2, и3 судьбY твою2 ћкw полyдне</w:t>
      </w:r>
      <w:r>
        <w:rPr>
          <w:rStyle w:val="FootnoteCharacters"/>
          <w:rStyle w:val="FootnoteAnchor"/>
        </w:rPr>
        <w:footnoteReference w:id="6"/>
      </w:r>
      <w:r>
        <w:rPr>
          <w:rFonts w:cs="Irmologion Ucs" w:ascii="Irmologion Ucs" w:hAnsi="Irmologion Ucs"/>
          <w:kern w:val="2"/>
          <w:sz w:val="32"/>
          <w:szCs w:val="32"/>
        </w:rPr>
        <w:t>. Кaz бо люб0вь души2 ст0ль ѕёльна, и3 нестерпи1ма, ћкоже ћже t бGа раждaетсz въ души2, t всsкагw пор0ка њчищeннэй; и3 t и4стиннагw ўсeрдіz глаг0лющей: ўsзвлена є4сть люб0вію ѓзъ</w:t>
      </w:r>
      <w:r>
        <w:rPr>
          <w:rStyle w:val="FootnoteCharacters"/>
          <w:rStyle w:val="FootnoteAnchor"/>
        </w:rPr>
        <w:footnoteReference w:id="7"/>
      </w:r>
      <w:r>
        <w:rPr>
          <w:rFonts w:cs="Irmologion Ucs" w:ascii="Irmologion Ucs" w:hAnsi="Irmologion Ucs"/>
          <w:kern w:val="2"/>
          <w:sz w:val="32"/>
          <w:szCs w:val="32"/>
        </w:rPr>
        <w:t xml:space="preserve">. НеизглагHланна tню1дъ, и3 неисповэди6ма б9eственныz добр0ты њблист†ніz, не и3з8zвлsетъ сл0во, не пріeмлетъ слyхъ: ѓще и3 денни1цы њзарє1ніz речeши, ѓще и3 луны2 свётлость, ѓще и3 с0лнца свётъ, вс‰ недостHйна сyть къ под0бію слaвы џныz, и3 мн0жае къ сравнeнію (с. </w:t>
      </w:r>
      <w:r>
        <w:rPr>
          <w:rFonts w:cs="Orthodox_tt eROOS" w:ascii="Orthodox_tt eROOS" w:hAnsi="Orthodox_tt eROOS"/>
          <w:kern w:val="2"/>
          <w:sz w:val="32"/>
          <w:szCs w:val="32"/>
        </w:rPr>
        <w:t>1054</w:t>
      </w:r>
      <w:r>
        <w:rPr>
          <w:rFonts w:cs="Irmologion Ucs" w:ascii="Irmologion Ucs" w:hAnsi="Irmologion Ucs"/>
          <w:kern w:val="2"/>
          <w:sz w:val="32"/>
          <w:szCs w:val="32"/>
        </w:rPr>
        <w:t>) и4стиннагw свёта њскудэвaющаz, нeжели є3ли1кw глуб0каz н0щь, и3ли2 стрaшнаz тьмA чистёйшагw полyдне. Си1це бо и3 васjлій, во ўчи1телехъ б9eственный, и3скyсомъ пріeмъ, и3 научи1всz предадE нaмъ. Сі‰ ќбw и3 мнHжайшаz си1хъ сожи1тельствуzй є3мY брaтъ повёда. Но и3 семY тaкожде кто2 въ нeмъ не подиви1тсz, и3мёz вели1кое є3гw2 смиренномyдріz знaменіе; И#здaвна бо пресвЂтерства спод0бивсz, и3 небeсныхъ житіeмъ и3 рaзумомъ коснyвсz, си1це б9eственныхъ свzщеннодёйствій ўбэгaше врeмене, ћкw во мн0жайшихъ є3гw2 п0двигwвъ лётэхъ не и3зволsти къ свzщeннэй понE прибли1житисz трапeзэ, и3 б9eственныхъ причащeнію т†инъ спод0битисz. Съ толи1кимъ nпaсствомъ жи1тельствуz, є3гдA къ человёкwмъ собесёдованіе творsше, не причащaшесz: ѓще и3 ничесомY земн0му глаг0лему t негw2, но на п0льзу трeбующихъ бесёдоваше. Хотsй же б9eственныхъ причасти1тисz т†инъ, моли1твами, и3 pалмопёніи, и3 и3сповёданіи бGа ўмилостивлsше. Ўжасaшесz бо їерeова глaса, тaкw при сeмъ возглашaюща и3 глаг0люща: С™†z с™ы6мъ. Глаг0лаше бо, всю2 цeрковь и3сполнsтисz с™hхъ ѓгGлъ, и3 самог0 же царS си1лъ тaинственнэ свzщеннодёйствуема, и3 претворsема въ тёло и3 кр0вь въ сердцaхъ нaшихъ. Тёмже и3 глаг0лаше: подобaетъ нaмъ непор0чнw и3 чи1стw: и3 ћкw внЁ пл0ти сyщымъ, кромЁ всsкагw сомнёніz и3 смущeніz, со дерзновeніемъ приступaти ко с™0му причащeнію пречи1стыхъ хrт0выхъ т†инъ, ћкw да t тёхъ просвэщeніz бyдемъ прич†стницы. Мн0зи бо t с™hхъ nтeцъ ви1дzху ѓгGлы хранsщыz и5хъ: тёмже и3 молчaніемъ блюд0ша себE, ни къ комyже разглаг0льствуще. Глаг0лаше же и3 сіE: ћкw ѓще потрeбно бsше, самомY продаsти своE рукодёліе, да не t глаг0ланіz и3 tвэщaніz, л0жь кaz, и3ли2 клsтва, и3ли2 многосл0віе, и3ли2 и4нъ ви1дъ грэхA послёдуетъ, ю3р0дъ бhти притворszсz стоsше, и3 всsкъ хотsй купи1ти, взимaше t негw2 и3 подаsше є3мY, є4же хотsше. Дёлаше же џнъ нёкое ткaніе, пріимaше же даeмое благодaрнэ, ничт0же tню1дъ глаг0лz сeй вои1стинну любомyдрый мyж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yн. гл. є7, ст. з7i.</w:t>
      </w:r>
    </w:p>
  </w:footnote>
  <w:footnote w:id="3">
    <w:p>
      <w:pPr>
        <w:pStyle w:val="Normal"/>
        <w:widowControl w:val="false"/>
        <w:rPr/>
      </w:pPr>
      <w:r>
        <w:rPr>
          <w:rStyle w:val="FootnoteCharacters"/>
        </w:rPr>
        <w:footnoteRef/>
      </w:r>
      <w:r>
        <w:rPr>
          <w:rFonts w:cs="Irmologion Ucs" w:ascii="Irmologion Ucs" w:hAnsi="Irmologion Ucs"/>
          <w:sz w:val="32"/>
          <w:szCs w:val="32"/>
        </w:rPr>
        <w:t>Pал. lд, ст. №.</w:t>
      </w:r>
    </w:p>
  </w:footnote>
  <w:footnote w:id="4">
    <w:p>
      <w:pPr>
        <w:pStyle w:val="Normal"/>
        <w:widowControl w:val="false"/>
        <w:rPr/>
      </w:pPr>
      <w:r>
        <w:rPr>
          <w:rStyle w:val="FootnoteCharacters"/>
        </w:rPr>
        <w:footnoteRef/>
      </w:r>
      <w:r>
        <w:rPr>
          <w:rFonts w:cs="Irmologion Ucs" w:ascii="Irmologion Ucs" w:hAnsi="Irmologion Ucs"/>
          <w:sz w:val="32"/>
          <w:szCs w:val="32"/>
        </w:rPr>
        <w:t>Јwв. гл. м7а, ст. д7 и3 слёд.</w:t>
      </w:r>
    </w:p>
  </w:footnote>
  <w:footnote w:id="5">
    <w:p>
      <w:pPr>
        <w:pStyle w:val="Normal"/>
        <w:widowControl w:val="false"/>
        <w:rPr/>
      </w:pPr>
      <w:r>
        <w:rPr>
          <w:rStyle w:val="FootnoteCharacters"/>
        </w:rPr>
        <w:footnoteRef/>
      </w:r>
      <w:r>
        <w:rPr>
          <w:rFonts w:cs="Irmologion Ucs" w:ascii="Irmologion Ucs" w:hAnsi="Irmologion Ucs"/>
          <w:sz w:val="32"/>
          <w:szCs w:val="32"/>
        </w:rPr>
        <w:t>Їерем. гл. к7г, ст. к7г и3 к7д.</w:t>
      </w:r>
    </w:p>
  </w:footnote>
  <w:footnote w:id="6">
    <w:p>
      <w:pPr>
        <w:pStyle w:val="Normal"/>
        <w:widowControl w:val="false"/>
        <w:rPr/>
      </w:pPr>
      <w:r>
        <w:rPr>
          <w:rStyle w:val="FootnoteCharacters"/>
        </w:rPr>
        <w:footnoteRef/>
      </w:r>
      <w:r>
        <w:rPr>
          <w:rFonts w:cs="Irmologion Ucs" w:ascii="Irmologion Ucs" w:hAnsi="Irmologion Ucs"/>
          <w:sz w:val="32"/>
          <w:szCs w:val="32"/>
        </w:rPr>
        <w:t>Pал. lѕ, ст. д7 и3 ѕ7.</w:t>
      </w:r>
    </w:p>
  </w:footnote>
  <w:footnote w:id="7">
    <w:p>
      <w:pPr>
        <w:pStyle w:val="Normal"/>
        <w:widowControl w:val="false"/>
        <w:rPr/>
      </w:pPr>
      <w:r>
        <w:rPr>
          <w:rStyle w:val="FootnoteCharacters"/>
        </w:rPr>
        <w:footnoteRef/>
      </w:r>
      <w:r>
        <w:rPr>
          <w:rFonts w:cs="Irmologion Ucs" w:ascii="Irmologion Ucs" w:hAnsi="Irmologion Ucs"/>
          <w:sz w:val="32"/>
          <w:szCs w:val="32"/>
        </w:rPr>
        <w:t>Пёсн. пёсн. гл. в7, ст. є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