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седм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aніемъ твои1мъ на земнhй w4бразъ преложи1сz, прeжде ўдоборазливaемое водн0е є3стество2, гDи. тёмже нем0креннw пэшешeствовавъ ї}ль, поeтъ тебЁ пёснь побёд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П0нтомъ покры2 фараHна съ колесни1цами, сокрушazй бр†ни мhшцею выс0кою: пои1мъ є3мY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спёшествовавшему бGу во є3гЂптэ мwmсeови, и3звести2 ї}лz, томY є3ди1ному пои1мъ, ћкw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7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п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круши1вшему бр†ни мhшцею своeю, всaдники трістaты погрузи1вшему, пои1мъ є3мY, ћкw и3збaвителю нaшему бG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стрsсшему бGу фараHна въ м0ри чермнёмъ, пёснь побёдную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стрyй чермнaгw, стёну сотв0ршему лю1демъ, и3 покрhвшему глубин0ю фараHна со всев0инствомъ, пои1мъ гDеви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грузи1вшему фараHна въ чермнёмъ м0ри, побёдную пёснь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wmсeйскій жeзлъ б9eственною си1лою чермн0е пр0йде м0ре, и3 проведE лю1ди пою1щыz и3 глаг0лющыz: пои1мъ ди1вному бGу нaшему побёдную пёснь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и1мъ гDеви погрузи1вшему всю2 си1лу фараHнову въ м0ри, побёдную пёснь, ћкw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7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п7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мёншему бGу ї}лz t м0рz чермнaгw, побёдную пёснь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1діе, внемли1те б9ію снизхождeнію, ћкw t дв7ы с™hz роди1сz, ћкw бlговоли2: томY дади1мъ слaву и3 хва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 вaшъ, двє1ри нбcныz tвeрзый, и3 њдожди1вый мaнну лю1демъ и3збр†ннымъ, ћкw возмHжна мнЁ вс‰: творю1 бо, є3ли6ка хощ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, и3 возглаг0лю, и3 воспою2 хrтA сп7са мjра є3ди1наго,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начaлэ нб7сA всеси1льнымъ сл0вомъ твои1мъ ўтверждeй гDи сп7се, и3 вседётельнымъ и3 б9іимъ д¦омъ всю2 си1лу и4хъ, н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7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п7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дви1жимэмъ мS кaмени и3сповёданіz твоегw2 ўтвер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Съ высоты2 си1лою ў§нкHмъ хrтE, д0ндеже њблецeтесz, рeклъ є3си2 сэди1те во їеrли1мэ: ѓзъ же ћкw менE ўтёшителz и3н0го, д¦а моег0 же и3 џ§а послю2, въ нeмже ўтвердит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сz сeрдце моE въ гDэ, вознесeсz р0гъ м0й въ бз7э моeмъ, разшири1шасz на враги2 мо‰, ўстA мо‰, возвесели1хсz њ сп7сeніи тво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сz вёрою хrт0ва цRковь, и4бо непрестaннw пёсньми вопіeтъ, пою1щи: с™ъ є3си2 гDи: и3 тS поeтъ дyхъ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ўтверди1вый сл0вомъ, и3 земн0е њсновaніе ўкрэпи1вый на водaхъ мн0гихъ, ўтверди2 м0й ќмъ въ в0лю твою2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водaхъ зeмлю њсновaвый, сл0ве хrтE б9е, и3 н†ша сердцA слaвити тS ўтверд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7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п7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мz хrтE къ твоемY славосл0вію, и3 ўкрэпи2 пёти ѓннину пёснь тебЁ, поS во всёхъ: с™ъ є3си2 гDи, содержaй вс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равослaвной вёрэ и3сповёданіz ўтверди2 мS гDи, да не подви1гнетъ мS врaгъ до конц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$же t безначaльнагw nц7A сл0ве, сн7е є3динор0дный, просвэти2 сердцA н†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ніе мнЁ бyди, сл0вомъ ўтверди1вый нб7сA и3 ўкрэпи1вый зeмлю на водaхъ, и3 и3збaви ћкw бGъ, t всsкагw њбстоs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мокротaхъ тsжестну зeмлю ўкрэпи1вый всеси1льне воднhхъ, и3 нб7сA на ничес0мъ сл0вомъ водрузи1вый, внyтреннzго слzчeнаго моего2 страстьми2 человёка возвлекjй хrтE, недви1жимомъ твоеS вёры кaмени ўтверд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Џ§а нёдра не њстaвль, и3 сошeдъ на зeмлю хrтE б9е тaйну ўслhшах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7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§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мотрeніz твоегw2, и3 прослaвихъ тS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Смотрszй прbр0къ въ послBднzz твоE хrтE пришeствіе, вопіsше: твою2 ўслhшахъ гDи си1лу, ћкw вс‰ сп7сти2 пом†заннаz тво‰ пришe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крhла є4сть нб7сA хrтE б9е, смотрeніемъ твои1мъ, добродётель неизречeнныz мyдрости твоеS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, и3 ўбоsхсz, разумёхъ дэлA тво‰, и3 ўжас0хсz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отск0е пришeствіе твоE хrтE ўвэрsz прbр0къ ґввакyмъ взывaше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 гDи, ћкw kви1лсz є3си2 на земли2, за є4же сп7сти1 ны. тёмъ вопіeмъ: слaва си1лэ твоeй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слhшахъ слyхъ тв0й, и3 ўбоsхсz, гDи, разумёхъ дэлA тво‰, и3 ўжас0хсz: ћкw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0мъ твои1мъ разруши1лъ є3си2 смeрть, жив0тъ нaмъ даровaв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покрhла є4сть добродётель твоS гDи, и3 твоегw2 хвалeніz вс‰ и3сп0лнилъ є3си2: слaва си1лэ твоeй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9eственнымъ пред8zвлeннэ ґввакyмъ њчи1стивсz д¦омъ, междY двою2 живHтну пришeствіе твоE проповёда: трeпетомъ же содержи1мь хrтE м0й, слyхъ ди1вныхъ твои1хъ ўслhшавъ, взывaше, ўбоsх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0щь не свэтлA невёрныхъ хrтE, вBрнымъ же просвэщeніе въ слaдости словeсъ твои1хъ. сегw2 рaди къ тебЁ ќтреннюю, и3 воспэвaю твоE б9ес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недёлю }-ю:] Стрaха рaди твоегw2 зачaтый гDи, во чрeвэ прbр0кwвъ, и3 рождeнный на земли2 д¦ъ сп7сeніz, ґпcльскаz сердцA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.тіf л. </w:t>
      </w:r>
      <w:r>
        <w:rPr>
          <w:rFonts w:cs="Courier New" w:ascii="Courier New" w:hAnsi="Courier New"/>
          <w:vanish/>
          <w:color w:val="000000"/>
          <w:kern w:val="2"/>
          <w:sz w:val="28"/>
          <w:szCs w:val="28"/>
          <w:shd w:fill="FF00FF" w:val="clear"/>
        </w:rPr>
        <w:t>_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§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зидaетъ чи6ста: и3 въ вёрныхъ прaвый њбновлsетсz: свётъ бо и3 ми1ръ, занE тво‰ повелё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ююще сл0ве, въ слaву твою2 и3 хвалY, восхвалsемъ непрестaннw w4бразъ кrтA твоегw2, є3г0же дaлъ є3си2 нaмъ nрyжіе въ п0мощ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азгнaвый н0щь страстнyю, возсіsй ми2 свётъ ќмный, началор0дную тьмY tгнaвъ бeздны, и3 первоздaнный свётъ возсіsвый мjру, содётелю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 б9е м0й, t н0щи ќтреневавъ тебЁ молю1сz: подaждь ми2 њставлeніе прегрэшeній мои1хъ, и3 къ свёту твои1хъ повелёній пути6 мо‰ напрaви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енюетъ дyхъ м0й къ тебЁ б9е, занE свётъ є3си2, и3 тво‰ повелBніz бhша и3сцэлє1ніz рабHмъ твои6мъ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ёта мнёніемъ ко тьмЁ низри1нувшаz помрачи1сz прeлесть: свётъ бо вои1стинну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пристyпный и3 и4стинный бGоzвлeніz возсіS. тёмже б9eственнэ t н0щи ќтренююще, пёснь воспэв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осA, ±же t тебE хrтE б9е, и3сцэлeніе вBрнымъ нaмъ kви1сz: земли1 же нечeствующихъ ѕлочести1во падeніе њбэщaетсz. тёмже t н0щи ќтренююще, пёснь ти2 прин0с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Н0щію мS страстeй помрачeннаго, њзари2 свёте непристyпный воздви1жима, да ќтренюz зовy ти: свётъ и3 ми1ръ повелBніz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тебЁ ќтренюю, и3 тебЁ вопію2 бlгоутр0бне гDи: њмрачeнную грэхми2 дyшу мою2, свётомъ њзари1въ зaповэдей твои1хъ, наст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ЇHна и3з8 чрeва ѓдова вопіsше: возведи2 t тли2 жив0тъ м0й. мh же тебЁ вопіeмъ: всеси1льне сп7се, поми1луй нaс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Плaвающаго въ молвЁ житeйскихъ попечeній, съ кораблeмъ потоплsема грэхи2. и3 душетлённому ѕвёрю приметaема, ћкw їHна хrтE вопію1 ти2: и3з8 смертон0сныz глубины2 возвед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глубинY грэх0вную впaдсz, бlже, ћкw їHна t ки1та вопію1 ти. возведи2 t тли2 жив0тъ м0й, и3 сп7си1 мz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глубины2 возвeлъ є3си2 їHну прbр0ка твоего2 гDи, и3 менE вопію1ща и3з8 глубины2 безмёрныхъ мои1хъ прегрэшeній возведи2 млcтиве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1хъ, гDи внегдA скорбёти ми2 къ тебЁ, и3 возвeлъ є3си2 жив0тъ м0й многоми1лости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зопи1хъ внегдA скорбёти ми2 къ тебЁ: ўглэб0хъ бо въ тимёніи глубины2 прегрэшeній мн0гихъ, и3 ћвльсz возведи1 мz t тл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1хъ, гDи, внегдA скорбёти ми2 и3 сп7с0хсz, и3 воспою1 тz сп7са моег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мн0жества прегрэшeній мои1хъ, ћкw їHну t ки1та и3збaви мS,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щь џтроцы nгнепaльну дрeвле, росоточaщу показaша, є3ди1наго бGа воспэвaюще и3 глаг0люще: превозноси1мый nтц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Въ пeщь џгненную ввeржени прпdбніи џтроцы, џгнь въ р0су преложи1ша, воспэвaніемъ си1це вопію1ще. бlгословeнъ є3си2,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щь горsщую њроси1лъ є3си2 сп7се, џтроки сп7слъ є3си2 пою1щыz и3 глаг0лющыz: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yщымъ въ пещи2 nтрокHмъ твои6мъ сп7се не прикоснyсz, нижE стужи2 џгнь, тогдA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іE ћкw є3ди1нэми ўсты2 поsху, и3 бlгословлsху глаг0люще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њбличи1лъ є3си2 ћвльсz персjйское безyмное златотв0рное и3грaніе. тёмже џтроцы познaвше тS неизмённаго w4браза џ§а, бlгословeнъ є3си2, зовsху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омъ џтроки въ пещи2 сп7сhй, и3 плaмень въ р0су и5мъ преложи1вый, бlгословeнъ є3си2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ерувjмwвъ њбуздaтелю, и3 создaтелю всёхъ, џтроки въ пещи2 сп7сhй, бlгословeнъ є3си2 во вёки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учи1телева повелёніz џтроцы не послyшаша, пeщи не ўбоsшасz, бGу же воспэвaху: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пещи2 сyще халдeйстэй, ґвраaмстіи џтроцы ликовaху со ѓгGломъ, глаг0люще: nтє1цъ нaшихъ б9е бlгословeнъ є3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џтроки подражaюще, д¦0вную р0су пріeмшіи, вёрою зовeмъ: бlгослови1те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Неwпaльнаz nгню2 въ сінaи причaщшаzсz купинA бGа kви2: медленноzзhчному и3 гугни1вому мwmсeови, и3 џтроки рeвность б9іz три2 непребори6мыz во nгни2 пэвцы2 показA: вс‰ дэлA гDнz гDа п0й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ди1наго безначaльнаго цRS слaвы, є3г0же бlгословsтъ нбcныz си6лы, и3 трепeщутъ чи1ни ѓгGльстіи, п0йте сщ7eнницы, лю1діе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гGльми нем0лчнw въ вhшнихъ слaвимаго бGа, нб7сA нб7съ, землS и3 г0ры и3 х0лми, и3 глубинA, и3 вeсь р0дъ человёческій, пёсньми того2 ћкw создaтелz и3 и3збaвителz бlгослови1т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ёхъ зижди1телz, и3 сп7са дyшъ нaшихъ, п0йте лю1діе хrтA бGа нaшего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а вс‰ дэлA бlгослови1те, ћкw зижди1телz и3 творцA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троцы зовsху въ пещи2 њрошeни: твaрь да бlгослови1тъ всsчєскаz сл0вомъ создaвшаго, и3 превозн0ситъ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и1стинну сyщаго бGа, и3 всёхъ существA вин0внаго, хrтA превозн0симъ, и3 славосл0в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щь дрeвле nгнeмъ њпалsемую бGочести1віи попрaша џтроцы. не бо2 стрaхъ мучи1телеву покори1шасz, но люб0вію же пaче бGочeстіz пали1ми глаг0лаху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трaшнаго херувjмwмъ, и3 чyднаго серафjмwмъ, и3 мjру творцA, сщ7eнницы, и3 раби2, и3 дyси првdныхъ, п0йте, бlгослови1те, и3 превозноси1те є3го2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aче є3стествA м™рь, и3 по є3стествY дв7у, є3ди1ну въ женaхъ бlгословeнную, пёсньми вёрніи бцdу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Нетлёніz и3скушeніемъ р0ждшаz, и3 всехитрецY сл0ву пл0ть взаимодaвшаz, м™и неискусомyжнаz дв7о бцdе, пріsтелище нестерпи1магw, село2 невмэсти1магw, зижди1телz твоегw2,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епётаz нб7съ превhшшаz, безначaльное сл0во безсёменнw зачeншаz, и3 воплощeннаго бGа р0ждшаz человёкwмъ: тёмъ тS вси2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™и б9іz и3 дв7а, р0ждшаz и3 дв7ствующаz пaки, не є3стествA дёло, но б9іz снизхождeніz: тёмъ ћкw є3ди1ну б9іихъ чудeсъ спод0бльшуюсz, тS при1с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площeннаго сл0ва безсёменнw t тебE бGолёпнw родилA є3си2 дв7о бцdе, и3 тS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8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сёменно ржcтвA зачaтіе кто2 скaжетъ t человBкъ; нетлённагw ржcтвA рождeнію кто2 не почуди1тсz t земнор0дныхъ; тёмъ тS племенA земн†z бцd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ски1нію с™yю, њдушевлeнный ковчeгъ, ю4же премyдрость б9іz создA, и4стинную бцdу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пречcтую м™рь и3 дв7у, невмэсти1мое сл0во во ўтр0бу вмэсти1вшую, и3 роди1вшую пл0тію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aдуйсz невёсто свётлаz, м™и свэтодaвца, рaдуйсz вмэсти1вшаz невмэсти1маго во ўтр0бэ твоeй: рaдуйсz самёхъ херувjмwвъ чcтнёйшаz, р0ждшаz сп7са дyш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9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§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