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9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хъ мyчєникъ, є3рмЂла и3 стратонj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jй же дeнь поeтсz слyжба и3 с™hхъ nтє1цъ въ сінaи и3 раjfэ и3збіeнны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мyченикwвъ,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рмЂлъ слaвный, и3 бGомyдрый стратонjкъ, * дв0ица ч{днаz, * трbцу несоздaнную и3сповёдающе, * многоб0жную лeсть * по мн0гихъ рaнахъ и3 мyкахъ побэди1ша, * и3 побёды вэнцeмъ вэнчaвшесz, * м0лzтсz даровaти * концє1мъ ми1ръ и3 ми1лост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0ва бhвъ, мyчениче, * служи1тель, є3рмЂле, * и3збрaніе (с. </w:t>
      </w:r>
      <w:r>
        <w:rPr>
          <w:rFonts w:cs="Orthodox_tt eROOS" w:ascii="Orthodox_tt eROOS" w:hAnsi="Orthodox_tt eROOS"/>
          <w:kern w:val="2"/>
          <w:sz w:val="32"/>
          <w:szCs w:val="32"/>
        </w:rPr>
        <w:t>391</w:t>
      </w:r>
      <w:r>
        <w:rPr>
          <w:rFonts w:cs="Irmologion Ucs" w:ascii="Irmologion Ucs" w:hAnsi="Irmologion Ucs"/>
          <w:kern w:val="2"/>
          <w:sz w:val="32"/>
          <w:szCs w:val="32"/>
        </w:rPr>
        <w:t>) бжcтвеннагw д¦а, * течeніемъ кр0ве * свzщeніz nдeжду њбагри1въ, * свzщeннэйшу и4стиннw * и3 свэтлёйшу сію2 соверши1лъ є3си2. * и3 нhнэ въ цrтвіz мhслєннаz прешeлъ є3си2, * мlтвенникъ чтyщихъ тS бывaz теплёйшій.</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ск0рды претерпёвше, * повелёньми мyчащагw, * въ к0шницу ввeржени бhсте, * и3 кончи1ну блажeнну * и3 ўдавлeніе в0дъ џба пріeмше, * многок0зненнаго врагA си1ми мyдрэ ўдави1сте. * и3 нhнэ жи1тельствуете прерaдостнw на нб7сёхъ, * њ всёхъ молsщесz, * страдaльцы д0блэйшіи.</w:t>
      </w:r>
    </w:p>
    <w:p>
      <w:pPr>
        <w:pStyle w:val="Normal"/>
        <w:widowControl w:val="false"/>
        <w:rPr/>
      </w:pPr>
      <w:r>
        <w:rPr>
          <w:rFonts w:cs="Irmologion Ucs" w:ascii="Irmologion Ucs" w:hAnsi="Irmologion Ucs"/>
          <w:color w:val="FF0000"/>
          <w:kern w:val="2"/>
          <w:sz w:val="32"/>
          <w:szCs w:val="32"/>
        </w:rPr>
        <w:t>Стіхи6ры прпdбныхъ, глaсъ }. Под0бенъ: Ч</w:t>
      </w:r>
      <w:r>
        <w:rPr>
          <w:rFonts w:cs="Irmologion Ucs" w:ascii="Irmologion Ucs" w:hAnsi="Irmologion Ucs"/>
          <w:kern w:val="2"/>
          <w:sz w:val="32"/>
          <w:szCs w:val="32"/>
        </w:rPr>
        <w:t>то2 вaсъ наречeмъ, с™j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2 подвизaстесz, с™jи, * вaрварское претерпёсте нашeствіе д0блественнэ, * дyшы предaвше мечє1мъ ўсeрднw, * мyченическими ўвzз0стесz вэнцы2, * со ѓгGлы водворsетесz дост0йнw. * мн0го вaше терпёніе, и3 бHльша даров†ніz: * моли1те спасти1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іи хrт0ви подвизaстесz, * приврeмєннаz пренебрeгше житіS в0лею, * плотск0е покори1сте мудровaніе д0блественнэ, * и3 мєчи2 њ хrтЁ скончaвшесz, * со ѓгGлы водворsетесz дост0йнw. тёмже вaшz п†мzти чествyюще, м0лимсz: * моли1те спасти1сz душaмъ нaшы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рэ жи1тельствовасте, с™jи, * мyченичєскимъ подвигHмъ ўпод0бльшесz д0блественнw, * вэнцы2 съ небесE пріsсте: * зак0ннw мечи2 и3 вы2 пренебрег0сте, * ћкw сjи м{ки попрaша, * да кyпнw њдёетесz * вэнцeмъ страдaніz: * моли1те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тудjтов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под0бніи nц7ы2, поучи1вшесz дeнь и3 н0щь въ зак0нэ гDни, спод0бистесz дрeва жив0тнагw снасаждeнни бhти, и3 пл0дъ вaшегw страдaніz вэнцы2 процвэтE: дерзновeніе и3мyще къ подвигопол0жнику бGу, и3 нaмъ и3спроси1те њчищeніе и3 вeлію ми1лость. (с. </w:t>
      </w:r>
      <w:r>
        <w:rPr>
          <w:rFonts w:cs="Orthodox_tt eROOS" w:ascii="Orthodox_tt eROOS" w:hAnsi="Orthodox_tt eROOS"/>
          <w:kern w:val="2"/>
          <w:sz w:val="32"/>
          <w:szCs w:val="32"/>
        </w:rPr>
        <w:t>39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и3сп0лнити хотS, ±же ўстaвилъ є3си2 t вёка, t всеS твaри служи1тели тaйны твоеS пріsлъ є3си2, t ѓгGлъ гавріи1ла, t человBкъ дв7у, t нб7съ ѕвэздY, и3 t в0дъ їoрдaнъ, въ нeмже беззак0ніе мірск0е потреби1лъ є3си2, сп7се нaшъ, слaва тебЁ.</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n§еское * сіsніе слaвы * во їoрдaнскихъ струsхъ, * крещeніемъ њчищaющее * сквeрну дyшъ нaшихъ.</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0ре ви1дэ и3 побэжE, їoрдaнъ возврати1сz вспs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раболeпнw, * прbр0че їwaнне, * и3збaвителz мjра, * и3 крести2 зижди1телz, * человёкwвъ на њбновлeніе.</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1де просвэщeніе, * и3збавлeніе kви1сz * во їoрдaнскихъ струsхъ: * сни1демсz њчи1ститисz * и3 воспёти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aгGльное житіE жи1тельствовавше болёзньми п0стническими, nц7ы2 препод0бніи, воздержaніемъ тёло пораб0тивше, повинyсте дyху, дёлателе бhвше зaповэдей гDнихъ. началоoбрaзную добр0ту зрaка сохрани1сте, и3 страдaльчєскіz п0двиги t п0стническихъ п0тwвъ соверши1сте, и3 сугyбыми вэнцы2 ўкраси1вшесz, прилёжнw сп7са моли1те спа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z вHинства ўжас0шасz њ ви1димэмъ днeсь во їoрдaнэ, нaгу стоsщу ти2, сп7се, въ водaхъ, и3 пречи1стый вeрхъ тв0й прекл0ншу крести1тисz t їwaнна. тебё бо њбнищaвшу в0лею, мjръ њбогати1сz: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мyченикwвъ,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yчєницы твои2, гDи, во страдaніихъ свои1хъ вэнцы2 (с. </w:t>
      </w:r>
      <w:r>
        <w:rPr>
          <w:rFonts w:cs="Orthodox_tt eROOS" w:ascii="Orthodox_tt eROOS" w:hAnsi="Orthodox_tt eROOS"/>
          <w:kern w:val="2"/>
          <w:sz w:val="32"/>
          <w:szCs w:val="32"/>
        </w:rPr>
        <w:t>393</w:t>
      </w:r>
      <w:r>
        <w:rPr>
          <w:rFonts w:cs="Irmologion Ucs" w:ascii="Irmologion Ucs" w:hAnsi="Irmologion Ucs"/>
          <w:kern w:val="2"/>
          <w:sz w:val="32"/>
          <w:szCs w:val="32"/>
        </w:rPr>
        <w:t>) нетлBнныz t тебє2 бGа нaшегw: и3мyще бо крёпость твою2, мучи1телей низложи1ша, сокруши1ша и3 дeмwнwвъ немwщнhz дeрзwсти. тёхъ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nц7є1въ,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nтє1цъ нaшихъ, творsй при1снw съ нaми по твоeй кр0тости, не tстaви ми1лость твою2 t нaсъ: но моли1твами и4хъ въ ми1рэ ўпрaви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Тропaрь,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їoрдaнэ крещaющусz тебЁ, гDи, трbческое kви1сz поклонeніе: роди1телевъ бо глaсъ свидётельствоваше тебЁ, возлю1бленнаго тS сн7а и3менyz: и3 д¦ъ въ ви1дэ голуби1нэ, и3звёствоваше словесE ўтверждeніе. kвлeйсz хrтE б9е, и3 мjръ просвэщeй,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По №-й стіхол0гіи сэдaлен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Lка днeсь на їoрдaнъ пріи1де, крести1всz въ водaхъ t б9eственнагw п®тeчи, свhше же nц7ъ свидётельствоваше: сeй є4сть сн7ъ м0й, њ нeмже благоизв0лихъ, и3 д¦ъ kви1сz стрaннымъ ви1домъ голуби1нымъ надъ н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oрдaнъ струsми слyжитъ, и3 їwaннъ простирaетъ рyку тлённую, ћвльшусz тебЁ, неви1диме, пл0тію ко крещeнію: но џвъ ќбw возвращaшесz вспsть со стрaхомъ, џвъ же ѓбіе держaше съ трeпетомъ тS нетлённаго. Вои1стинну ѓгнецъ б9ій, и3ст0чникъ присножив0тный, и3ст0чники же и3 морS и3 человёки њсвzти1въ: трbца бо просіS, свhше сн7а тS и3менyетъ роди1тель, и3 с™hй д¦ъ сх0дитъ.</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9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eствуетъ морскyю волнsщуюсz бyрю, сyшу ѓбіе ї}ль ћвльшуюсz: чермнhй же п0нтъ трістaты є3гЂпєтскіz покры2 кyпнw, водостлaненъ гр0бъ, си1лою крёпкою десни1цы вLчн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у ћвльшусz человёкwмъ свэтон0сну, нhнэ t пустhни къ водaмъ їoрд†нскимъ, цRю2, преклони1лъ є3си2 сlнца твою2 вhю, ли1ка мрaчна родоначaльника и3схи1тити, сквeрны же всsкіz њчи1стити твaр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е, струsмъ спогрeбшасz тебЁ, сл0ве, н0ваго прев0диши и3стлёвшаго лeстію: сегw2 несказaннw t nц7A пріeмъ глaсъ держaвенъ: сeй возлю1бленный, рaвенъ же ми2 є4сть џтрокъ є3стеств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мyченикwвъ,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и1хъ чествyю мyчєникъ, сп7се, слaву. </w:t>
      </w:r>
      <w:r>
        <w:rPr>
          <w:rFonts w:cs="Irmologion Ucs" w:ascii="Irmologion Ucs" w:hAnsi="Irmologion Ucs"/>
          <w:color w:val="FF0000"/>
          <w:kern w:val="2"/>
          <w:sz w:val="32"/>
          <w:szCs w:val="32"/>
        </w:rPr>
        <w:t xml:space="preserve"> 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и1мъ гDеви вси2 лю1діе, въ м0ри чермнёмъ фараHна погрузи1вшему, побёдную пёснь пою1ще, ћкw прослaвисz.</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стны6z ћкоже ѕвёзды бGосі‰нныz, твeрди мyдріи цRкве kви1стесz, њзарsюще ны2 бжcтвенными свэтлостьми2, мyчєницы.</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тесz ћкоже ќгліе мhсленное, возжжeни nгнeмъ д¦а, слaвніи, и3 јдwльское nгни1ще струsми кровeй ўгаси1с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aми потоплsеми хrтA рaди, въ водaхъ нaше нечeстіе погрузи1вшагw, безб0жіz рёки, мyчєницы, и3зсуши1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aви мо‰ грэхHвныz пот0ки, ћже смeртную тлю2 ржcтв0мъ твои1мъ ўвzди1вши, и3 ўмилeніе ми2 дaждь, бGороди1тельнице всенепор0ч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епод0бныхъ, є3гHже краегранeс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адaніе воспёти nц7є1въ слaву вели1кую. </w:t>
      </w:r>
      <w:r>
        <w:rPr>
          <w:rFonts w:cs="Irmologion Ucs" w:ascii="Irmologion Ucs" w:hAnsi="Irmologion Ucs"/>
          <w:color w:val="FF0000"/>
          <w:kern w:val="2"/>
          <w:sz w:val="32"/>
          <w:szCs w:val="32"/>
        </w:rPr>
        <w:t>ЇHсифъ.</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9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свэтови1дни бhвше, бlжeннэйшіи, бGови1дни kви1стесz ћвэ и3стощeніемъ кр0ве. тёмже срaдуетесz п0стникwмъ хrтHвымъ и3 мyченикw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емъ слeзъ пeрвэе ўдави1сте фараHна, мyдріи, мhсленнаго, кр0вными п0слэжде течeньми погуби1сте, и3 безвёстію препослaс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z свэтодaвецъ гDь вaше пощeніе терпёніемъ, ўгHдницы хrтHвы, свэтозaрно содёла и3 ћвственно страдaніе, пaче зари2 с0лнечныz сіsюще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по є3стествY гDь, всBмъ невмэсти1мь, въ тебЁ вмэщaетсz, вLчце, чlвёкъ благоутр0біемъ бhвъ, да человёки за неизречeнное чlвэколю1біе спасe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и1цы дрeвнихъ и3зрэши1хомсz сётей, брaшенъ львHвъ сотрeнныхъ член0вными, рaдуимсz и3 разшири1мъ ўстA, сл0во плетyще t словeсъ сладкопёніz, и4мже къ нaмъ наслаждaетсz даровaні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іе пeрвэе насади1вый твaри, ѕвёрz ѕлодёйственнагw воwбрaжсz въ є3стество2, њмрачaетсz плотски1мъ пришeствіемъ, ќтру ћвльшусz, прирази1всz вLцэ, сокруши1ти свою2 враждeбную глав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ечeтъ къ себЁ бGоздaнное є3стество2, ўтр0бы мучи1телz, погребeнное предёлы: раждaетсz пaки земнор0дныхъ њбновлeніе, дёло держaвно совершaz вLка, пріи1де бо т0е њчи1стити хо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хъ тв0й, гDи, всади2 въ сердцA р†бъ твои1хъ, и3 бyди нaмъ ўтверждeніе, тS во и4стинэ призывaющихъ. (с. </w:t>
      </w:r>
      <w:r>
        <w:rPr>
          <w:rFonts w:cs="Orthodox_tt eROOS" w:ascii="Orthodox_tt eROOS" w:hAnsi="Orthodox_tt eROOS"/>
          <w:kern w:val="2"/>
          <w:sz w:val="32"/>
          <w:szCs w:val="32"/>
        </w:rPr>
        <w:t>39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кyщихъ непостоsтельное возненави1дэвше, бyдущихъ возжелaсте нетлённое наслаждeніе, д0бліи страдaльцы хrтA всецRS.</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жески проти1вистесz, бGомyдріи, пребеззак0ннw повелэвaющему нечeстію покори1тисz, и3 побёды съ нб7сE пріsсте вэнцы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є1бища прeлести низложи1сте, нелє1стны же хrтHвы м§ницы себE воздвиг0сте хрaмы чє1стны и3 столпы2 бGоразyм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прeжде њбращaемо вх0ды мнЁ даeтъ, стыдsщисz проб0дшагw, дв7о м™и, копіS, и3з8 тебє2 рождeн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мyдростію, и3 си1лою, и3 богaтствомъ хвaлимсz, но тоб0ю џ§ею v3постaсною мyдростію, хrтE: нёсть бо с™ъ, пaче тебє2,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eнною мhслію бGу ўгоди1вше, сокруши1сте врaжіе велехвалeніе, бlжeнніи, мечeмъ сокрушaеми и3 ўмерщвлsем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отрsюще пребывaющихъ мyдріи, присносyщное, нестоsнныхъ и3 тлённыхъ д0лу влекyщо tри1нусте: тёмже ўблажaетесz, прпdбномyчєницы.</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бжcтвенному бlгопок0рною мhслію повинyвшесz, плотск‡z сл†сти воздержaніемъ погуби1сте, и3 нhнэ пострадaвше, слaву ўлучи1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az, прес™0е сл0во р0ждшаz, њсвzти2 нaшz и3 дyшы и3 тэлесA блажaщихъ тS всенепор0чную.</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ірскjz молвы2 и3збэг0сте, и3 къ ти1хому пристaнищу престaвистесz, м§ничества кровьми2 и3 п0стничества трудaми вэнчaеми. тёмже и3 показaстесz м§никwвъ и3 препод0бныхъ є3диновсє1ль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Я%</w:t>
      </w:r>
      <w:r>
        <w:rPr>
          <w:rFonts w:cs="Irmologion Ucs" w:ascii="Irmologion Ucs" w:hAnsi="Irmologion Ucs"/>
          <w:kern w:val="2"/>
          <w:sz w:val="32"/>
          <w:szCs w:val="32"/>
        </w:rPr>
        <w:t xml:space="preserve">же на земли2 ўмертви1вше ќды, жизнон0сною (с. </w:t>
      </w:r>
      <w:r>
        <w:rPr>
          <w:rFonts w:cs="Orthodox_tt eROOS" w:ascii="Orthodox_tt eROOS" w:hAnsi="Orthodox_tt eROOS"/>
          <w:kern w:val="2"/>
          <w:sz w:val="32"/>
          <w:szCs w:val="32"/>
        </w:rPr>
        <w:t>397</w:t>
      </w:r>
      <w:r>
        <w:rPr>
          <w:rFonts w:cs="Irmologion Ucs" w:ascii="Irmologion Ucs" w:hAnsi="Irmologion Ucs"/>
          <w:kern w:val="2"/>
          <w:sz w:val="32"/>
          <w:szCs w:val="32"/>
        </w:rPr>
        <w:t>) мeртвостію хrтA и3 бGа стrть и3з8wбрази1сте, пeрвэе въ д0брэмъ пощeніи, и3 втор0е пaки во страдaніи. тёмже и3 сaмъ суг{бы вэнцы2 низпослA главaмъ вaшымъ, nц7ы2, ўгот0вивъ жили1ще нбcное и3 мёсто вёчное: и3дёже нhнэ рaдующесz kви1стесz мyченикwвъ и3 препод0бныхъ є3диновсє1льницы.</w:t>
      </w:r>
    </w:p>
    <w:p>
      <w:pPr>
        <w:pStyle w:val="Normal"/>
        <w:widowControl w:val="false"/>
        <w:rPr/>
      </w:pPr>
      <w:r>
        <w:rPr>
          <w:rFonts w:cs="Irmologion Ucs" w:ascii="Irmologion Ucs" w:hAnsi="Irmologion Ucs"/>
          <w:color w:val="FF0000"/>
          <w:kern w:val="2"/>
          <w:sz w:val="32"/>
          <w:szCs w:val="32"/>
        </w:rPr>
        <w:t>Сэдaленъ, глaсъ №. Под0бенъ: Г</w:t>
      </w:r>
      <w:r>
        <w:rPr>
          <w:rFonts w:cs="Irmologion Ucs" w:ascii="Irmologion Ucs" w:hAnsi="Irmologion Ucs"/>
          <w:kern w:val="2"/>
          <w:sz w:val="32"/>
          <w:szCs w:val="32"/>
        </w:rPr>
        <w:t>р0бъ тв0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водaхъ кyпнw блажeнный конeцъ пріsсте, мyдріи, и3 въ ни1хъ веліaра погрузи1вше бlгодaтію бGа нaшегw, м§ницы: тёмже вэнцы2 ћкw побэдон0сцы пріeмше, рaдуетесz со ѓгGльскими ли1ки, съ ни1миже нaсъ поминaйте.</w:t>
      </w:r>
    </w:p>
    <w:p>
      <w:pPr>
        <w:pStyle w:val="Normal"/>
        <w:widowControl w:val="false"/>
        <w:rPr/>
      </w:pPr>
      <w:r>
        <w:rPr>
          <w:rFonts w:cs="Irmologion Ucs" w:ascii="Irmologion Ucs" w:hAnsi="Irmologion Ucs"/>
          <w:color w:val="FF0000"/>
          <w:kern w:val="2"/>
          <w:sz w:val="32"/>
          <w:szCs w:val="32"/>
        </w:rPr>
        <w:t>Слaва, прпdбных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є1льницы kвлsеми и3 пришeльцы на земли2, кyщы водрузи1вше въ пустhнzхъ, ћвэ пости1стесz, прпdбніи, нагот0ю ўкраси1вшесz добродётелей nдeждею, соoбрaзни бhвше хrт0выхъ стrтeй. тёмже и3 претерпёсте вaрварское зако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т0йже под0б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и6 њсвzти1лъ є3си2 їoрд†нскіz, держaву сокруши1лъ є3си2 грэх0вную, хrтE б9е нaшъ, преклони1лъ є3си2 длaни себE предтeчевэ, и3 спaслъ є3си2 t лeсти человёческій р0дъ. тёмже тS м0лимъ: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њчи1щсz тaйнагw зрёніz, поS прbр0къ человёкwвъ новодёйство, возглашaетъ глaсъ, д¦омъ плeщущъ, воплощeніе kвлsющь неизречeнна сл0ва, и4мже си1льныхъ держ†вы сотр0ша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ланъ t nц7A пресвётлое сл0во, н0щи tгнaти ѕломрaчное стремлeніе, и3 и3скорени1ти грzдeши человёкwвъ грэхи2, сhны же привлещи2 твои1мъ крещeніемъ, бlже, свBтлы, t стрyй їoрдaнск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aмое прови1дэвъ наречeнное сл0во, ћснw проповёдникъ вопіeтъ твaри: сeй прeжде менє2, вторhй пл0тію, (с. </w:t>
      </w:r>
      <w:r>
        <w:rPr>
          <w:rFonts w:cs="Orthodox_tt eROOS" w:ascii="Orthodox_tt eROOS" w:hAnsi="Orthodox_tt eROOS"/>
          <w:kern w:val="2"/>
          <w:sz w:val="32"/>
          <w:szCs w:val="32"/>
        </w:rPr>
        <w:t>398</w:t>
      </w:r>
      <w:r>
        <w:rPr>
          <w:rFonts w:cs="Irmologion Ucs" w:ascii="Irmologion Ucs" w:hAnsi="Irmologion Ucs"/>
          <w:kern w:val="2"/>
          <w:sz w:val="32"/>
          <w:szCs w:val="32"/>
        </w:rPr>
        <w:t>) соoбрaзенъ просіS бжcтвенною си1лою, враждeбный нaшъ tsти грё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жить ў себє2 животв0рну носS, ўловлsетъ ѕміє1въ, гнёздамъ натекaz, мн0гими сэтьми2, низлагaz бGъ сл0во: запинaетъ же ўzзви1вшаго всемjрный р0дъ, сего2 потрeбль и3збавлsетъ тв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л0ва служи1тель, словесы2 твои1ми безсловeсное њбличи1лъ є3си2, мyчениче є3рмЂле, неразyміе беззак0ннующихъ, ўсeрднэйш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є3стество2 бжcтвA, є3ди1ну влaсть и3 гDство, бGомyдріи, проповёдавше, многоб0жную лeсть преwби1дэс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ёшенъ и3 стр0ганъ, и3 рaнами њѕлоблsемь, непрекл0ненъ пребhлъ є3си2, страстотeрпче, бGомyдре мyчениче є3рмЂл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нhніемъ дрeмлюща, и3 грэх0мъ спокрывaема, къ покаsнію мS, пречcтаz, ћкw сл0ва м™и, воззов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страстьми2 тэлeсными побэди1вшесz, врагA побэди1ли є3стE: и3 ўмертви1вшесz мечeмъ, всеблажeнніи, къ жи1зни небeснэй рaдующесz кyпнw престaвисте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учни1стесz ћкw ѓгнцы воздержaніемъ, и3 ћкw nвни2 назнамени1тіи, рукaми кровопjйцъ волкHвъ ўбіeни бhсте, и3 совершє1нна заколє1ніz, препод0бніи, хrтY привед0сте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ицы же и3 стaрцы и3 ю4ноши, и5же въ раjfэ и3 сінaи горЁ живyщіи, мyчєницы бhша, прпdбнw жи1вше, и3 нyжднw ўмeр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оводёлаетъ человёчество, н0въ мLнецъ превёчный (с. </w:t>
      </w:r>
      <w:r>
        <w:rPr>
          <w:rFonts w:cs="Orthodox_tt eROOS" w:ascii="Orthodox_tt eROOS" w:hAnsi="Orthodox_tt eROOS"/>
          <w:kern w:val="2"/>
          <w:sz w:val="32"/>
          <w:szCs w:val="32"/>
        </w:rPr>
        <w:t>399</w:t>
      </w:r>
      <w:r>
        <w:rPr>
          <w:rFonts w:cs="Irmologion Ucs" w:ascii="Irmologion Ucs" w:hAnsi="Irmologion Ucs"/>
          <w:kern w:val="2"/>
          <w:sz w:val="32"/>
          <w:szCs w:val="32"/>
        </w:rPr>
        <w:t>) гDь kви1всz t дв7ы, и3 чlвёкъ бhвъ, томY воспои1мъ: слaва си1лэ твоeй,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гA тeмнагw и3 њсквернeннагw ћда њчищeніемъ д¦а и3змовeни, къ н0вой пристaхомъ неблaзненной стези2, вводsщей въ непристyпную рaдость, є3ди1нэмъ пристyпну, и5мже бGъ примири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зижди1тель, во мрaцэ прегрэшeній плени1цами неизбёжными, є3г0же воwбрази2 пє1рсты, поставлsетъ на nбою2 р†му воздви1гъ горЁ, нhнэ во многотекyщихъ водaхъ њмывaz студA дрeвнzгw, ґдaмова ѕлaгw нр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благочeстіемъ притецeмъ прилёжнw ко и3ст0чникwмъ пречи6стымъ течeніz спаси1тельнагw, сл0во ўсмотрsюще t нетлённыz, почерп†ла приносsще жaжди б9eственныz, мjру слaдостнэ и3сцэлsz недyг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къ џблацы, мyчєницы всехвaльніи, не покрhша вaшегw мyжества: пaче с0лнца бо kви1сz бlгочeстіz сіsніемъ, бlгочести6выz свэтоводsщее, и3 дeмwнскій мрaкъ teмлюще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шeдше предёлы человёчества, бGоблажeнніи, и3 пaче є3стeственному соедини1вшесz совершeнными чищeньми, гHрькіz м{ки и3 строг†ніz и3 р†ны претерпёсте ўмA твeрдостію.</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w сопроти1вилсz є3си2, мyчениче, судsщему, слaвне є3рмЂле, и3 глaсъ слhшати съ нб7сE, преблажeнне, спод0билсz є3си2, зовyщему люб0вію прибли1житисz ћкw подвигопол0жнику, и3 сегw2 ўкрэплsющему мyчени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добрA, ћкw краснA, ћкw чистот0ю њблистaющи, (с. </w:t>
      </w:r>
      <w:r>
        <w:rPr>
          <w:rFonts w:cs="Orthodox_tt eROOS" w:ascii="Orthodox_tt eROOS" w:hAnsi="Orthodox_tt eROOS"/>
          <w:kern w:val="2"/>
          <w:sz w:val="32"/>
          <w:szCs w:val="32"/>
        </w:rPr>
        <w:t>400</w:t>
      </w:r>
      <w:r>
        <w:rPr>
          <w:rFonts w:cs="Irmologion Ucs" w:ascii="Irmologion Ucs" w:hAnsi="Irmologion Ucs"/>
          <w:kern w:val="2"/>
          <w:sz w:val="32"/>
          <w:szCs w:val="32"/>
        </w:rPr>
        <w:t>) крaснаго добр0тою воплоти1ла є3си2 сл0ва и3 родилA є3си2, є4же бhти всBмъ бGодёльнw, дв7о м™и, подаю1щаго богaтствомъ блaго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й слaдости, жи1зни дрeво гDа, kви1стесz посреди2 и3мёzй вaшу ћкw жeртву кр0вь пріи1мшаго.</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вeй т0ки со слeзными смэси1вше струsми, бGон0сцы, многоoбрaзнаго ѕмjz въ си1хъ погрузи1ст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отY б9ію зрёти спод0бистесz, вёчное весeліе вмёстw трудHвъ и3 болёзней, блажeнніи, пріs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лA є3си2 бGа, пaче сл0ва и3 мhсли, и3 пребылA є3си2 по рождествЁ, ћкw прeжде ржcтвA дв7а, чи1стаz бGорaдова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жделённагw ћвствова со всебlжeннымъ глaсомъ nц7ъ, є3г0же и3зъ чрeва tрhгну: є4й, глаг0летъ, сeй соестeственъ сн7ъ сhй свэтозaренъ, произни1че и3зъ человёча р0да: сл0во же моE жи1во, и3 чlвёкъ промышлeніе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глуби1ннагw львA, тревечeрній стрaннэ прbр0къ во внyтреннихъ валszсz, ѓбіе произhде, пакибытіS спасeніе, t ѕмjz человэкоубjйцы, всBмъ пред8zвлsz въ послBднzz лBт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сту нб7у всесвётлыхъ писaній, ўчени1къ зри1тъ t nц7A посылaемь: пребывaющъ же д¦ъ на пречи1стэмъ сл0вэ, нашeдъ ћкw г0лубь неизречeннымъ џбразомъ, лю1демъ же kвлsетсz, пришeдшымъ ко вL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у пролію2 ко гDу, и3 томY возвэщY печ†ли мо‰, ћкw ѕHлъ душA моS и3сп0лнисz, и3 жив0тъ м0й ѓду прибли1жисz, и3 молю1сz, ћкw їHна: t тли2, б9е, возведи1 мz. (с. </w:t>
      </w:r>
      <w:r>
        <w:rPr>
          <w:rFonts w:cs="Orthodox_tt eROOS" w:ascii="Orthodox_tt eROOS" w:hAnsi="Orthodox_tt eROOS"/>
          <w:kern w:val="2"/>
          <w:sz w:val="32"/>
          <w:szCs w:val="32"/>
        </w:rPr>
        <w:t>40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животв0рныхъ и3сп0лнившесz, въ рBчныz ввeржени бhсте струи6, и3 въ ни1хъ пріeмше кончи1ну, ѕл0бы предстaтелz ўдави1сте, всехвaльніи: и3 нhнэ нaмъ и3сцэлeній пот0ки и3сточaе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0шницу ввeржени бhвше, ўсeрднw предaстесz глубинЁ, страстотeрпцы, и3 къ жи1зни вознес0стесz бжcтвеннэй, ±же t вёка вaми надёємаz њбрётше рaдостнw, велемyдріи с™jи мyчєницы.</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въ г0рцэй мyцэ мyчимь, и3 пaлицами біeмь, стратонjче м§ниче, терпёніz неwбори1мь ст0лпъ возвhшенъ степeнемъ вёры, сопротивлeніе гони1телей потреблsz и3 словесы2 и3 дэsнь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сти немощнhz души2 моеS, и3 болёзнь сeрдца, дв7о, и3 ўмA преложє1ніz многоoбр†знаz, ћкw ми1лостива, прес™az, и3сцэли2, и3 ўти1ши лю1тое ѕHлъ мои1хъ волнeніе, молю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гше пристрaстіz ќзы п0стничествомъ, нyжнэйшею смeртію ќзъ тэлeсныхъ разрэши1стесz, и3 нерэши1мою люб0вію свzзaстесz зижди1тел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г0ры высHкіz жи1тельствомъ ћвльшесz, њб8sти г0ры, и3 создaніе всE претsщаго си1лою хrт0вою подъ н0ги покори1с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дaми напои1вшесz слeзъ, бlжeнніи, ћкw землS добрa же и3 тyчна, мучeніz клaсъ плодоноси1сте, въ жи1тницахъ вёчныхъ хrтY соблюдaе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пи2 страстeй пл0ти моеS в0лны, неусhпною твоeю, дв7о, моли1твою, молю1сz, и3 не дaждь грэх0внымъ ўснyти мнЁ сн0мъ тzжчaйшимъ. (с. </w:t>
      </w:r>
      <w:r>
        <w:rPr>
          <w:rFonts w:cs="Orthodox_tt eROOS" w:ascii="Orthodox_tt eROOS" w:hAnsi="Orthodox_tt eROOS"/>
          <w:kern w:val="2"/>
          <w:sz w:val="32"/>
          <w:szCs w:val="32"/>
        </w:rPr>
        <w:t>4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днeсь вселeннэй, и3 свётъ тв0й, гDи, знaменасz на нaсъ, въ рaзумэ пою1щихъ тS: пришeлъ є3си2 и3 kви1лсz є3си2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лілeи kзhчестэй, завулHнстэй странЁ и3 нефfали1мстэй земли2, ћкоже речE прbр0къ, свётъ вели1къ возсіS хrт0съ. Њмрачє1ннымъ свэтлA kви1сz зарS, и3з8 виfлеeма њблистaющаz, пaче же и3зъ мRjи гDь, всeй вселeннэй возсіzвaетъ лучы2 сlнце прaвды. Тёмже, и5же t ґдaма, назjи, пріиди1те, вси2, њблечeмсz въ него2, да согрёемсz: покрывaетъ бо наг‡z и3 просвэщaетъ тє1мныz. Пришeлъ є3си2 и3 kви1лсz є3си2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али2 струeю ѕмjєвы главы6 пeщный выс0кій плaмень, ю4ношы носsщъ благочести6выz, ўти1шивый неудободержи1мую мглY и3з8 грэхA, всю1 же њмывaетъ рос0ю д¦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живописyющій ґссmрjйскій плaмень ўжaсенъ поставлsеши, въ р0су преведeнъ. тёмже водA нhнэ, ћкоже плaмень, њдэвazй врeдную ѕл0бу, хrтE, прикровeнную њпалsетъ, t поползновeнныz стези2 призывaющ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дёльшусz їoрдaну дрeвле, по сyху прех0дzтъ лю1діе ї}льстіи, тебE держaвнэйшаго, содержaща твaрь некосни1тельнэ, нhнэ въ водaхъ написyющіи, къ нетлённэй и3 полeзнэй стез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мы пeрвэе всепaгубный пот0пъ, ми1лостивнw тS всёхъ во тлю2 привести2, q тревели6каz сотворsz, и3 стр†ннаz! нhнэ же пот0пльша, хrтE, грёхъ за бlгосeрдіе и3 человёческое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роцы є3врeйстіи въ пещи2 попрaша плaмень дерзновeннw, и3 на р0су џгнь преложи1ша вопію1ще: бlгословeнъ є3си2, гDи б9е, во вёки. (с. </w:t>
      </w:r>
      <w:r>
        <w:rPr>
          <w:rFonts w:cs="Orthodox_tt eROOS" w:ascii="Orthodox_tt eROOS" w:hAnsi="Orthodox_tt eROOS"/>
          <w:kern w:val="2"/>
          <w:sz w:val="32"/>
          <w:szCs w:val="32"/>
        </w:rPr>
        <w:t>4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чaше медот0чное t ќстъ твои1хъ сл0во, г0ресть ўнhніz стратонjка, твоегw2 сострадaльца, ўкрощaющее, вопію1щагw, є3рмЂле: б9е, бlгословeнъ є3си2 во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eзлъ си1лы держS, спаси1тельный крeстъ, д0блій мyчениче, жезл0мъ біє1ніz терпи1ши ўсeрднw, воспэвaz творцY твоемY, є3рмЂле: б9е, бl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hй t чрeва ки1това содержи1маго прbр0ка преслaвнw, t рёчныхъ в0дъ вaшz спасaетъ побэдонHсныz мHщи, по кончи1нэ, страдaль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az є4vину клsтву, во всенепор0чную всели1лсz є3си2 дв7у, бlгословeніz и3ст0чники и3сточaz вопію1щымъ: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lгословeнъ є3си2 въ хрaмэ слaвы твоеS,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и воздержaніz свэтлостьми2 и3 страдaньми свzщeнными, мyчєницы, kвлeннw њсвzщaеми, преид0сте къ свёту незаходи1мому, и3 днE сhнове бhст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лею сyщихъ въ мjрэ слaдкихъ ўстранsющесz, стрaннw человёкwмъ ћвльшемусz пл0тію, присв0истесz, пребыв†ющаz и3 неистлэв†ющаz благ†z наслёдовавше, препод0бні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й пavелъ и3 їwaннъ, и3 fеодyлъ, нjлъ, и3 вкyпэ вси2 всеслaвнw и3 ўмeрше и3 пожи1вше, да ўблажaтсz пHстницы и3 слaвніи м§н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мaнну жи1зни во чрeвэ твоeмъ носsщую, дрeвле маннопріeмнаz стaмна, ћкw вои1стинну проwбражaше kвлeннw: бlгословeнна ты2 въ женaхъ є3си2, всенепор0чнаz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об0дна ќбw твaрь познавaетсz, и3 сhнове свёта прeжде (с. </w:t>
      </w:r>
      <w:r>
        <w:rPr>
          <w:rFonts w:cs="Orthodox_tt eROOS" w:ascii="Orthodox_tt eROOS" w:hAnsi="Orthodox_tt eROOS"/>
          <w:kern w:val="2"/>
          <w:sz w:val="32"/>
          <w:szCs w:val="32"/>
        </w:rPr>
        <w:t>404</w:t>
      </w:r>
      <w:r>
        <w:rPr>
          <w:rFonts w:cs="Irmologion Ucs" w:ascii="Irmologion Ucs" w:hAnsi="Irmologion Ucs"/>
          <w:kern w:val="2"/>
          <w:sz w:val="32"/>
          <w:szCs w:val="32"/>
        </w:rPr>
        <w:t>) њмрачeнніи: є3ди1нъ стeнетъ тмы2 предстaтель. Нhнэ да благослови1тъ ўсeрднw вин0внаго, прeжде nкаsнное kзhкwвъ всенаслёд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E бGови1дніи во nгни2 њрошaеми њзарsющесz треми2 всесвётлэ свzтhнzми, ћвэ покaзоваху превhшнее є3стество2 смэшeніемъ человёческимъ, nгнепалsщее рос0ю ми1лостивнw всsку пaгубную лe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бэли1тсz всsкое земн0е є3стество2, t падeніz нhнэ на нб7о возводи1мо: и4мже бо вс‰ соблюдaютсz сл0вомъ, текyщими струsми њмhвшисz, согрэшeній прeжнихъ ўбэжE, пресвётлw и3змовe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ла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и1ши, біeмь и3 лю1тэ стрyжемь, слотaми болёзней њкружaемь, слaвный є3рмЂле: стратонjка же настaвникъ бо бlгочeстіz подвигHмъ бhлъ є3си2, съ ни1мже и3 вопіsлъ є3си2: свzщeнницы, благослови1те, лю1діе, превозноси1те гDа во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кл0нніи мудровaніемъ, и3 д0бліи страдaніемъ, и3 нбcныхъ дарHвъ дост0йни, кaменіе честн0е и3 вёрныхъ предстHлпіz, кaменію, повелёни бhвше, не принес0ша чeсти, бGу же всёхъ вопіsху вLцэ: лю1діе, превозноси1те є3го2 во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рeбра ноготьми2 стружS мучи1тель, и3 мєчи2 неми1лостивнw ссэкaz тS, ўмA не ўкрaде, ўкрэплeна бжcтвенною люб0вію, и3 и3збaвителz насмотрsюща добр0ту: є3мyже нhнэ со дерзновeніемъ предстоS, взывaеши: лю1діе, превозноси1те гD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hй по всемY совершeнъ и3 є3стеств0мъ непристyпный kви1сz пристyпенъ мнЁ, пл0тію њбложeнъ и3зъ тебє2, (с. </w:t>
      </w:r>
      <w:r>
        <w:rPr>
          <w:rFonts w:cs="Orthodox_tt eROOS" w:ascii="Orthodox_tt eROOS" w:hAnsi="Orthodox_tt eROOS"/>
          <w:kern w:val="2"/>
          <w:sz w:val="32"/>
          <w:szCs w:val="32"/>
        </w:rPr>
        <w:t>405</w:t>
      </w:r>
      <w:r>
        <w:rPr>
          <w:rFonts w:cs="Irmologion Ucs" w:ascii="Irmologion Ucs" w:hAnsi="Irmologion Ucs"/>
          <w:kern w:val="2"/>
          <w:sz w:val="32"/>
          <w:szCs w:val="32"/>
        </w:rPr>
        <w:t>) неискусобрaчнаz, є3г0же прилёжнw моли2, беззак0ній мои1хъ брeмz росточи1ти и3 спасти2 пэснопою1ща: сщ7eнницы, бlгослови1те, лю1діе, превозноси1те гD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шій ли1къ п0стническими доблестьми2 ўкрaшенъ, препод0бныхъ днeсь вс‰ лик0вники бжcтвєнныz показyетъ, восхвалsющыz ќбw того2, хrтy же пою1щыz: бlгослови1те, вс‰ дэлA гDнz, гD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лaни бhсте, ћкоже ѓгнцы, вaрварскими мечи6 ссэкaеми: и3 привед0стесz совершє1нна заклaвшемусz сл0ву заколє1ніz, и3 въ ски1ніихъ первор0дныхъ всели1стесz, пэснопою1ще: бlгослови1те, вс‰ дэлA гDнz, гD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aзи всsкіz сyще слaдости, прaoц7ы њбнажи1вшаго, nц7ы2 препод0бніи, ѕлёйшаго врагA њбнажи1сте: nдeжду же свzщeнну ћкw пострадaвше пріи1мше, сего2 въ стyдъ, мyдріи, њблек0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ерзaетсz пaки тебє2 рaди дрeвній рaй, и3 въ џнь вв0дитсz прeжде њсуждeнный человёкъ, и3 њбожaетсz и4стиннэйше, бGоблагодaтнаz чcтаz, человёкwвъ на њбновлeніе вопію1щихъ: бl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ржcтвA твоегw2 чудeсъ, невёсто всечcтаz, м™и бlгословeннаz! є4юже получи1вше всесовершeнное спасeніе, дост0йнw хвaлимъ, ћкw бlгодётелz, дaръ носsще пёснь благодарeні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вёдэхомъ мwmсeю купин0ю kвлє1ннаz, грzди2 стрaнными ўстaвы содёланнаz: ћкw бо спасeсz џгнь носsщи (с. </w:t>
      </w:r>
      <w:r>
        <w:rPr>
          <w:rFonts w:cs="Orthodox_tt eROOS" w:ascii="Orthodox_tt eROOS" w:hAnsi="Orthodox_tt eROOS"/>
          <w:kern w:val="2"/>
          <w:sz w:val="32"/>
          <w:szCs w:val="32"/>
        </w:rPr>
        <w:t>406</w:t>
      </w:r>
      <w:r>
        <w:rPr>
          <w:rFonts w:cs="Irmologion Ucs" w:ascii="Irmologion Ucs" w:hAnsi="Irmologion Ucs"/>
          <w:kern w:val="2"/>
          <w:sz w:val="32"/>
          <w:szCs w:val="32"/>
        </w:rPr>
        <w:t>) дв7а, свэтон0сна р0ждши бlгодётелz, во їoрдaнскихъ же струsхъ kвлeнн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азyеши совершaz человёческое существо2, цRю2 безначaльне, д¦а nбщeніемъ, струsми чcтыми tмhвъ: и3 тмы2 крёпость же посрaмль возвhшенную, нhнэ въ безпрестaннэмъ воздaти житі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траши1сz всsкъ слyхъ неизречeнна б9іz снизхождeніz, ћкw вhшній в0лею сни1де дaже и3 до пл0ти, t дв7и1ческагw чрeва бhвъ чlвёкъ. тёмже пречcтую бцdу, вёрніи, велич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триломъ м§ницы хrтHвы мyкъ преплhвше пучи1ну, ўстреми1стесz ко пристaнищємъ пок0z, и3дёже м§никwвъ ли1ки, прaведныхъ соб0ри: и3дёже незаходи1мый свётъ, и3 рaдость прaзднующихъ въ д©э.</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пaмzть свzщeнную страдaніz вaшегw, всеблажeнніи, цRковь хrт0ва совершaющи, прaзднуетъ рaдостный и3 свэтон0сный прaздникъ, бGа величaющи, вэнцедaвца вaшего, величaющаго вaсъ, ћкw ўг0дни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sстесz къ пресвётлэй свидётельства и4стиннw высотЁ, с™jи, и3 воспріsсте желaніz крaй, и4стиннw бlжeнніи цrтвіе б9іе пріeмше недви1жимое, м§ниче стратонjче съ є3рмЂломъ мyдрымъ и3 бGоразyмн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ади1 мz, сп7се, рождeйсz и3 сохрани1вый р0ждшую тS нетлённу по рождествЁ, є3гдA сsдеши суди1ти дэлA мо‰, беззакHніz презирaz и3 грэхи2 мо‰, ћкw безгрёшенъ, ћкw бGъ ми1лостивъ и3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еств†. тёмъ веселsщесz, тS, бцdе,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щеннослHвіи препод0бными свzщє1нныz, пріиди1те, (с. </w:t>
      </w:r>
      <w:r>
        <w:rPr>
          <w:rFonts w:cs="Orthodox_tt eROOS" w:ascii="Orthodox_tt eROOS" w:hAnsi="Orthodox_tt eROOS"/>
          <w:kern w:val="2"/>
          <w:sz w:val="32"/>
          <w:szCs w:val="32"/>
        </w:rPr>
        <w:t>407</w:t>
      </w:r>
      <w:r>
        <w:rPr>
          <w:rFonts w:cs="Irmologion Ucs" w:ascii="Irmologion Ucs" w:hAnsi="Irmologion Ucs"/>
          <w:kern w:val="2"/>
          <w:sz w:val="32"/>
          <w:szCs w:val="32"/>
        </w:rPr>
        <w:t>) nц7ы2, въ раjfэ и3 въ сінaи пожи1вшыz въ препод0біи, благочeстнw пострадaвшыz велеглaснw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ёло и3 дyшу гDу њсвzти1сте препод0бнw, воздержaніz пHты њсвzти1вшесz, и3 кр0вными течє1ніи и3зсуши1вше вaрварскіz ѕл0бы м0р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сіsннаz вaша пaмzть, вост0ками просвэщaема, за хrтA вaшихъ болёзней, помышлє1ніz всёхъ, блажeнніи, њзарsетъ бlгодaтію вседётелz и3 бжcтвеннагw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епeщутъ херувjми, зрsще на ни1хъ неизглаг0ланнымъ сл0вомъ сэдsщаго сл0ва, мaтерними рукaми мLнца держи1ма твои1ми, прес™az вLчце, вhшши всsкіz твaри.</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вzти1лищ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ёзньми п0стничества ѕлоначaльнаго ѕмjz до концA ўби1сте, при кончи1нэ же вэнeцъ мучeніz пріsсте, nц7є1въ похвало2 и3 мyченикwвъ слaва, и5же въ раjfэ и3 сінaи всесвzщeнное мн0жество чyдныхъ nц7є1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незаходи1магw бhсть настоsщій дeнь: хrт0съ бо и4стина пріи1де нhнэ и3 kви1сz, pалмы2 того2 дост0йнw и3 пёсньми воспои1мъ, ћкw содётелz же и3 вLку. q н0вагw тaинства! ґдaмовъ творeцъ в0лею чlвёкъ kви1сz.</w:t>
      </w:r>
    </w:p>
    <w:p>
      <w:pPr>
        <w:pStyle w:val="Normal"/>
        <w:widowControl w:val="false"/>
        <w:rPr/>
      </w:pPr>
      <w:r>
        <w:rPr>
          <w:rFonts w:cs="Irmologion Ucs" w:ascii="Irmologion Ucs" w:hAnsi="Irmologion Ucs"/>
          <w:color w:val="FF0000"/>
          <w:kern w:val="2"/>
          <w:sz w:val="32"/>
          <w:szCs w:val="32"/>
        </w:rPr>
        <w:t>На стіх0внэ стіхи6ры, глaсъ ѕ7. Под0бенъ: Ѓ</w:t>
      </w:r>
      <w:r>
        <w:rPr>
          <w:rFonts w:cs="Irmologion Ucs" w:ascii="Irmologion Ucs" w:hAnsi="Irmologion Ucs"/>
          <w:kern w:val="2"/>
          <w:sz w:val="32"/>
          <w:szCs w:val="32"/>
        </w:rPr>
        <w:t>гGльскі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и3 мы2 въ чyвствэ сeрдца притецeмъ, вёрніи, къ струsмъ їoрд†нскимъ, и3 хrтA ви1дэвше пл0тію крещaема t їwaнна предтeчи, нhнэ съ ни1мъ славосл0вzще, томY возопіи1мъ: бlгословeнъ, kвлeйсz б9е нaшъ, слaва тебЁ.</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0ре ви1дэ и3 побэжE, їoрдaнъ возврати1сz вспsть.</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 xml:space="preserve">ессeевъ нhнэ прозzбE жeзлъ, бжcтвенный ківHтъ и3 мaнны пріsтелище, и3з8 негHже произhде цвётъ жи1зни (с. </w:t>
      </w:r>
      <w:r>
        <w:rPr>
          <w:rFonts w:cs="Orthodox_tt eROOS" w:ascii="Orthodox_tt eROOS" w:hAnsi="Orthodox_tt eROOS"/>
          <w:kern w:val="2"/>
          <w:sz w:val="32"/>
          <w:szCs w:val="32"/>
        </w:rPr>
        <w:t>408</w:t>
      </w:r>
      <w:r>
        <w:rPr>
          <w:rFonts w:cs="Irmologion Ucs" w:ascii="Irmologion Ucs" w:hAnsi="Irmologion Ucs"/>
          <w:kern w:val="2"/>
          <w:sz w:val="32"/>
          <w:szCs w:val="32"/>
        </w:rPr>
        <w:t>) нетлённый: є3гHже їoрдaнъ ўбоsвсz, и3 їwaннъ рук0ю прикоснyвсz хrтY зовsше: бlгословeнъ, kвлeйсz б9е нaшъ, слaва тебЁ.</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0йте пBсни, нбcныz си6лы, п0йте, человёцы, и3 рaдуйтесz соглaснw: сe бо вLка, џ§ее сіsніе, грzдeтъ къ струsмъ їoрд†нскимъ, да крести1тсz t рабA. Лю1діе, воззовeмъ: бlгословeнъ, kвлeйсz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и є3стE, препод0бніи и3 мyчєницы хrтA бGа: препод0бніи ќбw, ћкw прaвды рaди и3згнaстесz: м§ницы же, ћкw мeчь вaсъ не разлучи2 t любвE хrт0вы: и3 сегw2 рaди рaдуетесz, ћкw мн0га мздA вaша на нб7сё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твaрь просвэщaетсz, днeсь всsчєскаz веселsтсz, нбcнаz вкyпэ и3 земн†z, ѓгGли и3 человёцы смэшaютсz: и3дёже бо цReво пришeствіе, и3 чи1нъ прих0дитъ. Тецeмъ ќбw на їoрдaнъ, и3 ви1димъ вси2 їwaнна, кaкw крещaетъ вeрхъ нерукотворeнный и3 безгрёшный. Тёмже ґпcльскій глaсъ припэвaюще, соглaснw возопіи1мъ: kви1сz бlгодaть б9іz, спаси1тельнаz всBмъ человёкwмъ, њзарsющаz и3 подаю1щаz вBрнымъ вeлію ми1лость.</w:t>
      </w:r>
    </w:p>
    <w:p>
      <w:pPr>
        <w:pStyle w:val="Normal"/>
        <w:widowControl w:val="false"/>
        <w:rPr/>
      </w:pPr>
      <w:r>
        <w:rPr>
          <w:rFonts w:cs="Irmologion Ucs" w:ascii="Irmologion Ucs" w:hAnsi="Irmologion Ucs"/>
          <w:color w:val="FF0000"/>
          <w:kern w:val="2"/>
          <w:sz w:val="32"/>
          <w:szCs w:val="32"/>
        </w:rPr>
        <w:t>На літургjи бlжє1нна, прaздника пёснь } на д7: и3 nц7є1въ пёснь ѕ7, на д7 Прокjменъ, глaсъ з7: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толъ къ ри1млzнwмъ, зачaло §f. Ґллилyіа, глaсъ д7. В</w:t>
      </w:r>
      <w:r>
        <w:rPr>
          <w:rFonts w:cs="Irmologion Ucs" w:ascii="Irmologion Ucs" w:hAnsi="Irmologion Ucs"/>
          <w:kern w:val="2"/>
          <w:sz w:val="32"/>
          <w:szCs w:val="32"/>
        </w:rPr>
        <w:t xml:space="preserve">оззвaша првdніи, и3 гDь ўслhша и5хъ. </w:t>
      </w:r>
      <w:r>
        <w:rPr>
          <w:rFonts w:cs="Irmologion Ucs" w:ascii="Irmologion Ucs" w:hAnsi="Irmologion Ucs"/>
          <w:color w:val="FF0000"/>
          <w:kern w:val="2"/>
          <w:sz w:val="32"/>
          <w:szCs w:val="32"/>
        </w:rPr>
        <w:t>Е#ђліе луки2, зачaло к7д. Причaстенъ: Р</w:t>
      </w:r>
      <w:r>
        <w:rPr>
          <w:rFonts w:cs="Irmologion Ucs" w:ascii="Irmologion Ucs" w:hAnsi="Irmologion Ucs"/>
          <w:kern w:val="2"/>
          <w:sz w:val="32"/>
          <w:szCs w:val="32"/>
        </w:rPr>
        <w:t>aдуйтесz, прaведніи, њ гDэ:</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