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Јwвъ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ловёкъ нёкій бsше во странЁ ґvсітідjйстэй, є3мyже и4мz јwвъ, и3 бЁ человёкъ w4нъ и4стиненъ, непор0ченъ, првdнъ, бGочести1въ, ўдалszсz t всsкіz лукaвыz вeщ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ша же є3мY сhнове сeдмь и3 дщє1ри тр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sху ск0ти є3гw2, nвeцъ сeдмь тhсzщъ, велблю1дwвъ три2 тhсzщы, супр{гъ волHвъ пsть сHтъ, и3 nсли1цъ пас0мыхъ пsть сHтъ, и3 слyгъ мн0гw ѕэлw2, и3 дэлA вє1ліz бsху є3мY на земли2: и3 бЁ человёкъ џный благор0днэйшій сyщихъ t востHкъ с0лнц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ходsщесz же сhнове є3гw2 дрyгъ ко дрyгу, творsху пи1ръ на кjйждо дeнь, споeмлюще вкyпэ и3 три2 сєстры2 сво‰, ћсти и3 пи1ти съ ни1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є3гдA скончавaшесz днjе пи1ра, посылaше јwвъ и3 њчищaше и5хъ, востаS заyтра, и3 приношaше њ ни1хъ жє1ртвы по числY и4хъ, и3 телцA є3ди1наго њ грэсЁ њ душaхъ и4хъ. глаг0лаше бо јwвъ: нeгли когдA сhнове мои2 согрэши1ша и3 въ мhсли своeй ѕл†z помhслиша проти1ву бGа; тaкw u5бо творsше јwвъ вс‰ дни6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ћкw дeнь сeй, и3 сE, пріид0ша ѓгGли б9іи предстaти пред8 гDемъ, и3 діaволъ пріи1де съ ни1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гDь діaволу: tкyду пришeлъ є3си2; и3 tвэщaвъ діaволъ гDеви, речE: њбшeдъ зeмлю и3 прошeдъ поднебeсную, сE, є4см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є3мY гDь: внsлъ ли є3си2 мhслію твоeю на рабA моего2 јwва; занE нёсть ћкw џнъ на земли2: человёкъ непор0ченъ, и4стиненъ, бGочести1въ, ўдалszсz t всsкіz лукaвыz вeщ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 же діaволъ и3 речE пред8 гD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A тyне јwвъ чти1тъ гDа; не тh ли њгради1лъ є3си2 внBшнzz є3гw2 и3 внyтрєннzz д0му є3гw2, и3 ±же внЁ всёхъ сyщихъ є3гw2 w4крестъ; дэлa же рукY є3гw2 блгcви1лъ є3си2 и3 скоты2 є3гw2 мнHги сотвори1лъ є3си2 на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посли2 рyку твою2 и3 косни1сz всёхъ, ±же и4мать, ѓще не въ лицe тz благослови1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речE гDь діaволу: сE, вс‰, є3ли6ка сyть є3мY, даю2 въ рyку твою2, но самогw2 да не к0снешисz. и3 и3зhде діaволъ t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сть ћкw дeнь сeй, сhнове јwвлєвы и3 дщє1ри є3гw2 піsху віно2 въ домY брaта своегw2 старёйш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E, вёстникъ пріи1де ко јwву и3 речE є3мY: супрyзи волHвъ њрsху, и3 nсли6цы пасsхусz бли1з8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ишeдше плэни1теліе плэни1ша и5хъ и3 џтроки и3зби1ша мечeмъ, и3 спас0хсz ѓзъ є3ди1нъ и3 пріид0хъ возвэсти1ти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щE семY глаг0лющу, пріи1де и4нъ вёстникъ и3 речE ко јwву: џгнь спадE съ небесE и3 пожжE џвцы и3 п†стыри поzдE под0бнэ, спас0хсz же ѓзъ є3ди1нъ и3 пріид0хъ возвэсти1ти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щE семY глаг0лющу, пріи1де и4нъ вёстникъ и3 речE ко јwву: кHнницы сотвори1ша нач†лства три2 и3 њкружи1ша велблю1ды и3 плэни1ша и5хъ и3 џтроки и3зби1ша мечьми2, спас0хсz же ѓзъ є3ди1нъ и3 пріид0хъ возвэсти1ти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щE семY глаг0лющу, и4нъ вёстникъ пріи1де, глаг0лz јwву: сынHмъ твои6мъ и3 дщeремъ твои6мъ kдyщымъ и3 пію1щымъ ў брaта своегw2 старёйшагw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зaпу вётръ вели1къ нaйде t пустhни и3 коснyсz четhремъ ўглHмъ хрaмины, и3 падE хрaмина на дёти тво‰, и3 скончaшасz: спас0хсz же ѓзъ є3ди1нъ и3 пріид0хъ возвэсти1ти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(ўслhшавъ) јwвъ, востaвъ растерзA ри6зы сво‰ и3 њстрижE власы2 главы2 своеS, (и3 посhпа пeрстію главY свою2,) и3 пaдъ на зeмлю, поклони1сz (гDеви)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ечE: сaмъ нaгъ и3зыд0хъ t чрeва мaтере моеS, нaгъ и3 tидY тaмw: гDь дадE, гDь tsтъ: ћкw гDеви и3зв0лисz, тaкw бhсть: бyди и4мz гDне блгcвeно (во вёки)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ёхъ си1хъ приключи1вшихсz є3мY ничт0же согрэши2 јwвъ пред8 гDемъ, (нижE ўстнaма свои1ма,) и3 не дадE безyміz бG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ь же ћкw дeнь сeй, и3 пріид0ша ѓгGли б9іи предстaти пред8 гDемъ, и3 діaволъ пріи1де посредЁ и4хъ предстaти пред8 гD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гDь діaволу: tкyду ты2 грzдeши; тогдA речE діaволъ пред8 гDемъ: прошeдъ поднебeсную и3 њбшeдъ всю2 зeмлю, пріид0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гDь ко діaволу: внsлъ ли є3си2 u5бо (мhслію твоeю) рабY моемY јwву; ћкw нёсть таковA t сyщихъ на земли2: человёкъ неѕл0бивъ, и4стиненъ, непор0ченъ, бGочести1въ, ўдалszсz t всsкагw ѕлA, є3щe же придержи1тсz неѕл0біz: тh же рeклъ є3си2 и3мBніz є3гw2 погуби1ти вотщ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діaволъ гDеви, речE: к0жу за к0жу, и3 вс‰, є3ли6ка и4мать человёкъ, дaстъ за дyшу сво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посли2 рyку твою2 и3 косни1сz костeмъ є3гw2 и3 пл0ти є3гw2, ѓще не въ лицe тz благослов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же гDь діaволу: сE, предаю2 ти2 є3го2, т0кмw дyшу є3гw2 соблюд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hде же діaволъ t лицA гDнz и3 порази2 јwва гн0емъ лю1тымъ t ногY дaже до глав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зS (јwвъ) чрeпъ, да њстрогaетъ гн0й св0й, и3 т0й сэдsше на гн0ищи внЁ грaд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eмени же мн0гу минyвшу, речE къ немY женA є3гw2: док0лэ терпи1ши глаг0лz: сE, пождY врeмz є3щE мaло, чaz надeжди спасeніz моегw2; сe бо, потреби1сz t земли2 пaмzть твоS, сhнове твои2 и3 дщє1ри, моегw2 чрeва болBзни и3 труды2, и4миже вотщE труди1хсz съ болёзньми: тh же сaмъ въ гнои2 червeй сэди1ши, њбнощевaz внЁ без8 покр0ва, и3 ѓзъ скитaющисz и3 служaщи, мёсто t мёста преходsщи, и3 д0мъ t д0му, њжидaющи с0лнца, когдA зaйдетъ, да почjю t трудHвъ мои1хъ и3 t болёзней, ±же мS нн7э њбдержaтъ: но рцы2 глаг0лъ нёкій ко гDу и3 ўмр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нъ же воззрёвъ речE къ нeй: вскyю ћкw є3ди1на t безyмныхъ жeнъ возглаг0лала є3си2; ѓще бlг†z пріsхомъ t руки2 гDни, ѕлhхъ ли не стерпи1мъ; во всёхъ си1хъ приключи1вшихсz є3мY, ничи1мже согрэши2 јwвъ ўстнaма пред8 бGомъ (и3 не дадE безyміz бGу)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авше же тріE дрyзіе є3гw2 вс‰ ѕл†z нашє1дшаz нaнь, пріид0ша кjйждо t своеS страны2 къ немY: є3ліфaзъ fемaнскій цaрь, валдaдъ саvхeйскій власти1тель, сwфaръ мінeйскій цaрь: и3 пріид0ша къ немY є3динодyшнw ўтёшити и3 посэти1ти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ви1дэвше же є3го2 и3здалeча, не познaша, и3 возопи1вше глaсомъ вeліимъ восплaкашасz, растерзaвше кjйждо nдeжду свою2 и3 посhпавше пeрстію главы6 сво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эдёша при нeмъ сeдмь днjй и3 сeдмь нощeй, и3 никт0же t ни1хъ возглаг0ла къ немY словесE: ви1дzху бо ћзву лю1ту сyщу и3 вели1ку ѕэл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eмъ tвeрзе јwвъ ўстA сво‰ и3 проклS дeнь св0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ги1бнетъ дeнь, въ џньже роди1хсz, и3 н0щь џнаz, въ ню1же рёша: сE, мyжескъ п0л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 н0щь бyди тмA, и3 да не взhщетъ є3S гDь свhше, нижE да пріи1детъ на ню2 свё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а пріи1метъ ю5 тмA и3 сёнь смeртнаz, да пріи1детъ на ню2 сумрaкъ: пр0клzтъ бyди дeнь т0й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0щь џнаz: да пости1гнетъ ю5 тмA, да не бyдетъ во днeхъ лёта, нижE да вчи1слитсz во днeхъ мцcе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н0щь џнаz да бyдетъ болёзнь, и3 да не пріи1детъ на ню2 весeліе и3 рaдост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да прокленeтъ ю5 проклинazй т0й дeнь, и4же и4мать њдолёти вели1каго ки1т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мeркнутъ ѕвёзды тоS н0щи, да њжидaетъ и3 на свётъ да не пріи1детъ, и3 да не ви1дитъ денни1цы возсіzвaющ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е затвори2 врaтъ чрeва мaтере моеS: tsла бо бы2 болёзнь t џчію моє1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чт0 бо во ўтр0бэ не ўмр0хъ; и3з8 чрeва же и3зшeдъ, и3 ѓбіе не погиб0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чт0 же мS пріsша на кwлёна; почт0 же ссaхъ сосц†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ќбw ўснyвъ ўмолчaлъ бhхъ, ўснyвъ же почи1лъ бhхъ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 царьми2 и3 совBтники земли2, и5же хвалsхусz nр{жі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со кн‰зи, и5мже мн0гw злaта, и5же нап0лниша д0мы сво‰ сребр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ћкоже и4звергъ и3злaзzй и3з8 ложeснъ мaтернихъ, и3ли2 ћкоже младeнцы, и5же не ви1дэша свёт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мw нечести1віи ўтоли1ша ћрость гнёва, тaмw почи1ша претруждeнніи тёло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кyпэ же въ вёцэ сeмъ бhвшіи не слhшатъ глaса собирaющагw дaн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aлъ и3 вели1къ тaмw є4сть, и3 рaбъ не боsйсz господи1на сво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чт0 бо дaнъ є4сть сyщымъ въ г0рести свётъ и3 сyщымъ въ болёзнехъ душaмъ жив0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желaютъ смeрти и3 не получaютъ, и4щуще ћкоже сокр0вищ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aдовани же бывaютъ, ѓще ўлучaтъ (смeрть)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eрть бо мyжу пок0й, є3гHже пyть сокровeнъ є4сть, затвори1 бо бGъ w4крест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eжде бо брaшенъ мои1хъ воздыхaніе ми2 прих0дитъ, слезю1 же ѓзъ њдержи1мь стрaхо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aхъ бо, є3гHже ўжасaхсz, пріи1де ми2, и3 є3гHже боsхсz, срёте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ўмири1хсz, нижE ўмолчaхъ, нижE почи1хъ, и3 нaйде ми2 гнё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 же є3ліфaзъ fеманjтинъ, глаг0л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A мн0жицею глаг0лано ти2 бhсть въ трудЁ; тsжести же глагHлъ твои1хъ кто2 стерпи1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ты2 научи1лъ є3си2 мнHги и3 рyцэ немощнhхъ ўтёшилъ є3с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мwщнhz же воздви1глъ є3си2 словесы2, колёнwмъ же немwщнhмъ си1лу њбложи1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пріи1де на тS болёзнь и3 коснyсz тебє2, тh же возмути1лсz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стрaхъ тв0й є4сть не въ безyміи, и3 надeжда твоS и3 ѕл0ба пути2 твое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 u5бо, кто2 чи1стъ сhй поги1бе; и3ли2 когдA и4стинніи вси2 и3з8 к0рене погиб0ш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ви1дэхъ њрю1щихъ неподHбнаz, сёющіи же | бwлёзни п0жнутъ себЁ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повелёніz гDнz поги1бнутъ, t д¦а же гнёва є3гw2 и3зчeзну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а льв0ва, глaсъ же льви1цы, весeліе же ѕміє1въ ўгас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раволeвъ поги1бе, занeже не и3мёzше брaшна, скЂмни же львHвы њстaвиша дрyгъ дрyг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глаг0лъ кjй и4стиненъ бЁ во словесёхъ твои1хъ, ни к0еже бы2 t си1хъ тS срётило ѕло2. не пріи1метъ ли ќхо моE преди1вныхъ t не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aхомъ же и3 глaсомъ нощнhмъ, напaдающь стрaхъ на человёк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жасъ же мS срёте и3 трeпетъ, и3 ѕэлw2 кHсти мо‰ стрzс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yхъ на лицe ми нaйде: ўстраши1шасz же ми2 власи2 и3 плH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хъ и3 не разумёхъ, ви1дэхъ, и3 не бЁ њбли1чіz пред8 nчи1ма мои1ма, но т0кмw дyхъ ти1хъ и3 глaсъ слhша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; є3дA чи1стъ бyдетъ человёкъ пред8 бGомъ; и3ли2 въ дёлэхъ свои1хъ без8 пор0ка мyж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рабHмъ свои6мъ не вёруетъ, и3 во ѓгGлэхъ свои1хъ стр0потно что2 ўсмотрЁ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вyщихъ же въ брeнныхъ хрaминахъ, t ни1хже и3 мы2 сaми t тогHжде брeніz є3смы2, порази2, ћкоже м0л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t ќтра дaже до вeчера ктомY не сyть: занeже не мог0ша себЁ помощи2, погиб0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хнy бо на нS, и3 и3зсх0ша, и3 понeже не и3мёzху премyдрости, погиб0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зови1 же, ѓще кт0 тz ўслhшитъ, и3ли2 ѓще кого2 t с™hхъ ѓгGлъ ќзри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yмнаго бо ўбивaетъ гнёвъ, заблyждшаго же ўмерщвлsетъ рв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ви1дэхъ безyмныхъ ўкоренsющихсz, но ѓбіе поzдeно бhсть и4хъ жили1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лeче да бyдутъ сhнове и4хъ t спасeніz, и3 да сотрyтсz при двeрехъ хyждшихъ, и3 не бyдетъ и3з8имaz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Я%же бо nни2 собрaша, првdницы поzдsтъ, сaми же t ѕHлъ не и3з8sти бyдутъ: и3змождeнна бyди крёпость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и4мать бо t земли2 и3зhти трyдъ, ни t г0ръ прозsбнути болёзн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человёкъ раждaетсz на трyдъ, птенцh же сyпwвы выс0кw парs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же ѓзъ помолю1сz бGови, гDа же всёхъ вLку призовY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sщаго вє1ліz и3 неизслBдимаz, сл†внаz же и3 и3зр‰днаz, и5мже нёсть числ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ю1щаго д0ждь на зeмлю, посылaющаго в0ду на поднебeсну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осsщаго смирє1нныz на высотY и3 поги1бшыz воздвизaющаго во спасe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сточaющаго совёты лукaвыхъ, да не сотворsтъ рyцэ и4хъ и4сти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ловлszй премyдрыхъ въ мyдрости и4хъ, совётъ же ковaрныхъ разор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дни2 њбhметъ и5хъ тмA, въ полyдне же да њсsжутъ ћкоже въ нощ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а поги1бнутъ на брaни: немощнhй же да и3зhдетъ и3з8 руки2 си1льн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же немощн0му надeжда, непрaведнагw же ўстA да заград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ъ же человёкъ, є3г0же њбличи2 бGъ, наказaніz же вседержи1телева не tвращaй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й бо болёти твори1тъ и3 пaки возставлsетъ: порази2, и3 рyцэ є3гw2 и3зцэлs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ести1жды t бёдъ и4зметъ тS, въ седмёмъ же не к0снеттисz ѕло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глaдэ и3збaвитъ тS t смeрти, на брaни же и3з8 руки2 желёза и3зрэши1тъ тS: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бичA љзhка скрhетъ тS, и3 не ўбои1шисz t ѕHлъ находsщ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прaвєднымъ и3 беззакHннымъ посмэeшисz, t ди1віихъ же ѕвэрeй не ўбои1ши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съ кaменіемъ ди1віимъ завётъ тв0й: ѕвёріе бо ди1віи примирsтсz те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0мъ ўразумёеши, ћкw въ ми1рэ бyдетъ д0мъ тв0й, жили1ще же хрaмины твоеS не и4мать согрэши1т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разумёеши же, ћкw мн0го сёмz твоE, и3 ч†да тво‰ бyдутъ ћкw вeсь ѕлaкъ сeлны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и1деши же во гр0бъ ћкоже пшени1ца созрёлаz во врeмz пожaтаz, и3ли2 ћкоже ст0гъ гумнA во врeмz свезeнны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сі‰ си1це и3зслёдихомъ: сі‰ сyть, ±же слhшахомъ: тh же разумёй себЁ, ѓще что2 сотвор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јwвъ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ы кто2 вёсz и3звёсилъ гнёвъ м0й, бwлёзни же мо‰ взsлъ бы на мёрило вкyп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2 пескA морскaгw тzжчaйшіи бhли бы: но, ћкоже мни1тсz, словесA мо‰ ѕл†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ёлы бо гDни въ тёлэ моeмъ сyть, и4хже ћрость и3спивaетъ кр0вь мою2: є3гдA начнY глаг0лати, бодyтъ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; є3дA вотщE возревeтъ ди1вій nсeлъ, рaзвэ бр†шна просS; и3ли2 возревeтъ глaсомъ в0лъ, въ ћслехъ и3мёzй брaшно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нёстсz ли хлёбъ без8 с0ли; и3ли2 є4сть вкyсъ во тщи1хъ словесё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м0жетъ бо ўтиши1тисz душA моS: смрaдъ бо зрю2 бр†шна мо‰, ћкоже воню2 льв0в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дaлъ бы, да пріи1детъ прошeніе моE, и3 надeжду мою2 дaлъ бы гD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чeнъ гDь да ўzзвлsетъ мS, до концa же да не ўбіeтъ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же ми2 грaдъ гр0бъ, на є3гHже стэнaхъ скакaхъ въ нeмъ: не пощажY: не солгaхъ бо во словесёхъ с™hхъ бGа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z бо крёпость моS, ћкw терплю2; и3ли2 к0е ми2 врeмz, ћкw терпи1тъ моS душA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A крёпость кaменіz крёпость моS; и3ли2 плHти мо‰ сyть мBдzны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не ўповaхъ на него2; п0мощь же t менє2 tступ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речeсz t менє2 ми1лость, посэщeніе же гDне презрё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оззрёша на мS бли1жніи мои2: ћкоже пот0къ њскудэвazй, и3ли2 ћкоже вHлны преид0ша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менє2 боsхусz, нн7э напад0ша на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снёгъ и3ли2 лeдъ смeрзлый, є3гдA и3стaетъ теплотЁ бhвшей, не ктомY познавaетсz, что2 б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и3 ѓзъ њстaвленъ є4смь t всёхъ, погиб0хъ же и3 безд0мокъ бh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ите пути6 fем†нскіz, на стєзи2 савw6нскіz смотрsщі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тудA и3сп0лнени бyдутъ на грaды и3 на и3мBніz надёющі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и3 вы2 наид0сте на мS неми1лостивнw: u5бо ви1дэвше м0й стрyпъ ўб0йтесz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; є3дA что2 ў вaсъ проси1хъ, и3ли2 вaшеz крёпости трeбу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спасeте мS t врагHвъ, и3ли2 и3з8 руки2 си1льныхъ и3збaвите м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учи1те мS, ѓзъ же ўмолчY: ѓще что2 погрэши1хъ, скажи1те 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, ћкоже мни1тсz, ѕл† (сyть) мyжа и4стиннагw словесA, не t вaсъ бо крёпости прош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њбличeніе вaше словесы2 мS ўтоли1тъ, нижe бо вэщaніz вaшегw словeсъ стерпл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ћкw на си1ра напaдаете, наскaчете же на дрyга вaшег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воззрёвъ на ли1ца в†ша, не солж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sдите нн7э, и3 да не бyдетъ непрaведно, и3 пaки ко прaведному сни1дите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нёсть въ љзhцэ моeмъ непрaвды, и3 гортaнь м0йне рaзуму ли поучaетсz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и3скушeніе ли житіE человёку на земли2, и3 ћкоже наeмника повседнeвнагw жи1знь є3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ћкоже рaбъ боsйсz гDа своегw2 и3 ўлучи1въ сёнь; и3ли2 ћкоже наeмникъ ждhй мзды2 свое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ожде и3 ѓзъ ждaхъ мцcы тщы2, нHщи же болёзней даны2 ми2 сy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ўснY, глаг0лю: когдA дeнь; є3гдa же востaну, пaки: когдA вeчеръ; и3сп0лненъ же бывaю болёзней t вeчера до ќтр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ёситсz же моE тёло въ гнои2 червeй, њбливaю же грyдіе земли2, гн0й струж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тіe же моE є4сть скорsе бесёды, поги1бе же во тщeй надeж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 u5бо, ћкw дyхъ м0й жив0тъ, и3 ктомY не возврати1тсz џко моE ви1дэти благ†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ќзритъ менE џко ви1дzщагw мS: џчи твои2 на мнЁ, и3 ктомY нёсм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w4блакъ њчищeнъ t небесE: ѓще бо человёкъ сни1детъ во ѓдъ, ктомY не взhде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возврати1тсz во св0й д0мъ, нижE и4мать є3го2 познaти ктомY мёсто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бw нижE ѓзъ пощажY ќстъ мои1хъ, возглаг0лю въ нyжди сhй, tвeрзу ўстA мо‰ г0рестію души2 моеS сотэснe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м0ре є4смь, и3ли2 ѕмjй, ћкw ўчини1лъ є3си2 на мS хранeні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к0хъ, ћкw ўтёшитъ мS џдръ м0й, произнесy же ко мнЁ на є3ди1нэ сл0во на л0жи мо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рашaеши мS с0ніzми и3 видёніzми ўжасaеши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ободи1ши t дyха моегw2 дyшу мою2, t смeрти же кHсти м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живy бо во вёкъ, да долготерплю2: tступи2 t менє2, тщe бо житіE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 є4сть человёкъ, ћкw возвели1чилъ є3си2 є3го2; и3ли2 ћкw внимaеши ўм0мъ къ немY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посэщeніе твори1ши є3мY по всsко ќтро и3 въ пок0и суди1ти є3го2 и4маш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к0лэ не њстaвиши менE, нижE tпускaеши мS, д0ндеже поглощY сли6ны мо‰ въ болёзн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ѓзъ согрэши1хъ, что2 тебЁ возмогY содёлати, свёдый ќмъ человёчь; почт0 мz є3си2 положи1лъ прекосл0вна тебЁ, и3 є4смь тебЁ брeмене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что2 нёси сотвори1лъ беззак0нію моемY забвeніz, и3 њчищeніz грэхA моегw2; нн7э же въ зeмлю tидY, ќтренюzй же нёсмь кто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валдaдъ саvхeйскій, речE: док0лэ глаг0лати бyдеши сі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yхъ многоглаг0ливъ во ўстёхъ тво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гDь њби1дитъ судsй; и3ли2 вс‰ сотвори1вый возмzтeтъ прaвд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сhнове твои2 согрэши1ша пред8 ни1мъ, послA рyку на беззакHніz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h же ќтренюй ко гDу вседержи1телю молs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чи1стъ є3си2 и3 и4стиненъ, моли1тву твою2 ўслhшитъ, ўстр0итъ же ти2 пaки житіE прaвд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утъ u5бо пє1рваz тво‰ м†ла, послBднzz же тво‰ без8 числ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проси1 бо р0да пeрваго, и3зслёди же по р0ду nтцє1в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черaшни бо є3смы2 и3 не вёмы, сёнь бо є4сть нaше житіE на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jи ли научaтъ тS и3 возвэстsтъ ти2 и3 t сeрдца и3знесyтъ словесA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произни1четъ р0гозъ без8 воды2, и3ли2 растeтъ си1тникъ без8 напаsні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щE сyщу на к0рени, и3 не п0жнетсz ли; прeжде напаsніz всsкое бhліе не и3зсыхaетъ л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u5бо бyдутъ послBднzz всёхъ забывaющихъ гDа: надeжда бо нечести1вагw поги1бн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населeнъ бо бyдетъ д0мъ є3гw2, паучи1на же сбyдетсz селeніе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подпрeтъ хрaмину свою2, не стaнетъ: є4мшусz же є3мY за ню2, не пре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лaжный бо є4сть под8 с0лнцемъ, и3 t тлёніz є3гw2 лёторасль є3гw2 и3зhд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собрaніи кaменіz спи1тъ, посредё же кремeніz поживe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поглоти1тъ мёсто, солжeтъ є3мY, не ви1дэлъ є3си2 таков†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евращeніе нечести1вагw таково2, и3з8 земли1 же и3нaго произраст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бо не tри1нетъ неѕл0бивагw: всsкагw же дaра t нечести1вагw не пріи1м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стиннымъ же ўстA и3сп0лнитъ смёха, ўстнё же и4хъ и3сповёда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ази1 же и4хъ њблекyтсz въ стyдъ: жили1ще же нечести1вагw не бyд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јwвъ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и1стинну вёмъ, ћкw тaкw є4сть: кaкw бо бyдетъ прaведенъ человёкъ ў гD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восх0щетъ суди1тисz съ ни1мъ, не послyшаетъ є3гw2, да не преречeтъ ко є3ди1ному словеси2 є3гw2 t тhсzщ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мdръ бо є4сть мhслію, крёпокъ же и3 вели1къ: кто2 жeстокъ бhвъ проти1ву є3гw2, пребh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етшazй г0ры, и3 не вёдzтъ, превращazй | гнёво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zсhй поднебeсную и3з8 њсновaній, столпи1 же є3S колeблю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zй с0лнцу, и3 не восх0дитъ, ѕвёзды же печaтству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трhй є3ди1нъ нeбо и3 ходsй но м0рю, ћкw по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sй плі†ды и3 є3спeра, и3 ґрктyра и3 сокрHвища ю4жна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sй вє1ліz и3 неизслёдwваннаz, сл†внаz же и3 и3зр‰днаz, и5мже нёсть числ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пріи1детъ ко мнЁ, не и4мамъ ви1дэти: и3 ѓще мимои1детъ менє2, никaкw ўразум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0зметъ, кто2 возврати1тъ; и3ли2 кто2 речeтъ є3мY: что2 сотвори1лъ є3с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aмъ бо tвращaетъ гнёвъ, слzк0шасz под8 ни1мъ ки1ти поднебeсн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мS ўслhшитъ, и3ли2 разсyдитъ глаг0лы мо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и3 прaведенъ бyду, не ўслhшитъ менE, судY є3гw2 помолю1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воззовY, и3 ўслhшитъ мS, не и3мY вёры, ћкw ўслhша глaсъ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мгл0ю мS потреби1тъ, мнHга же ми2 сотрє1ніz сотвори2 всy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њставлsетъ бо мS tдохнyти, и3сп0лни же мS г0рес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си1ленъ є4сть крёпостію: кто2 u5бо судY є3гw2 воспроти1вит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бyду прaведенъ, ўстA мо‰ нечє1стіz сотворsтъ: ѓще же бyду непор0ченъ, стр0потенъ бy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нечeстіе сотвори1хъ, не вёмъ душeю моeю: nбaче teмлетсz ми2 жив0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рёхъ: вели1ка и3 си1льна губи1тъ гнё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лукaвіи смeртію лю1тою поги1бнутъ, nбaче прaвєднымъ посмэвaю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анA є4сть землS въ рyцэ нечести1вагw, ли1ца судjй є3S покрывaетъ: ѓще же не сaмъ є4сть, кто2 є4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тіe же моE є4сть легчaе скоротeчца: tбэг0ша и3 не ви1дэ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є4сть кораблє1мъ слёдъ пути2, и3ли2 nрлA летsща, и4щуща ћд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рекY: забyду глаг0лz, прини1кнувъ лицeмъ воздохнY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zсyсz всёми ўдесы2: вёмъ бо, ћкw не безви1нна мS њстaви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нечести1въ є4смь, почто2 не ўмр0хъ;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и3змhюсz снёгомъ и3 њчи1щусz рукaми чи1стым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в0лнw во сквeрнэ њмочи1лъ мS є3си2, возгнушaсz же мн0ю nдeжда м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и бо человёкъ, ћкоже ѓзъ, є3мyже противопрю1сz, да пріи1демъ вкyпэ на сy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Q, дабы2 ходaтай нaмъ бhлъ, и3 њбличazй и3 разслyшаzй междY nбё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tи1метъ t менє2 жeзлъ, стрaхъ же є3гw2 да не смущaетъ мен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ўбою1сz, но возглаг0лю, и4бо тaкw не вёмъ сaмъ себ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уждaюсz душeю моeю, стенS и3спущY на мS глаг0лы мо‰, возглаг0лю г0рестію души2 моеS њдержи1мь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екY ко гDеви: не ўчи1 мz нечeствовати, и3 почт0 ми си1це суди1лъ є3с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добр0 ти є4сть, ѓще вознепрaвдую, ћкw презрёлъ є3си2 дэлA рукY твоє1ю, совёту же нечести1выхъ внsлъ є3с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ћкоже человёкъ ви1дитъ, ви1диши; и3ли2 ћкоже зри1тъ человёкъ, ќзриш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житіE твоE человёческо є4сть; и3ли2 лBта тво‰ ћкw днjе мyж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стzзaлъ є3си2 беззак0ніе моE и3 грэхи2 мо‰ и3зслёди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си бо, ћкw не нечeствовахъ: но кто2 є4сть и3з8имazй и3з8 рукY твоє1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yцэ твои2 сотвори1стэ мS и3 создaстэ мS: пот0мъ же преложи1въ, порази1лъ мS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, ћкw брeніе мS создaлъ є3си2, въ зeмлю же пaки возвращaеши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не ћкоже млеко2 и3змелзи1лъ мS є3си2, ўсыри1лъ же мS є3си2 рaвнw сhр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0жею же и3 пл0тію мS њблeклъ є3си2, костьми1 же и3 жи1лами сши1лъ мS є3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в0тъ же и3 ми1лость положи1лъ є3си2 ў менє2, посэщeніе же твоE сохрани2 м0й дy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и3мёzй въ тебЁ, вёмъ, ћкw вс‰ м0жеши, и3 невозм0жно тебЁ ничт0ж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согрэшY, храни1ши мS, t беззак0ніz же не безви1нна мS сотвори1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нечести1въ бyду, лю1тэ мнЁ, ѓще же бyду прaведенъ, не могY возни1кнути: и3сп0лненъ бо є4смь безчeст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ови1мь бо є4смь ѓки лeвъ на ўбіeніе: пaки же преложи1въ, лю1тэ ўбивaеши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новлszй на мS и3спытaніе моE, гнёва бо вели1кагw на мS ўпотреби1лъ є3си2 и3 навeлъ є3си2 на мS и3скушє1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что2 u5бо мS и3з8 чрeва и3звeлъ є3си2, и3 не ўмр0хъ, џко же менE не ви1дэло б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бhхъ бы ѓки не бhлъ; почто2 u5бо и3з8 чрeва во гр0бъ не снид0хъ;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не мaло є4сть врeмz жи1зни моеS; њстaви менE почи1ти мaлw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eжде дaже tидY, tню1дуже не возвращyсz, въ зeмлю тeмну и3 мрaчн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зeмлю тмы2 вёчныz, и3дёже нёсть свёта, нижE ви1дэти животA человёческ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сwфaръ мінeйскій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й мн0гw, и3 противоуслhшитъ: и3ли2 многорёчивъ мни1тсz бhти прaведенъ; благословeнъ рождeнный t жены2 малолёте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мн0гъ во словесёхъ бyди: нёсть бо противовэщazй 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глаг0ли бо, ћкw чи1стъ є4смь дёлы и3 безпор0ченъ пред8 ни1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кaкw гDь возгlетъ къ тебЁ и3 tвeрзетъ ўстнЁ свои2 съ тоб0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0мъ возвэсти1тъ ти2 си1лу премyдрости, ћкw сугyбъ бyдетъ въ си1хъ, ±же проти1ву тебє2: и3 тогдA ўразумёеши, ћкw достHйнаz тебЁ сбhшасz t гDа, и4миже согрэши1лъ є3с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слёдъ гDень њбрsщеши; и3ли2 въ послBднzz дости1глъ є3си2, ±же сотвори2 вседержи1тел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ыс0ко нeбо, и3 что2 сотвори1ши; глубочaе же сyщихъ во ѓдэ что2 вёс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должaе ли мёры земнhz, и3ли2 широты2 морскj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преврати1тъ вс‰, кто2 речeтъ є3мY: что2 сотвори1лъ є3с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й бо вёсть дэлA беззак0нныхъ: ви1дэвъ же нелBпаz, не прeзр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ловёкъ же и4накw њби1луетъ словесы2: земнhй же рождeнный t жены2 рaвенъ nслY пустhнно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ты2 чи1сто положи1лъ є3си2 сeрдце твоE, воздэвaеши же рyцэ твои2 къ немY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еззак0нно что2 є4сть въ рукY твоє1ю, далeче сотвори2 є5 t тебє2, непрaвда же въ жили1щи твоeмъ да не всели1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бо ти2 возсіsетъ лицE, ћкоже водA чистA: совлечeшисz же сквeрны, и3 не ўбои1ши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рудA забyдеши, ћкоже волны2 мимошeдшіz, и3 не ўстраши1ш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и1тва же твоS, ѓки денни1ца, и3 пaче полyдне возсіsетъ ти2 жи1зн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вaz же бyдеши, ћкw бyдетъ ти2 надeжда: t туги1 же и3 попечeніz kви1тсz ти2 ми1р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к0ишисz бо, и3 не бyдетъ борsй тS: премэнsющіисz же мн0зи и4мутъ проси1ти т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eніе же њстaвитъ и5хъ: надeжда бо и4хъ пaгуба, џчи же нечести1выхъ и3стaю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јwвъ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бw вы2 ли є3ди1ни є3стE человёцы, и3ли2 съ вaми скончaетсz премyдро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 менє2 сeрдце є4сть ћкоже и3 ў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еденъ бо мyжъ и3 непор0ченъ бhсть въ поругa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рeмz бо њпредэлeное ўгот0ванъ бhсть пaсти t и3нhхъ, д0мы же є3гw2 њпустошє1ны бhти беззак0нными. nбaче никт0же да ўповaетъ, лукaвъ сhй, непови1ненъ бh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ли1цы разгнэвлsютъ гDа, ѓки и3 и3стzзaніz и5мъ не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вопроси2 четверон0гихъ, ѓще ти2 рекyтъ, и3 пти1цъ небeсныхъ, ѓще ти2 возвэстs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ёждь земли2, ѓще ти2 скaжетъ, и3 и3сповёдzтъ ти2 ры6бы мwрскj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ќбw не разумЁ во всёхъ си1хъ, ћкw рукA гDнz сотвори2 сі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ъ руцё ли є3гw2 душA всёхъ живyщихъ и3 дyхъ всsкагw человёк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хо бо словесA разсуждaетъ, гортaнь же бр†шна вкуш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мн0зэмъ врeмени премyдрость, во мн0зэ же житіи2 вёдэ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 негw2 премyдрость и3 си1ла, ў тогw2 совётъ и3 рaзу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низложи1тъ, кто2 сози1ждетъ; ѓще затвори1тъ t человёкwвъ, кто2 tвeрзе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озбрани1тъ в0ду, и3зсуши1тъ зeмлю: ѓще же пyститъ, погуби1тъ ю5 преврати1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 негw2 держaва и3 крёпость, ў тогw2 вёдэніе и3 рaзу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водsй совётники плэнє1ны, судіи6 же земли2 ўжа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аждazй цари6 на прест0лэхъ и3 њбвzзyzй п0zсомъ чрє1сла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пущazй жерцы2 плённики, си1льныхъ же земли2 низврат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мэнszй ўстнЁ вёрныхъ, рaзумъ же стaрцєвъ ўразум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ливazй безчeстіе на кн‰зи, смирє1нныz же и3зцэ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крывazй глубHкаz t тмы2, и3зведe же на свётъ сёнь смeртну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льщazй kзhки и3 погублszй и5хъ, низлагazй kзhки и3 наставлszй и5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мэнszй сердцA кнzзeй земнhхъ, прельсти1 же и5хъ на пути2, є3гHже не вёдzх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њсsжутъ тмY, ґ не свётъ, да заблyдzтъ же ћкw піs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сі‰ ви1дэ џко моE, и3 слhша ќхо моE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ёмъ, є3ли6ка и3 вы2 вёсте: и3 не неразyмнэе є4смь вaс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nбaче и3 ѓзъ ко гDу возглаг0лю, њбличy же пред8 ни1мъ, ѓще восх0щ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 бо є3стE врaчеве непрaведніи и3 цэли1телє ѕлhхъ вс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же вaмъ њнэмёти, и3 сбyдетсz вaмъ въ премyдро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те же њбличeніе ќстъ мои1хъ, судy же ўстeнъ мои1хъ вонми1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ед8 бGомъ ли глаг0лете и3 пред8 ни1мъ вэщaете лe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ўклонитeсz, вh же сaми судіи6 бyди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бр0 бо, ѓще и3зслёдитъ вaсъ: ѓще бо вси2 творsщіи приложитeсz къ немY, nбaче њбличи1тъ в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и3 тaй ли1цамъ ўдивитe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движeніе ли є3гw2 смzтeтъ вaсъ, боsзнь же t негw2 нападeтъ на вы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и1детъ же величaніе вaше рaвнw пeпелу, тёло же брeнн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олчи1те, да возглаг0лю и3 почjю t гнё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зeмлz плHти мо‰ зубaми, дyшу же мою2 положY въ руцЁ м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мS ўбіeтъ си1льный, понeже и3 начA, nбaче возглаг0лю и3 њбличY пред8 ни1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іE ми2 сбyдетсz во спасeніе: не вни1детъ бо пред8 ни1мъ лe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yшайте, послyшайте глагHлъ мои1хъ: возвэщy бо вaмъ слhшащ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ѓзъ бли1з8 є4смь судA моегw2, вёмъ ѓзъ, ћкw прaведенъ kвлю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бо є4сть судsйсz со мн0ю, да нн7э ўмолчY и3 и3зчeзн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в0е же ми2 сотвори1ши, тогдA t лицA твоегw2 не скрhю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yку t менє2 tими2, стрaхъ же тв0й да не ўжасaетъ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eмъ призовeши, ѓзъ же тS послyшаю, и3ли2 возглаг0леши, ѓзъ же ти2 дaмъ tвё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ли1цы сyть грэси2 мои2 и3 беззакHніz мо‰; научи2 мS, к†z сy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что2 крhешисz t менє2; мни1ши же мS проти1вна сyща тебЁ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ћкw ли1стъ дви1жимь вётромъ ўбои1шисz; и3ли2 ћкw сёну носи1му вётромъ противлsешими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аписaлъ є3си2 на мS ѕл†z, њбложи1лъ же ми2 є3си2 ю4нwстныz грэх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лъ же є3си2 н0гу мою2 въ возбранeніе: сохрани1лъ же є3си2 дэлA мо‰ вс‰: въ корє1ніz же н0гъ мои1хъ пришeлъ є3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њбетшaютъ ћкоже мёхъ, и3ли2 ћкоже ри1за м0ліемъ и3з8zдe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ловёкъ бо рождeнъ t жены2 малолётенъ и3 и3сп0лнь гнё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ћкоже цвётъ процвэтhй tпадE, tбэжe же ћкw сёнь, и3 не посто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и3 њ сeмъ ли сл0во сотвори1лъ є3си2, и3 семY сотвори1лъ є3си2 вни1ти на сyдъ пред8 т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бо чи1стъ бyдетъ t сквeрны; никт0ж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и3 є3ди1нъ дeнь житіE є3гw2 на земли2: и3зочтeни же мцcы є3гw2 t тебє2, на врeмz положи1лъ є3си2, и3 не престyп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ступи2 t негw2, да ўм0лкнетъ и3 и3зберeтъ житіE ћкоже наeмни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сть бо дрeву надeжда: ѓще бо посёчено бyдетъ, пaки процвэтeтъ, и3 лёторасль є3гw2 не њскудё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состарёетсz въ земли2 к0рень є3гw2, на кaмени же скончaетсz стебло2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вони2 воды2 процвэтeтъ, сотвори1тъ же жaтву, ћкоже новосаждeнно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yжъ же ўмeрый tи1де, пaдъ же человёкъ, ктомY нё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eменемъ бо њскудэвaетъ м0ре, рэкa же њпустёвши и4зсш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ловёкъ же ўснyвъ не востaнетъ, д0ндеже не бyдетъ нeбо сошвeно, и3 не возбудsтсz t снA с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бw, q, дабы2 во ѓдэ мS сохрани1лъ є3си2, скрhлъ же мs бы є3си2, д0ндеже престaнетъ гнёвъ тв0й, и3 вчини1ши ми2 врeмz, въ нeже пaмzть сотвори1ши 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ќмретъ человёкъ, жи1въ бyдетъ: скончaвъ дни6 житіS своегw2, потерплю2, д0ндеже пaки бy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eмъ воззовeши, ѓзъ же послyшаю тS: дёлъ же рукY твоє1ю не tвращaй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чи1слилъ же є3си2 начин†ніz мо‰, и3 ничт0же тS мимои1детъ t грBхъ мо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печатлёлъ же ми2 є3си2 беззакHніz въ мэшцЁ, назнaменалъ же є3си2, ѓще что2 нев0лею преступ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и3 горA пaдающи распадeтсz, и3 кaмень њбетшaетъ t мёста сво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меніе њглaдиша в0ды, и3 потопи1ша в0ды взнaкъ х0лмы земны6z, и3 њжидaніе человёческо погуби1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ри1нулъ є3си2 є3го2 до концA, и3 tи1де: и3змэни1лъ є3си2 є3мY лицE и3 и3спусти1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Hгимъ же бhвшымъ сынHмъ є3гw2, не вёсть: ѓще же и3 мaлw и4хъ бyдетъ, не знa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плHти є3гw2 болёша, душa же є3гw2 њ себЁ сётов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є3ліфaзъ fеманjтинъ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A премyдрый дaстъ tвётъ разyменъ на вётръ, и3 нап0лни болёзнію чрeво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личaz глагHлы, и4миже не подобaетъ, и3 словесы2, и4хже ни кaz п0льз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и3 тh ли tри1нулъ є3си2 стрaхъ; скончaлъ же є3си2 глаг0лы таковы6 пред8 гDе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и1ненъ є3си2 глаг0лwмъ ќстъ твои1хъ, нижE разсуди1лъ є3си2 глаг0лы си1ль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њбличaтъ тS ўстA тво‰, ґ не ѓзъ, и3 ўстнЁ твои2 на тS возсвидётелству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; є3дA пeрвый t человBкъ рождeнъ є3си2; и3ли2 прeжде холмHвъ сгусти1лсz є3с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строeніе гDне слhшалъ є3си2; и3ли2 въ совётника тS ўпотреби2 бGъ; и3 на тS (є3ди1наго) ли пріи1де премyдро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 вёси, є3гHже не вёмы; и3ли2 что2 разумёеши ты2, є3гHже и3 мы2 (не разумёемъ)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тaръ и3 дрeвенъ є4сть въ нaсъ, стaршій nтцA твоегw2 дeнь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aлw, њ ни1хже согрэши1лъ є3си2, ўsзвленъ є3си2, вельми2 вhше мёры возглаг0ла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дeрзостно бhсть сeрдце твоE; и3ли2 что2 вознес0стэсz џчи тво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ћрость и3зрhгнулъ є3си2 пред8 гDемъ, и3знeслъ же є3си2 и3зо ќстъ такwвA словесA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бо сhй человёкъ ћкw бyдетъ непор0ченъ; и3ли2 ѓки бyдущій прaведникъ рождeнъ t жены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о с™hхъ не вёритъ, нб7о же нечи1сто пред8 ни1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льми2 пaче мeрзкій и3 нечи1стый мyжъ, піsй непр†вды, ћкоже питі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эщy же ти2, послyшай менE: ±же нн7э ви1дэхъ, возвэщY т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±же премyдріи рекyтъ, и3 не ўтаи1ша nтцы2 и4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мже є3ди6нымъ данA бhсть землS, и3 не нaйде и3ноплемeнникъ на н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E житіE нечести1вагw въ попечeніи, лBта же и3зочтє1на дан† си1льном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aхъ же є3гw2 во ўшесёхъ є3гw2: є3гдA мни1тъ ўжE въ ми1рэ бhти, тогдA пріи1детъ нaнь низвращe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вёруетъ tврати1тисz t тмы2, њсуждeнъ бо ўжE въ рyки желёз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чинeнъ же є4сть въ брaшно неsсытємъ: вёсть же въ себЁ, ћкw ждeтъ падeніz, дeнь же тeменъ преврати1тъ є3го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эдa же и3 ск0рбь њб8и1метъ є3го2, ћкоже военачaлникъ напреди2 стоsй пaдае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знесE рyцэ на гDа, пред8 гDемъ же вседержи1телемъ њжесточи2 вhю,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чe же проти1ву є3мY ўкори1зною въ т0лщи хребтA щитA сво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окры2 лицE своE тyкомъ свои1мъ и3 сотвори2 њмeтъ на стeгнахъ: (хвалa же є3гw2 ўкори1зна)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сели1тсz же во градёхъ пустhхъ, вни1детъ же въ д0мы ненаселє1нныz: ґ ±же nни2 ўгот0ваша, и3нjи tнесy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њбогати1тсz, нижE њстaнетъ и3мёніе є3гw2, не и4мать положи1ти на зeмлю сён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и3збэжи1тъ тмы2: прозzбeніе є3гw2 да ўсуши1тъ вётръ, и3 да tпадeтъ цвёт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вёритъ, ћкw стерпи1тъ, тщє1тнаz бо сбyдутсz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эчeніе є3гw2 прeжде часA растлёетъ, и3 лёторасль є3гw2 не њбли1ственэ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њб8имaнъ бyдетъ ћкоже недозрёлаz ћгода прeжде часA, да tпадeтъ же ћкw цвётъ мaслич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yшество бо нечести1вагw смeрть, џгнь же пожжeтъ д0мы мздои1мцєв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чрeвэ же пріи1метъ бwлёзни, сбyдетсz же є3мY тщетA,чрeво же є3гw2 понесeтъ лe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јwвъ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хъ сицєвaz мнHга, ўтёшителіе ѕHлъ в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; є3дA чи1нъ є4сть во словесёхъ вётра; и3ли2 кyю ти2 пaкость сотвори1тъ, ћкw tвэщaеш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зъ ћкоже вы2 возглаг0лю: ѓще бы душA вaша подлежaла вмёстw моеS, тогдA наскочи1лъ бhхъ на вы2 словесы2, покивaю же на вы2 глав0ю моe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же крёпость во ўстёхъ мои1хъ, движeніz же ўстeнъ не пощаж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возглаг0лю, не возболю1 ли ћзвою; ѓще же и3 ўмолчY, чи1мъ мeнше ўsзвенъ бyд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преутруждeна мS сотвори2, бyz, согни1вша, и3 ћтъ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ослyшество бhхъ, и3 востA во мнЁ лжA моS, проти1внw лицY моемY tвэщ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нёвенъ бhвъ низложи1 мz, возскрежетA зубы2 на мS, стрёлы разб0йникwвъ є3гw2 напад0ша н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строт0ю nчeсъ наскакA, мечeмъ порази1 мz въ колBна: вкyпэ же потек0ша на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адe бо мS гDь въ рyки непрaведныхъ, нечести6вымъ же повeрже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и1рствующа разсhпа мS, взsвъ мS за власы2 њборвA, постaви мS ѓки примёт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ыд0ша мS к0піzми бодyще во и3стeсы мо‰, не щадsще: и3зліsша на зeмлю жeлчь мою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зложи1ша мS трyпъ на трyпъ, тек0ша ко мнЁ могyщі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eтище соши1ша на к0жу мою2, и3 м0щь моS на земли2 ўгас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рeво моE сгорЁ t плaча, на вёждахъ же мои1хъ стёнь смeртна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прaведно же ни є3ди1но бЁ въ рукY моє1ю: моли1тва же моS чист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емлE, да не покрhеши над8 кр0вію пл0ти моеS, нижE да бyдетъ мёсто в0плю мое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н7э сE, на нб7сёхъ п0слухъ м0й, свидётель же ми2 во вhшни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ріи1детъ моS мольбA ко гDу, пред8 ни1мже да кaплетъ џко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же њбличeніе мyжу пред8 гDемъ, и3 сhну человёческому ко бли1жнему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Bта же и3зочтє1наz пріид0ша, и3 путeмъ, и4мже не возвращyсz, пойд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лёю дyхомъ носи1мь, прошy же гр0ба и3 не ўлучa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лю2 болёзнуz, и3 что2 сотворю2; ўкрад0ша же ми2 и3мёніе чуждj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є3сть сeй; рук0ю моeю свsзанъ да бy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eрдце и4хъ сокрhлъ є3си2 t мyдрости, сегw2 рaди да не вознесeши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сти возвэсти1тъ ѕлHбы: џчи же на сынёхъ и3стazст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лъ же мS є3си2 въ при1тчу во kзhцэхъ, смёхъ же бhхъ и5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лэп0ста бо t гнёва џчи мои2, повоевaнъ бhхъ вельми2 t всё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yдо њб8S и4стинныхъ њ сeмъ, прaведникъ же на беззак0нника да востaн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содержи1тъ же вёрный пyть св0й, чи1стый же рукaма да пріи1метъ дeрзо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nбaче вси2 належи1те и3 пріиди1те, не бо2 њбрэтaю въ вaсъ и4стин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нjе мои2 преид0ша въ течeніи, расторг0шасz же ќдове сeрдца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щь въ дeнь преложи1хъ: свётъ бли1з8 t лицA тм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стерплю2, ѓдъ ми2 є4сть д0мъ, въ сумрaцэ же постлaсz ми2 постeл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eрть назвaхъ nтцA моего2 бhти, мaтерь же и3 сестрy ми гн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дЁ ќбw є3щE є4сть ми2 надeжда, и3ли2 благ†z мо‰ ўзрю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со мн0ю во ѓдъ сни1дутъ, и3ли2 вкyпэ въ пeрсть сни1д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валдaдъ саvхeйскій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к0лэ не престaнеши; пожди2, да и3 мы2 возглаг0л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что2 ѓки четверонHжнаz ўмолчaхомъ пред8 тоб0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бhсть ти2 гнёвъ. чт0 бо; ѓще ты2 ќмреши, не населeнна ли бyдетъ поднебeснаz; и3ли2 превратsтсz г0ры и3з8 њсновaні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вётъ нечести1выхъ ўгaснетъ, и3 не произhдетъ и4хъ плaмен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ётъ є3гw2 тмA въ жили1щи, свэти1лникъ же въ нeмъ ўгaсн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ўловsтъ мeншіи и3мBніz є3гw2, погрэши1тъ же є3гw2 совё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вeржена же бhсть ногA є3гw2 въ прyгло, мрeжею да повіe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ріи1дутъ же нaнь пр{гла, ўкрэпи1тъ нaнь жaждущ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рhсz въ земли2 ќже є3гw2, и3 ћтіе є3гw2 на стез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$крестъ да погубsтъ є3го2 болBзни: мн0зи же w4крестъ н0гъ є3гw2 њб8и1дутъ во глaдэ тёснэ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адeніе же є3мY ўгот0вано вели1к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zдє1ны же да бyдутъ плєсны2 н0гъ є3гw2, кр†снаz же є3гw2 да поsстъ смeр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т0ржено же бyди t житіS є3гw2 и3зцэлeніе, да и4метъ же є3го2 бэдA вин0ю цaрско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сели1тсz въ хрaминэ є3гw2 въ нощи2 є3гw2, посы6пана да бyдутъ лёпwтнаz є3гw2 жyпело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8 ни1мъ корє1ніz є3гw2 да и3зс0хнутъ, свhше же нападeтъ пожaтіе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є3гw2 да поги1бнетъ t земли2, и3 (не) бyдетъ и4мz є3гw2 на лицы2 внёшн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tри1нетъ є3го2 t свёта во тм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бyдетъ знaемь въ лю1дехъ є3гw2, нижE спасeнъ въ поднебeснэй д0м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въ свои1хъ є3мY поживyтъ и3нjи, над8 ни1мъ воздохнyша послёдніи, пeрвыхъ же њб8S чyд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jи сyть д0мове непрaведныхъ, сіe же мёсто невёдущихъ бG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јwвъ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к0лэ притрyдну творитE дyшу мою2 и3 низлагaете мS словесы2; ўразумёйте т0кмw, ћкw гDь сотвори1 мz си1ц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евeщете на мS, не стыдsщесz менє2 належитe 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, ћкw вои1стинну ѓзъ прельсти1хсz, и3 ў менє2 водворsетсz погрэшeніе, глаг0лати словесA, ±же не подобaше, словесa же мо‰ погрэшaютъ, и3 не во врeм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же, ћкw на мS величaетесz, наскакaете же ми2 поношeні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йте u5бо, ћкw гDь є4сть и4же смzтe мz и3 њгрaду свою2 на мS вознес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смэю1сz поношeнію, не возглаг0лю: возопію2, и3 нигдёже сy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$крестъ њграждeнъ є4смь и3 не могY прейти2: пред8 лицeмъ мои1мъ тмY полож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aву же съ менє2 совлечE и3 tS вэнeцъ t главы2 мое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стерзa мz w4крестъ, и3 tид0хъ: посэчe же ћкw дрeво надeжду м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1тэ же гнёва ўпотреби2 на мS и3 возмнё мz ћкw врагA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кyпэ же пріид0ша и3скушє1ніz є3гw2 на мS, на путeхъ же мои1хъ њбыд0ша мS навBтниц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aтіz мо‰ tступи1ша t менє2, познaша чужди1хъ пaче менє2, и3 дрyзіе мои2 неми1лостиви бh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набдёша мS бли1жніи мои2, и3 вёдzщіи и4мz моE забhш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сёди д0му и3 рабы6ни мо‰, (ћкw) и3ноплемeнникъ бhхъ пред8 ни1м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бA моего2 звaхъ, и3 не послyша, ўстa же мо‰ молsху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оси1хъ женY мою2, призывaхъ же ласкaz сhны подл0жницъ мо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ни1 же менE въ вёкъ tри1нуша, є3гдA востaну, на мS глаг0лю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нушaхусz менє2 ви1дzщіи мS, и3 и5хже люби1хъ, востaша н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0жи моeй согни1ша плHти мо‰, кHсти же мо‰ въ зубёхъ содержa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и1луйте мS, поми1луйте мS, q, дрyзіе! рукa бо гDнz коснyвшаzсz ми2 є4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чт0 мz г0ните ћкоже и3 гDь; t пл0тей же мои1хъ не насыщaете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бо дaлъ бы, да напи1шутсz словесA мо‰, и3 положaтсz w4наz въ кни1зэ во вёк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а дщи1цэ желёзнэ и3 џловэ, и3ли2 на кaменіихъ и3зваsют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ъ бо, ћкw пrносyщенъ є4сть, и4же и4мать и3скупи1ти м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и3) на земли2 воскреси1ти к0жу мою2 терпsщую сі‰, t гDа бо ми2 сі‰ соверши1ша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±же ѓзъ въ себЁ свёмъ, ±же џчи мои2 ви1дэста, ґ не и4нъ: вс‰ же ми2 соверши1шасz въ нёдр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и3 речeте: что2 речeмъ проти1ву є3мY; и3 к0рень словесE њбрsщемъ въ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б0йтесz же и3 вы2 t мечA: ћрость бо на беззакHнныz нaйдетъ, и3 тогдA ўви1дzтъ, гдЁ є4сть и4хъ веществ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сwфaръ мінeйскій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тaкw мнёхъ сі‰ тебЁ рещи2 проти1ву, и3 не разумёете пaче нeжели и3 ѓз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казaніе срамлeніz моегw2 ўслhшу, и3 дyхъ t рaзума tвэщавaетъ 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си1хъ не ўразумёлъ є3си2 t вёка, tнeлэже положeнъ человёкъ бhсть на земл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сeліе бо нечести1выхъ падeніе стрaшно, њбрaдованіе же беззак0нныхъ пaгуб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зhдутъ на нeбо дaры є3гw2, жeртва же є3гw2 њблакHвъ к0сне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бо мни1тсz ўжE ўтверждeнъ бhти, тогдA въ конeцъ поги1бнетъ. ви1дэвшіи же є3го2 рекyтъ: гдё є3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с0нъ tлетёвый не њбрsщетсz, tлетё же ѓки мечтaніе нощн0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ко призрЁ, и3 не приложи1тъ, и3 ктомY не познaетъ є3го2 мёсто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ынHвъ є3гw2 да погубsтъ мeншіи, и3 рyцэ є3гw2 возжгyтъ бwлёз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Hсти є3гw2 нап0лнишасz грэхHвъ ю4ности є3гw2 и3 съ ни1мъ на пeрсти ўснy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ўслади1тсz во ўстёхъ є3гw2 ѕл0ба, скрhетъ ю5 под8 љзhкомъ свои1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щади1тъ є3S, и3 не њстaвитъ є3S, и3 соберeтъ ю5 посредЁ гортaни свое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возм0жетъ помощи2 себЁ: жeлчь ѓспідwвъ во чрeвэ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гaтство непрaведнw собирaемо и3зблюeтсz, и3з8 хрaмины є3гw2 и3звлечeтъ є3го2 ѓгG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рость же ѕміeву да ссeтъ, да ўбіeтъ же є3го2 љзhкъ ѕміи1н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ќзритъ tдоeніz скотHвъ, нижE прибhтка мeда и3 мaсла крaв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тщE и3 всyе труди1сz, богaтство, t негHже не вкyситъ, ћкоже кл0ки не сожвaємы и3 не поглощaєм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гихъ бо немощнhхъ д0мы сокруши2, жили1ще же разгрaби и3 не постaв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спасeніz и3мёнію є3гw2, въ вожделёніи своeмъне спасe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њстaнка брaшну є3гw2, сегw2 рaди не процвэтyтъ є3мY благ†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мни1тъ ўжE и3сп0лнь бhти, њскорби1тсz, всsка же бэдA нaнь пріи1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кaкw ли1бо и3сп0лнитъ чрeво своE, напyститъ нaнь ћрость гнёва, њдожди1тъ на него2 бwлёзн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спасeтсz t руки2 желёза, да ўстрэли1тъ є3го2 лyкъ мёдzн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а пр0йдетъ сквозЁ тёло є3гw2 стрэлA: ѕвёзды же въ жили1щихъ є3гw2: да пріи1дутъ нaнь стрaс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сsка тмA на нeмъ да пребyдетъ: да поsстъ є3го2 џгнь нераздежeный, да њѕл0битъ же пришлeцъ д0м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а tкрhетъ нeбо беззакHніz є3гw2, и3 землS да востaнетъ нaн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звлечeтъ д0мъ є3гw2 пaгуба до концA, дeнь гнёва да пріи1детъ нa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S чaсть человёка нечести1вагw t гDа и3 стzжaніе и3мёній є3гw2 t надзирaтел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јwвъ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yшайте, послyшайте словeсъ мои1хъ, да не бyдетъ ми2 t вaсъ сіE ўтэшeн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ерпи1те ми2, ѓзъ же возглаг0лю, тaже не посмэeтеми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; є3дA человёческо ми2 њбличeніе; и3ли2 почто2 не воз8zрю1с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рёвшіи на мS ўдиви1тесz, рyку пол0жше на лани1т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воспомzнY, ўжаснyсz: њбдержaтъ бо пл0ть мою2 болBз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что2 нечести1віи живyтъ, њбетшaша же въ богaтствэ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ёмz и4хъ по души2, ч†да же и4хъ пред8 nчи1м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мове и4хъ nби1лніи сyть, стрaхъ же нигдЁ, рaны же t гDа нёсть на н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овsдо и4хъ не и3звeрже: спасeна же бhсть и4хъ и3мyщаz во чрeвэ и3 не лиши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бывaютъ же ћкw џвцы вBчныz, дёти же и4хъ пред8игрaю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зeмше pалти1рь и3 гyсли, и3 веселsтсz глaсомъ пёс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ончaша во благи1хъ житіE своE, въ пок0и же ѓдовэ ўсп0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тъ же гDеви: tступи2 t нaсъ, путjй твои1хъ вёдэти не х0щ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дост0инъ, ћкw да пораб0таемъ є3мY; и3 кaz п0льза, ћкw да взhщемъ є3го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рукaхъ бо и4хъ бsху благ†z, дёлъ же нечести1выхъ не надзир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же и3 нечести1выхъ свэти1лникъ ўгaснетъ, нaйдетъ же и5мъ развращeніе, бwлёзни же и5хъ њб8и1мутъ t гнё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утъ же ѓки плє1вы пред8 вётромъ, и3ли2 ћкоже прaхъ, є3г0же взS ви1хр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њскудёютъ сынHмъ и3мBніz є3гw2: воздaстъ проти1ву є3мY, и3 ўразумё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ќзрzтъ џчи є3гw2 своE ўбіeніе, t гDа же да не спасe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0лz є3гw2 съ ни1мъ въ домY є3гw2, и3 чи1сла мцcей є3гw2 раздэли1ша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гDь ли є4сть научazй рaзуму и3 хи1трости; т0йже мyдрыхъ разсуждa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й ќмретъ въ си1лэ простоты2 своеS, всецёлъ же благодyшествуzй и3 благоуспэвaz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р0ба же є3гw2 и3сп0лнена тyка, м0згъ же є3гw2 разливa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въ же ўмирaетъ въ г0рести души2, не kдhй ничт0же блaг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кyпэ же на земли2 спsтъ, гни1лость же и5хъ покр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вёмъ вaсъ, ћкw дeрзостію належитe м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речeте: гдё є3сть д0мъ кнsжь; и3 гдё є3сть покр0въ селeній нечести1вы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проси1те мимоходsщихъ путeмъ, и3 знaмєніz и4хъ не ч{жда сотвори1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а дeнь пaгубы соблюдaетсz нечести1вый, и3 въ дeнь гнёва є3гw2 tведeнъ бyдет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возвэсти1тъ пред8 лицeмъ є3гw2 пyть є3гw2, и3 є4же т0й сотвори2, кто2 воздaстъ є3мY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0й во гр0бъ tнесeнъ бhсть, и3 на гроби1щихъ побд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ади1сz є3мY др0бное кaменіе пот0ка, и3 в8слёдъ є3гw2 всsкъ человёкъ tи1детъ, и3 пред8 ни1мъ безчи1сленні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же мS ўтэшaете сyетными; ґ є4же бы мнЁ почи1ти t вaсъ, ничт0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є3ліфaзъ fеманjтинъ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гDь ли є4сть научazй рaзуму и3 хи1трос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к0е попечeніе гDу, ѓще ты2 бhлъ є3си2 дёлы непор0ченъ; и3ли2 (кaz) п0льза, ћкw пр0стъ твори1ти бyдеши пyть тв0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њпасeніе и3мёz t тебє2 њбличи1тъ тS и3 вни1детъ съ тоб0ю въ сyд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ѕл0ба твоS є4сть не мн0га; безчи1сленніи же твои2 сyть грэс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зал0гъ бо и3мaлъ є3си2 t брaтіи твоеS вотщE, nдeжду же наги1хъ tнимaлъ є3с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вод0ю жaждущихъ напои1лъ є3си2, но ѓлчущихъ лиши1лъ є3си2 хлёб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дивлsлсz же є3си2 нёкихъ лицY и3 повергaлъ є3си2 ўб0гихъ на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дови6цы же tпусти1лъ є3си2 тщы2 и3 сирwты2 њѕл0билъ є3с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њбыд0ша тS сBти, и3 поспэши2 на тS рaть вели1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ётъ тебЁ тмA бhсть, ўснyвшаго же водa тz покр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на выс0кихъ живhй не призирaетъ; ўкори1зною же возносsщихсz смир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eклъ є3си2: что2 разумЁ крёпкій; и3ли2 во мрaцэ разсyди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$блакъ покр0въ є3гw2, и3 неуви1димь бyдетъ, и3 крyгъ небесE њбх0д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стезю2 дрeвнюю сохрани1ши, въ ню1же ходи1ша мyжіе непрaведн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ћти бhша прeжде врeмене; рэкA текyщаz њснов†ніz и4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щіи: что2 сотвори1тъ нaмъ гDь; и3ли2 что2 нанесeтъ на ны2 вседержи1тел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же и3сп0лнилъ є4сть д0мы и4хъ благи1ми: совётъ же нечести1выхъ далeче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ше прaвєдницы возсмэsшасz, непор0ченъ же глумлsшесz и5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ги1бе ли и3мёніе и4хъ, и3 њстaнки и4хъ поsстъ џгн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и u5бо твeрдъ, ѓще претерпи1ши, пот0мъ пл0дъ тв0й бyдетъ во благи1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ми1 же и3з8 ќстъ є3гw2 и3зрэчeніе и3 воспріими2 словесA є3гw2 въ сeрдце тв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њбрати1шисz и3 смири1ши себE пред8 гDемъ, и3 далeче сотвори1ши t жили1ща твоегw2 непрaвд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ложeнъ бyдеши на пeрсти въ кaмени, и3 ћкоже кaмень пот0ка њфjрс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етъ u5бо тебЁ вседержи1тель пом0щникъ t вр†гъ, чи1ста же сотвори1тъ тS ћкоже сребро2 разжжeно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0мъ дерзновeніе воз8имёеши пред8 бGомъ, воззрёвъ вeселw на нeб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0льшусz же тебЁ къ немY, ўслhшитъ тS, дaстъ же ти2 њбёты тво‰ воздa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р0итъ же ти2 жили1ще прaвды, на путeхъ же твои1хъ бyдетъ свё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мири1лъ є3си2 себE, тогдA речeши: вознесeсz, и3 пони1кша nчи1ма спасe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бaвитъ непови1ннаго, и3 спасeшисz чи1стыма рукaма твои1м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јwвъ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ъ u5бо, ћкw и3з8 руки2 моеS њбличeніе моE є4сть, и3 рукA є3гw2 тzжкA бhсть пaче моегw2 воздыхa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u5бо ўвёсть, ћкw њбрsщу є3го2 и3 пріидY ко кончи1нэ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кY м0й сyдъ, ўстa же мо‰ и3сп0лню њбличeні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разумёю же и3зцэлє1ніz, ±же ми2 речeтъ, и3 њщущY, чт0 ми возвэст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со мн0гою крёпостію нaйдетъ на мS, посeмъ же не воспрети1тъ м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стина бо и3 њбличeніе t негw2: да и3зведeтъ же въ конeцъ сyдъ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во пeрвыхъ пойдY, ктомY нёсмь: въ послёднихъ же, кaкw вёмъ є3го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шyюю творsщу є3мY, и3 не разумёхъ: њбложи1тъ њдеснyю, и3 не ўзр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сть бо ўжE пyть м0й, и3скуси1 же мS ћкw злaт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hду же въ зaповэдехъ є3гw2, пути6 бо є3гw2 сохрани1хъ, и3 не ўклоню1сz t зaповэдій є3гw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преступлю2, въ нёдрэхъ же мои1хъ сокрhхъ гlг0лы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и3 сaмъ суди1лъ тaкw, кт0 є3сть рекjй проти1ву є3мY; сaмъ бо восхотЁ и3 сотвор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њ нeмъ трeпетенъ бhхъ, наказyемь же попек0хсz њ нe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t лицA є3гw2 потщyсz, поучyсz и3 ўбою1сz t н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гDь ўмzгчи1лъ сeрдце моE, и3 вседержи1тель потщaсz њ мн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ёдэхъ бо, ћкw нaйдетъ на мS тмA, пред8 лицeмъ же мои1мъ покрhетъ мрaк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чт0 же гDа ўтаи1шасz часы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чести1віи же предёлъ преид0ша, стaдо съ пaстыремъ разгрaбивше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8zрeмника си1рыхъ tвед0ша и3 волA вдови1ча въ зал0гъ взs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клони1ша немощнhхъ t пути2 првdнагw, вкyпэ же скрhшасz кр0тцыи земл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ыд0ша же, ћкw nсли2 на село2, на мS, и3зступи1вше своегw2 чи1на: слaдокъ бhсть хлёбъ и5мъ рaди ю4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1ву прeжде врeмене не свою2 сyщу пожaша, немощнjи же віногрaдъ нечести1выхъ без8 мзды2 и3 без8 брaшна воздёла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ги1хъ мн0гихъ ўспи1ша без8 ри1зъ, nдeжду же души2и4хъ ts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плzми г0рскими м0кнутъ, занeже не и3мёzху покр0ва, въ кaменіе њблек0ша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и1тиша сиротY t сосцA, пaдшаго же смири1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г‡z же ўспи1ша непрaведнw, t ѓлчущихъ же хлёбъ ts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тэсни1нахъ непрaведнw засэд0ша, пути1 же првdнагw не вёдэ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%же и3з8 грaда и3 и3з8 домHвъ свои1хъ и3згони1ми бывaху, душa же младeнцєвъ стенsше вельми2: бGъ же почто2 си1хъ посэщeніz не сотвор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земли2 сyщымъ и5мъ, и3 не разумёша, пути1 же првdнагw не вёдэша, ни по стезsмъ є3гw2 ходи1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въ же и4хъ дэлA, предадE и5хъ во тмY, и3 въ нощи2 бyдетъ ћкw тa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џко прелюбодёz сохрани2 тмY, глаг0лz: не ќзритъ мS џко: и3 покрывaло лицY налож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копA въ нощи2 хр†мины, во днeхъ же запечатлёша себE, не познaша свёт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ѓбіе заyтра и5мъ сёнь смeрти, понeже познaетъ мzтeжъ сёни смeртны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ег0къ є4сть на лицы2 воды2: проклzтA бyди чaсть и4хъ на земли2, да kвsтсz же садHвіz и4хъ на земли2 с{х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укоsтіе бо си1рыхъ разгрaби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0мъ воспомzнeнъ бhсть є3мY грёхъ, и3 ћкоже мглA росы2 и3зчезE: воздан0 же бyди є3мY, є4же содёz, сокрушeнъ же бyди всsкъ неправди1въ ћкw дрeво неизцёльн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пл0днэй бо не добро2 сотвори2 и3 жены2 не поми1ло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ростію же низврати2 немwщнhz: востaвъ u5бо не и4мать вёры ћти њ своeмъ житі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же разболи1тсz, да не надёетсz здрaвъ бhти, но падeтъ недyг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Hги бо њѕл0би высотA є3гw2: ўвzдe же ћкw ѕлaкъ въ зн0и, и3ли2 ћкоже клaсъ t стеблA сaмъ tпa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ни2, кт0 є3сть глаг0лzй лжY ми2 глаг0лати, и3 положи1тъ ни во чт0же глаг0лы мо‰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валдaдъ саvхeйскій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 начaло, ѓще не стрaхъ t негw2, и4же твори1тъ всsчєскаz въ вhшни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икт0же бо мни1тъ, ћкw є4сть ўмедлeніе в0инствwмъ: и3 на кого2 не нaйдетъ навётъ t не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бо бyдетъ првdнъ человёкъ пред8 бGомъ; и3ли2 кто2 њчи1ститъ себE рождeнный t жены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лунЁ повелэвaетъ, и3 не сіsетъ, ѕвёзды же нечи6сты сyть пред8 ни1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льми2 пaче человёкъ гн0й, и3 сhнъ человёческій чeрв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јwвъ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мY прилэжи1ши, и3ли2 комY х0щеши помогaти; не семy ли, є3мyже мн0га крёпость и3 є3мyже мhшца крэпкA є4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мY совётъ дaлъ є3си2; не є3мyже ли всS премyдрость; Кого2 поженeши; не є3мyже ли превeліz си1л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мY возвэсти1лъ є3си2 глаг0лы; дыхaніе же чіe є3сть и3сходsщее и3з8 тебє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и3споли1ни родsтсz под8 вод0ю и3 сосёдми є3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aгъ ѓдъ пред8 ни1мъ, и3 нёсть покрывaла пaгуб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тирazй сёверъ ни на чeмже, повёшаzй зeмлю ни начeмж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zзyzй в0ду на w4блацэхъ свои1хъ, и3 не раст0ржесz w4блакъ под8 нe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ержaй лицE прест0ла, простирaz над8 ни1мъ w4блакъ св0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елёніе њкружи2 на лицE воды2 дaже до скончaніz свёта со тм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олпи2 небeсніи простр0шасz и3 ўжас0шасz t запрещeніz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ёпостію ўкроти2 м0ре, и3 хи1тростію є3гw2 низложeнъ бhсть ки1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рєи1 же небє1сныz ўбоsшасz є3гw2: повелёніемъ же ўмертви2 ѕмjа tстyпни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сі‰ ч†сти пути2 є3гw2: и3 њ кaпли сл0ва ўслhшимъ въ нeмъ: си1лу же гр0ма є3гw2 кто2 ўвёда, когдA сотвори1т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щe же приложи1въ јwвъ, речE въ при1тча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1въ гDь, и4же ми2 си1це суди2, и3 вседержи1тель, и4же њгорчи1 ми дyш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ндеже є3щE дыхaніе моE є4сть и3 д¦ъ б9ій сyщій въ н0здрехъ мои1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озглаг0лютъ ўстнЁ мои2 беззак0ніz, нижE душA моS поучи1тсz непрaвд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бyди мнЁ правди1выми нарещи2 вaсъ, д0ндеже ўмрY: не и3змэню1 бо неѕл0біz м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дэ же внимaz, не њстaвлю є3S, не свёмъ бо себE ѕлhхъ содёлав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же, дабы2 бhли врази2 мои2, ћкоже низвращeніе нечести1выхъ, и3 востаю1щіи на мS, ћкоже пaгуба пребеззак0нны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кaz бо є4сть надeжда нечести1вому, ћкw њжидaетъ; надёzсz на гDа спасeтсz л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мольбY є3гw2 ўслhшитъ бGъ; и3ли2 нашeдшей є3мY бэдЁ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A и4мать к0е дерзновeніе пред8 ни1мъ; и3ли2 ћкw призвaвшу є3мY, ўслhшитъ ли є3го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возвэщY вaмъ, что2 є4сть въ руцЁ гDни, и3, є4же є4сть ў вседержи1телz, не солжY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вси2 вёсте, ћкw тщє1тнаz ко тщє1тнымъ прилагaет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S чaсть человёка нечести1вагw t гDа: и3 жрeбій си1льныхъ пріи1детъ t вседержи1телz на н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мн0зи бyдутъ сhнове и4хъ, на заколeніе бyдутъ:ѓще же и3 возмужaютъ, ни1щы бyд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тaвшіисz же є3мY смeртію ќмрутъ, и3 вдови1цъ и4хъ никт0же поми1лу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соберeтъ ћкоже зeмлю сребро2, и3 ћкоже брeніе ўгот0витъ злaто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вс‰ првdніи њдержaтъ, и3мBніz же є3гw2 и4стинніи в0зм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етъ же д0мъ є3гw2 ћкw м0ліе, и3 ћкw паучи1на, ±же снабд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гaтый ќснетъ и3 не приложи1тъ, џчи свои2 tвeрзе, и3 нё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ыд0ша є3го2 ћкоже водA бwлёзни, н0щію же ћтъ є3го2 примрaк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0зметъ же є3го2 вaръ, и3 tи1детъ, и3 возвёетъ є3го2 t мёста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eржетъ на него2, и3 не пощади1тъ, и3з8 рукY є3гw2 бэжaніемъ побэжи1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лeщетъ нaнь рукaма свои1ма и3 съ шyмомъ в0зметъ є3го2 t мёста свое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сть бо сребрY мёсто, toнyдуже и3 бывaетъ, и3 мёсто злaту, toнyдуже њчищaе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лёзо бо и3з8 земли2 раждaетсz, мёдь же рaвнw кaменію сэчe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и1нъ положи2 тмЁ, и3 вс‰ концы6 сaмъ и3спытyетъ, камhкъ тмы2 и3 сёнь смeр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эчeніе пот0ка t прaха: забывaющіи же пyть прaвый и3знемог0ша, t человBкъ подвиг0шасz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$сть землS, и3з8 неsже и3зhдетъ хлёбъ: под8 нeю њбрати1сz ћкw џг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ёсто сапфjра кaменіе є3S, и3 пeрсть злaто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езS, не познA є3S пти1ца, и3 не ўзрЁ ю5 џко сyпово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ходи1ша по нeй сhнове величaвыхъ, и3 не прeйде по нeй лeв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несэк0мэ кaмени прострE рyку свою2, преврати1 же и3з8 корeніz г0р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eги рёкъ раст0рже, всsкое же честн0е ви1дэ џко мо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убины6 же рёкъ tкры2 и3 показA си1лу свою2 на свё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мyдрость же tкyду њбрётесz; и3 к0е мёсто є4сть вёдэні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ёсть человёкъ пути2 є3S, нижE њбрётесz въ человёцэ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eздна речE: нёсть во мнЁ: и3 м0ре речE: нёсть со мн0ю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дaстсz сокр0вище за ню2, и3 не и3звёситсz сребро2 на и3змэнeніе є3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сравни1тсz со злaтомъ сwфjрскимъ, со џнmxомъ честнhмъ и3 сапфjро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рaвно бyдетъ є4й злaто и3 крmстaль, и3 и3змэнeніе є3S сосyди зл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высHкаz и3 би1серіе не помsнутсz, и3 притzжи2 премyдрость пaче внyтреннэйш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ўравни1тсz є4й топaзій є3fі0пскій, со злaтомъ чи1стымъ не сравни1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мyдрость же tкyду њбрётесz; и3 к0е мёсто є4сть рaзум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аи1сz t всsкагw человёка, и3 t пти1цъ небeсныхъ скрh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губа и3 смeрть рек0стэ: слhшахомъ є3S слaв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блaгw познA є3S пyть: сaмъ бо вёсть мёсто є3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сaмъ поднебeсную всю2 надзирaетъ, вёдый, ±же на земли2, вс‰, ±же сотвор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трwвъ вёсъ и3 водЁ мёру є3гдA сотвори1л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ви1дzй сочтE, и3 пyть въ сотрzсeніи гласH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ви1дэ ю5 и3 повёда ю5, ўгот0вавъ и3зслёди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речE человёку: сE, благочeстіе є4сть премyдрость, ґ є4же ўдалsтисz t ѕлA є4сть вёдэ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щe же приложи1въ јwвъ, речE въ при1тча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мz ўстр0итъ по мцcамъ прeжднихъ днjй, въ ни1хже мS бGъ хранsш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є3гдA свэтsшесz свэти1лникъ є3гw2 над8 глав0ю моeю, є3гдA свётомъ є3гw2 хождaхъ во тмЁ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бёхъ тsжекъ въ путeхъ, є3гдA бGъ посэщeніе творsше д0му моемY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бёхъ богaтъ ѕэлw2, w4крестъ же менє2 раб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њбливaхусz путіE мои2 мaсломъ крaвіимъ, г0ры же мо‰ њбливaхусz млек0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и3схождaхъ и3з8yтра во грaдъ, на ст0гнахъ же поставлsшесz ми2 прест0л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zще мS ю4нwши скрывaшасz, старBйшины же вси2 воставaш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льмHжи же преставaху глаг0лати, пeрстъ возл0жше на ўстA с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вшіи же блажи1ша мS, и3 љзhкъ и4хъ прильпE гортaни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ќхо слhша и3 ўблажи1 мz, џко же ви1дэвъ мS ўклони1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0хъ бо ўб0гаго t руки2 си1льнагw, и3 сиротЁ, є3мyже не бЁ пом0щника, помог0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гословeніе погибaющагw на мS да пріи1детъ, ўстa же вдwви1ча благослови1ш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рaвду же њблачaхсz, њдэвaхсz же въ сyдъ ћкw въ ри1з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ко бёхъ слэпы6мъ, ногa же хромh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бhхъ nтeцъ немwщнhмъ, рaспрю же, є3sже не вёдzхъ, и3зслёд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р0хъ же членHвныz непрaведныхъ, t средh же зубHвъ и4хъ граблeніе и3з8s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ёхъ же: в0зрастъ м0й состарёетсz ћкоже стебло2 фjніково, мнHга лBта пожив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0рень развeрзесz при водЁ, и3 росA пребyдетъ на жaтвэ моe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aва моS н0ва со мн0ю, и3 лyкъ м0й въ руцЁ моeй п0й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СтарBйшины) слhшавшіи мS внимaху, молчaху же њ моeмъ совёт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ъ моемY глаг0лу не прилагaху, рaдовахусz же, є3гдA къ ни6мъ глаг0ла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землS жaждущаz њжидaетъ дождS, тaкw сjи моегw2 глаг0ла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озсмэю1сz къ ни6мъ, не вёриша: и3 свётъ лицA моегw2 не tпадaш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рaхъ пyть и4хъ, и3 сэдёхъ кнsзь, и3 вселsхсz ћкоже цaрь посредЁ хрaбрыхъ, ѓки ўтэшazй печaльны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поругaшамисz малёйшіи: нн7э ўчaтъ мS t чaсти, и4хже nтцє1въ ўничтожaхъ, и4хже не вмэнsхъ дост0йными псHвъ мои1хъ стaд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ёпость же рyкъ и4хъ во что2 мнЁ бhсть; ў ни1хъ погибaше скончa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скyдости и3 глaдэ безпл0денъ: и5же бэжaху въ безв0дное вчерA сотэснeніе и3 бёдно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њбхождaху бhліе въ дeбрехъ, и5мже бhліе бsше брaшно, безчeстніи же и3 похулeнніи, скyдни всsкагw блaга, и5же и3 корeніе древeсъ жвaху t глaда вели1кагw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ша на мS тaтіе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хже д0мове бёша пещє1ры кaмєнны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среды2 доброглaсныхъ возопію1тъ, и5же под8 хврaстіемъ ди1віимъ живsх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yмныхъ сhнове и3 безчeстныхъ, и4мz и3 слaва ўгашeна на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гyсли є4смь ѓзъ и5мъ, и3 менE въ при1тчу и4м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гнушaлисz же мн0ю tступи1вше далeче, ни лицA моегw2 пощадёша t плюнов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eрзъ бо тyлъ св0й ўzзви1 мz, и3 ўздY ўстaмъ мои6мъ налож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деснyю tрaсли востaша, н0зэ свои2 простр0ша и3 путесотвори1ша на мS стєзи2 пaгубы свое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р0шасz стєзи2 мо‰, совлек0ша бо ми2 nдeжд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элaми свои1ми ўстрэли1 мz: сотвори1 ми, ћкоже восхотЁ: въ болёзнехъ скис0хсz, њбращaютсz же ми2 скHрб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и1де ми2 надeжда ћкоже вётръ, и3 ћкоже w4блакъ спасeні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н7э на мS и3зліeтсz душA моS: и3 њдержaтъ мS днjе печaле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щію же кHсти мо‰ смzт0шасz, жи6лы же мо‰ разслабё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гою крёпостію ћтсz за ри1зу мою2: ћкоже њжерeліе ри1зы моеS њб8s м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мэнsеши же мS рaвна брeнію, въ земли2 и3 пeпелэ чaсть м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опи1хъ же къ тебЁ, и3 не ўслhшалъ мS є3си2: стaша же и3 смотри1ша на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ид0ша же на мS без8 ми1лости, рук0ю крёпкою ўzзви1лъ мS є3с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чини1лъ же мS є3си2 въ болёзнехъ и3 tвeрглъ є3си2 мS t спасeн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ъ бо, ћкw смeрть мS сотрeтъ: д0мъ бо всsкому смeртну земл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ы возм0жно бhло, сaмъ бhхъ себE ўби1лъ, и3ли2 моли1лъ бhхъ и3н0го, дабы2 ми2 то2 сотвори1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њ всsцэмъ немощнёмъ восплaкахсz, воздохнyхъ же ви1дэвъ мyжа въ бэдa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ждaхъ благи1хъ, и3 сE, срэт0ша мS пaче днjе ѕH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рeво моE воскипЁ и3 не ўмолчи1тъ: предвари1ша мS днjе нищет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енS ходи1хъ без8 њбуздaніz, стоsхъ же въ соб0рэ вопі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aтъ бhхъ сjринамъ, дрyгъ же пти1чі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0жа же моS помрачи1сz вельми2, и3 кHсти мо‰ сгорёша t зн0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и1шасz же въ плaчь гyсли мо‰, пёснь же моS въ рыдaніе мн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вётъ положи1хъ nчи1ма мои1ма, да не помhшлю на дэви1ц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что2 ўдэли2 бGъ свhше, и3 наслёдіе всеси1льнагw t вhшни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вы2, пaгуба неправди1вому и3 tчуждeніе творsщымъ беззак0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aмъ ли ќзритъ пyть м0й и3 вс‰ стwпы2 мо‰ и3зочтe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ходи1хъ съ посмэsтєли, и3 ѓще потщaсz ногA моS на лeст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aхъ бо на мёрилэ прaведнэ, ви1дэ же гDь неѕл0біе мо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ўклони1сz ногA моS t пути2, ѓще и3 в8слёдъ џка моегw2 и4де сeрдце моE, и3 ѓще рукaма мои1ма прикоснyхсz дарHв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посёю ќбw, ґ и3нjи да поzдsтъ, без8 к0рене же да бhхъ бhлъ на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8слёдъ и4де сeрдце моE жены2 мyжа и3нaгw, и3 ѓще присэдsй бhхъ при двeрехъ є3S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г0дна u5бо бyди и3 женA моS и3н0му мyжу, младeнцы же мои2 смирeни да бyду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рость бо гнёва не ўдержaна, є4же њскверни1ти мyжа и3нaгw женY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гнь бо є4сть горsй на вс‰ страны6, и3дёже нaйдетъ, и3з8 корeніz погуб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презрёхъ сyдъ рабA моегw2 и3ли2 рабhни, прsщымсz и5мъ предо мн0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бо сотворю2, ѓще и3спытaніе сотвори1тъ ми2 гDь; ѓще же и3 посэщeніе, кjй tвётъ сотворю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не ћкоже и3 ѓзъ бёхъ во чрeвэ, и3 тjи бhша; бёхомъ же въ т0мже чрeв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мощнjи же, ѓще когдA чесогw2 трeбоваху, не не получи1ша, вдови1ча же џка не презрё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и3 хлёбъ м0й kд0хъ є3ди1нъ и3 си1рому не преподaхъ t не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t ю4ности моеS корми1хъ ћкоже nтeцъ, и3 t чрeва мaтере моеS наставлs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презрёхъ нaга погибaюща и3 не њблек0х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мощнjи же ѓще не благослови1ша мS, t стрижeніz же ѓгнцєвъ мои1хъ согрёшасz плещы2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оздвиг0хъ на сиротY рyку, надёzсz, ћкw мн0га п0мощь мнЁ є4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tпадeтъ u5бо рaмо моE t состaва, мhшца же моS t лaктz да сокруши1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aхъ бо гDень њб8s мz, и3 t тsгости є3гw2 не стерпл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чини1хъ злaто въ крёпость мою2 и3 ѓще на кaмєніz многоцBннаz надёzх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и3 возвесели1хсz, мн0гу ми2 богaтству сyщу, ѓще же и3 на безчи1сленныхъ положи1хъ рyку мо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не ви1димъ с0лнца возсіsвшагw њскудэвaюща, лунh же ўмалsющіzсz; не въ ни1хъ бо є4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прельсти1сz w4тай сeрдце моE, ѓще и3 рyку мою2 положи1въ на ўстaхъ мои1хъ лобзa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іe ми u5бо въ беззак0ніе превeліе да вмэни1тсz, ћкw солгaхъ пред8 бGомъ вhшни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њбрaдовахсz њ падeніи вр†гъ мои1хъ, и3 речE сeрдце моE: блaгоже, блaгож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ўслhшитъ u5бо ќхо моE клsтву мою2, њѕлослaвленъ же да бyду t людjй мои1хъ њѕлоблsем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и3 мн0гажды рёша рабы6ни мо‰: кто2 ќбw дaлъ бы нaмъ t пл0тей є3гw2 насhтитисz, ѕэлw2 мнЁ блaгу сyщ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нЁ не водворsшесz стрaнникъ, двeрь же моS всsкому приходsщему tвeрста бЁ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и3 согрэшaz нев0лею, скрhхъ грёхъ м0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срами1хсz бо нар0днагw мн0жества, є4же не повёдати пред8 ни1ми: ѓще же и3 њстaвихъ малом0щнаго и3зhти и3з8 двeрій мои1хъ тщи1мъ нёдромъ: (ѓще бы не ўбоsлсz)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дaстъ слyшающаго менE; руки1 же гDни ѓще бhхъ не ўбоsлсz, писaніе же, є4же и3мёхъ на кого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плещaхъ возложи1въ ѓки вэнeцъ, читa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не раздрaвъ є3гw2 tдaхъ, ничт0же взeмъ t должник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на мS когдA землS возстенA, ѓще и3 бразды6 є3S восплaкашасz вкyп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и3 си1лу є3S kд0хъ є3ди1нъ без8 цэны2, и3ли2 ѓще и3 дyшу господи1на земли2 взeмъ њскорб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мёстw пшени1цы да взhдетъ ми2 кропи1ва, ґ вмёстw kчмeнz тeр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молчA јwвъ словесы2. Ўмолчaша же и3 тріE дрyзіе є3гw2 ктомY прерэковaти јwву, бЁ бо јwвъ првdнъ пред8 ни1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гнёвасz же є3ліyсъ сhнъ варахіи1левъ вузjтzнинъ, t ќжичества ґрaмска ґvсітідjйскіz страны2, разгнёвасz же на јwва ѕэлw2, занeже наречE себE првdна пред8 бGо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а тріeхъ же другHвъ разгнёвасz ѕэлw2, ћкw не возмог0ша tвэщaти проти1ву јwву и3 суди1ша є3го2 бhти нечести1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ліyсъ же терпsше дaти tвётъ јwву, ћкw старёйшіи є3гw2 сyть дeньми (дрyзіе є3гw2)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 є3ліyсъ, ћкw нёсть tвёта во ўстёхъ тріeхъ мужeй, и3 воз8zри1сz гнёвомъ свои1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є3ліyсъ сhнъ варахіи1левъ вузjтzнинъ, речE: ю3нёйшій ќбw є4смь лёты, вh же є3стE старёйшіи: тёмже молчaхъ, ўбоsвсz возвэсти1ти вaмъ хи1трость мою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ёхъ же: врeмz є4сть глаг0лющее, и3 во мн0зэхъ лётэхъ вёдzтъ премyдрост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дyхъ є4сть въ человёцэхъ, дыхaніе же вседержи1телево є4сть научaюще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многолётніи сyть премyдри, нижE стaріи вёдzтъ сyд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рёхъ: послyшайте менE, и3 возвэщY вaмъ, ±же вёмъ, внуши1те глаг0лы мо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кy бо вaмъ послyшающымъ, д0ндеже и3спытaете словесA, и3 дaже вaсъ ўразумёю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E, не бЁ јwва њбличazй, tвэщazй проти1внw глаг0лwмъ є3гw2 t вaс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речeте: њбрэт0хомъ премyдрость, гDеви приложи1вше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ловёку же попусти1сте глаг0лати такwвaz словес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жаснyшасz, не tвэщaша ктомY, њбетшaша t ни1хъ словес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рпёхъ, не глаг0лахъ бо, ћкw стaша, не tвэщaша, ћкw да tвэщaю и3 ѓзъ чa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 же є3ліyсъ, глаг0л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ки возглаг0лю, и3сп0лненъ бо є4смь словeсъ: ўбивaетъ бо мS дyхъ чрe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рeво же моE ћкw мёхъ мстA врsща завsзанъ, и3ли2 ћкоже мёхъ ковaческій раст0ргнуты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глаг0лю, да почjю, tвeрзъ ўст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ловёка бо не постыждyсz, но нижE брeннагw посрамлю1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ёмъ бо чуди1тисz лицY: ѓще же ни2, то2 и3 менE м0ліе и3з8zдs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послyшай, јwве, словeсъ мои1хъ и3 бесёду мою2 внуш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бо, tверз0хъ ўстA мо‰, и3 возглаг0ла љзhкъ м0й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и1сто сeрдце моE во словесёхъ, рaзумъ же ўстнY моє1ю чи6стаz ўразумёе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¦ъ б9ій сотвори1вый мS, дыхaніе же вседержи1телево поучaющее м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м0жеши, дaждь ми2 tвётъ къ си6мъ: потерпи2, стaни проти1ву менє2, и3 ѓзъ проти1ву теб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брeніz сотворeнъ є3си2 ты2, ћкоже и3 ѓзъ: t тогHжде сотворeніz є3смы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трaхъ м0й тS смzтeтъ, нижE рукA моS тzжкA бyдетъ на т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рeклъ є3си2 во ќшы мои2, и3 глaсъ глагHлъ твои1хъ ўслhшахъ, занeже глаг0леш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и1стъ є4смь ѓзъ, не согрэшaz, непор0ченъ же є4смь, и4бо не беззак0ннова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з0ръ же на мS њбрёте и3 мни1тъ мS, ћкw проти1вника себ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ложи1 же н0гу мою2 въ дрeво и3 надсмотрsлъ пути6 мо‰ вс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бо глаг0леши, ћкw прaвъ є4смь, и3 не послyша менE; Вёченъ бо є4сть, и4же над8 зємнhм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еши бо: чесw2 рaди прaвды моеS не ўслhша всsко сл0во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и1ною бо возглаг0летъ гDь, втор0е же во снЁ, и3ли2 въ поучeніи нощнём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, ћкw є3гдA напaдаетъ стрaхъ лю1тъ на человёки, во дремaніихъ на л0ж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tкрhетъ ќмъ человёческій, видёньми стрaха тацёми и5хъ ўстраши1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зврати1тъ человёка t непрaвды, тёло же є3гw2t падeніz и3збaв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щадё же дyшу є3гw2 t смeрти, є4же не пaсти є3мY на брa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ки же њбличи2 є3го2 болёзнію на л0жи и3 мн0жество костeй є3гw2 разслaб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агw же брaшна пшени1чна не возм0жетъ пріsти, ґ душA є3гw2 ћди х0ще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ндеже согнію1тъ плHти є3гw2, и3 покaжетъ кHсти є3гw2 т0щ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бли1жисz же на смeрть душA є3гw2, и3 жив0тъ є3гw2 во ѓд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yдетъ тhсzща ѓгGлъ смертон0сныхъ, є3ди1нъ t ни1хъ не ўzзви1тъ є3го2: ѓще помhслитъ сeрдцемъ њбрати1тисz ко гDу, повёсть же человёку св0й заз0ръ, и3 безyміе своE покaже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стyпитъ є5, є4же не впaсти є3мY въ смeрть, њбнови1тъ же тёло є3гw2 ћкоже поваплeніе на стэнЁ, кHсти же є3гw2 и3сп0лнитъ м0зг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zгчи1тъ же є3гw2 пл0ть ћкоже младeнца, и3 ўстр0итъ є3го2 возмужaвша въ человёцэ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0литсz же ко гDу и3 пріsтъ и4мъ бyдетъ, вни1детъ же лицeмъ весeлымъ со и3сповёданіемъ, воздaстъ же человёкwмъ прaвду свою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eмъ тогдA зaзритъ человёкъ сaмъ себЁ, глаг0лz: kков†z содэвaхъ; и3 не по дост0инству и3стzзa мz, њ ни1хже согрэш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и2 дyшу мою2, є4же не вни1ти во и3стлёніе, и3 жи1знь моS свётъ ќзри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сі‰ вс‰ твори1тъ крёпкій (бGъ) пути6 три2 съ мyже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и3збaви дyшу мою2 t смeрти, да жив0тъ м0й во свётэ хвaлитъ є3го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имaй, јwве, и3 послyшай менE, премолчи2, и3 ѓзъ возглаг0л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ѓще тебЁ сyть словесA, tвэщaй ми2: глаг0ли, хощy бо њправди1тисz тебЁ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ни2, ты2 послyшай менE, ўмолчи2, и3 научy тz премyдрос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є3ліyсъ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yшайте менE, премyдріи: свёдущіи, внуши1те (д0брое)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ќхо словесA и3скушaетъ, гортaнь же вкушaетъ брaш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дъ и3зберeмъ себЁ, ўразумёемъ посредЁ себє2, что2 лyчше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речE јwвъ: првdнъ є4смь, гDь tsтъ ми2 сyд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лгa же судY моемY: наси1льна стрэлA моS без8 непрaв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мyжъ, ћкоже јwвъ, піsй поругaніе, ћкоже в0ду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огрэшaz, нижE нечeствовавъ, нижE приwбщи1всz къ творsщымъ беззакHніz, є4же ходи1ти съ нечести1вым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рцh бо, ћкw нёсть посэщeніz мyжеви, и3 посэщeніz є3мY t гD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, разуми1віи сeрдцемъ, послyшайте менE, не бyди ми2 пред8 гDемъ нечeствовати и3 пред8 вседержи1телемъ возмути1ти прaвд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воздаeтъ человёкови, ћкоже твори1тъ кjйждо и4хъ, и3 на стези2 мyжестэй њбрsщетъ и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и1ши же гDа нелBпаz сотвори1ти, и3ли2 вседержи1тель смzтeтъ сyдъ, и4же сотвори2 зeмл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же є4сть творsй поднебeсную и3 ±же въ нeй всsчєска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о восх0щетъ запрети1ти и3 дyхъ ў себє2 ўдержaти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мретъ всsка пл0ть вкyпэ, всsкъ же человёкъ въ зeмлю п0йдетъ, tню1дуже и3 с0зданъ бh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не ўвэщaешисz, послyшай си1хъ, внуши2 глaсъ глагH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ждь ты2 ненави1дzщаго беззакHннаz и3 губsщаго лук†выz, сyща, вёчна, првd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чести1въ є4сть глаг0лzй царeви, зак0нъ преступaеши, нечести1вэйше, кнzзє1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не постыдёсz лицA честнaгw, нижE вёсть чeсть возложи1ти си6льнымъ, ўдиви1тисz ли1цамъ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щe же и5мъ сбyдетсz, є4же возопи1ти и3 моли1ти мyжа: занE ўпотреби1ша беззак0ннw, безчeстzще немощн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й бо зри1тель є4сть дёлъ человёческихъ, ўтаи1сz же t негw2 ничт0же t тёхъ, ±же творs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бyдетъ мёсто ўкрhтисz творsщымъ беззакHнна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е на мyжа положи1тъ є3щE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бо всёхъ ви1дитъ, постизazй неизслBднаz, сл†внаz же и3 и3зр‰днаz, и5мже нёсть числA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ёдый и4хъ дэлA, и3 њбрати1тъ н0щь, и3 смирs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гаси1 же нечести6выz, ви1дими же пред8 ни1м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ўклони1шасz t зак0на б9іz, њправдaній же є3гw2 не познaш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же вознести2 къ немY в0пль ни1щихъ, и3 в0пль ўб0гихъ ўслhшит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0й тишинY подaстъ, и3 кто2 њсyдитъ; и3 сокрhетъ лицE, и3 кто2 ќзритъ є3го2; и3 на kзhкъ, и3 на человёка вкyпэ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поставлsетъ царeмъ человёка лицемёра за стропти1вость людj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къ крёпкому глаг0лzй: взsхъ, не tимY вмёстw зал0г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8 менє2 ўзрю2, ты2 покажи1 ми: ѓще непрaвду содёлахъ, не и4мамъ приложи1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t тебє2 и3стsжетъ ю5, ћкw ты2 tри1неши, ћкw ты2 и3зберeши, ґ не ѓзъ ли; и3 что2 разумёеши; глаг0л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смhсленніи сeрдцемъ рекyтъ сі‰, мyжъ же премyдръ ўслhша глаг0лъ м0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Јwвъ же не въ рaзумэ глаг0лаше, словесa же є3гw2 не въ хи1трос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бaче навhкни, јwве, не дaждь є3щE tвёта, ћкоже немyдр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приложи1мъ на грэхи2 нaшz: беззак0ніе же на нaсъ вмэни1тсz, мнHгаz глаг0лющихъ словесA на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є3щE є3ліyсъ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о2 сіE мни1лъ є3си2 на судЁ; ты2 кто2 є3си2, ћкw рeклъ є3си2: прaвъ є4смь пред8 гDе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речeши: что2 сотворю2 согрэши1в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ти2 дaмъ tвётъ и3 тріeмъ другHмъ тво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ри2 на нeбо и3 ви1ждь: смотри1 же на w4блаки, к0ль высHки сyть t тебє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согрэши1лъ є3си2, что2 сотвори1ши; ѓще же и3 мн0гw беззак0нновалъ є3си2, что2 м0жеши сотвори1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ќбw прaведенъ є3си2, что2 дaси є3мY; и3ли2 что2 и3з8 руки2 твоеS в0зме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yжеви под0бному тебЁ нечeстіе твоE, и3 сhну человёческому прaвда тво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мн0жества њклеветaеміи воззовyтъ, возопію1тъ t мhшцы мн0ги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речE: гдЁ є4сть бGъ сотвори1вый мS, ўстроszй стражбы6 нwщнh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дэлszй мS t четверон0гихъ земнhхъ и3 t небeсныхъ пти1ц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мw воззовyтъ, и3 не и4маши ўслhшати, и3 t досaды ѕл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змBстнаz бо ви1дэти не х0щетъ гDь: сaмъ бо вседержи1тель зри1тель є4сть творsщихъ беззакHннаz, и3 спасeтъ мS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уди1сz же пред8 ни1мъ, ѓще м0жеши похвали1ти є3го2, ћкоже є4сть и3 нн7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ёсть посэщazй гнёвомъ свои1мъ, и3 не познA прегрэшeніz коегHлибо ѕэл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Јwвъ же всyе tверзaетъ ўстA сво‰, невёдэніемъ словесA њтzгощa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ложи1въ же є3щE є3ліyсъ,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жди1 ми мaлw є3щE, да тS научY: є3щe бо ў менє2 є4сть сл0в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1мъ хи1трость мою2 tдалeча, дёлы же мои1ми прaвєднаz рекY вои1стинн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непрaвєдны глаг0лы без8 прaвды ўразумёеш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ждь же, ћкw гDь не tри1нетъ неѕл0бивагw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енъ крёпостію сердцA нечести1выхъ не њживи1тъ и3 сyдъ ни1щымъ дaс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tи1метъ t правди1вагw nчeсъ свои1хъ, и3 со цари6 на прест0лэ посади1тъ и5хъ на побёду, и3 вознесy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sзанніи въ ручнhхъ ќзахъ ћти бyдутъ ќжами нищеты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озвэсти1тъ и5мъ дэлA и4хъ и3 прегрэшeніе и4хъ, ћкw ўкрэпsт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правди1ваго ўслhшитъ, и3 речE, ћкw њбратsтсz t непрaвд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ўслhшатъ и3 пораб0таютъ, скончaютъ дни6 сво‰ во благи1хъ и3 лBта сво‰ въ благолёпот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чести1выхъ же не спасeтъ, занE не хотёша познaти гDа и3 занeже ўчи1ми не послушли1ви бёш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лицемёри сeрдцемъ возмутsтъ ћрость: не возопію1тъ, ћкw свzзA и5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ќмретъ u5бо въ ю4ности душA и4хъ, житіe же и4хъ ўzзвлsемо ѓгGлы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же њскорби1ша недyжна и3 нeмощна, сyдъ же кр0ткихъ и3зложи1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щe же и3ст0ргну тS t ќстъ врaжіихъ: бeздна, проли1тіе под8 нeю, и3 сни1де трапeза твоS и3сп0лнена тyк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њскудёетъ же t прaведныхъ сyд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рость же на нечести6выz бyдетъ, нечeстіz рaди дарHвъ и4хъ, и5хже пріимaху на непрaвдэ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ўклони1тъ тS в0лею ќмъ t мольбы2 въ бэдЁ сyщихъ немощнhхъ и3 всёхъ содержaщихъ крёпост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ивлецы2 н0щи, є4же взhти лю1демъ вмёстw и4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сохрани1сz, да не содёеши ѕлA: си1хъ бо рaди и3з8sтъ є3си2 t нищет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крёпкій ўдержи1тъ крёпостію своeю: кт0 бо є4сть, ћкоже т0й, си1лен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кто2 є4сть и3спытyzй дёлъ є3гw2; и3ли2 кто2 рекjй: содёz непрaвд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2, ћкw вє1ліz дэлA є3гw2 сyть, и4миже владёша мyж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человёкъ ви1дитъ въ себЁ, є3ли1цы ўzзвлsеми сyть человёц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крёпкій вели1кій, и3 не ўвёмы: число2 лётъ є3гw2 безконeчно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очтє1нны же є3мY сyть к†пли дождє1вныz, и3 и3злію1тсz дождeмъ во w4блак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екyтъ њбетш†ніz, њсэни1ша же w4блацы над8 премн0гими людьми2: врeмz постaви скотY, вёдzтъ же л0жа чи1нъ. Њ всёхъ си1хъ не диви1тлитисz ќмъ, и3 не и3змэнsетлисz ти2 сeрдце t тёл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ще ўразумёетъ простeртіе w4блака, рaвенство ски1ніи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, простирaетъ на ню2 свётъ и3 корє1ніz морск†z покры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и бо сyдитъ лю1демъ, дaстъ пи1щу могyще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рукY покры2 свётъ и3 заповёда њ нeмъ срэтaющем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эсти1тъ њ нeмъ дрyгу своемY гDь, стzжaніе, и3 њ непрaвд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 си1хъ возмzтeсz сeрдце моE и3 tт0ржесz t мёста свое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yшай слyха во гнёвэ ћрости гDни, и3 поучeніе и3зо ќстъ є3гw2 и3зhд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8 всёмъ нeбомъ начaлство є3гw2, и3 свётъ є3гw2 на крил{ земл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лёдъ є3гw2 возопіeтъ глaсомъ, возгреми1тъ глaсомъ вели1чіz своегw2, и3 не и3змэни1тъ и4хъ, ћкw ўслhшитъ глaсъ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греми1тъ крёпкій глaсомъ свои1мъ ди6внаz: сотвори1 бо вє1ліz, и4хже не вёдахо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елэвazй снёгу: бyди на земли2, и3 бyрz дождS, и3 бyрz дождє1въ могyтства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руцЁ всsкагw человёка знaменаетъ, да познaетъ всsкъ человёкъ свою2 нeмощ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ид0ша же ѕвёріе под8 кр0въ и3 ўмолк0ша на л0ж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8 храни1лищъ внyтреннихъ нах0дzтъ бwлёзни, и3 t внёшнихъ стрaнъ стyдень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 дыхaніz крёпка дaстъ лeдъ: ўправлsетъ же в0ду, ћкоже х0ще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брaнное ўстроsетъ w4блакъ: разженeтъ w4блакъ свётъ є3гw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aмъ њкрє1стнаz преврати1тъ, ћкоже х0щетъ, въ дэлA и4хъ: вс‰, є3ли6ка заповёсть и5мъ, сі‰ чиноположє1на сyть t негw2 на земл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ъ наказaніе, ѓще на зeмлю свою2, ѓще на ми1лость њбрsщетъ и5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уши2 сі‰, јwве: стaни ўчaйсz си1лэ гD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ы, ћкw гDь положи2 дэлA сво‰, свётъ сотвори1въ и3з8 тмы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сть же разли1чіе њблакHвъ и3 вє1ліz падє1ніz ѕлh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s же nдeжда теплA, почивaетъ же на земли2 t ю4г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верждє1ніz съ ни1мъ въ дрeвности, крэпк† ћкоже видёніе сли1ті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w2 рaди, научи1 мz, что2 речeмъ є3мY; и3 престaнемъ мнHга глаг0лю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кни1га, и3ли2 книг0чіа ми2 предстои1тъ; да стоsщь сотворю2 человёку молчaт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сBмъ же ви1димь свётъ: свётлый є4сть въ дрeвностехъ, ћкоже є4же t негw2 на w4блацэ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сёвера w4блацы златозaрни: въ си1хъ вeліz слaва и3 чeсть вседержи1теле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њбрэтaемъ и3н0го под0бна крёпости є3гw2: и4же сyдитъ првdнw, мни1ши ли, ћкw не слhшитъ т0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ўбоsтсz є3гw2 человёцы: ўбоsтсz же є3гw2 и3 премyдріи сeрдц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aвшу же є3ліyсу t бесёды, речE гDьјwву сквозЁ бyрю и3 w4блак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сeй скрывazй t менє2 совётъ, содержaй же глаг0лы въ сeрдцы, менe же ли мни1тсz ўтаи1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sши ћкw мyжъ чрє1сла тво‰: вопрошy же тS, тh же ми2 tвэщa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дЁ бhлъ є3си2, є3гдA њсновaхъ зeмлю; возвэсти1 ми, ѓще вёси рaзу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положи2 мBры є3S, ѓще вёси; и3ли2 кто2 наведhй вeрвь на ню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чeмже столпи2 є3S ўтверждeни сyть; кт0же є4сть положи1вый кaмень краеуг0лный на нe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(сотворє1ны) бhша ѕвёзды, восхвали1ша мS глaсомъ вeліимъ вси2 ѓгGли мо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гради1хъ же м0ре враты2, є3гдA и3зливaшесz и3з8 чрeва мaтере своеS и3сходsще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хъ же є3мY w4блакъ во њдэsніе, мгл0ю же пови1хъ є5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ложи1хъ є3мY предёлы, њбложи1въ затв0ры и3 врат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ёхъ же є3мY: до сегw2 д0йдеши и3 не прeйдеши, но въ тебЁ сокрушaтсz в0лны тво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при тебЁ состaвихъ свётъ ќтренній, денни1ца же вёсть чи1нъ св0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тисz кри1лъ земли2, tтрzсти2 нечести6выz t не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ты2, брeніе взeмъ, t земли2 создaлъ є3си2 жив0тно, и3 глаг0ливаго сего2 посади1лъ є3си2 на земл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sлъ же ли є3си2 t нечести1выхъ свётъ, мhшцу же г0рдыхъ сокруши1лъ ли є3с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шeлъ же ли є3си2 на и3ст0чники м0рz, во слэдaхъ же бeздны ходи1лъ ли є3с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ерзaютсz же ли тебЁ стрaхомъ вратA смє1ртнаz, врaтницы же ѓдwвы ви1дэвше тS ўбоsшасz л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вhклъ же ли є3си2 широты2 поднебeсныz; Повёждь u5бо ми2, коли1ка є4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к0ей же земли2 вселsетсz свётъ, тмё же к0е є4сть мёсто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u5бо введeши мS въ предёлы и4хъ, ѓще же ли и3 вёси стєзи2 и4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ъ u5бо, ћкw тогдA рождeнъ є3си2, числ0 же лётъ твои1хъ мн0г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шeлъ же ли є3си2 въ сокрHвища снBжнаz, и3 сокрHвища гр†днаz ви1дэлъ ли є3с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лежaтъ же ли тебЁ въ чaсъ врагHвъ, въ дeнь брaней и3 рaт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кyду же и3сх0дитъ слaна, и3ли2 разсыпaетсz ю4гъ на поднебeсну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же ўгот0ва дождю2 вeлію проліsніе, и3 пyть м0лніи и3 гр0м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дожди1ти на зeмлю, на нeйже нёсть мyжа, пустhню, и3дёже человёка нёсть въ нe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сhтити непроходи1му и3 ненаселeну, и3 прозsбнути и3сх0дъ ѕлaк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є3сть дождю2 nтeцъ; кт0 же є4сть роди1вый к†пли рHсныz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8 чіегw2 чрeва и3сх0дитъ лeдъ; Слaну же на небеси2 кто2 роди1л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же нисх0дитъ ћкw водA текyщаz; ЛицE нечести1ва кто2 ўстраш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умёлъ же ли є3си2 соyзъ пліaдъ, и3 њграждeніе њріHново tвeрзлъ ли є3с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tвeрзеши знaмєніz небє1снаz во врeмz своE; и3 вечeрнюю ѕвэздY за власы2 є3S привлечeши л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си же ли премэнє1ніz небє1снаz, и3ли2 быв†ющаz вкyпэ под8 небесeм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зовeши же ли w4блакъ глaсомъ; и3 трeпетомъ воды2 вели1кіz послyшаетъ ли тS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слеши же ли мHлніи, и3 п0йдутъ; рекyтъ же ли ти2: чт0 є3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же дaлъ є4сть женaмъ ткaніz мyдрость, и3ли2 и3спещрeніz хи1тро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же и3зчислszй w4блаки премyдростію, нeбо же на зeмлю преклони1л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ліsсz же ћкw землS прaхъ, спаsхъ же є5, ѓки кaменемъ, на четhри ќглы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лови1ши же ли львaмъ ћдь, и3 дyшы ѕміє1въ насhтиши л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боsшасz бо на л0жахъ свои1хъ и3 сэдsтъ въ дeбрехъ ўловлsющ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же врaну ўгот0ва пи1щу; пти6чищи бо є3гw2 ко гDу воззвaша, њблетaюще бр†шна и4щу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ўразумёлъ є3си2 врeмz рождeніz к0зъ живyщихъ на горaхъ кaменныхъ; ўсмотри1лъ же ли є3си2 болёзнь при рождeніи є3лeней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чи1слилъ же ли є3си2 мцcы и4хъ и3сп0лнєны рождeніz и4хъ, бwлёзни же и4хъ разрэши1лъ ли є3си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орми1лъ же ли є3си2 дётищы и4хъ внЁ стрaха, бwлёзни же и4хъ tслeши л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вeргнутъ ч†да сво‰, ўмн0жатсz въ порождeніи, и3зhдутъ и3 не возвратsтсz къ ни6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же є4сть пусти1вый nслA ди1віzго своб0дна, ќзы же є3гw2 кто2 разрэши1л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хъ же жили1ще є3гw2 пустhню и3 селє1ніz є3гw2 слaность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эsйсz мн0гу нар0ду грaда, стужaніz же дaнническагw не слhшай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м0тритъ на горaхъ пaжить себЁ и3 в8слёдъ всsкагw ѕлaка и4щет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х0щетъ же ли ти2 є3динор0гъ раб0тати, и3ли2 поспaти при ћслехъ твои1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вsжеши ли ремeніемъ и4го є3гw2, и3 провлечeтъ ти2 бразды6 на п0л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дёешилисz нaнь, ћкw мн0га крёпость є3гw2; попyстиши же ли є3мY дэлA тво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ёриши же ли, ћкw воздaстъ ти2 сёмz; внесeтъ же ли ти2 въ гумно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ило2 веселsщихсz неелaсса, ѓще зачнeтъ ґсjда и3 нeсс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њстaвитъ на земли2 ћица сво‰, и3 на пeрсти согрёе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забы2, ћкw ногA разбіeтъ, и3 ѕвёріе сeлніи поперy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жесточи1сz на ч†да сво‰, ѓки бы не є3S, вотщE труди1сz без8 стрaха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окры2 бGъ є4й премyдрость и3 не ўдэли2 є4й въ рaзум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рeмz же на высотY вознесeтъ, посмэeтсz коню2 и3 сэдsщему на нe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ты2 њбложи1лъ є3си2 конS си1лою, и3 њблeклъ же ли є3си2 вhю є3гw2 въ стрa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ложи1лъ же ли є3си2 є3го2 всеoрyжіемъ, слaву же пeрсей є3гw2 дeрзостію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пhтомъ копaz на п0ли и3грaетъ и3 и3сх0дитъ на п0ле съ крёпостію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рэтaz стрёлы посмэzвaетсz и3 не tврати1тсz t желёз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д8 ни1мъ и3грaетъ лyкъ и3 мeч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гнёвомъ потреби1тъ зeмлю и3 не и4мать вёры ћти, д0ндеже вострyбитъ трубA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убё же воструби1вшей глаг0летъ, блaгоже: и3здалeча же њбонsетъ рaть, со скакaніемъ и3 ржaніе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воeю ли хи1тростію стои1тъ ћстребъ, распростeръ крилB недви1жимь, зрS на ю4г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и1мъ же ли повелёніемъ возн0ситсz nрeлъ, неsсыть же на гнэздЁ своeмъ сэдS вселsетсz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версЁ кaмене и3 въ сокровeнэ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мw же сhй и4щетъ бр†шна, и3здалeча џчи є3гw2 наблюдaю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ти6чищи же є3гw2 валsютсz въ кр0ви: и3дёже ѓще бyдутъ мертвечи6ны, ѓбіе њбрэтaю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вэщA гDь бGъ ко јwву и3 реч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A сyдъ со всеси1льнымъ ўкланsетсz; њбличazй же бGа tвэщaти и4мать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јwвъ, речE гDев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что2 є3щE ѓзъ прю1сz, наказyемь и3 њбличaемь t гDа, слhшай такwвaz ничт0же сhй; ѓзъ же кjй tвётъ дaмъ къ си6мъ; рyку положY на ўстёхъ мои1х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ою глаг0лахъ, втори1цею же не прилож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ки же tвэщaвъ гDь, речE ко јwву и3з8 w4блак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2, но препоsши ћкw мyжъ чрє1сла тво‰: вопрошy же тS, тh же ми2 tвэщaй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tвергaй судA моегw2: мни1ши ли мS и3нaкw тебЁ сотв0рша, рaзвэ да kви1шисz правди1в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мhшца ти2 є4сть на гDа, и3ли2 глaсомъ на него2 греми1ш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ми1 же высотY и3 си1лу, въ слaву же и3 въ чeсть њблецhс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усти1 же ѓгGлы гнёвомъ и3 всsкаго ўкори1телz смири2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личaва же ўгаси2 и3 согн0й нечєсти1выz ѓбіе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рhй же въ зeмлю внЁ вкyпэ и3 ли1ца и4хъ безчeстіz и3сп0лн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мъ, ћкw м0жетъ десни1ца твоS спасти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ќбw сE, ѕвёріе ў тебє2, травY ѓки вол0ве kдsт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ќбw, крёпость є3гw2 на чрeслэхъ, си1ла же є3гw2 на пyпэ чрeва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тaви w4шибъ ћкw кmпарjсъ, жи6лы же є3гw2 (ћкw ќже) сплетє1ны сyт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eбра є3гw2 рeбра мBдzна, хребeтъ же є3гw2 желёзо сліsн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jесть начaло создaніz гDнz: сотворeнъ порyганъ бhтиѓгGлы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шeдъ же на г0ру стреми1нную, сотвори2 рaдость четверонHгимъ въ тaртарэ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д8 всsкимъ дрeвомъ спи1тъ, при р0гозэ и3 тр0стіи и3 сіт0віи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энsютъ же над8 ни1мъ древесA вели6ка съ лёторасльми и3 вBтви напHльны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yдетъ наводнeніе, не њщути1тъ: ўповaетъ, ћкw вни1детъ їoрдaнъ во ўстA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џко своE в0зметъ є3го2, њжесточи1всz продирaвитъ нHздр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влечeши ли ѕмjа ќдицею, и3ли2 њбложи1ши ўздY њ ноздрeхъ є3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ли2 вдёжеши колцE въ нHздри є3гw2; ши1ломъ же проверти1ши ли ўстнЁ є3гw2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глаг0летъ же ли ти2 съ молeніемъ, (и3ли2) съ прошeніемъ кр0ткw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1тъ же ли завётъ съ тоб0ю; п0ймеши же ли є3го2 рабA вёчна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игрaеши же ли съ ни1мъ, ћкоже со пти1цею, и3ли2 свsжеши є3го2 ћкw врaбіz дётищу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итaютсz ли же и4мъ kзhцы, и3 раздэлsютъ ли є3го2 фінікjйстіи нар0ди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же пл†вающаz собрaвшесz не под8и1мутъ к0жи є3ди1ныz w4шиба є3гw2, и3 корабли6 рhбарей главы2 є3гw2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ожи1ши же ли нaнь рyку, воспомzнyвъ брaнь бывaющую на тёлэ є3гw2; и3 ктомY да не бyд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и1дэлъ ли є3си2 є3го2, и3 глаг0лємымъ не ўдиви1лсz ли є3си2; не ўбоsлсz ли є3си2, ћкw ўгот0васz ми2; Кт0 бо є4сть противлszйсz мнЁ, и3ли2 кто2 противостaнетъ ми2 и3 стерпи1т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всS поднебeснаz моS є4сть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ўмолчY є3гw2 рaди и3 сл0вомъ си1лы поми1лую рaвнаго є3мY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tкрhетъ лицE њблечeніz є3гw2, въ согбeніе же пeрсей є3гw2 кто2 вни1дет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вє1ри лицA є3гw2 кто2 tвeрзетъ; w4крестъ зубHвъ є3гw2 стрaхъ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р0ба є3гw2 щиты2 мBдzны, сою1зъ же є3гw2 ћкоже смmрjтъ кaмень,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ъ ко друг0му прилипaютъ, дyхъ же не пр0йдетъ є3гw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мyжъ брaту своемY прилэпи1тсz, содержaтсz и3 не tт0ргну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чхaніи є3гw2 возблистaетъ свётъ: џчи же є3гw2 видёніе денни1цы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8 ќстъ є3гw2 и3сх0дzтъ ѓки свэщы2 горsщыz, и3 размeщутсz ѓки и4скры џгнєнны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8 ноздрeй є3гw2 и3сх0дитъ дhмъ пeщи горsщіz nгнeмъ ќгліz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ушa же є3гw2 ћкw ќгліе, и3 ћкw плaмы и3з8 ћстъ є3гw2 и3сх0дитъ.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вhи же є3гw2 водворsетсz си1ла, пред8 ни1мъ течeтъ пaгуб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лHти же тэлесE є3гw2 сольпнyшасz: ліeтъ нaнь, и3 не подви1житсz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рдце є3гw2 њжестЁ ѓки кaмень, стои1тъ же ѓки нaковальнz неподви1ж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aщшусz же є3мY, стрaхъ ѕвэрє1мъ четверонHгимъ по земли2 скaчущым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срsщутъ є3го2 к0піz, ничт0же сотворsтъ є3мY, копіE вонзeно и3 брон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мэнsетъ бо желёзо ѓки плє1вы, мёдь же ѓки дрeво гни1л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ўzзви1тъ є3го2 лyкъ мёдzнъ, мни1тъ бо каменомeтную прaщу ѓки сёно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ки стeбліе вмэни1шасz є3мY млaтове, ругaетжесz трyсу nгнен0сному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0же є3гw2 nстни2 џстріи, всsко же злaто морск0е под8 ни1мъ, ћкоже брeніе безчи1сленно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жизaетъ бeздну, ћкоже пeщь мёдzну: мни1тъ же м0ре ћкw мmровaрницу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aртаръ бeздны ћкоже плённика: вмэни1лъ бeздну въ прохожд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чт0же є4сть на земли2 под0бно є3мY сотворeно, порyгано бhти ѓгGлы мои1ми: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E выс0кое зри1тъ: сaмъ же цaрь всBмъ сyщымъ въ водa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ГлавA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эщaвъ же јwвъ, речE ко гDу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ъ, ћкw вс‰ м0жеши, невозм0жно же тебЁ ничт0ж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0 є3сть таsй t тебє2 совётъ, щадsй же словесA и3 t тебє2 мни1тсz ўтаи1ти; кт0 же возвэсти1тъ ми2, и4хже не вёдэхъ, вє1ліz и3 ди6внаz, и4хже не знaхъ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yшай же менE, гDи, да и3 ѓзъ возглаг0лю: вопрошy же тS, тh же мS науч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хомъ ќбw ќха слhшахъ тS пeрвэе, нн7э же џко моE ви1дэ тS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ўкори1хъ себE сaмъ, и3 и3стazхъ, и3 мню2 себE зeмлю и3 пeпел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ь же є3гдA и3згlа гDь вс‰ гlг0лы сі‰ јwву, речE гDь ко є3ліфaзу fеманjтину: согрэши1лъ є3си2 ты2 и3 џба дрyзіе твои2: не глаг0ласте бо предо мн0ю ничт0же и4стинно, ћкоже рaбъ мои2 јwв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же возми1те сeдмь телцє1въ и3 сeдмь nвнHвъ и3 и3ди1те ко рабY моемY јwву, и3 сотвори1тъ жeртву њ вaсъ: јwвъ же рaбъ м0й пом0литсz њ вaсъ, понeже т0чію лицE є3гw2 пріимY: ѓще бо не є3гw2 рaди, погуби1лъ бhхъ ќбw вaсъ: не глаг0ласте бо и4стины на рабA моего2 јwв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9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и1де же є3ліфaзъ fеманjтинъ и3 валдaдъ саvхeйскій и3 сwфaръ мінeйскій и3 сотвори1ша, ћкоже повелЁ и5мъ гDь. И# tпусти2 грэхи2 и5мъ јwва рaди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же возрасти2 јwва: молsщусz же є3мY и3 њ друзёхъ свои1хъ, tпусти2 и5мъ грэхи2 и4хъ, и3 дадE гDь суг{баz, є3ли6ка бsху прeжде јwву во ўсугублeніе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аша же вси2 брaтіz є3гw2 и3 сєстры2 є3гw2 вс‰ случи6вшаzсz є3мY, и3 пріид0ша къ немY, и3 вси2 є3ли1цы знaху є3го2 пeрвэе: ћдше же и3 пи1вше ў негw2, ўтёшиша є3го2 и3 диви1шасz њ всёхъ, ±же наведE нaнь бGъ: дадe же є3мY кjйждо ѓгницу є3ди1ну и3 четhре др†хмы злaта назнaменован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же блгcви2 послBднzz јwвлz, нeже прє1жнzz: бsху же ск0ти є3гw2, nвeцъ четыренaдесzть тhсzщъ, велблю1дwвъ шeсть тhсzщъ, супр{гъ волHвъ тhсzща, nсли1цъ стaдныхъ тhсzщ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3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оди1шажесz є3мY сhнове сeдмь и3 дщє1ри три2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4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аречE пeрвую ќбw дeнь, вторyю же кассjю, трeтію же ґмалfeевъ р0гъ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њбрэт0шасz подHбны въ лёпотэ дщeремъ јwвлєвымъ въ поднебeснэй: дадe же и5мъ nтeцъ наслёдіе въ брaтіи и4хъ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живe же јwвъ по ћзвэ лётъ сто2 сeдмьдесzтъ, всёхъ же лётъ поживE двёсти четhредесzть џсмь. И# ви1дэ јwвъ сhны сво‰ и3 сhны сынHвъ свои1хъ, дaже до четвeртагw р0да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gt;</w:t>
      </w:r>
      <w:r>
        <w:rPr>
          <w:rFonts w:cs="Orthodox_tt eROOS" w:ascii="Orthodox_tt eROOS" w:hAnsi="Orthodox_tt eROOS"/>
          <w:kern w:val="2"/>
          <w:sz w:val="32"/>
          <w:szCs w:val="32"/>
        </w:rPr>
        <w:t>17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кончaсz јwвъ стaръ и3 и3сп0лнь днjй. Пи1сано же є4сть пaки востaти є3мY, съ ни1миже гDь возстaвитъ и5. Тaкw толкyетсz t сЂрскіz кни1ги: въ земли2 ќбw живhй ґvсітідjйстэй, на предёлэхъ їдумeи и3 ґравjи: прeжде же бsше и4мz є3мY їwвaвъ: взeмъ же женY ґрaвлzныню, роди2 сhна, є3мyже и4мz є3ннHнъ: бё же т0й nтцA ќбw зарefа, и3сavовыхъ сынHвъ сhнъ, мaтере же вос0рры, ћкоже бhти є3мY пsтому t ґвраaма. И# сjи цaріе цaрствовавшіи во є3дHмэ, є4юже и3 т0й њбладaше стран0ю: пeрвый валaкъ сhнъ веHровъ, и3 и4мz грaду є3гw2 деннавA: по валaцэ же їwвaвъ, нарицaемый јwвъ: по сeмъ ґссHмъ бhвшій в0ждь t fеманітідjйскіz страны2: по сeмъ ґдaдъ, сhнъ варaдовъ, и4же и3зсэчE мадіaма на п0ли мwaвли, и3 и4мz грaду є3гw2 геfeмъ. Пришeдшіи же къ немY дрyзіе, є3ліфaзъ (сhнъ сwфaнь) t сынHвъ и3сavовыхъ, цaрь fеманjйскій, валдaдъ (сhнъ ґмнHна ховaрскагw) саvхeйскій власти1тель, сwфaръ мінeйскій цaрь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2:00Z</dcterms:created>
  <dc:creator>textnakliros.ru</dc:creator>
  <dc:description/>
  <dc:language>en-US</dc:language>
  <cp:lastModifiedBy>a.kuznetsov@vladivostok.com</cp:lastModifiedBy>
  <dcterms:modified xsi:type="dcterms:W3CDTF">2018-11-01T13:32:00Z</dcterms:modified>
  <cp:revision>2</cp:revision>
  <dc:subject/>
  <dc:title>Библия</dc:title>
</cp:coreProperties>
</file>