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же сyть кaлліста катафmгіH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Всsко жив0тно, t рождeннагw, лyчшимъ є3стeственнымъ свои1мъ дёйствомъ, и3 пок0z причащaетсz, и3 слaдости рaвныz, и3 њ сeмъ рaдуетсz, и3 пристрaствуетъ си1хъ рaди. Тёмже и3 человёкъ, ѓки ќмъ и3мhй, и3 то є4же помышлsти, є3стeственнэ жив0тъ: пaче ўслаждaетсz, и3 пок0z въ причaстіи бывaетъ и4стиннэмъ, внегдA л{чшаz помышлsетъ, и3 ±же и3ли2 благ†z х0щетъ кто2 глаг0лати, и3ли2 дHбраz њ себЁ. Е$же бывaетъ вои1стинну, бGа и3мёz во ўмЁ, и3 добродётєли є3гw2 помышлsz крaю сyщу и3 пaче ўмA мhсленному, и3 крaйнэ лю1бzщую и3 пaче ўмA человёка: крaйніz и3 п0чести и3 пaче ўмA благ†z и3 дHбраz свои6мъ си2 ўготовлsетъ, и3 сі‰ вёчнэ наипaче.</w:t>
      </w:r>
    </w:p>
    <w:p>
      <w:pPr>
        <w:pStyle w:val="Normal"/>
        <w:widowControl w:val="false"/>
        <w:rPr/>
      </w:pPr>
      <w:r>
        <w:rPr>
          <w:rFonts w:cs="Irmologion Ucs" w:ascii="Irmologion Ucs" w:hAnsi="Irmologion Ucs"/>
          <w:kern w:val="2"/>
          <w:sz w:val="32"/>
          <w:szCs w:val="32"/>
        </w:rPr>
        <w:t>в7. Ѓще всsко рождeніе пріуподоблsтисz твори1тъ раждaющему рождeнное, ћкоже речE гDь: ћкw рождeнное t пл0ти пл0ть є4сть: и3 рождeнное t д¦а, д¦ъ є4сть</w:t>
      </w:r>
      <w:r>
        <w:rPr>
          <w:rStyle w:val="FootnoteCharacters"/>
          <w:rStyle w:val="FootnoteAnchor"/>
        </w:rPr>
        <w:footnoteReference w:id="2"/>
      </w:r>
      <w:r>
        <w:rPr>
          <w:rFonts w:cs="Irmologion Ucs" w:ascii="Irmologion Ucs" w:hAnsi="Irmologion Ucs"/>
          <w:kern w:val="2"/>
          <w:sz w:val="32"/>
          <w:szCs w:val="32"/>
        </w:rPr>
        <w:t>. Ѓще ќбw д¦ъ є4сть рождeнный t д¦а: ћвэ, ћкw и3 бGъ бyдетъ по р0ждшему д¦у. Понeже и3 бGъ и4стиненъ є4сть д¦ъ, t негHже по благодaти роди1сz причaстникъ д¦а. Ѓще таковhй бGъ є4сть и3 зри1теленъ преzвлeннw м0глъ бы бhти, влёпоту. И$бо t є4же зрёти бGъ речeсz бGъ. Тёмже u5бо не зрsй, и3ли2 дух0внагw рождeніz и3 причaстіz не u5 получи2: и3ли2 получи1въ є5, смэжавaетъ t невёжества зри1тельную свою2 си1лу, и3 мhсленныхъ џкрестъ мhсленнагw прaвды с0лнца б9eственныхъ лучeй tвращaетсz ненакaзаннэ, и3 зри1тельныz си1лы причaстникъ бhвъ, дёйствіz сеS лишaетсz nкаsннэ, ѓще и3 къ с™hни горЁ простирaет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Вс‰ с{щаz t сотв0ршагw | по сл0ву своe си пріsша движeніе, и3 є3стeственное. св0йство: тёмже послёдованнw и3 ќмъ. Но движeніе ўмA и4мать при1сное. При1сное же, безконeчно є4сть и3 безпредёльно. Проти1ву своемY u5бо дост0инству и3 є3стествY вои1стинну є3мY бyдетъ, дви1жиму конeчнw и3ли2 предёльнw. Сіe же пострaждетъ, ѓще въ конeчныхъ двизaлсz бы и3 предёльныхъ. Не бо2 возм0жно є4сть бhти ќбw вeщи сeй конeчнэй и3ли2 предёльнэй, движeнію же ўмA є4же къ нeй, и3ли2 џкрестъ є3S происходи1ти въ безконeчное. Трeбуетъ же u5бо приснодви1жное ўмA вои1стинну безконeчнаz и3 безпредёльна чесогw2, къ немyже по сл0ву и3 своE є3гw2 є3стество2 бhло бы двизaющосz. Но u5бо безконeчно и3 вои1стинну безпредёльно ничт0же є4сть кромЁ бGа, є3стеств0мъ и3 вои1стинну сyщагw є3ди1на. Къ вои1стинну u5бо безконeчну є3ди1ному, си1рэчь къ бGу горЁ прострeтисz, и3 взирaти и3 двизaтисz ўмY подобaетъ: сіe бо вои1стинну є4сть є3мY є3стеств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Безконє1чна сyть и3 безпредBльна и3 ±же њ бз7э зри6маz, но nбaче нижE въ си1хъ совершeннэ рaдоватисz м0жетъ ќмъ, и3щA тогw2, t негHже бhсть. И$бо, понeже њ под0бнэмъ себЁ к0еждо є3стeственнэ рaдуетсz, є3ди1нъ сhй ќмъ є3стеств0мъ, ѓще и3 мнHга сyть помышлє1ніz, горЁ простирazсz, и3 ѓки двизazсz къ бGу, є3ди1ному є3стеств0мъ, и3 мнHга дёйствіемъ, невозм0жно є4сть рaдоватисz всесовершeннэ, прeжде дaже въ є3стeственнэ безпредёльномъ є3ди1нымъ д¦омъ не бyдетъ, t мн0гихъ ѓки прешeдъ, въ є3ди1нэмъ u5бо ќмъ двизazсz бз7э, є3стeственнэ рaдоватисz м0жетъ всесовершeннэ, но nбaче t сyщихъ к0еждо, наипaче њ св0йствэ рaдуетсz є3стeственнэмъ. Е#стeственно u5бо св0йство є4сть ўмY, и3 наипaче, є4же въ сам0мъ бз7э, пр0стэ и3 безпредёльнэ є3ди1нэмъ, и3 двизaтисz и3 горЁ простирaтисz и3 бывaти и3 рaдоватисz всесовершeннw.</w:t>
      </w:r>
    </w:p>
    <w:p>
      <w:pPr>
        <w:pStyle w:val="Normal"/>
        <w:widowControl w:val="false"/>
        <w:rPr/>
      </w:pPr>
      <w:r>
        <w:rPr>
          <w:rFonts w:cs="Irmologion Ucs" w:ascii="Irmologion Ucs" w:hAnsi="Irmologion Ucs"/>
          <w:kern w:val="2"/>
          <w:sz w:val="32"/>
          <w:szCs w:val="32"/>
        </w:rPr>
        <w:t xml:space="preserve">є7. Всsко каковaлибо здaнна движeніе, є3щe же и3 сaмагw ўмA къ стaтію и3 почи1тію вои1стинну тщи1тсz и3 взирaетъ, и3 є4же стaти и3 почи1ти t негw2, и3 конeцъ є4сть, и3 по рaвности (с. </w:t>
      </w:r>
      <w:r>
        <w:rPr>
          <w:rFonts w:cs="Orthodox_tt eROOS" w:ascii="Orthodox_tt eROOS" w:hAnsi="Orthodox_tt eROOS"/>
          <w:kern w:val="2"/>
          <w:sz w:val="32"/>
          <w:szCs w:val="32"/>
        </w:rPr>
        <w:t>957</w:t>
      </w:r>
      <w:r>
        <w:rPr>
          <w:rFonts w:cs="Irmologion Ucs" w:ascii="Irmologion Ucs" w:hAnsi="Irmologion Ucs"/>
          <w:kern w:val="2"/>
          <w:sz w:val="32"/>
          <w:szCs w:val="32"/>
        </w:rPr>
        <w:t>) пок0й здaнному. Но nбaче ќмъ є3ди1нъ сhй t здaнныхъ, въ здaнныхъ двизazсz, стоsніz и3 почи1тіz причасти1тисz не м0жетъ. (Здaннэй бо вeщи прили1чнэ пріeмшей конeцъ и3мёти, ѓки начeншейсz, приснодви1жное ўмA прaведнэ њстaлосz бы, и3 послёдованнэ взыскaло бы, гдЁ двизaтисz и4мать: и3 никaкоже tню1дъ и3мёти бyдетъ, є4же преставaти, и3ли2 св0й конeцъ получи1ти, и3ли2 приснодви1жное не бyдетъ и3мёти съ соб0ю по подлежaщымъ, ѓще соwб8sтъ бyдетъ њпредэлeнными и3 конeцъ и3мyщими, є4же далeче є4сть є3стeственнагw св0йства ўмA, преzвлeннэ приснодви1жна сyща.) Нёсть u5бо влёпоту њбрэсти2 є4же преставaти, и3ли2 стaти ўмY, въ здaнныхъ си1рэчь њбрэтaющусz. ГдЁ u5бо возм0глъ бы ќмъ ўпотреби1ти своe си св0йство, є4же движeніемъ стоsти, си1рэчь и3 тaкw безм0лвствовати, и3 ми1ръ и3мёти, и3 пок0z пріsти чyвство ўтверждeннэ, ѓще бы въ нездaнное и3 неwпи1санное не дости1глъ: сіe же є4сть бGъ, вои1стинну и3 премjрнэ є3ди1но сhй. Въ сіE u5бо є3ди1ное и3 неwпи1санное дости1гнути движeніемъ ўмY подобaетъ, да є3стeственную свою2 тишинY њбрётъ, въ пок0й стaнетъ ќмнэ влёпоту. Тaмw бо є4сть стоsніе д¦омъ и3 странноwбрaзенъ пок0й, и3 всёхъ конeцъ безконeчный, и3 движeніе во є3ди1но дости1гшу џно не њскудэвaетъ никaкоже, всsкому ўмY безпредёльное и3 безконeчное дости1гшу, и3 неwпи1санное, безви1дное, и3 невоwбражeнное, и3 совершeннэ пр0стое: таков0 бо є4сть речeнное є3ди1но, си1рэчь бGъ.</w:t>
      </w:r>
    </w:p>
    <w:p>
      <w:pPr>
        <w:pStyle w:val="Normal"/>
        <w:widowControl w:val="false"/>
        <w:rPr/>
      </w:pPr>
      <w:r>
        <w:rPr>
          <w:rFonts w:cs="Irmologion Ucs" w:ascii="Irmologion Ucs" w:hAnsi="Irmologion Ucs"/>
          <w:kern w:val="2"/>
          <w:sz w:val="32"/>
          <w:szCs w:val="32"/>
        </w:rPr>
        <w:t>ѕ7. Ѓще твори1тъ бGъ, по давjду, ѓгGлы сво‰ д¦и, но и3 и5же t человBкъ раждaетъ д¦ъ, д¦а твори1тъ и5хъ</w:t>
      </w:r>
      <w:r>
        <w:rPr>
          <w:rStyle w:val="FootnoteCharacters"/>
          <w:rStyle w:val="FootnoteAnchor"/>
        </w:rPr>
        <w:footnoteReference w:id="3"/>
      </w:r>
      <w:r>
        <w:rPr>
          <w:rFonts w:cs="Irmologion Ucs" w:ascii="Irmologion Ucs" w:hAnsi="Irmologion Ucs"/>
          <w:kern w:val="2"/>
          <w:sz w:val="32"/>
          <w:szCs w:val="32"/>
        </w:rPr>
        <w:t>. ћкоже речE гDь: ЃгGлъ u5бо и4нъ є4сть человёкъ рождeнный t д¦а ћвственнымъ причaстіемъ є3гw2. Но ќбw ѓгGлъ дёло є4сть, є4же вhну зрёти лицE nц7A нaшегw, и4же на небесёхъ</w:t>
      </w:r>
      <w:r>
        <w:rPr>
          <w:rStyle w:val="FootnoteCharacters"/>
          <w:rStyle w:val="FootnoteAnchor"/>
        </w:rPr>
        <w:footnoteReference w:id="4"/>
      </w:r>
      <w:r>
        <w:rPr>
          <w:rFonts w:cs="Irmologion Ucs" w:ascii="Irmologion Ucs" w:hAnsi="Irmologion Ucs"/>
          <w:kern w:val="2"/>
          <w:sz w:val="32"/>
          <w:szCs w:val="32"/>
        </w:rPr>
        <w:t xml:space="preserve">, ћкоже и3 сіE речE гDь. Тёмже и3 свётлому д¦а с™а причaстнику подобaетъ зрёти, горЁ простирaющусz, ћкоже лёпотствуетъ, лицE б9іе. Тёмже ўчи1тъ ћвэ и3 давjдъ: взыщи1те, глаг0лz, гDа, и3 ўтверди1тесz: взыщи1те (с. </w:t>
      </w:r>
      <w:r>
        <w:rPr>
          <w:rFonts w:cs="Orthodox_tt eROOS" w:ascii="Orthodox_tt eROOS" w:hAnsi="Orthodox_tt eROOS"/>
          <w:kern w:val="2"/>
          <w:sz w:val="32"/>
          <w:szCs w:val="32"/>
        </w:rPr>
        <w:t>958</w:t>
      </w:r>
      <w:r>
        <w:rPr>
          <w:rFonts w:cs="Irmologion Ucs" w:ascii="Irmologion Ucs" w:hAnsi="Irmologion Ucs"/>
          <w:kern w:val="2"/>
          <w:sz w:val="32"/>
          <w:szCs w:val="32"/>
        </w:rPr>
        <w:t>) лицA є3гw2 вhну</w:t>
      </w:r>
      <w:r>
        <w:rPr>
          <w:rStyle w:val="FootnoteCharacters"/>
          <w:rStyle w:val="FootnoteAnchor"/>
        </w:rPr>
        <w:footnoteReference w:id="5"/>
      </w:r>
      <w:r>
        <w:rPr>
          <w:rFonts w:cs="Irmologion Ucs" w:ascii="Irmologion Ucs" w:hAnsi="Irmologion Ucs"/>
          <w:kern w:val="2"/>
          <w:sz w:val="32"/>
          <w:szCs w:val="32"/>
        </w:rPr>
        <w:t>. Не блюдeтъ u5бо лёпотное и3 подобaющее бhвый причaстникъ с™aгw и3 животворsщагw и3 просвэти1тельнагw и3 рачи1телz д¦а, и3 во и3скyсъ неизречeннагw рождeніz пришeдый сyщагw t д¦а, и3 къ дост0инству ѓгGлъ востекjй: тaже ћкоже прилучи1сz за и3зли1шнее говёинство смэжавaти творsй къ бGу ќмное чyвство своE, и3 не хотёти къ бGу горЁ простирaтисz и3 къ б9eствєннымъ: пaче же сп7си1телю повелэвaющу пребывaти въ нeмъ, занE и3 т0й пребывaетъ въ нaсъ. И# давjду глаг0лющу: приступи1те къ немY, и3 просвэти1тесz. И# вои1стинну ѓще х0щемъ твори1ти подоб†ющаz и3 слBдующаz, во свётэ бGа nц7A, глаг0лю же д¦а с™aгw: ќзримъ свётъ и4же њ бз7э, си1рэчь б9eственную и4стину, ѓще не нёкакw невёжественнэ пріи1мемъ къ б9eствєннымъ лучaмъ не њбращa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Треми2 w4бразы восх0дитъ ќмъ къ видёнію б9ію: самодви1жнэ, и3нодви1жнэ, и3 междY си1ми. И# самодви1жный ќбw w4бразъ, t є3стествA ўмA т0чію совершaетсz хотёніе своE мечтaніемъ ўпотреблsющъ, є3гHже конeцъ є4сть видёніе сyщихъ њ бз7э: ±же и3 є4ллини нёкакw мечтaша. Вторhй є4сть преестeственъ, хотёніемъ, и3 просвэщeніемъ т0чію б9іимъ бывaющъ: тёмже и3 под8 б9eственнымъ содержaніемъ тогдA ќмъ вeсь њбрэтaетсz, и3 въ б9є1ственна tкровє1ніz восхищaетсz, и3 неизречeнныхъ вкушaетъ б9іихъ т†инъ, и3 бyдущихъ сбыті‰ зри1тъ. W$бразъ же, и4же междY си1ми, двэмA по чaсти совокуплsетсz. ЗанE є3ли1кw ќбw хотёніемъ и3 мечтaніемъ свои1мъ дёлаетъ, самодви1жному соглaсенъ показyетсz: и3нодви1жному же пріwбщaетсz, понeже t б9eственнагw соединsетсz къ себЁ самомY просвэщeніz, неизречeннw ви1дитъ бGа вhшше своегw2 ќмнагw соединeніz. Всёхъ бо њ бз7э ви1димыхъ и3 глаг0лемыхъ внЁ бывaетъ тогдA, нижE благоначaліе и3ли2 њбожeніе, нижE премyдрость и3ли2 силотв0рну держaву, и3ли2 пр0мыслъ, и3ли2 и4но что2 t б9eственныхъ зрS, и3сп0лненъ бывaz наипaче ќмна свёта, є3щe же и3 рaдости дёйствуемыz t б9eственна nгнS люб0вію срастворeнн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Ќмъ, своE мечтaніе ко є4же зрёти неви6димаz ўпотреблsz, вёрою наставлsетсz, њсіzвaемь же t бlгодaти, надeждею ўтверждaетсz. T б9eственнагw же свёта восхищaемь, сокр0вище любвE бывaетъ человёческіz, и3 мн0гw же пaче б9іz. Тaкw тр0йственный ўмA чи1нъ, и3 движeніе въ вёрэ и3 надeждэ и3 любви2 совершeннэй, и3 бGотв0ренъ, и3 твeрдъ же и3 непрекл0ненъ бывaетъ: и3 сегw2 дости1гши прострaнства верхогрaдіz, ћкоже бы кто2 рeклъ, въ стрaжбищи любвE себE ўтверди2. T є3sже вины2 є4сть, є4же глаг0летсz t Пavла: любы2 вс‰ терпи1тъ, вс‰ претерпэвaетъ за блaгость вёры и3 надeжды. Любы2, глаг0летъ, николи1же tпaдаетъ, за разжжeнное своE съ бGомъ соединeніе и3 совокуплeніе неизречeнное.</w:t>
      </w:r>
    </w:p>
    <w:p>
      <w:pPr>
        <w:pStyle w:val="Normal"/>
        <w:widowControl w:val="false"/>
        <w:rPr/>
      </w:pPr>
      <w:r>
        <w:rPr>
          <w:rFonts w:cs="Irmologion Ucs" w:ascii="Irmologion Ucs" w:hAnsi="Irmologion Ucs"/>
          <w:kern w:val="2"/>
          <w:sz w:val="32"/>
          <w:szCs w:val="32"/>
        </w:rPr>
        <w:t xml:space="preserve">f7. Ни въ чес0мъ здaнномъ и3зрsднэ є4сть є3ди1ное: ћкw бо рaзнствуетъ к0еждо когHждо, по нёкоему w4бразу св0йства не возм0жно не вёдэти. Ґ ћкw сyть здaнна к0еждо когHждо не рaзнствуетъ, начeншосz же сyщо, и3 конeцъ и3мyщо, и3 под8 є3стеств0мъ сyщо, и3 не сyщо вои1стинну пр0сто є3ди1но. Т0чію бо є3ди1но вои1стинну є4сть несоздaнное, ћкw пр0сто, ћкw безначaльно, ћкw концA не и3мyщо и3 безпредёльно, и3 сегw2 рaди безконeчно, є4же є4сть бGъ. Къ немyже ѓще бы ќмъ зрёлъ съ причaстіемъ и3 пос0біемъ д¦а животворsщагw, вhну прили1чествующее своE ращeніе пріeмлетъ, соеди1ненъ сhй и3 простeртъ, и3 бGотв0рна держaсz ўстроeніz. Е#щe же и3 ѕэлw2 разумЁ ћснэ, ћкw кромЁ є3ди1нагw, и3 є4же къ немY дyхомъ взирaніz, ўмY лyчшу бhти невозм0жно є4сть. Џво ќбw ћкw ќмъ расточи1сz, многочaстному мjру и3 страстeмъ повинyвсz, и3 трeбуетъ прили1чнэ премjрны си1лы, и3 послёдованнw преестeственна є3ди1нагw ко взирaнію: да тaкw t раздёльныхъ восхищeнъ бhвъ, внЁ бyдетъ страстeй и3 раздэлeніz, и3 тaкw получи1лъ бы бGови1дное. Сегw2 рaди и3 гDь молeніе твори1тъ ко nц7Y, да бyдемъ є3ди1но вёрніи во nц7Ё, и3 въ нeмъ сн7э д¦омъ, и3 тaкw є3ди1но, ћкоже и3 тjи сyть є3ди1но (не ѕлосл0внэ си1рэчь, ћкоже савeллій речE є3ди1ное) ћкw да бyдемъ, ћкоже подобaетъ, совершeни сyще (с. </w:t>
      </w:r>
      <w:r>
        <w:rPr>
          <w:rFonts w:cs="Orthodox_tt eROOS" w:ascii="Orthodox_tt eROOS" w:hAnsi="Orthodox_tt eROOS"/>
          <w:kern w:val="2"/>
          <w:sz w:val="32"/>
          <w:szCs w:val="32"/>
        </w:rPr>
        <w:t>960</w:t>
      </w:r>
      <w:r>
        <w:rPr>
          <w:rFonts w:cs="Irmologion Ucs" w:ascii="Irmologion Ucs" w:hAnsi="Irmologion Ucs"/>
          <w:kern w:val="2"/>
          <w:sz w:val="32"/>
          <w:szCs w:val="32"/>
        </w:rPr>
        <w:t>) и3 благодaтію соединsющагw д¦а, и3 видёніемъ є3динови1днымъ во є3ди1номъ бз7э. СіE нaмъ ћвэ є4сть и4стинное предспёzніе на лyчшее: и3 сeй конeцъ, и3 и4стиненъ и3 є3ди1нъ пок0й. Сегw2 рaди и3 зави1стнаz и3 человэконенави1стнаz бэс0вскаz дружи1на, на мн0гихъ богHвъ, є4же q дабы2 не бhло! чествовaніе расточи1вши, въ прeлесть посёz є3ди1нственное ўмA, и3 не њстaви сіE и3мёти, мечтaніе є3ди1нагw премjрнагw. Ћкw да на мнHги б0ги служeніемъ, взирaніемъ же и3 раздэлeніемъ проти1ву своемy си є3стествY повинyвъ двизaтисz ўмY, всsческихъ страстeй желaтелz покaжетъ и3 лжи2, вмёстw и4стины и3 добродётели. Тёмже д¦ъ с™hй завэщавaетъ прор0комъ: Приступи1те глаг0лz, къ немY, къ є3ди1ному си1рэчь, и3 просвэти1тесz. И# є3щE и4ндэ: ѓзъ бGъ пeрвый, и3 ѓзъ по си1хъ, и3 кромЁ менE нёсть и3н0гw бGа</w:t>
      </w:r>
      <w:r>
        <w:rPr>
          <w:rStyle w:val="FootnoteCharacters"/>
          <w:rStyle w:val="FootnoteAnchor"/>
        </w:rPr>
        <w:footnoteReference w:id="6"/>
      </w:r>
      <w:r>
        <w:rPr>
          <w:rFonts w:cs="Irmologion Ucs" w:ascii="Irmologion Ucs" w:hAnsi="Irmologion Ucs"/>
          <w:kern w:val="2"/>
          <w:sz w:val="32"/>
          <w:szCs w:val="32"/>
        </w:rPr>
        <w:t>. И# пaки: слhши їсрaилю, гDь бGъ тв0й, гDь є3ди1нъ є4сть</w:t>
      </w:r>
      <w:r>
        <w:rPr>
          <w:rStyle w:val="FootnoteCharacters"/>
          <w:rStyle w:val="FootnoteAnchor"/>
        </w:rPr>
        <w:footnoteReference w:id="7"/>
      </w:r>
      <w:r>
        <w:rPr>
          <w:rFonts w:cs="Irmologion Ucs" w:ascii="Irmologion Ucs" w:hAnsi="Irmologion Ucs"/>
          <w:kern w:val="2"/>
          <w:sz w:val="32"/>
          <w:szCs w:val="32"/>
        </w:rPr>
        <w:t>. Не бо2 тріmпостaсное є3ди1нагw б9ествA є3ди1ное раздэлsетсz гDьство, но и3 три2 сyть nпaснэ ли1ца и3 ничи1мже мнёе є3ди1но существ0мъ же и3 си1лою, хотёніемъ же и3 дёйствомъ, и3 и3нёми сущeственными благи1ми. U5бо є4же служи1ти є3ди1нству б9ію, и3 взирaти, и3 собирaтисz є3ли1ка си1ла къ немY t мн0гихъ, в0лz б9іz є4сть, и3 ўмA пред8успёzніе на лyчшее, ћкw и4стины њбрётеніе, и3 б9eственна рачeніz, и3 послёдованнw њбожeніz пл0д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Ѓще лжA ќбw є4сть многочaстна, є3ди1но же и4стина: u5бо ќмъ дyхомъ къ є3ди1ному горЁ простирaющійсz, къ превосходsщему, премjрному пaче всёхъ, къ томY, t негHже мнHгаz, къ сaмой т0й вои1стинну и4стинэ горЁ простирaетсz. Но u5бо не м0жетъ бhти ќмъ своб0денъ t страстeй, ѓще не и4стина свободи1тъ є3го2</w:t>
      </w:r>
      <w:r>
        <w:rPr>
          <w:rStyle w:val="FootnoteCharacters"/>
          <w:rStyle w:val="FootnoteAnchor"/>
        </w:rPr>
        <w:footnoteReference w:id="8"/>
      </w:r>
      <w:r>
        <w:rPr>
          <w:rFonts w:cs="Irmologion Ucs" w:ascii="Irmologion Ucs" w:hAnsi="Irmologion Ucs"/>
          <w:kern w:val="2"/>
          <w:sz w:val="32"/>
          <w:szCs w:val="32"/>
        </w:rPr>
        <w:t>: ќмъ u5бо страстeй своб0денъ бывaетъ зрS и3 горЁ простирazсz є3ди1нственнымъ w4бразомъ къ є3ди1ному премjрному. Прили1чествуетъ же и4стина ўмY къ безстрaстію, и3 бGови1дну ўстроeнію и3 сыноположeнію дух0вну наипaче, никaкоже рaбство: занeже рaбъ, глаг0летъ, не вёсть что2 твори1тъ гDь є3гw2</w:t>
      </w:r>
      <w:r>
        <w:rPr>
          <w:rStyle w:val="FootnoteCharacters"/>
          <w:rStyle w:val="FootnoteAnchor"/>
        </w:rPr>
        <w:footnoteReference w:id="9"/>
      </w:r>
      <w:r>
        <w:rPr>
          <w:rFonts w:cs="Irmologion Ucs" w:ascii="Irmologion Ucs" w:hAnsi="Irmologion Ucs"/>
          <w:kern w:val="2"/>
          <w:sz w:val="32"/>
          <w:szCs w:val="32"/>
        </w:rPr>
        <w:t xml:space="preserve">. Ѓще (с. </w:t>
      </w:r>
      <w:r>
        <w:rPr>
          <w:rFonts w:cs="Orthodox_tt eROOS" w:ascii="Orthodox_tt eROOS" w:hAnsi="Orthodox_tt eROOS"/>
          <w:kern w:val="2"/>
          <w:sz w:val="32"/>
          <w:szCs w:val="32"/>
        </w:rPr>
        <w:t>961</w:t>
      </w:r>
      <w:r>
        <w:rPr>
          <w:rFonts w:cs="Irmologion Ucs" w:ascii="Irmologion Ucs" w:hAnsi="Irmologion Ucs"/>
          <w:kern w:val="2"/>
          <w:sz w:val="32"/>
          <w:szCs w:val="32"/>
        </w:rPr>
        <w:t>) же невёжество рaбіе є4сть, ћвэ ћкw причaстникъ сhй своб0ды, вёсть т†йны nц7A, и3 взhти под0бнэ бhсть є3мY блaго и3 д0брэ на дост0инство сыноположeніz. Ћкоже бо є4же не вёдэти семY є4же вёдэти проти1вно є4сть преzвлeннэ, тaкw вои1стинну и3 рaбій чи1нъ, сопроти1внэ є4сть къ сын0вню ћвэ. И# ѓще не вёдый, рaбъ є4сть: вёдый же вои1стинну нёсть рaбъ, но своб0денъ, и3ли2 да рекY сhнъ. И$бо дyхъ и4стины свобождaz вои1стинну, сaмъ сeй сынополагaетъ бGови тёхъ, въ ни1хже бы пришeлъ: є3ли1цы бо, глаг0летъ, д¦омъ б9іимъ в0дzтсz, сjи сyть сhнове б9іи</w:t>
      </w:r>
      <w:r>
        <w:rPr>
          <w:rStyle w:val="FootnoteCharacters"/>
          <w:rStyle w:val="FootnoteAnchor"/>
        </w:rPr>
        <w:footnoteReference w:id="10"/>
      </w:r>
      <w:r>
        <w:rPr>
          <w:rFonts w:cs="Irmologion Ucs" w:ascii="Irmologion Ucs" w:hAnsi="Irmologion Ucs"/>
          <w:kern w:val="2"/>
          <w:sz w:val="32"/>
          <w:szCs w:val="32"/>
        </w:rPr>
        <w:t>. Ѓще бо къ пресyщественну є3ди1ному взирaти, и4стины бhти є4сть: и4стина же своб0ду ўмY подаeтъ: своб0да же, сыноположeніz б9eственна знaменіе є4сть ћвно: сегH же дaра сыноположeніz, ничт0же нижE б0льше є4сть, нижE ќбw є3стествY словeсну пaче прили1чествующо и4но: ѕэлw2 смhсленно и3 ѕэлw2 t нyждныхъ бhло бы вои1стинну, є4же горЁ прострeтисz и3 взирaти и3 собирaтисz духон0снэ ўмY, є3ли1ка си1ла къ є3ди1ному премjрну, си1рэчь къ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ГDь бGъ тв0й, глаг0летъ д¦а с™hй, гDь є3ди1нъ є4сть. Толи1ко попечeніе є4сть б9ествY д¦а возводи1ти ќмъ къ є3ди1ному премjрному. И# не u5бо ћкw є3ди1ное проповёдаетъ, ўмa же къ немY њбращeніе и3 взирaніе не лю1битъ, лёть є4сть глаг0лати. Е$же бо с™hй глаг0летъ д¦ъ, семY и3 помышлsтисz х0щетъ: и3 є4же помышлsетсz, къ семY и3 ўмY њбращaтисz. Tсyтствующу бо ўмA њбращeнію къ помhсленному, и3 є4же м0глъ бы помhслити ќмъ, tсyтствуетъ. И# є4сть по нyждэ всyе речeно проповёданіе є3ди1нственнагw: и3 сегw2 рaди и3 вёра. Ѓще же сіE безмёстно: u5бо и3 є4же не размышлsти є3ди1ное њбращaющусz ўмY къ немY и3 горЁ простирaющусz, безмёстно є4сть.</w:t>
      </w:r>
    </w:p>
    <w:p>
      <w:pPr>
        <w:pStyle w:val="Normal"/>
        <w:widowControl w:val="false"/>
        <w:rPr/>
      </w:pPr>
      <w:r>
        <w:rPr>
          <w:rFonts w:cs="Irmologion Ucs" w:ascii="Irmologion Ucs" w:hAnsi="Irmologion Ucs"/>
          <w:kern w:val="2"/>
          <w:sz w:val="32"/>
          <w:szCs w:val="32"/>
        </w:rPr>
        <w:t xml:space="preserve">в7i. Ѓще є3стество2 є4сть къ вини6мымъ и3 пaче же словє1снымъ къ вин0вному горЁ прострeтисz и3 взирaти њбращaтельнэ. T винh же вс‰ произвед0шасz бGа, и3 t негHже и3 ќмъ: БGъ же (с. </w:t>
      </w:r>
      <w:r>
        <w:rPr>
          <w:rFonts w:cs="Orthodox_tt eROOS" w:ascii="Orthodox_tt eROOS" w:hAnsi="Orthodox_tt eROOS"/>
          <w:kern w:val="2"/>
          <w:sz w:val="32"/>
          <w:szCs w:val="32"/>
        </w:rPr>
        <w:t>962</w:t>
      </w:r>
      <w:r>
        <w:rPr>
          <w:rFonts w:cs="Irmologion Ucs" w:ascii="Irmologion Ucs" w:hAnsi="Irmologion Ucs"/>
          <w:kern w:val="2"/>
          <w:sz w:val="32"/>
          <w:szCs w:val="32"/>
        </w:rPr>
        <w:t>) є4сть верх0вное и3 пр0стэ є3ди1ное: u5бо є3стество2 є4сть ўмY, къ верх0вному и3 пр0стэ є3ди1ному ћкw къ вин0вному њбращaющусz, горЁ прострeтисz и3 взирaти.</w:t>
      </w:r>
    </w:p>
    <w:p>
      <w:pPr>
        <w:pStyle w:val="Normal"/>
        <w:widowControl w:val="false"/>
        <w:rPr/>
      </w:pPr>
      <w:r>
        <w:rPr>
          <w:rFonts w:cs="Irmologion Ucs" w:ascii="Irmologion Ucs" w:hAnsi="Irmologion Ucs"/>
          <w:kern w:val="2"/>
          <w:sz w:val="32"/>
          <w:szCs w:val="32"/>
        </w:rPr>
        <w:t>Gi. Ѓще и3з8 тогw2 и3 тёмъ и3 въ нeмъ всsчєскаz</w:t>
      </w:r>
      <w:r>
        <w:rPr>
          <w:rStyle w:val="FootnoteCharacters"/>
          <w:rStyle w:val="FootnoteAnchor"/>
        </w:rPr>
        <w:footnoteReference w:id="11"/>
      </w:r>
      <w:r>
        <w:rPr>
          <w:rFonts w:cs="Irmologion Ucs" w:ascii="Irmologion Ucs" w:hAnsi="Irmologion Ucs"/>
          <w:kern w:val="2"/>
          <w:sz w:val="32"/>
          <w:szCs w:val="32"/>
        </w:rPr>
        <w:t>: є4сть же и3 ќмъ t всёхъ є3ди1но, u5бо и3з8 тогw2 и3 тёмъ и3 сeй є4сть, пaче же ближaе и3з8 тогw2 и3 тёмъ т0й, за бGопод0бное. Тёмже и3 пaче сeй взирaти д0лженъ є4сть къ немY. Глаг0лемое же къ немY, kвлsетъ, ћкw на премjрное є3ди1нагw подобaетъ kвлeніе њбращaтельнэ взирaти. На є3ди1ное u5бо ќмъ д0лженъ є4сть взирaти.</w:t>
      </w:r>
    </w:p>
    <w:p>
      <w:pPr>
        <w:pStyle w:val="Normal"/>
        <w:widowControl w:val="false"/>
        <w:rPr/>
      </w:pPr>
      <w:r>
        <w:rPr>
          <w:rFonts w:cs="Irmologion Ucs" w:ascii="Irmologion Ucs" w:hAnsi="Irmologion Ucs"/>
          <w:kern w:val="2"/>
          <w:sz w:val="32"/>
          <w:szCs w:val="32"/>
        </w:rPr>
        <w:t>д7i. T є3ди1нагw происх0дzтъ мнHгаz, не ктомy же t мн0гихъ є3ди1ное. Но u5бо твaрь є4сть мнHгаz, тёмже t є3ди1нагw є4сть твaрь ћвэ. Бyдетъ же пaче твaри ћкw творeцъ и3 содётель џно є3ди1ное. Зрsй u5бо твaрь ћкоже подобaетъ, по нyждэ къ премjрному є3ди1ному и3мёти бyдетъ видёніz своегw2 заключeніе: понeже и3 сyть въ вин0вныхъ премнHга вин0внагw ѓки и3зглашє1ніz, и4миже познавaетсz и4же худ0жествомъ и3 премyдростію, и3 си1лою, и3 блaгостію промысли1тельнэ вс‰ произведhй, ћкоже восхотЁ. Сегw2 рaди и3 и3сaіа д¦омъ, возведи1те, глаг0летъ, џчи вaши, и3 ви1дите, кто2 сотвори2 сі‰ вс‰</w:t>
      </w:r>
      <w:r>
        <w:rPr>
          <w:rStyle w:val="FootnoteCharacters"/>
          <w:rStyle w:val="FootnoteAnchor"/>
        </w:rPr>
        <w:footnoteReference w:id="12"/>
      </w:r>
      <w:r>
        <w:rPr>
          <w:rFonts w:cs="Irmologion Ucs" w:ascii="Irmologion Ucs" w:hAnsi="Irmologion Ucs"/>
          <w:kern w:val="2"/>
          <w:sz w:val="32"/>
          <w:szCs w:val="32"/>
        </w:rPr>
        <w:t>; Сі‰ ќбw вс‰ мн0гихъ рaди, рeкъ, вини1мыхъ: сіe же, кто2; Къ томY t негHже сі‰ сyть, є4же є4сть пр0стэ по є3стествY є3ди1но, возводS ќмъ.</w:t>
      </w:r>
    </w:p>
    <w:p>
      <w:pPr>
        <w:pStyle w:val="Normal"/>
        <w:widowControl w:val="false"/>
        <w:rPr/>
      </w:pPr>
      <w:r>
        <w:rPr>
          <w:rFonts w:cs="Irmologion Ucs" w:ascii="Irmologion Ucs" w:hAnsi="Irmologion Ucs"/>
          <w:kern w:val="2"/>
          <w:sz w:val="32"/>
          <w:szCs w:val="32"/>
        </w:rPr>
        <w:t xml:space="preserve">є7i. Собирaетсz и3 твaрь во є3ди1но, но сл0жно и3 многочaстно, и3 не безначaльно, ѓки здaнно. Зи1ждущее же є4сть є3ди1но: не т0кмw є3ди1но ћкw мн0гихъ и3 разли1чныхъ соглaсіz въ є3ди1но содхновeніе всегw2 и3 намёреніе твори1тельно, но є3щE пр0чее и3 несоздaнно, ћкw предначaльно вин0вно. Восходs бо на послёдствующее ќмъ нyжда є4сть дости1гнути къ нёчесому є3ди1ну, начaльну же и3 ўстроsющу сегw2 ви1димагw сyщихъ чи1на и3 бытіS, составлeніz же и3 содхновeніz є4же во є3ди1но: и3ли2 ѓще не сіE, въ (с. </w:t>
      </w:r>
      <w:r>
        <w:rPr>
          <w:rFonts w:cs="Orthodox_tt eROOS" w:ascii="Orthodox_tt eROOS" w:hAnsi="Orthodox_tt eROOS"/>
          <w:kern w:val="2"/>
          <w:sz w:val="32"/>
          <w:szCs w:val="32"/>
        </w:rPr>
        <w:t>963</w:t>
      </w:r>
      <w:r>
        <w:rPr>
          <w:rFonts w:cs="Irmologion Ucs" w:ascii="Irmologion Ucs" w:hAnsi="Irmologion Ucs"/>
          <w:kern w:val="2"/>
          <w:sz w:val="32"/>
          <w:szCs w:val="32"/>
        </w:rPr>
        <w:t>) безконeчность произшeлъ бы, є4же є4сть безвёстно. Всe бо дви1жимое и3 бывaюще є4сть, є3гдA не бЁ, и3 не сyщо начaтсz. Ѓще же начaсz, то2 и3 подви1гнусz: подобaетъ ќбw и3скaти, что2 є4сть подви1гнувшее и3 въ бытіE привeдшее: є4же бyдетъ ќбw и3 недви1жно, поели1ку є4сть дви1жущо. Ѓще бо ни2, то2 чт0 є3сть дви1жущее, є4же не под8 и3нёмъ начaломъ сyщее, понeже є4сть безначaльно; Ѓще же недви1жно є4сть, то2 и3 непрел0жно. Ѓще ли же ќбw сіE, то2 tню1дъ и3 пр0сто, да несл0жно сyще преложи1тсz, є3щE непрел0жно нaмъ kви1сz. Сложeніе бо начaло є4сть крамолы2: сі‰ же, рэшeніz, є4же движeніz є4сть послёднее. Никaкоже ќбw тaмw є4сть сложeніе, да не и3 крамолA: нижE крамолA, да не и3 рэшeніе: нижE рэшeніе, да не и3 прел0гъ, и3 движeніе њ непрел0жнэмъ kви1тсz и3 недви1жнэмъ, ћкw дви1жущемъ, ґ не дви1жимэмъ, и3 въ бытіE ведyщемъ, не бhвшемъ, и3ли2 бывaющемъ. Ѓще ќбw є4сть непрел0жно и3 недви1жно, по нyждэ є4сть (и3) несл0жно, и3 сегw2 рaди простёйшо и3 совершeннэ є3ди1но премjрно. Къ немyже горЁ простирaющійсz ќмъ, всёхъ всsцэмъ w4бразомъ внЁ бывaетъ, взирaніz рaди є4же и4мать къ предобр0тному, и3 желaніz рaди њ сyщемъ пaче всегw2, пaче же њ т0мъ, t негHже всE, и3 къ немyже вс‰ є3стeственнэ горЁ простирaютсz. Семy же бывaющу, по сл0ву прили1чествующу, и3 страстeй внЁ бывaетъ. Превhше бо и3 предобр0тныхъ препростирazйсz и3 бывaющій, никaкоже бы сотвори1лсz пребhти въ студЁ страстeй. Сегw2 рaди томY є3ди1ному послyжиши</w:t>
      </w:r>
      <w:r>
        <w:rPr>
          <w:rStyle w:val="FootnoteCharacters"/>
          <w:rStyle w:val="FootnoteAnchor"/>
        </w:rPr>
        <w:footnoteReference w:id="13"/>
      </w:r>
      <w:r>
        <w:rPr>
          <w:rFonts w:cs="Irmologion Ucs" w:ascii="Irmologion Ucs" w:hAnsi="Irmologion Ucs"/>
          <w:kern w:val="2"/>
          <w:sz w:val="32"/>
          <w:szCs w:val="32"/>
        </w:rPr>
        <w:t>, є3ди1ному си1рэчь, свzщeнный глаг0летъ зак0нъ. Къ є3ди1ному u5бо верх0вному горЁ прострeтисz подобaетъ, ѓще х0щемъ и3 зак0нъ б9ій и3сполнsти, и3 превhше страстeй њбрэтaтисz.</w:t>
      </w:r>
    </w:p>
    <w:p>
      <w:pPr>
        <w:pStyle w:val="Normal"/>
        <w:widowControl w:val="false"/>
        <w:rPr/>
      </w:pPr>
      <w:r>
        <w:rPr>
          <w:rFonts w:cs="Irmologion Ucs" w:ascii="Irmologion Ucs" w:hAnsi="Irmologion Ucs"/>
          <w:kern w:val="2"/>
          <w:sz w:val="32"/>
          <w:szCs w:val="32"/>
        </w:rPr>
        <w:t>ѕ7i. ГDь, глаг0летъ, є3ди1нъ вождaше и5хъ, и3 не бЁ съ ни1ми бGъ чyждь</w:t>
      </w:r>
      <w:r>
        <w:rPr>
          <w:rStyle w:val="FootnoteCharacters"/>
          <w:rStyle w:val="FootnoteAnchor"/>
        </w:rPr>
        <w:footnoteReference w:id="14"/>
      </w:r>
      <w:r>
        <w:rPr>
          <w:rFonts w:cs="Irmologion Ucs" w:ascii="Irmologion Ucs" w:hAnsi="Irmologion Ucs"/>
          <w:kern w:val="2"/>
          <w:sz w:val="32"/>
          <w:szCs w:val="32"/>
        </w:rPr>
        <w:t xml:space="preserve">. Зри1ши ли є3ди1нственнагw и3 є3ди1нагw си1лу, кaкw не бЁ съ ни1ми бGъ чyждь: понeже є3ди1нъ вождaше и5хъ гDь. Но ќбw гDь послёдующыz, ґ не tвращaющыzсz в0дитъ. Ґ є3мyже (с. </w:t>
      </w:r>
      <w:r>
        <w:rPr>
          <w:rFonts w:cs="Orthodox_tt eROOS" w:ascii="Orthodox_tt eROOS" w:hAnsi="Orthodox_tt eROOS"/>
          <w:kern w:val="2"/>
          <w:sz w:val="32"/>
          <w:szCs w:val="32"/>
        </w:rPr>
        <w:t>964</w:t>
      </w:r>
      <w:r>
        <w:rPr>
          <w:rFonts w:cs="Irmologion Ucs" w:ascii="Irmologion Ucs" w:hAnsi="Irmologion Ucs"/>
          <w:kern w:val="2"/>
          <w:sz w:val="32"/>
          <w:szCs w:val="32"/>
        </w:rPr>
        <w:t>) кто2 послёдуетъ, къ томY и3 њбрати1сz. Тёмже ѓще не х0щемъ б0га и3нaгw, бёса и3ли2 стрaсть съ нaми и3мёти, возпослёдуимъ сaмому и3 є3ди1ному њбращeніемъ ќмнымъ: ћкw да и3 њ нaсъ не непод0бнэ глаг0лано бhти возмни1тсz, ћкw гDь є3ди1нъ в0дитъ и5хъ. Тёмже и3 бGъ чyждь нёсть съ ни1ми.</w:t>
      </w:r>
    </w:p>
    <w:p>
      <w:pPr>
        <w:pStyle w:val="Normal"/>
        <w:widowControl w:val="false"/>
        <w:rPr/>
      </w:pPr>
      <w:r>
        <w:rPr>
          <w:rFonts w:cs="Irmologion Ucs" w:ascii="Irmologion Ucs" w:hAnsi="Irmologion Ucs"/>
          <w:kern w:val="2"/>
          <w:sz w:val="32"/>
          <w:szCs w:val="32"/>
        </w:rPr>
        <w:t xml:space="preserve">з7i. Ѓще и3 t є3ди1нагw, но разли1чнэ сyть мнHгаz: занE вои1стинну и3 сyщихъ w4бразъ, по немy же сі‰ t пeрвыz є3ди1ницы происх0дzтъ, є4сть разли1ченъ. ЗанE џва ќбw t си1хъ начeншасz сyть и3зд†нна, џва же незд†нна, и3 словесE врeменнагw начaла и3збёгша, и3 всBмъ ќбw всsцэмъ w4бразомъ, вин0вно пресyщественное є3ди1но, но џвэмъ ќбw содётельнэ, џвэмъ же є3стeственнэ. И# сегw2 рaди не ко всBмъ си6мъ є3ди1ною рaвнэ приступaти, и3 си1хъ держaтисz подобaетъ. Но къ под8 начaломъ ќбw и3 создaніемъ сyщымъ приступaти подобaетъ за и4но (нёчто) ґ не нар0чнw, ћкоже къ зерцaлу за воwбражaемое въ нeмъ и3ли2 показyемое. И#нaкw бо твaрь къ преспёzнію на лyчшее неприступaтельна є4сть, т0чію за пред8zвлsющеесz въ нeй крaйнzгw є3ди1нагw: къ безнач†льнымъ же приступaемъ и3 є3стeствєннымъ, не за и4но (нёчто), но за т† и3 за то2 t негHже сyть. Џна бо сyть вои1стинну приступaтєльна нар0чнw, и3 џнэхъ є4сть бли1зъ же и3 є3стeственнэ верх0вное є3ди1ное, пaче же u5бо крaйнzгw и3 верх0внагw сі‰ сyть є3ди1нагw бли1зъ и3 ћкоже глаг0ласz є3стeственнэ. Подобaетъ u5бо не т0кмw къ си6мъ приступaти, но и3 прилэплsтисz, и3 ко ўподоблeнію пeрвагw и3 є3ди1нагw добрA си1ми тщaтисz и3з8wбражaтисz: да содёйствіемъ и3 п0мощію благодaти, сyщіz по w4бразу и3 по под0бію слaвы б9іz и3мёти бyдемъ дост0инство. T сеS вины2 разсмотрsющымъ прaво, содётельнэ ќбw вини1мыми, случaетсz: зри1тельнэ возводи1ти ќмъ къ созерцaнію є3ди1нагw, и3 соединsти є3го2 въ є3ди1нственную мhсль, и4же пaче ўмA є3ди1нагw совершeннэ же и3 пр0стэ, ѓще ќбw въ сі‰ ќмъ взирaетъ, ћкоже подобaетъ. Ґ и4мже є3стеств0мъ є4сть вин0вное дэйстви1тельствующусz ўмY си1ми, и3ли2 по ни1мъ воwбражaющусz, си1ми м0щно є4сть соединsти къ (с. </w:t>
      </w:r>
      <w:r>
        <w:rPr>
          <w:rFonts w:cs="Orthodox_tt eROOS" w:ascii="Orthodox_tt eROOS" w:hAnsi="Orthodox_tt eROOS"/>
          <w:kern w:val="2"/>
          <w:sz w:val="32"/>
          <w:szCs w:val="32"/>
        </w:rPr>
        <w:t>965</w:t>
      </w:r>
      <w:r>
        <w:rPr>
          <w:rFonts w:cs="Irmologion Ucs" w:ascii="Irmologion Ucs" w:hAnsi="Irmologion Ucs"/>
          <w:kern w:val="2"/>
          <w:sz w:val="32"/>
          <w:szCs w:val="32"/>
        </w:rPr>
        <w:t>) вои1стинну є3ди1ному џному себE. Тёмже t каковыхли1бо всёхъ и3ли2 є3стeственныхъ, и3ли2 содётельныхъ сyщихъ вини1мыхъ, къ разли1чнэ є3ди1ному вин0вному, ќмъ собирaтисz њбhче є3стeственнэ, и3ли2 дэйстви1тельнэ, и3ли2 зри1тельнэ. И# є4же ќмъ и3ли2 є3ди1но, и3ли2 мнHжайша содётєльна, и3ли2 є3стeствєнна ўпотреблsz, не є3ди1нагw рaди ўпотреблsетъ, нижE да къ пeрвому є3ди1ному собрaвъ себE прив0дитъ, и3 tню1дъ ко џному взирaетъ с™hмъ причaстіемъ и3 пос0біемъ просвэщaющаго д¦а, пр0стэ є3динови1днэ же и3 є3динственнови1днэ, въ грёхъ є3мY сіE вмэнsетсz: ѓще и3 мечтaніе и4мать добрA сіE ўпотреблeніе є3гw2. С{щаz бо t є3ди1нагw на є3ди1ное води1ти є3стество2 и4мутъ ўпотреблsющихъ сі‰, ћкоже подобaетъ. Всsко бо, ћкоже глаг0летъ вели1кій діонЂсій, t nц7A дви1жима свэтоzвлeніz происхождeніе въ нaсъ благодётельнэ приходsще, пaки ћкw є3динотв0рна си1ла воспростирaтельнэ нaсъ и3сполнsетъ, и3 њбращaетъ къ собирaтелz nц7A є3ди1нству, и3 бGотв0рной простотЁ: и3з8 тогH бо и3 въ нeмъ всsчєскаz</w:t>
      </w:r>
      <w:r>
        <w:rPr>
          <w:rStyle w:val="FootnoteCharacters"/>
          <w:rStyle w:val="FootnoteAnchor"/>
        </w:rPr>
        <w:footnoteReference w:id="15"/>
      </w:r>
      <w:r>
        <w:rPr>
          <w:rFonts w:cs="Irmologion Ucs" w:ascii="Irmologion Ucs" w:hAnsi="Irmologion Ucs"/>
          <w:kern w:val="2"/>
          <w:sz w:val="32"/>
          <w:szCs w:val="32"/>
        </w:rPr>
        <w:t>. Ѓще же не возв0дитъ къ семY, внЁ є3стествA є4сть и3 подобaющагw ўпотреблeніе сіE внЁ бывaетъ не тaкw бывaюще.</w:t>
      </w:r>
    </w:p>
    <w:p>
      <w:pPr>
        <w:pStyle w:val="Normal"/>
        <w:widowControl w:val="false"/>
        <w:rPr/>
      </w:pPr>
      <w:r>
        <w:rPr>
          <w:rFonts w:cs="Irmologion Ucs" w:ascii="Irmologion Ucs" w:hAnsi="Irmologion Ucs"/>
          <w:kern w:val="2"/>
          <w:sz w:val="32"/>
          <w:szCs w:val="32"/>
        </w:rPr>
        <w:t xml:space="preserve">}i. Е$сть дэsніе, предварsюще видBніz, и3 є4сть дэsніе, послёдующе зри1тельному. Пeрвое ќбw совершaетсz тэлeснэ, ћкw да стремлє1ніz тэлесE њбуздaвшему, и3 благочи1ннэ води1тисz ўстр0ившему съ разсмотрeніемъ, возмогл0 бы си1це дaти ўмY своб0дною ног0ю прейти2 во сво‰, ±же сyть мhслєннаz, и3 тaмw бы свою2 п0льзу д0брэ дёлалъ: втор0е же t ўмA начинaющесz, и3 t є4же помышлsти въ д©э, собирaетсz къ сyщему пaче ўмA, є4же є4сть бGъ. Къ немyже прибли1живсz ќмъ во є3ди1но достизaетъ: є3ди1но бо, бGъ є4сть. Пр0чее ўжE и3 ќмъ соединsетсz въ себЁ во є3ди1но, и3 нераздёленъ пaки бывaетъ. Е#ди1ницы бо вин0вно є4сть є3ди1ное и3 простоты2 бGови1дны зри1мо. Не состaвно бо є4сть є3ди1ное зрsщу ўмY, не бhти и3 томY є3ди1но и3 пр0сто. (с. </w:t>
      </w:r>
      <w:r>
        <w:rPr>
          <w:rFonts w:cs="Orthodox_tt eROOS" w:ascii="Orthodox_tt eROOS" w:hAnsi="Orthodox_tt eROOS"/>
          <w:kern w:val="2"/>
          <w:sz w:val="32"/>
          <w:szCs w:val="32"/>
        </w:rPr>
        <w:t>966</w:t>
      </w:r>
      <w:r>
        <w:rPr>
          <w:rFonts w:cs="Irmologion Ucs" w:ascii="Irmologion Ucs" w:hAnsi="Irmologion Ucs"/>
          <w:kern w:val="2"/>
          <w:sz w:val="32"/>
          <w:szCs w:val="32"/>
        </w:rPr>
        <w:t xml:space="preserve">) Раздэлє1нна же зрsщу и3 слHжна, нyжда є4сть раздэлsтисz же и3 разли1чну бывaти. Речeсz же мн0ю є3ди1но пр0стэ, є4же сaмо њ себЁ њсуществовaнное пр0стое. Понeже бо чт0 бы ни бhлъ ќмъ, и3змэнeніz стрaждетъ по дёйству, т0йже є4сть пр0стъ, нyжда (u5бо) є4сть є3ди1но бhти и3 по дёйству є3ди1ное зрS. Ѓще же бы є3ди1ное ќбw зрёлъ, т0й же бы раздэли1лсz на дв0ицу, є4же є4сть малёйшее, чт0 бы былA дёлающи г0лень є3гw2 раздэлeна сyщи t зрsщагw є3ди1ное: и3ли1 бо зри1тъ и4но что2, и3ли2 не зри1тъ. И# сіE дв0йственнэ: и3ли2 не хотsщи, и3ли2 притуплsющисz, и3ли2 нeгли ко и3н0му нёкоему дёланію и3мyщи є3стество2, ґ не ко є4же зрёти. Но ѓще ќбw и4но что2 подложи1лъ бы кто2 зрёти, ви1ждь, ћкw ќмъ не зри1тъ є3ди1ное пр0стэ, но двA внЁ слHва, и3 двA зрS, є3ди1но бhти не м0жетъ. Сэчeтсz бо, ћкоже показaсz, на т†, ±же ви1дитъ. Ѓще же не ви1дитъ, ѓще ќбw не хотёлъ бы сіE, не возм0жно є4сть. Не м0щно бо є4сть недёйство и3 въ сaмомъ т0мъ кратчaйшемъ мгновeніи (врeмене) ўмY словeсному пострадaти. Но нижE притуплsетсz г0лень сіS ўмA, но бhстру сію2 и4мать. И#ли2 си1це сл0женъ бы бhлъ, и3ли2 не пр0стъ, t неподобночaстій нёкихъ составлsемь, ћкоже случи1тсz. И# ѓще ќбw є3ди1на чaсть г0лени зри1тъ, другaz же ко и3н0му нёкоему ви1ду дёйства ўчини1сz, сложeніz (же) и3 сіE, є4сть поречeніе: є4же њ простотЁ ўмA рещи2, ѕэлw2 є4сть непріsтно. За сі‰ u5бо є3ди1нственное и3 пр0стое ўмA, ѓще бы пр0стэ є3ди1ное смотрёло, є3ди1но и3 то2 дёйствомъ бывaетъ. И# ѓще бы є3ди1но бhло пр0стэ, пр0стое є3ди1но зри1тъ. Тёмже u5бо каков0либо дэsніе и3ли2 видёніе, по нyждэ ви1димо бhти д0лжно є4сть къ пaче ўмA є3ди1ному: ѓще ли же ни2, не соверши1тъ ничт0же, но всyе kви1тсz дёz и3ли2 зрS ќмъ. Бyдетъ бо дэйстви1тельнэ под8 раздэлeніемъ страстeй лежaщъ. Не пригвождaетсz чyвствомъ души2 къ пaче ўмA є3ди1нагw є3динови1днэ соединeнію. Е$же ќбw соединeніе процэждaти вёсть и3 њчищaти зри1тельное ўмA, ко џному є3ди1ному возвышaемо и3 взирaющо, и3 ко џному пристрaждущо, t негHже вс‰, и4мже и3 въ нeмже (с. </w:t>
      </w:r>
      <w:r>
        <w:rPr>
          <w:rFonts w:cs="Orthodox_tt eROOS" w:ascii="Orthodox_tt eROOS" w:hAnsi="Orthodox_tt eROOS"/>
          <w:kern w:val="2"/>
          <w:sz w:val="32"/>
          <w:szCs w:val="32"/>
        </w:rPr>
        <w:t>967</w:t>
      </w:r>
      <w:r>
        <w:rPr>
          <w:rFonts w:cs="Irmologion Ucs" w:ascii="Irmologion Ucs" w:hAnsi="Irmologion Ucs"/>
          <w:kern w:val="2"/>
          <w:sz w:val="32"/>
          <w:szCs w:val="32"/>
        </w:rPr>
        <w:t>) вс‰ и3 на нeже и3 бывaютъ, и3 сyть и3 въ существо2 произведє1на сy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Всёхъ желaній крaй є4сть б9eственное съ душeю и3 пaче ўмA соединeніе: (и3) б9eственнагw рaди соединeніz, нyждно є4сть б9eственное под0біе: б9eственнагw (же) рaди под0біz, нyждно є4сть є4же ўм0мъ дёйствовати, си1рэчь зрёти. Таков0 бо и3 б9eственное є4сть, t чегw2 и3 и4мz, бGъ, къ семY њпредэли1сz. Но ќбw є4же зрёти ѓбіе на мhсль бGа восх0дитъ. Вездё бо, и3 во всёхъ, ѓки нBкіz лучы2 влагaетъ бGъ во зри1тельный ќмъ, и3 ќмъ зри1теленъ прzмопол0жна и4мать бGа, бGъ же є4сть є3ди1но премjрно. Е$сть же и3 є3стество2 ўмA бывaти так0въ дёйствомъ, kковA зри1тъ, ћкоже бGосл0вный љзhкъ б9eственнэйшагw григ0ріа kвлsетъ: свётлость б9ію, глаг0лющъ, и3 ви1дэти и3 пострадaти. Е$же бо ќмъ ви1дэ, сіE и3 пострадA, ўжE так0въ и3 бhсть: њшарsетсz во ќмъ, глаг0летъ пeтръ и4же t дамaска, по ви6димымъ и4мъ. И# ћкоже въ раздэлeнныхъ зрS и3 разли1чныхъ, разли1ченъ бывaетъ и3 раздэлsетсz: тaкw и3 къ взирaнію премjрнагw и3 пр0стэ є3ди1нагw возшeдъ, послёдованнэ є3ди1но бывaетъ, ћкоже мн0ю глаг0ласz напрeдъ. Повнегдa же бы во є3ди1номъ бhлъ, безначaльное и3 безконeчное зри1тъ и3 невоwбражeнное и3 пр0стое, таков0 бо є4сть є3ди1ное. [зри2] Тёмже пр0чее и3 т0й безначaленъ, безконeченъ и3 невоwбражeнъ, и3 пр0стъ по дёйству бывaетъ. Сіe же пострадaвъ, и3 си1це и3змэнeнъ бhвъ, во ўподоблeніи по чaсти б9іи, поели1ку м0щно є4сть, њбрэтaетсz. И# tсю1ду востекaетъ ко всёхъ желaній крaю, къ б9eственному (си1рэчь) и3 пaче ўмA и3 неизречeнному соединeнію, є4же є4сть, крaйнее по бGу намёреніе. Подобaетъ же ќбw си1хъ рaди ўмY тщaтисz всsцэмъ ўхищрeніемъ горЁ прострётисz и3 взирaти дyхомъ къ премjрнагw и3 є3ди1нагw видёнію и3 взирaнію.</w:t>
      </w:r>
    </w:p>
    <w:p>
      <w:pPr>
        <w:pStyle w:val="Normal"/>
        <w:widowControl w:val="false"/>
        <w:rPr/>
      </w:pPr>
      <w:r>
        <w:rPr>
          <w:rFonts w:cs="Irmologion Ucs" w:ascii="Irmologion Ucs" w:hAnsi="Irmologion Ucs"/>
          <w:kern w:val="2"/>
          <w:sz w:val="32"/>
          <w:szCs w:val="32"/>
        </w:rPr>
        <w:t xml:space="preserve">к7. Е#гдA ќмъ во мн0гихъ, и3ли2 є4же малёйшее бyдетъ понE во двою2, ћвэ ћкw не пр0стэ є3ди1ное зри1тъ, сегw2 рaди њпредэлeнъ же є4сть и3 конeченъ. Я%же бо несовершeннw прHста, таков† сyть. [зри2] Внегдa же вои1стинну є3ди1нагw во њсzзaніи бyдетъ (с. </w:t>
      </w:r>
      <w:r>
        <w:rPr>
          <w:rFonts w:cs="Orthodox_tt eROOS" w:ascii="Orthodox_tt eROOS" w:hAnsi="Orthodox_tt eROOS"/>
          <w:kern w:val="2"/>
          <w:sz w:val="32"/>
          <w:szCs w:val="32"/>
        </w:rPr>
        <w:t>968</w:t>
      </w:r>
      <w:r>
        <w:rPr>
          <w:rFonts w:cs="Irmologion Ucs" w:ascii="Irmologion Ucs" w:hAnsi="Irmologion Ucs"/>
          <w:kern w:val="2"/>
          <w:sz w:val="32"/>
          <w:szCs w:val="32"/>
        </w:rPr>
        <w:t>) неwсsжнэмъ по ќмному на сіE дyхомъ взирaнію без8oчeснэ воззрёвъ, безначaленъ, безконeченъ, безпридёленъ, невоwбражeнъ же и3 безви1дэнъ бывaетъ, и3 въ неглаг0ланіе њблекaетсz, и3 є4же молчaти њбучaетсz со ќжасомъ, и3 и3сполнsетсz весeліz, и3 стрaждетъ неизглагHланнаz. [зри2] Безначaльна же и3 безконє1чна и3 безпредёльна да не по существy мz возмни1ши глаг0люща бывaти, но по дёйству. ЗанE и3 въ нeже прелагaетсz ќмъ, не существо2 є3гw2 є4сть, но дёйство. Ѓще бо бы по существY и3змэни1лсz ви1дэвъ и3 пострадaвъ њбожeніе, си1рэчь, њбожeнъ бhвъ t є4же бGа ви1дэти, бhлъ бы по существY бGъ. Но ќбw нёсть сіE, ни t ѓгGлъ никт0же, рaзвэ сaмагw и3 крaйнzгw и3 є3ди1нагw бGа, є4же по существY бhти бGъ. Ѓще ќбw по существY њбожaтисz ўмY рещи2 є4сть безмёстно, њстаeтсz глаг0лати сіE страдaти є3мY самёмъ тёмъ є4же зрёти. Не ќбw є3стество2 и4мать и3змэнsтисz на существЁ томY, но на дёйствэ. Пaче же ѓще и3 и3змэнsетсz є3стeственнэ ќмъ, ћкоже речeсz, по ви1димымъ и4мъ, но tню1дъ никaкоже зри1тъ б9eственное существо2, но дёйствіе, ќбw ни т0й по существY и3змэни1тсz, но по дёйству.</w:t>
      </w:r>
    </w:p>
    <w:p>
      <w:pPr>
        <w:pStyle w:val="Normal"/>
        <w:widowControl w:val="false"/>
        <w:rPr/>
      </w:pPr>
      <w:r>
        <w:rPr>
          <w:rFonts w:cs="Irmologion Ucs" w:ascii="Irmologion Ucs" w:hAnsi="Irmologion Ucs"/>
          <w:kern w:val="2"/>
          <w:sz w:val="32"/>
          <w:szCs w:val="32"/>
        </w:rPr>
        <w:t xml:space="preserve">к7а. Вс‰ t премjрнагw є3ди1нагw ћкw возсіsвша не tступи1ша, toнyдуже пріsша бытіE всsцэмъ w4бразомъ. Но въ нeмъ ћкоже бhша, тaкw и3 содержaтсz и3 совершaютсz: и3 ничт0же є4сть ни въ чес0мъ t всёхъ, въ нeмже нёсть и3зліsніz, и3 ѓки нёкаz вонS џнагw твори1тельнагw и3 сyщагw є3ди1нагw, и3 всS сyщагw причащaющаzсz т0кмw не глaсъ и3спущaютъ въ себЁ показyюща, не премjрное є3ди1но: сіe бо превhше сэди1тъ всsкагw каковaгwлибо ѓще видёніz, ѓще помышлeніz: но нёкую лучY є3ди1нагw премjрнагw. Тёмже, понeже всёми призывaетсz є3ди1ное, и3 вс‰ зрsтъ къ є3ди1ному, и3 сaмо то2 є3ди1ное премjрное всёми сyщими проzвлsетъ себE ўмY: нyжда є4сть руководи1тисz и3 наставлsтисz и3 води1тисz ўмY къ є3ди1ному премjрному. Џво ќбw мн0гихъ сyщихъ ўвётомъ понуждaему: џво же и3 ћкw зи1ждущее є3ди1но: (њ нeмже нaмъ нhнэ сл0во є4сть) х0щетъ зрётисz t ўмA и3збhточествомъ блaгости, да въ сeмъ ќмъ (с. </w:t>
      </w:r>
      <w:r>
        <w:rPr>
          <w:rFonts w:cs="Orthodox_tt eROOS" w:ascii="Orthodox_tt eROOS" w:hAnsi="Orthodox_tt eROOS"/>
          <w:kern w:val="2"/>
          <w:sz w:val="32"/>
          <w:szCs w:val="32"/>
        </w:rPr>
        <w:t>969</w:t>
      </w:r>
      <w:r>
        <w:rPr>
          <w:rFonts w:cs="Irmologion Ucs" w:ascii="Irmologion Ucs" w:hAnsi="Irmologion Ucs"/>
          <w:kern w:val="2"/>
          <w:sz w:val="32"/>
          <w:szCs w:val="32"/>
        </w:rPr>
        <w:t>) стрaждетъ є4же жи1ти, ћкоже сaмо то2 глаг0летъ неизречeнное є3ди1но: ѓзъ є4смь жив0тъ</w:t>
      </w:r>
      <w:r>
        <w:rPr>
          <w:rStyle w:val="FootnoteCharacters"/>
          <w:rStyle w:val="FootnoteAnchor"/>
        </w:rPr>
        <w:footnoteReference w:id="16"/>
      </w:r>
      <w:r>
        <w:rPr>
          <w:rFonts w:cs="Irmologion Ucs" w:ascii="Irmologion Ucs" w:hAnsi="Irmologion Ucs"/>
          <w:kern w:val="2"/>
          <w:sz w:val="32"/>
          <w:szCs w:val="32"/>
        </w:rPr>
        <w:t>. И#, сE є4сть жив0тъ вёчный, да знaютъ тебE є3ди1наго и4стиннаго бGа</w:t>
      </w:r>
      <w:r>
        <w:rPr>
          <w:rStyle w:val="FootnoteCharacters"/>
          <w:rStyle w:val="FootnoteAnchor"/>
        </w:rPr>
        <w:footnoteReference w:id="17"/>
      </w:r>
      <w:r>
        <w:rPr>
          <w:rFonts w:cs="Irmologion Ucs" w:ascii="Irmologion Ucs" w:hAnsi="Irmologion Ucs"/>
          <w:kern w:val="2"/>
          <w:sz w:val="32"/>
          <w:szCs w:val="32"/>
        </w:rPr>
        <w:t>. И# и4ндэ: взыщи1те гDа, и3 живA бyдетъ душA вaша</w:t>
      </w:r>
      <w:r>
        <w:rPr>
          <w:rStyle w:val="FootnoteCharacters"/>
          <w:rStyle w:val="FootnoteAnchor"/>
        </w:rPr>
        <w:footnoteReference w:id="18"/>
      </w:r>
      <w:r>
        <w:rPr>
          <w:rFonts w:cs="Irmologion Ucs" w:ascii="Irmologion Ucs" w:hAnsi="Irmologion Ucs"/>
          <w:kern w:val="2"/>
          <w:sz w:val="32"/>
          <w:szCs w:val="32"/>
        </w:rPr>
        <w:t>: t взыскaніz бо є4сть видёніе, t сегHже жив0тъ. И# ћкw да рaдуетсz и3 просвэщaетсz и3 весели1тсz, ћкоже давjдъ глаг0летъ: ћкw веселsщихсz всёхъ жили1ще въ тебЁ</w:t>
      </w:r>
      <w:r>
        <w:rPr>
          <w:rStyle w:val="FootnoteCharacters"/>
          <w:rStyle w:val="FootnoteAnchor"/>
        </w:rPr>
        <w:footnoteReference w:id="19"/>
      </w:r>
      <w:r>
        <w:rPr>
          <w:rFonts w:cs="Irmologion Ucs" w:ascii="Irmologion Ucs" w:hAnsi="Irmologion Ucs"/>
          <w:kern w:val="2"/>
          <w:sz w:val="32"/>
          <w:szCs w:val="32"/>
        </w:rPr>
        <w:t>. И#, во свётэ твоeмъ ќзримъ свётъ</w:t>
      </w:r>
      <w:r>
        <w:rPr>
          <w:rStyle w:val="FootnoteCharacters"/>
          <w:rStyle w:val="FootnoteAnchor"/>
        </w:rPr>
        <w:footnoteReference w:id="20"/>
      </w:r>
      <w:r>
        <w:rPr>
          <w:rFonts w:cs="Irmologion Ucs" w:ascii="Irmologion Ucs" w:hAnsi="Irmologion Ucs"/>
          <w:kern w:val="2"/>
          <w:sz w:val="32"/>
          <w:szCs w:val="32"/>
        </w:rPr>
        <w:t>. И#ли2 кaкw ќмъ ќбw создA зри1теленъ, сво‰ же во всёхъ сyщихъ разсёz: и4миже ѓки нёкіими џкнами њзарeніемъ ќмнымъ ўмY показyzсz, привлачи1тъ дви1жима сего2 къ себЁ просвэщaе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БGъ, (є4же є4сть тр0ическое благ0е є3ди1но) є4же сотвори2, хотsй сотвори2. Но ќбw є4же бGъ х0щетъ, крaйнее є4сть блaго. Е#стеств0 бо є4сть ўмY блaгость: сотвори2 u5бо ўмA самаго2 себE, и3ли2 свои1хъ си2 зри1тельна, є4же собирaти вёсть зрsщаго къ є3ди1ному: ўг0дно u5бо є4сть бGови зри1тельну бhти ўмY самагw2 є3гw2: и3 сіE є3мY є4сть крaйнэ благ0е. БGъ же є4сть вои1стинну и3 пр0стэ є3ди1ное, къ немyже взирaти и3 собирaтисz є3динови1днэ, крaйнэ є4сть блaго, ћкоже показaсz.</w:t>
      </w:r>
    </w:p>
    <w:p>
      <w:pPr>
        <w:pStyle w:val="Normal"/>
        <w:widowControl w:val="false"/>
        <w:rPr/>
      </w:pPr>
      <w:r>
        <w:rPr>
          <w:rFonts w:cs="Irmologion Ucs" w:ascii="Irmologion Ucs" w:hAnsi="Irmologion Ucs"/>
          <w:kern w:val="2"/>
          <w:sz w:val="32"/>
          <w:szCs w:val="32"/>
        </w:rPr>
        <w:t xml:space="preserve">к7г. Ѓще є3ди1но є4сть, и3 соединeнно рачeніе, соб0рное по бGомyдрыхъ сказaнію, є3ди1но є4сть ћвэ ћкw и3 рачи1тельствуемое. Ѓще бо бhли бhста двA є4же малёйшее, рачи1тельствуємаz: и3ли2 двA бhли бhста рачє1ніz, и3ли2 на двA раздэли1лосz бы є3ди1ное рачeніе, и3 никaкоже бы и3меновaлосz є3ди1но и3 с0брано: нhнэ же є3ди1но бhти глаг0лемо и3 с0брано соб0рное рачeніе, ћснэ разумёти подобaетъ є3ди1но бhти и3 рачи1тельствуемое. Но ќбw преимyществуетъ рачи1тельствуемое є4же џкрестъ себE рачeніz. И# не возм0жно є4сть tню1дъ, прeжде дaже кто2 не ћлсz бы за рачи1тельствуемаго, кaкwлибо дабы2 возм0глъ и3мёти рачeніе є3гw2. Е$сть же рачeніе сіE, протzжeна любы2, ю4же къ бGу и3мёти, є3стeственный же и3 пи1санный зак0нъ б9ій и3стzзyетъ t нaсъ. Џвъ ќбw, крaйнэ ќмъ добротолю1бенъ сyщу ўвэщавaz ћтисz за лyчшее, є4же є4сть бGъ: сeй (с. </w:t>
      </w:r>
      <w:r>
        <w:rPr>
          <w:rFonts w:cs="Orthodox_tt eROOS" w:ascii="Orthodox_tt eROOS" w:hAnsi="Orthodox_tt eROOS"/>
          <w:kern w:val="2"/>
          <w:sz w:val="32"/>
          <w:szCs w:val="32"/>
        </w:rPr>
        <w:t>970</w:t>
      </w:r>
      <w:r>
        <w:rPr>
          <w:rFonts w:cs="Irmologion Ucs" w:ascii="Irmologion Ucs" w:hAnsi="Irmologion Ucs"/>
          <w:kern w:val="2"/>
          <w:sz w:val="32"/>
          <w:szCs w:val="32"/>
        </w:rPr>
        <w:t>) же, возлю1биши, глаг0лz, гDа бGа твоего2 t всеS души2 твоеS, и3 t всегw2 сeрдца твоегw2, и3 всёмъ помышлeніемъ твои1мъ</w:t>
      </w:r>
      <w:r>
        <w:rPr>
          <w:rStyle w:val="FootnoteCharacters"/>
          <w:rStyle w:val="FootnoteAnchor"/>
        </w:rPr>
        <w:footnoteReference w:id="21"/>
      </w:r>
      <w:r>
        <w:rPr>
          <w:rFonts w:cs="Irmologion Ucs" w:ascii="Irmologion Ucs" w:hAnsi="Irmologion Ucs"/>
          <w:kern w:val="2"/>
          <w:sz w:val="32"/>
          <w:szCs w:val="32"/>
        </w:rPr>
        <w:t>. И# гDь же бGъ тв0й, гDь є3ди1нъ є4сть. Е#ди1но ќбw є4сть рачи1тельствуемое: є4же є4сть тр0ическаz є3ди1ница, є4йже вои1стинну и3 прeжде бhти подобaетъ во ўмЁ є4же џкрестъ є3S рачeніz. Къ премjрному ќбw є3ди1ному горЁ прострётисz ўмY желaти подобaетъ. Ћкw да њбрётеніемъ и3 видёніемъ сегw2, возсіsетъ и3 є4же џкрестъ є3гw2 рачeніе, и3 и3сполни1тель человёкъ бhти возм0глъ бы и3 зак0на и3 зaповэди, возлюби1въ, по речeннымъ, гDа бGа своего2.</w:t>
      </w:r>
    </w:p>
    <w:p>
      <w:pPr>
        <w:pStyle w:val="Normal"/>
        <w:widowControl w:val="false"/>
        <w:rPr/>
      </w:pPr>
      <w:r>
        <w:rPr>
          <w:rFonts w:cs="Irmologion Ucs" w:ascii="Irmologion Ucs" w:hAnsi="Irmologion Ucs"/>
          <w:kern w:val="2"/>
          <w:sz w:val="32"/>
          <w:szCs w:val="32"/>
        </w:rPr>
        <w:t xml:space="preserve">к7д. Не возм0жно є4сть возшeдшу ўмY къ пaче ўмA є3ди1ному нерачи1тельну нёкакw бhти є3гw2: добр0ту бо неизречeнну и3 недомhсленну произницaющу и3з8 негw2, ћкw t вседержи1тельна к0рене ўсрэтaетъ: є3гдA и3 ѓки мрeжа раздрaтисz бёдствующи њбрётеніемъ мн0гихъ рhбъ и3 влечeніемъ, t б9eственныхъ просвэщeній ќмъ њбрэтaетсz: и3 ю4же пaче ўмA добр0ту зрS ўжасaетсz, и3 ѓки t вінA ўпивaетсz, и3 ћкw безyмный и3зступaетъ, и3 є4же пaче мhсли стрaждетъ ўдивлeніе, ўжaсныz добр0ты пaче добр0тное видёніе не вмэщaz взирaти. Тёмже вои1стинну и3 ќзами любвE содержи1мь є4сть, и3 ѓки t жaжды њбрэтaетсz њпалsемь. Е#ди1но бо є4сть є4же пaче ўмA є3ди1ное. Но t всёхъ проповёдуетсz ћкw всёхъ предначaло вин0вно, ћкw начaло и3 ћкw конeцъ, ћкw содержaніе всегw2. Но д0брыхъ и3 благи1хъ всёхъ добрHты и3 блaгости преисточeніемъ добрототв0рныz си1лы сaмо произведE, превhше всsкіz добр0ты, и3 всsкіz блaгости безконечнокрaтнэ безконeчнw внyтрь сэдsщо, и3 без8 сравнeніz є3ди1но сyщо премjрно: є3ди1но є3стеств0мъ рачи1тельствуемо пaче всsкагw рачи1тельствуема, ћкw є3ди1но вои1стинну добро2 и3 блaго, превhшше сyщо всsкагw добрA и3 блaга, и3 є3ди1но зак0номъ є3стествa же и3 чи1на вои1стинну возлю1блено, ћкw всёхъ вин0вно, и3 ћкw толи1кw, є3ли1кw возлю1бленнаz вс‰ и3 рачи1тельствуєма превосхождeніемъ добр0ты (с. </w:t>
      </w:r>
      <w:r>
        <w:rPr>
          <w:rFonts w:cs="Orthodox_tt eROOS" w:ascii="Orthodox_tt eROOS" w:hAnsi="Orthodox_tt eROOS"/>
          <w:kern w:val="2"/>
          <w:sz w:val="32"/>
          <w:szCs w:val="32"/>
        </w:rPr>
        <w:t>971</w:t>
      </w:r>
      <w:r>
        <w:rPr>
          <w:rFonts w:cs="Irmologion Ucs" w:ascii="Irmologion Ucs" w:hAnsi="Irmologion Ucs"/>
          <w:kern w:val="2"/>
          <w:sz w:val="32"/>
          <w:szCs w:val="32"/>
        </w:rPr>
        <w:t>) и3 блaгости превозшeдшо: и3 є3ди1но премjрно вои1стинну, ћкw є3ди1но вои1стинну сyщо, и3 всёхъ сyщихъ производи1тельно. Њбращaтисz ќбw подобaетъ съ благи1мъ получeніемъ, є4же глаг0летсz, д¦омъ къ сaмагw є3ди1нагw њбрётенію и3 рaзуму: toнyду же всёхъ нач†ла, и3 и3дёже всёхъ концы2, и3 всsкw самA њ себЁ б9eственныz любвE двeрь нaмъ благодaтію хrт0вою tверзaетсz, и3 вни1демъ въ пок0й гDа нaшегw въ весeліи и3 рaдованіи мн0зэ, и3 слaдость тогw2 є3ди1нагw познaемъ, и3 б9eственна наслаждeніz во и3скyсэ бyдемъ, є3ди1но и3 сaми бhвше, ґ не на мнHга раздирaющесz, и3ли2 раздэлsющесz, по сп7си1телz ко nц7Y молeнію, да бyдутъ, глаг0лющагw, є3ди1но, ћкоже и3 мы2 є3ди1но є3смы2</w:t>
      </w:r>
      <w:r>
        <w:rPr>
          <w:rStyle w:val="FootnoteCharacters"/>
          <w:rStyle w:val="FootnoteAnchor"/>
        </w:rPr>
        <w:footnoteReference w:id="22"/>
      </w:r>
      <w:r>
        <w:rPr>
          <w:rFonts w:cs="Irmologion Ucs" w:ascii="Irmologion Ucs" w:hAnsi="Irmologion Ucs"/>
          <w:kern w:val="2"/>
          <w:sz w:val="32"/>
          <w:szCs w:val="32"/>
        </w:rPr>
        <w:t>. ТогдA ќбw и3 зaповэди nпaсни бyдемъ храни1тели: возлю1биши, глаг0лющіz, гDа бGа твоего2 t всеS души2 твоеS, и3 бли1жнzго своего2 ћкw сaмъ себE</w:t>
      </w:r>
      <w:r>
        <w:rPr>
          <w:rStyle w:val="FootnoteCharacters"/>
          <w:rStyle w:val="FootnoteAnchor"/>
        </w:rPr>
        <w:footnoteReference w:id="23"/>
      </w:r>
      <w:r>
        <w:rPr>
          <w:rFonts w:cs="Irmologion Ucs" w:ascii="Irmologion Ucs" w:hAnsi="Irmologion Ucs"/>
          <w:kern w:val="2"/>
          <w:sz w:val="32"/>
          <w:szCs w:val="32"/>
        </w:rPr>
        <w:t>, и3 є4же по человёку совершeнства и4мемсz, є3ли1кw дости1гнути м0щно. Конeцъ бо зак0на любы2 є4сть, въ нeйже не т0кмw вeсь зак0нъ и3 прор0цы, но и3 вси2 ви1сzтъ совершeни бhвшіи по бGу во хrтЁ.</w:t>
      </w:r>
    </w:p>
    <w:p>
      <w:pPr>
        <w:pStyle w:val="Normal"/>
        <w:widowControl w:val="false"/>
        <w:rPr/>
      </w:pPr>
      <w:r>
        <w:rPr>
          <w:rFonts w:cs="Irmologion Ucs" w:ascii="Irmologion Ucs" w:hAnsi="Irmologion Ucs"/>
          <w:kern w:val="2"/>
          <w:sz w:val="32"/>
          <w:szCs w:val="32"/>
        </w:rPr>
        <w:t xml:space="preserve">к7є. Всsкагw є3стествA и3мyщагw соединsтисz съ д¦омъ, ўмалeніе є4сть раздэлeніе. Тёмже ќбw и3 ќмъ, дёйствомъ ѓще бы нёчто и3 раздэлsлсz, внЁ є4сть послёдствующагw є3мY по благодaти. Сіe же стрaждетъ разли6чна нBкаz зрS: нёсть бо м0щно въ разли1чныхъ взирaніихъ и3мёти нераздёльность. Ѓще бо бы кто2 (семY) ўчи1лъ не њбрsщетъ со ўд0бствомъ воздaть сл0во. Чесогw2 рaди ќмъ безм0лвіz, и4нъ є4сть пaче (ўмA) сліsніz, и3 ќмъ ли бGобоsщихсz стужaемому t (непостоsнства) страстeй под0бенъ бhти докaжетъ, є4же є4сть безмёстно. Так0въ бывaz всsкъ ќмъ дёйствомъ kкwвA зри1тъ, по нyждэ зрS слHжна, и3 т0й разли1ченъ бывaетъ: и3 простоты2 и3спaдаz, нёсть возм0жно, дабы2 возм0глъ и3мёти въ сeмъ нераздёльное. Под8 раздэлeніемъ же лежaщій, tню1дъ никaкоже є4сть t грэхA чи1стъ, внегдA и3 сaмо то2 є4же раздэлsтисz њ себЁ, возм0гшими созирaти (с. </w:t>
      </w:r>
      <w:r>
        <w:rPr>
          <w:rFonts w:cs="Orthodox_tt eROOS" w:ascii="Orthodox_tt eROOS" w:hAnsi="Orthodox_tt eROOS"/>
          <w:kern w:val="2"/>
          <w:sz w:val="32"/>
          <w:szCs w:val="32"/>
        </w:rPr>
        <w:t>972</w:t>
      </w:r>
      <w:r>
        <w:rPr>
          <w:rFonts w:cs="Irmologion Ucs" w:ascii="Irmologion Ucs" w:hAnsi="Irmologion Ucs"/>
          <w:kern w:val="2"/>
          <w:sz w:val="32"/>
          <w:szCs w:val="32"/>
        </w:rPr>
        <w:t xml:space="preserve">) њ таковhхъ, грёхъ суди1сz. Понeже ќмнаz ўмA вeщь къ высочaйшему и3 премjрному є3ди1ному горЁ взирaніемъ, пачеестeственнагw вкуси1ти ќмнымъ чyвствомъ добрA должнA сyщи, въ раздэлeніе є4же внЁ благодaти и3зстyпльши є4сть ўжE. Подобaетъ же ќбw премjрнагw є3ди1нагw держaтисz, и3 горЁ прострeтисz, и3 взирaти къ немY, и3 т0чію и3 є3ди1нственнэ всeю душeю, ѓще и3збёгнути х0щемъ раздэлeніz и3 и4нства. Не т0кмw же, но нижE ѓще бы къ є3ди1ному ќбw взирaлъ, здaнну же, нераздэлeнъ м0жетъ бhти ќмъ. Е#ди1но бо здaнно, не м0жетъ глаг0латисz вои1стинну пр0сто: предёльно бо є4сть и3 сл0жно, и3 њпи1сано: и3 сегw2 рaди нижE пр0стэ є3ди1ное и3мёти прaведнэ є4сть и3меновaтисz, нижE пр0стw и3мёти бyдетъ и3 є3динови1дно ќмъ своE дёйство къ семY неукл0ннэ взирaz: бyдетъ бо предёльно и3 њпи1сано взирaніе сегw2 со сложeніемъ, kково2 є4сть и3 зри1мое t негw2, и3 бGови1дныz благодaти пр0ста, и3 безначaльна, безпредёльна же и3 неwпи1сана ўстроsющіz є3го2 tпадeтъ, и3 тaйнагw, и3 пaче ўмA є3ди1нагw внЁ бyдетъ. И# своеS слaвы, ћже є4сть наслаждeніе є3диноначaльна св0йства, и3 безначaліz безпредёліе и3 простотA, въ безви1дномъ є3динови1днэ бывaющи, лиши1лсz є4сть. И# преестeственныz и3 неизречeннэйшіz добр0ты не достизaетъ мечтaніе пострадaти. Подобaетъ же ќбw ўмY къ безначaльному пр0стому и3 безпредёльному и3 вои1стинну є3ди1ному взирaти, и3 горЁ простирaтисz: и3 тaмw тщaтисz њсіzвaтисz, (и3) съ началособирaтельною є3ди1ницею соединsтисz, и3 сегw2 рaди съ соб0ю, да не т0кмw возлю1бленъ бyдетъ t лyчшагw, ћкw ўпод0билсz є3мY, є3ли1ко є4сть возм0жно, безпредёліемъ же и3 простот0ю, безви1діемъ и3 невоwбражeніемъ: но да и3 сaмъ б9eственную и3 предобр0тную добр0ту и3 преестeственную возлюби1ти возм0жетъ, ћкw востeкъ, по речє1ннымъ, ко ўподоблeнію. Понeже бо под0бнымъ бывaти є3стeственнэ њбhче люби1тельно завэщaніе къ подHбнымъ, ћвэ є4сть вои1стинну, ћкw возлю1бленъ бyдетъ, и3 взаи1мъ возлю1битъ ќмъ бGа: под0бное бо под0бному є4сть под0бно. И# ћкоже под0біе и4мать є4же воз8wбращaтисz, (с. </w:t>
      </w:r>
      <w:r>
        <w:rPr>
          <w:rFonts w:cs="Orthodox_tt eROOS" w:ascii="Orthodox_tt eROOS" w:hAnsi="Orthodox_tt eROOS"/>
          <w:kern w:val="2"/>
          <w:sz w:val="32"/>
          <w:szCs w:val="32"/>
        </w:rPr>
        <w:t>973</w:t>
      </w:r>
      <w:r>
        <w:rPr>
          <w:rFonts w:cs="Irmologion Ucs" w:ascii="Irmologion Ucs" w:hAnsi="Irmologion Ucs"/>
          <w:kern w:val="2"/>
          <w:sz w:val="32"/>
          <w:szCs w:val="32"/>
        </w:rPr>
        <w:t>) tню1дъ и3мёти бyдетъ си1це, и3 ко є4же люби1ти, є4же взаи1мъ люби1му бhти. Пaче чесогw2 б0льша страдaніz междY бGомъ и3 душeю ничт0же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Пaче своегw2 си2 є3стествA тогдA ќмъ бывaетъ, є3гдA въ сyщемъ пaче ўмA tню1дъ бyдетъ, безви1денъ же и3 без8wбрaзенъ, и3 tню1дъ њбожeннэ невоwбражeнъ бhвъ, безначaленъ же и3 безконeченъ, и3 ћкоже сл0вомъ рещи2, пaче своегw2 соединeніz. Е#гдa же п0мысленное своE и4мать съ соб0ю, и3 въ б9eственныхъ бhлъ бы и3 мhсленныхъ ўпражднszсz, тогдA є3стeственнэ глаг0летсz, и3 двизaтисz и3 дёйствовати, и3 во своeмъ си2 є3стествЁ стоsти. Помн0гу же превhше є4сть є4же пaче є3стествA тогw2, є4же по є3стествY, и3 є4сть ѕэлw2 вhшше. Подобaетъ ќбw люби1ти тщaтисz бhти тогw2, є4же пaче є3стествA, ћкw наипaче лyчшагw, по глаг0лющей зaповэди, ревновaти б0льшихъ даровaній. Но ќбw ћвэ ћкw ќмъ въ пачеестeственнэмъ сhй въ бз7э є4сть, (кромёшній бо є4сть всsкагw є3стествA бGъ, и4же вои1стинну є4сть дрeвнэйшее и3 пр0стэ є3ди1ное) подобaетъ ќбw къ дрeвнэйшему и3 пр0стэ є3ди1ному ўмY горЁ простирaтисz, и3 тщaтисz взирaти и3 возводи1тисz ѓки въ преестeственное є3ди1но, да пaче своегw2 є3стeственнагw дёйства возшeдшу, лyчше бyдетъ є3мY, нeжели во своeмъ си2 по є3стествY стоsщу.</w:t>
      </w:r>
    </w:p>
    <w:p>
      <w:pPr>
        <w:pStyle w:val="Normal"/>
        <w:widowControl w:val="false"/>
        <w:rPr/>
      </w:pPr>
      <w:r>
        <w:rPr>
          <w:rFonts w:cs="Irmologion Ucs" w:ascii="Irmologion Ucs" w:hAnsi="Irmologion Ucs"/>
          <w:kern w:val="2"/>
          <w:sz w:val="32"/>
          <w:szCs w:val="32"/>
        </w:rPr>
        <w:t xml:space="preserve">к7з. К0еждо t сyщихъ во свои1хъ си2 св0йственныхъ рaдуетсz же и3 почивaетъ є3стeственнэ: ±же вс‰ во дрeвнэйшемъ вин0внэмъ предсостaвишасz по винЁ є3динови1днэй. ТогдA ќбw во и4стинна весє1ліz ќмъ пріи1детъ є3стeственнэ, и3 рaдость и3мёти бyдетъ не мaлу, и3 почjетъ tню1дъ, є3гдA вс‰ пришeдъ и3 њстaвль, къ є3диноначaльнэй џнэй и3 пeрвэйшей винЁ горЁ простeрлсz бы, и3 тaмw бы дости1глъ њбращeніемъ ќмнымъ, t неsже вс‰ же сyть, и3 ±же всёхъ, си1рэчь нач†ла же и3 среды2 и3 концы2, и3 въ нeйже вс‰ состaвишасz и3 содeржатсz, и3 є4юже къ концY своемY в0дzтсz совершaємаz: и3 є3sже рaди благострaждутъ благострaждущаz: t неsже и3 сaмъ т0й ўжE ќмъ, и3 как0въ є4сть, создaсz: w4бразомъ нёкимъ самомY къ себЁ м0щно є4сть ўмY (с. </w:t>
      </w:r>
      <w:r>
        <w:rPr>
          <w:rFonts w:cs="Orthodox_tt eROOS" w:ascii="Orthodox_tt eROOS" w:hAnsi="Orthodox_tt eROOS"/>
          <w:kern w:val="2"/>
          <w:sz w:val="32"/>
          <w:szCs w:val="32"/>
        </w:rPr>
        <w:t>974</w:t>
      </w:r>
      <w:r>
        <w:rPr>
          <w:rFonts w:cs="Irmologion Ucs" w:ascii="Irmologion Ucs" w:hAnsi="Irmologion Ucs"/>
          <w:kern w:val="2"/>
          <w:sz w:val="32"/>
          <w:szCs w:val="32"/>
        </w:rPr>
        <w:t>) њбращaтисz, ко џнэй и4стиннэй и3 всёхъ винЁ њбращaему, сyщей є3гw2 и4стинному первоwбрaзію. Ґ понeже к0еждо сaмо себE лю1битъ є3стeственнэ, и3 наинaче же ќмъ сіE стрaждетъ, ћкw недости1жныz добр0ты пaче ўмA є3ди1нагw w4бразъ сhй предобр0тенъ: ѕэлw2 лю1битъ њбращeніемъ взирaz къ своемY си2 вин0вному, занE, ћкоже речeсz, самаго2 себE зри1тъ тaмw зрS, и3 превозлюблsетъ. И# и4накw же, ћкw и3 сіE любы2 нёкаz є4сть тёмъ, и3з8 негH же къ томY t негHже є3стeственнэ люби1тельна, ћкоже и3 напроти1въ, рачeніе њбдержи1тсz въ роди1телехъ къ рождє1ннымъ. Сегw2 рaди мн0га нёкаz возницaетъ и3 неизречeнна слaдость къ всёхъ вин0вному возвращaющусz є3ди1ному. Къ томy бо и3з8 негHже є4сть, њбращaетсz, и3 къ самомY себЁ, ћкоже речeсz. Тaмw бо предсостaвишасz сл0вомъ вины6 вс‰, тёмже и3 ќмъ ћкw t всёхъ сhй є3ди1но, во є4же бhти є4сть въ пaче ўмA є3ди1номъ, ћкw вин0внэмъ первоwбрaзнэмъ.</w:t>
      </w:r>
    </w:p>
    <w:p>
      <w:pPr>
        <w:pStyle w:val="Normal"/>
        <w:widowControl w:val="false"/>
        <w:rPr/>
      </w:pPr>
      <w:r>
        <w:rPr>
          <w:rFonts w:cs="Irmologion Ucs" w:ascii="Irmologion Ucs" w:hAnsi="Irmologion Ucs"/>
          <w:kern w:val="2"/>
          <w:sz w:val="32"/>
          <w:szCs w:val="32"/>
        </w:rPr>
        <w:t xml:space="preserve">к7и. Ћкоже t пaче существA сyщагw всsко существо2, и3 є3стество2 всsко t и4же пaче є3стествA, и3 t безлётнагw и3 несл0жнагw, ±же во врeмени же и3 слHжнаz, є3щe же ќбw t нездaннагw, зд†ннаz бhти є3стество2 и4мутъ: тaкъ и3 всsкъ ви1дъ t безви1днагw бhсть и3 t премjрнагw є3ди1нагw, мнHгаz и3 ви6димаz. U5бо къ є3ди1ному безви1дному не ўпражнszйсz, и3 взирazй, и3 ѓки t џнагw зави1сzй, но ко и3н0му чесомY въ ви1дэ и3 твaри зри1мыхъ: сeй несравнeнною мёрою ўмaленное превышесyщагw пeрвэйшее положи2, и3 їдwлослужи1телей нeгли бли1зъ стои1тъ: въ нeмже бо ўпражнsетсz кто2, и3 къ немyже взирaетъ, сегw2 и3 желaетъ, и3 є3гHже желaетъ, си1мъ и3 побэждaетсz, и3 и4мже побэждeнъ бывaетъ, си1мъ и3 пораб0тисz. Си1це слyжитъ сeй твaри пaче творцA. Си1мъ во ќмъ коегHждо и3 пораб0тисz и3 слyжитъ є3мY, и3 лю1битъ (є5) є4же взирaетъ, и3 въ нeмже ўпражднsетсz. Ѓще же кромЁ є3ди1нагw пр0стагw и3 безви1днагw ўпражднeніе и3 взирaніе толи1кw поползaтисz твори1тъ: къ є3ди1ному безви1дному пр0стому (да бyдетъ) нaмъ тщaніе, и3 познaніе њбращeніемъ: и3 горЁ простeртіемъ ќмнымъ, и3дёже сокрHвища (с. </w:t>
      </w:r>
      <w:r>
        <w:rPr>
          <w:rFonts w:cs="Orthodox_tt eROOS" w:ascii="Orthodox_tt eROOS" w:hAnsi="Orthodox_tt eROOS"/>
          <w:kern w:val="2"/>
          <w:sz w:val="32"/>
          <w:szCs w:val="32"/>
        </w:rPr>
        <w:t>975</w:t>
      </w:r>
      <w:r>
        <w:rPr>
          <w:rFonts w:cs="Irmologion Ucs" w:ascii="Irmologion Ucs" w:hAnsi="Irmologion Ucs"/>
          <w:kern w:val="2"/>
          <w:sz w:val="32"/>
          <w:szCs w:val="32"/>
        </w:rPr>
        <w:t>) всsкагw сyть рaзума, и3 и3дёже дости1гшымъ, всsкагw видёніz пок0й и3ли2 почи1тіе, и3 t є4же помышлsти престaтіе, и3 пaче ўмA молчaніе, и3 неисповэди1мо рaдованіе во мн0зэ ўдивлe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Ѓще вс‰ с{щаz є4же бhти желaютъ: є4сть же всёхъ є4же бhти, по винЁ, въ пaче є4же бhти є3ди1номъ, вс‰ ќбw и3 пaче же словє1снаz, t сyщихъ, прaвw и3 ћкоже подобaетъ дви1жущасz, пaче є4же бhти и3 є3ди1нагw желaютъ, є4же бhти желaющаz, u5бо не къ пaче є4же бhти є3ди1ному горЁ простирazйсz ќмъ, нижE сегw2 желazй, развращє1нна и3 погрBшна ўпотреблsетъ движє1ніz, и3 своегw2 и3спaдаетъ дост0инства, є4же є4сть пaче є4же бhти є3ди1нагw познaніе, и3 б9eственнэйшее къ немY пaче ўмA є3динови1дное соединeніе и3 возлюб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ВинHвнаz и3зли1шше и4мутъ добрHты вини1мыхъ: вин0вное же всёхъ џбще, є3ди1ное пресyщественное. Ѓще ќбw ќмъ прилэпи1лсz бы къ нёчесому t ±же по є3ди1нэмъ пресyщественнэмъ, ћкw къ добрY, и3ли2 ћкw кaкw ли1бо ќмна дост0йну привлечeніz, ћвэ погрэши2 намёреніе є3гw2. Добротолю1бенъ u5бо сhй, но не къ пeрвому и3 и4стинному (t негHже вс‰ дHбраz причaстіемъ сyть дwбрA) пресyщественному є3ди1ному: но къ прич†стнымъ сyщымъ t џнагw добр0ты ўнhніемъ и3ли2 невёжествомъ дви1жимь. Ўлучeннэ же разсмотревaющій ќмъ, къ є3ди1ному пресyщественному своE простирaетъ мhсли взирaніе: разсуждaz ћснэ, ћкw ли1шше полyчитъ то2, є3гHже желaетъ, ћкw въ вин0вно во џно ќмно взирaніе дости1гъ: и3 ћкw ничт0же є4сть свои1хъ, и3ли2 каковA ли1бо добрA преподaтельно, т0чію пресyщественное є3ди1но. Ѓще бо нёкаz и3 мнёласz бhша си1лы сyща предпод†тельныz свои1хъ, но не вhну пребывaти и4мутъ є3стество2 сіS въ рачи1тельнэмъ ўмЁ: є3ди1ному бо сіS с™0му д¦у твори1ти вёруетсz, и3 ћкоже бы хотёлъ дёйствовати, и3 гдё либо, ћкw гDь сhй, и3 є3стествA сhй вLчнz, и3 лицE тріmпостaсныz є3ди1ницы. Къ пресyщественному u5бо є3ди1ному њбращaтисz подобaетъ ўмY, и3дёже не т0кмw и3ст0чникъ каковhхъ ли1бо бл†гъ, но и3 даровaній неteмлемое є4сть раздаsні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Вс‰ с{щаz желaютъ є3стeственнэ благaгw: є3ди1но же є4сть вои1стинну блaго, ѓще и3 мнHгимъ глаг0лємымъ благи6мъ. Пр0стэ бо блaго, и3 ѓки всесовершeнно во мн0гихъ не њбрsщеши ничес0же. Но по нёкоему блaга причaстію глаг0лемо блaго нёкакw, t є3ди1на пресyщественнагw причащaющосz благaгw, никaкоже сіE и3мyщо t себE. Џно бо т0кмw є3ди1но пресyщественное, блaго є4сть пр0стэ и3 преблaго, и3 и3ст0чникъ всsкіz блaгости, и3 свои1хъ си2 преподaтельно, и3 къ самомY себЁ є3стeственнэ њбрати1тельно, всsкагw существA, бытіS, навыкновeніz, си1лы, движeніz, дёйства, св0йства, и3 каковhz ли1бо добр0ты и3 блaгости: и3 пр0стэ с{щаz вс‰, и3 вс‰ џкрестъ сyщихъ ви6димаz, toнyду t є3ди1нагw пресyщественнагw пріsша kвлeніе твори1тельнэ. Сегw2 рaди ќмъ къ и3н0му чесомY, ґ не къ пресyщественному пр0сту є3ди1ну носи1мь, погрёшно и4мать движeніе, двизazсz ќбw нeгли ко блaгу, не къ вои1стинну же и3 пр0стэ блaгу. НижE ко ўблагодaтствующему и3 лyчша сотворsющему, и3 и3н†z превосхождeніемъ благотвHрна преизліsніz ўблагодaтствованіz и3 лyчшинства трeбующаz.</w:t>
      </w:r>
    </w:p>
    <w:p>
      <w:pPr>
        <w:pStyle w:val="Normal"/>
        <w:widowControl w:val="false"/>
        <w:rPr/>
      </w:pPr>
      <w:r>
        <w:rPr>
          <w:rFonts w:cs="Irmologion Ucs" w:ascii="Irmologion Ucs" w:hAnsi="Irmologion Ucs"/>
          <w:kern w:val="2"/>
          <w:sz w:val="32"/>
          <w:szCs w:val="32"/>
        </w:rPr>
        <w:t>lв. Ќмъ ќбw мн0гихъ под8 раздэлeніемъ t безyміz лежaщъ и3 ѓки растерзавaемь t мн0гихъ, не вёсть благ0е пр0стэ є3ди1ное: нижE ќбw и4щетъ, нижE ўпражднsетсz къ немY. Њ ни1хже глаг0летъ и4же въ дв7дэ д¦ъ: Мн0зи глаг0лютъ: кто2 kви1тъ нaмъ благ†z</w:t>
      </w:r>
      <w:r>
        <w:rPr>
          <w:rStyle w:val="FootnoteCharacters"/>
          <w:rStyle w:val="FootnoteAnchor"/>
        </w:rPr>
        <w:footnoteReference w:id="24"/>
      </w:r>
      <w:r>
        <w:rPr>
          <w:rFonts w:cs="Irmologion Ucs" w:ascii="Irmologion Ucs" w:hAnsi="Irmologion Ucs"/>
          <w:kern w:val="2"/>
          <w:sz w:val="32"/>
          <w:szCs w:val="32"/>
        </w:rPr>
        <w:t xml:space="preserve">; ґ не благ0е, и3 влёпоту: њ мн0гихъ пекyщесz и3 м0лвzще, невёдуще ћкw є3ди1нагw є4сть и3скaти потрeба. Е#гHже чaсть, ћже с™hмъ б9іимъ сл0вомъ блaга и3зречeсz, и3ли2 не разумёвше претек0ша, и3ли2 вознеради1вше tтщети1шасz (є3S) ни понE во ќмъ полагaюще взыскaти пaче всёхъ взыскaтисz дост0йнэйшагw: води1ми же бhвшіи дв7домъ наказaтелемъ, и3 ћкw стопaмъ џнагw послёдовати подобaетъ суди1вшіи: знaменасz на нaсъ, глаг0лютъ, свётъ лицA твоегw2 гDи: си1рэчь рaзумъ є3ди1нственныz слaвы твоеS знaменасz ћкw въ зерцaлэ въ нaсъ. (с. </w:t>
      </w:r>
      <w:r>
        <w:rPr>
          <w:rFonts w:cs="Orthodox_tt eROOS" w:ascii="Orthodox_tt eROOS" w:hAnsi="Orthodox_tt eROOS"/>
          <w:kern w:val="2"/>
          <w:sz w:val="32"/>
          <w:szCs w:val="32"/>
        </w:rPr>
        <w:t>977</w:t>
      </w:r>
      <w:r>
        <w:rPr>
          <w:rFonts w:cs="Irmologion Ucs" w:ascii="Irmologion Ucs" w:hAnsi="Irmologion Ucs"/>
          <w:kern w:val="2"/>
          <w:sz w:val="32"/>
          <w:szCs w:val="32"/>
        </w:rPr>
        <w:t>) Тaкw во мн0гихъ рaдуютсz и3зoби1льніи и3 мн0зи лю1діе благи1хъ. Си1це внyтрь њзарsютсz живyщіи дух0внw є3ди1нственнагw и3 пр0стэ благaгw вёдэніемъ t д¦а премjрнэ просвэщaе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Ћкоже влечeніе воднaгw течeніz б0льше бы бhло є3динови1днэ пролівaемо, нeжели раздэлsемо и3 раскалaемо на мнHга. Тaкw и3 взирaніе ўмA, и3 движeніе же є3гw2 и3 желaніе ѕёльнэйше бyдетъ ќбw, взирaющо не многочaстнэ, ни многоwбрaзнэ, но є3динови1днэ и3 без8 раздэлeніz, є4же бывaти є3стество2 и4мать къ премjрному и3 пр0стэ є3ди1ному горЁ протzжeніемъ и3 взирaніемъ и3 видёніемъ. Собирaтельно бо є4сть вои1стинну премjрное и3 простёйшее є3ди1но. И# сіE зрёти ќмъ спод0бисz, не м0щно є4сть не воwбрази1тисz ћкоже подобaетъ под0бнэ томY ѓки w4бразъ, и3 не бhти безви1денъ, въ чинY є3динови1днэмъ, пр0стъ, безшaренъ, безви1денъ, безкaчественъ, неwсsженъ, безпредёленъ, безконeченъ, безwбрaзенъ: и3 є3щE пр0стэ є3ди1но премjрно, лучaми б9eственна и3 премjрна рачeніz просвэщeнъ во tкровeніи рaзума тaинственна, безглaсіемъ и3 неразyміемъ, пaче сл0ва и3 помышлeніz ўвэнчaнъ бhвъ, наслаждazсz дух0вна рaдованіz, и3 весeліz небeсна. И# є3щE и3змэнsетсz на б9eственнэйшее и3 въ б9eственный w4бразъ њблекaетсz, въ пр0стое и3 безконeчное, и3 безwбрaзное, и3 безви1дное, и3 є3ди1ное, и3 въ предречє1ннаz и3н†z дух0внэ воwбразyемь. И# ѓще бы ќбw не сіE томY бhло и3 не пострадaлъ бы таков0е б9eственно и3змэнeніе во њсzзaніе и3 мечтaніе є3ди1нагw премjрнагw, никaкоже дости1же. Е#ди1ница бо є3динотв0рна є4сть бGъ, и3 ќмъ пaче помышлeніz, и3 тогдA є3ли1кw м0щно є4сть ќмъ премjрнэ сего2 мечтaетъ: є3гдA съ глаг0ланными и3 є3ди1но пaче помышлeніz бyдетъ, б9eственнымъ мечтaніемъ сіE пострадaвъ.</w:t>
      </w:r>
    </w:p>
    <w:p>
      <w:pPr>
        <w:pStyle w:val="Normal"/>
        <w:widowControl w:val="false"/>
        <w:rPr/>
      </w:pPr>
      <w:r>
        <w:rPr>
          <w:rFonts w:cs="Irmologion Ucs" w:ascii="Irmologion Ucs" w:hAnsi="Irmologion Ucs"/>
          <w:kern w:val="2"/>
          <w:sz w:val="32"/>
          <w:szCs w:val="32"/>
        </w:rPr>
        <w:t xml:space="preserve">lд. Тр0ическое пресyщественнагw б9ествA въ є3ди1нственное собрaсz преестeственнэ. Е#ди1ница бо тріmпостaснаz є4сть бGъ. Нёсть u5бо м0щно въ под0біи пріи1скреннэмъ б9іи бhти души2 њбрaзнэ, не и3 т0й сyщей тричaстнэй, къ себЁ бhвшей преестeственнэ є3ди1но: глаг0лю же тричaстную дyшу: не по словeственнэй (с. </w:t>
      </w:r>
      <w:r>
        <w:rPr>
          <w:rFonts w:cs="Orthodox_tt eROOS" w:ascii="Orthodox_tt eROOS" w:hAnsi="Orthodox_tt eROOS"/>
          <w:kern w:val="2"/>
          <w:sz w:val="32"/>
          <w:szCs w:val="32"/>
        </w:rPr>
        <w:t>978</w:t>
      </w:r>
      <w:r>
        <w:rPr>
          <w:rFonts w:cs="Irmologion Ucs" w:ascii="Irmologion Ucs" w:hAnsi="Irmologion Ucs"/>
          <w:kern w:val="2"/>
          <w:sz w:val="32"/>
          <w:szCs w:val="32"/>
        </w:rPr>
        <w:t xml:space="preserve">) и3 похотётельнэй и3 ћростнэй чaсти: и4стиннw бо не въ сeмъ є4сть тричaстна душA: не бо2 ўсвоeннэ њбрэтaетсz словeсна душA къ п0хоти и3 ћрости: сyть бо сі‰ t безсловeсныz чaсти привз‰та настоsщагw рaди ск0тнагw житіS приподсто‰ща, безсловє1сна и3 тє1мна њ себЁ. Душa же и3 словeсна є4сть, и3 є3стество2 є3S и3сп0лнь є4сть свёта ќмна. И# подобaетъ вои1стинну џна глаг0лати бhти є3S, и4хже кромЁ дёйствовати своe си не м0жетъ дёйство. Но ќбw без8 ћрости и3 п0хоти дёйствуетъ, и3 наипaче тогдA вои1стинну дёйствуетъ, є3гдA без8 си1хъ дёйствуетъ. Не вои1стинну ќбw ч†сти сі‰ є3S сyть, но ћкоже рёхъ, ск0тнагw и3 д0льнагw слyчаz си6лы сyть, т0й приподстaвше. Душa бо словeсна, ќмнэ вы6шнzz разсмотрsющи, и3 мечтaющи мhслєннаz, и3 пaче себE горЁ простирaющисz: и3, ћкоже рещи2, возскaчущи, далeче нёгдэ повергaетъ ћкw буесл0віе сyетно п0хоть и3 ћрость, не и3мyщи въ нsже сі‰ да ўпотреби1тъ, (тaмw) и3дёже простотA и3 безви1дное, и3 безwбрaзное, безшaрное же и3 невоwбражeнное, и3 и3н†z є3ли6ка ќмъ своб0денъ и3 є3динови1денъ и3 соединeнъ къ себЁ, и3 tню1дъ пр0стъ и3стzзyютъ. Но є4сть тричaстна св0йственнэ своeю простот0ю душA ќмъ сyщи, ўпотреблsющи сл0во и3 дyхъ сво‰ си св0йствєннэйшаz, и3 простотY є3S tню1дъ никaкоже поврежд†ющаz. ЗанE нижE тр0йственное є3диноначaльнагw б9ествA, є3гHже w4бразъ под0бенъ є4сть душA, своемY є3ди1нственному и3 пр0стому препsтственнэ стои1тъ, но є4сть и3 пр0сто є3диноизвёстнэ б9ество2 пресyщественно, и3 пaки ничт0же мнёе, и3 тaкw ўтверждeннэ трbца. Сі‰ ќбw, душA, (си1рэчь ќмъ, ќмъ бо є4сть, и3 всE ќмъ, душA,) сл0во, и3 дyхъ, преестeственнэ бhша є3ди1но, и4стинное под0біе подаю1тъ нaмъ тріmпостaснагw є3ди1нагw б9ествA. Сіe же не tи1нуду м0щно є4сть бhти, т0чію t горЁ зрёніz и3 видёніz преестeственныz тр0ическіz є3ди1ницы. сіs бо є4сть дyшу таковY сотв0ршаz, и3 њбращaющаz сію2 на сіE, tпaдшу: и3 кромЁ є4же къ нeй зрёніz и3 видёніz семY бhти души2 не возм0жно є4сть. Е#мyже не бhвшу, нижE возврaщшусz под0бію, и3 си1мъ (с. </w:t>
      </w:r>
      <w:r>
        <w:rPr>
          <w:rFonts w:cs="Orthodox_tt eROOS" w:ascii="Orthodox_tt eROOS" w:hAnsi="Orthodox_tt eROOS"/>
          <w:kern w:val="2"/>
          <w:sz w:val="32"/>
          <w:szCs w:val="32"/>
        </w:rPr>
        <w:t>979</w:t>
      </w:r>
      <w:r>
        <w:rPr>
          <w:rFonts w:cs="Irmologion Ucs" w:ascii="Irmologion Ucs" w:hAnsi="Irmologion Ucs"/>
          <w:kern w:val="2"/>
          <w:sz w:val="32"/>
          <w:szCs w:val="32"/>
        </w:rPr>
        <w:t>) w4бразомъ скyдни kви1мсz, и3 пaче же на зри1тельнэй чaсти, и3 на и4стинэ, ±же наипaче тщaнію достHйнэйша. И# без8 ни1хже, въ безстрaстно ўстроeніе дости1гнути нaмъ нёсть возм0жно. Ћкоже бо во благ0мъ дёйственнэ нaмъ бhти подобaетъ, да бyдемъ t безстрaстныхъ. Тaкw и3 ко и4стинэ зри1тельнэ, да бyдемъ бGови1дни, бGу и4же над8 всёми служaще и3 б0зи положeніемъ и3 сотвори1тисz, и3 бhти по возм0жному под0бію началоwбрaзіz желaюще. Ѓще же є3ди1но бhти нyжно є4сть нaмъ за первоwбрaзнагw премjрнагw є3ди1нагw под0біе, сіe же є4же къ сaмому томY премjрному є3ди1ному горЁ зрёніе и3 видёніе и3 горЁ простeртіе и3 ќмнw њбращeніе є3стество2 и4мутъ твори1ти нaмъ, и3 є4же къ сaмому томY є3ди1ному неукл0ннэ смотрёти. Всsцэмъ ќбw w4бразомъ подобaетъ покушaтисz взирaти къ пaче ўмA є3ди1ному премjрному, и3 тaмw завэщaти всёхъ себE всsцэмъ тщaніемъ, и3 всёмъ сeрдцемъ и3 душeю, и3 питaти въ себЁ препростeртое є3ди1нагw и3 сaмагw премjрнагw рачeніе, ћкw да сaмо рачeніе є3гw2 вмёстw кри1лъ с™hхъ бyдетъ є4же къ немY ќмному горэношeнію нaшему. И# тaкw всегдA ћкw на воздyсэ въ безви1днэмъ ўстроeніи є3динови1днэмъ съ гDемъ бyдемъ вои1стинну є3ди1нэмъ, тр0ичнэ тр0ицу ќмнэ, словeснэ же и3 дух0внэ воспэвaюще, и3 къ нeй ћкw вои1стинну возсіsюще и3 ўжасaющесz, и3 є4же по си1лэ нaшей соединeніемъ съ є3ди1нэмъ соединsеми є3динови1днэ пaче соединeніz.</w:t>
      </w:r>
    </w:p>
    <w:p>
      <w:pPr>
        <w:pStyle w:val="Normal"/>
        <w:widowControl w:val="false"/>
        <w:rPr/>
      </w:pPr>
      <w:r>
        <w:rPr>
          <w:rFonts w:cs="Irmologion Ucs" w:ascii="Irmologion Ucs" w:hAnsi="Irmologion Ucs"/>
          <w:kern w:val="2"/>
          <w:sz w:val="32"/>
          <w:szCs w:val="32"/>
        </w:rPr>
        <w:t xml:space="preserve">lє. Е#ди1ница чyвствена, всsкагw чи1слимагw мн0жества є4сть начaло. И# є3ди1ница премjрна всегw2 ви1димагw же и3 помышлsемагw мн0жества, и3 всегw2 сyщагw, начaло є4сть. Ћкоже u5бо всsко число2 t є3ди1ницы и4мать начaло, тaкw всE сyщее кaколибо, t премjрнагw проливaетсz є3ди1нагw, по винЁ и3ли2 є3стeственнэй и3ли2 твори1тельнэй. Nбaче чи1слимыz ќбw є3ди1ницы положeніе, є3ли1кw чyвствена є4сть, є3стествY своемY послёдованнэ послёдствуетъ. Начaло бо сyщихъ всёхъ ±же под8 числ0мъ, и3 чyвство (сіE) пeрво полагaетъ ю5 чи1слzщи. На премjрномъ же є3ди1номъ, занE є4сть пaче ўмA, сопроти1вное зри1тсz. (с. </w:t>
      </w:r>
      <w:r>
        <w:rPr>
          <w:rFonts w:cs="Orthodox_tt eROOS" w:ascii="Orthodox_tt eROOS" w:hAnsi="Orthodox_tt eROOS"/>
          <w:kern w:val="2"/>
          <w:sz w:val="32"/>
          <w:szCs w:val="32"/>
        </w:rPr>
        <w:t>980</w:t>
      </w:r>
      <w:r>
        <w:rPr>
          <w:rFonts w:cs="Irmologion Ucs" w:ascii="Irmologion Ucs" w:hAnsi="Irmologion Ucs"/>
          <w:kern w:val="2"/>
          <w:sz w:val="32"/>
          <w:szCs w:val="32"/>
        </w:rPr>
        <w:t xml:space="preserve">) Е#стeственнэ бо сyщи є3ди1ница, пeрвэйшаz всёхъ, ќмъ сію2 по всёхъ полагaетъ. Ни є3ди1нъ бо возм0же ќмъ, премjрное є3ди1но сотвори1ти начaло, t сегw2 происходи1ти на мнHгаz, но проти1вное, t мн0гихъ, ко џному восх0дитъ и3 собирaетсz. И# тaкw ќбw нyжно є4сть чyвству чи1слимое є3ди1но, за происх0дна мнHгаz, и4накw не сyще м0щно чи1слити, и3ли2 пред8ити2 ћкоже х0щетъ. Здё же н{ждна сyть ўмY мнHгаz, рaди ко премjрному є3ди1ному си1ми возвождeніz, и3 ѓки самaгw себE собрaніе, tи1нуду взhти ћкоже х0щетъ на мечтaніе є3ди1нагw премjрнагw ни tкyду могjй. Тaкw ќбw ќмъ чи1нъ и3 пyть себЁ св0йственъ ўпотреблsz, начинaетъ ќбw t мн0гихъ, конeцъ же твори1тъ премjрное и3 верх0внэйшее є3ди1но. Понeже бо ўдобопости1жно є4сть и3 ўдобопредёльно чи1слимое по чyвству є3ди1но, є3стeственнэ чyвство, сіE полагaетъ, ћкоже є3стество2 є3гw2 и3стzзyетъ, и3 положeніемъ пeрвэйше. И#ск0маz же ўм0мъ є3ди1ница премjрна и3 преестeственна же сyщи, и3 є4же помышлsема бhти и3збэгaющи, далeче нёгдэ є4сть, и3 своегw2 є4же по є3стествY положeніz, ћкоже t џныz ўмY начинaти, но пaче ћкw преестeственну преестeственнэ не начaло, но конeцъ тY њбрэтaетъ ќмъ, по прешeствіи, и3 да си1це рекY и3счислeніи мн0гихъ. Понeже бо ќмъ є3стество2 и4мать є4же помышлsти, премjрное же є3ди1но є4сть њ себЁ непости1жно и3 непристyпно, ко мнHгимъ и3 не хотsщо ўпотреблeніе прекланsетсz ўмA, нижE прaзденъ бhти t є4же помышлsти могjй ќмъ, нижE верх0вное и3 премjрное є3ди1но и3мёz крёпость њб8sти. Взирaz u5бо на мнHгаz, въ к0емждо t всёхъ взирaетъ мhсленно (нёчто), не є4же что2 є4сть бhти, но є4же є4сть нёкоегw є3ди1нагw. Тaже собирaz t коегHждо ви1дима к0еждо мhсленно пред8zвлsемо, и3 междY соб0ю сі‰ согл†сна сyща, ґ не проти6вна зрS, и3 вс‰ ѓки є3ди1нагw к0рене и3 и3зращeніz цвёты, послёдованнw происх0дитъ t мн0гихъ на є3ди1но верх0внэйшее, и3з8 негHже сyть мнHгаz и3 вс‰ є3стeственнэ собирaетсz t є3стeственныхъ сyщихъ въ чи1нъ преестeственъ, преестeственное и3 пресyщественное ѓки въ зерцaлэ (с. </w:t>
      </w:r>
      <w:r>
        <w:rPr>
          <w:rFonts w:cs="Orthodox_tt eROOS" w:ascii="Orthodox_tt eROOS" w:hAnsi="Orthodox_tt eROOS"/>
          <w:kern w:val="2"/>
          <w:sz w:val="32"/>
          <w:szCs w:val="32"/>
        </w:rPr>
        <w:t>981</w:t>
      </w:r>
      <w:r>
        <w:rPr>
          <w:rFonts w:cs="Irmologion Ucs" w:ascii="Irmologion Ucs" w:hAnsi="Irmologion Ucs"/>
          <w:kern w:val="2"/>
          <w:sz w:val="32"/>
          <w:szCs w:val="32"/>
        </w:rPr>
        <w:t xml:space="preserve">) зрS є3ди1ное, ћкоже и4мать є3стество2 є4же пaче є3стествA t сyщихъ по є3стествY зрётисz є3динови1днэ. ТогдA u5бо ќмъ и3сточи1тельное блaгостей и3 всёхъ добр0тъ происточeніе, и3 твори1тельно неизречeннэ взирaz, и3 наслaждсz пресyщественнагw є3ди1на, не самов0ленъ њбращaетсz на мнHгаz, ѓще сyща и3 дwбрA и3 чaсти благjz прич†стна. Добротолюби1въ бо сhй наипaче, є3стeственнэ нев0лею tстои1тъ t є4же пaче всёхъ, ѓще не кaкw по њбстоsнію нёкоему случи1лосz бы є3мY сіE. Но понeже w4бразъ сyщихъ є4сть разли1ченъ, и3 разли1чно и4мать ќмное взирaніе, и3 разли1чнэ ќмъ си1ми на премjрное є3ди1но, и3 преестeственное востекaетъ: подобaетъ ћкоже ѓзъ мню2, мaлw нёкое ўхи1трити мн0гими къ пресyщественному премjрному є3ди1ному пути2 пріwбрётеніе: ћкw да ѓки по лёствицэ ќмъ восходS ўтверждeннэйше своE твори1тъ движeніе, и3 познавaетъ, ѓще бы что2 когдA въ нeмъ њскудэвaло: и3ли2 є4стьли когдA въ нeмже подобaетъ бhти, и3 всёмъ нёколикw наслаждaетсz ли, и3 что2 є4сть низмeщущее и3 tставлsющее є3го2 добр0ты џныz и3 восхождeніz и3ли2 б9eственнагw пировaніz: и3 кaкw пaки м0щно бы бhло є3мY возврати1тисz, toнyдуже поползeсz. Tсю1ду познaетъ и3 мглY страстeй: и3 чи1стагw сeрдца њзарeніе и3 познaніе и4стины каково2 нёкое є4сть возм0глъ вы2 зрёти ћкw въ зерцaлэ, и3 небeсныхъ зри1тельствъ причaстникъ бyдетъ, и3 б9eственное чyвство ўвёсть, и3 не тaйно бyдетъ є3мY, растeтъ ли, и3ли2 ко ўмалeнію и4детъ. И# мн0гихъ досточyдныхъ въ разумёніи возм0глъ бы бhти, и3 намёреніе безм0лвіz, к0е є4сть, ўразумёетъ, и3 затв0ра. Глаг0лемъ ќбw тaкw: вс‰ с{щаz, раздэли1шасz на чyвствєнна зд†нна, и3 на зд†нна мhслєнна на мhслєнна не зд†нна, и3 на нездaнно пaче ўмA є3ди1но пресyщественно. Въ си1хъ џко душeвное њбращazсz, си1рэчь ќмъ, и3 чaстэ взирaz, и3 въ п0стничествэ є4же безм0лвствовати и3зволsz, воздви1жетсz t є4же подоб†ющаz на є3динЁ дёzти, ћкw t стeпене нёкоегw во є4же зрёти, и3 въ вои1стинну сyщемъ ўпражнsтисz небeсныхъ, и3 лучaми и4стины ўвэнчавaтисz, и3 рaдоватисz, и3 богатёти безконeчнэ присносyщными, (с. </w:t>
      </w:r>
      <w:r>
        <w:rPr>
          <w:rFonts w:cs="Orthodox_tt eROOS" w:ascii="Orthodox_tt eROOS" w:hAnsi="Orthodox_tt eROOS"/>
          <w:kern w:val="2"/>
          <w:sz w:val="32"/>
          <w:szCs w:val="32"/>
        </w:rPr>
        <w:t>982</w:t>
      </w:r>
      <w:r>
        <w:rPr>
          <w:rFonts w:cs="Irmologion Ucs" w:ascii="Irmologion Ucs" w:hAnsi="Irmologion Ucs"/>
          <w:kern w:val="2"/>
          <w:sz w:val="32"/>
          <w:szCs w:val="32"/>
        </w:rPr>
        <w:t xml:space="preserve">) и3 чyднэ весели1тисz и3 ўслаждaтисz, нeгли же содёйствомъ благодaти, и3 t земли2 восхищaтисz пред8идyщу врeмени, и3 ўтверди1вшусz ќмному свёту по навыкновeнію, и3 не чyвствовати сyщихъ здЁ содержaніемъ сyщагw пaче ўмA, и3 мечтaніемъ сyщагw пaче всsкагw добрA несравнeннw. Пzточaстнэ же сщ7eннэй сeй лёствицэ раздэлeннэ сyщей, и3 ћкw степeнми восходsщей на крaйнее намёреніе, не мёстно и4мать разстоsніе стeпень t стeпене: но рaзнство, и3 є4же разстои1тъ t другaгw, и4нъ чи1нъ є4сть, ѓки кaчества, и3ли2 св0йства нёкоегw. Ћкоже, сyща ќбw, сyть рaвнэ: чyвствєннаz зд†нна, и3 зд†ннаz мhслєнна, но втор†z, мн0гою мёрою пeрвэйшихъ превышaютъ, є3ли1кw чyвство ќмъ, св0йственнымъ добр0мъ: пaки же превосх0дzтъ по мн0гу незд†нна мhслєнна, мhсленныхъ здaнныхъ, nбоемY си1хъ чи1ну въ сyщихъ kвлeну сyщу: nбaче ни6зша сyть с{щаz незд†нна мhслєнна пред8 пaче ўмA нездaннымъ є3ди1нымъ. И# є4сть tсю1ду ћвэ, ћкw є4же въ превосходsщемъ всёхъ сyщихъ стоsти пришeдшу ўмY t дэsніz, и3 во џнэмъ верх0внэйшемъ сокровeнствэ превhше лежaщемъ всёхъ чyвственныхъ же и3 мhсленныхъ бhти лyчшее є4сть взирaніе є3гw2 и3 видёніе, ћкоже смирeннэйшее въ чyвственныхъ здaнныхъ и3ли2 и3 пaче въ дёлательствэ. Подобaетъ u5бо добротолю1бну сyщу є3мY є3стеств0мъ, всsцэмъ w4бразомъ лyчшагw желaти, не т0чію да наслади1тсz, но да и3 пострaждетъ лyчшее и3 пaче ўмA, ћкоже подобaетъ, и3змэнeніе. Понeже ћкоже глаг0ласz, kкwвA ќмъ зри1тъ, и3 въ kковhхъ наслаждaетсz: таково2 пріeмлетъ и3 и3змэнeніе. Nбaче понeже сплетeнный съ є3стеств0мъ ўмA прел0гъ, никогдaже престaнетъ t негw2, д0ндеже днeшнее бyдетъ, и3 по глаг0лющему, д0ндеже дви1гнутсz сBни, то2 є4сть, д0ндеже прeйдемъ t настоsщіz жи1зни, показyющіz ѓки въ зерцaлэ и3 гадaніи њсэнeннэ и4стину: подобaетъ препaдающымъ t видёніz и3 взирaніz, є3ди1нагw пaче ўмA нездaннагw, ўхищрsтисz стоsти, ћкw въ бли1жнемъ въ мhсленныхъ нездaнныхъ, ћкw да пaки скорёе къ є3ди1ному пaче ўмA нездaнному бyдетъ нaмъ возвращeніе. Дебeльшей же напaдшей (с. </w:t>
      </w:r>
      <w:r>
        <w:rPr>
          <w:rFonts w:cs="Orthodox_tt eROOS" w:ascii="Orthodox_tt eROOS" w:hAnsi="Orthodox_tt eROOS"/>
          <w:kern w:val="2"/>
          <w:sz w:val="32"/>
          <w:szCs w:val="32"/>
        </w:rPr>
        <w:t>983</w:t>
      </w:r>
      <w:r>
        <w:rPr>
          <w:rFonts w:cs="Irmologion Ucs" w:ascii="Irmologion Ucs" w:hAnsi="Irmologion Ucs"/>
          <w:kern w:val="2"/>
          <w:sz w:val="32"/>
          <w:szCs w:val="32"/>
        </w:rPr>
        <w:t>) мглЁ, и3 є4же помышлsти помрачaющей, и3 ўнhніе возливaющей ко є4же зрёти на ќмъ, на моли6твы дёzтельнэ съ сeрдцемъ смирeннымъ њбращaти подобaетъ нaмъ є3го2, и3 тьмЁ си1лою моли1твы прешeдшей, пaки ћкоже њсновaніе нёкое твори1ти чyвствєннаz зд†нна: предживyщу въ сeрдцэ дёйствомъ дух0внымъ сущeственнымъ свёту ќмну, и3 предсодержaщу ўмY ћвэ ћкw дёzтельныz разyмнw ѕэлw2 держaву. Ћкw восходи1ти ќмъ є3стество2 и4мать ѓки на нёкое верхог0ріе, и3ли2 смотри1лище вои1стинну, и3 зрёти мн0гими не т0кмw неви6дима, но и3 неискHма и3 недомhслєнна: и3 є3гHже кромЁ никт0же ќзритъ, нижE самого2 себE, нижE и3 наипaче бGа. Њ кот0рой дёzтельнэ (добродётели) мимошeственнэ нhнэ ўжE рещи2 нeгли не далeче намёреніz бyдетъ.</w:t>
      </w:r>
    </w:p>
    <w:p>
      <w:pPr>
        <w:pStyle w:val="Normal"/>
        <w:widowControl w:val="false"/>
        <w:rPr/>
      </w:pPr>
      <w:r>
        <w:rPr>
          <w:rFonts w:cs="Irmologion Ucs" w:ascii="Irmologion Ucs" w:hAnsi="Irmologion Ucs"/>
          <w:kern w:val="2"/>
          <w:sz w:val="32"/>
          <w:szCs w:val="32"/>
        </w:rPr>
        <w:t xml:space="preserve">lѕ. Три2 душA внутрьyду и4мать трeбующа дэ‰ніz, словeсну (чaсть), желaтельну, и3 ћростну. И# три2 внэyду, желaніе слaвы, слaсти, и3 мн0гшагw. Сjи u5бо двЁ тр0йцэ разyмнw душA взирaющи на є4же во пл0ти жи1тельство ї}са хrтA четhрми свои1ми соб0рными добродётельми, мyдростію, си1рэчь прaвдою, цэломyдріемъ, и3 мyжествомъ, благодaтію гDа ї}са и3сцэлsетъ, и3 даeтъ ўмY своемY неwмрачeннэ возвышaтисz, и3 б9eствєннаz разсмотрэвaти, и3 зрёти бGа. Е#гдa бо гDь ї}съ ведeнъ бhсть въ пустhню дyхомъ, и3мёz борeніемъ побэди1ти діaвола, пост0мъ ќбw похотётельную чaсть и3сцэли2: бдёніемъ же и3 безм0лвною моли1твою, словeственную: ћростную же сопротиворёчіемъ: сластолю1біе же, славолю1біе, и3 сребролю1біе: тёми, и4миже ґлчA не взыскA, ћкоже діaволъ совётоваше, да кaменіе хлёбы бyдутъ, нижE вeржесz ни1зу t крилA церк0внагw, да t нар0да ничт0же пострадaвъ низпадeніемъ прослaвитсz, нижE поклони1тисz повинyсz њбэщaніz рaди взsтіz богaтства всёхъ цaрствъ: но сопротиворёчіемъ kрови1днымъ, мyдрымъ, и3 прaведнымъ, цэломyдрымъ же, и3 мyжественнымъ, сатанY tрази2, и3 нaсъ си1мъ ўчA побэждeнію є3гw2 проти1ву всsкому нашeствію. СіE ќбw и4стое кто2 и3 при кrтЁ сп7совэ ќзритъ и3 ўвёсть: и4бо м0литсz (с. </w:t>
      </w:r>
      <w:r>
        <w:rPr>
          <w:rFonts w:cs="Orthodox_tt eROOS" w:ascii="Orthodox_tt eROOS" w:hAnsi="Orthodox_tt eROOS"/>
          <w:kern w:val="2"/>
          <w:sz w:val="32"/>
          <w:szCs w:val="32"/>
        </w:rPr>
        <w:t>984</w:t>
      </w:r>
      <w:r>
        <w:rPr>
          <w:rFonts w:cs="Irmologion Ucs" w:ascii="Irmologion Ucs" w:hAnsi="Irmologion Ucs"/>
          <w:kern w:val="2"/>
          <w:sz w:val="32"/>
          <w:szCs w:val="32"/>
        </w:rPr>
        <w:t xml:space="preserve">) ли въ тогдaшнее врeмz сп7съ, ўченикHвъ ўдали1всz: СіE и3сцэлeніе словeственныz чaсти є4сть. Б0дрствуетъ ли и3 бди1тъ, и3 жaжду терпи1тъ на крестЁ; сіE врачбA є4сть похотётельныz. Не вопреки2 глаг0летъ, нижE ќбw при1тсz и3 вопіeтъ, да є3щE њболгавaемь, и3 њ стужaющихъ м0литсz ли; СіE бlгочи1ніz є4сть ћростныz: діaвола ќбw сопротиворёчіемъ ўдарsти, человёкwмъ же стужaющымъ, ћкw и3 тBмъ стужaємымъ t сатаны2 (tпущaти) молчaніемъ, долготерпёніемъ, и3 њ ни1хъ воздавaти моли1твою. Њплевaемь ли є4сть, заушeніе пріeмлетъ, терпи1тъ подсмэв†ніz и3 поругaніе; сіE и3сцэлeніе є4сть сластолю1біz, џцтомъ ли напоsетсz, жeлчію напитовaетсz, копіeмъ прободaетсz; сіE врачбA є4сть сластолю1біz. Нaгъ ли повёшаваетсz подвоздyшенъ, безд0менъ на крестЁ, презрёнъ всёми ѓки нёкій ни1щъ и3 ўб0гъ; сіE є4сть сребролюби1вагw завэщaніz ўпразднeніе. Внyтреннихъ u5бо страстeй и3 внёшнихъ сп7си1тель двaжды показA врачбY: є3гдA въ мjрэ kвлsтисz съ тёломъ начaтъ, и3 є3гдA t мjра tити2 и3мёzше. Тёмже и3 къ немY, и3 ко ўчeнію є3гw2 и3 ко крестY зрsй, поели1ку є4сть м0щно себE подражaніе є3гw2 творS, мyдрэ и3 прaведнэ, цэломyдреннэ же и3 мyжественнэ ћкоже џнъ ўпраздни1тъ ќбw є4же на ѕло2 дёйствіе страстeй си1хъ, и3 всёхъ си1ми: ўпотреби1тъ же сі‰, ћкоже подобaетъ, и3 по си1хъ вс‰, и3 дёzтеленъ мyжъ бyдетъ вои1стинну, и3 ко є4же зрёти, и3 къ бGу горЁ простирaтисz и3 ўпражнsтисz во ќмнэмъ зри1тельствэ гот0вэйшъ. И# тaкw ќбw t мн0гихъ ќмъ є3гw2 чyвственныхъ здaнныхъ начeнъ, и3 ўви1дэвъ добродёліz и4хъ благополyчіе, и3 разумёвъ зд†ннаz мhслєнна, и3 на мhслєннаz незд†нна прешeдъ, ћкw на лёствицэ степeни ўжE прeйде четhри. По си1хъ же б9eственное и3 пaче ўмA послёдствуетъ є3мY невэщaніе и3 молчaніе и3 ќжасъ, и3 вкрaтцэ рещи2, є3ди1нагw премjрнагw взирaніе и3 видёніе, и3 пaче помышлeніz соединeніе. Е$же є4сть безм0лвіz вeрхъ: крaйнее и3 совершeнное желaніе є3ли1кw въ настоsщей жи1зни: и4стины предёлъ: вёры припл0діе: свётлое просвэщeніе надёемыz слaвы: њсновaніе любвE: прaвило ўмA: стоsніе (с. </w:t>
      </w:r>
      <w:r>
        <w:rPr>
          <w:rFonts w:cs="Orthodox_tt eROOS" w:ascii="Orthodox_tt eROOS" w:hAnsi="Orthodox_tt eROOS"/>
          <w:kern w:val="2"/>
          <w:sz w:val="32"/>
          <w:szCs w:val="32"/>
        </w:rPr>
        <w:t>985</w:t>
      </w:r>
      <w:r>
        <w:rPr>
          <w:rFonts w:cs="Irmologion Ucs" w:ascii="Irmologion Ucs" w:hAnsi="Irmologion Ucs"/>
          <w:kern w:val="2"/>
          <w:sz w:val="32"/>
          <w:szCs w:val="32"/>
        </w:rPr>
        <w:t>) приснодвижeніz є3гw2, и3 недомhсленно почи1тіе, и3 є3динови1дно ўстроeніе: є4же ћкw во њбручeніи дёланіе є4сть бyдущагw вёка: винA безмечтaнныz рaдости: л0жница ми1ра: ўгашeніе мудровaній пл0ти: tвращeніе настоsщагw вёка: пристрaстіе бyдущагw, кни1га распyстнаz стрaстныz жи1зни, соестeствіе безстрaстіz: души2 весeлое рaдованіе, и3 свои1хъ є3S движeній и3 си1лъ собрaніе, пок0й же и3 стрaжа: и3 всeмственнэ рещи2, б9eственный рaзумъ и3 безстрaстіе. Подобaетъ же смотрёти, свои1мъ ўнhніемъ и3ли2 внёшнимъ нёкимъ њбстоsніемъ ћту бhвшу ўмY, пaки на своE возвращaтисz видёніz добро2 сопроти1въ стоsщіz стрaсти, и3 далeче творsщіz є3го2 своегw2 намёреніz tвержeніемъ, и3 коли1кw tстои1тъ крaйнzгw желaемагw; и3 почто2; и3 въ чyвственныхъ ли здaнныхъ, и3ли2 здaнныхъ мhсленныхъ, и3ли2 мhсленныхъ нездaнныхъ є4сть своE є3гw2 зрsщее; и3ли2 пHмыслы сyетными, и3ли2 потрeбы рaди нёкіz раздэлsетсz t предлежaщагw, и3 сaмагw вои1стинну, и3 є3ди1нагw пaче всsкагw є3ди1нагw премjрнагw, и3 tsти си1це ±же посредЁ возбранeніz; Да пaки возврати1тисz є3динови1днэ, ћкоже сaмъ т0й чи1нъ и3стzзyетъ, къ є3ди1нагw премjрнагw видёнію и3 взирaнію. Внё бо нёгдэ премjрнагw наздaннагw пaче ўмA ќмъ њбрэтazсz под8 раздэлeніемъ є4сть, и3 не въ вои1стинну д0брэмъ, ѓще бы и3 двизaлсz д0брэ. Сіe бо є4сть верх0вное добро2, є4же пaче ўмA пресyщественное нездaнное и3 пр0стое є3ди1но: и3 сeй є4сть вои1стинну крaйній прsмw ўмA лежaщъ конeцъ. И# u5бо здрaвw двизazсz ќмъ тaмw речeнными њбрэтaетсz восходS, и3 є4же пaче ўмA стрaждетъ соединeніе. Гони1ти ќбw подобaетъ, є3ли1ка си1ла, безконeчное, и3 и3спытовaти є4же пaче ўмA, и3 зрёти безви1дное є3ди1но, и3 постизaти нашeствіемъ непости1жное, да возм0жемъ получи1ти є3ди1нственное є3ди1нагw наслёдіе крaйнzгw бGа, благодaтію гDа нaшегw ї}са, и3 животворsщаго д¦а, и4мже просвэщaеми зри1тельныz сподоблsемсz благодaти, и3 б0зи положeніемъ бGосодёлавшесz бывaемъ дaромъ б9іимъ.</w:t>
      </w:r>
    </w:p>
    <w:p>
      <w:pPr>
        <w:pStyle w:val="Normal"/>
        <w:widowControl w:val="false"/>
        <w:rPr/>
      </w:pPr>
      <w:r>
        <w:rPr>
          <w:rFonts w:cs="Irmologion Ucs" w:ascii="Irmologion Ucs" w:hAnsi="Irmologion Ucs"/>
          <w:kern w:val="2"/>
          <w:sz w:val="32"/>
          <w:szCs w:val="32"/>
        </w:rPr>
        <w:t xml:space="preserve">lз. Въ мёсто б9eственнагw сокровeнства возшeдъ ќмъ, є3стeственнэ молчaнію прилэжи1тъ соедини1всz простотЁ, и3 (с. </w:t>
      </w:r>
      <w:r>
        <w:rPr>
          <w:rFonts w:cs="Orthodox_tt eROOS" w:ascii="Orthodox_tt eROOS" w:hAnsi="Orthodox_tt eROOS"/>
          <w:kern w:val="2"/>
          <w:sz w:val="32"/>
          <w:szCs w:val="32"/>
        </w:rPr>
        <w:t>986</w:t>
      </w:r>
      <w:r>
        <w:rPr>
          <w:rFonts w:cs="Irmologion Ucs" w:ascii="Irmologion Ucs" w:hAnsi="Irmologion Ucs"/>
          <w:kern w:val="2"/>
          <w:sz w:val="32"/>
          <w:szCs w:val="32"/>
        </w:rPr>
        <w:t>) послёдованнw є3ди1нственнэ є4же пaче мhсли є3ди1ному, њсіzвaемь причaстіемъ д¦а. Чт0 бо и3 возглаг0лалъ бы превhше своегw2 ќмствованіz дости1гши, и3 внЁ всsкагw помышлeніz бhвъ, и3 нaгъ tню1дъ ћкw пaче є4же помышлsти; Ѓще бо сл0во ћкоже глаг0лати є3щE є3мY њстаeтсz, ћвэ є4сть, ћкw и3 помышлsетъ: всsко бо сл0во є4сть по помышлeніи, и3 ѓще что2 помышлsетъ, кaкw въ мёстэ сокровeнства стA; не бо2 є4сть тaйно вои1стинну, є4же и3н0му не ви1дzщу сaмъ т0й ќмъ ви1дитъ. ЗанE тaкw ќбw мнHга глаг0лаласz бhша т†йна, ћкw премнHга, и3ли2 да си1це рекY, вс‰ є3ли6ка ќмъ ви1дитъ, не вёдущу и3н0му є4же ви1дитъ, сіE ви1дитъ. Бyдутъ u5бо си1це т†йнаz и3 безконeчнагw бли1зъ: є4же є4сть безмёстно. Е#ди1но бо є4сть вои1стинну тaйное, въ нeмже ќмъ по всёхъ восх0дитъ, ћкw въ то2, t негHже всE є4сть, ѓще ви1димое, ѓще помышлsемое. Тёмже и3 т0й, ћкw ко є4же пaче всёхъ востeкъ, и3 ви1димыхъ, и3 глаг0лемыхъ, и3 помышлsемыхъ, внЁ и3 є4же помышлsти и3 ви1дэти и3 глаг0лати бывaетъ. И# не u5 на толи1ко взhде, нижE въ б9eственное дости1же сокровeнство, д0ндеже бы глаг0лати м0глъ: помышлsетъ бо. Но nбaче тaйное недомhсленно, u5бо и3 пaче сл0ва є4сть. U5бо ќмъ въ мёсто б9eственнагw сокровeнства возшeдъ и3 соедини1всz, послёдованнw молчaнію прилэжи1тъ не в0лею, но є3стeственнw и3 є3ди1нственнw пaче мhсли є3ди1нымъ њсіzвaемь.</w:t>
      </w:r>
    </w:p>
    <w:p>
      <w:pPr>
        <w:pStyle w:val="Normal"/>
        <w:widowControl w:val="false"/>
        <w:rPr/>
      </w:pPr>
      <w:r>
        <w:rPr>
          <w:rFonts w:cs="Irmologion Ucs" w:ascii="Irmologion Ucs" w:hAnsi="Irmologion Ucs"/>
          <w:kern w:val="2"/>
          <w:sz w:val="32"/>
          <w:szCs w:val="32"/>
        </w:rPr>
        <w:t xml:space="preserve">lи. Ѓще напрeдъ пред8ити2 и3 пред8успэвaти твори1ти ќмъ словесA є3стество2 и4мутъ, u5бо возведyтъ є3го2 пред8успёвша, и3дёже сл0во не достизaетъ въ вeщь ћвэ ћкw совершaему молчaніемъ. Ѓще ли же при1снw словесA бhли бhша ўмY, и3 при1снw трeбуетъ и4хъ душA, ѓзъ не ви1жду, к0е є4сть ќмное t є4же глаг0лати предспёzніе: є4же бо глаг0лати, не т0кмw є4сть, во є4же дёzти полeзно, но ничт0же мнёе и3 во є4же ви1дэти. Въ ню1же чaсть ќмъ восх0дитъ t ±же во w4бразэ словeсъ сyщихъ, къ пр0стэ пaче сл0ва без8wбрaзному, и3 совершeннw и3 вои1стинну є3ди1ному, внегдA и3 всsко сл0во мни1тсz (бhти) чрездёльно, и3ли2 и4стиннэйше рещи2, є4сть на препsтіе. Словесa бо, по всемY, въ прехождeніи (с. </w:t>
      </w:r>
      <w:r>
        <w:rPr>
          <w:rFonts w:cs="Orthodox_tt eROOS" w:ascii="Orthodox_tt eROOS" w:hAnsi="Orthodox_tt eROOS"/>
          <w:kern w:val="2"/>
          <w:sz w:val="32"/>
          <w:szCs w:val="32"/>
        </w:rPr>
        <w:t>987</w:t>
      </w:r>
      <w:r>
        <w:rPr>
          <w:rFonts w:cs="Irmologion Ucs" w:ascii="Irmologion Ucs" w:hAnsi="Irmologion Ucs"/>
          <w:kern w:val="2"/>
          <w:sz w:val="32"/>
          <w:szCs w:val="32"/>
        </w:rPr>
        <w:t>) сyть t помышлeніz нeгли на и4но помышлeніе: пр0стое же и3 совершeнное, и3 безпредёльное и3 без8wбрaзное, и3 tню1дъ є3ди1но вои1стинну и3 пaче сл0ва сyщее, кaкw словeсъ вострeбуетъ, да нёгдэ прeйдетъ; и3ли2 кaкw возмогл0 бы њб8sто бhти; њб8sтіе бо нёкакw сл0во твори1ти nбhчай и4мать: неwб8sтіе же, ћкw безпредёльно и3 без8wбрaзно є4сть. Ѓще же сл0во не бы2 прили1чествовало тaйному пaче ўмA є3ди1ному, не њб8sту же сyщу и3 без8wбрaзну: вои1стинну восприли1чествуетъ молчaніе, u5бо є4же глаг0лати, њкончaти пред8успёвшымъ подобaетъ ко є4же молчaти, понeже ко є4же пр0стэ зрёти, и3 невоwбражeннэ, и3 без8wбрaзнэ, пред8успё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Ѓще словесA сyть ўвёдэнныхъ (вещeй), тaйное же є4сть невёдомо: u5бо внЁ сл0ва є4сть тaйное. Ѓще бо вhшше вёдэніz невёдэніе тaйнагw є4сть, вhшшее же вёдэніz никaкоже трeбуетъ вёдэніz, мн0гw мнёе сл0ва вострeбуетъ. Къ тaйному u5бо пр0стэ є3ди1ному возшeдъ ќмъ, молчaнію прилэжи1тъ є3стeственнэ, и3 ѓще не бы2 є3стеств0мъ и3 не ўхищрeннэ молчaлъ, не u5 въ тaйное и3 препр0стое є3ди1но дости1же возшeдъ.</w:t>
      </w:r>
    </w:p>
    <w:p>
      <w:pPr>
        <w:pStyle w:val="Normal"/>
        <w:widowControl w:val="false"/>
        <w:rPr/>
      </w:pPr>
      <w:r>
        <w:rPr>
          <w:rFonts w:cs="Irmologion Ucs" w:ascii="Irmologion Ucs" w:hAnsi="Irmologion Ucs"/>
          <w:kern w:val="2"/>
          <w:sz w:val="32"/>
          <w:szCs w:val="32"/>
        </w:rPr>
        <w:t xml:space="preserve">м7. Ћкоже безм0лвію прилэжaще человёцы, и3 t кeлліи nвогдA и3сх0дzтъ, и3 сaмымъ и3скyсомъ рaзнство сидёніz и3 и3схождeніz разсуждaютъ. Тaкw вои1стинну и3 є4же молчaти стрaждуще, и3 є4же глаг0лати п0слэжде приходsще зри1тельнэ слaвэ б9іей присэдsщіи, вёдzтъ себE, что2 за ўстроeніе сyть, (є3гдA) є4же молчaти напaдаетъ на нS є3стеств0мъ, ґ не произволeніемъ. И# что2 сyть, є3гдA ко є4же глаг0лати прекланsютсz; И# є3щE, ѓще є3стеств0мъ нaйде на нS є4же молчaти, м0лzтсz ли, и3ли2 tню1дъ нижE ќстъ tвeрсти бhсть и5мъ когдA, стоsщымъ во џномъ ўстроeніи; ЃгGли бо сyть на земли2 и3нjи, є3динови1днw, безви1днw, без8oчeснw, без8wбрaзнw, и3 пр0стэ непрех0дными ўмA взирaніи и4стинэ совокуплsеми, т0чію съ соб0ю и3мyще ќжасъ и3 ўдивлeніе без8 є4же помышлsти что2. Пaче же по є4же без8oчeснэ взирaти на безнач†льнаz и3 б9eствєннаz њсі‰ніz, и3 toнyду сшeдшу ўмY ћкw и3мyщему прел0гъ, достизaютъ ко є4же глаг0лати (с. </w:t>
      </w:r>
      <w:r>
        <w:rPr>
          <w:rFonts w:cs="Orthodox_tt eROOS" w:ascii="Orthodox_tt eROOS" w:hAnsi="Orthodox_tt eROOS"/>
          <w:kern w:val="2"/>
          <w:sz w:val="32"/>
          <w:szCs w:val="32"/>
        </w:rPr>
        <w:t>988</w:t>
      </w:r>
      <w:r>
        <w:rPr>
          <w:rFonts w:cs="Irmologion Ucs" w:ascii="Irmologion Ucs" w:hAnsi="Irmologion Ucs"/>
          <w:kern w:val="2"/>
          <w:sz w:val="32"/>
          <w:szCs w:val="32"/>
        </w:rPr>
        <w:t>) и3 преходи1ти ќмнэ во мнHга и3 разли6чна прехождє1ніz: и3 да пaки тёмъ є4же молчaти ўстроeніе возврати1тсz, ћкw лyчше мн0гw пaче є4же глаг0лати сyщее, безм0лвіе лобызaютъ и3 хранsтсz съ чyвственными чyвствъ, и3 всsко ўхищрeніе ўпотреблsютъ, кaкw бы возмогли2 бэжaти со є4же глаг0лати и3 самагw2 тогw2 є4же помышлsти. Да м0гутъ глаг0лати и3 тjи съ давjдомъ: њнэмёхъ и3 смири1хсz, и3 ўмочaхъ t бл†гъ</w:t>
      </w:r>
      <w:r>
        <w:rPr>
          <w:rStyle w:val="FootnoteCharacters"/>
          <w:rStyle w:val="FootnoteAnchor"/>
        </w:rPr>
        <w:footnoteReference w:id="25"/>
      </w:r>
      <w:r>
        <w:rPr>
          <w:rFonts w:cs="Irmologion Ucs" w:ascii="Irmologion Ucs" w:hAnsi="Irmologion Ucs"/>
          <w:kern w:val="2"/>
          <w:sz w:val="32"/>
          <w:szCs w:val="32"/>
        </w:rPr>
        <w:t>. И$бо и3 благ†z глаг0лати, ни1жше є4сть молчaніz съ разсуждeніемъ.</w:t>
      </w:r>
    </w:p>
    <w:p>
      <w:pPr>
        <w:pStyle w:val="Normal"/>
        <w:widowControl w:val="false"/>
        <w:rPr/>
      </w:pPr>
      <w:r>
        <w:rPr>
          <w:rFonts w:cs="Irmologion Ucs" w:ascii="Irmologion Ucs" w:hAnsi="Irmologion Ucs"/>
          <w:kern w:val="2"/>
          <w:sz w:val="32"/>
          <w:szCs w:val="32"/>
        </w:rPr>
        <w:t xml:space="preserve">м7а. НижE всsчески и3з8zвлeно є4сть б9eственное, нижE пaки тaйно, но ћкw ќбw є4сть, и3з8zви1сz и3 ѕэлw2 ћснэ: чт0 же є4сть по существY, є4сть тaйно. ЅэлH же рaзнствуетъ вёдэти, є4же чт0 є3сть, t тогw2, ћкw є4сть. ЗанE то2 ќбw, t дёйствіz kвлsетсz: сіe же, чт0 є3сть, t существA є4сть. Е$же вои1стинну и3 ѓгGлwмъ въ бз7э вёдэти tчazно є4сть. Е$сть бо бGъ пaче всsкагw существA безконечнокрaтнэ безконeчный: и3 пaче всsкагw ўмA, и3 пaче є4же помышлsемь бhти. ВнегдA ќбw ќмъ дости1глъ бы въ kвл‰ющаz, ћкw є4сть бGъ, тогдA мнHга м0жетъ глаг0лати, и3 любомyдрствовати и3зрsднэйше, и3 любомyдръ м0жетъ глаг0латисz и3 бGосл0венъ. Е#гдa же превозни1къ и3 превозшeдъ t тогw2, ћкw є4сть б9eственнымъ њб8sтъ бhвъ сокровeнствомъ, мечтaніемъ тогw2, чт0 є3сть дёйствуемь, и3 tню1дъ безви1денъ и3 неwсsженъ, и3 без8oчeсенъ, ћкоже подобaетъ, бyдетъ благодaтію, всsко сл0во глаг0лати њ бз7э что2 могyщее, пребывaетъ недёйственно, и3 недви1жимь пребывaетъ ќмъ є3ди1нствуемь, (и3) вшeдъ въ недомhсленное. И# тогдA вeсь тогw2, є4же всёхъ внЁ є4сть, бывaетъ, и3дёже ни сл0во, ни помышлeніе, ни ўмышлeніе к0е пред8успэвaетъ разли1чествующо, но простотA и3 непости1жность: безглaсіе же и3 ќжасъ, без8wбрaзное и3 безконeчное и3 безпредёльное: и3 неви1димагw стрaннымъ w4бразомъ ви1дитъ видёніе, и3 безви1дный ви1дъ, tрэшeнъ и3 т0й и3 безви1денъ въ правотЁ бhвъ, и3 по неви1димw ви1димымъ и4мъ, и3 (с. </w:t>
      </w:r>
      <w:r>
        <w:rPr>
          <w:rFonts w:cs="Orthodox_tt eROOS" w:ascii="Orthodox_tt eROOS" w:hAnsi="Orthodox_tt eROOS"/>
          <w:kern w:val="2"/>
          <w:sz w:val="32"/>
          <w:szCs w:val="32"/>
        </w:rPr>
        <w:t>989</w:t>
      </w:r>
      <w:r>
        <w:rPr>
          <w:rFonts w:cs="Irmologion Ucs" w:ascii="Irmologion Ucs" w:hAnsi="Irmologion Ucs"/>
          <w:kern w:val="2"/>
          <w:sz w:val="32"/>
          <w:szCs w:val="32"/>
        </w:rPr>
        <w:t>) без8oчeснw зри1мымъ, вкрaтцэ рещи2, въ себЁ б9eственною и3 преестeственною добр0тою њшарsемь, и3 создaвшаго сего2 таковA, прославлsz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Не т0кмw ћкw пр0стъ є4сть бGъ пaче всsкагw сhй сложeніz глаг0летсz є3ди1но, но ћкw и3 вои1стинну сhй є3ди1нъ т0й во всёхъ сyщихъ глаг0лемыхъ, и3мyщихъ же є4же бhти t негw2. Не вои1стинну бо и3 пр0стэ сyщее, нёсть є3ди1но. И# ћкw тaкожде сhй вездЁ неwб8sтнэ, и3 ћкw є3ди1нъ ВсBмъ непод0бенъ, и3 чи1стэ всёхъ внЁ. И# ћкw присносyщенъ, нижE начeнсz, нижE престаю1щъ. И# ћкw во всёхъ б9eственную пр0мысла своегw2 лучY пречи1стэ возсіzвaющъ рaвнэ: ѓще и3 не под0бнэ вс‰ сію2 пріeмлютъ. Е#щe же ќбw и3 ћкw во всёхъ неwдержи1мw познавaемь, ўмA неразли1чна, безви1дна, безwбрaзна, безшaрна, всёхъ кaколибо сyщихъ некасaтельна, и3 tню1дъ tрэшeнна, въ безконeчность безпредёліz, врeмене же и3 мёста и3 є3стествA, и3 сyщихъ њ є3стествЁ вышевосходsща и3стzзyющъ, во є4же w4бразомъ нёкіимъ ви1дэтисz (t негw2) є3динови1днэ пaче соединeніz ќмна.</w:t>
      </w:r>
    </w:p>
    <w:p>
      <w:pPr>
        <w:pStyle w:val="Normal"/>
        <w:widowControl w:val="false"/>
        <w:rPr/>
      </w:pPr>
      <w:r>
        <w:rPr>
          <w:rFonts w:cs="Irmologion Ucs" w:ascii="Irmologion Ucs" w:hAnsi="Irmologion Ucs"/>
          <w:kern w:val="2"/>
          <w:sz w:val="32"/>
          <w:szCs w:val="32"/>
        </w:rPr>
        <w:t xml:space="preserve">м7г. Е#гдA пaче є4же помышлsтисz бывaющее междY бGомъ и3 ўм0мъ дух0вное совокуплeніе бывaетъ, глаг0летсz бhти тогдA во є4же пaче своегw2 (є3стествA) ќмъ, преестeственное, тaйное є3ди1но чyвствомъ ќмнымъ совершeннw мечтaz. Nбaче сaмъ ќмъ, є4же стрaждетъ, по своемY є3стествY є4сть (страждA) њчи1щшемусz благодaтію: сіe бо є4сть є4же помышлsти ўмY, є4же џку зрёти. Ћкоже u5бо внyтрь во тьмЁ ви1дzй, ви1дитъ u5бо ничт0же, nбaче ви1дитъ ѓки є3ди1но џну тьмY, и3 ви1дитъ, ћкw не ви1дитъ. Ѓще бо бы покровeнъ бhлъ на џчію, нeгли бы и3 свётъ бhти вознепщевaлъ џкрестъ себE и3 t вещeй нBкаz. Нhнэ же ви1дz, ћснэ ви1дитъ, ћкw не ви1дитъ, и3 є4же ќбw, внyтрь тьмы2 зри1тельнэй пройти2 си1лэ, и3 ўвёдэти сокровє1ннаz, пaче є3стествA nчесE є4сть: ґ не ќбw, є4же ви1дэти, ћкw не ви1дитъ. Тaкw вои1стинну, и3 на ўмЁ въ б9eственную востeкшемъ сокровeнность, и3 є4же помышлsти вhше бhвшемъ, (с. </w:t>
      </w:r>
      <w:r>
        <w:rPr>
          <w:rFonts w:cs="Orthodox_tt eROOS" w:ascii="Orthodox_tt eROOS" w:hAnsi="Orthodox_tt eROOS"/>
          <w:kern w:val="2"/>
          <w:sz w:val="32"/>
          <w:szCs w:val="32"/>
        </w:rPr>
        <w:t>990</w:t>
      </w:r>
      <w:r>
        <w:rPr>
          <w:rFonts w:cs="Irmologion Ucs" w:ascii="Irmologion Ucs" w:hAnsi="Irmologion Ucs"/>
          <w:kern w:val="2"/>
          <w:sz w:val="32"/>
          <w:szCs w:val="32"/>
        </w:rPr>
        <w:t xml:space="preserve">) ви1дитъ ќбw ничт0же. Tкyду бо; Nбaче ви1дитъ, ћкw не ви1дитъ. И# ћкw є4же не ви1дитъ є3ди1но є4сть, ћкw во мрaцэ нёкоемъ сокровeнно: t негHже проливaетсz всE кjимлибо w4бразомъ сyщее, и3ли2 ви1димое, и3ли2 помышлsемое, ѓще съ твaрію счислsемое, ѓще присносyщнэ сyщее нездaнно. И# ѓще бы не ви1дэлъ, не бы2 вhше себE ви1дэлъ себE препростирaема. Нhнэ же ви1дz, kвлeннэйше ви1дитъ, ћкw не ви1дитъ, сhй пaче є4же ви1дэти. И# ћкw ви1дэтисz не возм0жно є4сть (томY) є4же не ви1дитъ. И# внyтрь ќбw б9eственнагw и3 пaче ўмA є3ди1нственнагw сокровeнства вни1ти и3 зрёти, пaче є3стествA ўмA є4сть. Ґ є4же, воззрёти на б9eственный мрaкъ џнагw сокровeнства, и3 возмечтaти неизречeнную є3ди1ницу въ неизглаг0ланнэ тaинствэ превышележaщую пaче всёхъ, и3 ўви1дэти ћкw не ви1дитъ внyтрь б9eственнагw мрaка ничт0же, и3 ѕэлw2 чи1ста ўмA св0йственно є4сть зрsщагw въ д©э. Не бо2 затворeно и4мать и3 смэжaющеесz ќмное взирaніе и3 недёйственно ќмъ є3гдA ви1дитъ, ћкw не ви1дитъ, рaзвэ т0чію, (ћкw ви1дитъ) б9eственное и3 пр0стэ въ сокровeнствэ є3ди1но: сіe бо невёдэніz є4сть знaменіе. Но є3гдA пaче ћвэ зрёти и4мать, тогдA во є4же пaче ўмA вости1четъ, и3 тогдA зри1тъ своE незрёніе въ простёйшагw є3ди1нагw сокровeнность зрS. Ѓще и3 ћкw є3ди1но є4сть то2, t негHже вс‰, и3 ћкw тaйнw, и3 ѕэлw2 ћснэ ви1дитъ: чт0 же є4сть, не ви1дитъ. И# за сі‰ глаг0летсz бhти ќмъ во ±же пaче є3стествA своегw2, понeже въ простёйшее б9іе взирaетъ сокровeнство. Сіe же бhти є3мY, по є3стествY є4сть чи1сту бhвшу, и3 ћкоже рещи2, по є3стествY є4сть є3мY въ т0мъ, є4же пaче є3стествA бhти безoчeснэ: т0 є3сть недомhсленнэ взирaти на б9eственное и3 препростeртое пaче ўмA є3ди1нственное сокровeнство. Не бо2 и4мать тогдA каков0либо разумётельное постижeніе, рaзвэ т0чію неисх0днагw преестeственнагw є3ди1нагw. И# тY ќбw дости1гъ св0йственнымъ себЁ движeніемъ, въ стоsніе њкaнчиваетсz и3 престaтіе. Не стоsніе глаг0лю t є4же зрёти, сіe бо є4сть неи1стовна стрaсть: но стоsніе и3 престaтіе t є4же преходи1ти t помышлeніz въ помышлeніе, (с. </w:t>
      </w:r>
      <w:r>
        <w:rPr>
          <w:rFonts w:cs="Orthodox_tt eROOS" w:ascii="Orthodox_tt eROOS" w:hAnsi="Orthodox_tt eROOS"/>
          <w:kern w:val="2"/>
          <w:sz w:val="32"/>
          <w:szCs w:val="32"/>
        </w:rPr>
        <w:t>991</w:t>
      </w:r>
      <w:r>
        <w:rPr>
          <w:rFonts w:cs="Irmologion Ucs" w:ascii="Irmologion Ucs" w:hAnsi="Irmologion Ucs"/>
          <w:kern w:val="2"/>
          <w:sz w:val="32"/>
          <w:szCs w:val="32"/>
        </w:rPr>
        <w:t>) и3ли2 зри1тельство. Ќмъ бо тaмw воскочи1въ, понeже во глубинY безконeчіz, и3 безпредёліz пaдаетъ во свётъ ќменъ, въ непости1жное пришeдъ б9eственнагw џнагw неwбозри1магw сокровeнства, ћкоже рещи2, и3счезaетъ и3 стои1тъ, ничт0же и4но т0чію ќжасъ во свётлости страждA ќмнэй, ѓще и3 не преходS, nбaче ќмнымъ просвэщeніемъ дёйствуетсz взирaz недви1жнw въ пресyщественное сокровeнство, є3ди1нственнэ же и3 є3динови1днэ њ непристyпнэй внyтренности неисходи1магw њзарeніz недоумэвazсz и3 ўдобрszсz. Ѓще ли же бы бhлъ t є4же зрёти недёйственъ, кaкw бы страдaлъ, є4же ўжасaтисz и3 просвэщaтисz; но си1мъ w4бразомъ глаг0летсz стоsти тaмw дости1гшу ўмY, ћкw не прех0дитъ є3ди1ное зрS, и3 къ є3ди1нагw свётлости и3 пристраждA и3 рaдуzсz и3 просвэщazсz, и3 стои1тъ недви1жимь, никaкоже смэжавaz своE видёніz наслаждeніе. Сіs бо бёгательна стрaсть, ґ не похвaльна, и3 тьмы2 невёдэніz и3сп0лнь, нигдёже никaкоже зрёти: речeнное же стоsніе ўмA, по непристyпну свёта њсіsнію бывaетъ. И# видёніе є4сть не и4щущо прехождeніz, но почи1тіz и3 стоsніz. Безконeчно бо є4сть џно преестeственное и3 сокровеннотaйное пресyщественное є3ди1но и3 непрох0дно всsкому ўмY, и3 и4ндэ нёгдэ зрёти не попущaетъ зрsщаго є5 ўмA. Поели1ку бhлъ бы причащeнъ ќмъ подобaющагw є3мY њчищeніz и3 б9eственныz п0мощи, и3 не и4накw припaдаетъ t б9eственнагw сегw2 видёніz и3 предобр0тныz свётлости и3 безконeчіz, т0чію привлачи1мь t нёчесогw пристрaстіz и3мёz, и3ли2 пріsтіемъ, и3ли2 t є3стeственнагw є3гHже стрaждетъ прел0га.</w:t>
      </w:r>
    </w:p>
    <w:p>
      <w:pPr>
        <w:pStyle w:val="Normal"/>
        <w:widowControl w:val="false"/>
        <w:rPr/>
      </w:pPr>
      <w:r>
        <w:rPr>
          <w:rFonts w:cs="Irmologion Ucs" w:ascii="Irmologion Ucs" w:hAnsi="Irmologion Ucs"/>
          <w:kern w:val="2"/>
          <w:sz w:val="32"/>
          <w:szCs w:val="32"/>
        </w:rPr>
        <w:t xml:space="preserve">м7д. ЎмY є3стество2 є4сть є4же помышлsти. Ґ є4же помышлsти, во движeніи є4сть и3 прехождeніи. Ґ понeже ќмъ въ бGэ бывaz, превhше помышлeніz њбрэтaетсz и3 движeніz, въ лёпоту си1це бы м0глъ глаг0латисz ќмъ во є4же пaче є3стествA своегw2 бhти, совершeннw бGа мечтaz. Всsко во помышлeніе, ћвэ ћкw t вeщи бывaти є3стество2 и4мать: ґ и3дёже вeщь не зри1тсz, помышлeніе нижE раждaетсz, нижE ќбw њбрэтaетсz. БGъ ќбw и4же никаковhмъ w4бразомъ могjй зрётисz вeщнэ, (с. </w:t>
      </w:r>
      <w:r>
        <w:rPr>
          <w:rFonts w:cs="Orthodox_tt eROOS" w:ascii="Orthodox_tt eROOS" w:hAnsi="Orthodox_tt eROOS"/>
          <w:kern w:val="2"/>
          <w:sz w:val="32"/>
          <w:szCs w:val="32"/>
        </w:rPr>
        <w:t>992</w:t>
      </w:r>
      <w:r>
        <w:rPr>
          <w:rFonts w:cs="Irmologion Ucs" w:ascii="Irmologion Ucs" w:hAnsi="Irmologion Ucs"/>
          <w:kern w:val="2"/>
          <w:sz w:val="32"/>
          <w:szCs w:val="32"/>
        </w:rPr>
        <w:t>) мечтaетъ ќмъ є3стeственнэ t ±же џкрестъ себE, ±же си1рэчь дёйствуетъ: ±же мёсто содержaтъ си6лы t нёкоегw происходsщыz си1льна. Понeже ќбw ќмъ во и3нhхъ всёхъ њбhче си1лы съ могyщими зрёти, сіE и4щетъ и3 на бз7э пострадaти, и3 не могjй вои1стинну (пaче бо є3стествA сіE всsкагw здaнна ўмA є4сть) ћже џкрестъ бGа зри1тъ, и3 бGа безoчeснэ, є4же глаг0летсz, прост0ю мечтaетъ и3 вкyпэ с0бранною мhслію. Безм0лвна же воздyха є4мсz, и3 б9eственныz пріsзни бhвъ получи1тель, и3 дёйствующу въ нeмъ б9eственному и3 покл0нному д¦у, t є4же помышлsти чaстэе восхищaетсz въ безви1дно и3 не кaчественно и3 пр0сто ўстроeніе, внyтрь сeрдца ск0рw входS си1лою д¦а преестeственною, и3 стоS въ мечтaніи бGа, и3 ничт0же помышлsz, но превhше є4же помышлsти бывaz. T чесогw2 си1рэчь t є4же ±же џкрестъ бGа помышлsти, восх0дитъ въ б9eственно мечтaніе, ћкоже речeсz, пр0стъ бhвъ, (и3) глаг0летсz, ћкw въ превhшшемъ є3стествA своегw2 є4сть, ћкw бывaетъ превhше є4же помышлsти.</w:t>
      </w:r>
    </w:p>
    <w:p>
      <w:pPr>
        <w:pStyle w:val="Normal"/>
        <w:widowControl w:val="false"/>
        <w:rPr/>
      </w:pPr>
      <w:r>
        <w:rPr>
          <w:rFonts w:cs="Irmologion Ucs" w:ascii="Irmologion Ucs" w:hAnsi="Irmologion Ucs"/>
          <w:kern w:val="2"/>
          <w:sz w:val="32"/>
          <w:szCs w:val="32"/>
        </w:rPr>
        <w:t xml:space="preserve">м7є. Всsкому чесомyлибо глаг0лему тaйну и3мёти нyжда є4сть нёчто пред8zвлsемо, toнyдуже ћкw сіE є4сть тaйно разумэвaетсz. Ѓще бо ни2, не сyщему под0бно є4сть наипaче. Совершeннэ бо не даю1щее kвлeніz разумэвaтельна существовaніz кaколибо, рaвнw возмнёлосz бы tню1дъ никaкоже сyщему. Тёмже вои1стинну и3 съ тaйностію б9іею вкyпэ сyть нBкаz пред8zвлsєма. И%мже ѓки припослёдствуz ќмъ, б9eственнагw сокровeнства чyвство пріeмлетъ, пости1жнымъ б9іимъ восходS къ непости1жному, въ нeже дости1гъ вёсть, ћкw є4сть нёчто и3звёстнэ, є4же и3збэгaетъ своегw2 є3гw2 є3стeственнагw постижeніz, превhше сyще всsкагw ќмнагw постижeніz, и3 ѓгGльска каковaлибо, ћкw сyщагw превhше свёта, и3 всsкагw ќбw є3стествA и3 существA, и3 сyща всегw2 вин0ю, и3 начaло и3 конeцъ т0же преестeственно, и3 пресyщественно всsкагw превhше сyще безконeчнэ существA, нерождeнно же и3 безначaльно и3 безпредёльно, и3 є3стеств0мъ и3 мёстомъ и3 врeменемъ пр0стэ неwб8eмлемо, и3 сіE є4сть є3ди1ное тaйное пaче ўмA. И# є4сть б9eственнаz пости1жность (с. </w:t>
      </w:r>
      <w:r>
        <w:rPr>
          <w:rFonts w:cs="Orthodox_tt eROOS" w:ascii="Orthodox_tt eROOS" w:hAnsi="Orthodox_tt eROOS"/>
          <w:kern w:val="2"/>
          <w:sz w:val="32"/>
          <w:szCs w:val="32"/>
        </w:rPr>
        <w:t>993</w:t>
      </w:r>
      <w:r>
        <w:rPr>
          <w:rFonts w:cs="Irmologion Ucs" w:ascii="Irmologion Ucs" w:hAnsi="Irmologion Ucs"/>
          <w:kern w:val="2"/>
          <w:sz w:val="32"/>
          <w:szCs w:val="32"/>
        </w:rPr>
        <w:t>) є3стeственнw и3з8 тогw2 происходsщи, премн0га нёкаz сyщи, и3 нaсъ пaки t себE къ себЁ горЁ простирaющи, и3 ѓки воз8wкружaющи ќмными руковождeніи, и3 горЁ простeртіи къ начaлу тaйному преестeственну є3ди1ну, толи1кw соединsющи ны2 съ ни1мъ, є3ли1кw ўразумёти ћкw є4сть, и3 ћкw є3ди1но є4сть, є3щe же ќбw и3 ћкw всsцемъ w4бразомъ недомhсленно є4сть є4же вёдэти, что2 є4сть, по существY сіE тaйное є3ди1но. Превhше же ўмA њбрётенное и3 и3збэгaющее рaзума кaкw бы сл0во проходи1ти возмогло2. Сл0во же проходи1ти не возм0же, мhсленное. Невэщaннэ (же) и3 неизречeннэ и3 въ молчaніи ўмY пaче мhсли є3динови1днэ взирaти ћкw тaйнw, и3 рaдоватисz ћкw њ вин0внэ и3 промhсленницэ, и3 ўжасaтисz ћкw њ превhшшемъ свёта и3 превhшшемъ блaгости, превhшшемъ премyдрости же и3 превhшшемъ си1лы, и3 б9eственна наслаждaтисz t сегw2 рaдованіz, тaкожде и3 њ сyщихъ безконeчныхъ и3 безпредёльныхъ всёхъ, и4миже зри1тсz пресyщественное тaйное є3ди1но, tню1дъ є3стествA словeсна є4сть послёдованіе. Непослёдовано же є4сть, въ таковhхъ сyщу ўмY, словeсъ ўпотреблsти и3 проходи1ти преходsщу: ўпотреблszй u5бо не є4же молчaти, но є4же глаг0лати, совершeннагw њскудэвaетъ ўстроeніz ўмA. Сіe бо є4сть крaйнее сегw2 ўстроeніе, ћкоже и3 њ ничт0же пaче и4стины предпочитaющихъ могл0 бы и3сповёстисz, є4же въ крaйнэйшее дёйства своегw2 дости1гнути: крaйнэйшее же є4сть є4же къ крaйнэйшему взирaніе є3гw2: є4же и3 без8oчeснэ совершaтисz глаг0летсz: мн0гw ќбw мнёе и3 неглаг0льно.</w:t>
      </w:r>
    </w:p>
    <w:p>
      <w:pPr>
        <w:pStyle w:val="Normal"/>
        <w:widowControl w:val="false"/>
        <w:rPr/>
      </w:pPr>
      <w:r>
        <w:rPr>
          <w:rFonts w:cs="Irmologion Ucs" w:ascii="Irmologion Ucs" w:hAnsi="Irmologion Ucs"/>
          <w:kern w:val="2"/>
          <w:sz w:val="32"/>
          <w:szCs w:val="32"/>
        </w:rPr>
        <w:t xml:space="preserve">м7ѕ. Взирaz ќмъ без8oчeснw на б9eственнэйшее є3ди1нственное преначaльное, и3 верх0внэйшее сокровeнство, (и3) пріsтіе, и3 сіE без8oчeснэ toнyду нах0дитъ на ќмъ є3динови1днw, и3 є3динственнови1днw, предобрHтныz и3 пресвётлыz и3 неизречeнныz свётлости и3сп0лненъ, и3 въ глубинY ўдивлeніz и3 ќжаса призывaюще ќмъ въ молчaніи. И# предудержавaюще сeрдце дёйствомъ дух0внымъ и3 рaдостію слaдостною, nно2 бывaетъ ўмY ќмно просвэщeніе, њсіsніе, и3 б9eственно по мёрэ рачeніе, и3 свётло рaдованіе: и4мать же винY t бGа, toнyдуже всsкое даsніе блaго, (с. </w:t>
      </w:r>
      <w:r>
        <w:rPr>
          <w:rFonts w:cs="Orthodox_tt eROOS" w:ascii="Orthodox_tt eROOS" w:hAnsi="Orthodox_tt eROOS"/>
          <w:kern w:val="2"/>
          <w:sz w:val="32"/>
          <w:szCs w:val="32"/>
        </w:rPr>
        <w:t>994</w:t>
      </w:r>
      <w:r>
        <w:rPr>
          <w:rFonts w:cs="Irmologion Ucs" w:ascii="Irmologion Ucs" w:hAnsi="Irmologion Ucs"/>
          <w:kern w:val="2"/>
          <w:sz w:val="32"/>
          <w:szCs w:val="32"/>
        </w:rPr>
        <w:t>) за чистотY ўмA, и3 ћкоже бы рeклъ кто2 за вещество2, є4же t б9eственныхъ по чaсти kвлeній писaній, и3 сyщихъ, и3 ўви1дэнныхъ разyмнw съ правот0ю въ безм0лвіи и3 моли1твэ. Не бо2 ћкоже бы приключи1лосz, взирaетсz тaйное внyтреннэйшее б9іе є3ди1но пaче мhсли, но въ происходsщей toнyду свётлости є3динови1днэй, взирaніе и3 видёніе преисполнsющей ќмное, є4же не пострадaвый словeснэ же и3 разyмнэ, tвнэyду восх0дитъ къ преестeственному и3 тaйну пр0сту є3ди1ному, не сердeчнэ дёйствуемь, нижE u5бо ќмнэ њсіzвaем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з. Свэтлёйшее є3динови1дное же и3 є3динственнови1дное ўмA въ бз7э видёніе взирaющо на є3ди1нственную б9eственную сокровeнность, и3 на и3зблиставaющее и3з8 неS сіsніе б9eственно њзарeніе пріeмшо безначaльна и3 безконeчна свэтоиспущeніz, не т0кмw ќстъ молчaніе и3стzзyетъ, но и3 ўмA. М0щно бо є4сть и3 ўстHмъ молчaщымъ, внyтрь ўмY завэщавaтисz, и3 въ п0мыслы и3 разумBніz преходи1ти и3 ўпещрsтисz: є4же сіE сл0во бы могло2 бhти завэщaтельно, є3гHже далeче є4сть ќмъ востeкшъ къ препростeртой б9eственныz є3ди1ницы невоwбражeнной сокровeнности. И$но бо є4сть зри1тельное ўмA, ґ и4но є4же завэщавaтисz и3 размышлsти, є4же є4сть завэщaтельна сл0ва. T сеS вины2, создaнна и3ли2 сл0жна, и3ли2 и4накw нёкагw разли1чна дости1гъ ќмъ дёла, пeрвэе ви1дитъ, тaже и3 размышлsетъ ўпещрsемь. И# є3щE въ вeщи мн0жицею є3ди1нэй, возм0глъ бы њбрэсти2 не мaла разумёніz: въ є3ди1нственнэмъ же и3 є3динови1днэмъ џнэмъ и3 внyтреннэйшемъ б9eственнэмъ сокровeнствэ, воспротzзaетъ ќбw и3 воспростирaетъ зри1тельное своE џко, и3 простот0ю б9eственныz лучи2 њсіzвaетъ, tню1дъ же не м0жетъ размышлsти завэщавazсz: и3збэгaетъ бо є3ди1нственнаz простотA ќмнагw каковaлибо прехождeніz, и3ли2 разли1чна завэщaніz. Ћкоже бо є4сть тaйность, что2 размышлeнна (и3) рещи2 завэщaніемъ и3 ўсты2. Си1хъ рaди u5бо молчaнію прилэжи1тъ є3стeственнw и3 ўсты2 и3 ўм0мъ, въ є3ди1нственное внyтреннэйшее б9eственное сокровeнство ќмнэ человёкъ востeк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95</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м7и. ВнегдA њбращeніе ўмA воззри1тъ совершeннэ къ бGу и3 пожeрто бyдетъ зри1тельное є3гw2 пресвэтлёйшими б9eственныz добр0ты лучaми, и3 без8wбрaзнэ въ простотY є3ди1нагw тaйнагw безви1дна взhдетъ и3 безпредёліе, и3 бyдетъ т0й съ соб0ю є3ди1нъ свои1мъ къ є3ди1ному горЁ простeртіемъ и3 взирaніемъ духновeніемъ нaнь дyха: тогдA младeнческагw бывaетъ ћвэ ўстроeніz, на сaмэмъ мудровaніи, и3 цaрствіz б9іz неизречeннагw и3 преестeственнагw вкушaетъ, по словеси2 гDню: ѓще не њбратитeсz, глаг0лющему, и3 бyдете ћкw дёти, не вни1дете въ цaрство небeсное</w:t>
      </w:r>
      <w:r>
        <w:rPr>
          <w:rStyle w:val="FootnoteCharacters"/>
          <w:rStyle w:val="FootnoteAnchor"/>
        </w:rPr>
        <w:footnoteReference w:id="26"/>
      </w:r>
      <w:r>
        <w:rPr>
          <w:rFonts w:cs="Irmologion Ucs" w:ascii="Irmologion Ucs" w:hAnsi="Irmologion Ucs"/>
          <w:kern w:val="2"/>
          <w:sz w:val="32"/>
          <w:szCs w:val="32"/>
        </w:rPr>
        <w:t>: своб0денъ бо тогдA и3 неwдержи1мь tню1дъ t всёхъ ќмъ бывaетъ всsкагw рaзума, всsческагw каковaгwлибо разумёніz, всsкагw сложeніz, и3 пестроты2 предёлы превозшeдъ, и3 горЁ простирazсz къ невэщaнному и3 пaче ўмA невёдомому. Тёмже вои1стинну и3 молчи1тъ є3стeственнw, занE т0кмw пaче сл0ва, но и3 пaче ќмна дёйства своE ўстроeніе, и3мyщее съ тaйнымъ и3 безви1днымъ пресвётлое и3 рaдостное и3 слaдкое є3ли1кw ко ќмну наслаждeнію.</w:t>
      </w:r>
    </w:p>
    <w:p>
      <w:pPr>
        <w:pStyle w:val="Normal"/>
        <w:widowControl w:val="false"/>
        <w:rPr/>
      </w:pPr>
      <w:r>
        <w:rPr>
          <w:rFonts w:cs="Irmologion Ucs" w:ascii="Irmologion Ucs" w:hAnsi="Irmologion Ucs"/>
          <w:kern w:val="2"/>
          <w:sz w:val="32"/>
          <w:szCs w:val="32"/>
        </w:rPr>
        <w:t xml:space="preserve">м7f. Въ ви1дэ безви1днэмъ, и3 пресвётлэйшей невещeственнэй и3 несл0жнэй добр0тэ въ лицЁ простёйшемъ бGа зрsтъ зри1тельніи є3динови1днэ є3ди1но, безконeчными благи1ми џкрестъ ўвэнчaнна: безчи1сленными д0брыми ўкрaшенна: ќмъ свэтови1дными добр0тами ѓки лучеви1днэ џкрестъ њзарsющій вс‰: блажeнство неизречeнно и3 неисповэди1мо: благи1хъ и3 д0брыхъ и3сточaтельно, и3з8oби1ліе безконeчно точaще и3 приснотeчно: слaвы сокр0вище пaче и3счерпaніz безд0нно, и3 неистощи1мо. МнHга ѕэлw2 весє1ліz. преисполнsюща без8oчє1сныz ўмы2. Рaдости и3 душeвнэй слaдости съ весeліемъ нетлённымъ по течeнію приснотeчну џкрестъ текyщу тaинственнw t б9eственныz џныz и3 превышесвётлыz є3ди1ницы въ невх0днэмъ превhше сyщіz сокровeнствэ: и3 є3щE (зрsтъ) коли1ка и3 є3ли1ка неизслёдна проливaетсz пучи1на t џныz неwб8eмлема блaгости неизречeнныz, и3 любвE несказaнныz, и3 пр0мысла недомhсленна въ си1лэ безпредёльнэй (с. </w:t>
      </w:r>
      <w:r>
        <w:rPr>
          <w:rFonts w:cs="Orthodox_tt eROOS" w:ascii="Orthodox_tt eROOS" w:hAnsi="Orthodox_tt eROOS"/>
          <w:kern w:val="2"/>
          <w:sz w:val="32"/>
          <w:szCs w:val="32"/>
        </w:rPr>
        <w:t>996</w:t>
      </w:r>
      <w:r>
        <w:rPr>
          <w:rFonts w:cs="Irmologion Ucs" w:ascii="Irmologion Ucs" w:hAnsi="Irmologion Ucs"/>
          <w:kern w:val="2"/>
          <w:sz w:val="32"/>
          <w:szCs w:val="32"/>
        </w:rPr>
        <w:t>) и3 премyдрости неизречeннэй, и3 ѓгGлы, и3 самёми серафjмы недомhсленна, пaче всsкагw ўмA сyща: є3щe же и3 ±же t настоsщагw вёка въ нaсъ ѓки зачинaєма неизречeннымъ сл0вомъ, въ бyдущемъ же воз8устроsєма, и3 ѓки пaки раждaєма и3 совершaєма, ±же и3 херувjмскъ ќмъ ўжасaютъ, и3 т0чію нёкакw неsснэ њ сeмъ помhслити предложeніе и3мyщь. q благостhни и3 совёта б9іz и3 любвE и3 блaгости, си1лы же и3 премyдрости и3 пр0мысла б9eственна! вои1стинну блажeни, и4хже њстaвишасz беззакHніz, и3 и4хже покрhшасz грэси2</w:t>
      </w:r>
      <w:r>
        <w:rPr>
          <w:rStyle w:val="FootnoteCharacters"/>
          <w:rStyle w:val="FootnoteAnchor"/>
        </w:rPr>
        <w:footnoteReference w:id="27"/>
      </w:r>
      <w:r>
        <w:rPr>
          <w:rFonts w:cs="Irmologion Ucs" w:ascii="Irmologion Ucs" w:hAnsi="Irmologion Ucs"/>
          <w:kern w:val="2"/>
          <w:sz w:val="32"/>
          <w:szCs w:val="32"/>
        </w:rPr>
        <w:t>: и3 блажeнъ человёкъ, є3г0же ѓще накaжетъ гDь, и3 t зак0на своегw2 и3 д¦а научи1тъ є3го2</w:t>
      </w:r>
      <w:r>
        <w:rPr>
          <w:rStyle w:val="FootnoteCharacters"/>
          <w:rStyle w:val="FootnoteAnchor"/>
        </w:rPr>
        <w:footnoteReference w:id="28"/>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н7. Дyхомъ и3 и4стиною tкрывaютсz въ мjрэ ќбw сyщими неви6димыz немогyщимъ д¦а пріsти с™aгw, ћкоже гDь и3зречE. Ґ и5мже є4же tшeльствовати предпочитaтельнэйше є4сть, и3 далeче t мjра сидёти, и3 сyщихъ въ мjрэ, и3 б9eственною благодaтію просвэти2 мhсленъ свётъ nчесA сeрдца и4хъ вост0къ съ высоты2 с0лнца мhсленнагw, и3 бhсть заступлeніе и5мъ ў бGа, ћкоже восхождє1ніz въ сердцaхъ свои1хъ полагaти, и3 просвэщaтисz бGозри1тельными њсіsніи ћкоже подобaетъ, въ си1хъ и3 ѕэлw2 ћснэ зрsтсz и3 и4на и3 премнHга б9eствєнна и3 мhслєнна, и3 духHвна взирaніz достHйна: є3щe же и3 бyдущее вёчное и3 неукл0нное воз8устроeніе препод0бнэ пожи1вшымъ кaкw бyдетъ, не т0кмw чyвственнw, но ўжE и3 пaче ўмA. Tню1дъ бо и3змэнsтсz тогдA вси2 сyщагw пaче ўмA бывaюще, и3 сyщагw пaче всsкіz мhсли и3 животA и3 наслаждeніz: ћкоже б0зи положeніемъ, пред8 сyщимъ t є3стествA бGомъ, наслаждaющесz и3 рaдующесz њ сyщихъ пaче є3стествA бlги1хъ произскaчущихъ t крaйнzгw и3 є3ди1нагw є3стеств0мъ бGа, џкрестъ сегw2 њбстоsще, и3 всесвzщeннэ совершaюще чи1стэ ѕэлw2 б9eственный и3 пaче ўмA прaздникъ: и3 є3ди1ну поставлsюще прехвaльнагw џнагw весeліz превесeлую рaдость и3 торжество2, со всёми мhсленными ѓгGлwвъ ўкрашeніи. Мн0го (с. </w:t>
      </w:r>
      <w:r>
        <w:rPr>
          <w:rFonts w:cs="Orthodox_tt eROOS" w:ascii="Orthodox_tt eROOS" w:hAnsi="Orthodox_tt eROOS"/>
          <w:kern w:val="2"/>
          <w:sz w:val="32"/>
          <w:szCs w:val="32"/>
        </w:rPr>
        <w:t>997</w:t>
      </w:r>
      <w:r>
        <w:rPr>
          <w:rFonts w:cs="Irmologion Ucs" w:ascii="Irmologion Ucs" w:hAnsi="Irmologion Ucs"/>
          <w:kern w:val="2"/>
          <w:sz w:val="32"/>
          <w:szCs w:val="32"/>
        </w:rPr>
        <w:t>) нёкое є4сть и3 недомhсленно течeніе џно, нетлённагw предобр0тныхъ рaдованіz. Ѓще бо чyвственна добр0та чyвствы ко ўмY прибли1жшисz, сyщи предёльна и3 скоротeчна, нижE простA, нижE наздaнна, слaдости nбaче небезрaдостны вин0вна бывaти њбhче, въ души2 разсмотрёти не далeче є4сть и3 разумёти ќмъ и3мyщымъ и3 возсл0вное разсмотрsющымъ, чт0бы могли2 бhти, не въ мhслєнна, но и3 пaче ўмA безпредёльна сyща и3 (не) тeчна достизaюще: нездaнна не начeншасz, и3стекaюща t бGа, t негHже сyть вс‰ дHбраz и3 благ†z, пaче же весeліz рaди и3 рaдованіz и3 б9eственныz жи1зни, и3 дост0йнэ вёка џнагw и3 ўстроeніz.</w:t>
      </w:r>
    </w:p>
    <w:p>
      <w:pPr>
        <w:pStyle w:val="Normal"/>
        <w:widowControl w:val="false"/>
        <w:rPr/>
      </w:pPr>
      <w:r>
        <w:rPr>
          <w:rFonts w:cs="Irmologion Ucs" w:ascii="Irmologion Ucs" w:hAnsi="Irmologion Ucs"/>
          <w:kern w:val="2"/>
          <w:sz w:val="32"/>
          <w:szCs w:val="32"/>
        </w:rPr>
        <w:t>н7а. Врeменнымъ же и3 мёстнымъ разстоsтельнымъ протzжeніемъ и3 њпредэли1тельнымъ є3стeствъ св0йствамъ рaдоватисz рeкъ, и3 си1хъ проистeкъ ќмъ, нaгъ бывaетъ вои1стинну є3динови1дною простот0ю и3 жи1знію безхуд0жною и3 безви1дною и3 без8 всsкагw прикр0ва и3 њдэsніz безпомышлeніемъ и3 не глаг0ланіемъ, въ безначaліе и3 неwб8sтіе, безконeчіе же и3 безпредёліе преестeственнэ возшeдъ сeрдцемъ д¦одви1жнымъ, б9eственною си1лою и3 њсіsніемъ, къ безконeчію мнsщымсz и3 съ сами1мъ тёмъ видёніемъ ўмA спростирaтисz. ТогдA ми1ръ б9ій въ души2 возсіzвaетъ и3 неизречeннаz с™aгw д¦а рaдость и3 несказaнное весeліе ліeтсz въ ню2. И# и4же превhше рaзума ќжасъ содeржитъ ю5 џтай воспэвaющу: не kви1тсz, но зри1тсz бGъ богHвъ въ сіHнэ во ўмЁ выспрех0днэ и3 высокозри1тельнэ: гDи б9е си1лъ, блажeнъ человёкъ ўповazй на тS</w:t>
      </w:r>
      <w:r>
        <w:rPr>
          <w:rStyle w:val="FootnoteCharacters"/>
          <w:rStyle w:val="FootnoteAnchor"/>
        </w:rPr>
        <w:footnoteReference w:id="29"/>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в. ВнегдA ќмъ во ќжасэхъ њбрэтaетсz просвэщeнъ недомhслєнна неглагHланіz, междY бGомъ и3 б9eственными себE зрS, тогдA ћстъ, ћкоже є4сть прaведно дух0внагw рaзума и4стинныz плоды2, и3 бGодёйствуетсz, и3 рaдуетсz, и3 въ б9eствєнна предуспэвaетъ рачє1ніz: глаг0лz ќбw никaкоже ничт0же, нижE преходS нёкакw ни внyтрь ни внЁ по завэщaнію, но нижE размышлsz: но зрS ќмнэ є3ди1нственнэ во свётэ и4стины и3 дyха, и3 наслаждeніе непреходнотворS зри6ма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9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г. Е#гдA лицE ўмA зрsщо внyтрь сeрдца, ви1дитъ просвэщeніе д¦а и3з8 негw2 приснот0чнэ точaщесz, тогдA ѕэлw2 врeмz є4сть молч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Е#гдA всE ќмное лицE ви1дэти бyдетъ бGа, пaче же ќбw є3гдA вeсь ќмъ внyтрь дости1гнетъ бGа, и3ли2 да тaкw рекY, є3гдA бGъ во всeмъ ўмЁ бyдетъ, тогдA ѕэлw2 и3 б0лэе є3стeственнэ врeмz є4сть молчaти.</w:t>
      </w:r>
    </w:p>
    <w:p>
      <w:pPr>
        <w:pStyle w:val="Normal"/>
        <w:widowControl w:val="false"/>
        <w:rPr/>
      </w:pPr>
      <w:r>
        <w:rPr>
          <w:rFonts w:cs="Irmologion Ucs" w:ascii="Irmologion Ucs" w:hAnsi="Irmologion Ucs"/>
          <w:kern w:val="2"/>
          <w:sz w:val="32"/>
          <w:szCs w:val="32"/>
        </w:rPr>
        <w:t xml:space="preserve">н7є. Е#гдA ќмъ причaстіемъ дyха зри1тельнэ вои1стинну бGу предстоS, слaвы же t лицA б9іz и3 свётлости, w4бразомъ подобaющимъ наслаждaетсz, подобaетъ и3 ѕэлw2 влёпоту молчaти, безм0лвнэ же и3 несмути1тельнэ зрёти. Ѓще же нёкаz тьмA мрaчна каковhмлибо w4бразомъ междY ўм0мъ и3 бGомъ припадeтъ, внезaпу ѓки нёкій свэтови1денъ и3 горsщъ по є3стeственну сл0ву џгнь, метaти проти1ву тьмЁ сл0во краткоглаг0льно ќбw, nбaче б9eственна kвлeніz: да тaкw скорёе тьмY и3стреби1въ свётомъ, и3 теплот0ю мглY, и3 ретsщійсz въ п0двизэ ќмъ просвэти1въ же и3 согрёzвъ самёмъ си1мъ, да пaки м0жетъ вкyпэ бhти, ћкоже прeжде съ бGомъ, и3 зрёти добр0ту є3гw2, и3 ћкоже подобaетъ, наслаждaтисz є3гw2, и3 ўдобрsтисz и3 страдaти: вкрaтцэ рещи2, ±же по ќмну взирaнію совершaютсz, пріsтіемъ животворsщагw д¦а, t бGа. И# є3щE вои1стинну прострётисz и3 tпущaтисz и4стиною и3 д¦омъ съ бGомъ t всёхъ, и3 сами1хъ тёхъ, ±же џкрестъ бGа. СіE ќбw влёпоту и3 прили1чнэ зри1тельный совершaетъ, nбaче є3ди1ному внимazй дэsнію, никaкоже таковaгw да держи1тсz ўстроeніz: не u5 ѕэлw2 ћснэ къ себЁ, и3 соб0ю къ бGу соедини1сz. Не ќбw є4сть чyдо, семY t б9eственныхъ пёти и3ли2 глаг0лати кaколибо, и3 мнHга же, и3 чaстэ, чaстыми всsкw tсю1ду ѓки ќбw сражeніи, и3 ўстрашaz и3 tгонsz враждyющаго на ны2 мн0гw и3 рaтующаго ўсeрднw: и4бо пріи1детъ и3 семY послёдаванно врeмz, терпsщему t д¦новeніz вои1стинну нaнь дух0вна, внегдA мн0гихъ б9eственныхъ пёсней и3 пёній и3 словeсъ ѓки и3 скорови6дна њзарє1ніz соберyтсz во є3ди1ну вои1стинну свётлость nгнS: є3гдA и3 врагA ўд0бь и3 смeртною (с. </w:t>
      </w:r>
      <w:r>
        <w:rPr>
          <w:rFonts w:cs="Orthodox_tt eROOS" w:ascii="Orthodox_tt eROOS" w:hAnsi="Orthodox_tt eROOS"/>
          <w:kern w:val="2"/>
          <w:sz w:val="32"/>
          <w:szCs w:val="32"/>
        </w:rPr>
        <w:t>999</w:t>
      </w:r>
      <w:r>
        <w:rPr>
          <w:rFonts w:cs="Irmologion Ucs" w:ascii="Irmologion Ucs" w:hAnsi="Irmologion Ucs"/>
          <w:kern w:val="2"/>
          <w:sz w:val="32"/>
          <w:szCs w:val="32"/>
        </w:rPr>
        <w:t>) ћзвою ўzзви1тъ, пожигaz, си1рэчь и3 разсэцaz, и3ли2 пaче и3стреблsz тьмY џнагw, себe же свётлостію nгнS и3 согрэвaz же и3 къ б9eственному наипaче воздви1жz рачeнію: и3 къ самомY бGу сердeчную въ молчaніи пёснь и3 ќжасъ возносS: и3 т†инъ показyz ди1вна себЁ ѕэлw2 чудесA: не непрaведнw бо терпsщіи гDа ўблажaютсz, т0чію ћкw пред8идyщу врeмени наслёдствуютъ ћкw кр0тцы сyще мhсленную њбэтовaніz зeмлю, њ хrтЁ ї}сэ гDэ нaш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ѕ. Е#гдA ќмъ кjимждо t свэтоліsній д¦а њсіzвaемь, њмрачaетсz и3 недоумэвaетъ, и3 къ безконeчному и3 безпредёльному себE разумэвaетъ простирaющасz и3 и3змэнsема, тогдA врeмz є4сть молч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Е#гдa же ѓки свэтлёйшими взирaніи и3знем0гша њщущaетъ, и3 сл0во произнести2 хотsща, да t крёпости њслабёвъ, w4бразомъ си1мъ полyчитъ пок0й: тогдA є3стeственнэ врeмz є4сть глаг0лати, nбaче краткоглагHльна и3 св0йствєнна б9eствєнна њсі‰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и. ВнегдA ќмъ посредЁ в0дъ и3збэгaz мhсленнагw фараHна, пр0йдетъ свою2 н0щь просвэщeніемъ nгнS, и3 покр0вомъ џблака св0й дeнь, тогдA благосл0внэ молчaніz врeмz настои1тъ и3 безм0лвіz, и3 начaло вои1стинну души2 њчищeніz: є3гдa же семY лю1тый мhсленный ґмали1къ сопротивлsетсz, и3 послёдующіи є3мY kзhцы возбранsюще прех0дъ къ земли2 њбэтовaніz, тогдA врeмz прили1чествующее є4сть є4же глаг0лати: но къ бGу дэsніемъ ќмнымъ и3 св0йственнымъ видёніемъ поддержи6мымъ є3гw2 рукaмъ, ћкоже мwmсeєвымъ дрeвле t ґарHна и3 w4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f. ВнегдA t бeздны и3сточaтельны б9eственны, и3 мhсленна взирaніz t сeрдца т0читсz си1ла дух0вна и3стекaющи, настои1тъ є3стeственнэ врeмz є4же молчaти. Тогдa бо неизречeннw совершaетсz слyжба, є3щe же и3 поклонeніе ўм0мъ б9іе, и3 и4стиною и3 дyхомъ: и3 сіE и4стиннымъ чyвствомъ ќмным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 ВнегдA t взирaніz къ бGу ќмна, tню1дъ словeснаz ќбw чaсть души2 и3сп0лнисz б9eственна ќжаса, ќмнаz же видBніz, (с. </w:t>
      </w:r>
      <w:r>
        <w:rPr>
          <w:rFonts w:cs="Orthodox_tt eROOS" w:ascii="Orthodox_tt eROOS" w:hAnsi="Orthodox_tt eROOS"/>
          <w:kern w:val="2"/>
          <w:sz w:val="32"/>
          <w:szCs w:val="32"/>
        </w:rPr>
        <w:t>1000</w:t>
      </w:r>
      <w:r>
        <w:rPr>
          <w:rFonts w:cs="Irmologion Ucs" w:ascii="Irmologion Ucs" w:hAnsi="Irmologion Ucs"/>
          <w:kern w:val="2"/>
          <w:sz w:val="32"/>
          <w:szCs w:val="32"/>
        </w:rPr>
        <w:t>) є3щe же и3 рaдованіz душA, несомнённw тогдA є4сть врeмz молчaти: дyхомъ бо благочyвственнw и4стину собрaннэ ќмъ взирaетъ, и3 почитaетъ покланszсz со ќжасомъ возсіzвaемому въ нeмъ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а. Д¦омъ и3 и4стиною прили1чнэ бGу покланsющіисz и3 томY служaщіи, ћкоже подобaетъ, не т0кмw не въ мёстэ покланsютсz и3 слyжатъ, но ничт0же мнёе срaвна, нижE сл0вомъ є4же въ произношeніи. Ћкоже бо t правоты2 вои1стинну вознeсшеесz мhсленно чyвство къ неwпи1санному, и3 є3гHже ниеди1но мёсто є4сть пок0z: никaкоже х0щетъ въ мёстэ покланsтисz, тaкw вои1стинну подобaющее блюдyщо, ћкw и4стинэ соединeнно безконeчному и3 безпредёльному, безначaльному же и3 безви1дному и3 совершeннэ прост0му и3 всsчески рещи2 пaче ўмA, словeсъ разли1чіемъ и3 предёломъ произношeніz покланsтисz и3 послёдованнw служи1ти, никaкоже tню1дъ є3стeственнэ терпи1тъ, є3гдA си1рэчь врeмz пріи1детъ во ўмЁ t пос0біz и3 надуновeніz д¦а рaзуму и4стины є3динови1днэ њзарsтисz: въ нeже врeмz tню1дъ по всемY всёхъ tрэшeнъ ќмъ бhвъ, є3щe же и3 самагw2 себE и3зшeдъ нёкакw не т0кмw неглаг0ланію, но и3 безпомышлeнію благосл0внw пр0чее прилэжи1тъ, ћкw на вы6шшаz и3 сл0ва и3 ўмA ќмнымъ свётомъ съ весeліемъ и3 ќжасомъ ўпражнszсz и3 зрS: неви1димь и3 непрех0денъ неухищрeннэ без8oчeснымъ взирaніемъ по w4бразу нёкоему бhвъ соединeніемъ є4же превhше себE.</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в. Подобaетъ ўмY себЁ внимaющу съ наблюдeніемъ ўправлsти своE ќмное ўстроeніе разyмнэ же и3 премyдрэ съ разсуждeніемъ, и3 є3гдA њщущaетъ себE зрsща прHстыz и3 невоwбражeнныz бGосл0віz тaйны, въ молчaніи безм0лвнэ стоsти: ѓбіе не без8 ўдивлeніz, нижE ќбw далeче своегw2 сeрдца дёйствуема дyхомъ, є3щe же и3 њсіzвaема. Врeмz бо є4сть тогдA не т0кмw безм0лвіz всёхъ чyвствъ t чyвственныхъ tню1дъ, но и3 молчaніz ничт0же мнёе t коегHлибо происходsща сл0ва. Пaче же ќбw разумётельнымъ, ѓще что2 подобaетъ рещи2, и3 ќмна nбhчна безм0лвіz и3 невидёніz врeмz. Tню1дъ бо недвижeнію (с/ </w:t>
      </w:r>
      <w:r>
        <w:rPr>
          <w:rFonts w:cs="Orthodox_tt eROOS" w:ascii="Orthodox_tt eROOS" w:hAnsi="Orthodox_tt eROOS"/>
          <w:kern w:val="2"/>
          <w:sz w:val="32"/>
          <w:szCs w:val="32"/>
        </w:rPr>
        <w:t>1001</w:t>
      </w:r>
      <w:r>
        <w:rPr>
          <w:rFonts w:cs="Irmologion Ucs" w:ascii="Irmologion Ucs" w:hAnsi="Irmologion Ucs"/>
          <w:kern w:val="2"/>
          <w:sz w:val="32"/>
          <w:szCs w:val="32"/>
        </w:rPr>
        <w:t>) њбучaтисz подобaетъ, въ чyвствахъ, въ словесёхъ, въ помышлeніихъ, да ќмъ примэтaтельнw, и3 ћкоже подобaетъ, є3ди1нъ сhй взирaніемъ є3динови1днымъ и3 є3динственнови1днымъ є3ди1нагw и3 т0чію тр0йственна бGа м0жетъ своб0днэ w4бразомъ м0щнымъ є4же пaче мhсли безконeчіе и3 безначaліе, є3щe же и3 не њб8sтіе, и3 и3н†z, є3ди1ною рещи2, б9eствєннаz и3 непрелHжнаz и3 tрэшє1ннаz взирaти, и3 соединsтисz соизмэнeнъ сhй съ видёніемъ и3 простeртъ, и3 tню1дъ бGови1денъ бhвъ б9eственною благодaтію съ весeліемъ и3 ўдивлeніемъ. Ґ понeже ќмъ таковaгw держaтисz ўстроeніz хотёлъ бы при1снw, ѓще бы бhло м0щно, но никaкоже м0жетъ, прел0женъ же сhй и3 съ прел0жными живhй, и3 состaвленъ нёкакw съ тёломъ и3 вещьми2 њбстоsтельными разyмнэ подобaетъ не tлучaтисz далeче є3динови1днагw взирaніz tпaдъ, нижE многоглаг0лати, но м†ла ќбw глаг0лати, и3 сі‰ же t б9eственныхъ въ нeмъ њзарeній, да не т0кмw скорёе м0жетъ къ б9ію є4же пaче ўмA соединeнію пaки њбращaтисz, но и3 свэтлёйше њщути1тъ соединeніе, и3 ничт0же мнёе и3 пребывaтельнэйше. Е#ли1кw бо ќмъ с0бранное храни1тъ и3 неразліsнное каковhмлибо w4бразомъ, толи1кw њбращeніе є3гw2 є4же къ б9eственному соединeнію скорёе бывaетъ, и3 свэтлёйшымъ соединsетсz свётлостємъ: є3щe же и3 благопл0днэе чaстому tню1дъ къ б9eствєннымъ навыкновeнію.</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г. ВнегдA къ б9eственному є3динови1дному и3з8zвлeнію t ќмна взирaніz ќмъ пристрaжда и3змэни1сz, и3 недоразумэвaемымъ њзарsетсz превhшшимъ всsкагw рaзума, и3 нераздёленъ бывaетъ, и3 пр0стъ и3 безпредёленъ, ѓки t мрaка є3ди1нственнэ њсіzвaемь: добр0ту неwпи1санну зрS за простоты2 превосхождeніе: безви1дну, за всsкагw ви1да преимyщество: безначaльну, за превышеположeніе всsкагw начaла каковhмлибо w4бразомъ: сaму ќбw неwб8sтну: всёхъ же предёлы и3 каков0либо њбдержaніе (и3) є3ди1нство въ себЁ (њбдержaщу:) вс‰ и3сполнsющу ћкw преисп0лнену: сaму же безконeчну сyщу: и3 вкрaтцэ рещи2, внегдA за всёхъ сyщихъ презрёніе взирaніемъ є3ди1нагw вс‰ ќзритъ неизречeннымъ (с. </w:t>
      </w:r>
      <w:r>
        <w:rPr>
          <w:rFonts w:cs="Orthodox_tt eROOS" w:ascii="Orthodox_tt eROOS" w:hAnsi="Orthodox_tt eROOS"/>
          <w:kern w:val="2"/>
          <w:sz w:val="32"/>
          <w:szCs w:val="32"/>
        </w:rPr>
        <w:t>1002</w:t>
      </w:r>
      <w:r>
        <w:rPr>
          <w:rFonts w:cs="Irmologion Ucs" w:ascii="Irmologion Ucs" w:hAnsi="Irmologion Ucs"/>
          <w:kern w:val="2"/>
          <w:sz w:val="32"/>
          <w:szCs w:val="32"/>
        </w:rPr>
        <w:t>) сл0вомъ си1лы ќмственныz превhше помышлeніz: тогдA врeмz є4же молчaти и3 тaинственнw и3 преми1рнw, и3 да тaкw рекY без8oчeснw и3 неглаг0льнw є3динови1днагw наслаждaтисz б9eственнэйшимъ тайноучeніемъ и4стины наслаждeніz. Внегдa же речє1ннаz tступaютъ t ўмA и3 џкрестъ є3гw2 зри1тсz раздэлeніе: тогдA врeмz є4же глаг0лати nбaче глаг0лати дост0йна возвождeніz къ молчaнію: лyчше бо мн0гимъ превосхождeніемъ є4же пaче сл0ва благоврeменное могл0 бы глаг0латисz и3 ѕэлw2 влёпоту молчaніе сл0ва всsкагw. Ћкоже и3 соломHнъ ди1вный пред8учини1въ сіE: врeмz молчaти, тaже врeмz глаг0лати</w:t>
      </w:r>
      <w:r>
        <w:rPr>
          <w:rStyle w:val="FootnoteCharacters"/>
          <w:rStyle w:val="FootnoteAnchor"/>
        </w:rPr>
        <w:footnoteReference w:id="30"/>
      </w:r>
      <w:r>
        <w:rPr>
          <w:rFonts w:cs="Irmologion Ucs" w:ascii="Irmologion Ucs" w:hAnsi="Irmologion Ucs"/>
          <w:kern w:val="2"/>
          <w:sz w:val="32"/>
          <w:szCs w:val="32"/>
        </w:rPr>
        <w:t>, глаг0летъ: добрёйше u5бо є4сть и3 пeрвыz вои1стинну чaсти, молчaніе води1ти благоврeменнw: ѓще ли же не u5 присyтствуетъ сіE, нижE ќбw во ±же пaче сл0ва ќмъ є3динови1днэ м0глъ бы взирaти: то2 ќбw є4же глаг0лати благоврeменнw да бyдетъ втор0е: и3 да ср0дно бyдетъ глаг0ланіе, и3 къ молчaнію бли1жнее, ћкоже молчaніе, тaкъ и3 глаг0ланіе благоврeменно да совершaетсz: и3 къ неглаг0ланію пріити2 да дости1гнетъ</w:t>
      </w:r>
      <w:r>
        <w:rPr>
          <w:rStyle w:val="FootnoteCharacters"/>
          <w:rStyle w:val="FootnoteAnchor"/>
        </w:rPr>
        <w:footnoteReference w:id="31"/>
      </w:r>
      <w:r>
        <w:rPr>
          <w:rFonts w:cs="Irmologion Ucs" w:ascii="Irmologion Ucs" w:hAnsi="Irmologion Ucs"/>
          <w:kern w:val="2"/>
          <w:sz w:val="32"/>
          <w:szCs w:val="32"/>
        </w:rPr>
        <w:t>, си1мъ є4же б9eствєннаz глаг0лати и3 размышлsти вhну, и3 зрёти твaрь. И# творцA є3S ѓки въ зерцaлэ зрёти є3ли1ка си1ла повёдающаz њ нeмъ. И# сE є4сть є4же благоврeменнw глаг0лати. Подобaетъ же ћкоже мни1тсz и3 тaкw нёкакw њб8eмшу приназнaмена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д. ВнегдA вс‰ ќмъ прешeдъ здBшнzz, и3 превозшeдъ є3стeственнымъ w4бразомъ рaдостнэ молчи1тъ, тогдA врeмz наслаждaтисz премjрными и3 неизглаг0ланными: врeмz њсіsніz и3 свёта ќмна, соединeніz же ўмA и3 видёніz простоты2, безпредёліz же и3 безконeчіz, и3 пресвётла рaзума: и3 въ крaткости рещи2, врeмz воспріsтіz и3 причащeніz премyдрости дух0вныz, є4юже ќмъ совершeнъ бывaетъ во ўпразднeніи и3 молчaніи, несказaнное пріeмь во ќжасэ рaдованіе.</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є. Е#гдA душA и4стины чyвствомъ себE чaшею благодaти ћкw держaвною ўпоевaему њщущaетъ</w:t>
      </w:r>
      <w:r>
        <w:rPr>
          <w:rStyle w:val="FootnoteCharacters"/>
          <w:rStyle w:val="FootnoteAnchor"/>
        </w:rPr>
        <w:footnoteReference w:id="32"/>
      </w:r>
      <w:r>
        <w:rPr>
          <w:rFonts w:cs="Irmologion Ucs" w:ascii="Irmologion Ucs" w:hAnsi="Irmologion Ucs"/>
          <w:kern w:val="2"/>
          <w:sz w:val="32"/>
          <w:szCs w:val="32"/>
        </w:rPr>
        <w:t>, и3 безyмну бывaющу, ћвэ ћкw тогдA врeмz є4сть молчaт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03</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ѕ. Е#гдA внyтреннzгw человёка завэщaніе х0щетъ вопи1ти, гDи, чт0 сz ўмн0жиша стужaющіи ми2; мн0зи востаю1тъ на мS</w:t>
      </w:r>
      <w:r>
        <w:rPr>
          <w:rStyle w:val="FootnoteCharacters"/>
          <w:rStyle w:val="FootnoteAnchor"/>
        </w:rPr>
        <w:footnoteReference w:id="33"/>
      </w:r>
      <w:r>
        <w:rPr>
          <w:rFonts w:cs="Irmologion Ucs" w:ascii="Irmologion Ucs" w:hAnsi="Irmologion Ucs"/>
          <w:kern w:val="2"/>
          <w:sz w:val="32"/>
          <w:szCs w:val="32"/>
        </w:rPr>
        <w:t>: врeмz є4сть глаг0лати: глаг0лати же ћкоже подобaетъ, не сyєтнаz на враги2, nбaче мBрна и3 прили1чєствующа, ћкоже подобaет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з. Е#гдA свётъ лицA гDнz знaменасz</w:t>
      </w:r>
      <w:r>
        <w:rPr>
          <w:rStyle w:val="FootnoteCharacters"/>
          <w:rStyle w:val="FootnoteAnchor"/>
        </w:rPr>
        <w:footnoteReference w:id="34"/>
      </w:r>
      <w:r>
        <w:rPr>
          <w:rFonts w:cs="Irmologion Ucs" w:ascii="Irmologion Ucs" w:hAnsi="Irmologion Ucs"/>
          <w:kern w:val="2"/>
          <w:sz w:val="32"/>
          <w:szCs w:val="32"/>
        </w:rPr>
        <w:t xml:space="preserve"> на души2, ћкоже tсю1ду ўдобрsтисz и3 просвэщaтисz, и3 возліsнію б9eственна весeліz возливaтисz на ню2: тогдA вои1стинну врeмz є4сть молчaти.</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и. Е#гдA востаю1щихъ зрёла бы на ню2 непрaведныхъ свидётелей, и3 ±же не вёсть вопрошaющихъ ю5 и3 смущaющихъ</w:t>
      </w:r>
      <w:r>
        <w:rPr>
          <w:rStyle w:val="FootnoteCharacters"/>
          <w:rStyle w:val="FootnoteAnchor"/>
        </w:rPr>
        <w:footnoteReference w:id="35"/>
      </w:r>
      <w:r>
        <w:rPr>
          <w:rFonts w:cs="Irmologion Ucs" w:ascii="Irmologion Ucs" w:hAnsi="Irmologion Ucs"/>
          <w:kern w:val="2"/>
          <w:sz w:val="32"/>
          <w:szCs w:val="32"/>
        </w:rPr>
        <w:t>: тогдA врeмz є4сть вои1стинну глаг0лати, є3щe же ќбw и3 проти1ву вэщaти.</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f. Верх0внэйше, и3 ћкоже рещи2, крaйнэйше, пр0чее и3 вhшнее добро2 є3щe же и3 блaго є4сть бGъ, во всёхъ сyщихъ и3 разумэвaемыхъ: во всёхъ же ви1димыхъ мн0гимъ посрeдствомъ лyчшее є3стеств0мъ є4сть человёкъ, и3 и3зрsднэйшъ ўвэщaтельнэ без8 сравнeніz: благодaтію же вои1стинну и3 всёхъ ѓгGлwвъ превhшшій. Премн0гими ќбw ќмъ зри1тельнэ ±же междY бGомъ и3 человёкомъ къ сyщему превhше мhсли приближazсz ўжaсенъ бывaетъ, внегдA є3щE и3з8oби1льны просвэти1тельныz благодaти не пріsтъ и3скyса: є3sже дёйственною въ сeрдцэ дух0вною си1лою вкуси1въ, рeклъ бhхъ, нeгли: къ крaйнэйшему восх0дитъ добрY и3 блaгу, (си1рэчь) къ бGу, и3 в0нь по дaру б9eственнэйшу вх0дитъ, и3 зри1тъ є3динови1днэ, и3 ўжасaетсz во глубинЁ ±же пaче ўмA водворszсz въ молчaніи. И# сіE є4сть вои1стинну пeрвагw суббHтства, ћкоже бы и3меновaлъ кто2 нeгли зал0гъ, є3гHже w4бразъ создaніz сyщихъ суббHтство є4сть б9іе: другaгw же (є3гHже нел0женъ є4сть пріукaзъ, њстaвленное суббHтство лю1демъ б9іимъ) б0льша и3 и3нaгw суббHтства проzвлeннw наслаждaетсz, въ себЁ њбращazсz t бGа: и3 себE познaвъ ћкw w4бразъ по первоwбрaзіи, и3 tню1дъ посрeднzz бGа и3 человBкъ, какwвa бы ни бhли, не т0кмw во ±же пaче ўмA и3 мhсли прех0дитъ (с. </w:t>
      </w:r>
      <w:r>
        <w:rPr>
          <w:rFonts w:cs="Orthodox_tt eROOS" w:ascii="Orthodox_tt eROOS" w:hAnsi="Orthodox_tt eROOS"/>
          <w:kern w:val="2"/>
          <w:sz w:val="32"/>
          <w:szCs w:val="32"/>
        </w:rPr>
        <w:t>1004</w:t>
      </w:r>
      <w:r>
        <w:rPr>
          <w:rFonts w:cs="Irmologion Ucs" w:ascii="Irmologion Ucs" w:hAnsi="Irmologion Ucs"/>
          <w:kern w:val="2"/>
          <w:sz w:val="32"/>
          <w:szCs w:val="32"/>
        </w:rPr>
        <w:t>) w4бразомъ прили1чнымъ съ чyднымъ ќжасомъ: но и3 рaдость, не ћкоже бы м0глъ кто2 рещи2, и4мать, и3 дух0вна и3сполнsетсz рaдованіz, рaдуzсz вои1стинну въ молчaніи њ бGозри1тельныхъ на себЁ њсіsніихъ и3 бGодёйствэхъ, и3 соединsемь си1мъ w4бразомъ б9eственнагw и3 преестeственнагw б9ествA є3ди1ницэ њ хrтЁ ї}с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 ВнегдA всёхъ виносл0внэ бhвшихъ твори1тъ tsтіе, ћкw не сyщымъ сyщымъ, сyщее вои1стинну тогдA неизречeннэ мечтaетъ пaче ќмна дёйства же и3 соединeніz ќмъ зрS и4стиною и3 дyхомъ превосхождeніемъ безчи1сленнымъ б9eственныхъ џкрестъ, сyщихъ, нёкаковымъ w4бразомъ зри1мыхъ, и3 бывaетъ є3динови1дэнъ, и3ли2 є3ди1но, да тaкw рекY, неглаг0ланіемъ содержи1мь, и3сп0лнь любвE, и3сп0лнь рaдости, nбaче не пр0стэ, но сyщіz t дёйства д¦а: рaвнагw ѓгGлwвъ наслаждeніz.</w:t>
      </w:r>
    </w:p>
    <w:p>
      <w:pPr>
        <w:pStyle w:val="Normal"/>
        <w:widowControl w:val="false"/>
        <w:rPr/>
      </w:pPr>
      <w:r>
        <w:rPr>
          <w:rFonts w:cs="Irmologion Ucs" w:ascii="Irmologion Ucs" w:hAnsi="Irmologion Ucs"/>
          <w:kern w:val="2"/>
          <w:sz w:val="32"/>
          <w:szCs w:val="32"/>
        </w:rPr>
        <w:t xml:space="preserve">o7а. Ћкоже весьмA никaкоже tню1дъ гDи є3си2 существ0мъ постижи1мь никjимже нёкимъ каковhмлибо є3стеств0мъ словeснымъ же и3 ќмнымъ, и3ли2 tню1дъ, рaзумомъ здaннымъ, ни понE херувjмскимъ, но превhше tстои1ши безконечнокрaтнэ безконeчнw всsкагw рaзума: тaкw вLко и3 ±же џкрестъ тебE tню1дъ безконє1чна и3 безпредBльна. Ѓбіе ќбw сyща и3 глаг0люща самаго2 тебE превосходsщимъ попечeніемъ законопол0жнику вeтхагw завёта мwmсeю проповёдати повелёлъ є3си2: но и3 тaкw ты2 пaки нел0жнэйшій, є3ди1на крaйнzz и4стина, рeклъ є3си2 њ нёкіихъ твои1хъ, є3гдA kви1лсz є3си2 и5мъ: nбaче и4мене твоегw2 не tкрhлъ є3си2: є4сть бо пaче всsкагw без8 сравнeніz и4мене, не т0кмw t тёхъ, є3ли6ка на земли2, но и3 t тёхъ є3ли6ка сyть на небеси2: существ0 бо тS представлsютъ п0лни сyщіи свёта твоегw2, но без8 вподлежaщагw: вои1стинну да си1це послёдовано пресyщественъ kви1шисz, и3 помышлeніе не и3мyщее tню1дъ, нёчто подлежaщее, да преzвлeннw и3 пaче помышлeніz, и3 всёхъ разумётисz си1лу и3мyщихъ безконечнокрaтнэ недоразумэвaемь, и3 превhшшій познавaешисz: врeмене совершeннw зри1шисz вhшшій, безначaленъ, саможив0тъ сhй, и3 безконeченъ. Мёстна всесовершeннэ џтай (с. </w:t>
      </w:r>
      <w:r>
        <w:rPr>
          <w:rFonts w:cs="Orthodox_tt eROOS" w:ascii="Orthodox_tt eROOS" w:hAnsi="Orthodox_tt eROOS"/>
          <w:kern w:val="2"/>
          <w:sz w:val="32"/>
          <w:szCs w:val="32"/>
        </w:rPr>
        <w:t>1005</w:t>
      </w:r>
      <w:r>
        <w:rPr>
          <w:rFonts w:cs="Irmologion Ucs" w:ascii="Irmologion Ucs" w:hAnsi="Irmologion Ucs"/>
          <w:kern w:val="2"/>
          <w:sz w:val="32"/>
          <w:szCs w:val="32"/>
        </w:rPr>
        <w:t xml:space="preserve">) и3збэгaеши разумёніz, вездЁ внезaпу сhй и3 превhше всегw2, ћкw всегw2 вкyпэ собрaніz творeцъ и3 є3ди1нъ: ѓще и3 ќмныхъ є3стeствъ њбдержaніе и3 мёсто сhй непрох0дно, ўмA ск0рость превосходsщъ предпостизaющихъ є3гw2 ўмышлeніе, ѓки превhше всегw2 и3 рукA вседержи1тельна всегw2 њбрэтaющьсz w4бразомъ неисповёданнымъ: є3щe же нижE є3стествA, и3 по прилyчаю предёлwмъ подлежи1ши: и4бо безпредёленъ ты2 є3си2, не т0кмw є3стеств0мъ преестествeннэ неподви1жимь, но и3 ±же џкрестъ тебE є3стeственными, ћкw премyдрость превhше премyдрости, и3 си1ла превhше си1лы, и3 любы2 и3 блaгость превhше всsкіz мhсли и3 любвE и3 блaгости. Чт0 бы кто2 нарeклъ тS; Не свётъ ли глаг0лемь непристyпенъ; тёмже вои1стинну превhше свёта є3си2. Что2, судію1 ли; не вс‰ ли вёдуща и3 прeжде бытіS; ГдЁ сyть сі‰ судіи2; тёмже вои1стинну пaче судіи2 мн0гимъ посрeдствомъ. Каковa же тS содётелz и3 наречeтъ; мгновeніемъ в0ли сами1мъ зи1ждуща, пaче же є3ди1нэмъ, мнHга и3 разли6чна вещeствєннаz; Въ невещeственныхъ же, qле глубины2 превосхождeніz! да тaкw рекY, є3ди1нэмъ мгновeніемъ мaніz ±же є3ди1нагw є3стествA. ДухHвна бо сyть, мн0га же и3 премн0га завэщaній, ѓще ли же х0щеши, и3 ли1цъ разли1чію, чyдное tню1дъ и3 всsкіz помышлsющагw по превосхождeнію и3збэгaющо мhсли. U5бо ли сі‰ сyть содётелz; Никaкоже. Тёмже вои1стинну пaче содётелz создaтель и3менyешисz, и3 худ0жникъ проповёдуешисz: и3 кот0рый здaтель без8 њсновaніz на ни є3ди1номъ стоsніи зи1ждетъ понE и3 малёйшее, ћкоже ты2 вLко толи1кую же зeмлю, съ толи1кими же горaми є3S, и3 кaменіи, и3 лэсы2 многоразли1чными, њсновaz ю5 на ничес0мъ, пaче же толи1кw ўтверждeннэ; И#ли2 кjй худ0жникъ t нигдёже никaкоже сyщихъ произв0дитъ, пaче же во мгновeніи по сл0ву, каковA т0ль ўхуд0жествєннаz, ћкоже произв0диши ты2; U5бо ли здaтелева и3ли2 худ0жникова сyть тво‰: кто2 рeкъ подоб†ющаz речeтъ; Tню1дъ никaкоже вои1стинну: тёмже пaче здaтелz и3 худ0жника мн0зэмъ безконeчіемъ є3си2 б9е. Как0въ ви1дъ любвE когдA, и3ли2 ўвёдэти кто2 м0глъ бы, и3ли2 (с. </w:t>
      </w:r>
      <w:r>
        <w:rPr>
          <w:rFonts w:cs="Orthodox_tt eROOS" w:ascii="Orthodox_tt eROOS" w:hAnsi="Orthodox_tt eROOS"/>
          <w:kern w:val="2"/>
          <w:sz w:val="32"/>
          <w:szCs w:val="32"/>
        </w:rPr>
        <w:t>1006</w:t>
      </w:r>
      <w:r>
        <w:rPr>
          <w:rFonts w:cs="Irmologion Ucs" w:ascii="Irmologion Ucs" w:hAnsi="Irmologion Ucs"/>
          <w:kern w:val="2"/>
          <w:sz w:val="32"/>
          <w:szCs w:val="32"/>
        </w:rPr>
        <w:t>) ўслhшати, и3ли2 понE кaкw ли1бо возмечтaти, kк0въ всечyднаz твоS блaгость со ѕэлw2 крёпкими завэщaніи показA нaмъ въ пріsтіи є4же по нaмъ ѕэлw2 человэколю1бнэ к0ль пaче всёхъ надeждъ, є4же вои1стинну зрsще, и5мже зрёти м0щно є4сть благодaтію, въ простeрту вх0дzтъ ћвэ любвE и3 пр0мысла странноwбрaзна пучи1ну: и3 вои1стинну внЁ себE бывaютъ, съ лютёйшими рачeньми прили1чнэ, и3 ±же смотрeніz св0йственнэ наименовaти сего2 вои1стинну не вёдzтъ: превосх0дzтъ бо t мн0жайша превосхождeніz и3 ќмъ, и3 сл0во, и3 всsкъ слyхъ, и3 мhсль, завэщaніz вочеловёченіz твоегw2 б9е преблaже. Nц7ъ всёхъ є3си2, и3 нарицaешисz: но неизречeннэ nтeчество каков0либо превосх0диши, и3 вин0ю, и3 влaстію, и3 пр0мысломъ, и3 содержaніемъ. Цaрь и3менyешисz: но никaкоже въ настоsщемъ мн0жае, мнёе же въ бyдущемъ: нижE ќбw кaколибо по прешeдшему. Но кaкw; Чyденъ tрэшeннw и3 пр0стw: цaрство бо твоE, цaрство всёхъ вэкHвъ, є3ди1нэмъ глaсомъ рaвнэ настоsщагw, прешeдшагw и3 бyдущагw, и3 владhчество твоE во всsкомъ р0дэ и3 р0дэ. Тaкw во всёхъ tню1дъ по всемY безконeчными мёрами превhше є3си2, пр0стw и3 tрэшeннw всsкагw чaстнагw рaзума, да рекY вкрaтцэ под0бнэ, ѕэлw2 и3 безконeчнэ превознесeнъ, и3 ты2 непостижи1ме гDи, и3 ±же џкрестъ тебE, ±же мечтaz нёкакw ќмъ, ўтэшeніе и4мать њ дости1жнэмъ по си1лэ твоeмъ зрёніи, и3 вeсь сод¦новeніемъ нaнь д¦а бhвъ, ћкw во мрaкъ вх0дитъ тaинственнw, нижE совершeннэ могjй зрёти тS за слaвы безконeчное и3 непристyпное, и4мже w4бразомъ премjрнымъ пок0емъ ўпокоsеши неизречeннw зрsщыz и3 лю1бzщыz тS чyднw, нижE всесовершeннw без8 є4же зрёти тS сhй: тёмже ўпокоeніемъ б9eственнымъ и3 преестeственнымъ пaки ўпокоsеши и5хъ, неизречeннэ, недомhсленнэ, неwпи1саннэ, неwб8sтнэ, и3 вкрaтцэ рещи2, всебезконeчнэ, существ0мъ ћвэ ћкw и3 дёйствомъ, ґми1нь.</w:t>
      </w:r>
    </w:p>
    <w:p>
      <w:pPr>
        <w:pStyle w:val="Normal"/>
        <w:widowControl w:val="false"/>
        <w:rPr/>
      </w:pPr>
      <w:r>
        <w:rPr>
          <w:rFonts w:cs="Irmologion Ucs" w:ascii="Irmologion Ucs" w:hAnsi="Irmologion Ucs"/>
          <w:kern w:val="2"/>
          <w:sz w:val="32"/>
          <w:szCs w:val="32"/>
        </w:rPr>
        <w:t xml:space="preserve">o7в. Е#гдA ќмъ далeче t многоyміz, и3нaчевства и3 многоч†стны мы6сли tтрsсъ, превhше њбрэтaетсz ќмнагw расточeніz д¦новeніемъ нaнь и3 причaстіемъ с™aгw д¦а, соединsющагw и5, и3 (с. </w:t>
      </w:r>
      <w:r>
        <w:rPr>
          <w:rFonts w:cs="Orthodox_tt eROOS" w:ascii="Orthodox_tt eROOS" w:hAnsi="Orthodox_tt eROOS"/>
          <w:kern w:val="2"/>
          <w:sz w:val="32"/>
          <w:szCs w:val="32"/>
        </w:rPr>
        <w:t>1007</w:t>
      </w:r>
      <w:r>
        <w:rPr>
          <w:rFonts w:cs="Irmologion Ucs" w:ascii="Irmologion Ucs" w:hAnsi="Irmologion Ucs"/>
          <w:kern w:val="2"/>
          <w:sz w:val="32"/>
          <w:szCs w:val="32"/>
        </w:rPr>
        <w:t>) на сeрдце вhну и3 приснот0чнэ дhшущагw и3 въ б9eственныхъ мёстэхъ чaстэ любопребывaz, ћже њ бз7э мечтaніи ѓки вкачестви1тсz, ћкw є3ди1нымъ взирaніемъ ќмнымъ, внезaпу т0ль вели1ка, є3ли1ка џкрестъ бGа є3динови1днэ ѓки въ зерцaлэ зрёти, и3 неизречeннэ рачи1тельнэ: тогдA б9eственнагw пок0z достизaетъ преzвлeннw, п0мощи и3 б9eственна мjра наслаждazсz, и3 сердeчна с™а безм0лвна мн0жицею пок0z, њ хrтЁ ї}сэ гDэ нaш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г. Е#гдA ќмъ бесёдуетъ бGу, и3 м0литсz ћкw нёкій сhнъ чадолюби1вэйшему nц7Y завэщaніи, и3 свётъ ї}совъ зрS, неизречeннэ весели1тсz ўдивлszсz ѕэлw2 рачи1тельнэ, рачeніе ћвэ б9eственно и3 преестeственно дёйство с™aгw д¦а поразумэвaz въ сeрдцэ своeмъ, и3 превhше б9eственныхъ kвлeній и3 совершeнствъ превозлетaти х0щетъ тaинственнw и3 премjрнw, тогдA вои1стинну почивaетъ t всёхъ дёлъ свои1хъ, превhше є4же помышлsти по є4же помышлsти бывaz, и3 чyднэ наслаждazсz, и3 вои1стинну почивaz въ ми1рэ животворsщагw д¦а хrт0ва.</w:t>
      </w:r>
    </w:p>
    <w:p>
      <w:pPr>
        <w:pStyle w:val="Normal"/>
        <w:widowControl w:val="false"/>
        <w:rPr/>
      </w:pPr>
      <w:r>
        <w:rPr>
          <w:rFonts w:cs="Irmologion Ucs" w:ascii="Irmologion Ucs" w:hAnsi="Irmologion Ucs"/>
          <w:kern w:val="2"/>
          <w:sz w:val="32"/>
          <w:szCs w:val="32"/>
        </w:rPr>
        <w:t>o7д. Почи2 бGъ t всёхъ дёлъ, ±же начaтъ твори1ти</w:t>
      </w:r>
      <w:r>
        <w:rPr>
          <w:rStyle w:val="FootnoteCharacters"/>
          <w:rStyle w:val="FootnoteAnchor"/>
        </w:rPr>
        <w:footnoteReference w:id="36"/>
      </w:r>
      <w:r>
        <w:rPr>
          <w:rFonts w:cs="Irmologion Ucs" w:ascii="Irmologion Ucs" w:hAnsi="Irmologion Ucs"/>
          <w:kern w:val="2"/>
          <w:sz w:val="32"/>
          <w:szCs w:val="32"/>
        </w:rPr>
        <w:t>: но по и3сполнeніи сл0вомъ и3 дyхомъ бhвшихъ. Рaвнымъ w4бразомъ и3 бGопод0бенъ ќмъ почивaетъ t всёхъ дёлъ свои1хъ, ±же начaтъ въ начaлэхъ твори1ти въ соисполнeніи мjра, и4же по добродётели мhсленнагw, но по є4же возразсмотрёти и3 ѓки возсодёлати сл0вомъ б9іимъ и3 д¦омъ животворsщимъ вкyпэ вeсь мjръ, и3 ±же въ нeмъ мhслєннаz дов0льнw: и3 t си1хъ взhти пaки сл0вомъ б9іимъ и3 дyхомъ въ речє1ннаz t нёкихъ, метA тA фmзікA, си1рэчь, во ±же по є3стeственныхъ, и3 превозни1кнути въ прHстаz и3 tрэшє1ннаz бGосл0віz т†инственнаz чудесA: тогдA въ почи1тіи, пок0z же и3 мjра ќмною и4стиною ѕэлw2 мн0га наслаждaетсz, є3щe же и3 њбнажaетсz свётомъ рaзума и3 д¦а животворsща причaстіемъ, њ хrтЁ ї}сэ гDэ нaшемъ.</w:t>
      </w:r>
    </w:p>
    <w:p>
      <w:pPr>
        <w:pStyle w:val="Normal"/>
        <w:widowControl w:val="false"/>
        <w:rPr/>
      </w:pPr>
      <w:r>
        <w:rPr>
          <w:rFonts w:cs="Irmologion Ucs" w:ascii="Irmologion Ucs" w:hAnsi="Irmologion Ucs"/>
          <w:kern w:val="2"/>
          <w:sz w:val="32"/>
          <w:szCs w:val="32"/>
        </w:rPr>
        <w:t xml:space="preserve">o7є. Ћкоже почи1въ бGъ, никaкоже t всёхъ дёлъ свои1хъ почи2, но т0чію, ±же начaтъ твори1ти. Nбaче t безначaльныхъ (с. </w:t>
      </w:r>
      <w:r>
        <w:rPr>
          <w:rFonts w:cs="Orthodox_tt eROOS" w:ascii="Orthodox_tt eROOS" w:hAnsi="Orthodox_tt eROOS"/>
          <w:kern w:val="2"/>
          <w:sz w:val="32"/>
          <w:szCs w:val="32"/>
        </w:rPr>
        <w:t>1008</w:t>
      </w:r>
      <w:r>
        <w:rPr>
          <w:rFonts w:cs="Irmologion Ucs" w:ascii="Irmologion Ucs" w:hAnsi="Irmologion Ucs"/>
          <w:kern w:val="2"/>
          <w:sz w:val="32"/>
          <w:szCs w:val="32"/>
        </w:rPr>
        <w:t>) и3 нездaнныхъ, и3 ѓки є3стeственныхъ сyщихъ є3мY дёлъ не престA: тaкw срaвна бGоподражaннэ ќмъ, сл0вомъ б9eственнымъ и3 д¦омъ животворsщимъ и3спытaвъ, и3 прешeдъ ви1димую твaрь, никaкоже t дёлъ є3стeственнэ сyщихъ є3мY и3 нижE начeншихсz, нижE ќбw престаю1щихъ почивaетъ tню1дъ, но t ви1димыхъ дёлъ почивaетъ, начинaющихсz же и3 престаю1щихъ. T сеS вины2 и3 тэлeсному почи1тію по недвижeнію припослёдствующу ўпок0ившему, небeсному послёдуетъ ўмA ўстроeнію. Ѓще бо приснодви1женъ бы не бhлъ духновeніемъ нaнь животворsщимъ д¦а при1снымъ во взирaніи ви1димымъ разумётельнэмъ, нижE ѓще є4сть ќмно почи1тіе ўвёсть, приснодви1жнэ џкрестъ є3ди1нагw бGа є3динови1днэ њбращaемо, и3 њбожaющо своего2 причaстника ўпокоeніемъ є4же њ хrтЁ несказaннымъ же и3 неизречeннымъ.</w:t>
      </w:r>
    </w:p>
    <w:p>
      <w:pPr>
        <w:pStyle w:val="Normal"/>
        <w:widowControl w:val="false"/>
        <w:rPr/>
      </w:pPr>
      <w:r>
        <w:rPr>
          <w:rFonts w:cs="Irmologion Ucs" w:ascii="Irmologion Ucs" w:hAnsi="Irmologion Ucs"/>
          <w:kern w:val="2"/>
          <w:sz w:val="32"/>
          <w:szCs w:val="32"/>
        </w:rPr>
        <w:t>o7ѕ. Не ск0ръ бyди, глаг0летъ соломHнъ, и3зноси1ти сл0во пред8 лицeмъ гDнимъ</w:t>
      </w:r>
      <w:r>
        <w:rPr>
          <w:rStyle w:val="FootnoteCharacters"/>
          <w:rStyle w:val="FootnoteAnchor"/>
        </w:rPr>
        <w:footnoteReference w:id="37"/>
      </w:r>
      <w:r>
        <w:rPr>
          <w:rFonts w:cs="Irmologion Ucs" w:ascii="Irmologion Ucs" w:hAnsi="Irmologion Ucs"/>
          <w:kern w:val="2"/>
          <w:sz w:val="32"/>
          <w:szCs w:val="32"/>
        </w:rPr>
        <w:t xml:space="preserve">: ћкw бGъ на нб7си2 горЁ, тh же на земли2 д0лу, к0ль ѕэлw2 ћснэ и3 прaвw предаeтъ же и3 и3з8zснsетъ, к0е є4сть врeмz молчaти глаг0летъ бо ћвэ: понeже ты2 д0лу сhй на земли2 пред8 лицeмъ гDа сyщагw на небесёхъ горЁ є3си2, и3 толи1кіz спод0билсz є3си2 благодaти, ћкw д0льный гHрнzz мyдрствовати и3 њбзирaти, и3 ќмнэ взирaz стоsти пред8 лицeмъ гDнимъ: не ск0ръ бyди и3знести2 сл0во, врeмz во молчaти. Не хощи2 си1рэчь, и3знести2 сл0во ќмнэ дёйствуемь t и4стины и3 є3динови1днэ и3 бGови1днэ: (сіe бо є4сть пред8 лицeмъ гDнимъ бhти) є3гдA мнHгаz џкрестъ бGа с{щаz є3динови1днэ ќмъ зри1тъ пр0стымъ и3 є3ди1нственнымъ взирaніемъ въ бз7э. Не ќбw сіE страждA и3 пред8 лицeмъ гDнимъ предстоS сл0во произноси1ти ск0ръ бyди. И#ли2 ћкоже бы приключи1лосz себE невёжественнэ в0лею ўмaлити и3 и3знести2, ўскорsлъ бы є3си2. Вои1стинну же и3 тaкw рещи2 м0щно бы бhло глаг0ла сегw2 сказyющымъ разумёніе: бЁ, є3гдA бЁ человёческое є3стество2 невреждeнно, и3 сегw2 рaди прaведнэ далeче t ѕHлъ, бли1зъ сyще бGа, бGа же зрsще, (с. </w:t>
      </w:r>
      <w:r>
        <w:rPr>
          <w:rFonts w:cs="Orthodox_tt eROOS" w:ascii="Orthodox_tt eROOS" w:hAnsi="Orthodox_tt eROOS"/>
          <w:kern w:val="2"/>
          <w:sz w:val="32"/>
          <w:szCs w:val="32"/>
        </w:rPr>
        <w:t>1009</w:t>
      </w:r>
      <w:r>
        <w:rPr>
          <w:rFonts w:cs="Irmologion Ucs" w:ascii="Irmologion Ucs" w:hAnsi="Irmologion Ucs"/>
          <w:kern w:val="2"/>
          <w:sz w:val="32"/>
          <w:szCs w:val="32"/>
        </w:rPr>
        <w:t xml:space="preserve">) добр0ту лицA є3гw2 во ґдaмэ прaoтцэ, наслаждaющосz съ рaдостію съ чудесeмъ невещeственна наслаждeніz, Ќмна, небeсна, нетлённа. И$бо мн0га ќбw благодaть въ души2 пeрвагw человёка и3зливaшесz, мн0гими же бGови1дный ќмъ џнагw њбливaшесz разумётельными видёніи и3 горЁ простeртіи ко бGу, въ чyвственнэ раи2, наслаждeніе и3мёвшагw мhсленнэ, и3 да си1це наименyю блажeнну жи1знь: съ самёмъ соб0ю вои1стинну соединeнна и3 съ бGомъ, въ себё же пребывaюща и3 въ бз7э, ћкоже подобaетъ є3динови1днагw держaщасz ўстроeніz и3 бGови1днагw вои1стинну: и3 ѕэлw2 влёпоту, ћкw по w4бразу б9ію бhсть. Но сі‰ ќбw тaкw њ нaсъ, да ћкоже вкрaтцэ рещи2, t бGа благ†z: враждyющему же благожрeбію, и3 слaвэ нaшей нечести1вому бёсу ўsзвенну зaвистію, стерпи1мо сіE не бЁ, кaкw бо; и3 ќбw мн0гw всегуби1тельный сeй бhсть прельщaz и3 повэщaz надeжду нaшу, благосл0вными ѓки бы совёты, и3 воздвизaz желaніе къ вhшнему, нeжели є4же и3мёzхомъ, њбожeнію, зaпwвэди б9іz, перводётель ѕл0бы, њболгaвъ прaвое. T негHже вои1стинну поги1бель прeлести nкаsннэ пострадaхомъ, и3 бGа, и3 б9eственна наслаждeніz и3згнaни бhхомъ, и3 є3динови1дныz ќмныz дух0вныz жи1зни, и3 t є4же зрёти мощи2 лицE б9іе, и3 прославлsтисz и3змэнeннымъ лучeю б9eственныz добр0ты nкаsннэ tпад0хомъ, и3 њбрэт0хомсz, ћкоже не подобaше, раздэлeнни и3 раздрaнни на нBкаz мнHга, и3 њ раздёльныхъ жи1знэхъ же и3 и3нaчевствахъ, ћкоже не подобaше, рaдующесz, ћкоже и3 мнHги б0ги, и3 разстоsщz вмёстw є3ди1нагw почитaти тріmпостaснагw б9ествA, вои1стинну не сyщыz б0ги, но прелeстны бёсы, и3 тли1тельны и3 враждeбны, погуби1хомъ є3ди1ное и3 и4стинное (є3ди1ну же) и3 є3ди1нственную жи1знь и3 чи1нъ, и3 раздрaхомсz на мнHга и3 разли6чна, и3 крёпость нaша ќмнаz и3 си1ла, и3ли2 пaче горЁ простeртіе рещи2 св0йственнэе и3счезE, не нелёпотнэ, и3 во глубинY пріид0хомъ, никaкоже и3змёрна ѕлA, и3 дHлнzz w4бразы б9іи, и3 г0рнzгw њбитaніz, и3 небeснагw недост0йни, безyмнw мyдрствовати произв0лихомъ. Ґ понeже не непрел0жно, нижE ќбw (с. </w:t>
      </w:r>
      <w:r>
        <w:rPr>
          <w:rFonts w:cs="Orthodox_tt eROOS" w:ascii="Orthodox_tt eROOS" w:hAnsi="Orthodox_tt eROOS"/>
          <w:kern w:val="2"/>
          <w:sz w:val="32"/>
          <w:szCs w:val="32"/>
        </w:rPr>
        <w:t>1010</w:t>
      </w:r>
      <w:r>
        <w:rPr>
          <w:rFonts w:cs="Irmologion Ucs" w:ascii="Irmologion Ucs" w:hAnsi="Irmologion Ucs"/>
          <w:kern w:val="2"/>
          <w:sz w:val="32"/>
          <w:szCs w:val="32"/>
        </w:rPr>
        <w:t>) непрекл0нно є4сть нaше, м0щно є4сть tню1дъ, и3 сіE благосл0внэ, ћкоже t премн0гіz слaвы џныz въ далечaйшее безслaвіе nкаsннэ пополз0хомсz пaки возврати1тисz и3 возни1кнути, и3 пaки ўви1дэти честнёйшее б9іе лицE, не u5бо ћкоже прeжде толи1кw ближaйше: nбaче далечaе, и3 ўви1дэти и3 добр0ты є3гw2 пострадaти свётлость. Тёмже и3 мwmсeй б9eственнэйшій, и3 всE к0елибо прор0кwвъ число2, и3 є3щe же и3 nтцы2, и5же прeжде си1хъ, ґвраaмъ ћвэ ћкw и3 под0бніи є3мY, ви1дэша сіE ћкоже дости1гнути м0щно бЁ и3 ѕэлw2 ћснэ, и3 свётлости ћже t џныz добр0ты наслади1шасz дов0льнэ: є3щe же, и3 ўжaсшесz њ непристyпнэй слaвэ є3гw2, џви ќбw себE њкаsша, џви же зeмлю себE и3 пeпелъ вмэни1ша и3 нарек0ша: и3нjи же ни понE зи1нути возмог0ша, њ превосхождeніи слaвы ўви1дэннагw, є3гHже рaди ќбw худоглaсію и3 косноzзhчію зазрёша своемY. И# и4ны нBкіz свётлостію сyщагw превhше добр0ты видBніz џнагw, похвaльны ѕэлw2 и3 блажeнны стрaсти пострадaша слaвнw, t сегw2 вои1стинну и3 давjдъ б9eственный, желaz свётлости добр0ты лицA гDнz, вопіeтъ къ бGу молsсz: КогдA пріидY и3 kвлю1сz лицY бGа моегw2</w:t>
      </w:r>
      <w:r>
        <w:rPr>
          <w:rStyle w:val="FootnoteCharacters"/>
          <w:rStyle w:val="FootnoteAnchor"/>
        </w:rPr>
        <w:footnoteReference w:id="38"/>
      </w:r>
      <w:r>
        <w:rPr>
          <w:rFonts w:cs="Irmologion Ucs" w:ascii="Irmologion Ucs" w:hAnsi="Irmologion Ucs"/>
          <w:kern w:val="2"/>
          <w:sz w:val="32"/>
          <w:szCs w:val="32"/>
        </w:rPr>
        <w:t>: и3 є3щe же ўстроeніе души2, въ нeмже ўви1дэсz лицE гDне показaти восхотёвъ: Вселsтсz прaвіи, глаг0летъ ко бGу, съ лицeмъ твои1мъ</w:t>
      </w:r>
      <w:r>
        <w:rPr>
          <w:rStyle w:val="FootnoteCharacters"/>
          <w:rStyle w:val="FootnoteAnchor"/>
        </w:rPr>
        <w:footnoteReference w:id="39"/>
      </w:r>
      <w:r>
        <w:rPr>
          <w:rFonts w:cs="Irmologion Ucs" w:ascii="Irmologion Ucs" w:hAnsi="Irmologion Ucs"/>
          <w:kern w:val="2"/>
          <w:sz w:val="32"/>
          <w:szCs w:val="32"/>
        </w:rPr>
        <w:t>: и3 крёпость же є3ли1ку души2 подаeтъ лицE б9іе зри1мое, разyмнэ показyz: tврати1лъ є3си2, глаг0летъ, лицE твоE, и3 бhхъ смущeнъ</w:t>
      </w:r>
      <w:r>
        <w:rPr>
          <w:rStyle w:val="FootnoteCharacters"/>
          <w:rStyle w:val="FootnoteAnchor"/>
        </w:rPr>
        <w:footnoteReference w:id="40"/>
      </w:r>
      <w:r>
        <w:rPr>
          <w:rFonts w:cs="Irmologion Ucs" w:ascii="Irmologion Ucs" w:hAnsi="Irmologion Ucs"/>
          <w:kern w:val="2"/>
          <w:sz w:val="32"/>
          <w:szCs w:val="32"/>
        </w:rPr>
        <w:t>. Ѓще же tвращeніемъ б9eственнагw лицA случaетсz смущeніе, u5бо присyтствіемъ сегw2 и3 призрёніемъ ми1ръ послёдствуетъ дух0венъ души2, дaръ толи1кw величaйшъ сhй, ћкоже по б9eственнэй любви2 и3 рaдости kвлsтисz д¦Hвнымъ и3ли2 даров†ніz подобaетъ глаг0лати и3ли2 понE плоды2: и3 с™w же живyщыz и3 прaведнw, во свётэ лицA гDнz kвлsетъ ходи1ти: гDи, глаг0лz, во свётэ лицA твоегw2 п0йдутъ: и3 њ и4мени твоeмъ возрaдуютсz вeсь дeнь</w:t>
      </w:r>
      <w:r>
        <w:rPr>
          <w:rStyle w:val="FootnoteCharacters"/>
          <w:rStyle w:val="FootnoteAnchor"/>
        </w:rPr>
        <w:footnoteReference w:id="41"/>
      </w:r>
      <w:r>
        <w:rPr>
          <w:rFonts w:cs="Irmologion Ucs" w:ascii="Irmologion Ucs" w:hAnsi="Irmologion Ucs"/>
          <w:kern w:val="2"/>
          <w:sz w:val="32"/>
          <w:szCs w:val="32"/>
        </w:rPr>
        <w:t xml:space="preserve">, дух0вный џнъ ћвэ ћкw, поели1ку посылaетъ внyтреннему человёку мhсленное и3 неизречeнное (с. </w:t>
      </w:r>
      <w:r>
        <w:rPr>
          <w:rFonts w:cs="Orthodox_tt eROOS" w:ascii="Orthodox_tt eROOS" w:hAnsi="Orthodox_tt eROOS"/>
          <w:kern w:val="2"/>
          <w:sz w:val="32"/>
          <w:szCs w:val="32"/>
        </w:rPr>
        <w:t>1011</w:t>
      </w:r>
      <w:r>
        <w:rPr>
          <w:rFonts w:cs="Irmologion Ucs" w:ascii="Irmologion Ucs" w:hAnsi="Irmologion Ucs"/>
          <w:kern w:val="2"/>
          <w:sz w:val="32"/>
          <w:szCs w:val="32"/>
        </w:rPr>
        <w:t>) с0лнце пречcтыz и3 животворsщыz лучы2 сво‰, и3 просвэщaетсz во ўмЁ премjрныхъ чyвство: въ нeже врeмz взeмлетсz t земли2, и3 на нб7о прелагaетсz всS душeвнаz пaмzть, и3 человёкъ т0й рaдуетсz и3 взыгравaетсz, и3 пBсни ћкоже подобaетъ, поставлsетъ, и3 весели1тсz рaдованіемъ и3 красовaніемъ и3 душeвною слaдостію, коли1кою кт0 бы возм0глъ рещи2, свэтsсz и3 просвэщazсz свётлостію лицA гDнz. Тёмже и4ндэ м0литъ бGа: Не tврати2, глаг0лz, лицA твоегw2 t менE, и3 ўпод0блюсz низходsщымъ въ р0въ</w:t>
      </w:r>
      <w:r>
        <w:rPr>
          <w:rStyle w:val="FootnoteCharacters"/>
          <w:rStyle w:val="FootnoteAnchor"/>
        </w:rPr>
        <w:footnoteReference w:id="42"/>
      </w:r>
      <w:r>
        <w:rPr>
          <w:rFonts w:cs="Irmologion Ucs" w:ascii="Irmologion Ucs" w:hAnsi="Irmologion Ucs"/>
          <w:kern w:val="2"/>
          <w:sz w:val="32"/>
          <w:szCs w:val="32"/>
        </w:rPr>
        <w:t>. Тьмh бо винA є4сть tвращeніе лицA гDнz: њбращeніе же всsкагw ќмнагw свёта, тёмже влёпоту, и3 рaдости д¦0вныz ћкоже и3 њ себЁ глаг0летъ: знaменасz на мS свётъ лицA твоегw2: и3 снав0дитъ: дaлъ є3си2 весeліе въ сeрдцэ моeмъ</w:t>
      </w:r>
      <w:r>
        <w:rPr>
          <w:rStyle w:val="FootnoteCharacters"/>
          <w:rStyle w:val="FootnoteAnchor"/>
        </w:rPr>
        <w:footnoteReference w:id="43"/>
      </w:r>
      <w:r>
        <w:rPr>
          <w:rFonts w:cs="Irmologion Ucs" w:ascii="Irmologion Ucs" w:hAnsi="Irmologion Ucs"/>
          <w:kern w:val="2"/>
          <w:sz w:val="32"/>
          <w:szCs w:val="32"/>
        </w:rPr>
        <w:t>. Пaки t просвэщeніz лицA гDнz д¦0вный б9eственныz благодaти бhти въ себЁ свидётельствуетъ дaръ. И# кjи бы ќбw бhли пред8 лицeмъ гDнимъ стоsщіи, и3 є3мY молsщіисz, глаг0летъ, ћкw сyть мhсленнэ людeй б9іихъ богaтіи. Свsти бо ќбw вои1стинну, и3 человёцы б9іи мн0зи сyть: nбaче не всBмъ воoбщE б9іе зрёти м0щно є4сть лицE, и3 жи1ти житіE ѓгGльско, на земли2 є3щE живyщымъ, никaкоже. Е#ди1нэхъ бо є4сть сіE и4же съ премyдростію б9eственною и3 рaзумомъ служи1ма бhти бGа непщyющихъ, и3 покланsема и4стиною и3 д¦омъ: и5же вои1стинну и3 богaтіи лю1дстіи глаг0лалисz бы влёпоту б9іи, мн0гихъ зрёній внyтрь њзари1вшесz тaинствы, и3 мн0гіz премyдрости и3 рaзума, и4же по пavлу никaкоже всёхъ є4сть, б9eственна и3 дух0вна глубинA и3мyщъ богaтства. Тёмже лицY твоемY, чyдный глаг0летъ ко бGу, ћкоже речeсz, давjдъ, пом0лzтсz богaтіи лю1дстіи</w:t>
      </w:r>
      <w:r>
        <w:rPr>
          <w:rStyle w:val="FootnoteCharacters"/>
          <w:rStyle w:val="FootnoteAnchor"/>
        </w:rPr>
        <w:footnoteReference w:id="44"/>
      </w:r>
      <w:r>
        <w:rPr>
          <w:rFonts w:cs="Irmologion Ucs" w:ascii="Irmologion Ucs" w:hAnsi="Irmologion Ucs"/>
          <w:kern w:val="2"/>
          <w:sz w:val="32"/>
          <w:szCs w:val="32"/>
        </w:rPr>
        <w:t xml:space="preserve">. Сегw2 рaди сі‰ пaче всёхъ вёдый, ћкw пaче всёхъ б9eственныz премyдрости и3сп0лненъ соломHнъ ѕёльный, благоприли1чнэ ѕэлw2 ўчA глаг0летъ: не ск0ръ бyди и3зноси1ти сл0во пред8 лицeмъ гDнимъ: ћкw бGъ на небеси2 горЁ, тh же на земли2 д0лу. ВнегдA по б9eственну дaру пришeлъ бы (с. </w:t>
      </w:r>
      <w:r>
        <w:rPr>
          <w:rFonts w:cs="Orthodox_tt eROOS" w:ascii="Orthodox_tt eROOS" w:hAnsi="Orthodox_tt eROOS"/>
          <w:kern w:val="2"/>
          <w:sz w:val="32"/>
          <w:szCs w:val="32"/>
        </w:rPr>
        <w:t>1012</w:t>
      </w:r>
      <w:r>
        <w:rPr>
          <w:rFonts w:cs="Irmologion Ucs" w:ascii="Irmologion Ucs" w:hAnsi="Irmologion Ucs"/>
          <w:kern w:val="2"/>
          <w:sz w:val="32"/>
          <w:szCs w:val="32"/>
        </w:rPr>
        <w:t>) є3си2 пред8 лицE гDне, въ б9eственно и3 є3динови1дно мечтaніе возшeдшу ћвэ ћкw видёнію ўмA: (тогдA) врeмz є4сть молчaти. Да не ќбw произноси1ти сл0во ни понE є3ди1но ск0ръ бyди, сyетнэ глаг0лательну nбhчаю послёдствуz: ћкw не врeмz тогдA глаг0лати: б0гъ бо бывaеши и3 ты2, на земли2 є3щE сhй, бGа сyщагw на небесёхъ зрS ґгGлоподражaтельнэ лицE. И$бо и3 ѓгGли, ћкоже сп7си1тель речE, вhну ви1дzтъ лицE небeснагw вaшегw nц7A</w:t>
      </w:r>
      <w:r>
        <w:rPr>
          <w:rStyle w:val="FootnoteCharacters"/>
          <w:rStyle w:val="FootnoteAnchor"/>
        </w:rPr>
        <w:footnoteReference w:id="45"/>
      </w:r>
      <w:r>
        <w:rPr>
          <w:rFonts w:cs="Irmologion Ucs" w:ascii="Irmologion Ucs" w:hAnsi="Irmologion Ucs"/>
          <w:kern w:val="2"/>
          <w:sz w:val="32"/>
          <w:szCs w:val="32"/>
        </w:rPr>
        <w:t xml:space="preserve">. Тёмже є3гдA и3 во и3н0мъ мёстэ глаг0люща слhшиши соломHна, свётъ прaвєднымъ вhну, t свэтлоліsніz лицA гDнz сeй страдaти и5мъ влёпоту да не вознепщyеши смотрsz, ґгGлови1днэ б9eственною бlгодaтію вhну ви1дzщымъ лицE гDне. T негHже и3сточaтельный и3зливaетсz свётъ: ѓгGлъ бо и4нъ, да не глаг0лю б0гъ, человёкъ т0й бывaетъ и3 є4сть на земли2. Тёмже и3 на смотри1тельный благодaти гDнz дaръ возвращaешисz, бывaz є4же бGъ горЁ, сіE ты2 на земли2 д0лу, б0гъ си1рэчь, є4же є4сть чyдно: не происходS сл0вомъ, нижE помышлeніемъ преходS и3 двизaz своE п0мысленное, ѓки ќмнэ раздэлszсz, но є3динови1днэ взирaz, и3 ѓки б0гъ зрS без8oчeснэ, и3 недви1жнэ по пр0сту и3 є3ди1нственну взирaнію, є3щe же и3 наслаждazсz t лицA гDнz и3зскaчущею свэтлёйшею лучeю и3 непристyпною. СіE ќбw є4сть верх0вное и3 блажeнное ўмои1мцємъ ўмA къ бGу ўстроeніе, ћкоже рещи2 цвётъ ќмныz чистоты2, вожделённое є3ди1нство вёры, совершaемо въ пріwбщeніи д¦а, б9eственныz и3 бGотворsщіz премyдрости благослaвный пл0дъ, њсновaніе дух0внагw ми1ра, њбитaлище безмечтaнныz рaдости, любвE б9іz двeрь, џтрасль просвэщeніz, винA и3сточaніz t сeрдца неистощавaемыхъ в0дъ д¦а, њбрaзныz нёкогда мaнны вои1стинну ни1ща же и3 наслаждeніе души2, и3 ращeніе и3 и3змэнeніе б9eственныхъ и3 неизглаг0ланныхъ т†инъ, и3 tкровeній начaло. Е#ди1ныz и3 пeрвыz и4стины заключeніе, кjихлибо пHмыслъ потреблeніе, всёхъ помышлeній престaтіе, настоsтельство превhше є4же помышлsти, винA ќжаса. (с. </w:t>
      </w:r>
      <w:r>
        <w:rPr>
          <w:rFonts w:cs="Orthodox_tt eROOS" w:ascii="Orthodox_tt eROOS" w:hAnsi="Orthodox_tt eROOS"/>
          <w:kern w:val="2"/>
          <w:sz w:val="32"/>
          <w:szCs w:val="32"/>
        </w:rPr>
        <w:t>1013</w:t>
      </w:r>
      <w:r>
        <w:rPr>
          <w:rFonts w:cs="Irmologion Ucs" w:ascii="Irmologion Ucs" w:hAnsi="Irmologion Ucs"/>
          <w:kern w:val="2"/>
          <w:sz w:val="32"/>
          <w:szCs w:val="32"/>
        </w:rPr>
        <w:t>) Къ пр0стому и3 безпредёльному и3 неwб8имeнному, безви1дному же и3 без8wбрaзному, некaчественному, неzк0вственному, неколи1чественному, неприкосновeнному и3 премjрному, ўмA претворeніе пaче ўмA и3 и3змэнeніе, и3 tню1дъ къ бGови1дному воз8устроeніе. Никaкоже u5бо t невёжества, въ сіE пришeдъ ўстроeніе, и3 w4бразомъ нёкимъ бGодёйствуемь человэколю1біемъ благодaти, ск0ръ бyди и3знести2 сл0во понE є3ди1но пред8 лицeмъ гDнимъ: ћкw томY є3ди1наz и3 пр0стаz слaва є4сть, и3 во вёки бy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з. Ќмъ зрёти хотS ±же превhше себE мhслєннаz, ѓще и3 не б9eственною благодaтію содёйствующе къ семY и3мёлъ бы и3 своE сeрдце, недёйствєнна и3 непросвэщє1нна и3 слі‰нна зри1тъ, сегw2 рaди и3 своеS слaдости св0йственнэйшіz њскудэвaетъ. Ѓще невёдэніz рaди и3 мни1тсz ўслаждaтисz, ѓки не u5 вкуси1вый сеS. Ћкоже ќбw мни1тсz нёкакw ўслаждaтисz и3 kчмeнный kдhй хлёбъ, ѓще и3 премн0гw хлёбныz слaдости њскудэвaющъ: nбaче за невёдэніе вкyса семідaльнагw хлёб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и. По ќмномъ сeрдца бlгодaтію соединeніи, незаблyднэ во свётэ дух0внэ ќмъ зри1тъ, и3 простирaетсz къ своемY желaнію, є4же є4сть бGъ: внЁ tню1дъ бhвъ чyвства, безшaренъ ћвэ, ћкw и3 некaчественъ, и3 безмечтaненъ пaки бhвъ мечтaній чyвственныхъ.</w:t>
      </w:r>
    </w:p>
    <w:p>
      <w:pPr>
        <w:pStyle w:val="Normal"/>
        <w:widowControl w:val="false"/>
        <w:rPr/>
      </w:pPr>
      <w:r>
        <w:rPr>
          <w:rFonts w:cs="Irmologion Ucs" w:ascii="Irmologion Ucs" w:hAnsi="Irmologion Ucs"/>
          <w:kern w:val="2"/>
          <w:sz w:val="32"/>
          <w:szCs w:val="32"/>
        </w:rPr>
        <w:t xml:space="preserve">o7f. Ќмъ t благодaти ко є4же зрёти наставлsемь, вои1стинну мaнну вhну ћстъ дух0вну. Чyвственнаz во мaнна ю4же їзрaиль kдsше, и3мёzше ќбw слaстну достослaвну си1лу тёло питaющу: чт0 же существ0мъ nнA бЁ, невёдомо бЁ: тёмже и3 мaнна нарицaшесz, kвлsющу речeнію незнaемое. Чт0 бо є4сть сіE; речeніе kвлsетъ: и3 ю4же зрsху kдyще существA сеS не ўвёдэвше, недоумётельнэ, чт0 є3сть сіE, глаг0лаху; Вhну u5бо и3 зри1тельный ўдивлsетсz во ўмЁ, и3 къ себЁ, что2 є4сть сіE; глаг0летъ, є4же весели1тъ ќбw зри1мо, и3 ўтучнsетъ ќмъ дух0внэ kд0мо: превосх0дитъ же t є4же разумётисz њ себЁ, ћкw б9eственно сyще и3 преестeственно: и3 питaюще чyднw, и3 напоsюще ќмъ постижeніz ўмA џтай и3збэгaетъ, не т0кмw ћкw непостижи1мо (с. </w:t>
      </w:r>
      <w:r>
        <w:rPr>
          <w:rFonts w:cs="Orthodox_tt eROOS" w:ascii="Orthodox_tt eROOS" w:hAnsi="Orthodox_tt eROOS"/>
          <w:kern w:val="2"/>
          <w:sz w:val="32"/>
          <w:szCs w:val="32"/>
        </w:rPr>
        <w:t>1014</w:t>
      </w:r>
      <w:r>
        <w:rPr>
          <w:rFonts w:cs="Irmologion Ucs" w:ascii="Irmologion Ucs" w:hAnsi="Irmologion Ucs"/>
          <w:kern w:val="2"/>
          <w:sz w:val="32"/>
          <w:szCs w:val="32"/>
        </w:rPr>
        <w:t>) непостижи1мо существ0мъ, но и3 ћкw безконeчно и3 безпредёльно.</w:t>
      </w:r>
    </w:p>
    <w:p>
      <w:pPr>
        <w:pStyle w:val="Normal"/>
        <w:widowControl w:val="false"/>
        <w:rPr/>
      </w:pPr>
      <w:r>
        <w:rPr>
          <w:rFonts w:cs="Irmologion Ucs" w:ascii="Irmologion Ucs" w:hAnsi="Irmologion Ucs"/>
          <w:kern w:val="2"/>
          <w:sz w:val="32"/>
          <w:szCs w:val="32"/>
        </w:rPr>
        <w:t xml:space="preserve">п7. Три2 сyть свидBтельствующаz и4стинэ, рeклъ бhхъ и3 ѓзъ влёпоту: твaрь, писaніе, въ дyсэ: t писaніz бо и3 твaри дух0внэ зри1мыхъ, зри1тсz є3ди1наz пр0стаz и4стина, и3 t сеS сл0жнаz. И# речeнными треми2 пришeдъ въ слBдующаz двA, и3 стоS въ ни1хъ ќмъ незаблyденъ, њбрёте хrт0вою благодaтію пyть. Получи1 бо t пр0стыz ќбw и4стины высотY мhсленну, и3 глубинY, є3щe же и3 широтY безконeчну: и4хже рaди и3 во ќжасэ бhвъ, пристрaшенъ сhй поeтъ. T сл0жныz же къ речє1ннымъ, и3 сердeченъ њбрёте ми1ръ и3 люб0вь и3 рaдость. Тёмже ўжaсенъ сhй поeтъ люби1тельнэ. Трeбуетъ же человёкъ врeменна мн0га разстоsніz, и3 трудA и3 терпёніz, ћкw да ч{вства w4бразомъ нёкимъ tлагaz, и3 ўм0мъ раст0ргъ чyвствєннаz, стaнетъ въ мhсленныхъ: по ни1хже видёніе и4стины возсіzвaетъ въ души2. Не ќбw и4стину глаг0лю трeбовати въ своE и3з8wбрётеніе таковhхъ, си1рэчь врeменнагw ко є4же пости1гнутисz разстоsніz, и3ли2 трудA и3 терпёніz, но человёка трeбовати си1хъ рек0хъ. Понeже и4стина ќбw є3ди1но є4сть и3 пр0сто, ѓще и3 сугyбw ви1дима показyетсz, и3 мaлw не tвсю1ду вопіeтъ себE ви1дэти хотsщымъ свидётельствующи: человёкъ же сл0женъ сhй, и3 съ чyвствы сплетeнъ, є3щe же (и3) и3змэнeніємъ подлежaщъ и3 прел0гу, и3сх0дитъ nвогдA и3з8 себE: и3 w4бразомъ нёкимъ и3 сaмъ проти1ву себE ћкоже не вёсть бывaетъ, t мнёніz лукaвнуz и3 невёріемъ недyгуz: и3 треми2 ќбw си1ми, мнёніемъ, глаг0лю, лукaвствомъ же и3 невёріемъ, свидётельствуемыz t тріeхъ џнэхъ и4стины, t писaніz и3 твaри и3 дyха си1рэчь, nкаsннэ tпaдаетъ. Тёмже и3 трeбуетъ ко tвержeнію лю1тагw мнёніz, и3 и3нhхъ и4хже трeбовати рёхъ, (и3) ћкw да смири1всz ќмъ вёровати и4мать простот0ю: и3 пот0мъ си1це кyпнw ѓбіе писaніемъ и3 твaрію въ дyсэ, да ўвёсть ћснэ не т0кмw простёйшую и4стину, но и3 сл0жную t неS: є3щe же что2 и3 возбранsющее є3го2 бЁ и3 и4стиннагw видёніz, приложи1лъ же бhхъ, ћкw и3 наслаждeніz разставлsющее. (с. </w:t>
      </w:r>
      <w:r>
        <w:rPr>
          <w:rFonts w:cs="Orthodox_tt eROOS" w:ascii="Orthodox_tt eROOS" w:hAnsi="Orthodox_tt eROOS"/>
          <w:kern w:val="2"/>
          <w:sz w:val="32"/>
          <w:szCs w:val="32"/>
        </w:rPr>
        <w:t>1015</w:t>
      </w:r>
      <w:r>
        <w:rPr>
          <w:rFonts w:cs="Irmologion Ucs" w:ascii="Irmologion Ucs" w:hAnsi="Irmologion Ucs"/>
          <w:kern w:val="2"/>
          <w:sz w:val="32"/>
          <w:szCs w:val="32"/>
        </w:rPr>
        <w:t>) Е#ди1но u5бо є4сть и3 є3ди1нственно є3стеств0мъ пр0сто пeрваz и4стина: по нeйже и3 ћже t сеS нaсъ рaди сл0жныхъ сл0жнаz. И# сіE є4сть ўмA нaшегw послёднее и3 и3зрsднэйшее прsмw лежaщее: къ немy же тщи1тсz всsко жи1тельство и3 п0стничество води1мыхъ по рaзуму дyха, ћкw да ќмъ нaгъ, є3ли1кw м0щно, ўви1дитъ и3 наслади1тсz свётлости ћже t пeрвыz и3 є3ди1ныz (и4стины,) и3 сл0жныz и3з8 неS w4бразомъ чyднымъ: є4же не бы2 когдA и4накw могло2 бhти, т0кмw смирeніемъ и3 простот0ю съ вёрою свидётельствомъ писaніz и3 твaри въ дyсэ. Внегдa же и4стину ќмъ въ тріeхъ свои1хъ си1лахъ, ћкоже рёхъ, ћкw въ зерцaлэ ќзритъ свидётельствомъ вышеречeнныхъ тріeхъ, тогдA пaки ѓки t сегw2 возвращazсz сaмъ въ себЁ бывaетъ мн0зэмъ смирeннэйшъ и3 простёйшъ и3 ўтверждeннэ вёренъ: и3 t сегw2 рaдостною ног0ю є4же ќбw глаг0летсz къ видёнію и4стины восх0дитъ, лучaми џныz внyтрь њзарsемь свэтлёе: и4мже њбращazсz въ себE за вели1чество слaвы ўви1дэнное t негw2, сх0дитъ на смирeннэйшее, и3 простёйшее, и3 ўжасaетсz вёрою њбдержи1мь бhвъ, и3 тaкw ѓки нёкій б9eственный крyгъ воз8wкружaz и3 њбходS смирeніемъ, простот0ю же и3 вёрою восходS и3 зрS и4стину, и3 свётлостію и4стины къ смирeнію води1мь мн0гшу, и3 простёйшъ въ вёрэ наипaче бывaz, непрестаeтъ совершaz течeніе сіE, д0ндеже бы глаг0лалосz сіE: днeсь со смирeніемъ и3 простот0ю и3 вёрою, свидётельствомъ писaніz и3 твaри, въ дyсэ зрS и4стину, и3 пaки возвращazсz на т†, toнyдуже подви1жесz: и3 тaкw њбожaемь всегдA благодaтію, и3 тёми ±же пaче ўмA њсіzвaемь, и3 жив0тъ живhй и3сп0лнь всsкіz рaдости њ хrтЁ ї}сэ гDэ нaшемъ, ћкw въ њбручeніи вкушaетъ наслаждє1ніz бyдущихъ вёчныхъ бл†гъ.</w:t>
      </w:r>
    </w:p>
    <w:p>
      <w:pPr>
        <w:pStyle w:val="Normal"/>
        <w:widowControl w:val="false"/>
        <w:rPr/>
      </w:pPr>
      <w:r>
        <w:rPr>
          <w:rFonts w:cs="Irmologion Ucs" w:ascii="Irmologion Ucs" w:hAnsi="Irmologion Ucs"/>
          <w:kern w:val="2"/>
          <w:sz w:val="32"/>
          <w:szCs w:val="32"/>
        </w:rPr>
        <w:t xml:space="preserve">п7а. Зри1тельное житіE треми2 си1ми составлsтисz преестeственнэ њбhче, чи1сто же и3 незаз0рно, глаг0лю же вёрою, причaстіемъ ћвственнымъ животворsщагw д¦а, и3 вёдэніемъ премyдрости. Видёніе бо є4сть, ћкоже въ предёлэ рещи2, рaзумъ мhсленныхъ въ чyвственныхъ nвогдa же и3 т0нкихъ мhсленныхъ (с. </w:t>
      </w:r>
      <w:r>
        <w:rPr>
          <w:rFonts w:cs="Orthodox_tt eROOS" w:ascii="Orthodox_tt eROOS" w:hAnsi="Orthodox_tt eROOS"/>
          <w:kern w:val="2"/>
          <w:sz w:val="32"/>
          <w:szCs w:val="32"/>
        </w:rPr>
        <w:t>1016</w:t>
      </w:r>
      <w:r>
        <w:rPr>
          <w:rFonts w:cs="Irmologion Ucs" w:ascii="Irmologion Ucs" w:hAnsi="Irmologion Ucs"/>
          <w:kern w:val="2"/>
          <w:sz w:val="32"/>
          <w:szCs w:val="32"/>
        </w:rPr>
        <w:t>) разлучeнныхъ чyвства, въ пришeдшихъ въ предспBzніz. T сеS ќбw вины2 трeбэ є4сть вёры: ѓще бо не ўвёрите, глаг0летъ, нижE и4мате ўразумёти. Тaкожде потрeба є4сть и3 дyха, понeже дyхъ вс‰ и3спытyетъ, и3 глубины6 б9іz</w:t>
      </w:r>
      <w:r>
        <w:rPr>
          <w:rStyle w:val="FootnoteCharacters"/>
          <w:rStyle w:val="FootnoteAnchor"/>
        </w:rPr>
        <w:footnoteReference w:id="46"/>
      </w:r>
      <w:r>
        <w:rPr>
          <w:rFonts w:cs="Irmologion Ucs" w:ascii="Irmologion Ucs" w:hAnsi="Irmologion Ucs"/>
          <w:kern w:val="2"/>
          <w:sz w:val="32"/>
          <w:szCs w:val="32"/>
        </w:rPr>
        <w:t>. Тёмже б9eственный речE јwвъ: дыхaніе вседержи1телево є4сть научaющее мS</w:t>
      </w:r>
      <w:r>
        <w:rPr>
          <w:rStyle w:val="FootnoteCharacters"/>
          <w:rStyle w:val="FootnoteAnchor"/>
        </w:rPr>
        <w:footnoteReference w:id="47"/>
      </w:r>
      <w:r>
        <w:rPr>
          <w:rFonts w:cs="Irmologion Ucs" w:ascii="Irmologion Ucs" w:hAnsi="Irmologion Ucs"/>
          <w:kern w:val="2"/>
          <w:sz w:val="32"/>
          <w:szCs w:val="32"/>
        </w:rPr>
        <w:t>. Тaже є3стeственнэ сегw2 въ сeрдцэ ћвэ воскипэвaющее, и3ли2, да тaкw рекY, живyщее и3 по послёдованію њживлsющее, премjрнэ б9eственное дёйство къ себЁ сплетaетъ, неизречeннэ собирaющо ќмъ, и3 t всsкагw парeніz возбранsетъ є3го2, и3 подаeтъ съ тишин0ю и3 мн0гою душeвною слaдостію и3 ўтэшeніемъ, є3щe же и3 б9eственною люб0вію ўд0бнэйше б9eствєннаz зрёти, и3 џкрестъ и4хъ њбращaтисz, и3 бGа мечтaти новоwбрaзнэ, и3 по рaвности њ сeмъ весели1тисz, съ б0льшими нестерпи1мыми рачeніи, и3 прили1чнымъ рaдованіемъ. Трeбуетъ же и3 премyдрости, ћкоже рёхъ: ћкw премyдрость, глаг0летъ писaніе, просвэти1тъ лицE человёка: просвэти1тъ, ко є4же t чyвства прейти2 въ разумёніе ўд0бь, и3 t чyвственныхъ въ мhслєннаz и3 б9eствєннаz зри1тєльства взhти, и3 во tкровeніи ќмнэмъ неизречє1нна ўви1дэти: просвэти1тъ, ко є4же ўзрёти зри1тельнэ, и3 є3динови1днэ возмечтaти бGа пресyщественна. Вои1стинну блажeнъ человёкъ, є3г0же ѓще накaжеши гDи, и3 t зак0на твоегw2 научи1ши є3го2</w:t>
      </w:r>
      <w:r>
        <w:rPr>
          <w:rStyle w:val="FootnoteCharacters"/>
          <w:rStyle w:val="FootnoteAnchor"/>
        </w:rPr>
        <w:footnoteReference w:id="48"/>
      </w:r>
      <w:r>
        <w:rPr>
          <w:rFonts w:cs="Irmologion Ucs" w:ascii="Irmologion Ucs" w:hAnsi="Irmologion Ucs"/>
          <w:kern w:val="2"/>
          <w:sz w:val="32"/>
          <w:szCs w:val="32"/>
        </w:rPr>
        <w:t xml:space="preserve">: ћкw сeй є4сть вои1стинну премyдрый, наказaніемъ въ вёру пришeдый, и3 ўчeніемъ дyха научaемый неизречє1ннымъ б9іимъ. Вeліz вeщь є4сть, вои1стинну премyдрый, вёрою ходsй въ соединeніи и3 пріwбщeніи преестeственнэмъ дyха! И# вои1стинну три2 сyть, по рeкшему џному, неудержи1ма, бGъ, и3 ѓгGлъ, и3 человёкъ любомyдръ: ѓгGлъ и4нъ на земли2 странноwбрaзенъ назирaтель вои1стинну ви1димыz твaри, и3 и4скрененъ таи1нникъ б9eственныхъ б9іихъ нездaнныхъ происхождeній, и3ли2 ќбw дарHвъ хотёлъ бы кто2 глаг0лати. Е$млzсz нёкакw и3 самaгw неви1димагw всsцэмъ w4бразомъ, по внезaпну взирaнію ґгGлоподражaтельнэ познaніz (с. </w:t>
      </w:r>
      <w:r>
        <w:rPr>
          <w:rFonts w:cs="Orthodox_tt eROOS" w:ascii="Orthodox_tt eROOS" w:hAnsi="Orthodox_tt eROOS"/>
          <w:kern w:val="2"/>
          <w:sz w:val="32"/>
          <w:szCs w:val="32"/>
        </w:rPr>
        <w:t>1017</w:t>
      </w:r>
      <w:r>
        <w:rPr>
          <w:rFonts w:cs="Irmologion Ucs" w:ascii="Irmologion Ucs" w:hAnsi="Irmologion Ucs"/>
          <w:kern w:val="2"/>
          <w:sz w:val="32"/>
          <w:szCs w:val="32"/>
        </w:rPr>
        <w:t>) бGа. Так0въ є4сть, ћкоже и3 въ сэнописaніи рещи2, вёрою и3 с™hмъ и3 животворsщимъ д¦омъ премyдрый, и3 си1це блажeнъ. Ѓще и3 дов0льнw бsше несомнённо, ±же лукA въ є3ђліи повёдаетъ рeкшу мнЁ њ ї}сэ гDэ, и3збaвишисz трудHвъ, ћкw и3сповёсти премyдрости и3 благодaти си1лу и3 похвалы6: тaкw бо сeй на мёстэ полагaетъ, пишA ћкw ї}съ преспэвaше премyдростію, и3 в0зрастомъ, и3 благодaтію. И# пaки, ћкw растsше и3 крэплsшесz д¦омъ, и3сполнszсz премyдрости</w:t>
      </w:r>
      <w:r>
        <w:rPr>
          <w:rStyle w:val="FootnoteCharacters"/>
          <w:rStyle w:val="FootnoteAnchor"/>
        </w:rPr>
        <w:footnoteReference w:id="49"/>
      </w:r>
      <w:r>
        <w:rPr>
          <w:rFonts w:cs="Irmologion Ucs" w:ascii="Irmologion Ucs" w:hAnsi="Irmologion Ucs"/>
          <w:kern w:val="2"/>
          <w:sz w:val="32"/>
          <w:szCs w:val="32"/>
        </w:rPr>
        <w:t>: нhнэ же ћвственнэе њ предлежaщихъ рещи2, ўстремлsющусz предлагaю, и3 є4же глаг0летъ свzщeнный соломHнъ къ бGу: ±же на небесёхъ кто2 и3зслёди; в0лю же твою2 кто2 познA, ѓще бы не ты2 дaлъ є3си2 премyдрость, и3 послaлъ є3си2 д¦а с™aго твоего2 t высоты2; И# тaкw и3спрaвишасz стєзи2 сyщихъ на земли2, и3 ±же тебЁ ўгHдна, научи1шасz человёцы, и3 премyдростію твоeю спас0шасz</w:t>
      </w:r>
      <w:r>
        <w:rPr>
          <w:rStyle w:val="FootnoteCharacters"/>
          <w:rStyle w:val="FootnoteAnchor"/>
        </w:rPr>
        <w:footnoteReference w:id="50"/>
      </w:r>
      <w:r>
        <w:rPr>
          <w:rFonts w:cs="Irmologion Ucs" w:ascii="Irmologion Ucs" w:hAnsi="Irmologion Ucs"/>
          <w:kern w:val="2"/>
          <w:sz w:val="32"/>
          <w:szCs w:val="32"/>
        </w:rPr>
        <w:t xml:space="preserve">. Зри1ши ли; Премyдрость съ причaстіемъ д¦а на є3ли1ку достизaетъ си1лу, и3 кaкw далeче t спасeніz течeтъ, премyдрости и3 д¦а t бGа не и3мhй, и3 нижE t премyдра и3 причaстника д¦а наставлsемый; Ѓще њ сп7си1тели, въ нeмже поживE всsко и3сполнeніе б9ествA, таков† пи6сана бhша, послёдованнw соwб8sтнэ и3 всегw2 вкyпэ человёческагw р0да разумёти не tстои1тъ: к0ль премyдрость съ пос0біемъ д¦а є4сть нужнA, и3 є3ли1ку ми1лостію си1лу и3 предспёzніе получи2 t душелю1бца бGа дух0вный мудрeцъ, ±же на небесёхъ и3зслёдуz, и3 приходS къ рaзуму совёта вhшнzгw, вeщь ўжaснаz! И# сі‰ ќбw тaкw: но понeже толи1ка же нhнэ проид0хомъ њ зри1тельнэмъ, подобaло бы рещи2 и3 не лэни1тисz понE нёколикw и3 њ видёніи сказaти, и3 t чaсти подви1гнути, и3 п0мысленное и4же съ люб0вію слhшателz нёкакw напитaти. Сіe бо tню1дъ повелэвaетъ бGъ словє1снымъ преподавaти: ћвэ ћкw незави1стно ни1жшымъ, и3 t вhшнихъ съ благоговёніемъ причащaтисz дости1гнутисz м0щнымъ б9eственнагw просвэщeніz и3 вещeй мhсленныхъ. Nбaче къ тождечи6ннымъ, пріwбщи1тельнэ и3 нелюбопоказaтельнэ (с. </w:t>
      </w:r>
      <w:r>
        <w:rPr>
          <w:rFonts w:cs="Orthodox_tt eROOS" w:ascii="Orthodox_tt eROOS" w:hAnsi="Orthodox_tt eROOS"/>
          <w:kern w:val="2"/>
          <w:sz w:val="32"/>
          <w:szCs w:val="32"/>
        </w:rPr>
        <w:t>1018</w:t>
      </w:r>
      <w:r>
        <w:rPr>
          <w:rFonts w:cs="Irmologion Ucs" w:ascii="Irmologion Ucs" w:hAnsi="Irmologion Ucs"/>
          <w:kern w:val="2"/>
          <w:sz w:val="32"/>
          <w:szCs w:val="32"/>
        </w:rPr>
        <w:t xml:space="preserve">) срётєніz твори1ти, и3 бесBды ±же њ мhсленныхъ и3 њ бз7э. Тaкw бо не т0кмw прaвое же и3 непогрёшное въ цeркви бGа жи1ва просіsло бы ѕэлw2 свётлэ, но и3 препод0бное любвE и3 предобр0тнэйшее лицE, познавaтельство ўченикHвъ хrт0выхъ, просвэти1лосz бы вhну въ сердцaхъ нaшихъ, с™hмъ д¦омъ въ ны2 и3злію1щимсz въ совершeнну и3 пр0сту люб0вь бGа и3 человBкъ. И# тaкw пожи1ли бhхомъ на земли2 житіE ґгGлови1дно и3 вои1стинну блажeнно, и3 ничи1мже мнёе и3 предсладчaйше, ћкw t б9eственныz, на нeйже ви1сzтъ вeсь зак0нъ и3 прор0цы, и3 бGотв0рныz дворaсленныz любвE зави1сzще: є3sже ничт0же каков0либо душЁ слaждше, и3 пaче же є3гдA t б9іz и3 б9eственныхъ видёніz и3 рaзума, т0жде же рещи2 просвэти1тельныz благодaти бли1зъ и4мать происхождeніе. Тёмже и4же по намёренію взhти блaго и3 д0брэ дёло полагazй къ бGу, ћкоже соедини1тисz съ ни1мъ и3 вои1стинну њбожи1тисz, рaвнэ же рещи2, спасти1сz: понeже без8 є4же ўмY њбожи1тисz, спасти1сz человёку не возм0жно є4сть по бGоглаг0ливыхъ и3з8zвлeнію, съ дости1жнымъ зaповэдей гDнихъ дэsніемъ, къ сyщихъ и3 ви1димыхъ прих0дитъ видёнію возм0жному, ни дэsніе и3мёz слёпо ѓки видёніz ўединeнно, нижE ќбw видёніе бездyшно и3мёz ѓки вои1стинну без8 дэsніz. Tсю1ду си1це съ сyщею по сл0ву и3 ўмY премyдростію, и3 писaтельнымъ свzщeннымъ вёдэніемъ, благи1мъ движeніемъ, є4же глаг0летсz, взирaти праволyчнэ начинaетъ въ ми1ръ со сл0вомъ чyвственныхъ, kвлeніемъ безконечноси1льна и3 безконечнопремyдра содётелz, и3 послёдованнw къ безконє1чнымъ си1лою же и3 всёмъ разли1чіемъ є3ли1кw по взирaнію достизaетъ, и3 наслаждaетсz и3 питaетсz под0бнэ ўм0мъ въ тaйнэ тaйными. И# врeмени же пред8идyщу, и3 безмzтeжнымъ житіeмъ пожи1въ безм0лвнэ, и3 въ б9eственныхъ є3ди1нэхъ любомyдрствуz писaніемъ и3 ви1димыми, подвизaетсz, ћкоже є4сть м0щно соглaсну ўзрёти д¦0внэ писaнію твaрь: и3 и4стиннэ знaменіz є3ди1нственнэйшимъ видёніемъ. Е#мyже бhвшу, ќмъ tсю1ду съ люб0вію покл0ннагw д¦а, и3 дёйствіемъ є3S, возв0дитсz въ видёніе же и3 познaніе (с. </w:t>
      </w:r>
      <w:r>
        <w:rPr>
          <w:rFonts w:cs="Orthodox_tt eROOS" w:ascii="Orthodox_tt eROOS" w:hAnsi="Orthodox_tt eROOS"/>
          <w:kern w:val="2"/>
          <w:sz w:val="32"/>
          <w:szCs w:val="32"/>
        </w:rPr>
        <w:t>1019</w:t>
      </w:r>
      <w:r>
        <w:rPr>
          <w:rFonts w:cs="Irmologion Ucs" w:ascii="Irmologion Ucs" w:hAnsi="Irmologion Ucs"/>
          <w:kern w:val="2"/>
          <w:sz w:val="32"/>
          <w:szCs w:val="32"/>
        </w:rPr>
        <w:t>) свzщeнныz и4стины, ћкоже вели1кій глаг0летъ діонЂсій, на стeпень свzщeнный видёніz, р0днэ рещи2 вторhй, т0 є3сть въ б9eствєннаz зрBніz и3 помышлє1ніz, без8 покр0вwвъ и3 w4бразwвъ. Tсю1ду пр0чее ѓки нaгъ ќмъ къ мhслєннымъ взирaz наги6мъ, и3 б9eствєннаz kвлє1ніz въ себЁ мнHжайша любS, своeю чистот0ю и3 къ бGу горЁ протzжeніемъ, н0ситъ въ себЁ ћкw въ свэтлёйшемъ зерцaлэ нёкоемъ с0лнєчныz пресіsющыz лучи2, и3 t благодaти по пути2 пaки напитaнъ бhвъ, ±же по си1лэ дости1жными прили1чными, прих0дитъ ѓки къ трeтіему стeпени ко мнHгимъ џнымъ видёніzмъ блажє1ннымъ: (и3) б9eствєннаz происхождє1ніz є3динови1днэе и3 собрaннэ t мн0гихъ и3нaчевствъ въ неизречeнное непрелHжныz и3 т†йныz є3ди1ницы возводS благовзирaтельнэ неизречeнно рачeніе, со всёмъ вкyпэ ќмнымъ чyвствомъ, ѓки преwбразyемь зри1тельный t просвэщaющагw д¦а и4стиною и3 воспоминaніемъ, во џгнь и3 сердeчно б9іе бGодёйно рачeніе: и3 с0лнце є4сть, по вели1кому пaки діонЂсію, є3динови1днагw совершeніz б9eственное причaстіе сaмогw є3ди1нагw, є3ли1кw м0щно дости1гнути. На таковы2 ќбw стeпєни тріmпостaснагw тaйнагw є3динови1днагw причaстіz, треблажeннэ бGон0сный и3 бGомyдренный ќмъ возлетaz, и3 нестерпи1мыхъ nстє1нъ б9eственна ўпоeніz и3 неи1стовныхъ є3гw2 рачeній ћвэ и3 пресвётлэ наслаждazсz, и3 ўsзвлена люб0вію, и3 ѓки возгарaема себE разумэвaz преzвлeннэ t и4стиннагw завэщaніz, бGодухновeннэ дёйствуемь є4сть и3 вои1стинну и3зступaетъ, вшeдъ во и3з8zви1тєльныz бGосл0віz свётлымъ лицeмъ т†йны. Ўчреждazсz безoчeсными взирaнми, безконeчнымъ и3 безначaльнымъ, неwб8sтнымъ же и3 всeмственнэ несказaннымъ, и3 tню1дъ недомhсленнымъ, и3 мечтaz б9ію ѓки нёкую пучи1ну существA безконeчну и3 непрох0дну, всsку превосходsщу мhсль и3 врeмене и3 є3стествA, по бGосл0ву рeкшему</w:t>
      </w:r>
      <w:r>
        <w:rPr>
          <w:rStyle w:val="FootnoteCharacters"/>
          <w:rStyle w:val="FootnoteAnchor"/>
        </w:rPr>
        <w:footnoteReference w:id="51"/>
      </w:r>
      <w:r>
        <w:rPr>
          <w:rFonts w:cs="Irmologion Ucs" w:ascii="Irmologion Ucs" w:hAnsi="Irmologion Ucs"/>
          <w:kern w:val="2"/>
          <w:sz w:val="32"/>
          <w:szCs w:val="32"/>
        </w:rPr>
        <w:t xml:space="preserve">. И# сіE є4сть, ћкоже є3щE свzщeнный глаг0летъ діонЂсій, пировaніе взирaніz питaющо мhсленнэ и3 њбожaющо всsкаго къ немY (с. </w:t>
      </w:r>
      <w:r>
        <w:rPr>
          <w:rFonts w:cs="Orthodox_tt eROOS" w:ascii="Orthodox_tt eROOS" w:hAnsi="Orthodox_tt eROOS"/>
          <w:kern w:val="2"/>
          <w:sz w:val="32"/>
          <w:szCs w:val="32"/>
        </w:rPr>
        <w:t>1020</w:t>
      </w:r>
      <w:r>
        <w:rPr>
          <w:rFonts w:cs="Irmologion Ucs" w:ascii="Irmologion Ucs" w:hAnsi="Irmologion Ucs"/>
          <w:kern w:val="2"/>
          <w:sz w:val="32"/>
          <w:szCs w:val="32"/>
        </w:rPr>
        <w:t xml:space="preserve">) горЁ простирaющагосz, начинaющаго nбaче t видёніz сyщихъ и3 рaзума: ћкоже nнaмw сeй сщ7eнныхъ т†инъ kви1тель глаг0летъ, и3дёже сщ7eннаz нaшегw сщ7енноначaльства и3з8zснsетъ знaмєніz. Ћкоже ќбw и3 вели1кій васjлій повёдаетъ глаг0лz: внегдA кто2 зри1теленъ ю4же въ ви1димыхъ добр0ту превозшeдъ самомY предстaнетъ бGови, є3гHже видёніе въ є3ди1ныхъ чи1стыхъ сердцaхъ kвлsтисz њбhче, тогдA къ вhшшымъ бGосл0віz пред8успёвъ, и3 зри1теленъ бhти м0жетъ. И# пaки, на глаг0лъ џнъ: заyтра предстaну ти2, и3 ўзрю2, глаг0лющагw д¦омъ давjда, вели1кій сeй глаг0летъ: внегдA предстaну ти2, и3 къ сaмому њ тебЁ видёнію ўм0мъ прибли1жусz, тогдA зри1тельное дёйство просвэщeніемъ рaзума воспріимY. М0щно же є4сть ўслhшати под0бнэ глаг0люща таков†z маxjма сщ7eннаго, и3 показyюща ћвэ, к0ль вели1ка є4сть вeщь предспёzніе видёніz и3 рaзумъ б9ій, писaніемъ и3 и3 твaрію, и3 ћкw просвэщeніе рaзума tсю1ду бывaти њбhче, и4мже по взирaнію блажeнное (бывaетъ) њбожeніе: вeщь ѓще и3 нёкогда, (то2 пaче) и3 нhнэ рэдкA и3 неуд0бь њбрэтaема въ безм0лвницэхъ, скyдости рaди тогw2, и4же t содержaніz благодaти и3скyсомъ возм0глъ бы научи1ти, ћкоже крaйній безм0лвіz ўчи1тель глаг0летъ сЂрінъ с™hй їсаaкъ въ сл0вэ, въ нeмже њ д¦0внэмъ чyвствэ начинaетъ ѓбіе глаг0лати и3 си1лэ зри1тельнэй. Глаг0летъ ќбw маxjмъ сщ7eнный: «бGодёйственны свёты глаг0лемъ, ўчє1ніz с™hхъ, ћкw свётъ рaзума сотвор‰ющаz и3 њбож†ющаz повинyющихсz:» согласyz ћвэ всесвzщeнному діонЂсію глаг0лющему: «є3ли1ки и4ны бGодёйственны свёты словесє1мъ послёдованнw тaйное б9eственныхъ нaшихъ наст†вникъ предaніе и3з8zви1тельнэ нaмъ даровA, си1мъ и3 мы2 тайнонаучи1хомсz». И# и4ндэ глаг0летъ: «б9eственный рaзумъ, къ немY ћкоже м0щно є4сть горЁ зрsщыz, по мёрэ и4хъ горЁ простирaетъ и3 є3динотвори1тъ по простирaтельному своемY соединeнію». И# пaки: «всsко t nц7A дви1жима свэтоzвлeніz происхождeніе въ ны2 благодаsтельнэ приходsще, пaки ћкw є3динотв0рна си1ла возводи1тельнэ нaсъ возв0дитъ и3 њбращaетъ къ собирaтелz nц7A є3ди1нству, и3 (с. </w:t>
      </w:r>
      <w:r>
        <w:rPr>
          <w:rFonts w:cs="Orthodox_tt eROOS" w:ascii="Orthodox_tt eROOS" w:hAnsi="Orthodox_tt eROOS"/>
          <w:kern w:val="2"/>
          <w:sz w:val="32"/>
          <w:szCs w:val="32"/>
        </w:rPr>
        <w:t>1021</w:t>
      </w:r>
      <w:r>
        <w:rPr>
          <w:rFonts w:cs="Irmologion Ucs" w:ascii="Irmologion Ucs" w:hAnsi="Irmologion Ucs"/>
          <w:kern w:val="2"/>
          <w:sz w:val="32"/>
          <w:szCs w:val="32"/>
        </w:rPr>
        <w:t>) бGотв0рной простотЁ: и3з8 тогH бо и3 въ нeмъ всsчєскаz»</w:t>
      </w:r>
      <w:r>
        <w:rPr>
          <w:rStyle w:val="FootnoteCharacters"/>
          <w:rStyle w:val="FootnoteAnchor"/>
        </w:rPr>
        <w:footnoteReference w:id="52"/>
      </w:r>
      <w:r>
        <w:rPr>
          <w:rFonts w:cs="Irmologion Ucs" w:ascii="Irmologion Ucs" w:hAnsi="Irmologion Ucs"/>
          <w:kern w:val="2"/>
          <w:sz w:val="32"/>
          <w:szCs w:val="32"/>
        </w:rPr>
        <w:t>. Разумёеши ли, кaкw возводи1тельнэ по њбращeнію, си1рэчь б9eственну взирaнію къ бGу премyдрэ прострёвыйсz: и3ли2 t сyщихъ, бGа горЁ простирazсz ви1дитъ, и3ли2 t писaніz, и3ли2 знaменательна, и3ли2 каковhмлибо w4бразомъ б9eственна, соединsетсz съ бGомъ и3 бGотвори1мь є4сть, не т0кмw же, но и3 б0гъ речeсz по и4мени таковhй; є3ли1цы бо, глаг0летъ, ќмныхъ и3 словeсныхъ къ бGоначaльнагw сокровeнства соединeнію, є3ли1ка си1ла по всемY њбрати1шасz, и3 къ б9eствєннымъ є3гw2 њсіsніzмъ є3ли1кw дости1гнути м0щно, непрестaннw горЁ простирaютсz, є4же по си1лэ ѓще лёть є4сть рещи2 бGоподражaніемъ, и3 б9ескагw тождеимeнства спод0бишасz. Ћкоже и3 григ0ріа ѕёльнагw бGосл0вный љзhкъ глаг0летъ ћвэ: жив0тное здЁ ўстроsемо, и3 и3нaмw преставлsемо, њ человёцэ глаг0лющъ, и3 конeцъ тaйны, къ бGу мaніемъ њбожaемо</w:t>
      </w:r>
      <w:r>
        <w:rPr>
          <w:rStyle w:val="FootnoteCharacters"/>
          <w:rStyle w:val="FootnoteAnchor"/>
        </w:rPr>
        <w:footnoteReference w:id="53"/>
      </w:r>
      <w:r>
        <w:rPr>
          <w:rFonts w:cs="Irmologion Ucs" w:ascii="Irmologion Ucs" w:hAnsi="Irmologion Ucs"/>
          <w:kern w:val="2"/>
          <w:sz w:val="32"/>
          <w:szCs w:val="32"/>
        </w:rPr>
        <w:t>. И# сщ7eнный маxjмъ, мhсленный б9eственнагw писaніz, глаг0летъ, ви1дъ, премyдростію разумэвaтєльнаz преwбражaетъ ко њбожeнію, t є4же въ ни1хъ преwбражeніz словeсства, tкровeннымъ лицeмъ слaву гDню взирaющыz. Тaкw житіE зри1тельное трeбуетъ тріeхъ, ±же предрек0хъ, вёры, и3 д¦0вна причaстіz и3 вёдэніz премyдрости, њ хrтЁ ї}сэ гDэ нaшемъ.</w:t>
      </w:r>
    </w:p>
    <w:p>
      <w:pPr>
        <w:pStyle w:val="Normal"/>
        <w:widowControl w:val="false"/>
        <w:rPr/>
      </w:pPr>
      <w:r>
        <w:rPr>
          <w:rFonts w:cs="Irmologion Ucs" w:ascii="Irmologion Ucs" w:hAnsi="Irmologion Ucs"/>
          <w:kern w:val="2"/>
          <w:sz w:val="32"/>
          <w:szCs w:val="32"/>
        </w:rPr>
        <w:t>п7в. Зри1тельное съ животворsщимъ д¦омъ житіE, мн0гихъ нёкіихъ и3 досточyдныхъ видёній мhсленныхъ зри1телz и3сполнsетъ втaйнэ, нижE тождечaстнэ, нижE ќбw внезaпнw: но врeменемъ и3 д0лгимъ любомyдріемъ, тaкожде и3 по чи1ну, и3 ѓки по лёствицэ. И# nвогдA ќбw сего2 ўслhшалъ бы є3си2 глаг0люща зрsща превосх0дствомъ безм0лвіz, и3 tбёгства всёхъ, кромЁ бGа є3ди1нъ є4смь ѓзъ, д0ндеже прейдY</w:t>
      </w:r>
      <w:r>
        <w:rPr>
          <w:rStyle w:val="FootnoteCharacters"/>
          <w:rStyle w:val="FootnoteAnchor"/>
        </w:rPr>
        <w:footnoteReference w:id="54"/>
      </w:r>
      <w:r>
        <w:rPr>
          <w:rFonts w:cs="Irmologion Ucs" w:ascii="Irmologion Ucs" w:hAnsi="Irmologion Ucs"/>
          <w:kern w:val="2"/>
          <w:sz w:val="32"/>
          <w:szCs w:val="32"/>
        </w:rPr>
        <w:t>. И#ногдa же пaки разумэвaтельнагw рaди є4же къ сyщымъ њбращeніz: ћкw возвели1чишасz дэлA тво‰, гDи; вс‰ премyдростію сотвори1лъ є3си2</w:t>
      </w:r>
      <w:r>
        <w:rPr>
          <w:rStyle w:val="FootnoteCharacters"/>
          <w:rStyle w:val="FootnoteAnchor"/>
        </w:rPr>
        <w:footnoteReference w:id="55"/>
      </w:r>
      <w:r>
        <w:rPr>
          <w:rFonts w:cs="Irmologion Ucs" w:ascii="Irmologion Ucs" w:hAnsi="Irmologion Ucs"/>
          <w:kern w:val="2"/>
          <w:sz w:val="32"/>
          <w:szCs w:val="32"/>
        </w:rPr>
        <w:t>. И# сіE: вонS ри1зъ твои1хъ</w:t>
      </w:r>
      <w:r>
        <w:rPr>
          <w:rStyle w:val="FootnoteCharacters"/>
          <w:rStyle w:val="FootnoteAnchor"/>
        </w:rPr>
        <w:footnoteReference w:id="56"/>
      </w:r>
      <w:r>
        <w:rPr>
          <w:rFonts w:cs="Irmologion Ucs" w:ascii="Irmologion Ucs" w:hAnsi="Irmologion Ucs"/>
          <w:kern w:val="2"/>
          <w:sz w:val="32"/>
          <w:szCs w:val="32"/>
        </w:rPr>
        <w:t xml:space="preserve">, ћкw вонS ни1вы и3сп0лнены, ю4же (с. </w:t>
      </w:r>
      <w:r>
        <w:rPr>
          <w:rFonts w:cs="Orthodox_tt eROOS" w:ascii="Orthodox_tt eROOS" w:hAnsi="Orthodox_tt eROOS"/>
          <w:kern w:val="2"/>
          <w:sz w:val="32"/>
          <w:szCs w:val="32"/>
        </w:rPr>
        <w:t>1022</w:t>
      </w:r>
      <w:r>
        <w:rPr>
          <w:rFonts w:cs="Irmologion Ucs" w:ascii="Irmologion Ucs" w:hAnsi="Irmologion Ucs"/>
          <w:kern w:val="2"/>
          <w:sz w:val="32"/>
          <w:szCs w:val="32"/>
        </w:rPr>
        <w:t>) благослови1лъ є3си2 гDи</w:t>
      </w:r>
      <w:r>
        <w:rPr>
          <w:rStyle w:val="FootnoteCharacters"/>
          <w:rStyle w:val="FootnoteAnchor"/>
        </w:rPr>
        <w:footnoteReference w:id="57"/>
      </w:r>
      <w:r>
        <w:rPr>
          <w:rFonts w:cs="Irmologion Ucs" w:ascii="Irmologion Ucs" w:hAnsi="Irmologion Ucs"/>
          <w:kern w:val="2"/>
          <w:sz w:val="32"/>
          <w:szCs w:val="32"/>
        </w:rPr>
        <w:t>. NвогдA возводи1тельнэе взирaти творsщо, и3 въ мhслєннаz входи1ти восхождє1ніz внyтрь дёйствующо, повинyетъ глаг0лати: въ воню2 м›ръ твои1хъ въ слёдъ тещи2 и4мамъ ко бGу</w:t>
      </w:r>
      <w:r>
        <w:rPr>
          <w:rStyle w:val="FootnoteCharacters"/>
          <w:rStyle w:val="FootnoteAnchor"/>
        </w:rPr>
        <w:footnoteReference w:id="58"/>
      </w:r>
      <w:r>
        <w:rPr>
          <w:rFonts w:cs="Irmologion Ucs" w:ascii="Irmologion Ucs" w:hAnsi="Irmologion Ucs"/>
          <w:kern w:val="2"/>
          <w:sz w:val="32"/>
          <w:szCs w:val="32"/>
        </w:rPr>
        <w:t>. И# сіE: вознесy тz, б9е м0й, цRю2 м0й, и3 благословлю2 и4мz твоE въ вёкъ и3 въ вёкъ вёка. Вeлій гDь и3 хвaленъ ѕэлw2, и3 вели1чію є3гw2 нёсть концA</w:t>
      </w:r>
      <w:r>
        <w:rPr>
          <w:rStyle w:val="FootnoteCharacters"/>
          <w:rStyle w:val="FootnoteAnchor"/>
        </w:rPr>
        <w:footnoteReference w:id="59"/>
      </w:r>
      <w:r>
        <w:rPr>
          <w:rFonts w:cs="Irmologion Ucs" w:ascii="Irmologion Ucs" w:hAnsi="Irmologion Ucs"/>
          <w:kern w:val="2"/>
          <w:sz w:val="32"/>
          <w:szCs w:val="32"/>
        </w:rPr>
        <w:t>. Ўдиви1сz рaзумъ тв0й t менE: ўтверди1сz, не возмогY къ немY</w:t>
      </w:r>
      <w:r>
        <w:rPr>
          <w:rStyle w:val="FootnoteCharacters"/>
          <w:rStyle w:val="FootnoteAnchor"/>
        </w:rPr>
        <w:footnoteReference w:id="60"/>
      </w:r>
      <w:r>
        <w:rPr>
          <w:rFonts w:cs="Irmologion Ucs" w:ascii="Irmologion Ucs" w:hAnsi="Irmologion Ucs"/>
          <w:kern w:val="2"/>
          <w:sz w:val="32"/>
          <w:szCs w:val="32"/>
        </w:rPr>
        <w:t>. Во и3нhхъ же є3щE: тh же вhшній во вёкъ гDи</w:t>
      </w:r>
      <w:r>
        <w:rPr>
          <w:rStyle w:val="FootnoteCharacters"/>
          <w:rStyle w:val="FootnoteAnchor"/>
        </w:rPr>
        <w:footnoteReference w:id="61"/>
      </w:r>
      <w:r>
        <w:rPr>
          <w:rFonts w:cs="Irmologion Ucs" w:ascii="Irmologion Ucs" w:hAnsi="Irmologion Ucs"/>
          <w:kern w:val="2"/>
          <w:sz w:val="32"/>
          <w:szCs w:val="32"/>
        </w:rPr>
        <w:t>, и3 пaмzть твоS въ р0дъ и3 р0дъ</w:t>
      </w:r>
      <w:r>
        <w:rPr>
          <w:rStyle w:val="FootnoteCharacters"/>
          <w:rStyle w:val="FootnoteAnchor"/>
        </w:rPr>
        <w:footnoteReference w:id="62"/>
      </w:r>
      <w:r>
        <w:rPr>
          <w:rFonts w:cs="Irmologion Ucs" w:ascii="Irmologion Ucs" w:hAnsi="Irmologion Ucs"/>
          <w:kern w:val="2"/>
          <w:sz w:val="32"/>
          <w:szCs w:val="32"/>
        </w:rPr>
        <w:t>: ѕэлw2 превознeслсz є3си2 над8 всёми б0ги</w:t>
      </w:r>
      <w:r>
        <w:rPr>
          <w:rStyle w:val="FootnoteCharacters"/>
          <w:rStyle w:val="FootnoteAnchor"/>
        </w:rPr>
        <w:footnoteReference w:id="63"/>
      </w:r>
      <w:r>
        <w:rPr>
          <w:rFonts w:cs="Irmologion Ucs" w:ascii="Irmologion Ucs" w:hAnsi="Irmologion Ucs"/>
          <w:kern w:val="2"/>
          <w:sz w:val="32"/>
          <w:szCs w:val="32"/>
        </w:rPr>
        <w:t>: њ пресyщественномъ зрёніи пёти ўготовлsетъ горЁ простирaющыzсz зри1тели. И#ногдa же во и3зречeніе подвизaетъ преsвственнw зовyщыz: нёсть под0бенъ тебЁ въ бозёхъ гDи, и3 нёсть по дэлHмъ твои6мъ</w:t>
      </w:r>
      <w:r>
        <w:rPr>
          <w:rStyle w:val="FootnoteCharacters"/>
          <w:rStyle w:val="FootnoteAnchor"/>
        </w:rPr>
        <w:footnoteReference w:id="64"/>
      </w:r>
      <w:r>
        <w:rPr>
          <w:rFonts w:cs="Irmologion Ucs" w:ascii="Irmologion Ucs" w:hAnsi="Irmologion Ucs"/>
          <w:kern w:val="2"/>
          <w:sz w:val="32"/>
          <w:szCs w:val="32"/>
        </w:rPr>
        <w:t>. Е#щe же г0ру разyмну, и3 мёсто бGа с™а д¦0внэ зрsщымъ показyетъ, на ню1же восх0дzтъ, и3 на нeмже стоsтъ непови1нніи рукaма и3 чи1стіи сeрдцемъ. Не т0чію же, но и3 восхождє1ніz си1це до небeсъ, и3 низхождє1ніz до бeзднъ выс0кихъ и3 глуб0кихъ, си1рэчь, т†йнъ д¦а подаeтъ ви1дэти. И# nвогдA ќбw къ видёнію ли1чнагw въ трbцэ зри1тельства прив0дитъ чyднэ: nвогдa же въ видёніе ї}са, и3 смотрeніz є3гw2 є4же во пл0ти, и3 послёдствующихъ є3мY т†инъ преестeственныхъ со ќжасомъ взирaти њбучaетъ. И# тогдA tню1дъ по мн0гихъ и3 бlжeнныхъ видёніихъ, никaкоже њставлsетъ зрsщаго, ѓще не и3 въ с†маz нBдра б9іz невоwбрaзнэ, qле благодaти! введeтъ просвэщeннаго во и4стиненъ пок0й несказaненъ, и3 наслаждeніе д¦0вно преестeственно. Да не въ піsнство глаг0лю д0брыхъ б9іихъ и3 б9eственнэйшее и3зступлeніе, въ нBдра џна преблагословє1нна: мн0гу глубинY и3мyща б9eственныхъ т†инъ, и3 дов0льнэ ко њщущeнію пресyщества б9іz приближaющасz. Я%же нBдра наслёдіе t начaла и3мЁ и3 ґвраaмъ, внегдA и3 сaмъ бGъ жрeбій бhсть ґвраaмовъ, по є4же: ѓзъ є4смь бGъ ґвраaмовъ</w:t>
      </w:r>
      <w:r>
        <w:rPr>
          <w:rStyle w:val="FootnoteCharacters"/>
          <w:rStyle w:val="FootnoteAnchor"/>
        </w:rPr>
        <w:footnoteReference w:id="65"/>
      </w:r>
      <w:r>
        <w:rPr>
          <w:rFonts w:cs="Irmologion Ucs" w:ascii="Irmologion Ucs" w:hAnsi="Irmologion Ucs"/>
          <w:kern w:val="2"/>
          <w:sz w:val="32"/>
          <w:szCs w:val="32"/>
        </w:rPr>
        <w:t xml:space="preserve">. БGъ u5бо (с. </w:t>
      </w:r>
      <w:r>
        <w:rPr>
          <w:rFonts w:cs="Orthodox_tt eROOS" w:ascii="Orthodox_tt eROOS" w:hAnsi="Orthodox_tt eROOS"/>
          <w:kern w:val="2"/>
          <w:sz w:val="32"/>
          <w:szCs w:val="32"/>
        </w:rPr>
        <w:t>1023</w:t>
      </w:r>
      <w:r>
        <w:rPr>
          <w:rFonts w:cs="Irmologion Ucs" w:ascii="Irmologion Ucs" w:hAnsi="Irmologion Ucs"/>
          <w:kern w:val="2"/>
          <w:sz w:val="32"/>
          <w:szCs w:val="32"/>
        </w:rPr>
        <w:t>) и3зрsднэ ґвраaмовъ сhй бGъ, послёдованнw и3 б9іz нBдра, нBдра ґвраaмwва сyть. И# въ нBдра u5бо б9іz, и3ли2 нBдра ґвра†млz хотёлъ бы кто2 глаг0лати возводS, вв0дитъ со всsкою простот0ю, съ преѕэлw2 люби1тельнымъ весeліемъ, (и3) њбожaетъ вои1стинну, и3 блажeнна воз8устроsетъ съ душeвною слaдостію и3 ѕёльнымъ красовaніемъ неизречeннымъ, житіE зри1тельное въ д©э, ќмъ премyдрости пріeмшагw и3 поучeніе ѕэлw2 творsщагw горЁ зрёти, њ хrтЁ ї}сэ гDэ нaшем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г. Понeже и3 твaрь и3 писaніе б9іимъ сл0вомъ простр0шасz, и3 д¦0внэ зри6ма, ќмъ и3 вс‰ си6лы є3гw2 ўтверждaютъ къ б9ію взирaнію, и3 разумёнію, прeжде дёйствуему сeрдцу и3 предподви1жену д¦0внэ: премyдрэ ѕэлw2 глаг0летъ ўчS сщ7eнный дв7дъ, когдA сл0вомъ гDнимъ ўтверждaютсz ќмове, и5хже нhнэ небесA нарицaетъ, и3 всS си1ла и4хъ д¦омъ ќстъ є3гw2. КогдA u5бо; внегдA kвлsетсz и3сп0лнь мhсленнаz землS, си1рэчь сeрдце нaше ми1лости гDни, д¦одви1жныz си1рэчь си1лы и3 дёйства и3 движeніz благоwщути1тельнэ и3 ћвэ. Прeжде же дaже дёйство и3 си1лу и3 движeніе въ сeрдцэ ќмъ не њщути1тъ, не т0кмw не бyдетъ и3мёти крёпости t є4же твaрь и3 б9eственное писaніе зри1тельнэ и3 д¦0внэ разсмотрэвaти, и3 совокуплsти во є3ди1нъ рaзумъ ±же въ ни1хъ, но и3 стрaхъ ѕэлw2 мн0жайшъ и3зли1шше бывaетъ, да не когдA поги1бнетъ ѕлЁ возмечтaвъ. Тёмже ќбw ѓще что2 хотёли бhхомъ восприлэжaти є4же бGа t писaніz зрёти и3 твaри, є3динови1днэ же и3 є3динственнови1днэ мнHгіz вины6 сyщихъ и3 зри1тельства въ є3ди1нъ рaзумъ и3 д¦ъ собирaюще, є3динови1дно и3 пр0сто безви1дно видёніе зрsще съ безпредёліемъ и3 безконeчіемъ и3 безначaліемъ: є4же внyтрь сeрдца нaшегw пeрвэе њбрэсти2 взhщемъ сокр0вище, и3 пом0лимъ бGа с™а, и3сп0лнити зeмлю нaшу ми1лости своеS: и3 тогдA ѓще бы былA кaz си1ла горЁ, њстaвимъ своб0днэ ќмъ къ б9ію разумёнію є3динови1дну, ћкоже речeсz и3 є3динственнови1дну, пр0сту, безви1дну, присносyщну, безконeчну и3 безпредёльну, видёніемъ и3 п0мощію сл0ва же и3 д¦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24</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п7д. ВнегдA чyвствами и3 простhми завэщaніи души2, є4же по зaповэдемъ течeніе добродётельми съ мудровaніемъ смирeннымъ, въ терпёніи и3 ўповaніи, сyщемъ вёрою совершaющу человёку, животворsщаz и3 присноисточaющаzсz с™aгw д¦а си1ла, нeгли и3 дёйство въ сeрдце пріи1детъ просвэщaющи вои1стинну си6лы душє1вныz, є3стeственнэ дви1жима преzвлeннw и3 подвизaющи къ себЁ призывaетъ, и4же дёйствомъ ќмъ ѕэлw2 скорёйше, и3 неизречeннw соединsетсz съ ни1мъ, ћкоже бhти вои1стинну ўмY и3 благодaти тогдA безпрекосл0внw во є3ди1нъ дyхъ: тогдA вои1стинну, тогдA ќмъ сaмъ њ себЁ прих0дитъ д¦новeніемъ нaнь благодaти помоществyемь ко є4же зрёти, стaвъ ћвэ ћкw несказaнно t здёшнzгw њбношeніz и3 џкрестъ скитaніz дёйствіемъ и3 свётомъ животворsщагw и3 с™aгw д¦а: и3 во tкровeніz прих0дитъ т†инъ б9eственныхъ мhсленныхъ, и3 молчaніемъ всsчески и3 безм0лвнымъ свои1мъ є3стeственнымъ вз0ромъ входи1ти достизaетъ въ преестeствєнна неизречє1нна: и3 толи1кw пaче зри1тъ, и3 бGоeмлемь бывaетъ, и3 ко є4же бGа, є3ли1кw м0щно, зрёти горЁ простирaетсz съ вёжествомъ б9eственныхъ, t сщ7eнныхъ с0бранныхъ чтeній, є3ли1кw по сравнeнію безм0лвствуетъ смирszсz и3 молsсz дёйствуемый t бGа с™hмъ д¦омъ. ТогдA u5бо ни t є4же бGосл0вити є4сть кромЁ, но кyпнw ѓбіе є4сть сaмою вeщію бGосл0въ, и3 не бGосл0вити не терпи1тъ, и3 вhну. Без8 дaра же небeсна речeннагw, и3 без8 д¦а ћвэ приснодви1жнэ дhшущагw въ сeрдцэ, qле! є3ли1кw ќмъ зри1тъ, мечт†ніz сегw2 сyть: и3 є3ли6ка бGосл0витъ, словесA сyетнэ сyть на воздyхъ проливaєма, чyвство души2 не возбуждaюща ћкоже подобaетъ, и3 t слyха дёйствуемь є4сть, и3 словeсъ приходsщихъ tвнэyду: toнyдуже вселю1таz прeлесть мhсленныхъ и3 сaмагw бGосл0віz преѕэлw2 ѕлЁ пріsтъ вх0дъ, не въ сeрдцэ дёйствуема t просвэщaющагw д¦а, toнyдуже мhсленныхъ є3динови1днаz и3 бGосл0віz непрел0жнаz є4сть и4стина. И$бо въ нeмже, соб0рнэ рещи2, сeрдцэ не присyтствуетъ ћвэ причaстнику животворsщаz и3 просвэти1тельнаz д¦а си1ла, и3 дёйствомъ присноистекaтельнэ и3ли2 дhшущи, (с. </w:t>
      </w:r>
      <w:r>
        <w:rPr>
          <w:rFonts w:cs="Orthodox_tt eROOS" w:ascii="Orthodox_tt eROOS" w:hAnsi="Orthodox_tt eROOS"/>
          <w:kern w:val="2"/>
          <w:sz w:val="32"/>
          <w:szCs w:val="32"/>
        </w:rPr>
        <w:t>1025</w:t>
      </w:r>
      <w:r>
        <w:rPr>
          <w:rFonts w:cs="Irmologion Ucs" w:ascii="Irmologion Ucs" w:hAnsi="Irmologion Ucs"/>
          <w:kern w:val="2"/>
          <w:sz w:val="32"/>
          <w:szCs w:val="32"/>
        </w:rPr>
        <w:t>) хотёлъ бы кто2 глаг0лати, и3ли2 текyщи: соединeніz нёсть тaмw мhсленна, но пaче раздэлeніе, ни си1ла и3 стоsніе, но нeмощь и3 прел0гъ: нижE ќбw под0бнэ свётъ и3 зрёніе и4стины, но пaче тьмA и3 мечтaніz сyетное воwбражeніе, и3 tню1дъ безсловeсіz и3 прeлести пyть. И$бо въ тріeхъ чи1нэхъ, и3ли2 путeхъ, по nтцє1мъ, проходи1ти могjй ќмъ, є3стeственнэ си1рэчь, превышеестeственнэ, и3 проти1ву є3стествY: є3гдA въ подлежaщемъ нёчто мhсленно ќмъ ви1дитъ, по є3стествY зри1тъ, nбaче съ дёйствомъ превышеестeственнымъ д¦а: є3гдa же v3постaснэ зри1тъ, ґ не въ подлежaщемъ, бёса нeгли, и3ли2 ѓгGла, ѓще ќбw соединeнъ бhсть ќмъ въ мjрэ, и3 просвэщeніе д¦а возжигaетсz ѕёльнэе, преестeственнэ зри1тъ, ћвэ же ћкw и3 непрелeстнэ. Ѓще же зри6маz зрS, раздэлsетсz и3 помрачaетсz ќмъ, и3 си1ла животворsщаz ўгашaетсz, проти1ву є3стествA зри1тъ, и3 прeлесть є4сть џно зрёніе. Сегw2 рaди горЁ простирaтисz ўмY къ зрёнію д¦0вну v3постaснэ не подобaетъ, нижE зрёнію вёровати и3 кjимлибо w4бразомъ, не дёйствуему по предлежaщымъ сeрдцу, и3 не дви1жиму t си1лы с™aгw д¦а, ѓще хотёли бhхомъ здрaвствующа бhти ўмA и3 цэломyдренна.</w:t>
      </w:r>
    </w:p>
    <w:p>
      <w:pPr>
        <w:pStyle w:val="Normal"/>
        <w:widowControl w:val="false"/>
        <w:rPr/>
      </w:pPr>
      <w:r>
        <w:rPr>
          <w:rFonts w:cs="Irmologion Ucs" w:ascii="Irmologion Ucs" w:hAnsi="Irmologion Ucs"/>
          <w:kern w:val="2"/>
          <w:sz w:val="32"/>
          <w:szCs w:val="32"/>
        </w:rPr>
        <w:t>п7є. Нёцыи небeсною рос0ю благодaти распалeніе свои1хъ страстeй преѕэлw2 д0брэ творsще и3сцэлsти покушaютсz. Њ ни1хже вои1стинну пи1сано є4сть: росA, ћже t тебE, и3сцэлeніе нaмъ бyдетъ</w:t>
      </w:r>
      <w:r>
        <w:rPr>
          <w:rStyle w:val="FootnoteCharacters"/>
          <w:rStyle w:val="FootnoteAnchor"/>
        </w:rPr>
        <w:footnoteReference w:id="66"/>
      </w:r>
      <w:r>
        <w:rPr>
          <w:rFonts w:cs="Irmologion Ucs" w:ascii="Irmologion Ucs" w:hAnsi="Irmologion Ucs"/>
          <w:kern w:val="2"/>
          <w:sz w:val="32"/>
          <w:szCs w:val="32"/>
        </w:rPr>
        <w:t>. НBкіимъ же сі‰ речeннаz росA, б0льшимъ нёкакw заступлeніемъ б9eственнымъ соедини1сz, и3 въ мaнну претвори1сz, и3 ѓки нёкакw t нёкіz пшени1цы хлэботвори1сz сокрушeніемъ сердeчнагw смирeніz, и3 вод0ю слeзъ, и3 nгнeмъ д¦0вна рaзума: дост0йнэ сіE и3 ѕэлw2 влёпоту пострадaвши, и3 въ снёдь ґгGлови1дну прили1чествующу бhвши. Њ ни1хже благосл0внw ћкw наимн0жайше речeсz: хлёбъ ѓгGльскій kдE человёкъ</w:t>
      </w:r>
      <w:r>
        <w:rPr>
          <w:rStyle w:val="FootnoteCharacters"/>
          <w:rStyle w:val="FootnoteAnchor"/>
        </w:rPr>
        <w:footnoteReference w:id="67"/>
      </w:r>
      <w:r>
        <w:rPr>
          <w:rFonts w:cs="Irmologion Ucs" w:ascii="Irmologion Ucs" w:hAnsi="Irmologion Ucs"/>
          <w:kern w:val="2"/>
          <w:sz w:val="32"/>
          <w:szCs w:val="32"/>
        </w:rPr>
        <w:t xml:space="preserve">. Сyть и5мже по предспёzнію вhшшимъ нёкіимъ w4бразомъ, бhсть и3 ви1дитсz своE и4хъ є3стество2 мaнна ћвэ. Њ ни1хже є3ђліе глаг0летъ: (с. </w:t>
      </w:r>
      <w:r>
        <w:rPr>
          <w:rFonts w:cs="Orthodox_tt eROOS" w:ascii="Orthodox_tt eROOS" w:hAnsi="Orthodox_tt eROOS"/>
          <w:kern w:val="2"/>
          <w:sz w:val="32"/>
          <w:szCs w:val="32"/>
        </w:rPr>
        <w:t>1026</w:t>
      </w:r>
      <w:r>
        <w:rPr>
          <w:rFonts w:cs="Irmologion Ucs" w:ascii="Irmologion Ucs" w:hAnsi="Irmologion Ucs"/>
          <w:kern w:val="2"/>
          <w:sz w:val="32"/>
          <w:szCs w:val="32"/>
        </w:rPr>
        <w:t>) рождeнное t д¦а д¦ъ є4сть</w:t>
      </w:r>
      <w:r>
        <w:rPr>
          <w:rStyle w:val="FootnoteCharacters"/>
          <w:rStyle w:val="FootnoteAnchor"/>
        </w:rPr>
        <w:footnoteReference w:id="68"/>
      </w:r>
      <w:r>
        <w:rPr>
          <w:rFonts w:cs="Irmologion Ucs" w:ascii="Irmologion Ucs" w:hAnsi="Irmologion Ucs"/>
          <w:kern w:val="2"/>
          <w:sz w:val="32"/>
          <w:szCs w:val="32"/>
        </w:rPr>
        <w:t>. Пeрвый чи1нъ є4сть безмHлвникъ премyдрыхъ: (ґ) и4же по нeмъ, и3 молчaнію прилэжaщихъ съ б9eственнымъ рaзумомъ: трeтій же, простeртыхъ по всемY и3 и3змэнeнныхъ њ хrтЁ ї}сэ гDэ нaшемъ.</w:t>
      </w:r>
    </w:p>
    <w:p>
      <w:pPr>
        <w:pStyle w:val="Normal"/>
        <w:widowControl w:val="false"/>
        <w:rPr/>
      </w:pPr>
      <w:r>
        <w:rPr>
          <w:rFonts w:cs="Irmologion Ucs" w:ascii="Irmologion Ucs" w:hAnsi="Irmologion Ucs"/>
          <w:kern w:val="2"/>
          <w:sz w:val="32"/>
          <w:szCs w:val="32"/>
        </w:rPr>
        <w:t xml:space="preserve">п7ѕ. И#збёгъ благодaтію, ћкоже подобaетъ, фараHна и3 є3гЂпта, и3 тaмошнихъ лю1тыхъ и3 притрyдныхъ мhсленнэ ќмъ є3щe же и3 влaющагw вHлны стр†стны г0рести, и3 слaныz ѕл0бы плотскaгw житіS: и3 въ мhсленную пустhню пришeдъ, ћвэ ћкw въ навыкновeніе и3збaвльшеесz фараwни6тъ мhсленныхъ: и3 соwб8sтнэ рещи2, приключ†ющаzсz тогдA є3врeємъ по чyвству лю6таz мhсленнэ и3 пострадaвъ и3 и3збaвльсz, мaнну по послёдованію ћстъ мhсленну чyвствомъ души2 твeрдw, є3sже w4бразъ дрeвле kдsше їсрaиль чyвственнw. И# въ начaлэхъ ќбw nвогдA воспомzнyвъ желaетъ мhсленныхъ, ћкоже чyвственныхъ nни2 мsсъ, жeртвъ є3гЂпетскихъ, прибёдственнw ћкw наимн0жайше, и3 ничт0же мнёе и3 погрэши1тельнw, и3 б9eственна u5бо и3скyсъ пріeмлетъ tвращeніz, д0ндеже бы мольб0ю пакиwбрaтнагw покаsніz бGа прили1чнэ ўми1лостивилъ. И# пр0чее ќбw ѓще мaнны чaстэе насыщaетсz съ безм0лвіемъ, врeмени пред8идyщу и3 благодaти є3мY прил0жшей пос0біе же и3 си1лу, мhсленную пл0ть свою2 въ є3стество2 мaнны w4бразомъ си1мъ прел0жшуюсz, ћкоже бы кто2 рeклъ, ћвэ зри1тъ ѕэлw2 ћснэ. Сyть же таков0му kдyщему мaнну, вэсы2 дух0вны, и4миже пріeмлz мёрою мaнну, мн0жае никaкоже собирaетъ дневнhz своеS пи1щи: да не возчерви1вшисz, ћкw превhше ўмёренности, вс‰ погуби1тъ: и3 спогибaетъ съ нeю безпи1щіемъ, ўмёренности не блюдhй ќмъ. Kвлeнъ же ќбw бhлъ бы мaнну kдhй ќмъ, занE ничт0же каков0либо и4но kдhй, жи1знь живeтъ проzвлeннэ лyчшу, всsкагw чт0либо и3 каков0либо kдyщагw, глаг0лю же мhсленнэ. Nбaче ћкоже преложи1сz нёкакw и3 т0й навыкновeніемъ питaніz въ кaчество ћкоже рещи2 мaнны, знaменіе є4сть непохотёніе каковhхлибо (с. </w:t>
      </w:r>
      <w:r>
        <w:rPr>
          <w:rFonts w:cs="Orthodox_tt eROOS" w:ascii="Orthodox_tt eROOS" w:hAnsi="Orthodox_tt eROOS"/>
          <w:kern w:val="2"/>
          <w:sz w:val="32"/>
          <w:szCs w:val="32"/>
        </w:rPr>
        <w:t>1027</w:t>
      </w:r>
      <w:r>
        <w:rPr>
          <w:rFonts w:cs="Irmologion Ucs" w:ascii="Irmologion Ucs" w:hAnsi="Irmologion Ucs"/>
          <w:kern w:val="2"/>
          <w:sz w:val="32"/>
          <w:szCs w:val="32"/>
        </w:rPr>
        <w:t>) чyждихъ, и4хже бЁ желaz пeрвэе, и3 є3гдA вездЁ мaнну ћсти м0жетъ, и3 младeнецъ бyдетъ бGочeстію прилэпи1всz. Nбaче же не чyдно преложи1тисz комY въ кaчество (тогw2), є3гHже чaстэ кушaетъ, и3 врeменемъ насыщaетсz д0лгимъ: нижE въ кaчество мaнны ўмA претворeніе кaколибо пaче подобaющагw могл0 бы бhти. Е#стeственнэ бо чaстw пріeмлемаz пи1ща, прелагaти њбhче къ себЁ питaемое. Тогдa же не т0кмw ѓгGла чи1нъ содeржитъ ќмъ ћвэ, но и3 б9eственнагw сыноположeніz причaстникъ бывaетъ, достовёрнw t слaвы дух0вныz въ слaву приводи1мь. Не т0кмw къ є3ди1ному взирaz, но и3 сaмъ къ себЁ бывaz є3ди1но, и3 въ сeмъ живhй и3 премjрнэ наслаждazсz. И# да си1це рекY наслаждazсz тaинственныхъ неизглаг0ланныхъ бGови1днэ и3 бGолю1бнэ во с™ёмъ д©э. И# ќбw нёкакw по ви6димымъ и3 поє1мымъ вои1стинну бывaz, ћкоже и3 въ кaчествэ мaнны зрёти себE. Nбaче сeй чи1нъ вhшшій є4сть и3 честнёйшій мн0гw, познaвшагw себE мaнну ќбw kдyща, не u5бо же и3 въ кaчество нёкое мaнны себE преложeнна. ЗанE пeрвое ќбw м0щно є4сть нeгли пострадaти въ начaлэхъ въ себЁ мhсленнымъ соединeніемъ ўмY собрaвшусz: втор0е же ћвственнэйша соединeніz, и3 разyмныхъ т†инъ tкровeніе, и3 крaйнz tрэшeніz є4же t всёхъ, и3 препростeрта ќмствованіz kвлeніе є4сть ћсно.</w:t>
      </w:r>
    </w:p>
    <w:p>
      <w:pPr>
        <w:pStyle w:val="Normal"/>
        <w:widowControl w:val="false"/>
        <w:rPr/>
      </w:pPr>
      <w:r>
        <w:rPr>
          <w:rFonts w:cs="Irmologion Ucs" w:ascii="Irmologion Ucs" w:hAnsi="Irmologion Ucs"/>
          <w:kern w:val="2"/>
          <w:sz w:val="32"/>
          <w:szCs w:val="32"/>
        </w:rPr>
        <w:t xml:space="preserve">п7з. Пр0стъ є4сть є3стеств0мъ ќмъ, занE и3 то2, є3гHже є4сть w4бразъ, пр0сто є4сть, ћвэ же ћкw б9eственное. Сhй ќбw так0въ, пр0стw и3 дёйствовати лю1битъ. Всsкw бо, т0жде є3стеств0мъ, лю1битъ. Разли1ченъ же nбaче бывaетъ не себE рaди, но чyвствъ рaди и3 чyвственныхъ, и4миже семY сyть мhсленныхъ преє1мства. Внегдa же сл0во своE междY соб0ю и3 чyвствами съ чyвственными постaвитъ и3стzзyюще и3 судsще разyмнэ, є3ли1кw м0щно, нижE ч{вства немощнёйша прили1чествующагw поставлsюще нижE добрHты чyвственныхъ, и3ли2 помрачaюще ўнhлw, и3ли2 предпочитaюще нед0бльственнw, и3 ўмA держaву си6мъ д0лу подмeщуще, раздэлsюще же цэломyдреннw прили1чествующее комyждо: тогдA ѓбіе ќмъ самагw2 себE бывaетъ є3ди1нственъ и3 (с. </w:t>
      </w:r>
      <w:r>
        <w:rPr>
          <w:rFonts w:cs="Orthodox_tt eROOS" w:ascii="Orthodox_tt eROOS" w:hAnsi="Orthodox_tt eROOS"/>
          <w:kern w:val="2"/>
          <w:sz w:val="32"/>
          <w:szCs w:val="32"/>
        </w:rPr>
        <w:t>1028</w:t>
      </w:r>
      <w:r>
        <w:rPr>
          <w:rFonts w:cs="Irmologion Ucs" w:ascii="Irmologion Ucs" w:hAnsi="Irmologion Ucs"/>
          <w:kern w:val="2"/>
          <w:sz w:val="32"/>
          <w:szCs w:val="32"/>
        </w:rPr>
        <w:t>) пр0стъ, ћкоже є4сть є3стеств0мъ, пaки бывaz, и3 раздёльныхъ tстоS, и3 пaки є3стeственнэ начинaетъ люби1ти є3ди1ное и3 пр0стое и3 є3ди1нственнэ и3 пр0стw дёйствовати: є4же ќбw любS, и4щетъ: и3 и3щA, летaніе своE превhше всsкагw сотворsетъ сложeніz, д0ндеже бы њбрёлъ вои1стинну и3 св0йственнэ є3ди1ное и3 пр0стое, є4же є4сть бGъ: є3гдA вои1стинну и3 под8 є3ди1нэма сегw2 крыл0ма нhнэ ќбw покрывaемь, nвогдa же возвышaемь весели1тсz, ћкоже подобaетъ весели1тисz бGострег0му и3 бGоноси1му ў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и. На разсмотри1тельное души2 ѓки мрaчна нёкаz дебeлость напaдши ћже t страстeй, и4на зрёти вмёстw сyщагw сотвори2: є3гдa же чaстою моли1твою и3 и3сполнeніемъ зaповэдей, и3 горЁ протzжeніемъ къ видёнію б9ію благодaтію ќмъ раздэли1тъ речeнную мрaчну дебeлость t себE, ћвэ зри1тъ ћкw зри1тъ бGа, сказaтелz никaкоже њ сeмъ трeбуz, ћкоже не трeбуетъ и3мyщагw научи1ти зрsщій чyвственнw, ѓще стужaющіz и3 њсэнsющіz вeщи не и4мать на зёницэ nчесE. Ћкоже бо пріусвоsютсz чyвствєннаz чyвствамъ здр†вымъ сyщымъ, си1це мhслєннаz помышлeніємъ ўсвоsютсz, чи6стымъ сyщымъ t џблака страстeй: и3 ћкоже t чувстви1тельна понsтіz чyвственныхъ є4сть постижeніе, тaкw t мhсленнагw взирaніz мhсленныхъ зрёніе бывaти њбhче: по ни1хже безви1дное благодaтію и3 некaчественное и3 безмечтaнное и3 пр0стое видёніе: є4же ўдержaнна и3мyще ўмA, всёхъ чyвственныхъ же и3 мhсленныхъ каковhхлибо tрэшeнна твори1тъ. Въ безконeчіz неwб8sтіz же и3 безпредёліz глубинY є3гw2 со ќжасомъ и3 ўдивлeніемъ, ћкоже не возм0жно є4сть сказaтисz сл0вомъ, заключaюще.</w:t>
      </w:r>
    </w:p>
    <w:p>
      <w:pPr>
        <w:pStyle w:val="Normal"/>
        <w:widowControl w:val="false"/>
        <w:rPr/>
      </w:pPr>
      <w:r>
        <w:rPr>
          <w:rFonts w:cs="Irmologion Ucs" w:ascii="Irmologion Ucs" w:hAnsi="Irmologion Ucs"/>
          <w:kern w:val="2"/>
          <w:sz w:val="32"/>
          <w:szCs w:val="32"/>
        </w:rPr>
        <w:t xml:space="preserve">п7f. Q вLко всёхъ ви1димыхъ и3 разумэвaемыхъ сhй начaло, вседержи1телю! начaло и3мёz безначaльность несоздaнне, и3 њпредэлeніе безпредёльность безконeчне, и3 є3стество2 преестeственность неwб8sте, и3 существо2 пресущeственность неoбhшне, и3 ви1дъ ќбw безви1діе неви1диме, и3 св0йство присносyщность нетлённе, и3 w4бразъ неwбрaзіе неизслёдне, и3 мёсто неwпи1санность безпредёльне, постижeніе же непости1жность неиспhтанне, и3 рaзумъ (с. </w:t>
      </w:r>
      <w:r>
        <w:rPr>
          <w:rFonts w:cs="Orthodox_tt eROOS" w:ascii="Orthodox_tt eROOS" w:hAnsi="Orthodox_tt eROOS"/>
          <w:kern w:val="2"/>
          <w:sz w:val="32"/>
          <w:szCs w:val="32"/>
        </w:rPr>
        <w:t>1029</w:t>
      </w:r>
      <w:r>
        <w:rPr>
          <w:rFonts w:cs="Irmologion Ucs" w:ascii="Irmologion Ucs" w:hAnsi="Irmologion Ucs"/>
          <w:kern w:val="2"/>
          <w:sz w:val="32"/>
          <w:szCs w:val="32"/>
        </w:rPr>
        <w:t>) и3 видёніе, неви1димость же и3 несказaнность непристyпне и3 неwбмhсленне, и3 сл0во невэщaнность неисповэди1ме, и3 сказaніе несказaнность неизглаг0ланне, и3 недомhсленность разумёніе недомhсленне, и3 tню1дъ положeніе є4же пaче всёхъ tsтіе. q преблaже! вeсь є3си2 чyдо и3 ти1хость и3 дерзновeніе и3 любы2, и3 слaдость и3 душевесeліе, и3 ўповaніе вкyпэ во всёхъ и3 вои1стинну безпопечeніе и3 рaдость воmпостaснаz є3ди1на слaва, и3 цaрство и3 премyдрость и3 си1ла сегw2 рaди и3зступлeніе t всёхъ ви1димыхъ, и3 пок0й t всёхъ разумэвaемыхъ є3стeственнэ неизречeннw є3си2, и3 ўпокоeніе къ тебЁ чyдно зрsщымъ тS съ причaстіемъ с™aгw твоегw2 д¦а. q несказaнне б9е!</w:t>
      </w:r>
    </w:p>
    <w:p>
      <w:pPr>
        <w:pStyle w:val="Normal"/>
        <w:widowControl w:val="false"/>
        <w:rPr/>
      </w:pPr>
      <w:r>
        <w:rPr>
          <w:rFonts w:cs="Irmologion Ucs" w:ascii="Irmologion Ucs" w:hAnsi="Irmologion Ucs"/>
          <w:kern w:val="2"/>
          <w:sz w:val="32"/>
          <w:szCs w:val="32"/>
        </w:rPr>
        <w:t xml:space="preserve">§. Чуди1мо же, б9eственное си1рэчь, лю1битсz вsщше: люби1мое же, њчищaетъ, глаг0летъ бGосл0вный григ0ріа глaсъ: њчищaющее же, бGови1дны содэвaетъ: такwвhмъ же бhвшымъ, ћкw свои6мъ ўжE прибесёдуетъ. Но не т0кмw си1це бGъ, но и3 њчи1щшіисz tню1дъ, ћкw свои1мъ дyхомъ и3 и4стиною б9eствєннымъ и3 бGу собесёдуютъ. Тёмже и3 бGосл0въ нав0дитъ: бGъ богHмъ соединszсz же и3 познавazсz. Зри1ши ли чyдное соединeніz; бGъ бо, глаг0летъ, богHмъ соединszсz. Ѓще же тёхжде нёкакw є4сть соединeніе, ћвэ ћкw и3 соединeніz завэщaніz и3 наслаждeніz под0бнэ сyть т†zжде. Тёмже глаг0летъ, и3 познавazсz. Тaкожде ќбw и3 бGови1дніи и3 б0зи благодaтію, ћкw свои6мъ б9eствєннымъ и3 къ бGу бесёдуютъ и3 познавaютъ, ћкоже бGъ w4бразомъ рaвнымъ зри1тъ, и3 прибесёдуетъ, и3 соединsетсz, по речeнному, бGови6днымъ сyщымъ и3 богHмъ t сеS вины2 вели1кій прилагaетъ, и3 не нелёпотнw, въ kвлeніе: и3 толи1кw нeгли знaемь бGъ чи1стыми и3 б0ги си1ми, є3ли1кw ўжE знaетъ и5хъ рaвнымъ w4бразомъ, и4же є3стеств0мъ, сyщыz положeніе б0ги. Коли1кw ќбw ўпод0билъ бы є3си2, под0біе помышлsz; Мн0гw вои1стинну блажeни сyть къ б9іимъ зрёніємъ и3 видёніємъ прили1чнэ горЁ простирaющіисz со всeю крёпостію души2 и3 вёдэніемъ дух0внымъ внегдA зри1ши непости1жностію бGа, за є4же џкрестъ є3гw2 безначaліе и3 неwб8sтіе и3 неwпи1санность, и3 tню1дъ (с. </w:t>
      </w:r>
      <w:r>
        <w:rPr>
          <w:rFonts w:cs="Orthodox_tt eROOS" w:ascii="Orthodox_tt eROOS" w:hAnsi="Orthodox_tt eROOS"/>
          <w:kern w:val="2"/>
          <w:sz w:val="32"/>
          <w:szCs w:val="32"/>
        </w:rPr>
        <w:t>1030</w:t>
      </w:r>
      <w:r>
        <w:rPr>
          <w:rFonts w:cs="Irmologion Ucs" w:ascii="Irmologion Ucs" w:hAnsi="Irmologion Ucs"/>
          <w:kern w:val="2"/>
          <w:sz w:val="32"/>
          <w:szCs w:val="32"/>
        </w:rPr>
        <w:t>) присносyщіе и3 безконeчіе вс‰ чудесE є4же въ бз7э бhвшz преч{дна и3 є3ли1ка (и3) kковA ќжаса: tт0лэ душA и4хъ рачи1тельнэ въ слёдъ прилэплsетсz бGа, и3 желaніе ѕэлw2 нестерпи1мо, внегдA ви1дэти б9eственное лицE, и3 добр0ту є3гw2 бGолёпотную, и3стazвше и3 блажeннw стрaждутъ. И# тогдA пр0чее послёдованнw си1це њчищaютсz и3 бGодёйствіz и3 бGови1дни бывaютъ и3 б0зи, и3 съ бGомъ вои1стинну соединsютсz. И$же вои1стинну и3 превосхождeніемъ ўви1дэнныхъ, и3 послёдованіемъ преестeственнагw и4хъ дaра њбожeніz и3 б9eственнагw соединeніz знaемь бhвъ, чyднэ свосхищaетъ предобр0тою, си1хъ всsко ќмное чyвство, и3 всsко желaніе, и3 џкрестъ себE ўслаждaющихсz и4мать, ћкw и3нёхъ ѓгGєлъ неизбёжнw пою1щихъ и3 ѕэлw2 влёпоту: бGъ стA въ с0нмэ богHвъ, посредё же б0ги разсyдитъ</w:t>
      </w:r>
      <w:r>
        <w:rPr>
          <w:rStyle w:val="FootnoteCharacters"/>
          <w:rStyle w:val="FootnoteAnchor"/>
        </w:rPr>
        <w:footnoteReference w:id="69"/>
      </w:r>
      <w:r>
        <w:rPr>
          <w:rFonts w:cs="Irmologion Ucs" w:ascii="Irmologion Ucs" w:hAnsi="Irmologion Ucs"/>
          <w:kern w:val="2"/>
          <w:sz w:val="32"/>
          <w:szCs w:val="32"/>
        </w:rPr>
        <w:t>. И# сіE: бGъ богHвъ гDи глаг0ла, и3 призвA зeмлю, т0 є3сть земнорHдныz, t востHкъ с0лнца до з†падъ</w:t>
      </w:r>
      <w:r>
        <w:rPr>
          <w:rStyle w:val="FootnoteCharacters"/>
          <w:rStyle w:val="FootnoteAnchor"/>
        </w:rPr>
        <w:footnoteReference w:id="70"/>
      </w:r>
      <w:r>
        <w:rPr>
          <w:rFonts w:cs="Irmologion Ucs" w:ascii="Irmologion Ucs" w:hAnsi="Irmologion Ucs"/>
          <w:kern w:val="2"/>
          <w:sz w:val="32"/>
          <w:szCs w:val="32"/>
        </w:rPr>
        <w:t>: тёмже и3 кнsзи лю1дстіи собрaшасz съ бGомъ ґвраaмлимъ</w:t>
      </w:r>
      <w:r>
        <w:rPr>
          <w:rStyle w:val="FootnoteCharacters"/>
          <w:rStyle w:val="FootnoteAnchor"/>
        </w:rPr>
        <w:footnoteReference w:id="71"/>
      </w:r>
      <w:r>
        <w:rPr>
          <w:rFonts w:cs="Irmologion Ucs" w:ascii="Irmologion Ucs" w:hAnsi="Irmologion Ucs"/>
          <w:kern w:val="2"/>
          <w:sz w:val="32"/>
          <w:szCs w:val="32"/>
        </w:rPr>
        <w:t>, и3 по послёдованію стaша џкрестъ бGа, ћкоже серафjми стоsху џкрестъ є3гw2, б9eствєнна њсі‰ніz премjрныхъ т†инъ пріeмлюще, и3 держaщесz неtт0ржнэ бGа, всёхъ безконечнокрaтнэ и3з8sта сyща безконeчнэ. Ѓще ќбw чи1стіи сeрдцемъ, по б9ію и3зречeнію, блажeни, ћкw тjи бGа ќзрzтъ: кaкw не преzвлeннw блажeни зри1тельніи, њчищaеми є4же t б9іz рaзума ўдивлeніемъ, и3 къ б9ію дост0инству предспёzніемъ восходsще; подобaетъ u5бо желaющымъ блажeнства, пострадaти и3 њбожeніе, и3 тaкw недви1жнw стaти херувjмски џкрестъ бGа, (и3,) зри1тельнагw держaтисz всёмъ тщaніемъ и3 вёжества и3 дэsніz њ хrтЁ ї}сэ гDэ.</w:t>
      </w:r>
    </w:p>
    <w:p>
      <w:pPr>
        <w:pStyle w:val="Normal"/>
        <w:widowControl w:val="false"/>
        <w:rPr/>
      </w:pPr>
      <w:r>
        <w:rPr>
          <w:rFonts w:cs="Irmologion Ucs" w:ascii="Irmologion Ucs" w:hAnsi="Irmologion Ucs"/>
          <w:kern w:val="2"/>
          <w:sz w:val="32"/>
          <w:szCs w:val="32"/>
        </w:rPr>
        <w:t xml:space="preserve">§а. Ўви1дэти тS и3 ѕэлw2 хощY, и3 послёдованнw пр0чее воспёти животворsщихъ животE, зрsщихъ тS нёкакw гDи б9е м0й. Но (и3) хотS не могY, ћкоже є4сть дост0йно, да рекY, и3 недоумёю вои1стинну и3 сётую. Кaкw ўсвоsетсz ќмъ тебЁ, вLко тв0рче всепремyдре! и3 тS є3ди1наго зрS, ми1ра наслаждaетсz (с. </w:t>
      </w:r>
      <w:r>
        <w:rPr>
          <w:rFonts w:cs="Orthodox_tt eROOS" w:ascii="Orthodox_tt eROOS" w:hAnsi="Orthodox_tt eROOS"/>
          <w:kern w:val="2"/>
          <w:sz w:val="32"/>
          <w:szCs w:val="32"/>
        </w:rPr>
        <w:t>1031</w:t>
      </w:r>
      <w:r>
        <w:rPr>
          <w:rFonts w:cs="Irmologion Ucs" w:ascii="Irmologion Ucs" w:hAnsi="Irmologion Ucs"/>
          <w:kern w:val="2"/>
          <w:sz w:val="32"/>
          <w:szCs w:val="32"/>
        </w:rPr>
        <w:t xml:space="preserve">) и3 пок0z є3мY прили1чна. И$бо желaетъ є3стeственнэ, ћкw ќмъ сhй, внёшнzгw и3 ви1димагw њбношeніz своб0ждьсz и3 ўпраздни1всz, њ себЁ помышлsти, и3 пaче же размышлsти є3ди1нственною ск0ростію вы6шшаz, и3 прилагaтисz вои1стинну сyщагw въ себЁ невещeствіz т0ншымъ. Тёмже сл0вомъ є3стeственнымъ сaмъ њ себЁ ѓки востекaетъ къ всёхъ превhшшему, и3 всsкагw невещeствіz вhшшему ћвэ ћкw къ тебЁ: и3 наипaче же д¦а с™а пос0біемъ вёрою ћкоже лёпо є4сть помоществyемь, и3 си1це пр0чее горЁ простирazйсz, и3ли2 пaче вои1стинну ћкw ќмъ сhй, t мhсленныхъ, сyщихъ џкрестъ тебE ѓки t нёкихъ ср0дныхъ горЁ влек0мь, желaетъ тS и3 ѕэлw2 ўви1дэти со всsцэмъ ўсeрдіемъ душeвнымъ. Какwвa же стрaждетъ ч{дна и3 блажє1нна є3стeственнw! и4бо понeже є3стество2 є3мY, ћкоже рёхъ, ќмно сyще, и3 всёхъ создaніи наипaче пари1тельно є4сть и3 ск0ро, и3 желaніе прили1чнэ и4мать мhслєннаz си1рэчь помышлsти, ћкоже живHтна чyвствєннаz ћсти. Сіe бо w4бразомъ рaвнымъ є4сть є4же помышлsти ўмY, (ћкоже) є4же ћсти живHтнымъ чувстви1тєльнымъ. T є4же бо помышлsти и3 жи1ти св0йственнэ, и3 расти2, и3 наслаждaтисz и3 весели1тисz бывaетъ ўмY, ћкоже и3 чувстви1тєльнымъ живHтнымъ є4сть t є4же ћсти. Таковa же стрaждетъ вои1стинну t є4же дёйствовати, си1рэчь, t є4же помышлsти: и3 превосходи1тельнэ наипaче, внегдA дости1гнетъ дух0вною твоeю блaгостію несказaннw, въ тебЁ бhвъ во ўслаждeніе неизречeнныz слaвы твоеS смэси1вшеесz желaніе є3гw2. И#мyщее бо къ нёчему желaніе св0йственно, чт0 бы могло2 и3 сотвори1ти, влёпоту, дости1гше къ привлачи1тельному чесомY, и3 пaче же таков0му, kк0въ ты2, да є3щE и3 пр0мысла твоегw2 къ т0ль вели1кому, ћкоже ты2, желaемому; Тh бо цRю2 всепремyдре, всеси1льне, преблагjй гDи, создaвъ жив0тное мhсленно ќмъ, так0въ зи1ждеши, kков0му њ твои1хъ превесели1тисz є3стeственнэ є4сть, и3 неизречeннw во ўдержaніи б9eственнагw твоегw2 бhти со и3зступлeніемъ речeніz, и3 ѓки неи1стовнэ нёкакw завэщaніе и3мёти къ тебЁ t под0бна піsнства б9eственна вдохновeніz. (с. </w:t>
      </w:r>
      <w:r>
        <w:rPr>
          <w:rFonts w:cs="Orthodox_tt eROOS" w:ascii="Orthodox_tt eROOS" w:hAnsi="Orthodox_tt eROOS"/>
          <w:kern w:val="2"/>
          <w:sz w:val="32"/>
          <w:szCs w:val="32"/>
        </w:rPr>
        <w:t>1032</w:t>
      </w:r>
      <w:r>
        <w:rPr>
          <w:rFonts w:cs="Irmologion Ucs" w:ascii="Irmologion Ucs" w:hAnsi="Irmologion Ucs"/>
          <w:kern w:val="2"/>
          <w:sz w:val="32"/>
          <w:szCs w:val="32"/>
        </w:rPr>
        <w:t xml:space="preserve">) И# ќмъ ќбw тaкw добротолюби1бъ крaйнэ с0зданъ бhвъ, њбрэтaетсz: и3 за є4же добротолюби1въ бhти ѕэлw2, по є3стествY t пр0мысла, дwбрёйшаz послёдованнэ помышлsти желaніе и4мать, и3 при1снw вhшшихъ и3 прeднихъ желaти, и3 прирaдоватисz вои1стинну t лyчшихъ. Как0въ же ты2 семY kвлsешисz, и3 кaкw свосхищaеши є3го2 премyдрэ, наипaче рачeніемъ твоегw2 видёніz ўслаждaема, и3 всёхъ вкyпэ tню1дъ кромЁ є3ди1нагw тебE и3зступaюща со всsкимъ завэщaніемъ души2! НижE разли1ченъ т0кмw зри1шисz, сладчaйшій, нижE пр0стъ: нижE њб8sтъ, ни не њб8sтъ: нижE стрaшенъ ни кр0токъ: не нhнэ ќбw сіE, нhнэ же џно: да си1це вои1стинну tсю1ду, (и3) toнyду, движeніе ўмA є3щe же и3 прел0гъ, ничи1мже м0жетъ ўклонsтисz къ є3ди1ному чесомY t сyщихъ внЁ тебE за разли1чіе ѓкибы, и3ли2 за простотY: за непостижeніz желaніе и3ли2 постижeніz: за стрaшность и3ли2 кр0тость: и3 tню1дъ є3ди1но блaго и3 добро2 њб8sтельнэ сhй, и3 всёхъ благи1хъ и3 д0брыхъ твори1тельно начaло преблaго и3 предобро2, ни въ чес0мъ и3н0мъ м0щно є4сть вои1стинну ўмY зрёти и3 пребывaти, и3 разли1чнэ и3 многоwбрaзнэ весели1тисz, т0чію въ тебЁ. Тh бо всsчєскаz виносл0внэ и4маши въ себЁ, и3 превhше всёхъ њбрэтaешисz, ѓки содётель пред0бръ безконечнокрaтнэ безконeчнw. T сеS вины2 є3ди1нъ сhй б9е по существY, разли1ченъ зри1шисz дёйствы за мн0жество и4хъ, и3 пaки за вели1чіе и4хъ мн0гъ. И$бо є4же є4сть чyднэйшее и3 ўжaсное, ћкw ѓще и3 бывaеши ћвэ постижи1мь: tсю1ду пaки непостижи1мь w4бразомъ си1мъ бывaеши. И$же бо по существY ты2 неwб8sтенъ tню1дъ, и3 по дёйству, и3 къ семY (и3) по си1лэ не њб8eмлешисz нёкакw. Мёру бо си1лы твоеS кто2 њбрёте; Премyдрость же твою2, кто2 ўвёде; Блaгости же твоеS пучи1ну кто2 и3зслёдова; И# tню1дъ твои1хъ чесогw2 кто2 крaйнэ чyвство пріsтъ; ѓще по си1мъ и3нёмъ w4бразомъ и3 постижи1мь сhй нёкакw. Тёмже пр0чее ќмъ зрёти t мhсленныхъ ±же въ ви1димыхъ начинaz, шeдъ восх0дитъ послёдованнw ко є4же џкрестъ тебE, сп7се є3ди1нственному, и3 непости1жному: и3 за слaдкое и3 ѕэлw2 весeлое (с. </w:t>
      </w:r>
      <w:r>
        <w:rPr>
          <w:rFonts w:cs="Orthodox_tt eROOS" w:ascii="Orthodox_tt eROOS" w:hAnsi="Orthodox_tt eROOS"/>
          <w:kern w:val="2"/>
          <w:sz w:val="32"/>
          <w:szCs w:val="32"/>
        </w:rPr>
        <w:t>1033</w:t>
      </w:r>
      <w:r>
        <w:rPr>
          <w:rFonts w:cs="Irmologion Ucs" w:ascii="Irmologion Ucs" w:hAnsi="Irmologion Ucs"/>
          <w:kern w:val="2"/>
          <w:sz w:val="32"/>
          <w:szCs w:val="32"/>
        </w:rPr>
        <w:t xml:space="preserve">) пости1жнагw, и3 за є4же добротолю1бенъ бhти, тщи1тсz всёмъ тщaніемъ, и3 любопри1тсz нёкакw є3щE восходи1ти, є3ли1кw є4сть м0щно высочaе: ґ понeже не дов0ленъ є4сть дости1гнути далечaе, разсмотрsz, ћкоже подобaетъ, и3збэгaющее несумнённw ћкw превышележaщее, и3 лyчшее, мн0га нёкакw ўдeржанъ послёдованнw раченоsтіz бывaетъ, и3 рaвнэ неи1стовнэ и3знеистовлsетсz къ тебЁ, и3 жел†ніz воздувaетъ разжжє1нна въ души2, подж0гъ б9eственныz любвE пости1жное непости1жнагw творS: и3 недоумёніе, пріwбрётеніе рачeній вмэнsz: не пaче ўслаждaющу є4же џкрестъ тебE всепремyдре пости1жному, нeжели возжигaющу пробэгaющему, и3 недости1жнымъ рaзума и3 чуди1му бhти ѕэлw2 и3 желaтисz ўстроsющу. Не т0кмw бо что2 ты2 є3си2 по существY, сіe бо всsкому, и3 tню1дъ, и3 каковhмлибо w4бразомъ по преизли1шеству недоумённо: но (и3) сущeственныz б9eственныz си1лы и3 дёйства, и3 tню1дъ зри1мыхъ џкрестъ тебE б9е мhсленныхъ и3 бGосл0вимыхъ, непости1жное є4сть: безконє1чнымъ ћкоже речeсz, за вели1чіе, и3 неиспhтаннымъ сyщимъ за мн0жество. И$бо си6мъ, ѓще и3 tню1дъ въ конeцъ пости1гнутисz не возм0жно є4сть ѓки безконє1чнымъ, но м0щно є4же чрез8 њчищeніе приближeніемъ къ тебЁ, и3 взирaніемъ добр0ты твоеS, къ свэтлёйшымъ и3 прозaрнэйшымъ зрёніємъ сyщихъ џкрестъ тебE приходи1ти и3 њбожaтисz прили1чнэ. Тёмже и3 њпалsеши ўzзвлeніемъ рачи1тельнымъ присэдsща тебЁ ўмA прист0йнw, њзарsz пaче и3 пaче є3го2, и3 вои1стинну вводS въ нBкаz въ невхHдна т†йна видBніz пренебє1сна. q є3ди1нице препётаz, и3 трbце пречестнaz, си1лы и3 премyдрости безд0ннаz глубино2! кaкw t сaмагw и3ли2 начaла хотёлъ бы кто2 глаг0лати, и3ли2 ќбw черты2 въ б9eственнэйшій тв0й вводи1ти мрaкъ њчищeнна зак0ннw ўмA: преводsщи сегw2 t слaвы въ слaву, мн0жицею nбaче и3 внyтрь пребывaюща пресвётлагw мрaка, не вёмъ, ћкоже ты2 вёси, и3ли2 в0ньже введeнъ бhсть мwmсeй дрeвле, и3ли2 ћкw сeй џнагw w4бразъ, и3ли2 ќбw сегw2 џнъ: nбaче ћкw сeй преzвлeннw мhсленъ мрaкъ є4сть, и3 ћкw въ нeмъ совершaютсz б9eственнэ и3 преестeственнэ въ (с. </w:t>
      </w:r>
      <w:r>
        <w:rPr>
          <w:rFonts w:cs="Orthodox_tt eROOS" w:ascii="Orthodox_tt eROOS" w:hAnsi="Orthodox_tt eROOS"/>
          <w:kern w:val="2"/>
          <w:sz w:val="32"/>
          <w:szCs w:val="32"/>
        </w:rPr>
        <w:t>1034</w:t>
      </w:r>
      <w:r>
        <w:rPr>
          <w:rFonts w:cs="Irmologion Ucs" w:ascii="Irmologion Ucs" w:hAnsi="Irmologion Ucs"/>
          <w:kern w:val="2"/>
          <w:sz w:val="32"/>
          <w:szCs w:val="32"/>
        </w:rPr>
        <w:t>) тaйнэмъ души2 неизречeннw д¦0внагw соединeніz и3 любвE т†инства: вводи1міи со њсіsніемъ просвэщaющагw д¦а ѕэлw2 свётлэ ви1дz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Кт0 тz люб0внэ гDи трbце зрS не рaдуетсz, цRS и3 непрестaнна ўправи1телz и3 раздаsтелz всsкагw коегHлибо дaра и3 блaга, и3 и3сточaтельна всёхъ си1хъ сyщагw; И# кто2 њ видёніи вседержи1тельнагw владhчества твоегw2 рaдоватисz не м0жетъ рaдостію и4стинною; Ћвэ ћкw никт0же никaкоже. Рaзвэ сегw2 рaди вои1стинну блажeни чи1стіи сeрдцемъ, ћкw тjи тS зрsтъ џкомъ души2, рaдость самовeщнэ сyщагw и3зрsднэ д¦0вну. И# рaдуютсz вои1стинну съ рaдостію и3 мн0гою душеслaдостію, и3 несн0сныхъ рачeній и3сполнsютсz мн0жицею, (ѓще) и3 съ тэлeсными борю1щесz њбстоsньми, и3 бэсHвскаz нашє1ствіz стрaждуще. Д¦0вный бо свётъ добр0ты лицA твоегw2 гDи, безконечнокрaтнэ безконeчнw преиз8sтъ є4сть, є4же и3 кaколибо къ печaли приступaти мірск0й, є3мyже њсіzвaтисz въ ни1хъ бывaетъ благодaтію. Сегw2 рaди слaдость всS предх0дитъ со всёмъ вожделёніемъ, и3 с™0е желaніе, и3 неизречeнное рачeніе. T сеS вины2 любы2 твоS нестерпи1мыми преестeственными nстны2 ўsзвлєны сотворsетъ зрsщыz тS по нёкоему т0нку помышлeнію: t сеS вины2 въ воню2 мЂръ твои1хъ въ слёдъ тебE и3дyще текyтъ ѕёльною и3 неwслaбною крёпостію дyшы тёхъ, t ни1хже зри1шисz неизречeнный б9е, и3 въ сaмыz себE привлекaти тS всsкимъ покушaютсz ўхищрeніемъ, побэждeны tню1дъ и3 и3стazвше желaніемъ твои1мъ чyднэ. Тёмже незабвeннэ и4мутъ тS во ўмЁ, зави1сzще t добр0ты твоеS преестeственныz. Пaче же ќбw вhну и3 д¦0внэ пeрвэе содержи1ши сердцA и5хъ и3 н0щію вои1стинну и3 во дни2, и3 с0нъ tлетЁ t вёждей и4х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Їwaн. гл. G, ст. ѕ7.</w:t>
      </w:r>
    </w:p>
  </w:footnote>
  <w:footnote w:id="3">
    <w:p>
      <w:pPr>
        <w:pStyle w:val="Normal"/>
        <w:widowControl w:val="false"/>
        <w:rPr/>
      </w:pPr>
      <w:r>
        <w:rPr>
          <w:rStyle w:val="FootnoteCharacters"/>
        </w:rPr>
        <w:footnoteRef/>
      </w:r>
      <w:r>
        <w:rPr>
          <w:rFonts w:cs="Irmologion Ucs" w:ascii="Irmologion Ucs" w:hAnsi="Irmologion Ucs"/>
          <w:sz w:val="32"/>
          <w:szCs w:val="32"/>
        </w:rPr>
        <w:t>Їwaн. гл. G, ст. ѕ7.</w:t>
      </w:r>
    </w:p>
  </w:footnote>
  <w:footnote w:id="4">
    <w:p>
      <w:pPr>
        <w:pStyle w:val="Normal"/>
        <w:widowControl w:val="false"/>
        <w:rPr/>
      </w:pPr>
      <w:r>
        <w:rPr>
          <w:rStyle w:val="FootnoteCharacters"/>
        </w:rPr>
        <w:footnoteRef/>
      </w:r>
      <w:r>
        <w:rPr>
          <w:rFonts w:cs="Irmologion Ucs" w:ascii="Irmologion Ucs" w:hAnsi="Irmologion Ucs"/>
          <w:sz w:val="32"/>
          <w:szCs w:val="32"/>
        </w:rPr>
        <w:t>Матf. гл. }i, ст. ‹.</w:t>
      </w:r>
    </w:p>
  </w:footnote>
  <w:footnote w:id="5">
    <w:p>
      <w:pPr>
        <w:pStyle w:val="Normal"/>
        <w:widowControl w:val="false"/>
        <w:rPr/>
      </w:pPr>
      <w:r>
        <w:rPr>
          <w:rStyle w:val="FootnoteCharacters"/>
        </w:rPr>
        <w:footnoteRef/>
      </w:r>
      <w:r>
        <w:rPr>
          <w:rFonts w:cs="Irmologion Ucs" w:ascii="Irmologion Ucs" w:hAnsi="Irmologion Ucs"/>
          <w:sz w:val="32"/>
          <w:szCs w:val="32"/>
        </w:rPr>
        <w:t>Pал. Rд, ст. д7.</w:t>
      </w:r>
    </w:p>
  </w:footnote>
  <w:footnote w:id="6">
    <w:p>
      <w:pPr>
        <w:pStyle w:val="Normal"/>
        <w:widowControl w:val="false"/>
        <w:rPr/>
      </w:pPr>
      <w:r>
        <w:rPr>
          <w:rStyle w:val="FootnoteCharacters"/>
        </w:rPr>
        <w:footnoteRef/>
      </w:r>
      <w:r>
        <w:rPr>
          <w:rFonts w:cs="Irmologion Ucs" w:ascii="Irmologion Ucs" w:hAnsi="Irmologion Ucs"/>
          <w:sz w:val="32"/>
          <w:szCs w:val="32"/>
        </w:rPr>
        <w:t>И#сaіи гл. м7д, ст. ѕ7.</w:t>
      </w:r>
    </w:p>
  </w:footnote>
  <w:footnote w:id="7">
    <w:p>
      <w:pPr>
        <w:pStyle w:val="Normal"/>
        <w:widowControl w:val="false"/>
        <w:rPr/>
      </w:pPr>
      <w:r>
        <w:rPr>
          <w:rStyle w:val="FootnoteCharacters"/>
        </w:rPr>
        <w:footnoteRef/>
      </w:r>
      <w:r>
        <w:rPr>
          <w:rFonts w:cs="Irmologion Ucs" w:ascii="Irmologion Ucs" w:hAnsi="Irmologion Ucs"/>
          <w:sz w:val="32"/>
          <w:szCs w:val="32"/>
        </w:rPr>
        <w:t>Второз. гл. ѕ7, ст. д7.</w:t>
      </w:r>
    </w:p>
  </w:footnote>
  <w:footnote w:id="8">
    <w:p>
      <w:pPr>
        <w:pStyle w:val="Normal"/>
        <w:widowControl w:val="false"/>
        <w:rPr/>
      </w:pPr>
      <w:r>
        <w:rPr>
          <w:rStyle w:val="FootnoteCharacters"/>
        </w:rPr>
        <w:footnoteRef/>
      </w:r>
      <w:r>
        <w:rPr>
          <w:rFonts w:cs="Irmologion Ucs" w:ascii="Irmologion Ucs" w:hAnsi="Irmologion Ucs"/>
          <w:sz w:val="32"/>
          <w:szCs w:val="32"/>
        </w:rPr>
        <w:t>Їwaн. гл. }, ст. lв.</w:t>
      </w:r>
    </w:p>
  </w:footnote>
  <w:footnote w:id="9">
    <w:p>
      <w:pPr>
        <w:pStyle w:val="Normal"/>
        <w:widowControl w:val="false"/>
        <w:rPr/>
      </w:pPr>
      <w:r>
        <w:rPr>
          <w:rStyle w:val="FootnoteCharacters"/>
        </w:rPr>
        <w:footnoteRef/>
      </w:r>
      <w:r>
        <w:rPr>
          <w:rFonts w:cs="Irmologion Ucs" w:ascii="Irmologion Ucs" w:hAnsi="Irmologion Ucs"/>
          <w:sz w:val="32"/>
          <w:szCs w:val="32"/>
        </w:rPr>
        <w:t>Їwaн. гл. є7i, ст. є7i.</w:t>
      </w:r>
    </w:p>
  </w:footnote>
  <w:footnote w:id="10">
    <w:p>
      <w:pPr>
        <w:pStyle w:val="Normal"/>
        <w:widowControl w:val="false"/>
        <w:rPr/>
      </w:pPr>
      <w:r>
        <w:rPr>
          <w:rStyle w:val="FootnoteCharacters"/>
        </w:rPr>
        <w:footnoteRef/>
      </w:r>
      <w:r>
        <w:rPr>
          <w:rFonts w:cs="Irmologion Ucs" w:ascii="Irmologion Ucs" w:hAnsi="Irmologion Ucs"/>
          <w:sz w:val="32"/>
          <w:szCs w:val="32"/>
        </w:rPr>
        <w:t>Ри1м. гл. }, ст. д7i.</w:t>
      </w:r>
    </w:p>
  </w:footnote>
  <w:footnote w:id="11">
    <w:p>
      <w:pPr>
        <w:pStyle w:val="Normal"/>
        <w:widowControl w:val="false"/>
        <w:rPr/>
      </w:pPr>
      <w:r>
        <w:rPr>
          <w:rStyle w:val="FootnoteCharacters"/>
        </w:rPr>
        <w:footnoteRef/>
      </w:r>
      <w:r>
        <w:rPr>
          <w:rFonts w:cs="Irmologion Ucs" w:ascii="Irmologion Ucs" w:hAnsi="Irmologion Ucs"/>
          <w:sz w:val="32"/>
          <w:szCs w:val="32"/>
        </w:rPr>
        <w:t>Ри1м. гл. №i, ст. lѕ.</w:t>
      </w:r>
    </w:p>
  </w:footnote>
  <w:footnote w:id="12">
    <w:p>
      <w:pPr>
        <w:pStyle w:val="Normal"/>
        <w:widowControl w:val="false"/>
        <w:rPr/>
      </w:pPr>
      <w:r>
        <w:rPr>
          <w:rStyle w:val="FootnoteCharacters"/>
        </w:rPr>
        <w:footnoteRef/>
      </w:r>
      <w:r>
        <w:rPr>
          <w:rFonts w:cs="Irmologion Ucs" w:ascii="Irmologion Ucs" w:hAnsi="Irmologion Ucs"/>
          <w:sz w:val="32"/>
          <w:szCs w:val="32"/>
        </w:rPr>
        <w:t>И#сaіи гл. м7, ст. к7ѕ.</w:t>
      </w:r>
    </w:p>
  </w:footnote>
  <w:footnote w:id="13">
    <w:p>
      <w:pPr>
        <w:pStyle w:val="Normal"/>
        <w:widowControl w:val="false"/>
        <w:rPr/>
      </w:pPr>
      <w:r>
        <w:rPr>
          <w:rStyle w:val="FootnoteCharacters"/>
        </w:rPr>
        <w:footnoteRef/>
      </w:r>
      <w:r>
        <w:rPr>
          <w:rFonts w:cs="Irmologion Ucs" w:ascii="Irmologion Ucs" w:hAnsi="Irmologion Ucs"/>
          <w:sz w:val="32"/>
          <w:szCs w:val="32"/>
        </w:rPr>
        <w:t>Второз. гл. ѕ7, ст. Gi.</w:t>
      </w:r>
    </w:p>
  </w:footnote>
  <w:footnote w:id="14">
    <w:p>
      <w:pPr>
        <w:pStyle w:val="Normal"/>
        <w:widowControl w:val="false"/>
        <w:rPr/>
      </w:pPr>
      <w:r>
        <w:rPr>
          <w:rStyle w:val="FootnoteCharacters"/>
        </w:rPr>
        <w:footnoteRef/>
      </w:r>
      <w:r>
        <w:rPr>
          <w:rFonts w:cs="Irmologion Ucs" w:ascii="Irmologion Ucs" w:hAnsi="Irmologion Ucs"/>
          <w:sz w:val="32"/>
          <w:szCs w:val="32"/>
        </w:rPr>
        <w:t>Второз. гл. lв, ст. в7i.</w:t>
      </w:r>
    </w:p>
  </w:footnote>
  <w:footnote w:id="15">
    <w:p>
      <w:pPr>
        <w:pStyle w:val="Normal"/>
        <w:widowControl w:val="false"/>
        <w:rPr/>
      </w:pPr>
      <w:r>
        <w:rPr>
          <w:rStyle w:val="FootnoteCharacters"/>
        </w:rPr>
        <w:footnoteRef/>
      </w:r>
      <w:r>
        <w:rPr>
          <w:rFonts w:cs="Irmologion Ucs" w:ascii="Irmologion Ucs" w:hAnsi="Irmologion Ucs"/>
          <w:sz w:val="32"/>
          <w:szCs w:val="32"/>
        </w:rPr>
        <w:t>Ри1мл. гл. №i, ст. lв.</w:t>
      </w:r>
    </w:p>
  </w:footnote>
  <w:footnote w:id="16">
    <w:p>
      <w:pPr>
        <w:pStyle w:val="Normal"/>
        <w:widowControl w:val="false"/>
        <w:rPr/>
      </w:pPr>
      <w:r>
        <w:rPr>
          <w:rStyle w:val="FootnoteCharacters"/>
        </w:rPr>
        <w:footnoteRef/>
      </w:r>
      <w:r>
        <w:rPr>
          <w:rFonts w:cs="Irmologion Ucs" w:ascii="Irmologion Ucs" w:hAnsi="Irmologion Ucs"/>
          <w:sz w:val="32"/>
          <w:szCs w:val="32"/>
        </w:rPr>
        <w:t>Їwaн. гл. №i, ст. к7є.</w:t>
      </w:r>
    </w:p>
  </w:footnote>
  <w:footnote w:id="17">
    <w:p>
      <w:pPr>
        <w:pStyle w:val="Normal"/>
        <w:widowControl w:val="false"/>
        <w:rPr/>
      </w:pPr>
      <w:r>
        <w:rPr>
          <w:rStyle w:val="FootnoteCharacters"/>
        </w:rPr>
        <w:footnoteRef/>
      </w:r>
      <w:r>
        <w:rPr>
          <w:rFonts w:cs="Irmologion Ucs" w:ascii="Irmologion Ucs" w:hAnsi="Irmologion Ucs"/>
          <w:sz w:val="32"/>
          <w:szCs w:val="32"/>
        </w:rPr>
        <w:t>Їwaн. гл. з7i, ст G.</w:t>
      </w:r>
    </w:p>
  </w:footnote>
  <w:footnote w:id="18">
    <w:p>
      <w:pPr>
        <w:pStyle w:val="Normal"/>
        <w:widowControl w:val="false"/>
        <w:rPr/>
      </w:pPr>
      <w:r>
        <w:rPr>
          <w:rStyle w:val="FootnoteCharacters"/>
        </w:rPr>
        <w:footnoteRef/>
      </w:r>
      <w:r>
        <w:rPr>
          <w:rFonts w:cs="Irmologion Ucs" w:ascii="Irmologion Ucs" w:hAnsi="Irmologion Ucs"/>
          <w:sz w:val="32"/>
          <w:szCs w:val="32"/>
        </w:rPr>
        <w:t>Pал. …и, ст. lг.</w:t>
      </w:r>
    </w:p>
  </w:footnote>
  <w:footnote w:id="19">
    <w:p>
      <w:pPr>
        <w:pStyle w:val="Normal"/>
        <w:widowControl w:val="false"/>
        <w:rPr/>
      </w:pPr>
      <w:r>
        <w:rPr>
          <w:rStyle w:val="FootnoteCharacters"/>
        </w:rPr>
        <w:footnoteRef/>
      </w:r>
      <w:r>
        <w:rPr>
          <w:rFonts w:cs="Irmologion Ucs" w:ascii="Irmologion Ucs" w:hAnsi="Irmologion Ucs"/>
          <w:sz w:val="32"/>
          <w:szCs w:val="32"/>
        </w:rPr>
        <w:t>Pал. п7ѕ, ст. з7.</w:t>
      </w:r>
    </w:p>
  </w:footnote>
  <w:footnote w:id="20">
    <w:p>
      <w:pPr>
        <w:pStyle w:val="Normal"/>
        <w:widowControl w:val="false"/>
        <w:rPr/>
      </w:pPr>
      <w:r>
        <w:rPr>
          <w:rStyle w:val="FootnoteCharacters"/>
        </w:rPr>
        <w:footnoteRef/>
      </w:r>
      <w:r>
        <w:rPr>
          <w:rFonts w:cs="Irmologion Ucs" w:ascii="Irmologion Ucs" w:hAnsi="Irmologion Ucs"/>
          <w:sz w:val="32"/>
          <w:szCs w:val="32"/>
        </w:rPr>
        <w:t>Pал. lє, ст. ‹.</w:t>
      </w:r>
    </w:p>
  </w:footnote>
  <w:footnote w:id="21">
    <w:p>
      <w:pPr>
        <w:pStyle w:val="Normal"/>
        <w:widowControl w:val="false"/>
        <w:rPr/>
      </w:pPr>
      <w:r>
        <w:rPr>
          <w:rStyle w:val="FootnoteCharacters"/>
        </w:rPr>
        <w:footnoteRef/>
      </w:r>
      <w:r>
        <w:rPr>
          <w:rFonts w:cs="Irmologion Ucs" w:ascii="Irmologion Ucs" w:hAnsi="Irmologion Ucs"/>
          <w:sz w:val="32"/>
          <w:szCs w:val="32"/>
        </w:rPr>
        <w:t>Втор. гл. ѕ7, ст. є7.</w:t>
      </w:r>
    </w:p>
  </w:footnote>
  <w:footnote w:id="22">
    <w:p>
      <w:pPr>
        <w:pStyle w:val="Normal"/>
        <w:widowControl w:val="false"/>
        <w:rPr/>
      </w:pPr>
      <w:r>
        <w:rPr>
          <w:rStyle w:val="FootnoteCharacters"/>
        </w:rPr>
        <w:footnoteRef/>
      </w:r>
      <w:r>
        <w:rPr>
          <w:rFonts w:cs="Irmologion Ucs" w:ascii="Irmologion Ucs" w:hAnsi="Irmologion Ucs"/>
          <w:sz w:val="32"/>
          <w:szCs w:val="32"/>
        </w:rPr>
        <w:t>Їwaн. гл. з7i, ст. к7в.</w:t>
      </w:r>
    </w:p>
  </w:footnote>
  <w:footnote w:id="23">
    <w:p>
      <w:pPr>
        <w:pStyle w:val="Normal"/>
        <w:widowControl w:val="false"/>
        <w:rPr/>
      </w:pPr>
      <w:r>
        <w:rPr>
          <w:rStyle w:val="FootnoteCharacters"/>
        </w:rPr>
        <w:footnoteRef/>
      </w:r>
      <w:r>
        <w:rPr>
          <w:rFonts w:cs="Irmologion Ucs" w:ascii="Irmologion Ucs" w:hAnsi="Irmologion Ucs"/>
          <w:sz w:val="32"/>
          <w:szCs w:val="32"/>
        </w:rPr>
        <w:t>Луки2 гл. ‹, ст. к7з.</w:t>
      </w:r>
    </w:p>
  </w:footnote>
  <w:footnote w:id="24">
    <w:p>
      <w:pPr>
        <w:pStyle w:val="Normal"/>
        <w:widowControl w:val="false"/>
        <w:rPr/>
      </w:pPr>
      <w:r>
        <w:rPr>
          <w:rStyle w:val="FootnoteCharacters"/>
        </w:rPr>
        <w:footnoteRef/>
      </w:r>
      <w:r>
        <w:rPr>
          <w:rFonts w:cs="Irmologion Ucs" w:ascii="Irmologion Ucs" w:hAnsi="Irmologion Ucs"/>
          <w:sz w:val="32"/>
          <w:szCs w:val="32"/>
        </w:rPr>
        <w:t>Pал. д7, ст. з7.</w:t>
      </w:r>
    </w:p>
  </w:footnote>
  <w:footnote w:id="25">
    <w:p>
      <w:pPr>
        <w:pStyle w:val="Normal"/>
        <w:widowControl w:val="false"/>
        <w:rPr/>
      </w:pPr>
      <w:r>
        <w:rPr>
          <w:rStyle w:val="FootnoteCharacters"/>
        </w:rPr>
        <w:footnoteRef/>
      </w:r>
      <w:r>
        <w:rPr>
          <w:rFonts w:cs="Irmologion Ucs" w:ascii="Irmologion Ucs" w:hAnsi="Irmologion Ucs"/>
          <w:sz w:val="32"/>
          <w:szCs w:val="32"/>
        </w:rPr>
        <w:t>Pал. lи, ст. G.</w:t>
      </w:r>
    </w:p>
  </w:footnote>
  <w:footnote w:id="26">
    <w:p>
      <w:pPr>
        <w:pStyle w:val="Normal"/>
        <w:widowControl w:val="false"/>
        <w:rPr/>
      </w:pPr>
      <w:r>
        <w:rPr>
          <w:rStyle w:val="FootnoteCharacters"/>
        </w:rPr>
        <w:footnoteRef/>
      </w:r>
      <w:r>
        <w:rPr>
          <w:rFonts w:cs="Irmologion Ucs" w:ascii="Irmologion Ucs" w:hAnsi="Irmologion Ucs"/>
          <w:sz w:val="32"/>
          <w:szCs w:val="32"/>
        </w:rPr>
        <w:t>Матf. гл. }i, ст. G.</w:t>
      </w:r>
    </w:p>
  </w:footnote>
  <w:footnote w:id="27">
    <w:p>
      <w:pPr>
        <w:pStyle w:val="Normal"/>
        <w:widowControl w:val="false"/>
        <w:rPr/>
      </w:pPr>
      <w:r>
        <w:rPr>
          <w:rStyle w:val="FootnoteCharacters"/>
        </w:rPr>
        <w:footnoteRef/>
      </w:r>
      <w:r>
        <w:rPr>
          <w:rFonts w:cs="Irmologion Ucs" w:ascii="Irmologion Ucs" w:hAnsi="Irmologion Ucs"/>
          <w:sz w:val="32"/>
          <w:szCs w:val="32"/>
        </w:rPr>
        <w:t>Pал. lа, ст. №.</w:t>
      </w:r>
    </w:p>
  </w:footnote>
  <w:footnote w:id="28">
    <w:p>
      <w:pPr>
        <w:pStyle w:val="Normal"/>
        <w:widowControl w:val="false"/>
        <w:rPr/>
      </w:pPr>
      <w:r>
        <w:rPr>
          <w:rStyle w:val="FootnoteCharacters"/>
        </w:rPr>
        <w:footnoteRef/>
      </w:r>
      <w:r>
        <w:rPr>
          <w:rFonts w:cs="Irmologion Ucs" w:ascii="Irmologion Ucs" w:hAnsi="Irmologion Ucs"/>
          <w:sz w:val="32"/>
          <w:szCs w:val="32"/>
        </w:rPr>
        <w:t>Pал. §г, ст. в7i.</w:t>
      </w:r>
    </w:p>
  </w:footnote>
  <w:footnote w:id="29">
    <w:p>
      <w:pPr>
        <w:pStyle w:val="Normal"/>
        <w:widowControl w:val="false"/>
        <w:rPr/>
      </w:pPr>
      <w:r>
        <w:rPr>
          <w:rStyle w:val="FootnoteCharacters"/>
        </w:rPr>
        <w:footnoteRef/>
      </w:r>
      <w:r>
        <w:rPr>
          <w:rFonts w:cs="Irmologion Ucs" w:ascii="Irmologion Ucs" w:hAnsi="Irmologion Ucs"/>
          <w:sz w:val="32"/>
          <w:szCs w:val="32"/>
        </w:rPr>
        <w:t>Pал. п7г, ст. } и3 Gi.</w:t>
      </w:r>
    </w:p>
  </w:footnote>
  <w:footnote w:id="30">
    <w:p>
      <w:pPr>
        <w:pStyle w:val="Normal"/>
        <w:widowControl w:val="false"/>
        <w:rPr/>
      </w:pPr>
      <w:r>
        <w:rPr>
          <w:rStyle w:val="FootnoteCharacters"/>
        </w:rPr>
        <w:footnoteRef/>
      </w:r>
      <w:r>
        <w:rPr>
          <w:rFonts w:cs="Irmologion Ucs" w:ascii="Irmologion Ucs" w:hAnsi="Irmologion Ucs"/>
          <w:sz w:val="32"/>
          <w:szCs w:val="32"/>
        </w:rPr>
        <w:t>Е#кклес. гл. G, ст. з7.</w:t>
      </w:r>
    </w:p>
  </w:footnote>
  <w:footnote w:id="31">
    <w:p>
      <w:pPr>
        <w:pStyle w:val="Normal"/>
        <w:widowControl w:val="false"/>
        <w:rPr/>
      </w:pPr>
      <w:r>
        <w:rPr>
          <w:rStyle w:val="FootnoteCharacters"/>
        </w:rPr>
        <w:footnoteRef/>
      </w:r>
      <w:r>
        <w:rPr>
          <w:rFonts w:cs="Irmologion Ucs" w:ascii="Irmologion Ucs" w:hAnsi="Irmologion Ucs"/>
          <w:sz w:val="32"/>
          <w:szCs w:val="32"/>
        </w:rPr>
        <w:t>тщи1тсz.</w:t>
      </w:r>
    </w:p>
  </w:footnote>
  <w:footnote w:id="32">
    <w:p>
      <w:pPr>
        <w:pStyle w:val="Normal"/>
        <w:widowControl w:val="false"/>
        <w:rPr/>
      </w:pPr>
      <w:r>
        <w:rPr>
          <w:rStyle w:val="FootnoteCharacters"/>
        </w:rPr>
        <w:footnoteRef/>
      </w:r>
      <w:r>
        <w:rPr>
          <w:rFonts w:cs="Irmologion Ucs" w:ascii="Irmologion Ucs" w:hAnsi="Irmologion Ucs"/>
          <w:sz w:val="32"/>
          <w:szCs w:val="32"/>
        </w:rPr>
        <w:t>Pал. к7в.</w:t>
      </w:r>
    </w:p>
  </w:footnote>
  <w:footnote w:id="33">
    <w:p>
      <w:pPr>
        <w:pStyle w:val="Normal"/>
        <w:widowControl w:val="false"/>
        <w:rPr/>
      </w:pPr>
      <w:r>
        <w:rPr>
          <w:rStyle w:val="FootnoteCharacters"/>
        </w:rPr>
        <w:footnoteRef/>
      </w:r>
      <w:r>
        <w:rPr>
          <w:rFonts w:cs="Irmologion Ucs" w:ascii="Irmologion Ucs" w:hAnsi="Irmologion Ucs"/>
          <w:sz w:val="32"/>
          <w:szCs w:val="32"/>
        </w:rPr>
        <w:t>Pал. G, ст. в7.</w:t>
      </w:r>
    </w:p>
  </w:footnote>
  <w:footnote w:id="34">
    <w:p>
      <w:pPr>
        <w:pStyle w:val="Normal"/>
        <w:widowControl w:val="false"/>
        <w:rPr/>
      </w:pPr>
      <w:r>
        <w:rPr>
          <w:rStyle w:val="FootnoteCharacters"/>
        </w:rPr>
        <w:footnoteRef/>
      </w:r>
      <w:r>
        <w:rPr>
          <w:rFonts w:cs="Irmologion Ucs" w:ascii="Irmologion Ucs" w:hAnsi="Irmologion Ucs"/>
          <w:sz w:val="32"/>
          <w:szCs w:val="32"/>
        </w:rPr>
        <w:t>Pал. д7, ст. з7.</w:t>
      </w:r>
    </w:p>
  </w:footnote>
  <w:footnote w:id="35">
    <w:p>
      <w:pPr>
        <w:pStyle w:val="Normal"/>
        <w:widowControl w:val="false"/>
        <w:rPr/>
      </w:pPr>
      <w:r>
        <w:rPr>
          <w:rStyle w:val="FootnoteCharacters"/>
        </w:rPr>
        <w:footnoteRef/>
      </w:r>
      <w:r>
        <w:rPr>
          <w:rFonts w:cs="Irmologion Ucs" w:ascii="Irmologion Ucs" w:hAnsi="Irmologion Ucs"/>
          <w:sz w:val="32"/>
          <w:szCs w:val="32"/>
        </w:rPr>
        <w:t>Pал. lд, ст. №i.</w:t>
      </w:r>
    </w:p>
  </w:footnote>
  <w:footnote w:id="36">
    <w:p>
      <w:pPr>
        <w:pStyle w:val="Normal"/>
        <w:widowControl w:val="false"/>
        <w:rPr/>
      </w:pPr>
      <w:r>
        <w:rPr>
          <w:rStyle w:val="FootnoteCharacters"/>
        </w:rPr>
        <w:footnoteRef/>
      </w:r>
      <w:r>
        <w:rPr>
          <w:rFonts w:cs="Irmologion Ucs" w:ascii="Irmologion Ucs" w:hAnsi="Irmologion Ucs"/>
          <w:sz w:val="32"/>
          <w:szCs w:val="32"/>
        </w:rPr>
        <w:t>Быт. гл. в7, ст. в7.</w:t>
      </w:r>
    </w:p>
  </w:footnote>
  <w:footnote w:id="37">
    <w:p>
      <w:pPr>
        <w:pStyle w:val="Normal"/>
        <w:widowControl w:val="false"/>
        <w:rPr/>
      </w:pPr>
      <w:r>
        <w:rPr>
          <w:rStyle w:val="FootnoteCharacters"/>
        </w:rPr>
        <w:footnoteRef/>
      </w:r>
      <w:r>
        <w:rPr>
          <w:rFonts w:cs="Irmologion Ucs" w:ascii="Irmologion Ucs" w:hAnsi="Irmologion Ucs"/>
          <w:sz w:val="32"/>
          <w:szCs w:val="32"/>
        </w:rPr>
        <w:t>Е#кклес. гл. G, ст. № и3 слёд.</w:t>
      </w:r>
    </w:p>
  </w:footnote>
  <w:footnote w:id="38">
    <w:p>
      <w:pPr>
        <w:pStyle w:val="Normal"/>
        <w:widowControl w:val="false"/>
        <w:rPr/>
      </w:pPr>
      <w:r>
        <w:rPr>
          <w:rStyle w:val="FootnoteCharacters"/>
        </w:rPr>
        <w:footnoteRef/>
      </w:r>
      <w:r>
        <w:rPr>
          <w:rFonts w:cs="Irmologion Ucs" w:ascii="Irmologion Ucs" w:hAnsi="Irmologion Ucs"/>
          <w:sz w:val="32"/>
          <w:szCs w:val="32"/>
        </w:rPr>
        <w:t>Pал. м7а, ст. G.</w:t>
      </w:r>
    </w:p>
  </w:footnote>
  <w:footnote w:id="39">
    <w:p>
      <w:pPr>
        <w:pStyle w:val="Normal"/>
        <w:widowControl w:val="false"/>
        <w:rPr/>
      </w:pPr>
      <w:r>
        <w:rPr>
          <w:rStyle w:val="FootnoteCharacters"/>
        </w:rPr>
        <w:footnoteRef/>
      </w:r>
      <w:r>
        <w:rPr>
          <w:rFonts w:cs="Irmologion Ucs" w:ascii="Irmologion Ucs" w:hAnsi="Irmologion Ucs"/>
          <w:sz w:val="32"/>
          <w:szCs w:val="32"/>
        </w:rPr>
        <w:t>Pал. рlf, ст. д7i.</w:t>
      </w:r>
    </w:p>
  </w:footnote>
  <w:footnote w:id="40">
    <w:p>
      <w:pPr>
        <w:pStyle w:val="Normal"/>
        <w:widowControl w:val="false"/>
        <w:rPr/>
      </w:pPr>
      <w:r>
        <w:rPr>
          <w:rStyle w:val="FootnoteCharacters"/>
        </w:rPr>
        <w:footnoteRef/>
      </w:r>
      <w:r>
        <w:rPr>
          <w:rFonts w:cs="Irmologion Ucs" w:ascii="Irmologion Ucs" w:hAnsi="Irmologion Ucs"/>
          <w:sz w:val="32"/>
          <w:szCs w:val="32"/>
        </w:rPr>
        <w:t>Pал. к7f, ст. }.</w:t>
      </w:r>
    </w:p>
  </w:footnote>
  <w:footnote w:id="41">
    <w:p>
      <w:pPr>
        <w:pStyle w:val="Normal"/>
        <w:widowControl w:val="false"/>
        <w:rPr/>
      </w:pPr>
      <w:r>
        <w:rPr>
          <w:rStyle w:val="FootnoteCharacters"/>
        </w:rPr>
        <w:footnoteRef/>
      </w:r>
      <w:r>
        <w:rPr>
          <w:rFonts w:cs="Irmologion Ucs" w:ascii="Irmologion Ucs" w:hAnsi="Irmologion Ucs"/>
          <w:sz w:val="32"/>
          <w:szCs w:val="32"/>
        </w:rPr>
        <w:t>Pал. п7и, ст. з7i и3 }i.</w:t>
      </w:r>
    </w:p>
  </w:footnote>
  <w:footnote w:id="42">
    <w:p>
      <w:pPr>
        <w:pStyle w:val="Normal"/>
        <w:widowControl w:val="false"/>
        <w:rPr/>
      </w:pPr>
      <w:r>
        <w:rPr>
          <w:rStyle w:val="FootnoteCharacters"/>
        </w:rPr>
        <w:footnoteRef/>
      </w:r>
      <w:r>
        <w:rPr>
          <w:rFonts w:cs="Irmologion Ucs" w:ascii="Irmologion Ucs" w:hAnsi="Irmologion Ucs"/>
          <w:sz w:val="32"/>
          <w:szCs w:val="32"/>
        </w:rPr>
        <w:t>Pал. рм7в, ст. з7.</w:t>
      </w:r>
    </w:p>
  </w:footnote>
  <w:footnote w:id="43">
    <w:p>
      <w:pPr>
        <w:pStyle w:val="Normal"/>
        <w:widowControl w:val="false"/>
        <w:rPr/>
      </w:pPr>
      <w:r>
        <w:rPr>
          <w:rStyle w:val="FootnoteCharacters"/>
        </w:rPr>
        <w:footnoteRef/>
      </w:r>
      <w:r>
        <w:rPr>
          <w:rFonts w:cs="Irmologion Ucs" w:ascii="Irmologion Ucs" w:hAnsi="Irmologion Ucs"/>
          <w:sz w:val="32"/>
          <w:szCs w:val="32"/>
        </w:rPr>
        <w:t>Pал. д7, ст. з7.</w:t>
      </w:r>
    </w:p>
  </w:footnote>
  <w:footnote w:id="44">
    <w:p>
      <w:pPr>
        <w:pStyle w:val="Normal"/>
        <w:widowControl w:val="false"/>
        <w:rPr/>
      </w:pPr>
      <w:r>
        <w:rPr>
          <w:rStyle w:val="FootnoteCharacters"/>
        </w:rPr>
        <w:footnoteRef/>
      </w:r>
      <w:r>
        <w:rPr>
          <w:rFonts w:cs="Irmologion Ucs" w:ascii="Irmologion Ucs" w:hAnsi="Irmologion Ucs"/>
          <w:sz w:val="32"/>
          <w:szCs w:val="32"/>
        </w:rPr>
        <w:t>Pал. м7д, ст. Gi.</w:t>
      </w:r>
    </w:p>
  </w:footnote>
  <w:footnote w:id="45">
    <w:p>
      <w:pPr>
        <w:pStyle w:val="Normal"/>
        <w:widowControl w:val="false"/>
        <w:rPr/>
      </w:pPr>
      <w:r>
        <w:rPr>
          <w:rStyle w:val="FootnoteCharacters"/>
        </w:rPr>
        <w:footnoteRef/>
      </w:r>
      <w:r>
        <w:rPr>
          <w:rFonts w:cs="Irmologion Ucs" w:ascii="Irmologion Ucs" w:hAnsi="Irmologion Ucs"/>
          <w:sz w:val="32"/>
          <w:szCs w:val="32"/>
        </w:rPr>
        <w:t>Матf. гл. }i, ст. ‹.</w:t>
      </w:r>
    </w:p>
  </w:footnote>
  <w:footnote w:id="4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 ст. ‹.</w:t>
      </w:r>
    </w:p>
  </w:footnote>
  <w:footnote w:id="47">
    <w:p>
      <w:pPr>
        <w:pStyle w:val="Normal"/>
        <w:widowControl w:val="false"/>
        <w:rPr/>
      </w:pPr>
      <w:r>
        <w:rPr>
          <w:rStyle w:val="FootnoteCharacters"/>
        </w:rPr>
        <w:footnoteRef/>
      </w:r>
      <w:r>
        <w:rPr>
          <w:rFonts w:cs="Irmologion Ucs" w:ascii="Irmologion Ucs" w:hAnsi="Irmologion Ucs"/>
          <w:sz w:val="32"/>
          <w:szCs w:val="32"/>
        </w:rPr>
        <w:t>Јwва гл. lв, ст. }.</w:t>
      </w:r>
    </w:p>
  </w:footnote>
  <w:footnote w:id="48">
    <w:p>
      <w:pPr>
        <w:pStyle w:val="Normal"/>
        <w:widowControl w:val="false"/>
        <w:rPr/>
      </w:pPr>
      <w:r>
        <w:rPr>
          <w:rStyle w:val="FootnoteCharacters"/>
        </w:rPr>
        <w:footnoteRef/>
      </w:r>
      <w:r>
        <w:rPr>
          <w:rFonts w:cs="Irmologion Ucs" w:ascii="Irmologion Ucs" w:hAnsi="Irmologion Ucs"/>
          <w:sz w:val="32"/>
          <w:szCs w:val="32"/>
        </w:rPr>
        <w:t>Pал. §г, ст. в7i.</w:t>
      </w:r>
    </w:p>
  </w:footnote>
  <w:footnote w:id="49">
    <w:p>
      <w:pPr>
        <w:pStyle w:val="Normal"/>
        <w:widowControl w:val="false"/>
        <w:rPr/>
      </w:pPr>
      <w:r>
        <w:rPr>
          <w:rStyle w:val="FootnoteCharacters"/>
        </w:rPr>
        <w:footnoteRef/>
      </w:r>
      <w:r>
        <w:rPr>
          <w:rFonts w:cs="Irmologion Ucs" w:ascii="Irmologion Ucs" w:hAnsi="Irmologion Ucs"/>
          <w:sz w:val="32"/>
          <w:szCs w:val="32"/>
        </w:rPr>
        <w:t>Луки2 гл. к7, ст. к7в и3 м7.</w:t>
      </w:r>
    </w:p>
  </w:footnote>
  <w:footnote w:id="50">
    <w:p>
      <w:pPr>
        <w:pStyle w:val="Normal"/>
        <w:widowControl w:val="false"/>
        <w:rPr/>
      </w:pPr>
      <w:r>
        <w:rPr>
          <w:rStyle w:val="FootnoteCharacters"/>
        </w:rPr>
        <w:footnoteRef/>
      </w:r>
      <w:r>
        <w:rPr>
          <w:rFonts w:cs="Irmologion Ucs" w:ascii="Irmologion Ucs" w:hAnsi="Irmologion Ucs"/>
          <w:sz w:val="32"/>
          <w:szCs w:val="32"/>
        </w:rPr>
        <w:t>Сол. гл. f7, ст. з7i, }i и3 f7i.</w:t>
      </w:r>
    </w:p>
  </w:footnote>
  <w:footnote w:id="51">
    <w:p>
      <w:pPr>
        <w:pStyle w:val="Normal"/>
        <w:widowControl w:val="false"/>
        <w:rPr/>
      </w:pPr>
      <w:r>
        <w:rPr>
          <w:rStyle w:val="FootnoteCharacters"/>
        </w:rPr>
        <w:footnoteRef/>
      </w:r>
      <w:r>
        <w:rPr>
          <w:rFonts w:cs="Irmologion Ucs" w:ascii="Irmologion Ucs" w:hAnsi="Irmologion Ucs"/>
          <w:sz w:val="32"/>
          <w:szCs w:val="32"/>
        </w:rPr>
        <w:t>Сл0во на ржcтво2 хrт0во.</w:t>
      </w:r>
    </w:p>
  </w:footnote>
  <w:footnote w:id="52">
    <w:p>
      <w:pPr>
        <w:pStyle w:val="Normal"/>
        <w:widowControl w:val="false"/>
        <w:rPr/>
      </w:pPr>
      <w:r>
        <w:rPr>
          <w:rStyle w:val="FootnoteCharacters"/>
        </w:rPr>
        <w:footnoteRef/>
      </w:r>
      <w:r>
        <w:rPr>
          <w:rFonts w:cs="Irmologion Ucs" w:ascii="Irmologion Ucs" w:hAnsi="Irmologion Ucs"/>
          <w:sz w:val="32"/>
          <w:szCs w:val="32"/>
        </w:rPr>
        <w:t>Рим. гл. №i. ст. lѕ.</w:t>
      </w:r>
    </w:p>
  </w:footnote>
  <w:footnote w:id="53">
    <w:p>
      <w:pPr>
        <w:pStyle w:val="Normal"/>
        <w:widowControl w:val="false"/>
        <w:rPr/>
      </w:pPr>
      <w:r>
        <w:rPr>
          <w:rStyle w:val="FootnoteCharacters"/>
        </w:rPr>
        <w:footnoteRef/>
      </w:r>
      <w:r>
        <w:rPr>
          <w:rFonts w:cs="Irmologion Ucs" w:ascii="Irmologion Ucs" w:hAnsi="Irmologion Ucs"/>
          <w:sz w:val="32"/>
          <w:szCs w:val="32"/>
        </w:rPr>
        <w:t>Въ сл0вэ на ржcтво2 хrт0во, ли1стъ рп7а.</w:t>
      </w:r>
    </w:p>
  </w:footnote>
  <w:footnote w:id="54">
    <w:p>
      <w:pPr>
        <w:pStyle w:val="Normal"/>
        <w:widowControl w:val="false"/>
        <w:rPr/>
      </w:pPr>
      <w:r>
        <w:rPr>
          <w:rStyle w:val="FootnoteCharacters"/>
        </w:rPr>
        <w:footnoteRef/>
      </w:r>
      <w:r>
        <w:rPr>
          <w:rFonts w:cs="Irmologion Ucs" w:ascii="Irmologion Ucs" w:hAnsi="Irmologion Ucs"/>
          <w:sz w:val="32"/>
          <w:szCs w:val="32"/>
        </w:rPr>
        <w:t>Pал. Rм, ст. ‹.</w:t>
      </w:r>
    </w:p>
  </w:footnote>
  <w:footnote w:id="55">
    <w:p>
      <w:pPr>
        <w:pStyle w:val="Normal"/>
        <w:widowControl w:val="false"/>
        <w:rPr/>
      </w:pPr>
      <w:r>
        <w:rPr>
          <w:rStyle w:val="FootnoteCharacters"/>
        </w:rPr>
        <w:footnoteRef/>
      </w:r>
      <w:r>
        <w:rPr>
          <w:rFonts w:cs="Irmologion Ucs" w:ascii="Irmologion Ucs" w:hAnsi="Irmologion Ucs"/>
          <w:sz w:val="32"/>
          <w:szCs w:val="32"/>
        </w:rPr>
        <w:t>Pал. Rг, ст. к7д.</w:t>
      </w:r>
    </w:p>
  </w:footnote>
  <w:footnote w:id="56">
    <w:p>
      <w:pPr>
        <w:pStyle w:val="Normal"/>
        <w:widowControl w:val="false"/>
        <w:rPr/>
      </w:pPr>
      <w:r>
        <w:rPr>
          <w:rStyle w:val="FootnoteCharacters"/>
        </w:rPr>
        <w:footnoteRef/>
      </w:r>
      <w:r>
        <w:rPr>
          <w:rFonts w:cs="Irmologion Ucs" w:ascii="Irmologion Ucs" w:hAnsi="Irmologion Ucs"/>
          <w:sz w:val="32"/>
          <w:szCs w:val="32"/>
        </w:rPr>
        <w:t>Пёсн. пёсн. гл. д7, ст. ‹.</w:t>
      </w:r>
    </w:p>
  </w:footnote>
  <w:footnote w:id="57">
    <w:p>
      <w:pPr>
        <w:pStyle w:val="Normal"/>
        <w:widowControl w:val="false"/>
        <w:rPr/>
      </w:pPr>
      <w:r>
        <w:rPr>
          <w:rStyle w:val="FootnoteCharacters"/>
        </w:rPr>
        <w:footnoteRef/>
      </w:r>
      <w:r>
        <w:rPr>
          <w:rFonts w:cs="Irmologion Ucs" w:ascii="Irmologion Ucs" w:hAnsi="Irmologion Ucs"/>
          <w:sz w:val="32"/>
          <w:szCs w:val="32"/>
        </w:rPr>
        <w:t>Быт. гл. к7з, ст. к7з.</w:t>
      </w:r>
    </w:p>
  </w:footnote>
  <w:footnote w:id="58">
    <w:p>
      <w:pPr>
        <w:pStyle w:val="Normal"/>
        <w:widowControl w:val="false"/>
        <w:rPr/>
      </w:pPr>
      <w:r>
        <w:rPr>
          <w:rStyle w:val="FootnoteCharacters"/>
        </w:rPr>
        <w:footnoteRef/>
      </w:r>
      <w:r>
        <w:rPr>
          <w:rFonts w:cs="Irmologion Ucs" w:ascii="Irmologion Ucs" w:hAnsi="Irmologion Ucs"/>
          <w:sz w:val="32"/>
          <w:szCs w:val="32"/>
        </w:rPr>
        <w:t>Пёсн. пёсн. гл. №, ст. G.</w:t>
      </w:r>
    </w:p>
  </w:footnote>
  <w:footnote w:id="59">
    <w:p>
      <w:pPr>
        <w:pStyle w:val="Normal"/>
        <w:widowControl w:val="false"/>
        <w:rPr/>
      </w:pPr>
      <w:r>
        <w:rPr>
          <w:rStyle w:val="FootnoteCharacters"/>
        </w:rPr>
        <w:footnoteRef/>
      </w:r>
      <w:r>
        <w:rPr>
          <w:rFonts w:cs="Irmologion Ucs" w:ascii="Irmologion Ucs" w:hAnsi="Irmologion Ucs"/>
          <w:sz w:val="32"/>
          <w:szCs w:val="32"/>
        </w:rPr>
        <w:t>Pал. рм7д, ст. № и3 G.</w:t>
      </w:r>
    </w:p>
  </w:footnote>
  <w:footnote w:id="60">
    <w:p>
      <w:pPr>
        <w:pStyle w:val="Normal"/>
        <w:widowControl w:val="false"/>
        <w:rPr/>
      </w:pPr>
      <w:r>
        <w:rPr>
          <w:rStyle w:val="FootnoteCharacters"/>
        </w:rPr>
        <w:footnoteRef/>
      </w:r>
      <w:r>
        <w:rPr>
          <w:rFonts w:cs="Irmologion Ucs" w:ascii="Irmologion Ucs" w:hAnsi="Irmologion Ucs"/>
          <w:sz w:val="32"/>
          <w:szCs w:val="32"/>
        </w:rPr>
        <w:t>Pал. рlи, ст. ѕ7.</w:t>
      </w:r>
    </w:p>
  </w:footnote>
  <w:footnote w:id="61">
    <w:p>
      <w:pPr>
        <w:pStyle w:val="Normal"/>
        <w:widowControl w:val="false"/>
        <w:rPr/>
      </w:pPr>
      <w:r>
        <w:rPr>
          <w:rStyle w:val="FootnoteCharacters"/>
        </w:rPr>
        <w:footnoteRef/>
      </w:r>
      <w:r>
        <w:rPr>
          <w:rFonts w:cs="Irmologion Ucs" w:ascii="Irmologion Ucs" w:hAnsi="Irmologion Ucs"/>
          <w:sz w:val="32"/>
          <w:szCs w:val="32"/>
        </w:rPr>
        <w:t>Pал. §а, ст. f7.</w:t>
      </w:r>
    </w:p>
  </w:footnote>
  <w:footnote w:id="62">
    <w:p>
      <w:pPr>
        <w:pStyle w:val="Normal"/>
        <w:widowControl w:val="false"/>
        <w:rPr/>
      </w:pPr>
      <w:r>
        <w:rPr>
          <w:rStyle w:val="FootnoteCharacters"/>
        </w:rPr>
        <w:footnoteRef/>
      </w:r>
      <w:r>
        <w:rPr>
          <w:rFonts w:cs="Irmologion Ucs" w:ascii="Irmologion Ucs" w:hAnsi="Irmologion Ucs"/>
          <w:sz w:val="32"/>
          <w:szCs w:val="32"/>
        </w:rPr>
        <w:t>Pал. Rа, ст. Gi.</w:t>
      </w:r>
    </w:p>
  </w:footnote>
  <w:footnote w:id="63">
    <w:p>
      <w:pPr>
        <w:pStyle w:val="Normal"/>
        <w:widowControl w:val="false"/>
        <w:rPr/>
      </w:pPr>
      <w:r>
        <w:rPr>
          <w:rStyle w:val="FootnoteCharacters"/>
        </w:rPr>
        <w:footnoteRef/>
      </w:r>
      <w:r>
        <w:rPr>
          <w:rFonts w:cs="Irmologion Ucs" w:ascii="Irmologion Ucs" w:hAnsi="Irmologion Ucs"/>
          <w:sz w:val="32"/>
          <w:szCs w:val="32"/>
        </w:rPr>
        <w:t>Pал. §ѕ, ст. f7.</w:t>
      </w:r>
    </w:p>
  </w:footnote>
  <w:footnote w:id="64">
    <w:p>
      <w:pPr>
        <w:pStyle w:val="Normal"/>
        <w:widowControl w:val="false"/>
        <w:rPr/>
      </w:pPr>
      <w:r>
        <w:rPr>
          <w:rStyle w:val="FootnoteCharacters"/>
        </w:rPr>
        <w:footnoteRef/>
      </w:r>
      <w:r>
        <w:rPr>
          <w:rFonts w:cs="Irmologion Ucs" w:ascii="Irmologion Ucs" w:hAnsi="Irmologion Ucs"/>
          <w:sz w:val="32"/>
          <w:szCs w:val="32"/>
        </w:rPr>
        <w:t>Pал. п7є, ст. }.</w:t>
      </w:r>
    </w:p>
  </w:footnote>
  <w:footnote w:id="65">
    <w:p>
      <w:pPr>
        <w:pStyle w:val="Normal"/>
        <w:widowControl w:val="false"/>
        <w:rPr/>
      </w:pPr>
      <w:r>
        <w:rPr>
          <w:rStyle w:val="FootnoteCharacters"/>
        </w:rPr>
        <w:footnoteRef/>
      </w:r>
      <w:r>
        <w:rPr>
          <w:rFonts w:cs="Irmologion Ucs" w:ascii="Irmologion Ucs" w:hAnsi="Irmologion Ucs"/>
          <w:sz w:val="32"/>
          <w:szCs w:val="32"/>
        </w:rPr>
        <w:t>Матf. гл. к7в, ст. lв.</w:t>
      </w:r>
    </w:p>
  </w:footnote>
  <w:footnote w:id="66">
    <w:p>
      <w:pPr>
        <w:pStyle w:val="Normal"/>
        <w:widowControl w:val="false"/>
        <w:rPr/>
      </w:pPr>
      <w:r>
        <w:rPr>
          <w:rStyle w:val="FootnoteCharacters"/>
        </w:rPr>
        <w:footnoteRef/>
      </w:r>
      <w:r>
        <w:rPr>
          <w:rFonts w:cs="Irmologion Ucs" w:ascii="Irmologion Ucs" w:hAnsi="Irmologion Ucs"/>
          <w:sz w:val="32"/>
          <w:szCs w:val="32"/>
        </w:rPr>
        <w:t>И#сaіи гл. к7ѕ, ст. f7i.</w:t>
      </w:r>
    </w:p>
  </w:footnote>
  <w:footnote w:id="67">
    <w:p>
      <w:pPr>
        <w:pStyle w:val="Normal"/>
        <w:widowControl w:val="false"/>
        <w:rPr/>
      </w:pPr>
      <w:r>
        <w:rPr>
          <w:rStyle w:val="FootnoteCharacters"/>
        </w:rPr>
        <w:footnoteRef/>
      </w:r>
      <w:r>
        <w:rPr>
          <w:rFonts w:cs="Irmologion Ucs" w:ascii="Irmologion Ucs" w:hAnsi="Irmologion Ucs"/>
          <w:sz w:val="32"/>
          <w:szCs w:val="32"/>
        </w:rPr>
        <w:t>Pал. o7з, ст. к7є.</w:t>
      </w:r>
    </w:p>
  </w:footnote>
  <w:footnote w:id="68">
    <w:p>
      <w:pPr>
        <w:pStyle w:val="Normal"/>
        <w:widowControl w:val="false"/>
        <w:rPr/>
      </w:pPr>
      <w:r>
        <w:rPr>
          <w:rStyle w:val="FootnoteCharacters"/>
        </w:rPr>
        <w:footnoteRef/>
      </w:r>
      <w:r>
        <w:rPr>
          <w:rFonts w:cs="Irmologion Ucs" w:ascii="Irmologion Ucs" w:hAnsi="Irmologion Ucs"/>
          <w:sz w:val="32"/>
          <w:szCs w:val="32"/>
        </w:rPr>
        <w:t>Їwaн. гл. G, ст. ѕ7.</w:t>
      </w:r>
    </w:p>
  </w:footnote>
  <w:footnote w:id="69">
    <w:p>
      <w:pPr>
        <w:pStyle w:val="Normal"/>
        <w:widowControl w:val="false"/>
        <w:rPr/>
      </w:pPr>
      <w:r>
        <w:rPr>
          <w:rStyle w:val="FootnoteCharacters"/>
        </w:rPr>
        <w:footnoteRef/>
      </w:r>
      <w:r>
        <w:rPr>
          <w:rFonts w:cs="Irmologion Ucs" w:ascii="Irmologion Ucs" w:hAnsi="Irmologion Ucs"/>
          <w:sz w:val="32"/>
          <w:szCs w:val="32"/>
        </w:rPr>
        <w:t>Pал. п7а, ст. №.</w:t>
      </w:r>
    </w:p>
  </w:footnote>
  <w:footnote w:id="70">
    <w:p>
      <w:pPr>
        <w:pStyle w:val="Normal"/>
        <w:widowControl w:val="false"/>
        <w:rPr/>
      </w:pPr>
      <w:r>
        <w:rPr>
          <w:rStyle w:val="FootnoteCharacters"/>
        </w:rPr>
        <w:footnoteRef/>
      </w:r>
      <w:r>
        <w:rPr>
          <w:rFonts w:cs="Irmologion Ucs" w:ascii="Irmologion Ucs" w:hAnsi="Irmologion Ucs"/>
          <w:sz w:val="32"/>
          <w:szCs w:val="32"/>
        </w:rPr>
        <w:t>Pал. м7f, ст. №.</w:t>
      </w:r>
    </w:p>
  </w:footnote>
  <w:footnote w:id="71">
    <w:p>
      <w:pPr>
        <w:pStyle w:val="Normal"/>
        <w:widowControl w:val="false"/>
        <w:rPr/>
      </w:pPr>
      <w:r>
        <w:rPr>
          <w:rStyle w:val="FootnoteCharacters"/>
        </w:rPr>
        <w:footnoteRef/>
      </w:r>
      <w:r>
        <w:rPr>
          <w:rFonts w:cs="Irmologion Ucs" w:ascii="Irmologion Ucs" w:hAnsi="Irmologion Ucs"/>
          <w:sz w:val="32"/>
          <w:szCs w:val="32"/>
        </w:rPr>
        <w:t>Pал. м7ѕ, ст.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