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22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г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преподобномyченика нjкwна, и3 двY стY ўчєни1къ є3гw2 съ ни1мъ мyчивших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д7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†сти тэлє1сныz, * и3 пл0ти непок0рное, * бразд0ю повинyлъ є3си2, блажeнне, * воздержaніz благодaтію * (с. </w:t>
      </w:r>
      <w:r>
        <w:rPr>
          <w:rFonts w:cs="Orthodox_tt eROOS" w:ascii="Orthodox_tt eROOS" w:hAnsi="Orthodox_tt eROOS"/>
          <w:kern w:val="2"/>
          <w:sz w:val="32"/>
          <w:szCs w:val="32"/>
        </w:rPr>
        <w:t>225</w:t>
      </w:r>
      <w:r>
        <w:rPr>
          <w:rFonts w:cs="Irmologion Ucs" w:ascii="Irmologion Ucs" w:hAnsi="Irmologion Ucs"/>
          <w:kern w:val="2"/>
          <w:sz w:val="32"/>
          <w:szCs w:val="32"/>
        </w:rPr>
        <w:t>) побэди1въ ћкw хрaбръ всеoрyжіе врагA * си1лою д¦а. * toнyдуже в0ждь бhлъ є3си2 монaшествующихъ, * послёдующихъ всемyдрому твоемY, * и3 бжcтвенному, нjкwне, проповёданію всегд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сіsвъ ћкw с0лнце * t вост0ка, всеслaвне, * вселeнную всю2 просвэти1лъ є3си2, * чудeсъ свётлостію, * ли1къ приводS ћкw ѕвёздъ свётлыхъ ўченикHвъ твои1хъ. * съ ни1миже пострадaлъ є3си2 крёпкw, мєчи2 посёчени бhвше, * и3 въ рyцэ всецRS вLки * вaшz дyшы положи1в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и глaдъ, нижE бэдA, * ни наготA, ни р†ны, * ни нyжднэйшаz вои1стинну смeрть, * вaсъ t любвE б9іz * tлучи1ти возм0же, досточyдніи: * но ћкw ѓгнцы на заколeніе, * пaстырю послёдующе * t зaпада къ невечeрнему пок0ю нбcнагw цrтвіz, * страстотeрпцы вэнцен0сцы, достиг0с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суждeніz и3збaви, прес™az бGоневёсто, * и3 лю1тыхъ прегрэшeній, * смирeнную мою2 дyшу, * и3 смeрти и3змэни2 моли1твами твои1ми, * и3 дaруй њправдaніе получи1ти * въ дeнь и3спытaніz, * є4же получи1ша с™hхъ соб0ри: * покаsніемъ њчищeна мS прeжде концA покажи2, * и3 слeзными и3злі‰н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,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кrтё тz ћкw ўзрЁ * пригвождeна, гDи, * ѓгница и3 м™и твоS дивлsшесz, * и3 что2 видёніе сіE, взывaше, * сн7е вожделённе, * сі‰ ти2 непокори1вый соб0ръ воздадE беззак0нный, * и4же мн0гихъ твои1хъ чудeсъ наслади1выйсz; * но слaва неизглаг0ланному * сошeствію твоемY, вLко. (с. </w:t>
      </w:r>
      <w:r>
        <w:rPr>
          <w:rFonts w:cs="Orthodox_tt eROOS" w:ascii="Orthodox_tt eROOS" w:hAnsi="Orthodox_tt eROOS"/>
          <w:kern w:val="2"/>
          <w:sz w:val="32"/>
          <w:szCs w:val="32"/>
        </w:rPr>
        <w:t>22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бёды тS пою2 тезоимени1таго, блажeнн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Hсиф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0рz чермнyю пучи1ну, невлaжными стопaми, дрeвній пэшешeствовавъ ї}ль, крестоoбрaзными мwmсeовыма рукaма ґмали1кову си1лу въ пустhни побэди1лъ є4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эди1въ п0стническими борє1ніи ѕлок0зненнаго, страдaльческими вэнчaлсz є3си2 добр0тами: и3 бGу нhнэ предстои1ши њ нaсъ молsсz, препод0бне нjкwне, чтy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остію нaшz нeмwщи ўкрэпи1вшагw возм0гъ, хрaбровалъ є3си2 прeжде во бранёхъ, блажeнне, и3 побэди1тель бhвъ, ко хrт0ву притекaеши крещeн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ашaетсz мучeніемъ п0лкъ блажeннэйшій ўчєни1къ твои1хъ, пeрвэе, мyдре, просвёщсz пощeньми, и3 сугyбыми борє1ніи суг{бы вэнцы2 и3сплет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eрь ћже къ нaмъ твоегw2, гDи, сни1тіz, вост0ка, и3 с0лнце, и3 свётъ тaинственнw тS нарицaемаго преестeственнw роди2 сугyба є3стеств0мъ невмёстн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сели1тсz њ тебЁ цRковь твоS, хrтE, зовyщи: ты2 моS крёпость, гDи, и3 прибёжище, и3 ўтвер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инствомъ дух0внымъ препоsсанъ, в0инство б9eственное, мyчениче хrт0въ, воwружи1лъ є3си2 ко страдaніz подвигH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спsвъ п0стнически пл0ть, всеслaвне, пeрвэе, потщaлсz є3си2 страдaльческими рaнами полки2 дє1мwнскіz побэди1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0ка ћкоже ѕвэздA, нjкwне, пришeдъ, къ (с. </w:t>
      </w:r>
      <w:r>
        <w:rPr>
          <w:rFonts w:cs="Orthodox_tt eROOS" w:ascii="Orthodox_tt eROOS" w:hAnsi="Orthodox_tt eROOS"/>
          <w:kern w:val="2"/>
          <w:sz w:val="32"/>
          <w:szCs w:val="32"/>
        </w:rPr>
        <w:t>227</w:t>
      </w:r>
      <w:r>
        <w:rPr>
          <w:rFonts w:cs="Irmologion Ucs" w:ascii="Irmologion Ucs" w:hAnsi="Irmologion Ucs"/>
          <w:kern w:val="2"/>
          <w:sz w:val="32"/>
          <w:szCs w:val="32"/>
        </w:rPr>
        <w:t>) зaпадwмъ дости1глъ є3си2. тёмже ќмеръ зашeлъ є3си2, и3 ко хrтY возсіs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ченическій соб0ръ твоE и3з8wбрази2 заколeніе, вLко, познaвъ тS и3зъ nтрокови1цы неискусобрaчныz прозsбш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к0рw предвар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w пожи1въ, нjкwне, пeрвэе, и3 ли1къ собрaлъ є3си2 бGопокори1выхъ, благочeстнw при1снw послёдующихъ тебЁ, t вост0ка къ зaпаду возсіsвъ, ћкоже с0лнце свэтон0сно, зарsми страдaній, гн0емъ кровeй вaшихъ прeлесть ўмaливш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о всенепор0чнаz, ћже пресyщнаго бGа р0ждшаz, со безпл0тными того2 непрестaннw моли2, њставлeніе прегрэшeній и3 и3справлeніе житіS дaти нaмъ прeжде концA, вёрою и3 люб0вію пою1щымъ тS по д0лгу, є3ди1на всепё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rтё тz возвhшена ћкw ўзрЁ пречcтаz м™и твоS, сл0ве б9ій, м™рски рыдaющи вэщaше: что2 н0вое и3 стрaнное сіE чyдо, сн7е м0й; кaкw, жи1знь всёхъ, вкушaеши смeрти, њживи1ти мє1ртвыz хотS, ћкw милосeрдъ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несeна тS ви1дэвши цRковь на кrтЁ, сlнце прaведное, стA въ чи1нэ своeмъ, дост0йнw взывaющ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слаждazсz бжcтвенными свэтоли6тіи, мyкъ течє1ніz неуsзвленъ прешeлъ є3си2, нjкwне досточyдне: и3 побёды вэнeцъ, мyчениче, дост0йнw пріs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лостьми2 прелёпотствуz д0блестей, ћкw п0стникъ подвизaлсz є3си2, стр†сти ўмертви1въ пeрвэе тэлє1сныz страдaніемъ, втор0е дє1мwнскіz побэди1въ полк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олчи1стесz nрyжіемъ благочeстіz на врагA, бGомyдріи, и3 смeртію слaвною безсмeртіе пріsсте, пою1ще: слaва си1лэ твоeй, гD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22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yщу твaри вhшшу творeцъ возлюби1въ, q дв7о м™и, показa тz м™рь себЁ, ю4же нhнэ м0лzтъ соб0ри страдaлєцъ благолёпнэйш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, гDи м0й, свётъ въ мjръ пришeлъ є3си2, свётъ с™hй, њбращazй и3з8 мрaчна невёдэніz вёрою воспэвaю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мъ твоеS м™ре благоповинyzсz наказaніємъ, си1лу, нjкwне, и3мёлъ є3си2 крeстную во бранёхъ, научazсz лyч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іE твоE свётомъ добродётелей просвэщaемо, страдaніе ћкоже ќтварь благолёпнэйшу и4мать, бGомyдре и3 всечeст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wмъ бGонач†льнымъ повинyющесz мyчєницы хрaбровавше, и3 беззакHнныz б9іимъ пос0біемъ мyжески побэди1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ъ безлётный нaмъ, џ§ее сіsніе родилA є3си2, подлётна богaтствомъ блaгости бhвша, всенепор0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жрy ти со глaсомъ хвалeніz, гDи, цRковь вопіeтъ ти2, t бэс0вскіz кр0ве њчи1щшисz, рaди ми1лости t рeбръ твои1хъ и3стeкшею кр0в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0ка ћкw многосвётлое ўстреми1лсz є3си2 с0лнце: ћкоже ѕвёзды, бGомyдре, ўченикHвъ ли1къ приводS, и3 зaпадъ зарsми вaшими просвэти1с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плzми кровeй твои1хъ, мyчениче, потопи1лъ є3си2 многоб0жіz м0ре: и3 глубин0ю п0двигwвъ ўдави1лъ є3си2 ѕл0бы лю1таго њбрэтaтелz и3 вселукaв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крjнъ во страдaніи ѕлaчнэмъ процвэт0сте: и3 ћкw сладкодыхaтельный ши1покъ, н†ша сердцA благоухaете мучeніz добр0тами, страстотeрпцы бGодухновeнні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22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рaмъ тS б9ій и3 палaту њдушевлeнну страстотeрпческій ли1къ познaвъ, вLчце, м0литъ тS є3ди1ну жeнъ teмшую пон0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ещи2 ґвраaмстіи џтроцы персjдстэй, люб0вію благочeстіz пaче, нeжели плaменемъ њпалsеми, взывaху: бl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че злaта и3скуси1всz, бGомyдре, рaнами, ст0лпъ добродётелей kви1лсz є3си2, напад†ніz дє1мwнскаz tгонS, благословeнъ є3си2, б9е м0й, зовhй, и3 гDи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кончи1нэ повeржено твоE тёло, мyчениче, тaйнw, бжcтвєнныz врачевaній и3спущaz свётлwсти, tг0нитъ врeдъ дeмwнскій, тS kвлeннагw бжcтвенною сотв0ршагw си1ло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eсь бжcтвенными наслади1всz, всеблажeнне, мановeньми, тёло рaнамъ прeдалъ є3си2 терпэли1внw, вэнцен0сецъ же предстои1ши вседержи1телю на нб7сёхъ, ћкw возжелaлъ є3си2, препод0б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стырь nвeцъ сhй словeсныхъ, мyдре, t волкHвъ мhсленныхъ соблю1лъ є3си2 неврє1дны, и3 съ си1ми въ небeснэй њгрaдэ всели1всz, желaній крaйнэйшему предстои1ш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растли1въ дёвства твоегw2, nтрокови1це, tню1дъ, сл0во џ§ее въ тS всели1сz: и3 мyченикwвъ лобызA ли1къ слaвный, бцdу тS чcтую проповёдающ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yцэ распростeръ даніи1лъ, львHвъ зі‰ніz въ р0вэ затчE: џгненную же си1лу ўгаси1ша, добродётелію препоsсавшесz, бlгочeстіz рачи1тели џтроцы, взывaюще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дремaнно носS сіsніе сeрдца твоегw2, напоeно слeзъ пот0ки, препод0бне, и3 страдaніz кровьми2, въ (с. </w:t>
      </w:r>
      <w:r>
        <w:rPr>
          <w:rFonts w:cs="Orthodox_tt eROOS" w:ascii="Orthodox_tt eROOS" w:hAnsi="Orthodox_tt eROOS"/>
          <w:kern w:val="2"/>
          <w:sz w:val="32"/>
          <w:szCs w:val="32"/>
        </w:rPr>
        <w:t>230</w:t>
      </w:r>
      <w:r>
        <w:rPr>
          <w:rFonts w:cs="Irmologion Ucs" w:ascii="Irmologion Ucs" w:hAnsi="Irmologion Ucs"/>
          <w:kern w:val="2"/>
          <w:sz w:val="32"/>
          <w:szCs w:val="32"/>
        </w:rPr>
        <w:t>) нерукотворeннэмъ, вопіS, черт0зэ нhнэ живeши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асотA п0стникwвъ и3 страдaльцєвъ показaлсz є3си2, препод0бне: во nбои1хъ бо благоизв0лилъ є3си2, побёды ўдивлsюща мhсль, на є3ди1наго врагA, нjкwне, стzжaвъ, зовhй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овьми2 напои1въ дyшы, на рeвность бжcтвенную воздви1глъ є3си2, препод0бне, ћзвами мучeній ўzзви1лъ є3си2 дeмwнское њполчeніе, и4стинствующе въ тебЁ звaніе показaвъ, вопіS: бла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ст0ргни вери6ги т‰жкіz мои1хъ падeній, и3спрaвльши ґдaмово и3спадeніе, чcтаz, ржcтв0мъ твои1мъ, всепётаz, и3 свэтов0ждствуй вопи1ти чи1стымъ п0мысломъ: бла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мень нерукосёчный t несэк0мыz горы2 тебє2, дв7о, краеуг0льный tсэчeсz, хrт0съ, совокупи1вый разсто‰щаzсz є3стєствA: тёмъ, веселsщесz, тS, бцdе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э тS рaнъ добр0тою процвётша, и3 багрzни1цею t мyченическихъ твои1хъ кровeй вэнцедaтель њблечeна, съ соб0ю всели2, нjкwне, бжcтвеннw рaдующа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редобрA твоS люб0вь, ю4же къ бGу стzжaлъ є3си2, нjкwне: и3 теплA твоS рeвность, nгнeмъ бжcтвеннымъ распалsема, и3 чyдно страдaніе, съ нб7сными тS совокyпльше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на цRк0внэй высотЁ, сlнце посреди2 и3мyще ли1къ страстотeрпєцъ, ћкw ѕвёзды свётомъ бжcтвеннымъ њблистaни, лучедaтными сі‰ніи вселeнную всю2 њзарsю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sлсz є3си2 ко nби1телемъ нетлBннымъ, ли1къ сугубос0тный, м§ниче, страдaльцєвъ предстaвивъ вэнцедaвцу: (с. </w:t>
      </w:r>
      <w:r>
        <w:rPr>
          <w:rFonts w:cs="Orthodox_tt eROOS" w:ascii="Orthodox_tt eROOS" w:hAnsi="Orthodox_tt eROOS"/>
          <w:kern w:val="2"/>
          <w:sz w:val="32"/>
          <w:szCs w:val="32"/>
        </w:rPr>
        <w:t>231</w:t>
      </w:r>
      <w:r>
        <w:rPr>
          <w:rFonts w:cs="Irmologion Ucs" w:ascii="Irmologion Ucs" w:hAnsi="Irmologion Ucs"/>
          <w:kern w:val="2"/>
          <w:sz w:val="32"/>
          <w:szCs w:val="32"/>
        </w:rPr>
        <w:t>) съ ни1миже поминaй совершaющихъ днeсь свzщeнную вaшу пaмz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а жили1ще kви1ласz є3си2, нaсъ рaди и3зъ тебє2 ћвльшагwсz: є3г0же непрестaннw моли2, просвэти1ти мы6сли нaшz бlгочeстнw пою1щихъ тS, дв7о м™и всенепор0чнаz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07:00Z</dcterms:created>
  <dc:creator>textnakliros.ru</dc:creator>
  <dc:description/>
  <dc:language>en-US</dc:language>
  <cp:lastModifiedBy>a.kuznetsov@vladivostok.com</cp:lastModifiedBy>
  <dcterms:modified xsi:type="dcterms:W3CDTF">2018-10-26T17:07:00Z</dcterms:modified>
  <cp:revision>2</cp:revision>
  <dc:subject/>
  <dc:title>Богослужебные книги. Минея. Март</dc:title>
</cp:coreProperties>
</file>