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ложeніе чcтнhz ри1зы прес™hz вLчцы нaшеz бцdы ко влахeр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nбhчнаz каfjсм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чlвэколю1бче, твою2 м™рь, * п0мощь рабHмъ твои6мъ, * ћкw бlгоутр0бенъ: * є4юже неизречeнное и3 стрaшное содёлалъ є3си2 смотрeніе твоE, * и3 первоздaнное нaше и3спрaвилъ є3си2 бжcтвенное дост0инство. * тёмже всечестн0е тоS чтyще торжество2, * воспэвaемъ держaву твою2, * ї}се всеси1льне,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почитaющій тS, * и3 по д0лгу слaвzщій, њграждaеши, всепётаz, * ри1зою твоeю честн0ю * t безб0жныхъ, чcтаz, и3ноплемє1нникъ, * t глaда же и3 трyса, * и3 междоус0бныz брaни всегдA, * дв7о неискусобрaчнаz: * и3 сегw2 рaди слaвитъ тS, прес™az бGоневёсто, * человёкwвъ пом0щ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честнyю твою2, бGоблагодaтнаz вLчце, * даровaла є3си2 грaду твоемY, * богaтство неteмлемо: * покр0въ же и3 слaву, * и3 неwбори1му стёну, * и3 и3сцэлeній сокр0вище, * и3 чудeсъ и3ст0чникъ приснотекyщій, * пристaнище же спаси1тельное њбуревaємымъ всегдA, * сегw2 рaди поeмъ тS, препётаz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черпи1те человёцы * здрaвіе души2 и3 тёла: * рaка бо всBмъ предлежи1тъ, * въ нeйже положи1сz чcтнaz ри1за (с. </w:t>
      </w:r>
      <w:r>
        <w:rPr>
          <w:rFonts w:cs="Orthodox_tt eROOS" w:ascii="Orthodox_tt eROOS" w:hAnsi="Orthodox_tt eROOS"/>
          <w:kern w:val="2"/>
          <w:sz w:val="32"/>
          <w:szCs w:val="32"/>
        </w:rPr>
        <w:t>18</w:t>
      </w:r>
      <w:r>
        <w:rPr>
          <w:rFonts w:cs="Irmologion Ucs" w:ascii="Irmologion Ucs" w:hAnsi="Irmologion Ucs"/>
          <w:kern w:val="2"/>
          <w:sz w:val="32"/>
          <w:szCs w:val="32"/>
        </w:rPr>
        <w:t>) приснодв7ы, * и3сточaющаz нaмъ чудeсъ струи6, * и3 њмывaющаz сердeцъ њмрачє1ніz, * и3 страстeй њсквернє1ніz, * и3 дyшы њсвzщaющаz вёрныхъ * бжcтвенною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ъ њчи1стивше и3 ќмъ, со ѓгGлы и3 мы2 торжествyемъ, свётлw начинaюще дв7дскую пёснь nтрокови1цэ, невёстэ всёхъ цRS хrтA бGа нaшегw, воскrни2, гDи, глаг0люще, въ пок0й тв0й, ты2, и3 ківHтъ с™hни твоеS: ћкw бо палaту краснY сію2 ўкраси1въ, и3 причтE ю5 грaду твоемY, вLко, стр0ити и3 покрывaти t супостaтныхъ пог†нъ, держaвною си1лою твоeю моли1твами є3S.</w:t>
      </w:r>
    </w:p>
    <w:p>
      <w:pPr>
        <w:pStyle w:val="Normal"/>
        <w:widowControl w:val="false"/>
        <w:rPr/>
      </w:pPr>
      <w:r>
        <w:rPr>
          <w:rFonts w:cs="Irmologion Ucs" w:ascii="Irmologion Ucs" w:hAnsi="Irmologion Ucs"/>
          <w:color w:val="FF0000"/>
          <w:kern w:val="2"/>
          <w:sz w:val="32"/>
          <w:szCs w:val="32"/>
        </w:rPr>
        <w:t>На стіх0внэ стіхи6ры, глaсъ №. Под0бенъ: В</w:t>
      </w:r>
      <w:r>
        <w:rPr>
          <w:rFonts w:cs="Irmologion Ucs" w:ascii="Irmologion Ucs" w:hAnsi="Irmologion Ucs"/>
          <w:kern w:val="2"/>
          <w:sz w:val="32"/>
          <w:szCs w:val="32"/>
        </w:rPr>
        <w:t>сехвaльніи мyчениц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лaта њдушевлeннаz б9іz * є3ди1на былA є3си2, * и3 честнyю ри1зу твою2, * въ домY с™ёмъ твоeмъ сокровeну, * вBрнымъ њсвzщeніе, и3 стёну даровaла є3си2 неwбори1му: * є3sже рaди грaдъ тв0й, бGомaти, спасaетсz, * воспэвaz бжcтвенную держaву твою2.</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hни твое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честнyю твою2, твоE честн0е и3 с™0е тёло, * чcтаz, покрhвшую, * nдeжду слaвы даровaла є3си2 всBмъ, * и3 и3ст0чникъ и3сточaющь * благодaти присноживHтныz в0ды. * є3sже прaзднуемъ положeніе, * почитaюще тS, бцdе, всёхъ честнёйшую.</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в0й, вLчце, * твою2 свzщeнную ри1зу, * ћкw сокр0вище свzщeніz носS, * всегдA њсвzщaетъ вс‰ * вёрою притекaющыz, * и3 тS по д0лгу блажaщыz * въ сeмъ вhну, * ўповaніе дyшъ нaшихъ, * и3 твeрдый покр0въ и3 держ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энцeмъ пресвётлымъ, всечcтаz бцdе, ри1зою твоeю честн0ю, цRковь б9іz приwдёzсz, и3 свётитсz (с. </w:t>
      </w:r>
      <w:r>
        <w:rPr>
          <w:rFonts w:cs="Orthodox_tt eROOS" w:ascii="Orthodox_tt eROOS" w:hAnsi="Orthodox_tt eROOS"/>
          <w:kern w:val="2"/>
          <w:sz w:val="32"/>
          <w:szCs w:val="32"/>
        </w:rPr>
        <w:t>19</w:t>
      </w:r>
      <w:r>
        <w:rPr>
          <w:rFonts w:cs="Irmologion Ucs" w:ascii="Irmologion Ucs" w:hAnsi="Irmologion Ucs"/>
          <w:kern w:val="2"/>
          <w:sz w:val="32"/>
          <w:szCs w:val="32"/>
        </w:rPr>
        <w:t>) рaдующисz днeсь, и3 тaйнw ликовствyетъ, вLчце, вопію1щи тебЁ: рaдуйсz, діади1ма честнaz, и3 вёнче бжcтвенныz слaвы: рaдуйсz, є3ди1на слaвы совершeніе, и3 вёчное весeліе: рaдуйсz, къ тебЁ притекaющымъ пристaнище и3 и3збавлeніе, и3 спас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приснодв7о, человёкwвъ покр0ве, ри1зу и3 п0zсъ пречcтагw твоегw2 тэлесE, держaвное грaду твоемY њбложeніе даровaла є3си2, безсёменнымъ ржcтв0мъ твои1мъ, нетлённа пребывaющи: њ тебё бо и3 є3стество2 њбновлsетсz и3 врeмz. тёмже м0лимъ тS, ми1ръ грaду твоемY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бцdы, три1жды.</w:t>
      </w:r>
    </w:p>
    <w:p>
      <w:pPr>
        <w:pStyle w:val="Normal"/>
        <w:widowControl w:val="false"/>
        <w:rPr/>
      </w:pPr>
      <w:r>
        <w:rPr>
          <w:rFonts w:cs="Irmologion Ucs" w:ascii="Irmologion Ucs" w:hAnsi="Irmologion Ucs"/>
          <w:color w:val="FF0000"/>
          <w:kern w:val="2"/>
          <w:sz w:val="32"/>
          <w:szCs w:val="32"/>
        </w:rPr>
        <w:t>По № стіхол0гі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0ю дёвства твоегw2, прекрaсное сл0во р0ждши, и3 сего2 ри1зою твоeю, чcтаz, ћкw мLнца њбвилA є3си2. сію2 ќбw даровaла є3си2 рабHмъ твои6мъ, вLчце, покр0въ, п0мощь и3 и3ст0чникъ свzщeніz. є3sже честн0е положeніе, прес™az дв7о, вси2 вёрнw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 стіхол0гі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нетлённо и3 дёвство, є3ди1на и3мёла є3си2, благословeннаz: њдэsніе же человёкwмъ спаси1тельно, твою2 с™yю ри1зу даровaла є3си2, дaже до нhнэ нетлённw пребывaющую, бGоневёсто. є3sже рaди t бGа пріeмлемъ раби2 твои2,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двA: пeрвый со їрмос0мъ на },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и1зу почитaю пречcтыz дв7ы.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істaты крBпкіz, рождeйсz t дв7ы, безстрaстіz во глубинЁ, (с. </w:t>
      </w:r>
      <w:r>
        <w:rPr>
          <w:rFonts w:cs="Orthodox_tt eROOS" w:ascii="Orthodox_tt eROOS" w:hAnsi="Orthodox_tt eROOS"/>
          <w:kern w:val="2"/>
          <w:sz w:val="32"/>
          <w:szCs w:val="32"/>
        </w:rPr>
        <w:t>20</w:t>
      </w:r>
      <w:r>
        <w:rPr>
          <w:rFonts w:cs="Irmologion Ucs" w:ascii="Irmologion Ucs" w:hAnsi="Irmologion Ucs"/>
          <w:kern w:val="2"/>
          <w:sz w:val="32"/>
          <w:szCs w:val="32"/>
        </w:rPr>
        <w:t>)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твою2 честнyю, бцdе дв7о, чтyщымъ тS лю1демъ даровaла є3си2 при1снw, сщ7eнное њграждeніе, всsкое сопроти1вныхъ њбстоsніе всегдA побэждaющи си1лою дух0вно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нaсъ рaди t чи1стыхъ твои1хъ кровeй, ћвльшагwсz на земли2, ри1зу свzщeнную њсzзaніемъ њсвzти1ла є3си2, и3 тэлесE твоегw2 прикосновeніемъ: є3sже рaди вс‰ рабы6 тво‰ њсвzщaеши, дв7о, пою1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честн0е вёрнw тS чтyщымъ даровaла є3си2, благaz дв7о, вои1стинну честнyю ри1зу твою2, вс‰ њбогащaющи д†ры бжcтвеннагw д¦а и3 чудeсъ мн0гими дэ‰н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е, ѓгнца р0ждшаz б9іz пaче є3стествA, даровaла є3си2 нaмъ честнyю ри1зу твою2, сквє1рны и4стиннw и3 вр†ски њчищaющую всегдA, покланsющихсz є4й,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на д7. Творeніе тогH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A свэтоzвлeннаz и3 незаходи1маz, пречcтыz хрaмъ, ћкоже нб7о свётлое њбрётъ честнyю ри1зу є3S, вселeнную днeсь благодaтей просвэщaетъ зарs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и3 ўтверждeніz сою1зъ, твою2, пречcтаz, ри1зу бжcтвенную, вои1стинну стzжaвъ грaдъ тв0й, держaву непобэди1мую и4мать, тёмъ и3 хвaлитсz њ тебЁ.</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нzгw ћкw вои1стинну ківHта честнёйшаz твоS рaка, бGороди1тельнице, kви1сz на земли2, є3гHже знaмєніz носsщи, но и3 вёрныхъ во и4стинэ познaніz сохранsющи.</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 xml:space="preserve">вeрзу ўстA мо‰: (с. </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ое њсвzщeніе, нбcную двeрь, б9ію м™рь воспоeмъ, и3 тоS ри1зу бжcтвєннаz точaщу дарwвaніz, ю4же люб0вію цэлy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іz њдeждею, тлёніемъ њбнaжшыzсz твои1мъ нетлённымъ ржcтв0мъ, всёхъ њдёzла є3си2, чcтаz: и4мже честнyю ри1зу твою2 даровaла є3си2 богaтство неteмлем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џблаки, чcтаz, њдэвaющаго всE нб7о, ри1зою твоeю њбвилA є3си2, пречcтаz. є4йже покланsющесz вёрнw, тS слaвимъ, покр0ве дyш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вaніе безмeздно болsщымъ є4сть бжcтвенный сeй хрaмъ: ри1зу бо твою2, чcтаz, и3ст0чникъ непрестaннw точaщій и3сцэлє1ніz стzжA,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eр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итaемъ вёрніи, ћкw совокуплeніz къ бGу сою1зъ, чcтыz днeсь ри1зы, вёрнw говёющ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вBрнымъ многочестнaz нaмъ днeсь пречeстнw чcтыz ри1за и3сточaетъ благодaт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осA ќтреннzz рaдость твоS приснотекyщаz, пeщь страстeй, тS воспэвaющихъ, ўставлsетъ при1снw.</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рёки, бцdе, t всечестнhz твоеS рaки происходsщыz, ћкw и3зъ є3дeма напаsютъ лицE земли2 бlгод†ти проливaющыz, вёрнw тS чтyщымъ: тёмже тS воспэвaемъ, и3 вёрнw восхвалsемъ, и3 благодaрнw всегдA взывaемъ: рaдуйсz, є3ди1на надeжде пою1щихъ тS.</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щeдре, твоегw2 џбраза, на крестЁ твоeмъ стaлъ є3си2, и3 растazшасz kзhцы: тh бо є3си2, человэколю1бче, крёпость моS и3 хва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ли1чимъ є3ди1ну благословeнную, и3 тоS ри1зэ прик0снемсz вёрою: ћкw да почерпeмъ благодaть дух0вну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огоцённое сокр0вище стzжaвъ, тебE чтyщій грaдъ, ри1зу твою2, nтрокови1це, вёрою њблобызaетъ, и3 благодaть пріeмле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твою2, ћкw точaщую нетлёніе, nдeжду же слaвы бhвшую, всBмъ пэсносл0вzщымъ тS, почитaемъ, всенепор0ч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и3 є3ди1на благословeннаz, херув‡мъ с™ёйши ћвльшисz, дyшы нaсъ спаси2 t всsкагw њбстоsніz, вёро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рес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честнyю твeрдь, бцdе, творeцъ и3 зижди1тель тS водрузи1вый, ћкоже ѕвэздaми ўкраси1 тz бжcтвенными сі‰ніи, и4миже ўкрашaеши концы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нaсъ возвлачи1тъ къ нб7си2, бGороди1тельнице, бжcтвеннаz твоS ри1за, чcтаz, люб0вію сеS распалeнныхъ тeплэ: тёмже тS слaвимъ, ћкw лyчшагw вин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бlгодaть неисчерпaемаz, пріиди1те вси2 сокрушeннымъ сeрдцемъ, почерпи1те бжcтвєнныz т0ки, и3сточaющыz незави1стнw, q празднолю1бцы, t честнhz рaки твоеS,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вLчце чcтаz, нaмъ твои6мъ рабHмъ даровaла є3си2 (с. </w:t>
      </w:r>
      <w:r>
        <w:rPr>
          <w:rFonts w:cs="Orthodox_tt eROOS" w:ascii="Orthodox_tt eROOS" w:hAnsi="Orthodox_tt eROOS"/>
          <w:kern w:val="2"/>
          <w:sz w:val="32"/>
          <w:szCs w:val="32"/>
        </w:rPr>
        <w:t>23</w:t>
      </w:r>
      <w:r>
        <w:rPr>
          <w:rFonts w:cs="Irmologion Ucs" w:ascii="Irmologion Ucs" w:hAnsi="Irmologion Ucs"/>
          <w:kern w:val="2"/>
          <w:sz w:val="32"/>
          <w:szCs w:val="32"/>
        </w:rPr>
        <w:t>) ўтверждeніе ри1зу и3 честнhй тв0й поsсъ, и3 бжcтвенное њгра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 красeнъ, благов0ніе д¦а, пречcтаz, и3спущazй, хрaмъ держaщій твою2 ри1зу показa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2 нaшz дyшы и3 тэлесA, вёрою с™yю твою2, прес™az, ри1зу почитaющихъ, ћкw пречeстну.</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ы ны2 б9іz въ тS всeльшагwсz покажи2, бцdе, въ бжcтвеннэмъ хрaмэ твоeмъ вёрнw тS блажa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твою2 м™рь возвели1чилъ є3си2: ты2 вознeслъ є3си2 надъ вс‰ вл†сти мhслєнныz безъ сравнeніz слaву є3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б9ію незави1стнw точaщаz, ты2 є3си2, пречcтаz бцdе, t честнhz рaки твоеS, люб0вію покланsющым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ю си1лою вёрніи цaріе њпоzсyютсz: тS сою1зъ, бцdе, тв0й и4мать грaдъ, ри1зою твоeю почит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ла є3си2 всёми цrтвующему грaду, р0ждшаz цRS всёхъ и3 гDа, ћкw неруши1мую стёну, честнyю и3 с™yю ри1зу твою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дв7ы благодaть прослaвимъ, и3 сеS прес™yю ри1зу почти1мъ: и3зъ неsже всsко здрaвіе немwщнhмъ непрестaннw происх0ди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тS животекyщій и3ст0чникъ вёмы, бцdе, и3 почитaемъ бжcтвенную ри1зу твою2, t неsже и3сцэлeніе всегдA вёрніи почерп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съ тоб0ю, бцdе, бhвый, человёческое себЁ присв0илъ существо2, и3 всsкъ врeдъ чуждaгw t негw2 и3згнa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жрy ти со глaсомъ хвалeніz, гDи, цRковь вопіeтъ ти2, t (с. </w:t>
      </w:r>
      <w:r>
        <w:rPr>
          <w:rFonts w:cs="Orthodox_tt eROOS" w:ascii="Orthodox_tt eROOS" w:hAnsi="Orthodox_tt eROOS"/>
          <w:kern w:val="2"/>
          <w:sz w:val="32"/>
          <w:szCs w:val="32"/>
        </w:rPr>
        <w:t>24</w:t>
      </w:r>
      <w:r>
        <w:rPr>
          <w:rFonts w:cs="Irmologion Ucs" w:ascii="Irmologion Ucs" w:hAnsi="Irmologion Ucs"/>
          <w:kern w:val="2"/>
          <w:sz w:val="32"/>
          <w:szCs w:val="32"/>
        </w:rPr>
        <w: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1 тz пaче є3стествA прослaви гDь, всю2 ўкраси1въ, nтрокови1це, всю1 тz почтE пaче сл0ва, бцdе, съ п0zсомъ, ри1зою и3 бжcтвенною рaко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тS вёрніи стzжaвше, и3 похвалY, њдэвaютсz слaвою, честн0ю твоeю ри1зою, бGороди1тельнице, ћкоже пресвётлое ўкрашeніе и3 честн0е тS стzжaв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твою2, бцdе, слaву неизречeнную, дрeвле болёзноваху бжcтвеннэ прbр0цы вси2: но въ послBднzz дни6 нaмъ kви1сz, и4же лётъ превhшшій.</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sніе всBмъ вBрнымъ нетлёніz, бGоблагодaтнаz чcтаz, даровaла є3си2, свzщeнную ри1зу твою2, є4юже свzщeнное тёло твоE покрывaла є3си2, покр0ве всёхъ человёкwвъ. є3sже положeніе прaзднуемъ люб0вію, и3 вопіeмъ со стрaхомъ ти2, чcтаz: рaдуйсz, дв7о, хrтіaн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е њдэsніе, и3 ски1нію б9іz сл0ва, њдушевлeнный џблакъ, и3 стaмну мaнны, бцdу марjю, вси2 спaсшіисz ржcтв0мъ є3S вёрою ўблажи1мъ: и3 честнёй ри1зэ прик0снемсz, є4юже вLку њб8eмши, ћкw nтрочA носи1ла є4сть, въ пл0ть њб0лкшагосz: є3гHже рaди человёческое є3стество2 взsтсz ко превысочaйшей жи1зни и3 цrтвію. тёмже съ рaдостію вопіeмъ велеглaснw: рaдуйсz, дв7о, хrтіaн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ыс0кимъ рaзумомъ, и3 смирeннымъ сeрдцемъ цReвъ превыс0кій пrт0лъ прослaвимъ, всес™yю nтрокови1цу њбрaдованную. (с.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б9ій и3збрaнный, въ честнёмъ твоeмъ сeмъ черт0зэ лежaщую ри1зу твою2 вёрою почитaемъ, ћкw ківHтъ с™ъ, и3 благочести1выхъ покр0в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лsетсz всsкъ приступazй вёрою, и3 свzтhй њблобызazй ковчeгъ, держaщій твою2, чcтаz дв7о, свэтови1дную ри1з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е чcтаz, чтyщій тS грaдъ глaда, трyса же и3 њѕлоблeніz всsкагw спасaй, и3 kзhческагw нахождeніz, и3 сопроти1внагw врe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ћкоже с0лнце прaвды є3ди1нъ сhй, блaже, бжcтвеннw ўкраси1лъ є3си2 хрaмъ чcтыz разли1чными твои1ми даров†ніи, въ нeмже возсіsвшыz лучы2 и3спущaетъ t сеS ри1з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ивaютъ чудесA, пречcтаz, бжcтвєнныz чaшы тво‰, благодaть вои1стинну вBрнымъ: и3 незави1стнw чтyщымъ тS t твоеS рaки проливaютсz, ћкw и3зъ другaгw є3дeма, мhслєнныz р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квeрны всsкіz душeвныz чисти1тельна є4сть твоS, всенепор0чнаz дв7о, рaка, покрывaющаz честн0е твоE тёло покрhвшею ри1зо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иступи1те съ весeліемъ вси2, и5же на земли2, пріиди1те, рaка призывaетъ тaйнэ, њб8sти гпcжи2 преслaвную во мнЁ сокр0виществованную ри1зу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дaрными гл†сы воспэвaемъ тS, всёхъ д0брыхъ (с. </w:t>
      </w:r>
      <w:r>
        <w:rPr>
          <w:rFonts w:cs="Orthodox_tt eROOS" w:ascii="Orthodox_tt eROOS" w:hAnsi="Orthodox_tt eROOS"/>
          <w:kern w:val="2"/>
          <w:sz w:val="32"/>
          <w:szCs w:val="32"/>
        </w:rPr>
        <w:t>26</w:t>
      </w:r>
      <w:r>
        <w:rPr>
          <w:rFonts w:cs="Irmologion Ucs" w:ascii="Irmologion Ucs" w:hAnsi="Irmologion Ucs"/>
          <w:kern w:val="2"/>
          <w:sz w:val="32"/>
          <w:szCs w:val="32"/>
        </w:rPr>
        <w:t>) нaмъ ходaтаицу, и3 честнyю ри1зу твою2 њблобызaюще, nтрокови1це, взывaемъ: бла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hсленную свэщY и3мyще, на свёщницэ трапeзы предлежaщую, свzщeнную nдeжду пречи1стыz дв7ы, сердє1чныz просвэщaемъ зBницы всегд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безчaстны њстaвила є3си2, свzщeннагw твоегw2, дв7о, прикосновeніz недостHйныz рабы6 тво‰: вмёстw бо тёла твоегw2 живон0снагw, ри1зу твою2 всBмъ даровaла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бжcтвенными почти1мъ б9іе селeніе прострaнное, въ м™рехъ пречи1стую, нбcную двeрь, є4юже заключи1сz къ смeрти двeрь ведy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пречcтаz, нhнэ сликовствyютъ въ честнёмъ хрaмэ твоeмъ, чcтаz, и3 њкружaютъ, вLчце, честнyю и3 свzтyю твою2 ри1зу люб0вію и3 рaдостію: мh же весeліемъ мн0гимъ покланsемсz, воспэвaюще тS слaву р0да нaшегw.</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ћже цвётъ жи1зни прозsбшій, ты2 є3си2 всёхъ рaдость многочестнaz, пречcтаz, мmропол0жница д¦а, сокр0вище благи1хъ, ґрwмaтъ и3ст0чникъ, и3зъ негHже м›ра и3сцэлeній и3сточaетъ бжcтвеннаz рa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ютъ, пречcтаz, вели6чіz тво‰, чcтаz, мhслєннаz вHинства: проповёдаютъ вси2 патріaрси и3 прbр0цы ћснw, и3 ґпcли сі‰, и3 мyченикwвъ ли1къ, и3 прпdбныхъ всE и3сполнeніе: съ ни1миже покланsем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vа ќбw недyгомъ преслушaніz клsтву всели1ла є4сть: тh (с. </w:t>
      </w:r>
      <w:r>
        <w:rPr>
          <w:rFonts w:cs="Orthodox_tt eROOS" w:ascii="Orthodox_tt eROOS" w:hAnsi="Orthodox_tt eROOS"/>
          <w:kern w:val="2"/>
          <w:sz w:val="32"/>
          <w:szCs w:val="32"/>
        </w:rPr>
        <w:t>27</w:t>
      </w:r>
      <w:r>
        <w:rPr>
          <w:rFonts w:cs="Irmologion Ucs" w:ascii="Irmologion Ucs" w:hAnsi="Irmologion Ucs"/>
          <w:kern w:val="2"/>
          <w:sz w:val="32"/>
          <w:szCs w:val="32"/>
        </w:rPr>
        <w:t>)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z џдръ соломHновъ почитaемъ рaдостными пёсньми, и3 честнyю твою2 ри1зу, ћкw другjй ківHтъ свzщeніz њкружи1вше, и3сцэлє1ніz пріeмлемъ спаси1тєльнаz, приснодв7о.</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нhнэ бжcтвеннаz твоS рaка, содержaщаz ри1зу твою2 честнyю, ћкоже и3ст0чникъ свёта, дв7о, лучы2 и3сцэлeній и3спущaющи, и3 тмY недyгwвъ tгонsщи, ю4же съ люб0вію цэлy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рaдуютсz нaмъ, всенепор0чнаz, покланsніемъ ри1зы твоеS, вс‰ нбcныz си6лы, ґпcтоли, прbр0цы и3 мyчєницы, прпdбніи и3 прaведніи вси2, вLчце є3ди1на приснодв7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и1сz всS землS всес™aгw вLчнz пок0ища положeніемъ ри1зы твоеS, и3 дв7дъ рaдуетсz дрeвле положeніемъ ківHта, проwбразyющагw тS, присно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 њдэsніе твою2 ри1зу даровaла є3си2, и3 њграждeніе тS чтyщему цaрствующему грaду всёхъ градHвъ, ћкw цRи1ца всёхъ твaрей сyщи, бGороди1тельнице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пречестнhй сeй, бGороди1тельнице, kви1сz рaка твоS, честнyю твою2 ри1зу, дёвственное же њдэsніе, и3 невёстническое ћкw и3мyщи, и3 ћкw жи1зни сокр0вище соблюдaющ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и3з8wбражaющій всsко нбcное благоукрашeніе дв7ы, днeсь вёрніи дости1гше, чудeсъ зарsми ћкоже ѕвэздaми сіsемъ, и3 њзарsемсz благодaті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ать с™hй тв0й п0zсъ, и3 чcтнyю твою2 ри1зу, (с. </w:t>
      </w:r>
      <w:r>
        <w:rPr>
          <w:rFonts w:cs="Orthodox_tt eROOS" w:ascii="Orthodox_tt eROOS" w:hAnsi="Orthodox_tt eROOS"/>
          <w:kern w:val="2"/>
          <w:sz w:val="32"/>
          <w:szCs w:val="32"/>
        </w:rPr>
        <w:t>28</w:t>
      </w:r>
      <w:r>
        <w:rPr>
          <w:rFonts w:cs="Irmologion Ucs" w:ascii="Irmologion Ucs" w:hAnsi="Irmologion Ucs"/>
          <w:kern w:val="2"/>
          <w:sz w:val="32"/>
          <w:szCs w:val="32"/>
        </w:rPr>
        <w:t>) бGороди1тельнице, тв0й грaдъ ћкw стёну, и3 ўчeній б9eственныхъ соединeніе, и3 правослaвныхъ похвалY, и3 в0инству побэди1тєль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неизречeнную слaву, и3 безчи1сленную твою2 бlгодaть: тh бо є3си2 и3ст0чникъ премyдрости, и3зъ негHже сл0во всBмъ происх0дитъ, чтyщымъ тS, пречcтаz, и3 величaющымъ ржcтво2 твоE.</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рили1вшую хrтA ри1зу бGоoтрокови1цы, и3 бцdы марjи, днeсь пріиди1те земнор0дніи, почти1мъ пёсньми, ћкw да благодaтію сеS при1снw ўблажa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и3 є3стество2 и3 врeмz њбнови1ла є3си2, бGомaти: нетлённо бо твоE ржcтво2, нетлённаz и3 ри1за, є4юже грaдъ тв0й покрывaеши, и3 є4юже ски1петры благочeстіz содержи1ши.</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содержaщаz ри1зу твою2, пречcтаz, * ківHтъ њсвzщeніz рабHмъ твои6мъ, * и3 свzщeнное њграждeніе, * и3 слaва и3 похвалA, * и3 и3сцэлeній и3ст0чникъ * на всsкъ дeнь познавaетсz. * и3дёже днeсь свzщeннw собрaвшесz, * воспэвaемъ мнHгаz тво‰ вели6чіz, * и3 чудeсъ пучи1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мёсто преслaвно, * сE д0мъ присносвётелъ, * въ нeмже сокр0вище положи1сz, * честнaz ри1за бGоoтрокови1цы благодaтію, * приступи1те человёцы, * просвэщeніе и3 њчищeніе и3зъ неS проzвлeннэ почерпи1те, * и3 возопjйте благодaрнымъ сeрдцемъ: * прес™az дв7о, благослови1мъ тS, * спасaеми ржcтв0мъ твои1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е положeніе ри1зы твоеS, вLчце, * прaздникъ стzжaхомъ веселsщесz, * ћкw грaду твоемY днeсь дaтисz (с. </w:t>
      </w:r>
      <w:r>
        <w:rPr>
          <w:rFonts w:cs="Orthodox_tt eROOS" w:ascii="Orthodox_tt eROOS" w:hAnsi="Orthodox_tt eROOS"/>
          <w:kern w:val="2"/>
          <w:sz w:val="32"/>
          <w:szCs w:val="32"/>
        </w:rPr>
        <w:t>29</w:t>
      </w:r>
      <w:r>
        <w:rPr>
          <w:rFonts w:cs="Irmologion Ucs" w:ascii="Irmologion Ucs" w:hAnsi="Irmologion Ucs"/>
          <w:kern w:val="2"/>
          <w:sz w:val="32"/>
          <w:szCs w:val="32"/>
        </w:rPr>
        <w:t>) спод0биласz є3си2 * свzщeнное њдэsніе, * храни1лище некрaдомо, * дaръ чeстенъ, * неteмлемо богaтство, * и3сцэлeній рэкA, * и3сп0лнена даровaній дух0в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ъ њчи1стивше и3 ќмъ, со ѓгGлы и3 мы2 торжествyемъ, свётлw начинaюще дв7дскую пёснь nтрокови1цэ, невёстэ всёхъ цRS хrтA бGа нaшегw, воскrни2, гDи, глаг0люще, въ пок0й тв0й, ты2, и3 ківHтъ с™hни твоеS: ћкw бо палaту краснY сію2 ўкраси1въ, и3 причтE ю5 грaду твоемY, вLко, стр0ити и3 покрывaти t супостaтныхъ пог†нъ, держaвною си1лою твоeю, моли1твами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пёснь G и3 ѕ7 Прокjменъ, глaсъ G, пёснь бцdы: В</w:t>
      </w:r>
      <w:r>
        <w:rPr>
          <w:rFonts w:cs="Irmologion Ucs" w:ascii="Irmologion Ucs" w:hAnsi="Irmologion Ucs"/>
          <w:kern w:val="2"/>
          <w:sz w:val="32"/>
          <w:szCs w:val="32"/>
        </w:rPr>
        <w:t xml:space="preserve">ели1читъ душA моS гDа: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w:t>
      </w:r>
      <w:r>
        <w:rPr>
          <w:rFonts w:cs="Irmologion Ucs" w:ascii="Irmologion Ucs" w:hAnsi="Irmologion Ucs"/>
          <w:color w:val="FF0000"/>
          <w:kern w:val="2"/>
          <w:sz w:val="32"/>
          <w:szCs w:val="32"/>
        </w:rPr>
        <w:t>Ґпcлъ ко є3врeємъ, зачaло ™к. Ґллилyіа, глaсъ }: В</w:t>
      </w:r>
      <w:r>
        <w:rPr>
          <w:rFonts w:cs="Irmologion Ucs" w:ascii="Irmologion Ucs" w:hAnsi="Irmologion Ucs"/>
          <w:kern w:val="2"/>
          <w:sz w:val="32"/>
          <w:szCs w:val="32"/>
        </w:rPr>
        <w:t xml:space="preserve">оскресни2, гDи, въ пок0й тв0й: </w:t>
      </w:r>
      <w:r>
        <w:rPr>
          <w:rFonts w:cs="Irmologion Ucs" w:ascii="Irmologion Ucs" w:hAnsi="Irmologion Ucs"/>
          <w:color w:val="FF0000"/>
          <w:kern w:val="2"/>
          <w:sz w:val="32"/>
          <w:szCs w:val="32"/>
        </w:rPr>
        <w:t>Е#ђліе луки2, зачaло н7д. Причaстенъ: Ч</w:t>
      </w:r>
      <w:r>
        <w:rPr>
          <w:rFonts w:cs="Irmologion Ucs" w:ascii="Irmologion Ucs" w:hAnsi="Irmologion Ucs"/>
          <w:kern w:val="2"/>
          <w:sz w:val="32"/>
          <w:szCs w:val="32"/>
        </w:rPr>
        <w:t>aшу спасeніz пріим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