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  Библиотека святоотеческой литературы  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КА~FІСТЪ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с™ёй вLчцэ нaшей бцd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брaнной воев0дэ побэди1тєльнаz, ћкw и3збaвльшесz t ѕлhхъ, бlгодaрствєннаz восписyемъ ти2 раби2 твои2 бцdе: но ћкw и3мyщаz держaву непобэди1мую, t всsкихъ нaсъ бёдъ свободи2, да зовeмъ ти2: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 №: Ѓ</w:t>
      </w:r>
      <w:r>
        <w:rPr>
          <w:rFonts w:cs="Irmologion Ucs" w:ascii="Irmologion Ucs" w:hAnsi="Irmologion Ucs"/>
          <w:kern w:val="2"/>
          <w:sz w:val="32"/>
          <w:szCs w:val="32"/>
        </w:rPr>
        <w:t>гGлъ предстaтель съ нб7сE п0сланъ бhсть, рещи2 бцdэ: рaдуйсz! и3 со безпл0тнымъ глaсомъ воплощaема тS зрS гDи, ўжасaшесz и3 стоsше, зовhй къ нeй таков†z: рaдуйсz, є4юже рaдость возсіsетъ: рaдуйсz, є4юже клsтва и3счeзнетъ. рaдуйсz, пaдшагw ґдaма воззвaніе: рaдуйсz, слeзъ є4vиныхъ и3збавлeніе. рaдуйсz, высото2 неудобовосходи1маz человёческими п0мыслы: рaдуйсz, глубино2 неудобозри1маz и3 ѓгGльскима nчи1ма. рaдуйсz, ћкw є3си2 цReво сэдaлище: рaдуйсz, ћкw н0сиши носsщаго вс‰. рaдуйсz, ѕвэздо2 kвлsющаz сlнце: рaдуйсz, ўтр0бо б9eственнагw воплощeніz. рaдуйсz, є4юже њбновлsетсz твaрь: рaдуйсz, є4юже покланsемсz творцY.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в7: В</w:t>
      </w:r>
      <w:r>
        <w:rPr>
          <w:rFonts w:cs="Irmologion Ucs" w:ascii="Irmologion Ucs" w:hAnsi="Irmologion Ucs"/>
          <w:kern w:val="2"/>
          <w:sz w:val="32"/>
          <w:szCs w:val="32"/>
        </w:rPr>
        <w:t>и1дzщи с™az себE въ чистотЁ, глаг0летъ гавріи1лу дeрзостнw: преслaвное твоегw2 глaса неудобопріsтельно души2 моeй kвлsетсz: безсёменнагw бо зачaтіz ржcтво2 кaкw глаг0леши, зовhй: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 в7: Р</w:t>
      </w:r>
      <w:r>
        <w:rPr>
          <w:rFonts w:cs="Irmologion Ucs" w:ascii="Irmologion Ucs" w:hAnsi="Irmologion Ucs"/>
          <w:kern w:val="2"/>
          <w:sz w:val="32"/>
          <w:szCs w:val="32"/>
        </w:rPr>
        <w:t>aзумъ недоразумэвaемый, разумёти дв7а и4щущи, возопи2 къ служaщему: и3з8 бокY чи6сту, сн7у кaкw є4сть роди1тисz м0щно, рцh ми; къ нeйже џнъ речE со стрaхомъ, nбaче зовhй си1це: рaдуйсz, совёта неизречeннагw таи1ннице: рaдуйсz, молчaніz просsщихъ вёро. рaдуйсz, чудeсъ хrт0выхъ начaло: рaдуйсz, велёній є3гw2 глави1зно. рaдуйсz, лёствице нбcнаz, є4юже сни1де бGъ: рaдуйсz, м0сте преводsй сyщихъ t земли2 на нб7о. рaдуйсz, ѓгGлwвъ многословyщее чyдо: рaдуйсz бэсHвъ многоплачeвный стрyпе. рaдуйсz, свётъ неизречeннw роди1вшаz: рaдуйсz, є4же кaкw, ни є3ди1нагоже научи1вшаz. рaдуйсz, премyдрыхъ превосходsщаz рaзумъ: рaдуйсz, вёрныхъ њзарsющаz смhслы.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G: С</w:t>
      </w:r>
      <w:r>
        <w:rPr>
          <w:rFonts w:cs="Irmologion Ucs" w:ascii="Irmologion Ucs" w:hAnsi="Irmologion Ucs"/>
          <w:kern w:val="2"/>
          <w:sz w:val="32"/>
          <w:szCs w:val="32"/>
        </w:rPr>
        <w:t>и1ла вhшнzгw њсэни2 тогдA къ зачaтію браконеискyсную, и3 бlгоплHднаz тоS ложеснA, ћкw село2 показA слaдкое, всBмъ хотsщымъ жaти сп7сeніе, внегдA пёти си1це: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 G: И#</w:t>
      </w:r>
      <w:r>
        <w:rPr>
          <w:rFonts w:cs="Irmologion Ucs" w:ascii="Irmologion Ucs" w:hAnsi="Irmologion Ucs"/>
          <w:kern w:val="2"/>
          <w:sz w:val="32"/>
          <w:szCs w:val="32"/>
        </w:rPr>
        <w:t>мyщи бGопріsтную дв7а ўтр0бу, востечE ко є3лісавeти: мLнцъ же џноz ѓбіе познaвъ сеS цэловaніе, рaдовашесz, и3 и3грaньми ћкw пёсньми вопіsше къ бцdэ: рaдуйсz, џтрасли неувzдaемыz розго2: рaдуйсz, плодA безсмeртнагw стzжaніе. рaдуйсz, дёлателz дёлающаz чlвэколю1бца: рaдуйсz, сади1телz жи1зни нaшеz р0ждшаz. рaдуйсz, ни1во, растsщаz гобзовaніе щедр0тъ: рaдуйсz, трапeзо, носsщаz nби1ліе њчищeній. рaдуйсz, ћкw рaй пи1щный процвэтaеши: рaдуйсz, ћкw пристaнище душaмъ гот0виши. рaдуйсz, пріsтное мlтвы кади1ло: рaдуйсz, всегw2 мjра њчищeніе. рaдуйсz, б9іе къ смє1ртнымъ бlговолeніе: рaдуйсz, смeртныхъ къ бGу дерзновeніе.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д7: Б</w:t>
      </w:r>
      <w:r>
        <w:rPr>
          <w:rFonts w:cs="Irmologion Ucs" w:ascii="Irmologion Ucs" w:hAnsi="Irmologion Ucs"/>
          <w:kern w:val="2"/>
          <w:sz w:val="32"/>
          <w:szCs w:val="32"/>
        </w:rPr>
        <w:t>yрю внyтрь и3мёz помышлeній сумни1тельныхъ, цэломyдренный їHсифъ смzтeсz, къ тебЁ зрS небрaчнэй, и3 бракоwкрaдованную помышлsz, непор0чнаz: ўвёдэвъ же твоE зачaтіе t д¦а с™а, речE: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 д7: С</w:t>
      </w:r>
      <w:r>
        <w:rPr>
          <w:rFonts w:cs="Irmologion Ucs" w:ascii="Irmologion Ucs" w:hAnsi="Irmologion Ucs"/>
          <w:kern w:val="2"/>
          <w:sz w:val="32"/>
          <w:szCs w:val="32"/>
        </w:rPr>
        <w:t>лhшаша пaстыріе ѓгGлwвъ пою1щихъ плотск0е хrт0во пришeствіе, и3 тeкше ћкw къ пaстырю, ви1дzтъ сего2 ћкw ѓгнца непор0чна, во чрeвэ мRjинэ ўпaсшасz, ю4же пою1ще рёша: рaдуйсz, ѓгнца и3 пaстырz м™и: рaдуйсz, дв0ре словeсныхъ nвeцъ. рaдуйсz, неви1димыхъ врагHвъ мучeніе: рaдуйсz, рaйскихъ двeрей tверзeніе. рaдуйсz, ћкw нбcнаz срaдуютсz земны6мъ: рaдуйсz, ћкw зємнaz сликовствyютъ нбcнымъ. рaдуйсz, ґпcлwвъ немHлчнаz ўстA: рaдуйсz, страстотeрпцєвъ непобэди1маz дeрзосте. рaдуйсz, твeрдое вёры ўтверждeніе: рaдуйсz, свётлое бlгодaти познaніе. рaдуйсz, є4юже њбнажи1сz ѓдъ: рaдуйсz, є4юже њблек0хомсz слaвою.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є7: Б</w:t>
      </w:r>
      <w:r>
        <w:rPr>
          <w:rFonts w:cs="Irmologion Ucs" w:ascii="Irmologion Ucs" w:hAnsi="Irmologion Ucs"/>
          <w:kern w:val="2"/>
          <w:sz w:val="32"/>
          <w:szCs w:val="32"/>
        </w:rPr>
        <w:t>Gотeчную ѕвэздY ўзрёвше волсви2, тоS послёдоваша зари2: и3 ћкw свэти1льникъ держaще ю5, т0ю и3спытaху крёпкаго царS: и3 дости1гше непостижи1маго, возрaдовашасz є3мY вопію1ще: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 є7: В</w:t>
      </w:r>
      <w:r>
        <w:rPr>
          <w:rFonts w:cs="Irmologion Ucs" w:ascii="Irmologion Ucs" w:hAnsi="Irmologion Ucs"/>
          <w:kern w:val="2"/>
          <w:sz w:val="32"/>
          <w:szCs w:val="32"/>
        </w:rPr>
        <w:t>и1дэша џтроцы халдeйстіи на рукY дв7и1чу, создaвшаго рукaма человёки, и3 вLку разумэвaюще є3го2, ѓще и3 рaбій пріsтъ зрaкъ, потщaшасz дарми2 послужи1ти є3мY, и3 возопи1ти бlгословeннэй: рaдуйсz, ѕвэзды2 незаходи1мыz м™и: рaдуйсz, зарE тaинственнагw днE. рaдуйсz, прeлести пeщь ўгаси1вшаz: рaдуйсz, трbцы таи1нники просвэщaющаz. рaдуйсz, мучи1телz безчеловёчнаго и3зметaющаz t начaльства: рaдуйсz, гDа чlвэколю1бца показaвшаz хrтA. рaдуйсz, вaрварскагw и3збавлsющаz служeніz: рaдуйсz, тимёніz и3з8имaющаz дёлъ. рaдуйсz, nгнS поклонeніе ўгаси1вшаz: рaдуйсz, плaмене страстeй и3змэнsющаz. рaдуйсz, вёрныхъ настaвнице цэломyдріz: рaдуйсz, всёхъ родHвъ весeліе.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ѕ7: П</w:t>
      </w:r>
      <w:r>
        <w:rPr>
          <w:rFonts w:cs="Irmologion Ucs" w:ascii="Irmologion Ucs" w:hAnsi="Irmologion Ucs"/>
          <w:kern w:val="2"/>
          <w:sz w:val="32"/>
          <w:szCs w:val="32"/>
        </w:rPr>
        <w:t>роповBдницы бGон0сніи бhвше волсви2, возврати1шасz въ вавmлHнъ, скончaвше твоE прbр0чество: и3 проповёдавше тS хrтA всBмъ, њстaвиша и4рwда ћкw буесл0вzща, не вёдуща пёти: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 ѕ7: В</w:t>
      </w:r>
      <w:r>
        <w:rPr>
          <w:rFonts w:cs="Irmologion Ucs" w:ascii="Irmologion Ucs" w:hAnsi="Irmologion Ucs"/>
          <w:kern w:val="2"/>
          <w:sz w:val="32"/>
          <w:szCs w:val="32"/>
        </w:rPr>
        <w:t>озсіsвый во є3гЂптэ просвэщeніе и4стины, tгнaлъ є3си2 лжи2 тьмY: јдwли бо є3гw2 сп7се, не терпsще твоеS крёпости, пад0ша. си1хъ же и3збaвльшіисz вопіsху къ бцdэ: рaдуйсz, и3справлeніе человёкwвъ: рaдуйсz, низпадeніе бэсHвъ. рaдуйсz, прeлести держaву попрaвшаz: рaдуйсz, јдwльскую лeсть њбличи1вшаz. рaдуйсz м0ре, потопи1вшее фараHна мhсленнаго: рaдуйсz, кaменю, напои1вшій жaждущыz жи1зни. рaдуйсz, џгненный ст0лпе, наставлszй сyщыz во тьмЁ: рaдуйсz, покр0ве мjру, ши1ршій џблака. рaдуйсz пи1ще, мaнны пріeмнице: рaдуйсz, слaдости с™hz служи1тельнице. рaдуйсz, землE њбэтовaніz: рaдуйсz, и3з8 неsже течeтъ мeдъ и3 млеко2.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з7: Х</w:t>
      </w:r>
      <w:r>
        <w:rPr>
          <w:rFonts w:cs="Irmologion Ucs" w:ascii="Irmologion Ucs" w:hAnsi="Irmologion Ucs"/>
          <w:kern w:val="2"/>
          <w:sz w:val="32"/>
          <w:szCs w:val="32"/>
        </w:rPr>
        <w:t>отsщу сmмеHну t нhнэшнzгw вёка престaвитисz прелeстнагw, вдaлсz є3си2 ћкw мLнцъ томY: но познaлсz є3си2 є3мY и3 бGъ совершeнный. тёмже ўдиви1сz твоeй неизречeннэй премyдрости, зовhй: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 з7: Н</w:t>
      </w:r>
      <w:r>
        <w:rPr>
          <w:rFonts w:cs="Irmologion Ucs" w:ascii="Irmologion Ucs" w:hAnsi="Irmologion Ucs"/>
          <w:kern w:val="2"/>
          <w:sz w:val="32"/>
          <w:szCs w:val="32"/>
        </w:rPr>
        <w:t>0вую показA твaрь ћвльсz зижди1тель, нaмъ И# t негw2 бhвшымъ, и3з8 безсёменныz прозsбъ ўтр0бы, и3 сохрани1въ ю5, ћкоже бЁ, нетлённу. да чyдо ви1дzще воспои1мъ ю5, вопію1ще: рaдуйсz, цвёте нетлёніz: рaдуйсz, вёнче воздержaніz. рaдуйсz, воскrніz w4бразъ њблистaющаz: рaдуйсz, ѓгGльское житіE kвлsющаz. рaдуйсz дрeво свэтлоплодови1тое, t негHже питaютсz вёрніи: рaдуйсz дрeво бlгосэнноли1ственное, и4мже покрывaютсz мн0зи. рaдуйсz, во чрeвэ носsщаz и3збaвителz плэнє1ннымъ: рaдуйсz, р0ждшаz настaвника заблyждшымъ. рaдуйсz, судіи2 првdнагw ўмолeніе: рaдуйсz, мн0гихъ согрэшeній прощeніе. рaдуйсz, nдeждо наги1хъ дерзновeніz: рaдуйсz, любы2 всsкое желaніе побэждaющаz.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}: С</w:t>
      </w:r>
      <w:r>
        <w:rPr>
          <w:rFonts w:cs="Irmologion Ucs" w:ascii="Irmologion Ucs" w:hAnsi="Irmologion Ucs"/>
          <w:kern w:val="2"/>
          <w:sz w:val="32"/>
          <w:szCs w:val="32"/>
        </w:rPr>
        <w:t>трaнное ржcтво2 ви1дэвше, ўстрани1мсz мjра, ќмъ на нб7сA прел0жше: сегH бо рaди выс0кій бGъ, на земли2 kви1сz смирeнный человёкъ, хотsй привлещи2 къ высотЁ, томY вопію1щыz: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 }: В</w:t>
      </w:r>
      <w:r>
        <w:rPr>
          <w:rFonts w:cs="Irmologion Ucs" w:ascii="Irmologion Ucs" w:hAnsi="Irmologion Ucs"/>
          <w:kern w:val="2"/>
          <w:sz w:val="32"/>
          <w:szCs w:val="32"/>
        </w:rPr>
        <w:t>eсь бЁ въ ни1жнихъ, и3 вhшнихъ никaкоже tступи2 неwпи1санное сл0во: снизхождeніе бо б9eственное, не прехождeніе же мёстное бhсть, и3 ржcтво2 t дв7ы бGопріsтныz, слhшащіz сі‰: рaдуйсz, бGа невмэсти1магw вмэсти1лище: рaдуйсz, честнaгw тaинства двє1ри. рaдуйсz, невёрныхъ сумни1тельное слhшаніе: рaдуйсz, вёрныхъ и3звёстнаz похвало2. рaдуйсz, колесни1це прес™az, сyщагw на херувjмэхъ: рaдуйсz, селeніе преслaвное, сyщагw на серафjмэхъ. рaдуйсz, проти6внаz въ т0жде собрaвшаz: рaдуйсz, дв7ство и3 ржcтво2 сочетaвшаz. рaдуйсz, є4юже разрэши1сz преступлeніе: рaдуйсz, є4юже tвeрзесz рaй. рaдуйсz, ключY цrтвіz хrт0ва: рaдуйсz, надeждо бл†гъ вёчныхъ.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f7: В</w:t>
      </w:r>
      <w:r>
        <w:rPr>
          <w:rFonts w:cs="Irmologion Ucs" w:ascii="Irmologion Ucs" w:hAnsi="Irmologion Ucs"/>
          <w:kern w:val="2"/>
          <w:sz w:val="32"/>
          <w:szCs w:val="32"/>
        </w:rPr>
        <w:t>сsкое є3стество2 ѓгGльское ўдиви1сz, вели1кому твоегw2 вочlвёченіz дёлу: непристyпнаго бо ћкw бGа, зрsше всBмъ пристyпнаго человёка, нaмъ ќбw спребывaюща, слhшаща же t всёхъ: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 f7: В</w:t>
      </w:r>
      <w:r>
        <w:rPr>
          <w:rFonts w:cs="Irmologion Ucs" w:ascii="Irmologion Ucs" w:hAnsi="Irmologion Ucs"/>
          <w:kern w:val="2"/>
          <w:sz w:val="32"/>
          <w:szCs w:val="32"/>
        </w:rPr>
        <w:t>эт‡z многовэщ†нныz, ћкw ры6бы безгл†сныz, ви1димъ њ тебЁ бцdе: недоумэвaютъ бо глаг0лати, є4же кaкw, и3 дв7а пребывaеши, и3 роди1ти возмоглA є3си2; мh же тaинству дивsщесz, вёрнw вопіeмъ: рaдуйсz, премyдрости б9іz пріsтелище: рaдуйсz, промышлeніz є3гw2 сокр0вище. рaдуйсz, любом{дрыz нем{дрыz kвлsющаz: рaдуйсz, хитрословє1сныz безсловє1сныz њбличaющаz: рaдуйсz, ћкw њбуsша лю1тіи взыскaтелє: рaдуйсz, ћкw ўвzд0ша баснотв0рцы. рaдуйсz, ґfінє1йскаz плетє1ніz растерзaющаz: рaдуйсz, ры6барскіz мрє1жи и3сполнsющаz. рaдуйсz, и3з8 глубины2 невёдэніz и3звлачaющаz: рaдуйсz, мнHги въ рaзумэ просвэщaющаz. рaдуйсz, кораблю2 хотsщихъ сп7сти1сz: рaдуйсz, пристaнище житeйскихъ плaваній.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‹: С</w:t>
      </w:r>
      <w:r>
        <w:rPr>
          <w:rFonts w:cs="Irmologion Ucs" w:ascii="Irmologion Ucs" w:hAnsi="Irmologion Ucs"/>
          <w:kern w:val="2"/>
          <w:sz w:val="32"/>
          <w:szCs w:val="32"/>
        </w:rPr>
        <w:t>п7сти2 хотS мjръ, и4же всёхъ ўкраси1тель, къ семY самоwбэтовaнъ пріи1де, и3 пaстырь сhй ћкw бGъ, нaсъ рaди kви1сz по нaмъ человёкъ: под0бнымъ бо под0бное призвaвъ, ћкw бGъ слhшитъ: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 ‹: С</w:t>
      </w:r>
      <w:r>
        <w:rPr>
          <w:rFonts w:cs="Irmologion Ucs" w:ascii="Irmologion Ucs" w:hAnsi="Irmologion Ucs"/>
          <w:kern w:val="2"/>
          <w:sz w:val="32"/>
          <w:szCs w:val="32"/>
        </w:rPr>
        <w:t>тэнA є3си2 дёвамъ бцdе дв7о, и3 всBмъ къ тебЁ прибэгaющымъ: и4бо нб7сE и3 земли2 творeцъ ўстр0и тS пречcтаz, всeльсz во ўтр0бэ твоeй, и3 вс‰ приглашaти тебЁ научи1въ: рaдуйсz, ст0лпе дёвства: рaдуйсz, двeрь сп7сeніz: рaдуйсz, начaльнице мhсленнагw наздaніz: рaдуйсz, подaтельнице б9eственныz бlгости. рaдуйсz, тh бо њбнови1ла є3си2 зач†тыz стyднw: рaдуйсz, тh бо наказaла є3си2 њкрaдєнныz ўм0мъ. рaдуйсz, тли1телz смhслwвъ ўпражнsющаz: рaдуйсz, сёzтелz чистоты2 р0ждшаz. рaдуйсz, черт0же безсёменнагw ўневёщеніz: рaдуйсz, вёрныхъ гDви сочетaвшаz. рaдуйсz, д0браz младопитaтельнице дёвамъ: рaдуйсz, невэстокраси1тельнице дyшъ с™hхъ.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№i: П</w:t>
      </w:r>
      <w:r>
        <w:rPr>
          <w:rFonts w:cs="Irmologion Ucs" w:ascii="Irmologion Ucs" w:hAnsi="Irmologion Ucs"/>
          <w:kern w:val="2"/>
          <w:sz w:val="32"/>
          <w:szCs w:val="32"/>
        </w:rPr>
        <w:t>ёніе всsкое побэждaетсz, спрострeтисz тщaщеесz ко мн0жеству мн0гихъ щедр0тъ твои1хъ: равночи6сленныz бо пескA пBсни ѓще прин0симъ ти2 цRю2 с™hй, ничт0же совершaемъ дост0йно, ±же дaлъ є3си2 нaмъ тебЁ вопію1щымъ: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 №i: С</w:t>
      </w:r>
      <w:r>
        <w:rPr>
          <w:rFonts w:cs="Irmologion Ucs" w:ascii="Irmologion Ucs" w:hAnsi="Irmologion Ucs"/>
          <w:kern w:val="2"/>
          <w:sz w:val="32"/>
          <w:szCs w:val="32"/>
        </w:rPr>
        <w:t>вэтопріeмную свэщY, сyщымъ во тьмЁ ћвльшуюсz, зри1мъ с™yю дв7у: невещeственный бо вжигaющи џгнь, наставлsетъ къ рaзуму б9eственному вс‰, зарeю ќмъ просвэщaющаz, звaніемъ же почитaемаz, си1ми. рaдуйсz, лучE ќмнагw сlнца: рaдуйсz, свэти1ло незаходи1магw свёта. рaдуйсz, м0лніе дyшы просвэщaющаz: рaдуйсz, ћкw гр0мъ, враги2 ўстрашaющаz. рaдуйсz, ћкw многосвётлое возсіzвaеши просвэщeніе: рaдуйсz, ћкw многотекyщую и3сточaеши рэкY. рaдуйсz, купёли живописyющаz w4бразъ: рaдуйсz, грэх0вную teмлющаz сквeрну. рaдуйсz, бaне, њмывaющаz с0вэсть: рaдуйсz чaше, чeрплющаz рaдость. рaдуйсz, њбонsніе хrт0ва бlгоухaніz: рaдуйсz, животE тaйнагw весeліz.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в7i: Б</w:t>
      </w:r>
      <w:r>
        <w:rPr>
          <w:rFonts w:cs="Irmologion Ucs" w:ascii="Irmologion Ucs" w:hAnsi="Irmologion Ucs"/>
          <w:kern w:val="2"/>
          <w:sz w:val="32"/>
          <w:szCs w:val="32"/>
        </w:rPr>
        <w:t>lгодaть дaти восхотёвъ долгHвъ дрeвнихъ, всёхъ долгHвъ рэши1тель человёкwмъ, пріи1де соб0ю ко tшeдшымъ тогw2 бlгодaти: и3 раздрaвъ рукописaніе, слhшитъ t всёхъ си1це: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 в7i: П</w:t>
      </w:r>
      <w:r>
        <w:rPr>
          <w:rFonts w:cs="Irmologion Ucs" w:ascii="Irmologion Ucs" w:hAnsi="Irmologion Ucs"/>
          <w:kern w:val="2"/>
          <w:sz w:val="32"/>
          <w:szCs w:val="32"/>
        </w:rPr>
        <w:t>ою1ще твоE ржcтво2, хвaлимъ тS вси2, ћкw њдушевлeнный хрaмъ бцdе: во твоeй бо всели1всz ўтр0бэ, содержaй вс‰ рук0ю гDь, њсвzти2, прослaви, научи2 вопи1ти тебЁ всёхъ: рaдуйсz, селeніе бGа и3 сл0ва: рaдуйсz, с™az с™hхъ б0льшаz. рaдуйсz, ковчeже позлащeнный д¦омъ: рaдуйсz, сокр0вище животA неистощи1мое. рaдуйсz, честнhй вёнче царeй бlгочести1выхъ: рaдуйсz, честнaz похвало2 їерeєвъ бlгоговёйныхъ. рaдуйсz, цeркве непоколеби1мый ст0лпе: рaдуйсz, цaрствіz неруши1маz стэно2. рaдуйсz, є4юже воздви1жутсz побBды: рaдуйсz, є4юже низпaдаютъ врази2. рaдуйсz, тёла моегw2 врачевaніе: рaдуйсz, души2 моеS сп7сeніе. Рaдуйсz невёсто неневё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Gi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пётаz м™и, р0ждшаz всёхъ с™hхъ с™ёйшее сл0во, нhнэшнее пріeмши приношeніе, t всsкіz и3збaви напaсти всёхъ, и3 бyдущіz и3зми2 мyки, тебЁ вопію1щихъ: Ґллилy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eй кондaкъ глаг0ли три1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ки чтeтсz №-й јкосъ: 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Gлъ предстaтель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ки кондaкъ: В</w:t>
      </w:r>
      <w:r>
        <w:rPr>
          <w:rFonts w:cs="Irmologion Ucs" w:ascii="Irmologion Ucs" w:hAnsi="Irmologion Ucs"/>
          <w:kern w:val="2"/>
          <w:sz w:val="32"/>
          <w:szCs w:val="32"/>
        </w:rPr>
        <w:t>збрaнной воев0д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оли1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™az вLчце моS бцdе, с™hми твои1ми и3 всеси1льными мольбaми, tжени2 t менє2, смирeннагw и3 њкаsннагw рабA твоегw2, ўнhніе, забвeніе, неразyміе, нерадёніе, и3 вс‰ сквє1рнаz, лук†ваz и3 х{льнаz помышлє1ніz t њкаsннагw моегw2 сeрдца и5 t помрачeннагw ўмA моегw2, и3 погаси2 плaмень страстeй мои1хъ, ћкw ни1щь є4смь и3 њкаsненъ: и3 и3збaви мS t мн0гихъ и5 лю1тыхъ воспоминaній и3 предпріsтій, и3 t всёхъ дёйствъ ѕлhхъ свободи1 мz: ћкw блгcвeнна є3си2 t всёхъ родHвъ, и3 слaвитсz пречтcн0е и4мz твоE во вёки вэкHвъ. Ґми1н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22:00Z</dcterms:created>
  <dc:creator>textnakliros.ru</dc:creator>
  <dc:description/>
  <dc:language>en-US</dc:language>
  <cp:lastModifiedBy>a.kuznetsov@vladivostok.com</cp:lastModifiedBy>
  <dcterms:modified xsi:type="dcterms:W3CDTF">2018-11-01T13:22:00Z</dcterms:modified>
  <cp:revision>2</cp:revision>
  <dc:subject/>
  <dc:title>Акафист</dc:title>
</cp:coreProperties>
</file>