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G цaрст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aрь давjдъ бhсть стaръ прешeдъ дни6, и3 њдэвaху є3го2 ри1зами (мн0гими), и3 не согрэв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ёша џтроцы є3гw2 є3мY: да пои1щутъ господи1ну нaшему царю2 дэви1цы ю4ныz, и3 предстои1тъ царeви, и3 бyдетъ грёющи є3го2, и3 да лежи1тъ съ ни1мъ, и3 согрёетсz господи1нъ нaш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скaша nтрокови1цы д0брыz t всегw2 предёла ї}лева, и3 њбрэт0ша ґвісaгу сумантzнhню, и3 привед0ша ю5 ко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Ё nтрокови1ца добрA видёніемъ ѕэлw2: и3 бhсть грёющи царS и3 служaше є3мY: цaрь же не позн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ґдHніа сhнъ ґггjfинъ вознесeсz, глаг0лz: ѓзъ и4мамъ цaрствовати. И# сотвори2 себЁ колєсни1цы и3 к0нники, и3 пzтьдесsтъ мужeй є4же ходи1ти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е возбрани2 є3мY nтeцъ є3гw2 никогдA, глаг0лz: почто2 сіE ты2 сотвори1лъ є3си2; И# бЁ т0й красeнъ зрaкомъ ѕэлw2, и3 того2 роди2 по ґвесса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ёша совёти є3гw2 со їwaвомъ сhномъ сарyинымъ и3 со ґвіafаромъ їерeомъ, и3 помогaху в8слёдъ ґдH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адHкъ же їерeй и3 ванeа сhнъ їwдaевъ, и3 наfaнъ прbр0къ и3 семeй, и3 рисjй и3 сhнове си1льніи давjдwвы не бhша по ґдH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жрE ґдHніа џвцы и3 телцы2 и3 ѓгнцы при кaмени зwелefэ, и4же бЁ бли1з8 и3ст0чника рwги1лz: и3 призвA всю2 брaтію свою2, сhны царє1вы, и3 вс‰ мyжы їyдwвы, џтро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faна же прbр0ка и3 ванeа и3 си1льныхъ и3 соломHна брaта своегw2 не з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наfaнъ ко вирсавjи мaтери соломHни, глаг0лz: не слhшала ли є3си2, ћкw воцари1сz ґдHніа сhнъ ґггjfинъ, господи1нъ же нaшъ давjдъ не в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н7э u5бо совэщaю ти2 совётъ, и3 и3збaвиши дyшу свою2 и3 дyшу сhна твоегw2 соло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рzди2, вни1ди къ царю2 давjду и3 речeши къ немY, глаг0лющи: не тh ли, г0споди м0й царю2, клsлсz є3си2 рабЁ твоeй, глаг0лz: ћкw соломHнъ сhнъ тв0й и4мать цaрствовати по мнЁ, и3 т0й сsдетъ на прест0лэ моeмъ; и3 что2 ћкw воцари1сz ґдHн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 є3щE глаг0лющей тебЁ тaмw со царeмъ, и3 ѓзъ вни1ду в8слёдъ тебє2 и3 доп0лню словес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ни1де вирсавjа ко царю2 въ л0жницу. И# цaрь стaръ ѕэлw2, и3 ґвісaгъ сумантzнhнz бsше служaщи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клони1сz вирсавjа и3 поклони1сz царeви. И# речE цaрь: чт0 т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Nнa же речE: г0споди м0й царю2, ты2 клsлсz є3си2 пред8 гDемъ бGомъ твои1мъ рабЁ твоeй, глаг0лz: ћкw сhнъ тв0й соломHнъ и4мать цaрствовати по мнЁ, и3 т0й сsдетъ на прест0л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E, нн7э ґдHніа цaрствуетъ, тh же, г0споди м0й царю2, не в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жрE телцы2 и3 ѓгнцы и3 џвцы во мн0жествэ, и3 созвA вс‰ сhны царє1вы, и3 ґвіafара жерцA и3 їwaва кнsзz си1лы, соломHна же рабA твоегw2 не приз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тh же, г0споди м0й царю2, џчи всегw2 ї}лz къ тебЁ: да возвэсти1ши и5мъ, кто2 сsдетъ на прест0лэ господи1на моегw2 царS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етъ є3гдA ќснетъ господи1нъ м0й цaрь со nтцы6 свои1ми, и3 бyду ѓзъ и3 сhнъ м0й соломHнъ грёш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E, є3щE є4й глаг0лющей съ царeмъ, и3 наfaнъ прbр0къ прі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вэсти1ша царю2, глаг0люще сE, наfaнъ прbр0къ. И# вни1де пред8 лицE царeво, и3 поклони1сz царю2 пред8 лицeмъ є3гw2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ечE наfaнъ: г0споди м0й царю2, тh ли рeклъ є3си2: ґдHніа да цaрствуетъ по мнЁ, и3 т0й да сsдетъ на прест0л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ћкw сни1де днeсь и3 заклA телцы2 и3 ѓгнцы и3 џвцы во мн0жествэ, и3 созвA вс‰ сhны царє1вы и3 кн‰зи си1льныхъ, и3 ґвіafара їерeа: и3 сE, сyть kдyще и3 пію1ще пред8 ни1мъ, и3 рёша: да живeтъ цaрь ґдHн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менE самаго2 рабA твоего2, и3 садHка їерeа, и3 ванeа сhна їwдaева, и3 соломHна рабA твоего2 не з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 господи1на ли царS моегw2 бhсть глаг0лъ сeй; и3 не сказaлъ є3си2 рабY твоемY, кто2 сsдетъ на прест0лэ господи1на моегw2 царS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эщA цaрь давjдъ и3 речE: призови1те ми2 вирсавjю. И# вни1де (вирсавjа) пред8 царS и3 стA пред8 лиц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клsтсz цaрь и3 речE: жи1въ гDь, и4же и3збaви дyшу мою2 t всеS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ћкоже бо клsхтисz пред8 гDемъ бGомъ ї}левымъ, глаг0лz: ћкw соломHнъ сhнъ тв0й воцари1тсz по мнЁ, и3 т0й сsдетъ на прест0лэ моeмъ вмёстw менє2, ћкw тaкw сотворю2 є3мY въ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еклони1сz вирсавjа лицeмъ на зeмлю, и3 поклони1сz царю2 и3 речE: да живeтъ господи1нъ м0й цaрь давjд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цaрь давjдъ: призови1те мнЁ садHка жерцA и3 наfaна прbр0ка, и3 ванeа сhна їwдaева. И# внид0ша пред8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и5мъ цaрь: поими1те съ соб0ю рабы6 господи1на вaшегw, и3 всади1те сhна моего2 соломHна на мскA моего2, и3 веди1те є3го2 къ гі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да помaжетъ є3го2 тaмw садHкъ їерeй и3 наfaнъ прbр0къ въ царS над8 ї}лемъ, и3 воструби1те труб0ю р0жаною и3 речeте: да живeтъ цaрь соло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и3зыди1те в8слёдъ є3гw2, и3 вни1детъ, и3 сsдетъ на прест0лэ моeмъ, и3 т0й воцари1тсz вмёстw менє2: и3 ѓзъ заповёдахъ, да бyдетъ властели1нъ над8 ї}лемъ и3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tвэщA ванeа сhнъ їwдaевъ царю2 и3 речE: бyди тaкw: да ўтверди1тъ гDь бGъ глаг0лъ сeй господи1на моегw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ћкоже бЁ гDь со господи1номъ мои1мъ царeмъ, тaкw да бyдетъ и3 съ соломHномъ, и3 да возвели1читъ прест0лъ є3гw2 пaче прест0ла господи1на моегw2 царS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ни1де садHкъ їерeй и3 наfaнъ прbр0къ, и3 ванeа сhнъ їwдaевъ, и3 хереffJ и3 фелеffJ, и3 всади1ша соломHна на мскA царS давjда, и3 возвед0ша є3го2 къ гі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взS садHкъ їерeй р0гъ съ є3лeемъ t ски1ніи, и3 помaза соломHна, и3 воструби2 труб0ю р0жаною, и3 рёша вси2 лю1діе: да живeтъ цaрь соло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взыд0ша вси2 лю1діе в8слёдъ є3гw2 и3 ликовaша въ ли1цэхъ, и3 веселsхусz весeліемъ вели1кимъ, и3 разсёдесz землS t глaс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слhша ґдHніа и3 вси2 звaнніи є3гw2, и3 тjи скончaша ўжE kдyще. И# слhша їwaвъ глaсъ трубы2 р0жаны и3 речE: кjй глaсъ є4сть грaда шум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є3щE є3мY глаг0лющу, и3 сE, їwнаfaнъ сhнъ ґвіafара їерeа пріи1де. И# речE ґдHніа: вни1ди, ћкw мyжъ си1лы ты2 є3си2, и3 благ†z возв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tвэщA їwнаfaнъ и3 речE: и3звёстно, господи1нъ нaшъ цaрь давjдъ постaви соломHна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послA съ ни1мъ цaрь садHка їерeа и3 наfaна прbр0ка, и3 ванeа сhна їwдaева, и3 хереffJ и3 фелеffJ, и3 всади1ша є3го2 на мскA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помaзаша є3го2 садHкъ їерeй и3 наfaнъ прbр0къ на цaрство въ гіHнэ, и3 взыд0ша tтyду веселsщесz, и3 возшумЁ грaдъ: сeй глaсъ, є3г0же слhша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сёде соломHнъ на прест0лэ цa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нид0ша раби2 царє1вы благослови1ти господи1на нaшего царS давjда, глаг0люще: да ўбlжи1тъ бGъ и4мz соломHна сhна твоегw2 пaче и4мене твоегw2, и3 да возвели1читъ прест0лъ є3гw2 пaче прест0ла твоегw2: и3 поклони1сz цaрь на nдрЁ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си1це речE цaрь: блгcвeнъ гDь бGъ ї}левъ, и4же дадE днeсь t сёмене моегw2 сэдsща на прест0лэ моeмъ, и3 џчи мои2 ви1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ўжас0шасz ќжасомъ, и3 востaша вси2 звaнніи ґдHнієвы, и3 tи1де кjйждо путe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ґдHніа ўбоsсz t лицA соломHнz, и3 востA и3 tи1де, и3 ћтсz за р0гъ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возвэсти1ша соломHну, глаг0люще: сE, ґдHніа ўбоsсz царS соломHна, и3 держи1тсz за р0гъ nлтарS, глаг0лz: да кленeтмисz днeсь цaрь соломHнъ, ћкw не ўбіeтъ рабA своего2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речE соломHнъ: ѓще бyдетъ сhнъ си1лы, ни влaсъ главы2 є3гw2 ўпадeтъ на зeмлю: ѓще же ѕл0ба њбрsщетсz въ нeмъ,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послA цaрь соломHнъ, и3 свед0ша є3го2 со nлтарS. И# вни1де, и3 поклони1сz царю2 соломHну. И# речE є3мY соломHнъ: и3ди2 въ д0мъ св0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ибли1жишасz давjду днjе ўмрeти є3мY, и3 заповёда соломHну сhну своемY,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tхождY въ пyть всеS земли2: тh же крэпи1сz, и3 бyди мyжъ соверш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охрани2 завётъ гDа бGа твоегw2, є4же ходи1ти во всёхъ путeхъ є3гw2, храни1ти зaпwвэди є3гw2 и3 њправд†ніz є3гw2, и3 судбы6 є3гw2 и3 свидBніz є3гw2, пи6саннаz въ зак0нэ мwmсeовэ: да разумёеши ±же сотвори1ши по всBмъ, є3ли6ка заповёд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ўтверди1тъ гDь сл0во своE, є4же речE њ мнЁ, гlz: ѓще сохранsтъ сhнове твои2 пути6 сво‰, є4же ходи1ти предо мн0ю во и4стинэ всёмъ сeрдцемъ свои1мъ и3 всeю душeю своeю, гlz: не и3скорени1тсz тебЁ мyжъ съ прест0л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ты2 вёси, є3ли6ка сотвори2 мнЁ їwaвъ сhнъ сарyинъ, є3ли6ка сотвори2 двэмA воев0дама си1лъ ї}левыхъ, ґвени1ру сhну ни1рову и3 ґмессaю сhну їеfeрову, и3 ўби2 и4хъ, и3 и3зліS крHви брaни въ ми1рэ, и3 дадE кр0вь непови1нныхъ на п0zсэ своeмъ, и4же на чрeслэхъ є3гw2, и3 на сапозЁ своeмъ сyщемъ на ноз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отвори1ши по мyдрости твоeй, и3 не сведeши стaрости є3гw2 съ ми1ромъ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ынHмъ же верзеллjи галаадjтина сотвори1ши ми1лость, и3 да бyдутъ съ kдyщими трапeзу твою2: ћкw тaкw прибли1жишасz мнЁ, внегдA бэжaти мнЁ t лицA ґвессалHма брa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E, съ тоб0ю семeй сhнъ гирaнь сhнъ їеменjинъ t ваурjма, и3 т0й проклs мz проклsтіемъ г0рькимъ, въ дeнь въ џньже и3схождaхъ въ полки2: и3 т0й сни1де на срётеніе ми2 на їoрдaнъ, и3 клsхсz є3мY њ гDэ, глаг0лz: не ўбію1 тz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не њбезвини1ши є3го2, ћкw мyжъ мyдръ є3си2 ты2, и3 ўвёси что2 сотвори1ши є3мY, и3 сведeши стaрость є3гw2 съ кр0вію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ќспе давjдъ со nтцы6 свои1ми, и3 погребeнъ бhсть во грaдэ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днjй, въ нsже цaрствова давjдъ во ї}ли, четhредесzть лётъ: въ хеврHнэ цaрствова сeдмь лётъ, во їеrли1мэ же три1десzть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ломHнъ сёде на прест0лэ давjда nтцA своегw2 сhнъ дванaдесzти лётъ, и3 ўгот0васz цaрствіе є3гw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1де ґдHніа сhнъ ґггjfинъ къ вирсавjи мaтери соломHни, и3 поклони1сz є4й. Nнa же речE: ми1ръ ли вх0дъ тв0й; И# речE: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сл0во мнЁ къ тебЁ. И# речE є3мY: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4й: ты2 вёси, ћкw мнЁ бЁ цaрство, и3 на мS вeсь ї}ль положи2 лицE своE, є4же цaрствовати, и3 њбрати1сz цaрство, и3 бhсть брaту моемY, ћкw t гDа бhс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прошeніz є3ди1нагw ѓзъ прошY t тебє2, не tврати2 лицA своегw2. И# речE є3мY вирсавjа: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къ нeй: рцы2 къ соломHну царю2, ћкw не и4мать tврати1ти лицA своегw2 t тебє2, и3 дабы2 ми2 дaлъ ґвісaгу сумантzнhню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вирсавjа: д0брэ, ѓзъ и4мамъ глаг0лати њ тебЁ к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ни1де вирсавjа пред8 царS соломHна глаг0лати є3мY њ ґдHніи. И# востA цaрь на срётеніе є4й, и3 поклони1сz є4й, и3 сёде на прест0лэ своeмъ: и3 постaвиша прест0лъ другjй мaтери царeвэ, и3 сёде њдеснy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ечE є3мY: прошeніz мaла є3ди1нагw ѓзъ прошY ў тебє2, не tврати2 лицA моегw2. И# речE къ нeй цaрь: проси2, мaти моS, ћкw не tвращy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дaждь ґвісaгу сумантzнhню ґдHніи брaту твоемY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вэщA цaрь соломHнъ и3 речE мaтери своeй: вскyю ты2 пр0сиши ґвісaги сумантzнhни ґдHніи; є3щE проси2 є3мY и3 цaрства, ћкw т0й брaтъ м0й б0лшій менє2, и3 є3мY ґвіafаръ їерeй, и3 є3мY їwaвъ сhнъ сарyинъ воев0да дрy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клsтсz цaрь соломHнъ гDемъ, глаг0лz: сі‰ да сотвори1тъ мнЁ бGъ и3 сі‰ да приложи1тъ, ћкw на дyшу свою2 глаг0ла ґдHніа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н7э жи1въ гDь, и4же ўгот0ва мS, и3 посади1 мz на прест0лэ nтцA моегw2 давjда, и3 т0й сотвори1 ми д0мъ, ћкоже гlа гDь, ћкw днeсь ќмретъ ґдHн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слA цaрь соломHнъ рук0ю ванeа сhна їwдaева, и3 ўби2 є3го2, и3 ќмре ґдHніа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ґвіafару їерeю речE цaрь: тецы2 ты2 во ґнаfHfъ на село2 твоE, ћкw мyжъ смeрти є3си2 ты2 въ днeшній дeнь, но не ўмерщвлю2 тебE, ћкw носи1лъ є3си2 ківHтъ завёта гDнz пред8 nтцeмъ мои1мъ (давjдомъ), и3 ћкw њѕл0бленъ бhлъ є3си2 во всёхъ, и4миже њѕл0бленъ бЁ nтeц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и3згнA соломHнъ ґвіafара, є4же не бhти є3мY їерeемъ гDнимъ, ћкоже сбhтисz словеси2 гDню, є4же гlа на д0мъ и3лjевъ въ си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лyхъ д0йде до їwaва сhна сарyина, ћкw їwaвъ послёдова ґдHніи, и3 въ слёдъ соломHнь не ўклони1сz. И# бэжA їwaвъ въ ски1нію гDню, и3 ћтсz рогHвъ nлтарe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озвэсти1ша соломHну, глаг0люще: ћкw бэжA їwaвъ въ ски1нію гDню, и3 сE, держи1тсz рогHвъ nлтарeвыхъ. И# послA цaрь соломHнъ ко їwaву, глаг0лz: чт0 ти бhсть, ћкw ўбэжaлъ є3си2 во nлтaрь; И# речE їwaвъ: ћкw ўбоsхсz t лицA твоегw2, и3 бэжaхъ ко гDу. И# послA соломHнъ ванeа сhна їwдaева, глаг0лz: и3ди2, и3 ўбjй є3го2, и3 погре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іи1де ванeа сhнъ їwдaевъ ко їwaву въ ски1нію гDню, и3 речE є3мY: сі‰ глаг0летъ цaрь: и3зhди. И# речE їwaвъ: не и3зhду, но да здЁ ўмрY. И# возврати1сz ванeа сhнъ їwдaевъ и3 речE царю2, глаг0лz: сі‰ глаг0ла їwaвъ и3 сі‰ tвэщA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є3мY цaрь: и3ди2 и3 сотвори2 є3мY, ћкоже речE, и3 ўбjй є3го2, и3 погреби2 є3го2, и3 tими2 днeсь кр0вь, ю4же тyне проліS їwaвъ, t менє2 и3 t д0му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озврати2 гDь кр0вь непрaвды є3гw2 на главY є3гw2, ћкоже нападE на двA м{жа прaвєдна и3 бл†га пaче є3гw2, и3 ўби2 и5хъ nрyжіемъ: и3 nтeцъ м0й давjдъ не разумЁ кр0ве и4хъ, ґвени1ра сhна ни1рова, воев0ду ї}лева, и3 ґмессaz сhна їеfeрова, воев0ду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озврати1сz кр0вь и4хъ на главY є3гw2 и3 на главY сёмене є3гw2 во вёки: давjду же и3 сёмени є3гw2, и3 д0му є3гw2, и3 прест0лу є3гw2 ми1ръ да бyдетъ до вёка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зhде ванeа сhнъ їwдaевъ и3 нападE на него2, и3 ўби2 є3го2, и3 погребE є3го2 въ домY є3гw2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тaви цaрь соломHнъ ванeа сhна їwдaева вмёстw є3гw2 над8 в0инствомъ: цaрство же ўправлsшесz во їеrли1мэ. И# садHка їерeа дадE соломHнъ цaрь во їерeа пeрваго вмёстw ґвіafара. (</w:t>
      </w:r>
      <w:r>
        <w:rPr>
          <w:rFonts w:cs="Orthodox_tt eROOS" w:ascii="Orthodox_tt eROOS" w:hAnsi="Orthodox_tt eROOS"/>
          <w:kern w:val="2"/>
          <w:sz w:val="32"/>
          <w:szCs w:val="32"/>
        </w:rPr>
        <w:t>1</w:t>
      </w:r>
      <w:r>
        <w:rPr>
          <w:rFonts w:cs="Irmologion Ucs" w:ascii="Irmologion Ucs" w:hAnsi="Irmologion Ucs"/>
          <w:kern w:val="2"/>
          <w:sz w:val="32"/>
          <w:szCs w:val="32"/>
        </w:rPr>
        <w:t>) И# дадE гDь смhслъ соломHну и3 премyдрость мн0гу ѕэлw2, и3 широтY сeрдца, ћкоже пес0къ и4же при м0ри: (</w:t>
      </w:r>
      <w:r>
        <w:rPr>
          <w:rFonts w:cs="Orthodox_tt eROOS" w:ascii="Orthodox_tt eROOS" w:hAnsi="Orthodox_tt eROOS"/>
          <w:kern w:val="2"/>
          <w:sz w:val="32"/>
          <w:szCs w:val="32"/>
        </w:rPr>
        <w:t>2</w:t>
      </w:r>
      <w:r>
        <w:rPr>
          <w:rFonts w:cs="Irmologion Ucs" w:ascii="Irmologion Ucs" w:hAnsi="Irmologion Ucs"/>
          <w:kern w:val="2"/>
          <w:sz w:val="32"/>
          <w:szCs w:val="32"/>
        </w:rPr>
        <w:t>) и3 и3сп0лнисz рaзума соломHнъ пaче рaзума всёхъ дрeвнихъ сынHвъ и3 пaче всёхъ мyдрыхъ є3гЂпетскихъ. И# поsтъ дщeрь фараHню, и3 введE ю5 во грaдъ давjдовъ, д0ндеже скончA себЁ здaти д0мъ св0й, и3 д0мъ гDень въ пeрвыхъ, и3 стёну їеrли1ма w4крестъ: (</w:t>
      </w:r>
      <w:r>
        <w:rPr>
          <w:rFonts w:cs="Orthodox_tt eROOS" w:ascii="Orthodox_tt eROOS" w:hAnsi="Orthodox_tt eROOS"/>
          <w:kern w:val="2"/>
          <w:sz w:val="32"/>
          <w:szCs w:val="32"/>
        </w:rPr>
        <w:t>3</w:t>
      </w:r>
      <w:r>
        <w:rPr>
          <w:rFonts w:cs="Irmologion Ucs" w:ascii="Irmologion Ucs" w:hAnsi="Irmologion Ucs"/>
          <w:kern w:val="2"/>
          <w:sz w:val="32"/>
          <w:szCs w:val="32"/>
        </w:rPr>
        <w:t>) въ сeдмь лётъ сотвори2 и3 скончA. (</w:t>
      </w:r>
      <w:r>
        <w:rPr>
          <w:rFonts w:cs="Orthodox_tt eROOS" w:ascii="Orthodox_tt eROOS" w:hAnsi="Orthodox_tt eROOS"/>
          <w:kern w:val="2"/>
          <w:sz w:val="32"/>
          <w:szCs w:val="32"/>
        </w:rPr>
        <w:t>4</w:t>
      </w:r>
      <w:r>
        <w:rPr>
          <w:rFonts w:cs="Irmologion Ucs" w:ascii="Irmologion Ucs" w:hAnsi="Irmologion Ucs"/>
          <w:kern w:val="2"/>
          <w:sz w:val="32"/>
          <w:szCs w:val="32"/>
        </w:rPr>
        <w:t>) И# бsше ў соломHна сeдмьдесzтъ тhсzщъ (мужeй) носsщихъ бременA, и3 џсмьдесzтъ тhсzщъ каменосёчцєвъ въ горЁ. И# сотвори2 соломHнъ м0ре, и3 подкрэплє1ніz, и3 б†ни вели6кіz, и3 столпы2, и3 и3ст0чникъ дв0рный, и3 м0ре мёдzное: (</w:t>
      </w:r>
      <w:r>
        <w:rPr>
          <w:rFonts w:cs="Orthodox_tt eROOS" w:ascii="Orthodox_tt eROOS" w:hAnsi="Orthodox_tt eROOS"/>
          <w:kern w:val="2"/>
          <w:sz w:val="32"/>
          <w:szCs w:val="32"/>
        </w:rPr>
        <w:t>5</w:t>
      </w:r>
      <w:r>
        <w:rPr>
          <w:rFonts w:cs="Irmologion Ucs" w:ascii="Irmologion Ucs" w:hAnsi="Irmologion Ucs"/>
          <w:kern w:val="2"/>
          <w:sz w:val="32"/>
          <w:szCs w:val="32"/>
        </w:rPr>
        <w:t>) и3 создA краегрaдіе, и3 забр†ла над8 ни1мъ, и3 разсэчE грaдъ давjдовъ. (</w:t>
      </w:r>
      <w:r>
        <w:rPr>
          <w:rFonts w:cs="Orthodox_tt eROOS" w:ascii="Orthodox_tt eROOS" w:hAnsi="Orthodox_tt eROOS"/>
          <w:kern w:val="2"/>
          <w:sz w:val="32"/>
          <w:szCs w:val="32"/>
        </w:rPr>
        <w:t>6</w:t>
      </w:r>
      <w:r>
        <w:rPr>
          <w:rFonts w:cs="Irmologion Ucs" w:ascii="Irmologion Ucs" w:hAnsi="Irmologion Ucs"/>
          <w:kern w:val="2"/>
          <w:sz w:val="32"/>
          <w:szCs w:val="32"/>
        </w:rPr>
        <w:t>) Тaкw дщи2 фараHнz прeйде t грaда давjдова въ д0мъ св0й, є3г0же создA є4й: (</w:t>
      </w:r>
      <w:r>
        <w:rPr>
          <w:rFonts w:cs="Orthodox_tt eROOS" w:ascii="Orthodox_tt eROOS" w:hAnsi="Orthodox_tt eROOS"/>
          <w:kern w:val="2"/>
          <w:sz w:val="32"/>
          <w:szCs w:val="32"/>
        </w:rPr>
        <w:t>7</w:t>
      </w:r>
      <w:r>
        <w:rPr>
          <w:rFonts w:cs="Irmologion Ucs" w:ascii="Irmologion Ucs" w:hAnsi="Irmologion Ucs"/>
          <w:kern w:val="2"/>
          <w:sz w:val="32"/>
          <w:szCs w:val="32"/>
        </w:rPr>
        <w:t>) тогдA создA краегрaдіе. И# соломHнъ возношaше три1жды въ лёто всесожжє1ніz и3 ми6рнаz на nлтaрь, є3г0же создA гDеви, и3 кадsше пред8 гDемъ, и3 соверши2 д0мъ. И# сjи старBйшины пристaвлени над8 дэлaми соломHними, (</w:t>
      </w:r>
      <w:r>
        <w:rPr>
          <w:rFonts w:cs="Orthodox_tt eROOS" w:ascii="Orthodox_tt eROOS" w:hAnsi="Orthodox_tt eROOS"/>
          <w:kern w:val="2"/>
          <w:sz w:val="32"/>
          <w:szCs w:val="32"/>
        </w:rPr>
        <w:t>8</w:t>
      </w:r>
      <w:r>
        <w:rPr>
          <w:rFonts w:cs="Irmologion Ucs" w:ascii="Irmologion Ucs" w:hAnsi="Irmologion Ucs"/>
          <w:kern w:val="2"/>
          <w:sz w:val="32"/>
          <w:szCs w:val="32"/>
        </w:rPr>
        <w:t>) три2 тhсzщы и3 шeсть сHтъ прист†вникъ за людьми2 дёлающими дёло. И# создA (</w:t>
      </w:r>
      <w:r>
        <w:rPr>
          <w:rFonts w:cs="Orthodox_tt eROOS" w:ascii="Orthodox_tt eROOS" w:hAnsi="Orthodox_tt eROOS"/>
          <w:kern w:val="2"/>
          <w:sz w:val="32"/>
          <w:szCs w:val="32"/>
        </w:rPr>
        <w:t>9</w:t>
      </w:r>
      <w:r>
        <w:rPr>
          <w:rFonts w:cs="Irmologion Ucs" w:ascii="Irmologion Ucs" w:hAnsi="Irmologion Ucs"/>
          <w:kern w:val="2"/>
          <w:sz w:val="32"/>
          <w:szCs w:val="32"/>
        </w:rPr>
        <w:t>) ґссyръ, и3 магдHнъ и3 газeръ, и3 веfwрHнъ вhшній и3 валалafъ: nбaче по создaніи д0му гDнz и3 стэны2 їеrли1мскіz w4крестъ, по си1хъ создA грaды сі‰. И# є3щE жи1въ сhй давjдъ, заповёда соломHну глаг0лz: (</w:t>
      </w:r>
      <w:r>
        <w:rPr>
          <w:rFonts w:cs="Orthodox_tt eROOS" w:ascii="Orthodox_tt eROOS" w:hAnsi="Orthodox_tt eROOS"/>
          <w:kern w:val="2"/>
          <w:sz w:val="32"/>
          <w:szCs w:val="32"/>
        </w:rPr>
        <w:t>10</w:t>
      </w:r>
      <w:r>
        <w:rPr>
          <w:rFonts w:cs="Irmologion Ucs" w:ascii="Irmologion Ucs" w:hAnsi="Irmologion Ucs"/>
          <w:kern w:val="2"/>
          <w:sz w:val="32"/>
          <w:szCs w:val="32"/>
        </w:rPr>
        <w:t>) сE, съ тоб0ю семeй сhнъ гирaнь, сhнъ сёмене їеменjина, t хеврHна: сeй клsше мS клsтвою ўкори1зненною, въ дeнь въ џньже и3д0хъ въ полки2: и3 т0й сни1де въ срётеніе ми2 на їoрдaнъ, и3 клsхсz є3мY гDемъ, глаг0лz, ћкw не ўмерщвлю2 є3го2 nрyжіемъ: и3 нн7э да не њбезвини1ши є3го2, ћкw мyжъ смhсленъ є3си2 ты2, и3 разумёеши ±же сотвори1ши є3мY, и3 сведeши стaрость є3гw2 съ кр0вію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ослaвъ цaрь соломHнъ, призвA семeа и3 речE є3мY: сози1жди себЁ д0мъ во їеrли1мэ и3 сэди2 тaмw, и3 не и3сходи2 tтyду никaмо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бyдетъ въ дeнь и3сх0да твоегw2, и3 прeйдеши пот0къ кeдрскій, разумёz разумёй, ћкw смeртію ќмреши: кр0вь твоS бyдетъ на главЁ твоeй. И# заклsтъ є3го2 цaрь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семeй къ царю2: блaгъ глаг0лъ, є3г0же глаг0лалъ є3си2, г0споди м0й царю2: тaкw сотвори1тъ рaбъ тв0й. И# сёде семeй во їеrли1мэ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бhсть по тріeхъ лётэхъ, и3 бэжaста двA раб† семє1ина ко ґгхyсу сhну маахaину, царю2 гefску. И# возвэсти1ша семeю, глаг0люще: сE, раби2 твои2 во гe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востA семeй, и3 њсэдлA nслS своE, и3 и4де во гefъ ко ґгхyсу взыскaти рабы6 сво‰: и3 п0йде семeй, и3 приведE рабы6 сво‰ t гe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озвэсти1ша соломHну, глаг0люще: ћкw семeй ходи2 и3з8 їеrли1ма въ гefъ и3 возврати2 раб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послA цaрь и3 призвA семeа и3 речE къ немY: не заклsхъ ли тS гDемъ, и3 засвидётелствовахъ тебЁ, глаг0лz: въ џньже ѓще дeнь и3зhдеши и3з8 їеrли1ма и3 п0йдеши на дeсно и3ли2 на шyее, разумёz разумёй, ћкw смeртію ќмреши; и3 рeклъ ми2 є3си2: блaгъ глаг0лъ, є3г0же слhш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что2 ћкw не сохрани1лъ є3си2 клsтвы гDни и3 зaповэди, ю4же заповёдах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цaрь къ семeю: ты2 вёси всю2 ѕл0бу твою2, ю4же вёсть сeрдце твоE, ±же сотвори1лъ є3си2 давjду nтцY моемY: и3 возврати2 гDь ѕл0бу твою2 на главY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цaрь соломHнъ благословeнъ, и3 прест0лъ давjдовъ бyдетъ гот0въ пред8 гDем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заповёда цaрь соломHнъ ванeю сhну їwдaеву: и3 и3зhде, и3 ўби2 є3го2, и3 ќмре (семe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Е#гдa же цaрство ўтверди1сz въ руцЁ соломHна, свaтовство сотвори2 соломHнъ съ фараHномъ царeмъ є3гЂпетскимъ: и3 поsтъ дщeрь фараHню и3 введE ю5 во грaдъ давjдовъ, д0ндеже скончA здaти д0мъ св0й и3 д0мъ гDень и3 стёну їеrли1ма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Nбaче лю1діе тогдA бsху жрyще на выс0кихъ, ћкw не бЁ создaнъ д0мъ гDеви дaже до днE џ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злюби2 соломHнъ гDа, ходи1ти въ заповёданіихъ давjда nтцA своегw2, т0кмw на холмёхъ жрsше и3 ка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стA соломHнъ, и3 и4де въ гаваHнъ пожрeти тaмw, ћкw тaмw бЁ высотA вeліz: тhсzщу всесожжeніz вознесE на жeртвенницэ въ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kви1сz гDь соломHну во снЁ н0щію и3 речE є3мY: проси2 что2 х0щеши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соломHнъ: ты2 сотвори1лъ є3си2 съ раб0мъ твои1мъ давjдомъ nтцeмъ мои1мъ млcть вeлію, ћкоже ходи2 пред8 тоб0ю и4стиною и3 прaвдою и3 прaвымъ сeрдцемъ съ тоб0ю, и3 сохрани1лъ є3си2 є3мY млcть вели1кую сію2, є4же дaти сhну є3гw2 сэдёти на прест0лэ є3гw2, ћкоже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гDи б9е м0й, ты2 дaлъ є3си2 рабA твоего2 вмёстw давjда nтцA моегw2: и3 ѓзъ є4смь џтрочищь мaлъ, и3 не вёмъ и3сх0да моегw2 и3 вх0д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aбъ же тв0й посредЁ людjй твои1хъ, и5хже и3збрaлъ є3си2 людjй мн0гихъ, и5же не и3зочтyтсz t мн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aси рабY твоемY сeрдце смhслено слhшати и3 суди1ти лю1ди тво‰ въ прaвдэ, є4же разумэвaти посредЁ добрA и3 ѕлA: ћкw кто2 м0жетъ суди1ти лю1демъ твои6мъ т‰жки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г0дно бhсть сл0во сіE пред8 гDемъ, ћкw и3спроси2 соломHнъ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немY: занeже проси1лъ є3си2 t менє2 глаг0ла сегw2, и3 не проси1лъ є3си2 t менє2 днjй мн0гихъ, и3 не проси1лъ є3си2 богaтства, нижE проси1лъ є3си2 дyшъ вр†гъ твои1хъ, но и3спроси1лъ є3си2 себЁ рaзума, є4же слhшати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 сотвори1хъ по глаг0лу твоемY, сE, дaхъ ти2 сeрдце смhслено и3 мyдро: ћкоже ты2, не бhсть мyжъ прeжде тебє2 и3 по тебЁ не востaнетъ под0бен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же не проси1лъ є3си2, дaхъ тебЁ, и3 богaтство и3 слaву, ћкоже ты2, не бhсть мyжъ под0бенъ тебЁ въ царeхъ во вс‰ дни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ѓще п0йдеши путeмъ мои1мъ сохрани1ти зaпwвэди мо‰ и3 повелBніz мо‰, ћкоже хождaше давjдъ nтeцъ тв0й, и3 ўмн0жу дни6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буди1сz соломHнъ, и3 сE, сновидёніе. И# востA, и3 и4де во їеrли1мъ, и3 стA пред8 лицeмъ жeртвенника, пред8 лицeмъ ківHта завёта гDнz въ сіHнэ, и3 вознесE всесожжє1ніz и3 сотвори2 ми6рнаz, и3 сотвори2 пи1ръ вeлій себЁ и3 всBмъ nтрок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огдA kви1стэсz двЁ жєнЁ блудни6цэ пред8 царeмъ и3 стaстэ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женA є3ди1на: во мнЁ, г0споди м0й: ѓзъ и3 женA сіS жи1хомэ въ домY є3ди1нэмъ и3 роди1хомэ въ д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hсть по трeтіемъ дни2 рождeніz моегw2, и3 роди2 и3 женA сіS: и3 бёхомъ кyпнw, и3 не бЁ никт0же съ нaми, кромЁ nбои1хъ нaсъ въ д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ќмре сhнъ жены2 сеS въ нощи2, ћкw лежA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стA въ полyнощи, и3 взS nтрочA моE t њб8sтій мои1хъ, и3 ўспи2 є5 на л0нэ своeмъ, ґ nтрочA своE ўмeршее положи2 на л0н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стaхъ заyтра накорми1ти nтрочA моE, и3 њбрэт0хъ и3 мeртво: и3 сE, разсмотри1хъ є3го2 рaнw, и3 сE, не бЁ сhнъ м0й, є3г0же ро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другaz женA: ни2, но сE є4сть сhнъ м0й живhй, сe же є4сть сhнъ тв0й ўмeрый. И# прsстэсz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и4ма цaрь: ты2 глаг0леши, ћкw сeй сhнъ м0й живhй, сhнъ же сеS мeртвый: и3 ты2 глаг0леши: ни2, но живhй є4сть сhнъ м0й, тв0й же сhнъ ўмeр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принеси1те ми2 мeчь. И# принес0ша мeчь пред8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цaрь: разсэцhте nтрочA ссyщее жив0е на дв0е, и3 дади1те полови1ну є3гw2 сeй, и3 другyю полови1ну џ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вэщA женA, є3sже бЁ сhнъ живhй, и3 речE ко царю2, понeже смzтeсz ўтр0ба є3S њ сhнэ є3S, и3 речE: во мнЁ, г0споди м0й, дади1те є4й nтрочA жив0е, смeртію же не ўмертви1те є3го2. И# тA речE: да не бyдетъ ни мнЁ, ни2 тебЁ, но пресэцhте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эщA цaрь и3 речE: дади1те дётище жи1во женЁ рeкшей: дади1те сeй є5, смeртію же не ўмертви1те є3гw2: сіS мa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лhша вeсь ї}ль сyдъ сeй, и4мже суди2 цaрь, и3 ўбоsшасz t лицA царeва, разумёша бо, ћкw рaзумъ б9ій въ нeмъ є4же твори1ти њправд†ні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цaрь соломHнъ цaрствуzй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jи старBйшины и5же бёша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ґзaріа сhнъ садHковъ, жрeцъ: є3ліaфъ и3 ґхjа сhнове си6вины, книгHчіи: и3 їwсафaтъ сhнъ ґхілyдовъ, напоминa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анeа сhнъ їwдaевъ над8 си1лою: и3 садHкъ и3 ґвіafаръ, їерe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ґзaріа сhнъ наfaнь над8 настоsтелми: и3 завyfъ сhнъ наfaнь дрyгъ царe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ґхісaръ бЁ строи1тель, и3 є3ліaвъ сhнъ сафaтовъ над8 nтeчествомъ: и3 ґдwнірaмъ сhнъ ґвдHновъ над8 дaн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 соломHна бsху дванaдесzть прист†вникъ над8 всёмъ ї}лемъ, є4же подаsти царю2 и3 д0му є3гw2: по мцcу въ лётэ бывaше є3ди1нъ, є4же пода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і‰ и3менA и4хъ: вeнъ сhнъ w4ровъ на горЁ є3фрeмл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ъ дакaрь во махемaтэ и3 во висаламjнэ и3 веfсамЂсэ и3 є3лHнэ, дaже до веfанaна,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ъ сeдовъ во ґравHfэ, сегw2 сwхw2 и3 всS землS nфe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а ґмінадaвлz всS нефfадHръ: тефafъ дщи2 соломHнz бЁ є3мY въ женY,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анA сhнъ ґхілyfовъ во їfаанaхэ и3 магеддw2 и3 вeсь д0мъ санhи, и4же при сесаfaнэ под8 є3зраeлемъ, и3 t виfсaна дaже до савелмаyла, дaже до маевeръ лукaм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ъ навeровъ въ равHfэ галаaдстэмъ: семY џбласть є3ргaвъ въ васaнэ, шестьдесsтъ градHвъ вели1кихъ њграждeнныхъ стэнaми, и3 верєи2 мBдzны,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ґхінадaвъ сhнъ сaддовъ во маанаj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ґхімаaсъ въ нефfалjмэ: и3 сeй поsтъ васемafу дщeрь соломHню въ женY,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аанA сhнъ хусjинъ во ґси1рэ и3 во ваалHfэ,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їwсафaтъ сhнъ фарyевъ во їссахa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мeй сhнъ и3лы2 во веніам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авeръ сhнъ ґдaевъ въ земли2 галаaдэ, въ земли2 сиHна царS є3севHнска и3 w4га царS васaнска, и3 наси1фъ є3ди1нъ въ земли2 їy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Їyда и3 ї}ль мн0зи ѓки пес0къ и4же при м0ри во мн0жествэ, kдyще и3 пію1ще и3 веселs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ломHнъ бЁ начaлствуzй во всёхъ цaрствахъ, t рэки2 земли2 фmлістjмскіz и3 дaже до предBлъ є3гЂпетскихъ, (и3 бsху) приносsще дaры и3 раб0тающе соломHну во вс‰ дни6 жив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і‰ потрє1бнаz соломHну въ дeнь є3ди1нъ: три1десzть мёръ муки2 семідaлныz и3 шестьдесsтъ мёръ муки2 смёша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eсzть телцє1въ и3збрaнныхъ и3 двaдесzть волHвъ тyчныхъ и3 сто2 nвeцъ, кромЁ є3лeней и3 сeрнъ и3 пти1цъ, и3збр†нна t и3збрaнныхъ т{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нeже бЁ начaлствуzй во всёхъ њб8 w4нъ п0лъ рэки2 t fapы и3 дaже до гaзы, над8 всёми царми2 њб8 w4нъ п0лъ рэки2, и3 ми1ръ бЁ є3мY t всёхъ стрaн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живsху їyда и3 ї}ль безпечaльнw, кjйждо под8 віногрaдомъ свои1мъ и3 под8 смок0вницею своeю, kдyще и3 пію1ще, t дaна и3 дaже до вирсавjи, во вс‰ дни6 соло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sше ў соломHна четhредесzть тhсzщъ кобыли1цъ въ колєсни1цы и3 двaдесzть тhсzщъ кH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тaкw подаsху пристaвники царю2 соломHну, и3 вс‰ повелBннаz на трапeзу царeву, кjйждо въ мцcъ св0й, не премэнsюще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kчмeнь и3 плє1вы к0нємъ, и3 колесни1цами привозsху на мёсто, и3дёже бЁ цaрь, кjйждо по ч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дадE гDь смhслъ и3 мyдрость соломHну мн0гу ѕэлw2, и3 широтY сeрдца, ћкw пес0къ и4же при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ўмн0жисz мyдрость соломHнова ѕэлw2, пaче смhсла всёхъ дрeвнихъ человBкъ и3 пaче всёхъ смhсленныхъ є3гЂпе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ўмудри1сz пaче всёхъ человBкъ, и3 ўмудри1сz пaче геfaна є3зраилjтнна и3 є3мaна, и3 халкaда и3 дaрды, сhна самaдова, и3 прослaвисz и4мz є3гw2 во всёхъ странaх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и3зглаг0ла соломHнъ три2 тhсzщы при1тчей, и3 бhша пBсни є3гw2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глаг0ла њ дрeвэхъ, t кeдра и4же въ лівaнэ и3 дaже до v3ссHпа и3сходsщагw и3з8 стэны2: и3 глаг0ла њ скотёхъ и3 њ пти1цахъ и3 њ гaдэхъ и3 њ рhб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ихождaху вси2 лю1діе слhшати премyдрость соломHню: и3 пріимaше дaры t всёхъ царeй земнhхъ, є3ли1цы слhшаху премyдрость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лA хірaмъ цaрь тЂрскій џтроки сво‰ къ соломHну: ўслhша бо, ћкw помaзаша є3го2 на цaрство вмёстw давjда nтцA є3гw2, ћкw любsше хірaмъ давjда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соломHнъ къ хірaм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ы2 вёси nтцA моего2 давjда, ћкw не возм0же создaти д0му и4мени гDа бGа моегw2, t лицA проти1вныхъ, њкружи1вшихъ є3го2, д0ндеже дадE | гDь под8 стwпы2 н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н7э ўпок0и гDь бGъ м0й мнЁ w4крестъ, нёсть навётника, нижE сопроти1вника лукa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E, ѓзъ глаг0лю создaти д0мъ и4мени гDа бGа моегw2, ћкоже гlа гDь бGъ къ давjду nтцY моемY, гlz: сhнъ тв0й, є3г0же дaмъ вмёстw тебє2 на прест0лъ тв0й, т0й сози1ждетъ д0мъ и4мени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н7э заповёждь, да насэкyтъ ми2 дрeвъ t лівaна, и3 сE, раби2 мои2 съ рабы6 твои1ми, и3 мздY трудHвъ твои1хъ дaмъ ти2 по всемY є3ли6ка речeши, понeже ты2 вёси, ћкw нёсть нaмъ вёдущагw древA сэщи2, ћкоже сідHн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є3гдA ўслhша хірaмъ словесA соломw6нz, возрaдовасz ѕэлw2 и3 речE: блгcвeнъ бGъ днeсь, и4же дадE давjду сhна разyмна над8 людьми2 си1ми мн0г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A хірaмъ къ соломHну, глаг0лz: слhшахъ њ всёхъ, и4хже рaди послaлъ є3си2 ко мнЁ: ѓзъ сотворю2 всE хотёніе твоE њ древaхъ кeдровыхъ и3 пevг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луги6 мои2 и3знесyтъ | t лівaна къ м0рю, и3 ѓзъ положY | въ складє1ніz на мёсто, и3дёже возвэсти1ши мнЁ, и3 довезY | тaмw: и3 ты2 в0змеши, и3 сотвори1ши хотёніе моE, є4же дaти хлёбы д0м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Ё хірaмъ даS соломHну кeдры и3 пevги и3 всю2 в0л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дE соломHнъ хірaму двaдесzть тhсzщъ мёръ пшени1цы, и3 пи1щу д0му є3гw2, и3 двaдесzть тhсzщъ мёръ є3лeа чи1стагw: по семY давaше соломHнъ хірaму на всsко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гDь дадE соломHну премyдрость, ћкоже гlа є3мY. И# бЁ ми1ръ междY хірaмомъ и3 междY соломHномъ, и3 положи1ша завётъ междY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зS цaрь дaнь t всегw2 ї}лz, и3 бЁ дaнь три1десzт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 въ лівaнъ, дeсzть тhсzщъ на мцcъ въ премёну: мцcъ бhша въ лівaнэ и3 двA мцcа въ домY своeмъ: и3 бsше ґдwнірaмъ над8 д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sше соломHну сeдмьдесzтъ тhсzщъ носsщихъ бременA и3 џсмьдесzтъ тhсzщъ сэкyщихъ кaменіе въ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кромЁ старёйшинъ пристaвленыхъ над8 дэлaми соломHними, три2 тhсzщы и3 шeсть сHтъ прист†вникъ дёлающихъ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повёда цaрь, и3 взsша кaменіе вели1кое, кaменіе честн0е на њсновaніе хрaма, и3 кaменіе нетeса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стесaша сhнове соломw6ни и3 сhнове хір†мли и3 каменосёчцы гевaлстіи: и3 и3згот0виша кaмєніz и3 древA въ три2 лBт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ъ четыредесsтное и3 въ четвертос0тное лёто и3сх0да сынHвъ ї}левыхъ и3з8 є3гЂпта, въ лёто четвeртое, въ мцcъ вторhй, цaрствующу царю2 соломHну над8 ї}лемъ, и3 создA хрaмъ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хрaмъ, є3г0же создA соломHнъ цaрь гDеви, (бsше) шестьдесsтъ лакHтъ долготA є3гw2, и3 двaдесzти лакHтъ широтA є3гw2, и3 три1десzти лакHтъ выс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тв0ръ, и4же пред8 лицeмъ хрaма, двaдесzти лакHтъ долготA є3гw2 въ широтY д0му, и3 десzти2 лакHтъ широтA є3гw2 пред8 лицeмъ д0му: и3 создA хрaмъ, и3 соверш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2 хрaму џкна преклонє1ны сокровє1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здA на стэнЁ д0му притв0ры w4колw хрaма и3 давj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бокA w4колw, б0къ и4же съ ни1зу, пzти2 лакHтъ широтA є3гw2, и3 срeдній шести2 лакHтъ широтA, и3 трeтій седми2 лакHтъ широтA є3гw2: понeже разстоsніе д0му сотвори2 w4крестъ внэyду хрaма, ћкw да не досzзaютъ стёнъ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хрaму зи1ждему сyщу, кaменіемъ краесэк0мымъ нетeсанымъ создaсz: млaтъ же, и3 тесли1ца, и3 всsкое nрyдіе желёзно не слhшасz въ хрaмэ, є3гдA созидa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вє1ри б0ка ни1жнzгw под8 стэн0ю хрaма десн0ю, и3 и3звіeнный восх0дъ до среди1ны, ґ t среди1ны до трекр0в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здA хрaмъ, и3 соверши2 є3го2: и3 њбстaви хрaмъ дскaми кeдро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вzз†ніz w4крестъ всегw2 хрaма, пsть лакHтъ въ высотY є3гw2, и3 свzзA вzзaніе дрeвомъ кeдро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сл0во гDне къ соломHну, гlющ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хрaмъ сeй є3г0же ты2 созидaеши, ѓще п0йдеши по зaповэдемъ мои6мъ, и3 судбы6 мо‰ сотвори1ши, и3 сохрани1ши вс‰ повелBніz мо‰, є4же пребывaти въ ни1хъ, ўтвержY сл0во моE съ тоб0ю, є4же гlахъ давjду nтц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селю1сz посредЁ сынHвъ ї}левыхъ, и3 не њстaвлю людjй мои1х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здA соломHнъ хрaмъ, и3 сконч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здA стёны хрaму внyтрь дрeвомъ кeдровымъ, t земли2 хрaма и3 дaже до стёнъ и3 дaже до верхA: w4колw њбстaви содерж†щаz древaми внутрьyду и3 ўкрэпи2 внyтрь хрaма бокaми пevго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здA двaдесzти лакHтъ t крaz стэны2 б0къ є3ди1нъ t земли2 дaже до верхA: и3 сотвори2 є3мY внyтрь t давjра стёну до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четhредесzти лакHтъ бsше хрaмъ: сeй (є4сть) хрaмъ внyтреннэй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 кeдра во хрaмэ внyтрь постaви плетeніе и3 дщи6цы и3 ва‰ніz вс‰ кeдрwва: кaмень не kв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ед8 лицeмъ давjра, посредЁ хрaма внyтрь ўгот0ва постaвити тaмw ківHтъ завё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ед8 лицeмъ давjра двaдесzти лакHтъ долготA, и3 двaдесzти лакHтъ широтA, и3 двaдесzти лакHтъ высотA є3гw2, и3 њб8sтъ є3го2 злaтомъ чи1стымъ: и3 сотвори2 nлтaрь кeдровый: и3 повлечE соломHнъ хрaмъ внyтрь злaтомъ чи1стымъ, и3 пригвозди2 гвоздми2 златhми пред8 лицeмъ давjра, и3 њб8sтъ и5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eсь хрaмъ њб8sтъ злaтомъ до скончaніz всегw2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сE внyтрь давjра покры2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2 въ давjрэ двA херув‡ма t дрeвъ кmпарjсныхъ, дeсzть лакHтъ мёрою вели1че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zти2 лакHтъ крило2 херувjма є3ди1нагw, и3 пzти2 лакHтъ крило2 є3гw2 втор0е, десzти2 лакHтъ t крaz крилA є3гw2 до крaz кри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есzти2 лакHтъ тaкожде (мёра) херувjму втор0му, мёра є3ди1на совершeніе є3ди1но nбои1мъ херувjм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ысотA херувjма є3ди1нагw дeсzть лакHтъ, тaкожде и3 втор0му херувj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стaви џба херув‡ма посредЁ хрaма внyтреннzгw: и3 простирaху кри1ла сво‰, и3 досzзaше крило2 є3ди1но до стэны2 хрaма, и3 крило2 другaгw херувjма досzзaше до стэны2 вторhz: и3 кри1ла и4хъ ±же бsху посредЁ хрaма, касaшесz крило2 съ крил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њб8‰ты бhша херувjмы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на всёхъ стэнaхъ хрaма w4колw ва‰ніz написA под0біемъ херувjмwвъ, и3 фjніки, и3 и3зв†zнна произниц†ющаz внутрьyду и3 внэ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м0стъ хрaма и3з8 внутрьyду и3 внэyду њб8sтъ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х0ду давjра сотвори2 двє1ри t дрeвъ смeрчіихъ, и3 прaги пzтери6ч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в0и двє1ри t дрeвъ пevговыхъ, и3 и3зва‰ніz на ни1хъ и3зв†zна, херувjмы, и3 фjніки, и3 дщи6цы простє1ртыz, и3 њб8sтъ | злaтомъ, и3 бsше злaтомъ ўстр0ено до херувjмwвъ и3 до фjні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тaкw сотвори2 вратHмъ хрaма: и3 прaги t дрeвъ смeрчіихъ, притв0ры четверогyб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на nбои1хъ дверsхъ древA пevгwва: двA затвHра двeрь є3ди1на и3 верєи2 и4хъ, и3 двA затвHра двeрь вторaz вращaющаzсz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а ни1хже сотвори2) и3зв†zнныz херувjмы и3 фjніки, и3 дщи6цы простє1ртыz, и3 њб8‰тыz злaтомъ свёшенымъ на и3з8wбра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оздA дв0ръ внyтренній: въ три2 рzдA нетeсаныхъ, и3 рsдъ тeсанагw кeдра w4ко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ъ лёто четвeртое њсновA хрaмъ гDень въ мцcэ зjи, во вторhй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о є3динонадесsтое лёто въ мцcэ вyлъ, сeй мцcъ nсмhй, соверши1сz хрaмъ по всемY словеси2 своемY и3 по всемY ўстроeнію своемY: и3 создA є3го2 въ сeдмь лёт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0мъ св0й создA соломHнъ треминaдесzть лёты, и3 соверши2 соломHнъ вeсь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здA д0мъ дрeвомъ лівaнскимъ, сто2 лакHтъ долготA є3гw2, и3 три1десzть лакHтъ высотA є3гw2, и3 пzтьдесsтъ лакHтъ широтA є3гw2, и3 три2 рsды столпHвъ кeдровыхъ, и3 рaмена кeдрwва столп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кры2 дскaми кeдровыми д0мъ свhше над8 странaми столпHвъ: и3 число2 столпHвъ четhредесzть и3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 пzтинaдесzти рsдъ: и3 џконъ три2 рzдA, и3 камaра над8 камaрою трегyб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с‰ двє1ри и3 кам†ры четвероугHлны притворeни: t двeрій над8 двeрми трегyб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є3лaмъ столпHвъ, пzтьдесsтъ лакHтъ въ долготY, и3 три1десzть лакHтъ въ широтY привsзани ко є3лaму пред8 лицeмъ и4хъ: и3 столпи2 и3 толстотA пред8 лицeмъ тогw2 є3л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лaмъ прест0лwвъ и3дёже суди1ти, є3лaмъ суди1лища, и3 покры2 и5 t земли2 дaже до верхA дщи1цами кeдро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0мъ въ нeмже живsше, дв0ръ є3ди1нъ распростeртъ си6мъ по дёлу семY: и3 д0мъ создA дщeри фараHни, ю4же взS соломHнъ, по є3лaм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 сі‰ бsху t кaменей драгоцённыхъ и3зв†zна t разстоsніz внутрьyду, и3 t њсновaніz до кр0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нэyду ко дворY вели1кому њсновaному кaменіемъ драги1мъ вели1кимъ, кaменіемъ десzти2 лакHтъ и3 nсми2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ъ верхY честнhмъ кaменіемъ, по т0йже мёрэ несёченыхъ, и3 кeдр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W$крестъ дворA вели1кагw три2 рzдA нетeсаныхъ, и3 рsдъ тeсанагw кeдра: и3 создA дв0ръ хрaма внyтреннэйшій притв0ра д0му сyщагw пред8 лицeмъ х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лA цaрь соломHнъ въ тЂръ, и3 взS хірaма t тЂ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а жены2 вдови1цы, и3 т0й бЁ t колёна нефfалjмлz: и3 nтeцъ є3гw2 бЁ мyжъ тЂрінъ, дёлатель мёди, и3 и3сп0лненъ худ0жества и3 рaзума и3 вёдэніz, є4же дёлати всsко дёло мёдzное. И# привед0ша є3го2 ко царю2 соломHну: и3 сотвори2 вс‰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ліS двA столп† є3лaму хрaма, nсминaдесzти лакHтъ высотA столпA, и3 w4крестъ мёра є3гw2 четыренaдесzтихъ лакHтъ њкружaше є3го2 толстотA столпA: четhрехъ пeрстwвъ вглублє1ніz: тaкожде бЁ и3 вторhй ст0л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вA возложє1ніz сотвори2, лежaти на главaхъ столпHвъ и3злі‰ннаz t мёди: пzти2 лакHтъ высотA возложeніz є3ди1нагw, и3 пzти2 лакHтъ высотA возложeніz втор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твори2 двЁ мрє1жи є4же покрhти возложє1ніz столпHвъ: и3 мрeжу возложeнію є3ди1ному, и3 мрeжу возложeнію втор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ёло ви1симо, двA рzдA ћблwкъ мёдzныхъ сомрeжєны, дёло ви1симо, рsдъ над8 рsдомъ: тaкожде сотвори2 возложeнію втор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зложє1ніz на главaхъ столпHвъ, подHбна крjну, ћкоже во є3лaмэ, четhрехъ ла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троeніе над8 nбои1ми столпaми, и3 свhше стрaнъ возложeніе строeніz, и3 ћблокwвъ двёсти рzдHвъ w4колw на вторёй глав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тaви столпы2 во є3лaмэ хрaма: и3 постaви ст0лпъ є3ди1нъ и3 наречE и4мz є3мY їахyнъ, и3 постaви ст0лпъ вторhй и3 наречE и4мz є3мY воH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а главaхъ столпHвъ дёло крjново, и3 скончA дёло столп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2 м0ре ліsно дeсzть лакHтъ t крaz до крaz є3гw2, кругло2 w4крестъ є3гw2: пsть лакHтъ высотA є3гw2, и3 њб8sтіе є3гw2 три1десzть лaктей њкружaше є5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дкрэплє1ніz под8 крaемъ є3гw2 w4крестъ, њкружaху є5 дeсzть лакHтъ w4колw: двA рzдA подкрэплeній сли6ты во сліsніи є3гw2 стw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ванaдесzть волHвъ под8 м0ремъ, три2 зрsщіи на сёверъ, и3 три2 зрsщіи на ю4гъ, и3 три2 на зaпадъ, и3 три2 на вост0къ, и3 вс‰ з†днzz и4хъ внутрьyду, и3 м0ре верх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ќстіе є3гw2 бsше ћкw ќстіе потирS прозzбaющагw крjна, и3 толстотA є3гw2 на дл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дeсzть мехwнHfwвъ мёдzныхъ, пsть лакHтъ долготA мехwнHfа є3ди1нагw, и3 четhри л†кти широтA є3гw2, и3 шeсть лакHтъ выс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іE дёло мехwнHfwвъ, споeное њ себЁ и3 споeное посредЁ произницa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 споeніихъ и4хъ посредЁ произницaющихъ львы2 и3 волы2 и3 херувjмы, и3 над8 произницaющими, тaкожде и3 свhше и3 сни1зу львHвъ и3 волHвъ мэстA, дёло низхож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четhри колeса мBдна и3 мехwнHfу коемyждо, и3 придерж†ніz мBдzна, и3 четhри ч†сти и4хъ, и3 рaмена и4хъ под8 ўмывaлницами, и3 рaмена слі‰наz њб8 nнY странY коегHждо прилежa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ўстA є3гw2 внyтрь главы2, и3 вhше є3ди1нагw лaктz, и3 ўстA є3гw2 кр{гла: дёло тaкожде лaктz є3ди1нагw и3 п0лъ лaктz: и3 на ўстaхъ є3гw2 и3зв†zніz, и3 междустHлпіz и4хъ четвероугHлна, ґ не кр{г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четhри колeса под8 междуст0лпіzми, и3 рyцэ въ колесёхъ въ мехwнHfэ: и3 высотA є3ди1нагw колесA лaкоть и3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дёло колeсъ, ћкw дёло колeсъ колесни1цы: рyцэ и4хъ и3 вы6и и4хъ, и3 хребты2 и4хъ и3 дBланіz и4хъ вс‰ лі‰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Четhри рaмена на четhрехъ ўглёхъ мехwнHfа є3ди1нагw, и3 t мехwнHfа рaме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на главЁ мехwнHfа п0лъ лaктz вели1чество є3гw2, кругло2 w4крестъ над8 глав0ю мехwнHfовою: и3 начaло рyкъ є3гw2 и3 спа‰ніz є3гw2 t негw2: и3 tверзaшесz въ начaлэхъ рyк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па‰ніz є3гw2 подHбіz херувjмwвъ и3 львHвъ и3 фjнікwвъ стwsщаz, держaщеесz к0еждо проти1ву лицA є3гw2 внyтрь и3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о томyжде сотвори2 вс‰ дeсzть мехwнHfы, по чи1ну є3ди1ному и3 по мёрэ є3ди1нэй, мёра є3ди1на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отвори2 дeсzть кон0бwвъ мёдzныхъ вмэщaющихъ по четhредесzти мёръ во є3ди1нъ кон0бъ, мёрою четhрехъ лaктей: кон0бъ є3ди1нъ на к0емждо мехwнHfэ, t десzти2 мехwнHf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остaви пsть мехwнHfwвъ по деснёй странЁ хрaма на вост0къ, и3 пsть по лёвэй странЁ хрaма: и3 м0ре t страны2 хрaма њдеснyю на вост0ки въ ќглэ полyден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отвори2 хірaмъ кон0бы и3 тепли6цы и3 фіaлы: и3 скончA хірaмъ вс‰ дэлA творS, ±же творsше царeви соломHну во хрa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тwлпA двA, и3 њбви6тіz столпHвъ над8 главaми столпHвъ двA: и3 мрє1жи двЁ, є4же покрывaти џба њбви6тіz и3звazныхъ, ±же на столпё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ћблокwвъ мёдzныхъ четhреста nбёма мрeжема, двA рzдA ћблокwвъ мрeжи є3ди1нэй, покрывaти џба њбви6тіz мехwнHfа, ±же на nбои1хъ столп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мехwнHfwвъ дeсzть и3 кон0бwвъ дeсzть на мехwн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м0ре є3ди1но, и3 волHвъ дванaдесzть под8 м0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кон0бы и3 тепли6цы и3 фіaлы, и3 вс‰ сосyды, ±же сотвори2 хірaмъ царю2 соломHну во хрaмэ гDни: и3 столпHвъ четhредесzть и3 џсмь д0му царeва и3 д0му гDнz: вс‰ дэлA царє1ва, ±же сотвори2 хірaмъ, бhша мBдzна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Бли1з8 їoрдaна сліS и5хъ цaрь въ толстотЁ земли2, междY сокхHfомъ и3 междY сірa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Не бЁ вёса мёди, t неsже творsше вс‰ дэлA сі‰, t мн0жества ѕэлw2, не бЁ предёла вёсу мё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дадE цaрь соломHнъ вс‰ сосyды, ±же сотвори2 во хрaмъ гDень: nлтaрь златhй и3 трапeзу, на нeйже хлёбы приношeніz, златy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свёщники пsть њдеснyю и3 пsть њшyюю пред8 лицeмъ давjра (с™†z с™hхъ) златы6z сп†zны, и3 ламп†ды, и3 свэти1лники, и3 щипцы2 злат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преддвeріе, и3 гв0здіе, и3 фіaлы и3 блю6да и3 кади6лницы зл†ты сп†zны: и3 верєи2 врaтъ д0му внyтреннzгw с™aгw с™hхъ, и3 двє1ри хрaма злат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соверши1сz дёло, є4же сотвори2 соломHнъ во хрaмэ гDни: и3 внесE соломHнъ с™†z давjда nтцA своегw2 и3 вс‰ с™†z соломHнwва, сребро2 и3 злaто, и3 сосyды дадE въ сокр0вище хрaма гDн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рA цaрь соломHнъ вс‰ старBйшины ї}лєвы, вс‰ нач†ла колёнъ, старBйшины nтeчествъ сынHвъ ї}левыхъ къ себЁ во сіHнъ, є4же пренести2 ківHтъ завёта гDнz t грaда давjдова: т0й є4сть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брaшасz ко царю2 соломHну вси2 лю1діе ї}лєвы въ мцcъ ґfанjмъ въ прaздникъ: сeй є4сть мцcъ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д0ша вси2 старBйшины ї}лєвы, и3 взsша їерeє ків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знес0ша ківHтъ гDень, и3 ски1нію свидёніz, и3 вс‰ сосyды с™ы6z ±же во ски1ніи свидёніz: и3 вознес0ша | їерeє и3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Цaрь же соломHнъ и3 вeсь соб0ръ ї}лскій, собрaвшесz къ немY, съ ни1мъ пред8 ківHтомъ жрsху волы2 и3 џвцы несочтє1нны, безчи1слєнны t мн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нес0ша їерeє ківHтъ завёта гDнz на мёсто є3гw2 во давjръ хрaма, во с™†z с™hхъ, под8 кри1ла херувjм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Херувjми бо бёша распростeрше крилB над8 мёстомъ ківHта: и3 њкрывaху херувjми над8 ківHтомъ и3 над8 с™hми є3гw2 сверх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бдержaста њсвzщє1наz: и3 зрsхусz главы6 њсвzщeнныхъ t с™hхъ къ лицY давjра, и3 не kвлsхусz в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бЁ въ ківHтэ т0кмw двЁ скриж†ли кaмєнны, скриж†ли завёта, и5хже положи2 мwmсeй въ хwри1вэ, ±же завэщA гDь со сынaми ї}левыми, внегдA и3сходи1ти и5мъ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є3гдA и3зыд0ша їерeє и3з8 свzти1лища, и3 w4блакъ и3сп0лни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е можaху їерeє стaти служи1ти t лицA w4блака, ћкw и3сп0лни слaва гDнz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речE соломHнъ: гDь речE є4же њбитaти во мг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же создaхъ д0мъ и4мени твоемY с™ъ тебЁ и3 гот0въ, и3 пrт0лу твоемY, є4же њбитaти тебЁ въ нeм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брати2 цaрь лицE своE и3 благослови2 цaрь всего2 ї}лz: вeсь же соб0ръ ї}левъ сто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цaрь): блгcвeнъ гDь бGъ ї}левъ днeсь, и4же гlа ўсты6 свои1ми њ давjдэ nтцЁ моeмъ и3 рукaма свои1ма и3сп0лн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днE въ џньже и3звед0хъ лю1ди мо‰ ї}лz и3з8 є3гЂпта, не и3збрaхъ грaда t всёхъ племeнъ ї}левыхъ на создaніе хрaму, є4же бhти и4мени моемY тaмw: но и3збрaхъ во їеrли1мэ бhти и4мени моемY тaмw: и3 и3збрaхъ давjда бhти є3мY властели1ну над8 людьми2 мои1ми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hсть на сeрдцы nтцY моемY давjду, є4же создaти хрaмъ и4мен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гDь къ давjду nтцY моемY: понeже взhде на сeрдце твоE є4же создaти хрaмъ и4мени моемY, д0брэ сотвори1лъ є3си2, ћкw бhсть на сeрдцы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nбaче ты2 не сози1ждеши хрaма, но рaзвэ сhнъ тв0й, и4же и3зhде и3з8 чрeслъ твои1хъ, т0й сози1ждетъ хрaмъ и4мени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стaви гDь гlг0лъ св0й є3г0же гlа: и3 востaхъ вмёстw давjда nтцA моегw2, и3 сэд0хъ на прест0лэ ї}левэ, ћкоже гlа гDь, и3 создaхъ хрaмъ и4мени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тaвихъ тaмw мёсто ківHту, въ нeмже є4сть тaмw завётъ гDень, є3г0же завэщA гDь со nтцы6 нaшими во и3звождeніи и4хъ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тA соломHнъ пред8 лицeмъ nлтарS гDнz пред8 всёмъ соб0ромъ ї}левымъ и3 воздви1же рyцэ свои2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речE: гDи б9е ї}левъ, нёсть ћкоже ты2 бGъ на нб7си2 горЁ и3 на земли2 ни1зу, хранsй завётъ и3 млcть рабY твоемY ходsщему пред8 тоб0ю всёмъ сeрдц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е сохрани1лъ є3си2 рабY твоемY давjду nтцY моемY: и4бо гlалъ є3си2 ўсты6 твои1ми и3 рукaма твои1ма соверши1лъ є3си2,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гDи б9е ї}левъ, сохрани2 рабY твоемY давjду nтцY моемY, ±же рeклъ є3си2 є3мY, гlz: не њскудёетъ мyжъ t лицA моегw2 сэдsй на прест0лэ ї}левэ, т0кмw ѓще сохранsтъ ч†да тво‰ пути6 сво‰, є4же ходи1ти предо мн0ю, ћкоже ходи1лъ є3си2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н7э, гDи б9е ї}левъ, да ўвёритсz гlг0лъ тв0й, є3г0же рeклъ є3си2 давjду nтцY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ѓще и4стиннw всели1тсz бGъ съ челwвёки на земли2; ѓще нб7о и3 нб7о нб7сE не довлёютъ ти2, кольми2 пaче хрaмъ сeй, є3г0же создaхъ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а при1зриши на моли1тву мою2, гDи б9е ї}левъ, послyшати моли1твы, є4юже м0литсz рaбъ тв0й пред8 тоб0ю къ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бyдутъ џчи твои2 tвє1рсты на хрaмъ сeй дeнь и3 н0щь, на мёсто њ нeмже рeклъ є3си2: бyдетъ и4мz моE тaмw на ўслhшаніе моли1твы, є4юже м0литсz рaбъ тв0й на мёстэ сeмъ дeнь и3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ўслhшиши моли1тву рабA твоегw2 и3 людjй твои1хъ ї}лz, њ ни1хже пом0лzтсz на мёстэ сeмъ: и3 ты2 ўслhшиши на мёстэ њбитaлища твоегw2 на нб7си2, и3 сотвори1ши и3 поми1лу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є3ли6ка ѓще согрэши1тъ кjйждо ко и4скреннему своемY, и3 ѓще пріи1метъ на него2 клsтву є4же клsти є3го2, и3 пріи1детъ, и3 и3сповёсть пред8 лицeмъ nлтарS твоегw2 въ хрaм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ты2 ўслhшиши t нб7сE, и3 сотвори1ши сyдъ лю1демъ твои6мъ ї}лю: њсуди1ти беззак0ннаго, дaти пyть є3гw2 на главY є3гw2, и3 њправди1ти првdнаго, дaти є3мY по прaвд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є3гдA падyтъ лю1діе твои2 ї}ль пред8 враги6, ћкw согрэшaтъ ти2, и3 њбратsтсz къ тебЁ, и3 и3сповёдzтсz и4мени твоемY, и3 пом0лzтсz и3 возглаг0лютъ моли1тву къ тебЁ въ хрaм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ты2 ўслhшиши съ нб7сE, и3 млcтивъ бyдеши њ согрэшeніихъ людjй свои1хъ ї}лz, и3 возврати1ши | въ зeмлю, ю4же дaлъ є3си2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негдA заключи1тисz небеси2 и3 не бhти дождю2, ћкw согрэшaтъ ти2, и3 пом0лzтсz на мёстэ сeмъ, и3 и3сповёдzтсz и4мени твоемY, и3 t грBхъ свои1хъ њбратsтсz, є3гдA смири1ш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ўслhшиши съ нб7сE, и3 млcтивъ бyдеши њ грэсёхъ рабA твоегw2 и3 людjй твои1хъ ї}лz: ћкw kви1ши и5мъ пyть благjй ходи1ти по немY, и3 дaси д0ждь на зeмлю, ю4же дaлъ є3си2 лю1демъ твои6мъ въ досто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глaдъ ѓще бyдетъ, смeрть ѓще бyдетъ, є3гдA бyдетъ возжжeніе, гyсєницы, ржA ѓще бyдетъ, и3 ѓще њскорбsтъ | врази2 и4хъ въ є3ди1нэмъ t градHвъ и4хъ: всE проти1вное, всsка болёз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всsка моли1тва, всsко молeніе ѓще бyдетъ всsкому человёку t людjй ї}левыхъ, є3гдA познaетъ кjйждо болёзнь сeрдца своегw2, и3 воздви1гнетъ рyцэ свои2 въ хрaм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ты2 ўслhшиши t нб7сE, t гот0вагw жили1ща твоегw2, и3 млcтивъ бyдеши, и3 сотвори1ши, и3 дaси коемyждо по путє1мъ є3гw2, ћкоже ўвёси сeрдце є3гw2, ћкw ты2 є3ди1нъ т0кмw вёси всёхъ сердцA сынH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да боsтсz тебє2 вс‰ дни6, въ нsже поживyтъ на земли2, ю4же дaлъ є3си2 nтцє1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чуждeму, и4же нёсть t людjй твои1хъ ї}лz, т0й ѓще пріи1детъ t земли2 и3здалeча рaди и4мене твоегw2, занE ўслhшатъ и4мz твоE вели1ко, и3 рyку твою2 крёпкую, и3 мhшцу твою2 выс0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ріи1детъ, и3 пом0литсz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ты2 ўслhшиши съ нб7сE t гот0вагw жили1ща твоегw2, и3 сотвори1ши по всёмъ, въ є3ли1кихъ ѓще призовeтъ тS чуждjй, ћкw да ўразумёютъ вси2 лю1діе земнjи и4мz твоE и3 ўбоsтсz тебє2, ћкоже лю1діе твои2 ї}ль, и3 разумёютъ, ћкw и4мz твоE наречeсz на хрaмэ сeмъ, є3г0же соз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є3гдA и3зhдутъ лю1діе твои2 на брaнь на враги2 сво‰, путeмъ и4мже возврати1ши |, и3 пом0лzтсz и4менемъ гDнимъ путeмъ грaда, є3г0же и3збрaлъ є3си2 себЁ, и3 ко хрaму, є3г0же ѓзъ создaхъ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ты2 ўслhшиши съ нб7сE моли1тву и4хъ и3 молє1ніz и4хъ, и3 сотвори1ши њправдaн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ћкw согрэшaтъ ти2, ћкw нёсть человёкъ, и4же не согрэши1тъ, и3 разгнёваешисz на нS, и3 предaси | пред8 враги2, и3 поплэнsтъ и5хъ плэнsщіи въ зeмлю далeче, и3ли2 бли1з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њбратsтъ сердцA сво‰ въ земли2, ѓможе пресели1шасz, и3 њбратsтсz, и3 пом0лzтсz тебЁ въ земли2 преселeніz своегw2, глаг0люще: согрэши1хомъ, беззак0нновахомъ, непрaвдова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њбратsтсz ко тебЁ всёмъ сeрдцемъ свои1мъ и3 всeю душeю своeю въ земли2 вр†гъ свои1хъ, ѓможе превeлъ є3си2 и5хъ, и3 пом0лzтсz къ тебЁ по пути2 земли2 своеS, ю4же дaлъ є3си2 nтцє1мъ и4хъ, и3 ко грaду, є3г0же и3збрaлъ є3си2, и3 ко хрaму, є3г0же создaхъ и4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ўслhшиши t нб7сE, t гот0вагw жили1ща твоегw2 моли1тву и4хъ и3 молeніе и4хъ, и3 сотвори1ши њправдaн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млcтивъ бyдеши непрaвдамъ и4хъ, и4миже согрэши1ша ти2, и3 по всBмъ tметaніємъ и4хъ, и4миже tверг0шасz тебє2, да дaси и5хъ въ щедрHты пред8 плэни1вшими и4хъ, и3 ўщeдрz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ћкw лю1діе твои2 и3 наслёдіе твоE сyть, и5хже и3звeлъ є3си2 и3з8 земли2 є3гЂпетскіz t среды2 пeщи желёз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да бyдутъ ќши твои2 и3 џчи твои2 tвє1рсты на моли1тву рабA твоегw2 и3 къ молeнію людjй твои1хъ ї}лz, послyшати и5хъ њ всёхъ, њ ни1хже призовy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ћкw ты2 и3збрaлъ є3си2 | себЁ въ наслёдіе t всёхъ людjй земли2, ћкоже гlалъ є3си2 рук0ю рабA твоегw2 мwmсeа, внегдA и3звести2 тебЁ nтцы2 нaшz и3з8 земли2 є3гЂпетскіz, гDи гDи. ТогдA глаг0ла соломHнъ њ хрaмэ, є3гдA соверши2 созидaти є3го2: с0лнце познaно сотвори2 на нб7си2: гDь речE пребывaти во мглЁ: сози1жди хрaмъ м0й, хрaмъ благолёпный себЁ, є4же пребывaти въ н0вости: не сіe ли пи1сано въ кни1гахъ пёс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бhсть є3гдA скончA соломHнъ молsсz ко гDу всeю моли1твою и3 молeніемъ си1мъ, и3 востA t лицA nлтарS гDнz припaдъ на кwлёна сво‰, и3 рyцэ свои2 воздЁ на нe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стA, и3 благослови2 вeсь соб0ръ ї}левъ, глaсомъ вeліи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блгcвeнъ гDь (бGъ) днeсь, и4же дадE пок0й лю1демъ свои6мъ ї}лю, по всBмъ є3ли6ка гlа: не премэни1сz сл0во ни є3ди1но во всёхъ словесёхъ є3гw2 бlги1хъ, и4миже гlа рук0ю мwmсeа раб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да бyдетъ гDь бGъ нaшъ съ нaми, ћкоже бЁ со nтцы6 нaшими: да не њстaвитъ нaсъ, нижE да tврати1т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преклони1ти сердцA н†ша къ немY, є4же ходи1ти во всёхъ путeхъ є3гw2 и3 храни1ти вс‰ зaпwвэди є3гw2 и3 повелBніz є3гw2 и3 њправд†ніz є3гw2, ±же заповёда nтцє1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да бyдутъ словесA сі‰, и4миже моли1хсz пред8 гDемъ бGомъ нaшимъ днeсь, приближaющесz гDу бGу нaшему дeнь и3 н0щь, є4же твори1ти њправд†ніz рабY твоемY и3 њправд†ніz лю1демъ твои6мъ ї}лю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ћкw да разумёютъ вси2 лю1діе земли2, ћкw гDь бGъ т0й сaмъ бGъ, и3 нёсть и3н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да бyдутъ сердцA н†ша совершє1нна ко гDу бGу нaшему препод0бнw ходи1ти въ повелёніихъ є3гw2 и3 храни1ти зaпwвэди є3гw2,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цaрь и3 вси2 сhнове ї}лєвы пожр0ша жeртву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пожрE цaрь соломHнъ жє1ртвы ми6рныz, ±же пожрE гDу, волHвъ двaдесzть двЁ тhсzщы и3 nвeцъ сто2 и3 двaдесzть тhсzщъ. И# њбнови2 цaрь хрaмъ гDень и3 вси2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Въ т0й дeнь њсвzти2 цaрь (соломHнъ) среди1ну дворA, ћже пред8 лицeмъ хрaма гDнz: ћкw сотвори2 тaмw всесожжeніе и3 дaры, и3 жє1ртвы и3 т{чнаz ми1рныхъ, ћкw nлтaрь мёдzный, и4же пред8 гDемъ, мaлъ бЁ, є4же не возмощи2 вмэсти1ти всесожжє1ніz дарHвъ и3 жє1ртвы ми1р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сотвори2 соломHнъ прaздникъ въ т0й дeнь, и3 вeсь ї}ль съ ни1мъ, соб0ръ вeлій, t вх0да є3мafа дaже до рэки2 є3гЂпта, пред8 гDемъ бGомъ нaшимъ, ў хрaма, є3г0же создA, kдhй и3 піS и3 веселsсz пред8 гDемъ бGомъ нaшимъ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3 во nсмhй дeнь распусти2 лю1ди. И# благослови1ша царS, и3 и3д0ша кjйждо въ д0мы сво‰, рaдующесz весeлымъ сeрдцемъ њ благи1хъ, ±же сотвори2 гDь давjду рабY своемY и3 ї}лю лю1демъ свои6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скончA соломHнъ зи1ждzй хрaмъ гDень и3 д0мъ царeвъ и3 всsкое дёло своE соломHнъ, є3ли6ка восхотЁ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kви1сz гDь соломHну втори1цею, ћкоже kви1сz є3мY въ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къ немY гDь: ўслhшахъ глaсъ моли1твы твоеS и3 молeніz твоегw2, и4мже моли1лсz є3си2 предо мн0ю: сотвори1хъ ти2 по всeй моли1твэ твоeй, и3 њс™и1хъ хрaмъ сeй, є3г0же создaлъ є3си2, є4же положи1ти и4мz моE тaмw во вёки, и3 бyдутъ џчи мои2 тY и3 сeрдце моE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ты2 ѓще п0йдеши предо мн0ю, ћкоже ходи2 давjдъ nтeцъ тв0й въ препод0біи сeрдца и3 въ правотЁ, и3 є4же твори1ти по всBмъ, ±же заповёдахъ є3мY, и3 повелBніz мо‰ и3 зaпwвэди мо‰ сохран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стaвлю прест0лъ цaрствіz твоегw2 во ї}ли во вёки, ћкоже гlахъ къ давjду nтцY твоемY, гlz: не њскудёетъ ти2 мyжъ властели1н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tвращaющесz tвратитeсz вы2 и3 ч†да в†ша t менє2 и3 не сохранитE зaповэдій мои1хъ и3 повелёній мои1хъ, ±же дадE мwmсeй пред8 вaми, и3 п0йдете и3 пораб0таете богHмъ и3ны6мъ и3 поклонитe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и3зри1ну ї}лz и3з8 земли2, ю4же дaхъ и5мъ, и3 хрaмъ сeй, є3г0же њс™и1хъ и4мени моемY, tвeргу t лицA моегw2: и3 бyдетъ ї}ль въ погублeніе и3 во глаг0ланіе всBм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0мъ сeй бyдетъ выс0кій, всsкъ преходsй сквозЁ є3го2 ўжaснетсz, и3 возсви1щетъ и3 речeтъ: чесw2 рaди сотвори2 гDь тaкw земли2 сeй и3 хрaм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кyтъ: понeже њстaвиша гDа бGа своего2, и4же и3зведE nтцы2 и4хъ и3з8 є3гЂпта, и3з8 д0му раб0ты, и3 пріsша б0ги чужды6z, и3 поклони1шасz и5мъ, и3 пораб0таша и5мъ, сегw2 рaди наведE на нS гDь ѕло2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по двaдесzти лётэхъ, въ нsже создA соломHнъ двA д0мы, хрaмъ гDень и3 д0мъ царe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хірaмъ цaрь тЂрскій помогaше соломHну дрeвы кeдрскими и3 дрeвы пevговыми и3 злaтомъ и3 всёмъ хотёніемъ є3гw2: тогдA дадE соломHнъ хірaму двaдесzть градHвъ въ земли2 галіл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hде хірaмъ и3з8 тЂра и3 п0йде въ галілeю ви1дэти грaды, ±же дадE є3мY соломHнъ: и3 не бhша є3мY ўг0д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 что2 грaди сjи, ±же дaлъ ми2 є3си2, брaте; И# наречE | предёлъ (хавyль),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инесE хірaмъ соломHну сто2 и3 двaдесzть тал†нт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іe же є4сть число2 даsніz є4же принесE цaрь соломHнъ, да сози1ждетъ хрaмъ гDень и3 д0мъ царeвъ, и3 мелHнъ и3 стёну їеrли1мску и3 краегрaдіе є4же њгради1ти стёну грaда давjдова, и3 ґсyръ и3 магедw2 и3 газ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ФараHнъ цaрь є3гЂпетскій взhде и3 взS газeръ и3 сожжE и5 nгнeмъ, и3 ханаaна живyщаго во грaдэ т0мъ погуби2: и3 дадE є3го2 въ дaръ дщeри своeй, женЁ солом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гради2 соломHнъ газeръ и3 веfwрHнъ ни1ж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алаafъ и3 fамHр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с‰ грaды крBпкіz, и5же бhша соломHну, и3 вс‰ грaды, и3дёже бsху колєсни1цы, и3 вс‰ грaды, и3дёже бsху кHнницы є3гw2, и3 всE є4же бhсть ўг0дно царю2 соломHну, создA во їеrли1мэ, и3 въ лівaнэ и3 во всeй земли2 цaрств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ёхъ людjй њстaвшихсz t ґморрeа и3 хеттeа, и3 ферезeа и3 хананeа, и3 є3veа и3 їевусeа и3 гергесeа, не сyщихъ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ынHвъ и4хъ њстaвшихсz по ни1хъ на земли2, и4хже не возмог0ша сhнове ї}лєвы потреби1ти и5хъ, цaрь соломHнъ пораб0ти и5хъ даsти дaнь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 сынHвъ же ї}левыхъ не дадE въ раб0ту соломHнъ, ћкw тjи бsху мyжіе хрaбріи, и3 џтроцы є3гw2, и3 кн‰зи є3гw2, и3 трістaты є3гw2, и3 воевHды колесни1цъ є3гw2, и3 кHнни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sху старBйшины пристaвлєннымъ над8 дёлы царS соломHна, пsть сHтъ пzтьдесsтъ повелэвaющіи лю1демъ дёлающымъ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щeрь же фараHна прeйде и3з8 грaда давjдова въ д0мъ св0й, є3г0же создA є4й соломHнъ, тогдA создA ме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иношaше соломHнъ три1жды въ г0дъ всесожжє1ніz и3 ми6рныz жє1ртвы на nлтaрь, є3г0же сози1жде гDу, и3 кадsше fmміaмъ пред8 гDемъ: и3 соверши2 х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2 цaрь соломHнъ корaбль въ гасіHнэ гавeрстэмъ, и4же при є3лafэ, при ќстіи м0рz послёднzгw, въ земли2 є3дHм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слA хірaмъ на корабли2 t џтрwкъ свои1хъ мyжы корабeлники ўправлsти вёдущихъ м0ре со џтрwки соло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ріид0ша въ сwфjръ, и3 взsша tтyду злaта четhре ст† и3 двaдесzть тал†нтъ и3 принес0ша царю2 соломHн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ари1ца сaвска ўслhша и4мz соломHне и3 и4мz гDне, и3 пріи1де и3скуси1ти є3го2 при1тч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іи1де во їеrли1мъ съ си1лою тsжкою ѕэлw2: и3 на велблю1дэхъ привез0ша ґрwмaты и3 злaта мн0гw ѕэлw2, и3 кaменіе драг0е: и3 вни1де къ соломHну и3 глаг0ла є3мY вс‰, є3ли6ка и3мЁ на сeрдцы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звэсти2 є4й соломHнъ вс‰ глаг0лы є3S: и3 не бЁ сл0во презрёно t царS, є3г0же не возвэсти2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и1дэ цари1ца сaвска вeсь смhслъ соломHнь и3 д0мъ є3г0же соз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нBди соломw6ни, и3 жили6ща nтрокHвъ є3гw2, и3 предстоsніе служaщихъ є3мY, и3 њблачeніе є3гw2, и3 віночeрпцы є3гw2, и3 всесожжє1ніz є3гw2, ±же приношaше во хрaмэ гDни, и3 внЁ себє2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къ соломHну царю2: и4стинна сyть словесA, ±же слhшахъ въ земли2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 словесёхъ твои1хъ и3 њ смhслэ твоeмъ: и3 не ћхъ вёры глаг0лющымъ ми2, д0ндеже пріид0хъ сёмw, и3 ви1дэста џчи мои2: и3 сE, нёсть ни п0лъ тогw2, ћкоже ми2 повёдаша: приложи1лъ є3си2 премyдрость и3 благ†z къ си6мъ пaче всsкагw слyха, є3г0же слhшахъ въ земли2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лажє1нны жєны2 тво‰, блажeни џтроцы твои2 сjи, и5же предстоsтъ пред8 тоб0ю всегдA, слhшаще всsкій смhсл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бyди гDь бGъ тв0й блгcвeнъ, и4же восхотЁ тS дaти на прест0лъ ї}левъ, понeже возлюби2 гDь ї}лz ўтверди1ти во вёки и3 постaви тS царS над8 ни1ми твори1ти сyдъ въ прaвдэ и3 въ судб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дE соломHну сто2 и3 двaдесzть тал†нтъ злaта, и3 ґрwмaты мнHги ѕэлw2, и3 кaменіе драг0е: не пріид0ша є3щE таковы6z ґрwмaты во мн0жествэ, ±же дадE цари1ца сaвска царю2 солом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корaбль хірaмль приносsщь злaто и3з8 сwфjра, (и3) принесE древA нетє1сана мнHга ѕэлw2, и3 кaменіе драг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твори2 цaрь дрeвомъ нетeсанымъ подпHры хрaму гDню и3 д0му царeву, и3 сопBли и3 гyсли пэвцє1мъ: не пріид0ша по сeмъ такwвaz древесA нетє1санаz на земли2, нижE ви6дэна бhша гдЁ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цaрь соломHнъ дадE цари1цэ сaвстэй вс‰, є3ли6ка восхотЁ и3 є3ли6ки проси2 ў негw2, кромЁ всёхъ, ±же дадE є4й рукaма свои1ма соломHнъ цaрь, И# возврати1сz, и3 tи1де въ зeмлю свою2, самA и3 вси2 џтроц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Ё вёсъ принесeннагw злaта соломHну во є3ди1но лёто шeсть сHтъ и3 шестьдесsтъ и3 шeсть тал†нтъ зл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кромЁ дaней t п0дданныхъ и3 t купцHвъ и3 t всёхъ царeй стрaнныхъ и3 t воев0дъ зем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цaрь соломHнъ три1ста к0пій златhхъ к0ванныхъ, по три1ста златhхъ во є3ди1но копіE вд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три1ста щитHвъ к0ванныхъ златhхъ, по три2 ли6тры злaта бsше на к0емждо щитЁ: и3 дадE | цaрь во хрaмъ дубрaвы лівa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твори2 цaрь прест0лъ t костeй слон0выхъ вeлій и3 позлати2 є3го2 злaтомъ и3скушe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шeсть степeней прест0лу, и3 џбразы телцHвъ прест0лу созади2, и3 вeрхъ прест0ла крyглъ бЁ созади2 є3гw2, и3 рyцэ сю1ду и3 сю1ду на прест0лэ сэдaлища, и3 двA льв† стwsща при рук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ванaдесzть львы2 стоsще тY на шести2 степeнехъ сю1ду и3 сю1ду: не бsше тaкw во всsкомъ цaр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си2 сосyди, и5же бsху при царЁ соломHнэ, злaти бёша, и3 ўмыв†лницы зл†ты и3 вси2 сосyди въ хрaмэ дубрaвы лівaнскіz златоков†нны: не бsше сребрA, понeже за ничто2 бЁ сребро2 во дни6 соло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орaбль бо fарсjйскій царю2 соломHну на м0ри съ корабли6 хірaмлими, є3ди1ною во тріeхъ лётэхъ прихождaше царeви корaбль и3з8 fарсjса и3 приношaше злaто и3 сребро2, и3 зyбы слонHвы, и3 пjfики и3 п†вы, и3 кaменіе т0ченое и3 тeса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вели1чисz соломHнъ пaче всёхъ царeй земнhхъ и3 богaтствомъ и3 смhс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си2 цaріе зeмстіи и3скaху ви1дэти лицE соломHна, є4же бы ўслhшати смhсла є3гw2, є3г0же дадE є3мY гDь въ сeрдц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тjи приношaху кjйждо дaры сво‰, и3 сосyды зл†ты и3 срє1брzны, и3 ри6зы, ст†кти и3 слaдкwсти, и3 к0ни и3 мски2 на всsкое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брA соломHнъ колесни6цы и3 к0ни, и3 бsху соломHну четhредесzть тhсzщъ кобыли1цъ въ колєсни1цы, и3 дванaдесzть тhсzщъ к0нныхъ: и3 постaви | во градёхъ колесни1цъ, ґ (друзjи бsху) ў царS во їеrли1мэ: и3 бЁ властели1нъ всBмъ царє1мъ t рэки2 и3 до земли2 и3ноплемє1нникъ и3 до предBлъ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ложи2 цaрь злaто и3 сребро2 во їеrли1мэ ћкоже кaменіе, и3 кeдры сложи2 ћкоже черни1чіе, є4же на п0ли во мн0жес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ивождaху соломHну к0ни t є3гЂпта и3 t fекyz купцы2 цaрстіи и3 куповaху t fекyz промё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ихождaху колєсни1цы и3з8 є3гЂпта за шeсть сHтъ срeбрєникъ, и3 к0нь за сто2 пzтьдесsтъ срeбрєникъ: тaкожде и3 ко всBмъ царє1мъ хетт‡мскимъ и3 сmр‡йскимъ по м0рю и3схождaх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цaрь соломHнъ бЁ женолюби1въ, и3 поS жєны2 чужды6z, и3 дщeрь фараHню, мwав‡тzныни, ґмман‡тzныни, и3 ґморрє1аны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kзы6къ, и5хже tречE гDь сынHмъ ї}лєвымъ: не входи1те въ нS, и3 тjи да не вх0дzтъ въ вaсъ, да не tвратsтъ дyшъ вaшихъ в8слёдъ јдwлъ свои1хъ: къ тBмъ прилэпи1сz соломHнъ лю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hша є3мY жeнъ начaлныхъ сeдмь сHтъ, и3 подл0жницъ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въ врeмz стaрости соломHни, и3 соврати1ша жєны2 чужд‡z сeрдце є3гw2 в8слёдъ богHвъ и3нhхъ, и3 не бЁ сeрдце є3гw2 совершeнно съ гDемъ бGомъ є3гw2, ћкоже сeрдце давjда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хождaше соломHнъ в8слёдъ ґстaрта мeрзости сідHнскіz и3 в8слёдъ царS и4хъ, јдwла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соломHнъ лукaвое пред8 гDемъ: и3 не хождaше в8слёдъ гDа, ћкоже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огдA создA соломHнъ выс0ко (кaпище) хамHсу, јдwлу мwaвлю, и3 царю2 и4хъ, јдwлу сынHвъ ґммHнихъ, и3 ґстaртэ, мeрзости сідHнстэй, на горЁ ћже пред8 їеrли1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тaкw сотвори2 всBмъ женaмъ свои6мъ чужди6мъ, ±же кадsху и3 жрsху јдwлw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азгнёвасz гDь на соломHна, ћкw ўклони2 сeрдце своE t гDа бGа ї}лева, и3 ћвльшагwсz є3мY двa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заповёдавшагw є3мY двaжды њ словеси2 сeмъ, весмA не ходи1ти є3мY в8слёдъ богHвъ и3нёхъ, но храни1ти и3 твори1ти ±же заповёда є3мY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гDь къ соломHну: понeже бhша сі‰ съ тоб0ю, и3 не сохрани1лъ є3си2 зaповэдій мои1хъ и3 повелёній мои1хъ, ±же заповёдахъ тебЁ, раздирaz раздерY цaрство твоE и3з8 рукY твоє1ю и3 дaмъ є5 раб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nбaче во дни6 тво‰ не сотворю2 си1хъ давjда рaди nтцA твоегw2: t руки1 же сhна твоегw2 tимY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0кмw всегw2 цaрства не возмY, ски1петръ є3ди1нъ дaмъ сhну твоемY давjда рaди рабA моегw2 и3 їеrли1ма рaди грaда, є3г0же и3зб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дви1же гDь проти1вника на соломHна ґдeра їдумeанина t сёмене цaрска во їдум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є3гдA и3скорени2 давjдъ є3дHма, є3гдA и4де їwaвъ воев0да вHй погребaти побіє1нныz, и3зсэчE всsкъ мyжескъ п0лъ во їдум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шeсть мцcъ сэдsше тaмw їwaвъ и3 вeсь ї}ль во їдумeи, д0ндеже и3зби2 всsкъ мyжескъ п0лъ въ їдум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збэжE ґдeръ сaмъ и3 вси2 мyжіе їдумeйстіи t nтрокHвъ nтцA є3гw2 съ ни1мъ, и3 внид0ша во є3гЂпетъ: ґдeръ же бsше џтрочищь м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стaша мyжіе и3з8 грaда мадіaмска, и3 пріид0ша въ фарaнъ, и3 взsша мужeй съ соб0ю и3 пріид0ша къ фараHну царю2 є3гЂпетскому. И# вни1де ґдeръ къ фараHну, и3 дадE є3мY (цaрь) д0мъ, и3 пи1щу њпредэли2 є3мY, и3 зeмлю 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брёте ґдeръ благодaть пред8 nчи1ма фараHнима ѕэлw2, и3 дадE є3мY въ женY сестрY жены2 своеS, сестрY fекемjны б0лш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оди2 є3мY сестрA fекемjны ґдeру ганивafа сhна своего2, и3 воскорми2 є3го2 fекемjна посредЁ сынHвъ фараHнихъ, и3 бЁ ганивafъ посредЁ сынHвъ фара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ґдeръ ўслhша бо є3гЂптэ, ћкw ќспе давjдъ со nтцы6 свои1ми, и3 ћкw ќмре їwaвъ воев0да в0инству, и3 речE ґдeръ къ фараHну: tпусти1 мz, да возвращyсz въ зeмлю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фараHнъ ґдeру: чи1мъ ты2 не дов0ленъ є3си2 ў менє2; и3 сE, ты2 пр0сишисz tити2 въ зeмлю свою2; И# речE є3мY ґдeръ: ћкw tпущaz да tпyстиши мS. И# возврати1сz ґдeръ въ зeмл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дви1же гDь проти1вника соломHну разHна, сhна є3ліадaева, и4же ўбэжE t ґдадезeра царS сyвска, господи1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обрaшасz къ немY мyжіе, и3 бЁ воев0да полкA мzтeжнагw, є3гдA ўбивaше | давjдъ: и3 и3д0ша въ дамaскъ, и3 сэд0ша въ нeмъ, и3 воцари1шасz въ дамaс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Ё стужaz ї}леви во вс‰ дни6 соломw6ни: сі‰ ѕл0ба ґдeра: и3 њтzгчи2 ї}лz и3 воцари1сz въ земли2 є3дHм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їеровоaмъ сhнъ навaтовъ, є3фрafzнинъ t сарjры, сhнъ жены2 вдови1цы, рaбъ соломHновъ, и3 воздви1же рyцэ на царS соло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іS винA, ћкw воздви1же рyцэ на царS соломHна: цaрь соломHнъ созидaше краегрaдіе и3 њграждaше стэн0ю грaдъ давjда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їеровоaмъ же человёкъ крёпокъ си1лою. И# ви1дэ соломHнъ џтрока, ћкw мyжъ дёлъ є4сть, и3 постaви є3го2 над8 бременaми д0му їHсиф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во врeмz џно, и3 їеровоaмъ и3зhде и3з8 їеrли1ма, и3 њбрёте є3го2 ґхjа силwнjтzнинъ прbр0къ на пути2, и3 соврати2 є3го2 съ пути2: и3 бЁ ґхjа њблечeнъ въ ри1зу н0ву: и3 (бёста) џба є3ди6ны на п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зS ґхjа за ри1зу свою2 н0вую, ћже бЁ на нeмъ, и3 раздрA ю5 на дванaдесzть жрє1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речE їеровоaму: пріими2 себЁ дeсzть жрє1бій, ћкw тaкw гlетъ гDь бGъ ї}левъ: сE, ѓзъ tторгaю цaрство и3з8 руки2 соломHни, и3 дaмъ ти2 хорyгвій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вЁ хор{гви бyдутъ є3мY, рабA рaди моегw2 давjда и3 їеrли1ма рaди грaда, є3г0же и3збрaхъ себЁ t всёхъ колё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занeже њстaви мS и3 поклони1сz ґстaртэ мeрзости сідHнстэй и3 хамHсу и3 кумjрwмъ мw†влимъ и3 царю2 и4хъ претыкaнію сынHвъ ґммHнихъ, и3 не п0йде по путє1мъ мои6мъ, є4же твори1ти ўгHднаz предо мн0ю, ћкоже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е tимY цaрства всегw2 t рукY є3гw2, понeже защищaz защищY є3го2 во вс‰ дни6 животA є3гw2, давjда рaди рабA моегw2, є3г0же и3збрaхъ, и4же сохрани2 зaпwвэди мо‰ и3 њправд†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tимY цaрство t руки2 сhна є3гw2, и3 дaмъ ти2 дeсzть хорyгв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hну же є3гw2 дaмъ двЁ хор{гви, ћкw да бyдетъ прест0лъ рабY моемY давjду во вс‰ дни6 предо мн0ю во їеrли1мэ грaдэ, є3г0же и3збрaхъ себЁ на положeніе и4мени моемY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пріимY тS, и3 воцари1шисz, въ ни1хже желaетъ душA твоS, и3 ты2 бyдеши цaрь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бyдетъ ѓще сохрани1ши вс‰, є3ли6ка заповёдаю ти2, и3 п0йдеши по путє1мъ мои6мъ, и3 сотвори1ши ўгHднаz предо мн0ю, храни1ти зaпwвэди мо‰ и3 повелBніz мо‰, ћкоже сотвори2 давjдъ рaбъ м0й, и3 бyду съ тоб0ю, и3 сози1жду ти2 д0мъ вёренъ, ћкоже создaхъ давjду, и3 дaмъ ти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њѕл0блю р0дъ давjдовъ за сі‰, но не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и3скaше соломHнъ ўби1ти їеровоaма. И# востA їеровоaмъ, и3 ўбэжA во є3гЂпетъ къ сусакjму царю2 є3гЂпетску, и3 бЁ во є3гЂптэ, д0ндеже соломHнъ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прHчаz словeсъ соломHнихъ, и3 вс‰ є3ли6ка сотвори2, и3 вeсь смhслъ є3гw2, не сe ли, сі‰ пи6сана бhша въ кни1зэ словeсъ соло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днjе, въ нsже цaрствова соломHнъ во їеrли1мэ над8 всёмъ ї}лемъ,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ќспе соломHнъ со nтцы6 свои1ми: и3 погреб0ша є3го2 во грaдэ давjда nтцA є3гw2, и3 воцари1сz ровоaмъ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и4де цaрь ровоaмъ въ сікjму, ћкw въ сікjму пріи1де вeсь ї}ль воцар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є3гдA ўслhша їеровоaмъ сhнъ навaтовъ, сyщу є3мY є3щE во є3гЂптэ, ћкw ўбёглъ бЁ t лицA соломHна, и3 возврати1сz їеровоaм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слaша, и3 призвaша є3го2. И# пріи1де їеровоaмъ и3 вeсь с0нмъ ї}левъ, и3 рек0ша лю1діе къ царю2 ровоaму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nтeцъ тв0й њтzгчи2 kрeмъ нaшъ, тh же нн7э њблегчи2 t раб0ты nтцA твоегw2 жeстокіz и3 t kрмA є3гw2 тsжкагw, є3г0же возложи2 на ны2, и3 пораб0тае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къ ни6мъ: tиди1те (и3 пребyдите) до трeтіzгw днE, и3 возврати1тесz ко мнЁ. И# и3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эсти2 ровоaмъ цaрь старёйшинамъ, и5же бhша предстоsще пред8 соломHномъ nтцeмъ є3гw2, є3щE жи1ву є3мY сyщу, глаг0лz: кaкw вы2 мhслите, да tвэщaю лю1демъ си6мъ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ёша є3мY, глаг0люще: ѓще въ днeшній дeнь бyдеши рaбъ лю1демъ си6мъ и3 пораб0таеши и5мъ, и3 речeши и5мъ словесA бл†га, и3 бyдутъ ти2 раби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енебрежE совётъ старёйшинъ, ±же совэщaша є3мY, и3 совётова со џтрwки воспитaнными съ ни1мъ предстоsвшими пред8 лиц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и5мъ: что2 вы2 совэщавaете; и3 что2 tвэщaю лю1демъ си6мъ, и5же рёша ко мнЁ, глаг0люще: њблегчи2 нaшъ kрeмъ, є3г0же возложи2 nтeцъ тв0й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глаг0лаша къ немY џтроцы воспитaнніи съ ни1мъ и3 рёша є3мY: си1це да глаг0леши лю1демъ си6мъ, и5же рёша къ тебЁ, глаг0люще: nтeцъ тв0й њтzгчи2 kрeмъ нaшъ: тh же нн7э њблегчи2 t нaсъ: сі‰ речeши къ ни6мъ: ю4ность моS толстёе чрeслъ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nтeцъ м0й наложи2 на вы2 kрeмъ тsжекъ, ѓзъ же приложY къ kрмY вaшему: nтeцъ м0й наказA вы2 рaнами, ѓзъ же накажY вы2 скорпі0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іи1де вeсь ї}ль къ царю2 ровоaму въ дeнь трeтій, ћкоже речE и5мъ цaрь, глаг0лz: возврати1тесz ко мнЁ въ дeнь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tвэщA цaрь къ лю1демъ жeстокw: и3 њстaви цaрь ровоaмъ совётъ старёйшинъ, ±же совэщa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речE къ ни6мъ по совёту nтрокHвъ, глаг0лz: nтeцъ м0й њтzгчи2 kрeмъ вaшъ, ѓзъ же приложY къ kрмY вaшему: nтeцъ м0й наказA вы2 рaнами, ѓзъ же накажY вы2 скорпі0н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е послyша цaрь людjй, ћкw бЁ превращeніе t гDа, ћкw да ўтверди1тъ гlг0лъ св0й, є3г0же гlа рук0ю ґхjи силwнjтzнина њ їеровоaмэ сhнэ навaт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и1дэ вeсь ї}ль, ћкw не послyша цaрь глaса и4хъ, и3 tвэщaша лю1діе царю2, глаг0люще: кaz нaмъ чaсть въ давjдэ; и3 нёсть нaмъ наслёдіz въ сhнэ їессeовэ: бэжи2, ї}лю, въ кр0вы сво‰: нн7э паси2 д0мъ тв0й, давjде. И# tи1де ї}ль въ кр0в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ад8 сынми1 же ї}левыми, и5же живsху во градёхъ їyдиныхъ, воцари1сz ровоaмъ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цaрь ровоaмъ ґдwнірaма, и4же над8 дaнію, и3 поби2 є3го2 кaменіемъ вeсь ї}ль, и3 ќмре. Цaрь же ровоaмъ потщaсz взhти на колесни1цу ўбэжaти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ложи1сz ї}ль t д0му давjдова дaже до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є3гдA ўслhша вeсь ї}ль, ћкw возврати1сz їеровоaмъ t є3гЂпта, и3 послaша, и3 призвaша є3го2 на соб0ръ, и3 воцари1ша є3го2 над8 ї}лемъ: и3 не бЁ в8слёдъ д0му давjдова, т0кмw хорyгвь їyдина и3 веніамj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овоaмъ вни1де во їеrли1мъ и3 собрA вeсь с0нмъ їyдинъ и3 хорyгвь веніамjню, сто2 и3 двaдесzть тhсzщъ ю4ношей, творsщихъ брaнь, рaтовати на д0мъ ї}левъ, є4же возврати1ти цaрство ровоaму сhну солом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ь сл0во гDне ко самeю человёку б9і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цы2 къ ровоaму сhну соломHню царю2 їyдину и3 ко всемY д0му їyдину и3 веніамjнову и3 ко њстaвшымсz лю1де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aкw гlетъ гDь: не восходи1те, нижE рaтуйте на брaтію вaшу, на сhны ї}лєвы: но возврати1тесz кjйждо въ д0мы сво‰, ћкw t менє2 бhсть гlг0лъ сeй. И# послyшаша словесE гDнz, и3 престaша и3ти2 по гlг0л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здA їеровоaмъ сікjму въ горЁ є3фрeмли, и3 всели1сz въ нeй, и3 и3зhде tтyду, и3 создA фану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їеровоaмъ въ сeрдцы своeмъ: сE, нн7э возврати1тсz цaрство въ д0м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взhдутъ лю1діе сjи вознести2 жeртву въ хрaмэ гDни во їеrли1мъ, и3 њбрати1тсz сeрдце людjй ко гDу и3 господи1ну своемY, къ ровоaму царю2 їyдину, и3 ўбію1тъ мS, и3 возвратsтсz къ ровоaму царю2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совётова цaрь, и3 сотвори2 двЁ ю4ницы зл†ты, и3 речE къ лю1демъ: довлёетъ вaмъ восходи1ти во їеrли1мъ: сE, б0зи твои2, ї}лю, и3звeдшіи тS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стaви є3ди1ну въ веfи1ли, ґ другyю въ д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сл0во сіE на согрэшeніе, и3 и3дsху лю1діе пред8 лицeмъ ю4ницы є3ди1ныz дaже до дaна, и3 њстaвиша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отвори2 к†пища на выс0кихъ, и3 сотвори2 жерцHвъ чaсть t людjй, и5же не бёша t сынHвъ леvj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сотвори2 їеровоaмъ прaздникъ въ nсмhй мцcъ въ пzтыйнaдесzть дeнь мцcа, по прaзднику, и4же въ земли2 бЁ їyдинэ, и3 взhде на nлтaрь, є3г0же сотвори2 въ веfи1ли, жрeти ю4ницамъ, ±же сотвори2, и3 постaви въ веfи1ли жерцы2 на выс0кихъ, ±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зhде на nлтaрь, є3г0же сотвори2 въ веfи1ли, въ nсмhй мцcъ, въ пzтыйнaдесzть дeнь въ прaздникъ, є3г0же состaви по сeрдцу своемY: и3 сотвори2 прaздникъ сынHмъ ї}лєвымъ, и3 взhде на nлтaрь є4же пожрeт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E, человёкъ б9ій пріи1де t їyды по словеси2 гDню въ веfи1ль, и3 їеровоaмъ стоsше на nлтари2 своeмъ жрeти хо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ззвA ко nлтарю2 сл0вомъ гDнимъ и3 речE: nлтарю2, nлтарю2, си1це гlетъ гDь: сE, сhнъ раждaетсz д0му давjдову, їwсjа и4мz є3мY, и3 пожрeтъ на тебЁ жерцы2, и5же на выс0кихъ жрyщыz на тебЁ, и3 кHсти человёчєскіz сожжeтъ н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aстъ въ дeнь т0й чyдо, глаг0лz: сeй гlг0лъ, є3г0же речE гDь, гlz: сE, nлтaрь разсsдетсz, и3 и3зліeтсz тyкъ и4же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ўслhша цaрь їеровоaмъ словесA человёка б9іz воззвaвшагw ко nлтарю2 и4же въ веfи1ли, и3 прострE цaрь рyку свою2 t nлтарS, глаг0лz: и3ми1те є3го2. И# сE, ќсше рукA є3гw2, ю4же прострE нaнь, и3 не можaше возврати1ти ю5 к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nлтaрь разсёдесz, и3 и3зліsсz тyкъ t nлтарS, по чудеси2, є4же дадE человёкъ б9ій сл0в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цaрь їеровоaмъ человёку б9ію: помоли1сz нн7э пред8 лицeмъ гDа бGа твоегw2, дабы2 возврати1ласz рукA моS ко мнЁ. И# помоли1сz человёкъ б9ій пред8 лицeмъ гDнимъ, и3 возврати1сz рукA царS къ немY, и3 бhсть ћкоже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глаг0ла цaрь къ человёку б9ію: вни1ди со мн0ю въ д0мъ, и3 њбёдай, и3 дaмъ ти2 д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человёкъ б9ій къ царeви: ѓще дaси ми2 п0лъ д0му твоегw2, не вни1ду съ тоб0ю, нижE ћмъ хлёба, нижE пію2 воды2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тaкw заповёда ми2 гDь сл0вомъ, гlz: ни ћждь хлёба, ни пjй воды2, нижE возврати1сz путeмъ, и4мже 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и1де путeмъ и3нhмъ, и3 не возврати1сz путeмъ, и4мже пріи1де во веf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ор0къ є3ди1нъ стaръ живsше въ веfи1ли, и3 пріид0ша сhнове є3гw2 и3 повёдаша є3мY вс‰ дэлA, ±же сотвори2 человёкъ б9ій въ дeнь т0й въ веfи1ли, и3 словесA, ±же глаг0ла царeви, повёдаша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ъ ни6мъ nтeцъ и4хъ, глаг0лz: кjимъ путeмъ и4де; И# показaша є3мY сhнове є3гw2 пyть, и4мже и4де человёкъ б9ій и3зшeдый t їy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сынHмъ свои6мъ: њсэдлaйте ми2 nслS. И# њсэдлaша є3мY nслS, и3 всёде на 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4де в8слёдъ человёка б9іz, и3 њбрёте є3го2 под8 дyбомъ сэдsща, и3 речE є3мY: тh ли є3си2 человёкъ б9ій пришeдый t їyды; И# речE є3мY: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грzди2 со мн0ю, и3 ћждь хлё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мY: не могY возврати1тисz съ тоб0ю, нижE ћмъ хлёба, ни пію2 воды2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тaкw заповёда ми2 гDь сл0вомъ, гlz: не ћждь хлёба тaмw, нижE пjй воды2 тaмw, и3 да не возврати1шисz путeмъ тёмъ, и4мже 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ъ немY: и3 ѓзъ прор0къ є4смь ћкоже ты2, и3 ѓгGлъ глаг0ла ко мнЁ сл0вомъ гDнимъ, глаг0лz: возврати2 є3го2 къ себЁ въ д0мъ тв0й, да снёстъ хлёба и3 піeтъ в0ду. И# солгA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зврати2 є3го2: и3 kдE хлёбъ, и3 пи2 в0ду въ дом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и5мъ сэдsщымъ на трапeзэ, и3 бhсть сл0во гDне ко прор0ку возврaщшем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къ человёку б9ію пришeдшему t їyды, глаг0лz: си1це гlетъ гDь: понeже преwгорчи1лъ є3си2 гlг0лъ гDень и3 не сохрани1лъ є3си2 зaповэди, ю4же заповёда тебЁ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озврати1всz ћлъ є3си2 хлёбъ и3 пи1лъ є3си2 в0ду на мёстэ сeмъ, њ нeмже речE къ тебЁ, гlz: да не ћси хлёба и3 не піeши воды2: сегw2 рaди не вни1детъ во гр0бъ тёло твоE со nтцы6 т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по kдeніи хлёба и3 по питіи2 воды2, и3 њсэдлA nслS томY прор0ку, и3 возврати1сz, и3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брёте є3го2 лeвъ на пути2, и3 ўмертви2 є3го2: и3 бЁ тёло є3гw2 повeржено на пути2, и3 nсeлъ стоsше над8 ни1мъ, и3 лeвъ стоsше бли1з8 тэлесE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E, мyжіе мимоидyще, и3 ви1дэша мeртва повeржена на пути2 и3 львA стоsща бли1з8 мeртвагw: и3 пріид0ша, и3 повёдаша во грaдэ, въ нeмже живsше прор0къ стaр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слhша (сіE прор0къ) возврати1вый є3го2 съ пути2 и3 речE: человёкъ б9іи сeй є4сть, и4же преступи2 гlг0лъ б9ій, и3 предадE є3го2 гDь львY, и3 сокруши2 є3го2, и3 ўмертви2 є3го2 по гlг0лу гDню, є3г0же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велЁ сынHмъ свои6мъ, глаг0лz: њсэдлaйте ми2 nслS. И# њсэдл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0йде, и3 њбрёте тёло є3гw2 повeржено на пути2, и3 nсeлъ и3 лeвъ стоsста над8 тёломъ, и3 не снэдE лeвъ тэлесE человёка б9іz и3 не сокруши2 n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зS прор0къ тёло человёка б9іz, и3 возложи2 є5 на nслS, и3 возврати2 є5 прор0къ, и3 вни1де во грaдъ погребс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положи2 тёло є3гw2 во гр0бэ своeмъ, и3 рыдaше по нeмъ: ўвы2, брa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hсть по рыдaніи њ нeмъ, и3 речE къ сынHмъ свои6мъ, глаг0лz: ѓще ўмрY, погреби1те мS во гр0бэ сeмъ, и3дёже человёкъ б9ій погребeнъ є4сть, при костeхъ є3гw2 положи1те мS, да спасyтсz кHсти мо‰ съ костьм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ћкw сбyдетсz глаг0лъ, є3г0же глаг0ла сл0вомъ гDнимъ њ nлтари2, и4же во веfи1ли, и3 њ домёхъ выс0кихъ, и5же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 глаг0лэ сeмъ не њбрати1сz їеровоaмъ t ѕл0бы своеS, и3 возврати1сz, и3 сотвори2 t чaсти є3ди1ныz людjй жерцы2 выс0кихъ: и4же хотsше, и3сполнsше рyку свою2, и3 бывaше жрeцъ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бhсть глаг0лъ сeй въ прегрэшeніе д0му їеровоaмлю, и3 на и3спровержeніе, и3 на и3зчезновeніе t лицA земли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 врeмz џно разболёсz ґвjа сhнъ їеровоa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їеровоaмъ къ женЁ своeй: востaни и3 и3змэни2 ри6зы сво‰, да не познaютъ, ћкw ты2 женA їеровоaмова, и3 и3ди2 въ силHмъ: сe бо, тaмw ґхjа прbр0къ: т0й глаг0ла мнЁ є4же цaрствовати над8 людьми2 с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ми2 въ рyцэ твои2 человёку б9ію дeсzть хлёбwвъ, и3 њпрэсн0ки чaдwмъ є3гw2, и3 гр0здіе и3 сосyдъ мeда, и3 и3ди2 къ немY: т0й возвэсти1тъ ти2, что2 бyдетъ nтроч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2 тaкw женA їеровоaмлz: и3 востA и3 и4де въ силHмъ, и3 вни1де въ д0мъ ґхjинъ: человёкъ же стaръ бsше є4же ви1дэти, и3 притупи1стасz џчи є3гw2 t стaрос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о ґхjи: сE, женA їеровоaмова вх0дитъ вопрошaти тS њ сhнэ своeмъ, ћкw болёзнуетъ: по семY и3 по семY да глаг0леши къ нeй. И# бhсть внегдA вни1ти є4й, и3 nнA странноzв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є3гдA ўслhша ґхjа шyмъ н0гъ є3S, входsщей є4й во вратA, и3 речE: вни1ди, жeно їеровоaмова, почто2 ты2 тaкw странноzвлsешисz; ѓзъ бо є4смь послaнникъ къ тебЁ жeсто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шeдши рцы2 їеровоaму: сі‰ гlетъ гDь бGъ ї}левъ: понeже толи1кw вознес0хъ тS t среды2 людjй, и3 дaхъ тS вождA над8 людьми2 мои1ми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аздрaхъ цaрство t д0му давjдова, и3 дaхъ є5 тебЁ, тh же не бhлъ є3си2 ћкоже рaбъ м0й давjдъ, и4же сохрани2 зaпwвэди мо‰, и3 и4же хождaше в8слёдъ менє2 всёмъ сeрдцемъ свои1мъ, є4же твори1ти всsкую правотY пред8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лукaвствовалъ є3си2, є4же твори1ти пaче всёхъ є3ли1цы бhша пред8 лицeмъ твои1мъ, и3 пошeлъ є3си2 и3 сотвори1лъ є3си2 себЁ б0ги ч{жды и3 слі‰ны, є4же раздражи1ти мS, и3 tвeрглъ мS є3си2 назaдъ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егw2 рaди сE, ѓзъ навождY ѕл†z на д0мъ їеровоaмовъ, и3 потреблю2 їеровоaмлz мочaщаго къ стэнЁ, держaщагосz и3 њстaвленаго во ї}ли, и3 и3стреблю2 д0мъ їеровоaмовъ, ћкоже и3стреблsетсz гн0й, д0ндеже скончa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ўмeршихъ їеровоaмлихъ во грaдэ снэдsтъ пси2, и3 ўмeршаго на селЁ снэдsтъ пти6цы небє1сныz, ћкw гDь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h же востaвши и3ди2 въ д0мъ тв0й: внегдA входи1ти ногaма твои1ма во грaдъ, ќмретъ дёти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сплaчетсz по нeмъ вeсь ї}ль, и3 погребyтъ є3го2, ћкw т0й є3ди1нъ вни1детъ їеровоaму во гр0бъ, ћкw њбрётесz въ нeмъ глаг0лъ блaгъ њ гDэ бз7э ї}левэ въ домY їеровоa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стaвитъ гDь себЁ царS над8 ї}лемъ, и4же порази1тъ д0мъ їеровоaмовъ въ сeй дeнь: ґ что2, и3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рази1тъ гDь бGъ ї}лz, ћкоже колeблетсz тр0сть на водЁ: и3 и3стреби1тъ ї}лz свhше земли2 благjz сеS, ю4же дадE nтцє1мъ и4хъ, и3 завёетъ и5хъ за џну странY рэки2, понeже сотвори1ша дубр†вы сво‰, прогнэвлsющ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едaстъ гDь ї}лz за грэхи2 їерово†мли, и4же согрэши2 и3 и4же во грёхъ введE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стA женA їеровоaмлz и3 пріи1де во сарjру. И# бhсть є3гдA вни1де въ преддвeріе д0му, и3 дётищь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греб0ша є3го2, и3 плaкашасz є3гw2 вeсь ї}ль по словеси2 гDню, є4же гlа рук0ю рабA своегw2 ґхjи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њстaнокъ словeсъ їеровоaмовыхъ, є3ли6ка рaтоваше и3 є3ли6ка цaрствоваше, сE, сі‰ на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нjе, въ ни1хже цaрствова їеровоaмъ, двaдесzть двA лBта: и3 ќспе со nтцы6 свои1ми, и3 воцари1сz навaт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овоaмъ же сhнъ соломHновъ цaрствова над8 їyдою: бЁ четhредесzти и3 є3ди1нагw лёта, є3гдA начA цaрствовати, и3 седмьнaдесzть лётъ цaрствова во їеrли1мэ грaдэ, є3г0же и3збрA гDь положи1ти и4мz своE тaмw t всёхъ племeнъ ї}левыхъ. И# и4мz мaтере є3гw2 наамA ґмманjтzны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2 ровоaмъ лукaвое пред8 гDемъ: и3 раздражи2 є3го2 њ всёхъ, ±же сотвори1ша nтцы2 и4хъ, њ грэсёхъ и4хъ, и4миже согрэш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оздaша сjи себЁ высHкаz, и3 столпы2, и3 к†пища на всsцэмъ холмЁ выс0цэмъ и3 под8 всsцэмъ дрeвомъ сэн0в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мэшeніе бЁ въ земли2 и4хъ, и3 сотвори1ша t всёхъ мeрзостей kзhческихъ, ±же tS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въ лёто пsтое цaрствующагw ровоaма, взhде сусакjмъ цaрь є3гЂпетскій на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зS вс‰ сокрHвища д0му гDнz и3 сокрHвища д0му царeва, и3 кHпіz злат†z, ±же взS давjдъ и3з8 руки2 nтрокHвъ ґдраазaра царS сyвскагw и3 внесE | во їеrли1мъ: вс‰ сі‰ взS, и3 щиты2 златы6z, ±же сотвори2 соломHнъ, и3 внесE |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цaрь ровоaмъ щиты2 мBдzныz вмёстw тёхъ, и3 постaви над8 ни1ми влaстєли t предходsщихъ пред8 ни1мъ, и5же хранsху вратA д0му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бhсть є3гдA вхождaше цaрь въ д0мъ гDень, и3 ношaху w4ныz предходsщіи, и3 пaки возвращaху ты6z во nружехрани1лище предход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Hчаz же словeсъ ровоaмлихъ, и3 вс‰ ±же сотвори2, не сe ли, сі‰ пи6сана сyть въ кни1зэ словeсъ днjй цaрства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рaнь бЁ междY ровоaмомъ и3 междY їеровоaмо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ќспе ровоaмъ со nтцы6 свои1ми, и3 погребeнъ бhсть со nтцы6 свои1ми во грaдэ давjдовэ. И# воцари1сz ґвjа сhнъ є3гw2 вмёстw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 nсмоенaдесzть лёто цaрства їеровоaма сhна навaтова, воцари1сz ґвjа сhнъ ровоaмль над8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три2 лBта цaрствова во їеrли1мэ. И$мz же мaтере є3гw2 маахA, дщи2 ґвессалH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хождaше во всёхъ грэсёхъ nтцA своегw2, ±же сотвори2 пред8 ни1мъ, и3 не бЁ сeрдце є3гw2 совершeно съ гDемъ бGомъ є3гw2, ћкоже сeрдце давjда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давjда рaди њстaви є3мY гDь бGъ є3гw2 њстaнокъ во їеrли1мэ, да возстaвитъ по нeмъ ч†да є3гw2 и3 ўтверди1тъ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сотвори2 давjдъ прaвое пред8 гDемъ и3 не ўклони1сz t всёхъ, ±же заповёда є3мY вс‰ дни6 животA є3гw2, кромЁ сл0ва ўрjи хетт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рaнь бЁ междY ровоaмомъ и3 междY їеровоaмомъ во вс‰ дни6 живот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Hчаz словeсъ ґвjиныхъ, и3 вс‰ ±же сотвори2, не сe ли, сі‰ напи6сана въ кни1зэ сл0въ днjй царeй їyдиныхъ; И# брaнь бЁ междY ґвjею и3 междY їеровоa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ќспе ґвjа со nтцы6 свои1ми въ двадесsтое лёто їеровоaма, и3 погреб0ша є3го2 со nтцы6 є3гw2 во грaдэ давjдовэ. И# воцари1сz ѓса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ъ лёто двадесsтое їеровоaма царS ї}лева, цaрствоваше ѓса над8 їyд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четhредесzть и3 є3ди1но лёто цaрствова во їеrли1мэ. И$мz же мaтере є3гw2 ґнA, дщи2 ґвессалH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2 ѓса прaвое пред8 гDемъ, ћкоже давjд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S сквє1рнаz t земли2, и3 и3скорени2 вс‰ и3зв†zннаz, ±же сотвори1ша nтц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ґнY мaтерь свою2 tстaви є4же не владёти є4й, понeже сотвори2 с0нмище въ дубрaвэ своeй: и3 и3зсэчE ѓса гaй є3S и3 сожжE nгнeмъ въ пот0цэ кeдр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ыс0кихъ же не и3скорени2, nбaче сeрдце ѓсы бЁ совершeнно пред8 гDемъ во вс‰ дни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несE столпы2 nтцA своегw2, и3 столпы2 сво‰ внесE во хрaмъ гDень срє1брzны и3 зл†ты, и3 сосy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рaнь бЁ междY ѓсою и3 междY ваaсомъ царeмъ ї}левымъ во вс‰ дни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hде ваaса цaрь ї}левъ на їyду и3 создA рaму, ћкw не бhти на и3схождeніе и3 вхождeніе ѓсэ царю2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S ѓса всE сребро2 и3 злaто њбрётшеесz въ сокр0вищахъ д0му гDнz и3 въ сокр0вищахъ д0му царeва и3 дадE | въ рyцэ џтрwкъ свои1хъ: и3 послA и5хъ цaрь ѓса ко сhну ґдeрову сhну таверeма во раммaнъ, ко сhну ґзаи1ла, царS сЂрскагw, живyщагw въ дамaсцэ,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ложи2 завётъ междY мн0ю и3 тоб0ю, и3 междY nтцeмъ мои1мъ и3 nтцeмъ твои1мъ: сE, послaхъ ти2 дaры, сребро2 и3 злaто: пріиди2, разруши2 завётъ тв0й, и4же со ваaсою царeмъ ї}левымъ, да tи1детъ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слyша сhнъ ґдeровъ царS ѓсы, и3 послA воевHды си1лъ свои1хъ на грaды ї}лєвы, и3 порази1ша ґjна и3 дaна, и3 ґвeлz, д0му маахjина, и3 вeсь хеннерefъ, дaже до всеS земли2 нефfалj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ћкw ўслhша ваaса, и3 њстaви созидaти рaму, и3 возврати1сz во feр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Цaрь же ѓса заповёда всемY їyдэ во є3накjмэ, и3 взsша кaменіе и3з8 рaмы и3 древA є3S, и4миже њсновA ваaса, и3 создA въ ни1хъ цaрь ѓса всsкъ х0лмъ веніамjнь и3 стр†жб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Hчаz же словeсъ ѓсиныхъ, и3 вс‰ си1ла є3гw2, и3 вс‰ ±же сотвори2, и3 грaды ±же создA, не сe ли, сі‰ пи6сана сyть въ кни1зэ словeсъ днjй царeй їyдиныхъ; Nбaче во врeмz стaрости своеS начaтъ болёти ногa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ќспе ѓса со nтцы6 свои1ми, и3 погребeнъ бhсть во грaдэ давjда nтцA своегw2. И# воцари1сz їwсафaт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вaтъ же сhнъ їеровоaмль начA цaрствовати над8 ї}лемъ во втор0е лёто ѓсы царS їyдина, и3 цaрствова над8 ї}лемъ двA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отвори2 лукaвое пред8 гDемъ, и3 хождaше путeмъ nтцA своегw2 и3 во грэсёхъ є3гw2, и4миже согрэши1ти сотвори2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њбсёде є3го2 ваaса сhнъ ґхjинъ въ домY велаaна сhна ґхjина, и3 ўби2 є3го2 во гаваfHнэ и3ноплемeнничи: навaтъ же и3 вeсь ї}ль њбсэд0ша гаваf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мертви2 є3го2 ваaса въ лёто трeтіе ѓсы царS їyдина, и3 воцари1сz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є3гдA воцари1сz, и3зби2 вeсь д0мъ їеровоaмль и3 не њстaви ничт0же t всегw2 дыхaніz їеровоaмлz, д0ндеже и3скорени2 и5хъ по гlу гDню, є3г0же гlа рук0ю рабA своегw2 ґхjи силwнjт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рBхъ рaди їеровоaмлихъ, и4же согрэши2, и4же введE во грёхъ ї}лz, и3 въ прогнёваніи є3гw2, и4мже прогнёва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Hчаz словесA навaта, и3 вс‰ ±же сотвори2, не сe ли, сі‰ пи6сана сyть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sше брaнь междY ѓсою (царeмъ їyдинымъ) и3 ваaсою царeмъ ї}левымъ во вс‰ дни6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ъ трeтіе лёто ѓсы царS їyдина цaрствова ваaса сhнъ ґхjинъ над8 всёмъ ї}лемъ во feрсэ двaдесzть и3 четhре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сотвори2 лукaвое пред8 гDемъ, и3 и4де путeмъ їеровоaма сhна навaтова, и3 во грэсёхъ є3гw2, и4миже въ согрэшeніе приведE ї}л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сл0во гDне рук0ю їyа сhна ґнанjева ко ваaсэ,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нeже вознес0хъ тS t земли2 и3 дaхъ тS влaстелz над8 людьми2 мои1ми ї}лемъ, и3 пошeлъ є3си2 путeмъ їеровоaмлимъ и3 ввeлъ є3си2 въ грёхъ лю1ди мо‰ ї}лz, є4же прогнёвати мS сyетным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ѓзъ tвeргу наслёдіе ваaсы и3 наслёдіе д0му є3гw2, и3 сотворю2 д0мъ тв0й ћкw д0мъ їеровоaма сhна навaт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ўмeршаго ваaсова во грaдэ снэдsтъ є3го2 пси2, и3 ўмeршаго на п0ли снэдsтъ є3го2 пти6ц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Hчаz словeсъ ваaсовыхъ, и3 вс‰ ±же сотвори2, и3 си6льнаz є3гw2, не сe ли, сyть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ќспе ваaса со nтцы6 свои1ми, и3 погребeнъ бhсть во feрсэ, и3 воцари1сz и3лA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ук0ю їyа сhна ґнанjи прbр0ка гlа гDь на ваaсу и3 на д0мъ є3гw2 всю2 ѕл0бу, ю4же сотвори2 пред8 гDемъ, є4же прогнёвати є3го2 дэлaми рyкъ свои1хъ, бhти є3мY ћкоже и3 д0му їеровоaмлю, и3 њ є4же є3мY поражeну бh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лёто двaдесzть шест0е ѓсы царS їyдина, цaрствова и3лA сhнъ ваaсинъ над8 ї}лемъ во feрсэ двA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дви1же (гDь) на него2 џтроки є3гw2, и3 замврjа воев0ду полови1ны к0нникwвъ: и3 и3лA бЁ во feрсэ ўпивazсz, и3 піsнъ сhй въ домY ѓрсы домострои1телz во feр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ни1де замврjй, и3 порази2 є3го2, и3 ўмертви2 є3го2, въ лёто двaдесzть седм0е ѓсы царS їyдина, и3 воцари1сz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цaрствующу є3мY, внегдA сёсти є3мY на прест0лэ є3гw2, и3 и3зби2 вeсь д0мъ ваaсовъ: не њстaви є3мY мочaщагw къ стэнЁ, и3 ќжикwвъ є3гw2, и3 дрyг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би2 замврjй вeсь д0мъ ваaсовъ по гlу гDню, є3г0же гlа на д0мъ ваaсовъ и3 ко їyю прbр0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њ всёхъ грэсёхъ ваaсовыхъ и3 и3лы2 сhна є3гw2, ћкw сотвори2 согрэши1ти ї}лю, є4же разгнёвати гDа бGа ї}лева сyетным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Hчаz же словeсъ и3лы2, ±же сотвори2, не сe ли, сі‰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лёто двaдесzть седм0е ѓсы царS їyдина цaрствова замврjй сeдмь днjй во feрсэ: и3 бЁ п0лкъ ї}левъ на гаваfHнъ и3ноплемeнни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лhшаша лю1діе сyщіи въ полцЁ, глаг0лющихъ: преврати1сz замврjй и3 порази2 царS. И# постaвиша царeмъ во ї}ли ґмврjа воев0ду, и4же над8 в0zми во ї}ли въ дeнь џнъ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hде ґмврjй и3 вeсь ї}ль съ ни1мъ t гаваfHна и3 њбсёде feр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є3гдA ўви1дэ замврjй, ћкw предвзsтъ бhсть грaдъ є3гw2, и3 вни1де во внyтренній д0мъ цaрскій, и3 зажжE над8 соб0ю д0мъ царeвъ nгнeмъ,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 грэхи2 сво‰, ±же сотвори2, сотворeніz рaди лукaвагw пред8 гDемъ, є4же ходи1ти путeмъ їеровоaма сhна навaтова, и3 во грэсёхъ є3гw2, ћже сотвори2, ћкw введE во грёх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Hчаz словeсъ замврjиныхъ, и3 навёты є3гw2, ±же совэщA, не сe ли, сі‰ сyть пи6сана въ кни1гахъ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огдA раздэли1шасz лю1діе ї}лстіи, п0лъ людjй бhсть за fамнjемъ сhномъ гwнafовымъ, ћкw да цaрствуетъ џнъ, и3 п0лъ людjй бhсть со ґмврj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Лю1діе же сyщіи по ґмврjи превозмог0ша людjй бhвшихъ со fамнjемъ сhномъ гwнafовымъ И# ќмре fамнjй и3 їwрaмъ брaтъ є3гw2 во врeмz џно, и3 воцари1сz ґмврjй по fам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лёто три1десzть пeрвое ѓсы царS їyдина цaрствова ґмврjй во ї}ли дванaдесzть лётъ, во feрсэ же шeсть лётъ цaрств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купи2 ґмврjй г0ру семерHнъ ў семи1ра господи1на горы2 двэмA тал†нты сребрA, и3 создA г0ру, и3 наречE и4мz горЁ, ю4же создA, во и4мz семи1ра господи1на горы2 џныz, горA семи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твори2 ґмврjй лукaвое пред8 гDемъ, и3 прелукaвнова пaче всёхъ бhвших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хождaше по всBмъ путє1мъ їеровоaма сhна навaтова и3 во грэсёхъ є3гw2, и4миже введE во грёхъ ї}лz, є4же разгнёвати гDа бGа ї}лева въ сyетны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Hчаz словeсъ ґмврjевыхъ, и3 вс‰ ћже сотвори2, и3 вс‰ си1ла є3гw2, не сe ли, сі‰ пи6сан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ќспе ґмврjй со nтцы6 свои1ми, и3 погребeнъ бhсть въ самарjи. И# воцари1сz ґхаaв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Ґхаaвъ же сhнъ ґмврjевъ воцари1сz над8 ї}лемъ въ лёто три1десzть nсм0е ѓсы царS їyдина: цaрствова же ґхаaвъ сhнъ ґмврjевъ над8 ї}лемъ въ самарjи двaдесzть двA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твори2 ґхаaвъ лукaвое пред8 гDемъ, и3 прелукaвнова пaче всёхъ бhвшихъ прeжд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е бЁ є3мY дов0лно, є4же ходи1ти во грэсёхъ їеровоaма сhна навaтова, и3 взS женY їезавeль дщeрь їеfеваaла царS сідHнскагw: и3 и4де, и3 начA служи1ти ваaлу, и3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стaви трeбище ваaлу въ домY мeрзостей є3гw2, є3г0же создA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сотвори2 ґхаaвъ дубрaву: и3 приложи2 ґхаaвъ твори1ти прогнBваніz, є4же разгнёвати гDа бGа ї}лева и3 дyшу свою2 погуби1ти: ѕлодёйствова пaче всёхъ царeй ї}левыхъ бhвшихъ прeжд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о дни6 же є3гw2 создA ґхіи1лъ веfи1лzнинъ їеріхHнъ: на ґвірHнэ первор0днэмъ своeмъ њсновA є3го2, и3 на сегyвэ ю3нёйшемъ своeмъ постaви двє1ри є3гw2, по гlу гDню, є3г0же гlа рук0ю їисyса сhна наvи1н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и3ліA прbр0къ fесвjтzнинъ, и4же t fесвjи галаaдскіz, ко ґхаaву: жи1въ гDь бGъ си1лъ, бGъ ї}левъ, є3мyже предстою2 пред8 ни1мъ, ѓще бyдетъ въ лBта сі‰ росA и3 д0ждь, т0чію t ќстъ словесE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гlъ гDень ко и3л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ди2 tсю1ду на вост0къ и3 скрhйсz въ пот0цэ хорafа прsмw лицY їoрдaн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yдеши пи1ти t пот0ка в0ду, и3 врaнwмъ заповёдахъ препитaти тS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2 и3ліA по гlу гDню, и3 сёде при пот0цэ хорafовэ прsмw лицY їoрдaн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рaнове приношaху є3мY хлёбы и3 мzсA заyтра, и3 хлёбы и3 мzсA къ вeчеру, и3 t пот0ка піsше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по днeхъ, и3 и4зсше и3ст0чникъ, ћкw не бЁ дождS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hсть гlъ гDень ко и3ліи2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стaни и3 и3ди2 въ сарeпту сідHнскую, и3 пребyди тaмw: сe бо, заповёдахъ тaмw женЁ вдови1цэ препитaт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стA и3 и4де въ сарeпту сідHнскую, и3 пріи1де ко вратHмъ грaда: и3 сE, тaмw женA вдовA собирaше дровA. И# возопи2 и3ліA в8слёдъ є3S и3 речE є4й: принеси2 нн7э ми2 мaлw воды2 въ сосyдэ, и3 и3сп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4де взsти. И# возопи2 в8слёдъ є3S и3ліA и3 речE є4й: пріими2 u5бо мнЁ и3 ўкрyхъ хлёба въ руцЁ своeй, да ћ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женA: жи1въ гDь бGъ тв0й, ѓще є4сть ў менє2 њпрэсн0къ, но т0кмw г0рсть муки2 въ водон0сэ и3 мaлw є3лeа въ чвaнцэ: и3 сE, ѓзъ соберY двA пwлёнца, и3 вни1ду, и3 сотворю2 є5 себЁ и3 дётемъ мои6мъ, и3 снёмы є5, и3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ъ нeй и3ліA: дерзaй, вни1ди и3 сотвори2 но глаг0лу твоемY: но сотвори1 ми tтyду њпрэсн0къ мaлъ прeжде, и3 принеси1 ми, себё же и3 чaдwмъ свои6мъ да сотвори1ши п0слэ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тaкw гlетъ гDь бGъ ї}левъ: водон0съ муки2 не њскудёетъ, и3 чвaнецъ є3лeа не ўмaлитсz до днE, д0ндеже дaстъ гDь д0ждь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4де женA, и3 сотвори2 по глаг0лу и3ліинY, и3 дадE є3мY, и3 kдE т0й, и3 тA, и3 ч†д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 тогw2 днE водон0съ муки2 не њскудЁ, и3 чвaнецъ є3лeа не ўмaлисz, по гlу гDню, є3г0же гlа рук0ю и3ліи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по си1хъ, и3 разболёсz сhнъ жены2 госпожи2 д0му, и3 бЁ болёзнь є3гw2 крэпкA ѕэлw2, д0ндеже не њстaсz въ нeмъ дy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о и3ліи2: что2 мнЁ и3 тебЁ, человёче б9ій; вшeлъ є3си2 ко мнЁ воспомzнyти непр†вды мо‰ и3 ўмори1ти сhна м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и3ліA къ женЁ: дaждь ми2 сhна твоего2. И# взsтъ є3го2 t нёдра є3S, и3 вознесE є3го2 въ г0рницу, и3дёже сaмъ почивaше, и3 положи2 є3го2 на nдрЁ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опи2 и3ліA ко гDу и3 речE: ўвы2 мнЁ, гDи, свидётелю вдовы2, ў неsже ѓзъ нн7э пребывaю, ты2 њѕл0билъ є3си2 є4же ўмори1ти сhна є3S. И# дyну на џтрочища три1жды, и3 призвA гDа и3 речE: гDи б9е м0й, да возврати1тсz u5бо душA џтрочища сегw2 въ џнь. И# бhсть тaкw: и3 возопи2 џтрочищь, и3 сведE є3го2 съ г0рницы въ д0мъ, и3 дадE є3го2 мaтери є3гw2. И# речE и3ліA: ви1ждь, жи1въ є4сть сhн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женA ко и3ліи2: сE, ўразумёхъ, ћкw человёкъ б9ій є3си2 ты2, и3 гlъ гDень во ўстёхъ твои1хъ и4стинен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днeхъ мн0зэхъ, и3 гlъ гDень бhсть ко и3ліи2 въ лёто трeтіе гlz: и3ди2 и3 kви1сz ґхаaву, и3 дaмъ д0ждь на лицE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4де и3ліA ко ґхаaву kви1тисz, и3 бЁ глaдъ крёпокъ въ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звA ґхаaвъ ґвдjа строи1телz д0му: и3 ґвдjй бЁ боsсz гD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начA и3збивaти їезавeль прbр0ки гDни, и3 взS ґвдjй сто2 мужeй прbр0ки и3 скры2 | по пzти1десzти во двои1хъ вертeпэхъ и3 кормsше и5хъ хлёбомъ и3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ґхаaвъ ко ґвдjю: грzди2, и3 прeйдемъ на зeмлю, и3 на и3ст0чники водны6z, и3 на вс‰ пот0ки, да нeгли кaкw њбрsщемъ бhліе и3 прек0рмимъ к0ни и3 мски2, да не и3зги1бнутъ t ск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аздэли1ша себЁ пyть и3ти2 по немY: ґхаaвъ и4де путeмъ є3ди1нымъ є3ди1нъ, и3 ґвдjй и4де путeмъ други1м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Ё ґвдjй є3ди1нъ на пути2: и3 пріи1де и3ліA на срётеніе є3мY є3ди1нъ. И# ґвдjй потщaсz, и3 падE на лицE своE и3 речE: тh ли є3си2 сaмъ, г0споди м0й и3л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и3ліA ко ґвдjю: ѓзъ є4смь: и3ди2 и3 повёждь господи1ну твоемY, глаг0лz: сE, и3лі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ґвдjй: что2 согрэши1хъ ѓзъ, ћкw предаeши рабA твоего2 въ рyцэ ґха†вли є4же ўмертви1т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жи1въ гDь бGъ тв0й, ѓще є4сть kзhкъ и3ли2 цaрство, ѓможе не послA господи1нъ м0й и3скaти тебE: и3 рёша, нёсть: и3 заклS цaрство и3 страны6 є3гw2, ћкw не њбрёте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ты2 глаг0леши ми2: и3ди2, возвэсти2 господи1ну твоемY: сE, и3лі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етъ є3гдA ѓзъ tидY t тебє2, и3 д¦ъ гDень в0зметъ тS въ зeмлю, є3sже не вёмъ, и3 вни1ду возвэсти1ти ґхаaву, и3 не њбрsщетъ тебE, и3 ўбіeтъ мS: рaбъ же тв0й є4сть боsйсz гDа t ю4нос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ли2 не возвэсти1сz тебЁ господи1ну моемY, ±же сотвори1хъ, є3гдA ўбивaше їезавeль прbр0ки гDни, и3 сокрhхъ прbр0ки гDни сто2 мужeй, по пzти1десzти въ вертeпэ, и3 корми1хъ и5хъ хлёбомъ и3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н7э ты2 глаг0леши ми2: и3ди2, повёждь господи1ну твоемY: сE, и3ліA: и3 ўбіe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3ліA: жи1въ гDь си1лъ, є3мyже предстою2 пред8 ни1мъ, ћкw днeсь покажy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4де ґвдjй во срётеніе ґхаaву и3 возвэсти2 є3мY. И# ўскори2 ґхаaвъ и3 и4де во срётеніе и3лі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є3гдA ўзрЁ ґхаaвъ и3лію2, и3 речE ґхаaвъ ко и3ліи2: тh ли є3си2 развращazй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и3ліA: не развращaю ѓзъ ї}лz, но рaзвэ ты2 и3 д0мъ nтцA твоегw2, є3гдA њстaвисте вы2 гDа бGа вaшего и3 и3д0сте в8слёдъ ва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посли2 и3 собери2 ко мнЁ всего2 ї}лz на г0ру карми1лскую, и3 прор0ки ст{дныz ваaлwвы четhреста и3 пzтьдесsтъ, и3 прор0кwвъ дубрaвныхъ четhреста, kдyщихъ трапeзу їезавeл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слA ґхаaвъ во вeсь ї}ль, и3 приведE вс‰ прор0ки на г0ру карми1л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ведE ко всBмъ и5мъ и3лію2, и3 речE и5мъ и3ліA: док0лэ вы2 хрaмлете на џбэ плєснЁ вaшы; ѓще є4сть гDь бGъ, и3ди1те в8слёдъ є3гw2: ѓще же ваaлъ є4сть, то2 и3ди1те за ни1мъ. И# не tвэщaша лю1діе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и3ліA къ лю1демъ: ѓзъ њстaхъ прbр0къ гDень є3ди1нъ: и3 прор0цы ваaлwвы четhреста и3 пzтьдесsтъ мужeй, и3 прор0кwвъ дубрaвныхъ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и3ліA:) да дадsтъ нaмъ двA вwлA, и3 да и3зберyтъ себЁ є3ди1наго, и3 да растeшутъ и5 (на ќды), и3 возложaтъ на дровA, и3 да не возгнэтsтъ nгнS: и3 ѓзъ растешY волA другaго, и3 возложY на дровA, и3 nгнS не возгнэ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а призоветE и3менA богHвъ вaшихъ, и3 ѓзъ призовY и4мz гDа бGа моегw2: и3 бyдетъ бGъ, и4же ѓще послyшаетъ nгнeмъ, т0й є4сть бGъ. И# tвэщaша вси2 лю1діе и3 рёша: д0бръ глаг0лъ (и3ліи1нъ), є3г0же глаг0ла (да бyдет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и3ліA прор0кwмъ ст{днымъ: и3збери1те себЁ ю3нцA є3ди1наго, и3 сотвори1те вы2 прeжде, ћкw вaсъ є4сть мн0жество: и3 призови1те и3менA богHвъ вaшихъ, и3 nгнS не возгнэщa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sша ю3нцA, и3 сотвори1ша (тaкw), и3 призывaху и4мz ваaлово t ќтра до полyдне, и3 рёша: послyшай нaсъ, ваaле, послyшай нaсъ. И# не бЁ глaса, ни послушaніz. И# ристaху w4колw жeртвенника, є3г0же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въ полyдне, и3 поругaсz и5мъ и3ліA fесвjтzнинъ и3 речE: зови1те глaсомъ вели1кимъ, ћкw б0гъ є4сть, ћкw непрaздность є3мY є4сть, и3 нeгли что2 и4но стр0итъ, и3ли2 спи1тъ сaмъ, и3 во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зовsху глaсомъ вели1кимъ, и3 кроsхусz по њбhчаю своемY ножaми, и3 мн0зи би1шасz бичми2, до проли1тіz кр0ве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рорицaху, д0ндеже прeйде вeчеръ: и3 бhсть є3гдA пріи1де врeмz взhти жeртвэ, и3 не бЁ глaса, нижE послушaніz. И# речE и3ліA fесвjтzнинъ прор0кwмъ ст{днымъ, глаг0лz: tступи1те нн7э, да и3 ѓзъ сотворю2 жeртву мою2. И# tступи1ша тjи, и3 ўм0лкну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и3ліA къ лю1демъ: приступи1те ко мнЁ. И# приступи1ша вси2 лю1ді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зS и3ліA дванaдесzть кaменій по числY колёнъ ї}левыхъ, ћкоже гlа къ немY гDь, гlz: ї}ль бyдетъ и4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создA кaменіе во и4мz гDне, и3 и3зцэли2 nлтaрь раск0панный, и3 сотвори2 м0ре вмэщaющее двЁ мBры сёмене w4крестъ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оскладE дровA на nлтaрь, є3г0же сотвори2, и3 растесA на ќды всесожегaємаz, и3 возложи2 на дровA, и3 воскладE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и3ліA: принеси1те ми2 четhри водон0сы воды2, и3 возливaйте на всесожжeніе и3 на пwлёна. И# сотвори1ша тaкw. И# речE: ўдв0йте. И# ўдв0иша. И# речE: ўтр0йте. И# ўтр0и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рохождaше водA w4крестъ nлтарS, и3 м0ре и3сп0лнисz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озопи2 и3ліA на нб7о и3 речE: гDи б9е ґвраaмовъ и3 їсаaковъ и3 їaкwвль, послyшай менE, гDи, послyшай менE днeсь nгнeмъ, и3 да ўразумёютъ вси2 лю1діе сjи, ћкw ты2 є3си2 гDь є3ди1нъ ї}левъ, и3 ѓзъ рaбъ тв0й, и3 тебє2 рaди сотвори1хъ дэл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ослyшай менE, гDи, послyшай менE nгнeмъ, и3 да разумёютъ вси2 лю1діе сjи, ћкw ты2 є3си2 (є3ди1нъ) гDь бGъ, и3 ты2 њбрати1лъ є3си2 сердцA людjй си1хъ в8слёдъ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падE џгнь t гDа съ небесE, и3 поzдE всесожегaємаz, и3 дровA, и3 в0ду, ћже въ м0ри, и3 кaменіе и3 пeрсть полизA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ад0ша вси2 лю1діе на лицE своE и3 рёша: вои1стинну гDь бGъ т0й є4ст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и3ліA къ лю1демъ: поимaйте прор0ки ваaлwвы, да ни є3ди1нъ скрhетсz t ни1хъ. И# ћша и5хъ, и3 ведE | и3ліA на пот0къ кjссовъ, и3 заклA и5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речE и3ліA ко ґхаaву: взhди, и3 ћждь и3 пjй, ћкw глaсъ є4сть дождeвнагw хожд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зhде ґхаaвъ ћсти и3 пи1ти. И#ліa же взhде на карми1лъ, и3 преклони1сz на зeмлю, и3 положи2 лицE своE междY колёно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речE џтрочищу своемY: взhди и3 воззри2 на пyть морскjй. И# взhде, и3 воззрЁ џтрочищь, и3 речE: нёсть ничт0же. И# речE и3ліA: и3 ты2 њбрати1сz седми1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њбрати1сz џтрочищь седми1жды: и3 бhсть въ седм0е, и3 сE, w4блакъ мaлъ, ѓки слёдъ ноги2 мyжескіz, возносsщь в0ду и3з8 м0рz. И# речE: взhди и3 рцы2 ґхаaву: впрzзи2 колесни1цу твою2 и3 сни1ди, да не пости1гнетъ тебE д0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бhсть до здЁ и3 до здЁ, и3 нeбо примрачи1сz w4блаки и3 дyхомъ, и3 бhсть д0ждь вeлій. И# плaкасz, и3 и4де ґхаaвъ до їезраe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рукA гDнz бhсть на и3ліи2, и3 стzгнE чрeсла сво‰, и3 течE пред8 ґхаaвомъ во їезраeл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эсти2 ґхаaвъ їезавeли женЁ своeй вс‰, є3ли6ка сотвори2 и3ліA, и3 ћкw и3зби2 прор0ки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їезавeль ко и3ліи2 и3 речE: ѓще ты2 є3си2 и3ліA, ѓзъ же їезавeль: сі‰ да сотворsтъ ми2 б0зи и3 сі‰ да приложaтъ ми2, ћкw въ сeй же чaсъ ќтрw положY дyшу твою2, ћкоже дyшу є3ди1нагw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боsсz и3ліA, и3 востA, и3 tи1де души2 рaди своеS, и3 пріи1де въ вирсавjю зeмлю їyдину, и3 њстaви џтрочище своE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aмъ же и4де въ пустhню днE пyть, и3 пріи1де, и3 сёде под8 смeрчіемъ, и3 проси2 души2 своeй смeрти, и3 речE: довлёетъ нн7э (ми2), возми2 ќбw t менє2 дyшу мою2, гDи, ћкw нёсмь ѓзъ лyчшій nтє1ц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лsже, и3 ќспе под8 сaдомъ: и3 сE, ѓгGлъ гDень коснyсz є3мY и3 речE є3мY: востaни, ћждь и3 п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зрЁ и3ліA: и3 сE, ў возглaвіz є3гw2 њпрэсн0къ kчмeнный и3 чвaнецъ воды2. И# востA, и3 kдE и3 пи2, и3 возврати1всz ќсп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брати1сz ѓгGлъ гDень втори1цею, и3 коснyсz є3мY, и3 речE є3мY: востaни, ћждь и3 пjй, ћкw мн0гъ t тебє2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 и3 kдE и3 пи2: и3 и4де въ крёпости ћди тоS четhредесzть днjй и3 четhредесzть нощeй до горы2 б9іz хwр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ни1де тaмw въ пещeру, и3 всели1сz въ нeй. И# сE, гlъ гDень къ немY и3 речE: что2 ты2 здЁ, и3л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3ліA: ревнyz поревновaхъ по гDэ (бз7э) вседержи1тели, ћкw њстaвиша тS сhнове ї}лєвы: nлтари6 тво‰ раскопaша, и3 прbр0ки тво‰ и3зби1ша nрyжіемъ, и3 њстaхъ ѓзъ є3ди1нъ, и3 и4щутъ души2 моеS и3з8s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и3зhди ќтрw и3 стaни пред8 гDемъ въ горЁ: и3 сE, ми1мw п0йдетъ гDь, и3 дyхъ вели1къ и3 крёпокъ разорsz г0ры и3 сокрушaz кaменіе въ горЁ пред8 гDемъ, (но) не въ дyсэ гDь: и3 по дyсэ трyсъ, и3 не въ трyсэ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 трyсэ џгнь, и3 не во nгни2 гDь: и3 по nгни2 глaсъ хлaда т0нка, и3 тaмw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ћкw ўслhша и3ліA, покры2 лицE своE ми1лwтію своeю, и3 и3зhде и3 стA пред8 вертeпомъ. И# сE, къ немY бhсть глaсъ и3 речE: что2 ты2 здЁ, и3л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и3ліA: ревнyz поревновaхъ по гDэ бз7э вседержи1тели, ћкw њстaвиша завётъ тв0й сhнове ї}лєвы, и3 nлтари6 тво‰ раскопaша, и3 прbр0ки тво‰ и3зби1ша nрyжіемъ, и3 њстaхъ ѓзъ є3ди1нъ, и3 и4щутъ души2 моеS и3з8s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къ немY: и3ди2, возврати1сz путeмъ свои1мъ, и3 и3зhдеши на пyть пустhни дамaсковы, и3 помaжеши ґзаи1ла на цaрство сmрjйс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їиyа сhна намессjина помaжеши на цaрство над8 ї}лемъ, и3 є3ліссeа сhна сафaтова t ґвелмаyла помaжеши вмёстw себє2 прb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yдетъ спасaемаго t nрyжіz ґзаи1лева ўбіeтъ їиyй, и3 спасaемаго t nрyжіz їиyина ўбіeтъ є3ліс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њстaвиши во ї}ли сeдмь тhсzщъ мужeй, вс‰ кwлёна, ±же не преклони1ша колёна ваaлу, и3 вс‰ка ўстA, ±же не моли1ша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и4де tтyду, и3 њбрёте є3ліссeа сhна сафaтова, и3 сeй њрsше двэманaдесzтьма супрyгома волHвъ пред8 ни1мъ, и3 т0й сaмъ по двоюнaдесzти супр{гъ. И# пріи1де и3ліA къ немY, и3 повeрже ми1лwть свою2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стaви є3ліссeй волы2, и3 течE в8слёдъ и3ліи2, и3 речE: (молю2 тS,) да њблобыжY nтцA моего2 и3 мaтерь мою2, и3 и3дY в8слёдъ тебє2. И# речE є3мY и3ліA: и3ди2, возврати1сz, ћкw сотвори1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рати1сz t негw2: и3 взS супрyги волHвъ, и3 заклA, и3 и3спечE | въ сосyдэхъ вол0вныхъ, и3 дадE лю1демъ, и3 kд0ша. И# востA, и3 и4де в8слёдъ и3ліи2, и3 служaше є3мY.</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hнъ ґдeровъ цaрь сЂрскій собрA всю2 си1лу свою2, и3 возшeдъ њбсёде самарjю, и3 съ ни1мъ три1десzть двA цар‰ и3 вси2 кHнницы и3 колєсни1цы: и3 взыд0ша, и3 њбсэд0ша самарjю, и3 рaтоваша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A ко ґхаaву царю2 ї}леву во грaдъ и3 речE къ немY: си1це глаг0летъ сhнъ ґдe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ребро2 твоE и3 злaто твоE моE є4сть, и3 жєны2 тво‰ и3 ч†да тво‰ дHбраz мо‰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 цaрь ї}левъ и3 речE: ћкоже глаг0лалъ є3си2, г0споди м0й царю2, тв0й є4смь ѓзъ и3 вс‰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рати1шасz послы2 и3 рёша: си1це глаг0летъ сhнъ ґдeровъ: ѓзъ посылaхъ къ тебЁ, глаг0лz: сребро2 и3 злaто твоE и3 жєны2 тво‰ и3 чaда тво‰ дaждь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въ сeй чaсъ ќтрw послю2 рабы6 мо‰ къ тебЁ, и3 и3зhщутъ д0мъ тв0й и3 д0мы џтрwкъ твои1хъ, и3 бyдутъ вс‰ желaємаz nчeсъ и4хъ, на ни1хже ѓще возложaтъ рyки сво‰, и3 в0з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извA цaрь ї}левъ вс‰ старBйшины земли2 и3 речE: знaйте нн7э и3 ви1дите, ћкw т0й ѕлЁ пр0ситъ, ћкw прислA ко мнЁ (глаг0лz) њ женaхъ мои1хъ и3 њ сынёхъ мои1хъ и3 њ дщeрехъ мои1хъ: сребрA моегw2 и3 злaта моегw2 не возбрани1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ёша є3мY старBйшины и3 вси2 лю1діе: не послyшай, ни восхощи2 (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послHмъ сhна ґдeрова: рцhте господи1ну вaшему: вс‰, и4хже рaди посылaлъ є3си2 къ рабY твоемY прeжде, сотворю2, сегH же глаг0ла не могY сотвори1ти. И# tид0ша мyжіе (ґдeрwвы) и3 возвэсти1ша є3мY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aки послA къ немY сhнъ ґдeровъ, глаг0лz: сі‰ да сотворsтъ ми2 б0зи и3 сі‰ да приложaтъ, ѓще дов0лна бyдетъ пeрсть самарjи горстeмъ всёхъ людjй пэшцє1в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эщA цaрь ї}левъ и3 речE: дов0лно: да не хвaлитсz слsченъ, ћкоже прz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є3гдA tвэщA є3мY сл0во сіE, бЁ пію1щь сaмъ и3 вси2 цaріе, и5же бsху съ ни1мъ въ кyщахъ: и3 речE nтрокHмъ свои6мъ: сотвори1те вaлъ. И# сотвори1ша вaлъ над8 грa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E, прbр0къ є3ди1нъ пріи1де къ ґхаaву царю2 ї}леву и3 речE: сі‰ гlетъ гDь: ви1диши ли вeсь нар0дъ сeй вели1кій; сE, ѓзъ дaмъ є3го2 днeсь въ рyцэ твои2, и3 ўразумёеши, ћкw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ґхаaвъ: въ чeмъ; И# речE: си1це гlетъ гDь: во џтроцэхъ кнzзeй грaдских. И# речE ґхаaвъ: кто2 нaчнетъ брaнь; И# речE: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чтE ґхаaвъ џтроки кнzзeй грaдских, и3 бhсть и4хъ двёсти три1десzть и3 двA: и3 по си1хъ сочтE лю1ди вс‰ сhны си1лы, сeдм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hде въ полyдне: и3 сhнъ ґдeровъ піsнъ бЁ ѕэлw2 въ сокхHfэ сaмъ и3 цaріе (и5же съ ни1мъ), три1десzть двA цар‰ помHщник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ыд0ша џтроцы воев0дъ грaдскихъ въ пeрвыхъ. И# послA сhнъ ґдeровъ, и3 возвэсти1ша царю2 сЂрскому, глаг0люще: мyжіе и3зыд0ша и3з8 сама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и5мъ: ѓще на ми1ръ и3зыд0ша, поими1те и5хъ живhхъ: и3 ѓще на брaнь и3зыд0ша, живhхъ поими1те и5хъ, да не и3сх0дzтъ и3з8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тjи и3зыд0ша и3з8 грaда џтроцы воев0дъ грaдских, и3 си1ла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рази2 кjйждо проти1внаго себЁ, и3 ўдв0и кjйждо проти1внаго себЁ. И# бэжA сmрjа: и3 погнA и5хъ ї}ль, и3 гонзE т0кмw сhнъ ґдeровъ цaрь сЂрскій на кони2 к0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hде цaрь ї}левъ, и3 взS вс‰ к0ни и3 колєсни1цы, и3 порази2 ћзвою вели1кою въ сm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іи1де прbр0къ къ царю2 ї}леву и3 речE: ўкрэпи1сz и3 разумёй, и3 ви1ждь, что2 сотвори1ши, ћкw преходsщу лёту семY, сhнъ ґдeровъ, цaрь сmрjйскій, пріи1дет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џтроцы царS сmрjйска рёша є3мY: бGъ г0ръ бGъ ї}левъ, ґ не бGъ ю3д0лій, сегw2 рaди ўкрэпи1сz пaче нaсъ: ѓще же срази1мсz съ ни1ми на равни1нэ, и4стиннw ўкрэпи1мсz пaч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глаг0лу же семY сотвори2: распусти2 цари6 коег0ждо на мёсто своE, и3 постaви вмёстw и4хъ воевH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емэни1мъ тебЁ си1лу вмёстw си1лы пaдшіz ў тебє2, и3 к0ни вмёстw к0ней, и3 колєсни1цы вмёстw колесни1цъ, и3 срази1мсz съ ни1ми на равни1нэ, и3 ўкрэпи1мсz пaче и4хъ. И# послyша глaса и4хъ и3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минyвшу лёту томY, и3 сочтE сhнъ ґдeровъ сmрjю, и3 взhде во ґфeку на брaнь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hнове ї}лєвы сочи1слишасz и3 и3зыд0ша во срётеніе и5мъ. И# њполчи1шасz ї}лтzне проти1ву и5мъ, ѓки двA ст†да к0зъ: сmрjане же нап0лниш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іи1де человёкъ б9ій и3 речE къ царю2 ї}леву: си1це гlетъ гDь: понeже речE сmрjа: бGъ г0ръ гDь бGъ ї}левъ, и3 не бGъ ю3д0лій т0й, и3 дaмъ си1лу вели1кую сію2 въ рyку твою2, и3 ўразумёеши,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њполчи1шасz тjи проти1ву и5мъ сeдмь днjй. И# бhсть въ дeнь седмhй, и3 прибли1жисz брaнь, и3 порази2 ї}ль сmрjанъ, сто2 и3 двaдесzть тhсzщъ пэшцє1въ во є3ди1н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эжaша њстaвшіисz во ґфeку грaдъ, и3 падE стэнA на двaдесzть сeдмь тhсzщъ мужeй њстaвшихсz: сhнъ же ґдeровъ бэжA и3 вни1де въ д0мъ л0жа, въ черт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ёша къ немY џтроцы є3гw2: сE, нн7э вёмы, ћкw цaріе д0му ї}лева ми1лостиви сyть: да возл0жимъ нн7э врє1тища на чрeсла н†ша и3 ќжа на вы6и нaшz, и3 и3зhдемъ ко царю2 ї}леву, да нeгли њживи1тъ дyш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епоsсашасz во врє1тища по чрeслwмъ свои6мъ, и3 возложи1ша ќжz на вы6и сво‰, и3 пріид0ша къ царю2 ї}леву и3 рёша: рaбъ тв0й сhнъ ґдeровъ глаг0летъ: да живeтъ душA моS. И# речE: ѓще є4сть є3щE жи1въ, брaтъ м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мyжіе за знaкъ и3 въ зал0гъ пріsша сл0во t ќстъ є3гw2, и3 рёша: брaтъ тв0й сhнъ ґдeровъ. И# речE: и3ди1те и3 приведи1те є3го2. И# и3зhде къ немY сhнъ ґдeровъ. И# возвед0ша є3го2 къ немY на колесн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къ немY: грaды, ±же взS nтeцъ м0й t nтцA твоегw2, tдaмъ тебЁ: и3 на и3сх0дъ сотвори1ши | себЁ въ дамaсцэ, ћкоже положи2 nтeцъ м0й въ самарjи, и3 ѓзъ въ завётэ пущY тS. И# положи2 є3мY завётъ и3 tпус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человёкъ є3ди1нъ t сынHвъ прbр0чихъ речE ко бли1жнему своемY по словеси2 гDню: бjй мS нн7э. И# не восхотЁ человёкъ 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къ немY: понeже не послyшалъ є3си2 глaса гDнz, сE, ты2 tи1деши t менє2, и3 порази1тъ тS лeвъ. И# tи1де t негw2, и3 њбрёте є3го2 лeвъ и3 пораз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њбрёте человёка и3нaго и3 речE: бjй мS нн7э. И# би2 є3го2 человёкъ, и3 порази1въ сокруш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и4де прbр0къ и3 предстA царю2 ї}леву на пути2 и3 покры2 покрывaломъ џчи с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бhсть є3гдA мимоидsше цaрь, и3 сeй возопи2 ко царю2 и3 речE: рaбъ тв0й и3зhде на войнY брaни, и3 сE, мyжъ приведE ко мнЁ мyжа и3 речE ко мнЁ: сохрани2 мyжа сего2: ѓще же tрэши1всz tск0читъ, и3 бyдетъ душA твоS вмёстw души2 є3гw2, и3ли2 талaнтъ tдaси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бhсть ћкw њзрёсz рaбъ тв0й сёмw и3 nвaмw, и3 сегw2 не бhсть. И# речE къ немY цaрь ї}левъ: сE, сyдъ тв0й при мнЁ, сaмъ себE ўб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ўскори2 и3 tS покрывaло t nчeсъ свои1хъ. И# познA є3го2 цaрь ї}левъ, ћкw t прbрHкъ сe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речE къ немY: тaкw гlетъ гDь: понeже и3спусти1лъ є3си2 ты2 мyжа пaгубнаго и3з8 руки2 твоеS, и3 бyдетъ душA твоS вмёстw души2 є3гw2, и3 лю1діе твои2 вмёстw людj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tи1де цaрь ї}левъ къ д0му своемY смущeнъ и3 разслaбленъ, и3 пріи1де въ самарj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глаг0лэхъ си1хъ, и3 віногрaдъ є3ди1нъ бЁ ў навуfeа їезраилjтzнина при гумнЁ ґхаaва царS сама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ґхаaвъ къ навуfeю, глаг0лz: дaждь ми2 віногрaдъ тв0й, и3 бyдетъ ми2 во вертогрaдъ ѕeлій, ћкw бли1з8 є4сть сeй д0му моегw2, и3 дaмъ ти2 вмёстw сегw2 віногрaдъ и4нъ д0бръ пaче сегw2: ѓще же ўг0дно пред8 тоб0ю, дaмъ ти2 сребро2 и3змёну віногрaда сегw2, и3 бyдетъ ми2 во вертогрaдъ ѕeл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навуfeй ко ґхаaву: да не бyдетъ мнЁ t гDа бGа моегw2 дaти наслёдіе nтє1цъ мои1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1де ґхаaвъ въ д0мъ св0й смущeнъ и3 њскорблeнъ њ словеси2, є4же глаг0ла къ немY навуfeй їезраилjтzнинъ, и3 речE: не дaмъ тебЁ наслёдіz nтє1цъ мои1хъ. И# бhсть дyхъ ґхаaвль смущeнъ, и3 ќспе на nдрЁ своeмъ и3 покры2 лицE своE и3 не kдE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ни1де їезавeль женA є3гw2 къ немY и3 речE къ немY: что2 дyхъ тв0й є4сть смущeнъ, и3 не ћси ты2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къ нeй (ґхаaвъ): ћкw глаг0лахъ навуfeю їезраилjтzнину глаг0лz: дaждь ми2 віногрaдъ тв0й за сребро2: и3 ѓще х0щеши, дaмъ ти2 віногрaдъ и4нъ вмёстw є3гw2: и3 речE: не дaмъ ти2 наслёдіz nтє1ц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къ немY їезавeль женA є3гw2: тh ли нн7э твори1ши тaкw, царю2 ї}левъ; востaни и3 ћждь хлёбъ и3 молчA бyди, ѓзъ же дaмъ ти2 віногрaдъ навуfeа їезраилjтz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писA кни1гу на и4мz ґхаaвле, и3 запечaта ю5 печaтію є3гw2, и3 послA кни1гу къ старёйшинамъ и3 свобHднымъ живyщымъ съ навуf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и1сано бsше въ кни1зэ тaкw: пости1тесz пост0мъ и3 посади1те навуfeа и3 въ начaлэ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ади1те двA м{жа сhны законопрестyпныхъ проти1ву є3мY, и3 да засвидётелствуютъ њ нeмъ, глаг0люще, ћкw (не) благослови2 бGа и3 царS: и3 да и3зведyтъ є3го2 и3 побію1тъ кaменіемъ, и3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1ша тaкw мyжіе грaда є3гw2 старёйшіи и3 своб0дніи живyщіи во грaдэ є3гw2, ћкоже послA къ ни6мъ їезавeль, и3 ћкоже пи1сано бsше въ кни1гахъ, ±же послA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арек0ша п0стъ, и3 посади1ша навуfeа въ начaлэ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іид0ста двA м{жа сhнове законопрестyпныхъ и3 сэд0ста проти1ву є3гw2, и3 засвидётелствоваша на него2 мyжіе tст{пницы навуfewвы пред8 людьми2, глаг0люще: сeй (не) благослови2 бGа и3 царS. И# и3звед0ша є3го2 в0нъ и3з8 грaда и3 поби1ша є3го2 кaменіемъ,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ша ко їезавeли, глаг0люще: кaменіемъ побіeнъ бhсть навуfeй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є3гдA ўслhша їезавeль глаг0лющихъ, ћкw побіeнъ навуfeй и3 ќмре, и3 речE їезавeль ко ґхаaву: востaни, наслёдуй віногрaдъ навуfeа їезраилjтzнина, и4же не взS ў тебє2 сребрA, и3 ўжE нёсть навуfeй жи1въ, но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ўслhша ґхаaвъ, ћкw ўбіeнъ бhсть навуfeй їезраилjтzнинъ, и3 раздрA ри6зы сво‰ и3 њблечeсz во врeтище. И# бhсть по си1хъ, и3 востA и3 сни1де ґхаaвъ въ віногрaдъ навуfeа їезраилjтzнина наслёди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ко и3ліи2 fесвjтzни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стaни и3 сни1ди на срётеніе ґхаaву царю2 ї}леву, и4же въ самарjи, сe бо, сeй въ віногрaдэ навуfeевэ, ћкw сни1де тaмw наслёди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ши є3мY, глаг0лz: си1це гlетъ гDь: понeже ты2 ўби1лъ є3си2 (навуfeа) и3 пріsлъ є3си2 въ наслёдіе (віногрaдъ є3гw2), сегw2 рaди тaкw гlетъ гDь: на мёстэ, и3дёже полизaша свиніи6 и3 пси2 кр0вь є3гw2, тaмw поли1жутъ и3 кр0вь твою2, и3 блудни6цы и3змhютсz въ кр0в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ґхаaвъ ко и3ліи2: њбрёлъ ли є3си2 мS, врaже м0й; И# речE и3ліA: њбрэт0хъ: понeже ты2 всyе пр0данъ є3си2 сотвори1ти лукaвое пред8 гDемъ, во є4же разгнёва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и1це гlетъ гDь: сE, ѓзъ наведY на тS ѕл†z и3 попалю2 з†днzz тво‰, и3 и3скореню2 ґхаaвлz мочaщагосz къ стэнЁ, и3 содєржи1мыz и3 њстaвшихсz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едaмъ д0мъ тв0й ћкоже д0мъ їеровоaма сhна навaтова, и3 ћкоже д0мъ ваaсы сhна ґхjина, њ прогнёваніихъ, и4миже прогнёвалъ мS є3си2, и3 грёшити сотвори1лъ є3си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ко їезавeли речE гDь, гlz: пси2 снэдsтъ ю5 въ предгрaдіи їезраe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ўмeршаго ґхаaвлz во грaдэ снэдsтъ пси2, и3 ўмeршаго є3гw2 на п0ли снэдsтъ пти6цы небє1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ъ суетЁ ты2 є3си2, ґхаaве, и4же пр0данъ бhсть сотвори1ти лукaвое пред8 гDемъ, ћкw преврати2 є3го2 їезавeль жен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њмерзи1сz ѕэлw2, є4же ходи1ти в8слёдъ мeрзостей, ±же сотвори2 ґморрeй, є3г0же и3стреби2 гDь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є3гдA ўслhша ґхаaвъ словесA сі‰, ўмили1сz t лицA гDнz, и3 и3дsше плaчасz, и3 раздрA ри6зы сво‰, и3 препоsсасz врeтищемъ по тёлу своемY и3 пости1сz: и3 бЁ њблечeнъ во врeтище t днE, въ џньже ўби2 навуfeа їезраилjтzнина, и3 хождaше ск0рб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hсть гlъ гDень рук0ю рабA є3гw2 и3ліи2 њ ґхаa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ечE гDь: ви1дэлъ ли є3си2, ћкw ўмили1сz ґхаaвъ t лицA моегw2; сегw2 рaди не наведY ѕлA во днeхъ є3гw2: но во днeхъ сhна є3гw2 наведY ѕло2 на д0мъ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ёде три2 лBта, и3 не бЁ брaни междY сmрjею и3 междY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ъ лёто трeтіе, и3 сни1де їwсафaтъ цaрь їyдинъ къ царю2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цaрь ї}левъ ко nтрокHмъ свои6мъ: вёсте ли, ћкw моS є4сть реммafа галаaдскаz, и3 мы2 молчи1мъ взsти ю5 t руки2 царS сmрjй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цaрь ї}левъ ко їwсафaту: взhдеши ли съ нaми въ реммafу галаaдскую на брaнь; И# речE їwсафaтъ: ћкоже ѓзъ, тaкожде и3 ты2: ћкоже лю1діе мои2, лю1діе твои2: ћкоже к0ни мои2, к0н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їwсафaтъ цaрь їyдинъ къ царю2 ї}леву: вопроси1те u5бо днeсь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брA цaрь ї}левъ вс‰ прор0ки ћкw четhреста мужeй, и3 речE цaрь и5мъ: взhду ли въ реммafу галаaдскую на брaнь, и3ли2 њстaвлю; И# рёша: взhди, ћкw даS предaстъ гDь въ рy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їwсафaтъ къ царю2 ї}леву: нёсть ли здЁ прbр0ка гDнz, и3 вопроси1ли бhхомъ гDа и4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цaрь ї}левъ ко їwсафaту: є3щE є4сть є3ди1нъ мyжъ на вопрошeніе и4мъ гDа, и3 ѓзъ возненави1дэхъ є3го2, ћкw не глаг0летъ њ мнЁ д0брэ, но ѕл†z, міхeа сhнъ їемвлаaнь. И# речE цaрь їwсафaтъ їyдинъ: не глаг0ли, царю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цaрь ї}левъ скопцA є3ди1наго и3 речE: ск0рw и3ди2 по міхeю сhна їемвла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Цaрь же ї}левъ и3 їwсафaтъ цaрь їyдинъ сэдsста кjйждо на прест0лэ своeмъ воwружeни во вратёхъ самарjйскихъ, и3 вси2 прор0цы прорицaху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2 себЁ седекjа сhнъ ханаaнь рогA жєлёзна и3 речE: тaкw гlетъ гDь: си1ми рогaми и3збодeши сmрjю, д0ндеже ско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си2 прор0цы прорицaху тaкw, глаг0люще: взhди въ реммafу галаaдскую, и3 настaвитъ тS, и3 предaстъ гDь въ рyцэ твои2 царS сmрjйск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0лъ шeдъ призвaти міхeю, речE є3мY, глаг0лz: сE, нн7э вси2 прор0цы ўсты6 є3ди1ными глаг0лютъ дHбраz њ цари2, бyди u5бо и3 ты2 въ словесёхъ твои1хъ по словесeмъ є3ди1нагw t си1хъ и3 глаг0ли дHбр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міхeа: жи1въ гDь, ћкw ±же речeтъ гDь ко мнЁ, сі‰ возглаг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іи1де ко царю2. И# речE є3мY цaрь: міхeе, взhду ли въ реммafу галаaдскую на брaнь, и3ли2 њстaвлю; И# речE є3мY: взhди, и3 бlгопоспэши1тъ гDь въ рy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мY цaрь: є3щE ѓзъ двaжды заклинaю тS, да речeши и4стину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міхeа: не тaкw: ви1дэхъ всего2 ї}лz разсёzна по горaмъ ћкоже стадA, и5мже нёсть пaстырz: и3 речE гDь: не гDь ли си6мъ въ бGа; да возврати1тсz кjйждо въ д0мъ св0й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цaрь ї}левъ ко їwсафaту царю2 їyдину: не рёхъ ли тебЁ, ћкw не прори1четъ сeй ми2 дHбраz, но т0кмw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міхeа: не тaкw: не ѓзъ: слhши гlъ гDень: не тaкw: ви1дэхъ гDа бGа ї}лева сэдsщаго на пrт0лэ своeмъ, и3 всE в0инство нбcное стоsше w4крестъ є3гw2 њдеснyю є3гw2 и3 њшyю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ечE гDь: кто2 прельсти1тъ ґхаaва царS ї}лева, и3 взhдетъ и3 падeтъ въ реммafэ галаaдстэй; и3 речE сeй тaкw, и3 сeй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3зhде дyхъ, и3 стA пред8 гDемъ, и3 речE: ѓзъ прельщY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речE къ немY гDь: въ чeмъ; и3 речE: и3зhду и3 бyду дyхъ лжи1въ во ўстёхъ всёхъ прорHкъ є3гw2: и3 речE: прельсти1ши и3 возм0жеши: и3зhди и3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E, нн7э дадE гDь дyхъ лжи1въ во ўстA всёхъ прорHкъ твои1хъ си1хъ, и3 гDь гlа на тS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ступи2 седекjа сhнъ ханаaнь, и3 порази2 міхeю въ лицE и3 речE: каковhй сeй прeйде д¦ъ гDень t менє2, є4же глаг0лати в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міхeа: сE, ты2 ќзриши въ дeнь w4нъ, є3гдA вни1деши въ л0жницу сокр0вища твоегw2, є4же скрhтисz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цaрь ї}левъ: поими1те міхeю, и3 возврати1те є3го2 ко ґммHну кнsзю грaда и3 ко їwaсу сhну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цhте, да посaдzтъ є3го2 въ темни1цу, и3 да к0рмzтъ є3го2 хлёбомъ печaльнымъ и3 вод0ю печaльною, д0ндеже возвращyсz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міхeа: ѓще возвращazсz возврати1шисz въ ми1рэ, то2 не гlа гDь мн0ю. И# речE: слhшите, лю1діе в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зhде цaрь ї}левъ и3 їwсафaтъ цaрь їyдинъ съ ни1мъ въ реммafу галаaд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цaрь ї}левъ ко їwсафaту царю2 їyдину: прикрhй мS, и3 вни1ду въ сёчь, и3 ты2 њблецhсz въ ри1зу мою2. И# прикрhсz цaрь ї}левъ и3 вни1де въ с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Цaрь же сЂрскій заповёда кнzзє1мъ колесни1цъ свои1хъ три1десzтимъ и3 двyмъ, глаг0лz: не бjйтесz ни съ вели1кимъ ни съ мaлымъ, но т0кмw съ царeмъ ї}левымъ є3ди1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hсть є3гдA ўзрёша воевHды колесни1цъ їwсафaта царS їyдина, и3 рёша: ви1дитсz цaрь ї}левъ сeй. И# њбступи1ша є3го2 є4же срази1тисz съ ни1мъ: и3 возопи2 їwсаф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hсть є3гдA ўзрёша воевHды колесни1цъ, ћкw нёсть цaрь ї}левъ т0й, и3 возврати1ша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алzчE лyкъ є3ди1нъ мyжъ примётнw, и3 порази2 царS ї}лева междY лeгкимъ и3 щит0мъ. И# речE (цaрь) всaднику своемY: њбрати2 рyки тво‰, и3 и3зведи1 мz t брaни, ћкw ћзвен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ўмн0жисz брaнь въ т0й дeнь, и3 цaрь бЁ стоS на колесни1цэ проти1ву сmрjанъ t ќтра дaже до вeчера, и3 ліsшесz кр0вь и3з8 ћзвы въ нёдра колесни1цы, и3 ќмре въ вeчеръ, и3 и3зливaшесz кр0вь t ћзвы дaже до нёдръ колес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тA проповёдникъ њ зaпадэ с0лнца, глаг0лz: кjйждо вaсъ да и4детъ во св0й грaдъ и3 во свою2 зeмлю, ћкw ќмре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іид0ша въ самарjю, и3 погреб0ша въ самарjи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њмhша кр0вь съ колесни1цы на и3ст0чницэ самарjйстэмъ, и3 полизaша свиніи6 и3 пси2 кр0вь є3гw2, и3 блудни6цы и3змhшасz въ кр0ви є3гw2, по гlу гDню, є3г0же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ПрHчаz же словeсъ ґхаaвлихъ, и3 вс‰ ±же сотвори2, и3 хрaмъ слон0вый, є3г0же создA, и3 вс‰ грaды, ±же сотвори2, не сe ли, сі‰ пи6сана бhша въ кни1зэ словeсъ днjй царe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ќспе ґхаaвъ со nтцы6 свои1ми, и3 воцари1сz nхозjа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їwсафaтъ сhнъ ѓсы воцари1сz над8 їyдою въ четвeртое лёто ґхаaва царS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Їwсафaтъ сhнъ три1десzти пzти2 лётъ (бЁ), є3гдA начA цaрствовати, и3 двaдесzть пsть лётъ цaрствова во їеrли1мэ. И$мz же мaтери є3гw2 ґзувA, дщи2 салаj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хождaше по всBмъ путє1мъ ѓсы nтцA своегw2, не ўклони1сz t негw2, творS прaвое пред8 nчи1ма гDнима, т0кмw выс0кихъ не разори2: є3щE лю1діе жрsху и3 кадsху на выс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ўмири1сz їwсафaтъ съ царeмъ ї}ле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ПрHчаz же словeсъ їwсафaтовыхъ, и3 си6лы є3гw2, є3ли6ка сотвори2, не сe ли, пи6сана сyть въ кни1зэ словeсъ днjй царeй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пр0чее мeрзости, є4же њстaсz во дни6 ѓсы nтцA є3гw2, tS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царS не бЁ во є3дHмэ постaвле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Цaрь же їwсафaтъ сотвори2 корабли6 fарс‡йскіz, є4же и3ти2 во њфи1ръ по злaто, но не поид0ша, занE сокруши1шасz корабли6 во ґсеHнъ-гавe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ТогдA речE nхозjа сhнъ ґхаaвль ко їwсафaту: да и4дутъ раби2 мои2 съ рабы6 твои1ми въ кораблeхъ. И# не восхотЁ їwсаф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ќмре їwсафaтъ со nтцы6 свои1ми, и3 погребeнъ бhсть ў nтє1цъ свои1хъ во грaдэ давjда nтцA своегw2. И# воцари1сz їwрaм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nхозjа сhнъ ґхаaвовъ воцари1сz над8 ї}лемъ въ самарjи, въ лёто седмоенaдесzть їwсафaта царS їyдина, и3 цaрствова над8 ї}лемъ въ самарjи лBт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сотвори2 лукaвое пред8 гDемъ, и3 начA ходи1ти по путє1мъ nтцA своегw2 ґхаaва и3 по пути2 їезавeли мaтере своеS, и3 во грэсёхъ д0му їеровоaма сhна навaтова, и4же введE во грёх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пораб0та ваaлу, и3 поклони1сz є3мY, и3 разгнёва гDа бGа ї}лева, по всBмъ бhвшымъ прeжде є3гw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