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84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іки1та, препод0бнэйшій пресвЂтеръ студjйскіz nби1тели, и4же и3 стиfaтъ нарицaемый, бЁ въ лёто t ржcтвA хrт0ва тhсzща трeхъ с0тое, ўчени1къ сhй сmмеHна н0вагw бGосл0ва ближaйшъ. T негHже мнHгимъ научeнъ бЁ дух0внагw любомyдріz тaинствєннымъ ўчeніzмъ, и3 толи1кw тогw2 подражA добродётелzмъ, ћкw друг0му вои1стинну kви1тисz ўчи1телz с0лнцу, всёми, ћкw да речeмъ, лучезaрными преломлeніи тогw2 дарHвъ и3 поучeній въ душЁ є3гw2 возсіsвшу. Ў негHжде труды2 неутоми1мыми въ б9eственныхъ любомyдрствуz писaніzхъ, премнHгаz и3 и3зр‰днэйшаz мнBніz собрaвъ, сyть же ±же и3 и3скyсомъ и3 блажeннымъ ревновaніемъ не т0чію и3зучи1въ, но и3 њщути1въ т†, и3 ћкw сyщій б9eственныхъ и3 преестeственныхъ мhслей св0й рaзумъ t всёхъ си1хъ содёлавъ: высHкаz и3 премyдрэйшаz творє1ніz kви2, ћкw м0щно суди1ти хотsщымъ и3з8 предлежaщихъ трeхъ с0тницъ є3гw2. И$хже и3звёстно прaвило дэsніz и3 жи1зни бGолюбeзнэйшіz совершeніе, и3 соб0рнэ рещи2, храни1лище богатёйшее нравоучeніz, и3 и3носказaтельна w4браза нарекjй кто2, всю2 речeтъ и4стину. Тaкw бо сyть выс0ки мhслzми: тaкоже великосказaтельны благорёчіемъ словeсъ, ћкw сумнённу бhти, t сyщагw ли въ ни1хъ смhсла, и3ли2 t лёпоты речeніе толи1ку весeлію раждaтисz въ душЁ чтyщагw.</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84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мирeннагw ніки1ты монaха и3 пресвЂтера свzтёйшіz nби1тели стиfaта студjйскагw, ўченикA сmмеHна н0вагw бGосл0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eрваz дёzтельныхъ глaвъ с0тница.</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Четhре непщyю вины6 бhти въ трbцэ совершeннэй добродётелей, подви6жущаz ко є4же писaти полє1знаz, нhнэ срeднее начaла превозни1кшагw, и3 къ трbцэ тaинственнагw дости1гшагw бGосл0віz. И# пeрвую ќбw бhти своб0ду, сaмо то2 глаг0лю безстрaстіе души2 t приболёзненна дэsніz на є3стeственное пред8успёвшее видёніе твaри, и3 во мрaкъ бGосл0віz вшeдшее toнyду. Вторyю же, ћже t слeзъ и3 моли1твы ўмA чистотY: t негHже сл0во раждaетсz благодaти, и3 струи6 и3стекaютъ разумёній. Трeтію, є4же въ нaсъ с™hz трbцы вселeніе: t негHже свэтоли6тіz д¦а на п0льзу въ к0емждо њчищaемыхъ быв†ющаz, kвлeніе т†инъ цaрствіz небeснагw, и3 tкровeніе сокровeнныхъ въ души2 сокр0вищъ б9іихъ. Четвeртую, належaщую нyжду всsкому пріeмшему талaнтъ сл0ва рaзума, прещeніz б9іz, лукaвый рaбе, глаг0лющагw, и3 лэни1вый, подобaше тебЁ вдaти сребро2 моE торжникHмъ: и3 ѓзъ пришeдъ, и3стzзaлъ бhхъ своE съ ли1хвою</w:t>
      </w:r>
      <w:r>
        <w:rPr>
          <w:rStyle w:val="FootnoteCharacters"/>
          <w:rStyle w:val="FootnoteAnchor"/>
        </w:rPr>
        <w:footnoteReference w:id="2"/>
      </w:r>
      <w:r>
        <w:rPr>
          <w:rFonts w:cs="Irmologion Ucs" w:ascii="Irmologion Ucs" w:hAnsi="Irmologion Ucs"/>
          <w:kern w:val="2"/>
          <w:sz w:val="32"/>
          <w:szCs w:val="32"/>
        </w:rPr>
        <w:t xml:space="preserve">. є3гHже рaди ќбw и3 давjдъ пaче боsсz, глаг0лаше: СE ўстнaмъ мои6мъ не возбраню2: гDи, ты2 разумёлъ є3си2. Прaвду твою2 не (с. </w:t>
      </w:r>
      <w:r>
        <w:rPr>
          <w:rFonts w:cs="Orthodox_tt eROOS" w:ascii="Orthodox_tt eROOS" w:hAnsi="Orthodox_tt eROOS"/>
          <w:kern w:val="2"/>
          <w:sz w:val="32"/>
          <w:szCs w:val="32"/>
        </w:rPr>
        <w:t>849</w:t>
      </w:r>
      <w:r>
        <w:rPr>
          <w:rFonts w:cs="Irmologion Ucs" w:ascii="Irmologion Ucs" w:hAnsi="Irmologion Ucs"/>
          <w:kern w:val="2"/>
          <w:sz w:val="32"/>
          <w:szCs w:val="32"/>
        </w:rPr>
        <w:t>) скрhхъ въ сeрдцэ моeмъ, и4стину твою2 и3 спасeніе твоE рёхъ, не скрhхъ ми1лость твою2 и3 и4стину твою2 t с0нма мн0га</w:t>
      </w:r>
      <w:r>
        <w:rPr>
          <w:rStyle w:val="FootnoteCharacters"/>
          <w:rStyle w:val="FootnoteAnchor"/>
        </w:rPr>
        <w:footnoteReference w:id="3"/>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Начaло є4же по бз7э житіS, совершeнно мjра бёгство: сe же є4сть tвержeніе в0лей души2, и3 пeрстнагw мудровaніz преложeніе. И$мже на б9eственное восходsще мудровaніе, дух0вни t плотски1хъ бывaемъ: ўмерщвлsеми ќбw пл0ти и3 мjрови, животвори1ми же душeю и3 д¦омъ њ хrтЁ.</w:t>
      </w:r>
    </w:p>
    <w:p>
      <w:pPr>
        <w:pStyle w:val="Normal"/>
        <w:widowControl w:val="false"/>
        <w:rPr/>
      </w:pPr>
      <w:r>
        <w:rPr>
          <w:rFonts w:cs="Irmologion Ucs" w:ascii="Irmologion Ucs" w:hAnsi="Irmologion Ucs"/>
          <w:kern w:val="2"/>
          <w:sz w:val="32"/>
          <w:szCs w:val="32"/>
        </w:rPr>
        <w:t>G. Вёдэніе души2 њ бз7э не л0жно, и3 вёра завэщaтельна, презрёніемъ ви1димыхъ, и3 дэsніе добродётелей, самолю1біz всsкагw tлучeннw, треплетeна, по соломHну, вeрвь</w:t>
      </w:r>
      <w:r>
        <w:rPr>
          <w:rStyle w:val="FootnoteCharacters"/>
          <w:rStyle w:val="FootnoteAnchor"/>
        </w:rPr>
        <w:footnoteReference w:id="4"/>
      </w:r>
      <w:r>
        <w:rPr>
          <w:rFonts w:cs="Irmologion Ucs" w:ascii="Irmologion Ucs" w:hAnsi="Irmologion Ucs"/>
          <w:kern w:val="2"/>
          <w:sz w:val="32"/>
          <w:szCs w:val="32"/>
        </w:rPr>
        <w:t>, ћже ск0рw не раст0ргнетсz t духHвъ лукaвств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Вёрою возмє1здіz трудHвъ воспріsти ўповaемъ: тёмже и3 тeрпимъ труды2 ўд0бнэ добродётелей, t б9eственнагw и3звэствyеми д¦а люб0вію воскрилsемсz къ бG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Не є3гдA t пHмыслъ стужaеми є3смы2 нечи1стыхъ, ўжE и3 дёйствующихъ ѕл†z, чи1сти бывaемъ. Но є3гдA t крёпости своеS њслабёвши душA, и3 ќмъ t вознерадённа и3 невоздeржна пребывaніz, смущeнна и3мёти бyдетъ и3 сэн0вна мечт†ніz, и3 труды2 добродётели лёностію прилэжaніz и3 моли1твы пріwскудёютъ: тогдA и3 не дёющи ѕл†z, въ странЁ въ сластeхъ в0лею блатовалsющихсz вчини1м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Разрэшє1ннымъ же бhвшымъ броздaмъ владhчественнэйшихъ чyвствъ, ѓбіе и3 страстeй востaніе бывaетъ, и3 раболёпнэйшихъ чyвствъ дви1жетсz дёйство: њбhче бо нёкакw си1хъ безсловeсіе, воздержaніz разрэши1вшосz ќзъ, къ винaмъ прилагaтисz страстeй, и3 ћкоже въ смeртныхъ въ тёхъ пасти1сz пaжитехъ, и3 толи1кw пaче, є3ли1кw и3 њслабёніе косни1тельнэе протzзaетсz: не бо2 терпи1тъ, на нsже є3стeственнэ и4мать похотёніе, разрэши1вшосz бр0здъ, пріoбщeніе tрази1ти.</w:t>
      </w:r>
    </w:p>
    <w:p>
      <w:pPr>
        <w:pStyle w:val="Normal"/>
        <w:widowControl w:val="false"/>
        <w:rPr/>
      </w:pPr>
      <w:r>
        <w:rPr>
          <w:rFonts w:cs="Irmologion Ucs" w:ascii="Irmologion Ucs" w:hAnsi="Irmologion Ucs"/>
          <w:kern w:val="2"/>
          <w:sz w:val="32"/>
          <w:szCs w:val="32"/>
        </w:rPr>
        <w:t xml:space="preserve">з7. T чyвствъ џва ќбw и4хъ словє1сна сyть, зрёніе, слyхъ, и3 и3нhхъ любомудрёйша же и3 владhчественнэйша: џва же безсловє1сна (с. </w:t>
      </w:r>
      <w:r>
        <w:rPr>
          <w:rFonts w:cs="Orthodox_tt eROOS" w:ascii="Orthodox_tt eROOS" w:hAnsi="Orthodox_tt eROOS"/>
          <w:kern w:val="2"/>
          <w:sz w:val="32"/>
          <w:szCs w:val="32"/>
        </w:rPr>
        <w:t>850</w:t>
      </w:r>
      <w:r>
        <w:rPr>
          <w:rFonts w:cs="Irmologion Ucs" w:ascii="Irmologion Ucs" w:hAnsi="Irmologion Ucs"/>
          <w:kern w:val="2"/>
          <w:sz w:val="32"/>
          <w:szCs w:val="32"/>
        </w:rPr>
        <w:t>) и3 скHтна, вкyсъ, њбонsніе, њсzзaніе, къ послужeнію словeсныхъ: зри1мъ бо пeрвэе и3 слhшимъ, и3 тaкw сл0вомъ дви1жимсz, прикасaемсz же предлежaщагw: и3 њбонsюще вкушeнію даeмъ. Тёмже и3 двою2 скHтнэйша сyть три2, и3 ћвственнэ раболBпнэйша. Њ ни1хже t пaственныхъ и3 ѕвэрeй чревонеи1стовнэйшаz и3 сочетaтельнэйшаz трудsтсz пaче: чрез8 вeсь бо дeнь и3 н0щь, и3ли2 пи1щи несhтнэ насыщевaютсz, и3ли2 къ сочетaніємъ ўстремлsю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И$же дBйствіz внёшнихъ чyвствъ ко вн{треннимъ преложи1вый чyвствамъ, и3 зрёніе ќбw, ко ўмY зрsщему свётъ животA прострhй, слyхъ же, къ рaзуму души2, вкyсъ же, къ разсуждeнію словесE, њбонsніе же къ мhсли ўмA, њсzзaніе же, къ сердeчной предви1гнувый б0дрости: ѓгGльску жи1знь на земли2 совершaетъ, человёкъ ќбw человёкwмъ и3 сhй и3 ви1димь: ЃгGлъ же ѓгGлwмъ спребывaz и3 разумэвaем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Ви1дzщымъ ќбw ўм0мъ свётъ б9eственныz жи1зни, сокровeнныхъ т†инъ б9іихъ рaзумъ пріeмлемъ: рaзумомъ же души2, восхождeніz въ сeрдцэ пHмыслъ располагaемъ съ вёдэніемъ, различaюще t лyчшихъ г0ршыz, разсуждeніемъ же сл0ва, ви1ды разумёній вкушaемъ. И# ±же ќбw t г0рька и3зраст†ющаz к0рене, и3ли2 претворsемъ на слaдкое и3зварeніе души2, и3ли2 всsчески tмeщемъ, сyщыz же t бhліz прили6чна и3 ѕл†чна пріeмлемъ: всsко разумёніе плэнsюще въ послушaніе хrт0во. Мhслію же ўмA, мhсленное мЂрw дух0вныz благодaти њбонsемъ, весeліz и3 рaдованіz сердeчнагw и3сполнsющесz. Б0дрымъ же сeрдцемъ, њрошaющагw свhше д¦а плaмень желaніz нaсъ д0брыхъ, и3ли2 согрэвaющагw и3зстуди1вшыzсz си1лы нaшz хлaдомъ страстeй, благорaзумнw њщущaемъ.</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 Ћкоже тэлеси2 нaшему ч{вства сyть пsть: зрёніе, слyхъ, вкyсъ, њбонsніе, њсzзaніе: тaкw и3 душЁ по томyжде числY пsть чyвствъ сyть: ќмъ, сл0во, чyвство ќмно, рaзумъ, и3 вёжество: въ три1 же въ душЁ дBйства сі‰ собирaютсz: во ќмъ, въ сл0во, въ чyвство. И# ўм0мъ ќбw размышлeніz, (с. </w:t>
      </w:r>
      <w:r>
        <w:rPr>
          <w:rFonts w:cs="Orthodox_tt eROOS" w:ascii="Orthodox_tt eROOS" w:hAnsi="Orthodox_tt eROOS"/>
          <w:kern w:val="2"/>
          <w:sz w:val="32"/>
          <w:szCs w:val="32"/>
        </w:rPr>
        <w:t>851</w:t>
      </w:r>
      <w:r>
        <w:rPr>
          <w:rFonts w:cs="Irmologion Ucs" w:ascii="Irmologion Ucs" w:hAnsi="Irmologion Ucs"/>
          <w:kern w:val="2"/>
          <w:sz w:val="32"/>
          <w:szCs w:val="32"/>
        </w:rPr>
        <w:t>) сл0вомъ же сказ†ніz, чyвствомъ же мечт†ніz б9eственнагw вёжества и3 рaзума пріeмл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i. И$же ќмъ и3мhй размышлє1ніz п0мыслwвъ благоразсуждaющъ, и3 б9eствєннаz разумBніz чи1стэ пріeмлющъ, сл0во же и3столкyющо є3стє1ственнаz движє1ніz ви1димагw всегw2 создaніz, вины6 си1рэчь сyщихъ ўzснsющо, ќмное же чyвство, под8eмлющее небeсныz премyдрости и3 рaзума вёжество, њсіsньми с0лнца прaвды, всsко прешeдъ чyвство, во є4же пaче чyвства дости1же, и3 неви1димыхъ наслаждaетсz слaдос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i. Начaльнэйшыz си6лы ўмA сyть четhре: рaзумъ, nстроyміе, постизaніе, и3 твердомhсліе. И$же бо си6мъ присовокупи1вый пeрвэйшыz души2 добродётєли, и3 рaзуму ќбw ўмA цэломyдріе души2 приложи1вый, nстроyмію же мyдрость, постизaнію же прaвду: твердомhслію же мyжество соедини1вый, колесни1цу плaменну и3 неботeчну себЁ сугyбw состaви, на три2 пє1рвэйшаz нач†ла и3 си6лы њполчє1ніz страстeй: сребролю1біz, сластолю1біz, и3 славолю1біz.</w:t>
      </w:r>
    </w:p>
    <w:p>
      <w:pPr>
        <w:pStyle w:val="Normal"/>
        <w:widowControl w:val="false"/>
        <w:rPr/>
      </w:pPr>
      <w:r>
        <w:rPr>
          <w:rFonts w:cs="Irmologion Ucs" w:ascii="Irmologion Ucs" w:hAnsi="Irmologion Ucs"/>
          <w:kern w:val="2"/>
          <w:sz w:val="32"/>
          <w:szCs w:val="32"/>
        </w:rPr>
        <w:t>Gi. И$же сребролю1біе постижeніемъ зак0нныz прaвды, ћже є4сть къ тождер0дному ми1лостивно сострадaніе, побэди1вый, сластолю1біе же, благоразyмнымъ цэломyдріемъ, є4же є4сть њбдержи1тельное воздержaніе, њдолёвый, славолю1біе же nстроyміемъ и3 мyдростію, є4же є4сть благоразyмное разсуждeніе б9eственныхъ и3 человёческихъ вещeй, ћкw немощнёйшее потреби1вый, и3 крaсными ногaми ћкw пeрстно сіE, и3 ничесомyже дост0йно попрaвый, пeрстное мудровaніе њдолЁ пл0ти, и3 толи1кw, ћкw зак0нъ дyха жи1зни преложи1ти то2, и3 зак0на мучи1тельствующіz пл0ти, своб0днw содёлати и3 рещи2: Благодарю2 бGа, ћкw зак0нъ д¦а жи1зни свободи1лъ мS є4сть t зак0на раб0ты смeрти</w:t>
      </w:r>
      <w:r>
        <w:rPr>
          <w:rStyle w:val="FootnoteCharacters"/>
          <w:rStyle w:val="FootnoteAnchor"/>
        </w:rPr>
        <w:footnoteReference w:id="5"/>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д7i. И$же слaву человёческу ћкw сyщу, никaкоже сyщу ўсвоszй, и3 сластолю1біе несhтства рaди души2 њб8eмлzй, и3 сребролю1біz лихои1мства рaди держaйсz, и3ли2 бэс0вственъ мнёніемъ (с. </w:t>
      </w:r>
      <w:r>
        <w:rPr>
          <w:rFonts w:cs="Orthodox_tt eROOS" w:ascii="Orthodox_tt eROOS" w:hAnsi="Orthodox_tt eROOS"/>
          <w:kern w:val="2"/>
          <w:sz w:val="32"/>
          <w:szCs w:val="32"/>
        </w:rPr>
        <w:t>852</w:t>
      </w:r>
      <w:r>
        <w:rPr>
          <w:rFonts w:cs="Irmologion Ucs" w:ascii="Irmologion Ucs" w:hAnsi="Irmologion Ucs"/>
          <w:kern w:val="2"/>
          <w:sz w:val="32"/>
          <w:szCs w:val="32"/>
        </w:rPr>
        <w:t>) и3 гордhнею сотворsетсz, и3ли2 ск0тенъ сластьми2 чрeва и3 подчрeвныхъ содёловаетсz, и3ли2 ѕвёрственъ бывaетъ бли6жнимъ, лихои1мственнымъ и3 безчеловёчнымъ сребролю1біемъ. Tпaдаz ќбw t ћже къ бGу вёры, за є4же пріимaти слaву t человBкъ по словеси2 гDню, и3 ўклонszсz t цэломyдріz и3 чистоты2, за є4же возжигaти несhтствомъ подчрє1внаz, и3 безчи6ннымъ покарsтисz стремлeніемъ, и3 ўклонszсz t любвE, за є4же є3ди1ному себЁ храни1ти и3 не даsти пёнzзи трeбующымъ бли6жнимъ. И# тaкw многоwбрaзенъ нёкій ѕвёрь t мн0гихъ сложeныхъ самёмъ себЁ сопроти1вныхъ таковhй ви1димь є4сть, бGу и3 человёкwмъ и3 скотHмъ непримири1тел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i. Ћрость и3 желaніе и3 словeство ўмA, ѓще ќбw по є3стествY въ себЁ стоsтъ и3 дви1жутсz, всегw2 б9eственна нёкоего и3 бGови1дна человёка содёловаютъ, здрaвw си1рэчь дви6жима, и3 никaколюбо t є3стeственнагw стоsніz ўклонsющасz. Ѓще ли же проти1ву є3стествA t под0бнагw превратsтсz, и3 t своегw2 tдви1гнутсz є3стествA многоwбрaзна нёкоегw сегw2 (человёка), ћкоже речeсz, и3 t мн0гихъ самёхъ себЁ сопротивлsющихсz сложeнна показy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i. Ћрость, междопредёліе є4сть желaніz и3 словeства души2, ћкоже nрyжіе комyждо сyщи во є4же проти1ву є3стествA и3ли2 и3 по є3стествY движeніи своeмъ. Дви1жиму бо желaнію и3 словeству по є3стествY на б9eствєннаz, nрyжіе є4сть ћрость комyждо прaвды на є3ди1наго свирёпэющаго и3 нал0гствующаго тёмъ ѕмjz причащeніе сластeй пл0ти, и3 слaвы человёческіz наслаждeніе: превращaющымъ же t є4же по є3стествY движє1ніz, и3 прелагaющымъ во є4же проти1ву є3стествA си1лу, и3 t ўпразднeніz њ б9eственныхъ вещeхъ на человёчєскаz преноси6мымъ: nрyжіе є4сть непрaвды въ грёхъ, т0ю рaтующымъ и3 нападaющымъ на воспzщaющыz стремлє1ніz и3 похотBніz и4хъ. Ћкw tсю1ду и3ли2 дёzтельну и3 зри1тельну и3 бGословeснэйшу показaтисz человёку томY, посредЁ цeркве вёрныхъ, по є3стествY дви1жиму, и3ли2 ск0тну и3 ѕвёрственну и3 бэс0вственну, во є4же проти1ву є3стествA прелагaющус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85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i. Ѓще кто2 не пeрвэе си1лы души2 своеS приболёзненнымъ покаsніемъ и3 крёпкимъ прилэжaніемъ таковы2 њбрати1въ соверши1тъ, kковы2 нaмъ t начaла дадE бGъ, ґдaма создaвъ, и3 дыхaніе жи1зни вдyнувъ в0нь: нижE себE познaти возм0жетъ когдA, нижE п0мысла самодeржца страстeмъ, без8 кичeніz, не любопhтна, не лукaвна, пр0ста, смиренномyдра, зaвисти и3 клеветы2 чyжда, стzжaти: всsко разумёніе плэнsюща въ послушaніе хrт0во. Но нижE дyшу свою2 возжигaему, и3 воспалsему њбрsщетъ въ люб0вь б9ію, нижE предёлы воздержaніz превосходsщу, и3 дов0льну сyщу предлежaщими, и3 с™hхъ желaющу ўпокоeніz. И# ѓще не си1це стsжетъ сі‰: ни сeрдце своE кр0тко, ми1рно, безгнёвно, блaго, нерaтуемо, и3сп0лнено ми1лости и3 ти1хости, стzжaти когдA возм0жетъ. Тaкw крам0льствующей на себE души2, и3 смущeніz рaди си1лъ, невмэщaтельной пребывaющей лучeй дyха.</w:t>
      </w:r>
    </w:p>
    <w:p>
      <w:pPr>
        <w:pStyle w:val="Normal"/>
        <w:widowControl w:val="false"/>
        <w:rPr/>
      </w:pPr>
      <w:r>
        <w:rPr>
          <w:rFonts w:cs="Irmologion Ucs" w:ascii="Irmologion Ucs" w:hAnsi="Irmologion Ucs"/>
          <w:kern w:val="2"/>
          <w:sz w:val="32"/>
          <w:szCs w:val="32"/>
        </w:rPr>
        <w:t>}i. И$же не си1це дрeвнzгw благор0діz воспріeмлzй въ себЁ благолётіе, и3 начертaніz не воз8wбражazй при1снw w4браза, и4же t начaла тогw2 по под0бно своемY создaвшагw, кaкw м0щно когдA соедини1тисz съ тёмъ, є3гHже разлучи2 себE, начертaній непод0біемъ: и3 є3мyже свётъ вои1стинну ўгашeнъ бhсть, свёту проти1вное въ себE прит0рже. Не соедини1всz же съ тёмъ, t негHже начaло и4мать состaва, и3 t негHже t не сyщихъ воззвaсz</w:t>
      </w:r>
      <w:r>
        <w:rPr>
          <w:rStyle w:val="FootnoteCharacters"/>
          <w:rStyle w:val="FootnoteAnchor"/>
        </w:rPr>
        <w:footnoteReference w:id="6"/>
      </w:r>
      <w:r>
        <w:rPr>
          <w:rFonts w:cs="Irmologion Ucs" w:ascii="Irmologion Ucs" w:hAnsi="Irmologion Ucs"/>
          <w:kern w:val="2"/>
          <w:sz w:val="32"/>
          <w:szCs w:val="32"/>
        </w:rPr>
        <w:t>, и3 сyщими њбладaетъ, сeй ќбw посёченъ бhвъ, ћкw не под0бенъ сотв0ршему ввeрженъ бyдетъ, вёстно є4сть зрsщымъ, ѓще и3 ѓзъ ўмолч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i. Д0ндеже ќбw веществA въ себЁ и4мамы страстeй и3 вины2 си1хъ самох0тнэ храни1мъ, tтрzсти2 си1хъ не произволsюще: возмогaетъ тёхъ на ны2 и3 си1ла, крёпость пріeмлюще си1рэчь t нaсъ. Повнегдa же сі‰ t себE tвeржемъ, и3 сeрдце слезaми покаsніz њчи1стимъ возненави1дэвше и3 ви1димыхъ прeлесть, тогдA ўтёшителева пришeствіz въ причащeніи бывaемъ: бGа зрsще, въ свётэ присносyщнэ, и3 зри1ми t негw2.</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85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 И$же всемjрнагw чyвства разт0ргшіи ќзы, въ своб0дэ всsкіz раб0ты пребывaютъ чyвствъ, є3ди1ному дyхови живyще, и3 томY собесёдующе, ћкw t џнагw дви1жими. И%мже и3 съ соединосyщныма nц7eмъ и3 сл0вомъ соединsтисz нёкакw њбык0ша, и3 є3ди1нъ дyхъ, по пavлу, совершaтисz. И%же и3 не т0чію не ћти сyть бёсы, но и3 стрaшни, ћкw причасти1вшесz б9eственнагw nгнS, и3 џгнь вои1стинну бhвш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а. Њсzзaніе, не t чaсти что2 є4сть въ тэлеси2 во є3ди1ной чaсти своE дёйство ћкоже прHчаz t чyвствъ и3мyщо, но њбдержи1тельно нёкое, и3 по всемY тэлеси2. Е#гдA ќбw не по потрeбэ прик0снетсz чесогw2, є3щE стрaждущо къ глaдкостемъ, колебaтисz ўмY t пHмыслъ встрaственныхъ, содёловаетъ: є3гдa же по потрeбэ нyжднэй є3стествY, нёжностей tречeтсz, и3 чyвство превозни1кнетъ, не њбhче колебaти душє1внаz ч{вст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в. ЎмY во ±же пaче є3стествA пришeдшу, ч{вства по є3стествY стоsща, безстрaстнэ съ винaми соwбращaютсz: словесA т0кмw и3 є3стествA и4хъ и3спытyюща, и3 нел0жнw разсуждaюща дBйствіz си1хъ вкyпэ и3 кaчєства. Не пристрaствующа, и3ли2 ўсвои1тельнэ проти1ву є3стествA дви1жима къ ни6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г. П0двизи и3 труды2 дух0вніи раждaютъ душЁ весeліе, ми1ру си1рэчь предвари1вшу стр†сти. Е$же ќбw сyщымъ под8 чyвствомъ неуд0бно: сіE душЁ труждaющейсz, и3 люб0вь t свzщeнныхъ п0двигwвъ къ бGу стzжaвшей, и3 ўsзвленной б9eственна рaзума рачeніемъ, ўд0бное, и3 пaче сладчaйше. Џнэмъ бо ќбw труды2 и3 п0двизи добродётели, ѓки пок0ю тёла и3 сластeй наслаждeнію прилэжaщымъ неуд0бни сyть, и3 ѕэлw2 мнsтсz бhти жест0цы, не предпоучи1вшымсz слaность сластeй потопи1ти струsми слeзъ. Сeй же возгнушaвшейсz сластeй, вин0вныхъ болёзней, и3 благострaстіе tтрsсшей, съ самолю1біемъ тэлeснымъ, є3ди1но печaльно, њслaба трудHвъ, и3 п0двигwвъ прaздность. Е$же ќбw вин0вно џнэмъ є4сть въ весeліе тэлeсно, сіE душЁ преложи1вшей жел†ніz на б9eствєннаz, печaли вин0вно: и3 є4же сeй весeліz вин0вно дух0вна, џнэмъ воздыхaній и3 болёзни є4сть вин0вно.</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85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д. Труды2, мнsтсz ќбw t начaлъ, болёзней бhти и3ст0чницы всBмъ вводи6мымъ въ п0ты и3 п0двиги дух0вны. тщaщымсz же къ пріумножeнію добродётели и3 къ средЁ простирaющымсz тоS слaдости нёкіz и3 чyдныz tрaды. Внегдa же мeртвенное сіE пожрeтсz мудровaніе пл0ти t безсмeртнагw животA прибывaющагw пришeствіемъ дyха въ простирaющихсz вои1стинну къ концeмъ добродётелей трудaми, рaдости неизречeнныz и3 весeліz: разшири1вшусz тёмъ си1рэчь и3ст0чнику чи1стому слeзъ, и3 слaдкой струи2 свhше на нS њдожди1вшейсz ўмил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є. Ѓще х0щеши на предёлы взhти добродётели, и3 къ бGу ведyщій пyть њбрэсти2 незаблyднэ, не дaждь снA nчи1ма твои1ма, ни дремaніz вёждома твои1ма, и3ли2 пок0z скраніaма твои1ма, д0ндеже труды2 мн0гими и3 слезaми мёсто безстрaстіz њбрsщеши ўдручeнной души2 твоeй, и3 вни1деши во свzти1лище рaзума б9іz и3 v3постaсною премyдростію є3гw2 въ послBднzz кончи1ны человёческихъ вещeй съ рaзумомъ позри1ши, и3 дHлнzz презрёвъ, на высHкіz г0ры видёніz, ћкоже є3лeнь, и3 сaмъ жaжднэйше востечeши.</w:t>
      </w:r>
    </w:p>
    <w:p>
      <w:pPr>
        <w:pStyle w:val="Normal"/>
        <w:widowControl w:val="false"/>
        <w:rPr/>
      </w:pPr>
      <w:r>
        <w:rPr>
          <w:rFonts w:cs="Irmologion Ucs" w:ascii="Irmologion Ucs" w:hAnsi="Irmologion Ucs"/>
          <w:kern w:val="2"/>
          <w:sz w:val="32"/>
          <w:szCs w:val="32"/>
        </w:rPr>
        <w:t xml:space="preserve">к7ѕ. Пyть ск0ръ къ вознесeнію добродётели, молчaніе є4сть новонач†льнымъ ўстeнъ, и3 смэжeніе џчію, и3 ќшію глухотA: пріeмь бо tсю1ду ќмъ си1хъ прaздность, внBшніz въ себЁ затвори1въ вх0ды, смотрёти себE начинaетъ, и3 сво‰ движє1ніz. И# кaz ќбw сyть ѓбіе и3спытyетъ ±же въ мhсленнэмъ м0ри п0мыслwвъ пл†вающаz помышлє1ніz; Кaz же ±же въ горни1ло мhсли є3гw2 влагaємаz разумBніz; Чистa ли же и3 не примёсна сёменъ г0рькихъ, и3 t ѓгGла свёта, и3ли2 плeвели примёсни же и3 плёвни и3 t сопроти1вныхъ свёту. И# си1це ћкоже нёкій владhка самодeржецъ посредЁ стоS, мhслемъ судS, и3 раздэлsz лyчшыz п0мыслы t г0ршихъ. И# џва ќбw, t влагaемыхъ пріeмлz є4же t негw2 њбучeніемъ и3 движeніемъ во ќмныz влагaетъ жи6тницы, nгнeмъ и3спeкшасz дyха и3 воды2 б9eственныz и3спHлненна, t ни1хже и3 питaемь, возмогaетъ и3 и3сполнsетсz (с. </w:t>
      </w:r>
      <w:r>
        <w:rPr>
          <w:rFonts w:cs="Orthodox_tt eROOS" w:ascii="Orthodox_tt eROOS" w:hAnsi="Orthodox_tt eROOS"/>
          <w:kern w:val="2"/>
          <w:sz w:val="32"/>
          <w:szCs w:val="32"/>
        </w:rPr>
        <w:t>856</w:t>
      </w:r>
      <w:r>
        <w:rPr>
          <w:rFonts w:cs="Irmologion Ucs" w:ascii="Irmologion Ucs" w:hAnsi="Irmologion Ucs"/>
          <w:kern w:val="2"/>
          <w:sz w:val="32"/>
          <w:szCs w:val="32"/>
        </w:rPr>
        <w:t>) свёта: џва же tсылaетъ во глубинY забвeніz, г0ресть си1хъ tтрzсaz. Сe же є3ди1нагw дёло є4сть џнагw ќмнэ коснyвшагwсz ведyщагw къ небесeмъ и3 бGу незаблyднw, и3 плачeвныz ри1зы тeмныхъ совлeкшагwсz страстe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з. ДушA ћже є3ди1ною tвeргшаz лукaвство и3 любопhтное мудровaніе ѕлёйшагw кичeніz, простhмъ же и3 неѕл0бивымъ сeрдцемъ t пришeствіz ўтёшителz њбогатёвшаz, ѓбіе въ бз7э же и3 въ себЁ бывaетъ. И# ±же зри1тъ и3 слhшитъ, вёрна и3 и4стинна непщyетъ несумнённw, ћкw превозшeдшаz лю6тыz невёріz прHпасти, и3 вhше ѓда зaвисти носи1маz.</w:t>
      </w:r>
    </w:p>
    <w:p>
      <w:pPr>
        <w:pStyle w:val="Normal"/>
        <w:widowControl w:val="false"/>
        <w:rPr/>
      </w:pPr>
      <w:r>
        <w:rPr>
          <w:rFonts w:cs="Irmologion Ucs" w:ascii="Irmologion Ucs" w:hAnsi="Irmologion Ucs"/>
          <w:kern w:val="2"/>
          <w:sz w:val="32"/>
          <w:szCs w:val="32"/>
        </w:rPr>
        <w:t>к7и. ВсЁ добродBтели предварsетъ и3звэщeннаz вёра, є3гдA несумнёненъ совётъ прин0ситъ душA, и3 всsчески tмeщетъ самолю1біе. Ничт0же бо тaкw и4но си1льно є4сть нhнэ къ п0двигwмъ совлeкшагосz возбранsти t дёланіz зaповэдей, ћкоже всеѕл0бнэйшее самолю1біе. СіE є4сть препsтіе предспёzніz тщали1выхъ. СіE недyги тёмъ подмeщетъ, и3 неудобоисцBльны стр†сти тёла, и4миже теплотY души2 студeну содёловаетъ, и3 є4же ѕлопострадaти њ добродётели нyдитъ њставлsти ћкw навётъ благопок0йныz жи1зни. Самолю1біе же є4сть, безсловeсное люблeніе тёла: є4же и3 самолюби1ва сотворsющи и4нока, си1рэчь, душелюби1ва и3 тэлолюби1ва, ўдалsетъ є3го2 t бGа и3 цaрствіz є3гw2, по препод0бному словеси2: и4же лю1битъ дyшу свою2, погуби1тъ ю5</w:t>
      </w:r>
      <w:r>
        <w:rPr>
          <w:rStyle w:val="FootnoteCharacters"/>
          <w:rStyle w:val="FootnoteAnchor"/>
        </w:rPr>
        <w:footnoteReference w:id="7"/>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к7f. И$же болёзненнэ начeншій дёланіе зaповэдей б9іихъ, и3 тeплымъ рачeніемъ лeгкій kрeмъ и4ночества на вhю взeмшій, не щади1тъ здрaвіz тэлeсна, ни въ жест0кости дёлъ добродётели и3знемогaетъ, ни въ трудёхъ печaлуетъ, не зри1тъ къ и3н0му комY ўнhлw њ п0двизэхъ и3 неради1вэ мhслzщу: но горsщею люб0вію браздY сэчeтъ добродётелей во всsкомъ ѕлострадaніи, къ себЁ т0кмw зрS, и3 къ б9іимъ зaповэдемъ: и3 на всsкъ дeнь со слезaми сёмена сво‰ д0лу метaетъ во стрaнэ живhхъ, д0ндеже прозsбнетъ томY ѕлaкъ безстрaстіz, и3 въ стeбль возрастeтъ (с. </w:t>
      </w:r>
      <w:r>
        <w:rPr>
          <w:rFonts w:cs="Orthodox_tt eROOS" w:ascii="Orthodox_tt eROOS" w:hAnsi="Orthodox_tt eROOS"/>
          <w:kern w:val="2"/>
          <w:sz w:val="32"/>
          <w:szCs w:val="32"/>
        </w:rPr>
        <w:t>857</w:t>
      </w:r>
      <w:r>
        <w:rPr>
          <w:rFonts w:cs="Irmologion Ucs" w:ascii="Irmologion Ucs" w:hAnsi="Irmologion Ucs"/>
          <w:kern w:val="2"/>
          <w:sz w:val="32"/>
          <w:szCs w:val="32"/>
        </w:rPr>
        <w:t>) рaзума б9eственна, и3 клaсъ принесeтъ зeрно сл0ва приносsщь, и3 пріи1дутъ жи6та прaвды є3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 Ни tкyду же тaкw мню2 предспёzнію бhти души2 ск0ру и3 сокращeнну, ћкоже t є3ди1ныz вёры, вёры же, ни ћже въ бGа т0кмw, и3 въ є3динор0днаго є3го2 сн7а, но и3 и3звэщeнныz: съ нeюже вёруемъ и4стинна бhти њбэтов†ніz хrтHва, ±же њбэщA и3 ўгот0ва лю1бzщымъ є3го2, и3 прещє1ніz и3 м{ки ѓдwвы ўготHванныz діaволу и3 дёлателємъ є3гw2. СіS вёра и3звэствyетъ дyшу ўповaти въ п0двизэ сyщу получи1ти ўстроeніе с™hхъ, блажeнное и4хъ безстрaстіе, и3 востещи2 къ высотЁ свzтhни и4хъ, и3 наслёдницэ є4й съ ни1ми бhти цaрствіz б9іz. Си1це же и3звэствyема, рачи1тельнэ къ дёланію зaповэдей ўстремлsетсz, не сомнsщисz въ себЁ, но подражaющи трудaмъ џнэхъ, и3 под0бными п0двиги гонsщи пости1гнути совершeнство и4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а. Соизмэнsтисz nбhче внёшнее лицA ўстроeніе съ внyтреннимъ души2 ўстроeніемъ, kков0 бо ќмное движeніе є3S дёланіе и4мать, таково2 и3 зрaкъ лицA зрsщымъ и3з8zвлsетъ своE расположeніе: съ дёйствующими бо п0мыслы созавэщаваsйсz и3 соизмэнsемь, nвогдA ќбw зри1тсz свётелъ, сeрдцу веселsщусz, њ восхождeніи благи1хъ помышлeній и3 размышлeній њ бз7э: nвогдa же дрsхлъ и3 мрaченъ, њ п0мыслэхъ безмёстіz њгорчавaемь. Въ ни1хже и3 ўтаи1тисz нёсть возм0жно дёйствуемому t и3мyщихъ чyвства души2 њбучє1нна: занE, и3ли2 и3змёна є4сть десни1цы вhшнzгw: ћвна є4сть тёмъ, ћкw знaема и3 любeзна, є4юже пор0ждшесz t д¦а свhше, свётъ и3 с0ль бhша бли6жнимъ. И#ли2 крамолы2 є4сть си1лъ и3 смущeніz помыслHвъ: ћвственно нёкое є4сть си6мъ, си1рэчь, tмeщущымъ то2, и3 начертaніе w4браза сн7а б9іz на себЁ носsщымъ свэтлёйшо б9eственными даровaніи.</w:t>
      </w:r>
    </w:p>
    <w:p>
      <w:pPr>
        <w:pStyle w:val="Normal"/>
        <w:widowControl w:val="false"/>
        <w:rPr/>
      </w:pPr>
      <w:r>
        <w:rPr>
          <w:rFonts w:cs="Irmologion Ucs" w:ascii="Irmologion Ucs" w:hAnsi="Irmologion Ucs"/>
          <w:kern w:val="2"/>
          <w:sz w:val="32"/>
          <w:szCs w:val="32"/>
        </w:rPr>
        <w:t xml:space="preserve">lв. Внyтреннее дёланіе, и3ли2 вэнцє1въ вин0вно бывaетъ души2, и3ли2 томлeній и3 мyкъ: занE ѓще ќбw њ б9eственныхъ вeщехъ ўпражнsетсz, и3 смиренномyдріz любоудобрsетъ мэстA: и4мать напоeніе свhше слeзное, и3 воздёловаетъ люб0вь ћже къ бGу, и3 вёру, и3 є4же къ бли1жнему сострадaніе. И$миже душA воз8wбразyющисz (с. </w:t>
      </w:r>
      <w:r>
        <w:rPr>
          <w:rFonts w:cs="Orthodox_tt eROOS" w:ascii="Orthodox_tt eROOS" w:hAnsi="Orthodox_tt eROOS"/>
          <w:kern w:val="2"/>
          <w:sz w:val="32"/>
          <w:szCs w:val="32"/>
        </w:rPr>
        <w:t>858</w:t>
      </w:r>
      <w:r>
        <w:rPr>
          <w:rFonts w:cs="Irmologion Ucs" w:ascii="Irmologion Ucs" w:hAnsi="Irmologion Ucs"/>
          <w:kern w:val="2"/>
          <w:sz w:val="32"/>
          <w:szCs w:val="32"/>
        </w:rPr>
        <w:t>) въ добр0ту w4браза хrт0ва, свётъ бывaетъ человёкwмъ, и3 лучaми добродётелей привлачи1тъ къ себЁ зрBніz и4хъ, и3 подви1житъ всёхъ къ славосл0вію б9ію. Ѓще же њ д0льныхъ и3 человёческихъ, и3 ровє1нныz мэстA возмущaетъ и3 возжизaетъ грёхъ, сни1зу и3мyщи ѕлосмрaдіе и3 мрaкъ: воздёловаетъ нeнависть и3 tвращeніе благaгw и4мже, пeрстнымъ воwбразyющисz и3 без8wбрaзнымъ w4бразомъ вeтхагw, тьмA всsчески приближaющымсz бывaетъ: и3 дёланіемъ ѕлhхъ, и3 бесёдою растлэвaетъ дyшы нелeстны и3 неутверждeны, и3 подви1жетъ на бGа хулY. И# тaкw въ ни1хже u5бо смeртію постижeна бyдетъ душA, и3 воздаsніе по рaвенству њбрэтaетъ.</w:t>
      </w:r>
    </w:p>
    <w:p>
      <w:pPr>
        <w:pStyle w:val="Normal"/>
        <w:widowControl w:val="false"/>
        <w:rPr/>
      </w:pPr>
      <w:r>
        <w:rPr>
          <w:rFonts w:cs="Irmologion Ucs" w:ascii="Irmologion Ucs" w:hAnsi="Irmologion Ucs"/>
          <w:kern w:val="2"/>
          <w:sz w:val="32"/>
          <w:szCs w:val="32"/>
        </w:rPr>
        <w:t>lг. Воздёлователь ѕлhхъ мhслей, мрaчны сво‰ твори1тъ и3 дрsхлы внBшніz зрaки, и3 безглaсенъ љзhкъ и4мать б9eственныхъ пёсней, и3 неудобосрётенъ є4сть всBмъ въ бесёду. Воздёлатель же благи1хъ и3 безсмeртныхъ садHвъ сeрдца, радостовз0рно и3 возрaдованно и4мать лицE, сладкопёснивъ же въ молє1ніz љзhкъ св0й, и3 всего2 себE въ бесёду сладчaйша. Ћкw kвлeнну бhти и3 бывaти зрsщымъ tсю1ду д0брэ и3 самомY томY под8 раб0тою є3щE нечи1стыхъ сyщему страстeй, и3 под8 нyждою зак0на сyщему земнaгw мудровaніz: и3 своб0ждшемусz таковhz раб0ты, зак0номъ дyха, по премyдрому соломHну: сeрдцу веселsщусz, цвэтeтъ лицE: въ печaлехъ же сyщу, сётуетъ</w:t>
      </w:r>
      <w:r>
        <w:rPr>
          <w:rStyle w:val="FootnoteCharacters"/>
          <w:rStyle w:val="FootnoteAnchor"/>
        </w:rPr>
        <w:footnoteReference w:id="8"/>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д. Дёzтельнэ совершaємыz стр†сти, дёzтельнэ и3 и3сцэлsютсz. Ћкоже бо невоздержaніе слaсть, и3 њб8zдeніе и3 житіE неради1во и3 разліsнно, њстрaственнэйшее навыкновeніе совершaютъ въ души2, и3 надBzніz безмBстна тY ведyтъ: тaкw ўтэснeніе и3 воздержaніе, труды2 и3 п0двизи дух0вніи, безстрaстіе снабдэвaютъ є4й, и3 t пристрaстіz въ безстрaстіе тY прив0дzтъ.</w:t>
      </w:r>
    </w:p>
    <w:p>
      <w:pPr>
        <w:pStyle w:val="Normal"/>
        <w:widowControl w:val="false"/>
        <w:rPr/>
      </w:pPr>
      <w:r>
        <w:rPr>
          <w:rFonts w:cs="Irmologion Ucs" w:ascii="Irmologion Ucs" w:hAnsi="Irmologion Ucs"/>
          <w:kern w:val="2"/>
          <w:sz w:val="32"/>
          <w:szCs w:val="32"/>
        </w:rPr>
        <w:t xml:space="preserve">lє. Е#гдA, t приболёзненна кто2 и3 крёпка подви1жничества, даровaній вели1кихъ t бGа смиренномyдріемъ спод0битсz, тaже низвлечeнъ бhвъ toнyду, страстeмъ прeданъ бyдетъ и3 бэсHмъ: (с. </w:t>
      </w:r>
      <w:r>
        <w:rPr>
          <w:rFonts w:cs="Orthodox_tt eROOS" w:ascii="Orthodox_tt eROOS" w:hAnsi="Orthodox_tt eROOS"/>
          <w:kern w:val="2"/>
          <w:sz w:val="32"/>
          <w:szCs w:val="32"/>
        </w:rPr>
        <w:t>859</w:t>
      </w:r>
      <w:r>
        <w:rPr>
          <w:rFonts w:cs="Irmologion Ucs" w:ascii="Irmologion Ucs" w:hAnsi="Irmologion Ucs"/>
          <w:kern w:val="2"/>
          <w:sz w:val="32"/>
          <w:szCs w:val="32"/>
        </w:rPr>
        <w:t>) наказaтелемъ да вёсть себE возвhсившасz, и3 вели6ка њ себЁ возмнёвша, и3 на и3нёхъ вознeсшасz. Ни tкyду же u5бо tи1нуду таковhй њбрsщетъ и3сцэлeніе и3 свобождeніе t содержaщихъ жив0тъ є3гw2, рaзвэ т0чію њ є4же востещи2 є3мY покаsніемъ въ пeрвое ўстроeніе, и3 ўпотреби1ти ходaтаz д0брэ, смирeніе и3 познaніе свои1хъ мёръ: и4миже всsкъ стоsй д0брэ на њсновaніи добродётелей, и4мать себE под8 всeю твaр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ѕ. Рaвно ѕло2 є4сть пред8 бGомъ и3 человёки живyщими по бз7э, є4же и3 встрaственну комY бhти дэsніи произволeніz неудержaніемъ, и3 возгордёвшусz въ добродётелехъ дyхомъ мнёніz. И$мже бо w4бразомъ пeрвагw дёzтельнэ и3 џтай бывaющаz срaмно є4сть и3 глаг0лати: тaкw и3 вторaгw возвышeніz сeрдца, мeрзwсти сyть пред8 бGомъ. И# ћкоже џнъ ненави1димь є4сть бGу въ пок0й, за є4же бhти є3мY пл0ть по б9eственному словеси2: тaкw и3 сeй пред8 гDемъ нечи1стъ, за є4же бhти є3мY г0рд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з. Не бо2 є4же є4сть стрaсть, сіE и3 дёzтеленъ грёхъ, но и4но сіE, и3 друг0е џно. Пр0чее стрaсть ќбw є4сть, въ души2 дви1жимаz: дэsніе же грэхA въ тэлеси2 зри1мое. Си1рэчь, сластолю1біе, сребролю1біе и3 славолю1біе, стрaсти лю1ты сyть души2: блyдъ же и3 лихои1мство и3 nби1да, дэ‰ніz грBшна пл0ти. Вожделёніе, ћрость, и3 гордhнz стр†сти сyть души2, внЁ є3стествA си1ламъ є3S дви1жущымсz: прелюбодэsніе же, и3 ўбjйство, и3 татьбA, и3 піsнство, и3 ѓще что2 и4но тёломъ содэвaемо, дэ‰ніz грBшна, и3 лютA сyть пл0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и. Три2 сyть пeрвэйшіи всёхъ страстeй нач†льницы, и3 три2 ±же на ни1хъ њполчє1ніz, и3 три2 побэждaющіи же си1хъ и3 низлагaющіи, новоначaльный, срeдній, совершeнный, сластолю1біz, сребролю1біz и3 славолю1біz, треглaвнагw ѕмj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f. Не є3ди1нъ и3 т0йжде п0двигъ тріeмъ над8 тремS начaлами и3 си1лами њбладaющагw дyха, но и4нъ, и3 и4нъ. И#нaкw вою1ему є3ди1ному и3 є3ди1ному си1хъ начaлу, кjимждо проти1внw брaни тогw2 стоsщымъ и3 воwружaющымсz є3стeственнэ прaведною ћростію.</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86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 И$же пeрвэе къ подвигHмъ благочeстіz совлекjйсz и3 вводи1мь сhй ко њполчeнію на стр†сти, на дyха сластолю1біz всю2 взeмлетъ брaнь свою2, и3 си1льнэ всsкимъ ѕлострадaніемъ нaнь вою1етъ. Пл0ть ќбw неzдeніемъ и3стаевaz, д0лу легaніемъ, бдёніемъ, и3 всен0щными молeнми: дyшу же сокрушaz пaмzтію ѓдовыхъ томлeній, и3 размышлeніемъ смeрти, и3 сeрдце њчищaz t сквeрны и3 сочетaній и3 сосложeній слезaми покаs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а. И$же къ средЁ, начaла преложи1вый восхожeніе, и3 п0двиги, и4же на сластолюби1ваго дyха гyбою пeрвагw безстрaстіz њтeрый, нhнэ же nчи1ма є3гw2 tкровeно бhсть, и3 є3стествA зрёти сyщихъ начaвый: на дyха невёрнаго сребролю1біz взeмлетъ nр{жіz вёры. Ќмъ бо возвышaz св0й получeніемъ б9eственныхъ вещeй, сл0вомъ же прикасazсz словесє1мъ твaри, и3 во є4же є3стествA и4хъ скaзовати ўzснsz: дyшу же возводS вёрою t ви1димыхъ, на высwты2 неви1димыхъ, и3 вёруz, самаго2 бhти промышлsюща њ дёлэхъ свои1хъ, и4же t небытіS въ бытіE всS привeдшаго бGа, и3 всю2 надeжду творS б9eственныz жи1з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в. И$же срeду видёніемъ и3 безстрaстіемъ прешeдый, и3 прелeстное возни1кій всемjрнагw чyвства, нhнэ же сл0вомъ рaзума и3 v3постaсныz б9іz премyдрости, во мрaкъ бGосл0віz вшeдый, на дyха славолю1біz взeмлетъ си1лою смиренномyдріz nрyжіz. Дyшу свzщeнными tкровeнми ўмилsz, и3 слeзы проливaти неболёзненни творS: мудровaніе же є3S пaмzтію низздагaz человёческіz нeмощи, и3 возвышaz то2 б9eственнагw рaзума разумён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г. Пощeнми ќбw и3 бдёнми и3 моли1твами, долулегaнми же и3 труды2 тэлeсными, и3 tсэчeніемъ в0лей во смирeніи души2, недёйственна содэвaемъ дyха сластолю1біz. Е$млемъ же є3го2 слезaми покаsніz, и3 ко ўзи1лищи ведyще воздержaніz, недви1жна сего2 и3 недёйственна совершaемъ, во тщали1выхъ, си1рэчь, двизaющихсz стоsще њполчeніи.</w:t>
      </w:r>
    </w:p>
    <w:p>
      <w:pPr>
        <w:pStyle w:val="Normal"/>
        <w:widowControl w:val="false"/>
        <w:rPr/>
      </w:pPr>
      <w:r>
        <w:rPr>
          <w:rFonts w:cs="Irmologion Ucs" w:ascii="Irmologion Ucs" w:hAnsi="Irmologion Ucs"/>
          <w:kern w:val="2"/>
          <w:sz w:val="32"/>
          <w:szCs w:val="32"/>
        </w:rPr>
        <w:t xml:space="preserve">м7д. Вёры nрyжіемъ и3 мечeмъ дух0внымъ, и4же є4сть глаг0лъ б9ій, дyха среролю1біz побэди1вше, закалaемъ: нhнэ къ (с. </w:t>
      </w:r>
      <w:r>
        <w:rPr>
          <w:rFonts w:cs="Orthodox_tt eROOS" w:ascii="Orthodox_tt eROOS" w:hAnsi="Orthodox_tt eROOS"/>
          <w:kern w:val="2"/>
          <w:sz w:val="32"/>
          <w:szCs w:val="32"/>
        </w:rPr>
        <w:t>861</w:t>
      </w:r>
      <w:r>
        <w:rPr>
          <w:rFonts w:cs="Irmologion Ucs" w:ascii="Irmologion Ucs" w:hAnsi="Irmologion Ucs"/>
          <w:kern w:val="2"/>
          <w:sz w:val="32"/>
          <w:szCs w:val="32"/>
        </w:rPr>
        <w:t>) видёнію сyщихъ сл0вомъ премyдрости востeкше, и3 превhшше смирeніz бhвше ви1димыхъ сл0вомъ рaзума, и3 въ цaрскихъ домёхъ любвE съ многобогaтными сокр0вищи надeжды ћже на бGа внyтрь почи1вш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є. Крилы2 безстрaстіz и3 смиренномyдріz на воздyсэ тaинтвеннагw бGосл0віz плaвающе, и3 въ г0рнюю глубинY рaзума тaинъ б9іихъ съ б9eственнымъ д¦омъ входsще, м0лніzми б9eственныхъ догмaтъ и3 разумёній, славолю1біz попалsемъ дyха. Тyчами же слёзъ и3 рэкaми ўмилeніz на кончи6ны человёческихъ вещeй зрsще, трістaты є3гw2 потоплsемъ бёсы, мнёніемъ и3 тщеслaвіемъ и3 гордhнею на ны2 вою1ющыz.</w:t>
      </w:r>
    </w:p>
    <w:p>
      <w:pPr>
        <w:pStyle w:val="Normal"/>
        <w:widowControl w:val="false"/>
        <w:rPr/>
      </w:pPr>
      <w:r>
        <w:rPr>
          <w:rFonts w:cs="Irmologion Ucs" w:ascii="Irmologion Ucs" w:hAnsi="Irmologion Ucs"/>
          <w:kern w:val="2"/>
          <w:sz w:val="32"/>
          <w:szCs w:val="32"/>
        </w:rPr>
        <w:t>м7ѕ. И$же п0хоть плотскyю, и3 п0хоть nчeсъ, и3 г0рдость житeйскую, мірск‡z сі‰ непр†вды, и4хже люблeніемъ врази2 бывaемъ бGу, t души2 возненави1дэвый, и3 си1хъ tрекjйсz: мjру себE распS, и3 т0й распsсz є3мY, разори1въ бhвшую междY бGомъ и3 душeю враждY во пл0ти своeй, и3 сотвори1въ во nбои1хъ ми1ръ: и4же бо си1мъ въ совлечeніи плотскaгw мудровaніz ўмертви1выйсz, примири1сz съ бGомъ, ўби1въ враждY мjра ўмерщвлeніемъ сластeй, распsтою мjрови жи1знію, и3 люб0вь со ї}сомъ лобызA. Не ктомY u5бо таковhй врaгъ, ћкw дрyгъ мjрови, но дрyгъ б9ій бывaетъ, ћкw распsсz мjрови, и3 могjй глаг0лати: мнЁ мjръ распsсz, ґ ѓзъ мjру</w:t>
      </w:r>
      <w:r>
        <w:rPr>
          <w:rStyle w:val="FootnoteCharacters"/>
          <w:rStyle w:val="FootnoteAnchor"/>
        </w:rPr>
        <w:footnoteReference w:id="9"/>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з. Всsкw подвизaющымсz попущeніе си1хъ рaди бывaти њбhче: тщеслaвіz рaди, њсуждeніz рaди ко бли1жнему, и3 возношeніz рaди є4же њ добродётелехъ. Ѓще ќбw что2 t си1хъ въ душaхъ подвизaющихсz прибли1жившисz предвари1тъ, t бGа си1мъ њставлeніz вин0ю бывaетъ. И# сегw2 ќбw прaведнагw њ падeніихъ не и3збэжaтъ судA, д0ндеже предвари1вшую винY њставлeніz tвeргше, къ хрaму смиренномyдріz прибёгнутъ.</w:t>
      </w:r>
    </w:p>
    <w:p>
      <w:pPr>
        <w:pStyle w:val="Normal"/>
        <w:widowControl w:val="false"/>
        <w:rPr/>
      </w:pPr>
      <w:r>
        <w:rPr>
          <w:rFonts w:cs="Irmologion Ucs" w:ascii="Irmologion Ucs" w:hAnsi="Irmologion Ucs"/>
          <w:kern w:val="2"/>
          <w:sz w:val="32"/>
          <w:szCs w:val="32"/>
        </w:rPr>
        <w:t xml:space="preserve">м7и. Не бо2 є4же не бhти чи1сту t встрaственныхъ помышлeній, сіE є4сть т0чію сeрдца нечистотA, и3 сквeрна души2: но и3 (с. </w:t>
      </w:r>
      <w:r>
        <w:rPr>
          <w:rFonts w:cs="Orthodox_tt eROOS" w:ascii="Orthodox_tt eROOS" w:hAnsi="Orthodox_tt eROOS"/>
          <w:kern w:val="2"/>
          <w:sz w:val="32"/>
          <w:szCs w:val="32"/>
        </w:rPr>
        <w:t>862</w:t>
      </w:r>
      <w:r>
        <w:rPr>
          <w:rFonts w:cs="Irmologion Ucs" w:ascii="Irmologion Ucs" w:hAnsi="Irmologion Ucs"/>
          <w:kern w:val="2"/>
          <w:sz w:val="32"/>
          <w:szCs w:val="32"/>
        </w:rPr>
        <w:t>) є4же њ мн0жествэ и3справлeній возноси1тисz, и3 є4же њ добродётелехъ кичи1тисz, и3 є4же вeліz мнёти себE њ премyдрости и3 рaзумэ б9іи, и3 є4же ўкорsти t брaтіи лэни6выz и3 неради6выz: и3 nно2 ќбw ћвственно є4сть t фарісeевы и3 мытарeвы при1тч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f. Не мни2 t страстeй њслaбу пріsти, и3 бhвшихъ toнyду стрaстныхъ помышлeній сквeрны и3збэжaти, г0рдо є3щE и3мhй мудровaніе и3 надмэвaющеесz њ добродётелехъ. Не бо2 ќзриши ми1ра д0мъ, во благостhни помыслHвъ, нижE во хрaмъ любвE вни1деши съ рaдостію во всsкой блaгости и3 тишинЁ сeрдца, д0ндеже на себE надёешисz и3 на дэлA т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 Ѓще къ благошaріємъ тэлeсъ привлекaетсz душA твоS стрaстнэ, и3 ѓкибы t раждaющихсz toнyду къ тебЁ стрaстныхъ помыслHвъ мучи1тельствуема є4сть, не мни2 сі‰ бhти вины2 сyщагw въ тебЁ смущeніz и3 пристрaстнагw сі‰ бhти движє1ніz: но сокровeнну вёждь бhти винY внyтрь души2 твоеS, ћкоже нёкій кaмень магни1тъ, влекyщу къ себЁ си1лою навыкновeніz стрaстнагw и3 лукaва nбhчаz врeдъ t ли1цъ, ћкоже желёзо. ЗанE и3 созд†ніz б9іz сyть вс‰, и3 ѕэлw2 свои1мъ сл0вомъ дwбрA, ни є3ди1но же сл0во порицaтельно и3мyща на творeніе б9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а. Ћкоже преходsщіи м0ре и3 блюю1щіи, не t є3стествA м0рz стрaждутъ сіE, но t є3стествA внутрьyду предхрани6мыz вины2 согни1вшихъ мокр0тъ: тaкw и3 душA не t вины2 ли1цъ, но t вины2 внyтрь сокровeннагw є3щE навыкновeніz ѕлaгw, въ себЁ пристрaстнэйшее тeрпитъ колебaніе и3 смущeніе.</w:t>
      </w:r>
    </w:p>
    <w:p>
      <w:pPr>
        <w:pStyle w:val="Normal"/>
        <w:widowControl w:val="false"/>
        <w:rPr/>
      </w:pPr>
      <w:r>
        <w:rPr>
          <w:rFonts w:cs="Irmologion Ucs" w:ascii="Irmologion Ucs" w:hAnsi="Irmologion Ucs"/>
          <w:kern w:val="2"/>
          <w:sz w:val="32"/>
          <w:szCs w:val="32"/>
        </w:rPr>
        <w:t xml:space="preserve">н7в. Соглaснw внyтреннему настроeнію души2, и3змэнsтисz њбhче и3 сaмое є3стество2 вещeй. Е#гдA ќбw по є3стествY стоsтъ въ нeй ќмнаz ч{вства, и3 ќмъ њ словесёхъ бhвшихъ твaрей незаблyднw шeствуетъ, сл0во и3мёz и3з8zснsющее є3стеств† и3 движє1ніz си1хъ, по є3стествY зрsтсz є4й и3 вeщы и3 ли1ца, и3 всsко є3стество2 вещeственныхъ тэлeсъ, и3 неимyща нёкую тли2 и3ли2 врeда внyтрь сокровeнную винY. Е#гдa же проти1ву є3стествA тоS си1лы дви1жутсz сaми на себE крам0льствующе, проти1ву є3стествA т0й и3 сі‰ зрsтсz: не є3стeственною своeю добр0тою (с. </w:t>
      </w:r>
      <w:r>
        <w:rPr>
          <w:rFonts w:cs="Orthodox_tt eROOS" w:ascii="Orthodox_tt eROOS" w:hAnsi="Orthodox_tt eROOS"/>
          <w:kern w:val="2"/>
          <w:sz w:val="32"/>
          <w:szCs w:val="32"/>
        </w:rPr>
        <w:t>863</w:t>
      </w:r>
      <w:r>
        <w:rPr>
          <w:rFonts w:cs="Irmologion Ucs" w:ascii="Irmologion Ucs" w:hAnsi="Irmologion Ucs"/>
          <w:kern w:val="2"/>
          <w:sz w:val="32"/>
          <w:szCs w:val="32"/>
        </w:rPr>
        <w:t>) къ ўразумёнію родосодётелz сію2 возводsща, но стрaственнэйшимъ навыкновeніемъ є3S во глубинY поги1бели низводsщ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г. Ѓще пaлъ є3си2 њстaвленъ бhвъ падeніемъ пл0ти, и3ли2 љзhка, и3ли2 п0мысла, приболёзненнw влекjй и3 жесточaйше житіE, да не стрaнно и3 ўдиви1тельно тебЁ kви1тсz: твоe бо є4сть падeніе и3 t твоеS вины2. Ѓще бо не бы2 сaмъ и3ли2 н0во что2 пeрвэе и3 надмeніz и3сп0лненно, ћкоже не д0лжно бsше, возмнёлъ є3си2 њ себЁ, и3ли2 вознeслсz є3си2 на и3н0го кичи1тельнымъ мудровaніемъ, и3ли2 њсуди1лъ є3си2 въ нeмощи є3стествA человёческа кого2, не бы2 њстaвленъ бhвъ суд0мъ прaведнымъ б9іимъ, свою2 познaлъ є3си2 нeмощь. Познaлъ же є3си2, да tсю1ду научи1шисz не њсуждaти и3 не мyдрствовати пaче, є4же подобaетъ мyдрствовати, нижE над8 кёмъ возноси1тисz.</w:t>
      </w:r>
    </w:p>
    <w:p>
      <w:pPr>
        <w:pStyle w:val="Normal"/>
        <w:widowControl w:val="false"/>
        <w:rPr/>
      </w:pPr>
      <w:r>
        <w:rPr>
          <w:rFonts w:cs="Irmologion Ucs" w:ascii="Irmologion Ucs" w:hAnsi="Irmologion Ucs"/>
          <w:kern w:val="2"/>
          <w:sz w:val="32"/>
          <w:szCs w:val="32"/>
        </w:rPr>
        <w:t>н7д. Пaдъ во глубины6 ѕHлъ, никaкоже воззвaніz да tчaешисz, ѓще и3 во глубинY низведeнъ бhлъ є3си2 послёднюю ѓда ѕл0бы. Ѓще бо дёzтельными добродётельми предхрани1мо тeплэ њсновaніе и4маши ў тебE благочeстіz, ѓще и3 падeніе пострадA поколебaвшеесz с0зданное сегw2 жили1ще тоб0ю t разли1чныхъ кaменей добродётели, дaже до пом0ста стрaственнэйшіz земли2 ѕHлъ, но не забyдетъ дрeвнихъ твои1хъ трудHвъ и3 п0двигwвъ бGъ, ѓще сокрушeнно њ падeніихъ твои1хъ сeрдце и4маши, поминaющо дни6 дрє1вніz и3 своE воззывaющо падeніе съ воздыхaніи пред8 ни1мъ. Призирaz бо при1зритъ скорёе на тS трепeщуща словeсъ є3гw2, и3 прик0снетсz џчію твоє1ю неви1димw печaльнагw сeрдца, и3 на предположeнномъ тоб0ю њсновaніи добродётели съ трудaми постaвитъ, и3 дaстъ ти2 пaче прeжніz крёпости, лyчшу же и3 совершeннэйшу крёпость, съ теплот0ю горsщагw дyха, во є4же пaки возстzжaти низложє1ннаz зaвистію лукaвагw, съ терпёніемъ дёлъ добродётели, и3 воздви1гнути въ дyсэ смирeніz д0мъ є3S прeжнzгw свэтлёйшій, въ пок0й, по пи1санному, вёченъ є3гw2</w:t>
      </w:r>
      <w:r>
        <w:rPr>
          <w:rStyle w:val="FootnoteCharacters"/>
          <w:rStyle w:val="FootnoteAnchor"/>
        </w:rPr>
        <w:footnoteReference w:id="10"/>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864</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н7є. Вс‰ къ безчeстію нaмъ приключ†ющаzсz, и3ли2 t человBкъ и3ли2 t бэсHвъ, суд0мъ прaведнымъ б9іимъ по смотрeнію приключaютсz къ смирeнію сyетнагw дмeніz дyшъ нaшихъ. Намёреніе бо є4сть бGови њкорми1телю жи1зни нaшеz, є4же при1снw смирeннымъ нaмъ бhти, и3 не мyдрствовати пaче є4же подобaетъ мyдрствовати</w:t>
      </w:r>
      <w:r>
        <w:rPr>
          <w:rStyle w:val="FootnoteCharacters"/>
          <w:rStyle w:val="FootnoteAnchor"/>
        </w:rPr>
        <w:footnoteReference w:id="11"/>
      </w:r>
      <w:r>
        <w:rPr>
          <w:rFonts w:cs="Irmologion Ucs" w:ascii="Irmologion Ucs" w:hAnsi="Irmologion Ucs"/>
          <w:kern w:val="2"/>
          <w:sz w:val="32"/>
          <w:szCs w:val="32"/>
        </w:rPr>
        <w:t>, но мyдрствовати въ цэломyдріи. НижE мнёти вели6ка њ себЁ, но къ немY взирaти, и3 подражaти тогw2 по возм0жности блажeнному смирeнію. Понeже кр0токъ бЁ и3 смирeнъ сeрдцемъ, таковhхъ и3 нaсъ бhти желaетъ претерпёвый за ны2 смeрть непрaведну же и3 безчeстну. Ничт0же бо и4но тaкw любeзно томY и3 ўсвоsемо во всsцэй вои1стинну добродётели, и3 могyщее t гн0ища страстeй возвышaти, ћкоже кр0тость и3 смирeніе и3 люб0вь ко бли1жнему. Си6мъ же не сyщымъ съ нaми дёлающими добродётєли, всE дёланіе нaше сyетно, и3 вeсь трyдъ подви1жничества безполeзенъ и3 непріsт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ѕ. Вводи6мымъ u5бо въ добродётельное житіE, стрaхъ мучeній содёйствуетъ къ дёланію зaповэдей, и3 ўклонeнію t ѕHлъ. Пред8успёвшымъ же добродётелію къ видёнію слaвы б9іz, и4нъ под0бнэ припослёдствуетъ стрaхъ, ѕэлw2 сhй тёмъ стрaшенъ t любвE чи1стый, и4же и3 содёйствуетъ си6мъ въ пребывaніи непоколеби1мw стоsти любвE б9іz, боsщымсz t сеS стрaшнэйшагw поползновeніz: џнэмъ ќбw пaдшымъ t сyщагw въ руцЁ намёреніz, раскаzвaющымсz и3 пaки востаю1щымъ, пeрвый стрaхъ припослёдствуетъ со ўповaніи благи1ми. Си1мъ же зaвистію супостaта погрэши1вшымъ падeніемъ, t высоты2 видёніz б9іz, не ѓбіе вторhй послёдуетъ: но мглA нёкаz и3 тьмA њсzзaема тёхъ преeмлетъ, и3сп0лнь сyщи печaли и3 болёзней и3 г0рести съ пeрвымъ мучeній стрaхомъ. И# ѓще не бы2 гDь саваHfъ дни6 џны пресёклъ несн0сныz сеS болёзни, не бы2 спaслсz всsкъ и3спадazй tтyду.</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86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з. ВнегдA пребывaтельнагw стрaственныхъ пHмыслъ стужeніz душA њслaбу пріи1метъ, и3 плaмень мучи1тель пл0ти ўвsнетъ, бyди тогдA вёдый наи1тію бhти с™aгw д¦а въ ны2, возвэщaющу њставлeніе прeжде согрэшeнныхъ, и3 дaрующу нaмъ безстрaстіе. Ґ донeлэже воню2 и4хъ чaстымъ стужeніемъ њщущaетъ, и3 подчрє1внаz распалsютсz пл0ти, далeче вёждь, t сеS бhти благов0нію с™aгw д¦а, и3 всю2 под8 ќзами держи1му бhти нерэши1мыми страстeй же и3 чyвствъ.</w:t>
      </w:r>
    </w:p>
    <w:p>
      <w:pPr>
        <w:pStyle w:val="Normal"/>
        <w:widowControl w:val="false"/>
        <w:rPr/>
      </w:pPr>
      <w:r>
        <w:rPr>
          <w:rFonts w:cs="Irmologion Ucs" w:ascii="Irmologion Ucs" w:hAnsi="Irmologion Ucs"/>
          <w:kern w:val="2"/>
          <w:sz w:val="32"/>
          <w:szCs w:val="32"/>
        </w:rPr>
        <w:t>н7и. Ви1дэхъ под8 с0лнцемъ, глаг0летъ премyдрый, мyжа непщевaвша себE мyдра бhти</w:t>
      </w:r>
      <w:r>
        <w:rPr>
          <w:rStyle w:val="FootnoteCharacters"/>
          <w:rStyle w:val="FootnoteAnchor"/>
        </w:rPr>
        <w:footnoteReference w:id="12"/>
      </w:r>
      <w:r>
        <w:rPr>
          <w:rFonts w:cs="Irmologion Ucs" w:ascii="Irmologion Ucs" w:hAnsi="Irmologion Ucs"/>
          <w:kern w:val="2"/>
          <w:sz w:val="32"/>
          <w:szCs w:val="32"/>
        </w:rPr>
        <w:t>, є3г0же ви1дэхъ и3 ѓзъ въ жи1зни человёчестэй ўповaюща на дэлA сво‰, и3 вє1ліz мyдрствующа њ человёчестэй премyдрости и3 земн0й и3 душeвной. И# не т0чію сеS рaди над8 нелeстными взeмлющасz: но и3 сyщымъ въ б9eственномъ пок0и ўчи1телємъ хrтHвымъ подсмэвaющасz же вкyпэ и3 ругaющасz за речeніz и4хъ грубоwбрaзность, и3 занE не восхотёша послёдовати и3збрaніемъ ўкрaшенныхъ речeній внёшнzгw рaзума, нижE њ благовчинeніи положeніz и4хъ потщaшасz въ напи1санныхъ ўчeніихъ свои1хъ. Е#мyже ћкw не ўвёдэвшу ћкw ўб0га, ни и3зwбрэтaтели речeній, ни благоглaсность гласHвъ, но благознамени1тельность предпочитaтельнэйша є4сть и3 любeзнэйша разумёній. Сію2 прирекY при1тчу: пeсъ живhй, т0й блaгъ пaче львA мeртвагw</w:t>
      </w:r>
      <w:r>
        <w:rPr>
          <w:rStyle w:val="FootnoteCharacters"/>
          <w:rStyle w:val="FootnoteAnchor"/>
        </w:rPr>
        <w:footnoteReference w:id="13"/>
      </w:r>
      <w:r>
        <w:rPr>
          <w:rFonts w:cs="Irmologion Ucs" w:ascii="Irmologion Ucs" w:hAnsi="Irmologion Ucs"/>
          <w:kern w:val="2"/>
          <w:sz w:val="32"/>
          <w:szCs w:val="32"/>
        </w:rPr>
        <w:t>: и3, блaгъ џтрокъ ни1щъ и3 мyдръ, пaче царS стaра и3 безyмна, и4же не разумЁ внимaти є3щE</w:t>
      </w:r>
      <w:r>
        <w:rPr>
          <w:rStyle w:val="FootnoteCharacters"/>
          <w:rStyle w:val="FootnoteAnchor"/>
        </w:rPr>
        <w:footnoteReference w:id="14"/>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н7f. ЛютA и3 неудобопобэждaема є4сть стрaсть хулы2, и4мать же вины2 t г0рдыz мhсли сатанины2, ћже и3 всBмъ ќбw по бз7э живyщымъ въ добродётели стужaетъ, мн0га же пред8успэвaющымъ въ моли1тву и3 въ видёніе б9eственныхъ вещeй, є3гHже рaди подобaетъ всsцэмъ хранeніемъ ч{вства блюсти2, и3 благоговёzти њ всёхъ стрaшныхъ т†инъ б9іихъ, и3 сщ7eнныхъ и3зwбражeній и3 словeсъ, и3 внимaти њ нашeствіи дyха сегw2: присэди1тъ бо молsщымсz и3 пою1щымъ нaмъ, и3 tрыгaетъ nвогдA ўстнaми (с. </w:t>
      </w:r>
      <w:r>
        <w:rPr>
          <w:rFonts w:cs="Orthodox_tt eROOS" w:ascii="Orthodox_tt eROOS" w:hAnsi="Orthodox_tt eROOS"/>
          <w:kern w:val="2"/>
          <w:sz w:val="32"/>
          <w:szCs w:val="32"/>
        </w:rPr>
        <w:t>866</w:t>
      </w:r>
      <w:r>
        <w:rPr>
          <w:rFonts w:cs="Irmologion Ucs" w:ascii="Irmologion Ucs" w:hAnsi="Irmologion Ucs"/>
          <w:kern w:val="2"/>
          <w:sz w:val="32"/>
          <w:szCs w:val="32"/>
        </w:rPr>
        <w:t>) нaшими не внимaющымъ, кл‰твы на ны2 и3 хулы6 неподHбны на бGа вhшнzго, стіх0мъ pалмHвъ и3 глаг0ломъ мlтвы приводS ты6z, но њбращaти подобaетъ нaнь сл0во хrт0во, внегдA таково2 что2 прин0ситъ во ўстнЁ, и3ли2 подсэвaетъ въ мы6сли нaшz. И#, и3ди2 за мн0ю сатано2, рцeмъ къ немY, всsкагw ѕлосмрaдіz и3сп0лненне и3 пови1нне nгню2 вёчному: на главY твою2 хулA твоS да бyдетъ: и3 ѓбіе ќмъ њ и3н0й к0ей вeщи б9eственной и3ли2 чlвёческой нhнэ плэнeніемъ ўпраздни1мъ, и3ли2 и3 со слезaми къ небесє1мъ тогw2, и3 къ бGу возвhсимъ: и3 тaкw, бGу помогaющу нaмъ, и3збaвимсz t тzготы2 хyльныz.</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Тлэтв0рна є4сть стрaсть печaль въ душЁ и3 тёлэ, и3 самёхъ касaющаzсz мозгHвъ. Но ћже є4сть мjра сегw2 приврeменныхъ рaди человёкwмъ прикасaющаzсz, ћже мн0жицею тBмъ и3 смeрти вин0вна бывaетъ. Печaль же по бз7э, спаси1тельна же вкyпэ, и3 ѕэлw2 полeзна сyщи, терпёніе въ болёзнехъ и3 и3скушeніzхъ содёловаетъ, и3ст0чникъ ўмилeніz разширsющи подвизaющемусz, и3 жaждущему прaвды б9іz, и3 питaющи слезaми сeрдце є3гw2, ћкоже и3сполнsтисz дв7дову на џнэхъ словеси2: Напитaеши нaсъ, глаг0летъ, хлёбомъ слeзнымъ, и3 напои1ши нaсъ слезaми въ мёру, він0мъ ўмилeніz</w:t>
      </w:r>
      <w:r>
        <w:rPr>
          <w:rStyle w:val="FootnoteCharacters"/>
          <w:rStyle w:val="FootnoteAnchor"/>
        </w:rPr>
        <w:footnoteReference w:id="15"/>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а. Снизпaдшіz чaсти души2 t ѕлhхъ дёланіz, ѕэлw2 ћже по бз7э печaль востzжавaетъ, и3 во є4же по є3стествY воззывaетъ. Толи1кw бо зи1му страстeй, и3 џблаки грэхA и3стончавaетъ слезaми, и3 t мhсленнагw души2 tгонsетъ воздyха, ћкw вeдру въ п0мыслэхъ ѓбіе ўмA нaшегw бывaти, и3 тишинЁ въ м0ри мhсли, и3 весeлію въ сердцaхъ нaшихъ, и3 и3змэнeнію на kвлeніи лицA нaшегw: на нeже д0брэ зрsщіи, ћкоже зрaки и3 завэщaніz сво‰ пріупокоsюще тaкw по дв7ду взывaютъ: сіS и3змёна десни1цы вhшнzгw</w:t>
      </w:r>
      <w:r>
        <w:rPr>
          <w:rStyle w:val="FootnoteCharacters"/>
          <w:rStyle w:val="FootnoteAnchor"/>
        </w:rPr>
        <w:footnoteReference w:id="16"/>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в. Не пріeмли t мнёній подвсэвaємыz ти2 п0мыслы на бли1жнzго: сyть бо л0жни и3 губи1тельни, и3 всsчески прельсти1тельни. (с. </w:t>
      </w:r>
      <w:r>
        <w:rPr>
          <w:rFonts w:cs="Orthodox_tt eROOS" w:ascii="Orthodox_tt eROOS" w:hAnsi="Orthodox_tt eROOS"/>
          <w:kern w:val="2"/>
          <w:sz w:val="32"/>
          <w:szCs w:val="32"/>
        </w:rPr>
        <w:t>867</w:t>
      </w:r>
      <w:r>
        <w:rPr>
          <w:rFonts w:cs="Irmologion Ucs" w:ascii="Irmologion Ucs" w:hAnsi="Irmologion Ucs"/>
          <w:kern w:val="2"/>
          <w:sz w:val="32"/>
          <w:szCs w:val="32"/>
        </w:rPr>
        <w:t>) Вёждь u5бо, ћкw си1мъ намёреніемъ покушaютсz бёсове въ р0въ поги1бели ври1нути дyшы творsщихъ ўжE предспBzніz въ добродётелехъ: и4нагw бо во глубинY њсуждeніz и3 грэхA дёzтельна t подвизaющихсz кого2 воврещи2 не м0гутъ, ѓще не повинyтъ того2 пріsти подзрэв†ніz лук†выz t внёшнихъ нрaвwвъ же и3 ўстроeній бли1жнzгw. Тaкw бо под8 суд0мъ и3 падeніемъ грэхA сегw2 сотв0рше, соwсуди1тисz съ мjромъ дёлаютъ, по препод0бному словеси2: ѓще бо бhхомъ себE, глаг0летъ писaніе, разсуждaли, не бhхомъ њсуждeни бhли: суди1ми же t гDа наказyемсz, да не съ мjромъ њсyдимсz</w:t>
      </w:r>
      <w:r>
        <w:rPr>
          <w:rStyle w:val="FootnoteCharacters"/>
          <w:rStyle w:val="FootnoteAnchor"/>
        </w:rPr>
        <w:footnoteReference w:id="17"/>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г. Е#гдA t ўнhніz мёсто дади1мъ бэсовHмъ глаг0лати во ќхо нaше, ±же на брaтію нaшу подозрBніz, не хранsщесz си1рэчь њ движeніихъ џчію, тогдA и3 во є4же њсуждaти поущaеми є3смы2 t ни1хъ, nвогдA и3 совершeнныхъ добродётелію. Ѓще бо радостовз0рнэ зрsй њсклаблsющимсz лицeмъ, и3 ўдобопристyпный всBмъ въ бесёду сосложи1теленъ къ сластeмъ и3 страстeмъ тебЁ мни1тсz, да бyдетъ ти2 всsкъ и3 сётованнw зрsй и3 дрsхлw, ћростію дыхaz и3 гордhни и3сп0лненъ. Но не подобaетъ человёчєскимъ внимaти св0йствамъ, погрёшенъ бо є4сть всёми, и4же њ таковhхъ сyдъ. Сyть бо человёкwмъ мнHга вои1стинну разли6чіz є3стeствъ и3 навыкновeній и3 тэлeсныхъ положeній, ±же є3ди1нэмъ џнэмъ въ лёпоту сyть под8 видёніемъ и3 суд0мъ и4стиннымъ чи1стw стzжaвшымъ ќмное џко души2 мн0гимъ ўмилeніемъ, и3 всeльника и3мyщымъ безконeчный свётъ б9eственныz жи1зни: и5мже и3 вёдэти дано2 є4сть т†йны цrтвіz б9іz.</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д. Самодёлателіе ѕлhхъ дёлъ бывaюще пл0ти, сyщему проти1ву є3стествA желaнію и3 ћрости душeвнэй слyжимъ: пл0ть ќбw сквернsще ѕлhми течeніи грэхA, дyшу же г0рестію ћрости помрачaюще, и3 tчуждaющесz сн7а б9іz. Подобaетъ пр0чее сквeрну ќбw сущeственнагw t тэлесE течeніz, пот0ки сущeственныхъ (с. </w:t>
      </w:r>
      <w:r>
        <w:rPr>
          <w:rFonts w:cs="Orthodox_tt eROOS" w:ascii="Orthodox_tt eROOS" w:hAnsi="Orthodox_tt eROOS"/>
          <w:kern w:val="2"/>
          <w:sz w:val="32"/>
          <w:szCs w:val="32"/>
        </w:rPr>
        <w:t>868</w:t>
      </w:r>
      <w:r>
        <w:rPr>
          <w:rFonts w:cs="Irmologion Ucs" w:ascii="Irmologion Ucs" w:hAnsi="Irmologion Ucs"/>
          <w:kern w:val="2"/>
          <w:sz w:val="32"/>
          <w:szCs w:val="32"/>
        </w:rPr>
        <w:t>) слeзъ њчищaти. Да є4же слaсть течeніемъ є3стeственнымъ њскверни2 тёло, сіE болёзнь печaли течeніемъ пaки слeзъ є3стeственнымъ њчищaетъ. Мрaкъ же души2, и4же t г0рести ћростныz свётомъ ўмилeніz и3 слaдостію любвE, ћже по бз7э, tгонsти и3 соединsтисz пaки съ тёмъ, t негHже пeрвэе џнэми tчужди1хом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є. Ћкоже сквeрна, ћже t слaсти сатани1нское рачeніе предвари1вшее и4мать во и3сполнeніе ѕл0бы: тaкw и3 њчищeніе, є4же t болёзненныz печaли, теплотY и4мать покаsніz предварsющую во и3сполнeніе плaча и3 слeзъ. И# сіE смотрeніе є4сть, ћже къ нaмъ б9іz блaгости, да труды2 болёзненными трyдъ слaсти, и3 течeніи слeзъ течeніе стyднэйшее пл0ти tражaюще же и3 њчищaюще, и3з8wбражє1ніz ѕлhхъ t ўмA, и3 без8wбр†зныz w4бразы t души2 безвBстны сотвори1мъ, и3 свэтлёйшу сію2 добр0тою є3стeственною покaж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ѕ. И$мже w4бразомъ лукaвымъ дyхомъ дёйствуемь блудsй, мздY њб8eмлетъ слaсть плотскyю, и3 конeцъ тоS ѕлhхъ, сквeрна. Тaкw, и4же д¦омъ свhше дёйствуемый с™hмъ, мздY њб8eмлетъ рaдость душeвную: и3 конeцъ тогw2 д0брыхъ, є4же t слeзъ њчищeніе и3 порождeніе, и3 є4же къ бGу соединeніе и3 сопрzж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з. Двyмъ сyщымъ въ нaсъ, t тогHжде существA, є3стeствєннымъ течeніємъ сёмене и3 слeзъ, и4мже на ри1зэ душeвнэй њсквернsемсz, и3 и4миже пaки на т0й њчищaемсz: нyжда є4сть сyщую t существA нaшегw сквeрну њмhти дви1жимыми t тогHжде существA слезaми: и4накw бо сyщую t є3стествA сквeрну њчи1стити не возм0жн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и. Всsко души2 согрэшaющіz ўстроeніе, ѕл0бою дви1жимо нрaвwвъ, въ слaсти крaтцэй разорsетъ трyдъ: всsка же њчищaема душA ѕлaгw њбhчаz и3 ўстроeніz, въ д0лгу слaсть весeліz простирaетъ труды2. И# чyдо, кaкw слaсть, слaсть ўкрощaющи, раждaемую t слaсти ўслаждaетъ болёзнь.</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f. NвогдA ќбw г0ресть и3 болёзнь прибывaетъ ќмному сeрдца чyвству t течeніz слeзъ, nвогдa же весeліе и3 рaдованіе. Е#гдA ќбw њчищaемсz покаsніемъ ржи2, и3 сквeрны грэхA теплот0ю (с. </w:t>
      </w:r>
      <w:r>
        <w:rPr>
          <w:rFonts w:cs="Orthodox_tt eROOS" w:ascii="Orthodox_tt eROOS" w:hAnsi="Orthodox_tt eROOS"/>
          <w:kern w:val="2"/>
          <w:sz w:val="32"/>
          <w:szCs w:val="32"/>
        </w:rPr>
        <w:t>869</w:t>
      </w:r>
      <w:r>
        <w:rPr>
          <w:rFonts w:cs="Irmologion Ucs" w:ascii="Irmologion Ucs" w:hAnsi="Irmologion Ucs"/>
          <w:kern w:val="2"/>
          <w:sz w:val="32"/>
          <w:szCs w:val="32"/>
        </w:rPr>
        <w:t>) nгнS, подHбны и3мyще t сегw2 слeзы t б9eственнагw nгнS разжигaеми, и3 ѓкибы млаты6 тsжкими на п0мыслэ ўzзвлsеми, возсылaеми и3з8 глубины2 воздыхaніи сердeчными, г0рести и3 бwлёзни ќмнэ же и3 чyвственнэ њщущaемъ. Внегдa же сицевhми дов0льнэ њчи1щшесz слезaми, въ своб0ду дости1гнемъ страстeй, тогдA t б9eственнагw ўтэшaеми д¦а, ћкw ти1хо и3 чи1сто сeрдце стzжaвшіи, слaсти и3 рaдости неизречeнныz и3сполнsемсz t радостотв0рныхъ слeзъ ўмил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 И$ны слeзы сyть, ±же t покаsніz, и3 и4ны ±же t б9eственна проливaємыz ўмилeніz. ЗанE џво ќбw ћкw рэкA потоплsющи и3 низвлачaщи вс‰ грэхA тверды6ни: џвы же, ћкw тyча на трHстіz прих0дzтъ въ дyшу, и3 ћкw и4ней на сёно: клaсъ рaзума воспитовaюще, и3 плодови1та сего2, и3 плодон0сна совершaюще.</w:t>
      </w:r>
    </w:p>
    <w:p>
      <w:pPr>
        <w:pStyle w:val="Normal"/>
        <w:widowControl w:val="false"/>
        <w:rPr/>
      </w:pPr>
      <w:r>
        <w:rPr>
          <w:rFonts w:cs="Irmologion Ucs" w:ascii="Irmologion Ucs" w:hAnsi="Irmologion Ucs"/>
          <w:kern w:val="2"/>
          <w:sz w:val="32"/>
          <w:szCs w:val="32"/>
        </w:rPr>
        <w:t>o7а. Не бо2 є4же є4сть слезA, сіE и3 ўмилeніе, но мн0го посрeдство слeзъ и3 ўмилeніz. ЗанE џва ќбw t раскazніz нрaвwвъ, и3 пaмzти дрeвнихъ души2 падeній прих0дитъ, ћкw t nгнS и3 горsщіz воды2 њчищeніе сeрдца. Џво же, свhше t б9eственныz росы2 дyха, во ўтэшeніе и3 прохлаждeніе сх0дитъ души2, н0во во глубинY смиренномyдріz тeплэ вшeдшіz, и3 наслаждaющіzсz видёній непристyпнагw свёта, и3 къ бGу си1це вопію1щіz дв7дски съ рaдостію: проид0хомъ сквозЁ џгнь и3 в0ду, и3 и3звeлъ ны2 є3си2 въ пок0й</w:t>
      </w:r>
      <w:r>
        <w:rPr>
          <w:rStyle w:val="FootnoteCharacters"/>
          <w:rStyle w:val="FootnoteAnchor"/>
        </w:rPr>
        <w:footnoteReference w:id="18"/>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o7в. Слhшахъ глаг0лющихъ: не м0щно комY въ навыкновeніе пріити2 добродётели без8 tшeльствіz далeка, и3 бёгства въ пустhню, и3 ўдиви1хсz, кaкw неwпредэлeнное и3зв0лисz тBмъ въ мёстэ њпредэлsти. Ѓще бо навыкновeніе добродётели, возпоставлeніе є4сть си1лъ душeвныхъ въ дрeвнее благор0дство, и3 вкyпэ собрaніе пeрвэйшихъ добродётелей въ дёйство є4же по є3стествY. Сі‰ же t внэyду ѓки привводи6ма, къ нaмъ прибывaютъ, но сyть съ нaми t содётельства б9eственнымъ и3 ќмнымъ чyвствомъ: и4миже и3 съ ни1ми же по є3стествY дви1жими, (с. </w:t>
      </w:r>
      <w:r>
        <w:rPr>
          <w:rFonts w:cs="Orthodox_tt eROOS" w:ascii="Orthodox_tt eROOS" w:hAnsi="Orthodox_tt eROOS"/>
          <w:kern w:val="2"/>
          <w:sz w:val="32"/>
          <w:szCs w:val="32"/>
        </w:rPr>
        <w:t>870</w:t>
      </w:r>
      <w:r>
        <w:rPr>
          <w:rFonts w:cs="Irmologion Ucs" w:ascii="Irmologion Ucs" w:hAnsi="Irmologion Ucs"/>
          <w:kern w:val="2"/>
          <w:sz w:val="32"/>
          <w:szCs w:val="32"/>
        </w:rPr>
        <w:t>) вх0димъ въ цaрствіе небeсное. Ѓще же внyтрь нaсъ є4сть по глaсу гDню: u5бо и3зли1шнzz вeщь є4сть пустhнz, входsщымъ нaмъ въ нE и3 без8 тоS покаsніемъ и3 всsцэмъ хранeніемъ зaповэдей б9іихъ. Е$же и3 на всsкомъ мёстэ владhчества є3гw2 по б9eственному дв7ду м0жетъ бhти: бlгослови1 бо, глаг0летъ, душE моS, гDа на всsкомъ мёстэ владhчества є3гw2</w:t>
      </w:r>
      <w:r>
        <w:rPr>
          <w:rStyle w:val="FootnoteCharacters"/>
          <w:rStyle w:val="FootnoteAnchor"/>
        </w:rPr>
        <w:footnoteReference w:id="19"/>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г. И$же посредЁ цaрскагw њполчeніz под8 воев0дами и3 чиноначaльники защищaемый же и3 вчинsемый, не возмогjй во брaни супостaтwвъ дерзновeннw что2, и3 хрaбрw на супостaты показaти, и3ли2 понE є3ди1нагw t си1хъ побэди1ти, кaкw є3динорaтовати и4мать, и3 посредЁ мн0гихъ тє1мъ врагHвъ воев0дственно нёкое дёло покaжетъ неискyсенъ сhй во брaни; Ѓще же сіE въ человёческихъ не возм0жно є4сть: мн0гw пaче въ б9eственныхъ. Кт0 бо въ пустhню бэжaвъ натечє1ніz бэсHвъ, и3 страстeй нашє1ствіz, безвBстнаz и3 проzвлє1ннаz познaетъ: и3ли2 нападeніе сотвори1тъ на тёхъ, не пeрвэе д0брэ њбучи1всz tсэчeніz в0ли посредЁ соб0ра брaтій, под8 и3скyснымъ началовождeмъ таковhz брaни, неви1димыz вои1стинну и3 мhсленныz; Ѓще же сіE не возм0жно є4сть, u5бо tню1дъ не возм0жно є4сть, ћкw да и3нёхъ таковhй побэди1тъ, и3 и3нёхъ наyчитъ на неви6димыz враги2 побёдамъ.</w:t>
      </w:r>
    </w:p>
    <w:p>
      <w:pPr>
        <w:pStyle w:val="Normal"/>
        <w:widowControl w:val="false"/>
        <w:rPr/>
      </w:pPr>
      <w:r>
        <w:rPr>
          <w:rFonts w:cs="Irmologion Ucs" w:ascii="Irmologion Ucs" w:hAnsi="Irmologion Ucs"/>
          <w:kern w:val="2"/>
          <w:sz w:val="32"/>
          <w:szCs w:val="32"/>
        </w:rPr>
        <w:t xml:space="preserve">o7д. Tими2 t себE пон0съ нерадёніz, и3 ўничижeніе презрёніz зaповэдей б9іихъ: tвeржи самолю1біе, и3 на пл0ть нещaднw ўстреми1сz: взыщи2 њправдaній гDнихъ и3 свидёній є3гw2: пренебрези2 слaву и3 безчeстіе: возненави1ждь сл†стнаz похотBніz тэлесE: бэжи2 сhтости, є4юже подчрє1внаz распалsютсz: лобжи2 ўб0жество, ѕлострадaніе: стaни проти1ву страстeй: њбрати2 ч{вства тво‰ ко внyтрєннимъ души2: воззри2 внyтрь къ дёланію лyчшагw: њгл0хни t человёческихъ вещeй: и3стощи2 всю2 твою2 крёпость на дёланіе зaповэдей: плaчи, долулегaй, пости1сz, ѕлопостражди2, безм0лвствуй, ўвёждь конeчное, не ±же њ тебЁ, но (с. </w:t>
      </w:r>
      <w:r>
        <w:rPr>
          <w:rFonts w:cs="Orthodox_tt eROOS" w:ascii="Orthodox_tt eROOS" w:hAnsi="Orthodox_tt eROOS"/>
          <w:kern w:val="2"/>
          <w:sz w:val="32"/>
          <w:szCs w:val="32"/>
        </w:rPr>
        <w:t>871</w:t>
      </w:r>
      <w:r>
        <w:rPr>
          <w:rFonts w:cs="Irmologion Ucs" w:ascii="Irmologion Ucs" w:hAnsi="Irmologion Ucs"/>
          <w:kern w:val="2"/>
          <w:sz w:val="32"/>
          <w:szCs w:val="32"/>
        </w:rPr>
        <w:t>) самаго2 себE: превhшше смирeніz ви1димыхъ бyди: простри2 ќмное твоE џко къ видёнію б9ію, и3 ви1ждь слaдость гDню t добр0ты создaній. И# tтyду сшeдъ повёждь брaтіи твоeй, ±же вёчныz жи1зни, и3 т†йны цrтвіz б9іz. И# сE є4сть дёло бёгства t человBкъ совершeннымъ прилэжaніемъ, и3 конeцъ є4же въ пустhни пребывaніz.</w:t>
      </w:r>
    </w:p>
    <w:p>
      <w:pPr>
        <w:pStyle w:val="Normal"/>
        <w:widowControl w:val="false"/>
        <w:rPr/>
      </w:pPr>
      <w:r>
        <w:rPr>
          <w:rFonts w:cs="Irmologion Ucs" w:ascii="Irmologion Ucs" w:hAnsi="Irmologion Ucs"/>
          <w:kern w:val="2"/>
          <w:sz w:val="32"/>
          <w:szCs w:val="32"/>
        </w:rPr>
        <w:t>o7є. Ѓще х0щеши ўви1дэти благ†z, ±же ўгот0ва бGъ лю1бzщымъ є3го2, въ пустhни бyди tвержeніz своеS в0ли и3 бэжи2 мjра. Кот0рагw же сегw2; П0хоти nчeсъ, пл0ти, г0рдости п0мыслwвъ, и3 прeлести ви1димыхъ. СегH бо ѓще бэжи1ши мjра, рaнw возсіsетъ на тS свётъ</w:t>
      </w:r>
      <w:r>
        <w:rPr>
          <w:rStyle w:val="FootnoteCharacters"/>
          <w:rStyle w:val="FootnoteAnchor"/>
        </w:rPr>
        <w:footnoteReference w:id="20"/>
      </w:r>
      <w:r>
        <w:rPr>
          <w:rFonts w:cs="Irmologion Ucs" w:ascii="Irmologion Ucs" w:hAnsi="Irmologion Ucs"/>
          <w:kern w:val="2"/>
          <w:sz w:val="32"/>
          <w:szCs w:val="32"/>
        </w:rPr>
        <w:t>, ўзрёніемъ б9eственныz жи1зни, и3 и3сцэлє1ніz души2 твоеS, глаг0лю же, слeзы ск0рw возсіsютъ, и3 и3змэнeніемъ и3змэни1шисz десни1цы вhшнzгw, и3 рaна tт0лэ страстeй не прибли1житсz тэлеси2 твоемY</w:t>
      </w:r>
      <w:r>
        <w:rPr>
          <w:rStyle w:val="FootnoteCharacters"/>
          <w:rStyle w:val="FootnoteAnchor"/>
        </w:rPr>
        <w:footnoteReference w:id="21"/>
      </w:r>
      <w:r>
        <w:rPr>
          <w:rFonts w:cs="Irmologion Ucs" w:ascii="Irmologion Ucs" w:hAnsi="Irmologion Ucs"/>
          <w:kern w:val="2"/>
          <w:sz w:val="32"/>
          <w:szCs w:val="32"/>
        </w:rPr>
        <w:t>. И# тaкw посредЁ мjра и3 людeй пребывaz, бyдеши ћкw въ пустhни живyщъ, и3 человёка не ви1дz. Ѓще ли же сегw2 не тaкw бэжи1ши мjра, ничт0же тебЁ t бёгства є3ди1нагw ви1димагw мjра къ совершeнству добродётелей и3 соединeнію б9ію прибyд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ѕ. Е$же бhти и4ноку, не є4же внЁ человBкъ и3 мjра бhти є4сть: но є4же њстaвити себE, внЁ п0хотей пл0ти бhти, и3 пойти2 въ пустhню страстeй. Ѓще бо и3 къ вели1кому џному речeсz: бёгай человBкъ, и3 спасeшисz, но си1мъ w4бразомъ речeсz: занE и3 по є4же бэжaти џному, посредЁ человBкъ водворsшесz, и3 въ населє1ннаz приходS бЁ, и3 со ўченики2 живsше: но мhсленнымъ бёгствомъ въ чyвственномъ спёшнw бэжaвъ, ничт0же t человёческагw сочетaніz повреждaшесz: сіe же и3 и4нъ нёкто t вели1кихъ вопіsше t собрaніz и3сходS: бёгайте брaтіе, на ўстA покaзоваше, вопрошaемь вины2.</w:t>
      </w:r>
    </w:p>
    <w:p>
      <w:pPr>
        <w:pStyle w:val="Normal"/>
        <w:widowControl w:val="false"/>
        <w:rPr/>
      </w:pPr>
      <w:r>
        <w:rPr>
          <w:rFonts w:cs="Irmologion Ucs" w:ascii="Irmologion Ucs" w:hAnsi="Irmologion Ucs"/>
          <w:kern w:val="2"/>
          <w:sz w:val="32"/>
          <w:szCs w:val="32"/>
        </w:rPr>
        <w:t xml:space="preserve">o7з. Е$же вкyпэ во nбщежи1тіи житіE, ўединeніz є4сть ўтверждeннэйше: занE њ нyжднэмъ ќбw є4же вкyпэ житіS, свидётель є4сть свzщeнное сл0во ї}са и3 бGа: и3дёже бо є3стA (с. </w:t>
      </w:r>
      <w:r>
        <w:rPr>
          <w:rFonts w:cs="Orthodox_tt eROOS" w:ascii="Orthodox_tt eROOS" w:hAnsi="Orthodox_tt eROOS"/>
          <w:kern w:val="2"/>
          <w:sz w:val="32"/>
          <w:szCs w:val="32"/>
        </w:rPr>
        <w:t>872</w:t>
      </w:r>
      <w:r>
        <w:rPr>
          <w:rFonts w:cs="Irmologion Ucs" w:ascii="Irmologion Ucs" w:hAnsi="Irmologion Ucs"/>
          <w:kern w:val="2"/>
          <w:sz w:val="32"/>
          <w:szCs w:val="32"/>
        </w:rPr>
        <w:t>) двA и3ли2 тріE с0брани, глаг0летъ, во и4мz моE, тY є4смь посредЁ и4хъ</w:t>
      </w:r>
      <w:r>
        <w:rPr>
          <w:rStyle w:val="FootnoteCharacters"/>
          <w:rStyle w:val="FootnoteAnchor"/>
        </w:rPr>
        <w:footnoteReference w:id="22"/>
      </w:r>
      <w:r>
        <w:rPr>
          <w:rFonts w:cs="Irmologion Ucs" w:ascii="Irmologion Ucs" w:hAnsi="Irmologion Ucs"/>
          <w:kern w:val="2"/>
          <w:sz w:val="32"/>
          <w:szCs w:val="32"/>
        </w:rPr>
        <w:t>. Њ прибёдственности же ўединeніz соломHнъ, г0ре є3ди1ному, глаг0летъ, ћкw, є3гдA падeтъ, нёсть воздви1жай є3го2</w:t>
      </w:r>
      <w:r>
        <w:rPr>
          <w:rStyle w:val="FootnoteCharacters"/>
          <w:rStyle w:val="FootnoteAnchor"/>
        </w:rPr>
        <w:footnoteReference w:id="23"/>
      </w:r>
      <w:r>
        <w:rPr>
          <w:rFonts w:cs="Irmologion Ucs" w:ascii="Irmologion Ucs" w:hAnsi="Irmologion Ucs"/>
          <w:kern w:val="2"/>
          <w:sz w:val="32"/>
          <w:szCs w:val="32"/>
        </w:rPr>
        <w:t>. И$бо въ любви2 и3 є3диномhсліи бGа пою1щихъ, и3 давjдъ ўблажaетъ: блажeни, вопіS, лю1діе вёдущіи воскликновeніе</w:t>
      </w:r>
      <w:r>
        <w:rPr>
          <w:rStyle w:val="FootnoteCharacters"/>
          <w:rStyle w:val="FootnoteAnchor"/>
        </w:rPr>
        <w:footnoteReference w:id="24"/>
      </w:r>
      <w:r>
        <w:rPr>
          <w:rFonts w:cs="Irmologion Ucs" w:ascii="Irmologion Ucs" w:hAnsi="Irmologion Ucs"/>
          <w:kern w:val="2"/>
          <w:sz w:val="32"/>
          <w:szCs w:val="32"/>
        </w:rPr>
        <w:t>. И# є4же вкyпэ житіE похвалsетъ, глаг0лz: сE что2 добро2, и3ли2 что2 красно2, но є4же жи1ти брaтіи вкyпэ</w:t>
      </w:r>
      <w:r>
        <w:rPr>
          <w:rStyle w:val="FootnoteCharacters"/>
          <w:rStyle w:val="FootnoteAnchor"/>
        </w:rPr>
        <w:footnoteReference w:id="25"/>
      </w:r>
      <w:r>
        <w:rPr>
          <w:rFonts w:cs="Irmologion Ucs" w:ascii="Irmologion Ucs" w:hAnsi="Irmologion Ucs"/>
          <w:kern w:val="2"/>
          <w:sz w:val="32"/>
          <w:szCs w:val="32"/>
        </w:rPr>
        <w:t>; И# во ўченицёхъ гDнихъ, є3ди1на бЁ въ ни1хъ душA и3 сeрдце</w:t>
      </w:r>
      <w:r>
        <w:rPr>
          <w:rStyle w:val="FootnoteCharacters"/>
          <w:rStyle w:val="FootnoteAnchor"/>
        </w:rPr>
        <w:footnoteReference w:id="26"/>
      </w:r>
      <w:r>
        <w:rPr>
          <w:rFonts w:cs="Irmologion Ucs" w:ascii="Irmologion Ucs" w:hAnsi="Irmologion Ucs"/>
          <w:kern w:val="2"/>
          <w:sz w:val="32"/>
          <w:szCs w:val="32"/>
        </w:rPr>
        <w:t>. Но и3 є4же къ нaмъ б9іе сошeствіе, не въ пустhни бhсть, но въ населeнныхъ и3 посредЁ человBкъ грёшныхъ. Нyжно u5бо є4сть є3диномhсліе, є4же вкyпэ жи1зни: погрёшно же ўединeніе и3 прибёдственно.</w:t>
      </w:r>
    </w:p>
    <w:p>
      <w:pPr>
        <w:pStyle w:val="Normal"/>
        <w:widowControl w:val="false"/>
        <w:rPr/>
      </w:pPr>
      <w:r>
        <w:rPr>
          <w:rFonts w:cs="Irmologion Ucs" w:ascii="Irmologion Ucs" w:hAnsi="Irmologion Ucs"/>
          <w:kern w:val="2"/>
          <w:sz w:val="32"/>
          <w:szCs w:val="32"/>
        </w:rPr>
        <w:t>o7и. Нyжда (є4сть) пріити2 соблaзнwмъ, глаг0летъ гDь, но г0ре томY, и4мже соблaзнъ прих0дитъ</w:t>
      </w:r>
      <w:r>
        <w:rPr>
          <w:rStyle w:val="FootnoteCharacters"/>
          <w:rStyle w:val="FootnoteAnchor"/>
        </w:rPr>
        <w:footnoteReference w:id="27"/>
      </w:r>
      <w:r>
        <w:rPr>
          <w:rFonts w:cs="Irmologion Ucs" w:ascii="Irmologion Ucs" w:hAnsi="Irmologion Ucs"/>
          <w:kern w:val="2"/>
          <w:sz w:val="32"/>
          <w:szCs w:val="32"/>
        </w:rPr>
        <w:t>. И$же ќбw благоговёніе погуби1вый, и3 съ пренебрежeніемъ и3 безстрaшіемъ б9іимъ посредЁ соб0ра брaтій пребывazй, мнHгимъ t простёйшихъ даeтъ соблaзны. Џво ќбw дёлы, и3 w4бразы, и3 ѕлёйшими нр†вы: џво же словесы6 и3 бесёдою растлённою, и3 растлэвaетъ дyшы и3 нрaвы блaги и3 добры2.</w:t>
      </w:r>
    </w:p>
    <w:p>
      <w:pPr>
        <w:pStyle w:val="Normal"/>
        <w:widowControl w:val="false"/>
        <w:rPr/>
      </w:pPr>
      <w:r>
        <w:rPr>
          <w:rFonts w:cs="Irmologion Ucs" w:ascii="Irmologion Ucs" w:hAnsi="Irmologion Ucs"/>
          <w:kern w:val="2"/>
          <w:sz w:val="32"/>
          <w:szCs w:val="32"/>
        </w:rPr>
        <w:t>o7f. Блюдhй зaпwвэди б9іz, не кaмень соблaзна бывaетъ человёкwмъ, занE нижE соблaзнъ є4сть въ нeмъ: ми1ръ бо мн0гъ лю1бzщымъ зак0нъ тв0й, и3 нёсть и5мъ соблaзна</w:t>
      </w:r>
      <w:r>
        <w:rPr>
          <w:rStyle w:val="FootnoteCharacters"/>
          <w:rStyle w:val="FootnoteAnchor"/>
        </w:rPr>
        <w:footnoteReference w:id="28"/>
      </w:r>
      <w:r>
        <w:rPr>
          <w:rFonts w:cs="Irmologion Ucs" w:ascii="Irmologion Ucs" w:hAnsi="Irmologion Ucs"/>
          <w:kern w:val="2"/>
          <w:sz w:val="32"/>
          <w:szCs w:val="32"/>
        </w:rPr>
        <w:t>: но свётъ, и3 с0ль и3 жи1знь, по гDню глaсу: вы2 є3стE свётъ мjра, и3 с0ль жи1зни</w:t>
      </w:r>
      <w:r>
        <w:rPr>
          <w:rStyle w:val="FootnoteCharacters"/>
          <w:rStyle w:val="FootnoteAnchor"/>
        </w:rPr>
        <w:footnoteReference w:id="29"/>
      </w:r>
      <w:r>
        <w:rPr>
          <w:rFonts w:cs="Irmologion Ucs" w:ascii="Irmologion Ucs" w:hAnsi="Irmologion Ucs"/>
          <w:kern w:val="2"/>
          <w:sz w:val="32"/>
          <w:szCs w:val="32"/>
        </w:rPr>
        <w:t xml:space="preserve">. Свётъ ќбw, ћкw житіeмъ добродётеленъ, и3 свётелъ сл0вомъ, и3 премyдръ ўм0мъ: с0ль же, ћкw въ рaзумэ б9eственномъ мн0гъ, и3 си1ленъ въ премyдрости б9іей. Жи1знь же, ћкw глаг0лы бесёды своеS животворsй ўмерщвлeнныхъ страстьми2, и3 си1хъ t ѓда возставлszй tчazніz, и3 свётомъ ќбw дёлъ свои1хъ прaвды сіszй пред8 человёки, и3 просвэщazй и5хъ. Слaдостію же и3 тeрпкостію словeсъ, востzгazй тёхъ t разслаблeніz, (с. </w:t>
      </w:r>
      <w:r>
        <w:rPr>
          <w:rFonts w:cs="Orthodox_tt eROOS" w:ascii="Orthodox_tt eROOS" w:hAnsi="Orthodox_tt eROOS"/>
          <w:kern w:val="2"/>
          <w:sz w:val="32"/>
          <w:szCs w:val="32"/>
        </w:rPr>
        <w:t>873</w:t>
      </w:r>
      <w:r>
        <w:rPr>
          <w:rFonts w:cs="Irmologion Ucs" w:ascii="Irmologion Ucs" w:hAnsi="Irmologion Ucs"/>
          <w:kern w:val="2"/>
          <w:sz w:val="32"/>
          <w:szCs w:val="32"/>
        </w:rPr>
        <w:t>) и3 и3збавлszй t согни1тіz страстeй: жи1знію же глагHлъ свои1хъ жив0тъ даsй ўмерщвлє1ннымъ t грэхA душa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 Стрaсть тщеслaвіz треo1стенъ волчeцъ є4сть, тщеслaвіемъ и3 мнёніемъ и3 гордhнею t бэсHвъ разжигaемь же и3 и3ск0вываемь: но водворsющимисz въ кр0вэ бGа небeснагw, ви1димь бывaетъ, и3 nстны2 сегw2 сокрушaютсz, превозлетaющими си1рэчь сі‰ смирeніемъ, и3 въ сaдэ жи1зни внyтрь почивaющи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а. ВнегдA нечи1стый сeй и3 многок0зненный бёсъ прил0гствуетъ ти2 предспёzніz творsщу въ добродётели, и3 предгадaетъ ти2 прест0лwвъ высотY, ўмышлeніи, въ пaмzтствованіе возводS и3 возносS дёланіе твоE, ћкw превhшше лежaщее пр0чихъ, но и3 дyшы води1ти дов0льна тS совётуетъ бhти: ўдержaвъ є3го2 мhсленнw, не њстaви ўбёгнути, ѓще ќбw си1лу пріsлъ є3си2 съ высоты2 тaкw твори1ти. И# поeмь, пойди2 мhслію, и3 мнёніемъ къ нёчесому нёкогда содёzнному тоб0ю ѕлY, и3 сіE пред8 ни1мъ њбнажи1въ, рцы2 къ немY: дёющіи такwвaz дост0йни ли сyть на таковY взhти предсэдaніz высотY; и3 довHльны ли тjи мнsтсz бhти води1ти дyшы, и3 приводи1ти спасє1ны ко хrтY; ты2 да речeши, ѓзъ бо молчY. Не и3мёz ќбw џнъ что2 tвэщaти тебЁ, ћкw дhмъ t студA tи1детъ, и3 не ктомY съ си1лою стужи1тъ ти2. Ѓще ли же что2 содёzнно, и3ли2 глаг0ланно t ѕлhхъ нёсть въ тебЁ, преми1рною жи1знію твоeю, то2 понE зaповэдьми себE и3 страстьми2 восприложи2 гDу: и3 толи1кw себE њбрsщеши совершeнства недостaточна сyща, є3ли1кw купёль воднyю недостaточну сyщу м0рz. Прaвда бо человёческаz толи1кw прaвды њскудэвaетъ б9іz, є3ли1кw къ вели1честву землS небесE, и3 комaръ львA.</w:t>
      </w:r>
    </w:p>
    <w:p>
      <w:pPr>
        <w:pStyle w:val="Normal"/>
        <w:widowControl w:val="false"/>
        <w:rPr/>
      </w:pPr>
      <w:r>
        <w:rPr>
          <w:rFonts w:cs="Irmologion Ucs" w:ascii="Irmologion Ucs" w:hAnsi="Irmologion Ucs"/>
          <w:kern w:val="2"/>
          <w:sz w:val="32"/>
          <w:szCs w:val="32"/>
        </w:rPr>
        <w:t xml:space="preserve">п7в. И$же во глубинY ўzзви1выйсz t любвE б9іz, њскудэвaющу и4мать предложeніz тэлeсную си1лу: не бо2 є4сть сhтость сегw2 предложeнію въ трудёхъ и3 п0тэхъ и4ночества. Под0бнw бо томи6мымъ жaждою сyщу, разпалeніе къ подви1жничеству нёсть врачество2 въ сhтость, но чрез8 вeсь дeнь же и3 н0щь жaждетъ, є4же труди1тисz, и3 си1лою тэлесE побэждaетсz. Мню1 же, (с. </w:t>
      </w:r>
      <w:r>
        <w:rPr>
          <w:rFonts w:cs="Orthodox_tt eROOS" w:ascii="Orthodox_tt eROOS" w:hAnsi="Orthodox_tt eROOS"/>
          <w:kern w:val="2"/>
          <w:sz w:val="32"/>
          <w:szCs w:val="32"/>
        </w:rPr>
        <w:t>874</w:t>
      </w:r>
      <w:r>
        <w:rPr>
          <w:rFonts w:cs="Irmologion Ucs" w:ascii="Irmologion Ucs" w:hAnsi="Irmologion Ucs"/>
          <w:kern w:val="2"/>
          <w:sz w:val="32"/>
          <w:szCs w:val="32"/>
        </w:rPr>
        <w:t>) ћкw пaче є3стeственною сeю стрaстію и3 мyчєницы хrтHвы њб8sти бhвше, мyкъ не њщущaху, и3 сhтости не и3мёzху си6мъ пріwбщaющесz: но побэждaху сaми себE распалeннымъ къ бGу рачeніемъ, и3 при1снw њстаю1щихсz зрsху t разжжeннагw по є4же пострадaти предлож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г. И$же себE по каков0мулибо w4бразу примэрszй t подви1жничествующихъ, и3ли2 пребывaющихъ съ ни1мъ брaтій, ўтаи1сz ўмопрельщaz себE и3 стрaннымъ t бGа ходS путeмъ: занE и3ли2 себE таковhй не познA, и3ли2 ўклони1сz t ведyщагw къ небесє1мъ. И$мже тщали1віи долуповeрженнымъ мудровaніемъ текyтъ, и4мже и3 сBти превозлетaюще врагA, въ мhсленъ воздyхъ кри1лы безстрaстіz вх0дzтъ, и3 въ свётлыхъ вэснyютъ мёстехъ мэрномyдріемъ ўкрaше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д. Напыщeнный и3 чрез8 возношeніе ўм0мъ прельщazйсz, никогдa же смирeніz во свётэ ўмилeніz полyчитъ благодaть, є4юже любодaрствуетсz свётъ премyдрости б9іz сокрушeннымъ сeрдцемъ, по пи1санному: Во свётэ твоeмъ ќзримъ свётъ: но н0щь того2 покрhетъ страстeй, въ нeйже вси2 ѕвёріе дубрaвніи человёческагw є3стествA прох0дzтъ, и3 ски1мни мнёніz, тщеслaвіz, глаг0лю, и3 блудA бёсъ, рыкaюще и4щутъ кого2 поглоти1ти, и3 во чрeво tчazніz воврещ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є. Живyщему по человёкwмъ и3 дви1жимому дyхомъ мнёніz, м0ре ѕHлъ житіE сіE и3 настоsщаz жи1знь бывaетъ, поливaющее ќмную чaсть души2 є3гw2 слaностію сластeй, и3 свирёпыми волнaми страстeй тричaстіе є3гw2 бію1щее, t духHвъ си1рэчь лукaвствіz неи1стовствующеесz, нaнь же лю1тое недоумёніе величaйшіz печaли воспростирaетсz, внегдA ладіS є3гw2 и3 корми1ло душeвное t сластeй сокрушaютсz пл0ти, и3 к0рмчій ќмъ под8 глубин0ю грэхA, и3 мhсленною смeртію бывaетъ. Д0ндеже м0ре ќбw ѕHлъ, въ бeздну смирeніz и3 тишинY є3мY ўкроти1тъ в0лны: слaность же сластeй въ т{чи слeзъ течeніz њбрати1тъ, и3 въ слaдость прел0житъ свэтови1днw ўмилeніz.</w:t>
      </w:r>
    </w:p>
    <w:p>
      <w:pPr>
        <w:pStyle w:val="Normal"/>
        <w:widowControl w:val="false"/>
        <w:rPr/>
      </w:pPr>
      <w:r>
        <w:rPr>
          <w:rFonts w:cs="Irmologion Ucs" w:ascii="Irmologion Ucs" w:hAnsi="Irmologion Ucs"/>
          <w:kern w:val="2"/>
          <w:sz w:val="32"/>
          <w:szCs w:val="32"/>
        </w:rPr>
        <w:t xml:space="preserve">п7ѕ. Въ сhтость сластeмъ тёла и3 дэsніємъ того2 пораб0тавъ, въ сhтость ўпотреби2 и3 трудHвъ п0стничества въ п0тэхъ (с. </w:t>
      </w:r>
      <w:r>
        <w:rPr>
          <w:rFonts w:cs="Orthodox_tt eROOS" w:ascii="Orthodox_tt eROOS" w:hAnsi="Orthodox_tt eROOS"/>
          <w:kern w:val="2"/>
          <w:sz w:val="32"/>
          <w:szCs w:val="32"/>
        </w:rPr>
        <w:t>875</w:t>
      </w:r>
      <w:r>
        <w:rPr>
          <w:rFonts w:cs="Irmologion Ucs" w:ascii="Irmologion Ucs" w:hAnsi="Irmologion Ucs"/>
          <w:kern w:val="2"/>
          <w:sz w:val="32"/>
          <w:szCs w:val="32"/>
        </w:rPr>
        <w:t>) ѕлострадaніz: да сhтость сhтостію, и3 слaсть болёзнію, и3 њслaба труды6 тэлeсными tрази1ттисz, и3 сhтость весeліz и3 рaдованіz во ўпокоeніе њбрsщеши: тaкw бо и3 чистоты2 наслади1шисz благоухaніz, и3 цэломyдріz, и3 слaсти наслади1шисz неизречeнныz безсмeртныхъ плодHвъ дух0вныхъ. Понeже и3 њчищ†ющаz бы6ліz по под0бію њбык0хомъ, на сквє1рны ри1зъ, во њчищeніе и4хъ налагaти, внегдA сквeрною во глубинY њнепотрeбствуютсz.</w:t>
      </w:r>
    </w:p>
    <w:p>
      <w:pPr>
        <w:pStyle w:val="Normal"/>
        <w:widowControl w:val="false"/>
        <w:rPr/>
      </w:pPr>
      <w:r>
        <w:rPr>
          <w:rFonts w:cs="Irmologion Ucs" w:ascii="Irmologion Ucs" w:hAnsi="Irmologion Ucs"/>
          <w:kern w:val="2"/>
          <w:sz w:val="32"/>
          <w:szCs w:val="32"/>
        </w:rPr>
        <w:t>п7з. Полeзни сyть недyзи вводи6мымъ є3щE къ добродётельному житію2, содёйствующе си6мъ ко и3стazнію и3 смирeнію разжизaемыz пл0ти: сjи бо си1лу ќбw пл0ти немощнёйшу дёлаютъ, пeрстное же мудровaніе души2 њтончавaютъ, сaму же тY крёпость є3S, крёпльшу же и3 си1льнэйшу по б9eственному совершaютъ ґпcлу: є3гдa бо, глаг0летъ немоществyю, тогдA си1ленъ є4смь</w:t>
      </w:r>
      <w:r>
        <w:rPr>
          <w:rStyle w:val="FootnoteCharacters"/>
          <w:rStyle w:val="FootnoteAnchor"/>
        </w:rPr>
        <w:footnoteReference w:id="30"/>
      </w:r>
      <w:r>
        <w:rPr>
          <w:rFonts w:cs="Irmologion Ucs" w:ascii="Irmologion Ucs" w:hAnsi="Irmologion Ucs"/>
          <w:kern w:val="2"/>
          <w:sz w:val="32"/>
          <w:szCs w:val="32"/>
        </w:rPr>
        <w:t>. Но є3ли1кw сjи си6мъ сyть полeзни, толи1кw приврeдни пред8успёвшымъ въ трудёхъ добродётелей, и3 нhнэ чyвство превозни1кшымъ, и3 въ небє1снаz видBніz вшeдшымъ: возбранsютъ бо тёмъ t ўпражднeніz њ б9eственныхъ, и3 њдебелsютъ болёзньми и3 њбстоsніи п0мысленное души2 и4хъ: и3 џблакомъ печaли возмущaютъ то2, и3 ўмилeніе сyшею болёзней и3зсушaютъ. Е$же пavелъ вёдый прилэжS д0брэ њ себЁ, зак0номъ разсуждeніz глаг0лаше: ўмерщвлsю тёло моE п0двигами трудHвъ, порабощaю є5 послушaніzмъ, да не кaкw и3ны6мъ проповёдуz, сaмъ неключи1мь бyду</w:t>
      </w:r>
      <w:r>
        <w:rPr>
          <w:rStyle w:val="FootnoteCharacters"/>
          <w:rStyle w:val="FootnoteAnchor"/>
        </w:rPr>
        <w:footnoteReference w:id="31"/>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и. T нестр0йнагw и3 рaвности неимyщагw ўстaва пи1щи, мн0жицею раждaютсz мнHгимъ недyзи: и3ли2 къ крaйнему неzдeнію тщали1вому, и3ли2 къ трудHмъ добродётелей безмёрнw и3 неразсyднw простeршусz, и3ли2 къ њб8zдeнію и3 сhтости ўкл0ншусz є3стествY супостaту. Нyждно u5бо и3 вводи6мымъ къ добродётели є4сть воздержaніе, и3 вhшше среды2 прел0жшымъ п0двиги къ совершeннэйшему видёніz восхождeнію: мaти бо здрaвіz є4сть сіE, дрyгъ чистоты2, и3 смиренномyдріz блaгъ сожи1тель.</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876</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п7f. Сугyбо бhти безстрaстіе вёждь, и3 сугyбо во тщали1выхъ пaче бывaти: и3 пeрвэе ќбw, t концA дёzтельнагw любомyдріz пeрвое бывaетъ тщали6вымъ безстрaстіе, є4же t зак0ннагw п0двига труды2 многоwбрaзнw пред8успёвшымъ, ўмерщвлsти ќбw вёсть ѓбіе стр†сти, и3 стремлє1ніz пл0ти недёйствєнна поставлsти, и3 двизaтисz ко є4же по є3стествY душє1внымъ си1ламъ твори1тъ, и3 ќмъ въ поучeніи б9eственныхъ съ рaзумомъ воспоставлsетъ. Тaже t начaла є3стeственнагw видёніz, втор0е и3 совершeннэйшее премyдрэ тёмъ прибывaетъ. Е$же t ќмнагw безм0лвіz помыслHвъ, въ ми1рное ўмA возвhсившосz ўстроeніе, прозри1тельнэйшъ же и3 предзри1тельнэйшъ вёсть ќмъ содёловати. Прозри1тельнэйшъ ќбw, въ вeщехъ б9eственныхъ, и3 во видёніихъ лyчшагw, и3 въ tкровeніихъ т†инъ б9іихъ: презри1тельнэйшъ же, въ вeщехъ человёческихъ, tдалeче грzдyщихъ, и3 и3мyщихъ бывaти, въ ни1хже є3ди1нъ и3 т0йжде дyхъ дёйствуzй є4сть, держaй ќбw и3 содержaй по пeрвому безстрaстію, tпущazй же по втор0му въ своб0ду вёчныz жи1зни, ћкоже пavелъ глаг0летъ</w:t>
      </w:r>
      <w:r>
        <w:rPr>
          <w:rStyle w:val="FootnoteCharacters"/>
          <w:rStyle w:val="FootnoteAnchor"/>
        </w:rPr>
        <w:footnoteReference w:id="32"/>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 И$же безстрaстіz прибли1живыйсz предёлwмъ, и4стинна ќбw њ бз7э, и3 њ є3стествaхъ сyщихъ, творS зрBніz, t добр0ты создaній по мёрэ своеS чистоты2 ко творцY востекaz, пріeмлетъ свэтоли6тіz д¦а: бл†га же мнBніz и3мёz њ всёхъ, приснопомышлsетъ њ всёхъ дHбраz: с™hми же всёхъ зри1тъ и3 чи1стыми, и3 њ б9eственныхъ и3 человёческихъ вeщехъ сyдъ прaвъ и3зн0ситъ: и3 рачи1тельствуетъ ќбw ничесогHже t ±же њ веществЁ мjра и3 человёкwмъ тщи1мыхъ. И#зшeдъ же ўм0мъ всемjрнагw чyвства, къ небесє1мъ и3 бGу востечeтъ чи1стъ всsкіz ти1ны, и3 всsкіz раб0ты своб0дь, и3 вeсь бывaетъ мhсленныхъ б9іихъ благи1хъ во є3ди1номъ д©э, и3 б9eственную добр0ту зри1тъ и3 бGолёпнw пребывaетъ въ б9eственныхъ мёстэхъ блажeнныz б9іz слaвы въ неизречeннэмъ молчaніи и3 рaдости: и3 чyвствами (с. </w:t>
      </w:r>
      <w:r>
        <w:rPr>
          <w:rFonts w:cs="Orthodox_tt eROOS" w:ascii="Orthodox_tt eROOS" w:hAnsi="Orthodox_tt eROOS"/>
          <w:kern w:val="2"/>
          <w:sz w:val="32"/>
          <w:szCs w:val="32"/>
        </w:rPr>
        <w:t>877</w:t>
      </w:r>
      <w:r>
        <w:rPr>
          <w:rFonts w:cs="Irmologion Ucs" w:ascii="Irmologion Ucs" w:hAnsi="Irmologion Ucs"/>
          <w:kern w:val="2"/>
          <w:sz w:val="32"/>
          <w:szCs w:val="32"/>
        </w:rPr>
        <w:t>) всёми и3змэнeнъ бhвъ, ћкw ѓгGлъ въ вещeственнэмъ тёлэ невещeственъ съ человёки соwбращa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а. Ч{вства вёсть сл0во пsть и3 њбучє1ніz: бдёніе, поучeніе, моли1тву, воздержaніе, и3 безм0лвіе. Си6мъ ч{вства сво‰ присовокупи1вый: зрёніе ќбw, бдёнію: слyхъ же поучeнію: њбонsніе мlтвэ: вкyсъ, воздержaнію: и3 њсzзaніе спрzгjй безм0лвію, ск0рw њчищaетъ ќмъ своеS души2, и3 њтончи1въ си1ми є3го2, безстрaстна и3 прозри1тельна є3го2 содёлова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 Ќмъ безстрaстенъ є4сть, сво‰ побэди1вый стр†сти, и3 превhше печaли и3 рaдости бhвый, и4же ни њ печaлехъ, ±же t нанесeній, ўнывaетъ, ни рaдостію ±же t благодyшіz, разливaетсz: но во ск0рбехъ ќбw рaдующуюсz и3мёz дyшу, во благодyшіихъ же воздержaющуюсz, и3 не внЁ мёры дёйствующу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 Мн0го на творsщихъ въ видёніе предспёzніz неи1стовство бэсHвъ: подсэдaютъ бо на тёхъ н0щь и3 дeнь. И# пребывaющими ќбw съ ни1ми, и3скушє1ніz лю6та на нS воздвизaютъ: соб0ю же т0поты творsтъ въ страховaніе, и3 на спsщихъ си1хъ навётуютъ, nтрaдэ и4хъ зави1дzще, и3 разли1чнw њпечалsютъ и5хъ, ѓще и3 не м0гутъ њби1дэти прилэплeнныхъ сyщихъ бGу. И# ѓще не бы2 ѓгGлъ гDа вседержи1телz хранsй и5хъ бhлъ, не бhша навёта и4хъ и3 смeртныхъ сётей ўгонзнyли.</w:t>
      </w:r>
    </w:p>
    <w:p>
      <w:pPr>
        <w:pStyle w:val="Normal"/>
        <w:widowControl w:val="false"/>
        <w:rPr/>
      </w:pPr>
      <w:r>
        <w:rPr>
          <w:rFonts w:cs="Irmologion Ucs" w:ascii="Irmologion Ucs" w:hAnsi="Irmologion Ucs"/>
          <w:kern w:val="2"/>
          <w:sz w:val="32"/>
          <w:szCs w:val="32"/>
        </w:rPr>
        <w:t xml:space="preserve">§д. Подвизazйсz въ дёzтельнэмъ любомyдріи добродётели, внемли2 и3звёстнw њ навётэхъ губи1тельныхъ бэсHвъ: є3ли1кw бо восхождє1ніz предспёzній въ высHкіz добродётєли полагaеши, и3 свётъ ўмножaеттисz б9eственный въ моли1твахъ, и3 ко tкровeніzмъ грzдeши и3 видёніzмъ неизречє1ннымъ, д¦омъ: толи1кw nни2, восходsща тS зрsще на нeбо, скрежeщутъ зубы6, и3 ѕл0бы своеS многоплетє1нныz мрє1жи по мhсленному воздyху тщaтельнw простирaютъ. Не т0чію бо п0хотніи и3 ћростніи и3 плотолюби1віи же и3 ѕвёрстіи на тS дхнyтъ бёси, но и3 хулeніz зaвистію г0рькою на тS востaнутъ. И# къ си6мъ kвлeннw же и3 неzвлeннw воздyшніи и3 нач†ла и3 вл†сти летsщіи, по мечтaнію є3ди1ному въ ви1дахъ стрaнныхъ и3 стрaшныхъ представлsющіисz, (с. </w:t>
      </w:r>
      <w:r>
        <w:rPr>
          <w:rFonts w:cs="Orthodox_tt eROOS" w:ascii="Orthodox_tt eROOS" w:hAnsi="Orthodox_tt eROOS"/>
          <w:kern w:val="2"/>
          <w:sz w:val="32"/>
          <w:szCs w:val="32"/>
        </w:rPr>
        <w:t>878</w:t>
      </w:r>
      <w:r>
        <w:rPr>
          <w:rFonts w:cs="Irmologion Ucs" w:ascii="Irmologion Ucs" w:hAnsi="Irmologion Ucs"/>
          <w:kern w:val="2"/>
          <w:sz w:val="32"/>
          <w:szCs w:val="32"/>
        </w:rPr>
        <w:t>) во њѕлоблeніе твоE, є3ли1кw м0щно є4сть тBмъ, воздви1гнутсz. Но во ќмномъ дёланіи моли1твы б0дрымъ џкомъ ўмA ўпражнszсz, и3 мhслzми є3стeственнагw ўмозрёніz въ творeніихъ б9іихъ поучazсz, не ўбои1шисz t стрэлы2 и4хъ летsщіz во дни2: нижe бо тэлеси2 твоемY приближaтисz возм0гутъ, t сyщагw въ тебЁ свёта ћкw тьмA прогонsеми, и3 t б9eственнагw nгнS пожигaе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 Благодaти б9eственнагw д¦а боsтсz ѕэлw2 лукaвіи дyси, и3 наипaче є3гдA богaтнэ нaйдетъ на ны2 њчищaющихсz поучeніемъ и3 чи1стою моли1твою: не дерзaюще бо прибли1житисz тэлеси2 њсіzвaемыхъ toнyду, є3ди1нэми мечтaніи и3 стрaшными т0поты, и3 безвёстными гл†сы ўстрашaти и3 смущaти покушaютсz, и3 t дёлъ tводи1ти бдёніz и3 моли1твы. Но и3 спsщымъ тBмъ на земли2 не щадsтъ, и3 зави1дzще кратчaйшему трудHвъ и4хъ пок0ю навётуютъ, и3 торгaніи нёкіими взeмлютъ с0нъ t вёждей и4хъ, притрyднэйшій си1хъ жив0тъ и3 болёзни и3сп0лненъ твори1ти таковhми ўмышлsющ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 Њтэлесэвaтисz мнsтсz т0нцэ нёкакw дyси тьмы2, ћкоже сл0во t и3скyса мнёти даeтъ. И#ли2 сіE мечтaющи чyвству подукрaдуему, и3ли2 въ сіE и3 њсуждeнни бhвше, t дрeвнzгw tпадeніz. Но nбaче сосражaтисz съ подви1жною ўстремлsютсz душeю, клонsщусz тоS ко снY лeстному тёлу, є4же и3 и3скушeніе нёкое мни1тмисz бhти души2, нhнэ бывaющіz превhшше смирeніz тэлесE, ћкw да kрови1дное тоS и3 мyжественное, кaкw є4сть, на таковhхъ покaжетсz, претsщымъ т0й стрaшными съ ћростію и3 неи1стовствомъ мн0гимъ. И$миже въ рачeніе ўsзвленна б9іе, и3 њбдержи1тельными добродётельми њб8sта душA, не т0чію прaведною ћростію сопротивлsетсz, но и3 біeтъ си1хъ, ѓще к0е тBмъ є4сть чyвство, ћкоже мни1тсz, нещaднw њземлени1вшымсz tпадeніемъ пeрвагw и3 б9eственнагw свёта.</w:t>
      </w:r>
    </w:p>
    <w:p>
      <w:pPr>
        <w:pStyle w:val="Normal"/>
        <w:widowControl w:val="false"/>
        <w:rPr/>
      </w:pPr>
      <w:r>
        <w:rPr>
          <w:rFonts w:cs="Irmologion Ucs" w:ascii="Irmologion Ucs" w:hAnsi="Irmologion Ucs"/>
          <w:kern w:val="2"/>
          <w:sz w:val="32"/>
          <w:szCs w:val="32"/>
        </w:rPr>
        <w:t xml:space="preserve">§з. Прeжде сражeніz и3 побёды мн0жицею бёсове чyвство души2 смущaютъ, и3 с0нъ t вёждей восхищaютъ. Но дeрзости и3 мyжества t д¦а с™aгw и3сп0лненнаz душA небрежeтъ ќбw (с. </w:t>
      </w:r>
      <w:r>
        <w:rPr>
          <w:rFonts w:cs="Orthodox_tt eROOS" w:ascii="Orthodox_tt eROOS" w:hAnsi="Orthodox_tt eROOS"/>
          <w:kern w:val="2"/>
          <w:sz w:val="32"/>
          <w:szCs w:val="32"/>
        </w:rPr>
        <w:t>879</w:t>
      </w:r>
      <w:r>
        <w:rPr>
          <w:rFonts w:cs="Irmologion Ucs" w:ascii="Irmologion Ucs" w:hAnsi="Irmologion Ucs"/>
          <w:kern w:val="2"/>
          <w:sz w:val="32"/>
          <w:szCs w:val="32"/>
        </w:rPr>
        <w:t>) си1хъ нахождeніz и3 г0рькагw неи1стовства: животворsщымъ же т0чію воwбражeніемъ, и3 призывaніемъ ї}са и3 бGа, и3 мечт†ніz и4хъ разрушaетъ, и3 си1хъ кyпнw бэглецы2 соверш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Ѓще коры6сти плэни1ти супостaтныхъ духHвъ t дёzтельнагw и3зшeлъ є3си2 любомyдріz, зри2 и3 внемли2, nрyжіи себE tвсю1ду дух0вными воwружи1въ. Вёси бо, кjихъ сосyды расхи1тити воз8усeрдствовалъ є3си2. Супост†тъ ќбw, но мhсленныхъ и3 безпл0тныхъ, съ тёломъ є3щE царeви духHвъ и3 бGу в0инствуzй. Вёждь бо, ћкw горчaе, нeжели пeрвэе вою1ютъ на тS, и3 мн0зи на тS пріи1дутъ к0зньми: д0ндеже и3ли2 ўтаи1вшесz, внегдA корhсти припогублsти, съ си1ми тS плённика восхи1тzтъ и3 мн0гіz г0рести дyшу твою2 и3сп0лнzтъ, и3ли2 ѕлы6мъ тS и3 болёзнєннымъ подвeргнутъ и3скушeніzмъ, во њскорблeніе пл0ти твоеS и3 њѕлоблeніе.</w:t>
      </w:r>
    </w:p>
    <w:p>
      <w:pPr>
        <w:pStyle w:val="Normal"/>
        <w:widowControl w:val="false"/>
        <w:rPr/>
      </w:pPr>
      <w:r>
        <w:rPr>
          <w:rFonts w:cs="Irmologion Ucs" w:ascii="Irmologion Ucs" w:hAnsi="Irmologion Ucs"/>
          <w:kern w:val="2"/>
          <w:sz w:val="32"/>
          <w:szCs w:val="32"/>
        </w:rPr>
        <w:t>§f. Не м0жетъ и3ст0чникъ блaгъ, в0ды м{тны и3 смр†дны и3сточaти, веществ0мъ мірски1мъ смердsщz: нижE сeрдце, внЁ цaрствіz сyще небeснагw, струи6 жи1зни когдA б9eствєннаz и3сточaти, благоухaніе мЂра мhсленна возсылaющыz. Е#дa ли бо, глаг0летъ, и3ст0чникъ t є3ди1нагw ќстіz и3сточaетъ слaдкое и3 г0рькое</w:t>
      </w:r>
      <w:r>
        <w:rPr>
          <w:rStyle w:val="FootnoteCharacters"/>
          <w:rStyle w:val="FootnoteAnchor"/>
        </w:rPr>
        <w:footnoteReference w:id="33"/>
      </w:r>
      <w:r>
        <w:rPr>
          <w:rFonts w:cs="Irmologion Ucs" w:ascii="Irmologion Ucs" w:hAnsi="Irmologion Ucs"/>
          <w:kern w:val="2"/>
          <w:sz w:val="32"/>
          <w:szCs w:val="32"/>
        </w:rPr>
        <w:t>; Е#дA м0жетъ купинA м†слины сотвори1ти, и3ли2 жeлуди мaслина; Тaкw нижE и3ст0чникъ є3ди1нъ сeрдца, лукaвъ и3 блaгъ вкyпэ роди1ти рaзумъ. Но благjй ќбw человёкъ t благaгw сокр0вища сeрдца своегw2 и3зн0ситъ благ†z: лукaвый же t лукaвагw сокр0вища сeрдца своегw2 и3зн0ситъ лук†ва, по гDню глaсу</w:t>
      </w:r>
      <w:r>
        <w:rPr>
          <w:rStyle w:val="FootnoteCharacters"/>
          <w:rStyle w:val="FootnoteAnchor"/>
        </w:rPr>
        <w:footnoteReference w:id="34"/>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 Ћкоже невозм0жно є4сть без8 є3лeа и3 nгнS свэти1льнику горёти, и3 свэти1ти сyщымъ въ хрaминэ: тaкw и3 души2 не возм0жно є4сть без8 б9eственна д¦а и3 nгнS, б9eствєннаz kвлeннэе вэщaти, и3 просвэщaти человёки: всsкъ бо дaръ совершeнъ свhше є4сть t nц7A свётwвъ, раздэлsемь всsкой бGолюби1вой души2: въ нeмже нёсть, по словеси2, и3змэнeніz и3ли2 преложeніz сёнь.</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88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Hжде вторaz є3стeственныхъ глави1знъ с0тница, њ њчищeніи ўм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Начaло ќбw любвE б9іz, ви1димыхъ и3 человёческихъ вещeй презрёніе, средa же, сeрдца и3 ўмA њчищeніе, t негHже ќмное мhслєнною џчію tкровeніе и3 познaніе сокровeннагw въ нaсъ нбcнагw цrтвіz: конeцъ же, неудержи1мо рачeніе сyщихъ пaче є3стествA б9іихъ дарHвъ, и3 є3стeственно желaніе, є4же съ бGомъ соединeніz є3S, (и3) є4же въ нeмъ ўпокоeніz.</w:t>
      </w:r>
    </w:p>
    <w:p>
      <w:pPr>
        <w:pStyle w:val="Normal"/>
        <w:widowControl w:val="false"/>
        <w:rPr/>
      </w:pPr>
      <w:r>
        <w:rPr>
          <w:rFonts w:cs="Irmologion Ucs" w:ascii="Irmologion Ucs" w:hAnsi="Irmologion Ucs"/>
          <w:kern w:val="2"/>
          <w:sz w:val="32"/>
          <w:szCs w:val="32"/>
        </w:rPr>
        <w:t>в7. И#дёже рачeніе б9іе, и3 мhсленныхъ вещeй дёланіе, и3 причaстіе непристyпнагw свёта: тaмw си1лъ душeвныхъ ми1ръ, и3 ўмA њчищeніе, и3 вселeніе с™hz трbцы. Любsй бо мS, глаг0летъ, сл0во моE соблюдeтъ: и3 nц7ъ м0й возлю1битъ є3го2, и3 къ немY пріи1демъ, и3 nби1тель ў негw2 сотвори1мъ</w:t>
      </w:r>
      <w:r>
        <w:rPr>
          <w:rStyle w:val="FootnoteCharacters"/>
          <w:rStyle w:val="FootnoteAnchor"/>
        </w:rPr>
        <w:footnoteReference w:id="35"/>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Три2 вёсть сл0во ўстроє1ніz житіS: пл0тско, душeвно, и3 дух0вно. T си1хъ к0еждо своE и4мать завэщaніе жи1зни, разлучeнно къ себЁ, и3 и3нBмъ непод0бно.</w:t>
      </w:r>
    </w:p>
    <w:p>
      <w:pPr>
        <w:pStyle w:val="Normal"/>
        <w:widowControl w:val="false"/>
        <w:rPr/>
      </w:pPr>
      <w:r>
        <w:rPr>
          <w:rFonts w:cs="Irmologion Ucs" w:ascii="Irmologion Ucs" w:hAnsi="Irmologion Ucs"/>
          <w:kern w:val="2"/>
          <w:sz w:val="32"/>
          <w:szCs w:val="32"/>
        </w:rPr>
        <w:t xml:space="preserve">д7. Плотск0е житіS ўстроeніе, всE всsчески њ сластeхъ и3 наслаждeніихъ настоsщіz жи1зни ўпражнsетсz: ничт0же и3ли2 t душeвнагw ўстроeніz, и3ли2 t дух0внагw въ себЁ и3мyщо, и3ли2 понE tню1дъ хотsщо притzжaти. Душeвное же междопредёльно нёкое сyщо ѕл0бы и3 добродётели, къ прилэжaнію тёла и3 здрaвію зри1тъ, и3 къ похвалЁ человёчестэй, рaвнэ и3 труды2 tмeщущо добродётели, и3 дэsній бёгающо пл0ти, не прилэжaщо ѕл0бэ и3ли2 добродётели за ±же въ ни1хъ сопроти1вныz (с. </w:t>
      </w:r>
      <w:r>
        <w:rPr>
          <w:rFonts w:cs="Orthodox_tt eROOS" w:ascii="Orthodox_tt eROOS" w:hAnsi="Orthodox_tt eROOS"/>
          <w:kern w:val="2"/>
          <w:sz w:val="32"/>
          <w:szCs w:val="32"/>
        </w:rPr>
        <w:t>881</w:t>
      </w:r>
      <w:r>
        <w:rPr>
          <w:rFonts w:cs="Irmologion Ucs" w:ascii="Irmologion Ucs" w:hAnsi="Irmologion Ucs"/>
          <w:kern w:val="2"/>
          <w:sz w:val="32"/>
          <w:szCs w:val="32"/>
        </w:rPr>
        <w:t>) вины2: добродётели ќбw за жест0кость сеS вкyпэ и3 притрyдность: ѕл0бэ же, за є4же не припогуби1ти человёческихъ похвaлъ. дух0вное же житіS ўстроeніе, t си1хъ ќбw нижE є3ди1но и3мёти и3зволsетъ, нижE въ си1це ѕлhхъ ўпражнsтисz nбои1хъ, но всE по всемY своб0дно є4сть сегw2 и3 џнагw, крил0ма посрeбренэма любвE и3 безстрaстіz, прелетёвши nбоS: ни дёюще что2 t возбранeнныхъ, и3 прaздности tбэгaющи ѕлhхъ.</w:t>
      </w:r>
    </w:p>
    <w:p>
      <w:pPr>
        <w:pStyle w:val="Normal"/>
        <w:widowControl w:val="false"/>
        <w:rPr/>
      </w:pPr>
      <w:r>
        <w:rPr>
          <w:rFonts w:cs="Irmologion Ucs" w:ascii="Irmologion Ucs" w:hAnsi="Irmologion Ucs"/>
          <w:kern w:val="2"/>
          <w:sz w:val="32"/>
          <w:szCs w:val="32"/>
        </w:rPr>
        <w:t>є7. И$же пл0тски живyщіи, и3 мн0гw мудровaніе пл0ти належaщее въ себЁ и3мyщіи, пл0тни сyще tню1дъ не м0гутъ ўгоди1ти бGу: тeмни бо сyть мудровaніи, и3 лучeй б9eственнагw свёта tню1дъ всsкw непричaстни. Належaщыz бо џблаки страстeй, ћкоже высHки стёны њстэнsющz и3мyще лучи2 духHвныz, непросвэщeнни пребывaютъ. Слёпы же ч{вствы сyще свои1хъ дyшъ, не м0гутъ къ мhслєннымъ добр0тамъ б9іимъ возни1кнути, и3 свётъ ўви1дэти и4стинныz вои1стинну жи1зни, и3 превhше бhти ви1димыхъ смирeніz. Но ћкоже ск0тни сотв0ршесz, и3 чyвство бhвше мjра, къ чyвствєннымъ и3 человёчєскимъ вещeмъ словесE прилагaютъ дост0инство, и3 п0двигъ вeсь къ ви6димымъ и3 тлBемымъ и4мутъ, дрyгъ со дрyгомъ за сі‰ сварsщесz. И# t таковhхъ nвогдA и3 дyшы сво‰ полагaюще, держaщесz и3мёній, слaвы и3 сластeй пл0ти, и3 тщетY вели1ку лишeніе таковhхъ вмэнsюще. Къ ни6мже прaведнw ћкw t лицA б9іz прор0ческое џно глаг0летсz сл0во: Не и4мать д¦ъ м0й пребывaти въ человёцэхъ си1хъ, занE сyть пл0ть</w:t>
      </w:r>
      <w:r>
        <w:rPr>
          <w:rStyle w:val="FootnoteCharacters"/>
          <w:rStyle w:val="FootnoteAnchor"/>
        </w:rPr>
        <w:footnoteReference w:id="36"/>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ѕ7. Душeвнэ живyщіи, и3 сегw2 рaди нарицaеми душeвніи получaстни нёцыи, и3 ћкоже разслaблени ўдесы2 сyть: ни потруди1тисz когдA њ добродётели, и3 зaповэди б9іей ўсeрдствующе, и3 ўкори1зненныхъ дэsній слaвы человёческіz рaди tбэгaюще. Самолю1біемъ же, питaтелемъ пaгубныхъ страстeй њдержи1ми, всsко врачевaніе здрaвіz рaди и3 наслаждeніz пл0ти ўсвоsютъ, и3 всsку ск0рбь и3 всsку болёзнь и3 всsко ѕлострадaніе њ добродётели (с. </w:t>
      </w:r>
      <w:r>
        <w:rPr>
          <w:rFonts w:cs="Orthodox_tt eROOS" w:ascii="Orthodox_tt eROOS" w:hAnsi="Orthodox_tt eROOS"/>
          <w:kern w:val="2"/>
          <w:sz w:val="32"/>
          <w:szCs w:val="32"/>
        </w:rPr>
        <w:t>882</w:t>
      </w:r>
      <w:r>
        <w:rPr>
          <w:rFonts w:cs="Irmologion Ucs" w:ascii="Irmologion Ucs" w:hAnsi="Irmologion Ucs"/>
          <w:kern w:val="2"/>
          <w:sz w:val="32"/>
          <w:szCs w:val="32"/>
        </w:rPr>
        <w:t>) tтрzсaютъ супостaтное вhше подобaющагw грёюще тёло. Си1це же житіE и3 пребывaніе и3мyще, њземленsютъ ќмъ страстьми2 њдебелёвшъ, и3 не пріeмлютъ мhсленныхъ и3 б9eственныхъ вещeй, и4миже душA t веществA восхищaетсz, и3 всS въ мhсленныхъ внyтрь пребывaетъ небесёхъ. Сe же стрaждутъ t вещeственнагw є3щE содержи1ми дyха, ћкw сво‰ лю1бzще дyшы, и3 твори1ти в0ли сво‰ произволsюще: тщи1 бо сyще д¦а с™а, непричaстни сyть и3 даровaній є3гw2. Тёмже ни плодA б9eственна м0щно є4сть ўви1дэти въ ни1хъ, ни любвE ко бли1жнему, и3ли2 рaдости въ нищетЁ и3 ск0рбэхъ, и3ли2 ми1ра души2, и3ли2 и3звэщeніz вёры, и3ли2 њбдержи1тельна воздержaніz: но нижE ўмилeніz, и3ли2 слезы2, и3ли2 смирeніz и3 милосeрдіz, вс‰ же напыщeніz г0рдости пHлна. Тёмже и3 погрузи1тисz во глубины6 дyха t себE си1лы скyдни сyть: нижe бо є4сть въ ни1хъ наставлszй свётъ, и3 tверзazй ќмъ, во є4же разумёти пис†ніz. Но u5бо нижE и3нBмъ повёдающымъ ўслhшати сі‰ тeрпzтъ: вои1стинну u5бо и3 њ сицевhхъ ґпcлъ и3зречE: душeвенъ же человёкъ не пріeмлетъ ±же дyха, ю3р0дство бо є3мY є4сть</w:t>
      </w:r>
      <w:r>
        <w:rPr>
          <w:rStyle w:val="FootnoteCharacters"/>
          <w:rStyle w:val="FootnoteAnchor"/>
        </w:rPr>
        <w:footnoteReference w:id="37"/>
      </w:r>
      <w:r>
        <w:rPr>
          <w:rFonts w:cs="Irmologion Ucs" w:ascii="Irmologion Ucs" w:hAnsi="Irmologion Ucs"/>
          <w:kern w:val="2"/>
          <w:sz w:val="32"/>
          <w:szCs w:val="32"/>
        </w:rPr>
        <w:t>. И# не вёсть, ћкw зак0нъ дух0венъ є4сть, и3 дух0внэ востzзyетсz</w:t>
      </w:r>
      <w:r>
        <w:rPr>
          <w:rStyle w:val="FootnoteCharacters"/>
          <w:rStyle w:val="FootnoteAnchor"/>
        </w:rPr>
        <w:footnoteReference w:id="38"/>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з7. Дyхомъ ходsщіи, и3 дух0вную воспріeмшіи всегдA жи1знь, бGоуг0дни сyть бGови, томY ћкw назwрeи привозложeни сyще: при1снw бо трудaми сво‰ њчищaютъ дyшы, и3 зaпwвэди гDни соблюдaютъ, и3стощавaюще крHви сво‰ за люб0вь є3гw2: њчищaютъ пл0ть пощeньми и3 бдёньми: слезaми дебeлость њтончавaютъ сeрдца, ѕлострадaньми ўмерщвлsютъ ќды, моли1твою и3 поучeніемъ ќмъ и3сполнsютъ свёта, и3 свётла того2 содёловаютъ, tвержeніемъ в0лей, tлучaютъ сво‰ дyшы t пристрaстіz тэлесE, и3 вси2 є3ди1нагw дyха бывaютъ: Тёмже и3 дух0вни не т0чію познавaютсz, но и3 нарицaютсz t всёхъ прaведнэ. Сjи къ безстрaстію, и3 любви2 грzдyще, къ видёнію воскрилsютсz твaри, и3 рaзумъ toнyду сyщи премyдростію пріeмлютъ сокровeнною въ (с. </w:t>
      </w:r>
      <w:r>
        <w:rPr>
          <w:rFonts w:cs="Orthodox_tt eROOS" w:ascii="Orthodox_tt eROOS" w:hAnsi="Orthodox_tt eROOS"/>
          <w:kern w:val="2"/>
          <w:sz w:val="32"/>
          <w:szCs w:val="32"/>
        </w:rPr>
        <w:t>883</w:t>
      </w:r>
      <w:r>
        <w:rPr>
          <w:rFonts w:cs="Irmologion Ucs" w:ascii="Irmologion Ucs" w:hAnsi="Irmologion Ucs"/>
          <w:kern w:val="2"/>
          <w:sz w:val="32"/>
          <w:szCs w:val="32"/>
        </w:rPr>
        <w:t>) бз7э, є3ди1нэмъ даeмую превhшше бhвшымъ смирeніz тэлесE. Тёмже и3 всsко чyвство мjра прешeдше, и3 мhслію просвэщeнною во є4же пaче чyвства пришeдше, и3з8zснsютъ сл0во. И# посредЁ цeркве б9іz и3 соб0ра мн0га вёрныхъ, словесA бл†га t чи1ста сeрдца tрыгaютъ, и3 бывaютъ человёкwмъ с0ль и3 свётъ, ћкоже и3 гDь къ ни6мъ провэщавaетъ: Вы2 є3стE свётъ мjра, и3 с0ль земли2</w:t>
      </w:r>
      <w:r>
        <w:rPr>
          <w:rStyle w:val="FootnoteCharacters"/>
          <w:rStyle w:val="FootnoteAnchor"/>
        </w:rPr>
        <w:footnoteReference w:id="39"/>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Ўпраздни1тесz и3 разумёйте, ћкw ѓзъ є4смь бGъ</w:t>
      </w:r>
      <w:r>
        <w:rPr>
          <w:rStyle w:val="FootnoteCharacters"/>
          <w:rStyle w:val="FootnoteAnchor"/>
        </w:rPr>
        <w:footnoteReference w:id="40"/>
      </w:r>
      <w:r>
        <w:rPr>
          <w:rFonts w:cs="Irmologion Ucs" w:ascii="Irmologion Ucs" w:hAnsi="Irmologion Ucs"/>
          <w:kern w:val="2"/>
          <w:sz w:val="32"/>
          <w:szCs w:val="32"/>
        </w:rPr>
        <w:t>: б9eственнагw сл0ва сeй є4сть глaсъ, и3 дёzтельнэ хотsщими познавaетсz. Полeзно u5бо є4сть є3ди1ною tрeкшемусz многосмущeнныz житіS (сегw2) и3 лю1тыz суеты2, внимaніемъ мн0гимъ себE и3 безм0лвіемъ внёшнихъ вещeй прилёжнw посэщaти, и3 бGа въ себЁ и3скaти, и3 познaти внyтрь нaсъ сyщу цrтвію є3гw2. Е#двa бо тaкw творS кто2, мн0гими прохождeньми врeмене, w4бразы ѕл0бы и3зглaдити t души2 возм0глъ бы и3 дрeвнюю добр0ту дaвшему чи1стэ сохрани1ти.</w:t>
      </w:r>
    </w:p>
    <w:p>
      <w:pPr>
        <w:pStyle w:val="Normal"/>
        <w:widowControl w:val="false"/>
        <w:rPr/>
      </w:pPr>
      <w:r>
        <w:rPr>
          <w:rFonts w:cs="Irmologion Ucs" w:ascii="Irmologion Ucs" w:hAnsi="Irmologion Ucs"/>
          <w:kern w:val="2"/>
          <w:sz w:val="32"/>
          <w:szCs w:val="32"/>
        </w:rPr>
        <w:t>f7. Предсохранeнъ бhвъ ћдъ въ нaсъ ѕл0бы, мн0гъ сyщь, мн0га и3 nгнS вои1стинну чисти1тельнагw слезaми трeбуетъ покаsніz, и3 в0льныхъ подви1жничества трудHвъ: понeже и3ли2 в0льными труды6 њчищaемсz t сквeрнъ грэхA, и3ли2 нев0льными поношeньми (лю1тыхъ). ВHльнымъ бо предварsющымъ, не ўсрэтaютъ невHльнаz: џнэмъ же не дёйствующымъ њчищeніz внyтренніz стклsницы и3 блю1да, сі‰ ѕёльнэе дёйствуютъ нaше къ дрeвнему воз8устроeніе. Тaкw хитрецY ўчини1вшу</w:t>
      </w:r>
      <w:r>
        <w:rPr>
          <w:rStyle w:val="FootnoteCharacters"/>
          <w:rStyle w:val="FootnoteAnchor"/>
        </w:rPr>
        <w:footnoteReference w:id="41"/>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И#грaютъ благочeстіемъ, и3 и3грaеми сyть t вещeй, и5же не по сл0ву своE сотв0ршіи tречeніе, нижE ўчи1телz и3мёти и3 настaвника восхотёвшіи t начaтwкъ, но своемY рaзуму послёдовавшіи, и3 ћвльшіисz пред8 соб0ю разyмни.</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i. НижE тэлeсныхъ недyгwвъ недуготворsщыz вины6 м0жетъ кто2 и3звёстнw вёдэти и3 цэлє1ніz и4хъ без8 и3скyса многоврачeбнагw худ0жества, нижE душeвныхъ без8 мн0гагw њ си1хъ њбучeніz. Понeже ћкоже погрёшно мни1тсz и4мъ и3 мaлэми ѕэлw2 (с. </w:t>
      </w:r>
      <w:r>
        <w:rPr>
          <w:rFonts w:cs="Orthodox_tt eROOS" w:ascii="Orthodox_tt eROOS" w:hAnsi="Orthodox_tt eROOS"/>
          <w:kern w:val="2"/>
          <w:sz w:val="32"/>
          <w:szCs w:val="32"/>
        </w:rPr>
        <w:t>884</w:t>
      </w:r>
      <w:r>
        <w:rPr>
          <w:rFonts w:cs="Irmologion Ucs" w:ascii="Irmologion Ucs" w:hAnsi="Irmologion Ucs"/>
          <w:kern w:val="2"/>
          <w:sz w:val="32"/>
          <w:szCs w:val="32"/>
        </w:rPr>
        <w:t>) ўдоборазумэвaемо тэлeсныхъ недyгwвъ разпознaніе, въ нeмже врачeй ўпражнsетсz худ0жество, тaкw погрэши1тельнэе, и3 мн0гw пaче нeжели џно, є4же є4сть душeвныхъ. Е#ли1кw бо душA t тёла є4сть лyчша, толи1кw б0льши џныz и3 неудобопобэждaеми стр†сти, нeжели ви1димагw всёми чyвственнэ сегw2 тёл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i. Е#стеств0мъ съ человёки пeрвэйшыz и3 начaльствующыz пр0чіими добродётєли создaшасz, t ни1хже ћкw t четhрехъ нач†лъ рёки и3нhхъ всёхъ добродётелей наполнsютсz в0дъ, и3 напаsютъ грaдъ б9ій, и4же є4сть њчищaемое сeрдце и3 ўтэшaемое слезaми. Сі‰ соблю1дшій незhблємы t духHвъ лукaвствіz, и3ли2 вкyпэ пaдшыz труды2 мн0гими покаsніz воздви1гнувый, д0мъ себE цaрскъ и3 палaту воздви1же, въ нeйже nби1тель твори1тъ цRь всегw2, и3 высHкіz дaры сво‰ си1це себЁ ўгот0вавшымъ и3з8oби1льнw раздэлsетъ и3 даe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i. Крaтко є4сть сіE житіE, д0лгъ бyдущій вёкъ, и3 мaло разстоsніе настоsщіz жи1зни. Человёкъ же вeліе и3 мaлое сіE жив0тно, є3мyже тёсно настоsщее дадeсz врeмz, нeмощенъ є4сть. И# џно ќбw є4сть тёсно: сeй же нeмощенъ, предлежaщій же п0двигъ въ возмeздіе трудHвъ вели1къ є4сть, безчи1слєнны и3мёz nстны2, и3 въ кротчaйшу бёдствуz жи1з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i. Не х0щетъ тщали1выхъ дёланіе бGъ не и3скушeнно бhти, но и3 ѕэлw2 и3скушeно. Сегw2 рaди ќбw џгнь на тёхъ напущaетъ и3скушeній, и3 благодaть сокрывaетъ вмaлэ даeмую тBмъ свhше, и3 п0мыслwвъ тишинЁ t духHвъ лукaвствіz возволновaтисz на врeмz попущaетъ, да ви1дитъ ўклонeніе души2, комY мн0жайшее дaруетъ. Самомy ли творцY и3 благодётелю своемY, и3ли2 чyвству мjра и3 глaдности слaсти; И# тaкw, и3ли2 благодaть ўсугублsетъ тёмъ, предспёющу въ люб0вь є3гw2: и3ли2 ўzзвлsетъ си1хъ и3скушeніи и3 скорбми2 прилэжaщихъ вещeмъ, д0ндеже нeнависть пріи1мутъ ви1димыхъ нестоsтельнагw њбношeніz, и3 г0ресть сyщихъ toнyду сластeй слезaми пот0пzтъ.</w:t>
      </w:r>
    </w:p>
    <w:p>
      <w:pPr>
        <w:pStyle w:val="Normal"/>
        <w:widowControl w:val="false"/>
        <w:rPr/>
      </w:pPr>
      <w:r>
        <w:rPr>
          <w:rFonts w:cs="Irmologion Ucs" w:ascii="Irmologion Ucs" w:hAnsi="Irmologion Ucs"/>
          <w:kern w:val="2"/>
          <w:sz w:val="32"/>
          <w:szCs w:val="32"/>
        </w:rPr>
        <w:t xml:space="preserve">є7i. Ми1ру п0мыслwвъ t духHвъ лукaвствіz смути1вшусz ѓбіе и3 разжжє1нныz стрёлы п0хоти на бhстрw текyщаго къ (с. </w:t>
      </w:r>
      <w:r>
        <w:rPr>
          <w:rFonts w:cs="Orthodox_tt eROOS" w:ascii="Orthodox_tt eROOS" w:hAnsi="Orthodox_tt eROOS"/>
          <w:kern w:val="2"/>
          <w:sz w:val="32"/>
          <w:szCs w:val="32"/>
        </w:rPr>
        <w:t>885</w:t>
      </w:r>
      <w:r>
        <w:rPr>
          <w:rFonts w:cs="Irmologion Ucs" w:ascii="Irmologion Ucs" w:hAnsi="Irmologion Ucs"/>
          <w:kern w:val="2"/>
          <w:sz w:val="32"/>
          <w:szCs w:val="32"/>
        </w:rPr>
        <w:t>) высотaмъ ўмA, t лови1телей и3 плотолю1бныхъ бэсHвъ и3спущaютсz чaстw. Ќмъ же t є4же къ гHрнимъ движeніz tсёксz, въ нелBпотна движє1ніz и3 смёшєна впадaетъ: и3 тaкw безчи1ннэ пл0ть востaніе твори1ти на дyхъ начинaетъ, скоктaньми ќмъ и3 разжeньми низвлекyщи, и3 въ р0вэ слaсти погребсти2 є3го2 желaющи. И# ѓще не бы2 саваHfъ прекрати1лъ дни6 џны, и3 си1лу терпёніz свои6мъ даровaлъ рабHмъ, не бы2 спаслaсz всsка пл0ть, t г0ршагw ўдeржана бhв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i. Бёсъ блудA многоискyсенъ и3 многок0зненъ сhй, џвэмъ ќбw падeніе и3 р0въ тимёніz бывaетъ: џвэмъ же рaна и3 жeзлъ прaведенъ: џвэмъ же и3скушeніе и3 души2 томлeніе. T си1хъ џво ќбw, њ вводи1мыхъ, є3щE kрeмъ влекyщихъ подви1жничества слaбэ и3 лэни1вэ, зри1тсz: џво же, њ и3мyщихъ средY предспёzніz въ добродётель, и3 коснёе къ нeй простирaющихсz. Џво же, t и5же къ видёнію ўжE крило2 протsгшихъ ўмA, и3 нhнэ д0брэ дости1гшихъ къ совершeннэйшему безстрaстію. Комyждо къ полє1знымъ ћвэ ћкw стр0иму свhше.</w:t>
      </w:r>
    </w:p>
    <w:p>
      <w:pPr>
        <w:pStyle w:val="Normal"/>
        <w:widowControl w:val="false"/>
        <w:rPr/>
      </w:pPr>
      <w:r>
        <w:rPr>
          <w:rFonts w:cs="Irmologion Ucs" w:ascii="Irmologion Ucs" w:hAnsi="Irmologion Ucs"/>
          <w:kern w:val="2"/>
          <w:sz w:val="32"/>
          <w:szCs w:val="32"/>
        </w:rPr>
        <w:t>з7i. Падeніе и3 р0въ тимёніz во всsцэмъ небрежeніи и4ноческое совершaющымъ житіE, блyдный бывaетъ бёсъ: ќды си1хъ блудA плaменемъ и3 п0хотію распалsz, и3 разли6чны кHзни подаS и5мъ, во є4же твори1ти п0хоть пл0ти и3 без8 сочетaніz и3нhz пл0ти, њ ни1хже срaмно є4сть и3 глаг0лати. Сjи и3 пл0ть, по рeкшему, сквернsтъ, и3 плоды2 снэдaютъ слaныz слaсти, и3 мрaка на зрaцэхъ и3сполнsютсz, и3 лyчшихъ прaведнw лишaютсz. И$мже цэльбA хотsщымъ бyдетъ, покаsніz теплотA, и3 ўмилeніе t сегw2 слeзное, є4же и3 ўклонeніе t ѕлA твори1тъ, и3 дyшу њчищaетъ t сквeрнъ, и3 наслёдницу тY ми1лости б9іz содёловаетъ. Е$же прaведнэ и3 премyдрый гадaтельствуz соломHнъ, цэлeніе речE, ўтолsетъ грэхи2 вели1ки</w:t>
      </w:r>
      <w:r>
        <w:rPr>
          <w:rStyle w:val="FootnoteCharacters"/>
          <w:rStyle w:val="FootnoteAnchor"/>
        </w:rPr>
        <w:footnoteReference w:id="42"/>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i. Би1чь и3 жeзлъ бывaетъ прaведнw сeй дyхъ въ пeрвомъ безстрaстіи совершaємымъ чрез8 дёzтельное любомyдріе, и3 творsщымъ (с. </w:t>
      </w:r>
      <w:r>
        <w:rPr>
          <w:rFonts w:cs="Orthodox_tt eROOS" w:ascii="Orthodox_tt eROOS" w:hAnsi="Orthodox_tt eROOS"/>
          <w:kern w:val="2"/>
          <w:sz w:val="32"/>
          <w:szCs w:val="32"/>
        </w:rPr>
        <w:t>886</w:t>
      </w:r>
      <w:r>
        <w:rPr>
          <w:rFonts w:cs="Irmologion Ucs" w:ascii="Irmologion Ucs" w:hAnsi="Irmologion Ucs"/>
          <w:kern w:val="2"/>
          <w:sz w:val="32"/>
          <w:szCs w:val="32"/>
        </w:rPr>
        <w:t>) нhнэ предспBzніz въ прє1днzz и3 совершє1ннаz: внегдa бо крёпости держи1магw подви1жничества ўнhніемъ послaбzтъ, и3 къ неwхрани1му видёніz мірскaгw чyвства мaлw ўкл0нzтсz, и3 человёческихъ вещeй въ желaніи бyдутъ: тогдA и3 ўранszй сeй на тS напущaетсz t крaйніz б9іz къ ни6мъ блaгости, и3 би1ти словeсно сіE начинaетъ, п0мыслы п0хоти плотскjz, ћкw да не терпsще, въ своE стрaжбище пaки востекyтъ тщaтельнэ крёпкагw дёланіz и3 внимaніz, и3 ўсeрднэе спасaющихъ и4хъ дёлъ приболёзнэйшимъ пребывaніемъ и4мутсz. Не х0щетъ бо бGъ благолю1бецъ сhй въ сіE дости1гшей души2 всsчески къ чyвству мjра возвращaтисz, но и3ти2 въ прє1днzz при1снw, и3 совершeннэйшихъ дёлъ рачи1тельнэ касaтисz, да не рaна ѕл0бы прибли1житсz сеS тэле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i. И#скушeніе и3 nстeнъ и3 томлeніе по смотрeнію џнэмъ сeй дyхъ бывaетъ, и4мже пeрвое ко втор0му безстрaстію дости1же: да си1мъ стужaеми є3стeственную поминaютъ нeмощь, и3 не премн0жествомъ бывaющихъ t видёніz tкровeній, по словеси2, превозн0сzтсz. Но противовою1ющій зак0нъ зак0ну ви1дzще ўмA своегw2, и3 т0нкую tтрzсaютъ пaмzть грэхA: стрaхомъ є4же не пріsти чyвства внyтрь раждaющагwсz врeда t пaмzти є3гw2 и3 t высоты2 видёніz не њслaбzтъ зри1тельное ўмA свое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 Е#ди1ни т0нкіz пaмzти грэхA ќмъ св0й без8 стужeніz соблюсти2 возмог0ша, є3ли1цы животворsщую гDню мeртвость во ўдесёхъ свои1хъ и3 разумёніихъ свhше пріsти дyхомъ спод0бишасz. И# пл0ть ќбw мeртву грэхY њбн0сzтъ, дyхъ же жи1знію прaвды рaди ћже њ хrтЁ ї}сэ њбогати1ша. И# є3ли1цэмъ ќмъ дадeсz хrт0въ сл0вомъ премyдрости, си6мъ и3 нестужaемаz животворsщаz мeртвость въ рaзумэ њбрётесz б9іи.</w:t>
      </w:r>
    </w:p>
    <w:p>
      <w:pPr>
        <w:pStyle w:val="Normal"/>
        <w:widowControl w:val="false"/>
        <w:rPr/>
      </w:pPr>
      <w:r>
        <w:rPr>
          <w:rFonts w:cs="Irmologion Ucs" w:ascii="Irmologion Ucs" w:hAnsi="Irmologion Ucs"/>
          <w:kern w:val="2"/>
          <w:sz w:val="32"/>
          <w:szCs w:val="32"/>
        </w:rPr>
        <w:t xml:space="preserve">к7а. На њчищaємыz нhнэ дyшы њбhче нёкакw дyхъ п0хоти и3 ћрости находи1ти. Кjимъ w4бразомъ; да плоды2 и3стрzсeтъ д¦а с™aгw тzготёюща въ ни1хъ. Ґ занE и3 рaдость своб0ды, разліsніе нёкое дёлаетъ въ таковhхъ душaхъ, вс‰ на п0льзу ўстроsющаz премyдрость, къ себЁ при1снw хотsщи свои1ми (с. </w:t>
      </w:r>
      <w:r>
        <w:rPr>
          <w:rFonts w:cs="Orthodox_tt eROOS" w:ascii="Orthodox_tt eROOS" w:hAnsi="Orthodox_tt eROOS"/>
          <w:kern w:val="2"/>
          <w:sz w:val="32"/>
          <w:szCs w:val="32"/>
        </w:rPr>
        <w:t>887</w:t>
      </w:r>
      <w:r>
        <w:rPr>
          <w:rFonts w:cs="Irmologion Ucs" w:ascii="Irmologion Ucs" w:hAnsi="Irmologion Ucs"/>
          <w:kern w:val="2"/>
          <w:sz w:val="32"/>
          <w:szCs w:val="32"/>
        </w:rPr>
        <w:t>) даровaніи влещи2 и4хъ мhсль, и3 пребывaти тBмъ въ смиренномyдріи непоколеби6мымъ, да не мн0гою своб0дою и3 богaтствомъ даровaній на и3нёхъ вознесyтсz, и3ли2 и3 возмни1тсz своeю си1лою и3 рaзумомъ, вели1кую стzжaти сію2 палaту ми1ра, даeтъ си6мъ мёсто духовHмъ нападaти на нS въ сопрsтаніи є3S: да стрaхомъ ўzзвлsеми падeніz, въ своeмъ стоsтъ хранeніи блажeннагw смиренномyдріz, и3 да ўразумёвше, ћкw пл0ти и3 кр0ви привsзани сyть, взhщутъ є3стeственнэ своегw2 стрaжбища, въ нeмже безврє1дны м0гутъ сохрани1тисz си1лою дyх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в. Ко њбладaющему страстeй недyгу, и3 внyтрь лежaщему въ нaсъ согни1тію грэхA, (и3) и3скушeній нанесeніе бывaетъ, и3 чaша пелhнz судeбъ б9іихъ, и3ли2 лютёе растворsетсz нaмъ, и3ли2 милосeрднэе. ЗанE ѓще ќбw и3сцёльно нёкое бyдетъ, и3 ўдововрачyемо внyтрь лежaщее въ нaсъ вещество2 грэхA, t пHмыслъ си1рэчь сластолюби1выхъ, и3ли2 жизнолюби1выхъ, растворeнна милосeрдіемъ чaша и3скушeній t врачA дyшъ нaшихъ даeтсz, ћкw въ человёческихъ и3стzзyемыхъ недyзэхъ, и3 є3щE человёчєскаz стрaждущымъ. Ѓще ли же неудобоисцёльно нёкое бyдетъ и3 лежaщее во глубинЁ, и3 є4же къ смeрти содёловаетъ согни1тіе t пHмыслъ кичeніz и3 г0рдости послёдніz, нерастворeна въ лю1тости ћрости даeтсz: да nгнeмъ чaстыхъ вкyпэ и3скушeніе и3стazвъ и3 и3стончи1всz недyгъ, смирeніемъ tи1детъ t дyшъ нaшихъ, и3 сл†ныz п0мыслы слезaми пот0пимъ, и3 чи1сти kви1мсz во свётэ смирeніz врачY дyшъ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г. Нёсть м0щно и3нaкw подвизaющымсz и3збёгнути чaстости и3скушeній, ѓще нeмощи своеS не познaютъ, и3 стрaнныхъ всsкіz прaвды себE не вмэнsтъ, и3 всsкагw ўтэшeніz дост0йныхъ, всsкіz чeсти, всsкагw пок0z: намёреніе бо є4сть бGу врачY дyшъ нaшихъ, при1снw смирє1ннымъ нaмъ бhти и3 сокрушє1ннымъ, стр†ннымъ t всsкагw человёка, и3 подражaтелємъ тогw2 страдaній: кр0токъ бо бЁ и3 смирeнъ сeрдцемъ, и3 кр0тостію и3 смирeніемъ сeрдца х0щетъ нaсъ тещи2 течeніемъ зaповэдей.</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888</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к7д. Смирeніе не сотрeніемъ вhи, и3ли2 брyдными власы6, и3ли2 ри1зою пренебрежeнною и3 жесточaйшею и3 худ0ю и3справлsетсz, и5мже мн0зіи њбдержи1тельность добродётели приписyютъ: но сокрушeннымъ сeрдцемъ и3 дyхомъ смирeніz, по давjду рeкшему: Дyхъ сокрушeнъ, сeрдце сокрушeнно и3 смирeнно бGъ не ўничижи1тъ</w:t>
      </w:r>
      <w:r>
        <w:rPr>
          <w:rStyle w:val="FootnoteCharacters"/>
          <w:rStyle w:val="FootnoteAnchor"/>
        </w:rPr>
        <w:footnoteReference w:id="43"/>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є. И$но смиреносл0віе, и3 и4но смирeніе, и4но смиреномyдріе: занE смиреносл0віе ќбw и3 смирeніе, всsцэмъ ѕлострадaніемъ и3 внёшними труды6 добродётели и3справлsютсz подвизaющимисz, њ є3ди1номъ тэлeсномъ дёланіи и3 њбучeніи собирaемо и3мyще. Тёмже не сyщей души2 мн0гажды во ўстроeніи, и3скушeнію ўсрётшу, смущaетсz. Смиренномyдріе же, б9eственна нёкаz вeщь сyщи и3 высокA, t є3ди1нагw прибывaетъ средY прешeдшымъ. Ўтёшителева пришeствіz: и3 предшeствовавшымъ, си1рэчь, всsцэмъ смирeніемъ, пyть жесточaйшій добродётели.</w:t>
      </w:r>
    </w:p>
    <w:p>
      <w:pPr>
        <w:pStyle w:val="Normal"/>
        <w:widowControl w:val="false"/>
        <w:rPr/>
      </w:pPr>
      <w:r>
        <w:rPr>
          <w:rFonts w:cs="Irmologion Ucs" w:ascii="Irmologion Ucs" w:hAnsi="Irmologion Ucs"/>
          <w:kern w:val="2"/>
          <w:sz w:val="32"/>
          <w:szCs w:val="32"/>
        </w:rPr>
        <w:t>к7ѕ. Смиреномyдріе во глубины6 души2 вшeдшо, и3 ћкw кaмень тsжекъ напaдшо на ню2, толи1кw сію2 и3згнэтaетъ и3 и3стиснsетъ си1лою, ћкоже и3стощи1тисz всeй тоS крёпости, неудержи1мымъ стремлeніемъ слeзъ, и3 сквeрны всsкіz помыслHвъ њчи1ститисz ўмY, и3 во видёніи бhти, по и3сaіи прор0цэ б9іи. И# тaкw рещи2 дёйствуему и3 томY: q nкаsнный ѓзъ, ћкw ўмили1хсz ћкw человёкъ сhй, и3 нечи1сты ўстнЁ и3мhй, посредЁ людeй нечи6стыz ўстнЁ и3мyщихъ ѓзъ живY, и3 цRS гDа саваHfа ви1дэхъ nчи1ма мои1ма</w:t>
      </w:r>
      <w:r>
        <w:rPr>
          <w:rStyle w:val="FootnoteCharacters"/>
          <w:rStyle w:val="FootnoteAnchor"/>
        </w:rPr>
        <w:footnoteReference w:id="44"/>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к7з. Е#гдA во глубинY смиреносл0віе тебЁ привни1детъ, тогдA высокорёчіе tи1детъ t тебE. Е#гдa же во глубинY смирeніе вкорени1тсz сeрдца твоегw2, тогдA и3 повeрхнее и3ли2 (и3) во глубинY смиреносл0віе tрази1ттисz. Внегдa же свhше смиреномyдріемъ њбогатёеши, тогдA и3 сaмо то2 внёшнее смирeніе, и3 љзhка смиреносл0віе совершeннэ тебЁ ўпраздни1тсz, по глаг0лющему тaкw пavлу: Е#гдa же пріи1детъ совершeнное, є4же t чaсти ўпраздни1тсz</w:t>
      </w:r>
      <w:r>
        <w:rPr>
          <w:rStyle w:val="FootnoteCharacters"/>
          <w:rStyle w:val="FootnoteAnchor"/>
        </w:rPr>
        <w:footnoteReference w:id="45"/>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88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и. Е#ли1кw tстоsтъ вост0цы t зaпадъ, толи1кw tстои1тъ и4стинное смиреносл0віе t и4стиннагw смирeніz. Е#ли1кw же б0льше земли2 нб7о, и3 душA тёла, толи1кw д¦омъ с™hмъ даeмое совершeннымъ смиреномyдріе, и3 совершeннэйше и3 б0льше є4сть и4стиннагw смир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f. НижE смирє1ннаz вэщaющаго w4бразомъ и3 њдэsніемъ смирeніz, смирeна бhти сeрдцемъ ўд0бь да вознепщyеши. НижE того2, и4же высHкаz и3 возвhшєннаz, кичeніz и3 г0рдости полнA, кромЁ є4же њ си1хъ и3стzзaніz: t плHдъ же и4хъ познaеши и5хъ.</w:t>
      </w:r>
    </w:p>
    <w:p>
      <w:pPr>
        <w:pStyle w:val="Normal"/>
        <w:widowControl w:val="false"/>
        <w:rPr/>
      </w:pPr>
      <w:r>
        <w:rPr>
          <w:rFonts w:cs="Irmologion Ucs" w:ascii="Irmologion Ucs" w:hAnsi="Irmologion Ucs"/>
          <w:kern w:val="2"/>
          <w:sz w:val="32"/>
          <w:szCs w:val="32"/>
        </w:rPr>
        <w:t>l. Пл0дъ д¦а с™aгw є4сть любы2, рaдость, ми1ръ, милосeрдіе, долготерпёніе, блaгость, вёра, кр0тость, воздержaніе. Сопроти1внагw же дyха пл0дъ є4сть нeнависть, печaль мірскaz, неустроeніе душeвно, смущeніе сeрдца, лукaвство, любопhтно мудровaніе, пренемогaніе, гнёвъ, невёріе, зaвисть, њб8zдeніе, піsнство, досаждeніе, њсуждeніе, п0хоть nчeсъ, кичeніе и3 гордhнz души2. T таковhхъ u5бо плодHвъ дрeво да бyдетъ ти2 познавaемо, и3 си1це всsкw вёдый бyдеши, к0егw дyха є4сть бесёдуzй съ тоб0ю. И$маши бо знaмєніz си1хъ и3 t гDнz глaса ћвственнэе: благjй, глаг0летъ, человёкъ, t благaгw сокр0вища сeрдца своегw2 и3зн0ситъ благ†z: лукaвый же t лукaвагw сокр0вища сeрдца своегw2 и3зн0ситъ лук†ваz</w:t>
      </w:r>
      <w:r>
        <w:rPr>
          <w:rStyle w:val="FootnoteCharacters"/>
          <w:rStyle w:val="FootnoteAnchor"/>
        </w:rPr>
        <w:footnoteReference w:id="46"/>
      </w:r>
      <w:r>
        <w:rPr>
          <w:rFonts w:cs="Irmologion Ucs" w:ascii="Irmologion Ucs" w:hAnsi="Irmologion Ucs"/>
          <w:kern w:val="2"/>
          <w:sz w:val="32"/>
          <w:szCs w:val="32"/>
        </w:rPr>
        <w:t>: понeже по дрeву и3 пл0дъ є3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а. Въ ни1хже ќбw сyть и3 ўсмaтриваютсz, ±же с™aгw д¦а, въ тёхъ є4сть и3 вселeніе б9іе. T си1хъ и3 немyтный и3ст0чникъ сл0ва съ премyдростію и3 рaзумомъ: ѓще смиреносл0вzще слhшими сyть, ѓще высHка глаг0люще. Ґ въ ни1хже не ўсмaтриваютсz плоды2 и3 даров†ніz сегw2, но ±же сyть сопроти1внагw дyха, въ тёхъ тьмA є4сть невёдэніz бGа, и3 собрaніе страстeй, и3 вселeніе супостaтныхъ духHвъ. И#ли2 смирє1нна вэщaюще и3 носsще зрsтсz, и3ли2 высHка со ўкрашeніемъ разли1чнымъ и3 ви1димою чeстностію.</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890</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lв. Не ли1цы и3ли2 w4бразы и3ли2 словесы6 начертавaетсz и4стина, нижE въ си1хъ бGъ почивaетъ, но въ сердцaхъ сокрушeнныхъ и3 дyсэхъ смирeніz, и3 душaхъ просвэщeнныхъ рaзумомъ б9іимъ. Nвогдa бо повинyющасz кого2 словесы2 ви1димъ внЁ, и3 смирeнный по всемY ўпотреблsюща глаг0лъ, похвалY ўловлsюща человёческую: внyтрь же мнёніz п0лна сyща лeсти и3 зaвисти, и3 къ бли1жнему ѕлопомнёніz. И# nвогдA прaвды рaди рaтующасz проти1ву кого2 словесы2 выс0кими премyдрости ви1димъ внЁ, и3 проти1ву лжи2, и3ли2 преступлeнію б9eственныхъ зак0нwвъ стоsща, и3 къ є3ди1ной зрsща си1рэчь и4стинэ, и3 внyтрь всsкагw (и3сп0лнь) сyща мэрномyдріz, смирeніz и3 любвE къ бли1жнему, nвогдA и3 хвaлzщасz њ гDэ, по тaкw глаг0лющему пavлу. и3 хвaлzщемусz њ гDэ: Похвалю1сz въ нeмощехъ мои1хъ</w:t>
      </w:r>
      <w:r>
        <w:rPr>
          <w:rStyle w:val="FootnoteCharacters"/>
          <w:rStyle w:val="FootnoteAnchor"/>
        </w:rPr>
        <w:footnoteReference w:id="47"/>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lг. Не повeрхность t нaсъ глаг0лемыхъ и3ли2 содэвaемыхъ зри1тъ бGъ: но хотёніе дyшъ и3 намёреніе, є3гHже рaди и3ли2 содэвaемъ что2 t ви1димыхъ, и3ли2 глаг0лемъ что2 t разумэвaемыхъ. Ћкоже и3 си6лы словeсъ и3 концы2 дёлъ, рaзумомъ пр0чіихъ превосходsщіи зрsтъ пaче, и3 суды2 си1хъ творsтъ непогрBшны. Ћкоже и3 человёкъ ќбw на лицE, бGъ же на сeрдце зри1тъ</w:t>
      </w:r>
      <w:r>
        <w:rPr>
          <w:rStyle w:val="FootnoteCharacters"/>
          <w:rStyle w:val="FootnoteAnchor"/>
        </w:rPr>
        <w:footnoteReference w:id="48"/>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д. Е#дa ли не подобaше, дабы2 суждено2 бhло бGомъ въ р0дэхъ и3 р0дэхъ. Прор0кwмъ є3гw2 и3 другHмъ ўстроевaємымъ бhти д¦омъ, въ совершeніе цeркве є3гw2. Ѓще бо дрeвній ѕмjй не њстaви влагaти ћдъ грэхA въ слyхи человёкwвъ, и5мже пaки душeвнаz прих0дитъ поги1бель: кaкw создaвый на є3динЁ сердцA н†ша, ўб0га t земли2 смирeніz не возстaвитъ, и3 t гн0ища страстeй не воздви1гнетъ ни1ща, дух0вную приносsща си1лу, и4же є4сть глаг0лъ б9ій, въ п0мощь достоsніz своегw2; Вои1стинну ќбw t смирeніz начинaюще; на высотY востекaютъ рaзума, и3 даeтсz тBмъ свhше глаг0лъ премyдрости си1лою б9іею, ћкw благовэствyющымъ спасeніе цeркви є3гw2.</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89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є. Познaй самаго2 себE: и3 сE є4сть и4стинное вои1стинну смирeніе, смиренномyдрствовати научaющее, сокрушaющее сeрдце, и3 сaмо сіE є4сть (є4же) дёлати и3 храни1ти. Ѓще же не u5 познaлъ є3си2 себE: нижE что2 є4сть смирeніе, вёси, нижE коснyлсz є3си2 и4стиннагw дёланіz и3 хранeніz: є4же во себE познaти, конeцъ є4сть дёланіz добродётеле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ѕ. И$же t чистоты2 въ рaзумъ сyщихъ дости1гнувый, познA себE, по речeнному: познaй себE. Ґ и4же не u5 въ рaзумъ дости1гнувый, самёхъ же (тёхъ) словeсъ твaри, и3 б9eственныхъ и3 человёческихъ вещeй: познA ќбw ±же њ себЁ, и3 ±же внЁ себE, себe же никaкож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з. Не є4же є4сть ѓзъ, сіE всsко и3 ±же на мнЁ: ни є4же ±же на мнЁ, сіE и3 ±же њ мнЁ. Ни є4же ±же њ мнЁ, сіE и3 ±же внЁ менE: но и4но сі‰, и3 и4но и3 и4но. ЗанE ѓзъ ќбw w4бразъ є4смь б9ій, въ души2 ќмнэй же и3 безсмeртнэй и3 словeснэй зри1мь, ћкw ќмъ и3мhй сл0во nц7A, и3 души2 нераздёленъ же и3 є3диносyщенъ. Ґ ±же на мнЁ, цaрское є4сть, начaльное, словeсное же и3 самовлaстное. Ґ ±же њ мнЁ, є3ли6ка t произволeніz и3зволи1тєльна: є4же земледёльцу бhти, и3ли2 купцY, и3ли2 ўчи1тельну, и3ли2 любомyдрцу. Ґ ±же внЁ менE, є3ли6ка же њ любочeстіи житіS и3 д0льнэмъ благор0дствэ: богaтство, слaва, чeсть, благодeнство и3 высотA сaнwвъ, и3ли2 сопроти1вное, ўб0жество, безслaвіе, безчeстіе и3 ѕлополyчіе.</w:t>
      </w:r>
    </w:p>
    <w:p>
      <w:pPr>
        <w:pStyle w:val="Normal"/>
        <w:widowControl w:val="false"/>
        <w:rPr/>
      </w:pPr>
      <w:r>
        <w:rPr>
          <w:rFonts w:cs="Irmologion Ucs" w:ascii="Irmologion Ucs" w:hAnsi="Irmologion Ucs"/>
          <w:kern w:val="2"/>
          <w:sz w:val="32"/>
          <w:szCs w:val="32"/>
        </w:rPr>
        <w:t>lи. Всsкъ себE познaвый, почи2 t всёхъ дёлъ свои1хъ, ±же по бз7э, и3 вни1де во свzти1лище б9іе, ќмную дyха слyжбу, и3 въ пристaнище б9eственно безстрaстіz и3 смирeніz. Ґ и4же не u5 себE смиреномyдріемъ и3 рaзумомъ познaвый, въ трудЁ є3щE и3 п0тэ въ житіи2 сeмъ шeствуетъ. Сіe бо и3 дв7дъ гадaтельствуz глаг0лаше: СіE трyдъ є4сть предо мн0ю, д0ндеже вни1ду во свzти1ло б9іе</w:t>
      </w:r>
      <w:r>
        <w:rPr>
          <w:rStyle w:val="FootnoteCharacters"/>
          <w:rStyle w:val="FootnoteAnchor"/>
        </w:rPr>
        <w:footnoteReference w:id="49"/>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lf. ВнегдA познaетъ кто2 себE, сіe же мн0гагw трeбуетъ внёшнzгw хранeніz, и3 t мірски1хъ вещeй ўпразднeніz, и3 самагw2 (с. </w:t>
      </w:r>
      <w:r>
        <w:rPr>
          <w:rFonts w:cs="Orthodox_tt eROOS" w:ascii="Orthodox_tt eROOS" w:hAnsi="Orthodox_tt eROOS"/>
          <w:kern w:val="2"/>
          <w:sz w:val="32"/>
          <w:szCs w:val="32"/>
        </w:rPr>
        <w:t>892</w:t>
      </w:r>
      <w:r>
        <w:rPr>
          <w:rFonts w:cs="Irmologion Ucs" w:ascii="Irmologion Ucs" w:hAnsi="Irmologion Ucs"/>
          <w:kern w:val="2"/>
          <w:sz w:val="32"/>
          <w:szCs w:val="32"/>
        </w:rPr>
        <w:t>) (тогw2) с0вэсти и3спытaніz: ѓбіе и3 б9eственно нёкое внезaпу душЁ смирeніе пaче сл0ва прих0дитъ, сокрушeніе приносsщее сeрдцу, и3 слeзы тє1плы ўмилeніz, ћкоже тогдA вмэнsти t тогw2 дёйствуемому зeмлю себE, и3 пeпелъ и3 чeрвz, ґ не человёка: и3 къ томY нижE ск0тскагw сегw2 животA дост0йна, за превосх0дность дaра сегw2 б9іz. Въ нeмже ўкоснёти спод0бивыйсz, піsнства и3нaгw неизречeнна и3сполнsетсz ўмилeніz, и3 въ глубинY смиренномyдріz вх0дитъ: и3 и3зступи1въ себE, вс‰ презирaетъ внBшнzz бр†шна, питіE и3 њдэ‰ніz, тэлесE не превосходS потрeбы ћкw и3змэни1всz д0брымъ и3змэнeніемъ десни1цы вhшнzгw.</w:t>
      </w:r>
    </w:p>
    <w:p>
      <w:pPr>
        <w:pStyle w:val="Normal"/>
        <w:widowControl w:val="false"/>
        <w:rPr/>
      </w:pPr>
      <w:r>
        <w:rPr>
          <w:rFonts w:cs="Irmologion Ucs" w:ascii="Irmologion Ucs" w:hAnsi="Irmologion Ucs"/>
          <w:kern w:val="2"/>
          <w:sz w:val="32"/>
          <w:szCs w:val="32"/>
        </w:rPr>
        <w:t>м7. Вeщь величaйша є4сть въ добродётелехъ, смирeніе. Сіe бо, въ ни1хже ѓще вни1детъ покаsніемъ чи1стымъ, и3 моли1тву спyтницу съ воздержaніемъ пріи1метъ, страстeй ќбw ѓбіе раб0ты свобHдны тёхъ содёловаетъ: ми1ръ же си1ламъ души2 и4хъ подаeтъ, и3 сeрдце њчищaетъ слезaми, и3 и3сполнsетъ є5 тишины2 пришeствіемъ д¦а. И# тaкw си6мъ завэщaніе воз8имёвшымъ, ўzснsетсz сл0во tсю1ду тёмъ рaзума б9іz, и3 во видёніе прих0дzтъ т†инъ цaрствіz небeснагw, и3 сaмыхъ тёхъ словeсъ твaри. Поели1ку же во глубины6 дyха воглублsютсz, потоли1ку и3 въ смиреномyдріz глубинY погружaютсz: t сегH же возрастaетъ тBмъ познaніе свои1хъ мёръ, познавaетсz нeмощь человёческагw є3стествA и3 любы2 б9іz и3 бли1жнихъ мн0житсz. ћкw њсвэщeніе вмэнsти тBмъ почерпaти t є3ди1нагw цэловaніz</w:t>
      </w:r>
      <w:r>
        <w:rPr>
          <w:rStyle w:val="FootnoteCharacters"/>
          <w:rStyle w:val="FootnoteAnchor"/>
        </w:rPr>
        <w:footnoteReference w:id="50"/>
      </w:r>
      <w:r>
        <w:rPr>
          <w:rFonts w:cs="Irmologion Ucs" w:ascii="Irmologion Ucs" w:hAnsi="Irmologion Ucs"/>
          <w:kern w:val="2"/>
          <w:sz w:val="32"/>
          <w:szCs w:val="32"/>
        </w:rPr>
        <w:t>, и3 соwбращaющихсz приближeніz.</w:t>
      </w:r>
    </w:p>
    <w:p>
      <w:pPr>
        <w:pStyle w:val="Normal"/>
        <w:widowControl w:val="false"/>
        <w:rPr/>
      </w:pPr>
      <w:r>
        <w:rPr>
          <w:rFonts w:cs="Irmologion Ucs" w:ascii="Irmologion Ucs" w:hAnsi="Irmologion Ucs"/>
          <w:kern w:val="2"/>
          <w:sz w:val="32"/>
          <w:szCs w:val="32"/>
        </w:rPr>
        <w:t xml:space="preserve">м7а. Ничт0же си1це и4но къ рачeнію б9ію и3 любви2 человёчестэй воскрилsетъ дyшу, ћкоже смиреномyдріе, ўмилeніе, и3 моли1тва чи1ста. ЗанE џво ќбw сокрушaетъ дyхъ, и3 слeзъ и3сточaетъ к†пли, и3 человёческой назрёніемъ крaткости ведyщей свои1хъ мёръ ўвёдэти нeмощь научaетъ: џво же, њчищaетъ t веществA ќмъ, и3 просвэщaетъ сердeчное џко, и3 всесіsтельну дyшу содёловаетъ: џва же, совокуплsетъ всего2 человёка бGови, (с. </w:t>
      </w:r>
      <w:r>
        <w:rPr>
          <w:rFonts w:cs="Orthodox_tt eROOS" w:ascii="Orthodox_tt eROOS" w:hAnsi="Orthodox_tt eROOS"/>
          <w:kern w:val="2"/>
          <w:sz w:val="32"/>
          <w:szCs w:val="32"/>
        </w:rPr>
        <w:t>893</w:t>
      </w:r>
      <w:r>
        <w:rPr>
          <w:rFonts w:cs="Irmologion Ucs" w:ascii="Irmologion Ucs" w:hAnsi="Irmologion Ucs"/>
          <w:kern w:val="2"/>
          <w:sz w:val="32"/>
          <w:szCs w:val="32"/>
        </w:rPr>
        <w:t>) и3 сегw2 ѓгGлwмъ твори1тъ вкyпэ пребывaтельна, и3 слaдости вёчныхъ б9іихъ бл†гъ вкушaти твори1тъ, и3 сокрHвища томY даeтъ тaинствъ вели1кихъ, и3 распалsющи люб0вію, дерзaти положи1ти того2 повинyетъ дyшу свою2 за дрyги сво‰, ћкw превhшше бhвша предBлъ смирeніz тэлесE.</w:t>
      </w:r>
    </w:p>
    <w:p>
      <w:pPr>
        <w:pStyle w:val="Normal"/>
        <w:widowControl w:val="false"/>
        <w:rPr/>
      </w:pPr>
      <w:r>
        <w:rPr>
          <w:rFonts w:cs="Irmologion Ucs" w:ascii="Irmologion Ucs" w:hAnsi="Irmologion Ucs"/>
          <w:kern w:val="2"/>
          <w:sz w:val="32"/>
          <w:szCs w:val="32"/>
        </w:rPr>
        <w:t>м7в. Храни1 ми д0брый зал0гъ бGотв0рнагw смирeніz, въ нeмже любвE сокровє1ннаz сокрHвища внyтрь храни6ма сyть, въ нeмже ўмилeніz би1серіе сокровeнни сyть, и3 цRь хrт0съ бGъ ћкw на пrт0лэ почивaетъ позлащeннэ, дaры раздаS с™aгw своегw2 д¦а пит0мцємъ є3гw2, и3 вели6каz сво‰ си6мъ дaруz достHинства: сл0во рaзума своегw2, премyдрость свою2 неизречeнную, б9eственныхъ вещeй прозрёніе, человёческихъ вещeй предзрёніе, животворsщую безстрaстіемъ мeртвость, и3 є4же съ ни1мъ соединeніе, во є4же цaрствовати съ ни1мъ въ цrтвіи бGа и3 nц7A, ћкоже сaмъ къ немY молeніе твори1тъ, глаг0лz њ нaсъ: Џ§е! и5хже дaлъ є3си2 мнЁ, хощY, да и3дёже є4смь ѓзъ, и3 тjи бyдутъ</w:t>
      </w:r>
      <w:r>
        <w:rPr>
          <w:rStyle w:val="FootnoteCharacters"/>
          <w:rStyle w:val="FootnoteAnchor"/>
        </w:rPr>
        <w:footnoteReference w:id="51"/>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г. Е#гдA дёzтельнэ трудsсz кто2 въ дёланіи зaповэдей, внезaпу въ неизглаг0ланнэй и3 неизречeннэй рaдости бyдетъ, ћкоже и3змэни1тисz є3мY стрaннымъ и3 пaче сл0ва и3змэнeніемъ, и3 тsжесть ќбw tложи1ти тэлeсную, забhти же пи1щи, снA, и3 и3нhхъ є3стествA нyждъ: да вёсть сію2 бhти б9іе пришeствіе къ немY, творsщее въ подвизaющихсz животворsщую мeртвость, и3 дaрующее тBмъ tсю1ду ўжE безпл0тныхъ ўстроeніе. СеS блажeнныz жи1зни вин0вно є4сть смирeніе: питaтельница же и3 мaти с™0е ўмилeніе: други1нz же и3 сестрA, б9eственнагw свёта видёніе: прест0лъ, безстрaстіе: и3 конeцъ, с™az трbца бGъ.</w:t>
      </w:r>
    </w:p>
    <w:p>
      <w:pPr>
        <w:pStyle w:val="Normal"/>
        <w:widowControl w:val="false"/>
        <w:rPr/>
      </w:pPr>
      <w:r>
        <w:rPr>
          <w:rFonts w:cs="Irmologion Ucs" w:ascii="Irmologion Ucs" w:hAnsi="Irmologion Ucs"/>
          <w:kern w:val="2"/>
          <w:sz w:val="32"/>
          <w:szCs w:val="32"/>
        </w:rPr>
        <w:t xml:space="preserve">м7д. И$же сіE постигjй краегрaдіе, не м0жетъ под8 ќзами держaтисz чyвства всёхъ. Не зри1тъ что2 t крaсныхъ житіS сегw2, не раздэлsетъ t непрепод0бнагw препод0бнагw: но ћкоже бGъ рaвнw дожди1тъ и3 возсіzвaетъ с0лнце на прaвєдныz и3 на непрaвєдныz, на ѕлы6z же и3 благ‡z: тaкw рaвнw и3 т0й любви2 (с. </w:t>
      </w:r>
      <w:r>
        <w:rPr>
          <w:rFonts w:cs="Orthodox_tt eROOS" w:ascii="Orthodox_tt eROOS" w:hAnsi="Orthodox_tt eROOS"/>
          <w:kern w:val="2"/>
          <w:sz w:val="32"/>
          <w:szCs w:val="32"/>
        </w:rPr>
        <w:t>894</w:t>
      </w:r>
      <w:r>
        <w:rPr>
          <w:rFonts w:cs="Irmologion Ucs" w:ascii="Irmologion Ucs" w:hAnsi="Irmologion Ucs"/>
          <w:kern w:val="2"/>
          <w:sz w:val="32"/>
          <w:szCs w:val="32"/>
        </w:rPr>
        <w:t>) возсіzвaетъ и3 простирaетъ ко всBмъ лучи2: и3 не ўтэснsетсz ўтр0бою, всёхъ внyтрь чревоносS люб0вію, и3 ўтэснsетсz и3 наси1луетсz не є3ли1кw м0щно благодётельствуz. T сегw2 и3ст0чникъ нёкій ћкоже и3з8 є3дeма другjй и3сх0дитъ ўмилeніz, въ четhре раздэлszсz нач†ла: въ смиренномyдріе, въ чистотY, въ безстрaстіе, и3 въ высотY безм0лвныz мlтвы, и3 напаsетъ лицE всеS мhсленныz твaри б9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є. Не вкуси1вшіи слaдости слeзъ ўмилeніz, нижE вёдущіи, кaz є4сть благодaть тогw2, и3 к0е є4сть дёйство: ничи1мже t проливaемыхъ над8 ўмeршими слeзъ сі‰ рaзнствовати мнsтъ, приназидaюще себE, но нBкаz ўжE t сyетныхъ и3звётwвъ мнHга, и3 недоумёній заключє1ніz. Сіs же є3стeственнэ въ нaсъ сyть. И# внегдA г0рдость нhнэ ўмA къ смирeнію преклонsетсz, смэжи1тъ же душA и3 зрёніz сво‰ t прeлести ви1димыхъ, и3 сі‰ къ є3ди1ному видёнію невещeственнагw и3 пeрвагw свёта прострeтъ, всE tрsсши мjра сегw2 чyвство, и3 полyчитъ џно свhше дyха ўтэшeніе: ѓбіе слeзы ћкw в0ды и3ст0чника и3стекaютъ и3з8 неS, и3 ч{вства сеS ўслаждaютъ, всsкагw весeліz и3сполнsюще тоS мhсль и3 б9eственнагw свёта. Не т0чію (же) но ќбw сокрушaютъ и3 сeрдце, и3 ќмъ смиренномyдръ во видёніи лyчшагw содёловаютъ. И%мже бhти не возм0жно є4сть, во и3нaкw плaчущихъ и3 рыдaющ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ѕ. Не возм0жно є4сть и3нaкw и3ст0чникъ слeзъ развeрсти комY, кромЁ глубочaйша смиренномyдріz: нижE напроти1въ, смиренномyдру бhти, без8 внyтрь бывaющагw t пришeствіz дyха ўмилeніz: ўмилeніе бо, смиренномyдріе: и3 смиренномyдріе ўмилeніе с™hмъ порождaетъ д¦омъ. Ћкоже во нёкаz вeрвь дрyгъ дрyга сі‰ держaщасz, и3 є3ди1ною благодaтію сосвzзyема, не растерзaемь сою1зъ дyха и4мутъ.</w:t>
      </w:r>
    </w:p>
    <w:p>
      <w:pPr>
        <w:pStyle w:val="Normal"/>
        <w:widowControl w:val="false"/>
        <w:rPr/>
      </w:pPr>
      <w:r>
        <w:rPr>
          <w:rFonts w:cs="Irmologion Ucs" w:ascii="Irmologion Ucs" w:hAnsi="Irmologion Ucs"/>
          <w:kern w:val="2"/>
          <w:sz w:val="32"/>
          <w:szCs w:val="32"/>
        </w:rPr>
        <w:t xml:space="preserve">м7з. И$же t б9eственнагw д¦а внyтрь бывaющій свётъ въ души2, ти1хw tходи1ти њбhче t ўнhніz и3 нерадёніz и3 t нерaзнства є4же t словeсъ и3 брaшенъ. И# брaшенъ бо нерaзнство, и3 м0крость пи1щи, и3 самA тA неудeржность љзhка, и3 џчію (с. </w:t>
      </w:r>
      <w:r>
        <w:rPr>
          <w:rFonts w:cs="Orthodox_tt eROOS" w:ascii="Orthodox_tt eROOS" w:hAnsi="Orthodox_tt eROOS"/>
          <w:kern w:val="2"/>
          <w:sz w:val="32"/>
          <w:szCs w:val="32"/>
        </w:rPr>
        <w:t>895</w:t>
      </w:r>
      <w:r>
        <w:rPr>
          <w:rFonts w:cs="Irmologion Ucs" w:ascii="Irmologion Ucs" w:hAnsi="Irmologion Ucs"/>
          <w:kern w:val="2"/>
          <w:sz w:val="32"/>
          <w:szCs w:val="32"/>
        </w:rPr>
        <w:t>) нехрани1тельность прогонsти того2 t неS њбык0ша и3 тeмныхъ нaсъ содёловати. Тьмh же и3сп0лнившымсz нaмъ, вси2 ѕвёріе сeльніи сeрдца нaшегw, и3 скЂмни п0мыслы страстeй ѓбіе прох0дzтъ рыкaюще въ нeй, взыскyюще пи1щи встрaствованіz, и3 восхи1тити храни1мое въ нaсъ t д¦а сокр0вище, но любeзное вои1стинну воздержaніе, и3 ґгGлотв0рнаz моли1тва, не т0чію ничесомyже t таковhхъ попущaетъ въ дyшы проити2, но и3 сіsніе неугаси1мо дyха во ўмЁ соблюдaетъ, и3 сeрдце ти1хо совершaетъ и3 чи1сто, и3сточaетъ б9eственное ўмилeніе, и3 дyшу въ люб0вь разширsетъ б9ію, и3 всю2 тY всемY весeліемъ и3 дёвствомъ сопрzгaетъ хrт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и. Ничт0же тaкw и4но св0йственно є4сть сл0ву, ћкоже чистотA и3 цэломyдріе души2. Си1хъ же мaти є4сть њбдержи1тельное и3 любeзное воздержaніе: сегH же nтeцъ є4сть стрaхъ. Сeй же въ люб0вь прел0жьсz, и3 желaнію б9eственныхъ совокyпльсz вещeй, небоsзненну содёловаетъ дyшу, и3 и3сп0лненну любвE б9іz, и3 б9eственнагw сл0ва роди1тельницу.</w:t>
      </w:r>
    </w:p>
    <w:p>
      <w:pPr>
        <w:pStyle w:val="Normal"/>
        <w:widowControl w:val="false"/>
        <w:rPr/>
      </w:pPr>
      <w:r>
        <w:rPr>
          <w:rFonts w:cs="Irmologion Ucs" w:ascii="Irmologion Ucs" w:hAnsi="Irmologion Ucs"/>
          <w:kern w:val="2"/>
          <w:sz w:val="32"/>
          <w:szCs w:val="32"/>
        </w:rPr>
        <w:t xml:space="preserve">м7f. Стрaхъ ќбw пeрвэе совокyпльсz души2, непрaздну сл0вомъ судA тY покаsніемъ твори1тъ: ю4же бwлёзни ѓдwвы мyкъ њбх0дzтъ ѓбіе, воздыхaніz же и3 бwлёзни съ сётованіемъ сeрдца и3знурsютъ, помышлsющу бyдущее њ ѕлhхъ воздаsніе. Тaже мн0гими слезaми и3 болёзньми сі‰ во чрeвэ ўмA зачeншисz соверши1вши дyхъ спасeніz на земли2, раждaетъ сeрдца своегw2, и3 болёзней своб0ждшусz ѓдовыхъ, и3 воздыхaній и3збaвльшусz судA, желaніе и3 рaдость бyдущихъ бл†гъ тY пріeмлетъ и3 пріусрэтaетъ тY люби1маz съ цэломyдріемъ чистотA, и3 рачeніемъ тY присовокуплsетъ бGу. Семy же душA совокyпльшисz, неизречeнну слaдость њщущaетъ: ћкw tсю1ду и3зливaти со слaстію и3 слaдостію слeзы ўмилeніz, и3 внЁ бывaти т0й всемjрнагw чyвства, и3 ћкw и3зступи1вшей въ слёдъ женихA тещи2, и3 тaкw звaти гл†сы неглаг0льними: Въ слёдъ тебE текY, въ воню2 мЂра твоегw2. Возвэсти2 ми2, є3г0же возлюби2 и3звёствованіе моE, гдЁ пасeши; гдЁ почивaеши въ полyднэ чи1стагw видёніz; да не когдA бyду ћкw (с. </w:t>
      </w:r>
      <w:r>
        <w:rPr>
          <w:rFonts w:cs="Orthodox_tt eROOS" w:ascii="Orthodox_tt eROOS" w:hAnsi="Orthodox_tt eROOS"/>
          <w:kern w:val="2"/>
          <w:sz w:val="32"/>
          <w:szCs w:val="32"/>
        </w:rPr>
        <w:t>896</w:t>
      </w:r>
      <w:r>
        <w:rPr>
          <w:rFonts w:cs="Irmologion Ucs" w:ascii="Irmologion Ucs" w:hAnsi="Irmologion Ucs"/>
          <w:kern w:val="2"/>
          <w:sz w:val="32"/>
          <w:szCs w:val="32"/>
        </w:rPr>
        <w:t>) њблагaющаzсz над8 стaды прaвєдникъ</w:t>
      </w:r>
      <w:r>
        <w:rPr>
          <w:rStyle w:val="FootnoteCharacters"/>
          <w:rStyle w:val="FootnoteAnchor"/>
        </w:rPr>
        <w:footnoteReference w:id="52"/>
      </w:r>
      <w:r>
        <w:rPr>
          <w:rFonts w:cs="Irmologion Ucs" w:ascii="Irmologion Ucs" w:hAnsi="Irmologion Ucs"/>
          <w:kern w:val="2"/>
          <w:sz w:val="32"/>
          <w:szCs w:val="32"/>
        </w:rPr>
        <w:t>. Њсі‰ніz сyть ў тебE тaинствъ вели1кихъ, ю4же ввeдъ жени1хъ въ черт0гъ сокровeнныхъ свои1хъ т†инъ, зри1тельну тY словeсъ твaри съ премyдростію совершaетъ.</w:t>
      </w:r>
    </w:p>
    <w:p>
      <w:pPr>
        <w:pStyle w:val="Normal"/>
        <w:widowControl w:val="false"/>
        <w:rPr/>
      </w:pPr>
      <w:r>
        <w:rPr>
          <w:rFonts w:cs="Irmologion Ucs" w:ascii="Irmologion Ucs" w:hAnsi="Irmologion Ucs"/>
          <w:kern w:val="2"/>
          <w:sz w:val="32"/>
          <w:szCs w:val="32"/>
        </w:rPr>
        <w:t>н7. Да не речeши въ сeрдцэ твоeмъ, чистотY дёвства не возм0жно ми2 є4сть пр0чее пристzжaти, тлёнію и3 неи1стовству тэлeсному разли1чнw подпaдшу: и3дёже бо бwлёзни покаsніz со ѕлострадaніемъ, и3 теплот0ю души2 положены2 бyдутъ, и3 слeзъ рёки t ўмилeніz потекyтъ: тaмw всЁ грэхA тверды6ни низвращaютсz и3 всsкъ пожaръ страстeй ўгасaетъ, и3 совершaетсz є4же свhше порождeніе пришeствіемъ ўтёшителz, и3 пaки чистоты2 и3 дёвства палaта душA бывaетъ. Въ ню1же пачеестeственный бGъ сошeдъ свётомъ и3 рaдостію неизречeнною, и3 ћкw на прест0лэ слaвы, на высотЁ сёдъ ўмA є3S, даeтъ ми1ръ ±же въ нeй си1ламъ, тaкw глаг0лz: ми1ръ вaмъ t супостaтныхъ страстeй. Ми1ръ м0й даю2 вaмъ, во є4же по є3стествY двизaтисz, ми1ръ м0й њставлsю вaмъ, во є4же пaче є3стествA соверши1тисz. Тр0йственнымъ u5бо ми1рнагw даровaніz, тричaстіе и3сцэли1въ тоS и3 въ тр0ичное совершeніе возвeдъ, и3 соедини1въ ю5 себЁ, всю2 дёву ўжE и3 добрY и3 краснY во благоухaніи мЂра чистоты2 пaки разгрэвaz совершaетъ, и3 глаг0летъ къ нeй: Востaни, пріиди2 бли1жнzz моS, д0браz моS, голуби1це моS, дёzтельнымъ любомyдріемъ. ћкw сE зимA страстeй прeйде, д0ждь сластолюби1выхъ пHмыслъ tи1де, tи1де себЁ. Цвёти добродётелей kви1шасz со благоухaніемъ разумёній на земли2 сeрдца твоегw2. Востaни, пріиди2 бли1жнzz моS, въ рaзумъ є3стeственна видёніz. И# пріиди2 ты2 голуби1це моS</w:t>
      </w:r>
      <w:r>
        <w:rPr>
          <w:rStyle w:val="FootnoteCharacters"/>
          <w:rStyle w:val="FootnoteAnchor"/>
        </w:rPr>
        <w:footnoteReference w:id="53"/>
      </w:r>
      <w:r>
        <w:rPr>
          <w:rFonts w:cs="Irmologion Ucs" w:ascii="Irmologion Ucs" w:hAnsi="Irmologion Ucs"/>
          <w:kern w:val="2"/>
          <w:sz w:val="32"/>
          <w:szCs w:val="32"/>
        </w:rPr>
        <w:t xml:space="preserve"> тёмъ въ покр0въ и3 мрaкъ тaйнагw бGосл0віz и3 вёры твeрдагw во мнЁ бз7э кaмене.</w:t>
      </w:r>
    </w:p>
    <w:p>
      <w:pPr>
        <w:pStyle w:val="Normal"/>
        <w:widowControl w:val="false"/>
        <w:rPr/>
      </w:pPr>
      <w:r>
        <w:rPr>
          <w:rFonts w:cs="Irmologion Ucs" w:ascii="Irmologion Ucs" w:hAnsi="Irmologion Ucs"/>
          <w:kern w:val="2"/>
          <w:sz w:val="32"/>
          <w:szCs w:val="32"/>
        </w:rPr>
        <w:t xml:space="preserve">н7а. Блажeнъ ми2 є4сть д0брагw рaди и3змэнeніz же и3 восхождeніz, и4же дёzтельнымъ любомyдріемъ стёну встрaственнэйшагw навыкновeніz превозшeдый, и3 toнyду крил0ма безстрaстіz посрeбреныма рaзумомъ, въ мhсленный воздyхъ видёніz (с. </w:t>
      </w:r>
      <w:r>
        <w:rPr>
          <w:rFonts w:cs="Orthodox_tt eROOS" w:ascii="Orthodox_tt eROOS" w:hAnsi="Orthodox_tt eROOS"/>
          <w:kern w:val="2"/>
          <w:sz w:val="32"/>
          <w:szCs w:val="32"/>
        </w:rPr>
        <w:t>897</w:t>
      </w:r>
      <w:r>
        <w:rPr>
          <w:rFonts w:cs="Irmologion Ucs" w:ascii="Irmologion Ucs" w:hAnsi="Irmologion Ucs"/>
          <w:kern w:val="2"/>
          <w:sz w:val="32"/>
          <w:szCs w:val="32"/>
        </w:rPr>
        <w:t>) сyщихъ превознесhйсz, и3 tсю1ду во мрaкъ бGосл0віz вшeдый, и3 почи1вый t всёхъ си1хъ дёлъ свои1хъ въ бз7э блажeнною жи1знію: ћкw ѓгGлъ зeменъ и3 небeсенъ человёкъ соверши1всz, прослaви бGа въ себЁ, и3 бGъ прослaвитъ є3го2.</w:t>
      </w:r>
    </w:p>
    <w:p>
      <w:pPr>
        <w:pStyle w:val="Normal"/>
        <w:widowControl w:val="false"/>
        <w:rPr/>
      </w:pPr>
      <w:r>
        <w:rPr>
          <w:rFonts w:cs="Irmologion Ucs" w:ascii="Irmologion Ucs" w:hAnsi="Irmologion Ucs"/>
          <w:kern w:val="2"/>
          <w:sz w:val="32"/>
          <w:szCs w:val="32"/>
        </w:rPr>
        <w:t>н7в. Ми1ръ мн0гъ лю1бzщымъ зак0нъ б9ій, и3 нёсть и5мъ соблaзна</w:t>
      </w:r>
      <w:r>
        <w:rPr>
          <w:rStyle w:val="FootnoteCharacters"/>
          <w:rStyle w:val="FootnoteAnchor"/>
        </w:rPr>
        <w:footnoteReference w:id="54"/>
      </w:r>
      <w:r>
        <w:rPr>
          <w:rFonts w:cs="Irmologion Ucs" w:ascii="Irmologion Ucs" w:hAnsi="Irmologion Ucs"/>
          <w:kern w:val="2"/>
          <w:sz w:val="32"/>
          <w:szCs w:val="32"/>
        </w:rPr>
        <w:t>. Понeже не є3ли6ка ќбw ўгHдна сyть человёкwмъ, сі‰ и3 бGу: но є3ли6ка мнsтсz ќбw не бhти дwбрA, сyть же и3 ѕэлw2 є3стеств0мъ дwбрA вёдущему словесA сyщихъ и3 бhвшихъ.</w:t>
      </w:r>
    </w:p>
    <w:p>
      <w:pPr>
        <w:pStyle w:val="Normal"/>
        <w:widowControl w:val="false"/>
        <w:rPr/>
      </w:pPr>
      <w:r>
        <w:rPr>
          <w:rFonts w:cs="Irmologion Ucs" w:ascii="Irmologion Ucs" w:hAnsi="Irmologion Ucs"/>
          <w:kern w:val="2"/>
          <w:sz w:val="32"/>
          <w:szCs w:val="32"/>
        </w:rPr>
        <w:t>н7г. Добро2 є4сть ўмрeти мjрови, жи1ву же бhти хrт0ви: и3нaкw бо не м0жетъ кто2 свhше роди1тисz по гDню глaсу: Ѓще же не свhше роди1тсz, нижE въ цaрствіе м0жетъ небeсное вни1ти. Сіe же рождeніе, t повиновeніz nтє1цъ дух0вныхъ бывaти њбhче. Ѓще бо не пeрвэе сёмz сл0ва ўчeніемъ nтє1цъ во чрeвэ пріи1мемъ, и3 сhнове сотвори1мсz бGови тёми, не м0жемъ свhше роди1тисz. Тaкw бо дванaдесzть ќбw, t є3ди1нагw хrтA: сeдмьдесzть же, t двоюнaдесzте роди1шасz, и3 ўсынови1шасz бGу и3 nц7Y по речeнному t гDа: Вы2 є3стE сhнове nц7A моегw2 и4же на небесёхъ. Тёмже и3 къ нaмъ пavелъ глаг0летъ: Ѓще бо и3 мнHги пёстуны и4мате, но не мнHги nтцы2: ѓзъ вы2 роди1хъ, под0бни мнЁ бывaйте</w:t>
      </w:r>
      <w:r>
        <w:rPr>
          <w:rStyle w:val="FootnoteCharacters"/>
          <w:rStyle w:val="FootnoteAnchor"/>
        </w:rPr>
        <w:footnoteReference w:id="55"/>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д. Е$же не повинyтисz nтцY дух0вну по подражaнно, дaже до смeрти и3 кrтA повинyвшагwсz сhна nтцY, є4же не роди1тисz свhше є4сть. Не бhвый же сhнъ возлю1бленъ nтцA блaга, кaкw nтeцъ ќбw не сл0вомъ и3 дyхомъ роди1всz свhше, сынHвъ благи1хъ и3 т0й бyдетъ блaгъ nтeцъ, и3 бл†га роди1тъ ч†да блaгости nтцA и4хъ соwбрaзна. Ѓще же не тaкw, по дрeву є4сть и3 пл0дъ є3гw2.</w:t>
      </w:r>
    </w:p>
    <w:p>
      <w:pPr>
        <w:pStyle w:val="Normal"/>
        <w:widowControl w:val="false"/>
        <w:rPr/>
      </w:pPr>
      <w:r>
        <w:rPr>
          <w:rFonts w:cs="Irmologion Ucs" w:ascii="Irmologion Ucs" w:hAnsi="Irmologion Ucs"/>
          <w:kern w:val="2"/>
          <w:sz w:val="32"/>
          <w:szCs w:val="32"/>
        </w:rPr>
        <w:t xml:space="preserve">н7є. Ѕло2 є4сть невёріе, лукaвагw сребролю1біz и3 зaвисти лукaвнэйшее чревоношeніе. Ѓще же сіE є4сть ѕло2, кольми2 пaче раждaющее. ЗанE люб0вь злaта, любвE хrт0вы предпочтeннэйшу въ сынёхъ человёческихъ дёлаетъ, и3 содётелz мeньша веществA (с. </w:t>
      </w:r>
      <w:r>
        <w:rPr>
          <w:rFonts w:cs="Orthodox_tt eROOS" w:ascii="Orthodox_tt eROOS" w:hAnsi="Orthodox_tt eROOS"/>
          <w:kern w:val="2"/>
          <w:sz w:val="32"/>
          <w:szCs w:val="32"/>
        </w:rPr>
        <w:t>898</w:t>
      </w:r>
      <w:r>
        <w:rPr>
          <w:rFonts w:cs="Irmologion Ucs" w:ascii="Irmologion Ucs" w:hAnsi="Irmologion Ucs"/>
          <w:kern w:val="2"/>
          <w:sz w:val="32"/>
          <w:szCs w:val="32"/>
        </w:rPr>
        <w:t>) своегw2 вмэнsетъ, томY служи1ти пaче, нeже бGу покарsетъ, твaри пaче творцA служeніе tдаю1щихъ, и3 б9ію и4стину премэнsющихъ во лжY. Ѓще же толи1кw недyгъ сeй є4сть ѕло2, ћкw и3 вторaгw томY їдwлослужeніz жрeбіемъ пріsти и4мz, к0еz не превосх0дитъ ѕл0бы превосхождeніе недyгующаz си1мъ в0лею душ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ѕ. Ѓще ќбw хrтY дрyгъ бhти лю1биши, возненави1диши ќбw злaто, и3 сегw2 несhтую дрyжбу, ћкw мhсль њбращaющую къ себЁ лю1бzщагw, и3 tтерзaющую тY t сладчaйшіz любвE ї}совы: ћже не въ ви1дэ сл0ва ви1дитсz мни1тмисz, но въ ви1дэ дэsніz зaповэдей є3гw2. Ѓще ли же злaта желaеши, ўвы2! пріwбрsщеши ќбw погребaz то2 нhнэ, ѓще пріwбрётеніе, ґ не тщетY послёднюю и4маши тогw2 люблeніе, предпочитaz то2 пaче хrтA. Џнагw же, вёждь, tтщети1шисz, и3 припогуби1ши къ тщетЁ: и3 є3гHже и4маши главY, бGа, без8 негHже нёсть человёкwмъ животA спас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з. Ѓще лю1биши злaто, хrтA не лю1биши. Ѓще же хrтA не лю1биши, лю1биши же злaто, зри2, комy тz мучи1тель сeй ўподоблsтисz сотворsетъ: џному ўченик0ви ќбw, но невёрну: и3 дрyгу, но навётнику ћвльшусz, и3 ѕлЁ проти1ву џбщему вLцэ досади1вшу, и3 nкаsннэ и3спaдшу вёры кyпнw и3 любвE, ћже ко џному, и3 во глубинY погрsзшу tчazніz. Е#гHже ты2 ўбоsвсz примёра бёгай злaта, мнЁ повинyzсz, и3 сегw2 любвE, да возм0жеши пріwбрэсти2 хrтA, во є4же люби1ти тS томY. Ѓще ли ќбw ни2, но вёси мёсто и3зпaдшагw св0йственное.</w:t>
      </w:r>
    </w:p>
    <w:p>
      <w:pPr>
        <w:pStyle w:val="Normal"/>
        <w:widowControl w:val="false"/>
        <w:rPr/>
      </w:pPr>
      <w:r>
        <w:rPr>
          <w:rFonts w:cs="Irmologion Ucs" w:ascii="Irmologion Ucs" w:hAnsi="Irmologion Ucs"/>
          <w:kern w:val="2"/>
          <w:sz w:val="32"/>
          <w:szCs w:val="32"/>
        </w:rPr>
        <w:t xml:space="preserve">н7и. Да не злaтомъ и3ли2 п0мощію человBкъ и3 ўмолeніемъ получи1ти предсэдaтельство потщи1шисz когдA, ѓще и3 разсмотрsеши себE могyща ўп0льзовати дyшы без8 свhшнzгw звaніz. ЗанE три2 сі‰ пріусрsщутъ тS, и3 t си1хъ є3ди1но сбyдетсz: и3ли2 во негодовaніе t бGа на тS нaйдетъ, и3 гнёвъ разли1чными нанесeньми и3 њбстоsньми: возрaтуютъ бо на тS не человёцы т0чію, но и3 твaрь без8 мaла всS, и3 бyдетъ ти2 многовоздыхaненъ сeй жив0тъ: и3ли2 съ мн0гимъ безчeстіемъ toнyду и3звeрженъ (с. </w:t>
      </w:r>
      <w:r>
        <w:rPr>
          <w:rFonts w:cs="Orthodox_tt eROOS" w:ascii="Orthodox_tt eROOS" w:hAnsi="Orthodox_tt eROOS"/>
          <w:kern w:val="2"/>
          <w:sz w:val="32"/>
          <w:szCs w:val="32"/>
        </w:rPr>
        <w:t>899</w:t>
      </w:r>
      <w:r>
        <w:rPr>
          <w:rFonts w:cs="Irmologion Ucs" w:ascii="Irmologion Ucs" w:hAnsi="Irmologion Ucs"/>
          <w:kern w:val="2"/>
          <w:sz w:val="32"/>
          <w:szCs w:val="32"/>
        </w:rPr>
        <w:t>) бyдеши превозм0гшими на тS: и3ли2 ќмреши не во врeмz твоE, tсёченъ бhвъ настоsщіz жи1з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f. Нёсть м0щно презрёти слaву и3 безчeстіе, и3 превhшше бhти болёзни и3 слaсти, ѓще кто2 не на кончи6ны вещeй зрёти спод0битсz, внегдA во всsкіz слaвы, и3 слaсти, наслаждeніz, и3 богaтства, и3 благодeнства концы2 нивочт0же ўви1дитъ приходsща, смeрти сі‰ пріeмлющей и3 растлэвaющей: тогдA всёхъ зазрёвъ человёческихъ вещeй ћвну суетY, прелагaетъ ч{вства сво‰ къ концє1мъ б9eственныхъ вещeй. И# сyщихъ ќбw и3 никaкоже растли1тисz могyщихъ, дeржитсz: и3 сі‰ ўсвоsz, болёзни и3 слaсти превhшше бывaетъ: болёзни ќбw, ћкw сластолюби1вое и3 славолюби1вое и3 сребролюби1вое побэди1въ души2: слaсти же, ћкw мjра сегw2 tтрsсъ чyвство, тёмже и3 почитaемь и3 безчeстимь т0йжде є4сть. Болёзньми же и3 tрaдами низлагaемь тёла, во всёхъ благодари1тъ бGа и3 не низвлек0мь є4сть п0мысломъ.</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 М0щно є4сть и3 t с0ній движє1ніz души2 и3 расположє1ніz разсмотрэвaти тщали1вому, и3 њ состоsніи прилэжaти своeмъ: по расположeнію бо внyтреннzгw человёка и3 попечeній є3гw2, сyть и3 движє1ніz тёла и3 ўмA мечт†ніz. Ѓще ќбw кто2 веществолюби1ву и3 сластолюби1ву дyшу и4мать, стzжaніе вещeй и3 пёнzзей и3з8oби1ліе мечтaетъ, и3 зрaки жє1нскіz и3 сплетє1ніz встрaствєнна, t ни1хже њсквернeннаz томY ри1за и3 њсквернeніе пл0ти прибывaетъ. Ѓще же лихои1мственну и3 сребролюби1ву: злaто ви1дитъ по всемY, и3 сегw2 и3стzзyетъ, и3 ўмножaетъ ли1хвами, и3 въ сокрHвища tлагaетъ, и3 ћкw немилосeрдъ њсуждaетсz. Ѓще же ћростну и3 зави1стну: ѕвэрьми2 и3 kдови1тыми гони1ма є4сть пресмыкaющимисz, и3 страховaніємъ и3 боsзни подвергaетсz. Ѓще же напыщeнну сyетною слaвою: благорёчіz, и3 пріусрётеніz людeй, прест0лы, начaльства и3 власти1тельства мечтaетъ: и3 њ не u5 сyщихъ є3мY ћкw њ сyщихъ, и3ли2 всsкw бyдущихъ, и3 бдS хотёніе и4мать. Ѓще же г0рдостну и3 кичeніz п0лну: на колесни1цахъ носи1ма свэтлёйшихъ зри1тъ себE, и3 крил0ма nвогдA на воздyсэ летaюща, и3 всёхъ превосхождeніz трепeщущихъ влaсти (с. </w:t>
      </w:r>
      <w:r>
        <w:rPr>
          <w:rFonts w:cs="Orthodox_tt eROOS" w:ascii="Orthodox_tt eROOS" w:hAnsi="Orthodox_tt eROOS"/>
          <w:kern w:val="2"/>
          <w:sz w:val="32"/>
          <w:szCs w:val="32"/>
        </w:rPr>
        <w:t>900</w:t>
      </w:r>
      <w:r>
        <w:rPr>
          <w:rFonts w:cs="Irmologion Ucs" w:ascii="Irmologion Ucs" w:hAnsi="Irmologion Ucs"/>
          <w:kern w:val="2"/>
          <w:sz w:val="32"/>
          <w:szCs w:val="32"/>
        </w:rPr>
        <w:t>) є3гw2. Тaкw же и3 бGолюби1въ человёкъ тщали1въ сhй њ дёланіи добродётели, и3 прaведенъ во благочeстіz п0двизэхъ, и3 чи1сту веществA носS дyшу: бyдущихъ вещeй сбhтіz во снёхъ зри1тъ, и3 стрaшныхъ видёній tкровeніz: и3 при1снw молsщасz себE со ўмилeніемъ и3 ми1рнымъ ўстроeніемъ души1 же и3 тёла t снA возбуждazсz разумэвaетъ, ћкоже бhти ќбw на лани1тэхъ є3гw2 слезaмъ, во ўстн{ же, є4же съ бGомъ бесёд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а. T ±же во снёхъ мечтaемыхъ, џва ќбw t ни1хъ сyть, сHніz: џва же, зрBніz: џва же, tкровє1ніz. И# сHніz ќбw сyть, є3ли6ка не пребывaютъ въ мечтaтельности ўмA неизмBнна: но смущeнно и3 чaстw и3змэнsемо t и3нhz вeщи во и4ну не сyть мечтaніе, t ни1хже ни є3ди1на мечтaемыхъ прибывaетъ п0льза. И# сaмо то2 мечтaніе по возбуждeніи t снA погибaетъ, є4же и3 презирaти тщали1віи д0лжни сyть. ЗрBніz же сyть, є3ли6ка неизмBнна сyть, и3 не t сегw2 во и4но преwбразyютсz, но пребывaютъ воwбражeнни во ўмЁ на мнHга њбхождє1ніz лётъ и3 незабы6тна. И# є3ли6ка бyдущихъ вещeй сбыті‰ показyютъ, и3 душeвныz п0льзы t ўмилeніz винHвна бывaютъ, и3 стрaшныхъ видёній: посyплена же и3 трeпетна зрsщаго t зри1мыхъ неизмённагw стрaшнагw видёніz сотворsютъ, и5хже и3 за вели1ку вeщь вмэнsти подобaетъ тщали6вымъ видёніz. Tкровє1ніz же сyть, ±же пaче всsкагw чyвства бывaющаz видBніz чистёйшіz и3 просвэщeнныz души2, ±же стрaнныхъ нёкихъ б9eственныхъ вещeй и3 разумёній н0сzтъ си1лу, и3 сокровeнныхъ тaинъ б9іихъ тaйнw ўчeніе и3 сбытіS величaйшихъ t нaсъ дёлъ, и3 џбще премэнeніе въ мірски1хъ и3 человёческихъ вeщехъ.</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в. T речeнныхъ, џва (сHніz) ќбw сyть дебeлыхъ и3 плотолюби1выхъ мужeй, и4хже бGъ чрeво, и3 досaда сhтости: и4хже мрaчность ўмA є4сть, t житіS неради1ва и3 сотрeнна страстьми2, и5хже и3 мечтaютъ же и3 наи1грываютъ бёси. Џва же (зрBніz) тщали1выхъ и3 њчищaющихъ душє1вныz ч{вства, и3 зри1мыми благодёемыхъ въ б9eственныхъ вещeй постизaніе, и3 въ пріумножeніи восхождeніz. Џва же (tкровє1ніz) совершeнныхъ, б9eственнымъ (с. </w:t>
      </w:r>
      <w:r>
        <w:rPr>
          <w:rFonts w:cs="Orthodox_tt eROOS" w:ascii="Orthodox_tt eROOS" w:hAnsi="Orthodox_tt eROOS"/>
          <w:kern w:val="2"/>
          <w:sz w:val="32"/>
          <w:szCs w:val="32"/>
        </w:rPr>
        <w:t>901</w:t>
      </w:r>
      <w:r>
        <w:rPr>
          <w:rFonts w:cs="Irmologion Ucs" w:ascii="Irmologion Ucs" w:hAnsi="Irmologion Ucs"/>
          <w:kern w:val="2"/>
          <w:sz w:val="32"/>
          <w:szCs w:val="32"/>
        </w:rPr>
        <w:t>) дёйствуемыхъ д¦омъ, и3 соединeнныхъ съ бGомъ бGосл0вною душeю.</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г. Не всёхъ ±же во снёхъ зрBніz сyть и4стинна, нижE во всёхъ владhчественнэмъ ўмA воwбразyютсz, но є3ди1нэхъ џныхъ њчищeнныхъ ўм0мъ, и3 ўzснeнныхъ ч{вствы душeвными, и3 къ є3стeственну востeкшихъ видёнію: и5мже ни є3ди1но є4сть попечeніе вещeй житeйскихъ, нижE к0е попечeніе настоsщіz жи1зни: и4хже дHлгаz безснBдіz во њбдержи1тельнэмъ воздержaніи стaша, и3 и5же по бз7э п0двизи и3 труды2, во свzти1лищи б9іи рaзумъ сyщихъ nби1телище њбрэт0ша съ премyдростію лyчшею, и4хже житіE ѓгGльско и3 жив0тъ нhнэ въ бз7э сокровeнъ є4сть, и3 предспёzніе t свzщeннагw безм0лвіz на прест0лъ прорHкъ цeркве б9іz взhде. Њ ни1хже и3 въ мwmсeи глаг0ла бGъ: Ѓще бyдетъ прор0къ въ вaсъ, во снЁ kвлю1сz є3мY, и3 во видёніи возглаг0лю къ немY</w:t>
      </w:r>
      <w:r>
        <w:rPr>
          <w:rStyle w:val="FootnoteCharacters"/>
          <w:rStyle w:val="FootnoteAnchor"/>
        </w:rPr>
        <w:footnoteReference w:id="56"/>
      </w:r>
      <w:r>
        <w:rPr>
          <w:rFonts w:cs="Irmologion Ucs" w:ascii="Irmologion Ucs" w:hAnsi="Irmologion Ucs"/>
          <w:kern w:val="2"/>
          <w:sz w:val="32"/>
          <w:szCs w:val="32"/>
        </w:rPr>
        <w:t>. И# во їHили: и3 бyдетъ по си1хъ, и3злію2 t д¦а моегw2 на всsку пл0ть, и3 прорекyтъ сhнове вaши, и3 дщє1ри вaши и3 стaрцы вaши сіHніz ќзрzтъ, и3 ю4нwты вaши видBніz ўви1дzтъ</w:t>
      </w:r>
      <w:r>
        <w:rPr>
          <w:rStyle w:val="FootnoteCharacters"/>
          <w:rStyle w:val="FootnoteAnchor"/>
        </w:rPr>
        <w:footnoteReference w:id="57"/>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д. Безм0лвіе є4сть ўмA ўстроeніе нестужaемо, тишинA своб0днаz и3 рaдующіzсz души2, сeрдца въ бз7э стоsніе несмyтно и3 невлaемо, видёніе свёта, рaзумъ б9іихъ тaинствъ. сл0во премyдрости t чи1стыz мhсли, бeздна разумёній б9іихъ, восхищeніе ўмA, бесёда б9іz, неусhпно џко, моли1тва ќмна, безтрyденъ въ трудёхъ вели1кихъ пок0й, и3 конeцъ, соединeніе съ бGомъ и3 совокуплeніе.</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є. Д0ндеже душA крам0льствуетъ въ себЁ, безчи1ннw дви1жущымсz є3S си1ламъ, и3 не u5 вмэсти1тельна бhсть б9eственныхъ лучeй, нижE своб0ды спод0бисz t раб0ты мудровaніz пл0ти, нижE ми1ра наслади1сz нhнэ, престaвшей т0й брaни неудержи1мыхъ страстeй: мн0га трeбуетъ молчaніz ўстeнъ, ћкоже глаг0лати и3 т0й со дв7домъ: ѓзъ же ћкw глyхъ не слhшахъ, и3 (с. </w:t>
      </w:r>
      <w:r>
        <w:rPr>
          <w:rFonts w:cs="Orthodox_tt eROOS" w:ascii="Orthodox_tt eROOS" w:hAnsi="Orthodox_tt eROOS"/>
          <w:kern w:val="2"/>
          <w:sz w:val="32"/>
          <w:szCs w:val="32"/>
        </w:rPr>
        <w:t>902</w:t>
      </w:r>
      <w:r>
        <w:rPr>
          <w:rFonts w:cs="Irmologion Ucs" w:ascii="Irmologion Ucs" w:hAnsi="Irmologion Ucs"/>
          <w:kern w:val="2"/>
          <w:sz w:val="32"/>
          <w:szCs w:val="32"/>
        </w:rPr>
        <w:t>) ћкw нёмъ не tверзazй ќстъ свои1хъ</w:t>
      </w:r>
      <w:r>
        <w:rPr>
          <w:rStyle w:val="FootnoteCharacters"/>
          <w:rStyle w:val="FootnoteAnchor"/>
        </w:rPr>
        <w:footnoteReference w:id="58"/>
      </w:r>
      <w:r>
        <w:rPr>
          <w:rFonts w:cs="Irmologion Ucs" w:ascii="Irmologion Ucs" w:hAnsi="Irmologion Ucs"/>
          <w:kern w:val="2"/>
          <w:sz w:val="32"/>
          <w:szCs w:val="32"/>
        </w:rPr>
        <w:t>. При1снw же сётующей бhти подобaетъ, и3 сокрушeннэй ходи1ти путeмъ зaповэдей хrт0выхъ, внегдA њскорблsтисz t врагA, и3 чazти пришeствіz ўтёшителz, и4мже сeй ўмилsемэй и3 њмывaемэй слезaми и4стиннаz своб0да дaруетсz.</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ѕ. ВнегдA въ безм0лвіи мeдъ добродётелей дёлаzй, превhшше смирeніz бyдетъ пл0ти t пHдвигъ любомyдріz, и3 во є4же по є3стествY пріи1дутъ ±же си1лъ души2 є3гw2 t д0лу повeржєнна мудров†ніz, и3 вмэсти1тъ лучи2 дyха, слезaми њчи1стивсz сeрдцемъ, и3 животворsщіz мeртвости хrт0вы въ нетлёніе њблечeтсz, и3 ўтёшителz на г0рницэ безм0лвіz сэдS, съ џгненнымъ љзhкомъ, т0й пріи1метъ: тогдA глаг0лати съ дерзновeніемъ вели6чіz б9іz д0лженъ є4сть, и3 въ цeркви вели1цэй прaвду є3гw2 благовэсти1ти, ћкw посредЁ чрeва пріeмь зак0нъ дyха, да не ћкw лукaвый рaбъ џнъ, талaнтъ своегw2 сокрывazй вLки, во џгнь ввeржетсz вёчный. Тaкw бо и3 дв7дъ грёхъ њмhвъ покаsніемъ, и3 прор0ческое пaки воспріeмъ даровaніе, ћкw не могjй благодэsніz сокрывaти, глаг0лаше къ бGу: СE ўстнaмъ мои6мъ не возбраню2, гDи, ты2 разумёлъ є3си2. Прaвду твою2 не скрhхъ въ сeрдцэ моeмъ, и4стину твою2 и3 спасeніе твоE рёхъ, не скрhхъ ми1лость твою2 и3 и4стину твою2 t с0нма мн0га</w:t>
      </w:r>
      <w:r>
        <w:rPr>
          <w:rStyle w:val="FootnoteCharacters"/>
          <w:rStyle w:val="FootnoteAnchor"/>
        </w:rPr>
        <w:footnoteReference w:id="59"/>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з. Ќмъ тимёніz всsкагw њчищeнъ бhвъ, нeбо ѕвёздно со свётлымъ и3 свэтлёйшими разумёніи бывaетъ душЁ, с0лнца прaвды и3мёz сіsюща въ себЁ, и3 свётлы лучи2 бGосл0віz въ ми1рэ и3спущaюща: сл0во же семY чи1сто бhвшее t бeздны премyдрости, пр0сты и3 несмёсны toнyду возв0дитъ къ себЁ ви1ды вещeй и3 tкровє1ніz сокровeнныхъ и3з8zснє1нна: во є4же вёдэти, кaz є4сть глубинA и3 высотA и3 широтA рaзума б9іz. Сіs же є3стeственнэ џнъ внёдривъ, и3з8zснsетъ глубины6 дyха сл0вомъ всBмъ и3мyщымъ д¦а б9eственна во ўтр0бэ, и3 њб8zвлsетъ бэсHвъ лє1сти, и3 т†йны повёдаетъ цaрствіz небeснагw.</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90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и. Тэлє1снаz ќбw похотBніz и3 взыгр†ніz пл0ти, ўтолsетъ воздержaніе и3 пощeніе и3 п0двизи дух0вніи: разжжє1ніz же души2, и3 надмBніz сeрдца, ўстужaетъ б9eственныхъ писaній чтeніе, и3 смирsетъ непрестaннаz моли1тва, и3 ѓки є3лeй ўмащaетъ | ўмил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f. Ничт0же тaкw и4но, ћкоже моли1тва чистa же и3 невещeственна, собесёдника бGови человёка содёловаетъ, и3 соединsти вёсть того2 сл0ву, безм0лвнw съ дyхомъ молsщасz. ВнегдA и3 слезaми њчищaему и4мать свою2 дyшу, и3 слaдостію же ўслаждaему ўмилeніz, и3 свётомъ просвэщaему дyх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 И# коли1чество въ моли1твенныхъ пёніихъ и3зsщнэйше є4сть, внегдA сіE пождaніе предварsетъ, и3 внимaніе. Но кaчество є4сть њживлsющее дyшу, є4же и3 вин0вно є4сть плодA: кaчество же пёніz и3 моли1твы є4сть, є4же съ дyхомъ моли1тисz и3 ўм0мъ. М0литсz же кто2 ўм0мъ, є3гдA молsсz и3 поS, разсмотрsетъ рaзумъ сyщій въ б9eственнэмъ писaніи, и3 пріeмлетъ восхождє1ніz toнyду разумёній въ сeрдцэ своeмъ t бGолёпныхъ мhслей, и4миже восхищaема ќмнw душA въ воздyхъ свёта њсіzвaетсz ћснэ, и3 њчищaетсz мн0жае, и3 къ небесє1мъ всS возвhшена бывaетъ, и3 tложeнныхъ с™ы6мъ бл†гъ созерцaетъ добрHты: и4хже желaніемъ возгарaема пл0дъ ѓбіе моли1твы и3спущaетъ t џчію, и3 струю2 слeзъ и3сточaетъ t свэтотворsщагw дёйства с™aгw д¦а, и4хже вкyсъ толи1кw є4сть слaдокъ, ћкw и3 тэлeсныz пи1щи nвогдA, въ причaстіи си1хъ бhвшему, забывaти. И# сіE є4сть пл0дъ моли1твы, t кaчества пёніz бывaющій въ душaхъ молsщих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а. И#дёже пл0дъ сeй ўсмaтриваетсz дyха, тaмw и3 кaчество є4сть моли1твы: ґ и3дёже є4сть кaчество, тaмw и3зsщнэйшее є4сть и3 коли1чество пёніz: плодy же не ви1дzщусz, не влaжно є4сть и3 кaчество. Ѓще же сіE є4сть сyхо, и3зли1шно є4сть коли1чество: є4же ѓще и3 тэлeсно њбучeніе прин0ситъ, но ќбw всsчески мнHгимъ без8 пріwбрётеніz є4сть.</w:t>
      </w:r>
    </w:p>
    <w:p>
      <w:pPr>
        <w:pStyle w:val="Normal"/>
        <w:widowControl w:val="false"/>
        <w:rPr/>
      </w:pPr>
      <w:r>
        <w:rPr>
          <w:rFonts w:cs="Irmologion Ucs" w:ascii="Irmologion Ucs" w:hAnsi="Irmologion Ucs"/>
          <w:kern w:val="2"/>
          <w:sz w:val="32"/>
          <w:szCs w:val="32"/>
        </w:rPr>
        <w:t xml:space="preserve">o7в. Зри2 лeсть молsсz и3 поS pалмы2 гDви. И#ли1 бо и4на вмёстw и3нhхъ бёсове, чyвство души2 под8украдaюще, глаг0лати (с. </w:t>
      </w:r>
      <w:r>
        <w:rPr>
          <w:rFonts w:cs="Orthodox_tt eROOS" w:ascii="Orthodox_tt eROOS" w:hAnsi="Orthodox_tt eROOS"/>
          <w:kern w:val="2"/>
          <w:sz w:val="32"/>
          <w:szCs w:val="32"/>
        </w:rPr>
        <w:t>904</w:t>
      </w:r>
      <w:r>
        <w:rPr>
          <w:rFonts w:cs="Irmologion Ucs" w:ascii="Irmologion Ucs" w:hAnsi="Irmologion Ucs"/>
          <w:kern w:val="2"/>
          <w:sz w:val="32"/>
          <w:szCs w:val="32"/>
        </w:rPr>
        <w:t>) нaсъ прельщевaютъ, стіхи2 въ хулY прелагaюще pалмHвъ, ћкw рещи2 нaмъ ўсты6 ±же не подобaетъ: и3ли2 начaло pалмHвъ начeншымъ, на концЁ творsтъ сл0во нaше, ±же посредЁ расточaюще t ўмA. И#ли2 на т0жде мёсто є3ди1нъ стjхъ при1снw привоз8wбращaютъ, не њставлsюще забвeніемъ прибли1жность њбрэсти2 pалмA: внезaпу взeмлютъ ўмA пaмzть всю2 t совокyпленныхъ стіхHвъ, ћкw нижE пaмzтовати нaмъ, к†z во ўстёхъ и4мамы t pалмопёніz, нижE могyщымъ њбрэсти2 сі‰ и3 повтори1ти љзhкомъ. Сіe же творsтъ, ћкоже ввeргнути нaсъ въ малодyшіе и3 ўнhніе, и3 да ўпразднsтъ нaшеz моли1твы плоды2, коснёніе врeмене подмeщуще. Но сопроти1въ стaни ты2 си1льнэ, и3 pалмHвъ коснёе и3ми1сz, да п0льзу моли1твы t стіхHвъ видёніемъ пріи1меши, и3 просвэщeніемъ с™aгw д¦а њбогатёеши, бывaющимъ въ душaхъ молsщих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г. Е#гдA что2 сицево2 приключи1тсz тебЁ пою1щу разyмнw, да не малодyшествовавъ ўнhеши, нижE пок0й тёла пaче душeвныz п0льзы твоеS предпочтeши, коснёніе врeмени смотрsz: но и3дёже тS плэнeніе ўмA пости1гнетъ, стaни. Ѓще и3 на концЁ бyдетъ pалмA, ты2 къ начaлу ўсeрднw востецы2, и3 пріeмъ то2, пaки и3ми1сz pалмA по пути2, ѓще и3 мн0гажды во є3ди1нъ чaсъ плэнeніе пріусрsщетъ: сіe бо творsщу тебЁ, не терпsще терпёніz, твоегw2 пождaніz бёсове, и3 крёпости ўсeрдіz твоегw2, студA и3сп0лнишесz, и3счeзнутъ t теб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д. Непрестaнну моли1тву џну бhти вёждь ўтверждeннw, непрестаю1щую t души2 чрез8 вeсь дeнь же и3 н0щь. Ћже не въ протzжeніи рyкъ, и3ли2 предстоsніи тёла, и3 љзhка глaсэ зрsщымъ ви1дитсz: но въ ќмнэмъ поучeніи дёланіz ўмA и3 б9іz пaмzти пребывaтельнымъ ўмилeніемъ разумэвaти вёдущымъ разумёетсz.</w:t>
      </w:r>
    </w:p>
    <w:p>
      <w:pPr>
        <w:pStyle w:val="Normal"/>
        <w:widowControl w:val="false"/>
        <w:rPr/>
      </w:pPr>
      <w:r>
        <w:rPr>
          <w:rFonts w:cs="Irmologion Ucs" w:ascii="Irmologion Ucs" w:hAnsi="Irmologion Ucs"/>
          <w:kern w:val="2"/>
          <w:sz w:val="32"/>
          <w:szCs w:val="32"/>
        </w:rPr>
        <w:t xml:space="preserve">o7є. М0жетъ при1снw внимaти моли1твэ, внегдA кто2 сво‰ п0мыслы сHбраны и4мать во владhчествэ ўмA съ ми1ромъ и3 благоговёніемъ мн0гимъ глубины6 б9іz копaюща, и3 и4щуща toнyду вкуси1ти сладчaйшую в0ду видёніz. Ми1ру же таковY (с. </w:t>
      </w:r>
      <w:r>
        <w:rPr>
          <w:rFonts w:cs="Orthodox_tt eROOS" w:ascii="Orthodox_tt eROOS" w:hAnsi="Orthodox_tt eROOS"/>
          <w:kern w:val="2"/>
          <w:sz w:val="32"/>
          <w:szCs w:val="32"/>
        </w:rPr>
        <w:t>905</w:t>
      </w:r>
      <w:r>
        <w:rPr>
          <w:rFonts w:cs="Irmologion Ucs" w:ascii="Irmologion Ucs" w:hAnsi="Irmologion Ucs"/>
          <w:kern w:val="2"/>
          <w:sz w:val="32"/>
          <w:szCs w:val="32"/>
        </w:rPr>
        <w:t>) tсyтствующу, не м0жетъ: є3мyже бо душє1вныz си6лы рaзумомъ примири1шасz, семY и3 всегдaшнzz моли1тва и3спрaв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ѕ. Ѓще поeши пёснь моли1твы бGови, и3 брaтъ предстaнетъ толкjй во двє1ри кeлліи твоеS, да не предпочтeши дёла моли1твы пaче дёла любвE, и3 прeзриши толкyща брaта твоего2: сe бо нёсть любeзно бGу. Ми1лости бо любвE х0щетъ, ґ не жeртвы моли1твы: но дaръ њстaвль моли1твы, дaждь бесёду любвE брaту, ўпок0ивъ є3го2. И# тогдA возврати1всz, принеси2 дaръ тв0й nц7Y духовHмъ со слезaми, и3 сокрушeннымъ сeрдцемъ, и3 дyхъ прaвъ њбнови1тсz во ўтр0бэ твоeй.</w:t>
      </w:r>
    </w:p>
    <w:p>
      <w:pPr>
        <w:pStyle w:val="Normal"/>
        <w:widowControl w:val="false"/>
        <w:rPr/>
      </w:pPr>
      <w:r>
        <w:rPr>
          <w:rFonts w:cs="Irmologion Ucs" w:ascii="Irmologion Ucs" w:hAnsi="Irmologion Ucs"/>
          <w:kern w:val="2"/>
          <w:sz w:val="32"/>
          <w:szCs w:val="32"/>
        </w:rPr>
        <w:t>o7з. Не во ўстaвленнэ врeмени и3 мёстэ тaинство мlтвы совершaетсz. Ѓще во ўставлsеши ±же моли1твы въ часёхъ и3 врeменехъ и3 мёстэхъ: u5бо врeмz, є4же внЁ си1хъ, ўпражнsетсz во и3нhхъ вeщехъ сyетства. Предёлъ бо моли1твы сіE є4сть, є4же њ бз7э приснодви1жное ўмA. Дёло же, є4же въ б9eственныхъ вeщехъ њбращaтисz души2. Конeцъ же, є4же прилэпи1тисz бGу ўм0мъ, и3 є3ди1нъ дyхъ съ ни1мъ бhти</w:t>
      </w:r>
      <w:r>
        <w:rPr>
          <w:rStyle w:val="FootnoteCharacters"/>
          <w:rStyle w:val="FootnoteAnchor"/>
        </w:rPr>
        <w:footnoteReference w:id="60"/>
      </w:r>
      <w:r>
        <w:rPr>
          <w:rFonts w:cs="Irmologion Ucs" w:ascii="Irmologion Ucs" w:hAnsi="Irmologion Ucs"/>
          <w:kern w:val="2"/>
          <w:sz w:val="32"/>
          <w:szCs w:val="32"/>
        </w:rPr>
        <w:t>, по њпредэлeнію и3 сл0ву ґпcлов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и. Ѓще и3 ўдесы6 плотски1ми ўмертви1лсz є3си2, и3 душeю њживотвори1лсz є3си2 дyхомъ, и3 преестeственныхъ даровaній спод0билсz є3си2 t бGа, но ты2 ќбw да не nслaбнw њстaвиши п0мысленное души2 твоеS: њбращaтисz же при1снw сіE њбучaй въ пaмzти нёкогда тоб0ю согрэшeнныхъ, и3 ћже во ѓдэ томлeній, ћкw њсyжденника ќмнw себE смотрsй. Си1це же њбращaz въ си1хъ ќмъ, и3 си1це смотрsz себE, сокрушeнъ сохрани1ши дyхъ, и3 и3ст0чникъ и3сточaющъ и3мёти бyдеши ўмилeніz струи6 б9eственныz благодaти, и3 бGа зрsща на тS, и3 даю1ща ти2 дyха во ўтверждeніе сeрдца твоегw2.</w:t>
      </w:r>
    </w:p>
    <w:p>
      <w:pPr>
        <w:pStyle w:val="Normal"/>
        <w:widowControl w:val="false"/>
        <w:rPr/>
      </w:pPr>
      <w:r>
        <w:rPr>
          <w:rFonts w:cs="Irmologion Ucs" w:ascii="Irmologion Ucs" w:hAnsi="Irmologion Ucs"/>
          <w:kern w:val="2"/>
          <w:sz w:val="32"/>
          <w:szCs w:val="32"/>
        </w:rPr>
        <w:t xml:space="preserve">o7f. Пощeніе съ разсмотрeніемъ, бдёніе съ поучeніемъ и3 моли1твою пріeмшо спyтника, ск0рw на предёлы безстрaстіz взhти твори1тъ дёлателz своего2, внегдA сегw2 и3 дyшу за превосхождeніе (с. </w:t>
      </w:r>
      <w:r>
        <w:rPr>
          <w:rFonts w:cs="Orthodox_tt eROOS" w:ascii="Orthodox_tt eROOS" w:hAnsi="Orthodox_tt eROOS"/>
          <w:kern w:val="2"/>
          <w:sz w:val="32"/>
          <w:szCs w:val="32"/>
        </w:rPr>
        <w:t>906</w:t>
      </w:r>
      <w:r>
        <w:rPr>
          <w:rFonts w:cs="Irmologion Ucs" w:ascii="Irmologion Ucs" w:hAnsi="Irmologion Ucs"/>
          <w:kern w:val="2"/>
          <w:sz w:val="32"/>
          <w:szCs w:val="32"/>
        </w:rPr>
        <w:t>) смирeніz њмочaему и3мyща слезaми и3мёти бyдетъ, и3 t любвE б9іz воспалsему. Въ сіe же пришeдша, къ ми1ру того2 дух0вну прив0дитъ, всsкъ ќмъ своб0денъ преимyщему, и3 люб0вію хвaлитъ бG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 Не тaкw цaрь њ слaвэ и3 цaрствэ велемyдрствуетъ, и3 њ держaвэ похвалszсz рaдуетсz, ћкоже и4нокъ њ душeвнэмъ безстрaстіи и3 слезaхъ ўмилeніz. Т0й ќбw соувzдaемо и4мать съ цaрствомъ мудровaніе: сeй же соtходsщо тaмw и3 пребывaющо съ весeліемъ блажeнное безстрaстіе въ безконє1чны вёки. Ћкоже бо к0ло посредЁ человBкъ њбращaетсz въ настоsщей таковhй жи1зни, мaлw ќбw къ земли2 и3 сyщымъ на нeй приближazсz за нyжду є3стествA: вeсь же круглови1днw на воздyхъ носи1мь мhсленнw, воз8wкружaемо въ себЁ н0ситъ начaло къ концY, и3 ви1ды даровaній и3зва‰нны въ вэнцЁ смирeніz. Е#мyже и3сп0лнь є4сть трапeза видёніе сyщихъ, питіe же, чaша премyдрости, и3 пок0й є4сть бGъ</w:t>
      </w:r>
    </w:p>
    <w:p>
      <w:pPr>
        <w:pStyle w:val="Normal"/>
        <w:widowControl w:val="false"/>
        <w:rPr/>
      </w:pPr>
      <w:r>
        <w:rPr>
          <w:rFonts w:cs="Irmologion Ucs" w:ascii="Irmologion Ucs" w:hAnsi="Irmologion Ucs"/>
          <w:kern w:val="2"/>
          <w:sz w:val="32"/>
          <w:szCs w:val="32"/>
        </w:rPr>
        <w:t>п7а. И$же трудHмъ добродётелей себE в0лею предaвый и3 п0двига и4ноческагw течeніе тeплэ совершazй, вели1кихъ сподоблsетсz t бGа дарHвъ. Tсю1ду же и3 къ средЁ пред8успэвaz, въ б9eствєнна tкровє1ніz и3 видBніz прих0дитъ. И# толи1кw вeсь свэтови1дэнъ и3 премyдръ бывaетъ, є3ли1кw и3 п0двигwвъ тёмъ трyдъ простирaетсz. Е#ли1кw же къ высотЁ восх0дитъ видёніz, толи1кw и3 зaвисть мн0гу губи1тельныхъ дeмwнwвъ воздви1жетъ на сS: нижe бо тeрпzтъ зрёти человёка во ѓгGлово є3стество2 прелагaема, є3гHже рaди и3 џтай џструю возношeніz стрэлY пріустремлsютъ нaнь. И# ѓще ќбw лeсть разумёвъ, въ твердhню прибёгнетъ смирeніz зазрёвъ себE: и3збэгaетъ поги1бели г0рдости, и3 въ пристaнище вв0дитсz спасeніz. Ѓще ли же ни2, то2 њстaвленъ бhвъ свhше, духHмъ и3спрошaющымъ (є3го2) предаeтсz въ нев0льно наказaніе, занE в0льнымъ себE не и3скуси2. Сjи же сyть сластолюби1ви и3 плотолюби1ви, лукaви и3 ћростни, и5же и3 смирsютъ є3го2 нанесeньми лю1тэ, д0ндеже познaетъ свою2 нeмощь, и3 плaкавъ, tл0житъ томлeніе, и3 речeтъ со давjдомъ и3 т0й: блaго мнЁ, ћкw смири1лъ мS є3си2, ћкw да научyсz њправдaніємъ твои6мъ</w:t>
      </w:r>
      <w:r>
        <w:rPr>
          <w:rStyle w:val="FootnoteCharacters"/>
          <w:rStyle w:val="FootnoteAnchor"/>
        </w:rPr>
        <w:footnoteReference w:id="61"/>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907</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п7в. БGъ не х0щетъ нaмъ бhти страстьми2 при1снw смирє1ннымъ, и3 t ни1хъ гони6мымъ, ћкw зazцємъ положи1ти т0чію кaмень прибёжище себЁ, занE не бы2 рёклъ: ѓзъ рёхъ: б0зи є3стE, и3 сhнове вhшнzгw вси2</w:t>
      </w:r>
      <w:r>
        <w:rPr>
          <w:rStyle w:val="FootnoteCharacters"/>
          <w:rStyle w:val="FootnoteAnchor"/>
        </w:rPr>
        <w:footnoteReference w:id="62"/>
      </w:r>
      <w:r>
        <w:rPr>
          <w:rFonts w:cs="Irmologion Ucs" w:ascii="Irmologion Ucs" w:hAnsi="Irmologion Ucs"/>
          <w:kern w:val="2"/>
          <w:sz w:val="32"/>
          <w:szCs w:val="32"/>
        </w:rPr>
        <w:t>: но и3 ћкw є3лeнємъ на г0ры высHкіz зaповэдей є3гw2 востекaти, и3 жaжднэйшымъ бывaти животворsщихъ в0дъ дyха. Да ћкоже nни2 є3стеств0мъ ѕміи6 kдyще, горsчестію, ћже t мн0гагw течeніz, kдови1тое є3стество2 ѕміє1въ во вкyсъ преслaвнw, ћкоже глаг0лютъ, претворsютъ, ничт0же toнyду вредsщесz: тaкw и3 мы2 всsкъ п0мыслъ встрaстіz во чрeвэ мhсли пріeмлюще, разжжeннымъ течeніемъ зaповэдей б9іихъ и3 си1лою дyха претворsемъ плэнeніемъ въ благов0нно и3 спаси1тельно дэsніе добродётели: да всsкъ рaзумъ плэнsти kви1мсz дэsніемъ въ послушaніе хrт0во</w:t>
      </w:r>
      <w:r>
        <w:rPr>
          <w:rStyle w:val="FootnoteCharacters"/>
          <w:rStyle w:val="FootnoteAnchor"/>
        </w:rPr>
        <w:footnoteReference w:id="63"/>
      </w:r>
      <w:r>
        <w:rPr>
          <w:rFonts w:cs="Irmologion Ucs" w:ascii="Irmologion Ucs" w:hAnsi="Irmologion Ucs"/>
          <w:kern w:val="2"/>
          <w:sz w:val="32"/>
          <w:szCs w:val="32"/>
        </w:rPr>
        <w:t>. Г0рній бо мjръ не пeрстными и3 несовершeнными мyжи, но дух0вными и3 совершeнными, и3 въ мyжа совершeнна востeкшими и3сполнeніz хrт0ва</w:t>
      </w:r>
      <w:r>
        <w:rPr>
          <w:rStyle w:val="FootnoteCharacters"/>
          <w:rStyle w:val="FootnoteAnchor"/>
        </w:rPr>
        <w:footnoteReference w:id="64"/>
      </w:r>
      <w:r>
        <w:rPr>
          <w:rFonts w:cs="Irmologion Ucs" w:ascii="Irmologion Ucs" w:hAnsi="Irmologion Ucs"/>
          <w:kern w:val="2"/>
          <w:sz w:val="32"/>
          <w:szCs w:val="32"/>
        </w:rPr>
        <w:t>, и3сп0лнитисz трeбуетъ.</w:t>
      </w:r>
    </w:p>
    <w:p>
      <w:pPr>
        <w:pStyle w:val="Normal"/>
        <w:widowControl w:val="false"/>
        <w:rPr/>
      </w:pPr>
      <w:r>
        <w:rPr>
          <w:rFonts w:cs="Irmologion Ucs" w:ascii="Irmologion Ucs" w:hAnsi="Irmologion Ucs"/>
          <w:kern w:val="2"/>
          <w:sz w:val="32"/>
          <w:szCs w:val="32"/>
        </w:rPr>
        <w:t>п7г. И$же при1снw въ т0мжде њбращazсz, ґ не далечaе дви1гнутисz хотS мскY џкрестъ маши1ны въ т0мжде мёстэ дви1жиму ўпод0бисz. И$же бо при1снw рaтуzйсz съ пл0тію, и3 во є3ди1номъ њбучeніи тэлeсномъ ўпражнszйсz всsцэмъ ѕлострадaніемъ: не ўразумЁ себE въ величaйшихъ tтщетэвazсz, ћкw не пости1гъ рaзума б9eственнагw хотёніz: тэлeсное бо њбучeніе, по пavлу, вмaлэ є4сть полeзно</w:t>
      </w:r>
      <w:r>
        <w:rPr>
          <w:rStyle w:val="FootnoteCharacters"/>
          <w:rStyle w:val="FootnoteAnchor"/>
        </w:rPr>
        <w:footnoteReference w:id="65"/>
      </w:r>
      <w:r>
        <w:rPr>
          <w:rFonts w:cs="Irmologion Ucs" w:ascii="Irmologion Ucs" w:hAnsi="Irmologion Ucs"/>
          <w:kern w:val="2"/>
          <w:sz w:val="32"/>
          <w:szCs w:val="32"/>
        </w:rPr>
        <w:t xml:space="preserve">: д0ндеже пeрстное мудровaніе пожeрто бyдетъ пл0ти, струsми слeзъ покаsніz, и3 животв0рное дух0вное ўмерщвлeніе тэлеси2 прибyдетъ, и3 зак0нъ дyха воцари1тсz въ мeртвеннэй пл0ти нaшей: благочeстіе же души2, рaзумомъ сyщихъ, и3 безсмeртными сады2 б9eственными помышлeньми, глаг0лю, зри1мое ћкоже дрeво жи1зни во ќмнэмъ ўмA дёланіи, вездЁ и3 во всёхъ полeзно є4сть: ћкw чистотY сeрдца дёлающее, ћкw ми1ръ творsщее въ си1лахъ є3S: ўмA просвэщeніе, чистотY тёла, цэломyдріе, њбдержи1тельно воздержaніе, смиренномyдріе, (с. </w:t>
      </w:r>
      <w:r>
        <w:rPr>
          <w:rFonts w:cs="Orthodox_tt eROOS" w:ascii="Orthodox_tt eROOS" w:hAnsi="Orthodox_tt eROOS"/>
          <w:kern w:val="2"/>
          <w:sz w:val="32"/>
          <w:szCs w:val="32"/>
        </w:rPr>
        <w:t>908</w:t>
      </w:r>
      <w:r>
        <w:rPr>
          <w:rFonts w:cs="Irmologion Ucs" w:ascii="Irmologion Ucs" w:hAnsi="Irmologion Ucs"/>
          <w:kern w:val="2"/>
          <w:sz w:val="32"/>
          <w:szCs w:val="32"/>
        </w:rPr>
        <w:t>) ўмилeніе, люб0вь, њсвzщeніе, рaзумъ небeсенъ, премyдрость сл0ва, и3 видёніе б9іе. И$же ќбw t мн0га њбучeніz востечE въ таков0е совершeнство благочeстіz: чeрмное страстeй прешeдъ м0ре, въ зeмлю њбэтовaніz вни1де, и3з8 неsже течeтъ млеко2 и3 мeдъ рaзума б9іz, неиждивaемое с™hхъ наслаждeніе.</w:t>
      </w:r>
    </w:p>
    <w:p>
      <w:pPr>
        <w:pStyle w:val="Normal"/>
        <w:widowControl w:val="false"/>
        <w:rPr/>
      </w:pPr>
      <w:r>
        <w:rPr>
          <w:rFonts w:cs="Irmologion Ucs" w:ascii="Irmologion Ucs" w:hAnsi="Irmologion Ucs"/>
          <w:kern w:val="2"/>
          <w:sz w:val="32"/>
          <w:szCs w:val="32"/>
        </w:rPr>
        <w:t>п7д. И$же ќбw не произволszй t чaстныхъ и3 вмaлэ полeзныхъ, взhти къ совершeннэ полє1знымъ, є3щE њтрубsнный хлёбъ ћстъ въ п0тэ лицA своегw2, по сyщему t начaла и3зречeнію б9ію: тёмже и3 непожелaтельну и4мать дyшу мhсленныz мaнны, и3 сaмагw тогw2 мeда, и3стeкшагw t разсёдшагwсz кaмене ї}лю</w:t>
      </w:r>
      <w:r>
        <w:rPr>
          <w:rStyle w:val="FootnoteCharacters"/>
          <w:rStyle w:val="FootnoteAnchor"/>
        </w:rPr>
        <w:footnoteReference w:id="66"/>
      </w:r>
      <w:r>
        <w:rPr>
          <w:rFonts w:cs="Irmologion Ucs" w:ascii="Irmologion Ucs" w:hAnsi="Irmologion Ucs"/>
          <w:kern w:val="2"/>
          <w:sz w:val="32"/>
          <w:szCs w:val="32"/>
        </w:rPr>
        <w:t>. Слhшавый же, востaните, и4демъ tсю1ду, и3 t ўчи1телева глaса востaвъ t приболёзненнагw дёланіz, и3 ћсти хлёбъ болёзни њстaвль, чyвство tтрzсE, и3 t чaши премyдрости б9іz вкуси2: сeй познA, ћкw блaгъ гDь, ћкw и3сп0лнивый ќбw зак0нъ зaповэдей служeніемъ сл0ва, возшeдъ же на г0рницу пришeствіz њжидaz ўтёшителе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є. Чи1ны и3 степeньми влюбомyдренныz жи1зни, подобaетъ всsкw нaмъ шeствовати въ прє1днzz, и3 къ вышележaщему рачи1тельнэ востекaти: ћкw приснодви6жимымъ сyщымъ њ бз7э, и3 стоsніz невёдzщымъ когдA д0брагw. Tсю1ду, и3 t дёzтельнагw ќбw њбучeніz, на є3стeственное видёніе твaри: t сегH же, на тaинственное сл0во бGосл0віе восходи1ти подобaетъ, и3 ўспокоsтисz въ т0мъ t всёхъ дёлъ тэлeснагw њбучeніz, ћкw превhшше бhвшымъ смирeніz тэлесE, и3 и4стиннагw разсуждeніz рaзумъ пріeмшымъ благоразсyдный. Ѓще ли же не u5 сегw2 разсуждeніz пріsхомъ рaзумъ, нижE си1це шeствовати въ прє1днzz, и3 къ совершeннэйшему вёмы простирaтисz: г0рши є3щE t сyщихъ въ мjрэ є3смы2, и5же предёла не вёдzтъ предспёzніz сyщагw дост0инства, нижE стоsніz возхождeніz, д0ндеже къ превышележaщему и3нhхъ дост0инствъ взhдутъ, и3 є4же њ сeмъ желaніе въ т0мъ ўпок0zт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90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ѕ. Крёпцэ теплот0ю њчищaемаz душA трудaми њбучeніz, њзарsетсz t б9eственнагw свёта, и3 зрёти помaлу начинaетъ є3стeственнэ дaнную себЁ добр0ту съ начaла t бGа, и3 пространsтисz въ люб0вь сотв0ршагw ю5. Поели1ку же ўzснsютсz є4й t њчищeніz лучы2 с0лнца прaвды, и3 є3стeственнаz тA добр0та ћвственна бывaетъ є4й и3 познавaетсz, потоли1ку и3 труды2 њбучeніz и3 тA ўмножaетъ во множaйшее њчищeніе своE: да чи1стэ, є3гHже спод0бисz дaра, ўразумёетъ слaву, и3 дрeвнее благор0діе воспріи1метъ, и3 w4бразъ чи1стъ и3 непримёсенъ веществA принесeтъ сотв0ршему, и3 никaкоже t прил0га трудHвъ послаблsетъ, д0ндеже нечистоты2 всsкіz и3 сквeрны себE њчи1ститъ, и3 дост0йну въ видёніе и3 бесёду б9ію содёлаетъ.</w:t>
      </w:r>
    </w:p>
    <w:p>
      <w:pPr>
        <w:pStyle w:val="Normal"/>
        <w:widowControl w:val="false"/>
        <w:rPr/>
      </w:pPr>
      <w:r>
        <w:rPr>
          <w:rFonts w:cs="Irmologion Ucs" w:ascii="Irmologion Ucs" w:hAnsi="Irmologion Ucs"/>
          <w:kern w:val="2"/>
          <w:sz w:val="32"/>
          <w:szCs w:val="32"/>
        </w:rPr>
        <w:t>п7з. Tкрhй џчи мои2, и3 ўразумёю чудесA t зак0на твоегw2</w:t>
      </w:r>
      <w:r>
        <w:rPr>
          <w:rStyle w:val="FootnoteCharacters"/>
          <w:rStyle w:val="FootnoteAnchor"/>
        </w:rPr>
        <w:footnoteReference w:id="67"/>
      </w:r>
      <w:r>
        <w:rPr>
          <w:rFonts w:cs="Irmologion Ucs" w:ascii="Irmologion Ucs" w:hAnsi="Irmologion Ucs"/>
          <w:kern w:val="2"/>
          <w:sz w:val="32"/>
          <w:szCs w:val="32"/>
        </w:rPr>
        <w:t>, t мглы2 є3щE земленaгw мудровaніz покрывaемый, вопіeтъ къ бGу. Невёдэніе бо пeрстнагw ўмA, мглA сyщи и3 мрaкъ глуб0къ, видёніz души2 покрывaющи, тeмну тY и3 мрaчну во є4же разумёти б9eствєннаz же и3 человёчєскаz содёловаетъ, не могyщу къ лучaмъ б9eственнагw свёта взирaти, и3ли2 въ наслаждeніи бывaти бл†гъ џныхъ, и4хже џко не ви1дэ, и3 ќхо не слhша, и3 на сeрдце человёку не взыд0ша</w:t>
      </w:r>
      <w:r>
        <w:rPr>
          <w:rStyle w:val="FootnoteCharacters"/>
          <w:rStyle w:val="FootnoteAnchor"/>
        </w:rPr>
        <w:footnoteReference w:id="68"/>
      </w:r>
      <w:r>
        <w:rPr>
          <w:rFonts w:cs="Irmologion Ucs" w:ascii="Irmologion Ucs" w:hAnsi="Irmologion Ucs"/>
          <w:kern w:val="2"/>
          <w:sz w:val="32"/>
          <w:szCs w:val="32"/>
        </w:rPr>
        <w:t>: сіs же, tкрывaема сyщи покаsніемъ, nчи1ма зри1тъ чи1стэ, слhшитъ въ рaзумэ, и3 разумёетъ разyмнw. Не т0чію же, но и3 восхождє1ніz њ си1хъ полагaетъ разумёній въ сeрдцэ своeмъ. Tсю1ду же и3 вкуси1вши слaдости тёхъ, ўzснsетъ рaзумомъ, и3 сл0вомъ премyдрости б9іz повёдаетъ всBмъ чудесA б9іz: благ†z, ±же ўгот0ва бGъ лю1бzщымъ є3го2, и3 всёхъ въ причaстіе таковhхъ подвизaетъ мн0гими пHдвиги и3 слезaми пріити2.</w:t>
      </w:r>
    </w:p>
    <w:p>
      <w:pPr>
        <w:pStyle w:val="Normal"/>
        <w:widowControl w:val="false"/>
        <w:rPr/>
      </w:pPr>
      <w:r>
        <w:rPr>
          <w:rFonts w:cs="Irmologion Ucs" w:ascii="Irmologion Ucs" w:hAnsi="Irmologion Ucs"/>
          <w:kern w:val="2"/>
          <w:sz w:val="32"/>
          <w:szCs w:val="32"/>
        </w:rPr>
        <w:t>п7и. Седми2 даровaніємъ сyщымъ д¦а, свhше сл0во начинaющо t премyдрости счислsетъ тA, и3 низв0дитъ конeцъ на б9eственный стрaхъ д¦а: д¦ъ, глаг0лz, премyдрости и3 рaзума, д¦ъ совёта и3 крёпости, д¦ъ вёдэніz и3 благочeстіz, д¦ъ стрaха б9іz</w:t>
      </w:r>
      <w:r>
        <w:rPr>
          <w:rStyle w:val="FootnoteCharacters"/>
          <w:rStyle w:val="FootnoteAnchor"/>
        </w:rPr>
        <w:footnoteReference w:id="69"/>
      </w:r>
      <w:r>
        <w:rPr>
          <w:rFonts w:cs="Irmologion Ucs" w:ascii="Irmologion Ucs" w:hAnsi="Irmologion Ucs"/>
          <w:kern w:val="2"/>
          <w:sz w:val="32"/>
          <w:szCs w:val="32"/>
        </w:rPr>
        <w:t xml:space="preserve">. Нaмъ (с. </w:t>
      </w:r>
      <w:r>
        <w:rPr>
          <w:rFonts w:cs="Orthodox_tt eROOS" w:ascii="Orthodox_tt eROOS" w:hAnsi="Orthodox_tt eROOS"/>
          <w:kern w:val="2"/>
          <w:sz w:val="32"/>
          <w:szCs w:val="32"/>
        </w:rPr>
        <w:t>910</w:t>
      </w:r>
      <w:r>
        <w:rPr>
          <w:rFonts w:cs="Irmologion Ucs" w:ascii="Irmologion Ucs" w:hAnsi="Irmologion Ucs"/>
          <w:kern w:val="2"/>
          <w:sz w:val="32"/>
          <w:szCs w:val="32"/>
        </w:rPr>
        <w:t>) же подобaетъ t стрaха њчищaющагw начинaти, и4же є4сть мyкъ: да си1мъ д0брэ пeрвэе ўдалeніе t ѕлaгw сотв0рше, и3 покаsніемъ пред8wчи1стившесz t сквeрнъ грэхA, ко стрaху дyха чи1стому дости1гнемъ семY, по пути2 грzдyще къ немY, и3 ўпокоsюще въ нeмъ всsко дёланіе добродёте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f. И$же t стрaха судA начaвый, и3 въ чистотY сeрдца слезaми пред8успэвazй покаsніz, и3сполнsетсz, пeрвэе премyдрости, понeже и3 начaло сеS стрaхъ по речeнному є4сть. Тaже рaзума, кyпнw и3 съ совётомъ, и4мже себЁ полє1знаz совётовати лю1битъ, и3 и3скaти цaрствіz б9іz и3 прaвды є3гw2. Въ сіe же пред8успёвъ дёланіемъ зaповэдей, въ рaзумъ сyщихъ восх0дитъ, и3 пріeмлетъ б9eственныхъ и3 человёческихъ вещeй и3звёстнэйшее вёдэніе. Tсю1ду же вeсь благочeстіz бhвъ жили1ще, на любвE верхогрaдіе возшeдъ совершeнъ бывaетъ, и3 ѓбіе чи1стый дyха стрaхъ пріeмлетъ є3го2, во є4же храни1ти внyтрь tложeнное въ нeмъ сокр0вище цaрствіz небeснагw. Сeй стрaхъ ѕэлw2 спаси1теленъ, на вeрхъ любвE возвhшеннаго трeпетна твори1тъ и3 пристрaшна, стрaхомъ є4же не tпaсти таковhz высоты2 любвE б9іz, и3 пaки во стрaхъ tвeржену бhти стрaшныz мyки.</w:t>
      </w:r>
    </w:p>
    <w:p>
      <w:pPr>
        <w:pStyle w:val="Normal"/>
        <w:widowControl w:val="false"/>
        <w:rPr/>
      </w:pPr>
      <w:r>
        <w:rPr>
          <w:rFonts w:cs="Irmologion Ucs" w:ascii="Irmologion Ucs" w:hAnsi="Irmologion Ucs"/>
          <w:kern w:val="2"/>
          <w:sz w:val="32"/>
          <w:szCs w:val="32"/>
        </w:rPr>
        <w:t>§. И#нaкw вводи1мымъ въ житіE благочeстіz писaній чтeніе бывaетъ, и3 и3нaкw къ средЁ пред8успёвшымъ, и3 и3нaкw къ совершeнству востекaющымъ. ЗанE џвэмъ ќбw, хлёбъ бывaетъ трапeзы б9іz ўкрэплsющъ сердцA и4хъ во свzщeнныхъ п0двизэхъ добродётели, и4же и3 си1лу крёпости подаeтъ тBмъ къ сражeнію съ дёйствующими стр†сти, дyхи, и3 ратоб0рцы мyжественны на бёсы тёхъ совершaетъ, ћкоже глаг0лати тBмъ: Ўгот0валъ є3си2 предо мн0ю трапeзу сопроти1въ стужaющымъ мнЁ</w:t>
      </w:r>
      <w:r>
        <w:rPr>
          <w:rStyle w:val="FootnoteCharacters"/>
          <w:rStyle w:val="FootnoteAnchor"/>
        </w:rPr>
        <w:footnoteReference w:id="70"/>
      </w:r>
      <w:r>
        <w:rPr>
          <w:rFonts w:cs="Irmologion Ucs" w:ascii="Irmologion Ucs" w:hAnsi="Irmologion Ucs"/>
          <w:kern w:val="2"/>
          <w:sz w:val="32"/>
          <w:szCs w:val="32"/>
        </w:rPr>
        <w:t xml:space="preserve">. Џвэмъ же, віно2 чaши б9іz веселsщее сердцA и4хъ, и3 ўжасaющее тёхъ си1лою разумёній, и3 ќмъ взeмлющее и4хъ t пи1смене ўбивaющагw, и3 во глубины2 дyха и3спытaтельнэ вводsщее, и3 всего2 раждaтельна же и3 и3з8wбрэтaтельна разумёній содёловаz, (с. </w:t>
      </w:r>
      <w:r>
        <w:rPr>
          <w:rFonts w:cs="Orthodox_tt eROOS" w:ascii="Orthodox_tt eROOS" w:hAnsi="Orthodox_tt eROOS"/>
          <w:kern w:val="2"/>
          <w:sz w:val="32"/>
          <w:szCs w:val="32"/>
        </w:rPr>
        <w:t>911</w:t>
      </w:r>
      <w:r>
        <w:rPr>
          <w:rFonts w:cs="Irmologion Ucs" w:ascii="Irmologion Ucs" w:hAnsi="Irmologion Ucs"/>
          <w:kern w:val="2"/>
          <w:sz w:val="32"/>
          <w:szCs w:val="32"/>
        </w:rPr>
        <w:t>) ћкоже и3 тBмъ св0йственно глаг0лати: И# чaша твоS ўпоzвaющи мS ћкw держaвна</w:t>
      </w:r>
      <w:r>
        <w:rPr>
          <w:rStyle w:val="FootnoteCharacters"/>
          <w:rStyle w:val="FootnoteAnchor"/>
        </w:rPr>
        <w:footnoteReference w:id="71"/>
      </w:r>
      <w:r>
        <w:rPr>
          <w:rFonts w:cs="Irmologion Ucs" w:ascii="Irmologion Ucs" w:hAnsi="Irmologion Ucs"/>
          <w:kern w:val="2"/>
          <w:sz w:val="32"/>
          <w:szCs w:val="32"/>
        </w:rPr>
        <w:t>. Џвэмъ же, є3лeй б9eственнагw дyха ўмащaющъ и4хъ дyшу, и3 ўкрощaющъ и3 смирsющъ ю5 превосхождeніемъ б9eственныхъ њсіsній, и3 всю2 превhшше творsщъ смирeніz тёла, ћкоже и3 т0й хвaлzщейсz воспёти: Ўмaстилъ є3си2 є3лeомъ главY мою2, и3 ми1лость твоS поженeтъ мS вс‰ дни6 животA моегw2</w:t>
      </w:r>
      <w:r>
        <w:rPr>
          <w:rStyle w:val="FootnoteCharacters"/>
          <w:rStyle w:val="FootnoteAnchor"/>
        </w:rPr>
        <w:footnoteReference w:id="72"/>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а. Д0ндеже притрyднw дёzтельнымъ любомyдріемъ въ п0тэ лицA и3справлsемсz ко бGу, стр†сти плwтскjz ўмалsюще, насyщнымъ хлёбомъ воздёловаемымъ воздёланіемъ добродётелей, и3 сердцA человBкъ ўкрэплsющимъ, питaетсz гDь съ нaми на трапeзэ даровaній свои1хъ. Е#гдa же безстрaстіемъ њс™и1тсz въ нaсъ и4мz є3гw2, и3 сaмъ воцRи1тсz во всёхъ нaшихъ си1лахъ душeвныхъ, покори1въ и3 ўмири1въ разсто‰щаz, глаг0лю же, г0ршее лyчшему п0мыслу, и3 в0лz є3гw2 бyдетъ ћкw на небеси2 и3 въ нaсъ: тогдA пи1во н0во пaче сл0ва премyдрости словесE, чeрпаемо во ўмилeніи и3 рaзумэ т†инъ вели1кихъ, піeтъ съ нaми въ цaрствіи своeмъ въ нaсъ сyщемъ. Въ причaстіи же д¦а бывaющымъ нaмъ с™aгw, и3 д0брымъ и3змэнsемымъ нaмъ и3змэнeніемъ во њбновлeніи ўмA нaшегw: тогдA бGъ сhй, съ б0ги бyдетъ съ нaми, ћкw безсмeртно творS пріsт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 Е#гдA неудержи1маz водA встрaственныхъ ўмA пHмыслъ пришeствіемъ ўдeржана бyдетъ с™aгw д¦а, и3 слaнаz непод0бныхъ мhслей же и3 помышлeній бeздна воздержaніемъ и3 размышлeніемъ смeрти њбуздaетсz: тогдA вёетъ б9eственный дyхъ покаsніz, и3сх0дzтъ ўмилeніz в0ды, ±же бGъ и3 вLка во ўмывaльницу вліsвъ покаsніz, мы6сленныz нaши њчищaетъ н0ги, и3 ходи1ти достHйны | твори1тъ во дворЁ цaрствіz своегw2.</w:t>
      </w:r>
    </w:p>
    <w:p>
      <w:pPr>
        <w:pStyle w:val="Normal"/>
        <w:widowControl w:val="false"/>
        <w:rPr/>
      </w:pPr>
      <w:r>
        <w:rPr>
          <w:rFonts w:cs="Irmologion Ucs" w:ascii="Irmologion Ucs" w:hAnsi="Irmologion Ucs"/>
          <w:kern w:val="2"/>
          <w:sz w:val="32"/>
          <w:szCs w:val="32"/>
        </w:rPr>
        <w:t xml:space="preserve">§г. Сл0во б9іе бhвши пл0ть, и3 нaше є3стество2 въ себЁ состaвльши, и3 человёкъ совершeнъ бhвше кромЁ грэхA ћкw бGъ совершeнъ, сіE возсоздaвши, њбожи2. Сл0во же сyщи пeрвагw (с. </w:t>
      </w:r>
      <w:r>
        <w:rPr>
          <w:rFonts w:cs="Orthodox_tt eROOS" w:ascii="Orthodox_tt eROOS" w:hAnsi="Orthodox_tt eROOS"/>
          <w:kern w:val="2"/>
          <w:sz w:val="32"/>
          <w:szCs w:val="32"/>
        </w:rPr>
        <w:t>912</w:t>
      </w:r>
      <w:r>
        <w:rPr>
          <w:rFonts w:cs="Irmologion Ucs" w:ascii="Irmologion Ucs" w:hAnsi="Irmologion Ucs"/>
          <w:kern w:val="2"/>
          <w:sz w:val="32"/>
          <w:szCs w:val="32"/>
        </w:rPr>
        <w:t>) ўмA и3 бGа, словeству сегw2 соедини1сz, и3 сіE б9eствєннаz мyдрствовати и3 помышлsти на высотY воскрили2. Но и3 џгнь сyщи, nгнeмъ сущeственнымъ и3 б9eственнымъ, ћростное сегw2 на сопротивобHрныz стр†сти и3 бёсы бhстрэ наwстри2. Желaніе же сyщи всsкагw словeсна є3стествA, и3 пок0й желaніz, желaтельное сегw2, въ причaстіе бл†гъ џныхъ вёчныz жи1зни съ завэщaтельною люб0вію разшири2. И# тaкw всего2 человёка въ себЁ воз8wбн0вльши, н0ва t вeтха содёла, ниеди1но њглаг0ланіz сл0во на содётелz сл0ва њ возсоздaніи наносsщ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 Свzщеннодёйствовавши сл0во въ себЁ нaше возсоздaніе, сaмо за ны2 себE крест0мъ и3 смeртію жeртву сотвори2, и3 жрeтисz при1снw даeтъ пречи1стое своE тёло, и3 въ душепитaтельно всE пи1ршество предлагaетъ то2 на всsкъ дeнь нaмъ: ћкw да сіE kдyще, и3 пію1ще честнyю є3гw2 кр0вь, въ чyвствэ души2 бyдемъ причащeніемъ лyчши, нeжели є4же є3смы2, растворsеми си1ми и3 претворsеми на б0льшее t мeньшагw, и3 є3ди1но твори1ми съ сугyбымъ сл0вомъ сугyбw, тёломъ и3 душeю словeсною, ћкw съ воплощeннымъ бGомъ, и3 нaмъ по пл0ти є3диносyщнымъ. Ћкоже не свои1мъ бhти, но є3ди1но сотв0ршаго на ны2 съ соб0ю безсмeртною трапeзою, и3 сіE сотв0ршагw бhти положeніемъ, є4же то2 по є3стествY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 Ѓще ќбw и3скушeнни трудaми добродётелей, и3 пред8wчищeнни слезaми, приступaюще ћмы t хлёба сегw2 и3 t сеS чaши піeмъ, двэмA є3стeственными си1лами, сугyбо сл0во кр0тостію съ нaми растворsетсz, всsкw претворsющи нaсъ самёхъ съ соб0ю, ћкw вопл0щшеесz, и3 нaмъ по человёчеству є3диносyщное, и3 всёхъ бGотворsщее сл0вомъ рaзума, и3 себё ны ѓки соwбр†зны и3 брaтію ўсвоsющее ћкw бGъ, и3 nц7Y є3диносyщное. Ѓще же смёшени съ веществ0мъ страстeй, и3 њсквернeнни сквeрною грэхA приступaемъ: є3стeственнымъ nгнeмъ потреби1тельнымъ ѕл0бы, приближaющисz къ нaмъ пожигaетъ и3 попалsетъ всёхъ нaсъ, и3 ±же жи1зни подсэцaетъ нaшеz, не своеS блaгости в0лею, но пренебрежeніемъ нечyвствіz нaшегw понуждaемо сyщи.</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91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 Ко всBмъ по дёzтельному любомyдрію пyть начeншымъ ходи1ти зaповэдей хrт0выхъ, гDь неви1димw приближazсz, несовершeнно и3мyщымъ є3щE мудровaніе, и3 сумнsщуюсz дyшу њ словеси2 добродётели, и4детъ съ ни1ми. И$хже ќбw прaведнw и3 џчи душeвніи держaтсz нhнэ, є4же не познaти своE предспёzніе, внегдA и3ти2 съ ни1ми гDу, и3 содёйствовати ќбw во и3збавлeніе t страстeй, подавaти же рyку п0мощи во и3справлeніе всsкіz добродётели. Творsщымъ же предспёzніе въ п0двиги благочeстіz, и3 къ безстрaстію смирeніемъ грzдyщымъ тBмъ, не х0щетъ сл0во, дaже до сегw2 стaти тBмъ ўтруждє1ннымъ трудaми добродётелей: но далечaе и3ти2, и3 къ видёнію возводи1тисz, toнyду же и3 напитaвъ и5хъ въ мёру хлёба дов0льна слeзъ, свётомъ ўмилeніz благословлsетъ, и3 ќмъ и4хъ tверзaетъ во є4же разумёти глубинY б9eственныхъ писaній, и3 toнyду є3стествA и3 словесA ўзрёти сyщихъ: и3 сопрsтаетъ ѓбіе t ни1хъ себe бо є4же востaти тBмъ, и3 рачи1тельнэе взыскaти научи1тисz, кjй є4сть рaзумъ сyщихъ, и3 к0е є4сть є4же t сегw2 возвышeніе. И%же и3 тщaтельнw взыскaвше, на вhшшее восх0дzтъ сл0ва служeніе, и3 проповёдаютъ всBмъ є4же t дэsніz и3 видёніz сл0ва воскрес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 Прaведнэ сл0во к0сность поношaетъ коснsщымъ въ трудёхъ дёzтельнагw њбучeніz, и3 не хотsщымъ преложи1тисz toнyду, и3 къ вhшшему взhти видёніz восхождeнію, глаг0лz и5мъ: q несмhсленніи и3 к0сніи сeрдцемъ, є4же не вёровати на могyщее tкрhти сл0во, є3стeственнагw видёніz ходsщымъ по дyху глубины2 дyха. Е$же бо не хотёти t вводи1тельнэйшихъ пHдвигъ на совершeннэйшыz преходи1ти, и3 t глаг0ла тэлесE б9eственнагw писaніz, на ќмъ и3 рaзумъ сл0ва приходи1ти: знaменіе є4сть души2 ўнhлыz и3 не њщущaющіz дух0вныz п0льзы, и3 зави1дzщіz лю1тэ своемY предспёzнію. Е$йже не т0чію речeтсz, ћкw ўгашeнъ носsщей св0й свэти1льникъ: и3ди2, купи2 є3лeй t продаю1щихъ, но къ семY є4же затвори1тисz є4й черт0гу, и3 tиди2, не вёмъ тS, tкyду є3си2.</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91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Е#гдA сл0во б9іе въ пaдшую дyшу, ћкоже во грaдъ пріи1детъ Виfaнію, ўмeршій t грэхA ќмъ є3S и3 погребeнный тлeю страстeй воскрешaz: тогдA мyдрость и3 прaвда печaлію погружeннэ њ ўмерщвлeніи ўмA, ћкоже плaчуще ўсрэтaютъ є3го2, и3 глаг0лютъ: ѓще бы є3си2 здЁ бhлъ въ нaсъ, блюд0мь же и3 храни1мь, не бы2 брaтъ нaшъ ќмъ ќмерлъ t грэхA. Tсю1ду прaвда ќбw напитaти сл0во мн0гимъ попечeніемъ и3 дёланіемъ тщи1тсz добродётелей, и3 трапeзу томY разли1чну и3 многови1дну ѕлострадaніz предложи1ти любочeствуетсz: мyдрость же и3нhхъ всёхъ небрeгши попечeній, и3 притрyднагw ѕлострадaніz, при ќмномъ дёланіи, и3 ќмныхъ движeніzхъ сл0ва, и3 разумёній видёніz є3гw2 слhшаніи присэдёти и3збрA. Тёмже и3 тY ќбw пріeмлетъ д0брэ подвизaющусz сл0во, напитaти то2 трапeзою любочeстнэ многови1днагw и3 дёzтельнагw любомyдріz: но њ мн0зэхъ пекyщусz ви1дэвъ ѕлострадaніz, и3 њ вмaлэ полeзномъ ўпражнsющусz при1снw порицaетъ, є3ди1ну сyщу и3ск0мому на потрeбу и3 послужeніе сл0ва: є4же лyчшему п0мыслу покори1ти г0ршее, и3 пeрстное мудровaніе души2 преложи1ти въ духHвны пHдвиги добродётели. Сію1 же и3 припохвалsетъ, и3 є3стeственнw ўсвоsетъ, ћкw и3збрaвшу благyю чaсть дух0внагw рaзума, и4мже человёческіz превозлетaющи вeщи, въ б9eствєнныz глубины6 вх0дитъ б9іz, и3 би1серъ toнyду сл0ва д0брэ пріwбрэтaетъ: и3 на сокровє1ннаz сокрHвища взирaетъ дyха, и3 несказaннаz є4й рaдость прибывaетъ, ћже не tи1метсz t не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 Ќмъ ўмертви1выйсz страстьми2, и3 пришeствіемъ њживотвори1выйсz сл0ва б9іz, кaмень нечyвствіz tложи1въ, разрэшaетсz плени1цъ грэхA и3 тлетв0рныхъ пHмыслъ t слyгъ сл0ва: стрaха, глаг0лю, мyки, и3 трудHвъ добродётели, и3 свёта бyдущіz наслади1всz жи1зни, tпущaетсz въ безстрaстіе. И# toнyду на прест0лэ сёдъ чyвствъ, и3 свzщеннодёйствовавъ чи1стэ видёніz тaинство, соснёдникъ бывaетъ сл0ву, и3 соtшeдъ съ ни1мъ t земли2 на небесA, цaрствуетъ со хrт0мъ въ цaрствіи бGа и3 nц7A, ўпок0ивъ жел†ніz сво‰ вс‰.</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91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 По разрэшeніи тэлесE тaмошнее воз8устроeніе комyждо t тщали1выхъ зак0ннw подвизaющусz и3 къ средЁ предспёющу, и3 совершaему въ мёру в0зраста и3сполнeніz хrт0ва, ћсно и3 ћвственно бывaетъ и3звёствованіемъ и3 дёйствованіемъ д¦а. Рaдость же вёчна є4сть во свётэ присносyщнэмъ, блажeнство џнагw пок0z. Рaдость же непрестaнна њб8eмлетъ сердцA подвизaющихсz зак0ннw здЁ, и3 лобзaетъ тёхъ весeліе с™aгw д¦а, є4же, по словеси2 гDню, не tи1метсz t ни1хъ. Спод0бивыйсz u5бо пришeствіz ўтёшителева tсю1ду, и3 плодHвъ наслади1выйсz є3гw2 воздёланіемъ добродётелей, и3 њбогатёвый б9eственными є3гw2 даровaніи, рaдости и3сп0лнь сhй и3 всsкіz любвE, стрaху всsкому си1рэчь бэжaвшу, съ рaдостію ќзъ тэлeсныхъ разрэшaетсz, и3 съ рaдостію tх0дитъ t ви1димыхъ, и5хже и3 жи1въ сhй чyвства прeжде забы2, и3 въ рaдости неизглаг0ланнэй почивaетъ свёта, и3дёже всёхъ веселsщихсz жили1ще, ѓще тёло мн0жицею и3 болёзнь въ разрэшeніи и3 сэчeніи соединeніz въ нёкихъ стрaждетъ, ћкоже неудобораждaющіz жены2.</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91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рeтіz с0тница глави1знъ њ любви2 и3 совершeнствэ житіS, тогHжде.</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Ќмъ безстрaстенъ є4сть бGъ, пaче всsкагw ўмA и3 всsкагw безстрaстіz свётъ, и3 и3ст0чникъ свёта блaга: премyдрость, сл0во и3 рaзумъ, и3 премyдрости сл0ва и3 рaзума подaтель. И%мже ќбw дaшасz сі‰ чистоты2 рaди, и3 въ ни1хже ўсмотрэвaютсz богaтнэ, си1ми воспас0шасz, и3 є4же по w4бразу соблюдeсz, ћкоже бhти тBмъ tсю1ду сынHмъ б9іимъ води6мымъ, по речeнному, t д¦а: Е#ли1цы д¦омъ б9іимъ в0дzтсz, сjи сyть сhнове б9іи</w:t>
      </w:r>
      <w:r>
        <w:rPr>
          <w:rStyle w:val="FootnoteCharacters"/>
          <w:rStyle w:val="FootnoteAnchor"/>
        </w:rPr>
        <w:footnoteReference w:id="73"/>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в7. Е#ли1цы труды2 њбучeніz чи1стыхъ себE содёлаша t всsкіz сквeрны пл0ти и3 дyха, пріsтєлища безсмeртнагw бhша є3стествA даровaній д¦а. Доспёвшіи же въ сіE, свёта сyть блaга и3сп0лненни, t негHже тишины2 въ ми1рэ сeрдцемъ и3сполнsеми, tрыгaютъ словесA бл†га, и3 премyдрость б9іz и3стекaетъ t ўстeнъ и4хъ съ рaзумомъ б9eственныхъ и3 человёческихъ вещeй, и3 сл0во и4хъ не мyтно глубины6 д¦а сказyющо: На таковhхъ нёсть зак0на</w:t>
      </w:r>
      <w:r>
        <w:rPr>
          <w:rStyle w:val="FootnoteCharacters"/>
          <w:rStyle w:val="FootnoteAnchor"/>
        </w:rPr>
        <w:footnoteReference w:id="74"/>
      </w:r>
      <w:r>
        <w:rPr>
          <w:rFonts w:cs="Irmologion Ucs" w:ascii="Irmologion Ucs" w:hAnsi="Irmologion Ucs"/>
          <w:kern w:val="2"/>
          <w:sz w:val="32"/>
          <w:szCs w:val="32"/>
        </w:rPr>
        <w:t xml:space="preserve"> є3ди1ною соедини1вшихсz бGови, и3 д0брымъ и3змэни1вшихсz и3змэнeні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И$же ўсeрднымъ тщaніемъ къ бGу и3справлszйсz притрyднw, и3з8wбражeніе w4браза џнагw добродётельми души2 и3 тёла бывaетъ: т0й ќбw въ бз7э, и3 бGъ въ нeмъ почивaz по растворeнію. Ћкоже бhти и3 ви1дэтисz томY ќбw tсю1ду, w4бразу б9eственнагw блажeнства въ богaтствэ даровaній д¦а, и3 положeніемъ бGу: БGу же тайноначaльнику совершeнства є3гw2.</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91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Не t член0внагw тэлесE положeніz невёжествомъ води1мь да речeтъ кто2, по w4бразу б9ію бhти человёку, но t ќмнагw є3стествA ўмA, не њписyемагw t тzготёющагw д0лу тёла. Ћкоже бо б9eственное є3стество2 внЁ всsкіz твaри и3 дебельствA сyще не њписyетсz, безпредёльно и3 безтэлeсно сyще, и3 пaче существA и3 сл0ва всsкагw некaчественно, неприкосновeнно, неколи1чественно, неви1димо, безсмeртно, непостижи1мо, неразумэвaемо tню1дъ t нaсъ: тaкw и3 дaнное t негw2 нaмъ ќмное є3стество2 неwпи1санно сyще и3 кромЁ дебельствA сегw2 безтэлeснw є4сть, неви1димо, неприкосновeнно, непостижи1мо, и3 w4бразъ безсмeртныz и3 присносyщныz слaвы є3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Ќмъ пeрвый сhй бGъ, ћкw цaрь всегw2, є3диносyщное въ себЁ и4мать сл0во и3 со д¦омъ соприсносyщное. НижE без8 сл0ва и3 д¦а сhй когдA за є3стествA нераздёльное, нижE сливaемь съ ни1ми, за несліsнное рaзнства сyщихъ въ нeмъ v3постaсей. Тёмже и3 сл0во t существA своегw2 є3стeственнэ раждaz, сaмъ себЁ раздэлsетсz, нераздёленъ сhй себЁ. И$мать же соестeственнаго, собезначaльнаго своего2 д¦а t nц7A и3сходsщаго предвёчнэ соприсносyщное сл0во, и3 р0ждшаго не tсэцaетсz: є3ди1но бо є4сть nбои6мъ є3стество2 и3 нераздёльнw, ѓще и3 рaзнствомъ v3постaсей, раздэлsетсz на ли1ца, и3 тр0ичнэ воспэвaетсz nц7ъ, сн7ъ и3 с™hй д¦ъ. И# никогдaже сі‰ ћкw є3ди1но є3стество2, и3 бGъ є3ди1нъ соприсносyщнагw раздэлsютсz существA и3 є3стествA. Сегw2 ќбw тріmпостaснагw и3 є3ди1нственнагw є3стествA w4бразъ ми2 ви1ждь, по разумэвaемому создaннаго t негw2 человёка, ґ не по ви1димому по безсмeртному и3 при1снw тaкожде сyщему, ґ не по мeртвенному и3 разрэшaемому.</w:t>
      </w:r>
    </w:p>
    <w:p>
      <w:pPr>
        <w:pStyle w:val="Normal"/>
        <w:widowControl w:val="false"/>
        <w:rPr/>
      </w:pPr>
      <w:r>
        <w:rPr>
          <w:rFonts w:cs="Irmologion Ucs" w:ascii="Irmologion Ucs" w:hAnsi="Irmologion Ucs"/>
          <w:kern w:val="2"/>
          <w:sz w:val="32"/>
          <w:szCs w:val="32"/>
        </w:rPr>
        <w:t xml:space="preserve">ѕ7. Ћкоже ќмъ сhй и3 превhшше премyдростію тёмъ содётельствованныхъ создaній бGъ раждaz нетeчно сл0во, къ си1хъ пребывaнію, и3 къ си1лэ и4хъ и3спущaz, ћкоже пи1сано є4сть, прес™aго д¦а, внЁ є4сть и3 внyтрь всегw2: тaкw и3 б9eственнагw є3гw2 є3стествA причaстникъ человёкъ, w4бразъ сhй є3гw2 по разумэвaемому ќмныz и3 безтэлeсныz и3 безсмeртныz души2, и3 ќмъ (с. </w:t>
      </w:r>
      <w:r>
        <w:rPr>
          <w:rFonts w:cs="Orthodox_tt eROOS" w:ascii="Orthodox_tt eROOS" w:hAnsi="Orthodox_tt eROOS"/>
          <w:kern w:val="2"/>
          <w:sz w:val="32"/>
          <w:szCs w:val="32"/>
        </w:rPr>
        <w:t>918</w:t>
      </w:r>
      <w:r>
        <w:rPr>
          <w:rFonts w:cs="Irmologion Ucs" w:ascii="Irmologion Ucs" w:hAnsi="Irmologion Ucs"/>
          <w:kern w:val="2"/>
          <w:sz w:val="32"/>
          <w:szCs w:val="32"/>
        </w:rPr>
        <w:t>) и3мёz є3стeственнэ сл0во раждaющъ t существA своегw2, и4миже всS си1ла соблюдaетсz тэлесE, внЁ є4сть и3 внyтрь веществA и3 ви1димыхъ си1хъ. И# ћкоже создaвый є3го2 нераздёленъ є4сть свои1хъ v3постaсей, сл0ва глаг0лю и3 д¦а: тaкw и3 т0й по души2 нераздёленъ є4сть ўмA и3 сл0ва є3ди1нагw є3стествA и3 существA, неwпи1саннагw тёл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Тріmпостaсно є4сть б9ество2 во nц7Ё и3 сн7э и3 с™ёмъ д©э покланsемое. Во тріeхъ зри1тсz раздэлeніихъ и3 создaнный t негw2 w4бразъ, человёкъ въ души2, ўмЁ и3 сл0вэ, покланszйсz самомY t не сyщихъ вс‰ сотв0ршему бGу: ±же ќбw бGу по є3стествY соприсносyщна же сyть и3 є3диносyщна, сі‰ и3 w4бразу є3гw2 по є3стествY соестeствєнна же сyть и3 є3диносyщна, t ни1хже є4же по w4бразу въ нaсъ зри1тсz, и3 и4миже w4бразъ є4смь б9ій, ѓще и3 брeнію и3 прaху смэшaю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И$но є4сть w4бразъ б9ій, ґ и4но ви6димаz на w4бразэ. W$бразъ бо б9ій є4сть, душA ќмна, ќмъ и3 сл0во, є3ди1ное и3 нераздёльное є3стество2: ви6димаz же на w4бразэ, начaльственное є4сть и3 цaрское и3 самовлaстное. Си1це и3 слaва, и4но є4сть ўмA, и4но же дост0инство: и3 и4но же по w4бразу б9ію, и3 и4но є4же по под0бію. И# слaва ќбw ўмA є4сть: горэн0сное, приснодви1жное къ гHрнимъ, џстрое, чи1стое, разyмное, премyдрое, безсмeртное. Дост0инство же словeсное: цaрское, начaльственное же и3 самовлaстное. Ґ є4же по w4бразу б9ію є4сть, є4же њ души2 и3 ўмЁ и3 сл0вэ тождеmпостaсное же и3 є3диносyщное, нераздёльное же и3 неразлyчное: души1 бо є4сть ќмъ и3 сл0во безпл0тныz и3 безсмeртныz, и3 б9eственныz, и3 ќмныz, ±же и3 є3динос{щна сyть и3 соприснос{щна, несэкHма никогдaже t себE, и3ли2 разлучи1тисz мог{ща. Ґ є4же по под0бію є4сть: прaведное, и4стинное, благоутр0бное, милосeрдое и3 человэколюби1вое. Въ ни1хже ќбw сі‰ дёйствуютсz и3 хранsтсz, въ тёхъ зри1тсz ћснw и3 є4же по w4бразу и3 по под0бію. По є3стествY ќбw ћственнw дви1жимыхъ: по дост0инству же, пaче и3нhхъ вhшше лежaщихъ.</w:t>
      </w:r>
    </w:p>
    <w:p>
      <w:pPr>
        <w:pStyle w:val="Normal"/>
        <w:widowControl w:val="false"/>
        <w:rPr/>
      </w:pPr>
      <w:r>
        <w:rPr>
          <w:rFonts w:cs="Irmologion Ucs" w:ascii="Irmologion Ucs" w:hAnsi="Irmologion Ucs"/>
          <w:kern w:val="2"/>
          <w:sz w:val="32"/>
          <w:szCs w:val="32"/>
        </w:rPr>
        <w:t xml:space="preserve">f7. Словeснэй души2 въ три2 раздэлsемэй, и3 во двою2 зри1мэй: џво ќбw є3S словeсно є4сть, џво же страдaтельно. И# (с. </w:t>
      </w:r>
      <w:r>
        <w:rPr>
          <w:rFonts w:cs="Orthodox_tt eROOS" w:ascii="Orthodox_tt eROOS" w:hAnsi="Orthodox_tt eROOS"/>
          <w:kern w:val="2"/>
          <w:sz w:val="32"/>
          <w:szCs w:val="32"/>
        </w:rPr>
        <w:t>919</w:t>
      </w:r>
      <w:r>
        <w:rPr>
          <w:rFonts w:cs="Irmologion Ucs" w:ascii="Irmologion Ucs" w:hAnsi="Irmologion Ucs"/>
          <w:kern w:val="2"/>
          <w:sz w:val="32"/>
          <w:szCs w:val="32"/>
        </w:rPr>
        <w:t>) словeсное ќбw є3S по w4бразу создaвшагw ю5 сyще, неудержи1мо є4сть и3 неви1димо, и3 неwпредэлeнно чyвствами, ћкw внЁ и3 внyтрь сyще и4хъ. Си6мъ спріwбщaющисz ќмнымъ и3 б9eствєннымъ си1ламъ по є3стествY, къ бGу ћкw къ первоwбрaзію свzщeннымъ рaзумомъ сyщихъ востекaетъ, и3 б9eственнагw є3гw2 въ наслаждeніи бывaетъ є3стествA: страдaтельное же є3S раздэлsетсz чyвствами, страстeмъ и3 tрaдамъ подлежaще. Си1мъ чувстви1тельному питaтельному же и3 расти1тельному спріwбщaющисz є3стествY, воздyхъ пріeмлетъ, хлaдъ же и3 теплотY, и3 пи6щи въ пребывaніе, въ жив0тъ, ращeніе и3 здрaвіе. Тёмже и3 си1мъ соизмэнsемо, nвогдA ќбw желaетъ безсловeснw п0хоти, t є4же по є3стествY движeніz предви1гшесz, nвогдa же раздражaетсz, и3 безсловeсною ћростію н0ситсz: ґлкaти же твори1тъ и3 жаждaти, њпечалsтисz, болёзновати, и3 напроти1въ ўслаждaтисz. Ћкw tрaдами ќбw ўслаждaемо, скорбьми1 же мyчимо: є4же и3 страдaтельна чaсть є3S прaведнэ нарицaетсz, ћкw и3стzзaема страстьми2. Е#гдA u5бо мeртвенное сіE пожeрто бyдетъ сл0ва живот0мъ, лyчшему побэди1вшу: тогдA и3 жив0тъ ї}совъ kви1тсz въ мeртвеннэй пл0ти нaшей</w:t>
      </w:r>
      <w:r>
        <w:rPr>
          <w:rStyle w:val="FootnoteCharacters"/>
          <w:rStyle w:val="FootnoteAnchor"/>
        </w:rPr>
        <w:footnoteReference w:id="75"/>
      </w:r>
      <w:r>
        <w:rPr>
          <w:rFonts w:cs="Irmologion Ucs" w:ascii="Irmologion Ucs" w:hAnsi="Irmologion Ucs"/>
          <w:kern w:val="2"/>
          <w:sz w:val="32"/>
          <w:szCs w:val="32"/>
        </w:rPr>
        <w:t>, животв0рную мeртвость въ нaсъ творS безстрaстіz и3 нетлёніе безсмeртіz подаS, пришeствіемъ д¦а.</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 Ћкоже содётель всегw2 и3 прeжде нeже вс‰ t не сyщихъ сотвори1ти, рaзумъ, є3стєствA, и3 словесA всёхъ сyщихъ и3мёzше ћкw цRь вэкHвъ и3 прови1дэцъ въ себЁ: тaкw и3 по w4бразу своемY создaннаго въ царS твaри человёка, всёхъ и3мёти сотвори2 сyщихъ словесA, є3стєствA, и3 рaзумъ въ себЁ. Тёмже и3 сух0е ќбw и3 хлaдное влaги t земли2 и4мать по создaнію своемY: тeплое же кр0ве и3 влaжное t воздyха и3 t nгнS: влaжное же флeгмы и3 хлaдное t воды2, и3 t садHвъ ќбw расти1тельное: t животносад0вныхъ же, питaтельное: t безсловeсныхъ же жив0тныхъ, страдaтельное: t ѓгGлwвъ, ќмное же и3 словeсное: (с. </w:t>
      </w:r>
      <w:r>
        <w:rPr>
          <w:rFonts w:cs="Orthodox_tt eROOS" w:ascii="Orthodox_tt eROOS" w:hAnsi="Orthodox_tt eROOS"/>
          <w:kern w:val="2"/>
          <w:sz w:val="32"/>
          <w:szCs w:val="32"/>
        </w:rPr>
        <w:t>920</w:t>
      </w:r>
      <w:r>
        <w:rPr>
          <w:rFonts w:cs="Irmologion Ucs" w:ascii="Irmologion Ucs" w:hAnsi="Irmologion Ucs"/>
          <w:kern w:val="2"/>
          <w:sz w:val="32"/>
          <w:szCs w:val="32"/>
        </w:rPr>
        <w:t>) t бGа же дыхaніе: сaму тY невещeственную, безтэлeсную и3 безсмeртную дyшу во ўмЁ и3 сл0вэ зри1мую, и3 си1лою д¦а с™а въ существЁ и3 жи1зни.</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i. По под0бію є3смы2 бGа, создaвшагw ны2 по w4бразу своемY и3 по под0бію, добродётелію и3 рaзумомъ: покрh бо небесA добродётель є3гw2, и3 хвалeніz є3гw2 и3сп0лнь землS</w:t>
      </w:r>
      <w:r>
        <w:rPr>
          <w:rStyle w:val="FootnoteCharacters"/>
          <w:rStyle w:val="FootnoteAnchor"/>
        </w:rPr>
        <w:footnoteReference w:id="76"/>
      </w:r>
      <w:r>
        <w:rPr>
          <w:rFonts w:cs="Irmologion Ucs" w:ascii="Irmologion Ucs" w:hAnsi="Irmologion Ucs"/>
          <w:kern w:val="2"/>
          <w:sz w:val="32"/>
          <w:szCs w:val="32"/>
        </w:rPr>
        <w:t>. Добродётель же б9іz є4сть, прaвда, и3 препод0біе, и3 и4стина, ћкоже глаг0летъ давjдъ: си1ленъ є3си2 гDи, и3 и4стина твоS џкрестъ тебE</w:t>
      </w:r>
      <w:r>
        <w:rPr>
          <w:rStyle w:val="FootnoteCharacters"/>
          <w:rStyle w:val="FootnoteAnchor"/>
        </w:rPr>
        <w:footnoteReference w:id="77"/>
      </w:r>
      <w:r>
        <w:rPr>
          <w:rFonts w:cs="Irmologion Ucs" w:ascii="Irmologion Ucs" w:hAnsi="Irmologion Ucs"/>
          <w:kern w:val="2"/>
          <w:sz w:val="32"/>
          <w:szCs w:val="32"/>
        </w:rPr>
        <w:t>. И# пaки: Прaведенъ и3 препод0бенъ гDь. Прaвостію и3 блaгостію: блaгъ бо и3 прaвъ гDь, сл0вомъ премyдрости и3 сл0вомъ вёдэніz: въ т0мъ бо сyть сі‰, и3 премyдрость и3 сл0во нарицaетсz. Свzтhнею и3 совершeнствомъ, ћкоже сaмъ глаг0летъ: Бyдите совершeни, ћкоже nц7ъ вaшъ небeсный совершeнъ є4сть</w:t>
      </w:r>
      <w:r>
        <w:rPr>
          <w:rStyle w:val="FootnoteCharacters"/>
          <w:rStyle w:val="FootnoteAnchor"/>
        </w:rPr>
        <w:footnoteReference w:id="78"/>
      </w:r>
      <w:r>
        <w:rPr>
          <w:rFonts w:cs="Irmologion Ucs" w:ascii="Irmologion Ucs" w:hAnsi="Irmologion Ucs"/>
          <w:kern w:val="2"/>
          <w:sz w:val="32"/>
          <w:szCs w:val="32"/>
        </w:rPr>
        <w:t>. Бyдите свsти, ћкоже ѓзъ с™ъ є4смь. Смирeніемъ и3 кр0тостію: Научи1тесz t менE, глаг0летъ, ћкw кр0токъ є4смь и3 смирeнъ сeрдцемъ: и3 њбрsщете пок0й душaмъ вaшымъ</w:t>
      </w:r>
      <w:r>
        <w:rPr>
          <w:rStyle w:val="FootnoteCharacters"/>
          <w:rStyle w:val="FootnoteAnchor"/>
        </w:rPr>
        <w:footnoteReference w:id="79"/>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i. W$бразъ б9ій ќмъ нaшъ св0йственное въ себЁ и4мать, є3гдA во свои1хъ пребывaетъ и3 не далeче дост0инства своегw2 дви1житсz, въ бз7э пребывaти и3 томY соединsтисz и4щетъ, t негHже начaло и4мать, и4мже и3 дви1житсz, къ немyже и3 востекaетъ є3стeственными св0йствы, и3 того2 подражaти желaетъ человэколю1біемъ, кр0тостію и3 простот0ю. Тёмже и3 сaмъ сл0во раждaz, ћкw и4на небесA души2 пaки созидaетъ є3диноплемeнныхъ человBкъ, и3 крёпки ты6z терпёніемъ дёzтельныхъ совершaетъ добродётелей, и3 животвори1тъ сі‰ д¦омъ ќстъ свои1хъ, си1лу на губи6тельныz стр†сти подаS въ нS. И# тaкw ви1димь є4сть содётель и3 т0й мhсленныz твaри, и3 вели1кагw мjра, своего2 подражaz влёпоту бGа, и3 слhшитъ ћснэ свhше: и3зводsй дост0йна t недост0йныхъ, ћкw ўстA мо‰ бyдетъ.</w:t>
      </w:r>
    </w:p>
    <w:p>
      <w:pPr>
        <w:pStyle w:val="Normal"/>
        <w:widowControl w:val="false"/>
        <w:rPr/>
      </w:pPr>
      <w:r>
        <w:rPr>
          <w:rFonts w:cs="Irmologion Ucs" w:ascii="Irmologion Ucs" w:hAnsi="Irmologion Ucs"/>
          <w:kern w:val="2"/>
          <w:sz w:val="32"/>
          <w:szCs w:val="32"/>
        </w:rPr>
        <w:t xml:space="preserve">Gi. И$же въ тёхъ ±же по є3стествY движeніихъ ўмA и3 дост0инствэ пребывazй сл0ва, чи1стъ t веществA соблюдaетсz, и3 (с. </w:t>
      </w:r>
      <w:r>
        <w:rPr>
          <w:rFonts w:cs="Orthodox_tt eROOS" w:ascii="Orthodox_tt eROOS" w:hAnsi="Orthodox_tt eROOS"/>
          <w:kern w:val="2"/>
          <w:sz w:val="32"/>
          <w:szCs w:val="32"/>
        </w:rPr>
        <w:t>921</w:t>
      </w:r>
      <w:r>
        <w:rPr>
          <w:rFonts w:cs="Irmologion Ucs" w:ascii="Irmologion Ucs" w:hAnsi="Irmologion Ucs"/>
          <w:kern w:val="2"/>
          <w:sz w:val="32"/>
          <w:szCs w:val="32"/>
        </w:rPr>
        <w:t>) ўкрашaетсz кр0тостію. смиренномyдріемъ, люб0вію и3 милосeрдіемъ, и3 њсіsніи с™aгw просвэщaетсz д¦а. На высHка же видBніz взирaz, въ рaзумэ бывaетъ сокровeнныхъ б9іихъ тaинствъ. И# сл0вомъ премyдрости, могyщимъ слhшати сі‰, благолюби1вw слyжитъ: не себЁ т0чію многоумножaz талaнтъ, но и3 бли6жнимъ сегw2 преподаS наслажд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i. И$же є3ди1но пaче дв0ицы превозвhсивый, и3 t сеS своб0дно содёлавый сегw2 благор0діе, невещeственно њбрёте междY невещeственными дyхи жи1тельство, дyхъ и3 сaмъ мhсленъ бhвъ, ѓще и3 посредЁ ви1димь є4сть и3нёхъ человBкъ соwбращazсz тёл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i. И$же є3ди1наго дост0инству и3 є3стествY дв0ицы покори1вый раб0ту, всю2 твaрь бGови покори2, во є3ди1но разсто‰щаzсz совокупи1въ, и3 ўмиротвори1въ всsчєск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i. Д0ндеже проти1въ себE є3стество2 сyщихъ въ нaсъ си1лъ безчи1нствуетъ, и3 во мнHга и3нaчєвства расточaетсz: непричaстни є3смы2 и3 преестeственныхъ дарHвъ б9іихъ. Си1хъ же сyще непричaстни, далeче нёгдэ, и3 тaинственнагw сщ7еннодёйства нбcнагw жeртвенника въ мhсленномъ ўмA дёланіи совершaемагw, стои1мъ. Повнегдa же мн0гимъ тщaніемъ сщ7eнныхъ пHдвигъ t привещeственныz ѕл0бы њчи1стимсz, и3 во є3ди1но и3нaчєвства н†ша си1лою дyха присоберeмъ: тогдA и3 неизречeнныхъ бл†гъ б9іихъ въ причaстіи бывaемъ, и3 б9eствєннаz т†инства, тaинственнагw сщ7еннодёйства ўмA на пренебeсный и3 мhсленный б9ій жeртвенникъ дост0йнw сл0ву и3 бGу возн0симъ: ћкw зри1тели и3 свzщeнницы безсмeртныхъ т†инъ є3гw2.</w:t>
      </w:r>
    </w:p>
    <w:p>
      <w:pPr>
        <w:pStyle w:val="Normal"/>
        <w:widowControl w:val="false"/>
        <w:rPr/>
      </w:pPr>
      <w:r>
        <w:rPr>
          <w:rFonts w:cs="Irmologion Ucs" w:ascii="Irmologion Ucs" w:hAnsi="Irmologion Ucs"/>
          <w:kern w:val="2"/>
          <w:sz w:val="32"/>
          <w:szCs w:val="32"/>
        </w:rPr>
        <w:t>з7i. Пл0ть похотствyетъ на дyха, и3 дyхъ на пл0ть</w:t>
      </w:r>
      <w:r>
        <w:rPr>
          <w:rStyle w:val="FootnoteCharacters"/>
          <w:rStyle w:val="FootnoteAnchor"/>
        </w:rPr>
        <w:footnoteReference w:id="80"/>
      </w:r>
      <w:r>
        <w:rPr>
          <w:rFonts w:cs="Irmologion Ucs" w:ascii="Irmologion Ucs" w:hAnsi="Irmologion Ucs"/>
          <w:kern w:val="2"/>
          <w:sz w:val="32"/>
          <w:szCs w:val="32"/>
        </w:rPr>
        <w:t>. Рaть нёкаz є4сть во nбои1хъ непримири1тельна: кaкw є3ди1но на друг0е побэди1тєльнаz и3мёти бyдетъ, и3 под8 свою2 держaву приведeтъ. СіE и3нaчевство въ нaсъ глаг0летсz и3 крамолA, и3 преклонeніе, и3 мёрило, и3 nбою1дна брaнь, и4мже душA раздэлsетсz, гдёлибо преклонeніе ќмъ дaстъ въ вeщь и3 стрaсть человёческу.</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92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i. Д0ндеже нестоsтельными пHмыслы раздэлsемсz, и3 зак0нъ пл0ти въ нaсъ держи1тсz и3 блюдeтсz: во мнHгіz же ч†сти расточaемсz, и3 t б9eственныz є3ди1ницы и3змeщеми є3смы2, ћкw не њбогатёвше сеS є3ди1нствомъ. Внегдa же мeртвенное сіE пожeрто бyдетъ є3динотв0рною си1лою и3 преестeственнымъ безпопечeніемъ, и3 ќмъ самагw2 себE бyдетъ, премудротв0рными њсіsніи и3 разумёніи њзарeнъ бhвъ: сплетaема въ є3ди1ницу бGови1днэ душA, є3ди1но вмёстw мн0гихъ и3нaчевствъ бывaетъ, и3 б9eственнэй совокyпльшисz є3ди1ницэ, простот0ю бGоподражaтельнэ соединsетсz. И# сE є4сть є4же во дрeвнее души2 пaки ўстроeніе, и3 є4же на лyчшее нaше њбновл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i. Лю1то є4сть невёжество, и3 пaче лю1тыхъ, сaмою вeщію тьмA сyщи њсzзaема, и3 дyшы, въ ни1хже ни бyдетъ, мр†чны сотворsющо, и3 на мнHга п0мысленное раздэлsющо, и3 t є4же съ бGомъ соединeніz дyшу tсэцaющо. Сегw2 всE собирaемое, безсловeсіе є4сть: безсловeсна бо и3 нечyвственна всего2 содёловаетъ человёка. И# и4мже w4бразомъ невёжество въ дебeлость возліsвшисz мн0гу, глубинA ѓдова бывaетъ си1мъ покрывaемой души2, въ нeйже всsко томлeніе и3 болёзнь, печaль и3 воздыхaніе є4сть: тaкw и3 б9eственный рaзумъ свётелъ нёкакw и3 безмёренъ въ свэтоліsніе сhй, свэтови1дны дyшы, въ ни1хже чрез8 чистотY ни бyдетъ, бGолёпнw содёловаетъ, и3 и3сполнsетъ сі‰ ми1ра, тишины2, рaдости, премyдрости неизречeнныz, и3 совершeнныz любв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 Пришeствіе б9eственнагw свёта пр0сто и3 є3ди1нственно сyщи, къ себЁ собирaетъ прич†стницы сво‰ дyшы, и3 къ себЁ њбращaетъ, и3 соединsетъ | своемY є3ди1нству, и3 совершaетъ свои1мъ совершeнствомъ, и3 къ глубинaмъ б9іимъ возв0дитъ зри1тельное ўмA и4хъ, и3 т†инъ вели1кихъ зри1тєльницы и3 таи6нницы и3 тайноводи1тєльницы ты6z содёловаетъ. Њчи1ститисz u5бо восхощи2 труды6 вконeцъ, и3 ќзриши глаг0лемыхъ въ тебЁ ћвственнw любeзное бGу дёйство.</w:t>
      </w:r>
    </w:p>
    <w:p>
      <w:pPr>
        <w:pStyle w:val="Normal"/>
        <w:widowControl w:val="false"/>
        <w:rPr/>
      </w:pPr>
      <w:r>
        <w:rPr>
          <w:rFonts w:cs="Irmologion Ucs" w:ascii="Irmologion Ucs" w:hAnsi="Irmologion Ucs"/>
          <w:kern w:val="2"/>
          <w:sz w:val="32"/>
          <w:szCs w:val="32"/>
        </w:rPr>
        <w:t xml:space="preserve">к7а. Приход‰щаz рaзумомъ ко њчищє1ннымъ душaмъ њсі‰ніz пeрвагw свёта, не т0чію ты6z бл†ги сотворsютъ и3 свэтови6дны (с. </w:t>
      </w:r>
      <w:r>
        <w:rPr>
          <w:rFonts w:cs="Orthodox_tt eROOS" w:ascii="Orthodox_tt eROOS" w:hAnsi="Orthodox_tt eROOS"/>
          <w:kern w:val="2"/>
          <w:sz w:val="32"/>
          <w:szCs w:val="32"/>
        </w:rPr>
        <w:t>923</w:t>
      </w:r>
      <w:r>
        <w:rPr>
          <w:rFonts w:cs="Irmologion Ucs" w:ascii="Irmologion Ucs" w:hAnsi="Irmologion Ucs"/>
          <w:kern w:val="2"/>
          <w:sz w:val="32"/>
          <w:szCs w:val="32"/>
        </w:rPr>
        <w:t>) содёловаютъ: но и3 возв0дzтъ є3стeственнымъ видёніемъ на мhслєннаz небесA. И# ни си1це си6мъ ±же б9eственнагw ст0zтъ дёйства: но дaже дот0лэ тaмw совершaютсz, д0ндеже съ є3ди1нэмъ премyдростію и3 рaзумомъ неизречeнныхъ соединsтсz, є3ди1но вмёстw мн0гихъ въ нeмъ бyду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в. Пeрвэе ќбw непримBснымъ и3 нем{тнымъ нaмъ подобaетъ бhти њчисти1тельнымъ чи1номъ t привещeственныz ѕл0бы мhсленныхъ. Тaже просвэщє1ннымъ и3 присносіsтєльнымъ, и3нhмъ чи1номъ просвэти6тельнымъ ќмными nчесы6, и4же тaинственною совершaетсz и3 въ бз7э сокровeнною премyдростію. И# тaкw востещи2 во свzщeнныхъ рaзумwвъ вёдэніе нHваz и3 вє1тхаz сл0вомъ и3мyщымъ ќши служaщее, и3 преподaтєльнымъ бhти сокровeнныхъ тогw2 тaинственныхъ разумёній, въ несквє1рныz т† ћвэ ћкw преводsщимъ слyхи, и3 t несовершeннэйшихъ сокрывaющимъ, да не с™†z даю1тсz псHмъ, нижE би1серъ сл0ва помeщетсz во сви1нствєнныz дyшы непотрeбенъ творsщыz є3го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г. Е#гдA кто2 горsчесть души2 своеS въ зал0гственной вёрэ зри1тъ разширsему, и3 б9ію люб0вь: тогдA хrтA носи1ти да вёсть въ себЁ, є4же t земли2 и3 ви1димыхъ дёйствующа возвышeніе души2 є3гw2, и3 на небесёхъ жили1ще ўготовлsюща є4й. Е#гдa же рaдости и3сполнsтисz сeрдце своE ўсмотрэвaетъ, и3 въ желaніи бhти неизречeнныхъ б9іихъ бл†гъ со ўмилeніемъ: тогдA вёдый да бyдетъ t б9eственна дёйствуема себE дyха. Е#гдa же свёта неизречeнна и3сполнsемь њщути1тъ св0й ќмъ, и3 разумёній премyдрости лyчшіz: тогдA да вёсть пришeствію бhти и3 бывaти ўтёшителz въ души2 своeй, въ kвлeніе сокровeнныхъ въ нeмъ сокр0вищъ цaрствіz небeснагw. И# ћкоже палaту б9ію и3 жили1ще д¦а, и3звёстнw себE да храни1тъ.</w:t>
      </w:r>
    </w:p>
    <w:p>
      <w:pPr>
        <w:pStyle w:val="Normal"/>
        <w:widowControl w:val="false"/>
        <w:rPr/>
      </w:pPr>
      <w:r>
        <w:rPr>
          <w:rFonts w:cs="Irmologion Ucs" w:ascii="Irmologion Ucs" w:hAnsi="Irmologion Ucs"/>
          <w:kern w:val="2"/>
          <w:sz w:val="32"/>
          <w:szCs w:val="32"/>
        </w:rPr>
        <w:t xml:space="preserve">к7д. Хранeніе сокровeнныхъ дyха сокр0вищъ, ўпразднeніе t человёческихъ вещeй є4сть: є4же вои1стинну и3 безм0лвіе сл0во нарицaетъ. Сіe же рачeніе любвE б9іz t чистоты2 сeрдца и3 слaдости ўмилeніz ѕёльнэе возжигaющи, разрэшaетъ дyшу t ќзъ чyвствъ, и3 своб0ду нрaвwвъ покарsетъ лобызaти. Си1лы (с. </w:t>
      </w:r>
      <w:r>
        <w:rPr>
          <w:rFonts w:cs="Orthodox_tt eROOS" w:ascii="Orthodox_tt eROOS" w:hAnsi="Orthodox_tt eROOS"/>
          <w:kern w:val="2"/>
          <w:sz w:val="32"/>
          <w:szCs w:val="32"/>
        </w:rPr>
        <w:t>924</w:t>
      </w:r>
      <w:r>
        <w:rPr>
          <w:rFonts w:cs="Irmologion Ucs" w:ascii="Irmologion Ucs" w:hAnsi="Irmologion Ucs"/>
          <w:kern w:val="2"/>
          <w:sz w:val="32"/>
          <w:szCs w:val="32"/>
        </w:rPr>
        <w:t>) же тоS прел0жши, ко є4же по є3стествY воззывaетъ, и3 дрeвнее тёмъ пaки ўстроeніе даeтъ, во є4же не бhти ѕл0бы к0ему поречeнію на содётелz д0брыхъ t є4же на г0ршее w4браза превращeніz и3 движ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є. Во свzщeнное сіE и3 б9eственное совершeнство, благосл0вное возв0дитъ и3 худ0жное свётлэ безм0лвіе, њбучaемо си1рэчь и3 проходи1мо зак0ннэ. Ѓще же не въ толи1цэ возвышeніе и4мать и3 совершeнство мнsйсz безм0лвствовати: u5бо мhсленнымъ є3щE и3 совершeннымъ не безм0лвствова безм0лвіемъ, но нижE безм0лвствуетъ t внyтренніz бyри неудержи1мыхъ страстeй, д0ндеже на сію2 востечeтъ высотY, но т0чію тёло стэнaми њпредэлsемо и3ли2 пр0пастьми и3 вертeпы и3мёти бyдетъ, ўм0мъ безчи1ннымъ и3 скитaющимсz и3знурsем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ѕ. Дyшы на вeрхъ чистоты2 дости1гшыz, и3 на высотY востeкшыz вeлію премyдрости и3 рaзума херувjмwмъ под0бны сyть, несрeдственнэ нёкакw вёдэніемъ свои1мъ ко и3ст0чнику приближaющесz д0брыхъ. И# toнyду прaвагw видёніz и3з8zвлeніе чи1стэ внyтрь пріeмлюще, ѓще и3 є3ди1ны херувjмwвъ си6лы несрeдственнэ t бGоначaліz сaмагw њсіzвaютсz мн0гw, ћкоже речE нёкто t б9eственныхъ зри1тєль, по превысочaйшу возпростeрт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з. Ћкоже пє1рвыz гHрніz си6лы, џвы ќбw t ни1хъ теплёйши сyть и3 быстрёйши њ б9eственныхъ, и3 непрестaнну њ си1хъ приснодви1жность и3мyще: џвы же бGови1днэйши, разyмны и3 премyдрэйши. И# сіS вeщь б9eственное навыкновeніе є4сть, є4же тёмъ њ си1хъ двизaтисz при1снw. Тaкw и3 сицевы6z дyшы теплёйши сyть њ б9eственныхъ, и3 ѕэлw2 быстрёйши, премyдры же и3 разyмны, тaинственными видёніи возпростeртэйши. И%мже св0йственно є4сть по си1лэ и3 б9eственну навыкновeнію, ±же къ бGу приснодви1жность и3 неукл0нно водружeніе и3 пребывaніе. И# къ си6мъ, преимaтельное њсіsній навыкновeніе, съ ни1мже сyщагw прич†стницы бывaютъ, и3 препосылaютъ ко и3нёмъ и3з8oби1льнw сл0вомъ свэтоліsніz сегw2 и3 благодaти.</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92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и. Ќмъ є4сть бGъ, и3 винA приснодви1жности всегw2. И# вси2 ќмове въ сaмомъ т0мъ пeрвомъ ўмЁ и3 стоsніе и4мутъ пребывaтельно, и3 движeніе непрестaнно. Сіe же стрaждутъ, є3ли1цы не привещeственно нёкое движeніе и3 примёсно, но немyтно свzщeнными и4мутъ п0двиги, стрaждутъ же сіE по рачeнію б9eственну пріoбщaюще дрyгъ дрyгу и3 сaми себЁ t бGоначaліz и3спущaємаz благодaтельнэ њсі‰ніz, и3 сокровeнную въ си1хъ премyдрость тaинъ б9іихъ, и3 и3нBмъ благолюби1вw преподаю1ще во хвалeніе непрестaнно любвE б9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f. Стоsтъ и3 дви1жутсz џкрестъ въ бз7э дyшы, є3ли1ки помhсленное легко2 t веществA содёлаша, и3 рaтующуюсz съ тоб0ю по всемY дв0ицу, колесни1цу си1мъ благоуправлsему текyщу на небесA состaвиша. И# џкрестъ ќбw непрестaннw дви1жутсz въ бз7э ћкоже при nстнЁ, и3 движeніz крyга вин0внэмъ: стоsтъ же пребывaтельнэ и3 неукл0ннэ ћкw въ крyзэ, расточи1тисz не могyще t своегw2 въ т0мжде мёстэ содержaніz къ чyвству и3 д0льнэй прeлести человёческихъ вещeй. Сeй ќбw є4сть совершeнный конeцъ безм0лвіz, въ сіE ведyщъ безм0лвствующихъ вои1стинну: ћкоже дви6жимымъ стоsти, и3 пребывaтельнэ стоsщымъ двизaтисz њ б9eственныхъ. И# д0ндеже ќбw сіE не бyдетъ, мни1мымъ нaшимъ безм0лвіемъ, не возм0жно є4сть внЁ веществA и3 прeлести бhти нaшему ўм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 ВнегдA ко дрeвнэй добр0тэ сл0ва всsкимъ прилэжaніемъ же и3 тщaніемъ пріи1демъ, и3 свhше даeмыz нaмъ премyдрости и3 рaзума пришeствіемъ дyха благyю чaсть полyчимъ: тогдA пeрвый и3ст0чникъ и3 винA всёхъ произведeніz премyдра и3 добрA нaми могyщымъ зрёти є3стeственнэ познавaетсz: ничт0же порицaтельно на себE въ нaсъ носsщи t пришeдшіz ѕл0бы создaнію, превращeніемъ на гHршаz. ВнегдA џво ќбw и3 tт0ргшисz превознесeсz, и3 t дрeвніz добр0ты и3стeкши, tпадE њбожeніz: џво же на сіE нашeдши, безсловeсный тогw2 зрaкъ внyтрь сотвори2.</w:t>
      </w:r>
    </w:p>
    <w:p>
      <w:pPr>
        <w:pStyle w:val="Normal"/>
        <w:widowControl w:val="false"/>
        <w:rPr/>
      </w:pPr>
      <w:r>
        <w:rPr>
          <w:rFonts w:cs="Irmologion Ucs" w:ascii="Irmologion Ucs" w:hAnsi="Irmologion Ucs"/>
          <w:kern w:val="2"/>
          <w:sz w:val="32"/>
          <w:szCs w:val="32"/>
        </w:rPr>
        <w:t xml:space="preserve">lа. Е#ди1нъ и3 пeрвый стeпень простирaющихсz въ предспBzніz є4сть рaзумъ сyщихъ t дёzтельнагw прибывazй тёмъ (с. </w:t>
      </w:r>
      <w:r>
        <w:rPr>
          <w:rFonts w:cs="Orthodox_tt eROOS" w:ascii="Orthodox_tt eROOS" w:hAnsi="Orthodox_tt eROOS"/>
          <w:kern w:val="2"/>
          <w:sz w:val="32"/>
          <w:szCs w:val="32"/>
        </w:rPr>
        <w:t>926</w:t>
      </w:r>
      <w:r>
        <w:rPr>
          <w:rFonts w:cs="Irmologion Ucs" w:ascii="Irmologion Ucs" w:hAnsi="Irmologion Ucs"/>
          <w:kern w:val="2"/>
          <w:sz w:val="32"/>
          <w:szCs w:val="32"/>
        </w:rPr>
        <w:t>) любомyдріz. Вторhй сокровeнныхъ тaинъ б9іихъ познaніе t є3стeственнагw видёніz тайноучи1мо и5мъ. И# трeтій съ пeрвымъ свётомъ совокуплeніе и3 растворeніе, въ нeмже всsкагw предспёzніz любомyдрена и3 видёніz пок0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в. Вси2 ќмове сaми же въ себЁ и3 къ себЁ и3 къ вои1стинну сyщему трeми є3динови1днэ носи1ми собирaютсz, и3 бли1жнихъ просвэщaюще тайнонаучaютъ б9eствєннымъ, и3 совершaютъ ћкw њчищeнни дyси небeсною премyдростію, тёхъ съ соб0ю и3 съ є3ди1ницею є3динотворsщ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г. Њбожeніе є4сть въ житіи2, ќмное и3 б9eственное вои1стинну свzщеннодёйство, въ нeмже свzщеннодёйствуетсz сл0во неизречeнныz премyдрости, и3 ўгот0вльшымъ себE, є3ли1кw м0щно, преподаeтсz. СіE благолёпнw бGъ словeсному є3стествY свhше даровA во є3ди1нство вёры. Да џви ќбw, є3ли1цы за чистотY дост0инства тогw2 рaзумомъ б9eственныхъ въ причaстіи бhша, ўподоблsютсz бGу, соwбрaзни w4бразу сн7а є3гw2 бhвше, выс0кими и3 ќмными свои1ми њ б9eственныхъ движeнми. И# тaкw положeніемъ б0зи бyдутъ и3нBмъ человёкwмъ на земли2: џви же њчищeніемъ чрез8 б9eственное и4хъ сл0во и3 свzщeнное сочетaніе совершaютсz къ добродётели, и3 по мёрэ своегw2 предспёzніz и3 њчищeніz въ причaстіи њбожeніz си1хъ бывaютъ, и3 пріwбщaютсz съ ни1ми въ бз7э соединeніz: ћкw да вси2 во є3ди1но соединsеми же и3 соwб8eмлеми є3ди1нствомъ любвE съ є3ди1нэмъ бGомъ соединsтсz непрестaннw: и3 бyдетъ бGъ посредЁ богHвъ благи1хъ дёлъ вин0венъ, и4же є3стеств0мъ, сyщихъ положeніемъ, ничт0же порицaтельно на себE носS t создaніz.</w:t>
      </w:r>
    </w:p>
    <w:p>
      <w:pPr>
        <w:pStyle w:val="Normal"/>
        <w:widowControl w:val="false"/>
        <w:rPr/>
      </w:pPr>
      <w:r>
        <w:rPr>
          <w:rFonts w:cs="Irmologion Ucs" w:ascii="Irmologion Ucs" w:hAnsi="Irmologion Ucs"/>
          <w:kern w:val="2"/>
          <w:sz w:val="32"/>
          <w:szCs w:val="32"/>
        </w:rPr>
        <w:t xml:space="preserve">lд. Е$же къ бGу ўподоблeніе, є3ли1кw нaмъ м0щно дости1гнути, не возм0жно є4сть получи1ти тщали1вому, ѓще не пeрвэе надлежaщагw ѕлhхъ тимёніz слезaми тeплыми без8wбрaзіе tл0житъ, и3 свzщеннодёйствіz к0снетсz свzщeнныхъ хrт0выхъ зaповэдей: и3нaкw бо въ причащeніи неизречeнныхъ б9іихъ бл†гъ бhти семY не возм0жно. Желazй бо вкуси1ти б9eственныz ќмнэ ќмныхъ слaдости же и3 слaсти, всsкагw tх0дитъ мірскaгw по (с. </w:t>
      </w:r>
      <w:r>
        <w:rPr>
          <w:rFonts w:cs="Orthodox_tt eROOS" w:ascii="Orthodox_tt eROOS" w:hAnsi="Orthodox_tt eROOS"/>
          <w:kern w:val="2"/>
          <w:sz w:val="32"/>
          <w:szCs w:val="32"/>
        </w:rPr>
        <w:t>927</w:t>
      </w:r>
      <w:r>
        <w:rPr>
          <w:rFonts w:cs="Irmologion Ucs" w:ascii="Irmologion Ucs" w:hAnsi="Irmologion Ucs"/>
          <w:kern w:val="2"/>
          <w:sz w:val="32"/>
          <w:szCs w:val="32"/>
        </w:rPr>
        <w:t>) всемY чyвства, и3 желaніемъ tложeнныхъ с™ы6мъ бл†гъ въ видёніи сyщихъ при1снw поучaющусz и4мать свою2 дyш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є. Е$же бGови1дное ўподоблeніе неизмённое самёмъ себЁ соблюсти2, t крaйнэйшагw прибывaющее њчищeніz мн0гіz любвE б9іz, є3ди1нагw є4сть къ бGу при1снагw горЁ зрёніz, и3 воспротzжeніz зри1тельнэйшагw ўмA. Е$же прибывaти њбhче души2 t пребывaтельнагw добродётелей безм0лвіz, t невещeственныz и3 непари1тельныz и3 всегдaшніz моли1твы, t њбдержи1тельнагw воздержaніz и3 чaстагw писaній чт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ѕ. Не є4же въ ми1ръ т0чію пріити2 сyщихъ въ нaсъ си1лъ тщaтисz подобaетъ: но є4же и3 въ желaніе дости1гнути ќмнагw пок0z, и4же всsкw вёсть њ благи1хъ желaніе тишин0ю ўпокоевaти помыслHвъ, и3 съ небесE сходsщею б9eственною рос0ю ўsзвленное и3сцэлsти и3 прохлаждaти сeрдце, t nгнS свhше ввергaемагw и3 возгарaющагwсz t д¦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з. Не м0жетъ во глубинY ўsзвленна бhвши душA рачeніемъ б9іимъ, по вкyсэ мhсленныхъ слaдости є3гw2 дарHвъ, tню1дъ въ себЁ стоsти, и3ли2 пребывaти въ т0мжде, ґ не въ прє1днzz тёхъ ±же на небесA восхождeній возпростирaтисz. Е#ли1кw бо восхождє1ніz сво‰ прох0дитъ дyхомъ, и3 во глубины6 прих0дитъ б9іz: толи1кw воспалsетсz nгнeмъ желaніz, и3 є3щE глубочaйшихъ є3гw2 т†инъ вели1чіе и3спытyетъ, и3 прибли1житисz блажeнному свёту поспэшaетъ, и3дёже всsкw ўмA и3зступлeніе стои1тъ, да свои1хъ течeній престaтіе въ весeліи ўпок0итъ сeрдца.</w:t>
      </w:r>
    </w:p>
    <w:p>
      <w:pPr>
        <w:pStyle w:val="Normal"/>
        <w:widowControl w:val="false"/>
        <w:rPr/>
      </w:pPr>
      <w:r>
        <w:rPr>
          <w:rFonts w:cs="Irmologion Ucs" w:ascii="Irmologion Ucs" w:hAnsi="Irmologion Ucs"/>
          <w:kern w:val="2"/>
          <w:sz w:val="32"/>
          <w:szCs w:val="32"/>
        </w:rPr>
        <w:t xml:space="preserve">lи. ВнегдA бyдетъ кто2 въ причащeніи с™aгw д¦а, и3 наи1тіе сегw2 нёкимъ неизречeннымъ въ себЁ познaетъ дёйствомъ и3 благоухaніемъ, ћкоже протещи2 благоухaнію є3гw2 и3 на повeрхность тёла: тогдA пребывaти таковhй въ предёлэхъ є3стествA пр0чее не тeрпитъ, но д0брымъ и3змэнeніемъ десни1цы вhшнzгw и3змэни1всz, забывaетъ пи1щу, с0нъ, презирaетъ тэлє1снаz, небрежeтъ њ пок0и, и3 вeсь дeнь въ трудёхъ сhй и3 п0тэхъ и4ноческихъ, трудA к0егw, и3ли2 є3стeственныz нyжды не њщущaетъ, ѓлчбы, и3ли2 жaжды, и3ли2 снA, и3ли2 и3нhхъ є3стествA нyждъ: и3зліsсz бо (с. </w:t>
      </w:r>
      <w:r>
        <w:rPr>
          <w:rFonts w:cs="Orthodox_tt eROOS" w:ascii="Orthodox_tt eROOS" w:hAnsi="Orthodox_tt eROOS"/>
          <w:kern w:val="2"/>
          <w:sz w:val="32"/>
          <w:szCs w:val="32"/>
        </w:rPr>
        <w:t>928</w:t>
      </w:r>
      <w:r>
        <w:rPr>
          <w:rFonts w:cs="Irmologion Ucs" w:ascii="Irmologion Ucs" w:hAnsi="Irmologion Ucs"/>
          <w:kern w:val="2"/>
          <w:sz w:val="32"/>
          <w:szCs w:val="32"/>
        </w:rPr>
        <w:t>) неви1димw любы2 б9іz съ рaдостію неизречeнною въ сeрдце є3гw2, и3 всю2 н0щь въ просвэщeніи nгнS претерпэвaz, ќмное въ тэлeснэмъ њбучeніи дёланіе дёлаетъ, и3 безсмeртнагw наслаждaетсz всепи1ршества, безсмeртныхъ мhсленнагw раS садHвъ, в0ньже и3 пavелъ восхищeнъ бhвъ, слhша неизречє1нныz глаг0лы, и4хже не лёть є4сть человёку ўслhшати, къ чyвству ви1димыхъ пристрaстіе и3мyщ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f. Е#ди1ною тёло разжeно nгнeмъ подви1жничества, и3 вод0ю њрошeнно слeзъ, не ктомY трудaми немощнёйше бывaетъ t мн0гихъ престaвши п0тwвъ, ћкw вhшше дёzтельнагw бhвши си1рэчь тщaніz: но тишинY и3 молчaніе ми1ра пріeмши внyтрь ќду, и3сп0лнь наипaче и3нhz си1лы бывaетъ, и3нaгw благом0щіz, и3нhz крёпости дyха. Такwвhмъ же содёйствующымъ душA њбогатёвши тёломъ, и3 вhшше тэлeснагw њбучeніz њбрётши сегw2 ўстроeніе, въ мhслєнныz п0двиги є3стeствєннаz премэнsетъ движє1ніz, и3 ќмное дёланіе бhстрэ дёлающи, храни1тъ безсмeртныхъ садHвъ себЁ плоды2 въ мhсленномъ раи2: toнyдуже и3ст0чникъ бGолёпныхъ разумёній, ћкоже рэкA и3стекaетъ: въ нeмже и3 сaдъ рaзума б9іz стои1тъ, приносS премyдрости плоды2, рaдости, ми1ра, блaгости, милосeрдіz, долготерпёніz и3 любвE неизречeнныz. Тaкw же тщали1вw дёлающи, и3 тaкw хранsщи, и3сх0дитъ t тэлесE, и3 въ мрaкъ вх0дитъ бGосл0віz, и3зступaетъ всегw2 ћкw ничи1мже держи1ма ви1димыхъ, и3 бGу соедини1вшисz, трудHвъ престаeтъ и3 желaніz.</w:t>
      </w:r>
    </w:p>
    <w:p>
      <w:pPr>
        <w:pStyle w:val="Normal"/>
        <w:widowControl w:val="false"/>
        <w:rPr/>
      </w:pPr>
      <w:r>
        <w:rPr>
          <w:rFonts w:cs="Irmologion Ucs" w:ascii="Irmologion Ucs" w:hAnsi="Irmologion Ucs"/>
          <w:kern w:val="2"/>
          <w:sz w:val="32"/>
          <w:szCs w:val="32"/>
        </w:rPr>
        <w:t>м7. Что2 t сyщихъ въ нaсъ є4сть вhшше, сл0во глаг0летъ нaмъ тщали6вымъ, ви1димое ли, и3ли2 мhсленное. Ѓще ќбw ви1димое: то2 ничт0же ќбw пaче тли1мыхъ бyдетъ нaмъ предпочитaтельно и3ли2 и3 люби1мо, нижE лyчша пaче тёла душA. Ѓще же мhсленное: то2 д¦ъ є4сть бGъ, и3 и4же клaнzетсz є3мY, д¦омъ и3 и4стиною дост0итъ клaнzтисz</w:t>
      </w:r>
      <w:r>
        <w:rPr>
          <w:rStyle w:val="FootnoteCharacters"/>
          <w:rStyle w:val="FootnoteAnchor"/>
        </w:rPr>
        <w:footnoteReference w:id="81"/>
      </w:r>
      <w:r>
        <w:rPr>
          <w:rFonts w:cs="Irmologion Ucs" w:ascii="Irmologion Ucs" w:hAnsi="Irmologion Ucs"/>
          <w:kern w:val="2"/>
          <w:sz w:val="32"/>
          <w:szCs w:val="32"/>
        </w:rPr>
        <w:t xml:space="preserve">. И# тaкw, и3зли1шне є4сть тэлeсное њбучeніе, внегдA здрaвствуетъ ќмное души2 дёланіе, тzготёющее (с. </w:t>
      </w:r>
      <w:r>
        <w:rPr>
          <w:rFonts w:cs="Orthodox_tt eROOS" w:ascii="Orthodox_tt eROOS" w:hAnsi="Orthodox_tt eROOS"/>
          <w:kern w:val="2"/>
          <w:sz w:val="32"/>
          <w:szCs w:val="32"/>
        </w:rPr>
        <w:t>929</w:t>
      </w:r>
      <w:r>
        <w:rPr>
          <w:rFonts w:cs="Irmologion Ucs" w:ascii="Irmologion Ucs" w:hAnsi="Irmologion Ucs"/>
          <w:kern w:val="2"/>
          <w:sz w:val="32"/>
          <w:szCs w:val="32"/>
        </w:rPr>
        <w:t>) д0лу њблегчавaющо, и3 всE є3гw2 содёловающо дух0вно соединeніемъ лyчш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а. Три2 сyть чи1ни междY творsщими предспBzніz совершенотв0рныхъ восхождeній: чисти1теленъ, просвэти1теленъ, тaинственъ, и4же є4сть и3 совершенотв0ренъ. И# џвъ ќбw є4сть вводи1мыхъ, џвъ же срeднихъ, џвъ же совершeнныхъ. Трeми бо си1ми по чи1ну восходS тщали1вый, растeтъ и4же ко хrтY в0зрастомъ, и3 прих0дитъ въ мyжа совершeнна, въ мёру в0зраста и3сполнeніz хrт0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в. Чисти1тельный, къ подвигHмъ ўжE свzщє1ннымъ вводи1мыхъ є4сть. И# св0йственно u5бо є4сть тBмъ, tложeніе зрaка пeрстнагw человёка, и3збавлeніе всsкіz привещeственныz ѕл0бы, и3 њдэsніе н0вагw человёка д¦омъ њбновлsемагw с™hмъ. Дёло же, нeнависть веществA, и3стazніе пл0ти, и3 ўклонeніе t всsкіz вины2 поwщрsющіz къ стрaсти, п0мысленное раскazніz њ содёzнныхъ: къ семy же, є4же слезaми потопи1ти слaность грэхA, є4же нрaвы блaгостію ўстр0ити дyха, и3 внyтреннее стклsницы, си1рэчь ќмъ, ўмилeніемъ њчи1стити t всsкіz сквeрны, пл0ти же и3 дyха: и3 тaкw віно2 сл0ва вліsти в0нь веселsщагw сeрдце человёка њчищaема, и3 принести2 цReви д¦Hвъ на вкушeніе. Конeцъ же, є4же разжещи1сz дёzтельнэ nгнeмъ п0стничества, и3 трудaми п0двигwвъ всsкій ћдъ tри1нути грэхA: и3 ўкрэпи1тисz д0брэ, и3 напои1тисz вод0ю ўмилeніz, и3 мeчь соверши1тисz посэцaющъ стр†сти и3 бёсы, є3ли1кw по си1лэ. И$же въ сіE дости1гій мн0гими п0двиги п0стничества, ўгаси2 си1лу є3стeственнагw nгнS: загради2 ўстA львHвъ, свирёпыхъ страстeй: возм0же д¦омъ t нeмощи, бhсть крёпокъ, и3 ћкоже и4нъ нёкій ґvсітідjтzнинъ њдолёніz терпёніе постaви, побэди1въ и3скушaющаго.</w:t>
      </w:r>
    </w:p>
    <w:p>
      <w:pPr>
        <w:pStyle w:val="Normal"/>
        <w:widowControl w:val="false"/>
        <w:rPr/>
      </w:pPr>
      <w:r>
        <w:rPr>
          <w:rFonts w:cs="Irmologion Ucs" w:ascii="Irmologion Ucs" w:hAnsi="Irmologion Ucs"/>
          <w:kern w:val="2"/>
          <w:sz w:val="32"/>
          <w:szCs w:val="32"/>
        </w:rPr>
        <w:t xml:space="preserve">м7г. Просвэти1тельный, свzщeнными п0двиги пред8успёвшихъ є4сть въ пeрвое безстрaстіе. И# св0йственно ќбw є4сть тBмъ рaзумъ сyщихъ, видёніе словeсъ твaри, и3 причaстіе с™aгw д¦а: дёло же, њчищeніе ўмA nгнeмъ бывaющее б9eственнымъ, ќмное (с. </w:t>
      </w:r>
      <w:r>
        <w:rPr>
          <w:rFonts w:cs="Orthodox_tt eROOS" w:ascii="Orthodox_tt eROOS" w:hAnsi="Orthodox_tt eROOS"/>
          <w:kern w:val="2"/>
          <w:sz w:val="32"/>
          <w:szCs w:val="32"/>
        </w:rPr>
        <w:t>930</w:t>
      </w:r>
      <w:r>
        <w:rPr>
          <w:rFonts w:cs="Irmologion Ucs" w:ascii="Irmologion Ucs" w:hAnsi="Irmologion Ucs"/>
          <w:kern w:val="2"/>
          <w:sz w:val="32"/>
          <w:szCs w:val="32"/>
        </w:rPr>
        <w:t>) џчію сeрдца tкровeніе, и3 сл0ва рождeніе съ выс0кими помышлeніи рaзума. Конeцъ же, ўzснsющее сл0во премyдрости є3стествA сyщихъ: познaніе б9eственныхъ и3 человёческихъ вещeй, и3 tкровeніе т†инъ цaрствіz небeснагw. И$же въ сіE дости1гій ќмнымъ ўмA дёланіемъ, на колесни1цэ џгненнэй носи1мь є4сть четвери1цею добродётелей, ћкоже ѓще кто2 и4нъ fесвjтzнинъ. И# є3щE жи1въ сhй, на воздyхъ мhсленный взeмлетсz, и3 њбх0дитъ небє1снаz, превhше смирeніz тэлесE бh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д. Тaинственный и3 совершенотв0рный чи1нъ, вс‰ ўжE претeкшихъ є4сть, и3 въ мёру в0зраста пришeдшихъ хrт0ва. И# св0йственно ќбw є4сть тBмъ, є4же пресэщи2 воздyхъ, и3 всегw2 превозни1кнути, є4же въ г0рнихъ чи1нэхъ бhти небeсныхъ, и3 пeрвому свёту прибли1житисz, и3 глубины6 б9іz и3спытaти д¦омъ. Дёло же, є4же и3сп0лнити зри1телz таковhхъ ўмA словесы2, ±же њ пр0мыслэ, ±же њ прaвдэ и3 и4стинэ, ±же њ разрэшeніи гадaній и3 при1тчъ и3 тeмныхъ словeсъ б9eственнагw писaніz. Конeцъ же, є4же тайнонаучи1ти тaкw совершeннаго сокровє1ннымъ тaйнамъ б9іимъ: є4же премyдрости того2 неизречeнныz и3сп0лнити сочетaніемъ с™aгw д¦а, и3 премyдра бGосл0ва посредЁ цeркве вели1кіz б9іz показaти, сл0вомъ бGосл0віz человёки просвэщaюща. И$же въ сіE дости1гій глубочaйшимъ смиренномyдріемъ и3 ўмилeніемъ, на трeтіе нeбо взsтъ бhсть бGосл0віz, ћкоже ѓще кто2 и4нъ пavелъ, и3 глаг0лы ўслhша неизречє1нныz, и4хже не лёть є4сть человёку под8 чyвствомъ сyщу ўслhшати, и3 неизречeнныхъ бл†гъ, и4хже џко не ви1дэ, и3 ќхо не слhша, вкуси2, и3 служи1тель бhсть т†инъ б9іихъ, ўстA бhвъ тогw2, служA сі‰ человёкwмъ сл0вомъ, и3 почивaz въ сeмъ блажeннымъ пок0емъ, совершeнъ въ совершeнномъ бз7э: совокyпльсz съ бGосл0вы превысочaйшымъ си1ламъ херувjмwвъ же и3 серафjмwвъ, и4хже и3 сл0во премyдрости є4сть вкyпэ и3 рaзума.</w:t>
      </w:r>
    </w:p>
    <w:p>
      <w:pPr>
        <w:pStyle w:val="Normal"/>
        <w:widowControl w:val="false"/>
        <w:rPr/>
      </w:pPr>
      <w:r>
        <w:rPr>
          <w:rFonts w:cs="Irmologion Ucs" w:ascii="Irmologion Ucs" w:hAnsi="Irmologion Ucs"/>
          <w:kern w:val="2"/>
          <w:sz w:val="32"/>
          <w:szCs w:val="32"/>
        </w:rPr>
        <w:t xml:space="preserve">м7є. На двA раздэлsемо человёческое житіE, въ три2 чи1ны и4мать концы2 собирaемы сегw2, и3 џво ќбw є3гw2 nбщи1тельно є4сть и3 мjрско: џво же неoбщи1тельно и3 премjрно. И# nбщи1тельное (с. </w:t>
      </w:r>
      <w:r>
        <w:rPr>
          <w:rFonts w:cs="Orthodox_tt eROOS" w:ascii="Orthodox_tt eROOS" w:hAnsi="Orthodox_tt eROOS"/>
          <w:kern w:val="2"/>
          <w:sz w:val="32"/>
          <w:szCs w:val="32"/>
        </w:rPr>
        <w:t>931</w:t>
      </w:r>
      <w:r>
        <w:rPr>
          <w:rFonts w:cs="Irmologion Ucs" w:ascii="Irmologion Ucs" w:hAnsi="Irmologion Ucs"/>
          <w:kern w:val="2"/>
          <w:sz w:val="32"/>
          <w:szCs w:val="32"/>
        </w:rPr>
        <w:t>) ќбw, въ цэломyдріе раздэлsетсz, и3 несhтство: неoбщи1тельное же, въ любомyдріе, въ є3стeственно бёжество, и3 въ пaче є3стествA дёйство. T си1хъ џво ќбw, и3ли2 прaвдэ совокуплsетсz по є3стествY грzдyщо: и3ли2 непрaвдэ, и3 въ непрaвду tх0дитъ, заблyждшо t є4же по є3стествY движeніz: џво же, ѓще ќбw къ намёренію тещи2 бyдетъ прaвиломъ и3справлsемо, въ безконeчно скончавaющосz є3стество2, пaче є3стествA соверши1вшосz бyдетъ. Ѓще же по любочeстію њбучaющосz намёреніz погрэши1тъ, въ неискyсенъ скончавaетсz ќмъ, и3 ћкw не совершeнно, въ лёпоту и3змeщетсz совершeн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ѕ. Свётъ и3 жив0тъ и3 ми1ръ є4сть д¦ъ. T б9eственнагw ќбw просвэщaемый д¦а, ти1ху ми1рствуz совершaетъ жи1знь. Tсю1ду же рaзумъ томY сyщихъ, и3 премyдрость сл0ва и3стекaетъ. Сeй вёсть т†йны цaрствіz, во глубины6 вх0дитъ б9іz, и3 дeнь дни2 tрыгaетъ словесA жи1зни t невлaема и3 просвэщeнна сeрдца блaга человёкwмъ: понeже блaгъ є4сть бlгaго и3мёz, глаг0люща въ себЁ нHваz же и3 вє1тх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з. Премyдрость є4сть бGъ, и3 сл0вомъ и3 премyдростію ходsщихъ, рaзумомъ небeсныхъ бGотворS, соединsетъ тёхъ себЁ свётомъ, и3 положeніемъ б0ги содёловаетъ. И# ћкоже сaмъ t не сyщагw премyдростію вс‰ сотвори1въ, премyдростію с{щаz въ мjрэ наставлsетъ, и3 ўправлsетъ и3 спасeніе всёхъ приближaющихсz є3мY њбращeніемъ, тaкожде при1снw премyдростію дёлаетъ: тaкw и3 спод0бивыйсz г0рнэйшіz бhти премyдрости чистот0ю причaстникъ, при1снw ћкw w4бразъ б9ій, и3 т0й премyдростію твори1тъ и3 дёлаетъ, ±же сyть б9eственныz в0ли. Собирaz же всегдA и3 воспростирaz п0мысленное своE рaзумомъ неизречeнныхъ ко ѓгGльскому вои1стинну животY, и3 є3динови1дну, є3ли1кw дости1гнути м0щно, жи1знь свою2 дёлаz, соединsетъ гHрнимъ си1ламъ себE, є3ди1нственнэ њ бз7э дви1жимымъ, и3 тёми къ пeрвому начaлу и3 винЁ ћкw благи1ми вождьми2 возв0дитсz.</w:t>
      </w:r>
    </w:p>
    <w:p>
      <w:pPr>
        <w:pStyle w:val="Normal"/>
        <w:widowControl w:val="false"/>
        <w:rPr/>
      </w:pPr>
      <w:r>
        <w:rPr>
          <w:rFonts w:cs="Irmologion Ucs" w:ascii="Irmologion Ucs" w:hAnsi="Irmologion Ucs"/>
          <w:kern w:val="2"/>
          <w:sz w:val="32"/>
          <w:szCs w:val="32"/>
        </w:rPr>
        <w:t xml:space="preserve">м7и. И$же премyдростію лyчшею себE соедини1вый гHрнимъ си1ламъ, и3 сегw2 рaди бGови соедини1выйсz, по под0бію сhй б9ію, (с. </w:t>
      </w:r>
      <w:r>
        <w:rPr>
          <w:rFonts w:cs="Orthodox_tt eROOS" w:ascii="Orthodox_tt eROOS" w:hAnsi="Orthodox_tt eROOS"/>
          <w:kern w:val="2"/>
          <w:sz w:val="32"/>
          <w:szCs w:val="32"/>
        </w:rPr>
        <w:t>932</w:t>
      </w:r>
      <w:r>
        <w:rPr>
          <w:rFonts w:cs="Irmologion Ucs" w:ascii="Irmologion Ucs" w:hAnsi="Irmologion Ucs"/>
          <w:kern w:val="2"/>
          <w:sz w:val="32"/>
          <w:szCs w:val="32"/>
        </w:rPr>
        <w:t>) со всёми сл0вомъ и3 сочетaніемъ любопремyдростнэ бесёдуz, tсэцaетъ хотsщихъ б9eственною си1лою навыкновє1ніz, t внёшнихъ и3 раздэлeнныхъ, и3 къ є3динови1дной жи1зни, ћкоже себE, ћкw б9ій подражaтель и3 тёхъ собирaz дyхомъ, возв0дитъ премyдростію и3 рaзумомъ, и3 сокровeнныхъ њсіsніемъ къ видёнію слaвы є3ди1нагw и3 пeрвагw свёта: и3 соедини1въ тёхъ, ±же њ бз7э существHмъ и3 чинHмъ, въ є3ди1нство прив0дитъ б9іе всесі‰тельны бhвшz њсіsніемъ д¦а.</w:t>
      </w:r>
    </w:p>
    <w:p>
      <w:pPr>
        <w:pStyle w:val="Normal"/>
        <w:widowControl w:val="false"/>
        <w:rPr/>
      </w:pPr>
      <w:r>
        <w:rPr>
          <w:rFonts w:cs="Irmologion Ucs" w:ascii="Irmologion Ucs" w:hAnsi="Irmologion Ucs"/>
          <w:kern w:val="2"/>
          <w:sz w:val="32"/>
          <w:szCs w:val="32"/>
        </w:rPr>
        <w:t>м7f. Четвери1цэ добродётелей nсмери1ца спослёдствуетъ є3стeственныхъ же и3 пeрвэйшихъ добродётелей, къ є3ди1ной t си1хъ к0ейждо t є3ди1ныz и3 другjz страны2 двэмA привозсіzвaющема: ћкоже и3 т0й к0ейждо бывaти въ трbцу. Мyдрости ќбw, рaзумъ привозсіzвaетъ и3 премyдрости видёніе, прaвдэ разсуждeніе и3 благосострадaтеленъ совётъ: мyжеству, терпёніе и3 сопротивлeніе крёпко: цэломyдрію, чистотA и3 дёвство. СеS тр0ичныz дванадесsтницы, ћкоже нёкій зижди1тель и3 тайноводи1тель бGъ, премyдростію превhшше сэди1тъ на пrт0лэ ўмA, сл0во посылaz, въ содётельство мjра добродётелей, є4же и3 пріeмлющо t подлежaщихъ нач†лъ, вещество2 t є3ди1ныz и3 другjz речeнныхъ, мhсленный благочeстіz мjръ содётельствуетъ въ души2. И# ћкоже ќбw нeбо простирaетъ въ нeй мyдрость, всю2 ѕвёздну во всесіsтельну жи1знь: въ нeйже ћкоже двA свэти6ла вели6ка, б9eственный рaзумъ и3 є3стeственное видёніе сіsти и3 просвэщaти сію2 твори1тъ, и3 ћкоже зeмлю њсн0вываетъ прaвду въ нeй, во всепи1ршество неиждивaемо: и3 ћкоже воздyхъ простирaетъ цэломyдріе, въ прохлаждeніе и3 р0су чистёйшіz жи1зни: и3 ћкоже м0ре мyжество њпредэлsетъ въ нeмощи є3стествA, на разорeніе твeрдємъ и3 возношeніємъ сопроти1внагw. Сeй ќбw тaкw мjръ сл0во созидaz, си1лу влагaетъ въ ню2 д¦ъ, въ движeніе ќбw мhсленно и3 приснодви1жно, и3 въ содержaніе нерасточaемо же и3 пребывaтельно, по речeнному б9eственнымъ давjдомъ сл0вомъ гDнимъ небесA ўтверди1шасz, и3 д¦омъ ќстъ є3гw2 всS си1ла и4хъ</w:t>
      </w:r>
      <w:r>
        <w:rPr>
          <w:rStyle w:val="FootnoteCharacters"/>
          <w:rStyle w:val="FootnoteAnchor"/>
        </w:rPr>
        <w:footnoteReference w:id="82"/>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93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 Съ дух0вными превозрaстіи тщали1выхъ совозрастaти њбhче и3 гDь нaшъ ї}съ хrт0съ. И# є3гдA ќбw младeнцы сyть трeбующе млекA, ссaти глаг0летсz млеко2 вводи1тельныхъ добродётелей њбучeніz тэлeснагw: є3гHже полeзное, вмaлэ є4сть возрастaющымъ добродётелію, и3 помaлу tлагaющымъ младeнчество. Е#гдa же въ ю4ношы взhдутъ, и3 твeрдою пи1щею питaютсz видёніz сyщихъ, ћкw њбучeнни душeвными чyвствы: преспэвaти, глаг0летсz, в0зрастомъ и3 благодaтію, и3 посредЁ стaрєцъ сэдёти, и3 tкрывaти тBмъ глубHкаz t тьмы2. Е#гдa же въ мyжа совершeнна въ мёру в0зраста совершaтсz и3сполнeніz хrт0ва: проповёдати, глаг0летсz, сл0во всBмъ покаsніz, и3 ўчи1ти людeй, ±же њ цrтвіи нбcнэмъ, и3 ко є4же пострадaти спэши1тисz: сeй бо є4сть конeцъ всsкагw соверши1вшагосz въ добродётелехъ, да вс‰ прошeдъ в0зрасты хrтHвы, ко стрaсти дости1гнетъ и3скушeній по кrтY џ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а. Д0ндеже под8 стіхjами њбучeніz є3смы2, њхранsеми касaтисz брaшенъ, и3ли2 приближaтисz њсzзaнію, и3ли2 взирaти на красwты2, и3ли2 пBсни слhшати, и3ли2 мЂры њбонsти, под8 повели1тели є3смы2 и3 пристaвники ћкw є3щE младeнцы, ѓще и3 наслBдницы є3смы2, и3 госп0діе всёхъ џтчихъ. Е#гдa же пріи1детъ кончи1на врeмене тогw2 (њбучeніz), и3 безстрaстіемъ и3сп0лнитсz: тогдA раждaетсz сл0во въ нaсъ t чи1стыz мhсли, и3 бывaетъ под8 зак0номъ дyха, да под8 зак0номъ ны2 плотскaгw мудровaніz сyщыz и3скyпитъ, и3 сыноположeніе нaмъ дaруетъ. Семy же бhвшу, тогдA вопіeтъ д¦ъ въ сердцaхъ нaшихъ: ѓвва џ§е! показyz, и3 kвлeно творS нaмъ сыновство2, и3 є4же ко nц7Y и3 бGу дерзновeніе, и3 ћкоже съ сhны и3 наслёдники б9іими хrт0мъ, съ нaми пребывaетъ и3 бесёдуетъ, недержи1мыми раб0тою чyвствъ.</w:t>
      </w:r>
    </w:p>
    <w:p>
      <w:pPr>
        <w:pStyle w:val="Normal"/>
        <w:widowControl w:val="false"/>
        <w:rPr/>
      </w:pPr>
      <w:r>
        <w:rPr>
          <w:rFonts w:cs="Irmologion Ucs" w:ascii="Irmologion Ucs" w:hAnsi="Irmologion Ucs"/>
          <w:kern w:val="2"/>
          <w:sz w:val="32"/>
          <w:szCs w:val="32"/>
        </w:rPr>
        <w:t xml:space="preserve">н7в. Пред8успёвшымъ въ вёрэ ћкоже пeтръ, и3 ћкоже їaкwвъ въ надeжду возшeдшымъ, и3 ћкоже їwaннъ въ любви2 совершє1ннымъ бhвшымъ, преwбразyетсz, на горY высокY возшeдъ бGосл0віz гDь. И# просвэщaетсz ќбw тёмъ, kвлeніемъ и3 начертaніемъ чи1стагw сл0ва ћкw с0лнце: разумёніи же неизречeнныz премyдрости бывaетъ свётелъ (с. </w:t>
      </w:r>
      <w:r>
        <w:rPr>
          <w:rFonts w:cs="Orthodox_tt eROOS" w:ascii="Orthodox_tt eROOS" w:hAnsi="Orthodox_tt eROOS"/>
          <w:kern w:val="2"/>
          <w:sz w:val="32"/>
          <w:szCs w:val="32"/>
        </w:rPr>
        <w:t>934</w:t>
      </w:r>
      <w:r>
        <w:rPr>
          <w:rFonts w:cs="Irmologion Ucs" w:ascii="Irmologion Ucs" w:hAnsi="Irmologion Ucs"/>
          <w:kern w:val="2"/>
          <w:sz w:val="32"/>
          <w:szCs w:val="32"/>
        </w:rPr>
        <w:t>) свётелъ ћкw свётъ: и3 зри1тсz сл0во междY си1ми, посредЁ стоS зак0на и3 прор0чества: џва ќбw законополагaz и3 ўчS, џва же и3 tкрывaz t глуб0кихъ и3 сокровeнныхъ сокр0вищъ премyдрости. Nвогдa же и3 предви1дz и3 предглаг0лz, и5хже и3 ћкw џблакъ свётелъ њсэни2 д¦ъ, и3 глaсъ тaинственнагw бGосл0віz toнyду къ ни6мъ прих0дитъ, ўчaщъ и5хъ тaинству тріmпостaснагw б9ествA и3 тaкw глаг0лющъ: сeй є4сть возлю1бленный м0й предёлъ сл0ва совершeнства, њ нeмже благоволи1хъ: бyдите мнЁ въ совершeнны сhны въ совершeннэ д©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г. ДушA д0лу ревнyемаz вс‰ пренебрeгши, и3 всsкw рачeніемъ ўzзви1вшисz б9іимъ, и3зступлeніе нёкое стрaнно и3 б9eственно под8eмлетъ. По є4же во ўви1дэти ћснw є3стєствA сyщихъ, и3 словесA и4хъ, и3 концы2 человёческихъ пости1гнути вещeй, внyтрь не тeрпитъ всегw2 tт0лэ бhти, и3 њбдержaщимъ њпи1соватисz: но свои1хъ предBлъ и3зстyпльши, и3 ќзы ўмучи1тельствовавши чyвства, є3стествA всёхъ прешeдши, во мрaкъ бGосл0віz съ неизречeннымъ молчaніемъ вх0дитъ, и3 добр0ту смотрsетъ сyщагw во свётэ разумёній несказaнныz премyдрости, є3ли1кw т0й по благодaти toнyду дaстсz. БGолёпнw же разумёніи во видёніе є3гw2 воглублsющисz, наслаждaетсz безсмeртныхъ садHвъ плодaми, любвE стрaхомъ б9eственныхъ мhслей, глаг0лю, разумёній, и4хже никогдaже сопрsтующисz къ себЁ м0жетъ совершeннэ сказaти великолёпное же и3 слaвное. Но ћкоже дёйствуема стрaннw t д¦а, похвaльную ќбw стрaсть въ неизречeннэй вёсть рaдости и3 молчaніи: ґ є4же кaкw дёйствуетсz, и3ли2 что2 є4сть дви1жущее и3 зри1мое, и3 глаг0лющее т0й тaинственнw неизречє1ннаz, не возмогaетъ и3сповёдати.</w:t>
      </w:r>
    </w:p>
    <w:p>
      <w:pPr>
        <w:pStyle w:val="Normal"/>
        <w:widowControl w:val="false"/>
        <w:rPr/>
      </w:pPr>
      <w:r>
        <w:rPr>
          <w:rFonts w:cs="Irmologion Ucs" w:ascii="Irmologion Ucs" w:hAnsi="Irmologion Ucs"/>
          <w:kern w:val="2"/>
          <w:sz w:val="32"/>
          <w:szCs w:val="32"/>
        </w:rPr>
        <w:t xml:space="preserve">н7д. Сёzй себE во прaвду слeзы ўмилeніz, њбирaетъ въ пл0дъ жи1зни рaдость неизглаг0ланную: взыскyzй же и3 терпsй гDа, д0ндеже пріи1дутъ жи6та прaвды є3гw2, сeй пожнeтъ многопл0денъ клaсъ рaзума б9іz, и3 свётъ премyдрости того2 просвэти1тъ, и3 свэти1льникъ свёта присносyщна бyдетъ, во є4же просвэщaти вс‰ человёки. И# не бyдетъ зави1дэти себЁ и3 (с. </w:t>
      </w:r>
      <w:r>
        <w:rPr>
          <w:rFonts w:cs="Orthodox_tt eROOS" w:ascii="Orthodox_tt eROOS" w:hAnsi="Orthodox_tt eROOS"/>
          <w:kern w:val="2"/>
          <w:sz w:val="32"/>
          <w:szCs w:val="32"/>
        </w:rPr>
        <w:t>935</w:t>
      </w:r>
      <w:r>
        <w:rPr>
          <w:rFonts w:cs="Irmologion Ucs" w:ascii="Irmologion Ucs" w:hAnsi="Irmologion Ucs"/>
          <w:kern w:val="2"/>
          <w:sz w:val="32"/>
          <w:szCs w:val="32"/>
        </w:rPr>
        <w:t>) бли6жнимъ, под8 спyдомъ зaвисти покрывaz дaнный себЁ свётъ премyдрости: но въ цeркви вёрныхъ tрhгнетъ словесA бл†га на п0льзу мн0гихъ, и3 провэщaетъ ган†ніz и3спeрва: є3ли6ка же слhша свhше б9eственнымъ њглашaемь д¦омъ, и3 є3ли6ка познA во видёніи сyщихъ ўпражнszсz, и3 nтцы2 є3гw2 повёдаша є3мY.</w:t>
      </w:r>
    </w:p>
    <w:p>
      <w:pPr>
        <w:pStyle w:val="Normal"/>
        <w:widowControl w:val="false"/>
        <w:rPr/>
      </w:pPr>
      <w:r>
        <w:rPr>
          <w:rFonts w:cs="Irmologion Ucs" w:ascii="Irmologion Ucs" w:hAnsi="Irmologion Ucs"/>
          <w:kern w:val="2"/>
          <w:sz w:val="32"/>
          <w:szCs w:val="32"/>
        </w:rPr>
        <w:t>н7є. Бyдетъ всsкому тщали1ву въ дeнь совершeнства є3гw2 въ добродётели, и3скaплютъ є3мY г0ры дёланіz зaповэдей б9іихъ слaдость весeліz, цaрствующу въ сіHнэ въ чи1стомъ ўмЁ, и3 х0лми словесA добродётелей и3сточaтъ млеко2, пи1щу томY, почивaющу на л0жи безстрaстіz, приносsще, и3 вси2 и3ст0чницы ї{дины, вёры же є3гw2 глаг0лю, и3 рaзума и3сточaтъ в0ды, велBніz си1рэчь и3 при6тчи и3 гад†ніz б9eственныхъ вещeй: и3 и3ст0чникъ премyдрости неизречeнныz t сeрдца є3гw2, ћкw t д0му гDнz и3зhдетъ, и3 напои1тъ пот0къ зи1мній</w:t>
      </w:r>
      <w:r>
        <w:rPr>
          <w:rStyle w:val="FootnoteCharacters"/>
          <w:rStyle w:val="FootnoteAnchor"/>
        </w:rPr>
        <w:footnoteReference w:id="83"/>
      </w:r>
      <w:r>
        <w:rPr>
          <w:rFonts w:cs="Irmologion Ucs" w:ascii="Irmologion Ucs" w:hAnsi="Irmologion Ucs"/>
          <w:kern w:val="2"/>
          <w:sz w:val="32"/>
          <w:szCs w:val="32"/>
        </w:rPr>
        <w:t>, сaмыz тhz си1рэчь сyшею и3 зн0емъ страстeй и3зс0хшыz человёки. И# тогдA ўразумёетъ и4стинное сбытіE въ себЁ словeсъ гDнихъ, глаг0летъ бо: вёруzй въ мS, рёки t чрeва є3гw2 и3стекyтъ воды2 жи1вы</w:t>
      </w:r>
      <w:r>
        <w:rPr>
          <w:rStyle w:val="FootnoteCharacters"/>
          <w:rStyle w:val="FootnoteAnchor"/>
        </w:rPr>
        <w:footnoteReference w:id="84"/>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н7ѕ. Возсіsетъ въ боsщихсz менE, глаг0летъ бGъ, с0лнце прaвды, и3 и3сцэлeніе въ дэsніихъ и4хъ: и3 и3з8 темни1цы страстeй и3зhдутъ, и3 взыгрaютсz ћкоже тельцы2 t ќзъ грэхA разрэшeни: и3 поперyтъ беззак0нныхъ мужeй и3 бэсHвъ под8 ногaми свои1ми ѓки пeпелъ въ дeнь пaки ўстроeніz своегw2, в0ньже ѓзъ сотворю2, глаг0летъ гDь вседержи1тель</w:t>
      </w:r>
      <w:r>
        <w:rPr>
          <w:rStyle w:val="FootnoteCharacters"/>
          <w:rStyle w:val="FootnoteAnchor"/>
        </w:rPr>
        <w:footnoteReference w:id="85"/>
      </w:r>
      <w:r>
        <w:rPr>
          <w:rFonts w:cs="Irmologion Ucs" w:ascii="Irmologion Ucs" w:hAnsi="Irmologion Ucs"/>
          <w:kern w:val="2"/>
          <w:sz w:val="32"/>
          <w:szCs w:val="32"/>
        </w:rPr>
        <w:t>. ВнегдA всёми вознесyтсz добродётельми ћвэ, ћкw и3 совершeни бyдутъ премyдростію и3 рaзумомъ въ причaстіи дyха.</w:t>
      </w:r>
    </w:p>
    <w:p>
      <w:pPr>
        <w:pStyle w:val="Normal"/>
        <w:widowControl w:val="false"/>
        <w:rPr/>
      </w:pPr>
      <w:r>
        <w:rPr>
          <w:rFonts w:cs="Irmologion Ucs" w:ascii="Irmologion Ucs" w:hAnsi="Irmologion Ucs"/>
          <w:kern w:val="2"/>
          <w:sz w:val="32"/>
          <w:szCs w:val="32"/>
        </w:rPr>
        <w:t>н7з. Е#гдA на горЁ рaвнэ мjра сегw2 цeркви хrт0вой рaзума н0вагw свhше в0змеши знaменіе, и3 возвhсиши глaсъ св0й, по рeкшему, дaнныz тебЁ премyдрости t бGа: побуждaz сл0вомъ, и3 ўчS брaтію твою2 tверзaz тёмъ рaзумъ б9eственнагw писaніz во ўразумёніе ди1вныхъ дарHвъ б9іихъ, и3 ўвэщевaz тёхъ на дёланіе зaповэдей є3гw2</w:t>
      </w:r>
      <w:r>
        <w:rPr>
          <w:rStyle w:val="FootnoteCharacters"/>
          <w:rStyle w:val="FootnoteAnchor"/>
        </w:rPr>
        <w:footnoteReference w:id="86"/>
      </w:r>
      <w:r>
        <w:rPr>
          <w:rFonts w:cs="Irmologion Ucs" w:ascii="Irmologion Ucs" w:hAnsi="Irmologion Ucs"/>
          <w:kern w:val="2"/>
          <w:sz w:val="32"/>
          <w:szCs w:val="32"/>
        </w:rPr>
        <w:t xml:space="preserve">: да не ўбои1шисz t зави1дzщихъ (с. </w:t>
      </w:r>
      <w:r>
        <w:rPr>
          <w:rFonts w:cs="Orthodox_tt eROOS" w:ascii="Orthodox_tt eROOS" w:hAnsi="Orthodox_tt eROOS"/>
          <w:kern w:val="2"/>
          <w:sz w:val="32"/>
          <w:szCs w:val="32"/>
        </w:rPr>
        <w:t>936</w:t>
      </w:r>
      <w:r>
        <w:rPr>
          <w:rFonts w:cs="Irmologion Ucs" w:ascii="Irmologion Ucs" w:hAnsi="Irmologion Ucs"/>
          <w:kern w:val="2"/>
          <w:sz w:val="32"/>
          <w:szCs w:val="32"/>
        </w:rPr>
        <w:t>) си1лэ словeсъ твои1хъ, и3 развращaющихъ всE б9eственно писaніе, тщи1хъ сyщихъ и3 неключи1мыхъ и3 гот0выхъ въ жили1ще діaволу. Вчини1тъ бо ±же ўстeнъ твои1хъ бGъ въ кни1зэ живhхъ, и3 не бyдетъ ти2 вредA, t таковhхъ, ћкоже ни петрY t сjмwна. Речeши же пaче и3 сaмъ со прор0комъ въ дeнь џнъ, в0ньже сотворsющихъ ви1диши таковhхъ на тS соблaзны стези6: СE бGъ м0й, сп7съ м0й гDь, и3 ўповaz бyду на него2, и3 спасyсz и4мъ и3 не ўбою1сz: занE слaва моS, и3 хвалeніе моE гDь, и3 бhсть мнЁ сп7си1тель, и3 не престaну возвэщaти сл†внаz є3гw2 по всeй земли2.</w:t>
      </w:r>
    </w:p>
    <w:p>
      <w:pPr>
        <w:pStyle w:val="Normal"/>
        <w:widowControl w:val="false"/>
        <w:rPr/>
      </w:pPr>
      <w:r>
        <w:rPr>
          <w:rFonts w:cs="Irmologion Ucs" w:ascii="Irmologion Ucs" w:hAnsi="Irmologion Ucs"/>
          <w:kern w:val="2"/>
          <w:sz w:val="32"/>
          <w:szCs w:val="32"/>
        </w:rPr>
        <w:t>н7и. Ѓще познaлъ є3си2, ћкw стремлeніе дёйствіz страстeй є4сть въ тебЁ недёzтельно, и3 ўмилeніе t смиренномyдріz и3стекaетъ t џчію твоє1ю, разумёй, ћкw пріи1де цaрствіе б9іе въ тебE, и3 и3сп0лненъ бhлъ є3си2 с™aгw д¦а. Ѓще же и3 дёйствующа дви1жима же и3 глаг0люща д¦а разумёеши во ўтр0бэ твоeй, и3 возбуждaюща тS глаг0лати въ цeркви вели1цэй спасeніе и3 и4стину б9ію, да не возбрани1ши ўстнaмъ твои6мъ зaвисти рaди їудеемyдренныхъ мужeй: но сёдъ, напиши2 на дщи1цэ</w:t>
      </w:r>
      <w:r>
        <w:rPr>
          <w:rStyle w:val="FootnoteCharacters"/>
          <w:rStyle w:val="FootnoteAnchor"/>
        </w:rPr>
        <w:footnoteReference w:id="87"/>
      </w:r>
      <w:r>
        <w:rPr>
          <w:rFonts w:cs="Irmologion Ucs" w:ascii="Irmologion Ucs" w:hAnsi="Irmologion Ucs"/>
          <w:kern w:val="2"/>
          <w:sz w:val="32"/>
          <w:szCs w:val="32"/>
        </w:rPr>
        <w:t>, ћкоже глаг0летъ и3сaіа, ±же д¦ъ тебЁ глаг0летъ: ћкw бyдутъ сі‰ во дни6 времeнъ, и3 дaже до вёка, по тaкw рeкшему: зaвистію бо чревоболsщіи лю1діе непокори1ви сyть, сhнове лжи1віи, и5мже нёсть вёры: и5же не хотsтъ слhшати, ћкw є3щE є3ђліе дёйствуетъ, и3 дрyги б9іz и3 прор0ки сотворsетъ: но глаг0лютъ прор0кwмъ и3 ўчи1телємъ цeркве, не повёдайте нaмъ премyдрости б9іz, и3 видёніz є3стeственнагw видёніz ви1дzщымъ, не глаг0лите нaмъ: но глаг0лите и3 возвэщaйте нaмъ и3н0е прельщeніе, є4же мjръ лю1битъ, и3 tими1те t нaсъ сyдъ їзрaилевъ. Да не ќбw в0нмеши зaвисти и3 словесє1мъ и4хъ: ўслhшатъ бо њглашaємаz тебЁ къ п0льзэ мн0гихъ свhше, глyси въ конeцъ, и3 и5же во тьмЁ житіS сегw2, и3 и5же во мглЁ грэхA џчи слэпhхъ, ќзрzтъ словeсъ твои1хъ свётъ</w:t>
      </w:r>
      <w:r>
        <w:rPr>
          <w:rStyle w:val="FootnoteCharacters"/>
          <w:rStyle w:val="FootnoteAnchor"/>
        </w:rPr>
        <w:footnoteReference w:id="88"/>
      </w:r>
      <w:r>
        <w:rPr>
          <w:rFonts w:cs="Irmologion Ucs" w:ascii="Irmologion Ucs" w:hAnsi="Irmologion Ucs"/>
          <w:kern w:val="2"/>
          <w:sz w:val="32"/>
          <w:szCs w:val="32"/>
        </w:rPr>
        <w:t xml:space="preserve">: и3 возрaдуютсz њ ни1хъ ни1щіи дyхомъ, и3 tчazнніи человёцы и3сп0лнzтсz весeліz, и3 ўразумёютъ прельщaеміи (с. </w:t>
      </w:r>
      <w:r>
        <w:rPr>
          <w:rFonts w:cs="Orthodox_tt eROOS" w:ascii="Orthodox_tt eROOS" w:hAnsi="Orthodox_tt eROOS"/>
          <w:kern w:val="2"/>
          <w:sz w:val="32"/>
          <w:szCs w:val="32"/>
        </w:rPr>
        <w:t>937</w:t>
      </w:r>
      <w:r>
        <w:rPr>
          <w:rFonts w:cs="Irmologion Ucs" w:ascii="Irmologion Ucs" w:hAnsi="Irmologion Ucs"/>
          <w:kern w:val="2"/>
          <w:sz w:val="32"/>
          <w:szCs w:val="32"/>
        </w:rPr>
        <w:t>) дyхомъ рaзумъ во словесёхъ твои1хъ, и3 р0пщущіи на тS научaтсz послyшати словeсъ дyха, и3 љзhки коснsщіи, глаг0лати ми1ръ, научaтсz.</w:t>
      </w:r>
    </w:p>
    <w:p>
      <w:pPr>
        <w:pStyle w:val="Normal"/>
        <w:widowControl w:val="false"/>
        <w:rPr/>
      </w:pPr>
      <w:r>
        <w:rPr>
          <w:rFonts w:cs="Irmologion Ucs" w:ascii="Irmologion Ucs" w:hAnsi="Irmologion Ucs"/>
          <w:kern w:val="2"/>
          <w:sz w:val="32"/>
          <w:szCs w:val="32"/>
        </w:rPr>
        <w:t>н7f. Блажeнъ, и4же и4мать въ сіHнэ въ цeркви б9іей сёмz ўчи1тельства словeсъ твои1хъ</w:t>
      </w:r>
      <w:r>
        <w:rPr>
          <w:rStyle w:val="FootnoteCharacters"/>
          <w:rStyle w:val="FootnoteAnchor"/>
        </w:rPr>
        <w:footnoteReference w:id="89"/>
      </w:r>
      <w:r>
        <w:rPr>
          <w:rFonts w:cs="Irmologion Ucs" w:ascii="Irmologion Ucs" w:hAnsi="Irmologion Ucs"/>
          <w:kern w:val="2"/>
          <w:sz w:val="32"/>
          <w:szCs w:val="32"/>
        </w:rPr>
        <w:t>, глаг0летъ и3сaіа, и3 сhны сво‰ съ соб0ю и3 дyхомъ въ вhшнемъ первор0дныхъ їерусали1мэ. Бyдетъ бо человёкъ џнъ сокрывaz во врeмz</w:t>
      </w:r>
      <w:r>
        <w:rPr>
          <w:rStyle w:val="FootnoteCharacters"/>
          <w:rStyle w:val="FootnoteAnchor"/>
        </w:rPr>
        <w:footnoteReference w:id="90"/>
      </w:r>
      <w:r>
        <w:rPr>
          <w:rFonts w:cs="Irmologion Ucs" w:ascii="Irmologion Ucs" w:hAnsi="Irmologion Ucs"/>
          <w:kern w:val="2"/>
          <w:sz w:val="32"/>
          <w:szCs w:val="32"/>
        </w:rPr>
        <w:t>, глаг0летъ, словесA сво‰, и3 скрhетсz, ѓки t воды2 носи1мыz: и3 напослёдокъ kви1тсz въ сіHнэ, въ цeркви вёрныхъ, ћкw рэкA текyщаz слaвна въ земли2 жaждущей струsми премyдрости своеS. И# къ семY не бyдутъ t зави1дzщихъ, низлагaеміи ўповaюще на нS, но ќши сво‰ вдадsтъ на слhшаніе словeсъ человёка џнагw, и3 сeрдце душeю и3знем0гшихъ в0нметъ послyшати. И# къ семY не рекyтъ слуги6 зaвисти, молчи2, понeже благочести1въ сhй, смhсленнэ совэщA, ґ не ћкоже ю3р0дивіи мjра мудрецы2, ю3рHдиваz глаг0ла, нижE сeрдце є3гw2 ўразумЁ сyєтнаz, є4же совершaти беззакHннаz, и3 глаг0лати на бGа прeлесть, ћкw да расточи1тъ дyшы ѓлчныz, и3 дyшы жaждущыz тщи2 сотвори1тъ. Сегw2 рaди словесA є3гw2 пребyдутъ на п0льзу мн0гихъ, ѓще и3 неуг0дно є4сть зави1дzщымъ.</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Въ выс0цэ пещeрэ кaмене крёпкагw</w:t>
      </w:r>
      <w:r>
        <w:rPr>
          <w:rStyle w:val="FootnoteCharacters"/>
          <w:rStyle w:val="FootnoteAnchor"/>
        </w:rPr>
        <w:footnoteReference w:id="91"/>
      </w:r>
      <w:r>
        <w:rPr>
          <w:rFonts w:cs="Irmologion Ucs" w:ascii="Irmologion Ucs" w:hAnsi="Irmologion Ucs"/>
          <w:kern w:val="2"/>
          <w:sz w:val="32"/>
          <w:szCs w:val="32"/>
        </w:rPr>
        <w:t xml:space="preserve"> вселsющемусz хлёбъ въ насыщeніе дaстсz рaзума, и3 чaша премyдрости въ піsнство, и3 тaкw бyдетъ вёрна водA є3гw2. ЦRS со слaвою ќзритъ, и3 џчи є3гw2 зeмлю и3здалeча ќзрzтъ, душA є3гw2 поучи1тсz премyдрости, и3 возвэсти1тъ всBмъ мёсто вёчное, є3гHже предёлwвъ внЁ ничт0же є4сть.</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а. Ѓще ќбw наказaніе гDне tверзaетъ ќши</w:t>
      </w:r>
      <w:r>
        <w:rPr>
          <w:rStyle w:val="FootnoteCharacters"/>
          <w:rStyle w:val="FootnoteAnchor"/>
        </w:rPr>
        <w:footnoteReference w:id="92"/>
      </w:r>
      <w:r>
        <w:rPr>
          <w:rFonts w:cs="Irmologion Ucs" w:ascii="Irmologion Ucs" w:hAnsi="Irmologion Ucs"/>
          <w:kern w:val="2"/>
          <w:sz w:val="32"/>
          <w:szCs w:val="32"/>
        </w:rPr>
        <w:t xml:space="preserve"> всsкагw боsщагwсz є3гw2, и3 прилагaетъ ќхо є3мY, є4же слhшати, и3 љзhкъ даeтъ научє1ніz, є4же разумёти, є3гдA подобaетъ рещи2 сл0во: кто2 є4сть и4нъ tвращazй разyмныхъ и3 мyдрыхъ мjра сегw2 вспsть, и3 премyдрость и4хъ њбуевazй, поставлszй же т0чію глаг0лы рабHвъ свои1хъ, рaзвэ т0чію сaмъ творsй нHваz и3 пресл†внаz во слaву (с. </w:t>
      </w:r>
      <w:r>
        <w:rPr>
          <w:rFonts w:cs="Orthodox_tt eROOS" w:ascii="Orthodox_tt eROOS" w:hAnsi="Orthodox_tt eROOS"/>
          <w:kern w:val="2"/>
          <w:sz w:val="32"/>
          <w:szCs w:val="32"/>
        </w:rPr>
        <w:t>938</w:t>
      </w:r>
      <w:r>
        <w:rPr>
          <w:rFonts w:cs="Irmologion Ucs" w:ascii="Irmologion Ucs" w:hAnsi="Irmologion Ucs"/>
          <w:kern w:val="2"/>
          <w:sz w:val="32"/>
          <w:szCs w:val="32"/>
        </w:rPr>
        <w:t>) свою2; творsй въ пуст0мъ и3 сух0мъ сeрдцэ пyть смирeніz и3 кр0тости, и3 въ невлaжномъ и3 безв0дномъ ўмЁ рёки премyдрости неизречeнныz: во є4же напои1ти р0дъ є3гw2 и3збрaнный, лю1ди ±же снабдЁ, добродBтели є3гw2 повёдати</w:t>
      </w:r>
      <w:r>
        <w:rPr>
          <w:rStyle w:val="FootnoteCharacters"/>
          <w:rStyle w:val="FootnoteAnchor"/>
        </w:rPr>
        <w:footnoteReference w:id="93"/>
      </w:r>
      <w:r>
        <w:rPr>
          <w:rFonts w:cs="Irmologion Ucs" w:ascii="Irmologion Ucs" w:hAnsi="Irmologion Ucs"/>
          <w:kern w:val="2"/>
          <w:sz w:val="32"/>
          <w:szCs w:val="32"/>
        </w:rPr>
        <w:t>. Пред8 лю1бzщими бо и3 боsщимисz є3гw2 х0дитъ, и3 г0ры страстeй ўравнsетъ, и3 вратA мBдzнаz невёдэніz сокрушaетъ, и3 tверзaетъ рaзума своегw2 двє1ри, и3 tкрывaетъ тBмъ сокрHвища є3гw2 тє1мна, сокровє1нна же и3 неви6дима: да ўвёдzтъ, ћкw т0й є4сть гDь бGъ прозывazй и4мz и4хъ їзрaиль</w:t>
      </w:r>
      <w:r>
        <w:rPr>
          <w:rStyle w:val="FootnoteCharacters"/>
          <w:rStyle w:val="FootnoteAnchor"/>
        </w:rPr>
        <w:footnoteReference w:id="94"/>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в. Кт0 є3сть смущazй м0ре страстeй, и3 ўтолszй в0лны є3гw2, и3збавлszй лю1бzщыz є3го2 t бэды2 грэхA, и3 бyрю п0мыслwвъ въ тишинY творsй; ГDь саваHfъ, словесA сво‰ положи1вый во ўстA и4хъ, и3 покрывazй тёхъ под8 сёнію рукY своє1ю, є4юже состaви нeбо, и3 зeмлю њсновA. Т0й боsщымсz є3гw2 даeтъ љзhкъ научeніz, и3 ќхо рaзума, во є4же слhшати свhше глaсъ є3гw2, и3 возвэщaти въ домY їaкwвли въ цeркви вёрныхъ повелBніz є3гw2. Ґ и5мже нёсть nчесE, во є4же ви1дэти лучи2 с0лнца прaвды, и3 ќха, во є4же слhшати сл†внаz б9іz: тьмA є4сть ўчaстіе невёдэніz, и3 надeжда со словесы2 сyетна. T си1хъ никт0же глаг0летъ прaвєднаz, нижE є4сть сyдъ въ ни1хъ и4стины: ўповaютъ бо на сyєтнаz, и3 глаг0лютъ тщє1тнаz: чревон0сzтъ зaвисть, и3 раждaютъ клеветY. ЗанE не њбрBзана сyть ўшесA и4хъ, и3 не м0гутъ слhшати: и3 сегw2 рaди бhсть и5мъ сл0во рaзума б9іz въ поношeніе, и3 не восхотsтъ є3гw2 ўслhшати</w:t>
      </w:r>
      <w:r>
        <w:rPr>
          <w:rStyle w:val="FootnoteCharacters"/>
          <w:rStyle w:val="FootnoteAnchor"/>
        </w:rPr>
        <w:footnoteReference w:id="95"/>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г. Премyдрость кaz є4сть во чревоболsщихъ зaвистію на бли1жнzго; кaкw бо рекyтъ зави1стницы, глаг0летъ їеремjа, ћкw премyдри є3смы2 мы2, и3 зак0нъ гDнь съ нaми є4сть, є3гдA и3стаzвaютъ рвeніемъ на пріeмшыz благодaть д¦а премyдростію и3 рaзумомъ б9іимъ, но всyе бhсть рaзумъ л0женъ книг0чіzмъ и3 прем{дрымъ мjра, и4стиннагw погрэши1вшымъ рaзума. Сегw2 рaди постыдёшасz мудрецы2, и3спaдше t премyдрости ўтёшителевы, сію2 въ сынёхъ (с. </w:t>
      </w:r>
      <w:r>
        <w:rPr>
          <w:rFonts w:cs="Orthodox_tt eROOS" w:ascii="Orthodox_tt eROOS" w:hAnsi="Orthodox_tt eROOS"/>
          <w:kern w:val="2"/>
          <w:sz w:val="32"/>
          <w:szCs w:val="32"/>
        </w:rPr>
        <w:t>939</w:t>
      </w:r>
      <w:r>
        <w:rPr>
          <w:rFonts w:cs="Irmologion Ucs" w:ascii="Irmologion Ucs" w:hAnsi="Irmologion Ucs"/>
          <w:kern w:val="2"/>
          <w:sz w:val="32"/>
          <w:szCs w:val="32"/>
        </w:rPr>
        <w:t>) ловє1цъ ўмножaему ви1дzще, и3 ўбоsшасz си1лы словeсъ и4хъ, и3 ћти бhша мрeжами разумёній свои1хъ. Понeже и4стинную премyдрость и3 рaзумъ гDнь tверг0ш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д. Почто2 рвeніемъ и3стazша зави1стницы на њбогатёвшихъ благодaтію д¦а, на пріeмшихъ љзhкъ џгненъ ћкw тр0сть кни1жника скоропи1сца, и3ст0чникъ њстaвльше премyдрости б9іz; ѓще бо бhша путeмъ б9іимъ ходи1ли, п0жили ќбw бhша въ мjрэ безстрaстіz во вёчное врeмz: ўразумёли бhша, гдЁ є4сть мyдрость, гдЁ є4сть крёпость, гдЁ є4сть рaзумъ и3 познaніе сyщихъ, гдЁ є4сть долгожи1тіе и3 жив0тъ, гдЁ є4сть свётъ џчію, и3 премyдрость съ ми1ромъ. Ўразумёли бhша, кто2 њбрэтaетъ мёсто є3S, и3 кто2 въ сокрHвища є3S вх0дитъ. И# кaкw заповёдаетъ бGъ чрез8 прор0ка таи1нникwмъ сл0ва, глаг0лz: прор0къ, и4же и4мать сновидёніе tкровeніz, да вэщaетъ сновидBніz видёніz своегw2. И# и4же и4мать сл0во моE къ немY, да глаг0летъ сл0во моE во и4стинэ. И# пaки: напиши2 себЁ вс‰ словесA, ±же соглаг0лахъ къ тебЁ въ кни1гу: и3 никогдaже зaвистію на таковhхъ и3стаzвaли бhша.</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є. Ѓще премэни1тъ є3fі0плzнинъ к0жу свою2, и3 рhсь пестрwты2 сво‰</w:t>
      </w:r>
      <w:r>
        <w:rPr>
          <w:rStyle w:val="FootnoteCharacters"/>
          <w:rStyle w:val="FootnoteAnchor"/>
        </w:rPr>
        <w:footnoteReference w:id="96"/>
      </w:r>
      <w:r>
        <w:rPr>
          <w:rFonts w:cs="Irmologion Ucs" w:ascii="Irmologion Ucs" w:hAnsi="Irmologion Ucs"/>
          <w:kern w:val="2"/>
          <w:sz w:val="32"/>
          <w:szCs w:val="32"/>
        </w:rPr>
        <w:t>, и3 зави1стницы возм0гутъ блaго рещи2, и3 совётовати поучи1вшесz ѕлhмъ: запинaніемъ бо запинaютъ бли1жнихъ свои1хъ, понeже льсти1внw х0дzтъ, и3 ругaютсz другHмъ свои6мъ, и4стины не глаг0люще: занeже научи1сz љзhкъ и4хъ глаг0лати сyєтна и3 лHжна. Разумёй ќбw и4же рaзума рaди б9іz и3 сл0ва t ни1хъ зави1димый же и3 ругaемый, и3 прилёжнw помоли1сz, ћкоже їеремjа, и3 рцы2: ГDи воспомzни1 мz, и3 посэти1 мz, и3 защити1 мz t гонsщихъ мS зави1стныхъ мужeй, не въ долготерпёніе твоE положи2 мS, и3скуси1ти мS хотS на мн0зэ: вёждь, ћкw пріsхъ наругaніе t tвергaющихъ рaзумъ тв0й: Скончaй и5хъ во рвeніи и4хъ, и3 бyдетъ сл0во мнЁ рaзума твоегw2 въ рaдость и3 въ весeліе сeрдца моегw2</w:t>
      </w:r>
      <w:r>
        <w:rPr>
          <w:rStyle w:val="FootnoteCharacters"/>
          <w:rStyle w:val="FootnoteAnchor"/>
        </w:rPr>
        <w:footnoteReference w:id="97"/>
      </w:r>
      <w:r>
        <w:rPr>
          <w:rFonts w:cs="Irmologion Ucs" w:ascii="Irmologion Ucs" w:hAnsi="Irmologion Ucs"/>
          <w:kern w:val="2"/>
          <w:sz w:val="32"/>
          <w:szCs w:val="32"/>
        </w:rPr>
        <w:t xml:space="preserve">: нижe бо сэд0хъ въ (с. </w:t>
      </w:r>
      <w:r>
        <w:rPr>
          <w:rFonts w:cs="Orthodox_tt eROOS" w:ascii="Orthodox_tt eROOS" w:hAnsi="Orthodox_tt eROOS"/>
          <w:kern w:val="2"/>
          <w:sz w:val="32"/>
          <w:szCs w:val="32"/>
        </w:rPr>
        <w:t>940</w:t>
      </w:r>
      <w:r>
        <w:rPr>
          <w:rFonts w:cs="Irmologion Ucs" w:ascii="Irmologion Ucs" w:hAnsi="Irmologion Ucs"/>
          <w:kern w:val="2"/>
          <w:sz w:val="32"/>
          <w:szCs w:val="32"/>
        </w:rPr>
        <w:t>) с0нмэ съ ругaющимисz рaзуму твоемY, но боsхсz t лицA руки2 твоеS: и3 сэдS наединЁ, ћкw г0рести t зaвисти и4хъ и3сп0лнихсz. И# ўслhшиши, д0брэ вёмъ: ѓще њбрати1ши заблyждша t пути2 є3гw2, возстaвлю тS междY дрyги мои1ми, пред8 лицeмъ мои1мъ стaнеши: и3 ѓще и3зведeши честн0е t недост0йнагw, ћкw ўстA мо‰ бyдеши: и3 и3збaвлю тS t руки2 зави1стныхъ губи1телей, глаг0летъ гDь бGъ ї}левъ</w:t>
      </w:r>
      <w:r>
        <w:rPr>
          <w:rStyle w:val="FootnoteCharacters"/>
          <w:rStyle w:val="FootnoteAnchor"/>
        </w:rPr>
        <w:footnoteReference w:id="98"/>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ѕ. Конeцъ сл0ва, всЁ зави1стніи мудрецы2 да слhшатъ: њчи1стишасz назwрeи б9іи трудaми пaче снёга, просвэти1шасz житіeмъ пaче млекA, пaче кaмене сапфjра ви1дъ премyдрости и4хъ</w:t>
      </w:r>
      <w:r>
        <w:rPr>
          <w:rStyle w:val="FootnoteCharacters"/>
          <w:rStyle w:val="FootnoteAnchor"/>
        </w:rPr>
        <w:footnoteReference w:id="99"/>
      </w:r>
      <w:r>
        <w:rPr>
          <w:rFonts w:cs="Irmologion Ucs" w:ascii="Irmologion Ucs" w:hAnsi="Irmologion Ucs"/>
          <w:kern w:val="2"/>
          <w:sz w:val="32"/>
          <w:szCs w:val="32"/>
        </w:rPr>
        <w:t>, и3 пaче би1сера чи1ста начертaніе словeсъ и4хъ. Kдyщіи же слaдостное мірскaгw рaзума, погиб0ша во и3сх0дэхъ дyха. Питaеміи на багрzни1цэ премyдростію є4ллинскою, въ гн0й неразyміz њдёzшасz. И# даны2 бhша на мS ќзы, и3 свzзaшасz и4ми: свzзaсz бо љзhкъ и4хъ въ гортaни и4хъ, и3 њгл0хнуша: понeже и4стинную премyдрость и3 рaзумъ б9eственнагw tверг0ша д¦а, трудaми сeй пріsти не восхотёвше.</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з. БGъ смирszй дрeво выс0кое, и3 возносsй дрeво смирeнное, и3 и3зсушazй дрeво зелeное, и3 проращazй дрeво сух0е</w:t>
      </w:r>
      <w:r>
        <w:rPr>
          <w:rStyle w:val="FootnoteCharacters"/>
          <w:rStyle w:val="FootnoteAnchor"/>
        </w:rPr>
        <w:footnoteReference w:id="100"/>
      </w:r>
      <w:r>
        <w:rPr>
          <w:rFonts w:cs="Irmologion Ucs" w:ascii="Irmologion Ucs" w:hAnsi="Irmologion Ucs"/>
          <w:kern w:val="2"/>
          <w:sz w:val="32"/>
          <w:szCs w:val="32"/>
        </w:rPr>
        <w:t>: т0й є4сть даsй ўстA tвє1рста посредЁ с0нма мн0га рабHмъ свои6мъ, и3 глаг0лъ благовэствyющымъ си1лою мн0гою. Ћкw премyдрость рaзумъ и3 крёпость тогw2 є4сть, и3 т0й и3змэнsетъ ћкоже временA и3 лBта, тaкw и3 дyшы и4щущыz и3 желaющыz є3го2. Поставлsетъ над8 страстьми2 цари2, и3 преставлsетъ t животA въ жив0тъ, даS премyдрость прем{дрымъ дyхомъ, и3 мyдрость вёдущымъ рaзумъ. Т0й tкрывaетъ глуб0ки и3 сокровє1нны и3спытyющымъ глубины6 б9іz, и3 вёдэти даeтъ тёмъ, ±же во тьмЁ гадaній: ћкw свётъ премyдрости и3 рaзума съ ни1мъ є4сть, и3 є3мyже х0щетъ, даeтъ є3го2.</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и. Всsкому по терпёнію дёлающему зaпwвэди</w:t>
      </w:r>
      <w:r>
        <w:rPr>
          <w:rStyle w:val="FootnoteCharacters"/>
          <w:rStyle w:val="FootnoteAnchor"/>
        </w:rPr>
        <w:footnoteReference w:id="101"/>
      </w:r>
      <w:r>
        <w:rPr>
          <w:rFonts w:cs="Irmologion Ucs" w:ascii="Irmologion Ucs" w:hAnsi="Irmologion Ucs"/>
          <w:kern w:val="2"/>
          <w:sz w:val="32"/>
          <w:szCs w:val="32"/>
        </w:rPr>
        <w:t xml:space="preserve"> по внёшнему и3 внyтреннему человёку, и3 къ є3ди1ной взирaющему слaвэ (с. </w:t>
      </w:r>
      <w:r>
        <w:rPr>
          <w:rFonts w:cs="Orthodox_tt eROOS" w:ascii="Orthodox_tt eROOS" w:hAnsi="Orthodox_tt eROOS"/>
          <w:kern w:val="2"/>
          <w:sz w:val="32"/>
          <w:szCs w:val="32"/>
        </w:rPr>
        <w:t>941</w:t>
      </w:r>
      <w:r>
        <w:rPr>
          <w:rFonts w:cs="Irmologion Ucs" w:ascii="Irmologion Ucs" w:hAnsi="Irmologion Ucs"/>
          <w:kern w:val="2"/>
          <w:sz w:val="32"/>
          <w:szCs w:val="32"/>
        </w:rPr>
        <w:t>) б9іей, чeсть даeтсz рaзума небeснагw, ми1ръ души2 и3 нетлёніе, ћкw не слhшателю, но творцY зак0на благодaти. Е#гHже и3 рaзумъ свидётельствованъ сyщъ t дёлъ не безчeствуетъ бGъ: но спрославлsетъ со словесы2 рaзума, премyдростію є3гw2 просіsвшихъ въ цeркви вёрныхъ: понeже на лицA зрёніz нёсть ў негw2: ґ и4же по рвeнію подвизaющемусz, и3 противлsющемусz ќбw словесє1мъ води1мымъ д¦омъ, повинyющемусz же своемY рaзуму, и3 прельсти1тєльнымъ словесeмъ њблагaемыхъ w4бразомъ є3ди1нэмъ благочeстіz, и3 води1мыхъ славолюби1вымъ и3 сластолюби1вымъ дyхомъ: ск0рбь и3 тэснотA даeтсz, зaвисть и3 ћрость и3 гнёвъ. Нhнэ ќбw въ возмeздіе прeлести є3гw2, наконeцъ же въ порицaніе, междY соб0ю њсуждaющымъ и3ли2 tвэщaющымъ є3гw2 помыслHмъ, въ дeнь, в0ньже суди1ти и4мать бGъ т†йнаz человёкwмъ, и3 воздaстъ комyждо по дэлHмъ є3гw2</w:t>
      </w:r>
      <w:r>
        <w:rPr>
          <w:rStyle w:val="FootnoteCharacters"/>
          <w:rStyle w:val="FootnoteAnchor"/>
        </w:rPr>
        <w:footnoteReference w:id="102"/>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f. Ћкоже нёсть їудeй и4же ћвэ, по рeкшему, ни є4же ћвэ во пл0ти њбрёзаніе: но є4же въ тaйнэ їудeй, и3 њбрёзаніе сeрдца дyхомъ, ґ не пи1сменемъ: тaкw нижE совершeнъ є4сть мyжъ рaзумомъ и3 премyдростію, и4же kвлeннымъ т0чію и3 глаг0лемымъ сл0вомъ є4сть си1ленъ</w:t>
      </w:r>
      <w:r>
        <w:rPr>
          <w:rStyle w:val="FootnoteCharacters"/>
          <w:rStyle w:val="FootnoteAnchor"/>
        </w:rPr>
        <w:footnoteReference w:id="103"/>
      </w:r>
      <w:r>
        <w:rPr>
          <w:rFonts w:cs="Irmologion Ucs" w:ascii="Irmologion Ucs" w:hAnsi="Irmologion Ucs"/>
          <w:kern w:val="2"/>
          <w:sz w:val="32"/>
          <w:szCs w:val="32"/>
        </w:rPr>
        <w:t>. НижE тщали1въ совершeннэ, и4же въ тэлeснэмъ и3 kвлeннэмъ є4сть њбучeніи трудHвъ: но и4же въ тaйнэмъ и3 ќмнэмъ дёланіи є4сть тщали1въ, и3 и4же t чи1ста и3 блaга сeрдца д¦омъ бGу глаг0лzй, ґ не пи1смены є4сть премyдръ въ рaзумэ и3 совершeнъ: є3мyже и3 похвалA не t человBкъ, но t бGа. Ћкw не вёдому ќбw, и3ли2 и3 зави1диму человёки, є3ди1ному же бGу, и3 дви1жимымъ тёмже д¦омъ, люби1му же и3 знaе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 Ѓще t дёлъ зак0на не њправди1тсz всsка пл0ть пред8 бGомъ</w:t>
      </w:r>
      <w:r>
        <w:rPr>
          <w:rStyle w:val="FootnoteCharacters"/>
          <w:rStyle w:val="FootnoteAnchor"/>
        </w:rPr>
        <w:footnoteReference w:id="104"/>
      </w:r>
      <w:r>
        <w:rPr>
          <w:rFonts w:cs="Irmologion Ucs" w:ascii="Irmologion Ucs" w:hAnsi="Irmologion Ucs"/>
          <w:kern w:val="2"/>
          <w:sz w:val="32"/>
          <w:szCs w:val="32"/>
        </w:rPr>
        <w:t xml:space="preserve">, по рeкшему: кто2 t пHдвигъ и3 трудHвъ њбучeніz т0чію совершeнъ бyдетъ пред8 бGомъ; дэsніемъ бо въ навыкновeніе добродётели прих0димъ, и3 престaти твори1мъ дёйству страстeй: ґ не ќбw и3 совершeни бывaемъ є3ди1нэмъ тёмъ во и3сполнeніи (с. </w:t>
      </w:r>
      <w:r>
        <w:rPr>
          <w:rFonts w:cs="Orthodox_tt eROOS" w:ascii="Orthodox_tt eROOS" w:hAnsi="Orthodox_tt eROOS"/>
          <w:kern w:val="2"/>
          <w:sz w:val="32"/>
          <w:szCs w:val="32"/>
        </w:rPr>
        <w:t>942</w:t>
      </w:r>
      <w:r>
        <w:rPr>
          <w:rFonts w:cs="Irmologion Ucs" w:ascii="Irmologion Ucs" w:hAnsi="Irmologion Ucs"/>
          <w:kern w:val="2"/>
          <w:sz w:val="32"/>
          <w:szCs w:val="32"/>
        </w:rPr>
        <w:t>) хrт0вэ. Что2 ќбw є4сть возводsщее ны2 въ совершeнство; Взал0гственнаz къ бGу вёра, ћже є4сть ўповaемыхъ и3звэщeніе</w:t>
      </w:r>
      <w:r>
        <w:rPr>
          <w:rStyle w:val="FootnoteCharacters"/>
          <w:rStyle w:val="FootnoteAnchor"/>
        </w:rPr>
        <w:footnoteReference w:id="105"/>
      </w:r>
      <w:r>
        <w:rPr>
          <w:rFonts w:cs="Irmologion Ucs" w:ascii="Irmologion Ucs" w:hAnsi="Irmologion Ucs"/>
          <w:kern w:val="2"/>
          <w:sz w:val="32"/>
          <w:szCs w:val="32"/>
        </w:rPr>
        <w:t>, є4юже ѓвель мн0жайшую жeртву пaче кaіна принесE бGу, и3 свидётельствованъ бhсть бhти прaведникъ. И# ґвраaмъ зов0мъ послyша и3зhти, и3 пріити2 на зeмлю њбэтовaніz. СіS возв0дитъ вои1стинну тщaщихсz во ўпов†ніz вели6ка выс0кихъ б9іихъ дарHвъ, и3 toнyду въ рaзумъ сyщихъ, и3 даeтъ и5мъ сокрHвища неистощи6ма въ сeрдце духHвнаz во є4же и3зноси1ти toнyду нHваz и3 вє1тхаz т†инства б9іz и3 даsти трeбующымъ. Сію2 ќбw благополучи1вый взhде и3 соверши1сz люб0вію въ рaзумъ б9ій, и3 вни1де въ пок0й є3гw2 почи1въ и3 сaмъ t всёхъ дёлъ свои1хъ, ћкоже и3 t свои1хъ бGъ.</w:t>
      </w:r>
      <w:r>
        <w:rPr>
          <w:rStyle w:val="FootnoteCharacters"/>
          <w:rStyle w:val="FootnoteAnchor"/>
        </w:rPr>
        <w:footnoteReference w:id="106"/>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а. Ѓще проти1вльшымсz клsлсz бGъ дрeвле не вни1ти въ пок0й є3гw2, тёмже нижE возмог0ша за невёрствіе вни1ти: кaкw ќбw нёцыи є3ди1нэмъ њбучeніемъ тэлeснымъ без8 вёры возм0гутъ вни1ти въ безстрaстіz пок0й, и3 рaзума совершeнство, внегдA мн0гихъ ви1димъ не возм0гшихъ тaкw вни1ти, и3 внyтрь почи1ти t всёхъ трудHвъ свои1хъ; Смотрёти ќбw комyждо подобaетъ, да не когдA є4сть въ нeмъ сeрдце лукaво и3сп0лнено невёріz, и3 сегw2 рaди лишaетсz, во мн0зэхъ трудёхъ сhй, пок0z и3 совершeнства є3гw2: є3гHже рaди и3 при1снw дёлы труждaетсz дёzтельныz [добродётели] и3 хлёбъ болёзни ћстъ, ѓще и3 њстaвлено є4сть и3 є3щE суббHтство є3мY, потщaтисz вни1ти вёрою въ безстрaстіz пок0й, и3 въ совершeнство рaзума: да не въ вeтхую при1тчу противлeніz впадeтъ, и3 т†zжде со дрeвле проти1вльшимисz пострaждетъ.</w:t>
      </w:r>
    </w:p>
    <w:p>
      <w:pPr>
        <w:pStyle w:val="Normal"/>
        <w:widowControl w:val="false"/>
        <w:rPr/>
      </w:pPr>
      <w:r>
        <w:rPr>
          <w:rFonts w:cs="Irmologion Ucs" w:ascii="Irmologion Ucs" w:hAnsi="Irmologion Ucs"/>
          <w:kern w:val="2"/>
          <w:sz w:val="32"/>
          <w:szCs w:val="32"/>
        </w:rPr>
        <w:t xml:space="preserve">o7в. Чyвствени сyще, словeсни же и3 мhслени, десzти1ну нёкую и3 мы2 t себE д0лжни є3смы2 приноси1ти бGу. И# ћкоже ќбw чyвственни, д0брэ чyствовати чyвствєнныz вє1щи, и3 добр0тою таковhхъ востекaти, и3 возводи1ти си1хъ непогрёшный рaзумъ къ содётелю. Ґ ћкоже словeсни, блaго глаг0лати њ б9eственныхъ (с. </w:t>
      </w:r>
      <w:r>
        <w:rPr>
          <w:rFonts w:cs="Orthodox_tt eROOS" w:ascii="Orthodox_tt eROOS" w:hAnsi="Orthodox_tt eROOS"/>
          <w:kern w:val="2"/>
          <w:sz w:val="32"/>
          <w:szCs w:val="32"/>
        </w:rPr>
        <w:t>943</w:t>
      </w:r>
      <w:r>
        <w:rPr>
          <w:rFonts w:cs="Irmologion Ucs" w:ascii="Irmologion Ucs" w:hAnsi="Irmologion Ucs"/>
          <w:kern w:val="2"/>
          <w:sz w:val="32"/>
          <w:szCs w:val="32"/>
        </w:rPr>
        <w:t>) и3 человёческихъ вeщехъ. Ґ ћкоже мhслени: непогрёшнw разумёти њ бз7э, њ жи1зни вёчнэй, њ небeснэмъ цaрствэ, и3 њ сокровeнныхъ въ нeмъ тaинствахъ д¦а. Да и3 є4же чyвствовати, и3 є4же глаг0лати, и3 є4же разумёти здрaвw и3 непор0чнw, по бз7э и3стsжетсz, ћже є4сть и4стинна вои1стинну и3 б9eственна мёра, и3 свzщeнно бGови принош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г. Десzти1на вои1стинну є4сть къ бGу, душeвнаz пaсха: си1рэчь пришeствіе всsкагw встрaственна навыкновeніz, и3 всsкагw безсловeснагw чyвства. Въ нeйже жрeтсz ќбw сл0во, видёніемъ сyщихъ: ћстсz же т0жде въ хлёбэ рaзума, и3 піeтсz честнaz є3гw2 кр0вь въ чaши неизречeнныz премyдрости. Сію2 ќбw ћдшіи и3 пaсховствовавый пaсху, пожрE себЁ ѓгнца, взeмлющаго грёхъ мjра. И# ктомY не ќмретъ, но, по глaсу гDню, жи1въ бyдетъ во вёкъ.</w:t>
      </w:r>
    </w:p>
    <w:p>
      <w:pPr>
        <w:pStyle w:val="Normal"/>
        <w:widowControl w:val="false"/>
        <w:rPr/>
      </w:pPr>
      <w:r>
        <w:rPr>
          <w:rFonts w:cs="Irmologion Ucs" w:ascii="Irmologion Ucs" w:hAnsi="Irmologion Ucs"/>
          <w:kern w:val="2"/>
          <w:sz w:val="32"/>
          <w:szCs w:val="32"/>
        </w:rPr>
        <w:t>o7д. Востaвый t мeртвыхъ дёлъ, со хrт0мъ воскрeсе. Ѓще же со хrт0мъ воскрeсе рaзумомъ, хrт0съ же ктомY не ўмирaетъ, нижE тёмъ смeрть неразyміz њбладaти и4мать</w:t>
      </w:r>
      <w:r>
        <w:rPr>
          <w:rStyle w:val="FootnoteCharacters"/>
          <w:rStyle w:val="FootnoteAnchor"/>
        </w:rPr>
        <w:footnoteReference w:id="107"/>
      </w:r>
      <w:r>
        <w:rPr>
          <w:rFonts w:cs="Irmologion Ucs" w:ascii="Irmologion Ucs" w:hAnsi="Irmologion Ucs"/>
          <w:kern w:val="2"/>
          <w:sz w:val="32"/>
          <w:szCs w:val="32"/>
        </w:rPr>
        <w:t>. Е$же бо ќмре дрeвле грэх0мъ, предви1гнувсz t є4же по є3стествY движeніz, ќмре є3ди1ною: ґ є4же нhнэ живeтъ, живeтъ бGови своб0дою с™aгw д¦а, воздви1гшагw є3го2 t мeртвыхъ дёлъ грэхA, ћкоже не ктомY живeтъ т0й пл0ти и3 мjрови, ўмертви1всz ўдесє1мъ тёла своегw2, и3 вещeмъ житі‰ сегw2: но живeтъ въ нeмъ хrт0съ, ћкw под8 благодaтію бhвшемъ д¦а с™а, и3 не сyщемъ под8 зак0номъ пл0ти: nр{жіz прaвды ќды сво‰ ћвэ ћкw приносsщемъ бGу и3 nц7Y.</w:t>
      </w:r>
    </w:p>
    <w:p>
      <w:pPr>
        <w:pStyle w:val="Normal"/>
        <w:widowControl w:val="false"/>
        <w:rPr/>
      </w:pPr>
      <w:r>
        <w:rPr>
          <w:rFonts w:cs="Irmologion Ucs" w:ascii="Irmologion Ucs" w:hAnsi="Irmologion Ucs"/>
          <w:kern w:val="2"/>
          <w:sz w:val="32"/>
          <w:szCs w:val="32"/>
        </w:rPr>
        <w:t xml:space="preserve">o7є. И$же t раб0ты страстeй свободи1вый ќды сво‰, и3 раб0тэ прaвды предстaвивый |, ко њсвzщeнію д¦а с™а прибли1жисz, вhшше зак0на пл0ти бhвъ: и3 ктомY грёхъ не и4мать њбладaти и4мъ, въ своб0дэ и3 зак0нэ пребывaющимъ д¦а. Не бо2 ћкоже кончи6ны раб0ты страстeй, тaкw и3 кончи6ны раб0ты прaвды: занE џны ќбw въ мhсленну поги1бель њбык0ша њкончавaтисz (с. </w:t>
      </w:r>
      <w:r>
        <w:rPr>
          <w:rFonts w:cs="Orthodox_tt eROOS" w:ascii="Orthodox_tt eROOS" w:hAnsi="Orthodox_tt eROOS"/>
          <w:kern w:val="2"/>
          <w:sz w:val="32"/>
          <w:szCs w:val="32"/>
        </w:rPr>
        <w:t>944</w:t>
      </w:r>
      <w:r>
        <w:rPr>
          <w:rFonts w:cs="Irmologion Ucs" w:ascii="Irmologion Ucs" w:hAnsi="Irmologion Ucs"/>
          <w:kern w:val="2"/>
          <w:sz w:val="32"/>
          <w:szCs w:val="32"/>
        </w:rPr>
        <w:t>) души2: сі‰ же въ жи1знь вёчну скончавaютсz сокровeнную во хrтЁ ї}сэ гDэ нaшемъ</w:t>
      </w:r>
      <w:r>
        <w:rPr>
          <w:rStyle w:val="FootnoteCharacters"/>
          <w:rStyle w:val="FootnoteAnchor"/>
        </w:rPr>
        <w:footnoteReference w:id="108"/>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ѕ. Зак0нъ пл0ти, во є3ли1ко врeмz живeтъ человёкъ пл0тски, њбладaетъ над8 ни1мъ: ѓще же ќмретъ и3 ўмертви1тсz мjрови, разрэшaетсz t зак0на є3S. и4накw же ўмертви1тисz мjрови, нёсть возм0жно, ѓще не ўдесє1мъ ўмертви1мсz тёла. Ўмерщвлsемсz же си6мъ, є3гдA прич†стницы с™aгw д¦а бyдемъ. Д¦а же с™aгw тогдA бhти познавaемсz прич†стницы, є3гдA плоды2 достHйны дyха прин0симъ бGови: люб0вь къ бGу t всеS души2, и3 къ бли1жнему t завэщaніz, рaдость сeрдца t чи1стыz с0вэсти, ми1ръ души2 t безстрaстіz и3 смирeніz. Милосeрдіе п0мыслwвъ ўмA, долготерпёніе въ ск0рбехъ и3 и3скушeніихъ, блaгость во ўкрашeніи нрaвwвъ, вёру и3звэщeнну къ бGу, и3 несумнsщусz њ чес0мъ, кр0тость t смиренномyдріz и3 ўмилeніz, и3 њбдержи1тельно воздержaніе чyвствъ. Е#гдA тaкw плодопринесeмъ бGови, внЁ зак0на є3смы2 пл0ти. И# не ктомY на ны2 бyдетъ зак0нъ мyчащъ ны2 за плоды2, и5хже є3щE живyще пл0ти, принес0хомъ смeрти: ўпраздни1хомбосz t зак0на є3S, ћкw t мeртвыхъ дёлъ воскрeснувше со хrт0мъ своб0дою дyха.</w:t>
      </w:r>
    </w:p>
    <w:p>
      <w:pPr>
        <w:pStyle w:val="Normal"/>
        <w:widowControl w:val="false"/>
        <w:rPr/>
      </w:pPr>
      <w:r>
        <w:rPr>
          <w:rFonts w:cs="Irmologion Ucs" w:ascii="Irmologion Ucs" w:hAnsi="Irmologion Ucs"/>
          <w:kern w:val="2"/>
          <w:sz w:val="32"/>
          <w:szCs w:val="32"/>
        </w:rPr>
        <w:t>o7з. Начaтокъ дyха пaки бытіeмъ бaни и3мyщіи и3 соблю1дшіи т0й неугаси1мь, тjи тzгот0ю пл0ти њтzгчaеми, сaми въ себЁ воздыхaютъ, всыновлeніz и3сполнeніz ўтёшителева чaюще, да и3збавлeніе своемY и4хъ тёлу t раб0ты и3стлёніz ўви1дzтъ</w:t>
      </w:r>
      <w:r>
        <w:rPr>
          <w:rStyle w:val="FootnoteCharacters"/>
          <w:rStyle w:val="FootnoteAnchor"/>
        </w:rPr>
        <w:footnoteReference w:id="109"/>
      </w:r>
      <w:r>
        <w:rPr>
          <w:rFonts w:cs="Irmologion Ucs" w:ascii="Irmologion Ucs" w:hAnsi="Irmologion Ucs"/>
          <w:kern w:val="2"/>
          <w:sz w:val="32"/>
          <w:szCs w:val="32"/>
        </w:rPr>
        <w:t>. Спос0бствуетъ бо тёмъ въ є3стeственныхъ и4хъ нeмощехъ дyхъ, и3 ходaтайствуетъ њ ни1хъ воздыхaніи неизглаг0ланными: занE по бз7э є4сть мудровaніе и4хъ, и3 ўповaніе и4хъ tкровeніе чaетъ ўви1дэти въ мeртвеннэй своeй и4хъ пл0ти сынHвъ б9іихъ: є4же є4сть животв0рнаz ї}сова мeртвость. Да сhнове б9іи ћкw д¦омъ с™hмъ води1ми бyдутъ и3 тjи, и3 свободsтсz t раб0ты пл0ти, и3 дости1гнутъ въ своб0ду слaвы ч†дъ б9іихъ: и5мже ћкw лю1бzщымъ бGа, вс‰ поспэшествyютъ во благ0е.</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945</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o7и. Дух0внэ постизaемому б9eственному писaнію, и3 духHвнымъ tкрывaємымъ ±же въ нeмъ сокр0вищамъ д¦омъ с™hмъ: не м0жетъ душeвенъ человёкъ tкровeніе си1хъ пріsти мн0жае послёдованіz свои1хъ пHмыслъ</w:t>
      </w:r>
      <w:r>
        <w:rPr>
          <w:rStyle w:val="FootnoteCharacters"/>
          <w:rStyle w:val="FootnoteAnchor"/>
        </w:rPr>
        <w:footnoteReference w:id="110"/>
      </w:r>
      <w:r>
        <w:rPr>
          <w:rFonts w:cs="Irmologion Ucs" w:ascii="Irmologion Ucs" w:hAnsi="Irmologion Ucs"/>
          <w:kern w:val="2"/>
          <w:sz w:val="32"/>
          <w:szCs w:val="32"/>
        </w:rPr>
        <w:t>, не пріeмлz и4но что2 разумёти, и3ли2 ўслhшати t и3н0гw глаг0лемо. Нижe бо и4мать д¦а б9іz въ себЁ и3спытyющагw глубины6 б9іz, и3 вёдущагw б9іz: но дyха мjра, (сегw2) вещeственнагw рвeніz и3 зaвисти п0лнагw, при1 же и3 рaспри и3сп0лненнагw: є3гHже рaди и3 ю3р0дство є3мY є4сть, є4же рaзумъ и3спhтовати, и3 ќмъ и3зслёдовати пи1сьмене. Разумёти же не могjй, ћкw дух0внэ востzзyютсz вс‰ ±же б9eственнагw писaніz: проти1ву б9eствєннымъ и3 человёчєскимъ вещeмъ, ругaетсz сразсуждaющымъ сі‰ дух0внэ, и3 не духHвны, нижE б9eственнымъ д¦омъ води1мы, но возводи1тєльны таковhхъ нарицaz. Е#ли1кw є3мY м0щно развращaz и3 низвращaz, ћкоже димaсъ џнъ словесA и4хъ и3 б9eствєннаz разумBніz. Дух0вный же не тaкw: но востzзyетъ ќбw вс‰, б9eственнымъ дёйствуемь д¦омъ, ґ сaмъ т0й ни t є3ди1нагw востzзaтисz м0жетъ: понeже ќмъ є4сть въ нeмъ хrт0въ, є3гHже никт0же и3з8zсни1ти возм0жетъ.</w:t>
      </w:r>
    </w:p>
    <w:p>
      <w:pPr>
        <w:pStyle w:val="Normal"/>
        <w:widowControl w:val="false"/>
        <w:rPr/>
      </w:pPr>
      <w:r>
        <w:rPr>
          <w:rFonts w:cs="Irmologion Ucs" w:ascii="Irmologion Ucs" w:hAnsi="Irmologion Ucs"/>
          <w:kern w:val="2"/>
          <w:sz w:val="32"/>
          <w:szCs w:val="32"/>
        </w:rPr>
        <w:t>o7f. Nгнeмъ tкрывaющусz послёднему дню2, и3 nгнeмъ тогдA и3скушaему когHждо дэsнію</w:t>
      </w:r>
      <w:r>
        <w:rPr>
          <w:rStyle w:val="FootnoteCharacters"/>
          <w:rStyle w:val="FootnoteAnchor"/>
        </w:rPr>
        <w:footnoteReference w:id="111"/>
      </w:r>
      <w:r>
        <w:rPr>
          <w:rFonts w:cs="Irmologion Ucs" w:ascii="Irmologion Ucs" w:hAnsi="Irmologion Ucs"/>
          <w:kern w:val="2"/>
          <w:sz w:val="32"/>
          <w:szCs w:val="32"/>
        </w:rPr>
        <w:t xml:space="preserve">, глаг0летъ пavелъ ћвэ, ћкw є3гHже дёло нетлённагw существA є4сть, є4же себЁ ко здaнію внyтрь tложи2: пребyдетъ посредЁ nгнS нетлённо, и3 не т0чію не сгори1тъ, но и3 просвэти1тсz, и3 мaлагw нeгли њчищaемо всеконeчнэ тимёніz. Ґ є3гHже дёло тлёемагw веществA є4сть, є4же себЁ во врeмz свzзA: возжeгшосz сгори1тъ, и3 тщA того2 посредЁ nгнS њстaвитъ. Дёло же нетлённо и3 пребывaющо є4сть: слeзы покаsніz, ми1лостынz, милосeрдіе, моли1тва, смирeніе, вёра, надeжда, любы2, и3 чт0либо и4но рaзумомъ благочeстіz содэвaетсz: ±же и3 живyщу человёку вкyпэ зи1ждутсz во хрaмъ б9ій, и3 ўмирaющу соtх0дzтъ, и3 спребывaютъ нетлBнна во вёки. Nгнeмъ (с. </w:t>
      </w:r>
      <w:r>
        <w:rPr>
          <w:rFonts w:cs="Orthodox_tt eROOS" w:ascii="Orthodox_tt eROOS" w:hAnsi="Orthodox_tt eROOS"/>
          <w:kern w:val="2"/>
          <w:sz w:val="32"/>
          <w:szCs w:val="32"/>
        </w:rPr>
        <w:t>946</w:t>
      </w:r>
      <w:r>
        <w:rPr>
          <w:rFonts w:cs="Irmologion Ucs" w:ascii="Irmologion Ucs" w:hAnsi="Irmologion Ucs"/>
          <w:kern w:val="2"/>
          <w:sz w:val="32"/>
          <w:szCs w:val="32"/>
        </w:rPr>
        <w:t>) же џнэмъ и3стлэвaемое дёло, ћвственно всBмъ є4сть: сластолю1біе, славолю1біе, сребролю1біе, нeнависть, зaвисть, татьбA, піsнство, досаждeніе, њсуждeніе, и3 к0елибо ѕло2 тёломъ по п0хоти и3ли2 ћрости дёйствуетсz. Сі‰ и3 живyщу человёку срастлэвaютсz, возжизaющусz nгнeмъ п0хоти, и3 tторгaющусz тёла соwх0дzтъ, не спребывaютъ же: но погyбльши дёлателz своего2, посредЁ nгнS њставлsютъ во вёки вэкHвъ безсмeртнw мyчима.</w:t>
      </w:r>
    </w:p>
    <w:p>
      <w:pPr>
        <w:pStyle w:val="Normal"/>
        <w:widowControl w:val="false"/>
        <w:rPr/>
      </w:pPr>
      <w:r>
        <w:rPr>
          <w:rFonts w:cs="Irmologion Ucs" w:ascii="Irmologion Ucs" w:hAnsi="Irmologion Ucs"/>
          <w:kern w:val="2"/>
          <w:sz w:val="32"/>
          <w:szCs w:val="32"/>
        </w:rPr>
        <w:t>п7. Познaніе бGа, є4же познaну бhти t бGа, знaменаетъ создaвшемусz на сeмъ (познaніи) смиренномyдріемъ и3 моли1твою, и3 рaзумомъ нел0жнымъ њбогатёти t бGа вышеестeственныхъ є3гw2 т†инъ</w:t>
      </w:r>
      <w:r>
        <w:rPr>
          <w:rStyle w:val="FootnoteCharacters"/>
          <w:rStyle w:val="FootnoteAnchor"/>
        </w:rPr>
        <w:footnoteReference w:id="112"/>
      </w:r>
      <w:r>
        <w:rPr>
          <w:rFonts w:cs="Irmologion Ucs" w:ascii="Irmologion Ucs" w:hAnsi="Irmologion Ucs"/>
          <w:kern w:val="2"/>
          <w:sz w:val="32"/>
          <w:szCs w:val="32"/>
        </w:rPr>
        <w:t>. Ѓще же напыщeніе ви1дитсz въ нeмъ, не создaсz си1ми на т0мъ, но дyхомъ мjра сегw2 вещeственнымъ в0дитсz: сегw2 рaди и3 вёдэти что2 мни1тсz таковhй, ничт0же вёдый t б9eственныхъ вещeй, ћкоже вёдэти подобaетъ. БGа же любsй, и3 ничт0же вмэнszй предпочитaтельнэйше пaче любвE є3гw2, и3 бли1жнzгw џнъ ўвёдэ и3 глубины6 б9іz, и3 т†йны цaрствіz є3гw2, ћкоже подобaетъ вёдэти б9eственнымъ дви1жимому д¦омъ, и3 познaнъ бhсть t бGа дёлатель и4стиненъ раS цeркве є3гw2, и4же дёлаетъ люб0вію в0лю б9ію: њбращaz си1рэчь дyшы, и3 дост0йныхъ и3зводS t недост0йныхъ сл0вомъ дaннымъ є3мY д¦омъ с™hмъ, и3 храни1тъ дёло є3гw2 смиренномyдріемъ и3 ўмилeніемъ некрaдомо.</w:t>
      </w:r>
    </w:p>
    <w:p>
      <w:pPr>
        <w:pStyle w:val="Normal"/>
        <w:widowControl w:val="false"/>
        <w:rPr/>
      </w:pPr>
      <w:r>
        <w:rPr>
          <w:rFonts w:cs="Irmologion Ucs" w:ascii="Irmologion Ucs" w:hAnsi="Irmologion Ucs"/>
          <w:kern w:val="2"/>
          <w:sz w:val="32"/>
          <w:szCs w:val="32"/>
        </w:rPr>
        <w:t>п7а. Вси2 во хrтA крести1хомсz вод0ю и3 д¦омъ с™hмъ, и3 вси2 т0жде брaшно дух0вное ћмы, и3 вси2 т0жде пи1во дух0вное піeмъ, сі‰ же сyть хrт0съ</w:t>
      </w:r>
      <w:r>
        <w:rPr>
          <w:rStyle w:val="FootnoteCharacters"/>
          <w:rStyle w:val="FootnoteAnchor"/>
        </w:rPr>
        <w:footnoteReference w:id="113"/>
      </w:r>
      <w:r>
        <w:rPr>
          <w:rFonts w:cs="Irmologion Ucs" w:ascii="Irmologion Ucs" w:hAnsi="Irmologion Ucs"/>
          <w:kern w:val="2"/>
          <w:sz w:val="32"/>
          <w:szCs w:val="32"/>
        </w:rPr>
        <w:t>. Но не во мн0жайшихъ нaсъ благоволи1тъ бGъ. Мн0зи бо t вёрныхъ и3 тщали1выхъ мн0гими труды6 и4ночества и3 њбучeніz тэлeснагw сво‰ ўдручи1ша и3 ўтончи1ша тэлесA, но за є4же не и3мёти тBмъ ўмилeніz t сокрушeнны и3 благолюби1вы мhсли, и3 милосeрдіz t любвE ко бли6жнимъ и3 къ себЁ: тщы2 и3сполнeніz с™aгw д¦а њстaвлени бhша, и3 далeче t рaзума б9іz бhша, ложеснA мhсли неплHдна и3мyще, и3 сл0во безс0льно и3 непросвэщeнно.</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947</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п7в. Не є4же взhти на сінaйску дэsніемъ г0ру, є4сть и3ск0мое назwрeємъ t сл0ва</w:t>
      </w:r>
      <w:r>
        <w:rPr>
          <w:rStyle w:val="FootnoteCharacters"/>
          <w:rStyle w:val="FootnoteAnchor"/>
        </w:rPr>
        <w:footnoteReference w:id="114"/>
      </w:r>
      <w:r>
        <w:rPr>
          <w:rFonts w:cs="Irmologion Ucs" w:ascii="Irmologion Ucs" w:hAnsi="Irmologion Ucs"/>
          <w:kern w:val="2"/>
          <w:sz w:val="32"/>
          <w:szCs w:val="32"/>
        </w:rPr>
        <w:t>. Ни є4же њчи1ститисz прeжде возшeствіz, и3 ри6зы и3спрaти, и3 не сни1тисz съ жен0ю: но и3 є4же ўзрёти, не з†днzz б9іz</w:t>
      </w:r>
      <w:r>
        <w:rPr>
          <w:rStyle w:val="FootnoteCharacters"/>
          <w:rStyle w:val="FootnoteAnchor"/>
        </w:rPr>
        <w:footnoteReference w:id="115"/>
      </w:r>
      <w:r>
        <w:rPr>
          <w:rFonts w:cs="Irmologion Ucs" w:ascii="Irmologion Ucs" w:hAnsi="Irmologion Ucs"/>
          <w:kern w:val="2"/>
          <w:sz w:val="32"/>
          <w:szCs w:val="32"/>
        </w:rPr>
        <w:t>, но сaмаго бGа во слaвэ є3гw2, благоволsща њ ни1хъ, и3 скриж†ли си6мъ даю1ща рaзума, и3 посылaюща и4хъ на созидaніе людeй свои1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г. Не вс‰ слуги6 сво‰ и3 ўченики2 сл0во въ сокровeнныхъ и3 б0льшихъ т†инъ свои1хъ tкровeнію съ соб0ю прив0дитъ: но нBкіz, и3 є3ли6кимъ приложи1сz ќхо, и3 tвeрзесz џко видёніz, и3 љзhкъ т0щь ўzсни1сz. При си1хъ є3щE пріeмь и3 tлучи1въ t пр0чіихъ. И# тBмъ тaкожде ўченикHмъ сyщымъ, на fавHрскую видёніz восх0дитъ г0ру, и3 преwбразyетсz пред8 ни1ми. Не ктомY тайноучA и5хъ тёмъ ±же цaрствіz нбcнагw: но показyz тёмъ б9ествA слaву же и3 свётлость. И# w4бразу ќбw житіS и3 сл0ва и4хъ сіsти t себE даeтъ, ћкоже с0лнцу посредЁ цeркве вёрныхъ: разумBніz же и4хъ претворsетъ въ бёлость и3 чистотY свёта пресвётла. И# ќмъ св0й въ ни1хъ влагaетъ, и3 вноси1ти њставлsетъ ўсты2 нHваz же и3 вє1тхаz въ созидaніе цeркве є3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д. Мн0зи ни6вы сво‰ съ прилэжaніемъ мн0гимъ воздёлаша, и3 сёмz чи1сто въ нS поверг0ша, тє1рніz предпосёкше, и3 волчцы2 nгнeмъ покаsніz пожeгше: но за є4же не њдожди1ти на нS б9eственному дождю2 д¦а с™а t ўмилeніz, ничт0же toнyду пожaша, сyшею бо и3зсх0ша, и3 клaсъ многопл0дный не принес0ша себЁ рaзума б9іz. Тёмже ѓще и3 не глaдомъ сл0ва б9іz, но ўб0зи сyще рaзума б9іz, и3 тщи2 рукaми и3здх0ша: мaлэми нёкими въ пропитaніе t пи1ра напyтьствовавше себE.</w:t>
      </w:r>
    </w:p>
    <w:p>
      <w:pPr>
        <w:pStyle w:val="Normal"/>
        <w:widowControl w:val="false"/>
        <w:rPr/>
      </w:pPr>
      <w:r>
        <w:rPr>
          <w:rFonts w:cs="Irmologion Ucs" w:ascii="Irmologion Ucs" w:hAnsi="Irmologion Ucs"/>
          <w:kern w:val="2"/>
          <w:sz w:val="32"/>
          <w:szCs w:val="32"/>
        </w:rPr>
        <w:t xml:space="preserve">п7є. Всsкъ и3зносsй словесA п0льзы ўсты2 къ созидaнію бли1жнzгw, t сокр0вищъ сeрдца благи1хъ и3зн0ситъ |, блaгъ сhй по глaсу гDню. Но никт0же м0жетъ въ бGосл0віе дви1гнутисz, и3 рещи2 ±же њ бз7э, т0чію д¦омъ с™hмъ. И# никт0же (с. </w:t>
      </w:r>
      <w:r>
        <w:rPr>
          <w:rFonts w:cs="Orthodox_tt eROOS" w:ascii="Orthodox_tt eROOS" w:hAnsi="Orthodox_tt eROOS"/>
          <w:kern w:val="2"/>
          <w:sz w:val="32"/>
          <w:szCs w:val="32"/>
        </w:rPr>
        <w:t>948</w:t>
      </w:r>
      <w:r>
        <w:rPr>
          <w:rFonts w:cs="Irmologion Ucs" w:ascii="Irmologion Ucs" w:hAnsi="Irmologion Ucs"/>
          <w:kern w:val="2"/>
          <w:sz w:val="32"/>
          <w:szCs w:val="32"/>
        </w:rPr>
        <w:t>) д¦омъ б9іимъ глаг0лz, глаг0летъ проти6внаz вёрэ ћже во хrтA: но є3ли6ка созидaютъ, є3ли6ка къ бGу возв0дzтъ и3 цrтвію є3гw2, и3 во дрeвнее благор0дство пaки ўстроsютъ, и3 совокуплsютъ съ бGомъ t спасaющихсz нBкіz. Ѓще же и3 kвлeніе д¦а комyждо даeтсz на п0льзу: u5бо сл0вомъ њбогатёвый премyдрости б9іz, и3 сл0во рaзума благополучи1вый, б9eственнымъ д¦омъ дёйствуемь є4сть, и3 д0мъ є4сть неистощавaемыхъ сокр0вищъ б9іихъ.</w:t>
      </w:r>
    </w:p>
    <w:p>
      <w:pPr>
        <w:pStyle w:val="Normal"/>
        <w:widowControl w:val="false"/>
        <w:rPr/>
      </w:pPr>
      <w:r>
        <w:rPr>
          <w:rFonts w:cs="Irmologion Ucs" w:ascii="Irmologion Ucs" w:hAnsi="Irmologion Ucs"/>
          <w:kern w:val="2"/>
          <w:sz w:val="32"/>
          <w:szCs w:val="32"/>
        </w:rPr>
        <w:t>п7ѕ. Непричaстенъ бhти не њставлsетсz благодaти всsкъ во хrтA крести1выйсz, и3 вёровавый: ѓще нёгдэ и3здaнна себE во всsко дёйство сопроти1внагw предадE дyха, и3 вёру дёлы њскверни2, и3ли2 со ўнhніемъ и3 нерадёніемъ живeтъ. ЗанE соблю1дшему начaтокъ с™aгw д¦а неугаси1мь є3гHже крещeніz пріsтъ, и3ли2 ўгашeнъ возжeгшему дёлы прaвды: не ктомY м0щно є4сть и3 и3сполнeніz тогw2 свhше не пріsти. И#ли1 бо д0брэ подвизazсz, сл0ва премyдрости б9іz и3сполнeніемъ сподоблsетсz д¦а во ўчи1тельство цeркве: и3ли2 сл0ва рaзума тaинъ б9іихъ, њ т0мже дyсэ</w:t>
      </w:r>
      <w:r>
        <w:rPr>
          <w:rStyle w:val="FootnoteCharacters"/>
          <w:rStyle w:val="FootnoteAnchor"/>
        </w:rPr>
        <w:footnoteReference w:id="116"/>
      </w:r>
      <w:r>
        <w:rPr>
          <w:rFonts w:cs="Irmologion Ucs" w:ascii="Irmologion Ucs" w:hAnsi="Irmologion Ucs"/>
          <w:kern w:val="2"/>
          <w:sz w:val="32"/>
          <w:szCs w:val="32"/>
        </w:rPr>
        <w:t>, во є4же вёдэти т†йны цrтвіz нбcнагw: и3ли2 завэщaтельныz вёры тёмже дyхомъ, во є4же вёровати њбэтовaніzмъ б9іимъ, по ґвраaму: и3ли2 даров†ніz и3сцэлeній, њ т0мже д©э, во є4же и3сцэлsти недyги: и3ли2 дBйствіz си1лъ, во є4же бёсы и3згонsти, и3 знaмєніz твори1ти: и3ли2 прорHчества, во є4же прозирaти и3 предглаг0лати б{дущаz: и3ли2 разсуждє1ніz духовHмъ, во є4же разсуждaти, кто2 дyхомъ б9іимъ глаг0летъ, и3 кто2 ни2: и3ли2 сказ†ніz разли1чныхъ kзhкwвъ, и3ли2 заступлeніе наси1луемыхъ, и3ли2 правлє1ніz стaдъ б9іихъ и3 людeй: и3ли2 любвE ћже ко всBмъ, и3 даровaній є3S, долготерпёніz, блaгости, и3 пр0чіихъ вкyпэ. Ѓще же t всёхъ си1хъ непричaстенъ њбрsщетсz кто2, не и4мамъ кaкw рекY таковaго вёрна, и3ли2 t числA њблечeнныхъ во хrтA б9eственнымъ крещeніемъ.</w:t>
      </w:r>
    </w:p>
    <w:p>
      <w:pPr>
        <w:pStyle w:val="Normal"/>
        <w:widowControl w:val="false"/>
        <w:rPr/>
      </w:pPr>
      <w:r>
        <w:rPr>
          <w:rFonts w:cs="Irmologion Ucs" w:ascii="Irmologion Ucs" w:hAnsi="Irmologion Ucs"/>
          <w:kern w:val="2"/>
          <w:sz w:val="32"/>
          <w:szCs w:val="32"/>
        </w:rPr>
        <w:t xml:space="preserve">п7з. И#мёzй люб0вь, не вёсть рвeніz рaди зaвисти, не превозн0ситсz ћкw превознесeнъ и3 продeрзокъ, не горди1тсz на (с. </w:t>
      </w:r>
      <w:r>
        <w:rPr>
          <w:rFonts w:cs="Orthodox_tt eROOS" w:ascii="Orthodox_tt eROOS" w:hAnsi="Orthodox_tt eROOS"/>
          <w:kern w:val="2"/>
          <w:sz w:val="32"/>
          <w:szCs w:val="32"/>
        </w:rPr>
        <w:t>949</w:t>
      </w:r>
      <w:r>
        <w:rPr>
          <w:rFonts w:cs="Irmologion Ucs" w:ascii="Irmologion Ucs" w:hAnsi="Irmologion Ucs"/>
          <w:kern w:val="2"/>
          <w:sz w:val="32"/>
          <w:szCs w:val="32"/>
        </w:rPr>
        <w:t>) кого2, не безчи1нствуетъ, неподHбнаz проти1ву бли1жнему творS, не и4щетъ свои1хъ си2 полeзныхъ т0чію</w:t>
      </w:r>
      <w:r>
        <w:rPr>
          <w:rStyle w:val="FootnoteCharacters"/>
          <w:rStyle w:val="FootnoteAnchor"/>
        </w:rPr>
        <w:footnoteReference w:id="117"/>
      </w:r>
      <w:r>
        <w:rPr>
          <w:rFonts w:cs="Irmologion Ucs" w:ascii="Irmologion Ucs" w:hAnsi="Irmologion Ucs"/>
          <w:kern w:val="2"/>
          <w:sz w:val="32"/>
          <w:szCs w:val="32"/>
        </w:rPr>
        <w:t>, но и3 ±же бли1жнzгw, не раздражaетсz ск0рw на њпечалsющыz, не мhслитъ ѕлA, ѓще пострaждетъ когдA что2 ѕло2, не рaдуетсz њ непрaвдэ другHвъ, рaдуетсz же њ и4стинэ прaвды и4хъ, вс‰ лю1битъ наход‰щаz нaнь печ†льнаz, всемY t простоты2, и3 неѕл0біz вёру є4млетъ, вс‰ њбэтов†ннаz нaмъ t бGа ўповaетъ воспріsти, вс‰ терпи1тъ ±же и3скушeній, не воздаS ѕлA за ѕло2. И# николи1же t любвE бли1жнzгw tпадaетъ дёлатель любвE.</w:t>
      </w:r>
    </w:p>
    <w:p>
      <w:pPr>
        <w:pStyle w:val="Normal"/>
        <w:widowControl w:val="false"/>
        <w:rPr/>
      </w:pPr>
      <w:r>
        <w:rPr>
          <w:rFonts w:cs="Irmologion Ucs" w:ascii="Irmologion Ucs" w:hAnsi="Irmologion Ucs"/>
          <w:kern w:val="2"/>
          <w:sz w:val="32"/>
          <w:szCs w:val="32"/>
        </w:rPr>
        <w:t>п7и. Њ спод0бльшихсz ћже свhше благодaти с™aгw д¦а разли1чными даровaньми, џви ќбw сyть є3щE младeнцы и3 несовершeнни въ б9eственныхъ даровaніихъ: џви же, мyжи и3 совершeнни во и3сполнeніи си1хъ</w:t>
      </w:r>
      <w:r>
        <w:rPr>
          <w:rStyle w:val="FootnoteCharacters"/>
          <w:rStyle w:val="FootnoteAnchor"/>
        </w:rPr>
        <w:footnoteReference w:id="118"/>
      </w:r>
      <w:r>
        <w:rPr>
          <w:rFonts w:cs="Irmologion Ucs" w:ascii="Irmologion Ucs" w:hAnsi="Irmologion Ucs"/>
          <w:kern w:val="2"/>
          <w:sz w:val="32"/>
          <w:szCs w:val="32"/>
        </w:rPr>
        <w:t>. И# џви ќбw къ дёланію б9eственныхъ простирaющесz зaповэдей, и3 возрастaютъ въ си1хъ, и3 и3сполнsющесz б0льшихъ дарHвъ д¦а, ўпразднsютъ з†днzz младeнчества даров†ніz: џви же, вконeцъ дости1гше любвE б9іz и3 рaзума, престаю1тъ t пр0чіихъ ±же t чaсти даровaній: ѓще прор0чєствіz сyть, ћкоже сл0во глаг0летъ: ѓще разсуждє1ніz духовHмъ, ѓще заступлє1ніz, ѓще правлє1ніz, и3 прHчаz. Вшeдый бо въ черт0гъ любвE, не ктомY t чaсти разумёетъ бGа люб0вь, но лицeмъ къ лицY бесёдуz съ ни1мъ, познавaетъ є3го2, ћкоже и3 т0й t негw2 познaнъ бhсть.</w:t>
      </w:r>
    </w:p>
    <w:p>
      <w:pPr>
        <w:pStyle w:val="Normal"/>
        <w:widowControl w:val="false"/>
        <w:rPr/>
      </w:pPr>
      <w:r>
        <w:rPr>
          <w:rFonts w:cs="Irmologion Ucs" w:ascii="Irmologion Ucs" w:hAnsi="Irmologion Ucs"/>
          <w:kern w:val="2"/>
          <w:sz w:val="32"/>
          <w:szCs w:val="32"/>
        </w:rPr>
        <w:t>п7f. И$же t рeвности дух0вныхъ даровaній люб0вь погнaвый и3 постигjй, не терпи1тъ є3ди1ному себЁ глаг0лати моли1твою и3 чтeніемъ къ созидaнію</w:t>
      </w:r>
      <w:r>
        <w:rPr>
          <w:rStyle w:val="FootnoteCharacters"/>
          <w:rStyle w:val="FootnoteAnchor"/>
        </w:rPr>
        <w:footnoteReference w:id="119"/>
      </w:r>
      <w:r>
        <w:rPr>
          <w:rFonts w:cs="Irmologion Ucs" w:ascii="Irmologion Ucs" w:hAnsi="Irmologion Ucs"/>
          <w:kern w:val="2"/>
          <w:sz w:val="32"/>
          <w:szCs w:val="32"/>
        </w:rPr>
        <w:t xml:space="preserve">. Глаг0лzй бо љзhкомъ т0чію бGу мlтвою и3 пёніемъ, себE зи1ждетъ, ћкоже глаг0летъ пavелъ. Но и3 прор0чествовати потомY тщи1тсz къ созидaнію цeркве б9іz: си1рэчь ўчи1ти бли1жнихъ дёланію зaповэдей б9іихъ, и3 кaкw подобaетъ тщaтисz, во є4же благоугоди1ти бGу. Чи1мъ бо и3сп0льзовати нBкіz возм0глъ предстоsтель, себЁ и3 бGу є3ди1ному глаг0лzй моли1твою и3 пёніемъ при1снw ѓще не бyдетъ глаг0лати и3 сyщымъ (с. </w:t>
      </w:r>
      <w:r>
        <w:rPr>
          <w:rFonts w:cs="Orthodox_tt eROOS" w:ascii="Orthodox_tt eROOS" w:hAnsi="Orthodox_tt eROOS"/>
          <w:kern w:val="2"/>
          <w:sz w:val="32"/>
          <w:szCs w:val="32"/>
        </w:rPr>
        <w:t>950</w:t>
      </w:r>
      <w:r>
        <w:rPr>
          <w:rFonts w:cs="Irmologion Ucs" w:ascii="Irmologion Ucs" w:hAnsi="Irmologion Ucs"/>
          <w:kern w:val="2"/>
          <w:sz w:val="32"/>
          <w:szCs w:val="32"/>
        </w:rPr>
        <w:t>) под8 соб0ю, и3ли2 во tкровeніи д¦а с™а, и3ли2 въ рaзумэ т†инъ б9іихъ, и3ли2 въ прозри1тельномъ даровaніи прор0чествіz, и3ли2 въ научeніи сл0ва премyдрости б9іz: кт0 бо t послyшникwвъ ўгот0витсz на брaнь проти1ву страстeй и3 бэсHвъ, ѓще не благознаменaтельно ўчи1тельства сл0во дaстъ напи1саннэ, и3ли2 и3 живhмъ глaсомъ. Вои1стинну ѓще не къ созидaнію стaда своегw2 и4щетъ пaстырь, да и3збhточествуетъ сл0вомъ ўчи1тельства и3 рaзумомъ дyха: не ктомY ревни1тель є4сть б9іихъ даровaній. T є4же бо т0чію моли1тисz и3 пёти љзhкомъ мн0гw: д¦омъ, си1рэчь душeю молsсz себE созидaетъ, ґ ќмъ є3гw2 без8 плодA є4сть: не прор0чествуz ўчи1тельства сл0вомъ, и3 не созидaz цeрковь б9ію. Ѓще же пavелъ и4же пaче всёхъ человBкъ наипaче моли1твою совокуплszсz бЁ бGови, пsть словeсъ плодови1тымъ ўм0мъ свои1мъ пaче восхотЁ рещи2 въ цeркви, да и3 и4ны п0льзуетъ, нeжели тьмы6 словeсъ пёніz љзhкомъ: u5бо заблуди1ша t любвE над8 и3нёми начaльствующіи, и3 пёніемъ є3ди1нэмъ со чтeніемъ предaвшіи пaстырское дост0инст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И$же є4же бhти дaвый нaмъ t подлежaща веществA и3 ќмна существA, и3 во є3ди1но проти6внаz є3стеств0мъ сам† съ соб0ю преслaвнw сочетaвый и3 состaвивый: и3 блaго бhти дадE сл0вомъ премyдрости своеS, и3 сл0вомъ рaзума. Да џво ќбw, ўвёмы рaзумомъ дyха, даров†ннаz нaмъ сокровє1ннаz ў негw2 сокрHвища цrтвіz нбcнагw: џво же и3 скaжемъ бли6жнимъ премyдростію сл0ва, блaгости є3гw2 богaтство, и3 благ†z вёчныz жи1зни, ±же ўгот0ва въ наслаждeніе лю1бzщымъ є3го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а. И$же вhшше прещeній и3 њбэтовaній тріeхъ бhвый зак0нwвъ, въ неподлежaщую зак0ну жи1знь вни1де: зак0нъ бhвъ цeркве, ґ не начaльствуемь t зак0на. Ѓще же своб0дна є4сть неподлежaщаz зак0ну жи1знь, u5бо всsкіz є3стeственныz нyжды и3 превращeніz превhшше є4сть, и3 вшeдый въ ню2 своб0денъ бhсть: ћкw внЁ пл0ти и3 џгнь бhвъ причaстіемъ дyха, по всемY и3 сaмъ съ превhшшимъ всsкагw є3стествA соедини1сz хrт0мъ, ўпраздни1вшусz въ нeмъ томY є4же t чaсти.</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95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 И$же пeрвагw ўмA рaзумъ пріeмый, и4же є4сть всёхъ начaло и3 конeцъ, и3 безпредёленъ по себЁ, и3 и3нhхъ всёхъ є4сть внyтрь и3 внЁ: вёсть и3 є3ди1нъ ўединsтисz, и3 посредЁ є3ди1ныхъ ўединsтисz. Ћкw ни є4же є3ди1ну бhти совершeнства тщетY терпёти: ни є4же со мн0зэми ўединeніz. Но бhти томyжде вездЁ и3 во всёхъ є3ди1ну: ћкw начaлу ќбw ко є4же ўединsтисz и3нBмъ сyщу движeніz: концy же предлежaщу добродётели совершeннэйш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 Несліsнное соединeніе и3 совокуплeніе души2 и3 тёла согласyющее въ себЁ, є3ди1но дёло совершaетъ, и3ли2 веществA и3ли2 є3стествA. Несогласyющо же, желaніе побёды воздви1жетъ междуус0бно, но сл0во пришeдшо и3 џбласть пріeмшо, рэши1тъ ќбw ѓбіе рвeніе: и3сходaтайствовавшо же соглaсіе, всЁ дэлA є3стествY и3 дyхови раздаe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 Тріeмъ сyщымъ въ нaсъ госп0дственнэйшымъ, џво ќбw t ни1хъ начaльствуетъ, не начaльствуемо же є4сть, џво же начaльствуетъ, и3 начaльствуемо же є4сть: џво же не начaльствуетъ, начaльствуемо же є4сть. Е#гдA ќбw начaльствующее под8 и3нhмъ бyдетъ t начaльствуемыхъ начaльствомъ: раб0тно є4же є3стеств0мъ своб0дное сyщымъ є3стеств0мъ раб0мъ зри1тсz, и3 своегw2 и3зступaетъ начaльства же и3 є3стествA, и3 крамолA въ си1хъ вели1ка є4сть. Крамолё же таков0й въ си1хъ сyщей, не u5 вс‰ покорє1на ви1димъ сл0ву. Внегдa же начaльствующее над8 и3нёми њбладaти бyдетъ, и3 под8 свои1мъ начaльствомъ и3 владhчествомъ води1ти бyдетъ сі‰: тогдA во є3ди1но стeкшасz разсто‰щаzсz и3 є3диногл†сна бhвша, ми1ръ и4мутъ въ тёхъ, ±же ко бGу, и3 всBмъ покори1вшымсz сл0ву, предаeтсz цaрство t негw2 бGу и3 nц7Y.</w:t>
      </w:r>
    </w:p>
    <w:p>
      <w:pPr>
        <w:pStyle w:val="Normal"/>
        <w:widowControl w:val="false"/>
        <w:rPr/>
      </w:pPr>
      <w:r>
        <w:rPr>
          <w:rFonts w:cs="Irmologion Ucs" w:ascii="Irmologion Ucs" w:hAnsi="Irmologion Ucs"/>
          <w:kern w:val="2"/>
          <w:sz w:val="32"/>
          <w:szCs w:val="32"/>
        </w:rPr>
        <w:t xml:space="preserve">§є. Четhремъ начaлwмъ пeрвэйшихъ добродётелей пzтери1ца чyвствъ повинyвшисz, и3 сохрaнши тA благопокорeніе t четhрехъ стіхjй создaнное є3стество2 тёла, несмущeннw двизaтисz џкрестъ к0ла житіS сотворsетъ. Тaкw же дви1жиму томY, си1лы къ себЁ не крам0льствуютъ: но страдaтельной чaсти желaніz и3 ћрости со словeсною совокyпльшейсz, воспріeмь є3стeственную (с. </w:t>
      </w:r>
      <w:r>
        <w:rPr>
          <w:rFonts w:cs="Orthodox_tt eROOS" w:ascii="Orthodox_tt eROOS" w:hAnsi="Orthodox_tt eROOS"/>
          <w:kern w:val="2"/>
          <w:sz w:val="32"/>
          <w:szCs w:val="32"/>
        </w:rPr>
        <w:t>952</w:t>
      </w:r>
      <w:r>
        <w:rPr>
          <w:rFonts w:cs="Irmologion Ucs" w:ascii="Irmologion Ucs" w:hAnsi="Irmologion Ucs"/>
          <w:kern w:val="2"/>
          <w:sz w:val="32"/>
          <w:szCs w:val="32"/>
        </w:rPr>
        <w:t>) держaву ќмъ, колесни1цу ќбw себЁ добродётели твори1тъ, си1рэчь нач†ла, прест0лъ же раб0тную пzтери1цу. И# мучи1тельнэ њбладaющую покори1въ пл0ть, четверок0ненъ на небесA восхищaемь взeмлетсz. И# цRю2 предстaвъ вэкHвъ, вэнчaетсz побёды вэнцeмъ, и3 въ нeмъ ўпокоsетъ всE течeніе сво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 Совершє1ннымъ бывaющымъ во врeмz видёніz, и3 на столпёхъ ўтверждaющымсz д¦а, чaша растворsетсz, и3 хлёбъ t цaрскагw предлагaетсz всепи1ршества: прест0лъ во ўпокоeніе, и3 въ богaтство сребро2: и3 сокр0вище би1серей и3 кaменей драги1хъ при двeрехъ њбрэтaетсz, и3 богaтство тBмъ неисчeтно въ рyки даeтсz. Сі‰ прозри1тельны мyжи дэsніе соверши1вше, скорёйшымъ сyщымъ на дэлA пред8 царeмъ, ґ не пред8 мyжи лёностными предстaти сотворs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 Цaрствіе небeсное здё ли ўжE всBмъ даeтсz тщали6вымъ, и3ли2 по разрэшeніи t тёла; ѓще ќбw здЁ, то2 побёда є4сть непобори1ма, рaдость неизглаг0ланна, и3 восх0дъ нaшъ къ раю2 своб0денъ: стои1тъ бо сhй на б9eственныхъ несрeдственнэ вост0цэхъ. Ѓще ли же по смeрти и3 разрэшeніи: взыскaти подобaетъ, без8 стрaха ли и3сх0дъ џнъ бывaетъ, и3 что2 є4сть цaрство нбcное и3 цaрство б9іе, и3 рaй, научи1мсz. И# чи1мъ t є3ди1нагw рaзнствуетъ друг0е, и3 к0е врeмz си1хъ коегHждо, и3 во nбою1 ли бывaемъ, и3 кaкw, и3 когдA, и3 по коли1цэ врeмени. И$же бо внyтрь пeрвагw дости1гій, є3щE жи1въ сhй и3 пл0ть носS, други1мъ нёсть погрэши1лъ.</w:t>
      </w:r>
    </w:p>
    <w:p>
      <w:pPr>
        <w:pStyle w:val="Normal"/>
        <w:widowControl w:val="false"/>
        <w:rPr/>
      </w:pPr>
      <w:r>
        <w:rPr>
          <w:rFonts w:cs="Irmologion Ucs" w:ascii="Irmologion Ucs" w:hAnsi="Irmologion Ucs"/>
          <w:kern w:val="2"/>
          <w:sz w:val="32"/>
          <w:szCs w:val="32"/>
        </w:rPr>
        <w:t xml:space="preserve">§и. Вhшній мjръ несовершeнъ є3щE сhй, ждeтъ и3сполнeніz, во є4же пріsти своE ўстроeніе первор0дными ї}левыми зрsщими бGа: t востекaющихъ бо въ рaзумъ б9ій и3сполнsемь совершaетсz, и3 совершeнъ бhвъ, д0льный мjръ вёрныхъ и3 невёрныхъ, њпредэлsz кончи1ны, є3ди1нъ въ себЁ твори1тъ соб0ръ, њпредэлsz комyждо св0й стeпень, и3 раздэлsz є3ди1но t други1хъ несобирaємаz съ соб0ю. И# ±же ќбw t негw2 и3нёхъ нач†ла и3 концы2, ведeтъ къ себЁ, и3 ћкw предёлъ сhй безпредёленъ њпредэлsетъ сі‰: сaмъ же t и3н0гw начaла нижE в0дитсz, но нижE њпредэлsетсz (с. </w:t>
      </w:r>
      <w:r>
        <w:rPr>
          <w:rFonts w:cs="Orthodox_tt eROOS" w:ascii="Orthodox_tt eROOS" w:hAnsi="Orthodox_tt eROOS"/>
          <w:kern w:val="2"/>
          <w:sz w:val="32"/>
          <w:szCs w:val="32"/>
        </w:rPr>
        <w:t>953</w:t>
      </w:r>
      <w:r>
        <w:rPr>
          <w:rFonts w:cs="Irmologion Ucs" w:ascii="Irmologion Ucs" w:hAnsi="Irmologion Ucs"/>
          <w:kern w:val="2"/>
          <w:sz w:val="32"/>
          <w:szCs w:val="32"/>
        </w:rPr>
        <w:t>) ћкw носи1мь: св0йственнw бо приснодви1жное и4мать. Ћкw нижE сопрsтатисz семY въ себЁ, нижE пaче свои1хъ предBлъ простирaтисz: но бhти пр0чіихъ суббHтству и3 пок0ю всsкагw начaла и3 движ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 Девzти1ца вhшнихъ си1лъ, ћкw пэснопёвица и3 пёсней начaльница сyщи, тр0йчески твори1тъ ликостоsщіи чи1ны, и3 тр0йчески трbцэ предстоsщи, со стрaхомъ служaщи привозн0ситъ пёснь. T си1хъ, џвы u5бо под8 начaломъ и3 всёхъ вин0ю простирaютсz, t негHже начaльствуемы сyть, є3ли1цы бли1жни сyть и3 над8 пёснми начaльствующе: Прест0ли, херувjми, серафjми, сі‰ и4менемъ, и5мже св0йственно є4сть, џгньственнаz премyдрость, и3 рaзумъ небeсныхъ, и3 конeцъ, бGолёпнаz пёснь: гeлъ, по є3врeйскому глaсу. Џвы же посредЁ си1хъ и3 припослёдствующихъ чи1на џкрестъ бGа стоsтъ: вл†сти, гDьства и3 си6лы, и5мже св0йственно є4сть вели1кихъ вещeй ўправлє1ніz, чудeсъ дBйства, и3 знaменій чудодBйствіz, и3 конeцъ, трис™az пёснь: с™ъ, с™ъ, с™ъ! Џвы же къ нaмъ достизaюще, превhшше ќбw t нaсъ, ни1зши же сyще г0рнихъ, џкрестъ бGа стоsтъ: нач†ла, ґрхaгGли, ѓгGли, и5мже св0йственно є4сть служи1тельное въ слyжбахъ, и3 конeцъ, сщ7eннаz пёснь: ґллилyіа! Си6мъ словeсное человёкwвъ є3стество2 всsкою добродётелію совершaемо, и3 всsкимъ рaзумомъ и3 премyдростію возвышaемо д¦а и3 б9eственнагw nгнS, ўсвоsетсz б9eственными даровaніи, ћкw св0йственное чистот0ю пріeмлющо всёхъ. ЗанE џвымъ u5бо, слyжбою и3 служeніемъ зaповэдей б9іихъ: џвымъ же милосeрдіемъ и3 предстaтельствомъ є3диноплемeнныхъ, є3щe же вели1кихъ и3 б9eственныхъ вещeй строeніемъ и3 дёйствы д¦а: џвымъ же џгньственною премyдростію сл0ва и3 рaзумомъ б9eственныхъ и3 человёческихъ вещeй спріwбщaетсz: тaкw совершaемо и3 дaры воздаю1що є3стeствєнныz десzти1цэ бGу си1ми совокуплsетсz, ћкw начaтокъ десzти1ны т0й принeсши t себE.</w:t>
      </w:r>
    </w:p>
    <w:p>
      <w:pPr>
        <w:pStyle w:val="Normal"/>
        <w:widowControl w:val="false"/>
        <w:rPr/>
      </w:pPr>
      <w:r>
        <w:rPr>
          <w:rFonts w:cs="Irmologion Ucs" w:ascii="Irmologion Ucs" w:hAnsi="Irmologion Ucs"/>
          <w:kern w:val="2"/>
          <w:sz w:val="32"/>
          <w:szCs w:val="32"/>
        </w:rPr>
        <w:t xml:space="preserve">R. БGъ є3ди1ница и3 трbца t є3ди1ницы начинaемь въ себЁ ѓки десzти1ца nкрyжнэ њкaнчиваетсz. Сeй всёхъ нач†ла и3 концы2 внyтрь и4мать: є4сть же всёхъ внЁ, ћкw превhшше сhй всёхъ. (с. </w:t>
      </w:r>
      <w:r>
        <w:rPr>
          <w:rFonts w:cs="Orthodox_tt eROOS" w:ascii="Orthodox_tt eROOS" w:hAnsi="Orthodox_tt eROOS"/>
          <w:kern w:val="2"/>
          <w:sz w:val="32"/>
          <w:szCs w:val="32"/>
        </w:rPr>
        <w:t>954</w:t>
      </w:r>
      <w:r>
        <w:rPr>
          <w:rFonts w:cs="Irmologion Ucs" w:ascii="Irmologion Ucs" w:hAnsi="Irmologion Ucs"/>
          <w:kern w:val="2"/>
          <w:sz w:val="32"/>
          <w:szCs w:val="32"/>
        </w:rPr>
        <w:t>) Сегw2 внyтрь бhвый, внyтрь словесA и3 рaзумъ сyщихъ пріsтъ: и3 внЁ всёхъ стоS, внyтрь всёхъ водворsетсz, нач†ла вёдый и3 концы2 си1хъ, ћкw со nц7eмъ, сл0вомъ совокуплeніе ќмнw пріeмый, и3 совершeнъ бhвъ д¦омъ, самёй всесовершeннэй и3 нераздёльнэй трbцэ и3 є3диносyщнэй, во nц7Ё и3 сн7э и3 с™ёмъ д©э покланsемэй, и3 во є3ди1номъ слaвимэй є3стествЁ и3 цaрствэ и3 си1лэ б9ествA да бyдетъ держaва во вёки, ґми1нь.</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Матf. гл. к7є, ст. к7ѕ и3 к7з.</w:t>
      </w:r>
    </w:p>
  </w:footnote>
  <w:footnote w:id="3">
    <w:p>
      <w:pPr>
        <w:pStyle w:val="Normal"/>
        <w:widowControl w:val="false"/>
        <w:rPr/>
      </w:pPr>
      <w:r>
        <w:rPr>
          <w:rStyle w:val="FootnoteCharacters"/>
        </w:rPr>
        <w:footnoteRef/>
      </w:r>
      <w:r>
        <w:rPr>
          <w:rFonts w:cs="Irmologion Ucs" w:ascii="Irmologion Ucs" w:hAnsi="Irmologion Ucs"/>
          <w:sz w:val="32"/>
          <w:szCs w:val="32"/>
        </w:rPr>
        <w:t>Pал. lf, ст. ‹ и3 в7i.</w:t>
      </w:r>
    </w:p>
  </w:footnote>
  <w:footnote w:id="4">
    <w:p>
      <w:pPr>
        <w:pStyle w:val="Normal"/>
        <w:widowControl w:val="false"/>
        <w:rPr/>
      </w:pPr>
      <w:r>
        <w:rPr>
          <w:rStyle w:val="FootnoteCharacters"/>
        </w:rPr>
        <w:footnoteRef/>
      </w:r>
      <w:r>
        <w:rPr>
          <w:rFonts w:cs="Irmologion Ucs" w:ascii="Irmologion Ucs" w:hAnsi="Irmologion Ucs"/>
          <w:sz w:val="32"/>
          <w:szCs w:val="32"/>
        </w:rPr>
        <w:t>Е#кклес. гл. д7, ст. в7i.</w:t>
      </w:r>
    </w:p>
  </w:footnote>
  <w:footnote w:id="5">
    <w:p>
      <w:pPr>
        <w:pStyle w:val="Normal"/>
        <w:widowControl w:val="false"/>
        <w:rPr/>
      </w:pPr>
      <w:r>
        <w:rPr>
          <w:rStyle w:val="FootnoteCharacters"/>
        </w:rPr>
        <w:footnoteRef/>
      </w:r>
      <w:r>
        <w:rPr>
          <w:rFonts w:cs="Irmologion Ucs" w:ascii="Irmologion Ucs" w:hAnsi="Irmologion Ucs"/>
          <w:sz w:val="32"/>
          <w:szCs w:val="32"/>
        </w:rPr>
        <w:t>Ри1мл. гл. з7, ст. к7є. гл. }, ст. в7.</w:t>
      </w:r>
    </w:p>
  </w:footnote>
  <w:footnote w:id="6">
    <w:p>
      <w:pPr>
        <w:pStyle w:val="Normal"/>
        <w:widowControl w:val="false"/>
        <w:rPr/>
      </w:pPr>
      <w:r>
        <w:rPr>
          <w:rStyle w:val="FootnoteCharacters"/>
        </w:rPr>
        <w:footnoteRef/>
      </w:r>
      <w:r>
        <w:rPr>
          <w:rFonts w:cs="Irmologion Ucs" w:ascii="Irmologion Ucs" w:hAnsi="Irmologion Ucs"/>
          <w:sz w:val="32"/>
          <w:szCs w:val="32"/>
        </w:rPr>
        <w:t>въ є3стество2 произведeнъ бhсть.</w:t>
      </w:r>
    </w:p>
  </w:footnote>
  <w:footnote w:id="7">
    <w:p>
      <w:pPr>
        <w:pStyle w:val="Normal"/>
        <w:widowControl w:val="false"/>
        <w:rPr/>
      </w:pPr>
      <w:r>
        <w:rPr>
          <w:rStyle w:val="FootnoteCharacters"/>
        </w:rPr>
        <w:footnoteRef/>
      </w:r>
      <w:r>
        <w:rPr>
          <w:rFonts w:cs="Irmologion Ucs" w:ascii="Irmologion Ucs" w:hAnsi="Irmologion Ucs"/>
          <w:sz w:val="32"/>
          <w:szCs w:val="32"/>
        </w:rPr>
        <w:t>Їwaн. гл. в7i, ст. к7є.</w:t>
      </w:r>
    </w:p>
  </w:footnote>
  <w:footnote w:id="8">
    <w:p>
      <w:pPr>
        <w:pStyle w:val="Normal"/>
        <w:widowControl w:val="false"/>
        <w:rPr/>
      </w:pPr>
      <w:r>
        <w:rPr>
          <w:rStyle w:val="FootnoteCharacters"/>
        </w:rPr>
        <w:footnoteRef/>
      </w:r>
      <w:r>
        <w:rPr>
          <w:rFonts w:cs="Irmologion Ucs" w:ascii="Irmologion Ucs" w:hAnsi="Irmologion Ucs"/>
          <w:sz w:val="32"/>
          <w:szCs w:val="32"/>
        </w:rPr>
        <w:t>Притч. гл. є7i, ст. Gi.</w:t>
      </w:r>
    </w:p>
  </w:footnote>
  <w:footnote w:id="9">
    <w:p>
      <w:pPr>
        <w:pStyle w:val="Normal"/>
        <w:widowControl w:val="false"/>
        <w:rPr/>
      </w:pPr>
      <w:r>
        <w:rPr>
          <w:rStyle w:val="FootnoteCharacters"/>
        </w:rPr>
        <w:footnoteRef/>
      </w:r>
      <w:r>
        <w:rPr>
          <w:rFonts w:cs="Irmologion Ucs" w:ascii="Irmologion Ucs" w:hAnsi="Irmologion Ucs"/>
          <w:sz w:val="32"/>
          <w:szCs w:val="32"/>
        </w:rPr>
        <w:t>Галaт. гл. ѕ7, ст. д7i.</w:t>
      </w:r>
    </w:p>
  </w:footnote>
  <w:footnote w:id="10">
    <w:p>
      <w:pPr>
        <w:pStyle w:val="Normal"/>
        <w:widowControl w:val="false"/>
        <w:rPr/>
      </w:pPr>
      <w:r>
        <w:rPr>
          <w:rStyle w:val="FootnoteCharacters"/>
        </w:rPr>
        <w:footnoteRef/>
      </w:r>
      <w:r>
        <w:rPr>
          <w:rFonts w:cs="Irmologion Ucs" w:ascii="Irmologion Ucs" w:hAnsi="Irmologion Ucs"/>
          <w:sz w:val="32"/>
          <w:szCs w:val="32"/>
        </w:rPr>
        <w:t>Pал. рlа, ст. д7i.</w:t>
      </w:r>
    </w:p>
  </w:footnote>
  <w:footnote w:id="11">
    <w:p>
      <w:pPr>
        <w:pStyle w:val="Normal"/>
        <w:widowControl w:val="false"/>
        <w:rPr/>
      </w:pPr>
      <w:r>
        <w:rPr>
          <w:rStyle w:val="FootnoteCharacters"/>
        </w:rPr>
        <w:footnoteRef/>
      </w:r>
      <w:r>
        <w:rPr>
          <w:rFonts w:cs="Irmologion Ucs" w:ascii="Irmologion Ucs" w:hAnsi="Irmologion Ucs"/>
          <w:sz w:val="32"/>
          <w:szCs w:val="32"/>
        </w:rPr>
        <w:t>Ри1м. гл. в7i, ст. G.</w:t>
      </w:r>
    </w:p>
  </w:footnote>
  <w:footnote w:id="12">
    <w:p>
      <w:pPr>
        <w:pStyle w:val="Normal"/>
        <w:widowControl w:val="false"/>
        <w:rPr/>
      </w:pPr>
      <w:r>
        <w:rPr>
          <w:rStyle w:val="FootnoteCharacters"/>
        </w:rPr>
        <w:footnoteRef/>
      </w:r>
      <w:r>
        <w:rPr>
          <w:rFonts w:cs="Irmologion Ucs" w:ascii="Irmologion Ucs" w:hAnsi="Irmologion Ucs"/>
          <w:sz w:val="32"/>
          <w:szCs w:val="32"/>
        </w:rPr>
        <w:t>При1тч. гл. к7ѕ, ст. в7i.</w:t>
      </w:r>
    </w:p>
  </w:footnote>
  <w:footnote w:id="13">
    <w:p>
      <w:pPr>
        <w:pStyle w:val="Normal"/>
        <w:widowControl w:val="false"/>
        <w:rPr/>
      </w:pPr>
      <w:r>
        <w:rPr>
          <w:rStyle w:val="FootnoteCharacters"/>
        </w:rPr>
        <w:footnoteRef/>
      </w:r>
      <w:r>
        <w:rPr>
          <w:rFonts w:cs="Irmologion Ucs" w:ascii="Irmologion Ucs" w:hAnsi="Irmologion Ucs"/>
          <w:sz w:val="32"/>
          <w:szCs w:val="32"/>
        </w:rPr>
        <w:t>Е#кклес. гл. f7, ст. д7.</w:t>
      </w:r>
    </w:p>
  </w:footnote>
  <w:footnote w:id="14">
    <w:p>
      <w:pPr>
        <w:pStyle w:val="Normal"/>
        <w:widowControl w:val="false"/>
        <w:rPr/>
      </w:pPr>
      <w:r>
        <w:rPr>
          <w:rStyle w:val="FootnoteCharacters"/>
        </w:rPr>
        <w:footnoteRef/>
      </w:r>
      <w:r>
        <w:rPr>
          <w:rFonts w:cs="Irmologion Ucs" w:ascii="Irmologion Ucs" w:hAnsi="Irmologion Ucs"/>
          <w:sz w:val="32"/>
          <w:szCs w:val="32"/>
        </w:rPr>
        <w:t>Е#кклес. гл. д7, ст. Gi.</w:t>
      </w:r>
    </w:p>
  </w:footnote>
  <w:footnote w:id="15">
    <w:p>
      <w:pPr>
        <w:pStyle w:val="Normal"/>
        <w:widowControl w:val="false"/>
        <w:rPr/>
      </w:pPr>
      <w:r>
        <w:rPr>
          <w:rStyle w:val="FootnoteCharacters"/>
        </w:rPr>
        <w:footnoteRef/>
      </w:r>
      <w:r>
        <w:rPr>
          <w:rFonts w:cs="Irmologion Ucs" w:ascii="Irmologion Ucs" w:hAnsi="Irmologion Ucs"/>
          <w:sz w:val="32"/>
          <w:szCs w:val="32"/>
        </w:rPr>
        <w:t>Pал. o7f, ст. ѕ7.</w:t>
      </w:r>
    </w:p>
  </w:footnote>
  <w:footnote w:id="16">
    <w:p>
      <w:pPr>
        <w:pStyle w:val="Normal"/>
        <w:widowControl w:val="false"/>
        <w:rPr/>
      </w:pPr>
      <w:r>
        <w:rPr>
          <w:rStyle w:val="FootnoteCharacters"/>
        </w:rPr>
        <w:footnoteRef/>
      </w:r>
      <w:r>
        <w:rPr>
          <w:rFonts w:cs="Irmologion Ucs" w:ascii="Irmologion Ucs" w:hAnsi="Irmologion Ucs"/>
          <w:sz w:val="32"/>
          <w:szCs w:val="32"/>
        </w:rPr>
        <w:t>Pал. o7ѕ, ст. №i.</w:t>
      </w:r>
    </w:p>
  </w:footnote>
  <w:footnote w:id="17">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i, ст. lа.</w:t>
      </w:r>
    </w:p>
  </w:footnote>
  <w:footnote w:id="18">
    <w:p>
      <w:pPr>
        <w:pStyle w:val="Normal"/>
        <w:widowControl w:val="false"/>
        <w:rPr/>
      </w:pPr>
      <w:r>
        <w:rPr>
          <w:rStyle w:val="FootnoteCharacters"/>
        </w:rPr>
        <w:footnoteRef/>
      </w:r>
      <w:r>
        <w:rPr>
          <w:rFonts w:cs="Irmologion Ucs" w:ascii="Irmologion Ucs" w:hAnsi="Irmologion Ucs"/>
          <w:sz w:val="32"/>
          <w:szCs w:val="32"/>
        </w:rPr>
        <w:t>Pал. …є, ст. в7i.</w:t>
      </w:r>
    </w:p>
  </w:footnote>
  <w:footnote w:id="19">
    <w:p>
      <w:pPr>
        <w:pStyle w:val="Normal"/>
        <w:widowControl w:val="false"/>
        <w:rPr/>
      </w:pPr>
      <w:r>
        <w:rPr>
          <w:rStyle w:val="FootnoteCharacters"/>
        </w:rPr>
        <w:footnoteRef/>
      </w:r>
      <w:r>
        <w:rPr>
          <w:rFonts w:cs="Irmologion Ucs" w:ascii="Irmologion Ucs" w:hAnsi="Irmologion Ucs"/>
          <w:sz w:val="32"/>
          <w:szCs w:val="32"/>
        </w:rPr>
        <w:t>Pал. Rв, ст. к7в.</w:t>
      </w:r>
    </w:p>
  </w:footnote>
  <w:footnote w:id="20">
    <w:p>
      <w:pPr>
        <w:pStyle w:val="Normal"/>
        <w:widowControl w:val="false"/>
        <w:rPr/>
      </w:pPr>
      <w:r>
        <w:rPr>
          <w:rStyle w:val="FootnoteCharacters"/>
        </w:rPr>
        <w:footnoteRef/>
      </w:r>
      <w:r>
        <w:rPr>
          <w:rFonts w:cs="Irmologion Ucs" w:ascii="Irmologion Ucs" w:hAnsi="Irmologion Ucs"/>
          <w:sz w:val="32"/>
          <w:szCs w:val="32"/>
        </w:rPr>
        <w:t>И#сaіи гл. н7и, ст. }.</w:t>
      </w:r>
    </w:p>
  </w:footnote>
  <w:footnote w:id="21">
    <w:p>
      <w:pPr>
        <w:pStyle w:val="Normal"/>
        <w:widowControl w:val="false"/>
        <w:rPr/>
      </w:pPr>
      <w:r>
        <w:rPr>
          <w:rStyle w:val="FootnoteCharacters"/>
        </w:rPr>
        <w:footnoteRef/>
      </w:r>
      <w:r>
        <w:rPr>
          <w:rFonts w:cs="Irmologion Ucs" w:ascii="Irmologion Ucs" w:hAnsi="Irmologion Ucs"/>
          <w:sz w:val="32"/>
          <w:szCs w:val="32"/>
        </w:rPr>
        <w:t>Pал. §, ст. ‹.</w:t>
      </w:r>
    </w:p>
  </w:footnote>
  <w:footnote w:id="22">
    <w:p>
      <w:pPr>
        <w:pStyle w:val="Normal"/>
        <w:widowControl w:val="false"/>
        <w:rPr/>
      </w:pPr>
      <w:r>
        <w:rPr>
          <w:rStyle w:val="FootnoteCharacters"/>
        </w:rPr>
        <w:footnoteRef/>
      </w:r>
      <w:r>
        <w:rPr>
          <w:rFonts w:cs="Irmologion Ucs" w:ascii="Irmologion Ucs" w:hAnsi="Irmologion Ucs"/>
          <w:sz w:val="32"/>
          <w:szCs w:val="32"/>
        </w:rPr>
        <w:t>Матf. гл. }i, ст. к7.</w:t>
      </w:r>
    </w:p>
  </w:footnote>
  <w:footnote w:id="23">
    <w:p>
      <w:pPr>
        <w:pStyle w:val="Normal"/>
        <w:widowControl w:val="false"/>
        <w:rPr/>
      </w:pPr>
      <w:r>
        <w:rPr>
          <w:rStyle w:val="FootnoteCharacters"/>
        </w:rPr>
        <w:footnoteRef/>
      </w:r>
      <w:r>
        <w:rPr>
          <w:rFonts w:cs="Irmologion Ucs" w:ascii="Irmologion Ucs" w:hAnsi="Irmologion Ucs"/>
          <w:sz w:val="32"/>
          <w:szCs w:val="32"/>
        </w:rPr>
        <w:t>Е#кклес. гл. д7, ст. ‹.</w:t>
      </w:r>
    </w:p>
  </w:footnote>
  <w:footnote w:id="24">
    <w:p>
      <w:pPr>
        <w:pStyle w:val="Normal"/>
        <w:widowControl w:val="false"/>
        <w:rPr/>
      </w:pPr>
      <w:r>
        <w:rPr>
          <w:rStyle w:val="FootnoteCharacters"/>
        </w:rPr>
        <w:footnoteRef/>
      </w:r>
      <w:r>
        <w:rPr>
          <w:rFonts w:cs="Irmologion Ucs" w:ascii="Irmologion Ucs" w:hAnsi="Irmologion Ucs"/>
          <w:sz w:val="32"/>
          <w:szCs w:val="32"/>
        </w:rPr>
        <w:t>Pал. п7и, ст. ѕ7i.</w:t>
      </w:r>
    </w:p>
  </w:footnote>
  <w:footnote w:id="25">
    <w:p>
      <w:pPr>
        <w:pStyle w:val="Normal"/>
        <w:widowControl w:val="false"/>
        <w:rPr/>
      </w:pPr>
      <w:r>
        <w:rPr>
          <w:rStyle w:val="FootnoteCharacters"/>
        </w:rPr>
        <w:footnoteRef/>
      </w:r>
      <w:r>
        <w:rPr>
          <w:rFonts w:cs="Irmologion Ucs" w:ascii="Irmologion Ucs" w:hAnsi="Irmologion Ucs"/>
          <w:sz w:val="32"/>
          <w:szCs w:val="32"/>
        </w:rPr>
        <w:t>Pал. рlв, ст. №.</w:t>
      </w:r>
    </w:p>
  </w:footnote>
  <w:footnote w:id="26">
    <w:p>
      <w:pPr>
        <w:pStyle w:val="Normal"/>
        <w:widowControl w:val="false"/>
        <w:rPr/>
      </w:pPr>
      <w:r>
        <w:rPr>
          <w:rStyle w:val="FootnoteCharacters"/>
        </w:rPr>
        <w:footnoteRef/>
      </w:r>
      <w:r>
        <w:rPr>
          <w:rFonts w:cs="Irmologion Ucs" w:ascii="Irmologion Ucs" w:hAnsi="Irmologion Ucs"/>
          <w:sz w:val="32"/>
          <w:szCs w:val="32"/>
        </w:rPr>
        <w:t>Дэsн. гл. д7, ст. lв.</w:t>
      </w:r>
    </w:p>
  </w:footnote>
  <w:footnote w:id="27">
    <w:p>
      <w:pPr>
        <w:pStyle w:val="Normal"/>
        <w:widowControl w:val="false"/>
        <w:rPr/>
      </w:pPr>
      <w:r>
        <w:rPr>
          <w:rStyle w:val="FootnoteCharacters"/>
        </w:rPr>
        <w:footnoteRef/>
      </w:r>
      <w:r>
        <w:rPr>
          <w:rFonts w:cs="Irmologion Ucs" w:ascii="Irmologion Ucs" w:hAnsi="Irmologion Ucs"/>
          <w:sz w:val="32"/>
          <w:szCs w:val="32"/>
        </w:rPr>
        <w:t>Матf. гл. }i, ст. з7.</w:t>
      </w:r>
    </w:p>
  </w:footnote>
  <w:footnote w:id="28">
    <w:p>
      <w:pPr>
        <w:pStyle w:val="Normal"/>
        <w:widowControl w:val="false"/>
        <w:rPr/>
      </w:pPr>
      <w:r>
        <w:rPr>
          <w:rStyle w:val="FootnoteCharacters"/>
        </w:rPr>
        <w:footnoteRef/>
      </w:r>
      <w:r>
        <w:rPr>
          <w:rFonts w:cs="Irmologion Ucs" w:ascii="Irmologion Ucs" w:hAnsi="Irmologion Ucs"/>
          <w:sz w:val="32"/>
          <w:szCs w:val="32"/>
        </w:rPr>
        <w:t>Pал. р}i, ст. р…є.</w:t>
      </w:r>
    </w:p>
  </w:footnote>
  <w:footnote w:id="29">
    <w:p>
      <w:pPr>
        <w:pStyle w:val="Normal"/>
        <w:widowControl w:val="false"/>
        <w:rPr/>
      </w:pPr>
      <w:r>
        <w:rPr>
          <w:rStyle w:val="FootnoteCharacters"/>
        </w:rPr>
        <w:footnoteRef/>
      </w:r>
      <w:r>
        <w:rPr>
          <w:rFonts w:cs="Irmologion Ucs" w:ascii="Irmologion Ucs" w:hAnsi="Irmologion Ucs"/>
          <w:sz w:val="32"/>
          <w:szCs w:val="32"/>
        </w:rPr>
        <w:t>Матf. гл. є7, ст. д7i.</w:t>
      </w:r>
    </w:p>
  </w:footnote>
  <w:footnote w:id="30">
    <w:p>
      <w:pPr>
        <w:pStyle w:val="Normal"/>
        <w:widowControl w:val="false"/>
        <w:rPr/>
      </w:pPr>
      <w:r>
        <w:rPr>
          <w:rStyle w:val="FootnoteCharacters"/>
        </w:rPr>
        <w:footnoteRef/>
      </w:r>
      <w:r>
        <w:rPr>
          <w:rFonts w:cs="Irmologion Ucs" w:ascii="Irmologion Ucs" w:hAnsi="Irmologion Ucs"/>
          <w:sz w:val="32"/>
          <w:szCs w:val="32"/>
        </w:rPr>
        <w:t>в7 Кор. гл. в7i, ст. ‹.</w:t>
      </w:r>
    </w:p>
  </w:footnote>
  <w:footnote w:id="31">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f7, ст. к7з.</w:t>
      </w:r>
    </w:p>
  </w:footnote>
  <w:footnote w:id="32">
    <w:p>
      <w:pPr>
        <w:pStyle w:val="Normal"/>
        <w:widowControl w:val="false"/>
        <w:rPr/>
      </w:pPr>
      <w:r>
        <w:rPr>
          <w:rStyle w:val="FootnoteCharacters"/>
        </w:rPr>
        <w:footnoteRef/>
      </w:r>
      <w:r>
        <w:rPr>
          <w:rFonts w:cs="Irmologion Ucs" w:ascii="Irmologion Ucs" w:hAnsi="Irmologion Ucs"/>
          <w:sz w:val="32"/>
          <w:szCs w:val="32"/>
        </w:rPr>
        <w:t>Ри1м. гл. ѕ7, ст. в7.</w:t>
      </w:r>
    </w:p>
  </w:footnote>
  <w:footnote w:id="33">
    <w:p>
      <w:pPr>
        <w:pStyle w:val="Normal"/>
        <w:widowControl w:val="false"/>
        <w:rPr/>
      </w:pPr>
      <w:r>
        <w:rPr>
          <w:rStyle w:val="FootnoteCharacters"/>
        </w:rPr>
        <w:footnoteRef/>
      </w:r>
      <w:r>
        <w:rPr>
          <w:rFonts w:cs="Irmologion Ucs" w:ascii="Irmologion Ucs" w:hAnsi="Irmologion Ucs"/>
          <w:sz w:val="32"/>
          <w:szCs w:val="32"/>
        </w:rPr>
        <w:t>Їaкwв. гл. G, ст. №i.</w:t>
      </w:r>
    </w:p>
  </w:footnote>
  <w:footnote w:id="34">
    <w:p>
      <w:pPr>
        <w:pStyle w:val="Normal"/>
        <w:widowControl w:val="false"/>
        <w:rPr/>
      </w:pPr>
      <w:r>
        <w:rPr>
          <w:rStyle w:val="FootnoteCharacters"/>
        </w:rPr>
        <w:footnoteRef/>
      </w:r>
      <w:r>
        <w:rPr>
          <w:rFonts w:cs="Irmologion Ucs" w:ascii="Irmologion Ucs" w:hAnsi="Irmologion Ucs"/>
          <w:sz w:val="32"/>
          <w:szCs w:val="32"/>
        </w:rPr>
        <w:t>Матf. гл. в7i, ст. lє.</w:t>
      </w:r>
    </w:p>
  </w:footnote>
  <w:footnote w:id="35">
    <w:p>
      <w:pPr>
        <w:pStyle w:val="Normal"/>
        <w:widowControl w:val="false"/>
        <w:rPr/>
      </w:pPr>
      <w:r>
        <w:rPr>
          <w:rStyle w:val="FootnoteCharacters"/>
        </w:rPr>
        <w:footnoteRef/>
      </w:r>
      <w:r>
        <w:rPr>
          <w:rFonts w:cs="Irmologion Ucs" w:ascii="Irmologion Ucs" w:hAnsi="Irmologion Ucs"/>
          <w:sz w:val="32"/>
          <w:szCs w:val="32"/>
        </w:rPr>
        <w:t xml:space="preserve">Їwaн. гл. д7i, ст. к7г. </w:t>
      </w:r>
    </w:p>
  </w:footnote>
  <w:footnote w:id="36">
    <w:p>
      <w:pPr>
        <w:pStyle w:val="Normal"/>
        <w:widowControl w:val="false"/>
        <w:rPr/>
      </w:pPr>
      <w:r>
        <w:rPr>
          <w:rStyle w:val="FootnoteCharacters"/>
        </w:rPr>
        <w:footnoteRef/>
      </w:r>
      <w:r>
        <w:rPr>
          <w:rFonts w:cs="Irmologion Ucs" w:ascii="Irmologion Ucs" w:hAnsi="Irmologion Ucs"/>
          <w:sz w:val="32"/>
          <w:szCs w:val="32"/>
        </w:rPr>
        <w:t>Быт. гл. ѕ7, ст. G.</w:t>
      </w:r>
    </w:p>
  </w:footnote>
  <w:footnote w:id="37">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в7, ст. д7i.</w:t>
      </w:r>
    </w:p>
  </w:footnote>
  <w:footnote w:id="38">
    <w:p>
      <w:pPr>
        <w:pStyle w:val="Normal"/>
        <w:widowControl w:val="false"/>
        <w:rPr/>
      </w:pPr>
      <w:r>
        <w:rPr>
          <w:rStyle w:val="FootnoteCharacters"/>
        </w:rPr>
        <w:footnoteRef/>
      </w:r>
      <w:r>
        <w:rPr>
          <w:rFonts w:cs="Irmologion Ucs" w:ascii="Irmologion Ucs" w:hAnsi="Irmologion Ucs"/>
          <w:sz w:val="32"/>
          <w:szCs w:val="32"/>
        </w:rPr>
        <w:t>Ри1мл. гл. з7i, ст. д7i.</w:t>
      </w:r>
    </w:p>
  </w:footnote>
  <w:footnote w:id="39">
    <w:p>
      <w:pPr>
        <w:pStyle w:val="Normal"/>
        <w:widowControl w:val="false"/>
        <w:rPr/>
      </w:pPr>
      <w:r>
        <w:rPr>
          <w:rStyle w:val="FootnoteCharacters"/>
        </w:rPr>
        <w:footnoteRef/>
      </w:r>
      <w:r>
        <w:rPr>
          <w:rFonts w:cs="Irmologion Ucs" w:ascii="Irmologion Ucs" w:hAnsi="Irmologion Ucs"/>
          <w:sz w:val="32"/>
          <w:szCs w:val="32"/>
        </w:rPr>
        <w:t>Матf. гл. е7. ст. Gi и3 д7i.</w:t>
      </w:r>
    </w:p>
  </w:footnote>
  <w:footnote w:id="40">
    <w:p>
      <w:pPr>
        <w:pStyle w:val="Normal"/>
        <w:widowControl w:val="false"/>
        <w:rPr/>
      </w:pPr>
      <w:r>
        <w:rPr>
          <w:rStyle w:val="FootnoteCharacters"/>
        </w:rPr>
        <w:footnoteRef/>
      </w:r>
      <w:r>
        <w:rPr>
          <w:rFonts w:cs="Irmologion Ucs" w:ascii="Irmologion Ucs" w:hAnsi="Irmologion Ucs"/>
          <w:sz w:val="32"/>
          <w:szCs w:val="32"/>
        </w:rPr>
        <w:t>Pал. м7є, ст. №i.</w:t>
      </w:r>
    </w:p>
  </w:footnote>
  <w:footnote w:id="41">
    <w:p>
      <w:pPr>
        <w:pStyle w:val="Normal"/>
        <w:widowControl w:val="false"/>
        <w:rPr/>
      </w:pPr>
      <w:r>
        <w:rPr>
          <w:rStyle w:val="FootnoteCharacters"/>
        </w:rPr>
        <w:footnoteRef/>
      </w:r>
      <w:r>
        <w:rPr>
          <w:rFonts w:cs="Irmologion Ucs" w:ascii="Irmologion Ucs" w:hAnsi="Irmologion Ucs"/>
          <w:sz w:val="32"/>
          <w:szCs w:val="32"/>
        </w:rPr>
        <w:t>И#сaіи гл. є7, ст. к7а.</w:t>
      </w:r>
    </w:p>
  </w:footnote>
  <w:footnote w:id="42">
    <w:p>
      <w:pPr>
        <w:pStyle w:val="Normal"/>
        <w:widowControl w:val="false"/>
        <w:rPr/>
      </w:pPr>
      <w:r>
        <w:rPr>
          <w:rStyle w:val="FootnoteCharacters"/>
        </w:rPr>
        <w:footnoteRef/>
      </w:r>
      <w:r>
        <w:rPr>
          <w:rFonts w:cs="Irmologion Ucs" w:ascii="Irmologion Ucs" w:hAnsi="Irmologion Ucs"/>
          <w:sz w:val="32"/>
          <w:szCs w:val="32"/>
        </w:rPr>
        <w:t>Е#кклес. гл. ‹, ст. д7.</w:t>
      </w:r>
    </w:p>
  </w:footnote>
  <w:footnote w:id="43">
    <w:p>
      <w:pPr>
        <w:pStyle w:val="Normal"/>
        <w:widowControl w:val="false"/>
        <w:rPr/>
      </w:pPr>
      <w:r>
        <w:rPr>
          <w:rStyle w:val="FootnoteCharacters"/>
        </w:rPr>
        <w:footnoteRef/>
      </w:r>
      <w:r>
        <w:rPr>
          <w:rFonts w:cs="Irmologion Ucs" w:ascii="Irmologion Ucs" w:hAnsi="Irmologion Ucs"/>
          <w:sz w:val="32"/>
          <w:szCs w:val="32"/>
        </w:rPr>
        <w:t>Pал. н7, ст. f7i.</w:t>
      </w:r>
    </w:p>
  </w:footnote>
  <w:footnote w:id="44">
    <w:p>
      <w:pPr>
        <w:pStyle w:val="Normal"/>
        <w:widowControl w:val="false"/>
        <w:rPr/>
      </w:pPr>
      <w:r>
        <w:rPr>
          <w:rStyle w:val="FootnoteCharacters"/>
        </w:rPr>
        <w:footnoteRef/>
      </w:r>
      <w:r>
        <w:rPr>
          <w:rFonts w:cs="Irmologion Ucs" w:ascii="Irmologion Ucs" w:hAnsi="Irmologion Ucs"/>
          <w:sz w:val="32"/>
          <w:szCs w:val="32"/>
        </w:rPr>
        <w:t>И#сaіи гл. ѕ7, ст. є7.</w:t>
      </w:r>
    </w:p>
  </w:footnote>
  <w:footnote w:id="45">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Gi, ст. ‹.</w:t>
      </w:r>
    </w:p>
  </w:footnote>
  <w:footnote w:id="46">
    <w:p>
      <w:pPr>
        <w:pStyle w:val="Normal"/>
        <w:widowControl w:val="false"/>
        <w:rPr/>
      </w:pPr>
      <w:r>
        <w:rPr>
          <w:rStyle w:val="FootnoteCharacters"/>
        </w:rPr>
        <w:footnoteRef/>
      </w:r>
      <w:r>
        <w:rPr>
          <w:rFonts w:cs="Irmologion Ucs" w:ascii="Irmologion Ucs" w:hAnsi="Irmologion Ucs"/>
          <w:sz w:val="32"/>
          <w:szCs w:val="32"/>
        </w:rPr>
        <w:t>Матf. гл. в7i, ст. lє.</w:t>
      </w:r>
    </w:p>
  </w:footnote>
  <w:footnote w:id="47">
    <w:p>
      <w:pPr>
        <w:pStyle w:val="Normal"/>
        <w:widowControl w:val="false"/>
        <w:rPr/>
      </w:pPr>
      <w:r>
        <w:rPr>
          <w:rStyle w:val="FootnoteCharacters"/>
        </w:rPr>
        <w:footnoteRef/>
      </w:r>
      <w:r>
        <w:rPr>
          <w:rFonts w:cs="Irmologion Ucs" w:ascii="Irmologion Ucs" w:hAnsi="Irmologion Ucs"/>
          <w:sz w:val="32"/>
          <w:szCs w:val="32"/>
        </w:rPr>
        <w:t>в7 Кор. гл. в7i, ст. f7.</w:t>
      </w:r>
    </w:p>
  </w:footnote>
  <w:footnote w:id="48">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Цар. гл. ѕ7i, ст. з7.</w:t>
      </w:r>
    </w:p>
  </w:footnote>
  <w:footnote w:id="49">
    <w:p>
      <w:pPr>
        <w:pStyle w:val="Normal"/>
        <w:widowControl w:val="false"/>
        <w:rPr/>
      </w:pPr>
      <w:r>
        <w:rPr>
          <w:rStyle w:val="FootnoteCharacters"/>
        </w:rPr>
        <w:footnoteRef/>
      </w:r>
      <w:r>
        <w:rPr>
          <w:rFonts w:cs="Irmologion Ucs" w:ascii="Irmologion Ucs" w:hAnsi="Irmologion Ucs"/>
          <w:sz w:val="32"/>
          <w:szCs w:val="32"/>
        </w:rPr>
        <w:t>Pал. o7в, ст. ѕ7i.</w:t>
      </w:r>
    </w:p>
  </w:footnote>
  <w:footnote w:id="50">
    <w:p>
      <w:pPr>
        <w:pStyle w:val="Normal"/>
        <w:widowControl w:val="false"/>
        <w:rPr/>
      </w:pPr>
      <w:r>
        <w:rPr>
          <w:rStyle w:val="FootnoteCharacters"/>
        </w:rPr>
        <w:footnoteRef/>
      </w:r>
      <w:r>
        <w:rPr>
          <w:rFonts w:cs="Irmologion Ucs" w:ascii="Irmologion Ucs" w:hAnsi="Irmologion Ucs"/>
          <w:sz w:val="32"/>
          <w:szCs w:val="32"/>
        </w:rPr>
        <w:t>поздравлeніz.</w:t>
      </w:r>
    </w:p>
  </w:footnote>
  <w:footnote w:id="51">
    <w:p>
      <w:pPr>
        <w:pStyle w:val="Normal"/>
        <w:widowControl w:val="false"/>
        <w:rPr/>
      </w:pPr>
      <w:r>
        <w:rPr>
          <w:rStyle w:val="FootnoteCharacters"/>
        </w:rPr>
        <w:footnoteRef/>
      </w:r>
      <w:r>
        <w:rPr>
          <w:rFonts w:cs="Irmologion Ucs" w:ascii="Irmologion Ucs" w:hAnsi="Irmologion Ucs"/>
          <w:sz w:val="32"/>
          <w:szCs w:val="32"/>
        </w:rPr>
        <w:t>Їwaн. гл. з7i, ст. к7д.</w:t>
      </w:r>
    </w:p>
  </w:footnote>
  <w:footnote w:id="52">
    <w:p>
      <w:pPr>
        <w:pStyle w:val="Normal"/>
        <w:widowControl w:val="false"/>
        <w:rPr/>
      </w:pPr>
      <w:r>
        <w:rPr>
          <w:rStyle w:val="FootnoteCharacters"/>
        </w:rPr>
        <w:footnoteRef/>
      </w:r>
      <w:r>
        <w:rPr>
          <w:rFonts w:cs="Irmologion Ucs" w:ascii="Irmologion Ucs" w:hAnsi="Irmologion Ucs"/>
          <w:sz w:val="32"/>
          <w:szCs w:val="32"/>
        </w:rPr>
        <w:t>Пёснь пёсн. гл. №, ст. G и3 ѕ7.</w:t>
      </w:r>
    </w:p>
  </w:footnote>
  <w:footnote w:id="53">
    <w:p>
      <w:pPr>
        <w:pStyle w:val="Normal"/>
        <w:widowControl w:val="false"/>
        <w:rPr/>
      </w:pPr>
      <w:r>
        <w:rPr>
          <w:rStyle w:val="FootnoteCharacters"/>
        </w:rPr>
        <w:footnoteRef/>
      </w:r>
      <w:r>
        <w:rPr>
          <w:rFonts w:cs="Irmologion Ucs" w:ascii="Irmologion Ucs" w:hAnsi="Irmologion Ucs"/>
          <w:sz w:val="32"/>
          <w:szCs w:val="32"/>
        </w:rPr>
        <w:t>Пёснь пёсн. гл. в7, ст. ‹, №i, и3 Gi.</w:t>
      </w:r>
    </w:p>
  </w:footnote>
  <w:footnote w:id="54">
    <w:p>
      <w:pPr>
        <w:pStyle w:val="Normal"/>
        <w:widowControl w:val="false"/>
        <w:rPr/>
      </w:pPr>
      <w:r>
        <w:rPr>
          <w:rStyle w:val="FootnoteCharacters"/>
        </w:rPr>
        <w:footnoteRef/>
      </w:r>
      <w:r>
        <w:rPr>
          <w:rFonts w:cs="Irmologion Ucs" w:ascii="Irmologion Ucs" w:hAnsi="Irmologion Ucs"/>
          <w:sz w:val="32"/>
          <w:szCs w:val="32"/>
        </w:rPr>
        <w:t>Pал. р}i, ст. р…є.</w:t>
      </w:r>
    </w:p>
  </w:footnote>
  <w:footnote w:id="55">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д7, ст. є7i и3 ѕ7i.</w:t>
      </w:r>
    </w:p>
  </w:footnote>
  <w:footnote w:id="56">
    <w:p>
      <w:pPr>
        <w:pStyle w:val="Normal"/>
        <w:widowControl w:val="false"/>
        <w:rPr/>
      </w:pPr>
      <w:r>
        <w:rPr>
          <w:rStyle w:val="FootnoteCharacters"/>
        </w:rPr>
        <w:footnoteRef/>
      </w:r>
      <w:r>
        <w:rPr>
          <w:rFonts w:cs="Irmologion Ucs" w:ascii="Irmologion Ucs" w:hAnsi="Irmologion Ucs"/>
          <w:sz w:val="32"/>
          <w:szCs w:val="32"/>
        </w:rPr>
        <w:t>д7 Мwmс. гл. в7i, ст. ѕ7.</w:t>
      </w:r>
    </w:p>
  </w:footnote>
  <w:footnote w:id="57">
    <w:p>
      <w:pPr>
        <w:pStyle w:val="Normal"/>
        <w:widowControl w:val="false"/>
        <w:rPr/>
      </w:pPr>
      <w:r>
        <w:rPr>
          <w:rStyle w:val="FootnoteCharacters"/>
        </w:rPr>
        <w:footnoteRef/>
      </w:r>
      <w:r>
        <w:rPr>
          <w:rFonts w:cs="Irmologion Ucs" w:ascii="Irmologion Ucs" w:hAnsi="Irmologion Ucs"/>
          <w:sz w:val="32"/>
          <w:szCs w:val="32"/>
        </w:rPr>
        <w:t>ЇHилz гл. в7, ст. к7и.</w:t>
      </w:r>
    </w:p>
  </w:footnote>
  <w:footnote w:id="58">
    <w:p>
      <w:pPr>
        <w:pStyle w:val="Normal"/>
        <w:widowControl w:val="false"/>
        <w:rPr/>
      </w:pPr>
      <w:r>
        <w:rPr>
          <w:rStyle w:val="FootnoteCharacters"/>
        </w:rPr>
        <w:footnoteRef/>
      </w:r>
      <w:r>
        <w:rPr>
          <w:rFonts w:cs="Irmologion Ucs" w:ascii="Irmologion Ucs" w:hAnsi="Irmologion Ucs"/>
          <w:sz w:val="32"/>
          <w:szCs w:val="32"/>
        </w:rPr>
        <w:t>Pал. lз, ст. д7i.</w:t>
      </w:r>
    </w:p>
  </w:footnote>
  <w:footnote w:id="59">
    <w:p>
      <w:pPr>
        <w:pStyle w:val="Normal"/>
        <w:widowControl w:val="false"/>
        <w:rPr/>
      </w:pPr>
      <w:r>
        <w:rPr>
          <w:rStyle w:val="FootnoteCharacters"/>
        </w:rPr>
        <w:footnoteRef/>
      </w:r>
      <w:r>
        <w:rPr>
          <w:rFonts w:cs="Irmologion Ucs" w:ascii="Irmologion Ucs" w:hAnsi="Irmologion Ucs"/>
          <w:sz w:val="32"/>
          <w:szCs w:val="32"/>
        </w:rPr>
        <w:t>Pал. lf, ст. ‹ и3 №i.</w:t>
      </w:r>
    </w:p>
  </w:footnote>
  <w:footnote w:id="60">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ѕ7, ст. з7i.</w:t>
      </w:r>
    </w:p>
  </w:footnote>
  <w:footnote w:id="61">
    <w:p>
      <w:pPr>
        <w:pStyle w:val="Normal"/>
        <w:widowControl w:val="false"/>
        <w:rPr/>
      </w:pPr>
      <w:r>
        <w:rPr>
          <w:rStyle w:val="FootnoteCharacters"/>
        </w:rPr>
        <w:footnoteRef/>
      </w:r>
      <w:r>
        <w:rPr>
          <w:rFonts w:cs="Irmologion Ucs" w:ascii="Irmologion Ucs" w:hAnsi="Irmologion Ucs"/>
          <w:sz w:val="32"/>
          <w:szCs w:val="32"/>
        </w:rPr>
        <w:t>Pал. р}i, ст. o7а.</w:t>
      </w:r>
    </w:p>
  </w:footnote>
  <w:footnote w:id="62">
    <w:p>
      <w:pPr>
        <w:pStyle w:val="Normal"/>
        <w:widowControl w:val="false"/>
        <w:rPr/>
      </w:pPr>
      <w:r>
        <w:rPr>
          <w:rStyle w:val="FootnoteCharacters"/>
        </w:rPr>
        <w:footnoteRef/>
      </w:r>
      <w:r>
        <w:rPr>
          <w:rFonts w:cs="Irmologion Ucs" w:ascii="Irmologion Ucs" w:hAnsi="Irmologion Ucs"/>
          <w:sz w:val="32"/>
          <w:szCs w:val="32"/>
        </w:rPr>
        <w:t>Pал. п7а, ст. ѕ7.</w:t>
      </w:r>
    </w:p>
  </w:footnote>
  <w:footnote w:id="63">
    <w:p>
      <w:pPr>
        <w:pStyle w:val="Normal"/>
        <w:widowControl w:val="false"/>
        <w:rPr/>
      </w:pPr>
      <w:r>
        <w:rPr>
          <w:rStyle w:val="FootnoteCharacters"/>
        </w:rPr>
        <w:footnoteRef/>
      </w:r>
      <w:r>
        <w:rPr>
          <w:rFonts w:cs="Irmologion Ucs" w:ascii="Irmologion Ucs" w:hAnsi="Irmologion Ucs"/>
          <w:sz w:val="32"/>
          <w:szCs w:val="32"/>
        </w:rPr>
        <w:t>в7 Кор. гл. ‹, ст. є7.</w:t>
      </w:r>
    </w:p>
  </w:footnote>
  <w:footnote w:id="64">
    <w:p>
      <w:pPr>
        <w:pStyle w:val="Normal"/>
        <w:widowControl w:val="false"/>
        <w:rPr/>
      </w:pPr>
      <w:r>
        <w:rPr>
          <w:rStyle w:val="FootnoteCharacters"/>
        </w:rPr>
        <w:footnoteRef/>
      </w:r>
      <w:r>
        <w:rPr>
          <w:rFonts w:cs="Irmologion Ucs" w:ascii="Irmologion Ucs" w:hAnsi="Irmologion Ucs"/>
          <w:sz w:val="32"/>
          <w:szCs w:val="32"/>
        </w:rPr>
        <w:t>Е#фес. гл. д7, ст. Gi.</w:t>
      </w:r>
    </w:p>
  </w:footnote>
  <w:footnote w:id="65">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д7, ст. }.</w:t>
      </w:r>
    </w:p>
  </w:footnote>
  <w:footnote w:id="66">
    <w:p>
      <w:pPr>
        <w:pStyle w:val="Normal"/>
        <w:widowControl w:val="false"/>
        <w:rPr/>
      </w:pPr>
      <w:r>
        <w:rPr>
          <w:rStyle w:val="FootnoteCharacters"/>
        </w:rPr>
        <w:footnoteRef/>
      </w:r>
      <w:r>
        <w:rPr>
          <w:rFonts w:cs="Irmologion Ucs" w:ascii="Irmologion Ucs" w:hAnsi="Irmologion Ucs"/>
          <w:sz w:val="32"/>
          <w:szCs w:val="32"/>
        </w:rPr>
        <w:t>Їwaн. гл. д7i, ст. ѕ7i.</w:t>
      </w:r>
    </w:p>
  </w:footnote>
  <w:footnote w:id="67">
    <w:p>
      <w:pPr>
        <w:pStyle w:val="Normal"/>
        <w:widowControl w:val="false"/>
        <w:rPr/>
      </w:pPr>
      <w:r>
        <w:rPr>
          <w:rStyle w:val="FootnoteCharacters"/>
        </w:rPr>
        <w:footnoteRef/>
      </w:r>
      <w:r>
        <w:rPr>
          <w:rFonts w:cs="Irmologion Ucs" w:ascii="Irmologion Ucs" w:hAnsi="Irmologion Ucs"/>
          <w:sz w:val="32"/>
          <w:szCs w:val="32"/>
        </w:rPr>
        <w:t>Pал. р}i, ст. }i.</w:t>
      </w:r>
    </w:p>
  </w:footnote>
  <w:footnote w:id="68">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 xml:space="preserve">Кор. гл. в7, ст. f7. </w:t>
      </w:r>
    </w:p>
  </w:footnote>
  <w:footnote w:id="69">
    <w:p>
      <w:pPr>
        <w:pStyle w:val="Normal"/>
        <w:widowControl w:val="false"/>
        <w:rPr/>
      </w:pPr>
      <w:r>
        <w:rPr>
          <w:rStyle w:val="FootnoteCharacters"/>
        </w:rPr>
        <w:footnoteRef/>
      </w:r>
      <w:r>
        <w:rPr>
          <w:rFonts w:cs="Irmologion Ucs" w:ascii="Irmologion Ucs" w:hAnsi="Irmologion Ucs"/>
          <w:sz w:val="32"/>
          <w:szCs w:val="32"/>
        </w:rPr>
        <w:t>И#сaіи гл. №i, ст. в7 и3 G.</w:t>
      </w:r>
    </w:p>
  </w:footnote>
  <w:footnote w:id="70">
    <w:p>
      <w:pPr>
        <w:pStyle w:val="Normal"/>
        <w:widowControl w:val="false"/>
        <w:rPr/>
      </w:pPr>
      <w:r>
        <w:rPr>
          <w:rStyle w:val="FootnoteCharacters"/>
        </w:rPr>
        <w:footnoteRef/>
      </w:r>
      <w:r>
        <w:rPr>
          <w:rFonts w:cs="Irmologion Ucs" w:ascii="Irmologion Ucs" w:hAnsi="Irmologion Ucs"/>
          <w:sz w:val="32"/>
          <w:szCs w:val="32"/>
        </w:rPr>
        <w:t>Pал. к7в, ст. є7.</w:t>
      </w:r>
    </w:p>
  </w:footnote>
  <w:footnote w:id="71">
    <w:p>
      <w:pPr>
        <w:pStyle w:val="Normal"/>
        <w:widowControl w:val="false"/>
        <w:rPr/>
      </w:pPr>
      <w:r>
        <w:rPr>
          <w:rStyle w:val="FootnoteCharacters"/>
        </w:rPr>
        <w:footnoteRef/>
      </w:r>
      <w:r>
        <w:rPr>
          <w:rFonts w:cs="Irmologion Ucs" w:ascii="Irmologion Ucs" w:hAnsi="Irmologion Ucs"/>
          <w:sz w:val="32"/>
          <w:szCs w:val="32"/>
        </w:rPr>
        <w:t>Pал. к7в, ст. є7.</w:t>
      </w:r>
    </w:p>
  </w:footnote>
  <w:footnote w:id="72">
    <w:p>
      <w:pPr>
        <w:pStyle w:val="Normal"/>
        <w:widowControl w:val="false"/>
        <w:rPr/>
      </w:pPr>
      <w:r>
        <w:rPr>
          <w:rStyle w:val="FootnoteCharacters"/>
        </w:rPr>
        <w:footnoteRef/>
      </w:r>
      <w:r>
        <w:rPr>
          <w:rFonts w:cs="Irmologion Ucs" w:ascii="Irmologion Ucs" w:hAnsi="Irmologion Ucs"/>
          <w:sz w:val="32"/>
          <w:szCs w:val="32"/>
        </w:rPr>
        <w:t>Pал. к7в, ст. є7 и3 ѕ7.</w:t>
      </w:r>
    </w:p>
  </w:footnote>
  <w:footnote w:id="73">
    <w:p>
      <w:pPr>
        <w:pStyle w:val="Normal"/>
        <w:widowControl w:val="false"/>
        <w:rPr/>
      </w:pPr>
      <w:r>
        <w:rPr>
          <w:rStyle w:val="FootnoteCharacters"/>
        </w:rPr>
        <w:footnoteRef/>
      </w:r>
      <w:r>
        <w:rPr>
          <w:rFonts w:cs="Irmologion Ucs" w:ascii="Irmologion Ucs" w:hAnsi="Irmologion Ucs"/>
          <w:sz w:val="32"/>
          <w:szCs w:val="32"/>
        </w:rPr>
        <w:t>Ри1м. гл. }, ст. д7i.</w:t>
      </w:r>
    </w:p>
  </w:footnote>
  <w:footnote w:id="74">
    <w:p>
      <w:pPr>
        <w:pStyle w:val="Normal"/>
        <w:widowControl w:val="false"/>
        <w:rPr/>
      </w:pPr>
      <w:r>
        <w:rPr>
          <w:rStyle w:val="FootnoteCharacters"/>
        </w:rPr>
        <w:footnoteRef/>
      </w:r>
      <w:r>
        <w:rPr>
          <w:rFonts w:cs="Irmologion Ucs" w:ascii="Irmologion Ucs" w:hAnsi="Irmologion Ucs"/>
          <w:sz w:val="32"/>
          <w:szCs w:val="32"/>
        </w:rPr>
        <w:t>Галaт. гл. є7, ст. к7г.</w:t>
      </w:r>
    </w:p>
  </w:footnote>
  <w:footnote w:id="75">
    <w:p>
      <w:pPr>
        <w:pStyle w:val="Normal"/>
        <w:widowControl w:val="false"/>
        <w:rPr/>
      </w:pPr>
      <w:r>
        <w:rPr>
          <w:rStyle w:val="FootnoteCharacters"/>
        </w:rPr>
        <w:footnoteRef/>
      </w:r>
      <w:r>
        <w:rPr>
          <w:rFonts w:cs="Irmologion Ucs" w:ascii="Irmologion Ucs" w:hAnsi="Irmologion Ucs"/>
          <w:sz w:val="32"/>
          <w:szCs w:val="32"/>
        </w:rPr>
        <w:t>в7 Кор. гл. д7, ст. №i.</w:t>
      </w:r>
    </w:p>
  </w:footnote>
  <w:footnote w:id="76">
    <w:p>
      <w:pPr>
        <w:pStyle w:val="Normal"/>
        <w:widowControl w:val="false"/>
        <w:rPr/>
      </w:pPr>
      <w:r>
        <w:rPr>
          <w:rStyle w:val="FootnoteCharacters"/>
        </w:rPr>
        <w:footnoteRef/>
      </w:r>
      <w:r>
        <w:rPr>
          <w:rFonts w:cs="Irmologion Ucs" w:ascii="Irmologion Ucs" w:hAnsi="Irmologion Ucs"/>
          <w:sz w:val="32"/>
          <w:szCs w:val="32"/>
        </w:rPr>
        <w:t>Ґввак. гл. G, ст. G.</w:t>
      </w:r>
    </w:p>
  </w:footnote>
  <w:footnote w:id="77">
    <w:p>
      <w:pPr>
        <w:pStyle w:val="Normal"/>
        <w:widowControl w:val="false"/>
        <w:rPr/>
      </w:pPr>
      <w:r>
        <w:rPr>
          <w:rStyle w:val="FootnoteCharacters"/>
        </w:rPr>
        <w:footnoteRef/>
      </w:r>
      <w:r>
        <w:rPr>
          <w:rFonts w:cs="Irmologion Ucs" w:ascii="Irmologion Ucs" w:hAnsi="Irmologion Ucs"/>
          <w:sz w:val="32"/>
          <w:szCs w:val="32"/>
        </w:rPr>
        <w:t>Pал. п7и, ст. f7.</w:t>
      </w:r>
    </w:p>
  </w:footnote>
  <w:footnote w:id="78">
    <w:p>
      <w:pPr>
        <w:pStyle w:val="Normal"/>
        <w:widowControl w:val="false"/>
        <w:rPr/>
      </w:pPr>
      <w:r>
        <w:rPr>
          <w:rStyle w:val="FootnoteCharacters"/>
        </w:rPr>
        <w:footnoteRef/>
      </w:r>
      <w:r>
        <w:rPr>
          <w:rFonts w:cs="Irmologion Ucs" w:ascii="Irmologion Ucs" w:hAnsi="Irmologion Ucs"/>
          <w:sz w:val="32"/>
          <w:szCs w:val="32"/>
        </w:rPr>
        <w:t>Матf. гл. є7, ст. м7и.</w:t>
      </w:r>
    </w:p>
  </w:footnote>
  <w:footnote w:id="79">
    <w:p>
      <w:pPr>
        <w:pStyle w:val="Normal"/>
        <w:widowControl w:val="false"/>
        <w:rPr/>
      </w:pPr>
      <w:r>
        <w:rPr>
          <w:rStyle w:val="FootnoteCharacters"/>
        </w:rPr>
        <w:footnoteRef/>
      </w:r>
      <w:r>
        <w:rPr>
          <w:rFonts w:cs="Irmologion Ucs" w:ascii="Irmologion Ucs" w:hAnsi="Irmologion Ucs"/>
          <w:sz w:val="32"/>
          <w:szCs w:val="32"/>
        </w:rPr>
        <w:t>Матf. гл. №i, ст. к7f.</w:t>
      </w:r>
    </w:p>
  </w:footnote>
  <w:footnote w:id="80">
    <w:p>
      <w:pPr>
        <w:pStyle w:val="Normal"/>
        <w:widowControl w:val="false"/>
        <w:rPr/>
      </w:pPr>
      <w:r>
        <w:rPr>
          <w:rStyle w:val="FootnoteCharacters"/>
        </w:rPr>
        <w:footnoteRef/>
      </w:r>
      <w:r>
        <w:rPr>
          <w:rFonts w:cs="Irmologion Ucs" w:ascii="Irmologion Ucs" w:hAnsi="Irmologion Ucs"/>
          <w:sz w:val="32"/>
          <w:szCs w:val="32"/>
        </w:rPr>
        <w:t>Галaт. гл. є7, ст. з7i.</w:t>
      </w:r>
    </w:p>
  </w:footnote>
  <w:footnote w:id="81">
    <w:p>
      <w:pPr>
        <w:pStyle w:val="Normal"/>
        <w:widowControl w:val="false"/>
        <w:rPr/>
      </w:pPr>
      <w:r>
        <w:rPr>
          <w:rStyle w:val="FootnoteCharacters"/>
        </w:rPr>
        <w:footnoteRef/>
      </w:r>
      <w:r>
        <w:rPr>
          <w:rFonts w:cs="Irmologion Ucs" w:ascii="Irmologion Ucs" w:hAnsi="Irmologion Ucs"/>
          <w:sz w:val="32"/>
          <w:szCs w:val="32"/>
        </w:rPr>
        <w:t>Їwaн. гл. д7, ст. к7д.</w:t>
      </w:r>
    </w:p>
  </w:footnote>
  <w:footnote w:id="82">
    <w:p>
      <w:pPr>
        <w:pStyle w:val="Normal"/>
        <w:widowControl w:val="false"/>
        <w:rPr/>
      </w:pPr>
      <w:r>
        <w:rPr>
          <w:rStyle w:val="FootnoteCharacters"/>
        </w:rPr>
        <w:footnoteRef/>
      </w:r>
      <w:r>
        <w:rPr>
          <w:rFonts w:cs="Irmologion Ucs" w:ascii="Irmologion Ucs" w:hAnsi="Irmologion Ucs"/>
          <w:sz w:val="32"/>
          <w:szCs w:val="32"/>
        </w:rPr>
        <w:t>Pал. lв, ст. ѕ7.</w:t>
      </w:r>
    </w:p>
  </w:footnote>
  <w:footnote w:id="83">
    <w:p>
      <w:pPr>
        <w:pStyle w:val="Normal"/>
        <w:widowControl w:val="false"/>
        <w:rPr/>
      </w:pPr>
      <w:r>
        <w:rPr>
          <w:rStyle w:val="FootnoteCharacters"/>
        </w:rPr>
        <w:footnoteRef/>
      </w:r>
      <w:r>
        <w:rPr>
          <w:rFonts w:cs="Irmologion Ucs" w:ascii="Irmologion Ucs" w:hAnsi="Irmologion Ucs"/>
          <w:sz w:val="32"/>
          <w:szCs w:val="32"/>
        </w:rPr>
        <w:t>ЇHилz, гл. G, ст. }i.</w:t>
      </w:r>
    </w:p>
  </w:footnote>
  <w:footnote w:id="84">
    <w:p>
      <w:pPr>
        <w:pStyle w:val="Normal"/>
        <w:widowControl w:val="false"/>
        <w:rPr/>
      </w:pPr>
      <w:r>
        <w:rPr>
          <w:rStyle w:val="FootnoteCharacters"/>
        </w:rPr>
        <w:footnoteRef/>
      </w:r>
      <w:r>
        <w:rPr>
          <w:rFonts w:cs="Irmologion Ucs" w:ascii="Irmologion Ucs" w:hAnsi="Irmologion Ucs"/>
          <w:sz w:val="32"/>
          <w:szCs w:val="32"/>
        </w:rPr>
        <w:t>Їwaн. гл. з7, ст. lи.</w:t>
      </w:r>
    </w:p>
  </w:footnote>
  <w:footnote w:id="85">
    <w:p>
      <w:pPr>
        <w:pStyle w:val="Normal"/>
        <w:widowControl w:val="false"/>
        <w:rPr/>
      </w:pPr>
      <w:r>
        <w:rPr>
          <w:rStyle w:val="FootnoteCharacters"/>
        </w:rPr>
        <w:footnoteRef/>
      </w:r>
      <w:r>
        <w:rPr>
          <w:rFonts w:cs="Irmologion Ucs" w:ascii="Irmologion Ucs" w:hAnsi="Irmologion Ucs"/>
          <w:sz w:val="32"/>
          <w:szCs w:val="32"/>
        </w:rPr>
        <w:t>Малах. гл. д7, ст. в7 и3 G.</w:t>
      </w:r>
    </w:p>
  </w:footnote>
  <w:footnote w:id="86">
    <w:p>
      <w:pPr>
        <w:pStyle w:val="Normal"/>
        <w:widowControl w:val="false"/>
        <w:rPr/>
      </w:pPr>
      <w:r>
        <w:rPr>
          <w:rStyle w:val="FootnoteCharacters"/>
        </w:rPr>
        <w:footnoteRef/>
      </w:r>
      <w:r>
        <w:rPr>
          <w:rFonts w:cs="Irmologion Ucs" w:ascii="Irmologion Ucs" w:hAnsi="Irmologion Ucs"/>
          <w:sz w:val="32"/>
          <w:szCs w:val="32"/>
        </w:rPr>
        <w:t>И#сaіи гл. н7и, ст. №.</w:t>
      </w:r>
    </w:p>
  </w:footnote>
  <w:footnote w:id="87">
    <w:p>
      <w:pPr>
        <w:pStyle w:val="Normal"/>
        <w:widowControl w:val="false"/>
        <w:rPr/>
      </w:pPr>
      <w:r>
        <w:rPr>
          <w:rStyle w:val="FootnoteCharacters"/>
        </w:rPr>
        <w:footnoteRef/>
      </w:r>
      <w:r>
        <w:rPr>
          <w:rFonts w:cs="Irmologion Ucs" w:ascii="Irmologion Ucs" w:hAnsi="Irmologion Ucs"/>
          <w:sz w:val="32"/>
          <w:szCs w:val="32"/>
        </w:rPr>
        <w:t>И#сaіи гл. l, ст. }.</w:t>
      </w:r>
    </w:p>
  </w:footnote>
  <w:footnote w:id="88">
    <w:p>
      <w:pPr>
        <w:pStyle w:val="Normal"/>
        <w:widowControl w:val="false"/>
        <w:rPr/>
      </w:pPr>
      <w:r>
        <w:rPr>
          <w:rStyle w:val="FootnoteCharacters"/>
        </w:rPr>
        <w:footnoteRef/>
      </w:r>
      <w:r>
        <w:rPr>
          <w:rFonts w:cs="Irmologion Ucs" w:ascii="Irmologion Ucs" w:hAnsi="Irmologion Ucs"/>
          <w:sz w:val="32"/>
          <w:szCs w:val="32"/>
        </w:rPr>
        <w:t>И#сaіи гл. lє, ст. є7.</w:t>
      </w:r>
    </w:p>
  </w:footnote>
  <w:footnote w:id="89">
    <w:p>
      <w:pPr>
        <w:pStyle w:val="Normal"/>
        <w:widowControl w:val="false"/>
        <w:rPr/>
      </w:pPr>
      <w:r>
        <w:rPr>
          <w:rStyle w:val="FootnoteCharacters"/>
        </w:rPr>
        <w:footnoteRef/>
      </w:r>
      <w:r>
        <w:rPr>
          <w:rFonts w:cs="Irmologion Ucs" w:ascii="Irmologion Ucs" w:hAnsi="Irmologion Ucs"/>
          <w:sz w:val="32"/>
          <w:szCs w:val="32"/>
        </w:rPr>
        <w:t>ГлавA lа, ст. f7.</w:t>
      </w:r>
    </w:p>
  </w:footnote>
  <w:footnote w:id="90">
    <w:p>
      <w:pPr>
        <w:pStyle w:val="Normal"/>
        <w:widowControl w:val="false"/>
        <w:rPr/>
      </w:pPr>
      <w:r>
        <w:rPr>
          <w:rStyle w:val="FootnoteCharacters"/>
        </w:rPr>
        <w:footnoteRef/>
      </w:r>
      <w:r>
        <w:rPr>
          <w:rFonts w:cs="Irmologion Ucs" w:ascii="Irmologion Ucs" w:hAnsi="Irmologion Ucs"/>
          <w:sz w:val="32"/>
          <w:szCs w:val="32"/>
        </w:rPr>
        <w:t>Тaмже гл. lв, ст. в7.</w:t>
      </w:r>
    </w:p>
  </w:footnote>
  <w:footnote w:id="91">
    <w:p>
      <w:pPr>
        <w:pStyle w:val="Normal"/>
        <w:widowControl w:val="false"/>
        <w:rPr/>
      </w:pPr>
      <w:r>
        <w:rPr>
          <w:rStyle w:val="FootnoteCharacters"/>
        </w:rPr>
        <w:footnoteRef/>
      </w:r>
      <w:r>
        <w:rPr>
          <w:rFonts w:cs="Irmologion Ucs" w:ascii="Irmologion Ucs" w:hAnsi="Irmologion Ucs"/>
          <w:sz w:val="32"/>
          <w:szCs w:val="32"/>
        </w:rPr>
        <w:t>И#сaіи гл. lг, ст. ѕ7i и3 дaлэе.</w:t>
      </w:r>
    </w:p>
  </w:footnote>
  <w:footnote w:id="92">
    <w:p>
      <w:pPr>
        <w:pStyle w:val="Normal"/>
        <w:widowControl w:val="false"/>
        <w:rPr/>
      </w:pPr>
      <w:r>
        <w:rPr>
          <w:rStyle w:val="FootnoteCharacters"/>
        </w:rPr>
        <w:footnoteRef/>
      </w:r>
      <w:r>
        <w:rPr>
          <w:rFonts w:cs="Irmologion Ucs" w:ascii="Irmologion Ucs" w:hAnsi="Irmologion Ucs"/>
          <w:sz w:val="32"/>
          <w:szCs w:val="32"/>
        </w:rPr>
        <w:t>И#сaіи гл. н7, ст. є7.</w:t>
      </w:r>
    </w:p>
  </w:footnote>
  <w:footnote w:id="93">
    <w:p>
      <w:pPr>
        <w:pStyle w:val="Normal"/>
        <w:widowControl w:val="false"/>
        <w:rPr/>
      </w:pPr>
      <w:r>
        <w:rPr>
          <w:rStyle w:val="FootnoteCharacters"/>
        </w:rPr>
        <w:footnoteRef/>
      </w:r>
      <w:r>
        <w:rPr>
          <w:rFonts w:cs="Irmologion Ucs" w:ascii="Irmologion Ucs" w:hAnsi="Irmologion Ucs"/>
          <w:sz w:val="32"/>
          <w:szCs w:val="32"/>
        </w:rPr>
        <w:t>И#сaіи гл. м7г, ст. f7i и3 слёд.</w:t>
      </w:r>
    </w:p>
  </w:footnote>
  <w:footnote w:id="94">
    <w:p>
      <w:pPr>
        <w:pStyle w:val="Normal"/>
        <w:widowControl w:val="false"/>
        <w:rPr/>
      </w:pPr>
      <w:r>
        <w:rPr>
          <w:rStyle w:val="FootnoteCharacters"/>
        </w:rPr>
        <w:footnoteRef/>
      </w:r>
      <w:r>
        <w:rPr>
          <w:rFonts w:cs="Irmologion Ucs" w:ascii="Irmologion Ucs" w:hAnsi="Irmologion Ucs"/>
          <w:sz w:val="32"/>
          <w:szCs w:val="32"/>
        </w:rPr>
        <w:t>И#сaіи гл. м7є, ст. в7 и3 G.</w:t>
      </w:r>
    </w:p>
  </w:footnote>
  <w:footnote w:id="95">
    <w:p>
      <w:pPr>
        <w:pStyle w:val="Normal"/>
        <w:widowControl w:val="false"/>
        <w:rPr/>
      </w:pPr>
      <w:r>
        <w:rPr>
          <w:rStyle w:val="FootnoteCharacters"/>
        </w:rPr>
        <w:footnoteRef/>
      </w:r>
      <w:r>
        <w:rPr>
          <w:rFonts w:cs="Irmologion Ucs" w:ascii="Irmologion Ucs" w:hAnsi="Irmologion Ucs"/>
          <w:sz w:val="32"/>
          <w:szCs w:val="32"/>
        </w:rPr>
        <w:t>Їерем. гл. ѕ7, ст. ‹.</w:t>
      </w:r>
    </w:p>
  </w:footnote>
  <w:footnote w:id="96">
    <w:p>
      <w:pPr>
        <w:pStyle w:val="Normal"/>
        <w:widowControl w:val="false"/>
        <w:rPr/>
      </w:pPr>
      <w:r>
        <w:rPr>
          <w:rStyle w:val="FootnoteCharacters"/>
        </w:rPr>
        <w:footnoteRef/>
      </w:r>
      <w:r>
        <w:rPr>
          <w:rFonts w:cs="Irmologion Ucs" w:ascii="Irmologion Ucs" w:hAnsi="Irmologion Ucs"/>
          <w:sz w:val="32"/>
          <w:szCs w:val="32"/>
        </w:rPr>
        <w:t>Їерем. гл. Gi, ст. к7г.</w:t>
      </w:r>
    </w:p>
  </w:footnote>
  <w:footnote w:id="97">
    <w:p>
      <w:pPr>
        <w:pStyle w:val="Normal"/>
        <w:widowControl w:val="false"/>
        <w:rPr/>
      </w:pPr>
      <w:r>
        <w:rPr>
          <w:rStyle w:val="FootnoteCharacters"/>
        </w:rPr>
        <w:footnoteRef/>
      </w:r>
      <w:r>
        <w:rPr>
          <w:rFonts w:cs="Irmologion Ucs" w:ascii="Irmologion Ucs" w:hAnsi="Irmologion Ucs"/>
          <w:sz w:val="32"/>
          <w:szCs w:val="32"/>
        </w:rPr>
        <w:t>Їерем. гл. є7i, ст. є7i и3 ѕ7i.</w:t>
      </w:r>
    </w:p>
  </w:footnote>
  <w:footnote w:id="98">
    <w:p>
      <w:pPr>
        <w:pStyle w:val="Normal"/>
        <w:widowControl w:val="false"/>
        <w:rPr/>
      </w:pPr>
      <w:r>
        <w:rPr>
          <w:rStyle w:val="FootnoteCharacters"/>
        </w:rPr>
        <w:footnoteRef/>
      </w:r>
      <w:r>
        <w:rPr>
          <w:rFonts w:cs="Irmologion Ucs" w:ascii="Irmologion Ucs" w:hAnsi="Irmologion Ucs"/>
          <w:sz w:val="32"/>
          <w:szCs w:val="32"/>
        </w:rPr>
        <w:t>Їерем. гл. є7i, ст. f7i.</w:t>
      </w:r>
    </w:p>
  </w:footnote>
  <w:footnote w:id="99">
    <w:p>
      <w:pPr>
        <w:pStyle w:val="Normal"/>
        <w:widowControl w:val="false"/>
        <w:rPr/>
      </w:pPr>
      <w:r>
        <w:rPr>
          <w:rStyle w:val="FootnoteCharacters"/>
        </w:rPr>
        <w:footnoteRef/>
      </w:r>
      <w:r>
        <w:rPr>
          <w:rFonts w:cs="Irmologion Ucs" w:ascii="Irmologion Ucs" w:hAnsi="Irmologion Ucs"/>
          <w:sz w:val="32"/>
          <w:szCs w:val="32"/>
        </w:rPr>
        <w:t>Плaчь їерем. гл. д7, ст. з7.</w:t>
      </w:r>
    </w:p>
  </w:footnote>
  <w:footnote w:id="100">
    <w:p>
      <w:pPr>
        <w:pStyle w:val="Normal"/>
        <w:widowControl w:val="false"/>
        <w:rPr/>
      </w:pPr>
      <w:r>
        <w:rPr>
          <w:rStyle w:val="FootnoteCharacters"/>
        </w:rPr>
        <w:footnoteRef/>
      </w:r>
      <w:r>
        <w:rPr>
          <w:rFonts w:cs="Irmologion Ucs" w:ascii="Irmologion Ucs" w:hAnsi="Irmologion Ucs"/>
          <w:sz w:val="32"/>
          <w:szCs w:val="32"/>
        </w:rPr>
        <w:t>Їезек. гл. з7i, ст. к7д.</w:t>
      </w:r>
    </w:p>
  </w:footnote>
  <w:footnote w:id="101">
    <w:p>
      <w:pPr>
        <w:pStyle w:val="Normal"/>
        <w:widowControl w:val="false"/>
        <w:rPr/>
      </w:pPr>
      <w:r>
        <w:rPr>
          <w:rStyle w:val="FootnoteCharacters"/>
        </w:rPr>
        <w:footnoteRef/>
      </w:r>
      <w:r>
        <w:rPr>
          <w:rFonts w:cs="Irmologion Ucs" w:ascii="Irmologion Ucs" w:hAnsi="Irmologion Ucs"/>
          <w:sz w:val="32"/>
          <w:szCs w:val="32"/>
        </w:rPr>
        <w:t>Ри1м. гл. в7, ст. з7.</w:t>
      </w:r>
    </w:p>
  </w:footnote>
  <w:footnote w:id="102">
    <w:p>
      <w:pPr>
        <w:pStyle w:val="Normal"/>
        <w:widowControl w:val="false"/>
        <w:rPr/>
      </w:pPr>
      <w:r>
        <w:rPr>
          <w:rStyle w:val="FootnoteCharacters"/>
        </w:rPr>
        <w:footnoteRef/>
      </w:r>
      <w:r>
        <w:rPr>
          <w:rFonts w:cs="Irmologion Ucs" w:ascii="Irmologion Ucs" w:hAnsi="Irmologion Ucs"/>
          <w:sz w:val="32"/>
          <w:szCs w:val="32"/>
        </w:rPr>
        <w:t>Ри1м. гл. в7, ст. ѕ7.</w:t>
      </w:r>
    </w:p>
  </w:footnote>
  <w:footnote w:id="103">
    <w:p>
      <w:pPr>
        <w:pStyle w:val="Normal"/>
        <w:widowControl w:val="false"/>
        <w:rPr/>
      </w:pPr>
      <w:r>
        <w:rPr>
          <w:rStyle w:val="FootnoteCharacters"/>
        </w:rPr>
        <w:footnoteRef/>
      </w:r>
      <w:r>
        <w:rPr>
          <w:rFonts w:cs="Irmologion Ucs" w:ascii="Irmologion Ucs" w:hAnsi="Irmologion Ucs"/>
          <w:sz w:val="32"/>
          <w:szCs w:val="32"/>
        </w:rPr>
        <w:t>Ри1м. гл. в7, ст. к7и и3 к7f.</w:t>
      </w:r>
    </w:p>
  </w:footnote>
  <w:footnote w:id="104">
    <w:p>
      <w:pPr>
        <w:pStyle w:val="Normal"/>
        <w:widowControl w:val="false"/>
        <w:rPr/>
      </w:pPr>
      <w:r>
        <w:rPr>
          <w:rStyle w:val="FootnoteCharacters"/>
        </w:rPr>
        <w:footnoteRef/>
      </w:r>
      <w:r>
        <w:rPr>
          <w:rFonts w:cs="Irmologion Ucs" w:ascii="Irmologion Ucs" w:hAnsi="Irmologion Ucs"/>
          <w:sz w:val="32"/>
          <w:szCs w:val="32"/>
        </w:rPr>
        <w:t>Ри1м. гл. G, ст. к7.</w:t>
      </w:r>
    </w:p>
  </w:footnote>
  <w:footnote w:id="105">
    <w:p>
      <w:pPr>
        <w:pStyle w:val="Normal"/>
        <w:widowControl w:val="false"/>
        <w:rPr/>
      </w:pPr>
      <w:r>
        <w:rPr>
          <w:rStyle w:val="FootnoteCharacters"/>
        </w:rPr>
        <w:footnoteRef/>
      </w:r>
      <w:r>
        <w:rPr>
          <w:rFonts w:cs="Irmologion Ucs" w:ascii="Irmologion Ucs" w:hAnsi="Irmologion Ucs"/>
          <w:sz w:val="32"/>
          <w:szCs w:val="32"/>
        </w:rPr>
        <w:t>Е#вр. гл. №i, ст. №.</w:t>
      </w:r>
    </w:p>
  </w:footnote>
  <w:footnote w:id="106">
    <w:p>
      <w:pPr>
        <w:pStyle w:val="Normal"/>
        <w:widowControl w:val="false"/>
        <w:rPr/>
      </w:pPr>
      <w:r>
        <w:rPr>
          <w:rStyle w:val="FootnoteCharacters"/>
        </w:rPr>
        <w:footnoteRef/>
      </w:r>
      <w:r>
        <w:rPr>
          <w:rFonts w:cs="Irmologion Ucs" w:ascii="Irmologion Ucs" w:hAnsi="Irmologion Ucs"/>
          <w:sz w:val="32"/>
          <w:szCs w:val="32"/>
        </w:rPr>
        <w:t>Е#вр. гл. д7, ст. ‹.</w:t>
      </w:r>
    </w:p>
  </w:footnote>
  <w:footnote w:id="107">
    <w:p>
      <w:pPr>
        <w:pStyle w:val="Normal"/>
        <w:widowControl w:val="false"/>
        <w:rPr/>
      </w:pPr>
      <w:r>
        <w:rPr>
          <w:rStyle w:val="FootnoteCharacters"/>
        </w:rPr>
        <w:footnoteRef/>
      </w:r>
      <w:r>
        <w:rPr>
          <w:rFonts w:cs="Irmologion Ucs" w:ascii="Irmologion Ucs" w:hAnsi="Irmologion Ucs"/>
          <w:sz w:val="32"/>
          <w:szCs w:val="32"/>
        </w:rPr>
        <w:t>Ри1мл. гл. ѕ7, ст. д7.</w:t>
      </w:r>
    </w:p>
  </w:footnote>
  <w:footnote w:id="108">
    <w:p>
      <w:pPr>
        <w:pStyle w:val="Normal"/>
        <w:widowControl w:val="false"/>
        <w:rPr/>
      </w:pPr>
      <w:r>
        <w:rPr>
          <w:rStyle w:val="FootnoteCharacters"/>
        </w:rPr>
        <w:footnoteRef/>
      </w:r>
      <w:r>
        <w:rPr>
          <w:rFonts w:cs="Irmologion Ucs" w:ascii="Irmologion Ucs" w:hAnsi="Irmologion Ucs"/>
          <w:sz w:val="32"/>
          <w:szCs w:val="32"/>
        </w:rPr>
        <w:t>Ри1м. гл. ѕ7, ст. з7 и Gi.</w:t>
      </w:r>
    </w:p>
  </w:footnote>
  <w:footnote w:id="109">
    <w:p>
      <w:pPr>
        <w:pStyle w:val="Normal"/>
        <w:widowControl w:val="false"/>
        <w:rPr/>
      </w:pPr>
      <w:r>
        <w:rPr>
          <w:rStyle w:val="FootnoteCharacters"/>
        </w:rPr>
        <w:footnoteRef/>
      </w:r>
      <w:r>
        <w:rPr>
          <w:rFonts w:cs="Irmologion Ucs" w:ascii="Irmologion Ucs" w:hAnsi="Irmologion Ucs"/>
          <w:sz w:val="32"/>
          <w:szCs w:val="32"/>
        </w:rPr>
        <w:t>Ри1м. гл. }, ст. к7г.</w:t>
      </w:r>
    </w:p>
  </w:footnote>
  <w:footnote w:id="110">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в7, ст. Gi и3 д7i.</w:t>
      </w:r>
    </w:p>
  </w:footnote>
  <w:footnote w:id="111">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G, ст. Gi.</w:t>
      </w:r>
    </w:p>
  </w:footnote>
  <w:footnote w:id="112">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Gi, ст. в7i.</w:t>
      </w:r>
    </w:p>
  </w:footnote>
  <w:footnote w:id="113">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 ст. №.</w:t>
      </w:r>
    </w:p>
  </w:footnote>
  <w:footnote w:id="114">
    <w:p>
      <w:pPr>
        <w:pStyle w:val="Normal"/>
        <w:widowControl w:val="false"/>
        <w:rPr/>
      </w:pPr>
      <w:r>
        <w:rPr>
          <w:rStyle w:val="FootnoteCharacters"/>
        </w:rPr>
        <w:footnoteRef/>
      </w:r>
      <w:r>
        <w:rPr>
          <w:rFonts w:cs="Irmologion Ucs" w:ascii="Irmologion Ucs" w:hAnsi="Irmologion Ucs"/>
          <w:sz w:val="32"/>
          <w:szCs w:val="32"/>
        </w:rPr>
        <w:t>в7 Мwmс. гл. f7i.</w:t>
      </w:r>
    </w:p>
  </w:footnote>
  <w:footnote w:id="115">
    <w:p>
      <w:pPr>
        <w:pStyle w:val="Normal"/>
        <w:widowControl w:val="false"/>
        <w:rPr/>
      </w:pPr>
      <w:r>
        <w:rPr>
          <w:rStyle w:val="FootnoteCharacters"/>
        </w:rPr>
        <w:footnoteRef/>
      </w:r>
      <w:r>
        <w:rPr>
          <w:rFonts w:cs="Irmologion Ucs" w:ascii="Irmologion Ucs" w:hAnsi="Irmologion Ucs"/>
          <w:sz w:val="32"/>
          <w:szCs w:val="32"/>
        </w:rPr>
        <w:t>в7 Мwmс. гл. lг, ст. к7г.</w:t>
      </w:r>
    </w:p>
  </w:footnote>
  <w:footnote w:id="116">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в7i, ст. }.</w:t>
      </w:r>
    </w:p>
  </w:footnote>
  <w:footnote w:id="117">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Gi, ст. д7 и3 є7.</w:t>
      </w:r>
    </w:p>
  </w:footnote>
  <w:footnote w:id="118">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Gi, ст. №i.</w:t>
      </w:r>
    </w:p>
  </w:footnote>
  <w:footnote w:id="119">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д7i, ст. д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