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Московская Регентско-Певческая Семинария</w:t>
      </w:r>
    </w:p>
    <w:p>
      <w:pPr>
        <w:pStyle w:val="Normal"/>
        <w:widowControl w:val="false"/>
        <w:rPr>
          <w:kern w:val="2"/>
          <w:sz w:val="28"/>
          <w:szCs w:val="28"/>
        </w:rPr>
      </w:pPr>
      <w:r>
        <w:rPr>
          <w:kern w:val="2"/>
          <w:sz w:val="28"/>
          <w:szCs w:val="28"/>
        </w:rPr>
        <w:t xml:space="preserve"> </w:t>
      </w:r>
      <w:r>
        <w:rPr>
          <w:kern w:val="2"/>
          <w:sz w:val="28"/>
          <w:szCs w:val="28"/>
        </w:rPr>
        <w:t>http://www.seminaria.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eбное пёніе въ новолётіе</w:t>
      </w:r>
    </w:p>
    <w:p>
      <w:pPr>
        <w:pStyle w:val="Normal"/>
        <w:widowControl w:val="false"/>
        <w:rPr/>
      </w:pPr>
      <w:r>
        <w:rPr>
          <w:rFonts w:cs="Irmologion Ucs" w:ascii="Irmologion Ucs" w:hAnsi="Irmologion Ucs"/>
          <w:color w:val="FF0000"/>
          <w:kern w:val="2"/>
          <w:sz w:val="32"/>
          <w:szCs w:val="32"/>
        </w:rPr>
        <w:t>Діaконъ: Б</w:t>
      </w:r>
      <w:r>
        <w:rPr>
          <w:rFonts w:cs="Irmologion Ucs" w:ascii="Irmologion Ucs" w:hAnsi="Irmologion Ucs"/>
          <w:kern w:val="2"/>
          <w:sz w:val="32"/>
          <w:szCs w:val="32"/>
        </w:rPr>
        <w:t>lгослови2, вLко.</w:t>
      </w:r>
    </w:p>
    <w:p>
      <w:pPr>
        <w:pStyle w:val="Normal"/>
        <w:widowControl w:val="false"/>
        <w:rPr/>
      </w:pPr>
      <w:r>
        <w:rPr>
          <w:rFonts w:cs="Irmologion Ucs" w:ascii="Irmologion Ucs" w:hAnsi="Irmologion Ucs"/>
          <w:color w:val="FF0000"/>
          <w:kern w:val="2"/>
          <w:sz w:val="32"/>
          <w:szCs w:val="32"/>
        </w:rPr>
        <w:t>Сщ7eнникъ: С</w:t>
      </w:r>
      <w:r>
        <w:rPr>
          <w:rFonts w:cs="Irmologion Ucs" w:ascii="Irmologion Ucs" w:hAnsi="Irmologion Ucs"/>
          <w:kern w:val="2"/>
          <w:sz w:val="32"/>
          <w:szCs w:val="32"/>
        </w:rPr>
        <w:t>лaва с™ёй, и3 є3диносyщнэй, и3 нераздэли1мэй трbцэ, всегдA,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Діaконъ: С</w:t>
      </w:r>
      <w:r>
        <w:rPr>
          <w:rFonts w:cs="Irmologion Ucs" w:ascii="Irmologion Ucs" w:hAnsi="Irmologion Ucs"/>
          <w:kern w:val="2"/>
          <w:sz w:val="32"/>
          <w:szCs w:val="32"/>
        </w:rPr>
        <w:t>лaва тебЁ, б9е нaшъ, слaва тебЁ.</w:t>
      </w:r>
    </w:p>
    <w:p>
      <w:pPr>
        <w:pStyle w:val="Normal"/>
        <w:widowControl w:val="false"/>
        <w:rPr/>
      </w:pPr>
      <w:r>
        <w:rPr>
          <w:rFonts w:cs="Irmologion Ucs" w:ascii="Irmologion Ucs" w:hAnsi="Irmologion Ucs"/>
          <w:color w:val="FF0000"/>
          <w:kern w:val="2"/>
          <w:sz w:val="32"/>
          <w:szCs w:val="32"/>
        </w:rPr>
        <w:t>Ли1къ: Ц</w:t>
      </w:r>
      <w:r>
        <w:rPr>
          <w:rFonts w:cs="Irmologion Ucs" w:ascii="Irmologion Ucs" w:hAnsi="Irmologion Ucs"/>
          <w:kern w:val="2"/>
          <w:sz w:val="32"/>
          <w:szCs w:val="32"/>
        </w:rPr>
        <w:t>Rю2 нбcный, ўтёшителю, дш7е и4стины, и4же вездЁ сhй, и3 вс‰ и3сполнszй, сокр0вище бlги1хъ, и3 жи1зни подaтелю, пріиди2 и3 всели1сz въ ны2, и3 њчи1сти ны2 t всsкіz сквeрны и3 сп7си2, бlж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eцъ: С</w:t>
      </w:r>
      <w:r>
        <w:rPr>
          <w:rFonts w:cs="Irmologion Ucs" w:ascii="Irmologion Ucs" w:hAnsi="Irmologion Ucs"/>
          <w:kern w:val="2"/>
          <w:sz w:val="32"/>
          <w:szCs w:val="32"/>
        </w:rPr>
        <w:t xml:space="preserve">™hй б9е, с™hй крёпкій, с™hй безсмeртный, поми1луй нaсъ.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трbце, поми1луй нaсъ: гDи, њчи1сти грэхи2 нaшz: вLко, прости2 беззакHніz нaшz: с™hй, посэти2 и3 и3сцэли2 нeмwщи нaшz, и4мене твоегw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aшъ, и4же є3си2 на нб7сёхъ, да с™и1тсz и4мz твоE, да пріи1детъ цr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Normal"/>
        <w:widowControl w:val="false"/>
        <w:rPr/>
      </w:pPr>
      <w:r>
        <w:rPr>
          <w:rFonts w:cs="Irmologion Ucs" w:ascii="Irmologion Ucs" w:hAnsi="Irmologion Ucs"/>
          <w:color w:val="FF0000"/>
          <w:kern w:val="2"/>
          <w:sz w:val="32"/>
          <w:szCs w:val="32"/>
        </w:rPr>
        <w:t>Сщ7eнникъ: Ћ</w:t>
      </w:r>
      <w:r>
        <w:rPr>
          <w:rFonts w:cs="Irmologion Ucs" w:ascii="Irmologion Ucs" w:hAnsi="Irmologion Ucs"/>
          <w:kern w:val="2"/>
          <w:sz w:val="32"/>
          <w:szCs w:val="32"/>
        </w:rPr>
        <w:t>кw твоE є4сть цaрство, и3 си1ла, и3 слaва, nц7A и3 сн7а и3 с™aгw д¦а, нhнэ и3 при1снw и3 во вёки вэкHвъ.</w:t>
      </w:r>
    </w:p>
    <w:p>
      <w:pPr>
        <w:pStyle w:val="Normal"/>
        <w:widowControl w:val="false"/>
        <w:rPr/>
      </w:pPr>
      <w:r>
        <w:rPr>
          <w:rFonts w:cs="Irmologion Ucs" w:ascii="Irmologion Ucs" w:hAnsi="Irmologion Ucs"/>
          <w:color w:val="FF0000"/>
          <w:kern w:val="2"/>
          <w:sz w:val="32"/>
          <w:szCs w:val="32"/>
        </w:rPr>
        <w:t>Чтeц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цReви нaшему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и3 припадeмъ хrтY цReви нaшему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и3 припадeмъ самомY хrтY цReви и3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д.</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одобaетъ пёснь, б9е, въ сіHнэ, и3 тебЁ воздaстсz моли1тва во їеrли1мэ. ўслhши моли1тву мою2: къ тебЁ всsка пл0ть пріи1детъ. словесA беззакHнникъ премог0ша нaсъ: и3 нечє1стіz н†ша њчтcиши. бlжeнъ, є3г0же и3збрaлъ є3си2 и3 пріsлъ, всели1тсz во дв0рэхъ твои1хъ. и3сп0лнимсz во бlги1хъ д0му твоегw2: с™ъ хрaмъ тв0й. Ди1венъ въ прaвдэ, ўслhши ны2, б9е, сп7си1телю нaшъ, ўповaніе всёхъ концeй земли2 и3 сyщихъ въ м0ри далeче: ўготовлszй г0ры крёпостію своeю, препоsсанъ си1лою: смущazй глубинY морскyю, шyму в0лнъ є3гw2 кто2 постои1тъ; смzтyтсz kзhцы, и3 ўбоsтсz живyщіи въ концaхъ t знaменій твои1хъ: и3сх0ды ќтра и3 вeчера ўкраси1ши. посэти1лъ є3си2 зeмлю и3 ўпои1лъ є3си2 ю5, ўмн0жилъ є3си2 њбогати1ти ю5: рэкA б9іz нап0лнисz в0дъ: ўгот0валъ є3си2 пи1щу и4мъ, ћкw тaкw [є4сть] ўгот0ваніе. Бразды2 є3S ўп0й, ўмн0жи жи1та є3S: въ кaплzхъ є3S возвесели1тсz возсіsющи. Блгcви1ши вэнeцъ лёта бlгости твоеS, и3 полS тво‰ и3сп0лнzтсz тyка: разботёютъ кр†снаz пустhни, и3 рaдостію х0лми препоsшутсz. њдёzшасz џвни џвчіи, и3 ўдHліz ўмн0жатъ пшени1цу: воззовyтъ, и4бо воспою1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ґллилyіа, ґллилyіа, слaва тебЁ, б9е.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ом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hшнемъ ми1рэ, и3 њ сп7сeніи дyшъ нaших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и1рэ всегw2 мjра, бlгостоsніи с™hхъ б9іихъ цRквeй,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ёмъ хрaмэ сeмъ, и3 съ вёрою, бlгоговёніемъ, и3 стрaхомъ б9іимъ входsщихъ в0нь,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ели1комъ господи1нэ и3 nтцЁ нaшемъ с™ёйшемъ патріaрсэ ґлеxjи, чтcнёмъ пресвЂтерствэ, во хrтЁ діaконствэ, њ здЁ начaльствующихъ, ўчaщихъ и3 ўчaщихсz, њ всeмъ при1чтэ и3 лю1дех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Gохрани1мэй странЁ нaшей, властёхъ и3 в0инствэ є3S,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грaдэ сeмъ, и3 всsкомъ грaдэ, и3 странЁ, и3 вёрою живyщихъ въ ни1х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млcтивнw нhнэшнее бlгодарeніе, и3 мольбY нaсъ недост0йныхъ рабHвъ свои1хъ въ пренбcный св0й жeртвенникъ пріsти: и3 бlгоутр0бнw поми1ловати нaс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lгопрі‰тнымъ бhти молeніzмъ нaшымъ, и3 прости1ти нaмъ и3 всBмъ лю1демъ свои6мъ вс‰ согрэшє1ніz вHльнаz и3 невHльнаz, въ мимошeдшемъ лётэ ѕлЁ нaми содBzннаz,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lгослови1ти начaтокъ и3 провождeніе лёта сегw2, бlгодaтію чlвэколю1біz своегw2: временA же ми6рна, бlгорастворє1нны воздyхи, и3 безгрёшенъ нaмъ въ здрaвіи съ дов0льствомъ жив0тъ даровaт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tврати1ти t нaсъ вeсь гнёвъ св0й, прaведнw на ны2 грBхъ рaди нaшихъ дви1жимый,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tгнaти t нaсъ вс‰ душетлBннаz стр†сти и3 растлBннаz nбhчаи: стрaхъ же св0й б9eственный всади1ти въ сердцA нaшz, ко и3сполнeнію зaповэдей є3гw2,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њбнови1ти дyхъ прaвый во ўтр0бахъ нaшихъ, и3 ўкрэпи1ти нaсъ въ правослaвной вёрэ, и3 спёшныхъ къ дёланію д0брыхъ дёлъ, и3 и3сполнeнію всёхъ зaповэдей є3гw2 сотвори1т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изложи1ти вс‰ є4рєси и3 tст{пства, и3 насади1ти всю1ду правовёріе и3 бlгочeстіе, и3 њбрати1ти всёхъ къ познaнію всеS и4стины, и3 соедини1ти и5хъ с™ёй своeй правослaвной цRкв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и3збaвити цRковь с™yю свою2, и3 всёхъ нaсъ t всsкіz ск0рби, бэды2, гнёва и3 нyжды, и3 t всёхъ врагHвъ ви1димыхъ и3 неви1димыхъ, здрaвіемъ же, долгодeнствіемъ, и3 ми1ромъ, и3 ѓгGлъ свои1хъ њполчeніемъ вёрныхъ свои1хъ всегдA њгради1ти, гDу пом0лим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упи2, сп7си2, поми1луй и3 сохрани2 нaсъ б9е, твоeю бlгодa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ю, пречтcую, пребlгословeнную, слaвную вLчцу нaшу бцdу, и3 приснодв7у мRjю со всёми с™hми помzнyвше, сaми себE, и3 дрyгъ дрyга, и3 вeсь жив0тъ нaшъ хrтY бGу предади1мъ.</w:t>
      </w:r>
    </w:p>
    <w:p>
      <w:pPr>
        <w:pStyle w:val="Normal"/>
        <w:widowControl w:val="false"/>
        <w:rPr/>
      </w:pPr>
      <w:r>
        <w:rPr>
          <w:rFonts w:cs="Irmologion Ucs" w:ascii="Irmologion Ucs" w:hAnsi="Irmologion Ucs"/>
          <w:color w:val="FF0000"/>
          <w:kern w:val="2"/>
          <w:sz w:val="32"/>
          <w:szCs w:val="32"/>
        </w:rPr>
        <w:t>Сщ7eнникъ возглaсъ: Ћ</w:t>
      </w:r>
      <w:r>
        <w:rPr>
          <w:rFonts w:cs="Irmologion Ucs" w:ascii="Irmologion Ucs" w:hAnsi="Irmologion Ucs"/>
          <w:kern w:val="2"/>
          <w:sz w:val="32"/>
          <w:szCs w:val="32"/>
        </w:rPr>
        <w:t>кw ми1лостивъ, и3 чlвэколю1бецъ бGъ є3си2, и3 тебЁ слaву возсылaемъ, nц7Y и3 сн7у и3 с™0му д¦у,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Діaконъ: Б</w:t>
      </w:r>
      <w:r>
        <w:rPr>
          <w:rFonts w:cs="Irmologion Ucs" w:ascii="Irmologion Ucs" w:hAnsi="Irmologion Ucs"/>
          <w:kern w:val="2"/>
          <w:sz w:val="32"/>
          <w:szCs w:val="32"/>
        </w:rPr>
        <w:t>Gъ гDь, и3 kви1сz нaмъ, бlгословeнъ грzдhй во и4мz гDне.</w:t>
      </w:r>
    </w:p>
    <w:p>
      <w:pPr>
        <w:pStyle w:val="Normal"/>
        <w:widowControl w:val="false"/>
        <w:rPr/>
      </w:pPr>
      <w:r>
        <w:rPr>
          <w:rFonts w:cs="Irmologion Ucs" w:ascii="Irmologion Ucs" w:hAnsi="Irmologion Ucs"/>
          <w:color w:val="FF0000"/>
          <w:kern w:val="2"/>
          <w:sz w:val="32"/>
          <w:szCs w:val="32"/>
        </w:rPr>
        <w:t>Ли1къ: Б</w:t>
      </w:r>
      <w:r>
        <w:rPr>
          <w:rFonts w:cs="Irmologion Ucs" w:ascii="Irmologion Ucs" w:hAnsi="Irmologion Ucs"/>
          <w:kern w:val="2"/>
          <w:sz w:val="32"/>
          <w:szCs w:val="32"/>
        </w:rPr>
        <w:t>Gъ гDь, и3 kви1сz нaмъ, бlгословeнъ грzдhй во и4мz гDне.</w:t>
      </w:r>
    </w:p>
    <w:p>
      <w:pPr>
        <w:pStyle w:val="Normal"/>
        <w:widowControl w:val="false"/>
        <w:rPr/>
      </w:pPr>
      <w:r>
        <w:rPr>
          <w:rFonts w:cs="Irmologion Ucs" w:ascii="Irmologion Ucs" w:hAnsi="Irmologion Ucs"/>
          <w:color w:val="FF0000"/>
          <w:kern w:val="2"/>
          <w:sz w:val="32"/>
          <w:szCs w:val="32"/>
        </w:rPr>
        <w:t>Стjхъ №: И#</w:t>
      </w:r>
      <w:r>
        <w:rPr>
          <w:rFonts w:cs="Irmologion Ucs" w:ascii="Irmologion Ucs" w:hAnsi="Irmologion Ucs"/>
          <w:kern w:val="2"/>
          <w:sz w:val="32"/>
          <w:szCs w:val="32"/>
        </w:rPr>
        <w:t>сповёдайтесz гDви, ћкw бlгъ, ћкw въ вёкъ млcть є3гw2.</w:t>
      </w:r>
    </w:p>
    <w:p>
      <w:pPr>
        <w:pStyle w:val="Normal"/>
        <w:widowControl w:val="false"/>
        <w:rPr/>
      </w:pPr>
      <w:r>
        <w:rPr>
          <w:rFonts w:cs="Irmologion Ucs" w:ascii="Irmologion Ucs" w:hAnsi="Irmologion Ucs"/>
          <w:color w:val="FF0000"/>
          <w:kern w:val="2"/>
          <w:sz w:val="32"/>
          <w:szCs w:val="32"/>
        </w:rPr>
        <w:t>Стjхъ в7: Њ</w:t>
      </w:r>
      <w:r>
        <w:rPr>
          <w:rFonts w:cs="Irmologion Ucs" w:ascii="Irmologion Ucs" w:hAnsi="Irmologion Ucs"/>
          <w:kern w:val="2"/>
          <w:sz w:val="32"/>
          <w:szCs w:val="32"/>
        </w:rPr>
        <w:t>бышeдше њбыд0ша мS, и3 и4менемъ гDнимъ противлsхсz и5мъ.</w:t>
      </w:r>
    </w:p>
    <w:p>
      <w:pPr>
        <w:pStyle w:val="Normal"/>
        <w:widowControl w:val="false"/>
        <w:rPr/>
      </w:pPr>
      <w:r>
        <w:rPr>
          <w:rFonts w:cs="Irmologion Ucs" w:ascii="Irmologion Ucs" w:hAnsi="Irmologion Ucs"/>
          <w:color w:val="FF0000"/>
          <w:kern w:val="2"/>
          <w:sz w:val="32"/>
          <w:szCs w:val="32"/>
        </w:rPr>
        <w:t>Стjхъ G: Н</w:t>
      </w:r>
      <w:r>
        <w:rPr>
          <w:rFonts w:cs="Irmologion Ucs" w:ascii="Irmologion Ucs" w:hAnsi="Irmologion Ucs"/>
          <w:kern w:val="2"/>
          <w:sz w:val="32"/>
          <w:szCs w:val="32"/>
        </w:rPr>
        <w:t>е ўмрY, но жи1въ бyду, и3 повёмъ дэлA гDнz.</w:t>
      </w:r>
    </w:p>
    <w:p>
      <w:pPr>
        <w:pStyle w:val="Normal"/>
        <w:widowControl w:val="false"/>
        <w:rPr/>
      </w:pPr>
      <w:r>
        <w:rPr>
          <w:rFonts w:cs="Irmologion Ucs" w:ascii="Irmologion Ucs" w:hAnsi="Irmologion Ucs"/>
          <w:color w:val="FF0000"/>
          <w:kern w:val="2"/>
          <w:sz w:val="32"/>
          <w:szCs w:val="32"/>
        </w:rPr>
        <w:t>Стjхъ д7: К</w:t>
      </w:r>
      <w:r>
        <w:rPr>
          <w:rFonts w:cs="Irmologion Ucs" w:ascii="Irmologion Ucs" w:hAnsi="Irmologion Ucs"/>
          <w:kern w:val="2"/>
          <w:sz w:val="32"/>
          <w:szCs w:val="32"/>
        </w:rPr>
        <w:t>aмень, є3гHже небрег0ша зи1ждущіи, сeй бhсть во главY ќгла: t гDа бhсть сeй, и3 є4сть ди1венъ во nчесё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рни сyще недост0йніи раби2 твои2 гDи,* њ твои1хъ вели1кихъ бlгодэsніихъ на нaсъ бhвшихъ,* слaвzще тS хвaлимъ, бlгослови1мъ, бlгодари1мъ, поeмъ, и3 величaемъ твоE бlгоутр0біе,* и3 рaбски люб0вію вопіeмъ ти2:* бlгодётелю сп7с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бlгодэsній,* и3 дарHвъ тyне ћкw раби2 непотрeбніи спод0бльшесz вLко,* къ тебЁ ўсeрднw притекaюще бlгодарeніе по си1лэ прин0симъ,* и3 тебE ћкw бlгодётелz и3 творцA слaвzще, вопіeмъ:* слaва тебЁ, б9е прещeдр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твaри содётелю,* временA и3 лBта въ своeй влaсти положи1вый,* бlгослови2 вэнeцъ лёта бlгости твоеS гDи,* сохранsz въ ми1рэ лю1ди тво‰, и3 грaдъ тв0й,* мlтвами бцdы, и3 сп7с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гlг0летъ діaконъ ѓб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нмемъ, премyдрость, в0нмемъ.</w:t>
      </w:r>
    </w:p>
    <w:p>
      <w:pPr>
        <w:pStyle w:val="Normal"/>
        <w:widowControl w:val="false"/>
        <w:rPr/>
      </w:pPr>
      <w:r>
        <w:rPr>
          <w:rFonts w:cs="Irmologion Ucs" w:ascii="Irmologion Ucs" w:hAnsi="Irmologion Ucs"/>
          <w:color w:val="FF0000"/>
          <w:kern w:val="2"/>
          <w:sz w:val="32"/>
          <w:szCs w:val="32"/>
        </w:rPr>
        <w:t>Чтeцъ: П</w:t>
      </w:r>
      <w:r>
        <w:rPr>
          <w:rFonts w:cs="Irmologion Ucs" w:ascii="Irmologion Ucs" w:hAnsi="Irmologion Ucs"/>
          <w:kern w:val="2"/>
          <w:sz w:val="32"/>
          <w:szCs w:val="32"/>
        </w:rPr>
        <w:t>рокjменъ, глaсъ д7: Воспою2 гDеви бlгодёzвшему мнЁ, и3 пою2 и4мени гDа вhшнzгw.</w:t>
      </w:r>
    </w:p>
    <w:p>
      <w:pPr>
        <w:pStyle w:val="Normal"/>
        <w:widowControl w:val="false"/>
        <w:rPr/>
      </w:pPr>
      <w:r>
        <w:rPr>
          <w:rFonts w:cs="Irmologion Ucs" w:ascii="Irmologion Ucs" w:hAnsi="Irmologion Ucs"/>
          <w:color w:val="FF0000"/>
          <w:kern w:val="2"/>
          <w:sz w:val="32"/>
          <w:szCs w:val="32"/>
        </w:rPr>
        <w:t>Ли1къ: В</w:t>
      </w:r>
      <w:r>
        <w:rPr>
          <w:rFonts w:cs="Irmologion Ucs" w:ascii="Irmologion Ucs" w:hAnsi="Irmologion Ucs"/>
          <w:kern w:val="2"/>
          <w:sz w:val="32"/>
          <w:szCs w:val="32"/>
        </w:rPr>
        <w:t>оспою2 гDеви бlгодёzвшему мнЁ, и3 пою2 и4мени гDа вhшнzгw.</w:t>
      </w:r>
    </w:p>
    <w:p>
      <w:pPr>
        <w:pStyle w:val="Normal"/>
        <w:widowControl w:val="false"/>
        <w:rPr/>
      </w:pPr>
      <w:r>
        <w:rPr>
          <w:rFonts w:cs="Irmologion Ucs" w:ascii="Irmologion Ucs" w:hAnsi="Irmologion Ucs"/>
          <w:color w:val="FF0000"/>
          <w:kern w:val="2"/>
          <w:sz w:val="32"/>
          <w:szCs w:val="32"/>
        </w:rPr>
        <w:t>Чтeцъ стjхъ: В</w:t>
      </w:r>
      <w:r>
        <w:rPr>
          <w:rFonts w:cs="Irmologion Ucs" w:ascii="Irmologion Ucs" w:hAnsi="Irmologion Ucs"/>
          <w:kern w:val="2"/>
          <w:sz w:val="32"/>
          <w:szCs w:val="32"/>
        </w:rPr>
        <w:t>озрaдуетсz с®це моE њ сп7сeніи твоeмъ.</w:t>
      </w:r>
    </w:p>
    <w:p>
      <w:pPr>
        <w:pStyle w:val="Normal"/>
        <w:widowControl w:val="false"/>
        <w:rPr/>
      </w:pPr>
      <w:r>
        <w:rPr>
          <w:rFonts w:cs="Irmologion Ucs" w:ascii="Irmologion Ucs" w:hAnsi="Irmologion Ucs"/>
          <w:color w:val="FF0000"/>
          <w:kern w:val="2"/>
          <w:sz w:val="32"/>
          <w:szCs w:val="32"/>
        </w:rPr>
        <w:t>Ли1къ: В</w:t>
      </w:r>
      <w:r>
        <w:rPr>
          <w:rFonts w:cs="Irmologion Ucs" w:ascii="Irmologion Ucs" w:hAnsi="Irmologion Ucs"/>
          <w:kern w:val="2"/>
          <w:sz w:val="32"/>
          <w:szCs w:val="32"/>
        </w:rPr>
        <w:t>оспою2 гDеви бlгодёzвшему мнЁ, и3 пою2 и4мени гDа вhшнzгw.</w:t>
      </w:r>
    </w:p>
    <w:p>
      <w:pPr>
        <w:pStyle w:val="Normal"/>
        <w:widowControl w:val="false"/>
        <w:rPr/>
      </w:pPr>
      <w:r>
        <w:rPr>
          <w:rFonts w:cs="Irmologion Ucs" w:ascii="Irmologion Ucs" w:hAnsi="Irmologion Ucs"/>
          <w:color w:val="FF0000"/>
          <w:kern w:val="2"/>
          <w:sz w:val="32"/>
          <w:szCs w:val="32"/>
        </w:rPr>
        <w:t>Чтeцъ: В</w:t>
      </w:r>
      <w:r>
        <w:rPr>
          <w:rFonts w:cs="Irmologion Ucs" w:ascii="Irmologion Ucs" w:hAnsi="Irmologion Ucs"/>
          <w:kern w:val="2"/>
          <w:sz w:val="32"/>
          <w:szCs w:val="32"/>
        </w:rPr>
        <w:t>оспою2 гDеви бlгодёzвшему мнЁ.</w:t>
      </w:r>
    </w:p>
    <w:p>
      <w:pPr>
        <w:pStyle w:val="Normal"/>
        <w:widowControl w:val="false"/>
        <w:rPr/>
      </w:pP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пою2 и4мени гDа вhшнzгw.</w:t>
      </w:r>
    </w:p>
    <w:p>
      <w:pPr>
        <w:pStyle w:val="Normal"/>
        <w:widowControl w:val="false"/>
        <w:rPr/>
      </w:pP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w:t>
      </w:r>
    </w:p>
    <w:p>
      <w:pPr>
        <w:pStyle w:val="Normal"/>
        <w:widowControl w:val="false"/>
        <w:rPr/>
      </w:pPr>
      <w:r>
        <w:rPr>
          <w:rFonts w:cs="Irmologion Ucs" w:ascii="Irmologion Ucs" w:hAnsi="Irmologion Ucs"/>
          <w:color w:val="FF0000"/>
          <w:kern w:val="2"/>
          <w:sz w:val="32"/>
          <w:szCs w:val="32"/>
        </w:rPr>
        <w:t>Чтeцъ: К</w:t>
      </w:r>
      <w:r>
        <w:rPr>
          <w:rFonts w:cs="Irmologion Ucs" w:ascii="Irmologion Ucs" w:hAnsi="Irmologion Ucs"/>
          <w:kern w:val="2"/>
          <w:sz w:val="32"/>
          <w:szCs w:val="32"/>
        </w:rPr>
        <w:t>ъ тімоfeю послaніz с™aгw ґп0стола пavла, чтeніе.</w:t>
      </w:r>
    </w:p>
    <w:p>
      <w:pPr>
        <w:pStyle w:val="Normal"/>
        <w:widowControl w:val="false"/>
        <w:rPr/>
      </w:pPr>
      <w:r>
        <w:rPr>
          <w:rFonts w:cs="Irmologion Ucs" w:ascii="Irmologion Ucs" w:hAnsi="Irmologion Ucs"/>
          <w:color w:val="FF0000"/>
          <w:kern w:val="2"/>
          <w:sz w:val="32"/>
          <w:szCs w:val="32"/>
        </w:rPr>
        <w:t>Діaконъ: В</w:t>
      </w:r>
      <w:r>
        <w:rPr>
          <w:rFonts w:cs="Irmologion Ucs" w:ascii="Irmologion Ucs" w:hAnsi="Irmologion Ucs"/>
          <w:kern w:val="2"/>
          <w:sz w:val="32"/>
          <w:szCs w:val="32"/>
        </w:rPr>
        <w:t>0нм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eцъ ґп0столъ къ тімоfeю, за? сп7в: Чaдо тімоfeе, молю2 прeжде всёхъ, твори1ти мlтвы, молє1ніz, прошє1ніz, бlгодарє1ніz за вс‰ человёки: за царS, и3 за вс‰, и4же во влaсти сyть: да ти1хое и3 безм0лвное житіE поживeмъ, во всsкомъ бlгочтcіи и3 чистотЁ. сіe бо добро2 и3 пріsтно пред8 сп7си1телемъ нaшимъ бGомъ, и4же всBмъ чlвёкwмъ х0щетъ сп7сти1сz, и3 въ рaзумъ и4стины пріити2. є3ди1нъ бо є4сть бGъ, и3 є3ди1нъ ходaтай бGа и3 чlвёкwвъ, чlвёкъ хrт0съ ї}съ, дaвый себE и3збавлeніе за всёхъ, є3мyже чeсть и3 слaва во вёки вэкHвъ, ґми1нь.</w:t>
      </w:r>
    </w:p>
    <w:p>
      <w:pPr>
        <w:pStyle w:val="Normal"/>
        <w:widowControl w:val="false"/>
        <w:rPr/>
      </w:pPr>
      <w:r>
        <w:rPr>
          <w:rFonts w:cs="Irmologion Ucs" w:ascii="Irmologion Ucs" w:hAnsi="Irmologion Ucs"/>
          <w:color w:val="FF0000"/>
          <w:kern w:val="2"/>
          <w:sz w:val="32"/>
          <w:szCs w:val="32"/>
        </w:rPr>
        <w:t>Сщ7eнникъ: М</w:t>
      </w:r>
      <w:r>
        <w:rPr>
          <w:rFonts w:cs="Irmologion Ucs" w:ascii="Irmologion Ucs" w:hAnsi="Irmologion Ucs"/>
          <w:kern w:val="2"/>
          <w:sz w:val="32"/>
          <w:szCs w:val="32"/>
        </w:rPr>
        <w:t>и1ръ ти2.</w:t>
      </w:r>
    </w:p>
    <w:p>
      <w:pPr>
        <w:pStyle w:val="Normal"/>
        <w:widowControl w:val="false"/>
        <w:rPr/>
      </w:pPr>
      <w:r>
        <w:rPr>
          <w:rFonts w:cs="Irmologion Ucs" w:ascii="Irmologion Ucs" w:hAnsi="Irmologion Ucs"/>
          <w:color w:val="FF0000"/>
          <w:kern w:val="2"/>
          <w:sz w:val="32"/>
          <w:szCs w:val="32"/>
        </w:rPr>
        <w:t>Чтeцъ: И#</w:t>
      </w:r>
      <w:r>
        <w:rPr>
          <w:rFonts w:cs="Irmologion Ucs" w:ascii="Irmologion Ucs" w:hAnsi="Irmologion Ucs"/>
          <w:kern w:val="2"/>
          <w:sz w:val="32"/>
          <w:szCs w:val="32"/>
        </w:rPr>
        <w:t xml:space="preserve"> дyхови твоемY.</w:t>
      </w:r>
    </w:p>
    <w:p>
      <w:pPr>
        <w:pStyle w:val="Normal"/>
        <w:widowControl w:val="false"/>
        <w:rPr/>
      </w:pP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 пр0сти, ўслhшимъ с™aгw є3ђліа.</w:t>
      </w:r>
    </w:p>
    <w:p>
      <w:pPr>
        <w:pStyle w:val="Normal"/>
        <w:widowControl w:val="false"/>
        <w:rPr/>
      </w:pPr>
      <w:r>
        <w:rPr>
          <w:rFonts w:cs="Irmologion Ucs" w:ascii="Irmologion Ucs" w:hAnsi="Irmologion Ucs"/>
          <w:color w:val="FF0000"/>
          <w:kern w:val="2"/>
          <w:sz w:val="32"/>
          <w:szCs w:val="32"/>
        </w:rPr>
        <w:t>Сщ7eнникъ: М</w:t>
      </w:r>
      <w:r>
        <w:rPr>
          <w:rFonts w:cs="Irmologion Ucs" w:ascii="Irmologion Ucs" w:hAnsi="Irmologion Ucs"/>
          <w:kern w:val="2"/>
          <w:sz w:val="32"/>
          <w:szCs w:val="32"/>
        </w:rPr>
        <w:t>и1ръ всBмъ.</w:t>
      </w:r>
    </w:p>
    <w:p>
      <w:pPr>
        <w:pStyle w:val="Normal"/>
        <w:widowControl w:val="false"/>
        <w:rPr/>
      </w:pP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дyхови твоемY.</w:t>
      </w:r>
    </w:p>
    <w:p>
      <w:pPr>
        <w:pStyle w:val="Normal"/>
        <w:widowControl w:val="false"/>
        <w:rPr/>
      </w:pPr>
      <w:r>
        <w:rPr>
          <w:rFonts w:cs="Irmologion Ucs" w:ascii="Irmologion Ucs" w:hAnsi="Irmologion Ucs"/>
          <w:color w:val="FF0000"/>
          <w:kern w:val="2"/>
          <w:sz w:val="32"/>
          <w:szCs w:val="32"/>
        </w:rPr>
        <w:t>Сщ7eнникъ: T</w:t>
      </w:r>
      <w:r>
        <w:rPr>
          <w:rFonts w:cs="Irmologion Ucs" w:ascii="Irmologion Ucs" w:hAnsi="Irmologion Ucs"/>
          <w:kern w:val="2"/>
          <w:sz w:val="32"/>
          <w:szCs w:val="32"/>
        </w:rPr>
        <w:t xml:space="preserve"> луки2 с™aгw є3ђліа чтeніе.</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тебЁ, гDи, слaва тебЁ.</w:t>
      </w:r>
    </w:p>
    <w:p>
      <w:pPr>
        <w:pStyle w:val="Normal"/>
        <w:widowControl w:val="false"/>
        <w:rPr/>
      </w:pPr>
      <w:r>
        <w:rPr>
          <w:rFonts w:cs="Irmologion Ucs" w:ascii="Irmologion Ucs" w:hAnsi="Irmologion Ucs"/>
          <w:color w:val="FF0000"/>
          <w:kern w:val="2"/>
          <w:sz w:val="32"/>
          <w:szCs w:val="32"/>
        </w:rPr>
        <w:t>Діaконъ: В</w:t>
      </w:r>
      <w:r>
        <w:rPr>
          <w:rFonts w:cs="Irmologion Ucs" w:ascii="Irmologion Ucs" w:hAnsi="Irmologion Ucs"/>
          <w:kern w:val="2"/>
          <w:sz w:val="32"/>
          <w:szCs w:val="32"/>
        </w:rPr>
        <w:t>0нм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икъ гlг0летъ є3ђліе t луки2, зачaло Gi: Во врeмz џно, пріи1де ї}съ въ назарeтъ, и3дёже бЁ воспитaнъ: и3 вни1де по nбhчаю своемY въ дeнь суббHтный въ с0нмище, и3 востA чести2. И# дaша є3мY кни1гу и3сaіи прbр0ка, и3 разгнyвъ кни1гу, њбрёте мёсто, и3дёже бЁ напи1сано: д¦ъ гDнь на мнЁ, є3гHже рaди помaза мS: бlговэсти1ти ни1щымъ послa мz, и3сцэли1ти сокрушє1нныz сeрдцемъ, проповёдати плэнє1ннымъ tпущeніе, и3 слэпы6мъ прозрёніе, tпусти1ти сокрушє1нныz во tрaду: проповёдати лёто гDне пріsтно. и3 согнyвъ кни1гу, tдaвъ слузЁ, сёде: и3 всBмъ въ с0нмищи џчи бёху зрsху нaнь. и3 начaтъ гlг0лати къ ни6мъ: ћкw днeсь сбhстсz писaніе сіE во ќшію вaшєю. и3 вси2 свидётельствоваху є3мY. и3 дивлsхусz њ словесёхъ бlгодaти, и3сходsщихъ и3з8 ќстъ є3гw2.</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тебЁ,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aсъ, б9е, по вели1цэй млcти твоeй, м0лимъ ти сz, ўслhши и3 поми1луй.</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 три1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вели1комъ господи1нэ и3 nтцЁ нaшемъ с™ёйшемъ патріaрсэ ґлеxjи и3 њ всeй во хrтЁ брaтіи нaше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здЁ начaльствующихъ, ўчaщихъ и3 ўчaщих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бGохрани1мэй странЁ нaшей, властёхъ и3 в0инствэ є3S, да ти1хое и3 безм0лвное житіE поживeмъ во всsкомъ бlгочeстіи и3 чистотЁ.</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арsще со стрaхомъ и3 трeпетомъ, ћкw раби2 непотрeбніи твоемY бlгоутр0бію, сп7се и3 вLко нaшъ гDи, њ твои1хъ бlгодэsніихъ, ±же и3зліsлъ є3си2 и3з8oби1льнw на рабёхъ твои1хъ, и3 припaдаемъ, и3 славосл0віе тебЁ ћкw бGу прин0симъ, и3 ўмилeннw вопіeмъ: и3збaви t всёхъ бёдъ рабы6 тво‰, и3 всегдA ћкw млcтивъ, и3сп0лни во бlги1хъ желaніе всёхъ нaсъ, прилёжнw м0лимсz ти2,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lгослови1ти вэнeцъ наступaемагw лёта бlгостію своeю, и3 ўтоли1ти въ нaсъ вс‰ вражды6, нестроє1ніz, и3 междоусHбныz бр†ни, подaти же ми1ръ, твeрдую и3 нелицемёрную люб0вь, бlгочи1нное же строeніе и3 добродётельное житіE, м0лимъ ти сz, всебlгjй гDи,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е помzнyти безчи1слєннаz беззакHніz и3 лук†ваz н†ша дэ‰ніz, въ мимошeдшемъ лётэ бы6вшаz, и3 не воздaти нaмъ по дэлHмъ нaшымъ: но въ млcти и3 щедр0тахъ помzнyти нaсъ, м0лимъ ти2 сS, млcрдый гDи,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одaти дожди2 бlговрeмєнны, р†нны же и3 пHздны, р0су плодон0сну, вётры мBрны и3 бlгорастворє1нны, и3 теплотY с0лнечную возсіsти, м0лимъ ти сz, всещeдре гDи,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омzнyти цRковь с™yю свою2, и3 ўкрэпи1ти, ўтверди1ти же, разшири1ти, и3 ўмири1ти ю5, и3 невреди1му ѓдовыми враты2, и3 всёми навёты ви1димыхъ и3 неви1димыхъ врагHвъ непребори1му во вёки соблюсти2, м0лимъ ти сz, вседержaвный вLко,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и3збaвитисz нaмъ въ сіE грzдyщее лёто, и3 во вс‰ дни6 животA нaшегw t глaда, губи1тельства, трyса, пот0па, грaда, nгнS, мечA, нашeствіz и3ноплемeнныхъ, и3 междоус0бныz брaни (рaти), и3 всsкіz смертон0сныz рaны, ск0рби же и3 нyжды, м0лимъ ти сz, млcрде гDи, ўслhши и3 поми1луй.</w:t>
      </w:r>
    </w:p>
    <w:p>
      <w:pPr>
        <w:pStyle w:val="Normal"/>
        <w:widowControl w:val="false"/>
        <w:rPr/>
      </w:pPr>
      <w:r>
        <w:rPr>
          <w:rFonts w:cs="Irmologion Ucs" w:ascii="Irmologion Ucs" w:hAnsi="Irmologion Ucs"/>
          <w:color w:val="FF0000"/>
          <w:kern w:val="2"/>
          <w:sz w:val="32"/>
          <w:szCs w:val="32"/>
        </w:rPr>
        <w:t>Возглaсъ: Ў</w:t>
      </w:r>
      <w:r>
        <w:rPr>
          <w:rFonts w:cs="Irmologion Ucs" w:ascii="Irmologion Ucs" w:hAnsi="Irmologion Ucs"/>
          <w:kern w:val="2"/>
          <w:sz w:val="32"/>
          <w:szCs w:val="32"/>
        </w:rPr>
        <w:t>слhши ны2, б9е, сп7си1телю нaшъ, ўповaніе всёхъ концє1въ земли2 и3 сyщихъ въ м0ри далeче: и3 ми1лостивъ, ми1лостивъ бyди, вLко, њ грэсёхъ нaшихъ, и3 поми1луй ны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тивъ бо и3 чlвэколю1бецъ бGъ є3си2, и3 тебЁ слaву возсылaемъ, nц7Y и3 сн7у и3 с™0му д¦у,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Dу пом0лимсz.</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глаг0летъ сщ7eнникъ мlтву сі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о гDи б9е нaшъ, и3ст0чниче жи1зни и3 безсмeртіz, всеS твaри ви1димыz и3 неви1димыz содётелю, временA и3 лBта во своeй влaсти положи1вый, и3 ўправлszй всsчєскаz премyдрымъ и3 всебlги1мъ твои1мъ пр0мысломъ. бlгодари1мъ њ щедр0тахъ твои1хъ, ±же ўдиви1лъ є3си2 на нaсъ въ мимошeдшее врeмz животA нaшегw, м0лимъ тS, всещeдрый гDи! бlгослови2 вэнeцъ наступaющагw лёта твоeю бlгостію. сп7си2 гDи, и3 поми1луй вели1каго господи1на и3 nтцA нaшего ґлеxjа, с™ёйшаго патріaрха моск0вскаго и3 всеS руси2, ўмн0жи дни6 животA є3гw2 въ непоколеби1момъ здрaвіи, и3 во всёхъ добродётелехъ преуспёzніе є3мY дaруй. подaждь свhше бlг†z тво‰ и3 всBмъ лю1демъ твои6мъ, здрaвіе же, сп7сeніе и3 во всeмъ бlг0е поспэшeніе. цRковь твою2 с™yю, первопрест0льный грaдъ сeй и3 вс‰ грaды и3 страны6 t всsкагw ѕлaгw њбстоsніz и3збaви, ми1ръ и3 безмzтeжіе тBмъ дaруй: тебЁ безначaльному nц7Y со є3динор0днымъ твои1мъ сн7омъ, всес™hмъ и3 животворsщимъ твои1мъ д¦омъ во є3ди1номъ существЁ слaвимому бGу, всегдA бlгодарeніе приноси1ти, и3 прес™0е и4мz твоE воспэвaти да спод0биш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Gу, бlгодaтелю нaшему,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 поeтъ пёснь с™aгw ґмвр0сіа, є3пcкпа медіолaнскагw: ТебE бGа хвaлимъ:</w:t>
      </w:r>
    </w:p>
    <w:p>
      <w:pPr>
        <w:pStyle w:val="Normal"/>
        <w:widowControl w:val="false"/>
        <w:rPr/>
      </w:pP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w:t>
      </w:r>
    </w:p>
    <w:p>
      <w:pPr>
        <w:pStyle w:val="Normal"/>
        <w:widowControl w:val="false"/>
        <w:rPr/>
      </w:pPr>
      <w:r>
        <w:rPr>
          <w:rFonts w:cs="Irmologion Ucs" w:ascii="Irmologion Ucs" w:hAnsi="Irmologion Ucs"/>
          <w:color w:val="FF0000"/>
          <w:kern w:val="2"/>
          <w:sz w:val="32"/>
          <w:szCs w:val="32"/>
        </w:rPr>
        <w:t>Сщ7eнникъ: П</w:t>
      </w:r>
      <w:r>
        <w:rPr>
          <w:rFonts w:cs="Irmologion Ucs" w:ascii="Irmologion Ucs" w:hAnsi="Irmologion Ucs"/>
          <w:kern w:val="2"/>
          <w:sz w:val="32"/>
          <w:szCs w:val="32"/>
        </w:rPr>
        <w:t xml:space="preserve">ремyдрость. </w:t>
      </w:r>
      <w:r>
        <w:rPr>
          <w:rFonts w:cs="Irmologion Ucs" w:ascii="Irmologion Ucs" w:hAnsi="Irmologion Ucs"/>
          <w:color w:val="FF0000"/>
          <w:kern w:val="2"/>
          <w:sz w:val="32"/>
          <w:szCs w:val="32"/>
        </w:rPr>
        <w:t>П</w:t>
      </w:r>
      <w:r>
        <w:rPr>
          <w:rFonts w:cs="Irmologion Ucs" w:ascii="Irmologion Ucs" w:hAnsi="Irmologion Ucs"/>
          <w:kern w:val="2"/>
          <w:sz w:val="32"/>
          <w:szCs w:val="32"/>
        </w:rPr>
        <w:t>рес™az бцdе, сп7си2 нaсъ.</w:t>
      </w:r>
    </w:p>
    <w:p>
      <w:pPr>
        <w:pStyle w:val="Normal"/>
        <w:widowControl w:val="false"/>
        <w:rPr/>
      </w:pPr>
      <w:r>
        <w:rPr>
          <w:rFonts w:cs="Irmologion Ucs" w:ascii="Irmologion Ucs" w:hAnsi="Irmologion Ucs"/>
          <w:color w:val="FF0000"/>
          <w:kern w:val="2"/>
          <w:sz w:val="32"/>
          <w:szCs w:val="32"/>
        </w:rPr>
        <w:t>Ли1къ: Ч</w:t>
      </w:r>
      <w:r>
        <w:rPr>
          <w:rFonts w:cs="Irmologion Ucs" w:ascii="Irmologion Ucs" w:hAnsi="Irmologion Ucs"/>
          <w:kern w:val="2"/>
          <w:sz w:val="32"/>
          <w:szCs w:val="32"/>
        </w:rPr>
        <w:t>тcнёйшую херув‡мъ и3 слaвнэйшую без8 сравнeніz сераф‡мъ, без8 и3стлёніz бGа сл0ва р0ждшую, сyщую бцdу тS величaемъ.</w:t>
      </w:r>
    </w:p>
    <w:p>
      <w:pPr>
        <w:pStyle w:val="Normal"/>
        <w:widowControl w:val="false"/>
        <w:rPr/>
      </w:pPr>
      <w:r>
        <w:rPr>
          <w:rFonts w:cs="Irmologion Ucs" w:ascii="Irmologion Ucs" w:hAnsi="Irmologion Ucs"/>
          <w:color w:val="FF0000"/>
          <w:kern w:val="2"/>
          <w:sz w:val="32"/>
          <w:szCs w:val="32"/>
        </w:rPr>
        <w:t>Сщ7eнникъ: С</w:t>
      </w:r>
      <w:r>
        <w:rPr>
          <w:rFonts w:cs="Irmologion Ucs" w:ascii="Irmologion Ucs" w:hAnsi="Irmologion Ucs"/>
          <w:kern w:val="2"/>
          <w:sz w:val="32"/>
          <w:szCs w:val="32"/>
        </w:rPr>
        <w:t>лaва тебЁ, хrтE б9е, ўповaніе нaше, слaва тебЁ.</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Б</w:t>
      </w:r>
      <w:r>
        <w:rPr>
          <w:rFonts w:cs="Irmologion Ucs" w:ascii="Irmologion Ucs" w:hAnsi="Irmologion Ucs"/>
          <w:kern w:val="2"/>
          <w:sz w:val="32"/>
          <w:szCs w:val="32"/>
        </w:rPr>
        <w:t>лагослови2.</w:t>
      </w:r>
    </w:p>
    <w:p>
      <w:pPr>
        <w:pStyle w:val="Normal"/>
        <w:widowControl w:val="false"/>
        <w:rPr/>
      </w:pPr>
      <w:r>
        <w:rPr>
          <w:rFonts w:cs="Irmologion Ucs" w:ascii="Irmologion Ucs" w:hAnsi="Irmologion Ucs"/>
          <w:color w:val="FF0000"/>
          <w:kern w:val="2"/>
          <w:sz w:val="32"/>
          <w:szCs w:val="32"/>
        </w:rPr>
        <w:t>Сщ7eнникъ: Х</w:t>
      </w:r>
      <w:r>
        <w:rPr>
          <w:rFonts w:cs="Irmologion Ucs" w:ascii="Irmologion Ucs" w:hAnsi="Irmologion Ucs"/>
          <w:kern w:val="2"/>
          <w:sz w:val="32"/>
          <w:szCs w:val="32"/>
        </w:rPr>
        <w:t>rт0съ и4стинный бGъ нaшъ, мlтвами пречcтыz своеS м™ре, с™hхъ слaвныхъ и3 всехвaльныхъ ґпcлъ, с™hхъ првdныхъ бGоoтє1цъ їwакjма и3 ѓнны, и3 всёхъ с™hхъ, поми1луетъ и3 сп7сeтъ нaсъ, ћкw бlгъ и3 чlвэколю1бецъ.</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