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51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к7f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мyченика каллінj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}. Под0бенъ: 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aвнагw чудесE!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yчениче бGомyдре каллінjче, * пaче є4же жи1ти, * ўмрeти благочeстнw желaz, хrт0ву смeрть вои1стинну и3з8wбрази1лъ є3си2, * toнyдуже безсмeртіе получи1лъ є3си2, * и3 невечeрнее блажeнство, * и3дёже чи1нове ѓгGлwвъ сyть, * и3 страдaлєцъ всёхъ, * рaдуzсz всели1лсz є3си2, слaв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Ц</w:t>
      </w:r>
      <w:r>
        <w:rPr>
          <w:rFonts w:cs="Irmologion Ucs" w:ascii="Irmologion Ucs" w:hAnsi="Irmologion Ucs"/>
          <w:kern w:val="2"/>
          <w:sz w:val="32"/>
          <w:szCs w:val="32"/>
        </w:rPr>
        <w:t>вётъ и3сцэлeніz и3спущaетъ, * и3 рэкA нел0жныхъ даровaній и3сп0лнена, * врачевaніе безмeздно, ковчeгъ свzщeніz, * твои1хъ мощeй рaка kви1сz: * и3зъ неsже почерпaемъ здрaвіе присножив0тно, * приходsщіи вёрнw, мyчениче слaвне, * тебЁ рaди вои1стинну, * чyднаго бGа слaви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§ниче пребlжeнне каллінjче, * къ неви1димымъ врагHмъ, * неви1димагw бGа * п0мощь непобэди1му и3мёz, * возстaвилъ є3си2 безсмeртіz побBды, * на и4же погуби1ти зeмлю и3 м0ре хвaлzщагосz, * борeніемъ страдaній твои1хъ низл0жь, * и3 кровeй твои1хъ потопи1лъ є3си2 течeні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глaс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агочeстіz поб0рника, и3 губи1телz врaжіz, и3 мyченикwвъ собесёдника, и3 хрaмъ д¦а с™aгw бhвшаго, в0ина цRS хrтA, и3сцэлeній неиждивaемое вои1стинну сокр0вище, вёрныхъ ўтверждeніе, чyднаго днeсь каллінjка пёсньми почти1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, глaсъ и3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0ть t кровeй твои1хъ пріeмъ, * первовёчный бGъ * (с. </w:t>
      </w:r>
      <w:r>
        <w:rPr>
          <w:rFonts w:cs="Orthodox_tt eROOS" w:ascii="Orthodox_tt eROOS" w:hAnsi="Orthodox_tt eROOS"/>
          <w:kern w:val="2"/>
          <w:sz w:val="32"/>
          <w:szCs w:val="32"/>
        </w:rPr>
        <w:t>512</w:t>
      </w:r>
      <w:r>
        <w:rPr>
          <w:rFonts w:cs="Irmologion Ucs" w:ascii="Irmologion Ucs" w:hAnsi="Irmologion Ucs"/>
          <w:kern w:val="2"/>
          <w:sz w:val="32"/>
          <w:szCs w:val="32"/>
        </w:rPr>
        <w:t>) тS предстaтельницу показA * человёкwмъ, чcтаz. * тёмже и3збaви рабы6 тво‰ * t всsкіz бэды2 и3 њбстоsніz, * и3 сётей лукaвагw врагA: * и3 сіsніz причасти1тисz спод0би и3збрaнныхъ * вс‰ слaвzщыz и3 покланsющыzсz теб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, глaсъ и3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то2 зри1мое видёніе, * є4же мои1ма nчи1ма ви1дитсz, q вLко! * содержaй всю2 твaрь, * на дрeво воздви1женъ бhвъ, * и3 ўмирaеши всBмъ даsй жи1знь; * бцdа плaчущисz глаг0лаше, * є3гдA ўзрЁ на кrтЁ возноси1ма, * и3зъ неS неизречeннw возсіsвшаго, * бGа и3 чlвё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д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yченикъ тв0й, гDи, каллінjкъ во страдaніи своeмъ вэнeцъ пріsтъ нетлённый t тебє2 бGа нaшегw: и3мёzй бо крёпость твою2, мучи1телей низложи2, сокруши2 и3 дeмwнwвъ немощны6z дeрзwсти. тогw2 моли1твами спаси2 дyшы нaш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д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олєсни1цы фараHновы, и3 си1лу є3гw2 ввeрже въ м0ре крёпкій во бранeхъ: воспоeмъ пёснь н0вую, ћкw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колесни1цу мhсленную всёдъ, ћкw вои1стинну трістaты потопи1лъ є3си2 мhсленнагw є3гЂпта во струsхъ кр0ви твоеS, мyченикwвъ похвало2 каллінj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ою nдeждею њдёzвсz, мyдре, nдeжды земнhz совлeклсz є3си2, преблажeнне, и3 къ п0двигу потeклъ є3си2, и3 врагA посрам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зори1въ вр†жіz многоплетє1нныz кHзни, ќзами страдaній твои1хъ, и3 недёйственна сего2 повeрглъ є3си2 на зeмлю, каллінjче, и3 ногaми твои1ми попрaлъ є3си2. (с. </w:t>
      </w:r>
      <w:r>
        <w:rPr>
          <w:rFonts w:cs="Orthodox_tt eROOS" w:ascii="Orthodox_tt eROOS" w:hAnsi="Orthodox_tt eROOS"/>
          <w:kern w:val="2"/>
          <w:sz w:val="32"/>
          <w:szCs w:val="32"/>
        </w:rPr>
        <w:t>51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$</w:t>
      </w:r>
      <w:r>
        <w:rPr>
          <w:rFonts w:cs="Irmologion Ucs" w:ascii="Irmologion Ucs" w:hAnsi="Irmologion Ucs"/>
          <w:kern w:val="2"/>
          <w:sz w:val="32"/>
          <w:szCs w:val="32"/>
        </w:rPr>
        <w:t>же прbр0ческій прови1дэ ли1къ, ћкw двeрь нбcную, и3 неwпали1мую купинY, тS, дв7о м™и чcтаz, бGа р0ждшую познaхо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тверждazй гр0мъ, и3 созидazй дyхъ, ўтверди2 менE, гDи, да тS пою2 и4стиннw, и3 творю2 в0лю твою2, ћкw нёсть свsтъ, ћкw ты2, б9е нaш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rт0вою люб0вію ўzзвлsемь, мyченикъ взывaше, въ п0двизэхъ претерпэвaz: во благов0ніе текY мЂра, послёдуz стrти твоeй, страдaніемъ кр0в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ъ навёта соблю1лсz є3си2 t стрёлъ ѕміи1ныхъ: твою1 бо пsту мудрeцъ въ рaнахъ претeръ, главy же свою2 сокруши2, каллінjче, во страдaніихъ твои1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сёкъ прeлести тeрніе мечeмъ дух0внымъ, хrт0вы вёры нелeстнw пл0дъ принeслъ є3си2, всеблажeнне, стори1чный болёзней твои1хъ вLцэ твоем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сказaнна ржcтвA рождeніz ты2 є3ди1на м™и былA є3си2, во ўтр0бэ твоeй зачeнши, и4же прeжде тебє2 бGа сл0ва, и3 млек0мъ питaла є3си2, пречcтаz, ћкw мLнца безначaльнаг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G. Под0бенъ: Б</w:t>
      </w:r>
      <w:r>
        <w:rPr>
          <w:rFonts w:cs="Irmologion Ucs" w:ascii="Irmologion Ucs" w:hAnsi="Irmologion Ucs"/>
          <w:kern w:val="2"/>
          <w:sz w:val="32"/>
          <w:szCs w:val="32"/>
        </w:rPr>
        <w:t>жcтвенныz вёры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eвность бжcтвенную въ души2 твоeй и3мёz, слaвне, беззак0ннующыz всyе терпэли1внw њбличи1лъ є3си2, и3 прибли1живсz мyкамъ, прошeлъ є3си2 тв0й п0двигъ д0блимъ ўм0мъ, мyчениче каллінjче, хrтA бGа моли2, даровaти нaмъ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cтвеннагw є3стествA не tлyчсz, пл0ть бhвъ во чрeвэ твоeмъ: но бGъ вочlвёчсz и3 пребhсть, и4же по ржcтвЁ м™рь тS дв7у, ћкw прeжде ржcтвA сохрани1въ всенепор0чну, є3ди1нъ гDь: того2 прилёжнw моли2, даровaти нaмъ вeлію ми1лость. (с. </w:t>
      </w:r>
      <w:r>
        <w:rPr>
          <w:rFonts w:cs="Orthodox_tt eROOS" w:ascii="Orthodox_tt eROOS" w:hAnsi="Orthodox_tt eROOS"/>
          <w:kern w:val="2"/>
          <w:sz w:val="32"/>
          <w:szCs w:val="32"/>
        </w:rPr>
        <w:t>51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свeрнаz ѓгница сл0ва, нетлённаz дв7а м™и, на кrтЁ зрsщи повёшена, и3зъ неS безъ болёзни прозsбшаго, м™рски под0бнw рыдaющи, вопіsше: ўвы2 мнЁ, чaдо моE, кaкw стрaждеши в0лею, хотS и3збaвити t страстeй безчeстіz человёка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лhшахъ, б9е, слyхъ тв0й, и3 ўбоsхсz: разумёхъ дэлA тво‰, и3 ўжас0хсz, гDи: ћкw твоегw2 хвалeніz и3сп0лнь земл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мывazсz въ струsхъ твои1хъ кровeй, преблажeнне, kви1лсz є3си2 чистёйшій дyхомъ, и3 въ наслаждeніе дости1глъ є3си2 безпл0тныхъ, мyчениче каллінj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aмень чeстенъ вои1стинну наздaлсz є3си2 цRкви, и3 хрaмы јдwльскіz стрsслъ є3си2, и3 на зeмлю низложи1лъ є3си2, неукл0ннымъ сопротивлeніемъ страдaній твои1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мертонHснаz врагHвъ ласк†ніz, вои1стинну tри1нулъ є3си2, мyчениче, словесы2 дух0вными: и3 душeю ўкрэплsемь, на прeлесть постaвилъ є3си2 побёд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hнэ тS купинY, ю4же въ сінaи, прописyz мwmсeй вели1кій, неwпaльну ви1дzше, џгнь во ўтр0бэ носsщу, чcт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сіsй ми2, гDи, свётъ повелёній твои1хъ, ћкw къ тебЁ дyхъ м0й ќтренюетъ и3 поeтъ тS: тh бо є3си2 бGъ нaшъ, и3 къ тебЁ прибэгaю, цRю2 ми1р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ти1ну поп0лзсz непостоsнную, гDи, и3 во глубинY грэхHвъ мои1хъ, и3 въ бyрю лю1тыхъ мои1хъ дэsній впaдъ, зовy ти: ты2 бyди ми2 пом0щник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опaми пригвождeнъ н0гъ, мyчениче, пёлъ є3си2: въ пути2 свидёній твои1хъ богaтнw наслади1хсz, вLко, терпS р†ны, страстопол0жниче, надeждею воздаsні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1лостію ты2 є3лeа, д0брэ кyплю содёлавъ мучeніz, (с. </w:t>
      </w:r>
      <w:r>
        <w:rPr>
          <w:rFonts w:cs="Orthodox_tt eROOS" w:ascii="Orthodox_tt eROOS" w:hAnsi="Orthodox_tt eROOS"/>
          <w:kern w:val="2"/>
          <w:sz w:val="32"/>
          <w:szCs w:val="32"/>
        </w:rPr>
        <w:t>515</w:t>
      </w:r>
      <w:r>
        <w:rPr>
          <w:rFonts w:cs="Irmologion Ucs" w:ascii="Irmologion Ucs" w:hAnsi="Irmologion Ucs"/>
          <w:kern w:val="2"/>
          <w:sz w:val="32"/>
          <w:szCs w:val="32"/>
        </w:rPr>
        <w:t>) свэщY твою2 ўzсни1лъ є3си2, пребlжeне: тёмже вeсь бhлъ є3си2 жeртва непор0чнаz, всесожжeніе пріsтн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bр0кwвъ проповёданіе, и3 ґпcлwвъ похвало2, и3 мyченикwвъ ўдобрeніе, ты2 є3си2, бцdе, бжcтвенное сл0во носsщи, пaче сл0ва, пречcтаz, є4же прeжде вBкъ и3зъ nц7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yрею грэх0вною погружaемь, ћкw во чрeвэ ки1товэ содержи1мь, съ прbр0комъ зовy ти: возведи2 t тли2 жив0тъ м0й, гDи, и3 спаси1 м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aда твоегw2 њгрaда неврeдна t ѕвэрeй соблюдeсz є3ресeй: твои1хъ бо страдaній держaщи, слaвне, твeрду пaлицу, волкHвъ kви1сz tгони1тельниц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0щь tбэжE прeлести страдaніемъ твои1мъ, и3 вёры добр0та возсіS, во и3сповёданіи твоeмъ, преслaвне, трbцы поб0рниче, ћкw с0лнце въ концё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вёры проповёдникъ и3звёстенъ, беззак0ннующему вопіsше гот0вw: что2 прети1ши и3мyщему не ўмzгчeну душeвную твeрдость; стрёлы бо безб0жныхъ легк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бывaеши по ржcтвЁ неискусобрaчнаz, ћкw прeжде ржcтвA дв7а, и3 нетлённаz: и4бо є4же въ тебЁ тaинство, бGоневёсто, пaче ўмA всsкагw, и3 всегw2 сл0ва познавaет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в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hшнихъ и3щS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Hрнzz кр†снаz дост0йнw нhнэ наслёдовалъ є3си2: хrт0вою бо ѕэлw2 люб0вію разжeгсz на џгнь, каллінjче. тёмъ мyжественнw дерзнyлъ є3си2: є3мyже и3 нhнэ предстоS, не престaй молS њ всёхъ нa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гнь палS въ пещи2, и3стрzсaшесz, џтроцы њрошaхусz, и3 пою1ще глаг0лаху: бlгословeнъ є3си2, є3ди1нъ сhй б9е nц7ъ нaших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51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†сти мнЁ ходaтайственна мyкамъ, сyть страши6лища: ни бо2 џгнь, ни р†ны, и4стиннагw рачи1телz моегw2, м§никъ вопіsше, разлучaтъ м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жилsемь, слaвне, пос0біемъ хrт0вымъ, на зeмлю сопротивоборцA побори1въ низвeрглъ є3си2, и3 тезоимени1тъ kви1лсz є3си2, на мучи1телz добропобёдник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іaвола посрами1лъ є3си2, и3 ѓгGлы возвесели1лъ є3си2, страд†ніи твои1ми, слaвне, и3 хrтY взывaлъ є3си2: бlгословeнъ є3си2, є3ди1нъ сhй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зрэши1ла є3си2 ржcтв0мъ твои1мъ, дв7о пречcтаz, є4vы прамaтере клsтву: м™и бо є3си2 всёхъ вLки, ћже всBмъ рaдость и3сходaтаивш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sчєскаz, вLко, премyдростію твоeю состaвилъ є3си2, земли1 же пaки ўтверди1лъ є3си2, ћкоже вёси, дно2, њсновaніемъ водрузи1вый на водaхъ безмёрныхъ. тёмъ вси2 вопіeмъ, воспэвaюще: благослови1те дэлA гDнz непрестaннw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дуйсz, наслаждeніе страдaльцєвъ и4стинныхъ: рaдуйсz, ўдобрeніе вёры и3 ўкрашeніе. рaдуйсz, пресвётлый мyченикwвъ свэтон0сецъ, и4же лeсть разори1въ страдaніемъ твои1мъ, и3 свётъ просіsвый мjру, калліни1че премyдр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учи1тель посрами1сz пHдвиги твоегw2 противлeніz, побэждeни бhша ѕлодёи рaнами твои1ми, блажeнне, гвоздьми2 пsты тво‰ ўzзви1шасz: прeлесть же попали1сz вс‰, и3 потреби1шасz јдwльстіи хрaми, бGомyдре, nгнeмъ страдaніz твое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yщихъ тS къ бGу твои1мъ дерзновeніемъ, каллінjче, прекл0нсz, моли2 непрестaннw: стaду твоемY предстaни, и3зимaz сіE t разли1чныхъ сётей льсти1вагw, и3 ўтверди2 вёрою: тоб0ю бо растeтъ и3 крэпи1тсz. (с. </w:t>
      </w:r>
      <w:r>
        <w:rPr>
          <w:rFonts w:cs="Orthodox_tt eROOS" w:ascii="Orthodox_tt eROOS" w:hAnsi="Orthodox_tt eROOS"/>
          <w:kern w:val="2"/>
          <w:sz w:val="32"/>
          <w:szCs w:val="32"/>
        </w:rPr>
        <w:t>51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¦омъ прbр0цы тS дв7у проwбрази1ша, сёнь же и3 трапeзу и3 рyчку и3 свёщникъ, и3 г0ру прес™yю, и3 џблакъ и3 скриж†ли, ковчeгъ же и3 жeзлъ, и3 двeрь бжcтвенну, є4юже всBмъ человёкwмъ tвeрзесz дрeвній рa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сёменное ржcтво2 твоE, бцdе чи1стаz, хrтA бGа нaшегw пёсньми нем0лчными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ткaсz тебЁ свhше ри1за вёры, є4юже њбнажи1лъ є3си2 врагA на суди1щи, мyчениче слaв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пщевaше мучи1тель прельсти1ти ласкaньми мyченика, но т0й въ вёрэ ўтверждaше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и1сто всесожжeніе и3 пріsтна жeртва, каллінjче слaвне, nгнeмъ п0двигwвъ принeслсz є3си2 бG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асны2 н0ги твои2, страдaльче каллінjче, гвоздьми2 пригвождeны, и3 къ проповёданію бжcтвенному и3дyщ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кр0въ тS стzжaхомъ, и3 пристaнище, чcтаz, и3 nрyжіе и3 забрaло, и3 твeрду надeжду въ бэдaхъ при1снw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6:29:00Z</dcterms:created>
  <dc:creator>textnakliros.ru</dc:creator>
  <dc:description/>
  <dc:language>en-US</dc:language>
  <cp:lastModifiedBy>a.kuznetsov@vladivostok.com</cp:lastModifiedBy>
  <dcterms:modified xsi:type="dcterms:W3CDTF">2018-10-26T16:29:00Z</dcterms:modified>
  <cp:revision>2</cp:revision>
  <dc:subject/>
  <dc:title>Богослужебные книги. Минея. Июль</dc:title>
</cp:coreProperties>
</file>