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н7є)</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намєнaніz їaкwвлz послaніz.</w:t>
      </w:r>
    </w:p>
    <w:p>
      <w:pPr>
        <w:pStyle w:val="Normal"/>
        <w:widowControl w:val="false"/>
        <w:rPr/>
      </w:pP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рпёніи и3 вёрэ несумнённэй, и3 њ смирeннэй мyдрости къ бог†тымъ.</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њ раждежeніи сyщемъ въ нaсъ, и3 страстeхъ ±же t негw2, ћкw не t бGа винA, но є4же во блaго что2 нaмъ t негw2.</w:t>
      </w:r>
    </w:p>
    <w:p>
      <w:pPr>
        <w:pStyle w:val="Normal"/>
        <w:widowControl w:val="false"/>
        <w:rPr/>
      </w:pPr>
      <w:r>
        <w:rPr>
          <w:rFonts w:cs="Irmologion Ucs" w:ascii="Irmologion Ucs" w:hAnsi="Irmologion Ucs"/>
          <w:kern w:val="2"/>
          <w:sz w:val="32"/>
          <w:szCs w:val="32"/>
        </w:rPr>
        <w:t xml:space="preserve">[в7]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кр0тости и3 чистотЁ тёла, и3 дэsніи блaзэ подaннэ на блажeнство, и3 њ мyдрости, и3 ми1рнэ словеси2.</w:t>
      </w:r>
    </w:p>
    <w:p>
      <w:pPr>
        <w:pStyle w:val="Normal"/>
        <w:widowControl w:val="false"/>
        <w:rPr/>
      </w:pPr>
      <w:r>
        <w:rPr>
          <w:rFonts w:cs="Irmologion Ucs" w:ascii="Irmologion Ucs" w:hAnsi="Irmologion Ucs"/>
          <w:kern w:val="2"/>
          <w:sz w:val="32"/>
          <w:szCs w:val="32"/>
        </w:rPr>
        <w:t xml:space="preserve">[G]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любви2 сyщей комyждо нелицемёрнэ по зак0ну. ћкw не t вёры т0кмw, ни t дёлъ є3ди1ныхъ, но t nбою2 кyпнw њправдaетсz человёкъ.</w:t>
      </w:r>
    </w:p>
    <w:p>
      <w:pPr>
        <w:pStyle w:val="Normal"/>
        <w:widowControl w:val="false"/>
        <w:rPr/>
      </w:pPr>
      <w:r>
        <w:rPr>
          <w:rFonts w:cs="Irmologion Ucs" w:ascii="Irmologion Ucs" w:hAnsi="Irmologion Ucs"/>
          <w:kern w:val="2"/>
          <w:sz w:val="32"/>
          <w:szCs w:val="32"/>
        </w:rPr>
        <w:t xml:space="preserve">[д7] </w:t>
      </w:r>
      <w:r>
        <w:rPr>
          <w:rFonts w:cs="Irmologion Ucs" w:ascii="Irmologion Ucs" w:hAnsi="Irmologion Ucs"/>
          <w:color w:val="FF0000"/>
          <w:kern w:val="2"/>
          <w:sz w:val="32"/>
          <w:szCs w:val="32"/>
        </w:rPr>
        <w:t>Ћ</w:t>
      </w:r>
      <w:r>
        <w:rPr>
          <w:rFonts w:cs="Irmologion Ucs" w:ascii="Irmologion Ucs" w:hAnsi="Irmologion Ucs"/>
          <w:kern w:val="2"/>
          <w:sz w:val="32"/>
          <w:szCs w:val="32"/>
        </w:rPr>
        <w:t>кw дeрзъ и3 безчи1ненъ љзhкъ, ўмерщвлsетъ и3мyщаго и5: є3г0же держaти потрeба на похвалY и3 слaву б9ію.</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њ блазёмъ житіи2, и3 несварли1вэмъ въ себЁ t славох0тіz, сyщагw t премyдрости человёческіz.</w:t>
      </w:r>
    </w:p>
    <w:p>
      <w:pPr>
        <w:pStyle w:val="Normal"/>
        <w:widowControl w:val="false"/>
        <w:rPr/>
      </w:pPr>
      <w:r>
        <w:rPr>
          <w:rFonts w:cs="Irmologion Ucs" w:ascii="Irmologion Ucs" w:hAnsi="Irmologion Ucs"/>
          <w:color w:val="FF0000"/>
          <w:kern w:val="2"/>
          <w:sz w:val="32"/>
          <w:szCs w:val="32"/>
        </w:rPr>
        <w:t>[в7] Њ</w:t>
      </w:r>
      <w:r>
        <w:rPr>
          <w:rFonts w:cs="Irmologion Ucs" w:ascii="Irmologion Ucs" w:hAnsi="Irmologion Ucs"/>
          <w:kern w:val="2"/>
          <w:sz w:val="32"/>
          <w:szCs w:val="32"/>
        </w:rPr>
        <w:t xml:space="preserve"> б9іей премyдрости, ћже свhше.</w:t>
      </w:r>
    </w:p>
    <w:p>
      <w:pPr>
        <w:pStyle w:val="Normal"/>
        <w:widowControl w:val="false"/>
        <w:rPr/>
      </w:pPr>
      <w:r>
        <w:rPr>
          <w:rFonts w:cs="Irmologion Ucs" w:ascii="Irmologion Ucs" w:hAnsi="Irmologion Ucs"/>
          <w:color w:val="FF0000"/>
          <w:kern w:val="2"/>
          <w:sz w:val="32"/>
          <w:szCs w:val="32"/>
        </w:rPr>
        <w:t>[G] Ћ</w:t>
      </w:r>
      <w:r>
        <w:rPr>
          <w:rFonts w:cs="Irmologion Ucs" w:ascii="Irmologion Ucs" w:hAnsi="Irmologion Ucs"/>
          <w:kern w:val="2"/>
          <w:sz w:val="32"/>
          <w:szCs w:val="32"/>
        </w:rPr>
        <w:t>кw t ўнhніz и3 сластолю1біz, рaть и3 нестроeніе, и3 враждA на бGа бывaетъ.</w:t>
      </w:r>
    </w:p>
    <w:p>
      <w:pPr>
        <w:pStyle w:val="Normal"/>
        <w:widowControl w:val="false"/>
        <w:rPr/>
      </w:pPr>
      <w:r>
        <w:rPr>
          <w:rFonts w:cs="Irmologion Ucs" w:ascii="Irmologion Ucs" w:hAnsi="Irmologion Ucs"/>
          <w:color w:val="FF0000"/>
          <w:kern w:val="2"/>
          <w:sz w:val="32"/>
          <w:szCs w:val="32"/>
        </w:rPr>
        <w:t>[д7] Њ</w:t>
      </w:r>
      <w:r>
        <w:rPr>
          <w:rFonts w:cs="Irmologion Ucs" w:ascii="Irmologion Ucs" w:hAnsi="Irmologion Ucs"/>
          <w:kern w:val="2"/>
          <w:sz w:val="32"/>
          <w:szCs w:val="32"/>
        </w:rPr>
        <w:t xml:space="preserve"> покаsніи на спасeніе и3 не њсуждaти и4скреннzгw.</w:t>
      </w:r>
    </w:p>
    <w:p>
      <w:pPr>
        <w:pStyle w:val="Normal"/>
        <w:widowControl w:val="false"/>
        <w:rPr/>
      </w:pPr>
      <w:r>
        <w:rPr>
          <w:rFonts w:cs="Irmologion Ucs" w:ascii="Irmologion Ucs" w:hAnsi="Irmologion Ucs"/>
          <w:kern w:val="2"/>
          <w:sz w:val="32"/>
          <w:szCs w:val="32"/>
        </w:rPr>
        <w:t xml:space="preserve">[ѕ7] </w:t>
      </w:r>
      <w:r>
        <w:rPr>
          <w:rFonts w:cs="Irmologion Ucs" w:ascii="Irmologion Ucs" w:hAnsi="Irmologion Ucs"/>
          <w:color w:val="FF0000"/>
          <w:kern w:val="2"/>
          <w:sz w:val="32"/>
          <w:szCs w:val="32"/>
        </w:rPr>
        <w:t>Ћ</w:t>
      </w:r>
      <w:r>
        <w:rPr>
          <w:rFonts w:cs="Irmologion Ucs" w:ascii="Irmologion Ucs" w:hAnsi="Irmologion Ucs"/>
          <w:kern w:val="2"/>
          <w:sz w:val="32"/>
          <w:szCs w:val="32"/>
        </w:rPr>
        <w:t>кw не њ человёцэ, но њ бз7э ступ†ніz мyжеви ўправлsютсz.</w:t>
      </w:r>
    </w:p>
    <w:p>
      <w:pPr>
        <w:pStyle w:val="Normal"/>
        <w:widowControl w:val="false"/>
        <w:rPr/>
      </w:pPr>
      <w:r>
        <w:rPr>
          <w:rFonts w:cs="Irmologion Ucs" w:ascii="Irmologion Ucs" w:hAnsi="Irmologion Ucs"/>
          <w:color w:val="FF0000"/>
          <w:kern w:val="2"/>
          <w:sz w:val="32"/>
          <w:szCs w:val="32"/>
        </w:rPr>
        <w:t>[№] В</w:t>
      </w:r>
      <w:r>
        <w:rPr>
          <w:rFonts w:cs="Irmologion Ucs" w:ascii="Irmologion Ucs" w:hAnsi="Irmologion Ucs"/>
          <w:kern w:val="2"/>
          <w:sz w:val="32"/>
          <w:szCs w:val="32"/>
        </w:rPr>
        <w:t>ъ нeмже њ лихоимaніи богaтыхъ, и3 њ пи1щи и4хъ ћже въ мjрэ, и3 њ прaведнэмъ судЁ б9іи.</w:t>
      </w:r>
    </w:p>
    <w:p>
      <w:pPr>
        <w:pStyle w:val="Normal"/>
        <w:widowControl w:val="false"/>
        <w:rPr/>
      </w:pPr>
      <w:r>
        <w:rPr>
          <w:rFonts w:cs="Irmologion Ucs" w:ascii="Irmologion Ucs" w:hAnsi="Irmologion Ucs"/>
          <w:color w:val="FF0000"/>
          <w:kern w:val="2"/>
          <w:sz w:val="32"/>
          <w:szCs w:val="32"/>
        </w:rPr>
        <w:t>[в7] В</w:t>
      </w:r>
      <w:r>
        <w:rPr>
          <w:rFonts w:cs="Irmologion Ucs" w:ascii="Irmologion Ucs" w:hAnsi="Irmologion Ucs"/>
          <w:kern w:val="2"/>
          <w:sz w:val="32"/>
          <w:szCs w:val="32"/>
        </w:rPr>
        <w:t>ъ долготерпёніи и3 њ претерпёніи страстeй, и3 њ и4стинэ.</w:t>
      </w:r>
    </w:p>
    <w:p>
      <w:pPr>
        <w:pStyle w:val="Normal"/>
        <w:widowControl w:val="false"/>
        <w:rPr/>
      </w:pPr>
      <w:r>
        <w:rPr>
          <w:rFonts w:cs="Irmologion Ucs" w:ascii="Irmologion Ucs" w:hAnsi="Irmologion Ucs"/>
          <w:color w:val="FF0000"/>
          <w:kern w:val="2"/>
          <w:sz w:val="32"/>
          <w:szCs w:val="32"/>
        </w:rPr>
        <w:t>[G] П</w:t>
      </w:r>
      <w:r>
        <w:rPr>
          <w:rFonts w:cs="Irmologion Ucs" w:ascii="Irmologion Ucs" w:hAnsi="Irmologion Ucs"/>
          <w:kern w:val="2"/>
          <w:sz w:val="32"/>
          <w:szCs w:val="32"/>
        </w:rPr>
        <w:t>оучeніе комyждо под0бно сyще съ вёрою.</w:t>
      </w:r>
    </w:p>
    <w:p>
      <w:pPr>
        <w:pStyle w:val="Normal"/>
        <w:widowControl w:val="false"/>
        <w:rPr/>
      </w:pPr>
      <w:r>
        <w:rPr>
          <w:rFonts w:cs="Irmologion Ucs" w:ascii="Irmologion Ucs" w:hAnsi="Irmologion Ucs"/>
          <w:color w:val="FF0000"/>
          <w:kern w:val="2"/>
          <w:sz w:val="32"/>
          <w:szCs w:val="32"/>
        </w:rPr>
        <w:t>[д7] Ћ</w:t>
      </w:r>
      <w:r>
        <w:rPr>
          <w:rFonts w:cs="Irmologion Ucs" w:ascii="Irmologion Ucs" w:hAnsi="Irmologion Ucs"/>
          <w:kern w:val="2"/>
          <w:sz w:val="32"/>
          <w:szCs w:val="32"/>
        </w:rPr>
        <w:t>кw служи1ти подобaетъ спасeнію и4скреннzгw. (л. н7є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їaкwвлz соб0рнагw послaніz</w:t>
      </w:r>
    </w:p>
    <w:p>
      <w:pPr>
        <w:pStyle w:val="Normal"/>
        <w:widowControl w:val="false"/>
        <w:rPr/>
      </w:pPr>
      <w:r>
        <w:rPr>
          <w:rFonts w:cs="Irmologion Ucs" w:ascii="Irmologion Ucs" w:hAnsi="Irmologion Ucs"/>
          <w:color w:val="FF0000"/>
          <w:kern w:val="2"/>
          <w:sz w:val="32"/>
          <w:szCs w:val="32"/>
        </w:rPr>
        <w:t>(нд</w:t>
      </w:r>
      <w:r>
        <w:rPr>
          <w:rFonts w:cs="Courier New" w:ascii="Courier New" w:hAnsi="Courier New"/>
          <w:color w:val="000000"/>
          <w:kern w:val="2"/>
          <w:sz w:val="28"/>
          <w:szCs w:val="28"/>
          <w:shd w:fill="FF00FF" w:val="clear"/>
        </w:rPr>
        <w:t>\л</w:t>
      </w:r>
      <w:r>
        <w:rPr>
          <w:rFonts w:cs="Irmologion Ucs" w:ascii="Irmologion Ucs" w:hAnsi="Irmologion Ucs"/>
          <w:color w:val="FF0000"/>
          <w:kern w:val="2"/>
          <w:sz w:val="32"/>
          <w:szCs w:val="32"/>
        </w:rPr>
        <w:t>z) П</w:t>
      </w:r>
      <w:r>
        <w:rPr>
          <w:rFonts w:cs="Irmologion Ucs" w:ascii="Irmologion Ucs" w:hAnsi="Irmologion Ucs"/>
          <w:kern w:val="2"/>
          <w:sz w:val="32"/>
          <w:szCs w:val="32"/>
        </w:rPr>
        <w:t>онeже сaмъ їaкwвъ сіE пи1шетъ, сyщымъ t nбоюнaдесzте колBну разсёzвшымсz, и3 вёровавшымъ въ гDа нaшего ї}са хrтA. Пи1шетъ же ўчи1тельное послaніе, ўчS њ разли1чныхъ и3скушeніихъ: к0е ќбw є4сть t бGа, к0е же t своегw2 сeрдца человёкwмъ: и3 ћкw не сл0вомъ т0кмw, но и3 дёломъ показaти вёру подобaетъ: ћкw не слhшателіе зак0на, но творцы2 њправдaютсz. Њ богaтыхъ же завэщавaетъ, да не лyчше творsтсz богaтіи ни1щихъ въ цeрквахъ, но пaче и3 ўzзвлsютсz ћкw през0риви. И# въ конeцъ ўтэшaz њби6димыz, и3 предповелэвaz и5мъ долготерпёти до пришeствіz хrт0ва. И# научи1въ њ терпёніи, t јwвлева благaгw терпёніz, повелэвaетъ призвaти свzщeнники къ болsщымъ, и3 тщaтисz њбращaти заблyждшыz ко и4стинэ: бhти бо њ сeмъ возмeздію t гDа, њставлeніz грэхHвъ. И# си1це скончавaетъ послaніе. (л. н7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О~РНОЕ ПОСЛ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А~КWВ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н7)</w:t>
      </w:r>
      <w:r>
        <w:rPr>
          <w:rFonts w:cs="Irmologion Ucs" w:ascii="Irmologion Ucs" w:hAnsi="Irmologion Ucs"/>
          <w:kern w:val="2"/>
          <w:sz w:val="32"/>
          <w:szCs w:val="32"/>
        </w:rPr>
        <w:t xml:space="preserve"> [№] с&lt; № </w:t>
      </w:r>
      <w:r>
        <w:rPr>
          <w:rFonts w:cs="Irmologion Ucs" w:ascii="Irmologion Ucs" w:hAnsi="Irmologion Ucs"/>
          <w:color w:val="FF0000"/>
          <w:kern w:val="2"/>
          <w:sz w:val="32"/>
          <w:szCs w:val="32"/>
        </w:rPr>
        <w:t>Ї</w:t>
      </w:r>
      <w:r>
        <w:rPr>
          <w:rFonts w:cs="Irmologion Ucs" w:ascii="Irmologion Ucs" w:hAnsi="Irmologion Ucs"/>
          <w:kern w:val="2"/>
          <w:sz w:val="32"/>
          <w:szCs w:val="32"/>
        </w:rPr>
        <w:t>aкwвъ,</w:t>
      </w:r>
      <w:r>
        <w:rPr>
          <w:rStyle w:val="FootnoteCharacters"/>
          <w:rStyle w:val="FootnoteAnchor"/>
        </w:rPr>
        <w:footnoteReference w:id="2"/>
      </w:r>
      <w:r>
        <w:rPr>
          <w:rFonts w:cs="Irmologion Ucs" w:ascii="Irmologion Ucs" w:hAnsi="Irmologion Ucs"/>
          <w:kern w:val="2"/>
          <w:sz w:val="32"/>
          <w:szCs w:val="32"/>
        </w:rPr>
        <w:t xml:space="preserve"> бGу и3 гDу ї}су хrтY рaбъ, nбэманaдесzте колёнома, и5же въ разсёzніи, рaдоватисz. в7 Всsку рaдость и3мёйте брaтіе моS, є3гдA во и3скушє1ніz впaдаете разли6чна, G Вёдzще, ћкw и3скушeніе вaшеz вёры содёловаетъ терпёніе: д7 Терпёніе же дёло совершeно да и4мать, ћкw да бyдете совершeни и3 всецёли, ни въ чeмъ же лишeни. є7 Ѓще же кто2 t вaсъ лишeнъ є4сть премyдрости, да пр0ситъ t даю1щагw бGа всBмъ вкyпэ, и3 не поношaющагw: и3 дaстсz є3мY. з7 Да пр0ситъ же вёрою, ничт0же сумнsсz: сумнsй бо сz ўпод0бисz волнeнію морск0му, вётры возметaему и3 развэвaему. з7 Да не мни1тъ человёкъ џнъ, ћкw пріи1метъ что2 t бGа. } Мyжъ двоедyшенъ, неустр0енъ во всёхъ путeхъ свои1хъ. f7 Да хвaлитсz же брaтъ смирeнный въ (л. н7ѕ њб.) высотЁ своeй. ‹ Богaтый же во смирeніи своeмъ: занE ћкоже цвётъ травнhй ми1мw и4детъ. №i Возсіs бо с0лнце со зн0емъ, и3 и3зсуши2 травY, и3 цвётъ є3S tпадE, и3 благолёпіе лицA є3S поги1бе: си1це и3 богaтый въ хождeніи своeмъ ўвzдaетъ. в7i Блажeнъ мyжъ, и4же претерпи1тъ и3скушeніе, занE и3скyсенъ бhвъ, пріи1метъ вэнeцъ жи1зни, є3г0же њбэщA бGъ лю1бzщымъ є3го2.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Gi Никт0же и3скушaемь да глаг0летъ, ћкw t бGа и3скушaемь є4смь: бGъ бо нёсть °и3скуси1тель ѕлы6мъ°</w:t>
      </w:r>
      <w:r>
        <w:rPr>
          <w:rStyle w:val="FootnoteCharacters"/>
          <w:rStyle w:val="FootnoteAnchor"/>
        </w:rPr>
        <w:footnoteReference w:id="3"/>
      </w:r>
      <w:r>
        <w:rPr>
          <w:rFonts w:cs="Irmologion Ucs" w:ascii="Irmologion Ucs" w:hAnsi="Irmologion Ucs"/>
          <w:kern w:val="2"/>
          <w:sz w:val="32"/>
          <w:szCs w:val="32"/>
        </w:rPr>
        <w:t>, не и3скушaетъ же т0й никог0же. д7i К0ждо же и3скушaетсz, t своеS п0хоти влек0мь и3 прельщaемь. є7i Тaже п0хоть зачeнши раждaетъ грёхъ: грёхъ же содёzнъ раждaетъ смeрть. ѕ7i Не льсти1тесz брaтіе моS возлю1блєннаz: з7i Всsко даsніе блaго, и3 всsкъ дaръ совершeнъ свhше є4сть, сходsй t nц7A свётwвъ, ў негHже нёсть премэнeніz, и3ли2 преложeніz стёнь. }i Восхотёвъ бо породи2 нaсъ сл0вомъ и4стины, во є4же бhти нaмъ начaтокъ нёкій создaнієм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н7а)</w:t>
      </w:r>
      <w:r>
        <w:rPr>
          <w:rFonts w:cs="Irmologion Ucs" w:ascii="Irmologion Ucs" w:hAnsi="Irmologion Ucs"/>
          <w:kern w:val="2"/>
          <w:sz w:val="32"/>
          <w:szCs w:val="32"/>
        </w:rPr>
        <w:t xml:space="preserve"> [в7] f7i </w:t>
      </w:r>
      <w:r>
        <w:rPr>
          <w:rFonts w:cs="Irmologion Ucs" w:ascii="Irmologion Ucs" w:hAnsi="Irmologion Ucs"/>
          <w:color w:val="FF0000"/>
          <w:kern w:val="2"/>
          <w:sz w:val="32"/>
          <w:szCs w:val="32"/>
        </w:rPr>
        <w:t>Т</w:t>
      </w:r>
      <w:r>
        <w:rPr>
          <w:rFonts w:cs="Irmologion Ucs" w:ascii="Irmologion Ucs" w:hAnsi="Irmologion Ucs"/>
          <w:kern w:val="2"/>
          <w:sz w:val="32"/>
          <w:szCs w:val="32"/>
        </w:rPr>
        <w:t>ёмже брaтіе моS возлю1блєннаz,</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да бyдетъ всsкъ человёкъ ск0ръ ўслhшати, и3 к0сенъ глаг0лати, к0сенъ во гнёвъ. к7 Гнёвъ бо мyжа, прaвды б9іz не содёловаетъ. к7а Сегw2 рaди tл0жше всsку сквeрну, и3 и3збhтокъ ѕл0бы, въ кр0тости пріими1те всаждeнное сл0во, могyщее спасти2 дyшы вaшz. (л. н7з) к7в Бывaйте же творцы2 сл0ва, ґ не т0чію слhшатели, прельщaюще себE самёхъ. к7г ЗанE ѓще кто2 є4сть слhшатель сл0ва, ґ не творeцъ, таковhй ўпод0бисz мyжу смотрsющу лицE бытіS своегw2 въ зерцaлэ: к7д Ўсмотри1 бо себE, и3 tи1де, и3 ѓбіе забы2, как0въ бЁ. к7є Прини1кій же въ зак0нъ совершeнъ своб0ды, и3 пребhвъ: сeй не слhшатель забhтливъ бhвъ, но творeцъ дёла, сeй блажeнъ въ дёланіи своeмъ бyдетъ. к7ѕ Ѓще кто2 мни1тсz вёренъ бhти въ вaсъ, и3 не њбуздовaетъ љзhка своегw2, но льсти1тъ сeрдце своE, сегw2 сyетна є4сть вёра. к7з Вёра бо чистA и3 несквeрна пред8 бGомъ и3 nц7eмъ сіS є4сть, є4же посэщaти си1рыхъ и3 вдови1цъ въ ск0рбехъ и4хъ, и3 несквeрна себE блюсти2 t мj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pPr>
      <w:r>
        <w:rPr>
          <w:rFonts w:cs="Irmologion Ucs" w:ascii="Irmologion Ucs" w:hAnsi="Irmologion Ucs"/>
          <w:color w:val="FF0000"/>
          <w:kern w:val="2"/>
          <w:sz w:val="32"/>
          <w:szCs w:val="32"/>
        </w:rPr>
        <w:t>(за? н7в)</w:t>
      </w:r>
      <w:r>
        <w:rPr>
          <w:rFonts w:cs="Irmologion Ucs" w:ascii="Irmologion Ucs" w:hAnsi="Irmologion Ucs"/>
          <w:kern w:val="2"/>
          <w:sz w:val="32"/>
          <w:szCs w:val="32"/>
        </w:rPr>
        <w:t xml:space="preserve"> [G] с&lt; № </w:t>
      </w:r>
      <w:r>
        <w:rPr>
          <w:rFonts w:cs="Irmologion Ucs" w:ascii="Irmologion Ucs" w:hAnsi="Irmologion Ucs"/>
          <w:color w:val="FF0000"/>
          <w:kern w:val="2"/>
          <w:sz w:val="32"/>
          <w:szCs w:val="32"/>
        </w:rPr>
        <w:t>Б</w:t>
      </w:r>
      <w:r>
        <w:rPr>
          <w:rFonts w:cs="Irmologion Ucs" w:ascii="Irmologion Ucs" w:hAnsi="Irmologion Ucs"/>
          <w:kern w:val="2"/>
          <w:sz w:val="32"/>
          <w:szCs w:val="32"/>
        </w:rPr>
        <w:t>рaтіе моS, не на лицA</w:t>
      </w:r>
      <w:r>
        <w:rPr>
          <w:rFonts w:cs="Irmologion Ucs" w:ascii="Irmologion Ucs" w:hAnsi="Irmologion Ucs"/>
          <w:color w:val="FF0000"/>
          <w:kern w:val="2"/>
          <w:sz w:val="32"/>
          <w:szCs w:val="32"/>
        </w:rPr>
        <w:t>*</w:t>
      </w:r>
      <w:r>
        <w:rPr>
          <w:rStyle w:val="FootnoteCharacters"/>
          <w:rStyle w:val="FootnoteAnchor"/>
        </w:rPr>
        <w:footnoteReference w:id="5"/>
      </w:r>
      <w:r>
        <w:rPr>
          <w:rFonts w:cs="Irmologion Ucs" w:ascii="Irmologion Ucs" w:hAnsi="Irmologion Ucs"/>
          <w:kern w:val="2"/>
          <w:sz w:val="32"/>
          <w:szCs w:val="32"/>
        </w:rPr>
        <w:t xml:space="preserve"> зрsще и3мёйте вёру гDа нaшегw ї}са хrтA слaвы. в7 Ѓще бо вни1детъ въ с0нмище вaше мyжъ, злaтъ пeрстень носS, въ ри1зэ свётлэ, вни1детъ же и3 ни1щъ въ хyдэ nдeждэ: G И# воззритE на носsщаго ри1зу свётлу, и3 речeте є3мY, ты2 сsди здЁ д0брэ: и3 ни1щему речeте, ты2 стaни тaмw, и3ли2 сsди здЁ на подн0жіи моeмъ: д7 И# не разсмотри1сте въ себЁ, и3 бhсте судіи6 помышлeній ѕлhхъ. є7 Слhшите, брaтіе моS(л. н7з њб.) возлю1блєннаz, не бGъ ли и3збрA ни1щыz мjра сегw2 богaты въ вёрэ, и3 наслёдники цaрствіz, є4же њбэщA лю1бzщымъ є3го2; ѕ7 Вh же ўкори1сте ни1щаго. не богaтіи ли наси1луютъ вaмъ, и3 тjи влекyтъ вы2 на суди6ща; з7 Не тjи ли хyлzтъ д0брое и4мz наречeнное на вaсъ; } Ѓще ќбw зак0нъ совершaете цaрскій, по писaнію: возлю1биши и4скреннzго своего2 ћкоже себE самaго: д0брэ творитE. f7 Ѓще ли на лицA зритE, то грёхъ содэвaете, њбличaеми t зак0на ћкоже престyпницы. ‹ И$же бо вeсь зак0нъ соблюдeтъ, согрэши1тъ же во є3ди1номъ, бhсть всBмъ пови1ненъ. №i Рекjй бо, не прелюбы2 сотвори1ши: рeклъ є4сть, и3 не ўбіeши. ѓще ли не прелюбы2 сотвори1ши, ўбіeши же, бhсть престyпникъ зак0на. в7i Тaкw глаг0лите, и3 тaкw твори1те, ћкw зак0номъ своб0днымъ хотsще сyдъ пріsти. Gi Сyдъ бо без8 ми1лости не сотв0ршему ми1лости: и3 хвaлитсz ми1лость на суд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н7г)</w:t>
      </w:r>
      <w:r>
        <w:rPr>
          <w:rFonts w:cs="Irmologion Ucs" w:ascii="Irmologion Ucs" w:hAnsi="Irmologion Ucs"/>
          <w:kern w:val="2"/>
          <w:sz w:val="32"/>
          <w:szCs w:val="32"/>
        </w:rPr>
        <w:t xml:space="preserve"> [д7] д7i </w:t>
      </w:r>
      <w:r>
        <w:rPr>
          <w:rFonts w:cs="Irmologion Ucs" w:ascii="Irmologion Ucs" w:hAnsi="Irmologion Ucs"/>
          <w:color w:val="FF0000"/>
          <w:kern w:val="2"/>
          <w:sz w:val="32"/>
          <w:szCs w:val="32"/>
        </w:rPr>
        <w:t>К</w:t>
      </w:r>
      <w:r>
        <w:rPr>
          <w:rFonts w:cs="Irmologion Ucs" w:ascii="Irmologion Ucs" w:hAnsi="Irmologion Ucs"/>
          <w:kern w:val="2"/>
          <w:sz w:val="32"/>
          <w:szCs w:val="32"/>
        </w:rPr>
        <w:t>az п0льза брaтіе моS,</w:t>
      </w:r>
      <w:r>
        <w:rPr>
          <w:rFonts w:cs="Irmologion Ucs" w:ascii="Irmologion Ucs" w:hAnsi="Irmologion Ucs"/>
          <w:color w:val="FF0000"/>
          <w:kern w:val="2"/>
          <w:sz w:val="32"/>
          <w:szCs w:val="32"/>
        </w:rPr>
        <w:t>*</w:t>
      </w:r>
      <w:r>
        <w:rPr>
          <w:rStyle w:val="FootnoteCharacters"/>
          <w:rStyle w:val="FootnoteAnchor"/>
        </w:rPr>
        <w:footnoteReference w:id="6"/>
      </w:r>
      <w:r>
        <w:rPr>
          <w:rFonts w:cs="Irmologion Ucs" w:ascii="Irmologion Ucs" w:hAnsi="Irmologion Ucs"/>
          <w:kern w:val="2"/>
          <w:sz w:val="32"/>
          <w:szCs w:val="32"/>
        </w:rPr>
        <w:t xml:space="preserve"> ѓще вёру глаг0летъ кто2 и3мёти, дёлъ же не и4мать; є3дA м0жетъ вёра спасти2 є3го2; є7i Ѓще же брaтъ и3ли2 сестрA нaга бyдета, и3 лишeна бyдета дневнhz пи1щи: ѕ7i Речeтъ же и4ма кто2 t вaсъ: и3ди1та съ ми1ромъ, грёйтасz и3 насыщaйтасz, не дaстъ же и4ма трeбованіz тэлeснагw, кaz п0льза; з7i Тaкожде и3 вёра, ѓще дёлъ не и4мать, мертвA є4сть њ себE. }i Но речeтъ кто2: ты2 (л. н7и) вёру и4маши, ѓзъ же дэлA и4мамъ: покажи1 ми вёру твою2 t дёлъ твои1хъ, и3 ѓзъ тебЁ покажY t дёлъ мои1хъ вёру мою2. f7i Ты2 вёруеши, ћкw бGъ є3ди1нъ є4сть, д0брэ твори1ши: и3 бёси вёруютъ, и3 трепeщутъ. к7 Х0щеши же ли разумёти, q человёче сyетне, ћкw вёра без8 дёлъ мертвA є4сть; к7а Ґвраaмъ nц7ъ нaшъ не t дёлъ ли њправдaсz, вознeсъ їсаaка сhна своего2 на жeртвенникъ; к7в Ви1диши ли, ћкw вёра поспёшествоваше дэлHмъ є3гw2, и3 t дёлъ соверши1сz вёра; к7г И# соверши1сz писaніе глаг0лющее: вёрова же ґвраaмъ бGови, и3 вмэни1сz є3мY въ прaвду, и3 дрyгъ б9ій наречeсz. к7д Зритe ли u5бо, ћкw t дёлъ њправдaетсz человёкъ, ґ не t вёры є3ди1ныz; к7є Тaкожде же и3 раaвъ блудни1ца не t дёлъ ли њправдaсz, пріeмши сх0дники, и3 и3нhмъ путeмъ и3звeдши и5хъ; к7ѕ Ћкоже бо тёло без8 дyха мертво2 є4сть, тaкw и3 вёра без8 дёлъ мертвA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color w:val="FF0000"/>
          <w:kern w:val="2"/>
          <w:sz w:val="32"/>
          <w:szCs w:val="32"/>
        </w:rPr>
        <w:t>(за? н7д)</w:t>
      </w:r>
      <w:r>
        <w:rPr>
          <w:rFonts w:cs="Irmologion Ucs" w:ascii="Irmologion Ucs" w:hAnsi="Irmologion Ucs"/>
          <w:kern w:val="2"/>
          <w:sz w:val="32"/>
          <w:szCs w:val="32"/>
        </w:rPr>
        <w:t xml:space="preserve"> [є7] с&lt; № </w:t>
      </w:r>
      <w:r>
        <w:rPr>
          <w:rFonts w:cs="Irmologion Ucs" w:ascii="Irmologion Ucs" w:hAnsi="Irmologion Ucs"/>
          <w:color w:val="FF0000"/>
          <w:kern w:val="2"/>
          <w:sz w:val="32"/>
          <w:szCs w:val="32"/>
        </w:rPr>
        <w:t>Н</w:t>
      </w:r>
      <w:r>
        <w:rPr>
          <w:rFonts w:cs="Irmologion Ucs" w:ascii="Irmologion Ucs" w:hAnsi="Irmologion Ucs"/>
          <w:kern w:val="2"/>
          <w:sz w:val="32"/>
          <w:szCs w:val="32"/>
        </w:rPr>
        <w:t>е мн0зи ўчи1тели бывaйте, брaтіе моS,</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вёдzще, ћкw б0льшее њсуждeніе пріи1мемъ: в7 Мн0гw бо согрэшaемъ вси2. ѓще кто2 въ сл0вэ не согрэшaетъ, сeй совершeнъ мyжъ, си1ленъ њбуздaти и3 всE тёло. G Сe бо и3 к0нємъ ўзды6 во ўстA влагaемъ, да повинyютсz нaмъ, и3 всE тёло (л. н7и њб.) и4хъ њбращaемъ. д7 СE и3 корабли2 вели1цы сyще, и3 t жест0кихъ вётрwвъ заточaеми, њбращaютсz мaлымъ корми1льцемъ, ѓможе стремлeніе прaвzщагw х0щетъ. є7 Тaкожде же и3 љзhкъ мaлъ ќдъ є4сть, и3 вельми2 хвaлитсz: сE мaлъ џгнь, и3 к0ль вели1ки вє1щи сожигaетъ. ѕ7 И# љзhкъ џгнь, лёпота непрaвды: си1це и3 љзhкъ водворsетсz во ќдэхъ нaшихъ, сквернS всE тёло, и3 палS к0ло рождeніz нaшегw, и3 њпалszсz t геeнны. з7 Всsко бо є3стество2 ѕвэрeй же и3 пти1цъ, г†дъ же и3 рhбъ, ўкрочaетсz, и3 ўкроти1тсz є3стеств0мъ человёческимъ: } Љзhка же никт0же м0жетъ t человBкъ ўкроти1ти, неудержи1мо бо ѕло2, и3сп0лнь ћда смертон0сна. f7 Тёмъ благословлsемъ бGа и3 nц7A, и3 тёмъ кленeмъ человёки, бhвшыz по под0бію б9ію: ‹ T тёхъ же ќстъ и3сх0дитъ благословeніе и3 клsтва. не подобaетъ брaтіе моS возлю1блєннаz, си6мъ тaкw быв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н7є)</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Е#</w:t>
      </w:r>
      <w:r>
        <w:rPr>
          <w:rFonts w:cs="Irmologion Ucs" w:ascii="Irmologion Ucs" w:hAnsi="Irmologion Ucs"/>
          <w:kern w:val="2"/>
          <w:sz w:val="32"/>
          <w:szCs w:val="32"/>
        </w:rPr>
        <w:t>дA ќбw и3ст0чникъ</w:t>
      </w:r>
      <w:r>
        <w:rPr>
          <w:rFonts w:cs="Irmologion Ucs" w:ascii="Irmologion Ucs" w:hAnsi="Irmologion Ucs"/>
          <w:color w:val="FF0000"/>
          <w:kern w:val="2"/>
          <w:sz w:val="32"/>
          <w:szCs w:val="32"/>
        </w:rPr>
        <w:t>*</w:t>
      </w:r>
      <w:r>
        <w:rPr>
          <w:rStyle w:val="FootnoteCharacters"/>
          <w:rStyle w:val="FootnoteAnchor"/>
        </w:rPr>
        <w:footnoteReference w:id="8"/>
      </w:r>
      <w:r>
        <w:rPr>
          <w:rFonts w:cs="Irmologion Ucs" w:ascii="Irmologion Ucs" w:hAnsi="Irmologion Ucs"/>
          <w:kern w:val="2"/>
          <w:sz w:val="32"/>
          <w:szCs w:val="32"/>
        </w:rPr>
        <w:t xml:space="preserve"> t є3ди1нагw ќстіz и3сточaетъ слaдкое и3 г0рькое; в7i Е#дA м0жетъ, брaтіе моS, смок0вница м†слины твори1ти, и3ли2 віногрaднаz лозA смHквы; тaкоже ни є3ди1нъ и3ст0чникъ слaну и3 слaдку твори1тъ в0ду.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Gi Кто2 премyдръ и3 худ0гъ въ вaсъ, да покaжетъ t д0брагw житіS дэлA своS, въ кр0тости и3 премyдрости. д7i Ѓще же зaвисть г0рьку и4мате и3 рвeніе въ сердцaхъ вaшихъ, (л. н7f) не хвали1тесz, ни лжи1те на и4стину. є7i Нёсть сіS премyдрость свhше низходsщи, но зeмна, душeвна, бэс0вска. ѕ7i И#дёже бо зaвисть и3 рвeніе, тY нестроeніе и3 всsка ѕлA вeщь.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з7i Ґ ћже свhше премyдрость, пeрвэе ќбw чистA є4сть, пот0мъ же ми1рна, кроткA, благопокорли1ва, и3сп0лнь ми1лости и3 плодHвъ благи1хъ, несумнённа, и3 нелицемёрна. }i Пл0дъ же прaвды въ ми1рэ сёетсz творsщымъ ми1р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eртаz.</w:t>
      </w:r>
    </w:p>
    <w:p>
      <w:pPr>
        <w:pStyle w:val="Normal"/>
        <w:widowControl w:val="false"/>
        <w:rPr/>
      </w:pPr>
      <w:r>
        <w:rPr>
          <w:rFonts w:cs="Irmologion Ucs" w:ascii="Irmologion Ucs" w:hAnsi="Irmologion Ucs"/>
          <w:color w:val="FF0000"/>
          <w:kern w:val="2"/>
          <w:sz w:val="32"/>
          <w:szCs w:val="32"/>
        </w:rPr>
        <w:t>[G]</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кyду бр†ни и3 св†ры въ вaсъ; не tсю1ду ли, t сластeй вaшихъ вою1ющихъ во ќдэхъ вaшихъ; в7 Желaете, и3 не и4мате: ўбивaете и3 зави1дите, и3 не м0жете ўлучи1ти: сварsетесz и3 б0рете, и3 не и4мате, занE не пр0сите. G Пр0сите, и3 не пріeмлете, занE ѕлЁ пр0сите, да въ сластeхъ вaшихъ и3ждивeте. д7 Прелюбодёи и3 прелюбодёйцы, не вёсте ли, ћкw любы2 мjра сегw2 враждA бGу є4сть; и4же бо восх0щетъ дрyгъ бhти мjру, врaгъ б9ій бывaетъ. </w:t>
      </w:r>
      <w:r>
        <w:rPr>
          <w:rFonts w:cs="Irmologion Ucs" w:ascii="Irmologion Ucs" w:hAnsi="Irmologion Ucs"/>
          <w:color w:val="FF0000"/>
          <w:kern w:val="2"/>
          <w:sz w:val="32"/>
          <w:szCs w:val="32"/>
        </w:rPr>
        <w:t>(пнdе)</w:t>
      </w:r>
      <w:r>
        <w:rPr>
          <w:rFonts w:cs="Irmologion Ucs" w:ascii="Irmologion Ucs" w:hAnsi="Irmologion Ucs"/>
          <w:kern w:val="2"/>
          <w:sz w:val="32"/>
          <w:szCs w:val="32"/>
        </w:rPr>
        <w:t xml:space="preserve"> є7 И#ли2 мнитE, ћкw всyе писaніе глаг0летъ: къ зaвисти желaетъ дyхъ, и4же всели1сz въ ны2; ѕ7 Б0льшую же даeтъ благодaть. тёмже глаг0летъ: гDь гHрдымъ проти1витсz, смирє1ннымъ же даeтъ благодa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н7ѕ) [д7]</w:t>
      </w:r>
      <w:r>
        <w:rPr>
          <w:rFonts w:cs="Irmologion Ucs" w:ascii="Irmologion Ucs" w:hAnsi="Irmologion Ucs"/>
          <w:kern w:val="2"/>
          <w:sz w:val="32"/>
          <w:szCs w:val="32"/>
        </w:rPr>
        <w:t xml:space="preserve"> з7 </w:t>
      </w:r>
      <w:r>
        <w:rPr>
          <w:rFonts w:cs="Irmologion Ucs" w:ascii="Irmologion Ucs" w:hAnsi="Irmologion Ucs"/>
          <w:color w:val="FF0000"/>
          <w:kern w:val="2"/>
          <w:sz w:val="32"/>
          <w:szCs w:val="32"/>
        </w:rPr>
        <w:t>П</w:t>
      </w:r>
      <w:r>
        <w:rPr>
          <w:rFonts w:cs="Irmologion Ucs" w:ascii="Irmologion Ucs" w:hAnsi="Irmologion Ucs"/>
          <w:kern w:val="2"/>
          <w:sz w:val="32"/>
          <w:szCs w:val="32"/>
        </w:rPr>
        <w:t>овини1тесz u5бо</w:t>
      </w:r>
      <w:r>
        <w:rPr>
          <w:rFonts w:cs="Irmologion Ucs" w:ascii="Irmologion Ucs" w:hAnsi="Irmologion Ucs"/>
          <w:color w:val="FF0000"/>
          <w:kern w:val="2"/>
          <w:sz w:val="32"/>
          <w:szCs w:val="32"/>
        </w:rPr>
        <w:t>*</w:t>
      </w:r>
      <w:r>
        <w:rPr>
          <w:rStyle w:val="FootnoteCharacters"/>
          <w:rStyle w:val="FootnoteAnchor"/>
        </w:rPr>
        <w:footnoteReference w:id="9"/>
      </w:r>
      <w:r>
        <w:rPr>
          <w:rFonts w:cs="Irmologion Ucs" w:ascii="Irmologion Ucs" w:hAnsi="Irmologion Ucs"/>
          <w:kern w:val="2"/>
          <w:sz w:val="32"/>
          <w:szCs w:val="32"/>
        </w:rPr>
        <w:t xml:space="preserve"> бGу, проти1витесz же діaволу, и3 бэжи1тъ t вaсъ. } Прибли1житесz бGу, и3 (л. н7f њб.) прибли1житсz вaмъ: њчи1стите рyцэ грёшницы, и3спрaвите сердцA вaша двоедyшніи. f7 Постражди1те, и3 слези1те и3 плaчитесz: смёхъ вaшъ въ плaчь да њбрати1тсz, и3 рaдость въ сётованіе. ‹ Смири1тесz пред8 гDемъ, и3 вознесeтъ вы2. №i Не њклеветaйте другъдрyга брaтіе: њклеветazй бо брaта, и3ли2 њсуждazй брaта своего2, њклеветaетъ зак0нъ, и3 њсуждaетъ зак0нъ. ѓще ли зак0нъ њсуждaеши, нёси творeцъ зак0на, но судіS. в7i Е#ди1нъ є4сть законопол0жникъ и3 судіS, могjй спасти2 и3 погуби1ти: тh же кто2 є3си2 њсуждazй дрyга; [ѕ7] Gi Слhшите нhнэ глаг0лющіи: днeсь и3ли2 ќтрэ п0йдемъ во џнъ грaдъ, и3 сотвори1мъ тY лёто є3ди1но, и3 кyплю дёемъ, и3 пріwбрётеніе: д7i И%же не вёсте, что2 ќтрэ случи1тсz. кaz бо жи1знь вaша; пaра бо є4сть, ћже вмaлэ kвлsетсz, пот0мъ же и3счезaетъ. є7i Вмёстw є4же бы глаг0лати вaмъ: ѓще гDь восх0щетъ, и3 жи1ви бyдемъ, и3 сотвори1мъ сіE и3ли2 џно. ѕ7i Нhнэ же хвaлитесz въ гордhнzхъ вaшихъ: всsка хвалA таковA ѕлA є4сть. з7i Вёдущему ќбw добро2 твори1ти, и3 не творsщему, грёхъ є3мY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sтаz.</w:t>
      </w:r>
    </w:p>
    <w:p>
      <w:pPr>
        <w:pStyle w:val="Normal"/>
        <w:widowControl w:val="false"/>
        <w:rPr/>
      </w:pP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нhнэ богaтіи, плaчитесz и3 рыдaйте њ лю1тыхъ ск0рбехъ вaшихъ грzдyщихъ на вы2. в7 Богaтство вaше и3згни2, и3 ри6зы вaшz м0ліе поzд0ша. G Злaто вaше и3 сребро2 и3зоржaвэ, и3 ржA и4хъ въ послушество2 на вaсъ бyдетъ, и3 снёсть плHти вaшz ѓки џгнь, є3г0же (л. …) снискaсте въ послёдніz дни2. д7 СE мздA дёлателей дёлавшихъ ни6вы вaшz, ўдержaнаz t вaсъ, вопіeтъ: и3 вопіє1ніz жaвшихъ во ќши гDа саваHfа внид0ша. є7 Возвесели1стесz на земли2, и3 наслади1стесz ўпитaсте сердцA вaша ѓки въ дeнь заколeніz. ѕ7 Њсуди1сте, ўби1сте прaведнаго, не проти1витсz вaмъ. з7 Долготерпи1те u5бо брaтіе моS, до пришeствіz гDнz: сE земледёлецъ ждeтъ чcтнaгw плодA t земли2, долготерпS њ нeмъ, д0ндеже пріи1метъ д0ждь рaнъ и3 п0зденъ. } Долготерпи1те u5бо и3 вы2, ўтверди1те сердцA вaша, ћкw пришeствіе гDне прибли1жисz. f7 Не воздыхaйте дрyгъ на дрyга брaтіе, да не њсуждeни бyдете: сE судіS пред8 двeрьми сто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н7з) [в7]</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W$</w:t>
      </w:r>
      <w:r>
        <w:rPr>
          <w:rFonts w:cs="Irmologion Ucs" w:ascii="Irmologion Ucs" w:hAnsi="Irmologion Ucs"/>
          <w:kern w:val="2"/>
          <w:sz w:val="32"/>
          <w:szCs w:val="32"/>
        </w:rPr>
        <w:t>бразъ пріими1те, брaтіе моS,</w:t>
      </w:r>
      <w:r>
        <w:rPr>
          <w:rFonts w:cs="Irmologion Ucs" w:ascii="Irmologion Ucs" w:hAnsi="Irmologion Ucs"/>
          <w:color w:val="FF0000"/>
          <w:kern w:val="2"/>
          <w:sz w:val="32"/>
          <w:szCs w:val="32"/>
        </w:rPr>
        <w:t>*</w:t>
      </w:r>
      <w:r>
        <w:rPr>
          <w:rStyle w:val="FootnoteCharacters"/>
          <w:rStyle w:val="FootnoteAnchor"/>
        </w:rPr>
        <w:footnoteReference w:id="10"/>
      </w:r>
      <w:r>
        <w:rPr>
          <w:rFonts w:cs="Irmologion Ucs" w:ascii="Irmologion Ucs" w:hAnsi="Irmologion Ucs"/>
          <w:kern w:val="2"/>
          <w:sz w:val="32"/>
          <w:szCs w:val="32"/>
        </w:rPr>
        <w:t xml:space="preserve"> ѕлострадaніz и3 долготерпёніz, прор0ки, и5же глаг0лаша и4менемъ гDнимъ. №i СE блажи1мъ терпsщыz: терпёніе јwвле слhшасте, и3 кончи1ну гDню ви1дэсте, ћкw многомлcтивъ є4сть гDь, и3 щeдръ. в7i Прeжде же всёхъ брaтіе моS, не клени1тесz ни нб7омъ, ни землeю: ни и3н0ю к0ею клsтвою: бyди же вaмъ, є4же є4й, є4й: и3 є4же ни2, ни2: да не въ лицемёріе впадeте. Gi Ѕлострaждетъ ли кто2 въ вaсъ: да моли1тву дёетъ. благодyшствуетъ ли кто2: да поeтъ. д7i Боли1тъ ли кто2 въ вaсъ: да призовeтъ пресвЂтеры цRк0вныz, (л. … њб.) и3 да моли1тву сотворsтъ над8 ни1мъ, помaзавше є3го2 є3лeемъ во и4мz гDне: є7i И# моли1тва вёры спасeтъ болsщаго, и3 воздви1гнетъ є3го2 гDь: и3 ѓще грэхи2 бyдетъ сотвори1лъ, tпyстzтсz є3мY. </w:t>
      </w:r>
      <w:r>
        <w:rPr>
          <w:rFonts w:cs="Irmologion Ucs" w:ascii="Irmologion Ucs" w:hAnsi="Irmologion Ucs"/>
          <w:color w:val="FF0000"/>
          <w:kern w:val="2"/>
          <w:sz w:val="32"/>
          <w:szCs w:val="32"/>
        </w:rPr>
        <w:t>[G]</w:t>
      </w:r>
      <w:r>
        <w:rPr>
          <w:rFonts w:cs="Irmologion Ucs" w:ascii="Irmologion Ucs" w:hAnsi="Irmologion Ucs"/>
          <w:kern w:val="2"/>
          <w:sz w:val="32"/>
          <w:szCs w:val="32"/>
        </w:rPr>
        <w:t xml:space="preserve"> ѕ7i И#сповёдайте u5бо дрyгъ дрyгу согрэшє1ніz, и3 моли1тесz дрyгъ за дрyга, ћкw да и3сцэлёете: мн0гw бо м0жетъ мlтва прaведнагw поспэшествy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ад8 болsщ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прор0ку, и3 безд0ждію:</w:t>
      </w:r>
    </w:p>
    <w:p>
      <w:pPr>
        <w:pStyle w:val="Normal"/>
        <w:widowControl w:val="false"/>
        <w:rPr/>
      </w:pPr>
      <w:r>
        <w:rPr>
          <w:rFonts w:cs="Irmologion Ucs" w:ascii="Irmologion Ucs" w:hAnsi="Irmologion Ucs"/>
          <w:kern w:val="2"/>
          <w:sz w:val="32"/>
          <w:szCs w:val="32"/>
        </w:rPr>
        <w:t xml:space="preserve">з7i И#ліA человёкъ бЁ подобострaстенъ нaмъ, и3 моли1твою помоли1сz, да не бyдетъ д0ждь: и3 не њдожди2 по земли2 лёта три2 и3 мBсzцъ шeсть. }i И# пaки помоли1сz, и3 нб7о д0ждь дадE, и3 землS прозzбE пл0дъ св0й. </w:t>
      </w:r>
      <w:r>
        <w:rPr>
          <w:rFonts w:cs="Irmologion Ucs" w:ascii="Irmologion Ucs" w:hAnsi="Irmologion Ucs"/>
          <w:color w:val="FF0000"/>
          <w:kern w:val="2"/>
          <w:sz w:val="32"/>
          <w:szCs w:val="32"/>
        </w:rPr>
        <w:t>[д7]</w:t>
      </w:r>
      <w:r>
        <w:rPr>
          <w:rFonts w:cs="Irmologion Ucs" w:ascii="Irmologion Ucs" w:hAnsi="Irmologion Ucs"/>
          <w:kern w:val="2"/>
          <w:sz w:val="32"/>
          <w:szCs w:val="32"/>
        </w:rPr>
        <w:t xml:space="preserve"> f7i Брaтіе, ѓще кто2 въ вaсъ заблyдитъ t пути2 и4стины, и3 њбрати1тъ кто2 є3го2: к7 Да вёсть, ћкw њбрати1вый грёшника t заблуждeніz пути2 є3гw2, спасeтъ дyшу t смeрти, и3 покрhетъ мн0жество грэх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рор0ку и3ліи2, и3 безд0ждію.</w:t>
      </w:r>
    </w:p>
    <w:p>
      <w:pPr>
        <w:pStyle w:val="Normal"/>
        <w:widowControl w:val="false"/>
        <w:rPr/>
      </w:pPr>
      <w:r>
        <w:rPr>
          <w:rFonts w:cs="Irmologion Ucs" w:ascii="Irmologion Ucs" w:hAnsi="Irmologion Ucs"/>
          <w:color w:val="FF0000"/>
          <w:kern w:val="2"/>
          <w:sz w:val="32"/>
          <w:szCs w:val="32"/>
        </w:rPr>
        <w:t>Конeцъ їaкwвлz соб0рнагw послaніz. и3мyщагw въ себЁ глaвъ є7: зачaлъ цRк0вныхъ }: стіхHвъ Rи: знаменaній чeрныхъ</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послёдующихъ же и5мъ червлeныхъ f7.</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Въ срeду lа- z недёли:</w:t>
      </w:r>
    </w:p>
  </w:footnote>
  <w:footnote w:id="3">
    <w:p>
      <w:pPr>
        <w:pStyle w:val="Normal"/>
        <w:widowControl w:val="false"/>
        <w:rPr/>
      </w:pPr>
      <w:r>
        <w:rPr>
          <w:rStyle w:val="FootnoteCharacters"/>
        </w:rPr>
        <w:footnoteRef/>
      </w:r>
      <w:r>
        <w:rPr>
          <w:rFonts w:cs="Irmologion Ucs" w:ascii="Irmologion Ucs" w:hAnsi="Irmologion Ucs"/>
          <w:sz w:val="32"/>
          <w:szCs w:val="32"/>
        </w:rPr>
        <w:t>°и3скушaемь ѕлhми°</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Въ четверт0къ lа-z недёли:</w:t>
      </w:r>
      <w:r>
        <w:rPr>
          <w:rFonts w:cs="Irmologion Ucs" w:ascii="Irmologion Ucs" w:hAnsi="Irmologion Ucs"/>
          <w:sz w:val="32"/>
          <w:szCs w:val="32"/>
        </w:rPr>
        <w:t xml:space="preserve"> Брaтіе моS возлю1блєннаz,</w:t>
      </w:r>
      <w:r>
        <w:rPr>
          <w:rFonts w:cs="Irmologion Ucs" w:ascii="Irmologion Ucs" w:hAnsi="Irmologion Ucs"/>
          <w:color w:val="FF0000"/>
          <w:sz w:val="32"/>
          <w:szCs w:val="32"/>
        </w:rPr>
        <w:t>*</w:t>
      </w:r>
    </w:p>
  </w:footnote>
  <w:footnote w:id="5">
    <w:p>
      <w:pPr>
        <w:pStyle w:val="Normal"/>
        <w:widowControl w:val="false"/>
        <w:rPr/>
      </w:pPr>
      <w:r>
        <w:rPr>
          <w:rStyle w:val="FootnoteCharacters"/>
        </w:rPr>
        <w:footnoteRef/>
      </w:r>
      <w:r>
        <w:rPr>
          <w:rFonts w:cs="Irmologion Ucs" w:ascii="Irmologion Ucs" w:hAnsi="Irmologion Ucs"/>
          <w:color w:val="FF0000"/>
          <w:sz w:val="32"/>
          <w:szCs w:val="32"/>
        </w:rPr>
        <w:t>Въ пzт0къ lа-z недёли:</w:t>
      </w:r>
      <w:r>
        <w:rPr>
          <w:rFonts w:cs="Irmologion Ucs" w:ascii="Irmologion Ucs" w:hAnsi="Irmologion Ucs"/>
          <w:sz w:val="32"/>
          <w:szCs w:val="32"/>
        </w:rPr>
        <w:t xml:space="preserve"> Брaтіе, не на лицA</w:t>
      </w:r>
      <w:r>
        <w:rPr>
          <w:rFonts w:cs="Irmologion Ucs" w:ascii="Irmologion Ucs" w:hAnsi="Irmologion Ucs"/>
          <w:color w:val="FF0000"/>
          <w:sz w:val="32"/>
          <w:szCs w:val="32"/>
        </w:rPr>
        <w:t>*</w:t>
      </w:r>
    </w:p>
  </w:footnote>
  <w:footnote w:id="6">
    <w:p>
      <w:pPr>
        <w:pStyle w:val="Normal"/>
        <w:widowControl w:val="false"/>
        <w:rPr/>
      </w:pPr>
      <w:r>
        <w:rPr>
          <w:rStyle w:val="FootnoteCharacters"/>
        </w:rPr>
        <w:footnoteRef/>
      </w:r>
      <w:r>
        <w:rPr>
          <w:rFonts w:cs="Irmologion Ucs" w:ascii="Irmologion Ucs" w:hAnsi="Irmologion Ucs"/>
          <w:color w:val="FF0000"/>
          <w:sz w:val="32"/>
          <w:szCs w:val="32"/>
        </w:rPr>
        <w:t>Въ понедёльникъ lв-z недёли:</w:t>
      </w:r>
      <w:r>
        <w:rPr>
          <w:rFonts w:cs="Irmologion Ucs" w:ascii="Irmologion Ucs" w:hAnsi="Irmologion Ucs"/>
          <w:sz w:val="32"/>
          <w:szCs w:val="32"/>
        </w:rPr>
        <w:t xml:space="preserve"> Брaтіе, кaz п0льза є4сть,</w:t>
      </w:r>
      <w:r>
        <w:rPr>
          <w:rFonts w:cs="Irmologion Ucs" w:ascii="Irmologion Ucs" w:hAnsi="Irmologion Ucs"/>
          <w:color w:val="FF0000"/>
          <w:sz w:val="32"/>
          <w:szCs w:val="32"/>
        </w:rPr>
        <w:t>*</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Во вт0рникъ lв-z недёли:</w:t>
      </w:r>
      <w:r>
        <w:rPr>
          <w:rFonts w:cs="Irmologion Ucs" w:ascii="Irmologion Ucs" w:hAnsi="Irmologion Ucs"/>
          <w:sz w:val="32"/>
          <w:szCs w:val="32"/>
        </w:rPr>
        <w:t xml:space="preserve"> Брaтіе, не мн0зи ўчи1тели бывaйте,</w:t>
      </w:r>
      <w:r>
        <w:rPr>
          <w:rFonts w:cs="Irmologion Ucs" w:ascii="Irmologion Ucs" w:hAnsi="Irmologion Ucs"/>
          <w:color w:val="FF0000"/>
          <w:sz w:val="32"/>
          <w:szCs w:val="32"/>
        </w:rPr>
        <w:t>*</w:t>
      </w:r>
    </w:p>
  </w:footnote>
  <w:footnote w:id="8">
    <w:p>
      <w:pPr>
        <w:pStyle w:val="Normal"/>
        <w:widowControl w:val="false"/>
        <w:rPr/>
      </w:pPr>
      <w:r>
        <w:rPr>
          <w:rStyle w:val="FootnoteCharacters"/>
        </w:rPr>
        <w:footnoteRef/>
      </w:r>
      <w:r>
        <w:rPr>
          <w:rFonts w:cs="Irmologion Ucs" w:ascii="Irmologion Ucs" w:hAnsi="Irmologion Ucs"/>
          <w:color w:val="FF0000"/>
          <w:sz w:val="32"/>
          <w:szCs w:val="32"/>
        </w:rPr>
        <w:t>Въ срeду lв-z недёли:</w:t>
      </w:r>
      <w:r>
        <w:rPr>
          <w:rFonts w:cs="Irmologion Ucs" w:ascii="Irmologion Ucs" w:hAnsi="Irmologion Ucs"/>
          <w:sz w:val="32"/>
          <w:szCs w:val="32"/>
        </w:rPr>
        <w:t xml:space="preserve"> Брaтіе, є3дA и3ст0чникъ</w:t>
      </w:r>
      <w:r>
        <w:rPr>
          <w:rFonts w:cs="Irmologion Ucs" w:ascii="Irmologion Ucs" w:hAnsi="Irmologion Ucs"/>
          <w:color w:val="FF0000"/>
          <w:sz w:val="32"/>
          <w:szCs w:val="32"/>
        </w:rPr>
        <w:t>*</w:t>
      </w:r>
    </w:p>
  </w:footnote>
  <w:footnote w:id="9">
    <w:p>
      <w:pPr>
        <w:pStyle w:val="Normal"/>
        <w:widowControl w:val="false"/>
        <w:rPr/>
      </w:pPr>
      <w:r>
        <w:rPr>
          <w:rStyle w:val="FootnoteCharacters"/>
        </w:rPr>
        <w:footnoteRef/>
      </w:r>
      <w:r>
        <w:rPr>
          <w:rFonts w:cs="Irmologion Ucs" w:ascii="Irmologion Ucs" w:hAnsi="Irmologion Ucs"/>
          <w:color w:val="FF0000"/>
          <w:sz w:val="32"/>
          <w:szCs w:val="32"/>
        </w:rPr>
        <w:t xml:space="preserve">Въ четверт0къ lв-z недёли: </w:t>
      </w:r>
      <w:r>
        <w:rPr>
          <w:rFonts w:cs="Irmologion Ucs" w:ascii="Irmologion Ucs" w:hAnsi="Irmologion Ucs"/>
          <w:sz w:val="32"/>
          <w:szCs w:val="32"/>
        </w:rPr>
        <w:t>Возлю1бленніи, повини1тесz</w:t>
      </w:r>
      <w:r>
        <w:rPr>
          <w:rFonts w:cs="Irmologion Ucs" w:ascii="Irmologion Ucs" w:hAnsi="Irmologion Ucs"/>
          <w:color w:val="FF0000"/>
          <w:sz w:val="32"/>
          <w:szCs w:val="32"/>
        </w:rPr>
        <w:t>*</w:t>
      </w:r>
    </w:p>
  </w:footnote>
  <w:footnote w:id="10">
    <w:p>
      <w:pPr>
        <w:pStyle w:val="Normal"/>
        <w:widowControl w:val="false"/>
        <w:rPr/>
      </w:pPr>
      <w:r>
        <w:rPr>
          <w:rStyle w:val="FootnoteCharacters"/>
        </w:rPr>
        <w:footnoteRef/>
      </w:r>
      <w:r>
        <w:rPr>
          <w:rFonts w:cs="Irmologion Ucs" w:ascii="Irmologion Ucs" w:hAnsi="Irmologion Ucs"/>
          <w:color w:val="FF0000"/>
          <w:sz w:val="32"/>
          <w:szCs w:val="32"/>
        </w:rPr>
        <w:t>Їyліа к7, прор0ку и3ліи2:</w:t>
      </w:r>
      <w:r>
        <w:rPr>
          <w:rFonts w:cs="Irmologion Ucs" w:ascii="Irmologion Ucs" w:hAnsi="Irmologion Ucs"/>
          <w:sz w:val="32"/>
          <w:szCs w:val="32"/>
        </w:rPr>
        <w:t xml:space="preserve"> Брaтіе, џбразъ пріими1те</w:t>
      </w:r>
      <w:r>
        <w:rPr>
          <w:rFonts w:cs="Irmologion Ucs" w:ascii="Irmologion Ucs" w:hAnsi="Irmologion Ucs"/>
          <w:color w:val="FF0000"/>
          <w:sz w:val="32"/>
          <w:szCs w:val="32"/>
        </w:rPr>
        <w:t>* Сіe же и3 над8 болsщимъ, и3 њ безд0ждіи.</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7:00Z</dcterms:created>
  <dc:creator>textnakliros.ru</dc:creator>
  <dc:description/>
  <dc:language>en-US</dc:language>
  <cp:lastModifiedBy>a.kuznetsov@vladivostok.com</cp:lastModifiedBy>
  <dcterms:modified xsi:type="dcterms:W3CDTF">2018-11-01T13:27:00Z</dcterms:modified>
  <cp:revision>2</cp:revision>
  <dc:subject/>
  <dc:title>Апостол</dc:title>
</cp:coreProperties>
</file>