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8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лажeннагw їwaнна карпаfjйскагw, сл0во п0стническо и3 ѕэлw2 ўтёшительно къ побуди1вшымъ и5 t їндjи и4нокwмъ.</w:t>
      </w:r>
    </w:p>
    <w:p>
      <w:pPr>
        <w:pStyle w:val="Normal"/>
        <w:widowControl w:val="false"/>
        <w:rPr/>
      </w:pPr>
      <w:r>
        <w:rPr>
          <w:rFonts w:cs="Irmologion Ucs" w:ascii="Irmologion Ucs" w:hAnsi="Irmologion Ucs"/>
          <w:kern w:val="2"/>
          <w:sz w:val="32"/>
          <w:szCs w:val="32"/>
        </w:rPr>
        <w:t>Никогдaже да восх0щеши пaче и4нока, мірzни1на ўблажи1ти, и3мyща женY и3 дёти, и3 рaдующасz за є4же благотвори1ти мн0зэмъ и3 и3з8oби1льнw ми1лостыню дёлати, и3 tню1дъ нижE t бэсHвъ и3скушaтисz, вмэнsz себE t џнагw бhти мeньша во бlгоугождeніи б9іи. НижE њкаzвaй себE ћкw погибaющь. Не глаг0лю бо, ћкw непор0чнw живeши, терпS во и4ноцэхъ, но ѓще и3 ѕэлw2 грёшенъ є3си2: ск0рбь души2 твоеS и3 ѕлострадaніе чeстнше є4сть ў бGа, превосходsщіz житeйскагw добродётели. Печaль твоS мн0гаz и3 жалёніе, и3 воздых†ніz, и3 сётованіе, и3 слeзы, и3 мучи1тельство с0вэсти, и3 недоумёніе п0мысла, и3 є4же њсуждaтисz мhслію, и3 рыдaніе, и3 плaчь ўмA, и3 плачев0пльствіе сeрдца, и3 сокрушeніе, и3 смущeніе, и3 њкаевaніе, и3 дрsхлость и3 ўничижeніе, сі‰ вс‰ и3 такwвaz, ±же мн0жицею случaютсz въ желёзную пeщь и3скушeній ввергaємымъ, чє1стнша и3 благопріsтнша по превосхождeнію t благоугождeніz мірzни1нова. Внемли2 u5бо, да не подпадeши по речeнію глаг0лющагw б9eственнагw писaніz t лицA твоегw2: Ћкw чт0 бо п0льзовахомсz моли1твенницы шeдше пред8 гDемъ, и3 въ домY є3гw2 пребывaюще при1снw; Ћвэ же, ћкw всsкъ рaбъ бли1зъ сhй д0му владhки, тогдA и3 біє1ніz пріeмлетъ, и3 заушє1ніz, и3 ўкори6зны</w:t>
      </w:r>
      <w:r>
        <w:rPr>
          <w:rStyle w:val="FootnoteCharacters"/>
          <w:rStyle w:val="FootnoteAnchor"/>
        </w:rPr>
        <w:footnoteReference w:id="2"/>
      </w:r>
      <w:r>
        <w:rPr>
          <w:rFonts w:cs="Irmologion Ucs" w:ascii="Irmologion Ucs" w:hAnsi="Irmologion Ucs"/>
          <w:kern w:val="2"/>
          <w:sz w:val="32"/>
          <w:szCs w:val="32"/>
        </w:rPr>
        <w:t xml:space="preserve"> и3 поношє1ніz: внё же (с. </w:t>
      </w:r>
      <w:r>
        <w:rPr>
          <w:rFonts w:cs="Orthodox_tt eROOS" w:ascii="Orthodox_tt eROOS" w:hAnsi="Orthodox_tt eROOS"/>
          <w:kern w:val="2"/>
          <w:sz w:val="32"/>
          <w:szCs w:val="32"/>
        </w:rPr>
        <w:t>787</w:t>
      </w:r>
      <w:r>
        <w:rPr>
          <w:rFonts w:cs="Irmologion Ucs" w:ascii="Irmologion Ucs" w:hAnsi="Irmologion Ucs"/>
          <w:kern w:val="2"/>
          <w:sz w:val="32"/>
          <w:szCs w:val="32"/>
        </w:rPr>
        <w:t>) сyщіи пр0чее далeче сyть t ћзвъ, ћкw чyжди и3ли2 таи1мичищни</w:t>
      </w:r>
      <w:r>
        <w:rPr>
          <w:rStyle w:val="FootnoteCharacters"/>
          <w:rStyle w:val="FootnoteAnchor"/>
        </w:rPr>
        <w:footnoteReference w:id="3"/>
      </w:r>
      <w:r>
        <w:rPr>
          <w:rFonts w:cs="Irmologion Ucs" w:ascii="Irmologion Ucs" w:hAnsi="Irmologion Ucs"/>
          <w:kern w:val="2"/>
          <w:sz w:val="32"/>
          <w:szCs w:val="32"/>
        </w:rPr>
        <w:t>, и3ли2 небрег0ми. Что2 u5бо п0льзовахомсz, глаг0лютъ; мы2 ќбw въ скHрбнаz впaдающе душeю же и3 тёломъ, и5же всегдA молsщіисz же и3 пою1щіи: тjи же ни молsщіисz, ни бдsщіи рaдуютсz и3 веселsтсz, и3 благопоспёшни сyть, и3 благодyшнw произв0дzтъ житіE. И# ћкоже глаг0летъ прор0къ: СE созидaютсz д0мы чyжди, и3 мы2 блажи1мъ чужди1хъ. И# нав0дитъ глаг0лz: Сі‰ рек0ша раби2 б9іи, и3мyщіи рaзумъ. Но nбaче подобaетъ вёдэти, ћкw ничт0же стрaнно стрaждутъ њскорблsеми, и3 разли1чнw њпечалsеми, ±же вLки своегw2 терпsще мн0гими и3скушeньми: слhшаша бо є3го2 глаг0люща во є3ђліихъ: Ґми1нь, ґми1нь глаг0лю вaмъ, восплaчетесz и3 возрыдaете вы2 бли1жніи мои2, ґ мjръ возрaдуетсz</w:t>
      </w:r>
      <w:r>
        <w:rPr>
          <w:rStyle w:val="FootnoteCharacters"/>
          <w:rStyle w:val="FootnoteAnchor"/>
        </w:rPr>
        <w:footnoteReference w:id="4"/>
      </w:r>
      <w:r>
        <w:rPr>
          <w:rFonts w:cs="Irmologion Ucs" w:ascii="Irmologion Ucs" w:hAnsi="Irmologion Ucs"/>
          <w:kern w:val="2"/>
          <w:sz w:val="32"/>
          <w:szCs w:val="32"/>
        </w:rPr>
        <w:t>: є3щE мaлw, и3 посэщY вы2 ўтёшителемъ, и3 и3жденY ўнhніе вaше, и3 возвеселю2 вы2 п0мыслы небeснагw житіS, и3 ўпокоeніz, и3 слезaми слaдкими, и4хже мaлы дни6 лишeни бhсте и3скушaеми: и3 воздaмъ вaмъ мздY</w:t>
      </w:r>
      <w:r>
        <w:rPr>
          <w:rStyle w:val="FootnoteCharacters"/>
          <w:rStyle w:val="FootnoteAnchor"/>
        </w:rPr>
        <w:footnoteReference w:id="5"/>
      </w:r>
      <w:r>
        <w:rPr>
          <w:rFonts w:cs="Irmologion Ucs" w:ascii="Irmologion Ucs" w:hAnsi="Irmologion Ucs"/>
          <w:kern w:val="2"/>
          <w:sz w:val="32"/>
          <w:szCs w:val="32"/>
        </w:rPr>
        <w:t xml:space="preserve"> благодaти моеS, ћкоже мaтерь младeнцу плaчущему, и3 ўкрэплю2 вы2 ћже свhше си1лою, и3знем0гшыz за є4же внегдA рaтоватисz: и3 ўслаждY вы2 њгорчeнныz, ћкоже глаг0летъ їеремjа въ плaчэ њ тaйнэмъ своeмъ їерусали1мэ: и3 ўзрю2 вы2, и3 возрaдуетсz сeрдце вaше тaйнымъ посэщeніемъ, и3 ск0рбь вaша въ рaдость преложи1тсz, и3 рaдости вaшеz никт0же возм0жетъ взsти</w:t>
      </w:r>
      <w:r>
        <w:rPr>
          <w:rStyle w:val="FootnoteCharacters"/>
          <w:rStyle w:val="FootnoteAnchor"/>
        </w:rPr>
        <w:footnoteReference w:id="6"/>
      </w:r>
      <w:r>
        <w:rPr>
          <w:rFonts w:cs="Irmologion Ucs" w:ascii="Irmologion Ucs" w:hAnsi="Irmologion Ucs"/>
          <w:kern w:val="2"/>
          <w:sz w:val="32"/>
          <w:szCs w:val="32"/>
        </w:rPr>
        <w:t>. Да не u5бо сомжи1мъ, нижE возслэпотствyимъ, ўблажaюще пaче нaсъ мірsнъ: но вёдаz разли1чіе и4стыхъ сынHвъ и3 прелюбодёйчищъ, пaче возлю1бимъ мни1мое и4нокwвъ ѕлострадaніе же и3 ѕёльное ўдручeніе, є3гHже конeцъ въ жив0тъ вёченъ сбывaетсz и3 въ неувzдaемый слaвы гDни вэнeцъ. Пріи1мемъ мнsщихсz грёшныхъ пHстникъ, да не глаг0лю прaведныхъ ѕлострадaніе. И# є4же приметaтисz въ домY б9іи, си1рэчь въ чи1нэ раб0тающихъ непрестaннw хrт0ви: ґ не жи1ти въ селeніихъ грёшничихъ, и3ли2 соwбращaтисz</w:t>
      </w:r>
      <w:r>
        <w:rPr>
          <w:rStyle w:val="FootnoteCharacters"/>
          <w:rStyle w:val="FootnoteAnchor"/>
        </w:rPr>
        <w:footnoteReference w:id="7"/>
      </w:r>
      <w:r>
        <w:rPr>
          <w:rFonts w:cs="Irmologion Ucs" w:ascii="Irmologion Ucs" w:hAnsi="Irmologion Ucs"/>
          <w:kern w:val="2"/>
          <w:sz w:val="32"/>
          <w:szCs w:val="32"/>
        </w:rPr>
        <w:t xml:space="preserve"> съ мірски1ми, ѓще и3 вели6кіz творsтъ пр†вды. Глаг0летъ бо къ тебЁ, q и4ноче, (с. </w:t>
      </w:r>
      <w:r>
        <w:rPr>
          <w:rFonts w:cs="Orthodox_tt eROOS" w:ascii="Orthodox_tt eROOS" w:hAnsi="Orthodox_tt eROOS"/>
          <w:kern w:val="2"/>
          <w:sz w:val="32"/>
          <w:szCs w:val="32"/>
        </w:rPr>
        <w:t>788</w:t>
      </w:r>
      <w:r>
        <w:rPr>
          <w:rFonts w:cs="Irmologion Ucs" w:ascii="Irmologion Ucs" w:hAnsi="Irmologion Ucs"/>
          <w:kern w:val="2"/>
          <w:sz w:val="32"/>
          <w:szCs w:val="32"/>
        </w:rPr>
        <w:t>) nц7ъ тв0й небeсный, прелюбsй тS, и3 њскорблszй, и3 ўдручazй тS разли1чными и3скушeніzми: Д0брэ вёждь, и4ноче терпэли1ве, занE ћкоже чрез8 прор0ка глаг0лахъ: бyду тебЁ наказaтель</w:t>
      </w:r>
      <w:r>
        <w:rPr>
          <w:rStyle w:val="FootnoteCharacters"/>
          <w:rStyle w:val="FootnoteAnchor"/>
        </w:rPr>
        <w:footnoteReference w:id="8"/>
      </w:r>
      <w:r>
        <w:rPr>
          <w:rFonts w:cs="Irmologion Ucs" w:ascii="Irmologion Ucs" w:hAnsi="Irmologion Ucs"/>
          <w:kern w:val="2"/>
          <w:sz w:val="32"/>
          <w:szCs w:val="32"/>
        </w:rPr>
        <w:t>, и3 срsщу тS на пути2 є3гЂпетстэ, ск0рбными тS њбучaz: и3 пути6 порHчныz</w:t>
      </w:r>
      <w:r>
        <w:rPr>
          <w:rStyle w:val="FootnoteCharacters"/>
          <w:rStyle w:val="FootnoteAnchor"/>
        </w:rPr>
        <w:footnoteReference w:id="9"/>
      </w:r>
      <w:r>
        <w:rPr>
          <w:rFonts w:cs="Irmologion Ucs" w:ascii="Irmologion Ucs" w:hAnsi="Irmologion Ucs"/>
          <w:kern w:val="2"/>
          <w:sz w:val="32"/>
          <w:szCs w:val="32"/>
        </w:rPr>
        <w:t xml:space="preserve"> заграждY тeрніемъ моегw2 пр0мысла, бодhй напaстьми нечazнными и3 возбранsz, да не ±же х0щеши несмhсленнымъ сeрдцемъ, сі‰ всsкw и3 въ дёло произв0диши</w:t>
      </w:r>
      <w:r>
        <w:rPr>
          <w:rStyle w:val="FootnoteCharacters"/>
          <w:rStyle w:val="FootnoteAnchor"/>
        </w:rPr>
        <w:footnoteReference w:id="10"/>
      </w:r>
      <w:r>
        <w:rPr>
          <w:rFonts w:cs="Irmologion Ucs" w:ascii="Irmologion Ucs" w:hAnsi="Irmologion Ucs"/>
          <w:kern w:val="2"/>
          <w:sz w:val="32"/>
          <w:szCs w:val="32"/>
        </w:rPr>
        <w:t>. И# заграждY м0ре страстeй твои1хъ, враты2 щедр0тъ мои1хъ. И# бyду тебЁ ћкw панfи1рь, поzдaz тS п0мыслами поречeніz, и3 зазрёніz и3 раскazніz въ с0вэсти неувёдэнныхъ тоб0ю</w:t>
      </w:r>
      <w:r>
        <w:rPr>
          <w:rStyle w:val="FootnoteCharacters"/>
          <w:rStyle w:val="FootnoteAnchor"/>
        </w:rPr>
        <w:footnoteReference w:id="11"/>
      </w:r>
      <w:r>
        <w:rPr>
          <w:rFonts w:cs="Irmologion Ucs" w:ascii="Irmologion Ucs" w:hAnsi="Irmologion Ucs"/>
          <w:kern w:val="2"/>
          <w:sz w:val="32"/>
          <w:szCs w:val="32"/>
        </w:rPr>
        <w:t xml:space="preserve">: сі‰ же вс‰ скHрбнаz, величaйшаz є4сть благодaть б9іz. Не т0кмw же панfи1рь, но и3 nстeнъ тебЁ бyду, п0мыслы ўмилeніz ўzзвлsz тS, и3 болёзнми сердeчными. И# не њскудёетъ болёзнь t д0му твоегw2, си1рэчь t души2 и3 тёла д0брэ и3 полeзнэ стрyжемыхъ б9іими слaдкими вои1стинну и3 медоискaпательными мучи1тельствы. Конeцъ же мучeній и3 болёзней и3 смzтeніz и3 срaма и3 стрaхwвъ и3 tчаzвaній приключaтисz њбhкшихъ, п0стничествовати предложи1вшымъ, си1хъ всёхъ печaльныхъ конeцъ: рaдость є4сть небeснаz, и3 наслаждeніе несказaнно, и3 слaдость неизглаг0ланна, и3 рaдованіе непрестaнное. СегH бо рaди њскорби1хъ тS, глаг0летъ, да напитaю тS мaнною рaзума, и3 глaдомъ придави1хъ тS, да благосотворю2 тебЁ напослёдокъ, и3 въ г0рнее цaрство введY тS. Тогдa бо взыгрaете смирeнши и4ноцы, ћкоже тельцы2 разрэшeнни t ќзъ, t страстeй пл0ти и3 t и3скушeніz врагHвъ: и3 тогдA поперeте беззакHнныz бёсы, нhнэ вaсъ попирaющыz, и3 бyдутъ ћкw пeпелъ под8 ногaма вaшима. Ѓще бо благочести1въ и3 смиренномyдръ є3си2, не превозношazсz сyетнымъ дмeніемъ, нижE продерзaz, но сокрушeнъ сeрдцемъ, и3 вмэнsz себE неключи1ма рабA бhти, и3 сокрушeнъ дyхомъ: ѓще так0въ смиренномyдръ є3си2, лyчше є4сть твоE, q и4ноче, прегрэшeніе прaвды мірски1хъ, и3 нyжднэйшы тво‰ сквє1рны пaче вели1кагw (с. </w:t>
      </w:r>
      <w:r>
        <w:rPr>
          <w:rFonts w:cs="Orthodox_tt eROOS" w:ascii="Orthodox_tt eROOS" w:hAnsi="Orthodox_tt eROOS"/>
          <w:kern w:val="2"/>
          <w:sz w:val="32"/>
          <w:szCs w:val="32"/>
        </w:rPr>
        <w:t>789</w:t>
      </w:r>
      <w:r>
        <w:rPr>
          <w:rFonts w:cs="Irmologion Ucs" w:ascii="Irmologion Ucs" w:hAnsi="Irmologion Ucs"/>
          <w:kern w:val="2"/>
          <w:sz w:val="32"/>
          <w:szCs w:val="32"/>
        </w:rPr>
        <w:t>) житeйскихъ њчищeніz. Чт0 бо є4сть, є3гHже рaди скорби1ши; Всsкw пор0къ є4сть приключи1вшійсz. Но ви1ждь нёкоего человёка њсмоли1вшасz рукaма, мaлымъ є3лeемъ њчи1стившасz: мн0гw ќбw пaче ты2 м0жеши њчи1ститисz ми1лостію б9іею. Ћкоже бо тебЁ нёсть неуд0бно њмhти твою2 ри1зу, тaкw мн0гw пaче нёсть неуд0бно гDеви њмhти тS t всsкагw пор0ка, ѓще и3 на всsкъ дeнь, ћкоже под0бно</w:t>
      </w:r>
      <w:r>
        <w:rPr>
          <w:rStyle w:val="FootnoteCharacters"/>
          <w:rStyle w:val="FootnoteAnchor"/>
        </w:rPr>
        <w:footnoteReference w:id="12"/>
      </w:r>
      <w:r>
        <w:rPr>
          <w:rFonts w:cs="Irmologion Ucs" w:ascii="Irmologion Ucs" w:hAnsi="Irmologion Ucs"/>
          <w:kern w:val="2"/>
          <w:sz w:val="32"/>
          <w:szCs w:val="32"/>
        </w:rPr>
        <w:t xml:space="preserve"> є4сть, приключaетсz t нyжды и3скушeній. Внегдa бо глаг0лати тебЁ: согрэши1хъ гDви! tвётъ даeтсz: tпущaютсz грэси2 твои2. Ѓзъ є4смь и3зглаждazй, и3 не помzнY. Е#ли1кw бо tстоsтъ вост0цы t з†падъ, ўдaлилъ t тебE грэхи2 тво‰</w:t>
      </w:r>
      <w:r>
        <w:rPr>
          <w:rStyle w:val="FootnoteCharacters"/>
          <w:rStyle w:val="FootnoteAnchor"/>
        </w:rPr>
        <w:footnoteReference w:id="13"/>
      </w:r>
      <w:r>
        <w:rPr>
          <w:rFonts w:cs="Irmologion Ucs" w:ascii="Irmologion Ucs" w:hAnsi="Irmologion Ucs"/>
          <w:kern w:val="2"/>
          <w:sz w:val="32"/>
          <w:szCs w:val="32"/>
        </w:rPr>
        <w:t>. И# ћкоже щeдритъ nтeцъ сhны, ѓзъ ўщедрsю тебE: т0чію ты2 да не tстyпиши, нижE tск0чиши и3збрaвшагw тS, во є4же пёти и3 моли1тисz. Но прилэпи1сz къ немY во всeмъ животЁ твоeмъ, и3ли2 дерзновeніемъ чи1стымъ, и3ли2 безстyдіемъ благочести1вымъ и3 крёпкимъ томY и3сповёдаzсz, и3 т0й тS њчи1ститъ свои1мъ мaніемъ. Я%же бо бGъ хотёніемъ свои1мъ њчищaетъ, нижE сaмъ пeтръ верх0вный њскверни1ти возм0жетъ, и3ли2 њсуди1ти: речeсz бо къ немY: Я%же бGъ њчи1стилъ є4сть, ты2 не скверни2</w:t>
      </w:r>
      <w:r>
        <w:rPr>
          <w:rStyle w:val="FootnoteCharacters"/>
          <w:rStyle w:val="FootnoteAnchor"/>
        </w:rPr>
        <w:footnoteReference w:id="14"/>
      </w:r>
      <w:r>
        <w:rPr>
          <w:rFonts w:cs="Irmologion Ucs" w:ascii="Irmologion Ucs" w:hAnsi="Irmologion Ucs"/>
          <w:kern w:val="2"/>
          <w:sz w:val="32"/>
          <w:szCs w:val="32"/>
        </w:rPr>
        <w:t>. Ѓще бо бGъ є4сть, и4же свои1мъ человэколю1біемъ њправди1вый нaсъ, кт0 є3сть њсуждazй ны2</w:t>
      </w:r>
      <w:r>
        <w:rPr>
          <w:rStyle w:val="FootnoteCharacters"/>
          <w:rStyle w:val="FootnoteAnchor"/>
        </w:rPr>
        <w:footnoteReference w:id="15"/>
      </w:r>
      <w:r>
        <w:rPr>
          <w:rFonts w:cs="Irmologion Ucs" w:ascii="Irmologion Ucs" w:hAnsi="Irmologion Ucs"/>
          <w:kern w:val="2"/>
          <w:sz w:val="32"/>
          <w:szCs w:val="32"/>
        </w:rPr>
        <w:t>; Призывaющымъ бо нaмъ и4мz гDа нaшегw ї}са хrтA, Ўд0бь њчищaетсz с0вэсть нaша. И# ничт0же раздэлsетъ междY нaми же и3 прор0ки, и3 пр0чіими с™hми: не бо2 положи1лъ є4сть нaсъ бGъ во гнёвъ, но въ снабдёніе, гDемъ нaшимъ ї}съ хrт0мъ ўмeршимъ за ны2. Да ѓще б0дрствуемъ въ добродётелехъ, ѓще спи1мъ по нёкоему њбстоsнію, ћкоже под0бно</w:t>
      </w:r>
      <w:r>
        <w:rPr>
          <w:rStyle w:val="FootnoteCharacters"/>
          <w:rStyle w:val="FootnoteAnchor"/>
        </w:rPr>
        <w:footnoteReference w:id="16"/>
      </w:r>
      <w:r>
        <w:rPr>
          <w:rFonts w:cs="Irmologion Ucs" w:ascii="Irmologion Ucs" w:hAnsi="Irmologion Ucs"/>
          <w:kern w:val="2"/>
          <w:sz w:val="32"/>
          <w:szCs w:val="32"/>
        </w:rPr>
        <w:t xml:space="preserve"> є4сть въ нёкіихъ ўмалeніихъ, вкyпэ со хrт0мъ жи1ви бyдемъ, къ немY взирaюще съ вели1кими стенaніи, и3 плaчущесz непрестaннw, и3 того2 воздhшуще. Њблецeмсz u5бо въ броню2 вёры, и3 воспріи1мемъ шлeмъ, надeжду спасeніz, да не њбрsщутъ привх0да стрёлы tчazніz и3 безнадeждіz. Но ты2 глаг0леши ћкw гнёваюсz, є3гдA ви1жду ничи1мже (с. </w:t>
      </w:r>
      <w:r>
        <w:rPr>
          <w:rFonts w:cs="Orthodox_tt eROOS" w:ascii="Orthodox_tt eROOS" w:hAnsi="Orthodox_tt eROOS"/>
          <w:kern w:val="2"/>
          <w:sz w:val="32"/>
          <w:szCs w:val="32"/>
        </w:rPr>
        <w:t>790</w:t>
      </w:r>
      <w:r>
        <w:rPr>
          <w:rFonts w:cs="Irmologion Ucs" w:ascii="Irmologion Ucs" w:hAnsi="Irmologion Ucs"/>
          <w:kern w:val="2"/>
          <w:sz w:val="32"/>
          <w:szCs w:val="32"/>
        </w:rPr>
        <w:t>) и3скушaемыхъ мірsнъ, и3 лю1тэ распыхaюсz. Но вёждь, возлю1бленне, ћкw потрeбы не и4мать сатанA и3скушaти самоискушaемыхъ, и3 при1снw на дHльнzz влек0мыхъ житeйскими вещьми2. Вёждь же и3 сіE, ћкw и3скушaємымъ п0чєсти tлагaютсz и3 вэнцы2: не бо2 не пекyщымсz њ бз7э, и3 взнaкъ лежaщымъ и3 хрaплющымъ мірsнwмъ. Но ѓзъ, глаг0леши, мн0гw ѕэлw2 и3скушaемь є4смь, и3 л‰двіz мо‰ наполнsютсz поругaній, ћкоже глаг0летъ прор0къ, и3 страдaніе є4сть и3 слzчeніе, и3 нёсть во пл0техъ и3сцэлeніz и3 прилэжaніz њ костeхъ: но ќбw бли1зъ вели1кій томи1мыхъ врaчь присyтствуетъ, понесhй нeмwщи, нaшz, и3 ћзвою своeю и3сцэли1вый нaсъ и3 и3сцэлszй: присyтствуетъ и3 нhнэ, наложи1въ спаси1тєльныz лэчбы6: Ѓзъ бо, глаг0летъ, порази1хъ њставлeніемъ, ѓзъ и3 и3сцэлю2: u5бо да не ўбои1шисz: є3гдa бо гнёвъ ћрости моеS ўкaнетъ, пaки и3сцэлю2. Ћкоже бо не забyдетъ женA, є4же поми1ловати и3счaдіz чрeва своегw2, тaкw нижE ѓзъ забyду тебE, глаг0летъ гDь</w:t>
      </w:r>
      <w:r>
        <w:rPr>
          <w:rStyle w:val="FootnoteCharacters"/>
          <w:rStyle w:val="FootnoteAnchor"/>
        </w:rPr>
        <w:footnoteReference w:id="17"/>
      </w:r>
      <w:r>
        <w:rPr>
          <w:rFonts w:cs="Irmologion Ucs" w:ascii="Irmologion Ucs" w:hAnsi="Irmologion Ucs"/>
          <w:kern w:val="2"/>
          <w:sz w:val="32"/>
          <w:szCs w:val="32"/>
        </w:rPr>
        <w:t xml:space="preserve">. Ѓще бо ўтрHбы пти1цы и3зливaютсz къ птенцє1мъ є3S, и3 на всsкъ чaсъ посэщaетъ |, и3 приглашaетсz къ ни6мъ, и3 пи1щу ўсты2 тBмъ подавaетъ: мн0гw пaче щедрHты мо‰ и3злівaютсz на созд†ніz мо‰, и3 мн0гw мн0жае ўтрHбы мо‰ на тS и3зливaютсz, и3 посэщaю тS џтай, и3 бесёдую къ тебЁ во ўмЁ, и3 пи1щу мhсли влагaю, зи1нувшей ћкw мaлой лaстовицэ: пи1щу бо тебЁ подаю2 стрaха лyчшагw, и3 пи1щу желaніz небeсна, и3 пи1щу воздыхaній ўтэшeніz, и3 пи1щу ўмилeніz, и3 пи1щу пэснопёніz, и3 пи1щу рaзума глубочaйша, и3 пи1щу б9eственныхъ нёкіихъ т†инъ: сі‰ глаг0лz тебЁ вLка тв0й и3 nц7ъ, њбличaю и3 заступaю. Сі‰ ќбw гDь нaмъ при1снw бесёдуетъ помышлeніи: ѓзъ же вёмъ, ћкw превзыд0хъ мёру, мнHга писaвъ, но вы2 подвиг0сте мS сіE сотвори1ти: распространи1хъ же сл0во ўтверждeніz рaди бёдствующихъ t малодyшіz пaсти. Занeже њбрэт0шасz, ћкоже писaсте ми2, ў вaсъ сyщихъ во їндjи нёцыи t брaтій пaче чazніz, ѕэлw2 (с. </w:t>
      </w:r>
      <w:r>
        <w:rPr>
          <w:rFonts w:cs="Orthodox_tt eROOS" w:ascii="Orthodox_tt eROOS" w:hAnsi="Orthodox_tt eROOS"/>
          <w:kern w:val="2"/>
          <w:sz w:val="32"/>
          <w:szCs w:val="32"/>
        </w:rPr>
        <w:t>791</w:t>
      </w:r>
      <w:r>
        <w:rPr>
          <w:rFonts w:cs="Irmologion Ucs" w:ascii="Irmologion Ucs" w:hAnsi="Irmologion Ucs"/>
          <w:kern w:val="2"/>
          <w:sz w:val="32"/>
          <w:szCs w:val="32"/>
        </w:rPr>
        <w:t>) њтzгчeнни и3скушeніи, и3 tрицaющесz и3 житіS и3 пребывaніz и4нокwвъ, глаг0люще бhти то2 ўтэснeнно и3 тьмобёдственно: и3 ћкw ћвэ мірски1хъ ќбw ўблажи1ша, порек0ша же (и3) дeнь, въ џньже w4бразъ пріsша. Сегw2 рaди и3 ѓзъ понyдихсz должaйшее сотвори1ти настоsщее сл0во, и3 глaдкими глаг0лы, ћкоже мощи2 и3 невёждэ и3 не кни1жному глаг0лємаz разумёти. Сегw2 рaди мнHга написaхъ, да пр0чее не ктомY мірzни1на, но самёхъ себE т0чію ўблажaютъ и4ноцы, и5же без8 всsкагw прекосл0віz лyчшы сyть діади1мы на главЁ носsщихъ, и3 свётлэйшы, и3 слaвнэйшы, ћкw бGу при1снw присэдsще. Ѓзъ же сі‰ написaвъ, молю2 вaшу люб0вь, пaмzть мою2 въ моли1твахъ всегдA твори1ти, ћкоже спод0битисz мнЁ nкаsнному бlгодaти гDни, на добрёйшій и3 благjй конeцъ њпредэли1ти настоsщую жи1знь. Nц7ъ же щедр0тъ и3 бGъ всsкіz ўтёхи подaстъ вaмъ ўтэшeніе вёчно, и3 ўповaніе блaго</w:t>
      </w:r>
      <w:r>
        <w:rPr>
          <w:rStyle w:val="FootnoteCharacters"/>
          <w:rStyle w:val="FootnoteAnchor"/>
        </w:rPr>
        <w:footnoteReference w:id="18"/>
      </w:r>
      <w:r>
        <w:rPr>
          <w:rFonts w:cs="Irmologion Ucs" w:ascii="Irmologion Ucs" w:hAnsi="Irmologion Ucs"/>
          <w:kern w:val="2"/>
          <w:sz w:val="32"/>
          <w:szCs w:val="32"/>
        </w:rPr>
        <w:t xml:space="preserve"> њ хrтЁ ї}сэ гDэ нaшемъ, є3мyже слaва и3 держaва, во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поречє1ніz.</w:t>
      </w:r>
    </w:p>
  </w:footnote>
  <w:footnote w:id="3">
    <w:p>
      <w:pPr>
        <w:pStyle w:val="Normal"/>
        <w:widowControl w:val="false"/>
        <w:rPr/>
      </w:pPr>
      <w:r>
        <w:rPr>
          <w:rStyle w:val="FootnoteCharacters"/>
        </w:rPr>
        <w:footnoteRef/>
      </w:r>
      <w:r>
        <w:rPr>
          <w:rFonts w:cs="Irmologion Ucs" w:ascii="Irmologion Ucs" w:hAnsi="Irmologion Ucs"/>
          <w:sz w:val="32"/>
          <w:szCs w:val="32"/>
        </w:rPr>
        <w:t>прелюбодёйчищни.</w:t>
      </w:r>
    </w:p>
  </w:footnote>
  <w:footnote w:id="4">
    <w:p>
      <w:pPr>
        <w:pStyle w:val="Normal"/>
        <w:widowControl w:val="false"/>
        <w:rPr/>
      </w:pPr>
      <w:r>
        <w:rPr>
          <w:rStyle w:val="FootnoteCharacters"/>
        </w:rPr>
        <w:footnoteRef/>
      </w:r>
      <w:r>
        <w:rPr>
          <w:rFonts w:cs="Irmologion Ucs" w:ascii="Irmologion Ucs" w:hAnsi="Irmologion Ucs"/>
          <w:sz w:val="32"/>
          <w:szCs w:val="32"/>
        </w:rPr>
        <w:t>Їwaн. гл. ѕ7i, ст. к7.</w:t>
      </w:r>
    </w:p>
  </w:footnote>
  <w:footnote w:id="5">
    <w:p>
      <w:pPr>
        <w:pStyle w:val="Normal"/>
        <w:widowControl w:val="false"/>
        <w:rPr/>
      </w:pPr>
      <w:r>
        <w:rPr>
          <w:rStyle w:val="FootnoteCharacters"/>
        </w:rPr>
        <w:footnoteRef/>
      </w:r>
      <w:r>
        <w:rPr>
          <w:rFonts w:cs="Irmologion Ucs" w:ascii="Irmologion Ucs" w:hAnsi="Irmologion Ucs"/>
          <w:sz w:val="32"/>
          <w:szCs w:val="32"/>
        </w:rPr>
        <w:t>сосeцъ</w:t>
      </w:r>
    </w:p>
  </w:footnote>
  <w:footnote w:id="6">
    <w:p>
      <w:pPr>
        <w:pStyle w:val="Normal"/>
        <w:widowControl w:val="false"/>
        <w:rPr/>
      </w:pPr>
      <w:r>
        <w:rPr>
          <w:rStyle w:val="FootnoteCharacters"/>
        </w:rPr>
        <w:footnoteRef/>
      </w:r>
      <w:r>
        <w:rPr>
          <w:rFonts w:cs="Irmologion Ucs" w:ascii="Irmologion Ucs" w:hAnsi="Irmologion Ucs"/>
          <w:sz w:val="32"/>
          <w:szCs w:val="32"/>
        </w:rPr>
        <w:t xml:space="preserve">Їwaн. гл. к7в. </w:t>
      </w:r>
    </w:p>
  </w:footnote>
  <w:footnote w:id="7">
    <w:p>
      <w:pPr>
        <w:pStyle w:val="Normal"/>
        <w:widowControl w:val="false"/>
        <w:rPr/>
      </w:pPr>
      <w:r>
        <w:rPr>
          <w:rStyle w:val="FootnoteCharacters"/>
        </w:rPr>
        <w:footnoteRef/>
      </w:r>
      <w:r>
        <w:rPr>
          <w:rFonts w:cs="Irmologion Ucs" w:ascii="Irmologion Ucs" w:hAnsi="Irmologion Ucs"/>
          <w:sz w:val="32"/>
          <w:szCs w:val="32"/>
        </w:rPr>
        <w:t>пребывaти.</w:t>
      </w:r>
    </w:p>
  </w:footnote>
  <w:footnote w:id="8">
    <w:p>
      <w:pPr>
        <w:pStyle w:val="Normal"/>
        <w:widowControl w:val="false"/>
        <w:rPr/>
      </w:pPr>
      <w:r>
        <w:rPr>
          <w:rStyle w:val="FootnoteCharacters"/>
        </w:rPr>
        <w:footnoteRef/>
      </w:r>
      <w:r>
        <w:rPr>
          <w:rFonts w:cs="Irmologion Ucs" w:ascii="Irmologion Ucs" w:hAnsi="Irmologion Ucs"/>
          <w:sz w:val="32"/>
          <w:szCs w:val="32"/>
        </w:rPr>
        <w:t>Њсjи гл. є7, ст. в7.</w:t>
      </w:r>
    </w:p>
  </w:footnote>
  <w:footnote w:id="9">
    <w:p>
      <w:pPr>
        <w:pStyle w:val="Normal"/>
        <w:widowControl w:val="false"/>
        <w:rPr/>
      </w:pPr>
      <w:r>
        <w:rPr>
          <w:rStyle w:val="FootnoteCharacters"/>
        </w:rPr>
        <w:footnoteRef/>
      </w:r>
      <w:r>
        <w:rPr>
          <w:rFonts w:cs="Irmologion Ucs" w:ascii="Irmologion Ucs" w:hAnsi="Irmologion Ucs"/>
          <w:sz w:val="32"/>
          <w:szCs w:val="32"/>
        </w:rPr>
        <w:t>ўкHрныz.</w:t>
      </w:r>
    </w:p>
  </w:footnote>
  <w:footnote w:id="10">
    <w:p>
      <w:pPr>
        <w:pStyle w:val="Normal"/>
        <w:widowControl w:val="false"/>
        <w:rPr/>
      </w:pPr>
      <w:r>
        <w:rPr>
          <w:rStyle w:val="FootnoteCharacters"/>
        </w:rPr>
        <w:footnoteRef/>
      </w:r>
      <w:r>
        <w:rPr>
          <w:rFonts w:cs="Irmologion Ucs" w:ascii="Irmologion Ucs" w:hAnsi="Irmologion Ucs"/>
          <w:sz w:val="32"/>
          <w:szCs w:val="32"/>
        </w:rPr>
        <w:t xml:space="preserve">Њсjи гл. в7, ст. ѕ7. </w:t>
      </w:r>
    </w:p>
  </w:footnote>
  <w:footnote w:id="11">
    <w:p>
      <w:pPr>
        <w:pStyle w:val="Normal"/>
        <w:widowControl w:val="false"/>
        <w:rPr/>
      </w:pPr>
      <w:r>
        <w:rPr>
          <w:rStyle w:val="FootnoteCharacters"/>
        </w:rPr>
        <w:footnoteRef/>
      </w:r>
      <w:r>
        <w:rPr>
          <w:rFonts w:cs="Irmologion Ucs" w:ascii="Irmologion Ucs" w:hAnsi="Irmologion Ucs"/>
          <w:sz w:val="32"/>
          <w:szCs w:val="32"/>
        </w:rPr>
        <w:t>Тaмже главA Gi, ст. з7, }, и3 слёд.</w:t>
      </w:r>
    </w:p>
  </w:footnote>
  <w:footnote w:id="12">
    <w:p>
      <w:pPr>
        <w:pStyle w:val="Normal"/>
        <w:widowControl w:val="false"/>
        <w:rPr/>
      </w:pPr>
      <w:r>
        <w:rPr>
          <w:rStyle w:val="FootnoteCharacters"/>
        </w:rPr>
        <w:footnoteRef/>
      </w:r>
      <w:r>
        <w:rPr>
          <w:rFonts w:cs="Irmologion Ucs" w:ascii="Irmologion Ucs" w:hAnsi="Irmologion Ucs"/>
          <w:sz w:val="32"/>
          <w:szCs w:val="32"/>
        </w:rPr>
        <w:t>вэроsтно.</w:t>
      </w:r>
    </w:p>
  </w:footnote>
  <w:footnote w:id="13">
    <w:p>
      <w:pPr>
        <w:pStyle w:val="Normal"/>
        <w:widowControl w:val="false"/>
        <w:rPr/>
      </w:pPr>
      <w:r>
        <w:rPr>
          <w:rStyle w:val="FootnoteCharacters"/>
        </w:rPr>
        <w:footnoteRef/>
      </w:r>
      <w:r>
        <w:rPr>
          <w:rFonts w:cs="Irmologion Ucs" w:ascii="Irmologion Ucs" w:hAnsi="Irmologion Ucs"/>
          <w:sz w:val="32"/>
          <w:szCs w:val="32"/>
        </w:rPr>
        <w:t>Pал. Rв, ст. в7i.</w:t>
      </w:r>
    </w:p>
  </w:footnote>
  <w:footnote w:id="14">
    <w:p>
      <w:pPr>
        <w:pStyle w:val="Normal"/>
        <w:widowControl w:val="false"/>
        <w:rPr/>
      </w:pPr>
      <w:r>
        <w:rPr>
          <w:rStyle w:val="FootnoteCharacters"/>
        </w:rPr>
        <w:footnoteRef/>
      </w:r>
      <w:r>
        <w:rPr>
          <w:rFonts w:cs="Irmologion Ucs" w:ascii="Irmologion Ucs" w:hAnsi="Irmologion Ucs"/>
          <w:sz w:val="32"/>
          <w:szCs w:val="32"/>
        </w:rPr>
        <w:t>Дэsн. гл. ‹, ст. є7i.</w:t>
      </w:r>
    </w:p>
  </w:footnote>
  <w:footnote w:id="15">
    <w:p>
      <w:pPr>
        <w:pStyle w:val="Normal"/>
        <w:widowControl w:val="false"/>
        <w:rPr/>
      </w:pPr>
      <w:r>
        <w:rPr>
          <w:rStyle w:val="FootnoteCharacters"/>
        </w:rPr>
        <w:footnoteRef/>
      </w:r>
      <w:r>
        <w:rPr>
          <w:rFonts w:cs="Irmologion Ucs" w:ascii="Irmologion Ucs" w:hAnsi="Irmologion Ucs"/>
          <w:sz w:val="32"/>
          <w:szCs w:val="32"/>
        </w:rPr>
        <w:t>Ри1мл. гл. }, ст. lд.</w:t>
      </w:r>
    </w:p>
  </w:footnote>
  <w:footnote w:id="16">
    <w:p>
      <w:pPr>
        <w:pStyle w:val="Normal"/>
        <w:widowControl w:val="false"/>
        <w:rPr/>
      </w:pPr>
      <w:r>
        <w:rPr>
          <w:rStyle w:val="FootnoteCharacters"/>
        </w:rPr>
        <w:footnoteRef/>
      </w:r>
      <w:r>
        <w:rPr>
          <w:rFonts w:cs="Irmologion Ucs" w:ascii="Irmologion Ucs" w:hAnsi="Irmologion Ucs"/>
          <w:sz w:val="32"/>
          <w:szCs w:val="32"/>
        </w:rPr>
        <w:t>вэроsтно.</w:t>
      </w:r>
    </w:p>
  </w:footnote>
  <w:footnote w:id="17">
    <w:p>
      <w:pPr>
        <w:pStyle w:val="Normal"/>
        <w:widowControl w:val="false"/>
        <w:rPr/>
      </w:pPr>
      <w:r>
        <w:rPr>
          <w:rStyle w:val="FootnoteCharacters"/>
        </w:rPr>
        <w:footnoteRef/>
      </w:r>
      <w:r>
        <w:rPr>
          <w:rFonts w:cs="Irmologion Ucs" w:ascii="Irmologion Ucs" w:hAnsi="Irmologion Ucs"/>
          <w:sz w:val="32"/>
          <w:szCs w:val="32"/>
        </w:rPr>
        <w:t>И#сaіи гл. м7f, ст. є7i.</w:t>
      </w:r>
    </w:p>
  </w:footnote>
  <w:footnote w:id="18">
    <w:p>
      <w:pPr>
        <w:pStyle w:val="Normal"/>
        <w:widowControl w:val="false"/>
        <w:rPr/>
      </w:pPr>
      <w:r>
        <w:rPr>
          <w:rStyle w:val="FootnoteCharacters"/>
        </w:rPr>
        <w:footnoteRef/>
      </w:r>
      <w:r>
        <w:rPr>
          <w:rFonts w:cs="Irmologion Ucs" w:ascii="Irmologion Ucs" w:hAnsi="Irmologion Ucs"/>
          <w:sz w:val="32"/>
          <w:szCs w:val="32"/>
        </w:rPr>
        <w:t>в7 Кор. гл. №, ст. G и3 д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