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1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з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z мaтере нaшеz матрHны селyн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удeйскому свирёпству, * и3 нaглому суровствY, * п0мысломъ сопроти1виласz є3си2, мужемyдреннаz, * бyдущихъ предви1дzщи, * бGомyдраz, наслаждeніе, * пребывaющее при1снw во вёки неподви1жимо. * Е$же получи1ла є3си2, t земли2 престaвльшисz * къ черт0гwмъ нбcнымъ * и3 ли1ку неразори1мому, слaв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віz благолёпіе, и3 добр0ту крaсную * ви1дэти (с. </w:t>
      </w:r>
      <w:r>
        <w:rPr>
          <w:rFonts w:cs="Orthodox_tt eROOS" w:ascii="Orthodox_tt eROOS" w:hAnsi="Orthodox_tt eROOS"/>
          <w:kern w:val="2"/>
          <w:sz w:val="32"/>
          <w:szCs w:val="32"/>
        </w:rPr>
        <w:t>312</w:t>
      </w:r>
      <w:r>
        <w:rPr>
          <w:rFonts w:cs="Irmologion Ucs" w:ascii="Irmologion Ucs" w:hAnsi="Irmologion Ucs"/>
          <w:kern w:val="2"/>
          <w:sz w:val="32"/>
          <w:szCs w:val="32"/>
        </w:rPr>
        <w:t>) спод0биласz є3си2 женихA твоегw2, * ўкрашeна рaнами твeрдагw твоегw2 страдaніz, * и3 и3ст0чнику благи1хъ * дост0йнw прибли1жиласz є3си2. * toнyдуже бжcтвеннагw весeліz * богaтнw пл0дъ пріsла є3си2, блажeннаz, * и3 безсмeртное благослaв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 и4го раб0тное, * ни слaбость жeнскаz, * ни глaдъ, ни р†ны запsша тS, * мyченическіz твeрдости ўпод0битисz, всеслaвнаz: * ўсeрдіемъ бо души2 * м{ки претерпёла є3си2. * Toнyдуже получи1ла є3си2 нбcный черт0гъ, * и3 вэнцeмъ благодaтей ўкраси1ласz є3си2, * предстоsщи зижди1телю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уждeніz и3збaви, прес™az бGоневёсто, * и3 лю1тыхъ прегрэшeній, * смирeнную мою2 дyшу, * и3 смeрти и3змэни2 моли1твами твои1ми, и3 дaруй њправдaніе получи1ти * въ дeнь и3спытaніz, * є4же получи1ша с™hхъ соб0ри. * покаsніемъ њчищeна мS прeжде концA покажи2, * и3 слeзъ и3злі‰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рестё тz ћкw ўзрЁ * пригвождeна, гDи, * ѓгница и3 м™и твоS дивлsшесz, * и3 что2 видёніе сіE, взывaше, * сн7е вожделённе: * сі‰ тебЁ невёрный соб0ръ воздадE беззак0нный, * и4же мн0гихъ твои1хъ чудeсъ наслади1выйсz; * но слaва неизглаг0ланному * сошeствію твоемY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рHны бжcтвенную пою2 слa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z чермнyю пучи1ну, невлaжными стопaми, дрeвній пэшешeствовавъ ї}ль, крестоoбрaзными мwmсeовыма рукaма ґмали1кову си1лу въ пустhни побэди1лъ є4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єннымъ безплHтнымъ чинHмъ нhнэ сликyющи, ў всёхъ вин0внагw бGа, и3 ћснw наслаждaющисz бGоначaльнагw њсіsніz, пою1щыz тS просвэ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бій спод0бивыйсz пріsти зрaкъ хrт0съ бGъ, свободи1ти сего2 восхотёвъ, t тли2 и3 смeртныхъ ќзъ, t и4га раб0тнагw тS, мyченице, невёсту њбруч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нскій п0лъ сyщи, вмужи1вшисz благодaтію, вознесeнную гордhню, и3 хвaлzщуюсz безмёрнw прeжде, и3стреби1ти м0ре, нeмощію тёла, бжcтвенною си1лою низлож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eрь ћже къ нaмъ твоегw2, гDи, сошeствіz, вост0къ и3 сlнце, и3 свётъ, тaинственнw тS нарицaемаго, преестeственнw њблистA, сугyба є3стеств0мъ чlвэколю1б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остію п0мысла пребеззак0нную и3 лю1тую претерпёла є3си2 тsжкую мyку, слaвнаz матрHно, всеблажeн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†ны болёзнєнныz њщущaющи, крёпкw терпёла є3си2: њсуждeніемъ же тмы2 б9eственную свётлость воспріs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твои1хъ т0ки нечeстіz nгни1ще ўгаси1ша, вBрныz же напои1ша благочeстіz водa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рижaль, ковчeгъ, пріeмшу во ўтр0бэ, пречcтаz, сл0во б9іе безначaльное, бGоглaснw восхвалsе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є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чeстнw пораб0тившесz вседержи1телю, ѕлочeстіємъ владhчицы не пораб0тиласz є3си2, честнaz: но претерпёла є3си2 твeрдw тeмное заключeніе, и3 рaнъ разжжeніе, и3 престaвиласz є3си2 къ бGу, бGомyдраz мyченице матрHно, моли1сz њ нaсъ, совершaющихъ пaмzть тв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eплаz предстaтельнице и3 непобэди1маz, ўповaніе и3звёстное и3 непостhдное: стэно2 и3 покр0ве, и3 пристaнище, прибэгaющымъ къ тебЁ, приснодв7о чcтаz, сн7а твоего2 и3 бGа моли2 со ѓгGлы, ми1ръ дaти мjру и3 спасeніе,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зрsщи тS, хrтE, м™и твоS, в0лею посредЁ разбHйнику ви1сzща, растерзaющисz ўтр0бою м™рски глаг0лаше, безгрёшный сн7е, кaкw непрaведнw на кrтЁ, ћкоже ѕлодёй, пригвождeнъ є3си2, человёческій р0дъ хотS њживи1ти, ћкw благоутр0бен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бжcтвенною, матрHно, ўкрэплsема, г0рькіz владhчицы и3збёгла є3си2 раб0ты: нрaвъ бо смирeнъ души2 стzжaла є3си2, є3ди1ному вLцэ раб0та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ыкaющи и3 піsнствомъ неи1стовствующи, и3 ћростію терзaющисz, ѕлочести1вэйшаz рaнами ссэцaше, є3врeйскимъ суровств0мъ, мyченице страстотeрпице, тёло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ошеское показaла є3си2 терпёніе, въ несвётлыхъ мёстэхъ заключaема, мyченице, и3 глaдомъ томи1ма: но њбрэлA є3си2 воздаsніе безсмeртіz трапeз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латоковaнный свёщникъ проwбразовaше, бGа носи1вшую воплощeнна, зарeю б9ествA, вс‰ просвэщaюща, тS и4стинную бGомaте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8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вэнeцъ свётелъ, бGомyдраz похвалы2 стzжA, жизнодaвче, и3 t тмы2 къ сіsнію бжcтвенному и3зhд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хrт0съ на кaмени вёры н0ги тво‰, блажeннаz, къ немyже и3спрaвила є3си2 мyдрэ тво‰ стопы6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бжcтвенъ вои1стинну и3 мyдръ, и3 бGомhсленъ, ты2 и3мyщи, сіsеши въ ли1цэ мyчєникъ, матрHно всеблаж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ествA зрaкъ, и3 зрaкъ человёчества родилA є3си2, бGомaти, соединeніе несмёсно, по соединeнію несліsнно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ы нhнэ, страстон0сице, желaніе њб8sла є3си2 смhсленнw, матрHно, њбожaема мановeніемъ непрестaннымъ: и3 прaведнw присносyщныz слaвы спод0била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 рaбъ во хrтЁ, ни своб0дный сyдитсz, по добродётели благоoбрaзіе, благочeстіz нрaвы ўкрaшена. Е#sже показaласz є3си2 твори1тельница, стrтотeрпице непобэди1м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тS б9ій и3 черт0гъ знaемъ, стaмну, свёщникъ и3 скрижaль, стzжaвшую внyтрь написaніе, за милосeрдіе вопл0щшасz сл0ва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люб0вію и3 дерзновeніемъ tлучи1ласz є3си2 вои1стинну, ко твоемY, всехвaльнаz, рачи1телю, бlгодaрнw взывaющи: благословeнъ є3си2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весeліемъ и3 рaдостію прешлA, є3си2, и3сп0лнь (с. </w:t>
      </w:r>
      <w:r>
        <w:rPr>
          <w:rFonts w:cs="Orthodox_tt eROOS" w:ascii="Orthodox_tt eROOS" w:hAnsi="Orthodox_tt eROOS"/>
          <w:kern w:val="2"/>
          <w:sz w:val="32"/>
          <w:szCs w:val="32"/>
        </w:rPr>
        <w:t>316</w:t>
      </w:r>
      <w:r>
        <w:rPr>
          <w:rFonts w:cs="Irmologion Ucs" w:ascii="Irmologion Ucs" w:hAnsi="Irmologion Ucs"/>
          <w:kern w:val="2"/>
          <w:sz w:val="32"/>
          <w:szCs w:val="32"/>
        </w:rPr>
        <w:t>) добродётелей всеразли1чныхъ, матрHно, t земли2 къ нбcнымъ ликHмъ, слaвнаz, наслёдіе получи1вши безсмeрт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на, преиспещрeна всёми добродётельми, сл0во џ§ее пaче сл0ва родилA є3си2 воплощeнное, м™и дв7о: бlгословeнна ты2 въ женaхъ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: џгненную же си1лу ўгаси1ша, добродётелію препоsсавшесz, бl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нагw свёта лучы2 спод0биласz є3си2 ви1дэти, и3змэни1вшисz пл0ти, и3 въ нбcнэй ски1ніи жи1ти, вмёстw ски1ніи тeмныz и3 мрaчныz, и3дёже заключенA былA є3си2, слaвнаz, бlгослови1те, вс‰ дэлA, вопію1щи,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eнъ вэнeцъ, и4мже нhнэ вэнчaласz є3си2, слaвнаz, живоначaльною десни1цею вседержи1телz: невёсту бо ви1дz њчервлeну тS кровeй твои1хъ т0ки, рaдуzсz, ўzсни2, є3мyже поeмъ: вс‰ дэлA, благослови1те,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р0ждши бGа, вои1стинну всечcтаz kви1ласz є3си2 м™и б9іz, и4стинствующа, носsщи по к0емждо рождeніи, бGоимeнство вBрнымъ. тёмже слaвимъ бцdу тS бGомyдреннw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: тёмъ,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іsетъ мhсленными свэтозарє1ніи свэтон0сный тв0й дeнь свэтлёйшими блист†ніи трис0лнечнагw, мyченице, сіsніz, въ нeмже нhнэ моли2, њзари1ти пою1щыz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3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рэлA є3си2 возда‰ніz, страстон0сице, за р†ны болёзнєнныz, нбcное наслёдіе въ цeркви первор0дныхъ, слaвнаz: въ нeйже торжествyющи, твои1ми моли1твами нaсъ соблю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хrтY нhнэ сочтaласz є3си2, безсмeртному твоемY женихY, процвётши свётлw, бжcтвенными сегw2, всемyдраz, ћзвами, и3 честн0ю кр0вію мучeніz сіs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ени6цы мои1хъ нhнэ прегрэшeній разрэши2, дв7о бцdе, ћже милосeрдіz и3ст0чникъ р0ждши, є3ди1на бGоблажeннаz, и3 душеслaдости и3сп0лни, ћкw да дост0йнw тS величaю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