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ника л0ггіна с0тника, и4же при кrтЁ гDн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 л0ггіне всехвaльне, * кровeй њчервлє1ніи * спаси1тельную себЁ ри1зу њбагри1лъ є3си2 * болёзненными страд†ніи, * њбнажи1въ многок0зненнаго. * и3 нhнэ въ вhшнэмъ живeши цrтвіи, * вэнцeмъ неувsднымъ ўвэнчaвсz, * ћкw побэди1тель: * тёмъ твою2 слaвную пaмzть почит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ениче л0ггіне всехвaльне, * на кrтЁ сн7а б9іz ўзрёвъ * стрaждуща в0лею, * и3 смeрти вкушaюща, * є3гдA и3 с0лнце ви1дэлъ є3си2 свётъ св0й њмрачи1вшее, * и3 г0ры (с. </w:t>
      </w:r>
      <w:r>
        <w:rPr>
          <w:rFonts w:cs="Orthodox_tt eROOS" w:ascii="Orthodox_tt eROOS" w:hAnsi="Orthodox_tt eROOS"/>
          <w:kern w:val="2"/>
          <w:sz w:val="32"/>
          <w:szCs w:val="32"/>
        </w:rPr>
        <w:t>279</w:t>
      </w:r>
      <w:r>
        <w:rPr>
          <w:rFonts w:cs="Irmologion Ucs" w:ascii="Irmologion Ucs" w:hAnsi="Irmologion Ucs"/>
          <w:kern w:val="2"/>
          <w:sz w:val="32"/>
          <w:szCs w:val="32"/>
        </w:rPr>
        <w:t>) трепeщущыz, * тогдA взывaлъ є3си2 їудeйскому соб0рищу: * и4стиннw сн7ъ б9ій сeй є4сть, * и3 гDь и3 цRь всё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ечeмъ главY твою2 tсэк0ша є3врeйстіи лю1діе, пребеззак0нный с0нмъ, * нар0дъ неблагодaрный, * въ гнои2 повeргше: * и3 ќбw женA неви1дzщаz притeкши, * и3 сію2 взeмши свётъ пріeмлетъ. * q всебlжeнне л0ггіне всехвaльне, * за ны2 моли1сz ко гDу, * є4же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Їwaнна монaх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тrти твоeй, хrтE, хрaмъ ўзрёвъ разсёдшсz л0ггінъ стоначaльникъ, сн7а б9іz тS бhти їудeємъ проповёдаше. тёмъ лю1тіи бжcтвенную главY є3гw2 tсёкше мечeмъ, въ гнои2 поверг0ша, женa же сію2 њбрётши, затворє1нныz зBницы nчeсъ свои1хъ tвeрзе. съ нeюже и3 мы2 вопіeмъ ти2: и4же сего2 вэнчaвый за тS пострадaвша, тогw2 моли1твами и3 н†ша nчесA сердє1чнаz просвэти2, слaвити тS бGа, на кrтЁ пригвождeннаго пл0тію, во є4же спасти2 нaс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 и3 непор0чнаz вLчца, * на дрeвэ кrтнэмъ ћкw ўзрЁ, * м™рски восклицaше, * и3 дивsщисz вопіsше: * чaдо сладчaйшее, * что2 зрёніе сіE н0вое и3 преслaвное; * кaкw с0нмъ безблагодaтный * суди1щу пілaтову предадe тz, * и3 њсуждaетъ на смeрть животA всsческихъ; * но воспэвaю твоE неизречeнное, * сл0в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м§ника, глaсъ ѕ7. Їwaнна монaх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кrтЁ предстоS, и3 быв†ющаz смотрsz, распинaема на дрeвэ бGа и3 чlвёка ви1дэвъ, вопіsлъ є3си2 къ немY: во цrтвіи твоeмъ помzни1 мz, гDи. тёмъ и3 сп7съ приглашaше тебЁ: бlжeнъ є3си2, л0ггіне, и3 пaмzть твоS въ р0дъ и3 р0дъ. (с. </w:t>
      </w:r>
      <w:r>
        <w:rPr>
          <w:rFonts w:cs="Orthodox_tt eROOS" w:ascii="Orthodox_tt eROOS" w:hAnsi="Orthodox_tt eROOS"/>
          <w:kern w:val="2"/>
          <w:sz w:val="32"/>
          <w:szCs w:val="32"/>
        </w:rPr>
        <w:t>2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тв0й, гDи, л0ггінъ,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aгw 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0ггінову вели1кую воспою2 слaву.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свэтоли6тіи, слaвне, просвэщaемь, и3 со ѓгGльскими чи1нми хrтY бGу предстоS, свэтон0сную пaмzть твою2 совершaющыz просвэт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чт0же тебE къ бGу є3динeніz, мyчениче, разлучи2, tлучeна всsкіz плотскjz слaсти вёрою: и3 чи1стw желaніz крaйнэйшагw наслаждaеш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ужS бGу жив0му, всемyдре, ўмA чистот0ю, мє1ртвымъ кумjрwмъ, блажeнне, никaкоже слyжбы принeслъ є3си2. тёмъ къ безконeчнэй жи1зни ўмерщвлeнъ прешe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0во џ§ее во ўтр0бэ твоeй, сл0вомъ зачалA є3си2, безсловeсіz и3збaвити земны6z восхотёвъ благостhнею, дв7о м™и пречcтаz, бlгословeннаz, всенепор0чнаz. (с. </w:t>
      </w:r>
      <w:r>
        <w:rPr>
          <w:rFonts w:cs="Orthodox_tt eROOS" w:ascii="Orthodox_tt eROOS" w:hAnsi="Orthodox_tt eROOS"/>
          <w:kern w:val="2"/>
          <w:sz w:val="32"/>
          <w:szCs w:val="32"/>
        </w:rPr>
        <w:t>2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въ на кrтЁ сн7а б9іz, и4стиннаго гDа, за ны2 стрaждуща, въ того2 вседyшнw вёровал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ћкоже напоенA, пріи1мши словє1снаz сёмена, твоS душA, клaсъ, мyдре, зрёлъ бжcтвеннагw благочeстіz возрасти1ла є4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триломъ кrтA мyкъ стрaстную преплhвъ пучи1ну, ти6хаz прист†нища пости1глъ є3си2, слaвне, веселs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ую мою2 дyшу страстeй нанесeньми, и3сцэли2, м™и б9іz пречcтаz, и3 ко спасeнію напрaви.</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инaема ви1дэлъ є3си2 и3збaвителz, и3 тогw2 зарsми њсвэти1всz, тмы2 и3збёглъ є3си2 неразyміz глубочaйшіz, и3 къ бжcтвенному рaзуму себE сочетaлъ є3си2, вёровавъ, ћкw є4сть бGъ ви1димый. тёмъ и3 пострадaвъ, ликHмъ причи1слилсz є3си2, л0ггіне блажeнне, м§ничєскимъ рaдуzсz. съ ни1миже всегдA, слaвне, моли1сz хrтY бGу, согрэшeній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лa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 (с. </w:t>
      </w:r>
      <w:r>
        <w:rPr>
          <w:rFonts w:cs="Orthodox_tt eROOS" w:ascii="Orthodox_tt eROOS" w:hAnsi="Orthodox_tt eROOS"/>
          <w:kern w:val="2"/>
          <w:sz w:val="32"/>
          <w:szCs w:val="32"/>
        </w:rPr>
        <w:t>2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чaйшій стzжaвъ въ вёрэ смhслъ, бlжeнне, некрёпкую прeлести разруши1лъ є3си2 твeрдость, и3 рaдуzсz взывaлъ є3си2: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ышeна и3 къ дрeву пригвождeна безстрaстнаго зрS гDа слaвы, того2 и3сповёдалъ є3си2 сн7а б9іz, слaвне, стрaждуща своeю в0лею.</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zдaему смeрть смeртію безсмeртнагw ви1дэвъ, потщaлсz є3си2, л0ггіне, є3гw2 рaди ўмрeти, и3 жи1ти по смeрти со благослaвнw пострадaвши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едини1вшасz по v3постaси во чрeвэ твоeмъ, и3 бhвша чlвёка, пречcтаz, сл0ва, пaче сл0ва родилA є3си2, сугyба хотёньми и3 дBйствы kвлsем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и2 всsкіz вои1стинну бhвъ пришлeцъ, въ ћзвахъ страстотeрпческихъ ўкраси1лсz є3си2, л0ггіне, и3 на земли2 кр0ткихъ всел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м0глъ є3си2 кrтA си1лою ўкрэплsемь, немощн0е мучи1телей, страстотeрпче л0ггіне, побэди1ти безyміе. (с. </w:t>
      </w:r>
      <w:r>
        <w:rPr>
          <w:rFonts w:cs="Orthodox_tt eROOS" w:ascii="Orthodox_tt eROOS" w:hAnsi="Orthodox_tt eROOS"/>
          <w:kern w:val="2"/>
          <w:sz w:val="32"/>
          <w:szCs w:val="32"/>
        </w:rPr>
        <w:t>2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aвивъ на твeрдэмъ њсновaніи сeрдце твоE, всехвaльне, колебaніz и3скушeній волнeніемъ неколeбленъ пре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бGа р0ждшую неискусомyжнw воспои1мъ дв7у, є4юже спасeни бhвше, и3 вёрою ўбла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ы же и3 зeмлю колебaвшуюсz ви1дэвъ въ стrти дeнь, невёрствіемъ стоsніz поколебaлсz є3си2, и3 вёрою ўтверди1лсz є3си2, л0ггіне, стрaждуща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и4стинный, и3 совершeнъ, и3 смhсленъ воспріsти возм0глъ є3си2, ви1дz твaрь и3змэнsющусz, и3 къ б9eственному и3змэни1лсz є3си2, л0ггіне, познaн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лъ є3си2 лю1тую мyку, рaдуzсz, и3 вhю мечY несомнённою мhслію преклони1лъ є3си2, ўсэкaz главы6 врагHвъ вёр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суши2, и3 и3зъ к0рене, всенепор0чнаz, и3ст0ргни тернHвныz п0мыслы сeрдца моегw2, и3 плодон0сно сіE покажи2, ходaтайствомъ твои1мъ, nтрокови1це всечcта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елw возрaдовасz цRковь, въ пaмzти днeсь приснопaмzтнагw страдaльца л0ггіна, взывaющи: ты2 моS держaва, хrтE,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eбо тм0ю мн0гою њмрачaемо, и3 зeмлю трzсyщусz, и3 кaменіе разсэдaющасz, хрaма же катапетaсму раздирaющусz на дв0е ви1дэвъ, въ бжcтвеннэй стrти хrт0вэ л0ггінъ, б9іz сн7а познA стрaждуща свои1мъ бlгоутр0біемъ, безстрaстна же сyща б9еств0мъ, и3 слaвою, со nц7eмъ и3 д¦омъ с™hмъ содержaщаго всE и3 њб8eмлюща, (с. </w:t>
      </w:r>
      <w:r>
        <w:rPr>
          <w:rFonts w:cs="Orthodox_tt eROOS" w:ascii="Orthodox_tt eROOS" w:hAnsi="Orthodox_tt eROOS"/>
          <w:kern w:val="2"/>
          <w:sz w:val="32"/>
          <w:szCs w:val="32"/>
        </w:rPr>
        <w:t>284</w:t>
      </w:r>
      <w:r>
        <w:rPr>
          <w:rFonts w:cs="Irmologion Ucs" w:ascii="Irmologion Ucs" w:hAnsi="Irmologion Ucs"/>
          <w:kern w:val="2"/>
          <w:sz w:val="32"/>
          <w:szCs w:val="32"/>
        </w:rPr>
        <w:t>) ћкw бGа и4стинна и3 цRS. тёмъ рaдостнw страдaлецъ зовsше: ты2 моS держaва, хrтE,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и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пострадaвъ м§ниче, мyжескимъ нрaвомъ души2, вс‰ беззак0ннующихъ посрами1лъ є3си2 совёты, и3 зак0ннw вэнчaлсz є3си2, бlгословeнъ є3си2, вопіS, въ хрaмэ слaвы твоеS,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бlгодaть, нашeдши мощeмъ твои6мъ, всsку болёзнь рэши1тъ благочести1вw приходsщихъ къ тебЁ, блажeнне, и3 проповёдающихъ тS, и4стины непобэди1маго свидёте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ўмирaющіz не пощади1лъ є3си2, л0ггіне, за хrтA, жрeти tрeклсz є3си2 дeмwнwмъ, и3 тебE самaго бGу жeртву непор0чну рaдуzсz принeслъ є3си2, мечeмъ посёченъ,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cтую тS, чcтое сл0во њбрётъ всели1сz, дв7о, тоб0ю њчи1стити сквє1рны человёкwвъ и3зв0ливъ: бlгословeнъ бо пл0дъ чрeв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пи1въ прeжде плотск†z двиз†ніz, слaвне, бдёньми сyщими ко гDу, ўснyлъ є3си2 слaдкимъ сн0мъ, блажeнне, ўмертви1всz хrтA рaди, на дрeвэ кrтнэмъ сн0мъ б9eственнымъ, мє1ртвымъ жи1знь и3сточи1вшаг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піeмъ прободeна въ рeбра, бlжeннэйше, ћкw ви1дэлъ є3си2, и3 кр0вь и3 в0ду и3сточи1вша, хrтA чlвёка за (с. </w:t>
      </w:r>
      <w:r>
        <w:rPr>
          <w:rFonts w:cs="Orthodox_tt eROOS" w:ascii="Orthodox_tt eROOS" w:hAnsi="Orthodox_tt eROOS"/>
          <w:kern w:val="2"/>
          <w:sz w:val="32"/>
          <w:szCs w:val="32"/>
        </w:rPr>
        <w:t>285</w:t>
      </w:r>
      <w:r>
        <w:rPr>
          <w:rFonts w:cs="Irmologion Ucs" w:ascii="Irmologion Ucs" w:hAnsi="Irmologion Ucs"/>
          <w:kern w:val="2"/>
          <w:sz w:val="32"/>
          <w:szCs w:val="32"/>
        </w:rPr>
        <w:t>) милосeрдіе бhвша, и3 ўsзвенъ бhлъ є3си2 тогw2 слaдкимъ желaніемъ, воспэвaz: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аси1лъ є3си2 nгни1ще јдwльское кровeй течeньми, л0ггіне всемyдре, и3 пожeглъ є3си2 кумjры, и3 нетвє1рдаz чти6лища, бжcтвенною рeвностію дyшу возпали1въ, и3 взывaz: благослови1те, вс‰ дэлA гDнz, гD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чи сердє1чныz просвэти1въ бжcтвенными сіsньми, њмрачи1вшагw с0лнца всесвётлое сіsніе, мрaкъ ўсeрднw њстaвилъ є3си2 ѕлочeстіz, и3 ѕвэздA kви1лсz є3си2, мyдре, просвэщaющаz вопію1щыz: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и3 љзhкомъ и3 душeю проповёдаю тS бGороди1тельницу, и3 молю2 тS, пречcтаz: сeрдце моE њзари2 свётомъ твои1мъ, и3 лю1тыz мS тмы2 свободи2, вопію1ща: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моS и3 пёніе сл0во, и4же на кrтЁ рyцэ распрострhй, м§ниче, беззакHннымъ вопіsлъ є3си2: тогw2 стrть всебlжeнную и3зъwбразyz, смeрть в0лею пріeмл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д0брый страстотeрпецъ њбдaрствованъ стrтьми2 бжcтвенными, вeсь краснёйшъ kви1лсz є3си2, и3 крaсному сл0ву предстои1ши, возда‰ніz болёзней твои1хъ богатёйше воспріeм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іsніемъ стrтeй сlнце незаходи1мое ћвльшасz, и3 зарsми и3сцэлeній вселeнную всю2 просвэти1вшаго, и3 мрaкъ разгнaвша неразyміz, ўбла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sлсz є3си2 ко nби1телемъ вBчнымъ, и3 ликHмъ (с. </w:t>
      </w:r>
      <w:r>
        <w:rPr>
          <w:rFonts w:cs="Orthodox_tt eROOS" w:ascii="Orthodox_tt eROOS" w:hAnsi="Orthodox_tt eROOS"/>
          <w:kern w:val="2"/>
          <w:sz w:val="32"/>
          <w:szCs w:val="32"/>
        </w:rPr>
        <w:t>286</w:t>
      </w:r>
      <w:r>
        <w:rPr>
          <w:rFonts w:cs="Irmologion Ucs" w:ascii="Irmologion Ucs" w:hAnsi="Irmologion Ucs"/>
          <w:kern w:val="2"/>
          <w:sz w:val="32"/>
          <w:szCs w:val="32"/>
        </w:rPr>
        <w:t>) сочи1слилсz є3си2 всёхъ с™hхъ м§никwвъ: съ ни1миже, мyчениче л0ггіне, нaсъ поминaй, благочeстнw пaмzть твою2 прaзднующихъ,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невечeрнzгw kви1ласz є3си2 жили1ще, бцdе, и4мже во тмЁ сyщіи и3 сёни грэхA свётъ ўзрёша: тёмъ и3 мо‰ просвэти2 сердє1чнаz ч{вст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ви1сzща ћкw ўзрёлъ є3си2, вс‰ содержaщаго мaніемъ, и3 совётомъ неизречeннымъ, ўдиви1лсz є3си2 чудеси2, и3 сн7а нарицaлъ є3си2 бGа нбcнаго: є3гHже слaвы дост0йнw по под0бію и4стиннw причaстникъ 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лaвлю, пречcтаz, твою2 нерaтную бlгодaть, мн0гими прегрэшeньми впaдшійсz безyмнw: пости1гни ск0ростію твоeю, и3 твоeю мS крёпостію и3схити2 грэхопадeній. ћкw спасaеши, ±же х0щеши, t всsческихъ скорбeй, си1лою твоeю непобори1мою.</w:t>
      </w:r>
    </w:p>
    <w:p>
      <w:pPr>
        <w:pStyle w:val="Normal"/>
        <w:widowControl w:val="false"/>
        <w:rPr/>
      </w:pPr>
      <w:r>
        <w:rPr>
          <w:rFonts w:cs="Irmologion Ucs" w:ascii="Irmologion Ucs" w:hAnsi="Irmologion Ucs"/>
          <w:color w:val="FF0000"/>
          <w:kern w:val="2"/>
          <w:sz w:val="32"/>
          <w:szCs w:val="32"/>
        </w:rPr>
        <w:t>На літургjи: Прокjменъ, глaсъ з7: В</w:t>
      </w:r>
      <w:r>
        <w:rPr>
          <w:rFonts w:cs="Irmologion Ucs" w:ascii="Irmologion Ucs" w:hAnsi="Irmologion Ucs"/>
          <w:kern w:val="2"/>
          <w:sz w:val="32"/>
          <w:szCs w:val="32"/>
        </w:rPr>
        <w:t xml:space="preserve">озвесели1тсz прaведникъ њ гDэ: </w:t>
      </w:r>
      <w:r>
        <w:rPr>
          <w:rFonts w:cs="Irmologion Ucs" w:ascii="Irmologion Ucs" w:hAnsi="Irmologion Ucs"/>
          <w:color w:val="FF0000"/>
          <w:kern w:val="2"/>
          <w:sz w:val="32"/>
          <w:szCs w:val="32"/>
        </w:rPr>
        <w:t>Ґпcлъ къ тімоfeю, зачaло с§в. Ґллилyіа, глaсъ д7. Стjхъ: П</w:t>
      </w:r>
      <w:r>
        <w:rPr>
          <w:rFonts w:cs="Irmologion Ucs" w:ascii="Irmologion Ucs" w:hAnsi="Irmologion Ucs"/>
          <w:kern w:val="2"/>
          <w:sz w:val="32"/>
          <w:szCs w:val="32"/>
        </w:rPr>
        <w:t xml:space="preserve">рaведникъ ћкw фjніxъ: </w:t>
      </w:r>
      <w:r>
        <w:rPr>
          <w:rFonts w:cs="Irmologion Ucs" w:ascii="Irmologion Ucs" w:hAnsi="Irmologion Ucs"/>
          <w:color w:val="FF0000"/>
          <w:kern w:val="2"/>
          <w:sz w:val="32"/>
          <w:szCs w:val="32"/>
        </w:rPr>
        <w:t>Е#ђліе матfeа, зачaло рGi.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