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92</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дисл0в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9eственный сeй nтeцъ и3ліA, и4же и3 є4кдикъ (защи1титель) наречeнъ бhсть, ѓще и3ліA кри1тскій, и4же бЁ ўчени1къ словeсъ григ0ріа бGосл0ва, сeй є4сть и3ли2 и4нъ нёкто, нaмъ неизвёстно. Е#ли1кw же џнъ настоsщихъ глави1знъ, ћкw t нёкіихъ дёлъ познавaти м0щно дёлателz, мyжъ бЁ, ѓще и3 и4нъ кто2 возшeдый на вeрхъ премyдрости внёшніz, и3 мн0гw пaче д¦0вныz, и3 то2 лyчшіz, си1лу бо въ словесёхъ и3 преиз8wби1лующую є3мY слaву добродётели, ўд0бнw всsкъ разсуди1тельный въ тёхъ ўразумёетъ. Я%же и3 мы2 ўвёдэвше, и3 многоoби1льному плодY нрaвственнагw и3 разумётельнагw ўчeніz ўди1вльшесz, и3 тёми по и4стинэ ўслади1вшесz, ћкw нёкіимъ ли1ствіемъ покр0въ плодY и3 красотY благолёпнэйшу подаю1щымъ под0біи глаг0лю, и3 речeніи добр0тами, и4миже на nбёдъ nц7ъ тёхъ пріугот0вz чтeніе лю1бzщымъ ко ўдов0льствію предлагaемъ, и3 съ люб0вію въ крaсный сeй и3 благов0нный цвэтни1къ мн0гими и3 выс0кими произрастёніzми словeсъ дух0вныхъ насаждeнный и3 сладчaйшими струsми премyдрости напоeнный вни1ти, и3 под8 сёнію тогw2 сёсти пр0симъ, да и3 тjи не т0чію t пот0кwвъ дёzтельнагw любомyдріz насладsтсz, но и3 плодHвъ ўмозрёніz до сhтости вкyсzтъ. И#звэтосл0віе совэщaтельное тщали1выхъ любомyдрцєвъ тщaніемъ и3 труд0мъ и3ли2 смирeннэйшагw пресвЂтера сочинeнное и3ст0чникъ ўчи1тельныхъ р0су словeсъ точaщій здЁ њбрsщеши, ѓще и4скреннэ прочтeш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9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Цвэтособр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вётовательно любомудрецє1въ тщали1выхъ, и3злюбомyдрствовано и3 сотворено2 и3ліeю малёйшимъ пресвЂтеромъ и3 є4кдикомъ. И#ст0чникъ точaщъ нравоучи1тельныхъ р0су словeсъ здЁ и3з8wбрsщеши, ѓще пр0йдеши зак0ннw.</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Дост0йно всsкому хрістіaнину прaвw вёрующему въ бGа, не бhти без8 попечeніz, но всегдA чazти и3 њжидaти и3скушeніz. Да є3гдA пріи1детъ, не ўжасaетсz, нижE смущaетсz, но благодaрнэ тeрпитъ трyдъ, скHрби, и3 разумёетъ, что2 поS съ прор0комъ глаг0летъ: и3скуси1 мz гDи, и3 и3спытaй мS</w:t>
      </w:r>
      <w:r>
        <w:rPr>
          <w:rStyle w:val="FootnoteCharacters"/>
          <w:rStyle w:val="FootnoteAnchor"/>
        </w:rPr>
        <w:footnoteReference w:id="2"/>
      </w:r>
      <w:r>
        <w:rPr>
          <w:rFonts w:cs="Irmologion Ucs" w:ascii="Irmologion Ucs" w:hAnsi="Irmologion Ucs"/>
          <w:kern w:val="2"/>
          <w:sz w:val="32"/>
          <w:szCs w:val="32"/>
        </w:rPr>
        <w:t>. И# не речE, ћкw наказaніе твоE низврати2, но и3спрaви мS въ конeц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Начaло ќбw д0брыхъ, стрaхъ б9ій: конeцъ же любы2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ачaло всsкагw блaга сл0во дёzтельно, и3 дэsніе словeсно, тёмже ни дэsніе без8 сл0ва блaго, ни сл0во без8 дэsніz происходsще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Дэsніе є4сть тэлесE ќбw, п0стъ и3 бдёніе: ќстъ же пёніе, и3 моли1тва, и3 молчaніе, сл0ва честнёйша. И# рукY дэsніе, є4же џнэми без8 роптaніz бывaющее: н0гу же, є4же тёми t пeрвагw побуждeніz совершaемое.</w:t>
      </w:r>
    </w:p>
    <w:p>
      <w:pPr>
        <w:pStyle w:val="Normal"/>
        <w:widowControl w:val="false"/>
        <w:rPr/>
      </w:pPr>
      <w:r>
        <w:rPr>
          <w:rFonts w:cs="Irmologion Ucs" w:ascii="Irmologion Ucs" w:hAnsi="Irmologion Ucs"/>
          <w:kern w:val="2"/>
          <w:sz w:val="32"/>
          <w:szCs w:val="32"/>
        </w:rPr>
        <w:t xml:space="preserve">є7. Предварsетъ всёхъ си1хъ ми1лость и3 и4стина, и4хже зачaтіе є4сть смирeніе, и3 є4же t сегw2 по nтцє1мъ пребывaющее разсуждeніе, без8 негHже ни є3ди1но, ни друг0е св0й ўви1дэти конeцъ возм0жетъ. Дэsніе ќбw вёсъ словесE безчeствующо, здЁ и3 (с. </w:t>
      </w:r>
      <w:r>
        <w:rPr>
          <w:rFonts w:cs="Orthodox_tt eROOS" w:ascii="Orthodox_tt eROOS" w:hAnsi="Orthodox_tt eROOS"/>
          <w:kern w:val="2"/>
          <w:sz w:val="32"/>
          <w:szCs w:val="32"/>
        </w:rPr>
        <w:t>1095</w:t>
      </w:r>
      <w:r>
        <w:rPr>
          <w:rFonts w:cs="Irmologion Ucs" w:ascii="Irmologion Ucs" w:hAnsi="Irmologion Ucs"/>
          <w:kern w:val="2"/>
          <w:sz w:val="32"/>
          <w:szCs w:val="32"/>
        </w:rPr>
        <w:t>) џндэ въ безполeзныхъ ѓки нёкаz ю4ница џкрестъ заблуждaющо њбрэтaетсz. Сл0во же дёzтельныz добродётели честнhz ри1зы tмeщущо, нёсть благоwбрaзно, ѓще и3 таково2 бhти нёкакw мнёніемъ воwбразy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Мyжественнаz душA ћкw женA во всeмъ своeмъ житіи2, ѓки двA свэти6льника, дэsніе же и3 видёніе горsща содержaщи, содэвaетъ дHлжнаz: сопроти1внаz же напроти1въ, разслaбленна сластьм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Не довлёетъ души2 къ совершeнному ѕл0бы и3збавлeнію, в0льное ѕлострадaніе, ѓще и3 нев0льнымъ разжигaема не и3стaетъ. Ћкоже бо нёкій мeчь душA, ѓще не сквозЁ џгнь пр0йдетъ и3 в0ду, си1рэчь, сквозЁ вHльныz болBзни и3 невHльныz, не сл0млена сопротивлeніи приключaющихсz не соблюд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Ћкоже в0льныхъ и3скушeній три2 сyть соб0рнэйшыz вины6: здрaвіе, богaтство и3 слaва: тaкw и3 нев0льныхъ три2 сyть: тщєты2, дwсaды и3 нeмwщи. Бывaютъ же нBкіимъ ќбw на созидaніе, нBкіимъ же на низлож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Приподсyдствуетъ души2 ќбw, желaніе и3 печaль: тёлу же, слaсть и3 болёзнь. Винa же болёзни ќбw є4сть слaсть: хотsще бо и3збёгнути є4же въ болёзни приболёзненнагw чyвства къ слaсти прибэгaемъ: печaли же жел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Завэщaтельно ќбw добродётельный и4мать д0брое, вhмышленное же тщеслaвный. Ѕл0е же тщали1вый ќбw, свeрху и4мать, глуб0ко же, сластолюби1в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Дэsніе души2 є4сть, воздержaніе простот0ю, и3 простотA воздержaніемъ дёйствуе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ЎмA дэsніе ћже въ рaзумэ моли1тва, и3 въ моли1твэ рaзу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Мaлижды ќбw и3 неприлёжнw въ ѕл0мъ њбрэтaетсz, сі‰ ненави1дzй: многшекрaтнэ же и3 внимaтельнэе, и4же къ винaмъ џнагw приближazйсz.</w:t>
      </w:r>
    </w:p>
    <w:p>
      <w:pPr>
        <w:pStyle w:val="Normal"/>
        <w:widowControl w:val="false"/>
        <w:rPr/>
      </w:pPr>
      <w:r>
        <w:rPr>
          <w:rFonts w:cs="Irmologion Ucs" w:ascii="Irmologion Ucs" w:hAnsi="Irmologion Ucs"/>
          <w:kern w:val="2"/>
          <w:sz w:val="32"/>
          <w:szCs w:val="32"/>
        </w:rPr>
        <w:t xml:space="preserve">д7i. И%мже не по предложeніюо є4сть, є4же клsтисz, си1мъ чaстэ и3 є4же прегрэшaти. Ґ и5мже без8 предложeніz є4сть (с. </w:t>
      </w:r>
      <w:r>
        <w:rPr>
          <w:rFonts w:cs="Orthodox_tt eROOS" w:ascii="Orthodox_tt eROOS" w:hAnsi="Orthodox_tt eROOS"/>
          <w:kern w:val="2"/>
          <w:sz w:val="32"/>
          <w:szCs w:val="32"/>
        </w:rPr>
        <w:t>1096</w:t>
      </w:r>
      <w:r>
        <w:rPr>
          <w:rFonts w:cs="Irmologion Ucs" w:ascii="Irmologion Ucs" w:hAnsi="Irmologion Ucs"/>
          <w:kern w:val="2"/>
          <w:sz w:val="32"/>
          <w:szCs w:val="32"/>
        </w:rPr>
        <w:t>) є4же согрэшaти, и3звёствованно є4сть покаsніе: и3 винA сегw2 не чaс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Чyвство и3 с0вэсть со сл0вомъ на произношeніи да собирaютсz. Ћкw да ми1рное и3 б9eственное сл0во посредЁ си1хъ њбрэтaтисz не постыждaетсz продeрзостію, и3ли2 безмёріемъ глаг0лем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Не и4же дэлaми не њби1дzй дyшу свою2, сeй и3 словесы2 несквeрну тY соблюдE. НижE и4же си1ми хранsй, ўжE и3 сквeрнами не њскверни2: тр0йственнэ бо є4же согрэшaти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Не возм0жеши лицE добродётели ўви1дэти, слaдцэ є3щE лицE ѕл0бы смотрsz. Ненави1димо же тебЁ тогдA kви1тсz втор0е, є3гдA наслаждeніz вожделённагw вкyсъ, и3 таковaгw видёніz ўстрани1ши вз0р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П0мыслы, ґ не дёлы предвари1тельнэ рaтуютъ бёсове дyшу. С†маz бо т† њ себЁ рaтуютъ дэлA. И# дёлъ ќбw, слyхъ вин0венъ и3 зрёніе: п0мыслwвъ же nбhчай и3 бёсове.</w:t>
      </w:r>
    </w:p>
    <w:p>
      <w:pPr>
        <w:pStyle w:val="Normal"/>
        <w:widowControl w:val="false"/>
        <w:rPr/>
      </w:pPr>
      <w:r>
        <w:rPr>
          <w:rFonts w:cs="Irmologion Ucs" w:ascii="Irmologion Ucs" w:hAnsi="Irmologion Ucs"/>
          <w:kern w:val="2"/>
          <w:sz w:val="32"/>
          <w:szCs w:val="32"/>
        </w:rPr>
        <w:t>f7i. Тр0йственну ќбw согрэшaтельность души2 њбрэтaемъ: дёлы, словесы2, и3 помышлeніи, и3 њби1дzщу безгрёшіz добр0ту: без8 погрэшeніz бо, пsть чyвствъ и3 произн0сное подобaетъ соблюдaти сл0во. И$мже не согрэшazй, мyжъ є4сть совершeнъ, си1ленъ њбуздaти и3 прHчіz ч†сти души2</w:t>
      </w:r>
      <w:r>
        <w:rPr>
          <w:rStyle w:val="FootnoteCharacters"/>
          <w:rStyle w:val="FootnoteAnchor"/>
        </w:rPr>
        <w:footnoteReference w:id="3"/>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Шестери1чнw раздэлsетсz безсловeснаz чaсть души2. На пsть чyвствъ, и3 на сл0во є4же по произношeнію: є4же съ стрaждущимъ, не раздёльнэ соблюдaетсz безстрaстнw сyщее, њчищaетъ же тогw2 ѕл0бу, страдaтельнw њбрэтaющее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Ни тёло без8 постA и3 бдёніz њчи1ститсz, ни без8 ми1лости и3 и4стины душA. Но нижE ќмъ без8 бесёды и3 видёніz б9іz. Сі‰ бо сопрzжeніz си1хъ нарHчитэйша сyть.</w:t>
      </w:r>
    </w:p>
    <w:p>
      <w:pPr>
        <w:pStyle w:val="Normal"/>
        <w:widowControl w:val="false"/>
        <w:rPr/>
      </w:pPr>
      <w:r>
        <w:rPr>
          <w:rFonts w:cs="Irmologion Ucs" w:ascii="Irmologion Ucs" w:hAnsi="Irmologion Ucs"/>
          <w:kern w:val="2"/>
          <w:sz w:val="32"/>
          <w:szCs w:val="32"/>
        </w:rPr>
        <w:t>к7в. Сограждaемаz речeнными добродётельми душA непреwбори1мь t и3скушeній сохранsетъ грaдъ св0й, є4же є4сть терпёніе. Въ терпёніи бо вaшемъ стzжи1те дyши вaшz</w:t>
      </w:r>
      <w:r>
        <w:rPr>
          <w:rStyle w:val="FootnoteCharacters"/>
          <w:rStyle w:val="FootnoteAnchor"/>
        </w:rPr>
        <w:footnoteReference w:id="4"/>
      </w:r>
      <w:r>
        <w:rPr>
          <w:rFonts w:cs="Irmologion Ucs" w:ascii="Irmologion Ucs" w:hAnsi="Irmologion Ucs"/>
          <w:kern w:val="2"/>
          <w:sz w:val="32"/>
          <w:szCs w:val="32"/>
        </w:rPr>
        <w:t xml:space="preserve">, глаг0летъ сл0во. (с. </w:t>
      </w:r>
      <w:r>
        <w:rPr>
          <w:rFonts w:cs="Orthodox_tt eROOS" w:ascii="Orthodox_tt eROOS" w:hAnsi="Orthodox_tt eROOS"/>
          <w:kern w:val="2"/>
          <w:sz w:val="32"/>
          <w:szCs w:val="32"/>
        </w:rPr>
        <w:t>1097</w:t>
      </w:r>
      <w:r>
        <w:rPr>
          <w:rFonts w:cs="Irmologion Ucs" w:ascii="Irmologion Ucs" w:hAnsi="Irmologion Ucs"/>
          <w:kern w:val="2"/>
          <w:sz w:val="32"/>
          <w:szCs w:val="32"/>
        </w:rPr>
        <w:t>) Ѓще же и3нaкw и3мёєма бyдутъ: ћкоже грaдъ нёкій неwграждeнъ, и3 t tдалeннагw шyма вереsми боsзни потрzсaєма бyду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Не є3ли1цы, ±же по сл0ву сyть мyдри, сjи и3 во ±же по рaзуму. НижE є3ли1цы и3 во ±же по рaзуму, сjи и3 во ±же по чyвству њбрsщутсz внёшнему. Ѓще бо и3 всёхъ подвлaстными и4мать чyвство, но не рaвнэ томY, д†ни даю1тъ. T простоты2 бо мн0жайшіи во ±же по немY почитaти то2 ћкоже то2 и3стzзyетъ, не вёда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По є3стествY несэк0ма сyщи мyдрость, сэчeтсz и3ли2 раздэлsетсz на разли6чныz ч†сти. Џвому бо тоS даeтсz вsщше, џвому же мeнше: донeлэже возрaстши дёzтельнаz добродётель, соедини1вшыzсz и3мyщи себЁ нач†льныz добродBтели, прили1чное кaждой и3сп0лнитъ блaго. Мн0зи бо по њскудёнію дёzтельныz жи1зни, и3 мyдрствованіz наслёдоваша њскудё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Въ св0йственныхъ є3стествY не мн0зи мyдри њбрsщутсz: въ є3стeственныхъ же мн0зи: стрaхомъ бо къ тёмъ всеестeственное мудровaніе њстaвивше, тaмw ќбw мaлое, въ неподобaющихъ же и3 не по є3стествY и3 не похвaльныхъ мн0жайшее и4мутъ ќмствова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Благосл0внагw молчaніz врeмz и3 мёра сyть сопирHвницы: пировaніе же тогw2 бывaетъ и4стина. Е#sже рaди ничт0же t и3ск0мыхъ њбрэтaетъ входsй лжи2 nтeцъ въ tходsщую дyш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Ми1лостивъ и4стиннw, не и4же подаsй и3зли6шнzz, но попущazй н{жднаz восхищaющ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Џви ќбw вещeственнымъ богaтствомъ пріwбрэтaютъ невещeственное, ми1лостыни зак0нами: џви же невещeственнымъ tстzжавaютъ вещeственное, въ чyвствэ неwскудэвaющагw бывaющ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Любeзно ќбw всsкому богатёти во благи1хъ, но прик0рбно б9eственнэ њбогати1вшемусz, не попущaему бhти є3мY мн0жае возвесели1тисz њ т0мъ.</w:t>
      </w:r>
    </w:p>
    <w:p>
      <w:pPr>
        <w:pStyle w:val="Normal"/>
        <w:widowControl w:val="false"/>
        <w:rPr/>
      </w:pPr>
      <w:r>
        <w:rPr>
          <w:rFonts w:cs="Irmologion Ucs" w:ascii="Irmologion Ucs" w:hAnsi="Irmologion Ucs"/>
          <w:kern w:val="2"/>
          <w:sz w:val="32"/>
          <w:szCs w:val="32"/>
        </w:rPr>
        <w:t xml:space="preserve">l. И#звнЁ ќбw здрaвіе непщyетсz бhти въ душЁ: внyтрь же во глубинЁ чyвства њбhче крhтисz недyгъ є3S. Ѓще ли же (с. </w:t>
      </w:r>
      <w:r>
        <w:rPr>
          <w:rFonts w:cs="Orthodox_tt eROOS" w:ascii="Orthodox_tt eROOS" w:hAnsi="Orthodox_tt eROOS"/>
          <w:kern w:val="2"/>
          <w:sz w:val="32"/>
          <w:szCs w:val="32"/>
        </w:rPr>
        <w:t>1098</w:t>
      </w:r>
      <w:r>
        <w:rPr>
          <w:rFonts w:cs="Irmologion Ucs" w:ascii="Irmologion Ucs" w:hAnsi="Irmologion Ucs"/>
          <w:kern w:val="2"/>
          <w:sz w:val="32"/>
          <w:szCs w:val="32"/>
        </w:rPr>
        <w:t>) подобaетъ всsкw и3звнЁ ќбw недyгу џному пожaту њбличeніи бhти: внyтрь же здрaвію, ћвэ ћкw семY њбновлeніемъ ўмA: безyменъ є4сть њбличє1ніz tрэвazй, въ непоболёніz всегдA возлежaти больни1цэ не стыдsй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Да не њжесточи1шисz на нев0льнэ тS рукодёйствовавшаго, но на и3сточи1вшуюсz гнyсность воззрёвъ, њкaй ќбw самаго2 себE: ўблажи1 же вин0внаго тебЁ сеS бhвшаго п0льзы смотрёніемъ б9іи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в. Да ничесогw2 рaди лю1тагw tчaешисz недyга твоегw2, но дёйственнэйшими трудолю1біz лэчбaми далeче бyди сегw2, њ душeвнэмъ здрaвіи прилэжa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Да не смути1шисz t благоврeменнw тS ўzзвлsющагw. Но приступи2 къ семY, и3 покaжетъ ти2, є3ли1кw ти1хw жгyщее чyвство твоE є4сть добро2, и3 ћсти и4маши твоE приснёдіе, слaдко t здрaвіz, по є4же и3стреби1тисz, є4же t г0рести tмeтн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Е#ли1кw њщущaеши болBзни, толи1кw пріeмли показyющаго ти2 сі‰ њбличeніи. Њчищeніz бо совершeнна, вин0венъ ти2 бывaетъ, без8 негHже въ чи1стэ мёстэ моли1твеннэмъ не м0жетъ бhти ќ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ВнегдA њбличaему бhти, и3ли2 молчaти подобaетъ, и3ли2 кр0тцэ tвётствовати повёдающему. Не за є4же состaвити сво‰ њбличaемому, но за є4же возстaвити нeгли преткнyвшасz въ невёдэніи њбличaющ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Њпечaлившему прaведнw, и4же прeжде, нeже при1звану бhти t негw2, кazйсz, ничи1мже t прили1чествующихъ tтщети1сz. Ґ и4же по ўтэшeніи, t гобзовaніz п0лъ пріwбрэтaетъ: nбaче прeжде повeрженное, и4же никогдaже печaли рaди tлучeнъ t с0нмища њбрэтazйсz. Прилагaетъ же и3 мздY себЁ, и4же согрэшeніе полагazй верхY себE во всe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Ни высокомyдрый познавaетъ, kкwвA сyть сво‰ є3гw2 ўмалє1ніz, ни сво‰ смиренномyдрый дHбраz. Покрывaетъ бо того2 ќбw безyміе ѕл0е, сег0 же благоуг0дное смирeні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и. Съ равночeстными г0рдый въ д0брыхъ сравни1тисz не х0щетъ, въ сопроти1вныхъ же, и3 преимyщымъ сн0сно своE си2 прилагaz вмэнsетъ ўма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Ўк0ръ u5бо крёпку, разслaбленну же похвалA дyшу содёловаетъ, и3 к0снэйшу къ дHбр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Состaвъ u5бо богaтства є4сть злaто, добродётели же смирeніе. Ћкоже ќбw злaта лишazйсz ўб0гъ є4сть, ѓще внBшнимъ и3 свэтлёйшій є4сть: тaкw без8 смирeніz добродётеленъ не бyдетъ подвизaющій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Ћкоже купeцъ без8 злaта нёсть купeцъ, ѓще и3 ѕэлw2 къ кyпли є4сть прили1ченъ: тaкw ни без8 смиренномyдріz во њдержaніи слaдкихъ, добродётели њбрsщетсz њбучazйсz, ѓще и3 ѕэлw2 на мyдрость свою2 ўпо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И$же њ смиренномyдріи скорбsй, ни1жшій своегw2 возношeніz бывaетъ: вhшшій же, и4же без8 џнагw, нижE равнsтисz съ малёйшими в0лею тeрпитъ, и3 сегw2 рaди њ первовозлегaніихъ печaль показy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Добро2 подви1жнику мyдрствовати ќбw мє1нша пaче дёланіz своегw2, содэвaти же л{чша пaче боsзни своеS. Тaкw бо человёкwмъ ќбw чeстенъ, и3 бGу дёлатель њбрэтaетсz непостhд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д. И#ли2 направлsтисz подобaетъ ко всBмъ зaповэдемъ б9іимъ, и3ли2 є3ди1но ўсв0ити смиренномyдріе. Боsщемусz не стрaнну въ невёстницэ возлежaщихъ kви1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Соедини2 простотЁ воздержaніе, и3 спрzжи2 со смиренномyдріемъ и4стину, и3 kви1шисz прaвдэ сопи1ршественникъ: на є3sже трапeзэ и4на всsка лю1битъ собирaтисz добродётел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СлэпA є4сть без8 смиренномyдріz и4стина: сегw2 рaди и3 прекосл0віе ўпотреблsетъ руководи1телz, и3 ўтверди1тисz т0й ќбw на нёчесомъ трудsщейсz. Не њбрэтaющей же т0чію на твердhни ѕлопомнё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з. Нрaвъ блaгъ красотY свидётельствуетъ добродётели: ўдeсъ благосостоsніе, ми1рну дyшу.</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0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и. Пeрвое ќбw є4сть добро2, є4же ни въ є3ди1ной чaсти согрэшaти: втор0е же, є4же стыдёніемъ не покрывaти согрэшeніz своегw2. НижE ќбw возвышaтисz џнэмъ: пaче же смирsтисz. Ко њглаг0луему самаго2 себE соwглаг0ловати, и3 пріимaти съ рaдостію запрещeніе. Семy же не бывaющу, не крёпко є4сть всE бGови приноси1м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f. Къ в0льному ѕлострадaнію подобaетъ, и3 нев0льное пріимaти, є4же t діaвwлъ глаг0лю, тщeтъ же и3 нeмощей. Сі‰ бо не пріeмлzй, но негодyzй, под0бенъ є4сть, и4же не съ с0лію, съ мeдомъ же т0чію хотsщему ћсти хлёбъ св0й. И$же не всегдA ќбw слaсть и4мать своспи1танну, сhтость же при1снw сосёда и4мать.</w:t>
      </w:r>
    </w:p>
    <w:p>
      <w:pPr>
        <w:pStyle w:val="Normal"/>
        <w:widowControl w:val="false"/>
        <w:rPr/>
      </w:pPr>
      <w:r>
        <w:rPr>
          <w:rFonts w:cs="Irmologion Ucs" w:ascii="Irmologion Ucs" w:hAnsi="Irmologion Ucs"/>
          <w:kern w:val="2"/>
          <w:sz w:val="32"/>
          <w:szCs w:val="32"/>
        </w:rPr>
        <w:t>н7. Владhка сhй, въ рaбій w4бразъ</w:t>
      </w:r>
      <w:r>
        <w:rPr>
          <w:rStyle w:val="FootnoteCharacters"/>
          <w:rStyle w:val="FootnoteAnchor"/>
        </w:rPr>
        <w:footnoteReference w:id="5"/>
      </w:r>
      <w:r>
        <w:rPr>
          <w:rFonts w:cs="Irmologion Ucs" w:ascii="Irmologion Ucs" w:hAnsi="Irmologion Ucs"/>
          <w:kern w:val="2"/>
          <w:sz w:val="32"/>
          <w:szCs w:val="32"/>
        </w:rPr>
        <w:t>, њдэsйсz ви1дитсz, и4же раздрaнную њмывaz бли1жнzгw словесы2 б9eственными ри1зу, и3ли2 сшивaz подаsніи: да смотрsетъ же сіE творsй, да не когдA, за є4же не ћкw рaбъ сіE соверши1тъ, спогуби1тъ и3 мздY, и3 присyщее томY влaсти дост0инство рaди тщеслaвіz.</w:t>
      </w:r>
    </w:p>
    <w:p>
      <w:pPr>
        <w:pStyle w:val="Normal"/>
        <w:widowControl w:val="false"/>
        <w:rPr/>
      </w:pPr>
      <w:r>
        <w:rPr>
          <w:rFonts w:cs="Irmologion Ucs" w:ascii="Irmologion Ucs" w:hAnsi="Irmologion Ucs"/>
          <w:kern w:val="2"/>
          <w:sz w:val="32"/>
          <w:szCs w:val="32"/>
        </w:rPr>
        <w:t>н7а. Ћкоже вёра ўповaемыхъ и3звэщeніе є4сть: тaкw души2 ќбw мyдрость, добродётели же смирeніе</w:t>
      </w:r>
      <w:r>
        <w:rPr>
          <w:rStyle w:val="FootnoteCharacters"/>
          <w:rStyle w:val="FootnoteAnchor"/>
        </w:rPr>
        <w:footnoteReference w:id="6"/>
      </w:r>
      <w:r>
        <w:rPr>
          <w:rFonts w:cs="Irmologion Ucs" w:ascii="Irmologion Ucs" w:hAnsi="Irmologion Ucs"/>
          <w:kern w:val="2"/>
          <w:sz w:val="32"/>
          <w:szCs w:val="32"/>
        </w:rPr>
        <w:t>. И# чyдо, кaкw самосовершє1ннаz, без8 слyчаєвъ несовершє1нна бhша.</w:t>
      </w:r>
    </w:p>
    <w:p>
      <w:pPr>
        <w:pStyle w:val="Normal"/>
        <w:widowControl w:val="false"/>
        <w:rPr/>
      </w:pPr>
      <w:r>
        <w:rPr>
          <w:rFonts w:cs="Irmologion Ucs" w:ascii="Irmologion Ucs" w:hAnsi="Irmologion Ucs"/>
          <w:kern w:val="2"/>
          <w:sz w:val="32"/>
          <w:szCs w:val="32"/>
        </w:rPr>
        <w:t>н7в. ГDь сохрани1тъ вхождeніе твоE</w:t>
      </w:r>
      <w:r>
        <w:rPr>
          <w:rStyle w:val="FootnoteCharacters"/>
          <w:rStyle w:val="FootnoteAnchor"/>
        </w:rPr>
        <w:footnoteReference w:id="7"/>
      </w:r>
      <w:r>
        <w:rPr>
          <w:rFonts w:cs="Irmologion Ucs" w:ascii="Irmologion Ucs" w:hAnsi="Irmologion Ucs"/>
          <w:kern w:val="2"/>
          <w:sz w:val="32"/>
          <w:szCs w:val="32"/>
        </w:rPr>
        <w:t>, глаг0летъ, и3 и3схождeніе твоE, брaшенъ ћвэ ћкw и3 глагHлъ воздержaніемъ. Воздeржнэ бо и3мhй t брaшенъ и3 глагHлъ, њ вхождeніи же и3 и3схождeніи, п0хоти ќбw ћже t џчію ўбэгaетъ: ћрость же ћже t г0рдости ўкрощевaетъ. Њ ни1хже и3 подобaетъ прeжде всёхъ твори1ти прилэжaніе подвизaющемусz, и3 всsкимъ w4бразомъ тщaтисz подобaетъ. Си1ми бо дэsніе ќбw здрaвствуетъ, видёніе же ўтверждaетсz.</w:t>
      </w:r>
    </w:p>
    <w:p>
      <w:pPr>
        <w:pStyle w:val="Normal"/>
        <w:widowControl w:val="false"/>
        <w:rPr/>
      </w:pPr>
      <w:r>
        <w:rPr>
          <w:rFonts w:cs="Irmologion Ucs" w:ascii="Irmologion Ucs" w:hAnsi="Irmologion Ucs"/>
          <w:kern w:val="2"/>
          <w:sz w:val="32"/>
          <w:szCs w:val="32"/>
        </w:rPr>
        <w:t xml:space="preserve">н7г. Нёцыи њ вхождeніи ќбw брaшенъ мн0го творsтъ прилэжaніе: њ и3схождeніи же глагHлъ, неради1вw зал0гъ и4мутъ. Таковjи не вёдаютъ tрэвaти ћрость t сeрдца, и3 п0хоть t (с. </w:t>
      </w:r>
      <w:r>
        <w:rPr>
          <w:rFonts w:cs="Orthodox_tt eROOS" w:ascii="Orthodox_tt eROOS" w:hAnsi="Orthodox_tt eROOS"/>
          <w:kern w:val="2"/>
          <w:sz w:val="32"/>
          <w:szCs w:val="32"/>
        </w:rPr>
        <w:t>1101</w:t>
      </w:r>
      <w:r>
        <w:rPr>
          <w:rFonts w:cs="Irmologion Ucs" w:ascii="Irmologion Ucs" w:hAnsi="Irmologion Ucs"/>
          <w:kern w:val="2"/>
          <w:sz w:val="32"/>
          <w:szCs w:val="32"/>
        </w:rPr>
        <w:t>) пл0ти, по є3кклесіaсту: и4миже чи1стое сeрдце созидaтисz њбhче t њбнови1телz д¦а</w:t>
      </w:r>
      <w:r>
        <w:rPr>
          <w:rStyle w:val="FootnoteCharacters"/>
          <w:rStyle w:val="FootnoteAnchor"/>
        </w:rPr>
        <w:footnoteReference w:id="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д. Брaшенъ ќбw не и3зли1шнее, њ мeншемъ пи1щи кaчествэ: глагHлъ же непови1нное њ лyчшемъ молчaніz кaчествэ њбрsщ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є. Разжзи2 ўтрHбы тво‰ неzдeніемъ брaшенъ, и3 и3стzжи2 сeрдце твоE воздержaніемъ глагHлъ, и3 и3мёти бyдеши на послужeніе д0брыхъ, желaтельное же и3 ћрост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ѕ. Слaсть ќбw подчрeвныхъ низпадaетъ въ п0стничествующихъ, тёлу состарёвшусz: є3щe же пребывaетъ гортaни, въ недости1гшемъ сію2 прaведнw ўмyчити. Потщaтисz ќбw подобaетъ t вин0вныz вини1магw поношeніе и3стeрти: ћкw да не стрaненъ тaмw ±же въ воздержaніи добродётели њбрётсz, студ0мъ њдёе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Нyжно є4сть вёдэти п0стнику, когдA и3 кjими брaшны подобaетъ тёло ћкw врагA питaти: когдa же ћкw дрyга ўтэшaти, и3 когдA ўтэшaти, ћкw нeмощно. Да не ўтаsтсz вр†жіz ќбw дрyгу, др{жнzz же врагY. И# ±же сегw2 пaки немощн0му прилагaz, и3 nбои1хъ ћкw соблазни1въ, во врeмz и3скушeніz њбрsщетъ рaтующихъ є3г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и. Е#гдA пaче наслаждeніz, пи1щу питazйсz предпочтeннэйшу сотвори1тъ, тогдA благодaть слeзъ пришeдши къ немY, ўтэшaти начинaетъ. И# и4ныz вс‰кіz слaдwсти забывaти, ћкw ўжE без8 сравнeніz слaдостію си1хъ поглощeннэй бhвше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f. Разширsемому ќбw человёку спрsташасz слeзы: и3сточи1шасz же сі‰ тёсный пyть возлюби1вше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Нёсть без8 печaли ни грёшникъ, ни прaведникъ. Но т0й ќбw, ћкw не tню1дъ њстaви ѕл0е: сeй же ћкw не u5 совершeнства коснyсz.</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а. Я%же t нaсъ, по си1лэ добродётєли, моли1тва же и3 молчaніе: ґ ±же не въ нaсъ, но ћкw мн0гажды тэлeснагw сложeніz, (с. </w:t>
      </w:r>
      <w:r>
        <w:rPr>
          <w:rFonts w:cs="Orthodox_tt eROOS" w:ascii="Orthodox_tt eROOS" w:hAnsi="Orthodox_tt eROOS"/>
          <w:kern w:val="2"/>
          <w:sz w:val="32"/>
          <w:szCs w:val="32"/>
        </w:rPr>
        <w:t>1102</w:t>
      </w:r>
      <w:r>
        <w:rPr>
          <w:rFonts w:cs="Irmologion Ucs" w:ascii="Irmologion Ucs" w:hAnsi="Irmologion Ucs"/>
          <w:kern w:val="2"/>
          <w:sz w:val="32"/>
          <w:szCs w:val="32"/>
        </w:rPr>
        <w:t>) п0стъ и3 бдёніе сyть. Е$же ќбw подви1жнику ўд0бнэйшее є4сть, сіE проходи1ти подоб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в. Д0мъ ќбw души2 є4сть, терпёніе: њбдержи1тсz бо въ нeмъ. И#мёніе же, смирeніе: питaетсz бо тё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г. Во трудёхъ не терпS, похвалaми почтeнъ не бyдеши: прeжде же слaсти болёзнь ўсмотревaz, и3збэжи1ши сеS печaль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д. Да не свsжешисz мaлымъ, и3 не пораб0таеши б0льшему: не бо2 њбhче ѕло2 б0льшее, прeжде мaлагw содёлова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є. Взирaz къ б0льшымъ, стрaшенъ бyдеши мє1ншымъ: ўдобопрезрёнъ же си1ми kви1шисz, ко џнэмъ tрeк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ѕ. Не возм0жеши на бHльшаz дости1гнути добродBтели, не постизaz верхA сyщымъ по си1л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з. Въ ни1хже њбладaетъ ми1лость и3 и4стина, во џнэхъ и3 всE чт0либо є4сть бGоуг0дно: тA ќбw никог0же сyдитъ без8 ми1лости, сіs же человэколю1бствуетъ ни њ є3ди1номъ без8 и4сти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и. Съ простот0ю раствори1въ воздержaніе, во њбдержaніи бyдеши тaмошнzгw блажeн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f. Не ќзриши tню1дъ рaтующыz тS стр†сти, ѓще не пeрвэе зeмлю, t неsже питaхусz, њстaвиши неwрaнн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 Џви ќбw тэлесE сквeрну т0чію њчи1стити тщaтсz: џви же, и3 души2. Џви бо ќбw проти1ву є3ди1нагw по дёйству грэхA мyжество пріsша, џви же проти1ву стрaсти: проти1ву же п0хоти, ѕэлw2 мaлэйш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а. Вещество2 лукaво є4сть, тёла встрaстіе: души1 же сладострaстіе: пристрaстіе же ўмA. Порицaетсz же џнагw ќбw њсzзaніе: сегH же прHчаz ч{вства: конeчнагw же сопроти1вно завэщ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в. Сладострaстный ќбw, бли1зъ є4сть стрaстнагw: пристрaстный же сладострaстнагw: далeче же t nбою2 безстрaстный.</w:t>
      </w:r>
    </w:p>
    <w:p>
      <w:pPr>
        <w:pStyle w:val="Normal"/>
        <w:widowControl w:val="false"/>
        <w:rPr/>
      </w:pPr>
      <w:r>
        <w:rPr>
          <w:rFonts w:cs="Irmologion Ucs" w:ascii="Irmologion Ucs" w:hAnsi="Irmologion Ucs"/>
          <w:kern w:val="2"/>
          <w:sz w:val="32"/>
          <w:szCs w:val="32"/>
        </w:rPr>
        <w:t xml:space="preserve">o7г. Встрaстенъ є4сть, и4же согрэшaтельное словeство наси1льствующо и3мhй, ѓще є3щE и3 не согрэшaетъ внЁ. Сладострaстенъ же, и4же дёйство грэхA и3мhй немощнёйше словeства, ѓще и3 стрaждетъ внyтрь. Пристрaстенъ же и4же въ своб0дэ (с. </w:t>
      </w:r>
      <w:r>
        <w:rPr>
          <w:rFonts w:cs="Orthodox_tt eROOS" w:ascii="Orthodox_tt eROOS" w:hAnsi="Orthodox_tt eROOS"/>
          <w:kern w:val="2"/>
          <w:sz w:val="32"/>
          <w:szCs w:val="32"/>
        </w:rPr>
        <w:t>1103</w:t>
      </w:r>
      <w:r>
        <w:rPr>
          <w:rFonts w:cs="Irmologion Ucs" w:ascii="Irmologion Ucs" w:hAnsi="Irmologion Ucs"/>
          <w:kern w:val="2"/>
          <w:sz w:val="32"/>
          <w:szCs w:val="32"/>
        </w:rPr>
        <w:t>) пaче, нeжели въ раб0тэ срeднихъ пребывazй. Безстрaстенъ же ќбw є4сть, и4же всёхъ си1хъ рaзнствіz не вёд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д. Погибaетъ t души2 встрaстіе ќбw пост0мъ и3 моли1твою: сладострaстіе же бдёніемъ и3 молчaніемъ: пристрaстіе же безм0лвіемъ и3 внимaніемъ: безстрaстіе же составлsетсz t пaмzти б9іz.</w:t>
      </w:r>
    </w:p>
    <w:p>
      <w:pPr>
        <w:pStyle w:val="Normal"/>
        <w:widowControl w:val="false"/>
        <w:rPr/>
      </w:pPr>
      <w:r>
        <w:rPr>
          <w:rFonts w:cs="Irmologion Ucs" w:ascii="Irmologion Ucs" w:hAnsi="Irmologion Ucs"/>
          <w:kern w:val="2"/>
          <w:sz w:val="32"/>
          <w:szCs w:val="32"/>
        </w:rPr>
        <w:t>o7є. T ўстeнъ безстрaстіz, ћкоже с0тове мeдвенніи словесA вёчнагw животA и3скaпаютъ</w:t>
      </w:r>
      <w:r>
        <w:rPr>
          <w:rStyle w:val="FootnoteCharacters"/>
          <w:rStyle w:val="FootnoteAnchor"/>
        </w:rPr>
        <w:footnoteReference w:id="9"/>
      </w:r>
      <w:r>
        <w:rPr>
          <w:rFonts w:cs="Irmologion Ucs" w:ascii="Irmologion Ucs" w:hAnsi="Irmologion Ucs"/>
          <w:kern w:val="2"/>
          <w:sz w:val="32"/>
          <w:szCs w:val="32"/>
        </w:rPr>
        <w:t>. Кто2 ќбw спод0билсz бы ўстнaмъ џнагw прикоснyтисz, и3 посредЁ сосц{ џнагw водвори1тисz, и3 вони2 слaдкіz причасти1тисz ри1зъ џнагw, си1рэчь зак0ны ўслади1тисz добродётелей, сyщихъ пaче всёхъ, глаг0летъ, ґрwм†тъ чувстви1тельнагw разсужд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ѕ. Нaзи самолю1біz ќбw ри6зы, нeгли сyть мн0зи: любоукрашeніz же ри6зы мaли сyть: тщеслaвіz же ри6зы, ±же и3 послBднzz глаг0летсz, нaзэхъ њбрsщеши безстрaст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з. Ви1димагw ќбw тёла, всsка душA њбнажи1тсz: грэх0внагw же, ћже здёшнzгw животA, мaлw слaдкихъ прич†стницы бhвш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и. Мeртвіи ќбw t живhхъ, вси2 ви1дэни бyдутъ: ўмерщвлeни же бyдутъ грэхY є3ди1ни њ завэщaніz сeй возненави1дэвш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f. Кто2 себE прeжде џбщіz смeрти тэлeсныz ўви1дэлъ є4сть грэхA нaга, и3 кто2 є4сть познaвый себe же, и3 своE є3стество2, kково2 є4сть, прeжде бyдущагw њблаж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моли1твэ.</w:t>
      </w:r>
    </w:p>
    <w:p>
      <w:pPr>
        <w:pStyle w:val="Normal"/>
        <w:widowControl w:val="false"/>
        <w:rPr/>
      </w:pPr>
      <w:r>
        <w:rPr>
          <w:rFonts w:cs="Irmologion Ucs" w:ascii="Irmologion Ucs" w:hAnsi="Irmologion Ucs"/>
          <w:kern w:val="2"/>
          <w:sz w:val="32"/>
          <w:szCs w:val="32"/>
        </w:rPr>
        <w:t xml:space="preserve">п7. Е#гдA посреди2 чyвственнагw и3 ќмнагw свёта словeснаz стои1тъ душA, дадeсz ќбw є4й, по чyвственному свёту твори1ти, ±же сyть тёла: по ќмному же, ±же сyть д¦а. Но понeже помрачи1сz ќбw въ нeй свётъ ќмный: ўzсни1сz же дрeвнzгw рaди nбhчаz свётъ чyвственный, ѓще всsкw съ ќмнымъ въ моли1твэ не бyдетъ сeй, tню1дъ на б9eствєннаz взирaти не (с. </w:t>
      </w:r>
      <w:r>
        <w:rPr>
          <w:rFonts w:cs="Orthodox_tt eROOS" w:ascii="Orthodox_tt eROOS" w:hAnsi="Orthodox_tt eROOS"/>
          <w:kern w:val="2"/>
          <w:sz w:val="32"/>
          <w:szCs w:val="32"/>
        </w:rPr>
        <w:t>1104</w:t>
      </w:r>
      <w:r>
        <w:rPr>
          <w:rFonts w:cs="Irmologion Ucs" w:ascii="Irmologion Ucs" w:hAnsi="Irmologion Ucs"/>
          <w:kern w:val="2"/>
          <w:sz w:val="32"/>
          <w:szCs w:val="32"/>
        </w:rPr>
        <w:t>) м0жетъ. Нyжда же душЁ среди2 тьмы2 и3 свёта бhти: среди2 ќбw тьмы2 по мечтaнію, среди1 же свёта по навыкновeнію њбращaющей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а. Внyтрь ќзкихъ моли1твы врaтъ, ќмъ стрaстный вни1ти не м0жетъ, прeжде нeже њстaвити, є4же по навыкновeнію, попечeніе: поболи1тъ же трудsсz непрестaннw при сёнехъ попечeніz џ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в. Да спребывaетъ во ўмЁ моли1тва, ћкоже въ с0лнцэ лучA, без8 неsже чyвствєннаz попечє1ніz, ѓки нёцыи безв0дніи џблацы џкрестъ летaюще, ќмъ возбранsютъ t своеS є3гw2 свётло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г. Си1ла ќбw моли1твы є4сть, ѓлчба брaшенъ в0льна: ѓлчбы же є4же не слhшати, ни ви1дэти: ћкw не всsка нyжда сyщихъ въ мjрэ є4сть ничт0же. Њ си1хъ не творsй промышлeніz, здaніе ќбw постA не ўтверди1лъ є4сть: моли1твы же здaнію на нeмъ распaстисz сотвори1лъ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д. Ѓще tлучeнъ t всёхъ ќмъ, ±же по чyвству не бyдетъ, горен0сенъ бhти не м0жетъ, и3 своE познaти дост0инс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є. ДнE ќбw знaменіе є4сть п0стъ, за ћвственное, н0щи же за неsвственное моли1тва. Nбо‰ ќбw сі‰ во nбоeмъ прaведнw проходsй, въ намёренный дости1гнетъ грaдъ, въ нeмже tбэжE болёзнь и3 печaль и3 воздых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ѕ. Д¦0вное дёланіе, и3 без8 тэлeснагw притрyднагw составлsтисz њбhче. Блажeнъ ќбw є4сть, и4же лyчшее пaче вещeственнагw дёла невещeственное вмэни1вый дёланіе: тёмъ бо дёла и3сп0лнилъ є4сть њскудёніе, пожи1въ сокровeнною жи1знію моли1твы, и3 ћвною бGови.</w:t>
      </w:r>
    </w:p>
    <w:p>
      <w:pPr>
        <w:pStyle w:val="Normal"/>
        <w:widowControl w:val="false"/>
        <w:rPr/>
      </w:pPr>
      <w:r>
        <w:rPr>
          <w:rFonts w:cs="Irmologion Ucs" w:ascii="Irmologion Ucs" w:hAnsi="Irmologion Ucs"/>
          <w:kern w:val="2"/>
          <w:sz w:val="32"/>
          <w:szCs w:val="32"/>
        </w:rPr>
        <w:t>п7з. Терпёти ќбw нaсъ въ вёрэ, м0литъ б9eственный ґп0столъ: рaдоватисz же ўповaніемъ: въ моли1твэ же пребывaти</w:t>
      </w:r>
      <w:r>
        <w:rPr>
          <w:rStyle w:val="FootnoteCharacters"/>
          <w:rStyle w:val="FootnoteAnchor"/>
        </w:rPr>
        <w:footnoteReference w:id="10"/>
      </w:r>
      <w:r>
        <w:rPr>
          <w:rFonts w:cs="Irmologion Ucs" w:ascii="Irmologion Ucs" w:hAnsi="Irmologion Ucs"/>
          <w:kern w:val="2"/>
          <w:sz w:val="32"/>
          <w:szCs w:val="32"/>
        </w:rPr>
        <w:t>, да рaдости въ нaсъ пребyдетъ д0брое: ѓще же сіE, ќбw не терпsй, нёсть вёренъ. Не рaдуzйсz же, не благонадeженъ: tвeрже бо винY рaдости моли1тву, внегдA не пребывaти въ нeй.</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0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и. Въ мірски1хъ п0мыслэхъ ќмъ съ начaла спребhвъ толи1кое съ тёми люблeніе стzжA, коли1ко ўсвоeніе не стzжaлъ бы съ моли1твою чaстою. И$бо въ ни1хже, глаг0летъ, косни1тъ, въ тёхъ и3 разширsтисz њбh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f. Ћкоже своегw2 жили1ща дрeвле раздэли1всz ќмъ, тaмошнюю свётлость забhлъ є4сть: тaкw подобaетъ семY пaки въ забвeніи здёшнихъ бhвшу ко џнэмъ востещи2 моли1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Ћкоже нёкій младeнецъ сосцA ўмє1рша мaтєрнz, њбрsщетъ ќмъ моли1тву, не могyщую ўтёшити є3го2. Во и3нaко же сyщей, ћкw nтрочA t слaсти ўсыпaющее на њб8sтіzхъ є3S.</w:t>
      </w:r>
    </w:p>
    <w:p>
      <w:pPr>
        <w:pStyle w:val="Normal"/>
        <w:widowControl w:val="false"/>
        <w:rPr/>
      </w:pPr>
      <w:r>
        <w:rPr>
          <w:rFonts w:cs="Irmologion Ucs" w:ascii="Irmologion Ucs" w:hAnsi="Irmologion Ucs"/>
          <w:kern w:val="2"/>
          <w:sz w:val="32"/>
          <w:szCs w:val="32"/>
        </w:rPr>
        <w:t>§а. Тaмw, глаг0летъ, на плачeвнэмъ, си1рэчь, nдрЁ добродётельныz жи1зни. По словaмъ въ пёснzхъ пёсней, реклa бы и3 невёста моли1тва къ своемY рачи1телю: дaмъ сосц† мо‰ тебЁ</w:t>
      </w:r>
      <w:r>
        <w:rPr>
          <w:rStyle w:val="FootnoteCharacters"/>
          <w:rStyle w:val="FootnoteAnchor"/>
        </w:rPr>
        <w:footnoteReference w:id="11"/>
      </w:r>
      <w:r>
        <w:rPr>
          <w:rFonts w:cs="Irmologion Ucs" w:ascii="Irmologion Ucs" w:hAnsi="Irmologion Ucs"/>
          <w:kern w:val="2"/>
          <w:sz w:val="32"/>
          <w:szCs w:val="32"/>
        </w:rPr>
        <w:t>, ѓще при1снw мнЁ возложи1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Люблeніz съ моли1твою и3мёти не м0жетъ, и4же всsкагw не tрекjйсz веществ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 Рaзвэ жи1зни и3 дыхaніz, внЁ и3нhхъ бyди въ моли1твэ, ѓще х0щеши съ є3ди1нымъ бhти ўм0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 ЎмA бGолюби1ва свидётельство моли1тва мhсленнаz, и3 сл0во благоврeменно, разyмна п0мысла, и3 є3динови1дэнъ вкyсъ своб0днагw да бyдетъ чyвства. Въ си1хъ ќбw тріeхъ (си1лахъ) здрaвствовати душє1внаz глаг0л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 Ўглaдитисz д0брэ подобaетъ и3 ўмzгчи1тисz, ћкоже дэтeй є3стествY молsщагwсz. Ћкw да по є3стествY џнэхъ, и3 сегw2 є3стество2 благопок0рнэ пріи1метъ t моли1твы вчинsемое и3з8zснeніе. Тёмже да не неради1тъ, и4же совокупи1тисz съ нeю любsй.</w:t>
      </w:r>
    </w:p>
    <w:p>
      <w:pPr>
        <w:pStyle w:val="Normal"/>
        <w:widowControl w:val="false"/>
        <w:rPr/>
      </w:pPr>
      <w:r>
        <w:rPr>
          <w:rFonts w:cs="Irmologion Ucs" w:ascii="Irmologion Ucs" w:hAnsi="Irmologion Ucs"/>
          <w:kern w:val="2"/>
          <w:sz w:val="32"/>
          <w:szCs w:val="32"/>
        </w:rPr>
        <w:t xml:space="preserve">§ѕ. Не вси2 т0жде намёреніе въ моли1твэ и4мутъ, но џвъ ќбw сіE, џвъ же и4но, џвъ ќбw м0литсz, ѓще м0щно, съ моли1твою бhти сeрдцу є3гw2 всегдA: џвъ же, во є4же и3 превзhти то2. Џвъ же да не п0мыслы въ моли1твэ просэцaетсz. Вси1 же м0лzтсz, и3ли2 соблюдeни бhти во благи1хъ, и3ли2 не свёдэни бhти ѕлhми. (с. </w:t>
      </w:r>
      <w:r>
        <w:rPr>
          <w:rFonts w:cs="Orthodox_tt eROOS" w:ascii="Orthodox_tt eROOS" w:hAnsi="Orthodox_tt eROOS"/>
          <w:kern w:val="2"/>
          <w:sz w:val="32"/>
          <w:szCs w:val="32"/>
        </w:rPr>
        <w:t>110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 Ѓще t моли1твы никт0же не смирeнъ бывaетъ. И$бо сокрушaетсz со смирeніемъ молsйсz. Не ќбw со смирeніемъ м0литсz, и4же и3звнэyду дерзazй.</w:t>
      </w:r>
    </w:p>
    <w:p>
      <w:pPr>
        <w:pStyle w:val="Normal"/>
        <w:widowControl w:val="false"/>
        <w:rPr/>
      </w:pPr>
      <w:r>
        <w:rPr>
          <w:rFonts w:cs="Irmologion Ucs" w:ascii="Irmologion Ucs" w:hAnsi="Irmologion Ucs"/>
          <w:kern w:val="2"/>
          <w:sz w:val="32"/>
          <w:szCs w:val="32"/>
        </w:rPr>
        <w:t>§и. Къ вдови1цэ, ћже сур0ваго њ tмщeніи подвизaше судію2, взирaй молsсz</w:t>
      </w:r>
      <w:r>
        <w:rPr>
          <w:rStyle w:val="FootnoteCharacters"/>
          <w:rStyle w:val="FootnoteAnchor"/>
        </w:rPr>
        <w:footnoteReference w:id="12"/>
      </w:r>
      <w:r>
        <w:rPr>
          <w:rFonts w:cs="Irmologion Ucs" w:ascii="Irmologion Ucs" w:hAnsi="Irmologion Ucs"/>
          <w:kern w:val="2"/>
          <w:sz w:val="32"/>
          <w:szCs w:val="32"/>
        </w:rPr>
        <w:t>, не стужи1тъ си2, когдA закоснёніе благи1хъ њбэтовa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 Не пребyдетъ съ тоб0ю моли1тва, въ помышлsемыхъ внyтрь ќду, и3 глаг0лемыхъ внЁ ќду, мeдлющу ти2. Тazжде же ќзритсz њбращaющаzсz ко tсэцaющему є3S рaди мн0г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 Ѓще не внyтрь души2 вх0дzтъ глаг0лы мlтвы, не ќбw на лани1тэ лицA слeзы џкрестъ и3зливaтисz попущeни бyду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а. Прозsбнутъ земледёльцу ќбw руко‰тіz не на лицE сёменамъ повeрженнымъ земли2. И$ноку же слeзы и3стекyтъ, не без8 трудA дёйствующему глаг0лы моли1т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в. Клю1чь небeснагw цaрства, є4сть моли1тва. Сію2 держaй, ћкоже подобaетъ, зри1тъ въ нeй tложє1ннаz благ†z другHмъ є3S: є3ди6на же насто‰щаz њбсмотрsетъ, и4же дерзновeніz во џнэй не и3мhй.</w:t>
      </w:r>
    </w:p>
    <w:p>
      <w:pPr>
        <w:pStyle w:val="Normal"/>
        <w:widowControl w:val="false"/>
        <w:rPr/>
      </w:pPr>
      <w:r>
        <w:rPr>
          <w:rFonts w:cs="Irmologion Ucs" w:ascii="Irmologion Ucs" w:hAnsi="Irmologion Ucs"/>
          <w:kern w:val="2"/>
          <w:sz w:val="32"/>
          <w:szCs w:val="32"/>
        </w:rPr>
        <w:t>Rг. Не м0жетъ ќмъ во врeмz моли1твы со дерзновeніемъ глаг0лати къ бGу: растерзaлъ є3си2 ќзы мо‰, тебЁ пожрY жeртву хвалы2</w:t>
      </w:r>
      <w:r>
        <w:rPr>
          <w:rStyle w:val="FootnoteCharacters"/>
          <w:rStyle w:val="FootnoteAnchor"/>
        </w:rPr>
        <w:footnoteReference w:id="13"/>
      </w:r>
      <w:r>
        <w:rPr>
          <w:rFonts w:cs="Irmologion Ucs" w:ascii="Irmologion Ucs" w:hAnsi="Irmologion Ucs"/>
          <w:kern w:val="2"/>
          <w:sz w:val="32"/>
          <w:szCs w:val="32"/>
        </w:rPr>
        <w:t>, ѓще не боsзни, и3 ўнhніz, многоспaніz и3 сладоsстіz, t ни1хже є4же согрэшaти, желaніемъ лyчшихъ не tт0ргн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д. ВнЁ пeрвыz завёсы стои1тъ, въ мlтвэ парsй: внyтрь же бывaетъ, и4же є3динодви1жну совершazй тY. Е#ди1нъ же во с™†z с™hхъ прини1че, и4же съ ми1ромъ є3стeственныхъ пHмыслъ, и3 ±же њ всsкъ ќмъ преимyщъ, разсмотрszй, и3 нёкоегw toнyду бGоzвлeніz сподоблsем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є. ВнегдA t внёшнихъ ўпраздни1вшисz душA совокупи1тсz съ моли1твою, тогдA ѓки нёкій плaмень њкружи1вши сію2, nнA ћкw желёзо џгнь, разжeнну всю2 содёловаетъ, и3 є4сть душA ќбw тazжде, не ктомyже њсzзaема. Нижe бо разжeнное желёзо внёшними прикосновeніи њсzзaемо є4ст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0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ѕ. Бlжeнъ є4сть, и4же въ житіи2 сeмъ тaкw зри1теленъ бhти спод0бивыйсz, и3 своE є3стеств0мъ брeнное человэкопод0біе, благодaтію џгненнw ўви1дэ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з. Вводи6мымъ ќбw тsжекъ, ћкоже нёкій вLка зак0нъ налагaетсz моли1твы: пред8успёвшымъ же, ћкw рачeніе спорэвaющее ѓлчущаго, ћкоже къ пировaнію многоижди1вн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и. Д0брэ проходsщымъ дёzтельную добродётель, nвогдA ќбw моли1тва, ћкw џблакъ њсэнsющи, пали6тельныz возбранsетъ t ни1хъ п0мыслы: nвогдa же ѓки кaплzми слeзъ си1хъ њрошaющи, показyетъ д¦Hвнаz видBніz.</w:t>
      </w:r>
    </w:p>
    <w:p>
      <w:pPr>
        <w:pStyle w:val="Normal"/>
        <w:widowControl w:val="false"/>
        <w:rPr/>
      </w:pPr>
      <w:r>
        <w:rPr>
          <w:rFonts w:cs="Irmologion Ucs" w:ascii="Irmologion Ucs" w:hAnsi="Irmologion Ucs"/>
          <w:kern w:val="2"/>
          <w:sz w:val="32"/>
          <w:szCs w:val="32"/>
        </w:rPr>
        <w:t>Rf. СладкA ќбw слaдость гyслемъ ўдарsемымъ t нёкоегw, внэyду њбрsщетсz: душa же несогласyющу съ нeю въ моли1твэ тaинственному въ дyсэ приглашeнію, благоумилeнна не њбhче бывaти. Њ чес0мъ бо пом0лимсz, ћкоже подобaетъ, не вёмы</w:t>
      </w:r>
      <w:r>
        <w:rPr>
          <w:rStyle w:val="FootnoteCharacters"/>
          <w:rStyle w:val="FootnoteAnchor"/>
        </w:rPr>
        <w:footnoteReference w:id="14"/>
      </w:r>
      <w:r>
        <w:rPr>
          <w:rFonts w:cs="Irmologion Ucs" w:ascii="Irmologion Ucs" w:hAnsi="Irmologion Ucs"/>
          <w:kern w:val="2"/>
          <w:sz w:val="32"/>
          <w:szCs w:val="32"/>
        </w:rPr>
        <w:t>, и3 прHчаz, въ сіE вв0дитъ молsщаго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разумётель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свэщaетсz ќмъ, разумётельнагw видёніz къ высотЁ взsтъ бhвъ, сі‰ прочeтъ словесA: помрачaетсz же пaки впадazй въ стрa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Нyжно є4сть вёдэти разумётельному, когдA ќбw ќмъ є3гw2 во странЁ разумёній є4сть: когдa же во странЁ п0мыслwвъ, и3 когдA въ странЁ чyвственнэй. И# въ сeй пaки, въ сyщихъ ли во врeмz, и3ли2 въ чрезврeменныхъ пaче њбрэт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Въ разумёніихъ не сhй ќмъ, въ п0мыслэхъ всsко є4сть: въ п0мыслэхъ же сhй, въ разумёніихъ нёсть: въ чyвствэ же бывaz, со всёми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Чрез8 разумёніе ќбw ќмъ прех0дитъ къ мhслєннымъ, чрез8 п0мыслъ же къ словє1снымъ сл0во: къ дBzтельнымъ же, чрез8 мечтaніе чyвс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Сaмъ въ себЁ ќмъ собирaемь, ничт0же ни t сyщихъ по чyвству, ни t сyщихъ по п0мыслу ви1дитъ: нaги бо ўмы2 и3 б9eственны лучы2 точaщыz ми1ръ же и3 рaд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И$но є4сть ќмъ вeщи, и3 и4но сл0во є3гw2, и3 и4но є4же чyвствомъ возводи1мое, и3 то2 ќбw є4сть є3стество2, сіe же слyчай: сегH же разли1чіе подлежaщ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МнHги пути6 проходS ќмъ, несhтенъ показyетсz. Къ є3ди1ному же пути2 собирaемь моли1твы, прeжде совершeнства ўтэснsемь ви1дитсz молsсz, причaстнику tпущeну бhти къ тBмъ, t ни1хже и3зhд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Свhше низведeнъ бhвъ ќмъ, не востекaетъ пaки тaмw, ѓще не совершeнное д0льныхъ сотвори1тъ презрёніе, њ б9eственныхъ ўпражднe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Ѓще дyшу твою2 не м0жеши съ є3ди1нэми сотвори1ти сyщими въ нeй п0мыслы, понE тёло твоE ўединsтисz понyди, є4же њ нeмъ ѕлострадaніе вhну помышлsz: тaкw бо со врeменемъ ми1лостію б9іею, и3 на пeрвое востещи2 возм0жеши благор0дства дост0инс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Дёzтельный ќбw, покарsти ќмъ ўд0бнэ м0жетъ моли1твэ: зри1тельный же, моли1тву ўмY. Т0й ќбw t ви1димыхъ собирaz њбразHвъ чyвство: сeй же дyшу къ сокровє1ннымъ во w4бразэхъ словесeмъ преводS, и3 т0й ќбw тэлeсъ повинyетъ ќмъ словесA не вёдэти: сeй же безтэлeсныхъ словесA разумэвaти. Безтэлeсныхъ же сyть словесA тэлeсъ, св0йства же и3 существA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Е#гдA ќмъ тв0й тэлeсъ, и3 и3мёній, и3 брaшенъ сладострaстіz свободи1ши: тогдA и3 є4же ѓще твори1ши, дaръ чи1стъ бGови вмэни1тсz. Воздaстсz же тебЁ, є4же tвeрстисz сeрдца твоегw2 nчесeмъ, и3 ћснэ поучaтисz внyтрь напи6саннымъ во ўмЁ словесeмъ б9іимъ, ±же пaче мeда и3 с0та, мhсленному твоемY вмэнsтсz гортaни, и3здавaемою t ни1хъ слaдост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Не возм0жеши тэлeсъ, и3 и3мёній, и3 ненyжныхъ брaшенъ, желaніz вhшшій сотвори1ти ќмъ, ѓще не въ чи1стое прaведныхъ мёсто введeши є3го2. Въ нeмже смeрти же и3 бGа пaмzть, пaки и3стeкши t земнaгw сeрдца и3зглaдитъ всE желaніz востaніе.</w:t>
      </w:r>
    </w:p>
    <w:p>
      <w:pPr>
        <w:pStyle w:val="Normal"/>
        <w:widowControl w:val="false"/>
        <w:rPr/>
      </w:pPr>
      <w:r>
        <w:rPr>
          <w:rFonts w:cs="Irmologion Ucs" w:ascii="Irmologion Ucs" w:hAnsi="Irmologion Ucs"/>
          <w:kern w:val="2"/>
          <w:sz w:val="32"/>
          <w:szCs w:val="32"/>
        </w:rPr>
        <w:t>в7i. Ничт0же, ни мhсли смeртныz страшнёйшее, ни б9іz пaмzти ди1внэйшее. Тa бо ќбw є4сть печaли спаси1тельныz подaтельна, сіs же весeліz даровaтельна: помzнyхъ бо, глаг0летъ прор0къ бGа, и3 возвесели1хсz</w:t>
      </w:r>
      <w:r>
        <w:rPr>
          <w:rStyle w:val="FootnoteCharacters"/>
          <w:rStyle w:val="FootnoteAnchor"/>
        </w:rPr>
        <w:footnoteReference w:id="15"/>
      </w:r>
      <w:r>
        <w:rPr>
          <w:rFonts w:cs="Irmologion Ucs" w:ascii="Irmologion Ucs" w:hAnsi="Irmologion Ucs"/>
          <w:kern w:val="2"/>
          <w:sz w:val="32"/>
          <w:szCs w:val="32"/>
        </w:rPr>
        <w:t>. И# премyдрый: поминaй послBднzz тво‰, и3 во вёки не согрэши1ши</w:t>
      </w:r>
      <w:r>
        <w:rPr>
          <w:rStyle w:val="FootnoteCharacters"/>
          <w:rStyle w:val="FootnoteAnchor"/>
        </w:rPr>
        <w:footnoteReference w:id="16"/>
      </w:r>
      <w:r>
        <w:rPr>
          <w:rFonts w:cs="Irmologion Ucs" w:ascii="Irmologion Ucs" w:hAnsi="Irmologion Ucs"/>
          <w:kern w:val="2"/>
          <w:sz w:val="32"/>
          <w:szCs w:val="32"/>
        </w:rPr>
        <w:t xml:space="preserve">. Не возм0жно же (с. </w:t>
      </w:r>
      <w:r>
        <w:rPr>
          <w:rFonts w:cs="Orthodox_tt eROOS" w:ascii="Orthodox_tt eROOS" w:hAnsi="Orthodox_tt eROOS"/>
          <w:kern w:val="2"/>
          <w:sz w:val="32"/>
          <w:szCs w:val="32"/>
        </w:rPr>
        <w:t>1110</w:t>
      </w:r>
      <w:r>
        <w:rPr>
          <w:rFonts w:cs="Irmologion Ucs" w:ascii="Irmologion Ucs" w:hAnsi="Irmologion Ucs"/>
          <w:kern w:val="2"/>
          <w:sz w:val="32"/>
          <w:szCs w:val="32"/>
        </w:rPr>
        <w:t>) вторaгw комY во ўсвоeніи бhти, и3скyса тeрпкости пeрвагw не пріeмшу.</w:t>
      </w:r>
    </w:p>
    <w:p>
      <w:pPr>
        <w:pStyle w:val="Normal"/>
        <w:widowControl w:val="false"/>
        <w:rPr/>
      </w:pPr>
      <w:r>
        <w:rPr>
          <w:rFonts w:cs="Irmologion Ucs" w:ascii="Irmologion Ucs" w:hAnsi="Irmologion Ucs"/>
          <w:kern w:val="2"/>
          <w:sz w:val="32"/>
          <w:szCs w:val="32"/>
        </w:rPr>
        <w:t>Gi. Д0ндеже слaву б9ію tкровeнныхъ лицeмъ не ўви1дитъ ќмъ, не м0жетъ душA глаг0лати въ чyвствэ своeмъ: ѓзъ же возрaдуюсz њ гDэ, возвеселю1сz њ спасeніи є3гw2</w:t>
      </w:r>
      <w:r>
        <w:rPr>
          <w:rStyle w:val="FootnoteCharacters"/>
          <w:rStyle w:val="FootnoteAnchor"/>
        </w:rPr>
        <w:footnoteReference w:id="17"/>
      </w:r>
      <w:r>
        <w:rPr>
          <w:rFonts w:cs="Irmologion Ucs" w:ascii="Irmologion Ucs" w:hAnsi="Irmologion Ucs"/>
          <w:kern w:val="2"/>
          <w:sz w:val="32"/>
          <w:szCs w:val="32"/>
        </w:rPr>
        <w:t>. Покр0въ бо лежи1тъ самолю1біz на сeрдцэ є3S, ко є4же не tкрhтисz є4й њсновaніемъ вселeнныz, ±же сyть словесA бhвшихъ, є4же не teмлетсz t неS, кромЁ в0льныхъ и3 нев0льныхъ трудH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Не по бёгствэ t є3гЂпта, и4же є4сть по дёйству грёхъ: нижE по прешeствіи м0рz, раб0ты, глаг0лю, ћже по ўсвоeнію: но по пребывaніи, є4же въ пустhни, посреди2 лежaщей дёйствъ и3 движeній ѕл0бы, їзрaилевъ народоводи1тель соглsдати м0жетъ зeмлю њбэтовaніz, ћже є4сть безстрaстіz: зри1тельную посылaz и3 назирaтельную свою2 си1л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Сэдsщій ќбw въ пустhни, си1рэчь въ недёйствіи страстeй, слyхомъ є3ди1нэмъ бlжeнныz џныz и4мутъ благ†z земли2. Ґ ±же въ нeй смотри1вшіи въ рaзумэ, ћвэ ћкw т0нцэ ви1димыхъ видёніz бhша. Спод0бльшіисz же въ ню2 вни1ти, всёмъ чyвствомъ и3стекaющихъ t неS, ћкw млеко2 и3 мeдъ, пeрвагw, глаг0лю, и3 вторaгw видёніz словeсъ насhтиша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Не u5 сраспsтсz хrтY, є3щE є3стeствєнна движє1ніz и3мhй пл0ти. НижE спогребeсz душeвными помышлeніи привлекaемый. Кaкw u5бо воскрeснетъ съ ни1мъ таковhй во њбновлeніи жи1зни жи1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Тріeмъ сyщымъ въ души2 њбдeржнэйшымъ добродётелемъ: постY, моли1твэ же и3 молчaнію: нyждно є4сть сyщему ќбw t моли1твы, и3збaвитисz хотsщу, въ нёкоемъ є3стeственномъ видёніи почивaти. Сyщему же t молчaніz во правоучи1тельной бесёдэ, во втор0й же благодaтнэй пи1щи постsщемусz.</w:t>
      </w:r>
    </w:p>
    <w:p>
      <w:pPr>
        <w:pStyle w:val="Normal"/>
        <w:widowControl w:val="false"/>
        <w:rPr/>
      </w:pPr>
      <w:r>
        <w:rPr>
          <w:rFonts w:cs="Irmologion Ucs" w:ascii="Irmologion Ucs" w:hAnsi="Irmologion Ucs"/>
          <w:kern w:val="2"/>
          <w:sz w:val="32"/>
          <w:szCs w:val="32"/>
        </w:rPr>
        <w:t xml:space="preserve">}i. Д0ндеже въ б9eственныхъ є4сть ќмъ, спасaетъ є4же по под0бію, блaгъ же и3 милосeрдъ њбрэтazсz. Въ сyщихъ же по (с. </w:t>
      </w:r>
      <w:r>
        <w:rPr>
          <w:rFonts w:cs="Orthodox_tt eROOS" w:ascii="Orthodox_tt eROOS" w:hAnsi="Orthodox_tt eROOS"/>
          <w:kern w:val="2"/>
          <w:sz w:val="32"/>
          <w:szCs w:val="32"/>
        </w:rPr>
        <w:t>1111</w:t>
      </w:r>
      <w:r>
        <w:rPr>
          <w:rFonts w:cs="Irmologion Ucs" w:ascii="Irmologion Ucs" w:hAnsi="Irmologion Ucs"/>
          <w:kern w:val="2"/>
          <w:sz w:val="32"/>
          <w:szCs w:val="32"/>
        </w:rPr>
        <w:t>) чyвству бhвъ, ѓще ќбw благоврeменнэ, и3 прили1чнэ сх0дитъ, и3скyсъ даS и3 пріeмлz во џнэхъ, благодaрствуz пaки къ себЁ возвращaетсz. ВнЁ врeмене же, и3 потрeбы, ћкоже нёкій воев0да не њсмотрели1въ њбрsщетсz, мн0гое своеS пресэцaz си1лы, внегдA рaтова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Внyтрь сокровeнный въ нaсъ безстрaстіz рaй, w4бразъ є4сть и3мyщагw прaведники пріsти. Nбaче не вси2 внЁ џнагw њбрsщутсz, є3ли1цы внyтрь содержи1магw бhти не возмог0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Чyвственное ќбw с0лнце, стрaнны сво‰ лучы2 t хрaмины затворє1нныz сотворsетъ: мhсленное же не м0жетъ и3спусти1ти слaдкихъ лучeй на дyшу њжидaющую, но не и3мyщую чyвствъ затворeнныхъ t ви1дим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Разумётеленъ є4сть, и4же схождє1ніz ќбw сво‰ велелёпнw, души1 же восхождє1ніz смиренномyдреннэ располагaz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ПчелA ќбw цвэтники2 њблетaющи, toнyду мeду вины2 пріwбрэтaетъ: душa же вёки њбходsщи разли1чны, tсю1ду слaдость во ќмъ пущ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Поsдшій ќбw є3лeнь ѕміє1въ, ћдъ ўгаси1ти къ водны6мъ течeтъ и3ст0чникwмъ: душa же стрэлaми б9eственными ўsзвленна, непрестaннагw влечeтсz ко ўzзви1вшему рачe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Т0нцыи ќбw п0мыслы во ўединeнной жи1зни прозzбaютъ: ўмышлє1ніz же въ раздёльной: во многобезм0лвнэй же души2, п0мыслы ќбw tгнaшасz: ќми же т0чію нaзи тэлeсъ къ т0й приближaютъ, и5же њ пр0мыслэ и3 судЁ словесA, ѓки нBкаz њснов†ніz земли2 tкрывaюще, т0й и3з8zвлs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Въ раздёльной жи1зни мyжескій п0лъ и3 жeнскій, пр0стэ ви1дэтисz не њбhче. Сіe бо во и4ноческой њбрsщетсz, въ нeй же мyжа и3 жены2 разли1чіе, за є4же по под0бію во хrтЁ ї}сэ, не познаeтсz.</w:t>
      </w:r>
    </w:p>
    <w:p>
      <w:pPr>
        <w:pStyle w:val="Normal"/>
        <w:widowControl w:val="false"/>
        <w:rPr/>
      </w:pPr>
      <w:r>
        <w:rPr>
          <w:rFonts w:cs="Irmologion Ucs" w:ascii="Irmologion Ucs" w:hAnsi="Irmologion Ucs"/>
          <w:kern w:val="2"/>
          <w:sz w:val="32"/>
          <w:szCs w:val="32"/>
        </w:rPr>
        <w:t xml:space="preserve">к7ѕ. П0мыслы, нижE безсловeсныz чaсти сyть души2 (не бо2 є4сть въ безсловeсныхъ п0мыслъ) нижE ќмныz: занE ни во ѓгGлэхъ є4сть: с†мыz же то‰ словє1сныz сyще рождє1ніz, ћкw лёствицу мечтaніе ўпотреблsюще, восх0дzтъ ќбw къ ўмY t (с. </w:t>
      </w:r>
      <w:r>
        <w:rPr>
          <w:rFonts w:cs="Orthodox_tt eROOS" w:ascii="Orthodox_tt eROOS" w:hAnsi="Orthodox_tt eROOS"/>
          <w:kern w:val="2"/>
          <w:sz w:val="32"/>
          <w:szCs w:val="32"/>
        </w:rPr>
        <w:t>1112</w:t>
      </w:r>
      <w:r>
        <w:rPr>
          <w:rFonts w:cs="Irmologion Ucs" w:ascii="Irmologion Ucs" w:hAnsi="Irmologion Ucs"/>
          <w:kern w:val="2"/>
          <w:sz w:val="32"/>
          <w:szCs w:val="32"/>
        </w:rPr>
        <w:t>) чyвства, ±же сyть џнагw, томY возвэщaюще: низх0дzтъ къ немY t негw2, ±же сyть џнагw, совётующ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Ћкоже нёцыи и3з8 глубины2 возводи1ми, и3 нёчесогw въ п0мощь ћтисz покушaющесz, лукaвіи п0мыслы њбрsщутсz, ћкоже кораблю2 бёдствующей ѕл0бэ слeзъ пот0п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По подлежaщему кaчеству души2, и3ли2 ћкw морстjи разб0йницы потоплsти, и3ли2 ћкw гребцы2 спомоществовaти бёдствующей, и5же њ нeй собирaютсz п0мыслы. Џви ќбw въ пучи1ну влекyщи непод0бныхъ пHмыслъ: џви же ближaйшій пyть и3збирaюще, къ ти6химъ брегHмъ корaбль ўклонsютъ.</w:t>
      </w:r>
    </w:p>
    <w:p>
      <w:pPr>
        <w:pStyle w:val="Normal"/>
        <w:widowControl w:val="false"/>
        <w:rPr/>
      </w:pPr>
      <w:r>
        <w:rPr>
          <w:rFonts w:cs="Irmologion Ucs" w:ascii="Irmologion Ucs" w:hAnsi="Irmologion Ucs"/>
          <w:kern w:val="2"/>
          <w:sz w:val="32"/>
          <w:szCs w:val="32"/>
        </w:rPr>
        <w:t>к7f. Седм0му тщеслaвіz п0мыслу сyщу желaющаz, ћкw послёднzz, tри1нути душA, ѓще не тёхъ, и5же прeжде є3гw2, совлечeтсz. Не возм0жетъ въ nсмaго и4же по тёхъ њблещи1сz, є3г0же и3 жили1ще небeсно нарицaти вёсть б9eственный ґп0столъ, и3 воздыхaнми њблещи1сz</w:t>
      </w:r>
      <w:r>
        <w:rPr>
          <w:rStyle w:val="FootnoteCharacters"/>
          <w:rStyle w:val="FootnoteAnchor"/>
        </w:rPr>
        <w:footnoteReference w:id="18"/>
      </w:r>
      <w:r>
        <w:rPr>
          <w:rFonts w:cs="Irmologion Ucs" w:ascii="Irmologion Ucs" w:hAnsi="Irmologion Ucs"/>
          <w:kern w:val="2"/>
          <w:sz w:val="32"/>
          <w:szCs w:val="32"/>
        </w:rPr>
        <w:t>, мощи2 є3гw2 рaди вещeствующихъ наги6мъ сyщ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Къ совершeннэй ќбw моли1твэ, ѓгGльстіи приходи1ти њбык0ша п0мыслы: къ срeднэй же, д¦0вніи: къ води1тельнэй же, є3стествосл0в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Ћкоже благор0дное зернA клaсомъ, тaкw и3 чистотA видёніz, моли1твою kвлsтисz њбhче. И$мутъ же џвъ ќбw къ возбранeнію пти1цъ сэменособирaтельныхъ, ѓки нBкаz кHпіz, њкружaющыz џсти: џвъ же, любомyдрствующыz во и3скушeніzхъ п0мыслы ко џнэхъ потреблeнію.</w:t>
      </w:r>
    </w:p>
    <w:p>
      <w:pPr>
        <w:pStyle w:val="Normal"/>
        <w:widowControl w:val="false"/>
        <w:rPr/>
      </w:pPr>
      <w:r>
        <w:rPr>
          <w:rFonts w:cs="Irmologion Ucs" w:ascii="Irmologion Ucs" w:hAnsi="Irmologion Ucs"/>
          <w:kern w:val="2"/>
          <w:sz w:val="32"/>
          <w:szCs w:val="32"/>
        </w:rPr>
        <w:t>lв. Ви6димаz ќбw душє1внаz, дэ‰ніz рaди посрeбрена, ћкоже крилЁ голуби6нэ сyть: разумэвaємаz же, глаг0лю же междор†міz, видёніz рaди ћкw въ блещaніи злaта сyть</w:t>
      </w:r>
      <w:r>
        <w:rPr>
          <w:rStyle w:val="FootnoteCharacters"/>
          <w:rStyle w:val="FootnoteAnchor"/>
        </w:rPr>
        <w:footnoteReference w:id="19"/>
      </w:r>
      <w:r>
        <w:rPr>
          <w:rFonts w:cs="Irmologion Ucs" w:ascii="Irmologion Ucs" w:hAnsi="Irmologion Ucs"/>
          <w:kern w:val="2"/>
          <w:sz w:val="32"/>
          <w:szCs w:val="32"/>
        </w:rPr>
        <w:t>. Не ўкраси1вшаzсz бо душA полетёти и3 почи1ти не м0жетъ, и3дёже всёхъ веселsщихсz жили1ще є4ст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глави6зны дёzтельны и3 зри1тель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0ле здЁ плодHвъ и3сп0лнено дух0внагw дэsніz и3 видё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Нач†тки гумнA и3 точи1ла, дрeвле ќбw дрє1внимъ приноси1ти во хрaмъ повелёно бhсть: нhнэ же мы2 дёzтельныz ќбw (добродётели) начaтки воздержaніе подобaетъ бGу приноси1ти, и3 и4стину: зри1тельныz же добродётели, люб0вь, и3 моли1тву. Џными ќбw, п0хоти безсловeсныz и3 ћрости вины2 пресэцaюще: си1ми же мы6сли тщє1тныz, и3 ±же t бли1жнzгw навёт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Дёzтельныz ќбw (добродётели) начaло, воздержaніе и3 и4стина: средa же, цэломyдріе и3 смиренномyдріе: конeцъ же є3S, п0мыслwвъ ми1ръ и3 с™hнz тё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Дэsніе є4сть, не є4же дёzти пр0стэ мощи2 дHбраz, но и3 є4же ћкоже подобaетъ дBzти тA, врeмz и3 мёру и3 дBемымъ сприносsщу дёюще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Видёніе є4сть, не є4же ви1дэти т0чію, ћкоже сyть тэлесA є3стеств0мъ, но є4же и3 словесA и4хъ къ чесомY зрs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Нёсть ни дэsніе ўтверждeнно без8 видёніz, ни видёніе и4стинно без8 дэsніz. Подобaетъ бо и3 дэsнію достосл0вну бhти, и3 видёнію дёzтельну: да тёмъ ќбw некрэпкA њбрэтaетсz ѕл0ба, си1мъ же си1льна добродётель, во благоволeніи блaго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и. Конeцъ ќбw дёzтельныхъ, ўмерщвлeніе страстeй: конeцъ же разумэвaемыхъ, видёніе добродётелей.</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Ћкоже вещество2 зрёнію nчeсъ, тaкw дэsніе зрёнію ўмA: и3 ћкоже џко лицY, тaкw ўмозрёніе дэsнію kвлs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Въ п0прищи дёzтельныz добродётели, мн0зи ќбw текyтъ: є3ди1нъ же пріeмлетъ п0честь, прeжде концA тоS пріити2 во видёніе желaz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Ўмилeніе ќбw питіE пріeмлетъ дёzтельный въ моли1твэ: чaшею же держaвною ўпоевaетсz зри1тельный. Т0й ќбw во ±же по є3стествY любомyдрствуzй: сeй же и3 себE не вёдый внегдA моли1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Не попущaемь є4сть дёzтельный въ дух0внэ видёніи намн0зэ терпёти: њбрэтaетсz бо ћкw страннопріsтъ бhвъ нёкіимъ, и3 t џнагw хрaмины ск0рw џтай и3сход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Ћкw во вратA ќбw вх0дzтъ дёzтельніи зaповэдей б9іихъ, внегдA моли1тисz: ћкw во дворh же добродётелей съ пёсньми зри1тельніи благодарsще: џви ќбw ћкw разрэшeнни бhша t ќзъ: џви же ћкw и3 плённики ћша рaтующыz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д. Подобaетъ по держaвэ дёzтельныz (добродётели) и3 держaвэ видёніz њбрэтaтисz. Да не по под0бію кораблS нер†внаz вётрила њбносsщу, и3ли2 бэдY претeрпитъ вётрwвъ ѕёльностію, за неумёренность и4хъ, и3ли2 тщетY духHвъ за мaлость ћже въ ладі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Гребцы2 ќбw мhсленнагw кораблS, разумёй благочести6выz п0мыслы: вeсла же, жив0тныz си6лы душє1вныz, ћрость, и3 желaніе, хотёніе и3 произволeніе. Си1хъ дёzтельный ќбw въ трeбованіи є4сть всегдA: не всегдa же и3 зри1тельный. Во врeмz бо моли1твы рaдоватисz сeй всBмъ рeкъ, сaмъ себE на корми1лэхъ рaзумомъ посаждaz, чрез8 всю2 б0дрствоваше въ видёніи н0щь, хвалє1ніz приносS содержи1телю всегw2. Ѓще нёгдэ и3 пёснь нёкую рачи1тельну воспріeмлz къ своeй напэвaетъ души2, и3н0гw м0рz t далeче смотрS возвышє1ніz, и3 ш{мнаz движє1ніz, б9eственными ўжасaемь судьбaми же и3 њправдaніи.</w:t>
      </w:r>
    </w:p>
    <w:p>
      <w:pPr>
        <w:pStyle w:val="Normal"/>
        <w:widowControl w:val="false"/>
        <w:rPr/>
      </w:pPr>
      <w:r>
        <w:rPr>
          <w:rFonts w:cs="Irmologion Ucs" w:ascii="Irmologion Ucs" w:hAnsi="Irmologion Ucs"/>
          <w:kern w:val="2"/>
          <w:sz w:val="32"/>
          <w:szCs w:val="32"/>
        </w:rPr>
        <w:t xml:space="preserve">м7ѕ. И$же посредЁ сhй дэsніz и3 видёніz, нижE всsко вeслами ћкоже корaбленницы, твори1тъ плaваніе, нижE всsкw (с. </w:t>
      </w:r>
      <w:r>
        <w:rPr>
          <w:rFonts w:cs="Orthodox_tt eROOS" w:ascii="Orthodox_tt eROOS" w:hAnsi="Orthodox_tt eROOS"/>
          <w:kern w:val="2"/>
          <w:sz w:val="32"/>
          <w:szCs w:val="32"/>
        </w:rPr>
        <w:t>1115</w:t>
      </w:r>
      <w:r>
        <w:rPr>
          <w:rFonts w:cs="Irmologion Ucs" w:ascii="Irmologion Ucs" w:hAnsi="Irmologion Ucs"/>
          <w:kern w:val="2"/>
          <w:sz w:val="32"/>
          <w:szCs w:val="32"/>
        </w:rPr>
        <w:t>) мhсленными вётрилами: но nбёма потрeбу ўдобоплaваніz дёлаетъ, слaдцэ носS и3 труды2 дэsніz, мёры рaди видёніz: и3 словесA несовершeннагw видёніz, рaди п0мощи t дэs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з. Зри1тельный ќбw съ произволeніемъ є3стество2 и3мёz стекyщее, ћкоже нёкаково течeніе без8 трудA твори1тъ плaваніе: дёzтельный же сопротивлsющеесz њбрэтaz произволeнію ўсвоeніе, мн0гу п0мыслwвъ тeрпитъ бyрю, и3 мaлw не во tчazніе бёдствуетъ тsжести рaди пріит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и. НижE ни1ва не д0брэ воздёлана бhвши, мн0гw гобзовaтельно и3 чи1сто воздаsти сёмz сёющему њбhче: нижE дёzтельную (добродётель) проходsй, ѓще не прилёжнэ сію2 и3 без8 kвлsтельства прох0дитъ, и4же њ мlтвы ќзритъ пл0дъ мн0гъ же и3 чи1с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f. Попирaемой чaстэ, под0бна є4сть земли2 мhсль, непрестaнными моли1твами слэдaми ўтирaема. Џнаz бо глaдка бyдетъ, и3 сіS прaва къ под8sтію: џна ќбw н0гъ мsгкихъ, ґ сіS моли1твъ чи1ст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 Во вещeственныхъ ќмъ споспёшника и4мать п0мысла: въ невещeственныхъ же, ѓще тогw2 не њстaвитъ, пaкостника и3мёти бyдетъ пaкwсти дёющаг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а. Покр0въ ќбw и4мать дёzтельный на сeрдцэ своeмъ въ моли1твэ, рaзумъ чyвственныхъ, tкрhтисz за ўсвоeніе не могyщій: є3ди1нъ же зри1тельный за неwдeржное, tкровeннымъ лицeмъ зрёти t чaсти м0жетъ слaву б9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в. Моли1тва ћже съ дух0внымъ видёніемъ, землS њбэтовaннаz є4сть: въ нeйже течeтъ ћкw млеко2 и3 мeдъ, рaзумъ ћже њ пр0мыслэ и3 судЁ словeсъ б9іихъ. Ґ є4же съ нёкимъ є3стeственнымъ (видёніемъ) є3гЂпетъ є4сть, въ нeмже дебелёйшихъ п0хотей пaмzть въ молsщихсz бывaетъ. Простaz же (моли1тва) мaнна є4сть ћже въ пустhни, ћже за є3динови1дное нетерпэли1вымъ ќбw затворsющи желaніемъ њбэтовaнныхъ д0браz. Терпsщымъ же въ таков0й ўтэснeнной пи1щи, вин0вна бывaющи лyчшагw вкyса и3 пребывaющагw.</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г. Дэsніе съ видёніемъ ќбw, ћкw тёло съ дyхомъ владhчественнымъ: без8 видёніz же, ћкw пл0ть съ д¦омъ произволи1тельнымъ вмэни1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д. Словeсныz души2 дв0ръ ќбw є4сть чyвство: хрaмъ же мhсль: ґрхіерeй же ќмъ. Во дворЁ u5бо стои1тъ ќмъ, t безсловeсныхъ пресэцaемый пHмыслъ: во хрaмэ же, и4же t благоврeменныхъ: ни t є3ди1нагw же t си1хъ, и4же въ б9eственное с™и1лище спод0бивыйсz вни1ти.</w:t>
      </w:r>
    </w:p>
    <w:p>
      <w:pPr>
        <w:pStyle w:val="Normal"/>
        <w:widowControl w:val="false"/>
        <w:rPr/>
      </w:pPr>
      <w:r>
        <w:rPr>
          <w:rFonts w:cs="Irmologion Ucs" w:ascii="Irmologion Ucs" w:hAnsi="Irmologion Ucs"/>
          <w:kern w:val="2"/>
          <w:sz w:val="32"/>
          <w:szCs w:val="32"/>
        </w:rPr>
        <w:t>н7є. Плaчь ќбw и3 пёснь, и3 г0ре, въ домY дёzтельныz души2 трудA рaди њбрэтaетсz: глaсъ же рaдованіz и3 и3сповёданіz</w:t>
      </w:r>
      <w:r>
        <w:rPr>
          <w:rStyle w:val="FootnoteCharacters"/>
          <w:rStyle w:val="FootnoteAnchor"/>
        </w:rPr>
        <w:footnoteReference w:id="20"/>
      </w:r>
      <w:r>
        <w:rPr>
          <w:rFonts w:cs="Irmologion Ucs" w:ascii="Irmologion Ucs" w:hAnsi="Irmologion Ucs"/>
          <w:kern w:val="2"/>
          <w:sz w:val="32"/>
          <w:szCs w:val="32"/>
        </w:rPr>
        <w:t xml:space="preserve"> рaзума рaди, въ домY зри1тельныz слhшитсz.</w:t>
      </w:r>
    </w:p>
    <w:p>
      <w:pPr>
        <w:pStyle w:val="Normal"/>
        <w:widowControl w:val="false"/>
        <w:rPr/>
      </w:pPr>
      <w:r>
        <w:rPr>
          <w:rFonts w:cs="Irmologion Ucs" w:ascii="Irmologion Ucs" w:hAnsi="Irmologion Ucs"/>
          <w:kern w:val="2"/>
          <w:sz w:val="32"/>
          <w:szCs w:val="32"/>
        </w:rPr>
        <w:t>н7ѕ. Дёzтельный ќбw, желaетъ разрэши1тисz трудHвъ рaди, и3 со хrт0мъ бhти: зри1тельный же благоволи1тъ пaче во пл0ти пребывaти</w:t>
      </w:r>
      <w:r>
        <w:rPr>
          <w:rStyle w:val="FootnoteCharacters"/>
          <w:rStyle w:val="FootnoteAnchor"/>
        </w:rPr>
        <w:footnoteReference w:id="21"/>
      </w:r>
      <w:r>
        <w:rPr>
          <w:rFonts w:cs="Irmologion Ucs" w:ascii="Irmologion Ucs" w:hAnsi="Irmologion Ucs"/>
          <w:kern w:val="2"/>
          <w:sz w:val="32"/>
          <w:szCs w:val="32"/>
        </w:rPr>
        <w:t>. И# за рaдость ю4же пріeмлетъ t моли1твы, и3 за бли1жнzгw пребывaющую п0льз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Въ словeснэйшихъ ќбw, видёніе предварsетъ дэ‰ніz: въ простёйшихъ же, видBніz дэsніе, во є3ди1нъ ќбw конeцъ nбоS њканчав†ющасz. Сокращeнэйшее же сіE kви1тсz, въ ни1хже видёніе предварsетъ дэ‰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и. Рaй є4сть видёніе мhсленныхъ. Въ сeй ќбw разумётельный, ћкw во св0й д0мъ внyтрь вх0дитъ моли1твою: дёzтельный же ћкw пyтникъ kви1тсz, желaz ќбw внyтрь прини1кнути. Не попущaемъ же, за є4же превзhти nпл0ту пaче д¦0внагw в0зраста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f. Тэлє1сныz ќбw стр†сти, ѕвэрє1мъ под0бни сyть, пти1цамъ же душє1вныz: и3 џвы ќбw њсэнsетъ t словeснагw віногрaда дёzтельный, не ктомyже и3 пти6чныz, ѓще во видёніи д¦0внэ не бyдетъ. Ѓще и3 ћкw наипaче твори1тъ тщaніе њ внyтреннихъ хранeніи.</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 И$же во нрaвномъ благолёпіи лyчшій є4сть, дёzтеленъ бhти не м0жетъ. Ѓще и3 т0й по патріaрху ґвраaму не внЁ (с. </w:t>
      </w:r>
      <w:r>
        <w:rPr>
          <w:rFonts w:cs="Orthodox_tt eROOS" w:ascii="Orthodox_tt eROOS" w:hAnsi="Orthodox_tt eROOS"/>
          <w:kern w:val="2"/>
          <w:sz w:val="32"/>
          <w:szCs w:val="32"/>
        </w:rPr>
        <w:t>1117</w:t>
      </w:r>
      <w:r>
        <w:rPr>
          <w:rFonts w:cs="Irmologion Ucs" w:ascii="Irmologion Ucs" w:hAnsi="Irmologion Ucs"/>
          <w:kern w:val="2"/>
          <w:sz w:val="32"/>
          <w:szCs w:val="32"/>
        </w:rPr>
        <w:t>) бyдетъ, ћкw ќбw земли2 своеS є3стeственнагw зак0на: ґ ћкw сродствA свeрстныz себЁ по ўсвоeнію жи1зни. Тaкw бо и3 сeй ћкw печaть пріи1метъ врождeнныz слaсти tsтіе: на нeйже и4же t рождeніz покр0ву њблежaщу, совершeнной своб0дэ не попущaетъ подaтисz нa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а. НижE жребS весн0ю при ћслехъ бhти, и3 ±же въ ни1хъ ћсти претерпэвaетъ: нижE новоwбучaемый ќмъ стэснeніе t моли1твы на д0лзэ терпёти м0жетъ, слaдцэ пaче хотS ћкоже жребS на широтY є3стeственнагw и3сходи1ти вёдэніz, нeжели во pалмопёніи и3 чтeніи њбрэтaемагw.</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в. Ћкоже чрє1сла u5бо и4мать препо‰сана</w:t>
      </w:r>
      <w:r>
        <w:rPr>
          <w:rStyle w:val="FootnoteCharacters"/>
          <w:rStyle w:val="FootnoteAnchor"/>
        </w:rPr>
        <w:footnoteReference w:id="22"/>
      </w:r>
      <w:r>
        <w:rPr>
          <w:rFonts w:cs="Irmologion Ucs" w:ascii="Irmologion Ucs" w:hAnsi="Irmologion Ucs"/>
          <w:kern w:val="2"/>
          <w:sz w:val="32"/>
          <w:szCs w:val="32"/>
        </w:rPr>
        <w:t xml:space="preserve"> пост0мъ и3 бдёніемъ дёzтельнаz добродётель живHтныz си6лы сво‰: и3 ћкоже свэти1льники гор‰щz, молчaніемъ же и3 моли1твою разумётельныz зри1тельнаz добродётель поставлsющи мы6сленныz си6лы: то2 ќбw џнэмъ словeство ћкw пёстуна, сіs же си1мъ ћкw невэстокраси1телz сл0во взал0гствен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г. Несовершeнный ќмъ въ плодови1тый віногрaдъ моли1твы не попущaетсz входи1ти, въ є3ди1на же и3 є3двA ћкw къ верхогр0здійцамъ ни1щъ прHстаz pалмHвъ и3зглашє1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д. Ћкоже не вси2 къ бесёдэ царS входи1ти соwбёдовати съ ни1мъ м0гутъ: тaкw нижE къ бесёдэ мlтвы и3дyщіи во видёніи є4же во џнэй ўви1дэни бyду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є. Ћрости ќбw ўздA благоврeменное бывaетъ молчaніе: желaніz же безсловeсна, соумёреннаz снёдь: не ўдободeржна же п0мысла є3диномhсленнаz моли1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ѕ. И$же въ д0льнюю глубинY понырszй чyвственнагw рaди, и3 и4же въ разумётельную мhсленнагw рaди би1сера, да того2 и3знесeтъ, ѓще не њбнажи1тсz џвъ ќбw nдeжды, сeй же чyвства, џба взыскyемагw погрэшaет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з. Внyтрь ќбw мhсли своеS входsй ќмъ внегдA моли1тисz, ћкw съ невёстою жени1хъ въ черт0зэ бесёдуz. њбрsщетсz. (с. </w:t>
      </w:r>
      <w:r>
        <w:rPr>
          <w:rFonts w:cs="Orthodox_tt eROOS" w:ascii="Orthodox_tt eROOS" w:hAnsi="Orthodox_tt eROOS"/>
          <w:kern w:val="2"/>
          <w:sz w:val="32"/>
          <w:szCs w:val="32"/>
        </w:rPr>
        <w:t>1118</w:t>
      </w:r>
      <w:r>
        <w:rPr>
          <w:rFonts w:cs="Irmologion Ucs" w:ascii="Irmologion Ucs" w:hAnsi="Irmologion Ucs"/>
          <w:kern w:val="2"/>
          <w:sz w:val="32"/>
          <w:szCs w:val="32"/>
        </w:rPr>
        <w:t>) Непопущaемый же вни1ти, внЁ стоS стенS вопіeтъ: кто2 введeтъ мS во грaдъ њграждeніz; и3ли2 кто2 настaвитъ мS</w:t>
      </w:r>
      <w:r>
        <w:rPr>
          <w:rStyle w:val="FootnoteCharacters"/>
          <w:rStyle w:val="FootnoteAnchor"/>
        </w:rPr>
        <w:footnoteReference w:id="23"/>
      </w:r>
      <w:r>
        <w:rPr>
          <w:rFonts w:cs="Irmologion Ucs" w:ascii="Irmologion Ucs" w:hAnsi="Irmologion Ucs"/>
          <w:kern w:val="2"/>
          <w:sz w:val="32"/>
          <w:szCs w:val="32"/>
        </w:rPr>
        <w:t>, до є4же не зрёти въ суеты2 и3 неистовлє1ніz лHжнаz</w:t>
      </w:r>
      <w:r>
        <w:rPr>
          <w:rStyle w:val="FootnoteCharacters"/>
          <w:rStyle w:val="FootnoteAnchor"/>
        </w:rPr>
        <w:footnoteReference w:id="24"/>
      </w:r>
      <w:r>
        <w:rPr>
          <w:rFonts w:cs="Irmologion Ucs" w:ascii="Irmologion Ucs" w:hAnsi="Irmologion Ucs"/>
          <w:kern w:val="2"/>
          <w:sz w:val="32"/>
          <w:szCs w:val="32"/>
        </w:rPr>
        <w:t>, внегдA моли1тисz м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и. KковA без8 с0ли гортaни вмэнsемаz є4сть пи1ща, таковA и3 без8 ўмилeніz вмэни1тсz ўмY дёйствуемаz моли1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f. Взыскyющаz u5бо є3щE душA моли1тву, болsщей при рождeніи є4сть под0бна: пости1гшаz же р0ждшей, и3сп0лнь бhвшей њ рождествЁ рaдости.</w:t>
      </w:r>
    </w:p>
    <w:p>
      <w:pPr>
        <w:pStyle w:val="Normal"/>
        <w:widowControl w:val="false"/>
        <w:rPr/>
      </w:pPr>
      <w:r>
        <w:rPr>
          <w:rFonts w:cs="Irmologion Ucs" w:ascii="Irmologion Ucs" w:hAnsi="Irmologion Ucs"/>
          <w:kern w:val="2"/>
          <w:sz w:val="32"/>
          <w:szCs w:val="32"/>
        </w:rPr>
        <w:t>o7. Дрeвле ќбw ґмwрeй на горЁ сіHнэ жи1тельствуzй</w:t>
      </w:r>
      <w:r>
        <w:rPr>
          <w:rStyle w:val="FootnoteCharacters"/>
          <w:rStyle w:val="FootnoteAnchor"/>
        </w:rPr>
        <w:footnoteReference w:id="25"/>
      </w:r>
      <w:r>
        <w:rPr>
          <w:rFonts w:cs="Irmologion Ucs" w:ascii="Irmologion Ucs" w:hAnsi="Irmologion Ucs"/>
          <w:kern w:val="2"/>
          <w:sz w:val="32"/>
          <w:szCs w:val="32"/>
        </w:rPr>
        <w:t>, и3сходS поражaше нyдzщихсz проходи1ти</w:t>
      </w:r>
      <w:r>
        <w:rPr>
          <w:rStyle w:val="FootnoteCharacters"/>
          <w:rStyle w:val="FootnoteAnchor"/>
        </w:rPr>
        <w:footnoteReference w:id="26"/>
      </w:r>
      <w:r>
        <w:rPr>
          <w:rFonts w:cs="Irmologion Ucs" w:ascii="Irmologion Ucs" w:hAnsi="Irmologion Ucs"/>
          <w:kern w:val="2"/>
          <w:sz w:val="32"/>
          <w:szCs w:val="32"/>
        </w:rPr>
        <w:t>, нhнэ же лукaвое забвeніе возбранsетъ покушaющихсz прeжде чистоты2 на вhшшую и3 безм0лвнэйшую взhти моли1тв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а. Чи6стыz моли6твы во враждЁ мн0зэ њбык0ша бhти бёсове. Ўжасaетъ же си1хъ не мн0жество pалмHвъ, ћкоже внBшніz сопустaты в0инство, но тріeхъ соглaсіе, ўмA къ сл0ву, и3 сл0ва къ чyвств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в. Простaz u5бо моли1тва, ћкw хлёбъ kви1тсz молsщымсz, ўкрэплsющи: ґ ћже съ нёкимъ видёніемъ, ћкw є3лeй ўтучнaющи: безви1днаz же ћкw віно2 благов0нно: є3гHже насыщaющіисz несhтнw и3зступ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г. Ди1вій ќбw nсeлъ, грaда глаг0летсz, мн0гу нар0ду смэsтисz, и3 є3динор0гъ же ни t когw2 привsзоватисz могjй. Ќмъ же, над8 є3стеств0мъ и3 над8 противуестeственными воцари1всz словесы2, суетЁ ќбw насмэвaетсz пHмыслъ: молsсz, и3 ни t чесогw2, м0жетъ ±же под8 чyвствомъ њбладaемь бh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д. Жeзлъ ќбw на псы2 потрzсazй, разсвирёпитъ на себE: бёсы же, чи1стэ понуждazйсz моли1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є. Подобaетъ подвизaющемусz чyвство ќбw своE въ є3динови1дную состsговати пи1щу: ќмъ же въ є3диноп0мысленную моли1тву. Тaкw бо не ўдержи1мь бhвъ t страстeй, и3 во є4же восхищaтисz ко гDу пріи1детъ внегдA моли1ти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ѕ. Сладострaстніи молsщесz ѓки блaтни сyще, ћкоже ж†бы и4мутъ развлекaющыz и5хъ п0мыслы: мэрнострaстніи же, ўмозрёніz ћкw слaвіи ўслаждaющыz въ є3ди1ной на другyю вётвь, си1 є3сть въ разли6чнаz ўмозрBніz прехождeніемъ: молчaніе же св0йственно є4сть безстр†стнымъ, и3 мн0га тишинA п0мыслwвъ, и3 мhслей, внегдA моли1тисz и5мъ.</w:t>
      </w:r>
    </w:p>
    <w:p>
      <w:pPr>
        <w:pStyle w:val="Normal"/>
        <w:widowControl w:val="false"/>
        <w:rPr/>
      </w:pPr>
      <w:r>
        <w:rPr>
          <w:rFonts w:cs="Irmologion Ucs" w:ascii="Irmologion Ucs" w:hAnsi="Irmologion Ucs"/>
          <w:kern w:val="2"/>
          <w:sz w:val="32"/>
          <w:szCs w:val="32"/>
        </w:rPr>
        <w:t>o7з. Дрeвле ќбw мwmсeова маріaмъ супостaтwвъ падeніе ви1дэвши, тmмпaнъ взeмши, предначA пою1щымъ побэди1тєльнаz</w:t>
      </w:r>
      <w:r>
        <w:rPr>
          <w:rStyle w:val="FootnoteCharacters"/>
          <w:rStyle w:val="FootnoteAnchor"/>
        </w:rPr>
        <w:footnoteReference w:id="27"/>
      </w:r>
      <w:r>
        <w:rPr>
          <w:rFonts w:cs="Irmologion Ucs" w:ascii="Irmologion Ucs" w:hAnsi="Irmologion Ucs"/>
          <w:kern w:val="2"/>
          <w:sz w:val="32"/>
          <w:szCs w:val="32"/>
        </w:rPr>
        <w:t>: нhнэ же въ благохвалeніи побёждшыz стр†сти души2, лyчшаz въ добродётелехъ любы2 возстaвши, гyсль ћже съ пёснію ћкw нёкое видёніе ўсмотрsющи, таковhмъ w4бразомъ дрeвле содёzнную t добр0ты превосхождeній, не престаeтъ њ ±же њ нeй рaдующихсz хвали1те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и. ВнегдA чaстостію ћже въ моли1твэ, ўдє1ржана бyдутъ словесA pалмHвъ къ сeрдцэ молsщагwсz: тогдA и3 то2 ћкw землS блaга, начинaетъ сaмо њ себЁ и3зноси1ти: ћкw ши1пки, видёніе безтэлeсныхъ: и3 ћкw крjны, свBтлаz тэлесA, и3 ћкw цвэты2 мmродыхaнны, разли1чное б9eственныхъ судeбъ и3 неудобозри1мое и3зноси1ти начин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f. Съ веществ0мъ u5бо свzзaвсz плaмень, свэтон0сенъ бывaетъ, t веществa же разрэши1вшисz душA, бGон0сна њбрэтaетсz. И# џнъ взимaтисz њбhче дaже до подгнёта: сіs же дaже до заключeніz є4же въ б9eственномъ рачe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 Совершeннw tрeкшаzсz себE душA, и3 всsкw къ моли1твэ простeршаzсz, не є3гдA х0щетъ бывaетъ д0лу, вhше твaри њбрэтaющаzсz: но є3гдA прaведнw бhти возмни1тсz вс‰ н†ша вёсомъ и3 мёрою ўправлsющему.</w:t>
      </w:r>
    </w:p>
    <w:p>
      <w:pPr>
        <w:pStyle w:val="Normal"/>
        <w:widowControl w:val="false"/>
        <w:rPr/>
      </w:pPr>
      <w:r>
        <w:rPr>
          <w:rFonts w:cs="Irmologion Ucs" w:ascii="Irmologion Ucs" w:hAnsi="Irmologion Ucs"/>
          <w:kern w:val="2"/>
          <w:sz w:val="32"/>
          <w:szCs w:val="32"/>
        </w:rPr>
        <w:t xml:space="preserve">п7а. Е#гдA t души2 ќбw ўнhніе tгнaно бyдетъ, t мhсли же лукaвство и3звeржетсz: тогдA ќмъ нaгъ бhвъ простот0ю, и3 жи1знію безхуд0жною, и3 без8 всsкагw на студЁ прикровeніz, пёснь u5бо поeтъ и3 сeй н0ву бGови, бlгодари1тъ же пёснь (с. </w:t>
      </w:r>
      <w:r>
        <w:rPr>
          <w:rFonts w:cs="Orthodox_tt eROOS" w:ascii="Orthodox_tt eROOS" w:hAnsi="Orthodox_tt eROOS"/>
          <w:kern w:val="2"/>
          <w:sz w:val="32"/>
          <w:szCs w:val="32"/>
        </w:rPr>
        <w:t>1120</w:t>
      </w:r>
      <w:r>
        <w:rPr>
          <w:rFonts w:cs="Irmologion Ucs" w:ascii="Irmologion Ucs" w:hAnsi="Irmologion Ucs"/>
          <w:kern w:val="2"/>
          <w:sz w:val="32"/>
          <w:szCs w:val="32"/>
        </w:rPr>
        <w:t>) брzцaz съ весeліемъ, сeю бyдущагw њбновлeніz прaзднуетъ житіS.</w:t>
      </w:r>
    </w:p>
    <w:p>
      <w:pPr>
        <w:pStyle w:val="Normal"/>
        <w:widowControl w:val="false"/>
        <w:rPr/>
      </w:pPr>
      <w:r>
        <w:rPr>
          <w:rFonts w:cs="Irmologion Ucs" w:ascii="Irmologion Ucs" w:hAnsi="Irmologion Ucs"/>
          <w:kern w:val="2"/>
          <w:sz w:val="32"/>
          <w:szCs w:val="32"/>
        </w:rPr>
        <w:t>п7в. Е#гдA въ б9eствєннаz дBйства дёйствоватисz начинaетъ молsщаzсz душA, тогдA под0бнэ и3 тA ћкоже въ пёснехъ невёста къ подобонр†внымъ, сицєвaz возглашaетъ: Брaтъ м0й послA рyку свою2 сквозЁ сквaжню, и3 чрeво моE вострепетA t негw2</w:t>
      </w:r>
      <w:r>
        <w:rPr>
          <w:rStyle w:val="FootnoteCharacters"/>
          <w:rStyle w:val="FootnoteAnchor"/>
        </w:rPr>
        <w:footnoteReference w:id="2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г. И# в0инъ t брaни возврати1всz, тsжесть nрyжій tлагaетъ. И# дёzтеленъ п0мыслы, во видёніе грzдhй. Нижe бо т0й рaзвэ т0чію во брaни потрeбу и4мать nрyжій: нижE сeй п0мыслwвъ, ѓще не џтай пребывaетъ въ тёхъ, во ±же под8 чyвств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д. Дёzтельніи u5бо въ каков0мъ сyть положeніи, зрsтъ тэлесA: зри1тельный же въ каков0мъ є3стествЁ. Е#ди1ни же прозри1тельни сyще зрsтъ св0йство nбо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є. Въ св0йствахъ ќбw тэлeсныхъ познаю1тсz безтэлє1снаz: въ безтэлeсныхъ же сл0во пресyщное: къ немyже разрэши1тисz всsкаz д0браz душA тщи1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ѕ. СловесA безтэлeсныхъ, ћкоже кHсти сyть чyвственными прикрывaеми, и5хже никт0же ўви1дитъ, внЁ не бhвшихъ пристрaстіz чyвствен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з. Tлагaетъ и3 в0инъ nр{жіz, њстaвивъ брaнь: и3 зри1тельный, п0мыслы, восходS ко гD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и. И# военачaльникъ на брaни лишaсь корhсти, въ печaли пребывaетъ: и3 дёzтельный въ моли1твэ видёніz д¦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f. Е#лeнь ќбw на тэлє1сныz в0дъ течeтъ и3ст0чники, t ѕвёрz ўгрызeнъ бhвши, душa же сладчaйшею стрэл0ю ўzзви1вшисz моли1твенною, на безтэлeсныхъ луч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ижE тэлeсное џко зeрно пшени1чное ўви1дэти м0жетъ, нижE ќмъ дёzтеленъ є3стество2 своE. Ѓще не њбнажи1тсz: nно2 ќбw влагaлища: сeй же ўсвоeніz џкрестъ покрывaющагw є3го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 Скрывaютсz ѕвёзды при восхождeніи с0лнца: п0мыслы же њскудэвaютъ, ўмY къ цaрствію своемY возвращaющу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По концЁ дёzтельности, д¦Hвнаz видBніz њбліsвше ќмъ, ѓки нBкаz сHлнечныz лучы2 t њпредэлsющагw превозни1кша, мнsтсz и3звнэyду є3гw2 приходи1ти св0йственна сyща, и3 за чистотY тогw2 њб8eмлюща.</w:t>
      </w:r>
    </w:p>
    <w:p>
      <w:pPr>
        <w:pStyle w:val="Normal"/>
        <w:widowControl w:val="false"/>
        <w:rPr/>
      </w:pPr>
      <w:r>
        <w:rPr>
          <w:rFonts w:cs="Irmologion Ucs" w:ascii="Irmologion Ucs" w:hAnsi="Irmologion Ucs"/>
          <w:kern w:val="2"/>
          <w:sz w:val="32"/>
          <w:szCs w:val="32"/>
        </w:rPr>
        <w:t>§г. ТакwвA и3 ќмъ зри1теленъ и3зглаг0лати м0жетъ, є3гдA свhше съ небeсъ сни1детъ є3стествA нyждами преклонeнъ, ћкоже и3 вэщaвый: б9eственныz добр0ты чт0 є3сть чyднэйшее; и3 кaz мhсль б9іz велелёпіz њбрaдованнэйша; Кaz же тaкw любы2 ѕёльна и3 нестерпи1ма, ћкw t бGа бывaющаz во њчищeннэй t всsкіz ѕл0бы души2, и3 t завэщaніz глаг0лющей: ћкw ўsзвленна є4смь люб0вію ѓзъ</w:t>
      </w:r>
      <w:r>
        <w:rPr>
          <w:rStyle w:val="FootnoteCharacters"/>
          <w:rStyle w:val="FootnoteAnchor"/>
        </w:rPr>
        <w:footnoteReference w:id="29"/>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д. Џнагw є4сть є4же глаг0лати: согрёzсz сeрдце моE во мнЁ, и3 въ поучeніи моeмъ разгори1тсz џгнь</w:t>
      </w:r>
      <w:r>
        <w:rPr>
          <w:rStyle w:val="FootnoteCharacters"/>
          <w:rStyle w:val="FootnoteAnchor"/>
        </w:rPr>
        <w:footnoteReference w:id="30"/>
      </w:r>
      <w:r>
        <w:rPr>
          <w:rFonts w:cs="Irmologion Ucs" w:ascii="Irmologion Ucs" w:hAnsi="Irmologion Ucs"/>
          <w:kern w:val="2"/>
          <w:sz w:val="32"/>
          <w:szCs w:val="32"/>
        </w:rPr>
        <w:t>, не ўтруждaющагwсz въ слёдъ бGа послёдовати моли1твою, нижE дeнь человёчь желaющагw ўви1дэти.</w:t>
      </w:r>
    </w:p>
    <w:p>
      <w:pPr>
        <w:pStyle w:val="Normal"/>
        <w:widowControl w:val="false"/>
        <w:rPr/>
      </w:pPr>
      <w:r>
        <w:rPr>
          <w:rFonts w:cs="Irmologion Ucs" w:ascii="Irmologion Ucs" w:hAnsi="Irmologion Ucs"/>
          <w:kern w:val="2"/>
          <w:sz w:val="32"/>
          <w:szCs w:val="32"/>
        </w:rPr>
        <w:t>§є. Да глаг0летъ и3 дёzтельнаz душA по tложeніи ѕлhхъ, ћкоже џнаz въ пёсни къ лук†вымъ дeмwнwмъ и3 помыслHмъ, взирaти на суеты6 и3 неистовлє1ніz лHжнаz ю5 пaки нyдzщымъ: Совлек0хсz ри1зы моеS, кaкw њблекyсz въ ню2; Ўмhхъ н0зэ мои2, кaкw њскверню2 и5хъ</w:t>
      </w:r>
      <w:r>
        <w:rPr>
          <w:rStyle w:val="FootnoteCharacters"/>
          <w:rStyle w:val="FootnoteAnchor"/>
        </w:rPr>
        <w:footnoteReference w:id="31"/>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ѕ. Души2 бlголюби1выz є4сть глаг0лати дерзaющіz къ бGу: возвэсти1 ми пaстырю д0брый, гдЁ пасeши џвцы тво‰, и3 гдЁ почивaти твори1ши въ полyднэ ѓгнцємъ твои6мъ; да си6мъ послёдующи, не бyду ћкw њблагaющаzсz над8 стaды другHвъ твои1хъ</w:t>
      </w:r>
      <w:r>
        <w:rPr>
          <w:rStyle w:val="FootnoteCharacters"/>
          <w:rStyle w:val="FootnoteAnchor"/>
        </w:rPr>
        <w:footnoteReference w:id="32"/>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з. И$щущіи моли1твенное дёzтельнаz ўдержaти сл0во душA, и3 не могyщи, таковA ћкоже ±же въ пёснехъ и3 тA вопіeтъ: На л0жи моeмъ въ н0щехъ и3скaхъ, є3гHже возлюби1хъ: и3скaхъ, и3 не њбрэт0хъ є3гw2, воззвaхъ є3го2, и3 не послyша менE</w:t>
      </w:r>
      <w:r>
        <w:rPr>
          <w:rStyle w:val="FootnoteCharacters"/>
          <w:rStyle w:val="FootnoteAnchor"/>
        </w:rPr>
        <w:footnoteReference w:id="33"/>
      </w:r>
      <w:r>
        <w:rPr>
          <w:rFonts w:cs="Irmologion Ucs" w:ascii="Irmologion Ucs" w:hAnsi="Irmologion Ucs"/>
          <w:kern w:val="2"/>
          <w:sz w:val="32"/>
          <w:szCs w:val="32"/>
        </w:rPr>
        <w:t xml:space="preserve">. (с. </w:t>
      </w:r>
      <w:r>
        <w:rPr>
          <w:rFonts w:cs="Orthodox_tt eROOS" w:ascii="Orthodox_tt eROOS" w:hAnsi="Orthodox_tt eROOS"/>
          <w:kern w:val="2"/>
          <w:sz w:val="32"/>
          <w:szCs w:val="32"/>
        </w:rPr>
        <w:t>1122</w:t>
      </w:r>
      <w:r>
        <w:rPr>
          <w:rFonts w:cs="Irmologion Ucs" w:ascii="Irmologion Ucs" w:hAnsi="Irmologion Ucs"/>
          <w:kern w:val="2"/>
          <w:sz w:val="32"/>
          <w:szCs w:val="32"/>
        </w:rPr>
        <w:t>) Востaну ќбw моли1твою притрyднэйшею, и3 њбшeдше во грaдэ, на ст0гнахъ, и3 на т0ржищахъ, поищY є3г0же возлюби1хъ, нeгли њбрsщетсz мн0ю, и4же во всeмъ сeмъ сhй, и3 всегw2 внЁ. Насhщусz внегдA kви1тимисz слaвэ твоeй</w:t>
      </w:r>
      <w:r>
        <w:rPr>
          <w:rStyle w:val="FootnoteCharacters"/>
          <w:rStyle w:val="FootnoteAnchor"/>
        </w:rPr>
        <w:footnoteReference w:id="34"/>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и. Е#гдA вс‰ слeзна t рaдости ћже въ моли1твэ нaчнетъ бывaти душA, тогдA и3 тA не њбинyющисz, ћкw къ своемY си2 женихY невёста вопіeтъ: Да сни1детъ брaтъ м0й въ вертогрaдъ св0й, и3 да ћстъ слeзъ мои1хъ, ћкw плодHвъ древeсныхъ</w:t>
      </w:r>
      <w:r>
        <w:rPr>
          <w:rStyle w:val="FootnoteCharacters"/>
          <w:rStyle w:val="FootnoteAnchor"/>
        </w:rPr>
        <w:footnoteReference w:id="35"/>
      </w:r>
      <w:r>
        <w:rPr>
          <w:rFonts w:cs="Irmologion Ucs" w:ascii="Irmologion Ucs" w:hAnsi="Irmologion Ucs"/>
          <w:kern w:val="2"/>
          <w:sz w:val="32"/>
          <w:szCs w:val="32"/>
        </w:rPr>
        <w:t>, содёzнное ўтэшeніе.</w:t>
      </w:r>
    </w:p>
    <w:p>
      <w:pPr>
        <w:pStyle w:val="Normal"/>
        <w:widowControl w:val="false"/>
        <w:rPr/>
      </w:pPr>
      <w:r>
        <w:rPr>
          <w:rFonts w:cs="Irmologion Ucs" w:ascii="Irmologion Ucs" w:hAnsi="Irmologion Ucs"/>
          <w:kern w:val="2"/>
          <w:sz w:val="32"/>
          <w:szCs w:val="32"/>
        </w:rPr>
        <w:t>§f. Е#гдA дёzтельнаz душA t мн0жества и3 добр0ты твaрей чуди1тисz нaчнетъ творцY, и3 наслаждaтисz сyщею t ни1хъ слaдостію, си1ми и3 тA ўжaсшисz вопіeтъ: Что2 ўкраси1лсz є3си2 женишE, раю2 nц7A твоегw2; цвётъ п0лный и3 кeдръ є3гw2, ћкоже кeдры лівaнстіи. Под8 сёнь є3гw2 восхотёхъ и3 сэд0хъ, и3 пл0дъ є3гw2 kви1сz слaдокъ въ гортaни моeмъ</w:t>
      </w:r>
      <w:r>
        <w:rPr>
          <w:rStyle w:val="FootnoteCharacters"/>
          <w:rStyle w:val="FootnoteAnchor"/>
        </w:rPr>
        <w:footnoteReference w:id="36"/>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 Ѓще царS под8eмлzй въ д0мъ св0й, тaкw свётелъ њбрэтaетсz и3 знамени1тъ, и3 всsкіz рaдости и3сп0лнь, кольми2 пaче душA цRS царeй внегдA њчи1ститисz є4й под8eмшаz по нел0жному џнагw њбэщaнію. Nбaче благоговёйнw ѕэлw2 таковaz себЁ ўдержaти должнA є4сть. ВнЁ ќбw помeщущи всE є4же не ко ўпокоeнію џнагw мнsщеесz: внyтрь же вводsщи всE є3го2 ко џнагw ўгожд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а. Њжидazй звaнъ бhти t царS воyтріе, њ чес0мъ въ попечeніи и3н0мъ ви1дэнъ бyдетъ, т0чію њ поучeніи словeсъ ко џнагw сyщихъ ўгождeнію. СіE блюдyщи душA, не kви1тсz не ўгот0вленна къ тaмошнему суди1щ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в. Блажeнна душA, ћже, за ±же днeсь пріити2 чazти гDа своего2, ничт0же вмэнsющаz вeсь трyдъ дневнhй нижE нощнhй за є4же ѓбіе воyтріе сегw2 чazти kвлsтисz.</w:t>
      </w:r>
    </w:p>
    <w:p>
      <w:pPr>
        <w:pStyle w:val="Normal"/>
        <w:widowControl w:val="false"/>
        <w:rPr/>
      </w:pPr>
      <w:r>
        <w:rPr>
          <w:rFonts w:cs="Irmologion Ucs" w:ascii="Irmologion Ucs" w:hAnsi="Irmologion Ucs"/>
          <w:kern w:val="2"/>
          <w:sz w:val="32"/>
          <w:szCs w:val="32"/>
        </w:rPr>
        <w:t xml:space="preserve">Rг. Вс‰ u5бо ви1дитъ бGъ, зрsтъ же бGа, зрsщіи ничт0же внегдA моли1тисz. И# є3ли1цы ќбw зрsтъ бGа, и3 ўслhшаваеми (с. </w:t>
      </w:r>
      <w:r>
        <w:rPr>
          <w:rFonts w:cs="Orthodox_tt eROOS" w:ascii="Orthodox_tt eROOS" w:hAnsi="Orthodox_tt eROOS"/>
          <w:kern w:val="2"/>
          <w:sz w:val="32"/>
          <w:szCs w:val="32"/>
        </w:rPr>
        <w:t>1123</w:t>
      </w:r>
      <w:r>
        <w:rPr>
          <w:rFonts w:cs="Irmologion Ucs" w:ascii="Irmologion Ucs" w:hAnsi="Irmologion Ucs"/>
          <w:kern w:val="2"/>
          <w:sz w:val="32"/>
          <w:szCs w:val="32"/>
        </w:rPr>
        <w:t>) сyть t негw2, є3ли1цы же не сyть ўслhшаваеми, нижE зрsтъ є3го2, блажeнъ же вёруzй, ћкw ви1димь є4сть t бGа: не подви1гнетсz бо ногA є3гw2 без8 ўгождeніz џнагw.</w:t>
      </w:r>
    </w:p>
    <w:p>
      <w:pPr>
        <w:pStyle w:val="Normal"/>
        <w:widowControl w:val="false"/>
        <w:rPr/>
      </w:pPr>
      <w:r>
        <w:rPr>
          <w:rFonts w:cs="Irmologion Ucs" w:ascii="Irmologion Ucs" w:hAnsi="Irmologion Ucs"/>
          <w:kern w:val="2"/>
          <w:sz w:val="32"/>
          <w:szCs w:val="32"/>
        </w:rPr>
        <w:t>Rд. Внyтрь нaсъ сyщагw цaрствіz</w:t>
      </w:r>
      <w:r>
        <w:rPr>
          <w:rStyle w:val="FootnoteCharacters"/>
          <w:rStyle w:val="FootnoteAnchor"/>
        </w:rPr>
        <w:footnoteReference w:id="37"/>
      </w:r>
      <w:r>
        <w:rPr>
          <w:rFonts w:cs="Irmologion Ucs" w:ascii="Irmologion Ucs" w:hAnsi="Irmologion Ucs"/>
          <w:kern w:val="2"/>
          <w:sz w:val="32"/>
          <w:szCs w:val="32"/>
        </w:rPr>
        <w:t xml:space="preserve"> благ†z, и5хже добролюби1во џко не ви1дэ, и3 слyхъ честолюби1въ не слhша, и3 на сeрдце тщE д¦а с™а не взыд0ша, њбручeніz сyть и3мyщихъ даsтисz прaведникwмъ бл†гъ, въ бyдущемъ цaрствіи t бGа, и3 и4же въ си1хъ не наслаждazйсz, и5же сyть плоды2 д¦а, въ наслаждeніи џнэхъ бhти не м0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є. Дёzтельныхъ п0мыслы, є3лeнzмъ ўпод0бишасz. Ћкоже бо сjи nвогдA горЁ сyть на высотaхъ, рaди стрaха ловцє1въ: nвогдa же ни1зу во ўд0ліzхъ рaди желaніz сyщихъ въ ни1хъ: тaкw и3 тjи, нижE всегдA въ видёніи д¦0внэмъ бhти м0гутъ рaди нeмощи и4хъ: нижE при1снw въ є3стeственнэмъ, занeже не при1снw пок0z и4щутъ. Nбaче зри1тельніи земнhхъ видёній презри1тели быв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ѕ. К†пли u5бо росы2, земли2 ўпоевaютъ бразды6: завэщ†ніz же душeвнаz въ моли1твэ, слє1знаz воздых†ніz t сeрдца и3здаю1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з. Разумэвaемаго въ трbцэ б9ествA, никт0же ќзритъ въ видёніи, вещeственныz дв0ицы, и3 бли1зкіz т0й є3ди1ницы превhше не kви1выйсz, нижE сеS бyдетъ вhшшій, не содёлавъ св0й є3ди1нъ въ познавaемыхъ ќ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и. Не толи1кw не ўд0бнw њбрsщетсz пресэщи2 пyть рэки2, дабы2 не стреми1тисz д0лу, коли1кw стремлeніе ўмA ўдержaти, да въ ви1димыхъ не разсэвaетсz, къ гHрнимъ же и3 срHднымъ молsщемусz, є3гдA восх0щетъ, совозв0дитсz: ѓще сіE ќбw и3 по є3стествY, т0же пaче є3стествA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f. Њчищaеміи внyтрь въ ви6димаz ќмъ направлsюще, толи1кагw и3сполнsютсz ќжаса, и3 толи1кіz рaдости, ћкw ничт0же и4но t земнhхъ вмэсти1ти м0гутъ, нижE ѓще бы и3 вс‰ стекaлисz къ ни6мъ вожделBнна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2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i. Довлёютъ т0чію речeніи зак0ны є3стествA, да чуди1мсz џнэмъ: разсуждaеміи же вертогрaди њбрsщутсz благоцвётніи, ћкоже t небeснагw сладкопи1тіz чи1стыми цвёты точaще д¦0внагw пировaніz слaд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i. Роси1стыми ќбw цвёты цвэтникHвъ цари1цу роS њкружaютъ пчeлы: во ўмилeніи же бывaющемъ непрестaннw дyшы, ћкw св0йственны ќмныz си6лы њкружaюще, вкyпэ содёловаютъ желaтєльн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в7i. Во ви1димэмъ u5бо мjрэ, ћкw и4нъ нёкій ви1димь є4сть мjръ человёкъ. Въ разумэвaемэмъ же п0мыслъ, небесe бо и3 земли2, и3 сyщихъ посредЁ, сeй џнэхъ є4сть возвэсти1тель. Ўмa же и3 чyвства, и3 є4же џнэмъ и3сповёдатель є4сть п0мыслъ, и4хже кромЁ, џба мjра глyха бhли бh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Gi. Не тaкw съ рaдостію tпущeнъ бhвъ плённикъ врeменемъ шeствуетъ ћкw ќмъ ўсвоeніz свобождeнъ бhвъ къ небє1снымъ ћкw ко свои6мъ шeствуетъ рaдующеюсz ног0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д7i. Не со внимaніемъ молsщемусz, и3ноzзhчникъ ќбw pал0мъ вмэни1тсz, и3 т0й pалмY ћкw и3ноzзhчникъ, и3 ћкw неи1стовzщесz џба бёс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є7i. Не т0жде є4сть, и4мже мjръ распsтсz, и3 и5же мjру: џвымъ бо гв0здіz, п0стъ, и3 бдёніе: џвымъ же нестzжaніе, и3 ўничижeніе. Кромё же вторhхъ, труды2 пeрвыхъ безполeз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ѕ7i. Никт0же чи1стэ помоли1тисz м0жетъ, добротолюби1вою стрaстію и3 честолюби1вою держи1мь: си1хъ бо њдержaніемъ, и3 сyетства п0мыслы ўсвоeніе и3мyще, ѓки ќжи џнэмъ сплетaющесz бывaютъ, низвлачaще ѓки пти1цу свsзани возлетёти покушaющсz ќмъ во врeмz моли1т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з7i. Не возм0жно во врeмz моли1твы ми1рну бhти ўм0мъ, други1ню не стzжaвшему воздержaніе и3 люб0вь: т0 бо ю4же на дyшу t тёла враждY разори1ти приподвизaетсz: сіs же ю4же на бли1жнzго гDа рaди и3 tсю1ду преимyщій всsкъ ќмъ ми1ръ приходsщъ nби1тель твори1ти въ тaкw ўмири1вшемсz њбэщавaет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25</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р}i. Нyждно є4сть въ цrтвіе б9іе подвизaющусz вни1ти</w:t>
      </w:r>
      <w:r>
        <w:rPr>
          <w:rStyle w:val="FootnoteCharacters"/>
          <w:rStyle w:val="FootnoteAnchor"/>
        </w:rPr>
        <w:footnoteReference w:id="38"/>
      </w:r>
      <w:r>
        <w:rPr>
          <w:rFonts w:cs="Irmologion Ucs" w:ascii="Irmologion Ucs" w:hAnsi="Irmologion Ucs"/>
          <w:kern w:val="2"/>
          <w:sz w:val="32"/>
          <w:szCs w:val="32"/>
        </w:rPr>
        <w:t>, и3збhточествовати во благи1хъ дёлу прaвды є3гw2, въ ми1лостынzхъ ќбw t лишeніz подаsніемъ, во трудёхъ же и4же њ ми1рэ и3зречeніемъ є4же њ гDэ терпё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f7i. НижE њскудэвaй въ добродётели за нерадёніе, нижE и3збhточествуzй за возношeніе, внyтрь пристaнища є4же въ безстрaстіи њбрsщутсz: ни є3ди1нъ бо, ни другjй, ±же t прaвды въ наслаждeніи бhсть благи1хъ, срeдственнику њбрэтaющусz въ ни1хъ, њскудёнію, и3 превосхожд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к. НижE землS, ѓще не ўмн0жено земледёльцеви сёмz, даровaти и4мать, богaта м0жетъ содёлати є3го2, т0чію на сёмz подаю1щи, и3ли2 и3 мaлъ нёкій прил0гъ. НижE дёzтельными совершaемое, ѓще не лyчшее пaче произволeніz є3гw2 тщaніе ко бGу њбрsщетсz, прaведна содёлати м0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а. Не вси2 не лю1бzщіи бли1жнzго ненави1дэти м0гутъ, нижE не ненави1дzщіи є3го2 люби1ти. И# и4но ќбw є4сть є4же зави1дэти џнаго предспёzнію: и4но же є4же предпsтіемъ томY не бывaти къ предспёzнію. Послёдніz же ѕл0бы стeпень њбрsщетсz, є4же не т0кмw ўгрызaему бhти њ џнагw предпочтeніихъ, но и3 њболговaти џнагw дHбраz, ћкw не таков† с{щ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в. И$ны сyть тэлє1сныz стр†сти, и3 и4ны душє1вныz. И$ны же по є3стествY, и3 и4ны ±же проти1ву є3стествA. И# и4же џвы ќбw tрэвazй, њ џвэхъ же пр0мысла не творsй, под0бенъ є4сть человёку, nпл0тъ ќбw выс0къ покровeнъ на ѕвёри поставлsющу, соуслаждaющусz же пти1цамъ kдyщымъ мhсленнагw віногрaда грHздіz, вои1стинну свBтл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г. Вопeрвыхъ душA въ мечтaніи бывaетъ ѕлaгw, тaже въ желaніи, посeмъ въ слaсти, и3ли2 въ печaли, тaже си1це въ чyвствэ, и3 посeмъ во њсzзaніи ви1димомъ, и3 неsвномъ во всёхъ, съ послёдующимъ, п0мысломъ, кромЁ пeрвагw движeніz, є3мyже пріsту не бhвшу, всE є4же по нeмъ ѕло2 недёйственно њбрsщет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2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д. Приближaющіисz ќбw къ безстрaстію, мечтaніи є3ди1нэми колeблеми сyть, желaніи же, ўмёреннw стрaстніи, въ чyвствэ же бывaютъ ѕлaгw. Ѕлоупотреблsющіи ќбw потрє1бнаz, но скорбsщіи, во њсzзaніи же сопребывaющіи съ ни1мъ безпечaльн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є. Слaсть во всёхъ ќбw тэлeсныхъ сэдaлище и4мать ўдесёхъ, не всBмъ же тaкожде стужaющи ви1дитсz, но џвэмъ ќбw наипaче въ желaтельной чaсти души2, џвэмъ же въ ћростной, и3нёмъ же въ словeснэй, чревобёсіемъ, ћростію и3 лукaвствомъ, вин0ю всёхъ сквeрныхъ страст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ѕ. Нyждно u5бо є4сть ч{вства ћкw вратA tверзaти грaда: нyждно же не попущaти во tверзeніи нyждныхъ совходи1ти kзhкwмъ, хотsщымъ брaней и3 рaти винHвнымъ бывaющ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з. Слaсть ќбw, мaти желaніz: ћрости же њстрожeлчіе, зaвисти же лукaвство бывaетъ: не и4мать же ми1ра съ послёдними, проти1ву начaльныхъ не подвизazйсz, нижE въ пристaнище ўмэреннострaстіz м0жетъ входи1ти нyждею зaпwвэди дёл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и. Прил0ги tражaющіи не попущaютъ внyтрь словeснагw віногрaда, ћкw ѕвэрє1мъ, помыслHмъ входи1ти, и3 сyщихъ є3гw2 на врeдъ бывaти. Сочетавaющіисz же ќбw, но не соуслаждaющіисz, пр0стэ входи1ти тBмъ попущaютъ. Не касaтисz же ничесогw2 сyщихъ є3гw2, слaдцэ же ќбw сочетавaющіисz со страстьми2 чрез8 п0мыслы, въ сосложeніе же не приходsщіи, ўпод0бишасz њстaвльшымъ вє1при ди6віz внyтрь селA, и3 nпл0та вни1ти, въ сhтости же тогw2 віногрaдныхъ бhти гр0здій не попусти1вшымъ. Тaже њбрэт0ша того2 си1лы своеS крёпльша, въ сосложeніи мн0жицею страстeй њбрэтaющеесz.</w:t>
      </w:r>
    </w:p>
    <w:p>
      <w:pPr>
        <w:pStyle w:val="Normal"/>
        <w:widowControl w:val="false"/>
        <w:rPr/>
      </w:pPr>
      <w:r>
        <w:rPr>
          <w:rFonts w:cs="Irmologion Ucs" w:ascii="Irmologion Ucs" w:hAnsi="Irmologion Ucs"/>
          <w:kern w:val="2"/>
          <w:sz w:val="32"/>
          <w:szCs w:val="32"/>
        </w:rPr>
        <w:t xml:space="preserve">рк7f. Не u5 дости1же въ простотY є3щE трeбуzй прилэжaніz њ nпл0тэ воздержaніz: совершeнный бо, глаг0летъ, не воздeржитсz, но є3щE подвизazйсz. Под0бенъ же є4сть и3мyщему віногрaдъ и3ли2 ни1ву, не посредЁ мн0гихъ и3нhхъ віногр†дъ и3ли2 ни1въ, но во ќглэ нёгдэ: и3 сегw2 рaди трeбующему мн0га хранeніz, и3 трезвeніz. Въ простотy бо пришeдшагw t всегw2 віногрaдъ (с. </w:t>
      </w:r>
      <w:r>
        <w:rPr>
          <w:rFonts w:cs="Orthodox_tt eROOS" w:ascii="Orthodox_tt eROOS" w:hAnsi="Orthodox_tt eROOS"/>
          <w:kern w:val="2"/>
          <w:sz w:val="32"/>
          <w:szCs w:val="32"/>
        </w:rPr>
        <w:t>1127</w:t>
      </w:r>
      <w:r>
        <w:rPr>
          <w:rFonts w:cs="Irmologion Ucs" w:ascii="Irmologion Ucs" w:hAnsi="Irmologion Ucs"/>
          <w:kern w:val="2"/>
          <w:sz w:val="32"/>
          <w:szCs w:val="32"/>
        </w:rPr>
        <w:t>) неприкосновeнъ бывaетъ. Ћкоже царю2 и3ли2 и3н0му комY вкyпэ начaльствующу стрaшну, и3 t є3ди1нагw слyха, татє1мъ же и3 приходsщымъ, ўжасaтисz творsщымъ начин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л. Мн0зи ќбw на крeстъ ѕлострадaніz восх0дzтъ, мaли же и3 гвHздіz є3гw2 пріeмлютъ: трудHвъ бо и3 скорбeй ±же по произволeнію послушли1ви мн0зи, без8 произволeніz же приходsщихъ, є3ди1ни мjру семY совершeннэ ўмeршіи и3 пок0ю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а. Всёхъ ќбw к0жаныхъ ри1зъ мн0зи совлек0шасz, послёдніz же ±же тщеслaвіz, є3ди1ни и5же мaтери є3гw2 самоуг0діz возгнушaвші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в. ПохвалY человBкъ и3 nтрaду тёла пріeмлzй, ќбw не стерпэвazй же, сeй послёдніz тщеслaвіz ри1зы нaгъ бhвъ, со мн0гими воздыхaніи взыскyемагw жили1ща нбcнагw въ свётлость tсю1ду спод0бисz њблещи1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г. И$но дёйство, и3 и4но дёйстованіе, и3 сіE ќбw грэхA соверши1вшагwсz є4сть показaтельно, т0 же сладострaстіz є3ди1нагw внутрьyду дёйствуемагw, но не внЁ: ћкоже t своеS ќбw не преходsщіи земли2, дaнь же носsщіи nбaче начaльствующымъ тоS желaнну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д. Вкyсу держaщусz въ сластeхъ, не возм0жно и3 всBмъ чyвствамъ не спослёдствовати, ѓще хлaднэйшихъ и3 ми1рна бhти мнsтсz подчрє1внаz, ћкоже ±же состарёвшихсz, разжжeніz не стрaждущихъ t ўвzдeніz. Но не за є4же не раждaти цэломyдренна непл0ды прелюбодёйствующи суждeна бyдетъ. Цэломyдрствовати же всsкаго не стрaждущаго внyтрь, рекли2 бhхомъ ни зрёніемъ ўслаждaющаго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є. Въ пи1щи и3 зрёніи и3 глaсэхъ желaтельное души2 њбличaетсz, kково2 є4сть: ўслади1тельными же и3 и4накw сyщими во вкyсэ, и3 зрёніи, и3 слyхэ, и3ли2 ћкw ўпотреблsюще и5хъ, и3ли2 ћкw ѕлоупотреблsюще, и3ли2 срeдственнw ко nбои1мъ њбрэтaющесz.</w:t>
      </w:r>
    </w:p>
    <w:p>
      <w:pPr>
        <w:pStyle w:val="Normal"/>
        <w:widowControl w:val="false"/>
        <w:rPr/>
      </w:pPr>
      <w:r>
        <w:rPr>
          <w:rFonts w:cs="Irmologion Ucs" w:ascii="Irmologion Ucs" w:hAnsi="Irmologion Ucs"/>
          <w:kern w:val="2"/>
          <w:sz w:val="32"/>
          <w:szCs w:val="32"/>
        </w:rPr>
        <w:t xml:space="preserve">рlѕ. Въ ни1хже стрaхъ не предварsетъ, ћкw џвцы, не и3мyще пaстырz въ смущeніи п0мыслы њбрsщутсz, во благочи1ніи же (с. </w:t>
      </w:r>
      <w:r>
        <w:rPr>
          <w:rFonts w:cs="Orthodox_tt eROOS" w:ascii="Orthodox_tt eROOS" w:hAnsi="Orthodox_tt eROOS"/>
          <w:kern w:val="2"/>
          <w:sz w:val="32"/>
          <w:szCs w:val="32"/>
        </w:rPr>
        <w:t>1128</w:t>
      </w:r>
      <w:r>
        <w:rPr>
          <w:rFonts w:cs="Irmologion Ucs" w:ascii="Irmologion Ucs" w:hAnsi="Irmologion Ucs"/>
          <w:kern w:val="2"/>
          <w:sz w:val="32"/>
          <w:szCs w:val="32"/>
        </w:rPr>
        <w:t>) и3 внyтрь њгрaды сyщыz по благозак0нію, послёдующу и3ли2 пред8идyщу є3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з. Вёры сhнъ є4сть стрaхъ, зaповэдей же сeй є4сть пaжитникъ: и3 и4же мaтерь не стzжaвый, nвчA kви1тсz, ћже њ гDэ пaжити не спод0би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и. Џви ќбw нач†ла є3ди6на и4мутъ д0брыхъ, џви же и3 си1хъ среды6 џви же и3 концы2 и4хъ: без8 ни1хже ћкw в0инъ нaгъ кjйждо њбрsщетсz, и3ли2 сан0вникъ без8 nбр0кwвъ. И# сегw2 рaди т0й ќбw свою2 т0кмw хрaмину, t начинaющихъ тёй стужaти соблюдaz, сeй же не въ чeсти прили1чнэ њбрэтazсz, съ ни1миже ѓще собир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f. Подущaющіи нaсъ со сластьми2 ходи1ти гортaнію несовершeнныхъ сyщихъ, под0бно нёчто творsтъ срёзовати побуждaющымъ р†ны во здрaвіе ўжE пришeдшыz, и3ли2 крaсты за слaдость чесaти, и3ли2 возжиг†ющаz nгнeвицу ћсти, и3ли2 разграждaти віногрaдъ св0й, и3 попущaти входи1ти ћкw вeпрю ди1вію мудровaнію пл0ти, и3 мы6сли благ‡z ћкw грHздіz поzдaти, и5мже повиновaтисz не подобaетъ, нижE безврeменными прекланsтисz ласкaніи, человBкъ же и3 страстeй, ўкрэплsти же пaче nпл0тъ воздержaніемъ, д0ндеже престaнутъ и3 ѕвёріе плотск‡z стр†сти рыкaти, и3 ћкw пти1цы п0мыслы не сходи1ти губи1ти віногрaдъ, гобзyющу дyшу видёніи, ћже во хrтЁ ї}сэ гDэ нaшемъ, є3мyже слaва во вёки,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Pал. к7є, ст. в7.</w:t>
      </w:r>
    </w:p>
  </w:footnote>
  <w:footnote w:id="3">
    <w:p>
      <w:pPr>
        <w:pStyle w:val="Normal"/>
        <w:widowControl w:val="false"/>
        <w:rPr/>
      </w:pPr>
      <w:r>
        <w:rPr>
          <w:rStyle w:val="FootnoteCharacters"/>
        </w:rPr>
        <w:footnoteRef/>
      </w:r>
      <w:r>
        <w:rPr>
          <w:rFonts w:cs="Irmologion Ucs" w:ascii="Irmologion Ucs" w:hAnsi="Irmologion Ucs"/>
          <w:sz w:val="32"/>
          <w:szCs w:val="32"/>
        </w:rPr>
        <w:t>Їaкwв. гл. G, ст. в7.</w:t>
      </w:r>
    </w:p>
  </w:footnote>
  <w:footnote w:id="4">
    <w:p>
      <w:pPr>
        <w:pStyle w:val="Normal"/>
        <w:widowControl w:val="false"/>
        <w:rPr/>
      </w:pPr>
      <w:r>
        <w:rPr>
          <w:rStyle w:val="FootnoteCharacters"/>
        </w:rPr>
        <w:footnoteRef/>
      </w:r>
      <w:r>
        <w:rPr>
          <w:rFonts w:cs="Irmologion Ucs" w:ascii="Irmologion Ucs" w:hAnsi="Irmologion Ucs"/>
          <w:sz w:val="32"/>
          <w:szCs w:val="32"/>
        </w:rPr>
        <w:t>Луки2 гл. к7а, ст. f7i.</w:t>
      </w:r>
    </w:p>
  </w:footnote>
  <w:footnote w:id="5">
    <w:p>
      <w:pPr>
        <w:pStyle w:val="Normal"/>
        <w:widowControl w:val="false"/>
        <w:rPr/>
      </w:pPr>
      <w:r>
        <w:rPr>
          <w:rStyle w:val="FootnoteCharacters"/>
        </w:rPr>
        <w:footnoteRef/>
      </w:r>
      <w:r>
        <w:rPr>
          <w:rFonts w:cs="Irmologion Ucs" w:ascii="Irmologion Ucs" w:hAnsi="Irmologion Ucs"/>
          <w:sz w:val="32"/>
          <w:szCs w:val="32"/>
        </w:rPr>
        <w:t>Філіп. гл. в7, ст. з7.</w:t>
      </w:r>
    </w:p>
  </w:footnote>
  <w:footnote w:id="6">
    <w:p>
      <w:pPr>
        <w:pStyle w:val="Normal"/>
        <w:widowControl w:val="false"/>
        <w:rPr/>
      </w:pPr>
      <w:r>
        <w:rPr>
          <w:rStyle w:val="FootnoteCharacters"/>
        </w:rPr>
        <w:footnoteRef/>
      </w:r>
      <w:r>
        <w:rPr>
          <w:rFonts w:cs="Irmologion Ucs" w:ascii="Irmologion Ucs" w:hAnsi="Irmologion Ucs"/>
          <w:sz w:val="32"/>
          <w:szCs w:val="32"/>
        </w:rPr>
        <w:t>Е#вр. гл. м7, ст. №.</w:t>
      </w:r>
    </w:p>
  </w:footnote>
  <w:footnote w:id="7">
    <w:p>
      <w:pPr>
        <w:pStyle w:val="Normal"/>
        <w:widowControl w:val="false"/>
        <w:rPr/>
      </w:pPr>
      <w:r>
        <w:rPr>
          <w:rStyle w:val="FootnoteCharacters"/>
        </w:rPr>
        <w:footnoteRef/>
      </w:r>
      <w:r>
        <w:rPr>
          <w:rFonts w:cs="Irmologion Ucs" w:ascii="Irmologion Ucs" w:hAnsi="Irmologion Ucs"/>
          <w:sz w:val="32"/>
          <w:szCs w:val="32"/>
        </w:rPr>
        <w:t>Pал. Rк, ст. }.</w:t>
      </w:r>
    </w:p>
  </w:footnote>
  <w:footnote w:id="8">
    <w:p>
      <w:pPr>
        <w:pStyle w:val="Normal"/>
        <w:widowControl w:val="false"/>
        <w:rPr/>
      </w:pPr>
      <w:r>
        <w:rPr>
          <w:rStyle w:val="FootnoteCharacters"/>
        </w:rPr>
        <w:footnoteRef/>
      </w:r>
      <w:r>
        <w:rPr>
          <w:rFonts w:cs="Irmologion Ucs" w:ascii="Irmologion Ucs" w:hAnsi="Irmologion Ucs"/>
          <w:sz w:val="32"/>
          <w:szCs w:val="32"/>
        </w:rPr>
        <w:t>ГлавA м7, ст. ‹.</w:t>
      </w:r>
    </w:p>
  </w:footnote>
  <w:footnote w:id="9">
    <w:p>
      <w:pPr>
        <w:pStyle w:val="Normal"/>
        <w:widowControl w:val="false"/>
        <w:rPr/>
      </w:pPr>
      <w:r>
        <w:rPr>
          <w:rStyle w:val="FootnoteCharacters"/>
        </w:rPr>
        <w:footnoteRef/>
      </w:r>
      <w:r>
        <w:rPr>
          <w:rFonts w:cs="Irmologion Ucs" w:ascii="Irmologion Ucs" w:hAnsi="Irmologion Ucs"/>
          <w:sz w:val="32"/>
          <w:szCs w:val="32"/>
        </w:rPr>
        <w:t>Пёсн. пёс. гл. д7, ст. №i.</w:t>
      </w:r>
    </w:p>
  </w:footnote>
  <w:footnote w:id="10">
    <w:p>
      <w:pPr>
        <w:pStyle w:val="Normal"/>
        <w:widowControl w:val="false"/>
        <w:rPr/>
      </w:pPr>
      <w:r>
        <w:rPr>
          <w:rStyle w:val="FootnoteCharacters"/>
        </w:rPr>
        <w:footnoteRef/>
      </w:r>
      <w:r>
        <w:rPr>
          <w:rFonts w:cs="Irmologion Ucs" w:ascii="Irmologion Ucs" w:hAnsi="Irmologion Ucs"/>
          <w:sz w:val="32"/>
          <w:szCs w:val="32"/>
        </w:rPr>
        <w:t>Ри1м. гл. в7i, ст в7i.</w:t>
      </w:r>
    </w:p>
  </w:footnote>
  <w:footnote w:id="11">
    <w:p>
      <w:pPr>
        <w:pStyle w:val="Normal"/>
        <w:widowControl w:val="false"/>
        <w:rPr/>
      </w:pPr>
      <w:r>
        <w:rPr>
          <w:rStyle w:val="FootnoteCharacters"/>
        </w:rPr>
        <w:footnoteRef/>
      </w:r>
      <w:r>
        <w:rPr>
          <w:rFonts w:cs="Irmologion Ucs" w:ascii="Irmologion Ucs" w:hAnsi="Irmologion Ucs"/>
          <w:sz w:val="32"/>
          <w:szCs w:val="32"/>
        </w:rPr>
        <w:t>ГлавA ѕ7, ст. №i.</w:t>
      </w:r>
    </w:p>
  </w:footnote>
  <w:footnote w:id="12">
    <w:p>
      <w:pPr>
        <w:pStyle w:val="Normal"/>
        <w:widowControl w:val="false"/>
        <w:rPr/>
      </w:pPr>
      <w:r>
        <w:rPr>
          <w:rStyle w:val="FootnoteCharacters"/>
        </w:rPr>
        <w:footnoteRef/>
      </w:r>
      <w:r>
        <w:rPr>
          <w:rFonts w:cs="Irmologion Ucs" w:ascii="Irmologion Ucs" w:hAnsi="Irmologion Ucs"/>
          <w:sz w:val="32"/>
          <w:szCs w:val="32"/>
        </w:rPr>
        <w:t>Луки2 гл. }i, ст. G.</w:t>
      </w:r>
    </w:p>
  </w:footnote>
  <w:footnote w:id="13">
    <w:p>
      <w:pPr>
        <w:pStyle w:val="Normal"/>
        <w:widowControl w:val="false"/>
        <w:rPr/>
      </w:pPr>
      <w:r>
        <w:rPr>
          <w:rStyle w:val="FootnoteCharacters"/>
        </w:rPr>
        <w:footnoteRef/>
      </w:r>
      <w:r>
        <w:rPr>
          <w:rFonts w:cs="Irmologion Ucs" w:ascii="Irmologion Ucs" w:hAnsi="Irmologion Ucs"/>
          <w:sz w:val="32"/>
          <w:szCs w:val="32"/>
        </w:rPr>
        <w:t>Pал. рє7i, ст. з7 и3 }.</w:t>
      </w:r>
    </w:p>
  </w:footnote>
  <w:footnote w:id="14">
    <w:p>
      <w:pPr>
        <w:pStyle w:val="Normal"/>
        <w:widowControl w:val="false"/>
        <w:rPr/>
      </w:pPr>
      <w:r>
        <w:rPr>
          <w:rStyle w:val="FootnoteCharacters"/>
        </w:rPr>
        <w:footnoteRef/>
      </w:r>
      <w:r>
        <w:rPr>
          <w:rFonts w:cs="Irmologion Ucs" w:ascii="Irmologion Ucs" w:hAnsi="Irmologion Ucs"/>
          <w:sz w:val="32"/>
          <w:szCs w:val="32"/>
        </w:rPr>
        <w:t>Ри1м. гл. }, ст. к7ѕ.</w:t>
      </w:r>
    </w:p>
  </w:footnote>
  <w:footnote w:id="15">
    <w:p>
      <w:pPr>
        <w:pStyle w:val="Normal"/>
        <w:widowControl w:val="false"/>
        <w:rPr/>
      </w:pPr>
      <w:r>
        <w:rPr>
          <w:rStyle w:val="FootnoteCharacters"/>
        </w:rPr>
        <w:footnoteRef/>
      </w:r>
      <w:r>
        <w:rPr>
          <w:rFonts w:cs="Irmologion Ucs" w:ascii="Irmologion Ucs" w:hAnsi="Irmologion Ucs"/>
          <w:sz w:val="32"/>
          <w:szCs w:val="32"/>
        </w:rPr>
        <w:t>Pал. o7ѕ, ст. д7.</w:t>
      </w:r>
    </w:p>
  </w:footnote>
  <w:footnote w:id="16">
    <w:p>
      <w:pPr>
        <w:pStyle w:val="Normal"/>
        <w:widowControl w:val="false"/>
        <w:rPr/>
      </w:pPr>
      <w:r>
        <w:rPr>
          <w:rStyle w:val="FootnoteCharacters"/>
        </w:rPr>
        <w:footnoteRef/>
      </w:r>
      <w:r>
        <w:rPr>
          <w:rFonts w:cs="Irmologion Ucs" w:ascii="Irmologion Ucs" w:hAnsi="Irmologion Ucs"/>
          <w:sz w:val="32"/>
          <w:szCs w:val="32"/>
        </w:rPr>
        <w:t>Сірaх. гл. з7, ст. lf.</w:t>
      </w:r>
    </w:p>
  </w:footnote>
  <w:footnote w:id="17">
    <w:p>
      <w:pPr>
        <w:pStyle w:val="Normal"/>
        <w:widowControl w:val="false"/>
        <w:rPr/>
      </w:pPr>
      <w:r>
        <w:rPr>
          <w:rStyle w:val="FootnoteCharacters"/>
        </w:rPr>
        <w:footnoteRef/>
      </w:r>
      <w:r>
        <w:rPr>
          <w:rFonts w:cs="Irmologion Ucs" w:ascii="Irmologion Ucs" w:hAnsi="Irmologion Ucs"/>
          <w:sz w:val="32"/>
          <w:szCs w:val="32"/>
        </w:rPr>
        <w:t>Pал. lд, ст. f7.</w:t>
      </w:r>
    </w:p>
  </w:footnote>
  <w:footnote w:id="18">
    <w:p>
      <w:pPr>
        <w:pStyle w:val="Normal"/>
        <w:widowControl w:val="false"/>
        <w:rPr/>
      </w:pPr>
      <w:r>
        <w:rPr>
          <w:rStyle w:val="FootnoteCharacters"/>
        </w:rPr>
        <w:footnoteRef/>
      </w:r>
      <w:r>
        <w:rPr>
          <w:rFonts w:cs="Irmologion Ucs" w:ascii="Irmologion Ucs" w:hAnsi="Irmologion Ucs"/>
          <w:sz w:val="32"/>
          <w:szCs w:val="32"/>
        </w:rPr>
        <w:t>в7 Кор. гл. є7, ст. в7.</w:t>
      </w:r>
    </w:p>
  </w:footnote>
  <w:footnote w:id="19">
    <w:p>
      <w:pPr>
        <w:pStyle w:val="Normal"/>
        <w:widowControl w:val="false"/>
        <w:rPr/>
      </w:pPr>
      <w:r>
        <w:rPr>
          <w:rStyle w:val="FootnoteCharacters"/>
        </w:rPr>
        <w:footnoteRef/>
      </w:r>
      <w:r>
        <w:rPr>
          <w:rFonts w:cs="Irmologion Ucs" w:ascii="Irmologion Ucs" w:hAnsi="Irmologion Ucs"/>
          <w:sz w:val="32"/>
          <w:szCs w:val="32"/>
        </w:rPr>
        <w:t>Pал. …з, ст. д7i.</w:t>
      </w:r>
    </w:p>
  </w:footnote>
  <w:footnote w:id="20">
    <w:p>
      <w:pPr>
        <w:pStyle w:val="Normal"/>
        <w:widowControl w:val="false"/>
        <w:rPr/>
      </w:pPr>
      <w:r>
        <w:rPr>
          <w:rStyle w:val="FootnoteCharacters"/>
        </w:rPr>
        <w:footnoteRef/>
      </w:r>
      <w:r>
        <w:rPr>
          <w:rFonts w:cs="Irmologion Ucs" w:ascii="Irmologion Ucs" w:hAnsi="Irmologion Ucs"/>
          <w:sz w:val="32"/>
          <w:szCs w:val="32"/>
        </w:rPr>
        <w:t>Pал. м7а, ст. є7.</w:t>
      </w:r>
    </w:p>
  </w:footnote>
  <w:footnote w:id="21">
    <w:p>
      <w:pPr>
        <w:pStyle w:val="Normal"/>
        <w:widowControl w:val="false"/>
        <w:rPr/>
      </w:pPr>
      <w:r>
        <w:rPr>
          <w:rStyle w:val="FootnoteCharacters"/>
        </w:rPr>
        <w:footnoteRef/>
      </w:r>
      <w:r>
        <w:rPr>
          <w:rFonts w:cs="Irmologion Ucs" w:ascii="Irmologion Ucs" w:hAnsi="Irmologion Ucs"/>
          <w:sz w:val="32"/>
          <w:szCs w:val="32"/>
        </w:rPr>
        <w:t>Філіп. гл. №, ст. к7г и3 к7д.</w:t>
      </w:r>
    </w:p>
  </w:footnote>
  <w:footnote w:id="22">
    <w:p>
      <w:pPr>
        <w:pStyle w:val="Normal"/>
        <w:widowControl w:val="false"/>
        <w:rPr/>
      </w:pPr>
      <w:r>
        <w:rPr>
          <w:rStyle w:val="FootnoteCharacters"/>
        </w:rPr>
        <w:footnoteRef/>
      </w:r>
      <w:r>
        <w:rPr>
          <w:rFonts w:cs="Irmologion Ucs" w:ascii="Irmologion Ucs" w:hAnsi="Irmologion Ucs"/>
          <w:sz w:val="32"/>
          <w:szCs w:val="32"/>
        </w:rPr>
        <w:t>Е#фес. гл. ѕ7, ст. д7i.</w:t>
      </w:r>
    </w:p>
  </w:footnote>
  <w:footnote w:id="23">
    <w:p>
      <w:pPr>
        <w:pStyle w:val="Normal"/>
        <w:widowControl w:val="false"/>
        <w:rPr/>
      </w:pPr>
      <w:r>
        <w:rPr>
          <w:rStyle w:val="FootnoteCharacters"/>
        </w:rPr>
        <w:footnoteRef/>
      </w:r>
      <w:r>
        <w:rPr>
          <w:rFonts w:cs="Irmologion Ucs" w:ascii="Irmologion Ucs" w:hAnsi="Irmologion Ucs"/>
          <w:sz w:val="32"/>
          <w:szCs w:val="32"/>
        </w:rPr>
        <w:t>Pал. Rз, ст. №i.</w:t>
      </w:r>
    </w:p>
  </w:footnote>
  <w:footnote w:id="24">
    <w:p>
      <w:pPr>
        <w:pStyle w:val="Normal"/>
        <w:widowControl w:val="false"/>
        <w:rPr/>
      </w:pPr>
      <w:r>
        <w:rPr>
          <w:rStyle w:val="FootnoteCharacters"/>
        </w:rPr>
        <w:footnoteRef/>
      </w:r>
      <w:r>
        <w:rPr>
          <w:rFonts w:cs="Irmologion Ucs" w:ascii="Irmologion Ucs" w:hAnsi="Irmologion Ucs"/>
          <w:sz w:val="32"/>
          <w:szCs w:val="32"/>
        </w:rPr>
        <w:t>Pал. lf, ст. є7.</w:t>
      </w:r>
    </w:p>
  </w:footnote>
  <w:footnote w:id="25">
    <w:p>
      <w:pPr>
        <w:pStyle w:val="Normal"/>
        <w:widowControl w:val="false"/>
        <w:rPr/>
      </w:pPr>
      <w:r>
        <w:rPr>
          <w:rStyle w:val="FootnoteCharacters"/>
        </w:rPr>
        <w:footnoteRef/>
      </w:r>
      <w:r>
        <w:rPr>
          <w:rFonts w:cs="Irmologion Ucs" w:ascii="Irmologion Ucs" w:hAnsi="Irmologion Ucs"/>
          <w:sz w:val="32"/>
          <w:szCs w:val="32"/>
        </w:rPr>
        <w:t>Мwmс. гл. №, ст. м7д.</w:t>
      </w:r>
    </w:p>
  </w:footnote>
  <w:footnote w:id="26">
    <w:p>
      <w:pPr>
        <w:pStyle w:val="Normal"/>
        <w:widowControl w:val="false"/>
        <w:rPr/>
      </w:pPr>
      <w:r>
        <w:rPr>
          <w:rStyle w:val="FootnoteCharacters"/>
        </w:rPr>
        <w:footnoteRef/>
      </w:r>
      <w:r>
        <w:rPr>
          <w:rFonts w:cs="Irmologion Ucs" w:ascii="Irmologion Ucs" w:hAnsi="Irmologion Ucs"/>
          <w:sz w:val="32"/>
          <w:szCs w:val="32"/>
        </w:rPr>
        <w:t>Суд. гл. №i, f7i.</w:t>
      </w:r>
    </w:p>
  </w:footnote>
  <w:footnote w:id="27">
    <w:p>
      <w:pPr>
        <w:pStyle w:val="Normal"/>
        <w:widowControl w:val="false"/>
        <w:rPr/>
      </w:pPr>
      <w:r>
        <w:rPr>
          <w:rStyle w:val="FootnoteCharacters"/>
        </w:rPr>
        <w:footnoteRef/>
      </w:r>
      <w:r>
        <w:rPr>
          <w:rFonts w:cs="Irmologion Ucs" w:ascii="Irmologion Ucs" w:hAnsi="Irmologion Ucs"/>
          <w:sz w:val="32"/>
          <w:szCs w:val="32"/>
        </w:rPr>
        <w:t>И#сх0д. гл. є7i, ст. к7.</w:t>
      </w:r>
    </w:p>
  </w:footnote>
  <w:footnote w:id="28">
    <w:p>
      <w:pPr>
        <w:pStyle w:val="Normal"/>
        <w:widowControl w:val="false"/>
        <w:rPr/>
      </w:pPr>
      <w:r>
        <w:rPr>
          <w:rStyle w:val="FootnoteCharacters"/>
        </w:rPr>
        <w:footnoteRef/>
      </w:r>
      <w:r>
        <w:rPr>
          <w:rFonts w:cs="Irmologion Ucs" w:ascii="Irmologion Ucs" w:hAnsi="Irmologion Ucs"/>
          <w:sz w:val="32"/>
          <w:szCs w:val="32"/>
        </w:rPr>
        <w:t>Пёсн. пёсн. гл. є7, ст. д7.</w:t>
      </w:r>
    </w:p>
  </w:footnote>
  <w:footnote w:id="29">
    <w:p>
      <w:pPr>
        <w:pStyle w:val="Normal"/>
        <w:widowControl w:val="false"/>
        <w:rPr/>
      </w:pPr>
      <w:r>
        <w:rPr>
          <w:rStyle w:val="FootnoteCharacters"/>
        </w:rPr>
        <w:footnoteRef/>
      </w:r>
      <w:r>
        <w:rPr>
          <w:rFonts w:cs="Irmologion Ucs" w:ascii="Irmologion Ucs" w:hAnsi="Irmologion Ucs"/>
          <w:sz w:val="32"/>
          <w:szCs w:val="32"/>
        </w:rPr>
        <w:t>Пёсн. гл. в7, ст. є7.</w:t>
      </w:r>
    </w:p>
  </w:footnote>
  <w:footnote w:id="30">
    <w:p>
      <w:pPr>
        <w:pStyle w:val="Normal"/>
        <w:widowControl w:val="false"/>
        <w:rPr/>
      </w:pPr>
      <w:r>
        <w:rPr>
          <w:rStyle w:val="FootnoteCharacters"/>
        </w:rPr>
        <w:footnoteRef/>
      </w:r>
      <w:r>
        <w:rPr>
          <w:rFonts w:cs="Irmologion Ucs" w:ascii="Irmologion Ucs" w:hAnsi="Irmologion Ucs"/>
          <w:sz w:val="32"/>
          <w:szCs w:val="32"/>
        </w:rPr>
        <w:t>Pал. lи, ст. д7.</w:t>
      </w:r>
    </w:p>
  </w:footnote>
  <w:footnote w:id="31">
    <w:p>
      <w:pPr>
        <w:pStyle w:val="Normal"/>
        <w:widowControl w:val="false"/>
        <w:rPr/>
      </w:pPr>
      <w:r>
        <w:rPr>
          <w:rStyle w:val="FootnoteCharacters"/>
        </w:rPr>
        <w:footnoteRef/>
      </w:r>
      <w:r>
        <w:rPr>
          <w:rFonts w:cs="Irmologion Ucs" w:ascii="Irmologion Ucs" w:hAnsi="Irmologion Ucs"/>
          <w:sz w:val="32"/>
          <w:szCs w:val="32"/>
        </w:rPr>
        <w:t>Пёсн. гл. є7, ст. G.</w:t>
      </w:r>
    </w:p>
  </w:footnote>
  <w:footnote w:id="32">
    <w:p>
      <w:pPr>
        <w:pStyle w:val="Normal"/>
        <w:widowControl w:val="false"/>
        <w:rPr/>
      </w:pPr>
      <w:r>
        <w:rPr>
          <w:rStyle w:val="FootnoteCharacters"/>
        </w:rPr>
        <w:footnoteRef/>
      </w:r>
      <w:r>
        <w:rPr>
          <w:rFonts w:cs="Irmologion Ucs" w:ascii="Irmologion Ucs" w:hAnsi="Irmologion Ucs"/>
          <w:sz w:val="32"/>
          <w:szCs w:val="32"/>
        </w:rPr>
        <w:t>Пёсн. гл. №, ст. ѕ7.</w:t>
      </w:r>
    </w:p>
  </w:footnote>
  <w:footnote w:id="33">
    <w:p>
      <w:pPr>
        <w:pStyle w:val="Normal"/>
        <w:widowControl w:val="false"/>
        <w:rPr/>
      </w:pPr>
      <w:r>
        <w:rPr>
          <w:rStyle w:val="FootnoteCharacters"/>
        </w:rPr>
        <w:footnoteRef/>
      </w:r>
      <w:r>
        <w:rPr>
          <w:rFonts w:cs="Irmologion Ucs" w:ascii="Irmologion Ucs" w:hAnsi="Irmologion Ucs"/>
          <w:sz w:val="32"/>
          <w:szCs w:val="32"/>
        </w:rPr>
        <w:t>Пёсн. гл. G, ст. №.</w:t>
      </w:r>
    </w:p>
  </w:footnote>
  <w:footnote w:id="34">
    <w:p>
      <w:pPr>
        <w:pStyle w:val="Normal"/>
        <w:widowControl w:val="false"/>
        <w:rPr/>
      </w:pPr>
      <w:r>
        <w:rPr>
          <w:rStyle w:val="FootnoteCharacters"/>
        </w:rPr>
        <w:footnoteRef/>
      </w:r>
      <w:r>
        <w:rPr>
          <w:rFonts w:cs="Irmologion Ucs" w:ascii="Irmologion Ucs" w:hAnsi="Irmologion Ucs"/>
          <w:sz w:val="32"/>
          <w:szCs w:val="32"/>
        </w:rPr>
        <w:t>Pал. ѕ7i, ст. є7i.</w:t>
      </w:r>
    </w:p>
  </w:footnote>
  <w:footnote w:id="35">
    <w:p>
      <w:pPr>
        <w:pStyle w:val="Normal"/>
        <w:widowControl w:val="false"/>
        <w:rPr/>
      </w:pPr>
      <w:r>
        <w:rPr>
          <w:rStyle w:val="FootnoteCharacters"/>
        </w:rPr>
        <w:footnoteRef/>
      </w:r>
      <w:r>
        <w:rPr>
          <w:rFonts w:cs="Irmologion Ucs" w:ascii="Irmologion Ucs" w:hAnsi="Irmologion Ucs"/>
          <w:sz w:val="32"/>
          <w:szCs w:val="32"/>
        </w:rPr>
        <w:t>Пёсн. гл. є7, ст. №.</w:t>
      </w:r>
    </w:p>
  </w:footnote>
  <w:footnote w:id="36">
    <w:p>
      <w:pPr>
        <w:pStyle w:val="Normal"/>
        <w:widowControl w:val="false"/>
        <w:rPr/>
      </w:pPr>
      <w:r>
        <w:rPr>
          <w:rStyle w:val="FootnoteCharacters"/>
        </w:rPr>
        <w:footnoteRef/>
      </w:r>
      <w:r>
        <w:rPr>
          <w:rFonts w:cs="Irmologion Ucs" w:ascii="Irmologion Ucs" w:hAnsi="Irmologion Ucs"/>
          <w:sz w:val="32"/>
          <w:szCs w:val="32"/>
        </w:rPr>
        <w:t>Пёсн. гл. в7, ст. № и3 G.</w:t>
      </w:r>
    </w:p>
  </w:footnote>
  <w:footnote w:id="37">
    <w:p>
      <w:pPr>
        <w:pStyle w:val="Normal"/>
        <w:widowControl w:val="false"/>
        <w:rPr/>
      </w:pPr>
      <w:r>
        <w:rPr>
          <w:rStyle w:val="FootnoteCharacters"/>
        </w:rPr>
        <w:footnoteRef/>
      </w:r>
      <w:r>
        <w:rPr>
          <w:rFonts w:cs="Irmologion Ucs" w:ascii="Irmologion Ucs" w:hAnsi="Irmologion Ucs"/>
          <w:sz w:val="32"/>
          <w:szCs w:val="32"/>
        </w:rPr>
        <w:t>Луки2 гл. з7i, ст. к7а.</w:t>
      </w:r>
    </w:p>
  </w:footnote>
  <w:footnote w:id="38">
    <w:p>
      <w:pPr>
        <w:pStyle w:val="Normal"/>
        <w:widowControl w:val="false"/>
        <w:rPr/>
      </w:pPr>
      <w:r>
        <w:rPr>
          <w:rStyle w:val="FootnoteCharacters"/>
        </w:rPr>
        <w:footnoteRef/>
      </w:r>
      <w:r>
        <w:rPr>
          <w:rFonts w:cs="Irmologion Ucs" w:ascii="Irmologion Ucs" w:hAnsi="Irmologion Ucs"/>
          <w:sz w:val="32"/>
          <w:szCs w:val="32"/>
        </w:rPr>
        <w:t>Матf. гл. №i, ст. в7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