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5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о }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ыz мaтере нaшеz пелаг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d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 * вмужи1вшисz женA, врагA попрA, * и3 стр†сти ўгаси2 тэлє1сныz * воздержaніемъ мн0гимъ: * и3 на рaмэхъ гDень кrтъ * воспріeмши пелагjа тeплэ, * тsгость tложи2 * житeйскагw и3мёніz, * мyдрагw нHна ўчeньми послёдова хrт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0ваz feкла нaмъ kви1ласz є3си2: * ћкоже бо и3н0го пavла, * њбрётши нHна ўчи1телz, * и3 тогw2 поревновaла є3си2 ўчeніємъ, слaвнаz, * приложи1вшисz покаsнію тeплэ, * и3 совокупи1ласz є3си2 воздержaніемъ хrтY, q пребlжeннаz пелагjе всечестнaz! * тёмъ хrтA не престaй молsщи, * спасти1сz нa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пелагjе всечестнaz, * ты2 ко бжcтвенною рeвностію * разжeгшисz всечeстнэ, * блyдную tвeргла є3си2 слaсть, пребlжeннаz, * и3 притeкше къ нHну взывaла є3си2: * tвётъ воздaси њ дэsніихъ мои1хъ, * ѓще не знaменаеши мS знaменіемъ, слaвне, хrт0вымъ, * крещeніемъ њдэвaz мS * чи1стыz nдe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д7. Їwaнна монaх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ёже ўмн0жисz грёхъ преизли1шествова бlгодaть, (с. </w:t>
      </w:r>
      <w:r>
        <w:rPr>
          <w:rFonts w:cs="Orthodox_tt eROOS" w:ascii="Orthodox_tt eROOS" w:hAnsi="Orthodox_tt eROOS"/>
          <w:kern w:val="2"/>
          <w:sz w:val="32"/>
          <w:szCs w:val="32"/>
        </w:rPr>
        <w:t>159</w:t>
      </w:r>
      <w:r>
        <w:rPr>
          <w:rFonts w:cs="Irmologion Ucs" w:ascii="Irmologion Ucs" w:hAnsi="Irmologion Ucs"/>
          <w:kern w:val="2"/>
          <w:sz w:val="32"/>
          <w:szCs w:val="32"/>
        </w:rPr>
        <w:t>) ћкоже ќчитъ ґпcлъ: въ моли1твахъ бо и3 слезaхъ, мн0гихъ согрэшeній, пелагjе, пучи1ну и3зсуши1ла є3си2, и3 наконeцъ благопріsтное покаsніе гDу принеслA є3си2, и3 въ сeмъ м0лишисz њ душaх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 Поd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ца и3 пaстырz тS * на дрeвэ ћкw ви1дэ, * ѓгница р0ждшаz рыдaше, * и3 м™рски ти2 вэщaше. * сн7е возжелённе, * кaкw на дрeвэ кrтнэмъ повёшенъ є3си2, долготерпэли1ве; * кaкw рyцэ и3 н0зэ твои2, сл0ве, * пригвозди1шасz t беззак0нныхъ, * и3 кр0вь твою2 и3зліsлъ є3си2, вLк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Тропaрь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тебЁ мaти и3звёстнw спасeсz, є4же по џбразу: пріи1мши бо крeстъ, послёдовала є3си2 хrтY, и3 дёющи ўчи1ла є3си2 презирaти ќбw пл0ть, прех0дитъ бо, прилэжaти же њ души2 вeщи безсмeртнэй. тёмже и3 со ѓгGлы срaдуетсz, прпdбнаz пелагjе, дyхъ тв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џба канHна nктHиха: и3 с™hz на д7, є3гHже краегранeсіе: Л</w:t>
      </w:r>
      <w:r>
        <w:rPr>
          <w:rFonts w:cs="Irmologion Ucs" w:ascii="Irmologion Ucs" w:hAnsi="Irmologion Ucs"/>
          <w:kern w:val="2"/>
          <w:sz w:val="32"/>
          <w:szCs w:val="32"/>
        </w:rPr>
        <w:t>юб0вію чeствую мyдрую пелагj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0рz чермнyю пучи1ну невлaжными стопaми дрeвній пэшешeствовавъ ї}ль, крестоoбрaзными мwmсeовыма рукaма ґмали1кову си1лу въ пустhни побэд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ложи1вши ћкw многопи1ршественную днeсь, бжcтвенную пaмzть свою2, вселeннэй всeй тaинственнw пелагjа, повелэвaетъ напитaтисz всBмъ снёдей п0двигwвъ є3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лaніе є4же пaче всsкагw хотёніz, всели1вшеесz въ дyшу твою2, честнaz, њзари2 ќмъ, и3 плaмень д¦а вжeгъ тебE просвэти2, и3 страстeй ти1ну попал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рz грэх0внагw волнeніz и3збёгши, честнaz, къ ти1хому пристaнищу хrт0ву, пелагjе, пристaла є3си2: тё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160</w:t>
      </w:r>
      <w:r>
        <w:rPr>
          <w:rFonts w:cs="Irmologion Ucs" w:ascii="Irmologion Ucs" w:hAnsi="Irmologion Ucs"/>
          <w:kern w:val="2"/>
          <w:sz w:val="32"/>
          <w:szCs w:val="32"/>
        </w:rPr>
        <w:t>) покаsніемъ твои1мъ наслёдовала є3си2 кр0ткихъ зeмл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ишинA сyщихъ въ житіи2, чcтаz, влaющихсz земнhхъ, ты2 твeрдаz и3 крёпкаz ґгкЂра: и3 пристaнище и3 њкормлeніе є3си2, всегдA къ тебЁ руководsщи и3 спасaю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ели1тсz њ тебЁ цRковь твоS, хrтE, зовyщи: ты2 моS крёпость, гDи, и3 прибёжище,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летёла є3си2 на нб7сA хrт0ва голуби1це, крилaми воздержaніz, и3 болёзньми мн0гими возвhсивш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и6ны стр†стныz ты2 ѕлосмрaдное, хrт0вою вод0ю њмhвши, честнaz, мЂро, пелагjе, kви1ласz є3си2 є3м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рyжіе врагY смертон0сное и4стиннw бhсть, къ бGу твоS, честнaz, разжжeннаz люб0вь и3 желa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росA ќтреннzz весeліе твоE, чcтаz, кaплющи, страстeй пeщь тебE пою1щымъ ўгашaетъ всегд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}. Под0бенъ: 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каsніz рос0ю страстeй ўгаси1вши плaмень, тв0й жив0тъ возложи1ла є3си2 хrтY и3 сп7су твоемY, и3 є3гw2 рaди мjра и3збёгши, ўедини1ласz є3си2 въ пусты6ни, житіE ѓгGльское дошeдши: тёмъ и3 кончи1ну со слaвою вели1кою њбрётши t бGа почитaему, познaласz є3си2 концє1мъ, пелагjе равноaгGльнаz. моли2 хrтA бGа, грэхHвъ њставлeніе подaти прaзднующымъ люб0вію свzтyю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нап†сти многоплетє1нныz впaдъ, t вр†гъ ви1димыхъ и3 неви1димыхъ, бyрею њдержи1мь безчи1сленныхъ согрэшeній мои1хъ: и3 ћкw къ тeплому заступлeнію и3 покр0ву моемY, чcтаz, ко пристaнищу притекaю твоеS бlгости. тёмже, пречcтаz, и3зъ тебє2 воплощeнному (с. </w:t>
      </w:r>
      <w:r>
        <w:rPr>
          <w:rFonts w:cs="Orthodox_tt eROOS" w:ascii="Orthodox_tt eROOS" w:hAnsi="Orthodox_tt eROOS"/>
          <w:kern w:val="2"/>
          <w:sz w:val="32"/>
          <w:szCs w:val="32"/>
        </w:rPr>
        <w:t>161</w:t>
      </w:r>
      <w:r>
        <w:rPr>
          <w:rFonts w:cs="Irmologion Ucs" w:ascii="Irmologion Ucs" w:hAnsi="Irmologion Ucs"/>
          <w:kern w:val="2"/>
          <w:sz w:val="32"/>
          <w:szCs w:val="32"/>
        </w:rPr>
        <w:t>) безсёменнw моли1сz прилёжнw њ всёхъ рабёхъ твои1хъ, непрестaннw молsщихтисz, бцdе пречcтаz, молsщи є3го2 при1снw согрэшeній њставлeніе даровaти, воспэвaющымъ дост0йнw слaву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ца и3 пaстырz и3 и3збaвителz, ѓгница зрsщи на кrтЁ, непрaведнw воздви1жена, плaчущисz г0рькw взывaше: мjръ ќбw рaдуетсz, пріeмлz тоб0ю и3збавлeніе: ўтр0ба же моS гори1тъ, зрsщи твоE распsтіе, є4же терпи1ши за милосeрдіе ми1лости, б9е преблагjй, безгрёшне гDи. є4йже вёрнw возопіи1мъ: бlгоутр0біе покажи2, дв7о, на ны2, и3 согрэшeній њставлeніе дaруй, покланsющымсz тогw2 страдaніє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кади1ло пречестн0е, пелагjе, воздержaніz ќгліемъ, всесожегaемо благов0ніе былA є3си2 хrтY бGу нaшему, въ воню2 тeкши мЂра є3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элeсное благолёпіе, пелагjе, грэхHвныz ти6ны прeжде бhвшее, всE преложи1ла є3си2 въ добр0ту несквeрную, є3sже тв0й жени1хъ восхотЁ хrт0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¦а всeльшаzсz, пелагjе, бlгодaть въ души2 твоeй, ћкw и4скра сл0ва, плaмень выс0къ возжжE вёры, и3 грёхъ и3звар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eзлъ прозzблA є3си2, бцdе, и3зъ негHже цвётъ мhсленный возрастE, бжcтвеннагw благов0ніz и3сп0лнивъ всsчєскаz, хrт0съ бGъ нaшъ, мЂро сhй неистощeнное честн0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ъ мрaчна невёдэніz,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дaми тaинственными ўмасти1вшисz д¦а, процвэлA (с. </w:t>
      </w:r>
      <w:r>
        <w:rPr>
          <w:rFonts w:cs="Orthodox_tt eROOS" w:ascii="Orthodox_tt eROOS" w:hAnsi="Orthodox_tt eROOS"/>
          <w:kern w:val="2"/>
          <w:sz w:val="32"/>
          <w:szCs w:val="32"/>
        </w:rPr>
        <w:t>162</w:t>
      </w:r>
      <w:r>
        <w:rPr>
          <w:rFonts w:cs="Irmologion Ucs" w:ascii="Irmologion Ucs" w:hAnsi="Irmologion Ucs"/>
          <w:kern w:val="2"/>
          <w:sz w:val="32"/>
          <w:szCs w:val="32"/>
        </w:rPr>
        <w:t>) є3си2 въ вёрэ добродётелей благопл0діемъ, и3 болёзньми пощ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, свётъ во тмЁ лежaщихъ человёкwвъ, ты2 возсіsлъ є3си2 въ сeрдце препод0бныz, свётлость бжcтвеннагw разумё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олBзни тво‰, честнaz пелагjе, со слезaми сёемы, весeліемъ и3 рaдостію nби1ліz на нб7сёхъ собрaша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дивлeна и4стиннw бlгодaть твоS показaсz, пречcтаz, преслaвнw дёйствующи си6лы и3 чудесA по всeй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вльшейсz невечeрнэй зари2 хrтA бGа нaшегw въ души2 пелагjи, тмы2 кнsзь tгнaнъ бhсть: и3 всели1сz д¦а благодaть, и3 вёра є3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рeвле ўловлeннаz ѕмjемъ, сёть є3мY показaсz, си1лу є3гw2 њбдержaщи, и3 попирaющи тогw2 лукaвствіе си1лою б9іе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нихA хrтA возлюби1вши и3 бGа, добродётельми ўкраси1ласz є3си2, и3 ўпещрeна труды6 бжcтвенными, черт0га є3гw2, пелагjе, спод0била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ти, бцdе, слaву твою2 неизречeнную дрeвле возжелёша бжcтвенніи прbр0цы вси2: но напослёдокъ нaмъ kви1ласz є3си2 лю1бzщымъ тS, всёхъ преб0льш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ло твоE постaми и3знури1вши, бдёнными моли1твами творцA ўмоли1ла є3си2 њ дэsніихъ твои1хъ, ћкw да пріи1меши совершeнное њставлeніе: є4же и3 њбрэлA є3си2 мaти ћвэ, пyть покаsніz показaвш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ли1цы въ житіи2 во грэсёхъ њскверни1стесz, пріиди1те со мн0ю, и3 потщaвшесz поревнyимъ покаsнію, слезaмъ и3 подвигHмъ прпdбныz мaтере нaшеz пелагjи: да вск0рэ t бGа прощeніе пріи1мемъ, ћкоже блажeннаz, є3щE живA сyщи, сквeрну tмы2 грэхA, и3 пріsтъ t бGа совершeнное прощeніе, пyть покаsніz показaвш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ґвраaмстіи џтроцы персjдстэй, люб0вію благочeстіz пaче, нeжели плaменемъ њпалsеми, взывaху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учи1на показaласz є3си2 бжcтвенныхъ и3справлeній ты2 и4стиннw, всю2 врaжію погрузи1вши въ нeй крёпость. тёмъ воспэвaла є3си2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воздержaніz тёло и3 дyшу, бжcтвеннw ћкw злaто чи1сто и3звари1вши, и3 пeрвую добр0ту показaла є3си2, свэтлёйшу, честнaz пелагjе, крaйнимъ воздержaні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aнею бжcтвенною совлeкшисz ты2 и4стиннw пeрвагw њдэsніz страстeй, и3 тлёющагw тS человёка, въ н0ваго же, слaвнаz, њдёzсz, хrтY соwбразyющ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пrт0лэ n§естэмъ сэдsй сл0во б9іе, стрaннw въ тS всели1сz и3 стрaшнw, бцdе, и3 возведE нaше смэшeніе, въ себЁ возвhсивъ, ћкw бlгоутр0б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распростeръ даніи1лъ, львHвъ зі‰ніz въ р0вэ затчE, џгненную же си1лу ўгаси1ша, добродётелію препоsсавшесz, благочeстіz рачи1тели џтроцы, взывaюще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ётzтсz лучы2 свётлw чудeсъ твои1хъ ћкоже с0лнц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164</w:t>
      </w:r>
      <w:r>
        <w:rPr>
          <w:rFonts w:cs="Irmologion Ucs" w:ascii="Irmologion Ucs" w:hAnsi="Irmologion Ucs"/>
          <w:kern w:val="2"/>
          <w:sz w:val="32"/>
          <w:szCs w:val="32"/>
        </w:rPr>
        <w:t>) и3 житіS твоегw2 всю2 kвлsютъ свётлость, и3 сіsющую въ тебЁ бжcтвенную вёру, и3 вопію1тъ: вс‰ дэлA гDнz гDа п0йте,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разрэши1мымъ сою1зомъ ко хrтY вёрнw привzзaвшисz, прилэпи1ласz є3си2 къ немY, и3 неtлyчна пребылA є3си2 є3динeніемъ любвE є3гw2: є3мyже сочлени1ласz є3си2 мhсленнw, вёрою є3гw2, пелагjе, неразлyчнэ томY пребhвш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зумъ пріeмши и4стинный въ сeрдцы твоeмъ, ћвэ дyхомъ њстaвила є3си2 всю2 житeйскую суетY: тёмъ ўдиви1ла є3си2 земны6z внезaпнымъ, честнaz, преложeніемъ, и3 нб7сA весeліz и3сп0лнила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ю1тъ, пречcтаz дв7о, вели6чіz тво‰ ќмнаz вHинства, проповёдуютъ вси2 патріaрси и3 прbр0цы ћснw со ґпcлы, тaкожде и3 мyчєникъ ли1цы, и3 прпdбныхъ всE мн0жество: съ ни1миже покланsемсz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 тебє2, дв7о, краеуг0льный tсэчeсz, хrт0съ, совокупи1вый разсто‰щаzсz є3стєствA: тёмъ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ти восхотёла є3си2 и4стиннw рачи1телz хrтA добр0ту, є3гHже рaди распsласz є3си2 мjру, и3 крaсный цвётъ тэлeсный, прпdбнаz, и3зсуши1ла є3си2, и3 житeйскую возненави1дэла є3си2 люб0в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ю2 тэлeсную тsгость tл0жши, пелагjе, воздержaніемъ и3 болёзньми, къ нбcнымъ nби1телємъ востеклA є3си2: въ ни1хже люби1мыz тебЁ наслаждaешисz добр0ты, слaв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hнэ тебE почитaющихъ люб0вію всёхъ, прпdбнаz, назирaеши, и3 лётнюю совершaющихъ твою2 пaмzть сію2: моли1сz творцY и3 создaтелю твоемY, причaстникwмъ бhти и3 нaмъ слaвы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ю2 твою2 бlгодaть, дв7о, величaю слaву твою2: тh (с. </w:t>
      </w:r>
      <w:r>
        <w:rPr>
          <w:rFonts w:cs="Orthodox_tt eROOS" w:ascii="Orthodox_tt eROOS" w:hAnsi="Orthodox_tt eROOS"/>
          <w:kern w:val="2"/>
          <w:sz w:val="32"/>
          <w:szCs w:val="32"/>
        </w:rPr>
        <w:t>165</w:t>
      </w:r>
      <w:r>
        <w:rPr>
          <w:rFonts w:cs="Irmologion Ucs" w:ascii="Irmologion Ucs" w:hAnsi="Irmologion Ucs"/>
          <w:kern w:val="2"/>
          <w:sz w:val="32"/>
          <w:szCs w:val="32"/>
        </w:rPr>
        <w:t>) бо просвэщeніе души2 моеS є3си2 и4стиннw, и3 ўтэшeніе, и3 ск0раz пом0щница, и3 спасeніе и3 защищeніе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27:00Z</dcterms:created>
  <dc:creator>textnakliros.ru</dc:creator>
  <dc:description/>
  <dc:language>en-US</dc:language>
  <cp:lastModifiedBy>a.kuznetsov@vladivostok.com</cp:lastModifiedBy>
  <dcterms:modified xsi:type="dcterms:W3CDTF">2018-10-26T17:27:00Z</dcterms:modified>
  <cp:revision>2</cp:revision>
  <dc:subject/>
  <dc:title>Богослужебные книги. Минея. Октябрь</dc:title>
</cp:coreProperties>
</file>