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п7в)</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їyдины є3піст0ліи</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нимaніи вёры хrт0вы, за наи1тіе нечести1выхъ, и3 любодёйцъ м{жъ.</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бyдущей мyцэ и4хъ, по под0бію дрeвнихъ и5мъ, грёшникwвъ же и3 любодёєвъ.</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Њ</w:t>
      </w:r>
      <w:r>
        <w:rPr>
          <w:rFonts w:cs="Irmologion Ucs" w:ascii="Irmologion Ucs" w:hAnsi="Irmologion Ucs"/>
          <w:kern w:val="2"/>
          <w:sz w:val="32"/>
          <w:szCs w:val="32"/>
        </w:rPr>
        <w:t>каsніе и4хъ њ льсти2 и3 нечeстіи, и3 нечистотЁ, и3 хулЁ, и3 сотворeніz лицемёріz на лeсть, дaра мнёніе.</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ўтверждeныхъ въ вёрэ, њ ми1лостыни же и3 щадёніи и4скреннzгw на спасeніе во с™hню.</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М</w:t>
      </w:r>
      <w:r>
        <w:rPr>
          <w:rFonts w:cs="Irmologion Ucs" w:ascii="Irmologion Ucs" w:hAnsi="Irmologion Ucs"/>
          <w:kern w:val="2"/>
          <w:sz w:val="32"/>
          <w:szCs w:val="32"/>
        </w:rPr>
        <w:t>оли1тва њ ни1хъ во с™hню, и3 дерзновeніе чи1сто, со славосл0віемъ б9іимъ. (л. п7в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їyдина соб0рнагw послa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послaніе пи1шетъ вёровавшымъ ўжE, їудeємъ же и3 kзhкwмъ. Винa же послaніz є4сть сіS: Лестцє1мъ нёкимъ ћвльшымсz, и3 ўчaщымъ непови1нну бhти грэхY, и3 tметaющымсz гDа: нyжду и3мЁ писaти и3 ўкрэпи1ти брaтію. и3 пeрвэе ќбw м0литъ и5хъ подвизaтисz, и3 пребывaти въ предaннэй и5мъ вёрэ. Тaже њбличaетъ, и3 tгонsетъ и5хъ ћкоже лестцы2, и3 повелэвaетъ вBрнымъ, ни є3ди1но и3мёти соoбщeніе съ таковhми. И# да вёдzтъ, ћкw не довлёетъ ко спасeнію, є4же призв†нымъ бhти т0чію, ѓще недост0йнэ звaнію х0димъ. И$бо и3 дрeвніz лю1ди и3звeдъ t є3гЂпта гDь, и3 не пребhвшихъ въ б9eственномъ зак0нэ, погуби2: и3 ѓггелwвъ же несохрaншихъ своегw2 чи1на не пощадЁ. Подобaетъ u5бо t таковhхъ tлучaтисz: занE и3 міхаи1лъ ґрхaгGлъ не претерпЁ хулы2 діaволи: бhти же глаг0летъ поги1бели и4хъ, ћкоже и3 сод0млzнъ. Тaже наказyетъ њ нрaвэхъ: и3 помоли1всz њ ни1хъ, ўтверждeнію въ вёрэ даровaтисz и5мъ t гDа, скончавaетъ посл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п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О~РНОЕ ПОСЛ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У~ДИ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o7з)</w:t>
      </w:r>
      <w:r>
        <w:rPr>
          <w:rFonts w:cs="Irmologion Ucs" w:ascii="Irmologion Ucs" w:hAnsi="Irmologion Ucs"/>
          <w:kern w:val="2"/>
          <w:sz w:val="32"/>
          <w:szCs w:val="32"/>
        </w:rPr>
        <w:t xml:space="preserve"> [№] с&lt; № </w:t>
      </w:r>
      <w:r>
        <w:rPr>
          <w:rFonts w:cs="Irmologion Ucs" w:ascii="Irmologion Ucs" w:hAnsi="Irmologion Ucs"/>
          <w:color w:val="FF0000"/>
          <w:kern w:val="2"/>
          <w:sz w:val="32"/>
          <w:szCs w:val="32"/>
        </w:rPr>
        <w:t>Ї</w:t>
      </w:r>
      <w:r>
        <w:rPr>
          <w:rFonts w:cs="Irmologion Ucs" w:ascii="Irmologion Ucs" w:hAnsi="Irmologion Ucs"/>
          <w:kern w:val="2"/>
          <w:sz w:val="32"/>
          <w:szCs w:val="32"/>
        </w:rPr>
        <w:t>yда ї}су хrтY</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рaбъ, брaтъ же їaкwву, сyщымъ њ бз7э nц7Ё њсвzщє1ннымъ, ї}съ хrт0мъ соблюдє1ннымъ зв†ннымъ: в7 Ми1лость вaмъ, и3 ми1ръ, и3 любы2 да ўмн0житсz. G Возлю1бленніи, всsко тщaніе творS писaти вaмъ њ џбщемъ спасeніи вaшемъ, нyжда ми2 бhсть писaти вaмъ, молS подвизaтисz њ предaннэй вёрэ с™ы6мъ є3ди1ною. д7 Привнид0ша бо нёцыи человёцы [дрeвле пред8устaвленніи на сіE њсуждeніе,] нечести1віи, бGа нaшегw бlгодaть прелагaющіи въ сквeрну, и3 є3ди1нагw вLки бGа, и3 гDа нaшегw ї}са хrтA tметaющіисz.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є7 Воспомzнyти же вaмъ хощY, вёдущымъ и3 вaмъ є3ди1ною сіE, ћкw гDь лю1ди t земли2 є3гЂпетскіz спасE, послэди2 невёровавшыz погуби2. ѕ7 Ѓггелы же не соблю1дшыz своегw2 начaльства, но њстaвльшыz своE жили1ще, на сyдъ вели1кагw днE, ќзами вёчными под8 мрaкомъ соблюдE. з7 Ћкоже сод0ма и3 гом0рра, и3 (л. п7г њб.) nкрeстныz и4хъ грaды, под0бнымъ и4хъ џбразомъ преблуди1вшz, и3 ходи1вшz въ слёдъ пл0ти и3нhz, предлежaтъ въ показaніе, nгнS вёчнагw сyдъ под8eмше. } Тaкожде ќбw и3 сjи сHніz ви1дzще, пл0ть ќбw сквернsтъ, гDьства же tметaютсz, слaвы же хyлzще [не трепeщутъ]. f7 Міхаи1лъ же ґрхaгGлъ, є3гдA со діaволомъ °разсуждaz°</w:t>
      </w:r>
      <w:r>
        <w:rPr>
          <w:rStyle w:val="FootnoteCharacters"/>
          <w:rStyle w:val="FootnoteAnchor"/>
        </w:rPr>
        <w:footnoteReference w:id="3"/>
      </w:r>
      <w:r>
        <w:rPr>
          <w:rFonts w:cs="Irmologion Ucs" w:ascii="Irmologion Ucs" w:hAnsi="Irmologion Ucs"/>
          <w:kern w:val="2"/>
          <w:sz w:val="32"/>
          <w:szCs w:val="32"/>
        </w:rPr>
        <w:t xml:space="preserve"> глаг0лаше њ мwmсeовэ тэлеси2, не смёzше судA навести2 хyльна, но речE: да запрети1тъ тебЁ гDь. ‹ Сjи же є3ли6ка ќбw не вёдzтъ, хyлzтъ: є3ли6ка же по є3стествY ћкw безсловє1снаz живHтнаz вёдzтъ, въ си1хъ *сквернsтсz*</w:t>
      </w:r>
      <w:r>
        <w:rPr>
          <w:rStyle w:val="FootnoteCharacters"/>
          <w:rStyle w:val="FootnoteAnchor"/>
        </w:rPr>
        <w:footnoteReference w:id="4"/>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o7и)</w:t>
      </w:r>
      <w:r>
        <w:rPr>
          <w:rFonts w:cs="Irmologion Ucs" w:ascii="Irmologion Ucs" w:hAnsi="Irmologion Ucs"/>
          <w:kern w:val="2"/>
          <w:sz w:val="32"/>
          <w:szCs w:val="32"/>
        </w:rPr>
        <w:t xml:space="preserve"> [в7] №i </w:t>
      </w:r>
      <w:r>
        <w:rPr>
          <w:rFonts w:cs="Irmologion Ucs" w:ascii="Irmologion Ucs" w:hAnsi="Irmologion Ucs"/>
          <w:color w:val="FF0000"/>
          <w:kern w:val="2"/>
          <w:sz w:val="32"/>
          <w:szCs w:val="32"/>
        </w:rPr>
        <w:t>Г</w:t>
      </w:r>
      <w:r>
        <w:rPr>
          <w:rFonts w:cs="Irmologion Ucs" w:ascii="Irmologion Ucs" w:hAnsi="Irmologion Ucs"/>
          <w:kern w:val="2"/>
          <w:sz w:val="32"/>
          <w:szCs w:val="32"/>
        </w:rPr>
        <w:t>0ре и5мъ,</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ћкw въ пyть кaіновъ ходи1ша, и3 въ лeсть валаaмовы мзды2 проліsшасz, и3 въ прерэкaніи коррeовэ погиб0ша. в7i Сjи сyть въ любвaхъ вaшихъ скверни1тели, съ вaми kдyще, без8 боsзни себE пасyще: џблацы безв0дни, t вBтръ преноси1ми: древесA є3сeнна, безплHдна, двaжды ўмeрша, и3скоренє1на: Gi В0лны свирёпыz м0рz, воспэнsюще своS стыдBніz: ѕвёзды прелє1стныz, и5мже мрaкъ тмы2 во вёки блюдeтсz. д7i Прор0чествова же и3 њ си1хъ седмhй t ґдaма є3нHхъ, глаг0лz: сE пріи1детъ гDь во тмaхъ с™hхъ [ѓгGлъ] свои1хъ, є7i Сотвори1ти сyдъ њ всёхъ, и3 и3з8wбличи1ти всёхъ нечести1выхъ њ всёхъ дёлэхъ нечeстіz и4хъ, и4миже нечeствоваша, и3 њ всёхъ жест0кихъ словесёхъ и4хъ, и5хже глаг0лаша нaнь грёшницы нечести1віи. ѕ7i Сjи сyть (л. п7д) ропотницы2, ўкори1тели, чaсть пор0чна, въ п0хотехъ свои1хъ ходsще, нечeстіемъ и3 законопреступлeніемъ: и3 ўстA и4хъ глаг0лютъ прегHрдаz, чудsщесz ли1цамъ п0льзы рaди. з7i Вh же возлю1бленніи, поминaйте глаг0лы преждеречeнныz t ґпcлъ гDа нaшегw ї}са хrтA. }i ЗанE глаг0лаху вaмъ, ћкw въ послёднее врeмz бyдутъ ругaтели, по свои1хъ п0хотехъ ходsще и3 нечeстіихъ. f7i Сjи сyть tдэлsюще себE t є3ди1ности вёры, и3 сyть °тэлeсни°</w:t>
      </w:r>
      <w:r>
        <w:rPr>
          <w:rStyle w:val="FootnoteCharacters"/>
          <w:rStyle w:val="FootnoteAnchor"/>
        </w:rPr>
        <w:footnoteReference w:id="6"/>
      </w:r>
      <w:r>
        <w:rPr>
          <w:rFonts w:cs="Irmologion Ucs" w:ascii="Irmologion Ucs" w:hAnsi="Irmologion Ucs"/>
          <w:kern w:val="2"/>
          <w:sz w:val="32"/>
          <w:szCs w:val="32"/>
        </w:rPr>
        <w:t>, д¦а не и3мyще. к7 Вh же возлю1бленніи, с™0ю вaшею вёрою назидaюще себE, д¦омъ с™hмъ, и3 молsщесz, к7а Сaми себE въ любви2 б9іей соблюдaйте, ждyще ми1лости гDа нaшегw ї}са хrтA, въ жи1знь вёчную. к7в И# џвэхъ ќбw ми1луйте разсуждaюще: к7г Џвэхъ же стрaхомъ спасaйте, t nгнS восхищaюще: њбличaйте же съ боsзнію, ненави1дzще и3 ћже t пл0ти њсквернeную ри1зу. к7д Могyщему же сохрани1ти вы2 без8 грэхA, и3 без8 сквeрны, и3 постaвити пред8 слaвою своeю непор0чны въ рaдости, к7є Е#ди1ному премyдрому бGу и3 сп7су нaшему, [ї}сомъ хrт0мъ гDемъ нaшимъ] слaва и3 вели1чіе, держaва и3 влaсть, прeжде всегw2 вёка, и3 нhнэ, и3 во вс‰ вёк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 сhрному.</w:t>
      </w:r>
    </w:p>
    <w:p>
      <w:pPr>
        <w:pStyle w:val="Normal"/>
        <w:widowControl w:val="false"/>
        <w:rPr/>
      </w:pPr>
      <w:r>
        <w:rPr>
          <w:rFonts w:cs="Irmologion Ucs" w:ascii="Irmologion Ucs" w:hAnsi="Irmologion Ucs"/>
          <w:color w:val="FF0000"/>
          <w:kern w:val="2"/>
          <w:sz w:val="32"/>
          <w:szCs w:val="32"/>
        </w:rPr>
        <w:t>Конeцъ послaніz їyдина, и3мyщагw въ себЁ главY №: зач†лъ цRк0вныхъ в7: стіхHвъ к7є: знаменaній чeрныхъ</w:t>
      </w:r>
      <w:r>
        <w:rPr>
          <w:rFonts w:cs="Irmologion Ucs" w:ascii="Irmologion Ucs" w:hAnsi="Irmologion Ucs"/>
          <w:kern w:val="2"/>
          <w:sz w:val="32"/>
          <w:szCs w:val="32"/>
        </w:rPr>
        <w:t xml:space="preserve"> д7: </w:t>
      </w:r>
      <w:r>
        <w:rPr>
          <w:rFonts w:cs="Irmologion Ucs" w:ascii="Irmologion Ucs" w:hAnsi="Irmologion Ucs"/>
          <w:color w:val="FF0000"/>
          <w:kern w:val="2"/>
          <w:sz w:val="32"/>
          <w:szCs w:val="32"/>
        </w:rPr>
        <w:t>послёдующее же и5мъ червлeное №.</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о вт0рникъ сhрный:</w:t>
      </w:r>
      <w:r>
        <w:rPr>
          <w:rFonts w:cs="Irmologion Ucs" w:ascii="Irmologion Ucs" w:hAnsi="Irmologion Ucs"/>
          <w:sz w:val="32"/>
          <w:szCs w:val="32"/>
        </w:rPr>
        <w:t xml:space="preserve"> Їyда ї}су хrтY</w:t>
      </w:r>
      <w:r>
        <w:rPr>
          <w:rFonts w:cs="Irmologion Ucs" w:ascii="Irmologion Ucs" w:hAnsi="Irmologion Ucs"/>
          <w:color w:val="FF0000"/>
          <w:sz w:val="32"/>
          <w:szCs w:val="32"/>
        </w:rPr>
        <w:t>*</w:t>
      </w:r>
    </w:p>
  </w:footnote>
  <w:footnote w:id="3">
    <w:p>
      <w:pPr>
        <w:pStyle w:val="Normal"/>
        <w:widowControl w:val="false"/>
        <w:rPr/>
      </w:pPr>
      <w:r>
        <w:rPr>
          <w:rStyle w:val="FootnoteCharacters"/>
        </w:rPr>
        <w:footnoteRef/>
      </w:r>
      <w:r>
        <w:rPr>
          <w:rFonts w:cs="Irmologion Ucs" w:ascii="Irmologion Ucs" w:hAnsi="Irmologion Ucs"/>
          <w:sz w:val="32"/>
          <w:szCs w:val="32"/>
        </w:rPr>
        <w:t>°препирazсz°</w:t>
      </w:r>
    </w:p>
  </w:footnote>
  <w:footnote w:id="4">
    <w:p>
      <w:pPr>
        <w:pStyle w:val="Normal"/>
        <w:widowControl w:val="false"/>
        <w:rPr/>
      </w:pPr>
      <w:r>
        <w:rPr>
          <w:rStyle w:val="FootnoteCharacters"/>
        </w:rPr>
        <w:footnoteRef/>
      </w:r>
      <w:r>
        <w:rPr>
          <w:rFonts w:cs="Irmologion Ucs" w:ascii="Irmologion Ucs" w:hAnsi="Irmologion Ucs"/>
          <w:sz w:val="32"/>
          <w:szCs w:val="32"/>
        </w:rPr>
        <w:t>*растлэвaютсz*</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Въ четверт0къ сhрный:</w:t>
      </w:r>
      <w:r>
        <w:rPr>
          <w:rFonts w:cs="Irmologion Ucs" w:ascii="Irmologion Ucs" w:hAnsi="Irmologion Ucs"/>
          <w:sz w:val="32"/>
          <w:szCs w:val="32"/>
        </w:rPr>
        <w:t xml:space="preserve"> Г0ре и5мъ,</w:t>
      </w:r>
      <w:r>
        <w:rPr>
          <w:rFonts w:cs="Irmologion Ucs" w:ascii="Irmologion Ucs" w:hAnsi="Irmologion Ucs"/>
          <w:color w:val="FF0000"/>
          <w:sz w:val="32"/>
          <w:szCs w:val="32"/>
        </w:rPr>
        <w:t>*</w:t>
      </w:r>
    </w:p>
  </w:footnote>
  <w:footnote w:id="6">
    <w:p>
      <w:pPr>
        <w:pStyle w:val="Normal"/>
        <w:widowControl w:val="false"/>
        <w:rPr/>
      </w:pPr>
      <w:r>
        <w:rPr>
          <w:rStyle w:val="FootnoteCharacters"/>
        </w:rPr>
        <w:footnoteRef/>
      </w:r>
      <w:r>
        <w:rPr>
          <w:rFonts w:cs="Irmologion Ucs" w:ascii="Irmologion Ucs" w:hAnsi="Irmologion Ucs"/>
          <w:sz w:val="32"/>
          <w:szCs w:val="32"/>
        </w:rPr>
        <w:t>°душeвн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