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тцA нaшегw ніколaа, ґрхіепjскопа мmрлmкjйскихъ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0щетъ настоsтель, твори1тъ бдёніе. На мaл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мъ бжcтвеннымъ * тS помaза бжcтвеннаz бlгодaть д¦а, * мЂрzнwмъ предсэдaтельствовавша, * и3 мmроблагоухaвша добродётельми, * свzщeннэйше, мjра концы2, * сладкодохновeнными же твои1ми мlтвами * ѕлосмр†дныz прогонsща стр†сти всегдA. * сегw2 рaди тS вёрою бlгохвaлимъ, * и3 пaмzть твою2 всесвzтyю совершaемъ, нік0ла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сіsтелz тS незаходи1маго, * ћкw свэти1льника всемjрнаго, * на твeрди возсіsвша * цRк0внэй, нік0лае, * и3 мjръ просвэщaюща, * и3 бёдъ лю1тыхъ мглY tгонsща, * и3 и3з8имaюща печaлей зимы2, и3 тишинY содёловающа глуб0кую, * по д0лгу ўблаж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здЁ сhй, и3 kвлszсz въ с0ніихъ, нік0лае, * и5же непрaведнw и3мyщыz ўмрeти спaслъ є3си2, ћкw сострадaтеленъ, * ћкw благолюби1вый, * ћкw и3збaвитель теплёйшій, * ћкw предстaтель и4стинный * вёрнw просsщихъ (с. </w:t>
      </w:r>
      <w:r>
        <w:rPr>
          <w:rFonts w:cs="Orthodox_tt eROOS" w:ascii="Orthodox_tt eROOS" w:hAnsi="Orthodox_tt eROOS"/>
          <w:kern w:val="2"/>
          <w:sz w:val="32"/>
          <w:szCs w:val="32"/>
        </w:rPr>
        <w:t>69</w:t>
      </w:r>
      <w:r>
        <w:rPr>
          <w:rFonts w:cs="Irmologion Ucs" w:ascii="Irmologion Ucs" w:hAnsi="Irmologion Ucs"/>
          <w:kern w:val="2"/>
          <w:sz w:val="32"/>
          <w:szCs w:val="32"/>
        </w:rPr>
        <w:t>) твоегw2 защищeніz, * свzщeннэйшій џ§е, ѓгGлwвъ сограждани1не, * ґпcлwвъ и3 прbр0кwвъ равностоsтел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ое житіE твоE * всю1ду преди1вна тS показA, * бGомyдре џ§е свzщeннэйшій, с™и1телей благолёпіе, * препод0бныхъ ўкрашeніе. * и3 ћкw с0лнце на земли2 лучи2 распростeръ, * њзари1лъ є3си2 вёрныхъ сердцA, * совершaющихъ свэтон0сную твою2 и3 бжcтвенную пaмzть, * всеблажeнне нік0ла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ћкоже с0лнце, твоS, с™и1телю, пaмzть, вёрныхъ сердцA мhсленнw просвэщaющи, ю4же и3 мы2 свётлw совершaюще днeсь, молeбнw тебЁ вопіeмъ: рaдуйсz, держaво цэломyдріz, непорабощeнно души2 соблю1дъ достоsніе, воздержaніz щит0мъ њбложи1всz: рaдуйсz, пaстырю и3 ўчи1телю хrтоимени1тыхъ людeй твои1хъ: рaдуйсz, цRк0вное ўкрашeніе, ґрхіерeєвъ добр0то, монaшествующихъ похвало2: нік0лае пресвzщeнне, всебlжeнне џ§е, хrтA бGа моли2 непрестaннw, ми1ръ подaти вселeннэй, и3 сп7сти2 дyшы нaшz.</w:t>
      </w:r>
    </w:p>
    <w:p>
      <w:pPr>
        <w:pStyle w:val="Normal"/>
        <w:widowControl w:val="false"/>
        <w:rPr/>
      </w:pPr>
      <w:r>
        <w:rPr>
          <w:rFonts w:cs="Irmologion Ucs" w:ascii="Irmologion Ucs" w:hAnsi="Irmologion Ucs"/>
          <w:color w:val="FF0000"/>
          <w:kern w:val="2"/>
          <w:sz w:val="32"/>
          <w:szCs w:val="32"/>
        </w:rPr>
        <w:t>И# нhнэ, бGор0диченъ: Н</w:t>
      </w:r>
      <w:r>
        <w:rPr>
          <w:rFonts w:cs="Irmologion Ucs" w:ascii="Irmologion Ucs" w:hAnsi="Irmologion Ucs"/>
          <w:kern w:val="2"/>
          <w:sz w:val="32"/>
          <w:szCs w:val="32"/>
        </w:rPr>
        <w:t>икт0же притекazй къ тебЁ:</w:t>
      </w:r>
    </w:p>
    <w:p>
      <w:pPr>
        <w:pStyle w:val="Normal"/>
        <w:widowControl w:val="false"/>
        <w:rPr/>
      </w:pPr>
      <w:r>
        <w:rPr>
          <w:rFonts w:cs="Irmologion Ucs" w:ascii="Irmologion Ucs" w:hAnsi="Irmologion Ucs"/>
          <w:color w:val="FF0000"/>
          <w:kern w:val="2"/>
          <w:sz w:val="32"/>
          <w:szCs w:val="32"/>
        </w:rPr>
        <w:t>На стіх0внэ стіхи6ры, глaсъ ѕ7. Поd: Т</w:t>
      </w:r>
      <w:r>
        <w:rPr>
          <w:rFonts w:cs="Irmologion Ucs" w:ascii="Irmologion Ucs" w:hAnsi="Irmologion Ucs"/>
          <w:kern w:val="2"/>
          <w:sz w:val="32"/>
          <w:szCs w:val="32"/>
        </w:rPr>
        <w:t>риднeвенъ воскрeс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ік0лае бlжeнне, припaдающа мS ўщeдри, молю1сz тебЁ: и3 џчи, премyдре, просвэти2 души2 моеS, да чи1стэ ўзрю2 свэтодaвца и3 щeдраго.</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Hвъ, и4щущихъ ѕлосотвори1ти мнЁ, свsте, и3зми1 мz, дерзновeніе къ бGу ћкw и3мёz, їерaрше нік0лае блажeнне, и3 t мужeй кровeй спаси1 м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стaнище тS небyрное, и3 стёну неwбори1мую, (с. </w:t>
      </w:r>
      <w:r>
        <w:rPr>
          <w:rFonts w:cs="Orthodox_tt eROOS" w:ascii="Orthodox_tt eROOS" w:hAnsi="Orthodox_tt eROOS"/>
          <w:kern w:val="2"/>
          <w:sz w:val="32"/>
          <w:szCs w:val="32"/>
        </w:rPr>
        <w:t>70</w:t>
      </w:r>
      <w:r>
        <w:rPr>
          <w:rFonts w:cs="Irmologion Ucs" w:ascii="Irmologion Ucs" w:hAnsi="Irmologion Ucs"/>
          <w:kern w:val="2"/>
          <w:sz w:val="32"/>
          <w:szCs w:val="32"/>
        </w:rPr>
        <w:t>) їерaрше, тS стzжaхомъ вёрніи, и3 ст0лпъ ўтверждeніz, и3 двeрь покаsніz, и3 настaвника дyшъ, и3 поб0р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ревновaвъ, сопeрникъ, проти1ву стaду твоемY, пречcтаz, на кjйждо дeнь и4щетъ лукaвый снёдь сотвори1ти: но ты2, бцdе, тогw2 врeда и3зм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воздержaніz ўчи1телz kви1 тz стaду твоемY ћже вещeй и4стина. сегw2 рaди стzжaлъ є3си2 смирeніемъ высHкаz, нищет0ю бог†таz: џ§е свzщенноначaльниче нік0лае, моли2 хrтA бGа, спа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 Поd: Е#</w:t>
      </w:r>
      <w:r>
        <w:rPr>
          <w:rFonts w:cs="Irmologion Ucs" w:ascii="Irmologion Ucs" w:hAnsi="Irmologion Ucs"/>
          <w:kern w:val="2"/>
          <w:sz w:val="32"/>
          <w:szCs w:val="32"/>
        </w:rPr>
        <w:t>гдA t дрeва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Ђрэхъ пожи1въ чyвственнw, мЂро вои1стинну kви1лсz є3си2, мЂромъ помaзавсz ќмнымъ, свsте нік0лае, свzти1телю хrт0въ: и3 благоухaеши ли1ца, вёрою и3 люб0вію твою2 всеслaвную пaмzть совершaющихъ при1снw, разрэшaz бёдъ и3 напaстей и3 скорбeй си1хъ, џ§е, къ бGу твои1ми моли1тва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ы тезоимени1тъ вои1стинну, вBрнымъ лю1демъ kви1лсz є3си2 въ напaстехъ крёпокъ, свsте нік0лае, свzти1телю хrт0въ: вездё бо призывaемь, бhстрw предварsеши люб0вію притекaющихъ подъ кр0въ тв0й: тh бо во дни2 и3 н0щи вBрнымъ kвлszсz, спасaеши t напaстей и3 њбстоsній.</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кwнстантjну царю2 и3 ґвлaвію во снЁ, и3 си6мъ стрaхъ вложи1въ, си1це тBмъ рeклъ є3си2: разрэши1те u5бо вск0рэ, ±же держитE св‰занныz въ (с. </w:t>
      </w:r>
      <w:r>
        <w:rPr>
          <w:rFonts w:cs="Orthodox_tt eROOS" w:ascii="Orthodox_tt eROOS" w:hAnsi="Orthodox_tt eROOS"/>
          <w:kern w:val="2"/>
          <w:sz w:val="32"/>
          <w:szCs w:val="32"/>
        </w:rPr>
        <w:t>71</w:t>
      </w:r>
      <w:r>
        <w:rPr>
          <w:rFonts w:cs="Irmologion Ucs" w:ascii="Irmologion Ucs" w:hAnsi="Irmologion Ucs"/>
          <w:kern w:val="2"/>
          <w:sz w:val="32"/>
          <w:szCs w:val="32"/>
        </w:rPr>
        <w:t>) темни1цэ, непови1нни бо сyть беззак0ннагw заколeніz. nбaче ѓще преслyшаеши менє2, мольбY сотворю2 царю2 на тS, ко гDу молs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й застyпникъ и3 тeплый въ бэдaхъ њбрэтaющымсz є3си2, слaвне, свsте нік0лае, свzщеннопроповёдниче хrт0въ, сyщымъ на земли2 и3 плaвающымъ, сyщымъ далeче и3 бли1зъ њбрэтaющымсz, ћкw ѕэлw2 ми1лостивнэйшій и3 молeбникъ крёпкій. тёмже, сошeдшесz, вопіeмъ: моли1сz ко гDу, ћкw да всsкагw и3збaвимсz њбстоsніz.</w:t>
      </w:r>
    </w:p>
    <w:p>
      <w:pPr>
        <w:pStyle w:val="Normal"/>
        <w:widowControl w:val="false"/>
        <w:rPr/>
      </w:pPr>
      <w:r>
        <w:rPr>
          <w:rFonts w:cs="Irmologion Ucs" w:ascii="Irmologion Ucs" w:hAnsi="Irmologion Ucs"/>
          <w:color w:val="FF0000"/>
          <w:kern w:val="2"/>
          <w:sz w:val="32"/>
          <w:szCs w:val="32"/>
        </w:rPr>
        <w:t>И$ны стіхи6ры, глaсъ т0йже.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ўвzзeмъ с™и1телz; пл0тію въ мЂрэхъ сyща, и3 дух0внw всBмъ достизaюща, чи1стэ того2 лю1бzщымъ: всёхъ предстaтелz и3 застyпника, и3 всёхъ ск0рбныхъ ўтёшителz: и3 всёхъ сyщихъ въ бэдaхъ прибёжище, благочeстіz столпA, вёрныхъ поб0рника. є3гHже рaди шат†ніz врагHвъ хrт0съ низложи2,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пBніи похвaлимъ с™и1телz; нечeстіz противоборцA и3 благочeстіz поб0рника: цRкве первостоsтелz, вели1каго застyпника же и3 ўчи1телz, вс‰ ѕлосл†вныz посрамлsюща: потреби1телz ѓріева, и3 тогw2 пос0бникwвъ. є3гHже рaди си1хъ шатaніе хrт0съ низложи2,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рор0ческими пёсньми похвaлимъ с™и1телz и4же далeче сyщаz прови1дzща, и3 tсто‰щаz ћкw бли1зъ сyща прор0чествующа нел0жнw, и3 всю2 вселeнную назирaюща, и3 вс‰ њби6димыz и3збавлsюща, во снЁ ћвльшасz царю2 бGомyдрому, и3 дрeвле св‰занныz заколeніz непрaведнагw и3збaвльша, и3 дaрующа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ей ўдобрeніе и3 nтцє1въ слaву, и3ст0чника (с. </w:t>
      </w:r>
      <w:r>
        <w:rPr>
          <w:rFonts w:cs="Orthodox_tt eROOS" w:ascii="Orthodox_tt eROOS" w:hAnsi="Orthodox_tt eROOS"/>
          <w:kern w:val="2"/>
          <w:sz w:val="32"/>
          <w:szCs w:val="32"/>
        </w:rPr>
        <w:t>72</w:t>
      </w:r>
      <w:r>
        <w:rPr>
          <w:rFonts w:cs="Irmologion Ucs" w:ascii="Irmologion Ucs" w:hAnsi="Irmologion Ucs"/>
          <w:kern w:val="2"/>
          <w:sz w:val="32"/>
          <w:szCs w:val="32"/>
        </w:rPr>
        <w:t>) чудeсъ и3 вёрныхъ застyпника вели1каго, сошeдшесz, q празднолю1бцы, пёсненными похвалaми воспои1мъ, глаг0люще: рaдуйсz, мЂрzнwмъ храни1телю, и3 первосэдaтелю честнhй, и3 ст0лпе неподви1жимый: рaдуйсz, свэти1льниче всесвётлый, и4же мірск‡z концы2 просвэщaz чудесы6: рaдуйсz, скорбsщихъ бжcтвеннаz рaдосте, и3 њби1димыхъ тeплый предстaтелю. и3 нhнэ, всебlжeнне нік0лае, не престaй молsсz хrтY бGу, њ вёрою и3 люб0вію чтyщихъ приснорaдостную и3 всепрaзднстве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ртeпе, бlгоукраси1сz, ѓгница бо грzдeтъ, чревоносsщи хrтA: ћсли же, под8ими1те сл0вомъ разрэши1вшаго t безсловeснагw дэsніz нaсъ земнор0дныхъ. пaстыріе, свирsюще, свидётельствуйте чудеси2 стрaшному: и3 волсви2 t персjды, злaто и3 лівaнъ и3 смЂрну цRю2 принеси1те, ћкw kви1сz гDи и3зъ дв7ы м™ре. є3мyже, и3 прини1кши, рaбски м™и поклони1сz, и3 привэщaше къ держи1мому на њб8sтіихъ є3S: кaкw всёzлсz є3си2 мнЁ, и3ли2 кaкw прозsблъ є3си2 во мнЁ, и3збaвителю м0й и3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Послyшайте u5бо менє2, q ч†да! честн†z бо рекY: и3 бlжeнъ человёкъ, и4же пути6 мо‰ (с. </w:t>
      </w:r>
      <w:r>
        <w:rPr>
          <w:rFonts w:cs="Orthodox_tt eROOS" w:ascii="Orthodox_tt eROOS" w:hAnsi="Orthodox_tt eROOS"/>
          <w:kern w:val="2"/>
          <w:sz w:val="32"/>
          <w:szCs w:val="32"/>
        </w:rPr>
        <w:t>73</w:t>
      </w:r>
      <w:r>
        <w:rPr>
          <w:rFonts w:cs="Irmologion Ucs" w:ascii="Irmologion Ucs" w:hAnsi="Irmologion Ucs"/>
          <w:kern w:val="2"/>
          <w:sz w:val="32"/>
          <w:szCs w:val="32"/>
        </w:rPr>
        <w:t>)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љзhкъ же непрaведнагw поги1бнетъ. ЎстнЁ мужeй првdныхъ кaплютъ бlгод†ти, ўстa же нечести1выхъ развращaютсz. [ГлавA №i] МBрила льсти6ваz, мeрзость предъ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вdный, њстaви раскazніе: нарyчна же бывaетъ и3 посмэsтельна нечести1выхъ пaгуба. Прaвда непор0чнагw и3справлsетъ пути6, въ нечeстіе же пaдаетъ непрaвда. Прaвда мужeй прaвыхъ и3збaвитъ и5хъ: безсовётіемъ же плэнsютсz беззак0нніи. Скончaвшусz мyжу прaведну, не поги1бнетъ надeжда: похвалa же нечести1выхъ поги1бнетъ. Прaведникъ (с. </w:t>
      </w:r>
      <w:r>
        <w:rPr>
          <w:rFonts w:cs="Orthodox_tt eROOS" w:ascii="Orthodox_tt eROOS" w:hAnsi="Orthodox_tt eROOS"/>
          <w:kern w:val="2"/>
          <w:sz w:val="32"/>
          <w:szCs w:val="32"/>
        </w:rPr>
        <w:t>74</w:t>
      </w:r>
      <w:r>
        <w:rPr>
          <w:rFonts w:cs="Irmologion Ucs" w:ascii="Irmologion Ucs" w:hAnsi="Irmologion Ucs"/>
          <w:kern w:val="2"/>
          <w:sz w:val="32"/>
          <w:szCs w:val="32"/>
        </w:rPr>
        <w:t>) t л0ва ўбёгнетъ, въ негHже мёсто предаeтсz нечести1вый. Во ўстёхъ нечести1выхъ сёть грaжданwмъ, чyвство же прaведныхъ благоспёшное. Во благи1хъ прaведныхъ и3спрaвитсz грaдъ, и3 въ поги1бели нечести1выхъ рaдованіе. Во бlгословeніи прaвыхъ возвhситсz грaдъ, ўсты6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іхи6ры ніколaа, глaсъ в7. Самоглaсны.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kви1 тz стaду твоемY хrт0съ бGъ, с™и1телю нік0лае, въ мЂрэхъ ќбw бlгоухaющу ти2, всю1ду сіsютъ свётлw бжcтвєннаz тво‰ и3справлє1ніz, си1рыхъ и3 вдови1цъ предстaтелю. тёмже моли1сz непрестaннw, спасти2 дyшы нaш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ік0лае, мmропол0жница мощeй твои1хъ мЂры њбогащaетъ, въ ни1хже и3 св‰занныz непрaведнw (с. </w:t>
      </w:r>
      <w:r>
        <w:rPr>
          <w:rFonts w:cs="Orthodox_tt eROOS" w:ascii="Orthodox_tt eROOS" w:hAnsi="Orthodox_tt eROOS"/>
          <w:kern w:val="2"/>
          <w:sz w:val="32"/>
          <w:szCs w:val="32"/>
        </w:rPr>
        <w:t>75</w:t>
      </w:r>
      <w:r>
        <w:rPr>
          <w:rFonts w:cs="Irmologion Ucs" w:ascii="Irmologion Ucs" w:hAnsi="Irmologion Ucs"/>
          <w:kern w:val="2"/>
          <w:sz w:val="32"/>
          <w:szCs w:val="32"/>
        </w:rPr>
        <w:t>) њсуждє1нныz, во снЁ царю2 видёніемъ твои1мъ kви1всz, свободи1лъ є3си2 t смeрти, и3 ќзъ, и3 темни1цы. но и3 нhнэ, ћкwже тогдA, и3 при1снw видёніемъ твои1мъ kви1сz, молsй њ душaх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нік0лае, ѓще и3 мЂрскаz странA молчи1тъ, но мjръ вeсь, и4же тоб0ю просвэщeнный, мЂра же благоух†ніи, и3 чудeсъ мн0жєствы, взывaетъ благохвaльными пёсньми: и3 спaсшіисz тоб0ю њсуждeнніи, съ сyщими въ мЂрэхъ и3 мы2, пою1ще, вопіeм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нік0лае, прес™aгw д¦а мmропол0жница сhй, ћкw въ мЂрэхъ благоухaеши бжcтвенными ґрwм†ты: хrтHвымъ бо ґп0столwмъ под0бникъ бhвъ, вселeнную њбх0диши словесы2 чудeсъ твои1хъ. тёмже и3 д†льнимъ, ћкw бли1зъ, во снЁ kвлszсz, t смeрти и3збавлsеши, и5же непрaведнымъ суд0мъ ўмрeти и3мyщыz, спасaz преслaвнw t бёдъ мн0гихъ призывaющыz тS. тёмже и3 нaсъ t находsщихъ лю1тыхъ свободи2 твои1ми моли1твами, при1снw восхва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ей твои1хъ, прпdбне џ§е пл0дъ просвэти1лъ є4сть вёрныхъ сердцA: кт0 бо, слhшz безмёрное твоE смирeніе, терпёнію не ўдиви1сz, є4же къ ни1щымъ ти1хости, къ скорбsщымъ ўтэшeнію; вс‰ бGолёпнw научи1лъ є3си2, с™и1телю нік0лае, и3 нhнэ неувzдaемымъ вэнцeмъ ўвsзлсz є3си2, моли1сz њ душaх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хвалY потeклъ є3си2 гDню, нік0лае, во врeменнэй жи1зни, и3 т0й тS прослaви на нбcнэй и3 и4стиннэй жи1зни. тёмже дерзновeніе стzжaвъ къ немY,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jй рaбе вёрный, дёлателю віногрaда хrт0ва, ты2 и3 тzготY дневнyю понeслъ є3си2, ты2 и3 дaнный тебЁ (с. </w:t>
      </w:r>
      <w:r>
        <w:rPr>
          <w:rFonts w:cs="Orthodox_tt eROOS" w:ascii="Orthodox_tt eROOS" w:hAnsi="Orthodox_tt eROOS"/>
          <w:kern w:val="2"/>
          <w:sz w:val="32"/>
          <w:szCs w:val="32"/>
        </w:rPr>
        <w:t>76</w:t>
      </w:r>
      <w:r>
        <w:rPr>
          <w:rFonts w:cs="Irmologion Ucs" w:ascii="Irmologion Ucs" w:hAnsi="Irmologion Ucs"/>
          <w:kern w:val="2"/>
          <w:sz w:val="32"/>
          <w:szCs w:val="32"/>
        </w:rPr>
        <w:t>) талaнтъ возрасти1лъ є3си2, и3 по тебЁ пришeдшымъ не зави1дэлъ є3си2. тёмже вратA нбcнаz tверз0шасz тебЁ, вни1ти въ рaдость гDа твоегw2, и3 моли2 њ нaсъ, с™е нік0ла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е, торжествyй, їерусали1ме, весели1сz, грaде хrтA бGа, под8ими2 зижди1телz, въ вертeпэ и3 ћслэхъ вмэщaемаго: tвeрзите ми2 вратA, и3 вшeдъ въ нS ўзрю2, ћкw мLнца, пеленaми повивaемаго, длaнію же содержaщаго твaрь: є3г0же пою1тъ ѓгGли непрестaннымъ глaсомъ, жизнодaвца гDа, спасaющаго р0дъ нaшъ.</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чи1стый добродётелей д0ме, бжcтвеннэйшагw свzщeнства прaвило, пaстырю вели1кій, свэти1льниче свэтлёйшій, и4же побёды носS и4мz, и3 молsщымсz ми1лостивенъ преклони1тель, проницazй къ немощнhхъ прошeніzмъ, и3збaвителю гот0вэйшій, храни1телю спаси1тельный, всBмъ, вёрою чтyщымъ всеслaвную пaмzть твою2, хrтA моли2, преблажeнне, низпослaти мjру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эйшій ќме, трbцы чи1стое њбитaлище, ст0лпе цRк0вный, вёрныхъ ўтверждeніе, побэждaємымъ п0мощь, ѕвэздо2, ћже сіsньми благопріsтныхъ твои1хъ моли1твъ, разорsz напaстей же и3 скорбeй тмY всегдA, с™и1телю нік0лае, пристaнище ти1хое, въ нeже притекaюще, треволнeньми житіS њдержи1міи спасaютсz, хrтA моли2 душaмъ нaшымъ дaти вeлію ми1лость.</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рeвности бжcтвенныz и3сп0лнивыйсz, и3 наведeніz ѕлA и3збaвль непрaведнw хотsщихъ ўмрeти, (с. </w:t>
      </w:r>
      <w:r>
        <w:rPr>
          <w:rFonts w:cs="Orthodox_tt eROOS" w:ascii="Orthodox_tt eROOS" w:hAnsi="Orthodox_tt eROOS"/>
          <w:kern w:val="2"/>
          <w:sz w:val="32"/>
          <w:szCs w:val="32"/>
        </w:rPr>
        <w:t>77</w:t>
      </w:r>
      <w:r>
        <w:rPr>
          <w:rFonts w:cs="Irmologion Ucs" w:ascii="Irmologion Ucs" w:hAnsi="Irmologion Ucs"/>
          <w:kern w:val="2"/>
          <w:sz w:val="32"/>
          <w:szCs w:val="32"/>
        </w:rPr>
        <w:t>) предстaніемъ стрaшнымъ и3 снA запрещeньми, и3ст0чниче, и3сточazй въ мЂрэхъ, нік0лае, мЂро богaтнw, и3 дyшы напоsющее, смрaды же страстeй tгонsющее, мeчь, плeвелы прeлести посэкaющій, лопaта, развэвaющаz ѓрієва плeвєльнаz ўчє1ніz. хrтA моли2 низпослaти душaмъ нaшымъ вeлію ми1лость.</w:t>
      </w:r>
    </w:p>
    <w:p>
      <w:pPr>
        <w:pStyle w:val="Normal"/>
        <w:widowControl w:val="false"/>
        <w:rPr/>
      </w:pPr>
      <w:r>
        <w:rPr>
          <w:rFonts w:cs="Irmologion Ucs" w:ascii="Irmologion Ucs" w:hAnsi="Irmologion Ucs"/>
          <w:color w:val="FF0000"/>
          <w:kern w:val="2"/>
          <w:sz w:val="32"/>
          <w:szCs w:val="32"/>
        </w:rPr>
        <w:t>Слaва, глaсъ ѕ7: Ї</w:t>
      </w:r>
      <w:r>
        <w:rPr>
          <w:rFonts w:cs="Irmologion Ucs" w:ascii="Irmologion Ucs" w:hAnsi="Irmologion Ucs"/>
          <w:kern w:val="2"/>
          <w:sz w:val="32"/>
          <w:szCs w:val="32"/>
        </w:rPr>
        <w:t>waнна монaх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и3 вёрный рaбе, слуго2 гDень, мyжу желaній, сосyде и3збрaнный, ст0лпе и3 ўтверждeніе цRкве, цrтвіz наслёдниче, не премолчи2, вопіS за ны2 ко гDу.</w:t>
      </w:r>
    </w:p>
    <w:p>
      <w:pPr>
        <w:pStyle w:val="Normal"/>
        <w:widowControl w:val="false"/>
        <w:rPr/>
      </w:pPr>
      <w:r>
        <w:rPr>
          <w:rFonts w:cs="Irmologion Ucs" w:ascii="Irmologion Ucs" w:hAnsi="Irmologion Ucs"/>
          <w:color w:val="FF0000"/>
          <w:kern w:val="2"/>
          <w:sz w:val="32"/>
          <w:szCs w:val="32"/>
        </w:rPr>
        <w:t>И# нhнэ, глaсъ т0йже: В</w:t>
      </w:r>
      <w:r>
        <w:rPr>
          <w:rFonts w:cs="Irmologion Ucs" w:ascii="Irmologion Ucs" w:hAnsi="Irmologion Ucs"/>
          <w:kern w:val="2"/>
          <w:sz w:val="32"/>
          <w:szCs w:val="32"/>
        </w:rPr>
        <w:t>mзантjе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дв7о, tкyду пришлA є3си2; кто2 роди1вый тS, кто2 и3 мaти твоS; кaкw зижди1телz н0сиши на рукY; кaкw не растли1ласz є3си2 ўтр0бою; q вели1кихъ, преслaвныхъ на тебЁ стрaшныхъ тaинствъ, на земли2 совершaемыхъ, зри1мъ, всес™az. и3 пред8уготовлsемъ дост0йный тебЁ д0лгъ, на земли2 вертeпъ, и3 t нб7съ пр0симъ подaти ѕвэздY, и3 волсви1 же прих0дzтъ t вост0кwвъ земли2 къ зaпадwмъ, ви1дэти человёческое спасeніе, во ћслэхъ пеленaми повивaе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двaжды: пи1санъ на мaлэй вечeрни: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 Ґ и3дёже нёсть всен0щнагw бдёніz: На вели1цэй вечeрни, по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глаг0лемъ тропaрь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рeсенъ.</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w:t>
      </w:r>
      <w:r>
        <w:rPr>
          <w:rFonts w:cs="Irmologion Ucs" w:ascii="Irmologion Ucs" w:hAnsi="Irmologion Ucs"/>
          <w:kern w:val="2"/>
          <w:sz w:val="32"/>
          <w:szCs w:val="32"/>
        </w:rPr>
        <w:t xml:space="preserve">рaвило вёры: </w:t>
      </w:r>
      <w:r>
        <w:rPr>
          <w:rFonts w:cs="Irmologion Ucs" w:ascii="Irmologion Ucs" w:hAnsi="Irmologion Ucs"/>
          <w:color w:val="FF0000"/>
          <w:kern w:val="2"/>
          <w:sz w:val="32"/>
          <w:szCs w:val="32"/>
        </w:rPr>
        <w:t>двaжды. Слaва, и3 нhнэ, бGор0диченъ: Е$</w:t>
      </w:r>
      <w:r>
        <w:rPr>
          <w:rFonts w:cs="Irmologion Ucs" w:ascii="Irmologion Ucs" w:hAnsi="Irmologion Ucs"/>
          <w:kern w:val="2"/>
          <w:sz w:val="32"/>
          <w:szCs w:val="32"/>
        </w:rPr>
        <w:t>же t вёка ўтаeнное:</w:t>
      </w:r>
    </w:p>
    <w:p>
      <w:pPr>
        <w:pStyle w:val="Normal"/>
        <w:widowControl w:val="false"/>
        <w:rPr/>
      </w:pPr>
      <w:r>
        <w:rPr>
          <w:rFonts w:cs="Irmologion Ucs" w:ascii="Irmologion Ucs" w:hAnsi="Irmologion Ucs"/>
          <w:color w:val="FF0000"/>
          <w:kern w:val="2"/>
          <w:sz w:val="32"/>
          <w:szCs w:val="32"/>
        </w:rPr>
        <w:t>По №-мъ стіхосл0ві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Ђрэхъ живhй чyвственнэ, їерaрше, мЂромъ разyмнw дух0внымъ kви1лсz є3си2 помaзанъ, џ§е нік0лае. (с. </w:t>
      </w:r>
      <w:r>
        <w:rPr>
          <w:rFonts w:cs="Orthodox_tt eROOS" w:ascii="Orthodox_tt eROOS" w:hAnsi="Orthodox_tt eROOS"/>
          <w:kern w:val="2"/>
          <w:sz w:val="32"/>
          <w:szCs w:val="32"/>
        </w:rPr>
        <w:t>78</w:t>
      </w:r>
      <w:r>
        <w:rPr>
          <w:rFonts w:cs="Irmologion Ucs" w:ascii="Irmologion Ucs" w:hAnsi="Irmologion Ucs"/>
          <w:kern w:val="2"/>
          <w:sz w:val="32"/>
          <w:szCs w:val="32"/>
        </w:rPr>
        <w:t>) тёмже м›ры чудeсъ твои1хъ мjръ њблагов0нилъ є3си2, мЂро приснотекyщее проливaz, мЂрными твои1ми благов0нными словесы2 и3 пaмzтію тво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авaеши на земли2 чудeсъ лучaми, нік0лае мyдре, и3 дви1жеши всsкъ љзhкъ, на слaву же и3 хвалY на земли1 тz прослaвльшагw: є3г0же моли2 всsкіz нyжды и3збaвитисz пaмzть твою2 вёрою и3 люб0вію почитaющымъ nтцє1мъ и3збр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A, бGа же и3 содётелz, всенепор0чнаz чcтаz, д¦омъ бжcтвеннымъ въ ложеснaхъ зачалA є3си2, и3 тлёніz кромЁ родилA є3си2: є3г0же слaвzще, тS воспэвaемъ, дв7о, ћкw палaту всецRS, и3 мjра защищeніе.</w:t>
      </w:r>
    </w:p>
    <w:p>
      <w:pPr>
        <w:pStyle w:val="Normal"/>
        <w:widowControl w:val="false"/>
        <w:rPr/>
      </w:pPr>
      <w:r>
        <w:rPr>
          <w:rFonts w:cs="Irmologion Ucs" w:ascii="Irmologion Ucs" w:hAnsi="Irmologion Ucs"/>
          <w:color w:val="FF0000"/>
          <w:kern w:val="2"/>
          <w:sz w:val="32"/>
          <w:szCs w:val="32"/>
        </w:rPr>
        <w:t>По в7-мъ стіхосл0віи сэдaленъ, глaсъ д7 Поd: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Bрнымъ предстaтельствуеши, покрывaz, соблюдaz тhz, бlжeнне, всsкіz ск0рби и3збавлsz ћвэ, їерaрхwвъ краснёйшаz слaво и3 хвало2, нік0лае прпdбне.</w:t>
      </w:r>
    </w:p>
    <w:p>
      <w:pPr>
        <w:pStyle w:val="Normal"/>
        <w:widowControl w:val="false"/>
        <w:rPr/>
      </w:pPr>
      <w:r>
        <w:rPr>
          <w:rFonts w:cs="Irmologion Ucs" w:ascii="Irmologion Ucs" w:hAnsi="Irmologion Ucs"/>
          <w:color w:val="FF0000"/>
          <w:kern w:val="2"/>
          <w:sz w:val="32"/>
          <w:szCs w:val="32"/>
        </w:rPr>
        <w:t>Слaв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чудeсъ, џ§е мyдре, пріeмъ t гDа, всBмъ вBрнымъ и3сточaеши, бlжeнне, медотHчныz в0ды: ћкw бо пaстырь сhй и3 проповёдникъ вёры, и4стиннагw пaстырz словесA соблю1лъ є3си2. тёмже дерзновeніе къ немY и3мёz, человёки спaслъ є3си2 t смeрти, нік0лае, їерaрше бlжeнне: моли2 хrтA бGа, грэхHвъ њставлeніе подaти чтyщымъ люб0вію свzтy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и1ну впaдъ грэхHвъ, и3 нёсть мнЁ постоsніz, лю1тэ потопи1 мz бyрz прегрэшeній: но, ћкw р0ждшаz сл0во, є3ди1наго чlвэколю1бца, на мS, рабA твоего2, при1зри, и3 и3збaви мS всsкагw грэхA, и3 страстeй душетлённыхъ, и3 всsкагw њѕлоблeніz лукaвагw ўбjйцы, (с. </w:t>
      </w:r>
      <w:r>
        <w:rPr>
          <w:rFonts w:cs="Orthodox_tt eROOS" w:ascii="Orthodox_tt eROOS" w:hAnsi="Orthodox_tt eROOS"/>
          <w:kern w:val="2"/>
          <w:sz w:val="32"/>
          <w:szCs w:val="32"/>
        </w:rPr>
        <w:t>79</w:t>
      </w:r>
      <w:r>
        <w:rPr>
          <w:rFonts w:cs="Irmologion Ucs" w:ascii="Irmologion Ucs" w:hAnsi="Irmologion Ucs"/>
          <w:kern w:val="2"/>
          <w:sz w:val="32"/>
          <w:szCs w:val="32"/>
        </w:rPr>
        <w:t>) бцdе неискусомyжнаz: моли2 хrтA бGа, грэхHвъ њставлeніе дaти мнЁ, тs бо надeжду и4мамъ рaбъ тв0й.</w:t>
      </w:r>
    </w:p>
    <w:p>
      <w:pPr>
        <w:pStyle w:val="Normal"/>
        <w:widowControl w:val="false"/>
        <w:rPr/>
      </w:pPr>
      <w:r>
        <w:rPr>
          <w:rFonts w:cs="Irmologion Ucs" w:ascii="Irmologion Ucs" w:hAnsi="Irmologion Ucs"/>
          <w:color w:val="FF0000"/>
          <w:kern w:val="2"/>
          <w:sz w:val="32"/>
          <w:szCs w:val="32"/>
        </w:rPr>
        <w:t>По полmелeи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аго їерaрха восхвaлимъ, ћкw тeпла въ бэдaхъ и3 въ ск0рбехъ сyща t бGа пом0щника и3 защи1тника, вси2 ніколaа, вёрніи, бGон0снаго благочeстнw: м0литсz бо ко гDу њ вёрою творsщихъ и3 пою1щихъ бжcтвенную пaмzть є3гw2.</w:t>
      </w:r>
    </w:p>
    <w:p>
      <w:pPr>
        <w:pStyle w:val="Normal"/>
        <w:widowControl w:val="false"/>
        <w:rPr/>
      </w:pPr>
      <w:r>
        <w:rPr>
          <w:rFonts w:cs="Irmologion Ucs" w:ascii="Irmologion Ucs" w:hAnsi="Irmologion Ucs"/>
          <w:color w:val="FF0000"/>
          <w:kern w:val="2"/>
          <w:sz w:val="32"/>
          <w:szCs w:val="32"/>
        </w:rPr>
        <w:t>Слaва,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 теплёйшій цRкве хrт0вы показaлсz є3си2, нік0лае, и3 є3ресeй безбHжнаz ўчє1ніz разрушaz содерзновeніемъ, и3 прaвило показaлсz є3си2 всBмъ правослaвіz, њ всёхъ молsсz послёдующихъ твои6мъ бжcтвєннымъ ўчeніємъ и3 наказa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w пріими2, вLчце, моли6твы нaшz, и3 сі‰ принеси2 твоемY сн7у и3 бGу, гпcжE всенепор0чнаz: и3збaви њбстоsній къ тебЁ притекaющыz: сокруши2 ков†рства, и3 низложи2 дeрзость воwружaющисz безб0жныхъ, пречcтаz, на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лёдниче б9ій, сопричaстниче хrт0въ, служи1телю гDень, свsте нік0лае, по и4мени твоемY тaкw и3 житіE твоE: спросіs бо сэди1нэ рaзумъ, свидётельствоваше свётлость лицA твоегw2 душeвное неѕл0біе, и3звёствоваше кр0тость сл0ва молчали1вое. жи1знь твоS слaвна, и3 ўспeніе со с™hми: моли2 њ душaхъ нaшихъ. (с. </w:t>
      </w:r>
      <w:r>
        <w:rPr>
          <w:rFonts w:cs="Orthodox_tt eROOS" w:ascii="Orthodox_tt eROOS" w:hAnsi="Orthodox_tt eROOS"/>
          <w:kern w:val="2"/>
          <w:sz w:val="32"/>
          <w:szCs w:val="32"/>
        </w:rPr>
        <w:t>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 с™aгw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бeздну р0ждшаz, к†пли мyдрости ми2 и3ст0чникъ благодaтнw точaщій, чcтаz, низпосли2, пэсносл0вити бlгодaтей твои1хъ пучи1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всепётаz, ю4же воспэвaютъ ѓгGлwвъ чи1ни, ћкw бGа р0ждшую препётаго, є3г0же всS твaрь воспэвaет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є3гHже краегранeс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нік0лае, воспэвaю бжcтвенное п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ен0сецъ пrт0лу хrт0ву, премyдре нік0лае, предстоS со ѓгGльскими вHинствы, просвэщeніе ми2 дaруй, њзарsющее души2 моеS њмрачeніе, ћкw да восхвалю2, рaдуzсz, твою2, всебlжeнне, пaмz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авлszй вс‰ гDь, того2 слaвzщыz, тS вBрнымъ прибёжище дадE, напaстей и3збавлsюща притекaющыz къ твоемY кр0ву, нік0лае, и3 призывaющыz тS вёрою и3 люб0вію,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авни1тисz желaніе ми2 вложи1въ ѕмjй вселукaвый, содётелю, ћкw плённика восхи1ти. тоб0ю же, всечcтаz, воззвaнъ бhхъ, њбожи1всz и4стиннэйше: тh бо, q бGомaти, менE њбожи1вшаго родилA є3си2. (с. </w:t>
      </w:r>
      <w:r>
        <w:rPr>
          <w:rFonts w:cs="Orthodox_tt eROOS" w:ascii="Orthodox_tt eROOS" w:hAnsi="Orthodox_tt eROOS"/>
          <w:kern w:val="2"/>
          <w:sz w:val="32"/>
          <w:szCs w:val="32"/>
        </w:rPr>
        <w:t>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по ґлфави1ту, кромЁ трbчнwвъ и3 бGор0дичн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 землS, и3 весeліемъ восп0йте лю1діе,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умённымъ љзhкомъ и3 ўстнaми похвалeніе мaлое и3 молeніе принести2 твоемY, нік0лае, пріид0хъ бGоподражaнному преизsществу: но, ћкw богатодaвецъ, сп7са и3 бGа ми1лостива подaждь м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къ сhй нбcный, равноaгGленъ на земли2 kви1лсz є3си2, вдHвъ защи1тникъ гот0вый, и3 ўтруждaемыхъ tмсти1тель, и3 всBмъ скорбsщымъ въ бэдaхъ пом0щникъ, џ§е нік0ла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yетъ всS подс0лнечнаz, нік0лае требlжeнне, чудeсъ твои1хъ добродётелей пучи1ну: ни1щіи предстaтелz, и3 сироты6 и3 вдовы6 питaтелz, и3 слэпjи путевождA, вси1 же поб0р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чествyю несоздaнную, nц7A и3 сн7а со д¦омъ, существо2 пр0сто, бжcтво2, є3стество2 несэк0мое, сущeственнэ, три2 v3пост†си, раздэлsz ли1чнw и3 по v3постaс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сл0во зачалA є3си2 є3ди1наго t трbцы, всенепор0чнаz, и3 сего2 пл0тію родилA є3си2, пребhвши по ржcтвЁ дв7а, ћкw и3 прeжде. сего2, ћкw сн7а твоего2 и3 бGа, њ нaсъ при1снw моли2.</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бeсъ чистёйшее цReво њби1телище, бlгодaтнw (с. </w:t>
      </w:r>
      <w:r>
        <w:rPr>
          <w:rFonts w:cs="Orthodox_tt eROOS" w:ascii="Orthodox_tt eROOS" w:hAnsi="Orthodox_tt eROOS"/>
          <w:kern w:val="2"/>
          <w:sz w:val="32"/>
          <w:szCs w:val="32"/>
        </w:rPr>
        <w:t>82</w:t>
      </w:r>
      <w:r>
        <w:rPr>
          <w:rFonts w:cs="Irmologion Ucs" w:ascii="Irmologion Ucs" w:hAnsi="Irmologion Ucs"/>
          <w:kern w:val="2"/>
          <w:sz w:val="32"/>
          <w:szCs w:val="32"/>
        </w:rPr>
        <w:t>) дhшущій вои1стинну и3 благов0нный рaй, надeжду хrтіaнъ, бGороди1тельницу мою2 воспэвa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сл0во породилA є3си2, сл0вомъ всE къ существY привeдшаго словeсное є3стество2, кyпнw и3 безсловeсное, безсловeсіz и3збавлsющаго человёки, все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ік0лае бlжeнне, вLки и4скренній ўчени1къ ты2 бhвъ, спасaеши къ тебЁ притекaющыz t лю1тыхъ бёдъ и3 смeрти г0рькі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рабы6 тво‰, грэхHвъ њставлeніе, ћкw бlгъ, дaруz, ніколaа, твоегw2 ўг0дника, ±же къ тебЁ ход†тайствы,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оли2 смущeніе души2 моеS, пречcтаz, и3 жи1знь њкорми2, всес™az, бGа р0ждшаz, въ нeмже ўтверди1сz сeрдц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ижaль въ сeрдцы стzжaвъ, бGомyдре, мн0гихъ добродётелей, напи1сану безсмeртнымъ и3 пречи1стымъ пeрстомъ хrтA бGа, нік0лае, пaче мeда и3 с0та слaдость т0чиши и3зъ ўстeнъ т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бlгодaть на тебЁ преслaвнэ чудесA, нік0лае: чи1стое бо житіE твоE, вои1стинну злaта свэтлёйши, њблистaетъ мр†чныz дyшы зарeю бжcтвеннагw д¦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вeши и3 по смeрти, во снёхъ ћвэ kвлszсz, и3 ю4ношы t смeрти преслaвнw и3збaвилъ є3си2, вопіS ћвэ царю2: не њби1ди мужeй, сyетною зaвистію њклеветaнныхъ. (с. </w:t>
      </w:r>
      <w:r>
        <w:rPr>
          <w:rFonts w:cs="Orthodox_tt eROOS" w:ascii="Orthodox_tt eROOS" w:hAnsi="Orthodox_tt eROOS"/>
          <w:kern w:val="2"/>
          <w:sz w:val="32"/>
          <w:szCs w:val="32"/>
        </w:rPr>
        <w:t>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бyди мнЁ, всес™az трbце, б9е нaшъ, безмёрными прегрэшє1ніи њскверни1вшему житіE, џ§е, сн7е и3 дш7е живhй, соблюдaющи мS tвсю1ду, и3 при1снw неуsзвленна t ск0р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ши, бцdе, спасeніz надeжду рабHмъ твои6мъ, и3 въ нyждахъ и3 напaстехъ скоротeчными моли1твами соблюдaти и3 помогaти предстaни: тh бо є3си2 похвалA нaмъ вBрнымъ, приснодв7о.</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рeжде вBк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высотY добродётелей, и3 бжcтвенными tтyду, џ§е, њзари1всz сі‰ніи чудeсъ, пресвётелъ вои1стинну kви1лсz є3си2 мjрови пaстырь, нaмъ въ напaстехъ сhй предстaтель непобэди1мь: тёмже, преслaвнw врагA побэди1въ, лжY tгнaлъ є3си2, и3 человёки спaслъ є3си2 t смeрти, нік0лае, моли2 хrтA бGа, грэхHвъ њставлeніе даровaти чтyщымъ люб0вію свzтyю пaмzть тво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другjй сэдaленъ,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Y и3сцэлeній nби1льнэ и3зливaющую и3 и3ст0чникъ тS чудeсъ неwскyдный показA, нік0лае, ми1лости бeздна: тsжкими бо недyгами г0рцэ дручи1міи, и3 ѕлоключeньми житіS лю1тэ мyчиміи, вс‰кіz скHрби цэлeбную вои1стинну њбрэтaютъ лэчбY, тeплое твоE защищeніе. сегw2 рaди вопіeмъ ти2: моли1сz хrтY бGу, пре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9ествA, и3 ћкw мLнца дои1ши зижди1телz и3 гDа. тёмъ ѓгGльскій и3 человёческій р0дъ, (с. </w:t>
      </w:r>
      <w:r>
        <w:rPr>
          <w:rFonts w:cs="Orthodox_tt eROOS" w:ascii="Orthodox_tt eROOS" w:hAnsi="Orthodox_tt eROOS"/>
          <w:kern w:val="2"/>
          <w:sz w:val="32"/>
          <w:szCs w:val="32"/>
        </w:rPr>
        <w:t>84</w:t>
      </w:r>
      <w:r>
        <w:rPr>
          <w:rFonts w:cs="Irmologion Ucs" w:ascii="Irmologion Ucs" w:hAnsi="Irmologion Ucs"/>
          <w:kern w:val="2"/>
          <w:sz w:val="32"/>
          <w:szCs w:val="32"/>
        </w:rPr>
        <w:t>)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и ќбw винA земны6мъ є4vа бhсть, совётомъ ѕмjz: тh же, дв7о чcтаz, р0ждшаz сл0вомъ сл0во, безсмeртіz и3 жи1зни ходaтаица kви1ласz є3си2. тёмже дост0йнw поeмъ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bр0цы предзрsще тS, чcтаz, г0ру, двeрь, трапeзу, с™hй ківHтъ, свёщникъ, пrт0лъ жи1зни, стaмну и3 џдръ, б9ію м™рь въ гадaніихъ тS проzви1ша. и4хже мы2 зри1мъ сбыті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ли1живсz чи1стэ зарsмъ духHвнымъ, свэтон0сецъ бhлъ є3си2, мjра просвэщaz концы2, всBмъ предстaтельствуz, и3 вс‰ спасaz вёрою, къ тебЁ притекaющы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z t смeрти, ћкw kви1лсz є3си2 пeрвэе, нік0лае, ю4ношы, прпdбне: тaкw и3 нhнэ мS спаси2 t всsкагw њбстоsніz, и3 напaстей и3 бёдъ, всеблажeнн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лъ є3си2 добродётелей сіsньми, всеблажeнне, подражaтель преизрsднэйшій твоегw2 вLки бhвъ, спасaеши же, призывaемь, благоговёніемъ и3 люб0вію тS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aйде на тS вLка твaри воплощaемь, и3 спасaz, ћкw бlгоутр0бенъ, всег0 мz человёка: тёмже вёрніи бцdу тS слaвимъ. (с. </w:t>
      </w:r>
      <w:r>
        <w:rPr>
          <w:rFonts w:cs="Orthodox_tt eROOS" w:ascii="Orthodox_tt eROOS" w:hAnsi="Orthodox_tt eROOS"/>
          <w:kern w:val="2"/>
          <w:sz w:val="32"/>
          <w:szCs w:val="32"/>
        </w:rPr>
        <w:t>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еновaніе твоE, є3ди1но вои1стинну призывaемо, t всёхъ врaжіихъ совBтъ ск0рw и3збавлsетъ зовyщыz тебЁ тeплэ, свzщeнне нік0лае: ћкw пeрвэе воевHды и3збaвилъ є3си2, спаси2 и3 нaсъ t всsкагw лю1тагw њбстоs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0лу предстоS б9ію, моли1ти прилёжнw, мyдре, не престaй њ всёхъ нaсъ, твои1хъ вёрныхъ рабёхъ, чyдне нік0лае: да nгнS вёчнагw и3збaвимсz, и3 t врагHвъ, љзhка лукaвагw и3 њѕлобл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в†ніz т0чиши всю1ду вёрою къ тебЁ притекaющымъ, и3 t ќзъ и3збавлsеши вс‰. тёмже печaль нaшу въ рaдость преложи2 твои1ми бGопріsтными моли1твами, нік0лае пресвётле, низлагaz г0рдость врагH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гw бжcтвA начaло nц7A, и3 сн7а чтY, и3 д¦а почитaю всес™aго: всsческихъ вседётельное, є3ди1нственное, несэк0мое, треми2 характи1ры и3 ли1цы раздэлsемое при1снw, є3ди1но цrтво нераздёль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ои1стинну пaче земнhхъ и3 нбcныхъ честнёйши є3ди1на є3си2, бGороди1тельнице: всёхъ бо творцA во ўтр0бэ зачалA є3си2, пл0тію вeщною њдёzна, р0ждши безъ сёмене, q новолёпнагw зрёніz!</w:t>
      </w:r>
    </w:p>
    <w:p>
      <w:pPr>
        <w:pStyle w:val="Normal"/>
        <w:widowControl w:val="false"/>
        <w:rPr/>
      </w:pPr>
      <w:r>
        <w:rPr>
          <w:rFonts w:cs="Irmologion Ucs" w:ascii="Irmologion Ucs" w:hAnsi="Irmologion Ucs"/>
          <w:color w:val="FF0000"/>
          <w:kern w:val="2"/>
          <w:sz w:val="32"/>
          <w:szCs w:val="32"/>
        </w:rPr>
        <w:t>Катавaсіа: Ж</w:t>
      </w:r>
      <w:r>
        <w:rPr>
          <w:rFonts w:cs="Irmologion Ucs" w:ascii="Irmologion Ucs" w:hAnsi="Irmologion Ucs"/>
          <w:kern w:val="2"/>
          <w:sz w:val="32"/>
          <w:szCs w:val="32"/>
        </w:rPr>
        <w:t>eзлъ и3зъ к0рене їессeе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й нaмъ возсіsй свётъ присносyщный, ќтренюющымъ њ судьбaхъ зaповэдей твои1хъ, вLко чlвэколю1бче, хrтE, б9е нaшъ. (с. </w:t>
      </w:r>
      <w:r>
        <w:rPr>
          <w:rFonts w:cs="Orthodox_tt eROOS" w:ascii="Orthodox_tt eROOS" w:hAnsi="Orthodox_tt eROOS"/>
          <w:kern w:val="2"/>
          <w:sz w:val="32"/>
          <w:szCs w:val="32"/>
        </w:rPr>
        <w:t>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івHтъ, честнaz, свzщeніz, и3 ћкw nгнеoбрaзный прест0лъ с™ъ, и3 ћкw палaта њсвzщeнна, вLчце, вмэсти1ла є3си2 бGа вседержи1те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ь неискусомyжнаz въ дёвахъ, ты2 пaки дв7а въ мaтерехъ, є3ди1на пречcтаz, kви1ласz є3си2: бGа бо неизречeннw родилA є3си2, є3стество2 воздаю1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ёпнымъ житіeмъ, требlжeнне, просвэщaемь њсуждє1нныz непрaведнымъ и3зречeніемъ ўмрeти, предстaвъ, и3збaвилъ є3си2, вLцэ хrтY зовyщыz: и3н0гw бо, рaзвэ тебє2, б0га не зн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ёхъ присносyщную слaву нhнэ зрS, и3 неизглаг0ланныz и3 бжcтвенныz зари2 свэтлёйшими наслаждazсz сі‰ніи, покрhй мS предстaтельствомъ твои1мъ, препод0бне, ўг0дниче хrт0въ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0й взhщеши џбразъ, погребeнный страстьми2, сп7се, нбcныхъ ўтаи1всz си1лъ, вопл0щсz и3зъ дв7ы, kви1лсz є3си2 тебЁ зовyщымъ: и3н0гw, рaзвэ тебє2, б0га не зн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тво‰, џ§е, чудесA, нhнэ мЂръ, величaйшаz митроп0ліа и3 лmкjйскаz є3пaрхіа, и3 вс‰ nтeчєствіz тво‰ чудодBйства, и4миже вс‰ t болёзней и3 скорбeй и3збавлsеши, бGоблажeнне нік0ла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итaтель вдHвъ и3 nтeцъ сир0тъ, пом0щникъ (с. </w:t>
      </w:r>
      <w:r>
        <w:rPr>
          <w:rFonts w:cs="Orthodox_tt eROOS" w:ascii="Orthodox_tt eROOS" w:hAnsi="Orthodox_tt eROOS"/>
          <w:kern w:val="2"/>
          <w:sz w:val="32"/>
          <w:szCs w:val="32"/>
        </w:rPr>
        <w:t>87</w:t>
      </w:r>
      <w:r>
        <w:rPr>
          <w:rFonts w:cs="Irmologion Ucs" w:ascii="Irmologion Ucs" w:hAnsi="Irmologion Ucs"/>
          <w:kern w:val="2"/>
          <w:sz w:val="32"/>
          <w:szCs w:val="32"/>
        </w:rPr>
        <w:t>) сyщымъ въ ск0рбехъ всеизрsднэйшій, плaчущымъ ўтэшeніе, пaстырь и3 путев0ждь всёхъ блудsщихъ, нік0лае, сhй, и3 нaсъ твои1ми моли1твами t бёдъ и3зб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вилсz є3си2 t земли2 къ невещeствєннымъ nби1телемъ, и3дёже зри1ши добр0ту неизречeнную хrт0ву, и3 ѓгGльскимъ в0инствwмъ собесёдникъ kви1лсz є3си2. тёмже, со ґпcлы и3 съ мyчєники ликyz, прилёжнw вLцэ всёхъ, џ§е нік0лае, њ нaс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знач†льнаz три2 є3динопрестHльнаz, нераздёльнагw же є3ди1нагw бжcтвA слaвлю самовл†стнаz ли1ца ћвэ, и4мже и3зъ не сyщагw привед0хсz во є4же бhти, со ѓгGлы зовhй: с™ъ, с™ъ, с™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кwмъ спасeніе всBмъ и3 ўповaніе, ћже предварsющи є3ди1на и3 спасaющи, помози2 и3 нhнэ нaмъ, вопію1щымъ тебЁ, чcтаz, и3 призывaющымъ тS при1снw во њбстоsніи лю1тыхъ: предстaтельницы бо и3 и3нhz, рaзвэ тебє2, по бз7э не и4мамы.</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Gъ сhй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уплeніе вёрныхъ, и3 печaльныхъ рaдостное весeліе, рaдостію њбогати2 дух0вною рабы6 тво‰, желaющыz заступлeніz твое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словeсное, хрaмъ пречcтый, с™hй ківHтъ, краснёйшій б9ій рaй, въ нeмже дрeво жи1зни моеS, да по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обёды, нік0лае, вэнeцъ на твоeмъ версЁ (с. </w:t>
      </w:r>
      <w:r>
        <w:rPr>
          <w:rFonts w:cs="Orthodox_tt eROOS" w:ascii="Orthodox_tt eROOS" w:hAnsi="Orthodox_tt eROOS"/>
          <w:kern w:val="2"/>
          <w:sz w:val="32"/>
          <w:szCs w:val="32"/>
        </w:rPr>
        <w:t>88</w:t>
      </w:r>
      <w:r>
        <w:rPr>
          <w:rFonts w:cs="Irmologion Ucs" w:ascii="Irmologion Ucs" w:hAnsi="Irmologion Ucs"/>
          <w:kern w:val="2"/>
          <w:sz w:val="32"/>
          <w:szCs w:val="32"/>
        </w:rPr>
        <w:t>) дост0йнw положи1сz: ћкw побэди1тель ќбw и3зрsднэйшій, тS призывaющыz спа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мS, блажeнне, прегрэшeньми, и3 страстeй треволнeньми погружaема, kви1всz, спаси2 ко пристaнищу бжcтвенныz в0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надє1жды возложи1хъ, м™и приснодв7о, спасeніz моегw2, и3 тS предстaтельницу полагaю жи1зни, твeрду же и3 непоколеби1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 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kви1лсz є3си2 ґвраaмъ, нік0лае, ћкw є3динор0дна бо сhна привeлъ є3си2 ўмA вLцэ твоемY, безкрHвныz жє1ртвы приносS при1снw. toнyдуже благослови1лсz є3си2, ћкw страннолю1бецъ, џ§е, и3 трbцы бhлъ є3си2 nби1тель бжcтвенна и3 непор0ч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нна и3 ўж†сна содэвaеши чудесA, нік0лае, по всeй земли2 и3 въ м0ри далeче бёдствующымъ, скоротeчными моли1твами предстaтельствуz, немощны6мъ врaчь, и3 ни1щымъ питaтель, побёды на враги2 тезоимени1тъ лю1демъ вBрнымъ kвлsz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омъ ќмнымъ прови1дz б{дущаz, ўчeній прaвыхъ нап0лнилъ є3си2 вс‰ концы2: є3диносyщна nц7Y сн7а возвэщaz нaмъ, ѓріево неи1стовство потреби1лъ є3си2, ст0лпъ правослaвныz вёры, честн†z тво‰ предложи1въ и3справ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Y и3 почитaю трbцу нераздёльную, треми2 ли1цы раздэлsемую при1снw, соединsемую же существ0мъ и3 є3стеств0мъ, ћкw є3ди1но начaло, nц7A, и3 сн7а, и3 д¦а с™aгw, (с. </w:t>
      </w:r>
      <w:r>
        <w:rPr>
          <w:rFonts w:cs="Orthodox_tt eROOS" w:ascii="Orthodox_tt eROOS" w:hAnsi="Orthodox_tt eROOS"/>
          <w:kern w:val="2"/>
          <w:sz w:val="32"/>
          <w:szCs w:val="32"/>
        </w:rPr>
        <w:t>89</w:t>
      </w:r>
      <w:r>
        <w:rPr>
          <w:rFonts w:cs="Irmologion Ucs" w:ascii="Irmologion Ucs" w:hAnsi="Irmologion Ucs"/>
          <w:kern w:val="2"/>
          <w:sz w:val="32"/>
          <w:szCs w:val="32"/>
        </w:rPr>
        <w:t>) всёми держaвнw вLчествующую, и3 вс‰ соблюдaющую, ћкw х0щ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опл0щсz во ўтр0бэ твоeй, пречcтаz, хrт0съ бGъ, безъ сёмене роди1сz: не стерпё бо свои1хъ рyкъ создaніе зрёти t льсти1вагw мyчимо, пріи1де рабозрaчнымъ џбразомъ, человёческій р0дъ и3збaвити.</w:t>
      </w:r>
    </w:p>
    <w:p>
      <w:pPr>
        <w:pStyle w:val="Normal"/>
        <w:widowControl w:val="false"/>
        <w:rPr/>
      </w:pPr>
      <w:r>
        <w:rPr>
          <w:rFonts w:cs="Irmologion Ucs" w:ascii="Irmologion Ucs" w:hAnsi="Irmologion Ucs"/>
          <w:color w:val="FF0000"/>
          <w:kern w:val="2"/>
          <w:sz w:val="32"/>
          <w:szCs w:val="32"/>
        </w:rPr>
        <w:t>Катавaсіа: И#</w:t>
      </w:r>
      <w:r>
        <w:rPr>
          <w:rFonts w:cs="Irmologion Ucs" w:ascii="Irmologion Ucs" w:hAnsi="Irmologion Ucs"/>
          <w:kern w:val="2"/>
          <w:sz w:val="32"/>
          <w:szCs w:val="32"/>
        </w:rPr>
        <w:t>зъ ўтр0бы їHну:</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Ђрэхъ, свsте, свzщеннодёйствитель показaлсz є3си2, хrт0во бо, прпdбне, є3ђліе и3сп0лнивъ, положи1лъ є3си2 дyшу твою2 њ лю1дехъ твои1хъ, и3 спaслъ є3си2 непови6нныz t смeрти. сегw2 рaди њсвzти1лсz є3си2, ћкw вели1кій таи1нни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нhнэ с™и1телz пёсньми, м›рскимъ лю1демъ пaстырz и3 ўчи1телz, да моли1твами є3гw2 просвэти1мсz: сe бо kви1сz чи1стъ вeсь, нетлёненъ дyхомъ, хrтY приносS жeртву непор0чну, чи1сту, бGу бlгопріsтну, ћкw с™и1тель њчищeнъ и3 душeю и3 тёломъ. тёмже сhй и4стиннw цRкве предстaтель и3 поб0рникъ сеS, ћкw вели1кій таи1нни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сп7се, њрошaшесz, џтроцы же, ликyюще, поsху: nц7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чaйшій, нб7о тS њдушевлeнное, черт0гъ же, чи1стаz, бlгодaтнw њкружeнъ, златоoбрaзную порфЂру и3 рaй показA.</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ўмA моегw2 вращeніе, помышлeніе мzтeжно ўкрэпи2 на недви1жимомъ кaмени покр0вомъ твои1мъ,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у злат0му, на п0лэ деи1рэ служи1му, тріE твои2 џтроцы небрег0ша безб0жнагw велёніz, посредё же nгнS ввeржени, њрошaеми поsху: бlгословeнъ є3си2, б9е nтє1цъ нaшихъ. (с. </w:t>
      </w:r>
      <w:r>
        <w:rPr>
          <w:rFonts w:cs="Orthodox_tt eROOS" w:ascii="Orthodox_tt eROOS" w:hAnsi="Orthodox_tt eROOS"/>
          <w:kern w:val="2"/>
          <w:sz w:val="32"/>
          <w:szCs w:val="32"/>
        </w:rPr>
        <w:t>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строму и3скушeнію впад0хъ, лю1тэ пострэкaемь, и3 ко вратHмъ ѓда прибли1жихсz, скорбьми2 поражaемь, спаси1 мz моли1твами твои1ми, бlжeнне, и3 возстaви пою1ща: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агw свёта невещeственными лучaми њблистaемь, сyщыz во тмЁ скорбeй њѕл0блєнныz и3схи1ти, и3 къ просвэщeнію весeліz настaви пою1щыz: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хrтA, сн7а твоего2 и3 бGа, дв7о бGороди1тельнице, прод†нныz лю1тыми прегрэшeньми и3 лeстьми ѕміи1ными, кр0вію є3гw2 честн0ю и3збaвитисz пою1щы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и2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ихъ лю1тыхъ нед{гъ врaчь всеизрsднэйшій, џ§е нік0лае, kви1всz, души2 моеS нeмощь и3сцэли1въ, подaждь ми2 благоздрaвіе вопи1ти: nтцє1въ б9е, бl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въ дрeвле воевHды t смeрти, с™е, и3 тhz воздви1глъ є3си2 пёти и3 слaвити сп7са хrтA съ вёрою тeплою, и5же и3 взывaху: nтц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чaши прибли1живсz тaинственнw, ўстнaми твои1ми, џ§е нік0лае, к†пли њдождeніz почeрплъ є3си2, пaче мeда и3 с0та, лю1демъ повелэвaz вопи1ти: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е, тS воспэвaемъ, є3ди1нице трисіsтельнэйшаz, є3диносyщнаz, џ§е, сн7е и3 дш7е с™hй: въ ни1хже вси2 крести1вшесz воспэвaемъ: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ёхъ твaрей вhшши є3си2, бцdе, моли1сz твоемY (с. </w:t>
      </w:r>
      <w:r>
        <w:rPr>
          <w:rFonts w:cs="Orthodox_tt eROOS" w:ascii="Orthodox_tt eROOS" w:hAnsi="Orthodox_tt eROOS"/>
          <w:kern w:val="2"/>
          <w:sz w:val="32"/>
          <w:szCs w:val="32"/>
        </w:rPr>
        <w:t>91</w:t>
      </w:r>
      <w:r>
        <w:rPr>
          <w:rFonts w:cs="Irmologion Ucs" w:ascii="Irmologion Ucs" w:hAnsi="Irmologion Ucs"/>
          <w:kern w:val="2"/>
          <w:sz w:val="32"/>
          <w:szCs w:val="32"/>
        </w:rPr>
        <w:t>) сн7у и3 бGу, и3збaвитисz мyки чествyющымъ тS вои1стинну и3 слaвzщымъ: nтцє1въ б9е, бlгословeнъ є3си2.</w:t>
      </w:r>
    </w:p>
    <w:p>
      <w:pPr>
        <w:pStyle w:val="Normal"/>
        <w:widowControl w:val="false"/>
        <w:rPr/>
      </w:pPr>
      <w:r>
        <w:rPr>
          <w:rFonts w:cs="Irmologion Ucs" w:ascii="Irmologion Ucs" w:hAnsi="Irmologion Ucs"/>
          <w:color w:val="FF0000"/>
          <w:kern w:val="2"/>
          <w:sz w:val="32"/>
          <w:szCs w:val="32"/>
        </w:rPr>
        <w:t>Катавaсіа: Џ</w:t>
      </w:r>
      <w:r>
        <w:rPr>
          <w:rFonts w:cs="Irmologion Ucs" w:ascii="Irmologion Ucs" w:hAnsi="Irmologion Ucs"/>
          <w:kern w:val="2"/>
          <w:sz w:val="32"/>
          <w:szCs w:val="32"/>
        </w:rPr>
        <w:t>троцы благочeстію совоспитa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щ7eнницы, прослaвите, џтроцы, бl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ный черт0гъ и3 вдохновeннаz червлени1ца, хламЂда червленошaрнаz всёхъ цRS kви1ласz є3си2, дв7о, и3 порфЂра, и3зъ неsже пл0ть сопросіS бGочеловёка сл0в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пречcтаz, всю2 твaрь г0рстію содержaщаго, ћкw зижди1телz и3 бGа, неизречeннw, непости1жнw, нaсъ рaди по нaмъ чlвёка бhвша, и3 є4же бЁ не tстyпль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lгъ и3 сострадaтеленъ, во глубинЁ напaстей лю1тэ содержи6мыz свободи2, бlжeнне нік0лае, t содержaщихъ лю1тыхъ разрэшeніе подаS моли1твами твои1ми, ±же ко сп7су хrтY, свzщеннотаи1нни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в0ждь сyщихъ пaче ўмA, с™hхъ служи1тель и3 нбcныхъ сhй, бGомyдре: ґрхіерeй же вёренъ, прегрэшeній њставлeніz проси2 t сп7са нaшегw, свzщенноzвл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емогaетъ м0й нhнэ ќмъ, во глубинY впaдъ безчeстіz, ћкw tвсю1ду разли1чными њб8sтъ є4смь ѕлhми: но ты2, дв7о, и3сцэли2, безстрaстіz свётомъ њдэв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а преестeственнагw, росодaтельнаz и3з8wбрази2 пeщь џбразъ: (с. </w:t>
      </w:r>
      <w:r>
        <w:rPr>
          <w:rFonts w:cs="Orthodox_tt eROOS" w:ascii="Orthodox_tt eROOS" w:hAnsi="Orthodox_tt eROOS"/>
          <w:kern w:val="2"/>
          <w:sz w:val="32"/>
          <w:szCs w:val="32"/>
        </w:rPr>
        <w:t>92</w:t>
      </w:r>
      <w:r>
        <w:rPr>
          <w:rFonts w:cs="Irmologion Ucs" w:ascii="Irmologion Ucs" w:hAnsi="Irmologion Ucs"/>
          <w:kern w:val="2"/>
          <w:sz w:val="32"/>
          <w:szCs w:val="32"/>
        </w:rPr>
        <w:t>) не бо2, ±же пріsтъ, пали1тъ ю4ныz, ћкw нижE џгнь бжcтвA дв7ы, въ ню1же вни1де ўтр0бу. тёмъ, воспэвaюще, воспоeмъ: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патріaрхwвъ и3 ґпcлwвъ, и3 свzщенном§никwвъ соб0ри, и3 прbр0кwвъ сосл0віе, вeсь соб0ръ п0стническій бlжaтъ бжcтвенное житіE твоE, съ ни1миже и3 мы2 вопіeмъ: да благослови1тъ твaрь всS гDа, и3 превозн0ситъ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чaйшій всецRю2, великодержaвне, моли1твами прпdбнагw пaстырz жи1знь ўмири2 всёхъ, сл0ве, хrтіaнъ, поб0рствуz на вaрвары, да тебЁ хrтY зовe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просвёщсz непристyпнымъ, џ§е, дyшы сyщихъ въ ск0рби њзарsеши, разорsz всю2 мрaчную тмY напaстей, њблистaвъ же весeліемъ сердцA н†ша. и4миже далечесіsтельнw просвэщaеми, вопіeмъ: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0тъ и3 животы2, и3 є3ди1нъ и3 три2 свёты, трbцу вёрнw воспэвaемъ, n§єскимъ возслёдующе бжcтвєннымъ и4стиннw ўчeніємъ, nц7A и3 сн7а, и3 д¦а с™aгw. съ ни1миже, благочeствующе, воспои1мъ: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страннолёпно купинA џбразъ проwбрази2, чcтаz nтрокови1це, горsщи неwпaльна дрeвле на горЁ сінaйстэй, тaйну ржcтвA твоегw2 прописyющи: џгнь бо въ тS бжcтвA всели1выйсz неврeдну тS соблюдE. є3г0же воспэвaемъ во вс‰ вёки.</w:t>
      </w:r>
    </w:p>
    <w:p>
      <w:pPr>
        <w:pStyle w:val="Normal"/>
        <w:widowControl w:val="false"/>
        <w:rPr/>
      </w:pPr>
      <w:r>
        <w:rPr>
          <w:rFonts w:cs="Irmologion Ucs" w:ascii="Irmologion Ucs" w:hAnsi="Irmologion Ucs"/>
          <w:color w:val="FF0000"/>
          <w:kern w:val="2"/>
          <w:sz w:val="32"/>
          <w:szCs w:val="32"/>
        </w:rPr>
        <w:t>Катавaсіа: Ч</w:t>
      </w:r>
      <w:r>
        <w:rPr>
          <w:rFonts w:cs="Irmologion Ucs" w:ascii="Irmologion Ucs" w:hAnsi="Irmologion Ucs"/>
          <w:kern w:val="2"/>
          <w:sz w:val="32"/>
          <w:szCs w:val="32"/>
        </w:rPr>
        <w:t xml:space="preserve">yда преестeственнагw: (с. </w:t>
      </w:r>
      <w:r>
        <w:rPr>
          <w:rFonts w:cs="Orthodox_tt eROOS" w:ascii="Orthodox_tt eROOS" w:hAnsi="Orthodox_tt eROOS"/>
          <w:kern w:val="2"/>
          <w:sz w:val="32"/>
          <w:szCs w:val="32"/>
        </w:rPr>
        <w:t>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пріeмный и3ст0чникъ приснотекyщій, свэтон0сный свэти1льникъ бlгодaти, хрaмъ њдушевлeнный сёнь пречcтую, нб7сE и3 земли2 прострaннэйшую, бцdу, вёрні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бlгодaти твоеS и3сточи1 ми, плaменемъ ѕлоключeній њпалsему, и3 лю1тэ и3стаzвaему, и3ст0чниче, благодaтнw точaщій, р0ждшаz рэкY благодaтей, и3зъ неsже піsй, вжaждетсz никогдa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женихa тz крaсный черт0гъ, ћкw вLчню палaту њдушевлeнну, ћкw порфЂру всезлатyю, ћкw крaснэйшее nби1телище хrт0во, вLчце всёхъ, ўмолsющаго тS, спаси1 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aми бlгодaти, бGомyдре, просвэщaемь, и3 свэти1льникъ благочeстіz ћвэ бhлъ є3си2, сyщыz въ напaстехъ спасaеши, и3 сyщыz во глубинЁ морстёй и3збавлsеши, и3 питaеши ѓлчущыz преслaвнw, всеблажeн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раи2 слaдости нhнэ водворszсz, и3 неизречeнную слaву ћснw зрS, t нбcныхъ кр{гъ пэвцы2 тво‰ назирaеши, t страстeй и3збавлsz, бGон0се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и1лу, и3 сл0во v3постaсное џ§ее, бGомaти чcтаz, родилA є3си2, t твои1хъ пречcтыхъ кровeй св0й хрaмъ пріи1мшую, и3 семY по соединeнію соедини1вшуюсz нераздёль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ое ви1жу и3 преслaвное: нeбо, вертeпъ: прест0лъ херувjмскій, дв7у: ћсли, вмэсти1лище, въ ни1хже возлежE невмэсти1мый хrт0съ бGъ: є3г0же, воспэвaюще, велич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ковствyемъ дух0внw вси2 празднолю1бцы, нб7сA (с. </w:t>
      </w:r>
      <w:r>
        <w:rPr>
          <w:rFonts w:cs="Orthodox_tt eROOS" w:ascii="Orthodox_tt eROOS" w:hAnsi="Orthodox_tt eROOS"/>
          <w:kern w:val="2"/>
          <w:sz w:val="32"/>
          <w:szCs w:val="32"/>
        </w:rPr>
        <w:t>94</w:t>
      </w:r>
      <w:r>
        <w:rPr>
          <w:rFonts w:cs="Irmologion Ucs" w:ascii="Irmologion Ucs" w:hAnsi="Irmologion Ucs"/>
          <w:kern w:val="2"/>
          <w:sz w:val="32"/>
          <w:szCs w:val="32"/>
        </w:rPr>
        <w:t>) весели1тесz, г0ры же и3 х0лми, цRкви и3 дёвъ ли1цы, и3 п0стникwвъ свётлость, въ пaмzти всеблажeннагw: въ нeйже, сошeдшесz, сп7са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ю1тъ пёсньми непрестaннw вси2 концы2, похвaльными вэнцы6 вeрхъ ніколaа ўкрашaюще ћвэ, ўг0дника хrтA бGа: є3гHже моли1твами t страстeй же и3 бёдъ да и3збaвим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ост0йное пріими2 пёніе, нік0лае, мaлагw трудA сегw2, ћкоже хrт0съ пріsтъ вдовы2 двA лє1пта. не возгнушaйсz nкаsннагw страстьми2, не гордsсz бо, треблажeнне, дерзнy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единsетсz є3диносyщною в0лею трbца: раздэлsетсz же пaки ли1чнw нераздёльнэ, соблюдaющи держaву при1снw, nц7ъ, сн7ъ, и3 д¦ъ живhй, є3ди1нъ тріmпостaсный бGъ, є3г0ж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реби1сz всsка печaль ржcтв0мъ твои1мъ, и3 tsтъ гDь рыдaніе и3 плaчь, и3 всsку слeзу t всsкагw лицA земнор0дныхъ, чcтаz бцdе неискусобрaчнаz. њ тебЁ и3 мы2 д0лги и3сполнsемъ.</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aинство стрaнное:</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о ґрхіпaстырz и3 їерaрха вси2, предсэдaтелz мmрлmкjйскаго ніколaа восхвaлимъ: мн0ги бо мyжы спасE, непрaведнw ўмрeти и3мyщыz. и3 царю2 kвлsетсz со ґвлaвіемъ во снЁ, рэшS непрaведный сy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1 тz прослaви въ чудесёхъ гDь, и3 жи1ва и3 по концЁ, їерaрше нік0лае: кт0 бо t любвE вёры т0кмw с™0е твоE и4мz призовeтъ, и3 не ѓбіе ўслhшанъ, тeпла тS предстaтелz њбрэт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дрость v3постaсную, и3 сл0во пресyщественное, и3 (с. </w:t>
      </w:r>
      <w:r>
        <w:rPr>
          <w:rFonts w:cs="Orthodox_tt eROOS" w:ascii="Orthodox_tt eROOS" w:hAnsi="Orthodox_tt eROOS"/>
          <w:kern w:val="2"/>
          <w:sz w:val="32"/>
          <w:szCs w:val="32"/>
        </w:rPr>
        <w:t>95</w:t>
      </w:r>
      <w:r>
        <w:rPr>
          <w:rFonts w:cs="Irmologion Ucs" w:ascii="Irmologion Ucs" w:hAnsi="Irmologion Ucs"/>
          <w:kern w:val="2"/>
          <w:sz w:val="32"/>
          <w:szCs w:val="32"/>
        </w:rPr>
        <w:t>) врачA всёхъ хrтA р0ждши, дв7о, гноє1ніz и3 ћзвы души2 моеS и3сцэли2 лю6тыz и3 многоврeмєнныz, и3 с®ца моегw2 стр†стнаz помышлє1ніz ўмерт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глaсъ №. Самоглaсн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зрёвъ неукл0ннw на высотY рaзума, и3 ўзрёвъ неzвлeннw премyдрости глубинY, твои1ми ўчeньми мjръ њбогати1лъ є3си2, џ§е. њ нaсъ при1снw моли1сz хrтY, свzти1телю нік0ла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и3 вёрный ўг0дниче, и3 строи1телю тогw2 т†инъ, и3 мyжу желaній дух0вныхъ, ст0лпе њдушевлeнный, и3 вдохновeнный џбразъ: ћкw бжcтвенное бо сокр0вище тS мЂрскаz цRковь, чудsщисz, пріsла є4сть, и3 моли1твенника њ душaхъ нaшихъ.</w:t>
      </w:r>
    </w:p>
    <w:p>
      <w:pPr>
        <w:pStyle w:val="Normal"/>
        <w:widowControl w:val="false"/>
        <w:rPr/>
      </w:pPr>
      <w:r>
        <w:rPr>
          <w:rFonts w:cs="Irmologion Ucs" w:ascii="Irmologion Ucs" w:hAnsi="Irmologion Ucs"/>
          <w:color w:val="FF0000"/>
          <w:kern w:val="2"/>
          <w:sz w:val="32"/>
          <w:szCs w:val="32"/>
        </w:rPr>
        <w:t>И$ны стіхи6ры, глaсъ т0йже.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Hвныz цвёты њблетaz, * ћкоже птенeцъ вhшнzгw гнэздA ѓгGльскагw, * нік0лае требlжeнне, * зовeши при1снw къ бGу њ всёхъ нaсъ, * и5же въ нyждныхъ бэдaхъ и3 и3скушeніихъ, * и3 и3збавлsеши моли1твам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z nдeжды красотY * дёzтельными содёлалъ є3си2 добродётельми свэтлёйшую, * џ§е бGон0се. * тёмже нaмъ свzщеннодёйствуеши ди6внаz, * слaвныхъ чудeсъ свzщеннодётелю, * лю1тыхъ и3збавлsz н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и1димыхъ добрHты проходS, * стрaшную џну разумёлъ є3си2 * слaву с™hхъ, свsте. * тёмже нaмъ нбcнаz словесA * присножив0тныхъ џнэхъ видёній kвлsеши, * свzщeннэйшій џ§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о снЁ предстaлъ є3си2 благочести1вому царю2, * и3 ќзники, џ§е, t смeрти и3збaвилъ є3си2: * моли1сz непрестaннw, * ћкw да и3 нhнэ моли1твами твои1ми * и3збaвимсz t и3скушeній и3 бёдъ и3 болёзней, * дост0йнw благохвaлzщіи тS. (с. </w:t>
      </w:r>
      <w:r>
        <w:rPr>
          <w:rFonts w:cs="Orthodox_tt eROOS" w:ascii="Orthodox_tt eROOS" w:hAnsi="Orthodox_tt eROOS"/>
          <w:kern w:val="2"/>
          <w:sz w:val="32"/>
          <w:szCs w:val="32"/>
        </w:rPr>
        <w:t>9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рyбимъ труб0ю пёсней, взыгрaемъ прaзднствєннаz, и3 ликовствyемъ, рaдующесz, въ молeбное торжество2 бGон0снагw nтцA. лю1діе да стекyтсz, и3 и4же с0ннымъ стрaшнымъ kвлeніемъ царS препирaюща, непови1ннw держи6мыz три2 tпусти1ти воевHды, да воспою1тъ. пaстыріе и3 ўчи1теліе д0браго пaстырz, подобноревни1тельна пaстырz, сошeдшесz, восхвaлимъ. и5же въ недyзэхъ врачA, и3 и5же въ бэдaхъ и3збaвителz, грёшніи застyпника, ни1щіи сокр0вище, и3 и5же въ ск0рбехъ ўтёшителz, спyтника путешeствующіи, на м0ри сyщіи прави1телz, и3 вси2 вездЁ тeплэ предварsюща, вели1каго с™и1телz восхвалsюще, си1це рцeмъ: прес™hй нік0лае, предвари2, и3 и3збaви ны2 t настоsщіz бэды2, и3 спаси2 стaдо твоE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под0бенъ. Творeніе патріaрха гeрман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рyбимъ труб0ю пёсней: прини1кши бо свhше, всецRи1ца м™и дв7а благословeньми вэнчевaетъ воспэвaющыz ю5. лю1діе да стекyтсz, и3 цRи1цэ да восплeщутъ въ пёснехъ, цRS р0ждшей, и5же смeртію держи6мыz пeрвэе разрэши1ти чlвэколю1бнw благоволи1вшаго: пaстыріе и3 ўчи1теліе, д0брагw пaстырz пречcтую м™рь, сошeдшесz, восхвaлимъ. свёщникъ златозaрный, свэтон0сный џблакъ, нб7съ прострaннэйшую њдушевлeнный ківHтъ, nгнезрaчный вLчень прест0лъ, маннопріeмную златyю стaмну, затворeнную сл0ва двeрь, всёхъ хrтіaнъ прибёжище, пёсньми бGоглaсными похвалsюще, си1це рцeмъ: палaто сл0ва, спод0би смирeнныхъ нaсъ нбcнагw цrтвіz: ничт0же бо невозм0жно ходaтайству твоемY.</w:t>
      </w:r>
    </w:p>
    <w:p>
      <w:pPr>
        <w:pStyle w:val="Normal"/>
        <w:widowControl w:val="false"/>
        <w:rPr/>
      </w:pPr>
      <w:r>
        <w:rPr>
          <w:rFonts w:cs="Irmologion Ucs" w:ascii="Irmologion Ucs" w:hAnsi="Irmologion Ucs"/>
          <w:color w:val="FF0000"/>
          <w:kern w:val="2"/>
          <w:sz w:val="32"/>
          <w:szCs w:val="32"/>
        </w:rPr>
        <w:t>Славосл0віе вели1кое. И# tпyстъ. Даeтсz же и3 є3лeй брaтіи t канди1ла с™aгw, и3 чaсъ №. На літургjи: бlжє1нна t канHна, №-гw</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9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ёснь G-z, и3 в7-гw канHна пёснь ѕ7.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ъ є3врeємъ, зачaло тlє. Ґллилyіа, глaсъ д7: С</w:t>
      </w:r>
      <w:r>
        <w:rPr>
          <w:rFonts w:cs="Irmologion Ucs" w:ascii="Irmologion Ucs" w:hAnsi="Irmologion Ucs"/>
          <w:kern w:val="2"/>
          <w:sz w:val="32"/>
          <w:szCs w:val="32"/>
        </w:rPr>
        <w:t xml:space="preserve">вzщeнницы твои2 њблекyтсz въ прaвду: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