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великомyченицы марjны.</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превознесeнную гордhню, * зeмлю и3 м0ре потреби1ти рeкшаго, къ земли2 смири1ла є4сть, * младA nтрокови1ца и3 всенепор0чнаz, * ков†рствіz є3гw2 побэди1вши. * q си1лы кrтA и3 благодaти! * ћже нaмъ всю2 * ўтверди2 ћвэ нeмощ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це марjно прехвaльнаz, * ни мучeніz тS џгнь, * ни пи1щи наслаждeніе, * ни мірскjz рaдwсти, * ни красотA ю4ности, * ћже ко хrтY любвE tлучи2, * желaющую красоты2, ю4же пaче ўмA, * честнaгw женихA твоегw2 получи1ти, * є3sже спод0биласz є3си2, бGоблажeнн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це марjно всеслaвнаz, * въ нбcныхъ nби1телехъ всели1вшисz дост0йнw, * съ дэви1ческими чи1нми, * и3 м§никъ в0инствы, * творsщихъ вёрою пaмzть твою2, * и3 приступaющихъ вёрнw покр0ву твоемY, * спасaй моли1твами твои1ми: * и3 согрэшeній њставлeніе ў бGа и3спроси2, и3 и3збавлeніе, *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грaдэ бGа нaшегw, въ горЁ с™ёй є3гw2, тY всели1сz с™az, свэщY неугаси1му соблю1дши, ўслhшимъ дёвыz похвалY. q дёвство, цRкви б9іz, q дёвство, м§никwмъ слaва! q дёвство, ѓгGлwмъ сопричaстниче! (с. </w:t>
      </w:r>
      <w:r>
        <w:rPr>
          <w:rFonts w:cs="Orthodox_tt eROOS" w:ascii="Orthodox_tt eROOS" w:hAnsi="Orthodox_tt eROOS"/>
          <w:kern w:val="2"/>
          <w:sz w:val="32"/>
          <w:szCs w:val="32"/>
        </w:rPr>
        <w:t>3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у кrтному тS, ї}се, пригвождeна зрsщи неискусобрaчнаz, плaчущи гlг0лаше: чaдо слaдкое, почто2 њстaвилъ є3си2 менE р0ждшую тS є3ди1ну, свёте непристyпный пребезначaльнагw nц7A; потщи1сz и3 прослaвисz, ћкw да слaву получaтъ бжcтвенную, и5же бжcтвєнныz стр†сти тво‰ слaвz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aсэ рaдованіz, и3 во pалмёхъ восклицaніz, воспои1мъ марjну мyченицу: ћкw низложи2 на зeмлю јдwльскую прeлесть, и3 сопроти1внаго врагA мyжески подъ н0зэ свои2 подложи2. тёмже и3 скончaвшисz на нб7сA возлетЁ, на главЁ вэнeцъ носsщи и3 взывaющи: тебE, женишE м0й, желaю, и3 желaніz люб0вь и3мyщи, за тS пл0ть мою2 nгню2 предaхъ, да вселю1сz ќбw въ вBчныz тво‰ nби1тєли, и3дёже є4сть веселsщихсz жили1ще.</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есквeрнаz ѓгница ви1дэ своего2 ѓгнца, на заколeніе ћкw чlвёка в0лею влек0ма, плaчущи гlг0лаше: безчaдствовати мS нhнэ тщи1шисz, хrтE, р0ждшую тS, что2 сіE сотвори1лъ є3си2, и3збaвителю всsческихъ; nбaче воспэвaю и3 слaвлю твою2, ю4же пaче ўмA и3 сл0ва, крaйнюю бlгость,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ица твоS, ї}се, марjна зовeтъ вeліимъ глaсомъ: тебE, женишE м0й, люблю2, и3 тебE и4щущи страдaльчествую, и3 сраспинaюсz и3 спогребaюсz крещeнію твоемY, и3 страждY тебє2 рaди, ћкw да цrтвую въ тебЁ, и3 ўмирaю за тS, да и3 живY съ тоб0ю: но ћкw жeртву непор0чную пріими1 мz, съ люб0вію пожeршуюсz тебЁ: тоS моли1твами, ћкw ми1лостивъ спаси2 дyшы нaшz. (с. </w:t>
      </w:r>
      <w:r>
        <w:rPr>
          <w:rFonts w:cs="Orthodox_tt eROOS" w:ascii="Orthodox_tt eROOS" w:hAnsi="Orthodox_tt eROOS"/>
          <w:kern w:val="2"/>
          <w:sz w:val="32"/>
          <w:szCs w:val="32"/>
        </w:rPr>
        <w:t>3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а џба nктHиха безъ м§никwвъ, и3 с™hz на ѕ7, є3гHже краегранeсі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у дёву мyченицу невёсту пёсньми п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ющи, м§нице, њ бз7э, и3 лучaми и3сполнsема t негw2, зарю2 мнЁ подaждь свэтон0сну твои1ми моли1твами, д0браz дёв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кyщихъ и3 нестоsтельное и3 тлённое, мyдрымъ ўм0мъ њбложeна, мyченице хrт0ва, презрёла є3си2 разyмнw: и3 прaведныхъ спод0биласz є3си2 вhшніz свётлост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бски прихождY къ тебЁ, честнaz, твои1ми мольбaми житeйскихъ мS бёдъ спаси2, мyченице страстон0сице, и3 страстeй мои1хъ ўтиши2 смущe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ію и3 бlгодaтію просвёщсz ќмъ тв0й, марjно, мучи1телей прещeніz не ўстраши1ласz є3си2, м§нице сп7сова, бжcтвенною си1лою ўкрэпs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зю2 показaла є3си2 жи1зни, жи1знь сyщую зачeнши, и3 пл0тски р0ждши сію2, бGомaти, и3 ќзы смє1ртныz раст0рг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w гDь, и3 нёсть прaведенъ ћкw бGъ нaшъ, є3г0же поeтъ всS твaрь: нёсть прaведенъ пaче тебє2,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џгнь, нижE р†ны, ни мeчное сэчeніе, ни мучи1телей суровство2, ни смeрть же, ни ѕвэрeй свирёпство, бжcтвенныz tлучи1 тz любвE, прехвaльн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ылA є3си2 непоколеби1мь и3 непреклони1мь, во врeмz њбстоsніz, ст0лпъ, всеслaвнаz: благочeстіz њсновaніе положeно вёры на кaмени, преблажeнна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ёва въ мyченицахъ былA є3си2, въ дёвахъ (с. </w:t>
      </w:r>
      <w:r>
        <w:rPr>
          <w:rFonts w:cs="Orthodox_tt eROOS" w:ascii="Orthodox_tt eROOS" w:hAnsi="Orthodox_tt eROOS"/>
          <w:kern w:val="2"/>
          <w:sz w:val="32"/>
          <w:szCs w:val="32"/>
        </w:rPr>
        <w:t>328</w:t>
      </w:r>
      <w:r>
        <w:rPr>
          <w:rFonts w:cs="Irmologion Ucs" w:ascii="Irmologion Ucs" w:hAnsi="Irmologion Ucs"/>
          <w:kern w:val="2"/>
          <w:sz w:val="32"/>
          <w:szCs w:val="32"/>
        </w:rPr>
        <w:t>) непобэди1ма мyченица былA є3си2 ты2, хrтY ўневёстившисz, сугyбъ тебЁ подаю1щу вэнeцъ, всенепор0чн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кровeй твои1хъ, д0браz дёво, т0ки и3зливaемы всю2 ўгаси1ша јдwльскую лeсть: и3 соб0ръ привелA є3си2 мyчєникъ жених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ёпльшесz бlгодaтію, бцdу тS є3диномyдреннw слaвимъ, пл0ть бhвшаго, є4же бhти всBмъ даю1щаго родилA є3си2, и3 мjръ њбнови1ла є3си2.</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 празднолю1бцы свётло торжество2, пaмzть слaвныz страстон0сицы хrт0вы, веселsщи всsчєскаz, сіsющи зарsми чудeсъ въ мjрэ, носsщи человёкwмъ непрестaнную бlгодaть: тоS моли1твами, хrтE,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непор0чнаz, ћже пресyщнаго бGа р0ждшаz, со безпл0тными того2 непрестaннw моли2, њставлeніе прегрэшeній, и3 и3справлeніе житіS дaти нaмъ прeжде концA, вёрою и3 люб0вію пою1щымъ тS по д0лгу, є3ди1на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тz возвhшена ћкw ўзрЁ пречcтаz м™и твоS, сл0ве б9ій, м™рски рыдaющи вэщaше: что2 н0вое и3 стрaнное сіE чyдо, сн7е м0й; кaкw жи1знь всёхъ вкушaеши смeрти, њживи1ти мє1ртвыz хотS, ћкw милосeр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лёпно бhсть вои1стинну житіE твоE, ѓгGлwмъ kви1сz любeзно, дeмwнскому же в0инству, и3 слугaмъ и4хъ (с. </w:t>
      </w:r>
      <w:r>
        <w:rPr>
          <w:rFonts w:cs="Orthodox_tt eROOS" w:ascii="Orthodox_tt eROOS" w:hAnsi="Orthodox_tt eROOS"/>
          <w:kern w:val="2"/>
          <w:sz w:val="32"/>
          <w:szCs w:val="32"/>
        </w:rPr>
        <w:t>329</w:t>
      </w:r>
      <w:r>
        <w:rPr>
          <w:rFonts w:cs="Irmologion Ucs" w:ascii="Irmologion Ucs" w:hAnsi="Irmologion Ucs"/>
          <w:kern w:val="2"/>
          <w:sz w:val="32"/>
          <w:szCs w:val="32"/>
        </w:rPr>
        <w:t>) свирёпству непристyпно показaсz. хrтy бо вопіsла є3си2: си1лэ твоeй слaва,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подвизaвшисz, всебогaтаz, и3 врeменныz болBзни претерпёвши, на нб7сёхъ нhнэ возда‰ніz t вLки пріeмлеши, мyченице непобэди1маz, во вёки безконє1чныz, со ѓгGлы вопію1щи: си1лэ твоeй слaва,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њ тебЁ рaдуетсz дэви1ческій ли1къ, нhнэ мyчєникъ соб0ръ весели1тсz, нhнэ и3 мн0жество благочести1выхъ собрaвшесz ликyютъ рaдующесz, вLцэ вопію1ще глaсы нем0лчными: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 добрA є3си2, дёво и3 несквeрнаz, kви1ласz є3си2 невёста всенепор0чнаz, душaмъ добр0ты рачи1тельна, мучи1тельными разжжeніи, всеблажeннаz, kви1ласz є3си2 свэтлёйши, хrтY пою1щи: си1лэ твоeй слaв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чистA и3 по ржcтвЁ пребылA є3си2: тh бо є3ди1на, сл0во v3постaсное nц7Y сопрест0льна сн7а, и3зъ тебє2 воплощeнна родилA є3си2, бGоневёсто, и3 н0сиши на рукY невмэсти1маго всёми, и3 вс‰ концы2 содержa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суди1щи страдaлєцъ течeніе крёпкw, nтрокови1це, прешлA є3си2. бжcтвенное бо желaніе жeнскую нeмощь ўкрэпи2, проzвлeннw показyz, промышлeніемъ страдaніz, самодержaвна</w:t>
      </w:r>
      <w:r>
        <w:rPr>
          <w:rStyle w:val="FootnoteCharacters"/>
          <w:rStyle w:val="FootnoteAnchor"/>
        </w:rPr>
        <w:footnoteReference w:id="2"/>
      </w:r>
      <w:r>
        <w:rPr>
          <w:rFonts w:cs="Irmologion Ucs" w:ascii="Irmologion Ucs" w:hAnsi="Irmologion Ucs"/>
          <w:kern w:val="2"/>
          <w:sz w:val="32"/>
          <w:szCs w:val="32"/>
        </w:rPr>
        <w:t xml:space="preserve"> мyченица сyщ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пли твои1хъ кровeй, мyченице, и3скaпающе, багрzни1цу многоцённу, и3 нетлённагw весeліz ри1зу и3сткaша: є4юже нhнэ бGомyдраz на нб7сёхъ њдёzна, ќмнw женихY предстои1ши. (с. </w:t>
      </w:r>
      <w:r>
        <w:rPr>
          <w:rFonts w:cs="Orthodox_tt eROOS" w:ascii="Orthodox_tt eROOS" w:hAnsi="Orthodox_tt eROOS"/>
          <w:kern w:val="2"/>
          <w:sz w:val="32"/>
          <w:szCs w:val="32"/>
        </w:rPr>
        <w:t>33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зами моли1твъ твои1хъ, nтрокови1це, велехвaльнаго ѕмjz свzзaвши, гордhню пeрвэе превознесeнную къ земли2 смири1ла є3си2: и3сп0лнити бо вёсть ћкw бlгъ всевёдецъ, тогw2 боsщихсz в0л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озноси1мыz тS слaвы бжcтвенными вэнцы2 вои1стинну ўкраси2 жени1хъ—сл0во, є3гw2 рaди страдaвшую њбожaz, и3 nгнS плaмень, и3 біeніz рaнъ терпэли1внw претерпёвшую, слaв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aемо зрsще дёвства твоегw2 ржcтв0мъ, всенепор0чнаz, земнhхъ є3стество2 t пeрвыz клsтвы, слaвимъ и3зъ тебє2 рождeннаго, є3диночaдаго за милосeрдіе. є3г0же моли2, дв7о, спаст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ожeна хrтY kви1ласz є3си2 добрA и3 несквeрна, и3 ћкw и3ст0чникъ чи1стъ и3 вертогрaдъ многопл0денъ, марjно всеслaвнаz, и3 бли1жнzz невёсто, и3 рaй неwкрaдом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кови1ца всеблаголёпна въ слёдъ тебє2 послёдова, текyщи ко благов0нію мЂра твоегw2, вLко, пречcтэй стrти твоeй терпёніемъ под0бzщисz и3 пречестнё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ерпёла є3си2 мyжески п0двиги, мyченице многострадaльнаz, и3 пeрвэе ўмоврeднw вельми2 хвaлzщагосz съ шyмомъ погуби1ла є3си2 кrтною си1лою, q марjно господоимени1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е, чcтый и3 пречcтый сосyде всёхъ содётелz, души2 њчисти1лище подaждь ми2 слeзы, и3 ўслhши мольбY мою2, всенепор0чнаz.</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ёвства добр0тами преиспещрeна, дёво, нетлёнными вэнцы6 вэнчaласz є3си2, марjно: кровьми1 же мyченичества (с. </w:t>
      </w:r>
      <w:r>
        <w:rPr>
          <w:rFonts w:cs="Orthodox_tt eROOS" w:ascii="Orthodox_tt eROOS" w:hAnsi="Orthodox_tt eROOS"/>
          <w:kern w:val="2"/>
          <w:sz w:val="32"/>
          <w:szCs w:val="32"/>
        </w:rPr>
        <w:t>331</w:t>
      </w:r>
      <w:r>
        <w:rPr>
          <w:rFonts w:cs="Irmologion Ucs" w:ascii="Irmologion Ucs" w:hAnsi="Irmologion Ucs"/>
          <w:kern w:val="2"/>
          <w:sz w:val="32"/>
          <w:szCs w:val="32"/>
        </w:rPr>
        <w:t>) њбагрeна, чудесы2 просвэти1вшисz и3сцэлeній, благочeстнw, мyченице, пріsла є3си2 п0честь побёды твоегw2 страдa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хY хrтY рачeніемъ сeрдца твоегw2 t младeнства честнaz разжeгшисz потеклA є3си2, ћкw є3лeнь жaждущи и3ст0чникwмъ приснотекyщымъ, дэвомyченица, страдaніемъ же тебE самyю соблю1дши, въ нетлённомъ сyщнw зижди1телz твоегw2, невёсто благослaвнаz, въ черт0зэ дости1гла є3си2, ўкрaшена и3 ўпещрeна: вэнцен0сица побэди1тельнаz, свэщен0сица благоцвэтyщаz, нетлённаго невёстника получи1вши и3 пріeмши ћкw злaто, п0честь побёды твоегw2 страдa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непристyпный, марjно, просвэти2 дост0йнw дyшу твою2, и3 свэщaми свётлыми њзари2 пою1щыz: бlгословeнъ є3си2, гDи б9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тсz къ бжcтвеннэй вои1стинну высотЁ, выс0къ бо ты2 стzжaла є3си2 рaзумъ, и3 въ черт0гъ свётелъ всели1ласz є3си2, вопію1щи: бlгословeнъ є3си2, гDи б9е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а бли1жнzz вLцэ показaласz є3си2, марjно бGон0снаz, и3 ћкw мyченица непобэди1ма томY зовeши: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нsзь не ктомY t їyды њскудЁ, и3зъ тебє1 бо вLка, kзhкwвъ надeжда, возсіS несказaннw: бlгословeнъ, пречcтаz, пл0дъ твоегw2 ч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усік‡йскимъ nргaнwмъ согласyющымъ, и3 лю1демъ безчи1слєннымъ покланsющымсz џбразу въ деи1рэ, три2 џтроцы не повинyвшесz, гDа воспэвaху, и3 славосл0вzху во вс‰ вёки. (с. </w:t>
      </w:r>
      <w:r>
        <w:rPr>
          <w:rFonts w:cs="Orthodox_tt eROOS" w:ascii="Orthodox_tt eROOS" w:hAnsi="Orthodox_tt eROOS"/>
          <w:kern w:val="2"/>
          <w:sz w:val="32"/>
          <w:szCs w:val="32"/>
        </w:rPr>
        <w:t>33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ъ нрaвъ стzжaвши, твeрдw страд†ніz терпsше, и3 вэнцы6 побёдными вэнчaсz пою1щи: гDа п0йте, и3 превозноси1те є3го2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йный, марjно, тебЁ черт0гъ, дyшъ жени1хъ бGъ сл0во, ўгот0ва на нб7сёхъ, є3г0же ви1дzщи зовeши: гDа п0йте, и3 превозноси1те є3го2 во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ьми разли1чными ўкрaшена, дарHвъ мн0жайшихъ спод0бисz, крaйнее желaній зрsщи, и3 вопію1щи: гDа п0йте, и3 превозноси1те є3го2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ніz kви1ласz є3си2, страстотeрпице, мнHгимъ винA, и3 мyчєникъ соб0ры хrтY привелA є3си2, соглaснw вопію1щи: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eніе нaмъ, бGороди1тельнице, тоб0ю дадeсz: тh бо є3ди1на tдалA є3си2 д0лгъ, всёхъ зачeнши гDа, дв7о: є3г0же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и1стую бцdу вёрніи велич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но мyченице хrт0ва, жи1знь вёчную и3 неги1бнущую въ рaйстэй пи1щи прилёжнw вои1стинну њб8sла є3си2: њбращaющеесz бо безъ врeда nрyжіе преминyла є3си2, мyченическими кровьми2 сіsющи и3здалeча, д0браz дв7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пали2 всевeщную и3 любомірскyю, дв7о, мhсль, желaніе бжcтвенное, и3 твердёйшу показA мyченицу, дёвственными сіsньми, пeрвэе сіsющую, марjно всемyдраz. тёмже вси1 тz вёрніи ўблажa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рэши1 ми, невёсто и3збрaннаz, согрэшeній плени6цы моли1твами твои1ми, и3 рукописaніе грэх0вное раст0ргни, мyченице, предстоsщи благолёпнw хrтY женихY твоемY всещeдрому, и3 страстeй мои1хъ мглY разори2. (с. </w:t>
      </w:r>
      <w:r>
        <w:rPr>
          <w:rFonts w:cs="Orthodox_tt eROOS" w:ascii="Orthodox_tt eROOS" w:hAnsi="Orthodox_tt eROOS"/>
          <w:kern w:val="2"/>
          <w:sz w:val="32"/>
          <w:szCs w:val="32"/>
        </w:rPr>
        <w:t>33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A шатaніе лю1тое льсти1вагw, сe бо nтрокови1ца забывaющи жeнское є3стество2 пострадA, и3 на него2 свётлw побёду взeмши, и3 нhнэ прамaтернее наздA ћвэ па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ёлу пожинaю жи1знь, невреди1мь дрeвомъ рaзума: тh бо, прес™az, жи1зни дрeво хrтA прозzблA є3си2, вх0ды жи1зни всBмъ показaвшаго. тёмже тS, всечcтаz, благочeстнw бцdу проповёдаемъ.</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ёпльшисz, д0браz дёво, кrт0мъ гDа твоегw2, мучи1телей погуби1ла є3си2 гордhню, пострадaвши, м§нице, мyжески, и3 t хrтA пріsла є3си2 п0чєсти побёды, всемyдраz марjно, господоимени1таz, њ нaсъ молsщи, тS почитaющихъ люб0в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ще џкрестъ тебє2 дBвы бGомyдрыz, бGороди1тельнице марjе, ћкw цRи1цэ р0да, твоемY сн7у привед0шасz, женихолёпнw, пречcтаz, ћкw цRю2 всsческихъ: є3г0же, м™и дв7о nтрокови1це, њ нaсъ ў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а кaмени твeрдэ и3сповёданіz б9іz ўтвeрждшисz, марjно прехвaльнаz, ўбjйцу врагA въ пр0пасть потопи1ла є3си2, и3 вэнeцъ побёдный дост0йнw пріs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ехвaльніи мyчєниц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его2 ѓгнца, * ѓгница и3 непор0чнаz вLчца, * на кrтЁ ћкw ви1дэ зрaка не и3мyща, * нижE добр0ты, * ўвы2 мнЁ, рыдaющи гlг0лаше: * гдЁ добр0та твоS зaйде, сладчaйшій; * гдЁ благолёпіе; * гдЁ благодaть блистaющаz * џбраза твоегw2, * сн7е м0й любeзнэйшій;</w:t>
      </w:r>
    </w:p>
    <w:p>
      <w:pPr>
        <w:pStyle w:val="Normal"/>
        <w:widowControl w:val="false"/>
        <w:rPr/>
      </w:pPr>
      <w:r>
        <w:rPr>
          <w:rFonts w:cs="Irmologion Ucs" w:ascii="Irmologion Ucs" w:hAnsi="Irmologion Ucs"/>
          <w:color w:val="FF0000"/>
          <w:kern w:val="2"/>
          <w:sz w:val="32"/>
          <w:szCs w:val="32"/>
        </w:rPr>
        <w:t>На літургjи: Бlжє1нна nктHиха, на д7: И# с™hz пёснь G, на д7. Прокjменъ, глaсъ д7: Д</w:t>
      </w:r>
      <w:r>
        <w:rPr>
          <w:rFonts w:cs="Irmologion Ucs" w:ascii="Irmologion Ucs" w:hAnsi="Irmologion Ucs"/>
          <w:kern w:val="2"/>
          <w:sz w:val="32"/>
          <w:szCs w:val="32"/>
        </w:rPr>
        <w:t xml:space="preserve">и1венъ бGъ во с™hхъ свои1хъ, бGъ (с. </w:t>
      </w:r>
      <w:r>
        <w:rPr>
          <w:rFonts w:cs="Orthodox_tt eROOS" w:ascii="Orthodox_tt eROOS" w:hAnsi="Orthodox_tt eROOS"/>
          <w:kern w:val="2"/>
          <w:sz w:val="32"/>
          <w:szCs w:val="32"/>
        </w:rPr>
        <w:t>334</w:t>
      </w:r>
      <w:r>
        <w:rPr>
          <w:rFonts w:cs="Irmologion Ucs" w:ascii="Irmologion Ucs" w:hAnsi="Irmologion Ucs"/>
          <w:kern w:val="2"/>
          <w:sz w:val="32"/>
          <w:szCs w:val="32"/>
        </w:rPr>
        <w:t xml:space="preserve">) ї}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лагослови1те бGа, гDа t и3стHчникъ ї}левыхъ. </w:t>
      </w:r>
      <w:r>
        <w:rPr>
          <w:rFonts w:cs="Irmologion Ucs" w:ascii="Irmologion Ucs" w:hAnsi="Irmologion Ucs"/>
          <w:color w:val="FF0000"/>
          <w:kern w:val="2"/>
          <w:sz w:val="32"/>
          <w:szCs w:val="32"/>
        </w:rPr>
        <w:t>Ґпcлъ къ корjнfzнwмъ зачaло рп7а. Ґллилyіа, глaсъ №. Т</w:t>
      </w:r>
      <w:r>
        <w:rPr>
          <w:rFonts w:cs="Irmologion Ucs" w:ascii="Irmologion Ucs" w:hAnsi="Irmologion Ucs"/>
          <w:kern w:val="2"/>
          <w:sz w:val="32"/>
          <w:szCs w:val="32"/>
        </w:rPr>
        <w:t xml:space="preserve">ерпS потерпёхъ гDа, и3 внsтъ ми2. </w:t>
      </w:r>
      <w:r>
        <w:rPr>
          <w:rFonts w:cs="Irmologion Ucs" w:ascii="Irmologion Ucs" w:hAnsi="Irmologion Ucs"/>
          <w:color w:val="FF0000"/>
          <w:kern w:val="2"/>
          <w:sz w:val="32"/>
          <w:szCs w:val="32"/>
        </w:rPr>
        <w:t>Е#ђліе луки2, зачaло lг. Причaстенъ: В</w:t>
      </w:r>
      <w:r>
        <w:rPr>
          <w:rFonts w:cs="Irmologion Ucs" w:ascii="Irmologion Ucs" w:hAnsi="Irmologion Ucs"/>
          <w:kern w:val="2"/>
          <w:sz w:val="32"/>
          <w:szCs w:val="32"/>
        </w:rPr>
        <w:t>ъ пaмzть вёчную бyдетъ прaведник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сомодержaвна. </w:t>
      </w:r>
      <w:r>
        <w:rPr>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