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7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f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§ника є3vpЂх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М</w:t>
      </w:r>
      <w:r>
        <w:rPr>
          <w:rFonts w:cs="Irmologion Ucs" w:ascii="Irmologion Ucs" w:hAnsi="Irmologion Ucs"/>
          <w:kern w:val="2"/>
          <w:sz w:val="32"/>
          <w:szCs w:val="32"/>
        </w:rPr>
        <w:t>§ницы гDн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еньми2 стрyжемь дaже до внyтреннихъ твои1хъ, д0блій м§ниче, пребhлъ є3си2 непрекл0ненъ, и3мёz џко ќмное къ бGу ўкрэплsющему тS, є3vpЂхіе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77</w:t>
      </w:r>
      <w:r>
        <w:rPr>
          <w:rFonts w:cs="Irmologion Ucs" w:ascii="Irmologion Ucs" w:hAnsi="Irmologion Ucs"/>
          <w:kern w:val="2"/>
          <w:sz w:val="32"/>
          <w:szCs w:val="32"/>
        </w:rPr>
        <w:t>) беззак0ннующыz посрамлsющему. є3г0же моли2, спасти1сz вёрою твою2 чтyщымъ пaмzть днeс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звою мечA ўсэчeсz бжcтвеннаz главA твоS, д0блій м§ниче, и3 вмёстw кр0ве млеко2 и3 в0ду и3сточaеши чyднw, привлeклъ є3си2 къ познaнію нераз{мныz, слaву неизречeнную пріeмъ, и3 б9eственными ходaтайствы всBмъ подаS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дyшнw є3vpЂхій страд†ніz скончA и3 п0двиги, и3 побэждaz без{мныz терпёніемъ, и3 ўдивлsz невBрныz, болёзней нестерпи1мыхъ наведeньми: тёмже по кончи1нэ ўблажaетсz, тогw2 моли1твами, гDи, всBмъ подaждь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ышлє1ніz нечи6ста и3 ўстнA льсти6ва, дэлa же мо‰ вс‰ њсквернє1на: и3 что2 сотворю2; кaкw ўсрsщу судію2; вLчце дв7о, моли2 сн7а твоего2 и3 зижди1телz, и3 гDа, ћкw да въ покаsніи пріи1метъ дyхъ м0й, ћкw є3ди1нъ бlгоутр0б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терплю2, чaдо, ви1дzщи тS на дрeвэ ўснyвша, б0дрость всBмъ подаю1щаго: ћкw да и5же дрeвле преступлeніz плод0мъ, сн0мъ поги1бельнымъ ўснyвшымъ, б9eственную и3 спаси1тельную б0дрость подaси, дв7а гlг0лаше плaчущисz, ю4ж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vpЂхіа благодyшнw пою2 болёзн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у прошeдъ ћкw сyшу, и3 є3гЂпетскагw ѕлA и3збэжaвъ, ї}льтzнинъ вопіsше: и3збaвителю и3 бGу нaшему п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рад†ніz благодyшнw, бlжeнне, тво‰, є3vpЂхіе мyчениче, поS, молю1 тz, ко гDу и3мёz дерзновeніе, дyшу мою2 страстeй мучи1тельства и3схит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7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мъ тв0й мановeніемъ є4же къ бGу, презрЁ вс‰ житіS кр†снаz, блажeнне: и3 вeсь красeнъ kви1сz, надъ страстьми2 цaрствовавъ, є3vpЂх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hсть вои1стинну терпэли1въ, є3гдA мyками и3скушaшесz и3 болёзньми, вс‰ ўдивлsz безбHжныz, и3 страдaлецъ и4стиненъ познавaе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и под0біемъ роди1всz и3зъ тебє2 вLка, њбнови2 нaше њбветшaвшее, nтрокови1це, є3стество2, и3 мє1ртвыz небє1сны содёл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yмна сyща повёдаютъ безyмніи тебE ѕлочести1вому кнsзю, безyмнw дeмwнwмъ служaщ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высотY мучeніz твоегw2 вознeсшутисz, ѓгGлъ ћвльсz, тебE дерзновeнна ўстроsетъ, страстотeрпче є3vpЂх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S пребhлъ є3си2 въ темни1цэ, бGа и3 гDа и3сповёдаz, храни1тель же сегw2 повелёніємъ показyz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ніе благодaрственнw страдaльческій ли1къ поeтъ тебЁ, nтрокови1це чcтаz, твои1ми ходaтайствы побэдон0сецъ бh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дyшнw д0брый соверши1въ п0двигъ, побэди1лъ є3си2 врагA супостaта, м§ниче, п0чєсти и3 чудесA t бGа пріeмъ. тёмже вс‰ вёрныхъ цRковь ўблажaетъ тS, въ настоsщій дeнь благохвaльнw почитaю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стaви ны2 на пyть покаsніz, ўкл0ншыzсz при1снw къ безпyтіємъ ѕHлъ, и3 пребlгaго прогнёвавшыz гDа, неискусобрaчнаz бlгословeннаz марjе, прибёжище tчazнныхъ человёкwвъ, б9іе жили1щ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7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щи тS, хrтE, всенепор0чнаz м™и, мeртва на кrтЁ простeрта, вопіsше: сн7е м0й, собезначaльне nц7Y и3 д¦у, что2 неизречeнное твоE сіE смотрeніе, и4мже спaслъ є3си2 пречcтыхъ рyкъ твои1хъ, щeдре, создaні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zсz, м§ниче, раздaлъ є3си2 вс‰ и3мBніz ни1щымъ, мучeніz богaтство некрaдомо и3 рaдость нестарёемую противостzжa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w просвэщaемь, тмY несвzщeнныхъ ты2 њбличи1лъ є3си2, нyдити и3скушaющихъ тS, tвести2 лeстію ѕлодeмwнск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</w:t>
      </w:r>
      <w:r>
        <w:rPr>
          <w:rFonts w:cs="Irmologion Ucs" w:ascii="Irmologion Ucs" w:hAnsi="Irmologion Ucs"/>
          <w:kern w:val="2"/>
          <w:sz w:val="32"/>
          <w:szCs w:val="32"/>
        </w:rPr>
        <w:t>же прeлести прилэжaщіи тебЁ, нелeстными нрaвы ўкрашeнному дивлsхусz, и3сточaющу животHчнаz словесA, досто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вhшши си1лъ нбcныхъ ты2 сyщи, плотски1хъ страстeй вhшшій ќмъ м0й, дв7о, покаж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ти2 нaсъ повелBніи твои1ми, гDи, и3 мhшцею твоeю выс0кою, тв0й ми1ръ подaждь нaмъ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ёлъ є3си2 плотск‡z ћзвы терпэли1внw, њбёшенъ бhвъ, бlжeнне є3vpЂхіе, пріи1скреннw вLцэ всеS твaр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eши, хrтY, по рeбрwмъ, м§ниче, стрyжемь, и3 к0жи њдирaемь, мyжественнымъ п0мысломъ терпэли1внэйш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ю1щу бGу, kвлsетсz тебЁ ѓгGлъ, къ подвигHмъ њбучaz тS, ±же њ гDэ возмогaемь соверш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на тS надє1жды, всёхъ вLчце, возложи1вшихъ, при1снw моли1сz, ћкw да бyдущагw њсуждeніz и3збaвим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8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1тву пролію2 ко гDу, и3 томY возвэщY печ†ли мо‰, ћкw ѕHлъ душA моS и3сп0лнисz, и3 жив0тъ м0й ѓду прибли1жисz, и3 молю1сz, ћкw їHна: t тли2, б9е, возвед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уревaетъ ќбw мучeній тzготA, не м0жетъ же погрузи1ти тS, м§ниче: хrтa бо и3 бGа пом0щника и3мёлъ є3си2 и3 к0рміz, направлsюща тS ко пристaнищу ти1хому своегw2 цrтвіz, є3vpЂх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но2 твоE востaніе, м§ниче, душeвное сопроти6внымъ показyz, kви1лсz є3си2 тBмъ стрaшенъ, ўдивлsz терпёніемъ џнэхъ ѕломhсліе, и3 пріsтъ t хrтA подвигHвъ побёды возмeзд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ъ прaвды проліsнною кр0вію, погрузи1лъ є3си2 вeсь дeмwнскій п0лкъ, и3 ѕлочести1выхъ мн0жество и3стопE: вёрныхъ же напои1сz соб0ръ, є3vpЂхіе, богaтнw, с™hхъ м§никъ ўкраш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рaви спaдша мS всего2, ћкw страстeмъ tвeрзшаго двeрь, и3 твои1мъ благи1мъ ходaтайствомъ къ покаsніz вх0дwмъ введи2, и3 спаси1 мz, всёхъ сп7са р0ждшаz и3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б0рwмъ м§никwвъ причи1слилсz є3си2, и3 ликHмъ бжcтвенныхъ безпл0тныхъ, t безсловeсіz страстeй тёло ўдержaвъ, хрaбровалъ є3си2 и3зрsднw, страдaльче хrт0въ тр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брыz твоеS кyпли! г0рстію бо кр0ве и3змэни1лъ є3си2 вhшнее цrтво, мyдре, въ нeмже и3 воспэвaеши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даеши ўzзви1всz мечeмъ, м§ниче, и3 безъ мёры (с. </w:t>
      </w:r>
      <w:r>
        <w:rPr>
          <w:rFonts w:cs="Orthodox_tt eROOS" w:ascii="Orthodox_tt eROOS" w:hAnsi="Orthodox_tt eROOS"/>
          <w:kern w:val="2"/>
          <w:sz w:val="32"/>
          <w:szCs w:val="32"/>
        </w:rPr>
        <w:t>81</w:t>
      </w:r>
      <w:r>
        <w:rPr>
          <w:rFonts w:cs="Irmologion Ucs" w:ascii="Irmologion Ucs" w:hAnsi="Irmologion Ucs"/>
          <w:kern w:val="2"/>
          <w:sz w:val="32"/>
          <w:szCs w:val="32"/>
        </w:rPr>
        <w:t>) хвaлzщагосz веліaра спопирaеши, и3 ћзвами ссэкaеши неисцёльнw, твои1мъ крёпкимъ ўм0мъ, ѕлоoбрaзнw прирази1вша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0ру тS прbр0къ даніи1лъ бжcтвеннымъ д¦омъ наречE, дв7о: и3зъ неsже кaмень хrт0съ без8 рукY tсэчeсz, и3 сокрушeніе содёла и3стукaнныхъ прeлес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и мучи1телz и3 плaмене, бlгодaтію твоeю бhвше, зaповэдемъ твои6мъ ѕэлw2 прилэжaще, џтроцы вопіsху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ь мучи1телей и3 духHвъ бhлъ є3си2 нечи1стыхъ, вёрныхъ же человёкwвъ, страдaльче є3vpЂхіе, слaва и3 похвалA, тS восхвалsющихъ свzщeнными пёсньми, и3 превозносsщихъ хrтA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есарjйстіи свzщeнніи воспэвaютъ тS лю1діе, пребlжeнне: въ т0мъ бо, м§ниче, лежS тёло твоE, и3сточaетъ и3сцэлeній струи6, стр†сти потоплsющыz, и3 вёрныхъ сердцA њрошaющыz бжcтвен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шeдъ мyжески въ подвигHвъ суди1ще, м§ниче, стр0ганъ бhлъ є3си2 дaже до членHвъ, и3 до самагw2 внyтреннzгw строeніz, но kви1лсz є3си2 вeсь непрекл0ненъ, непоколеби1мь: тёмъ вэнцы2 пріsлъ є3си2 побё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и1лостиваz дв7о, ћже ми1лостиваго сл0ва р0ждши, немилосeрдаго мS тyне ўщeдри, tчazннаго прегрэшeньми безмёрными и3 неwбращaющасz, но въ лёпости житіE и3жди1в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и1стинну бцdу тS и3сповёдуемъ, спасeнніи тоб0ю, дв7о чcтаz, съ безпл0тными ли1ки тS величa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дрeво воздви1женъ бhлъ є3си2, стrть воwбражaz безстрaстнагw, и3 стр†сти ўмaлившагw благочести1выхъ за милосeрдіе, м§ниче є3vpЂх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8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но бhсть чyдо вeліе въ твоeй кончи1нэ: вмёстw бо кр0ве млеко2 съ вод0ю, главЁ твоeй tсёченэ бhвшей, м§ниче, и3стеч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и1ми ўдесы2, всеблажeнне, препрослaвленный є3ди1нъ бGъ прослaвисz, въ прославлeніи всесвzтhz твоеS пaмzти, ћкоже прорeк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весeліz въ твоeй бжcтвеннэй пaмzти цeрковь познавaетъ, є3vpЂхіе, въ ню1же пою1щыz тS вс‰ спасaй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омъ мS покаsніz њзари2, дв7о, грэхA н0щію њмрачeннаго, и3 ўнhніz мгл0ю спокровeннаго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