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б0рное послaніе їyди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yда, ї}са хrтA рaбъ, брaтъ же їaкwва, сyщымъ њ бз7э nц7Ё њсвzщє1ннымъ, ї}съ хrт0мъ соблюдє1ннымъ зв†нн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ь вaмъ и3 ми1ръ и3 любы2 да ўмн0ж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ленніи, всsко тщaніе творS писaти вaмъ њ џбщемъ спcніи вaшемъ, нyжду воз8имёхъ писaти вaмъ, молS подвизaтисz њ предaннэй вёрэ с™ы6мъ є3ди1н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нид0ша бо нёцыи человёцы, дрeвле пред8устaвленніи на сіE њсуждeніе, нечести1віи, бGа нaшегw блгdть прелагaющіи въ сквeрну, и3 є3ди1нагw вLки бGа и3 гDа нaшегw ї}са хrтA tметaющі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омzнyти же вaмъ хощY, вёдущымъ и3 вaмъ є3ди1ною сіE, ћкw гDь лю1ди t земли2 є3гЂпетскіz сп7сE, послэди2 невёровавшыz погуб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ггелы же не соблю1дшыz своегw2 начaлства, но њстaвльшыz своE жили1ще, на сyдъ вели1кагw днE ќзами вёчными под8 мрaкомъ соблюд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од0ма и3 гом0рра и3 њкрeстніи и4хъ грaды, под0бнымъ и5мъ w4бразомъ преблуди1вше и3 ходи1вше в8слёдъ пл0ти и3нhz, предлежaтъ въ показaніе, nгнS вёчнагw сyдъ под8eмш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u5бо и3 сjи, сHніz ви1дzще, пл0ть ќбw сквернsтъ, госп0дства же tметaютсz, слaвы же хyлzще (не трепeщутъ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іхаи1лъ же ґрхaгGлъ, є3гдA со діaволомъ разсуждaz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е њ мwmсeовэ тэлеси2, не смёzше судA навести2 хyлна, но речE: да запрети1тъ тебЁ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же, є3ли6ка ќбw не вёдzтъ, хyлzтъ: є3ли6ка же по є3стествY ћкw безсловє1снаz живHтнаz вёдzтъ, въ си1хъ сквернsтсz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>.) Г0ре и4мъ, ћкw въ пyть кaіновъ поид0ша, и3 въ лeсть валaамовы мзды2 ўстреми1шасz, и3 въ пререкaніи коррeовэ погиб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сyть въ любвaхъ вaшихъ скверни1тєли, съ вaми kдyще, без8 боsзни себE пасyще: w4блацы безв0дни, t вBтръ преноси1ми: древесA є3сє1нна, безплHдна, двaжды ўмє1рша, и3скоренє1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лны свирёпыz м0рz, воспэнsющz сво‰ стыдBніz: ѕвёзды прeлєстныz, и5мже мрaкъ тмы2 во вёки блюд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bр0чествова же и3 њ си1хъ седмhй t ґдaма є3нHхъ, глаг0лz: сE пріи1детъ гDь во тмaхъ с™hхъ ѓгGлъ сво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и сyдъ њ всёхъ и3 и3з8wбличи1ти всёхъ нечести1выхъ њ всёхъ дэлёхъ нечeстіz и4хъ, и4миже нечeствоваша, и3 њ всёхъ жeстокихъ словесёхъ и4хъ, ћже глаг0лаша нaнь грBшницы нечести1в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сyть ропотницы2, ўкори1тєли, (чaсть пор0чна,) въ п0хотехъ свои1хъ ходsще нечeстіемъ и3 законопреступлeніемъ: и3 ўстA и4хъ глаг0лютъ прегHрдаz: чудsщесz ли1цамъ п0льзы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, возлю1бленніи, поминaйте глаг0лы преждеречє1нныz t ґпcлъ гDа нaшегw ї}са хr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глаг0лаху вaмъ, ћкw въ послёднее врeмz бyдутъ ругaтєли, по свои1хъ п0хотехъ ходsще и3 нечeсті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сyть tдэлsюще себE (t є3ди1ности вёры, и3 сyть) тэлeсни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, дyха не и3мy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, возлю1бленніи, с™0ю вaшею вёрою назидaюще себE, д¦омъ с™hмъ молsще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и себE въ любви2 б9іей соблю1дайте, ждyще млcти гDа нaшегw ї}са хrтA, въ жи1знь вёчн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џвэхъ ќбw ми1луйте разсуждaющ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эхъ же стрaхомъ спасaйте, t nгнS восхищaюще: њбличaйте же съ боsзнію, ненави1дzще и3 ћже t пл0ти њсквернeную ри1з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гyщему же сохрани1ти вы2 без8 грэхA и3 без8 сквeрны и3 постaвити пред8 слaвою своeю непор0чныхъ въ рaдос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ому премdрому бGу и3 сп7су нaшему, ї}сомъ хrт0мъ гDемъ нaшимъ, слaва и3 вели1чіе, держaва и3 влaсть, прeжде всегw2 вёка, и3 нн7э, и3 во вс‰ вёк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соб0рному послaнію їyдину: и4мать въ себЁ главY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пирazсz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астлэвaютсz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ушeвн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