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цифровка и приведение к грамматическим нормам ЦС-языка: протоиерей Николай Диваков, Людоговский Ф. Б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СЛЭ~ДОВАНІЕ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 неуд0бь ўчaщихсz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слёдованіе всE: тропари2 и3 є3ктєніи2 т†zжде, ћкоже въ послёдованіи пред8 начaломъ ўчeніz въ шк0ла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сугyбэй є3ктеніи2 глаг0летъ свzщeнникъ моли1твы над8 глав0ю nтрочaт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и ї}се хrтE б9е нaшъ, всели1выйсz въ сердцA двунaдесzтихъ ґпcлwвъ нелицемёрнw, благодaтію всес™aгw д¦а, сошeдшагw въ ви1дэ џгненныхъ љзы6къ, и3 си1хъ ўстнЁ tвeрзый, и3 начaша глаг0лати и3нhми љзhки: сaмъ гDи ї}се хrтE б9е нaшъ, низпосли2 того2 д¦а твоего2 с™aго на nтрочA сіE, и4м&gt;къ: и3 насади2 во ўшесA сeрдца є3гw2 сщ7є1ннаz пис†ніz, ћже рукA твоS пречи1стаz на скрижaлэхъ начертA законопол0жнику мwmсeю, нhнэ и3 при1снw, и3 во вёки вэкHвъ, ґми1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оли1тва и3нa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у пом0лим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и, поми1лу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и, ї}се хrтE б9е нaшъ, всели1выйсz и3 просвэти1вый сердцA двaдесzти четырeхъ стaрєцъ и3 с™hхъ твои1хъ ўченикHвъ и3 ґпcлwвъ и3 є3ђлjстwвъ твои1хъ, їwaнна, матfeа, мaрка и3 луки2, научи1вый и3 просвэти1вый с™aго первомyченика стефaна: сaмъ и3 нhнэ гDи, просвэти2 сeрдце рабA твоегw2 и4м&gt;къ, мlтвами преблагословeнныz вLчцы нaшеz бцdы, и3 приснодёвы мRjи: си1лою чcтнaгw и3 животворsщагw кrтA: чcтнaгw слaвнагw прbр0ка, предтeчи и3 кrти1телz їwaнна: с™hхъ слaвныхъ и3 всехвaльныхъ ґпcлъ, с™aгw ґпcла матfjа, с™hхъ мyченикъ ґгaпіа, прок0піа и3 філи1та, и3 всёхъ с™hхъ: ћкw ты2 є3си2 просвэщeніе дyшъ и3 тэлeсъ нaшихъ, и3 тебЁ слaву возсылaемъ со безначaльнымъ твои1мъ nц7eмъ, и3 съ прес™hмъ и3 благи1мъ и3 животворsщимъ твои1мъ д¦омъ, нhнэ и3 при1снw, и3 во вёки вэкHвъ, ґми1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 є3ктеніA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и1луй нaсъ, б9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tпyстъ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И#ст0чникъ: Трeбникъ. Ри1мъ. </w:t>
      </w:r>
      <w:r>
        <w:rPr>
          <w:rFonts w:cs="Orthodox_tt eROOS" w:ascii="Orthodox_tt eROOS" w:hAnsi="Orthodox_tt eROOS"/>
          <w:sz w:val="32"/>
          <w:szCs w:val="32"/>
        </w:rPr>
        <w:t>1980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2:00Z</dcterms:created>
  <dc:creator>textnakliros.ru</dc:creator>
  <dc:description/>
  <dc:language>en-US</dc:language>
  <cp:lastModifiedBy>a.kuznetsov@vladivostok.com</cp:lastModifiedBy>
  <dcterms:modified xsi:type="dcterms:W3CDTF">2018-11-01T13:42:00Z</dcterms:modified>
  <cp:revision>2</cp:revision>
  <dc:subject/>
  <dc:title>старославянские тексты</dc:title>
</cp:coreProperties>
</file>