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rPr>
          <w:kern w:val="2"/>
          <w:sz w:val="28"/>
          <w:szCs w:val="28"/>
        </w:rPr>
      </w:pPr>
      <w:r>
        <w:rPr>
          <w:kern w:val="2"/>
          <w:sz w:val="28"/>
          <w:szCs w:val="28"/>
        </w:rPr>
        <w:t xml:space="preserve"> </w:t>
      </w:r>
      <w:r>
        <w:rPr>
          <w:kern w:val="2"/>
          <w:sz w:val="28"/>
          <w:szCs w:val="28"/>
        </w:rPr>
        <w:t>OCR:</w:t>
      </w:r>
    </w:p>
    <w:p>
      <w:pPr>
        <w:pStyle w:val="Normal"/>
        <w:widowControl w:val="false"/>
        <w:rPr>
          <w:kern w:val="2"/>
          <w:sz w:val="28"/>
          <w:szCs w:val="28"/>
        </w:rPr>
      </w:pPr>
      <w:r>
        <w:rPr>
          <w:kern w:val="2"/>
          <w:sz w:val="28"/>
          <w:szCs w:val="28"/>
        </w:rPr>
        <w:t xml:space="preserve"> </w:t>
      </w:r>
      <w:r>
        <w:rPr>
          <w:kern w:val="2"/>
          <w:sz w:val="28"/>
          <w:szCs w:val="28"/>
        </w:rPr>
        <w:t>Библиотека святоотеческой литературы</w:t>
      </w:r>
    </w:p>
    <w:p>
      <w:pPr>
        <w:pStyle w:val="Normal"/>
        <w:widowControl w:val="false"/>
        <w:rPr>
          <w:kern w:val="2"/>
          <w:sz w:val="28"/>
          <w:szCs w:val="28"/>
        </w:rPr>
      </w:pPr>
      <w:r>
        <w:rPr>
          <w:kern w:val="2"/>
          <w:sz w:val="28"/>
          <w:szCs w:val="28"/>
        </w:rPr>
        <w:t xml:space="preserve"> </w:t>
      </w:r>
      <w:r>
        <w:rPr>
          <w:kern w:val="2"/>
          <w:sz w:val="28"/>
          <w:szCs w:val="28"/>
        </w:rPr>
        <w:t>http://orthlib.ru</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r>
    </w:p>
    <w:p>
      <w:pPr>
        <w:pStyle w:val="Normal"/>
        <w:widowControl w:val="false"/>
        <w:rPr/>
      </w:pPr>
      <w:r>
        <w:rPr>
          <w:rFonts w:cs="Irmologion Ucs" w:ascii="Irmologion Ucs" w:hAnsi="Irmologion Ucs"/>
          <w:kern w:val="2"/>
          <w:sz w:val="32"/>
          <w:szCs w:val="32"/>
        </w:rPr>
        <w:t xml:space="preserve">(с. </w:t>
      </w:r>
      <w:r>
        <w:rPr>
          <w:rFonts w:cs="Orthodox_tt eROOS" w:ascii="Orthodox_tt eROOS" w:hAnsi="Orthodox_tt eROOS"/>
          <w:kern w:val="2"/>
          <w:sz w:val="32"/>
          <w:szCs w:val="32"/>
        </w:rPr>
        <w:t>303</w:t>
      </w:r>
      <w:r>
        <w:rPr>
          <w:rFonts w:cs="Irmologion Ucs" w:ascii="Irmologion Ucs" w:hAnsi="Irmologion Ucs"/>
          <w:kern w:val="2"/>
          <w:sz w:val="32"/>
          <w:szCs w:val="32"/>
        </w:rPr>
        <w:t>)</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Філоfeй препод0бный nтeцъ нaшъ, бhвый и3гyменъ словeсныz пaствы и4нокwвъ, ћже въ сінaи, и3 сегw2 рaди сінаи1тъ нарицaемый, въ к0и процвэтE временA, и3 скончaсz, безвёстнw. Настоsщую же сію2 кни1гу, на четhредесzть глaвъ раздэлeнную, ћкw преизрsднэ и4мъ сочинeнную, и3 мн0жайшіz, ю4же нем0щнw и3зрещи2, д¦0вныz премyдрости и3 душeвныz п0льзы и3сп0лненную, къ ли1ку пр0чихъ глaвъ њ трезвёніи присоедини1ти не бЁ ўг0днw прaведнику. Мн0гагw же и3 трeбуетъ. Прaвиломъ бо џную и3звёстнымъ трезвёніz, и3 хранeніz ўмA, и3 чистоты2 сердeчныz нарещи2 м0щнw непогрэши1тельнw въ и4стинэ.</w:t>
      </w:r>
    </w:p>
    <w:p>
      <w:pPr>
        <w:pStyle w:val="Normal"/>
        <w:widowControl w:val="false"/>
        <w:rPr/>
      </w:pPr>
      <w:r>
        <w:rPr>
          <w:rFonts w:cs="Irmologion Ucs" w:ascii="Irmologion Ucs" w:hAnsi="Irmologion Ucs"/>
          <w:kern w:val="2"/>
          <w:sz w:val="32"/>
          <w:szCs w:val="32"/>
        </w:rPr>
        <w:t xml:space="preserve">(с. </w:t>
      </w:r>
      <w:r>
        <w:rPr>
          <w:rFonts w:cs="Orthodox_tt eROOS" w:ascii="Orthodox_tt eROOS" w:hAnsi="Orthodox_tt eROOS"/>
          <w:kern w:val="2"/>
          <w:sz w:val="32"/>
          <w:szCs w:val="32"/>
        </w:rPr>
        <w:t>304</w:t>
      </w:r>
      <w:r>
        <w:rPr>
          <w:rFonts w:cs="Irmologion Ucs" w:ascii="Irmologion Ucs" w:hAnsi="Irmologion Ucs"/>
          <w:kern w:val="2"/>
          <w:sz w:val="32"/>
          <w:szCs w:val="32"/>
        </w:rPr>
        <w:t>)</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Препод0бнагw nтцA нaшегw</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ФІЛОFЕ~А СІНА~ЙСКАГW,</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глави6зны њ трезвёніи, м7.</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w:t>
      </w:r>
      <w:r>
        <w:rPr>
          <w:rFonts w:cs="Irmologion Ucs" w:ascii="Irmologion Ucs" w:hAnsi="Irmologion Ucs"/>
          <w:kern w:val="2"/>
          <w:sz w:val="32"/>
          <w:szCs w:val="32"/>
        </w:rPr>
        <w:t>. Е$сть въ нaсъ мhсленнаz брaнь, чyвственныz лютёйшаz: и3 подобaетъ дёлателю благочeстіz тещи2, и3 къ намёренію слёдовати ќмнэ, є4же совершeннэ пaмzть б9ію въ сeрдцэ ћкоже би1серъ, и3ли2 кaмень чeстенъ стzжaти: и3 подобaетъ вс‰ њстaвити, и3 тёло, и3 сaмую настоsщую жи1знь презирaти, да бGа є3ди1наго въ сeрдцэ и3мёемъ. Довлёетъ бо: речE б9eственный златоyстъ, бGовидёніе ќмное погуби1ти лук†выz супостaты. (Въ маргарjтэ ли1стъ ф\д).</w:t>
      </w:r>
    </w:p>
    <w:p>
      <w:pPr>
        <w:pStyle w:val="Normal"/>
        <w:widowControl w:val="false"/>
        <w:rPr/>
      </w:pPr>
      <w:r>
        <w:rPr>
          <w:rFonts w:cs="Irmologion Ucs" w:ascii="Irmologion Ucs" w:hAnsi="Irmologion Ucs"/>
          <w:kern w:val="2"/>
          <w:sz w:val="32"/>
          <w:szCs w:val="32"/>
        </w:rPr>
        <w:t xml:space="preserve">в7. Всeю u5бо си1лою д0лжни сyть мhсленнэ подвизaющіисz духHвнаz дBланіz и3з8 б9eственныхъ писaній и3збирaти, и3 ко ўмY, ћкоже цэльбонHсныz плaстыри прилагaти: и3 t ќтра, глаг0летъ, съ nпaсною пaмzтію б9іею, и3 непрестaнною въ души2 ї}са хrтA моли1твою, мyжественнw и3 стр0гw стоsти во вратёхъ сeрдца, и3 ўбивaти мhсленною стрaжею вс‰ грBшныz земли2, и3 вост0ргомъ и3 протzжeніемъ вёрныz пaмzти б9іz посэцaти главы6 си1льныхъ њ гDэ, и3 нач†ла рaтныхъ п0мыслwвъ. Понeже вёмы и3 въ мhсленныхъ п0двизэхъ б9eственное нёкое дёланіе и3 чи1нъ. И# си1це подобaетъ нyдzщымсz твори1ти, д0ндеже настaнетъ снэдeніz врeмz: п0томъ же благодари1вшымъ гDви, є3ди1нагw рaди человэколю1біz сугyбw насыщaющему нaсъ (с. </w:t>
      </w:r>
      <w:r>
        <w:rPr>
          <w:rFonts w:cs="Orthodox_tt eROOS" w:ascii="Orthodox_tt eROOS" w:hAnsi="Orthodox_tt eROOS"/>
          <w:kern w:val="2"/>
          <w:sz w:val="32"/>
          <w:szCs w:val="32"/>
        </w:rPr>
        <w:t>305</w:t>
      </w:r>
      <w:r>
        <w:rPr>
          <w:rFonts w:cs="Irmologion Ucs" w:ascii="Irmologion Ucs" w:hAnsi="Irmologion Ucs"/>
          <w:kern w:val="2"/>
          <w:sz w:val="32"/>
          <w:szCs w:val="32"/>
        </w:rPr>
        <w:t>) пи1щею, и3 дух0внэ и3 тэлeснэ, пaмzтію смeрти и3 поучeніемъ подобaетъ и3знурsти себE, и3 въ наступaющій дeнь пaки ќтреннzгw дёла крёпкw держaтисz. Е#двa бо си1це на всsкъ дeнь творsще, и3збёгнути возм0жемъ њ гDэ мрeжей мhсленнагw врагA, ±же ўкоснэвaz въ нaсъ раждaютъ три2 сі‰: вёру, надeжду и3 люб0вь. И# вёра вои1стинну ўстроsетъ нaсъ боsтисz бGа: надeжда же, преходS рaбскій стрaхъ, съ люб0вію б9іею соединsетъ человёка, занE ўповaніе не посрами1тъ: понeже раждaти вёсть сугyбую люб0вь, є4юже зак0нъ и3 прор0цы ви1сzтъ. Любh же николи1же tпaдаетъ съ тёмъ, є3г0же вин0ю бывaетъ и3 въ сeмъ вёцэ причaстнику своемY, и3сполнsющему б9eствєнныz законоположє1ніz, и3 въ бyдущемъ.</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G. Рёдко же є4сть ѕэлw2 њбрэсти2 ўм0мъ безм0лвствующыz. И# џнэхъ т0чію є4сть сіE, и5же б9eственную благодaть, и3 ўтэшeніе сeю вeщію прибли1жити къ себЁ ўхищрsютсz. Ѓще ќбw любомyдріе њ хrтЁ, во блюдeніи ўмA и3 трезвёніи ќмное џное дёланіе проходи1ти х0щемъ, воздержaніемъ мн0гихъ ћстій ўжE пyть сeй нaчнемъ, мёрою ћстіz и3 питіS по си1лэ пріeмлюще. Глаг0летсz бо трезвёніе прaведнw, пyть въ цaрствіе ведyщій, и3 въ сyщее внyтрь нaсъ и3 въ бyдущее. Ќмное же дёланіе ћкw содёловающее и3 ўбэлsющее нрaвы ўмA, и3 t стрaстнагw въ безстрaстное прелагaющее, nк0нцу свётлому Ўподоблsетсz, и4мже бGъ прини1кши kвлsетсz ўмY.</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д7. Ґ и3дёже смирeніе и3 пaмzть б9іz, и3з8 трезвёніz и3 внимaніz состоsщаz, и3 чaстаz моли1тва проти1ву врагHвъ воздвизaемаz, тaмw є4сть мёсто б9іе, и3ли2 сердeчное нeбо, въ нeмже бэс0вскій п0лкъ страши1тсz пребывaти, њбитaющагw рaди въ џномъ мёстэ бGа.</w:t>
      </w:r>
    </w:p>
    <w:p>
      <w:pPr>
        <w:pStyle w:val="Normal"/>
        <w:widowControl w:val="false"/>
        <w:rPr/>
      </w:pPr>
      <w:r>
        <w:rPr>
          <w:rFonts w:cs="Irmologion Ucs" w:ascii="Irmologion Ucs" w:hAnsi="Irmologion Ucs"/>
          <w:kern w:val="2"/>
          <w:sz w:val="32"/>
          <w:szCs w:val="32"/>
        </w:rPr>
        <w:t xml:space="preserve">є7. Ничт0же многосл0віz є4сть смути1тельнэе, и3 љзhка невоздeржнагw ѕлёе, и3 ничт0же пaче м0жетъ состоsніе души2 потреби1ти. Я%же бо на всsкъ дeнь назидaемъ, nно2 разрушaетъ, и3 ±же труд0мъ собирaемъ, љзыкоб0ліемъ душA расточaетъ. Чт0 бо џнагw г0рше: неудержи1мо ѕло2. Подобaетъ u5бо џному чaсть (с. </w:t>
      </w:r>
      <w:r>
        <w:rPr>
          <w:rFonts w:cs="Orthodox_tt eROOS" w:ascii="Orthodox_tt eROOS" w:hAnsi="Orthodox_tt eROOS"/>
          <w:kern w:val="2"/>
          <w:sz w:val="32"/>
          <w:szCs w:val="32"/>
        </w:rPr>
        <w:t>306</w:t>
      </w:r>
      <w:r>
        <w:rPr>
          <w:rFonts w:cs="Irmologion Ucs" w:ascii="Irmologion Ucs" w:hAnsi="Irmologion Ucs"/>
          <w:kern w:val="2"/>
          <w:sz w:val="32"/>
          <w:szCs w:val="32"/>
        </w:rPr>
        <w:t>) предёлъ положи1ти, и3 нyжду наложи1ти и3 подави1ти џной, и3 да си1це рекY, є4же на потрeбу т0чію служи1ти. И# кто2 и3зрещи2 м0жетъ всю2 t љзhка бывaющую душeвную тщетY;</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ѕ7. Пeрваz двeрь, вводsщаz въ мhсленный їерусали1мъ, во внимaніе ўмA, є4сть молчaніе ќстъ въ рaзумэ, ѓще и3 не безм0лвствуетъ є3щE ќмъ. Вторaz же, t брaшенъ и3 пи1тій воздержaніе ўмёренное. Трeтіz, ќмъ и3 тёло њчищaющаz, смeрти непрестaннаz пaмzть и3 поучeніе. СеS ѓзъ красотY є3ди1ною ўзрёвъ, и3 дyхомъ, ґ не џкомъ ўsзвленъ и3 ўслаждeнъ бhвъ, супрyгу мнЁ въ сeмъ житіи2 восхотёхъ стzжaти, рачи1тель бhвъ благолёпіz тоS и3 чeстности. Кaкw є4сть nнA смирeнна, радостопечaльна, разсмотри1тельна, пристрaшна бyдущагw прaведнагw и3стzзaніz, боsщасz tлагaтельства житіS: и3 t чyвственныхъ nчeсъ в0ду жив0тну цэли1тельну њбhче и3сточaти, t мhсленныхъ же nчeсъ и3ст0чникъ и3спускaющій премудрёйшыz мы6сли, и4же течS и3 скачA весели1тъ смhслъ. Сію2, ћкоже рёхъ, дщeрь ґдaмову, пaмzть, глаг0лю, смeрти, жаждaхъ при1снw сожи1тельницею и3мёти, и3 съ нeю спaти, и3 съ нeю бесёдовати, и3 что2 и4мать бhти по tложeніи сегw2 тэлесE, соистsзовати: но не позволsло мн0гащи сквeрное забвeніе, њмрачeннаz діaволz дщeрь.</w:t>
      </w:r>
    </w:p>
    <w:p>
      <w:pPr>
        <w:pStyle w:val="Normal"/>
        <w:widowControl w:val="false"/>
        <w:rPr/>
      </w:pPr>
      <w:r>
        <w:rPr>
          <w:rFonts w:cs="Irmologion Ucs" w:ascii="Irmologion Ucs" w:hAnsi="Irmologion Ucs"/>
          <w:kern w:val="2"/>
          <w:sz w:val="32"/>
          <w:szCs w:val="32"/>
        </w:rPr>
        <w:t xml:space="preserve">з7. Е$сть брaнь, втaйнэ t духHвъ лукaвствіz чрез8 п0мыслы съ душeю сражaющаzсz. Неви1димэй бо є4й сyщей и3 ѕложелaтєльныz си6лы џныz, под0бнэ є3S существY, неви1димою брaнію къ нeй прих0дzтъ. И# м0щно ви1дэти междY џными и3 сeю, и3 nр{жіz, и3 њполчeніе и3 лє1стныz прельщє1ніz, и3 брaнь стрaшну, и3 сражeніе рaтническо, и3 побBды и3 побэждє1ніz t nбою2 стран{. Е#ди1нэмъ же не достaточествуетъ сіS мhсленнаz брaнь: є4йже поучaемъ, пред8 чyвственною брaнію, врeменемъ пред8уставлeніz рaти. Чyвственнаz бо брaнь навhче и3 врeмz себЁ, и3 чи1нъ њпредэлsти: џнаz же безвёстнw предлагaетъ, внезaпу t сaмыz среды2 сeрдца подсэдaz, дyшу ўмерщвлsетъ грэх0мъ. Чесогw2 рaди, и3 почто2 п0двигъ сeй и3 брaнь составлsетсz на ны2; Да (с. </w:t>
      </w:r>
      <w:r>
        <w:rPr>
          <w:rFonts w:cs="Orthodox_tt eROOS" w:ascii="Orthodox_tt eROOS" w:hAnsi="Orthodox_tt eROOS"/>
          <w:kern w:val="2"/>
          <w:sz w:val="32"/>
          <w:szCs w:val="32"/>
        </w:rPr>
        <w:t>307</w:t>
      </w:r>
      <w:r>
        <w:rPr>
          <w:rFonts w:cs="Irmologion Ucs" w:ascii="Irmologion Ucs" w:hAnsi="Irmologion Ucs"/>
          <w:kern w:val="2"/>
          <w:sz w:val="32"/>
          <w:szCs w:val="32"/>
        </w:rPr>
        <w:t>) не бyдетъ и3сполнsема нaми в0лz б9іz, њ нeйже м0лимсz глаг0люще: да бyдетъ въ нaсъ в0лz твоS.</w:t>
      </w:r>
      <w:r>
        <w:rPr>
          <w:rStyle w:val="FootnoteCharacters"/>
          <w:rStyle w:val="FootnoteAnchor"/>
        </w:rPr>
        <w:footnoteReference w:id="2"/>
      </w:r>
      <w:r>
        <w:rPr>
          <w:rFonts w:cs="Irmologion Ucs" w:ascii="Irmologion Ucs" w:hAnsi="Irmologion Ucs"/>
          <w:kern w:val="2"/>
          <w:sz w:val="32"/>
          <w:szCs w:val="32"/>
        </w:rPr>
        <w:t xml:space="preserve"> В0лz же сіS сyть зaпwвэди б9іz. И# ѓще кто2 њ гDэ ќмъ св0й вельми2 трeзвеннэ постaвивъ t прeлести бэсHвъ, вх0ды и4хъ и3 приплетє1ніz, t мечтaній составлsємыz, тщaтельнэ ўсмaтривати бyдетъ, њбрsщетъ и5хъ и3скyсомъ. Тёмже и3 гDь, проти1ву сквeрныхъ бэсHвъ намёреніе протzзaz, ћкw бGъ, помышлє1ніz и4хъ предви1дz, сопроти1ву и4хъ намёреніz зaпwвэди сво‰, съ прещeніемъ преступaющымъ, положи2.</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 Е#гдA въ навыкновeніи нёкоемъ бывaемъ, воздержaніz глаг0лю, и3 ўдалeніz t kвлsющихсz ѕHлъ, пzтьми2 чyвствы производи1мыхъ, п0слэ сегw2 возм0жемъ и3 сeрдце блюсти2 со ї}сомъ, и3 t негw2 сeрдцемъ просвэщaтисz, и3 со желaніемъ нёкіимъ тeплымъ благосты6ни є3гw2 ўм0мъ вкушaти. Понeже не и3н0гw рaди чесогw2 њчищaти сeрдце зак0нъ пріsхомъ, но ћкw да џблакомъ лукaвствій, и3зшeдшимъ t воздyха сердeчнагw, и3 расточи1вшимсz чaстымъ внимaніемъ, ћкw во вeдренный дeнь чи1стэ ви1дэти возм0жемъ с0лнце прaвды, ї}са, и3 t чaсти просвэти1тисz во ўмЁ словесы6 вели1чествіz є3гw2. Понeже не всBмъ kвлsтисz њбык0ша, но т0чію њчищaющымъ смhслъ.</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f7. Си1це себE на всsкъ дeнь подобaетъ совершaти, kковhмъ подобaетъ kви1тисz пред8 бGомъ. Глаг0летъ бо прор0къ њсjа: Ми1лость и3 сyдъ храни2, и3 приближaйсz къ бGу твоемY вhну.</w:t>
      </w:r>
      <w:r>
        <w:rPr>
          <w:rStyle w:val="FootnoteCharacters"/>
          <w:rStyle w:val="FootnoteAnchor"/>
        </w:rPr>
        <w:footnoteReference w:id="3"/>
      </w:r>
      <w:r>
        <w:rPr>
          <w:rFonts w:cs="Irmologion Ucs" w:ascii="Irmologion Ucs" w:hAnsi="Irmologion Ucs"/>
          <w:kern w:val="2"/>
          <w:sz w:val="32"/>
          <w:szCs w:val="32"/>
        </w:rPr>
        <w:t xml:space="preserve"> И# пaки малахjа t лицA б9іz глаг0летъ: сн7ъ слaвитъ nц7A, и3 рaбъ господи1на своегw2 ўбои1тсz: и3 ѓще nц7ъ є4смь ѓзъ, то2 гдЁ слaва моS; и3 ѓще гDь є4смь ѓзъ, то2 гдЁ є4сть стрaхъ м0й; глаг0летъ гDь вседержи1тель.</w:t>
      </w:r>
      <w:r>
        <w:rPr>
          <w:rStyle w:val="FootnoteCharacters"/>
          <w:rStyle w:val="FootnoteAnchor"/>
        </w:rPr>
        <w:footnoteReference w:id="4"/>
      </w:r>
      <w:r>
        <w:rPr>
          <w:rFonts w:cs="Irmologion Ucs" w:ascii="Irmologion Ucs" w:hAnsi="Irmologion Ucs"/>
          <w:kern w:val="2"/>
          <w:sz w:val="32"/>
          <w:szCs w:val="32"/>
        </w:rPr>
        <w:t xml:space="preserve"> И# ґпcлъ: Њчи1стимъ себE, глаг0летъ, t всsкіz сквeрны пл0ти и3 дyха.</w:t>
      </w:r>
      <w:r>
        <w:rPr>
          <w:rStyle w:val="FootnoteCharacters"/>
          <w:rStyle w:val="FootnoteAnchor"/>
        </w:rPr>
        <w:footnoteReference w:id="5"/>
      </w:r>
      <w:r>
        <w:rPr>
          <w:rFonts w:cs="Irmologion Ucs" w:ascii="Irmologion Ucs" w:hAnsi="Irmologion Ucs"/>
          <w:kern w:val="2"/>
          <w:sz w:val="32"/>
          <w:szCs w:val="32"/>
        </w:rPr>
        <w:t xml:space="preserve"> И# премyдрость пaки: Всsцэмъ хранeніемъ блюди2 твоE сeрдце: t си1хъ бо и3сх0дъ животA.</w:t>
      </w:r>
      <w:r>
        <w:rPr>
          <w:rStyle w:val="FootnoteCharacters"/>
          <w:rStyle w:val="FootnoteAnchor"/>
        </w:rPr>
        <w:footnoteReference w:id="6"/>
      </w:r>
      <w:r>
        <w:rPr>
          <w:rFonts w:cs="Irmologion Ucs" w:ascii="Irmologion Ucs" w:hAnsi="Irmologion Ucs"/>
          <w:kern w:val="2"/>
          <w:sz w:val="32"/>
          <w:szCs w:val="32"/>
        </w:rPr>
        <w:t xml:space="preserve"> И# гDь ї}съ хrт0съ глаг0летъ: њчи1сти внyтреннее стклsницы, да бyдетъ и3 внёшнее чи1сто.</w:t>
      </w:r>
      <w:r>
        <w:rPr>
          <w:rStyle w:val="FootnoteCharacters"/>
          <w:rStyle w:val="FootnoteAnchor"/>
        </w:rPr>
        <w:footnoteReference w:id="7"/>
      </w:r>
    </w:p>
    <w:p>
      <w:pPr>
        <w:pStyle w:val="Normal"/>
        <w:widowControl w:val="false"/>
        <w:rPr/>
      </w:pPr>
      <w:r>
        <w:rPr>
          <w:rFonts w:cs="Irmologion Ucs" w:ascii="Irmologion Ucs" w:hAnsi="Irmologion Ucs"/>
          <w:kern w:val="2"/>
          <w:sz w:val="32"/>
          <w:szCs w:val="32"/>
        </w:rPr>
        <w:t xml:space="preserve">(с. </w:t>
      </w:r>
      <w:r>
        <w:rPr>
          <w:rFonts w:cs="Orthodox_tt eROOS" w:ascii="Orthodox_tt eROOS" w:hAnsi="Orthodox_tt eROOS"/>
          <w:kern w:val="2"/>
          <w:sz w:val="32"/>
          <w:szCs w:val="32"/>
        </w:rPr>
        <w:t>308</w:t>
      </w:r>
      <w:r>
        <w:rPr>
          <w:rFonts w:cs="Irmologion Ucs" w:ascii="Irmologion Ucs" w:hAnsi="Irmologion Ucs"/>
          <w:kern w:val="2"/>
          <w:sz w:val="32"/>
          <w:szCs w:val="32"/>
        </w:rPr>
        <w:t>)</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w:t>
      </w:r>
      <w:r>
        <w:rPr>
          <w:rFonts w:cs="Irmologion Ucs" w:ascii="Irmologion Ucs" w:hAnsi="Irmologion Ucs"/>
          <w:kern w:val="2"/>
          <w:sz w:val="32"/>
          <w:szCs w:val="32"/>
        </w:rPr>
        <w:t>. Безврeмєнныz бесBды nвогдA нeнависть въ слyшателехъ къ нaмъ раждaютъ, nвогдa же ўкори6зны и3 посмэ‰ніz въ зазирaющихъ безyміе глаг0лwвъ: и3ны6z же њсквернeніе с0вэсти, и3ны6z њсуждeніе t бGа, и3 печaль д¦а с™aгw. Е$же и3 є4сть ўжaснэйшее всегw2 и3н0гw.</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w:t>
      </w:r>
      <w:r>
        <w:rPr>
          <w:rFonts w:cs="Irmologion Ucs" w:ascii="Irmologion Ucs" w:hAnsi="Irmologion Ucs"/>
          <w:kern w:val="2"/>
          <w:sz w:val="32"/>
          <w:szCs w:val="32"/>
        </w:rPr>
        <w:t>i. Њчищazй сeрдце своE, и3 и3з8 к0рене и3сторгazй њ гDэ грёхъ, и3 трудsйсz рaзума рaди б9eственнэйша, и3 ўм0мъ ви1дzй мнHгимъ неви6димаz, не д0лженъ є4сть сегw2 рaди на нёкоего взимaтисz. Ничт0же бо чистёйше є4сть въ создaніzхъ безпл0тнагw, ничт0же ѓгGла разyмнэйше. Но вознeсшійсz діaволъ ћкw м0лніz съ небесE низвeрженъ бhсть, си1це высокомyдріе є3гw2 въ нечистотY пред8 бGомъ вмэнeно бhсть. Kвлeни же сyть злaто и3скопавaющіи.</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в7i. Глаг0летъ ґпcлъ: подвизazйсz, t всёхъ воздержи1тсz:</w:t>
      </w:r>
      <w:r>
        <w:rPr>
          <w:rStyle w:val="FootnoteCharacters"/>
          <w:rStyle w:val="FootnoteAnchor"/>
        </w:rPr>
        <w:footnoteReference w:id="8"/>
      </w:r>
      <w:r>
        <w:rPr>
          <w:rFonts w:cs="Irmologion Ucs" w:ascii="Irmologion Ucs" w:hAnsi="Irmologion Ucs"/>
          <w:kern w:val="2"/>
          <w:sz w:val="32"/>
          <w:szCs w:val="32"/>
        </w:rPr>
        <w:t xml:space="preserve"> ћкw нёсть м0щно съ насыщeніемъ брaшенъ,</w:t>
      </w:r>
      <w:r>
        <w:rPr>
          <w:rStyle w:val="FootnoteCharacters"/>
          <w:rStyle w:val="FootnoteAnchor"/>
        </w:rPr>
        <w:footnoteReference w:id="9"/>
      </w:r>
      <w:r>
        <w:rPr>
          <w:rFonts w:cs="Irmologion Ucs" w:ascii="Irmologion Ucs" w:hAnsi="Irmologion Ucs"/>
          <w:kern w:val="2"/>
          <w:sz w:val="32"/>
          <w:szCs w:val="32"/>
        </w:rPr>
        <w:t xml:space="preserve"> проти1ву нач†лъ и3 властeй неви1димыхъ, и3 ѕложелaтельныхъ лукaвыхъ си1лъ, њполчaтисz пл0тію сeю ѕлострадaтельною св‰заннымъ, и3 при1снw похотствyющею на дyхъ. Не бо2 є4сть цaрствіе б9іе брaшно и3 питіE.</w:t>
      </w:r>
      <w:r>
        <w:rPr>
          <w:rStyle w:val="FootnoteCharacters"/>
          <w:rStyle w:val="FootnoteAnchor"/>
        </w:rPr>
        <w:footnoteReference w:id="10"/>
      </w:r>
      <w:r>
        <w:rPr>
          <w:rFonts w:cs="Irmologion Ucs" w:ascii="Irmologion Ucs" w:hAnsi="Irmologion Ucs"/>
          <w:kern w:val="2"/>
          <w:sz w:val="32"/>
          <w:szCs w:val="32"/>
        </w:rPr>
        <w:t xml:space="preserve"> Мудровaніе плотск0е, враждA є4сть на бGа: зак0ну бо б9ію не покарsетсz, нижE во м0жетъ,</w:t>
      </w:r>
      <w:r>
        <w:rPr>
          <w:rStyle w:val="FootnoteCharacters"/>
          <w:rStyle w:val="FootnoteAnchor"/>
        </w:rPr>
        <w:footnoteReference w:id="11"/>
      </w:r>
      <w:r>
        <w:rPr>
          <w:rFonts w:cs="Irmologion Ucs" w:ascii="Irmologion Ucs" w:hAnsi="Irmologion Ucs"/>
          <w:kern w:val="2"/>
          <w:sz w:val="32"/>
          <w:szCs w:val="32"/>
        </w:rPr>
        <w:t xml:space="preserve"> глаг0летъ. Ћвэ, ћкw сегw2 рaди не м0жетъ, понeже зeмлено сyще, со жeлчію, и3 кр0вію мокр0тою смёшенно, и3 при1снw д0лу стремsщеесz, при1снw пристрaствуетъ къ зємнhмъ, и3 ўслаждaетсz погибaющими слaдостьми настоsщагw вёка. Мудровaніе бо плотск0е, смeрть є4сть: сyщіи же во пл0ти, бGу ўгоди1ти не м0гутъ.</w:t>
      </w:r>
      <w:r>
        <w:rPr>
          <w:rStyle w:val="FootnoteCharacters"/>
          <w:rStyle w:val="FootnoteAnchor"/>
        </w:rPr>
        <w:footnoteReference w:id="12"/>
      </w:r>
    </w:p>
    <w:p>
      <w:pPr>
        <w:pStyle w:val="Normal"/>
        <w:widowControl w:val="false"/>
        <w:rPr/>
      </w:pPr>
      <w:r>
        <w:rPr>
          <w:rFonts w:cs="Irmologion Ucs" w:ascii="Irmologion Ucs" w:hAnsi="Irmologion Ucs"/>
          <w:kern w:val="2"/>
          <w:sz w:val="32"/>
          <w:szCs w:val="32"/>
        </w:rPr>
        <w:t xml:space="preserve">Gi. Мн0гое же смирeніе нaмъ потрeбно прилежaщымъ къ хранeнію ўмA њ гDэ, пeрвэе пред8 бGомъ и3 людьми2. Многоwбрaзнэ же всегдA д0лжни є3смы2 сокрушaти сeрдце, всемY смирsющему њбучaющесz. Сокрушaти же и3 смирsти вёсть сeрдце пaмzть дрeвнzгw нaшегw въ мjрэ житіS, ѓще совершeннэ мы2 пaмzтуемъ, и3 пaмzть согрэшeній всёхъ t младeнчества, по (с. </w:t>
      </w:r>
      <w:r>
        <w:rPr>
          <w:rFonts w:cs="Orthodox_tt eROOS" w:ascii="Orthodox_tt eROOS" w:hAnsi="Orthodox_tt eROOS"/>
          <w:kern w:val="2"/>
          <w:sz w:val="32"/>
          <w:szCs w:val="32"/>
        </w:rPr>
        <w:t>309</w:t>
      </w:r>
      <w:r>
        <w:rPr>
          <w:rFonts w:cs="Irmologion Ucs" w:ascii="Irmologion Ucs" w:hAnsi="Irmologion Ucs"/>
          <w:kern w:val="2"/>
          <w:sz w:val="32"/>
          <w:szCs w:val="32"/>
        </w:rPr>
        <w:t>) ви1ду ўм0мъ разсмaтриваемыхъ, кромЁ плотски1хъ, си1хъ бо воспоминaніе врeдно є4сть: и3 смирsти вёсть, и3 слeзы раждaти, и3 ко благодарeнію б9ію всесердeчнэ нaсъ подвизaти, ћкоже и3 всегдaшнzz и3 ћвственнаz пaмzть смeрти. Сіs бо и3 плaчь раждaетъ со слaдостію нёкоею и3 рaдостію, и3 трезвёніе ўмA. Крёпцэ же смирsетъ мудровaніе превознесeннw взирaти на зeмлю, и3 пaмzть страстeй гDа нaшегw ї}са хrтA, по ви1ду и3 си6мъ пaмzтію собирaємымъ и3 воспоминaємымъ. Слeзы же и3 сі‰ подаю1тъ. И# свeрхъ сегw2 смирsютъ дyшу и3 мнHгаz благодэ‰ніz б9іz, ±же къ нaмъ, по ви1ду и3счислsємыz и3 разсмaтриваємыz, понeже къ гHрдымъ бэсHмъ брaнь и4мамы.</w:t>
      </w:r>
    </w:p>
    <w:p>
      <w:pPr>
        <w:pStyle w:val="Normal"/>
        <w:widowControl w:val="false"/>
        <w:rPr/>
      </w:pPr>
      <w:r>
        <w:rPr>
          <w:rFonts w:cs="Irmologion Ucs" w:ascii="Irmologion Ucs" w:hAnsi="Irmologion Ucs"/>
          <w:kern w:val="2"/>
          <w:sz w:val="32"/>
          <w:szCs w:val="32"/>
        </w:rPr>
        <w:t>д7i. Не tрицaйсz ты2 по самолю1бію сицевhхъ спаси1тельныхъ врачевaній души2. ЗанE нёси пр0чее хrт0въ ўчени1къ, и3 нижE пavловъ подражaтель, и4же нёсмь дов0ленъ, глаг0летъ, нарещи1сz ґпcлъ.</w:t>
      </w:r>
      <w:r>
        <w:rPr>
          <w:rStyle w:val="FootnoteCharacters"/>
          <w:rStyle w:val="FootnoteAnchor"/>
        </w:rPr>
        <w:footnoteReference w:id="13"/>
      </w:r>
      <w:r>
        <w:rPr>
          <w:rFonts w:cs="Irmologion Ucs" w:ascii="Irmologion Ucs" w:hAnsi="Irmologion Ucs"/>
          <w:kern w:val="2"/>
          <w:sz w:val="32"/>
          <w:szCs w:val="32"/>
        </w:rPr>
        <w:t xml:space="preserve"> И# пaки: сyщаго пeрвэе хyльника и3 гони1телz и3 досади1телz, зри1ши ли, гордели1ве, с™aго, ћкw не забывaше пeрвэйшее житіE. и3 вси1 же с™jи t начaла создaніz мjра дaже до нhнэ, въ сію2 њблачaхусz послёднэйшую б9ію nдeжду. ЗанE и3 сaмъ гDь нaшъ ї}съ хrт0съ бGъ сhй непостижи1мъ и3 недовёдомъ, и3 неизглаг0ланъ, хотS показaти пyть вёчныz жи1зни и3 с™ости во смирeніе њблечeнъ бЁ во всE своE житіE во пл0ти. Си1це ќбw с™0е смирeніе б9eственною добродётелію прaведнw дост0итъ нарицaтисz, и3 вLчнею зaповэдію и3 ќтварію: и3 ѓгGли, и3 всЁ свBтлыz и3 б9eствєнныz џныz си6лы сeй добродётели и3зучaютсz, и3 хранsтъ вёдzще, каковhмъ падeніемъ падE разгордёвыйсz сатанA, и3 во w4бразъ тогw2, ћкw страши1тисz подобaетъ падeніz ѓгGлwмъ и3 человёкwмъ, лежи1тъ лукaвый въ бeзднэ, всsкіz и3нhz твaри безчeстнэйшимъ пред8 бGомъ, своеS рaди гордhни показaвсz. Вёмы же, кjимъ падeніемъ и3 ґдaмъ t гордhни падE. Толи1ки ќбw и3мyще w4бразы высокотв0рныz добродётели, всsчески при1снw да смирsемсz, є3ли1кw м0щнw, (с. </w:t>
      </w:r>
      <w:r>
        <w:rPr>
          <w:rFonts w:cs="Orthodox_tt eROOS" w:ascii="Orthodox_tt eROOS" w:hAnsi="Orthodox_tt eROOS"/>
          <w:kern w:val="2"/>
          <w:sz w:val="32"/>
          <w:szCs w:val="32"/>
        </w:rPr>
        <w:t>310</w:t>
      </w:r>
      <w:r>
        <w:rPr>
          <w:rFonts w:cs="Irmologion Ucs" w:ascii="Irmologion Ucs" w:hAnsi="Irmologion Ucs"/>
          <w:kern w:val="2"/>
          <w:sz w:val="32"/>
          <w:szCs w:val="32"/>
        </w:rPr>
        <w:t>) сjи ўпотреблsюще. Смири1мсz душeю и3 тёломъ, и3 мудровaніемъ, и3 хотёніемъ, и3 глаг0лы, и3 помышлeньми и3 w4бразомъ, и3 внэyду и3 внутрьyду, є4же наипaче и3скaти подобaетъ, да сyщаго по нaсъ ї}са хrтA сн7а б9іz и3 бGа, проти1ву нaсъ и3мёти не бyдемъ. ГDь бо гHрдымъ проти1витсz, смирє1ннымъ же даeтъ благодaть.</w:t>
      </w:r>
      <w:r>
        <w:rPr>
          <w:rStyle w:val="FootnoteCharacters"/>
          <w:rStyle w:val="FootnoteAnchor"/>
        </w:rPr>
        <w:footnoteReference w:id="14"/>
      </w:r>
      <w:r>
        <w:rPr>
          <w:rFonts w:cs="Irmologion Ucs" w:ascii="Irmologion Ucs" w:hAnsi="Irmologion Ucs"/>
          <w:kern w:val="2"/>
          <w:sz w:val="32"/>
          <w:szCs w:val="32"/>
        </w:rPr>
        <w:t xml:space="preserve"> И#: Нечи1стъ пред8 гDемъ всsкъ высокосeрдъ.</w:t>
      </w:r>
      <w:r>
        <w:rPr>
          <w:rStyle w:val="FootnoteCharacters"/>
          <w:rStyle w:val="FootnoteAnchor"/>
        </w:rPr>
        <w:footnoteReference w:id="15"/>
      </w:r>
      <w:r>
        <w:rPr>
          <w:rFonts w:cs="Irmologion Ucs" w:ascii="Irmologion Ucs" w:hAnsi="Irmologion Ucs"/>
          <w:kern w:val="2"/>
          <w:sz w:val="32"/>
          <w:szCs w:val="32"/>
        </w:rPr>
        <w:t xml:space="preserve"> И#: смирszй себE, вознесeтсz.</w:t>
      </w:r>
      <w:r>
        <w:rPr>
          <w:rStyle w:val="FootnoteCharacters"/>
          <w:rStyle w:val="FootnoteAnchor"/>
        </w:rPr>
        <w:footnoteReference w:id="16"/>
      </w:r>
      <w:r>
        <w:rPr>
          <w:rFonts w:cs="Irmologion Ucs" w:ascii="Irmologion Ucs" w:hAnsi="Irmologion Ucs"/>
          <w:kern w:val="2"/>
          <w:sz w:val="32"/>
          <w:szCs w:val="32"/>
        </w:rPr>
        <w:t xml:space="preserve"> И#: научи1тесz t менE, ћкw кр0токъ є4смь и3 смирeнъ сeрдцемъ.</w:t>
      </w:r>
      <w:r>
        <w:rPr>
          <w:rStyle w:val="FootnoteCharacters"/>
          <w:rStyle w:val="FootnoteAnchor"/>
        </w:rPr>
        <w:footnoteReference w:id="17"/>
      </w:r>
      <w:r>
        <w:rPr>
          <w:rFonts w:cs="Irmologion Ucs" w:ascii="Irmologion Ucs" w:hAnsi="Irmologion Ucs"/>
          <w:kern w:val="2"/>
          <w:sz w:val="32"/>
          <w:szCs w:val="32"/>
        </w:rPr>
        <w:t xml:space="preserve"> Тёмже внимaти подобaетъ.</w:t>
      </w:r>
    </w:p>
    <w:p>
      <w:pPr>
        <w:pStyle w:val="Normal"/>
        <w:widowControl w:val="false"/>
        <w:rPr/>
      </w:pPr>
      <w:r>
        <w:rPr>
          <w:rFonts w:cs="Irmologion Ucs" w:ascii="Irmologion Ucs" w:hAnsi="Irmologion Ucs"/>
          <w:kern w:val="2"/>
          <w:sz w:val="32"/>
          <w:szCs w:val="32"/>
        </w:rPr>
        <w:t>є7i. Зри1те, глаг0летъ сп7си1тель, да не њтzгчaютъ сердцA в†ша,</w:t>
      </w:r>
      <w:r>
        <w:rPr>
          <w:rStyle w:val="FootnoteCharacters"/>
          <w:rStyle w:val="FootnoteAnchor"/>
        </w:rPr>
        <w:footnoteReference w:id="18"/>
      </w:r>
      <w:r>
        <w:rPr>
          <w:rFonts w:cs="Irmologion Ucs" w:ascii="Irmologion Ucs" w:hAnsi="Irmologion Ucs"/>
          <w:kern w:val="2"/>
          <w:sz w:val="32"/>
          <w:szCs w:val="32"/>
        </w:rPr>
        <w:t xml:space="preserve"> и3 прHчаz. Подвизazйсz же, t всёхъ воздержи1тсz.</w:t>
      </w:r>
      <w:r>
        <w:rPr>
          <w:rStyle w:val="FootnoteCharacters"/>
          <w:rStyle w:val="FootnoteAnchor"/>
        </w:rPr>
        <w:footnoteReference w:id="19"/>
      </w:r>
      <w:r>
        <w:rPr>
          <w:rFonts w:cs="Irmologion Ucs" w:ascii="Irmologion Ucs" w:hAnsi="Irmologion Ucs"/>
          <w:kern w:val="2"/>
          <w:sz w:val="32"/>
          <w:szCs w:val="32"/>
        </w:rPr>
        <w:t xml:space="preserve"> Вс‰ ќбw сі‰ къ нaмъ t б9eственнагw писaніz речє1ннаz вёдzще, воздeржнэ житіE да проведeмъ. Прeжде всёхъ t мн0гихъ брaшенъ tвращaтисz чи1номъ и3 nбhчаемъ добродётельнымъ тёло њбучи1мъ, мёрою пи1щу џному подаю1ще. Си1це бо взыгр†ніz и3 с†мыz п0хwтныz ч†сти ўд0бнэе ўтолsютсz и3 покарsютсz владhцэ, си1рэчь словeсной чaсти, и3 ѓще подобaетъ рещи2 вэроsтнw и3 и4стиннw, и3 движє1ніz ћрости. Но и3 пр0чихъ согрэшeній ўд0бь да ўдалsемсz. ЗанE и3 сіE добродётель сyдитсz бhти, и3скyсъ добродётели пріи1мшымъ, є4же совершeннw воздeрживатисz, си1рэчь t всsкагw ви1да лукaва ўдалsтисz. Винa бо чистоты2 предвари1тельнэ є4сть бGъ, и4же всёхъ д0брыхъ винA и3 подaтель: пот0мже и3 t брaшенъ мн0гихъ рaвное на всsкъ дeнь и3 ўмёренное воздержaніе.</w:t>
      </w:r>
    </w:p>
    <w:p>
      <w:pPr>
        <w:pStyle w:val="Normal"/>
        <w:widowControl w:val="false"/>
        <w:rPr/>
      </w:pPr>
      <w:r>
        <w:rPr>
          <w:rFonts w:cs="Irmologion Ucs" w:ascii="Irmologion Ucs" w:hAnsi="Irmologion Ucs"/>
          <w:kern w:val="2"/>
          <w:sz w:val="32"/>
          <w:szCs w:val="32"/>
        </w:rPr>
        <w:t xml:space="preserve">ѕ7i. Ћкоже сатанA сопротивлsетсz бGови, во є4же не бhти в0ли б9іей: ±же сyть зaпwвэди и4миже покушaетсz воспрети1ти ю5 нaми, рaтуетъ на бGа: си1це пaки нaми х0щетъ бGъ совершaтисz всес™0й є3гw2 в0ли, ±же сyть, ћкоже рек0хъ, б9eствєнныz и3 животвHрныz зaпwвэди, низлагaz нaми, и3 своeю п0мощію пaгубное намёреніе лукaвагw. Врaжіе бо несмhсленное хотёніе, є4же мни1тсz бGу сопротивлsтисz, и4миже нарушaетъ џнъ зaпwвэди (с. </w:t>
      </w:r>
      <w:r>
        <w:rPr>
          <w:rFonts w:cs="Orthodox_tt eROOS" w:ascii="Orthodox_tt eROOS" w:hAnsi="Orthodox_tt eROOS"/>
          <w:kern w:val="2"/>
          <w:sz w:val="32"/>
          <w:szCs w:val="32"/>
        </w:rPr>
        <w:t>311</w:t>
      </w:r>
      <w:r>
        <w:rPr>
          <w:rFonts w:cs="Irmologion Ucs" w:ascii="Irmologion Ucs" w:hAnsi="Irmologion Ucs"/>
          <w:kern w:val="2"/>
          <w:sz w:val="32"/>
          <w:szCs w:val="32"/>
        </w:rPr>
        <w:t>) є3гw2, сaмъ напроти1въ бGъ человёческою нeмощію низвращaетъ: и3 зри2, ѓще не тaкw є4сть. Вс‰ u5бо б9eственнагw є3ђліа зaпwвэди, тричaстности души2 мнsтсz законополагaти, и3 здрaву џную твори1ти тёми, ±же повелэвaютъ: пaче же не т0чію мнsтсz, но и3 и4стиннw џную здрaву творsтъ. Проти1ву сеS ќбw тричaстности души2, ви1дитсz и3 діaволъ н0щію и3 днeмъ рaтовати. Ѓще съ тричaстностію рaтуетъ сатанA, ћвэ, ћкw и3 со зaповэдьми хrт0выми рaтуетъ. хrт0съ бо тричaстности души2 зaпwвэди законополагaетъ, ±же сyть: ћростнаz, желaтельнаz и3 словeснаz. И# смотри2: гнёваzйсz на брaта своего2 всyе, пови1ненъ є4сть судY,</w:t>
      </w:r>
      <w:r>
        <w:rPr>
          <w:rStyle w:val="FootnoteCharacters"/>
          <w:rStyle w:val="FootnoteAnchor"/>
        </w:rPr>
        <w:footnoteReference w:id="20"/>
      </w:r>
      <w:r>
        <w:rPr>
          <w:rFonts w:cs="Irmologion Ucs" w:ascii="Irmologion Ucs" w:hAnsi="Irmologion Ucs"/>
          <w:kern w:val="2"/>
          <w:sz w:val="32"/>
          <w:szCs w:val="32"/>
        </w:rPr>
        <w:t xml:space="preserve"> и3 прHчаz є3гw2 заповBданіz: сE цэльбы6 ћрости. Врaгъ же пaки зaповэдь сію2, и3 ћже њ нeй, покушaетсz низврати1ти внyтрь п0мыслы любопрёній, ѕлопомнёніz и3 зaвисти. Вёсть бо и3 сaмъ супостaтъ, ћкw ћростныz чaсти настaвникъ є4сть словeснаz, и3 на сію2 ћкоже рек0хъ, п0мыслы стрэлsz мнёніzми зaвисти, любопрёніz, рaспри, лeсти, тщеслaвіz, склонsетъ словeсную чaсть њстaвити своE начaльство, и3 вдaти ћрости ўздY, и3 неуправлsемую џную њстaвити. Ћрость же ћкоже к0рмчаго tвeргши и3зн0ситъ словесы6 чрез8 ўстA предлежaвшаz въ сeрдцэ, ±же п0мыслы врaжіими и3 нерадёніемъ ўмA въ сeрдцэ бhша сокровє1на, и3 сeрдца вмёстw б9eственнагw д¦а, и3 б9eственныхъ мhслей, тогдA ѕл0бы сyще и3сп0лнено ви1дэти м0щно, ћкоже речE гDь: t и3збhтка сeрдца глаг0лютъ ўстA.</w:t>
      </w:r>
      <w:r>
        <w:rPr>
          <w:rStyle w:val="FootnoteCharacters"/>
          <w:rStyle w:val="FootnoteAnchor"/>
        </w:rPr>
        <w:footnoteReference w:id="21"/>
      </w:r>
      <w:r>
        <w:rPr>
          <w:rFonts w:cs="Irmologion Ucs" w:ascii="Irmologion Ucs" w:hAnsi="Irmologion Ucs"/>
          <w:kern w:val="2"/>
          <w:sz w:val="32"/>
          <w:szCs w:val="32"/>
        </w:rPr>
        <w:t xml:space="preserve"> Ѓще бо во глаг0лы внyтрь поучaємаz лукaвый и3звести2 возм0жетъ: ћтъ бhвый не ракA брaту т0кмw речeтъ, и3 ю3р0дъ, но и3 досади1тєльныz глаг0лы, и3 во ўбjйство мн0гажды впадeтъ. Сі‰ ќбw лукaвый ўпотреблsетъ, рaди бGа дaвшагw зaповэдь, є4же не гнёватисz всyе. Ћже можaху не произhти въ глаг0лы досади1тєльны, и3 си6мъ послBдующаz, ѓще бы въ начaлэ прил0га ѓбіе tгнaшасz t сeрдца моли1твою и3 внимaніемъ внyтреннимъ. Тaкw всегуби1тель получaетъ своE намёреніе, (с. </w:t>
      </w:r>
      <w:r>
        <w:rPr>
          <w:rFonts w:cs="Orthodox_tt eROOS" w:ascii="Orthodox_tt eROOS" w:hAnsi="Orthodox_tt eROOS"/>
          <w:kern w:val="2"/>
          <w:sz w:val="32"/>
          <w:szCs w:val="32"/>
        </w:rPr>
        <w:t>312</w:t>
      </w:r>
      <w:r>
        <w:rPr>
          <w:rFonts w:cs="Irmologion Ucs" w:ascii="Irmologion Ucs" w:hAnsi="Irmologion Ucs"/>
          <w:kern w:val="2"/>
          <w:sz w:val="32"/>
          <w:szCs w:val="32"/>
        </w:rPr>
        <w:t>) ѓще вложeнными въ сeрдцэ п0мыслы њбрsщетъ себE б9eственную зaповэдь разрущaюща.</w:t>
      </w:r>
    </w:p>
    <w:p>
      <w:pPr>
        <w:pStyle w:val="Normal"/>
        <w:widowControl w:val="false"/>
        <w:rPr/>
      </w:pPr>
      <w:r>
        <w:rPr>
          <w:rFonts w:cs="Irmologion Ucs" w:ascii="Irmologion Ucs" w:hAnsi="Irmologion Ucs"/>
          <w:kern w:val="2"/>
          <w:sz w:val="32"/>
          <w:szCs w:val="32"/>
        </w:rPr>
        <w:t>з7i. Кaz же и3 желaтельной чaсти t б9eственной зaповэди вLчней заповёдашасz; воззрёвый на женY, ко є4же вожделёти є3S, ўжE любодёйствова съ нeю въ сeрдцэ своeмъ.</w:t>
      </w:r>
      <w:r>
        <w:rPr>
          <w:rStyle w:val="FootnoteCharacters"/>
          <w:rStyle w:val="FootnoteAnchor"/>
        </w:rPr>
        <w:footnoteReference w:id="22"/>
      </w:r>
      <w:r>
        <w:rPr>
          <w:rFonts w:cs="Irmologion Ucs" w:ascii="Irmologion Ucs" w:hAnsi="Irmologion Ucs"/>
          <w:kern w:val="2"/>
          <w:sz w:val="32"/>
          <w:szCs w:val="32"/>
        </w:rPr>
        <w:t xml:space="preserve"> И# сію2 дaнну бhвшу ви1дэвъ ѕлодёй, kкwвы2 плетeтъ на зaповэдь мрє1жи: далeче бо ўдали1вши t раздражaющагw сегw2 веществA, брaнь внyтрь поставлsетъ: и3 м0щно ви1дэти живонаписyємыz t негw2 во ўмЁ w4бразы, и3 и3з8wбражє1ніz бл{дныz, и3 м0щно словесA слhшати возбуждaющыz къ стрaсти, и3 и4на, ±же вёдzтъ ўмA и3скyсъ и3мyщіи.</w:t>
      </w:r>
    </w:p>
    <w:p>
      <w:pPr>
        <w:pStyle w:val="Normal"/>
        <w:widowControl w:val="false"/>
        <w:rPr/>
      </w:pPr>
      <w:r>
        <w:rPr>
          <w:rFonts w:cs="Irmologion Ucs" w:ascii="Irmologion Ucs" w:hAnsi="Irmologion Ucs"/>
          <w:kern w:val="2"/>
          <w:sz w:val="32"/>
          <w:szCs w:val="32"/>
        </w:rPr>
        <w:t>}i. Кaz же u5бо є4сть и3 словeсной чaсти совётующаz зaповэдь; ѓзъ же глаг0лю вaмъ: не клsтисz всsкw. Бyди же сл0во вaше: є4й, и3 ни2.</w:t>
      </w:r>
      <w:r>
        <w:rPr>
          <w:rStyle w:val="FootnoteCharacters"/>
          <w:rStyle w:val="FootnoteAnchor"/>
        </w:rPr>
        <w:footnoteReference w:id="23"/>
      </w:r>
      <w:r>
        <w:rPr>
          <w:rFonts w:cs="Irmologion Ucs" w:ascii="Irmologion Ucs" w:hAnsi="Irmologion Ucs"/>
          <w:kern w:val="2"/>
          <w:sz w:val="32"/>
          <w:szCs w:val="32"/>
        </w:rPr>
        <w:t xml:space="preserve"> И#: не tрекjйсz всёхъ и3 послёдуzй мнЁ, нёсть менE дост0инъ. И#: Вни1дите ќзкими враты6:</w:t>
      </w:r>
      <w:r>
        <w:rPr>
          <w:rStyle w:val="FootnoteCharacters"/>
          <w:rStyle w:val="FootnoteAnchor"/>
        </w:rPr>
        <w:footnoteReference w:id="24"/>
      </w:r>
      <w:r>
        <w:rPr>
          <w:rFonts w:cs="Irmologion Ucs" w:ascii="Irmologion Ucs" w:hAnsi="Irmologion Ucs"/>
          <w:kern w:val="2"/>
          <w:sz w:val="32"/>
          <w:szCs w:val="32"/>
        </w:rPr>
        <w:t xml:space="preserve"> сі‰ заповBданіz словeсной чaсти. Пaки ќбw супостaтъ, ћкоже нёкоего хрaбраго воев0ду побэди1ти хотS, и4же є4сть словeснаz чaсть, п0мыслы чревобёсіz и3 нерадёніz џную t смhсла ўклони1въ, над8 владhчествіемъ є3S, ћкw піsну воев0дэ наругaвсz и3 и3згнaвъ, ћрость и3 п0хоть служи1телей свои1хъ хотёній сeй ѕмjй ўпотреблsетъ. Си1лы же сі‰, желaтельнаz, глаг0лю, и3 ћростнаz чaсть, њстaвлены сyще t словeсныz, пsть н†ша ч{вства служи1телzми ўпотреблsютъ, во є4же согрэшaти ћвэ. И# сі‰ сyть согрэшє1ніz. ТогдA ќбw и3 џчи любопhтни сyть, не и3мyще ўмA, во внyтренность и5хъ заключaюща, и3 слyхъ слhшати сyєтна лю1бzщъ, и3 њсzзaніе разслаблsемо, и3 ўстA неудержи6ма, и3 рyцэ, ћже не подобaетъ, касaющыzсz. И%мже послёдуетъ вмёстw прaвды, непрaвда: вмёстw мyдрости, безyміе: вмёстw цэломyдріz, блyдъ: вмёстw мyжества, боzзли1вость. Сі‰ бо сyть гл†вныz четhре добродётєли, си1рэчь: прaвда, мyдрость, цэломyдріе и3 мyжество крёпкое тричaстность ўправлsютъ. Тричaстность (с. </w:t>
      </w:r>
      <w:r>
        <w:rPr>
          <w:rFonts w:cs="Orthodox_tt eROOS" w:ascii="Orthodox_tt eROOS" w:hAnsi="Orthodox_tt eROOS"/>
          <w:kern w:val="2"/>
          <w:sz w:val="32"/>
          <w:szCs w:val="32"/>
        </w:rPr>
        <w:t>313</w:t>
      </w:r>
      <w:r>
        <w:rPr>
          <w:rFonts w:cs="Irmologion Ucs" w:ascii="Irmologion Ucs" w:hAnsi="Irmologion Ucs"/>
          <w:kern w:val="2"/>
          <w:sz w:val="32"/>
          <w:szCs w:val="32"/>
        </w:rPr>
        <w:t>) же д0брэ ўправлsема, ч{вства t безмёстныхъ ўдeрживаетъ. И# тогдA u5бо ќмъ тишинY и3мёz, си1ламъ же є3гw2 б9eственнэ ўправлsємымъ и3 посл{шнымъ сyщымъ, ўд0бэе въ мhсленной брaни в0инствуетъ. Ѓще же невнимaніемъ смущaетъ сво‰ си6лы, побэждaемь t прил0гwвъ врaжескихъ, б9eственныz зaпwвэди преступaетъ: преступлeнію же всsчески послёдуетъ и3ли2 покаsніе рaвное џному, и3ли2 мyка въ бyдущемъ вёцэ. Добро2 ќбw ўмY при1снw трезви1тисz, є4юже вeщію стaвъ по є3стествY, бывaетъ б9eственныхъ зaповэдей и4стиненъ храни1тель.</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f7i. ДушA t духHвъ лукaвствіz стэн0ю њкруженA и3 њгражденA, и3 свzзaсz вери1гами мрaка, не могyща сyщіz рaди џкрестъ себE тьмы2, ћкоже х0щетъ, помоли1тисz, втaйнэ бо свzзyетсz, слэпотствyющи внyтреннима nчи1ма. Е#гдA ќбw начaло пріи1метъ моли1тисz бGови, и3 трезви1тисz моли1твою, тогдA nнA t тьмы2 моли1твою разрэши1тсz: и4накw бо разрэши1тисz не возм0жно є4сть. Тогдa бо познaти м0жетъ душA, ћкw внyтрь сeрдца є4сть и4но борeніе, и3 и4но тaйно сопротивлeніе, и3 и4на брaнь п0мыслwвъ духHвъ лукaвыхъ, ћкоже и3 с™0е писaніе свидётельствуетъ. Глаг0летъ бо: ѓще дyхъ владёющагw взhдетъ на тS, мёста твоегw2 не њстaви.</w:t>
      </w:r>
      <w:r>
        <w:rPr>
          <w:rStyle w:val="FootnoteCharacters"/>
          <w:rStyle w:val="FootnoteAnchor"/>
        </w:rPr>
        <w:footnoteReference w:id="25"/>
      </w:r>
      <w:r>
        <w:rPr>
          <w:rFonts w:cs="Irmologion Ucs" w:ascii="Irmologion Ucs" w:hAnsi="Irmologion Ucs"/>
          <w:kern w:val="2"/>
          <w:sz w:val="32"/>
          <w:szCs w:val="32"/>
        </w:rPr>
        <w:t xml:space="preserve"> Мёстw же є3гw2 є4сть, ўмA крёпкое стоsніе въ добродётели, и3 трезвёніе: стоsніе бо є4сть и3 при добродётели, и3 при ѕл0бэ. Глаг0летъ бо: бlжeнъ мyжъ, и4же не и4де на совётъ нечести1выхъ, и3 на пути2 грёшныхъ не стA.</w:t>
      </w:r>
      <w:r>
        <w:rPr>
          <w:rStyle w:val="FootnoteCharacters"/>
          <w:rStyle w:val="FootnoteAnchor"/>
        </w:rPr>
        <w:footnoteReference w:id="26"/>
      </w:r>
      <w:r>
        <w:rPr>
          <w:rFonts w:cs="Irmologion Ucs" w:ascii="Irmologion Ucs" w:hAnsi="Irmologion Ucs"/>
          <w:kern w:val="2"/>
          <w:sz w:val="32"/>
          <w:szCs w:val="32"/>
        </w:rPr>
        <w:t xml:space="preserve"> И# ґпcлъ: стaните u5бо препоsсани чреслA в†ша и4стиною.</w:t>
      </w:r>
      <w:r>
        <w:rPr>
          <w:rStyle w:val="FootnoteCharacters"/>
          <w:rStyle w:val="FootnoteAnchor"/>
        </w:rPr>
        <w:footnoteReference w:id="27"/>
      </w:r>
    </w:p>
    <w:p>
      <w:pPr>
        <w:pStyle w:val="Normal"/>
        <w:widowControl w:val="false"/>
        <w:rPr/>
      </w:pPr>
      <w:r>
        <w:rPr>
          <w:rFonts w:cs="Irmologion Ucs" w:ascii="Irmologion Ucs" w:hAnsi="Irmologion Ucs"/>
          <w:kern w:val="2"/>
          <w:sz w:val="32"/>
          <w:szCs w:val="32"/>
        </w:rPr>
        <w:t xml:space="preserve">к7. Держи1мъ хrтA ѕэлw2 крёпцэ, подвизaющихсz рaди непрестaннw t души2 поsти того2, да не ўклони1тсz ї}съ нар0ду сyщу п0мыслwвъ, на мёстэ души2. Е#г0же нёсть возм0жно, кромЁ трудA душeвнагw, крёпцэ держaти. Коснeмсz во пл0ти є3гw2 житіS, да нaше со смирeніемъ препровождaемъ. И# держи1мсz є3гw2 страстeй, да скHрбнаz претерпэвaемъ, томY ревнyюще. Вкушaимъ (с. </w:t>
      </w:r>
      <w:r>
        <w:rPr>
          <w:rFonts w:cs="Orthodox_tt eROOS" w:ascii="Orthodox_tt eROOS" w:hAnsi="Orthodox_tt eROOS"/>
          <w:kern w:val="2"/>
          <w:sz w:val="32"/>
          <w:szCs w:val="32"/>
        </w:rPr>
        <w:t>314</w:t>
      </w:r>
      <w:r>
        <w:rPr>
          <w:rFonts w:cs="Irmologion Ucs" w:ascii="Irmologion Ucs" w:hAnsi="Irmologion Ucs"/>
          <w:kern w:val="2"/>
          <w:sz w:val="32"/>
          <w:szCs w:val="32"/>
        </w:rPr>
        <w:t>) неизречeнное и3 снисходи1тельное є3гw2 њ нaсъ смотрeніе, да t вкушeніz души2 слaдкагw познавaемъ, ћкw блaгъ гDь. Кромё же всёхъ си1хъ, и3ли2 и3 прeжде всёхъ, несумнённw є3мY вёруимъ, њ ни1хже глаг0летъ. И# пр0мысла є3гw2, њ нaсъ бывaющагw, на всsкъ дeнь њжидaимъ. И# ћкоже ќбw прилучи1тсz, благодaрнэ и3 съ цэловaніемъ, и3 ўсeрднэ пріeмлимъ. Да навhкнемъ къ бGу т0чію зрёти, и4же вс‰ ўправлsетъ б9eственными словесы6 премyдрости. И# є3гдA вс‰ сі‰ сотвори1мъ, тогдA не далeче нёгдэ t бGа є3смы2. Бlгочeстіе бо є4сть несовершeнное совершeнство, ћкоже речE нёкто t бGон0сныхъ мужeй и3 совершeнныхъ дyхомъ.</w:t>
      </w:r>
    </w:p>
    <w:p>
      <w:pPr>
        <w:pStyle w:val="Normal"/>
        <w:widowControl w:val="false"/>
        <w:rPr/>
      </w:pPr>
      <w:r>
        <w:rPr>
          <w:rFonts w:cs="Irmologion Ucs" w:ascii="Irmologion Ucs" w:hAnsi="Irmologion Ucs"/>
          <w:kern w:val="2"/>
          <w:sz w:val="32"/>
          <w:szCs w:val="32"/>
        </w:rPr>
        <w:t>к7а. И#скупyzй бо свою2 жи1знь д0брэ, и3 въ помышлeніи непрестaннw и3 пaмzти смeртной пребывazй, и3 премyдрэ t страстeй ќмъ сeю вeщію tвлекazй, сeй и3 повсечaстнаz пришє1ствіz бэс0вскихъ прил0гwвъ всsкw быстрёе зрёти њбhче тогw2, и4же кромЁ пaмzти смeртныz житіE провождaти восхотЁ, є3ди1нагw рaди рaзума сeрдце њчищaz, ґ не плачeвну и3 печaльну всегдA соблюдaz мhсль: сeй мнsсz быстроyміемъ вс‰ побэждaти губи1тєльныz стр†сти, є3ди1ною свsзанъ є4сть, ћкоже не вёсть г0ршею всёхъ, и3 пaдаетъ мн0жицею высокомyдріемъ внЁ бGа. СемY подобaетъ ѕэлw2 трезви1тисz, ћкw да не воскичи1всz погуби1тъ смhслъ. Навык0ша бо, ћкоже пavелъ глаг0летъ, дyшы tсю1ду и3 tи1нуду собирaющыz, кичи1тисz на мeньшихъ, kковhми сjи кaжутсz:</w:t>
      </w:r>
      <w:r>
        <w:rPr>
          <w:rStyle w:val="FootnoteCharacters"/>
          <w:rStyle w:val="FootnoteAnchor"/>
        </w:rPr>
        <w:footnoteReference w:id="28"/>
      </w:r>
      <w:r>
        <w:rPr>
          <w:rFonts w:cs="Irmologion Ucs" w:ascii="Irmologion Ucs" w:hAnsi="Irmologion Ucs"/>
          <w:kern w:val="2"/>
          <w:sz w:val="32"/>
          <w:szCs w:val="32"/>
        </w:rPr>
        <w:t xml:space="preserve"> въ ни1хже и4скры, ћкоже мню2, назидaющіz любвE нёсть. Ґ и4же и4мать пaмzть смeрти, по всsкъ вeчеръ нашє1ствіz бэсHвъ быстрёе ви1дz, пaче другaгw, прогонsz низлагaетъ.</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 xml:space="preserve">к7в. Њбhче слaдостнаz б9іz пaмzть, сjесть ї}съ, съ ћростію сердeчною и3 г0рестію спаси1тельною разрушaти п0мыслwвъ вс‰ кHзни: разумBніz, словесA, мечт†ніz, воwбражє1ніz тє1мнаz. И# вкрaтцэ рещи2, вс‰ и4миже њполчaетсz и3 дерзaетъ всегуби1тельный (с. </w:t>
      </w:r>
      <w:r>
        <w:rPr>
          <w:rFonts w:cs="Orthodox_tt eROOS" w:ascii="Orthodox_tt eROOS" w:hAnsi="Orthodox_tt eROOS"/>
          <w:kern w:val="2"/>
          <w:sz w:val="32"/>
          <w:szCs w:val="32"/>
        </w:rPr>
        <w:t>315</w:t>
      </w:r>
      <w:r>
        <w:rPr>
          <w:rFonts w:cs="Irmologion Ucs" w:ascii="Irmologion Ucs" w:hAnsi="Irmologion Ucs"/>
          <w:kern w:val="2"/>
          <w:sz w:val="32"/>
          <w:szCs w:val="32"/>
        </w:rPr>
        <w:t>) врaгъ, и3щaй поглоти1ти дyшы. Призывaемь же ї}съ вс‰ ўд0бнw попалsетъ, ни во є3ди1номъ бо и3н0мъ нaше є4сть спасeніе, т0чію во хrтЁ ї}сэ. Е$же и3 сaмъ речE сп7си1тель: без8 менE не м0жете твори1ти ничесHже.</w:t>
      </w:r>
      <w:r>
        <w:rPr>
          <w:rStyle w:val="FootnoteCharacters"/>
          <w:rStyle w:val="FootnoteAnchor"/>
        </w:rPr>
        <w:footnoteReference w:id="29"/>
      </w:r>
    </w:p>
    <w:p>
      <w:pPr>
        <w:pStyle w:val="Normal"/>
        <w:widowControl w:val="false"/>
        <w:rPr/>
      </w:pPr>
      <w:r>
        <w:rPr>
          <w:rFonts w:cs="Irmologion Ucs" w:ascii="Irmologion Ucs" w:hAnsi="Irmologion Ucs"/>
          <w:kern w:val="2"/>
          <w:sz w:val="32"/>
          <w:szCs w:val="32"/>
        </w:rPr>
        <w:t>к7а. Со всsкимъ u5бо хранeніемъ сeрдце нaше на всsкъ чaсъ и3 мгновeніе соблюдeмъ t п0мыслwвъ, помрачaющихъ душeвное зерцaло. Въ нeмже воwбражaтисz и3 свётлэ напи1сыватисz њбhче ї}съ хrт0съ, бGа nц7A премyдрость и3 си1ла: и3 внyтрь сeрдца непрестaннw и4щемъ цaрствіе б9іе, зерно2, и3 би1серъ, и3 квaсъ, и3 и3н†z вс‰ т†инства њбрsщемъ, внyтрь нaсъ самёхъ, ѓще џко ўмA њчи1стимъ. Сегw2 рaди и3 гDь нaшъ ї}съ хrт0съ речE: цaрствіе б9іе внyтрь вaсъ є4сть,</w:t>
      </w:r>
      <w:r>
        <w:rPr>
          <w:rStyle w:val="FootnoteCharacters"/>
          <w:rStyle w:val="FootnoteAnchor"/>
        </w:rPr>
        <w:footnoteReference w:id="30"/>
      </w:r>
      <w:r>
        <w:rPr>
          <w:rFonts w:cs="Irmologion Ucs" w:ascii="Irmologion Ucs" w:hAnsi="Irmologion Ucs"/>
          <w:kern w:val="2"/>
          <w:sz w:val="32"/>
          <w:szCs w:val="32"/>
        </w:rPr>
        <w:t xml:space="preserve"> kвлsz пребывaющее внyтрь сeрдца б9ество2.</w:t>
      </w:r>
    </w:p>
    <w:p>
      <w:pPr>
        <w:pStyle w:val="Normal"/>
        <w:widowControl w:val="false"/>
        <w:rPr/>
      </w:pPr>
      <w:r>
        <w:rPr>
          <w:rFonts w:cs="Irmologion Ucs" w:ascii="Irmologion Ucs" w:hAnsi="Irmologion Ucs"/>
          <w:kern w:val="2"/>
          <w:sz w:val="32"/>
          <w:szCs w:val="32"/>
        </w:rPr>
        <w:t>к7д. Трезвёніе ќбw свётлостнэ њчищaетъ с0вэсть: сeй же њчи1щшейсz, ћкw свёту покрывaему, ѓбіе возсіsвша вeлію tгонsетъ тьмY. Сeй же tгнaннэй чaстымъ трезвёніемъ и4стиннымъ, та‰щаzсz дэлA пaки с0вэсть показyетъ, и3 чрез8 ќмъ научaетъ трезвёніемъ неви1димому борeнію и3 словeсной брaни, и3 кaкw подобaетъ метaти кHпіz въ є3диноб0рствэ, и3 метaти благометaемыми въ цёль к0піzми п0мыслwвъ, не бhти же низлагaему ўмY крhющусz ў хrтA, вмёстw врeдныz тьмы2 желaющу свёта, є3гHже вкуси1вый разумёетъ, є4же глаг0лю, глaдомъ мyчитъ пaче дyшу питaему, и3 никогдaже насыщaему, но є3ли1кw kдyщу, є3щE пaче ѓлчущу. Свётъ привлекazй ќмъ ћкоже с0лнце џко, и4же несказaненъ сhй, не сл0вомъ сказyемь, но и3скyсомъ пострадaвшагw, и3ли2 ўzзви1вшагwсz и4стиннэе рещи2, молчaти ми2 заповёдуетъ, ѓще и3 х0щетъ ќмъ всегдA наслаждaтисz словесы6 џными, ±же глаг0летъ: Ми1ръ и3мёйте и3 с™hню со всёми, и4хже кромЁ никт0же ќзритъ гDа:</w:t>
      </w:r>
      <w:r>
        <w:rPr>
          <w:rStyle w:val="FootnoteCharacters"/>
          <w:rStyle w:val="FootnoteAnchor"/>
        </w:rPr>
        <w:footnoteReference w:id="31"/>
      </w:r>
      <w:r>
        <w:rPr>
          <w:rFonts w:cs="Irmologion Ucs" w:ascii="Irmologion Ucs" w:hAnsi="Irmologion Ucs"/>
          <w:kern w:val="2"/>
          <w:sz w:val="32"/>
          <w:szCs w:val="32"/>
        </w:rPr>
        <w:t xml:space="preserve"> стzжaніz во рaди любвE и3 чистоты2, сі‰ сyть ми1ръ и3 њсвzщeніе.</w:t>
      </w:r>
    </w:p>
    <w:p>
      <w:pPr>
        <w:pStyle w:val="Normal"/>
        <w:widowControl w:val="false"/>
        <w:rPr/>
      </w:pPr>
      <w:r>
        <w:rPr>
          <w:rFonts w:cs="Irmologion Ucs" w:ascii="Irmologion Ucs" w:hAnsi="Irmologion Ucs"/>
          <w:kern w:val="2"/>
          <w:sz w:val="32"/>
          <w:szCs w:val="32"/>
        </w:rPr>
        <w:t xml:space="preserve">к7є. Ћрость подобaетъ воwружaти проти1ву є3ди1ныхъ бэсHвъ, п0мыслы на ны2 враждyющихъ и3 kрsщихсz. W$бразъ же (с. </w:t>
      </w:r>
      <w:r>
        <w:rPr>
          <w:rFonts w:cs="Orthodox_tt eROOS" w:ascii="Orthodox_tt eROOS" w:hAnsi="Orthodox_tt eROOS"/>
          <w:kern w:val="2"/>
          <w:sz w:val="32"/>
          <w:szCs w:val="32"/>
        </w:rPr>
        <w:t>316</w:t>
      </w:r>
      <w:r>
        <w:rPr>
          <w:rFonts w:cs="Irmologion Ucs" w:ascii="Irmologion Ucs" w:hAnsi="Irmologion Ucs"/>
          <w:kern w:val="2"/>
          <w:sz w:val="32"/>
          <w:szCs w:val="32"/>
        </w:rPr>
        <w:t>) сyщіz въ нaсъ повсечaстныz брaни слhши и3 сотвори2: трезвёнію совокупи2 моли1тву, трезвёніе бо моли1тву њчищaетъ, сіs же њчищaющее (џное трезвёніе). Трезвёніе бо непрестaннw зрsще, разумёетъ входsщихъ: возбрани1вши же мaлw џнымъ входи1ти, въ п0мощь призывaетъ гDа нaшего ї}са хrтA, tгнaти лук†выz. Внимaніе же сопротивоглаг0люще возбранsетъ и5мъ. Призывaемь же ї}съ, tгонsетъ бёсы съ мечтaньми и4хъ.</w:t>
      </w:r>
    </w:p>
    <w:p>
      <w:pPr>
        <w:pStyle w:val="Normal"/>
        <w:widowControl w:val="false"/>
        <w:rPr/>
      </w:pPr>
      <w:r>
        <w:rPr>
          <w:rFonts w:cs="Irmologion Ucs" w:ascii="Irmologion Ucs" w:hAnsi="Irmologion Ucs"/>
          <w:kern w:val="2"/>
          <w:sz w:val="32"/>
          <w:szCs w:val="32"/>
        </w:rPr>
        <w:t>к7ѕ. Ѕэлw2 nпaснэ блюди2 тв0й ќмъ. ВнегдA ќбw разумёеши, п0мыслъ, вопреки2 є3мY глаг0ли, ѓбіе же вск0рэ во tмщeніе призови2 хrтA. Слaдкій же ї}съ, є3щE тебЁ глаг0лющу, речeтъ: сE пріид0хъ, подaти ти2 заступлeніе. Тh же, си6мъ врагHмъ совершeннw моли1твою ўтиши1вшымсz, пaки внемли2 ўмY. СE пaки в0лны мн0жае прeжнихъ, є3ди1на за друг0й стремsщыzсz, t ни1хже погружaетсz душA: но сE пaки ї}съ возбуждaемь t ўченикA, и3 лук†вымъ вётрwмъ запрещaz ћкw бGъ.</w:t>
      </w:r>
      <w:r>
        <w:rPr>
          <w:rStyle w:val="FootnoteCharacters"/>
          <w:rStyle w:val="FootnoteAnchor"/>
        </w:rPr>
        <w:footnoteReference w:id="32"/>
      </w:r>
      <w:r>
        <w:rPr>
          <w:rFonts w:cs="Irmologion Ucs" w:ascii="Irmologion Ucs" w:hAnsi="Irmologion Ucs"/>
          <w:kern w:val="2"/>
          <w:sz w:val="32"/>
          <w:szCs w:val="32"/>
        </w:rPr>
        <w:t xml:space="preserve"> Ўпразднsсz же t си1хъ чaсъ нeгли, и3ли2 мгновeніе, слaви спaсшаго тS, и3 помышлsй њ смeрти.</w:t>
      </w:r>
    </w:p>
    <w:p>
      <w:pPr>
        <w:pStyle w:val="Normal"/>
        <w:widowControl w:val="false"/>
        <w:rPr/>
      </w:pPr>
      <w:r>
        <w:rPr>
          <w:rFonts w:cs="Irmologion Ucs" w:ascii="Irmologion Ucs" w:hAnsi="Irmologion Ucs"/>
          <w:kern w:val="2"/>
          <w:sz w:val="32"/>
          <w:szCs w:val="32"/>
        </w:rPr>
        <w:t xml:space="preserve">к7з. Со всsкимъ внимaніемъ сeрдца, въ чyвствіи души2 да течeмъ. Внимaніе бо и3 моли1тва, на всsкъ дeнь сопрzгaємы, подHбны сyть nгнен0сной и3ліинЁ колесни1цэ, ћже на высотY небeсную причaстника своего2 возвышaютъ. И# что2 глаг0лю; трезвёніе бо и3справлsющему, и3ли2 и3спрaвити тщaщемусz, сeрдце чи1сто, съ с0лнцемъ, и3 лун0ю, и3 ѕвэздaми, нeбо мhсленно содёласz: бGа же невмэсти1магw бывaетъ вмэсти1лище, по тaинственному видёнію и3 восхождeнію. И$же ќбw и4мать люб0вь къ б9eственной добродётели, да и3скушaетсz произноси1ти во всsкое мгновeніе и4мz гDа, и3 со ўсeрдіемъ словесA производи1ти въ дэлA. И# и4же пsть чyвствъ, t ни1хже душA вёсть повреждaтисz, нyждею нёкоею ўдeрживаетъ, легчaйшимъ ўмY своемY, сердeчный п0двигъ и3 брaнь всsчески содёловаетъ. Возбранsй u5бо всBмъ внBшнимъ вымышлeньми нёкіими, и3 бори1сz съ раждaемыми t (с. </w:t>
      </w:r>
      <w:r>
        <w:rPr>
          <w:rFonts w:cs="Orthodox_tt eROOS" w:ascii="Orthodox_tt eROOS" w:hAnsi="Orthodox_tt eROOS"/>
          <w:kern w:val="2"/>
          <w:sz w:val="32"/>
          <w:szCs w:val="32"/>
        </w:rPr>
        <w:t>317</w:t>
      </w:r>
      <w:r>
        <w:rPr>
          <w:rFonts w:cs="Irmologion Ucs" w:ascii="Irmologion Ucs" w:hAnsi="Irmologion Ucs"/>
          <w:kern w:val="2"/>
          <w:sz w:val="32"/>
          <w:szCs w:val="32"/>
        </w:rPr>
        <w:t>) ни1хъ внyтрь безпл0тными п0мыслы, б9eственными ўхищрeньми. Труд0мъ бдёній сл†сти tгонsй, и3 въ ћстіи и3 питіи2 воздержaненъ бyди: и3 тёло дов0льнэ и3стончевaй, да лeгкою сердeчную брaнь ўд0бнэ себЁ содёлаеши: благодётельствуz себЁ, ґ не и3н0му. И# помышлeніемъ смeрти дyшу мyчи, ї}са хrтA пaмzтію собирaй расточeнный св0й ќмъ. Въ нощи1 бо пaче њбhче ќмъ ћсенъ бhти t свётлыхъ видёній бGа и3 б9eственныхъ.</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к7и. Не tрицaимсz трудHвъ и3 тэлeсныхъ њбучeній: t земли1 бо пшени1ца, t таковhхъ же рaдость дух0внаz и3 и3скyсъ благи1хъ произрастaетъ. НижE с0вэсть прельщaемъ бесёдующую съ нaми њ спаси1тельныхъ и3 дёzтельныхъ, подобaющихъ и3 д0лжныхъ, глаг0лющую непрестaннw, и3 наипaче, ѓще случи1тсz дёйственнымъ и3 дёzтельнымъ и3 т0нкимъ ўмA трезвёніемъ њчищaема. Прили1чный бо тогдA и3 несомнённый ск0рый сyдъ њбhче производи1ти рaди чистоты2 своеS. Тёмже не подобaетъ си1хъ рaди прельщaти ю5: житіe бо ўг0дное бGу, внyтрь возвэщaетъ, и3 дyшу жeстокw њбличaющи, грэхми2 нёкогда њбагри1вшу смhслъ, согрэшeніz пaки показyетъ и3справлeніе, совётующи сeрдцу согрэши1вшему кazтисz, показyющи цэльбY слaдостнымъ бесёдованіемъ.</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к7f. Дhмъ, t дрeва восходS, тsжекъ бывaетъ nчaмъ, но п0слэжде показyетъ џнымъ свётъ, и3 ўслаждaетъ, и5хже пeрвэе њпечалsше: и3 внимaніе непрестaннw зрsщее нан0ситъ тsжесть. Пришeдый же ї}съ призывaемь моли1твою просвэщaетъ сeрдце: пaмzть бо є3гw2 вкyпэ со њсіsніемъ подаeтъ наил{чшаz благ†z.</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l. Њбhклъ нёкакw врaгъ ќмъ нaшъ возмущaти, и3 пeрсть ћсти и3 нaмъ съ соб0ю желaетъ, и3 сyщымъ по w4бразу б9ію на чрeвэ ходи1ти. Сегw2 рaди глаг0летъ бGъ: враждY положY междY тоб0ю и3 тёмъ.</w:t>
      </w:r>
      <w:r>
        <w:rPr>
          <w:rStyle w:val="FootnoteCharacters"/>
          <w:rStyle w:val="FootnoteAnchor"/>
        </w:rPr>
        <w:footnoteReference w:id="33"/>
      </w:r>
      <w:r>
        <w:rPr>
          <w:rFonts w:cs="Irmologion Ucs" w:ascii="Irmologion Ucs" w:hAnsi="Irmologion Ucs"/>
          <w:kern w:val="2"/>
          <w:sz w:val="32"/>
          <w:szCs w:val="32"/>
        </w:rPr>
        <w:t xml:space="preserve"> Сегw2 рaди подобaетъ нaмъ при1снw къ бGу воздыхaти, да си1мъ неуsзвлени t діaвольскихъ раждежeнныхъ стрёлъ на всsкъ дeнь пребывaемъ. Покрhю и5, глаг0летъ, ћкw познA и4мz моE.</w:t>
      </w:r>
      <w:r>
        <w:rPr>
          <w:rStyle w:val="FootnoteCharacters"/>
          <w:rStyle w:val="FootnoteAnchor"/>
        </w:rPr>
        <w:footnoteReference w:id="34"/>
      </w:r>
      <w:r>
        <w:rPr>
          <w:rFonts w:cs="Irmologion Ucs" w:ascii="Irmologion Ucs" w:hAnsi="Irmologion Ucs"/>
          <w:kern w:val="2"/>
          <w:sz w:val="32"/>
          <w:szCs w:val="32"/>
        </w:rPr>
        <w:t xml:space="preserve"> И#: nбaче близ8 боsщихсz є3гw2 спасeніе є3гw2.</w:t>
      </w:r>
      <w:r>
        <w:rPr>
          <w:rStyle w:val="FootnoteCharacters"/>
          <w:rStyle w:val="FootnoteAnchor"/>
        </w:rPr>
        <w:footnoteReference w:id="35"/>
      </w:r>
    </w:p>
    <w:p>
      <w:pPr>
        <w:pStyle w:val="Normal"/>
        <w:widowControl w:val="false"/>
        <w:rPr/>
      </w:pPr>
      <w:r>
        <w:rPr>
          <w:rFonts w:cs="Irmologion Ucs" w:ascii="Irmologion Ucs" w:hAnsi="Irmologion Ucs"/>
          <w:kern w:val="2"/>
          <w:sz w:val="32"/>
          <w:szCs w:val="32"/>
        </w:rPr>
        <w:t xml:space="preserve">(с. </w:t>
      </w:r>
      <w:r>
        <w:rPr>
          <w:rFonts w:cs="Orthodox_tt eROOS" w:ascii="Orthodox_tt eROOS" w:hAnsi="Orthodox_tt eROOS"/>
          <w:kern w:val="2"/>
          <w:sz w:val="32"/>
          <w:szCs w:val="32"/>
        </w:rPr>
        <w:t>318</w:t>
      </w:r>
      <w:r>
        <w:rPr>
          <w:rFonts w:cs="Irmologion Ucs" w:ascii="Irmologion Ucs" w:hAnsi="Irmologion Ucs"/>
          <w:kern w:val="2"/>
          <w:sz w:val="32"/>
          <w:szCs w:val="32"/>
        </w:rPr>
        <w:t>)</w:t>
      </w:r>
    </w:p>
    <w:p>
      <w:pPr>
        <w:pStyle w:val="Normal"/>
        <w:widowControl w:val="false"/>
        <w:rPr/>
      </w:pPr>
      <w:r>
        <w:rPr>
          <w:rFonts w:cs="Irmologion Ucs" w:ascii="Irmologion Ucs" w:hAnsi="Irmologion Ucs"/>
          <w:kern w:val="2"/>
          <w:sz w:val="32"/>
          <w:szCs w:val="32"/>
        </w:rPr>
        <w:t>lа. Блажeнный ґпcлъ, сосyдъ и3збрaнный, њ хrтЁ глаг0лzй, и3скyсъ мн0гій внyтренніz и3 въ нaсъ самёхъ сyщіz неви1димыz и3 мhсленныz брaни и3мhй, ко є3фесeємъ пи1шетъ, глаг0лz: Нёсть нaша брaнь къ кр0ви и3 пл0ти, но къ начaлwмъ, и3 ко властeмъ, и3 къ міродержи1телємъ тьмы2 вёка сегw2, къ духовHмъ ѕл0бы поднебє1снымъ.</w:t>
      </w:r>
      <w:r>
        <w:rPr>
          <w:rStyle w:val="FootnoteCharacters"/>
          <w:rStyle w:val="FootnoteAnchor"/>
        </w:rPr>
        <w:footnoteReference w:id="36"/>
      </w:r>
      <w:r>
        <w:rPr>
          <w:rFonts w:cs="Irmologion Ucs" w:ascii="Irmologion Ucs" w:hAnsi="Irmologion Ucs"/>
          <w:kern w:val="2"/>
          <w:sz w:val="32"/>
          <w:szCs w:val="32"/>
        </w:rPr>
        <w:t xml:space="preserve"> Пeтръ же глаг0летъ: Трезви1тесz, б0дрствуйте, занE супостaтъ нaшъ діaволъ, ћкw лeвъ рыкaz х0дитъ, и3скjй кого2 поглоти1ти, є3мyже проти1витесz твeрди вёрою.</w:t>
      </w:r>
      <w:r>
        <w:rPr>
          <w:rStyle w:val="FootnoteCharacters"/>
          <w:rStyle w:val="FootnoteAnchor"/>
        </w:rPr>
        <w:footnoteReference w:id="37"/>
      </w:r>
      <w:r>
        <w:rPr>
          <w:rFonts w:cs="Irmologion Ucs" w:ascii="Irmologion Ucs" w:hAnsi="Irmologion Ucs"/>
          <w:kern w:val="2"/>
          <w:sz w:val="32"/>
          <w:szCs w:val="32"/>
        </w:rPr>
        <w:t xml:space="preserve"> ГDь же нaшъ ї}съ хrт0съ, бесёдуz њ разли1чныхъ произволeніzхъ слhшащихъ є3ђльскаz словесA, речE: Пот0мъ же прих0дитъ діaволъ, и3 взeмлетъ сл0во t сeрдца, си1рэчь, забвeніемъ лукaвымъ крадьбY содёловаz, да не вёровавше спасyтсz.</w:t>
      </w:r>
      <w:r>
        <w:rPr>
          <w:rStyle w:val="FootnoteCharacters"/>
          <w:rStyle w:val="FootnoteAnchor"/>
        </w:rPr>
        <w:footnoteReference w:id="38"/>
      </w:r>
      <w:r>
        <w:rPr>
          <w:rFonts w:cs="Irmologion Ucs" w:ascii="Irmologion Ucs" w:hAnsi="Irmologion Ucs"/>
          <w:kern w:val="2"/>
          <w:sz w:val="32"/>
          <w:szCs w:val="32"/>
        </w:rPr>
        <w:t xml:space="preserve"> И# пaки ґпcлъ: соуслаждaюсz бо зак0ну б9ію по внyтреннему человёку: ви1ждуже и4нъ зак0нъ во ќдэхъ мои1хъ противувою1ющъ зак0ну ўмA моегw2, и3 плэнsющъ мS.</w:t>
      </w:r>
      <w:r>
        <w:rPr>
          <w:rStyle w:val="FootnoteCharacters"/>
          <w:rStyle w:val="FootnoteAnchor"/>
        </w:rPr>
        <w:footnoteReference w:id="39"/>
      </w:r>
      <w:r>
        <w:rPr>
          <w:rFonts w:cs="Irmologion Ucs" w:ascii="Irmologion Ucs" w:hAnsi="Irmologion Ucs"/>
          <w:kern w:val="2"/>
          <w:sz w:val="32"/>
          <w:szCs w:val="32"/>
        </w:rPr>
        <w:t xml:space="preserve"> Рёша же сі‰ ўчaще нaсъ, и3 сокрhтое t нaсъ kвлeннымъ творsще.</w:t>
      </w:r>
    </w:p>
    <w:p>
      <w:pPr>
        <w:pStyle w:val="Normal"/>
        <w:widowControl w:val="false"/>
        <w:rPr/>
      </w:pPr>
      <w:r>
        <w:rPr>
          <w:rFonts w:cs="Irmologion Ucs" w:ascii="Irmologion Ucs" w:hAnsi="Irmologion Ucs"/>
          <w:kern w:val="2"/>
          <w:sz w:val="32"/>
          <w:szCs w:val="32"/>
        </w:rPr>
        <w:t>lв. Њбhклъ рaзумъ нёкакw кичи1тисz, мнsсz бhти пaче мн0гихъ, ѓще лиши1тсz самоукорeніz и3 смирeніz, t ни1хже бывaетъ познaніе своеS нeмощи. СіE мyдрствуемъ, слhшаще глаг0лющаго: Брaтіе, ѓзъ себE не u5 помышлsю дости1гша: є3ди1но же, з†днzz ќбw забывaz, въ прє1днzz же простирazсz, со ўсeрдіемъ гоню2, къ п0чести вhшнzгw звaніz хrт0ва.</w:t>
      </w:r>
      <w:r>
        <w:rPr>
          <w:rStyle w:val="FootnoteCharacters"/>
          <w:rStyle w:val="FootnoteAnchor"/>
        </w:rPr>
        <w:footnoteReference w:id="40"/>
      </w:r>
      <w:r>
        <w:rPr>
          <w:rFonts w:cs="Irmologion Ucs" w:ascii="Irmologion Ucs" w:hAnsi="Irmologion Ucs"/>
          <w:kern w:val="2"/>
          <w:sz w:val="32"/>
          <w:szCs w:val="32"/>
        </w:rPr>
        <w:t xml:space="preserve"> И# пaки: ѓзъ тaкw текY, не ћкw безвёстнw, тaкw подвизaюсz, не ћкw воздyхъ біsй: но ўмерщвлsю тёло и3 порабощaю, да не кaкw, и3ны6мъ проповёдуz, сaмъ неключи1мь бyду.</w:t>
      </w:r>
      <w:r>
        <w:rPr>
          <w:rStyle w:val="FootnoteCharacters"/>
          <w:rStyle w:val="FootnoteAnchor"/>
        </w:rPr>
        <w:footnoteReference w:id="41"/>
      </w:r>
      <w:r>
        <w:rPr>
          <w:rFonts w:cs="Irmologion Ucs" w:ascii="Irmologion Ucs" w:hAnsi="Irmologion Ucs"/>
          <w:kern w:val="2"/>
          <w:sz w:val="32"/>
          <w:szCs w:val="32"/>
        </w:rPr>
        <w:t xml:space="preserve"> Ви1дэлъ ли є3си2 смирeніе, є3ли1кw вкyпэ и3 течeніе къ добродётели; зри1ши ли, каково2 є4сть с™aгw пavла толи1кагw и3 таковaгw мyжа смирeніе: Хrт0съ, глаг0летъ, пріи1де въ мjръ грёшники спасти2, t ни1хже пeрвый є4смь ѓзъ. Тёмже нyжда нaмъ смирsтисz, ѓще хyдость є3стествA и4мамы. Чт0 бо брeніz хyждше; и3 бGа поминaти нaмъ подобaетъ, (с. </w:t>
      </w:r>
      <w:r>
        <w:rPr>
          <w:rFonts w:cs="Orthodox_tt eROOS" w:ascii="Orthodox_tt eROOS" w:hAnsi="Orthodox_tt eROOS"/>
          <w:kern w:val="2"/>
          <w:sz w:val="32"/>
          <w:szCs w:val="32"/>
        </w:rPr>
        <w:t>319</w:t>
      </w:r>
      <w:r>
        <w:rPr>
          <w:rFonts w:cs="Irmologion Ucs" w:ascii="Irmologion Ucs" w:hAnsi="Irmologion Ucs"/>
          <w:kern w:val="2"/>
          <w:sz w:val="32"/>
          <w:szCs w:val="32"/>
        </w:rPr>
        <w:t>) занE сегw2 рaди и3 сотворeни є3смы2. Но и3 воздержaнію подобaетъ њбучaтисz, да лeгцы течeмъ њ гDэ нaшемъ.</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lа. Не возм0жно лук†вымъ помыслHмъ себE предaвшу чи1сту бhти въ внёшнемъ человёцэ t грBхъ, и3 нёсть возм0жно неискоренsємымъ t сeрдца лук†вымъ помыслHмъ не произноси1тисz въ дэлA лук†ваz. И# зрёніz прелюбодёйнагw, и3 помрачeніz вин0вно то2, что2 внyтреннее џко прeжде прелюбы2 сотвори2. Жел†ніz слhшати ст{днаz вин0вно то2, что2 слyшаемъ душeвными ўшесы6, ћкобы внyтрь сyщихъ стyдныхъ бэсHвъ, и3 внЁ, kкwвA на нaсъ шeпчутъ. Д0лжни u5бо є3смы2 њ гDэ њчищaти себE внyтрь и3 внЁ, блюсти1 же д0лженъ є4сть кjйждо t нaсъ сво‰ ч{вства, и3 њчищaти на всsкъ дeнь t стрaстныхъ дёйствъ грэх0вныхъ. И# ћкоже пeрвэе t неразyміz въ мjрэ њбращaющесz въ суетЁ ўмA нaшегw, пораб0тихомсz всёмъ ўм0мъ и3 чyвствы прeлести грэх0внэй: тaкw пaки подобaетъ нaмъ прешeдшымъ къ житію2 по бз7э, раб0тати всёмъ ўм0мъ и3 чyвствы бGу жи1ву и3 и4стинну, и3 б9іей прaвдэ и3 хотёнію.</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lд. Пeрвэе є4сть прил0гъ, пот0мъ сочетaніе, тaже сосложeніе, пот0мъ плэнeніе, тaже стрaсть, частот0ю и3 навыкновeніемъ ўкрэпи1вшаzсz. СE u5бо сyщіz на ны2 брaни побёда: си1це бо и3 t с™hхъ nтє1цъ њпредэлsетсz.</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lє. И# прил0гъ глаг0лютъ бhти, помhслъ простhй, и3ли2, вeщи w4бразъ ћкоже прилучи1сz новоzвлeннэ въ сeрдцэ предстaвившійсz и3 ўмY kвлsющійсz. Сочетaніе же, є4же собесёдовати по стрaсти, и3ли2 безстрaстнw съ ћвльшимсz. Сосложeніе же, приклонeніе души2 со ўслаждeніемъ къ ћвльшемусz бывaющее. Плэнeніе же, нyждное и3 нев0льное сeрдца tведeніе, и3 над0лзэ пребывaющее, и3 благaгw нaшегw состоsніz со прилучи1вшимсz смэшeніе пaгубное. Стрaсть же, с0бственнэ глаг0лютъ, долговрeменнэ стрaстнэ въ души2 гнэздsщеесz. T всёхъ си1хъ пeрвое є4сть безгрёшно: втор0е же, не всsкw: трeтіе же, по состоsнію подвизaющагwсz: брaни же и3ли2 вэнцє1въ и3ли2 мучeній вин0вна.</w:t>
      </w:r>
    </w:p>
    <w:p>
      <w:pPr>
        <w:pStyle w:val="Normal"/>
        <w:widowControl w:val="false"/>
        <w:rPr/>
      </w:pPr>
      <w:r>
        <w:rPr>
          <w:rFonts w:cs="Irmologion Ucs" w:ascii="Irmologion Ucs" w:hAnsi="Irmologion Ucs"/>
          <w:kern w:val="2"/>
          <w:sz w:val="32"/>
          <w:szCs w:val="32"/>
        </w:rPr>
        <w:t xml:space="preserve">(с. </w:t>
      </w:r>
      <w:r>
        <w:rPr>
          <w:rFonts w:cs="Orthodox_tt eROOS" w:ascii="Orthodox_tt eROOS" w:hAnsi="Orthodox_tt eROOS"/>
          <w:kern w:val="2"/>
          <w:sz w:val="32"/>
          <w:szCs w:val="32"/>
        </w:rPr>
        <w:t>320</w:t>
      </w:r>
      <w:r>
        <w:rPr>
          <w:rFonts w:cs="Irmologion Ucs" w:ascii="Irmologion Ucs" w:hAnsi="Irmologion Ucs"/>
          <w:kern w:val="2"/>
          <w:sz w:val="32"/>
          <w:szCs w:val="32"/>
        </w:rPr>
        <w:t>)</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lѕ. Плэнeніе бо и3нaкw бывaетъ во врeмz моли1твы: и3 и3нaкw не во врeмz моли1твы. Стрaсть же несумнённw подлежи1тъ и3ли2 равномёрному покаsнію, и3ли2 бyдущей мyцэ. Пeрвому ќбw сопротивлszйсz, и3ли2 безстрaстнw помышлszй, си1рэчь прил0гу, вс‰ ст{днаz є3ди1ною tсэкaетъ. СіS брaнь лукaвыхъ бэсHвъ ко и4нокwмъ и3 не и4нокwмъ, и3 побёда бывaетъ и3 побэждeніе, ћкоже рёхомъ: и3 t побёды и3ли2 вэнцы2, и3ли2 м{ки согрэши1вшымъ и3 не покazвшымсz. Подвизaимсz u5бо проти1ву џныхъ мhсленнэ, да не лук†ваz и4хъ совётwваніz въ грэхHвнаz ч{вственнаz дэлA произведeмъ: но tсэцaюще t сeрдца грёхъ, сyщее внyтрь себE цaрствіе б9іе њбрsщемъ, чистотy же нaшегw сeрдца и3 ўмилeніе навсегдA къ бGу сохрани1мъ сицевhмъ вельми2 д0брымъ дёланіемъ.</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lз. Мн0зи t и4нwкъ не вёдzтъ прeлести ўмA, ю4же претерпэвaютъ t бэсHвъ: прилэжaтъ же къ дэsнію, не пекyщесz њ ўмЁ, пр0сти сyще, и3 непритв0рни препровождaютъ житіE. Мню2, ћкw не вкуси1вше сердeчныz чистоты2, tню1дъ внyтреннихъ страстeй тьмы2 не вёдzтъ. Е#ли1цы ќбw не вёдzтъ брaни, њ нeйже глаг0летъ пavелъ, нижE въ д0бромъ, м0жетъ бhть, t и3скyса ўкрэпи1вшесz, дёйствєнныz грэхи2 падeніzми сyдzтъ т0кмw: сyщыz же въ мhсли побэждє1ніz и3 побBды не помышлsюще. Понeже ни зрёніе сі‰ њбhче ви1дэти, сyщыz неизречeнны, и3 є3ди1ному подвигопол0жнику бGу, и3 подвизaющагwсz с0вэсти вёдомы. И%мже, мню2, речeсz t писaній сіE: и3 рёхъ, глаг0летъ, ми1ръ, но не бЁ ми1ръ. Њ сyщихъ ќбw брaтіzхъ t простоты2 сицевhми, моли1тисz подобaетъ, и3 научaти и5хъ, є3ли1кw м0щно, да ѕлhхъ по дёйству дэsній ўдалsютсz. Ґ и5же б9eственное и4мутъ желaніе, є4же зрёнію душeвному њчи1ститисz, длz си1хъ и4но є4сть дэsніе хrт0во, и3 и4но тaинство.</w:t>
      </w:r>
    </w:p>
    <w:p>
      <w:pPr>
        <w:pStyle w:val="Normal"/>
        <w:widowControl w:val="false"/>
        <w:rPr/>
      </w:pPr>
      <w:r>
        <w:rPr>
          <w:rFonts w:cs="Irmologion Ucs" w:ascii="Irmologion Ucs" w:hAnsi="Irmologion Ucs"/>
          <w:kern w:val="2"/>
          <w:sz w:val="32"/>
          <w:szCs w:val="32"/>
        </w:rPr>
        <w:t xml:space="preserve">lи. Њбдержи1тъ въ себЁ вои1стинну мн0гіz добродётєли ћвственнаz смeрти пaмzть: nнA роди1тельница є4сть плaча, побуждeніе t всёхъ воздержaтисz, воспоминaніе геeнны, мaти моли1твы и3 слeзъ, хранeніе сeрдца, безстрaстіе брeніz ћкw брeнна, (с. </w:t>
      </w:r>
      <w:r>
        <w:rPr>
          <w:rFonts w:cs="Orthodox_tt eROOS" w:ascii="Orthodox_tt eROOS" w:hAnsi="Orthodox_tt eROOS"/>
          <w:kern w:val="2"/>
          <w:sz w:val="32"/>
          <w:szCs w:val="32"/>
        </w:rPr>
        <w:t>321</w:t>
      </w:r>
      <w:r>
        <w:rPr>
          <w:rFonts w:cs="Irmologion Ucs" w:ascii="Irmologion Ucs" w:hAnsi="Irmologion Ucs"/>
          <w:kern w:val="2"/>
          <w:sz w:val="32"/>
          <w:szCs w:val="32"/>
        </w:rPr>
        <w:t>) и3ст0чникъ быстроyміz съ разсуждeніемъ: и4хже ч†да сугyбый стрaхъ б9ій, и3 њчищeніе t сeрдца стрaстныхъ пHмыслъ, є4же њбдержи1тъ мнHгіz вLчни зaпwвэди. Въ нeй зри1тсz повсечaсный п0двигъ неудобопобэди1мэйшій, и3 њ нeмже мн0зи пекyтсz t подви1жникwвъ хrт0выхъ.</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lf. T нечazннагw нашeдшее приключeніе, и3ли2 напaсть не мaлw растлэвaетъ внимaніе мhсли, и3 ќмъ tт0ргши t лyчшагw и3зволeніz, и3 t добродётельнагw и3 д0брагw ўстроeніz грэх0внw ўклонsетъ къ любопрёніzмъ и3 рaспри. Вин0вно же сеS пaгубы нaшеz то2, что2 всsкw без8 попечeніz њ и3скушeніzхъ њбрэтaемсz.</w:t>
      </w:r>
    </w:p>
    <w:p>
      <w:pPr>
        <w:pStyle w:val="Normal"/>
        <w:widowControl w:val="false"/>
        <w:rPr/>
      </w:pPr>
      <w:r>
        <w:rPr>
          <w:rFonts w:cs="Irmologion Ucs" w:ascii="Irmologion Ucs" w:hAnsi="Irmologion Ucs"/>
          <w:kern w:val="2"/>
          <w:sz w:val="32"/>
          <w:szCs w:val="32"/>
        </w:rPr>
        <w:t>м7. Ничт0же нaсъ повреди1тъ, нижE њпечaлитъ t приключaющихсz нaмъ на всsкъ дeнь приск0рбностей є3ди1ною сіE ўвёдэвшихъ, и3 поучaющихсz вhну. Тёмже глаг0летъ б9eственный ґпcлъ: Благоволю2 въ нeмощехъ, въ досаждeніихъ, въ нyждахъ. И#: вси2 хотsщіи благочeстнw жи1ти њ хrтЁ ї}сэ, гони1ми бyдутъ.</w:t>
      </w:r>
      <w:r>
        <w:rPr>
          <w:rStyle w:val="FootnoteCharacters"/>
          <w:rStyle w:val="FootnoteAnchor"/>
        </w:rPr>
        <w:footnoteReference w:id="42"/>
      </w:r>
      <w:r>
        <w:rPr>
          <w:rFonts w:cs="Irmologion Ucs" w:ascii="Irmologion Ucs" w:hAnsi="Irmologion Ucs"/>
          <w:kern w:val="2"/>
          <w:sz w:val="32"/>
          <w:szCs w:val="32"/>
        </w:rPr>
        <w:t xml:space="preserve"> ТомY слaва во вёки вэкHвъ, ґми1нь.</w:t>
      </w:r>
    </w:p>
    <w:sectPr>
      <w:footnotePr>
        <w:numFmt w:val="decimal"/>
      </w:footnotePr>
      <w:type w:val="nextPage"/>
      <w:pgSz w:w="12240" w:h="15840"/>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Irmologion Ucs">
    <w:charset w:val="cc"/>
    <w:family w:val="auto"/>
    <w:pitch w:val="variable"/>
  </w:font>
  <w:font w:name="Orthodox_tt eROOS">
    <w:charset w:val="cc"/>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val="false"/>
        <w:rPr/>
      </w:pPr>
      <w:r>
        <w:rPr>
          <w:rStyle w:val="FootnoteCharacters"/>
        </w:rPr>
        <w:footnoteRef/>
      </w:r>
      <w:r>
        <w:rPr>
          <w:rFonts w:cs="Irmologion Ucs" w:ascii="Irmologion Ucs" w:hAnsi="Irmologion Ucs"/>
          <w:sz w:val="32"/>
          <w:szCs w:val="32"/>
        </w:rPr>
        <w:t>Луки2 гл. №i, ст. в7.</w:t>
      </w:r>
    </w:p>
  </w:footnote>
  <w:footnote w:id="3">
    <w:p>
      <w:pPr>
        <w:pStyle w:val="Normal"/>
        <w:widowControl w:val="false"/>
        <w:rPr/>
      </w:pPr>
      <w:r>
        <w:rPr>
          <w:rStyle w:val="FootnoteCharacters"/>
        </w:rPr>
        <w:footnoteRef/>
      </w:r>
      <w:r>
        <w:rPr>
          <w:rFonts w:cs="Irmologion Ucs" w:ascii="Irmologion Ucs" w:hAnsi="Irmologion Ucs"/>
          <w:sz w:val="32"/>
          <w:szCs w:val="32"/>
        </w:rPr>
        <w:t>Њсjи гл. в7i, ст. ѕ7.</w:t>
      </w:r>
    </w:p>
  </w:footnote>
  <w:footnote w:id="4">
    <w:p>
      <w:pPr>
        <w:pStyle w:val="Normal"/>
        <w:widowControl w:val="false"/>
        <w:rPr/>
      </w:pPr>
      <w:r>
        <w:rPr>
          <w:rStyle w:val="FootnoteCharacters"/>
        </w:rPr>
        <w:footnoteRef/>
      </w:r>
      <w:r>
        <w:rPr>
          <w:rFonts w:cs="Irmologion Ucs" w:ascii="Irmologion Ucs" w:hAnsi="Irmologion Ucs"/>
          <w:sz w:val="32"/>
          <w:szCs w:val="32"/>
        </w:rPr>
        <w:t>Малах. гл. №, ст. ѕ7.</w:t>
      </w:r>
    </w:p>
  </w:footnote>
  <w:footnote w:id="5">
    <w:p>
      <w:pPr>
        <w:pStyle w:val="Normal"/>
        <w:widowControl w:val="false"/>
        <w:rPr/>
      </w:pPr>
      <w:r>
        <w:rPr>
          <w:rStyle w:val="FootnoteCharacters"/>
        </w:rPr>
        <w:footnoteRef/>
      </w:r>
      <w:r>
        <w:rPr>
          <w:rFonts w:cs="Irmologion Ucs" w:ascii="Irmologion Ucs" w:hAnsi="Irmologion Ucs"/>
          <w:sz w:val="32"/>
          <w:szCs w:val="32"/>
        </w:rPr>
        <w:t>в7 Кор. гл. з7, ст. №.</w:t>
      </w:r>
    </w:p>
  </w:footnote>
  <w:footnote w:id="6">
    <w:p>
      <w:pPr>
        <w:pStyle w:val="Normal"/>
        <w:widowControl w:val="false"/>
        <w:rPr/>
      </w:pPr>
      <w:r>
        <w:rPr>
          <w:rStyle w:val="FootnoteCharacters"/>
        </w:rPr>
        <w:footnoteRef/>
      </w:r>
      <w:r>
        <w:rPr>
          <w:rFonts w:cs="Irmologion Ucs" w:ascii="Irmologion Ucs" w:hAnsi="Irmologion Ucs"/>
          <w:sz w:val="32"/>
          <w:szCs w:val="32"/>
        </w:rPr>
        <w:t>Прит. гл. д7, ст. к7г.</w:t>
      </w:r>
    </w:p>
  </w:footnote>
  <w:footnote w:id="7">
    <w:p>
      <w:pPr>
        <w:pStyle w:val="Normal"/>
        <w:widowControl w:val="false"/>
        <w:rPr/>
      </w:pPr>
      <w:r>
        <w:rPr>
          <w:rStyle w:val="FootnoteCharacters"/>
        </w:rPr>
        <w:footnoteRef/>
      </w:r>
      <w:r>
        <w:rPr>
          <w:rFonts w:cs="Irmologion Ucs" w:ascii="Irmologion Ucs" w:hAnsi="Irmologion Ucs"/>
          <w:sz w:val="32"/>
          <w:szCs w:val="32"/>
        </w:rPr>
        <w:t>Матf. гл. к7г, ст. к7ѕ.</w:t>
      </w:r>
    </w:p>
  </w:footnote>
  <w:footnote w:id="8">
    <w:p>
      <w:pPr>
        <w:pStyle w:val="Normal"/>
        <w:widowControl w:val="false"/>
        <w:rPr/>
      </w:pPr>
      <w:r>
        <w:rPr>
          <w:rStyle w:val="FootnoteCharacters"/>
        </w:rPr>
        <w:footnoteRef/>
      </w:r>
      <w:r>
        <w:rPr>
          <w:rFonts w:cs="Irmologion Ucs" w:ascii="Irmologion Ucs" w:hAnsi="Irmologion Ucs"/>
          <w:sz w:val="32"/>
          <w:szCs w:val="32"/>
        </w:rPr>
        <w:t xml:space="preserve">№ </w:t>
      </w:r>
      <w:r>
        <w:rPr>
          <w:rFonts w:cs="Irmologion Ucs" w:ascii="Irmologion Ucs" w:hAnsi="Irmologion Ucs"/>
          <w:sz w:val="32"/>
          <w:szCs w:val="32"/>
        </w:rPr>
        <w:t>Кор. гл. f7, ст. к7є.</w:t>
      </w:r>
    </w:p>
  </w:footnote>
  <w:footnote w:id="9">
    <w:p>
      <w:pPr>
        <w:pStyle w:val="Normal"/>
        <w:widowControl w:val="false"/>
        <w:rPr/>
      </w:pPr>
      <w:r>
        <w:rPr>
          <w:rStyle w:val="FootnoteCharacters"/>
        </w:rPr>
        <w:footnoteRef/>
      </w:r>
      <w:r>
        <w:rPr>
          <w:rFonts w:cs="Irmologion Ucs" w:ascii="Irmologion Ucs" w:hAnsi="Irmologion Ucs"/>
          <w:sz w:val="32"/>
          <w:szCs w:val="32"/>
        </w:rPr>
        <w:t xml:space="preserve">№ </w:t>
      </w:r>
      <w:r>
        <w:rPr>
          <w:rFonts w:cs="Irmologion Ucs" w:ascii="Irmologion Ucs" w:hAnsi="Irmologion Ucs"/>
          <w:sz w:val="32"/>
          <w:szCs w:val="32"/>
        </w:rPr>
        <w:t>Тім. гл. д7, ст. G.</w:t>
      </w:r>
    </w:p>
  </w:footnote>
  <w:footnote w:id="10">
    <w:p>
      <w:pPr>
        <w:pStyle w:val="Normal"/>
        <w:widowControl w:val="false"/>
        <w:rPr/>
      </w:pPr>
      <w:r>
        <w:rPr>
          <w:rStyle w:val="FootnoteCharacters"/>
        </w:rPr>
        <w:footnoteRef/>
      </w:r>
      <w:r>
        <w:rPr>
          <w:rFonts w:cs="Irmologion Ucs" w:ascii="Irmologion Ucs" w:hAnsi="Irmologion Ucs"/>
          <w:sz w:val="32"/>
          <w:szCs w:val="32"/>
        </w:rPr>
        <w:t>Ри1м. гл. д7i, ст. з7i.</w:t>
      </w:r>
    </w:p>
  </w:footnote>
  <w:footnote w:id="11">
    <w:p>
      <w:pPr>
        <w:pStyle w:val="Normal"/>
        <w:widowControl w:val="false"/>
        <w:rPr/>
      </w:pPr>
      <w:r>
        <w:rPr>
          <w:rStyle w:val="FootnoteCharacters"/>
        </w:rPr>
        <w:footnoteRef/>
      </w:r>
      <w:r>
        <w:rPr>
          <w:rFonts w:cs="Irmologion Ucs" w:ascii="Irmologion Ucs" w:hAnsi="Irmologion Ucs"/>
          <w:sz w:val="32"/>
          <w:szCs w:val="32"/>
        </w:rPr>
        <w:t>Ри1м. гл. }, ст. з7.</w:t>
      </w:r>
    </w:p>
  </w:footnote>
  <w:footnote w:id="12">
    <w:p>
      <w:pPr>
        <w:pStyle w:val="Normal"/>
        <w:widowControl w:val="false"/>
        <w:rPr/>
      </w:pPr>
      <w:r>
        <w:rPr>
          <w:rStyle w:val="FootnoteCharacters"/>
        </w:rPr>
        <w:footnoteRef/>
      </w:r>
      <w:r>
        <w:rPr>
          <w:rFonts w:cs="Irmologion Ucs" w:ascii="Irmologion Ucs" w:hAnsi="Irmologion Ucs"/>
          <w:sz w:val="32"/>
          <w:szCs w:val="32"/>
        </w:rPr>
        <w:t>Ри1м. гл. }, ст. ѕ7, }.</w:t>
      </w:r>
    </w:p>
  </w:footnote>
  <w:footnote w:id="13">
    <w:p>
      <w:pPr>
        <w:pStyle w:val="Normal"/>
        <w:widowControl w:val="false"/>
        <w:rPr/>
      </w:pPr>
      <w:r>
        <w:rPr>
          <w:rStyle w:val="FootnoteCharacters"/>
        </w:rPr>
        <w:footnoteRef/>
      </w:r>
      <w:r>
        <w:rPr>
          <w:rFonts w:cs="Irmologion Ucs" w:ascii="Irmologion Ucs" w:hAnsi="Irmologion Ucs"/>
          <w:sz w:val="32"/>
          <w:szCs w:val="32"/>
        </w:rPr>
        <w:t xml:space="preserve">№ </w:t>
      </w:r>
      <w:r>
        <w:rPr>
          <w:rFonts w:cs="Irmologion Ucs" w:ascii="Irmologion Ucs" w:hAnsi="Irmologion Ucs"/>
          <w:sz w:val="32"/>
          <w:szCs w:val="32"/>
        </w:rPr>
        <w:t>Кор. гл. є7i, ст. f7.</w:t>
      </w:r>
    </w:p>
  </w:footnote>
  <w:footnote w:id="14">
    <w:p>
      <w:pPr>
        <w:pStyle w:val="Normal"/>
        <w:widowControl w:val="false"/>
        <w:rPr/>
      </w:pPr>
      <w:r>
        <w:rPr>
          <w:rStyle w:val="FootnoteCharacters"/>
        </w:rPr>
        <w:footnoteRef/>
      </w:r>
      <w:r>
        <w:rPr>
          <w:rFonts w:cs="Irmologion Ucs" w:ascii="Irmologion Ucs" w:hAnsi="Irmologion Ucs"/>
          <w:sz w:val="32"/>
          <w:szCs w:val="32"/>
        </w:rPr>
        <w:t>Прит. гл. G, ст. lд.</w:t>
      </w:r>
    </w:p>
  </w:footnote>
  <w:footnote w:id="15">
    <w:p>
      <w:pPr>
        <w:pStyle w:val="Normal"/>
        <w:widowControl w:val="false"/>
        <w:rPr/>
      </w:pPr>
      <w:r>
        <w:rPr>
          <w:rStyle w:val="FootnoteCharacters"/>
        </w:rPr>
        <w:footnoteRef/>
      </w:r>
      <w:r>
        <w:rPr>
          <w:rFonts w:cs="Irmologion Ucs" w:ascii="Irmologion Ucs" w:hAnsi="Irmologion Ucs"/>
          <w:sz w:val="32"/>
          <w:szCs w:val="32"/>
        </w:rPr>
        <w:t>Прит. гл. ѕ7i, ст. є7.</w:t>
      </w:r>
    </w:p>
  </w:footnote>
  <w:footnote w:id="16">
    <w:p>
      <w:pPr>
        <w:pStyle w:val="Normal"/>
        <w:widowControl w:val="false"/>
        <w:rPr/>
      </w:pPr>
      <w:r>
        <w:rPr>
          <w:rStyle w:val="FootnoteCharacters"/>
        </w:rPr>
        <w:footnoteRef/>
      </w:r>
      <w:r>
        <w:rPr>
          <w:rFonts w:cs="Irmologion Ucs" w:ascii="Irmologion Ucs" w:hAnsi="Irmologion Ucs"/>
          <w:sz w:val="32"/>
          <w:szCs w:val="32"/>
        </w:rPr>
        <w:t>Луки2 гл. }i, ст. д7i.</w:t>
      </w:r>
    </w:p>
  </w:footnote>
  <w:footnote w:id="17">
    <w:p>
      <w:pPr>
        <w:pStyle w:val="Normal"/>
        <w:widowControl w:val="false"/>
        <w:rPr/>
      </w:pPr>
      <w:r>
        <w:rPr>
          <w:rStyle w:val="FootnoteCharacters"/>
        </w:rPr>
        <w:footnoteRef/>
      </w:r>
      <w:r>
        <w:rPr>
          <w:rFonts w:cs="Irmologion Ucs" w:ascii="Irmologion Ucs" w:hAnsi="Irmologion Ucs"/>
          <w:sz w:val="32"/>
          <w:szCs w:val="32"/>
        </w:rPr>
        <w:t>Матf. гл. №i, ст. к7f.</w:t>
      </w:r>
    </w:p>
  </w:footnote>
  <w:footnote w:id="18">
    <w:p>
      <w:pPr>
        <w:pStyle w:val="Normal"/>
        <w:widowControl w:val="false"/>
        <w:rPr/>
      </w:pPr>
      <w:r>
        <w:rPr>
          <w:rStyle w:val="FootnoteCharacters"/>
        </w:rPr>
        <w:footnoteRef/>
      </w:r>
      <w:r>
        <w:rPr>
          <w:rFonts w:cs="Irmologion Ucs" w:ascii="Irmologion Ucs" w:hAnsi="Irmologion Ucs"/>
          <w:sz w:val="32"/>
          <w:szCs w:val="32"/>
        </w:rPr>
        <w:t>Луки2 гл. к7а, ст. lд.</w:t>
      </w:r>
    </w:p>
  </w:footnote>
  <w:footnote w:id="19">
    <w:p>
      <w:pPr>
        <w:pStyle w:val="Normal"/>
        <w:widowControl w:val="false"/>
        <w:rPr/>
      </w:pPr>
      <w:r>
        <w:rPr>
          <w:rStyle w:val="FootnoteCharacters"/>
        </w:rPr>
        <w:footnoteRef/>
      </w:r>
      <w:r>
        <w:rPr>
          <w:rFonts w:cs="Irmologion Ucs" w:ascii="Irmologion Ucs" w:hAnsi="Irmologion Ucs"/>
          <w:sz w:val="32"/>
          <w:szCs w:val="32"/>
        </w:rPr>
        <w:t xml:space="preserve">№ </w:t>
      </w:r>
      <w:r>
        <w:rPr>
          <w:rFonts w:cs="Irmologion Ucs" w:ascii="Irmologion Ucs" w:hAnsi="Irmologion Ucs"/>
          <w:sz w:val="32"/>
          <w:szCs w:val="32"/>
        </w:rPr>
        <w:t>Кор. гл. f7, ст. к7є.</w:t>
      </w:r>
    </w:p>
  </w:footnote>
  <w:footnote w:id="20">
    <w:p>
      <w:pPr>
        <w:pStyle w:val="Normal"/>
        <w:widowControl w:val="false"/>
        <w:rPr/>
      </w:pPr>
      <w:r>
        <w:rPr>
          <w:rStyle w:val="FootnoteCharacters"/>
        </w:rPr>
        <w:footnoteRef/>
      </w:r>
      <w:r>
        <w:rPr>
          <w:rFonts w:cs="Irmologion Ucs" w:ascii="Irmologion Ucs" w:hAnsi="Irmologion Ucs"/>
          <w:sz w:val="32"/>
          <w:szCs w:val="32"/>
        </w:rPr>
        <w:t>Матf. гл. є7, ст. к7в.</w:t>
      </w:r>
    </w:p>
  </w:footnote>
  <w:footnote w:id="21">
    <w:p>
      <w:pPr>
        <w:pStyle w:val="Normal"/>
        <w:widowControl w:val="false"/>
        <w:rPr/>
      </w:pPr>
      <w:r>
        <w:rPr>
          <w:rStyle w:val="FootnoteCharacters"/>
        </w:rPr>
        <w:footnoteRef/>
      </w:r>
      <w:r>
        <w:rPr>
          <w:rFonts w:cs="Irmologion Ucs" w:ascii="Irmologion Ucs" w:hAnsi="Irmologion Ucs"/>
          <w:sz w:val="32"/>
          <w:szCs w:val="32"/>
        </w:rPr>
        <w:t>Луки2 гл. ѕ7, ст. м7ѕ.</w:t>
      </w:r>
    </w:p>
  </w:footnote>
  <w:footnote w:id="22">
    <w:p>
      <w:pPr>
        <w:pStyle w:val="Normal"/>
        <w:widowControl w:val="false"/>
        <w:rPr/>
      </w:pPr>
      <w:r>
        <w:rPr>
          <w:rStyle w:val="FootnoteCharacters"/>
        </w:rPr>
        <w:footnoteRef/>
      </w:r>
      <w:r>
        <w:rPr>
          <w:rFonts w:cs="Irmologion Ucs" w:ascii="Irmologion Ucs" w:hAnsi="Irmologion Ucs"/>
          <w:sz w:val="32"/>
          <w:szCs w:val="32"/>
        </w:rPr>
        <w:t>Матf. гл. є7, ст. к7и.</w:t>
      </w:r>
    </w:p>
  </w:footnote>
  <w:footnote w:id="23">
    <w:p>
      <w:pPr>
        <w:pStyle w:val="Normal"/>
        <w:widowControl w:val="false"/>
        <w:rPr/>
      </w:pPr>
      <w:r>
        <w:rPr>
          <w:rStyle w:val="FootnoteCharacters"/>
        </w:rPr>
        <w:footnoteRef/>
      </w:r>
      <w:r>
        <w:rPr>
          <w:rFonts w:cs="Irmologion Ucs" w:ascii="Irmologion Ucs" w:hAnsi="Irmologion Ucs"/>
          <w:sz w:val="32"/>
          <w:szCs w:val="32"/>
        </w:rPr>
        <w:t>Матf. гл. є7, ст. lд.</w:t>
      </w:r>
    </w:p>
  </w:footnote>
  <w:footnote w:id="24">
    <w:p>
      <w:pPr>
        <w:pStyle w:val="Normal"/>
        <w:widowControl w:val="false"/>
        <w:rPr/>
      </w:pPr>
      <w:r>
        <w:rPr>
          <w:rStyle w:val="FootnoteCharacters"/>
        </w:rPr>
        <w:footnoteRef/>
      </w:r>
      <w:r>
        <w:rPr>
          <w:rFonts w:cs="Irmologion Ucs" w:ascii="Irmologion Ucs" w:hAnsi="Irmologion Ucs"/>
          <w:sz w:val="32"/>
          <w:szCs w:val="32"/>
        </w:rPr>
        <w:t>Матf. гл. з7, ст. Gi.</w:t>
      </w:r>
    </w:p>
  </w:footnote>
  <w:footnote w:id="25">
    <w:p>
      <w:pPr>
        <w:pStyle w:val="Normal"/>
        <w:widowControl w:val="false"/>
        <w:rPr/>
      </w:pPr>
      <w:r>
        <w:rPr>
          <w:rStyle w:val="FootnoteCharacters"/>
        </w:rPr>
        <w:footnoteRef/>
      </w:r>
      <w:r>
        <w:rPr>
          <w:rFonts w:cs="Irmologion Ucs" w:ascii="Irmologion Ucs" w:hAnsi="Irmologion Ucs"/>
          <w:sz w:val="32"/>
          <w:szCs w:val="32"/>
        </w:rPr>
        <w:t>Е#ккл. гл. ‹, ст. д7.</w:t>
      </w:r>
    </w:p>
  </w:footnote>
  <w:footnote w:id="26">
    <w:p>
      <w:pPr>
        <w:pStyle w:val="Normal"/>
        <w:widowControl w:val="false"/>
        <w:rPr/>
      </w:pPr>
      <w:r>
        <w:rPr>
          <w:rStyle w:val="FootnoteCharacters"/>
        </w:rPr>
        <w:footnoteRef/>
      </w:r>
      <w:r>
        <w:rPr>
          <w:rFonts w:cs="Irmologion Ucs" w:ascii="Irmologion Ucs" w:hAnsi="Irmologion Ucs"/>
          <w:sz w:val="32"/>
          <w:szCs w:val="32"/>
        </w:rPr>
        <w:t>Pал. №, ст. №.</w:t>
      </w:r>
    </w:p>
  </w:footnote>
  <w:footnote w:id="27">
    <w:p>
      <w:pPr>
        <w:pStyle w:val="Normal"/>
        <w:widowControl w:val="false"/>
        <w:rPr/>
      </w:pPr>
      <w:r>
        <w:rPr>
          <w:rStyle w:val="FootnoteCharacters"/>
        </w:rPr>
        <w:footnoteRef/>
      </w:r>
      <w:r>
        <w:rPr>
          <w:rFonts w:cs="Irmologion Ucs" w:ascii="Irmologion Ucs" w:hAnsi="Irmologion Ucs"/>
          <w:sz w:val="32"/>
          <w:szCs w:val="32"/>
        </w:rPr>
        <w:t>Е#фес. гл. ѕ7, ст. д7i.</w:t>
      </w:r>
    </w:p>
  </w:footnote>
  <w:footnote w:id="28">
    <w:p>
      <w:pPr>
        <w:pStyle w:val="Normal"/>
        <w:widowControl w:val="false"/>
        <w:rPr/>
      </w:pPr>
      <w:r>
        <w:rPr>
          <w:rStyle w:val="FootnoteCharacters"/>
        </w:rPr>
        <w:footnoteRef/>
      </w:r>
      <w:r>
        <w:rPr>
          <w:rFonts w:cs="Irmologion Ucs" w:ascii="Irmologion Ucs" w:hAnsi="Irmologion Ucs"/>
          <w:sz w:val="32"/>
          <w:szCs w:val="32"/>
        </w:rPr>
        <w:t xml:space="preserve">№ </w:t>
      </w:r>
      <w:r>
        <w:rPr>
          <w:rFonts w:cs="Irmologion Ucs" w:ascii="Irmologion Ucs" w:hAnsi="Irmologion Ucs"/>
          <w:sz w:val="32"/>
          <w:szCs w:val="32"/>
        </w:rPr>
        <w:t>Корjн. гл. }, ст. №.</w:t>
      </w:r>
    </w:p>
  </w:footnote>
  <w:footnote w:id="29">
    <w:p>
      <w:pPr>
        <w:pStyle w:val="Normal"/>
        <w:widowControl w:val="false"/>
        <w:rPr/>
      </w:pPr>
      <w:r>
        <w:rPr>
          <w:rStyle w:val="FootnoteCharacters"/>
        </w:rPr>
        <w:footnoteRef/>
      </w:r>
      <w:r>
        <w:rPr>
          <w:rFonts w:cs="Irmologion Ucs" w:ascii="Irmologion Ucs" w:hAnsi="Irmologion Ucs"/>
          <w:sz w:val="32"/>
          <w:szCs w:val="32"/>
        </w:rPr>
        <w:t>Їwaн. гл. є7i, ст. є7.</w:t>
      </w:r>
    </w:p>
  </w:footnote>
  <w:footnote w:id="30">
    <w:p>
      <w:pPr>
        <w:pStyle w:val="Normal"/>
        <w:widowControl w:val="false"/>
        <w:rPr/>
      </w:pPr>
      <w:r>
        <w:rPr>
          <w:rStyle w:val="FootnoteCharacters"/>
        </w:rPr>
        <w:footnoteRef/>
      </w:r>
      <w:r>
        <w:rPr>
          <w:rFonts w:cs="Irmologion Ucs" w:ascii="Irmologion Ucs" w:hAnsi="Irmologion Ucs"/>
          <w:sz w:val="32"/>
          <w:szCs w:val="32"/>
        </w:rPr>
        <w:t>Лyки гл. з7i, ст. к7а.</w:t>
      </w:r>
    </w:p>
  </w:footnote>
  <w:footnote w:id="31">
    <w:p>
      <w:pPr>
        <w:pStyle w:val="Normal"/>
        <w:widowControl w:val="false"/>
        <w:rPr/>
      </w:pPr>
      <w:r>
        <w:rPr>
          <w:rStyle w:val="FootnoteCharacters"/>
        </w:rPr>
        <w:footnoteRef/>
      </w:r>
      <w:r>
        <w:rPr>
          <w:rFonts w:cs="Irmologion Ucs" w:ascii="Irmologion Ucs" w:hAnsi="Irmologion Ucs"/>
          <w:sz w:val="32"/>
          <w:szCs w:val="32"/>
        </w:rPr>
        <w:t>Е#вр. гл. в7i, ст. д7i.</w:t>
      </w:r>
    </w:p>
  </w:footnote>
  <w:footnote w:id="32">
    <w:p>
      <w:pPr>
        <w:pStyle w:val="Normal"/>
        <w:widowControl w:val="false"/>
        <w:rPr/>
      </w:pPr>
      <w:r>
        <w:rPr>
          <w:rStyle w:val="FootnoteCharacters"/>
        </w:rPr>
        <w:footnoteRef/>
      </w:r>
      <w:r>
        <w:rPr>
          <w:rFonts w:cs="Irmologion Ucs" w:ascii="Irmologion Ucs" w:hAnsi="Irmologion Ucs"/>
          <w:sz w:val="32"/>
          <w:szCs w:val="32"/>
        </w:rPr>
        <w:t>Матf. гл. }, ст. к7є и3 к7ѕ.</w:t>
      </w:r>
    </w:p>
  </w:footnote>
  <w:footnote w:id="33">
    <w:p>
      <w:pPr>
        <w:pStyle w:val="Normal"/>
        <w:widowControl w:val="false"/>
        <w:rPr/>
      </w:pPr>
      <w:r>
        <w:rPr>
          <w:rStyle w:val="FootnoteCharacters"/>
        </w:rPr>
        <w:footnoteRef/>
      </w:r>
      <w:r>
        <w:rPr>
          <w:rFonts w:cs="Irmologion Ucs" w:ascii="Irmologion Ucs" w:hAnsi="Irmologion Ucs"/>
          <w:sz w:val="32"/>
          <w:szCs w:val="32"/>
        </w:rPr>
        <w:t>Быт. гл. G, ст. є7i.</w:t>
      </w:r>
    </w:p>
  </w:footnote>
  <w:footnote w:id="34">
    <w:p>
      <w:pPr>
        <w:pStyle w:val="Normal"/>
        <w:widowControl w:val="false"/>
        <w:rPr/>
      </w:pPr>
      <w:r>
        <w:rPr>
          <w:rStyle w:val="FootnoteCharacters"/>
        </w:rPr>
        <w:footnoteRef/>
      </w:r>
      <w:r>
        <w:rPr>
          <w:rFonts w:cs="Irmologion Ucs" w:ascii="Irmologion Ucs" w:hAnsi="Irmologion Ucs"/>
          <w:sz w:val="32"/>
          <w:szCs w:val="32"/>
        </w:rPr>
        <w:t>Pал. §, ст. д7i.</w:t>
      </w:r>
    </w:p>
  </w:footnote>
  <w:footnote w:id="35">
    <w:p>
      <w:pPr>
        <w:pStyle w:val="Normal"/>
        <w:widowControl w:val="false"/>
        <w:rPr/>
      </w:pPr>
      <w:r>
        <w:rPr>
          <w:rStyle w:val="FootnoteCharacters"/>
        </w:rPr>
        <w:footnoteRef/>
      </w:r>
      <w:r>
        <w:rPr>
          <w:rFonts w:cs="Irmologion Ucs" w:ascii="Irmologion Ucs" w:hAnsi="Irmologion Ucs"/>
          <w:sz w:val="32"/>
          <w:szCs w:val="32"/>
        </w:rPr>
        <w:t>Pал. п7д, ст. ‹.</w:t>
      </w:r>
    </w:p>
  </w:footnote>
  <w:footnote w:id="36">
    <w:p>
      <w:pPr>
        <w:pStyle w:val="Normal"/>
        <w:widowControl w:val="false"/>
        <w:rPr/>
      </w:pPr>
      <w:r>
        <w:rPr>
          <w:rStyle w:val="FootnoteCharacters"/>
        </w:rPr>
        <w:footnoteRef/>
      </w:r>
      <w:r>
        <w:rPr>
          <w:rFonts w:cs="Irmologion Ucs" w:ascii="Irmologion Ucs" w:hAnsi="Irmologion Ucs"/>
          <w:sz w:val="32"/>
          <w:szCs w:val="32"/>
        </w:rPr>
        <w:t>Е#фес. гл. ѕ7, ст. в7i.</w:t>
      </w:r>
    </w:p>
  </w:footnote>
  <w:footnote w:id="37">
    <w:p>
      <w:pPr>
        <w:pStyle w:val="Normal"/>
        <w:widowControl w:val="false"/>
        <w:rPr/>
      </w:pPr>
      <w:r>
        <w:rPr>
          <w:rStyle w:val="FootnoteCharacters"/>
        </w:rPr>
        <w:footnoteRef/>
      </w:r>
      <w:r>
        <w:rPr>
          <w:rFonts w:cs="Irmologion Ucs" w:ascii="Irmologion Ucs" w:hAnsi="Irmologion Ucs"/>
          <w:sz w:val="32"/>
          <w:szCs w:val="32"/>
        </w:rPr>
        <w:t xml:space="preserve">№ </w:t>
      </w:r>
      <w:r>
        <w:rPr>
          <w:rFonts w:cs="Irmologion Ucs" w:ascii="Irmologion Ucs" w:hAnsi="Irmologion Ucs"/>
          <w:sz w:val="32"/>
          <w:szCs w:val="32"/>
        </w:rPr>
        <w:t>Петр. гл. є7, ст. } и3 f7.</w:t>
      </w:r>
    </w:p>
  </w:footnote>
  <w:footnote w:id="38">
    <w:p>
      <w:pPr>
        <w:pStyle w:val="Normal"/>
        <w:widowControl w:val="false"/>
        <w:rPr/>
      </w:pPr>
      <w:r>
        <w:rPr>
          <w:rStyle w:val="FootnoteCharacters"/>
        </w:rPr>
        <w:footnoteRef/>
      </w:r>
      <w:r>
        <w:rPr>
          <w:rFonts w:cs="Irmologion Ucs" w:ascii="Irmologion Ucs" w:hAnsi="Irmologion Ucs"/>
          <w:sz w:val="32"/>
          <w:szCs w:val="32"/>
        </w:rPr>
        <w:t>Луки2 гл. }, ст. в7i.</w:t>
      </w:r>
    </w:p>
  </w:footnote>
  <w:footnote w:id="39">
    <w:p>
      <w:pPr>
        <w:pStyle w:val="Normal"/>
        <w:widowControl w:val="false"/>
        <w:rPr/>
      </w:pPr>
      <w:r>
        <w:rPr>
          <w:rStyle w:val="FootnoteCharacters"/>
        </w:rPr>
        <w:footnoteRef/>
      </w:r>
      <w:r>
        <w:rPr>
          <w:rFonts w:cs="Irmologion Ucs" w:ascii="Irmologion Ucs" w:hAnsi="Irmologion Ucs"/>
          <w:sz w:val="32"/>
          <w:szCs w:val="32"/>
        </w:rPr>
        <w:t>Ри1мл. гл. з7, ст. к7в и3 к7г.</w:t>
      </w:r>
    </w:p>
  </w:footnote>
  <w:footnote w:id="40">
    <w:p>
      <w:pPr>
        <w:pStyle w:val="Normal"/>
        <w:widowControl w:val="false"/>
        <w:rPr/>
      </w:pPr>
      <w:r>
        <w:rPr>
          <w:rStyle w:val="FootnoteCharacters"/>
        </w:rPr>
        <w:footnoteRef/>
      </w:r>
      <w:r>
        <w:rPr>
          <w:rFonts w:cs="Irmologion Ucs" w:ascii="Irmologion Ucs" w:hAnsi="Irmologion Ucs"/>
          <w:sz w:val="32"/>
          <w:szCs w:val="32"/>
        </w:rPr>
        <w:t>Філіп. гл. G, ст. Gi и3 д7i.</w:t>
      </w:r>
    </w:p>
  </w:footnote>
  <w:footnote w:id="41">
    <w:p>
      <w:pPr>
        <w:pStyle w:val="Normal"/>
        <w:widowControl w:val="false"/>
        <w:rPr/>
      </w:pPr>
      <w:r>
        <w:rPr>
          <w:rStyle w:val="FootnoteCharacters"/>
        </w:rPr>
        <w:footnoteRef/>
      </w:r>
      <w:r>
        <w:rPr>
          <w:rFonts w:cs="Irmologion Ucs" w:ascii="Irmologion Ucs" w:hAnsi="Irmologion Ucs"/>
          <w:sz w:val="32"/>
          <w:szCs w:val="32"/>
        </w:rPr>
        <w:t xml:space="preserve">№ </w:t>
      </w:r>
      <w:r>
        <w:rPr>
          <w:rFonts w:cs="Irmologion Ucs" w:ascii="Irmologion Ucs" w:hAnsi="Irmologion Ucs"/>
          <w:sz w:val="32"/>
          <w:szCs w:val="32"/>
        </w:rPr>
        <w:t>Кор. гл. f7, ст. к7ѕ и3 к7з.</w:t>
      </w:r>
    </w:p>
  </w:footnote>
  <w:footnote w:id="42">
    <w:p>
      <w:pPr>
        <w:pStyle w:val="Normal"/>
        <w:widowControl w:val="false"/>
        <w:rPr/>
      </w:pPr>
      <w:r>
        <w:rPr>
          <w:rStyle w:val="FootnoteCharacters"/>
        </w:rPr>
        <w:footnoteRef/>
      </w:r>
      <w:r>
        <w:rPr>
          <w:rFonts w:cs="Irmologion Ucs" w:ascii="Irmologion Ucs" w:hAnsi="Irmologion Ucs"/>
          <w:sz w:val="32"/>
          <w:szCs w:val="32"/>
        </w:rPr>
        <w:t>в7 Тім. гл. G, ст. в7i.</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EndnoteCharacters">
    <w:name w:val="Endnote Characters"/>
    <w:basedOn w:val="Style14"/>
    <w:qFormat/>
    <w:rPr>
      <w:vertAlign w:val="superscript"/>
    </w:rPr>
  </w:style>
  <w:style w:type="character" w:styleId="FootnoteCharacters">
    <w:name w:val="Footnote Characters"/>
    <w:basedOn w:val="Style14"/>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uppressLineNumbers/>
      <w:ind w:left="340" w:hanging="340"/>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01T13:37:00Z</dcterms:created>
  <dc:creator>textnakliros.ru</dc:creator>
  <dc:description/>
  <dc:language>en-US</dc:language>
  <cp:lastModifiedBy>a.kuznetsov@vladivostok.com</cp:lastModifiedBy>
  <dcterms:modified xsi:type="dcterms:W3CDTF">2018-11-01T13:37:00Z</dcterms:modified>
  <cp:revision>2</cp:revision>
  <dc:subject/>
  <dc:title>Добротолюбие</dc:title>
</cp:coreProperties>
</file>