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сточник: Алфавит Духовный, оцифровка Александра Акимова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www.spiritalph.narod.ru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фави1тъ дух0вны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zти1телz дими1тріа рост0вскагw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є4же т0чію њ є3ди1номъ гDэ рaдоватисz подобaетъ, ґ не њ тлённыхъ мjра сегw2 вeщехъ. Предисл0віе къ любeзному читaте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фави1тъ же сeй д¦0вный си1це здЁ положи1хом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ть пeрваz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eрваz. Њ є4же пeрвэйшаz винA бhсть ґдaмлю падeнію, неразyміе, и3 всеконeчное себE непозн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вторaz. Њ є4же дёлати подобaетъ рaзумомъ и3 храни1ти гDнz зaпwвэ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трeтіz. Њ є4же не дёлаzй кто2 рaзумомъ, и3 не њчищazй є3гw2, не прaвъ и3 не и4стиненъ є4сть рaзу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четвeртаz. Њ є4же дот0ль въ дёланіи д¦0вномъ трyдъ є4сть и3 п0двигъ, д0ндеже не пріи1детъ кто2 въ просвэщeніе рaзу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sтаz. Њ є4же во всeмъ послёдовати рaзуму, и3 разсуждeнію, нeже безсловeсной пл0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шестaz. Њ є4же предпочитaти п0стъ, и3 и3мёти во всeмъ воздерж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седмaz. Њ є4же не порабощaтисz плотски1ми сладострaстьми, но д¦0внагw ўтэшeніz въ гDэ взhскивати вh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nсмaz. Њ є4же всегдA во всeмъ послёдовати рaзуму, ґ не безсловє1снымъ плотски1мъ п0хот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девsтаz. Њ є4же не ўzзвлsтисz ли1цами, и3 не порабощaтисz п0хотію плотск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десsтаz. Њ є4же не порабощaтисz блyдными п0мыслы, и3 сквeрными похоть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eрваz нaдесzть. Њ є4же ћкw нёсть св0йственна чlвёку плотскaz п0хоть, но t преступлeніz ґдaмлz р0ду нaшему прибh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ГлавA вторaz нaдесzть. Њ є4же не прилагaти сeрдца своегw2 къ настоsщымъ вeщемъ, и3 не и3скaти въ земнhхъ сластeхъ пок0z и3 ўтэшeніz, т0чію во є3ди1номъ гDэ бз7э взhскивати вh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ть вторaz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eрваz. Њ є4же блюсти1сz во всёхъ вeщехъ сyетнагw велехва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вторaz. Њ є4же не ѕэлw2 ўтэшaтисz њ почитaніи и3 слaвэ человёчестэй, прелє1стна бо сy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трeтіz. Њ є4же не горди1тисz ни є3ди1ною вeщію въ вёцэ с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четвeртаz. Њ є4же во всeмъ всегдA смирsтисz пред8 бGомъ и3 чело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sтаz. Њ є4же ни мaло что2 њ себЁ мнё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шестaz. Њ є4же не њсуждaти кого2 и3нaго, но пaче сво‰ зрёти ѕл†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седмaz. Њ є4же блюсти1сz смёха, праздносл0віz же и3 кощyнст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nсмaz. Њ є4же всегдA кazтисz и3 плaкати њ согрэшeніихъ свои1хъ, во ю3д0ли сeй плачeвн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девsтаz. Њ є4же пaмzтствовати всегдA смeрть, и3 не прельщaтисz тлёнными сегw2 мjра вещ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десsтаz. Њ є4же ћкw нёсть ни во є3ди1ной мjра сегw2 вeщи пок0z, т0чію во є3ди1номъ гDэ бз7э вёчный є4сть пок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ть трeтіz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eрваz. Њ є4же не сребролю1бствовати, но на бGа т0чію є3ди1наго и3мёти ўпов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вторaz. Њ є4же не зави1дэти комY ни во є3ди1ной вeщи сегw2 мj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трeтіz. Њ є4же не гнёватисz, и3 не памzтоѕл0бствовати ни на ког0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четвeртаz. Њ є4же не ѕэлw2 скорбёти въ ск0рб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вA пsтаz. Њ є4же, ћкw вси2 с™jи въ ск0рбехъ и3 печaлехъ и3знури1ша всю2 свою2 жи1зн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5:00Z</dcterms:created>
  <dc:creator>textnakliros.ru</dc:creator>
  <dc:description/>
  <dc:language>en-US</dc:language>
  <cp:lastModifiedBy>a.kuznetsov@vladivostok.com</cp:lastModifiedBy>
  <dcterms:modified xsi:type="dcterms:W3CDTF">2018-11-01T13:25:00Z</dcterms:modified>
  <cp:revision>2</cp:revision>
  <dc:subject/>
  <dc:title>Алфавит духовный</dc:title>
</cp:coreProperties>
</file>