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7 по с™ёй пzтидесsтницэ, всёхъ с™hхъ, въ земли2 рwссjйстэй просіs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є3пjскопа ґfанaс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ой вечeр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воскрє1сны на д7. глaсъ №: В</w:t>
      </w:r>
      <w:r>
        <w:rPr>
          <w:rFonts w:cs="Irmologion Ucs" w:ascii="Irmologion Ucs" w:hAnsi="Irmologion Ucs"/>
          <w:kern w:val="2"/>
          <w:sz w:val="32"/>
          <w:szCs w:val="32"/>
        </w:rPr>
        <w:t xml:space="preserve">ечє1рніz нaшz мlтвы: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ыди1те лю1д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лю1діе: </w:t>
      </w:r>
      <w:r>
        <w:rPr>
          <w:rFonts w:cs="Irmologion Ucs" w:ascii="Irmologion Ucs" w:hAnsi="Irmologion Ucs"/>
          <w:color w:val="FF0000"/>
          <w:kern w:val="2"/>
          <w:sz w:val="32"/>
          <w:szCs w:val="32"/>
        </w:rPr>
        <w:t>Слaва, с™hхъ, глaсъ д7: Б</w:t>
      </w:r>
      <w:r>
        <w:rPr>
          <w:rFonts w:cs="Irmologion Ucs" w:ascii="Irmologion Ucs" w:hAnsi="Irmologion Ucs"/>
          <w:kern w:val="2"/>
          <w:sz w:val="32"/>
          <w:szCs w:val="32"/>
        </w:rPr>
        <w:t xml:space="preserve">жcтвенніи nц7ы2: </w:t>
      </w:r>
      <w:r>
        <w:rPr>
          <w:rFonts w:cs="Irmologion Ucs" w:ascii="Irmologion Ucs" w:hAnsi="Irmologion Ucs"/>
          <w:color w:val="FF0000"/>
          <w:kern w:val="2"/>
          <w:sz w:val="32"/>
          <w:szCs w:val="32"/>
        </w:rPr>
        <w:t>И# нhнэ, БGор0диченъ догмaтикъ, глaсъ №: Д</w:t>
      </w:r>
      <w:r>
        <w:rPr>
          <w:rFonts w:cs="Irmologion Ucs" w:ascii="Irmologion Ucs" w:hAnsi="Irmologion Ucs"/>
          <w:kern w:val="2"/>
          <w:sz w:val="32"/>
          <w:szCs w:val="32"/>
        </w:rPr>
        <w:t>ёвственное торжество2:</w:t>
      </w:r>
    </w:p>
    <w:p>
      <w:pPr>
        <w:pStyle w:val="Normal"/>
        <w:widowControl w:val="false"/>
        <w:rPr/>
      </w:pPr>
      <w:r>
        <w:rPr>
          <w:rFonts w:cs="Irmologion Ucs" w:ascii="Irmologion Ucs" w:hAnsi="Irmologion Ucs"/>
          <w:color w:val="FF0000"/>
          <w:kern w:val="2"/>
          <w:sz w:val="32"/>
          <w:szCs w:val="32"/>
        </w:rPr>
        <w:t>Стіхи6ры с™hхъ,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и3збрaнныхъ t людeй рyсскихъ, с™jи срHдницы нaши, сошeдшесz днeсь, восхвалsемъ вaсъ, ћкw, течeніе соверши1вше, вёру сохрани1ли є3стE и3 пріsсте t бGа побёды (с. </w:t>
      </w:r>
      <w:r>
        <w:rPr>
          <w:rFonts w:cs="Orthodox_tt eROOS" w:ascii="Orthodox_tt eROOS" w:hAnsi="Orthodox_tt eROOS"/>
          <w:kern w:val="2"/>
          <w:sz w:val="32"/>
          <w:szCs w:val="32"/>
        </w:rPr>
        <w:t>496</w:t>
      </w:r>
      <w:r>
        <w:rPr>
          <w:rFonts w:cs="Irmologion Ucs" w:ascii="Irmologion Ucs" w:hAnsi="Irmologion Ucs"/>
          <w:kern w:val="2"/>
          <w:sz w:val="32"/>
          <w:szCs w:val="32"/>
        </w:rPr>
        <w:t>) вaшеz вэнцы2: є3г0же моли1те t бёдъ и3 скорбeй и3збaвитисz вёрою совершaющымъ всечcтнyю пaмzть вaш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ы бронsми, и3 щит0мъ бlгодaти, и3 крестA копіeмъ воoружи1вшесz, сопрwти1внымъ си1ламъ непобэди1мы бhсте и3, ћкw бжcтвенніи хрaбwрницы, дeмwнскіz њполчє1ніz побэди1вше, со ѓгGлы ликyете, вBрныz же заступaете, и3 њсщ7aете, и3 сп7сaете, призывaемі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ёзды многосвBтлыz, ћкw свётъ вeлій сіsющіи, на твeрди нбcнэй вaсъ вёмы, и3 ћкw би1серъ многоцённый, ћкw кaменіе блистaющее, ћкw сhны днE, ћкw и3збрaнныхъ t р0да рyсскагw, ћкw поб0рники вёрныхъ прославлsемъ, совершaюще вaшу пaмzть, бl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іи nц7ы2, бhсте цвёти д¦0вніи рyсскіz земли2, похвалA нaша и3 ўтверждeніе и3 всBмъ бlгоути1шное пристaнище: њ вaсъ бо землS нaша хвaлитсz, стzжaвши вaсъ, ћкw неистощи1мое сокр0вище, и3 нhнэ, ѓще тэлeснэ kзhкъ вaшъ ўмолчE, но чудесA свидётельствуютъ прослaвльшаго вaсъ гDа. є3мyже моли1тесz даровaти душaмъ нaш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всёхъ цRи1це, правослaвныхъ похвало2, є3ретjчествующихъ шат†ніz разори2 и3 ли1ца и4хъ посрами2, не клaнzющихсz, нижE чтyщихъ, пречcтаz, чcтнhй тв0й џбраз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є3ди1на стіхи1ра воскрeсна, глaсъ №: С</w:t>
      </w:r>
      <w:r>
        <w:rPr>
          <w:rFonts w:cs="Irmologion Ucs" w:ascii="Irmologion Ucs" w:hAnsi="Irmologion Ucs"/>
          <w:kern w:val="2"/>
          <w:sz w:val="32"/>
          <w:szCs w:val="32"/>
        </w:rPr>
        <w:t xml:space="preserve">трaстію твоeю хrтE: </w:t>
      </w:r>
      <w:r>
        <w:rPr>
          <w:rFonts w:cs="Irmologion Ucs" w:ascii="Irmologion Ucs" w:hAnsi="Irmologion Ucs"/>
          <w:color w:val="FF0000"/>
          <w:kern w:val="2"/>
          <w:sz w:val="32"/>
          <w:szCs w:val="32"/>
        </w:rPr>
        <w:t>Посeмъ стjхъ: Б</w:t>
      </w:r>
      <w:r>
        <w:rPr>
          <w:rFonts w:cs="Irmologion Ucs" w:ascii="Irmologion Ucs" w:hAnsi="Irmologion Ucs"/>
          <w:kern w:val="2"/>
          <w:sz w:val="32"/>
          <w:szCs w:val="32"/>
        </w:rPr>
        <w:t xml:space="preserve">Gъ нaмъ: </w:t>
      </w:r>
      <w:r>
        <w:rPr>
          <w:rFonts w:cs="Irmologion Ucs" w:ascii="Irmologion Ucs" w:hAnsi="Irmologion Ucs"/>
          <w:color w:val="FF0000"/>
          <w:kern w:val="2"/>
          <w:sz w:val="32"/>
          <w:szCs w:val="32"/>
        </w:rPr>
        <w:t>и3 стіхи6ры, глaсъ }: Q,</w:t>
      </w:r>
      <w:r>
        <w:rPr>
          <w:rFonts w:cs="Irmologion Ucs" w:ascii="Irmologion Ucs" w:hAnsi="Irmologion Ucs"/>
          <w:kern w:val="2"/>
          <w:sz w:val="32"/>
          <w:szCs w:val="32"/>
        </w:rPr>
        <w:t xml:space="preserve"> преслaвнагw чудесE на нб7си2: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 xml:space="preserve">Dь си1лъ: </w:t>
      </w:r>
      <w:r>
        <w:rPr>
          <w:rFonts w:cs="Irmologion Ucs" w:ascii="Irmologion Ucs" w:hAnsi="Irmologion Ucs"/>
          <w:color w:val="FF0000"/>
          <w:kern w:val="2"/>
          <w:sz w:val="32"/>
          <w:szCs w:val="32"/>
        </w:rPr>
        <w:t>Тaже стіхи1ра: Q,</w:t>
      </w:r>
      <w:r>
        <w:rPr>
          <w:rFonts w:cs="Irmologion Ucs" w:ascii="Irmologion Ucs" w:hAnsi="Irmologion Ucs"/>
          <w:kern w:val="2"/>
          <w:sz w:val="32"/>
          <w:szCs w:val="32"/>
        </w:rPr>
        <w:t xml:space="preserve"> преслaвнагw чудесE! хrтA рaди: </w:t>
      </w:r>
      <w:r>
        <w:rPr>
          <w:rFonts w:cs="Irmologion Ucs" w:ascii="Irmologion Ucs" w:hAnsi="Irmologion Ucs"/>
          <w:color w:val="FF0000"/>
          <w:kern w:val="2"/>
          <w:sz w:val="32"/>
          <w:szCs w:val="32"/>
        </w:rPr>
        <w:t>(зри2 на рzдY)</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9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 нhнэ, бGор0диченъ, глaсъ т0йже: Q,</w:t>
      </w:r>
      <w:r>
        <w:rPr>
          <w:rFonts w:cs="Irmologion Ucs" w:ascii="Irmologion Ucs" w:hAnsi="Irmologion Ucs"/>
          <w:kern w:val="2"/>
          <w:sz w:val="32"/>
          <w:szCs w:val="32"/>
        </w:rPr>
        <w:t xml:space="preserve"> преслaвнагw чудесE! нб7си2 и3 земли2 цRце: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519</w:t>
      </w:r>
      <w:r>
        <w:rPr>
          <w:rFonts w:cs="Irmologion Ucs" w:ascii="Irmologion Ucs" w:hAnsi="Irmologion Ucs"/>
          <w:color w:val="FF0000"/>
          <w:kern w:val="2"/>
          <w:sz w:val="32"/>
          <w:szCs w:val="32"/>
        </w:rPr>
        <w:t>). И#ли2 бGор0диченъ, глaсъ д7: П</w:t>
      </w:r>
      <w:r>
        <w:rPr>
          <w:rFonts w:cs="Irmologion Ucs" w:ascii="Irmologion Ucs" w:hAnsi="Irmologion Ucs"/>
          <w:kern w:val="2"/>
          <w:sz w:val="32"/>
          <w:szCs w:val="32"/>
        </w:rPr>
        <w:t xml:space="preserve">ри1снw странA рwссjйскаz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541</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с™hхъ на стіх0внэ,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на нб7си2 и3 на земли2 рaдость днeсь возсіS въ пaмzть всёхъ рyсскихъ с™hхъ: t ѓгGлъ хвалaми вэнчaютсz и3 t чlвBкъ пBніz пріeмлютъ. q, кaкw въ странЁ нaшей подвизaшасz, кaкw бGу ўгоди1ша, и4миже врaгъ падE лукaвый, хrтY побёждшу того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Gъ нaмъ прибёжище и3 си1ла, пом0щникъ въ ск0рбехъ, њбрётшихъ ны2 ѕэлw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чудeсъ свэтлостьми2 с0лнца свэтлёйше при1снw с™jи срHдницы нaши свётzтъ концє1мъ рyсскіz земли2, t невечeрнzгw свёта њблистaеми, и4хже сі‰ніи џблацы t страны2 нaшеz tгонsютсz вaрварстіи и3 дeмwни побэждaютсz.</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ь си1лъ съ нaми, застyпникъ нaшъ, бGъ їaкwвл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хrтA рaди подвизaвыйсz требlжeнный соб0ръ рyсскихъ с™hхъ ко врагHмъ с™hz руси2 всегдA kвлsетсz nрyжіе nбою1ду џстрое, пожинaz си1хъ вышє1ніz. тёмже къ немY возопіи1мъ: с™jи срHдницы нaши, покрhйте и3 нhнэ нaсъ, вёрою почитaющихъ вaсъ t любвE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и2 пёсньми д¦0вными возопіи1мъ: рaдуйсz и3 весели1сz, грaде кjеве, kви1вый нaмъ џльгу бGомyдрую, рaдуйсz грaде сyждалю, и3зрасти1вый пл0дъ дрeва рaйскагw, є3vфросЂнію бlговэрнyю, п0стникwвъ ўтверждeніе, съ ни1ми же ўбlжи1мъ (с. </w:t>
      </w:r>
      <w:r>
        <w:rPr>
          <w:rFonts w:cs="Orthodox_tt eROOS" w:ascii="Orthodox_tt eROOS" w:hAnsi="Orthodox_tt eROOS"/>
          <w:kern w:val="2"/>
          <w:sz w:val="32"/>
          <w:szCs w:val="32"/>
        </w:rPr>
        <w:t>498</w:t>
      </w:r>
      <w:r>
        <w:rPr>
          <w:rFonts w:cs="Irmologion Ucs" w:ascii="Irmologion Ucs" w:hAnsi="Irmologion Ucs"/>
          <w:kern w:val="2"/>
          <w:sz w:val="32"/>
          <w:szCs w:val="32"/>
        </w:rPr>
        <w:t>) и3 є3vдокjю моск0вскую преслaвную, и3 феврHнію мyромскую и3 ѓнну кaшинскую, и3 є3vфросЂнію, п0лоцкіz земли2 ўкрашeніе, и3 вс‰ жєны2, t р0да нaшегw бGу ўгоди1вшыz, и3 къ ни6мъ возопіи1мъ: q всебlжє1нныz и3 с™ы6z, моли1тесz њ нaсъ ко гDу, даровaти нaмъ вeлію млcть.</w:t>
      </w:r>
    </w:p>
    <w:p>
      <w:pPr>
        <w:pStyle w:val="Normal"/>
        <w:widowControl w:val="false"/>
        <w:rPr/>
      </w:pPr>
      <w:r>
        <w:rPr>
          <w:rFonts w:cs="Irmologion Ucs" w:ascii="Irmologion Ucs" w:hAnsi="Irmologion Ucs"/>
          <w:color w:val="FF0000"/>
          <w:kern w:val="2"/>
          <w:sz w:val="32"/>
          <w:szCs w:val="32"/>
        </w:rPr>
        <w:t>И# нhнэ, глaсъ є7. Под0бенъ: В</w:t>
      </w:r>
      <w:r>
        <w:rPr>
          <w:rFonts w:cs="Irmologion Ucs" w:ascii="Irmologion Ucs" w:hAnsi="Irmologion Ucs"/>
          <w:kern w:val="2"/>
          <w:sz w:val="32"/>
          <w:szCs w:val="32"/>
        </w:rPr>
        <w:t>острyбимъ труб0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рyбимъ труб0ю пёсней, воспои1мъ соглaснw застyпницэ страны2 нaшеz, цRи1цэ бцdэ: рaдуйсz, бlговолeніемъ твои1мъ nтeчество нaше t лётъ дрeвнихъ вэнчaвшаz и3 бlгодaть томY и3сточaющаz. тёмже и3 пречcтый тв0й покр0въ и3 пaмzти тмaми тє1мъ чудeсъ твои1хъ цRковь нaша рyсскаz свётлw прaзднуетъ. не tими2 u5бо t нaсъ, q вLчце, и3 нhнэ млcти тво‰, при1зри на скHрби и3 тэснотY нaшу и3 воздви1гни нaсъ держaвнымъ заступлeніемъ твои1мъ.</w:t>
      </w:r>
    </w:p>
    <w:p>
      <w:pPr>
        <w:pStyle w:val="Normal"/>
        <w:widowControl w:val="false"/>
        <w:rPr/>
      </w:pPr>
      <w:r>
        <w:rPr>
          <w:rFonts w:cs="Irmologion Ucs" w:ascii="Irmologion Ucs" w:hAnsi="Irmologion Ucs"/>
          <w:color w:val="FF0000"/>
          <w:kern w:val="2"/>
          <w:sz w:val="32"/>
          <w:szCs w:val="32"/>
        </w:rPr>
        <w:t>По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тропaрь воскрeсенъ, глaсъ №: К</w:t>
      </w:r>
      <w:r>
        <w:rPr>
          <w:rFonts w:cs="Irmologion Ucs" w:ascii="Irmologion Ucs" w:hAnsi="Irmologion Ucs"/>
          <w:kern w:val="2"/>
          <w:sz w:val="32"/>
          <w:szCs w:val="32"/>
        </w:rPr>
        <w:t xml:space="preserve">aмени запечaтану: </w:t>
      </w:r>
      <w:r>
        <w:rPr>
          <w:rFonts w:cs="Irmologion Ucs" w:ascii="Irmologion Ucs" w:hAnsi="Irmologion Ucs"/>
          <w:color w:val="FF0000"/>
          <w:kern w:val="2"/>
          <w:sz w:val="32"/>
          <w:szCs w:val="32"/>
        </w:rPr>
        <w:t>Слaва, с™hхъ, глaсъ }: Ћ</w:t>
      </w:r>
      <w:r>
        <w:rPr>
          <w:rFonts w:cs="Irmologion Ucs" w:ascii="Irmologion Ucs" w:hAnsi="Irmologion Ucs"/>
          <w:kern w:val="2"/>
          <w:sz w:val="32"/>
          <w:szCs w:val="32"/>
        </w:rPr>
        <w:t xml:space="preserve">коже пл0дъ: </w:t>
      </w:r>
      <w:r>
        <w:rPr>
          <w:rFonts w:cs="Irmologion Ucs" w:ascii="Irmologion Ucs" w:hAnsi="Irmologion Ucs"/>
          <w:color w:val="FF0000"/>
          <w:kern w:val="2"/>
          <w:sz w:val="32"/>
          <w:szCs w:val="32"/>
        </w:rPr>
        <w:t>И# нhнэ, бGор0диченъ, глaсъ д7: З</w:t>
      </w:r>
      <w:r>
        <w:rPr>
          <w:rFonts w:cs="Irmologion Ucs" w:ascii="Irmologion Ucs" w:hAnsi="Irmologion Ucs"/>
          <w:kern w:val="2"/>
          <w:sz w:val="32"/>
          <w:szCs w:val="32"/>
        </w:rPr>
        <w:t>астyпнице ўсeрд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hхъ,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л0дъ крaсный твоегw2 сп7си1тельнагw сёzніz, землS рwссjйскаz прин0ситъ ти2, гDи, вс‰ с™ы6z, въ т0й просіsвшыz. тёхъ мlтвами въ ми1рэ глуб0цэ цRковь и3 странY нaшу бцdею соблюди2, многомлc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д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стyпнице ўсeрднаz, м™и гDа вhшнzгw, за всёхъ м0лиши сн7а твоего2, хrтA бGа нaшего, и3 всBмъ твори1ши сп7сти1сz, въ держaвный тв0й покр0въ прибэгaющымъ: всёхъ нaсъ заступи2, q гпcжE цRи1це и3 вLчце, и5же въ напaстехъ, и3 ск0рбехъ, и3 (с. </w:t>
      </w:r>
      <w:r>
        <w:rPr>
          <w:rFonts w:cs="Orthodox_tt eROOS" w:ascii="Orthodox_tt eROOS" w:hAnsi="Orthodox_tt eROOS"/>
          <w:kern w:val="2"/>
          <w:sz w:val="32"/>
          <w:szCs w:val="32"/>
        </w:rPr>
        <w:t>499</w:t>
      </w:r>
      <w:r>
        <w:rPr>
          <w:rFonts w:cs="Irmologion Ucs" w:ascii="Irmologion Ucs" w:hAnsi="Irmologion Ucs"/>
          <w:kern w:val="2"/>
          <w:sz w:val="32"/>
          <w:szCs w:val="32"/>
        </w:rPr>
        <w:t>) болёзнехъ њбременeнныхъ грэхи2 мн0гими, предстоsщихъ и3 молsщихсz тебЁ ўмилeнною душeю и3 сокрушeннымъ сeрдцемъ пред8 пречcтымъ твои1мъ џбразомъ со слезaми и3 невозврaтнw надeжду и3мyщихъ на тS и3збавлeніz всёхъ ѕHлъ, всBмъ полє1знаz дaруй и3 вс‰ сп7си2, бцdе дв7о, тh бо є3си2 бжcтвенный покр0въ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ёдованіе молeбнагw пёніz</w:t>
      </w:r>
    </w:p>
    <w:p>
      <w:pPr>
        <w:pStyle w:val="Normal"/>
        <w:widowControl w:val="false"/>
        <w:rPr/>
      </w:pPr>
      <w:r>
        <w:rPr>
          <w:rFonts w:cs="Irmologion Ucs" w:ascii="Irmologion Ucs" w:hAnsi="Irmologion Ucs"/>
          <w:color w:val="FF0000"/>
          <w:kern w:val="2"/>
          <w:sz w:val="32"/>
          <w:szCs w:val="32"/>
        </w:rPr>
        <w:t>По tпyстэ вечeрни и3сх0димъ ко їкHнэ прaздника, пою1ще стіхи1ру прaзднику,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tложи1вше житeйское томлeніе и3 слaдость текyщую презрёвше, крeстъ взsсте, ћкw и4го бжcтвенное, и3 хrтY послёдовасте, и3 къ нбcному пок0ю чyднw всели1стесz. q дрyзи хrтHвы, сосyди чcтнjи, с™jи вси2, въ рwссjи просіsвшіи, пріиди1те посредЁ нaсъ неви1димw, предначинaюще торжество2 и3 пёніе, сподоблsюще дарHвъ невещeственныхъ вaшъ прaздникъ совершaющихъ с™олёп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овершaемъ послёдованіе молeбнагw пёніz. Благослови1вшу предстоsтелю, чтeцъ глаг0летъ: П</w:t>
      </w:r>
      <w:r>
        <w:rPr>
          <w:rFonts w:cs="Irmologion Ucs" w:ascii="Irmologion Ucs" w:hAnsi="Irmologion Ucs"/>
          <w:kern w:val="2"/>
          <w:sz w:val="32"/>
          <w:szCs w:val="32"/>
        </w:rPr>
        <w:t xml:space="preserve">ріиди1те поклони1мсz: </w:t>
      </w:r>
      <w:r>
        <w:rPr>
          <w:rFonts w:cs="Irmologion Ucs" w:ascii="Irmologion Ucs" w:hAnsi="Irmologion Ucs"/>
          <w:color w:val="FF0000"/>
          <w:kern w:val="2"/>
          <w:sz w:val="32"/>
          <w:szCs w:val="32"/>
        </w:rPr>
        <w:t>(три1жды). И# поeмъ на џба ли6ка pал0мъ и3збрaнный. Предстоsтель же въ сіE врeмz раздаeтъ свэщи6 возжжє1нныz сослужaщымъ и3 брaтіи.</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Г</w:t>
      </w:r>
      <w:r>
        <w:rPr>
          <w:rFonts w:cs="Irmologion Ucs" w:ascii="Irmologion Ucs" w:hAnsi="Irmologion Ucs"/>
          <w:kern w:val="2"/>
          <w:sz w:val="32"/>
          <w:szCs w:val="32"/>
        </w:rPr>
        <w:t xml:space="preserve">Dи, гDь нaшъ, ћкw чyднw и4мz твоE по всёй земли2. </w:t>
      </w:r>
      <w:r>
        <w:rPr>
          <w:rFonts w:cs="Irmologion Ucs" w:ascii="Irmologion Ucs" w:hAnsi="Irmologion Ucs"/>
          <w:color w:val="FF0000"/>
          <w:kern w:val="2"/>
          <w:sz w:val="32"/>
          <w:szCs w:val="32"/>
        </w:rPr>
        <w:t>в7 ли1къ: В</w:t>
      </w:r>
      <w:r>
        <w:rPr>
          <w:rFonts w:cs="Irmologion Ucs" w:ascii="Irmologion Ucs" w:hAnsi="Irmologion Ucs"/>
          <w:kern w:val="2"/>
          <w:sz w:val="32"/>
          <w:szCs w:val="32"/>
        </w:rPr>
        <w:t xml:space="preserve">сS землS да покл0нитсz тебЁ и3 поeтъ тебЁ, да поeтъ же и4мени твоемY, вhшній. </w:t>
      </w:r>
      <w:r>
        <w:rPr>
          <w:rFonts w:cs="Irmologion Ucs" w:ascii="Irmologion Ucs" w:hAnsi="Irmologion Ucs"/>
          <w:color w:val="FF0000"/>
          <w:kern w:val="2"/>
          <w:sz w:val="32"/>
          <w:szCs w:val="32"/>
        </w:rPr>
        <w:t>№. К</w:t>
      </w:r>
      <w:r>
        <w:rPr>
          <w:rFonts w:cs="Irmologion Ucs" w:ascii="Irmologion Ucs" w:hAnsi="Irmologion Ucs"/>
          <w:kern w:val="2"/>
          <w:sz w:val="32"/>
          <w:szCs w:val="32"/>
        </w:rPr>
        <w:t xml:space="preserve">то2 бGъ вeлій, ћкw бGъ нaшъ; ты2 є3си2 бGъ, творsй чудесA. </w:t>
      </w:r>
      <w:r>
        <w:rPr>
          <w:rFonts w:cs="Irmologion Ucs" w:ascii="Irmologion Ucs" w:hAnsi="Irmologion Ucs"/>
          <w:color w:val="FF0000"/>
          <w:kern w:val="2"/>
          <w:sz w:val="32"/>
          <w:szCs w:val="32"/>
        </w:rPr>
        <w:t>в7. К</w:t>
      </w:r>
      <w:r>
        <w:rPr>
          <w:rFonts w:cs="Irmologion Ucs" w:ascii="Irmologion Ucs" w:hAnsi="Irmologion Ucs"/>
          <w:kern w:val="2"/>
          <w:sz w:val="32"/>
          <w:szCs w:val="32"/>
        </w:rPr>
        <w:t xml:space="preserve">то2 возглаг0летъ си6лы гDни, слы6шаны сотвори1тъ вс‰ хвалы6 є3гw2; </w:t>
      </w:r>
      <w:r>
        <w:rPr>
          <w:rFonts w:cs="Irmologion Ucs" w:ascii="Irmologion Ucs" w:hAnsi="Irmologion Ucs"/>
          <w:color w:val="FF0000"/>
          <w:kern w:val="2"/>
          <w:sz w:val="32"/>
          <w:szCs w:val="32"/>
        </w:rPr>
        <w:t>№. П</w:t>
      </w:r>
      <w:r>
        <w:rPr>
          <w:rFonts w:cs="Irmologion Ucs" w:ascii="Irmologion Ucs" w:hAnsi="Irmologion Ucs"/>
          <w:kern w:val="2"/>
          <w:sz w:val="32"/>
          <w:szCs w:val="32"/>
        </w:rPr>
        <w:t xml:space="preserve">омzнyхъ дни6 дрє1вніz, поучи1хсz во всёхъ дёлэхъ твои1хъ, въ творeніихъ рукY твоeю поучaхсz. </w:t>
      </w:r>
      <w:r>
        <w:rPr>
          <w:rFonts w:cs="Irmologion Ucs" w:ascii="Irmologion Ucs" w:hAnsi="Irmologion Ucs"/>
          <w:color w:val="FF0000"/>
          <w:kern w:val="2"/>
          <w:sz w:val="32"/>
          <w:szCs w:val="32"/>
        </w:rPr>
        <w:t>в7. П</w:t>
      </w:r>
      <w:r>
        <w:rPr>
          <w:rFonts w:cs="Irmologion Ucs" w:ascii="Irmologion Ucs" w:hAnsi="Irmologion Ucs"/>
          <w:kern w:val="2"/>
          <w:sz w:val="32"/>
          <w:szCs w:val="32"/>
        </w:rPr>
        <w:t xml:space="preserve">ріиди1те, ви1дите дэлA б9іz, к0ль (с. </w:t>
      </w:r>
      <w:r>
        <w:rPr>
          <w:rFonts w:cs="Orthodox_tt eROOS" w:ascii="Orthodox_tt eROOS" w:hAnsi="Orthodox_tt eROOS"/>
          <w:kern w:val="2"/>
          <w:sz w:val="32"/>
          <w:szCs w:val="32"/>
        </w:rPr>
        <w:t>500</w:t>
      </w:r>
      <w:r>
        <w:rPr>
          <w:rFonts w:cs="Irmologion Ucs" w:ascii="Irmologion Ucs" w:hAnsi="Irmologion Ucs"/>
          <w:kern w:val="2"/>
          <w:sz w:val="32"/>
          <w:szCs w:val="32"/>
        </w:rPr>
        <w:t xml:space="preserve">) стрaшенъ въ совётэхъ пaче сынHвъ чlвёческихъ. </w:t>
      </w:r>
      <w:r>
        <w:rPr>
          <w:rFonts w:cs="Irmologion Ucs" w:ascii="Irmologion Ucs" w:hAnsi="Irmologion Ucs"/>
          <w:color w:val="FF0000"/>
          <w:kern w:val="2"/>
          <w:sz w:val="32"/>
          <w:szCs w:val="32"/>
        </w:rPr>
        <w:t>№. И#</w:t>
      </w:r>
      <w:r>
        <w:rPr>
          <w:rFonts w:cs="Irmologion Ucs" w:ascii="Irmologion Ucs" w:hAnsi="Irmologion Ucs"/>
          <w:kern w:val="2"/>
          <w:sz w:val="32"/>
          <w:szCs w:val="32"/>
        </w:rPr>
        <w:t xml:space="preserve">сповёдайтесz гDеви и3 призывaйте и4мz є3гw2, возвэсти1те во kзhцэхъ дэлA є3гw2. </w:t>
      </w:r>
      <w:r>
        <w:rPr>
          <w:rFonts w:cs="Irmologion Ucs" w:ascii="Irmologion Ucs" w:hAnsi="Irmologion Ucs"/>
          <w:color w:val="FF0000"/>
          <w:kern w:val="2"/>
          <w:sz w:val="32"/>
          <w:szCs w:val="32"/>
        </w:rPr>
        <w:t>в7. В</w:t>
      </w:r>
      <w:r>
        <w:rPr>
          <w:rFonts w:cs="Irmologion Ucs" w:ascii="Irmologion Ucs" w:hAnsi="Irmologion Ucs"/>
          <w:kern w:val="2"/>
          <w:sz w:val="32"/>
          <w:szCs w:val="32"/>
        </w:rPr>
        <w:t xml:space="preserve">осп0йте є3мY и3 п0йте є3мY, повёдите вс‰ чудесA є3гw2. </w:t>
      </w:r>
      <w:r>
        <w:rPr>
          <w:rFonts w:cs="Irmologion Ucs" w:ascii="Irmologion Ucs" w:hAnsi="Irmologion Ucs"/>
          <w:color w:val="FF0000"/>
          <w:kern w:val="2"/>
          <w:sz w:val="32"/>
          <w:szCs w:val="32"/>
        </w:rPr>
        <w:t>№. Х</w:t>
      </w:r>
      <w:r>
        <w:rPr>
          <w:rFonts w:cs="Irmologion Ucs" w:ascii="Irmologion Ucs" w:hAnsi="Irmologion Ucs"/>
          <w:kern w:val="2"/>
          <w:sz w:val="32"/>
          <w:szCs w:val="32"/>
        </w:rPr>
        <w:t xml:space="preserve">вали1тесz њ и4мени с™ёмъ є3гw2, да возвесели1тсz сeрдце и4щущихъ гDа. </w:t>
      </w:r>
      <w:r>
        <w:rPr>
          <w:rFonts w:cs="Irmologion Ucs" w:ascii="Irmologion Ucs" w:hAnsi="Irmologion Ucs"/>
          <w:color w:val="FF0000"/>
          <w:kern w:val="2"/>
          <w:sz w:val="32"/>
          <w:szCs w:val="32"/>
        </w:rPr>
        <w:t>в7. В</w:t>
      </w:r>
      <w:r>
        <w:rPr>
          <w:rFonts w:cs="Irmologion Ucs" w:ascii="Irmologion Ucs" w:hAnsi="Irmologion Ucs"/>
          <w:kern w:val="2"/>
          <w:sz w:val="32"/>
          <w:szCs w:val="32"/>
        </w:rPr>
        <w:t xml:space="preserve">зыщи1те гDа и3 ўтверди1тесz. взыщи1те лицA є3гw2 вhну. </w:t>
      </w:r>
      <w:r>
        <w:rPr>
          <w:rFonts w:cs="Irmologion Ucs" w:ascii="Irmologion Ucs" w:hAnsi="Irmologion Ucs"/>
          <w:color w:val="FF0000"/>
          <w:kern w:val="2"/>
          <w:sz w:val="32"/>
          <w:szCs w:val="32"/>
        </w:rPr>
        <w:t>№. П</w:t>
      </w:r>
      <w:r>
        <w:rPr>
          <w:rFonts w:cs="Irmologion Ucs" w:ascii="Irmologion Ucs" w:hAnsi="Irmologion Ucs"/>
          <w:kern w:val="2"/>
          <w:sz w:val="32"/>
          <w:szCs w:val="32"/>
        </w:rPr>
        <w:t xml:space="preserve">омzни1те чудесA є3гw2, ±же сотвори2, чудесA є3гw2 и3 судьбы6 ќстъ є3гw2. </w:t>
      </w:r>
      <w:r>
        <w:rPr>
          <w:rFonts w:cs="Irmologion Ucs" w:ascii="Irmologion Ucs" w:hAnsi="Irmologion Ucs"/>
          <w:color w:val="FF0000"/>
          <w:kern w:val="2"/>
          <w:sz w:val="32"/>
          <w:szCs w:val="32"/>
        </w:rPr>
        <w:t>в7. Т</w:t>
      </w:r>
      <w:r>
        <w:rPr>
          <w:rFonts w:cs="Irmologion Ucs" w:ascii="Irmologion Ucs" w:hAnsi="Irmologion Ucs"/>
          <w:kern w:val="2"/>
          <w:sz w:val="32"/>
          <w:szCs w:val="32"/>
        </w:rPr>
        <w:t xml:space="preserve">0й гDь бGъ нaшъ, по всёй земли2 судьбы6 є3гw2. </w:t>
      </w:r>
      <w:r>
        <w:rPr>
          <w:rFonts w:cs="Irmologion Ucs" w:ascii="Irmologion Ucs" w:hAnsi="Irmologion Ucs"/>
          <w:color w:val="FF0000"/>
          <w:kern w:val="2"/>
          <w:sz w:val="32"/>
          <w:szCs w:val="32"/>
        </w:rPr>
        <w:t>№. П</w:t>
      </w:r>
      <w:r>
        <w:rPr>
          <w:rFonts w:cs="Irmologion Ucs" w:ascii="Irmologion Ucs" w:hAnsi="Irmologion Ucs"/>
          <w:kern w:val="2"/>
          <w:sz w:val="32"/>
          <w:szCs w:val="32"/>
        </w:rPr>
        <w:t xml:space="preserve">омzни2 нaсъ гDи, во бlговолeніи людeй твои1хъ, посэти2 нaсъ сп7сeніемъ твои1мъ. </w:t>
      </w:r>
      <w:r>
        <w:rPr>
          <w:rFonts w:cs="Irmologion Ucs" w:ascii="Irmologion Ucs" w:hAnsi="Irmologion Ucs"/>
          <w:color w:val="FF0000"/>
          <w:kern w:val="2"/>
          <w:sz w:val="32"/>
          <w:szCs w:val="32"/>
        </w:rPr>
        <w:t>в7. В</w:t>
      </w:r>
      <w:r>
        <w:rPr>
          <w:rFonts w:cs="Irmologion Ucs" w:ascii="Irmologion Ucs" w:hAnsi="Irmologion Ucs"/>
          <w:kern w:val="2"/>
          <w:sz w:val="32"/>
          <w:szCs w:val="32"/>
        </w:rPr>
        <w:t xml:space="preserve">оскресни2, гDи, помози2 нaмъ и3 и3збaви нaсъ и4мене рaди твоегw2. </w:t>
      </w:r>
      <w:r>
        <w:rPr>
          <w:rFonts w:cs="Irmologion Ucs" w:ascii="Irmologion Ucs" w:hAnsi="Irmologion Ucs"/>
          <w:color w:val="FF0000"/>
          <w:kern w:val="2"/>
          <w:sz w:val="32"/>
          <w:szCs w:val="32"/>
        </w:rPr>
        <w:t>№. Д</w:t>
      </w:r>
      <w:r>
        <w:rPr>
          <w:rFonts w:cs="Irmologion Ucs" w:ascii="Irmologion Ucs" w:hAnsi="Irmologion Ucs"/>
          <w:kern w:val="2"/>
          <w:sz w:val="32"/>
          <w:szCs w:val="32"/>
        </w:rPr>
        <w:t xml:space="preserve">ок0лэ, гDи, прогнёваешисz до концA; разжжeтсz ћкw џгнь рвeніе твоE. </w:t>
      </w:r>
      <w:r>
        <w:rPr>
          <w:rFonts w:cs="Irmologion Ucs" w:ascii="Irmologion Ucs" w:hAnsi="Irmologion Ucs"/>
          <w:color w:val="FF0000"/>
          <w:kern w:val="2"/>
          <w:sz w:val="32"/>
          <w:szCs w:val="32"/>
        </w:rPr>
        <w:t>в7. Н</w:t>
      </w:r>
      <w:r>
        <w:rPr>
          <w:rFonts w:cs="Irmologion Ucs" w:ascii="Irmologion Ucs" w:hAnsi="Irmologion Ucs"/>
          <w:kern w:val="2"/>
          <w:sz w:val="32"/>
          <w:szCs w:val="32"/>
        </w:rPr>
        <w:t xml:space="preserve">е помzни2 нaшихъ беззак0ній пeрвыхъ, ск0рw да предварsтъ ны2 щедрHты тво‰, гDи, ћкw њбнищaхомъ ѕэлw2. </w:t>
      </w:r>
      <w:r>
        <w:rPr>
          <w:rFonts w:cs="Irmologion Ucs" w:ascii="Irmologion Ucs" w:hAnsi="Irmologion Ucs"/>
          <w:color w:val="FF0000"/>
          <w:kern w:val="2"/>
          <w:sz w:val="32"/>
          <w:szCs w:val="32"/>
        </w:rPr>
        <w:t>№. П</w:t>
      </w:r>
      <w:r>
        <w:rPr>
          <w:rFonts w:cs="Irmologion Ucs" w:ascii="Irmologion Ucs" w:hAnsi="Irmologion Ucs"/>
          <w:kern w:val="2"/>
          <w:sz w:val="32"/>
          <w:szCs w:val="32"/>
        </w:rPr>
        <w:t xml:space="preserve">омози2 нaмъ, б9е, сп7си1телю нaшъ, слaвы рaди и4мене твоегw2, гDи, и3збaви ны2 и3 њчи1сти грэхи2 нaшz и4мене рaди твоегw2. </w:t>
      </w:r>
      <w:r>
        <w:rPr>
          <w:rFonts w:cs="Irmologion Ucs" w:ascii="Irmologion Ucs" w:hAnsi="Irmologion Ucs"/>
          <w:color w:val="FF0000"/>
          <w:kern w:val="2"/>
          <w:sz w:val="32"/>
          <w:szCs w:val="32"/>
        </w:rPr>
        <w:t>в7. Д</w:t>
      </w:r>
      <w:r>
        <w:rPr>
          <w:rFonts w:cs="Irmologion Ucs" w:ascii="Irmologion Ucs" w:hAnsi="Irmologion Ucs"/>
          <w:kern w:val="2"/>
          <w:sz w:val="32"/>
          <w:szCs w:val="32"/>
        </w:rPr>
        <w:t xml:space="preserve">а вни1детъ пред8 тS воздыхaніе њковaнныхъ, по вели1чію мhшцы твоеS снабди2 сhны ўмерщвлeнныхъ. </w:t>
      </w:r>
      <w:r>
        <w:rPr>
          <w:rFonts w:cs="Irmologion Ucs" w:ascii="Irmologion Ucs" w:hAnsi="Irmologion Ucs"/>
          <w:color w:val="FF0000"/>
          <w:kern w:val="2"/>
          <w:sz w:val="32"/>
          <w:szCs w:val="32"/>
        </w:rPr>
        <w:t>№. K</w:t>
      </w:r>
      <w:r>
        <w:rPr>
          <w:rFonts w:cs="Irmologion Ucs" w:ascii="Irmologion Ucs" w:hAnsi="Irmologion Ucs"/>
          <w:kern w:val="2"/>
          <w:sz w:val="32"/>
          <w:szCs w:val="32"/>
        </w:rPr>
        <w:t xml:space="preserve">ви2 нaмъ, гDи, млcть твою2 и3 сп7сeніе твоE дaждь нaмъ. </w:t>
      </w:r>
      <w:r>
        <w:rPr>
          <w:rFonts w:cs="Irmologion Ucs" w:ascii="Irmologion Ucs" w:hAnsi="Irmologion Ucs"/>
          <w:color w:val="FF0000"/>
          <w:kern w:val="2"/>
          <w:sz w:val="32"/>
          <w:szCs w:val="32"/>
        </w:rPr>
        <w:t>в7. Т</w:t>
      </w:r>
      <w:r>
        <w:rPr>
          <w:rFonts w:cs="Irmologion Ucs" w:ascii="Irmologion Ucs" w:hAnsi="Irmologion Ucs"/>
          <w:kern w:val="2"/>
          <w:sz w:val="32"/>
          <w:szCs w:val="32"/>
        </w:rPr>
        <w:t xml:space="preserve">ы2, гDи, сохрани1ши ны2 и3 соблюдeши ны2 t р0да сегw2 и3 во вёкъ. </w:t>
      </w:r>
      <w:r>
        <w:rPr>
          <w:rFonts w:cs="Irmologion Ucs" w:ascii="Irmologion Ucs" w:hAnsi="Irmologion Ucs"/>
          <w:color w:val="FF0000"/>
          <w:kern w:val="2"/>
          <w:sz w:val="32"/>
          <w:szCs w:val="32"/>
        </w:rPr>
        <w:t>№. Д</w:t>
      </w:r>
      <w:r>
        <w:rPr>
          <w:rFonts w:cs="Irmologion Ucs" w:ascii="Irmologion Ucs" w:hAnsi="Irmologion Ucs"/>
          <w:kern w:val="2"/>
          <w:sz w:val="32"/>
          <w:szCs w:val="32"/>
        </w:rPr>
        <w:t xml:space="preserve">ади1те слaву бGови, на ї}ли велелёпота є3гw2 и3 си1ла є3гw2 на џблацэхъ. </w:t>
      </w:r>
      <w:r>
        <w:rPr>
          <w:rFonts w:cs="Irmologion Ucs" w:ascii="Irmologion Ucs" w:hAnsi="Irmologion Ucs"/>
          <w:color w:val="FF0000"/>
          <w:kern w:val="2"/>
          <w:sz w:val="32"/>
          <w:szCs w:val="32"/>
        </w:rPr>
        <w:t>в7. Б</w:t>
      </w:r>
      <w:r>
        <w:rPr>
          <w:rFonts w:cs="Irmologion Ucs" w:ascii="Irmologion Ucs" w:hAnsi="Irmologion Ucs"/>
          <w:kern w:val="2"/>
          <w:sz w:val="32"/>
          <w:szCs w:val="32"/>
        </w:rPr>
        <w:t xml:space="preserve">yди и4мz гDне бlгословeно t нhнэ и3 до вёка. </w:t>
      </w:r>
      <w:r>
        <w:rPr>
          <w:rFonts w:cs="Irmologion Ucs" w:ascii="Irmologion Ucs" w:hAnsi="Irmologion Ucs"/>
          <w:color w:val="FF0000"/>
          <w:kern w:val="2"/>
          <w:sz w:val="32"/>
          <w:szCs w:val="32"/>
        </w:rPr>
        <w:t>№. С</w:t>
      </w:r>
      <w:r>
        <w:rPr>
          <w:rFonts w:cs="Irmologion Ucs" w:ascii="Irmologion Ucs" w:hAnsi="Irmologion Ucs"/>
          <w:kern w:val="2"/>
          <w:sz w:val="32"/>
          <w:szCs w:val="32"/>
        </w:rPr>
        <w:t xml:space="preserve">лaва nц7Y и3 сн7у и3 с™0му д¦у и3 нhнэ, и3 при1снw, и3 во вёки вэкHвъ. ґми1нь. </w:t>
      </w:r>
      <w:r>
        <w:rPr>
          <w:rFonts w:cs="Irmologion Ucs" w:ascii="Irmologion Ucs" w:hAnsi="Irmologion Ucs"/>
          <w:color w:val="FF0000"/>
          <w:kern w:val="2"/>
          <w:sz w:val="32"/>
          <w:szCs w:val="32"/>
        </w:rPr>
        <w:t>в7. Ґ</w:t>
      </w:r>
      <w:r>
        <w:rPr>
          <w:rFonts w:cs="Irmologion Ucs" w:ascii="Irmologion Ucs" w:hAnsi="Irmologion Ucs"/>
          <w:kern w:val="2"/>
          <w:sz w:val="32"/>
          <w:szCs w:val="32"/>
        </w:rPr>
        <w:t xml:space="preserve">ллилyіа, ґллилyіа, ґллилyіа, слaва тебЁ, б9е. </w:t>
      </w:r>
      <w:r>
        <w:rPr>
          <w:rFonts w:cs="Irmologion Ucs" w:ascii="Irmologion Ucs" w:hAnsi="Irmologion Ucs"/>
          <w:color w:val="FF0000"/>
          <w:kern w:val="2"/>
          <w:sz w:val="32"/>
          <w:szCs w:val="32"/>
        </w:rPr>
        <w:t>№. Ґ</w:t>
      </w:r>
      <w:r>
        <w:rPr>
          <w:rFonts w:cs="Irmologion Ucs" w:ascii="Irmologion Ucs" w:hAnsi="Irmologion Ucs"/>
          <w:kern w:val="2"/>
          <w:sz w:val="32"/>
          <w:szCs w:val="32"/>
        </w:rPr>
        <w:t xml:space="preserve">ллилyіа: </w:t>
      </w:r>
      <w:r>
        <w:rPr>
          <w:rFonts w:cs="Irmologion Ucs" w:ascii="Irmologion Ucs" w:hAnsi="Irmologion Ucs"/>
          <w:color w:val="FF0000"/>
          <w:kern w:val="2"/>
          <w:sz w:val="32"/>
          <w:szCs w:val="32"/>
        </w:rPr>
        <w:t>в7. 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во глaсъ д7 со стіх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поeтъ тропaрь, глaсъ д7:</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ерусали1ма вhшнzгw грaжданы, t земли2 нaшеz возсіsвшыz и3 бGу во всsцэмъ ўгоди1вшыz, пріиди1те, воспои1мъ, вёрніи: (с. </w:t>
      </w:r>
      <w:r>
        <w:rPr>
          <w:rFonts w:cs="Orthodox_tt eROOS" w:ascii="Orthodox_tt eROOS" w:hAnsi="Orthodox_tt eROOS"/>
          <w:kern w:val="2"/>
          <w:sz w:val="32"/>
          <w:szCs w:val="32"/>
        </w:rPr>
        <w:t>501</w:t>
      </w:r>
      <w:r>
        <w:rPr>
          <w:rFonts w:cs="Irmologion Ucs" w:ascii="Irmologion Ucs" w:hAnsi="Irmologion Ucs"/>
          <w:kern w:val="2"/>
          <w:sz w:val="32"/>
          <w:szCs w:val="32"/>
        </w:rPr>
        <w:t>) q всебlжeнніи земли2 рwссjйскіz заст{пницы, моли1тесz ко гDу, да поми1луетъ сію2 t гнёва своегw2, и3сцэлsz сокрушeніе є3S, и3 вBрныz лю1ди сво‰ ўтёш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7 ли1къ поeтъ т0йже тропaрь. № ли1къ: Слaва, и3 нhнэ: БGор0диченъ, глa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застyпницэ страны2 нaшеz, приснодв7э бцdэ притецeмъ и3 къ первопи1саннэй їкHнэ є3S нhнэ припадeмъ, съ вёрою зовyще и3з8 глубины2 души2: q м™и б9іz, сп7си2 зeмлю рyсскую, и3сцэли2 сокрушeніе є3S и3 вBрныz лю1ди ўтё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поeмъ на џба ли6ка и3нhй pал0мъ и3збрaнный:</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И#</w:t>
      </w:r>
      <w:r>
        <w:rPr>
          <w:rFonts w:cs="Irmologion Ucs" w:ascii="Irmologion Ucs" w:hAnsi="Irmologion Ucs"/>
          <w:kern w:val="2"/>
          <w:sz w:val="32"/>
          <w:szCs w:val="32"/>
        </w:rPr>
        <w:t xml:space="preserve">сповёдайтесz гDеви, ћкw бlгъ, ћкw въ вёкъ млcть є3гw2. </w:t>
      </w:r>
      <w:r>
        <w:rPr>
          <w:rFonts w:cs="Irmologion Ucs" w:ascii="Irmologion Ucs" w:hAnsi="Irmologion Ucs"/>
          <w:color w:val="FF0000"/>
          <w:kern w:val="2"/>
          <w:sz w:val="32"/>
          <w:szCs w:val="32"/>
        </w:rPr>
        <w:t>в7 ли1къ: Б</w:t>
      </w:r>
      <w:r>
        <w:rPr>
          <w:rFonts w:cs="Irmologion Ucs" w:ascii="Irmologion Ucs" w:hAnsi="Irmologion Ucs"/>
          <w:kern w:val="2"/>
          <w:sz w:val="32"/>
          <w:szCs w:val="32"/>
        </w:rPr>
        <w:t xml:space="preserve">Gъ нaмъ прибёжище и3 си1ла, пом0щникъ въ ск0рбехъ, њбрётшихъ ны2 ѕэлw2. </w:t>
      </w:r>
      <w:r>
        <w:rPr>
          <w:rFonts w:cs="Irmologion Ucs" w:ascii="Irmologion Ucs" w:hAnsi="Irmologion Ucs"/>
          <w:color w:val="FF0000"/>
          <w:kern w:val="2"/>
          <w:sz w:val="32"/>
          <w:szCs w:val="32"/>
        </w:rPr>
        <w:t>№. М</w:t>
      </w:r>
      <w:r>
        <w:rPr>
          <w:rFonts w:cs="Irmologion Ucs" w:ascii="Irmologion Ucs" w:hAnsi="Irmologion Ucs"/>
          <w:kern w:val="2"/>
          <w:sz w:val="32"/>
          <w:szCs w:val="32"/>
        </w:rPr>
        <w:t xml:space="preserve">нHги скHрби прaвєднымъ, и3 t всёхъ и4хъ и3збaвитъ | гDь. </w:t>
      </w:r>
      <w:r>
        <w:rPr>
          <w:rFonts w:cs="Irmologion Ucs" w:ascii="Irmologion Ucs" w:hAnsi="Irmologion Ucs"/>
          <w:color w:val="FF0000"/>
          <w:kern w:val="2"/>
          <w:sz w:val="32"/>
          <w:szCs w:val="32"/>
        </w:rPr>
        <w:t>в7. С</w:t>
      </w:r>
      <w:r>
        <w:rPr>
          <w:rFonts w:cs="Irmologion Ucs" w:ascii="Irmologion Ucs" w:hAnsi="Irmologion Ucs"/>
          <w:kern w:val="2"/>
          <w:sz w:val="32"/>
          <w:szCs w:val="32"/>
        </w:rPr>
        <w:t xml:space="preserve">ёющіи слезaми, рaдостію п0жнутъ. </w:t>
      </w:r>
      <w:r>
        <w:rPr>
          <w:rFonts w:cs="Irmologion Ucs" w:ascii="Irmologion Ucs" w:hAnsi="Irmologion Ucs"/>
          <w:color w:val="FF0000"/>
          <w:kern w:val="2"/>
          <w:sz w:val="32"/>
          <w:szCs w:val="32"/>
        </w:rPr>
        <w:t>№. И#</w:t>
      </w:r>
      <w:r>
        <w:rPr>
          <w:rFonts w:cs="Irmologion Ucs" w:ascii="Irmologion Ucs" w:hAnsi="Irmologion Ucs"/>
          <w:kern w:val="2"/>
          <w:sz w:val="32"/>
          <w:szCs w:val="32"/>
        </w:rPr>
        <w:t xml:space="preserve"> воззвaша ко гDу, внегдA скорбёти и5мъ, и3 t нyждъ и4хъ сп7сE |. </w:t>
      </w:r>
      <w:r>
        <w:rPr>
          <w:rFonts w:cs="Irmologion Ucs" w:ascii="Irmologion Ucs" w:hAnsi="Irmologion Ucs"/>
          <w:color w:val="FF0000"/>
          <w:kern w:val="2"/>
          <w:sz w:val="32"/>
          <w:szCs w:val="32"/>
        </w:rPr>
        <w:t>в7. В</w:t>
      </w:r>
      <w:r>
        <w:rPr>
          <w:rFonts w:cs="Irmologion Ucs" w:ascii="Irmologion Ucs" w:hAnsi="Irmologion Ucs"/>
          <w:kern w:val="2"/>
          <w:sz w:val="32"/>
          <w:szCs w:val="32"/>
        </w:rPr>
        <w:t xml:space="preserve">оззвaша прaведніи, и3 гDь ўслhша и5хъ, и3 њ всёхъ скорбeй и4хъ и3збaви и5хъ. </w:t>
      </w:r>
      <w:r>
        <w:rPr>
          <w:rFonts w:cs="Irmologion Ucs" w:ascii="Irmologion Ucs" w:hAnsi="Irmologion Ucs"/>
          <w:color w:val="FF0000"/>
          <w:kern w:val="2"/>
          <w:sz w:val="32"/>
          <w:szCs w:val="32"/>
        </w:rPr>
        <w:t>№.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в7. П</w:t>
      </w:r>
      <w:r>
        <w:rPr>
          <w:rFonts w:cs="Irmologion Ucs" w:ascii="Irmologion Ucs" w:hAnsi="Irmologion Ucs"/>
          <w:kern w:val="2"/>
          <w:sz w:val="32"/>
          <w:szCs w:val="32"/>
        </w:rPr>
        <w:t xml:space="preserve">рaвєдницы наслёдzтъ зeмлю и3 вселsтсz въ вёкъ вёка на нeй. </w:t>
      </w:r>
      <w:r>
        <w:rPr>
          <w:rFonts w:cs="Irmologion Ucs" w:ascii="Irmologion Ucs" w:hAnsi="Irmologion Ucs"/>
          <w:color w:val="FF0000"/>
          <w:kern w:val="2"/>
          <w:sz w:val="32"/>
          <w:szCs w:val="32"/>
        </w:rPr>
        <w:t>№. В</w:t>
      </w:r>
      <w:r>
        <w:rPr>
          <w:rFonts w:cs="Irmologion Ucs" w:ascii="Irmologion Ucs" w:hAnsi="Irmologion Ucs"/>
          <w:kern w:val="2"/>
          <w:sz w:val="32"/>
          <w:szCs w:val="32"/>
        </w:rPr>
        <w:t xml:space="preserve">есели1тесz њ гDэ и3 рaдуйтесz, прaведніи, и3 хвали1тесz вси2 прaвіи сeрдцемъ. </w:t>
      </w:r>
      <w:r>
        <w:rPr>
          <w:rFonts w:cs="Irmologion Ucs" w:ascii="Irmologion Ucs" w:hAnsi="Irmologion Ucs"/>
          <w:color w:val="FF0000"/>
          <w:kern w:val="2"/>
          <w:sz w:val="32"/>
          <w:szCs w:val="32"/>
        </w:rPr>
        <w:t>в7. В</w:t>
      </w:r>
      <w:r>
        <w:rPr>
          <w:rFonts w:cs="Irmologion Ucs" w:ascii="Irmologion Ucs" w:hAnsi="Irmologion Ucs"/>
          <w:kern w:val="2"/>
          <w:sz w:val="32"/>
          <w:szCs w:val="32"/>
        </w:rPr>
        <w:t xml:space="preserve">есели1тесz, прaведніи њ гDэ и3 и3сповёдайте пaмzть с™hни є3гw2. </w:t>
      </w:r>
      <w:r>
        <w:rPr>
          <w:rFonts w:cs="Irmologion Ucs" w:ascii="Irmologion Ucs" w:hAnsi="Irmologion Ucs"/>
          <w:color w:val="FF0000"/>
          <w:kern w:val="2"/>
          <w:sz w:val="32"/>
          <w:szCs w:val="32"/>
        </w:rPr>
        <w:t>№. П</w:t>
      </w:r>
      <w:r>
        <w:rPr>
          <w:rFonts w:cs="Irmologion Ucs" w:ascii="Irmologion Ucs" w:hAnsi="Irmologion Ucs"/>
          <w:kern w:val="2"/>
          <w:sz w:val="32"/>
          <w:szCs w:val="32"/>
        </w:rPr>
        <w:t xml:space="preserve">рaведникъ, ћкw фjніxъ, процвэтeтъ, ћкw кeдръ, и4же въ лівaнэ, ўмн0житсz. </w:t>
      </w:r>
      <w:r>
        <w:rPr>
          <w:rFonts w:cs="Irmologion Ucs" w:ascii="Irmologion Ucs" w:hAnsi="Irmologion Ucs"/>
          <w:color w:val="FF0000"/>
          <w:kern w:val="2"/>
          <w:sz w:val="32"/>
          <w:szCs w:val="32"/>
        </w:rPr>
        <w:t>в7. Б</w:t>
      </w:r>
      <w:r>
        <w:rPr>
          <w:rFonts w:cs="Irmologion Ucs" w:ascii="Irmologion Ucs" w:hAnsi="Irmologion Ucs"/>
          <w:kern w:val="2"/>
          <w:sz w:val="32"/>
          <w:szCs w:val="32"/>
        </w:rPr>
        <w:t xml:space="preserve">lжeни живyщіи въ домY твоeмъ, въ вёки вэкHвъ восхвaлzтъ тS. </w:t>
      </w:r>
      <w:r>
        <w:rPr>
          <w:rFonts w:cs="Irmologion Ucs" w:ascii="Irmologion Ucs" w:hAnsi="Irmologion Ucs"/>
          <w:color w:val="FF0000"/>
          <w:kern w:val="2"/>
          <w:sz w:val="32"/>
          <w:szCs w:val="32"/>
        </w:rPr>
        <w:t>№. Д</w:t>
      </w:r>
      <w:r>
        <w:rPr>
          <w:rFonts w:cs="Irmologion Ucs" w:ascii="Irmologion Ucs" w:hAnsi="Irmologion Ucs"/>
          <w:kern w:val="2"/>
          <w:sz w:val="32"/>
          <w:szCs w:val="32"/>
        </w:rPr>
        <w:t xml:space="preserve">и1венъ бGъ во с™hхъ свои1хъ, бGъ ї}левъ, т0й дaстъ си1лу и3 держaву лю1демъ свои6мъ, бlгословeнъ бGъ. </w:t>
      </w:r>
      <w:r>
        <w:rPr>
          <w:rFonts w:cs="Irmologion Ucs" w:ascii="Irmologion Ucs" w:hAnsi="Irmologion Ucs"/>
          <w:color w:val="FF0000"/>
          <w:kern w:val="2"/>
          <w:sz w:val="32"/>
          <w:szCs w:val="32"/>
        </w:rPr>
        <w:t>в7. Л</w:t>
      </w:r>
      <w:r>
        <w:rPr>
          <w:rFonts w:cs="Irmologion Ucs" w:ascii="Irmologion Ucs" w:hAnsi="Irmologion Ucs"/>
          <w:kern w:val="2"/>
          <w:sz w:val="32"/>
          <w:szCs w:val="32"/>
        </w:rPr>
        <w:t xml:space="preserve">ю1бzщіи гDа, ненави1дите ѕл†z, храни1тъ гDь дyшы прпdбныхъ свои1хъ. (с. </w:t>
      </w:r>
      <w:r>
        <w:rPr>
          <w:rFonts w:cs="Orthodox_tt eROOS" w:ascii="Orthodox_tt eROOS" w:hAnsi="Orthodox_tt eROOS"/>
          <w:kern w:val="2"/>
          <w:sz w:val="32"/>
          <w:szCs w:val="32"/>
        </w:rPr>
        <w:t>502</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 Б</w:t>
      </w:r>
      <w:r>
        <w:rPr>
          <w:rFonts w:cs="Irmologion Ucs" w:ascii="Irmologion Ucs" w:hAnsi="Irmologion Ucs"/>
          <w:kern w:val="2"/>
          <w:sz w:val="32"/>
          <w:szCs w:val="32"/>
        </w:rPr>
        <w:t xml:space="preserve">lжeни вси2 боsщіисz гDа, ходsщіи въ путeхъ є3гw2. </w:t>
      </w:r>
      <w:r>
        <w:rPr>
          <w:rFonts w:cs="Irmologion Ucs" w:ascii="Irmologion Ucs" w:hAnsi="Irmologion Ucs"/>
          <w:color w:val="FF0000"/>
          <w:kern w:val="2"/>
          <w:sz w:val="32"/>
          <w:szCs w:val="32"/>
        </w:rPr>
        <w:t>в7. С</w:t>
      </w:r>
      <w:r>
        <w:rPr>
          <w:rFonts w:cs="Irmologion Ucs" w:ascii="Irmologion Ucs" w:hAnsi="Irmologion Ucs"/>
          <w:kern w:val="2"/>
          <w:sz w:val="32"/>
          <w:szCs w:val="32"/>
        </w:rPr>
        <w:t xml:space="preserve">обери1те є3мY прпdбныz є3гw2, завэщaющыz завётъ є3гw2 њ жeртвахъ. </w:t>
      </w:r>
      <w:r>
        <w:rPr>
          <w:rFonts w:cs="Irmologion Ucs" w:ascii="Irmologion Ucs" w:hAnsi="Irmologion Ucs"/>
          <w:color w:val="FF0000"/>
          <w:kern w:val="2"/>
          <w:sz w:val="32"/>
          <w:szCs w:val="32"/>
        </w:rPr>
        <w:t>№. М</w:t>
      </w:r>
      <w:r>
        <w:rPr>
          <w:rFonts w:cs="Irmologion Ucs" w:ascii="Irmologion Ucs" w:hAnsi="Irmologion Ucs"/>
          <w:kern w:val="2"/>
          <w:sz w:val="32"/>
          <w:szCs w:val="32"/>
        </w:rPr>
        <w:t xml:space="preserve">лcть же гDнz t вёка и3 до вёка на боsщихсz є3гw2, и3 прaвда є3гw2 на сынёхъ сынHвъ, хранsщихъ завётъ є3гw2 и3 п0мнzщихъ зaпwвэди є3гw2 твори1ти |. </w:t>
      </w:r>
      <w:r>
        <w:rPr>
          <w:rFonts w:cs="Irmologion Ucs" w:ascii="Irmologion Ucs" w:hAnsi="Irmologion Ucs"/>
          <w:color w:val="FF0000"/>
          <w:kern w:val="2"/>
          <w:sz w:val="32"/>
          <w:szCs w:val="32"/>
        </w:rPr>
        <w:t>в7. В</w:t>
      </w:r>
      <w:r>
        <w:rPr>
          <w:rFonts w:cs="Irmologion Ucs" w:ascii="Irmologion Ucs" w:hAnsi="Irmologion Ucs"/>
          <w:kern w:val="2"/>
          <w:sz w:val="32"/>
          <w:szCs w:val="32"/>
        </w:rPr>
        <w:t xml:space="preserve">ёсть гDь пути6 непор0чныхъ, и3 достоsніе и4хъ въ вёкъ бyдетъ. </w:t>
      </w:r>
      <w:r>
        <w:rPr>
          <w:rFonts w:cs="Irmologion Ucs" w:ascii="Irmologion Ucs" w:hAnsi="Irmologion Ucs"/>
          <w:color w:val="FF0000"/>
          <w:kern w:val="2"/>
          <w:sz w:val="32"/>
          <w:szCs w:val="32"/>
        </w:rPr>
        <w:t>№. Г</w:t>
      </w:r>
      <w:r>
        <w:rPr>
          <w:rFonts w:cs="Irmologion Ucs" w:ascii="Irmologion Ucs" w:hAnsi="Irmologion Ucs"/>
          <w:kern w:val="2"/>
          <w:sz w:val="32"/>
          <w:szCs w:val="32"/>
        </w:rPr>
        <w:t xml:space="preserve">Dь воцари1сz, да рaдуетсz землS, да веселsтсz џстрови мн0зи. </w:t>
      </w:r>
      <w:r>
        <w:rPr>
          <w:rFonts w:cs="Irmologion Ucs" w:ascii="Irmologion Ucs" w:hAnsi="Irmologion Ucs"/>
          <w:color w:val="FF0000"/>
          <w:kern w:val="2"/>
          <w:sz w:val="32"/>
          <w:szCs w:val="32"/>
        </w:rPr>
        <w:t>в7. В</w:t>
      </w:r>
      <w:r>
        <w:rPr>
          <w:rFonts w:cs="Irmologion Ucs" w:ascii="Irmologion Ucs" w:hAnsi="Irmologion Ucs"/>
          <w:kern w:val="2"/>
          <w:sz w:val="32"/>
          <w:szCs w:val="32"/>
        </w:rPr>
        <w:t xml:space="preserve">озвэсти1те во kзhцэхъ слaву є3гw2, во всёхъ лю1дэхъ чудесA є3гw2. </w:t>
      </w:r>
      <w:r>
        <w:rPr>
          <w:rFonts w:cs="Irmologion Ucs" w:ascii="Irmologion Ucs" w:hAnsi="Irmologion Ucs"/>
          <w:color w:val="FF0000"/>
          <w:kern w:val="2"/>
          <w:sz w:val="32"/>
          <w:szCs w:val="32"/>
        </w:rPr>
        <w:t>G. В</w:t>
      </w:r>
      <w:r>
        <w:rPr>
          <w:rFonts w:cs="Irmologion Ucs" w:ascii="Irmologion Ucs" w:hAnsi="Irmologion Ucs"/>
          <w:kern w:val="2"/>
          <w:sz w:val="32"/>
          <w:szCs w:val="32"/>
        </w:rPr>
        <w:t xml:space="preserve">оцари1сz бGъ над8 kзhки, бGъ сэди1тъ на прест0лэ с™ёмъ своeмъ. </w:t>
      </w:r>
      <w:r>
        <w:rPr>
          <w:rFonts w:cs="Irmologion Ucs" w:ascii="Irmologion Ucs" w:hAnsi="Irmologion Ucs"/>
          <w:color w:val="FF0000"/>
          <w:kern w:val="2"/>
          <w:sz w:val="32"/>
          <w:szCs w:val="32"/>
        </w:rPr>
        <w:t>в7. С</w:t>
      </w:r>
      <w:r>
        <w:rPr>
          <w:rFonts w:cs="Irmologion Ucs" w:ascii="Irmologion Ucs" w:hAnsi="Irmologion Ucs"/>
          <w:kern w:val="2"/>
          <w:sz w:val="32"/>
          <w:szCs w:val="32"/>
        </w:rPr>
        <w:t xml:space="preserve">п7си1 ны, гDи б9е нaшъ, и3 собери1 ны t kзы6къ и3сповёдатисz и4мени твоемY с™0му, хвали1тисz во хвалЁ твоeй. </w:t>
      </w:r>
      <w:r>
        <w:rPr>
          <w:rFonts w:cs="Irmologion Ucs" w:ascii="Irmologion Ucs" w:hAnsi="Irmologion Ucs"/>
          <w:color w:val="FF0000"/>
          <w:kern w:val="2"/>
          <w:sz w:val="32"/>
          <w:szCs w:val="32"/>
        </w:rPr>
        <w:t>№. В</w:t>
      </w:r>
      <w:r>
        <w:rPr>
          <w:rFonts w:cs="Irmologion Ucs" w:ascii="Irmologion Ucs" w:hAnsi="Irmologion Ucs"/>
          <w:kern w:val="2"/>
          <w:sz w:val="32"/>
          <w:szCs w:val="32"/>
        </w:rPr>
        <w:t xml:space="preserve">ыс0къ над8 всёми kзhки гDь, над8 нб7сы2 слaва є3гw2. </w:t>
      </w:r>
      <w:r>
        <w:rPr>
          <w:rFonts w:cs="Irmologion Ucs" w:ascii="Irmologion Ucs" w:hAnsi="Irmologion Ucs"/>
          <w:color w:val="FF0000"/>
          <w:kern w:val="2"/>
          <w:sz w:val="32"/>
          <w:szCs w:val="32"/>
        </w:rPr>
        <w:t>в7. T</w:t>
      </w:r>
      <w:r>
        <w:rPr>
          <w:rFonts w:cs="Irmologion Ucs" w:ascii="Irmologion Ucs" w:hAnsi="Irmologion Ucs"/>
          <w:kern w:val="2"/>
          <w:sz w:val="32"/>
          <w:szCs w:val="32"/>
        </w:rPr>
        <w:t xml:space="preserve"> востHкъ с0лнца до зaпадъ хвaльнw и4мz гD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њкончaніи pалмA ѓбіе начинaемъ пёти канHнъ с™ы6мъ, глaсъ }. Поeмъ же є3го2 без8 їрмосHвъ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Припёвъ: В</w:t>
      </w:r>
      <w:r>
        <w:rPr>
          <w:rFonts w:cs="Irmologion Ucs" w:ascii="Irmologion Ucs" w:hAnsi="Irmologion Ucs"/>
          <w:kern w:val="2"/>
          <w:sz w:val="32"/>
          <w:szCs w:val="32"/>
        </w:rPr>
        <w:t>си2 с™jи земли2 рyсскіz, моли1те бGа њ нaсъ.</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М</w:t>
      </w:r>
      <w:r>
        <w:rPr>
          <w:rFonts w:cs="Irmologion Ucs" w:ascii="Irmologion Ucs" w:hAnsi="Irmologion Ucs"/>
          <w:kern w:val="2"/>
          <w:sz w:val="32"/>
          <w:szCs w:val="32"/>
        </w:rPr>
        <w:t>н0гими содержи1мъ напaстьми, къ вaмъ прибэгaемъ, спасeніz и4щуще, q с™jи срHдницы нaши, t лю1тыхъ бёдъ и3 нyждъ сп7си1те нaсъ.</w:t>
      </w:r>
    </w:p>
    <w:p>
      <w:pPr>
        <w:pStyle w:val="Normal"/>
        <w:widowControl w:val="false"/>
        <w:rPr/>
      </w:pPr>
      <w:r>
        <w:rPr>
          <w:rFonts w:cs="Irmologion Ucs" w:ascii="Irmologion Ucs" w:hAnsi="Irmologion Ucs"/>
          <w:color w:val="FF0000"/>
          <w:kern w:val="2"/>
          <w:sz w:val="32"/>
          <w:szCs w:val="32"/>
        </w:rPr>
        <w:t>в7 ли1къ: С</w:t>
      </w:r>
      <w:r>
        <w:rPr>
          <w:rFonts w:cs="Irmologion Ucs" w:ascii="Irmologion Ucs" w:hAnsi="Irmologion Ucs"/>
          <w:kern w:val="2"/>
          <w:sz w:val="32"/>
          <w:szCs w:val="32"/>
        </w:rPr>
        <w:t>трастeй прил0зи и3 мнHгіz печ†ли и3 бэды6 њбуревaютъ нaсъ, ўтэшeніе нaмъ подaйте, с™jи, къ бGу вaшими мlтвами.</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Слaва: С</w:t>
      </w:r>
      <w:r>
        <w:rPr>
          <w:rFonts w:cs="Irmologion Ucs" w:ascii="Irmologion Ucs" w:hAnsi="Irmologion Ucs"/>
          <w:kern w:val="2"/>
          <w:sz w:val="32"/>
          <w:szCs w:val="32"/>
        </w:rPr>
        <w:t xml:space="preserve">п7са хrтA моли1те, рwссjйстіи чудотв0рцы, и3збaвитисz нaмъ t бёдъ и3 скорбeй, земли1 же нaшей t вaрварскагw нахождeніz вaшимъ тeплымъ предстaтельствомъ. (с. </w:t>
      </w:r>
      <w:r>
        <w:rPr>
          <w:rFonts w:cs="Orthodox_tt eROOS" w:ascii="Orthodox_tt eROOS" w:hAnsi="Orthodox_tt eROOS"/>
          <w:kern w:val="2"/>
          <w:sz w:val="32"/>
          <w:szCs w:val="32"/>
        </w:rPr>
        <w:t>5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7 ли1къ: И# нhнэ: В</w:t>
      </w:r>
      <w:r>
        <w:rPr>
          <w:rFonts w:cs="Irmologion Ucs" w:ascii="Irmologion Ucs" w:hAnsi="Irmologion Ucs"/>
          <w:kern w:val="2"/>
          <w:sz w:val="32"/>
          <w:szCs w:val="32"/>
        </w:rPr>
        <w:t>ъ ск0рби нaсъ и3 бэдaхъ сyщихъ посэщeніz бжcтвеннагw и3 промышлeніz t тебE спод0би, q бGомaти вLч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З</w:t>
      </w:r>
      <w:r>
        <w:rPr>
          <w:rFonts w:cs="Irmologion Ucs" w:ascii="Irmologion Ucs" w:hAnsi="Irmologion Ucs"/>
          <w:kern w:val="2"/>
          <w:sz w:val="32"/>
          <w:szCs w:val="32"/>
        </w:rPr>
        <w:t>аст{пницы и3 покрови1теліе земли2 нaшеz вы2 є3стE, б9іи ўгHдницы, напрaвите нaсъ ко пристaнищу сп7сeніz, вh бо є3стE вBрнымъ њграждeніе.</w:t>
      </w:r>
    </w:p>
    <w:p>
      <w:pPr>
        <w:pStyle w:val="Normal"/>
        <w:widowControl w:val="false"/>
        <w:rPr/>
      </w:pPr>
      <w:r>
        <w:rPr>
          <w:rFonts w:cs="Irmologion Ucs" w:ascii="Irmologion Ucs" w:hAnsi="Irmologion Ucs"/>
          <w:color w:val="FF0000"/>
          <w:kern w:val="2"/>
          <w:sz w:val="32"/>
          <w:szCs w:val="32"/>
        </w:rPr>
        <w:t>в7 ли1къ: М</w:t>
      </w:r>
      <w:r>
        <w:rPr>
          <w:rFonts w:cs="Irmologion Ucs" w:ascii="Irmologion Ucs" w:hAnsi="Irmologion Ucs"/>
          <w:kern w:val="2"/>
          <w:sz w:val="32"/>
          <w:szCs w:val="32"/>
        </w:rPr>
        <w:t>0лимъ вaсъ, бlжeнніи: душeвное смущeніе и3 печaли бyрю разори1ти и3 тишинY нaмъ подaти начaльника тишины2 хrтA ўмоли1те.</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Слaва: С</w:t>
      </w:r>
      <w:r>
        <w:rPr>
          <w:rFonts w:cs="Irmologion Ucs" w:ascii="Irmologion Ucs" w:hAnsi="Irmologion Ucs"/>
          <w:kern w:val="2"/>
          <w:sz w:val="32"/>
          <w:szCs w:val="32"/>
        </w:rPr>
        <w:t>™ы6мъ дрє1внимъ подражaвшіи и3 t бGа бlгодaтію њбогати1вшіисz, помогaйте нaмъ, чaдwмъ вaшымъ, при1снw восхвалsющымъ вaсъ, ћкw б9іихъ ўг0дникwвъ.</w:t>
      </w:r>
    </w:p>
    <w:p>
      <w:pPr>
        <w:pStyle w:val="Normal"/>
        <w:widowControl w:val="false"/>
        <w:rPr/>
      </w:pPr>
      <w:r>
        <w:rPr>
          <w:rFonts w:cs="Irmologion Ucs" w:ascii="Irmologion Ucs" w:hAnsi="Irmologion Ucs"/>
          <w:color w:val="FF0000"/>
          <w:kern w:val="2"/>
          <w:sz w:val="32"/>
          <w:szCs w:val="32"/>
        </w:rPr>
        <w:t>в7 ли1къ: И# нhнэ: Л</w:t>
      </w:r>
      <w:r>
        <w:rPr>
          <w:rFonts w:cs="Irmologion Ucs" w:ascii="Irmologion Ucs" w:hAnsi="Irmologion Ucs"/>
          <w:kern w:val="2"/>
          <w:sz w:val="32"/>
          <w:szCs w:val="32"/>
        </w:rPr>
        <w:t>ю1тыми недyги и3 страстьми2 грэх0вными њбуревaємымъ, и3 вaрварскими нападeніи и3стzзує1мымъ, и3 въ р0въ поги1бели впaдающымъ, ты2 нaмъ помози2, бцdе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сщ7eнницы и3 џба ли6ка вкyпэ пою1тъ катавaсі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е бGа њ нaсъ, вси2 с™jи земли2 рyсскіz, ћкw мы2 ўсeрднw къ вaмъ прибэгaемъ, скHрымъ пом0щникwмъ и3 мlтвенникwмъ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ктеніA сугyбаz. Возглaсъ: Ћ</w:t>
      </w:r>
      <w:r>
        <w:rPr>
          <w:rFonts w:cs="Irmologion Ucs" w:ascii="Irmologion Ucs" w:hAnsi="Irmologion Ucs"/>
          <w:kern w:val="2"/>
          <w:sz w:val="32"/>
          <w:szCs w:val="32"/>
        </w:rPr>
        <w:t xml:space="preserve">кw ми1лостивъ: </w:t>
      </w:r>
      <w:r>
        <w:rPr>
          <w:rFonts w:cs="Irmologion Ucs" w:ascii="Irmologion Ucs" w:hAnsi="Irmologion Ucs"/>
          <w:color w:val="FF0000"/>
          <w:kern w:val="2"/>
          <w:sz w:val="32"/>
          <w:szCs w:val="32"/>
        </w:rPr>
        <w:t>По возглaсэ № ли1къ поeтъ сэдaленъ,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eніе тeплое принеси1те, прехвaльніи, къ млcти и3ст0чнику, гDу, њ с™ёй руси2 молsщесz, бцdу вLчицу вкyпэ съ соб0ю подви1гните на мlтву и3 t бёдъ и3збaвите нaсъ, всBмъ вск0рэ предстaтельствующіи. (с. </w:t>
      </w:r>
      <w:r>
        <w:rPr>
          <w:rFonts w:cs="Orthodox_tt eROOS" w:ascii="Orthodox_tt eROOS" w:hAnsi="Orthodox_tt eROOS"/>
          <w:kern w:val="2"/>
          <w:sz w:val="32"/>
          <w:szCs w:val="32"/>
        </w:rPr>
        <w:t>5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в7 ли1къ: С</w:t>
      </w:r>
      <w:r>
        <w:rPr>
          <w:rFonts w:cs="Irmologion Ucs" w:ascii="Irmologion Ucs" w:hAnsi="Irmologion Ucs"/>
          <w:kern w:val="2"/>
          <w:sz w:val="32"/>
          <w:szCs w:val="32"/>
        </w:rPr>
        <w:t>трастeй нaшихъ смущeніе и3 мн0гихъ бёдъ бyрю предстaтельствомъ вaшимъ ко гDу ўтоли1ти потщи1тесz, с™jи.</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М</w:t>
      </w:r>
      <w:r>
        <w:rPr>
          <w:rFonts w:cs="Irmologion Ucs" w:ascii="Irmologion Ucs" w:hAnsi="Irmologion Ucs"/>
          <w:kern w:val="2"/>
          <w:sz w:val="32"/>
          <w:szCs w:val="32"/>
        </w:rPr>
        <w:t>илосeрдіz бeздну простри1те нaмъ, бlжeнніи, призывaющымъ вaсъ на п0мощь, вh бо ў милосeрдагw бGа дерзновeніе вeліе стzжaли є3стE.</w:t>
      </w:r>
    </w:p>
    <w:p>
      <w:pPr>
        <w:pStyle w:val="Normal"/>
        <w:widowControl w:val="false"/>
        <w:rPr/>
      </w:pPr>
      <w:r>
        <w:rPr>
          <w:rFonts w:cs="Irmologion Ucs" w:ascii="Irmologion Ucs" w:hAnsi="Irmologion Ucs"/>
          <w:color w:val="FF0000"/>
          <w:kern w:val="2"/>
          <w:sz w:val="32"/>
          <w:szCs w:val="32"/>
        </w:rPr>
        <w:t>в7 ли1къ: Слaва: Н</w:t>
      </w:r>
      <w:r>
        <w:rPr>
          <w:rFonts w:cs="Irmologion Ucs" w:ascii="Irmologion Ucs" w:hAnsi="Irmologion Ucs"/>
          <w:kern w:val="2"/>
          <w:sz w:val="32"/>
          <w:szCs w:val="32"/>
        </w:rPr>
        <w:t>адeжду и3мyще вaсъ, слaвніи, и3 ћкw стёну недви1жиму, къ бGу вaшz мlтвы стzжaвше, ѕHлъ и3 всёхъ бёдъ и3збавлsемсz.</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И# нhнэ: И#</w:t>
      </w:r>
      <w:r>
        <w:rPr>
          <w:rFonts w:cs="Irmologion Ucs" w:ascii="Irmologion Ucs" w:hAnsi="Irmologion Ucs"/>
          <w:kern w:val="2"/>
          <w:sz w:val="32"/>
          <w:szCs w:val="32"/>
        </w:rPr>
        <w:t>сцэли2, чcтаz, душє1вныz нaшz нeмwщи и3 стр†сти тэлє1сныz, поспэши2, гпcжE, здрaвіе подaти, врачA всBмъ р0ждшаz,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Bніи твои1ми, гDи, и3 мhшцею твоeю выс0кою, тв0й ми1ръ подaждь нaмъ, человэколю1бче.</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И#</w:t>
      </w:r>
      <w:r>
        <w:rPr>
          <w:rFonts w:cs="Irmologion Ucs" w:ascii="Irmologion Ucs" w:hAnsi="Irmologion Ucs"/>
          <w:kern w:val="2"/>
          <w:sz w:val="32"/>
          <w:szCs w:val="32"/>
        </w:rPr>
        <w:t>сп0лните весeліz жи1знь нaшу, и3збавлsюще нaсъ t вaрварскагw нахождeніz и3 междоус0бныz брaни.</w:t>
      </w:r>
    </w:p>
    <w:p>
      <w:pPr>
        <w:pStyle w:val="Normal"/>
        <w:widowControl w:val="false"/>
        <w:rPr/>
      </w:pPr>
      <w:r>
        <w:rPr>
          <w:rFonts w:cs="Irmologion Ucs" w:ascii="Irmologion Ucs" w:hAnsi="Irmologion Ucs"/>
          <w:color w:val="FF0000"/>
          <w:kern w:val="2"/>
          <w:sz w:val="32"/>
          <w:szCs w:val="32"/>
        </w:rPr>
        <w:t>в7 ли1къ: И#</w:t>
      </w:r>
      <w:r>
        <w:rPr>
          <w:rFonts w:cs="Irmologion Ucs" w:ascii="Irmologion Ucs" w:hAnsi="Irmologion Ucs"/>
          <w:kern w:val="2"/>
          <w:sz w:val="32"/>
          <w:szCs w:val="32"/>
        </w:rPr>
        <w:t>збaвите нaсъ t бёдъ, ћкw предстaтеліе тeпліи и3 мlтвєнницы њ душaхъ нaшихъ.</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Слaва: Р</w:t>
      </w:r>
      <w:r>
        <w:rPr>
          <w:rFonts w:cs="Irmologion Ucs" w:ascii="Irmologion Ucs" w:hAnsi="Irmologion Ucs"/>
          <w:kern w:val="2"/>
          <w:sz w:val="32"/>
          <w:szCs w:val="32"/>
        </w:rPr>
        <w:t>азруши1те мглY прегрэшeній нaшихъ просвэщeніемъ вaшеz свётлости, свэти6льницы бжcтвенніи и3 пресвётліи.</w:t>
      </w:r>
    </w:p>
    <w:p>
      <w:pPr>
        <w:pStyle w:val="Normal"/>
        <w:widowControl w:val="false"/>
        <w:rPr/>
      </w:pPr>
      <w:r>
        <w:rPr>
          <w:rFonts w:cs="Irmologion Ucs" w:ascii="Irmologion Ucs" w:hAnsi="Irmologion Ucs"/>
          <w:color w:val="FF0000"/>
          <w:kern w:val="2"/>
          <w:sz w:val="32"/>
          <w:szCs w:val="32"/>
        </w:rPr>
        <w:t>в7 ли1къ: И# нhнэ: И#</w:t>
      </w:r>
      <w:r>
        <w:rPr>
          <w:rFonts w:cs="Irmologion Ucs" w:ascii="Irmologion Ucs" w:hAnsi="Irmologion Ucs"/>
          <w:kern w:val="2"/>
          <w:sz w:val="32"/>
          <w:szCs w:val="32"/>
        </w:rPr>
        <w:t xml:space="preserve">збaви нaсъ t бёдъ, бцdе чcтаz, вёчное р0ждши и3збавлeніе и3 ми1ръ, всsкъ ќмъ превосходsщій. (с. </w:t>
      </w:r>
      <w:r>
        <w:rPr>
          <w:rFonts w:cs="Orthodox_tt eROOS" w:ascii="Orthodox_tt eROOS" w:hAnsi="Orthodox_tt eROOS"/>
          <w:kern w:val="2"/>
          <w:sz w:val="32"/>
          <w:szCs w:val="32"/>
        </w:rPr>
        <w:t>5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в7 ли1къ: М</w:t>
      </w:r>
      <w:r>
        <w:rPr>
          <w:rFonts w:cs="Irmologion Ucs" w:ascii="Irmologion Ucs" w:hAnsi="Irmologion Ucs"/>
          <w:kern w:val="2"/>
          <w:sz w:val="32"/>
          <w:szCs w:val="32"/>
        </w:rPr>
        <w:t>lтвами вaшими, бlжeнніи, ўтэшeніе нaмъ, въ ск0рби сyщымъ и3спроси1те, вёру возстaвите и3 лю1ди расточє1нныz собери1те, въ ск0рби, ћкw їHна, вопію1щыz: t тли2, б9е, возведи2 нaсъ.</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З</w:t>
      </w:r>
      <w:r>
        <w:rPr>
          <w:rFonts w:cs="Irmologion Ucs" w:ascii="Irmologion Ucs" w:hAnsi="Irmologion Ucs"/>
          <w:kern w:val="2"/>
          <w:sz w:val="32"/>
          <w:szCs w:val="32"/>
        </w:rPr>
        <w:t>астyпники вaсъ вёмы, nц7ы2 приснопaмzтніи, и3 твє1рдыz храни1тели земли2 нaшеz. тёмже къ вaмъ прибэгaюще, млcть пріeмлемъ и3 бёдъ разли1чныхъ и3збавлsемсz.</w:t>
      </w:r>
    </w:p>
    <w:p>
      <w:pPr>
        <w:pStyle w:val="Normal"/>
        <w:widowControl w:val="false"/>
        <w:rPr/>
      </w:pPr>
      <w:r>
        <w:rPr>
          <w:rFonts w:cs="Irmologion Ucs" w:ascii="Irmologion Ucs" w:hAnsi="Irmologion Ucs"/>
          <w:color w:val="FF0000"/>
          <w:kern w:val="2"/>
          <w:sz w:val="32"/>
          <w:szCs w:val="32"/>
        </w:rPr>
        <w:t>в7 ли1къ: Слaва: Ћ</w:t>
      </w:r>
      <w:r>
        <w:rPr>
          <w:rFonts w:cs="Irmologion Ucs" w:ascii="Irmologion Ucs" w:hAnsi="Irmologion Ucs"/>
          <w:kern w:val="2"/>
          <w:sz w:val="32"/>
          <w:szCs w:val="32"/>
        </w:rPr>
        <w:t>кw стёну и3 пристaнище стzжaхомъ вaсъ, с™jи, њблегчeніе въ ск0рбехъ, въ бэдaхъ и3 напaстехъ п0мощь, въ болёзнехъ и3сцэлeніе и3 спасeніе душaмъ нaшымъ.</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И# нhнэ: З</w:t>
      </w:r>
      <w:r>
        <w:rPr>
          <w:rFonts w:cs="Irmologion Ucs" w:ascii="Irmologion Ucs" w:hAnsi="Irmologion Ucs"/>
          <w:kern w:val="2"/>
          <w:sz w:val="32"/>
          <w:szCs w:val="32"/>
        </w:rPr>
        <w:t>астyпницу тS жи1зни вёмы и3 твeрдую храни1тельницу, дв7о, и3 и3скушeній тyчи разсэzвaющую, и3 бэсHвъ нападє1ніz tгонsющую, и3 м0лимсz всегдA: t ги1бельныхъ страстeй нaшихъ и3збaви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zщeнницы и3 џба ли6ка вкyпэ пою1тъ катавaсі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е бGа њ нaсъ, вси2 с™jи земли2 рyсскіz, ћкw мы2 ўсeрднw къ вaмъ прибэгaемъ, скHрымъ пом0щникwмъ и3 мlтвенникwмъ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ктеніA мaлаz. Кондaкъ,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іе страны2 нaшеz неусhпніи, ходaтаи њ нaсъ ко творцY непрестaнни, не прeзрите молeній нaшихъ, но, предварsюще на п0мощь, ћкw срHдницы нaши, ўскори1те на (с. </w:t>
      </w:r>
      <w:r>
        <w:rPr>
          <w:rFonts w:cs="Orthodox_tt eROOS" w:ascii="Orthodox_tt eROOS" w:hAnsi="Orthodox_tt eROOS"/>
          <w:kern w:val="2"/>
          <w:sz w:val="32"/>
          <w:szCs w:val="32"/>
        </w:rPr>
        <w:t>506</w:t>
      </w:r>
      <w:r>
        <w:rPr>
          <w:rFonts w:cs="Irmologion Ucs" w:ascii="Irmologion Ucs" w:hAnsi="Irmologion Ucs"/>
          <w:kern w:val="2"/>
          <w:sz w:val="32"/>
          <w:szCs w:val="32"/>
        </w:rPr>
        <w:t>) мlтву и3 потщи1тесz на ўмолeніе, предстaтельствующе при1снw њ чтyщихъ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глaсъ д7: М</w:t>
      </w:r>
      <w:r>
        <w:rPr>
          <w:rFonts w:cs="Irmologion Ucs" w:ascii="Irmologion Ucs" w:hAnsi="Irmologion Ucs"/>
          <w:kern w:val="2"/>
          <w:sz w:val="32"/>
          <w:szCs w:val="32"/>
        </w:rPr>
        <w:t xml:space="preserve">нё же ѕэлw2 чeстни бhша дрyзи твои2, б9е. </w:t>
      </w:r>
      <w:r>
        <w:rPr>
          <w:rFonts w:cs="Irmologion Ucs" w:ascii="Irmologion Ucs" w:hAnsi="Irmologion Ucs"/>
          <w:color w:val="FF0000"/>
          <w:kern w:val="2"/>
          <w:sz w:val="32"/>
          <w:szCs w:val="32"/>
        </w:rPr>
        <w:t>Стjхъ: И#</w:t>
      </w:r>
      <w:r>
        <w:rPr>
          <w:rFonts w:cs="Irmologion Ucs" w:ascii="Irmologion Ucs" w:hAnsi="Irmologion Ucs"/>
          <w:kern w:val="2"/>
          <w:sz w:val="32"/>
          <w:szCs w:val="32"/>
        </w:rPr>
        <w:t xml:space="preserve">зочтY и5хъ, и3 пaче пескA ўмн0жатс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їwaнна, зачaло н7(є7i, в7i—к7).</w:t>
      </w:r>
    </w:p>
    <w:p>
      <w:pPr>
        <w:pStyle w:val="Normal"/>
        <w:widowControl w:val="false"/>
        <w:rPr/>
      </w:pPr>
      <w:r>
        <w:rPr>
          <w:rFonts w:cs="Irmologion Ucs" w:ascii="Irmologion Ucs" w:hAnsi="Irmologion Ucs"/>
          <w:color w:val="FF0000"/>
          <w:kern w:val="2"/>
          <w:sz w:val="32"/>
          <w:szCs w:val="32"/>
        </w:rPr>
        <w:t>Слaва: М</w:t>
      </w:r>
      <w:r>
        <w:rPr>
          <w:rFonts w:cs="Irmologion Ucs" w:ascii="Irmologion Ucs" w:hAnsi="Irmologion Ucs"/>
          <w:kern w:val="2"/>
          <w:sz w:val="32"/>
          <w:szCs w:val="32"/>
        </w:rPr>
        <w:t>lтвами всёхъ с™hхъ рyсскихъ, ми1лостиве, њчи1сти мн0жество согрэшeній нaшихъ.</w:t>
      </w:r>
    </w:p>
    <w:p>
      <w:pPr>
        <w:pStyle w:val="Normal"/>
        <w:widowControl w:val="false"/>
        <w:rPr/>
      </w:pPr>
      <w:r>
        <w:rPr>
          <w:rFonts w:cs="Irmologion Ucs" w:ascii="Irmologion Ucs" w:hAnsi="Irmologion Ucs"/>
          <w:color w:val="FF0000"/>
          <w:kern w:val="2"/>
          <w:sz w:val="32"/>
          <w:szCs w:val="32"/>
        </w:rPr>
        <w:t>И# нhнэ: М</w:t>
      </w:r>
      <w:r>
        <w:rPr>
          <w:rFonts w:cs="Irmologion Ucs" w:ascii="Irmologion Ucs" w:hAnsi="Irmologion Ucs"/>
          <w:kern w:val="2"/>
          <w:sz w:val="32"/>
          <w:szCs w:val="32"/>
        </w:rPr>
        <w:t>lтвами бцdы, ми1лостиве, њчи1сти мн0жество согрэшeній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мS, б9е, по вели1цэй млcти твоeй и3 по мн0жеству щедр0тъ твои1хъ њчи1сти беззак0ніе м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1р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вёрите нaсъ человёческому предстaтельству, с™jи срHдницы, но пріими1те молeніz нaшz, ск0рбь бо њбдержи1тъ нaсъ, терпёти не м0жемъ врaжескихъ њѕлоблeній и3 ўтэшeніz на земли2 не и4мамы. Молeніе нaше не прeзрите, нбcніи предстaтеліе нaши, ўтэшeніе нaмъ подaйте и3 вс‰ полє1знаz t бGа и3спроси1те.</w:t>
      </w:r>
    </w:p>
    <w:p>
      <w:pPr>
        <w:pStyle w:val="Normal"/>
        <w:widowControl w:val="false"/>
        <w:rPr/>
      </w:pPr>
      <w:r>
        <w:rPr>
          <w:rFonts w:cs="Irmologion Ucs" w:ascii="Irmologion Ucs" w:hAnsi="Irmologion Ucs"/>
          <w:color w:val="FF0000"/>
          <w:kern w:val="2"/>
          <w:sz w:val="32"/>
          <w:szCs w:val="32"/>
        </w:rPr>
        <w:t>Посeмъ глаг0летъ діaконъ мlтву: С</w:t>
      </w:r>
      <w:r>
        <w:rPr>
          <w:rFonts w:cs="Irmologion Ucs" w:ascii="Irmologion Ucs" w:hAnsi="Irmologion Ucs"/>
          <w:kern w:val="2"/>
          <w:sz w:val="32"/>
          <w:szCs w:val="32"/>
        </w:rPr>
        <w:t xml:space="preserve">паси2, б9е, лю1ди тво‰: </w:t>
      </w:r>
      <w:r>
        <w:rPr>
          <w:rFonts w:cs="Irmologion Ucs" w:ascii="Irmologion Ucs" w:hAnsi="Irmologion Ucs"/>
          <w:color w:val="FF0000"/>
          <w:kern w:val="2"/>
          <w:sz w:val="32"/>
          <w:szCs w:val="32"/>
        </w:rPr>
        <w:t xml:space="preserve">(зри2 ўстaвъ на літjи, страни1ца </w:t>
      </w:r>
      <w:r>
        <w:rPr>
          <w:rFonts w:cs="Orthodox_tt eROOS" w:ascii="Orthodox_tt eROOS" w:hAnsi="Orthodox_tt eROOS"/>
          <w:color w:val="FF0000"/>
          <w:kern w:val="2"/>
          <w:sz w:val="32"/>
          <w:szCs w:val="32"/>
        </w:rPr>
        <w:t>551</w:t>
      </w:r>
      <w:r>
        <w:rPr>
          <w:rFonts w:cs="Irmologion Ucs" w:ascii="Irmologion Ucs" w:hAnsi="Irmologion Ucs"/>
          <w:color w:val="FF0000"/>
          <w:kern w:val="2"/>
          <w:sz w:val="32"/>
          <w:szCs w:val="32"/>
        </w:rPr>
        <w:t>). Ли1къ: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в7i. Возглaсъ: М</w:t>
      </w:r>
      <w:r>
        <w:rPr>
          <w:rFonts w:cs="Irmologion Ucs" w:ascii="Irmologion Ucs" w:hAnsi="Irmologion Ucs"/>
          <w:kern w:val="2"/>
          <w:sz w:val="32"/>
          <w:szCs w:val="32"/>
        </w:rPr>
        <w:t>и1лостію и3 щедр0т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Н</w:t>
      </w:r>
      <w:r>
        <w:rPr>
          <w:rFonts w:cs="Irmologion Ucs" w:ascii="Irmologion Ucs" w:hAnsi="Irmologion Ucs"/>
          <w:kern w:val="2"/>
          <w:sz w:val="32"/>
          <w:szCs w:val="32"/>
        </w:rPr>
        <w:t xml:space="preserve">aше сп7сeніе ћкоже восхотёлъ є3си2, сп7се, ўстр0ити, прославлsеши с™hхъ ср0дникwвъ нaшихъ чудесы2, (с. </w:t>
      </w:r>
      <w:r>
        <w:rPr>
          <w:rFonts w:cs="Orthodox_tt eROOS" w:ascii="Orthodox_tt eROOS" w:hAnsi="Orthodox_tt eROOS"/>
          <w:kern w:val="2"/>
          <w:sz w:val="32"/>
          <w:szCs w:val="32"/>
        </w:rPr>
        <w:t>507</w:t>
      </w:r>
      <w:r>
        <w:rPr>
          <w:rFonts w:cs="Irmologion Ucs" w:ascii="Irmologion Ucs" w:hAnsi="Irmologion Ucs"/>
          <w:kern w:val="2"/>
          <w:sz w:val="32"/>
          <w:szCs w:val="32"/>
        </w:rPr>
        <w:t>) и4миже ко бlгочeстію наставлsеми, поeмъ: nтє1цъ нaшихъ б9е, бlгословeнъ є3си2.</w:t>
      </w:r>
    </w:p>
    <w:p>
      <w:pPr>
        <w:pStyle w:val="Normal"/>
        <w:widowControl w:val="false"/>
        <w:rPr/>
      </w:pPr>
      <w:r>
        <w:rPr>
          <w:rFonts w:cs="Irmologion Ucs" w:ascii="Irmologion Ucs" w:hAnsi="Irmologion Ucs"/>
          <w:color w:val="FF0000"/>
          <w:kern w:val="2"/>
          <w:sz w:val="32"/>
          <w:szCs w:val="32"/>
        </w:rPr>
        <w:t>в7 ли1къ: М</w:t>
      </w:r>
      <w:r>
        <w:rPr>
          <w:rFonts w:cs="Irmologion Ucs" w:ascii="Irmologion Ucs" w:hAnsi="Irmologion Ucs"/>
          <w:kern w:val="2"/>
          <w:sz w:val="32"/>
          <w:szCs w:val="32"/>
        </w:rPr>
        <w:t>и1лостиваго ўмоли1те, с™jи, и3збaвитисz t прегрэшeній и3 душeвныхъ сквeрнъ вёрою зовyщымъ: nтє1цъ нaшихъ б9е, бlгословeнъ є3си2.</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Слaва: С</w:t>
      </w:r>
      <w:r>
        <w:rPr>
          <w:rFonts w:cs="Irmologion Ucs" w:ascii="Irmologion Ucs" w:hAnsi="Irmologion Ucs"/>
          <w:kern w:val="2"/>
          <w:sz w:val="32"/>
          <w:szCs w:val="32"/>
        </w:rPr>
        <w:t>окр0вище сп7сeніz вы2 є3стE, б9іи ўгHдницы и3 наст†вницы покаsніz, вопію1щымъ: nтє1цъ нaшихъ б9е бlгословeнъ є3си2.</w:t>
      </w:r>
    </w:p>
    <w:p>
      <w:pPr>
        <w:pStyle w:val="Normal"/>
        <w:widowControl w:val="false"/>
        <w:rPr/>
      </w:pPr>
      <w:r>
        <w:rPr>
          <w:rFonts w:cs="Irmologion Ucs" w:ascii="Irmologion Ucs" w:hAnsi="Irmologion Ucs"/>
          <w:color w:val="FF0000"/>
          <w:kern w:val="2"/>
          <w:sz w:val="32"/>
          <w:szCs w:val="32"/>
        </w:rPr>
        <w:t>в7 ли1къ: И# нhнэ: Т</w:t>
      </w:r>
      <w:r>
        <w:rPr>
          <w:rFonts w:cs="Irmologion Ucs" w:ascii="Irmologion Ucs" w:hAnsi="Irmologion Ucs"/>
          <w:kern w:val="2"/>
          <w:sz w:val="32"/>
          <w:szCs w:val="32"/>
        </w:rPr>
        <w:t>элє1сныz слaбwсти и3 душє1вныz недyги, бGороди1тельнице, люб0вію приступaющымъ къ тебЁ, дв7о, и3сцэли1ти спод0би, сп7са хrтA нaмъ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w, є3г0же пою1тъ в0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в7 ли1къ: П</w:t>
      </w:r>
      <w:r>
        <w:rPr>
          <w:rFonts w:cs="Irmologion Ucs" w:ascii="Irmologion Ucs" w:hAnsi="Irmologion Ucs"/>
          <w:kern w:val="2"/>
          <w:sz w:val="32"/>
          <w:szCs w:val="32"/>
        </w:rPr>
        <w:t>0мощи вaшеz трeбующихъ не прeзрите, бlжeнніи, пою1щихъ и3 превозносsщихъ хrтA во вёки.</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Н</w:t>
      </w:r>
      <w:r>
        <w:rPr>
          <w:rFonts w:cs="Irmologion Ucs" w:ascii="Irmologion Ucs" w:hAnsi="Irmologion Ucs"/>
          <w:kern w:val="2"/>
          <w:sz w:val="32"/>
          <w:szCs w:val="32"/>
        </w:rPr>
        <w:t>еможeніе дyшъ нaшихъ и3сцэлsете и3 t тэлeсныхъ болёзней возставлsете превозносsщихъ хrтA во вёки.</w:t>
      </w:r>
    </w:p>
    <w:p>
      <w:pPr>
        <w:pStyle w:val="Normal"/>
        <w:widowControl w:val="false"/>
        <w:rPr/>
      </w:pPr>
      <w:r>
        <w:rPr>
          <w:rFonts w:cs="Irmologion Ucs" w:ascii="Irmologion Ucs" w:hAnsi="Irmologion Ucs"/>
          <w:color w:val="FF0000"/>
          <w:kern w:val="2"/>
          <w:sz w:val="32"/>
          <w:szCs w:val="32"/>
        </w:rPr>
        <w:t>в7 ли1къ: Слaва: И#</w:t>
      </w:r>
      <w:r>
        <w:rPr>
          <w:rFonts w:cs="Irmologion Ucs" w:ascii="Irmologion Ucs" w:hAnsi="Irmologion Ucs"/>
          <w:kern w:val="2"/>
          <w:sz w:val="32"/>
          <w:szCs w:val="32"/>
        </w:rPr>
        <w:t>сцэлє1ніz и3сточaете, б9іи ўгHдницы, всBмъ къ вaмъ притекaющымъ люб0вію и3 хrтA превозносsщымъ во вёки.</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И# нhнэ: Н</w:t>
      </w:r>
      <w:r>
        <w:rPr>
          <w:rFonts w:cs="Irmologion Ucs" w:ascii="Irmologion Ucs" w:hAnsi="Irmologion Ucs"/>
          <w:kern w:val="2"/>
          <w:sz w:val="32"/>
          <w:szCs w:val="32"/>
        </w:rPr>
        <w:t>апaстей ты2 прил0ги tгонsеши и3 страстeй нападє1ніz, дв7о, тёмже тS поeмъ во вс‰ вёки.</w:t>
      </w:r>
    </w:p>
    <w:p>
      <w:pPr>
        <w:pStyle w:val="Normal"/>
        <w:widowControl w:val="false"/>
        <w:rPr/>
      </w:pPr>
      <w:r>
        <w:rPr>
          <w:rFonts w:cs="Irmologion Ucs" w:ascii="Irmologion Ucs" w:hAnsi="Irmologion Ucs"/>
          <w:color w:val="FF0000"/>
          <w:kern w:val="2"/>
          <w:sz w:val="32"/>
          <w:szCs w:val="32"/>
        </w:rPr>
        <w:t>в7 ли1къ: Х</w:t>
      </w:r>
      <w:r>
        <w:rPr>
          <w:rFonts w:cs="Irmologion Ucs" w:ascii="Irmologion Ucs" w:hAnsi="Irmologion Ucs"/>
          <w:kern w:val="2"/>
          <w:sz w:val="32"/>
          <w:szCs w:val="32"/>
        </w:rPr>
        <w:t>вaлимъ, бlгослови1мъ, покланsемсz гDеви, пою1ще и3 превозносsще є3го2 во вёки.</w:t>
      </w:r>
    </w:p>
    <w:p>
      <w:pPr>
        <w:pStyle w:val="Normal"/>
        <w:widowControl w:val="false"/>
        <w:rPr/>
      </w:pPr>
      <w:r>
        <w:rPr>
          <w:rFonts w:cs="Irmologion Ucs" w:ascii="Irmologion Ucs" w:hAnsi="Irmologion Ucs"/>
          <w:color w:val="FF0000"/>
          <w:kern w:val="2"/>
          <w:sz w:val="32"/>
          <w:szCs w:val="32"/>
        </w:rPr>
        <w:t>Їрм0съ: Ц</w:t>
      </w:r>
      <w:r>
        <w:rPr>
          <w:rFonts w:cs="Irmologion Ucs" w:ascii="Irmologion Ucs" w:hAnsi="Irmologion Ucs"/>
          <w:kern w:val="2"/>
          <w:sz w:val="32"/>
          <w:szCs w:val="32"/>
        </w:rPr>
        <w:t xml:space="preserve">RS нбcнаго, є3г0же пою1тъ в0и ѓгGльстіи, хвали1те и3 превозноси1те во вс‰ вёки. (с. </w:t>
      </w:r>
      <w:r>
        <w:rPr>
          <w:rFonts w:cs="Orthodox_tt eROOS" w:ascii="Orthodox_tt eROOS" w:hAnsi="Orthodox_tt eROOS"/>
          <w:kern w:val="2"/>
          <w:sz w:val="32"/>
          <w:szCs w:val="32"/>
        </w:rPr>
        <w:t>5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їрм0съ: В</w:t>
      </w:r>
      <w:r>
        <w:rPr>
          <w:rFonts w:cs="Irmologion Ucs" w:ascii="Irmologion Ucs" w:hAnsi="Irmologion Ucs"/>
          <w:kern w:val="2"/>
          <w:sz w:val="32"/>
          <w:szCs w:val="32"/>
        </w:rPr>
        <w:t>ои1стинну бцdу тS и3сповёдуемъ, спасeнніи тоб0ю, дв7о чcтаz, съ безпл0тными ли1ки тS величaемъ.</w:t>
      </w:r>
    </w:p>
    <w:p>
      <w:pPr>
        <w:pStyle w:val="Normal"/>
        <w:widowControl w:val="false"/>
        <w:rPr/>
      </w:pPr>
      <w:r>
        <w:rPr>
          <w:rFonts w:cs="Irmologion Ucs" w:ascii="Irmologion Ucs" w:hAnsi="Irmologion Ucs"/>
          <w:color w:val="FF0000"/>
          <w:kern w:val="2"/>
          <w:sz w:val="32"/>
          <w:szCs w:val="32"/>
        </w:rPr>
        <w:t>в7 ли1къ: М</w:t>
      </w:r>
      <w:r>
        <w:rPr>
          <w:rFonts w:cs="Irmologion Ucs" w:ascii="Irmologion Ucs" w:hAnsi="Irmologion Ucs"/>
          <w:kern w:val="2"/>
          <w:sz w:val="32"/>
          <w:szCs w:val="32"/>
        </w:rPr>
        <w:t>олeніе нaше ўслhшавше, честнjи, нечeстіе въ земли2 рyсстэй потреби1те, нaсъ же всёхъ во правослaвіи ўкрэпи1те.</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Р</w:t>
      </w:r>
      <w:r>
        <w:rPr>
          <w:rFonts w:cs="Irmologion Ucs" w:ascii="Irmologion Ucs" w:hAnsi="Irmologion Ucs"/>
          <w:kern w:val="2"/>
          <w:sz w:val="32"/>
          <w:szCs w:val="32"/>
        </w:rPr>
        <w:t>aдости сердцA н†ша и3сп0лните, с™jи, рaдости неизречeнныz наслаждaющіисz, нaшу грэх0вную печaль потреблsюще.</w:t>
      </w:r>
    </w:p>
    <w:p>
      <w:pPr>
        <w:pStyle w:val="Normal"/>
        <w:widowControl w:val="false"/>
        <w:rPr/>
      </w:pPr>
      <w:r>
        <w:rPr>
          <w:rFonts w:cs="Irmologion Ucs" w:ascii="Irmologion Ucs" w:hAnsi="Irmologion Ucs"/>
          <w:color w:val="FF0000"/>
          <w:kern w:val="2"/>
          <w:sz w:val="32"/>
          <w:szCs w:val="32"/>
        </w:rPr>
        <w:t>в7 ли1къ: Слaва:</w:t>
      </w:r>
      <w:r>
        <w:rPr>
          <w:rFonts w:cs="Irmologion Ucs" w:ascii="Irmologion Ucs" w:hAnsi="Irmologion Ucs"/>
          <w:kern w:val="2"/>
          <w:sz w:val="32"/>
          <w:szCs w:val="32"/>
        </w:rPr>
        <w:t xml:space="preserve"> Во дни6 ск0рбныхъ њбстоsній не њстaвите нaсъ, предстaтеліе нaши и3 храни1теліе, но п0мощь ск0рую нaмъ kви1те.</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И# нhнэ: П</w:t>
      </w:r>
      <w:r>
        <w:rPr>
          <w:rFonts w:cs="Irmologion Ucs" w:ascii="Irmologion Ucs" w:hAnsi="Irmologion Ucs"/>
          <w:kern w:val="2"/>
          <w:sz w:val="32"/>
          <w:szCs w:val="32"/>
        </w:rPr>
        <w:t>ристaнище и3 предстaтельство къ тебЁ прибэгaющихъ бyди, дв7о, и3 стэнA неруши1маz, прибёжище же, и3 покр0въ, и3 весe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за Дост0йно: ли1къ в7 поeтъ стjхъ сeй,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ице, пріими2 моли6твы р†бъ твои1хъ и3 и3збaви нaсъ t всsкіz нyжды и3 печaли, ты2 є3си2, бцdе, nрyжіе нaше и3 стэнA, ты2 є3си2 застyпница, и3 къ тебЁ прибэгaемъ, тS и3 нhнэ на мlтву призывaемъ, да и3збaвиши нaсъ t врагHвъ нaшихъ. возвели1чимъ тS вси2, всенепор0чную м™рь хrтA бGа, ю4же њсэни2 д¦ъ прес™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Трис™0е: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пл0дъ крaсный твоегw2 спаси1тельнагw сёzніz землS рwссjйскаz прин0ситъ ти2, гDи, вс‰ с™ы6z, въ т0й просіsвшыz. тёхъ моли1твами въ ми1рэ глуб0цэ цRковь и3 странY нaшу бцdею соблюди2, многоми1лостиве. (с. </w:t>
      </w:r>
      <w:r>
        <w:rPr>
          <w:rFonts w:cs="Orthodox_tt eROOS" w:ascii="Orthodox_tt eROOS" w:hAnsi="Orthodox_tt eROOS"/>
          <w:kern w:val="2"/>
          <w:sz w:val="32"/>
          <w:szCs w:val="32"/>
        </w:rPr>
        <w:t>5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hшнихъ призирaz, ўбHгіz пріeмлz, посэти2 нaсъ, грэхHвъ рaди нaшихъ скHрби терпsщихъ, вLко всеми1лостиве, моли1твами бцdы и3 всёхъ с™hхъ рyсскихъ дaруй земли2 нaшей вeлію ми1лость.</w:t>
      </w:r>
    </w:p>
    <w:p>
      <w:pPr>
        <w:pStyle w:val="Normal"/>
        <w:widowControl w:val="false"/>
        <w:rPr/>
      </w:pPr>
      <w:r>
        <w:rPr>
          <w:rFonts w:cs="Irmologion Ucs" w:ascii="Irmologion Ucs" w:hAnsi="Irmologion Ucs"/>
          <w:color w:val="FF0000"/>
          <w:kern w:val="2"/>
          <w:sz w:val="32"/>
          <w:szCs w:val="32"/>
        </w:rPr>
        <w:t>Е#ктеніA сугyбаz, ю4же глаг0летъ діaконъ съ кади1ломъ. Возглaсъ: Ў</w:t>
      </w:r>
      <w:r>
        <w:rPr>
          <w:rFonts w:cs="Irmologion Ucs" w:ascii="Irmologion Ucs" w:hAnsi="Irmologion Ucs"/>
          <w:kern w:val="2"/>
          <w:sz w:val="32"/>
          <w:szCs w:val="32"/>
        </w:rPr>
        <w:t xml:space="preserve">слhши ны2, б9е: </w:t>
      </w:r>
      <w:r>
        <w:rPr>
          <w:rFonts w:cs="Irmologion Ucs" w:ascii="Irmologion Ucs" w:hAnsi="Irmologion Ucs"/>
          <w:color w:val="FF0000"/>
          <w:kern w:val="2"/>
          <w:sz w:val="32"/>
          <w:szCs w:val="32"/>
        </w:rPr>
        <w:t>Посeмъ возглашaетъ діaконъ: К</w:t>
      </w:r>
      <w:r>
        <w:rPr>
          <w:rFonts w:cs="Irmologion Ucs" w:ascii="Irmologion Ucs" w:hAnsi="Irmologion Ucs"/>
          <w:kern w:val="2"/>
          <w:sz w:val="32"/>
          <w:szCs w:val="32"/>
        </w:rPr>
        <w:t xml:space="preserve">о всBмъ с™ы6мъ земли2 рyсскіz пом0лимсz. </w:t>
      </w:r>
      <w:r>
        <w:rPr>
          <w:rFonts w:cs="Irmologion Ucs" w:ascii="Irmologion Ucs" w:hAnsi="Irmologion Ucs"/>
          <w:color w:val="FF0000"/>
          <w:kern w:val="2"/>
          <w:sz w:val="32"/>
          <w:szCs w:val="32"/>
        </w:rPr>
        <w:t>Ли1къ: В</w:t>
      </w:r>
      <w:r>
        <w:rPr>
          <w:rFonts w:cs="Irmologion Ucs" w:ascii="Irmologion Ucs" w:hAnsi="Irmologion Ucs"/>
          <w:kern w:val="2"/>
          <w:sz w:val="32"/>
          <w:szCs w:val="32"/>
        </w:rPr>
        <w:t>си2 с™jи земли2 рyсскіz, моли1те бGа њ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eтъ предстоsтель моли1тву сію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блажeнніи и3 бGомyдріи ўгHдницы б9іи, п0двиги свои1ми зeмлю рyсскую њс™и1вши и3 тэлесA сво‰, ћкw сёмz вёры, въ нeй њстaвльшіи, душaми же свои1ми пrт0лу б9ію предстоsщіи и3 непрестaннw њ нeй молsщіисz! СE нhнэ, въ дeнь џбщагw вaшегw торжествA, мы2, грёшніи, мeншіи брaтіz вaши, дерзaемъ приноси1ти вaмъ сіE хвалeбное пёніе. Величaемъ вaшz вели6кіz п0двиги, д¦0вніи в0ини хrтHви, терпёніемъ и3 мyжествомъ до концA врагA низложи1вшіи и3 нaсъ t прeлести и3 к0зней є3гw2 и3збавлsющіи. ўбlжaемъ вaше с™0е житіE, свэти6льницы бжcтвенніи, свётомъ вёры и3 добродётелей свэтsщіисz и3 нaшz ўмы2 и3 сердцA бGомyдреннw њзарsющіи. Прославлsемъ в†ша вели6кіz чудесA, цвёти рaйстіи, въ странЁ нaшей сёвернэй прекрaснэ процвётшіи и3 ґрwмaты даровaній и3 чудeсъ повсю1ду благоухaющіи. восхвалsемъ вaшу бGоподражaтельную люб0вь, предстaтеліе нaши и3 покрови1теліе, и3 ўповaюще на п0мощь вaшу, припaдаемъ къ вaмъ и3 вопіeмъ: равноап0стольніи просвэти1теліе нaши споспэшествyйте лю1демъ (с. </w:t>
      </w:r>
      <w:r>
        <w:rPr>
          <w:rFonts w:cs="Orthodox_tt eROOS" w:ascii="Orthodox_tt eROOS" w:hAnsi="Orthodox_tt eROOS"/>
          <w:kern w:val="2"/>
          <w:sz w:val="32"/>
          <w:szCs w:val="32"/>
        </w:rPr>
        <w:t>510</w:t>
      </w:r>
      <w:r>
        <w:rPr>
          <w:rFonts w:cs="Irmologion Ucs" w:ascii="Irmologion Ucs" w:hAnsi="Irmologion Ucs"/>
          <w:kern w:val="2"/>
          <w:sz w:val="32"/>
          <w:szCs w:val="32"/>
        </w:rPr>
        <w:t xml:space="preserve">) рyсскіz земли2 прeданную вaми вёру правослaвную твeрдw содержaти, да спаси1тельное сёмz, вaми всёzнное, не и3зсушeно бyдетъ зн0емъ невёріz, но, дождeмъ б9іz поспэшeніz напоeнное, пл0дъ и3з8oби1льный да принесeтъ. с™и1теліе хrтHви мlтвами вaшими ўтверди1те цeрковь рyсскую, є4рєси, раск0лы и3 нестроє1ніz въ нeй потреби1те, расточє1нныz џвцы во є3ди1но собери1те и3 t всsкихъ волкHвъ, во nдeжди џвчей въ стaдо хrт0во входsщихъ, њгради1те. Прпdбніи nтцы2 сохрани1те нaсъ t прeлестей мjра сегw2 лукaвагw, да, tвeргшесz себE и3 взeмше крeстъ св0й, послёдуемъ хrтY, распинaюще пл0ть свою2 со страстьми2 и3 похотьми2, носsще тsгwты дрyгъ дрyга. бlговёрніи кнsзіе воззри1те ми1лостивнw на земн0е nтeчество вaше и3 вс‰ нечє1стіz и3 соблaзны, въ нeмъ нhнэ сyщыz, nрyжіемъ моли1твъ вaшихъ потреби1те, да, ћкоже дрeвлэ, тaкw и3 нhнэ и3 въ грzдyщее врeмz, прославлsетсz на с™ёй руси2 и4мz гDне. страстотeрпцы рwссjйстіи преслaвніи ўкрэпи1те нaсъ въ мyжественнэмъ стоsніи дaже до кр0ве за вёру правослaвную и3 nбhчаи nтeчєскіz, да ни ск0рбь, ни тэснотA, ни гонє1ніz, ни2 глaдъ, ни наготA, ни бэдA, ни мeчь не возм0гутъ нaсъ разлучи1ти t любвE б9іz, ћже њ хrтЁ ї}сэ. Бlжeнніи, хrтA рaди ю3р0дивіи и3 прaведніи посрами1те мyдрость вёка сегw2, возносsщуюсz на рaзумъ б9ій, нaмъ же помози1те, спаси1тельнымъ бyйствомъ крестA хrт0ва ўтверди1вшесz, соблaзны мyдрости мірскjz незhблємымъ бhти, г0рнее при1снw, ґ не земн0е помышлsти. бGом{дрыz жєны2, въ немощнёмъ є3стествЁ п0двиги вeліи kви1вшыz моли1тесz, да дyхъ вaшеz любвE ко гDу и3 рeвность њ ўгождeніи є3мY њ своeмъ и3 бли1жнzгw спасeніи не њскудэвaетъ въ нaсъ. Вси2 с™jи срHдницы (с. </w:t>
      </w:r>
      <w:r>
        <w:rPr>
          <w:rFonts w:cs="Orthodox_tt eROOS" w:ascii="Orthodox_tt eROOS" w:hAnsi="Orthodox_tt eROOS"/>
          <w:kern w:val="2"/>
          <w:sz w:val="32"/>
          <w:szCs w:val="32"/>
        </w:rPr>
        <w:t>511</w:t>
      </w:r>
      <w:r>
        <w:rPr>
          <w:rFonts w:cs="Irmologion Ucs" w:ascii="Irmologion Ucs" w:hAnsi="Irmologion Ucs"/>
          <w:kern w:val="2"/>
          <w:sz w:val="32"/>
          <w:szCs w:val="32"/>
        </w:rPr>
        <w:t>) нaши, t лётъ дрeвнихъ просіsвшіи и3 въ послBдніz дни6 подвизaвшіисz, kвлeнніи и3 неzвлeнніи, вёдоміи и3 невёдоміи помzни1те нaшу нeмощь и3 ўничижeніе и3 моли1твами вaшими и3спроси1те ў хrтA бGа нaшегw, да и3 мы2, безбёднw преплhвше житeйскую пучи1ну и3 невреди1мw соблю1дше сокр0вище вёры, въ пристaнище вёчнагw спасeніz дости1гнемъ и3 въ бlжeнныхъ nби1телехъ г0рнzгw nтeчества съ вaми и3 со всёми ўгоди1вшими є3мY t вёка с™hми водвори1мсz бlгодaтію и3 чlвэколю1біемъ сп7си1телz нaшегw гDа ї}са хrтA, є3мyже со превёчнымъ nц7eмъ и3 прес™hмъ д¦омъ подобaетъ непрестaнное славосл0віе и3 поклонeніе t всёхъ твaрей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Hчаz по nбhчаю. И# tпyстъ. По tпyстэ поeтъ діaко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хrтE б9е, вели1кагw гDи1на и3 nтцA нaшего, с™ёйшаго патріaрха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xml:space="preserve"> моск0вскаго и3 всеS руси2 съ бGохрани1мою є3гw2 пaствою, зeмлю рyсскую въ ми1рэ сохрани2 и3 вёру правослaвную въ нeй ўтверди2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эвцы2 пою1тъ: С</w:t>
      </w:r>
      <w:r>
        <w:rPr>
          <w:rFonts w:cs="Irmologion Ucs" w:ascii="Irmologion Ucs" w:hAnsi="Irmologion Ucs"/>
          <w:kern w:val="2"/>
          <w:sz w:val="32"/>
          <w:szCs w:val="32"/>
        </w:rPr>
        <w:t xml:space="preserve">паси2, хrтE б9е </w:t>
      </w:r>
      <w:r>
        <w:rPr>
          <w:rFonts w:cs="Irmologion Ucs" w:ascii="Irmologion Ucs" w:hAnsi="Irmologion Ucs"/>
          <w:color w:val="FF0000"/>
          <w:kern w:val="2"/>
          <w:sz w:val="32"/>
          <w:szCs w:val="32"/>
        </w:rPr>
        <w:t>(три1жды). Посeмъ сошeдшесz, на сх0дэ поeмъ стіхи2: Ў</w:t>
      </w:r>
      <w:r>
        <w:rPr>
          <w:rFonts w:cs="Irmologion Ucs" w:ascii="Irmologion Ucs" w:hAnsi="Irmologion Ucs"/>
          <w:kern w:val="2"/>
          <w:sz w:val="32"/>
          <w:szCs w:val="32"/>
        </w:rPr>
        <w:t xml:space="preserve">тверждeніе на тS: </w:t>
      </w:r>
      <w:r>
        <w:rPr>
          <w:rFonts w:cs="Irmologion Ucs" w:ascii="Irmologion Ucs" w:hAnsi="Irmologion Ucs"/>
          <w:color w:val="FF0000"/>
          <w:kern w:val="2"/>
          <w:sz w:val="32"/>
          <w:szCs w:val="32"/>
        </w:rPr>
        <w:t xml:space="preserve">и3 прHчіz (зри2 страни1цу </w:t>
      </w:r>
      <w:r>
        <w:rPr>
          <w:rFonts w:cs="Orthodox_tt eROOS" w:ascii="Orthodox_tt eROOS" w:hAnsi="Orthodox_tt eROOS"/>
          <w:color w:val="FF0000"/>
          <w:kern w:val="2"/>
          <w:sz w:val="32"/>
          <w:szCs w:val="32"/>
        </w:rPr>
        <w:t>546</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каfjсма всS.</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воскрє1сны, глaсъ №: В</w:t>
      </w:r>
      <w:r>
        <w:rPr>
          <w:rFonts w:cs="Irmologion Ucs" w:ascii="Irmologion Ucs" w:hAnsi="Irmologion Ucs"/>
          <w:kern w:val="2"/>
          <w:sz w:val="32"/>
          <w:szCs w:val="32"/>
        </w:rPr>
        <w:t xml:space="preserve">ечє1рніz нaшz: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ыди1те, лю1д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лю1діе: </w:t>
      </w:r>
      <w:r>
        <w:rPr>
          <w:rFonts w:cs="Irmologion Ucs" w:ascii="Irmologion Ucs" w:hAnsi="Irmologion Ucs"/>
          <w:color w:val="FF0000"/>
          <w:kern w:val="2"/>
          <w:sz w:val="32"/>
          <w:szCs w:val="32"/>
        </w:rPr>
        <w:t>и3 ґнат0ліева є3ди1на, глaсъ т0йже: В</w:t>
      </w:r>
      <w:r>
        <w:rPr>
          <w:rFonts w:cs="Irmologion Ucs" w:ascii="Irmologion Ucs" w:hAnsi="Irmologion Ucs"/>
          <w:kern w:val="2"/>
          <w:sz w:val="32"/>
          <w:szCs w:val="32"/>
        </w:rPr>
        <w:t xml:space="preserve">есели1тесz, нб7сA: </w:t>
      </w:r>
      <w:r>
        <w:rPr>
          <w:rFonts w:cs="Irmologion Ucs" w:ascii="Irmologion Ucs" w:hAnsi="Irmologion Ucs"/>
          <w:color w:val="FF0000"/>
          <w:kern w:val="2"/>
          <w:sz w:val="32"/>
          <w:szCs w:val="32"/>
        </w:rPr>
        <w:t>и3 стіхи6ры с™hхъ ѕ7, послёднюю: С</w:t>
      </w:r>
      <w:r>
        <w:rPr>
          <w:rFonts w:cs="Irmologion Ucs" w:ascii="Irmologion Ucs" w:hAnsi="Irmologion Ucs"/>
          <w:kern w:val="2"/>
          <w:sz w:val="32"/>
          <w:szCs w:val="32"/>
        </w:rPr>
        <w:t xml:space="preserve">™hхъ пaмzть: </w:t>
      </w:r>
      <w:r>
        <w:rPr>
          <w:rFonts w:cs="Irmologion Ucs" w:ascii="Irmologion Ucs" w:hAnsi="Irmologion Ucs"/>
          <w:color w:val="FF0000"/>
          <w:kern w:val="2"/>
          <w:sz w:val="32"/>
          <w:szCs w:val="32"/>
        </w:rPr>
        <w:t>њставлsемъ, Слaва, с™hхъ, глaсъ №: В</w:t>
      </w:r>
      <w:r>
        <w:rPr>
          <w:rFonts w:cs="Irmologion Ucs" w:ascii="Irmologion Ucs" w:hAnsi="Irmologion Ucs"/>
          <w:kern w:val="2"/>
          <w:sz w:val="32"/>
          <w:szCs w:val="32"/>
        </w:rPr>
        <w:t xml:space="preserve">есели1сz њ гDэ: </w:t>
      </w:r>
      <w:r>
        <w:rPr>
          <w:rFonts w:cs="Irmologion Ucs" w:ascii="Irmologion Ucs" w:hAnsi="Irmologion Ucs"/>
          <w:color w:val="FF0000"/>
          <w:kern w:val="2"/>
          <w:sz w:val="32"/>
          <w:szCs w:val="32"/>
        </w:rPr>
        <w:t>И# нhнэ, догмaтикъ рzдовaгw №-гw глaса: В</w:t>
      </w:r>
      <w:r>
        <w:rPr>
          <w:rFonts w:cs="Irmologion Ucs" w:ascii="Irmologion Ucs" w:hAnsi="Irmologion Ucs"/>
          <w:kern w:val="2"/>
          <w:sz w:val="32"/>
          <w:szCs w:val="32"/>
        </w:rPr>
        <w:t xml:space="preserve">семjрную слaву: (с. </w:t>
      </w:r>
      <w:r>
        <w:rPr>
          <w:rFonts w:cs="Orthodox_tt eROOS" w:ascii="Orthodox_tt eROOS" w:hAnsi="Orthodox_tt eROOS"/>
          <w:kern w:val="2"/>
          <w:sz w:val="32"/>
          <w:szCs w:val="32"/>
        </w:rPr>
        <w:t>5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с™hхъ, глaсъ G. Самогл†сн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об0ри рwссjйстіи, сyщыz въ странЁ нaшей с™ы6z восхвaлимъ: прпdбныz, и3 їерaрхи, и3 кн‰зи бlговBрныz, м§ники и3 сщ7енномyченики, и3 хrтA рaди ю3рHдивыz, и3 жeнъ с™hхъ сосл0віе, вкyпэ и3менyємыz и3 неименyємыz, сjи бо вои1стинну дёлы и3 словесы2, и3 многови1днымъ житіeмъ, и3 t бGа даровaніи содёлашасz с™jи и3 руси2 тезоимeніе с™ости подaша, и4хже и3 гр0бы бGъ чудесы2 прослaви, и3 нhнэ несрeдственнэ прослaвльшему и5хъ хrтY предстоsще, м0лzтсz прилёжнw њ нaсъ, люб0вію совершaющихъ свётлое и4хъ торж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равослaвіz люби1теліе, пёсненными добр0тами похвaлимъ бGом{дрыz с™и1тели рwсс‡йскіz, хrт0вы цRкве свётлое ўкрашeніе, сщ7eнства вэнцы2, бlгочeстіz прaвило, и3ст0чники бжcтвенныхъ и3сцэлeній неисчерпaємыz, проли1тіе даровaній д¦0вныхъ, рёки мн0гихъ чудeсъ, зeмлю рyсскую веселsщыz течeніемъ, бlговBрнымъ лю1демъ тє1плыz пос0бники, и5хже рaди хrт0съ врагHвъ возношє1ніz низложи2, и3мёzй вeлію млcть.</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весели1тсz и3 нб7о рaдуетсz, nтцы2 прпdбніи, восхвалsюще п0двиги и3 труды2 вaшz, душeвное бlгом0щіе и3 ўмA чcтотY, зак0номъ бо є3стествA не побэди1стесz. q соб0ре с™hй и3 п0лче бжcтвенный, земли2 нaшеz ўтверждeніе вы2 є3стE вои1стин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 Самогл†сн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ніи бGомyдріи кнsзіе рwссjйстіи, правослaвною мyдростію сіsющіи, добродётелей же свётлостію блистaющіи, њзарsете вёрныхъ и3сполнє1ніz, бэсHвъ тмY tгонsюще: (с. </w:t>
      </w:r>
      <w:r>
        <w:rPr>
          <w:rFonts w:cs="Orthodox_tt eROOS" w:ascii="Orthodox_tt eROOS" w:hAnsi="Orthodox_tt eROOS"/>
          <w:kern w:val="2"/>
          <w:sz w:val="32"/>
          <w:szCs w:val="32"/>
        </w:rPr>
        <w:t>513</w:t>
      </w:r>
      <w:r>
        <w:rPr>
          <w:rFonts w:cs="Irmologion Ucs" w:ascii="Irmologion Ucs" w:hAnsi="Irmologion Ucs"/>
          <w:kern w:val="2"/>
          <w:sz w:val="32"/>
          <w:szCs w:val="32"/>
        </w:rPr>
        <w:t>) тёмже, ћкw причaстники невечeрніz бlгодaти и3 наслёдіz вaшегw храни1тели непосты6дныz, вaсъ почитaемъ, досточyдні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цы хrтHвы пребlжeнніи, на в0льное заколeніе сaми себE предaсте, и3 зeмлю рyсскую кровми2 вaшими њс™и1сте, и3 воздyхъ просвэти1сте преставлeніемъ: нhнэ же живeте на нб7сёхъ, во свётэ невечeрнемъ, њ нaсъ всегдA молsщесz, бGови1дц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іи хrтA рaди ю3р0дивіи и3 прaведніи, въ рwссjи просіsвшіи, вы2, tвержeніемъ себE хrтY послёдовавше, мудрёйшимъ ю3р0дствомъ прехи1трили є3стE діaвола, сегw2 свzзaвше п0двиги вaшими, и3 богaтство носsще въ души2 некрад0мо, вс‰ хrтHва ўчє1ніz дёломъ и3сп0лнисте, и3 нhнэ на нб7сёхъ ликyюще, не престaйте моли1тисz њ рyсстэй земли2 и3 њ всёхъ почитaющихъ вa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пaмzть вeліе торжество2 kви1сz земли2 нaшей, и3 њ т0мъ хвaлzщесz, возглаг0лемъ: не забyдите nтeчествіz вaшегw, рyсскіz земли2, но всёхъ нaсъ поминaйте, совершaющихъ пaмzть вaшу, вси2 с™jи, молsщесz њ нaсъ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њ гDэ, рyсь правослaвнаz, рaдуйсz и3 ликyй, вёрою свётлw њдёzвшисz, тэлесA подви1жникwвъ вёры и3 свидётелей и4стины въ нёдрэхъ свои1хъ и3мyщи, ћкw сокр0вище, наслади1сz чудeсъ, t ни1хъ и3стекaющихъ, и3 ви1дzщи п0лкъ сeй с™hй, t ви1димыхъ и3 неви1димыхъ врагHвъ тS њграждaющій, бlгодaрнw сп7сY возопjй: гDи, слaва тебЁ.</w:t>
      </w:r>
    </w:p>
    <w:p>
      <w:pPr>
        <w:pStyle w:val="Normal"/>
        <w:widowControl w:val="false"/>
        <w:rPr/>
      </w:pPr>
      <w:r>
        <w:rPr>
          <w:rFonts w:cs="Irmologion Ucs" w:ascii="Irmologion Ucs" w:hAnsi="Irmologion Ucs"/>
          <w:color w:val="FF0000"/>
          <w:kern w:val="2"/>
          <w:sz w:val="32"/>
          <w:szCs w:val="32"/>
        </w:rPr>
        <w:t>И# нhнэ, бGор0диченъ. Глaсъ т0йже: В</w:t>
      </w:r>
      <w:r>
        <w:rPr>
          <w:rFonts w:cs="Irmologion Ucs" w:ascii="Irmologion Ucs" w:hAnsi="Irmologion Ucs"/>
          <w:kern w:val="2"/>
          <w:sz w:val="32"/>
          <w:szCs w:val="32"/>
        </w:rPr>
        <w:t xml:space="preserve">семjрную слaву: (с. </w:t>
      </w:r>
      <w:r>
        <w:rPr>
          <w:rFonts w:cs="Orthodox_tt eROOS" w:ascii="Orthodox_tt eROOS" w:hAnsi="Orthodox_tt eROOS"/>
          <w:kern w:val="2"/>
          <w:sz w:val="32"/>
          <w:szCs w:val="32"/>
        </w:rPr>
        <w:t>5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и3сaіина чтeніе (главA м7f, }</w:t>
      </w:r>
      <w:r>
        <w:rPr>
          <w:rFonts w:cs="Courier New" w:ascii="Courier New" w:hAnsi="Courier New"/>
          <w:color w:val="000000"/>
          <w:kern w:val="2"/>
          <w:sz w:val="28"/>
          <w:szCs w:val="28"/>
          <w:shd w:fill="FF00FF" w:val="clear"/>
        </w:rPr>
        <w:t>&lt;</w:t>
      </w:r>
      <w:r>
        <w:rPr>
          <w:rFonts w:cs="Irmologion Ucs" w:ascii="Irmologion Ucs" w:hAnsi="Irmologion Ucs"/>
          <w:color w:val="FF0000"/>
          <w:kern w:val="2"/>
          <w:sz w:val="32"/>
          <w:szCs w:val="32"/>
        </w:rPr>
        <w:t xml:space="preserve">- </w:t>
      </w:r>
      <w:r>
        <w:rPr>
          <w:rFonts w:cs="Courier New" w:ascii="Courier New" w:hAnsi="Courier New"/>
          <w:color w:val="000000"/>
          <w:kern w:val="2"/>
          <w:sz w:val="28"/>
          <w:szCs w:val="28"/>
          <w:shd w:fill="FF00FF" w:val="clear"/>
        </w:rPr>
        <w:t>&gt;</w:t>
      </w:r>
      <w:r>
        <w:rPr>
          <w:rFonts w:cs="Irmologion Ucs" w:ascii="Irmologion Ucs" w:hAnsi="Irmologion Ucs"/>
          <w:color w:val="FF0000"/>
          <w:kern w:val="2"/>
          <w:sz w:val="32"/>
          <w:szCs w:val="32"/>
        </w:rPr>
        <w:t>є7i):</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кw глаг0летъ гDь: во врeмz пріsтное послyшахъ тS и3 въ дeнь сп7сeніz помог0хъ тебЁ. и3 создaхъ тS и3 дaхъ тS въ завётъ kзhкwвъ, є4же ўстр0ити зeмлю и3 наслёдити наслёдіе пустhни. глаг0люща сyщымъ во ќзахъ: и3зыди1те и3 сyщымъ во тмЁ: tкрhйтесz на всёхъ путёхъ пасти1сz бyдутъ, и3 на всёхъ стезsхъ пaжить и4хъ. не взaлчутъ, нижE вжaждутъ, нижE порази1тъ и5хъ зн0й, нижE с0лнце, но ми1луzй и5хъ ўтёшитъ | и3 сквозЁ и3ст0чники в0дъ проведeтъ |. и3 положY всsкую г0ру въ пyть и3 всsкую стезю2 въ пaству и5хъ. сE сjи и3здалeча пріи1дутъ, сjи t сёвера и3 м0рz, и3нjи же t земли2 пeрсскіz. да веселsтсz небесA, и3 рaдуетсz землS, да tрhгнутъ г0ры весeліе и3 х0лми прaвду, ћкw поми1лова бGъ лю1ди сво‰ и3 смирє1нныz людeй ўтёши. речe же сіHнъ: њстaви мS гDь, и3 бGъ забh мz. є3дA забyдетъ женA nтрочA своE; и3ли2 не поми1луетъ и3зч†діz чрeва своегw2; ѓще ли же и3 си1хъ забyдетъ женA, но ѓзъ не забyду тебE, глаг0летъ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їисyса, сhна сірaхова, чтeніе (главA м7д, №—д7i):</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хвaлимъ ќбw мyжы сл†вны и3 nтцы2 нaшz въ бытіи2. мн0гу слaву создA гDь въ ни1хъ вели1чіемъ свои1мъ t вёка. госп0дствующе въ цaрствіихъ свои1хъ и3 мyжы, и3мени1ти си1лою, совётующе рaзумомъ свои1мъ, провэщaвшіи во прор0чествахъ: старBйшины людjй въ совётэхъ и3 въ рaзумэ писaніz людjй. прем{драz словесA въ наказaніи и4хъ: и4щуще глaса мусікjйска и3 повёдающе пHвэсти во писaніихъ, мyжы богaтіи, њбдаровaни крёпостію, ми1рнw живyще въ жили1щихъ свои1хъ. вси2 сjи въ р0дэхъ прослaвлени бhша, и3 во днeхъ и4хъ похвалA. сyть t (с. </w:t>
      </w:r>
      <w:r>
        <w:rPr>
          <w:rFonts w:cs="Orthodox_tt eROOS" w:ascii="Orthodox_tt eROOS" w:hAnsi="Orthodox_tt eROOS"/>
          <w:kern w:val="2"/>
          <w:sz w:val="32"/>
          <w:szCs w:val="32"/>
        </w:rPr>
        <w:t>515</w:t>
      </w:r>
      <w:r>
        <w:rPr>
          <w:rFonts w:cs="Irmologion Ucs" w:ascii="Irmologion Ucs" w:hAnsi="Irmologion Ucs"/>
          <w:kern w:val="2"/>
          <w:sz w:val="32"/>
          <w:szCs w:val="32"/>
        </w:rPr>
        <w:t>) ни1хъ и5же њстaвиша и4мz, є4же повёдати хвалы2: и3 сyть, и4хже нёсть пaмzти, и3 погиб0ша, ћкw не сyщіи, и3 бhша ћкw не бhвше, и3 ч†да и4хъ по ни1хъ. но сjи мyжіе ми1лостивіи, и4хже прaвды не забвє1ны бhша, съ сёменемъ и4хъ пребyдетъ д0брое наслёдіе, и3зч†діz и4хъ въ завётэхъ. њстaсz сёмz и4хъ и3 ч†да и4хъ по ни1хъ, до вёка пребyдетъ сёмz и4хъ, и3 слaва и4хъ не потреби1тсz. тэлесA и4хъ въ мjрэ погребє1на бhша, ґ и3менA и4хъ живyтъ въ р0ды. премyдрость и4хъ повёдzтъ лю1діе, и3 похвалY и4хъ и3сповёсть цRков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 (главA G, №</w:t>
      </w:r>
      <w:r>
        <w:rPr>
          <w:rFonts w:cs="Courier New" w:ascii="Courier New" w:hAnsi="Courier New"/>
          <w:color w:val="000000"/>
          <w:kern w:val="2"/>
          <w:sz w:val="28"/>
          <w:szCs w:val="28"/>
          <w:shd w:fill="FF00FF" w:val="clear"/>
        </w:rPr>
        <w:t>&lt;</w:t>
      </w:r>
      <w:r>
        <w:rPr>
          <w:rFonts w:cs="Irmologion Ucs" w:ascii="Irmologion Ucs" w:hAnsi="Irmologion Ucs"/>
          <w:color w:val="FF0000"/>
          <w:kern w:val="2"/>
          <w:sz w:val="32"/>
          <w:szCs w:val="32"/>
        </w:rPr>
        <w:t xml:space="preserve">- </w:t>
      </w:r>
      <w:r>
        <w:rPr>
          <w:rFonts w:cs="Courier New" w:ascii="Courier New" w:hAnsi="Courier New"/>
          <w:color w:val="000000"/>
          <w:kern w:val="2"/>
          <w:sz w:val="28"/>
          <w:szCs w:val="28"/>
          <w:shd w:fill="FF00FF" w:val="clear"/>
        </w:rPr>
        <w:t>&gt;</w:t>
      </w:r>
      <w:r>
        <w:rPr>
          <w:rFonts w:cs="Irmologion Ucs" w:ascii="Irmologion Ucs" w:hAnsi="Irmologion Ucs"/>
          <w:color w:val="FF0000"/>
          <w:kern w:val="2"/>
          <w:sz w:val="32"/>
          <w:szCs w:val="32"/>
        </w:rPr>
        <w:t>f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вdныхъ дyши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8 лицeмъ чlвёческимъ ѓще и3 мyку пріи1мутъ, ўповaніе и4хъ безсмeртіz и3сп0лнено. И# в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ўразумёютъ и4стину, и3 вёрніи въ любви2 пребyдутъ є3мY,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hхъ в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амоглaсенъ,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рaдуйтесz съ нaми, вси2 ли1цы с™hхъ и3 вс‰ ѓгGльскаz чинонач†ліz, д¦0внэ совокyпльшесz, пріи1демъ и3 воспои1мъ (с. </w:t>
      </w:r>
      <w:r>
        <w:rPr>
          <w:rFonts w:cs="Orthodox_tt eROOS" w:ascii="Orthodox_tt eROOS" w:hAnsi="Orthodox_tt eROOS"/>
          <w:kern w:val="2"/>
          <w:sz w:val="32"/>
          <w:szCs w:val="32"/>
        </w:rPr>
        <w:t>516</w:t>
      </w:r>
      <w:r>
        <w:rPr>
          <w:rFonts w:cs="Irmologion Ucs" w:ascii="Irmologion Ucs" w:hAnsi="Irmologion Ucs"/>
          <w:kern w:val="2"/>
          <w:sz w:val="32"/>
          <w:szCs w:val="32"/>
        </w:rPr>
        <w:t>) бlгодaрную пёснь хrтY бGу: сe бо безчи1сленный с0нмъ ср0дникwвъ нaшихъ предстои1тъ цRю2 слaвы и3 молeбнw ходaтайствуетъ њ нaсъ. сjи сyть столпи2 и3 красотA вёры правослaвныz: сjи ўчє1ніи, и3 дёлы, и3 кровeй и3злі‰ніи цRковь б9ію прослaвиша: сjи t всёхъ предBлъ земли2 нaшеz возсіsша, и3 вёру правослaвную въ нeй чудесы2 и3 зн†меніи ўтверди1ша, и3 во и3ны6z страны6 пронес0ша, ґп0стольски ревнyюще: и3нjи же пустhни и3 грaды nби1тельми с™hми ўкраси1ша, ѓгGльское житіE показyюще: мн0зи руг†ніи, и3 рaнами, и3 лю1тою смeртію t сынHвъ вёка сегw2 и3скуси1шасz, мн0зи же и3 и3нёми ви1ды, во всsцэмъ чи1нэ подвизaвшесz, нaмъ терпёніz и3 ѕлострадaніz џбразъ подaша, и3 вси2 вкyпэ м0лzтъ нhнэ гDа t бёдъ и3збaвитисz nтeчеству нaшему и3 всBмъ нaмъ сп7ст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подHбны на џсмь глaсwвъ.</w:t>
      </w:r>
    </w:p>
    <w:p>
      <w:pPr>
        <w:pStyle w:val="Normal"/>
        <w:widowControl w:val="false"/>
        <w:rPr/>
      </w:pPr>
      <w:r>
        <w:rPr>
          <w:rFonts w:cs="Irmologion Ucs" w:ascii="Irmologion Ucs" w:hAnsi="Irmologion Ucs"/>
          <w:color w:val="FF0000"/>
          <w:kern w:val="2"/>
          <w:sz w:val="32"/>
          <w:szCs w:val="32"/>
        </w:rPr>
        <w:t>Глaсъ №. Под0бенъ: Q,</w:t>
      </w:r>
      <w:r>
        <w:rPr>
          <w:rFonts w:cs="Irmologion Ucs" w:ascii="Irmologion Ucs" w:hAnsi="Irmologion Ucs"/>
          <w:kern w:val="2"/>
          <w:sz w:val="32"/>
          <w:szCs w:val="32"/>
        </w:rPr>
        <w:t xml:space="preserve"> ди1вное чyд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ое чyдо! и3ст0чницы бlгочeстіz въ рwссjи kвлsютсz, и3 путеводи1теліе къ нб7си2 с™jи срHдницы нaмъ бывaютъ. весели1сz, рyсь правослaвнаz, си1хъ nтeчество земн0е. возопіи1мъ, вёрніи, таковы6z и3мyще въ бэдaхъ застyпники: бlжeнніи и3 с™jи, бGа не престaйте њ нaсъ моли1ти, подаю1щагw вaми земли2 нaшей вeлію млcть.</w:t>
      </w:r>
    </w:p>
    <w:p>
      <w:pPr>
        <w:pStyle w:val="Normal"/>
        <w:widowControl w:val="false"/>
        <w:rPr/>
      </w:pPr>
      <w:r>
        <w:rPr>
          <w:rFonts w:cs="Irmologion Ucs" w:ascii="Irmologion Ucs" w:hAnsi="Irmologion Ucs"/>
          <w:color w:val="FF0000"/>
          <w:kern w:val="2"/>
          <w:sz w:val="32"/>
          <w:szCs w:val="32"/>
        </w:rPr>
        <w:t>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те nтeчеству вaшему всегдA, слaвніи чудотв0рцы рyсстіи, ћкоже ѕвёзды свBтлыz, покрывaете бо при1снw сіE t пaгубы врагHвъ и3 и3збавлsете њѕлоблeніz и3 бyри всsкіz. тёмже рaдостнw прaзднуетъ, лётнюю пaмzть, бlжeнни, совершaюще, вёрою и3 люб0вію пою1ще гDа, вaсъ прослaвльшаго. (с. </w:t>
      </w:r>
      <w:r>
        <w:rPr>
          <w:rFonts w:cs="Orthodox_tt eROOS" w:ascii="Orthodox_tt eROOS" w:hAnsi="Orthodox_tt eROOS"/>
          <w:kern w:val="2"/>
          <w:sz w:val="32"/>
          <w:szCs w:val="32"/>
        </w:rPr>
        <w:t>5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лaсъ G. Под0бенъ: В</w:t>
      </w:r>
      <w:r>
        <w:rPr>
          <w:rFonts w:cs="Irmologion Ucs" w:ascii="Irmologion Ucs" w:hAnsi="Irmologion Ucs"/>
          <w:kern w:val="2"/>
          <w:sz w:val="32"/>
          <w:szCs w:val="32"/>
        </w:rPr>
        <w:t>eліz м§ни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z с™hхъ твои1хъ, хrтE, си1ла: во гробёхъ бо лежaще, дyхи прогонsютъ и3 ўпраздни1ша врaжію влaсть, вёрою трbческою подви1гшесz во бlгочeстіи.</w:t>
      </w:r>
    </w:p>
    <w:p>
      <w:pPr>
        <w:pStyle w:val="Normal"/>
        <w:widowControl w:val="false"/>
        <w:rPr/>
      </w:pPr>
      <w:r>
        <w:rPr>
          <w:rFonts w:cs="Irmologion Ucs" w:ascii="Irmologion Ucs" w:hAnsi="Irmologion Ucs"/>
          <w:color w:val="FF0000"/>
          <w:kern w:val="2"/>
          <w:sz w:val="32"/>
          <w:szCs w:val="32"/>
        </w:rPr>
        <w:t>Глaсъ д7. Под0бенъ: Д</w:t>
      </w:r>
      <w:r>
        <w:rPr>
          <w:rFonts w:cs="Irmologion Ucs" w:ascii="Irmologion Ucs" w:hAnsi="Irmologion Ucs"/>
          <w:kern w:val="2"/>
          <w:sz w:val="32"/>
          <w:szCs w:val="32"/>
        </w:rPr>
        <w:t>aлъ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знaменіе боsщымсz тебE, гDи, крeстъ тв0й чcтнhй, и4мже тjи, посрами1вше начaла тмы2 и3 влaсти, на с™ёй руси2 правослaвіе ўтверди1ша. тёмже твоE чlвэколю1бное смотрeніе слaвимъ, ї}се всеси1льне, сп7се дyшъ нaшихъ.</w:t>
      </w:r>
    </w:p>
    <w:p>
      <w:pPr>
        <w:pStyle w:val="Normal"/>
        <w:widowControl w:val="false"/>
        <w:rPr/>
      </w:pPr>
      <w:r>
        <w:rPr>
          <w:rFonts w:cs="Irmologion Ucs" w:ascii="Irmologion Ucs" w:hAnsi="Irmologion Ucs"/>
          <w:color w:val="FF0000"/>
          <w:kern w:val="2"/>
          <w:sz w:val="32"/>
          <w:szCs w:val="32"/>
        </w:rPr>
        <w:t>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нбcніи предстaтеліе нaши, къ нaмъ, вaшегw трeбующымъ ми1лостивагw посэщeніz, и3 и3збaвите њѕл0блєнныz мучи1тельскими прещє1ніи и3 лю1тагw неи1стовства невёрныхъ, t ни1хже, ћкw плённицы и3 нaзи, гони1ми є3смы2, t мёста на мёсто чaсто преходsще и3 заблуждaюще въ вертeпэхъ и3 горaхъ. ўщeдрите ќбw, прехвaльніи, и3 дaруйте нaмъ њслaбу, ўтоли1те бyрю и3 ўгаси1те є4же на ны2 негодовaніе, бGа молsще, подаю1щаго вaми земли2 нaшей вeлію млcть.</w:t>
      </w:r>
    </w:p>
    <w:p>
      <w:pPr>
        <w:pStyle w:val="Normal"/>
        <w:widowControl w:val="false"/>
        <w:rPr/>
      </w:pPr>
      <w:r>
        <w:rPr>
          <w:rFonts w:cs="Irmologion Ucs" w:ascii="Irmologion Ucs" w:hAnsi="Irmologion Ucs"/>
          <w:color w:val="FF0000"/>
          <w:kern w:val="2"/>
          <w:sz w:val="32"/>
          <w:szCs w:val="32"/>
        </w:rPr>
        <w:t>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tложи1вше житeйское томлeніе и3 слaдость текyщую презрёвше, крeстъ взsсте, ћкw и4го бжcтвенное, и3 хrтY послёдовасте, и3 къ нбcному пок0ю чyднw всели1стесz. q дрyзи хrтHви, сосyди чcтнjи, с™jи. вси2, въ рwссjи просjzвшіи, пріиди1те посредЁ нaсъ неви1димw, предначинaюще торжество2 и3 пёніе и3 сподоблsюще дарHвъ невещeственныхъ вaшъ прaздникъ совершaющихъ свэтолёпнw.</w:t>
      </w:r>
    </w:p>
    <w:p>
      <w:pPr>
        <w:pStyle w:val="Normal"/>
        <w:widowControl w:val="false"/>
        <w:rPr/>
      </w:pPr>
      <w:r>
        <w:rPr>
          <w:rFonts w:cs="Irmologion Ucs" w:ascii="Irmologion Ucs" w:hAnsi="Irmologion Ucs"/>
          <w:color w:val="FF0000"/>
          <w:kern w:val="2"/>
          <w:sz w:val="32"/>
          <w:szCs w:val="32"/>
        </w:rPr>
        <w:t>Глaсъ з7. Под0бенъ: Н</w:t>
      </w:r>
      <w:r>
        <w:rPr>
          <w:rFonts w:cs="Irmologion Ucs" w:ascii="Irmologion Ucs" w:hAnsi="Irmologion Ucs"/>
          <w:kern w:val="2"/>
          <w:sz w:val="32"/>
          <w:szCs w:val="32"/>
        </w:rPr>
        <w:t>е ктомY возбранsе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лишeни є3смы2 надeжди сп7сeніz, с™ы6z бо ср0дники нaшz и4мамы, њ нaсъ молsщыzсz. гDи, слaва тебЁ. (с. </w:t>
      </w:r>
      <w:r>
        <w:rPr>
          <w:rFonts w:cs="Orthodox_tt eROOS" w:ascii="Orthodox_tt eROOS" w:hAnsi="Orthodox_tt eROOS"/>
          <w:kern w:val="2"/>
          <w:sz w:val="32"/>
          <w:szCs w:val="32"/>
        </w:rPr>
        <w:t>51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лaсъ }. Под0бенъ: Г</w:t>
      </w:r>
      <w:r>
        <w:rPr>
          <w:rFonts w:cs="Irmologion Ucs" w:ascii="Irmologion Ucs" w:hAnsi="Irmologion Ucs"/>
          <w:kern w:val="2"/>
          <w:sz w:val="32"/>
          <w:szCs w:val="32"/>
        </w:rPr>
        <w:t>Dи, ѓще и3 суди1щу:</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ѓще и3 нaмъ по всемY под0бни бhша с™jи, но, пристрaстіz земнaгw tвeргшесz, люб0вію къ тебЁ крёпкw привzзaшасz, и3 вэнчaвшесz нhнэ рук0ю твоeю, пред8защищaю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бGор0диченъ, самоглaс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йтесz съ нaми, ќмнаz чинонач†ліz, д¦0вный совокyпльше ли1къ, ви1дzще цRи1цу и3 вLчицу всёхъ, многоимeннэ вёрными слaвиму: рaдуютсz же и3 дyси прaведныхъ, сyщіи зри1теліе видёніz, на воздyсэ молeбнw простирaющу всечcтнёи свои2 рyцэ, просsщу ўмирeніz мjру, и3 странЁ рwссjйстэй ўтверждeніz, и3 сп7сeніz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въ мlтвэ С</w:t>
      </w:r>
      <w:r>
        <w:rPr>
          <w:rFonts w:cs="Irmologion Ucs" w:ascii="Irmologion Ucs" w:hAnsi="Irmologion Ucs"/>
          <w:kern w:val="2"/>
          <w:sz w:val="32"/>
          <w:szCs w:val="32"/>
        </w:rPr>
        <w:t xml:space="preserve">п7си2 б9е: </w:t>
      </w:r>
      <w:r>
        <w:rPr>
          <w:rFonts w:cs="Irmologion Ucs" w:ascii="Irmologion Ucs" w:hAnsi="Irmologion Ucs"/>
          <w:color w:val="FF0000"/>
          <w:kern w:val="2"/>
          <w:sz w:val="32"/>
          <w:szCs w:val="32"/>
        </w:rPr>
        <w:t>поминaетъ діaконъ и3збрaнныхъ рyсскихъ с™hхъ, въ мlтвэ же В</w:t>
      </w:r>
      <w:r>
        <w:rPr>
          <w:rFonts w:cs="Irmologion Ucs" w:ascii="Irmologion Ucs" w:hAnsi="Irmologion Ucs"/>
          <w:kern w:val="2"/>
          <w:sz w:val="32"/>
          <w:szCs w:val="32"/>
        </w:rPr>
        <w:t xml:space="preserve">Lко многоми1лостиве: </w:t>
      </w:r>
      <w:r>
        <w:rPr>
          <w:rFonts w:cs="Irmologion Ucs" w:ascii="Irmologion Ucs" w:hAnsi="Irmologion Ucs"/>
          <w:color w:val="FF0000"/>
          <w:kern w:val="2"/>
          <w:sz w:val="32"/>
          <w:szCs w:val="32"/>
        </w:rPr>
        <w:t xml:space="preserve">поминaетъ предстоsтель всёхъ с™hхъ, въ земли2 рwссjйстэй просіsвшихъ (зри2 ўстaвъ на літjи, страни1ца </w:t>
      </w:r>
      <w:r>
        <w:rPr>
          <w:rFonts w:cs="Orthodox_tt eROOS" w:ascii="Orthodox_tt eROOS" w:hAnsi="Orthodox_tt eROOS"/>
          <w:color w:val="FF0000"/>
          <w:kern w:val="2"/>
          <w:sz w:val="32"/>
          <w:szCs w:val="32"/>
        </w:rPr>
        <w:t>552</w:t>
      </w:r>
      <w:r>
        <w:rPr>
          <w:rFonts w:cs="Irmologion Ucs" w:ascii="Irmologion Ucs" w:hAnsi="Irmologion Ucs"/>
          <w:color w:val="FF0000"/>
          <w:kern w:val="2"/>
          <w:sz w:val="32"/>
          <w:szCs w:val="32"/>
        </w:rPr>
        <w:t>).</w:t>
      </w:r>
    </w:p>
    <w:p>
      <w:pPr>
        <w:pStyle w:val="Normal"/>
        <w:widowControl w:val="false"/>
        <w:rPr/>
      </w:pPr>
      <w:r>
        <w:rPr>
          <w:rFonts w:cs="Irmologion Ucs" w:ascii="Irmologion Ucs" w:hAnsi="Irmologion Ucs"/>
          <w:color w:val="FF0000"/>
          <w:kern w:val="2"/>
          <w:sz w:val="32"/>
          <w:szCs w:val="32"/>
        </w:rPr>
        <w:t>И# вх0димъ въ хрaмъ, пою1ще стіхи6ры стіхHвны воскрє1сны №-гw глaса: С</w:t>
      </w:r>
      <w:r>
        <w:rPr>
          <w:rFonts w:cs="Irmologion Ucs" w:ascii="Irmologion Ucs" w:hAnsi="Irmologion Ucs"/>
          <w:kern w:val="2"/>
          <w:sz w:val="32"/>
          <w:szCs w:val="32"/>
        </w:rPr>
        <w:t xml:space="preserve">трaстію твоeю: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рaдуетсz: </w:t>
      </w: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ь сhй: </w:t>
      </w: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єны2 мmронHсицы: </w:t>
      </w:r>
      <w:r>
        <w:rPr>
          <w:rFonts w:cs="Irmologion Ucs" w:ascii="Irmologion Ucs" w:hAnsi="Irmologion Ucs"/>
          <w:color w:val="FF0000"/>
          <w:kern w:val="2"/>
          <w:sz w:val="32"/>
          <w:szCs w:val="32"/>
        </w:rPr>
        <w:t>со стіхи2 и4хъ. Слaва, с™hхъ, глaсъ в7: Н</w:t>
      </w:r>
      <w:r>
        <w:rPr>
          <w:rFonts w:cs="Irmologion Ucs" w:ascii="Irmologion Ucs" w:hAnsi="Irmologion Ucs"/>
          <w:kern w:val="2"/>
          <w:sz w:val="32"/>
          <w:szCs w:val="32"/>
        </w:rPr>
        <w:t xml:space="preserve">0вый д0ме: </w:t>
      </w:r>
      <w:r>
        <w:rPr>
          <w:rFonts w:cs="Irmologion Ucs" w:ascii="Irmologion Ucs" w:hAnsi="Irmologion Ucs"/>
          <w:color w:val="FF0000"/>
          <w:kern w:val="2"/>
          <w:sz w:val="32"/>
          <w:szCs w:val="32"/>
        </w:rPr>
        <w:t>И# нhнэ, бGор0диченъ, глaсъ т0йже: В</w:t>
      </w:r>
      <w:r>
        <w:rPr>
          <w:rFonts w:cs="Irmologion Ucs" w:ascii="Irmologion Ucs" w:hAnsi="Irmologion Ucs"/>
          <w:kern w:val="2"/>
          <w:sz w:val="32"/>
          <w:szCs w:val="32"/>
        </w:rPr>
        <w:t xml:space="preserve">hшніи ли1цы: </w:t>
      </w:r>
      <w:r>
        <w:rPr>
          <w:rFonts w:cs="Irmologion Ucs" w:ascii="Irmologion Ucs" w:hAnsi="Irmologion Ucs"/>
          <w:color w:val="FF0000"/>
          <w:kern w:val="2"/>
          <w:sz w:val="32"/>
          <w:szCs w:val="32"/>
        </w:rPr>
        <w:t>И#ли2 и4нъ бGор0диченъ, глaсъ }: Q,</w:t>
      </w:r>
      <w:r>
        <w:rPr>
          <w:rFonts w:cs="Irmologion Ucs" w:ascii="Irmologion Ucs" w:hAnsi="Irmologion Ucs"/>
          <w:kern w:val="2"/>
          <w:sz w:val="32"/>
          <w:szCs w:val="32"/>
        </w:rPr>
        <w:t xml:space="preserve"> преслaвнагw чудесE! нб7сE и3 земли2 цRи1ца:</w:t>
      </w:r>
    </w:p>
    <w:p>
      <w:pPr>
        <w:pStyle w:val="Normal"/>
        <w:widowControl w:val="false"/>
        <w:rPr/>
      </w:pPr>
      <w:r>
        <w:rPr>
          <w:rFonts w:cs="Irmologion Ucs" w:ascii="Irmologion Ucs" w:hAnsi="Irmologion Ucs"/>
          <w:color w:val="FF0000"/>
          <w:kern w:val="2"/>
          <w:sz w:val="32"/>
          <w:szCs w:val="32"/>
        </w:rPr>
        <w:t>На стіх0внэ стіхи6ры с™hхъ,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лE рyсскаz, грaде с™hй, ўкрашaй тв0й д0мъ, въ нeмже бжcтвенный вeлій с0нмъ с™hхъ прослaви. (с. </w:t>
      </w:r>
      <w:r>
        <w:rPr>
          <w:rFonts w:cs="Orthodox_tt eROOS" w:ascii="Orthodox_tt eROOS" w:hAnsi="Orthodox_tt eROOS"/>
          <w:kern w:val="2"/>
          <w:sz w:val="32"/>
          <w:szCs w:val="32"/>
        </w:rPr>
        <w:t>5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гDь нaшъ, ћкw чyдно и4мz твоE по всёй земли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овь рyсскаz, красyйсz и3 ликyй, сe бо ч†да тво‰ пrт0лу вLчню во слaвэ предстоsтъ, рaдующес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ы6мъ, и4е сyть на земли2 є3гw2, ўдиви2 гDь вс‰ хотBніz сво‰ въ ни1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е с™hхъ рyсскихъ, п0лче бжcтвенный, моли1тесz ко гDу њ земн0мъ nтeчествэ вaшемъ и3 почитaющихъ вaсъ люб0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д0ме є3vфрafовъ, ўдёле и3збрaнный, рyсь с™az, храни2 вёру правослaвную, въ нeйже тебЁ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іи ли1цы, бцdе дв7о, пою1тъ съ ни1жними, слaвzще непрестaннw ржcтво2 твоE пречcтое.</w:t>
      </w:r>
    </w:p>
    <w:p>
      <w:pPr>
        <w:pStyle w:val="Normal"/>
        <w:widowControl w:val="false"/>
        <w:rPr/>
      </w:pPr>
      <w:r>
        <w:rPr>
          <w:rFonts w:cs="Irmologion Ucs" w:ascii="Irmologion Ucs" w:hAnsi="Irmologion Ucs"/>
          <w:color w:val="FF0000"/>
          <w:kern w:val="2"/>
          <w:sz w:val="32"/>
          <w:szCs w:val="32"/>
        </w:rPr>
        <w:t>И$нъ бGор0диченъ, глaсъ }. Под0бенъ: Q,</w:t>
      </w:r>
      <w:r>
        <w:rPr>
          <w:rFonts w:cs="Irmologion Ucs" w:ascii="Irmologion Ucs" w:hAnsi="Irmologion Ucs"/>
          <w:kern w:val="2"/>
          <w:sz w:val="32"/>
          <w:szCs w:val="32"/>
        </w:rPr>
        <w:t xml:space="preserve"> преслaвнаго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нб7сE и3 земли2 цRи1ца, t с™hхъ ср0дникwвъ нaшихъ ўмолsемаz, до нhнэ зeмлю рyсскую покрывaетъ и3 ли1ка своегw2 и3з8wбражє1ніи ми1лостивнw њбогащaетъ. q вLчице держaвнаz! не престaни и3 на бyдущее врeмz во ўтверждeніе на руси2 правослaвіz ми1лwсти и3 чудесA и3зливaти до вёка.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двaжды, и3 тропaрь с™hхъ, глaсъ },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hхъ,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пл0дъ крaсный твоегw2 сп7си1тельнагw сёzніz, землS рwссjйскаz прин0ситъ ти2, гDи, вс‰ с™ы6z въ т0й просіsвшыz. тёхъ мlтвами въ ми1рэ глуб0цэ, цRковь и3 странY нaшу бцdею соблюди2, многоми1лостиве. (с. </w:t>
      </w:r>
      <w:r>
        <w:rPr>
          <w:rFonts w:cs="Orthodox_tt eROOS" w:ascii="Orthodox_tt eROOS" w:hAnsi="Orthodox_tt eROOS"/>
          <w:kern w:val="2"/>
          <w:sz w:val="32"/>
          <w:szCs w:val="32"/>
        </w:rPr>
        <w:t>5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воскрeсенъ, глaсъ №: К</w:t>
      </w:r>
      <w:r>
        <w:rPr>
          <w:rFonts w:cs="Irmologion Ucs" w:ascii="Irmologion Ucs" w:hAnsi="Irmologion Ucs"/>
          <w:kern w:val="2"/>
          <w:sz w:val="32"/>
          <w:szCs w:val="32"/>
        </w:rPr>
        <w:t xml:space="preserve">aмени запечaтану: </w:t>
      </w:r>
      <w:r>
        <w:rPr>
          <w:rFonts w:cs="Irmologion Ucs" w:ascii="Irmologion Ucs" w:hAnsi="Irmologion Ucs"/>
          <w:color w:val="FF0000"/>
          <w:kern w:val="2"/>
          <w:sz w:val="32"/>
          <w:szCs w:val="32"/>
        </w:rPr>
        <w:t>є3ди1ножды, и3 с™hхъ тропaрь, глaсъ }: Ћ</w:t>
      </w:r>
      <w:r>
        <w:rPr>
          <w:rFonts w:cs="Irmologion Ucs" w:ascii="Irmologion Ucs" w:hAnsi="Irmologion Ucs"/>
          <w:kern w:val="2"/>
          <w:sz w:val="32"/>
          <w:szCs w:val="32"/>
        </w:rPr>
        <w:t xml:space="preserve">коже пл0дъ: </w:t>
      </w:r>
      <w:r>
        <w:rPr>
          <w:rFonts w:cs="Irmologion Ucs" w:ascii="Irmologion Ucs" w:hAnsi="Irmologion Ucs"/>
          <w:color w:val="FF0000"/>
          <w:kern w:val="2"/>
          <w:sz w:val="32"/>
          <w:szCs w:val="32"/>
        </w:rPr>
        <w:t>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4нъ тропaрь, глaсъ д7:</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усали1ма вhшнzгw грaжданы, t земли2 нaшеz возсіsвшыz и3 бGу во всsцэмъ чинY и3 всsкимъ п0двигомъ ўгоди1вшыz, пріиди1те, воспои1мъ, вёрніи: q всебlжeнніи земли2 рwссjскіz заст{пницы, моли1тесz ко гDу, да поми1луетъ сію2 t гнёва своегw2, и3сцэлsz сокрушeніе є3S, и3 вBрныz лю1ди сво‰ ўтёш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w красyетсz правослaвнаz рyсь, ћкw зарю2 с0лнечную воспріи1мши, вLчице, чудотв0рную твою2 їкHну влади1мірскую, къ нeйже нhнэ мы2 притекaюще и3 молsщесz тебЁ, взывaемъ си1це: q пречyднаz вLчице бцdе, моли1сz и3з8 тебE воплощeнному хrтY бGу нaшему, да и3збaвитъ зeмлю рyсскую и3 вс‰ страны6 хrті†нскіz неврэди6мы t всёхъ навBтъ врaжіихъ и3 сп7сeтъ дyшы нaшz, ћкw милосeрдъ.</w:t>
      </w:r>
    </w:p>
    <w:p>
      <w:pPr>
        <w:pStyle w:val="Normal"/>
        <w:widowControl w:val="false"/>
        <w:rPr/>
      </w:pPr>
      <w:r>
        <w:rPr>
          <w:rFonts w:cs="Irmologion Ucs" w:ascii="Irmologion Ucs" w:hAnsi="Irmologion Ucs"/>
          <w:color w:val="FF0000"/>
          <w:kern w:val="2"/>
          <w:sz w:val="32"/>
          <w:szCs w:val="32"/>
        </w:rPr>
        <w:t>По стіхосл0віихъ сэдaльны воскрє1сны №-гw глaса со стіхи2 и4хъ. По полmелeи v3пакои2 воскрeсенъ, глaсъ №: Р</w:t>
      </w:r>
      <w:r>
        <w:rPr>
          <w:rFonts w:cs="Irmologion Ucs" w:ascii="Irmologion Ucs" w:hAnsi="Irmologion Ucs"/>
          <w:kern w:val="2"/>
          <w:sz w:val="32"/>
          <w:szCs w:val="32"/>
        </w:rPr>
        <w:t xml:space="preserve">азб0йничо покаsніе: </w:t>
      </w:r>
      <w:r>
        <w:rPr>
          <w:rFonts w:cs="Irmologion Ucs" w:ascii="Irmologion Ucs" w:hAnsi="Irmologion Ucs"/>
          <w:color w:val="FF0000"/>
          <w:kern w:val="2"/>
          <w:sz w:val="32"/>
          <w:szCs w:val="32"/>
        </w:rPr>
        <w:t>и3 и4ны сэдaльны с™hхъ t №-гw стіхосл0віz, глaсъ G: М</w:t>
      </w:r>
      <w:r>
        <w:rPr>
          <w:rFonts w:cs="Irmologion Ucs" w:ascii="Irmologion Ucs" w:hAnsi="Irmologion Ucs"/>
          <w:kern w:val="2"/>
          <w:sz w:val="32"/>
          <w:szCs w:val="32"/>
        </w:rPr>
        <w:t xml:space="preserve">ужaйсz, хrт0ва цRковь: </w:t>
      </w:r>
      <w:r>
        <w:rPr>
          <w:rFonts w:cs="Irmologion Ucs" w:ascii="Irmologion Ucs" w:hAnsi="Irmologion Ucs"/>
          <w:color w:val="FF0000"/>
          <w:kern w:val="2"/>
          <w:sz w:val="32"/>
          <w:szCs w:val="32"/>
        </w:rPr>
        <w:t>и3 t в7-гw стіхосл0віz, глaсъ №: Ѓ</w:t>
      </w:r>
      <w:r>
        <w:rPr>
          <w:rFonts w:cs="Irmologion Ucs" w:ascii="Irmologion Ucs" w:hAnsi="Irmologion Ucs"/>
          <w:kern w:val="2"/>
          <w:sz w:val="32"/>
          <w:szCs w:val="32"/>
        </w:rPr>
        <w:t xml:space="preserve">ще и3 глаг0лютъ: </w:t>
      </w:r>
      <w:r>
        <w:rPr>
          <w:rFonts w:cs="Irmologion Ucs" w:ascii="Irmologion Ucs" w:hAnsi="Irmologion Ucs"/>
          <w:color w:val="FF0000"/>
          <w:kern w:val="2"/>
          <w:sz w:val="32"/>
          <w:szCs w:val="32"/>
        </w:rPr>
        <w:t>Тaже сэдaльны с™hхъ по полmелeи, глaсъ є7: К</w:t>
      </w:r>
      <w:r>
        <w:rPr>
          <w:rFonts w:cs="Irmologion Ucs" w:ascii="Irmologion Ucs" w:hAnsi="Irmologion Ucs"/>
          <w:kern w:val="2"/>
          <w:sz w:val="32"/>
          <w:szCs w:val="32"/>
        </w:rPr>
        <w:t xml:space="preserve">расyйсz, свэти1сz рyсь: </w:t>
      </w:r>
      <w:r>
        <w:rPr>
          <w:rFonts w:cs="Irmologion Ucs" w:ascii="Irmologion Ucs" w:hAnsi="Irmologion Ucs"/>
          <w:color w:val="FF0000"/>
          <w:kern w:val="2"/>
          <w:sz w:val="32"/>
          <w:szCs w:val="32"/>
        </w:rPr>
        <w:t>Слaва, глaсъ G: С</w:t>
      </w:r>
      <w:r>
        <w:rPr>
          <w:rFonts w:cs="Irmologion Ucs" w:ascii="Irmologion Ucs" w:hAnsi="Irmologion Ucs"/>
          <w:kern w:val="2"/>
          <w:sz w:val="32"/>
          <w:szCs w:val="32"/>
        </w:rPr>
        <w:t xml:space="preserve">вётлw совершaюще: </w:t>
      </w:r>
      <w:r>
        <w:rPr>
          <w:rFonts w:cs="Irmologion Ucs" w:ascii="Irmologion Ucs" w:hAnsi="Irmologion Ucs"/>
          <w:color w:val="FF0000"/>
          <w:kern w:val="2"/>
          <w:sz w:val="32"/>
          <w:szCs w:val="32"/>
        </w:rPr>
        <w:t>И# нhнэ, бGор0диченъ, глaсъ д7: Ћ</w:t>
      </w:r>
      <w:r>
        <w:rPr>
          <w:rFonts w:cs="Irmologion Ucs" w:ascii="Irmologion Ucs" w:hAnsi="Irmologion Ucs"/>
          <w:kern w:val="2"/>
          <w:sz w:val="32"/>
          <w:szCs w:val="32"/>
        </w:rPr>
        <w:t xml:space="preserve">кw неwбори1мую стёну: (с. </w:t>
      </w:r>
      <w:r>
        <w:rPr>
          <w:rFonts w:cs="Orthodox_tt eROOS" w:ascii="Orthodox_tt eROOS" w:hAnsi="Orthodox_tt eROOS"/>
          <w:kern w:val="2"/>
          <w:sz w:val="32"/>
          <w:szCs w:val="32"/>
        </w:rPr>
        <w:t>5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с™hхъ, глaсъ в7.</w:t>
      </w:r>
    </w:p>
    <w:p>
      <w:pPr>
        <w:pStyle w:val="Normal"/>
        <w:widowControl w:val="false"/>
        <w:rPr/>
      </w:pPr>
      <w:r>
        <w:rPr>
          <w:rFonts w:cs="Irmologion Ucs" w:ascii="Irmologion Ucs" w:hAnsi="Irmologion Ucs"/>
          <w:color w:val="FF0000"/>
          <w:kern w:val="2"/>
          <w:sz w:val="32"/>
          <w:szCs w:val="32"/>
        </w:rPr>
        <w:t>Под0бенъ: Ґ</w:t>
      </w:r>
      <w:r>
        <w:rPr>
          <w:rFonts w:cs="Irmologion Ucs" w:ascii="Irmologion Ucs" w:hAnsi="Irmologion Ucs"/>
          <w:kern w:val="2"/>
          <w:sz w:val="32"/>
          <w:szCs w:val="32"/>
        </w:rPr>
        <w:t>п0столе, хrтY бG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прaвды, хrт0съ, вaсъ послA, ћкоже лучи2, просвэщaющіи зeмлю рyсскую, ўгHдницы б9іи, t р0да нaшегw просіsвшіи. тёмже моли1те є3го2, с™jи, њблежaщій нaсъ нhнэ џблакъ невёріz разгнaти и3 даровaти нaмъ ми1ръ и3 вeлію млcть.</w:t>
      </w:r>
    </w:p>
    <w:p>
      <w:pPr>
        <w:pStyle w:val="Normal"/>
        <w:widowControl w:val="false"/>
        <w:rPr/>
      </w:pPr>
      <w:r>
        <w:rPr>
          <w:rFonts w:cs="Irmologion Ucs" w:ascii="Irmologion Ucs" w:hAnsi="Irmologion Ucs"/>
          <w:color w:val="FF0000"/>
          <w:kern w:val="2"/>
          <w:sz w:val="32"/>
          <w:szCs w:val="32"/>
        </w:rPr>
        <w:t>Слaва, и4нъ сэдaлен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жaйсz, хrт0ва цRковь, и3 держaвствуй над8 всyе борю1щими: хrтHви бо дрyзи њ тебЁ пекyтсz, и3 предстоsще, и3 њбстоsще, и4хже џбщій прaздникъ нhнэ совершaеши свётл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 с™0ю твоeю їкHною, вLчце, молsщіисz и3сцэлeній сподоблsютсz, вёры и4стинныz познaніе пріeмлютъ и3 ґг†рzнскаz нашє1ствіz tражaютъ. тёмже и3 нaмъ, къ тебЁ припaдающымъ, грэхHвъ њставлeніе и3спроси2, п0мыслы бlгочeстіz сердцA н†ша просвэти2 и3 къ сн7у твоемY мlтву вознеси2 њ сп7сeніи дyшъ нaшихъ.</w:t>
      </w:r>
    </w:p>
    <w:p>
      <w:pPr>
        <w:pStyle w:val="Normal"/>
        <w:widowControl w:val="false"/>
        <w:rPr/>
      </w:pPr>
      <w:r>
        <w:rPr>
          <w:rFonts w:cs="Irmologion Ucs" w:ascii="Irmologion Ucs" w:hAnsi="Irmologion Ucs"/>
          <w:color w:val="FF0000"/>
          <w:kern w:val="2"/>
          <w:sz w:val="32"/>
          <w:szCs w:val="32"/>
        </w:rPr>
        <w:t>По в7-мъ стіхосл0віи 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свётлое, ћкw блистaющаz денни1ца, пaмzть чcтнaz въ земли2 рyсстэй просіsвшихъ с™hхъ возсіS, всёхъ нaсъ њсвэщaющи и3 согрэвaющи сердцA нaша къ подражaнію житію2 и4хъ бжcтвенному и3 къ рeвности њ вёрэ.</w:t>
      </w:r>
    </w:p>
    <w:p>
      <w:pPr>
        <w:pStyle w:val="Normal"/>
        <w:widowControl w:val="false"/>
        <w:rPr/>
      </w:pPr>
      <w:r>
        <w:rPr>
          <w:rFonts w:cs="Irmologion Ucs" w:ascii="Irmologion Ucs" w:hAnsi="Irmologion Ucs"/>
          <w:color w:val="FF0000"/>
          <w:kern w:val="2"/>
          <w:sz w:val="32"/>
          <w:szCs w:val="32"/>
        </w:rPr>
        <w:t>Слaва, и4нъ сэдaленъ, глaсъ т0йже: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глаг0лютъ сhнове вёка сегw2: пріиди1те, њстaвимъ вс‰ прaздники б9іz t земли2, но цrтво гDне и3 є3щE (с. </w:t>
      </w:r>
      <w:r>
        <w:rPr>
          <w:rFonts w:cs="Orthodox_tt eROOS" w:ascii="Orthodox_tt eROOS" w:hAnsi="Orthodox_tt eROOS"/>
          <w:kern w:val="2"/>
          <w:sz w:val="32"/>
          <w:szCs w:val="32"/>
        </w:rPr>
        <w:t>522</w:t>
      </w:r>
      <w:r>
        <w:rPr>
          <w:rFonts w:cs="Irmologion Ucs" w:ascii="Irmologion Ucs" w:hAnsi="Irmologion Ucs"/>
          <w:kern w:val="2"/>
          <w:sz w:val="32"/>
          <w:szCs w:val="32"/>
        </w:rPr>
        <w:t>) держaвствовати и4мать, дeрзость врагHвъ tражaющее. тёмже настоsщее торжество2 свётлw прaзднующе, є3ди1ному цRю2 и3 бGу нaшему возопіи1мъ: слaва тебЁ, рyсь правослaвіемъ њс™и1вшему: слaва тебЁ, с™hz мнHгіz въ нeй прослaвльшему: слaва тебЁ, и3 донhнэ вBрнымъ крёпость дaрующ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люби1ваz цRи1це, неискусомyжнаz дв7о, бцdе мRjе, моли2 за ны2 тебE возлюби1вшаго и3 р0ждшагосz t тебE сн7а твоего2, хrтA бGа нaшего, подaти нaмъ њставлeніе прегрэшeній, мjрови ми1ръ, земли2 плодHвъ и3з8oби1ліе, пaстырємъ с™hню и3 всемY чlвёчу р0ду сп7сeніе, грaды и3 страны6 рwсс‡йскіz t нахождeніz и3ноплемeнныхъ заступи2 и3 t междоус0бныz брaни сохрани2. q м™и бGолюби1ваz дв7о, q цRи1це всепётаz! ри1зою своeю покрhй нaсъ t всsкагw ѕлA, t ви1димыхъ и3 неви1димыхъ вр†гъ защити2 и3 сп7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лmелeй.</w:t>
      </w:r>
    </w:p>
    <w:p>
      <w:pPr>
        <w:pStyle w:val="Normal"/>
        <w:widowControl w:val="false"/>
        <w:rPr/>
      </w:pPr>
      <w:r>
        <w:rPr>
          <w:rFonts w:cs="Irmologion Ucs" w:ascii="Irmologion Ucs" w:hAnsi="Irmologion Ucs"/>
          <w:color w:val="FF0000"/>
          <w:kern w:val="2"/>
          <w:sz w:val="32"/>
          <w:szCs w:val="32"/>
        </w:rPr>
        <w:t>Ѓще нёсть їкHны всёхъ рyсскихъ с™hхъ, поставлsемъ їкHну прес™hz трbцы. По њкончaніи pалмHвъ полmелeйныхъ сщ7еннослужи1тели пою1тъ величaніе прес™ёй трbцэ: В</w:t>
      </w:r>
      <w:r>
        <w:rPr>
          <w:rFonts w:cs="Irmologion Ucs" w:ascii="Irmologion Ucs" w:hAnsi="Irmologion Ucs"/>
          <w:kern w:val="2"/>
          <w:sz w:val="32"/>
          <w:szCs w:val="32"/>
        </w:rPr>
        <w:t xml:space="preserve">еличaемъ тS, тріmпостaсный вLко: </w:t>
      </w:r>
      <w:r>
        <w:rPr>
          <w:rFonts w:cs="Irmologion Ucs" w:ascii="Irmologion Ucs" w:hAnsi="Irmologion Ucs"/>
          <w:color w:val="FF0000"/>
          <w:kern w:val="2"/>
          <w:sz w:val="32"/>
          <w:szCs w:val="32"/>
        </w:rPr>
        <w:t>и3 ѓбіе сщ7еннослужи1тели же пою1тъ величaніе прес™ёй бцdэ: Д</w:t>
      </w:r>
      <w:r>
        <w:rPr>
          <w:rFonts w:cs="Irmologion Ucs" w:ascii="Irmologion Ucs" w:hAnsi="Irmologion Ucs"/>
          <w:kern w:val="2"/>
          <w:sz w:val="32"/>
          <w:szCs w:val="32"/>
        </w:rPr>
        <w:t xml:space="preserve">ост0йно є4сть: </w:t>
      </w:r>
      <w:r>
        <w:rPr>
          <w:rFonts w:cs="Irmologion Ucs" w:ascii="Irmologion Ucs" w:hAnsi="Irmologion Ucs"/>
          <w:color w:val="FF0000"/>
          <w:kern w:val="2"/>
          <w:sz w:val="32"/>
          <w:szCs w:val="32"/>
        </w:rPr>
        <w:t>Посeмъ поeмъ на џба ли6ка pал0мъ и3збрaнный: Б</w:t>
      </w:r>
      <w:r>
        <w:rPr>
          <w:rFonts w:cs="Irmologion Ucs" w:ascii="Irmologion Ucs" w:hAnsi="Irmologion Ucs"/>
          <w:kern w:val="2"/>
          <w:sz w:val="32"/>
          <w:szCs w:val="32"/>
        </w:rPr>
        <w:t xml:space="preserve">лaго є4сть: </w:t>
      </w:r>
      <w:r>
        <w:rPr>
          <w:rFonts w:cs="Irmologion Ucs" w:ascii="Irmologion Ucs" w:hAnsi="Irmologion Ucs"/>
          <w:color w:val="FF0000"/>
          <w:kern w:val="2"/>
          <w:sz w:val="32"/>
          <w:szCs w:val="32"/>
        </w:rPr>
        <w:t>и3 припэвaемъ величaніе с™ы6мъ: Ў</w:t>
      </w:r>
      <w:r>
        <w:rPr>
          <w:rFonts w:cs="Irmologion Ucs" w:ascii="Irmologion Ucs" w:hAnsi="Irmologion Ucs"/>
          <w:kern w:val="2"/>
          <w:sz w:val="32"/>
          <w:szCs w:val="32"/>
        </w:rPr>
        <w:t xml:space="preserve">бlжaемъ вaсъ: </w:t>
      </w:r>
      <w:r>
        <w:rPr>
          <w:rFonts w:cs="Irmologion Ucs" w:ascii="Irmologion Ucs" w:hAnsi="Irmologion Ucs"/>
          <w:color w:val="FF0000"/>
          <w:kern w:val="2"/>
          <w:sz w:val="32"/>
          <w:szCs w:val="32"/>
        </w:rPr>
        <w:t>къ стіхaмъ сегw2 pалмA, ко всBмъ и3ли2 т0кмо къ нёкwторымъ, ћкоже ўказaсz. Посeмъ не пёвше: Слaва, и3 нhнэ: № ли1къ поeтъ: Б</w:t>
      </w:r>
      <w:r>
        <w:rPr>
          <w:rFonts w:cs="Irmologion Ucs" w:ascii="Irmologion Ucs" w:hAnsi="Irmologion Ucs"/>
          <w:kern w:val="2"/>
          <w:sz w:val="32"/>
          <w:szCs w:val="32"/>
        </w:rPr>
        <w:t xml:space="preserve">lгословeнъ є3си2, гDи, научи1 мz њправдaніємъ твои6мъ. ѓгGльскій соб0ръ: и3 пр0чіи тропари2 воскрє1сныz по непор0чныхъ. (с. </w:t>
      </w:r>
      <w:r>
        <w:rPr>
          <w:rFonts w:cs="Orthodox_tt eROOS" w:ascii="Orthodox_tt eROOS" w:hAnsi="Orthodox_tt eROOS"/>
          <w:kern w:val="2"/>
          <w:sz w:val="32"/>
          <w:szCs w:val="32"/>
        </w:rPr>
        <w:t>5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прaзднество совершaемъ во и4нъ дeнь, сщ7еннослужи1тели пою1тъ величaніе прес™ёй трbцэ и3 посeмъ поeмъ pал0мъ и3збрaнный и3н0й: В</w:t>
      </w:r>
      <w:r>
        <w:rPr>
          <w:rFonts w:cs="Irmologion Ucs" w:ascii="Irmologion Ucs" w:hAnsi="Irmologion Ucs"/>
          <w:kern w:val="2"/>
          <w:sz w:val="32"/>
          <w:szCs w:val="32"/>
        </w:rPr>
        <w:t xml:space="preserve">оскли1кните гDеви, вс‰ землS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588</w:t>
      </w:r>
      <w:r>
        <w:rPr>
          <w:rFonts w:cs="Irmologion Ucs" w:ascii="Irmologion Ucs" w:hAnsi="Irmologion Ucs"/>
          <w:color w:val="FF0000"/>
          <w:kern w:val="2"/>
          <w:sz w:val="32"/>
          <w:szCs w:val="32"/>
        </w:rPr>
        <w:t>). Къ стіхaмъ сегw2 pалмA, ко всBмъ и3ли2 т0кмо къ нёкwторымъ, ћкоже ўказaсz, припэвaемъ величaніе с™ы6мъ. Слaва, и3 нhнэ: Ґ</w:t>
      </w:r>
      <w:r>
        <w:rPr>
          <w:rFonts w:cs="Irmologion Ucs" w:ascii="Irmologion Ucs" w:hAnsi="Irmologion Ucs"/>
          <w:kern w:val="2"/>
          <w:sz w:val="32"/>
          <w:szCs w:val="32"/>
        </w:rPr>
        <w:t xml:space="preserve">ллилyіа, </w:t>
      </w:r>
      <w:r>
        <w:rPr>
          <w:rFonts w:cs="Irmologion Ucs" w:ascii="Irmologion Ucs" w:hAnsi="Irmologion Ucs"/>
          <w:color w:val="FF0000"/>
          <w:kern w:val="2"/>
          <w:sz w:val="32"/>
          <w:szCs w:val="32"/>
        </w:rPr>
        <w:t>три1жды. И# конeчное величaніе прес™ёй бцd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йныхъ pалмёхъ сщ7eнницы пою1тъ величaніе прес™ёй трbц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тріmпостaсный вLко, вёрою правослaвною зeмлю рyсскую њзари1вшаго и3 с™hхъ ср0дникwвъ нaшихъ с0нмъ вeлій въ нeй просл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біе сщ7еннослужи1тели же пою1тъ величaніе прес™ёй бцdэ:</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величaти тS, бцdе, земли2 рyсскіz цRи1цу нбcную и3 людeй правослaвныхъ вLчицу держaв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стjхъ №-й pалмA и3збрaннагw Б</w:t>
      </w:r>
      <w:r>
        <w:rPr>
          <w:rFonts w:cs="Irmologion Ucs" w:ascii="Irmologion Ucs" w:hAnsi="Irmologion Ucs"/>
          <w:kern w:val="2"/>
          <w:sz w:val="32"/>
          <w:szCs w:val="32"/>
        </w:rPr>
        <w:t xml:space="preserve">лaго є4сть: </w:t>
      </w:r>
      <w:r>
        <w:rPr>
          <w:rFonts w:cs="Irmologion Ucs" w:ascii="Irmologion Ucs" w:hAnsi="Irmologion Ucs"/>
          <w:color w:val="FF0000"/>
          <w:kern w:val="2"/>
          <w:sz w:val="32"/>
          <w:szCs w:val="32"/>
        </w:rPr>
        <w:t>и3 величaніе с™ы6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aемъ вaсъ, чудотв0рцы нaши слaвніи, зeмлю рyсскую добродётельми вaшими њзари1вшіи и3 џбразъ сп7сeніz нaмъ свэтоzвлeннw показaв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и3збрaнный, поeмый въ недёлю в7-ю по пzтидесsтницэ:</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Б</w:t>
      </w:r>
      <w:r>
        <w:rPr>
          <w:rFonts w:cs="Irmologion Ucs" w:ascii="Irmologion Ucs" w:hAnsi="Irmologion Ucs"/>
          <w:kern w:val="2"/>
          <w:sz w:val="32"/>
          <w:szCs w:val="32"/>
        </w:rPr>
        <w:t xml:space="preserve">лaго є4сть и3сповёдатисz гDеви и3 пёти и4мени твоемY, вhшній, возвэщaти заyтра млcть твою2 и3 и4стину твою2 на всsку н0щь.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блажaемъ вaсъ: </w:t>
      </w:r>
      <w:r>
        <w:rPr>
          <w:rFonts w:cs="Irmologion Ucs" w:ascii="Irmologion Ucs" w:hAnsi="Irmologion Ucs"/>
          <w:color w:val="FF0000"/>
          <w:kern w:val="2"/>
          <w:sz w:val="32"/>
          <w:szCs w:val="32"/>
        </w:rPr>
        <w:t>в7 ли1къ: В</w:t>
      </w:r>
      <w:r>
        <w:rPr>
          <w:rFonts w:cs="Irmologion Ucs" w:ascii="Irmologion Ucs" w:hAnsi="Irmologion Ucs"/>
          <w:kern w:val="2"/>
          <w:sz w:val="32"/>
          <w:szCs w:val="32"/>
        </w:rPr>
        <w:t xml:space="preserve">eлій гDь и3 хвaленъ ѕэлw2, во грaдэ бGа нaшегw, въ горЁ с™ёй є3гw2. </w:t>
      </w:r>
      <w:r>
        <w:rPr>
          <w:rFonts w:cs="Irmologion Ucs" w:ascii="Irmologion Ucs" w:hAnsi="Irmologion Ucs"/>
          <w:color w:val="FF0000"/>
          <w:kern w:val="2"/>
          <w:sz w:val="32"/>
          <w:szCs w:val="32"/>
        </w:rPr>
        <w:t>№. Р</w:t>
      </w:r>
      <w:r>
        <w:rPr>
          <w:rFonts w:cs="Irmologion Ucs" w:ascii="Irmologion Ucs" w:hAnsi="Irmologion Ucs"/>
          <w:kern w:val="2"/>
          <w:sz w:val="32"/>
          <w:szCs w:val="32"/>
        </w:rPr>
        <w:t xml:space="preserve">0дъ и3 р0дъ восхвaлzтъ дэлA тво‰ и3 си1лу твою2 возвэстsтъ. </w:t>
      </w:r>
      <w:r>
        <w:rPr>
          <w:rFonts w:cs="Irmologion Ucs" w:ascii="Irmologion Ucs" w:hAnsi="Irmologion Ucs"/>
          <w:color w:val="FF0000"/>
          <w:kern w:val="2"/>
          <w:sz w:val="32"/>
          <w:szCs w:val="32"/>
        </w:rPr>
        <w:t>в7. В</w:t>
      </w:r>
      <w:r>
        <w:rPr>
          <w:rFonts w:cs="Irmologion Ucs" w:ascii="Irmologion Ucs" w:hAnsi="Irmologion Ucs"/>
          <w:kern w:val="2"/>
          <w:sz w:val="32"/>
          <w:szCs w:val="32"/>
        </w:rPr>
        <w:t xml:space="preserve">еликолёпіе слaвы с™hни твоеS возглаг0лютъ и3 чудесA тво‰ повёдzтъ. </w:t>
      </w:r>
      <w:r>
        <w:rPr>
          <w:rFonts w:cs="Irmologion Ucs" w:ascii="Irmologion Ucs" w:hAnsi="Irmologion Ucs"/>
          <w:color w:val="FF0000"/>
          <w:kern w:val="2"/>
          <w:sz w:val="32"/>
          <w:szCs w:val="32"/>
        </w:rPr>
        <w:t>№. П</w:t>
      </w:r>
      <w:r>
        <w:rPr>
          <w:rFonts w:cs="Irmologion Ucs" w:ascii="Irmologion Ucs" w:hAnsi="Irmologion Ucs"/>
          <w:kern w:val="2"/>
          <w:sz w:val="32"/>
          <w:szCs w:val="32"/>
        </w:rPr>
        <w:t xml:space="preserve">aмzть мнHжества бlгости твоеS tрhгнутъ и3 прaвдою твоeю возрaдуютсz. </w:t>
      </w:r>
      <w:r>
        <w:rPr>
          <w:rFonts w:cs="Irmologion Ucs" w:ascii="Irmologion Ucs" w:hAnsi="Irmologion Ucs"/>
          <w:color w:val="FF0000"/>
          <w:kern w:val="2"/>
          <w:sz w:val="32"/>
          <w:szCs w:val="32"/>
        </w:rPr>
        <w:t>в7. Г</w:t>
      </w:r>
      <w:r>
        <w:rPr>
          <w:rFonts w:cs="Irmologion Ucs" w:ascii="Irmologion Ucs" w:hAnsi="Irmologion Ucs"/>
          <w:kern w:val="2"/>
          <w:sz w:val="32"/>
          <w:szCs w:val="32"/>
        </w:rPr>
        <w:t xml:space="preserve">Dь крёпость лю1демъ свои6мъ дaстъ, гDь бlгослови1тъ лю1ди сво‰ ми1ромъ. (с. </w:t>
      </w:r>
      <w:r>
        <w:rPr>
          <w:rFonts w:cs="Orthodox_tt eROOS" w:ascii="Orthodox_tt eROOS" w:hAnsi="Orthodox_tt eROOS"/>
          <w:kern w:val="2"/>
          <w:sz w:val="32"/>
          <w:szCs w:val="32"/>
        </w:rPr>
        <w:t>524</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 Ћ</w:t>
      </w:r>
      <w:r>
        <w:rPr>
          <w:rFonts w:cs="Irmologion Ucs" w:ascii="Irmologion Ucs" w:hAnsi="Irmologion Ucs"/>
          <w:kern w:val="2"/>
          <w:sz w:val="32"/>
          <w:szCs w:val="32"/>
        </w:rPr>
        <w:t xml:space="preserve">кw бlговоли1тъ гDь въ лю1дехъ свои1хъ и3 вознесeтъ крHткіz во сп7сeніе. </w:t>
      </w:r>
      <w:r>
        <w:rPr>
          <w:rFonts w:cs="Irmologion Ucs" w:ascii="Irmologion Ucs" w:hAnsi="Irmologion Ucs"/>
          <w:color w:val="FF0000"/>
          <w:kern w:val="2"/>
          <w:sz w:val="32"/>
          <w:szCs w:val="32"/>
        </w:rPr>
        <w:t>в7. В</w:t>
      </w:r>
      <w:r>
        <w:rPr>
          <w:rFonts w:cs="Irmologion Ucs" w:ascii="Irmologion Ucs" w:hAnsi="Irmologion Ucs"/>
          <w:kern w:val="2"/>
          <w:sz w:val="32"/>
          <w:szCs w:val="32"/>
        </w:rPr>
        <w:t xml:space="preserve">озвеселsтсz вси2 ўповaющіи на тS, во вёкъ возрaдуютсz, и3 всели1шисz въ ни1хъ, и3 похвaлzтсz њ тебЁ лю1бzщіи и4мz твоE.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блажaемъ вaсъ: </w:t>
      </w:r>
      <w:r>
        <w:rPr>
          <w:rFonts w:cs="Irmologion Ucs" w:ascii="Irmologion Ucs" w:hAnsi="Irmologion Ucs"/>
          <w:color w:val="FF0000"/>
          <w:kern w:val="2"/>
          <w:sz w:val="32"/>
          <w:szCs w:val="32"/>
        </w:rPr>
        <w:t>№. С</w:t>
      </w:r>
      <w:r>
        <w:rPr>
          <w:rFonts w:cs="Irmologion Ucs" w:ascii="Irmologion Ucs" w:hAnsi="Irmologion Ucs"/>
          <w:kern w:val="2"/>
          <w:sz w:val="32"/>
          <w:szCs w:val="32"/>
        </w:rPr>
        <w:t xml:space="preserve">eй р0дъ и4щущихъ гDа, и4щущихъ лицE бGа їaкwвлz. </w:t>
      </w:r>
      <w:r>
        <w:rPr>
          <w:rFonts w:cs="Irmologion Ucs" w:ascii="Irmologion Ucs" w:hAnsi="Irmologion Ucs"/>
          <w:color w:val="FF0000"/>
          <w:kern w:val="2"/>
          <w:sz w:val="32"/>
          <w:szCs w:val="32"/>
        </w:rPr>
        <w:t>в7. М</w:t>
      </w:r>
      <w:r>
        <w:rPr>
          <w:rFonts w:cs="Irmologion Ucs" w:ascii="Irmologion Ucs" w:hAnsi="Irmologion Ucs"/>
          <w:kern w:val="2"/>
          <w:sz w:val="32"/>
          <w:szCs w:val="32"/>
        </w:rPr>
        <w:t xml:space="preserve">нё же ѕэлw2 чcтни бhша дрyзи твои2, б9е, ѕэлw2 ўтверди1шасz вLчєствіz и4хъ. </w:t>
      </w:r>
      <w:r>
        <w:rPr>
          <w:rFonts w:cs="Irmologion Ucs" w:ascii="Irmologion Ucs" w:hAnsi="Irmologion Ucs"/>
          <w:color w:val="FF0000"/>
          <w:kern w:val="2"/>
          <w:sz w:val="32"/>
          <w:szCs w:val="32"/>
        </w:rPr>
        <w:t>№. И#</w:t>
      </w:r>
      <w:r>
        <w:rPr>
          <w:rFonts w:cs="Irmologion Ucs" w:ascii="Irmologion Ucs" w:hAnsi="Irmologion Ucs"/>
          <w:kern w:val="2"/>
          <w:sz w:val="32"/>
          <w:szCs w:val="32"/>
        </w:rPr>
        <w:t xml:space="preserve">зочтY и4хъ, и3 пaче пескA ўмн0жатсz. </w:t>
      </w:r>
      <w:r>
        <w:rPr>
          <w:rFonts w:cs="Irmologion Ucs" w:ascii="Irmologion Ucs" w:hAnsi="Irmologion Ucs"/>
          <w:color w:val="FF0000"/>
          <w:kern w:val="2"/>
          <w:sz w:val="32"/>
          <w:szCs w:val="32"/>
        </w:rPr>
        <w:t>в7. Ў</w:t>
      </w:r>
      <w:r>
        <w:rPr>
          <w:rFonts w:cs="Irmologion Ucs" w:ascii="Irmologion Ucs" w:hAnsi="Irmologion Ucs"/>
          <w:kern w:val="2"/>
          <w:sz w:val="32"/>
          <w:szCs w:val="32"/>
        </w:rPr>
        <w:t xml:space="preserve">вёдите, ћкw гDь, т0й є4сть бGъ нaшъ, т0й сотвори2 нaсъ, ґ не мы2, мh же лю1діе є3гw2 и3 џвцы пaжити є3гw2. </w:t>
      </w:r>
      <w:r>
        <w:rPr>
          <w:rFonts w:cs="Irmologion Ucs" w:ascii="Irmologion Ucs" w:hAnsi="Irmologion Ucs"/>
          <w:color w:val="FF0000"/>
          <w:kern w:val="2"/>
          <w:sz w:val="32"/>
          <w:szCs w:val="32"/>
        </w:rPr>
        <w:t>№. М</w:t>
      </w:r>
      <w:r>
        <w:rPr>
          <w:rFonts w:cs="Irmologion Ucs" w:ascii="Irmologion Ucs" w:hAnsi="Irmologion Ucs"/>
          <w:kern w:val="2"/>
          <w:sz w:val="32"/>
          <w:szCs w:val="32"/>
        </w:rPr>
        <w:t xml:space="preserve">лcти тво‰, гDи, во вёкъ воспою2, въ р0дъ и3 р0дъ возвэщY и4стину твою2 ўсты2 мои1ми. </w:t>
      </w:r>
      <w:r>
        <w:rPr>
          <w:rFonts w:cs="Irmologion Ucs" w:ascii="Irmologion Ucs" w:hAnsi="Irmologion Ucs"/>
          <w:color w:val="FF0000"/>
          <w:kern w:val="2"/>
          <w:sz w:val="32"/>
          <w:szCs w:val="32"/>
        </w:rPr>
        <w:t>в7. М</w:t>
      </w:r>
      <w:r>
        <w:rPr>
          <w:rFonts w:cs="Irmologion Ucs" w:ascii="Irmologion Ucs" w:hAnsi="Irmologion Ucs"/>
          <w:kern w:val="2"/>
          <w:sz w:val="32"/>
          <w:szCs w:val="32"/>
        </w:rPr>
        <w:t xml:space="preserve">лcть же гDнz t вёка и3 до вёка на боsщихсz є3гw2. </w:t>
      </w:r>
      <w:r>
        <w:rPr>
          <w:rFonts w:cs="Irmologion Ucs" w:ascii="Irmologion Ucs" w:hAnsi="Irmologion Ucs"/>
          <w:color w:val="FF0000"/>
          <w:kern w:val="2"/>
          <w:sz w:val="32"/>
          <w:szCs w:val="32"/>
        </w:rPr>
        <w:t>№. Б</w:t>
      </w:r>
      <w:r>
        <w:rPr>
          <w:rFonts w:cs="Irmologion Ucs" w:ascii="Irmologion Ucs" w:hAnsi="Irmologion Ucs"/>
          <w:kern w:val="2"/>
          <w:sz w:val="32"/>
          <w:szCs w:val="32"/>
        </w:rPr>
        <w:t xml:space="preserve">оsщіисz гDа ўповaша на гDа, пом0щникъ и3 защи1титель и5мъ є4сть. </w:t>
      </w:r>
      <w:r>
        <w:rPr>
          <w:rFonts w:cs="Irmologion Ucs" w:ascii="Irmologion Ucs" w:hAnsi="Irmologion Ucs"/>
          <w:color w:val="FF0000"/>
          <w:kern w:val="2"/>
          <w:sz w:val="32"/>
          <w:szCs w:val="32"/>
        </w:rPr>
        <w:t>в7. Р</w:t>
      </w:r>
      <w:r>
        <w:rPr>
          <w:rFonts w:cs="Irmologion Ucs" w:ascii="Irmologion Ucs" w:hAnsi="Irmologion Ucs"/>
          <w:kern w:val="2"/>
          <w:sz w:val="32"/>
          <w:szCs w:val="32"/>
        </w:rPr>
        <w:t xml:space="preserve">aдуйтесz бGу, пом0щнику нaшему, воскли1кните бGу їaкwвлю. </w:t>
      </w:r>
      <w:r>
        <w:rPr>
          <w:rFonts w:cs="Irmologion Ucs" w:ascii="Irmologion Ucs" w:hAnsi="Irmologion Ucs"/>
          <w:color w:val="FF0000"/>
          <w:kern w:val="2"/>
          <w:sz w:val="32"/>
          <w:szCs w:val="32"/>
        </w:rPr>
        <w:t>№. В</w:t>
      </w:r>
      <w:r>
        <w:rPr>
          <w:rFonts w:cs="Irmologion Ucs" w:ascii="Irmologion Ucs" w:hAnsi="Irmologion Ucs"/>
          <w:kern w:val="2"/>
          <w:sz w:val="32"/>
          <w:szCs w:val="32"/>
        </w:rPr>
        <w:t xml:space="preserve">озрaдуемсz њ сп7сeніи твоeмъ и3 во и4мz гDа бGа нaшегw возвели1чимсz. ўблажaемъ вaсъ: </w:t>
      </w:r>
      <w:r>
        <w:rPr>
          <w:rFonts w:cs="Irmologion Ucs" w:ascii="Irmologion Ucs" w:hAnsi="Irmologion Ucs"/>
          <w:color w:val="FF0000"/>
          <w:kern w:val="2"/>
          <w:sz w:val="32"/>
          <w:szCs w:val="32"/>
        </w:rPr>
        <w:t>в7. Г</w:t>
      </w:r>
      <w:r>
        <w:rPr>
          <w:rFonts w:cs="Irmologion Ucs" w:ascii="Irmologion Ucs" w:hAnsi="Irmologion Ucs"/>
          <w:kern w:val="2"/>
          <w:sz w:val="32"/>
          <w:szCs w:val="32"/>
        </w:rPr>
        <w:t xml:space="preserve">Dь ўтверждeніе людeй свои1хъ и3 защи1титель сп7сeній хrтA своегw2 є4сть. </w:t>
      </w:r>
      <w:r>
        <w:rPr>
          <w:rFonts w:cs="Irmologion Ucs" w:ascii="Irmologion Ucs" w:hAnsi="Irmologion Ucs"/>
          <w:color w:val="FF0000"/>
          <w:kern w:val="2"/>
          <w:sz w:val="32"/>
          <w:szCs w:val="32"/>
        </w:rPr>
        <w:t>№. Њ</w:t>
      </w:r>
      <w:r>
        <w:rPr>
          <w:rFonts w:cs="Irmologion Ucs" w:ascii="Irmologion Ucs" w:hAnsi="Irmologion Ucs"/>
          <w:kern w:val="2"/>
          <w:sz w:val="32"/>
          <w:szCs w:val="32"/>
        </w:rPr>
        <w:t xml:space="preserve"> бз7э сотвори1мъ си1лу, и3 т0й ўничижи1тъ стужaющыz нaмъ. </w:t>
      </w:r>
      <w:r>
        <w:rPr>
          <w:rFonts w:cs="Irmologion Ucs" w:ascii="Irmologion Ucs" w:hAnsi="Irmologion Ucs"/>
          <w:color w:val="FF0000"/>
          <w:kern w:val="2"/>
          <w:sz w:val="32"/>
          <w:szCs w:val="32"/>
        </w:rPr>
        <w:t>в7. Г</w:t>
      </w:r>
      <w:r>
        <w:rPr>
          <w:rFonts w:cs="Irmologion Ucs" w:ascii="Irmologion Ucs" w:hAnsi="Irmologion Ucs"/>
          <w:kern w:val="2"/>
          <w:sz w:val="32"/>
          <w:szCs w:val="32"/>
        </w:rPr>
        <w:t xml:space="preserve">Dи, си1лою твоeю возвесели1тсz цaрь, и3 њ сп7сeніи твоeмъ возрaдуетсz ѕэлw2. </w:t>
      </w:r>
      <w:r>
        <w:rPr>
          <w:rFonts w:cs="Irmologion Ucs" w:ascii="Irmologion Ucs" w:hAnsi="Irmologion Ucs"/>
          <w:color w:val="FF0000"/>
          <w:kern w:val="2"/>
          <w:sz w:val="32"/>
          <w:szCs w:val="32"/>
        </w:rPr>
        <w:t>№. Њ</w:t>
      </w:r>
      <w:r>
        <w:rPr>
          <w:rFonts w:cs="Irmologion Ucs" w:ascii="Irmologion Ucs" w:hAnsi="Irmologion Ucs"/>
          <w:kern w:val="2"/>
          <w:sz w:val="32"/>
          <w:szCs w:val="32"/>
        </w:rPr>
        <w:t xml:space="preserve"> бз7э похвaлимсz вeсь дeнь, и3 њ и4мени твоeмъ и3сповёмысz во вёкъ. </w:t>
      </w:r>
      <w:r>
        <w:rPr>
          <w:rFonts w:cs="Irmologion Ucs" w:ascii="Irmologion Ucs" w:hAnsi="Irmologion Ucs"/>
          <w:color w:val="FF0000"/>
          <w:kern w:val="2"/>
          <w:sz w:val="32"/>
          <w:szCs w:val="32"/>
        </w:rPr>
        <w:t>в7. З</w:t>
      </w:r>
      <w:r>
        <w:rPr>
          <w:rFonts w:cs="Irmologion Ucs" w:ascii="Irmologion Ucs" w:hAnsi="Irmologion Ucs"/>
          <w:kern w:val="2"/>
          <w:sz w:val="32"/>
          <w:szCs w:val="32"/>
        </w:rPr>
        <w:t xml:space="preserve">емлS дадE пл0дъ св0й, бlгослови1 ны, б9е, б9е нaшъ, бlгослови1 ны, б9е, и3 да ўбоsтсz є3гw2 вси2 концы2 земли2. </w:t>
      </w:r>
      <w:r>
        <w:rPr>
          <w:rFonts w:cs="Irmologion Ucs" w:ascii="Irmologion Ucs" w:hAnsi="Irmologion Ucs"/>
          <w:color w:val="FF0000"/>
          <w:kern w:val="2"/>
          <w:sz w:val="32"/>
          <w:szCs w:val="32"/>
        </w:rPr>
        <w:t>№. С</w:t>
      </w:r>
      <w:r>
        <w:rPr>
          <w:rFonts w:cs="Irmologion Ucs" w:ascii="Irmologion Ucs" w:hAnsi="Irmologion Ucs"/>
          <w:kern w:val="2"/>
          <w:sz w:val="32"/>
          <w:szCs w:val="32"/>
        </w:rPr>
        <w:t xml:space="preserve">паси1 ны, гDи б9е нaшъ, и3 собери1 ны t kзы6къ и3сповёдатисz и4мени твоемY с™0му и3 хвали1тисz во хвалЁ твоeй. </w:t>
      </w:r>
      <w:r>
        <w:rPr>
          <w:rFonts w:cs="Irmologion Ucs" w:ascii="Irmologion Ucs" w:hAnsi="Irmologion Ucs"/>
          <w:color w:val="FF0000"/>
          <w:kern w:val="2"/>
          <w:sz w:val="32"/>
          <w:szCs w:val="32"/>
        </w:rPr>
        <w:t>в7. Б</w:t>
      </w:r>
      <w:r>
        <w:rPr>
          <w:rFonts w:cs="Irmologion Ucs" w:ascii="Irmologion Ucs" w:hAnsi="Irmologion Ucs"/>
          <w:kern w:val="2"/>
          <w:sz w:val="32"/>
          <w:szCs w:val="32"/>
        </w:rPr>
        <w:t xml:space="preserve">lгословeнъ гDь, бGъ ї}левъ, t вёка и3 до вёка, и3 рекyтъ вси2 лю1діе: бyди, бyди. ўблажaемъ вaсъ: (с. </w:t>
      </w:r>
      <w:r>
        <w:rPr>
          <w:rFonts w:cs="Orthodox_tt eROOS" w:ascii="Orthodox_tt eROOS" w:hAnsi="Orthodox_tt eROOS"/>
          <w:kern w:val="2"/>
          <w:sz w:val="32"/>
          <w:szCs w:val="32"/>
        </w:rPr>
        <w:t>5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тропари2 воскрє1сныz по непор0чнахъ. Е#ктеніA мaлаz. V#пакои2 воскрeсенъ, глaсъ №: Р</w:t>
      </w:r>
      <w:r>
        <w:rPr>
          <w:rFonts w:cs="Irmologion Ucs" w:ascii="Irmologion Ucs" w:hAnsi="Irmologion Ucs"/>
          <w:kern w:val="2"/>
          <w:sz w:val="32"/>
          <w:szCs w:val="32"/>
        </w:rPr>
        <w:t xml:space="preserve">азб0йничо покаsніе: </w:t>
      </w:r>
      <w:r>
        <w:rPr>
          <w:rFonts w:cs="Irmologion Ucs" w:ascii="Irmologion Ucs" w:hAnsi="Irmologion Ucs"/>
          <w:color w:val="FF0000"/>
          <w:kern w:val="2"/>
          <w:sz w:val="32"/>
          <w:szCs w:val="32"/>
        </w:rPr>
        <w:t>и3 и4ны сэдaльны с™hхъ t №-гw стіхосл0віz, глaсъ №: М</w:t>
      </w:r>
      <w:r>
        <w:rPr>
          <w:rFonts w:cs="Irmologion Ucs" w:ascii="Irmologion Ucs" w:hAnsi="Irmologion Ucs"/>
          <w:kern w:val="2"/>
          <w:sz w:val="32"/>
          <w:szCs w:val="32"/>
        </w:rPr>
        <w:t xml:space="preserve">ужaйсz, хrт0ва цRковь: </w:t>
      </w:r>
      <w:r>
        <w:rPr>
          <w:rFonts w:cs="Irmologion Ucs" w:ascii="Irmologion Ucs" w:hAnsi="Irmologion Ucs"/>
          <w:color w:val="FF0000"/>
          <w:kern w:val="2"/>
          <w:sz w:val="32"/>
          <w:szCs w:val="32"/>
        </w:rPr>
        <w:t>и3 t в7-гw стіхосл0віz, глaсъ №: Ѓ</w:t>
      </w:r>
      <w:r>
        <w:rPr>
          <w:rFonts w:cs="Irmologion Ucs" w:ascii="Irmologion Ucs" w:hAnsi="Irmologion Ucs"/>
          <w:kern w:val="2"/>
          <w:sz w:val="32"/>
          <w:szCs w:val="32"/>
        </w:rPr>
        <w:t xml:space="preserve">ще и3 глаг0лютъ: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521</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эдaльны с™hхъ по полmелeи, глaсъ є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yйсz, свэти1сz, рyсь правослaвнаz, лучaми крестA, є3г0же и4маши всBмъ вBрнымъ храни1телz, тh же мн0жество всE дeмwнское, тмы2 и3сп0лньшесz, tвeргни.</w:t>
      </w:r>
    </w:p>
    <w:p>
      <w:pPr>
        <w:pStyle w:val="Normal"/>
        <w:widowControl w:val="false"/>
        <w:rPr/>
      </w:pPr>
      <w:r>
        <w:rPr>
          <w:rFonts w:cs="Irmologion Ucs" w:ascii="Irmologion Ucs" w:hAnsi="Irmologion Ucs"/>
          <w:color w:val="FF0000"/>
          <w:kern w:val="2"/>
          <w:sz w:val="32"/>
          <w:szCs w:val="32"/>
        </w:rPr>
        <w:t>Слaва, глaсъ G. Под0бенъ: Д</w:t>
      </w:r>
      <w:r>
        <w:rPr>
          <w:rFonts w:cs="Irmologion Ucs" w:ascii="Irmologion Ucs" w:hAnsi="Irmologion Ucs"/>
          <w:kern w:val="2"/>
          <w:sz w:val="32"/>
          <w:szCs w:val="32"/>
        </w:rPr>
        <w:t>а веселs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совершaюще настоsщее торжество2, восхвaлимъ и3 ґндрez первозвaннаго, ћкw рyсскіz земли2 ґп0стола, пeрваго є3ђльскимъ благовёстіемъ сію2 њгласи1вшаго, т0й бо, ћкоже дрeвле прaoтцємъ нaшымъ, тaкw и3 нaмъ нhнэ взывaетъ: пріиди1те, њбрэт0хомъ желaем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wбори1мую стёну и3 и3ст0чникъ чудeсъ стzжaвше тS, раби2 твои2, бцdе пречcтаz, сопроти1вныхъ њполчє1ніz низлагaемъ. тёмже м0лимъ тS: ми1ръ земли2 рyсстэй дaруй и3 душaмъ нaшымъ вeлію млcть.</w:t>
      </w:r>
    </w:p>
    <w:p>
      <w:pPr>
        <w:pStyle w:val="Normal"/>
        <w:widowControl w:val="false"/>
        <w:rPr/>
      </w:pPr>
      <w:r>
        <w:rPr>
          <w:rFonts w:cs="Irmologion Ucs" w:ascii="Irmologion Ucs" w:hAnsi="Irmologion Ucs"/>
          <w:color w:val="FF0000"/>
          <w:kern w:val="2"/>
          <w:sz w:val="32"/>
          <w:szCs w:val="32"/>
        </w:rPr>
        <w:t>Ѓще в7-z недёлz по пzтидесsтницэ, степeнна воскрeсна, №-гw глaса. Прокjменъ воскрeсный, глaсъ №: Н</w:t>
      </w:r>
      <w:r>
        <w:rPr>
          <w:rFonts w:cs="Irmologion Ucs" w:ascii="Irmologion Ucs" w:hAnsi="Irmologion Ucs"/>
          <w:kern w:val="2"/>
          <w:sz w:val="32"/>
          <w:szCs w:val="32"/>
        </w:rPr>
        <w:t xml:space="preserve">hнэ воскреснY, глаг0летъ гDь, положyсz во сп7сeніе, не њбиню1сz њ нeмъ.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овесA гDнz, словесA чи6ст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воскрeсное в7-е, t мaрка, зачaло o7. В</w:t>
      </w:r>
      <w:r>
        <w:rPr>
          <w:rFonts w:cs="Irmologion Ucs" w:ascii="Irmologion Ucs" w:hAnsi="Irmologion Ucs"/>
          <w:kern w:val="2"/>
          <w:sz w:val="32"/>
          <w:szCs w:val="32"/>
        </w:rPr>
        <w:t xml:space="preserve">оскресeніе хrт0во: </w:t>
      </w:r>
      <w:r>
        <w:rPr>
          <w:rFonts w:cs="Irmologion Ucs" w:ascii="Irmologion Ucs" w:hAnsi="Irmologion Ucs"/>
          <w:color w:val="FF0000"/>
          <w:kern w:val="2"/>
          <w:sz w:val="32"/>
          <w:szCs w:val="32"/>
        </w:rPr>
        <w:t>Pал0мъ н7. Слaва: М</w:t>
      </w:r>
      <w:r>
        <w:rPr>
          <w:rFonts w:cs="Irmologion Ucs" w:ascii="Irmologion Ucs" w:hAnsi="Irmologion Ucs"/>
          <w:kern w:val="2"/>
          <w:sz w:val="32"/>
          <w:szCs w:val="32"/>
        </w:rPr>
        <w:t xml:space="preserve">lтвами ґп0столwвъ: </w:t>
      </w:r>
      <w:r>
        <w:rPr>
          <w:rFonts w:cs="Irmologion Ucs" w:ascii="Irmologion Ucs" w:hAnsi="Irmologion Ucs"/>
          <w:color w:val="FF0000"/>
          <w:kern w:val="2"/>
          <w:sz w:val="32"/>
          <w:szCs w:val="32"/>
        </w:rPr>
        <w:t>И# нhнэ: М</w:t>
      </w:r>
      <w:r>
        <w:rPr>
          <w:rFonts w:cs="Irmologion Ucs" w:ascii="Irmologion Ucs" w:hAnsi="Irmologion Ucs"/>
          <w:kern w:val="2"/>
          <w:sz w:val="32"/>
          <w:szCs w:val="32"/>
        </w:rPr>
        <w:t xml:space="preserve">lтвами бцdы: </w:t>
      </w:r>
      <w:r>
        <w:rPr>
          <w:rFonts w:cs="Irmologion Ucs" w:ascii="Irmologion Ucs" w:hAnsi="Irmologion Ucs"/>
          <w:color w:val="FF0000"/>
          <w:kern w:val="2"/>
          <w:sz w:val="32"/>
          <w:szCs w:val="32"/>
        </w:rPr>
        <w:t>Стіхи1ра: В</w:t>
      </w:r>
      <w:r>
        <w:rPr>
          <w:rFonts w:cs="Irmologion Ucs" w:ascii="Irmologion Ucs" w:hAnsi="Irmologion Ucs"/>
          <w:kern w:val="2"/>
          <w:sz w:val="32"/>
          <w:szCs w:val="32"/>
        </w:rPr>
        <w:t xml:space="preserve">оскрeсъ ї}съ t гр0ба: (с. </w:t>
      </w:r>
      <w:r>
        <w:rPr>
          <w:rFonts w:cs="Orthodox_tt eROOS" w:ascii="Orthodox_tt eROOS" w:hAnsi="Orthodox_tt eROOS"/>
          <w:kern w:val="2"/>
          <w:sz w:val="32"/>
          <w:szCs w:val="32"/>
        </w:rPr>
        <w:t>5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ще хрaмъ всёхъ рyсскихъ с™hхъ, степeнна воскрeсна №-гw глaса. Прокjменъ с™hхъ, глaсъ д7: Р</w:t>
      </w:r>
      <w:r>
        <w:rPr>
          <w:rFonts w:cs="Irmologion Ucs" w:ascii="Irmologion Ucs" w:hAnsi="Irmologion Ucs"/>
          <w:kern w:val="2"/>
          <w:sz w:val="32"/>
          <w:szCs w:val="32"/>
        </w:rPr>
        <w:t xml:space="preserve">aдуйтесz прaведніи њ гDэ, пр†вымъ подобaетъ похвалA.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yди, гDи, млcть твоS на нaсъ, ћкоже ўповaхомъ на тS.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хрaма всёхъ с™hхъ рyсскихъ, t матfeа, зачaло ‹. В</w:t>
      </w:r>
      <w:r>
        <w:rPr>
          <w:rFonts w:cs="Irmologion Ucs" w:ascii="Irmologion Ucs" w:hAnsi="Irmologion Ucs"/>
          <w:kern w:val="2"/>
          <w:sz w:val="32"/>
          <w:szCs w:val="32"/>
        </w:rPr>
        <w:t xml:space="preserve">оскресeніе хrт0во: </w:t>
      </w:r>
      <w:r>
        <w:rPr>
          <w:rFonts w:cs="Irmologion Ucs" w:ascii="Irmologion Ucs" w:hAnsi="Irmologion Ucs"/>
          <w:color w:val="FF0000"/>
          <w:kern w:val="2"/>
          <w:sz w:val="32"/>
          <w:szCs w:val="32"/>
        </w:rPr>
        <w:t>Pал0мъ н7. Слaва: М</w:t>
      </w:r>
      <w:r>
        <w:rPr>
          <w:rFonts w:cs="Irmologion Ucs" w:ascii="Irmologion Ucs" w:hAnsi="Irmologion Ucs"/>
          <w:kern w:val="2"/>
          <w:sz w:val="32"/>
          <w:szCs w:val="32"/>
        </w:rPr>
        <w:t xml:space="preserve">lтвами всёхъ с™hхъ рyсскихъ, ми1лостиве, њчи1сти мн0жество согрэшeній нaшихъ. </w:t>
      </w:r>
      <w:r>
        <w:rPr>
          <w:rFonts w:cs="Irmologion Ucs" w:ascii="Irmologion Ucs" w:hAnsi="Irmologion Ucs"/>
          <w:color w:val="FF0000"/>
          <w:kern w:val="2"/>
          <w:sz w:val="32"/>
          <w:szCs w:val="32"/>
        </w:rPr>
        <w:t>И# нhнэ: М</w:t>
      </w:r>
      <w:r>
        <w:rPr>
          <w:rFonts w:cs="Irmologion Ucs" w:ascii="Irmologion Ucs" w:hAnsi="Irmologion Ucs"/>
          <w:kern w:val="2"/>
          <w:sz w:val="32"/>
          <w:szCs w:val="32"/>
        </w:rPr>
        <w:t xml:space="preserve">lтвами бцdы, ми1лостиве, њчи1сти мн0жество согрэшeній нaших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мS, б9е, по вели1цэй млcти твоeй, и3 по мн0жеству щедр0тъ твои1хъ њчи1сти беззак0ніе моE. </w:t>
      </w:r>
      <w:r>
        <w:rPr>
          <w:rFonts w:cs="Irmologion Ucs" w:ascii="Irmologion Ucs" w:hAnsi="Irmologion Ucs"/>
          <w:color w:val="FF0000"/>
          <w:kern w:val="2"/>
          <w:sz w:val="32"/>
          <w:szCs w:val="32"/>
        </w:rPr>
        <w:t>Стіхи1ра, глaсъ ѕ7: Е#</w:t>
      </w:r>
      <w:r>
        <w:rPr>
          <w:rFonts w:cs="Irmologion Ucs" w:ascii="Irmologion Ucs" w:hAnsi="Irmologion Ucs"/>
          <w:kern w:val="2"/>
          <w:sz w:val="32"/>
          <w:szCs w:val="32"/>
        </w:rPr>
        <w:t>желётнюю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1ра с™hхъ по н7 pалмЁ,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лётнюю пaмzть днeсь с™hхъ ср0дникwвъ нaшихъ совершaюще, дост0йнw сі‰ да ўбlжи1мъ. тjи вои1стинну чрез8 вс‰ блажє1нства гDнz проид0ша: њбнищaвше бо д¦омъ њбогати1шасz и3 крHтцы бhвше зeмлю кр0ткихъ наслёдоваша, плaкавше ўтёшишасz, ґлкaвше прaвды насhтишасz, ми1ловавше поми1ловани бhша, чи1сти бhвше сeрдцемъ бGа ћкоже м0щно ўзрёша, миротвори1вше бжcтвеннагw спод0бишасz сыноположeніz, гони1ми же и3 мyчими прaвды рaди и3 бlгочeстіz бhвше на нб7сёхъ нhнэ веселsтсz и3 рaдуютсz и3 прилёжнw м0лzтсz гDеви поми1ловатисz nтeчеств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поeмъ слyжбу всёхъ с™hхъ рyсскихъ во и4нъ дeнь, степeнна, №-й ґнтіфHнъ д7-гw глaса. Прокjменъ, є3ђліе и3 стіхи1ра по н7-мъ pалмЁ с™hхъ. И# глаг0летъ діaконъ: С</w:t>
      </w:r>
      <w:r>
        <w:rPr>
          <w:rFonts w:cs="Irmologion Ucs" w:ascii="Irmologion Ucs" w:hAnsi="Irmologion Ucs"/>
          <w:kern w:val="2"/>
          <w:sz w:val="32"/>
          <w:szCs w:val="32"/>
        </w:rPr>
        <w:t xml:space="preserve">п7си2, б9е, лю1ди тво‰: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551</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в7-z недёлz по пzтидесsтницэ, поeмъ канHны си1це: nктHиха воскрeсный №-гw глaса со їрмос0мъ на д7 и3 бцdы №-гw глaса на в7, канHнъ всёхъ рyсскихъ с™hхъ, глaсъ },</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2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а }. Ѓще во и4нъ дeнь, поeмъ канHны си1це: бцdы, глaсъ в7: Я%</w:t>
      </w:r>
      <w:r>
        <w:rPr>
          <w:rFonts w:cs="Irmologion Ucs" w:ascii="Irmologion Ucs" w:hAnsi="Irmologion Ucs"/>
          <w:kern w:val="2"/>
          <w:sz w:val="32"/>
          <w:szCs w:val="32"/>
        </w:rPr>
        <w:t xml:space="preserve">же всBмъ ўд0бь послyшнаz: </w:t>
      </w:r>
      <w:r>
        <w:rPr>
          <w:rFonts w:cs="Irmologion Ucs" w:ascii="Irmologion Ucs" w:hAnsi="Irmologion Ucs"/>
          <w:color w:val="FF0000"/>
          <w:kern w:val="2"/>
          <w:sz w:val="32"/>
          <w:szCs w:val="32"/>
        </w:rPr>
        <w:t>(зри2 nктHихъ, повечeріе суббHты и3ли2 слyжбу ўтоли2 мо‰ печ†ли, їануaріа к7є) со їрмос0мъ на ѕ7, їрмосы2 по двaжды. И# канHнъ всёхъ рyсскихъ с™hхъ, глaсъ },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всBмъ с™ы6мъ, въ земли2 рwссjйстэй просіsвшымъ,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чермнёмъ фараHна съ колесни1цами погрузи1лъ є3си2 и3 лю1ди мwmсeомъ сп7слъ є3си2, пою1щыz тебЁ, гDи, пёснь побёдную. ћкw и3збaвителю нaшему бG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въ пёснехъ д¦0вныхъ воспои1мъ соглaснw во бlгочeстіи просіsвшыz бжcтвєнныz nтцы2 нaшz, ±же и3знесE рyсскіz земли2 всsко мёсто и3 странA и3 ћже цRковь рyсскаz воспитA.</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с™и1теліе седмочи1сленніи: васjліе, є3фрeме, є3vгeніе, є3лпjдіе, ґгаfодHре, є3vfeріе и3 капітHне</w:t>
      </w:r>
      <w:r>
        <w:rPr>
          <w:rStyle w:val="FootnoteCharacters"/>
          <w:rStyle w:val="FootnoteAnchor"/>
        </w:rPr>
        <w:footnoteReference w:id="2"/>
      </w:r>
      <w:r>
        <w:rPr>
          <w:rFonts w:cs="Irmologion Ucs" w:ascii="Irmologion Ucs" w:hAnsi="Irmologion Ucs"/>
          <w:kern w:val="2"/>
          <w:sz w:val="32"/>
          <w:szCs w:val="32"/>
        </w:rPr>
        <w:t>, въ херс0нэ є3пjскопствовавшіи и3 зeмлю нaшу кровми2 свои1ми њс™и1вш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м§николю1бцы вёрніи, пёснми почти1мъ первом§ники рyсскіz, fе0дwра и3 ю4нагw їwaнна, јдwлwмъ не послужи1вшыz и3 крHви сво‰ за хrтA дaвш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чіе нaше и3 похвалA ты2 є3си2, џльго бGомyдраz, тоб0ю бо свободи1хомсz t бэс0вскагw прельщeніz, не престaй и3 нhнэ моли1ти за лю1ди, ±же бGу привелA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рaбе хrт0въ, кн7же вели1кій и3 мyдрый влади1міре, просвэти1телю нaшъ, тоб0ю бо и3збaвихомсz t душепaгубнагw їдwлослужeніz, тёмже, рaдуйсz, вопіeмъ теб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іsетъ, ћкw ѕвэздA на нб7си2, б9ій їерaрхъ міхаи1лъ, зeмлю рyсскую просвэти1вый свётомъ познaніz бжcтвенныz (с. </w:t>
      </w:r>
      <w:r>
        <w:rPr>
          <w:rFonts w:cs="Orthodox_tt eROOS" w:ascii="Orthodox_tt eROOS" w:hAnsi="Orthodox_tt eROOS"/>
          <w:kern w:val="2"/>
          <w:sz w:val="32"/>
          <w:szCs w:val="32"/>
        </w:rPr>
        <w:t>528</w:t>
      </w:r>
      <w:r>
        <w:rPr>
          <w:rFonts w:cs="Irmologion Ucs" w:ascii="Irmologion Ucs" w:hAnsi="Irmologion Ucs"/>
          <w:kern w:val="2"/>
          <w:sz w:val="32"/>
          <w:szCs w:val="32"/>
        </w:rPr>
        <w:t>) вёры и3 вLцэ приведhй лю1ди нHвы, бaнею крещeніz њбновлє1нны.</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жeнніи страстотeрпцы хrтHвы, кн7зіе бори1се, глёбе, и3 и4горе, и3 міхаи1ле съ болsриномъ fе0дwромъ! не забyдите nтeчества вaшегw, глaдъ и3 њѕлоблeніе tгони1те, t грэхопадeній междоус0бій и3збaвите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чи1нми ѓгGлъ, вLчице, со прор0ки, и3 ґп0столы, и3 со всёми с™hми за ны2, грBшныz, бGу помоли1сz, твоегw2 покр0ва прaздникъ въ рwссjйстэй земли2 прослaвльшы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етъ преслaвнw и3 пaче трубы2 вопіeтъ вели1каz лavра печeрскаz, тоб0ю начaло пріи1мшаz, џтче прпdбне, ґнтHніе слaвне, всёхъ рwссjйскихъ монaхwвъ первоначaльни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свётлw монaшескагw џбщагw житіS въ рyсстэй земли2 ўстрои1телz, бlжeннагw fеод0сіz, съ ни1мъ и3 нeстwра, достопaмzтныхъ дэsній списaтелz, и3 ґлЂпіz, живописaніz въ рwссjи начaльник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 мhсленный є3си2, печeрскаz с™az горо2, ўмн0жившаz д¦Hвнаz древесA, бlжє1нныz nтцы2, и4хже и3счести2 по є3ди1ному не могyще, њ всёхъ вкyпэ хвалY принесeмъ є3ди1ному вLцэ.</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нтHніе, їwaнне и3 є3vстafіе, твeрдіи и3сповBдницы правослaвныz вёры, и3здрeвле въ земли2 рwссjйско-лит0встэй (с. </w:t>
      </w:r>
      <w:r>
        <w:rPr>
          <w:rFonts w:cs="Orthodox_tt eROOS" w:ascii="Orthodox_tt eROOS" w:hAnsi="Orthodox_tt eROOS"/>
          <w:kern w:val="2"/>
          <w:sz w:val="32"/>
          <w:szCs w:val="32"/>
        </w:rPr>
        <w:t>529</w:t>
      </w:r>
      <w:r>
        <w:rPr>
          <w:rFonts w:cs="Irmologion Ucs" w:ascii="Irmologion Ucs" w:hAnsi="Irmologion Ucs"/>
          <w:kern w:val="2"/>
          <w:sz w:val="32"/>
          <w:szCs w:val="32"/>
        </w:rPr>
        <w:t>) насаждeнніи, мlтвами вaшими њ ѕловрёдныхъ и3новёрныхъ мудровaній соo1тчичей вaшихъ и3 всёхъ нaсъ њграждaйт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и бyдите за nтeчество вaше земн0е, ґfанaсіе прпdбномyчениче, и3 ты2, џтроче гавріи1ле, научи1те u5бо и3 нaсъ правослaвіе дерзновeннw и3сповёдати и3 стрaха врaжіz не боsт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чти1тсz јwвъ прпdбный, лavры почaевскіz ўкрашeніе, вкyпэ со всёми ўг0дники и3 чудотв0рцы волhнскими, дёлы свои1ми и3 чудесы2 њблистaвшіи преслaвнw земли2 нaшеz конц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ми сщ7eнными восхвaлимъ ґfанaсіz, царегрaдскаго с™и1телz, своE бlгословeніе земли2 рwссjйстэй принeсшаго и3 чcтны6z сво‰ м0щы, ћкw зал0гъ є3динeніz со вселeнскою цRковію, нaмъ њст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рeмz заступлeніz прес™hz бцdы пріи1де, ўмн0жившымсz соблaзнwмъ, сE врeмz нaшихъ къ нeй воздыхaній, q брaтіе, рцeмъ u5бо t всегw2 сeрдца нaшегw: вLчице, вLчице, помози2 лю1де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 xml:space="preserve">Ѓще в7-z недёлz по пzтидесsтницэ, по є3ктеніи2 кондaкъ и3 јкосъ с™hхъ (зри2 страни6цы </w:t>
      </w:r>
      <w:r>
        <w:rPr>
          <w:rFonts w:cs="Orthodox_tt eROOS" w:ascii="Orthodox_tt eROOS" w:hAnsi="Orthodox_tt eROOS"/>
          <w:color w:val="FF0000"/>
          <w:kern w:val="2"/>
          <w:sz w:val="32"/>
          <w:szCs w:val="32"/>
        </w:rPr>
        <w:t>534</w:t>
      </w:r>
      <w:r>
        <w:rPr>
          <w:rFonts w:cs="Irmologion Ucs" w:ascii="Irmologion Ucs" w:hAnsi="Irmologion Ucs"/>
          <w:color w:val="FF0000"/>
          <w:kern w:val="2"/>
          <w:sz w:val="32"/>
          <w:szCs w:val="32"/>
        </w:rPr>
        <w:t xml:space="preserve">, </w:t>
      </w:r>
      <w:r>
        <w:rPr>
          <w:rFonts w:cs="Orthodox_tt eROOS" w:ascii="Orthodox_tt eROOS" w:hAnsi="Orthodox_tt eROOS"/>
          <w:color w:val="FF0000"/>
          <w:kern w:val="2"/>
          <w:sz w:val="32"/>
          <w:szCs w:val="32"/>
        </w:rPr>
        <w:t>535</w:t>
      </w:r>
      <w:r>
        <w:rPr>
          <w:rFonts w:cs="Irmologion Ucs" w:ascii="Irmologion Ucs" w:hAnsi="Irmologion Ucs"/>
          <w:color w:val="FF0000"/>
          <w:kern w:val="2"/>
          <w:sz w:val="32"/>
          <w:szCs w:val="32"/>
        </w:rPr>
        <w:t>). Тaже сэдaльны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с™hхъ, глa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ощнёй тмЁ њгустэвaющей, ўмножaетсz ѕвёздный блeскъ, и3 къ томY џчи заблyждшихъ рaдостнw возв0дzтсz. тaкw и3 ўмн0жившейсz на земли2 грэх0внэй тмЁ, возведeмъ горЁ џчи нaши, брaтіе, и3 сіsніе д¦0вныхъ ѕвёздъ, зeмлю нaшу њзарsющихъ, ўзрёвше, къ нбcному nтeчеству потщи1мсz, є3гHже да не лиши1тъ гDь нaсъ, грёшныхъ, мlтвами с™hхъ свои1хъ. (с. </w:t>
      </w:r>
      <w:r>
        <w:rPr>
          <w:rFonts w:cs="Orthodox_tt eROOS" w:ascii="Orthodox_tt eROOS" w:hAnsi="Orthodox_tt eROOS"/>
          <w:kern w:val="2"/>
          <w:sz w:val="32"/>
          <w:szCs w:val="32"/>
        </w:rPr>
        <w:t>5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ецeмъ, вёрніи, къ бжcтвеннэй и3 цэльбон0снэй ри1зэ сп7си1телz нaшегw бGа, бlгоизв0лившагw сію2 пл0тію носи1ти и3 на крестЁ с™yю свою2 кр0вь и3зліsти, є4юже и3скупи2 нaсъ t раб0ты врaжіz. тёмже бlгодaрственнw вопіeмъ є3мY: сп7си2 первосвzти1телz нaшего и3 ґрхіерeи, nтeчество нaше и3 всS лю1ди чcтн0ю твоeю ри1зою защити2 и3 спаси2 дyшы нaшz,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о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начaльника и3 ўстрои1телz грaда москвы2, бlжeнне кн7же даніи1ле, показa тz гDь, къ немy же непрестaннw молsсz, грaдъ тв0й њхранsй, зeмлю нaшу t бёдъ сп7сaй, правосл†вныz же р{сскіz лю1ди посэщaти ми1лостивнw не престa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имъ вaсъ, с™и1теліе хrтHвы пeтре, ґлеxjе, їHно, філjппе и3 їннокeнтіе, фHтіе, кmпріaне и3 fеогнHсте и3 вси2 пр0чіи моск0встіи чудотв0рцы: душeвное смущeніе и3 печaли нaшеz бyрю разори1те и3 тишинY нaмъ подaйте вaшими къ бGу мlтва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ервопрест0льникъ рwссjйскіz цRкве, и3 и3сповёдникъ правослaвныz вёры, и3 њбличи1тель грэхолюби1выхъ и3 мzтeжныхъ, и3 строи1тель рyсскіz земли2 бhлъ є3си2, с™и1телю є3рмогeне, и3 за сіE темни1цею и3 глaдомъ мyчимь бhлъ є3си2 и3 пріeмь t бGа неувzдaемый вэнeцъ, со с™и1тели и3 м§ники весели1ш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етсz слaвный грaдъ москвA, и3 весeліz и3сполнsетсz всS рwссjz, на тво‰ мlтвы надёющесz, сeргіе бGоблажeнне, (с. </w:t>
      </w:r>
      <w:r>
        <w:rPr>
          <w:rFonts w:cs="Orthodox_tt eROOS" w:ascii="Orthodox_tt eROOS" w:hAnsi="Orthodox_tt eROOS"/>
          <w:kern w:val="2"/>
          <w:sz w:val="32"/>
          <w:szCs w:val="32"/>
        </w:rPr>
        <w:t>531</w:t>
      </w:r>
      <w:r>
        <w:rPr>
          <w:rFonts w:cs="Irmologion Ucs" w:ascii="Irmologion Ucs" w:hAnsi="Irmologion Ucs"/>
          <w:kern w:val="2"/>
          <w:sz w:val="32"/>
          <w:szCs w:val="32"/>
        </w:rPr>
        <w:t>) nби1тель же твоS красyетсz, хранsщи чcтны6z тво‰ м0щы, ћкw сокр0вище сщ7eн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ми сщ7eнными восхвaлимъ прпdбнаго нjкwна, послушaніz рачи1телz, съ ни1мже воспои1мъ міхez, сaвву и3 діонЂсіz, стефaна, ґндронjка и3 сaвву и3 вс‰ прпdбныz ўченики2 и3 собесёдники вели1кагw сeргіz, и4хже мlтвами сhнове рwссjйстіи сп7сaют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мyдріи и3 бlжeнніи васjліе, маxjме и3 їwaнне моск0встіи и3 вси2 хrтA рaди ю3р0дивіи рwссjйстіи, чyдніи житіeмъ и3 рaзумомъ, м0лимъ вaсъ прилёжнw: моли1те хrтA бGа нaшего за земн0е nтeчество вaше и3 всBмъ вBрнымъ спасeніе и3спроси1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ст0лпникъ въ дёбри калyжстэй kви1лсz є3си2, прпdбне тЂхwне, и3 кyпнw съ прпdбнымъ пафнyтіемъ, и4ночества стр0гимъ ревни1телемъ, и3 бlжeннымъ лаvрeнтіемъ ко грaду г0рнему въ странЁ твоeй пyть вёрный проложи1лъ є3си2, на нeмже ўпаси2 и3 нaсъ мl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іемъ їкHны јверскіz не т0чію ґfHнъ просвэщaетсz, но и3 грaдъ москвA ўкрашaетсz и3 и3нjи грaды и3 вє1си њсщ7aютсz, t тоS чудeсную п0мощь пріeмлюще и3 и3ст0чникъ ўтэшeніz въ нeй њбрэтaюще, и3 нaмъ, бlгaz вратaрнице, двє1ри р†йскіz tвeрз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yждаz тмA њ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1кагw новагрaда первопaстыріе, ніки1то, нjфонте, їwaнне, fеоктjсте, мwmсeе, є3vfЂміе, їHно и3 серапіHне, и3 пр0чіи чyдніи с™и1теліе, въ домY премyдрости б9іz, ћкw фjніxы, процвэли2 є3стE, словесы2 бlгопл0дными и3 непор0чнымъ житіeмъ. (с. </w:t>
      </w:r>
      <w:r>
        <w:rPr>
          <w:rFonts w:cs="Orthodox_tt eROOS" w:ascii="Orthodox_tt eROOS" w:hAnsi="Orthodox_tt eROOS"/>
          <w:kern w:val="2"/>
          <w:sz w:val="32"/>
          <w:szCs w:val="32"/>
        </w:rPr>
        <w:t>53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да похвaлzтсz кн7зіе новгор0дстіи, влади1міръ, с™hz софjи пречyдныz ўстрои1тель, съ мaтерію своeю ѓнною, и3 мстислaвъ, и3 fе0дwръ, съ ни1ми же и3 вси2 t р0да кн7зeй рwссjйскихъ житіeмъ бGоуг0днымъ просіsвшіи, бжcтвенными да воспою1тсz пёснм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аго варлаaма, вели1кагw новагрaда слaву и3 ўкрашeніе, всерwссjйскаго мlтвенника, и3 ґнтHніz слaвнаго, t вeтхагw ри1ма на кaмени по волнaмъ морски6мъ преплhвшаго, сaвву же, и3 є3фрeма, и3 міхаи1ла кто2 дост0йнw прослaвитъ t земнh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eмскагw раS, пріиди1те, ви1димъ цвэты2 присножи1знєнныz и3 бGопрозzбє1нныz, п0двиги nтє1цъ, въ предёлэхъ новгор0дскихъ просіsвшихъ, и4хже є4сть є3ди1нъ дёлатель гD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володъ кр0ткій и3 довм0нтъ, пск0ву стэнA неwбори1маz, и3 нік0ла бlжeнный и3 корни1лій прпdбный, с™hмъ крещeніемъ чyдь лів0нскую просвэти1вый, пёснми да воспою1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 правослaвную пред8 лати1ны проповёдавшіи, къ вBчнымъ востек0ша nби1телемъ їсjдwръ пресвЂтеръ и3 съ ни1мъ соб0ръ м§ническій во ю4рьевэ, грaдэ лів0нстэмъ, цRю2 царeй нhнэ предстоsще, м0лzтсz њ нaсъ, почитaющихъ пaмzть и4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враaміz бGон0снаго, смолeнска ўкрашeніе, и3 є3vфросЂнію, рaдованіе п0лотское и3 дёвамъ сіsніе, хrтE м0й, тебЁ прив0димъ мlтвенники, и4хже рaди сп7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стyпница тeплаz и3ногдA вели1кому новугрaду былA є3си2 и3 ненадёющихсz надeжда и3 людeй бёдствующихъ пом0щница, и3 нhнэ џкомъ милосeрдымъ при1зри на нaсъ, и3 скHрби нaшz ви1дэвши и3 воздыхaніе ўслhшавши, знaменіе млcти kви2 нaмъ, пречcтаz. (с. </w:t>
      </w:r>
      <w:r>
        <w:rPr>
          <w:rFonts w:cs="Orthodox_tt eROOS" w:ascii="Orthodox_tt eROOS" w:hAnsi="Orthodox_tt eROOS"/>
          <w:kern w:val="2"/>
          <w:sz w:val="32"/>
          <w:szCs w:val="32"/>
        </w:rPr>
        <w:t>5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нагw ѕвёрz во ўтр0бэ дл†ни їHна кrтови1днw распростeръ, сп7си1тельную стрaсть проwбражaше ћвэ: тёмъ, триднeвенъ и3зшeдъ, премjрное воскресeніе прописaше пл0тію пригвождeннагw хrтA бGа и3 триднeвнымъ воскресeніемъ мjръ просвёщшаго.</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ьски хrтA возлюби1вше, прпdбніи зwсjмо, саввaтіе, гeрмане, їринaрше, є3леазaре и3 пр0чіи соловeцтіи чудотв0рцы, мjра tврати1стесz, въ непроходи6мыz и3 пусты6z џстровы соловє1цкіz зашeдше, всsкіz добродётели џбразу навык0сте, мyдрэй пчелЁ под0бzщесz, и3 селeніе, дост0йное пріsти д¦а с™aгw, бhсте, премyдрі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о въ чудесёхъ прпdбнаго трЂfwна воспои1мъ, лопaрскаго просвэти1телz, въ послёднихъ концёхъ сёверныz страны2 t г0рькагw рaбства бэс0вскагw лю1ди и3збaвльшаго и3 с™hмъ крещeніемъ возроди1вшаг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устhне, прeжде безпл0днаz и3 неwбитaемаz, п0слэжде же, ћкw крjнъ, процвётшаz и3 и4нwкъ мн0жество возрасти1вшаz взыгрaйте, г0ры валаaма и3 вс‰ древA дубр†внаz, хвaлzще съ нaми сeргіz и3 гeрмана, вкyпэ же и3 ґрсeніz со ґлеxaндромъ сви1рскимъ, nтцы2 всехв†льны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S сегw2 непостоsнную пучи1ну немzтeжнw прешeлъ є3си2, прпdбне кmрjлле, к0рмчую м™рь б9ію и3мёz, и3 ты2, їHсифе, в0лоцкаz похвало2, и3 нjле нестzжaтелю, на водЁ пок0йнэ и3 на ѕлaцэ воздержaніz ўчєни1къ вaшихъ стадA мyдрэ ўпасли2 є3стE, и3 нhнэ съ ни1ми моли1тесz њ чтyщихъ пaмzть вaш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ѕвёзды вели6кіz, просіsша въ монaшескихъ соб0рэхъ ґнтHній сjйскій и3 трЂфwнъ вsтскій, дими1трій на прилyцэ и3 ґмфіл0хій и3 діонЂсій, похвалA глуши1цкаz, григ0рій пeльшемскій, (с. </w:t>
      </w:r>
      <w:r>
        <w:rPr>
          <w:rFonts w:cs="Orthodox_tt eROOS" w:ascii="Orthodox_tt eROOS" w:hAnsi="Orthodox_tt eROOS"/>
          <w:kern w:val="2"/>
          <w:sz w:val="32"/>
          <w:szCs w:val="32"/>
        </w:rPr>
        <w:t>534</w:t>
      </w:r>
      <w:r>
        <w:rPr>
          <w:rFonts w:cs="Irmologion Ucs" w:ascii="Irmologion Ucs" w:hAnsi="Irmologion Ucs"/>
          <w:kern w:val="2"/>
          <w:sz w:val="32"/>
          <w:szCs w:val="32"/>
        </w:rPr>
        <w:t>) пavелъ, и3 сeргій, и3 корни1лій волог0дстіи</w:t>
      </w:r>
      <w:r>
        <w:rPr>
          <w:rStyle w:val="FootnoteCharacters"/>
          <w:rStyle w:val="FootnoteAnchor"/>
        </w:rPr>
        <w:footnoteReference w:id="3"/>
      </w:r>
      <w:r>
        <w:rPr>
          <w:rFonts w:cs="Irmologion Ucs" w:ascii="Irmologion Ucs" w:hAnsi="Irmologion Ucs"/>
          <w:kern w:val="2"/>
          <w:sz w:val="32"/>
          <w:szCs w:val="32"/>
        </w:rPr>
        <w:t>, ћкw лучaми, сіsюще добродётельми житіS своегw2, прпdбні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и1днw пожи1вше, пустhни, ћкw грaды, сотвори1ли є3стE, макaріе, варнaво и3 тЂхwне, ґвраaміе и3 геннaдіе. тёмже вкyпэ съ пр0чими nтцы2, въ предёлэхъ костромски1хъ и3 kрослaвскихъ просіsвшими, ўблажaемъ вaсъ и3 м0лимъ: моли1те гDа, да не лиши1тъ и3 нaсъ є3гHже нhнэ наслаждaетесz бGовидёніz въ вёчнэмъ грaдэ нбcнагw цRS.</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кyй, fиваи1до рyсскаz, красyйтесz, пусты6ни и3 дє1бри nлонє1цкіz, бэлоезє1рскіz и3 вологHдскіz, возрасти1вшыz с™0е и3 слaвное nтє1цъ мн0жество, чyднымъ житіeмъ всёхъ наставлsющее мjру не прилэплsтисz, крeстъ св0й на рaмена взsти и3 во слёдъ хrтY шeствова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ю всечcтн0ю їкHною тЂхвинскою, ю4же вели1каz рwссjz ћкw нёкій дaръ бжcтвенный свhше бlгоговёйнw пріsтъ: при1снw странY нaшу, q гпcжE цRи1це бцdе, покрывaй и3 заступaй, спасaющи сію2 t всёхъ навBтъ врaжі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в7-z недёлz по пzтидесsтницэ, по є3ктеніи2 кондaкъ воскрeсенъ, глaсъ №: В</w:t>
      </w:r>
      <w:r>
        <w:rPr>
          <w:rFonts w:cs="Irmologion Ucs" w:ascii="Irmologion Ucs" w:hAnsi="Irmologion Ucs"/>
          <w:kern w:val="2"/>
          <w:sz w:val="32"/>
          <w:szCs w:val="32"/>
        </w:rPr>
        <w:t xml:space="preserve">оскрeслъ є3си2: </w:t>
      </w:r>
      <w:r>
        <w:rPr>
          <w:rFonts w:cs="Irmologion Ucs" w:ascii="Irmologion Ucs" w:hAnsi="Irmologion Ucs"/>
          <w:color w:val="FF0000"/>
          <w:kern w:val="2"/>
          <w:sz w:val="32"/>
          <w:szCs w:val="32"/>
        </w:rPr>
        <w:t>и3 јкосъ воскрeсенъ: В</w:t>
      </w:r>
      <w:r>
        <w:rPr>
          <w:rFonts w:cs="Irmologion Ucs" w:ascii="Irmologion Ucs" w:hAnsi="Irmologion Ucs"/>
          <w:kern w:val="2"/>
          <w:sz w:val="32"/>
          <w:szCs w:val="32"/>
        </w:rPr>
        <w:t xml:space="preserve">оскрeсшаго триднeвнw: </w:t>
      </w:r>
      <w:r>
        <w:rPr>
          <w:rFonts w:cs="Irmologion Ucs" w:ascii="Irmologion Ucs" w:hAnsi="Irmologion Ucs"/>
          <w:color w:val="FF0000"/>
          <w:kern w:val="2"/>
          <w:sz w:val="32"/>
          <w:szCs w:val="32"/>
        </w:rPr>
        <w:t>Ѓще во и4нъ дeнь, кондaкъ и3 јкосъ всёхъ рyсскихъ с™hхъ.</w:t>
      </w:r>
    </w:p>
    <w:p>
      <w:pPr>
        <w:pStyle w:val="Normal"/>
        <w:widowControl w:val="false"/>
        <w:rPr/>
      </w:pPr>
      <w:r>
        <w:rPr>
          <w:rFonts w:cs="Irmologion Ucs" w:ascii="Irmologion Ucs" w:hAnsi="Irmologion Ucs"/>
          <w:color w:val="FF0000"/>
          <w:kern w:val="2"/>
          <w:sz w:val="32"/>
          <w:szCs w:val="32"/>
        </w:rPr>
        <w:t>Кондaкъ с™hх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ли1къ с™hхъ, въ земли2 нaшей бGу ўгоди1вшихъ, предстои1тъ въ цRкви и3 неви1димw за ны2 м0литсz бGу. ѓгGли съ ни1мъ славосл0вzтъ, и3 вси2 с™jи цRкве хrт0вы є3мY спрaзднуютъ, њ нaсъ бо м0лzтъ вси2 кyпнw превёчнаго бGа. (с. </w:t>
      </w:r>
      <w:r>
        <w:rPr>
          <w:rFonts w:cs="Orthodox_tt eROOS" w:ascii="Orthodox_tt eROOS" w:hAnsi="Orthodox_tt eROOS"/>
          <w:kern w:val="2"/>
          <w:sz w:val="32"/>
          <w:szCs w:val="32"/>
        </w:rPr>
        <w:t>5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eмскагw раS древесA доброплHднаz и3 кр†снаz kви1шасz с™jи, цвёты бlговHнныz ўчeній и3 плоды2 дёлъ творsщіи, t ни1хже дyшы нaшz питaютсz и3 глaдъ нaшъ д¦0вный ўтолsетсz, пріиди1те u5бо, притецeмъ под8 сёнь и4хъ и3 ўбlжи1мъ и5хъ, ћкw страны2 нaшеz nтрaду и3 ўкрашeніе и3 ћкw житіS џбразъ нaмъ и3 начертaніе, тjи бо вэнцы2 пріsша нетлBнныz t превёчнагw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е0нтій, и3сaіz и3 їгнaтій, їaкwвъ и3 fе0дwръ, чcтнjи д¦а сосyди и3 рост0ву ўкрашeніе, ґвраaмій, јдwлwмъ покланsвшыzсz ко хrтY приведhй, и3 пeтръ царeвичъ, и3 їринaрхъ, самопроизв0льный страдaлецъ, кассіaнъ и3 паjсій, кнsзь рwмaнъ и3 царeвичъ дими1трій, и3 вси2 рост0встіи и3 ќгличстіи чудотв0рцы бжcтвенными да воспою1тсz пёснм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еличaетсz нeвскій побэди1тель, бlговёрный кн7зь ґлеxaндръ, да поeтсz геHргій, в0инъ хрaбрый и3 страдaлецъ, да похвaлитсz ґндрeй, пeрвый рyсскіz земли2 собирaтель, вкyпэ со глёбомъ, ю4нымъ сhномъ свои1мъ, да воспоeтсz же и3 ґвраaмій м§никъ, грaда влади1міра слaва, с™hz руси2 заст{пницы и3 цRкве правослaвныz ўкрашeніе.</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 xml:space="preserve">е0дwру и3 їwaнну слaва, сyждальскимъ свэти1льникwмъ, сjмwну и3 діонЂсію съ ни1ми да пою1тсz и3 є3vfЂмій, въ п0двизэхъ превыс0кій, и3 є3vфросЂніz прпdбнаz, пресвётлаz сyждальскаz ѕвэздA, вкyпэ же и3 космA, на ћхромэ рэцЁ подвизaвыйсz. (с. </w:t>
      </w:r>
      <w:r>
        <w:rPr>
          <w:rFonts w:cs="Orthodox_tt eROOS" w:ascii="Orthodox_tt eROOS" w:hAnsi="Orthodox_tt eROOS"/>
          <w:kern w:val="2"/>
          <w:sz w:val="32"/>
          <w:szCs w:val="32"/>
        </w:rPr>
        <w:t>5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ст0лпнику ніки1тэ, покаsніz џбразъ kви1вшему, хвалA и3 даніи1лу, ни1щихъ и3 безр0дныхъ согрэвaтелю, слaва и3 ґндрeю, кнzжeніе њстaвившему и3 въ ни1щетнэмъ џбразэ житіE скончaвшему, переzслaвскимъ чудотв0рцє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wнстантjне кн7же, ґп0столе и3 просвэти1телю мyромскіz земли2, съ міхаи1ломъ и3 fе0дwромъ, чaды твои1ми, и3 пeтре и3 феvрHніе, и3 прaведнаz їуліанjе ми1лостиваz, мyрома заст{пницы, вкyпэ же и3 васjліе с™и1телю и3 кн7же рwмaне, рzзaни слaво, њ нaсъ хrтA моли1т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ерскaz похвало2, ґрсeніе с™и1телю, міхаи1ле, кн7же и3 м§ниче, и3 ѓнно, грaда кaшина сокр0вище, нjле и3 макaріе прпdбніи, є3фрeме, грaда торжкA просвэти1телю, со ґркaдіемъ и3 їуліанjею, цвётомъ цэломyдріz, њ нaсъ хrтA моли1т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вaшихъ мlтвъ, бlговёрніи кн7зіе fе0дwре и3 давjде съ кwнстантjномъ и3 васjліе и3 кwнстантjне, kрослaвлz слaво, њхранsйте и3 нhнэ nтeчество вaше и3 людeй правослaвныхъ t всsкихъ бёдъ и3 напaст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лагодaтное сокр0вище даровaла є3си2 с™ёй руси2 їкHну твою2 влади1мірскую, є4юже nтцє1мъ нaшымъ многочaстнэ и3 многоoбрaзнэ благодёzла є3си2. не њскудёй и3 нhнэ, q м™и б9іz, ўтолsющи лю1тое на нaсъ востaніе, и3 зeмлю рyсскую сп7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и мучи1телz и3 плaмене бlгодaтію твоeю бhвше, зaповэдемъ твои6мъ ѕэлw2 прилежaще, џтроцы вопіsху: бl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yйсz, грaде казaнь, и3мёz мlтвенники сво‰, прпdбныхъ с™и1телей гyріz, варсон0фіz и3 гeрмана, tгнaвшихъ t тебE тмY невёріz, и3 їwaнна м§ника, и3 стефaна, и3 петрA, nтeческое (с. </w:t>
      </w:r>
      <w:r>
        <w:rPr>
          <w:rFonts w:cs="Orthodox_tt eROOS" w:ascii="Orthodox_tt eROOS" w:hAnsi="Orthodox_tt eROOS"/>
          <w:kern w:val="2"/>
          <w:sz w:val="32"/>
          <w:szCs w:val="32"/>
        </w:rPr>
        <w:t>537</w:t>
      </w:r>
      <w:r>
        <w:rPr>
          <w:rFonts w:cs="Irmologion Ucs" w:ascii="Irmologion Ucs" w:hAnsi="Irmologion Ucs"/>
          <w:kern w:val="2"/>
          <w:sz w:val="32"/>
          <w:szCs w:val="32"/>
        </w:rPr>
        <w:t>) нечeстіе њстaвившихъ и3 м§нически въ нбcное nтeчество прешeд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агw писaніz t ю4ности научи1всz, бGон0се стефaне, рaломъ словeсъ твои1хъ њлzденBвшаz зhрzнскихъ людeй сердцA воздёлалъ є3си2 и3 бжcтвенное сёмz въ ни1хъ всёzлъ є3си2. нhнэ же вкyпэ со с™hми продолжaтели дёла твоегw2 герaсімомъ, пітmрjмомъ и3 їHною пaству вaшу и3 всю2 рyсскую зeмлю мlтвами вaшими њграждaй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сиби1рскаz страно2, въ тебё бо гDь kви2 ўг0дники сво‰: прaведнаго сmмеHна верхотyрскаго, и3 и3ркyтскіz с™и1тели їннокeнтіz и3 сwфр0ніz, и3 їwaнна тоб0льскаго, нHвыz ди6вныz свэти1льники и3 чудотв0рц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ївeріе и3 вс‰ землE грузи1нскаz, торжествyй, ґрмeніе, воспэвaющи равноап0стольную нjну и3 тамaру, григ0ріz просвэти1телz и3 и3нhхъ мн0гихъ, въ странaхъ кавкaзскихъ вёру правослaвную и3сповёдавшихъ и3 нhнэ њ земн0мъ nтeчествэ хrтY молsщихс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ше бGомyдре дими1тріе, житjй с™hхъ списaтелю и3 подражaтелю w4нымъ рeвностный, слaвы џныхъ мlтвами твои1ми содёлай нaсъ џбщни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џтче митрофaне, пeрвый вор0нежу пaстырю, мyжество вeліе kви1вый, прещeніz царeва и3 смeрти не ўбоsвыйсz и3 въ простотЁ дyшу свою2 спасhй, моли2 бGа њ нa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челA, мeдъ слaдкій t цвэтHвъ скороувzдaющихъ собрaлъ є3си2, џтче тЂхwне, t тлённагw мjра д¦0вное сокр0вище, и4мже всёхъ нaсъ ўслаждaеши. (с. </w:t>
      </w:r>
      <w:r>
        <w:rPr>
          <w:rFonts w:cs="Orthodox_tt eROOS" w:ascii="Orthodox_tt eROOS" w:hAnsi="Orthodox_tt eROOS"/>
          <w:kern w:val="2"/>
          <w:sz w:val="32"/>
          <w:szCs w:val="32"/>
        </w:rPr>
        <w:t>5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yпницу ўсeрдную восхвaлимъ и3 чcтн0му є3S поклони1мсz џбразу, и4мже въ новопросвэщeннэй странЁ правовёріе ўтверди2 и3 въ годи1ну лю1тую мaтерь рyсскихъ градHвъ сп7сE. сeй и3 грaда с™aгw петрA вели1кое сокр0вище, и3 всеS земли2 нaшеz преслaвное богaт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ёвства крaй, бцdе пёснми же слaвными прaздники возвышaющаz бlгодaтей твои1хъ и3 нhнэ дёвственною сл0ва твоегw2 пaмzтію наи1тіемъ тaйнымъ ўкрашaющаz въ нeй тS величaющы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гjй просвэти1телю и3 ти1хій ѓгGле цRкве тамб0вскіz, с™и1телю пітmрjме, весели1сz њ пaствэ твоeй и3 всеS руси2, въ нeй бо н0ваz и3 вёчнаz рaдость процвэтE, прпdбный серафjмъ, ди1вный трyдникъ спасeніz нaшегw.</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и1теліе бGомyдріи fеод0сіе и3 їwасaфе, ди1внымъ нетлёніемъ t гDа прослaвленніи! вaми возвели1чени є3смы2 и3 мы2, ч†да сyще цRкве правослaвныz, въ нeйже и3 донhнэ гDь ч{днаz kвлsетъ и3 рабHвъ свои1хъ прославлsет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0вый чудотв0рче, їHсифе, с™и1телю и3 м™ниче! грaдъ ѓстрахань и3 всS пов0лжскаz странA тоб0ю хвaлитсz и3 почитaетъ тS, за прaвду t невёрныхъ мzтeжникwвъ лю1тэ пострадaвш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сл0ва и3 превhше похвaлъ с™hхъ страстотeрпцєвъ п0двига! ѕл0бу u5бо лю1тыхъ tстyпникwвъ и3 нaглое їудeйское неи1стовство претерпёша, вёру хrт0ву проти1ву ўчeній мjра сегw2, ћкw щи1тъ, держaще и3 нaмъ џбразъ терпёніz и3 ѕлострадaній дост0йнw kвлsюще. (с. </w:t>
      </w:r>
      <w:r>
        <w:rPr>
          <w:rFonts w:cs="Orthodox_tt eROOS" w:ascii="Orthodox_tt eROOS" w:hAnsi="Orthodox_tt eROOS"/>
          <w:kern w:val="2"/>
          <w:sz w:val="32"/>
          <w:szCs w:val="32"/>
        </w:rPr>
        <w:t>5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вeрдости и3 мyжества п0лка м§єникъ хrт0выхъ, t хи1нwвъ лю1тыхъ за хrтA ўбіeнныхъ! тjи бо цRковь правослaвную ўкраси1ша и3 въ странЁ своeй крHви сво‰, ћкw сёмz вёры, дaша, и3 кyпнw со всёми с™hми дост0йнw да почтyт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цыи срHдницы нaши, и3мен0ванніи и3 безымeнніи, kвлeнніи и3 неzвлeнніи, нбcнагw сіHна дости1гшіи и3 слaву мн0гу t бGа пріи1мшіи, ўтэшeніе нaмъ, въ ск0рби сyщымъ, и3спроси1те, вёру нaшу пaдшую возстaвите и3 лю1ди расточє1нныz собери1те, t нaсъ, ћкw дaръ, пёснь бlгодарeніz пріeмл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bце чcтнaz, пріими2, ћже рwссjz прин0ситъ ти2, ћкw начaтки и3 ћкw fmміaмъ и3збрaнный, вс‰ ўгоди1вшыz и3 прeжде, и3 п0слэжде въ нeй, знaємыz и3 незнaємыz, и3 мlтвами и4хъ t всsкагw врeда сію2 сохран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7о бlгодaтнаz, грaды и3 вє1си нaшz чcтнaгw ли1ка твоегw2 и3з8oбражє1ніи, ћкw бlговолeніz знaмєніи, њбогати1вшаz</w:t>
      </w:r>
      <w:r>
        <w:rPr>
          <w:rStyle w:val="FootnoteCharacters"/>
          <w:rStyle w:val="FootnoteAnchor"/>
        </w:rPr>
        <w:footnoteReference w:id="4"/>
      </w:r>
      <w:r>
        <w:rPr>
          <w:rFonts w:cs="Irmologion Ucs" w:ascii="Irmologion Ucs" w:hAnsi="Irmologion Ucs"/>
          <w:kern w:val="2"/>
          <w:sz w:val="32"/>
          <w:szCs w:val="32"/>
        </w:rPr>
        <w:t>, бlгодарeніе нaше пріими2 и3 t бёдъ лю1тыхъ nтeчество нaше и3збaви, вси1 бо тS, ћкw покр0въ всем0щный страны2 нaшеz,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в7-z недёлz по пzтидесsтницэ, по f7-й пёсни є3ктеніA и3 С</w:t>
      </w:r>
      <w:r>
        <w:rPr>
          <w:rFonts w:cs="Irmologion Ucs" w:ascii="Irmologion Ucs" w:hAnsi="Irmologion Ucs"/>
          <w:kern w:val="2"/>
          <w:sz w:val="32"/>
          <w:szCs w:val="32"/>
        </w:rPr>
        <w:t xml:space="preserve">™ъ гDь бGъ нaшъ: </w:t>
      </w:r>
      <w:r>
        <w:rPr>
          <w:rFonts w:cs="Irmologion Ucs" w:ascii="Irmologion Ucs" w:hAnsi="Irmologion Ucs"/>
          <w:color w:val="FF0000"/>
          <w:kern w:val="2"/>
          <w:sz w:val="32"/>
          <w:szCs w:val="32"/>
        </w:rPr>
        <w:t>Свэти1ленъ воскрeсный в7-й: К</w:t>
      </w:r>
      <w:r>
        <w:rPr>
          <w:rFonts w:cs="Irmologion Ucs" w:ascii="Irmologion Ucs" w:hAnsi="Irmologion Ucs"/>
          <w:kern w:val="2"/>
          <w:sz w:val="32"/>
          <w:szCs w:val="32"/>
        </w:rPr>
        <w:t xml:space="preserve">aмень ўзрёвше: </w:t>
      </w:r>
      <w:r>
        <w:rPr>
          <w:rFonts w:cs="Irmologion Ucs" w:ascii="Irmologion Ucs" w:hAnsi="Irmologion Ucs"/>
          <w:color w:val="FF0000"/>
          <w:kern w:val="2"/>
          <w:sz w:val="32"/>
          <w:szCs w:val="32"/>
        </w:rPr>
        <w:t>Слaва, свэти1ленъ с™hхъ. И# нhнэ, бGор0диченъ є3гw2.</w:t>
      </w:r>
    </w:p>
    <w:p>
      <w:pPr>
        <w:pStyle w:val="Normal"/>
        <w:widowControl w:val="false"/>
        <w:rPr/>
      </w:pPr>
      <w:r>
        <w:rPr>
          <w:rFonts w:cs="Irmologion Ucs" w:ascii="Irmologion Ucs" w:hAnsi="Irmologion Ucs"/>
          <w:color w:val="FF0000"/>
          <w:kern w:val="2"/>
          <w:sz w:val="32"/>
          <w:szCs w:val="32"/>
        </w:rPr>
        <w:t>Свэти1ленъ с™hх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ёснехъ восхвaлимъ свэти6ла незахwди1маz рwсс‡йскіz земли2, таи1нники бжcтвеннагw сл0ва, хrтA (с. </w:t>
      </w:r>
      <w:r>
        <w:rPr>
          <w:rFonts w:cs="Orthodox_tt eROOS" w:ascii="Orthodox_tt eROOS" w:hAnsi="Orthodox_tt eROOS"/>
          <w:kern w:val="2"/>
          <w:sz w:val="32"/>
          <w:szCs w:val="32"/>
        </w:rPr>
        <w:t>540</w:t>
      </w:r>
      <w:r>
        <w:rPr>
          <w:rFonts w:cs="Irmologion Ucs" w:ascii="Irmologion Ucs" w:hAnsi="Irmologion Ucs"/>
          <w:kern w:val="2"/>
          <w:sz w:val="32"/>
          <w:szCs w:val="32"/>
        </w:rPr>
        <w:t>) слaвzще, си1хъ просвэти1вшаго и3 возлюби1вшаго и3 пом0щники нaмъ дaвшаго въ ск0р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лицA твоегw2 nгнезрaчную странY рyсскую њзари1въ, гDи, и3 нhнэ во с™hхъ твои1хъ, ћкw въ лучaхъ неизчeтныхъ, не престaй њзарsти нaсъ премyдростію твоeю, ћже є4сть софjz преимени1таz.</w:t>
      </w:r>
    </w:p>
    <w:p>
      <w:pPr>
        <w:pStyle w:val="Normal"/>
        <w:widowControl w:val="false"/>
        <w:rPr/>
      </w:pPr>
      <w:r>
        <w:rPr>
          <w:rFonts w:cs="Irmologion Ucs" w:ascii="Irmologion Ucs" w:hAnsi="Irmologion Ucs"/>
          <w:color w:val="FF0000"/>
          <w:kern w:val="2"/>
          <w:sz w:val="32"/>
          <w:szCs w:val="32"/>
        </w:rPr>
        <w:t>На хвали1техъ стіхи6ры на }, воскрeсны д7, глaсъ №: П</w:t>
      </w:r>
      <w:r>
        <w:rPr>
          <w:rFonts w:cs="Irmologion Ucs" w:ascii="Irmologion Ucs" w:hAnsi="Irmologion Ucs"/>
          <w:kern w:val="2"/>
          <w:sz w:val="32"/>
          <w:szCs w:val="32"/>
        </w:rPr>
        <w:t xml:space="preserve">оeмъ твою2, хrтE: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eстъ претерпёвый: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да плэни1вый: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лёпное твоE: </w:t>
      </w:r>
      <w:r>
        <w:rPr>
          <w:rFonts w:cs="Irmologion Ucs" w:ascii="Irmologion Ucs" w:hAnsi="Irmologion Ucs"/>
          <w:color w:val="FF0000"/>
          <w:kern w:val="2"/>
          <w:sz w:val="32"/>
          <w:szCs w:val="32"/>
        </w:rPr>
        <w:t>И# хвали6тныz стіхи6ры с™hхъ со слaвникомъ на д7: двЁ послBдніz стіхи6ры поeмъ со стіхи2 t стіх0вны мaлыz вечeрни: Стjхъ: Б</w:t>
      </w:r>
      <w:r>
        <w:rPr>
          <w:rFonts w:cs="Irmologion Ucs" w:ascii="Irmologion Ucs" w:hAnsi="Irmologion Ucs"/>
          <w:kern w:val="2"/>
          <w:sz w:val="32"/>
          <w:szCs w:val="32"/>
        </w:rPr>
        <w:t xml:space="preserve">Gъ нaмъ прибёжище и3 си1ла, пом0щникъ въ ск0рбехъ, њбрётшихъ ны2 ѕэлw2.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 xml:space="preserve">Dь си1лъ съ нaми, застyпникъ нaшъ бGъ їaкwвль. </w:t>
      </w:r>
      <w:r>
        <w:rPr>
          <w:rFonts w:cs="Irmologion Ucs" w:ascii="Irmologion Ucs" w:hAnsi="Irmologion Ucs"/>
          <w:color w:val="FF0000"/>
          <w:kern w:val="2"/>
          <w:sz w:val="32"/>
          <w:szCs w:val="32"/>
        </w:rPr>
        <w:t>Слaва, стіхи1ра є3ђльскаz в7-z, глaсъ в7: С</w:t>
      </w:r>
      <w:r>
        <w:rPr>
          <w:rFonts w:cs="Irmologion Ucs" w:ascii="Irmologion Ucs" w:hAnsi="Irmologion Ucs"/>
          <w:kern w:val="2"/>
          <w:sz w:val="32"/>
          <w:szCs w:val="32"/>
        </w:rPr>
        <w:t xml:space="preserve">ъ мЂры пришeдшымъ: </w:t>
      </w:r>
      <w:r>
        <w:rPr>
          <w:rFonts w:cs="Irmologion Ucs" w:ascii="Irmologion Ucs" w:hAnsi="Irmologion Ucs"/>
          <w:color w:val="FF0000"/>
          <w:kern w:val="2"/>
          <w:sz w:val="32"/>
          <w:szCs w:val="32"/>
        </w:rPr>
        <w:t>И# нhнэ, глaсъ т0йже: П</w:t>
      </w:r>
      <w:r>
        <w:rPr>
          <w:rFonts w:cs="Irmologion Ucs" w:ascii="Irmologion Ucs" w:hAnsi="Irmologion Ucs"/>
          <w:kern w:val="2"/>
          <w:sz w:val="32"/>
          <w:szCs w:val="32"/>
        </w:rPr>
        <w:t>ребlгословeнна є3си2:</w:t>
      </w:r>
    </w:p>
    <w:p>
      <w:pPr>
        <w:pStyle w:val="Normal"/>
        <w:widowControl w:val="false"/>
        <w:rPr/>
      </w:pPr>
      <w:r>
        <w:rPr>
          <w:rFonts w:cs="Irmologion Ucs" w:ascii="Irmologion Ucs" w:hAnsi="Irmologion Ucs"/>
          <w:color w:val="FF0000"/>
          <w:kern w:val="2"/>
          <w:sz w:val="32"/>
          <w:szCs w:val="32"/>
        </w:rPr>
        <w:t>На хвали1техъ стіхи6ры с™hхъ,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цRковь рwссjйскаz вёрнаz, рaдуйсz, кн7же бlговёрный влади1міре преслaвный, рaдуйсz, џльго и3збрaннаz вh бо є3стE ко вLцэ всёхъ пeрвэйшіи нaши ходaтаи, и3 нач†льницы правослaвіz, и3 наст†вницы ко и4стиннэй вёрэ. рaдуйсz, всsко мёсто, и3 странA, и3 грaдъ, грaжданы воспитaвшіи нбcнагw цrтвіz, сjи с™†z свэти6ла душaмъ нaшымъ kви1шасz, сjи чудeсъ зарeю, и3 дёлы, и3 знaменіи просіsша мhсленнw во вс‰ концы2 и3 нhнэ хrтY м0лzтсz подaти душaмъ нaшымъ вeлію млcть. (с. </w:t>
      </w:r>
      <w:r>
        <w:rPr>
          <w:rFonts w:cs="Orthodox_tt eROOS" w:ascii="Orthodox_tt eROOS" w:hAnsi="Orthodox_tt eROOS"/>
          <w:kern w:val="2"/>
          <w:sz w:val="32"/>
          <w:szCs w:val="32"/>
        </w:rPr>
        <w:t>5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емли2 рyсскіz ўкрашeніе, цRкве нaшеz непоколеби1мое ўтверждeніе, слaво правослaвныхъ, чудeсъ и3стHчницы, любвE струи2 неистощи6мыz, свэти6льницы многосвётліи, д¦а с™aгw nргaни, кр0тцыи и3 неѕл0бивіи, добродётельми ўкрaшенніи, чlвёцы нбcніи, земнjи ѓгGли, хrтA дрyзи и4скренніи тогw2 прилёжнw моли1те подaти вaсъ чтyщымъ вeлію млc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нбcніи предстaтеліе нaши, къ нaмъ, вaшегw трeбующымъ ми1лостивагw посэщeніz, и3 и3збaвите њѕл0блєнныz мучи1тельскими прещeніи лю1тагw неи1стовства невёрныхъ, t ни1хже, ћкw плBнницы и3 нaзи, гони1мы є3смы2, t мёста на мёсто чaсто преходsще и3 заблуждaюще въ вертeпэхъ и3 горaхъ. ўщeдрите u5бо, прехвaльніи, и3 дaруйте нaмъ њслaбу, ўтоли1те бyрю и3 ўгаси1те є4же на ны2 негодовaніе, бGа молsще, подаю1щаго вaми земли2 нaшей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є3ђльскій ўслhшавше и3 ґп0стольскою рeвностію распали1вшесz, въ научeніе невёрныхъ kзhкwвъ ўстреми1стесz, бGоблажeнніи равноап0стольніи кyкше, ле0нтіе, стефaне и3 гyріе, гeрмане ґлsскинскій, и3 с™и1телю џтче нік0лае kп0нскій, и3 досточyдный їннокeнтіе, вели1кіz сиби1рскіz страны2 ґп0столе и3 просвэщeніz за м0ремъ сyщихъ н0выхъ стрaнъ во ґмeрицэ первоначaльниче. тёмже со всёми пр0чими, во бlговёстіи хrт0вэ потруди1вшимисz, дост0йнw ўблажaе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1снw странA рwссjйскаz њ тебЁ хвaлитсz и3 весели1тсz, и3мyщи тS застyпницу непостhдную и3 стёну неруши1мую, не њскудёй и3 нhнэ, вLчице, и3збавлsти тво‰ лю1ди t всёхъ бёдъ. (с. </w:t>
      </w:r>
      <w:r>
        <w:rPr>
          <w:rFonts w:cs="Orthodox_tt eROOS" w:ascii="Orthodox_tt eROOS" w:hAnsi="Orthodox_tt eROOS"/>
          <w:kern w:val="2"/>
          <w:sz w:val="32"/>
          <w:szCs w:val="32"/>
        </w:rPr>
        <w:t>5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в7-z недёлz по пzтидесsтницэ, тропaрь воскрeсенъ т0чію: Д</w:t>
      </w:r>
      <w:r>
        <w:rPr>
          <w:rFonts w:cs="Irmologion Ucs" w:ascii="Irmologion Ucs" w:hAnsi="Irmologion Ucs"/>
          <w:kern w:val="2"/>
          <w:sz w:val="32"/>
          <w:szCs w:val="32"/>
        </w:rPr>
        <w:t xml:space="preserve">нeсь сп7сeніе мjру бhсть: </w:t>
      </w:r>
      <w:r>
        <w:rPr>
          <w:rFonts w:cs="Irmologion Ucs" w:ascii="Irmologion Ucs" w:hAnsi="Irmologion Ucs"/>
          <w:color w:val="FF0000"/>
          <w:kern w:val="2"/>
          <w:sz w:val="32"/>
          <w:szCs w:val="32"/>
        </w:rPr>
        <w:t>Во и4нъ дeнь по славосл0віи тропaрь с™hхъ, глaсъ д7: Ї</w:t>
      </w:r>
      <w:r>
        <w:rPr>
          <w:rFonts w:cs="Irmologion Ucs" w:ascii="Irmologion Ucs" w:hAnsi="Irmologion Ucs"/>
          <w:kern w:val="2"/>
          <w:sz w:val="32"/>
          <w:szCs w:val="32"/>
        </w:rPr>
        <w:t xml:space="preserve">ерусали1ма вhшнzгw грaждане: </w:t>
      </w:r>
      <w:r>
        <w:rPr>
          <w:rFonts w:cs="Irmologion Ucs" w:ascii="Irmologion Ucs" w:hAnsi="Irmologion Ucs"/>
          <w:color w:val="FF0000"/>
          <w:kern w:val="2"/>
          <w:sz w:val="32"/>
          <w:szCs w:val="32"/>
        </w:rPr>
        <w:t>Слaва, и3 нhнэ, бGор0диченъ: К</w:t>
      </w:r>
      <w:r>
        <w:rPr>
          <w:rFonts w:cs="Irmologion Ucs" w:ascii="Irmologion Ucs" w:hAnsi="Irmologion Ucs"/>
          <w:kern w:val="2"/>
          <w:sz w:val="32"/>
          <w:szCs w:val="32"/>
        </w:rPr>
        <w:t xml:space="preserve">ъ застyпницэ страны2 нaшеz: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501</w:t>
      </w:r>
      <w:r>
        <w:rPr>
          <w:rFonts w:cs="Irmologion Ucs" w:ascii="Irmologion Ucs" w:hAnsi="Irmologion Ucs"/>
          <w:color w:val="FF0000"/>
          <w:kern w:val="2"/>
          <w:sz w:val="32"/>
          <w:szCs w:val="32"/>
        </w:rPr>
        <w:t>). Е#ктєніи2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и3сх0дитъ предстоsтель съ кади1ломъ сёверными дверми2, пред8 и3дyщымъ є3мY двyмъ свэти1льникwмъ, ко їкHнэ прaздника. И# пою1тсz стіхи6ры хрaма всёхъ рyсскихъ с™hхъ, подHбны на џсмь гласHвъ.</w:t>
      </w:r>
    </w:p>
    <w:p>
      <w:pPr>
        <w:pStyle w:val="Normal"/>
        <w:widowControl w:val="false"/>
        <w:rPr/>
      </w:pPr>
      <w:r>
        <w:rPr>
          <w:rFonts w:cs="Irmologion Ucs" w:ascii="Irmologion Ucs" w:hAnsi="Irmologion Ucs"/>
          <w:color w:val="FF0000"/>
          <w:kern w:val="2"/>
          <w:sz w:val="32"/>
          <w:szCs w:val="32"/>
        </w:rPr>
        <w:t>Стіхи1ры на цэловaніе,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іи грaждане, сослужє1бницы мhслєннымъ чинHмъ, чудотв0рцы рyсстіи, не забyдите земн0е nтeчество вaше, ћкw на вaсъ ўповaніе по бз7э и3 бцdэ возложи1хомъ.</w:t>
      </w:r>
    </w:p>
    <w:p>
      <w:pPr>
        <w:pStyle w:val="Normal"/>
        <w:widowControl w:val="false"/>
        <w:rPr/>
      </w:pPr>
      <w:r>
        <w:rPr>
          <w:rFonts w:cs="Irmologion Ucs" w:ascii="Irmologion Ucs" w:hAnsi="Irmologion Ucs"/>
          <w:color w:val="FF0000"/>
          <w:kern w:val="2"/>
          <w:sz w:val="32"/>
          <w:szCs w:val="32"/>
        </w:rPr>
        <w:t>Глaсъ т0йже. Под0бенъ: П</w:t>
      </w:r>
      <w:r>
        <w:rPr>
          <w:rFonts w:cs="Irmologion Ucs" w:ascii="Irmologion Ucs" w:hAnsi="Irmologion Ucs"/>
          <w:kern w:val="2"/>
          <w:sz w:val="32"/>
          <w:szCs w:val="32"/>
        </w:rPr>
        <w:t>рехвaльніи м§єниц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хвaльніи чудотв0рцы рyсстіи, вaсъ ни землS нaша потаи1ла є4сть, но нeбо пріsтъ вы2, и3 tверз0шасz вaмъ р†йскіz двє1ри, и3 внyтрь раS бhвше, дрeва жи1зни наслаждaетесz, хrтY моли1тесz даровaти nтeчеству вaшему ми1ръ и3 вeлію млcть.</w:t>
      </w:r>
    </w:p>
    <w:p>
      <w:pPr>
        <w:pStyle w:val="Normal"/>
        <w:widowControl w:val="false"/>
        <w:rPr/>
      </w:pPr>
      <w:r>
        <w:rPr>
          <w:rFonts w:cs="Irmologion Ucs" w:ascii="Irmologion Ucs" w:hAnsi="Irmologion Ucs"/>
          <w:color w:val="FF0000"/>
          <w:kern w:val="2"/>
          <w:sz w:val="32"/>
          <w:szCs w:val="32"/>
        </w:rPr>
        <w:t>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вэнцы2 ўвэнчaемъ предстaтели нaшz; пrт0лу б9ію нhнэ предстоsщыz и3 д¦0внw нaсъ посэщaющыz, чи1стэ тёхъ лю1бzщихъ, всёхъ ск0рбныхъ ўтёшители и3 всёхъ сyщихъ въ бэдaхъ прибёжище, страны2 нaшеz храни1тели, вёры и4стинныz въ нeй ўтверждeніе, правослaвныхъ поб0рники, и4хже рaди врагHвъ нaшихъ возношeніе хrт0съ низложи2, и3мёzй вeлію млcть. (с. </w:t>
      </w:r>
      <w:r>
        <w:rPr>
          <w:rFonts w:cs="Orthodox_tt eROOS" w:ascii="Orthodox_tt eROOS" w:hAnsi="Orthodox_tt eROOS"/>
          <w:kern w:val="2"/>
          <w:sz w:val="32"/>
          <w:szCs w:val="32"/>
        </w:rPr>
        <w:t>5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лaсъ G. Под0бенъ: К</w:t>
      </w:r>
      <w:r>
        <w:rPr>
          <w:rFonts w:cs="Irmologion Ucs" w:ascii="Irmologion Ucs" w:hAnsi="Irmologion Ucs"/>
          <w:kern w:val="2"/>
          <w:sz w:val="32"/>
          <w:szCs w:val="32"/>
        </w:rPr>
        <w:t>рестоoбрaзнw мwmсe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стоoбрaзнw мwmсeй на горЁ рyцэ простeръ къ высотЁ, ґмали1ка побэди2, с™jи же срHдницы нaши при1снw ко гDу простирaютъ рyцэ свои2, молsщесz њ рyсстэй земли2, њхранsюще ю5 t и3скушeній и3 бёдъ и3 нaмъ џбразъ подаю1ще, да мlтвою воoружи1вшесz и3 крест0мъ, побэждaемъ врагA, прославлsюще сп7са гDа.</w:t>
      </w:r>
    </w:p>
    <w:p>
      <w:pPr>
        <w:pStyle w:val="Normal"/>
        <w:widowControl w:val="false"/>
        <w:rPr/>
      </w:pPr>
      <w:r>
        <w:rPr>
          <w:rFonts w:cs="Irmologion Ucs" w:ascii="Irmologion Ucs" w:hAnsi="Irmologion Ucs"/>
          <w:color w:val="FF0000"/>
          <w:kern w:val="2"/>
          <w:sz w:val="32"/>
          <w:szCs w:val="32"/>
        </w:rPr>
        <w:t>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звaни бhвше, њсновaніе крёпкw къ добродётелемъ положи1сте въ душaхъ вaшихъ, стрaхъ б9ій, сeй бо є4сть начaло премyдрости и3 њкормлeніе во всeмъ житіи2 хотsщымъ ўгоди1ти бGу, и3 на сeмъ њсновaніи наздaсте прекрaсныz добродётєли сохранeніемъ животв0рныхъ б9іихъ зaповэдей. є3г0же моли1те сп7сти2 и3 просвэти1ти дyшы нaшz.</w:t>
      </w:r>
    </w:p>
    <w:p>
      <w:pPr>
        <w:pStyle w:val="Normal"/>
        <w:widowControl w:val="false"/>
        <w:rPr/>
      </w:pPr>
      <w:r>
        <w:rPr>
          <w:rFonts w:cs="Irmologion Ucs" w:ascii="Irmologion Ucs" w:hAnsi="Irmologion Ucs"/>
          <w:color w:val="FF0000"/>
          <w:kern w:val="2"/>
          <w:sz w:val="32"/>
          <w:szCs w:val="32"/>
        </w:rPr>
        <w:t>Глaсъ т0йже. Под0бенъ: Х</w:t>
      </w:r>
      <w:r>
        <w:rPr>
          <w:rFonts w:cs="Irmologion Ucs" w:ascii="Irmologion Ucs" w:hAnsi="Irmologion Ucs"/>
          <w:kern w:val="2"/>
          <w:sz w:val="32"/>
          <w:szCs w:val="32"/>
        </w:rPr>
        <w:t>отёхъ слезaми њмhт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ёхъ житію2 подражaти подви1жникwвъ бlгочeстіz t р0да нaшегw и3 пр0чее житіS моегw2 дёлы д0брыми бlгоугоди1ти тебЁ, но врaгъ льсти1тъ мS и3 б0ретъ дyшу мою2, гDи, с™hхъ твои1хъ мольбaми поми1луй и3 сп7си1 мz.</w:t>
      </w:r>
    </w:p>
    <w:p>
      <w:pPr>
        <w:pStyle w:val="Normal"/>
        <w:widowControl w:val="false"/>
        <w:rPr/>
      </w:pPr>
      <w:r>
        <w:rPr>
          <w:rFonts w:cs="Irmologion Ucs" w:ascii="Irmologion Ucs" w:hAnsi="Irmologion Ucs"/>
          <w:color w:val="FF0000"/>
          <w:kern w:val="2"/>
          <w:sz w:val="32"/>
          <w:szCs w:val="32"/>
        </w:rPr>
        <w:t>Глaсъ є7. Под0бенъ: П</w:t>
      </w:r>
      <w:r>
        <w:rPr>
          <w:rFonts w:cs="Irmologion Ucs" w:ascii="Irmologion Ucs" w:hAnsi="Irmologion Ucs"/>
          <w:kern w:val="2"/>
          <w:sz w:val="32"/>
          <w:szCs w:val="32"/>
        </w:rPr>
        <w:t>рпdбне џт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лaвніи nтцы2, чyвственное nтeчество и3мyщіи зeмлю рyсскую, мhсленный же нбcный грaдъ г0рній сіHнъ, свэти6льницы сyщымъ во тмЁ tчazніz kви1стесz, покаsніz ќгліе пречcтн0е, добродётелей бжcтвенное би1серіе, си6рымъ предстaтеліе и3 вдови1цамъ, зак0нwвъ цRк0вныхъ и3сполни1тели и3 дётельніи свэти6льницы воздержaніz, хrтA моли1те, хrт0ви моли1тесz всегдA даровaти цRкве рyсстэй є3диномhсліе и3 земли2 нaшей ми1ръ и3 вeлію млcть. (с. </w:t>
      </w:r>
      <w:r>
        <w:rPr>
          <w:rFonts w:cs="Orthodox_tt eROOS" w:ascii="Orthodox_tt eROOS" w:hAnsi="Orthodox_tt eROOS"/>
          <w:kern w:val="2"/>
          <w:sz w:val="32"/>
          <w:szCs w:val="32"/>
        </w:rPr>
        <w:t>54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лaсъ ѕ7. Под0бенъ: Ѓ</w:t>
      </w:r>
      <w:r>
        <w:rPr>
          <w:rFonts w:cs="Irmologion Ucs" w:ascii="Irmologion Ucs" w:hAnsi="Irmologion Ucs"/>
          <w:kern w:val="2"/>
          <w:sz w:val="32"/>
          <w:szCs w:val="32"/>
        </w:rPr>
        <w:t>гGльскіz пред8иди1т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іz пред8иди1те си6лы, ±же въ домY џтчи, ўгот0вайте њби1тели: t р0да бо нaшегw подви6жницы бlгочeстіz, ћкw цRкве пeрвенцы, и3 нhнэ на нб7сёхъ написyютсz. Тёмъ мы2, грёшніи, въ рaдости возопіи1мъ: ди1венъ є3си2, б9е, во с™hхъ, мlтвами и4хъ и3 нaсъ поми1луй.</w:t>
      </w:r>
    </w:p>
    <w:p>
      <w:pPr>
        <w:pStyle w:val="Normal"/>
        <w:widowControl w:val="false"/>
        <w:rPr/>
      </w:pPr>
      <w:r>
        <w:rPr>
          <w:rFonts w:cs="Irmologion Ucs" w:ascii="Irmologion Ucs" w:hAnsi="Irmologion Ucs"/>
          <w:color w:val="FF0000"/>
          <w:kern w:val="2"/>
          <w:sz w:val="32"/>
          <w:szCs w:val="32"/>
        </w:rPr>
        <w:t>Глaсъ т0йже.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с™hхъ рaдость боsщихсz гDа, подвизaвшесz бо хrтA рaди, вэнцы2 t негw2 пріsша, и3 нhнэ со дерзновeніемъ м0лzтсz њ рyсстэй земли2.</w:t>
      </w:r>
    </w:p>
    <w:p>
      <w:pPr>
        <w:pStyle w:val="Normal"/>
        <w:widowControl w:val="false"/>
        <w:rPr/>
      </w:pPr>
      <w:r>
        <w:rPr>
          <w:rFonts w:cs="Irmologion Ucs" w:ascii="Irmologion Ucs" w:hAnsi="Irmologion Ucs"/>
          <w:color w:val="FF0000"/>
          <w:kern w:val="2"/>
          <w:sz w:val="32"/>
          <w:szCs w:val="32"/>
        </w:rPr>
        <w:t>Глaсъ т0йже. Под0бенъ: T</w:t>
      </w:r>
      <w:r>
        <w:rPr>
          <w:rFonts w:cs="Irmologion Ucs" w:ascii="Irmologion Ucs" w:hAnsi="Irmologion Ucs"/>
          <w:kern w:val="2"/>
          <w:sz w:val="32"/>
          <w:szCs w:val="32"/>
        </w:rPr>
        <w:t>ч†zнна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ч†zни є3смы2 житіS рaди и3 не и4мамы прaва добродётельна, но ћкw прин0симъ ти2 мlтвы с™hхъ срHдникъ нaшихъ, не tвeржи ны2, гDи, ўтверди2 цRковь рyсскую, не прeзри слeзы вёрныхъ сынHвъ, колBна пред8 ваaломъ не преклонsвшихъ, и3 и5хже не и3стреби1лъ є3си2, согрэшaющихъ, пріими1 ны, кaющыzсz, с™hхъ твои1хъ мольбaми.</w:t>
      </w:r>
    </w:p>
    <w:p>
      <w:pPr>
        <w:pStyle w:val="Normal"/>
        <w:widowControl w:val="false"/>
        <w:rPr/>
      </w:pPr>
      <w:r>
        <w:rPr>
          <w:rFonts w:cs="Irmologion Ucs" w:ascii="Irmologion Ucs" w:hAnsi="Irmologion Ucs"/>
          <w:color w:val="FF0000"/>
          <w:kern w:val="2"/>
          <w:sz w:val="32"/>
          <w:szCs w:val="32"/>
        </w:rPr>
        <w:t>Глaсъ з7. Под0бенъ: Н</w:t>
      </w:r>
      <w:r>
        <w:rPr>
          <w:rFonts w:cs="Irmologion Ucs" w:ascii="Irmologion Ucs" w:hAnsi="Irmologion Ucs"/>
          <w:kern w:val="2"/>
          <w:sz w:val="32"/>
          <w:szCs w:val="32"/>
        </w:rPr>
        <w:t>еради1вше њ врeменны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ради1вше њ врeменныхъ, с™jи соплемє1нницы нaши, и3 на земли2 хrтA рaди д0бльственнэ подвизaвшесz, возда‰ніz трудHвъ t негw2 пріsсте, но ћкw и3мyщіи дерзновeніе, того2 ўмоли1те, ћкw бGа всеси1льна, рyсь въ правослaвіи ўтверди1ти, вс‰ же соблaзны цRкHвныz въ нeй до концA и3скорени1те м0лимсz.</w:t>
      </w:r>
    </w:p>
    <w:p>
      <w:pPr>
        <w:pStyle w:val="Normal"/>
        <w:widowControl w:val="false"/>
        <w:rPr/>
      </w:pPr>
      <w:r>
        <w:rPr>
          <w:rFonts w:cs="Irmologion Ucs" w:ascii="Irmologion Ucs" w:hAnsi="Irmologion Ucs"/>
          <w:color w:val="FF0000"/>
          <w:kern w:val="2"/>
          <w:sz w:val="32"/>
          <w:szCs w:val="32"/>
        </w:rPr>
        <w:t>Глaсъ }. Под0бенъ: Ч</w:t>
      </w:r>
      <w:r>
        <w:rPr>
          <w:rFonts w:cs="Irmologion Ucs" w:ascii="Irmologion Ucs" w:hAnsi="Irmologion Ucs"/>
          <w:kern w:val="2"/>
          <w:sz w:val="32"/>
          <w:szCs w:val="32"/>
        </w:rPr>
        <w:t>т0 ти наречeмъ:</w:t>
      </w:r>
    </w:p>
    <w:p>
      <w:pPr>
        <w:pStyle w:val="Normal"/>
        <w:widowControl w:val="false"/>
        <w:rPr/>
      </w:pPr>
      <w:r>
        <w:rPr>
          <w:rFonts w:cs="Irmologion Ucs" w:ascii="Irmologion Ucs" w:hAnsi="Irmologion Ucs"/>
          <w:color w:val="FF0000"/>
          <w:kern w:val="2"/>
          <w:sz w:val="32"/>
          <w:szCs w:val="32"/>
        </w:rPr>
        <w:t>Что2 вaсъ наречeмъ: х</w:t>
      </w:r>
      <w:r>
        <w:rPr>
          <w:rFonts w:cs="Irmologion Ucs" w:ascii="Irmologion Ucs" w:hAnsi="Irmologion Ucs"/>
          <w:kern w:val="2"/>
          <w:sz w:val="32"/>
          <w:szCs w:val="32"/>
        </w:rPr>
        <w:t xml:space="preserve">ерувjмы ли; ћкw на вaсъ почи1лъ є4сть хrт0съ: серафjмы ли; ћкw непрестaннw прослaвисте є3го2: ѓгGли ли; въ тёлэ бо сyще, безпл0тныхъ житіE показaсте: (с. </w:t>
      </w:r>
      <w:r>
        <w:rPr>
          <w:rFonts w:cs="Orthodox_tt eROOS" w:ascii="Orthodox_tt eROOS" w:hAnsi="Orthodox_tt eROOS"/>
          <w:kern w:val="2"/>
          <w:sz w:val="32"/>
          <w:szCs w:val="32"/>
        </w:rPr>
        <w:t>545</w:t>
      </w:r>
      <w:r>
        <w:rPr>
          <w:rFonts w:cs="Irmologion Ucs" w:ascii="Irmologion Ucs" w:hAnsi="Irmologion Ucs"/>
          <w:kern w:val="2"/>
          <w:sz w:val="32"/>
          <w:szCs w:val="32"/>
        </w:rPr>
        <w:t>) си6лы ли; дёйствуете бо чудесA: мнHга вaша и3менA и3 бHльшаz даров†ніz. моли1те сп7сти1сz нaмъ, ср0дникwмъ вaшымъ.</w:t>
      </w:r>
    </w:p>
    <w:p>
      <w:pPr>
        <w:pStyle w:val="Normal"/>
        <w:widowControl w:val="false"/>
        <w:rPr/>
      </w:pPr>
      <w:r>
        <w:rPr>
          <w:rFonts w:cs="Irmologion Ucs" w:ascii="Irmologion Ucs" w:hAnsi="Irmologion Ucs"/>
          <w:color w:val="FF0000"/>
          <w:kern w:val="2"/>
          <w:sz w:val="32"/>
          <w:szCs w:val="32"/>
        </w:rPr>
        <w:t>Глaсъ т0йже. Под0бенъ: И$</w:t>
      </w:r>
      <w:r>
        <w:rPr>
          <w:rFonts w:cs="Irmologion Ucs" w:ascii="Irmologion Ucs" w:hAnsi="Irmologion Ucs"/>
          <w:kern w:val="2"/>
          <w:sz w:val="32"/>
          <w:szCs w:val="32"/>
        </w:rPr>
        <w:t>же во є3дeмэ:</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э во є3дeмэ въ раи2 дрeво снёдное прозsбло є4сть посредЁ садHвъ, во всёхъ же концёхъ рyсскіz земли2 с™jи срHдницы нaши, ћкw фjніxи, процвэт0ша, и3 ћкw кeдри въ лівaнэ, ўмн0жишасz, и4миже цRковь нaша красsщисz пaче дрeвнzгw є3дeма, рaдостнw прославлsетъ гDа, вёры рaди си1хъ прослaвльшаго, и3 нaсъ слaвы џныхъ причaстники kви2, хrтE б9е, мlтвами и4хъ разрушaz ћже на ны2 кHзни вр†жіz, и3 спод0би нaсъ цrтвіz твоегw2, гDи.</w:t>
      </w:r>
    </w:p>
    <w:p>
      <w:pPr>
        <w:pStyle w:val="Normal"/>
        <w:widowControl w:val="false"/>
        <w:rPr/>
      </w:pPr>
      <w:r>
        <w:rPr>
          <w:rFonts w:cs="Irmologion Ucs" w:ascii="Irmologion Ucs" w:hAnsi="Irmologion Ucs"/>
          <w:color w:val="FF0000"/>
          <w:kern w:val="2"/>
          <w:sz w:val="32"/>
          <w:szCs w:val="32"/>
        </w:rPr>
        <w:t>Глaсъ т0йже. Под0бенъ: М</w:t>
      </w:r>
      <w:r>
        <w:rPr>
          <w:rFonts w:cs="Irmologion Ucs" w:ascii="Irmologion Ucs" w:hAnsi="Irmologion Ucs"/>
          <w:kern w:val="2"/>
          <w:sz w:val="32"/>
          <w:szCs w:val="32"/>
        </w:rPr>
        <w:t>yчєницы тво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jи твои2, гDи, забhша житє1йскаz, небрeгше њ тэлeсныхъ бyдущіz рaди жи1зни, тоS наслBдницы kви1шасz, тёмже и3 со ѓгGлы рaдуютсz. тёхъ мlтвами дaруй земли2 нaшей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нб7сE и3 земли2 цRи1це, t с™hхъ ср0дникwвъ нaшихъ ўмолsемаz, до нhнэ зeмлю рyсскую покрывaетъ и3 ли1ка своегw2 и3з8oбражeніи ми1лостивнw њбогащaетъ. q вLчице держaвнаz, не престaни и3 на бyдущее врeмz во ўтверждeніе на руси2 правослaвіz млcти и3 чудесA и3зливaти до вёка. ґми1нь.</w:t>
      </w:r>
    </w:p>
    <w:p>
      <w:pPr>
        <w:pStyle w:val="Normal"/>
        <w:widowControl w:val="false"/>
        <w:rPr/>
      </w:pPr>
      <w:r>
        <w:rPr>
          <w:rFonts w:cs="Irmologion Ucs" w:ascii="Irmologion Ucs" w:hAnsi="Irmologion Ucs"/>
          <w:color w:val="FF0000"/>
          <w:kern w:val="2"/>
          <w:sz w:val="32"/>
          <w:szCs w:val="32"/>
        </w:rPr>
        <w:t>И# бывaетъ є3леопомaзаніе. Посeмъ мlтва В</w:t>
      </w:r>
      <w:r>
        <w:rPr>
          <w:rFonts w:cs="Irmologion Ucs" w:ascii="Irmologion Ucs" w:hAnsi="Irmologion Ucs"/>
          <w:kern w:val="2"/>
          <w:sz w:val="32"/>
          <w:szCs w:val="32"/>
        </w:rPr>
        <w:t xml:space="preserve">Lко многоми1лостиве: крaтко </w:t>
      </w:r>
      <w:r>
        <w:rPr>
          <w:rFonts w:cs="Irmologion Ucs" w:ascii="Irmologion Ucs" w:hAnsi="Irmologion Ucs"/>
          <w:color w:val="FF0000"/>
          <w:kern w:val="2"/>
          <w:sz w:val="32"/>
          <w:szCs w:val="32"/>
        </w:rPr>
        <w:t xml:space="preserve">(зри2 ўстaвъ, стр. </w:t>
      </w:r>
      <w:r>
        <w:rPr>
          <w:rFonts w:cs="Orthodox_tt eROOS" w:ascii="Orthodox_tt eROOS" w:hAnsi="Orthodox_tt eROOS"/>
          <w:color w:val="FF0000"/>
          <w:kern w:val="2"/>
          <w:sz w:val="32"/>
          <w:szCs w:val="32"/>
        </w:rPr>
        <w:t>584</w:t>
      </w:r>
      <w:r>
        <w:rPr>
          <w:rFonts w:cs="Irmologion Ucs" w:ascii="Irmologion Ucs" w:hAnsi="Irmologion Ucs"/>
          <w:color w:val="FF0000"/>
          <w:kern w:val="2"/>
          <w:sz w:val="32"/>
          <w:szCs w:val="32"/>
        </w:rPr>
        <w:t>). Ѓще во в7-ю недёлю по пzтидесsтницэ, њглашeніе студи1тово и3 тропaрь прпdбному fе0дwру. Чaсъ №-й и3 tпyстъ. Тaже, сошeдшесz посредЁ хрaма, поeмъ стіхи2 сjи.</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4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на тS надёющихсz, ўтверди2, гDи, цRковь, ю4же стzжaлъ є3си2 чcтн0ю твоe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 твою2 млcть прибэгaемъ, бцdе дв7о, молeній нaшихъ не прeзри въ ск0рбехъ, но t бёдъ и3збaви нaсъ, є3ди1на чcтаz и3 бlгослов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бцdе, сп7си2 нa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с™jи земли2 рyсскіz, моли1те бGа њ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pPr>
      <w:r>
        <w:rPr>
          <w:rFonts w:cs="Irmologion Ucs" w:ascii="Irmologion Ucs" w:hAnsi="Irmologion Ucs"/>
          <w:color w:val="FF0000"/>
          <w:kern w:val="2"/>
          <w:sz w:val="32"/>
          <w:szCs w:val="32"/>
        </w:rPr>
        <w:t>Ѓще во в7-ю недёлю по пzтидесsтницэ, бlжє1нны воскрє1сны №-гw глaса на ѕ7, начинaz t: Б</w:t>
      </w:r>
      <w:r>
        <w:rPr>
          <w:rFonts w:cs="Irmologion Ucs" w:ascii="Irmologion Ucs" w:hAnsi="Irmologion Ucs"/>
          <w:kern w:val="2"/>
          <w:sz w:val="32"/>
          <w:szCs w:val="32"/>
        </w:rPr>
        <w:t xml:space="preserve">lжeни кр0тцыи: </w:t>
      </w:r>
      <w:r>
        <w:rPr>
          <w:rFonts w:cs="Irmologion Ucs" w:ascii="Irmologion Ucs" w:hAnsi="Irmologion Ucs"/>
          <w:color w:val="FF0000"/>
          <w:kern w:val="2"/>
          <w:sz w:val="32"/>
          <w:szCs w:val="32"/>
        </w:rPr>
        <w:t>и3 с™hхъ бlжє1нны на д7, глaсъ }, t: Б</w:t>
      </w:r>
      <w:r>
        <w:rPr>
          <w:rFonts w:cs="Irmologion Ucs" w:ascii="Irmologion Ucs" w:hAnsi="Irmologion Ucs"/>
          <w:kern w:val="2"/>
          <w:sz w:val="32"/>
          <w:szCs w:val="32"/>
        </w:rPr>
        <w:t xml:space="preserve">lжeни є3стE, є3гдA пон0сzтъ вaмъ: </w:t>
      </w:r>
      <w:r>
        <w:rPr>
          <w:rFonts w:cs="Irmologion Ucs" w:ascii="Irmologion Ucs" w:hAnsi="Irmologion Ucs"/>
          <w:color w:val="FF0000"/>
          <w:kern w:val="2"/>
          <w:sz w:val="32"/>
          <w:szCs w:val="32"/>
        </w:rPr>
        <w:t>Ѓще во и4нъ дeнь, блажє1нны с™hхъ на }, начинaz t: Б</w:t>
      </w:r>
      <w:r>
        <w:rPr>
          <w:rFonts w:cs="Irmologion Ucs" w:ascii="Irmologion Ucs" w:hAnsi="Irmologion Ucs"/>
          <w:kern w:val="2"/>
          <w:sz w:val="32"/>
          <w:szCs w:val="32"/>
        </w:rPr>
        <w:t>lжeни ми1лостив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lжє1нны с™hхъ, глaсъ }:</w:t>
      </w:r>
    </w:p>
    <w:p>
      <w:pPr>
        <w:pStyle w:val="Normal"/>
        <w:widowControl w:val="false"/>
        <w:rPr/>
      </w:pPr>
      <w:r>
        <w:rPr>
          <w:rFonts w:cs="Irmologion Ucs" w:ascii="Irmologion Ucs" w:hAnsi="Irmologion Ucs"/>
          <w:color w:val="FF0000"/>
          <w:kern w:val="2"/>
          <w:sz w:val="32"/>
          <w:szCs w:val="32"/>
        </w:rPr>
        <w:t>На }: Б</w:t>
      </w:r>
      <w:r>
        <w:rPr>
          <w:rFonts w:cs="Irmologion Ucs" w:ascii="Irmologion Ucs" w:hAnsi="Irmologion Ucs"/>
          <w:kern w:val="2"/>
          <w:sz w:val="32"/>
          <w:szCs w:val="32"/>
        </w:rPr>
        <w:t>lжeни ми1лостивіи, ћкw тjи поми1ловани бyду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въ пёснехъ д¦0вныхъ воспои1мъ соглaснw во бlгочeстіи просіsвшыz бжcтвєнныz nтцы2 нaшz, ±же и3знесE рyсскіz земли2 всsко мёсто и3 странA и3 ћже цRковь рyсскаz воспитA.</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чи1стіи сeрдцемъ, ћкw тjи бGа ќзрzт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цыи срHдницы нaши, и3мен0ванніи и3 безымeнніи, kвлeнніи и3 неzвлeнніи, нбcнагw сіHна дости1гшіи и3 слaву мн0гу t бGа пріи1мшіи, ўтэшeніе нaмъ, въ ск0рби сyщымъ, и3спроси1те, вёру нaшу пaдшую возстaвите и3 лю1ди расточє1нныz собери1те, t нaсъ, ћкw дaръ, пёснь бlгодарeніz пріeмлю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миротв0рцы, ћкw тjи сhнове б9іи нарекyт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bце чcтнaz, пріими2, ±же рwссjz прин0ситъ ти2, ћкw начaтки и3 ћкw fmміaмъ и3збрaнный, вс‰ ўгоди1вшыz и3 (с. </w:t>
      </w:r>
      <w:r>
        <w:rPr>
          <w:rFonts w:cs="Orthodox_tt eROOS" w:ascii="Orthodox_tt eROOS" w:hAnsi="Orthodox_tt eROOS"/>
          <w:kern w:val="2"/>
          <w:sz w:val="32"/>
          <w:szCs w:val="32"/>
        </w:rPr>
        <w:t>547</w:t>
      </w:r>
      <w:r>
        <w:rPr>
          <w:rFonts w:cs="Irmologion Ucs" w:ascii="Irmologion Ucs" w:hAnsi="Irmologion Ucs"/>
          <w:kern w:val="2"/>
          <w:sz w:val="32"/>
          <w:szCs w:val="32"/>
        </w:rPr>
        <w:t>) прeжде, и3 п0слэжде въ нeй, знaємыz и3 незнaємыz, и3 мlтвами и4хъ t всsкагw врeда сію2 сохран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и3згнaни прaвды рaди, ћкw тёхъ є4сть цrтво нбcно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в7о бlгодaтнаz, грaды и3 вє1си нaшz чcтнaгw ли1ка твоегw2 и3з8oбражeніи, ћкw бlговолeніz знaменіи, њбогати1вшаz, бlгодарeніе нaше пріими2 и3 t бёдъ лю1тыхъ nтeчество нaше и3збaви, вси1 бо тS, ћкw покр0въ всем0щный страны2 нaшеz,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є3стE, є3гдA пон0сzтъ вaмъ, и3 и3жденyтъ и3 рекyтъ всsкъ ѕ0лъ глаг0лъ на вы2 лжyще менE рaд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ечeмъ нaшимъ зeмлю нaшу наслёдихомъ, но десни1цею твоeю и3 мhшцею твоeю, и3 просвэщeніемъ лицA твоегw2, и3 с™hхъ твои1хъ слезaми, п0двиги и3 пHты, кровми2 и3 ўчeніи, nтeчество нaше ўтверди1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3 весели1тесz, ћкw мздA вaша мн0га на нб7сё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tступи1хомъ t тебE и3 зaпwвэди тво‰ преступи1хомъ, тогдA tри1нулъ є3си1 ны и3 низложи1лъ є3си1 ны, и3 пaче всёхъ kзы6къ ўмaлихомсz, но пощади2 нaсъ, б9е, сп7си1телю нaшъ, с™hхъ твои1хъ мольб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b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bце пребжcтвеннаz, ўврачyй болBзни и3 скHрби нaшz, и3 воздви1гни д¦ъ нaшъ t лёности и3 снA грэх0внагw, да дост0йни бyдемъ nтє1цъ и3 брaтій нaшихъ, п0двиги свои1ми въ земли2 нaшей и4мz твоE прослaвль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точє1нныz собери2, tлучє1нныz возврати2, tпaдшыz t вёры правослaвныz њбрати2, плaчущыz и3 скорбsщыz ўтёши, (с. </w:t>
      </w:r>
      <w:r>
        <w:rPr>
          <w:rFonts w:cs="Orthodox_tt eROOS" w:ascii="Orthodox_tt eROOS" w:hAnsi="Orthodox_tt eROOS"/>
          <w:kern w:val="2"/>
          <w:sz w:val="32"/>
          <w:szCs w:val="32"/>
        </w:rPr>
        <w:t>548</w:t>
      </w:r>
      <w:r>
        <w:rPr>
          <w:rFonts w:cs="Irmologion Ucs" w:ascii="Irmologion Ucs" w:hAnsi="Irmologion Ucs"/>
          <w:kern w:val="2"/>
          <w:sz w:val="32"/>
          <w:szCs w:val="32"/>
        </w:rPr>
        <w:t>) земли2 нaшеz пови1гшіzсz сокрушeніе и3сцэли2, бlгодaтнаz, со с™hми соo1тчичи нaшими бGа њ нaсъ ўмол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 xml:space="preserve">По вх0дэ тропари2 и3 кондаки2, и3 чтє1ніz ґп0стола и3 є3ђліz, и3 прич†стны по ўстaву в7-й недёли по пzтидесsтницэ (зри2 стр. </w:t>
      </w:r>
      <w:r>
        <w:rPr>
          <w:rFonts w:cs="Orthodox_tt eROOS" w:ascii="Orthodox_tt eROOS" w:hAnsi="Orthodox_tt eROOS"/>
          <w:color w:val="FF0000"/>
          <w:kern w:val="2"/>
          <w:sz w:val="32"/>
          <w:szCs w:val="32"/>
        </w:rPr>
        <w:t>584</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заамв0нной мlтвэ и3сх0димъ ко їкHнэ прaздника, пою1ще тропaрь с™hхъ, глaсъ }: Ћ</w:t>
      </w:r>
      <w:r>
        <w:rPr>
          <w:rFonts w:cs="Irmologion Ucs" w:ascii="Irmologion Ucs" w:hAnsi="Irmologion Ucs"/>
          <w:kern w:val="2"/>
          <w:sz w:val="32"/>
          <w:szCs w:val="32"/>
        </w:rPr>
        <w:t xml:space="preserve">коже пл0дъ: </w:t>
      </w:r>
      <w:r>
        <w:rPr>
          <w:rFonts w:cs="Irmologion Ucs" w:ascii="Irmologion Ucs" w:hAnsi="Irmologion Ucs"/>
          <w:color w:val="FF0000"/>
          <w:kern w:val="2"/>
          <w:sz w:val="32"/>
          <w:szCs w:val="32"/>
        </w:rPr>
        <w:t xml:space="preserve">(зри2 стр. </w:t>
      </w:r>
      <w:r>
        <w:rPr>
          <w:rFonts w:cs="Orthodox_tt eROOS" w:ascii="Orthodox_tt eROOS" w:hAnsi="Orthodox_tt eROOS"/>
          <w:color w:val="FF0000"/>
          <w:kern w:val="2"/>
          <w:sz w:val="32"/>
          <w:szCs w:val="32"/>
        </w:rPr>
        <w:t>498</w:t>
      </w:r>
      <w:r>
        <w:rPr>
          <w:rFonts w:cs="Irmologion Ucs" w:ascii="Irmologion Ucs" w:hAnsi="Irmologion Ucs"/>
          <w:color w:val="FF0000"/>
          <w:kern w:val="2"/>
          <w:sz w:val="32"/>
          <w:szCs w:val="32"/>
        </w:rPr>
        <w:t>). Слaва, кондaкъ с™hхъ, глaсъ G: Д</w:t>
      </w:r>
      <w:r>
        <w:rPr>
          <w:rFonts w:cs="Irmologion Ucs" w:ascii="Irmologion Ucs" w:hAnsi="Irmologion Ucs"/>
          <w:kern w:val="2"/>
          <w:sz w:val="32"/>
          <w:szCs w:val="32"/>
        </w:rPr>
        <w:t xml:space="preserve">нeсь ли1къ с™hхъ: </w:t>
      </w:r>
      <w:r>
        <w:rPr>
          <w:rFonts w:cs="Irmologion Ucs" w:ascii="Irmologion Ucs" w:hAnsi="Irmologion Ucs"/>
          <w:color w:val="FF0000"/>
          <w:kern w:val="2"/>
          <w:sz w:val="32"/>
          <w:szCs w:val="32"/>
        </w:rPr>
        <w:t xml:space="preserve">(зри2 стр. </w:t>
      </w:r>
      <w:r>
        <w:rPr>
          <w:rFonts w:cs="Orthodox_tt eROOS" w:ascii="Orthodox_tt eROOS" w:hAnsi="Orthodox_tt eROOS"/>
          <w:color w:val="FF0000"/>
          <w:kern w:val="2"/>
          <w:sz w:val="32"/>
          <w:szCs w:val="32"/>
        </w:rPr>
        <w:t>534</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G:</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хrтіaнwмъ пом0щнице, твоE предстaтельство стzжaвше, раби2 твои2, бlгодaрнw тебЁ вопіeмъ: рaдуйсz, пречcтаz бцdе дв7о, и3 t всёхъ нaсъ бёдъ твои1ми мlтвами всегдA и3збaви, є3ди1на вск0рэ предстaтельствующ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чтeтсz мlтва на бlгословeніе к0лива и3 крaткаz мlтва ко всBмъ с™ы6мъ земли2 рyсскіz. (Ѓще не совершaлось послёдованіе молeбнагw пёніz, чтeтсz по літургjи п0лнаz мlтва ко всBмъ с™ы6мъ земли2 рyсскіz, зри2 стр. </w:t>
      </w:r>
      <w:r>
        <w:rPr>
          <w:rFonts w:cs="Orthodox_tt eROOS" w:ascii="Orthodox_tt eROOS" w:hAnsi="Orthodox_tt eROOS"/>
          <w:kern w:val="2"/>
          <w:sz w:val="32"/>
          <w:szCs w:val="32"/>
        </w:rPr>
        <w:t>5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ко всBмъ с™ы6мъ земли2 рyсскі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блажeнніи и3 бGомyдріи ўгHдницы б9іи, п0двиги свои1ми зeмлю рyсскую њс™и1вшіи и3 тэлесA сво‰, ћкw сёмz вёры, въ нeй њстaвльшіи, душaми же свои1ми пrт0лу б9ію предстоsщіи и3 непрестaннw њ нeй молsщіисz! СE нhнэ, въ дeнь џбщагw вaшегw торжествA, мы2, грёшніи, мeньшіи брaтіz вaши, дерзaемъ приноси1ти вaмъ сіE хвалeбное пёніе. Величaемъ вaшz вели6кіz п0двиги, д¦0вніи в0ини хrтHви, терпёніемъ и3 мyжествомъ до концA врагA низложи1вшіи и3 нaсъ t прeлести и3 к0зней є3гw2 и3збавлsющіи. ўбlжaемъ вaше с™0е житіE, свэти6льницы бжcтвенніи, свётомъ вёры и3 добродётелей свэтsщіисz и3 нaшz (с. </w:t>
      </w:r>
      <w:r>
        <w:rPr>
          <w:rFonts w:cs="Orthodox_tt eROOS" w:ascii="Orthodox_tt eROOS" w:hAnsi="Orthodox_tt eROOS"/>
          <w:kern w:val="2"/>
          <w:sz w:val="32"/>
          <w:szCs w:val="32"/>
        </w:rPr>
        <w:t>549</w:t>
      </w:r>
      <w:r>
        <w:rPr>
          <w:rFonts w:cs="Irmologion Ucs" w:ascii="Irmologion Ucs" w:hAnsi="Irmologion Ucs"/>
          <w:kern w:val="2"/>
          <w:sz w:val="32"/>
          <w:szCs w:val="32"/>
        </w:rPr>
        <w:t>) ўмы2 и3 сердцA бGомyдреннw њзарsющіи. Прославлsемъ в†ша вели6каz чудесA, цвёти рaйстіи, въ странЁ нaшей сёвернэй прекрaснэ процвётшіи и3 ґрwмaты даровaній и3 чудeсъ повсю1ду благоухaющіи. восхвалsемъ вaшу бGоподражaтельную люб0вь, предстaтеліе нaши и3 покрови1теліе, и3 ўповaюще на п0мощь вaшу, припaдаемъ къ вaмъ и3 вопіeмъ: Вси2 с™jи срHдницы нaши, t лётъ дрeвнихъ просіsвшіи и3 въ послBдніz дни6 подвизaвшіисz, kвлeнніи и3 неzвлeнніи, вёдоміи и3 невёдоміи помzни1те нaшу нeмощь и3 ўничижeніе и3 моли1твами вaшими и3спроси1те ў хrтA бGа нaшегw, да и3 мы2, безбёднw преплhвше житeйскую пучи1ну и3 невреди1мw соблю1дше сокр0вище вёры, въ пристaнище вёчнагw спасeніz дости1гнемъ и3 въ бlжeнныхъ nби1телехъ г0рнzгw nтeчества вкyпэ съ вaми и3 со всёми ўгоди1вшими є3мY t вёка с™hми водвори1мсz бlгодaтію и3 чlвэколю1біемъ сп7си1телz нaшегw гDа ї}са хrтA, є3мyже со превёчнымъ nц7eмъ и3 прес™hмъ д¦омъ подобaетъ непрестaнное славосл0віе и3 поклонeніе t всёхъ твaрей во вёки вэкHвъ.</w:t>
      </w:r>
    </w:p>
    <w:p>
      <w:pPr>
        <w:pStyle w:val="Normal"/>
        <w:widowControl w:val="false"/>
        <w:rPr/>
      </w:pPr>
      <w:r>
        <w:rPr>
          <w:rFonts w:cs="Irmologion Ucs" w:ascii="Irmologion Ucs" w:hAnsi="Irmologion Ucs"/>
          <w:color w:val="FF0000"/>
          <w:kern w:val="2"/>
          <w:sz w:val="32"/>
          <w:szCs w:val="32"/>
        </w:rPr>
        <w:t>Ли1къ: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 xml:space="preserve">По мlтвэ поeмъ велич†ніz прес™ёй трbцэ, бцdэ и3 с™ы6мъ (зри2 страни1цу </w:t>
      </w:r>
      <w:r>
        <w:rPr>
          <w:rFonts w:cs="Orthodox_tt eROOS" w:ascii="Orthodox_tt eROOS" w:hAnsi="Orthodox_tt eROOS"/>
          <w:color w:val="FF0000"/>
          <w:kern w:val="2"/>
          <w:sz w:val="32"/>
          <w:szCs w:val="32"/>
        </w:rPr>
        <w:t>523</w:t>
      </w:r>
      <w:r>
        <w:rPr>
          <w:rFonts w:cs="Irmologion Ucs" w:ascii="Irmologion Ucs" w:hAnsi="Irmologion Ucs"/>
          <w:color w:val="FF0000"/>
          <w:kern w:val="2"/>
          <w:sz w:val="32"/>
          <w:szCs w:val="32"/>
        </w:rPr>
        <w:t>). Поє1мымъ величaніимъ си1мъ, бывaетъ цэловaніе їкHны прaздника. Посeмъ: Б</w:t>
      </w:r>
      <w:r>
        <w:rPr>
          <w:rFonts w:cs="Irmologion Ucs" w:ascii="Irmologion Ucs" w:hAnsi="Irmologion Ucs"/>
          <w:kern w:val="2"/>
          <w:sz w:val="32"/>
          <w:szCs w:val="32"/>
        </w:rPr>
        <w:t xml:space="preserve">yди и4мz гDне: </w:t>
      </w:r>
      <w:r>
        <w:rPr>
          <w:rFonts w:cs="Irmologion Ucs" w:ascii="Irmologion Ucs" w:hAnsi="Irmologion Ucs"/>
          <w:color w:val="FF0000"/>
          <w:kern w:val="2"/>
          <w:sz w:val="32"/>
          <w:szCs w:val="32"/>
        </w:rPr>
        <w:t xml:space="preserve">Pал0мъ lг и3 пр0чее літургjи. Tпyстъ и3 многолётіе со nс0бымъ прошeніемъ (зри2 ўстaвъ, страни1ца </w:t>
      </w:r>
      <w:r>
        <w:rPr>
          <w:rFonts w:cs="Orthodox_tt eROOS" w:ascii="Orthodox_tt eROOS" w:hAnsi="Orthodox_tt eROOS"/>
          <w:color w:val="FF0000"/>
          <w:kern w:val="2"/>
          <w:sz w:val="32"/>
          <w:szCs w:val="32"/>
        </w:rPr>
        <w:t>585</w:t>
      </w:r>
      <w:r>
        <w:rPr>
          <w:rFonts w:cs="Irmologion Ucs" w:ascii="Irmologion Ucs" w:hAnsi="Irmologion Ucs"/>
          <w:color w:val="FF0000"/>
          <w:kern w:val="2"/>
          <w:sz w:val="32"/>
          <w:szCs w:val="32"/>
        </w:rPr>
        <w:t>) и3 стіх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на тS надёющихсz, ўтверди2, гDи, цRковь, ю4же стzжaлъ є3си2 чcтн0ю твоe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 твою2 млcть прибэгaемъ, бцdе дв7о, молeній нaшихъ не прeзри въ ск0рбехъ, но t бёдъ и3збaви нaсъ, є3ди1на чcтаz и3 бlгослов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бцdе, сп7си2 нa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и2 с™jи земли2 рyсскіz, моли1те бGа њ нaсъ. (с. </w:t>
      </w:r>
      <w:r>
        <w:rPr>
          <w:rFonts w:cs="Orthodox_tt eROOS" w:ascii="Orthodox_tt eROOS" w:hAnsi="Orthodox_tt eROOS"/>
          <w:kern w:val="2"/>
          <w:sz w:val="32"/>
          <w:szCs w:val="32"/>
        </w:rPr>
        <w:t>5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стaвъ совершeніz слyжбы всBмъ с™ы6мъ, въ земли2 рwссjйстэй просіsв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недёлю в7-ю по пzтидесsтни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о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воскрє1сны д7, глaсъ №. Слaва, с™hхъ, глaсъ №. И# нhнэ, бGор0диченъ догмaтикъ мaлыz вечeрни, глaсъ №. на стіх0внэ є3ди1на стіхи1ра воскрeсна, глaсъ №, и3 с™hхъ двЁ стіхи6ры, глaсъ }, сjи стіхи2 и4хъ. Слaва, с™hхъ, глaсъ }. И# нhнэ, бGор0диченъ, глaсъ т0йже: Q,</w:t>
      </w:r>
      <w:r>
        <w:rPr>
          <w:rFonts w:cs="Irmologion Ucs" w:ascii="Irmologion Ucs" w:hAnsi="Irmologion Ucs"/>
          <w:kern w:val="2"/>
          <w:sz w:val="32"/>
          <w:szCs w:val="32"/>
        </w:rPr>
        <w:t xml:space="preserve"> преслaвнагw чудесE! нб7сE и3 земли2 цRи1ца: </w:t>
      </w:r>
      <w:r>
        <w:rPr>
          <w:rFonts w:cs="Irmologion Ucs" w:ascii="Irmologion Ucs" w:hAnsi="Irmologion Ucs"/>
          <w:color w:val="FF0000"/>
          <w:kern w:val="2"/>
          <w:sz w:val="32"/>
          <w:szCs w:val="32"/>
        </w:rPr>
        <w:t xml:space="preserve">(зри2 на стіх0внэ вели1цэй вечeрни, страни1ца </w:t>
      </w:r>
      <w:r>
        <w:rPr>
          <w:rFonts w:cs="Orthodox_tt eROOS" w:ascii="Orthodox_tt eROOS" w:hAnsi="Orthodox_tt eROOS"/>
          <w:color w:val="FF0000"/>
          <w:kern w:val="2"/>
          <w:sz w:val="32"/>
          <w:szCs w:val="32"/>
        </w:rPr>
        <w:t>519</w:t>
      </w:r>
      <w:r>
        <w:rPr>
          <w:rFonts w:cs="Irmologion Ucs" w:ascii="Irmologion Ucs" w:hAnsi="Irmologion Ucs"/>
          <w:color w:val="FF0000"/>
          <w:kern w:val="2"/>
          <w:sz w:val="32"/>
          <w:szCs w:val="32"/>
        </w:rPr>
        <w:t>). И#ли2 бGор0диченъ, глaсъ д7: П</w:t>
      </w:r>
      <w:r>
        <w:rPr>
          <w:rFonts w:cs="Irmologion Ucs" w:ascii="Irmologion Ucs" w:hAnsi="Irmologion Ucs"/>
          <w:kern w:val="2"/>
          <w:sz w:val="32"/>
          <w:szCs w:val="32"/>
        </w:rPr>
        <w:t xml:space="preserve">ри1снw странA рwссjйскаz: </w:t>
      </w:r>
      <w:r>
        <w:rPr>
          <w:rFonts w:cs="Irmologion Ucs" w:ascii="Irmologion Ucs" w:hAnsi="Irmologion Ucs"/>
          <w:color w:val="FF0000"/>
          <w:kern w:val="2"/>
          <w:sz w:val="32"/>
          <w:szCs w:val="32"/>
        </w:rPr>
        <w:t xml:space="preserve">(зри2 на ќтрени на хвали1техъ, страни1ца </w:t>
      </w:r>
      <w:r>
        <w:rPr>
          <w:rFonts w:cs="Orthodox_tt eROOS" w:ascii="Orthodox_tt eROOS" w:hAnsi="Orthodox_tt eROOS"/>
          <w:color w:val="FF0000"/>
          <w:kern w:val="2"/>
          <w:sz w:val="32"/>
          <w:szCs w:val="32"/>
        </w:rPr>
        <w:t>541</w:t>
      </w:r>
      <w:r>
        <w:rPr>
          <w:rFonts w:cs="Irmologion Ucs" w:ascii="Irmologion Ucs" w:hAnsi="Irmologion Ucs"/>
          <w:color w:val="FF0000"/>
          <w:kern w:val="2"/>
          <w:sz w:val="32"/>
          <w:szCs w:val="32"/>
        </w:rPr>
        <w:t>). По нhнэ tпущaеши: тропaрь воскрeсенъ, глaсъ №. Слaва, с™hхъ, глaсъ }: Ћ</w:t>
      </w:r>
      <w:r>
        <w:rPr>
          <w:rFonts w:cs="Irmologion Ucs" w:ascii="Irmologion Ucs" w:hAnsi="Irmologion Ucs"/>
          <w:kern w:val="2"/>
          <w:sz w:val="32"/>
          <w:szCs w:val="32"/>
        </w:rPr>
        <w:t xml:space="preserve">коже пл0дъ: </w:t>
      </w:r>
      <w:r>
        <w:rPr>
          <w:rFonts w:cs="Irmologion Ucs" w:ascii="Irmologion Ucs" w:hAnsi="Irmologion Ucs"/>
          <w:color w:val="FF0000"/>
          <w:kern w:val="2"/>
          <w:sz w:val="32"/>
          <w:szCs w:val="32"/>
        </w:rPr>
        <w:t>И# нhнэ, бGор0диченъ, глaсъ д7: З</w:t>
      </w:r>
      <w:r>
        <w:rPr>
          <w:rFonts w:cs="Irmologion Ucs" w:ascii="Irmologion Ucs" w:hAnsi="Irmologion Ucs"/>
          <w:kern w:val="2"/>
          <w:sz w:val="32"/>
          <w:szCs w:val="32"/>
        </w:rPr>
        <w:t xml:space="preserve">астyпнице ўсeрднаz: </w:t>
      </w:r>
      <w:r>
        <w:rPr>
          <w:rFonts w:cs="Irmologion Ucs" w:ascii="Irmologion Ucs" w:hAnsi="Irmologion Ucs"/>
          <w:color w:val="FF0000"/>
          <w:kern w:val="2"/>
          <w:sz w:val="32"/>
          <w:szCs w:val="32"/>
        </w:rPr>
        <w:t>Е#ктеніA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tпyстэ мaлыz вечeрни совершaемъ послёдованіе молeбнагw пёніz. По G-й пёсни є3ктеніA сугyбаz. Сэдaленъ, глaсъ в7. По ѕ7-й пёсни є3ктеніA мaлаz. Кондaкъ, глaсъ ѕ7. Прокjменъ, глaсъ д7: М</w:t>
      </w:r>
      <w:r>
        <w:rPr>
          <w:rFonts w:cs="Irmologion Ucs" w:ascii="Irmologion Ucs" w:hAnsi="Irmologion Ucs"/>
          <w:kern w:val="2"/>
          <w:sz w:val="32"/>
          <w:szCs w:val="32"/>
        </w:rPr>
        <w:t>нё же ѕэлw2 чeстни бhша дрyзи твои2, б9е. Стjхъ</w:t>
      </w:r>
      <w:r>
        <w:rPr>
          <w:rFonts w:cs="Irmologion Ucs" w:ascii="Irmologion Ucs" w:hAnsi="Irmologion Ucs"/>
          <w:color w:val="FF0000"/>
          <w:kern w:val="2"/>
          <w:sz w:val="32"/>
          <w:szCs w:val="32"/>
        </w:rPr>
        <w:t>: И#</w:t>
      </w:r>
      <w:r>
        <w:rPr>
          <w:rFonts w:cs="Irmologion Ucs" w:ascii="Irmologion Ucs" w:hAnsi="Irmologion Ucs"/>
          <w:kern w:val="2"/>
          <w:sz w:val="32"/>
          <w:szCs w:val="32"/>
        </w:rPr>
        <w:t xml:space="preserve">зочтY и5хъ, и3 пaче пескA ўмн0жатсz.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їwaнна, зачaло н7а (є7i, в7i—к7). Слaва: М</w:t>
      </w:r>
      <w:r>
        <w:rPr>
          <w:rFonts w:cs="Irmologion Ucs" w:ascii="Irmologion Ucs" w:hAnsi="Irmologion Ucs"/>
          <w:kern w:val="2"/>
          <w:sz w:val="32"/>
          <w:szCs w:val="32"/>
        </w:rPr>
        <w:t xml:space="preserve">lтвами всёхъ с™hхъ рyсскихъ: </w:t>
      </w:r>
      <w:r>
        <w:rPr>
          <w:rFonts w:cs="Irmologion Ucs" w:ascii="Irmologion Ucs" w:hAnsi="Irmologion Ucs"/>
          <w:color w:val="FF0000"/>
          <w:kern w:val="2"/>
          <w:sz w:val="32"/>
          <w:szCs w:val="32"/>
        </w:rPr>
        <w:t>И# нhнэ: М</w:t>
      </w:r>
      <w:r>
        <w:rPr>
          <w:rFonts w:cs="Irmologion Ucs" w:ascii="Irmologion Ucs" w:hAnsi="Irmologion Ucs"/>
          <w:kern w:val="2"/>
          <w:sz w:val="32"/>
          <w:szCs w:val="32"/>
        </w:rPr>
        <w:t xml:space="preserve">lтвами бцd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мS, б9е: </w:t>
      </w:r>
      <w:r>
        <w:rPr>
          <w:rFonts w:cs="Irmologion Ucs" w:ascii="Irmologion Ucs" w:hAnsi="Irmologion Ucs"/>
          <w:color w:val="FF0000"/>
          <w:kern w:val="2"/>
          <w:sz w:val="32"/>
          <w:szCs w:val="32"/>
        </w:rPr>
        <w:t>И# стіхи1ра, глaсъ ѕ7. Посeмъ глаг0летъ діaконъ мlтву С</w:t>
      </w:r>
      <w:r>
        <w:rPr>
          <w:rFonts w:cs="Irmologion Ucs" w:ascii="Irmologion Ucs" w:hAnsi="Irmologion Ucs"/>
          <w:kern w:val="2"/>
          <w:sz w:val="32"/>
          <w:szCs w:val="32"/>
        </w:rPr>
        <w:t xml:space="preserve">паси2, б9е, лю1ди тво‰: </w:t>
      </w:r>
      <w:r>
        <w:rPr>
          <w:rFonts w:cs="Irmologion Ucs" w:ascii="Irmologion Ucs" w:hAnsi="Irmologion Ucs"/>
          <w:color w:val="FF0000"/>
          <w:kern w:val="2"/>
          <w:sz w:val="32"/>
          <w:szCs w:val="32"/>
        </w:rPr>
        <w:t xml:space="preserve">(зри2 ўстaвъ на літjи, страни1ца </w:t>
      </w:r>
      <w:r>
        <w:rPr>
          <w:rFonts w:cs="Orthodox_tt eROOS" w:ascii="Orthodox_tt eROOS" w:hAnsi="Orthodox_tt eROOS"/>
          <w:color w:val="FF0000"/>
          <w:kern w:val="2"/>
          <w:sz w:val="32"/>
          <w:szCs w:val="32"/>
        </w:rPr>
        <w:t>551</w:t>
      </w:r>
      <w:r>
        <w:rPr>
          <w:rFonts w:cs="Irmologion Ucs" w:ascii="Irmologion Ucs" w:hAnsi="Irmologion Ucs"/>
          <w:color w:val="FF0000"/>
          <w:kern w:val="2"/>
          <w:sz w:val="32"/>
          <w:szCs w:val="32"/>
        </w:rPr>
        <w:t>). По трис™0мъ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и3 тропaрь, глaсъ }: Ћ</w:t>
      </w:r>
      <w:r>
        <w:rPr>
          <w:rFonts w:cs="Irmologion Ucs" w:ascii="Irmologion Ucs" w:hAnsi="Irmologion Ucs"/>
          <w:kern w:val="2"/>
          <w:sz w:val="32"/>
          <w:szCs w:val="32"/>
        </w:rPr>
        <w:t xml:space="preserve">коже пл0дъ: </w:t>
      </w:r>
      <w:r>
        <w:rPr>
          <w:rFonts w:cs="Irmologion Ucs" w:ascii="Irmologion Ucs" w:hAnsi="Irmologion Ucs"/>
          <w:color w:val="FF0000"/>
          <w:kern w:val="2"/>
          <w:sz w:val="32"/>
          <w:szCs w:val="32"/>
        </w:rPr>
        <w:t>Слaва, и3 нhнэ, глaсъ т0йже: С</w:t>
      </w:r>
      <w:r>
        <w:rPr>
          <w:rFonts w:cs="Irmologion Ucs" w:ascii="Irmologion Ucs" w:hAnsi="Irmologion Ucs"/>
          <w:kern w:val="2"/>
          <w:sz w:val="32"/>
          <w:szCs w:val="32"/>
        </w:rPr>
        <w:t xml:space="preserve">ъ вhшнихъ призирaz: </w:t>
      </w:r>
      <w:r>
        <w:rPr>
          <w:rFonts w:cs="Irmologion Ucs" w:ascii="Irmologion Ucs" w:hAnsi="Irmologion Ucs"/>
          <w:color w:val="FF0000"/>
          <w:kern w:val="2"/>
          <w:sz w:val="32"/>
          <w:szCs w:val="32"/>
        </w:rPr>
        <w:t>Тaже є3ктеніA сугyбаz, ю4же глаг0летъ діaконъ съ кади1ломъ. Мlтва и3 tпyстъ, на нeмже поминaемъ: с™aго равноап0стольнаго вели1каго кнsзz влади1міра и3 всёхъ пр0чихъ чудотв0рцєвъ, в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51</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земли2 рwссjйстэй просіsвшихъ: По tпyстэ поeтъ діaконъ: С</w:t>
      </w:r>
      <w:r>
        <w:rPr>
          <w:rFonts w:cs="Irmologion Ucs" w:ascii="Irmologion Ucs" w:hAnsi="Irmologion Ucs"/>
          <w:kern w:val="2"/>
          <w:sz w:val="32"/>
          <w:szCs w:val="32"/>
        </w:rPr>
        <w:t xml:space="preserve">паси2, хrтE б9е: </w:t>
      </w:r>
      <w:r>
        <w:rPr>
          <w:rFonts w:cs="Irmologion Ucs" w:ascii="Irmologion Ucs" w:hAnsi="Irmologion Ucs"/>
          <w:color w:val="FF0000"/>
          <w:kern w:val="2"/>
          <w:sz w:val="32"/>
          <w:szCs w:val="32"/>
        </w:rPr>
        <w:t>Посeмъ стіхи2 на сх0дэ. И# и4демъ въ трапeзу и3 бывaетъ ўтэшeніе брaтіи, трудA рaди бдённагw, хотsщагw бh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каfjсма всS. </w:t>
      </w: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воскрє1сны №-гw глaса G, и3 ґнат0ліева №, и3 с™hхъ ѕ7, послёднюю же њставлsемъ. Слaва, с™hхъ, глaсъ. G. И# нhнэ, догмaтикъ №-гw глaса. Вх0дъ, прокjменъ днE: Г</w:t>
      </w:r>
      <w:r>
        <w:rPr>
          <w:rFonts w:cs="Irmologion Ucs" w:ascii="Irmologion Ucs" w:hAnsi="Irmologion Ucs"/>
          <w:kern w:val="2"/>
          <w:sz w:val="32"/>
          <w:szCs w:val="32"/>
        </w:rPr>
        <w:t xml:space="preserve">Dь воцари1сz: </w:t>
      </w:r>
      <w:r>
        <w:rPr>
          <w:rFonts w:cs="Irmologion Ucs" w:ascii="Irmologion Ucs" w:hAnsi="Irmologion Ucs"/>
          <w:color w:val="FF0000"/>
          <w:kern w:val="2"/>
          <w:sz w:val="32"/>
          <w:szCs w:val="32"/>
        </w:rPr>
        <w:t>И# чтє1ніz три2: Прор0чества и3сaіина (м7f, }—є7i): Премyдрости їисyса, сhна сірaхова (м7д, №—д7i): Премyдрости соломHновы (G, №—f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вси2 с™hхъ. глaсъ }: С</w:t>
      </w:r>
      <w:r>
        <w:rPr>
          <w:rFonts w:cs="Irmologion Ucs" w:ascii="Irmologion Ucs" w:hAnsi="Irmologion Ucs"/>
          <w:kern w:val="2"/>
          <w:sz w:val="32"/>
          <w:szCs w:val="32"/>
        </w:rPr>
        <w:t xml:space="preserve">рaдуйтесz съ нaми, вси2 ли1цы с™hхъ: </w:t>
      </w:r>
      <w:r>
        <w:rPr>
          <w:rFonts w:cs="Irmologion Ucs" w:ascii="Irmologion Ucs" w:hAnsi="Irmologion Ucs"/>
          <w:color w:val="FF0000"/>
          <w:kern w:val="2"/>
          <w:sz w:val="32"/>
          <w:szCs w:val="32"/>
        </w:rPr>
        <w:t>Слaва, и3 нhнэ, глaсъ т0йже: С</w:t>
      </w:r>
      <w:r>
        <w:rPr>
          <w:rFonts w:cs="Irmologion Ucs" w:ascii="Irmologion Ucs" w:hAnsi="Irmologion Ucs"/>
          <w:kern w:val="2"/>
          <w:sz w:val="32"/>
          <w:szCs w:val="32"/>
        </w:rPr>
        <w:t xml:space="preserve">рaдуйтесz съ нaми, ќмнаz чинонач†ліz: </w:t>
      </w:r>
      <w:r>
        <w:rPr>
          <w:rFonts w:cs="Irmologion Ucs" w:ascii="Irmologion Ucs" w:hAnsi="Irmologion Ucs"/>
          <w:color w:val="FF0000"/>
          <w:kern w:val="2"/>
          <w:sz w:val="32"/>
          <w:szCs w:val="32"/>
        </w:rPr>
        <w:t>Ѓще њбхождeніе и3ли2 и3зв0лимъ, прилагaемъ и3 и4ны стіхи6ры подHбны на џсмь гласHвъ и3 стіхи6ры стіхHвны с™hхъ съ вели1кіz вечeрни.</w:t>
      </w:r>
    </w:p>
    <w:p>
      <w:pPr>
        <w:pStyle w:val="Normal"/>
        <w:widowControl w:val="false"/>
        <w:rPr/>
      </w:pPr>
      <w:r>
        <w:rPr>
          <w:rFonts w:cs="Irmologion Ucs" w:ascii="Irmologion Ucs" w:hAnsi="Irmologion Ucs"/>
          <w:color w:val="FF0000"/>
          <w:kern w:val="2"/>
          <w:sz w:val="32"/>
          <w:szCs w:val="32"/>
        </w:rPr>
        <w:t>На літjи (и3 на молeбномъ пёніи, и3 на ќтрени) мlтва: С</w:t>
      </w:r>
      <w:r>
        <w:rPr>
          <w:rFonts w:cs="Irmologion Ucs" w:ascii="Irmologion Ucs" w:hAnsi="Irmologion Ucs"/>
          <w:kern w:val="2"/>
          <w:sz w:val="32"/>
          <w:szCs w:val="32"/>
        </w:rPr>
        <w:t>паси2, б9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б9е, лю1ди тво‰ и3 бlгослови2 достоsніе твоE, посэти2 мjръ тв0й млcтію и3 щедр0тами, возвhси р0гъ хrтіaнъ правослaвныхъ и3 низпосли2 на ны2 ми1лwсти тво‰ бог†тыz, мlтвами всепречcтыz вLчицы нaшеz бцdы и3 приснодв7ы мRjи, си1лою чcтнaгw и3 животворsщагw крестA, чcтнhz же и3 многоцэлeбныz ри1зы твоеS, предстaтельствы чcтнhхъ нбcныхъ си1лъ безпл0тныхъ, чcтнaгw слaвнагw прор0ка, предтeчи и3 крести1телz їwaнна, с™aгw слaвнагw и3 всехвaльнагw ґп0стола ґндрez первозвaннагw и3 всёхъ с™hхъ слaвныхъ и3 всехвaльныхъ ґп0столwвъ, с™aгw слaвнагw прор0ка и3ліи2, и5же во с™hхъ (с. </w:t>
      </w:r>
      <w:r>
        <w:rPr>
          <w:rFonts w:cs="Orthodox_tt eROOS" w:ascii="Orthodox_tt eROOS" w:hAnsi="Orthodox_tt eROOS"/>
          <w:kern w:val="2"/>
          <w:sz w:val="32"/>
          <w:szCs w:val="32"/>
        </w:rPr>
        <w:t>552</w:t>
      </w:r>
      <w:r>
        <w:rPr>
          <w:rFonts w:cs="Irmologion Ucs" w:ascii="Irmologion Ucs" w:hAnsi="Irmologion Ucs"/>
          <w:kern w:val="2"/>
          <w:sz w:val="32"/>
          <w:szCs w:val="32"/>
        </w:rPr>
        <w:t>) nтє1цъ нaшихъ и3 вселeнскихъ вели1кихъ ўчи1телей и3 с™и1телей: васjліz вели1кагw, григ0ріz бGосл0ва и3 їwaнна златоyстагw, и4же во с™hхъ nтцA нaшегw ніколaz, ґрхіепjскопа мЂръ лmкjйскихъ, чудотв0рца, с™hхъ равноап0стольныхъ меf0діz и3 кmрjлла, ўчи1телей словeнскихъ, с™hхъ равноап0стольныхъ вели1кагw кн7зz влади1міра и3 вели1кіz кн7ги1ни џльги, ю4же во с™hхъ nтє1цъ нaшихъ и3 всеS рwссjи чудотв0рцєвъ: міхаи1ла, митрополjта кjевскагw, петрA, ґлеxjz, їHны, філjппа, сщ7енномyченика патріaрха є3рмогeна и3 їннокeнтіz, с™и1телей моск0вскихъ, ніки1ты и3 їwaнна новгор0дскихъ, ле0нтіz и3 дими1тріz рост0вскихъ, прпdбныхъ и3 бGон0сныхъ nтє1цъ нaшихъ ґнтHніz и3 fеод0сіz кjево-печeрскихъ, сeргіz и3 нjкwна рaдонежскихъ, ґнтHніz ри1млzнина и3 варлаaма хyтынскагw, новгор0дскихъ, зwсjмы и3 саввaтіz соловeцкихъ, сeргіz и3 гeрмана валаaмскихъ, серафjма сар0вскагw и3 всёхъ пр0чихъ чудотв0рцєвъ, въ земли2 рwссjйстэй просіsвшихъ, и4хже пaмzть совершaемъ нhнэ, с™hхъ слaвныхъ добропобёдныхъ мyченикwвъ, прпdбныхъ и3 бGон0сныхъ nтє1цъ нaшихъ, с™hхъ и3 прaведныхъ бGоoтє1цъ їwакjма и3 ѓнны и3 всёхъ с™hхъ, м0лимъ тS, многоми1лостиве гDи, ўслhши нaсъ, грёшныхъ, молsщихсz тебЁ, и3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мlтва В</w:t>
      </w:r>
      <w:r>
        <w:rPr>
          <w:rFonts w:cs="Irmologion Ucs" w:ascii="Irmologion Ucs" w:hAnsi="Irmologion Ucs"/>
          <w:kern w:val="2"/>
          <w:sz w:val="32"/>
          <w:szCs w:val="32"/>
        </w:rPr>
        <w:t xml:space="preserve">Lко, многоми1лостиве: </w:t>
      </w:r>
      <w:r>
        <w:rPr>
          <w:rFonts w:cs="Irmologion Ucs" w:ascii="Irmologion Ucs" w:hAnsi="Irmologion Ucs"/>
          <w:color w:val="FF0000"/>
          <w:kern w:val="2"/>
          <w:sz w:val="32"/>
          <w:szCs w:val="32"/>
        </w:rPr>
        <w:t>въ нeйже вси2 с™jи, въ земли2 рwссjйстэй просіsвшіи, по и3менHмъ помsнуты сy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о многоми1лостиве, гDи ї}се хrтE, б9е нaшъ, мlтвами всепречcтыz вLчицы нaшеz бцdы и3 приснодв7ы мRjи, си1лою чcтнaгw животворsщагw крестA и3 многоцэлeбныz ри1зы твоеS, предстaтельствомъ чcтнaгw ґрхістрати1га міхаи1ла и3 пр0чихъ (с. </w:t>
      </w:r>
      <w:r>
        <w:rPr>
          <w:rFonts w:cs="Orthodox_tt eROOS" w:ascii="Orthodox_tt eROOS" w:hAnsi="Orthodox_tt eROOS"/>
          <w:kern w:val="2"/>
          <w:sz w:val="32"/>
          <w:szCs w:val="32"/>
        </w:rPr>
        <w:t>553</w:t>
      </w:r>
      <w:r>
        <w:rPr>
          <w:rFonts w:cs="Irmologion Ucs" w:ascii="Irmologion Ucs" w:hAnsi="Irmologion Ucs"/>
          <w:kern w:val="2"/>
          <w:sz w:val="32"/>
          <w:szCs w:val="32"/>
        </w:rPr>
        <w:t>) нбcныхъ си1лъ безпл0тныхъ, с™aгw слaвнагw прор0ка, предтeчи и3 крести1телz їwaнна, с™hхъ слaвныхъ и3 всехвaльныхъ ґп0столwвъ: ґндрez первозвaннагw, сjмwна канани1та, варfоломez и3 пр0чихъ с™hхъ слaвныхъ и3 всехвaльныхъ ґп0столwвъ, с™aгw слaвнагw прор0ка и3ліи2, с™hхъ слaвныхъ и3 добропобёдныхъ м§никwвъ їwaнна младeнца, t и4рwда ўбіeннагw, јнны, пjнны и3 рjммы г0тfскихъ, трЂфwна, парfeніz и3 калогeра, сaввы стратилaта и3 съ ни1мъ седми1десzти в0инwвъ м§никwвъ г0тfскихъ, космы2 и3 даміaна ри1мскихъ, васілjска комaнскагw, сaввы чтецA, г0тfскагw, м§никwвъ г0тfскихъ ваfyсіz и3 вeрка пресвЂтерwвъ, ґрпЂлы монaха, ґви1ва, ѓгна, реaса, и3гаfрaxа, и3ск0z, сjлы, сmгjца, сонірjла, суjмвла, feрма, fjлла, кwнстaнса, царeвича ґгаfHна и3 м§ницъ г0тfскихъ ѓнны, ѓллы, ларjсы, мwи1ко</w:t>
      </w:r>
      <w:r>
        <w:rPr>
          <w:rStyle w:val="FootnoteCharacters"/>
          <w:rStyle w:val="FootnoteAnchor"/>
        </w:rPr>
        <w:footnoteReference w:id="5"/>
      </w:r>
      <w:r>
        <w:rPr>
          <w:rFonts w:cs="Irmologion Ucs" w:ascii="Irmologion Ucs" w:hAnsi="Irmologion Ucs"/>
          <w:kern w:val="2"/>
          <w:sz w:val="32"/>
          <w:szCs w:val="32"/>
        </w:rPr>
        <w:t xml:space="preserve">, мамЂки, ўіркw2, ґнімаи1сы, наafы цари1цы г0тfскіz и3 пр0чихъ, и3 дуклjды, царeвны г0тfскіz, є3рмініггeльда, царeвича г0тfскагw, в0ина и3сaіи, кн7зz мангyпскагw, г0тfскагw, с™hхъ вели1кихъ м§никwвъ геHргіz побэдон0сца, пантелеи1мона цэли1телz, дими1тріz солyнскагw, ніки1ты г0тfскагw, с™hz великом§ницы варвaры и3 пр0чихъ с™hхъ м§никwвъ, прпdбныхъ и3 бGон0сныхъ nтє1цъ нaшихъ, маxjма и3сповёдника и3 пр0чихъ прпdбныхъ nтє1цъ, и5же во с™hхъ nтє1цъ нaшихъ вели1кихъ вселeнскихъ ўчи1телей и3 с™и1телей: васjліz вели1кагw, григ0ріz бGосл0ва и3 їwaнна златоyстагw, и4же во с™hхъ nтцA нaшегw ніколaz, ґрхіепjскопа мЂръ лmкjйскихъ, чудотв0рца, с™hхъ сщ7енномyченикwвъ, въ херс0нэ є3пjскопствовавшихъ: васjліz, є3фрeма, капітHна, є3vгeніz, є3feріz, є3лпjдіz и3 ґгаfодHра, и5же во с™hхъ nтє1цъ нaшихъ кли1мента съ фjвою и3 мартjна, пaпъ ри1мскихъ, фHтіz (с. </w:t>
      </w:r>
      <w:r>
        <w:rPr>
          <w:rFonts w:cs="Orthodox_tt eROOS" w:ascii="Orthodox_tt eROOS" w:hAnsi="Orthodox_tt eROOS"/>
          <w:kern w:val="2"/>
          <w:sz w:val="32"/>
          <w:szCs w:val="32"/>
        </w:rPr>
        <w:t>554</w:t>
      </w:r>
      <w:r>
        <w:rPr>
          <w:rFonts w:cs="Irmologion Ucs" w:ascii="Irmologion Ucs" w:hAnsi="Irmologion Ucs"/>
          <w:kern w:val="2"/>
          <w:sz w:val="32"/>
          <w:szCs w:val="32"/>
        </w:rPr>
        <w:t>) и3 григ0ріz, патріaрхwвъ кwнстантіноп0льскихъ, стефaна, сaввы и3 васjліz ґрхіепjскопwвъ сyрожскихъ, и3 їwaнна, є3пjскопа г0тfскагw, геHргіz, митрополjта митилeнскагw, и3сповёдника, с™aгw бlжeннагw ґндрez, хrтA рaди ю3р0дивагw, славzни1на, с™hz равноап0стольныz нjны, просвэти1тельницы ївeріи, с™hхъ бlговёрныхъ царS давjда воз8wбнови1телz и3 цари1цы тамaры, грузи1нскихъ, и3 всёхъ с™hхъ, въ странaхъ кавкaзскихъ просіsвшихъ, с™aгw сщ7енномyченика григ0ріz просвэти1телz и3 пр0чихъ с™hхъ вели1кіz ґрм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равноап0стольны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и3 меf0діz, ўчи1телей словe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и1кіz бlговёрныz кнzги1ни рwссjйскіz џльги (въ крещeніи є3лe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ли1кагw бlговёрнагw кнsзz рwссjйскагw влади1міра (въ крещeніи васjл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ннокeнтіz, митрополjта моск0вскагw и3 кол0менскагw, ґп0стола сиби1ри и3 ґмeрик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олaz, ґрхіепjскопа токjйскагw, ґп0стола kп0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 всёхъ пр0чихъ nтє1цъ рwссjйскихъ, во благовёстіи хrт0вэ потруди1вших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5же во с™hхъ nтє1цъ нaшихъ с™и1телей и3 чудотв0рцєвъ рwссjй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хаи1ла, митрополjта кjе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є3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кjма к0рсунzнина, є3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лларіHна, митрополjта кjе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уки2, є3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е0нтіz сщ7енномyченика, є3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олaz, є3пjскопа тмутаракa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ІІ, прbрка, митрополjта кjе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уки2, є3пjскопа бэл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сaіи, є3пjскопа рост0вскагw,</w:t>
      </w:r>
    </w:p>
    <w:p>
      <w:pPr>
        <w:pStyle w:val="Normal"/>
        <w:widowControl w:val="false"/>
        <w:rPr/>
      </w:pPr>
      <w:r>
        <w:rPr>
          <w:rFonts w:cs="Irmologion Ucs" w:ascii="Irmologion Ucs" w:hAnsi="Irmologion Ucs"/>
          <w:kern w:val="2"/>
          <w:sz w:val="32"/>
          <w:szCs w:val="32"/>
        </w:rPr>
        <w:t xml:space="preserve">стефaна, є3пjскопа влади1міро-волhнскагw, (с. </w:t>
      </w:r>
      <w:r>
        <w:rPr>
          <w:rFonts w:cs="Orthodox_tt eROOS" w:ascii="Orthodox_tt eROOS" w:hAnsi="Orthodox_tt eROOS"/>
          <w:kern w:val="2"/>
          <w:sz w:val="32"/>
          <w:szCs w:val="32"/>
        </w:rPr>
        <w:t>55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рjна, є3пjскопа ю4рье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eрмана, є3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фрeма, є3пjскопа переz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олaz, митрополjта кjе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ты. є3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и1ны, є3пjскопа п0ло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мфіл0хіz, є3пjскопа влади1міро-волh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ктjста, є3пjскопа черни1г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нтелеи1мона. є3пjскопа черни1г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fЂміz, є3пjскопа переz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jмwна, є3пjскопа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1фwнта, є3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wнстантjна, митрополjта кjе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кaдіz, є3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онЂсіz, є3пjскопа п0ло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є3пjскопа тyр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уки2, є3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0ріz,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аvрeнтіz, є3пjскопа тyр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ртЂріz,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гнaтіz, є3пjскопа смол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є3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jмwна, є3пjскопа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еркyріz, є3пjскопа смол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є3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рапіHна, є3пjскопа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ІІ, митрополjта кjе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є3пjскопа влади1мірскагw,</w:t>
      </w:r>
    </w:p>
    <w:p>
      <w:pPr>
        <w:pStyle w:val="Normal"/>
        <w:widowControl w:val="false"/>
        <w:rPr/>
      </w:pPr>
      <w:r>
        <w:rPr>
          <w:rFonts w:cs="Irmologion Ucs" w:ascii="Irmologion Ucs" w:hAnsi="Irmologion Ucs"/>
          <w:kern w:val="2"/>
          <w:sz w:val="32"/>
          <w:szCs w:val="32"/>
        </w:rPr>
        <w:t xml:space="preserve">їгнaтіz, є3пjскопа рост0вскагw, (с. </w:t>
      </w:r>
      <w:r>
        <w:rPr>
          <w:rFonts w:cs="Orthodox_tt eROOS" w:ascii="Orthodox_tt eROOS" w:hAnsi="Orthodox_tt eROOS"/>
          <w:kern w:val="2"/>
          <w:sz w:val="32"/>
          <w:szCs w:val="32"/>
        </w:rPr>
        <w:t>5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еHна, є3пjскопа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є3пjскопа рzзa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xjма, митрополjта кjевскагw и3 всеS руси2,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ктjста,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трA, митрополjта кjевскагw и3 всеS руси2,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0хора, є3пjскопа рост0вскагw (въ схи1мэ трЂfw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є3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кали1ки,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гн0ста, митрополjта кjевскагw и3 всеS руси2,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wmсez,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д0брагw, є3пjскопа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є3пjскопа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jz, митрополjта кjевскагw и3 всеS руси2,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є3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онЂсіz, ґрхіепjскопа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aкwва, є3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ґрхіе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ґрхіепjскопа великопeр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хаи1ла, є3пjскопа смол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пріaна, митрополjта кjевскагw и3 всеS руси2,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сeніz, є3пjскопа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0ріz премyдрагw, ґрхіе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еHна,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онЂсіz грeка, ґрхіе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Hтіz, митрополjта кjевскагw и3 всеS руси2,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фрeма, ґрхіе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фЂміz,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ны, митрополjт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Ђфwна, ґрхіе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ны, ґрхіепjскопа великопeрмскагw,</w:t>
      </w:r>
    </w:p>
    <w:p>
      <w:pPr>
        <w:pStyle w:val="Normal"/>
        <w:widowControl w:val="false"/>
        <w:rPr/>
      </w:pPr>
      <w:r>
        <w:rPr>
          <w:rFonts w:cs="Irmologion Ucs" w:ascii="Irmologion Ucs" w:hAnsi="Irmologion Ucs"/>
          <w:kern w:val="2"/>
          <w:sz w:val="32"/>
          <w:szCs w:val="32"/>
        </w:rPr>
        <w:t xml:space="preserve">їHны, ґрхіепjскопа новгор0дскагw, (с. </w:t>
      </w:r>
      <w:r>
        <w:rPr>
          <w:rFonts w:cs="Orthodox_tt eROOS" w:ascii="Orthodox_tt eROOS" w:hAnsi="Orthodox_tt eROOS"/>
          <w:kern w:val="2"/>
          <w:sz w:val="32"/>
          <w:szCs w:val="32"/>
        </w:rPr>
        <w:t>5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jппа І, митрополjт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д0сіz, митрополjт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сіaна І, ґрхіе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філа,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рHнтіz, митрополjт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ннaдіz,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jмwна, митрополjт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сіaна ІІ, ґрхіепjскоп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рапіHна,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сaфа, митрополjт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yріz, ґрхіепjскопа казaнскагw и3 свіs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чyднагw, митрополjт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кaкіz, є3пjскопа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eрмана сщ7енномyченика, ґрхіепjскопа казaнскагw и3 свіs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jппа ІІ, сщ7енномyченика, митрополjт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jмена, ґрхіепjскоп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сон0фіz, є3пjскопа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є3пjскопа волог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0ріz, є3пjскопа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aндра, є3пjскопа переz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aндра, є3пjскопа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д0сіz, ґрхіепjскопа ґстрахa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wва, пeрвагw с™ёйшагw патріaрх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сeніz, ґрхіепjскопа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Hніz, митрополjт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фрHніz, ґрхіепjскопа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aсіz, патріaрха царегрaдскагw, лубeнскагw и3 хaрьк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рапіHна, митрополjта сaрскагw и3 под0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ркeлла, ґрхіепjскопа волог0дскагw и3 бэлоезeрскагw,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ктaріz, ґрхіепjскопа тоб0льскагw и3 всеS сиби1ри,</w:t>
      </w:r>
    </w:p>
    <w:p>
      <w:pPr>
        <w:pStyle w:val="Normal"/>
        <w:widowControl w:val="false"/>
        <w:rPr/>
      </w:pPr>
      <w:r>
        <w:rPr>
          <w:rFonts w:cs="Irmologion Ucs" w:ascii="Irmologion Ucs" w:hAnsi="Irmologion Ucs"/>
          <w:kern w:val="2"/>
          <w:sz w:val="32"/>
          <w:szCs w:val="32"/>
        </w:rPr>
        <w:t xml:space="preserve">fеод0сіz, ґрхіепjскопа черни1говскагw, (с. </w:t>
      </w:r>
      <w:r>
        <w:rPr>
          <w:rFonts w:cs="Orthodox_tt eROOS" w:ascii="Orthodox_tt eROOS" w:hAnsi="Orthodox_tt eROOS"/>
          <w:kern w:val="2"/>
          <w:sz w:val="32"/>
          <w:szCs w:val="32"/>
        </w:rPr>
        <w:t>5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ітmрjма, є3пjскопа тамб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еHна, митрополjта смол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итрофaна, є3пjскопа вор0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ларіHна, митрополjта сyждальскагw и3 ю4рье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митрополjт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митрополjта тоб0льскагw и3 всеS сиби1р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оfez, митрополjта тоб0льскагw и3 всеS сиби1ри (въ схи1мэ fе0дw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ннокeнтіz, є3пjскопа и3ркyт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митрополjта тоб0льскагw и3 всеS сиби1р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сaфа, є3пjскопа бэл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vла, митрополjта тоб0льскагw и3 всеS сиби1р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фрHніz, є3пjскопа и3ркyт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Ђхwна, є3пjскопа вор0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лаaма, ґрхіепjскопа тоб0льскагw и3 всеS сиби1р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елeтіz, ґрхіепjскопа хaрьковскагw и3 ґхтh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арeта, митрополjта кjевскагw (въ схи1мэ fеод0с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рaсіма, є3пjскопа ґстрахa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елeтіz, є3пjскопа рzзa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митрополjт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гнaтіz, є3пjскопа кавкaзскагw и3 черном0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фaна є3пjскопа, затв0рника вhш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арeта, митрополjта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всёхъ пр0чихъ с™и1телей и3 чудотв0рцєвъ рwссjйскихъ, ћкw пр†вила вёры, џбрази кр0тости и3 воздержaніz ўчи1теліе, прослaвльших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бlговёрныхъ рwссjйскихъ кнzзeй и3 кнzги1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ори1са и3 глёба мyромскихъ, страстотeрпцєвъ рwссjйскихъ (въ крещeніи рwмaна и3 давj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kрослaва мyдрагw, кjевскагw (въ крещeніи геHргіz), ѓнны новгор0дскіz и3 сhна и4хъ влади1міра новгор0дскагw,</w:t>
      </w:r>
    </w:p>
    <w:p>
      <w:pPr>
        <w:pStyle w:val="Normal"/>
        <w:widowControl w:val="false"/>
        <w:rPr/>
      </w:pPr>
      <w:r>
        <w:rPr>
          <w:rFonts w:cs="Irmologion Ucs" w:ascii="Irmologion Ucs" w:hAnsi="Irmologion Ucs"/>
          <w:kern w:val="2"/>
          <w:sz w:val="32"/>
          <w:szCs w:val="32"/>
        </w:rPr>
        <w:t xml:space="preserve">свzтослaва кjевскагw, (с. </w:t>
      </w:r>
      <w:r>
        <w:rPr>
          <w:rFonts w:cs="Orthodox_tt eROOS" w:ascii="Orthodox_tt eROOS" w:hAnsi="Orthodox_tt eROOS"/>
          <w:kern w:val="2"/>
          <w:sz w:val="32"/>
          <w:szCs w:val="32"/>
        </w:rPr>
        <w:t>5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зzслaва кjевскагw (въ крещeніи дими1тр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kроп0лка влади1міро-волhнскагw (въ крещeніи петр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вjда черни1г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лади1міра мономaха, кjевскагw (въ крещeніи васjл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wнстантjна, їри1ны и3 чaдъ и4хъ міхаи1ла и3 fе0дwра, мyром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стислaва кjевскагw (въ крещeніи fе0дw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eволода пск0вскагw (въ крещeніи гавріи1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4горz черни1говскагw и3 кjевскагw, страстотeрп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ори1са тyр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зzслaва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ёба городeнскагw, кjе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остислaва кjе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стислaва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дрez бGолю1бскагw, страстотeрп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ёба влади1мірскагw (въ крещeніи геHрг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хаи1ла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стислaва хрaбрагw, новгор0дскагw (въ крещeніи геHрг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рjи влади1мірскіz (въ и4ночествэ мaрf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трA и3 феврHніи мyромскихъ (во и4ноцэхъ давjда и3 є3vфросЂ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стислaв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є3vпрaxіи и3 сhна и4хъ їwaнна, зарaйскихъ мyченик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Hргіz влади1мірскагw, 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рост0вскагw, 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сeволода, мстислaва, влади1міра, дими1тріz младeнца, влади1мірскихъ, мyченик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гaаіи, fеодHры, марjи, хріст0ны, влади1мірскихъ, м§ниц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kрослaва (въ крещeніи fе0дwра) и3 fеод0сіи (въ и4ночествэ є3vфросЂніи) влади1мірскихъ,</w:t>
      </w:r>
    </w:p>
    <w:p>
      <w:pPr>
        <w:pStyle w:val="Normal"/>
        <w:widowControl w:val="false"/>
        <w:rPr/>
      </w:pPr>
      <w:r>
        <w:rPr>
          <w:rFonts w:cs="Irmologion Ucs" w:ascii="Irmologion Ucs" w:hAnsi="Irmologion Ucs"/>
          <w:kern w:val="2"/>
          <w:sz w:val="32"/>
          <w:szCs w:val="32"/>
        </w:rPr>
        <w:t xml:space="preserve">міхаи1ла черни1говскагw и3 болsрина є3гw2 fе0дwра, м§никwвъ и3 и3сповёдникwвъ, (с. </w:t>
      </w:r>
      <w:r>
        <w:rPr>
          <w:rFonts w:cs="Orthodox_tt eROOS" w:ascii="Orthodox_tt eROOS" w:hAnsi="Orthodox_tt eROOS"/>
          <w:kern w:val="2"/>
          <w:sz w:val="32"/>
          <w:szCs w:val="32"/>
        </w:rPr>
        <w:t>5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лeга крaснагw, пр0нскаго, 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хаи1ла смол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вzтослaва ю4рьевскагw (въ крещeніи гавріи1л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и3 кwнстантjна kрослa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aндра нeвскагw (въ схи1мэ ґлеxj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hна є3гw2 дими1тріz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дщeри є3гw2 є3vдокjи влади1мір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wмaна рzзaнскагw, 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ёба рост0вскагw, бэл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wмaна ќгле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лeга брs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вм0нта (въ крещeніи тімоfez) и3 марjи (въ и4ночествэ мaрfы) пск0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смолeнскагw и3 чaдъ є3гw2 давjда и3 кwнстантjна kрослa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лади1міра и3 ґгрmппjны ржe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пути1вльскагw, 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ніи1ла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xeніи тверскjz (въ и4ночествэ мар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хаи1ла тверскaгw, м§ника, и3 препод0бныz ѓнны кaшин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тверскaгw, 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стародyбскагw, 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aндра и3 сhна є3гw2 fе0дwра тверски1хъ, м§ник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калиты2,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kро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дрez сyждальскагw и3 прпdбныz fеодHры нижегор0дскіz (въ мірY ґнастасj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моск0вскагw, донскaгw и3 є3vдокjи моск0вскіz (въ и4ночествэ є3vфросЂн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хаи1ла тверскaгw и3 мікyлинскагw (въ и4ночествэ матfe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еHна вsземскагw и3 їуліанjи вsземскіz и3 новот0ржскіz, м§никw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дрez смолeнскагw,</w:t>
      </w:r>
    </w:p>
    <w:p>
      <w:pPr>
        <w:pStyle w:val="Normal"/>
        <w:widowControl w:val="false"/>
        <w:rPr/>
      </w:pPr>
      <w:r>
        <w:rPr>
          <w:rFonts w:cs="Irmologion Ucs" w:ascii="Irmologion Ucs" w:hAnsi="Irmologion Ucs"/>
          <w:kern w:val="2"/>
          <w:sz w:val="32"/>
          <w:szCs w:val="32"/>
        </w:rPr>
        <w:t xml:space="preserve">глёба смолeнскагw, (с. </w:t>
      </w:r>
      <w:r>
        <w:rPr>
          <w:rFonts w:cs="Orthodox_tt eROOS" w:ascii="Orthodox_tt eROOS" w:hAnsi="Orthodox_tt eROOS"/>
          <w:kern w:val="2"/>
          <w:sz w:val="32"/>
          <w:szCs w:val="32"/>
        </w:rPr>
        <w:t>5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и3 марjи заoзeрскихъ, волог0д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волог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требов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крaснагw, гaлицкагw и3 бёже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дрez ќгле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ќглечскагw, прилy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царeвича моск0вскагw, ќглечскагw страстотeрп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царS и3 вели1кагw кн7зz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всёхъ пр0чихъ бlговёрныхъ кн7зeй и3 кн7ги1нь рwссjйскихъ, за вёру во хrтA и3 nтeчество жи1знь свою2 положи1вшихъ и3 въ п0двизэхъ п0стническихъ просіs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хъ и3 бGон0сных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кjево-печeрскагw, первоначaльника монaшескагw житіS на руси2, въ бли1жнихъ пещeрахъ почивaющ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fеод0сіz кjево-печeрскагw, џбщихъ житjй начaльника, въ дaльнихъ пещeрахъ почивaющ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прпdбныхъ nтє1цъ кjево-печeрскихъ, въ бли1жнихъ пещeрахъ почивa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лаaма и3гy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еремjи прозорли1в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міaна пресвЂтера, цэлeб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тfez прозорли1в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jкwна и3гy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саaк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и3гy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ванaдесzти грeкwвъ, здaтелей вели1кіz цeркве кjево-печeрскіz nби1тел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гапи1та, врачA безмeзд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и3 сhна є3гw2 захaрі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aрка гробокопaтел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філа слезоточи1в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бGоуг0дника,</w:t>
      </w:r>
    </w:p>
    <w:p>
      <w:pPr>
        <w:pStyle w:val="Normal"/>
        <w:widowControl w:val="false"/>
        <w:rPr/>
      </w:pPr>
      <w:r>
        <w:rPr>
          <w:rFonts w:cs="Irmologion Ucs" w:ascii="Irmologion Ucs" w:hAnsi="Irmologion Ucs"/>
          <w:kern w:val="2"/>
          <w:sz w:val="32"/>
          <w:szCs w:val="32"/>
        </w:rPr>
        <w:t xml:space="preserve">fе0філа другaгw, (с. </w:t>
      </w:r>
      <w:r>
        <w:rPr>
          <w:rFonts w:cs="Orthodox_tt eROOS" w:ascii="Orthodox_tt eROOS" w:hAnsi="Orthodox_tt eROOS"/>
          <w:kern w:val="2"/>
          <w:sz w:val="32"/>
          <w:szCs w:val="32"/>
        </w:rPr>
        <w:t>56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д0сіz друг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друг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0хора чудотв0рца, лебедник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jмена многоболёзнен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Ђпіz їкwнопи1с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0ріz їкwнопи1с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jкwна сух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eстwра лэтопи1с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jмена п0ст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сaіи чудотв0р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пmрідHна просф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оди1ма просф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0лы свzт0ши, кн7зz черни1г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нісjфора и3сповёд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многострадaль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рaзма чернори1з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aс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mкaрпа ґрхімандрj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ліи2 мyром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efы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jта їеромонaх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львeстра чудотв0р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ктaріz послушли1в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п0ст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п0ст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фaна п0ст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ат0л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враaм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нyфріz молчали1в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ввы бGоуг0дника,</w:t>
      </w:r>
    </w:p>
    <w:p>
      <w:pPr>
        <w:pStyle w:val="Normal"/>
        <w:widowControl w:val="false"/>
        <w:rPr/>
      </w:pPr>
      <w:r>
        <w:rPr>
          <w:rFonts w:cs="Irmologion Ucs" w:ascii="Irmologion Ucs" w:hAnsi="Irmologion Ucs"/>
          <w:kern w:val="2"/>
          <w:sz w:val="32"/>
          <w:szCs w:val="32"/>
        </w:rPr>
        <w:t xml:space="preserve">ґвраaміz трудолюби1вагw, (с. </w:t>
      </w:r>
      <w:r>
        <w:rPr>
          <w:rFonts w:cs="Orthodox_tt eROOS" w:ascii="Orthodox_tt eROOS" w:hAnsi="Orthodox_tt eROOS"/>
          <w:kern w:val="2"/>
          <w:sz w:val="32"/>
          <w:szCs w:val="32"/>
        </w:rPr>
        <w:t>5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ллaд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уки2 їкон0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гіz послушли1в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сH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філа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ни1сіма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j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и1десzти nтє1цъ мmроточи1выхъ глa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фрeма пресвЂте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стafіz злaтар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ерони1ма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елaдіz стaр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eргіz стaр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vла чудеснопослушли1в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елeтіz їерe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рапіHна їерe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арeта їерe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зaріи п0ст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сіa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вjд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ліссe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ннокeнт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сЂх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кj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фо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1фwн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гіz друг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луaна друг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львeстра друг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сHz канwнархи1ста,</w:t>
      </w:r>
    </w:p>
    <w:p>
      <w:pPr>
        <w:pStyle w:val="Normal"/>
        <w:widowControl w:val="false"/>
        <w:rPr/>
      </w:pPr>
      <w:r>
        <w:rPr>
          <w:rFonts w:cs="Irmologion Ucs" w:ascii="Irmologion Ucs" w:hAnsi="Irmologion Ucs"/>
          <w:kern w:val="2"/>
          <w:sz w:val="32"/>
          <w:szCs w:val="32"/>
        </w:rPr>
        <w:t xml:space="preserve">стефaна п0стника, (с. </w:t>
      </w:r>
      <w:r>
        <w:rPr>
          <w:rFonts w:cs="Orthodox_tt eROOS" w:ascii="Orthodox_tt eROOS" w:hAnsi="Orthodox_tt eROOS"/>
          <w:kern w:val="2"/>
          <w:sz w:val="32"/>
          <w:szCs w:val="32"/>
        </w:rPr>
        <w:t>56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імоfez и4но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прпdбныхъ nтє1цъ кjево-печeрскихъ, въ дaльнихъ пещeрахъ почивaющ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ларіHна схи1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імоfez и3гy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jмена п0стника, и3гy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враaміz и3гy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сіfez І и3гy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кіндЂна І и3гy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сіfez ІІ и3гy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кіндЂна ІІ и3гyме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сHz схи1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мвы їеромонaха,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фнyт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aс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фрHн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ат0л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і0ра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сjдwра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аvрeнт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ссіaна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молчали1в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ммHна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рдaр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нкрaт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л0гіz стaр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vла послушли1в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wmсez чудотв0р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ртЂріz діaко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ртЂріz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0ріz затв0рника,</w:t>
      </w:r>
    </w:p>
    <w:p>
      <w:pPr>
        <w:pStyle w:val="Normal"/>
        <w:widowControl w:val="false"/>
        <w:rPr/>
      </w:pPr>
      <w:r>
        <w:rPr>
          <w:rFonts w:cs="Irmologion Ucs" w:ascii="Irmologion Ucs" w:hAnsi="Irmologion Ucs"/>
          <w:kern w:val="2"/>
          <w:sz w:val="32"/>
          <w:szCs w:val="32"/>
        </w:rPr>
        <w:t xml:space="preserve">макaріz діaкона, (с. </w:t>
      </w:r>
      <w:r>
        <w:rPr>
          <w:rFonts w:cs="Orthodox_tt eROOS" w:ascii="Orthodox_tt eROOS" w:hAnsi="Orthodox_tt eROOS"/>
          <w:kern w:val="2"/>
          <w:sz w:val="32"/>
          <w:szCs w:val="32"/>
        </w:rPr>
        <w:t>5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хaріи п0ст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луaна схи1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гаfHна чудотв0р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0ггина врaтар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сeніz трудолюби1в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инHна п0ст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v3пaтіz цэлeб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сифа многоболёзнен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eстєра некни1жн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yfа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ніами1на затв0р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fЂміz схи1м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jта в0и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хjлы діaко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jсіz бGоуг0д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еркyріz п0ст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рHнтіz канwнaрх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е0нтіz канwнaрх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астaсіz друг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сон0ф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ннaд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рaсім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ніи1ла стaр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трA,</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гнaтіz ґрхімандрj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кн7зz nстр0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онЂсіz їеромонaх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пр0чихъ прпdбныхъ nтє1цъ кjево-печeрскихъ, и4хже и3менA ты2 сaмъ, гDи, вёси:</w:t>
      </w:r>
    </w:p>
    <w:p>
      <w:pPr>
        <w:pStyle w:val="Normal"/>
        <w:widowControl w:val="false"/>
        <w:rPr/>
      </w:pPr>
      <w:r>
        <w:rPr>
          <w:rFonts w:cs="Irmologion Ucs" w:ascii="Irmologion Ucs" w:hAnsi="Irmologion Ucs"/>
          <w:color w:val="FF0000"/>
          <w:kern w:val="2"/>
          <w:sz w:val="32"/>
          <w:szCs w:val="32"/>
        </w:rPr>
        <w:t>и3 прпdбныхъ nтє1ц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фрeма новот0р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удислaва, кн7зz пск0вскагw, затв0рника кjевскагw (въ крещeніи геHрг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враaміz, ґрхімандрjт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кaдіz вsземскагw и3 новот0р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ртjна тyр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ри1млzнин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дрez и3гyмен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враaміz ми1ро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рaсіма волог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ты ст0лпника, переz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лаaма хyты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и3гyмен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враaміz и3гyмена, kро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враaміz и3 є3фрeма смолe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дh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wнстантjна и3 космы2 к0си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ліссez лавришe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кaм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xенофHнта робe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пріaна ќстю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трA, царeвича nрдh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хаи1ла, вери1жника вzзни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пустhнник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сіaна крестомjр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гіz и3 гeрмана валаaм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враaміz гaли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лаaма и3 гедеHна серпуховски1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челмог0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львeстра nбн0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еоHнтіz стромhнскагw,</w:t>
      </w:r>
    </w:p>
    <w:p>
      <w:pPr>
        <w:pStyle w:val="Normal"/>
        <w:widowControl w:val="false"/>
        <w:rPr/>
      </w:pPr>
      <w:r>
        <w:rPr>
          <w:rFonts w:cs="Irmologion Ucs" w:ascii="Irmologion Ucs" w:hAnsi="Irmologion Ucs"/>
          <w:kern w:val="2"/>
          <w:sz w:val="32"/>
          <w:szCs w:val="32"/>
        </w:rPr>
        <w:t xml:space="preserve">пахHміz нeрехтскагw, (с. </w:t>
      </w:r>
      <w:r>
        <w:rPr>
          <w:rFonts w:cs="Orthodox_tt eROOS" w:ascii="Orthodox_tt eROOS" w:hAnsi="Orthodox_tt eROOS"/>
          <w:kern w:val="2"/>
          <w:sz w:val="32"/>
          <w:szCs w:val="32"/>
        </w:rPr>
        <w:t>5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aсіz и3 fеод0сіz черновeц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aзарz и3 ґfанaсіz мyрманскихъ, nлонeц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леазaра, назaріz и3 є3vмeніz мyрманскихъ, nлонeц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прилy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гіz и3 нjкwна, и3гyменwвъ рaдонежскихъ и3 всеS рwссjи чудотв0рцє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и3 марjи схимонaхwвъ, рaдонеж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итрофaна и3гyмена-стaрца,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сухaгw,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aкwва пос0льника,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ни1сіма врaтарz и3 сhна є3гw2 є3ліссez діaкона, рaдонеж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jмwна, ґрхімандрjта смолeнскагw,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саaкіz молчaльника,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ліи2 кeларz,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jмwна є3кклисіaрха,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хez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ктaріz вёстника,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aндра пересвёта и3 ґндрez-nслsби, схимонaхwвъ-в0инwвъ рaдонеж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fоломez и3 наyма, рaдонеж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ннjкіz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гнaтіz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піфaніz премyдрагw,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еf0діz пёшнош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ввы и3 їaкwва стромh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wмaна киржa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aсіz выс0цкагw, серпуховскaгw, млaдш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aсіz, выс0цкагw, серпуховскaгw, стaрш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дронjка, сaввы и3 ґлеxaндра, и3гyменwвъ спaсскихъ, моск0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дрez и3 даніи1ла їкwнопи1сцєвъ, моск0вскихъ,</w:t>
      </w:r>
    </w:p>
    <w:p>
      <w:pPr>
        <w:pStyle w:val="Normal"/>
        <w:widowControl w:val="false"/>
        <w:rPr/>
      </w:pPr>
      <w:r>
        <w:rPr>
          <w:rFonts w:cs="Irmologion Ucs" w:ascii="Irmologion Ucs" w:hAnsi="Irmologion Ucs"/>
          <w:kern w:val="2"/>
          <w:sz w:val="32"/>
          <w:szCs w:val="32"/>
        </w:rPr>
        <w:t xml:space="preserve">григ0ріz голyтвинскагw, (с. </w:t>
      </w:r>
      <w:r>
        <w:rPr>
          <w:rFonts w:cs="Orthodox_tt eROOS" w:ascii="Orthodox_tt eROOS" w:hAnsi="Orthodox_tt eROOS"/>
          <w:kern w:val="2"/>
          <w:sz w:val="32"/>
          <w:szCs w:val="32"/>
        </w:rPr>
        <w:t>5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цилиби1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ты, кmрjлла, ніки1фора, кли1мента, їсаaкіz и3 двyхъ брaтій и4хъ, сок0льницкихъ, новгор0д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fЂміz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мaхрищ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ввы сторожeвскагw, звени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и3 пavла рост0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гіz нyромскагw, волог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філа и3 їaкwва nмyч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фора и3 ніки1ты б0ро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рап0нта боров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рни1ліz и3 ґвраaміz палеoстр0вскихъ, nлонeц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vла, пустhнника глуши1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рап0нта можaйскагw, бэл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бэл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гнaтіz молчaльника и3 досіfez стaрца, бэлоезe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vла к0мельскагw, nбн0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пи1семскагw, костром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е0нтіz кари1ховскагw,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аввaтіz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fЂміz, ґнтHніz и3 фeлиxа карeль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онЂсіz, тарaсіz и3 fеод0сіz глуши1ц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aндра и3 ґнтHніz кyштскихъ, волог0д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fоломez строи1телz, їwaнна златaгw, кeларz, и3 їгнaтіz їкHнника, сjмwновскихъ, моск0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aкwва желэзнобор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aкwва брылeе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aкwва гaли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0ріz пeльшемскагw,</w:t>
      </w:r>
    </w:p>
    <w:p>
      <w:pPr>
        <w:pStyle w:val="Normal"/>
        <w:widowControl w:val="false"/>
        <w:rPr/>
      </w:pPr>
      <w:r>
        <w:rPr>
          <w:rFonts w:cs="Irmologion Ucs" w:ascii="Irmologion Ucs" w:hAnsi="Irmologion Ucs"/>
          <w:kern w:val="2"/>
          <w:sz w:val="32"/>
          <w:szCs w:val="32"/>
        </w:rPr>
        <w:t xml:space="preserve">макaріz ќнженскагw, (с. </w:t>
      </w:r>
      <w:r>
        <w:rPr>
          <w:rFonts w:cs="Orthodox_tt eROOS" w:ascii="Orthodox_tt eROOS" w:hAnsi="Orthodox_tt eROOS"/>
          <w:kern w:val="2"/>
          <w:sz w:val="32"/>
          <w:szCs w:val="32"/>
        </w:rPr>
        <w:t>5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нaвы ветлy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сeніz к0не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мфіл0хіz глуши1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сaфа кaм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хаи1ла кл0п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jппа рабaнг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сон0фіz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фросЂна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jсіz гaли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лаaма ўлeйминскагw, ќгле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ввы и3 ґндрez ви1ше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лаaма и3 паjсіz вaжскихъ, пи1неж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ссіaна кaм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трA и3 пахHміz кaме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и3 тімоfez кyбе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імоfez и3гyмена, волог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спmрідHна и3 фavста, пустhнникwвъ волог0д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fЂміz сsнже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ввы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ларіHна гд0вскагw, псков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фнyтіz и3 и3ліи2 б0ро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wсjмы, саввaтіz и3 гeрмана соловeц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свэщен0сц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келeй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рыбол0вц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нyфріz,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рaсіма, tшeль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аннуaріz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трyд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jппа, пустhнника соловeцкагw,</w:t>
      </w:r>
    </w:p>
    <w:p>
      <w:pPr>
        <w:pStyle w:val="Normal"/>
        <w:widowControl w:val="false"/>
        <w:rPr/>
      </w:pPr>
      <w:r>
        <w:rPr>
          <w:rFonts w:cs="Irmologion Ucs" w:ascii="Irmologion Ucs" w:hAnsi="Irmologion Ucs"/>
          <w:kern w:val="2"/>
          <w:sz w:val="32"/>
          <w:szCs w:val="32"/>
        </w:rPr>
        <w:t xml:space="preserve">досіfez, затв0рника соловeцкагw, (с. </w:t>
      </w:r>
      <w:r>
        <w:rPr>
          <w:rFonts w:cs="Orthodox_tt eROOS" w:ascii="Orthodox_tt eROOS" w:hAnsi="Orthodox_tt eROOS"/>
          <w:kern w:val="2"/>
          <w:sz w:val="32"/>
          <w:szCs w:val="32"/>
        </w:rPr>
        <w:t>5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aндра nшев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глуши1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aрка, їHны и3 вaссы пск0во-печe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фросЂна и3 серапіHна пск0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гнaтіz, харалaмпіz и3 памфjла пск0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осіfez верхнеoстр0вскагw, п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краснох0л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ртініaна бэл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калsзи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смы2 ћхро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wmсez бэл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ктaріz, и3гyмена введeнскагw, бёже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ектaріz, и3гyмена покр0вскагw,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фрeма и3 рwмaна перек0м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Ђхwна и3 ніки1фора калyжскихъ,</w:t>
      </w:r>
    </w:p>
    <w:p>
      <w:pPr>
        <w:pStyle w:val="Normal"/>
        <w:widowControl w:val="false"/>
        <w:rPr/>
      </w:pPr>
      <w:r>
        <w:rPr>
          <w:rFonts w:cs="Irmologion Ucs" w:ascii="Irmologion Ucs" w:hAnsi="Irmologion Ucs"/>
          <w:kern w:val="2"/>
          <w:sz w:val="32"/>
          <w:szCs w:val="32"/>
        </w:rPr>
        <w:t>леvкjz</w:t>
      </w:r>
      <w:r>
        <w:rPr>
          <w:rStyle w:val="FootnoteCharacters"/>
          <w:rStyle w:val="FootnoteAnchor"/>
        </w:rPr>
        <w:footnoteReference w:id="6"/>
      </w:r>
      <w:r>
        <w:rPr>
          <w:rFonts w:cs="Irmologion Ucs" w:ascii="Irmologion Ucs" w:hAnsi="Irmologion Ucs"/>
          <w:kern w:val="2"/>
          <w:sz w:val="32"/>
          <w:szCs w:val="32"/>
        </w:rPr>
        <w:t xml:space="preserve"> волоколa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wсjмы и3 ґдріaна волоколaм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ввы крhпе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wва, ґрхімандрjта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враaміz и3 к0пріz печeнег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vxeнтіz и3 nнyфріz перц0вскихъ, волог0д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ліссez сyмскагw,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aндра в0чскагw, гaли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вастіaна сох0тскагw, пошех0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Ђхwна лyховскагw костром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лаaма (герaсіма) и3 фHтіz (fаддez) лyхо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jсіz, ґдріaна и3 боголёпа ќглеч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ссіaна грeка, ќгле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алактіHна бэл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eрмана ди1внагw, бэлоезeрскагw,</w:t>
      </w:r>
    </w:p>
    <w:p>
      <w:pPr>
        <w:pStyle w:val="Normal"/>
        <w:widowControl w:val="false"/>
        <w:rPr/>
      </w:pPr>
      <w:r>
        <w:rPr>
          <w:rFonts w:cs="Irmologion Ucs" w:ascii="Irmologion Ucs" w:hAnsi="Irmologion Ucs"/>
          <w:kern w:val="2"/>
          <w:sz w:val="32"/>
          <w:szCs w:val="32"/>
        </w:rPr>
        <w:t xml:space="preserve">нjла с0рскагw, (с. </w:t>
      </w:r>
      <w:r>
        <w:rPr>
          <w:rFonts w:cs="Orthodox_tt eROOS" w:ascii="Orthodox_tt eROOS" w:hAnsi="Orthodox_tt eROOS"/>
          <w:kern w:val="2"/>
          <w:sz w:val="32"/>
          <w:szCs w:val="32"/>
        </w:rPr>
        <w:t>5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сіaна рsбовскагw, ќгле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сіaна стр0кинскагw, каргоп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арітHна сsнже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сифа волоколa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рaсіма чeрнагw, кассіaна босaгw и3 фHтіz стaрца, волоколaм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хHміz и3 пафнyтіz кe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ннaдіz важеo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вjда серпухов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ннокeнтіz к0ме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лади1міра бэлопес0цкагw, серпухов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fЂміz ґрхангело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гнaтіz прилy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jппа и3рaп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гн0ста перемhш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нов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нyфріz катр0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nрeд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aндра св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гнaтіz, леwнjда, діонЂсіz, fе0дwра, fерап0нта, корни1ліz и3 ґfанaсіz nстр0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ны климен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рни1ліz, кассіaна и3 лаvрeнтіz к0мель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0ггина корsже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ніи1ла переz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родіHна и3лоє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nзeрскагw, к0ме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и3 л0нгина kрeнг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еwнjда пошех0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пріaна тр0пскаго, kро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wсjмы ворбоз0мскагw,</w:t>
      </w:r>
    </w:p>
    <w:p>
      <w:pPr>
        <w:pStyle w:val="Normal"/>
        <w:widowControl w:val="false"/>
        <w:rPr/>
      </w:pPr>
      <w:r>
        <w:rPr>
          <w:rFonts w:cs="Irmologion Ucs" w:ascii="Irmologion Ucs" w:hAnsi="Irmologion Ucs"/>
          <w:kern w:val="2"/>
          <w:sz w:val="32"/>
          <w:szCs w:val="32"/>
        </w:rPr>
        <w:t xml:space="preserve">ґрсeніz к0мельскагw, (с. </w:t>
      </w:r>
      <w:r>
        <w:rPr>
          <w:rFonts w:cs="Orthodox_tt eROOS" w:ascii="Orthodox_tt eROOS" w:hAnsi="Orthodox_tt eROOS"/>
          <w:kern w:val="2"/>
          <w:sz w:val="32"/>
          <w:szCs w:val="32"/>
        </w:rPr>
        <w:t>5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кjма nп0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jфwнта телёговскагw, ќстю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рaсіма б0лди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кaдіz дорогобy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jла столоб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xjма грe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с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aндра, їwакjма и3 и3ліи2 сjй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фора важеo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сіaна и3 їHны пертоми1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jмwна сойги1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ны и3 нектaріz казa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ннaдіz костромскaгw и3 любимогрa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и1фwнта коже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сaфа, затв0рника ниже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ими1тріz и4нока, ниже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д0сіz т0те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ин0віz џт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сeніz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дwрjта, просвэти1телz к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рістоф0ра сольвычег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ґстрахa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aсіz сsнже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aніи їкwнопи1сц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jкwна и3 діонЂсіz новгор0д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aндра п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Ђфwна печeнегскагw, просвэти1телz к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лаaма, и3гyмена мaхрищскагw, є3пcкпа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гіz малопи1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ны kшезeрскагw,</w:t>
      </w:r>
    </w:p>
    <w:p>
      <w:pPr>
        <w:pStyle w:val="Normal"/>
        <w:widowControl w:val="false"/>
        <w:rPr/>
      </w:pPr>
      <w:r>
        <w:rPr>
          <w:rFonts w:cs="Irmologion Ucs" w:ascii="Irmologion Ucs" w:hAnsi="Irmologion Ucs"/>
          <w:kern w:val="2"/>
          <w:sz w:val="32"/>
          <w:szCs w:val="32"/>
        </w:rPr>
        <w:t xml:space="preserve">їгнaтіz и3 їсаaкіz л0мскихъ, kрослaвскихъ, (с. </w:t>
      </w:r>
      <w:r>
        <w:rPr>
          <w:rFonts w:cs="Orthodox_tt eROOS" w:ascii="Orthodox_tt eROOS" w:hAnsi="Orthodox_tt eROOS"/>
          <w:kern w:val="2"/>
          <w:sz w:val="32"/>
          <w:szCs w:val="32"/>
        </w:rPr>
        <w:t>5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нyфріz мaльскагw, п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рапіHна и3зб0рскагw, п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0хора и3 вассіaна ћстребскихъ, влади1мі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гуси1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рап0нта м0нз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пріaна сторож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черн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сhрьи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jкwна, васjліz и3 тЂхwна сокол0вскихъ, и4стри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Ђхwна карачe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ніи1ла шyжго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арітHна кyди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лаaма кeрет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aсіz нaволо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ри1млzнин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xенофHнта тутaнскагw,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ікeнтіz волог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трA, їерez черевк0вскагw, сольвычег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aндра городн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фнyтіz балахни1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ртЂріz зелен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yріz шaла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гіz шyхто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дріaна м0нз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д0сіz трyдника, м0нз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костром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рапіHна коже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рни1ліz, л0ггина, гeрмана и3 боголёпа кожеезe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леохн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сифа, ґнтHніz и3 їwаннjкіz заoники1евскихъ,</w:t>
      </w:r>
    </w:p>
    <w:p>
      <w:pPr>
        <w:pStyle w:val="Normal"/>
        <w:widowControl w:val="false"/>
        <w:rPr/>
      </w:pPr>
      <w:r>
        <w:rPr>
          <w:rFonts w:cs="Irmologion Ucs" w:ascii="Irmologion Ucs" w:hAnsi="Irmologion Ucs"/>
          <w:kern w:val="2"/>
          <w:sz w:val="32"/>
          <w:szCs w:val="32"/>
        </w:rPr>
        <w:t xml:space="preserve">ґвраaміz, и3гyмена спaсскагw, корsжемскагw, (с. </w:t>
      </w:r>
      <w:r>
        <w:rPr>
          <w:rFonts w:cs="Orthodox_tt eROOS" w:ascii="Orthodox_tt eROOS" w:hAnsi="Orthodox_tt eROOS"/>
          <w:kern w:val="2"/>
          <w:sz w:val="32"/>
          <w:szCs w:val="32"/>
        </w:rPr>
        <w:t>5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Ђфwна вsт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aкwва соловeцкагw, костром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eрмана столоб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инaрха, затв0рник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затв0рника п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олmкaрпа брs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инaрха пономарS,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wроfez книгохрани1телz,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wроfez и3 їларіHна ю4г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трyдника каргоп0льскагw, власaтагw (въ и4ночествэ їHн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жaбынскаго, бёле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сіaна ти1ксн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ринaрх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aрка бэлaви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онЂсіz рaдо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одHра и3 пр0хора (порфЂріz) ю3рьег0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дрez,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фора новгор0дца,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саи1ла їеромонaха,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дріaна,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eстwра,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імоfez ґлexинца (въ схи1мэ fе0дwра),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ввы,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фрeма чeрнагw,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леxjz калужaнина,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сифа І,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Ђхwна москвитsнина,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дyла рzзaнца,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Ђфwна, пустhнника соловeцкагw,</w:t>
      </w:r>
    </w:p>
    <w:p>
      <w:pPr>
        <w:pStyle w:val="Normal"/>
        <w:widowControl w:val="false"/>
        <w:rPr/>
      </w:pPr>
      <w:r>
        <w:rPr>
          <w:rFonts w:cs="Irmologion Ucs" w:ascii="Irmologion Ucs" w:hAnsi="Irmologion Ucs"/>
          <w:kern w:val="2"/>
          <w:sz w:val="32"/>
          <w:szCs w:val="32"/>
        </w:rPr>
        <w:t xml:space="preserve">їHсифа ІІ младaгw, пустhнника соловeцкагw, (с. </w:t>
      </w:r>
      <w:r>
        <w:rPr>
          <w:rFonts w:cs="Orthodox_tt eROOS" w:ascii="Orthodox_tt eROOS" w:hAnsi="Orthodox_tt eROOS"/>
          <w:kern w:val="2"/>
          <w:sz w:val="32"/>
          <w:szCs w:val="32"/>
        </w:rPr>
        <w:t>5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вастіaна,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yріz, и4нока чyднагw,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Ђріка (кmріaка), больни1чнагw стaрца, пустhнника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ассіaна муезeрскагw, соловe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vxeнтіz, ѓxіz и3 тарaсіz, и4нокwвъ соловeцкихъ, кашкaре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кeнскагw, кожеeрскагw (въ схи1мэ ґвраaм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оди1ма коже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холмог0рскагw, красноп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фросЂна кyржескагw, каргоп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краснох0л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іонЂсіz переz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кjма шaрто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лмaта пeр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ннaдіz їкwнопи1сца, черни1г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wва почaе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еwнjда ўстьнедy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укіaна ґлеxaндр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леазaра ѓнзе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філjппа сух0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Ђхwна крестог0рскагw, в0хм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рни1ліz ґлеxaндр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высок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меню1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д0сіz сj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сaіи и3 нікан0ра сjйскихъ, ручьe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враaміz и3гyмена богор0дицкагw, пи1не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рни1ліz переz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схимонaха борисоглёб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jмена, затв0рника и3 вери1жник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рпа моск0вскагw,</w:t>
      </w:r>
    </w:p>
    <w:p>
      <w:pPr>
        <w:pStyle w:val="Normal"/>
        <w:widowControl w:val="false"/>
        <w:rPr/>
      </w:pPr>
      <w:r>
        <w:rPr>
          <w:rFonts w:cs="Irmologion Ucs" w:ascii="Irmologion Ucs" w:hAnsi="Irmologion Ucs"/>
          <w:kern w:val="2"/>
          <w:sz w:val="32"/>
          <w:szCs w:val="32"/>
        </w:rPr>
        <w:t xml:space="preserve">тjта, пустhнника ю4рьевскагw, пов0лжскагw, (с. </w:t>
      </w:r>
      <w:r>
        <w:rPr>
          <w:rFonts w:cs="Orthodox_tt eROOS" w:ascii="Orthodox_tt eROOS" w:hAnsi="Orthodox_tt eROOS"/>
          <w:kern w:val="2"/>
          <w:sz w:val="32"/>
          <w:szCs w:val="32"/>
        </w:rPr>
        <w:t>5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wсjмы ґлеxaндр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wва ґнзeрскагw (въ схи1мэ їисyс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инeсіz схіархімандрjта,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ісаи1ла, їеромонaха ґбалa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дрez и3гyмена рафаи1ловскагw, тоб0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ерафjма сар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eрмана ґлsски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ніи1ла ѓчинскагw,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лаaма, пустhнника чик0йскагw,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миссіонeра ґлтa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efы верхотyрскагw,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jсіz нsме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мвр0сіz џпти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ілуaна ґfH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хъ жeнъ и3 матерe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ѓнны, кнzжны2 кjев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фросЂніи и3гyменіи, п0лоц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прaxіи, кнzги1ни пск0в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фросЂніи, кнzжны2 сyждаль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харітjны, кнzжны2 лит0в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раскevы, и3гyменіи ржeв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фjи, вели1кіz кнzги1ни моск0вскіz, сyждаль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лeны и3гyменіи, моск0в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уліанjи дёвы, nльшaн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офjи кнzжны2, слyц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всёхъ пр0чихъ прпdбныхъ nтє1цъ и3 мaтерей, въ п0двизэхъ п0стническихъ просіs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и3 добропобёдныхъ м§никwвъ рwссjй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варsга и3 сhна є3гw2 їwaнна, кjе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Hргіz џтрока,</w:t>
      </w:r>
    </w:p>
    <w:p>
      <w:pPr>
        <w:pStyle w:val="Normal"/>
        <w:widowControl w:val="false"/>
        <w:rPr/>
      </w:pPr>
      <w:r>
        <w:rPr>
          <w:rFonts w:cs="Irmologion Ucs" w:ascii="Irmologion Ucs" w:hAnsi="Irmologion Ucs"/>
          <w:kern w:val="2"/>
          <w:sz w:val="32"/>
          <w:szCs w:val="32"/>
        </w:rPr>
        <w:t xml:space="preserve">ґвраaміz болгaрскагw, влади1мірскагw, (с. </w:t>
      </w:r>
      <w:r>
        <w:rPr>
          <w:rFonts w:cs="Orthodox_tt eROOS" w:ascii="Orthodox_tt eROOS" w:hAnsi="Orthodox_tt eROOS"/>
          <w:kern w:val="2"/>
          <w:sz w:val="32"/>
          <w:szCs w:val="32"/>
        </w:rPr>
        <w:t>5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еркyріz смолe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філ0софа, кa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тHніz, їwaнна и3 є3vстaфіz лит0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казa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и3 петрA казa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ори1са, їaкwва, fе0дwра, сільвaна, fе0дwра, васjліz, fе0дwра, дими1тріz, міхаи1ла, їwaнна и3 васjліz казa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еHна, кmпріaна, їHсифа, васjліz и3 и5же съ ни1ми, и3ргeнскихъ, сиби1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vла рyс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авріи1ла младeнца, бэлост0к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avла ви1л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стafіz џтрока, крh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хHміz рyсскагw, ґfH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всёхъ пр0чихъ рwссjйскихъ м§никwвъ и3 м§ницъ, за вёру во хrтA и3 бlгочeстіе страд†ніz претерпё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сщ7енномyченикwвъ рwссjй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yкши, просвэти1телz вsтичей, кjево-печ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итрофaна ґрхіепjскопа, пахHміz ґрхімандрjта, даніи1ла и3гyмена и3 fеод0сіz и3гyмена, влади1мі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еHна, є3пjскопа переz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укіaна кjево-печ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fjма, є3пjскопа сa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трjкіz їерez,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рaсіма, є3пjскопа великопeр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ітmрjма, є3пjскопа великопeр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сjдwра пресвЂтера и3 и5же съ ни1мъ седми1десzти двyхъ с™hхъ м§никwвъ, ю4рье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митрополjта кjевскагw и3 всеS руси2 и3 и5же съ н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октjста, ґрхіепjскопа тверскa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рмогeна, с™ёйшагw патріaрха моск0вскагw и3 всеS руси2,</w:t>
      </w:r>
    </w:p>
    <w:p>
      <w:pPr>
        <w:pStyle w:val="Normal"/>
        <w:widowControl w:val="false"/>
        <w:rPr/>
      </w:pPr>
      <w:r>
        <w:rPr>
          <w:rFonts w:cs="Irmologion Ucs" w:ascii="Irmologion Ucs" w:hAnsi="Irmologion Ucs"/>
          <w:kern w:val="2"/>
          <w:sz w:val="32"/>
          <w:szCs w:val="32"/>
        </w:rPr>
        <w:t xml:space="preserve">місаи1ла, ґрхіепjскопа рzзaнскагw, (с. </w:t>
      </w:r>
      <w:r>
        <w:rPr>
          <w:rFonts w:cs="Orthodox_tt eROOS" w:ascii="Orthodox_tt eROOS" w:hAnsi="Orthodox_tt eROOS"/>
          <w:kern w:val="2"/>
          <w:sz w:val="32"/>
          <w:szCs w:val="32"/>
        </w:rPr>
        <w:t>5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сифа, митрополjта ґстрахa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фора їеромонaха, крh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wнстaнціz рyс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и1ты славzни1на, їеромонaха пантелеи1монова монастырS, ґfH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всёхъ пр0чихъ с™hхъ сщ7енномyченикwвъ рwссjйскихъ, за вёру во хrтA и3 цRковь хrт0ву страд†ніz претерпё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прпdбномyченикwвъ рwссjй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wmсez ќгрина, кjево-печ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0ріz чудотв0рца, кjево-печeрскагw, є3vстрaтіz кjево-печ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ли1мента, и3гyмена кjево-ѕвэри1нецкагw, и3 и5же съ ни1м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и3 васjліz діaкона, кjево-печe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астaсіz діaкона, кjево-печ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сaфа снетог0рскаго и3 васjліz мір0жскагw и3 съ ни1ми їHсифа и3 кwнстантjна пресвЂтерwвъ, пск0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0ріz и3 кассіaна ґвнeжскихъ, ґнтHніz, и4нока чyдовскагw,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ввы и3 веніами1на, и3гyменwвъ желэзноб0ров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фрeма, діонjсіz, їерwнЂма и3 їсаaкіz nбн0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дріaна nндрyсо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дріaна пошех0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рни1ліz и3 ўченикA є3гw2 вассіaна пск0во- печe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лaсіz и3гyмен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гапи1та маркушe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Hны, гyріz и3 гeрмана печeнегскихъ, к0ль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0ріz сщ7еннои1но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аніи1ла, и3гyмена грэхозарyцкагw, и3 съ ни1мъ три1десzти преподобномyченикwвъ и3 двухс0тъ м§никwвъ мірsнъ, ќглеч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wнстантjна, и3гyмена новот0ржскагw съ брaтіе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астасjи и3гyменіи, и3 съ нeю три1десzти пzти2 сестeръ монaхинь, ќглечскихъ,</w:t>
      </w:r>
    </w:p>
    <w:p>
      <w:pPr>
        <w:pStyle w:val="Normal"/>
        <w:widowControl w:val="false"/>
        <w:rPr/>
      </w:pPr>
      <w:r>
        <w:rPr>
          <w:rFonts w:cs="Irmologion Ucs" w:ascii="Irmologion Ucs" w:hAnsi="Irmologion Ucs"/>
          <w:kern w:val="2"/>
          <w:sz w:val="32"/>
          <w:szCs w:val="32"/>
        </w:rPr>
        <w:t xml:space="preserve">ґнтHніz и3гyмена покр0вскагw, герaсіма ґрхімандрjта, є3vfЂміz и3 варсон0фіz сщ7еннои1нокwвъ и3 брaтій и4нокwвъ макaріz, матfjz, вассіaна, гyріz, јwва, їларіHна, јwва, ґкaкіz, nнyфріz, їHсифа, герHнтіz, ле0нтіz, тЂхwна, (с. </w:t>
      </w:r>
      <w:r>
        <w:rPr>
          <w:rFonts w:cs="Orthodox_tt eROOS" w:ascii="Orthodox_tt eROOS" w:hAnsi="Orthodox_tt eROOS"/>
          <w:kern w:val="2"/>
          <w:sz w:val="32"/>
          <w:szCs w:val="32"/>
        </w:rPr>
        <w:t>579</w:t>
      </w:r>
      <w:r>
        <w:rPr>
          <w:rFonts w:cs="Irmologion Ucs" w:ascii="Irmologion Ucs" w:hAnsi="Irmologion Ucs"/>
          <w:kern w:val="2"/>
          <w:sz w:val="32"/>
          <w:szCs w:val="32"/>
        </w:rPr>
        <w:t>) філарeта, гелaсіz, їHсифа, вассіaна, хрістоф0ра, серапіHна, гeрмана, маркeлла, ніки1ты, ґрсeніz, fеод0сіz, їHны, їyды, сmмеHна, міхаи1ла, їwaнна, макaріz, мaманта, григ0ріz, ніки1фора, їларіHна, ґfанaсіz, полmevкта, космы2 и3 съ ни1ми тhсzчи м§никwвъ мірsнъ, ќглеч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асaфа б0ровскагw, ґрхімандрjта трbцкагw, съ брaтіе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фросЂна синоезe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алактіHна волог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јwва ўщe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jмwна в0ло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aсіz брeст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кaріz кaневскагw, ґрхімандрjта nбрy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всёхъ пр0чихъ с™hхъ прпdбномyченикwвъ и3 рwссjйскихъ, за вёру во хrтA, nтeчество и3 бlгочeстіе страд†ніz претерпё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новомyченикwвъ рwссjй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Ђхwна, с™ёйшагw патріaрха моск0вскагw и3 всеS руси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лади1міра, митрополjта кjевскагw и3 гaли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еніамjна, митрополjта петрогрaдскагw и3 гд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гіz ґрхімандрj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ю4ріz и3 їwaнн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и3 ґлеxaндра їерeєв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лісавeты, вели1кіz кнzги1ни и3 варвaры и4нокини</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всёхъ пр0чихъ с™hхъ новомyченикwвъ рwссjйскихъ, за вёру во хrтA, nтeчество и3 бlгочeстіе страд†ніz претерпё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бlжeнныхъ, хrтA рaди ю3р0дивыхъ и3 чудотв0рцєвъ рwссjй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0піz ќстю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ахaріи їерe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олaz кочaнова,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еHргіz новгор0д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xjма моск0вскагw,</w:t>
      </w:r>
    </w:p>
    <w:p>
      <w:pPr>
        <w:pStyle w:val="Normal"/>
        <w:widowControl w:val="false"/>
        <w:rPr/>
      </w:pPr>
      <w:r>
        <w:rPr>
          <w:rFonts w:cs="Irmologion Ucs" w:ascii="Irmologion Ucs" w:hAnsi="Irmologion Ucs"/>
          <w:kern w:val="2"/>
          <w:sz w:val="32"/>
          <w:szCs w:val="32"/>
        </w:rPr>
        <w:t xml:space="preserve">геHргіz шенкyрскагw, (с. </w:t>
      </w:r>
      <w:r>
        <w:rPr>
          <w:rFonts w:cs="Orthodox_tt eROOS" w:ascii="Orthodox_tt eROOS" w:hAnsi="Orthodox_tt eROOS"/>
          <w:kern w:val="2"/>
          <w:sz w:val="32"/>
          <w:szCs w:val="32"/>
        </w:rPr>
        <w:t>5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сjдwра твердисл0в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еHнтіz ќстю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ќстю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рjлла вe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кaме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рофjма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лаvрeнтіz калy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гіz схимонaха, переz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тімофez nп0чскагw, п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ніколaz сaлоса п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ми1лостивагw, власaтагw,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арfeніz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jмwна ю4рьевец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больш0й колпaкъ,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wнстантjна новот0рж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можaй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aкwва трyдника, моск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mпріaна сyждаль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0піz вsт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aрfы моск0в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ліи2 дани1ловскагw, kрослa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І и3 їwaнна ІІ, соловeц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аxjма їерez прaведнагw, т0те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wмы2, и3родіHна, міхаи1ла, їwaнна и3 васjліz сольвычег0д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ндрez тотeм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fанaсіz рост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nнyфріz рwмaновскагw, kрослaвскагw,</w:t>
      </w:r>
    </w:p>
    <w:p>
      <w:pPr>
        <w:pStyle w:val="Normal"/>
        <w:widowControl w:val="false"/>
        <w:rPr/>
      </w:pPr>
      <w:r>
        <w:rPr>
          <w:rFonts w:cs="Irmologion Ucs" w:ascii="Irmologion Ucs" w:hAnsi="Irmologion Ucs"/>
          <w:kern w:val="2"/>
          <w:sz w:val="32"/>
          <w:szCs w:val="32"/>
        </w:rPr>
        <w:t xml:space="preserve">кmпріaна карaчевскагw, (с. </w:t>
      </w:r>
      <w:r>
        <w:rPr>
          <w:rFonts w:cs="Orthodox_tt eROOS" w:ascii="Orthodox_tt eROOS" w:hAnsi="Orthodox_tt eROOS"/>
          <w:kern w:val="2"/>
          <w:sz w:val="32"/>
          <w:szCs w:val="32"/>
        </w:rPr>
        <w:t>5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верхотyрскагw,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осмы2 верхотyрскагw,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є3vдокjи сyждаль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д0мны стaрицы, т0мскіz, сиби1р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xeніи петербyрг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всёхъ пр0чихъ с™hхъ бlжeнныхъ nтє1цъ и3 мaтерей рwссjйскихъ, хrтA рaди въ п0двизэхъ ю3р0дства просіs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прaведныхъ nтє1цъ и3 мaтерей рwссjй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и3 марjи ўстю1ж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уліанjи новгор0д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и3 їри1ны кaшин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eргіz и3 варвaры сви1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eклы переzслaв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лmкeріи дёвы, новгор0д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aкwва борови1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ґртeміz, џтрока верк0льскагw, и3 сестры2 є3гw2 параскevы пирими1н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рсон0фіи моск0в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лагjи ржeвскі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aкwва и3 їwaнна, џтрокwвъ меню1ж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ввы їерez, мош0кскагw, влади1мі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авріи1ла и3 ґнастасjи, васjлевскихъ, влади1мі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асjліz м§ника, мангазeйскагw,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уліанjи ми1лостивыz, геHргіz и3 и4нокини fеод0сіи лaзаревскихъ, мyром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mмеHна верхотyрскагw,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младeнца м§ника, ќглеч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боголёпа џтрока-схимонaха, черноs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aрпа медушeвскагw ковр0в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рок0піz ўстьsн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григ0ріz їерez, дими1тріz, ґртeміz и3 є3vфросЂніи, шyйскихъ, влади1мір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уліанjи сольвычег0дскіz,</w:t>
      </w:r>
    </w:p>
    <w:p>
      <w:pPr>
        <w:pStyle w:val="Normal"/>
        <w:widowControl w:val="false"/>
        <w:rPr/>
      </w:pPr>
      <w:r>
        <w:rPr>
          <w:rFonts w:cs="Irmologion Ucs" w:ascii="Irmologion Ucs" w:hAnsi="Irmologion Ucs"/>
          <w:kern w:val="2"/>
          <w:sz w:val="32"/>
          <w:szCs w:val="32"/>
        </w:rPr>
        <w:t xml:space="preserve">параскevы кевр0льскіz, ґрхaнгельскіz, (с. </w:t>
      </w:r>
      <w:r>
        <w:rPr>
          <w:rFonts w:cs="Orthodox_tt eROOS" w:ascii="Orthodox_tt eROOS" w:hAnsi="Orthodox_tt eROOS"/>
          <w:kern w:val="2"/>
          <w:sz w:val="32"/>
          <w:szCs w:val="32"/>
        </w:rPr>
        <w:t>5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и3сповёдника, рyс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петрA џтрока, т0мскагw,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fе0дwра т0мскагw,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ефaна џмскагw, сиби1рскаг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їwaнна, прwтоіерez кронштaдтскагw, чудотв0рц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и3 всёхъ пр0чихъ nтє1цъ, брaтій, жeнъ, мaтерей и3 сестeръ рwссjйскихъ, хrтA рaди во бlгочeстіи и3 прaведности подвизaвшихсz, и3 всёхъ пр0чихъ с™hхъ, въ земли2 рwссjйстэй просіsвшихъ, и4хже и3менA ты2 сaмъ, гDи, вёси, с™hхъ прaведныхъ бGоoтє1цъ їwакjма и3 ѓнны и3 всёхъ с™hхъ твои1хъ, бlгопріsтну сотвори2 мlтву нaшу, дaруй нaмъ њставлeніе прегрэшeній нaшихъ, покрhй нaсъ кр0вомъ крилY твоeю, tжени2 t нaсъ всsкаго врагA и3 супостaта, ўмири2 нaшу жи1знь, гDи, поми1луй нaсъ и3 мjръ тв0й и3 сп7си2 дyшы нaшz, ћкw бlгъ и3 чlвэколю1бецъ.</w:t>
      </w:r>
    </w:p>
    <w:p>
      <w:pPr>
        <w:pStyle w:val="Normal"/>
        <w:widowControl w:val="false"/>
        <w:rPr/>
      </w:pPr>
      <w:r>
        <w:rPr>
          <w:rFonts w:cs="Irmologion Ucs" w:ascii="Irmologion Ucs" w:hAnsi="Irmologion Ucs"/>
          <w:color w:val="FF0000"/>
          <w:kern w:val="2"/>
          <w:sz w:val="32"/>
          <w:szCs w:val="32"/>
        </w:rPr>
        <w:t>И# вх0димъ въ хрaмъ, пою1ще стіхи6ры стіхHвны воскрє1сны, №-гw глaса: Слaва, с™hхъ в7, глaсъ в7: Н</w:t>
      </w:r>
      <w:r>
        <w:rPr>
          <w:rFonts w:cs="Irmologion Ucs" w:ascii="Irmologion Ucs" w:hAnsi="Irmologion Ucs"/>
          <w:kern w:val="2"/>
          <w:sz w:val="32"/>
          <w:szCs w:val="32"/>
        </w:rPr>
        <w:t xml:space="preserve">0вый д0ме: </w:t>
      </w:r>
      <w:r>
        <w:rPr>
          <w:rFonts w:cs="Irmologion Ucs" w:ascii="Irmologion Ucs" w:hAnsi="Irmologion Ucs"/>
          <w:color w:val="FF0000"/>
          <w:kern w:val="2"/>
          <w:sz w:val="32"/>
          <w:szCs w:val="32"/>
        </w:rPr>
        <w:t>И# нhнэ, бGор0диченъ, глaсъ т0йже: В</w:t>
      </w:r>
      <w:r>
        <w:rPr>
          <w:rFonts w:cs="Irmologion Ucs" w:ascii="Irmologion Ucs" w:hAnsi="Irmologion Ucs"/>
          <w:kern w:val="2"/>
          <w:sz w:val="32"/>
          <w:szCs w:val="32"/>
        </w:rPr>
        <w:t xml:space="preserve">hшніи ли1цы: </w:t>
      </w:r>
      <w:r>
        <w:rPr>
          <w:rFonts w:cs="Irmologion Ucs" w:ascii="Irmologion Ucs" w:hAnsi="Irmologion Ucs"/>
          <w:color w:val="FF0000"/>
          <w:kern w:val="2"/>
          <w:sz w:val="32"/>
          <w:szCs w:val="32"/>
        </w:rPr>
        <w:t>И#ли2 и4нъ бGор0диченъ, глaсъ }: Q,</w:t>
      </w:r>
      <w:r>
        <w:rPr>
          <w:rFonts w:cs="Irmologion Ucs" w:ascii="Irmologion Ucs" w:hAnsi="Irmologion Ucs"/>
          <w:kern w:val="2"/>
          <w:sz w:val="32"/>
          <w:szCs w:val="32"/>
        </w:rPr>
        <w:t xml:space="preserve"> преслaвнагw чудесE! нб7сE и3 земли2 цRи1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двaжды и3 тропaрь с™hхъ, глaсъ }: Ћ</w:t>
      </w:r>
      <w:r>
        <w:rPr>
          <w:rFonts w:cs="Irmologion Ucs" w:ascii="Irmologion Ucs" w:hAnsi="Irmologion Ucs"/>
          <w:kern w:val="2"/>
          <w:sz w:val="32"/>
          <w:szCs w:val="32"/>
        </w:rPr>
        <w:t xml:space="preserve">коже пл0дъ: </w:t>
      </w:r>
      <w:r>
        <w:rPr>
          <w:rFonts w:cs="Irmologion Ucs" w:ascii="Irmologion Ucs" w:hAnsi="Irmologion Ucs"/>
          <w:color w:val="FF0000"/>
          <w:kern w:val="2"/>
          <w:sz w:val="32"/>
          <w:szCs w:val="32"/>
        </w:rPr>
        <w:t>є3ди1ножды.</w:t>
      </w:r>
    </w:p>
    <w:p>
      <w:pPr>
        <w:pStyle w:val="Normal"/>
        <w:widowControl w:val="false"/>
        <w:rPr/>
      </w:pPr>
      <w:r>
        <w:rPr>
          <w:rFonts w:cs="Irmologion Ucs" w:ascii="Irmologion Ucs" w:hAnsi="Irmologion Ucs"/>
          <w:color w:val="FF0000"/>
          <w:kern w:val="2"/>
          <w:sz w:val="32"/>
          <w:szCs w:val="32"/>
        </w:rPr>
        <w:t>На ќтрени. Н</w:t>
      </w:r>
      <w:r>
        <w:rPr>
          <w:rFonts w:cs="Irmologion Ucs" w:ascii="Irmologion Ucs" w:hAnsi="Irmologion Ucs"/>
          <w:kern w:val="2"/>
          <w:sz w:val="32"/>
          <w:szCs w:val="32"/>
        </w:rPr>
        <w:t xml:space="preserve">а БGъ гDь: </w:t>
      </w:r>
      <w:r>
        <w:rPr>
          <w:rFonts w:cs="Irmologion Ucs" w:ascii="Irmologion Ucs" w:hAnsi="Irmologion Ucs"/>
          <w:color w:val="FF0000"/>
          <w:kern w:val="2"/>
          <w:sz w:val="32"/>
          <w:szCs w:val="32"/>
        </w:rPr>
        <w:t>тропaрь воскрeсенъ є3ди1ножды и3 с™hхъ тропaрь, глaсъ }: Ћ</w:t>
      </w:r>
      <w:r>
        <w:rPr>
          <w:rFonts w:cs="Irmologion Ucs" w:ascii="Irmologion Ucs" w:hAnsi="Irmologion Ucs"/>
          <w:kern w:val="2"/>
          <w:sz w:val="32"/>
          <w:szCs w:val="32"/>
        </w:rPr>
        <w:t xml:space="preserve">коже пл0дъ: </w:t>
      </w:r>
      <w:r>
        <w:rPr>
          <w:rFonts w:cs="Irmologion Ucs" w:ascii="Irmologion Ucs" w:hAnsi="Irmologion Ucs"/>
          <w:color w:val="FF0000"/>
          <w:kern w:val="2"/>
          <w:sz w:val="32"/>
          <w:szCs w:val="32"/>
        </w:rPr>
        <w:t>є3ди1ножды: слaва, и4нъ тропaрь с™hхъ, глaсъ д7: Ї</w:t>
      </w:r>
      <w:r>
        <w:rPr>
          <w:rFonts w:cs="Irmologion Ucs" w:ascii="Irmologion Ucs" w:hAnsi="Irmologion Ucs"/>
          <w:kern w:val="2"/>
          <w:sz w:val="32"/>
          <w:szCs w:val="32"/>
        </w:rPr>
        <w:t xml:space="preserve">ерусали1ма вhшнzгw: </w:t>
      </w:r>
      <w:r>
        <w:rPr>
          <w:rFonts w:cs="Irmologion Ucs" w:ascii="Irmologion Ucs" w:hAnsi="Irmologion Ucs"/>
          <w:color w:val="FF0000"/>
          <w:kern w:val="2"/>
          <w:sz w:val="32"/>
          <w:szCs w:val="32"/>
        </w:rPr>
        <w:t>И# нhнэ, бGор0диченъ, глaсъ т0йже: Д</w:t>
      </w:r>
      <w:r>
        <w:rPr>
          <w:rFonts w:cs="Irmologion Ucs" w:ascii="Irmologion Ucs" w:hAnsi="Irmologion Ucs"/>
          <w:kern w:val="2"/>
          <w:sz w:val="32"/>
          <w:szCs w:val="32"/>
        </w:rPr>
        <w:t>нeсь свётлw красy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и3 в7-мъ стіхосл0віи сэдaльны воскрє1сны №-гw глaса со стіхи2 и4хъ. По полmелeи велич†ніz прес™ёй трbцэ и3 бцdэ, pал0мъ и3збрaнный Б</w:t>
      </w:r>
      <w:r>
        <w:rPr>
          <w:rFonts w:cs="Irmologion Ucs" w:ascii="Irmologion Ucs" w:hAnsi="Irmologion Ucs"/>
          <w:kern w:val="2"/>
          <w:sz w:val="32"/>
          <w:szCs w:val="32"/>
        </w:rPr>
        <w:t xml:space="preserve">lго є4сть: </w:t>
      </w:r>
      <w:r>
        <w:rPr>
          <w:rFonts w:cs="Irmologion Ucs" w:ascii="Irmologion Ucs" w:hAnsi="Irmologion Ucs"/>
          <w:color w:val="FF0000"/>
          <w:kern w:val="2"/>
          <w:sz w:val="32"/>
          <w:szCs w:val="32"/>
        </w:rPr>
        <w:t>и3 припэвaемъ ко стіхHмъ є3гw2 величaніе с™ы6мъ. Посeмъ, не пёвше Слaва, и3 нhнэ: тропари2 воскрє1сныz по непор0чныхъ: Ѓ</w:t>
      </w:r>
      <w:r>
        <w:rPr>
          <w:rFonts w:cs="Irmologion Ucs" w:ascii="Irmologion Ucs" w:hAnsi="Irmologion Ucs"/>
          <w:kern w:val="2"/>
          <w:sz w:val="32"/>
          <w:szCs w:val="32"/>
        </w:rPr>
        <w:t xml:space="preserve">гGльскій соб0ръ: </w:t>
      </w:r>
      <w:r>
        <w:rPr>
          <w:rFonts w:cs="Irmologion Ucs" w:ascii="Irmologion Ucs" w:hAnsi="Irmologion Ucs"/>
          <w:color w:val="FF0000"/>
          <w:kern w:val="2"/>
          <w:sz w:val="32"/>
          <w:szCs w:val="32"/>
        </w:rPr>
        <w:t>V#пакои2 воскрeсенъ №-гw глaса и3 и4ны сэдaльны с™hхъ №-гw и3 в7-гw</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83</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тіхосл0віи без8 бGор0дичнwвъ, пeрвый сэдaленъ с™hхъ по полmелeи. Слaва, и4нъ сэдaленъ с™hхъ по полmелeи. И# нhнэ, бGор0диченъ є3гw2.</w:t>
      </w:r>
    </w:p>
    <w:p>
      <w:pPr>
        <w:pStyle w:val="Normal"/>
        <w:widowControl w:val="false"/>
        <w:rPr/>
      </w:pPr>
      <w:r>
        <w:rPr>
          <w:rFonts w:cs="Irmologion Ucs" w:ascii="Irmologion Ucs" w:hAnsi="Irmologion Ucs"/>
          <w:color w:val="FF0000"/>
          <w:kern w:val="2"/>
          <w:sz w:val="32"/>
          <w:szCs w:val="32"/>
        </w:rPr>
        <w:t>Степeнна воскрeсна №-гw глaса. Прокjменъ воскрeсный, глaсъ №: Н</w:t>
      </w:r>
      <w:r>
        <w:rPr>
          <w:rFonts w:cs="Irmologion Ucs" w:ascii="Irmologion Ucs" w:hAnsi="Irmologion Ucs"/>
          <w:kern w:val="2"/>
          <w:sz w:val="32"/>
          <w:szCs w:val="32"/>
        </w:rPr>
        <w:t xml:space="preserve">hнэ воскреснY: </w:t>
      </w:r>
      <w:r>
        <w:rPr>
          <w:rFonts w:cs="Irmologion Ucs" w:ascii="Irmologion Ucs" w:hAnsi="Irmologion Ucs"/>
          <w:color w:val="FF0000"/>
          <w:kern w:val="2"/>
          <w:sz w:val="32"/>
          <w:szCs w:val="32"/>
        </w:rPr>
        <w:t>Е#ђліе воскрeсное в7-е, t мaрка, зачaло o7. В</w:t>
      </w:r>
      <w:r>
        <w:rPr>
          <w:rFonts w:cs="Irmologion Ucs" w:ascii="Irmologion Ucs" w:hAnsi="Irmologion Ucs"/>
          <w:kern w:val="2"/>
          <w:sz w:val="32"/>
          <w:szCs w:val="32"/>
        </w:rPr>
        <w:t xml:space="preserve">оскресeніе хrт0во: </w:t>
      </w:r>
      <w:r>
        <w:rPr>
          <w:rFonts w:cs="Irmologion Ucs" w:ascii="Irmologion Ucs" w:hAnsi="Irmologion Ucs"/>
          <w:color w:val="FF0000"/>
          <w:kern w:val="2"/>
          <w:sz w:val="32"/>
          <w:szCs w:val="32"/>
        </w:rPr>
        <w:t>По н7-ъ pалмЁ стіхи1ра, глaсъ ѕ7: В</w:t>
      </w:r>
      <w:r>
        <w:rPr>
          <w:rFonts w:cs="Irmologion Ucs" w:ascii="Irmologion Ucs" w:hAnsi="Irmologion Ucs"/>
          <w:kern w:val="2"/>
          <w:sz w:val="32"/>
          <w:szCs w:val="32"/>
        </w:rPr>
        <w:t>оскрeсъ ї}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хрaмъ всёхъ рyсскихъ с™hхъ. Степeнна воскрeсна №-гw глaса. Прокjменъ с™hхъ, глaсъ д7: Р</w:t>
      </w:r>
      <w:r>
        <w:rPr>
          <w:rFonts w:cs="Irmologion Ucs" w:ascii="Irmologion Ucs" w:hAnsi="Irmologion Ucs"/>
          <w:kern w:val="2"/>
          <w:sz w:val="32"/>
          <w:szCs w:val="32"/>
        </w:rPr>
        <w:t xml:space="preserve">aдуйтесz, прaведніи, њ гDэ, пр†вымъ подобaетъ похвалA.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yди, гDи, млcть твоS на нaсъ, ћкоже ўповaхомъ на тS.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хрaма всёхъ рyсскихъ с™hхъ, t матfeа, зачaло ‹. В</w:t>
      </w:r>
      <w:r>
        <w:rPr>
          <w:rFonts w:cs="Irmologion Ucs" w:ascii="Irmologion Ucs" w:hAnsi="Irmologion Ucs"/>
          <w:kern w:val="2"/>
          <w:sz w:val="32"/>
          <w:szCs w:val="32"/>
        </w:rPr>
        <w:t xml:space="preserve">оскресeніе хrт0во: </w:t>
      </w:r>
      <w:r>
        <w:rPr>
          <w:rFonts w:cs="Irmologion Ucs" w:ascii="Irmologion Ucs" w:hAnsi="Irmologion Ucs"/>
          <w:color w:val="FF0000"/>
          <w:kern w:val="2"/>
          <w:sz w:val="32"/>
          <w:szCs w:val="32"/>
        </w:rPr>
        <w:t>Pал0мъ н7. Слaва: М</w:t>
      </w:r>
      <w:r>
        <w:rPr>
          <w:rFonts w:cs="Irmologion Ucs" w:ascii="Irmologion Ucs" w:hAnsi="Irmologion Ucs"/>
          <w:kern w:val="2"/>
          <w:sz w:val="32"/>
          <w:szCs w:val="32"/>
        </w:rPr>
        <w:t xml:space="preserve">lтвами всёхъ с™hхъ рyсскихъ: </w:t>
      </w:r>
      <w:r>
        <w:rPr>
          <w:rFonts w:cs="Irmologion Ucs" w:ascii="Irmologion Ucs" w:hAnsi="Irmologion Ucs"/>
          <w:color w:val="FF0000"/>
          <w:kern w:val="2"/>
          <w:sz w:val="32"/>
          <w:szCs w:val="32"/>
        </w:rPr>
        <w:t>И# нhнэ: М</w:t>
      </w:r>
      <w:r>
        <w:rPr>
          <w:rFonts w:cs="Irmologion Ucs" w:ascii="Irmologion Ucs" w:hAnsi="Irmologion Ucs"/>
          <w:kern w:val="2"/>
          <w:sz w:val="32"/>
          <w:szCs w:val="32"/>
        </w:rPr>
        <w:t xml:space="preserve">lтвами бцdы: </w:t>
      </w:r>
      <w:r>
        <w:rPr>
          <w:rFonts w:cs="Irmologion Ucs" w:ascii="Irmologion Ucs" w:hAnsi="Irmologion Ucs"/>
          <w:color w:val="FF0000"/>
          <w:kern w:val="2"/>
          <w:sz w:val="32"/>
          <w:szCs w:val="32"/>
        </w:rPr>
        <w:t>По н7-мъ pалмЁ стіхи1ра с™hхъ, глaсъ ѕ7: Е#</w:t>
      </w:r>
      <w:r>
        <w:rPr>
          <w:rFonts w:cs="Irmologion Ucs" w:ascii="Irmologion Ucs" w:hAnsi="Irmologion Ucs"/>
          <w:kern w:val="2"/>
          <w:sz w:val="32"/>
          <w:szCs w:val="32"/>
        </w:rPr>
        <w:t xml:space="preserve">желётнюю пaмzть: </w:t>
      </w:r>
      <w:r>
        <w:rPr>
          <w:rFonts w:cs="Irmologion Ucs" w:ascii="Irmologion Ucs" w:hAnsi="Irmologion Ucs"/>
          <w:color w:val="FF0000"/>
          <w:kern w:val="2"/>
          <w:sz w:val="32"/>
          <w:szCs w:val="32"/>
        </w:rPr>
        <w:t>Посeмъ глаг0летъ діaконъ мlтву С</w:t>
      </w:r>
      <w:r>
        <w:rPr>
          <w:rFonts w:cs="Irmologion Ucs" w:ascii="Irmologion Ucs" w:hAnsi="Irmologion Ucs"/>
          <w:kern w:val="2"/>
          <w:sz w:val="32"/>
          <w:szCs w:val="32"/>
        </w:rPr>
        <w:t xml:space="preserve">паси2, б9е, лю1ди тво‰: </w:t>
      </w:r>
      <w:r>
        <w:rPr>
          <w:rFonts w:cs="Irmologion Ucs" w:ascii="Irmologion Ucs" w:hAnsi="Irmologion Ucs"/>
          <w:color w:val="FF0000"/>
          <w:kern w:val="2"/>
          <w:sz w:val="32"/>
          <w:szCs w:val="32"/>
        </w:rPr>
        <w:t xml:space="preserve">(зри2 ўстaвъ на літjи, страни1ца </w:t>
      </w:r>
      <w:r>
        <w:rPr>
          <w:rFonts w:cs="Orthodox_tt eROOS" w:ascii="Orthodox_tt eROOS" w:hAnsi="Orthodox_tt eROOS"/>
          <w:color w:val="FF0000"/>
          <w:kern w:val="2"/>
          <w:sz w:val="32"/>
          <w:szCs w:val="32"/>
        </w:rPr>
        <w:t>551</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воскрeсенъ nктHиха №-гw глaса со їрмос0мъ на д7, канHнъ бцdэ воскрeсный №-гw глaса на в7, и3 канHнъ всёхъ рyсскихъ с™hхъ, глaсъ }, на }. Катавaсіz: 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По G-й пёсни кондaкъ, јкосъ и3 сэдaленъ съ бGор0дичномъ є3гw2 с™hхъ. По ѕ7-й пёснь кондaкъ и3 јкосъ воскрeсенъ. По f7-й пёсни С</w:t>
      </w:r>
      <w:r>
        <w:rPr>
          <w:rFonts w:cs="Irmologion Ucs" w:ascii="Irmologion Ucs" w:hAnsi="Irmologion Ucs"/>
          <w:kern w:val="2"/>
          <w:sz w:val="32"/>
          <w:szCs w:val="32"/>
        </w:rPr>
        <w:t xml:space="preserve">™ъ гDь: </w:t>
      </w:r>
      <w:r>
        <w:rPr>
          <w:rFonts w:cs="Irmologion Ucs" w:ascii="Irmologion Ucs" w:hAnsi="Irmologion Ucs"/>
          <w:color w:val="FF0000"/>
          <w:kern w:val="2"/>
          <w:sz w:val="32"/>
          <w:szCs w:val="32"/>
        </w:rPr>
        <w:t>Свэти1ленъ воскрeсенъ. Слaва, с™hхъ. И# нhнэ, бGор0дичен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 воскрє1сны д7, глaсъ № и3 с™hхъ д7 со слaвникомъ, со стіхи2 t стіх0вны мaлыz вечeрни. Слaва, стіхи1ра є3ђльскаz, вторaz. И# нhнэ, глaсъ в7: П</w:t>
      </w:r>
      <w:r>
        <w:rPr>
          <w:rFonts w:cs="Irmologion Ucs" w:ascii="Irmologion Ucs" w:hAnsi="Irmologion Ucs"/>
          <w:kern w:val="2"/>
          <w:sz w:val="32"/>
          <w:szCs w:val="32"/>
        </w:rPr>
        <w:t xml:space="preserve">ребlгословeнна є3си2, бцdе дв7о: </w:t>
      </w:r>
      <w:r>
        <w:rPr>
          <w:rFonts w:cs="Irmologion Ucs" w:ascii="Irmologion Ucs" w:hAnsi="Irmologion Ucs"/>
          <w:color w:val="FF0000"/>
          <w:kern w:val="2"/>
          <w:sz w:val="32"/>
          <w:szCs w:val="32"/>
        </w:rPr>
        <w:t>По вели1комъ славосл0віи тропaрь воскрeсенъ т0чію: Д</w:t>
      </w:r>
      <w:r>
        <w:rPr>
          <w:rFonts w:cs="Irmologion Ucs" w:ascii="Irmologion Ucs" w:hAnsi="Irmologion Ucs"/>
          <w:kern w:val="2"/>
          <w:sz w:val="32"/>
          <w:szCs w:val="32"/>
        </w:rPr>
        <w:t xml:space="preserve">нeсь сп7сeніе мjру бhсть: </w:t>
      </w:r>
      <w:r>
        <w:rPr>
          <w:rFonts w:cs="Irmologion Ucs" w:ascii="Irmologion Ucs" w:hAnsi="Irmologion Ucs"/>
          <w:color w:val="FF0000"/>
          <w:kern w:val="2"/>
          <w:sz w:val="32"/>
          <w:szCs w:val="32"/>
        </w:rPr>
        <w:t>Е#ктеніA и3 tпyстъ, на нeмже поминaемъ: с</w:t>
      </w:r>
      <w:r>
        <w:rPr>
          <w:rFonts w:cs="Irmologion Ucs" w:ascii="Irmologion Ucs" w:hAnsi="Irmologion Ucs"/>
          <w:kern w:val="2"/>
          <w:sz w:val="32"/>
          <w:szCs w:val="32"/>
        </w:rPr>
        <w:t xml:space="preserve">™aго равноап0стольнаго вели1каго кнsзz влади1міра и3 всёхъ пр0чихъ чудотв0рцєвъ, въ земли2 рwссjйстэй просіsвшихъ: </w:t>
      </w:r>
      <w:r>
        <w:rPr>
          <w:rFonts w:cs="Irmologion Ucs" w:ascii="Irmologion Ucs" w:hAnsi="Irmologion Ucs"/>
          <w:color w:val="FF0000"/>
          <w:kern w:val="2"/>
          <w:sz w:val="32"/>
          <w:szCs w:val="32"/>
        </w:rPr>
        <w:t>И# поeмъ многолёт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nбhчное и3схождeніе. Поє1мымъ же стіхи1рамъ хрaма всёхъ рyсскихъ с™hхъ на џсмь гласHвъ, кади1тъ предстоsтель їкHну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84</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и3 бывaетъ помaзаніе t лампaды с™hмъ є3лeемъ. По помaзаніи же с™hмъ є3лeемъ глаг0летъ предстоsтель: М</w:t>
      </w:r>
      <w:r>
        <w:rPr>
          <w:rFonts w:cs="Irmologion Ucs" w:ascii="Irmologion Ucs" w:hAnsi="Irmologion Ucs"/>
          <w:kern w:val="2"/>
          <w:sz w:val="32"/>
          <w:szCs w:val="32"/>
        </w:rPr>
        <w:t xml:space="preserve">и1ръ всBмъ. </w:t>
      </w:r>
      <w:r>
        <w:rPr>
          <w:rFonts w:cs="Irmologion Ucs" w:ascii="Irmologion Ucs" w:hAnsi="Irmologion Ucs"/>
          <w:color w:val="FF0000"/>
          <w:kern w:val="2"/>
          <w:sz w:val="32"/>
          <w:szCs w:val="32"/>
        </w:rPr>
        <w:t>Ли1къ: И#</w:t>
      </w:r>
      <w:r>
        <w:rPr>
          <w:rFonts w:cs="Irmologion Ucs" w:ascii="Irmologion Ucs" w:hAnsi="Irmologion Ucs"/>
          <w:kern w:val="2"/>
          <w:sz w:val="32"/>
          <w:szCs w:val="32"/>
        </w:rPr>
        <w:t xml:space="preserve"> д¦ови твоемY. </w:t>
      </w:r>
      <w:r>
        <w:rPr>
          <w:rFonts w:cs="Irmologion Ucs" w:ascii="Irmologion Ucs" w:hAnsi="Irmologion Ucs"/>
          <w:color w:val="FF0000"/>
          <w:kern w:val="2"/>
          <w:sz w:val="32"/>
          <w:szCs w:val="32"/>
        </w:rPr>
        <w:t>Діaконъ: Г</w:t>
      </w:r>
      <w:r>
        <w:rPr>
          <w:rFonts w:cs="Irmologion Ucs" w:ascii="Irmologion Ucs" w:hAnsi="Irmologion Ucs"/>
          <w:kern w:val="2"/>
          <w:sz w:val="32"/>
          <w:szCs w:val="32"/>
        </w:rPr>
        <w:t xml:space="preserve">лавы6 нaшz гDеви прикл0нимъ. </w:t>
      </w:r>
      <w:r>
        <w:rPr>
          <w:rFonts w:cs="Irmologion Ucs" w:ascii="Irmologion Ucs" w:hAnsi="Irmologion Ucs"/>
          <w:color w:val="FF0000"/>
          <w:kern w:val="2"/>
          <w:sz w:val="32"/>
          <w:szCs w:val="32"/>
        </w:rPr>
        <w:t>Ли1къ: Т</w:t>
      </w:r>
      <w:r>
        <w:rPr>
          <w:rFonts w:cs="Irmologion Ucs" w:ascii="Irmologion Ucs" w:hAnsi="Irmologion Ucs"/>
          <w:kern w:val="2"/>
          <w:sz w:val="32"/>
          <w:szCs w:val="32"/>
        </w:rPr>
        <w:t xml:space="preserve">ебЁ гDи. </w:t>
      </w:r>
      <w:r>
        <w:rPr>
          <w:rFonts w:cs="Irmologion Ucs" w:ascii="Irmologion Ucs" w:hAnsi="Irmologion Ucs"/>
          <w:color w:val="FF0000"/>
          <w:kern w:val="2"/>
          <w:sz w:val="32"/>
          <w:szCs w:val="32"/>
        </w:rPr>
        <w:t>И# чтeтъ предстоsтель мlтву: В</w:t>
      </w:r>
      <w:r>
        <w:rPr>
          <w:rFonts w:cs="Irmologion Ucs" w:ascii="Irmologion Ucs" w:hAnsi="Irmologion Ucs"/>
          <w:kern w:val="2"/>
          <w:sz w:val="32"/>
          <w:szCs w:val="32"/>
        </w:rPr>
        <w:t xml:space="preserve">Lко многоми1лостиве: </w:t>
      </w:r>
      <w:r>
        <w:rPr>
          <w:rFonts w:cs="Irmologion Ucs" w:ascii="Irmologion Ucs" w:hAnsi="Irmologion Ucs"/>
          <w:color w:val="FF0000"/>
          <w:kern w:val="2"/>
          <w:sz w:val="32"/>
          <w:szCs w:val="32"/>
        </w:rPr>
        <w:t>крaткw, присовокуплsz т0кмw: с</w:t>
      </w:r>
      <w:r>
        <w:rPr>
          <w:rFonts w:cs="Irmologion Ucs" w:ascii="Irmologion Ucs" w:hAnsi="Irmologion Ucs"/>
          <w:kern w:val="2"/>
          <w:sz w:val="32"/>
          <w:szCs w:val="32"/>
        </w:rPr>
        <w:t xml:space="preserve">™aго равноап0стольнаго вели1кагw кнsзz влади1міра и3 всёхъ пр0чихъ чудотв0рцєвъ, въ земли2 рwссjйстэй просіsвшихъ, и4хже пaмzть совершaемъ нhнэ: </w:t>
      </w:r>
      <w:r>
        <w:rPr>
          <w:rFonts w:cs="Irmologion Ucs" w:ascii="Irmologion Ucs" w:hAnsi="Irmologion Ucs"/>
          <w:color w:val="FF0000"/>
          <w:kern w:val="2"/>
          <w:sz w:val="32"/>
          <w:szCs w:val="32"/>
        </w:rPr>
        <w:t>Њглашeніе студи1тово: тропaрь прпdбному fе0дwру и3 ч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часёхъ тропaрь воскрeсенъ. Слaва, с™hхъ тропари2 }-гw и3 д7-гw глaсwвъ, премэнsюще глаг0лемъ. Кондaкъ на №-мъ и3 ѕ7-мъ часёхъ воскрeсенъ, на G-мъ и3 f7-мъ часёхъ кондaкъ с™hхъ.</w:t>
      </w:r>
    </w:p>
    <w:p>
      <w:pPr>
        <w:pStyle w:val="Normal"/>
        <w:widowControl w:val="false"/>
        <w:rPr/>
      </w:pPr>
      <w:r>
        <w:rPr>
          <w:rFonts w:cs="Irmologion Ucs" w:ascii="Irmologion Ucs" w:hAnsi="Irmologion Ucs"/>
          <w:color w:val="FF0000"/>
          <w:kern w:val="2"/>
          <w:sz w:val="32"/>
          <w:szCs w:val="32"/>
        </w:rPr>
        <w:t>На літургjи. Бlжє1нны воскрє1сны №-гw глaса на ѕ7, начинaz t: Б</w:t>
      </w:r>
      <w:r>
        <w:rPr>
          <w:rFonts w:cs="Irmologion Ucs" w:ascii="Irmologion Ucs" w:hAnsi="Irmologion Ucs"/>
          <w:kern w:val="2"/>
          <w:sz w:val="32"/>
          <w:szCs w:val="32"/>
        </w:rPr>
        <w:t xml:space="preserve">lжeни кр0тцыи: </w:t>
      </w:r>
      <w:r>
        <w:rPr>
          <w:rFonts w:cs="Irmologion Ucs" w:ascii="Irmologion Ucs" w:hAnsi="Irmologion Ucs"/>
          <w:color w:val="FF0000"/>
          <w:kern w:val="2"/>
          <w:sz w:val="32"/>
          <w:szCs w:val="32"/>
        </w:rPr>
        <w:t>и3 с™hхъ бlжє1нны на д7, глaсъ }, t: Б</w:t>
      </w:r>
      <w:r>
        <w:rPr>
          <w:rFonts w:cs="Irmologion Ucs" w:ascii="Irmologion Ucs" w:hAnsi="Irmologion Ucs"/>
          <w:kern w:val="2"/>
          <w:sz w:val="32"/>
          <w:szCs w:val="32"/>
        </w:rPr>
        <w:t>lжeни є3стE, є3гдA пон0сzтъ вaмъ:</w:t>
      </w:r>
    </w:p>
    <w:p>
      <w:pPr>
        <w:pStyle w:val="Normal"/>
        <w:widowControl w:val="false"/>
        <w:rPr/>
      </w:pPr>
      <w:r>
        <w:rPr>
          <w:rFonts w:cs="Irmologion Ucs" w:ascii="Irmologion Ucs" w:hAnsi="Irmologion Ucs"/>
          <w:color w:val="FF0000"/>
          <w:kern w:val="2"/>
          <w:sz w:val="32"/>
          <w:szCs w:val="32"/>
        </w:rPr>
        <w:t>По вх0дэ. Тропaрь воскрeсенъ, глaсъ №, и3 с™hхъ џба тропарS }-гw и3 д7-гw глaсwвъ. Кондaкъ воскрeсенъ, глaсъ №. Слaва, кондaкъ с™hхъ, глaсъ G. И# нhнэ, кондaкъ ўспeніz бцdы, глaсъ в7: В</w:t>
      </w:r>
      <w:r>
        <w:rPr>
          <w:rFonts w:cs="Irmologion Ucs" w:ascii="Irmologion Ucs" w:hAnsi="Irmologion Ucs"/>
          <w:kern w:val="2"/>
          <w:sz w:val="32"/>
          <w:szCs w:val="32"/>
        </w:rPr>
        <w:t xml:space="preserve">ъ мlтвахъ: </w:t>
      </w:r>
      <w:r>
        <w:rPr>
          <w:rFonts w:cs="Irmologion Ucs" w:ascii="Irmologion Ucs" w:hAnsi="Irmologion Ucs"/>
          <w:color w:val="FF0000"/>
          <w:kern w:val="2"/>
          <w:sz w:val="32"/>
          <w:szCs w:val="32"/>
        </w:rPr>
        <w:t>Прокjменъ воскрeсенъ, глaсъ №: Б</w:t>
      </w:r>
      <w:r>
        <w:rPr>
          <w:rFonts w:cs="Irmologion Ucs" w:ascii="Irmologion Ucs" w:hAnsi="Irmologion Ucs"/>
          <w:kern w:val="2"/>
          <w:sz w:val="32"/>
          <w:szCs w:val="32"/>
        </w:rPr>
        <w:t xml:space="preserve">yди, гDи, ми1лость твоS на нaсъ, ћкоже ўповaхомъ на тS. </w:t>
      </w:r>
      <w:r>
        <w:rPr>
          <w:rFonts w:cs="Irmologion Ucs" w:ascii="Irmologion Ucs" w:hAnsi="Irmologion Ucs"/>
          <w:color w:val="FF0000"/>
          <w:kern w:val="2"/>
          <w:sz w:val="32"/>
          <w:szCs w:val="32"/>
        </w:rPr>
        <w:t>Стjхъ: Р</w:t>
      </w:r>
      <w:r>
        <w:rPr>
          <w:rFonts w:cs="Irmologion Ucs" w:ascii="Irmologion Ucs" w:hAnsi="Irmologion Ucs"/>
          <w:kern w:val="2"/>
          <w:sz w:val="32"/>
          <w:szCs w:val="32"/>
        </w:rPr>
        <w:t xml:space="preserve">aдуйтесz, прaведніи њ гDэ, пр†вымъ подобaетъ похвалA. </w:t>
      </w:r>
      <w:r>
        <w:rPr>
          <w:rFonts w:cs="Irmologion Ucs" w:ascii="Irmologion Ucs" w:hAnsi="Irmologion Ucs"/>
          <w:color w:val="FF0000"/>
          <w:kern w:val="2"/>
          <w:sz w:val="32"/>
          <w:szCs w:val="32"/>
        </w:rPr>
        <w:t>Прокjменъ с™hх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охрани1 мz, гDи, ћкw на тS ўповaхъ. </w:t>
      </w:r>
      <w:r>
        <w:rPr>
          <w:rFonts w:cs="Irmologion Ucs" w:ascii="Irmologion Ucs" w:hAnsi="Irmologion Ucs"/>
          <w:color w:val="FF0000"/>
          <w:kern w:val="2"/>
          <w:sz w:val="32"/>
          <w:szCs w:val="32"/>
        </w:rPr>
        <w:t>Ґп0столъ воскрeсенъ къ ри1млzнwмъ, зачaло п7а t полY и3 с™hхъ ґп0стwлъ къ колосaємъ: зачaло сн7ѕ t полY. Ґ</w:t>
      </w:r>
      <w:r>
        <w:rPr>
          <w:rFonts w:cs="Irmologion Ucs" w:ascii="Irmologion Ucs" w:hAnsi="Irmologion Ucs"/>
          <w:kern w:val="2"/>
          <w:sz w:val="32"/>
          <w:szCs w:val="32"/>
        </w:rPr>
        <w:t xml:space="preserve">лиллyіz, </w:t>
      </w:r>
      <w:r>
        <w:rPr>
          <w:rFonts w:cs="Irmologion Ucs" w:ascii="Irmologion Ucs" w:hAnsi="Irmologion Ucs"/>
          <w:color w:val="FF0000"/>
          <w:kern w:val="2"/>
          <w:sz w:val="32"/>
          <w:szCs w:val="32"/>
        </w:rPr>
        <w:t>глaсъ №. Стjхъ: Б</w:t>
      </w:r>
      <w:r>
        <w:rPr>
          <w:rFonts w:cs="Irmologion Ucs" w:ascii="Irmologion Ucs" w:hAnsi="Irmologion Ucs"/>
          <w:kern w:val="2"/>
          <w:sz w:val="32"/>
          <w:szCs w:val="32"/>
        </w:rPr>
        <w:t xml:space="preserve">Gъ даsй tмщeніе мнЁ, и3 покори1вый лю1ди под8 мS. </w:t>
      </w:r>
      <w:r>
        <w:rPr>
          <w:rFonts w:cs="Irmologion Ucs" w:ascii="Irmologion Ucs" w:hAnsi="Irmologion Ucs"/>
          <w:color w:val="FF0000"/>
          <w:kern w:val="2"/>
          <w:sz w:val="32"/>
          <w:szCs w:val="32"/>
        </w:rPr>
        <w:t>Стjхъ в7: В</w:t>
      </w:r>
      <w:r>
        <w:rPr>
          <w:rFonts w:cs="Irmologion Ucs" w:ascii="Irmologion Ucs" w:hAnsi="Irmologion Ucs"/>
          <w:kern w:val="2"/>
          <w:sz w:val="32"/>
          <w:szCs w:val="32"/>
        </w:rPr>
        <w:t xml:space="preserve">еличazй сп7сeніz царeва, и3 творsй млcть хрістY своемY давjду, и3 сёмени є3гw2 до вёка. </w:t>
      </w:r>
      <w:r>
        <w:rPr>
          <w:rFonts w:cs="Irmologion Ucs" w:ascii="Irmologion Ucs" w:hAnsi="Irmologion Ucs"/>
          <w:color w:val="FF0000"/>
          <w:kern w:val="2"/>
          <w:sz w:val="32"/>
          <w:szCs w:val="32"/>
        </w:rPr>
        <w:t>И# с™hхъ, глaсъ стjхъ: Б</w:t>
      </w:r>
      <w:r>
        <w:rPr>
          <w:rFonts w:cs="Irmologion Ucs" w:ascii="Irmologion Ucs" w:hAnsi="Irmologion Ucs"/>
          <w:kern w:val="2"/>
          <w:sz w:val="32"/>
          <w:szCs w:val="32"/>
        </w:rPr>
        <w:t xml:space="preserve">9е, ўши1ма нaшима ўслhшахомъ, и3 nтцы2 нaши возвэсти1ша нaмъ. </w:t>
      </w:r>
      <w:r>
        <w:rPr>
          <w:rFonts w:cs="Irmologion Ucs" w:ascii="Irmologion Ucs" w:hAnsi="Irmologion Ucs"/>
          <w:color w:val="FF0000"/>
          <w:kern w:val="2"/>
          <w:sz w:val="32"/>
          <w:szCs w:val="32"/>
        </w:rPr>
        <w:t>Стjхъ в7: С</w:t>
      </w:r>
      <w:r>
        <w:rPr>
          <w:rFonts w:cs="Irmologion Ucs" w:ascii="Irmologion Ucs" w:hAnsi="Irmologion Ucs"/>
          <w:kern w:val="2"/>
          <w:sz w:val="32"/>
          <w:szCs w:val="32"/>
        </w:rPr>
        <w:t xml:space="preserve">пaслъ є3си2 нaсъ t стужaющихъ нaмъ и3 ненави1дzщихъ нaсъ посрами1лъ (с. </w:t>
      </w:r>
      <w:r>
        <w:rPr>
          <w:rFonts w:cs="Orthodox_tt eROOS" w:ascii="Orthodox_tt eROOS" w:hAnsi="Orthodox_tt eROOS"/>
          <w:kern w:val="2"/>
          <w:sz w:val="32"/>
          <w:szCs w:val="32"/>
        </w:rPr>
        <w:t>585</w:t>
      </w:r>
      <w:r>
        <w:rPr>
          <w:rFonts w:cs="Irmologion Ucs" w:ascii="Irmologion Ucs" w:hAnsi="Irmologion Ucs"/>
          <w:kern w:val="2"/>
          <w:sz w:val="32"/>
          <w:szCs w:val="32"/>
        </w:rPr>
        <w:t xml:space="preserve">) є3си2. </w:t>
      </w:r>
      <w:r>
        <w:rPr>
          <w:rFonts w:cs="Irmologion Ucs" w:ascii="Irmologion Ucs" w:hAnsi="Irmologion Ucs"/>
          <w:color w:val="FF0000"/>
          <w:kern w:val="2"/>
          <w:sz w:val="32"/>
          <w:szCs w:val="32"/>
        </w:rPr>
        <w:t>Е#ђліе воскрeсное t матfeа, зачaло f7 и3 с™hхъ є3ђліе t луки2, зачaло …з. Причaстенъ воскрeсенъ: Х</w:t>
      </w:r>
      <w:r>
        <w:rPr>
          <w:rFonts w:cs="Irmologion Ucs" w:ascii="Irmologion Ucs" w:hAnsi="Irmologion Ucs"/>
          <w:kern w:val="2"/>
          <w:sz w:val="32"/>
          <w:szCs w:val="32"/>
        </w:rPr>
        <w:t xml:space="preserve">вали1те гDа съ нб7съ, хвали1те є3го2 въ вhшнихъ. </w:t>
      </w:r>
      <w:r>
        <w:rPr>
          <w:rFonts w:cs="Irmologion Ucs" w:ascii="Irmologion Ucs" w:hAnsi="Irmologion Ucs"/>
          <w:color w:val="FF0000"/>
          <w:kern w:val="2"/>
          <w:sz w:val="32"/>
          <w:szCs w:val="32"/>
        </w:rPr>
        <w:t>И# с™hхъ: Б</w:t>
      </w:r>
      <w:r>
        <w:rPr>
          <w:rFonts w:cs="Irmologion Ucs" w:ascii="Irmologion Ucs" w:hAnsi="Irmologion Ucs"/>
          <w:kern w:val="2"/>
          <w:sz w:val="32"/>
          <w:szCs w:val="32"/>
        </w:rPr>
        <w:t>lговоли1тъ гDь въ лю1дехъ свои1хъ и3 вознесeтъ крHткіz во сп7сeніе.</w:t>
      </w:r>
    </w:p>
    <w:p>
      <w:pPr>
        <w:pStyle w:val="Normal"/>
        <w:widowControl w:val="false"/>
        <w:rPr/>
      </w:pPr>
      <w:r>
        <w:rPr>
          <w:rFonts w:cs="Irmologion Ucs" w:ascii="Irmologion Ucs" w:hAnsi="Irmologion Ucs"/>
          <w:color w:val="FF0000"/>
          <w:kern w:val="2"/>
          <w:sz w:val="32"/>
          <w:szCs w:val="32"/>
        </w:rPr>
        <w:t>По заамв0нной мlтвэ и3сх0димъ ко їкHнэ прaздника, пою1ще тропaрь с™hхъ, глaсъ }. Слaва, кондaкъ с™hхъ, глaсъ G. И# нhнэ, бGор0диченъ, глaсъ G. Посeмъ чтeтсz мlтва на бlгословeніе к0лива, въ чeсть и3 пaмzть всёхъ с™hхъ, въ земли2 рwссjйстэй просіsвшихъ. И# мlтва ко всBмъ с™ы6мъ земли2 рyсскіz. По мlтвэ поeмъ велич†ніz прес™ёй трbцэ, бцdэ и3 с™ы6мъ. Б</w:t>
      </w:r>
      <w:r>
        <w:rPr>
          <w:rFonts w:cs="Irmologion Ucs" w:ascii="Irmologion Ucs" w:hAnsi="Irmologion Ucs"/>
          <w:kern w:val="2"/>
          <w:sz w:val="32"/>
          <w:szCs w:val="32"/>
        </w:rPr>
        <w:t xml:space="preserve">yди и4мz гDне: </w:t>
      </w:r>
      <w:r>
        <w:rPr>
          <w:rFonts w:cs="Irmologion Ucs" w:ascii="Irmologion Ucs" w:hAnsi="Irmologion Ucs"/>
          <w:color w:val="FF0000"/>
          <w:kern w:val="2"/>
          <w:sz w:val="32"/>
          <w:szCs w:val="32"/>
        </w:rPr>
        <w:t>pал0мъ lг и3 пр0чее літургjи. Tпyстъ, на нeмже поминaемъ: с</w:t>
      </w:r>
      <w:r>
        <w:rPr>
          <w:rFonts w:cs="Irmologion Ucs" w:ascii="Irmologion Ucs" w:hAnsi="Irmologion Ucs"/>
          <w:kern w:val="2"/>
          <w:sz w:val="32"/>
          <w:szCs w:val="32"/>
        </w:rPr>
        <w:t>™aго равноап0стольнаго вели1каго кнsзz влади1міра и3 всёхъ пр0чихъ чудотв0рцєвъ, въ земли2 рwссjйстэй просіs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tпyстэ літургjи бывaетъ многолётіе и3 присоединsемъ прошeніе сіE:</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іaнскагw бlгочeстіz ревни1телємъ и3 защи1тникwмъ хrт0вы цRкве и3 всBмъ правосл†внымъ хrтіaнwмъ подaждь, гDи, тишинY и3 бlгодeнствіе, и3 и3з8oби1ліе плодHвъ земнhхъ, и3 мнHгаz лB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 многолётіи поeмъ стіх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б8 tдaніи прaздника хрaма всёхъ с™hхъ, въ земли2 рwссjйстэй просіsв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вeчеръ же днE тогw2 бывaетъ tдaніе прaздника сегw2 по чинY tдaніz прaздника с™hхъ nтцє1въ пeрвагw вселeнскагw соб0ра въ недёлю з7-ю по пaсцэ. Къ вечeрни трезв0нъ без8 большaгw. На вечeрни каf‡смы не стіхосл0вим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hхъ G t мaлыz вечeрни, глaсъ д7: Ћ</w:t>
      </w:r>
      <w:r>
        <w:rPr>
          <w:rFonts w:cs="Irmologion Ucs" w:ascii="Irmologion Ucs" w:hAnsi="Irmologion Ucs"/>
          <w:kern w:val="2"/>
          <w:sz w:val="32"/>
          <w:szCs w:val="32"/>
        </w:rPr>
        <w:t xml:space="preserve">кw и3збрaнныхъ t людeй рyсски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ры бронsми: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 </w:t>
      </w:r>
      <w:r>
        <w:rPr>
          <w:rFonts w:cs="Orthodox_tt eROOS" w:ascii="Orthodox_tt eROOS" w:hAnsi="Orthodox_tt eROOS"/>
          <w:kern w:val="2"/>
          <w:sz w:val="32"/>
          <w:szCs w:val="32"/>
        </w:rPr>
        <w:t>586</w:t>
      </w:r>
      <w:r>
        <w:rPr>
          <w:rFonts w:cs="Irmologion Ucs" w:ascii="Irmologion Ucs" w:hAnsi="Irmologion Ucs"/>
          <w:kern w:val="2"/>
          <w:sz w:val="32"/>
          <w:szCs w:val="32"/>
        </w:rPr>
        <w:t xml:space="preserve">) ѕвёзды многосвBтлыz: </w:t>
      </w:r>
      <w:r>
        <w:rPr>
          <w:rFonts w:cs="Irmologion Ucs" w:ascii="Irmologion Ucs" w:hAnsi="Irmologion Ucs"/>
          <w:color w:val="FF0000"/>
          <w:kern w:val="2"/>
          <w:sz w:val="32"/>
          <w:szCs w:val="32"/>
        </w:rPr>
        <w:t xml:space="preserve">(зри2 страни6цы </w:t>
      </w:r>
      <w:r>
        <w:rPr>
          <w:rFonts w:cs="Orthodox_tt eROOS" w:ascii="Orthodox_tt eROOS" w:hAnsi="Orthodox_tt eROOS"/>
          <w:color w:val="FF0000"/>
          <w:kern w:val="2"/>
          <w:sz w:val="32"/>
          <w:szCs w:val="32"/>
        </w:rPr>
        <w:t>495</w:t>
      </w:r>
      <w:r>
        <w:rPr>
          <w:rFonts w:cs="Irmologion Ucs" w:ascii="Irmologion Ucs" w:hAnsi="Irmologion Ucs"/>
          <w:color w:val="FF0000"/>
          <w:kern w:val="2"/>
          <w:sz w:val="32"/>
          <w:szCs w:val="32"/>
        </w:rPr>
        <w:t xml:space="preserve">, </w:t>
      </w:r>
      <w:r>
        <w:rPr>
          <w:rFonts w:cs="Orthodox_tt eROOS" w:ascii="Orthodox_tt eROOS" w:hAnsi="Orthodox_tt eROOS"/>
          <w:color w:val="FF0000"/>
          <w:kern w:val="2"/>
          <w:sz w:val="32"/>
          <w:szCs w:val="32"/>
        </w:rPr>
        <w:t>496</w:t>
      </w:r>
      <w:r>
        <w:rPr>
          <w:rFonts w:cs="Irmologion Ucs" w:ascii="Irmologion Ucs" w:hAnsi="Irmologion Ucs"/>
          <w:color w:val="FF0000"/>
          <w:kern w:val="2"/>
          <w:sz w:val="32"/>
          <w:szCs w:val="32"/>
        </w:rPr>
        <w:t>). И# с™aгw минeи стіхи6ры G. Слaва, с™hхъ глaсъ №: В</w:t>
      </w:r>
      <w:r>
        <w:rPr>
          <w:rFonts w:cs="Irmologion Ucs" w:ascii="Irmologion Ucs" w:hAnsi="Irmologion Ucs"/>
          <w:kern w:val="2"/>
          <w:sz w:val="32"/>
          <w:szCs w:val="32"/>
        </w:rPr>
        <w:t xml:space="preserve">есели1сz њ гDэ. рyсь правослaвнаz: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513</w:t>
      </w:r>
      <w:r>
        <w:rPr>
          <w:rFonts w:cs="Irmologion Ucs" w:ascii="Irmologion Ucs" w:hAnsi="Irmologion Ucs"/>
          <w:color w:val="FF0000"/>
          <w:kern w:val="2"/>
          <w:sz w:val="32"/>
          <w:szCs w:val="32"/>
        </w:rPr>
        <w:t>). И# нhнэ, бGор0диченъ догмaтикъ, глaсъ т0йже: В</w:t>
      </w:r>
      <w:r>
        <w:rPr>
          <w:rFonts w:cs="Irmologion Ucs" w:ascii="Irmologion Ucs" w:hAnsi="Irmologion Ucs"/>
          <w:kern w:val="2"/>
          <w:sz w:val="32"/>
          <w:szCs w:val="32"/>
        </w:rPr>
        <w:t xml:space="preserve">семjрную слaву: </w:t>
      </w:r>
      <w:r>
        <w:rPr>
          <w:rFonts w:cs="Irmologion Ucs" w:ascii="Irmologion Ucs" w:hAnsi="Irmologion Ucs"/>
          <w:color w:val="FF0000"/>
          <w:kern w:val="2"/>
          <w:sz w:val="32"/>
          <w:szCs w:val="32"/>
        </w:rPr>
        <w:t>Вх0да нёсть. Прокjменъ днE. С</w:t>
      </w:r>
      <w:r>
        <w:rPr>
          <w:rFonts w:cs="Irmologion Ucs" w:ascii="Irmologion Ucs" w:hAnsi="Irmologion Ucs"/>
          <w:kern w:val="2"/>
          <w:sz w:val="32"/>
          <w:szCs w:val="32"/>
        </w:rPr>
        <w:t xml:space="preserve">под0би, гDи: </w:t>
      </w:r>
      <w:r>
        <w:rPr>
          <w:rFonts w:cs="Irmologion Ucs" w:ascii="Irmologion Ucs" w:hAnsi="Irmologion Ucs"/>
          <w:color w:val="FF0000"/>
          <w:kern w:val="2"/>
          <w:sz w:val="32"/>
          <w:szCs w:val="32"/>
        </w:rPr>
        <w:t>є3ктеніA проси1тельнаz. И# стіхи1ры с™hхъ на стіх0внэ t мaлыz вечeрни, глaсъ }: Q,</w:t>
      </w:r>
      <w:r>
        <w:rPr>
          <w:rFonts w:cs="Irmologion Ucs" w:ascii="Irmologion Ucs" w:hAnsi="Irmologion Ucs"/>
          <w:kern w:val="2"/>
          <w:sz w:val="32"/>
          <w:szCs w:val="32"/>
        </w:rPr>
        <w:t xml:space="preserve"> преслaвнагw чудесE! на нб7си2: </w:t>
      </w: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чудeсъ: </w:t>
      </w: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хrтA рaди: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497</w:t>
      </w:r>
      <w:r>
        <w:rPr>
          <w:rFonts w:cs="Irmologion Ucs" w:ascii="Irmologion Ucs" w:hAnsi="Irmologion Ucs"/>
          <w:color w:val="FF0000"/>
          <w:kern w:val="2"/>
          <w:sz w:val="32"/>
          <w:szCs w:val="32"/>
        </w:rPr>
        <w:t>). Слaва, глaсъ ѕ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лётнюю пaмzть днeсь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526</w:t>
      </w:r>
      <w:r>
        <w:rPr>
          <w:rFonts w:cs="Irmologion Ucs" w:ascii="Irmologion Ucs" w:hAnsi="Irmologion Ucs"/>
          <w:color w:val="FF0000"/>
          <w:kern w:val="2"/>
          <w:sz w:val="32"/>
          <w:szCs w:val="32"/>
        </w:rPr>
        <w:t>). И# нhнэ, бGор0диченъ, глaсъ є7: В</w:t>
      </w:r>
      <w:r>
        <w:rPr>
          <w:rFonts w:cs="Irmologion Ucs" w:ascii="Irmologion Ucs" w:hAnsi="Irmologion Ucs"/>
          <w:kern w:val="2"/>
          <w:sz w:val="32"/>
          <w:szCs w:val="32"/>
        </w:rPr>
        <w:t xml:space="preserve">острyбимъ труб0ю: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498</w:t>
      </w:r>
      <w:r>
        <w:rPr>
          <w:rFonts w:cs="Irmologion Ucs" w:ascii="Irmologion Ucs" w:hAnsi="Irmologion Ucs"/>
          <w:color w:val="FF0000"/>
          <w:kern w:val="2"/>
          <w:sz w:val="32"/>
          <w:szCs w:val="32"/>
        </w:rPr>
        <w:t>). По трис™0мъ тропaрь с™hхъ, глaсъ }: Ћ</w:t>
      </w:r>
      <w:r>
        <w:rPr>
          <w:rFonts w:cs="Irmologion Ucs" w:ascii="Irmologion Ucs" w:hAnsi="Irmologion Ucs"/>
          <w:kern w:val="2"/>
          <w:sz w:val="32"/>
          <w:szCs w:val="32"/>
        </w:rPr>
        <w:t xml:space="preserve">коже пл0дъ: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498</w:t>
      </w:r>
      <w:r>
        <w:rPr>
          <w:rFonts w:cs="Irmologion Ucs" w:ascii="Irmologion Ucs" w:hAnsi="Irmologion Ucs"/>
          <w:color w:val="FF0000"/>
          <w:kern w:val="2"/>
          <w:sz w:val="32"/>
          <w:szCs w:val="32"/>
        </w:rPr>
        <w:t>). Слaва, тропaрь с™aгw и3з8 минeи. И# нhнэ, бGор0диченъ, глaсъ д7: Д</w:t>
      </w:r>
      <w:r>
        <w:rPr>
          <w:rFonts w:cs="Irmologion Ucs" w:ascii="Irmologion Ucs" w:hAnsi="Irmologion Ucs"/>
          <w:kern w:val="2"/>
          <w:sz w:val="32"/>
          <w:szCs w:val="32"/>
        </w:rPr>
        <w:t xml:space="preserve">нeсь свётлw красyетсz: </w:t>
      </w:r>
      <w:r>
        <w:rPr>
          <w:rFonts w:cs="Irmologion Ucs" w:ascii="Irmologion Ucs" w:hAnsi="Irmologion Ucs"/>
          <w:color w:val="FF0000"/>
          <w:kern w:val="2"/>
          <w:sz w:val="32"/>
          <w:szCs w:val="32"/>
        </w:rPr>
        <w:t xml:space="preserve">(зри2 страни1цу </w:t>
      </w:r>
      <w:r>
        <w:rPr>
          <w:rFonts w:cs="Orthodox_tt eROOS" w:ascii="Orthodox_tt eROOS" w:hAnsi="Orthodox_tt eROOS"/>
          <w:color w:val="FF0000"/>
          <w:kern w:val="2"/>
          <w:sz w:val="32"/>
          <w:szCs w:val="32"/>
        </w:rPr>
        <w:t>520</w:t>
      </w:r>
      <w:r>
        <w:rPr>
          <w:rFonts w:cs="Irmologion Ucs" w:ascii="Irmologion Ucs" w:hAnsi="Irmologion Ucs"/>
          <w:color w:val="FF0000"/>
          <w:kern w:val="2"/>
          <w:sz w:val="32"/>
          <w:szCs w:val="32"/>
        </w:rPr>
        <w:t>). Е#ктеніA сугyбаz и3 tпyстъ, на нeмже поминaемъ с</w:t>
      </w:r>
      <w:r>
        <w:rPr>
          <w:rFonts w:cs="Irmologion Ucs" w:ascii="Irmologion Ucs" w:hAnsi="Irmologion Ucs"/>
          <w:kern w:val="2"/>
          <w:sz w:val="32"/>
          <w:szCs w:val="32"/>
        </w:rPr>
        <w:t xml:space="preserve">™aго равноап0стольнаго вели1кагw кнsзz влади1міра и3 с™aго, </w:t>
      </w:r>
      <w:r>
        <w:rPr>
          <w:rFonts w:cs="Irmologion Ucs" w:ascii="Irmologion Ucs" w:hAnsi="Irmologion Ucs"/>
          <w:color w:val="FF0000"/>
          <w:kern w:val="2"/>
          <w:sz w:val="32"/>
          <w:szCs w:val="32"/>
        </w:rPr>
        <w:t>(и4м&gt;къ, ѓще бyдетъ наyтріе пaмzть рyсскагw с™aгw)</w:t>
      </w:r>
      <w:r>
        <w:rPr>
          <w:rFonts w:cs="Irmologion Ucs" w:ascii="Irmologion Ucs" w:hAnsi="Irmologion Ucs"/>
          <w:kern w:val="2"/>
          <w:sz w:val="32"/>
          <w:szCs w:val="32"/>
        </w:rPr>
        <w:t xml:space="preserve"> и3 всёхъ пр0чихъ чудотв0рцєвъ, въ земли2 рwссjйстэй просіsвшихъ, с™aго </w:t>
      </w:r>
      <w:r>
        <w:rPr>
          <w:rFonts w:cs="Irmologion Ucs" w:ascii="Irmologion Ucs" w:hAnsi="Irmologion Ucs"/>
          <w:color w:val="FF0000"/>
          <w:kern w:val="2"/>
          <w:sz w:val="32"/>
          <w:szCs w:val="32"/>
        </w:rPr>
        <w:t>(и4м&gt;къ вселeнскагw с™aгw, є3г0же пaмzть бyдетъ наyт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наyтріе прaздникъ въ понедёльникъ бyдетъ двA с™hхъ, на вечeрни поeмъ стіхи6ры є3ди1нагw с™aгw, другaгw же с™aгw поeмъ стіхи6ры на ќтрени на хвали1техъ. Ѓще же бyдетъ с™hй, и3мёzй славосл0віе и3ли2 полmелeй, и3 тогдA слyжбу си1хъ с™hхъ поeмъ во и4нъ дeнь, и3ли1 же, ѓще неуд0бь перенести2 сіE прaзднованіе на и4нъ дeнь, tдaніz хрaма не бы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 xml:space="preserve">Въ хрaмэ всёхъ рyсскихъ с™hхъ, и3дёже по ўстaву поeтсz канHнъ хрaма, ћкоже въ суббHту на ќтрени, є3гдA нёсть прaзднуемагw с™aгw, поeмъ канHнъ с™hхъ, и4же на молeбномъ пёніи положeнъ (зри2 страни1цу </w:t>
      </w:r>
      <w:r>
        <w:rPr>
          <w:rFonts w:cs="Orthodox_tt eROOS" w:ascii="Orthodox_tt eROOS" w:hAnsi="Orthodox_tt eROOS"/>
          <w:color w:val="FF0000"/>
          <w:kern w:val="2"/>
          <w:sz w:val="32"/>
          <w:szCs w:val="32"/>
        </w:rPr>
        <w:t>502</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Ўстaвъ совершeніz слyжбы всBмъ с™ы6м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8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ъ земли2 рwссjйстэй просіsвшымъ, во и4нъ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о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hхъ на д7, глaсъ }, повторsюще пeрвую стіхи1ру двaжды. Слaва, с™hхъ, глaсъ д7. И# нhнэ, бGор0диченъ, глaсъ т0йже: Б</w:t>
      </w:r>
      <w:r>
        <w:rPr>
          <w:rFonts w:cs="Irmologion Ucs" w:ascii="Irmologion Ucs" w:hAnsi="Irmologion Ucs"/>
          <w:kern w:val="2"/>
          <w:sz w:val="32"/>
          <w:szCs w:val="32"/>
        </w:rPr>
        <w:t xml:space="preserve">цdэ, всёхъ цRи1це: </w:t>
      </w:r>
      <w:r>
        <w:rPr>
          <w:rFonts w:cs="Irmologion Ucs" w:ascii="Irmologion Ucs" w:hAnsi="Irmologion Ucs"/>
          <w:color w:val="FF0000"/>
          <w:kern w:val="2"/>
          <w:sz w:val="32"/>
          <w:szCs w:val="32"/>
        </w:rPr>
        <w:t>На стіх0внэ стіхи6ры с™hхъ, глaсъ }. Слaва, глaсъ №. И# нhнэ, глaсъ є7: В</w:t>
      </w:r>
      <w:r>
        <w:rPr>
          <w:rFonts w:cs="Irmologion Ucs" w:ascii="Irmologion Ucs" w:hAnsi="Irmologion Ucs"/>
          <w:kern w:val="2"/>
          <w:sz w:val="32"/>
          <w:szCs w:val="32"/>
        </w:rPr>
        <w:t xml:space="preserve">острyбимъ труб0ю: </w:t>
      </w:r>
      <w:r>
        <w:rPr>
          <w:rFonts w:cs="Irmologion Ucs" w:ascii="Irmologion Ucs" w:hAnsi="Irmologion Ucs"/>
          <w:color w:val="FF0000"/>
          <w:kern w:val="2"/>
          <w:sz w:val="32"/>
          <w:szCs w:val="32"/>
        </w:rPr>
        <w:t>И#ли2 бGор0диченъ, глaсъ }: Q,</w:t>
      </w:r>
      <w:r>
        <w:rPr>
          <w:rFonts w:cs="Irmologion Ucs" w:ascii="Irmologion Ucs" w:hAnsi="Irmologion Ucs"/>
          <w:kern w:val="2"/>
          <w:sz w:val="32"/>
          <w:szCs w:val="32"/>
        </w:rPr>
        <w:t xml:space="preserve"> преслaвнагw чудесE! нб7сE и3 земли2 цRи1ца: </w:t>
      </w:r>
      <w:r>
        <w:rPr>
          <w:rFonts w:cs="Irmologion Ucs" w:ascii="Irmologion Ucs" w:hAnsi="Irmologion Ucs"/>
          <w:color w:val="FF0000"/>
          <w:kern w:val="2"/>
          <w:sz w:val="32"/>
          <w:szCs w:val="32"/>
        </w:rPr>
        <w:t xml:space="preserve">(зри2 на стіх0внэ вели1цэй вечeрни, страни1ца </w:t>
      </w:r>
      <w:r>
        <w:rPr>
          <w:rFonts w:cs="Orthodox_tt eROOS" w:ascii="Orthodox_tt eROOS" w:hAnsi="Orthodox_tt eROOS"/>
          <w:color w:val="FF0000"/>
          <w:kern w:val="2"/>
          <w:sz w:val="32"/>
          <w:szCs w:val="32"/>
        </w:rPr>
        <w:t>519</w:t>
      </w:r>
      <w:r>
        <w:rPr>
          <w:rFonts w:cs="Irmologion Ucs" w:ascii="Irmologion Ucs" w:hAnsi="Irmologion Ucs"/>
          <w:color w:val="FF0000"/>
          <w:kern w:val="2"/>
          <w:sz w:val="32"/>
          <w:szCs w:val="32"/>
        </w:rPr>
        <w:t>). По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тропaрь с™hхъ, глaсъ }: Ћ</w:t>
      </w:r>
      <w:r>
        <w:rPr>
          <w:rFonts w:cs="Irmologion Ucs" w:ascii="Irmologion Ucs" w:hAnsi="Irmologion Ucs"/>
          <w:kern w:val="2"/>
          <w:sz w:val="32"/>
          <w:szCs w:val="32"/>
        </w:rPr>
        <w:t xml:space="preserve">коже пл0дъ: </w:t>
      </w:r>
      <w:r>
        <w:rPr>
          <w:rFonts w:cs="Irmologion Ucs" w:ascii="Irmologion Ucs" w:hAnsi="Irmologion Ucs"/>
          <w:color w:val="FF0000"/>
          <w:kern w:val="2"/>
          <w:sz w:val="32"/>
          <w:szCs w:val="32"/>
        </w:rPr>
        <w:t>Слaва, и3 нhнэ, бGор0диченъ, глaсъ д7: З</w:t>
      </w:r>
      <w:r>
        <w:rPr>
          <w:rFonts w:cs="Irmologion Ucs" w:ascii="Irmologion Ucs" w:hAnsi="Irmologion Ucs"/>
          <w:kern w:val="2"/>
          <w:sz w:val="32"/>
          <w:szCs w:val="32"/>
        </w:rPr>
        <w:t xml:space="preserve">астyпнице ўсeрднаz: </w:t>
      </w:r>
      <w:r>
        <w:rPr>
          <w:rFonts w:cs="Irmologion Ucs" w:ascii="Irmologion Ucs" w:hAnsi="Irmologion Ucs"/>
          <w:color w:val="FF0000"/>
          <w:kern w:val="2"/>
          <w:sz w:val="32"/>
          <w:szCs w:val="32"/>
        </w:rPr>
        <w:t>є3ктеніA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 xml:space="preserve">По tпyстэ мaлыz вечeрни совершaемъ послёдованіе молeбнагw пёніz (зри2 порsдокъ совершeніz є3гw2 во ўстaвэ недёли в7-й по пzтидесsтницэ, страни1ца </w:t>
      </w:r>
      <w:r>
        <w:rPr>
          <w:rFonts w:cs="Orthodox_tt eROOS" w:ascii="Orthodox_tt eROOS" w:hAnsi="Orthodox_tt eROOS"/>
          <w:color w:val="FF0000"/>
          <w:kern w:val="2"/>
          <w:sz w:val="32"/>
          <w:szCs w:val="32"/>
        </w:rPr>
        <w:t>550</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hхъ на }, повторsюще пeрвую двaжды. Слaва, глaсъ №: В</w:t>
      </w:r>
      <w:r>
        <w:rPr>
          <w:rFonts w:cs="Irmologion Ucs" w:ascii="Irmologion Ucs" w:hAnsi="Irmologion Ucs"/>
          <w:kern w:val="2"/>
          <w:sz w:val="32"/>
          <w:szCs w:val="32"/>
        </w:rPr>
        <w:t xml:space="preserve">есели1сz њ гDэ: </w:t>
      </w:r>
      <w:r>
        <w:rPr>
          <w:rFonts w:cs="Irmologion Ucs" w:ascii="Irmologion Ucs" w:hAnsi="Irmologion Ucs"/>
          <w:color w:val="FF0000"/>
          <w:kern w:val="2"/>
          <w:sz w:val="32"/>
          <w:szCs w:val="32"/>
        </w:rPr>
        <w:t>И# нhнэ: В</w:t>
      </w:r>
      <w:r>
        <w:rPr>
          <w:rFonts w:cs="Irmologion Ucs" w:ascii="Irmologion Ucs" w:hAnsi="Irmologion Ucs"/>
          <w:kern w:val="2"/>
          <w:sz w:val="32"/>
          <w:szCs w:val="32"/>
        </w:rPr>
        <w:t xml:space="preserve">семjрную слaву: </w:t>
      </w:r>
      <w:r>
        <w:rPr>
          <w:rFonts w:cs="Irmologion Ucs" w:ascii="Irmologion Ucs" w:hAnsi="Irmologion Ucs"/>
          <w:color w:val="FF0000"/>
          <w:kern w:val="2"/>
          <w:sz w:val="32"/>
          <w:szCs w:val="32"/>
        </w:rPr>
        <w:t>Вх0дъ, прокjменъ днE. И# чтє1ніz три2. На літjи стіхи6ры вси2 с™hхъ. Мlтвы С</w:t>
      </w:r>
      <w:r>
        <w:rPr>
          <w:rFonts w:cs="Irmologion Ucs" w:ascii="Irmologion Ucs" w:hAnsi="Irmologion Ucs"/>
          <w:kern w:val="2"/>
          <w:sz w:val="32"/>
          <w:szCs w:val="32"/>
        </w:rPr>
        <w:t xml:space="preserve">п7си2, б9е: </w:t>
      </w:r>
      <w:r>
        <w:rPr>
          <w:rFonts w:cs="Irmologion Ucs" w:ascii="Irmologion Ucs" w:hAnsi="Irmologion Ucs"/>
          <w:color w:val="FF0000"/>
          <w:kern w:val="2"/>
          <w:sz w:val="32"/>
          <w:szCs w:val="32"/>
        </w:rPr>
        <w:t>и3 В</w:t>
      </w:r>
      <w:r>
        <w:rPr>
          <w:rFonts w:cs="Irmologion Ucs" w:ascii="Irmologion Ucs" w:hAnsi="Irmologion Ucs"/>
          <w:kern w:val="2"/>
          <w:sz w:val="32"/>
          <w:szCs w:val="32"/>
        </w:rPr>
        <w:t xml:space="preserve">Lко многоми1лостиве: </w:t>
      </w:r>
      <w:r>
        <w:rPr>
          <w:rFonts w:cs="Irmologion Ucs" w:ascii="Irmologion Ucs" w:hAnsi="Irmologion Ucs"/>
          <w:color w:val="FF0000"/>
          <w:kern w:val="2"/>
          <w:sz w:val="32"/>
          <w:szCs w:val="32"/>
        </w:rPr>
        <w:t xml:space="preserve">(зри2 во ўстaвэ недёли в7-й по пzтидесsтницэ, страни6цы </w:t>
      </w:r>
      <w:r>
        <w:rPr>
          <w:rFonts w:cs="Orthodox_tt eROOS" w:ascii="Orthodox_tt eROOS" w:hAnsi="Orthodox_tt eROOS"/>
          <w:color w:val="FF0000"/>
          <w:kern w:val="2"/>
          <w:sz w:val="32"/>
          <w:szCs w:val="32"/>
        </w:rPr>
        <w:t>551</w:t>
      </w:r>
      <w:r>
        <w:rPr>
          <w:rFonts w:cs="Irmologion Ucs" w:ascii="Irmologion Ucs" w:hAnsi="Irmologion Ucs"/>
          <w:color w:val="FF0000"/>
          <w:kern w:val="2"/>
          <w:sz w:val="32"/>
          <w:szCs w:val="32"/>
        </w:rPr>
        <w:t xml:space="preserve">, </w:t>
      </w:r>
      <w:r>
        <w:rPr>
          <w:rFonts w:cs="Orthodox_tt eROOS" w:ascii="Orthodox_tt eROOS" w:hAnsi="Orthodox_tt eROOS"/>
          <w:color w:val="FF0000"/>
          <w:kern w:val="2"/>
          <w:sz w:val="32"/>
          <w:szCs w:val="32"/>
        </w:rPr>
        <w:t>552</w:t>
      </w:r>
      <w:r>
        <w:rPr>
          <w:rFonts w:cs="Irmologion Ucs" w:ascii="Irmologion Ucs" w:hAnsi="Irmologion Ucs"/>
          <w:color w:val="FF0000"/>
          <w:kern w:val="2"/>
          <w:sz w:val="32"/>
          <w:szCs w:val="32"/>
        </w:rPr>
        <w:t>). На стіх0внэ стіхи6ры с™hхъ, глaсъ в7. Слaва, с™hхъ, глaсъ в7. И# нhнэ, бGор0диченъ, глaсъ т0йже. И#ли2 и4нъ бGор0диченъ, глaсъ }: Q,</w:t>
      </w:r>
      <w:r>
        <w:rPr>
          <w:rFonts w:cs="Irmologion Ucs" w:ascii="Irmologion Ucs" w:hAnsi="Irmologion Ucs"/>
          <w:kern w:val="2"/>
          <w:sz w:val="32"/>
          <w:szCs w:val="32"/>
        </w:rPr>
        <w:t xml:space="preserve"> преслaвнагw чудесE! нб7сE и3 земли2 цRи1ца: </w:t>
      </w:r>
      <w:r>
        <w:rPr>
          <w:rFonts w:cs="Irmologion Ucs" w:ascii="Irmologion Ucs" w:hAnsi="Irmologion Ucs"/>
          <w:color w:val="FF0000"/>
          <w:kern w:val="2"/>
          <w:sz w:val="32"/>
          <w:szCs w:val="32"/>
        </w:rPr>
        <w:t>На благословeніи хлёбwвъ тропaрь с™hхъ, глaсъ }: Ћ</w:t>
      </w:r>
      <w:r>
        <w:rPr>
          <w:rFonts w:cs="Irmologion Ucs" w:ascii="Irmologion Ucs" w:hAnsi="Irmologion Ucs"/>
          <w:kern w:val="2"/>
          <w:sz w:val="32"/>
          <w:szCs w:val="32"/>
        </w:rPr>
        <w:t xml:space="preserve">коже пл0дъ: двaжды. </w:t>
      </w:r>
      <w:r>
        <w:rPr>
          <w:rFonts w:cs="Irmologion Ucs" w:ascii="Irmologion Ucs" w:hAnsi="Irmologion Ucs"/>
          <w:color w:val="FF0000"/>
          <w:kern w:val="2"/>
          <w:sz w:val="32"/>
          <w:szCs w:val="32"/>
        </w:rPr>
        <w:t>И#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hхъ, глaсъ }: Ћ</w:t>
      </w:r>
      <w:r>
        <w:rPr>
          <w:rFonts w:cs="Irmologion Ucs" w:ascii="Irmologion Ucs" w:hAnsi="Irmologion Ucs"/>
          <w:kern w:val="2"/>
          <w:sz w:val="32"/>
          <w:szCs w:val="32"/>
        </w:rPr>
        <w:t xml:space="preserve">коже пл0дъ: </w:t>
      </w:r>
      <w:r>
        <w:rPr>
          <w:rFonts w:cs="Irmologion Ucs" w:ascii="Irmologion Ucs" w:hAnsi="Irmologion Ucs"/>
          <w:color w:val="FF0000"/>
          <w:kern w:val="2"/>
          <w:sz w:val="32"/>
          <w:szCs w:val="32"/>
        </w:rPr>
        <w:t>двaжды. Слaва, и4нъ тропaрь с™hхъ, глaсъ д7: Ї</w:t>
      </w:r>
      <w:r>
        <w:rPr>
          <w:rFonts w:cs="Irmologion Ucs" w:ascii="Irmologion Ucs" w:hAnsi="Irmologion Ucs"/>
          <w:kern w:val="2"/>
          <w:sz w:val="32"/>
          <w:szCs w:val="32"/>
        </w:rPr>
        <w:t xml:space="preserve">ерусали1ма вhшнzгw: </w:t>
      </w:r>
      <w:r>
        <w:rPr>
          <w:rFonts w:cs="Irmologion Ucs" w:ascii="Irmologion Ucs" w:hAnsi="Irmologion Ucs"/>
          <w:color w:val="FF0000"/>
          <w:kern w:val="2"/>
          <w:sz w:val="32"/>
          <w:szCs w:val="32"/>
        </w:rPr>
        <w:t>И# нhнэ, бGор0диченъ: Д</w:t>
      </w:r>
      <w:r>
        <w:rPr>
          <w:rFonts w:cs="Irmologion Ucs" w:ascii="Irmologion Ucs" w:hAnsi="Irmologion Ucs"/>
          <w:kern w:val="2"/>
          <w:sz w:val="32"/>
          <w:szCs w:val="32"/>
        </w:rPr>
        <w:t>нeсь свётлw красy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и3 в7-мъ стіхосл0віихъ сэдaльны с™hхъ съ бGорHдичны и4хъ. По полmелeи величaніе прес™ёй трbц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емъ тS, тріmпостaсный вLко, вёрою правослaвною зeмлю (с. </w:t>
      </w:r>
      <w:r>
        <w:rPr>
          <w:rFonts w:cs="Orthodox_tt eROOS" w:ascii="Orthodox_tt eROOS" w:hAnsi="Orthodox_tt eROOS"/>
          <w:kern w:val="2"/>
          <w:sz w:val="32"/>
          <w:szCs w:val="32"/>
        </w:rPr>
        <w:t>588</w:t>
      </w:r>
      <w:r>
        <w:rPr>
          <w:rFonts w:cs="Irmologion Ucs" w:ascii="Irmologion Ucs" w:hAnsi="Irmologion Ucs"/>
          <w:kern w:val="2"/>
          <w:sz w:val="32"/>
          <w:szCs w:val="32"/>
        </w:rPr>
        <w:t>) рyсскую њзари1вшаго и3 с™hхъ ср0дникwвъ нaшихъ с0нмъ вeлій въ нeй прослaвль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поeмъ на џба ли6ка pал0мъ и3збрaнный: В</w:t>
      </w:r>
      <w:r>
        <w:rPr>
          <w:rFonts w:cs="Irmologion Ucs" w:ascii="Irmologion Ucs" w:hAnsi="Irmologion Ucs"/>
          <w:kern w:val="2"/>
          <w:sz w:val="32"/>
          <w:szCs w:val="32"/>
        </w:rPr>
        <w:t xml:space="preserve">оскли1кните гDеви: </w:t>
      </w:r>
      <w:r>
        <w:rPr>
          <w:rFonts w:cs="Irmologion Ucs" w:ascii="Irmologion Ucs" w:hAnsi="Irmologion Ucs"/>
          <w:color w:val="FF0000"/>
          <w:kern w:val="2"/>
          <w:sz w:val="32"/>
          <w:szCs w:val="32"/>
        </w:rPr>
        <w:t>и3 припэвaемъ къ стіхaмъ сегw2 pалмA, ко всBмъ и3ли2 т0кмw къ нёкоторымъ, ћкоже ўказaсz, величaніе с™ы6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aемъ вaсъ, чудотв0рцы нaши слaвніи, зeмлю рyсскую добродётельми вaшими њзари1вшіи и3 џбразъ спасeніz нaмъ свэтоzвлeннw показaвш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и3збрaнный, поeмый во и4нъ дeнь:</w:t>
      </w:r>
    </w:p>
    <w:p>
      <w:pPr>
        <w:pStyle w:val="Normal"/>
        <w:widowControl w:val="false"/>
        <w:rPr/>
      </w:pPr>
      <w:r>
        <w:rPr>
          <w:rFonts w:cs="Irmologion Ucs" w:ascii="Irmologion Ucs" w:hAnsi="Irmologion Ucs"/>
          <w:color w:val="FF0000"/>
          <w:kern w:val="2"/>
          <w:sz w:val="32"/>
          <w:szCs w:val="32"/>
        </w:rPr>
        <w:t>№</w:t>
      </w:r>
      <w:r>
        <w:rPr>
          <w:rFonts w:eastAsia="Irmologion Ucs" w:cs="Irmologion Ucs" w:ascii="Irmologion Ucs" w:hAnsi="Irmologion Ucs"/>
          <w:color w:val="FF0000"/>
          <w:kern w:val="2"/>
          <w:sz w:val="32"/>
          <w:szCs w:val="32"/>
        </w:rPr>
        <w:t xml:space="preserve"> </w:t>
      </w:r>
      <w:r>
        <w:rPr>
          <w:rFonts w:cs="Irmologion Ucs" w:ascii="Irmologion Ucs" w:hAnsi="Irmologion Ucs"/>
          <w:color w:val="FF0000"/>
          <w:kern w:val="2"/>
          <w:sz w:val="32"/>
          <w:szCs w:val="32"/>
        </w:rPr>
        <w:t>ли1къ: В</w:t>
      </w:r>
      <w:r>
        <w:rPr>
          <w:rFonts w:cs="Irmologion Ucs" w:ascii="Irmologion Ucs" w:hAnsi="Irmologion Ucs"/>
          <w:kern w:val="2"/>
          <w:sz w:val="32"/>
          <w:szCs w:val="32"/>
        </w:rPr>
        <w:t xml:space="preserve">оскли1кните гDеви всS землS, п0йте же и4мени є3гw2, дади1те слaву хвалЁ є3гw2.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блажaемъ вaсъ: </w:t>
      </w:r>
      <w:r>
        <w:rPr>
          <w:rFonts w:cs="Irmologion Ucs" w:ascii="Irmologion Ucs" w:hAnsi="Irmologion Ucs"/>
          <w:color w:val="FF0000"/>
          <w:kern w:val="2"/>
          <w:sz w:val="32"/>
          <w:szCs w:val="32"/>
        </w:rPr>
        <w:t>в7 ли1къ: Ћ</w:t>
      </w:r>
      <w:r>
        <w:rPr>
          <w:rFonts w:cs="Irmologion Ucs" w:ascii="Irmologion Ucs" w:hAnsi="Irmologion Ucs"/>
          <w:kern w:val="2"/>
          <w:sz w:val="32"/>
          <w:szCs w:val="32"/>
        </w:rPr>
        <w:t xml:space="preserve">кw бGъ вeлій гDь и3 цRь вeлій по всёй земли2, ћкw въ рyцэ є3гw2 вси2 концы2 земли2 и3 высwты2 г0ръ тогw2 сyть. </w:t>
      </w:r>
      <w:r>
        <w:rPr>
          <w:rFonts w:cs="Irmologion Ucs" w:ascii="Irmologion Ucs" w:hAnsi="Irmologion Ucs"/>
          <w:color w:val="FF0000"/>
          <w:kern w:val="2"/>
          <w:sz w:val="32"/>
          <w:szCs w:val="32"/>
        </w:rPr>
        <w:t>№. П</w:t>
      </w:r>
      <w:r>
        <w:rPr>
          <w:rFonts w:cs="Irmologion Ucs" w:ascii="Irmologion Ucs" w:hAnsi="Irmologion Ucs"/>
          <w:kern w:val="2"/>
          <w:sz w:val="32"/>
          <w:szCs w:val="32"/>
        </w:rPr>
        <w:t xml:space="preserve">ріиди1те, поклони1мсz и3 припадeмъ є3мY и3 восплaчемсz пред8 гDемъ, сотв0ршимъ нaсъ. </w:t>
      </w:r>
      <w:r>
        <w:rPr>
          <w:rFonts w:cs="Irmologion Ucs" w:ascii="Irmologion Ucs" w:hAnsi="Irmologion Ucs"/>
          <w:color w:val="FF0000"/>
          <w:kern w:val="2"/>
          <w:sz w:val="32"/>
          <w:szCs w:val="32"/>
        </w:rPr>
        <w:t>в7. Б</w:t>
      </w:r>
      <w:r>
        <w:rPr>
          <w:rFonts w:cs="Irmologion Ucs" w:ascii="Irmologion Ucs" w:hAnsi="Irmologion Ucs"/>
          <w:kern w:val="2"/>
          <w:sz w:val="32"/>
          <w:szCs w:val="32"/>
        </w:rPr>
        <w:t xml:space="preserve">9е, ўши1ма нaшима ўслhшахомъ и3 nтцы2 нaши возвэсти1ша нaмъ дёло, є4же содёлалъ є3си2 во днeхъ и4хъ, во днeхъ дрeвнихъ. </w:t>
      </w:r>
      <w:r>
        <w:rPr>
          <w:rFonts w:cs="Irmologion Ucs" w:ascii="Irmologion Ucs" w:hAnsi="Irmologion Ucs"/>
          <w:color w:val="FF0000"/>
          <w:kern w:val="2"/>
          <w:sz w:val="32"/>
          <w:szCs w:val="32"/>
        </w:rPr>
        <w:t>№. T</w:t>
      </w:r>
      <w:r>
        <w:rPr>
          <w:rFonts w:cs="Irmologion Ucs" w:ascii="Irmologion Ucs" w:hAnsi="Irmologion Ucs"/>
          <w:kern w:val="2"/>
          <w:sz w:val="32"/>
          <w:szCs w:val="32"/>
        </w:rPr>
        <w:t xml:space="preserve">вeрзу въ при1тчахъ ўстA мо‰, провэщaю ган†ніz и3спeрва. </w:t>
      </w:r>
      <w:r>
        <w:rPr>
          <w:rFonts w:cs="Irmologion Ucs" w:ascii="Irmologion Ucs" w:hAnsi="Irmologion Ucs"/>
          <w:color w:val="FF0000"/>
          <w:kern w:val="2"/>
          <w:sz w:val="32"/>
          <w:szCs w:val="32"/>
        </w:rPr>
        <w:t>в7 Е#</w:t>
      </w:r>
      <w:r>
        <w:rPr>
          <w:rFonts w:cs="Irmologion Ucs" w:ascii="Irmologion Ucs" w:hAnsi="Irmologion Ucs"/>
          <w:kern w:val="2"/>
          <w:sz w:val="32"/>
          <w:szCs w:val="32"/>
        </w:rPr>
        <w:t xml:space="preserve">ли6ка слhшахомъ и3 познaхомъ | и3 nтцы2 нaшz повёдаша нaмъ. </w:t>
      </w:r>
      <w:r>
        <w:rPr>
          <w:rFonts w:cs="Irmologion Ucs" w:ascii="Irmologion Ucs" w:hAnsi="Irmologion Ucs"/>
          <w:color w:val="FF0000"/>
          <w:kern w:val="2"/>
          <w:sz w:val="32"/>
          <w:szCs w:val="32"/>
        </w:rPr>
        <w:t>№. Н</w:t>
      </w:r>
      <w:r>
        <w:rPr>
          <w:rFonts w:cs="Irmologion Ucs" w:ascii="Irmologion Ucs" w:hAnsi="Irmologion Ucs"/>
          <w:kern w:val="2"/>
          <w:sz w:val="32"/>
          <w:szCs w:val="32"/>
        </w:rPr>
        <w:t xml:space="preserve">е ўтаи1шасz t чaдъ и4хъ въ р0дъ и4нъ, возвэщaюще хвалы6 гDни и3 си6лы є3гw2, и3 чудесA є3гw2, ±же сотвори2. </w:t>
      </w:r>
      <w:r>
        <w:rPr>
          <w:rFonts w:cs="Irmologion Ucs" w:ascii="Irmologion Ucs" w:hAnsi="Irmologion Ucs"/>
          <w:color w:val="FF0000"/>
          <w:kern w:val="2"/>
          <w:sz w:val="32"/>
          <w:szCs w:val="32"/>
        </w:rPr>
        <w:t>в7. Г</w:t>
      </w:r>
      <w:r>
        <w:rPr>
          <w:rFonts w:cs="Irmologion Ucs" w:ascii="Irmologion Ucs" w:hAnsi="Irmologion Ucs"/>
          <w:kern w:val="2"/>
          <w:sz w:val="32"/>
          <w:szCs w:val="32"/>
        </w:rPr>
        <w:t xml:space="preserve">Dи б9е нaшъ, ты2 послyшалъ є3си2 и5хъ, б9е, ты2 млcтивъ бывaлъ є3си2 и5мъ и3 мщaz на вс‰ начин†ніz и4хъ. </w:t>
      </w:r>
      <w:r>
        <w:rPr>
          <w:rFonts w:cs="Irmologion Ucs" w:ascii="Irmologion Ucs" w:hAnsi="Irmologion Ucs"/>
          <w:color w:val="FF0000"/>
          <w:kern w:val="2"/>
          <w:sz w:val="32"/>
          <w:szCs w:val="32"/>
        </w:rPr>
        <w:t>№. Н</w:t>
      </w:r>
      <w:r>
        <w:rPr>
          <w:rFonts w:cs="Irmologion Ucs" w:ascii="Irmologion Ucs" w:hAnsi="Irmologion Ucs"/>
          <w:kern w:val="2"/>
          <w:sz w:val="32"/>
          <w:szCs w:val="32"/>
        </w:rPr>
        <w:t xml:space="preserve">а тS ўповaша nтцы2 нaши, ўповaша и3 и3збaвилъ є3си2 |. </w:t>
      </w:r>
      <w:r>
        <w:rPr>
          <w:rFonts w:cs="Irmologion Ucs" w:ascii="Irmologion Ucs" w:hAnsi="Irmologion Ucs"/>
          <w:color w:val="FF0000"/>
          <w:kern w:val="2"/>
          <w:sz w:val="32"/>
          <w:szCs w:val="32"/>
        </w:rPr>
        <w:t>в7. К</w:t>
      </w:r>
      <w:r>
        <w:rPr>
          <w:rFonts w:cs="Irmologion Ucs" w:ascii="Irmologion Ucs" w:hAnsi="Irmologion Ucs"/>
          <w:kern w:val="2"/>
          <w:sz w:val="32"/>
          <w:szCs w:val="32"/>
        </w:rPr>
        <w:t xml:space="preserve">ъ тебЁ воззвaша и3 спас0шасz, на тS ўповaша и3 не постыдeшасz.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блажaемъ вaсъ: </w:t>
      </w:r>
      <w:r>
        <w:rPr>
          <w:rFonts w:cs="Irmologion Ucs" w:ascii="Irmologion Ucs" w:hAnsi="Irmologion Ucs"/>
          <w:color w:val="FF0000"/>
          <w:kern w:val="2"/>
          <w:sz w:val="32"/>
          <w:szCs w:val="32"/>
        </w:rPr>
        <w:t>№. И#</w:t>
      </w:r>
      <w:r>
        <w:rPr>
          <w:rFonts w:cs="Irmologion Ucs" w:ascii="Irmologion Ucs" w:hAnsi="Irmologion Ucs"/>
          <w:kern w:val="2"/>
          <w:sz w:val="32"/>
          <w:szCs w:val="32"/>
        </w:rPr>
        <w:t xml:space="preserve"> да ўповaютъ на тS знaющіи и4мz твоE, ћкw не њстaвилъ є3си2 взыскaющихъ тS, гDи. </w:t>
      </w:r>
      <w:r>
        <w:rPr>
          <w:rFonts w:cs="Irmologion Ucs" w:ascii="Irmologion Ucs" w:hAnsi="Irmologion Ucs"/>
          <w:color w:val="FF0000"/>
          <w:kern w:val="2"/>
          <w:sz w:val="32"/>
          <w:szCs w:val="32"/>
        </w:rPr>
        <w:t>в7. Н</w:t>
      </w:r>
      <w:r>
        <w:rPr>
          <w:rFonts w:cs="Irmologion Ucs" w:ascii="Irmologion Ucs" w:hAnsi="Irmologion Ucs"/>
          <w:kern w:val="2"/>
          <w:sz w:val="32"/>
          <w:szCs w:val="32"/>
        </w:rPr>
        <w:t xml:space="preserve">е бо мечeмъ свои1мъ наслёдиша зeмлю и3 мhшца и4хъ не спасE и5хъ. </w:t>
      </w:r>
      <w:r>
        <w:rPr>
          <w:rFonts w:cs="Irmologion Ucs" w:ascii="Irmologion Ucs" w:hAnsi="Irmologion Ucs"/>
          <w:color w:val="FF0000"/>
          <w:kern w:val="2"/>
          <w:sz w:val="32"/>
          <w:szCs w:val="32"/>
        </w:rPr>
        <w:t>№. Н</w:t>
      </w:r>
      <w:r>
        <w:rPr>
          <w:rFonts w:cs="Irmologion Ucs" w:ascii="Irmologion Ucs" w:hAnsi="Irmologion Ucs"/>
          <w:kern w:val="2"/>
          <w:sz w:val="32"/>
          <w:szCs w:val="32"/>
        </w:rPr>
        <w:t xml:space="preserve">о десни1ца тво‰ и3 мhшца тво‰ и3 просвэщeніе лицA твоегw2, ћкw бlговоли1лъ є3си2 въ ни1хъ. </w:t>
      </w:r>
      <w:r>
        <w:rPr>
          <w:rFonts w:cs="Irmologion Ucs" w:ascii="Irmologion Ucs" w:hAnsi="Irmologion Ucs"/>
          <w:color w:val="FF0000"/>
          <w:kern w:val="2"/>
          <w:sz w:val="32"/>
          <w:szCs w:val="32"/>
        </w:rPr>
        <w:t>в7. Б</w:t>
      </w:r>
      <w:r>
        <w:rPr>
          <w:rFonts w:cs="Irmologion Ucs" w:ascii="Irmologion Ucs" w:hAnsi="Irmologion Ucs"/>
          <w:kern w:val="2"/>
          <w:sz w:val="32"/>
          <w:szCs w:val="32"/>
        </w:rPr>
        <w:t xml:space="preserve">Gъ нaмъ прибёжище и3 си1ла, пом0щникъ (с. </w:t>
      </w:r>
      <w:r>
        <w:rPr>
          <w:rFonts w:cs="Orthodox_tt eROOS" w:ascii="Orthodox_tt eROOS" w:hAnsi="Orthodox_tt eROOS"/>
          <w:kern w:val="2"/>
          <w:sz w:val="32"/>
          <w:szCs w:val="32"/>
        </w:rPr>
        <w:t>589</w:t>
      </w:r>
      <w:r>
        <w:rPr>
          <w:rFonts w:cs="Irmologion Ucs" w:ascii="Irmologion Ucs" w:hAnsi="Irmologion Ucs"/>
          <w:kern w:val="2"/>
          <w:sz w:val="32"/>
          <w:szCs w:val="32"/>
        </w:rPr>
        <w:t xml:space="preserve">) въ ск0рбехъ, њбрётшихъ ны2 ѕэлw2. </w:t>
      </w:r>
      <w:r>
        <w:rPr>
          <w:rFonts w:cs="Irmologion Ucs" w:ascii="Irmologion Ucs" w:hAnsi="Irmologion Ucs"/>
          <w:color w:val="FF0000"/>
          <w:kern w:val="2"/>
          <w:sz w:val="32"/>
          <w:szCs w:val="32"/>
        </w:rPr>
        <w:t>№. Б</w:t>
      </w:r>
      <w:r>
        <w:rPr>
          <w:rFonts w:cs="Irmologion Ucs" w:ascii="Irmologion Ucs" w:hAnsi="Irmologion Ucs"/>
          <w:kern w:val="2"/>
          <w:sz w:val="32"/>
          <w:szCs w:val="32"/>
        </w:rPr>
        <w:t xml:space="preserve">9е, tри1нулъ ны2 є3си2 и3 низложи1лъ є3си2 нaсъ, разгнёвалсz є3си2 и3 ўщeдрилъ є3си2 нaсъ. </w:t>
      </w:r>
      <w:r>
        <w:rPr>
          <w:rFonts w:cs="Irmologion Ucs" w:ascii="Irmologion Ucs" w:hAnsi="Irmologion Ucs"/>
          <w:color w:val="FF0000"/>
          <w:kern w:val="2"/>
          <w:sz w:val="32"/>
          <w:szCs w:val="32"/>
        </w:rPr>
        <w:t>в7. Ћ</w:t>
      </w:r>
      <w:r>
        <w:rPr>
          <w:rFonts w:cs="Irmologion Ucs" w:ascii="Irmologion Ucs" w:hAnsi="Irmologion Ucs"/>
          <w:kern w:val="2"/>
          <w:sz w:val="32"/>
          <w:szCs w:val="32"/>
        </w:rPr>
        <w:t xml:space="preserve">кw ѓще не гDь бы бhлъ въ нaсъ, внегдA востaти человёкwмъ на ны2, u5бо живhхъ пожeрли бhша нaсъ. </w:t>
      </w:r>
      <w:r>
        <w:rPr>
          <w:rFonts w:cs="Irmologion Ucs" w:ascii="Irmologion Ucs" w:hAnsi="Irmologion Ucs"/>
          <w:color w:val="FF0000"/>
          <w:kern w:val="2"/>
          <w:sz w:val="32"/>
          <w:szCs w:val="32"/>
        </w:rPr>
        <w:t>№. Б</w:t>
      </w:r>
      <w:r>
        <w:rPr>
          <w:rFonts w:cs="Irmologion Ucs" w:ascii="Irmologion Ucs" w:hAnsi="Irmologion Ucs"/>
          <w:kern w:val="2"/>
          <w:sz w:val="32"/>
          <w:szCs w:val="32"/>
        </w:rPr>
        <w:t xml:space="preserve">lгословeнъ гDь, и4же не дадE нaсъ въ лови1тву зубHмъ и4хъ. </w:t>
      </w:r>
      <w:r>
        <w:rPr>
          <w:rFonts w:cs="Irmologion Ucs" w:ascii="Irmologion Ucs" w:hAnsi="Irmologion Ucs"/>
          <w:color w:val="FF0000"/>
          <w:kern w:val="2"/>
          <w:sz w:val="32"/>
          <w:szCs w:val="32"/>
        </w:rPr>
        <w:t>в7. Ћ</w:t>
      </w:r>
      <w:r>
        <w:rPr>
          <w:rFonts w:cs="Irmologion Ucs" w:ascii="Irmologion Ucs" w:hAnsi="Irmologion Ucs"/>
          <w:kern w:val="2"/>
          <w:sz w:val="32"/>
          <w:szCs w:val="32"/>
        </w:rPr>
        <w:t xml:space="preserve">кw не tри1нетъ гDь людeй свои1хъ и3 достоsніz своегw2 не њстaвитъ. </w:t>
      </w:r>
      <w:r>
        <w:rPr>
          <w:rFonts w:cs="Irmologion Ucs" w:ascii="Irmologion Ucs" w:hAnsi="Irmologion Ucs"/>
          <w:color w:val="FF0000"/>
          <w:kern w:val="2"/>
          <w:sz w:val="32"/>
          <w:szCs w:val="32"/>
        </w:rPr>
        <w:t>№. С</w:t>
      </w:r>
      <w:r>
        <w:rPr>
          <w:rFonts w:cs="Irmologion Ucs" w:ascii="Irmologion Ucs" w:hAnsi="Irmologion Ucs"/>
          <w:kern w:val="2"/>
          <w:sz w:val="32"/>
          <w:szCs w:val="32"/>
        </w:rPr>
        <w:t xml:space="preserve">пaслъ бо є3си2 нaсъ t стужaющихъ нaмъ и3 ненави1дzщихъ нaсъ посрами1лъ є3си2.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блажaемъ вaсъ: </w:t>
      </w:r>
      <w:r>
        <w:rPr>
          <w:rFonts w:cs="Irmologion Ucs" w:ascii="Irmologion Ucs" w:hAnsi="Irmologion Ucs"/>
          <w:color w:val="FF0000"/>
          <w:kern w:val="2"/>
          <w:sz w:val="32"/>
          <w:szCs w:val="32"/>
        </w:rPr>
        <w:t>в7. П</w:t>
      </w:r>
      <w:r>
        <w:rPr>
          <w:rFonts w:cs="Irmologion Ucs" w:ascii="Irmologion Ucs" w:hAnsi="Irmologion Ucs"/>
          <w:kern w:val="2"/>
          <w:sz w:val="32"/>
          <w:szCs w:val="32"/>
        </w:rPr>
        <w:t xml:space="preserve">0мощь нaша во и4мz гDа, сотв0ршагw нб7о и3 зeмлю. </w:t>
      </w:r>
      <w:r>
        <w:rPr>
          <w:rFonts w:cs="Irmologion Ucs" w:ascii="Irmologion Ucs" w:hAnsi="Irmologion Ucs"/>
          <w:color w:val="FF0000"/>
          <w:kern w:val="2"/>
          <w:sz w:val="32"/>
          <w:szCs w:val="32"/>
        </w:rPr>
        <w:t>№. Н</w:t>
      </w:r>
      <w:r>
        <w:rPr>
          <w:rFonts w:cs="Irmologion Ucs" w:ascii="Irmologion Ucs" w:hAnsi="Irmologion Ucs"/>
          <w:kern w:val="2"/>
          <w:sz w:val="32"/>
          <w:szCs w:val="32"/>
        </w:rPr>
        <w:t xml:space="preserve">е нaмъ, гDи, не нaмъ, но и4мени твоемY дaждь слaву њ млcти твоeй и3 и4стинэ твоeй. </w:t>
      </w:r>
      <w:r>
        <w:rPr>
          <w:rFonts w:cs="Irmologion Ucs" w:ascii="Irmologion Ucs" w:hAnsi="Irmologion Ucs"/>
          <w:color w:val="FF0000"/>
          <w:kern w:val="2"/>
          <w:sz w:val="32"/>
          <w:szCs w:val="32"/>
        </w:rPr>
        <w:t>в7. Г</w:t>
      </w:r>
      <w:r>
        <w:rPr>
          <w:rFonts w:cs="Irmologion Ucs" w:ascii="Irmologion Ucs" w:hAnsi="Irmologion Ucs"/>
          <w:kern w:val="2"/>
          <w:sz w:val="32"/>
          <w:szCs w:val="32"/>
        </w:rPr>
        <w:t xml:space="preserve">Dь си1лъ съ нaми, застyпникъ нaшъ бGъ їaкwвль. </w:t>
      </w:r>
      <w:r>
        <w:rPr>
          <w:rFonts w:cs="Irmologion Ucs" w:ascii="Irmologion Ucs" w:hAnsi="Irmologion Ucs"/>
          <w:color w:val="FF0000"/>
          <w:kern w:val="2"/>
          <w:sz w:val="32"/>
          <w:szCs w:val="32"/>
        </w:rPr>
        <w:t>№. П</w:t>
      </w:r>
      <w:r>
        <w:rPr>
          <w:rFonts w:cs="Irmologion Ucs" w:ascii="Irmologion Ucs" w:hAnsi="Irmologion Ucs"/>
          <w:kern w:val="2"/>
          <w:sz w:val="32"/>
          <w:szCs w:val="32"/>
        </w:rPr>
        <w:t xml:space="preserve">0йте бGу нaшему, п0йте, п0йте цReви нaшему, п0йте, ћкw цRь всеS земли2 бGъ, п0йте разyмнw. </w:t>
      </w:r>
      <w:r>
        <w:rPr>
          <w:rFonts w:cs="Irmologion Ucs" w:ascii="Irmologion Ucs" w:hAnsi="Irmologion Ucs"/>
          <w:color w:val="FF0000"/>
          <w:kern w:val="2"/>
          <w:sz w:val="32"/>
          <w:szCs w:val="32"/>
        </w:rPr>
        <w:t>в7. Г</w:t>
      </w:r>
      <w:r>
        <w:rPr>
          <w:rFonts w:cs="Irmologion Ucs" w:ascii="Irmologion Ucs" w:hAnsi="Irmologion Ucs"/>
          <w:kern w:val="2"/>
          <w:sz w:val="32"/>
          <w:szCs w:val="32"/>
        </w:rPr>
        <w:t xml:space="preserve">Dь цRь во вёкъ и3 въ вёкъ вёка, поги1бнете, kзhцы, t земли2 є3гw2. </w:t>
      </w:r>
      <w:r>
        <w:rPr>
          <w:rFonts w:cs="Irmologion Ucs" w:ascii="Irmologion Ucs" w:hAnsi="Irmologion Ucs"/>
          <w:color w:val="FF0000"/>
          <w:kern w:val="2"/>
          <w:sz w:val="32"/>
          <w:szCs w:val="32"/>
        </w:rPr>
        <w:t>№. М</w:t>
      </w:r>
      <w:r>
        <w:rPr>
          <w:rFonts w:cs="Irmologion Ucs" w:ascii="Irmologion Ucs" w:hAnsi="Irmologion Ucs"/>
          <w:kern w:val="2"/>
          <w:sz w:val="32"/>
          <w:szCs w:val="32"/>
        </w:rPr>
        <w:t xml:space="preserve">h же лю1діе твои2 и3 џвцы пaжити твоеS, и3сповёмысz тебЁ, б9е, во вёкъ, въ р0дъ и3 р0дъ возвэсти1мъ хвалY твою2. </w:t>
      </w:r>
      <w:r>
        <w:rPr>
          <w:rFonts w:cs="Irmologion Ucs" w:ascii="Irmologion Ucs" w:hAnsi="Irmologion Ucs"/>
          <w:color w:val="FF0000"/>
          <w:kern w:val="2"/>
          <w:sz w:val="32"/>
          <w:szCs w:val="32"/>
        </w:rPr>
        <w:t>в7. Б</w:t>
      </w:r>
      <w:r>
        <w:rPr>
          <w:rFonts w:cs="Irmologion Ucs" w:ascii="Irmologion Ucs" w:hAnsi="Irmologion Ucs"/>
          <w:kern w:val="2"/>
          <w:sz w:val="32"/>
          <w:szCs w:val="32"/>
        </w:rPr>
        <w:t xml:space="preserve">lгословeнъ гDь бGъ ї}левъ, творsй чудесA є3ди1нъ, и3 бlгословeно и4мz слaвы є3гw2 во вёкъ и3 въ вёкъ вёка, и3 и3сп0лнитсz слaвы є3гw2 всS землS, бyди, бyди.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блажaемъ вaсъ: </w:t>
      </w:r>
      <w:r>
        <w:rPr>
          <w:rFonts w:cs="Irmologion Ucs" w:ascii="Irmologion Ucs" w:hAnsi="Irmologion Ucs"/>
          <w:color w:val="FF0000"/>
          <w:kern w:val="2"/>
          <w:sz w:val="32"/>
          <w:szCs w:val="32"/>
        </w:rPr>
        <w:t>№. Слaва: Ў</w:t>
      </w:r>
      <w:r>
        <w:rPr>
          <w:rFonts w:cs="Irmologion Ucs" w:ascii="Irmologion Ucs" w:hAnsi="Irmologion Ucs"/>
          <w:kern w:val="2"/>
          <w:sz w:val="32"/>
          <w:szCs w:val="32"/>
        </w:rPr>
        <w:t xml:space="preserve">блажaемъ вaсъ: </w:t>
      </w:r>
      <w:r>
        <w:rPr>
          <w:rFonts w:cs="Irmologion Ucs" w:ascii="Irmologion Ucs" w:hAnsi="Irmologion Ucs"/>
          <w:color w:val="FF0000"/>
          <w:kern w:val="2"/>
          <w:sz w:val="32"/>
          <w:szCs w:val="32"/>
        </w:rPr>
        <w:t>в7. И# нhнэ: Ў</w:t>
      </w:r>
      <w:r>
        <w:rPr>
          <w:rFonts w:cs="Irmologion Ucs" w:ascii="Irmologion Ucs" w:hAnsi="Irmologion Ucs"/>
          <w:kern w:val="2"/>
          <w:sz w:val="32"/>
          <w:szCs w:val="32"/>
        </w:rPr>
        <w:t xml:space="preserve">блажaемъ вaсъ: </w:t>
      </w:r>
      <w:r>
        <w:rPr>
          <w:rFonts w:cs="Irmologion Ucs" w:ascii="Irmologion Ucs" w:hAnsi="Irmologion Ucs"/>
          <w:color w:val="FF0000"/>
          <w:kern w:val="2"/>
          <w:sz w:val="32"/>
          <w:szCs w:val="32"/>
        </w:rPr>
        <w:t>№. Ґ</w:t>
      </w:r>
      <w:r>
        <w:rPr>
          <w:rFonts w:cs="Irmologion Ucs" w:ascii="Irmologion Ucs" w:hAnsi="Irmologion Ucs"/>
          <w:kern w:val="2"/>
          <w:sz w:val="32"/>
          <w:szCs w:val="32"/>
        </w:rPr>
        <w:t xml:space="preserve">ллилyіа, ґллилyіа, ґллилyіа, слaва тебЁ, б9е. </w:t>
      </w:r>
      <w:r>
        <w:rPr>
          <w:rFonts w:cs="Irmologion Ucs" w:ascii="Irmologion Ucs" w:hAnsi="Irmologion Ucs"/>
          <w:color w:val="FF0000"/>
          <w:kern w:val="2"/>
          <w:sz w:val="32"/>
          <w:szCs w:val="32"/>
        </w:rPr>
        <w:t>в7. Ґ</w:t>
      </w:r>
      <w:r>
        <w:rPr>
          <w:rFonts w:cs="Irmologion Ucs" w:ascii="Irmologion Ucs" w:hAnsi="Irmologion Ucs"/>
          <w:kern w:val="2"/>
          <w:sz w:val="32"/>
          <w:szCs w:val="32"/>
        </w:rPr>
        <w:t>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щ7еннослужи1тели: Ґ</w:t>
      </w:r>
      <w:r>
        <w:rPr>
          <w:rFonts w:cs="Irmologion Ucs" w:ascii="Irmologion Ucs" w:hAnsi="Irmologion Ucs"/>
          <w:kern w:val="2"/>
          <w:sz w:val="32"/>
          <w:szCs w:val="32"/>
        </w:rPr>
        <w:t xml:space="preserve">ллилyіа: </w:t>
      </w:r>
      <w:r>
        <w:rPr>
          <w:rFonts w:cs="Irmologion Ucs" w:ascii="Irmologion Ucs" w:hAnsi="Irmologion Ucs"/>
          <w:color w:val="FF0000"/>
          <w:kern w:val="2"/>
          <w:sz w:val="32"/>
          <w:szCs w:val="32"/>
        </w:rPr>
        <w:t>И# конeчное величaніе бцdэ:</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є4сть величaти тS, бцdе, земли2 рyсскіz цRи1цу нбcную и3 людeй правослaвныхъ вLчицу держaв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ьны с™hхъ. И# нhнэ, бGор0диченъ. Степeнна, №-й ґнтіфHнъ д7-гw глaса. Прокjменъ, глaсъ д7: Р</w:t>
      </w:r>
      <w:r>
        <w:rPr>
          <w:rFonts w:cs="Irmologion Ucs" w:ascii="Irmologion Ucs" w:hAnsi="Irmologion Ucs"/>
          <w:kern w:val="2"/>
          <w:sz w:val="32"/>
          <w:szCs w:val="32"/>
        </w:rPr>
        <w:t xml:space="preserve">aдуйтесz, прaведніи, њ гDэ, пр†вымъ подобaетъ похвалA.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yди, гDи, млcть твоS на нaсъ, ћкоже ўповaхомъ на тS.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матfeа, зачaло ‹. Pал0мъ н7. Слaва: М</w:t>
      </w:r>
      <w:r>
        <w:rPr>
          <w:rFonts w:cs="Irmologion Ucs" w:ascii="Irmologion Ucs" w:hAnsi="Irmologion Ucs"/>
          <w:kern w:val="2"/>
          <w:sz w:val="32"/>
          <w:szCs w:val="32"/>
        </w:rPr>
        <w:t xml:space="preserve">lтвами всёхъ с™hхъ рyсскихъ: </w:t>
      </w:r>
      <w:r>
        <w:rPr>
          <w:rFonts w:cs="Irmologion Ucs" w:ascii="Irmologion Ucs" w:hAnsi="Irmologion Ucs"/>
          <w:color w:val="FF0000"/>
          <w:kern w:val="2"/>
          <w:sz w:val="32"/>
          <w:szCs w:val="32"/>
        </w:rPr>
        <w:t>И# нhнэ: М</w:t>
      </w:r>
      <w:r>
        <w:rPr>
          <w:rFonts w:cs="Irmologion Ucs" w:ascii="Irmologion Ucs" w:hAnsi="Irmologion Ucs"/>
          <w:kern w:val="2"/>
          <w:sz w:val="32"/>
          <w:szCs w:val="32"/>
        </w:rPr>
        <w:t xml:space="preserve">lтвами бцdы: </w:t>
      </w:r>
      <w:r>
        <w:rPr>
          <w:rFonts w:cs="Irmologion Ucs" w:ascii="Irmologion Ucs" w:hAnsi="Irmologion Ucs"/>
          <w:color w:val="FF0000"/>
          <w:kern w:val="2"/>
          <w:sz w:val="32"/>
          <w:szCs w:val="32"/>
        </w:rPr>
        <w:t>По н7-м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90</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pалмЁ стіхи1ра, глaсъ ѕ7: Е#</w:t>
      </w:r>
      <w:r>
        <w:rPr>
          <w:rFonts w:cs="Irmologion Ucs" w:ascii="Irmologion Ucs" w:hAnsi="Irmologion Ucs"/>
          <w:kern w:val="2"/>
          <w:sz w:val="32"/>
          <w:szCs w:val="32"/>
        </w:rPr>
        <w:t xml:space="preserve">желётнюю пaмzть: </w:t>
      </w:r>
      <w:r>
        <w:rPr>
          <w:rFonts w:cs="Irmologion Ucs" w:ascii="Irmologion Ucs" w:hAnsi="Irmologion Ucs"/>
          <w:color w:val="FF0000"/>
          <w:kern w:val="2"/>
          <w:sz w:val="32"/>
          <w:szCs w:val="32"/>
        </w:rPr>
        <w:t>Посeмъ глаг0летъ діaконъ мlтву С</w:t>
      </w:r>
      <w:r>
        <w:rPr>
          <w:rFonts w:cs="Irmologion Ucs" w:ascii="Irmologion Ucs" w:hAnsi="Irmologion Ucs"/>
          <w:kern w:val="2"/>
          <w:sz w:val="32"/>
          <w:szCs w:val="32"/>
        </w:rPr>
        <w:t xml:space="preserve">п7си2, б9е, лю1ди тво‰: </w:t>
      </w:r>
      <w:r>
        <w:rPr>
          <w:rFonts w:cs="Irmologion Ucs" w:ascii="Irmologion Ucs" w:hAnsi="Irmologion Ucs"/>
          <w:color w:val="FF0000"/>
          <w:kern w:val="2"/>
          <w:sz w:val="32"/>
          <w:szCs w:val="32"/>
        </w:rPr>
        <w:t xml:space="preserve">(зри2 во ўстaвэ на літjи въ недёлю в7-ю по пzтидесsтницэ, страни1ца </w:t>
      </w:r>
      <w:r>
        <w:rPr>
          <w:rFonts w:cs="Orthodox_tt eROOS" w:ascii="Orthodox_tt eROOS" w:hAnsi="Orthodox_tt eROOS"/>
          <w:color w:val="FF0000"/>
          <w:kern w:val="2"/>
          <w:sz w:val="32"/>
          <w:szCs w:val="32"/>
        </w:rPr>
        <w:t>551</w:t>
      </w:r>
      <w:r>
        <w:rPr>
          <w:rFonts w:cs="Irmologion Ucs" w:ascii="Irmologion Ucs" w:hAnsi="Irmologion Ucs"/>
          <w:color w:val="FF0000"/>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глaсъ в7: Ћ</w:t>
      </w:r>
      <w:r>
        <w:rPr>
          <w:rFonts w:cs="Irmologion Ucs" w:ascii="Irmologion Ucs" w:hAnsi="Irmologion Ucs"/>
          <w:kern w:val="2"/>
          <w:sz w:val="32"/>
          <w:szCs w:val="32"/>
        </w:rPr>
        <w:t xml:space="preserve">же всBмъ ўд0бь послyшнаz: </w:t>
      </w:r>
      <w:r>
        <w:rPr>
          <w:rFonts w:cs="Irmologion Ucs" w:ascii="Irmologion Ucs" w:hAnsi="Irmologion Ucs"/>
          <w:color w:val="FF0000"/>
          <w:kern w:val="2"/>
          <w:sz w:val="32"/>
          <w:szCs w:val="32"/>
        </w:rPr>
        <w:t>(зри2 nктHихъ, повечeріе суббHты, и3ли2 слyжбу Ў</w:t>
      </w:r>
      <w:r>
        <w:rPr>
          <w:rFonts w:cs="Irmologion Ucs" w:ascii="Irmologion Ucs" w:hAnsi="Irmologion Ucs"/>
          <w:kern w:val="2"/>
          <w:sz w:val="32"/>
          <w:szCs w:val="32"/>
        </w:rPr>
        <w:t xml:space="preserve">толи2 мо‰ печ†ли, </w:t>
      </w:r>
      <w:r>
        <w:rPr>
          <w:rFonts w:cs="Irmologion Ucs" w:ascii="Irmologion Ucs" w:hAnsi="Irmologion Ucs"/>
          <w:color w:val="FF0000"/>
          <w:kern w:val="2"/>
          <w:sz w:val="32"/>
          <w:szCs w:val="32"/>
        </w:rPr>
        <w:t>їаннуaріz к7є) со їрмос0мъ на ѕ7, їрмосы2 по двaжды. И# канHнъ всёхъ рyсскихъ с™hхъ, глaсъ }, на }. По G-й пёсни сэдaленъ с™hхъ съ бGор0дичнымъ є3гw2. По ѕ7-й пёсни кондaкъ и3 јкосъ с™hхъ. По f7-й пёсни свэти1ленъ с™hхъ съ бGор0дичном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с™hхъ на д7, глaсъ є7, повторsюще пeрвую двaжды. Слaва, глaсъ д7. И# нhнэ, глaсъ т0йже: П</w:t>
      </w:r>
      <w:r>
        <w:rPr>
          <w:rFonts w:cs="Irmologion Ucs" w:ascii="Irmologion Ucs" w:hAnsi="Irmologion Ucs"/>
          <w:kern w:val="2"/>
          <w:sz w:val="32"/>
          <w:szCs w:val="32"/>
        </w:rPr>
        <w:t xml:space="preserve">ри1снw странA рwссjйскаz: </w:t>
      </w:r>
      <w:r>
        <w:rPr>
          <w:rFonts w:cs="Irmologion Ucs" w:ascii="Irmologion Ucs" w:hAnsi="Irmologion Ucs"/>
          <w:color w:val="FF0000"/>
          <w:kern w:val="2"/>
          <w:sz w:val="32"/>
          <w:szCs w:val="32"/>
        </w:rPr>
        <w:t>По вели1комъ славосл0віи тропaрь с™hхъ, глaсъ д7: Ї</w:t>
      </w:r>
      <w:r>
        <w:rPr>
          <w:rFonts w:cs="Irmologion Ucs" w:ascii="Irmologion Ucs" w:hAnsi="Irmologion Ucs"/>
          <w:kern w:val="2"/>
          <w:sz w:val="32"/>
          <w:szCs w:val="32"/>
        </w:rPr>
        <w:t xml:space="preserve">ерусали1ма вhшнzгw: </w:t>
      </w:r>
      <w:r>
        <w:rPr>
          <w:rFonts w:cs="Irmologion Ucs" w:ascii="Irmologion Ucs" w:hAnsi="Irmologion Ucs"/>
          <w:color w:val="FF0000"/>
          <w:kern w:val="2"/>
          <w:sz w:val="32"/>
          <w:szCs w:val="32"/>
        </w:rPr>
        <w:t>Слaва, и3 нhнэ, бGор0диченъ, глaсъ т0йже: В</w:t>
      </w:r>
      <w:r>
        <w:rPr>
          <w:rFonts w:cs="Irmologion Ucs" w:ascii="Irmologion Ucs" w:hAnsi="Irmologion Ucs"/>
          <w:kern w:val="2"/>
          <w:sz w:val="32"/>
          <w:szCs w:val="32"/>
        </w:rPr>
        <w:t xml:space="preserve">ъ застyпницэ страны2 нaшеz: </w:t>
      </w:r>
      <w:r>
        <w:rPr>
          <w:rFonts w:cs="Irmologion Ucs" w:ascii="Irmologion Ucs" w:hAnsi="Irmologion Ucs"/>
          <w:color w:val="FF0000"/>
          <w:kern w:val="2"/>
          <w:sz w:val="32"/>
          <w:szCs w:val="32"/>
        </w:rPr>
        <w:t xml:space="preserve">(зри2 въ послёдованіи молeбнагw пёніz, страни1ца </w:t>
      </w:r>
      <w:r>
        <w:rPr>
          <w:rFonts w:cs="Orthodox_tt eROOS" w:ascii="Orthodox_tt eROOS" w:hAnsi="Orthodox_tt eROOS"/>
          <w:color w:val="FF0000"/>
          <w:kern w:val="2"/>
          <w:sz w:val="32"/>
          <w:szCs w:val="32"/>
        </w:rPr>
        <w:t>519</w:t>
      </w:r>
      <w:r>
        <w:rPr>
          <w:rFonts w:cs="Irmologion Ucs" w:ascii="Irmologion Ucs" w:hAnsi="Irmologion Ucs"/>
          <w:color w:val="FF0000"/>
          <w:kern w:val="2"/>
          <w:sz w:val="32"/>
          <w:szCs w:val="32"/>
        </w:rPr>
        <w:t>). Е#ктеніA и3 tпyстъ, на нeмже поминaемъ: с</w:t>
      </w:r>
      <w:r>
        <w:rPr>
          <w:rFonts w:cs="Irmologion Ucs" w:ascii="Irmologion Ucs" w:hAnsi="Irmologion Ucs"/>
          <w:kern w:val="2"/>
          <w:sz w:val="32"/>
          <w:szCs w:val="32"/>
        </w:rPr>
        <w:t xml:space="preserve">™aго равноап0стольнаго вели1кагw кн7зz влади1міра и3 всёхъ пр0чіихъ чудотв0рцєвъ, въ земли2 рwссjйстэй просіsвшихъ: </w:t>
      </w:r>
      <w:r>
        <w:rPr>
          <w:rFonts w:cs="Irmologion Ucs" w:ascii="Irmologion Ucs" w:hAnsi="Irmologion Ucs"/>
          <w:color w:val="FF0000"/>
          <w:kern w:val="2"/>
          <w:sz w:val="32"/>
          <w:szCs w:val="32"/>
        </w:rPr>
        <w:t>И# поeмъ многолёт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 xml:space="preserve">Посeмъ и3схождeніе и3 пою1тсz стіхи6ры хрaма всёхъ рyсскихъ с™hхъ на џсмь гласHвъ. И# бывaетъ помaзаніе. Њ сeмъ зри2 во ўстaвэ в7-й недёли по пzтидесsтницэ (страни1цы </w:t>
      </w:r>
      <w:r>
        <w:rPr>
          <w:rFonts w:cs="Orthodox_tt eROOS" w:ascii="Orthodox_tt eROOS" w:hAnsi="Orthodox_tt eROOS"/>
          <w:color w:val="FF0000"/>
          <w:kern w:val="2"/>
          <w:sz w:val="32"/>
          <w:szCs w:val="32"/>
        </w:rPr>
        <w:t>499</w:t>
      </w:r>
      <w:r>
        <w:rPr>
          <w:rFonts w:cs="Irmologion Ucs" w:ascii="Irmologion Ucs" w:hAnsi="Irmologion Ucs"/>
          <w:color w:val="FF0000"/>
          <w:kern w:val="2"/>
          <w:sz w:val="32"/>
          <w:szCs w:val="32"/>
        </w:rPr>
        <w:t>), т0кмw њглашeніе студи1тово и3 тропaрь прпdбному fе0дwру не глаг0лемъ. И# чaсъ №-й. На часёхъ џба тропарS с™hхъ, }-гw и3 д7-гw гласHвъ, глаг0лемъ и3 кондaкъ с™hхъ.</w:t>
      </w:r>
    </w:p>
    <w:p>
      <w:pPr>
        <w:pStyle w:val="Normal"/>
        <w:widowControl w:val="false"/>
        <w:rPr/>
      </w:pPr>
      <w:r>
        <w:rPr>
          <w:rFonts w:cs="Irmologion Ucs" w:ascii="Irmologion Ucs" w:hAnsi="Irmologion Ucs"/>
          <w:color w:val="FF0000"/>
          <w:kern w:val="2"/>
          <w:sz w:val="32"/>
          <w:szCs w:val="32"/>
        </w:rPr>
        <w:t>На літургjи. Бlжє1нны с™hхъ на }, начинaz t: Б</w:t>
      </w:r>
      <w:r>
        <w:rPr>
          <w:rFonts w:cs="Irmologion Ucs" w:ascii="Irmologion Ucs" w:hAnsi="Irmologion Ucs"/>
          <w:kern w:val="2"/>
          <w:sz w:val="32"/>
          <w:szCs w:val="32"/>
        </w:rPr>
        <w:t xml:space="preserve">lжeни ми1лостиви: </w:t>
      </w:r>
      <w:r>
        <w:rPr>
          <w:rFonts w:cs="Irmologion Ucs" w:ascii="Irmologion Ucs" w:hAnsi="Irmologion Ucs"/>
          <w:color w:val="FF0000"/>
          <w:kern w:val="2"/>
          <w:sz w:val="32"/>
          <w:szCs w:val="32"/>
        </w:rPr>
        <w:t>По вх0дэ џба тропарS с™hхъ }-гw и3 д7-гw гласHвъ. Слaва, кондaкъ с™hхъ, глaсъ G. И# нhнэ, кондaкъ ўспeніz бцdы, глaсъ G: В</w:t>
      </w:r>
      <w:r>
        <w:rPr>
          <w:rFonts w:cs="Irmologion Ucs" w:ascii="Irmologion Ucs" w:hAnsi="Irmologion Ucs"/>
          <w:kern w:val="2"/>
          <w:sz w:val="32"/>
          <w:szCs w:val="32"/>
        </w:rPr>
        <w:t xml:space="preserve">ъ мlтвахъ: </w:t>
      </w:r>
      <w:r>
        <w:rPr>
          <w:rFonts w:cs="Irmologion Ucs" w:ascii="Irmologion Ucs" w:hAnsi="Irmologion Ucs"/>
          <w:color w:val="FF0000"/>
          <w:kern w:val="2"/>
          <w:sz w:val="32"/>
          <w:szCs w:val="32"/>
        </w:rPr>
        <w:t>Прокjменъ с™hхъ, глaсъ д7: С</w:t>
      </w:r>
      <w:r>
        <w:rPr>
          <w:rFonts w:cs="Irmologion Ucs" w:ascii="Irmologion Ucs" w:hAnsi="Irmologion Ucs"/>
          <w:kern w:val="2"/>
          <w:sz w:val="32"/>
          <w:szCs w:val="32"/>
        </w:rPr>
        <w:t xml:space="preserve">™ы6мъ, и5же сyть на земли2 є3гw2, ўдиви2 гDь (с. </w:t>
      </w:r>
      <w:r>
        <w:rPr>
          <w:rFonts w:cs="Orthodox_tt eROOS" w:ascii="Orthodox_tt eROOS" w:hAnsi="Orthodox_tt eROOS"/>
          <w:kern w:val="2"/>
          <w:sz w:val="32"/>
          <w:szCs w:val="32"/>
        </w:rPr>
        <w:t>591</w:t>
      </w:r>
      <w:r>
        <w:rPr>
          <w:rFonts w:cs="Irmologion Ucs" w:ascii="Irmologion Ucs" w:hAnsi="Irmologion Ucs"/>
          <w:kern w:val="2"/>
          <w:sz w:val="32"/>
          <w:szCs w:val="32"/>
        </w:rPr>
        <w:t xml:space="preserve">) вс‰ хотBніz сво‰ въ ни1хъ.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охрани1 мz, гDи, ћкw на тS ўповaхъ. </w:t>
      </w:r>
      <w:r>
        <w:rPr>
          <w:rFonts w:cs="Irmologion Ucs" w:ascii="Irmologion Ucs" w:hAnsi="Irmologion Ucs"/>
          <w:color w:val="FF0000"/>
          <w:kern w:val="2"/>
          <w:sz w:val="32"/>
          <w:szCs w:val="32"/>
        </w:rPr>
        <w:t>Ґп0столъ с™hхъ, ко є3врeємъ, зачaло ™л. Ґллилyіа, глaсъ д7: Б</w:t>
      </w:r>
      <w:r>
        <w:rPr>
          <w:rFonts w:cs="Irmologion Ucs" w:ascii="Irmologion Ucs" w:hAnsi="Irmologion Ucs"/>
          <w:kern w:val="2"/>
          <w:sz w:val="32"/>
          <w:szCs w:val="32"/>
        </w:rPr>
        <w:t xml:space="preserve">9е, ўши1ма нaшима ўслhшахомъ, и3 nтцы2 нaши возвэсти1ша нaмъ.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пaслъ бо є3си2 нaсъ t стужaющихъ нaмъ и3 ненави1дzщихъ нaсъ посрами1лъ є3си2. </w:t>
      </w:r>
      <w:r>
        <w:rPr>
          <w:rFonts w:cs="Irmologion Ucs" w:ascii="Irmologion Ucs" w:hAnsi="Irmologion Ucs"/>
          <w:color w:val="FF0000"/>
          <w:kern w:val="2"/>
          <w:sz w:val="32"/>
          <w:szCs w:val="32"/>
        </w:rPr>
        <w:t>Е#ђліе с™hхъ, t матfeа, зачaло №i. Причaстенъ с™hхъ: Б</w:t>
      </w:r>
      <w:r>
        <w:rPr>
          <w:rFonts w:cs="Irmologion Ucs" w:ascii="Irmologion Ucs" w:hAnsi="Irmologion Ucs"/>
          <w:kern w:val="2"/>
          <w:sz w:val="32"/>
          <w:szCs w:val="32"/>
        </w:rPr>
        <w:t>lговоли1тъ гDь въ лю1дехъ свои1хъ и3 вознесeтъ крHткіz во сп7сeніе.</w:t>
      </w:r>
    </w:p>
    <w:p>
      <w:pPr>
        <w:pStyle w:val="Normal"/>
        <w:widowControl w:val="false"/>
        <w:rPr/>
      </w:pPr>
      <w:r>
        <w:rPr>
          <w:rFonts w:cs="Irmologion Ucs" w:ascii="Irmologion Ucs" w:hAnsi="Irmologion Ucs"/>
          <w:color w:val="FF0000"/>
          <w:kern w:val="2"/>
          <w:sz w:val="32"/>
          <w:szCs w:val="32"/>
        </w:rPr>
        <w:t xml:space="preserve">И# пр0чее послёдованіе, ћкоже во в7-ю недёлю по пzтидесsтницэ ўказaсz. Њб8 tдaніи прaздника зри2 вhше (страни1цу </w:t>
      </w:r>
      <w:r>
        <w:rPr>
          <w:rFonts w:cs="Orthodox_tt eROOS" w:ascii="Orthodox_tt eROOS" w:hAnsi="Orthodox_tt eROOS"/>
          <w:color w:val="FF0000"/>
          <w:kern w:val="2"/>
          <w:sz w:val="32"/>
          <w:szCs w:val="32"/>
        </w:rPr>
        <w:t>585</w:t>
      </w:r>
      <w:r>
        <w:rPr>
          <w:rFonts w:cs="Irmologion Ucs" w:ascii="Irmologion Ucs" w:hAnsi="Irmologion Ucs"/>
          <w:color w:val="FF0000"/>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Требник, Общая Минея и Типикон дают в этом имени ударение другое: </w:t>
      </w:r>
      <w:r>
        <w:rPr>
          <w:rFonts w:cs="Irmologion Ucs" w:ascii="Irmologion Ucs" w:hAnsi="Irmologion Ucs"/>
          <w:sz w:val="32"/>
          <w:szCs w:val="32"/>
        </w:rPr>
        <w:t xml:space="preserve">капjтwн-. </w:t>
      </w:r>
      <w:r>
        <w:rPr>
          <w:sz w:val="28"/>
          <w:szCs w:val="28"/>
        </w:rPr>
        <w:t>Прим.  orthlib</w:t>
      </w:r>
    </w:p>
  </w:footnote>
  <w:footnote w:id="3">
    <w:p>
      <w:pPr>
        <w:pStyle w:val="Normal"/>
        <w:widowControl w:val="false"/>
        <w:rPr/>
      </w:pPr>
      <w:r>
        <w:rPr>
          <w:rStyle w:val="FootnoteCharacters"/>
        </w:rPr>
        <w:footnoteRef/>
      </w:r>
      <w:r>
        <w:rPr>
          <w:sz w:val="28"/>
          <w:szCs w:val="28"/>
        </w:rPr>
        <w:t xml:space="preserve">Для этого географического прилагательного в этой службе систематично употребляется </w:t>
      </w:r>
      <w:r>
        <w:rPr>
          <w:rFonts w:cs="Courier New" w:ascii="Courier New" w:hAnsi="Courier New"/>
          <w:color w:val="000000"/>
          <w:sz w:val="28"/>
          <w:szCs w:val="28"/>
          <w:shd w:fill="FF00FF" w:val="clear"/>
        </w:rPr>
        <w:t>&lt;&lt;</w:t>
      </w:r>
      <w:r>
        <w:rPr>
          <w:sz w:val="28"/>
          <w:szCs w:val="28"/>
        </w:rPr>
        <w:t>осовремененное</w:t>
      </w:r>
      <w:r>
        <w:rPr>
          <w:rFonts w:cs="Courier New" w:ascii="Courier New" w:hAnsi="Courier New"/>
          <w:color w:val="000000"/>
          <w:sz w:val="28"/>
          <w:szCs w:val="28"/>
          <w:shd w:fill="FF00FF" w:val="clear"/>
        </w:rPr>
        <w:t>&gt;&gt;</w:t>
      </w:r>
      <w:r>
        <w:rPr>
          <w:sz w:val="28"/>
          <w:szCs w:val="28"/>
        </w:rPr>
        <w:t xml:space="preserve"> написание</w:t>
      </w:r>
      <w:r>
        <w:rPr>
          <w:rFonts w:cs="Irmologion Ucs" w:ascii="Irmologion Ucs" w:hAnsi="Irmologion Ucs"/>
          <w:sz w:val="32"/>
          <w:szCs w:val="32"/>
        </w:rPr>
        <w:t xml:space="preserve"> волог0д- </w:t>
      </w:r>
      <w:r>
        <w:rPr>
          <w:sz w:val="28"/>
          <w:szCs w:val="28"/>
        </w:rPr>
        <w:t xml:space="preserve">, тогда как другие оцифрованные богослужебные тексты однозначно употребляют ударение на первом слоге: </w:t>
      </w:r>
      <w:r>
        <w:rPr>
          <w:rFonts w:cs="Irmologion Ucs" w:ascii="Irmologion Ucs" w:hAnsi="Irmologion Ucs"/>
          <w:sz w:val="32"/>
          <w:szCs w:val="32"/>
        </w:rPr>
        <w:t xml:space="preserve">в0логод-. </w:t>
      </w:r>
      <w:r>
        <w:rPr>
          <w:sz w:val="28"/>
          <w:szCs w:val="28"/>
        </w:rPr>
        <w:t>Прим.  orthlib</w:t>
      </w:r>
    </w:p>
  </w:footnote>
  <w:footnote w:id="4">
    <w:p>
      <w:pPr>
        <w:pStyle w:val="Normal"/>
        <w:widowControl w:val="false"/>
        <w:rPr/>
      </w:pPr>
      <w:r>
        <w:rPr>
          <w:rStyle w:val="FootnoteCharacters"/>
        </w:rPr>
        <w:footnoteRef/>
      </w:r>
      <w:r>
        <w:rPr>
          <w:sz w:val="28"/>
          <w:szCs w:val="28"/>
        </w:rPr>
        <w:t xml:space="preserve">В оригинале было </w:t>
      </w:r>
      <w:r>
        <w:rPr>
          <w:rFonts w:cs="Irmologion Ucs" w:ascii="Irmologion Ucs" w:hAnsi="Irmologion Ucs"/>
          <w:sz w:val="32"/>
          <w:szCs w:val="32"/>
        </w:rPr>
        <w:t xml:space="preserve"> њбwгати1вшаz</w:t>
      </w:r>
      <w:r>
        <w:rPr>
          <w:sz w:val="28"/>
          <w:szCs w:val="28"/>
        </w:rPr>
        <w:t>, что показалось неверным по смыслу. Прим.  orthlib</w:t>
      </w:r>
    </w:p>
  </w:footnote>
  <w:footnote w:id="5">
    <w:p>
      <w:pPr>
        <w:pStyle w:val="Normal"/>
        <w:widowControl w:val="false"/>
        <w:rPr/>
      </w:pPr>
      <w:r>
        <w:rPr>
          <w:rStyle w:val="FootnoteCharacters"/>
        </w:rPr>
        <w:footnoteRef/>
      </w:r>
      <w:r>
        <w:rPr>
          <w:sz w:val="28"/>
          <w:szCs w:val="28"/>
        </w:rPr>
        <w:t xml:space="preserve">Требник дает другое написание сего имени: </w:t>
      </w:r>
      <w:r>
        <w:rPr>
          <w:rFonts w:cs="Irmologion Ucs" w:ascii="Irmologion Ucs" w:hAnsi="Irmologion Ucs"/>
          <w:sz w:val="32"/>
          <w:szCs w:val="32"/>
        </w:rPr>
        <w:t xml:space="preserve"> мwікw2. </w:t>
      </w:r>
      <w:r>
        <w:rPr>
          <w:sz w:val="28"/>
          <w:szCs w:val="28"/>
        </w:rPr>
        <w:t>Прим.  orthlib</w:t>
      </w:r>
    </w:p>
  </w:footnote>
  <w:footnote w:id="6">
    <w:p>
      <w:pPr>
        <w:pStyle w:val="Normal"/>
        <w:widowControl w:val="false"/>
        <w:rPr/>
      </w:pPr>
      <w:r>
        <w:rPr>
          <w:rStyle w:val="FootnoteCharacters"/>
        </w:rPr>
        <w:footnoteRef/>
      </w:r>
      <w:r>
        <w:rPr>
          <w:sz w:val="28"/>
          <w:szCs w:val="28"/>
        </w:rPr>
        <w:t xml:space="preserve">Перенесено ударение в соответствии со статистикой по другим изданиям. В оригинале </w:t>
      </w:r>
      <w:r>
        <w:rPr>
          <w:rFonts w:cs="Irmologion Ucs" w:ascii="Irmologion Ucs" w:hAnsi="Irmologion Ucs"/>
          <w:sz w:val="32"/>
          <w:szCs w:val="32"/>
        </w:rPr>
        <w:t xml:space="preserve"> лevкіz.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1:00Z</dcterms:created>
  <dc:creator>textnakliros.ru</dc:creator>
  <dc:description/>
  <dc:language>en-US</dc:language>
  <cp:lastModifiedBy>a.kuznetsov@vladivostok.com</cp:lastModifiedBy>
  <dcterms:modified xsi:type="dcterms:W3CDTF">2018-10-26T16:41:00Z</dcterms:modified>
  <cp:revision>2</cp:revision>
  <dc:subject/>
  <dc:title>Богослужебные книги. Минея. Июнь</dc:title>
</cp:coreProperties>
</file>