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втор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е зави1дэти комY ни во є3ди1ной вeщи сегw2 мj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зави1ди, человёче, ниеди1ному комY њ благополучeніи сегw2 вёка преходsща: травa бо є4сть и3 цвётъ сeльный, всsка вeщь въ мjрэ: не зави1ди богaту и3 слaвну, ни въ земнhхъ сластeхъ гобзyющему: но въ добродётелехъ процвэтaющему благоyменъ подражaтель бyди. Почт0 бо њ настоsщихъ благополучeніихъ зави1дэти и4маши, понeже вс‰ въ мjрэ сeмъ врeмєннаz и3 тлBннаz сyть; и3ли2 богaтъ, во вёки ли тaкw пребyдетъ; Ѓще кто2 въ слaсти и3 благополучeніи и3з8wби1луетъ, всегдa ли; Но ѕэлw2 на мaло врeмz данA сі‰ сy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Не зави1ди ќбw ни є3ди1ной вeщи сегw2 мjра: не зави1ди и3мёнію, богaтству же и3 слaвэ, и3 всsкому плотск0му наслаждeнію: не зави1ди сaну, чeсти, и3 вс‰кимъ дост0инствамъ: не зави1ди внBшнимъ жили1щамъ и3 прекрaсному здaнію, и3ли2 к0ему и3з8oби1лію: вс‰ бо сі‰ врeмєнна и3 тлBнна сyть: вс‰ преход‰ща, и3 ћкw дhмъ вск0рэ и3счез†ющаz. Вс‰ здЁ њстaнутъ, вс‰ въ прaхъ и3 пeпелъ премэнsтсz, ничт0же бо є4сть вёчно на земли2: т0чію си6мъ благоразyмнw зави1ди, ѓще кто2 присоедини1тсz гDви, ѓще спод0битсz благодaти пrтaгw д¦а. Ѓще бо кто2 сію2 пріи1метъ, пaче всёхъ богaтыхъ и3 слaвныхъ богатёйшій и3 слaвнэйшій бy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е зави1ди, ѓще кого2 почитaютъ и3ли2 слaвzтъ, и3ли2 въ чeмъ кто2 и3з8wби1луетъ пaче тебE: но ћкw сHннаz мечт†ніz сі‰ бhти вмэнsй. Не зави1ди земны6мъ тлёющымъ вещeмъ, но къ нбcнымъ вёчнымъ сeрдце твоE вперeнно и3мёй: не сe бо є4сть бlгодaть б9іz, є4же њби1ловати въ чeмъ, и3ли2 почитaему бhти на земли2, но є4же пребhти всегдA при бз7э. Вeліz є4сть боsзнь и3 стрaхъ въ земнhхъ благополучeніzхъ њби1лующему: внезaпу бо приходи1ти њбhче тzжчaйшее и3змэнeніе, и3 tчуждeніе воспріsтыхъ благи1хъ си1хъ. Не мн0го ли бЁ прeжде слaвныхъ, богaтыхъ, хрaбрыхъ, премyдрыхъ; но днeсь сёхъ землS покры2, и3 пaмzть и4хъ ћкw небhвшихъ поги1бе. Человёкъ бо ћкw травA, днjе є3гw2 ћкw цвётъ сeльный, тaкw њцвэтeтъ: ћкw дyхъ пр0йде въ нeмъ, и3 не бyдетъ, и3 не познaетъ ктомY мёста своегw2, глаг0летъ прbр0къ (Pал0мъ R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Вёждь, ћкw не ѕэлw2 зави1дэлъ бы є3си2, притв0ренъ вмaлэ џбразъ цaрскій не себЁ носsщему, и3ли2 въ с0нномъ мечтaніи богатёющему: нижE семY зави1дэлъ бы є3си2, ѓще бы кто2 на є3ди1нъ дeнь получи1лъ кyю п0честь, и3 посeмъ над0лзэ безчeствованъ бhлъ бы. Сегw2 рaди ѓще кто2 слaвитсz, да слaвитсz: ѓще кто2 богатёетъ, да богатёетъ: тh же себЁ внемли2, хвалsйсz, њ гDэ т0чію да хвaлитсz, богатёzй, њ гDэ да богатёетъ, гlетъ ґпcтолъ (Корjн. за? Rє).</w:t>
      </w:r>
    </w:p>
    <w:p>
      <w:pPr>
        <w:pStyle w:val="Normal"/>
        <w:widowControl w:val="false"/>
        <w:rPr/>
      </w:pPr>
      <w:r>
        <w:rPr>
          <w:rFonts w:cs="Irmologion Ucs" w:ascii="Irmologion Ucs" w:hAnsi="Irmologion Ucs"/>
          <w:kern w:val="2"/>
          <w:sz w:val="32"/>
          <w:szCs w:val="32"/>
        </w:rPr>
        <w:t>[є7] Не зави1ди похвалsємымъ, ѓще кого2 похвалsютъ и3 слaвzтъ человёцы: но съ похвалsющими и3 ты2 благ0е похвалsй, ѕл0е же молчaніемъ преходи2. Не зави1ди, ѓще кого2 блажaтъ, и3 вси2 д0брэ глаг0лютъ њ нeмъ: нёсть бо постоsнно похвалeніе чlвёческое, но ѕэлw2 преврaтно: nвогдA похвалsютъ человёцы, nвогдa же ѕл†z вэщaютъ: џвіи слaвzтъ, џвіи же безчeстzтъ: џвымъ ўг0днw, други6мъ же нёсть: днeсь нёкто почтeнъ бhсть, ќтрw же внезaпу њбезчeстисz. Не пребывaетъ во є3ди1ной мёрэ, ни похвалA, нижE безчeстіе человёческое, но вс‰ вск0рэ и3змэнs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Почто2 бGу въ б9іихъ зави1диши; почто2 бGу въ б9іихъ возбранsеши; Не зави1ди ќбw ни є3ди1ному человёку ни въ чeмже но дост0инъ пред8 бGомъ бhти потщи1сz, да и3 ты2 пріи1меши по мёрэ, є3гHже дост0инъ бyдеши: нёсть бо лицемёріz ў бGа, но прaведное комyждо по достоsнію возмeздіе. Џнъ бо всёхъ человBкъ прaвою мёрою по возм0жному ўмёри, и3 ког0ждо своeю чeстію почтE, џваго си1це, џваго же си1це: но наипaче блажeнъ сeй человёкъ, є3мyже гDь бGъ є3гw2, глаг0летъ прbр0къ (Pал0мъ l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Почто2 зави1дэти и4маши всёхъ чeсти и3 дост0инствамъ; Понeже ты2 є3ди1нъ сaмъ вс‰ њб8sти не м0жеши. Почто2 зави1дэти и4маши благополучeнію сегw2 вёка преходsща; Понeже всE вск0рэ прех0дитъ, всE мимои1детъ. Мjръ сeй прелeстенъ є4сть, и3 вс‰ въ нeмъ превр†тна: днeсь почитaніе, ќтрw же ўкорeніе: днeсь слaва, ќтрw же безчeстіе: є3ли1кw кто2 наипaче прослaвитсz, вознесeтсz чeстію, толи1кw посeмъ наипaче њбезчeститсz: здё ли, и3ли2 nнaмw въ грzдyщей жи1з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е бyди зaвистію снэдazй себE, ви1дz и3нёхъ, пaче тебE почитaемыхъ, слaвимыхъ, и3 богатёющихъ. БGъ бо вёсть свои1ми судьбaми кaкw твори1тъ: комY что2 дaруетъ, џнъ лyчше сaмъ вс‰ вёсть дaти. Не лёть ли господи1ну сотвори1ти во свои1хъ си2, ћкоже х0щетъ, џвому сіE, џвому же џно; не зави1ди ќбw, да не ўслhшиши њсуждeніz глaса глаг0люща: возми2 своE и3 и3ди2: не лёть ли ми2 въ мои1хъ сотвори1ти, ћкоже ѓзъ хощY, по є3ђльской при1тчи (Матf. за? п7); Сегw2 рaди престaни зaвисти, tвeржи нeнависть, да не внЁ черт0га хrт0ва њстaнеши: зави1дzй бо ћкw ўбjйца сyдитсz, глаг0летъ нёкт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Зaвисть всемY ѕлY є4сть винA, всемy же благ0му супостaтъ. Зaвисти рaди кaінъ ѓвелz ўби2: и3сavъ їaкwва преслёдова, саyлъ дв7да гони2: и3 тмaми тє1мъ зaвисти рaди дёютсz ѕл†z въ мjрэ. Зaвисть и3 нeнависть затворsютъ нб7о, њслэплsютъ рaзумъ, помрачaютъ дyшу. њтzгчaютъ с0вэсть, њпечалsютъ бGа, веселsтъ бёсы. Зави1дzй, и3 ненави1дzй брaта своего2, во тмЁ х0дитъ, и3 не вёсть кaмw и4детъ, глаг0летъ ґпcлъ (Їwaн. за? o7). Зaвисть не вёсть предпочитaти полє1знаz: и3дёже зaвисть и3 рвeніе, тaмw нестроeніе, гlетъ ґпcлъ (Їaк. за? н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Тёмже во своeмъ t бGа ўстроeніи благодaренъ пребyди: на сeмъ преставaй, є4же ти2 бGъ дадE: вsщшымъ же тебE въ благополучeніи и3 чeсти не зави1ди: въ нeже звaнъ є3си2 и3 ўстр0енъ, въ т0мъ пребывaй, вsщшымъ же зави1стнэ не ревнyй. Предпочтeнныхъ t бGа и3 t человBкъ и3 ты2 предпочитaй, и3 ко tвэщaнію џнэмъ любeзенъ и3 смирeнъ бyди. Е#мyже бGъ что2 даровA, ты2 зaвистію не teмли: тебё же є4же не дано2 бhсть, г0рдостнэ себЁ не восхищaй: никт0же бо соб0ю пріsти что2 м0жетъ, ѓще не бGъ комY дaруетъ. Всsка влaсть и3 чeсть t бGа, ћкоже глаг0летъ ґпcлъ (Ри1м. за? р№i).</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