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БРОТОЛЮ~Б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ОВЕСА@ И# ГЛАВИ^ЗНЫ СЩ&amp;Е~ННАГW ТРЕЗВЭ~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ь трeті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бlгословeнію с™ёйшагw прави1тельствующагw сmн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пdбный nтeцъ нaшъ и3сaіа tшeльникъ живsше въ лёто три1ста седмьдесsтое по ржcтвЁ хrт0вэ, совремeненъ бhвъ ѓввэ макaрію вели1кому. Днeмъ же и3 н0щію въ б9eственномъ поучaвсz писaніи, и3 nби1льныz струи6 дух0вныz мyдрости и3з8 и3ст0чникwвъ сп7сeніz почерпнyвши, мн0гихъ и3 прекрaсныхъ словeсъ бhлъ творцeмъ, содержaщихъ разли6чныz душеполє1зныz вє1щи, ћкw цёлаz кни1га и3з8 си1хъ составлsетсz. T ни1хже и3 кни1жицу сію2 tдэли1вши, желaющымъ соблюсти2 св0й ќмъ, предложи1хомъ. Ќчитъ бо вкрaтцэ, кaкw подобaетъ прил0ги помыслHвъ tражaти и3 незаз0рную с0вэсть и3мёти и3 тaйнw поучaтисz, и3 въ безмzтeжіи всsкомъ разyмнw сохранsти тречaстіе души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amp;А~ГW И#СА~ІИ TШЕ~ЛЬ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блюдeніи ўмA, к7з глaв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ЎмA є4сть гнёвъ по є3стествY над8 страстьми2, и3 без8 гнёва нижE чистотA въ человёкэ бывaетъ, ѓще не бyдетъ гнёватисz на вс‰ всэвaємаz въ него2 t врагA. Е#гдA u5бо њбрёте сего2 јwвъ, поноси2 врагHмъ свои6мъ, глаг0лz и5мъ: Безчeстніи и3 похулeнніи, скyдни всsкагw блaга, и5хже не вмэнsхъ дост0йными бhти псHвъ мои1хъ стaдъ.</w:t>
      </w:r>
      <w:r>
        <w:rPr>
          <w:rStyle w:val="FootnoteCharacters"/>
          <w:rStyle w:val="FootnoteAnchor"/>
        </w:rPr>
        <w:footnoteReference w:id="2"/>
      </w:r>
      <w:r>
        <w:rPr>
          <w:rFonts w:cs="Irmologion Ucs" w:ascii="Irmologion Ucs" w:hAnsi="Irmologion Ucs"/>
          <w:kern w:val="2"/>
          <w:sz w:val="32"/>
          <w:szCs w:val="32"/>
        </w:rPr>
        <w:t xml:space="preserve"> Хотsщій же пріити2 во є3стeственный гнёвъ, tсэкaетъ вс‰ хотBніz сво‰, д0ндеже не постaвитъ себS въ сyщемъ по є3стествY состоsніи ўмA.</w:t>
      </w:r>
    </w:p>
    <w:p>
      <w:pPr>
        <w:pStyle w:val="Normal"/>
        <w:widowControl w:val="false"/>
        <w:rPr/>
      </w:pPr>
      <w:r>
        <w:rPr>
          <w:rFonts w:cs="Irmologion Ucs" w:ascii="Irmologion Ucs" w:hAnsi="Irmologion Ucs"/>
          <w:kern w:val="2"/>
          <w:sz w:val="32"/>
          <w:szCs w:val="32"/>
        </w:rPr>
        <w:t xml:space="preserve">в7. Ѓще бyдеши противлsтисz враждЁ, и3 ќзриши, ћкw nнA и3знем0гши t тебS вспsть бэжи1тъ, да не возрaдуетсz твоE сeрдце. Понeже ѕл0ба духHвъ созади2 и4хъ є4сть. Ўготовлsютъ бо рaть ѕлёйшую пeрвыz, и3 њставлsютъ ю5 созади2 грaда, и3 заповёдаютъ џной не дви1гнутисz. И# ѓще проти1витисz бyдеши, проти1ву и3дS и5мъ, бэгyтъ t лицA твоегw2 t нeмощи: ѓще же возвhситсz сeрдце твоE, ћкw прогнA и5хъ, и3 њстaвиши грaдъ, џви востаю1тъ созади2, џви же становsтсz (с. </w:t>
      </w:r>
      <w:r>
        <w:rPr>
          <w:rFonts w:cs="Orthodox_tt eROOS" w:ascii="Orthodox_tt eROOS" w:hAnsi="Orthodox_tt eROOS"/>
          <w:kern w:val="2"/>
          <w:sz w:val="32"/>
          <w:szCs w:val="32"/>
        </w:rPr>
        <w:t>535</w:t>
      </w:r>
      <w:r>
        <w:rPr>
          <w:rFonts w:cs="Irmologion Ucs" w:ascii="Irmologion Ucs" w:hAnsi="Irmologion Ucs"/>
          <w:kern w:val="2"/>
          <w:sz w:val="32"/>
          <w:szCs w:val="32"/>
        </w:rPr>
        <w:t>) впреди2, и3 њставлsютъ nкаsнную дyшу посредЁ себS, не и3мyщую ўжE ўбёжища. Грaдъ є4сть моли1тва: настоsніе же противоглаг0ланіе њ хrтЁ ї}сэ, шeствіе же ћрость.</w:t>
      </w:r>
    </w:p>
    <w:p>
      <w:pPr>
        <w:pStyle w:val="Normal"/>
        <w:widowControl w:val="false"/>
        <w:rPr/>
      </w:pPr>
      <w:r>
        <w:rPr>
          <w:rFonts w:cs="Irmologion Ucs" w:ascii="Irmologion Ucs" w:hAnsi="Irmologion Ucs"/>
          <w:kern w:val="2"/>
          <w:sz w:val="32"/>
          <w:szCs w:val="32"/>
        </w:rPr>
        <w:t>G. Стaнемъ u5бо, возлю1бленніи, въ стрaсэ б9іи, хранsще и3 блюдyще дёzтельную си1лу добродётелей, не даю1ще претыкaніz с0вэсти нaшей, но внeмлюще себЁ въ стрaсэ б9іи, д0ндеже и3 nнA свободи1тъ себS съ нaми, да бyдетъ междY нaми и3 є4ю є3динeніе. И# си1це да бyдетъ nнA стрaжъ нaшъ, показyющій нaмъ всE, њ нeмже претыкaемсz. Ѓще же не послyшаемъ є3S, tстyпитъ t нaсъ, и3 њстaвитъ нaсъ, и3 впaдаемъ въ рyки врагHвъ нaшихъ, и5же не къ томY њставлsютъ нaсъ, ћкоже научи2 нaсъ вLка нaшъ, глаг0лz: Познaй сопeрника твоего2, д0ндеже є3си2 на пути2 съ ни1мъ</w:t>
      </w:r>
      <w:r>
        <w:rPr>
          <w:rStyle w:val="FootnoteCharacters"/>
          <w:rStyle w:val="FootnoteAnchor"/>
        </w:rPr>
        <w:footnoteReference w:id="3"/>
      </w:r>
      <w:r>
        <w:rPr>
          <w:rFonts w:cs="Irmologion Ucs" w:ascii="Irmologion Ucs" w:hAnsi="Irmologion Ucs"/>
          <w:kern w:val="2"/>
          <w:sz w:val="32"/>
          <w:szCs w:val="32"/>
        </w:rPr>
        <w:t xml:space="preserve"> и3 прHчаz. Глаг0лютъ с0вэсть сопeрника бhти, ћкw противлsетсz человёку хотsщему сотвори1ти в0лю пл0ти своеS: и3 ѓще не послyшаетъ є3S человёкъ, предаeтъ є3го2 врагHмъ.</w:t>
      </w:r>
    </w:p>
    <w:p>
      <w:pPr>
        <w:pStyle w:val="Normal"/>
        <w:widowControl w:val="false"/>
        <w:rPr/>
      </w:pPr>
      <w:r>
        <w:rPr>
          <w:rFonts w:cs="Irmologion Ucs" w:ascii="Irmologion Ucs" w:hAnsi="Irmologion Ucs"/>
          <w:kern w:val="2"/>
          <w:sz w:val="32"/>
          <w:szCs w:val="32"/>
        </w:rPr>
        <w:t>д7. Ѓще ќзритъ бGъ, ћкw повинyсz є3мY ќмъ всeю си1лою, и3 не и4мать и3нhz п0мощи, кромЁ є3гw2 є3ди1нагw, ўкрэплsетъ є3го2, глаг0лz: не б0йсz nтрочA моE, їaкwве, мaлый їзрaилю. И# пaки: не б0йсz, ћкw и3збaвихъ тS, и3 прозвaхъ тS и4менемъ мои1мъ: м0й є3си2 ты2.</w:t>
      </w:r>
      <w:r>
        <w:rPr>
          <w:rStyle w:val="FootnoteCharacters"/>
          <w:rStyle w:val="FootnoteAnchor"/>
        </w:rPr>
        <w:footnoteReference w:id="4"/>
      </w:r>
      <w:r>
        <w:rPr>
          <w:rFonts w:cs="Irmologion Ucs" w:ascii="Irmologion Ucs" w:hAnsi="Irmologion Ucs"/>
          <w:kern w:val="2"/>
          <w:sz w:val="32"/>
          <w:szCs w:val="32"/>
        </w:rPr>
        <w:t xml:space="preserve"> И# ѓще прех0диши сквозЁ в0ду, съ тоб0ю є4смь, и3 рёки не покрhютъ тебE: и3 ѓще пр0йдеши сквозЁ џгнь, не сожжeшисz, и3 плaмень не њпали1тъ тебE, ћкw ѓзъ гDь бGъ тв0й, с™hй їзрaилевъ, сп7сazй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Ѓще ќбw ўслhшитъ ќмъ дерзновeніе сіE, дерзaетъ сопроти1въ вражды2, глаг0лz: кто2 є4сть рaтуzй со мн0ю; да противостaнетъ мнЁ: и3 кто2 судsйсz со мн0ю; да прибли1житсz ко мнЁ. СE гDь пом0щникъ мнЁ: кто2 њѕл0битъ мS; сE вси2 вы2, ћкw nдeжда њбветшaете t м0л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Ѓще сeрдце твоE є3стеств0мъ грёхъ возненави1дэ, побэди1ло и3 tврати1лосz t раждaющихъ грёхъ, и3 предложи1ло тебЁ мyку: вёси, ћкw пом0щникъ тв0й пребывaетъ съ тоб0ю: и3 ты2 ни въ чeмъ не њскорблsz є3гw2, но плaчz пред8 ни1мъ глаг0ли, внимaz сeрдцу твоемY: твоS є4сть млcть, и3збaвити мS, гDи. Неси1ленъ бо є4смь ѓзъ и3збёгнути рyкъ врaжіихъ без8 твоеS п0мощи. И# т0й тS сохрани1тъ t всsкагw ѕл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Д0лженъ є4сть и4нокъ заключи1ти всЁ двє1ри души2 своеS, си1рэчь, ч{вства, дабы2 чрез8 џныz не пaсти. И# ѓще ќзритъ ќмъ себS ни t чегw2 неwбладaемымъ, ўготовлsетсz къ безсмeртію, собирaz ч{вства свои2 во є3ди1но, и3 творS и5хъ є3ди1но тё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Ѓще свободи1тсz ќмъ t всsкіz надeжды на ви6димыz мірск‡z вє1щи: сіE є4сть знaменіе, ћкw ќмре въ тебЁ гр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Ѓще свободи1тсz ќмъ: среди1на (средостёніе) є4же џнъ и4мать междY соб0ю и3 бGомъ, пре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Ѓще свободи1тсz ќмъ t всёхъ врагHвъ свои1хъ, и3 суббHтствовати, (пок0итисz) бyдетъ: въ друг0мъ є4сть вёкэ н0вомъ, нHваz мhслzщи и3 нетлBннаz. И#дёже ќбw трyпъ, тaмw соберyтсz и3 nрли2.</w:t>
      </w:r>
      <w:r>
        <w:rPr>
          <w:rStyle w:val="FootnoteCharacters"/>
          <w:rStyle w:val="FootnoteAnchor"/>
        </w:rPr>
        <w:footnoteReference w:id="5"/>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Kвлsютъ дeмwны себS ковaрнw на врeмz, нeгли человёкъ њстaвитъ своE сeрдце, мнS, ћкw ўпок0исz, и3 внезaпу вх0дzтъ въ nкаsнную дyшу, и3 восхищaютъ є3E, ћкw пти1цу: и3 ѓще nни2 держaвнэе тоS бyдутъ, низвергaютъ є3E неми1лостивнw во всsкое согрэшeніе лютёйшее пeрвыхъ согрэшeній, њ ни1хже молsшесz прощeнной бhти. Стaнемъ u5бо во стрaсэ б9іи, и3 сохрани1мъ сeрдце, совершaz дёzтельную си1лу нaшу, хранS добродётєли, ±же возбранsютъ ѕл0бэ врагHв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7</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в7i. Ўчи1тель нaшъ ї}съ хrт0съ, вёдый вeліе врагHвъ немилосeрдіе, и3 ўщeдривъ р0дъ человёческій, заповёда въ крёпости сeрдца, глаг0лz: бyдите гот0ви на всsкъ чaсъ, ћкw не вёсте, въ кjй чaсъ тaть пріи1детъ, да не когдA пріи1детъ, и3 њбрsщетъ нaсъ спsщихъ.</w:t>
      </w:r>
      <w:r>
        <w:rPr>
          <w:rStyle w:val="FootnoteCharacters"/>
          <w:rStyle w:val="FootnoteAnchor"/>
        </w:rPr>
        <w:footnoteReference w:id="6"/>
      </w:r>
      <w:r>
        <w:rPr>
          <w:rFonts w:cs="Irmologion Ucs" w:ascii="Irmologion Ucs" w:hAnsi="Irmologion Ucs"/>
          <w:kern w:val="2"/>
          <w:sz w:val="32"/>
          <w:szCs w:val="32"/>
        </w:rPr>
        <w:t xml:space="preserve"> И# пaки: зри1те, да не њтzгчaютъ сердцA в†ша њб8zдeніемъ и3 піsнствомъ, и3 печaльми житeйскими, и3 нaйдетъ на вы2 внезaпу чaсъ т0й.</w:t>
      </w:r>
      <w:r>
        <w:rPr>
          <w:rStyle w:val="FootnoteCharacters"/>
          <w:rStyle w:val="FootnoteAnchor"/>
        </w:rPr>
        <w:footnoteReference w:id="7"/>
      </w:r>
      <w:r>
        <w:rPr>
          <w:rFonts w:cs="Irmologion Ucs" w:ascii="Irmologion Ucs" w:hAnsi="Irmologion Ucs"/>
          <w:kern w:val="2"/>
          <w:sz w:val="32"/>
          <w:szCs w:val="32"/>
        </w:rPr>
        <w:t xml:space="preserve"> Стaни u5бо въ сeрдцэ твоeмъ, внимaz чyвствомъ твои1мъ, и3 ѓще ўмири1тсz съ тоб0ю пaмzть б9іz, пости1гнеши разб0йники њкрaдующыz є3E. И#звэствyющійсz бо въ п0мыслэхъ, познаeтъ хотsщихъ вни1ти и3 њскверни1ти є3го2. Смущaютъ бо ќмъ, ћкw да бyдетъ возвышeнъ и3 прaзденъ. Познаю1щіи же ѕл0бу и4хъ, несмущeнни пребывaютъ, молsщесz гD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Ѓще не возненави1дитъ человёкъ всsкое дэsніе мjра сегw2, не м0жетъ служи1ти бGу. Служeніе ќбw б9іе что2 є4сть, ѓще не сіE, є4же ничт0же и3мёти нaмъ чуждaгw во ўмЁ, внегдA моли1тисz є3мY: нижE слaсти, внегдA благословлsти є3го2: нижE ѕл0бы, внегдA пёти є3мY: нижE нeнависти, внегдA предсуди1ти є3мY: нижE возбранsющіz нaмъ лукaвыz рeвности, внегдA поучaтисz є3мY, и3 пaмzтовати є3го2. Вс‰ бо сі‰ мр†чныz стёны сyть, њбдержaщыz nкаsнную дyшу, и3 не м0жетъ nнA непор0чнw служи1ти бGу, и3мёющи въ себЁ сі‰. Ўдeрживаютъ бо є3E на воздyсэ, и3 не попускaютъ є4й срёсти бGа, и3 втaйнэ благослови1ти є3го2, и3 помоли1тисz є3мY во слaдости сeрдца, да просвэти1тсz t негw2. Сегw2 рaди помрачaетсz ќмъ всегдA, и3 не м0жетъ ўспёти по бз7э, ћкw не печeтсz пресэщи2 сі‰ въ рaзумэ.</w:t>
      </w:r>
    </w:p>
    <w:p>
      <w:pPr>
        <w:pStyle w:val="Normal"/>
        <w:widowControl w:val="false"/>
        <w:rPr/>
      </w:pPr>
      <w:r>
        <w:rPr>
          <w:rFonts w:cs="Irmologion Ucs" w:ascii="Irmologion Ucs" w:hAnsi="Irmologion Ucs"/>
          <w:kern w:val="2"/>
          <w:sz w:val="32"/>
          <w:szCs w:val="32"/>
        </w:rPr>
        <w:t xml:space="preserve">д7i. Е#гдA спасeтъ ќмъ ч{вства душє1вныz t хотёній плотски1хъ, и3 проведeтъ и5хъ въ безстрaстіи, и3 tлучи1тъ дyшу t хотёній плотски1хъ: тогдA бGъ, ѓще ќзритъ безст{дныz стр†сти, ћкw ўстремлsютсz nни2 на дyшу ўдержaти ч{вства во грэхЁ, (с. </w:t>
      </w:r>
      <w:r>
        <w:rPr>
          <w:rFonts w:cs="Orthodox_tt eROOS" w:ascii="Orthodox_tt eROOS" w:hAnsi="Orthodox_tt eROOS"/>
          <w:kern w:val="2"/>
          <w:sz w:val="32"/>
          <w:szCs w:val="32"/>
        </w:rPr>
        <w:t>538</w:t>
      </w:r>
      <w:r>
        <w:rPr>
          <w:rFonts w:cs="Irmologion Ucs" w:ascii="Irmologion Ucs" w:hAnsi="Irmologion Ucs"/>
          <w:kern w:val="2"/>
          <w:sz w:val="32"/>
          <w:szCs w:val="32"/>
        </w:rPr>
        <w:t>) и3 бyдетъ вопи1ти ќмъ въ тaйнэ къ бGу непрестaннw, посылaетъ п0мощь свою2, и3 всЁ (џныz) є3ди1ною рэши1тъ.</w:t>
      </w:r>
    </w:p>
    <w:p>
      <w:pPr>
        <w:pStyle w:val="Normal"/>
        <w:widowControl w:val="false"/>
        <w:rPr/>
      </w:pPr>
      <w:r>
        <w:rPr>
          <w:rFonts w:cs="Irmologion Ucs" w:ascii="Irmologion Ucs" w:hAnsi="Irmologion Ucs"/>
          <w:kern w:val="2"/>
          <w:sz w:val="32"/>
          <w:szCs w:val="32"/>
        </w:rPr>
        <w:t>є7i. Молю2 тS, док0лэ є3си2 въ тэлеси2, да не њстaвиши храни1ти твоE сeрдце. Ћкоже бо человёкъ земледёлецъ не м0жетъ надёzтисz на нёкій пл0дъ св0й восходsщій на п0лэ є3гw2: не вёсть бо, что2 є3мY случи1тсz, прeжде нeжели включeнъ бyдетъ въ сокрHвищницы є3гw2: си1це человёкъ не м0жетъ њстaвити сeрдце, док0лэ и3мёетъ дыхaніе въ ноздрёхъ свои1хъ. И# ћкоже человёкъ не вёсть, кaz стрaсть срётитъ є3го2 до послёднzгw и3здыхaніz: си1це не возм0жно человёку њстaвити своE сeрдце, док0лэ и3мёетъ дыхaніе: но подобaетъ є3мY всегдA вопи1ти къ бGу њ п0мощи и3 млcти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Не њбрэтazй п0мощи во врeмz брaни, нижE ми1ра надёzтисz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Е#гдA ќбw кто2 tлучи1тъ себS t шyихъ, и3 познaетъ и3звёстнw вс‰ согрэшє1ніz, ±же сотвори2 пред8 бGомъ: понeже не ви1дитъ грэхHвъ, ѓще не tлучи1тсz t ни1хъ tлучeніемъ г0рестнымъ: дости1гши сеS мёры, њбрэтaетъ плaчь и3 молeніе, є4же срамлsтисz пред8 бGомъ, пaмzтуz лукaвое дрyжество страстeй. Подвизaимсz u5бо, брaтіе, по си1лэ нaшей, и3 содёйствовати бyдетъ нaмъ бGъ, по мн0жеству ми1лости своеS: и3 ѓще не сохрани1хомъ сeрдца нaшегw, ћкоже nтцы2 нaши, хотS потщи1мсz сохрани1ти тэлесA н†ша, ћкоже трeбуетъ бGъ, безгрBшна: и3 вёруимъ, ћкw во врeмz глaда постигaющагw нaсъ, сотвори1тъ и3 съ нaми ми1лость, ћкоже со свzтhми свои1ми.</w:t>
      </w:r>
    </w:p>
    <w:p>
      <w:pPr>
        <w:pStyle w:val="Normal"/>
        <w:widowControl w:val="false"/>
        <w:rPr/>
      </w:pPr>
      <w:r>
        <w:rPr>
          <w:rFonts w:cs="Irmologion Ucs" w:ascii="Irmologion Ucs" w:hAnsi="Irmologion Ucs"/>
          <w:kern w:val="2"/>
          <w:sz w:val="32"/>
          <w:szCs w:val="32"/>
        </w:rPr>
        <w:t xml:space="preserve">}i. Предaвый сeрдце своE и3скaти бGа во благочeстіи, пои1стиннэ не м0жетъ помышлsти, ћкw ўгоди2 бGу. Е#ли1кw бо њбличaетъ є3го2 с0вэсть въ чeмлибо чрез8естeственномъ, чyждь є4сть своб0ды. Е#ли1ко бо є4сть њбличazй, є4сть и3 њглаг0луzй: ґ во є3ли1ко врeмz є4сть њглаг0ланіе, нёсть своб0ды. Е#гдA ќбw молsсz ќзриши себE, ћкw tню1дъ ничт0же t ѕл0бы њглаг0луетъ (с. </w:t>
      </w:r>
      <w:r>
        <w:rPr>
          <w:rFonts w:cs="Orthodox_tt eROOS" w:ascii="Orthodox_tt eROOS" w:hAnsi="Orthodox_tt eROOS"/>
          <w:kern w:val="2"/>
          <w:sz w:val="32"/>
          <w:szCs w:val="32"/>
        </w:rPr>
        <w:t>539</w:t>
      </w:r>
      <w:r>
        <w:rPr>
          <w:rFonts w:cs="Irmologion Ucs" w:ascii="Irmologion Ucs" w:hAnsi="Irmologion Ucs"/>
          <w:kern w:val="2"/>
          <w:sz w:val="32"/>
          <w:szCs w:val="32"/>
        </w:rPr>
        <w:t>) тS: то2 си1це своб0денъ є3си2, и3 вшeлъ є3си2 во свzтhй є3гw2 пок0й, по в0ли є3гw2. Ѓще ќзриши, ћкw д0брый пл0дъ ўкрэпи1сz, и3 не подавлsютъ ўжE є3гw2 плeвелы вр†жіz, и3 не t себE tступи1ша рaтницы ўповaвшіи на лукaвство, t брaни со чyвствы твои1ми: и3 ѓще џблакъ њсэни2 над8 ски1ніею, и3 с0лнце не њжжE тS во дни6, нижE лунA н0щію: ѓще њбрётесz въ тебЁ всE ўготовлeніе ски1ніи, є4же постaвити и3 сохрани1ти є3E по в0ли б9іей: то бhсть ти2 побёда бGомъ. И# тогдA пр0чее и3 сaмъ џнъ њсэни1тъ над8 ски1ніею, ћкw є3гw2 є4сть. Док0лэ же є4сть брaнь, под8 стрaхомъ и3 трeпетомъ є4сть человёкъ, и3ли2 побэди1ти днeсь, и3ли2 побэждeнну бhти, и3ли2 побэждeнну бhти заyтра, и3ли2 побэди1ти. П0двигъ бо стэснsетъ сeрдце, безстрaстіе же не рaтуемо є4сть. Пріsтъ бо п0честь, и3 не печeтсz њ трeхъ частёхъ раздэлeнныхъ, ћкw дости1гли nнЁ бGомъ є3ди1на со друг0ю ми1рны бhти. Сyть же тріE: душA, тёло и3 дyхъ. Е#гдA u5бо тріE є3ди1но бyдутъ дёйствомъ с™aгw д¦а, то2 не м0гутъ ўжE разлучи1тисz. Не вмэнsй u5бо себE, ћкw ќмерлъ є3си2 грэхY, док0лэ наси1луешисz t вр†гъ твои1хъ, ѓще во бдёніи, ѓще во снЁ: док0лэ бо є4сть nкаsнный человёкъ въ поз0рищи, не и4мать дерзнов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Ѓще ќмъ ўкрэпи1тсz, и3 ўгот0витъ себS послёдовати любви2 погашaющей всЁ стр†сти тэлє1сныz, и3 не дaстъ чемyлибо чрез8естeственному њбладaти сeрдцемъ си1лою є3гw2: то противлsетсz џнъ чрез8естeственной си1лэ, д0ндеже не tлучи1тъ є3E t є3стеств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И#спытyй себS брaте, во всsкъ дeнь, разумэвaz сeрдце твоE, что2 є4сть въ нeмъ стрaстнагw пред8 бGомъ, и3 tвeргни то2 t сeрдца твоегw2, да не и3зречeніе ѕл0е пріи1детъ на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к7а. Внемли2 u5бо сeрдцу твоемY, брaте, и3 б0дрствуй t врaгъ твои1хъ. Ковaрни бо сyть во своeй ѕл0бэ, и3 и3звэщeнъ да бyдеши въ сeрдцэ твоeмъ њ словеси2 сeмъ, ћкw не возм0жно человёку твори1ти дHбраz, творsщему ѕл†z. Сегw2 рaди научи2 (с. </w:t>
      </w:r>
      <w:r>
        <w:rPr>
          <w:rFonts w:cs="Orthodox_tt eROOS" w:ascii="Orthodox_tt eROOS" w:hAnsi="Orthodox_tt eROOS"/>
          <w:kern w:val="2"/>
          <w:sz w:val="32"/>
          <w:szCs w:val="32"/>
        </w:rPr>
        <w:t>540</w:t>
      </w:r>
      <w:r>
        <w:rPr>
          <w:rFonts w:cs="Irmologion Ucs" w:ascii="Irmologion Ucs" w:hAnsi="Irmologion Ucs"/>
          <w:kern w:val="2"/>
          <w:sz w:val="32"/>
          <w:szCs w:val="32"/>
        </w:rPr>
        <w:t>) нaсъ сп7си1тель нaшъ бдёти, глаг0лz: ћкw ќзкаz вратA, и3 приск0рбенъ пyть вводsщій въ жи1знь, и3 мaло и4хъ є4сть, и5же њбрэтaютъ є3го2.</w:t>
      </w:r>
      <w:r>
        <w:rPr>
          <w:rStyle w:val="FootnoteCharacters"/>
          <w:rStyle w:val="FootnoteAnchor"/>
        </w:rPr>
        <w:footnoteReference w:id="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Внимaй u5бо себЁ, да не кaкw нёчто поги1бельное tлучи1тъ тS t любвE б9іz, и3 ўдeрживай сeрдце твоE, и3 не ўнывaй глаг0лz: ћкw, кaкw џное сохраню2 грёшенъ сhй человёкъ; Е#гдa бо њстaвитъ человёкъ грэхи2 сво‰, и3 њбрати1тсz къ бGу, покаsніе є3гw2 tраждaетъ є3го2, и3 всего2 н0вымъ твори1тъ.</w:t>
      </w:r>
    </w:p>
    <w:p>
      <w:pPr>
        <w:pStyle w:val="Normal"/>
        <w:widowControl w:val="false"/>
        <w:rPr/>
      </w:pPr>
      <w:r>
        <w:rPr>
          <w:rFonts w:cs="Irmologion Ucs" w:ascii="Irmologion Ucs" w:hAnsi="Irmologion Ucs"/>
          <w:kern w:val="2"/>
          <w:sz w:val="32"/>
          <w:szCs w:val="32"/>
        </w:rPr>
        <w:t>к7г. Всю1ду б9eственное писaніе вeтхое и3 н0вое њ хранeніи сeрдца глаг0летъ. Во пeрвыхъ пэснопёвецъ дв7дъ вопіeтъ: сhнове человёчестіи, док0лэ тzжкосeрдіи</w:t>
      </w:r>
      <w:r>
        <w:rPr>
          <w:rStyle w:val="FootnoteCharacters"/>
          <w:rStyle w:val="FootnoteAnchor"/>
        </w:rPr>
        <w:footnoteReference w:id="9"/>
      </w:r>
      <w:r>
        <w:rPr>
          <w:rFonts w:cs="Irmologion Ucs" w:ascii="Irmologion Ucs" w:hAnsi="Irmologion Ucs"/>
          <w:kern w:val="2"/>
          <w:sz w:val="32"/>
          <w:szCs w:val="32"/>
        </w:rPr>
        <w:t xml:space="preserve"> и3 пaки: сeрдце и4хъ сyетно.</w:t>
      </w:r>
      <w:r>
        <w:rPr>
          <w:rStyle w:val="FootnoteCharacters"/>
          <w:rStyle w:val="FootnoteAnchor"/>
        </w:rPr>
        <w:footnoteReference w:id="10"/>
      </w:r>
      <w:r>
        <w:rPr>
          <w:rFonts w:cs="Irmologion Ucs" w:ascii="Irmologion Ucs" w:hAnsi="Irmologion Ucs"/>
          <w:kern w:val="2"/>
          <w:sz w:val="32"/>
          <w:szCs w:val="32"/>
        </w:rPr>
        <w:t xml:space="preserve"> Њ мhслzщихъ же сyєтнаz: Речe бо въ сeрдцэ своeмъ, не подви1гнусz.</w:t>
      </w:r>
      <w:r>
        <w:rPr>
          <w:rStyle w:val="FootnoteCharacters"/>
          <w:rStyle w:val="FootnoteAnchor"/>
        </w:rPr>
        <w:footnoteReference w:id="11"/>
      </w:r>
      <w:r>
        <w:rPr>
          <w:rFonts w:cs="Irmologion Ucs" w:ascii="Irmologion Ucs" w:hAnsi="Irmologion Ucs"/>
          <w:kern w:val="2"/>
          <w:sz w:val="32"/>
          <w:szCs w:val="32"/>
        </w:rPr>
        <w:t xml:space="preserve"> и3 пaки: речe бо въ сeрдцэ своeмъ, забы2 бGъ</w:t>
      </w:r>
      <w:r>
        <w:rPr>
          <w:rStyle w:val="FootnoteCharacters"/>
          <w:rStyle w:val="FootnoteAnchor"/>
        </w:rPr>
        <w:footnoteReference w:id="12"/>
      </w:r>
      <w:r>
        <w:rPr>
          <w:rFonts w:cs="Irmologion Ucs" w:ascii="Irmologion Ucs" w:hAnsi="Irmologion Ucs"/>
          <w:kern w:val="2"/>
          <w:sz w:val="32"/>
          <w:szCs w:val="32"/>
        </w:rPr>
        <w:t xml:space="preserve"> и3 и4на мнHгаz таков†z. Д0лженствуетъ бо и4нокъ разумёти конeцъ писaніz, къ комY nно2 глаг0летъ, и3 когдA, и3 содержaти безпрестaннw п0двигъ п0стничества, и3 внимaти прил0гwмъ противоб0рника, и3 ћкw к0рмчій ўправлsемый благодaтію, в0лны преходи1ти, не совращazсz съ пути2, и3 себЁ є3ди1ному внимaz, въ безм0лвіи бесёдовати съ бGомъ, неразсёzннымъ п0мысломъ и3 нелюбопhтнымъ ўм0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к7д. Врeмz и3стzзyетъ t нaсъ моли1тву, ћкоже t к0рмчагw вётры, и3 треволнє1ніz, и3 б{ри возд{шныz. Спос0бны бо є3смы2 къ пріsтію прил0га п0мыслwвъ, и3 добродётели, и3 ѕл0бы: и3 владhка страстeй глаг0летсz бhти благочести1вый и3 бGолюби1вый п0мыслъ. Подобaетъ бо нaмъ безм0лвникамъ разyмнw и3 трeзвеннw добродётєли и3 пор0ки разсуждaти и3 разлучaти, как0й добродётели прилэжaти въ присyтствіи брaтій и3 nтцє1въ, и3 как‡z твори1ти сyщымъ наединЁ: и3 кaz є4сть пeрваz добродётель, и3 кaz вторaz, и3 кaz трeтіz; и3 кaz стрaсть є4сть душeвнаz, (с. </w:t>
      </w:r>
      <w:r>
        <w:rPr>
          <w:rFonts w:cs="Orthodox_tt eROOS" w:ascii="Orthodox_tt eROOS" w:hAnsi="Orthodox_tt eROOS"/>
          <w:kern w:val="2"/>
          <w:sz w:val="32"/>
          <w:szCs w:val="32"/>
        </w:rPr>
        <w:t>541</w:t>
      </w:r>
      <w:r>
        <w:rPr>
          <w:rFonts w:cs="Irmologion Ucs" w:ascii="Irmologion Ucs" w:hAnsi="Irmologion Ucs"/>
          <w:kern w:val="2"/>
          <w:sz w:val="32"/>
          <w:szCs w:val="32"/>
        </w:rPr>
        <w:t>) и3 кaz тэлeснаz; и3 кaz добродётель душeвнаz, и3 кaz тэлeснаz; и3 t какjz добродётели г0рдость поражaетъ ќмъ; и3 t какjz тщеслaвіе прих0дитъ; и3 t какjz ћрость приближaетсz и3 t какjz чревобёсіе прих0дитъ; Д0лженствуемъ бо п0мыслы низлагaти, и3 всsко возношeніе взимaющеесz на рaзумъ б9ій.</w:t>
      </w:r>
      <w:r>
        <w:rPr>
          <w:rStyle w:val="FootnoteCharacters"/>
          <w:rStyle w:val="FootnoteAnchor"/>
        </w:rPr>
        <w:footnoteReference w:id="13"/>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Пeрваz добродётель, є4сть безпопечи1тельность, си1рэчь, ўмерщвлeніе внёшнzгw человёка, и3 дёлъ є3гw2. T сеS ќбw раждaетсz желaніе къ бGу, џное же раждaетъ гнёвъ по є3стествY, и4же противлsетсz всемY всэвaемому t врагA. ТогдA стрaхъ б9ій њбрэтaетъ nби1тель въ человёкэ, и3 стрaхомъ люб0вь k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Подобaетъ прил0гъ п0мысла tвращaти t сeрдца благочести1вымъ противоглаг0ланіемъ, во врeмz моли1твы, да не когдA њбрsщемсz, ўстнaми съ бGомъ бесёдующіи, сeрдцемъ же безмBстнаz помышлsющіи. Не пріeмлетъ бо бGъ t безм0лвника моли1твы смущeнныz и3 неради1выz. Всю1ду бо писaніе свидётельствуетъ, ћкw подобaетъ храни1ти чyвства души2. Ѓще бо повинeтсz в0лz и4нока зак0ну б9ію, и3 по зак0ну є3гw2 ќмъ ўправлsти бyдетъ послyшнаz є3мY, всЁ, глаг0лю, душє1вныz движє1ніz, пaче же ћрость и3 похотёніе, сі‰ бо посл{шна ўмY: то2 добродётель содёлахомъ, и3 прaвду и3сп0лнихомъ: похотёніе, си1рэчь, къ бGу и3 хранeнію в0ли є3гw2, ћрость же на діaвола, и3 грёхъ. Что2 ќбw трeбуетсz; тaйное поучeніе.</w:t>
      </w:r>
    </w:p>
    <w:p>
      <w:pPr>
        <w:pStyle w:val="Normal"/>
        <w:widowControl w:val="false"/>
        <w:rPr/>
      </w:pPr>
      <w:r>
        <w:rPr>
          <w:rFonts w:cs="Irmologion Ucs" w:ascii="Irmologion Ucs" w:hAnsi="Irmologion Ucs"/>
          <w:kern w:val="2"/>
          <w:sz w:val="32"/>
          <w:szCs w:val="32"/>
        </w:rPr>
        <w:t xml:space="preserve">к7з. Ѓще ст{дныz п0мыслы всэвaютсz въ сeрдце твоE, сэдsщу ти2 въ кeлліи, ви1ждь, противостaни ѕл0бэ. да не когдA возначaльствуетъ тоб0ю. Потщи1сz помzнyти бGа, ћкw внeмлетъ ти2, и3 ±же помышлsеши въ сeрдцэ твоeмъ, tкровє1нна сyть пред8 ни1мъ. Рцы2 u5бо души2 твоeй: ѓще бои1шисz грёшникwвъ под0бныхъ тебЁ, дабы2 не ви1дэли nни2 грBхъ твои1хъ, (с. </w:t>
      </w:r>
      <w:r>
        <w:rPr>
          <w:rFonts w:cs="Orthodox_tt eROOS" w:ascii="Orthodox_tt eROOS" w:hAnsi="Orthodox_tt eROOS"/>
          <w:kern w:val="2"/>
          <w:sz w:val="32"/>
          <w:szCs w:val="32"/>
        </w:rPr>
        <w:t>542</w:t>
      </w:r>
      <w:r>
        <w:rPr>
          <w:rFonts w:cs="Irmologion Ucs" w:ascii="Irmologion Ucs" w:hAnsi="Irmologion Ucs"/>
          <w:kern w:val="2"/>
          <w:sz w:val="32"/>
          <w:szCs w:val="32"/>
        </w:rPr>
        <w:t>) мн0гw пaче бGа внeмлющагw всемY. И# t совёта сегw2 tкрывaетсz стрaхъ б9ій души2 твоeй, и3 ѓще пребyдеши съ ни1мъ, неподви1жимь пребyдеши во страстeхъ ћкоже пи1сано є4сть: надёющіисz на гDа, ћкw горA сіHнъ: не подви1житсz во вёкъ живhй во їерусали1мэ:</w:t>
      </w:r>
      <w:r>
        <w:rPr>
          <w:rStyle w:val="FootnoteCharacters"/>
          <w:rStyle w:val="FootnoteAnchor"/>
        </w:rPr>
        <w:footnoteReference w:id="14"/>
      </w:r>
      <w:r>
        <w:rPr>
          <w:rFonts w:cs="Irmologion Ucs" w:ascii="Irmologion Ucs" w:hAnsi="Irmologion Ucs"/>
          <w:kern w:val="2"/>
          <w:sz w:val="32"/>
          <w:szCs w:val="32"/>
        </w:rPr>
        <w:t xml:space="preserve"> и3 во всsкомъ дёлэ, є4же твори1ши, и3мёй бGа, ћкw ви1дитъ всsкій п0мыслъ тв0й, и3 не согрэши1ши николи1же: є3мyже слaва во вёки.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Јwва гл. №, ст. № и3 д7.</w:t>
      </w:r>
    </w:p>
  </w:footnote>
  <w:footnote w:id="3">
    <w:p>
      <w:pPr>
        <w:pStyle w:val="Normal"/>
        <w:widowControl w:val="false"/>
        <w:rPr/>
      </w:pPr>
      <w:r>
        <w:rPr>
          <w:rStyle w:val="FootnoteCharacters"/>
        </w:rPr>
        <w:footnoteRef/>
      </w:r>
      <w:r>
        <w:rPr>
          <w:rFonts w:cs="Irmologion Ucs" w:ascii="Irmologion Ucs" w:hAnsi="Irmologion Ucs"/>
          <w:sz w:val="32"/>
          <w:szCs w:val="32"/>
        </w:rPr>
        <w:t>Матf. гл. є7, ст. к7є.</w:t>
      </w:r>
    </w:p>
  </w:footnote>
  <w:footnote w:id="4">
    <w:p>
      <w:pPr>
        <w:pStyle w:val="Normal"/>
        <w:widowControl w:val="false"/>
        <w:rPr/>
      </w:pPr>
      <w:r>
        <w:rPr>
          <w:rStyle w:val="FootnoteCharacters"/>
        </w:rPr>
        <w:footnoteRef/>
      </w:r>
      <w:r>
        <w:rPr>
          <w:rFonts w:cs="Irmologion Ucs" w:ascii="Irmologion Ucs" w:hAnsi="Irmologion Ucs"/>
          <w:sz w:val="32"/>
          <w:szCs w:val="32"/>
        </w:rPr>
        <w:t>И#сaіи гл. м7г, ст. № и3 слёд.</w:t>
      </w:r>
    </w:p>
  </w:footnote>
  <w:footnote w:id="5">
    <w:p>
      <w:pPr>
        <w:pStyle w:val="Normal"/>
        <w:widowControl w:val="false"/>
        <w:rPr/>
      </w:pPr>
      <w:r>
        <w:rPr>
          <w:rStyle w:val="FootnoteCharacters"/>
        </w:rPr>
        <w:footnoteRef/>
      </w:r>
      <w:r>
        <w:rPr>
          <w:rFonts w:cs="Irmologion Ucs" w:ascii="Irmologion Ucs" w:hAnsi="Irmologion Ucs"/>
          <w:sz w:val="32"/>
          <w:szCs w:val="32"/>
        </w:rPr>
        <w:t>Матf. гл. к7д, ст. к7и.</w:t>
      </w:r>
    </w:p>
  </w:footnote>
  <w:footnote w:id="6">
    <w:p>
      <w:pPr>
        <w:pStyle w:val="Normal"/>
        <w:widowControl w:val="false"/>
        <w:rPr/>
      </w:pPr>
      <w:r>
        <w:rPr>
          <w:rStyle w:val="FootnoteCharacters"/>
        </w:rPr>
        <w:footnoteRef/>
      </w:r>
      <w:r>
        <w:rPr>
          <w:rFonts w:cs="Irmologion Ucs" w:ascii="Irmologion Ucs" w:hAnsi="Irmologion Ucs"/>
          <w:sz w:val="32"/>
          <w:szCs w:val="32"/>
        </w:rPr>
        <w:t>Матf. гл. к7д, ст. м7г.</w:t>
      </w:r>
    </w:p>
  </w:footnote>
  <w:footnote w:id="7">
    <w:p>
      <w:pPr>
        <w:pStyle w:val="Normal"/>
        <w:widowControl w:val="false"/>
        <w:rPr/>
      </w:pPr>
      <w:r>
        <w:rPr>
          <w:rStyle w:val="FootnoteCharacters"/>
        </w:rPr>
        <w:footnoteRef/>
      </w:r>
      <w:r>
        <w:rPr>
          <w:rFonts w:cs="Irmologion Ucs" w:ascii="Irmologion Ucs" w:hAnsi="Irmologion Ucs"/>
          <w:sz w:val="32"/>
          <w:szCs w:val="32"/>
        </w:rPr>
        <w:t>Луки2 гл. к7а, ст. lд.</w:t>
      </w:r>
    </w:p>
  </w:footnote>
  <w:footnote w:id="8">
    <w:p>
      <w:pPr>
        <w:pStyle w:val="Normal"/>
        <w:widowControl w:val="false"/>
        <w:rPr/>
      </w:pPr>
      <w:r>
        <w:rPr>
          <w:rStyle w:val="FootnoteCharacters"/>
        </w:rPr>
        <w:footnoteRef/>
      </w:r>
      <w:r>
        <w:rPr>
          <w:rFonts w:cs="Irmologion Ucs" w:ascii="Irmologion Ucs" w:hAnsi="Irmologion Ucs"/>
          <w:sz w:val="32"/>
          <w:szCs w:val="32"/>
        </w:rPr>
        <w:t>Матf. гл. з7, ст. д7i.</w:t>
      </w:r>
    </w:p>
  </w:footnote>
  <w:footnote w:id="9">
    <w:p>
      <w:pPr>
        <w:pStyle w:val="Normal"/>
        <w:widowControl w:val="false"/>
        <w:rPr/>
      </w:pPr>
      <w:r>
        <w:rPr>
          <w:rStyle w:val="FootnoteCharacters"/>
        </w:rPr>
        <w:footnoteRef/>
      </w:r>
      <w:r>
        <w:rPr>
          <w:rFonts w:cs="Irmologion Ucs" w:ascii="Irmologion Ucs" w:hAnsi="Irmologion Ucs"/>
          <w:sz w:val="32"/>
          <w:szCs w:val="32"/>
        </w:rPr>
        <w:t>Pал. д7, ст. G.</w:t>
      </w:r>
    </w:p>
  </w:footnote>
  <w:footnote w:id="10">
    <w:p>
      <w:pPr>
        <w:pStyle w:val="Normal"/>
        <w:widowControl w:val="false"/>
        <w:rPr/>
      </w:pPr>
      <w:r>
        <w:rPr>
          <w:rStyle w:val="FootnoteCharacters"/>
        </w:rPr>
        <w:footnoteRef/>
      </w:r>
      <w:r>
        <w:rPr>
          <w:rFonts w:cs="Irmologion Ucs" w:ascii="Irmologion Ucs" w:hAnsi="Irmologion Ucs"/>
          <w:sz w:val="32"/>
          <w:szCs w:val="32"/>
        </w:rPr>
        <w:t>Pал. є7, ст. G.</w:t>
      </w:r>
    </w:p>
  </w:footnote>
  <w:footnote w:id="11">
    <w:p>
      <w:pPr>
        <w:pStyle w:val="Normal"/>
        <w:widowControl w:val="false"/>
        <w:rPr/>
      </w:pPr>
      <w:r>
        <w:rPr>
          <w:rStyle w:val="FootnoteCharacters"/>
        </w:rPr>
        <w:footnoteRef/>
      </w:r>
      <w:r>
        <w:rPr>
          <w:rFonts w:cs="Irmologion Ucs" w:ascii="Irmologion Ucs" w:hAnsi="Irmologion Ucs"/>
          <w:sz w:val="32"/>
          <w:szCs w:val="32"/>
        </w:rPr>
        <w:t>Pал. f7, ст. к7з.</w:t>
      </w:r>
    </w:p>
  </w:footnote>
  <w:footnote w:id="12">
    <w:p>
      <w:pPr>
        <w:pStyle w:val="Normal"/>
        <w:widowControl w:val="false"/>
        <w:rPr/>
      </w:pPr>
      <w:r>
        <w:rPr>
          <w:rStyle w:val="FootnoteCharacters"/>
        </w:rPr>
        <w:footnoteRef/>
      </w:r>
      <w:r>
        <w:rPr>
          <w:rFonts w:cs="Irmologion Ucs" w:ascii="Irmologion Ucs" w:hAnsi="Irmologion Ucs"/>
          <w:sz w:val="32"/>
          <w:szCs w:val="32"/>
        </w:rPr>
        <w:t>Pал. f7, ст. lв.</w:t>
      </w:r>
    </w:p>
  </w:footnote>
  <w:footnote w:id="13">
    <w:p>
      <w:pPr>
        <w:pStyle w:val="Normal"/>
        <w:widowControl w:val="false"/>
        <w:rPr/>
      </w:pPr>
      <w:r>
        <w:rPr>
          <w:rStyle w:val="FootnoteCharacters"/>
        </w:rPr>
        <w:footnoteRef/>
      </w:r>
      <w:r>
        <w:rPr>
          <w:rFonts w:cs="Irmologion Ucs" w:ascii="Irmologion Ucs" w:hAnsi="Irmologion Ucs"/>
          <w:sz w:val="32"/>
          <w:szCs w:val="32"/>
        </w:rPr>
        <w:t>в7 Кор. гл. ‹, ст. є7.</w:t>
      </w:r>
    </w:p>
  </w:footnote>
  <w:footnote w:id="14">
    <w:p>
      <w:pPr>
        <w:pStyle w:val="Normal"/>
        <w:widowControl w:val="false"/>
        <w:rPr/>
      </w:pPr>
      <w:r>
        <w:rPr>
          <w:rStyle w:val="FootnoteCharacters"/>
        </w:rPr>
        <w:footnoteRef/>
      </w:r>
      <w:r>
        <w:rPr>
          <w:rFonts w:cs="Irmologion Ucs" w:ascii="Irmologion Ucs" w:hAnsi="Irmologion Ucs"/>
          <w:sz w:val="32"/>
          <w:szCs w:val="32"/>
        </w:rPr>
        <w:t>Pал. рк7д, ст.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