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vaгрій, премyдрый и3 ўчeный мyжъ, процвэтE џколw трeхъ сHтъ nсмидесsтагw лёта, t вели1кагw васjліа произведeнъ бhвъ въ дост0инство чтецA, t брaта є3гw2 григ0ріа нЂсскагw рукоположeнъ во діaкона. Сщ7є1ннымъ же словесє1мъ накaзанъ бЁ t григ0ріа бGосл0ва, при нeмже и3 ґрхідіaкономъ бЁ, є3гдA џнъ прaвzше цeрковію кwнстантіноп0льскою, по свидётельству ніки1фора кaлліста въ кни1гэ №i, гл. м7в. Напослёдокъ же tрeкшисz сyщихъ въ мjрэ, въ монaшеское вступи2 житіE. Бhвъ же т0нкихъ понsтій, и3 во и3зражeніи мhслей вельми2 си1льный, мнHгіz и3 разли1чныz сочинє1ніz њстaви, и3з8 к0ихъ настоsщее къ безм0лвствующымъ сл0во, и3 главы6 є3гw2 њ разли1чіи страстeй и3 п0мыслwвъ предлагaємыz, ћкw вельми2 потрє1бныz и3 полє1зныz, въ настоsщей кни1гэ положи1ти суди1хо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vaгріа монaха w4бразъ и4ноче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учaющій, кaкw подобaетъ подви1жничествовати и3 безм0лвствовати.</w:t>
      </w:r>
    </w:p>
    <w:p>
      <w:pPr>
        <w:pStyle w:val="Normal"/>
        <w:widowControl w:val="false"/>
        <w:rPr/>
      </w:pPr>
      <w:r>
        <w:rPr>
          <w:rFonts w:cs="Irmologion Ucs" w:ascii="Irmologion Ucs" w:hAnsi="Irmologion Ucs"/>
          <w:kern w:val="2"/>
          <w:sz w:val="32"/>
          <w:szCs w:val="32"/>
        </w:rPr>
        <w:t>Ў їеремjи речeно є4сть: и3 ты2 да не п0ймеши себЁ жены2 на мёстэ сeмъ. Ћкw сі‰ глаг0летъ гDь њ сынёхъ и3 дщeрехъ, раждaющихсz на мёстэ сeмъ: смeртію болёзненною поги1бнутъ.</w:t>
      </w:r>
      <w:r>
        <w:rPr>
          <w:rStyle w:val="FootnoteCharacters"/>
          <w:rStyle w:val="FootnoteAnchor"/>
        </w:rPr>
        <w:footnoteReference w:id="2"/>
      </w:r>
      <w:r>
        <w:rPr>
          <w:rFonts w:cs="Irmologion Ucs" w:ascii="Irmologion Ucs" w:hAnsi="Irmologion Ucs"/>
          <w:kern w:val="2"/>
          <w:sz w:val="32"/>
          <w:szCs w:val="32"/>
        </w:rPr>
        <w:t xml:space="preserve"> СіE показyютъ џныz сл0ва, ћкw по ґпcлу: њжени1выйсz человёкъ печeтсz њ мірски1хъ, кaкw ўгоди1ти женЁ, и3 раздэли1сz. И#, посsгшаz женA печeтсz њ мірски1хъ, кaкw ўгоди1ти мyжу.</w:t>
      </w:r>
      <w:r>
        <w:rPr>
          <w:rStyle w:val="FootnoteCharacters"/>
          <w:rStyle w:val="FootnoteAnchor"/>
        </w:rPr>
        <w:footnoteReference w:id="3"/>
      </w:r>
      <w:r>
        <w:rPr>
          <w:rFonts w:cs="Irmologion Ucs" w:ascii="Irmologion Ucs" w:hAnsi="Irmologion Ucs"/>
          <w:kern w:val="2"/>
          <w:sz w:val="32"/>
          <w:szCs w:val="32"/>
        </w:rPr>
        <w:t xml:space="preserve"> Tню1дуже ћвэ, ћкw не т0чію њ бyдущихъ по брaчному житію2 сынёхъ и3 дщeрехъ ў прор0ка речeсz сіE: смeртію болёзненною и3з80мрутъ,</w:t>
      </w:r>
      <w:r>
        <w:rPr>
          <w:rStyle w:val="FootnoteCharacters"/>
          <w:rStyle w:val="FootnoteAnchor"/>
        </w:rPr>
        <w:footnoteReference w:id="4"/>
      </w:r>
      <w:r>
        <w:rPr>
          <w:rFonts w:cs="Irmologion Ucs" w:ascii="Irmologion Ucs" w:hAnsi="Irmologion Ucs"/>
          <w:kern w:val="2"/>
          <w:sz w:val="32"/>
          <w:szCs w:val="32"/>
        </w:rPr>
        <w:t xml:space="preserve"> но и3 њ раждaющихсz въ сeрдцэ и4хъ сынёхъ и3 дщeрехъ, си1рэчь, плотски1хъ п0мыслэхъ, и3 п0хотzхъ, ћкw въ болёзненномъ, и3 немощн0мъ, и3 њслaбномъ мудровaніи мjра сегw2 и3з80мрутъ и3 сjи, и3 небeснагw животA не наслёдzтъ. Не њжени1выйсz же, глаг0летъ, печeтсz њ гDнихъ, кaкw ўгоди1ти гDеви,</w:t>
      </w:r>
      <w:r>
        <w:rPr>
          <w:rStyle w:val="FootnoteCharacters"/>
          <w:rStyle w:val="FootnoteAnchor"/>
        </w:rPr>
        <w:footnoteReference w:id="5"/>
      </w:r>
      <w:r>
        <w:rPr>
          <w:rFonts w:cs="Irmologion Ucs" w:ascii="Irmologion Ucs" w:hAnsi="Irmologion Ucs"/>
          <w:kern w:val="2"/>
          <w:sz w:val="32"/>
          <w:szCs w:val="32"/>
        </w:rPr>
        <w:t xml:space="preserve"> и3 присноцвэтyщыz, и3 безсмє1ртныz плоды2 вёчнагw животA сотвори1тъ. Так0въ є4сть и4нокъ, и3 так0му подобaетъ бhти и4ноку, ўдалsющусz t жены2, не творsщу сhна, и3ли2 дщeри въ мёстэ предречeнномъ, и3 в0ину тaкожде хrт0ву бhти є3мY невеществолюби1ву, и3 безпопечи1тельну, без8 всsкагw мzтeжнагw (с. </w:t>
      </w:r>
      <w:r>
        <w:rPr>
          <w:rFonts w:cs="Orthodox_tt eROOS" w:ascii="Orthodox_tt eROOS" w:hAnsi="Orthodox_tt eROOS"/>
          <w:kern w:val="2"/>
          <w:sz w:val="32"/>
          <w:szCs w:val="32"/>
        </w:rPr>
        <w:t>503</w:t>
      </w:r>
      <w:r>
        <w:rPr>
          <w:rFonts w:cs="Irmologion Ucs" w:ascii="Irmologion Ucs" w:hAnsi="Irmologion Ucs"/>
          <w:kern w:val="2"/>
          <w:sz w:val="32"/>
          <w:szCs w:val="32"/>
        </w:rPr>
        <w:t>) помышлeніz и3 дэsніz, ћкоже и3 ґпcлъ глаг0летъ: никт0же в0инъ бывaz њбzзyетсz кyплzми житeйскими, да воев0дэ ўг0денъ бyдетъ.</w:t>
      </w:r>
      <w:r>
        <w:rPr>
          <w:rStyle w:val="FootnoteCharacters"/>
          <w:rStyle w:val="FootnoteAnchor"/>
        </w:rPr>
        <w:footnoteReference w:id="6"/>
      </w:r>
      <w:r>
        <w:rPr>
          <w:rFonts w:cs="Irmologion Ucs" w:ascii="Irmologion Ucs" w:hAnsi="Irmologion Ucs"/>
          <w:kern w:val="2"/>
          <w:sz w:val="32"/>
          <w:szCs w:val="32"/>
        </w:rPr>
        <w:t xml:space="preserve"> Въ си1хъ наипaче да пребывaетъ и4нокъ, всЁ вє1щи мjра сегw2 њстaвивый, и3 ко кр†снымъ, и3 дHбрымъ, безм0лвіz трофeамъ, побэдознaменіzмъ, текyщій. К0ль красeнъ бо, и3 д0бръ безм0лвіz п0двигъ! к0ль красeнъ вои1стинну и3 д0бръ! И$го бо сегw2 є4сть блaго, и3 брeмz легко2.</w:t>
      </w:r>
      <w:r>
        <w:rPr>
          <w:rStyle w:val="FootnoteCharacters"/>
          <w:rStyle w:val="FootnoteAnchor"/>
        </w:rPr>
        <w:footnoteReference w:id="7"/>
      </w:r>
      <w:r>
        <w:rPr>
          <w:rFonts w:cs="Irmologion Ucs" w:ascii="Irmologion Ucs" w:hAnsi="Irmologion Ucs"/>
          <w:kern w:val="2"/>
          <w:sz w:val="32"/>
          <w:szCs w:val="32"/>
        </w:rPr>
        <w:t xml:space="preserve"> Рaдостно жи1тельство, слaдостно дэsніе. Х0щеши ли ќбw, возлю1бленне, ўединeнное житіE воспріsти, ћкоже є4сть, и3 ко трофeамъ безм0лвіz тещи2; Њстaви тaмw попечє1ніz мірск†z, и3 въ си1хъ с{щаz нач†ла и3 вл†сти, си1рэчь бyди безвещeственъ, безстрaстенъ, без8 всsкіz п0хоти, да чyждъ бhвъ всsкагw ѕлоoбстоsніz, возм0жеши безм0лвствовати д0брэ. Ѓще бо кто2 t си1хъ себS не tврати1тъ, не возм0жетъ и3спрaвити сіE жи1тельствованіе. Брaшенъ мaлыхъ придeрживайсz, и3 ўдобонебрег0мыхъ, ґ не мн0гихъ и3 ўдобопрелeстныхъ. Ѓще же и3 ћкw страннолю1біz рaди њ многоцённыхъ п0мыслъ бyдетъ, њстaви сeй п0мыслъ, tню1дъ не повини1сz є3мY. Ковaрствуетъ бо си1мъ врaгъ, ковaрствуетъ tлучи1ти t безм0лвіz. И$маши гDа ї}са ўкорsюща нёкакw пекyщуюсz њ таковhхъ дyшу, мaрfу, и3 глаг0люща, что2 њ мн0зэ печeшисz и3 м0лвиши; є3ди1но є4сть на потрeбу,</w:t>
      </w:r>
      <w:r>
        <w:rPr>
          <w:rStyle w:val="FootnoteCharacters"/>
          <w:rStyle w:val="FootnoteAnchor"/>
        </w:rPr>
        <w:footnoteReference w:id="8"/>
      </w:r>
      <w:r>
        <w:rPr>
          <w:rFonts w:cs="Irmologion Ucs" w:ascii="Irmologion Ucs" w:hAnsi="Irmologion Ucs"/>
          <w:kern w:val="2"/>
          <w:sz w:val="32"/>
          <w:szCs w:val="32"/>
        </w:rPr>
        <w:t xml:space="preserve"> слyшати повелэвaетъ, б9eственное сл0во, и3 пот0мъ без8 ўтруждeніz всE њбрsщеши. Тёмже и3 ѓбіе прилагaетъ глаг0лz: мRjа во благyю чaсть и3збрA, ћже не tи1метсz t неS.</w:t>
      </w:r>
      <w:r>
        <w:rPr>
          <w:rStyle w:val="FootnoteCharacters"/>
          <w:rStyle w:val="FootnoteAnchor"/>
        </w:rPr>
        <w:footnoteReference w:id="9"/>
      </w:r>
      <w:r>
        <w:rPr>
          <w:rFonts w:cs="Irmologion Ucs" w:ascii="Irmologion Ucs" w:hAnsi="Irmologion Ucs"/>
          <w:kern w:val="2"/>
          <w:sz w:val="32"/>
          <w:szCs w:val="32"/>
        </w:rPr>
        <w:t xml:space="preserve"> И$маши же и3 вдови1цы сарeптскіz примёръ, чёмъ nнA прор0ка ўгости1ла. Ѓще бы и3 хлёбъ є3ди1нъ и3мёлъ ты2, ѓще бы с0ль, ѓще бы в0ду, м0жеши си1ми сотвори1ти страннолю1біz мздY. Ѓще же и3 си1хъ не и3мёлъ бы, но т0кмw произволeніемъ благи1мъ пріими2 стрaннаго, и3 сл0во благ0е є3мY преподaждь, тaкожде м0жеши страннолю1біz мздY пріwбрэсти2. Бlго бо, глаг0летсz, сл0во пaче даsніz (ѓввы дwроfeа, ли1стъ (с. </w:t>
      </w:r>
      <w:r>
        <w:rPr>
          <w:rFonts w:cs="Orthodox_tt eROOS" w:ascii="Orthodox_tt eROOS" w:hAnsi="Orthodox_tt eROOS"/>
          <w:kern w:val="2"/>
          <w:sz w:val="32"/>
          <w:szCs w:val="32"/>
        </w:rPr>
        <w:t>504</w:t>
      </w:r>
      <w:r>
        <w:rPr>
          <w:rFonts w:cs="Irmologion Ucs" w:ascii="Irmologion Ucs" w:hAnsi="Irmologion Ucs"/>
          <w:kern w:val="2"/>
          <w:sz w:val="32"/>
          <w:szCs w:val="32"/>
        </w:rPr>
        <w:t>) §ѕ на њбор0тэ). Таков†z њ ми1лостыни подобaетъ ти2 мyдрствовати. Ви1ждь ќбw, да не пожелaеши богaтство и3мёти длz раздаsніz ўбHгимъ. Е$сть бо и3 сіS прeлесть лукaвагw, къ тщеслaвію чaстw приводsщаz, и3 въ винY многопhтства ввергaющаz ќмъ. И$маши во є3ђліи t гDа ї}са свидётельствуемую вдови1цу двумS т0чію лeптами, превзошeдшую богaтыхъ произволeніе и3 си1лу. Вси1 бо, глаг0летъ, t и3збhтка вверг0ша въ сокр0вищное храни1лище: сіs же всE и3мёніе своE.</w:t>
      </w:r>
      <w:r>
        <w:rPr>
          <w:rStyle w:val="FootnoteCharacters"/>
          <w:rStyle w:val="FootnoteAnchor"/>
        </w:rPr>
        <w:footnoteReference w:id="10"/>
      </w:r>
      <w:r>
        <w:rPr>
          <w:rFonts w:cs="Irmologion Ucs" w:ascii="Irmologion Ucs" w:hAnsi="Irmologion Ucs"/>
          <w:kern w:val="2"/>
          <w:sz w:val="32"/>
          <w:szCs w:val="32"/>
        </w:rPr>
        <w:t xml:space="preserve"> Њ nдeждахъ же рекY: не пожелaй и3зли1шніz и3мёти nдє1жды, т0чію потрє1бныz длz нyжды тэлeсной промышлsй. Возвeрзи на гDа пaче печaль твою2, и3 т0й њ тебЁ промhслитъ.</w:t>
      </w:r>
      <w:r>
        <w:rPr>
          <w:rStyle w:val="FootnoteCharacters"/>
          <w:rStyle w:val="FootnoteAnchor"/>
        </w:rPr>
        <w:footnoteReference w:id="11"/>
      </w:r>
      <w:r>
        <w:rPr>
          <w:rFonts w:cs="Irmologion Ucs" w:ascii="Irmologion Ucs" w:hAnsi="Irmologion Ucs"/>
          <w:kern w:val="2"/>
          <w:sz w:val="32"/>
          <w:szCs w:val="32"/>
        </w:rPr>
        <w:t xml:space="preserve"> Т0й, глаг0летсz бо печeтсz њ вaсъ. Ѓще бы потрeбно бhло ћстій, и3ли2 nдeждъ, не ўсрами1сz t други1хъ ти2 приноси6маz пріsти: сіe бо є4сть г0рдости ви1дъ. Ѓще же и3 сaмъ въ си1хъ и3збhточествуеши, дaждь лишaющемусz. Тaкw бGъ чaдwмъ свои6мъ ўдомостроsтисz х0щетъ. Сегw2 рaди и3 ґп0столъ, къ корjнfzнwмъ пишS, њ лишaющихсz глаг0ла: вaше и3збhточествіе во џнэхъ лишeніе, да и3 џныхъ и3збhтокъ бyдетъ въ вaше лишeніе, ћкw да бyдетъ рaвенство, ћкоже пи1сано, и4же мн0гое не преумн0жилъ є4сть: и3 и4же мaлое не ўмaлилъ.</w:t>
      </w:r>
      <w:r>
        <w:rPr>
          <w:rStyle w:val="FootnoteCharacters"/>
          <w:rStyle w:val="FootnoteAnchor"/>
        </w:rPr>
        <w:footnoteReference w:id="12"/>
      </w:r>
      <w:r>
        <w:rPr>
          <w:rFonts w:cs="Irmologion Ucs" w:ascii="Irmologion Ucs" w:hAnsi="Irmologion Ucs"/>
          <w:kern w:val="2"/>
          <w:sz w:val="32"/>
          <w:szCs w:val="32"/>
        </w:rPr>
        <w:t xml:space="preserve"> И#мёz ќбw подоб†ющаz длz настоsщагw врeмени, да не печeшисz њ бyдущемъ врeмени, ћкоже њ дни2 є3ди1номъ, њ седми1цэ и3ли2 мёсzцэхъ. Наступи1вшу бо слёдующагw дни2 врeмени, подaстъ nно2 подоб†ющаz, и4щущу ти2 наипaче цaрствіz небeснагw, и3 прaвды б9іz. И#щи1те, глаг0летъ бо гDь, цaрствіz б9іz, и3 прaвды є3гw2, и3 сі‰ вс‰ приложaтсz вaмъ.</w:t>
      </w:r>
      <w:r>
        <w:rPr>
          <w:rStyle w:val="FootnoteCharacters"/>
          <w:rStyle w:val="FootnoteAnchor"/>
        </w:rPr>
        <w:footnoteReference w:id="13"/>
      </w:r>
      <w:r>
        <w:rPr>
          <w:rFonts w:cs="Irmologion Ucs" w:ascii="Irmologion Ucs" w:hAnsi="Irmologion Ucs"/>
          <w:kern w:val="2"/>
          <w:sz w:val="32"/>
          <w:szCs w:val="32"/>
        </w:rPr>
        <w:t xml:space="preserve"> Не стzжи2 џтрока, да не когдA врaгъ, рaди є3гw2, воздви1гнетъ соблaзнъ нёкій, и3 возмути1тъ твою2 мhсль пещи1сz њ многоцённэйшихъ ћстіzхъ. Не бо2 возм0жеши ўжE њ себЁ т0кмw пещи1сz. Ѓще бы пришeлъ п0мыслъ, ћкw длz тэлeснагw пок0z, но лyчшее помышлsй дух0вный пок0й. Лyчше бо є4сть вои1стинну, дух0вный пок0й (с. </w:t>
      </w:r>
      <w:r>
        <w:rPr>
          <w:rFonts w:cs="Orthodox_tt eROOS" w:ascii="Orthodox_tt eROOS" w:hAnsi="Orthodox_tt eROOS"/>
          <w:kern w:val="2"/>
          <w:sz w:val="32"/>
          <w:szCs w:val="32"/>
        </w:rPr>
        <w:t>505</w:t>
      </w:r>
      <w:r>
        <w:rPr>
          <w:rFonts w:cs="Irmologion Ucs" w:ascii="Irmologion Ucs" w:hAnsi="Irmologion Ucs"/>
          <w:kern w:val="2"/>
          <w:sz w:val="32"/>
          <w:szCs w:val="32"/>
        </w:rPr>
        <w:t>) тэлeснагw. Ѓще бы длz потрeбы џтрока пришло2 сіE на мhсль, не повини1сz семY. Нёсть бо сіE нaше дёло, но други1хъ с™hхъ во nбщежи1тіи nтє1цъ. Њ своeй є3ди1ной п0льзэ пеки1сz, и3 w4бразъ безм0лвіz стzжевaй. Не люби2 жи1ти съ людьми2 веществолюби1выми и3 ѕлоwбдержи1мыми: и3ли2 є3ди1нъ живи2, и3ли2 со брaтіzми невеществолюби1выми и3 є3диномyдренными. Съ людьми1 бо веществолюби1выми и3 ѕлоwбдeржными живyщій всsкw пріwбщи1тсz и3 сaмъ ѕлоwбстоsніz и4хъ, и3 пораб0таетъ человёчєскимъ повелёніzмъ, и3 бесёдамъ сyєтнымъ, и3 и3ны6мъ всBмъ люты6мъ: гнёву, печaли, неи1стwвымъ дэлHмъ, стр†шнымъ соблaзнwмъ, попечeніzми</w:t>
      </w:r>
      <w:r>
        <w:rPr>
          <w:rStyle w:val="FootnoteCharacters"/>
          <w:rStyle w:val="FootnoteAnchor"/>
        </w:rPr>
        <w:footnoteReference w:id="14"/>
      </w:r>
      <w:r>
        <w:rPr>
          <w:rFonts w:cs="Irmologion Ucs" w:ascii="Irmologion Ucs" w:hAnsi="Irmologion Ucs"/>
          <w:kern w:val="2"/>
          <w:sz w:val="32"/>
          <w:szCs w:val="32"/>
        </w:rPr>
        <w:t xml:space="preserve"> њ роди1телехъ, и3 дрyжбами со ср0дники да не совращeнъ бyдеши. Но и3 си1ми сaмыми чaстыхъ собесёдованій tрицaйсz, да не когдA tи1мутъ келeйное безм0лвіе, и3 во свои2 попечє1ніz приведyтъ. Њстaви, глаг0летъ гDь, мeртвыхъ погребсти2 сво‰ мертвецы2: тh же грzди2 по мнЁ.</w:t>
      </w:r>
      <w:r>
        <w:rPr>
          <w:rStyle w:val="FootnoteCharacters"/>
          <w:rStyle w:val="FootnoteAnchor"/>
        </w:rPr>
        <w:footnoteReference w:id="15"/>
      </w:r>
      <w:r>
        <w:rPr>
          <w:rFonts w:cs="Irmologion Ucs" w:ascii="Irmologion Ucs" w:hAnsi="Irmologion Ucs"/>
          <w:kern w:val="2"/>
          <w:sz w:val="32"/>
          <w:szCs w:val="32"/>
        </w:rPr>
        <w:t xml:space="preserve"> Ѓще же и3 кeлліа, въ нeйже сэди1ши, ўдобоwдержи1ма молв0ю бyдетъ, бэжи2, и3 є3S не щади2, да не њслабёеши къ нeй по любви2. Вс‰ твори2, вс‰ чини2, да кaкw возм0жеши безм0лвствовати, и3 безпопечи1теленъ бhти, и3 тщи1сz пребывaти въ в0ли б9іей, и3 во брaни съ неви1димыми. Ѓще не м0жеши ўд0бь безм0лвствовати во странЁ твоeй, њбрати2 произволeніе твоE ко стрaнствію, и3 къ семY побуждaй твою2 мhсль. Бyди ћкоже нёкій купeцъ и3зрsдный, вс‰ длz безм0лвіz и3скушaющій, и3 безмHлвнаz и3 потрє1бнаz всsчески содержaщій. Nбaче глаг0лю ти2, стрaнствіе люби2: свобождaетъ бо тS t и3скушeній сyщихъ во своeй странЁ, и3 п0льзою т0кмw безм0лвіz наслаждaтисz твори1тъ. Пребывaній во грaдэ ўбэгaй, и3 пусты6нныz терпи2. Сe бо, глаг0летъ с™hй давjдъ, ўдали1хсz бёгаz, и3 водвори1хсz въ пустhни.</w:t>
      </w:r>
      <w:r>
        <w:rPr>
          <w:rStyle w:val="FootnoteCharacters"/>
          <w:rStyle w:val="FootnoteAnchor"/>
        </w:rPr>
        <w:footnoteReference w:id="16"/>
      </w:r>
      <w:r>
        <w:rPr>
          <w:rFonts w:cs="Irmologion Ucs" w:ascii="Irmologion Ucs" w:hAnsi="Irmologion Ucs"/>
          <w:kern w:val="2"/>
          <w:sz w:val="32"/>
          <w:szCs w:val="32"/>
        </w:rPr>
        <w:t xml:space="preserve"> Ѓще возм0жно, tню1дъ во грaдъ да не вх0диши: ничегH бо нётъ благопотрeбнагw, ничегw2 (с. </w:t>
      </w:r>
      <w:r>
        <w:rPr>
          <w:rFonts w:cs="Orthodox_tt eROOS" w:ascii="Orthodox_tt eROOS" w:hAnsi="Orthodox_tt eROOS"/>
          <w:kern w:val="2"/>
          <w:sz w:val="32"/>
          <w:szCs w:val="32"/>
        </w:rPr>
        <w:t>506</w:t>
      </w:r>
      <w:r>
        <w:rPr>
          <w:rFonts w:cs="Irmologion Ucs" w:ascii="Irmologion Ucs" w:hAnsi="Irmologion Ucs"/>
          <w:kern w:val="2"/>
          <w:sz w:val="32"/>
          <w:szCs w:val="32"/>
        </w:rPr>
        <w:t>) потрeбнагw, ничегw2 полeзнагw, да житіE твоE тaмw ви1димо бyдетъ. Ви1дэхъ, глаг0летъ пaки т0йже с™hй, беззак0ніе и3 пререкaніе во грaдэ.</w:t>
      </w:r>
      <w:r>
        <w:rPr>
          <w:rStyle w:val="FootnoteCharacters"/>
          <w:rStyle w:val="FootnoteAnchor"/>
        </w:rPr>
        <w:footnoteReference w:id="17"/>
      </w:r>
      <w:r>
        <w:rPr>
          <w:rFonts w:cs="Irmologion Ucs" w:ascii="Irmologion Ucs" w:hAnsi="Irmologion Ucs"/>
          <w:kern w:val="2"/>
          <w:sz w:val="32"/>
          <w:szCs w:val="32"/>
        </w:rPr>
        <w:t xml:space="preserve"> Безм0лвныхъ ќбw и3 ўединeнныхъ и3щи2 мёстъ. Не ўстраши1сz глaса си1хъ, ѓще бы и3 бэсHвскаz мечт†ніz тaмw ўви1дэлъ ты2, не б0йсz, нижE да ўбэжи1ши t п0прища своеS п0льзы. Безбоsзненнw претерпи2, и3 ќзриши вели6чіz б9іz, заступлeніе, пр0мыслъ, и3 всsкое и3н0е и3звэщeніе њ спасeніи. Чazхъ бо, глаг0летъ блажeнный џный мyжъ, спасaющаго мS t малодyшіz и3 t бyри.</w:t>
      </w:r>
      <w:r>
        <w:rPr>
          <w:rStyle w:val="FootnoteCharacters"/>
          <w:rStyle w:val="FootnoteAnchor"/>
        </w:rPr>
        <w:footnoteReference w:id="18"/>
      </w:r>
      <w:r>
        <w:rPr>
          <w:rFonts w:cs="Irmologion Ucs" w:ascii="Irmologion Ucs" w:hAnsi="Irmologion Ucs"/>
          <w:kern w:val="2"/>
          <w:sz w:val="32"/>
          <w:szCs w:val="32"/>
        </w:rPr>
        <w:t xml:space="preserve"> Да не побэди1тъ парsщаz п0хоть произволeніе твоE: парeніе бо п0хоти премэнsетъ ќмъ неѕл0бивъ.</w:t>
      </w:r>
      <w:r>
        <w:rPr>
          <w:rStyle w:val="FootnoteCharacters"/>
          <w:rStyle w:val="FootnoteAnchor"/>
        </w:rPr>
        <w:footnoteReference w:id="19"/>
      </w:r>
      <w:r>
        <w:rPr>
          <w:rFonts w:cs="Irmologion Ucs" w:ascii="Irmologion Ucs" w:hAnsi="Irmologion Ucs"/>
          <w:kern w:val="2"/>
          <w:sz w:val="32"/>
          <w:szCs w:val="32"/>
        </w:rPr>
        <w:t xml:space="preserve"> МнHгіz сегw2 рaди бывaютъ и3скушє1ніz. Б0йсz согрэшeніz, и3 въ кeлліи твоeй твeрдъ бyди. Ѓще друзeй и4маши, бёгай чaстыхъ съ ни1ми собесёдованій: рёдцэ бо и5мъ собесёдуz, бlгопотрeбенъ бyдеши. Ѓще же ўразумёеши t ни1хъ бывaющій тебЁ врeдъ, tню1дъ да не прибли1жишисz и5мъ: друзeй бо и3мёти тебЁ подобaетъ полeзныхъ, и3 пос0бствующихъ твоемY житію2. Бёгай собесёдованій съ людьми2 лукaвыми и3 сварли1выми, и3 ни со є3ди1нымъ и3з8 си1хъ да живeши, но и3 ѕлhхъ и4хъ предложeній tрицaйсz: нижe бо бGу присвоsютсz, нижE въ нeмъ пребывaютъ. Мyжіе ми1рніи да бyдутъ дрyзи твои2, брaтіz дух0вніи, nтцы2 с™jи. Си1хъ бо тaкw и3 гDь нарицaетъ, глаг0лz: м™и моS, и3 брaтіz, и3 nтцы2 сjи сyть, творsщіи в0лю nц7A моегw2, и4же на небесёхъ.</w:t>
      </w:r>
      <w:r>
        <w:rPr>
          <w:rStyle w:val="FootnoteCharacters"/>
          <w:rStyle w:val="FootnoteAnchor"/>
        </w:rPr>
        <w:footnoteReference w:id="20"/>
      </w:r>
      <w:r>
        <w:rPr>
          <w:rFonts w:cs="Irmologion Ucs" w:ascii="Irmologion Ucs" w:hAnsi="Irmologion Ucs"/>
          <w:kern w:val="2"/>
          <w:sz w:val="32"/>
          <w:szCs w:val="32"/>
        </w:rPr>
        <w:t xml:space="preserve"> Со развлекaющимисz t попечeній не водворsйсz, нижE въ пи1ръ и3ди2 съ ни1ми, да не когдa тz къ свои6мъ прeлестzмъ привлекyтъ, и3 t худ0жества безм0лвіz tведyтъ: є4сть бо стрaсть сіS въ ни1хъ. Не ўклони2 ќхо твоE во словесA и4хъ, и3 помышлeній сeрдца и4хъ не пріими2: сyть бо пои1стиннэ врeдни. Къ вBрнымъ земли2 да бyдетъ ти2 прилэжaніе, и3 желaніе сeрдца твоегw2 къ рeвности сётованіz и4хъ. Џчи мои2, глаг0летъ бо давjдъ: на вBрныz земли2, посаждaти | со мн0ю.</w:t>
      </w:r>
      <w:r>
        <w:rPr>
          <w:rStyle w:val="FootnoteCharacters"/>
          <w:rStyle w:val="FootnoteAnchor"/>
        </w:rPr>
        <w:footnoteReference w:id="21"/>
      </w:r>
      <w:r>
        <w:rPr>
          <w:rFonts w:cs="Irmologion Ucs" w:ascii="Irmologion Ucs" w:hAnsi="Irmologion Ucs"/>
          <w:kern w:val="2"/>
          <w:sz w:val="32"/>
          <w:szCs w:val="32"/>
        </w:rPr>
        <w:t xml:space="preserve"> Ѓще же кто2 (с. </w:t>
      </w:r>
      <w:r>
        <w:rPr>
          <w:rFonts w:cs="Orthodox_tt eROOS" w:ascii="Orthodox_tt eROOS" w:hAnsi="Orthodox_tt eROOS"/>
          <w:kern w:val="2"/>
          <w:sz w:val="32"/>
          <w:szCs w:val="32"/>
        </w:rPr>
        <w:t>507</w:t>
      </w:r>
      <w:r>
        <w:rPr>
          <w:rFonts w:cs="Irmologion Ucs" w:ascii="Irmologion Ucs" w:hAnsi="Irmologion Ucs"/>
          <w:kern w:val="2"/>
          <w:sz w:val="32"/>
          <w:szCs w:val="32"/>
        </w:rPr>
        <w:t>) t жи1тельствующихъ по любви2 б9іей пришeдши къ тебЁ, ћсти звaти тS бyдетъ, и3 х0щеши и3ти2, и3ди2: но ѓбіе въ кeллію твою2 возвращaйсz. Ѓще возм0жно, кромЁ сегw2 врeмени не спи2 николи1же, да всегдA съ тоб0ю пребyдетъ безм0лвіz благодaть, и3 келeйнагw дёланіz безпрепsтственное и3мёти бyдеши и3справлeніе. Не бyди желaтель д0брыхъ брaшенъ и3 прeлестей р0скоши: питaющаzсz бо прострaннw, живA ўмерлA,</w:t>
      </w:r>
      <w:r>
        <w:rPr>
          <w:rStyle w:val="FootnoteCharacters"/>
          <w:rStyle w:val="FootnoteAnchor"/>
        </w:rPr>
        <w:footnoteReference w:id="22"/>
      </w:r>
      <w:r>
        <w:rPr>
          <w:rFonts w:cs="Irmologion Ucs" w:ascii="Irmologion Ucs" w:hAnsi="Irmologion Ucs"/>
          <w:kern w:val="2"/>
          <w:sz w:val="32"/>
          <w:szCs w:val="32"/>
        </w:rPr>
        <w:t xml:space="preserve"> ћкоже и3 ґп0столъ глаг0летъ: не насhти чрeва твоегw2 брaшны чуждhми, да не желaніе ти2 бyдетъ къ си6мъ, и3 ко внBшнимъ трапeзамъ возбyдzтъ въ тебЁ хотёніе. Речeно бо є4сть: не прельщaйтесz насыщeніемъ чрeва.</w:t>
      </w:r>
      <w:r>
        <w:rPr>
          <w:rStyle w:val="FootnoteCharacters"/>
          <w:rStyle w:val="FootnoteAnchor"/>
        </w:rPr>
        <w:footnoteReference w:id="23"/>
      </w:r>
      <w:r>
        <w:rPr>
          <w:rFonts w:cs="Irmologion Ucs" w:ascii="Irmologion Ucs" w:hAnsi="Irmologion Ucs"/>
          <w:kern w:val="2"/>
          <w:sz w:val="32"/>
          <w:szCs w:val="32"/>
        </w:rPr>
        <w:t xml:space="preserve"> Ѓще же и3 чaстw и3з8 кeлліи твоеS ўви1диши себS зов0ма, tрицaйсz: врeдно бо є4сть внЁ кeлліи твоeй чaстое пребывaніе. Teмлетъ бlгодaть, помрачaетъ мhсль, и3зсушaетъ желaніе. Ви1ждь скудeльный сосyдъ вінA, ўкоснёвшій въ є3ди1номъ мёстэ, и3 неколеби1мь стоsщъ, кaкw пріуготовлsетъ віно2 свётлое, крёпкое и3 бlгов0нное: ѓще же сёмw и3 nвaмw њбн0ситсz, мyтное, гнyсное, всеS вкyпэ худобы2 др0ждныz непріsтность показyющее. Въ семY u5бо прибли1жившисz, тщи1сz сохрани1ти п0льзу. Пресэкaй мн0гихъ без8wбр†зіz, да не ќмъ тв0й п0мыслы њбстои1мь бyдетъ, и3 возмути1тъ безм0лвіz w4бразъ. Њ рукодёліи пеки1сz, и3 сіE и3мёй, ѓще возм0жно, и3 днeмъ и3 н0щію, є4же не њтzгчи1ти кого2, пaче же и3 подавaти, ћкоже ўвэщавaетъ и3 ґп0столъ пavелъ,</w:t>
      </w:r>
      <w:r>
        <w:rPr>
          <w:rStyle w:val="FootnoteCharacters"/>
          <w:rStyle w:val="FootnoteAnchor"/>
        </w:rPr>
        <w:footnoteReference w:id="24"/>
      </w:r>
      <w:r>
        <w:rPr>
          <w:rFonts w:cs="Irmologion Ucs" w:ascii="Irmologion Ucs" w:hAnsi="Irmologion Ucs"/>
          <w:kern w:val="2"/>
          <w:sz w:val="32"/>
          <w:szCs w:val="32"/>
        </w:rPr>
        <w:t xml:space="preserve"> да си1мъ дyхъ ўнhніz побэди1ши, и3 друг‡z всЁ п0хwти врaжєскіz ўмертви1ши: прилэжи1тъ бо прaздности дyхъ ўнhніz. Въ п0хотэхъ є4сть, ћкоже глаг0летъ соломHнъ, всsкъ прaздный: t даsніz и3 пріsтіz не и3збэжи1ши грэхA.</w:t>
      </w:r>
      <w:r>
        <w:rPr>
          <w:rStyle w:val="FootnoteCharacters"/>
          <w:rStyle w:val="FootnoteAnchor"/>
        </w:rPr>
        <w:footnoteReference w:id="25"/>
      </w:r>
      <w:r>
        <w:rPr>
          <w:rFonts w:cs="Irmologion Ucs" w:ascii="Irmologion Ucs" w:hAnsi="Irmologion Ucs"/>
          <w:kern w:val="2"/>
          <w:sz w:val="32"/>
          <w:szCs w:val="32"/>
        </w:rPr>
        <w:t xml:space="preserve"> Ѓще ќбw продаeши, ѓще купyеши, мaлый нёкій прaведный ўбhтокъ себЁ пріими2, да не тщaтельными w4бразы корыстолю1біz къ цэнЁ доведeнъ бyдучи, во врє1дныz вины6 душє1вныz впадeши, въ люрпрBніz, клzтвопреступлє1ніz и3 и3змэнє1ніz словeсъ твои1хъ, и3 (с. </w:t>
      </w:r>
      <w:r>
        <w:rPr>
          <w:rFonts w:cs="Orthodox_tt eROOS" w:ascii="Orthodox_tt eROOS" w:hAnsi="Orthodox_tt eROOS"/>
          <w:kern w:val="2"/>
          <w:sz w:val="32"/>
          <w:szCs w:val="32"/>
        </w:rPr>
        <w:t>508</w:t>
      </w:r>
      <w:r>
        <w:rPr>
          <w:rFonts w:cs="Irmologion Ucs" w:ascii="Irmologion Ucs" w:hAnsi="Irmologion Ucs"/>
          <w:kern w:val="2"/>
          <w:sz w:val="32"/>
          <w:szCs w:val="32"/>
        </w:rPr>
        <w:t xml:space="preserve">) таковhми честн0е дост0инство своеS в0ли њбезчeстиши и3 посрами1ши. Тaкw и3 ты2 помышлsz, t даsніz твоегw2 и3 пріsтіz твоегw2 храни1сz. Ѓще же лyчшее и3зберeши, и3 сіE ти2 возм0жно є4сть, да на другaго нёкоего вёрнаго мyжа возвeрзеши твоE попечeніе, да тaкw благодyшенъ бhвъ, благ‡z и3 рaдwстныz и3мёти бyдеши ўпов†ніz. Си1мъ тS тaкw ўвэщавaти вёсть потрeбнw безм0лвіz w4бразъ. Днeсь и3 прилагaемыхъ пот0мъ во џномъ дёлъ предложY ти2 разумёніе: тh же ми2 внемли2, и3 твори2, ±же заповёдаю ти2. СэдS въ кeлліи твоeй, собери2 тв0й ќмъ, помzни2 дeнь смeрти, ви1ждь тогдA тэлесE ўмерщвлeніе, помышлsй њ бёдствіи, пріими2 трyдъ, познaй суетY мjра сегw2, и3 кр0тость, и3 тщaніе да возм0жеши при1снw пребывaти въ т0мже произволeніи безм0лвіz, и3 да не и3знем0жеши. Помzни1 же и3 нhнэшнее во ѓдэ состоsніе: помышлsй, кaкw сyть тaмw дyшы; въ как0мъ г0рестнэйшемъ молчaніи; и3ли2 въ как0мъ лютёйшемъ стенaніи; въ коли1комъ стрaхэ и3 тужeніи; и3 въ как0мъ чazніи непрестaнныz болёзни, душeвныхъ и3 некончaемыхъ слeзъ; Но и3 дeнь воскресeніz и3 предстaніz къ бGу помzни2: помышлsй стрaшное џное и3 гр0зное суди1ще: воспоминaй tложє1ннаz согрэшaющымъ, стyдъ пред8 бGомъ и3 хrт0мъ є3гw2: ѓгGлами, ґрхaгGлами, властьми2 и3 всёми человёки, и3 м{ки вс‰, џгнь вёчный, чeрвь неумирaющій, тaртаръ, тьмY, свeрхъ всегw2 сегw2 скрeжетъ зубHвъ, стрaхи, и3 пр0чыz м{ки. Воспоминaй и3 прaвєднымъ tложє1ннаz благ†z, дерзновeніе къ бGу nц7Y, и3 хrтY є3гw2, ѓгGлwмъ, ґрхaгGлwмъ, властє1мъ, и3 всемY нар0ду, цaрствіе, и3 даров†ніz сегw2, рaдость, и3 наслаждeніе: nбо‰ сі‰ приводи2 себЁ на пaмzть: помышлsz и3 њ судЁ грёшникwвъ сётуй, плaчи, воспріими2 плачeвную мhсль, боsсz, да не и3 ты2 сaмъ въ си1хъ бyдеши: помышлsz же њб8 tложeнныхъ прaвєднымъ бlги1хъ рaдуйсz, весели1сz, и3 торжествyй, и3 си1ми потщи1сz наслади1тисz, џныхъ же tчуждaтисz. Блюди2, да не когдA забyдеши сі‰, ѓще въ кeлліи твоeй безм0лвствуеши, ѓще гдёлибо внЁ, t пaмzтованіz си1хъ не tвращaй мhсли, ћкw да понE си1ми нечи1стыхъ и3 врeдныхъ (с. </w:t>
      </w:r>
      <w:r>
        <w:rPr>
          <w:rFonts w:cs="Orthodox_tt eROOS" w:ascii="Orthodox_tt eROOS" w:hAnsi="Orthodox_tt eROOS"/>
          <w:kern w:val="2"/>
          <w:sz w:val="32"/>
          <w:szCs w:val="32"/>
        </w:rPr>
        <w:t>509</w:t>
      </w:r>
      <w:r>
        <w:rPr>
          <w:rFonts w:cs="Irmologion Ucs" w:ascii="Irmologion Ucs" w:hAnsi="Irmologion Ucs"/>
          <w:kern w:val="2"/>
          <w:sz w:val="32"/>
          <w:szCs w:val="32"/>
        </w:rPr>
        <w:t>) и3збэжи1ши п0мыслwвъ. П0стъ ти2 да бyдетъ, є3ли1ка си1ла пред8 гDемъ: џнъ беззакHніz тво‰ и3 согрэшє1ніz њчищaетъ, чествyетъ дyшу, њсвzщaетъ рaзумъ, бёсы прогонsетъ, съ бGомъ бhти ўстроевaетъ. Е#ди1ною же въ дeнь ћждь, втори1цею не пожелaй, да не мн0гw и3ждиви1теленъ бyдеши, и3 возмути1ши твоE мудровaніе. Tсю1ду њби1ловати возм0жеши въ дёлэхъ благотворeніz, и3 стр†сти тёла своегw2 ўмертви1ти. Ѓще же прилучaтсz ти2 дрyзи, и3 потрeбно и3 втори1цею и3 трети1цею ћсти, не печaльсz, не сётуй: рaдуйсz же пaче, послушли1въ потрeбэ бhвши, и3 втори1цею и3 трети1цею ћждь, благодари2 бGа, ћкw зак0нъ любви2 и3сп0лнилъ, и3 ћкw самаго2 бGа и3мёти бyдеши твоеS п0льзы строи1телz. Прилучaетсz же, ћкw и3 нeмощь тэлeснаz потрeбуетъ двaжды и3 три1жды и3 мн0гажды ћсти, си1це да не бyдетъ њпечaленъ тв0й п0мыслъ: не подобaетъ бо тэлє1сныz труды2 житіS въ нeмощехъ ўдeрживати, но ўступaти комyлибо, да въ тёхже жи1тельствованіz трудёхъ ўпражднsетсz. Њ ўдалeніи же t брaшенъ не возбрани1ло чегHлибо не ћсти б9іе сл0во, но речE: сE дaхъ вaмъ вс‰, ћкw ѕє1ліz травн†z kди1те, ничт0же разсуждaюще:</w:t>
      </w:r>
      <w:r>
        <w:rPr>
          <w:rStyle w:val="FootnoteCharacters"/>
          <w:rStyle w:val="FootnoteAnchor"/>
        </w:rPr>
        <w:footnoteReference w:id="26"/>
      </w:r>
      <w:r>
        <w:rPr>
          <w:rFonts w:cs="Irmologion Ucs" w:ascii="Irmologion Ucs" w:hAnsi="Irmologion Ucs"/>
          <w:kern w:val="2"/>
          <w:sz w:val="32"/>
          <w:szCs w:val="32"/>
        </w:rPr>
        <w:t xml:space="preserve"> и3, не вход‰щаz во ўстA сквернsтъ человёка.</w:t>
      </w:r>
      <w:r>
        <w:rPr>
          <w:rStyle w:val="FootnoteCharacters"/>
          <w:rStyle w:val="FootnoteAnchor"/>
        </w:rPr>
        <w:footnoteReference w:id="27"/>
      </w:r>
      <w:r>
        <w:rPr>
          <w:rFonts w:cs="Irmologion Ucs" w:ascii="Irmologion Ucs" w:hAnsi="Irmologion Ucs"/>
          <w:kern w:val="2"/>
          <w:sz w:val="32"/>
          <w:szCs w:val="32"/>
        </w:rPr>
        <w:t xml:space="preserve"> Ўдалsтисz u5бо t брaшенъ, сіE твоегw2 произволeніz є4сть, и3 трyдъ душeвный. Бдёніе, и3 долулегaніе, и3 и3ны6z вс‰ ѕлострад†ніz любeзнw сноси2, взирaz на хотsщую tкрhтисz ти2 слaву со всёми с™hми: недостHйны бо стр†сти, глаг0летъ, нhнэшнzгw врeмене къ хотsщей слaвэ kви1тисz въ нaсъ.</w:t>
      </w:r>
      <w:r>
        <w:rPr>
          <w:rStyle w:val="FootnoteCharacters"/>
          <w:rStyle w:val="FootnoteAnchor"/>
        </w:rPr>
        <w:footnoteReference w:id="28"/>
      </w:r>
      <w:r>
        <w:rPr>
          <w:rFonts w:cs="Irmologion Ucs" w:ascii="Irmologion Ucs" w:hAnsi="Irmologion Ucs"/>
          <w:kern w:val="2"/>
          <w:sz w:val="32"/>
          <w:szCs w:val="32"/>
        </w:rPr>
        <w:t xml:space="preserve"> Ѓще печaлишисz, моли1сz, ћкоже пи1сано є4сть: моли1сz же со стрaхомъ и3 трeпетомъ, болёзненнw, трeзвеннw и3 б0дреннw. Тaкw моли1тисz подобaетъ наипaче на ѕлонрaвныхъ врагHвъ. Е#гдa бо сjи ўви1дzтъ нaсъ на мlтвэ стоsщихъ, тогдA и3 nни2 тщaтельнэ нах0дzтъ на нaсъ, влагaюще џнаz во ќмъ нaшъ, ±же не подобaетъ во врeмz моли1твы воспоминaти, и3ли2 мhслити, да не въ плёнъ ќмъ нaшъ tвлекyтъ, и3 прaзднымъ и3 сyетнымъ и3 безполeзнымъ (с. </w:t>
      </w:r>
      <w:r>
        <w:rPr>
          <w:rFonts w:cs="Orthodox_tt eROOS" w:ascii="Orthodox_tt eROOS" w:hAnsi="Orthodox_tt eROOS"/>
          <w:kern w:val="2"/>
          <w:sz w:val="32"/>
          <w:szCs w:val="32"/>
        </w:rPr>
        <w:t>510</w:t>
      </w:r>
      <w:r>
        <w:rPr>
          <w:rFonts w:cs="Irmologion Ucs" w:ascii="Irmologion Ucs" w:hAnsi="Irmologion Ucs"/>
          <w:kern w:val="2"/>
          <w:sz w:val="32"/>
          <w:szCs w:val="32"/>
        </w:rPr>
        <w:t>) творsтъ молeніе и3 мольбY. Сyетна бо пои1стиннэ и3 безполeзна є4сть моли1тва, прошeніе и3 мольбA, є3гдA не ћкоже предречeно, со стрaхомъ и3 трeпетомъ, трeзвеннw и3 б0дреннw совершaетсz. Ѓще къ человёку царю2 приходS нёкто, со стрaхомъ и3 трeпетомъ и3 трeзвенностію прошeніе совершaетъ: не мн0гw ли пaче къ бGу вLцэ всёхъ и3 хrтY, къ цRю2 цaрствующихъ и3 гDу госп0дствующихъ под0бнw предстaти подобaетъ, и3 тaкожде мольбY и3 прошeніе твори1ти; мн0гагw же и3 трeбуетсz. Ћкw томY и3 всE ќмное ѓгGлwвъ мн0жество и3 ли1къ со стрaхомъ служaщи, и3 трeпетомъ славосл0вzщи, непрестaнную возсылaетъ пёснь, со безначaльнымъ є3гw2 nц7eмъ, и3 всес™hмъ и3 соприсносyщнымъ д¦омъ, нhнэ и3 при1снw, и3 во вёки вэкHвъ, ґми1н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W~ЖДЕ Е#VА~ГРІА МОНА~Х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ы6 њ разли1чіи страстeй и3 п0мыслwв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И#з8 противлsющихсz врагHвъ дёzтельному худ0жеству, пeрвые на брaни стоsтъ тЁ, и5мже ввёрены п0хwти чревобёсіz, и3 сребролю1біе въ нaсъ влагaющіи, и3 ко слaвэ человёческой нaсъ возбуждaющіи: пр0чіи же всЁ, созади2 си1хъ и3дS, ўzзвлsемыхъ t ни1хъ пріeмлютъ. Не м0жно бо впaсти въ рyки дyха любодэsніz не пaдшу t чревобёсіz: и3 не м0жно возмути1тисz ћростію, не борю1щусz рaди брaшенъ, и3ли2 богaтства, и3ли2 слaвы: и3 не м0жно дyха печaли и3збэжaти, не претерпёвшему лишeніz си1хъ всёхъ: нижE и3збэжи1тъ кто2 г0рдости, пeрвагw порождeніz діaволz, не и3стреби1вши к0рень всёхъ ѕHлъ сребролю1біе. ћкw ўб0жество мyжа смирsетъ, по сл0ву соломHна.</w:t>
      </w:r>
      <w:r>
        <w:rPr>
          <w:rStyle w:val="FootnoteCharacters"/>
          <w:rStyle w:val="FootnoteAnchor"/>
        </w:rPr>
        <w:footnoteReference w:id="29"/>
      </w:r>
      <w:r>
        <w:rPr>
          <w:rFonts w:cs="Irmologion Ucs" w:ascii="Irmologion Ucs" w:hAnsi="Irmologion Ucs"/>
          <w:kern w:val="2"/>
          <w:sz w:val="32"/>
          <w:szCs w:val="32"/>
        </w:rPr>
        <w:t xml:space="preserve"> И# вкрaтцэ рещи2, не м0жно человёку подпaсти врагY, не ўzзви1вшисz пeрвэе t џныхъ начaльныхъ. Тёмже и3 три2 сі‰ п0мыслы діaволъ нёкогда сп7си1телю приведE: №, просS кaменіе хлёбы бhти: пот0мъ в7, и3 мjръ њбэщевaz, ѓще пaдъ покл0нитсz: и3 G, глаг0лz, ћкw ѓще послyшаетъ, то прослaвитсz, ничесHже t толи1кагw грэхA не пострадaвши. И$хже гDь нaшъ превhшшій kвлeйсz, вспsть діaволу и3ти2 повелэвaше, ўчA нaсъ си1мъ, ћкw не м0жно побэди1ти діaвола, не презрёвшымъ три2 сі‰ п0мыслы.</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ВсЁ бэс0вскіе п0мыслы влагaютъ въ дyшу помышлє1ніz чyвственныхъ вещeй, въ ни1хже њбразyzсz ќмъ, ви1ды вещeй џныхъ въ себЁ н0ситъ, и3 t сaмагw ќбw дёла познаeтъ прибли1жившагосz врагA, ћкоже, ѓще tтщети1вшагw мS и3ли2 њбезчeстившагw въ помышлeніи моeмъ лицE бyдетъ, то2 њбличaетсz противорaтующій памzтоѕл0біz п0мыслъ. Ѓще пaки богaтства воспоминaніе бyдетъ, и3ли2 слaвы, то2 t дёла ћвэ познаeтсz њскорблsющій нaсъ: и3 во и4нныхъ п0мыслэхъ тaкожде t вeщи њбрsщеши предстоsщаго и3 под8ущaющаго. Не всBмъ же воспоминaніzмъ таковhхъ дёлъ t дeмонwвъ глаг0лю случaтисz: понeже є3стeственнw и3 сaмъ ќмъ дви1жимь t человёка, воwбражaетъ бы6вшаz: но кjи воспомин†ніz, ћрость и3 п0хоть чрез8естeственную вкyпэ нан0сzтъ; Смущeніz бо рaди си1лъ си1хъ, ќмъ помышлeніемъ любодёйствуетъ и3 б0ретсz, не могjй предзрёти законоположи1вшаго є3мY бGа. Понeже свётлость џнаz, во врeмz моли1твы во ўмЁ kвлsетсz, є3гдA не бывaетъ помышлeній њ вeще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G. Не tри1нетъ стрaстныхъ воспоминaній человёкъ, ѓще не сотвори1тъ прилэжaніz, п0хоть пощeніzми, бдёніzми и3 долулегaніzми побэди1ти, ћрость долготерпёніемъ, неѕл0біемъ и3 непамzтоѕл0біемъ ўкроти1ти. T си1хъ бо двyхъ страстeй є3двA не всЁ раждaютсz п0мыслы, ввергaющіи ќмъ во всегуби1тельство и3 поги1бель. Не возм0жно же стр†сти сjи побэди1ти, не презрёвшымъ всеконeчнw брaшенъ, и3 богaтствъ, и3 слaвы, є3щe же и3 своегw2 тёла, хотsщихъ рaди мн0гажды и3знурsти џное. Вельми2 u5бо нyжно подражaти бёдствующымъ въ м0ри, и3 творsщымъ и3звержeніе сосyдwвъ t наси1ліz вётрwвъ и3 востаю1щихъ в0лнъ. Но здЁ внимaти подобaетъ тщaтельнw, да не твори1мъ и3звержeніz сосyдwвъ длz тогw2, чт0бы показaтисz лю1демъ: понeже воспріeмлемъ мздY свою2, и3 друг0е лютёйшее пeрвагw пости1гнетъ нaсъ кораблекрушeніе, противодхнyвшу ѕл0му дyху тщеслaвіz. Тёмже и3 гDь нaшъ к0рмчаго, си1рэчь ќмъ, поучaz, глаг0летъ: внемли1те ми1лостыни вaшеz не твори1ти пред8 человёки, да ви1дими (с. </w:t>
      </w:r>
      <w:r>
        <w:rPr>
          <w:rFonts w:cs="Orthodox_tt eROOS" w:ascii="Orthodox_tt eROOS" w:hAnsi="Orthodox_tt eROOS"/>
          <w:kern w:val="2"/>
          <w:sz w:val="32"/>
          <w:szCs w:val="32"/>
        </w:rPr>
        <w:t>513</w:t>
      </w:r>
      <w:r>
        <w:rPr>
          <w:rFonts w:cs="Irmologion Ucs" w:ascii="Irmologion Ucs" w:hAnsi="Irmologion Ucs"/>
          <w:kern w:val="2"/>
          <w:sz w:val="32"/>
          <w:szCs w:val="32"/>
        </w:rPr>
        <w:t>) бyдете и4ми: ѓще ли же ни2, мзды2 не и4мате t nц7A нaшегw, и4же є4сть на нб7сёхъ.</w:t>
      </w:r>
      <w:r>
        <w:rPr>
          <w:rStyle w:val="FootnoteCharacters"/>
          <w:rStyle w:val="FootnoteAnchor"/>
        </w:rPr>
        <w:footnoteReference w:id="30"/>
      </w:r>
      <w:r>
        <w:rPr>
          <w:rFonts w:cs="Irmologion Ucs" w:ascii="Irmologion Ucs" w:hAnsi="Irmologion Ucs"/>
          <w:kern w:val="2"/>
          <w:sz w:val="32"/>
          <w:szCs w:val="32"/>
        </w:rPr>
        <w:t xml:space="preserve"> И# пaки: є3гдA м0литесz, глаг0летъ, не бyдите ћкоже лицемёри, ћкw лю1бzтъ въ с0нмищахъ, и3 въ ст0гнахъ моли1тисz, ћкw да kвsтсz человёкwмъ: ґми1нь глаг0лю вaмъ, ћкw воспріeмлютъ мздY свою2.</w:t>
      </w:r>
      <w:r>
        <w:rPr>
          <w:rStyle w:val="FootnoteCharacters"/>
          <w:rStyle w:val="FootnoteAnchor"/>
        </w:rPr>
        <w:footnoteReference w:id="31"/>
      </w:r>
      <w:r>
        <w:rPr>
          <w:rFonts w:cs="Irmologion Ucs" w:ascii="Irmologion Ucs" w:hAnsi="Irmologion Ucs"/>
          <w:kern w:val="2"/>
          <w:sz w:val="32"/>
          <w:szCs w:val="32"/>
        </w:rPr>
        <w:t xml:space="preserve"> Е#гдa же поститeсz, не бyдите, ћкоже лицемёри, сётующе: помрачaютъ бо ли1ца сво‰, ћкw да kвsтсz человёкwмъ постsщесz. Ґми1нь глаг0лю вaмъ, ћкw воспріeмлютъ мздY свою2.</w:t>
      </w:r>
      <w:r>
        <w:rPr>
          <w:rStyle w:val="FootnoteCharacters"/>
          <w:rStyle w:val="FootnoteAnchor"/>
        </w:rPr>
        <w:footnoteReference w:id="32"/>
      </w:r>
      <w:r>
        <w:rPr>
          <w:rFonts w:cs="Irmologion Ucs" w:ascii="Irmologion Ucs" w:hAnsi="Irmologion Ucs"/>
          <w:kern w:val="2"/>
          <w:sz w:val="32"/>
          <w:szCs w:val="32"/>
        </w:rPr>
        <w:t xml:space="preserve"> Но внимaти подобaетъ здЁ врачY дyшъ, кaкw џнъ ми1лостынею ћрость врачyетъ, мlтвою же ќмъ њчищaетъ, и3 тaкожде пост0мъ п0хоть ўмерщвлsетъ: t ни1хже бывaетъ н0вый ґдaмъ, њбновлsемый по w4бразу создaвшагw є3го2: въ нeмже нёсть, безстрaстіz рaди, мyжескій п0лъ и3 жeнскій: нижE є3ди1ныz рaди вёры є4ллинъ и3 їудeй, њбрёзаніе и3 неwбрёзаніе, вaрваръ и3 скЂfъ, рaбъ и3 своб0дь, но всsчєскаz во всёхъ хrт0съ.</w:t>
      </w:r>
      <w:r>
        <w:rPr>
          <w:rStyle w:val="FootnoteCharacters"/>
          <w:rStyle w:val="FootnoteAnchor"/>
        </w:rPr>
        <w:footnoteReference w:id="33"/>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новидёніzхъ.</w:t>
      </w:r>
    </w:p>
    <w:p>
      <w:pPr>
        <w:pStyle w:val="Normal"/>
        <w:widowControl w:val="false"/>
        <w:rPr/>
      </w:pPr>
      <w:r>
        <w:rPr>
          <w:rFonts w:cs="Irmologion Ucs" w:ascii="Irmologion Ucs" w:hAnsi="Irmologion Ucs"/>
          <w:kern w:val="2"/>
          <w:sz w:val="32"/>
          <w:szCs w:val="32"/>
        </w:rPr>
        <w:t xml:space="preserve">д7. И#спытaти подобaетъ, кaкw въ с0нныхъ мечтaніzхъ бёси w4бразы и3 ви1ды во ўмЁ нaшемъ творsтъ: семy бо подобaетъ прилучaтисz ўмY, и3ли2 nчи1ма ви1дzщу, и3ли2 слyхомъ слhшащу, и3ли2 чyвствомъ каковhмлибо њщущaющу, и3ли2 t пaмzти, ћже њбразов†ніz твори1тъ во ўмЁ, возбуждaz, є4же рaди тёла и3мsше. Бёси ќбw, мни1тсz мнЁ, пaмzть возбуждaюще, њбразyютъ ќмъ: џрганы бо t снA њбдержaтсz недёzтельны. Кaкw ќбw пaки пaмzть возбуждaютъ, вопроси1ти подобaетъ: нeгли страстьми2; И# сіE ћвно t тогw2, ћкw чи1стые и3 безстрaстные не претерпэвaютъ сицевaгw: є4сть же нёкое движeніе пaмzти и3 прост0е t нaсъ бывaющее, и3ли2 t с™hхъ си1лъ, по немyже со с™hми бесёдуемъ, и3 вечерsемъ. Nбaче внимaти подобaетъ, ћкw кjи воwбражє1ніz душA съ тёломъ и4мать, сjи кромЁ тёла (с. </w:t>
      </w:r>
      <w:r>
        <w:rPr>
          <w:rFonts w:cs="Orthodox_tt eROOS" w:ascii="Orthodox_tt eROOS" w:hAnsi="Orthodox_tt eROOS"/>
          <w:kern w:val="2"/>
          <w:sz w:val="32"/>
          <w:szCs w:val="32"/>
        </w:rPr>
        <w:t>514</w:t>
      </w:r>
      <w:r>
        <w:rPr>
          <w:rFonts w:cs="Irmologion Ucs" w:ascii="Irmologion Ucs" w:hAnsi="Irmologion Ucs"/>
          <w:kern w:val="2"/>
          <w:sz w:val="32"/>
          <w:szCs w:val="32"/>
        </w:rPr>
        <w:t>) пaмzть повторsетъ. И# сіE ћвно њ тогw2, что2 чaстw во снЁ и3мёемъ мы2 сіE, пок0ющусz тёлу: ћкоже бо м0жно п0мнити в0ду и3 со жaждою и3 безъ жaжды, тaкw м0жно п0мнити злaто съ лихоимaніемъ, и3 без8 лихоимaніz, и3 во и3нhхъ тaкожде вeщехъ. Ґ ћкw многоразли6чныz бывaютъ мечт†ніz, сіE є4сть знaменіе ѕлоковaрствіz бэс0вскагw. Вкyпэ же и3 сіE вёдэти подобaетъ, ћкw бёси и3 внBшніz вє1щи ўпотреблsютъ къ мечтaнію, ћкоже шyмъ в0лнъ длz плaва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Вельми2 пос0бствуетъ намёренію врагHвъ ћрость нaша, чрез8естeственнw дви1жима, и3 ко всsкому и4хъ ѕлоковaрствію препотрeбна бывaетъ. Тёмже днeмъ и3 н0щію возмущaти ю5 ни є3ди1нъ и3з8 ни1хъ дерзaетъ. Но є3гдA ўви1дzтъ ю5 свsзанную кр0тостію, тогдA под8 прaведными предл0гами ѓбіе ю5 tрэшaютъ, да nстрёйшею бhвъ ко ѕвBрскимъ и4хъ п0мысламъ потрeбна бyдетъ. Тёмже ни по прaвєднымъ, ни по непрaвєднымъ дэлHмъ не подобaетъ џную раздражaти, нижE ѕлhй мeчь давaти под8ущaющымъ: є4же чaстw мн0гихъ творsщихъ вёмъ, и3 пaче, нeжели подобaетъ, за м†лыz вины6 воспалsющихсz. ЧесH бо рaди, рцh ми, вступaеши ѓбіе во брaнь, ѓще брaшно, богaтство и3 слaву презрёлъ: что2 и3 питaеши псA, ничт0же и3мyщимъ показyzсz; Ѓще же сeй лaетъ и3 на людeй нах0дитъ, ћвэ, ћкw и4мать чт0либо, и3 сіE стрещи2 х0щетъ. Но ѓзъ таков0му далeче t чи1стыz мlтвы ўповaю бhти, вёдый пaгубную ћрость таковhz моли1твы. Свeрхъ же си1хъ ўдивлsюсz, ћкw и3 с™hхъ таковhй забы2, дв7да вопію1ща: престaни t гнёва, и3 њстaви ћрость.</w:t>
      </w:r>
      <w:r>
        <w:rPr>
          <w:rStyle w:val="FootnoteCharacters"/>
          <w:rStyle w:val="FootnoteAnchor"/>
        </w:rPr>
        <w:footnoteReference w:id="34"/>
      </w:r>
      <w:r>
        <w:rPr>
          <w:rFonts w:cs="Irmologion Ucs" w:ascii="Irmologion Ucs" w:hAnsi="Irmologion Ucs"/>
          <w:kern w:val="2"/>
          <w:sz w:val="32"/>
          <w:szCs w:val="32"/>
        </w:rPr>
        <w:t xml:space="preserve"> Е#кклесіaста же заповёдующа: tстaви ћрость t сeрдца твоегw2, и3 tри1ни лукaвство t пл0ти твоеS.</w:t>
      </w:r>
      <w:r>
        <w:rPr>
          <w:rStyle w:val="FootnoteCharacters"/>
          <w:rStyle w:val="FootnoteAnchor"/>
        </w:rPr>
        <w:footnoteReference w:id="35"/>
      </w:r>
      <w:r>
        <w:rPr>
          <w:rFonts w:cs="Irmologion Ucs" w:ascii="Irmologion Ucs" w:hAnsi="Irmologion Ucs"/>
          <w:kern w:val="2"/>
          <w:sz w:val="32"/>
          <w:szCs w:val="32"/>
        </w:rPr>
        <w:t xml:space="preserve"> Ґпcла же повелэвaюща, воздэвaти на всsкое врeмz, и3 на всsкомъ мёстэ преподHбныz рyки без8 гнёва. и3 размышлeній.</w:t>
      </w:r>
      <w:r>
        <w:rPr>
          <w:rStyle w:val="FootnoteCharacters"/>
          <w:rStyle w:val="FootnoteAnchor"/>
        </w:rPr>
        <w:footnoteReference w:id="36"/>
      </w:r>
      <w:r>
        <w:rPr>
          <w:rFonts w:cs="Irmologion Ucs" w:ascii="Irmologion Ucs" w:hAnsi="Irmologion Ucs"/>
          <w:kern w:val="2"/>
          <w:sz w:val="32"/>
          <w:szCs w:val="32"/>
        </w:rPr>
        <w:t xml:space="preserve"> Не семy ли научaемсz и3 тaинственнэ t дрeвнzгw nбhчаz людeй, выгонsти и3з8 домHвъ псHвъ во врeмz моли1твы; є4же показyетъ, ћкw не (с. </w:t>
      </w:r>
      <w:r>
        <w:rPr>
          <w:rFonts w:cs="Orthodox_tt eROOS" w:ascii="Orthodox_tt eROOS" w:hAnsi="Orthodox_tt eROOS"/>
          <w:kern w:val="2"/>
          <w:sz w:val="32"/>
          <w:szCs w:val="32"/>
        </w:rPr>
        <w:t>515</w:t>
      </w:r>
      <w:r>
        <w:rPr>
          <w:rFonts w:cs="Irmologion Ucs" w:ascii="Irmologion Ucs" w:hAnsi="Irmologion Ucs"/>
          <w:kern w:val="2"/>
          <w:sz w:val="32"/>
          <w:szCs w:val="32"/>
        </w:rPr>
        <w:t>) подобaетъ бhти въ молsщихсz ћрости, и3 ћрость ѕміє1въ віно2 и4хъ тёмже вінA назwрeи ўдалsлисz.</w:t>
      </w:r>
      <w:r>
        <w:rPr>
          <w:rStyle w:val="FootnoteCharacters"/>
          <w:rStyle w:val="FootnoteAnchor"/>
        </w:rPr>
        <w:footnoteReference w:id="37"/>
      </w:r>
      <w:r>
        <w:rPr>
          <w:rFonts w:cs="Irmologion Ucs" w:ascii="Irmologion Ucs" w:hAnsi="Irmologion Ucs"/>
          <w:kern w:val="2"/>
          <w:sz w:val="32"/>
          <w:szCs w:val="32"/>
        </w:rPr>
        <w:t xml:space="preserve"> Ґ њ сeмъ, ћкw не подобaетъ пещи1сz њ nдeждэ, и3ли2 брaшнахъ, мню2, и3зли1шно писaти, самомy бо сп7си1телю во є3ђліи запрещaющу: не пецhтесz, глаг0летъ, душeю вaшею, что2 ћсте, и3ли2 что2 піeте, и3ли2 во что2 њблечeтесz.</w:t>
      </w:r>
      <w:r>
        <w:rPr>
          <w:rStyle w:val="FootnoteCharacters"/>
          <w:rStyle w:val="FootnoteAnchor"/>
        </w:rPr>
        <w:footnoteReference w:id="38"/>
      </w:r>
      <w:r>
        <w:rPr>
          <w:rFonts w:cs="Irmologion Ucs" w:ascii="Irmologion Ucs" w:hAnsi="Irmologion Ucs"/>
          <w:kern w:val="2"/>
          <w:sz w:val="32"/>
          <w:szCs w:val="32"/>
        </w:rPr>
        <w:t xml:space="preserve"> Kзhчникwвъ бо є4сть дёло сіE и3 невёрующихъ, tвергaющихъ пр0мыслъ вLчень, и3 творцA tрицaющихсz: хrтіaнъ же всеконeчнw сіE чyждо, ўвёровавшихъ, ћкw нёкогда и3 двЁ пти6цы цэни6мыz ґссaріемъ под8 смотрeніемъ с™hхъ ѓгGлъ сyть. Nбaче и3 сeй nбhчай и4мутъ бёси, є4же по нечи1стыхъ п0мыслэхъ влагaти и3 п0мыслы попечeніz, да ўклони1тсz ї}съ, мнHгимъ сyщымъ помышлeніzмъ на мёстэ ўмA, и3 безпл0дно бyдетъ сл0во, подавлsемо t п0мыслwвъ попечeніz. Tл0жше u5бо сjи, возвeргнемъ печaль нaшу на гDа, дов0льствуzсz сyщимъ, и3 ўб0гую жи1знь и3 nдeжду и3мёz, роди1телей тщеслaвіz по всsкъ дeнь да совлекaемсz. Ѓще же кто2 мни1тъ, ћкw безwбрaзенъ џнъ по ўб0гой nдeждэ, да взирaетъ на с™aго пavла, въ зимЁ и3 наготЁ њжидaющаго вэнцA прaвды. Но понeже ґпcлъ мjръ сeй поз0рищемъ и3 п0прищемъ и3меновA, да вёмы, ѓще є4сть возм0жно, њблeкшемусz въ п0мыслы попечeніz тещи2 къ п0чести вhшнzгw звaніz б9іz, и3ли2 брaтисz съ начaлы, со властьми2 и3 съ міродержи1тели тьмы2 вёка сегw2. ѓзъ ќбw вёмъ t сaмыz чyвственныz научaемь п0вэсти. Ћкоже бо текyщій къ п0прищу возбранeнъ бyдетъ и3 ўдержaнъ t хітHна: си1це ќмъ t п0мыслwвъ попечeніz, ѓще и4стинно сл0во глаг0лющее, ћкw ќмъ во своeмъ пребывaетъ сокр0вищи. И#дёже бо, глаг0летъ, сокр0вище твоE є4сть, тY бyдетъ и3 сeрдце твоE.</w:t>
      </w:r>
      <w:r>
        <w:rPr>
          <w:rStyle w:val="FootnoteCharacters"/>
          <w:rStyle w:val="FootnoteAnchor"/>
        </w:rPr>
        <w:footnoteReference w:id="39"/>
      </w:r>
    </w:p>
    <w:p>
      <w:pPr>
        <w:pStyle w:val="Normal"/>
        <w:widowControl w:val="false"/>
        <w:rPr/>
      </w:pPr>
      <w:r>
        <w:rPr>
          <w:rFonts w:cs="Irmologion Ucs" w:ascii="Irmologion Ucs" w:hAnsi="Irmologion Ucs"/>
          <w:kern w:val="2"/>
          <w:sz w:val="32"/>
          <w:szCs w:val="32"/>
        </w:rPr>
        <w:t xml:space="preserve">ѕ7. И#з8 п0мыслwвъ и3нhе tсэкaютъ, и3нhе же сaми tсэкaютсz: tсэкaютъ лукaвые п0мыслы благjе, tсэкaютсz же t благи1хъ лукaвые. Д¦ъ ќбw с™hй перворождeнному внeмлетъ п0мыслу, и3 по немY њсуждaетъ ны2, и3ли2 пріeмлетъ. Ґ є4же глаг0лю, (с. </w:t>
      </w:r>
      <w:r>
        <w:rPr>
          <w:rFonts w:cs="Orthodox_tt eROOS" w:ascii="Orthodox_tt eROOS" w:hAnsi="Orthodox_tt eROOS"/>
          <w:kern w:val="2"/>
          <w:sz w:val="32"/>
          <w:szCs w:val="32"/>
        </w:rPr>
        <w:t>516</w:t>
      </w:r>
      <w:r>
        <w:rPr>
          <w:rFonts w:cs="Irmologion Ucs" w:ascii="Irmologion Ucs" w:hAnsi="Irmologion Ucs"/>
          <w:kern w:val="2"/>
          <w:sz w:val="32"/>
          <w:szCs w:val="32"/>
        </w:rPr>
        <w:t>) сіE є4сть: и3мёю нёкій п0мыслъ страннолю1біz, и3 и3мёю ќбw њ гDэ, но сeй, нашeдшу и3скушaющему п0мыслу, tсэкaетсz под8ущaющему страннолю1бствовати слaвы рaди. И# пaки, и3мёю страннолю1біz п0мыслъ, дабы2 kви1тисz лю1демъ: но сeй, нашeдшу лyчшему п0мыслу, tсэкaетсz, ўправлsющему ко гDу пaче добродётель нaшу, и3 не длz показaніz сі‰ твори1ти нaсъ понуждaющ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0мыслwвъ ѓгGльскихъ, и3 человёческихъ, и3 сyщихъ t дeмонwвъ, сіE разли1чіе со мн0гимъ наблюдeніемъ бhти познaхомъ, ћкw, вопeрвыхъ ѓгGльстіи є3стєствA вещeй и3спытyютъ и3 духHвныz и4хъ мы6сли и3зыскyютъ: сjесть, чесw2 рaди бhсть злaто, и3 почто2 пещaнымъ въ части1цахъ земли2 посёzсz, и3 со мн0гимъ ўси1ліемъ и3 труд0мъ њбрэтaетсz; кaкw же њбрётенное вод0ю м0етсz, и3 nгню2 предаeтсz, и3 си1це въ рyки худ0жникwвъ влагaетсz, творsщихъ свёщникъ ски1ніи, и3 fmміaмникъ, и3 кади6льницы, и3 чaшы, въ ни1хже не ктомY нhнэ піeтъ, по благодaти сп7си1телz нaшегw, вавmлHнскій цaрь, но кле0па прин0ситъ сeрдце горsщее t си1хъ тaинствъ. Бэс0вскій же п0мыслъ си1хъ не вёсть и3 не разумёетъ, но є3ди1ное стzжaніе чyвственнагw злaта безстyднw предлагaетъ, и3 ўтёху t сегw2 и3 слaву бyдущую предсказyетъ. Человёческій же п0мыслъ ни стzжaніz не и4щетъ, нижE и3спытyетъ, чегw2 є4сть знaменіемъ злaто: но т0кмw простhй ви1дъ злaта въ мhсли без8 стрaсти и3 лихоимaніz воwбражaетъ. Сіe же сaмое сл0во и3 въ разсуждeніе други1хъ вещeй и3зречeно бyдетъ, по прaвилу семY тaинственнэ глаг0лемое.</w:t>
      </w:r>
    </w:p>
    <w:p>
      <w:pPr>
        <w:pStyle w:val="Normal"/>
        <w:widowControl w:val="false"/>
        <w:rPr/>
      </w:pPr>
      <w:r>
        <w:rPr>
          <w:rFonts w:cs="Irmologion Ucs" w:ascii="Irmologion Ucs" w:hAnsi="Irmologion Ucs"/>
          <w:kern w:val="2"/>
          <w:sz w:val="32"/>
          <w:szCs w:val="32"/>
        </w:rPr>
        <w:t xml:space="preserve">}. Е$сть дeмwнъ, глаг0лемый льстeцъ, и3 воyтріи наипaче брaтіzмъ kвлsетсz, и4же њбв0дитъ ќмъ t грaда во грaдъ, и3 t вeси въ вeсь, и3 t д0му въ д0мъ, ќмъ, творsщій просты6z бесёдwваніz, и3 со и3звёстными нёкіими бесёдующій должaйше, и3 своE ўстроeніе t срэтaющихсz растлэвaющій, и3 ўдалsющійсz помaлу t вёдэніz бGа и3 добродётели, и3 nбётъ забывaz. Подобaетъ ќбw tшeльнику блюсти2 сіE, tкyду грzдeтъ, и3 гдЁ престаeтъ. Не всyе бо и3 не пр0стw вeлій џный крyгъ дёлаетъ, (с. </w:t>
      </w:r>
      <w:r>
        <w:rPr>
          <w:rFonts w:cs="Orthodox_tt eROOS" w:ascii="Orthodox_tt eROOS" w:hAnsi="Orthodox_tt eROOS"/>
          <w:kern w:val="2"/>
          <w:sz w:val="32"/>
          <w:szCs w:val="32"/>
        </w:rPr>
        <w:t>517</w:t>
      </w:r>
      <w:r>
        <w:rPr>
          <w:rFonts w:cs="Irmologion Ucs" w:ascii="Irmologion Ucs" w:hAnsi="Irmologion Ucs"/>
          <w:kern w:val="2"/>
          <w:sz w:val="32"/>
          <w:szCs w:val="32"/>
        </w:rPr>
        <w:t>) но желaz ўстроeніе tшeльника растли1ти, сі‰ твори1тъ, да на распали1вшійсz t си1хъ ќмъ, и3 њ мн0гихъ бесёдъ ўпи1вшійсz, ѓбіе нападeтъ дyхъ любодэsніz, и3ли2 гнёва, и3ли2 печaли, и5же наипaче повреждaютъ свётлость ўстроeніz є3гw2. Но мы2, ѓще и4мамы намёреніе ўразумёти ћснw ковaрство є3гw2, не ск0рw да возглаг0луимъ съ ни1мъ, нижE и3з8zви1мъ быв†ющаz, кaкw съ мhслію собесёдwваніz твори1тъ џнъ, и3 каковhмъ w4бразомъ по мaлу прив0дитъ ќмъ къ смeрти, понeже ўбэжи1тъ t нaсъ: не тeрпитъ бо џнъ ви1димымъ бhти, є3гдA сі‰ твори1тъ. И# тaкw ничт0же познaемъ t тёхъ, ±же познaти тщaхомсz. Но и3 є3щE є3ди1нъ дeнь, и3ли2 и3 другjй попyстимъ є3мY твори1ти начинaніе, да познaвше совершeннw є3гw2 ковaрство, и3 сл0вомъ п0слэ сегw2 њбличaz, є3го2 прог0нимъ. Но понeже во врeмz и3скушeніz прилучaетсz, ћкw ќмъ t возмущeніz, не познаeтъ совершeннw бывaємаz, то2 tшeдшу дeмwну сіE да бывaетъ. Сёдъ воспомzни2 сaмъ въ себЁ случи6вшаzсz съ тоб0ю, tкyду начaлъ є3си2, и3 гдЁ ходи1лъ, и3 въ к0емъ мёстэ њб8sтъ бhлъ дyхомъ любодэsніz, и3ли2 печaли, и3ли2 гнёва, и3 кaкw пaки прилучи1сz бhвшее. Сі‰ ўразумёй, и3 предaждь пaмzти, да возм0жеши њбличи1ти є3го2 приходsща, и3 скрывaмое t негw2 мёсто познaй, и3 б0лэе не и4маши повиновaтисz є3мY. Ѓще же х0щеши и3 въ неи1стовство привести2 є3го2, њбличи2 є3го2 ѓбіе ћвльшасz, и3 пeрвое мёсто, на нeже взошeлъ є3си2, сл0вомъ рцы2, и3 втори1цею, и3 трети1цею: вельми1 бо њгорчaетсz, не сносS срaма. Благоврeменное же разглаг0льствіе твоE съ ни1мъ да бyдетъ доказaніемъ, ћкw tи1де п0мыслъ t тебE: невозм0жно бо пребывaти ћвнw њбличaемому. По побэждeніи же сегw2 дeмwна послёдуетъ тzгчaйшій с0нъ, и3 ўмерщвлeніе рэсни1цъ со мн0гою хлaдностію, и3 зэв†ніz безконє1чныz, и3 тzготA плeчь: ±же вс‰ по прилёжной моли1твэ разрэшaетъ д¦ъ с™hй.</w:t>
      </w:r>
    </w:p>
    <w:p>
      <w:pPr>
        <w:pStyle w:val="Normal"/>
        <w:widowControl w:val="false"/>
        <w:rPr/>
      </w:pPr>
      <w:r>
        <w:rPr>
          <w:rFonts w:cs="Irmologion Ucs" w:ascii="Irmologion Ucs" w:hAnsi="Irmologion Ucs"/>
          <w:kern w:val="2"/>
          <w:sz w:val="32"/>
          <w:szCs w:val="32"/>
        </w:rPr>
        <w:t xml:space="preserve">f7. Нeнависть къ дeмwнамъ ѕэлw2 споспэшествyетъ ко спасeнію нaмъ, и3 къ творeнію добродётели потрeбна. И# сію2 питaти въ себЁ, ћкоже нёкое порождeніе благ0е, не си1льны є3смы2, сластолюби1вымъ (с. </w:t>
      </w:r>
      <w:r>
        <w:rPr>
          <w:rFonts w:cs="Orthodox_tt eROOS" w:ascii="Orthodox_tt eROOS" w:hAnsi="Orthodox_tt eROOS"/>
          <w:kern w:val="2"/>
          <w:sz w:val="32"/>
          <w:szCs w:val="32"/>
        </w:rPr>
        <w:t>518</w:t>
      </w:r>
      <w:r>
        <w:rPr>
          <w:rFonts w:cs="Irmologion Ucs" w:ascii="Irmologion Ucs" w:hAnsi="Irmologion Ucs"/>
          <w:kern w:val="2"/>
          <w:sz w:val="32"/>
          <w:szCs w:val="32"/>
        </w:rPr>
        <w:t>) духHмъ развлекaющымъ ю5, и3 ко дрyжеству, и3 соглaсію дyшу пaки возбуждaющымъ. Но сіE дрyжество, пaче же неудобоисцэли1мую гaггрену, врaчь дyшъ њставлeніемъ и3сцэлsетъ. Попущaетъ бо нёчто стрaшное пострадaти t ни1хъ и3 днeмъ и3 н0щію. И# пaки душA къ первоwбрaзной нeнависти возвращaетсz, поучaема ко гDу глаг0лати по сл0ву давjдову сіE: совершeнною нeнавистію возненави1дэхъ |: во враги2 бhша ми2.</w:t>
      </w:r>
      <w:r>
        <w:rPr>
          <w:rStyle w:val="FootnoteCharacters"/>
          <w:rStyle w:val="FootnoteAnchor"/>
        </w:rPr>
        <w:footnoteReference w:id="40"/>
      </w:r>
      <w:r>
        <w:rPr>
          <w:rFonts w:cs="Irmologion Ucs" w:ascii="Irmologion Ucs" w:hAnsi="Irmologion Ucs"/>
          <w:kern w:val="2"/>
          <w:sz w:val="32"/>
          <w:szCs w:val="32"/>
        </w:rPr>
        <w:t xml:space="preserve"> Т0й бо совершeнною нeнавистію ненави1дитъ врагHвъ, и4же ни дёломъ, ни мhслію не грэши1тъ: є4же є4сть знaменіе наивеличaйшагw и3 пeрвагw безстрaсті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Њ дyхэ же творsщемъ дyшу нечyвственною, что2 подобaетъ и3 глаг0лати; Ѓзъ бо бою1сz писaти њ нeмъ. Кaкw душA и3з8 своегw2 ўстроeніz tступaетъ во врeмz пришeствіz є3гw2, и3 совлачaетсz стрaха гDнz и3 благочeстіz: и3 грёхъ не въ грёхъ вмэнsетъ, и3 беззак0ніе не почитaетъ за беззак0ніе: мyку же и3 сyдъ вёчный, ћкw прост0е сл0во п0мнитъ, и3 посмэвaетсz вои1стинну трzсeнію nгнен0сному: и3 бGа u5бо и3сповёдуетъ, повелёніz же є3гw2 не вёсть. Біeши въ пeрси, дви1жущейсz є4й ко грэхY, и3 nнA не чyвствуетъ. T писaній разглаг0льствуеши, и3 всS њслэпи1сz, и3 не слhшитъ. Поношeніе є4й t людeй нав0диши, и3 не вмэнsетъ: срaмъ людскjй, и3 nнA не разумёетъ, напод0біе свиніи2, џчи смэжи1вшіz и3 њграждeніе разорвaвшіz. Сeй же дyхъ нав0дzтъ ўкоснэвaющыz п0мыслы тщеслaвіz: t негH же, ѓще не бhша прекрати1лисz днjе џны, не бы2 спаслaсz всsка пл0ть.</w:t>
      </w:r>
      <w:r>
        <w:rPr>
          <w:rStyle w:val="FootnoteCharacters"/>
          <w:rStyle w:val="FootnoteAnchor"/>
        </w:rPr>
        <w:footnoteReference w:id="41"/>
      </w:r>
      <w:r>
        <w:rPr>
          <w:rFonts w:cs="Irmologion Ucs" w:ascii="Irmologion Ucs" w:hAnsi="Irmologion Ucs"/>
          <w:kern w:val="2"/>
          <w:sz w:val="32"/>
          <w:szCs w:val="32"/>
        </w:rPr>
        <w:t xml:space="preserve"> И# рёдкw бо прилагaющихсz брaтіzмъ, винA ћвна бывaетъ. ѕлоключeніzми бо други1хъ, болёзньми ўгнэтaющихсz, и3 въ темни1цахъ бёдствующихъ, и3ли2 внезaпной подпадaющихъ смeрти, прогонsетсz џнъ, душЁ по мaлу ўмилsющейсz, и3 въ сострадaніе приходsщей, разрушaющусz t дyха составлsемому њжесточeнію: въ ни1хже мы2 недоумэвaемъ по мaлости и3 рёдкости немоществyющихъ ў нaсъ. Сего2 наипaче дyха прогонsz гDь во (с. </w:t>
      </w:r>
      <w:r>
        <w:rPr>
          <w:rFonts w:cs="Orthodox_tt eROOS" w:ascii="Orthodox_tt eROOS" w:hAnsi="Orthodox_tt eROOS"/>
          <w:kern w:val="2"/>
          <w:sz w:val="32"/>
          <w:szCs w:val="32"/>
        </w:rPr>
        <w:t>519</w:t>
      </w:r>
      <w:r>
        <w:rPr>
          <w:rFonts w:cs="Irmologion Ucs" w:ascii="Irmologion Ucs" w:hAnsi="Irmologion Ucs"/>
          <w:kern w:val="2"/>
          <w:sz w:val="32"/>
          <w:szCs w:val="32"/>
        </w:rPr>
        <w:t>) є3ђліи, повелёлъ немоществyющихъ назирaти, и3 сyщихъ въ темни1цэ посэщaти. Б0ленъ бо бёхъ, глаг0летъ, и3 пріид0сте ко мнЁ.</w:t>
      </w:r>
      <w:r>
        <w:rPr>
          <w:rStyle w:val="FootnoteCharacters"/>
          <w:rStyle w:val="FootnoteAnchor"/>
        </w:rPr>
        <w:footnoteReference w:id="42"/>
      </w:r>
      <w:r>
        <w:rPr>
          <w:rFonts w:cs="Irmologion Ucs" w:ascii="Irmologion Ucs" w:hAnsi="Irmologion Ucs"/>
          <w:kern w:val="2"/>
          <w:sz w:val="32"/>
          <w:szCs w:val="32"/>
        </w:rPr>
        <w:t xml:space="preserve"> Nбaче сіE вёдэти подобaетъ: ѓще кто2 и3з8 tшeльникwвъ повинyвшисz семY дyху, не пріsлъ п0мыслы бл{дныz, и3ли2 д0мъ t ўнhніz не њстaвилъ, сeй терпёніе и3 цэломyдріе воспріsлъ, свhше низп0сланное: и3 блажeнъ є4сть сицевaгw рaди безстрaстіz. Е#ли1цы же и3з8 њбэщавaющихсz бGочeстіе храни1ти, съ мірски1ми водворsтисz произволsютъ, да стрегyтсz сегw2 дyха. Ѓзъ бо њ нeмъ б0лэе глаг0лати и3ли2 писaти, и3 людeй срамлsю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дyхэ печaл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i. ВсЁ дyхи сластолю1біz поучaютъ дyшу, є3ди1нъ же дyхъ печaли сегw2 твори1ти не м0жетъ, но входsщыz п0мыслы растлэвaетъ, tсэкaz всsкую душeвную слaсть, и3 и3зсушaz печaлію: мyжа бо печaльна засыхaютъ кHсти,</w:t>
      </w:r>
      <w:r>
        <w:rPr>
          <w:rStyle w:val="FootnoteCharacters"/>
          <w:rStyle w:val="FootnoteAnchor"/>
        </w:rPr>
        <w:footnoteReference w:id="43"/>
      </w:r>
      <w:r>
        <w:rPr>
          <w:rFonts w:cs="Irmologion Ucs" w:ascii="Irmologion Ucs" w:hAnsi="Irmologion Ucs"/>
          <w:kern w:val="2"/>
          <w:sz w:val="32"/>
          <w:szCs w:val="32"/>
        </w:rPr>
        <w:t xml:space="preserve"> и3 мaлw рaтуz, и3скyснымъ tшeльника твори1тъ. Ўвэщавaетъ бо, ћкw ничт0же t мjра сегw2 пріeмлетсz, и3 всsка слaсть tстои1тъ: мн0жае же пребывaz, раждaетъ п0мыслы, tводи1ти дyшу совётующыz, и3ли2 далeче бэжaти t мёста понуждaющыz. Е$же размышлsше нёкогда, и3 пострадA свzтhй јwвъ, t сегw2 стужaемь. Ѓще бы возм0гъ, глаг0летъ, сaмъ себS ўби1ти, и3ли2 помоли1вшисz друг0му, и3 сотвори1лъ бы ми2 сіE. Сегw2 дyха знaменіе є4сть є3хjдны ѕвёрь, є3sже є3стество2 подаeмо человэколю1бнw, ћды други1хъ ѕвэрeй растлэвaетъ: невоздeржнw же пріeмлемо, и3 сaмое растлэвaетъ жив0тное. СемY дyху предадE пavелъ въ корjнfэ беззак0нновавшаго. Тёмже и3 пи1шетъ пaки тщaтельнw, ўтверди1те, глаг0лz корjнfzнwмъ, къ немY люб0вь: да не кaкw мн0гою ск0рбію пожeртъ бyдетъ таковhй.</w:t>
      </w:r>
      <w:r>
        <w:rPr>
          <w:rStyle w:val="FootnoteCharacters"/>
          <w:rStyle w:val="FootnoteAnchor"/>
        </w:rPr>
        <w:footnoteReference w:id="44"/>
      </w:r>
      <w:r>
        <w:rPr>
          <w:rFonts w:cs="Irmologion Ucs" w:ascii="Irmologion Ucs" w:hAnsi="Irmologion Ucs"/>
          <w:kern w:val="2"/>
          <w:sz w:val="32"/>
          <w:szCs w:val="32"/>
        </w:rPr>
        <w:t xml:space="preserve"> Но вёсть сeй дyхъ њскорблsющій людeй, производи1ти благ0е покаsніе. Тёмже и3 с™hй кrти1тель, t сегw2 дyха ўzзвлsемыхъ и3 прибэгaющихъ къ бGу, по (с. </w:t>
      </w:r>
      <w:r>
        <w:rPr>
          <w:rFonts w:cs="Orthodox_tt eROOS" w:ascii="Orthodox_tt eROOS" w:hAnsi="Orthodox_tt eROOS"/>
          <w:kern w:val="2"/>
          <w:sz w:val="32"/>
          <w:szCs w:val="32"/>
        </w:rPr>
        <w:t>520</w:t>
      </w:r>
      <w:r>
        <w:rPr>
          <w:rFonts w:cs="Irmologion Ucs" w:ascii="Irmologion Ucs" w:hAnsi="Irmologion Ucs"/>
          <w:kern w:val="2"/>
          <w:sz w:val="32"/>
          <w:szCs w:val="32"/>
        </w:rPr>
        <w:t>) рождє1ніz є3хjднwва нарицaетъ, глаг0лz: кто2 сказA вaмъ бэжaти t бyдущагw гнёва; сотвори1те ќбw пл0дъ дост0инъ покаsніz, и3 не начинaйте глаг0лати въ себЁ, nтцA и4мамы ґвраaма.</w:t>
      </w:r>
      <w:r>
        <w:rPr>
          <w:rStyle w:val="FootnoteCharacters"/>
          <w:rStyle w:val="FootnoteAnchor"/>
        </w:rPr>
        <w:footnoteReference w:id="45"/>
      </w:r>
      <w:r>
        <w:rPr>
          <w:rFonts w:cs="Irmologion Ucs" w:ascii="Irmologion Ucs" w:hAnsi="Irmologion Ucs"/>
          <w:kern w:val="2"/>
          <w:sz w:val="32"/>
          <w:szCs w:val="32"/>
        </w:rPr>
        <w:t xml:space="preserve"> Nбaче всsкъ по w4бразу ґвраaма, и3зшeдши t земли2 сеS и3 t р0ду, си1льнэйшій сегw2 є4сть дyха.</w:t>
      </w:r>
    </w:p>
    <w:p>
      <w:pPr>
        <w:pStyle w:val="Normal"/>
        <w:widowControl w:val="false"/>
        <w:rPr/>
      </w:pPr>
      <w:r>
        <w:rPr>
          <w:rFonts w:cs="Irmologion Ucs" w:ascii="Irmologion Ucs" w:hAnsi="Irmologion Ucs"/>
          <w:kern w:val="2"/>
          <w:sz w:val="32"/>
          <w:szCs w:val="32"/>
        </w:rPr>
        <w:t>в7i. Ѓще кто2 ћрость побэди1лъ, сeй бёсы побэди1лъ. Ѓще же кто2 є4ю њбладaнъ, т0тъ ўединeннагw житіS чyждъ є4сть, и3 стрaненъ t путeй сп7си1телz нaшегw. Сaмъ бо гDь глаг0летъ: Научи1тъ крHткіz путє1мъ свои6мъ.</w:t>
      </w:r>
      <w:r>
        <w:rPr>
          <w:rStyle w:val="FootnoteCharacters"/>
          <w:rStyle w:val="FootnoteAnchor"/>
        </w:rPr>
        <w:footnoteReference w:id="46"/>
      </w:r>
      <w:r>
        <w:rPr>
          <w:rFonts w:cs="Irmologion Ucs" w:ascii="Irmologion Ucs" w:hAnsi="Irmologion Ucs"/>
          <w:kern w:val="2"/>
          <w:sz w:val="32"/>
          <w:szCs w:val="32"/>
        </w:rPr>
        <w:t xml:space="preserve"> Тёмже и3 неудобоeмлемь бывaетъ tшeльствующихъ ќмъ, на доли1ну кр0тости ўбэгazй, ниеди1ныz бо добродётели не страшaтсz бёси, ћкоже кр0тости. Сію2 вели1кій џный мwmсeй стzжA, кр0ткимъ пaче всёхъ людeй наречeнный. И# свzтhй давjдъ дост0йною є3E пaмzти б9іz и3з8zви2 бhти, глаг0лz: помzни2 гDи, давjда, и3 всю2 кр0тость є3гw2.</w:t>
      </w:r>
      <w:r>
        <w:rPr>
          <w:rStyle w:val="FootnoteCharacters"/>
          <w:rStyle w:val="FootnoteAnchor"/>
        </w:rPr>
        <w:footnoteReference w:id="47"/>
      </w:r>
      <w:r>
        <w:rPr>
          <w:rFonts w:cs="Irmologion Ucs" w:ascii="Irmologion Ucs" w:hAnsi="Irmologion Ucs"/>
          <w:kern w:val="2"/>
          <w:sz w:val="32"/>
          <w:szCs w:val="32"/>
        </w:rPr>
        <w:t xml:space="preserve"> Но и3 сaмъ сп7си1тель нaшъ подражaтелzми нaмъ бhти кр0тости џнагw заповёда, глаг0лz: научи1тесz t менE, ћкw кр0токъ є4смь и3 смирeнъ сeрдцемъ, и3 њбрsщете пок0й душaмъ вaшымъ.</w:t>
      </w:r>
      <w:r>
        <w:rPr>
          <w:rStyle w:val="FootnoteCharacters"/>
          <w:rStyle w:val="FootnoteAnchor"/>
        </w:rPr>
        <w:footnoteReference w:id="48"/>
      </w:r>
      <w:r>
        <w:rPr>
          <w:rFonts w:cs="Irmologion Ucs" w:ascii="Irmologion Ucs" w:hAnsi="Irmologion Ucs"/>
          <w:kern w:val="2"/>
          <w:sz w:val="32"/>
          <w:szCs w:val="32"/>
        </w:rPr>
        <w:t xml:space="preserve"> Ѓще же кто2 ћстій и3 питjй ўдалsетсz, ћрость же лукaвыми п0мыслы и3з8wщрsетъ: сeй ўпод0бисz всепроходsщему кораблю2, и3 и3мyщу к0рмчимъ дeмwна. Тёмже внимaти нaмъ подобaетъ, є3ли1кw возм0жно, своемY кораблю2, и3 научaтисz, ћкw в0лцы т0чію џный растлэвaютъ, ґ не џвцы поzдaютъ, всsкую покaзовати кр0тость ко всBмъ лю1д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щеслaвіи.</w:t>
      </w:r>
    </w:p>
    <w:p>
      <w:pPr>
        <w:pStyle w:val="Normal"/>
        <w:widowControl w:val="false"/>
        <w:rPr/>
      </w:pPr>
      <w:r>
        <w:rPr>
          <w:rFonts w:cs="Irmologion Ucs" w:ascii="Irmologion Ucs" w:hAnsi="Irmologion Ucs"/>
          <w:kern w:val="2"/>
          <w:sz w:val="32"/>
          <w:szCs w:val="32"/>
        </w:rPr>
        <w:t xml:space="preserve">Gi. Е#ди1нъ п0мыслъ тщеслaвіz є4сть многовещeственъ, и3 мaлw не всю2 њб8eмлющій вселeнную, и3 всBмъ дeмwнамъ tверзaющій двє1ри, ћкоже нёкій лукaвый предaтель грaда нёкоегw. Тёмже и3 вельми2 смирsетъ ќмъ tшeльника, мн0гихъ словeсъ и3 дёлъ и3сполнsz є3го2, и3 моли6твы є3гw2 погублsz, и4миже всЁ (с. </w:t>
      </w:r>
      <w:r>
        <w:rPr>
          <w:rFonts w:cs="Orthodox_tt eROOS" w:ascii="Orthodox_tt eROOS" w:hAnsi="Orthodox_tt eROOS"/>
          <w:kern w:val="2"/>
          <w:sz w:val="32"/>
          <w:szCs w:val="32"/>
        </w:rPr>
        <w:t>521</w:t>
      </w:r>
      <w:r>
        <w:rPr>
          <w:rFonts w:cs="Irmologion Ucs" w:ascii="Irmologion Ucs" w:hAnsi="Irmologion Ucs"/>
          <w:kern w:val="2"/>
          <w:sz w:val="32"/>
          <w:szCs w:val="32"/>
        </w:rPr>
        <w:t>) р†ны души2 своеS цэли1ти тщи1тсz. Сeй п0мыслъ возращaютъ всЁ побэждeнные п0мыслы, кот0рые пaки и5мъ пріeмлютъ всЁ прих0дъ къ души2, творsще тaкw послёднzz гHрша пeрвыхъ. T сегw2 п0мысла раждaетсz и3 п0мыслъ г0рдости, печaть под0біz и3 вэнeцъ красоты2 съ небeсъ на зeмлю сотрsсшій. Но tврати1сz t сегw2, и3 не ўкосни2, да не предaси други6мъ жи1знь твою2, и3 житіE твоE неми1лwстивнымъ. Сег0 же дyха прогонsетъ ўсeрднаz моли1тва, и3 є4же не твори1ти в0лею, и3 не глаг0лати ничт0же t споспэшествyющихъ къ проклsтому тщеслaв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Е#гдA ќмъ tшeльствующихъ мaлое безстрaстіе полyчитъ: тогдA тщеслaвіz конS стzжaвши, ѓбіе н0ситсz по градHмъ, похвалY неудержи1му t слaвы и3мёz: є3г0же, по смотрeнію, дyхъ любодэsніz срётивши, и3 въ нёкій хлёвъ є3го2 заключи1вши, наказyетъ є3го2, не ктомY прeжде совершeннагw здрaвіz њставлsти џдръ, и3 не подражaти безчи6ннымъ бwльнhмъ, и5же њстaнки є3щE нeмощи въ себЁ њбносS, въ пути6 себS, и3 въ б†ни безврeменнw вдаю1тъ, и3 болёзнємъ t њбращeніz подпaдаютъ. Тёмже сэдS, внeмлемъ сaми себЁ пaче, ћкw ўспэвaюще въ добродётели, неудобоподви1жны ко ѕл0бэ бывaемъ. Подвизazсz разyмнэ, мн0жество разли1чныхъ видёній пріeмлемъ: возвышaеми же пaки, kснёе зри1мъ свётъ сп7си1телz нaшегw.</w:t>
      </w:r>
    </w:p>
    <w:p>
      <w:pPr>
        <w:pStyle w:val="Normal"/>
        <w:widowControl w:val="false"/>
        <w:rPr/>
      </w:pPr>
      <w:r>
        <w:rPr>
          <w:rFonts w:cs="Irmologion Ucs" w:ascii="Irmologion Ucs" w:hAnsi="Irmologion Ucs"/>
          <w:kern w:val="2"/>
          <w:sz w:val="32"/>
          <w:szCs w:val="32"/>
        </w:rPr>
        <w:t xml:space="preserve">є7i. ВсЁ ѕлодэ‰ніz дeмwнскіz њпи1сывати не могY, и3 ѕлоков†рствіz и4хъ и3счислsти срамлsюсz, боsсz простёйшихъ и3з8 читaтелей. Nбaче ковaрство дyха любодэsніz внемли2. Е#гдA кто2 безстрaстіе желaтельныz чaсти стsжетъ, и3 срaмные п0мыслы нёкакw хлaдны бyдутъ: тогдA џный прив0дитъ мужeй и3 жeнъ и3грaющихъ междY соб0ю, и3 срaмныхъ дёлъ, и3 ви1дwвъ зри1телемъ tшeльника содёловаетъ. Но сіE и3скушeніе нёсть ўкосни1тельно. Ўсeрднаz бо моли1тва, и3 воздержaніе, и3 житіE тэснёйшее со б0дрствованіемъ и3 ўпражднeніемъ въ дух0вныхъ видёніzхъ, ћкоже џблако безв0дное, прогонsетъ џное. И#ногдa же лукaвый џный дyхъ и3 пл0ти касaетсz, къ безсловeсному распалeнію возбуждaz ю5, и3 и4нныz тьмwчи1сленныz хи1трwсти стр0z, ±же не (с. </w:t>
      </w:r>
      <w:r>
        <w:rPr>
          <w:rFonts w:cs="Orthodox_tt eROOS" w:ascii="Orthodox_tt eROOS" w:hAnsi="Orthodox_tt eROOS"/>
          <w:kern w:val="2"/>
          <w:sz w:val="32"/>
          <w:szCs w:val="32"/>
        </w:rPr>
        <w:t>522</w:t>
      </w:r>
      <w:r>
        <w:rPr>
          <w:rFonts w:cs="Irmologion Ucs" w:ascii="Irmologion Ucs" w:hAnsi="Irmologion Ucs"/>
          <w:kern w:val="2"/>
          <w:sz w:val="32"/>
          <w:szCs w:val="32"/>
        </w:rPr>
        <w:t>) подобaетъ њбнар0довати и3 предaти писaнію. Вспомоществyетъ такwвhмъ п0мысламъ и3 распалeннаz ћрость, воздви1гнутаz проти1ву дeмwна, к0еz ћрости наипaче страши1тсz џнъ, смущaемыz рaди п0мыслwвъ, и3 растлэвaющіz є3гw2 помышлє1ніz. И# сіE є4сть, гнёвайтесz, и3 не согрэшaйте: є4же подaстъ душЁ потрeбное врачевство2 во и3скушeніzхъ. Под0бенъ: є4сть и3 дyхъ гнёва семY дyху. Твори1тъ и3 џный нёкіихъ tрождeнныхъ, и3ли2 t друзeй, и3ли2 t срHдникъ, ћкw ўкорsютсz nни2 t недост0йныхъ: и3 дyхъ tшeльника возбуждaетъ провэщaти нёчто лукaвое, и3ли2 содёzти рaди показaніz своегw2 рaзума, и4мже внимaти подобaетъ, и3 ск0рw tторгaти ќмъ t таковhхъ воwбражeній, да не ўкоснёвши въ ни1хъ, бyдетъ во врeмz моли1твы головнS дымsщаzсz. Въ сjи же и3скушє1ніz впaдаютъ наипaче ћростніи лю1ди, и3 ўд0бнw ко движeніzмъ воспалsющіисz: таковjи далeче сyть t чи1стыz моли1твы, и3 t вёдэніz сп7си1телz нaшегw ї}са хrтA.</w:t>
      </w:r>
    </w:p>
    <w:p>
      <w:pPr>
        <w:pStyle w:val="Normal"/>
        <w:widowControl w:val="false"/>
        <w:rPr/>
      </w:pPr>
      <w:r>
        <w:rPr>
          <w:rFonts w:cs="Irmologion Ucs" w:ascii="Irmologion Ucs" w:hAnsi="Irmologion Ucs"/>
          <w:kern w:val="2"/>
          <w:sz w:val="32"/>
          <w:szCs w:val="32"/>
        </w:rPr>
        <w:t xml:space="preserve">ѕ7i. Помышлє1ніz вёка сегw2, гDь, ћкw џвцы, благ0му пaстырю человёку предадE. И# пи1сано є4сть: всsкому человёку помышлeніе дадE въ сeрдцэ є3гw2, сопрsгши съ џнымъ желaніе, и3 ћрость въ п0мощь: </w:t>
      </w:r>
      <w:r>
        <w:rPr>
          <w:rStyle w:val="FootnoteCharacters"/>
          <w:rStyle w:val="FootnoteAnchor"/>
        </w:rPr>
        <w:footnoteReference w:id="49"/>
      </w:r>
      <w:r>
        <w:rPr>
          <w:rFonts w:cs="Irmologion Ucs" w:ascii="Irmologion Ucs" w:hAnsi="Irmologion Ucs"/>
          <w:kern w:val="2"/>
          <w:sz w:val="32"/>
          <w:szCs w:val="32"/>
        </w:rPr>
        <w:t xml:space="preserve"> да ћростію прогонsетъ помышлє1ніz вHлчіz: желaніемъ же лю1битъ џвцы, и3 t дождeй и3 вётрwвъ многокрaтнэ біeмь. ДадE кромЁ сегw2 и3 зак0нъ, кaкw пасти2 џвцы: и3 мёсто бhліz, и3 в0ду ўпокоeніz, и3 pалти1рь, и3 гyсли, и3 жeзлъ, и3 пaлицу: да t сегw2 стaда и3 питaетсz и3 њблекaетсz, и3 пи1щу благоврeменнw собирaетъ. Кт0 бо, глаг0летъ, пасeтъ стaдо, и3 t млекA стaда не ћстъ; </w:t>
      </w:r>
      <w:r>
        <w:rPr>
          <w:rStyle w:val="FootnoteCharacters"/>
          <w:rStyle w:val="FootnoteAnchor"/>
        </w:rPr>
        <w:footnoteReference w:id="50"/>
      </w:r>
      <w:r>
        <w:rPr>
          <w:rFonts w:cs="Irmologion Ucs" w:ascii="Irmologion Ucs" w:hAnsi="Irmologion Ucs"/>
          <w:kern w:val="2"/>
          <w:sz w:val="32"/>
          <w:szCs w:val="32"/>
        </w:rPr>
        <w:t xml:space="preserve"> Подобaетъ u5бо tшeльнику храни1ти днeмъ и3 н0щію сіE стaдо, да не нёкое порождeніе бyдетъ ѕвэреуловлeно, и3ли2 въ разб0йники впадeтъ: ѓще же u5бо нёчто таков0е прилучи1тсz въ лэсY, ѓбіе и3зхищaти t ќстъ львA и3 медвёдz. Бывaетъ же помышлeніе њ брaтэ ѕвэреуловлsемо, ѓще съ нeнавистію пасeтсz въ нaсъ, и3 помышлeніе њ (с. </w:t>
      </w:r>
      <w:r>
        <w:rPr>
          <w:rFonts w:cs="Orthodox_tt eROOS" w:ascii="Orthodox_tt eROOS" w:hAnsi="Orthodox_tt eROOS"/>
          <w:kern w:val="2"/>
          <w:sz w:val="32"/>
          <w:szCs w:val="32"/>
        </w:rPr>
        <w:t>523</w:t>
      </w:r>
      <w:r>
        <w:rPr>
          <w:rFonts w:cs="Irmologion Ucs" w:ascii="Irmologion Ucs" w:hAnsi="Irmologion Ucs"/>
          <w:kern w:val="2"/>
          <w:sz w:val="32"/>
          <w:szCs w:val="32"/>
        </w:rPr>
        <w:t xml:space="preserve">) женЁ, ѓще со срaмною п0хотію пребывaетъ въ нaсъ: и3 њ злaтэ и3 сребрЁ, ѓще съ лихоимaніемъ водворsетсz, и3 помышлє1ніz њ с™hхъ даровaніzхъ, ѓще со тщеслaвіемъ во ўмЁ пасyтсz: и3 во и4нныхъ помышлeніzхъ т0жде прилучи1тсz, крад0мыхъ t страстeй. Не т0чію же днeмъ подобaетъ сіz блюсти2: но и3 н0щію б0дрствующему храни1ти. Прилучaетсz бо и3 во мечтaніzхъ нечи1стыхъ и3 лукaвыхъ погуби1ти своE. И# сіE є4сть, є4же глаг0летъ с™hй їaкwвъ: не принес0хъ къ тебЁ nвчA ѕвэроsдно: ѓзъ воздаsхъ татьбины2 дє1нныz, и3 татьбины2 нwщнhz, и3 бhхъ во дни2 жег0мь зн0емъ, и3 стyденію въ нощи2: и3 tхождaше с0нъ t џчію моє1ю. </w:t>
      </w:r>
      <w:r>
        <w:rPr>
          <w:rStyle w:val="FootnoteCharacters"/>
          <w:rStyle w:val="FootnoteAnchor"/>
        </w:rPr>
        <w:footnoteReference w:id="51"/>
      </w:r>
      <w:r>
        <w:rPr>
          <w:rFonts w:cs="Irmologion Ucs" w:ascii="Irmologion Ucs" w:hAnsi="Irmologion Ucs"/>
          <w:kern w:val="2"/>
          <w:sz w:val="32"/>
          <w:szCs w:val="32"/>
        </w:rPr>
        <w:t xml:space="preserve"> Ѓще же нёкое t трудA ўнhніе прилучи1тсz, вмaлэ востeкше на кaмень вёдэніz, на пэвни1цэ да бесёдуемъ, біS добродётелzми во стрyны рaзума. Пасeмъ же џвцы пaки и3 под8 сінaйскою гор0ю, да бGъ nтє1цъ нaшихъ и3 нaсъ и3з8 купины2 воззовeтъ, и3 словесA знaменій и3 чудeсъ нaмъ дaру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7i. Е#стество2 словeсное, t ѕл0бы ўмерщвлeнное, воскрешaетъ хrт0съ, ўмозрёніемъ џнагw всёхъ вэкHвъ. Nц7ъ же сегw2 дyшу ўмeршую воскрешaетъ смeртію хrт0вою и3 kвлeніемъ свои1мъ. И# сіE є4сть, є4же глаг0летъ пavелъ: ѓще ўмр0хомъ со хrт0мъ, вёруемъ, ћкw и3 жи1ви бyдемъ съ ни1мъ. </w:t>
      </w:r>
      <w:r>
        <w:rPr>
          <w:rStyle w:val="FootnoteCharacters"/>
          <w:rStyle w:val="FootnoteAnchor"/>
        </w:rPr>
        <w:footnoteReference w:id="52"/>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Е#гдA ќмъ, совлeкшисz вeтхагw человёка, во благодaтнаго њблечeтсz, тогдA и3 своE ўстроeніе ќзритъ во врeмz моли1твы, под0бно сапфи1ру, и3ли2 небeсному шaру, є4же и3 мёстомъ б9іимъ писaніе и3менyетъ, t старёйшинъ ви1дэнное на горЁ сінaйстэй.</w:t>
      </w:r>
    </w:p>
    <w:p>
      <w:pPr>
        <w:pStyle w:val="Normal"/>
        <w:widowControl w:val="false"/>
        <w:rPr/>
      </w:pPr>
      <w:r>
        <w:rPr>
          <w:rFonts w:cs="Irmologion Ucs" w:ascii="Irmologion Ucs" w:hAnsi="Irmologion Ucs"/>
          <w:kern w:val="2"/>
          <w:sz w:val="32"/>
          <w:szCs w:val="32"/>
        </w:rPr>
        <w:t xml:space="preserve">f7i. T нечи1стыхъ духHвъ, џви человёка ћкw человёка, и3скушaютъ: џви же человёка, ћкw жив0тное безсловeсное смущaютъ. И# пeрвіи приложи1вшесz, влагaютъ въ нaсъ п0мыслы тщеслaвіz, и3ли2 г0рдости, и3ли2 зaвисти, и3ли2 њбвинeніz, ±же ни є3ди1нагw не касaютсz t безсловeсныхъ. Вторjи же приближazсz, ћрость и3 п0хоть чрез8естeственнw возбуждaютъ. Сjи бо стр†сти (с. </w:t>
      </w:r>
      <w:r>
        <w:rPr>
          <w:rFonts w:cs="Orthodox_tt eROOS" w:ascii="Orthodox_tt eROOS" w:hAnsi="Orthodox_tt eROOS"/>
          <w:kern w:val="2"/>
          <w:sz w:val="32"/>
          <w:szCs w:val="32"/>
        </w:rPr>
        <w:t>524</w:t>
      </w:r>
      <w:r>
        <w:rPr>
          <w:rFonts w:cs="Irmologion Ucs" w:ascii="Irmologion Ucs" w:hAnsi="Irmologion Ucs"/>
          <w:kern w:val="2"/>
          <w:sz w:val="32"/>
          <w:szCs w:val="32"/>
        </w:rPr>
        <w:t>) џбщыz сyть нaмъ и3 безсловє1снымъ, под8 словeснымъ кр0ющыzсz є3стеств0мъ. Тёмже глаг0летъ д¦ъ с™hй њ п0мыслэхъ, съ людьми2 прилучaющихсz: ѓзъ рёхъ: б0зи є3стE и3 сhнове вhшнzгw вси2: вh же ћкw человёцы ўмирaете, и3 ћкw є3ди1нъ t кнzзeй пaдаете.</w:t>
      </w:r>
      <w:r>
        <w:rPr>
          <w:rStyle w:val="FootnoteCharacters"/>
          <w:rStyle w:val="FootnoteAnchor"/>
        </w:rPr>
        <w:footnoteReference w:id="53"/>
      </w:r>
      <w:r>
        <w:rPr>
          <w:rFonts w:cs="Irmologion Ucs" w:ascii="Irmologion Ucs" w:hAnsi="Irmologion Ucs"/>
          <w:kern w:val="2"/>
          <w:sz w:val="32"/>
          <w:szCs w:val="32"/>
        </w:rPr>
        <w:t xml:space="preserve"> Њ дви1жущихсz же безсловeснw что2 глаг0летъ: Не бyдите ћкw к0нь и3 мeскъ, и5мже нёсть рaзума: броздaми и3 ўзд0ю чє1люсти и4хъ востsгнеши на приближaющихсz къ тебЁ.</w:t>
      </w:r>
      <w:r>
        <w:rPr>
          <w:rStyle w:val="FootnoteCharacters"/>
          <w:rStyle w:val="FootnoteAnchor"/>
        </w:rPr>
        <w:footnoteReference w:id="54"/>
      </w:r>
      <w:r>
        <w:rPr>
          <w:rFonts w:cs="Irmologion Ucs" w:ascii="Irmologion Ucs" w:hAnsi="Irmologion Ucs"/>
          <w:kern w:val="2"/>
          <w:sz w:val="32"/>
          <w:szCs w:val="32"/>
        </w:rPr>
        <w:t xml:space="preserve"> Ѓще же душA согрэшaетъ, то2 ќмретъ. Пред8zвлeно є4сть сіE, ћкw человёцы ўмирaютъ, и3 t человёкwвъ погребaютсz: безсловeсніи же ўмерщвлsеми и3ли2 пaдающе, t г0рлицъ, и3ли2 врaнwвъ поzдaютсz: и4хже птенцы2 и3нjи призывaютъ гDа, и3нjи же њсквернsютсz въ кр0ви. И#мёzй ќшы слhшати, да слhшитъ.</w:t>
      </w:r>
    </w:p>
    <w:p>
      <w:pPr>
        <w:pStyle w:val="Normal"/>
        <w:widowControl w:val="false"/>
        <w:rPr/>
      </w:pPr>
      <w:r>
        <w:rPr>
          <w:rFonts w:cs="Irmologion Ucs" w:ascii="Irmologion Ucs" w:hAnsi="Irmologion Ucs"/>
          <w:kern w:val="2"/>
          <w:sz w:val="32"/>
          <w:szCs w:val="32"/>
        </w:rPr>
        <w:t>к7. Е#гдA кто2 t врагHвъ приложи1вшисz къ тебЁ, ўzзви1тъ тS, и3 х0щетъ мeчь св0й њбрати1ти, по писaнію, на сeрдце своE,</w:t>
      </w:r>
      <w:r>
        <w:rPr>
          <w:rStyle w:val="FootnoteCharacters"/>
          <w:rStyle w:val="FootnoteAnchor"/>
        </w:rPr>
        <w:footnoteReference w:id="55"/>
      </w:r>
      <w:r>
        <w:rPr>
          <w:rFonts w:cs="Irmologion Ucs" w:ascii="Irmologion Ucs" w:hAnsi="Irmologion Ucs"/>
          <w:kern w:val="2"/>
          <w:sz w:val="32"/>
          <w:szCs w:val="32"/>
        </w:rPr>
        <w:t xml:space="preserve"> сотвори2 тaкw, ћкоже глаг0лемъ. Раздэли2 сaмъ въ себЁ всёzнный t негw2 п0мыслъ, kковhй ни прилучи1тсz, и3 и3з8 коли1кихъ вещeй ни состои1тъ, и3 коли1кw наипaче ни њскорблsетъ ќмъ. Ґ є4же глаг0лю, сіE є4сть: на приклaдъ, ѓще бы бhлъ влагaемь въ тебE t негw2 п0мыслъ сребролю1біz: раздэли2 сeй п0мыслъ на мhсль пріeмшую џный, и3 на помышлeніе њ злaтэ, ґ сіE на сребролю1бную стрaсть. И# тaкw вопроси2, что2 и3з8 си1хъ є4сть грёхъ; Ќмъ ли; И# кaкw є4сть w4бразъ б9ій; И#ли2 помышлeніе њ злaтэ; И# сіE кт0 бы рeклъ когдaлибо и3мёzй ќмъ; Но сaмое ли злaто є4сть грёхъ; и3 чесw2 рaди произведено2; Подобaетъ ќбw бhти винЁ грэхA четвeртому чемyлибо, є4же нёсть вeщь состоsщаz по существY, нижE помышлeніе вeщи: но слaсть нёкаz человэконенави1стнаz, t своегw2 и3зволeніz раждaющаzсz, и3 понуждaющаz ќмъ ѕлЁ ўпотреблsти созд†ніz б9іz, ю4же слaсть tсэщи2 зак0ну б9ію ўповaю. И# сі‰ ти2 и3спытyющу и3счeзнетъ п0мыслъ, на своE видёніе разрушazсz. Ўбэжи1тъ же t тебE дyхъ, возвhсившисz на вeрхъ мhсли твоeй t (с. </w:t>
      </w:r>
      <w:r>
        <w:rPr>
          <w:rFonts w:cs="Orthodox_tt eROOS" w:ascii="Orthodox_tt eROOS" w:hAnsi="Orthodox_tt eROOS"/>
          <w:kern w:val="2"/>
          <w:sz w:val="32"/>
          <w:szCs w:val="32"/>
        </w:rPr>
        <w:t>525</w:t>
      </w:r>
      <w:r>
        <w:rPr>
          <w:rFonts w:cs="Irmologion Ucs" w:ascii="Irmologion Ucs" w:hAnsi="Irmologion Ucs"/>
          <w:kern w:val="2"/>
          <w:sz w:val="32"/>
          <w:szCs w:val="32"/>
        </w:rPr>
        <w:t>) сегw2 разумёніz. Ѓще же не х0щеши ўпотреби1ти проти1ву џнагw мeчь є3гw2, но возжелaеши пeрвэе свои1мъ жезл0мъ є3гw2 побэди1ти: и3звeргни и3 ты2 кaмень и3з8 пастyшескіz твоеS к0ши, и3 и3щи2 ўразумёти сіE, кaкw ѓгGли и3 бёси примэнsютсz нaшему ўкрашeнію, мh же ўкрашeніzмъ и4хъ не примэнsемсz: нижe бо ѓгGлwвъ б0лэе со бGомъ соединsти м0жемъ, нижE бэсHвъ б0лэе нечи1стыми твори1ти произволeніе и4мамы. И# кaкw денни1ца, во ќтріи восходsщаz, на зeмлю свeржена бhсть, и3 вмэнsетъ м0ре за сосyдъ мaсти, ѓдъ же бeздны за плённика, воскиплsетъ же бeздну, ћкоже котeлъ, всёхъ возмущaz ѕл0бою своeю, и3 всёми њбладaти желaz. Си1хъ бо вещeй ўмозрёніе вельми2 дeмwна ўzзвлsетъ, и3 вeсь є3гw2 п0лкъ прогонsетъ. Но сі‰ со њчищeнными t страстeй, нёкакw прилучaютсz, и3 зрsщими коли1кw ни є4сть вины6 бhвшихъ вещeй. Нечи1стые же ўмосозерцaти сі‰ не м0гутъ, нижE научи1вшесz t други1хъ, слaдостнw слhшати и4мутъ, мн0гому прaху и3 смzтeнію t страстeй пребывaющу на брaни. Подобaетъ бо совершeннw п0лкъ и3ноплемeнныхъ ўсмири1ти, да є3ди1нъ голіafъ срётитъ нaшего давjда. Таков0е же разчислeніе брaни и3 ви1дъ да ўпотреби1мъ и3 во всёхъ нечи1стыхъ п0мыслэ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к7а. Е#гдA нёкіи t нечи1стыхъ п0мыслwвъ ѓбіе пр0гнаны бyдутъ, пои1щемъ вины2, tкyду сіE прилучи1сz; не по недостaтку ли вeщи, ћкw неудобоwбрэтaемо є4сть вещество2, и3ли2 по сyщему въ нaсъ безстрaстію не си1ленъ бЁ проти1ву нaсъ врaгъ: на примёръ, ѓще кто2 и3з8 tшeльствующихъ помhслитъ, ћкw ввёрено є3мY дух0вное правлeніе грaда, не косни1тъ сeй п0мылъ мhслити, и3 бывaетъ џный є3мY вёдомь t предречeнныz невещeственности: ѓще же кто2 и3 простaгw грaда прави1тель бyдетъ, и3 под0бнэ размышлsетъ, сeй блажeнъ є4сть рaди безстрaстіz. Под0бнw же и3 во и3нёхъ п0мыслэхъ њбрsщетсz сицевhй w4бразъ и3спытyемь. Сі‰ подобaетъ нaмъ вёдэти, по ўсeрдію нaшему и3 си1лэ, да ўвёмы, ѓще їoрдaнъ прешли2, и3 бли1зъ є3смы2 фjнікwвъ, и3ли2 є3щE въ пустhни живeмъ, и3 t и3ноплемeнныхъ біeми бывaемъ. (с. </w:t>
      </w:r>
      <w:r>
        <w:rPr>
          <w:rFonts w:cs="Orthodox_tt eROOS" w:ascii="Orthodox_tt eROOS" w:hAnsi="Orthodox_tt eROOS"/>
          <w:kern w:val="2"/>
          <w:sz w:val="32"/>
          <w:szCs w:val="32"/>
        </w:rPr>
        <w:t>526</w:t>
      </w:r>
      <w:r>
        <w:rPr>
          <w:rFonts w:cs="Irmologion Ucs" w:ascii="Irmologion Ucs" w:hAnsi="Irmologion Ucs"/>
          <w:kern w:val="2"/>
          <w:sz w:val="32"/>
          <w:szCs w:val="32"/>
        </w:rPr>
        <w:t>) Вельми1 бо хи1тръ kвлsетсz ми2 дyхъ сребролю1біz, и3 ко прeлести ковaрный, таковhй чaстw стэснeнъ бhвъ t крaйнzгw tречeніz, ѓбіе домострои1телемъ и3 нищелю1бцемъ лицемёрствуетъ: и3 є3щE неприсyтствующихъ въ п0мыслэ страннопріeмлетъ ўсeрднэ, и3 други1мъ tсyтствующымъ посылaетъ млcтыню, и3 темни6цы гр†дскіz посэщaетъ, и3 продаeмыхъ и3скупyетъ, и3 женaмъ прилэплsтисz бог†тымъ показyетъ: други6мъ пaки повиновaтисz ўвэщавaетъ, и4же богaтствомъ и3сп0лненныz влаг†лища и4мутъ. И# тaкw прельсти1вши помaлу дyшу, п0мыслы сребролю1біz њблагaетъ ю5, и3 дyху тщеслaвіz предаeтъ: таковhй мн0гихъ вв0дитъ прославлsющихъ гDа, за сицев0е смотрeніе: и3 нёкіихъ помaлу њ рукоположeніи во їерeа бесёдовати дрyгъ со дрyгомъ побуждaетъ: смeрть же сyщагw їерeа предсказyетъ и3 предлагaетъ, ћкw не и3збёгнетъ џнъ тьмочи1слєннаz содёzвый. И# тaкw nкаsнный ќмъ њблeкшисz въ сjи п0мыслы, съ непріsвшими є3го2 людьми2 прю2 твори1тъ, пріsвшымъ же гот0внw подаeтъ дaры, и3 за благодyшіе и4хъ пріeмлетъ: нёкіихъ же бунтyющихъ судіsмъ предаeтъ, и3 и3з8 грaда въ заточeніе посылaти заповёдуетъ. Си1мъ же пр0чее п0мысламъ внyтрь сyщымъ и3 дви1жущымсz, ѓбіе дyхъ г0рдости kвлsетсz, мHлніи ч†стыz по воздyху кeлліи, и3 ѕміє1въ крылaтыхъ пускaющій, и3 нaконецъ њскудёніе ўмA содёловающій: но мы2 и3спроси1вше t гDа поги1бели си1мъ п0мыслwмъ, съ благодарeніемъ въ нестzжaніи да пребывaемъ. Ничт0же бо внес0хомъ въ мjръ сeй, ћвэ, ћкw нижE и3знести2 что2 м0жемъ: и3мёюще же пи1щу и3 њдэsніе, си1ми дов0льни бyдемъ, пaмzтующе пavла глаг0люща: к0рень всёмъ ѕлы6мъ сребролю1біе є4сть.</w:t>
      </w:r>
      <w:r>
        <w:rPr>
          <w:rStyle w:val="FootnoteCharacters"/>
          <w:rStyle w:val="FootnoteAnchor"/>
        </w:rPr>
        <w:footnoteReference w:id="56"/>
      </w:r>
    </w:p>
    <w:p>
      <w:pPr>
        <w:pStyle w:val="Normal"/>
        <w:widowControl w:val="false"/>
        <w:rPr/>
      </w:pPr>
      <w:r>
        <w:rPr>
          <w:rFonts w:cs="Irmologion Ucs" w:ascii="Irmologion Ucs" w:hAnsi="Irmologion Ucs"/>
          <w:kern w:val="2"/>
          <w:sz w:val="32"/>
          <w:szCs w:val="32"/>
        </w:rPr>
        <w:t xml:space="preserve">к7в. ВсЁ нечи1стые п0мыслы, страстeй рaди въ нaсъ ўкоснэвaz, низв0дzтъ ќмъ во всегуби1тельство и3 поги1бель. Ћкоже бо помышлeніе њ хлёбэ косни1тъ во ѓлчущемъ ѓлчбы рaди, и3 помышлeніе њ водЁ въ жaждущемъ жaжды рaди: тaкw и3 помышлє1ніz њ богaтствэ, и3 раждaющыzсz нечи6стыz п0мыслы (с. </w:t>
      </w:r>
      <w:r>
        <w:rPr>
          <w:rFonts w:cs="Orthodox_tt eROOS" w:ascii="Orthodox_tt eROOS" w:hAnsi="Orthodox_tt eROOS"/>
          <w:kern w:val="2"/>
          <w:sz w:val="32"/>
          <w:szCs w:val="32"/>
        </w:rPr>
        <w:t>527</w:t>
      </w:r>
      <w:r>
        <w:rPr>
          <w:rFonts w:cs="Irmologion Ucs" w:ascii="Irmologion Ucs" w:hAnsi="Irmologion Ucs"/>
          <w:kern w:val="2"/>
          <w:sz w:val="32"/>
          <w:szCs w:val="32"/>
        </w:rPr>
        <w:t>) t брaшенъ коснsтъ страстeй рaди. Но и3 въ п0мыслэхъ тщеслaвіz, и3 во и4нныхъ помышлeніzхъ под0бное kви1тсz. Невозм0жно же ўмY, подавлsему t таковhхъ помышлeній, предстaти бGу, и3 ўкрaшену бhти вэнцeмъ прaвды. T си1хъ бо п0мыслwвъ совлекaемь и3 треoкаsнный џный ќмъ, во є3ђліи ўпоминaемый, и3зsщества рaзума б9іz tречeсz: и3 пaки свzзyемый по рукaмъ и3 ногaмъ, и3 во тьмY кромёшную повергaемый</w:t>
      </w:r>
      <w:r>
        <w:rPr>
          <w:rStyle w:val="FootnoteCharacters"/>
          <w:rStyle w:val="FootnoteAnchor"/>
        </w:rPr>
        <w:footnoteReference w:id="57"/>
      </w:r>
      <w:r>
        <w:rPr>
          <w:rFonts w:cs="Irmologion Ucs" w:ascii="Irmologion Ucs" w:hAnsi="Irmologion Ucs"/>
          <w:kern w:val="2"/>
          <w:sz w:val="32"/>
          <w:szCs w:val="32"/>
        </w:rPr>
        <w:t xml:space="preserve"> t си1хъ п0мыслwвъ и3мёzше соткaнную nдeжду, є3г0же недост0йна таковaгw брaка звaвый гDь њпредэли2 бhти. Тёмже nдeжда брaчнаz є4сть безстрaстіе словeсныz души2, tрeкшіzсz мірски1хъ похотeй. Кaz же винA, ћкw помышлє1ніz чyвственныхъ вещeй ўкоснэвaюще растлэвaютъ рaзумъ, њ сeмъ во главaхъ њ моли1твэ скaзано бh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И#з8 противлsющихсz дёzтельности дeмонwвъ три2 сyть первоначaльніи, и5мже послёдуетъ вeсь п0лкъ и3ноплемeнникwвъ, и5же пeрвіи на брaни стоsтъ, и3 нечи1стыми пHмыслы возбуждaютъ дyшы къ ѕл0бэ, и5мже п0хоти чревобёсіz ввёрены сyть, къ сребролю1бію нaсъ под8ущaюще, и3 ко слaвэ человёческой возбуждaющіе. Желaz u5бо чи1стыz моли1твы, блюди1сz t ћрости, и3 любS цэломyдріе, ўдержи2 чрeво, и3 не дaждь є3мY въ сhтость хлёба, и3 вод0ю ўдручи2 є5. Б0дрствуй въ моли1твэ, и3 памzтоѕл0біе t себS ўдали2, да не њскудёютъ ти2 словесA с™aгw д¦а, и3 во двє1ри писaніz толцы2 рукaми добродётелей: тогдA возсіsетъ ти2 безстрaстіе сeрдца, и3 ќмъ ѕвэздозри1теленъ ќзриши въ моли1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t трeзвенныхъ глaв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 ТаковY подобaетъ бhти всегдA и4ноку, ћкw ќтрэ ўмрeти и3мyщу: и3 тaкw ўпотреби1ти тёло, ћкw мнHгіz лэтA жи1ти и3мyщу. Пeрвое бо tсэкaетъ п0мыслы ўнhніz, и3 тщaтельнэйшимъ (с. </w:t>
      </w:r>
      <w:r>
        <w:rPr>
          <w:rFonts w:cs="Orthodox_tt eROOS" w:ascii="Orthodox_tt eROOS" w:hAnsi="Orthodox_tt eROOS"/>
          <w:kern w:val="2"/>
          <w:sz w:val="32"/>
          <w:szCs w:val="32"/>
        </w:rPr>
        <w:t>528</w:t>
      </w:r>
      <w:r>
        <w:rPr>
          <w:rFonts w:cs="Irmologion Ucs" w:ascii="Irmologion Ucs" w:hAnsi="Irmologion Ucs"/>
          <w:kern w:val="2"/>
          <w:sz w:val="32"/>
          <w:szCs w:val="32"/>
        </w:rPr>
        <w:t>) содёловаетъ и4нока: втор0е же здрaвымъ сохранsетъ тёло, и3 равномёрнэ соблюдaетъ воздерж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Дости1гшій рaзума и3 слaдость t негw2 вкуси1вшій, не ктомY дyху тщеслaвіz повинeтсz, приводsщему всЁ слaдwсти є3мY мjра сегw2. Чт0 бо џнъ њбэщaти м0жетъ вsщше дух0внагw видёніz; Док0лэ же рaзума не вкуси1хомъ, дёzтельность ўсeрднw да произв0димъ, намёреніе нaше показyz бGу, ћкw вс‰ твори1мъ познaніz рaди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отрeбно и3 пути6 предшeствовавшихъ и4нокwвъ и3з8zви1ти, є4же къ џнымъ направлsтисz: мнHга бо сyть и3 содBzннаz и3 речє1ннаz и4ми д0брэ. МеждY пр0чимъ и3 сіE глаг0летъ нёкто t џныхъ, ћкw не тyчнаz и3 равномёрнаz пи1ща, съ люб0вію сопрzжeннаz, ск0рw вв0дитъ и4нока во пристaнище безстрaс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Срётесz нёкто въ глуб0кую н0щь со с™hмъ макaріемъ, и3 вельми2 жaждою томи1мь, просsше ў негw2 воды2 пи1ти. Џнъ же глаг0ла: бyди дов0ленъ сёнію: мн0зи бо путешeствующе нhнэ и3 плaвающе, и3 сеS сyть лишeни. Тaже ўпраждни1всz разсуждeніемъ съ ни1мъ њ воздержaніи, дерзaй, речE, чaдо: ѓзъ бо въ цBлыz двaдесzть лётъ, нижE хлёба, нижE воды2, нижE снA въ сhтость пріsхъ, но хлёбъ м0й kд0хъ вёсомъ, и3 в0ду піsхъ мёрою, къ стэнaмъ же мaлw приклони1всz, нёколикw снA воспріим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Ќмъ прельщaемый и3справлsетъ чтeніе, бдёніе и3 моли1тва: п0хоть же жег0мую и3зсушaетъ ѓлчба: трyдъ и3 tшeльничество. Ћрость же возмущaющую ўкрощaетъ pалмопёніе, долготерпёніе и3 ми1лость. БезмBрнаz бо и3 безврeмєннаz маловрeмєнна сyть, пaче врє1дна и3 неполє1зна.</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ГлавA ѕ7i, ст. № и3 слёд.</w:t>
      </w:r>
    </w:p>
  </w:footnote>
  <w:footnote w:id="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lг и3 lд.</w:t>
      </w:r>
    </w:p>
  </w:footnote>
  <w:footnote w:id="4">
    <w:p>
      <w:pPr>
        <w:pStyle w:val="Normal"/>
        <w:widowControl w:val="false"/>
        <w:rPr/>
      </w:pPr>
      <w:r>
        <w:rPr>
          <w:rStyle w:val="FootnoteCharacters"/>
        </w:rPr>
        <w:footnoteRef/>
      </w:r>
      <w:r>
        <w:rPr>
          <w:rFonts w:cs="Irmologion Ucs" w:ascii="Irmologion Ucs" w:hAnsi="Irmologion Ucs"/>
          <w:sz w:val="32"/>
          <w:szCs w:val="32"/>
        </w:rPr>
        <w:t>Їерем. гл. ѕ7i, ст. д7.</w:t>
      </w:r>
    </w:p>
  </w:footnote>
  <w:footnote w:id="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lв.</w:t>
      </w:r>
    </w:p>
  </w:footnote>
  <w:footnote w:id="6">
    <w:p>
      <w:pPr>
        <w:pStyle w:val="Normal"/>
        <w:widowControl w:val="false"/>
        <w:rPr/>
      </w:pPr>
      <w:r>
        <w:rPr>
          <w:rStyle w:val="FootnoteCharacters"/>
        </w:rPr>
        <w:footnoteRef/>
      </w:r>
      <w:r>
        <w:rPr>
          <w:rFonts w:cs="Irmologion Ucs" w:ascii="Irmologion Ucs" w:hAnsi="Irmologion Ucs"/>
          <w:sz w:val="32"/>
          <w:szCs w:val="32"/>
        </w:rPr>
        <w:t>в7 Тім. гл. в7, ст. д7.</w:t>
      </w:r>
    </w:p>
  </w:footnote>
  <w:footnote w:id="7">
    <w:p>
      <w:pPr>
        <w:pStyle w:val="Normal"/>
        <w:widowControl w:val="false"/>
        <w:rPr/>
      </w:pPr>
      <w:r>
        <w:rPr>
          <w:rStyle w:val="FootnoteCharacters"/>
        </w:rPr>
        <w:footnoteRef/>
      </w:r>
      <w:r>
        <w:rPr>
          <w:rFonts w:cs="Irmologion Ucs" w:ascii="Irmologion Ucs" w:hAnsi="Irmologion Ucs"/>
          <w:sz w:val="32"/>
          <w:szCs w:val="32"/>
        </w:rPr>
        <w:t>Матf. гл. №i, ст. l.</w:t>
      </w:r>
    </w:p>
  </w:footnote>
  <w:footnote w:id="8">
    <w:p>
      <w:pPr>
        <w:pStyle w:val="Normal"/>
        <w:widowControl w:val="false"/>
        <w:rPr/>
      </w:pPr>
      <w:r>
        <w:rPr>
          <w:rStyle w:val="FootnoteCharacters"/>
        </w:rPr>
        <w:footnoteRef/>
      </w:r>
      <w:r>
        <w:rPr>
          <w:rFonts w:cs="Irmologion Ucs" w:ascii="Irmologion Ucs" w:hAnsi="Irmologion Ucs"/>
          <w:sz w:val="32"/>
          <w:szCs w:val="32"/>
        </w:rPr>
        <w:t>Луки2 гл. ‹, ст. м7а.</w:t>
      </w:r>
    </w:p>
  </w:footnote>
  <w:footnote w:id="9">
    <w:p>
      <w:pPr>
        <w:pStyle w:val="Normal"/>
        <w:widowControl w:val="false"/>
        <w:rPr/>
      </w:pPr>
      <w:r>
        <w:rPr>
          <w:rStyle w:val="FootnoteCharacters"/>
        </w:rPr>
        <w:footnoteRef/>
      </w:r>
      <w:r>
        <w:rPr>
          <w:rFonts w:cs="Irmologion Ucs" w:ascii="Irmologion Ucs" w:hAnsi="Irmologion Ucs"/>
          <w:sz w:val="32"/>
          <w:szCs w:val="32"/>
        </w:rPr>
        <w:t>Луки2 гл. ‹, ст. м7в.</w:t>
      </w:r>
    </w:p>
  </w:footnote>
  <w:footnote w:id="10">
    <w:p>
      <w:pPr>
        <w:pStyle w:val="Normal"/>
        <w:widowControl w:val="false"/>
        <w:rPr/>
      </w:pPr>
      <w:r>
        <w:rPr>
          <w:rStyle w:val="FootnoteCharacters"/>
        </w:rPr>
        <w:footnoteRef/>
      </w:r>
      <w:r>
        <w:rPr>
          <w:rFonts w:cs="Irmologion Ucs" w:ascii="Irmologion Ucs" w:hAnsi="Irmologion Ucs"/>
          <w:sz w:val="32"/>
          <w:szCs w:val="32"/>
        </w:rPr>
        <w:t>Луки2 гл. к7а, ст. д7.</w:t>
      </w:r>
    </w:p>
  </w:footnote>
  <w:footnote w:id="11">
    <w:p>
      <w:pPr>
        <w:pStyle w:val="Normal"/>
        <w:widowControl w:val="false"/>
        <w:rPr/>
      </w:pPr>
      <w:r>
        <w:rPr>
          <w:rStyle w:val="FootnoteCharacters"/>
        </w:rPr>
        <w:footnoteRef/>
      </w:r>
      <w:r>
        <w:rPr>
          <w:rFonts w:cs="Irmologion Ucs" w:ascii="Irmologion Ucs" w:hAnsi="Irmologion Ucs"/>
          <w:sz w:val="32"/>
          <w:szCs w:val="32"/>
        </w:rPr>
        <w:t>Pал. н7д, ст. к7г. № Петр. гл. є7, ст. з7.</w:t>
      </w:r>
    </w:p>
  </w:footnote>
  <w:footnote w:id="12">
    <w:p>
      <w:pPr>
        <w:pStyle w:val="Normal"/>
        <w:widowControl w:val="false"/>
        <w:rPr/>
      </w:pPr>
      <w:r>
        <w:rPr>
          <w:rStyle w:val="FootnoteCharacters"/>
        </w:rPr>
        <w:footnoteRef/>
      </w:r>
      <w:r>
        <w:rPr>
          <w:rFonts w:cs="Irmologion Ucs" w:ascii="Irmologion Ucs" w:hAnsi="Irmologion Ucs"/>
          <w:sz w:val="32"/>
          <w:szCs w:val="32"/>
        </w:rPr>
        <w:t>в7 Кор. гл. }, ст. д7i и3 є7i.</w:t>
      </w:r>
    </w:p>
  </w:footnote>
  <w:footnote w:id="13">
    <w:p>
      <w:pPr>
        <w:pStyle w:val="Normal"/>
        <w:widowControl w:val="false"/>
        <w:rPr/>
      </w:pPr>
      <w:r>
        <w:rPr>
          <w:rStyle w:val="FootnoteCharacters"/>
        </w:rPr>
        <w:footnoteRef/>
      </w:r>
      <w:r>
        <w:rPr>
          <w:rFonts w:cs="Irmologion Ucs" w:ascii="Irmologion Ucs" w:hAnsi="Irmologion Ucs"/>
          <w:sz w:val="32"/>
          <w:szCs w:val="32"/>
        </w:rPr>
        <w:t>Матf. гл. ѕ7, ст. lг.</w:t>
      </w:r>
    </w:p>
  </w:footnote>
  <w:footnote w:id="14">
    <w:p>
      <w:pPr>
        <w:pStyle w:val="Normal"/>
        <w:widowControl w:val="false"/>
        <w:rPr/>
      </w:pPr>
      <w:r>
        <w:rPr>
          <w:rStyle w:val="FootnoteCharacters"/>
        </w:rPr>
        <w:footnoteRef/>
      </w:r>
      <w:r>
        <w:rPr>
          <w:rFonts w:cs="Irmologion Ucs" w:ascii="Irmologion Ucs" w:hAnsi="Irmologion Ucs"/>
          <w:sz w:val="32"/>
          <w:szCs w:val="32"/>
        </w:rPr>
        <w:t>Здёсь попечє1ніz и3 др{жбы разумёютсz чрезмBрныz и3 сyєтныz, и3ли2 кaкъ здёсь стои1тъ, совращaющыz человёка съ пути2 добродётели: и3звёстно бо, что2 заповёда ґп0столъ, № Тім. гл. є7, ст. д7 и3 }.</w:t>
      </w:r>
    </w:p>
  </w:footnote>
  <w:footnote w:id="15">
    <w:p>
      <w:pPr>
        <w:pStyle w:val="Normal"/>
        <w:widowControl w:val="false"/>
        <w:rPr/>
      </w:pPr>
      <w:r>
        <w:rPr>
          <w:rStyle w:val="FootnoteCharacters"/>
        </w:rPr>
        <w:footnoteRef/>
      </w:r>
      <w:r>
        <w:rPr>
          <w:rFonts w:cs="Irmologion Ucs" w:ascii="Irmologion Ucs" w:hAnsi="Irmologion Ucs"/>
          <w:sz w:val="32"/>
          <w:szCs w:val="32"/>
        </w:rPr>
        <w:t>Матf. гл. }, ст. к7г.</w:t>
      </w:r>
    </w:p>
  </w:footnote>
  <w:footnote w:id="16">
    <w:p>
      <w:pPr>
        <w:pStyle w:val="Normal"/>
        <w:widowControl w:val="false"/>
        <w:rPr/>
      </w:pPr>
      <w:r>
        <w:rPr>
          <w:rStyle w:val="FootnoteCharacters"/>
        </w:rPr>
        <w:footnoteRef/>
      </w:r>
      <w:r>
        <w:rPr>
          <w:rFonts w:cs="Irmologion Ucs" w:ascii="Irmologion Ucs" w:hAnsi="Irmologion Ucs"/>
          <w:sz w:val="32"/>
          <w:szCs w:val="32"/>
        </w:rPr>
        <w:t>Pал. н7д, ст. }.</w:t>
      </w:r>
    </w:p>
  </w:footnote>
  <w:footnote w:id="17">
    <w:p>
      <w:pPr>
        <w:pStyle w:val="Normal"/>
        <w:widowControl w:val="false"/>
        <w:rPr/>
      </w:pPr>
      <w:r>
        <w:rPr>
          <w:rStyle w:val="FootnoteCharacters"/>
        </w:rPr>
        <w:footnoteRef/>
      </w:r>
      <w:r>
        <w:rPr>
          <w:rFonts w:cs="Irmologion Ucs" w:ascii="Irmologion Ucs" w:hAnsi="Irmologion Ucs"/>
          <w:sz w:val="32"/>
          <w:szCs w:val="32"/>
        </w:rPr>
        <w:t>Pал. н7д, ст. ‹.</w:t>
      </w:r>
    </w:p>
  </w:footnote>
  <w:footnote w:id="18">
    <w:p>
      <w:pPr>
        <w:pStyle w:val="Normal"/>
        <w:widowControl w:val="false"/>
        <w:rPr/>
      </w:pPr>
      <w:r>
        <w:rPr>
          <w:rStyle w:val="FootnoteCharacters"/>
        </w:rPr>
        <w:footnoteRef/>
      </w:r>
      <w:r>
        <w:rPr>
          <w:rFonts w:cs="Irmologion Ucs" w:ascii="Irmologion Ucs" w:hAnsi="Irmologion Ucs"/>
          <w:sz w:val="32"/>
          <w:szCs w:val="32"/>
        </w:rPr>
        <w:t>Pал. н7д, ст. f7.</w:t>
      </w:r>
    </w:p>
  </w:footnote>
  <w:footnote w:id="19">
    <w:p>
      <w:pPr>
        <w:pStyle w:val="Normal"/>
        <w:widowControl w:val="false"/>
        <w:rPr/>
      </w:pPr>
      <w:r>
        <w:rPr>
          <w:rStyle w:val="FootnoteCharacters"/>
        </w:rPr>
        <w:footnoteRef/>
      </w:r>
      <w:r>
        <w:rPr>
          <w:rFonts w:cs="Irmologion Ucs" w:ascii="Irmologion Ucs" w:hAnsi="Irmologion Ucs"/>
          <w:sz w:val="32"/>
          <w:szCs w:val="32"/>
        </w:rPr>
        <w:t>Прем. гл. д7, ст. в7i.</w:t>
      </w:r>
    </w:p>
  </w:footnote>
  <w:footnote w:id="20">
    <w:p>
      <w:pPr>
        <w:pStyle w:val="Normal"/>
        <w:widowControl w:val="false"/>
        <w:rPr/>
      </w:pPr>
      <w:r>
        <w:rPr>
          <w:rStyle w:val="FootnoteCharacters"/>
        </w:rPr>
        <w:footnoteRef/>
      </w:r>
      <w:r>
        <w:rPr>
          <w:rFonts w:cs="Irmologion Ucs" w:ascii="Irmologion Ucs" w:hAnsi="Irmologion Ucs"/>
          <w:sz w:val="32"/>
          <w:szCs w:val="32"/>
        </w:rPr>
        <w:t>Марк. гл. G, ст. lє.</w:t>
      </w:r>
    </w:p>
  </w:footnote>
  <w:footnote w:id="21">
    <w:p>
      <w:pPr>
        <w:pStyle w:val="Normal"/>
        <w:widowControl w:val="false"/>
        <w:rPr/>
      </w:pPr>
      <w:r>
        <w:rPr>
          <w:rStyle w:val="FootnoteCharacters"/>
        </w:rPr>
        <w:footnoteRef/>
      </w:r>
      <w:r>
        <w:rPr>
          <w:rFonts w:cs="Irmologion Ucs" w:ascii="Irmologion Ucs" w:hAnsi="Irmologion Ucs"/>
          <w:sz w:val="32"/>
          <w:szCs w:val="32"/>
        </w:rPr>
        <w:t>Pал. R, ст. ѕ7.</w:t>
      </w:r>
    </w:p>
  </w:footnote>
  <w:footnote w:id="2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є7, ст. ѕ7.</w:t>
      </w:r>
    </w:p>
  </w:footnote>
  <w:footnote w:id="23">
    <w:p>
      <w:pPr>
        <w:pStyle w:val="Normal"/>
        <w:widowControl w:val="false"/>
        <w:rPr/>
      </w:pPr>
      <w:r>
        <w:rPr>
          <w:rStyle w:val="FootnoteCharacters"/>
        </w:rPr>
        <w:footnoteRef/>
      </w:r>
      <w:r>
        <w:rPr>
          <w:rFonts w:cs="Irmologion Ucs" w:ascii="Irmologion Ucs" w:hAnsi="Irmologion Ucs"/>
          <w:sz w:val="32"/>
          <w:szCs w:val="32"/>
        </w:rPr>
        <w:t>Сірaх. гл. lа, ст. f7i.</w:t>
      </w:r>
    </w:p>
  </w:footnote>
  <w:footnote w:id="24">
    <w:p>
      <w:pPr>
        <w:pStyle w:val="Normal"/>
        <w:widowControl w:val="false"/>
        <w:rPr/>
      </w:pPr>
      <w:r>
        <w:rPr>
          <w:rStyle w:val="FootnoteCharacters"/>
        </w:rPr>
        <w:footnoteRef/>
      </w:r>
      <w:r>
        <w:rPr>
          <w:rFonts w:cs="Irmologion Ucs" w:ascii="Irmologion Ucs" w:hAnsi="Irmologion Ucs"/>
          <w:sz w:val="32"/>
          <w:szCs w:val="32"/>
        </w:rPr>
        <w:t>в7 Кор. гл. f7, ст. ‹.</w:t>
      </w:r>
    </w:p>
  </w:footnote>
  <w:footnote w:id="25">
    <w:p>
      <w:pPr>
        <w:pStyle w:val="Normal"/>
        <w:widowControl w:val="false"/>
        <w:rPr/>
      </w:pPr>
      <w:r>
        <w:rPr>
          <w:rStyle w:val="FootnoteCharacters"/>
        </w:rPr>
        <w:footnoteRef/>
      </w:r>
      <w:r>
        <w:rPr>
          <w:rFonts w:cs="Irmologion Ucs" w:ascii="Irmologion Ucs" w:hAnsi="Irmologion Ucs"/>
          <w:sz w:val="32"/>
          <w:szCs w:val="32"/>
        </w:rPr>
        <w:t>При1т. гл. Gi. ст. д7.</w:t>
      </w:r>
    </w:p>
  </w:footnote>
  <w:footnote w:id="26">
    <w:p>
      <w:pPr>
        <w:pStyle w:val="Normal"/>
        <w:widowControl w:val="false"/>
        <w:rPr/>
      </w:pPr>
      <w:r>
        <w:rPr>
          <w:rStyle w:val="FootnoteCharacters"/>
        </w:rPr>
        <w:footnoteRef/>
      </w:r>
      <w:r>
        <w:rPr>
          <w:rFonts w:cs="Irmologion Ucs" w:ascii="Irmologion Ucs" w:hAnsi="Irmologion Ucs"/>
          <w:sz w:val="32"/>
          <w:szCs w:val="32"/>
        </w:rPr>
        <w:t>Быт. гл. f7, ст. G.</w:t>
      </w:r>
    </w:p>
  </w:footnote>
  <w:footnote w:id="27">
    <w:p>
      <w:pPr>
        <w:pStyle w:val="Normal"/>
        <w:widowControl w:val="false"/>
        <w:rPr/>
      </w:pPr>
      <w:r>
        <w:rPr>
          <w:rStyle w:val="FootnoteCharacters"/>
        </w:rPr>
        <w:footnoteRef/>
      </w:r>
      <w:r>
        <w:rPr>
          <w:rFonts w:cs="Irmologion Ucs" w:ascii="Irmologion Ucs" w:hAnsi="Irmologion Ucs"/>
          <w:sz w:val="32"/>
          <w:szCs w:val="32"/>
        </w:rPr>
        <w:t>Матf. гл. є7i, ст. №i.</w:t>
      </w:r>
    </w:p>
  </w:footnote>
  <w:footnote w:id="28">
    <w:p>
      <w:pPr>
        <w:pStyle w:val="Normal"/>
        <w:widowControl w:val="false"/>
        <w:rPr/>
      </w:pPr>
      <w:r>
        <w:rPr>
          <w:rStyle w:val="FootnoteCharacters"/>
        </w:rPr>
        <w:footnoteRef/>
      </w:r>
      <w:r>
        <w:rPr>
          <w:rFonts w:cs="Irmologion Ucs" w:ascii="Irmologion Ucs" w:hAnsi="Irmologion Ucs"/>
          <w:sz w:val="32"/>
          <w:szCs w:val="32"/>
        </w:rPr>
        <w:t>Ри1м. гл. }, ст. }i.</w:t>
      </w:r>
    </w:p>
  </w:footnote>
  <w:footnote w:id="29">
    <w:p>
      <w:pPr>
        <w:pStyle w:val="Normal"/>
        <w:widowControl w:val="false"/>
        <w:rPr/>
      </w:pPr>
      <w:r>
        <w:rPr>
          <w:rStyle w:val="FootnoteCharacters"/>
        </w:rPr>
        <w:footnoteRef/>
      </w:r>
      <w:r>
        <w:rPr>
          <w:rFonts w:cs="Irmologion Ucs" w:ascii="Irmologion Ucs" w:hAnsi="Irmologion Ucs"/>
          <w:sz w:val="32"/>
          <w:szCs w:val="32"/>
        </w:rPr>
        <w:t>Притч. главA ‹, ст. д7.</w:t>
      </w:r>
    </w:p>
  </w:footnote>
  <w:footnote w:id="30">
    <w:p>
      <w:pPr>
        <w:pStyle w:val="Normal"/>
        <w:widowControl w:val="false"/>
        <w:rPr/>
      </w:pPr>
      <w:r>
        <w:rPr>
          <w:rStyle w:val="FootnoteCharacters"/>
        </w:rPr>
        <w:footnoteRef/>
      </w:r>
      <w:r>
        <w:rPr>
          <w:rFonts w:cs="Irmologion Ucs" w:ascii="Irmologion Ucs" w:hAnsi="Irmologion Ucs"/>
          <w:sz w:val="32"/>
          <w:szCs w:val="32"/>
        </w:rPr>
        <w:t>Матf. гл. ѕ7, ст. №.</w:t>
      </w:r>
    </w:p>
  </w:footnote>
  <w:footnote w:id="31">
    <w:p>
      <w:pPr>
        <w:pStyle w:val="Normal"/>
        <w:widowControl w:val="false"/>
        <w:rPr/>
      </w:pPr>
      <w:r>
        <w:rPr>
          <w:rStyle w:val="FootnoteCharacters"/>
        </w:rPr>
        <w:footnoteRef/>
      </w:r>
      <w:r>
        <w:rPr>
          <w:rFonts w:cs="Irmologion Ucs" w:ascii="Irmologion Ucs" w:hAnsi="Irmologion Ucs"/>
          <w:sz w:val="32"/>
          <w:szCs w:val="32"/>
        </w:rPr>
        <w:t>Матf. гл. ѕ7, ст. ѕ7.</w:t>
      </w:r>
    </w:p>
  </w:footnote>
  <w:footnote w:id="32">
    <w:p>
      <w:pPr>
        <w:pStyle w:val="Normal"/>
        <w:widowControl w:val="false"/>
        <w:rPr/>
      </w:pPr>
      <w:r>
        <w:rPr>
          <w:rStyle w:val="FootnoteCharacters"/>
        </w:rPr>
        <w:footnoteRef/>
      </w:r>
      <w:r>
        <w:rPr>
          <w:rFonts w:cs="Irmologion Ucs" w:ascii="Irmologion Ucs" w:hAnsi="Irmologion Ucs"/>
          <w:sz w:val="32"/>
          <w:szCs w:val="32"/>
        </w:rPr>
        <w:t>Матf. гл. ѕ7, ст. ѕ7i.</w:t>
      </w:r>
    </w:p>
  </w:footnote>
  <w:footnote w:id="33">
    <w:p>
      <w:pPr>
        <w:pStyle w:val="Normal"/>
        <w:widowControl w:val="false"/>
        <w:rPr/>
      </w:pPr>
      <w:r>
        <w:rPr>
          <w:rStyle w:val="FootnoteCharacters"/>
        </w:rPr>
        <w:footnoteRef/>
      </w:r>
      <w:r>
        <w:rPr>
          <w:rFonts w:cs="Irmologion Ucs" w:ascii="Irmologion Ucs" w:hAnsi="Irmologion Ucs"/>
          <w:sz w:val="32"/>
          <w:szCs w:val="32"/>
        </w:rPr>
        <w:t>Колос. гл. G, ст. ‹ и3 №i.</w:t>
      </w:r>
    </w:p>
  </w:footnote>
  <w:footnote w:id="34">
    <w:p>
      <w:pPr>
        <w:pStyle w:val="Normal"/>
        <w:widowControl w:val="false"/>
        <w:rPr/>
      </w:pPr>
      <w:r>
        <w:rPr>
          <w:rStyle w:val="FootnoteCharacters"/>
        </w:rPr>
        <w:footnoteRef/>
      </w:r>
      <w:r>
        <w:rPr>
          <w:rFonts w:cs="Irmologion Ucs" w:ascii="Irmologion Ucs" w:hAnsi="Irmologion Ucs"/>
          <w:sz w:val="32"/>
          <w:szCs w:val="32"/>
        </w:rPr>
        <w:t>Pал. lѕ, ст. }.</w:t>
      </w:r>
    </w:p>
  </w:footnote>
  <w:footnote w:id="35">
    <w:p>
      <w:pPr>
        <w:pStyle w:val="Normal"/>
        <w:widowControl w:val="false"/>
        <w:rPr/>
      </w:pPr>
      <w:r>
        <w:rPr>
          <w:rStyle w:val="FootnoteCharacters"/>
        </w:rPr>
        <w:footnoteRef/>
      </w:r>
      <w:r>
        <w:rPr>
          <w:rFonts w:cs="Irmologion Ucs" w:ascii="Irmologion Ucs" w:hAnsi="Irmologion Ucs"/>
          <w:sz w:val="32"/>
          <w:szCs w:val="32"/>
        </w:rPr>
        <w:t>ГлавA №i, ст. G.</w:t>
      </w:r>
    </w:p>
  </w:footnote>
  <w:footnote w:id="3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в7, ст. }.</w:t>
      </w:r>
    </w:p>
  </w:footnote>
  <w:footnote w:id="37">
    <w:p>
      <w:pPr>
        <w:pStyle w:val="Normal"/>
        <w:widowControl w:val="false"/>
        <w:rPr/>
      </w:pPr>
      <w:r>
        <w:rPr>
          <w:rStyle w:val="FootnoteCharacters"/>
        </w:rPr>
        <w:footnoteRef/>
      </w:r>
      <w:r>
        <w:rPr>
          <w:rFonts w:cs="Irmologion Ucs" w:ascii="Irmologion Ucs" w:hAnsi="Irmologion Ucs"/>
          <w:sz w:val="32"/>
          <w:szCs w:val="32"/>
        </w:rPr>
        <w:t>Второз. гл. lв, ст. lг.</w:t>
      </w:r>
    </w:p>
  </w:footnote>
  <w:footnote w:id="38">
    <w:p>
      <w:pPr>
        <w:pStyle w:val="Normal"/>
        <w:widowControl w:val="false"/>
        <w:rPr/>
      </w:pPr>
      <w:r>
        <w:rPr>
          <w:rStyle w:val="FootnoteCharacters"/>
        </w:rPr>
        <w:footnoteRef/>
      </w:r>
      <w:r>
        <w:rPr>
          <w:rFonts w:cs="Irmologion Ucs" w:ascii="Irmologion Ucs" w:hAnsi="Irmologion Ucs"/>
          <w:sz w:val="32"/>
          <w:szCs w:val="32"/>
        </w:rPr>
        <w:t>Матf. гл. ѕ7, ст. к7є.</w:t>
      </w:r>
    </w:p>
  </w:footnote>
  <w:footnote w:id="39">
    <w:p>
      <w:pPr>
        <w:pStyle w:val="Normal"/>
        <w:widowControl w:val="false"/>
        <w:rPr/>
      </w:pPr>
      <w:r>
        <w:rPr>
          <w:rStyle w:val="FootnoteCharacters"/>
        </w:rPr>
        <w:footnoteRef/>
      </w:r>
      <w:r>
        <w:rPr>
          <w:rFonts w:cs="Irmologion Ucs" w:ascii="Irmologion Ucs" w:hAnsi="Irmologion Ucs"/>
          <w:sz w:val="32"/>
          <w:szCs w:val="32"/>
        </w:rPr>
        <w:t>Матf. гл. ѕ7, ст. к7а.</w:t>
      </w:r>
    </w:p>
  </w:footnote>
  <w:footnote w:id="40">
    <w:p>
      <w:pPr>
        <w:pStyle w:val="Normal"/>
        <w:widowControl w:val="false"/>
        <w:rPr/>
      </w:pPr>
      <w:r>
        <w:rPr>
          <w:rStyle w:val="FootnoteCharacters"/>
        </w:rPr>
        <w:footnoteRef/>
      </w:r>
      <w:r>
        <w:rPr>
          <w:rFonts w:cs="Irmologion Ucs" w:ascii="Irmologion Ucs" w:hAnsi="Irmologion Ucs"/>
          <w:sz w:val="32"/>
          <w:szCs w:val="32"/>
        </w:rPr>
        <w:t>Pал. рlи, ст. к7в.</w:t>
      </w:r>
    </w:p>
  </w:footnote>
  <w:footnote w:id="41">
    <w:p>
      <w:pPr>
        <w:pStyle w:val="Normal"/>
        <w:widowControl w:val="false"/>
        <w:rPr/>
      </w:pPr>
      <w:r>
        <w:rPr>
          <w:rStyle w:val="FootnoteCharacters"/>
        </w:rPr>
        <w:footnoteRef/>
      </w:r>
      <w:r>
        <w:rPr>
          <w:rFonts w:cs="Irmologion Ucs" w:ascii="Irmologion Ucs" w:hAnsi="Irmologion Ucs"/>
          <w:sz w:val="32"/>
          <w:szCs w:val="32"/>
        </w:rPr>
        <w:t>Матf. гл. к7д, ст. к7в.</w:t>
      </w:r>
    </w:p>
  </w:footnote>
  <w:footnote w:id="42">
    <w:p>
      <w:pPr>
        <w:pStyle w:val="Normal"/>
        <w:widowControl w:val="false"/>
        <w:rPr/>
      </w:pPr>
      <w:r>
        <w:rPr>
          <w:rStyle w:val="FootnoteCharacters"/>
        </w:rPr>
        <w:footnoteRef/>
      </w:r>
      <w:r>
        <w:rPr>
          <w:rFonts w:cs="Irmologion Ucs" w:ascii="Irmologion Ucs" w:hAnsi="Irmologion Ucs"/>
          <w:sz w:val="32"/>
          <w:szCs w:val="32"/>
        </w:rPr>
        <w:t>Матf. к7є, ст. lѕ.</w:t>
      </w:r>
    </w:p>
  </w:footnote>
  <w:footnote w:id="43">
    <w:p>
      <w:pPr>
        <w:pStyle w:val="Normal"/>
        <w:widowControl w:val="false"/>
        <w:rPr/>
      </w:pPr>
      <w:r>
        <w:rPr>
          <w:rStyle w:val="FootnoteCharacters"/>
        </w:rPr>
        <w:footnoteRef/>
      </w:r>
      <w:r>
        <w:rPr>
          <w:rFonts w:cs="Irmologion Ucs" w:ascii="Irmologion Ucs" w:hAnsi="Irmologion Ucs"/>
          <w:sz w:val="32"/>
          <w:szCs w:val="32"/>
        </w:rPr>
        <w:t>Прит. гл. з7i, ст. к7в.</w:t>
      </w:r>
    </w:p>
  </w:footnote>
  <w:footnote w:id="44">
    <w:p>
      <w:pPr>
        <w:pStyle w:val="Normal"/>
        <w:widowControl w:val="false"/>
        <w:rPr/>
      </w:pPr>
      <w:r>
        <w:rPr>
          <w:rStyle w:val="FootnoteCharacters"/>
        </w:rPr>
        <w:footnoteRef/>
      </w:r>
      <w:r>
        <w:rPr>
          <w:rFonts w:cs="Irmologion Ucs" w:ascii="Irmologion Ucs" w:hAnsi="Irmologion Ucs"/>
          <w:sz w:val="32"/>
          <w:szCs w:val="32"/>
        </w:rPr>
        <w:t>в7 Кор. гл. в7, ст. з7.</w:t>
      </w:r>
    </w:p>
  </w:footnote>
  <w:footnote w:id="45">
    <w:p>
      <w:pPr>
        <w:pStyle w:val="Normal"/>
        <w:widowControl w:val="false"/>
        <w:rPr/>
      </w:pPr>
      <w:r>
        <w:rPr>
          <w:rStyle w:val="FootnoteCharacters"/>
        </w:rPr>
        <w:footnoteRef/>
      </w:r>
      <w:r>
        <w:rPr>
          <w:rFonts w:cs="Irmologion Ucs" w:ascii="Irmologion Ucs" w:hAnsi="Irmologion Ucs"/>
          <w:sz w:val="32"/>
          <w:szCs w:val="32"/>
        </w:rPr>
        <w:t>Матf. гл. G, ст. з7 и3 слёд.</w:t>
      </w:r>
    </w:p>
  </w:footnote>
  <w:footnote w:id="46">
    <w:p>
      <w:pPr>
        <w:pStyle w:val="Normal"/>
        <w:widowControl w:val="false"/>
        <w:rPr/>
      </w:pPr>
      <w:r>
        <w:rPr>
          <w:rStyle w:val="FootnoteCharacters"/>
        </w:rPr>
        <w:footnoteRef/>
      </w:r>
      <w:r>
        <w:rPr>
          <w:rFonts w:cs="Irmologion Ucs" w:ascii="Irmologion Ucs" w:hAnsi="Irmologion Ucs"/>
          <w:sz w:val="32"/>
          <w:szCs w:val="32"/>
        </w:rPr>
        <w:t>Pал. к7д, ст. f7.</w:t>
      </w:r>
    </w:p>
  </w:footnote>
  <w:footnote w:id="47">
    <w:p>
      <w:pPr>
        <w:pStyle w:val="Normal"/>
        <w:widowControl w:val="false"/>
        <w:rPr/>
      </w:pPr>
      <w:r>
        <w:rPr>
          <w:rStyle w:val="FootnoteCharacters"/>
        </w:rPr>
        <w:footnoteRef/>
      </w:r>
      <w:r>
        <w:rPr>
          <w:rFonts w:cs="Irmologion Ucs" w:ascii="Irmologion Ucs" w:hAnsi="Irmologion Ucs"/>
          <w:sz w:val="32"/>
          <w:szCs w:val="32"/>
        </w:rPr>
        <w:t>Pал. рlа, ст. №.</w:t>
      </w:r>
    </w:p>
  </w:footnote>
  <w:footnote w:id="48">
    <w:p>
      <w:pPr>
        <w:pStyle w:val="Normal"/>
        <w:widowControl w:val="false"/>
        <w:rPr/>
      </w:pPr>
      <w:r>
        <w:rPr>
          <w:rStyle w:val="FootnoteCharacters"/>
        </w:rPr>
        <w:footnoteRef/>
      </w:r>
      <w:r>
        <w:rPr>
          <w:rFonts w:cs="Irmologion Ucs" w:ascii="Irmologion Ucs" w:hAnsi="Irmologion Ucs"/>
          <w:sz w:val="32"/>
          <w:szCs w:val="32"/>
        </w:rPr>
        <w:t>Матf. гл. №i, ст. к7f.</w:t>
      </w:r>
    </w:p>
  </w:footnote>
  <w:footnote w:id="49">
    <w:p>
      <w:pPr>
        <w:pStyle w:val="Normal"/>
        <w:widowControl w:val="false"/>
        <w:rPr/>
      </w:pPr>
      <w:r>
        <w:rPr>
          <w:rStyle w:val="FootnoteCharacters"/>
        </w:rPr>
        <w:footnoteRef/>
      </w:r>
      <w:r>
        <w:rPr>
          <w:rFonts w:cs="Irmologion Ucs" w:ascii="Irmologion Ucs" w:hAnsi="Irmologion Ucs"/>
          <w:sz w:val="32"/>
          <w:szCs w:val="32"/>
        </w:rPr>
        <w:t>Быт. гл. ѕ7, ст. є7.</w:t>
      </w:r>
    </w:p>
  </w:footnote>
  <w:footnote w:id="5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f7, ст. з7.</w:t>
      </w:r>
    </w:p>
  </w:footnote>
  <w:footnote w:id="51">
    <w:p>
      <w:pPr>
        <w:pStyle w:val="Normal"/>
        <w:widowControl w:val="false"/>
        <w:rPr/>
      </w:pPr>
      <w:r>
        <w:rPr>
          <w:rStyle w:val="FootnoteCharacters"/>
        </w:rPr>
        <w:footnoteRef/>
      </w:r>
      <w:r>
        <w:rPr>
          <w:rFonts w:cs="Irmologion Ucs" w:ascii="Irmologion Ucs" w:hAnsi="Irmologion Ucs"/>
          <w:sz w:val="32"/>
          <w:szCs w:val="32"/>
        </w:rPr>
        <w:t>Быт. гл. lа, ст. lѕ и3 м7.</w:t>
      </w:r>
    </w:p>
  </w:footnote>
  <w:footnote w:id="52">
    <w:p>
      <w:pPr>
        <w:pStyle w:val="Normal"/>
        <w:widowControl w:val="false"/>
        <w:rPr/>
      </w:pPr>
      <w:r>
        <w:rPr>
          <w:rStyle w:val="FootnoteCharacters"/>
        </w:rPr>
        <w:footnoteRef/>
      </w:r>
      <w:r>
        <w:rPr>
          <w:rFonts w:cs="Irmologion Ucs" w:ascii="Irmologion Ucs" w:hAnsi="Irmologion Ucs"/>
          <w:sz w:val="32"/>
          <w:szCs w:val="32"/>
        </w:rPr>
        <w:t>Ри1мл. гл. ѕ7, ст. }.</w:t>
      </w:r>
    </w:p>
  </w:footnote>
  <w:footnote w:id="53">
    <w:p>
      <w:pPr>
        <w:pStyle w:val="Normal"/>
        <w:widowControl w:val="false"/>
        <w:rPr/>
      </w:pPr>
      <w:r>
        <w:rPr>
          <w:rStyle w:val="FootnoteCharacters"/>
        </w:rPr>
        <w:footnoteRef/>
      </w:r>
      <w:r>
        <w:rPr>
          <w:rFonts w:cs="Irmologion Ucs" w:ascii="Irmologion Ucs" w:hAnsi="Irmologion Ucs"/>
          <w:sz w:val="32"/>
          <w:szCs w:val="32"/>
        </w:rPr>
        <w:t>Pал. п7а, ст. з7 и3 }.</w:t>
      </w:r>
    </w:p>
  </w:footnote>
  <w:footnote w:id="54">
    <w:p>
      <w:pPr>
        <w:pStyle w:val="Normal"/>
        <w:widowControl w:val="false"/>
        <w:rPr/>
      </w:pPr>
      <w:r>
        <w:rPr>
          <w:rStyle w:val="FootnoteCharacters"/>
        </w:rPr>
        <w:footnoteRef/>
      </w:r>
      <w:r>
        <w:rPr>
          <w:rFonts w:cs="Irmologion Ucs" w:ascii="Irmologion Ucs" w:hAnsi="Irmologion Ucs"/>
          <w:sz w:val="32"/>
          <w:szCs w:val="32"/>
        </w:rPr>
        <w:t>Pал. lа, ст. f7.</w:t>
      </w:r>
    </w:p>
  </w:footnote>
  <w:footnote w:id="55">
    <w:p>
      <w:pPr>
        <w:pStyle w:val="Normal"/>
        <w:widowControl w:val="false"/>
        <w:rPr/>
      </w:pPr>
      <w:r>
        <w:rPr>
          <w:rStyle w:val="FootnoteCharacters"/>
        </w:rPr>
        <w:footnoteRef/>
      </w:r>
      <w:r>
        <w:rPr>
          <w:rFonts w:cs="Irmologion Ucs" w:ascii="Irmologion Ucs" w:hAnsi="Irmologion Ucs"/>
          <w:sz w:val="32"/>
          <w:szCs w:val="32"/>
        </w:rPr>
        <w:t>Pал. lѕ, ст. є7i.</w:t>
      </w:r>
    </w:p>
  </w:footnote>
  <w:footnote w:id="5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з7, } и3 ‹.</w:t>
      </w:r>
    </w:p>
  </w:footnote>
  <w:footnote w:id="57">
    <w:p>
      <w:pPr>
        <w:pStyle w:val="Normal"/>
        <w:widowControl w:val="false"/>
        <w:rPr/>
      </w:pPr>
      <w:r>
        <w:rPr>
          <w:rStyle w:val="FootnoteCharacters"/>
        </w:rPr>
        <w:footnoteRef/>
      </w:r>
      <w:r>
        <w:rPr>
          <w:rFonts w:cs="Irmologion Ucs" w:ascii="Irmologion Ucs" w:hAnsi="Irmologion Ucs"/>
          <w:sz w:val="32"/>
          <w:szCs w:val="32"/>
        </w:rPr>
        <w:t>Матf. гл. к7в, ст. G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