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6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fе0дwра тріхи1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е џ§е fе0дwре, * дaръ бGу и3збрaнъ сaмъ себE принeслъ є3си2, * бдёніе всен0щное, и3 ўмилeніе стzжaвъ, * поучeніе бжcтвенно, * конeчное смирeніе, * надeжду, вёру, люб0вь нерастворeну, * трезвёніе и3 милосeрдіе, * и4стинное безстрaстіе и3 моли1тву, * ст0лпъ тS показaша свэтови1днэйш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е џ§е fе0дwре, * во њдэsніе и4стинное *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70</w:t>
      </w:r>
      <w:r>
        <w:rPr>
          <w:rFonts w:cs="Irmologion Ucs" w:ascii="Irmologion Ucs" w:hAnsi="Irmologion Ucs"/>
          <w:kern w:val="2"/>
          <w:sz w:val="32"/>
          <w:szCs w:val="32"/>
        </w:rPr>
        <w:t>) спасeніz nдeжду, * благочести1вымъ рaзумомъ и3щaй њдёzтисz, * власzнhми рyбы всегдA * твоE тёло покрывaти не престaлъ є3си2, * и3 њбнажи1лъ є3си2 нaсъ њбнажи1вшагw кHзни, * си1лою ўкрэплsемь *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0щшемусz бGу нaшему, * t дв7ы м™ре нaсъ рaди, * и3 њбнищaвшему, ћкw ни1щъ дyхомъ, * тебE самaго принeслъ є3си2, * жeртву жи1ву и3 всесожжeніе пріsтно, всебlжeнне, * и3 дaръ чeстенъ. * тёмже и3 пріsлъ є3си2 нбcное наслаждeніе: * къ немyже при1снw моли1сz, * м0лимсz, поми1ловати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ь t кровeй твои1хъ пріeмь, * первовёчный бGъ, * тS предстaтельницу показA человёкwмъ, чcтаz. * тёмже и3збaви рабы6 тво‰ * t всsкіz бэды2 и3 њбстоsніz, * и3 сётей лукaвагw врагA, * и3 сіsніz причасти1тисz спод0би и3збрaнныхъ, * тS слaвzщыz, * и3 покланsющыzсz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и1дzщи пригвождaема * на кrтЁ, ї}се, * и3 стrти пріeмлюща в0лею, * дв7а и3 м™и твоS, вLко, * ўвы2 мнЁ, вопіsше, чaдо слaдкое: * р†ны непрaведнw кaкw терпи1ши, * врачY, и3сцэли1вый человёческое неможeніе, * и3 t тли2 всёхъ и3збaвивый * милосeрдіемъ твои1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инЁ постлA и3ногдA фараwни1тское всев0инство преwружeннаz си1ла, вопл0щшеесz же сл0во всеѕл0бный грёхъ потреби1ло є4сть, препрослaвленный гDь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ров†ніи бжcтвенными њбогaщсz, дaръ ћкw многоцёненъ творцY, џ§е, себE привeлъ є3си2. тёмже м0й њблагодати2 п0мыслъ, восхвалsющу твою2 днeсь пaмzть свэтон0сную, и3 житіE равноaгGльно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апитaвсz бжcтвенными добр0тами, взsлъ є3си2 на рaмо твоE п0стнически кrтъ, fе0дwре, и3 послёдовалъ є3си2, в0льное тебє2 рaди претерпёвшему распsтіе, бlжeнне, стр†сти ўмертви1въ тэлє1сн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кw, џ§е, проти1ву врагA њполчи1всz, и3 кrтнымъ nрyжіемъ њграждeнъ, сего2 смири1лъ є3си2 смири1всz, и3 мyдрэ возношaемь: тёмже побэдон0сецъ kви1лсz є3си2, и3 прпdбныхъ равностоsте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aсшіисz, дв7о, тебє2 рaди, пренепор0чную въ женaхъ, и3 б9ію роди1тельницу пёсньми ўблажaемъ и3 почитaемъ, и3 соглaснw зовeмъ: рaдуйсz, вин0внаz прaдэднzгw наздa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цвэлA є4сть пустhнz, ћкw крjнъ, гDи, kзhческаz неплодsщаz цRковь пришeствіемъ твои1мъ, въ нeйже ўтверди1сz моE сeрд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цвёлъ є3си2 въ пор0дэ воздержaніz, прпdбне, ћкw ши1покъ благов0ненъ, сердцA благоухaz нaмъ бжcтвеннымъ твои1мъ житіeмъ, пр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возмогaемь сп7совою, шeствовалъ є3си2 тёснымъ, слaвне, жест0кимъ и3 ск0рбнымъ путeмъ, и3 къ широтЁ вhшнzгw сіHна дости1г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итсz тв0й гр0бъ, благов0нно мЂро благодaтію и3сточaz, прпdбне, и3 проповёдуетъ бGу, бhвша тS благов0ніе, џ§е свzщ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рт0гъ безсмeртіz твоE чрeво бhсть, и3зъ негHже жени1хъ гDь возсіsвъ, дв7о пречcтаz, прпdбныхъ ли1къ себЁ собр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чи1стъ къ чcтому пристyпль чaстыми моли1твами и3 чистот0ю, њс™и1лсz є3си2 д¦омъ, fе0дwре: toнyдуже со ѓгGлы нhнэ водворszсz, поeши пёснь трис™yю всёхъ вLцэ. тёмже моли2, прпdбне, хrтA, поми1ловати люб0вію чтyщихъ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бз7э во тв0й, бцdе, прибэгaю смирeнный, покр0въ бжcтвенный, припaдаz молю1сz: поми1луй, пречcтаz, ћкw превзыд0ша главY мою2 грэси2, и3 бою1сz, вLчце, мyки, и3 трепeщу: молeніе сотвори2, чcтаz, къ сн7у твоемY, t си1хъ и3збaвити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t безначaльнагw nц7A рождeннаго, напослёдокъ тS пл0тію р0ждшаz, на кrтЁ ви1сzща зрsще, хrтE, ўвы2 мнЁ, любeзнэйшій ї}се, вопіsше: кaкw слaвимый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ержaніz чaстыми ћзвами ўрaнилъ є3си2 стр†сти є3гЂпта, и3 настaвилъ є3си2, fе0дwре, къ земли2 небeснэй, благочeстнw и3 препод0бнw послёдующыz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к†ніи добродётельными содёлалъ є3си2, fе0дwре, себЁ ўг0дну и3 чистёйшую nдeжду, въ ню1же њдёzвсz, въ черт0гъ вhшній вш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сушeніемъ сётуz совершaлъ є3си2, fе0дwре, власzнhми и3сткaньми твою2 пл0ть покрывaz: toнyдуже ти2 возсіS мhсленное весeліе бжcтвеннымъ д¦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чaсъ мS стрaшный, пречcтаz, суди1ма спаси2 и3 и3збaви, геeнны и3схити2, ћкw да ўблажaю тS, и3 по д0лгу чествyю, 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а подaтелю и3 вэкHвъ тв0рче, гDи, во свётэ твои1хъ повелёній настaви нaсъ: рaзвэ бо тебє2, и3н0гw б0га не зн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равноaгGльное воспріeмъ на земли2, препод0бне, п0стнически всsкимъ њѕлоблeніемъ ўмертви1лъ є3си2 страстeй вост†ніz, бGомyдре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aсъ судA помышлsz всегдA, tри1нулъ є3си2 t души2 с0нъ ўнhніz, ќтренюz къ бGу, и3 бжcтвенною люб0вію ўдобр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S вы6шніz nби1тєли, ћкw монaхъ и4стиненъ, воздви1глъ є3си2 на земли2 nби1тєли монaшествующымъ: въ ни1хже тоб0ю насаждeни бhвше, почитaютъ тS, прпd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родилA є3си2 v3постaсную жи1знь, пречcтаz, творцA всёхъ и3 вLку: є3г0же лю1бzще, мн0жество nтє1цъ препод0бныхъ препод0бнw пожи1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ёщсz видBніи лyчшими, t всёхъ земнhхъ дyшу њбнажи1лъ є3си2, и3 њ бз7э ўпраздни1лсz є3си2, непрестaнными поучє1ніи,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агw твоегw2 житіS свётлостію поднебє1снаz њсвэти1шасz, бlжeнне, вост0чнагw с0лнца свэтосіsнную тS ѕвэздY проповёда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рaзомъ и3 стyденію ўтэснsемь, и4же къ бGу њгрэвaлсz є3си2 мановє1ніи, и3 зи1му tгнaлъ є3си2 страстeй б9eственною теплот0ю, fе0дw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обрY, ћкw краснY ћвльшуюсz, сл0во крaсное возлюби2, чcтаz, и3 въ твою2 ўтр0бу всели1сz, въ нaше вёрныхъ и3зб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и1лсz є3си2 преди1венъ житіeмъ, fе0дwре мyдре џ§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74</w:t>
      </w:r>
      <w:r>
        <w:rPr>
          <w:rFonts w:cs="Irmologion Ucs" w:ascii="Irmologion Ucs" w:hAnsi="Irmologion Ucs"/>
          <w:kern w:val="2"/>
          <w:sz w:val="32"/>
          <w:szCs w:val="32"/>
        </w:rPr>
        <w:t>) власzнhми рyбы и3змэни1въ, пaче цaрскихъ сокр0вищъ ±же на земли2, сегw2 рaди нбcную nдeжду воспріsлъ є3си2, при1снw моли2 њ нaсъ, прпd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проти1вное велёніе беззак0ннующагw мучи1телz выс0къ плaмень вознесло2 є4сть: хrт0съ же прострE бGочести6вымъ nтрокHмъ р0су дух0вную, сhй бlгословeн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mродухновeнъ бhлъ є3си2 добродётельными твои1ми њбBты, fе0дwре, и3 мЂро благов0нно t честнhхъ твои1хъ мощeй и3сточaеши нaмъ вёрнw чтyщымъ тS, дyшы и3 сердцA благоухaz,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ѓгнецъ неѕл0бивъ, воспитaнъ на ѕлaцэ воздержaніz, препод0бне, всели1лсz є3си2 во њгрaду нбcную, весели1тисz съ начaльнымъ пaстыремъ: тёмже тво‰ џвцы при1снw поминa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плzми слeзъ твои1хъ погаси1лъ є3си2 врsщую тэлесE пeщь, свzщeнне, nгнeмъ бжcтвеннагw д¦а распалaемь свэти1льникъ д0блести: и3 свётъ сyщымъ во тмЁ, џ§е,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зA купинa тz повивaема nгнeмъ, пренепор0чнаz, никaкоже њпалsема ќбw: џгнь бо носи1ла є3си2 бжcтвA, и4же неwпaльну тS соблю1дъ, чcтаz, и3 по ржcтвЁ дв7у нетлён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, п0йте, дэлA, ћкw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вeрну tмhлъ є3си2 души2 слeзными течє1ніи, и3 пот0къ пи1щный наслёдовалъ є3си2, и3 кр0ткихъ зeмлю, ћкw кр0токъ, прпdбне, и3 неѕл0бивъ, и3 прaвдою ћвэ ўкрaш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0йственными къ бGу взир†ніи при1снw просвэщaемь, непреткновeннw преминyлъ є3си2 страстны6z п0мыслы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75</w:t>
      </w:r>
      <w:r>
        <w:rPr>
          <w:rFonts w:cs="Irmologion Ucs" w:ascii="Irmologion Ucs" w:hAnsi="Irmologion Ucs"/>
          <w:kern w:val="2"/>
          <w:sz w:val="32"/>
          <w:szCs w:val="32"/>
        </w:rPr>
        <w:t>) всE њмрачeніе тэлeсное, и3 къ свёту прешeлъ є3си2 безстрaстіz, џ§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и4стинному желaнію пристyпиши, воздeржникъ и3 смиреномyдръ, и3 долготерпэли1въ kви1лсz є3си2, и3 ми1лостивъ вои1стинну, власzнhми рyбы покрывazсz, и3 дeмwнскую њбнажaz прeле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шисz добр0тами добродётелей, и3 рsсны преиспещрeнна златhми, дв7о, ћже пaче всёхъ человBкъ краснёйшаго сл0ва породилA є3си2: є3г0же поeтъ прпdбныхъ мн0жество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 роди1телz сн7ъ, бGъ и3 гDь, вопл0щсz t дв7ы нaмъ kви1сz, њмрачє1ннаz просвэти1ти, собрaти расточє1ннаz: тёмъ всепётую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eнъ пл0ть твою2 стрaхомъ вLки твоегw2, ўмертви1лсz є3си2 мjру, џ§е fе0дwре: и3 нhнэ прешeлъ є3си2 рaдуzсz къ жи1зни живhхъ, требlжeнне, причaстіемъ њбожeнъ и3 свёта при1снw и3сполн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нь прaзднественный и3 и3сп0лненъ свzщeніz, твою2 бжcтвенную пaмzть совершaемъ днeсь: тh бо свёта и3 днE ћкw вои1стинну сhнъ показaлсz є3си2, и3 во свётэ невечeрнэмъ живeши рaду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че свэтозaрне, б9іz дaра тезоимени1те, бGосіsнное свэти1ло, невечeрнzz зарS, добродётелей мmропол0жниче и3 непрекл0ненъ ст0лпъ монaшествующихъ, стaдо твоE и3збaви моли1твами твои1ми t всsкіz ск0рб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жили1ще чрeво твоE бhсть, дв7о, просвёщшагw мjръ зарsми бжcтвA, двeре сlнца слaвы, въ женaхъ прерaдованнаz, прпdбныхъ похвало2, всес™az и3 пребlгословeнн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