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д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же во с™hхъ, nц7A нaшегw митрофaна, патріaрха кwнстантjнz грaд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ѕ7. 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њсщ7eнъ * бGон0сецъ показaсz, * помaзаніе б9іе с™0е, * с™hмъ д¦омъ њбложeнъ, * и3 свётлw входS вhну * во с™†z с™hхъ, * бGоначaльными свэтлостьми2 њзарsемь, * бlгодaти причащazсz с™hхъ т†инъ, * ћкw и4стинный с™и1тель преслaвенъ, * со дерзновeніемъ молsсz * њ душaх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свэти1сz житіE твоE * добродётельными свэтлостьми2, * вBрныz просвэти1лъ є3си2, * и3 лeсти тмY разгнaлъ є3си2: * и4стинное бо kви1лсz є3си2 свэтозaрное с0лнце, * с™и1телю преблажeнне митрофaне: * и3 нhнэ всели1лсz є3си2, * и3дёже сіsетъ свётъ невечeрній, * и3 сhнъ днE благодaтію д¦а с™aгw бhвъ. * Тёмже твою2 б9eственную пaмzть и3 свэтон0сную, * чeстнw совершaюще, приснопaмzтне, * люб0вію почитaемъ. (с. </w:t>
      </w:r>
      <w:r>
        <w:rPr>
          <w:rFonts w:cs="Orthodox_tt eROOS" w:ascii="Orthodox_tt eROOS" w:hAnsi="Orthodox_tt eROOS"/>
          <w:kern w:val="2"/>
          <w:sz w:val="32"/>
          <w:szCs w:val="32"/>
        </w:rPr>
        <w:t>5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тв0й мановeніемъ, є4же къ бGу, * бGомyдре, вёрою ўдобрsемь * свётелъ kви1сz, всеслaвне, * въ мeртвеннэмъ тёлэ и3 тлённэмъ, * премyдре, нетлёнію поучи1всz, * притzжaлъ є3си2 безпл0тныхъ свётлwсти, * и3 страстeй внЁ бhвъ, * безстрaстіемъ ўкрашazсz, митрофaне, * џ§е с™и1телю премyдре, * свётлый свэти1льниче, * и3 моли1твенниче њ чтyщихъ люб0ві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зак0на и3сполнeніе: * рaдуйсz, хрaме с™hz трbцы, * невёсто нетлённаz: * рaдуйсz, бжcтвенное носи1ло всёхъ цRS: * рaдуйсz, nгню2 невещeственный, * ћкw клещA носsщи на рукaхъ твои1хъ ќглz, * н0вый раю2, вертогрaдъ затворeнный, * трапeза б9eственнаz пресвётлаz, * голуби1це несквeрнаz, * прест0ле вhшнzгw, * џдръ бжcтвенный мhсленный, * ю4же д¦ъ с™hй, nтрокови1це, њсэн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своего2, * ѓгница несквeрнаz дрeвле, и3 непор0чнаz вLчца, * на кrтЁ воздви1жена ћкw ўзрЁ, * мaтерски восклицaше, * и3 дивsщисz вопіsше: * чaдо сладчaйшее, * что2 видёніе сіE н0вое и3 преслaвное; * кaкw соб0ръ безблагодaтный суди1щу пілaтову предадe тz, * и3 њсуждaетъ на смeрть всёхъ животA; * но воспэвaю твоE неизречeнное, * сл0ве, схо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ило вёры, и3 џбразъ кр0тости, воздержaніz ўчи1телz, kви1 тz стaду твоемY, ћже вещeй и4стина. Сегw2 рaди стzжaлъ є3си2 смирeніемъ высHкаz, нищет0ю бог†таz, џ§е сщ7енноначaльниче митрофaне, моли2 хrтA бGа, спасти1сz душaмъ нaшымъ. (с. </w:t>
      </w:r>
      <w:r>
        <w:rPr>
          <w:rFonts w:cs="Orthodox_tt eROOS" w:ascii="Orthodox_tt eROOS" w:hAnsi="Orthodox_tt eROOS"/>
          <w:kern w:val="2"/>
          <w:sz w:val="32"/>
          <w:szCs w:val="32"/>
        </w:rPr>
        <w:t>5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є3гHже краегранeс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агw митрофaна пою2 слa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вhшними ли6ки ћкw с™и1тель, ћкw б9ій служи1тель предстоS, њ нaсъ прилёжнw моли1сz, получи1ти нaмъ вBчнаz благ†z моли1твами твои1м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рaнъ бhвъ гDеви служи1ти честн0му є3ђлію, блажeнне митрофaне, во благоразyміи лю1ди, ўчє1ніи премyдрыми, џ§е, возрасти1лъ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омъ б9іимъ њбогaщсz, сл0во жив0тное t сeрдца и3сточи1лъ є3си2, напоsz дyшы њлzдёвшыz страстьми2, премyдре с™и1телю б9ій, митрофaне бGо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ый ли1къ прbр0ческій проzвлsше и3здалeча, хотsщую тS бhти б9ію и4стинную роди1тельницу, чcтаz, вhшшую херув‡мъ и3 всеS твaр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кaпаz бжcтвенную слaдость и3зъ ўстeнъ твои1хъ, џ§е, и3 г0рькагw безб0жіz и3зсуши1лъ є3си2 к†пли, напои1въ бlгочести1выхъ питіeмъ б9іzгw рaзума, блажeнн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уд0мъ произбрaнъ бhвъ, с™и1тель показaлсz є3си2, безкрHвны жє1ртвы бGу приносS, пожeршемусz нaсъ рaди, џ§е с™и1телю митрофaн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р0бъ, и3дёже лежи1тъ чcтн0е тёло твоE, благов0ніе (с. </w:t>
      </w:r>
      <w:r>
        <w:rPr>
          <w:rFonts w:cs="Orthodox_tt eROOS" w:ascii="Orthodox_tt eROOS" w:hAnsi="Orthodox_tt eROOS"/>
          <w:kern w:val="2"/>
          <w:sz w:val="32"/>
          <w:szCs w:val="32"/>
        </w:rPr>
        <w:t>59</w:t>
      </w:r>
      <w:r>
        <w:rPr>
          <w:rFonts w:cs="Irmologion Ucs" w:ascii="Irmologion Ucs" w:hAnsi="Irmologion Ucs"/>
          <w:kern w:val="2"/>
          <w:sz w:val="32"/>
          <w:szCs w:val="32"/>
        </w:rPr>
        <w:t>) и3сточaетъ, ћкw рaй б9ій, њблагоухaz вBрныz, с™и1телю преслaвне и3 всечeстне митрофa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умёти ржcтвA твоегw2, чcтаz, неизречє1нныz глубины6 недоумёетъ ќмъ человёчь: бGъ бо себE смири1въ щедр0тъ рaди, во чрeвэ твоeмъ всег0 мz њбнови2.</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у хrт0ву ћснw ты2 проповёдалъ є3си2, и3 сію2 соблюдaz, во мн0жество вои1стинну возрасти1лъ є3си2 вёрное твоE стaдо. тёмже со ѓгGлы, митрофaне, срaдуешисz, хrтY молsсz непрестaннw њ всёхъ нaсъ.</w:t>
      </w:r>
    </w:p>
    <w:p>
      <w:pPr>
        <w:pStyle w:val="Normal"/>
        <w:widowControl w:val="false"/>
        <w:rPr/>
      </w:pPr>
      <w:r>
        <w:rPr>
          <w:rFonts w:cs="Irmologion Ucs" w:ascii="Irmologion Ucs" w:hAnsi="Irmologion Ucs"/>
          <w:color w:val="FF0000"/>
          <w:kern w:val="2"/>
          <w:sz w:val="32"/>
          <w:szCs w:val="32"/>
        </w:rPr>
        <w:t>Тaже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дъ страстьми2 цrтвовавъ плотски1ми, с™и1тель kви1лсz є3си2 бGопод0бенъ, и3 цaрствующій грaдъ преслaвнw ўпaслъ є3си2, tгнaвъ полки2 є3ретjчєскіz, препод0бне, пaлицею словeсъ б9eственныхъ, бGодохновeнне: тёмже по кончи1нэ некончaемую бlгодaть дост0йнw наслёдовалъ є3си2, с™и1телю блажeнне. Сегw2 рaди вопіeмъ ти2: моли2 хrтA бGа, грэхHвъ њставлeніе даровaти чтyщымъ всечестнyю твою2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ап†сти многоплетє1нныz впaдъ, t вр†гъ ви1димыхъ и3 неви1димыхъ, бyрею њдержи1мь безчи1сленныхъ согрэшeній мои1хъ, и3 ћкw къ тeплому заступлeнію и3 покр0ву моемY, чcтаz, ко пристaнищу притекaю твоеS бlгости. Тёмже, пречcтаz, и4же и3зъ тебє2 воплощeнному безъ сёмене, моли1сz прилёжнw њ всёхъ рабёхъ твои1хъ, непрестaннw молsщихтисz, бцdе пречcтаz, молsщи є3го2 при1снw, согрэшeній њставлeніе даровaти воспэвaющымъ дост0йнw слaву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нца и3 пaстырz, и3 и3збaвителz, ѓгница зрsщи на кrтЁ, восклицaше плaчущи, и3 г0рькw рыдaющи, вопіsше: мjръ (с. </w:t>
      </w:r>
      <w:r>
        <w:rPr>
          <w:rFonts w:cs="Orthodox_tt eROOS" w:ascii="Orthodox_tt eROOS" w:hAnsi="Orthodox_tt eROOS"/>
          <w:kern w:val="2"/>
          <w:sz w:val="32"/>
          <w:szCs w:val="32"/>
        </w:rPr>
        <w:t>60</w:t>
      </w:r>
      <w:r>
        <w:rPr>
          <w:rFonts w:cs="Irmologion Ucs" w:ascii="Irmologion Ucs" w:hAnsi="Irmologion Ucs"/>
          <w:kern w:val="2"/>
          <w:sz w:val="32"/>
          <w:szCs w:val="32"/>
        </w:rPr>
        <w:t>) ќбw рaдуетсz, пріeмлz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r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и3сп0лненъ с™aгw д¦а, сщ7eнный џ§е митрофaне, лук†выz дyхи t человBкъ tгнaлъ є3си2, вBрны же дух0вными ўчє1ніи твои1ми сотвори1лъ є3си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ицу несоздaнную бGосл0вилъ є3си2, треми2 ли6цы раздэлsему, непресэк0му и3 несмёсну, просвэщaz благочести6выz свzщeнными бGослHвіи твои1м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ъ пeрвэе плотск†z мудров†ніz воздержaніемъ и3 труды6, с™и1тель б9eственъ показaлсz є3си2, и3 предстaтель трbцэ всесвzщe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лsтва разори1сz прaбабнzz тоб0ю, бGомaти: тh бо нaмъ, пречcтаz, и3ст0чника породилA є3си2 с™hни, присносyщнаго живо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бжcтвеннэ совершaz, и3 чистёйшимъ п0мысломъ чи6стымъ прикасazсz, непор0ченъ kви1лсz є3си2 служS бGу, ћкw б9ій с™и1тель сщ7eннэйшій.</w:t>
      </w:r>
    </w:p>
    <w:p>
      <w:pPr>
        <w:pStyle w:val="Normal"/>
        <w:widowControl w:val="false"/>
        <w:rPr/>
      </w:pPr>
      <w:r>
        <w:rPr>
          <w:rFonts w:cs="Irmologion Ucs" w:ascii="Irmologion Ucs" w:hAnsi="Irmologion Ucs"/>
          <w:color w:val="FF0000"/>
          <w:kern w:val="2"/>
          <w:sz w:val="32"/>
          <w:szCs w:val="32"/>
        </w:rPr>
        <w:t>Ј</w:t>
      </w:r>
      <w:r>
        <w:rPr>
          <w:rFonts w:cs="Irmologion Ucs" w:ascii="Irmologion Ucs" w:hAnsi="Irmologion Ucs"/>
          <w:kern w:val="2"/>
          <w:sz w:val="32"/>
          <w:szCs w:val="32"/>
        </w:rPr>
        <w:t>дwльстіи ўгHдницы, бhша ўгHдницы бGу, твои1ми ўчє1ніи чcтнhми, и5хже t недост0йныхъ и3зимaz, дост0инъ kви1лсz є3си2 ўг0дникъ бGу вседержи1телю.</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дaтію призвaнъ бhвъ, разруши1лъ є3си2 безб0жіz јдwльскаz, њдождeніемъ словeсъ твои1хъ, препод0бне, (с. </w:t>
      </w:r>
      <w:r>
        <w:rPr>
          <w:rFonts w:cs="Orthodox_tt eROOS" w:ascii="Orthodox_tt eROOS" w:hAnsi="Orthodox_tt eROOS"/>
          <w:kern w:val="2"/>
          <w:sz w:val="32"/>
          <w:szCs w:val="32"/>
        </w:rPr>
        <w:t>61</w:t>
      </w:r>
      <w:r>
        <w:rPr>
          <w:rFonts w:cs="Irmologion Ucs" w:ascii="Irmologion Ucs" w:hAnsi="Irmologion Ucs"/>
          <w:kern w:val="2"/>
          <w:sz w:val="32"/>
          <w:szCs w:val="32"/>
        </w:rPr>
        <w:t>) њлzденBвшаz сердцA плодонHсна содёлалъ є3си2 б9іею благодa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ржcтвЁ твоeмъ стрaннэмъ пребылA є3си2 дв7ою, ћкоже прeжде: бGъ бо бЁ рождeйсz, и3 претворszй вс‰ в0лею, безмyжнаz мRjе бGо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визaемое зрS напaстей бyрею, къ ти1хому пристaнищу твоемY притeкъ, вопію1 ти: возведи2 t тли2 жив0тъ м0й, многоми1лостиве.</w:t>
      </w:r>
    </w:p>
    <w:p>
      <w:pPr>
        <w:pStyle w:val="Normal"/>
        <w:widowControl w:val="false"/>
        <w:rPr/>
      </w:pPr>
      <w:r>
        <w:rPr>
          <w:rFonts w:cs="Irmologion Ucs" w:ascii="Irmologion Ucs" w:hAnsi="Irmologion Ucs"/>
          <w:color w:val="FF0000"/>
          <w:kern w:val="2"/>
          <w:sz w:val="32"/>
          <w:szCs w:val="32"/>
        </w:rPr>
        <w:t>Љ</w:t>
      </w:r>
      <w:r>
        <w:rPr>
          <w:rFonts w:cs="Irmologion Ucs" w:ascii="Irmologion Ucs" w:hAnsi="Irmologion Ucs"/>
          <w:kern w:val="2"/>
          <w:sz w:val="32"/>
          <w:szCs w:val="32"/>
        </w:rPr>
        <w:t>зhкъ тв0й д¦омъ и3з8wщрeнъ разyмнw, ћкw тр0сть скоропи1сца, написA въ сердцaхъ благочести1выхъ сл0во благодaтное, всесвzщeнне џ§е, б9іимъ мановeні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єннымъ поучazсz, ћкw входS въ мhслєннаz с™†z с™hхъ, вёрныхъ совершaеши д¦омъ, трbческою зарeю, свzщeнный џ§е, всесовершeннэйшій митрофa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sми велёній твои1хъ загради1въ м{тнаz нечести1выхъ велBніz, ћкw рэкA показaлсz є3си2 ми1рнаz, благочeстіемъ напоsz составлє1ніz вёрныхъ, свzти1телю всечeс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во чрeвэ твоeмъ всели1сz безъ сёмене, и3 чlвёкъ kви1сz совершeнъ, њбновлsz є3стество2 боголёпнw, ћкоже сaмъ вёсть є3ди1нъ, бGопріsтнаz nтрокови1це всенепор0чнаz.</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ладeнства kви1лсz є3си2 чeстенъ сосyдъ, с™и1тель бhвъ и3збрaнъ бGу, є3мyже съ весeліемъ взывaлъ є3си2: рaвенъ є3си2, хrтE, nц7Y и3 д¦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ак0въ подобaше нaмъ ґрхіерeй, и3 таи1нникъ сл0ва и3 служи1тель, є3г0же пavелъ взывaетъ, бжcтвенный nргaнъ хrт0въ, слyжбы приносS всегдA бGу, ћкw непор0ченъ и3 чeстенъ: тёломъ ќбw тлённымъ ви1димь њбложи1мь, со (с. </w:t>
      </w:r>
      <w:r>
        <w:rPr>
          <w:rFonts w:cs="Orthodox_tt eROOS" w:ascii="Orthodox_tt eROOS" w:hAnsi="Orthodox_tt eROOS"/>
          <w:kern w:val="2"/>
          <w:sz w:val="32"/>
          <w:szCs w:val="32"/>
        </w:rPr>
        <w:t>62</w:t>
      </w:r>
      <w:r>
        <w:rPr>
          <w:rFonts w:cs="Irmologion Ucs" w:ascii="Irmologion Ucs" w:hAnsi="Irmologion Ucs"/>
          <w:kern w:val="2"/>
          <w:sz w:val="32"/>
          <w:szCs w:val="32"/>
        </w:rPr>
        <w:t>) безпл0тными же бесёдуz въ служeніи, и3 лю1демъ согрэшє1ніz teмлz, мёриломъ прaведнымъ, ћкоже вели1кій с™и1тель нhнэ митрофaнъ kви1сz нaмъ, проповёдавъ со дерзновeніемъ: рaвенъ є3си2, хrтE, nц7Y и3 д¦у.</w:t>
      </w:r>
    </w:p>
    <w:p>
      <w:pPr>
        <w:pStyle w:val="Normal"/>
        <w:widowControl w:val="false"/>
        <w:rPr/>
      </w:pPr>
      <w:r>
        <w:rPr>
          <w:rFonts w:cs="Irmologion Ucs" w:ascii="Irmologion Ucs" w:hAnsi="Irmologion Ucs"/>
          <w:color w:val="FF0000"/>
          <w:kern w:val="2"/>
          <w:sz w:val="32"/>
          <w:szCs w:val="32"/>
        </w:rPr>
        <w:t>Пёснь з7. Їрм0съ: Р</w:t>
      </w:r>
      <w:r>
        <w:rPr>
          <w:rFonts w:cs="Irmologion Ucs" w:ascii="Irmologion Ucs" w:hAnsi="Irmologion Ucs"/>
          <w:kern w:val="2"/>
          <w:sz w:val="32"/>
          <w:szCs w:val="32"/>
        </w:rPr>
        <w:t>осодaтельну ќбw пeщь содёла ѓгGлъ преподH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aемь д¦0вною благодaтію, ±же къ бжcтвенному мановeнію причащє1ніи, свэтодaтельнаz бhлъ є3си2 ѕвэздA, просвэщaz, мyдре, пою1щыz: благословeнъ бGъ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тёйшаz цRковь бhвъ њзарsема добродётельными дэ‰ніи, живyщу и3мёлъ є3си2 въ тебЁ, свzщeнне, трbцу несоздaнную, вопіS: благословeнъ бGъ nтє1цъ нaш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емaніе t џчію tри1нувъ бжcтвенными бодростьми2, б9іz сі‰ніz пріsлъ є3си2 t ѓгGла свёта, ст0лпъ и3 подп0ръ вBрнымъ, свzти1телz и4стинна совершaюща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нёдрэхъ роди1телz неwпи1санъ, въ нёдрэхъ твои1хъ, пречcтаz, нhнэ сэди1тъ њпи1санъ, твои1мъ њбложeнъ зрaкомъ, за спасeніе ґдaмле њпи1санъ бh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лaмене преподHбнымъ р0су и3сточи1лъ є3си2, и3 прaвед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даго ѕмjz смирeніемъ твои1мъ смири1лъ є3си2, блажeнне, возвышaемь къ бGу чи1стыми твои1ми р†зумы: тёмже тS чти1мъ, хrтA превозносsще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площeнно сл0во бGосл0вилъ є3си2, и3 лю1ди t (с. </w:t>
      </w:r>
      <w:r>
        <w:rPr>
          <w:rFonts w:cs="Orthodox_tt eROOS" w:ascii="Orthodox_tt eROOS" w:hAnsi="Orthodox_tt eROOS"/>
          <w:kern w:val="2"/>
          <w:sz w:val="32"/>
          <w:szCs w:val="32"/>
        </w:rPr>
        <w:t>63</w:t>
      </w:r>
      <w:r>
        <w:rPr>
          <w:rFonts w:cs="Irmologion Ucs" w:ascii="Irmologion Ucs" w:hAnsi="Irmologion Ucs"/>
          <w:kern w:val="2"/>
          <w:sz w:val="32"/>
          <w:szCs w:val="32"/>
        </w:rPr>
        <w:t>) раб0тныz лeсти спaслъ є3си2, tгонsz јдwльскаz нечє1стіz, џ§е с™и1телю митрофaне, премyдре и3 бGон0с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твоE вLцэ твоемY и3мёz под0бно, и3 сл0во житію2 и3мёz под0бzщеесz, и3сп0лненъ бhвъ днeй дух0вныхъ, џ§е, въ вы6шнzz прешeлъ є3си2 покHи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льшесz пeрвыz клsтвы твои1мъ ржcтв0мъ, преблагословeннаz nтрокови1це бGорaдованнаz, глaсъ гавріи1ловъ возсылaемъ ти2: рaдуйсz, винA всёхъ спас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 возм0жно ви1дэти, на нег0же не смёютъ чи1ни ѓгGльстіи взирaти: тоб0ю бо, всечcтаz, kви1сz человёкwмъ сл0во воплощeнно: є3г0же величaюще, съ нбcными вHи тS ўбlж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зeмлю кр0ткихъ ты2 всели1лсz є3си2, с™и1телю, кр0токъ и3 неѕл0бивъ бhвъ, съ вhшними совокуплszсz вHинствы, вeсь ўкрaшенъ добродётельными свэтлостьми2, и3 свётомъ добродётелей преwдёz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и1ши б9іz и3 ѓгGльскіz свётлwсти, патрі†рхъ и3 мyчєникъ, и3 ґпcльскіz красwты2, молS съ ни1ми чlвэколю1бца, њставлeніе грэхHвъ и3 житіS и3справлeніе даровaти нaмъ, препод0бне, хвaлzщымъ тS.</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вэ прест0лъ пeрвэе ўкраси1лъ є3си2 свётлw всёхъ предсэдsщихъ градHвъ, въ нeмже пожи1въ ћкw ѓгGлъ, и3 с™и1тельствомъ сeй ўкраси1въ, помaзавъ, њс™и1лъ є3си2, соверши1въ лю1ди бGом{др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кaплz нбcнаz, во твоE чрeво, дв7о, д0ждь сни1де и3 и3зсуши2 пот0ки лє1стныz: њдожди2 нетлёніе всBмъ человёкwмъ, и3 и3збавлeніе тоб0ю, бGорaдованнаz, даровaсz.</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 xml:space="preserve">вэздY тS многосвётлую цRкве знaемъ, митрофaне (с. </w:t>
      </w:r>
      <w:r>
        <w:rPr>
          <w:rFonts w:cs="Orthodox_tt eROOS" w:ascii="Orthodox_tt eROOS" w:hAnsi="Orthodox_tt eROOS"/>
          <w:kern w:val="2"/>
          <w:sz w:val="32"/>
          <w:szCs w:val="32"/>
        </w:rPr>
        <w:t>64</w:t>
      </w:r>
      <w:r>
        <w:rPr>
          <w:rFonts w:cs="Irmologion Ucs" w:ascii="Irmologion Ucs" w:hAnsi="Irmologion Ucs"/>
          <w:kern w:val="2"/>
          <w:sz w:val="32"/>
          <w:szCs w:val="32"/>
        </w:rPr>
        <w:t>) с™и1телю, патріaрхwвъ свётлость: ѓріево бо хулeніе соб0рнэ низложи1лъ є3си2, правослaвными ўчє1ніи цRковь ўzсни1въ. тёмже вёрнw тS по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ь v3постaсную и3 сл0во пресyщное, и3 врачA дyшъ и3 тэлeсъ р0ждшаz, гноeніе и3 ћзвы души2 моеS и3сцэли2 лю6тыz и3 лBтныz, и3 сeрдца моегw2 ўстaви болBзни, дв7о.</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42:00Z</dcterms:created>
  <dc:creator>textnakliros.ru</dc:creator>
  <dc:description/>
  <dc:language>en-US</dc:language>
  <cp:lastModifiedBy>a.kuznetsov@vladivostok.com</cp:lastModifiedBy>
  <dcterms:modified xsi:type="dcterms:W3CDTF">2018-10-26T16:42:00Z</dcterms:modified>
  <cp:revision>2</cp:revision>
  <dc:subject/>
  <dc:title>Богослужебные книги. Минея. Июнь</dc:title>
</cp:coreProperties>
</file>