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оф0ніа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0во гDне, и4же бhсть къ соф0ніи сhну хусjину, сhну годолjину, ґморjину, є3зекjину, во дни6 їwсjи сhна ґмHнz, царS їyди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кудёніемъ да њскудёютъ вс‰ t лицA земли2, гlетъ гD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њскудёетъ человёкъ и3 ск0ти, да њскудёютъ пти6цы небє1сныz и3 ры6бы морск‡z, и3 да и3знем0гутъ нечести1віи, и3 и3з8имY беззакHнныz t лицA земли2, гlетъ гD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острY рyку мою2 на їyду и3 на вс‰ живyщыz во їеrли1мэ: и3 и3з8имY t мёста сегw2 и3менA ваaлwва и3 и3менA жрeчєска со жерцaм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кланsющихсz на покр0вэхъ в0инству небeсному и3 кленyщихсz гDемъ и3 кленyщихсz царeмъ свои1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ўкланsющихсz t гDа и3 не и4щущихъ гDа и3 не придержaщихсz гD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б0йтесz t лицA гDа бGа, занE бли1з8 дeнь гDень, ћкw ўгот0ва гDь жeртву свою2 и3 њс™и2 зв†нныz с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yдетъ въ дeнь жeртвы гDни: и3 tмщY на кн‰зи и3 на д0мъ цaрскій и3 на вс‰ њболчє1нныz во њдэ‰ніz чужд†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tмщY ћвэ на вс‰ предвр†тныz въ дeнь т0й, и3сполнsющыz хрaмъ гDа бGа своегw2 нечeстіемъ и3 лeст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yдетъ въ дeнь w4нъ, гlетъ гDь, глaсъ в0плz t врaтъ и3збодaющихъ и3 плaчь t вторhхъ и3 сотрeніе вeліе t холмH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лaчите, живyщіи въ посэчeннэй, ћкw ўпод0бишасz вси2 лю1діе ханаaну, и3 потреби1шасz вси2 величaющіисz сребр0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yдетъ въ т0й дeнь, и3зыщY їеrли1ма со свэти1лникомъ и3 tмщY на мyжы нерадsщыz њ стражбaхъ свои1хъ, глаг0лющыz въ сердцaхъ свои1хъ: не и4мать бlга сотвори1ти гDь, нижE и4мать њѕл0би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yдетъ си1ла и4хъ въ расхищeніе и3 д0мы и4хъ въ разорeніе: и3 сози1ждутъ жили6ща и3 не и4мутъ пожи1ти въ ни1хъ, и3 насадsтъ віногрaды и3 не и4мутъ пи1ти вінA и4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ли1з8 дeнь гDень вели1кій, бли1з8 и3 ск0ръ ѕэлw2, глaсъ днE гDнz г0рекъ и3 жeстокъ ўчини1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ленъ дeнь гнёва дeнь т0й, дeнь ск0рби и3 нyжды, дeнь безг0діz и3 и3зчезновeніz, дeнь тмы2 и3 мрaка, дeнь w4блака и3 мглы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eнь трубы2 и3 в0плz на грaды твє1рдыz и3 на ќглы высHк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скорблю2 человёки, и3 п0йдутъ ћкw слёпи, занE гDеви прегрэши1ша, и3 и3зліeтсz кр0вь и4хъ ћкw пeрсть, и3 плHти и4хъ ћкw лaйн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ребро2 и4хъ и3 злaто и4хъ не возм0жетъ и3з8sти и5хъ въ дeнь гнёва гDнz, и3 nгнeмъ рвeніz є3гw2 поzдeна бyдетъ всS землS: занE скончaніе и3 тщaніе сотвори1тъ на вс‰ живyщыz на земл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бери1тесz и3 свzжи1тесz, kзhкъ ненакaзанны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eжде нeже бhти вaмъ ћкоже цвёту мимоходsщу въ дeнь, прeжде нeже пріити2 на вы2 гнёву гDню, прeжде нeже пріити2 на вы2 дню2 ћрости гD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зыщи1те гDа, вси2 смирeнніи земли2, сyдъ содэвaйте и3 прaвды взыщи1те, (взыщи1те кр0тости) и3 tвэщaйте |, ћкw да покрhетесz въ дeнь гнёва гDн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гaза расхищeна бyдетъ, и3 ґскалHнъ во и3зчезновeніе бyдетъ: и3 ґзHтъ въ полyдни tвeржетсz, и3 ґккарHнъ и3скорени1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е живyщымъ на ќжи морстёмъ, пришeлцы кри1тстіи: сл0во гDне на вaсъ, ханаaне, землE и3ноплемeнникwвъ, и3 погублю1 вы t жили1щ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бyдетъ кри1тъ пaжить стадaмъ и3 њгрaда nвцa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бyдетъ ќже морск0е њстaвшымъ д0му їyдина: на ни1хъ пожирyютъ въ домёхъ ґскалHнихъ, къ вeчеру витaти и4мутъ t лицA сынHвъ їyдиныхъ, ћкw присэти2 и5хъ гDь бGъ и4хъ и3 возврати2 плёнъ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хъ поношє1ніz мw†влz и3 ўкори6зны сынHвъ ґммHнихъ,њ ни1хже поношaху лю1демъ мои6мъ и3 величaхусz на предёлы м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живY ѓзъ, гlетъ гDь си1лъ, бGъ ї}левъ: занE мwaвъ ћкw сод0ма бyдетъ, и3 сhнове ґммw6ни ћкw гом0рра, и3 дамaскъ њстaвленъ ћкw ст0гъ гумeнный и3 разорeнъ во вёкъ: и3 пр0чіи людjй мои1хъ расхи1тzтъ |, и3 њстaвшіи kзhка моегw2 наслёдzтъ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и5мъ за досаждeніе и4хъ, занE поноси1ша и3 возвели1чишасz на лю1ди гDа вседержи1тел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ви1тсz гDь на ни1хъ и3 потреби1тъ вс‰ б0ги kзhкwвъ земнhхъ: и3 покл0нzтсz є3мY кjйждо t мёста своегw2, вси2 џстрови kзhчест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ы2, мyрини, ћзвени nрyжіемъ мои1мъ бyде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острeтъ рyку свою2 на сёверъ и3 погуби1тъ ґссmрjанина, и3 положи1тъ нінеvjю во и3зчезновeніе безв0дно, ћкw пустhн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жирyютъ посредЁ є3S стадA и3 вси2 ѕвёріе земнjи, и3 хамеле0ны и3 є4жеве во гнёздахъ є3S вогнэздsтсz: и3 ѕвёріе возвhютъ въ разсёлинахъ є3S, и3 врaнове во вратёхъ є3S, занE кeдръ возношeніе є3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й грaдъ през0рливый, живsй на ўповaніи, глаг0лzй въ сeрдцы своeмъ: ѓзъ є4смь, и3 нёсть по мнЁ є3щE: кaкw бhсть во и3зчезновeніе, пaжить ѕвэрє1мъ; всsкъ мимоходsй сквозЁ є3го2 позви1ждетъ и3 воздви1гнетъ руцЁ сво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Q, свётлый и3 и3збaвленный грaде, голуби1це!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ўслhша глaса, не пріsтъ наказaніz, на гDа не ўповA и3 къ бGу своемY не прибли1ж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н‰зи є3гw2 въ нeмъ, ћкw львы2 рыкaюще, судіи6 є3гw2 ћкw в0лцы ґравjйстіи, не њставлsху на ќтр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р0цы є3гw2 вэтрон0сцы, мyжіе през0рливи: свzщeнницы є3гw2 сквернsтъ с™†z и3 нечeствуютъ въ зак0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же првdнъ посредЁ є3гw2 и3 не и4мать сотвори1ти непрaвды: ќтрw ќтрw дaстъ сyдъ св0й въ свётъ: и3 не ўкрhсz, и3 не вёсть непрaвды во и3стzзaніи, нижE въ рaспри њби1д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растлёніе низложи1хъ велич†выz, и3зчез0ша ќглы и4хъ: њпустошY пути6 и4хъ весьмA, є4же не проходи1ти: и3зчез0ша грaди и4хъ, занeже ни є3ди1ному бhти, ни ж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ёхъ: nбaче ўб0йтесz менє2 и3 пріими1те наказaніе, и3 не и4мате потреби1тисz t џчію є3гw2, за вс‰ є3ли6ка tмсти1хъ на нeмъ: гот0висz, ќтренюй, и3стлЁ всE ли1ствіе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потерпи2 менE, гlетъ гDь, въ дeнь воскrніz моегw2 во свидётелство: занE сyдъ мои2 въ сHнмища kзhкwвъ є4же пріsти царeй, є4же и3зліsти на нS гнёвъ м0й вeсь, гнёвъ ћрости моеS: занE nгнeмъ рвeніz моегw2 поzдeна бyдетъ всS земл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огдA њбращY къ лю1демъ љзhкъ въ р0дъ є3гw2, є4же призывaти: всBмъ и4мz гDне, раб0тати є3мY под8 и4гомъ є3ди1нэ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конє1цъ рёкъ є3fі0пскихъ пріимY молsщыz мS, въ разсёzнныхъ мои1хъ принесyтъ жє1ртвы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дeнь w4нъ не и4маши постыди1тисz t всёхъ начинaній твои1хъ, и4миже нечeствовалъ є3си2 въ мS: ћкw тогдA tимY t тебє2 ўкори6зны досаждeніz твоегw2, и3 ктомY не и4маши приложи1ти величaтисz на горЁ с™ёй мо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стaвлю въ тебЁ лю1ди крHтки и3 смирє1нны, и3 бyдутъ благоговёти њ и4мени гDни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тaнцы ї}лєвы, и3 не сотворsтъ непрaвды, и3 не возглаг0лютъ сyетныхъ, и3 не њбрsщетсz въ ўстёхъ и4хъ љзhкъ льсти1въ: занE тjи пожирyютъ и3 ўгнэздsтсz, и3 не бyдетъ ўстрашazй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сz, дщи2 сіHнова, ѕэлw2, проповёдуй, дщи2 їеrли1мова, весели1сz и3 преукрашaйсz t всегw2 сeрдца твоегw2, дщи2 їеrли1мл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sтъ гDь непр†вды тво‰, и3збaвилъ тS є4сть и3з8 руки2 вр†гъ твои1хъ: воцRи1тсz гDь посредЁ тебє2, и3 не ќзриши ѕлA кто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рeмz џно речeтъ гDь їеrли1му: дерзaй, сіHне, да не њслабёютъ рyцэ тво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бGъ тв0й въ тебЁ, си1льный сп7сeтъ тS, наведeтъ на тS весeліе и3 њбнови1тъ тS въ любви2 своeй, и3 возвесели1тсz њ тебЁ во ўкрашeніи, ћкw въ дeнь прaздни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оберY сотрє1ныz тво‰: г0ре, кто2 пріи1метъ нaнь поношeні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ѓзъ сотворю2 въ тебЁ тебє2 рaди, гlетъ гDь, во врeмz џно: и3 сп7сY ўтиснeнную и3 tриновeнную пріимY, и3 положY | въ похвалeніе и3 и3мени6ты по всeй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стыдsтсz во врeмz џно, є3гдA добро2 вaмъ сотворю2, и3 во врeмz, є3гдA пріимY вы2: занE дaмъ вы2 и3мени6ты и3 въ похвалeніе во всёхъ лю1дехъ земли2, внегдA возвращaти ми2 плэнeніе вaше пред8 вaми, гlетъ гDь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