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є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прbр0ка захaріи, nтцA честнaгw їwaнна п®тeч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сть и3мёz на себЁ, * ри1зу же свzтyю, приснопaмzтне захaріе, * ћкw ѓгGлъ бGу послужи1лъ є3си2, * ходaтайствуz содётелю * и3 здaнію, бlжeнне, * и3 сказ†ніz ћвэ бжcтвеннагw д¦а пріeмлz. * тёмъ тS ўблажaемъ, * и3 с™0е твоE днeсь совершaемъ торжество2, * сп7са слaвzщ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трочA ви1дэлъ є3си2 р0ждшеесz t nтрокови1цы, * захaріе бGодухновeнне, * nц7Y собезначaльно, * и3 своемY пред8zвлeннагw прор0чествуеши nтрочaти, * прbр0къ бyдеши (с. </w:t>
      </w:r>
      <w:r>
        <w:rPr>
          <w:rFonts w:cs="Orthodox_tt eROOS" w:ascii="Orthodox_tt eROOS" w:hAnsi="Orthodox_tt eROOS"/>
          <w:kern w:val="2"/>
          <w:sz w:val="32"/>
          <w:szCs w:val="32"/>
        </w:rPr>
        <w:t>76</w:t>
      </w:r>
      <w:r>
        <w:rPr>
          <w:rFonts w:cs="Irmologion Ucs" w:ascii="Irmologion Ucs" w:hAnsi="Irmologion Ucs"/>
          <w:kern w:val="2"/>
          <w:sz w:val="32"/>
          <w:szCs w:val="32"/>
        </w:rPr>
        <w:t>) и4стиннw, * сегw2 стєзи2 ўготовлsz. съ ни1мже тS ўблажaемъ, * и3 честн0е твоE торжество2 свzщeннw прaзднуемъ, бGон0се пребогaте.</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жи1въ и3 њдушевлeнъ * бжcтвеннагw д¦а бhлъ є3си2, * и3 посредЁ хрaма, слaвне, * бGу служA чи1стымъ сeрдцемъ, * непрaведнw заклaнъ бhлъ є3си2, * мyченически совершaz бжcтвенное течeніе твоE, достослaвне. * тёмъ въ нбcный хрaмъ вшeлъ є3си2 * кр0вію своeю, * просS њчищeні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Самоглaсенъ. Їwaнна монaх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ства зак0ннагw њдёzнъ и4стиннw nдeждею, по чи1ну ґарHнову служи1лъ є3си2, и3 предстоS въ хрaмэ, ѓгGльскій зрaкъ ћвэ ви1дэлъ є3си2, пребlжeнне. тёмъ твоE преставлeніе вси2 пою1ще д0лжнw, захaріе, пёсньми восхвалsемъ тS, по стaрости и3зрасти1вша, їwaнна слaвнаго, моли2 за ны2 ми1лостиваго бGа, спасти1сz нaм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зри1мое видёніе, * є4же мои1ма nчи1ма ви1дитсz, q вLко. * содержaй всю2 твaрь, * на дрeво воздви1женъ бhвъ, * и3 ўмирaеши всBмъ даsй жи1знь; * бцdа плaчущи глаг0лаше, * є3гдA ўзрЁ на кrтЁ возноси1ма, * и3зъ неS неизречeннw возсіsвшаго * бGа и3 чl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в7. Ґнат0ліево:</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чи1стъ їерeй во с™†z с™hхъ вшeлъ є3си2, и3 nдeждею свzщeнною њдёzнъ, непор0чнw бGу служи1лъ є3си2, ћкоже ґарHнъ законополагaz, и3 ћкw мwmсeй водS колBна ї}лєва, звонцє1въ въ чи1стомъ знaменіи, тёмже и3 ўбіeнъ бhлъ є3си2: но кр0вь твоS прaведнаz спаси1тельное нaмъ и3сцэлeніе бhсть, и3 ћкw мЂро благов0нное слyхи tверзaетъ къ шeствію вёчныz жи1зни. захaріе требlжeнне, (с. </w:t>
      </w:r>
      <w:r>
        <w:rPr>
          <w:rFonts w:cs="Orthodox_tt eROOS" w:ascii="Orthodox_tt eROOS" w:hAnsi="Orthodox_tt eROOS"/>
          <w:kern w:val="2"/>
          <w:sz w:val="32"/>
          <w:szCs w:val="32"/>
        </w:rPr>
        <w:t>77</w:t>
      </w:r>
      <w:r>
        <w:rPr>
          <w:rFonts w:cs="Irmologion Ucs" w:ascii="Irmologion Ucs" w:hAnsi="Irmologion Ucs"/>
          <w:kern w:val="2"/>
          <w:sz w:val="32"/>
          <w:szCs w:val="32"/>
        </w:rPr>
        <w:t>) крести1телz їwaнна роди1телю, и3 є3лісавeти сопрyжниче, прилёжнw моли2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несквeрнаz ѓгница ви1дэ своего2 ѓгнца, на заколeніе ћкw чlвёка в0лею влек0ма, плaчущи глаг0лаше: безчaдствовати мS нhнэ тщи1шисz, хrтE, р0ждшую тS. что2 сіE сотвори1лъ є3си2, и3збaвителю всsческихъ; nбaче воспэвaю и3 слaвлю твою2, ю4же пaче ўмA и3 сл0ва, крaйнюю блaгость,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ства nдeждею њбложeнъ, премyдре, по зак0ну б9ію всесожжє1ніz прі‰тна свzщеннолёпнw приноси1лъ є3си2: захaріе, и3 бhлъ є3си2 свэти1льникъ и3 зри1тель тaйныхъ, знaмєніz въ тебЁ бlгодaти носS ћвственнw всемyдре, и3 мечeмъ ўбіeнъ бhвъ въ хрaмэ б9іи, хrт0въ прbр0че, съ п®тeчею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безъ мyченичнwвъ: и3 с™aгw на ѕ7. 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прbр0че, твою2 восхвали1ти, д¦а бlгодaть молю2, помощи2 мнЁ твои1мъ ходaтайствомъ, взывaz: и3збaвителю бGу нaшему воспои1м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твоE непор0чно њбрётесz, свzщeнства ўкраси1сz nдeждею, и3 прbр0чества свэтон0сными сі‰ніи, бGоглаг0ливе бlжeнн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нымъ вэнцeмъ главY ўкраси1въ, захaріе, kви1лсz є3си2 свzщенноzвлeненъ, вопіS: и3збaвителю бGу нaшему пои1мъ. (с. </w:t>
      </w:r>
      <w:r>
        <w:rPr>
          <w:rFonts w:cs="Orthodox_tt eROOS" w:ascii="Orthodox_tt eROOS" w:hAnsi="Orthodox_tt eROOS"/>
          <w:kern w:val="2"/>
          <w:sz w:val="32"/>
          <w:szCs w:val="32"/>
        </w:rPr>
        <w:t>7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и1ра nдeждею ћкw ґарHнъ њдёzнъ, ю4же t к0рене їессeева прозsбшую nтрокови1цу пріsлъ є3си2, и3збaвителz во чрeвэ носи1вш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кади1ло сложeніz приноси1лъ є3си2, ґрхіерeе, тогдA п®тeчи пріsлъ є3си2 провозвэщeні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Ђромъ свzщeніz свzщeнствовати тS помaза, ћкw ґарHна: тёмъ видёніz ѓгGлова спод0билсz є3си2.</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о, провозвэщaющее вселeннэй тS сlнца разyмнаго, сп7се, захaріа їwaнна роди1лъ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рaви житіE моE, бGороди1тельнице всечcтаz, и3 жи1знь, ћже захaріинъ д0мъ ўzсни1вшаz.</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овелённо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ствовавъ бGу по зак0ну, и3 прbр0чествовавъ хrтA и3зъ дв7ы, захaріе, воплощeнна t д¦а с™а, kви1лсz є3си2 вселeннэй ст0лпъ свётелъ, съ высоты2 прaвды вост0къ, вeсь мjръ њсіsюща, и3 въ пyть ми1ренъ направлsюща н0ги нaшz, рeклъ є3си2, спасaюща р0д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непремённаго бGа пор0ждшаz, премэнsемое при1снw сeрдце моE грэх0мъ и3 лёностію, прил0гми льсти1вагw, ўтверди2, бlгaz, моли1твами м™рними твои1ми, ћкw да и3 ѓзъ благодaрнw слaвлю тS, бGороди1тельнице марjе: поми1луй стaдо твоE, є4же стzжaла є3си2,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н7а твоегw2 и3 бGа кrт0мъ, дв7о, соблюдaеми при1снw, дeмwнскіz прил0ги побэждaемъ и3 ков†рствіz, госп0дственнw (с. </w:t>
      </w:r>
      <w:r>
        <w:rPr>
          <w:rFonts w:cs="Orthodox_tt eROOS" w:ascii="Orthodox_tt eROOS" w:hAnsi="Orthodox_tt eROOS"/>
          <w:kern w:val="2"/>
          <w:sz w:val="32"/>
          <w:szCs w:val="32"/>
        </w:rPr>
        <w:t>79</w:t>
      </w:r>
      <w:r>
        <w:rPr>
          <w:rFonts w:cs="Irmologion Ucs" w:ascii="Irmologion Ucs" w:hAnsi="Irmologion Ucs"/>
          <w:kern w:val="2"/>
          <w:sz w:val="32"/>
          <w:szCs w:val="32"/>
        </w:rPr>
        <w:t>) тS бцdу и3 и4стиннw пою1ще, и3 люб0вію вси2 р0ди ўблажaемъ, чcтаz, ћкоже прореклA є3си2. тёмъ согрэшeній нaмъ њставлeніе моли1твами твои1ми дaру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ъ тв0й, вLко, џбразы зак0нными вёрнw служaше тебЁ, и3 бlгодaти спод0бисz, ўсмотри1ти твою2 и4стин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свётъ пріsлъ є3си2, мрaчнэйшимъ ты2 kснёйшій пребlжeнне: зак0номъ бо и3 бlгодaть нhнэ тебЁ приложи1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у предстоsй бжcтвенный гавріи1лъ, благовэствyz kви2 тебЁ, бlжeнне, глaсъ сл0ва и3 п®тeч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ое жили1ще, содётель, дв7о, твaри, њбрётъ тS, весели1сz, є3лісавeтино разрэши1вый непл0д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ідaрь положи1сz на главЁ твоeй, q прbр0че, въ начертaніи и3мyщь и4стинное бжcтвенное свzщ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етсz твaрь ржcтв0мъ твои1мъ, ґрхіерeе: тh бо прозsблъ є3си2 покаsніz проповёдник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aшено твоE житіE препроводи1въ, зaпwвэди бо вс‰ гDнz съ є3лісавeтію соверш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равлsетсz къ пёнію љзhкъ тв0й, бGоглаг0ливе: неискусобрaчную бо во чрeвэ носsщу ви1дэ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и1зу мнЁ подaждь свётлу, њдэsйсz свётомъ, ћкw ри1зою, многомлcтиве хrтE б9е нaшъ. (с. </w:t>
      </w:r>
      <w:r>
        <w:rPr>
          <w:rFonts w:cs="Orthodox_tt eROOS" w:ascii="Orthodox_tt eROOS" w:hAnsi="Orthodox_tt eROOS"/>
          <w:kern w:val="2"/>
          <w:sz w:val="32"/>
          <w:szCs w:val="32"/>
        </w:rPr>
        <w:t>8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а служaй сёни, kви1сz и3 бlгодaти проповёдникъ, сп7се нaшъ: спод0бисz бо ви1дэти твоE воплощe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дными словесы2 ўкрaшсz, сл0во присносyщное пл0ть носsщо, захaріе свzщeнне, пріsлъ є3си2.</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внyтрь хрaма служS бGу, таи1нниче бGодухновeнне, їерeй бhвъ досточyд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а бGомaти во ўтр0бэ, дв7о, носsщи сл0ва безначaльнаго, є3лісавeти познaласz є3си2 прbр0чицэ.</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ъ днeсь и3 свzщeнникъ вhшнzгw, захaріа предложи2, п®тeчевъ роди1тель, трапeзу своеS пaмzти, вBрныz питaz, питіe бо прaвды всBмъ раствори1въ, сегw2 рaди скончавaетсz, ћкw бжcтвенный таи1нникъ б9іz бl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а молчaніемъ їерaрхъ свzзaсz, ѓгGла глaсомъ, ѓгGла пріeмъ хrт0ва пришeствіz, прbр0ка и3 таи1нника, съ є3лісавeтію непл0дною и3 цэломyдренною: и3 тогw2 ржcтв0мъ њбнови1сz бlгодaть и3 и3збавлeніе, и3 примирeніе нaше всемjрное. сего2 проповёда ѓгнца и3 содётелz, и3 є3стествY њбнови1телz. t непл0дныz ўтр0бы пл0дъ подаю1ща, сн7а же ћвльшасz и3зъ дв7ы, ћкw бжcтвенный таи1нникъ б9іz бl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глaсъ вопію1щагw пріи1де t непл0дныz, пaче є3стествA, твоегw2 љзhка ќзы разрэши2, звaти: бlгословeнъ є3си2 гDи, б9е во вёк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юби1мичь роди1сz жених0въ t непл0дове, ржcтво2 дв7ы провозвэщaz ћвэ п®тeча, вёрою зовyщымъ: бlгословeнъ є3си2 гDи, б9е во вёки. (с. </w:t>
      </w:r>
      <w:r>
        <w:rPr>
          <w:rFonts w:cs="Orthodox_tt eROOS" w:ascii="Orthodox_tt eROOS" w:hAnsi="Orthodox_tt eROOS"/>
          <w:kern w:val="2"/>
          <w:sz w:val="32"/>
          <w:szCs w:val="32"/>
        </w:rPr>
        <w:t>8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бhлъ є3си2, захaріе, бжcтвенный nргaнъ д¦а, требlжeнне, и3 прbр0ка, твоE провозвэщaше nтрочA: бlгословeнъ є3си2, зовyща,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а и3сполнeніе тS, nтрокови1це, глави1зну всегw2 прbр0чествіz, захaріа зрS, познaше вопіS: бlгословeнъ пречcтаz, пл0дъ твоегw2 чрe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с™ёй прослaвльшасz, и3 въ купинЁ nгнeмъ приснодв7ы мwmсeови тaйну ћвльшаго, гDа п0йте, и3 превозноси1те во вс‰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ы показaсz прbр0къ, хrт0вы бо стєзи2 їwaннъ предгрzдhй ўгот0ва п®тeча, бlжeнне їерaрше: є3г0же превозн0симъ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тjйствуz бlгослови1лъ є3си2 вLку, спасeніz нaмъ подaвшаго, t давjда возсіsвшаго нaмъ пл0тію гDа слaвы: є3г0же превозн0симъ во вс‰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ровaній вели1кихъ спод0бисz, бGоzвлeнне, п®тeчу роди1въ, прbр0кwвъ всёхъ вhшшаго, гDа пою1ща и3 превозносsща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ерaрхъ кyпнw и3 бGопроповёдникъ, захaріа дв7э и3 м™ри гDа носsщей твaри, рaдуzсz поклони1сz, ю4же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и1стаz, съ безпл0тными ли6ки тS величaющ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0лнилсz є3си2 вдохновeніz ўтёшителева, и3 благослови1ти начaтъ гDа, свzщеннотаи1нниче бGомyдре, и3 бGоблажeнн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аг0лwвъ и3схождє1ніz ґрхaгGловыхъ ўзрёвъ, бGоглаг0ливе прехвaльне, къ благословeнію kзhкъ ѓбіе подви1гнулъ є3си2. (с. </w:t>
      </w:r>
      <w:r>
        <w:rPr>
          <w:rFonts w:cs="Orthodox_tt eROOS" w:ascii="Orthodox_tt eROOS" w:hAnsi="Orthodox_tt eROOS"/>
          <w:kern w:val="2"/>
          <w:sz w:val="32"/>
          <w:szCs w:val="32"/>
        </w:rPr>
        <w:t>8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aніz вэнцы2 и3 свzщeнства, и3 просвэщeніемъ прbр0чества ўкраси1лсz є3си2, q захaріе пребlжeнне и3 бGоглаг0ли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сyщи пріsтелище, просвэти2 дв7о, помрачeнную дyшу мою2 страстьми2, и3 кромёшніz мS тмы2 и3збaви моли1твами твои1ми.</w:t>
      </w:r>
    </w:p>
    <w:p>
      <w:pPr>
        <w:pStyle w:val="Normal"/>
        <w:widowControl w:val="false"/>
        <w:rPr/>
      </w:pPr>
      <w:r>
        <w:rPr>
          <w:rFonts w:cs="Irmologion Ucs" w:ascii="Irmologion Ucs" w:hAnsi="Irmologion Ucs"/>
          <w:color w:val="FF0000"/>
          <w:kern w:val="2"/>
          <w:sz w:val="32"/>
          <w:szCs w:val="32"/>
        </w:rPr>
        <w:t>Свэти1ленъ: Под0бенъ: С</w:t>
      </w:r>
      <w:r>
        <w:rPr>
          <w:rFonts w:cs="Irmologion Ucs" w:ascii="Irmologion Ucs" w:hAnsi="Irmologion Ucs"/>
          <w:kern w:val="2"/>
          <w:sz w:val="32"/>
          <w:szCs w:val="32"/>
        </w:rPr>
        <w:t>вёте неизмённы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эе глaсомъ ѓгGла ўмолчaлъ є3си2 въ невх0дныхъ, за хотsщее бhти прозzбeніе и3зъ тебє2 глaса вопію1щагw: и3 нhнэ молчи1ши џнагw рaди, предъ невх0дными заколeнъ бhвъ, захaр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и3зъ свёта возсіsвъ, сл0ве, прeжде денни1цы безлётнw, свётъ и3зъ м™ре подъ лётомъ непремённw прошeлъ є3си2, сі‰ніи свэтолyчными концы2 мjра просвэщaz, ћкw свётъ мj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є1ртвы приносS по зак0ну, захaріе, р0ждшемусz бGу принeслъ є3си2 свzтyю твою2 дyшу во с™†z с™hхъ, свsта преставлє1ніz, nрyжіемъ самов0льнымъ, въ преддвeріи с™и1лища, ћкw ѓгнецъ закал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Г</w:t>
      </w:r>
      <w:r>
        <w:rPr>
          <w:rFonts w:cs="Irmologion Ucs" w:ascii="Irmologion Ucs" w:hAnsi="Irmologion Ucs"/>
          <w:kern w:val="2"/>
          <w:sz w:val="32"/>
          <w:szCs w:val="32"/>
        </w:rPr>
        <w:t>Dи, ѓще и3 на суди1щ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 є3гдA тS сlнца прaвды * с0лнце ви1дэ * на дрeвэ повёшена, * лучы2 скры2, * и3 лунA свётъ во тмY преложи2: * всенепор0чнаz же твоS м™и * ўтр0бою ўzзвлsшесz.</w:t>
      </w:r>
    </w:p>
    <w:p>
      <w:pPr>
        <w:pStyle w:val="Normal"/>
        <w:widowControl w:val="false"/>
        <w:rPr/>
      </w:pPr>
      <w:r>
        <w:rPr>
          <w:rFonts w:cs="Irmologion Ucs" w:ascii="Irmologion Ucs" w:hAnsi="Irmologion Ucs"/>
          <w:color w:val="FF0000"/>
          <w:kern w:val="2"/>
          <w:sz w:val="32"/>
          <w:szCs w:val="32"/>
        </w:rPr>
        <w:t>На літургjи: Бlжє1нна, nктHиха на д7: и3 прbр0ка пёснь G-z, на д7. Прокjменъ, глaсъ з7: В</w:t>
      </w:r>
      <w:r>
        <w:rPr>
          <w:rFonts w:cs="Irmologion Ucs" w:ascii="Irmologion Ucs" w:hAnsi="Irmologion Ucs"/>
          <w:kern w:val="2"/>
          <w:sz w:val="32"/>
          <w:szCs w:val="32"/>
        </w:rPr>
        <w:t xml:space="preserve">озвесели1теz првdникъ њ гDэ, и3 ўповaетъ на него2.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w:t>
      </w:r>
      <w:r>
        <w:rPr>
          <w:rFonts w:cs="Irmologion Ucs" w:ascii="Irmologion Ucs" w:hAnsi="Irmologion Ucs"/>
          <w:color w:val="FF0000"/>
          <w:kern w:val="2"/>
          <w:sz w:val="32"/>
          <w:szCs w:val="32"/>
        </w:rPr>
        <w:t>Ґпcлъ ко є3врeємъ, зачaло тд7i. Ґллилyіа, глaсъ з7: С</w:t>
      </w:r>
      <w:r>
        <w:rPr>
          <w:rFonts w:cs="Irmologion Ucs" w:ascii="Irmologion Ucs" w:hAnsi="Irmologion Ucs"/>
          <w:kern w:val="2"/>
          <w:sz w:val="32"/>
          <w:szCs w:val="32"/>
        </w:rPr>
        <w:t xml:space="preserve">вётъ возсіS првdнику. </w:t>
      </w:r>
      <w:r>
        <w:rPr>
          <w:rFonts w:cs="Irmologion Ucs" w:ascii="Irmologion Ucs" w:hAnsi="Irmologion Ucs"/>
          <w:color w:val="FF0000"/>
          <w:kern w:val="2"/>
          <w:sz w:val="32"/>
          <w:szCs w:val="32"/>
        </w:rPr>
        <w:t>Е#ђліе матfeа, зачaло §ѕ. Причaстенъ: В</w:t>
      </w:r>
      <w:r>
        <w:rPr>
          <w:rFonts w:cs="Irmologion Ucs" w:ascii="Irmologion Ucs" w:hAnsi="Irmologion Ucs"/>
          <w:kern w:val="2"/>
          <w:sz w:val="32"/>
          <w:szCs w:val="32"/>
        </w:rPr>
        <w:t xml:space="preserve">ъ пaмzть вёчную бyдетъ првdникъ: (с. </w:t>
      </w:r>
      <w:r>
        <w:rPr>
          <w:rFonts w:cs="Orthodox_tt eROOS" w:ascii="Orthodox_tt eROOS" w:hAnsi="Orthodox_tt eROOS"/>
          <w:kern w:val="2"/>
          <w:sz w:val="32"/>
          <w:szCs w:val="32"/>
        </w:rPr>
        <w:t>8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а слyжба тогHже с™aгw прbр0ка захaріи, и3 с™hz и3 првdныz є3лісавe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вeчер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Пeрвый ґнтіфHн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bр0ку на д7, и3 с™hz на д7,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Hже и3сх0ди и3скони2 днeй вёчныхъ</w:t>
      </w:r>
      <w:r>
        <w:rPr>
          <w:rStyle w:val="FootnoteCharacters"/>
          <w:rStyle w:val="FootnoteAnchor"/>
        </w:rPr>
        <w:footnoteReference w:id="2"/>
      </w:r>
      <w:r>
        <w:rPr>
          <w:rFonts w:cs="Irmologion Ucs" w:ascii="Irmologion Ucs" w:hAnsi="Irmologion Ucs"/>
          <w:kern w:val="2"/>
          <w:sz w:val="32"/>
          <w:szCs w:val="32"/>
        </w:rPr>
        <w:t>, сего2 воплощaемаго во ўтр0бэ дв7и1ческой ви1дэла є3си2, є3гдA м™рь гDа своегw2 нареклA є3си2, дв7у цэловaвшую тS: съ нeюже моли1сz, прaведнаz є3лісавeто, да спа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ъ пл0дъ є4сть чрeва дв7и1ческа</w:t>
      </w:r>
      <w:r>
        <w:rPr>
          <w:rStyle w:val="FootnoteCharacters"/>
          <w:rStyle w:val="FootnoteAnchor"/>
        </w:rPr>
        <w:footnoteReference w:id="3"/>
      </w:r>
      <w:r>
        <w:rPr>
          <w:rFonts w:cs="Irmologion Ucs" w:ascii="Irmologion Ucs" w:hAnsi="Irmologion Ucs"/>
          <w:kern w:val="2"/>
          <w:sz w:val="32"/>
          <w:szCs w:val="32"/>
        </w:rPr>
        <w:t>, и3сполнszй всsчєскаz, восклицaла є3си2 пребlжeннаz є3лісавeто, д¦омъ б9іимъ дви1жима тaкw глаг0лала є3си2: въ пёснехъ ќбw тS почитaюще, въ трbцэ слaвимаго бGа величaем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анное t гDа къ дв7и1цэ бhсть, ћкw роди1тъ ї}са, спасaющаго лю1ди сво‰ t грBхъ и4хъ, бyдетъ совершeніе глагHланнымъ къ нeй, вэщaла є3си2 д¦омъ с™hмъ, є3лісавeто: дост0йнw ќбw тS похвaльными вэнцы2 вэнчaемъ.</w:t>
      </w:r>
    </w:p>
    <w:p>
      <w:pPr>
        <w:pStyle w:val="Normal"/>
        <w:widowControl w:val="false"/>
        <w:rPr/>
      </w:pPr>
      <w:r>
        <w:rPr>
          <w:rFonts w:cs="Irmologion Ucs" w:ascii="Irmologion Ucs" w:hAnsi="Irmologion Ucs"/>
          <w:color w:val="FF0000"/>
          <w:kern w:val="2"/>
          <w:sz w:val="32"/>
          <w:szCs w:val="32"/>
        </w:rPr>
        <w:t>Слaва, прbр0ка. И# нhнэ, бGор0диченъ: Ц</w:t>
      </w:r>
      <w:r>
        <w:rPr>
          <w:rFonts w:cs="Irmologion Ucs" w:ascii="Irmologion Ucs" w:hAnsi="Irmologion Ucs"/>
          <w:kern w:val="2"/>
          <w:sz w:val="32"/>
          <w:szCs w:val="32"/>
        </w:rPr>
        <w:t>Rь нбc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 G.</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ытіS чтeніе.</w:t>
      </w:r>
    </w:p>
    <w:p>
      <w:pPr>
        <w:pStyle w:val="Normal"/>
        <w:widowControl w:val="false"/>
        <w:rPr/>
      </w:pPr>
      <w:r>
        <w:rPr>
          <w:rFonts w:cs="Irmologion Ucs" w:ascii="Irmologion Ucs" w:hAnsi="Irmologion Ucs"/>
          <w:kern w:val="2"/>
          <w:sz w:val="32"/>
          <w:szCs w:val="32"/>
        </w:rPr>
        <w:t xml:space="preserve">[ГлавA }i] </w:t>
      </w: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сz бGъ ґвраaму ў дyба мамврjйска, сэдsщему предъ двeрми сёни своеS въ полyдне. Воззрёвъ же nчи1ма свои1ма, и3 ўзрЁ, и3 сE тріE мyжи стоsху прsмw є3мY. И# ви1дэвъ | притечE въ срётеніе и5мъ t дверeй сёни своеS, и3 поклони1сz до земли2, и3 речE: гDи, ѓще (с. </w:t>
      </w:r>
      <w:r>
        <w:rPr>
          <w:rFonts w:cs="Orthodox_tt eROOS" w:ascii="Orthodox_tt eROOS" w:hAnsi="Orthodox_tt eROOS"/>
          <w:kern w:val="2"/>
          <w:sz w:val="32"/>
          <w:szCs w:val="32"/>
        </w:rPr>
        <w:t>84</w:t>
      </w:r>
      <w:r>
        <w:rPr>
          <w:rFonts w:cs="Irmologion Ucs" w:ascii="Irmologion Ucs" w:hAnsi="Irmologion Ucs"/>
          <w:kern w:val="2"/>
          <w:sz w:val="32"/>
          <w:szCs w:val="32"/>
        </w:rPr>
        <w:t>) њбрэт0хъ бlгодaть предъ лицeмъ твои1мъ, не мини2 рабA твоегw2, да принесeтсz водA, и3 њмhютсz н0ги вaшz, и3 прохладитeсz подъ дyбомъ, и3 принесY хлёбы да ћсте, и3 посeмъ п0йдете въ пyть св0й, є3гHже рaди соврати1стесz сёмw къ рабY своемY. И# рёша: тaкw сотвори2, ћкоже глаг0лалъ є3си2. И# потщaвсz ґвраaмъ въ сёнь къ сaррэ, и3 речE є4й: ўскори2 взsти три2 спyды муки2 чи1сты, и3 сотвори2 потрeбники. И# течE ґвраaмъ ко крaвамъ, и3 поS тельцA млaда и3 добрA, и3 дадE и3 рабY, и3 ўскори2 пригот0вити є5. И# взS мaсло и3 млеко2 и3 тельцA, є3г0же пригот0ва, и3 постaви предъ ни1ми и3 kд0ша. сaмъ же стоsше предъ ни1ми подъ дрeвомъ, и3 рек0ста къ немY: гдЁ сaрра женA твоS; џнъ же tвэщaвъ речE: сE въ сёни. И# речE: сE њбрaщсz пріидY къ тебЁ, њ врeмени сeмъ въ часЁ, и3 роди1тъ сhна сaрра женA твоS. Сaрра же ўслhша предъ двeрьми сёни сyщи за ни1мъ. Ґвраaмъ же и3 сaрра ст†ра бёста, жи1вши дни6 мнHги, и3 минyла бsше сaрры жeнскаz нeмощь. И# посмэsсz сaрра, глаг0лющи въ себЁ: не ќбw бhло ми2 досeлэ, сE мyжъ м0й стaръ. И# речE гDь ко ґвраaму: что2 ћкw посмэsсz сaрра къ себЁ глаг0лющи: и3 ѓще прaвw рождY, ѓзъ бо состарёхсz; Е#дA нeмощно є4сть t бGа всsко сл0во; въ сіE врeмz возвращyсz къ тебЁ, и3 бyдетъ сaррэ с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удeй ї}левыхъ чтeніе.</w:t>
      </w:r>
    </w:p>
    <w:p>
      <w:pPr>
        <w:pStyle w:val="Normal"/>
        <w:widowControl w:val="false"/>
        <w:rPr/>
      </w:pPr>
      <w:r>
        <w:rPr>
          <w:rFonts w:cs="Irmologion Ucs" w:ascii="Irmologion Ucs" w:hAnsi="Irmologion Ucs"/>
          <w:kern w:val="2"/>
          <w:sz w:val="32"/>
          <w:szCs w:val="32"/>
        </w:rPr>
        <w:t xml:space="preserve">[ГлавA Gi]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sше мyжъ во ґpaрэ t плeмене дaнова, и4мz же є3мY манHе: и3 женA є3мY бsше непл0ды, и3 не раждaше. И# kви1сz ѓгGлъ гDень къ женЁ, и3 речE къ нeй: сE ќбw ты2 непл0ды и3 не роди1ши, сe бо зачнeши, и3 роди1ши сhна. И# нhнэ снабди2 ќбw: не пjй вінA, ни сікeра, и3 не ћждь нечи1сто ничт0же, ћкw сE тh бо ўтр0бэ пріи1меши, и3 породи1ши сhна: и3 желёзо на главY є3гw2 не (с. </w:t>
      </w:r>
      <w:r>
        <w:rPr>
          <w:rFonts w:cs="Orthodox_tt eROOS" w:ascii="Orthodox_tt eROOS" w:hAnsi="Orthodox_tt eROOS"/>
          <w:kern w:val="2"/>
          <w:sz w:val="32"/>
          <w:szCs w:val="32"/>
        </w:rPr>
        <w:t>85</w:t>
      </w:r>
      <w:r>
        <w:rPr>
          <w:rFonts w:cs="Irmologion Ucs" w:ascii="Irmologion Ucs" w:hAnsi="Irmologion Ucs"/>
          <w:kern w:val="2"/>
          <w:sz w:val="32"/>
          <w:szCs w:val="32"/>
        </w:rPr>
        <w:t xml:space="preserve">) взhдетъ, ћкw назwрeй бGови бyдетъ сіE nтрочA и3зъ чрeва. и3 сeй нaчнетъ спасти2 ї}лz, и3зъ руки2 и3ноплемє1нникъ. И# вни1де женA, и3 речE мyжеви своемY, глаг0лющи: человёкъ б9ій пріи1де ко мнЁ, и3 џбразъ є3гw2 ћкw џбразъ ѓгGла б9іz стрaшенъ ѕэлw2, и3 вопрошaхъ є3го2, tкyду є3си2; и3 и4мене своегw2 не повёда ми2. И# речe ми: сE ты2 во ўтр0бэ зачнeши, и3 роди1ши сhна. и3 нhнэ не пjй вінA, ни nлови1ны, и3 не ћждь ничт0же нечи1стw, ћкw назwрeй бGу бyдетъ џтрочищъ, t ўтр0бы до днE смeрти є3гw2. И# помоли1сz манHе къ гDеви, и3 речE: q гDи! человёкъ б9ій, є3г0же ты2 послaлъ є3си2, да пріи1детъ къ нaмъ, и3 накaжетъ ны2, что2 сотвори1мъ nтрочaти раждaющемусz. И# послyша бGъ моли1твы манHевы: и3 пріи1де пaки ѓгGлъ б9ій къ женЁ. Сіs же сэдsше на селЁ, манHе же мyжъ є3S не бsше съ нeю. И# потщaсz женA, и3 тeкши ск0рw повёда мyжу своемY, и3 речE къ немY: сE kви1сz ми2 мyжъ, и4же приходи1лъ въ дeнь џнъ ко мнЁ. И# востaвъ и4де манHе въ слёдъ жены2 своеS, и3 пріи1де къ мyжу, и3 речE є3мY: тh ли є3си2 мyжъ глаг0лавый къ женЁ моeй; и3 речE ѓгGлъ: ѓзъ є4смь. И# речE манHе: нhнэ ќбw да пріи1детъ сл0во твоE, что2 є4сть сyдъ nтрочaте, и3 что2 є4сть творeніе є3гw2; И# речE ѓгGлъ гDень къ манHеви: t сегw2, є4же глаг0лахъ женЁ, да сохрани1тсz t всегw2: И# t всегw2, є4же и3сх0дитъ и3зъ віногрaда, да не ћстъ, и3 вінA и3 сікeра да не піeтъ, и3 всегw2 нечи1ста да не ћстъ: и3 всE є3ли1ко заповёдахъ є4й, сіE да храни1тъ. И# речE манHе ко ѓгGлу б9ію: да ўдержи1мъ тS здЁ и3 сотвори1мъ предъ тоб0ю к0злище t кHзъ. И# речE ѓгGлъ б9ій къ манHеви: Ѓще мS нyдиши, и3 не ћмъ хлёба твоегw2. Но ѓще сотвори1ши всесожжeніе гDеви, то2 вознеси2 є5: не вёдzше бо манHе, ћкw ѓгGлъ гDень є4сть. И# речE манHе ко (с. </w:t>
      </w:r>
      <w:r>
        <w:rPr>
          <w:rFonts w:cs="Orthodox_tt eROOS" w:ascii="Orthodox_tt eROOS" w:hAnsi="Orthodox_tt eROOS"/>
          <w:kern w:val="2"/>
          <w:sz w:val="32"/>
          <w:szCs w:val="32"/>
        </w:rPr>
        <w:t>86</w:t>
      </w:r>
      <w:r>
        <w:rPr>
          <w:rFonts w:cs="Irmologion Ucs" w:ascii="Irmologion Ucs" w:hAnsi="Irmologion Ucs"/>
          <w:kern w:val="2"/>
          <w:sz w:val="32"/>
          <w:szCs w:val="32"/>
        </w:rPr>
        <w:t>) ѓгGлу гDню: что2 є4сть и4мz твоE, да є3гдA сбyдетсz сл0во твоE, прослaвимъ тS; И# речE є3мY ѓгGлъ гDень: почто2 сE вопрошaеши и4мене моегw2; сe же є4сть чyдно. И# взS манHе к0злища t кHзъ и3 трeбу, и3 вознесE на кaмень гDеви ч{днаz творsщему. МанHе же и3 женA є3гw2 зрsху. И# бhсть є3гдA плaмень взhде вhше nлтарS до небесE, и3 взhде ѓгGлъ гDень въ плaмени nлтарS: манHе же и3 женA є3гw2 смотрsста, и3 пад0ста ни1цъ на зем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Цaрствъ пeрвыхъ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тaвши ѓнна по kдeніи и4хъ, и4де въ сілHмъ: и3 стA предъ гDемъ. И#лjй же жрeцъ сэдsше на прест0лэ при прaзэ двeри хрaма гDнz. И# тA ўмилeнною душeю поклони1сz гDу, и3 плaчущи проплaка: и3 помоли1сz моли1твою къ гDу глаг0лющи: ҐдwнаJ гDи є3лwJ саваHfъ, ѓще призирaz при1зриши на смирeніе рабы2 твоеS, и3 помzнeши мS, и3 дaси рабЁ твоeй сёмz мyжеско, то2 дaмъ є5 предъ тоб0ю въ дaръ до днE смeрти є3гw2: и3 вінA и3 піsнственнагw не и3спіeтъ, и3 желёзо не взhдетъ на главY є3гw2. И# бhсть є3гдA ўмн0жи молsщисz предъ гDемъ, и3лjй же жрeцъ взирaше на ўстA є3S. И# тA глаг0лаше въ сeрдцэ своeмъ, т0кмw ўстнЁ є3S двизaстэсz, ґ глaсъ є3S не слhшашесz: и3 мнsше ю5 и3лjй піsну сyщу. И# речE є4й и3лjй: док0лэ піsна є3си2; tими2 віно2 твоE, и3 и3ди2 t мёста гDнz. И# tвэщA ѓнна, и3 речE: ни2, господи1не м0й, но женA въ жeстокъ дeнь ѓзъ є4смь, вінA, и3 піsнства не пи1хъ, но и3зліsхъ предъ гDемъ дyшу мою2: Не дaждь рабы2 твоеS дщeремъ поругaніz, ћкw t мн0жества ўнhніz моегw2, и3 t мн0жества сётованіz моегw2 стоsхъ дaже досeлэ. И# tвэщA и3лjй, и3 речE къ нeй: и3ди2 съ ми1ромъ, бGъ ї}левъ дaстъ ти2 всsко прошeніе твоE, (с. </w:t>
      </w:r>
      <w:r>
        <w:rPr>
          <w:rFonts w:cs="Orthodox_tt eROOS" w:ascii="Orthodox_tt eROOS" w:hAnsi="Orthodox_tt eROOS"/>
          <w:kern w:val="2"/>
          <w:sz w:val="32"/>
          <w:szCs w:val="32"/>
        </w:rPr>
        <w:t>87</w:t>
      </w:r>
      <w:r>
        <w:rPr>
          <w:rFonts w:cs="Irmologion Ucs" w:ascii="Irmologion Ucs" w:hAnsi="Irmologion Ucs"/>
          <w:kern w:val="2"/>
          <w:sz w:val="32"/>
          <w:szCs w:val="32"/>
        </w:rPr>
        <w:t>) є3гHже пр0сиши t негw2. И# речE ѓнна: да њбрsщетъ рабA твоS бlгодaть предъ nчи1ма твои1ма. и3 и4де женA путeмъ свои1мъ, и3 вни1де во nби1тель свою2: и3 kдE съ мyжемъ свои1мъ и3 пи2, и3 лицE є3S не и3спадE ктомY. И# ќтреневаше заyтра, и3 поклони1шасz гDеви, и3 и3д0ша путeмъ свои1мъ, и3 вни1де є3лканA въ д0мъ св0й во є3xармаfeмъ, и3 разумЁ є3лканA женY свою2 ѓнну. и3 помzнY ю5 гDь, и3 зачaтъ, и3 бhсть во врeмz днjй, и3 роди2 ѓнна сhна, и3 наречE и4мz є3мY самуи1лъ: ћкw t гDа бGа саваHfа и3спроси1хъ є3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хрaма, и3 с™ёй, глaсъ ѕ7:</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aннъ ви1дэвъ ї}са, сE ѓгнецъ б9ій, возопи2</w:t>
      </w:r>
      <w:r>
        <w:rPr>
          <w:rStyle w:val="FootnoteCharacters"/>
          <w:rStyle w:val="FootnoteAnchor"/>
        </w:rPr>
        <w:footnoteReference w:id="4"/>
      </w:r>
      <w:r>
        <w:rPr>
          <w:rFonts w:cs="Irmologion Ucs" w:ascii="Irmologion Ucs" w:hAnsi="Irmologion Ucs"/>
          <w:kern w:val="2"/>
          <w:sz w:val="32"/>
          <w:szCs w:val="32"/>
        </w:rPr>
        <w:t>, и3сполнszй и3сaіино проречeніе</w:t>
      </w:r>
      <w:r>
        <w:rPr>
          <w:rStyle w:val="FootnoteCharacters"/>
          <w:rStyle w:val="FootnoteAnchor"/>
        </w:rPr>
        <w:footnoteReference w:id="5"/>
      </w:r>
      <w:r>
        <w:rPr>
          <w:rFonts w:cs="Irmologion Ucs" w:ascii="Irmologion Ucs" w:hAnsi="Irmologion Ucs"/>
          <w:kern w:val="2"/>
          <w:sz w:val="32"/>
          <w:szCs w:val="32"/>
        </w:rPr>
        <w:t>: конeцъ прbр0кwмъ є4сть сhнъ тв0й, є3лісавeто. дост0йнw ќбw тS да ўблажaютъ лю1д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на твоегw2 десни1цэ главY преклони2 ї}съ</w:t>
      </w:r>
      <w:r>
        <w:rPr>
          <w:rStyle w:val="FootnoteCharacters"/>
          <w:rStyle w:val="FootnoteAnchor"/>
        </w:rPr>
        <w:footnoteReference w:id="6"/>
      </w:r>
      <w:r>
        <w:rPr>
          <w:rFonts w:cs="Irmologion Ucs" w:ascii="Irmologion Ucs" w:hAnsi="Irmologion Ucs"/>
          <w:kern w:val="2"/>
          <w:sz w:val="32"/>
          <w:szCs w:val="32"/>
        </w:rPr>
        <w:t>, гDь госп0дьствующихъ сhй, и3 вLка владёющихъ</w:t>
      </w:r>
      <w:r>
        <w:rPr>
          <w:rStyle w:val="FootnoteCharacters"/>
          <w:rStyle w:val="FootnoteAnchor"/>
        </w:rPr>
        <w:footnoteReference w:id="7"/>
      </w:r>
      <w:r>
        <w:rPr>
          <w:rFonts w:cs="Irmologion Ucs" w:ascii="Irmologion Ucs" w:hAnsi="Irmologion Ucs"/>
          <w:kern w:val="2"/>
          <w:sz w:val="32"/>
          <w:szCs w:val="32"/>
        </w:rPr>
        <w:t>: вeліz слaва твоS, достохвaльнаz є3лісавeто.</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ичaше велехв†льныz фарісє1и, глаг0лz къ ни6мъ</w:t>
      </w:r>
      <w:r>
        <w:rPr>
          <w:rStyle w:val="FootnoteCharacters"/>
          <w:rStyle w:val="FootnoteAnchor"/>
        </w:rPr>
        <w:footnoteReference w:id="8"/>
      </w:r>
      <w:r>
        <w:rPr>
          <w:rFonts w:cs="Irmologion Ucs" w:ascii="Irmologion Ucs" w:hAnsi="Irmologion Ucs"/>
          <w:kern w:val="2"/>
          <w:sz w:val="32"/>
          <w:szCs w:val="32"/>
        </w:rPr>
        <w:t>: порождє1ніz є3х‡днина, сотвори1те плоды2 достHйны покаsніz, глaсъ сhй вопію1щагw въ пустhни, и3 почитaшесz ўчи1тель: таковA сhна мaти є3си2, є3лісавeто с™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aпwвэди б9іz хранsщи, пл0дъ всeльшійсz въ тS живhz вёры приноси1ла є3си2, бGомyдраz є3лісавeто: кjими тS дост0йными пBніи, кjими дост0йными похвалaми ўвэнчaемъ вёр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0гихъ дост0йна є3си2 хвалeній, бGомyдраz є3лісавeто, прaведною и3менyемаz сл0вомъ б9іимъ, въ зaповэдехъ гDнихъ ходи1вшаz, ми1лостію б9іею подвизaема. (с. </w:t>
      </w:r>
      <w:r>
        <w:rPr>
          <w:rFonts w:cs="Orthodox_tt eROOS" w:ascii="Orthodox_tt eROOS" w:hAnsi="Orthodox_tt eROOS"/>
          <w:kern w:val="2"/>
          <w:sz w:val="32"/>
          <w:szCs w:val="32"/>
        </w:rPr>
        <w:t>8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лицемёрную люб0вь къ бGу, нелицемёрную люб0вь къ бли6жнимъ и3мёла є3си2, въ зaповэдехъ гDнихъ ходS, многослaвнаz є3лісавeто: пл0дъ сE вёры твоеS бhсть. тёмъ торжествyюще ўблажaемъ тS.</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л0дной и3 заматорёвшей преслaвный пл0дъ чрeва даровaсz тебЁ t всещeдрагw бGа, покаsніz проповёдникъ: тёмъ тS ўблажaюще, всеси1льную ми1лость б9ію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 Ґнат0ліево:</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чи1стъ їерeй во с™†z с™hхъ вшeлъ є3си2 и3 nдeждою свzщeнною њдёzнъ, непор0чнw бGу служи1лъ є3си2, ћкоже ґарHнъ законополагaz, и3 ћкw мwmсeй водS колBна ї}лєва, звонцє1въ въ чи1стомъ знaменіи, тёмже и3 ўбіeнъ бhлъ є3си2: но кр0вь твоS прaведнаz, спаси1тельное нaмъ и3сцэлeніе бhсть, и3 ћкw мЂро благов0нное слyхи tверзaетъ, къ шeствію вёчныz жи1зни, захaріе требlжeнне, крести1телz їwaнна роди1телю, и3 є3лісавeти супрyжниче, прилёжнw моли2 њ душaхъ нaшихъ.</w:t>
      </w:r>
    </w:p>
    <w:p>
      <w:pPr>
        <w:pStyle w:val="Normal"/>
        <w:widowControl w:val="false"/>
        <w:rPr/>
      </w:pPr>
      <w:r>
        <w:rPr>
          <w:rFonts w:cs="Irmologion Ucs" w:ascii="Irmologion Ucs" w:hAnsi="Irmologion Ucs"/>
          <w:color w:val="FF0000"/>
          <w:kern w:val="2"/>
          <w:sz w:val="32"/>
          <w:szCs w:val="32"/>
        </w:rPr>
        <w:t>И# нhнэ, бGор0диченъ: Q</w:t>
      </w:r>
      <w:r>
        <w:rPr>
          <w:rFonts w:cs="Irmologion Ucs" w:ascii="Irmologion Ucs" w:hAnsi="Irmologion Ucs"/>
          <w:kern w:val="2"/>
          <w:sz w:val="32"/>
          <w:szCs w:val="32"/>
        </w:rPr>
        <w:t xml:space="preserve"> чудесE н0в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едныхъ твои1хъ, захaріи и3 є3лісавeти, гDи, пaмzть прaзднующе, тёми м0лимъ тS: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каfjсмэ сэдaленъ, глaсъ д7.</w:t>
      </w:r>
    </w:p>
    <w:p>
      <w:pPr>
        <w:pStyle w:val="Normal"/>
        <w:widowControl w:val="false"/>
        <w:rPr/>
      </w:pPr>
      <w:r>
        <w:rPr>
          <w:rFonts w:cs="Irmologion Ucs" w:ascii="Irmologion Ucs" w:hAnsi="Irmologion Ucs"/>
          <w:color w:val="FF0000"/>
          <w:kern w:val="2"/>
          <w:sz w:val="32"/>
          <w:szCs w:val="32"/>
        </w:rPr>
        <w:t>Поd: Ў</w:t>
      </w:r>
      <w:r>
        <w:rPr>
          <w:rFonts w:cs="Irmologion Ucs" w:ascii="Irmologion Ucs" w:hAnsi="Irmologion Ucs"/>
          <w:kern w:val="2"/>
          <w:sz w:val="32"/>
          <w:szCs w:val="32"/>
        </w:rPr>
        <w:t>диви1сz 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ліе чlвэколю1біе своE, є4же къ земнорHднымъ всебlгjй бGъ и4мать, на тебЁ показA є3лісавeто, ћкw прaведну тS бhти со захaріемъ по неизречeннэй бlгости (с. </w:t>
      </w:r>
      <w:r>
        <w:rPr>
          <w:rFonts w:cs="Orthodox_tt eROOS" w:ascii="Orthodox_tt eROOS" w:hAnsi="Orthodox_tt eROOS"/>
          <w:kern w:val="2"/>
          <w:sz w:val="32"/>
          <w:szCs w:val="32"/>
        </w:rPr>
        <w:t>89</w:t>
      </w:r>
      <w:r>
        <w:rPr>
          <w:rFonts w:cs="Irmologion Ucs" w:ascii="Irmologion Ucs" w:hAnsi="Irmologion Ucs"/>
          <w:kern w:val="2"/>
          <w:sz w:val="32"/>
          <w:szCs w:val="32"/>
        </w:rPr>
        <w:t xml:space="preserve">) своeй и3зв0ли: к†z благодарє1ніz тебЁ, ми1лостиве, к†z пBніz принесeмъ, грёшніи раби2 твои2, вLко; </w:t>
      </w: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hше нашeдшагw д¦а с™aгw њсэнeніемъ зачалA є3си2, дв7о всенепор0чнаz, и3 родилA є3си2 прeжде вBкъ сyщаго: да торжествyетъ твaрь хвaлzщи тS, и3 преслaвное ржcтво2 твоE величaющи, и3 да поeтъ рaдостію дух0вною веселsщисz, и3збaвителz душaмъ нaшымъ роди1вшаz, є3ди1на бlгословeннаz.</w:t>
      </w:r>
    </w:p>
    <w:p>
      <w:pPr>
        <w:pStyle w:val="Normal"/>
        <w:widowControl w:val="false"/>
        <w:rPr/>
      </w:pPr>
      <w:r>
        <w:rPr>
          <w:rFonts w:cs="Irmologion Ucs" w:ascii="Irmologion Ucs" w:hAnsi="Irmologion Ucs"/>
          <w:color w:val="FF0000"/>
          <w:kern w:val="2"/>
          <w:sz w:val="32"/>
          <w:szCs w:val="32"/>
        </w:rPr>
        <w:t>По в7-й каfjсмэ сэдaленъ, глaсъ д7. Поd: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рaдостное даровaніе ѓннэ непл0дной самуи1лъ бhсть, всерaдостное даsніе и3 тебЁ, прaведнаz є3лісавeто, бlгодaти тезоимени1тый. ди1внаz ми1лость твоS къ человёкwмъ, б9е. слaва мнHгимъ щедр0тамъ твои6мъ, слaва бlгоутр0бію твоемY.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 неискусобрaчнаz, пrт0лъ херувjмскій показaсz ўтр0ба твоS бGа непристyпнагw: тh бо є3ди1на вмэсти1лище є3си2 б9іе, бGа р0ждши воплощeннаго, t всёхъ грэхHвъ и3збавлsющаго рабы6 сво‰. тёмъ дост0йно є4сть сeрдцемъ и3 ўстнaми ўблажaти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еличa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вaсъ, с™jи прaведніи захaріе и3 є3лісавeто, и3 чтeмъ свzтyю пaмzть вaшу: вh бо м0лите њ нaсъ хrтA бGа нaше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збрaнный pал0мъ:</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словeнъ гDь бGъ ї}левъ, ћкw посэти2 и3 сотвори2 и3збавлeніе лю1демъ свои6мъ. [в7] И# воздви1же р0гъ спасeніz нaмъ, въ домY дв7довэ џтрока своегw2. [№] Клsтсz гDь дв7ду и4стиною, и3 не tвeржетсz є3S. [в7] Тaмw возращY р0гъ дв7ду, ўгот0вахъ свэти1льникъ помaзанному моемY. (с. </w:t>
      </w:r>
      <w:r>
        <w:rPr>
          <w:rFonts w:cs="Orthodox_tt eROOS" w:ascii="Orthodox_tt eROOS" w:hAnsi="Orthodox_tt eROOS"/>
          <w:kern w:val="2"/>
          <w:sz w:val="32"/>
          <w:szCs w:val="32"/>
        </w:rPr>
        <w:t>90</w:t>
      </w:r>
      <w:r>
        <w:rPr>
          <w:rFonts w:cs="Irmologion Ucs" w:ascii="Irmologion Ucs" w:hAnsi="Irmologion Ucs"/>
          <w:kern w:val="2"/>
          <w:sz w:val="32"/>
          <w:szCs w:val="32"/>
        </w:rPr>
        <w:t>) [№] Си1льно на земли2 бyдетъ сёмz є3гw2. Р0дъ прaвыхъ бlгослови1тсz. [в7] Служи1ти є3мY въ препод0біи и3 прaвдэ предъ ни1мъ, вс‰ дни6 животA нaшегw. [№] И# ты2 nтрочA, прbр0къ вhшнzгw наречeшисz, пред8и1деши бо предъ лицeмъ гDнимъ, ўгот0вати пути6 є3гw2: [в7] Дaти рaзумъ спасeніz лю1демъ є3гw2, во њставлeніе грэхHвъ и4хъ, [№] Милосeрдіz рaди ми1лости бGа нaшегw. Напрaвити н0ги нaшz на пyть ми1ра. [в7] ГDь лю1битъ прaведники: [№] Бlгослови1тъ гDь въ боsщихсz є3гw2, и3 во ўповaющихъ на ми1лость є3гw2. [в7] Хвало2 ї}лева, на тS ўповaша nтцы2 нaши, ўповaша, и3 и3збaвилъ є3си2 и4хъ. [№] Сeй р0дъ и4щущихъ гDа, и4щущихъ лицE бGа їaкwвлz. [в7] Блажeни вси2 боsщіисz гDа, ходsщіи къ путeхъ є3гw2. [№] Вёсть гDь пути6 непор0чныхъ, и3 достоsніе и4хъ во вёки бyдетъ. [в7] Блажeни лю1діе, и5мже гDь бGъ и4хъ. Хвали1тесz вси2 прaвіи сeрдцемъ: [№] Пр†вымъ подобaетъ похвал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ґллилyіа: три1жды.</w:t>
      </w:r>
    </w:p>
    <w:p>
      <w:pPr>
        <w:pStyle w:val="Normal"/>
        <w:widowControl w:val="false"/>
        <w:rPr/>
      </w:pPr>
      <w:r>
        <w:rPr>
          <w:rFonts w:cs="Irmologion Ucs" w:ascii="Irmologion Ucs" w:hAnsi="Irmologion Ucs"/>
          <w:color w:val="FF0000"/>
          <w:kern w:val="2"/>
          <w:sz w:val="32"/>
          <w:szCs w:val="32"/>
        </w:rPr>
        <w:t>По полmелeи сэдaленъ, глaсъ д7. Поd: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овелёніz б9іz процвэтaюще съ пребlжeннымъ захaріемъ, б9іею рук0ю подвизaема</w:t>
      </w:r>
      <w:r>
        <w:rPr>
          <w:rStyle w:val="FootnoteCharacters"/>
          <w:rStyle w:val="FootnoteAnchor"/>
        </w:rPr>
        <w:footnoteReference w:id="9"/>
      </w:r>
      <w:r>
        <w:rPr>
          <w:rFonts w:cs="Irmologion Ucs" w:ascii="Irmologion Ucs" w:hAnsi="Irmologion Ucs"/>
          <w:kern w:val="2"/>
          <w:sz w:val="32"/>
          <w:szCs w:val="32"/>
        </w:rPr>
        <w:t>, дщeрей ґарHновыхъ џтрасле, всехвaльнаz є3лісавeто, моли2 пребlгaго вLку, да прин0симъ и3 мы2 грёшніи д0бръ пл0дъ живhz вёр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роди1тельница бGу, є3ди1на приснодв7о, пречcтаz бGоневёсто, ћкw родилA є3си2 дв7ою, и3 пребывaеши нетлённа: тёмъ тS ѓгGлъ и3 человBкъ чинонач†ліz величaютъ.</w:t>
      </w:r>
    </w:p>
    <w:p>
      <w:pPr>
        <w:pStyle w:val="Normal"/>
        <w:widowControl w:val="false"/>
        <w:rPr/>
      </w:pPr>
      <w:r>
        <w:rPr>
          <w:rFonts w:cs="Irmologion Ucs" w:ascii="Irmologion Ucs" w:hAnsi="Irmologion Ucs"/>
          <w:color w:val="FF0000"/>
          <w:kern w:val="2"/>
          <w:sz w:val="32"/>
          <w:szCs w:val="32"/>
        </w:rPr>
        <w:t>Прокjменъ, глaсъ д7: С</w:t>
      </w:r>
      <w:r>
        <w:rPr>
          <w:rFonts w:cs="Irmologion Ucs" w:ascii="Irmologion Ucs" w:hAnsi="Irmologion Ucs"/>
          <w:kern w:val="2"/>
          <w:sz w:val="32"/>
          <w:szCs w:val="32"/>
        </w:rPr>
        <w:t xml:space="preserve">™ы6мъ, и5же сyть на земли2 є3гw2, ўдиви2 гDь вс‰ хотBніz сво‰ въ ни1хъ. </w:t>
      </w:r>
      <w:r>
        <w:rPr>
          <w:rFonts w:cs="Irmologion Ucs" w:ascii="Irmologion Ucs" w:hAnsi="Irmologion Ucs"/>
          <w:color w:val="FF0000"/>
          <w:kern w:val="2"/>
          <w:sz w:val="32"/>
          <w:szCs w:val="32"/>
        </w:rPr>
        <w:t>Стjхъ: Д</w:t>
      </w:r>
      <w:r>
        <w:rPr>
          <w:rFonts w:cs="Irmologion Ucs" w:ascii="Irmologion Ucs" w:hAnsi="Irmologion Ucs"/>
          <w:kern w:val="2"/>
          <w:sz w:val="32"/>
          <w:szCs w:val="32"/>
        </w:rPr>
        <w:t xml:space="preserve">и1венъ бGъ во с™hхъ свои1хъ, бGъ ї}лев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да хвaлитъ гDа. </w:t>
      </w:r>
      <w:r>
        <w:rPr>
          <w:rFonts w:cs="Irmologion Ucs" w:ascii="Irmologion Ucs" w:hAnsi="Irmologion Ucs"/>
          <w:color w:val="FF0000"/>
          <w:kern w:val="2"/>
          <w:sz w:val="32"/>
          <w:szCs w:val="32"/>
        </w:rPr>
        <w:t>Е#ђліе t луки2, зачaло в7, є4же чтeтсz на рождество2 предтeчи, є3гHже начaло: Б</w:t>
      </w:r>
      <w:r>
        <w:rPr>
          <w:rFonts w:cs="Irmologion Ucs" w:ascii="Irmologion Ucs" w:hAnsi="Irmologion Ucs"/>
          <w:kern w:val="2"/>
          <w:sz w:val="32"/>
          <w:szCs w:val="32"/>
        </w:rPr>
        <w:t xml:space="preserve">hсть во дни6 и4рода царS їудeйска: </w:t>
      </w:r>
      <w:r>
        <w:rPr>
          <w:rFonts w:cs="Irmologion Ucs" w:ascii="Irmologion Ucs" w:hAnsi="Irmologion Ucs"/>
          <w:color w:val="FF0000"/>
          <w:kern w:val="2"/>
          <w:sz w:val="32"/>
          <w:szCs w:val="32"/>
        </w:rPr>
        <w:t>Конeц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91</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зрЁ tsти поношeніе моE къ человёцэхъ. </w:t>
      </w:r>
      <w:r>
        <w:rPr>
          <w:rFonts w:cs="Irmologion Ucs" w:ascii="Irmologion Ucs" w:hAnsi="Irmologion Ucs"/>
          <w:color w:val="FF0000"/>
          <w:kern w:val="2"/>
          <w:sz w:val="32"/>
          <w:szCs w:val="32"/>
        </w:rPr>
        <w:t>По н7-мъ pалмЁ стіхи1ра, глaсъ №. Г</w:t>
      </w:r>
      <w:r>
        <w:rPr>
          <w:rFonts w:cs="Irmologion Ucs" w:ascii="Irmologion Ucs" w:hAnsi="Irmologion Ucs"/>
          <w:kern w:val="2"/>
          <w:sz w:val="32"/>
          <w:szCs w:val="32"/>
        </w:rPr>
        <w:t xml:space="preserve">лаг0ланное t гDа къ дв7и1цэ бhсть: </w:t>
      </w:r>
      <w:r>
        <w:rPr>
          <w:rFonts w:cs="Irmologion Ucs" w:ascii="Irmologion Ucs" w:hAnsi="Irmologion Ucs"/>
          <w:color w:val="FF0000"/>
          <w:kern w:val="2"/>
          <w:sz w:val="32"/>
          <w:szCs w:val="32"/>
        </w:rPr>
        <w:t>Пи1сана на Г</w:t>
      </w:r>
      <w:r>
        <w:rPr>
          <w:rFonts w:cs="Irmologion Ucs" w:ascii="Irmologion Ucs" w:hAnsi="Irmologion Ucs"/>
          <w:kern w:val="2"/>
          <w:sz w:val="32"/>
          <w:szCs w:val="32"/>
        </w:rPr>
        <w:t>Dи воззвa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э, со їрмос0мъ на ѕ7 и3 прbр0ку на д7: и3 с™ёй на д7: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уши1вшему бр†ни мhшцею своeю, и3 провeдшему ї}лz сквозЁ чермн0е м0ре, пои1мъ є3мY, ћкw и3збaвителю нaшему бGу, ћкw прослaви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ную люб0вь и3мёла є3си2 къ бGу благолюби1ваz є3лісавeто, зaпwвэди є3гw2 хранS: сeй бо и4стиннw лю1битъ бGа, и4же зaпwвэди є3гw2 соблюдaетъ: бGолюби1вую ќбw тS хвалaми возвели1чи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ію спасeни добродётельми ўгождaти и4мамы бGу, ћкоже и3 є3лісавeть во всёхъ зaповэдехъ гDнихъ ходи2 безъ пор0ка, ю4же дост0йнw пёсньми да ўблаж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йствуzй вс‰ во всёхъ, б9е, и3 въ бlжeнной є3лісавeти всеси1льную ми1лость твою2 kвлsлъ є3си2, њ всёхъ дёлэхъ твои1хъ благодарeніе тебЁ прин0с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саaка сaрра р0ждши непл0ды рaдовашесz: тебЁ дёвствующей и3 р0ждшей гDа ї}са пaче рaдоватисz подобaетъ, пречcтаz.</w:t>
      </w:r>
    </w:p>
    <w:p>
      <w:pPr>
        <w:pStyle w:val="Normal"/>
        <w:widowControl w:val="false"/>
        <w:rPr/>
      </w:pPr>
      <w:r>
        <w:rPr>
          <w:rFonts w:cs="Irmologion Ucs" w:ascii="Irmologion Ucs" w:hAnsi="Irmologion Ucs"/>
          <w:color w:val="FF0000"/>
          <w:kern w:val="2"/>
          <w:sz w:val="32"/>
          <w:szCs w:val="32"/>
        </w:rPr>
        <w:t>Катавaсіа: К</w:t>
      </w:r>
      <w:r>
        <w:rPr>
          <w:rFonts w:cs="Irmologion Ucs" w:ascii="Irmologion Ucs" w:hAnsi="Irmologion Ucs"/>
          <w:kern w:val="2"/>
          <w:sz w:val="32"/>
          <w:szCs w:val="32"/>
        </w:rPr>
        <w:t>rтъ начертa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1сz сeрдце моE въ гDэ, вознесeсz р0гъ м0й въ бз7э моeмъ, разшири1шасz на враги2 мо‰ ўстA мо‰, возвесели1хсz њ спасeніи твоe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у тS съ захaріемъ бlжeннаz є3лісавeто, д¦ъ с™hй въ писaніи наречE: бёста прaвєдна предъ бGомъ, глаг0лz. мессjа же прaвда нaмъ є4сть t бGа, мессjею (с. </w:t>
      </w:r>
      <w:r>
        <w:rPr>
          <w:rFonts w:cs="Orthodox_tt eROOS" w:ascii="Orthodox_tt eROOS" w:hAnsi="Orthodox_tt eROOS"/>
          <w:kern w:val="2"/>
          <w:sz w:val="32"/>
          <w:szCs w:val="32"/>
        </w:rPr>
        <w:t>92</w:t>
      </w:r>
      <w:r>
        <w:rPr>
          <w:rFonts w:cs="Irmologion Ucs" w:ascii="Irmologion Ucs" w:hAnsi="Irmologion Ucs"/>
          <w:kern w:val="2"/>
          <w:sz w:val="32"/>
          <w:szCs w:val="32"/>
        </w:rPr>
        <w:t>) ќбw њправдaна былA є3си2: кто2 похвaльными пёсньми тS не возвели1чи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њправди1тсz предъ гDемъ всsкъ живhй: тh же прaведна былA є3си2 приснопaмzтнаz є3лісавeто: гDь ї}съ њсвzщeніе всBмъ є4сть, свsту тS да восхвалsетъ всs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1венъ во с™hхъ б9е, преслaвными и3 въ бlжeнной є3лісавeти ўдиви1лсz є3си2, пёснь благодaрственную прин0симъ тебЁ всещeдр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л0ды въ стaрости р0ждши сaрра, мaтерь сyщи ўблажaшесz, тS м™рь и3 дв7у, пречcтаz, дост0йнw восхвали1ти недоумё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јкосъ и3 сэдaленъ прbр0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ёй. Сэдaленъ,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оти1вшусz ўжE мессjи, пeрвую тS благовёстницу слhшимъ, є3гдA къ цэловaвшей тS бGоизбрaнной nтрокови1цэ со ќжасомъ глаг0лала є3си2: tкyду мнЁ сE, да пріи1де м™и гDа моегw2 ко мнЁ; восхвалsюще ќбw тS вопіeмъ: рaдуйсz, зерцaло т†йны б9іz нaмъ kвлsюще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у тS и3сповёдуемъ, вLчце, сн7омъ твои1мъ р0ждшимсz t тебє2 спaсшіисz грёшніи раби2: бGа бо непостижи1мw родилA є3си2, кр0вію своeю њчищaющаго нaсъ t всsкагw грэхA, и3 въ рaйское весeліе приводsщаго, є3г0же съ тоб0ю восхвалsемъ веселsщ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ъ ґввакyмъ ќмныма nчи1ма прови1дэ, гDи, пришeствіе твоE. тёмъ и3 вопіsше: t ю4га пріи1детъ бGъ. слaва си1лэ твоeй, слaва снисхождeнію твоемY.</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енA сyщи захaріина во всёхъ зaповэдехъ безъ (с. </w:t>
      </w:r>
      <w:r>
        <w:rPr>
          <w:rFonts w:cs="Orthodox_tt eROOS" w:ascii="Orthodox_tt eROOS" w:hAnsi="Orthodox_tt eROOS"/>
          <w:kern w:val="2"/>
          <w:sz w:val="32"/>
          <w:szCs w:val="32"/>
        </w:rPr>
        <w:t>93</w:t>
      </w:r>
      <w:r>
        <w:rPr>
          <w:rFonts w:cs="Irmologion Ucs" w:ascii="Irmologion Ucs" w:hAnsi="Irmologion Ucs"/>
          <w:kern w:val="2"/>
          <w:sz w:val="32"/>
          <w:szCs w:val="32"/>
        </w:rPr>
        <w:t>) пор0ка ходи1ла є3си2, и4ніи же дBвы бhша, и3 є3лeа добродётелей не и3мёzху: лyчше звaніе твоE пaче дёвства џнэхъ, всsкъ в0зрастъ да слaвитъ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елъ вёрныхъ њбручaz хrт0ви, и3 брaчныхъ дёвою чи1стою наречE глаг0лz: њбручи1хъ вaсъ є3ди1ному мyжу дёву чи1сту. кольми2 пaче во всёхъ зaповэдехъ ходи1вшуz тS къ м{дрымъ дёвамъ бGъ сочетA, бGомyдраz є3лісавeто, дост0йнw ќбw тS восхвалs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т0лпъ џгненный и3 џблакъ путьшeствующему къ землЁ њбэтовaннэй ї}лю, тaкw ходи1вшую въ зaповэдехъ гDнихъ дв0ицу, бlжeннаго захaріа и3 є3лісавeту, во џбразъ бGоугождeніz нaмъ пред8zви1лъ є3си2 б9е, неизречeнное чlвэколю1біе твоE є4сть, всеси1льный вLк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саaка рождeніе, t безчaдныz мaтере поношeніе tsтъ и3 возвели1чи слaвою: р0ждшеесz t тебє2 свsто, пeрвэйшую слaву принесE тебЁ пречcтаz дв7о и3 м™и: всsкъ земнор0дный да слaвит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б9е нaшъ, ми1ръ дaждь нaмъ, гDи б9е нaшъ, стzжи1 ны, гDи, рaзвэ тебE и3н0гw не вёмы, и4мz твоE и3менyем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0же бGъ ѓгGломъ ў малахjи наречE, глаг0лz: сE ѓзъ посылaю ѓгGла моего2 предъ лицeмъ твои1мъ, сего2 ты2 непл0днаz родилA є3си2 є3лісавeть: дост0йными ќбw тS вэнчaемъ похвалaм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вопію1щагw бGа, рождeнное t тебє2 всечестнaz є3лісавeто є4сть, тёмъ ћкw ўстA б9іz кто2 не восхвaлит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t кaмене и3ногдA непл0дна в0ду лю1демъ твои6мъ и3сточи1лъ є3си2, б9е, тaкw t непл0дныz є3лісавeти (с. </w:t>
      </w:r>
      <w:r>
        <w:rPr>
          <w:rFonts w:cs="Orthodox_tt eROOS" w:ascii="Orthodox_tt eROOS" w:hAnsi="Orthodox_tt eROOS"/>
          <w:kern w:val="2"/>
          <w:sz w:val="32"/>
          <w:szCs w:val="32"/>
        </w:rPr>
        <w:t>94</w:t>
      </w:r>
      <w:r>
        <w:rPr>
          <w:rFonts w:cs="Irmologion Ucs" w:ascii="Irmologion Ucs" w:hAnsi="Irmologion Ucs"/>
          <w:kern w:val="2"/>
          <w:sz w:val="32"/>
          <w:szCs w:val="32"/>
        </w:rPr>
        <w:t>) покаsнію проповёдателz даровaлъ є3си2, вс‰ пресл†внаz тво‰, всеси1льный вLк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угyбъ пл0дъ їHсифа и3 веніами1на рахи1ль непл0ды и3мЁ, почитaетсz плодор0діемъ: тh же є3ди1наго v3постaсію, сугyба существ0мъ родилA є3си2 дв7ою, неизречeннаz слaва твоS м™и є3мманyиле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0ды морск‡z, чlвэколю1бче, волнaми житeйскими њбуревaюсz. тёмже ћкw їHна, тaкw вопію1 ти: возведи2 t тли2 жив0тъ м0й, бlгоутр0бне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ўтр0бэ твоeй сhй їwaннъ є3лісавeто с™az, ви1дэвъ сп7са своего2, и3 взыгрaсz младeнецъ: бlжeнна сyть ложеснA тво‰ ћвльшаz младeнца, познaвшаго спасeніе своE ї}с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с™hмъ ўкрэплsема проти1внw всёхъ хотёній, сн7а своего2 їwaнномъ и3меновaла є3си2, преблажeннаz є3лісавeто, всsкъ да хвaлитъ тS nргaнъ с™aгw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мY t дв7ы ржcтвY недомhслимому, t непл0дныz є3лісавeти зачaтіе, ѓки под0біе kви1лъ є3си2, б9е: слaва держaвной премyдрости тво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ніами1нъ рождeнный рахи1ліею, мaтерь свою2 ўмертви2 въ рождeніи: рождeнное t тебє2 сл0во жив0тъ є4сть всBмъ и4стинный: є3г0же ўмоли2, да надёющіисz нaнь, жив0тъ и4мамы вёч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лунA полнA, свётъ прaвды t мhсленнагw сlнца, мессjи, пріsла є3си2, и3 во всёхъ зaповэдехъ гDнихъ съ захaріемъ ходи1ла є3си2 бGовозлю1бленнаz є3лісавeто: дост0йными ќбw тS пёсньми ўблажaюще, всещeдраго свёта просвэщaющаго всёхъ гDа величaемъ. (с. </w:t>
      </w:r>
      <w:r>
        <w:rPr>
          <w:rFonts w:cs="Orthodox_tt eROOS" w:ascii="Orthodox_tt eROOS" w:hAnsi="Orthodox_tt eROOS"/>
          <w:kern w:val="2"/>
          <w:sz w:val="32"/>
          <w:szCs w:val="32"/>
        </w:rPr>
        <w:t>9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на двои1хъ скрижaлэхъ и3ногдA зaпwвэди сво‰ и3з8wбрази2 бGъ: тaкw бlгодaтію своeю вaсъ просвэти2, бlжeнный захaріе со є3лісавeтою, ћкw въ зaповэдехъ є3гw2 ходи1ти вaмъ безъ пор0ка: дост0йнэ ќбw восхвалsюще вaсъ, всещeдраго свёта, просвэщaющаго всёхъ гDа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алдeйскаz пeщь nгнeмъ распалaемаz, њрошaшесz д¦омъ б9іимъ предстоsніемъ, џтроцы поsху: бlгословeнъ є3си2, б9е nтє1ц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ари1ти бGа ўчи1ши нaсъ, бGомyдраz є3лісавeто, глаг0лющи њ рождeніи твоeмъ: тaкw ми2 сотвори2 гDь, бGомъ научeнна є3си2 ўчи1тельниц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0же ѓгGлъ внyтрь nлтарS їwaнномъ бhти њб8zви2 захaріи, того2 ты2 рождeннаго t тебє2 всBмъ лю1демъ, бGомъ наставлsема, тaкоже и3меновaла є3си2: ѓгGлwмъ под0бенъ љзhкъ тв0й, приснопaмzтнаz є3лісавe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eбо мaнною њбремени1въ бGъ, џную лю1демъ въ пустhни низпусти2, тaкw t блажeнныz є3лісавeти їwaнна, бlгодaти вэщaтелz, нaмъ даровA: вeліz ми1лость твоS къ человёкwмъ, б9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рра р0ждши їсаaка, џбразъ ї}совъ, рaдость ми2 сотвори2 гDь, глаг0лаше: њбразовaннаго їсаaкомъ р0ждшаz, и3 дёвствующаz, пaче рaдуйсz, всепётаz м™и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крывazй водaми превhспрєннzz сво‰, полагazй м0рю предёлъ пес0къ, и3 содержaй вс‰, тS поeтъ с0лнце, тS слaвитъ лунA, тебЁ прин0ситъ пёснь всS твaрь, ћкw содётелю всёхъ во вёки. (с. </w:t>
      </w:r>
      <w:r>
        <w:rPr>
          <w:rFonts w:cs="Orthodox_tt eROOS" w:ascii="Orthodox_tt eROOS" w:hAnsi="Orthodox_tt eROOS"/>
          <w:kern w:val="2"/>
          <w:sz w:val="32"/>
          <w:szCs w:val="32"/>
        </w:rPr>
        <w:t>9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њ цRкви своeй речE бGъ: всS крaснаz бли1жнzz моS, и3 пор0ка нёсть въ тебЁ, тaкw безъ пор0ка ты2 є3си2 прaведнаz є3лісавeто: гDь бо ї}съ њсвzщeніе вBрнымъ свои6мъ є4сть, всю2 крaсную тS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сёхъ зaповэдехъ гDнихъ ходи1вшую зрsху тS лю1діе, тyне бlгодaтію б9іею њправдaнную, достобlжeннаz є3лісавeто: дост0йнw ќбw є4сть ми1лость б9ію слaвити въ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аz проповёдница совершaемагw тaинства твоегw2 є3лісавeть бhсть, ї}се, є3гдA речE: ћкw гDь сhй и3 бGъ, бlгословeнъ пл0дъ чрeва дв7и1ческагw є3си2, дёло сE премyдрости твоeй, слaва чlвэколю1бію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амуи1лово рождeніе непл0дной мaтери своeй слeзы t џчію њтрE, и3 рaдость принесE: р0ждшійсz t тебє2 гDь всемY мjру рaдость сотвори2. пёсньми тS непрестaннw, q дв7о м™и,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жде мaтерємъ дёвство, и3 стрaнно дёвамъ дэторождeніе, на тебЁ, бцdе, nбоS ўстр0ишасz: тёмъ тS вс‰ племенA зємнaz, непрестaннw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уzй пришeдшаго мессjю бhти гDа своего2, и3 зaпwвэди гDнz хранS, благоугоди1ла є3си2 є3мY є3лісавeто: моли2 ќбw всебlгaго вLку, тезоимени1тыz, и3 всёхъ восхвалsющихъ тS, спасти1сz душa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зaпwвэди б9іz сохранsетъ, того2 возлюби1ти, и3 kви1тисz є3мY њбэщавaетсz бGъ: въ зaповэдехъ є3гw2 ходи1вшаz, тёмже бGомъ возлю1бленна є3си2, є3лісавeто, моли2 всебlгaго њ тезоимени1той, да и3 возлю1битъ бGа, и3 возлю1бленна бyдетъ бlгоутр0біем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непл0дна и3 заматорёвшаz є3лісавeть, ю4жика (с. </w:t>
      </w:r>
      <w:r>
        <w:rPr>
          <w:rFonts w:cs="Orthodox_tt eROOS" w:ascii="Orthodox_tt eROOS" w:hAnsi="Orthodox_tt eROOS"/>
          <w:kern w:val="2"/>
          <w:sz w:val="32"/>
          <w:szCs w:val="32"/>
        </w:rPr>
        <w:t>97</w:t>
      </w:r>
      <w:r>
        <w:rPr>
          <w:rFonts w:cs="Irmologion Ucs" w:ascii="Irmologion Ucs" w:hAnsi="Irmologion Ucs"/>
          <w:kern w:val="2"/>
          <w:sz w:val="32"/>
          <w:szCs w:val="32"/>
        </w:rPr>
        <w:t>) марjина, роди2: ты2 возвели1чилъ є3си2 ми1лость твою2 съ нeю, б9е, t тебє2 всsко даsніе блaго, слaва неизречє1ннымъ щедр0та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крёпокъ kвлszсz самpHнъ, слaва непл0днэй мaтери своeй бhсть: въ р0ждшемсz t тебє2, ї}сэ, всE и3сполнeніе є4сть бжcтвA тэлeснэ, слaвнэйшую тS всёхъ с™hхъ величaемъ, дв7о пречcтаz.</w:t>
      </w:r>
    </w:p>
    <w:p>
      <w:pPr>
        <w:pStyle w:val="Normal"/>
        <w:widowControl w:val="false"/>
        <w:rPr/>
      </w:pPr>
      <w:r>
        <w:rPr>
          <w:rFonts w:cs="Irmologion Ucs" w:ascii="Irmologion Ucs" w:hAnsi="Irmologion Ucs"/>
          <w:color w:val="FF0000"/>
          <w:kern w:val="2"/>
          <w:sz w:val="32"/>
          <w:szCs w:val="32"/>
        </w:rPr>
        <w:t>Свэти1ленъ прbр0ку. Слaва, с™ёй. Под0бенъ: Н</w:t>
      </w:r>
      <w:r>
        <w:rPr>
          <w:rFonts w:cs="Irmologion Ucs" w:ascii="Irmologion Ucs" w:hAnsi="Irmologion Ucs"/>
          <w:kern w:val="2"/>
          <w:sz w:val="32"/>
          <w:szCs w:val="32"/>
        </w:rPr>
        <w:t>eбо ѕвэздaм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терей непл0дныхъ слaва, грёшникwмъ џбразъ добродётелей ты2 былA є3си2, зaпwвэди гDнz хранsщи бlжeннаz є3лісавeть: слaвимъ бlгость б9ію на тебЁ kвлsем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На хвали1техъ стіхи6ры, глaсъ №:</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л0дную и3 заматорёвшую є3лісавeть плодор0діемъ бlгослови1лъ є3си2, б9е, да kви1ши всеси1льную бlгость твою2, и3 нaсъ и3зсыхaемыхъ на всsкъ дeнь t грBхъ, бlгодaтію твоeю ўщeдри, да бyдемъ дрeво добропл0дное, всеми1лостив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єдна бёста предъ тоб0ю, но твоeю бlгодaтію, щeдре, и3 въ зaповэдехъ твои1хъ хождaху безъ пор0ка дв0ица приснопaмzтнаz: вс‰ сі‰ ми1лость твоS, вLко, слaва бlгоутр0бному милосeрдію твоемY.</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дёйствуzй въ вaсъ, и3 є4же хотёти, и3 є4же дёzти бlг†z, достобlжeннаz дв0ице, и3 наслёдники вaсъ цrтвіz сотвори2, рaди вели1кіz своеS ми1лости: слaва тебЁ всеми1лостивому вLц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0лій въ рождeнныхъ женaми и3менyемый t премyдрости вёчныz, t непл0дныz тS произhде бGолюби1ваz є3лісавeто, да срaдуемсz вёрніи приснопaмzтнэй, бlгодaтелz велич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эвaемый t сераф‡мъ, и3 t херувjмwвъ носи1мый, прест0лъ и3збрaлъ є3си2 прекрaсный ўтр0бу чcтыz бGоoтрокови1цы. тёмъ благодaрственное возсылaемъ ти2: слaва (с. </w:t>
      </w:r>
      <w:r>
        <w:rPr>
          <w:rFonts w:cs="Orthodox_tt eROOS" w:ascii="Orthodox_tt eROOS" w:hAnsi="Orthodox_tt eROOS"/>
          <w:kern w:val="2"/>
          <w:sz w:val="32"/>
          <w:szCs w:val="32"/>
        </w:rPr>
        <w:t>98</w:t>
      </w:r>
      <w:r>
        <w:rPr>
          <w:rFonts w:cs="Irmologion Ucs" w:ascii="Irmologion Ucs" w:hAnsi="Irmologion Ucs"/>
          <w:kern w:val="2"/>
          <w:sz w:val="32"/>
          <w:szCs w:val="32"/>
        </w:rPr>
        <w:t>) тебЁ, є3ди1не чlвэколю1бче, слaва тебЁ, ї}се преслaдкій, слaва тебЁ, всеуповaніе нaше, слaва тебЁ, спасeніе вёрныхъ, слaва бlгоутр0бному смотрeнію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lжє1нна, прbр0ку, пёснь G-z, на д7: и3 с™ёй, пёснь ѕ7-z, на д7. Прокjменъ, ґпcлъ, є3ђліе по ўстaву. Причaстенъ: Р</w:t>
      </w:r>
      <w:r>
        <w:rPr>
          <w:rFonts w:cs="Irmologion Ucs" w:ascii="Irmologion Ucs" w:hAnsi="Irmologion Ucs"/>
          <w:kern w:val="2"/>
          <w:sz w:val="32"/>
          <w:szCs w:val="32"/>
        </w:rPr>
        <w:t>aдуйтесz првdніи њ гDэ:</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Міх. є7.</w:t>
      </w:r>
    </w:p>
  </w:footnote>
  <w:footnote w:id="3">
    <w:p>
      <w:pPr>
        <w:pStyle w:val="Normal"/>
        <w:widowControl w:val="false"/>
        <w:rPr/>
      </w:pPr>
      <w:r>
        <w:rPr>
          <w:rStyle w:val="FootnoteCharacters"/>
        </w:rPr>
        <w:footnoteRef/>
      </w:r>
      <w:r>
        <w:rPr>
          <w:rFonts w:cs="Irmologion Ucs" w:ascii="Irmologion Ucs" w:hAnsi="Irmologion Ucs"/>
          <w:sz w:val="32"/>
          <w:szCs w:val="32"/>
        </w:rPr>
        <w:t>Лyк. №.</w:t>
      </w:r>
    </w:p>
  </w:footnote>
  <w:footnote w:id="4">
    <w:p>
      <w:pPr>
        <w:pStyle w:val="Normal"/>
        <w:widowControl w:val="false"/>
        <w:rPr/>
      </w:pPr>
      <w:r>
        <w:rPr>
          <w:rStyle w:val="FootnoteCharacters"/>
        </w:rPr>
        <w:footnoteRef/>
      </w:r>
      <w:r>
        <w:rPr>
          <w:rFonts w:cs="Irmologion Ucs" w:ascii="Irmologion Ucs" w:hAnsi="Irmologion Ucs"/>
          <w:sz w:val="32"/>
          <w:szCs w:val="32"/>
        </w:rPr>
        <w:t>Їwaн. №.</w:t>
      </w:r>
    </w:p>
  </w:footnote>
  <w:footnote w:id="5">
    <w:p>
      <w:pPr>
        <w:pStyle w:val="Normal"/>
        <w:widowControl w:val="false"/>
        <w:rPr/>
      </w:pPr>
      <w:r>
        <w:rPr>
          <w:rStyle w:val="FootnoteCharacters"/>
        </w:rPr>
        <w:footnoteRef/>
      </w:r>
      <w:r>
        <w:rPr>
          <w:rFonts w:cs="Irmologion Ucs" w:ascii="Irmologion Ucs" w:hAnsi="Irmologion Ucs"/>
          <w:sz w:val="32"/>
          <w:szCs w:val="32"/>
        </w:rPr>
        <w:t>И#сaіи н7г.</w:t>
      </w:r>
    </w:p>
  </w:footnote>
  <w:footnote w:id="6">
    <w:p>
      <w:pPr>
        <w:pStyle w:val="Normal"/>
        <w:widowControl w:val="false"/>
        <w:rPr/>
      </w:pPr>
      <w:r>
        <w:rPr>
          <w:rStyle w:val="FootnoteCharacters"/>
        </w:rPr>
        <w:footnoteRef/>
      </w:r>
      <w:r>
        <w:rPr>
          <w:rFonts w:cs="Irmologion Ucs" w:ascii="Irmologion Ucs" w:hAnsi="Irmologion Ucs"/>
          <w:sz w:val="32"/>
          <w:szCs w:val="32"/>
        </w:rPr>
        <w:t>Мат. G.</w:t>
      </w:r>
    </w:p>
  </w:footnote>
  <w:footnote w:id="7">
    <w:p>
      <w:pPr>
        <w:pStyle w:val="Normal"/>
        <w:widowControl w:val="false"/>
        <w:rPr/>
      </w:pPr>
      <w:r>
        <w:rPr>
          <w:rStyle w:val="FootnoteCharacters"/>
        </w:rPr>
        <w:footnoteRef/>
      </w:r>
      <w:r>
        <w:rPr>
          <w:rFonts w:cs="Irmologion Ucs" w:ascii="Irmologion Ucs" w:hAnsi="Irmologion Ucs"/>
          <w:sz w:val="32"/>
          <w:szCs w:val="32"/>
        </w:rPr>
        <w:t>Ґпок. з7i.</w:t>
      </w:r>
    </w:p>
  </w:footnote>
  <w:footnote w:id="8">
    <w:p>
      <w:pPr>
        <w:pStyle w:val="Normal"/>
        <w:widowControl w:val="false"/>
        <w:rPr/>
      </w:pPr>
      <w:r>
        <w:rPr>
          <w:rStyle w:val="FootnoteCharacters"/>
        </w:rPr>
        <w:footnoteRef/>
      </w:r>
      <w:r>
        <w:rPr>
          <w:rFonts w:cs="Irmologion Ucs" w:ascii="Irmologion Ucs" w:hAnsi="Irmologion Ucs"/>
          <w:sz w:val="32"/>
          <w:szCs w:val="32"/>
        </w:rPr>
        <w:t>Лyк. G.</w:t>
      </w:r>
    </w:p>
  </w:footnote>
  <w:footnote w:id="9">
    <w:p>
      <w:pPr>
        <w:pStyle w:val="Normal"/>
        <w:widowControl w:val="false"/>
        <w:rPr/>
      </w:pPr>
      <w:r>
        <w:rPr>
          <w:rStyle w:val="FootnoteCharacters"/>
        </w:rPr>
        <w:footnoteRef/>
      </w:r>
      <w:r>
        <w:rPr>
          <w:sz w:val="28"/>
          <w:szCs w:val="28"/>
        </w:rPr>
        <w:t>Исправлена опечатка оригинала:</w:t>
      </w:r>
      <w:r>
        <w:rPr>
          <w:rFonts w:cs="Irmologion Ucs" w:ascii="Irmologion Ucs" w:hAnsi="Irmologion Ucs"/>
          <w:sz w:val="32"/>
          <w:szCs w:val="32"/>
        </w:rPr>
        <w:t xml:space="preserve">позвизaема. </w:t>
      </w:r>
      <w:r>
        <w:rPr>
          <w:sz w:val="28"/>
          <w:szCs w:val="28"/>
        </w:rPr>
        <w:t>Прим.  orthlib</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42:00Z</dcterms:created>
  <dc:creator>textnakliros.ru</dc:creator>
  <dc:description/>
  <dc:language>en-US</dc:language>
  <cp:lastModifiedBy>a.kuznetsov@vladivostok.com</cp:lastModifiedBy>
  <dcterms:modified xsi:type="dcterms:W3CDTF">2018-10-26T17:42:00Z</dcterms:modified>
  <cp:revision>2</cp:revision>
  <dc:subject/>
  <dc:title>Богослужебные книги. Минея. Сентябрь</dc:title>
</cp:coreProperties>
</file>