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слaніе къ колоссaємъ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>С™aгw ґпcла пavл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249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vелъ, ґпcлъ ї}съ хrт0въ в0лею б9іею, и3 тімоfeй брa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yщымъ въ колоссaехъ с™ы6мъ и3 вBрнымъ брaтіzмъ њ хrтЁ ї}с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.) блгdть вaмъ и3 ми1ръ t бGа nц7A нaшегw, и3 гDа ї}са хrтA. Благодари1мъ бGа и3 nц7A гDа нaшегw ї}са хrтA, всегдA њ вaсъ молsщес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авше вёру вaшу, ћже њ хrтЁ ї}сэ, и3 люб0вь, ю4же и4мате ко всBмъ с™h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 ўповaніе tложeнное вaмъ на нб7сёхъ, є4же прeжде слhшасте въ словеси2 и4стины бlговэствовaні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yщагw въ вaсъ, ћкоже и3 во всeмъ мjрэ: и3 є4сть плодон0сно и3 расти1мо, ћкоже и3 въ вaсъ, t негHже днE слhшасте и3 разумёсте блгdть б9ію во и4стин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и3 ўвёдэсте t є3пафрaса, возлю1бленнагw сораб0тника нaшегw, и4же є4сть вёренъ њ вaсъ служи1тель хrт0в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и3 kви2 нaмъ вaшу люб0вь въ дyс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и3 мы2, t негHже днE слhшахомъ, не престаeмъ њ вaсъ молsщесz и3 просsще, да и3сп0лнитесz въ рaзумэ в0ли є3гw2, во всsцэй премyдрости и3 рaзумэ дух0внэ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ходи1ти вaмъ дост0инэ бGу во всsцэмъ ўгождeніи (и3) всsцэмъ дёлэ блaзэ, плодоносsще и3 возрастaюще въ рaзумэ б9і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ою си1лою возмогaюще по держaвэ слaвы є3гw2, во всsцэмъ терпёніи и3 долготерпёніи съ рaдостію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50</w:t>
      </w:r>
      <w:r>
        <w:rPr>
          <w:rFonts w:cs="Irmologion Ucs" w:ascii="Irmologion Ucs" w:hAnsi="Irmologion Ucs"/>
          <w:kern w:val="2"/>
          <w:sz w:val="32"/>
          <w:szCs w:val="32"/>
        </w:rPr>
        <w:t>.) благодарsще бGа и3 nц7A, призвaвшаго вaсъ въ причaстіе наслёдіz с™hхъ во свёт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и3збaви нaсъ t влaсти тeмныz и3 престaви въ цrтво сн7а любвE своеS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нeмже и4мамы и3збавлeніе кр0вію є3гw2 и3 њставлeніе грёхwв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є4сть w4бразъ бGа неви1димагw, перворождeнъ всеS твaр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ёмъ создан† бhша всsчєскаz, ±же на нб7си2 и3 ±же на земли2, ви6димаz и3 неви6димаz, ѓще прест0ли, ѓще госпHдствіz, ѓще начaла, ѓще влaсти: всsчєскаz тёмъ и3 њ нeмъ создaша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т0й є4сть прeжде всёхъ, и3 всsчєскаz въ нeмъ состоs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51</w:t>
      </w:r>
      <w:r>
        <w:rPr>
          <w:rFonts w:cs="Irmologion Ucs" w:ascii="Irmologion Ucs" w:hAnsi="Irmologion Ucs"/>
          <w:kern w:val="2"/>
          <w:sz w:val="32"/>
          <w:szCs w:val="32"/>
        </w:rPr>
        <w:t>.) И# т0й є4сть главA тёлу цRкве, и4же є4сть начaтокъ, перворождeнъ и3з8 мeртвыхъ, ћкw да бyдетъ во всёхъ т0й пeрвенству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ъ нeмъ благоизв0ли всемY и3сполнeнію всели1тис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тёмъ примири1ти всsчєскаz къ себЁ, ўмиротвори1въ кр0вію кrтA є3гw2, чрез8 него2, ѓще земн†z, ѓще ли нбcна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aсъ, и3ногдA сyщихъ tчуждeнныхъ и3 врагHвъ помышлeньми въ дёлэхъ лукaвы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н7э же примири2 въ тёлэ пл0ти є3гw2 смeртію є3гw2, предстaвити вaсъ с™hхъ и3 непор0чныхъ и3 непови1нныхъ пред8 соб0ю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u5бо пребывaете въ вёрэ њсновaни и3 твeрди, и3 неподви1жими t ўповaніz бlговэствовaніz, є4же слhшасте, проповёданное всeй твaри поднебeснэй, є3мyже бhхъ ѓзъ пavелъ служи1тел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52</w:t>
      </w:r>
      <w:r>
        <w:rPr>
          <w:rFonts w:cs="Irmologion Ucs" w:ascii="Irmologion Ucs" w:hAnsi="Irmologion Ucs"/>
          <w:kern w:val="2"/>
          <w:sz w:val="32"/>
          <w:szCs w:val="32"/>
        </w:rPr>
        <w:t>.) Нн7э рaдуюсz во страдaніихъ мои1хъ њ вaсъ, ћкw и3сполнsю лишeніе скорбeй хrт0выхъ во пл0ти моeй за тёло є3гw2, є4же є4сть цRковь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4йже бhхъ ѓзъ служи1тель по смотрeнію б9ію, дaнному мнЁ въ вaсъ, и3сп0лнити сл0во б9і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йну сокровeнную t вBкъ и3 t родHвъ: нн7э же kви1сz с™hмъ є3гw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5мже восхотЁ бGъ сказaти, к0е богaтство слaвы тaйны сеS во kзhцэхъ, и4же є4сть хrт0съ въ вaсъ, ўповaніе слaвы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0же мы2 проповёдуемъ, наказyюще всsкаго человёка и3 ўчaще всsцэй премyдрости, да предстaвимъ всsкаго человёка совершeнна њ хrтЁ ї}с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нeмже и3 труждaюсz и3 подвизaюсz по дёйству є3гw2 дёйствуемому во мнЁ си1ло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25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ощY ќбw вaсъ вёдэти, коли1къ п0двигъ и4мамъ њ вaсъ и3 њ сyщихъ въ лаодікjи и3 во їерап0ли, и3 є3ли1цы не ви1дэша лицA моегw2 во пл0т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ўтёшатсz сердцA и4хъ, снeмшихсz въ любви2 и3 во всsцэмъ богaтствэ и3звэщeніz разyма, въ познaніе тaйны бGа и3 nц7A и3 хrтA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нeмже сyть вс‰ сокрHвища премdрости и3 разyма сокровє1н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e же глаг0лю, да никт0же вaсъ прельсти1тъ въ словопрёні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и3 пл0тію tстою2, но дyхомъ съ вaми є4смь, рaдуzсz и3 ви1дz вaшъ чи1нъ и3 ўтверждeніе вaшеz вёры, ћже во хrт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u5бо пріsсте хrтA ї}са гDа, (тaкожде) въ нeмъ ходи1т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коренeни и3 наздaни въ нeмъ и3 и3звёствовани вёрою, ћкоже научи1стесz, и3збhточествующе въ нeй благодарeні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54</w:t>
      </w:r>
      <w:r>
        <w:rPr>
          <w:rFonts w:cs="Irmologion Ucs" w:ascii="Irmologion Ucs" w:hAnsi="Irmologion Ucs"/>
          <w:kern w:val="2"/>
          <w:sz w:val="32"/>
          <w:szCs w:val="32"/>
        </w:rPr>
        <w:t>.) (Брaтіе,) блюди1тесz, да никт0же вaсъ бyдетъ прельщaz філос0фіею и3 тщeтною лeстію, по предaнію человёческому, по стіхjамъ мjра, ґ не по хrтЁ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ъ т0мъ живeтъ всsко и3сполнeніе бжcтвA тэлeсн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да бyдете въ нeмъ и3сп0лнени, и4же є4сть главA всsкому начaлу и3 влaст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нeмже и3 њбрёзани бhсте њбрёзаніемъ нерукотворeннымъ, въ совлечeніи тёла грэх0внагw пл0ти, во њбрёзаніи хrт0в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огрeбшесz є3мY кRщeніемъ: њ нeмже и3 совостaсте вёрою дёйствіz бGа, воскреси1вшагw є3го2 и3з8 мeртвы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55</w:t>
      </w:r>
      <w:r>
        <w:rPr>
          <w:rFonts w:cs="Irmologion Ucs" w:ascii="Irmologion Ucs" w:hAnsi="Irmologion Ucs"/>
          <w:kern w:val="2"/>
          <w:sz w:val="32"/>
          <w:szCs w:val="32"/>
        </w:rPr>
        <w:t>.) и3 вaсъ, мeртвыхъ сyщихъ въ прегрэшeніихъ и3 въ неwбрёзаніи пл0ти вaшеz, соwживи1лъ є4сть съ ни1мъ, даровaвъ нaмъ вс‰ прегрэшє1ні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стреби1въ є4же на нaсъ рукописaніе ўчeньми, є4же бЁ сопроти1вно нaмъ, и3 то2 взsтъ t среды2, пригвозди1въ є5 на кrтЁ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влeкъ начaла и3 вл†сти, и3зведE въ поз0ръ дерзновeніемъ, и3з8wбличи1въ и4хъ въ себЁ 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икт0же u5бо вaсъ њсуждaетъ њ kдeніи, и3ли2 њ питіи2, и3ли2 њ чaсти прaздника, и3ли2 њ новомcчіихъ, и3ли2 њ суббHта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±же сyть стёнь грzдyщихъ, тёло же хrт0в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кт0же вaсъ да прельщaетъ и3зволeннымъ є3мY смиреномyдріемъ и3 слyжбою ѓгGлwвъ, ћже не ўвёдэ ўчS, </w:t>
      </w:r>
      <w:r>
        <w:rPr>
          <w:rStyle w:val="FootnoteCharacters"/>
          <w:rStyle w:val="FootnoteAnchor"/>
        </w:rPr>
        <w:footnoteReference w:id="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, без8 ўмA </w:t>
      </w:r>
      <w:r>
        <w:rPr>
          <w:rStyle w:val="FootnoteCharacters"/>
          <w:rStyle w:val="FootnoteAnchor"/>
        </w:rPr>
        <w:footnoteReference w:id="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мsсz t ўмA пл0ти своеS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не держS главы2, и3з8 неsже всE тёло, сост†вы и3 со{зы подaемо и3 снeмлемо, расти1тъ возращeніе б9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56</w:t>
      </w:r>
      <w:r>
        <w:rPr>
          <w:rFonts w:cs="Irmologion Ucs" w:ascii="Irmologion Ucs" w:hAnsi="Irmologion Ucs"/>
          <w:kern w:val="2"/>
          <w:sz w:val="32"/>
          <w:szCs w:val="32"/>
        </w:rPr>
        <w:t>.) Ѓще u5бо ўмр0сте со хrт0мъ t стіхjй мjра, почто2 ѓки живyще въ мjрэ стzзaетес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косни1сz, нижE вкуси2, нижE њсzж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±же сyть вс‰ во и3стлёніе ўпотреблeніемъ, по зaповэдемъ и3 ўчeніємъ человёчєски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±же сyть сл0во ќбw и3м{ща премyдрости въ самов0льнэй слyжбэ и3 смиреномyдріи и3 непощадёніи тёла, не въ чeсти к0ей къ сhтости пл0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u5бо воскреснyсте со хrт0мъ, вhшнихъ и3щи1те, и3дёже є4сть хrт0съ њ деснyю бGа сэд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Hрнzz мyдрствуйте, (ґ) не земн†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мр0сте бо, и3 жив0тъ вaшъ сокровeнъ є4сть со хrт0мъ въ бз7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57</w:t>
      </w:r>
      <w:r>
        <w:rPr>
          <w:rFonts w:cs="Irmologion Ucs" w:ascii="Irmologion Ucs" w:hAnsi="Irmologion Ucs"/>
          <w:kern w:val="2"/>
          <w:sz w:val="32"/>
          <w:szCs w:val="32"/>
        </w:rPr>
        <w:t>.) є3гдa (же) хrт0съ kви1тсz, жив0тъ вaшъ, тогдA и3 вы2 съ ни1мъ kвитeсz въ слaв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мертви1те u5бо ќды вaшz, ±же на земли2: блyдъ, нечистотY, стрaсть, п0хоть ѕлyю и3 лихоимaніе, є4же є4сть їдwлослужeні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хже рaди грzдeтъ гнёвъ б9ій на сhны противлeні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ни1хже и3 вы2 и3ногдA ходи1сте, є3гдA живsсте въ н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н7э же tложи1те и3 вы2 т† вс‰: гнёвъ, ћрость, ѕл0бу, хулeніе, срамосл0віе t ќстъ вaши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лжи1те дрyгъ на дрyга, совлeкшесz вeтхагw человёка съ дэsньми є3гw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њблeкшесz въ н0ваго, њбновлsемаго въ рaзумъ по w4бразу создaвшагw є3го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дёже нёсть є4ллинъ, ни їудeй, њбрёзаніе и3 неwбрёзаніе, вaрваръ и3 скЂfъ, рaбъ и3 своб0дь, но всsчєскаz и3 во всёхъ хrт0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58</w:t>
      </w:r>
      <w:r>
        <w:rPr>
          <w:rFonts w:cs="Irmologion Ucs" w:ascii="Irmologion Ucs" w:hAnsi="Irmologion Ucs"/>
          <w:kern w:val="2"/>
          <w:sz w:val="32"/>
          <w:szCs w:val="32"/>
        </w:rPr>
        <w:t>.) Њблецhтесz u5бо ћкоже и3збрaнніи б9іи, с™и и3 возлю1бленни, во ўтрHбы щедр0тъ, бlгость, смиреномyдріе, кр0тость и3 долготерпёні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eмлюще дрyгъ дрyга и3 прощaюще себЁ, ѓще кто2 на кого2 и4мать поречeніе: ћкоже и3 хrт0съ прости1лъ є4сть вaмъ, тaкw и3 в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д8 всёми же си1ми (стzжи1те) люб0вь, ћже є4сть соyзъ совершeнств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ми1ръ б9ій да водворsетсz въ сердцaхъ вaшихъ, въ џньже и3 звaни бhсте во є3ди1номъ тёлэ: и3 благодaрни бывaй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0во хrт0во да вселsетсz въ вaсъ богaтнw, во всsкой премyдрости: ўчaще и3 вразумлsюще себE самёхъ во pалмёхъ и3 пёніихъ и3 пёснехъ дух0вныхъ, во блгdти пою1ще въ сердцaхъ вaшихъ гDев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59</w:t>
      </w:r>
      <w:r>
        <w:rPr>
          <w:rFonts w:cs="Irmologion Ucs" w:ascii="Irmologion Ucs" w:hAnsi="Irmologion Ucs"/>
          <w:kern w:val="2"/>
          <w:sz w:val="32"/>
          <w:szCs w:val="32"/>
        </w:rPr>
        <w:t>.) И# всE, є4же ѓще что2 творитE сл0вомъ и3ли2 дёломъ, вс‰ во и4мz гDа ї}са хrтA, благодарsще бGа и3 nц7A тё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єны2, повинyйтесz свои6мъ мyжємъ, ћкоже подобaетъ њ гD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yжіе, люби1те жєны2 вaшz, и3 не њгорчaйтесz къ ни6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aда, послyшайте роди1телей (свои1хъ) во всeмъ: сіe бо ўг0дно є4сть гDев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тцы2, не раздрaжайте ч†дъ вaшихъ, да не ўнывaю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би2, послyшайте по всемY плотски1хъ госп0дій (вaшихъ), не пред8 nчи1ма т0чію раб0тающе ѓки человэкоугHдницы, но въ простотЁ сeрдца, боsщесz бG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сsко, є4же ѓще что2 творитE, t души2 дёлайте, ћкоже гDу, ґ не человёкw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дzще, ћкw t гDа пріи1мете воздаsніе достоsніz: гDу бо хrтY раб0тае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њби1дzй воспріи1метъ, є4же њби1дэ: и3 нёсть лицA њбиновe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осп0діе, прaвду и3 ўравнeніе рабHмъ подавaйте, вёдzще, ћкw и3 вы2 и4мате гDа на нб7сё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60</w:t>
      </w:r>
      <w:r>
        <w:rPr>
          <w:rFonts w:cs="Irmologion Ucs" w:ascii="Irmologion Ucs" w:hAnsi="Irmologion Ucs"/>
          <w:kern w:val="2"/>
          <w:sz w:val="32"/>
          <w:szCs w:val="32"/>
        </w:rPr>
        <w:t>.) Въ моли1твэ терпи1те, б0дрствующе въ нeй со благодарeніе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олsщесz и3 њ нaсъ вкyпэ, да бGъ tвeрзетъ нaмъ двє1ри сл0ва, проглаг0лати тaйну хrт0ву, є3sже рaди и3 свsзанъ є4см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kвлю2 ю5, ћкоже подобaетъ ми2 глаг0ла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.) Въ премyдрости ходи1те ко внBшнимъ, врeмz и3скупyющ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0во вaше (да бывaетъ) всегдA во блгdти, с0лію растворeно, вёдэти, кaкw подобaетъ вaмъ є3ди1ному комyждо tвэщавa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Я%же њ мнЁ, вс‰ скaжетъ вaмъ тmхjкъ, возлю1бленный брaтъ и3 вёренъ служи1тель и3 сораб0тникъ њ гD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0же послaхъ къ вaмъ на сE и4стое, да разумёетъ ћже њ вaсъ и3 ўтёшитъ сердцA в†ш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 nни1сімомъ, вёрнымъ и3 возлю1бленнымъ брaтомъ нaшимъ, и4же є4сть t вaсъ: вс‰ вaмъ скaжутъ, ћже зд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61</w:t>
      </w:r>
      <w:r>
        <w:rPr>
          <w:rFonts w:cs="Irmologion Ucs" w:ascii="Irmologion Ucs" w:hAnsi="Irmologion Ucs"/>
          <w:kern w:val="2"/>
          <w:sz w:val="32"/>
          <w:szCs w:val="32"/>
        </w:rPr>
        <w:t>.) Цэлyетъ вы2 ґрістaрхъ сплённикъ м0й, и3 мaрко ґнеpjй варнaвинъ, њ нeмже пріsсте зaпwвэди: ѓще пріи1детъ къ вaмъ, пріими1те є3го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їисyсъ наречeнный їyстъ, сyщій t њбрёзаніz: сjи є3ди1ни споспBшницы во цrтво б9іе, и5же бhша ми2 ўтэшe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элyетъ вы2 є3пафрaсъ, и4же t вaсъ, рaбъ ї}са хrтA, всегдA подвизazйсz њ вaсъ въ моли1твахъ, да бyдете совершeни и3 и3сп0лнени во всsцэй в0ли б9іе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идётелствую бо њ нeмъ, ћкw и4мать рeвность мн0гу (и3 болёзнь) њ вaсъ и3 њ сyщихъ въ лаодікjи и3 во їерап0л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элyетъ вы2 лyка врaчь возлю1бленный, и3 дим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элyйте брaтію сyщую въ лаодікjи, и3 нmмфaна, и3 домaшнюю є3гw2 цRков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є3гдA прочтeтсz послaніе сіE ў вaсъ, сотвори1те, да и3 въ лаодікjйстэй цRкви прочтeно бyдетъ, и3 напи1саное t лаодікjи да и3 вы2 прочтe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цhте ґрхjппу: блюди2 служeніе, є4же пріsлъ є3си2 њ гDэ, да доверши1ши є5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эловaніе моeю рук0ю пavлею. Поминaйте мо‰ ќзы. Блгdть со (всёми) вaми.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онeцъ послaнію є4же къ колоссaємъ: и4мать въ себЁ главы6 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, зач†лъ же церк0вныхъ 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обэди1въ и5хъ на нeмъ</w:t>
      </w:r>
    </w:p>
  </w:footnote>
  <w:footnote w:id="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(въ тёхъ) ходS</w:t>
      </w:r>
    </w:p>
  </w:footnote>
  <w:footnote w:id="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сyе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1:00Z</dcterms:created>
  <dc:creator>textnakliros.ru</dc:creator>
  <dc:description/>
  <dc:language>en-US</dc:language>
  <cp:lastModifiedBy>a.kuznetsov@vladivostok.com</cp:lastModifiedBy>
  <dcterms:modified xsi:type="dcterms:W3CDTF">2018-11-01T13:31:00Z</dcterms:modified>
  <cp:revision>2</cp:revision>
  <dc:subject/>
  <dc:title>Библия</dc:title>
</cp:coreProperties>
</file>