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ґнfjма, є3пjскопа нікомид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fеоктjста, сп0стника вели1кагw є3vfЂмі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 Под0бенъ: П</w:t>
      </w:r>
      <w:r>
        <w:rPr>
          <w:rFonts w:cs="Irmologion Ucs" w:ascii="Irmologion Ucs" w:hAnsi="Irmologion Ucs"/>
          <w:kern w:val="2"/>
          <w:sz w:val="32"/>
          <w:szCs w:val="32"/>
        </w:rPr>
        <w:t>рехвaльніи мyчєни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блажeнне, * њчервлeнми своеS кр0ве * свzщeнную твою2 * и3 бжcтвенную nдeжду ўzсни1лъ є3си2: * t си1лы бо благочeстнw въ си1лу, * и3 t слaвы въ слaву прешeлъ є3си2. * и3 нhнэ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у пeрвэе * бGу приносS безкр0вную, * ћкw свzщeнникъ зак0ннэйшій, * ћкw всепл0діе и3 пріsтну жeртву * тебE самaго кр0вію, * ћкw мyченикъ и4стиннэйшій * п0слэжде хrтY принeслъ є3си2, * бGоглаг0ливе всечeстне, * є3г0же моли2 њ пою1щихъ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кwвъ вHинства * хrтY, џтче, привeлъ є3си2 * ўчє1ніи твои1ми, ґнfjме, * и3 наказ†ніи, ўчS и3 наказyz, * и3 ћвэ џбразъ, бGомyдре, * тебE самaго предлагaz. * съ ни1миже моли1сz, даровaти душaмъ нaшымъ * ми1ръ и3 вeлію ми1лость. (с.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пdбнагw, глaсъ } под0бен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fеоктjсте, * твоS свётлаz пaмzть * монaхwвъ соб0ры весели1тъ, добр0тами твоегw2 житіS, и3 чудeсъ благодaтьми, * и3 даровaній свэтлостьми2. * хrтA моли2,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fеоктjсте, * твоегw2 терпэли1вагw воздержaніz * дeмwни ўжас0шасz, * и3 ўпраздни1шасz твои1ми * непрестaнными моли1твами всехвaльне: * хrтa бо поспёшствующа стzжaлъ є3си2. * є3г0же нhнэ моли2,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fеоктjсте, * б9іе здaніе бhлъ є3си2, є4же по џбразу бо сохрани1въ, * и4стинствуz житіeмъ, и3 честнaгw твоегw2 џбраза, звaніе показaлъ є3си2 всечyдне. * хrтA моли2,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ъ зак0ннэйшій, дaже до кончи1ны твоеS бhлъ є3си2, блажeнне ґнfjме: свzщеннодёйствуz бо бжcтвєннаz и3 неизглагHланнаz т†инства, кр0вь и3зліsлъ є3си2 за хrтA бGа, и3 жeртву благопріsтну себE привeлъ є3си2. тёмъ дерзновeніе и3мёz къ немY, прилёжнw моли1сz њ вёрою и3 люб0вію совершaющихъ твою2 пречестнyю пaмzть, и3 почитaющымъ сію2, и3збaвитисz напaстей, и3 всsкихъ бёдъ и3 њбстоsній.</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щи дрeву и3ногдA во врeмz распsтіz дв7а, и3 съ дёвственикомъ ўченик0мъ плaчущи, вопіsше: ўвы2 мнЁ, кaкw стрaждеши, всёхъ хrтE сhй безстрa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прпdбнагw,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же на небесёхъ њбрёлъ є3си2 мздY трудHвъ (с. </w:t>
      </w:r>
      <w:r>
        <w:rPr>
          <w:rFonts w:cs="Orthodox_tt eROOS" w:ascii="Orthodox_tt eROOS" w:hAnsi="Orthodox_tt eROOS"/>
          <w:kern w:val="2"/>
          <w:sz w:val="32"/>
          <w:szCs w:val="32"/>
        </w:rPr>
        <w:t>51</w:t>
      </w:r>
      <w:r>
        <w:rPr>
          <w:rFonts w:cs="Irmologion Ucs" w:ascii="Irmologion Ucs" w:hAnsi="Irmologion Ucs"/>
          <w:kern w:val="2"/>
          <w:sz w:val="32"/>
          <w:szCs w:val="32"/>
        </w:rPr>
        <w:t>) твои1хъ. дeмwнскаz разори1лъ є3си2 пHлчища, и3 ѓгGльскіz дости1глъ є3си2 чи1ны, и4хже житію2 непор0чнw поревновaлъ є3си2. дерзновeніе и3мёz къ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д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рест0лwмъ намёстникъ ґпcлwмъ бhвъ, дэsніе њбрёлъ є3си2, бGодохновeнне, въ видёніz восх0дъ: сегw2 рaди сл0во и4стины и3справлsz, и3 вёры рaди пострадaлъ є3си2 дaже до кр0ве, свzщенномyчениче ґнfjм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есы2, fеоктjст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pPr>
      <w:r>
        <w:rPr>
          <w:rFonts w:cs="Irmologion Ucs" w:ascii="Irmologion Ucs" w:hAnsi="Irmologion Ucs"/>
          <w:color w:val="FF0000"/>
          <w:kern w:val="2"/>
          <w:sz w:val="32"/>
          <w:szCs w:val="32"/>
        </w:rPr>
        <w:t>КанHнъ свzщенномyченика, є3гHже краегранeсіе: Ц</w:t>
      </w:r>
      <w:r>
        <w:rPr>
          <w:rFonts w:cs="Irmologion Ucs" w:ascii="Irmologion Ucs" w:hAnsi="Irmologion Ucs"/>
          <w:kern w:val="2"/>
          <w:sz w:val="32"/>
          <w:szCs w:val="32"/>
        </w:rPr>
        <w:t>вётъ тS пою2 пaстырей и3 мyче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оплетeнъ благочeстіz ґрхіерeйства и3 страдaніz пріeмъ вэнeцъ, t хrтA ўблажaешисz преслaвне. (с. </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ервопaстырю, свzщеннодёйственникъ тв0й ћкw неѕл0биво и3 чи1сто ѓгнz, беззак0нныхъ рукaми приведe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ори1лъ є3си2, їерaрше, є3ретікHвъ твeржы, благочести1вымъ дерзновeніемъ, проповёдавъ трbцу несоздa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ћже воплощeнное, присносyщное и3 пребжcтвенное сл0во, пaче є3стествA р0ждши,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глaсъ т0йже, є3гHже краегранeсіе: Т</w:t>
      </w:r>
      <w:r>
        <w:rPr>
          <w:rFonts w:cs="Irmologion Ucs" w:ascii="Irmologion Ucs" w:hAnsi="Irmologion Ucs"/>
          <w:kern w:val="2"/>
          <w:sz w:val="32"/>
          <w:szCs w:val="32"/>
        </w:rPr>
        <w:t xml:space="preserve">во‰ п0двиги, q fеоктjсте, сказyю.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ный несэк0магw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рaстіz желaніемъ срёчемь, пл0ти взыгр†ніz, џ§е, ўвzди1лъ є3си2, fеоктjсте мyдре, бGомъ помогaемь. и3 нhнэ нaмъ свёта мhсленнагw и3сп0лнитисz, помоли1сz, гDу пою1щымъ: слaвно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эпи1всz тебЁ вели1кій є3vfЂмій бжcтвенною, џ§е, люб0вію, и3 спребывaz, fеоктjсте, крёпкw, стезю2 воздержaніz пр0йде, дётельнэ и4стиннw, и3 тебЁ совзывaше: гDу пои1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тэсни1лъ є3си2 тёло, пребlжeнне, и3 стр†сти плотск‡z, џ§е, пораб0тивъ fеоктjсте, ћкw пріsлъ є3си2 свётлость бlгодaти, и3 сeю просвэти1всz, бжcтвеннэ взывaлъ є3си2: гDу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спасeніz надeжду и3мyще, дв7о м™и б9іz, сл0во ћкw р0ждшую, бGоразyмнw, премyдріи, въ воздержaніи просіsша, є3vfЂмій любeзный всBмъ, и3 бжcтвенный fеоктjстъ, гDу зовyще: слaвнw бо прослaвисz. (с. </w:t>
      </w:r>
      <w:r>
        <w:rPr>
          <w:rFonts w:cs="Orthodox_tt eROOS" w:ascii="Orthodox_tt eROOS" w:hAnsi="Orthodox_tt eROOS"/>
          <w:kern w:val="2"/>
          <w:sz w:val="32"/>
          <w:szCs w:val="32"/>
        </w:rPr>
        <w:t>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свzщенном§никъ, свzщеннодёйствуz пeрвэе, прпdбне, и3збaвителю: пот0мъ же ћкw жeртву себE самaго свzщеннодёйствова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не наeмникъ, но вёрнэйшій пaстырь, прпdбне, твою2 кр0вь проливaz, бGолюбeзне, за стaдо тв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э ўпaслъ є3си2 вLки твоегw2 стaдо, ґрхіерeе, тёмъ на мёстэ ѕлaчнэ всел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нaмъ п0мощь мольбaми твои1ми, пречcтаz, прил0ги tрэвaющи лю1тыхъ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ќбw ўмертви1лъ є3си2 твою2 воздержaніемъ, прпdбне, дyшу же бжcтвенныхъ бlгодaтей даровaньми просвэт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ќбw желaніе ко вLцэ твоемY њбрати1лъ є3си2, ћростію же на дeмwны, бGон0се, воwруж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Bніz воспэвaюще, бGонаучeнніи, вLчце, тS п0стницы, ћкw бGа р0ждшую, бцdу прослaвиша.</w:t>
      </w:r>
    </w:p>
    <w:p>
      <w:pPr>
        <w:pStyle w:val="Normal"/>
        <w:widowControl w:val="false"/>
        <w:rPr/>
      </w:pPr>
      <w:r>
        <w:rPr>
          <w:rFonts w:cs="Irmologion Ucs" w:ascii="Irmologion Ucs" w:hAnsi="Irmologion Ucs"/>
          <w:color w:val="FF0000"/>
          <w:kern w:val="2"/>
          <w:sz w:val="32"/>
          <w:szCs w:val="32"/>
        </w:rPr>
        <w:t>Сэдaленъ ґнfjма,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ь твоS, мyдре, тaйнw вопіsше t земли2 къ бGу, ћкw ѓвелева, бGомyдре: ћвэ бо проповёдалъ є3си2 трbцэ несоздaнную. тёмже, ґнfjме, пaстырски просіsвъ, tгнaлъ є3си2 є3ресeй ѕвёри, ћкw храни1тель вёры.</w:t>
      </w:r>
    </w:p>
    <w:p>
      <w:pPr>
        <w:pStyle w:val="Normal"/>
        <w:widowControl w:val="false"/>
        <w:rPr/>
      </w:pPr>
      <w:r>
        <w:rPr>
          <w:rFonts w:cs="Irmologion Ucs" w:ascii="Irmologion Ucs" w:hAnsi="Irmologion Ucs"/>
          <w:color w:val="FF0000"/>
          <w:kern w:val="2"/>
          <w:sz w:val="32"/>
          <w:szCs w:val="32"/>
        </w:rPr>
        <w:t>Слaва, прпdбнагw,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ц7є1въ начaльникъ нарeклсz є3си2, и3 мjру бhлъ є3си2 (с. </w:t>
      </w:r>
      <w:r>
        <w:rPr>
          <w:rFonts w:cs="Orthodox_tt eROOS" w:ascii="Orthodox_tt eROOS" w:hAnsi="Orthodox_tt eROOS"/>
          <w:kern w:val="2"/>
          <w:sz w:val="32"/>
          <w:szCs w:val="32"/>
        </w:rPr>
        <w:t>54</w:t>
      </w:r>
      <w:r>
        <w:rPr>
          <w:rFonts w:cs="Irmologion Ucs" w:ascii="Irmologion Ucs" w:hAnsi="Irmologion Ucs"/>
          <w:kern w:val="2"/>
          <w:sz w:val="32"/>
          <w:szCs w:val="32"/>
        </w:rPr>
        <w:t>) пресвётлое свэти1ло, прпdбне џ§е fеоктjсте, тёмъ непрестaннw чти1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z рyки тво‰ дв7о м™и, простeрши, покрhй ўповaющыz на тS, и3 сн7у твоемY зовyщыz: всBмъ подaждь, хrтE, ми1лw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ви1дzщи воздви1жена сн7а твоего2, пречcтаz, ўтр0бою м™рнею растерзaема, жaлостнw вопіsла є3си2: ўвы2 мнЁ, кaкw зашeлъ є3си2, свёте м0й безлё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кHвъ собHрища, ѓгнцы творS сл0вомъ, бlжeнне, ўмертви1лсz є3си2 тёломъ, дyхъ же прeдалъ є3си2 гD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в0ннаz и3 всечcтнaz, всецRю2, пріsтна жeртва твоS, и3 приносsщагw въ бGомyдріи и3 приношaемагw пребеззак0нными рукa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aзалсz є3си2 ќбw, прпdбне, свzщeнническою мaстію пeрвэе: соверши1лсz же є3си2 втор0е страдaльческою твоeю, џ§е, кр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мъ дaруй невёдэній, ћкw безгрёшен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к0ни, ґпcлы тво‰, гDи, и3 пріsлъ є3си2 рукaма твои1ма ўзды6 и4хъ, и3 спа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eрвыz ты2 рачи1тель kви1лсz є3си2, премyдре: житіe бо непор0чно пожи1лъ є3си2, њчищeнъ и3зрsдне душeю и3 мhслію, соглaснw взывaz: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въ ќмъ тв0й t стрaстныz молвы2, слaвне, и3 (с. </w:t>
      </w:r>
      <w:r>
        <w:rPr>
          <w:rFonts w:cs="Orthodox_tt eROOS" w:ascii="Orthodox_tt eROOS" w:hAnsi="Orthodox_tt eROOS"/>
          <w:kern w:val="2"/>
          <w:sz w:val="32"/>
          <w:szCs w:val="32"/>
        </w:rPr>
        <w:t>55</w:t>
      </w:r>
      <w:r>
        <w:rPr>
          <w:rFonts w:cs="Irmologion Ucs" w:ascii="Irmologion Ucs" w:hAnsi="Irmologion Ucs"/>
          <w:kern w:val="2"/>
          <w:sz w:val="32"/>
          <w:szCs w:val="32"/>
        </w:rPr>
        <w:t>) ч{вства мyдрэ ўпрaвивъ, къ немyтнэй тишинЁ, џ§е, ўстреми1лсz є3си2, ўсeрднw воспэвa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ы6z печ†ли воздержaтельнw tтрsсъ, нбcныz надє1жды стzжA, тв0й ўг0дникъ, вLко, бжcтвенный fеоктjстъ, со є3vfЂміемъ, поS: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kви1лсz є3си2 въ мjрэ t дв7ы ћкw чlвёкъ, даровaлъ є3си2 побёду прпdбнымъ твои6мъ: твои1мъ бо кrт0мъ дeмwны сjи прогнaша, вёрою зовyщ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кр0вну жeртву принeслъ є3си2 гDу, самaго же себE кр0вію плодопринeслъ є3си2, ґнfjм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тS бжcтвенный просвэти2, їерaрше: тёмъ преслaвную торжествyемъ пaмzть твою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ќбw тв0й љзhкъ и3скaпа спасeніе, т0къ же кр0ве твоеS, дух0вное рaдова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и1ши непостоsнную бyрю страстeй мои1хъ, бGа р0ждшаz к0рмчію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н†ша мудров†ніz, чlвэколю1бче, и3 плотск†z взыгр†ніz, благопріsтными препод0бнагw твоегw2 моли1тва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aсъ назирaеши, всебlжeнне, и3 ўправлsеши житіE нaше совершaющихъ люб0вію, мyдре,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oбитaтельнаz дв0ица, преизрsднаz и3 бGозвaннаz, (с. </w:t>
      </w:r>
      <w:r>
        <w:rPr>
          <w:rFonts w:cs="Orthodox_tt eROOS" w:ascii="Orthodox_tt eROOS" w:hAnsi="Orthodox_tt eROOS"/>
          <w:kern w:val="2"/>
          <w:sz w:val="32"/>
          <w:szCs w:val="32"/>
        </w:rPr>
        <w:t>56</w:t>
      </w:r>
      <w:r>
        <w:rPr>
          <w:rFonts w:cs="Irmologion Ucs" w:ascii="Irmologion Ucs" w:hAnsi="Irmologion Ucs"/>
          <w:kern w:val="2"/>
          <w:sz w:val="32"/>
          <w:szCs w:val="32"/>
        </w:rPr>
        <w:t>) воплощeннаго и3зъ дв7ы чcтыz, бGа проповёдуетъ неизречeннw нaмъ возсіs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и1лъ є3си2 вод0ю лю1ди и3 с™hмъ д¦омъ, ћкоже кrти1лсz є3си2: кrти1лсz же є3си2 и3 твоeю, џ§е, кр0в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озгA лозы2 жи1зненныz, и3збрaнъ и3 чeстенъ, мн0жайшій и3зрасти1лъ є3си2 вLцэ твоемY пл0дъ, все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молє1ніz творS ко хrтY, бlжeнне, њ стaдэ твоeмъ, и3 кр0вь предложи1въ молeб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б9ій и3 ківHтъ, и3 черт0гъ њдушевлeнъ, и3 двeрь нбcную, бцdе, вёрніи возвэщ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сyщымъ на земли2 возсіsлъ є3си2, свётомъ благочeстіz просвэщaz, и3 добродётелей разсэвaz сіsніе, и3 цэломyдріz ўчA свётлости, fеоктjсте, твои1ми моли1твами и3 нhнэ вселeнную ўмир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мъ п0мысломъ ўблажи1всz, ±же на земли2 преwби1дэлъ є3си2 вс‰, и3 нбcное, пребlжeнне џ§е, наслёдіе, всемyдре предразсуди1лъ є3си2, fеоктjсте, и3 нhнэ ћвэ на нб7сёхъ живeши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влек0стесz добр0тою любвE хrт0вы, благолёпныz и3 бжcтвенныz, пл0тію ћвльшагwсz въ мjрэ, t с™hz чcтыz бGомaтере, и3 kви1стесz монaхwвъ и3звёстнагw житіS пропис†ніz. (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zщeнницэхъ благочeстнw пожи1въ, и3 мучeніz пyть скончaвъ, јдwльскаz ўгаси1лъ є3си2 служє1ніz, поб0рникъ бhвъ твоемY стaду, бGомyдре: тёмже тS и3 почитaемъ нhнэ тaйнw, вопію1щи: t бёдъ и3збaви нaсъ твои1ми моли1твами, приснопaмzтне ґнfj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въ мнЁ знaніе бжcтвенное, мрaкъ невёдэніz t моегw2 сeрдца tжени2 моли1твами твои1ми, ћкw да пою2 твою2 вёрнw свzтyю пaмzть, въ нeйже ѓгGльстіи ли1цы съ м§ническими днeсь веселsтсz бжcтвеннэ, и3 человёцы пёсньми похвaльными твою2 главY ћкоже цвёты сплeтше вэнчaютъ дост0йнw, просsще, t тебє2 пріsти согрэшeній њставлeніе, и3 ѕлhхъ житіS рэшeніе: врагHвъ же ви1димыхъ и3збaвитисz и3 неви1димыхъ, твои1ми моли1твами џ§е нaшъ ґнfj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раz, и3 ћкw тyчнаz жeртва твоS kви1сz, пребlжeнне ґнfjме: самомy бо вLцэ кр0вію принeслсz є3си2, приносsй безкрHвнаz, nтцє1въ вопіS,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сhйсz и3 ўпaсъ, toбою1ду, џ§е, богaтство собрaлъ є3си2, и3 сіE снабдёвъ, соблю1лъ є3си2 печaтію страдaніz, поS хrтY: nтцє1в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ёрныхъ цRкви тріmпостaсное є3стество2 бGосл0вилъ є3си2, и3 предъ сeю, бGон0се, непрaведныхъ суд0мъ ўбивaемь, пёлъ є3си2: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ёвственнагw чрeва вопл0щсz kви1лсz є3си2 на спасeніе (с. </w:t>
      </w:r>
      <w:r>
        <w:rPr>
          <w:rFonts w:cs="Orthodox_tt eROOS" w:ascii="Orthodox_tt eROOS" w:hAnsi="Orthodox_tt eROOS"/>
          <w:kern w:val="2"/>
          <w:sz w:val="32"/>
          <w:szCs w:val="32"/>
        </w:rPr>
        <w:t>58</w:t>
      </w:r>
      <w:r>
        <w:rPr>
          <w:rFonts w:cs="Irmologion Ucs" w:ascii="Irmologion Ucs" w:hAnsi="Irmologion Ucs"/>
          <w:kern w:val="2"/>
          <w:sz w:val="32"/>
          <w:szCs w:val="32"/>
        </w:rPr>
        <w:t>) нaше. тёмже твою2 м™рь вёдуще бцdу, благодaрнw взывaе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ъ желaніемъ прилэпи1всz воздержaніемъ твeрдымъ твоемY вLцэ, тогw2 нhнэ питaешисz сі‰ніи, зовhй: бlгословeнъ є3си2 гDи б9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бжcтвенъ вLцэ принeслъ є3си2 житіE твоE, треблажeнне, и3 жeртву пріsтну и3 непор0чну, зовhй: бlгословeнъ є3си2 гDи б9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eцъ болёзней њбрёлъ є3си2, џ§е, наслаждeніе є4же въ раи2, t тёснагw бо пути2, дости1глъ є3си2 къ прострaнству цrтвіz, всемyдре, благословS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в7а бжcтвенное nтрочA породи2, є3г0же нhнэ бGон0сніи познaвше бGа и3 гDа, вопіsху: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мyченика благослaвнаго въ пaмzти, вёрніи, весели1тесz вопію1ще: тS превозн0симъ хrтE во вёк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а мyченическимъ зрsще благолёпнw ўкрaшена вэнцeмъ, гDа поeмъ, и3 превозн0симъ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ўг0дника, и3 кр0вь тоS рaди и3зліsвшаго почти1мъ, гDа пою1ще, и3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щaтельну тS и3 златозaрну, всели1выйсz въ тS свётъ непристyпный, дв7о, показA свэщY, во вс‰ вёки. (с. </w:t>
      </w:r>
      <w:r>
        <w:rPr>
          <w:rFonts w:cs="Orthodox_tt eROOS" w:ascii="Orthodox_tt eROOS" w:hAnsi="Orthodox_tt eROOS"/>
          <w:kern w:val="2"/>
          <w:sz w:val="32"/>
          <w:szCs w:val="32"/>
        </w:rPr>
        <w:t>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e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охвалaми бывaетъ, бGон0се, пaмzть твоS. прaвды бо kви1лсz є3си2 питaтель, мyжества, мyдрости, и3 цэломyдріz, џ§е мyдре, содётелю и3 и3збaвителю взывaz: дёти,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наго вси2 благохвалeньми почти1мъ, ћкw и3сп0лнена ћвэ бlгодaти, и3 бжcтвенными сіsньми просвэщeна и3зрsднэ, содётелю и3 и3збaвителю вопію1ща: дёти,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р0бэ тёло твоE с™и1тель погребE, и3 бlгодyшіz свётлый тезоимени1тъ: дyшу же ѓгGли на небесA принес0ша, содётелю рaдостнw пэснопою1ще: дёти,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омyдрствовати вожделёвше, мyдрости желaніемъ v3постaсныz, п0стницы бGомyдріи, мjру всенепор0чнаz ћвльшіzсz, nтрокови1це и3зъ тебє2, и3 бGолёпнw добродётели насади1вшіzсz. ю4же дёти благосл0вzтъ, свzщeнницы пою1тъ, лю1діе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ќбw nвцaмъ пaстырь вёренъ показaлсz є3си2, пaстырю же nвчA привeлсz є3си2 на жeртву, и3 сугyбу пріsлъ є3си2 слaву. тёмъ тS чествyюще ўблажaемъ. (с. </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ачертaніz воздержaніемъ, преблажeнне, благочeстіz шары2 себЁ воwбрази1въ, и4стиннw по б9ію џбразу, дyшу твою2 показaлъ є3си2, бl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ред†ніz, џ§е, неврє1дна соблюдaюще, и3 страдaніе чествyюще, благочeстнw трbцу во є3ди1номъ бжcтвA є3стествЁ пёсньми непрестaннw 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ивлsющихсz, хrтE, твоeй цRкви, мы6шцы сокруши2 бцdы рaди, и3 вBрныz лю1ди тво‰ ўтверди2, да тS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твои1хъ слeзъ њчи1стивсz, нhнэ свёта наслаждaешисz, fеоктjсте, трисіsннагw. томY предстоS ћвэ, и3 toнyдными и3зрsднэйше просвэщeнъ лучaми, свhше назирaеши нaсъ, твою2 пaмzть совершaющихъ, всеблажeн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и3 надeждею воwружи1всz, и3 вёрнw њграждeнъ, разори1лъ є3си2 хи1трwсти и3 ков†рства вр†жіz, и3 побэди1тель бhвъ, нhнэ вэнцен0сецъ живeши, съ бжcтвенными ли6ки ѓгGлъ и3 прaведныхъ, џкрестъ прест0ла всецRS.</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w и3 прaведнw и3 благочести1вw на земли2 съ человBки пожи1вше, на небесёхъ сіsете, бGомyдріи п0стницы, со безпл0тныхъ чи1нми, зарeю питaющесz бGоначaльною: t неsже и3 п0двигwвъ прaведнw вэнцы2, ћкw побэдон0сцы пріs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и3 бGомyдраz и3 свzщeннаz дв0ице nтцє1въ пресвётлаz, вaшими мольбaми, мjру ми1ръ t бGа низпослaтисz проси1те, и3 цRквамъ и4стинно є3диноyміе и3 вёру, моли1твами благопріsтными бцdы, преблажeнніи. (с. </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приведи2 днeсь лётный вeсь нікомидjйскій рaдуzсz, грaде, д0брагw пaстырz твоегw2, и3 взыгрaй, назирaтелz и3мёzй соблюдaюща тS, врeда вр†гъ вhш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ґпcлы моли2, бцdе, твоего2 сн7а и3 гDа, поми1ловатисz всBмъ пою1щымъ тS и3 слaвzщымъ, и3 во їкHнахъ тS чествyющымъ, и3 покланsющымсz дост0йнw, и3 люб0вію њблобыз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д7. Самоглaсенъ. Е#фрeма карjйск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ікомидjйскому великогрaду, всsкъ грaдъ и3 странA спрaзднуетъ днeсь, въ пaмzть честнaгw є3гw2 граждани1на. и4бо концы2 земнjи плeщутъ, веселsщесz нhнэшнимъ торжеств0мъ свzщенномyченика: семY и3 мы2 пёсньми ћкw цвёты, вэнцы2 сплeтше возопіи1мъ: рaдуйсz пaстырю д0брый, и4же дyшу положи1вый за џвцы, жeртва и3 жрeцъ, їерeй и3 nвчA: тебЁ м0лимсz, съ пострадaвшими съ тоб0ю, хrтA, ґнfjме, моли2, стaдо твоE сіE t и3ноплемeнныхъ волкHвъ и3збaвити, и3 небeсныz њгрaды съ тоб0ю спод0битис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ви1дzщи пречcтаz, * и3 рeбра и3скопавaема копіeмъ, * плaчущи вопіsше: * что2 сіE сн7е м0й; что2 тебЁ безблагодaтіи лю1діе воздaша, * за ћже сотвори1лъ є3си2 дHбраz и5мъ; * и3 тщи1шисz безчaдствовати мS вселюбeзнэйшій. * ўдивлsюсz, бlгоутр0бне, * твоемY в0льному распsтію.</w:t>
      </w:r>
    </w:p>
    <w:p>
      <w:pPr>
        <w:pStyle w:val="Normal"/>
        <w:widowControl w:val="false"/>
        <w:rPr/>
      </w:pPr>
      <w:r>
        <w:rPr>
          <w:rFonts w:cs="Irmologion Ucs" w:ascii="Irmologion Ucs" w:hAnsi="Irmologion Ucs"/>
          <w:color w:val="FF0000"/>
          <w:kern w:val="2"/>
          <w:sz w:val="32"/>
          <w:szCs w:val="32"/>
        </w:rPr>
        <w:t>На літургjи: Бlжє1нна nктHиха, на д7. И# ґнfjма пёснь G, на д7. Прокjменъ, глaсъ з7: Ч</w:t>
      </w:r>
      <w:r>
        <w:rPr>
          <w:rFonts w:cs="Irmologion Ucs" w:ascii="Irmologion Ucs" w:hAnsi="Irmologion Ucs"/>
          <w:kern w:val="2"/>
          <w:sz w:val="32"/>
          <w:szCs w:val="32"/>
        </w:rPr>
        <w:t xml:space="preserve">естнA предъ гDемъ смeрть прпdбныхъ (с. </w:t>
      </w:r>
      <w:r>
        <w:rPr>
          <w:rFonts w:cs="Orthodox_tt eROOS" w:ascii="Orthodox_tt eROOS" w:hAnsi="Orthodox_tt eROOS"/>
          <w:kern w:val="2"/>
          <w:sz w:val="32"/>
          <w:szCs w:val="32"/>
        </w:rPr>
        <w:t>62</w:t>
      </w:r>
      <w:r>
        <w:rPr>
          <w:rFonts w:cs="Irmologion Ucs" w:ascii="Irmologion Ucs" w:hAnsi="Irmologion Ucs"/>
          <w:kern w:val="2"/>
          <w:sz w:val="32"/>
          <w:szCs w:val="32"/>
        </w:rPr>
        <w:t xml:space="preserve">)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lд. Ґллилyіа, глaсъ в7: С</w:t>
      </w:r>
      <w:r>
        <w:rPr>
          <w:rFonts w:cs="Irmologion Ucs" w:ascii="Irmologion Ucs" w:hAnsi="Irmologion Ucs"/>
          <w:kern w:val="2"/>
          <w:sz w:val="32"/>
          <w:szCs w:val="32"/>
        </w:rPr>
        <w:t xml:space="preserve">вzщeнницы твои2 њблекyтсz въ прaвду: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