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z мaтере нaшеz є3vфросЂніи п0лот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мъ чтcнyю и3 вселюбeзную чcтотY возлюби1вши, прпdбнаz мaти є3vфросЂніе, хrтY t ю4ности своеS себE ўневёстила є3си2. є3мyже нhнэ со ѓгGлы предстоsщи, моли2 њ чтyщихъ бlгочeстнw пaмzть твою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му житію2 подражaющи, пост0мъ и3 мlтвами хrтY, ћкw безпл0тна, послужи1ла є3си2. нhнэ со ѓгGльскими чи1нми водворsющисz въ черт0зэ безсмeртнагw женихA твоегw2, моли2, є3г0же возлюби1ла є3си2, њ чтyщихъ рaдостнw всечcтнyю пaмzть твою2.</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гGлопод0бное житіE воспріeмши, слaву врeменную, и3 богaтство, и3 д0мъ џтчій, и3 њбрyчника земнaго њстaвила є3си2 и3 си1хъ рaди воздаsніе вёчное на нб7си2 воспріsла є3си2, и3дёже со ѓгGлы рaдующисz, моли2 њ чтyщих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т0йже.</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8 к0рене бlгор0дна бlгор0дствомъ и3 мн0гими добр0тами пл0дъ процвэлA є3си2, возрaстши лозA по всeй (с. </w:t>
      </w:r>
      <w:r>
        <w:rPr>
          <w:rFonts w:cs="Orthodox_tt eROOS" w:ascii="Orthodox_tt eROOS" w:hAnsi="Orthodox_tt eROOS"/>
          <w:kern w:val="2"/>
          <w:sz w:val="32"/>
          <w:szCs w:val="32"/>
        </w:rPr>
        <w:t>552</w:t>
      </w:r>
      <w:r>
        <w:rPr>
          <w:rFonts w:cs="Irmologion Ucs" w:ascii="Irmologion Ucs" w:hAnsi="Irmologion Ucs"/>
          <w:kern w:val="2"/>
          <w:sz w:val="32"/>
          <w:szCs w:val="32"/>
        </w:rPr>
        <w:t>) земли2 рyсской и3 въ п0лотстэ грaдэ, њсэнsющи и3 він0мъ весeліz напоsющи, є3vфросЂніе, при1снw молsщихъ ти 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іногрaдъ рyсскіz земли2, п0лотску грaду насади1въ бGъ прeжде, тебE нhнэ же принесE и3 преложи1въ въ зeмлю nбэтовaнную, прпdбнаz є3vфросЂніе, монaхwвъ ўдобр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и тёло, душeю њжилA є3си2, и3з8 земли2 nтeческіz, п0лотска грaда, воздви1гшисz, въ сіHнъ пріи1де, и3 всE своE богaтство раздалA є3си2 тaмw, и3 пріeмлеши нбc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вjда и3 рwмaна въ м§ницэхъ и3 въ прпdбныхъ бlжeннаго fеод0сіа, є3vфросЂніе, вэнчaнныхъ ви1дэвши, себE ћкw жeртву дaвши бGови, t кнzзeй рyсскихъ п0лотскіz земли2 потщaласz є3си2 брaтіи є3диномhслити, бlжeннаz, и3 кнzги1нинскагw ли1ка начaтокъ самоoбэщaнъ прин0ситсz бGови, да съ тёми воспріsти wnбBщаннаz бlг†z, є3гHже рaди труди1в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шескагw чи1на ўдобрeніе и3 чернори1зицъ похвалY рaдостнw воспои1мъ днeсь, цRS хrтA бGа нaшего восхвалsюще: сeй бо, ћкw њс™и1тель с™hхъ и3 похвалA прпdбныхъ, прослaви нетлёніемъ м0щи прпdбныz є3vфросЂніи, и5мже бlговёрніи лю1діе бlгоговёйнw предстоsще и3 съ люб0вію лобызaюще |, и3сцэлє1ніz въ болёзнэхъ пріeмлютъ и3 въ ск0рбехъ ўтэшeніе и3 рaдостнw со ўмилeніемъ глаг0лютъ: рaдуйсz, є3vфросЂніе, невёсто хrт0ва всечcтнaz. (с. </w:t>
      </w:r>
      <w:r>
        <w:rPr>
          <w:rFonts w:cs="Orthodox_tt eROOS" w:ascii="Orthodox_tt eROOS" w:hAnsi="Orthodox_tt eROOS"/>
          <w:kern w:val="2"/>
          <w:sz w:val="32"/>
          <w:szCs w:val="32"/>
        </w:rPr>
        <w:t>5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 (главA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ы въ руцЁ б9іей, и3 не прик0снетсz и5хъ мyка. Непщевaни бhша во nчесёхъ безyмныхъ ўмрeти, и3 вмэни1сz њѕлоблeніе и3сх0дъ и4хъ, и3 є4же t нaсъ шeствіе сокрушeніе: nни1 же сyть въ ми1рэ. И$бо пред8 лицeмъ чl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ўразумёютъ и4стину, и3 вёрніи въ любви2 пребyдутъ є3мY, ћкw блгd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 (главы6 є7 и3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цы во вёки живyтъ, и3 въ гDэ мздA и4хъ, и3 попечeніе и4хъ ў вhшнzгw. Сегw2 рaди пріи1мутъ цrтвіе благолёпіz и3 вэнeцъ добр0ты t руки2 гDни, занE десни1цею покрhетъ | и3 мhшцею защити1тъ и5хъ. Пріи1метъ всеoрyжіе рвeніе своE и3 воoружи1тъ твaрь въ мeсть врагHмъ. Њблечeтсz въ брwнS прaвды и3 возложи1тъ шлeмъ сyдъ нелицемёренъ. Пріи1метъ щи1тъ непобэди1мый прпdбіе, поwстри1тъ же напрaсный гнёвъ во nрyжіе, (с. </w:t>
      </w:r>
      <w:r>
        <w:rPr>
          <w:rFonts w:cs="Orthodox_tt eROOS" w:ascii="Orthodox_tt eROOS" w:hAnsi="Orthodox_tt eROOS"/>
          <w:kern w:val="2"/>
          <w:sz w:val="32"/>
          <w:szCs w:val="32"/>
        </w:rPr>
        <w:t>554</w:t>
      </w:r>
      <w:r>
        <w:rPr>
          <w:rFonts w:cs="Irmologion Ucs" w:ascii="Irmologion Ucs" w:hAnsi="Irmologion Ucs"/>
          <w:kern w:val="2"/>
          <w:sz w:val="32"/>
          <w:szCs w:val="32"/>
        </w:rPr>
        <w:t>) споб0ретъ же съ ни1мъ мjръ на без{мныz. П0йдутъ правол{чныz стрBлы мHлніины и3, ћкw t бла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yхъ си1лы, и3 ћкw ви1хоръ развёетъ и5хъ: и3 њпустоши1тъ всю2 зeмлю беззак0ніе, и3 ѕлодёйство преврати1тъ пrт0лы си1льныхъ. Слhшите u5бо, цaріе, и3 разумёйте: навhкните, судіи6 концє1въ земли2: внуши1те держaщіи мнHже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 (главA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къ, ѓще пости1гнетъ скончaтисz, въ пок0и бyдетъ. Стaрость бо чтcнA не многолётна, нижE въ числЁ лётъ и3считaетсz. Сэди1на же є4сть мyдрость чl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гdть и3 млcть въ прпdбныхъ є3гw2 и3 посэщeніе во и3збрaнныхъ є3гw2. (с. </w:t>
      </w:r>
      <w:r>
        <w:rPr>
          <w:rFonts w:cs="Orthodox_tt eROOS" w:ascii="Orthodox_tt eROOS" w:hAnsi="Orthodox_tt eROOS"/>
          <w:kern w:val="2"/>
          <w:sz w:val="32"/>
          <w:szCs w:val="32"/>
        </w:rPr>
        <w:t>5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аz мaти є3vфросЂніе, житіE твоE на земли2 бGоуг0днw соверши1ла є3си2, првdна и3 во всёхъ њправдaніихъ гDнихъ безпор0чна. пріиди1те u5бо, монaшествующихъ соб0ри, пёсньми и3 пBніи д¦0вными свётлw ликовствyемъ днeсь, си1це зовyще: рaдуйсz ґпcльскихъ и3 nтeческихъ предaній ревни1тельнице: рaдуйсz п0лотскагw грaда похвало2: рaдуйсz, є3vфросЂніе всечcтнaz, тh бо смирeніемъ и3 чcтот0ю цrтвіе нбcное въ чи1нэ ѓгGльскомъ наслёдовала є3си2. И# нhнэ гDу предстоS, моли2 є3гw2 даровaти нaмъ вeлію и3 богaтую млc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д0лгу ўбlжaемъ тS, ћкw нaшу похвалY и3 ѓгGла во пл0ти, житіe бо твоE, є3vфросЂніе, чcтно и3 ўспeніе со с™hми: просіsла бо є3си2 дёлы бlги1ми и3 мн0гихъ ко хrтY привелA є3си2: и3 кrтъ чcтнёй твоeй nби1тели завэщaла є3си2: по дaру блгdти б9іz, nбитaвшіz въ тебЁ, прbр0чески прови1дzщи по разрушeніи є3S пaки чрез8 кrтъ воз8wбновлeніе, є4же нhнэ и3 соверши1сz. Тёмже мы2, съ рaдостію ўбlжaюще тS, припaдаемъ ти2, со ўмилeніемъ молsщесz: моли1сz за ны2, мaти прпdбнаz, ко гDу, да подaстъ душaмъ нaшымъ вeлію и3 богaтую млcть.</w:t>
      </w:r>
    </w:p>
    <w:p>
      <w:pPr>
        <w:pStyle w:val="Normal"/>
        <w:widowControl w:val="false"/>
        <w:rPr/>
      </w:pPr>
      <w:r>
        <w:rPr>
          <w:rFonts w:cs="Irmologion Ucs" w:ascii="Irmologion Ucs" w:hAnsi="Irmologion Ucs"/>
          <w:color w:val="FF0000"/>
          <w:kern w:val="2"/>
          <w:sz w:val="32"/>
          <w:szCs w:val="32"/>
        </w:rPr>
        <w:t>И$ны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є4vу прельсти1вшаго ѕмjевымъ џбразомъ, свои1ма ногaма сегw2 попрaла є3си2: слaсть бо преложи1ша жeнскую душeю мyжескою, совершeннэ мyжества в0зраста и3сп0лнэна (с. </w:t>
      </w:r>
      <w:r>
        <w:rPr>
          <w:rFonts w:cs="Orthodox_tt eROOS" w:ascii="Orthodox_tt eROOS" w:hAnsi="Orthodox_tt eROOS"/>
          <w:kern w:val="2"/>
          <w:sz w:val="32"/>
          <w:szCs w:val="32"/>
        </w:rPr>
        <w:t>556</w:t>
      </w:r>
      <w:r>
        <w:rPr>
          <w:rFonts w:cs="Irmologion Ucs" w:ascii="Irmologion Ucs" w:hAnsi="Irmologion Ucs"/>
          <w:kern w:val="2"/>
          <w:sz w:val="32"/>
          <w:szCs w:val="32"/>
        </w:rPr>
        <w:t>) ї}са хrтA, и3 д0блэ ўкрёпльшисz, є3vфросЂніе, врагA преwби1дэла є3си2 въ жeнстэмъ тэле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nчи1ма свои1ма, є3vфросЂніе, не далA є3си2, ни пaки u5бо пок0z свои1ма бровмS, приснохвaльнаz, зак0ну своегw2 зижди1телz поучaющисz и3 pал0мски подвизaющисz, д¦омъ воспріeмлющи сіsніе, неtстyпнw трbческагw причaстіz зрsщи и3 пaче ўмA чcтоты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елeнъ возжелёвши прекрaснагw ўдобрeніz и3 женихA нетлённа душeвнагw ї}са, семY ўzзви1ласz є3си2 люб0вію, и3 рaдующисz притеклA є3си2 въ срётеніе є3гw2, возжигaющи душeвный свэти1льникъ дв7ственнагw є3лeа, и3 возшлA є3си2 съ ни1мъ въ черт0гъ нбcный, пре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з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красyетсz дрeвній грaдъ п0лотскъ б9eственнымъ сокр0вищемъ кrтA гDнz, є3г0же ўсeрдіемъ твои1мъ ўстр0ила є3си2, прпdбнаz є3vфросЂніе, и3 nби1тель твоS рaдуетсz њ возвращeніи є4й чcтнaгw и3 животворsщагw кrтA, и4же чрез8 мнHгаz лBта сохранeнъ бhсть пр0мысломъ гDнимъ: є3мyже покланsющесz съ вёрою и3 любeзнw є3го2 лобызaюще, и3сцэлє1ніz душє1внаz и3 тэлє1снаz пріeмлемъ, хrтA непрестaннw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ўповaніе хrтіaнwмъ, покрhй и3 соблюди1 ны твои1ми къ сн7у твоемY и3 бGу мlтвами t всsкіz нyжды и3 печaли. (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1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аz мaти є3vфросЂніе, ты2 хrтY гDу во смирeніи и3 кр0тости послужи1ла є3си2, и3 мн0гихъ ко сп7сeнію настaвила є3си2, и3 сегw2 рaди t гDа воздаsніе воспріsла є3си2, є3г0же моли2 сп7сти1сz душaмъ нaшымъ.</w:t>
      </w:r>
    </w:p>
    <w:p>
      <w:pPr>
        <w:pStyle w:val="Normal"/>
        <w:widowControl w:val="false"/>
        <w:rPr/>
      </w:pPr>
      <w:r>
        <w:rPr>
          <w:rFonts w:cs="Irmologion Ucs" w:ascii="Irmologion Ucs" w:hAnsi="Irmologion Ucs"/>
          <w:color w:val="FF0000"/>
          <w:kern w:val="2"/>
          <w:sz w:val="32"/>
          <w:szCs w:val="32"/>
        </w:rPr>
        <w:t>Стjхъ: Д</w:t>
      </w:r>
      <w:r>
        <w:rPr>
          <w:rFonts w:cs="Irmologion Ucs" w:ascii="Irmologion Ucs" w:hAnsi="Irmologion Ucs"/>
          <w:kern w:val="2"/>
          <w:sz w:val="32"/>
          <w:szCs w:val="32"/>
        </w:rPr>
        <w:t>и1венъ бGъ во с™hхъ свои1хъ, бGъ ї}ле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аz мaти є3vфросЂніе, съ люб0вію ўбlжaемъ тS, є3ђліz и4стинную и3сповёдницу, правослaвіz ревни1тельницу, воздержaніz ўчи1тельницу, ѓгGлwмъ собесёдницу, ни1щихъ и3 сир0тъ питaтельницу, ю4же вэнчA хrт0съ вэнцeмъ нбcнымъ, є3г0же моли2 сп7сти1сz душaмъ нaшы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cнA пред8 гDемъ смeрть прпdбныхъ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аz мaти є3vфросЂніе, рaдостнw совершaюще пaмzть твою2, прославлsемъ п0двиги тво‰: во трудёхъ бо t ю4ности хrтY послужи1ла є3си2, ѓгGльскіz чи6ны ўдиви1вши: на земли2, ћкw безпл0тна, въ постёхъ и3 мlтвахъ, и3 всен0щныхъ стоsніихъ, и3 въ бGомhсліи пребывaла є3си2. Тёмже и3 д¦а с™aго въ дyшу твою2 пріs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w ўкраси1вши свэти1льникъ тв0й є3лeемъ чcтоты2 и3 млcти, въ нбcный черт0гъ съ мyдрыми дв7ами ко хrтY возшлA є3си2, къ женихY твоемY безсмeртному. є3мyже прилeжнw моли1сz њ совершaющихъ люб0вію пaмzть твою2. (с. </w:t>
      </w:r>
      <w:r>
        <w:rPr>
          <w:rFonts w:cs="Orthodox_tt eROOS" w:ascii="Orthodox_tt eROOS" w:hAnsi="Orthodox_tt eROOS"/>
          <w:kern w:val="2"/>
          <w:sz w:val="32"/>
          <w:szCs w:val="32"/>
        </w:rPr>
        <w:t>5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ражaющи дванадесzтолётна дванадесzтолётну хrтY, ўчи1вшему во с™и1лищи б9ію сл0ву, послёдовала є3си2, є3vфросЂніе. слaву врeменную и3 земнaго њбрyчника њстaвльши и3 вс‰ мірск†z презрёвши, краснёйшему пaче всёхъ хrтY себE ўневёстила є3си2, крeстъ взeмши, путeмъ ѓгGльскагw житіS шeствующи и3 мнHгіz къ немY наставлsющи, во бlгоухaніи мЂра въ нбcный черт0гъ востеклA є3си2, и3дёже моли2, є3г0же возлюби1ла є3си2, њ чтyщихъ бlгочeстнw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своE ни1щымъ расточи1вши и3 слaву кнsжескую нивочт0же вмэни1вши, њбрyчника врeменнаго, крaснаz дёво, возгнушaласz є3си2 и3, ўневёстившисz женихY хrтY, томY, ћкоже вёно, чcтотY душeвную и3 тэлeсную принеслA є3си2, є3vфросЂніе. є3мyже нhнэ въ весeліи предстоS, поминaй нaсъ, чтy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Е$</w:t>
      </w:r>
      <w:r>
        <w:rPr>
          <w:rFonts w:cs="Irmologion Ucs" w:ascii="Irmologion Ucs" w:hAnsi="Irmologion Ucs"/>
          <w:kern w:val="2"/>
          <w:sz w:val="32"/>
          <w:szCs w:val="32"/>
        </w:rPr>
        <w:t>же t вёка ўтаe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aпwвэди гDни возлюби1вши, t ю4ности твоеS, прпdбнаz мaти, мнHгимъ былA є3си2 настaвница монaшескагw житіS, мнHгіz ко хrтY привелA є3си2: тёмже днeсь прaзднующе всечcтнyю пaмzть твою2, прославлsемъ бGа, прославлsющаго с™ы6z сво‰. (с. </w:t>
      </w:r>
      <w:r>
        <w:rPr>
          <w:rFonts w:cs="Orthodox_tt eROOS" w:ascii="Orthodox_tt eROOS" w:hAnsi="Orthodox_tt eROOS"/>
          <w:kern w:val="2"/>
          <w:sz w:val="32"/>
          <w:szCs w:val="32"/>
        </w:rPr>
        <w:t>5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уши1вши давjда брzцaюща, приведyтсz цReви дBвы по тебЁ, пречcтнaz є3vфросЂніа притечE, ћкw добрA и3 бли6жнzz во слёдъ тебE, возжeгши дв7ственную свэщ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ми и3 сeрдцемъ величaемъ тS, м™рь б9ію: тh же, р0ждшаz бGа, не tри1ни нaсъ t твоегw2 заступ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ства чcтот0ю ўкраси1вши твою2 дyшу, прпdбнаz є3vфросЂніе, со свэти1льникомъ горsщимъ возшлA є3си2 во дворы2 гDа твоегw2, є3г0же моли2 непрестaннw, да и3 мы2 спод0бимсz причтeни бhти къ ли1ку и3збрa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у давjду, забyди лю1ди тво‰ въ домY nц7A твоегw2, преклони1ла є3си2 ќхо твоE, ћкw дщи2 цReва во д©э, возлюби1 бо всекрaснаго и3 всемогyщаго цRS, хrтA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аz въ бэдaхъ застyпнице, гот0вое њбуревaемыхъ пристaнище, сохрани1 мz, м™и б9іz, t потоплeніz житeйскагw и3 не дaждь ми2 сокруши1тисz њ кaмень пaгубы душeв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іsла є3си2 ѓгGльскимъ житіeмъ твои1мъ, прпdбнаz є3vфросЂніе, ўкрашaющисz красот0ю нрaва, воздержaніемъ и3 милосeрдіемъ, поучaющи д¦Hвныz сeстры тво‰ словесы2 (с. </w:t>
      </w:r>
      <w:r>
        <w:rPr>
          <w:rFonts w:cs="Orthodox_tt eROOS" w:ascii="Orthodox_tt eROOS" w:hAnsi="Orthodox_tt eROOS"/>
          <w:kern w:val="2"/>
          <w:sz w:val="32"/>
          <w:szCs w:val="32"/>
        </w:rPr>
        <w:t>560</w:t>
      </w:r>
      <w:r>
        <w:rPr>
          <w:rFonts w:cs="Irmologion Ucs" w:ascii="Irmologion Ucs" w:hAnsi="Irmologion Ucs"/>
          <w:kern w:val="2"/>
          <w:sz w:val="32"/>
          <w:szCs w:val="32"/>
        </w:rPr>
        <w:t>) душеспаси1тельными, и3 примёромъ сл0во ўтверждaющи, мн0гихъ ко сп7сeнію привелA є3си2: тёмже, приснопaмzтнаz є3vфросЂніе, предстоsщи пrт0лу вседержи1телz, моли2 даровaти грэхHвъ њставлeніе чтyщым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цы тS предвозвэсти1ша, ґпcли проповёдаша, м§ницы прослaвиша, с™и1теліе ўбlжи1ша, тёмже и3 мы2 съ ни1ми бцdу тS и3сповёдующе, бlгочeст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 глaса. 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t матfeа, зачaло R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з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az и3 вёрнаz рабо2 гDнz, и4го хrт0во бlг0е на себE воспріeмши, и3 брeмz є3гw2 лeгкое на себE ўсeрднw понeсши, и3 нhнэ въ нбcнэмъ цrтвіи водворsющисz, њ нaсъ помоли1сz, да спод0бимсz вeліz и3 богaтыz млc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а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бомyдреніи, пёснми бGокрaсными воспои1мъ достохвaльную и3 смирeнную є3vфросЂнію всечcтнyю, и3 и3ст0чники слeзъ њмhемсz, рыдaюще и3 плaчуще: нeгли гDь и3 бGъ рыдaніе и3 плaчъ воспріи1метъ, и3 ѓще тёло и3 дyшу є3S пріS, понeже є3гw2 смирeніz самA и3зв0лила є3си2, нaмъ м0жетъ дaти съ дyхомъ є3S совокупи1тисz, притекaющымъ, ћкw достохвaльную и3 доброкрaсную мlтву є3S воспріи1метъ, мн0гw бо м0жетъ (с. </w:t>
      </w:r>
      <w:r>
        <w:rPr>
          <w:rFonts w:cs="Orthodox_tt eROOS" w:ascii="Orthodox_tt eROOS" w:hAnsi="Orthodox_tt eROOS"/>
          <w:kern w:val="2"/>
          <w:sz w:val="32"/>
          <w:szCs w:val="32"/>
        </w:rPr>
        <w:t>561</w:t>
      </w:r>
      <w:r>
        <w:rPr>
          <w:rFonts w:cs="Irmologion Ucs" w:ascii="Irmologion Ucs" w:hAnsi="Irmologion Ucs"/>
          <w:kern w:val="2"/>
          <w:sz w:val="32"/>
          <w:szCs w:val="32"/>
        </w:rPr>
        <w:t>) мlтва првdнагw поспэшествyема. молю1 же вы2, брaтіе, не лэни1ви бyдемъ, въ н0щь и3 въ дeнь молsщесz къ нбcному и3 земн0му творцY, ћкw д¦ъ с™hй п0слетъ въ стzжaніе, и3 мlтвами бlжeнныz є3vфросЂніи нaсъ и3збaвитъ t сёти врaжіz и3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оучaющисz сщ7є1ннымъ зaповэдемъ гDнимъ и3 желaющи є3мY є3ди1ному послужи1ти, презрёла є3си2 слaву и3 богaтство мjра сегw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возлюби1вши, роди1телей и3 ср0дникwвъ твои1хъ и3 њбрyчника земнaго њстaвила є3си2, прпdбнаz, и3 монaшеское житіE воспріsла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би и3сп0лнисz сeрдце nтцA и3 мaтере твоеS, є3гдA во и4ноческомъ џбразэ ўзрёша тS, возлю1бленную дщeрь свою2, тh же словесы2 бlги1ми, вразумлsющу тS с™0му д¦у, ўтёшила є3си2 и5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въ мaслэ добродётелей свэщY ўмaсленну на срётеніе, мaти, женихA твоегw2 возжжE, просвэти2 џчи сeрдца моегw2, н0щію житeйскою њмрачє1ннаz, да дост0йнw тS похвалю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стaрый въ млaдэ лётъ, мaти, добhвши, дерзaемо тёло душЁ покори1ла є3си2, t ю4ности впрsгши под8 и4го хrт0во и3 блгdтное брeмz лeгкое пріeмши. (с. </w:t>
      </w:r>
      <w:r>
        <w:rPr>
          <w:rFonts w:cs="Orthodox_tt eROOS" w:ascii="Orthodox_tt eROOS" w:hAnsi="Orthodox_tt eROOS"/>
          <w:kern w:val="2"/>
          <w:sz w:val="32"/>
          <w:szCs w:val="32"/>
        </w:rPr>
        <w:t>5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бныхъ навєдёніz њбуревaютъ смирeнную мою2 дyшу, и3 напaстей џблацы моE покрывaютъ сeрдце, бGоневёстнаz, но свётъ р0ждшаz б9eственный и3 превёчный, возсіsй ми2 свётъ рaдос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езм0лвіи со є3ди1нымъ гDемъ мlтвою желaющи соедини1тисz, при с™ёй цeркви с™hz софjи въ тёснэй кeлліи водвори1ласz є3си2, прпdбна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рудA рyкъ твои1хъ, прпdбнаz, послужи1ла є3си2 хrтY, сп7си1телю нaшему, бGоуг0днw ўпражнsющесz въ преписaніи кни1гъ с™hхъ, и3 цэн0ю, взeмлемою за ни1хъ, ўтэшaла є3си2 ни1щую брaтію хrт0в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тости и3 смирeніи, въ постёхъ и3 мlтвахъ, въ трудёхъ, и3 нощнhхъ бдёніихъ, и3 мlтвенныхъ колэнопреклонeніихъ ўсeрднw послужи1ла є3си2 гDу твоемY, всечcтнa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не далA є3си2 nчи1ма, ни вёждома дремaніz, є3vфросЂніе, д0ндеже њбрэлA є3си2 во твоeмъ сeрдцэ мёсто дост0йнагw nби1тель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устынелю1бица г0рлица бhвши, є3vфросЂніе, и3 ўединsющасz пти1ца на здaніи, гнездо2 д¦0вное птенцє1мъ твои6мъ создалA є3си2 и3 пожилA є3си2 t ю4ности житіeмъ ѓгGльскимъ, въ тэлеси2 бyдучи. (с. </w:t>
      </w:r>
      <w:r>
        <w:rPr>
          <w:rFonts w:cs="Orthodox_tt eROOS" w:ascii="Orthodox_tt eROOS" w:hAnsi="Orthodox_tt eROOS"/>
          <w:kern w:val="2"/>
          <w:sz w:val="32"/>
          <w:szCs w:val="32"/>
        </w:rPr>
        <w:t>5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ла є3си2 вои1стинну нhнэ на мнЁ, вLчце, бlгодэ‰ніz тво‰, бGоoтрокови1це, и3 млcти твоS, тёмже слaвлю тS, и3 воспэвaю, и3 почитaю мн0гое и3 безмёрное є4же њ нaсъ смотр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ое своE дв7ство и3 чcтн0е ми1лостынею, ћкw свэти1льникъ є3лeемъ, ўкраси1вшую и3 съ мyдрыми дёвами въ пресвётлый черт0гъ хrт0въ вшeдшую, є3vфросЂнію слaвную ўбlжи1мъ и3 припaдше къ чcтны6мъ є3S мощє1мъ, наслади1мсz є3S бlгоухaніz и3 ўми1льнэ къ нeй возопіeмъ: ћкw и3мёz дерзновeніе ко хrтY бGу, моли2 и3збaвитисz ѕлов0ніz страстeй и3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глaсъ д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итaвши t земли2 п0лотскіz, nтeчество своE, ћкw ґвраaмъ, наслёдовавши, є3vфросЂніе, зeмлю выс0ку соoбрaзну, г0рній сіHнъ, тёмже тёло твоE душeвнымъ бlгомyжествіемъ, страдaніемъ п0стнымъ ћкw жeртву приноси1ла є3си2 милосeрдіемъ свои1мъ, дaвшему себE за чlвёки жeртву бlгопріsт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ломHнъ пріи1мъ t бGа, хвaлитъ бо въ при1тчахъ мужелюби1ву женY, ћкw своемY мyжеви двоE ри6зы сотворsющу, ѓзъ же нhнэ въ пёснэхъ хвалю2 бGолю1бицу є3vфросЂнію, въ н0щь и3 въ дeнь подымaющу прпdбніи дл†ни къ бGу, да nгнS и3збaвитъ (с. </w:t>
      </w:r>
      <w:r>
        <w:rPr>
          <w:rFonts w:cs="Orthodox_tt eROOS" w:ascii="Orthodox_tt eROOS" w:hAnsi="Orthodox_tt eROOS"/>
          <w:kern w:val="2"/>
          <w:sz w:val="32"/>
          <w:szCs w:val="32"/>
        </w:rPr>
        <w:t>564</w:t>
      </w:r>
      <w:r>
        <w:rPr>
          <w:rFonts w:cs="Irmologion Ucs" w:ascii="Irmologion Ucs" w:hAnsi="Irmologion Ucs"/>
          <w:kern w:val="2"/>
          <w:sz w:val="32"/>
          <w:szCs w:val="32"/>
        </w:rPr>
        <w:t>) негаси1магw, зубнaгw же скрeжета и3 всеS мyки нaсъ рaди, вёрующихъ, дaвшему себE жeртву nц7Y бlгопріsт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видёніz спод0биласz є3си2, прпdбнаz мaти є3vфросЂніе, трикрaтнw бо посэти1 тz ѓгGлъ, возвэщaz ти2 в0лю гDню, да и4деши на мёсто, нарицaемое сельцE, и3 ўстр0иши тaмw nби1тель дёвъ, бGу њсщ7e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и4стиннаz хrтіaнъ покрови1тельнице, всsкихъ лю1тыхъ њбстоsній, бёдъ и3 скорбeй нaсъ и3збaви и3 мlтвами твои1ми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cтнaz цRковь бGолёпнw поeтъ взывaющи, t смhсла чcта њ гDэ прaзднующ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возвэсти2 бhвшему во дни6 тво‰ с™и1телю и3ліи2 њ тебЁ, прпdбнаz, дaти мёсто, во є4же nби1тель ўстр0и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озлежи1тъ на главЁ цrтэй вэнeцъ, тaкw почивaетъ д¦ъ с™hй на тебЁ, прпdбнаz, си1це возвэсти2 ѓгGлъ с™и1тел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ћкw мЂро восх0дитъ къ бGу, тaкw восх0дитъ мlтва прпdбныz, и3 ћкw с0лнце сіsетъ на твeрди нбcнэй, тaкw просіS житіE є3vфросЂніи пред8 ѓгGлы б9іими, глаг0ла ѓгGлъ въ видёніи с™и1телю.</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дeжда наги6мъ и3 богaтство ни1щымъ, корми1тельница ѓлчущымъ былA є3си2 и3 си6рымъ мaти, лю1тыхъ и3збавлsющи (с. </w:t>
      </w:r>
      <w:r>
        <w:rPr>
          <w:rFonts w:cs="Orthodox_tt eROOS" w:ascii="Orthodox_tt eROOS" w:hAnsi="Orthodox_tt eROOS"/>
          <w:kern w:val="2"/>
          <w:sz w:val="32"/>
          <w:szCs w:val="32"/>
        </w:rPr>
        <w:t>565</w:t>
      </w:r>
      <w:r>
        <w:rPr>
          <w:rFonts w:cs="Irmologion Ucs" w:ascii="Irmologion Ucs" w:hAnsi="Irmologion Ucs"/>
          <w:kern w:val="2"/>
          <w:sz w:val="32"/>
          <w:szCs w:val="32"/>
        </w:rPr>
        <w:t>) къ тебЁ прибэгaющыz, тёмже тво‰ во вёки пaмzть пребывaетъ, є3vфросЂніе, п0лотскому грaду похвал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а хrт0ва, мaти kви1сz, мaсло многоблагоухaнно совокупи1вши въ дв7ствэ и3 nбою1ду возвели1чивши є3го2. и3 нhнэ рaдуешисz вёчнw, въ nби1тель нбcную водворsющисz и3 б9eственную свётлость пріим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гдЁ пр0чее и3н0е њбрsщу заступлeніе, кaмw прибёгну; гдё же и3 сп7сyсz; кyю тeплую воз8и1мамъ пом0щницу, скорбми2 житeйскими и3 бyрzми, ўвы2 мнЁ колeблему; на тS є3ди1ну ўповaю, и3 дерзaю, и3 хвалю1сz, и3 притекaю къ покр0ву твоемY: сп7с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мрaка грэх0внагw взывa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и3 ўдивлeніz њ видёніи ѓгGльскомъ и3сп0лнисz ґрхіерeй гDень и3 призвaше тS, прпdбнаz, возвэсти1ти ти2 чyдное k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ю гDа твоегw2 со ўсeрдіемъ и3сп0лнила є3си2, прпdбнаz, и3 пришлA є3си2 на мёсто, покaзанное ти2 ѓгGломъ, и3 тaмw водвори1ла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є3ди1наго гDа возложи1вши твeрдое ўповaніе, ничт0же стzжaла є3си2 t и3мёній, но въ нищетЁ є3ђльстэй пребывaла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азyмнэмъ кaмени хрaмину неподви1жиму создалA є3си2, слaвнаz, и3 треволнє1ніz страстeй tбёгла є3си2, (с. </w:t>
      </w:r>
      <w:r>
        <w:rPr>
          <w:rFonts w:cs="Orthodox_tt eROOS" w:ascii="Orthodox_tt eROOS" w:hAnsi="Orthodox_tt eROOS"/>
          <w:kern w:val="2"/>
          <w:sz w:val="32"/>
          <w:szCs w:val="32"/>
        </w:rPr>
        <w:t>566</w:t>
      </w:r>
      <w:r>
        <w:rPr>
          <w:rFonts w:cs="Irmologion Ucs" w:ascii="Irmologion Ucs" w:hAnsi="Irmologion Ucs"/>
          <w:kern w:val="2"/>
          <w:sz w:val="32"/>
          <w:szCs w:val="32"/>
        </w:rPr>
        <w:t>) бlгоутёшнымъ д¦омъ паракли1товымъ под8eмлема въ вhшнюю и3 б9eственную nби1тел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рeгши џтчіz слaвы и3 гордeніz, но nдин0кое житіE и3 неимёніе, є3vфросЂніе, возлюби1ла є3си2, и3 крeстъ хrт0въ на рaмо взeмши, послёдовала є3си2 є3мY, зовyщему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й тебЁ дaръ принесY бlгодарeніz за, и5хже наслади1хсz, твои1хъ даровaній и3 твоеS безмёрныz бlгостhни; тёмже слaвлю, пэсносл0влю и3 величaю твою2 неизречeнную ко мнЁ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е ґгGлопод0бное твоE житіE, мнHгіz дBвы восхотёша њбручи1тисz хrтY и3 въ чcтомъ дв7ствэ є3мY є3ди1ному послужи1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стрA тво‰, кнzжнA звенислaва, подражaющи тебЁ, tвeржесz слaвы и3 наслаждeній мjра сегw2 и3 къ тебЁ притечE, и4го хrт0во бlг0е на себE воспріs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ўмножaющыzсz сєстры2 тво‰ д¦Hвныz, є3vфросЂніе всечcтнaz, возжелaла є3си2 соoрyдити хрaмъ гDу вседержи1телю, чcтнaгw и3 слaвнагw є3гw2 преwбраж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чaши своeй віно2 всeю душeю черпaвши и3 ст0лпъ дов0ленъ постaвивши, восхотёла є3си2: хлёбъ м0й ћждьте и3 віно2 вси2 пjйте, жaждающіи. (с. </w:t>
      </w:r>
      <w:r>
        <w:rPr>
          <w:rFonts w:cs="Orthodox_tt eROOS" w:ascii="Orthodox_tt eROOS" w:hAnsi="Orthodox_tt eROOS"/>
          <w:kern w:val="2"/>
          <w:sz w:val="32"/>
          <w:szCs w:val="32"/>
        </w:rPr>
        <w:t>5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евавши къ бGу, голуби1це, былA є3си2 посрeбрена свётлw крил0ма, слaвнаz, злaтомъ же блещaщи междур†міz разли6чнымъ дэs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шeніе въ ск0рбехъ вёмъ, и3 недyгwвъ и3сцэлeніе тS знaю, бGомaти, и3 всесовершeнное сокрушeніе смeрти, и3 рэкY животA неисчерпaемую, и3 всёхъ, сyщихъ въ напaстехъ, ск0рое и3 бhстрое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эй бGомъ t самагw2 рождeніz и3 призвaннэй на служeніе є3мY, въ чи1нэ ѓгGльстэмъ гDеви послужи1вшей с™w, и3 прпdбнw пожи1вшей, и3 нhнэ съ нбcными си1лами гDа восхвалsющей, њ нaсъ же грёшныхъ пред8 гDемъ ходaтайствующей, съ рaдостію и3 люб0вію воззовeмъ: рaдуйсz, є3vфросЂніе, невёсто хrт0ва всечc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и на земли2 житіE соверши1ла є3си2, чcтот0ю и3 смирeніемъ, кр0тостію и3 терпёніемъ, милосeрдіемъ и3 воздержaніемъ гDеви ўгоди1ла є3си2, и3 нhнэ во свётлостехъ с™hхъ почивaющи послэди2 трудHвъ свои1хъ, пріими2 њ нaсъ пёніе сіE: рaдуйсz, дёвственнице душeю и3 тёломъ: рaдуйсz, настaвнице преди1внаz и4нокинемъ: рaдуйсz, є3щE на земли2 спод0бльшаzсz ѓгGльскагw видёніz: рaдуйсz, t гDа чрез8 ѓгGла ўстр0ити nби1тель повелёніе пріeмшаz: рaдуйсz, со ўсeрдіемъ в0лю гDню и3сп0лньшаz: рaдуйсz, всS зємнaz наслаждє1ніz мjра сегw2 хrтA рaди tвeргшаz: рaдуйсz, нбcному женихY, ї}су сладчaйшему, себE (с. </w:t>
      </w:r>
      <w:r>
        <w:rPr>
          <w:rFonts w:cs="Orthodox_tt eROOS" w:ascii="Orthodox_tt eROOS" w:hAnsi="Orthodox_tt eROOS"/>
          <w:kern w:val="2"/>
          <w:sz w:val="32"/>
          <w:szCs w:val="32"/>
        </w:rPr>
        <w:t>568</w:t>
      </w:r>
      <w:r>
        <w:rPr>
          <w:rFonts w:cs="Irmologion Ucs" w:ascii="Irmologion Ucs" w:hAnsi="Irmologion Ucs"/>
          <w:kern w:val="2"/>
          <w:sz w:val="32"/>
          <w:szCs w:val="32"/>
        </w:rPr>
        <w:t>) њбручи1вшаz: рaдуйсz, въ чcтотЁ, постёхъ и3 мlтвахъ томY послужи1вшаz: рaдуйсz, безцённое сокр0вище пречcтнhй кrтъ nби1тели своeй въ њсщ7eніе и3 ўтверждeніе стzжaвшаz: рaдуйсz, въ невечeрнемъ дни2 цrтвіz б9іz нhнэ пребывaющаz: рaдуйсz, є3vфросЂніе, невёсто хrт0ва всечc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 своeмъ т0чію сп7сeніи прилежaше ти2 по печeніе, прпdбнаz мaти, но њ всёхъ, и5хже ти2 ввёрилъ гDь, и5хже поучaла є3си2 въ зак0нэ гDни, твори1ти в0лю є3г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былA є3си2 словeсному твоемY стaду, всечcтнaz є3vфросЂніе, дёлы бlги1ми, смирeніемъ возвышazсz, и3 кр0тостію привлекaz, и3 терпёніемъ ўтверждaz пребывaти непрекл0нными въ любви2 ко гDу.</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овершaшесz созидaніе хрaма гDнz, ѓгGлъ возбуждaше строи1телz, глаг0лz: їwaнне, и3ди2 на дрyги дерзaющымъ под8sти мeчъ, возбрани1ла є3си2, ћкw nрyжіемъ nбоюдоo1стрымъ, пресэкaющымъ, сл0вомъ б9іимъ ўстрашaющимъ. (с. </w:t>
      </w:r>
      <w:r>
        <w:rPr>
          <w:rFonts w:cs="Orthodox_tt eROOS" w:ascii="Orthodox_tt eROOS" w:hAnsi="Orthodox_tt eROOS"/>
          <w:kern w:val="2"/>
          <w:sz w:val="32"/>
          <w:szCs w:val="32"/>
        </w:rPr>
        <w:t>5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далeча собирaющи б9eственное богaтство, ћкw далeче ходsй корaбль, борзопи1счими персты2 д0брэ писaла є3си2, бGодухновeннаz, поeмлющи w4тай и3 даю1щи ни1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душeю, и3 мhслію, и3 сeрдцемъ, и3 ўстнaми тS слaвлю, наслади1всz твои1хъ вели1кихъ даровaній, и3 твоеS бlгостhни, и3 безмёрныхъ твои1хъ чудe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плaмене прпd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ёрою и3 твeрдымъ ўповaніемъ помоли1ласz є3си2, прпdбнаz, ко гDу, и3 ўслhша гDь молeніе вёрныz рабы2 своеS, и3 чyднэ соверши1сz создaніе хрaма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и3 весeліz и3сп0лниласz є3си2, прпdбнаz є3vфросЂніе, є3гдA соверши1сz создaніе хрaма, въ нeмже њ є4же прошeніємъ нaшымъ ўслы6шаннымъ бhти t гDа со слезaми моли1ласz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щна бЁ пред8 гDемъ мlтва твоS, занE хрaмъ, воздви1гнутый тоб0ю, чрез8 мнHгаz лBта цёлъ и3 невреди1мь сохрани1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авлeніе њбрётши, гDи, г0рькагw њсуждeніz, є4же вкушeніz рaди дрeва разyмнагw твои1мъ распsтіемъ, є3vфросЂніа постsщесz бhсть во вс‰ срєды2 и3 пzтки2, тёло ўмервщлsющи, ґ дyшу њживлsющи потщaніемъ, б9ествyющимъ въ безвещeственнэмъ тёлэ. (с. </w:t>
      </w:r>
      <w:r>
        <w:rPr>
          <w:rFonts w:cs="Orthodox_tt eROOS" w:ascii="Orthodox_tt eROOS" w:hAnsi="Orthodox_tt eROOS"/>
          <w:kern w:val="2"/>
          <w:sz w:val="32"/>
          <w:szCs w:val="32"/>
        </w:rPr>
        <w:t>5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олётными вeрбами тэлeсное дэsніе, ћкw на вавmлHнстэй рэцЁ, повёсивши, въ бyри житeйстэй возопи1ла є3си2: ѓще забyду тS, їерусали1ме, не предложи1вши въ начaлэ весeліz, забвeна бyди десни1ца моS и3 љзhкъ м0й прильпни2 гортaни моемY по прaв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сто‰ніz, и3 скHрби, и3 н{жды њбрэт0ша мS, чcтаz, и3 нап†сти житє1йскіz, и3 и3скушє1ніz tвсю1ду мS њбыд0ша, но предстaни ми2 и3 покрhй мS с™hмъ твои1мъ покр0в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lвёкwмъ невозм0жнw ви1дэти, на нег0же не смёютъ чи1ни ѓгGльстіи взирaти: тоб0ю же всечcтаz, kви1сz чl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aла є3си2 и3мёти во nби1тели твоeй їкHну пречcтыz бGомaтере, ю4же и3 получи1ла є3си2, и3 рaдостнw тyю пріeмши, мнHгаz бlгодарє1ніz гDу и3 пречcтэй м™ри є3гw2 воздалA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ъ чcтнhй ўстр0ила є3си2 ўсeрдіемъ твои1мъ, прпdбнаz, и3 кaплю б9eственныz кр0ве хrтA сп7си1телz и3 чaсть животворsщагw дрeва въ нeмъ положи1ла є3си2 на њсщ7eніе и3 сп7сeніе всBмъ, покланsющымсz є3мY и3 цэлyющымъ є3го2 съ люб0вію и3 стрaхомъ. (с. </w:t>
      </w:r>
      <w:r>
        <w:rPr>
          <w:rFonts w:cs="Orthodox_tt eROOS" w:ascii="Orthodox_tt eROOS" w:hAnsi="Orthodox_tt eROOS"/>
          <w:kern w:val="2"/>
          <w:sz w:val="32"/>
          <w:szCs w:val="32"/>
        </w:rPr>
        <w:t>5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Hгаz лBта въ тёсной кeлліи, при хрaмэ гDнемъ, въ мlтвахъ и3 колэнопреклонeніихъ препроводи1ла є3си2, прпdбнаz є3vфросЂніе, ћкw безпл0тна, на земли2 пребывa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лA є3си2, ћкоже цари1ца не ю4жскаz, но съ трeпетомъ ви1дэвше рукотв0рную цRковь и3 гр0бъ, въ нeйже триднeвенъ всетворeцъ, б9іz мyдрость всели1сz, и3 тaмw бlгослови2 бGъ пріsти тS, д0браz дёво.</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івaнъ и3 смЂрну, и3 злaто волсви2 творцY тебЁ принес0ша, є3vфросЂніа же дyшу и3 тёло, и3 житіE непор0чно, сраспeншисz тебЁ, хrтE, и3 совоскрeсши тебЁ и3 въ безконeчномъ цrтвіи съ тоб0ю цrтв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t ѓгGла пріeмшей и3 мы2, по проречeнію твоемY, прес™az дв7о, ўбlжaюще тS со всёми рHды, є3ђльски вопіeмъ: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аz є3vфросЂніе, слaвна пaмzть твоS, вои1стинну бо на тебЁ и3сп0лнисz сл0во д¦а с™aгw: въ пaмzть вёчную бyдетъ првdникъ. тёмже и3 нaсъ, совершaющихъ пaмzть твою2 съ люб0вію. сп7сaй t всsкіz бэды2 и3 напa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рeвле проповёдаша, рaдуетсz вёчнw є3vфросЂніа њ гDэ, ќзы плотск‡z tреши1вши и3 тебE, зижди1телz, лицeмъ къ лицY ви1дzщи, ви1дима тоб0ю, и3 молsщи и3збaвитисz t всsкіz лю1тости въ пёснехъ при1снw ю5 похвалsющымъ. (с. </w:t>
      </w:r>
      <w:r>
        <w:rPr>
          <w:rFonts w:cs="Orthodox_tt eROOS" w:ascii="Orthodox_tt eROOS" w:hAnsi="Orthodox_tt eROOS"/>
          <w:kern w:val="2"/>
          <w:sz w:val="32"/>
          <w:szCs w:val="32"/>
        </w:rPr>
        <w:t>5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rт0ле nгнезрaчный гDень: рaдуйсz, б9eственнаz и3 маннопріeмнаz рyчко: рaдуйсz, златhй свэти1льниче: рaдуйсz, свэщE неугаси1маz: рaдуйсz, дёвамъ слaво и3 мaтеремъ ўкрашeніе и3 похвало2,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z пи1щи наслаждeніе, богaтство и3 слaву мjра сегw2 презрёвши, нбcнаго женихA возлюби1ла є3си2, є3vфросЂніе всечcтнaz: д0брэ п0двигъ тв0й на земли2 во и4ночестэмъ чи1нэ соверши1ла є3си2, съ мyдрыми дёвами возшлA є3си2 къ женихY хrтY, є3мyже въ рaдости нhнэ предстоS, непрестaннw моли1сz њ душaх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t чcтыz дв7ы вопл0щшемусz послёдовала є3си2, є3vфросЂніе, въ дв7ствэ томY t ю4ности твоеS послужи1ла є3си2 и3 мнHгимъ ко сп7сeнію пyть показaла є3си2. сєстры2 мо‰ возлю1блєнныz, глаг0лала є3си2, тёсенъ и3 приск0рбенъ пyть, вводsй въ жив0тъ, но вёчно воздаsніе: тёмже подвизaйтесz нелёностнw, и4мате бо помогaющаго, самaго подвигопол0жника хrтA, подаю1щаго жив0тъ нетлённы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мъ и3збрaннаz є3vфросЂніе, ћкw ѕвэздA пресвётлаz, t р0да своегw2 возсіsвшаz, странY сію2 просвэщaющаz, њ всёхъ, къ тебЁ ўсeрднw притекaющихъ, и3 мlтвъ твои1хъ ко гDу просsщихъ, и3 люб0вію цэлyющихъ чcтнhй тв0й џбразъ, бyди мlтвенница и3 и3збaви нaсъ t всsкіz ск0рби, t всsкіz болёзни, душeвныz же и3 тэлeсныz, вёрою и3 люб0вію совершaющихъ пaмzть чcтнaгw преставлeніz твоегw2. (с. </w:t>
      </w:r>
      <w:r>
        <w:rPr>
          <w:rFonts w:cs="Orthodox_tt eROOS" w:ascii="Orthodox_tt eROOS" w:hAnsi="Orthodox_tt eROOS"/>
          <w:kern w:val="2"/>
          <w:sz w:val="32"/>
          <w:szCs w:val="32"/>
        </w:rPr>
        <w:t>5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о2 днeсь прпdбныz є3vфросЂніи прaзднующе, пріиди1те, вёрніи, воспоeмъ п0двиги и3 труды2 є3S, восхвaлимъ серафjмскою люб0вію ї}са сладчaйшаго возлюби1вшую и3 є3мY ўсeрднw послужи1вшую, и3 съ вёрою и3 люб0вію воззовeмъ къ нeй: рaдуйсz, є3vфросЂніе всечcтнaz, красото2 и3 похвалeніе монaшескагw чи1на, невёсто хrт0ва и3збрaннаz, со ѓгGлы и3 всёми с™hми въ невечeрнемъ дни2 цrтвіz б9іz водвори1вшаzсz: моли1сz же сп7сти1сz грaду твоемY, земли2 нaшей и3 всBмъ правосл†внымъ лю1д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hй грaдъ їерусали1мъ поклони1тисz гр0бу гDню возжелaвши и3 дости1гши земнaгw їерусали1ма, въ рaдости с™ы6мъ мэстHмъ гр0бу бlгоговёйное поклонeніе воздалA є3си2, є3vфросЂніе, просS ў гDа блгdти, да пріи1метъ дyхъ тв0й на мёстэ с™ёмъ: и3 ўслhша гDь мlтву твою2, и3 послA ѓгGла, и4же возвэсти1 ти њ прешeствіи твоeмъ t земнaгw їерусали1ма въ г0рній їерусали1мъ нбcный, и3дёже рaдостнw ликyющи со дв7ственными ли1ками, поминaй нaсъ, съ люб0вію прaзднующих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пріими2 мlтвы р†бъ твои1хъ и3 и3збaви нaсъ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слyжба всS прпdбнэй жен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l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аz и3 приснопaмzтнаz, всехвaльнаz мaти є3vфросЂніе, ѓгGле во пл0ти, бGоизбрaнный сосyде (с. </w:t>
      </w:r>
      <w:r>
        <w:rPr>
          <w:rFonts w:cs="Orthodox_tt eROOS" w:ascii="Orthodox_tt eROOS" w:hAnsi="Orthodox_tt eROOS"/>
          <w:kern w:val="2"/>
          <w:sz w:val="32"/>
          <w:szCs w:val="32"/>
        </w:rPr>
        <w:t>574</w:t>
      </w:r>
      <w:r>
        <w:rPr>
          <w:rFonts w:cs="Irmologion Ucs" w:ascii="Irmologion Ucs" w:hAnsi="Irmologion Ucs"/>
          <w:kern w:val="2"/>
          <w:sz w:val="32"/>
          <w:szCs w:val="32"/>
        </w:rPr>
        <w:t xml:space="preserve">) с™aгw д¦а, цRкве хrт0вы похвало2 и3 ўкрашeніе, монaшествующихъ слaво и3 ўтверждeніе, nтeчеству, nби1тели твоeй и3 всeй странЁ п0моще, покр0ве и3 защи1тнице! Ты2 є3си2, ћкw дрeво, насаждeнное при и3сх0дищихъ в0дъ, плоды2 добродётелей твои1хъ и3 бlгодaтными даров†ніи с™aгw д¦а ўкрaшеннаz, настaвнице дёломъ и3 сл0вомъ, и3збрaннаz, непор0чнаz и3 д0браz. Ўслhши ны2, молsщыzсz тебЁ и3 призывaющыz и4мz твоE, и4маши бо дерзновeніе ў гDа. И#спроси2 нaмъ преспёzніе въ жи1зни добродётельнэй, њгради2 сердцA н†ша вёрою, надeждою и3 люб0вію и3 стрaхомъ б9іимъ. Подaй нaмъ п0мощь въ трудёхъ и3 ск0рбехъ нaшихъ, и3 ћкоже попечeніе и3мёла є3си2 въ житіи2 твоeмъ њ nби1тели твоeй и3 и4ночествующихъ, тaкw и3 нhнэ потщи1сz њ нaсъ, бlгопоспэши1ти нaмъ во всeмъ: и3 nби1тель твою2 њгради2 ми1ромъ и3 защити2 t вр†гъ ви1димыхъ и3 неви1димыхъ, да преуспэвaетъ и3 процвэтaетъ въ добродётелехъ. И#зми1 ны t всsкіz нyжды и3 тэсноты2, t лю1тыхъ болёзней и3 t нечazнныz смeрти и3 приведи1 ны ко и4стинному покаsнію при и3сх0дэ и3з8 жи1зни сеS: и3спроси2 нaмъ ў гDа бGа кончи1ну ми1рну, безболёзненну, непостhдну, с™hхъ т†инъ причaстну и3 преведи1 ны чрез8 мыт†рства возд{шнаz, да не похи1тzтъ нaсъ и3стzзaтеліе гр0зніи по грэхHмъ нaшымъ, но да твои1мъ заступлeніемъ и3 п0мощію возм0жемъ безбёднw проити2 и3стzзaніе воздyшное и3 млcть получи1ти, и3 предстaти неwсуждeннw стрaшному (с. </w:t>
      </w:r>
      <w:r>
        <w:rPr>
          <w:rFonts w:cs="Orthodox_tt eROOS" w:ascii="Orthodox_tt eROOS" w:hAnsi="Orthodox_tt eROOS"/>
          <w:kern w:val="2"/>
          <w:sz w:val="32"/>
          <w:szCs w:val="32"/>
        </w:rPr>
        <w:t>575</w:t>
      </w:r>
      <w:r>
        <w:rPr>
          <w:rFonts w:cs="Irmologion Ucs" w:ascii="Irmologion Ucs" w:hAnsi="Irmologion Ucs"/>
          <w:kern w:val="2"/>
          <w:sz w:val="32"/>
          <w:szCs w:val="32"/>
        </w:rPr>
        <w:t xml:space="preserve">) пrт0лу, и3 на стрaшнэмъ суди1щи спод0битисz њдеснyю стaти првdнагw судіи2, и3 наслёдовати првdныхъ чaсть. є4й, госпожE, всечcтнaz мaти, прпdбнаz є3vфросЂніе, помози2 нaмъ мlтвами твои1ми, њгради2 нaсъ и3 заступи2 t всsкихъ к0зней врaжіихъ, да спод0бимсz прейти2 врeмz жи1зни сeй непреткновeннw и3 сп7сeніе получи1ти мlтвами твои1ми ў хrтA гDа, є3г0же и3 спод0бимсz пёти и3 славосл0вити со безначaльнымъ nц7eмъ и3 со с™hмъ д¦омъ во вёки вэкHвъ. </w:t>
      </w:r>
      <w:r>
        <w:rPr>
          <w:rFonts w:cs="Irmologion Ucs" w:ascii="Irmologion Ucs" w:hAnsi="Irmologion Ucs"/>
          <w:color w:val="FF0000"/>
          <w:kern w:val="2"/>
          <w:sz w:val="32"/>
          <w:szCs w:val="32"/>
        </w:rPr>
        <w:t>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