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и3 бGон0снагw nтцA нaшегw сaввы њсвzщeннагw.</w:t>
      </w:r>
    </w:p>
    <w:p>
      <w:pPr>
        <w:pStyle w:val="Normal"/>
        <w:widowControl w:val="false"/>
        <w:rPr/>
      </w:pPr>
      <w:r>
        <w:rPr>
          <w:rFonts w:cs="Irmologion Ucs" w:ascii="Irmologion Ucs" w:hAnsi="Irmologion Ucs"/>
          <w:color w:val="FF0000"/>
          <w:kern w:val="2"/>
          <w:sz w:val="32"/>
          <w:szCs w:val="32"/>
        </w:rPr>
        <w:t>На мaлэй вечeрни, стіхи6ры на д7. Глaсъ №. 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ри1тель бhлъ є3си2 ўм0мъ мhсленныхъ си1лъ, * ћкw дётеленъ бжcтвенныхъ словeсъ, * полагaz во твоeмъ сeрдцэ: * въ нeмже и3 восхождє1ніz, * ћкw лёствицу ўтверди1лъ є3си2, * препод0бне сaвво, џ§е нaшъ. * и3 нhнэ (с. </w:t>
      </w:r>
      <w:r>
        <w:rPr>
          <w:rFonts w:cs="Orthodox_tt eROOS" w:ascii="Orthodox_tt eROOS" w:hAnsi="Orthodox_tt eROOS"/>
          <w:kern w:val="2"/>
          <w:sz w:val="32"/>
          <w:szCs w:val="32"/>
        </w:rPr>
        <w:t>48</w:t>
      </w:r>
      <w:r>
        <w:rPr>
          <w:rFonts w:cs="Irmologion Ucs" w:ascii="Irmologion Ucs" w:hAnsi="Irmologion Ucs"/>
          <w:kern w:val="2"/>
          <w:sz w:val="32"/>
          <w:szCs w:val="32"/>
        </w:rPr>
        <w:t>) моли1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вво прпdбнэйше, * твою2 и3зъ младeнства * возложи1лъ є3си2 жи1знь хrтY бGу нaшему: * t негHже ўкрэплsемь, * плотск‡z стр†сти п0мыслу повинyлъ є3си2, * хyждшее покарsz лyчшему. * тёмже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 џ§е нaшъ, * свэти1льникъ kви1лсz є3си2 величaйшій, * просвэщaz подс0лнечную чудeсъ сіsньми, * и3 бжcтвенными дёлы. * тёмже по ўспeніи * незаходи1мый тS свётъ пріsтъ. * и3 нhнэ моли1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и3зъ младeнства добродётели прилёжнw њбучи1всz, nргaнъ бhлъ є3си2 с™aгw д¦а: и3 t негw2 пріeмъ чудeсъ дёйство, ўвэщaлъ є3си2 человёки преwби1дэти сл†дкаz. нhнэ же бжcтвеннымъ свётомъ чистёйше њсіzвaемь, просвэти2 и3 нaшz мы6сли, сaвво,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моE на тS возлагaю, м™и б9іz, сохрани1 мz подъ кр0вомъ твои1м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 t мaтернихъ пелeнъ, * бGон0се џ§е нaшъ, * њсвzщeнный сосyдъ, * и3 д0мъ всес™aгw д¦а.</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 на рaмэхъ твои1хъ * кrтъ гDень, * дeмwнскаz мечт†ніz, * џ§е нaшъ сaвво, * до концA и3стреби1лъ є3си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є1сти лукaвыхъ дeмwнwвъ * њбличи1въ кrтA си1лою, * ўzсни1лъ же є3си2 * слaву хrт0ву, * сaвво, џ§е нaшъ. (с. </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бlгaz, * с™ы6z тво‰ рyки * къ сн7у твоемY вознеси2, * душелюби1вому содётелю, * ўщeдрити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іsz чудєсы2, сaвво, џ§е нaшъ: моли2 хrтA бGа спа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же нaсъ рaди рождe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є7. Поd: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вво бGомyдре, ѓгGлwвъ равностоsтелю, є3диносeльниче прпdбныхъ, собесёдниче прbр0кwвъ, мyченикwвъ и3 ґпcлwвъ снаслёдниче, во свётэ невечeрнэмъ нhнэ њбитazй. є3гHже лучaми сіsz бжcтвенными, крaйнэйшимъ желaніемъ, є3мyже предстоS со дерзновeніемъ, просвэщeнъ и3 наслаждazсz тогw2 видёньми, и3 питazсz тогw2 добр0тами непрестaннw, хrтA молS, хrтA ўмоли2, прпdбне, даровaти цRкви є3диномышлeніе, ми1ръ и3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вво бGомyдре, воздержaніz свэти1ло неугаси1мое, свэти1льниче монaшествующихъ пресвётлэйшее, любвE лучaми просвэщaемь, ст0лпе непрекл0нный терпёніz, ўтверждeніе и3 си1ла вёрою тS чтyщихъ, и3сцэлeній сокр0вище, жи1телю пустhнный ћкw вои1стинну, ћкw рaй сію2 бжcтвенный показaвъ, бжcтвєнныz плоды2 приносsщу спасaемыхъ, хrтA молS, хrтA ўмоли2, прпdбне, даровaти цRкви є3диномышлeніе, ми1ръ и3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вво бGомyдре, добродётелей ст0лпе џгненный, свэти1льниче, и4же, и3зъ м0рz мірскaгw лю1ди къ пристaнищу (с. </w:t>
      </w:r>
      <w:r>
        <w:rPr>
          <w:rFonts w:cs="Orthodox_tt eROOS" w:ascii="Orthodox_tt eROOS" w:hAnsi="Orthodox_tt eROOS"/>
          <w:kern w:val="2"/>
          <w:sz w:val="32"/>
          <w:szCs w:val="32"/>
        </w:rPr>
        <w:t>50</w:t>
      </w:r>
      <w:r>
        <w:rPr>
          <w:rFonts w:cs="Irmologion Ucs" w:ascii="Irmologion Ucs" w:hAnsi="Irmologion Ucs"/>
          <w:kern w:val="2"/>
          <w:sz w:val="32"/>
          <w:szCs w:val="32"/>
        </w:rPr>
        <w:t>) бжcтвенному наставлsz, прeлести дyха низложи1вый, д¦а с™aгw чи1стое пріsтелище, настaвниче монaшествующихъ, и3звёстнаz мёра воздержaніz, смирeніz свётлаz высото2, и3ст0чниче, точaщій врачевaній пучи1ну, хrтA молS, хrтA ўмоли2, прпdбне, даровaти цRкви є3диномышлeн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w, ќмъ владhку на стр†сти п†губныz п0стнически постaвивъ, во є4же по под0бію, ћкw м0щно, возшeлъ є3си2: мyжески бо є3стество2 понyдивъ, потщaлсz є3си2 хyждшее покори1ти лyчшему, и3 пл0ть пораб0тити дyху. тёмже монaшествующихъ kви1лсz є3си2 вeрхъ, жи1тель пустhнный, благотекyщихъ њбучи1тель, прaвило добродётели и3звёстнэйшее. и3 нhнэ на нб7сёхъ, зерцaлwмъ разрёшшымсz, џ§е нaшъ сaвво, чи1стэ зри1ши с™yю трbцу, молsсz несрeдственнэ њ и5же вёрою и3 люб0вію чтyщихъ тS.</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ўмрeти, и3 вмэни1сz њѕлоблeніе и3сх0дъ и4хъ: и3 є4же њ нaсъ шeствіе, сокрушeніе, nни1 же сyть въ ми1рэ. И$бо предъ лицeмъ человёческимъ ѓще и3 мyку пріи1мутъ, ўповaніе и4хъ безсмeртіz и3сп0лнено. И#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с. </w:t>
      </w:r>
      <w:r>
        <w:rPr>
          <w:rFonts w:cs="Orthodox_tt eROOS" w:ascii="Orthodox_tt eROOS" w:hAnsi="Orthodox_tt eROOS"/>
          <w:kern w:val="2"/>
          <w:sz w:val="32"/>
          <w:szCs w:val="32"/>
        </w:rPr>
        <w:t>51</w:t>
      </w:r>
      <w:r>
        <w:rPr>
          <w:rFonts w:cs="Irmologion Ucs" w:ascii="Irmologion Ucs" w:hAnsi="Irmologion Ucs"/>
          <w:kern w:val="2"/>
          <w:sz w:val="32"/>
          <w:szCs w:val="32"/>
        </w:rPr>
        <w:t>)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с. </w:t>
      </w:r>
      <w:r>
        <w:rPr>
          <w:rFonts w:cs="Orthodox_tt eROOS" w:ascii="Orthodox_tt eROOS" w:hAnsi="Orthodox_tt eROOS"/>
          <w:kern w:val="2"/>
          <w:sz w:val="32"/>
          <w:szCs w:val="32"/>
        </w:rPr>
        <w:t>52</w:t>
      </w:r>
      <w:r>
        <w:rPr>
          <w:rFonts w:cs="Irmologion Ucs" w:ascii="Irmologion Ucs" w:hAnsi="Irmologion Ucs"/>
          <w:kern w:val="2"/>
          <w:sz w:val="32"/>
          <w:szCs w:val="32"/>
        </w:rPr>
        <w:t>)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 с™aгw самоглaсны,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кое њбучeніе собрaвъ на земли2, прпdбне сaвво, и3 страстeй прилHги течeніемъ слeзъ твои1хъ вс‰ притупи1лъ є3си2: лёствице бжcтвеннаz и3 честнaz, на нб7о возводsщаz, всBмъ познaсz бGопріsтное житіE твоE: бlгочeстіz бо плоды2 въ нeмъ показaвъ, врачyеши и4ми нeмwщи страстeй вёрнw вопію1щихъ ти2: рaдуйсz, вост0чнаz ѕвэздо2 златозaрнэйшаz, и3 монaшествующихъ лампaдо свётлаz, и3 пaстырю: рaдуйсz, приснопэвaемый, пустhнное ѕэлw2 добрёйшее воспитaніе и3 цRкве непоколеби1мое ўтверждeніе: рaдуйсz, заблyждшихъ вели1кій путев0жде: рaдуйсz, нaша хвало2, и3 вселeнныz свётлое рaдова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ѓгGла и3 на нб7сёхъ человёка б9іz, мjра благокрас0тство, слaдость благи1хъ и3 добродётелей п0стническихъ похвалY, сaвву да почти1мъ: насаждeнъ бо въ домY б9іи процвэтE прaведнw и3, ћкw кeдръ въ пустhни, ўмн0жи пaству хrт0ву словeсныхъ nвeцъ, въ прпdбіи и3 прaвд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є3ди1нъ на с™hхъ њпочивazй бGъ, њсвzщeнную дyшу твою2 чи1стое њбрётъ жили1ще, въ ню2 всели1сz, и3 (с. </w:t>
      </w:r>
      <w:r>
        <w:rPr>
          <w:rFonts w:cs="Orthodox_tt eROOS" w:ascii="Orthodox_tt eROOS" w:hAnsi="Orthodox_tt eROOS"/>
          <w:kern w:val="2"/>
          <w:sz w:val="32"/>
          <w:szCs w:val="32"/>
        </w:rPr>
        <w:t>53</w:t>
      </w:r>
      <w:r>
        <w:rPr>
          <w:rFonts w:cs="Irmologion Ucs" w:ascii="Irmologion Ucs" w:hAnsi="Irmologion Ucs"/>
          <w:kern w:val="2"/>
          <w:sz w:val="32"/>
          <w:szCs w:val="32"/>
        </w:rPr>
        <w:t>) бжcтвенныхъ бlгодaтей сію2 и3сп0лни, и4миже ко свёту наставлsеши пою1щихъ тS, њсщ7eнный сaвво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aче ўмA благи1хъ пріeмъ желaніе, вс‰ ±же въ мjрэ кр†снаz презрёлъ є3си2, бGопріsтне: tтyду бо плод0мъ не запsлсz є3си2, ћкоже ґдaмъ: ѕмjz же tрази1въ воздержaніемъ, ѓгGльски житіE пожи1лъ є3си2. и3 нhнэ на нб7сёхъ водворsешисz, наслаждazсz дрeва жи1зненнагw, бGа молS њ нaсъ, вёрнw совершaющихъ, њсвzщeнне сaвво, пaмzть твою2.</w:t>
      </w:r>
    </w:p>
    <w:p>
      <w:pPr>
        <w:pStyle w:val="Normal"/>
        <w:widowControl w:val="false"/>
        <w:rPr/>
      </w:pPr>
      <w:r>
        <w:rPr>
          <w:rFonts w:cs="Irmologion Ucs" w:ascii="Irmologion Ucs" w:hAnsi="Irmologion Ucs"/>
          <w:color w:val="FF0000"/>
          <w:kern w:val="2"/>
          <w:sz w:val="32"/>
          <w:szCs w:val="32"/>
        </w:rPr>
        <w:t>И# нhнэ, бGор0диченъ: Q</w:t>
      </w:r>
      <w:r>
        <w:rPr>
          <w:rFonts w:cs="Irmologion Ucs" w:ascii="Irmologion Ucs" w:hAnsi="Irmologion Ucs"/>
          <w:kern w:val="2"/>
          <w:sz w:val="32"/>
          <w:szCs w:val="32"/>
        </w:rPr>
        <w:t xml:space="preserve"> чудесE н0вагw!</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0стническихъ вои1стинну подвигHвъ благов0нный сосyде: кrтъ бо на рaмо взeмъ, и3 вLцэ хrтY себE, всебlжeнне, возложи1въ, пл0ти попрaлъ є3си2 долувлекyщее мудровaніе: добродётельми же дyшу просвэти1лъ є3си2, и3 къ бжcтвенному впери1лсz є3си2 желaнію. тёмъ всесвzтyю твою2 њкружи1вше рaку, всехвaльне сaвво, бжcтвеннагw чlвэколю1біz пр0симъ получи1ти твои1ми моли1твами, и3 мjру даровaти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бGосіsненъ nгню2 прибли1живсz, бGон0се, д¦а, показaлсz є3си2 въ мjрэ, сaвво, просвэщaz дyшы, вёрнw, бGомyдре, приступaющихъ къ тебЁ, къ свёту путеводS тhz невечeрнему, прпdбне: пустhнное же, њрошaемь свhше бжcтвенною бlгодaтію, ўвzди1лъ є3си2 ќгліе. тёмъ и3 побёды тебЁ проzвлeннw даровA вэнeцъ, бlжeнне, бжcтвенныz прaвды строи1тель хrт0съ: є3г0же моли2, даровaти душaмъ нaшымъ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lжeнъ мyжъ, боsйсz гDа, въ зaповэдехъ є3гw2 восх0щетъ ѕэлw2. (с. </w:t>
      </w:r>
      <w:r>
        <w:rPr>
          <w:rFonts w:cs="Orthodox_tt eROOS" w:ascii="Orthodox_tt eROOS" w:hAnsi="Orthodox_tt eROOS"/>
          <w:kern w:val="2"/>
          <w:sz w:val="32"/>
          <w:szCs w:val="32"/>
        </w:rPr>
        <w:t>5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а небомёрнаz ћвэ житіE твоE бhсть, бGомyдре, є4юже на высотY возвhсилсz є3си2, и3 вLцэ хrтY бесёдовати, всебlжeнне, спод0билсz є3си2: ќмъ просвэти1въ тaмw сyщими њсі‰ніи, лучaми же тогw2 просвэщaемь, равноaгGльну пріsлъ є3си2 свётлость. є3мyже и3 нhнэ предстоS, моли1сz, препод0бне, совершaющыz бжcтвенную и3 всесвzщeнную пaмzть твою2 съ тоб0ю предстaвити, и3 мjру даров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сaвво: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у,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aгw двaжды, пи1санъ 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 воскrнъ.</w:t>
      </w:r>
    </w:p>
    <w:p>
      <w:pPr>
        <w:pStyle w:val="Normal"/>
        <w:widowControl w:val="false"/>
        <w:rPr/>
      </w:pPr>
      <w:r>
        <w:rPr>
          <w:rFonts w:cs="Irmologion Ucs" w:ascii="Irmologion Ucs" w:hAnsi="Irmologion Ucs"/>
          <w:color w:val="FF0000"/>
          <w:kern w:val="2"/>
          <w:sz w:val="32"/>
          <w:szCs w:val="32"/>
        </w:rPr>
        <w:t>По № стіхосл0віи сэдaленъ, глaсъ №. Поd: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благочeстнw на земли2 скончaвъ, пріsтелище чи1стое ты2 д¦а kви1лсz є3си2, просвэщaz вёрою къ тебЁ притекaющыz, блажeнне: тёмже моли2 твоего2 вLку, просвэти1ти дyшы нaшz, воспэвaющихъ тS, сaвво, бGомyдр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хъ творцA и3 бGа же и3 содётелz, всенепор0чнаz, чcтаz, д¦омъ бжcтвеннымъ въ ложеснaхъ зачалA є3си2, и3 безъ и3стлёніz родилA є3си2. є3г0же слaвzще, тS (с. </w:t>
      </w:r>
      <w:r>
        <w:rPr>
          <w:rFonts w:cs="Orthodox_tt eROOS" w:ascii="Orthodox_tt eROOS" w:hAnsi="Orthodox_tt eROOS"/>
          <w:kern w:val="2"/>
          <w:sz w:val="32"/>
          <w:szCs w:val="32"/>
        </w:rPr>
        <w:t>55</w:t>
      </w:r>
      <w:r>
        <w:rPr>
          <w:rFonts w:cs="Irmologion Ucs" w:ascii="Irmologion Ucs" w:hAnsi="Irmologion Ucs"/>
          <w:kern w:val="2"/>
          <w:sz w:val="32"/>
          <w:szCs w:val="32"/>
        </w:rPr>
        <w:t>) воспэвaемъ, дв7о, ћкw палaту цRS всёхъ, и3 мjра защищeніе.</w:t>
      </w:r>
    </w:p>
    <w:p>
      <w:pPr>
        <w:pStyle w:val="Normal"/>
        <w:widowControl w:val="false"/>
        <w:rPr/>
      </w:pPr>
      <w:r>
        <w:rPr>
          <w:rFonts w:cs="Irmologion Ucs" w:ascii="Irmologion Ucs" w:hAnsi="Irmologion Ucs"/>
          <w:color w:val="FF0000"/>
          <w:kern w:val="2"/>
          <w:sz w:val="32"/>
          <w:szCs w:val="32"/>
        </w:rPr>
        <w:t>По в7-мъ стіхосл0віи сэдaленъ, глaсъ д7: Поd: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ћкоже с0лнце, лучaми њблистaеши, прпdбне, всемY мjру, далечесіsтельными ўчє1ніи твои1ми, чyдный сaвво свэтон0сче, прпdбных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въ тв0й, всечcтаz дв7о, прибэгaющихъ нaсъ мольбY пріeмши, не престaй молsщи чlвэколю1бца спасти2 рабы6 тво‰.</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њсвzти1лсz є3си2, ћкw вои1стинну свzщeннэйшій сaвво, и3 на земли2 ћкw ѓгGлъ пожи1лъ є3си2: пл0ть бо ўмертви1лъ є3си2 воздержaніемъ, є3vfЂміа бо вели1кагw нрaву дост0йнw поревновaлъ є3си2, и3 трbцы показaлсz є3си2 ўг0дникъ, блажeнне. тёмже и3 къ рeвности бжcтвеннагw твоегw2 житіS ли1ки совокупи1лъ є3си2 монaшествующихъ, приснопaмzтне, бGон0се џ§е нaшъ, моли1сz хrтY бGу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всес™yю г0ру, свётлый џблакъ воспои1мъ, неwпали1мую купинY, словeсный рaй, є4vы воззвaніе, вселeнныz всеS вели1кое сокр0вище, ћкw спасeніе въ нeй содёzсz мjра, и3 њставлeніе дрeвнихъ согрэшeній. сегw2 рaди и3 вопіeмъ є4й: моли1сz сн7у твоемY, прегрэшeній њставлeніе даровaти бlгочeстнw покланsющымсz всес™0му ржcтвY твоемY.</w:t>
      </w:r>
    </w:p>
    <w:p>
      <w:pPr>
        <w:pStyle w:val="Normal"/>
        <w:widowControl w:val="false"/>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к7д.</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непор0чнw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hz бцdы на ѕ7,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хвалY живон0снэй nтрокови1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рeну, неoбhчну, нем0креннw морскyю шeствовавъ стезю2, и3збрaнный вопіsше ї}ль: гDеви пои1мъ,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аz дрeвле лёствица, и3 стрaннw њлzденёвшій пyть м0рz, твоE kвлsше рождество2, чcтаz: ю4же поeмъ вси2,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вhшнzгw, v3постaсь совершeннаz, б9іz мyдрость, вопл0щшаzсz, пречcтаz, и3зъ тебє2 человёкwмъ бесёдова,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0йде сквозЁ двeрь непрох0дную заключeнныz ўтр0бы твоеS прaвды сlнце, чcтаz, и3 мjру возсіS,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на }, є3гHже краегранeс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изрsднаго въ п0стницэхъ сaвву любeзнw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зарeніемъ с™aгw д¦а, сaвво, њзари2 благочeстною люб0вію пёсньми восхвалsющыz тS, п0стникwвъ похвалY, монaшествующихъ слaву, пустhни ўкраси1телz, благочeстіz ўчи1телz. (с. </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люб0вь къ бGу возложи1въ t ю4ности, и3 къ немY рaдуzсz всE твоE желaніе и3мёz, пл0ти движє1ніz, и3 страстeй нах0ды воздержaніемъ ўмертви1лъ є3си2, сaвво бGон0се всехвaль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ъ плод0мъ, сокровeннаго ѕмjz попрaлъ є3си2, и3 тогw2 сBти легкw2 преминyлъ є3си2, бGочeстіz крилы2 впери1всz, џ§е: жи1знь же рaдуzсz њб8sлъ є3си2 t сaда кrтн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ь свётомъ благодaти, во џгнь вшeлъ є3си2, ћкоже тріE џтроцы пребhлъ є3си2 неwпалeнъ, бGу тS сохрaншу, и3 kвлsющу всBмъ бyдущее тебЁ преспёzніе, п0слэжде, џ§е, и3 совер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дeржными на нaсъ смeрть стремлeньми ћтсz: но, твоемY рождествY прибли1жившисz, поги1бе, и3 прирази1вшисz, ўпраздни1сz, бцdе дв7о. жи1знь бо вои1стинну присносyщную воплоти1вшуюсz родилA є3си2.</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пасE лю1ди чудодёйствуzй вL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окруши1сz си1льныхъ держaвою твоeю, хrтE, и3 си1лою немощствyющіи препоsсаша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рeмене внЁ всsкагw, ћкw времeнъ творeцъ, и3зъ тебє2, дв7о, в0льнw младeнецъ создa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рeво прострaншее небeсъ воспои1мъ, и4мже ґдaмъ на нб7сёхъ рaдуzсz жи1тельств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владhку надъ страстьми2, всебогaте, постaвивъ, подaтель прaвды показaлсz є3си2, лyчшему бо ћвэ хyждшее повинyлъ є3си2. тёмже ћкw фjніxъ, џ§е, въ пустhнzхъ процвёлъ є3си2. (с. </w:t>
      </w:r>
      <w:r>
        <w:rPr>
          <w:rFonts w:cs="Orthodox_tt eROOS" w:ascii="Orthodox_tt eROOS" w:hAnsi="Orthodox_tt eROOS"/>
          <w:kern w:val="2"/>
          <w:sz w:val="32"/>
          <w:szCs w:val="32"/>
        </w:rPr>
        <w:t>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ти разумёвъ стопaмъ вLки, пресeльникъ nтeчества бhлъ є3си2, и3 въ пустhни њбитaz, побёду воздви1глъ є3си2 на противобHрныz, бжcтвенною си1лою ўкрэплsем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остію рaзума, всеблажeнне, ўкрэплsемь, разли6чнаz вр†жіz ковaрства њбличи1лъ є3си2, мyдре, и3 всBмъ kви1лъ є3си2, и3 гордhню џнагw возвhшенную низлож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а тS душeю, и3 простоты2 и3зволeніz добродётельми ўкрaшена ви1дz, свэтлёйшаz ѕвэздA є3vfЂмій пріsтъ, прор0чески вэщaz твою2, всеблажeнне, свёт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ельнагw нaсъ рaди сл0ва строeніz свётлаz ты2, м™и дв7о двeрь познaласz є3си2, вои1стинну: тh бо нaмъ ввелA є3си2 ќмную лучY пребжcтвеннагw б9ествA.</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ри1зри на пBніz рабHвъ, бlгодётелю:</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z вс‰ њстaвивъ, въ мjрэ сhй тэлeснw, дyхомъ бhлъ є3си2 ѓгGлwмъ сопричaстникъ: настоsщыz бо стр†сти тэлє1сныz ўмертви1въ, трbцы показaлсz є3си2 служи1тель, блажeнне. тёмже и3 недyгующихъ врачyеши стр†сти, и3 сл0вомъ дyхи tг0ниши благодaтію, бGон0се џ§е нaшъ: моли1сz хrтY бGу, прегрэшeній њставлeнію даровaтисz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вы6 житє1йскіz њстaвивъ, кrтъ тв0й на рaмена взeмъ, всего2 возложи1лъ є3си2 тебE бGу, пл0ти же и3 мjра внЁ бhвъ, д¦у бhлъ є3си2 с™0му собесёдникъ. тёмже и3 къ рeвности лю1ди воздвизaz, грaды и3стощи1лъ є3си2, и3 пусты6ни грaды сотвори1лъ є3си2, бGон0се џ§е нaшъ: моли2 хrтA бGа, прегрэшeній њставлeнію даровaтисz прaзднующымъ люб0вію свzтyю пaмzть твою2. (с. </w:t>
      </w:r>
      <w:r>
        <w:rPr>
          <w:rFonts w:cs="Orthodox_tt eROOS" w:ascii="Orthodox_tt eROOS" w:hAnsi="Orthodox_tt eROOS"/>
          <w:kern w:val="2"/>
          <w:sz w:val="32"/>
          <w:szCs w:val="32"/>
        </w:rPr>
        <w:t>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A, ћкw неискусомyжнаz м™и и3збaвителz, пріsтелище ћкw сyщи ўтёшителz, всепётаz, беззак0нію мS сyща сквeрное nби1телище, и3 дeмwнwмъ и3грaлище въ рaзумэ бhвша: потщи1сz и3 тёхъ ѕлодёйствіz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aвное твоE смотрeніе, и3 прослaвихъ, человэколю1бче, непостижи1мую твою2 си1л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ревозвhсисz бжcтвеннаz горA д0му гDнz превhшше си1лъ, бGомaтерь ћвственнэйш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є3стeственныхъ кромЁ, є3ди1на дв7о, р0ждши вLчествующаго твaрію, спод0биласz є3си2 бжcтвеннагw зв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eвное њчищaz ўстроeніе, и3 разширsz бжcтвенными видBніи, вмёстну сію2 вои1стинну бжcтвенныхъ даровaній содёлалъ є3си2, бGоблажeнне: возложeніемъ же рyкъ твои1хъ немощствyющыz и3сцэли1лъ є3си2, подражaтель вLки б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тS, џ§е, лю1тэ разсвирёпэвъ, поглоти1сz ћкw даfaнъ nкаsнный, и3 ћкw ґвірHнъ потреби1всz: тs бо неви1димw бжcтвеннаz хранsше благодaть, мн0гихъ промышлsющи спасeніе, всебlжeнне, слaвный сaвво бGомyдр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омъ б9іимъ наказaвъ, бGоглаг0ливе, ч{вства, (с. </w:t>
      </w:r>
      <w:r>
        <w:rPr>
          <w:rFonts w:cs="Orthodox_tt eROOS" w:ascii="Orthodox_tt eROOS" w:hAnsi="Orthodox_tt eROOS"/>
          <w:kern w:val="2"/>
          <w:sz w:val="32"/>
          <w:szCs w:val="32"/>
        </w:rPr>
        <w:t>60</w:t>
      </w:r>
      <w:r>
        <w:rPr>
          <w:rFonts w:cs="Irmologion Ucs" w:ascii="Irmologion Ucs" w:hAnsi="Irmologion Ucs"/>
          <w:kern w:val="2"/>
          <w:sz w:val="32"/>
          <w:szCs w:val="32"/>
        </w:rPr>
        <w:t>) къ разумёнію безтэлeсныхъ и3 мhсленныхъ твою2 худ0жную ўпрaвилъ є3си2 мhсль, проходS неwслaбнw t слaвы въ слaву, t си1лы, џ§е, въ си1л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ётельствовати є3диноплемє1нныz предложи1въ, въ пустhни грaды создaлъ є3си2 бGолBпны и3 душеполє1зны, и3 въ земли2 жaждущей и3ст0чники в0дъ и3звeлъ є3си2, и3 т{чи съ небесE преслaвнw, бGомyдре, въ безв0дныхъ сeлэхъ низв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цвётный безсмeртіz рaй, и3 красeнъ вои1стинну показaласz є3си2, дрeво жи1зни въ тебЁ насаждeнное бGоначaльнэйше чревоносsщи и3 раждaющи, всBмъ и3скaпающее спаси1тєльныz надє1жды, вёрнw бцdу мyдрствующымъ тS.</w:t>
      </w:r>
    </w:p>
    <w:p>
      <w:pPr>
        <w:pStyle w:val="Normal"/>
        <w:widowControl w:val="false"/>
        <w:rPr/>
      </w:pPr>
      <w:r>
        <w:rPr>
          <w:rFonts w:cs="Irmologion Ucs" w:ascii="Irmologion Ucs" w:hAnsi="Irmologion Ucs"/>
          <w:color w:val="FF0000"/>
          <w:kern w:val="2"/>
          <w:sz w:val="32"/>
          <w:szCs w:val="32"/>
        </w:rPr>
        <w:t>Катавaсіа: Р</w:t>
      </w:r>
      <w:r>
        <w:rPr>
          <w:rFonts w:cs="Irmologion Ucs" w:ascii="Irmologion Ucs" w:hAnsi="Irmologion Ucs"/>
          <w:kern w:val="2"/>
          <w:sz w:val="32"/>
          <w:szCs w:val="32"/>
        </w:rPr>
        <w:t>0да человёча њбно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и3сaіи проzвлeйсz, сlнце и3зъ дёвственныz ўтр0бы возсіS, во тмЁ заблyждшымъ, бGоразyміz просвэщeніе дaру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цы весeліz слaдость кропи1те сyщымъ на земли2, ћкw nтрочA дадeсz, сhй прeжде вBкъ, и3зъ дв7ы вопл0щсz бGъ нaш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ю2 и3 пл0ти моeй свётъ возсіS, и3 дрsхлость грэхA разруши2, напослёдокъ и3зъ дв7ы безъ сёмене вопл0щсz высочa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кл0нною мhслію къ твоемY желaемому простирazсz, t негw2 бlгодaть величaйшихъ чудeсъ незави1стну пріsлъ є3си2, џ§е, и3 вёрнw приходsщыz сострадaтельнw ўврачевaлъ є3си2, прпdб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отски1хъ тsжестей дебельство2 tложи1въ, сосyдъ бGодёланенъ и3збрaнъ бhлъ є3си2 с™aгw, чyдне, д¦а, (с. </w:t>
      </w:r>
      <w:r>
        <w:rPr>
          <w:rFonts w:cs="Orthodox_tt eROOS" w:ascii="Orthodox_tt eROOS" w:hAnsi="Orthodox_tt eROOS"/>
          <w:kern w:val="2"/>
          <w:sz w:val="32"/>
          <w:szCs w:val="32"/>
        </w:rPr>
        <w:t>61</w:t>
      </w:r>
      <w:r>
        <w:rPr>
          <w:rFonts w:cs="Irmologion Ucs" w:ascii="Irmologion Ucs" w:hAnsi="Irmologion Ucs"/>
          <w:kern w:val="2"/>
          <w:sz w:val="32"/>
          <w:szCs w:val="32"/>
        </w:rPr>
        <w:t>) њшazніемъ снёдей и3 моли1твою, и3 терпёніемъ, и3 смиреномyдріемъ ўкрашa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Bдникъ бжcтвенныхъ догм†тъ велеглaснэйшій рукоположeнъ є3си2, соб0рwвъ, џ§е, с™hхъ соo1бщникъ бhлъ є3си2, цари2 ўмудрsz, и4миже ћвэ, бlгодaтію бжcтвенною њграждaемь, kви1лсz є3си2, бlжeн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дaвшаzсz бlгодaть тебЁ, бGодохновeнне, провозгласи1сz, раздадeсz всBмъ бо вселeнныz концы2, ћвэ творsщи бGолёпнw показaніz чудeсъ бжcтвенное дёй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ныхъ предстaтельница, стэнA неразруши1ма благохвaлzщихъ тS, ћкw всемY р0ду человёческому ћвльшеесz спасeніе, бGа р0ждши тэлeснэ ћвльшасz, дyшу мою2 спаси2, пречcтаz.</w:t>
      </w:r>
    </w:p>
    <w:p>
      <w:pPr>
        <w:pStyle w:val="Normal"/>
        <w:widowControl w:val="false"/>
        <w:rPr/>
      </w:pPr>
      <w:r>
        <w:rPr>
          <w:rFonts w:cs="Irmologion Ucs" w:ascii="Irmologion Ucs" w:hAnsi="Irmologion Ucs"/>
          <w:color w:val="FF0000"/>
          <w:kern w:val="2"/>
          <w:sz w:val="32"/>
          <w:szCs w:val="32"/>
        </w:rPr>
        <w:t>Катавaсіа: И#</w:t>
      </w:r>
      <w:r>
        <w:rPr>
          <w:rFonts w:cs="Irmologion Ucs" w:ascii="Irmologion Ucs" w:hAnsi="Irmologion Ucs"/>
          <w:kern w:val="2"/>
          <w:sz w:val="32"/>
          <w:szCs w:val="32"/>
        </w:rPr>
        <w:t>зъ н0щи дёлъ њмрачeнныz прeле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глагHлъ молeбныхъ t болёзненныz, вLко, души2 ўслhшавъ, t лю1тыхъ мS и3збaви: є3ди1нъ бо є3си2 нaшегw спасeніz вин0в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человёческое, раб0тающее грэхY, вLчце чcтаz, тоб0ю своб0ду ўлучи2: тв0й бо сн7ъ, ћкw ѓгнецъ, за всёхъ закалaе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іeмъ ти2 вси2 и4стиннэй м™ри б9іи: прогнёвавшыz рабы6 и3збaви, є3ди1на бо дерзновeніе къ сн7у и4ма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ь къ бGу и3 бли1жнему стzжaвъ, зак0на и3 прbр0кwвъ и3сполнsz глави1зну: преимyщую бо всёхъ несосyднw добродётель, џ§е, и3спрaвилъ є3си2. (с. </w:t>
      </w:r>
      <w:r>
        <w:rPr>
          <w:rFonts w:cs="Orthodox_tt eROOS" w:ascii="Orthodox_tt eROOS" w:hAnsi="Orthodox_tt eROOS"/>
          <w:kern w:val="2"/>
          <w:sz w:val="32"/>
          <w:szCs w:val="32"/>
        </w:rPr>
        <w:t>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aгGльное на земли2 ты2 жи1тельство стzжaлъ є3си2, равноaгGльну же чeсть хrт0съ тебЁ даровA, с™hхъ чи1ны спутьшeствующыz души2 твоeй послa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пор0дъ kви1всz, начaло премyдрости возжелёлъ є3си2 стрaхъ б9ій, и4мже ўкрэплsемь къ совершeнію вмёстному человёкwмъ, џ§е, дости1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и3 и3збaвителz бGа всёхъ, и3 гDи р0ждши, нaмъ пл0тію приwбщи1вшасz, спасaй, пречcтаz, призывaющыz тS t бёдъ, вLчце.</w:t>
      </w:r>
    </w:p>
    <w:p>
      <w:pPr>
        <w:pStyle w:val="Normal"/>
        <w:widowControl w:val="false"/>
        <w:rPr/>
      </w:pPr>
      <w:r>
        <w:rPr>
          <w:rFonts w:cs="Irmologion Ucs" w:ascii="Irmologion Ucs" w:hAnsi="Irmologion Ucs"/>
          <w:color w:val="FF0000"/>
          <w:kern w:val="2"/>
          <w:sz w:val="32"/>
          <w:szCs w:val="32"/>
        </w:rPr>
        <w:t>Катавaсіа: Њ</w:t>
      </w:r>
      <w:r>
        <w:rPr>
          <w:rFonts w:cs="Irmologion Ucs" w:ascii="Irmologion Ucs" w:hAnsi="Irmologion Ucs"/>
          <w:kern w:val="2"/>
          <w:sz w:val="32"/>
          <w:szCs w:val="32"/>
        </w:rPr>
        <w:t>битaz їHна:</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младeнства бGу жeртва непор0чнаz принeслсz є3си2 добродётелію, сaвво бlжeнне садодёлатель бhвъ благочeстіz: тёмже бhлъ є3си2 прпdбныхъ ўдобрeніе, граждани1нъ же пустhнный достохвaленъ. тёмже зовeмъ ти2: рaдуйсz, сaвво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nтцє1въ верх0вниче, и3 прпdбныхъ красото2, п0стникwвъ ко хrтY дерзновeніе, пустhнный граждани1не и3 садодёлателю. кaкw воспою2 твоE житіE, прпdбне; блистaеши бо концє1мъ, ћкw с0лнце. тёмъ вопію1 ти: рaдуйсz, крaснаz каппад0кwвъ слaво: рaдуйсz, честн0е вселeнныz знaменіе: рaдуйсz, пустhни добрёйшее прозzбeніе: рaдуйсz, прaведныхъ бжcтвенное наслаждeніе: рaдуйсz, ћкw презрёлъ є3си2 тек{щаz и3 тлBннаz: рaдуйсz, ћкw на нб7сёхъ со ѓгGлы њбитaеши: рaдуйсz, монaшествующихъ и3справлeніе и3 прaвило: рaдуйсz, лэнsщихсz къ бGу воздви1женіе: рaдуйсz, и3ст0чниче чудeсъ бGот0чный: рaдуйсz, честнhй д¦а nргaне: рaдуйсz, и4мже ўкраси1сz вост0къ: рaдуйсz, и4мже з†паднаz сіsютъ: рaдуйсz, сaвво пребогaте. (с. </w:t>
      </w:r>
      <w:r>
        <w:rPr>
          <w:rFonts w:cs="Orthodox_tt eROOS" w:ascii="Orthodox_tt eROOS" w:hAnsi="Orthodox_tt eROOS"/>
          <w:kern w:val="2"/>
          <w:sz w:val="32"/>
          <w:szCs w:val="32"/>
        </w:rPr>
        <w:t>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и kви1шасz џтроцы любомyдрэйшіи дрeвле, t бGопріsтныz бо души2, бGосл0вzще ўстнaми, поsху: пребжcтвенный nтцє1въ и3 нaш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ше въ нощи2 ќбw їaкwвъ ћкw въ гадaніи бGа, воплощeнъ же и3зъ тебє2, свётлостію kви1сz пою1щымъ: пребжcтвенный nтцє1въ бGъ и3 препрослaвл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z, є4же въ тебЁ, неизречeннагw проzвлsz сплетє1ніz, со їaкwвомъ б0ретсz: чрезъ є4же в0льнw соедини1сz человёкwмъ, чcтаz, пребжcтвенный nтцє1въ бGъ и3 препрослaв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зокъ, не проповёдуzй є3ди1нагw дв7ы тS сн7а, t всепётыz трbцы, и3 несомнённою мhслію, и3 љзhкомъ вопіS: пребжcтвенный nтцє1въ бG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ожи1лъ є3си2 приврeмєннаz, вёчными возмeздивсz, и3 со ѓгGлы ликyеши, ћкw ѓгGльское пожи1въ житіE. съ ни1миже и3 пёлъ є3си2: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іeтъ бlгодaрнw ко гDу твоS вели1каz и3 всечестнaz лavра, жи1телz и3 зижди1телz и3 граждани1на тS предлагaющи, мyдре, и3 хвaлzщисz зовeтъ: бlгословeнъ бGъ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w моли2 гDа, сaвво бGомyдре, њ пaствэ твоeй, прилёжнw же и3спроси2 твои6мъ трудHмъ вёчновати при1снw, плодоносsщымъ и3 люб0вію зовyщы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стникъ пречи1стъ, пaче словесE, сл0ва воплощeніz, и3 черт0гъ, и3 пrт0лъ, пр†ваz мyдрствующіи тS и3менyемъ, (с. </w:t>
      </w:r>
      <w:r>
        <w:rPr>
          <w:rFonts w:cs="Orthodox_tt eROOS" w:ascii="Orthodox_tt eROOS" w:hAnsi="Orthodox_tt eROOS"/>
          <w:kern w:val="2"/>
          <w:sz w:val="32"/>
          <w:szCs w:val="32"/>
        </w:rPr>
        <w:t>64</w:t>
      </w:r>
      <w:r>
        <w:rPr>
          <w:rFonts w:cs="Irmologion Ucs" w:ascii="Irmologion Ucs" w:hAnsi="Irmologion Ucs"/>
          <w:kern w:val="2"/>
          <w:sz w:val="32"/>
          <w:szCs w:val="32"/>
        </w:rPr>
        <w:t>) и3 рaдующесz твоемY сн7у зовeмъ: бlгословeнъ бGъ nтє1цъ нaшихъ.</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сецRS люб0вію ўловлeнніи џтро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д0біи злaтэ небрeгше требlжeнніи ю4ношы, неизмённый и3 живhй б9ій џбразъ ви1дэвше, среди2 nгнS воспэвaху: њсуществовaннаz да поeтъ гDа всS твaрь,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сть на земли2 тоб0ю, и3 съ человBки поживE и4же бlгостію несравнeнный и3 си1лою. є3мyже, пою1ще, вси2 вёрніи зовeмъ: њсуществовaннаz да поeтъ гDа всsкаz твaрь,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чcтую возвэщaюще слaвимъ, бцdе: тh бо є3ди1наго родилA є3си2 t трbцы воплощeнна. є3мyже со nц7eмъ и3 д¦омъ вси2 поeмъ: да поeтъ гDа всsкаz твaрь,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есeліемъ, прпdбне, с™hхъ чи1ны чистёйшей твоeй души2 предтекyтъ на мёсто tрaдно въ свBтлаz селє1ніz, и3дёже првdныхъ ли1цы веселsтсz. съ ни1миже нhнэ поeши: свzщeнницы восп0йте, лю1діе превозноси1те хrтA во вёки.</w:t>
      </w:r>
    </w:p>
    <w:p>
      <w:pPr>
        <w:pStyle w:val="Normal"/>
        <w:widowControl w:val="false"/>
        <w:rPr/>
      </w:pPr>
      <w:r>
        <w:rPr>
          <w:rFonts w:cs="Irmologion Ucs" w:ascii="Irmologion Ucs" w:hAnsi="Irmologion Ucs"/>
          <w:color w:val="FF0000"/>
          <w:kern w:val="2"/>
          <w:sz w:val="32"/>
          <w:szCs w:val="32"/>
        </w:rPr>
        <w:t>Стр†нна тво‰ чудесA: ѕ</w:t>
      </w:r>
      <w:r>
        <w:rPr>
          <w:rFonts w:cs="Irmologion Ucs" w:ascii="Irmologion Ucs" w:hAnsi="Irmologion Ucs"/>
          <w:kern w:val="2"/>
          <w:sz w:val="32"/>
          <w:szCs w:val="32"/>
        </w:rPr>
        <w:t>вёри бо ўкроти1лъ є3си2, ўти1шивъ страстeй в0лны, предглаг0леши б{дущаz прbр0ческимъ дaромъ, полки2 дeмwнскіz прогонsz, kзви1ши благом0щными бдBніи же и3 моли1твами, и3 пощeньми, и3 крестA си1лою непобэди1мою, бGон0с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мwmсeю пeрвэе t столпA вэщaвый, ст0лпъ t (с. </w:t>
      </w:r>
      <w:r>
        <w:rPr>
          <w:rFonts w:cs="Orthodox_tt eROOS" w:ascii="Orthodox_tt eROOS" w:hAnsi="Orthodox_tt eROOS"/>
          <w:kern w:val="2"/>
          <w:sz w:val="32"/>
          <w:szCs w:val="32"/>
        </w:rPr>
        <w:t>65</w:t>
      </w:r>
      <w:r>
        <w:rPr>
          <w:rFonts w:cs="Irmologion Ucs" w:ascii="Irmologion Ucs" w:hAnsi="Irmologion Ucs"/>
          <w:kern w:val="2"/>
          <w:sz w:val="32"/>
          <w:szCs w:val="32"/>
        </w:rPr>
        <w:t>) земли2 до нб7сE всесвётелъ простeртъ тебЁ показA, и3дёже нhнэ лежи1тъ терпэли1вое твоE и3 многострадaльное тёло. є3мyже, вёрою предстоsще, благочeстнw поeмъ: лю1діе, превозноси1те хrтA во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пaмzть твоS совершaетсz, всехвaльне: въ радостотв0рную бо њдёzлсz є3си2 добродётель, и4стинную ри1зу спасeніz, и3 чи1стую, и3 свэтови1дную весeліz nдeжду, въ нeйже нhнэ, красyzсz, поeши непрестaннw: свzщeнницы, восп0йте, лю1діе,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родилA є3си2, дв7а пребhвши, и3 стрaннымъ ржcтв0мъ твои1мъ совокупи1ла є3си2 вс‰, врeменную брaнь и3 дaльнее разстоsніе разруши1вши, хrтA, ми1ра дaтелz, носsщи въ нёдрэхъ твои1хъ. є3г0же вёрнw поeмъ и3 превозн0симъ во вёки.</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тр0бу неwпaльнw њбразy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є3си2 желaніе, вeсь слaдость, сл0ве б9ій, дв7ы сн7е, б9е богHвъ, гDи, с™hхъ прес™hй: тёмъ тS вси2 съ р0ждшею величa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крёпости дадeсz є3стествY тлённому сл0во б9іе, во ўтр0бэ твоeй, чcтаz: и3 сіE возстaви ко ѓду поп0лзшеесz. тёмже тS, всечи1стаz, ћкw бцdу, величaем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и3зв0лилъ є3си2, вLко, пріими2 ми1лостивнw моли1твенницу м™рь твою2 њ нaсъ, и3 твоеS блaгости всsчєскаz и3сп0лнzтсz: да тS вси2, ћкw бlгодётелz,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ухaетъ твоS рaка дух0вное благов0ніе, богaтнw веселsщи тво‰ сhны, тS њбстоsщыz и4скреннw, (с. </w:t>
      </w:r>
      <w:r>
        <w:rPr>
          <w:rFonts w:cs="Orthodox_tt eROOS" w:ascii="Orthodox_tt eROOS" w:hAnsi="Orthodox_tt eROOS"/>
          <w:kern w:val="2"/>
          <w:sz w:val="32"/>
          <w:szCs w:val="32"/>
        </w:rPr>
        <w:t>66</w:t>
      </w:r>
      <w:r>
        <w:rPr>
          <w:rFonts w:cs="Irmologion Ucs" w:ascii="Irmologion Ucs" w:hAnsi="Irmologion Ucs"/>
          <w:kern w:val="2"/>
          <w:sz w:val="32"/>
          <w:szCs w:val="32"/>
        </w:rPr>
        <w:t>) поминaющыz, прпdбне, ѓгGльское твоE пребывaніе, и3 тебЁ дaнную свётлость и3 слaву, и3 присносyщную красот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0ржесz въ пустhни водA, и3 землS жaждущаz въ блaто бhсть. моли1твами претв0ршисz, џ§е, твои1ми: п0стничестіи бо полки2 сію2 населsютъ, ћкw рёчну, странA їoрдaнова процвэтE, ћкw крjнъ, напаsема твои1ми слезa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ь с™hхъ на нб7сёхъ, ћкw прaведнику, тебЁ возсіS, џ§е, хrтa бо прaвду и4стинную проzвлeннw возлюби1лъ є3си2: є3гHже жи1тельству послёдуz, всеблажeнне, ўпод0бивсz сегw2 живон0снэй, ћкw м0щно бЁ, с™hн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нымъ, бGон0се сіsz свётомъ, и3 ли1ки ѓгGльскіz ви1дz, свэтови6дны њбходsщыz тр0ическій свётъ, и3 пріeмлющыz бlгодaтію бGовидёніz лучы2, не престaй молS њставлeніz грэхHвъ спод0битисz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превhшши земнор0дныхъ несравнeнными, чcтаz, пeрвєнствы: бGа бо, всёхъ твaрей творцA, во ўтр0бу твою2 вмэсти1ла є3си2. того2 моли2, ћкw ми1лостива, є3диномышлeніе, ми1ръ, бlгостоsніе ти1хое цRквамъ даровaти.</w:t>
      </w:r>
    </w:p>
    <w:p>
      <w:pPr>
        <w:pStyle w:val="Normal"/>
        <w:widowControl w:val="false"/>
        <w:rPr/>
      </w:pPr>
      <w:r>
        <w:rPr>
          <w:rFonts w:cs="Irmologion Ucs" w:ascii="Irmologion Ucs" w:hAnsi="Irmologion Ucs"/>
          <w:color w:val="FF0000"/>
          <w:kern w:val="2"/>
          <w:sz w:val="32"/>
          <w:szCs w:val="32"/>
        </w:rPr>
        <w:t>Катавaсіа: Л</w:t>
      </w:r>
      <w:r>
        <w:rPr>
          <w:rFonts w:cs="Irmologion Ucs" w:ascii="Irmologion Ucs" w:hAnsi="Irmologion Ucs"/>
          <w:kern w:val="2"/>
          <w:sz w:val="32"/>
          <w:szCs w:val="32"/>
        </w:rPr>
        <w:t>юби1ти ќбw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ю грaдъ сотвори1лъ є3си2 любомyдрыми нр†вы, nтцє1въ красото2, сaвво, џ§е бGомyдре, и3 сію2 соверши1лъ є3си2 мhсленный рaй, цвэтyщь цвBты бжcтвенными, є3динонрaвныхъ мн0жєства, дост0йнw совершaющихъ твою2 честнy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3мyщи сострадaтельное, и3 ми1лость вeлію, при1зри, всепётаz бцdе дв7о, на моE смирeніе, и3 страстeй молвY и3 соблaзнwвъ житіS разори2, nтрокови1це, и3 nгнS геeнскагw и3збaви мS моли1твами твои1ми. (с. </w:t>
      </w:r>
      <w:r>
        <w:rPr>
          <w:rFonts w:cs="Orthodox_tt eROOS" w:ascii="Orthodox_tt eROOS" w:hAnsi="Orthodox_tt eROOS"/>
          <w:kern w:val="2"/>
          <w:sz w:val="32"/>
          <w:szCs w:val="32"/>
        </w:rPr>
        <w:t>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зирaтель д0льнихъ и3 пресeльникъ, * рачи1тель г0рнихъ, * и3 пустhнный граждани1нъ сaвво бGомyдрый, * всBмъ нaмъ прaздновати повелэвaетъ, * къ бGу tшeствіz є3гw2 вёрнw * дeнь спаси1тель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Ё пл0ти и3 мjра добродётельми бhвъ, * и3 тёми на земли2 въ житіи2 * прослaвилъ є3си2 гDа слaвы, џ§е мyдре: * и3 по достоsнію t негw2 прослaвилсz є3си2, * и3 врачевaній показaлсz є3си2 бжcтвенный и3ст0чникъ, * сaвво бGопріs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ъ, неѕл0бивъ, кр0токъ, пр0стъ, * молчали1въ ћкw бhлъ є3си2, џ§е, * пaче человёка вои1стинну: * и3 невещeственъ въ вeщи д0мъ б9ій kви1лсz є3си2 вседост0йный, * ±же t негw2 прибы6вшаz тебЁ даров†ніz * ми1лостивнw подавa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непор0чнw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а с™aгw, пёснь G и3 ѕ7-z.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w:t>
      </w:r>
      <w:r>
        <w:rPr>
          <w:rFonts w:cs="Irmologion Ucs" w:ascii="Irmologion Ucs" w:hAnsi="Irmologion Ucs"/>
          <w:color w:val="FF0000"/>
          <w:kern w:val="2"/>
          <w:sz w:val="32"/>
          <w:szCs w:val="32"/>
        </w:rPr>
        <w:t>Е#ђліе матfeа, зачaло м7г.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