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ропари2, поeміи по непор0чнахъ въ суббHту, глaсъ є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eнъ є3си2 гDи, научи1 мz њправдaніємъ твои6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™hхъ ли1къ њбрёте и3ст0чникъ жи1зни, и3 двeрь рaйскую, да њбрsщу и3 ѓзъ пyть покаsніемъ: поги1бшее nвчA ѓзъ є4смь, воззови1 мz, сп7се, и3 сп7си1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eнъ є3си2 гDи, научи1 мz њправдaніємъ твои6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Ѓгнца б9іz проповёдавше, и3 заклaни бhвше ћкоже ѓгнцы, и3 къ жи1зни нестарёемэй с™jи и3 присносyщнэй престaвльшесz, того2 прилёжнw м§нцы моли1те, долгHвъ разрэшeніе нaмъ даровaт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7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ч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eнъ є3си2 гDи, научи1 мz њправдaніємъ твои6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yть ќзкій х0ждшіи приск0рбный вси2 въ житіи2 кrтъ ћкw kрeмъ взeмшіи, и3 мнЁ послёдовавшіи вёрою, пріиди1те наслади1тесz, и4хже ўгот0вахъ вaмъ п0честей и3 вэнцHвъ нбcны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eнъ є3си2 гDи, научи1 мz њправдaніємъ твои6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W$бразъ є4смь неизречeнныz твоеS слaвы, ѓще и3 ћзвы ношY прегрэшeній: ўщeдри твоE создaніе вLко, и3 њчи1сти твои1мъ бlгоутр0біемъ, и3 возжелённое n§ество подaждь ми2, раS пaки жи1телz мS сотворs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eнъ є3си2 гDи, научи1 мz њправдaніємъ твои6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рeвле ќбw t несyщихъ создaвый мS, и3 w4бразомъ твои1мъ б9eственнымъ почтhй, преступлeніемъ же зaповэди пaки мS возврати1вый въ зeмлю, t неsже взsтъ бhхъ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8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ч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є4же по под0бію возведи2, дрeвнею добр0тою воз8wбрази1т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eнъ є3си2 гDи, научи1 мz њправдaніємъ твои6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пок0й б9е рабы6 тво‰, и3 ўчини2 | въ раи2, и3дёже ли1цы с™hхъ гDи, и3 првdницы сіsютъ ћкw свэти6ла, ўс0пшыz рабы6 тво‰ ўпок0й, презирaz и4хъ вс‰ согрэшє1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Трисіsтельное є3ди1нагw б9ествA бlголёпнw поeмъ вопію1ще: с™ъ є3си2 џ§е безначaльный, собезначaльный сн7е и3 б9eственый дш7е, просвэти2 нaсъ вёрою тебЁ служaщихъ, и3 вёчнагw nгнS и3схит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: Рaдуйсz чcтаz, бGа пл0тію р0ждшаz во сп7сeніе всёхъ, є4юже р0дъ человёческій њбрёте сп7сeніе, тоб0ю да њбрsщемъ рaй бцdе чcтаz, бlгословeн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Ґллилyіа, три1жды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8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§а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