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вдjй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дёніе ґвдjино: сі‰ гlетъ гDь бGъ їдумeи: слyхъ слhшахъ t гDа, и3звёстіе во kзhки послA: востaните, и3 востaнемъ на ню2 рaті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, мaла дaхъ тS во kзhцэхъ, безчeстенъ ты2 є3си2 ѕэл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з0рство сeрдца твоегw2 воздви1же тS живyщаго въ пещeрахъ кaменныхъ: возвышazй хрaмину свою2, глаг0лzй въ сeрдцы своeмъ: кт0 мz свeржетъ на зeмлю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вознесeшисz ћкоже nрeлъ и3 ѓще положи1ши гнэздо2 твоE средЁ ѕвёздъ, и3 tтyду свeргу тS, гlетъ гD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ы тaтіе влёзли къ тебЁ, и3ли2 разбHйницы н0щію, кaмw бы повeрженъ бhлъ є3си2; є3дA не ўкрaли бы дов0лныхъ себЁ; и3ли2 ѓще бы њб8eмлющіи віногрaдъ влёзли къ тебЁ, є3дa бы не њстaвили гр0здіz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aкw њб8искaсz и3сavъ, и3 вз‰та бhша сокровє1ннаz є3гw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aже до предBлъ и3спусти1ша тS: вси2 мyжіе завёта твоегw2 сопроти1вишасz ти2, премог0ша тS мyжіе ми1рницы твои2: (kдyщіи съ тоб0ю) положи1ша лeсть под8 тоб0ю, нёсть смhсла въ н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т0й дeнь, гlетъ гDь, погублю2 прем{дрыz t їдумeи и3 смhслъ t горы2 и3сavовы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ўбоsтсz в0ини твои2, и5же t fем†нъ, да tи1метсz человёкъ t горы2 и3сavов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эчeніz рaди и3 нечeстіz, є4же на брaта твоего2 їaкwва, покрhетъ тS стyдъ, и3 tвeрженъ бyдеши во вёк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негHже днE сопроти1вилсz є3си2 во дни6 плэнsющихъ и3ноплемeнникwвъ си1лу є3гw2, и3 чуждjи внид0ша во вратA є3гw2 и3 њ їеrли1мэ верг0ша жрє1біz, и3 ты2 бhлъ є3си2 ћкw є3ди1нъ t н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да не прeзриши днE брaта твоегw2 въ дeнь чужди1хъ, и3 да не порaдуешисz њ сынёхъ їyдиныхъ въ дeнь поги1бели и4хъ, и3 да не велерёчиши въ дeнь ск0рб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е входи2 во вратA людjй мои1хъ въ дeнь болёзни и4хъ, и3 не прeзри и3 ты2 с0нма и4хъ въ дeнь потреблeніz и4хъ, и3 не совэщaйсz на си1лу и4хъ въ дeнь поги1бели и4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жE наст0й на и3сх0ды и4хъ потреби1ти и3збэгaющыz и4хъ, нижE заключaй бэжaщыz и4хъ въ дeнь ск0рб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нeже бли1з8 дeнь гDень на вс‰ kзhки: ћкоже сотвори1лъ є3си2, си1це бyдетъ ти2, воздаsніе твоE воздaстсz на главY тво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нeже ћкоже є3си2 пи1лъ на горЁ моeй с™ёй, и3спію1тъ вси2 kзhцы віно2, и3спію1тъ и3 сни1дутъ, и3 бyдутъ ћкw не бhвші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горё же сіHни бyдетъ спасeніе, и3 бyдетъ свzтA: и3 наслёдzтъ д0мъ їaкwвль наслёдившихъ |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yдетъ д0мъ їaкwвль џгнь, д0мъ же їHсифовъ плaмень, ґ д0мъ и3сavовъ въ тр0стіе, и3 возгорsтсz на ни1хъ и3 поzдsтъ |, и3 не бyдетъ и3збэгazй д0му и3сavову, ћкw гDь гl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аслёдzтъ и5же во нагeвэ г0ру и3сavову, и3 и5же въ разд0ліи и3ноплемeнники: и3 в0змутъ г0ру є3фрeмову и3 п0ле самарjйско, и3 веніамjна и3 галаадjтід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еселeніz начaло сіE сынHмъ ї}лєвымъ, землS хананeйска до сарeпты: преселeніе же їеrли1мле до є3фрafа: и3 наслёдzтъ грaды нагeвwв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зhдутъ спасaеміи t горы2 сіHни, є4же tмсти1ти г0ру и3сavлю, и3 бyдетъ цrтво гDеви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32:00Z</dcterms:created>
  <dc:creator>textnakliros.ru</dc:creator>
  <dc:description/>
  <dc:language>en-US</dc:language>
  <cp:lastModifiedBy>a.kuznetsov@vladivostok.com</cp:lastModifiedBy>
  <dcterms:modified xsi:type="dcterms:W3CDTF">2018-11-01T13:32:00Z</dcterms:modified>
  <cp:revision>2</cp:revision>
  <dc:subject/>
  <dc:title>Библия</dc:title>
</cp:coreProperties>
</file>