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великом§ника є3vстafіа,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мyчєникъ и3 и3сповBдникъ, вели1кагw кнsзz міхаи1ла, и3 болsрина є3гw2 fе0дwра: черни1говскихъ чудотв0рцє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с™hхъ G.</w:t>
      </w:r>
    </w:p>
    <w:p>
      <w:pPr>
        <w:pStyle w:val="Normal"/>
        <w:widowControl w:val="false"/>
        <w:rPr/>
      </w:pPr>
      <w:r>
        <w:rPr>
          <w:rFonts w:cs="Irmologion Ucs" w:ascii="Irmologion Ucs" w:hAnsi="Irmologion Ucs"/>
          <w:color w:val="FF0000"/>
          <w:kern w:val="2"/>
          <w:sz w:val="32"/>
          <w:szCs w:val="32"/>
        </w:rPr>
        <w:t>Стіхи6ры прaздник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озсіS свэтови1днw, * ћкоже с0лнце, * кrтъ тв0й честнhй, хrтE, * ўтверждaемь на крaніевэ мёстэ преслaвнэмъ, * и3 возноси1мь, сп7се, на горЁ твоeй прес™ёй, * kвлsz с™ёйшее: * ћкw тёмъ, всеси1льне, * нaше є3стество2 вознeслъ є3си2 на нб7сA, * ћкw чlвэколю1бец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сти1ша днeсь нб7сA, * непостижи1ме, человёкwмъ слaву твою2: * свётлw бо сіszй, * кrтA џбразъ свётомъ непристyпнымъ, * неи1стовный и3 жест0кій бGоубjйцъ * нрaвъ њбличи2. * тёмъ твоE чlвэколю1бное стро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тіемъ рyкъ свои1хъ, * мwmсeй побэди2 ґмали1ка, * џбразъ назнaменуz кrтA прeжде: * мh же, дрeву кrтA покланsющесz нhнэ, * попирaемъ вр†жіz кHзни и3 ков†рства, * хrтA поб0рника и3мyще, * на т0мъ возвhшеннаго пл0тію, * и3 ѕмjz ўмертви1вшаго, и3 человёка спaс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hхъ,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hше звaніе твоE, * не t человBкъ, є3vстafіе. * по сaмъ тебЁ kвлsетсz * хrт0съ чlвэколю1бецъ, * и3 (с. </w:t>
      </w:r>
      <w:r>
        <w:rPr>
          <w:rFonts w:cs="Orthodox_tt eROOS" w:ascii="Orthodox_tt eROOS" w:hAnsi="Orthodox_tt eROOS"/>
          <w:kern w:val="2"/>
          <w:sz w:val="32"/>
          <w:szCs w:val="32"/>
        </w:rPr>
        <w:t>391</w:t>
      </w:r>
      <w:r>
        <w:rPr>
          <w:rFonts w:cs="Irmologion Ucs" w:ascii="Irmologion Ucs" w:hAnsi="Irmologion Ucs"/>
          <w:kern w:val="2"/>
          <w:sz w:val="32"/>
          <w:szCs w:val="32"/>
        </w:rPr>
        <w:t>) ўловлsетъ тS, бlжeнне, вёры мрeжами, * и3 крещeніемъ твои1мъ њчи1стивъ грэхи2 тво‰, * житіS и3скушeніемъ, * терпёніе тебЁ простирaетъ ћкw вLка, * и3 показyетъ побэди1телz словyщ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въ ю4ности * добродётелей њбучeніе пріsлъ. є3си2, є3vстafіе, * дэтeй лишaемь, * и3 твоеS сопрyжницы * плэнeніе претерпёвъ д0блественнw, * и3 пострадaвъ раб0ту безчeстную. * но тS, приснопaмzтне, * є4же въ брaнехъ мyжество твоE любeзна сотвори2, * и3 свётла возврат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ћкw кади1ло * благов0ннэйшее во nгни2, * и3 красно2 всесожжeніе, * жeртва благопріsтна, * прин0съ же живyщъ и3 совершeннэйшъ * ты2 принeслсz є3си2 бGу вседом0венъ плодоноси1мь. * тёмъ тS нhнэ нбcнаz nби1тель, є3vстafіе, * съ твои1ми воспріsтъ, досточyдне, * и3 с™hхъ в0инст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хъ, глaсъ в7. Е#фрeма карj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торhй јwвъ є3vстafій житіeмъ, страдaньми и3 пHдвиги, во џбразъ добродётелей себE нaмъ подлагaетъ, и3 ст0лпъ терпёніz, превозшeдъ и4стиннw јwва добродётелію, съ сопрyжницею и3 чaды, вёрный въ житіи2, и3 неколeбленъ во и3скушeніихъ, и3 во страдaніи побэдон0сецъ. є3г0же прив0димъ въ моли1твэ хrтY, даровaти душaмъ нaшымъ просвэщeніе, и3 њчищeніе прегрэ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къ премэнeніе патріaрха їaкwва на благословeніе ч†дъ, держaвное кrтA твоегw2 пред8zвлsше знaменіе: є3г0же мы2 держaще твeрда храни1телz, дeмwнскіz всем0щнw tг0нимъ полки2, и3 веліaрову гордhню въ нeмъ низлагaемъ, враждeбнэйшагw ґмали1ка побэждaемъ всегуби1тельную си1лу. того2 и3 нhнэ возноси1ма бlгочестивомyдреннw вёрніи, во њчищeніе грэхHвъ, твоeй бlгости бо (с. </w:t>
      </w:r>
      <w:r>
        <w:rPr>
          <w:rFonts w:cs="Orthodox_tt eROOS" w:ascii="Orthodox_tt eROOS" w:hAnsi="Orthodox_tt eROOS"/>
          <w:kern w:val="2"/>
          <w:sz w:val="32"/>
          <w:szCs w:val="32"/>
        </w:rPr>
        <w:t>392</w:t>
      </w:r>
      <w:r>
        <w:rPr>
          <w:rFonts w:cs="Irmologion Ucs" w:ascii="Irmologion Ucs" w:hAnsi="Irmologion Ucs"/>
          <w:kern w:val="2"/>
          <w:sz w:val="32"/>
          <w:szCs w:val="32"/>
        </w:rPr>
        <w:t>) многомножaйшемъ глaсэ вопію1ще прин0симъ: гDи поми1луй. и3зъ дв7ы воплоти1выйсz, ўщeдри рyкъ твои1хъ, бlже, мyдрое создaні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0ю бGотв0рною, * и3 кр0вію твоeю, сл0ве, * свётлw цRковь ўкрашaетсz, * ћкw невёста, * кrтA слaву пою1щ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піE со кrт0мъ, * гв0зди, и3 и3н†z, * и4миже живон0сное * хrт0во пригвозди1сz тёло, * возносsще, поклони1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ґмали1ка * мwmсeй побэждaше, * на высотY рyцэ и3мёz * кrтоzвлeннw, * њбразовaше хrт0ву стrть пре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Е#фрeма карj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амaнтъ душeю, кaкw тS по дост0инству восхвaлимъ; є3стеств0 бо превозшeлъ є3си2, и3мёній и3 ч†дъ, и3 сожи1тельницы лишaемъ, бlжeнный џнъ и3 приснопоминaемый глaсъ јwвлевъ возопи1лъ є3си2: гDи дадE, гDь tS, ћкw гDу и3зв0лисz, тaкw и3 бhсть. но є3г0же возлюби1лъ є3си2 бGа, и3 є3г0же тeплэ вожделёлъ є3си2, пaки тебЁ любє1знэйшаz даровA, сострадaльцы тебЁ бhти промhсливый: съ ни1миже разли1чныхъ мyкъ рaди бlжeнный конeцъ соверши1въ, сі‰ и3 смоли1твенники тво‰ пріeмъ терпэливодyшне, є3vстafіе, моли2, и3збaвитисz нaмъ t беззак0ній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е хrт0въ, хrтіaнъ ўповaніе, заблyждшихъ настaвниче, њбуревaемыхъ пристaнище, во брaнехъ побёда, вселeнныz ўтверждeніе, недyжныхъ врачY, мeртвыхъ воскrніе, поми1луй нaсъ. (с. </w:t>
      </w:r>
      <w:r>
        <w:rPr>
          <w:rFonts w:cs="Orthodox_tt eROOS" w:ascii="Orthodox_tt eROOS" w:hAnsi="Orthodox_tt eROOS"/>
          <w:kern w:val="2"/>
          <w:sz w:val="32"/>
          <w:szCs w:val="32"/>
        </w:rPr>
        <w:t>3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никwв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мwmсeй рyцэ въ высотЁ нбcнэй, проwбразовaше кrтъ, бжcтвенное nрyжіе вёрныхъ, на нeмже хrт0съ грэхи2 пригвозди2. тёмъ врaгъ плaкаше, страждA болёзненнw чyвствы, глаг0лаше: древzн0е мS копіE прободE посредЁ сeрдца моегw2, хrт0съ вс‰ t ѓдскихъ ќзъ рэш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оскRсе и3зъ мeртвы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едЁ є3дeма дрeво прозzбE смeрть, посредё же всеS земли2 дрeво процвэтE жи1знь: вкуси1вше бо пeрвагw нетлённи сyще, тлённи бhхомъ: получи1вше же вторaгw, нетлёніz наслади1хомсz: кrт0мъ бо спасaеши,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ъ дрeвле мwmсeй пречcтыz стrти въ себЁ сам0мъ проwбрази2, свzщeнныхъ средЁ стоS: кrтъ же воwбрази1въ, простeртыми побёду длaньми воздви1же, (с. </w:t>
      </w:r>
      <w:r>
        <w:rPr>
          <w:rFonts w:cs="Orthodox_tt eROOS" w:ascii="Orthodox_tt eROOS" w:hAnsi="Orthodox_tt eROOS"/>
          <w:kern w:val="2"/>
          <w:sz w:val="32"/>
          <w:szCs w:val="32"/>
        </w:rPr>
        <w:t>394</w:t>
      </w:r>
      <w:r>
        <w:rPr>
          <w:rFonts w:cs="Irmologion Ucs" w:ascii="Irmologion Ucs" w:hAnsi="Irmologion Ucs"/>
          <w:kern w:val="2"/>
          <w:sz w:val="32"/>
          <w:szCs w:val="32"/>
        </w:rPr>
        <w:t>)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2 мwmсeй на столпЁ врачевство2, тлетвори1вагw и3збавлeніе, и3 kдови1тагw ўгрызeніz, и3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б7о крестA побёду, бlгочeстіz держaтелю, и3 цRю2 бGомyдру, врагHвъ въ нeмже ѕлосeрдыхъ низложи1сz свирёпство, лeсть же преврати1сz, и3 вёра распрострeсz земны6мъ концє1мъ бжc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є3vстafіа, на ѕ7.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тоsніе тезоимени1тому похвалeніе.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страстeй мои1хъ и3грaніе моли1твами твои1ми покори1въ, м§ниче хrт0въ: благохвали1ти ўстр0й, свzщeнное торжество2 твои1хъ подвигHвъ, всебl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е твоE не t человBкъ бhсть всеизsщнэйше, но съ нб7съ, ћкw пavла прeжде хrт0съ тS призвA, kвлeйсz ћкw є3лeнь, t kдови1тыхъ и3з8имa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г0рнэйшіz и3сп0лненъ бhвъ, м§ниче, тлёемагw богaтства, и3 слaдости, нбcное наслаждeніе, всеблагочeстнw проразсуди1лъ є3си2, вседом0внw вэн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рётъ тS чcтшу, всечcтаz, всеS твaри, всёхъ зижди1тель и3 бGъ, воплоти1тисz благоволи2, и3зъ тебє2 пл0тію человёка воwбрази1ти промhсливый. (с. </w:t>
      </w:r>
      <w:r>
        <w:rPr>
          <w:rFonts w:cs="Orthodox_tt eROOS" w:ascii="Orthodox_tt eROOS" w:hAnsi="Orthodox_tt eROOS"/>
          <w:kern w:val="2"/>
          <w:sz w:val="32"/>
          <w:szCs w:val="32"/>
        </w:rPr>
        <w:t>3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ъ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cтымъ, копіeмъ прободє1ннымъ, водA съ кр0вію и3стечE, њбновлsющаz завётъ и3 њмывaтельнаz грэхA: вёрныхъ бо кrтъ похвалA,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лъ є3си2 напaстей треволнє1ніz крёпкw, слaвне м§ниче хrт0въ є3vстafіе, ч†дъ и3 жены2 лишaе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aсшесz t бGа ѕвэрeй расхищeніz ч†да тво‰, м§ниче хrт0въ є3vстafіе, ѕвёри мhслєнныz побэди1ш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преходS ћкw рэкY, и3скушeньми, слaвне, твоеS души2 сохрани1лъ є3си2 бGови1дное непоколеби1м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ы2 чи1стое, и3 дёвства честн0е селeніе, пріиди1те, вёрніи, воспои1мъ рaдостными пэснопё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о трeтіzгw нб7сE восхищeнъ бhсть въ рaй, и3 глаг0лы слhшавъ неизречє1нныz и3 бжcтвєнныz, и5хже не (с. </w:t>
      </w:r>
      <w:r>
        <w:rPr>
          <w:rFonts w:cs="Orthodox_tt eROOS" w:ascii="Orthodox_tt eROOS" w:hAnsi="Orthodox_tt eROOS"/>
          <w:kern w:val="2"/>
          <w:sz w:val="32"/>
          <w:szCs w:val="32"/>
        </w:rPr>
        <w:t>396</w:t>
      </w:r>
      <w:r>
        <w:rPr>
          <w:rFonts w:cs="Irmologion Ucs" w:ascii="Irmologion Ucs" w:hAnsi="Irmologion Ucs"/>
          <w:kern w:val="2"/>
          <w:sz w:val="32"/>
          <w:szCs w:val="32"/>
        </w:rPr>
        <w:t>) лёть љзh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ќбw и3 мы2 и3звёстнw держи1мъ, кrтъ гDень, хвалY вси2: є4сть бо нaмъ спаси1тельное сіE дрeво, nрyжіе ми1ра, непобэди1маz побёда.</w:t>
      </w:r>
    </w:p>
    <w:p>
      <w:pPr>
        <w:pStyle w:val="Normal"/>
        <w:widowControl w:val="false"/>
        <w:rPr/>
      </w:pPr>
      <w:r>
        <w:rPr>
          <w:rFonts w:cs="Irmologion Ucs" w:ascii="Irmologion Ucs" w:hAnsi="Irmologion Ucs"/>
          <w:color w:val="FF0000"/>
          <w:kern w:val="2"/>
          <w:sz w:val="32"/>
          <w:szCs w:val="32"/>
        </w:rPr>
        <w:t>Сэдaленъ є3vстafі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жив0тнэмъ ўзрёлъ є3си2 џбразъ кrтA, и3 на нeмъ џбразъ ї}совъ: ни1цъ же бhвъ, ўдиви1лсz є3си2 видёнію, и3 вседом0внw пришeлъ є3си2 къ бжcтвенному крещeнію, и3 њбнищaвъ ћкоже вторhй јwвъ kви1лсz є3си2. тёмъ сопрyжницы и3 сынHвъ лиши1всz, вопіsлъ є3си2: гDь дадE, гDь и3 tS. воиноначaльниче є3vстafі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и3 под0бен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сп7совъ въ земли2 сокровeнный и3з8sше, честнaz, рaдости же наполнsетъ мірск†z и3сполнє1ніz, и3 въ хрaмэ бжcтвеннэмъ провэщевaетъ возвhсити въ д©э, и3 ски1птръ н0ситъ въ цaрскаz. тёмже є3лeна сhну взывaше: простри2, владhко, и3 пріими2 рукaми твои1ми держaву твою2, и3 побBды, мyдре, и3 kзhки научи2 въ бlгодaти, покланsтисz кrтY и3 стrтeмъ хrтHв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и3ст0чники въ пустhни дрeвле, кrт0мъ, ко бла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убинЁ внёдривый сэкyщую, и3здадE їoрдaнъ дрeву, кrт0мъ и3 крещeніемъ сэчeніе лeсти знaменуz. (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и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длaнію сохрaншисz t мучи1тельства врaжіz, пребhсть ћже цэломyдріz хранsщи сожи1тельница твоS, взывaющ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вованъ и3 разли1чнw и3скушeнъ бhвъ, м§ниче хrт0въ є3vстafіе, и3 къ свидётельства тeклъ є3си2 три1знищу, вопіS вLцэ твоемY: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мь повелёніемъ вLчнимъ, м§ническими кровьми2 ўкрашaемь kви1лсz є3си2, приснопaмzтне є3vстafіе слaвне, со жен0ю и3 чaды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q дв7о, и3 по ржcтвЁ kви1ласz є3си2 дёвствующи пaки. тёмъ нем0лчными глaсы, рaдуйсz, тебЁ вLчце вёрою несомнённою зов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зeмныхъ си6лы проти6вныz кrтA страшaтсz, начертaема знaменіz на воздyсэ, по немyже х0дzтъ (с. </w:t>
      </w:r>
      <w:r>
        <w:rPr>
          <w:rFonts w:cs="Orthodox_tt eROOS" w:ascii="Orthodox_tt eROOS" w:hAnsi="Orthodox_tt eROOS"/>
          <w:kern w:val="2"/>
          <w:sz w:val="32"/>
          <w:szCs w:val="32"/>
        </w:rPr>
        <w:t>398</w:t>
      </w:r>
      <w:r>
        <w:rPr>
          <w:rFonts w:cs="Irmologion Ucs" w:ascii="Irmologion Ucs" w:hAnsi="Irmologion Ucs"/>
          <w:kern w:val="2"/>
          <w:sz w:val="32"/>
          <w:szCs w:val="32"/>
        </w:rPr>
        <w:t>) нбcныхъ и3 земнор0дныхъ р0ди, колBна преклонsюще хrтY, подаю1щему ми1ръ душaмъ нaш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оже јwвъ kви1лсz є3си2, є3vстafіе: ты2 непор0ченъ и3 благочести1въ, долготерпэли1внw житіE њбрёлсz є3си2 преплaв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бlжeнне, воспёти тво‰ болBзни возм0жетъ, є3vстafіе, ±же под8sлъ є3си2, сопрyжницы, м§ниче, и3 дэтeй лиш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б9іz! души2 моеS њѕлоблeніе и3сцэли2, р0ждшаz всебlг0е сл0во, вс‰ благостhнству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ю4ныz возложи1въ дл†ни, бжcтвенный ї}ль, кrтови1днw главы6 kвлsше, ћкw старёйшаz слaва, законослужи1телє лю1діе. тёмже подмнёвсz тaкw и3зпрельсти1тисz, не и3змэни2 жизнон0снагw џбраза: превзhдутъ бо (с. </w:t>
      </w:r>
      <w:r>
        <w:rPr>
          <w:rFonts w:cs="Orthodox_tt eROOS" w:ascii="Orthodox_tt eROOS" w:hAnsi="Orthodox_tt eROOS"/>
          <w:kern w:val="2"/>
          <w:sz w:val="32"/>
          <w:szCs w:val="32"/>
        </w:rPr>
        <w:t>399</w:t>
      </w:r>
      <w:r>
        <w:rPr>
          <w:rFonts w:cs="Irmologion Ucs" w:ascii="Irmologion Ucs" w:hAnsi="Irmologion Ucs"/>
          <w:kern w:val="2"/>
          <w:sz w:val="32"/>
          <w:szCs w:val="32"/>
        </w:rPr>
        <w:t>)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агосz ты2 хrтA вожделёлъ є3си2, слaвне, и3 совокупи1лсz є3си2 томY люб0вію: ћкw kви1лсz є3си2, м§ниче, ўкрaшенъ, багрzни1цею твои1хъ кровeй ўдобрs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eклъ є3си2, послёдуz хrтHвымъ стопaмъ бжcтвєннымъ, и3 џбщникъ показaлсz є3си2 стrтeй тогw2 и3 цaрствіz, всесовершeннw, вседом0внw, м§ниче, вэн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гавріи1ла, дв7о всенепор0чнаz, нhнэ и3мyще вопіeмъ: рaдуйсz, є3ди1на м™и бlгословeннаz: рaдуйсz, двeре, прaвды сlнце и3мyща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rти хrт0вы ћвэ подражaвъ, и3 сегw2 и3спи1въ ўсeрднw чaшу, џбщникъ, є3vстafіе, и3 слaвы снаслёдникъ бhлъ є3си2, t самaгw всёхъ бGа, пріeмлz съ высоты2 бжcтвенное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мнЁ дaруй, б9е м0й, воспёти и3 глаг0лати п0двиги нhнэ страстотeрпца твоегw2, гDи, ћкw да благочи1ннw восхвалю2 д0блzго во страдaніихъ є3vстafіа, побэди1телz въ брaнехъ врaжіихъ бhвша всегдA, вели1каго во бlгочeстіи, и3 ли1цэ м§никwвъ возсіsвшаго: съ ни1ми бо поeтъ непрестaннw тебЁ со ѓгGлы всемyдрый, пріeмлz съ высоты2 бжcтвенное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с. </w:t>
      </w:r>
      <w:r>
        <w:rPr>
          <w:rFonts w:cs="Orthodox_tt eROOS" w:ascii="Orthodox_tt eROOS" w:hAnsi="Orthodox_tt eROOS"/>
          <w:kern w:val="2"/>
          <w:sz w:val="32"/>
          <w:szCs w:val="32"/>
        </w:rPr>
        <w:t>400</w:t>
      </w:r>
      <w:r>
        <w:rPr>
          <w:rFonts w:cs="Irmologion Ucs" w:ascii="Irmologion Ucs" w:hAnsi="Irmologion Ucs"/>
          <w:kern w:val="2"/>
          <w:sz w:val="32"/>
          <w:szCs w:val="32"/>
        </w:rPr>
        <w:t>) противодhшущу росон0сному д¦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повелёніе б9іе преслушaніе, и3 дрeво принесE смeрть чело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aрс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пещи2, разжeннагw волA мёднагw внyтрь заключeни м§ницы хrт0вы, благодaрственнw взывaсте: бlгословeнъ є3си2 въ хрaмэ слaвы твоеS,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любвE ћкw соединeни и3 є3стествA, є3ди1но терпёніе мyчєницы благослaвніи, стрaждуще показaсте, бlгословeнъ є3си2, пою1ще,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шшаz нбcныхъ бжcтвенныхъ си1лъ, є3ди1на t вэкHвъ (с. </w:t>
      </w:r>
      <w:r>
        <w:rPr>
          <w:rFonts w:cs="Orthodox_tt eROOS" w:ascii="Orthodox_tt eROOS" w:hAnsi="Orthodox_tt eROOS"/>
          <w:kern w:val="2"/>
          <w:sz w:val="32"/>
          <w:szCs w:val="32"/>
        </w:rPr>
        <w:t>401</w:t>
      </w:r>
      <w:r>
        <w:rPr>
          <w:rFonts w:cs="Irmologion Ucs" w:ascii="Irmologion Ucs" w:hAnsi="Irmologion Ucs"/>
          <w:kern w:val="2"/>
          <w:sz w:val="32"/>
          <w:szCs w:val="32"/>
        </w:rPr>
        <w:t>) ты2 є3си2 и4стиннw: зижди1телz бо си1хъ родилA є3си2 несказaннw, бGороди1тельнице вс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осz сл0ва бGа, п0йте нбcныz си6лы: земнhхъ воззвaніе, прaзднующе, лю1діе, поклони1тесz хrт0ву кrтY, и4мже мjру вос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длaньми, строи1теліе бlгодaти, кrтъ, на нeмже стоsше хrт0съ бGъ, возноси1те свzщеннолёпнw и3 копіE, б9іz сл0ва тёло проб0дшее: да ви1дzтъ kзhцы вси2 спа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ей нелжи1выхъ ли1къ совокуплeнъ свётлw зак0нами є3стествA и3 сл0вомъ вёры, вси2 благочeстнw нhнэ похвaлимъ, ћкw благочeстіz рачи1тели, и3 вёрою воспои1мъ: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соедини1стесz, честнjи, раздэли1вшесz прeжде пр0мысломъ вsщшимъ, вaшими кровьми2 њбагри1вше порфЂру ўневёщеніz, къ нбcному черт0гу тeплэ тщaщесz, и3 вопію1ще: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дъ чрeва благочeстнw бGу принeслъ є3си2, бlжeнне (с. </w:t>
      </w:r>
      <w:r>
        <w:rPr>
          <w:rFonts w:cs="Orthodox_tt eROOS" w:ascii="Orthodox_tt eROOS" w:hAnsi="Orthodox_tt eROOS"/>
          <w:kern w:val="2"/>
          <w:sz w:val="32"/>
          <w:szCs w:val="32"/>
        </w:rPr>
        <w:t>402</w:t>
      </w:r>
      <w:r>
        <w:rPr>
          <w:rFonts w:cs="Irmologion Ucs" w:ascii="Irmologion Ucs" w:hAnsi="Irmologion Ucs"/>
          <w:kern w:val="2"/>
          <w:sz w:val="32"/>
          <w:szCs w:val="32"/>
        </w:rPr>
        <w:t>) є3vстafіе, и3 сопрyжницу рaдующуюсz: џбщники бо страдaніz t є3стествA хrтY пою1щыz пріsлъ є3си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дв7о, былA є3си2, цвётъ возрасти1вши всеси1льнаго гDа, нaсъ благов0нствующаго, и3 воню2 свою2 всBмъ подаю1щаго, вопі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ёдію дрeва, р0ду прибhвшаz смeрть, кrт0мъ ўпраздни1сz днeсь: и4бо прамaтернzz всер0днаz клsтва разруши1сz, прозzбeніемъ чcтыz бGомaтере: ю4же вс‰ си6лы нбcныz величaю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ўбjйственныz, ћже t дрeва, не њстaвивъ, гDи, кrт0мъ бо сію2 совершeннw и3стреби1лъ є3си2: сегw2 рaди и3 дрeвомъ ўслади2 и3ногдA г0ресть вHдъ мeрры, проwбразyюще кrтA дёйство, є4же вс‰ си6лы нбcны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гружaємыz мрaкомъ прaoтца, гDи, кrт0мъ возвhсилъ є3си2 днeсь: ћкw бо лeстію весьмA неудержaннw є3стество2 прeжде сведено2 бhсть, всер0днэ ны2 пaки и3спрaви свётъ крестA твоегw2, є3г0же вёрніи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бразъ покaжеши мjру покланsемый, гDи, кrтA, во всёхъ ћкw преслaвный на нб7сёхъ и3з8wбрази1лъ є3си2, свётомъ безмёрнымъ њзарeнъ: цRкви всеoрyжіе непобэди1мое. тёмъ тS вс‰ си6лы нбcныz велич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во свётъ трbцы съ весeліемъ прешeлъ є3си2, ѓгGльскимъ в0инствwмъ нhнэ срaдуешисz, м§ниче є3vстafіе: съ ни1миже непрестaннw моли2, всBмъ спасти1сz пою1щымъ тS.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тво‰ п0двиги, и3 њбсто‰ніz разли6чнаz, сyщее на нб7сёхъ весeліе съ прaведными нhнэ пріsтъ: є3гHже наслади1тисz, слaвне, тебE пою1щымъ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менE тебЁ приношY, м§ниче є3vстafіе, ўсeрднw, да тоб0ю њбогащyсz предстaтелемъ ко вLцэ, заступaти могyщымъ t всsкагw њбстоsніz, и3 спасeніz бжcтвеннагw ходaта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мyжнw р0ждшую жизнодaвца и3 сп7са, вси2 м0лимъ прилёжнw, бцdу тS и3сповёдающе, и3збaвитисz всsкіz ск0рби твои1ми моли1твами, м™и дв7о.</w:t>
      </w:r>
    </w:p>
    <w:p>
      <w:pPr>
        <w:pStyle w:val="Normal"/>
        <w:widowControl w:val="false"/>
        <w:rPr/>
      </w:pPr>
      <w:r>
        <w:rPr>
          <w:rFonts w:cs="Irmologion Ucs" w:ascii="Irmologion Ucs" w:hAnsi="Irmologion Ucs"/>
          <w:color w:val="FF0000"/>
          <w:kern w:val="2"/>
          <w:sz w:val="32"/>
          <w:szCs w:val="32"/>
        </w:rPr>
        <w:t>Свэти1ленъ с™aгw.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ыz слaвы, и3 жи1зни безконeчныz получи1лъ є3си2, њстaвивъ мірск‡z сл†сти, є3vстafіе бlжeнне, съ дэтьми2 бGомyдрыми, и3 жен0ю всебlжeнною. сегw2 рaди люб0вію всесвzщeнную и3 бжcтвенную прaзднуе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ы2 њ тебЁ надёющесz, бцdе, суг{быz враги2 побэждaемъ всесовершeннэ, кrтъ и3мyще сн7а твоегw2, nрyжіе нaше и3 побёду, щи1тъ, мeчь и3 копіE, и3 стрэлY на веліa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 Самоглa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пЂрск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блажи1тъ твоегw2 пребlжeннагw нрaва, є3vстafіе; ћкw д0блественнэ под8sлъ є3си2 началоѕл0бнагw врагA прил0ги: сопрyжницы бо и3 ч†дъ лишeніе не тzжкотерпёлъ є3си2, но вопіsлъ є3си2 благодaрственный глaсъ јwвлевъ: нaгъ и3зыд0хъ и3зъ чрeва мaтере моеS, нaгъ и3 tидY къ є3ди1ному содётелю, и3 сп7су дyшъ нaших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агw ржcтвA марjина, сhй м§ниче, nби1телище, непрестaннw пребывaz во свётэ невещeственнэ, и3 нaмъ благоми1лостивну твори1ши трbцу несоздa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х0дный џблакъ вшeдъ, и3 прaвды сlнцу присв0ивсz, t высоты2 разyмнw kви1вшусz, чрезъ жив0тное џбразу бжcтвеннw прикоснyвсz, вдохновeнъ џбразъ бhлъ є3си2, всебlжeнне є3vстafіе. тёмъ t д¦а и3 воды2 просвэти1всz, дёйствомъ и3 м§ническою њмhвсz кр0вію, нбcнымъ спод0билсz є3си2 сликовствовaти ѓгGльскимъ соб0рwмъ, въ ни1хже и3 нaсъ присв0й сп7су хrтY и3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нствоначaліе ни1жнzгw цrтва tложи1въ, и3 на жив0тнэмъ kви1вшемусz тебЁ, во џбразэ сп7са нaшегw, нhнэ сликовствyеши гHрнимъ съ жен0ю твоeю и3 ч†ды, всебlжeнне є3vстafіе. тёмъ м0лимъ тS, гDу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дрeвле мwmсeй проwбразовaвъ соб0ю, ґмали1ка низложи1въ побэди2: и3 дв7дъ пэснопёвецъ, подн0жію твоемY, вопіS, клaнzтисz повелэвaше: честн0му кrтY твоемY, хrтE б9е, днeсь грёшніи клaнzемсz,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rтъ хrт0въ * возвышaетсz, * живон0сное дрeво, * на нeмже пл0тію пригвозди1сz, * вс‰ призывa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зноси1те гDа бGа нaшего, и3 покланsйтесz подн0жію нHгу є3гw2, ћкw свsто є4сть. (с. </w:t>
      </w:r>
      <w:r>
        <w:rPr>
          <w:rFonts w:cs="Orthodox_tt eROOS" w:ascii="Orthodox_tt eROOS" w:hAnsi="Orthodox_tt eROOS"/>
          <w:kern w:val="2"/>
          <w:sz w:val="32"/>
          <w:szCs w:val="32"/>
        </w:rPr>
        <w:t>4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ёрныхъ * хранeніе бжcтвенное, * неwбори1маz стэно2, * кrте гDень, * и4мже t земли2 вознес0хо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eселw, * цэлyемъ вси2 * живон0сное дрeво, * на нeмже распрострeсz, * хrт0с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avелъ звaніе не t человBкъ пріeмъ, м§ниче є3vстafіе, и3 возрастaz въ бз7э надeждою кrтA, мучи1телей ѕлочести1вое, и3 мyкъ жест0кое мyжески посрами1лъ є3си2. тёмъ и3 до кр0ве противостaлъ є3си2 ко грэхY, къ неви6димымъ врагHмъ противоб0рствовавъ: и3 м0лишисz непрестaннw цRю2 и3 бGу, даровaти вселeннэй ми1ръ,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bр0ка твоегw2 мwmсeа, б9е, и3сп0лнисz глаг0лzй: ќзрите жив0тъ вaшъ ви1сzщь предъ nчесы2 вaшими. днeсь кrтъ воздвизaетсz, и3 мjръ t лeсти свобождaетсz. днeсь хrт0во воскrніе њбновлsетсz, и3 концы2 земли2 рaдуютсz, въ кmмвaлэхъ дв7дски пёснь тебЁ приносsще и3 глаг0люще: содёлалъ є3си2 спасeніе посредЁ земли2, б9е, кrтъ и3 воскrніе, и4хже рaди нaсъ спaслъ є3си2, бlже и3 чlвэколю1бче: всеси1льне гDи, слaва тебЁ.</w:t>
      </w:r>
    </w:p>
    <w:p>
      <w:pPr>
        <w:pStyle w:val="Normal"/>
        <w:widowControl w:val="false"/>
        <w:rPr/>
      </w:pPr>
      <w:r>
        <w:rPr>
          <w:rFonts w:cs="Irmologion Ucs" w:ascii="Irmologion Ucs" w:hAnsi="Irmologion Ucs"/>
          <w:color w:val="FF0000"/>
          <w:kern w:val="2"/>
          <w:sz w:val="32"/>
          <w:szCs w:val="32"/>
        </w:rPr>
        <w:t>На літургjи: Бlжє1нна, прaздника, пёснь }, на д7: и3 с™aгw пёснь ѕ7, на д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E є4сть, да не подви1жусz. </w:t>
      </w:r>
      <w:r>
        <w:rPr>
          <w:rFonts w:cs="Irmologion Ucs" w:ascii="Irmologion Ucs" w:hAnsi="Irmologion Ucs"/>
          <w:color w:val="FF0000"/>
          <w:kern w:val="2"/>
          <w:sz w:val="32"/>
          <w:szCs w:val="32"/>
        </w:rPr>
        <w:t>Ґпcлъ къ є3фесeємъ, зачaло сlг. Ґллилyіа, глaсъ д7: В</w:t>
      </w:r>
      <w:r>
        <w:rPr>
          <w:rFonts w:cs="Irmologion Ucs" w:ascii="Irmologion Ucs" w:hAnsi="Irmologion Ucs"/>
          <w:kern w:val="2"/>
          <w:sz w:val="32"/>
          <w:szCs w:val="32"/>
        </w:rPr>
        <w:t xml:space="preserve">оззвaша првdніи: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 xml:space="preserve">aдуйтесz, првdніи, њ гDэ: (с. </w:t>
      </w:r>
      <w:r>
        <w:rPr>
          <w:rFonts w:cs="Orthodox_tt eROOS" w:ascii="Orthodox_tt eROOS" w:hAnsi="Orthodox_tt eROOS"/>
          <w:kern w:val="2"/>
          <w:sz w:val="32"/>
          <w:szCs w:val="32"/>
        </w:rPr>
        <w:t>4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благовёрнагw вели1кагw кнsзz міхаи1ла черни1говскагw, и3 болsрина є3гw2 fе0дwр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ли1стъ рl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7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 с™hхъ стіхи6ры,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и царS бGомeрзскагw * и3 хrтоненави1стнагw, никaкоже ўбоsвсz, премyдре міхаи1ле, * не њслабёлъ є3си2 щадёніz рaди животA, * ни желaніемъ цaрства, * є3г0же самов0льнэ њстaвилъ є3си2: * но хrтA є3ди1наго бGа и3сповёдалъ є3си2, * томY є3ди1ному t души2 покланsюсz, рeклъ є3си2, * и3 слaдцэ ўмрY за ўмeршаго менє2 рaди. * є3г0же моли2, страстотeрпче міхаи1ле, * со страдaвшимъ съ тоб0ю fе0дwромъ болsриномъ, * спасти2 вaсъ почитaю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2 ю4ность твою2, мучи1тель речE, * и3 поклони1сz мн0ю желaемому б0гу, с0лнцу же и3 nгню2, * да со мн0ю цaрствуеши. * тh же м§ниче, рeклъ є3си2: да не бyдетъ мнЁ, q пребеззак0нниче! хrтA tврещи1сz, * и3 лHжнымъ богHмъ твои6мъ поклони1тисz. * чт0 бо мнЁ тоб0ю прети1маz мyка, * и3ли2 настоsщее житіE, * проти1ву бyдущагw цrтвіz; * є3г0же получи1ти моли2, премyдре міхаи1ле, * съ д0блимъ fе0дwромъ болsриномъ, * люб0вію вaсъ непрестaннw почитaющы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ь бGомeрзскій, и3 весьмA tчуждeнный бGа, * покушaшесz лeстію, міхаи1ле, * вaсъ tврати1ти t вёры сyщіz во хrтA, * и3 ласкaньми свои1ми ўвэщaти тщaшесz. * глаг0лаше бо: * ѓще покл0нитесz со мн0ю превожделённому моемY б0гу, * слaвы мjра сегw2 со мн0ю (с. </w:t>
      </w:r>
      <w:r>
        <w:rPr>
          <w:rFonts w:cs="Orthodox_tt eROOS" w:ascii="Orthodox_tt eROOS" w:hAnsi="Orthodox_tt eROOS"/>
          <w:kern w:val="2"/>
          <w:sz w:val="32"/>
          <w:szCs w:val="32"/>
        </w:rPr>
        <w:t>407</w:t>
      </w:r>
      <w:r>
        <w:rPr>
          <w:rFonts w:cs="Irmologion Ucs" w:ascii="Irmologion Ucs" w:hAnsi="Irmologion Ucs"/>
          <w:kern w:val="2"/>
          <w:sz w:val="32"/>
          <w:szCs w:val="32"/>
        </w:rPr>
        <w:t>) насладитeсz: * но надeжди погрэши1въ, * и3 въ дёлэхъ рyкъ свои1хъ ўвzзE грёшникъ. * моли1твами, хrтE, твои1хъ ўгHдникъ, * таковaгw безчеловёчіz и3збaви дyшы нaшz, * ћкw є3ди1нъ милосeрдъ и3 чlвэколю1бецъ.</w:t>
      </w:r>
    </w:p>
    <w:p>
      <w:pPr>
        <w:pStyle w:val="Normal"/>
        <w:widowControl w:val="false"/>
        <w:rPr/>
      </w:pPr>
      <w:r>
        <w:rPr>
          <w:rFonts w:cs="Irmologion Ucs" w:ascii="Irmologion Ucs" w:hAnsi="Irmologion Ucs"/>
          <w:color w:val="FF0000"/>
          <w:kern w:val="2"/>
          <w:sz w:val="32"/>
          <w:szCs w:val="32"/>
        </w:rPr>
        <w:t>И$ны стіхи6ры, глaсъ в7. Под0бенъ: Т</w:t>
      </w:r>
      <w:r>
        <w:rPr>
          <w:rFonts w:cs="Irmologion Ucs" w:ascii="Irmologion Ucs" w:hAnsi="Irmologion Ucs"/>
          <w:kern w:val="2"/>
          <w:sz w:val="32"/>
          <w:szCs w:val="32"/>
        </w:rPr>
        <w:t>ерпsще мучє1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сте мучeніz болBзни, проліsсте кр0вь ћкw в0ду: тёмъ во страстeхъ свои1хъ мн0гъ пл0дъ принес0сте, q пречyдне міхаи1ле, и3 премyдре fе0дwре! хrт0вы зaпwвэди соблюдaюще, и3 тёми ўтверждaющесz ўчeньми настaвника своегw2, ѕмjz ѕлоначaльнаго попрaсте, и3 побёдными вэнцы2 ўвzз0стесz, t хrтA бGа и3 сп7са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ётлаго міхаи1ла похвaлимъ, и3 лунY свэтлос0лнечную fе0дwра почти1мъ, свэти6льника пресвBтлаz сіsющz зарsми, џба крэпкод{шна, зак0нную вёру прaвzщz, ћкw доброхрaбра пострадaста, пє1рвымъ м§никwмъ под0бzщесz, глаг0лаху: не поклони1мсz твaри пaче творцA, но мaлw претерпёвше, вэнцы2 свBтлыz пріи1мемъ t хrтA бGа и3 сп7са дyш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ег0ждо смотрsюще, міхаи1ле, ўстрашaющихсz мyкъ, и3 и3дyщихъ сквозЁ џгнь, и3 покланsющихсz с0лнцу, къ себЁ глаг0ласте: лyчше нaмъ є4сть, fе0дwре, не и3ти2 сквозЁ џгнь, ни поклони1тисz дeмwнwмъ, слaвы рaди тлённыz, да вёчнагw животA причaстницы бyдемъ, съ пострадaвшими хrтA рaди, и3 съ ни1ми наслади1мсz вёчныхъ бл†гъ,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тмaми бл†гъ земнhхъ њбэщавaешисz дaти ми2, и3 цaрствіе тлённое, є4же и3 сaмъ помaлэ и3 не хотS њстaвиши, страдaльче, рeклъ є3си2, никaкоже хrтA tметaюсz, но є3ди1наго того2 творцA нб7сE и3 земли2 и3сповёдую, и3 несомнённw вёрую. є3г0же моли2 (с. </w:t>
      </w:r>
      <w:r>
        <w:rPr>
          <w:rFonts w:cs="Orthodox_tt eROOS" w:ascii="Orthodox_tt eROOS" w:hAnsi="Orthodox_tt eROOS"/>
          <w:kern w:val="2"/>
          <w:sz w:val="32"/>
          <w:szCs w:val="32"/>
        </w:rPr>
        <w:t>408</w:t>
      </w:r>
      <w:r>
        <w:rPr>
          <w:rFonts w:cs="Irmologion Ucs" w:ascii="Irmologion Ucs" w:hAnsi="Irmologion Ucs"/>
          <w:kern w:val="2"/>
          <w:sz w:val="32"/>
          <w:szCs w:val="32"/>
        </w:rPr>
        <w:t>) страдaльцєвъ похвало2, міхаи1ле, съ д0блимъ fе0дwромъ болsриномъ, спасти1сz душaмъ, люб0вію вaсъ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рeво kви1сz, днeсь р0дъ є3врeйскій поги1бе, днeсь вёрными цари6 вёра kвлsетсz, и3 ґдaмъ дрeва рaди и3спадE, и3 пaки дрeвомъ дeмwни вострепетaша: всеси1льне гDи, слaва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х0дъ. Прокjменъ днE. Чтє1ніz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0гъ, и3 по мнЁ не бyдетъ. Ѓзъ є4смь бGъ, и3 нёсть рaзвэ менє2 спасazй. Ѓзъ возвэсти1хъ, и3 спас0хъ: ўничижи1хъ, и3 не бЁ въ вaсъ чyждій. Вы2 мнЁ свидётели, и3 ѓзъ гDь бGъ. И# є3щE t начaла ѓзъ є4смь: и3 нёсть t рyкъ мои1хъ и3збавлszй: сотворю2, и3 кто2 tврати1тъ то2; Си1це гl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с. </w:t>
      </w:r>
      <w:r>
        <w:rPr>
          <w:rFonts w:cs="Orthodox_tt eROOS" w:ascii="Orthodox_tt eROOS" w:hAnsi="Orthodox_tt eROOS"/>
          <w:kern w:val="2"/>
          <w:sz w:val="32"/>
          <w:szCs w:val="32"/>
        </w:rPr>
        <w:t>409</w:t>
      </w:r>
      <w:r>
        <w:rPr>
          <w:rFonts w:cs="Irmologion Ucs" w:ascii="Irmologion Ucs" w:hAnsi="Irmologion Ucs"/>
          <w:kern w:val="2"/>
          <w:sz w:val="32"/>
          <w:szCs w:val="32"/>
        </w:rPr>
        <w:t>)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На стіх0внэ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мyдрыми словесы2 ўблажи1мъ хrт0ва страдaльца, непобэди1ма крёпостію, міхаи1ла твeрдаго душeю, страны2 нaшеz ўкрашeніе, и3 всеS земли2 просвэщeніе, и3 fе0дwра совётника благaго по благочeстію; и5мже дост0йную слaву даровA хrт0съ бGъ нaшъ, и3мёzй вeлію ми1лость. (с. </w:t>
      </w:r>
      <w:r>
        <w:rPr>
          <w:rFonts w:cs="Orthodox_tt eROOS" w:ascii="Orthodox_tt eROOS" w:hAnsi="Orthodox_tt eROOS"/>
          <w:kern w:val="2"/>
          <w:sz w:val="32"/>
          <w:szCs w:val="32"/>
        </w:rPr>
        <w:t>4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вdніи, и3 гDь ўслhша и5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іи ўстнaми, восхвaлимъ цэломyдрєнныz великом§ники, міхаи1ла съ fе0дwромъ, њстaвльшыz земн†z, и3 послёдовавшыz хrтY; џвъ ќбw мучeніz страдaніемъ. џвъ же кр0вію зeмлю њсвzщaютъ, и3 не престаю1тъ, молsще хrтA даровaти нaмъ вeлію ми1лость.</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вdнымъ, и3 њ всёхъ и4хъ и3збaвитъ |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земнjи ўстнaми возвели1чимъ многопётаго міхаи1ла крёпкаго, и3 fе0дwра д0блественнаго, пол0жшихъ дyшы зaповэди рaди бжcтвенныz; џвъ же смeрти под0бzсz вLчнэй, џвъ же рeвностію разгарazсz, и5хже вэнчA хrт0съ бGъ нaш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ою пHдвигъ свои1хъ ўкраси1вшесz, и3 t кровeй свои1хъ њдэsніе носsще с™jи: тёмже ћкw пресвётлаz свэти6ла, въ мjрэ ћвльшесz д¦а бlгодaтію, просвэщaюще nтeчество вaше, благочести1выz и3 кнsжескіz џтрасли, страстотeрпче и3 и3сповёдниче хrт0въ міхаи1ле, кyпнw съ fе0дwромъ, предъ лицeмъ гDнимъ съ м§ники всегдA предстоsще, моли1те спасти1сz душaмъ нaшымъ, люб0вію благочeстнw совершaющихъ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прbр0ка твоегw2 мwmсeа, б9е, и3сп0лнисz глаг0лzй: ќзрите жив0тъ вaшъ, ви1сzщь предъ nчесы2 вaшими. днeсь кrтъ воздвизaетсz, и3 мjръ t лeсти свобождaетсz. днeсь хrт0во воскrніе њбновлsетсz, и3 концы2 земли2 рaдуютсz, въ кmмвaлэхъ дв7дски пёснь тебЁ приносsще и3 глаг0люще: содёлалъ є3си2 спасeніе посредЁ земли2, б9е, кrтъ и3 воскrніе, и4хже рaди нaсъ спaслъ є3си2, бlже и3 чlвэколю1бче. всеси1льне гDи, слaва тебЁ. (с. </w:t>
      </w:r>
      <w:r>
        <w:rPr>
          <w:rFonts w:cs="Orthodox_tt eROOS" w:ascii="Orthodox_tt eROOS" w:hAnsi="Orthodox_tt eROOS"/>
          <w:kern w:val="2"/>
          <w:sz w:val="32"/>
          <w:szCs w:val="32"/>
        </w:rPr>
        <w:t>4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вaшу м§нически соверши1вше, и3сповёданіz вэнцы6 ўкраси1вшесz, къ нбcнымъ востек0сте, міхаи1ле премyдре, съ д0блимъ fе0дwромъ, моли1те хrтA бGа, сохрани1ти nтeчество вaше, грaдъ же и3 лю1ди, по вели1цэй є3гw2 ми1лости.</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aздника, двaжды. Слaва,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прaздника, глaсъ з7:</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вопіeтъ ти2, хrтE б9е, въ пevкэ, и3 кeдрэ, и3 кmпарjсэ, покланsющисz тебЁ: побBды нaмъ бцdею дaруzй,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тв0й, гDи, ћкw свётъ сіsz, тє1мнаz њполчє1ніz tгонsетъ, и3 вBрныz просвэщaетъ пою1щыz: кrтъ є4сть мjру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ѓгGлwвъ равночeстны вэнцы2 t хrтA пріsсте, за нег0же пострадaсте, міхаи1ле бGомyдре и3 fе0дwре преди1вне, ми1ръ мjру и3спроси1т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вdнымъ: </w:t>
      </w:r>
      <w:r>
        <w:rPr>
          <w:rFonts w:cs="Irmologion Ucs" w:ascii="Irmologion Ucs" w:hAnsi="Irmologion Ucs"/>
          <w:color w:val="FF0000"/>
          <w:kern w:val="2"/>
          <w:sz w:val="32"/>
          <w:szCs w:val="32"/>
        </w:rPr>
        <w:t>Е#ђліе матfe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лaсть земнyю, и3 цaрство д0льнее њстaвивъ, потщaлсz є3си2 пріити2 къ цRю2 вседержи1телю хrтY бGу, (с. </w:t>
      </w:r>
      <w:r>
        <w:rPr>
          <w:rFonts w:cs="Orthodox_tt eROOS" w:ascii="Orthodox_tt eROOS" w:hAnsi="Orthodox_tt eROOS"/>
          <w:kern w:val="2"/>
          <w:sz w:val="32"/>
          <w:szCs w:val="32"/>
        </w:rPr>
        <w:t>412</w:t>
      </w:r>
      <w:r>
        <w:rPr>
          <w:rFonts w:cs="Irmologion Ucs" w:ascii="Irmologion Ucs" w:hAnsi="Irmologion Ucs"/>
          <w:kern w:val="2"/>
          <w:sz w:val="32"/>
          <w:szCs w:val="32"/>
        </w:rPr>
        <w:t>) всехвaльне міхаи1ле съ fе0дwромъ мyдрымъ, пострадaвшимъ съ тоб0ю, и3 пок0z доид0сте нбcнагw, и3 нhнэ почивaете ў прaoтца ґвраaма. тёмъ њ нaсъ моли1тесz ко цRю2 вLцэ нaшему, ћкw да ми1лостивъ бyдетъ нaмъ въ дeнь стрaшнагw є3гw2 пришeствіz, вaшу творsщымъ пресвётлу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 и3 с™hхъ двA на }. Творeніе нeгли їеромонaха с™hz горы2, пахHміа, кромЁ бGор0дич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оли1твами, страстотeрпче міхаи1ле, бlгодaть мнЁ и3 просвэщeніе съ нб7сE дaруй, ћкw да возмогY похвали1ти д0блєсти и3 страд†ніz т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разжигaемь, міхаи1ле свsте, съ fе0дwромъ болsриномъ, пaки къ вaшему nтeчеству возвращaетесz, и3дёже мучeніz вэнцы2 t десни1цы вhшнzгw пріsсте, и3зрsднw поминaйте вaсъ почитaющи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іz вёчнующагw, и3 никaкоже мимотекyщагw воспоминaz наслаждeніе, свsте, цaрство земн0е преwби1дэвъ, и3 вмёстw ски1птра кrтъ взsлъ є3си2, и3 самозвaнъ къ подвигHмъ ўстреми1лсz є3си2, кyпнw со страдaвшимъ съ тоб0ю fе0дwромъ болsрин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ёйшаz былA є3си2, дв7а чcтаz, с™hхъ с™aго на рукY хrтA носи1вши, бжcтвенною си1лою твaрь содержa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у прошeдъ ћкw сyшу, и3 є3гЂпетскагw ѕлA и3збэжaвъ, ї}льтzнинъ вопіsше: и3збaвителю и3 бGу нaшему пои1мъ. (с. </w:t>
      </w:r>
      <w:r>
        <w:rPr>
          <w:rFonts w:cs="Orthodox_tt eROOS" w:ascii="Orthodox_tt eROOS" w:hAnsi="Orthodox_tt eROOS"/>
          <w:kern w:val="2"/>
          <w:sz w:val="32"/>
          <w:szCs w:val="32"/>
        </w:rPr>
        <w:t>4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и2 мнЁ, гDи, њставлeніе мн0гихъ мои1хъ согрэшeній, и3 сл0во мнЁ дaруй, да съ рaдостію возмогY похвали1ти тS, прослaвльшаго с™ы6z тво‰ м§ни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благочести1віи, цэломyдреннымъ смhсломъ, міхаи1ла слaвнаго, и3 fе0дwра благочести1ваго, кyпнw џба слaвz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р0дства дaръ t бGа пріeмъ, благочeстіе душeвное возлюби1въ, пaче же и3 цэломyдріе, и3 добродётельми ўдобрszсz, міхаи1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клsсz смeрть тоб0ю, и3 ѓдово жaло притупи1сz, м™и чcтаz: тh бо безсмeртнаго вLку пл0тію мjру родилA є3си2.</w:t>
      </w:r>
    </w:p>
    <w:p>
      <w:pPr>
        <w:pStyle w:val="Normal"/>
        <w:widowControl w:val="false"/>
        <w:rPr/>
      </w:pPr>
      <w:r>
        <w:rPr>
          <w:rFonts w:cs="Irmologion Ucs" w:ascii="Irmologion Ucs" w:hAnsi="Irmologion Ucs"/>
          <w:color w:val="FF0000"/>
          <w:kern w:val="2"/>
          <w:sz w:val="32"/>
          <w:szCs w:val="32"/>
        </w:rPr>
        <w:t>Катавaсіа прaздника: К</w:t>
      </w:r>
      <w:r>
        <w:rPr>
          <w:rFonts w:cs="Irmologion Ucs" w:ascii="Irmologion Ucs" w:hAnsi="Irmologion Ucs"/>
          <w:kern w:val="2"/>
          <w:sz w:val="32"/>
          <w:szCs w:val="32"/>
        </w:rPr>
        <w:t>rтъ начерт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рsсz ѕвёрь нечести1вый, ўби1ти вaсъ повелэвaетъ, сегw2 сквє1рнымъ повелёніємъ повинyтисz не хотsщихъ, и3 твaри пaче творцA не послужи1сте: но хrтY вопіsсте: с™ъ є3си2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твоегw2 вLки снэдaемь бhвъ, міхаи1ле, кyпнw съ fе0дwромъ болsриномъ, ничт0же земнaгw вмэни1сте, и3 тогw2 желaніемъ, мучeніz чaшу и3спи1сте ўсeрднw, хrтY вопію1ще: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звaнъ t дaльныхъ стрaнъ nтeчество твоE пришeдъ посэти1ти, и3 ѕлоимени1тагw царS бGоб0рную прeлесть њбличи1ти, t негHже пострадaвъ, жeртва бGу принeс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тaвила є3си2, чcтаz, пaки пaдшій м0й џбразъ, р0ждшаz вин0внаго пaче є3стeственнаго воскrніz.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мhсль вaшу ко хrтY мyдріи возложи1сте, и3 ћкw брaтнею совокyпльшесz люб0вію, благочeстнw скончaсте теч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лётни ќбw тёломъ, душaми же совершeни с™jи, ћкw благочести1віи џба, бGа возлюби1ли є3стE, и3 јдwлwмъ не поклони1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возненави1дэсте мимотекyщую и3 тлённую, и3 добродётельни kви1стесz сосyди, слaвніи, въ житіи2 в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и2 и4мамы прибёжище, и3 стёну нaшу хrтіaне, и3 тS слaвимъ нем0лчнw, м™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Тaже сэдaленъ с™hх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 твeрдо kви1стесz, и3 непребори1ми бhсте, мучи1телей прещeніемъ, міхаи1ле слaвне, и3 fе0дwре премyдре. сегw2 рaди рwссjйстіи соб0ри вопію1тъ рaдостнw: слaва ўкрёпльшему вы2: слaва вэнчaвшему вы2: слaва просвёщшему вaми вeсь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 глaсъ }. Поd: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wбражaше тaинственнw дрeвле їисyсъ наvи1нъ кrтA џбразъ, є3гдA рyцэ прострE кrтови1днw, сп7се м0й, и3 стA с0лнце, д0ндеже враги2 низложи2 противостоsщыz тебЁ бGу: нhнэ бо зaйде на кrтё тz зрS, и3 держaву смeртную разруши1въ, вeсь мjръ совоздв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eрзскагw и3 ѕлочести1вагw царS непрaведна и3 (с. </w:t>
      </w:r>
      <w:r>
        <w:rPr>
          <w:rFonts w:cs="Orthodox_tt eROOS" w:ascii="Orthodox_tt eROOS" w:hAnsi="Orthodox_tt eROOS"/>
          <w:kern w:val="2"/>
          <w:sz w:val="32"/>
          <w:szCs w:val="32"/>
        </w:rPr>
        <w:t>415</w:t>
      </w:r>
      <w:r>
        <w:rPr>
          <w:rFonts w:cs="Irmologion Ucs" w:ascii="Irmologion Ucs" w:hAnsi="Irmologion Ucs"/>
          <w:kern w:val="2"/>
          <w:sz w:val="32"/>
          <w:szCs w:val="32"/>
        </w:rPr>
        <w:t>) лукaвнэйша пaче всеS земли2, безб0жную вёру ўкори1сте: и3 лю1тагw дeмwна њбличи1вше прeлесть, ћкw ѓгнцы за хrтA заклaни бhсте, и3 ћкw с0лнце по кончи1нэ просіsли є3ст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свётлыми витjйствуz, и3сповёдалъ є3си2 благочeстнw є3ди1наго бGа, міхаи1ле, съ пострадaвшимъ съ тоб0ю fе0дwромъ: и3 сегw2 рaди ѕлочести1вый цaрь не терпS, повелэвaетъ ўби1ти вaсъ на сaмэй кончи1нэ хrтA и3сповёдающы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ћрости царS ѕлочести1вагw, и3 непрaведнагw ўбіeніz! q терпёніz непобэди1мыхъ страдaлєцъ! и5же по вёрэ д0брэ подви1гшесz, хrтY вопіsху: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q дв7о! и3 по рождествЁ kви1ласz є3си2 дёвствующи пaки: тёмъ нем0лчными глaсы, рaдуйсz, тебЁ, вLчце, вёрою несомнённою воп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мрaчнэмъ зерцaлэ, бжcтвенныхъ ўмHвъ си1лою б9іею ўкрэпи1вшесz, ћкw с0лнце просвэти1стесz, міхаи1ле съ fе0дwро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чнымъ не принес0сте жeртвы дeмwнwмъ, мyчєницы непобэди1міи: свэтодaвца же бGа возлюби1сте, по благочeстіи и3зв0ливше смeр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те прехвaльніи души2 моеS болBзни, хrтY бGу молsщесz, и3 ўтиши1те моли1твами вaшими души2 моеS мzтe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пречcтаz мRjе, томY помоли1сz, є4же рабHмъ твои6мъ подaти прегрэшeній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ъ мрaчна невёдэніz, вёрою воспэвaющыz тS. (с. </w:t>
      </w:r>
      <w:r>
        <w:rPr>
          <w:rFonts w:cs="Orthodox_tt eROOS" w:ascii="Orthodox_tt eROOS" w:hAnsi="Orthodox_tt eROOS"/>
          <w:kern w:val="2"/>
          <w:sz w:val="32"/>
          <w:szCs w:val="32"/>
        </w:rPr>
        <w:t>4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ю1сz, q царю2, твоемY безyмію, и3 сyетному глаг0лу, и3сповёдниче міхаи1ле, рeклъ є3си2, и3 съ благор0днымъ fе0дwромъ: твaри пaче творцA никaкоже да бyдетъ нaмъ покланsтисz, nнa бо человёка рaди сотворeна є4ст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чести1вый џнъ законопрестyпный д0манъ, и4же пeрвэе вёры хrтіaнскіz tвeргсz, не терпS твоегw2 и3сповёданіz, ѕлЁ њгорчи1сz, ножeмъ tрёзуетъ главY твою2 честнyю, и3сповёдниче хrт0въ міхаи1л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честн†z с™†z тэлесA вaша и3 небрег0ма пребhша t кровоsдєцъ џнэхъ, повeржєна псHмъ на снэдeніе: но бGъ соблюдaше џнаz, и3 столп0мъ џгненнымъ њсіzвaше, пресвётлыми зарs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въ тS, бGом™и, всели1сz, человёка назидaz во тлю2 пaдшаго прeлестію ѕмj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животA за хrтA пострадaти и3зв0листе, м§ниче міхаи1ле, съ блажeннымъ fе0дwромъ, и3 съ ни1мъ цaрствуете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sше мучи1тель ўвэщaти вaсъ, прельсти1ти хотS тлённою слaвою: но б9іею си1лою ўкрэпи1вшесz, посрами1сте є3г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уйте просвэщeніе и3 ми1ръ, прехвaльніи, мjру, и3 разрэши1те моли1твами вaшими грэхопадє1ніz н†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9іе сл0во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бэс0вскіz кр0ве њчи1щшисz, рaди ми1лости t рeбръ твои1хъ и3стeкшею кр0вію. (с. </w:t>
      </w:r>
      <w:r>
        <w:rPr>
          <w:rFonts w:cs="Orthodox_tt eROOS" w:ascii="Orthodox_tt eROOS" w:hAnsi="Orthodox_tt eROOS"/>
          <w:kern w:val="2"/>
          <w:sz w:val="32"/>
          <w:szCs w:val="32"/>
        </w:rPr>
        <w:t>4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в0ленъ ѕлочести1вый бhвъ мучи1тель, њ ўбіeніи благочести1вагw міхаи1ла, покушaшесz и3 страдaльца fе0дwра лeстію ўвэщaти: ѓще бо, речE, богHмъ мои6мъ поклони1шисz, со мн0ю во слaвэ бyдеши, и3 и3мёнію господи1на твоегw2 наслёдникъ бyдеш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Ё да не бyдетъ, q царю2 пребеззак0нне! хrтA tврещи1сz, и3 лHжнымъ твои6мъ богHмъ поклони1тисz. мнё бо є4же жи1ти хrт0съ, и3 є4же ўмрeти за него2, приwбрёте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житіE твоE чи1сто kви1сz, прес™aгw д¦а даровaніемъ, fе0дwре: посредё бо ѕлочести1выхъ мучи1телей, твоемY господи1ну поб0рникъ бhлъ є3си2, и3 съ ни1мъ на нб7сёхъ при1снw весели1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въ пeрвэе ћдъ во ќшы є4vины ѕмjй вселукaвый: тh же сего2 є3ди1на tтрzслA є3си2, бGом™и, и3стреби1телz семY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мA нарек0шасz сhнове ґгaрины, молє1ніz къ бGу вaмъ приносsщымъ, ножeмъ главы6 вaшz tрёзаша, ходaтаи вэнцє1мъ вaшымъ, міхаи1ле, бжcтвеннымъ, бhв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ли є3стE мучи1телеву гордhню, пребlжeнніи: тогw2 рaди псHмъ на снёдь пометaєма бhша тэлесA в†ша: но сохранє1на бhша б9іею бlгодaтію неврє1дн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глaснw сошeдшесz воспои1мъ пaмzть благочести1вагw кнsзz въ рwссjи возсіsвшагw, рaдуйсz, глаг0люще, њбрaдованный t гDа, є3г0же непрестaннw моли2, t тли2 и3збaвити жи1знь н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снsютъ прbр0честіи глaси б9ію роди1тельницу, (с. </w:t>
      </w:r>
      <w:r>
        <w:rPr>
          <w:rFonts w:cs="Orthodox_tt eROOS" w:ascii="Orthodox_tt eROOS" w:hAnsi="Orthodox_tt eROOS"/>
          <w:kern w:val="2"/>
          <w:sz w:val="32"/>
          <w:szCs w:val="32"/>
        </w:rPr>
        <w:t>418</w:t>
      </w:r>
      <w:r>
        <w:rPr>
          <w:rFonts w:cs="Irmologion Ucs" w:ascii="Irmologion Ucs" w:hAnsi="Irmologion Ucs"/>
          <w:kern w:val="2"/>
          <w:sz w:val="32"/>
          <w:szCs w:val="32"/>
        </w:rPr>
        <w:t>) поeмъ же тS и3 мы2 и3 м0лимъ, ви1дzще сбытіE честнhхъ прорицaній: бGа бо и4стиннw, и3 чистоты2 вмэсти1лище былA є3си2.</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 воев0дэ:</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о земн0е въ ничт0же вмэни1въ, слaву ћкw преходsщую њстaвилъ є3си2, самозвaнъ пришeдъ къ подвигHмъ, трbцу проповёдалъ є3си2 предъ нечести1вымъ мучи1телемъ, страстотeрпче міхаи1ле, съ д0блимъ fе0дwромъ, цRю2 си1лъ предстоsще, моли1те безъ врeда сохрани1ти nтeчество вaше, грaдъ же и3 лю1ди, да вaсъ непрестaннw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0двиги вaшz и3 болBзни возм0жетъ и3звэщaти, страстотeрпцы, ±же мyжески претерпёсте за вёру гDню; и3 даровaній, и4хже спод0бистесz, не довлёютъ ўстA человёчєскаz и3сповёдати. премyдростію бо ўкрaшени и3 мyжествомъ, богaтство и3 слaву приврeменную возненави1дэсте міхаи1ле слaвный, и3 съ пострадaвшимъ съ тоб0ю ди1внымъ fе0дwромъ, съ ни1мъ не разлучи1стесz на земли2 и3 на нб7си2. тёмъ моли1те безъ врeда сохрани1ти nтeчество вaше, грaдъ же и3 лю1ди, да вaсъ непрестaннw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любви2 сопрyжницы, ни ч†дъ разлучeнію внимaлъ є3си2: но сі‰ вс‰ въ рyки предaвъ б9іz, ћкw творцA и3 промhсленника всёхъ, вопіsлъ є3си2: бlгословeнъ бGъ nтцє1в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ревновaвъ мyжеству прeжде бhвшихъ м§никwвъ, тёхъ бlжeнство и3 слaву получи1лъ є3си2, достохвaльне (с. </w:t>
      </w:r>
      <w:r>
        <w:rPr>
          <w:rFonts w:cs="Orthodox_tt eROOS" w:ascii="Orthodox_tt eROOS" w:hAnsi="Orthodox_tt eROOS"/>
          <w:kern w:val="2"/>
          <w:sz w:val="32"/>
          <w:szCs w:val="32"/>
        </w:rPr>
        <w:t>419</w:t>
      </w:r>
      <w:r>
        <w:rPr>
          <w:rFonts w:cs="Irmologion Ucs" w:ascii="Irmologion Ucs" w:hAnsi="Irmologion Ucs"/>
          <w:kern w:val="2"/>
          <w:sz w:val="32"/>
          <w:szCs w:val="32"/>
        </w:rPr>
        <w:t>) міхаи1ле, кyпнw съ fе0дwромъ, вопію1ще: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бGоизбрaнное стaдо днeсь воспои1мъ пёсньми, похвалsюще м§ники хrтHвы, міхаи1ла съ fе0дwромъ, благочeстнw пою1ще: nтцє1в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лъ є3си2 земн0е цaрство, и3 любвE жены2 tврати1лсz є3си2, и3 дэтeй ласкaніz, м§ниче міхаи1ле, взирaz на высотY къ творцY твоемY, вопіsлъ є3си2: nтцє1в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мъ дух0внымъ препоsсавшесz, міхаи1ле всечeстне, и3 fе0дwре прехвaльне, земн0е богaтство њстaвльше, на нб7сёхъ побBдныz вэнцы2 t хrтA пріsсте, зовyще: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тS, пречcтаz, сл0ва воплощeніz и3 прест0лъ и3 л0жницу, правомyдрствующе и3менyемъ, и3 веселsщесz пои1мъ: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ирaz на возда‰ніz, с{щаz на нб7сёхъ, всечeстне, ±же лю1бzщымъ хrт0съ пред8угот0ва, и3 вопію1щымъ є3мY t души2: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аz м§никъ страд†ніz вои1стинну превзыд0ша похвалє1ніz пaче сл0ва и3 помышлeніz, ћкw тлённымъ тёломъ безплHтныz враги2 побэди1ша, вопію1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колеби1мь въ п0двизэхъ пребhлъ є3си2, пaче же нечести1выхъ сердцA поколебaлъ є3си2, ви1дэвшихъ тS непрекл0нна, свsте міхаи1ле, кyпнw съ fе0дwромъ, вопію1ща: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w, и4стиннw, подъ с0лнцемъ є3ди1на показaла є3си2: бGа бо родилA є3си2, чcтаz, неви1димаго и3 безначaльнаго, невмэсти1маго, всBмъ непостижи1маго, є3мyже вопі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асhтишасz кр0ве вaшеz погaніи, но и3 главы6 вaшz ножeмъ tрёзаша, не ўстыдёвшесz, міхаи1ле, благор0діz, и3 воспитaнныхъ во благочeстіи: но бlгодaть б9іz хранsше вaсъ чрезъ ѓгGла. тёмъ съ fе0дwромъ ликyеши вопіS: дёти, благослови1те, свzщeнницы, восп0йте,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лавлsz с™ы6z сво‰ м§ники гDь, ст0лпъ џгненъ kви2 надъ тэлесы2 и4хъ, ћвэ сіsющь н0щію. того2 ви1дэвшіи къ дрyгъ дрyгу глаг0лаху: что2 сіE преслaвное видёніе; и3 проповёдаша всBмъ хrтA, сохрaншаго сво‰ (с. </w:t>
      </w:r>
      <w:r>
        <w:rPr>
          <w:rFonts w:cs="Orthodox_tt eROOS" w:ascii="Orthodox_tt eROOS" w:hAnsi="Orthodox_tt eROOS"/>
          <w:kern w:val="2"/>
          <w:sz w:val="32"/>
          <w:szCs w:val="32"/>
        </w:rPr>
        <w:t>421</w:t>
      </w:r>
      <w:r>
        <w:rPr>
          <w:rFonts w:cs="Irmologion Ucs" w:ascii="Irmologion Ucs" w:hAnsi="Irmologion Ucs"/>
          <w:kern w:val="2"/>
          <w:sz w:val="32"/>
          <w:szCs w:val="32"/>
        </w:rPr>
        <w:t>) ўг0дники, вопію1ще: дёти, благослови1те, свzщeнницы, восп0йте,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авлsемъ тS, џ§е, и3 сн7е, и3 с™hй дш7е, со ѓгGлы зовyще трис™hми глaсы, трис0лнечное бжcтво2: пріими2 за ны2 молsщую тS свzтyю дв0ицу, міхаи1ла съ fе0дwромъ, пою1щую тебЁ непрестaннw: дёти, благослови1те, свzщeнницы, восп0йте,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осyдъ kви1вшисz, чcтаz, просвэти1 мz, и3 въ повелёніи свёта ходи1ти ми2 поспэши2, чcтаz, t чрeва твоегw2 возсіsвша, просвэти1вша вёрныхъ сердцA пою1щихъ: дёти, благослови1те, свzщeнницы, восп0йте,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чи1стымъ сeрдцемъ, и3 трeзвою с0вэстію, великом§ника міхаи1ла, съ совётникомъ крёпкимъ fе0дwромъ, пaче злaта свэтsщасz зрsщ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Bтлаz в†ша, пребогaтіи, побBднаz храбHрствіz на враги2, ви1дэвъ всеви1дzщее џко п0двиги в†ша, вэнцы6 њдолёніz вэнчaетъ сп7съ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инства ѓгGлwвъ ўдиви1шасz, м§никwвъ же ли1ки, и3 прaведныхъ соб0ри соглaснw похвали1ша хrтA, таков0е терпёніе вaмъ даровaвш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бэди1маz честнaz м§никъ дв0ица, на нб7сёхъ живyщи, пэвцы2 сво‰ поминaй, совершaющихъ во хвалeніи свzщє1ннаz в†ша страд†ніz, вaсъ непрестaннw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S и3збaвисz t клsтвы дрeвніz ржcтв0мъ твои1мъ, тёмже тS, бGороди1тельнице, величaемъ. (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и бhсте на земли2 ћкw мeртви, но въ нбcнаz пресели1стесz. тёмъ дерзновeніz и3сп0лнишасz, слaвніи, врагY погaному восхотёвшу поругaтисz тэлесє1мъ вaшымъ: но стрaхомъ гDнимъ tгнaсте, бlжeн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о2 ќбw міхаи1ла пaче с0лнца просвэти1сz во всёхъ странaхъ, и3 fе0дwра пред0блzгw, цeрквей ўкрашeніе страд†ніz в†ша, м§никwвъ слaва, и3 ґрхіерeєвъ похвалA, и3 хrтіaнъ ўтверждeніе.</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yzгw мS стоsніz и3збaви на судЁ, q трbце с™az! и3 њблегчи1 ми страстeй волнє1ніz, и3 къ пристaнищу непотоплeна приведи2 мS, моли1твами с™hхъ м§никъ: да тS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преб0льша ўмA! чyдо вeліе и4стинно и3 преслaвно: кaкw вмэсти1сz во ўтр0бу твою2 бGъ, никaкоже вмэсти1мый; є3г0же њ хвaлzщихъ тS ўмоли2, дв7о, t бёдъ и3збавлsющи, и3 t беззак0нныхъ вр†г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лaвимъ вси2 бGа, прослaвльшаго с™ы6z сво‰ великом§ники, міхаи1ла кyпнw съ fе0дwромъ: тjи бо пострадaша за хrтA, и3 вэнцы2 t негw2 пріsша, и3 нhнэ въ вhшнихъ предстоsще, њ мjрэ м0лz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знaменіе * цRкви твоeй, хrтE, великом§никъ, * міхаи1ла кyпнw и3 д0блzгw fе0дwра, * тS возлюби1вшихъ * всёми владyщаго, * чи1стымъ сeрдцемъ и3 душeю (с. </w:t>
      </w:r>
      <w:r>
        <w:rPr>
          <w:rFonts w:cs="Orthodox_tt eROOS" w:ascii="Orthodox_tt eROOS" w:hAnsi="Orthodox_tt eROOS"/>
          <w:kern w:val="2"/>
          <w:sz w:val="32"/>
          <w:szCs w:val="32"/>
        </w:rPr>
        <w:t>423</w:t>
      </w:r>
      <w:r>
        <w:rPr>
          <w:rFonts w:cs="Irmologion Ucs" w:ascii="Irmologion Ucs" w:hAnsi="Irmologion Ucs"/>
          <w:kern w:val="2"/>
          <w:sz w:val="32"/>
          <w:szCs w:val="32"/>
        </w:rPr>
        <w:t>) совершeнною, * nбои1хъ поб0рникwвъ вёры, * и3 и3ст0чникъ чудeсъ, * сокруши1вшихъ дeмwнскаz њполчє1ні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и3зрaслъ є3си2 честнaгw, * міхаи1ле благор0дне, * и4стину возлюби1въ, * и3 нетлённый хrт0въ и3зв0лилъ є3си2 жив0тъ, * и3 цrтво неруши1мо, * съ fе0дwромъ ди1внымъ зак0ннw пострадaвше, * и3 вэнцы2 t негw2 побёды пріsсте, * м§ницы с™jи, * и3 моли1твєнницы њ душaх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wвэди ўчи1телz вaшегw соблю1дше, * неповелёвшагw вaмъ дeмwнwмъ поклони1тисz, * хrт0въ и3сп0лнисте зак0нъ, * и3 тогw2 повелBніz: * земнyю слaву въ ничт0же вмэни1сте, * небрeгше повелёніz царeва, * твaри повелэвaющагw поклони1тисz. * міхаи1ле, похвало2 рwссjйскаz, съ fе0дwромъ слaвнымъ, *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и1тсz рaдостію всE человёчество днeсь, и3 да ликyютъ новоизбрaнніи лю1діе, похвалsюще страстотeрпца вели1каго кнsзz міхаи1ла, кyпнw съ болsриномъ є3гw2, д0блимъ fе0дwромъ, къ ни1мже си1це глаг0люще: рaдуйтесz, ћкw хrтA и3сповёдавше, діaвола же њбличи1сте. рaдуйтесz, ћкw мучи1телz безб0жнаго посрами1сте. рaдуйтесz, ћкw вкyпэ пострадaсте, и3 вкyпэ трbцэ предстоитE, молsщесz всегдA, спасти1сz душaмъ нaшымъ.</w:t>
      </w:r>
    </w:p>
    <w:p>
      <w:pPr>
        <w:pStyle w:val="Normal"/>
        <w:widowControl w:val="false"/>
        <w:rPr/>
      </w:pPr>
      <w:r>
        <w:rPr>
          <w:rFonts w:cs="Irmologion Ucs" w:ascii="Irmologion Ucs" w:hAnsi="Irmologion Ucs"/>
          <w:color w:val="FF0000"/>
          <w:kern w:val="2"/>
          <w:sz w:val="32"/>
          <w:szCs w:val="32"/>
        </w:rPr>
        <w:t>И# нhнэ, прaздника: Г</w:t>
      </w:r>
      <w:r>
        <w:rPr>
          <w:rFonts w:cs="Irmologion Ucs" w:ascii="Irmologion Ucs" w:hAnsi="Irmologion Ucs"/>
          <w:kern w:val="2"/>
          <w:sz w:val="32"/>
          <w:szCs w:val="32"/>
        </w:rPr>
        <w:t>лaсъ прbр0к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стіх0внэ вeчера.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рaздника, пёснь }: и3 с™hхъ пёснь G. Прокjменъ: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о є3фесewмъ, зачaло сlг. Ґллилyіа: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ђліе їwaнна, зачaло н7в. Причaстенъ: Р</w:t>
      </w:r>
      <w:r>
        <w:rPr>
          <w:rFonts w:cs="Irmologion Ucs" w:ascii="Irmologion Ucs" w:hAnsi="Irmologion Ucs"/>
          <w:kern w:val="2"/>
          <w:sz w:val="32"/>
          <w:szCs w:val="32"/>
        </w:rPr>
        <w:t>aдуйтесz, првd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