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61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к7f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енесeніе мощeй с™aгw сщ7енномyченика їгнaтіа бGон0сц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 на ѕ7, глaсъ д7. Под0бенъ: Ћ</w:t>
      </w:r>
      <w:r>
        <w:rPr>
          <w:rFonts w:cs="Irmologion Ucs" w:ascii="Irmologion Ucs" w:hAnsi="Irmologion Ucs"/>
          <w:kern w:val="2"/>
          <w:sz w:val="32"/>
          <w:szCs w:val="32"/>
        </w:rPr>
        <w:t>кw д0бл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осл0вwвъ крaйній бhвъ преeмникъ, * џныхъ стопaмъ послёдовалъ є3си2, * t вост0ка ўстреми1всz, * и3 на зaпадэ kвлszсz, * и3 просвэщaz м0лніzми * бжcтвеннагw проповёданіz: * и3дёже, всемyдре, t мjра ќбw зашeдъ, * къ бGу же возсіsлъ є3си2, * сіsніемъ вэнчaемь благодa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eннэ tдaшасz тво‰ грaду твоемY м0щи, * бGон0се всемyдре, * страдaніz рaди њсвzщє1ны свэтлёе, * и3 благодaтію сіsющыz, * возвращeніемъ нaмъ, * торжествA ходaтаz содёлавша, * весeліz наполнsюще бGодохновeннагw, * и3 њбонsніемъ насыщaюще * благочeстнw тS почитaющы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т0ка ќбw * пeрвэе денни1ца, їгнaтіе, * на зaпадэхъ просіsлъ є3си2 свэтлёйше: * нhнэ же бжcтвенныхъ мощeй твои1хъ возвращeніемъ * зари2 на земли2 t вeчера простeрлъ є3си2, * и3 м0лишисz хrтY, * t тли2 и3 бёдъ и3збaвити * вёрою совершaющихъ * всечестнyю пaмzть твою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глaсъ }. Ґнат0ліево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он0се їгнaтіе, твоего2 желaемаго хrтA впери1въ, мздY воспріsлъ є3си2 свzщеннодёйства є3ђліа хrт0ва, є4же (с. </w:t>
      </w:r>
      <w:r>
        <w:rPr>
          <w:rFonts w:cs="Orthodox_tt eROOS" w:ascii="Orthodox_tt eROOS" w:hAnsi="Orthodox_tt eROOS"/>
          <w:kern w:val="2"/>
          <w:sz w:val="32"/>
          <w:szCs w:val="32"/>
        </w:rPr>
        <w:t>612</w:t>
      </w:r>
      <w:r>
        <w:rPr>
          <w:rFonts w:cs="Irmologion Ucs" w:ascii="Irmologion Ucs" w:hAnsi="Irmologion Ucs"/>
          <w:kern w:val="2"/>
          <w:sz w:val="32"/>
          <w:szCs w:val="32"/>
        </w:rPr>
        <w:t>) скончaтисz кр0вію. Тёмъ пшени1ца бhвъ безсмeртнагw дёлателz, зубы2 ѕвэрeй сомлёлсz є3си2, и3 хлёбъ слaдокъ томY показaлсz є3си2: моли2 њ нaсъ, страдaльче бlжeн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, и3ли2 кrтобGор0дич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д0бенъ: 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aвнагw чудесE!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то2 зри1мое видёніе, * є4же мои1ми nчесы2 ви1дитсz, q вLко! * содержaй всю2 твaрь * на дрeво воздви1женъ бhвъ, * и3 ўмирaеши всBмъ даsй жи1знь, * бцdа плaчущи глаг0лаше, * є3гдA ўзрЁ на кrтЁ возноси1ма, * и3зъ неS неизречeннw возсіsвшаго * бGа и3 чlвё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nктHиха. Слaва, глaсъ №. Студjтово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вeрдыz и3 ґдамaнтскіz твоеS души2, достоблажeнне їгнaтіе! тh бо къ сyщему твоемY рачи1телю неwслaбно и3мёz желaніе, глаг0лалъ є3си2: нёсть во мнЁ џгнь любовещeственъ, водa же пaче живaz, и3 глаг0лющаz во мнЁ, внyтрь ми2 глаг0лющи: грzди2 ко nц7Y. Тёмже б9eственнымъ д¦омъ распалsемь, ѕвёри и3зв0лилъ є3си2, мjра тS скорёе разлучи1ти, и3 къ желaемому препослaти хrтY. є3г0же моли2, спасти2 дyшы нaш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, и3ли2 кrтобGор0диченъ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сехвaльніи мyчєницы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кrтA предстоsщи * сн7а и3 бGа твоегw2, * и3 долготерпёніе тогw2 смотрsющи, * глаг0лала є3си2 плaчущи, * м™и чcтаz: * ўвы2 мнЁ, чaдо сладчaйшее, * что2 сі‰ стрaждеши непрaведнw, * сл0ве б9ій, * да спасeши человёчество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д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рaвwмъ причaстникъ, и3 пrт0лwмъ намёстникъ ґпcлwмъ бhвъ, дэsніе њбрёлъ є3си2, бGодохновeнне, въ видёніz восх0дъ: сегw2 рaди сл0во и4стины и3справлsz, и3 вёры рaди пострадaлъ є3си2 дaже до кр0ве, сщ7енномyчениче їгнaтіе, моли2 хrтA бGа спасти1сz душaмъ нaшым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61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ќтрени џба канHна nктHиха: И# с™aгw на ѕ7, є3гHже краегранeсі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гнaтіа вост0чную въ пёснехъ ѕвэздY пою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Fеофaно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д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0рz чермнyю пучи1ну невлaжными стопaми дрeвній пэшешeствовавъ ї}ль, крестоoбрaзными мwmсeовыма рукaма ґмали1кову си1лу въ пустhни побэди1лъ є4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прaвивъ къ добродётели житіE моE, свётомъ њзари2 всели1вшіzсz бlгодaти въ тебЁ, бGон0се їгнaтіе, страстeй смущeніе твои1ми моли1твами разор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землS р0днэйшаz бhлъ є3си2, стори1чествующи плодоносsй сёмz хrтY, бGон0се їгнaтіе, дyшы напоsющему њдождeніемъ д¦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зумёвъ прознaтельною си1лою твоеS бlгор0діе души2 всёхъ вLка и3 бGъ, бGон0се їгнaтіе, сіsньми бlгодaти бGосвётлыми просвэт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учaми ќмнагw њсіsемь сlнца, всемyдре, t вост0ка ўстреми1всz свётлw, ћкоже чyвственное с0лнце, мрaкъ зaпадный њзарsz проповёдані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рbцы пребжcтвенныz, всечcтаz, є3ди1наго родилA є3си2, и3зъ тебє2 пл0тію ћвльшагосz по нaмъ, благоволeніемъ роди1телz и3 содёйствомъ д¦а всес™aгw, бGоневёст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сели1тсz њ тебЁ цRковь твоS, хrтE, зовyщи: ты2 моS крёпость, гDи, и3 прибёжище, и3 ўтвержд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цэли2 ќмъ м0й, њѕл0бленный лю1тыми страстьми2 плотски1ми, їгнaтіе м§ниче хrт0въ всеприснопaмzт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диномyдренна тS хrт0съ ґпcлwвъ д0брэ вёдый, постaви б9eственнымъ свётомъ сіsюща всBмъ цRквамъ ўчи1телz. (с. </w:t>
      </w:r>
      <w:r>
        <w:rPr>
          <w:rFonts w:cs="Orthodox_tt eROOS" w:ascii="Orthodox_tt eROOS" w:hAnsi="Orthodox_tt eROOS"/>
          <w:kern w:val="2"/>
          <w:sz w:val="32"/>
          <w:szCs w:val="32"/>
        </w:rPr>
        <w:t>61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ерщвлsема тебє2 рaди жизнодaвца зрS, потeклъ є3си2 тогw2 рaди смeрть люб0вію претерпёти, їгнaт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0во џ§ее, пред8wчи1стившисz, q чcтаz! д¦омъ, словeснагw є3стествA на благодэsніе родилA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G. Под0бенъ: Б</w:t>
      </w:r>
      <w:r>
        <w:rPr>
          <w:rFonts w:cs="Irmologion Ucs" w:ascii="Irmologion Ucs" w:hAnsi="Irmologion Ucs"/>
          <w:kern w:val="2"/>
          <w:sz w:val="32"/>
          <w:szCs w:val="32"/>
        </w:rPr>
        <w:t>9eственныz вёры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9eственнымъ д¦омъ просвэщeнъ, свирёпство мучи1телей дерзновeніемъ пaстырскимъ велемyдреннw посрами1лъ є3си2, и3 превeзсz прeлести пучи1ну, ко пристaнищу бжcтвенному дости1глъ є3си2, џ§е препод0бне, хrтA бGа моли2 даровaти нaмъ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вa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9eственнагw є3стествA не tлyчсz, пл0ть бhвъ во чрeвэ твоeмъ, но бGъ вочеловёчсz пребhсть, и4же по рождествЁ м™рь тS дв7у, ћкw прeжде ржcтвA сохрани1въ всенепор0чну, є3ди1нъ гDь: того2 прилёжнw моли2, даровaти нaмъ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сквeрнаz ѓгница сл0ва, нетлённаz дв7омaти, на кrтЁ зрsщи повёшена, и4же и3зъ неS безболёзненнw прозsбшаго, матеролёпнw рыдaющи, вопіsше: ўвы2 мнЁ, чaдо моE, кaкw стрaждеши в0лею, хотS и3збaвити t страстeй безчeстіz человё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несeна тS ви1дэвши цRковь на кrтЁ, сlнце прaведное, стA въ чи1нэ своeмъ, дост0йнw взывaющи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он0сецъ нарицaемь тезоимeннw, во хrтa бо њдёzсz житіeмъ, вс‰ помазyеши свётлw, м§никwвъ ўтверждeніе, желaніемъ вэнцы2 воспріs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илsемь, їгнaтіе, си1лою на кrтЁ пригв0ждшагwсz тебє2 рaди, бGон0се: ѕвёри бо и3зв0лилъ є3си2 мjра tлучи1ти тS къ твоемY желaемому рачи1телю. (с. </w:t>
      </w:r>
      <w:r>
        <w:rPr>
          <w:rFonts w:cs="Orthodox_tt eROOS" w:ascii="Orthodox_tt eROOS" w:hAnsi="Orthodox_tt eROOS"/>
          <w:kern w:val="2"/>
          <w:sz w:val="32"/>
          <w:szCs w:val="32"/>
        </w:rPr>
        <w:t>61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желaвъ красоты2 вLчни, и3 къ немY рачeніе неwслaбно и3мёz, сегw2 страдaніємъ ўсeрднw поревновaлъ є3си2, м§ниче бGон0се їгнaт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крaшенъ багрzни1цею твои1хъ кровeй, с™и1телю, и3 мaстію свzщeнства, таи1нниче, сіsеши, хrтY зовhй рaдуzсz: слaва си1лэ твоeй,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ъ не сyщихъ всsчєскаz бжcтвенною си1лою содэвaz, роди1сz и3зъ тебє2, бGомaти, мjръ просвэщaz свётлыми лучaми бжcтвA, и3 бGоразyміz свётлост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, гDи м0й, свётъ въ мjръ пришeлъ є3си2, свётъ с™hй, њбращazй и3з8 мрaчна невёдэніz вёрою воспэвaющыz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hнэ ты2 лицeмъ къ лицY хrтA зрS, їгнaтіе, зерцaлwмъ вои1стинну разрёшшымсz, соедини1лсz є3си2 твоемY рачи1тел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ивлeклъ є3си2 просвэщeніе, t и3ст0чника свэтодaтельнагw, їгнaтіе, пречcтыми бо тS хrт0съ длaньми держaвъ њсвzт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Ќ</w:t>
      </w:r>
      <w:r>
        <w:rPr>
          <w:rFonts w:cs="Irmologion Ucs" w:ascii="Irmologion Ucs" w:hAnsi="Irmologion Ucs"/>
          <w:kern w:val="2"/>
          <w:sz w:val="32"/>
          <w:szCs w:val="32"/>
        </w:rPr>
        <w:t>мъ д¦омъ б9іимъ стzжaвъ просвэщeнъ, їгнaтіе, бGопи6санныz посылaеши ћкw скриж†ли зак0ны бlгодa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hше тебЁ глaсъ рaдостнw возопи2 ѓгGлъ, бцdе, вLки неизречeнно возвэщaz тебЁ зачaт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жрy ти со глaсомъ хвалeніz, гDи, цRковь вопіeтъ ти2, t бэс0вскіz кр0ве њчи1щшисz, рaди ми1лости t рeбръ твои1хъ и3стeкшею кр0в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yдрости є4ллинскіz разори1лъ є3си2 догмaты, v3постaсную и3мёz б9ію мyдрость, сщ7еннотаи1нниче, и3 съ шyмомъ прeлести пaмzть погуб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 престaй њ совершaющихъ пaмzть твою2 молsсz, всебlжeнне, напaстей и3збaвитисz лютёйшихъ и3 бёдъ, свzщeнникъ kви1всz благопріsтен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61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yжествомъ и3 мyдростію преизsществовавъ, прпdбне, прaвды же добр0тою, бGон0се м§ниче, и3 цэломyдріz, и3 њкружeніемъ добродётелей kви1лсz є3си2 ўкрашaем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є3ди1ну посредЁ тeрніz њбрётъ, ћкw пречи1стый крjнъ, и3 ўд0льный цвётъ, q бGомaти! жени1хъ и3зъ ўтр0бы твоеS сл0во происх0ди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д7. Под0бенъ: K</w:t>
      </w:r>
      <w:r>
        <w:rPr>
          <w:rFonts w:cs="Irmologion Ucs" w:ascii="Irmologion Ucs" w:hAnsi="Irmologion Ucs"/>
          <w:kern w:val="2"/>
          <w:sz w:val="32"/>
          <w:szCs w:val="32"/>
        </w:rPr>
        <w:t>ви1лсz є3си2 днeс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ост0ка днeсь возсіsлъ є3си2, и3 твaрь всю2 просвэти1вый ўчeньми, мyченичествомъ ўкраси1сz, бGон0сный и3 б9eственный їгнaті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</w:t>
      </w:r>
      <w:r>
        <w:rPr>
          <w:rFonts w:cs="Irmologion Ucs" w:ascii="Irmologion Ucs" w:hAnsi="Irmologion Ucs"/>
          <w:kern w:val="2"/>
          <w:sz w:val="32"/>
          <w:szCs w:val="32"/>
        </w:rPr>
        <w:t>еремjю бGъ и3зъ ўтр0бы њсвzти1въ, и3 прeжде є4же роди1тисz вёдый, ћкw провёдецъ, пріsтелище бhти того2 д¦а с™aгw, наполнsетъ сего2 ѓбіе t ю4ностна житіS, и3 прbр0ка же сего2 и3 проповёдника, всBмъ предвозвэщaти посылaетъ с™0е на зeмлю своE пришeствіе: р0ждсz ќбw и3 сaмъ бGъ t дв7ы, къ пр0повэди пришeдъ, њбрёте t младeнства дост0йна своеS бlгодaти ўченикA, бGон0снаго и3 б9eственнаго їгнaті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eщи ґвраaмстіи џтроцы персjдстэй, люб0вію благочeстіz пaче, нeжели плaменемъ њпалsеми, взывaху: бlгословeнъ є3си2 въ хрaмэ слaвы твоеS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щ7eнства ўкрaшенъ мЂромъ, препод0бне, б9eственнымъ, и3 мyченическою кр0вію ўдобрeнъ, во nбои1хъ просіsлъ є3си2, благословeнъ є3си2 въ хрaмэ, зовhй, слaвы твоеS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коноположeніемъ просвэти1въ мjръ вeсь, хлёбомъ нбcнымъ напитaлъ є3си2 вBрныz, вLцэ твоемY зовyщыz: бlгословeнъ є3си2 въ хрaмэ слaвы твоеS, гD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61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этолyчными зарsми, всебlжeнне, просвэщaемь, зарeю свэтоначaльнагw ли1тіz њсіsвсz, нбcное пріsлъ є3си2 рaдуzсz наслаждeніе, бGон0се, мyченикwвъ похвало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шени1ца сhй б9іz, ћкоже рeклъ є3си2, всеприснопaмzтне, челюстьми2 сомлeнъ бhлъ є3си2, мyчениче, ѕвэрeй, и3 питaющему всsчєскаz б9eственною бlгостію, чистёйшій хлёбъ бh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hшнzгw њсвzщeнное б9eственное селeніе, рaдуйсz, тоб0ю бо дадeсz рaдость, бцdе, зовyщымъ: бlгословeна ты2 въ женaхъ є3си2, всенепор0чнаz вLчц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yцэ распростeръ даніи1лъ, львHвъ зі‰ніz въ р0вэ затчE: џгненную же си1лу ўгаси1ша, добродётелію препоsсавшесz, благочeстіz рачи1тели џтроцы, взывaюще: бла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оS на суди1щи, мyдре, трbцу несоздaнную бGосл0вилъ є3си2 ўмA чистот0ю, с™е: мhсленною же свётлостію не ўстраши1всz мучи1тельскихъ прест0лwвъ суровствA, но вопіsлъ є3си2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прaвивъ разyмнэ тв0й ќмъ б9eственными догмaты, бlжeнне їгнaтіе, ѕлодeмwна томи1телz, прeлести предстaтелz, мyдрости т0ки весьмA потопи1лъ є3си2, вопіS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мёрнымъ сіsz свётомъ б9ествA, мyчениче непобэди1ме, безб0жіz непостоsнную прогнaлъ є3си2 тмY, посл†ніz свэтови6днаz посылaz пою1щымъ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и1стовства и3 зіsніz ѕвэрeй не ўстраши1лсz є3си2, бжcтвенный їгнaтіе: высочaйшагw бо си1ла и3зъ дв7ы возсіsвши, всеoрyжіемъ кrтa тz њбложи2, пою1ща: бlгослови1те, вс‰ дэлA гDнz, гDа. (с. </w:t>
      </w:r>
      <w:r>
        <w:rPr>
          <w:rFonts w:cs="Orthodox_tt eROOS" w:ascii="Orthodox_tt eROOS" w:hAnsi="Orthodox_tt eROOS"/>
          <w:kern w:val="2"/>
          <w:sz w:val="32"/>
          <w:szCs w:val="32"/>
        </w:rPr>
        <w:t>61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є3ди1на во всёхъ р0дэхъ, дв7а пречcтаz, м™и kви1ласz є3си2 б9іz, ты2 бжcтвA былA є3си2 жили1ще, всенепор0чнаz, не њпали1вшисz nгнeмъ непристyпнагw свёта. Тёмже вси1 тz бlгослови1мъ, мRjе бGоневёст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aмень нерукосёчный t несэк0мыz горы2 тебє2, дв7о, краеуг0льный tсэчeсz, хrт0съ, совокупи1вый разсто‰щаzсz є3стєствA. Тёмъ веселsщесz, тS, бцdе,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чeніе бжcтвеннэйшее, бlжeнне, ўдержaвъ души2 твоеS, мjра вещeствєнныz печ†ли nгнeмъ невещeственнымъ вс‰ попали2: и3 желaній крaю вэнцен0сца тS предстaв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ристaнище свётло ўстреми1лсz є3си2 тишaйшее, бGон0се, бyри волнeній и3збёгъ, стремлeніz свирёпыхъ и3 словeсныхъ ѕвэрeй, и3 нhнэ наслаждaешисz, пріи1мъ вёчное наслажд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пещрeннымъ ўкрашaемь вэнцeмъ, свzщеннотаи1нниче преизsществуеши: сщ7eнства бо въ тебЁ въ є3ди1но сни1десz, и3 свидётельства слaва, и3 nбои1ми ћкw причaстникъ твоемY вLцэ спрослaвилсz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свzщенноzвлeнъ сhй, дерзновeніе и3мёz къ твоемY вLцэ и3 бGу, совершaющымъ вёрою пaмzть твою2, t напaстей, їгнaтіе, нhнэ и3збaвитисz, моли1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гаси2 страстeй мои1хъ плaмень росолyчною твоeю моли1твою, ћже во ўтр0бэ пріeмши џгнь б9eственный неwпaльнw, всечcтаz: тs бо надeжду и4мамъ спасeніz моегw2, бGоневёст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вэти1ленъ. Под0бенъ: С</w:t>
      </w:r>
      <w:r>
        <w:rPr>
          <w:rFonts w:cs="Irmologion Ucs" w:ascii="Irmologion Ucs" w:hAnsi="Irmologion Ucs"/>
          <w:kern w:val="2"/>
          <w:sz w:val="32"/>
          <w:szCs w:val="32"/>
        </w:rPr>
        <w:t>вёте неизмённый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мать свётлый прaздникъ тв0й хrт0ва цRковь, ћкw неteмлемое богaтство, тво‰ пріeмши (с. </w:t>
      </w:r>
      <w:r>
        <w:rPr>
          <w:rFonts w:cs="Orthodox_tt eROOS" w:ascii="Orthodox_tt eROOS" w:hAnsi="Orthodox_tt eROOS"/>
          <w:kern w:val="2"/>
          <w:sz w:val="32"/>
          <w:szCs w:val="32"/>
        </w:rPr>
        <w:t>619</w:t>
      </w:r>
      <w:r>
        <w:rPr>
          <w:rFonts w:cs="Irmologion Ucs" w:ascii="Irmologion Ucs" w:hAnsi="Irmologion Ucs"/>
          <w:kern w:val="2"/>
          <w:sz w:val="32"/>
          <w:szCs w:val="32"/>
        </w:rPr>
        <w:t>) б9eствєнныz м0щи, и3дёже и3 мЂро и3сточaютъ всBмъ, їгнaтіе бGон0с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ъ возсіsвый безлётнэ t nц7A прeжде вBкъ, въ лBта нhнэ напослёдокъ и3зъ тебє2, дв7о, и3зhде на спасeніе мjра: къ немyже не престaй њ лю1дехъ твои1хъ моли1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nктHиха. Слaва, глaсъ №. Студjтово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0лпъ њдушевлeнъ и3 вдохновeнный џбразъ, лётній тв0й настA прaздникъ, бGон0се їгнaтіе, т†инства тво‰ и3 д0блєсти тво‰ проповёдающій, є4же за вёру дaже до кр0ве противостоsніе: блажeнный џнъ и3 приснопaмzтный глaсъ, и4же ћкw пшени1ца є4смь б9іz, глаг0лющій, и3 зубы2 ѕвэрeй мелю1сz. тёмже подражaтель стрaсти хrтA твоегw2 бhвъ, моли2 спасти1сz душaмъ нaш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, и3ли2 кrтобGор0диченъ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сехвaльніи м§ницы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олeніе твоE непрaведное, хrтE, * дв7а зрsщи, плaчущи вопіsше ти2: чaдо сладчaйшее, * кaкw безъ прaвды ўмирaеши; * кaкw на дрeвэ ви1сиши, * всю2 зeмлю повёсивый на водaхъ; * не њстaви менє2 є3ди1ну, * бlгодётелю многоми1лостиве, * м™рь и3 рабY твою2, молю1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, Бlжє1нна nктHиха, на д7: и3 с™aгw пёснь G-z, на д7. Прокjменъ, глaсъ з7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весели1тсz прaведникъ њ гDэ, и3 ўповaетъ на него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лhши, б9е, глaсъ м0й, внегдA моли1тимисz къ тебЁ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є3врeємъ, зачaло т№i. Ґллилyіа, глaсъ д7: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aведникъ, ћкw фjніxъ процвэтeтъ, ћкw кeдръ, и4же въ лівaнэ, ўмн0жи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ђліе мaрка, зачaло м7а. Причaстенъ: В</w:t>
      </w:r>
      <w:r>
        <w:rPr>
          <w:rFonts w:cs="Irmologion Ucs" w:ascii="Irmologion Ucs" w:hAnsi="Irmologion Ucs"/>
          <w:kern w:val="2"/>
          <w:sz w:val="32"/>
          <w:szCs w:val="32"/>
        </w:rPr>
        <w:t>ъ пaмzть вёчную бyдетъ прaведникъ: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8:06:00Z</dcterms:created>
  <dc:creator>textnakliros.ru</dc:creator>
  <dc:description/>
  <dc:language>en-US</dc:language>
  <cp:lastModifiedBy>a.kuznetsov@vladivostok.com</cp:lastModifiedBy>
  <dcterms:modified xsi:type="dcterms:W3CDTF">2018-10-26T18:06:00Z</dcterms:modified>
  <cp:revision>2</cp:revision>
  <dc:subject/>
  <dc:title>Богослужебные книги. Минея. Январь</dc:title>
</cp:coreProperties>
</file>