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рм7ѕ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собрaніz дwроfeа мyченика, и3 тЂрскагw є3пjскоп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Њ СТ&amp;Э~МЪ ЇWА~ННЭ БГ&amp;ОСЛО~ВЭ.</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ъ брaтъ їaкwва, и4же и3 є3ђлjстъ гDа бhвый, є3г0же и3 люблsше гDь, во ґсjи ќбw проповёдаше є3ђліе хrт0во, траіaномъ же царeмъ и3згнaсz во џстровъ пaтмъ, сл0ва рaди гDнz. Тaмw же сhй, и3 с™0е є3ђліе писA, и3 и3здадE во є3фeсэ гaіемъ страннопріeмникомъ и3 діaкономъ, є3мyже и3 пavелъ ґпcлъ свидётельствуетъ, глаг0лz ри1млzнwмъ: цэлyетъ вы2 гaій, страннопріи1мецъ м0й и3 всеS цeркве. По скончaніи же траіaна возвращaетсz t џстрова блажeнный їwaннъ, и3 пребывaетъ во є3фeсэ: и3 поживE лётъ сто2 двaдесzть, и3 по си1хъ живaго себE тaмw погребE б9іею в0лею. Сyть же нёцыи глаг0лютъ, не при траіaнэ є3мY и3згнaтисz въ пaтмъ, но при дометіaнэ, сhнэ ўеспасіaновэ. (л. рм7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VgЛІЕ T ЇWА~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Сл0во, є4же въ начaлэ бЁ, и3 къ бGу бЁ, и3 бGъ бЁ. G: И$мже вс‰ бhша. д7i: Пл0ть бhсть. ѕ7: Їwaннъ пріи1де во свидётельство њ свётэ. є7i: Свидётельство є3гw2 њ сл0вэ вопл0щшемсz ко всёмъ. f7i: Ко їудeємъ. к7є: Что2 їwaннъ крещaетъ. к7f, lѕ: Ѓгнецъ б9ій. м7: Звaніе ґндрeево. м7в: Петр0во. м7г: Філjппово. м7є: Наfанaилово. м7з: Вои1стинну їзрaильтzни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Брaкъ въ кaнэ галілeйстэй. ѕ7: ВодA въ віно2 бhвшаz. №i: Начaло знaменій ї}совыхъ. в7i: Низх0дитъ ї}съ въ капернаyмъ. Gi: Tтyду восх0дитъ во їерусали1мъ. є7i: Тaмw и3згонsетъ продаю1щыz, и3 трапє1зы пёнzжникwвъ воз8wбращaетъ. f7i: Разрушeніе хрaма, си1рэчь, тэлесE ї}сова. к7г: Мн0зи вёроваша, зрsще знaмєніz ї}со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Нікоди1мъ прих0дитъ ко ї}су н0щію. G: Роди1тисz свhше. д7i: Ѕмjй въ пустhни возвышeнный. ѕ7i: Кaкw возлюби2 бGъ мjръ; к7г: Їwaннъ крещaетъ. к7є: Взыскaніе њ њчищeніи. к7з: Свидётельство їwaнново њ ї}сэ. lѕ: Вёруzй и4мать жи1знь вёчную: не повинyzйсz же не ќзритъ жи1з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Ї}съ сaмъ не крещaше. ѕ7: Ўтрyждьсz t путешeствіz, пи1ти пр0ситъ ў нёкіz самарzнhни. к7г: И$стинніи (л. рм7з њб.) покл0нницы. к7ѕ: СебE мессjю глаг0летъ ї}съ. lв: К0е брaшно ї}сово; м7: Самарjтzне вёруютъ. м7ѕ: Сhнъ нёкоегw цaрскагw въ капернаyмэ немощствyzй и3сцэлs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Купёль виfесдA. є7: Человёка три1десzть nсми2 лётъ немощнaго и3сцэлsетъ ї}съ въ суббHту. ‹, з7i: Їудє1и њболгaющыz њбличaетъ ї}съ. f7i: Б9ество2 своE ўтвержaетъ мн0гими знaменіи. м7ѕ: И# мwmсeово свидётельство. lг: Їwaннъ, свэти1льникъ горsй и3 свэтsй. lf: Въ писaніихъ жи1знь вёчную и4ма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Пsть хлёби kчмeнніи, и3 двЁ рhбэ. є7i: Tходsй ї}съ. ‹: Ўченики2 плaвающыz на м0ри ходS и4щетъ. к7з: Њ и4стинномъ и3 нетлённомъ хлёбэ жи1зни. м7а: Р0пщущіи їудeє. н7г: Пл0ть сн7а человёческагw. …: Мн0зи t ўчени1къ въ слёдъ ї}совъ не и3д0ша. …и: Ґпcли ї}са б9іz сн7а и3сповёду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Скинопи1гіа. G: Ї}съ, рaтіи є3гw2 во їудeю tшeдшымъ, и3 сaмъ ћкw втaй взhде. д7i: Ўчи1тъ во свzти1лищи. в7i, є7i: Разли1чныz њ нeмъ слaвы. lв: Фарісeи и3 ґрхіерeє посылaютъ слуги2, є4же ћти є3го2. м7г: Рaспрz въ нар0дэ є3гw2 рaди. м7з: Ћкw и3 въ фарісeехъ, и3 слугaхъ, и3 нікоди1м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ЖенA въ прелюбодэsніи ћтаz. в7i: Ї}съ, свётъ мjра. f7i: Фарісeє вопрошaютъ њ nц7Ё є3гw2. lд: Раб0та и3 свобождeніе. lf: Чaда ґвраaмлz. м7в: Чaда б9іz. м7д: Діaволъ лжи1вый и3 человэкоубjйца t начaла. н7ѕ: Ґвраaмъ ви1дэ дeнь хrт0въ. н7f: Е$млютъ кaменіе їудeє, є4же вeргнути н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Хrт0съ слэпaгw t рождeніz џчи tверзaетъ въ суббHту. Gi: Фарісeє сего2 слэпaго и3сцэлёвшагосz и3згнaна t (л. рм7и) с0нма творsтъ. lє: Хrт0съ же и3 вёры џчи tверзaетъ є3мY. м7а: Фарісeємъ же глаг0лющымъ ћкw ви1дzтъ, грёхъ пребывaти глаг0л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Хrт0съ ќбw фарісeи наeмники, и3 не сyщыz пaстыри. №i: Себe же пaстырz д0браго показyетъ. f7i: Сегw2 рaди рaспрz во їудeехъ бывaетъ. lа: Пaки кaменіе держaтъ, є4же поби1ти є3го2. lf: Но и3зhде t рyкъ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Лaзарь брaтъ марjи и3 мaрfы немощствyzй. f7: Дванaдесzть часA во днE. д7i: Лaзарь ќмре. з7i: Погребeсz. м7г: Востаeтъ. к7є: Ї}съ воскресeніе и3 жи1знь. м7f: Совётъ каіaфы. н7ѕ: Ґрхіерeє и3 фарісeє дaша зaповэдь, є4же ћти ї}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ХrтA вечерsющагw въ виfaніи н0зэ помазyетъ марjа. д7: Сегw2 рaди р0пщетъ їyда, тaть и3 ковчегон0сецъ. з7: Ї}совъ tвётъ за ню2. ‹: Лaзарz востaвша ґрхіерeи ўби1ти совэщавaютъ. в7i: Ї}су во їеросолЂмъ грzдyщу. }i: Срёте нар0дъ. к7: Е$ллини хотsщіи ї}са ви1дэти. к7є: Люби1ти и3 ненави1дэти дyшу. к7и: Глaсъ t нб7сE. lз: Невёріе нар0да. м7в: T начaльникwвъ мн0зи вёрующіи рaди фарісє1и не и3сповёдаху. м7д: Ї}сово поущeніе ко џн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Востаsй t вeчери ї}съ. є7: Н0ги ўмывaетъ ґп0столwвъ. є7i: Смиреномyдріе и5мъ составлszй. к7а: Предaтелz їyду знaменуетъ. lд: Друголю1біе составлsетъ. lи: Tвержeніе петр0во прорицaем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Въ домY nц7A нбcнагw nби1тєли мнHгіz сyть. ѕ7: Ї}съ пyть, и3 и4стина, и3 жи1знь. ѕ7i: Ўтёшитель, д¦ъ и4стины. (л. рм7и њб.) к7г: Любsй ї}са, сл0во є3гw2 соблюдaетъ. к7ѕ: ДэлA ўтёшителz д¦а. к7з: Ми1ръ хrт0въ њстaвльшій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є7: Хrт0съ, лозA и4стиннаz: мы2 р0ждіе. в7i: Зaповэдь, да лю1бимъ дрyгъ дрyга. }i: Нeнависть мірскyю презирaти подобaетъ. к7ѕ: Ўтёшителево свидётельство њ ї}с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Ск0рбь хrтіaнъ бyдущаz. з7: Ўтёшителz грzдyщагw дэлA, внегдA њбличи1ти мjръ. к7а: ЖенA раждaющаz, ўказaніе скорбeй хrтіaнскихъ. к7д: Просsщіи пріи1мутъ. lг: Хrт0съ побэди2 мj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Моли1тва ї}сова њ показaніи слaвы є3гw2, и3 џ§и. f7: И# њ дaвшихъ є3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Њб8 џнъ п0лъ пот0ка кeдрскагw, їyда предаeтъ ї}са. ѕ7: В0ини на зeмлю пaдше. ‹: Пeтръ tсэкaетъ ќхо десн0е мaлхово. Gi: Tв0дитсz хrт0съ свsзанъ ко ѓннэ. з7i, к7є: Петр0во tвержeніе. к7в: Е#ди1нъ t слyгъ заушeніе даeтъ ї}су. к7з: Пэтелоглашeніе. к7и: Tв0дитсz хrт0съ къ пілaту. lѕ: Цrтво хrт0во нёсть t мjра сегw2. lи: Что2 є4сть и4стина, глаг0летъ пілa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Бичевaніе. в7: Вэнeцъ терн0вный. G: Заушє1ніz ї}су дaннаz. д7: Свидётельство пілaтово њ безви1нствэ ї}совэ. ѕ7i: Предаeтъ є3го2 пілaтъ распsтисz. к7и: Жaждетъ ї}съ. №: Скончaшасz. предаeтъ д¦ъ ї}съ. lд: Ребро2 є3гw2 копіeмъ проб0дшеесz. lи: Погребeніе ї}сово. (л. рм7f)</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Воскрeсъ ї}съ. д7i: Kви1сz марjи. f7i: И# двeремъ заключє1ннымъ стA посреди2 ўченикHвъ к7є: FwмA невёрный. к7и: Вёру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Ї}съ ўченикHмъ рыбол0вствующымъ kвлsетсz. в7i: ПетрY ѓгнцы пасти2 повелэвaетъ. }i: Знаменовaніе кaчества смeрти петр0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eцъ. (л. рм7f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ЖЕ T ЇWА~ННА СТ&amp;А~ГW Е#VgЛІА ГЛА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Њ брaцэ бhвшемъ въ кaнэ галілeйстэ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Њ и3згнaнныхъ и3з8 цeркв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Њ нікоди1м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Њ вопрошeніи њчищ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Њ самарzнh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Њ царeвэ мyж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Њ и3мyщемъ три1десzть џсмь лётъ въ недyз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Њ пzти2 хлёбэхъ: въ матfeи, к7ѕ: въ мaркэ, ѕ7i: въ лукЁ, к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Њ морстёмъ хождeніи: въ матfeи, к7з: въ мaркэ,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Њ рождeннэмъ слэпц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Њ лaзар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Њ помaзавшей гDа мЂромъ: въ матfeи, …в: въ мaркэ, м7д: въ лукЁ,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Њ ни1хже речE їyд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Њ nслsтэ: въ матfeи, м7є: въ мaркэ, lв: въ лукЁ, …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Њ пришeдшихъ є4ллинэ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Њ ўмывa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Њ ўтёшите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Њ и3спрошeніи тэлесE гDнz: въ матfeи, …и: въ мaркэ, м7и: въ лукЁ, н7в. (л. Rн)</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ИСЛО~В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є4же t їwaнна с™aгw є3ђлі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а си1ла въ нeмощи совершaетсz, ћкоже пи1сано є4сть, и3 вёруемъ: въ нeмощи же не тэлесE т0чію, но ќбw и3 сл0ва, и3 премyдрости на љзhцэ лежaща. И# сE ћвэ t мн0гихъ ќбw и3нhхъ, пaче же t и4же њ вели1комъ бGосл0вэ, и3 брaтэ хrт0вэ, благодaтію зри1мэмъ. Сeй бо рhбарz nтцA бЁ, тy же хи1трость nтeческую проходS: не т0чію не научeнъ бЁ їудeйскагw и3 є4ллинскагw наказaніz, но и3 °tню1дъ°</w:t>
      </w:r>
      <w:r>
        <w:rPr>
          <w:rStyle w:val="FootnoteCharacters"/>
          <w:rStyle w:val="FootnoteAnchor"/>
        </w:rPr>
        <w:footnoteReference w:id="2"/>
      </w:r>
      <w:r>
        <w:rPr>
          <w:rFonts w:cs="Irmologion Ucs" w:ascii="Irmologion Ucs" w:hAnsi="Irmologion Ucs"/>
          <w:kern w:val="2"/>
          <w:sz w:val="32"/>
          <w:szCs w:val="32"/>
        </w:rPr>
        <w:t xml:space="preserve"> безкни1женъ, ћкоже и3 б9eственный лукA въ дэsніихъ свидётельствуетъ њ нeмъ. И$бо nтeчество є3гw2 хyдо и3 ненар0чито, ћкоже село2 бhти, не словeсныz, но рhбарскіz хи1трости: виfсаjда бо сего2 и3знесE. Но nбaче сицевhй не книг0чій, ни нар0читый, и4же ничт0же и3мhй словsщее, ви1ждь, к0его ўлучи2 д¦а: ћкоже, ±же ни є3ди1нъ t и3нhхъ тріeхъ є3ђлjстwвъ пeрвое нaсъ научи2, сі‰ сeй возгремЁ. Понeже џнэмъ ўпражнsющымсz њ тэлeсныхъ хrт0выхъ, и3 ничт0же њ превёчнэмъ є3гw2 бытіи2 kснёйше и3 њб8zвлeннэйше рeкшымъ: потрeба бЁ, да не когдA нёцыи д0лэ плёжущіи, и3 ничт0же выс0ко разумёти могyщіи, вознепщyютъ хrтA тогдA пeрвэе въ бытіE пріити2, є3гдA t мRjи роди1сz, ґ не превёчнw t nц7A роди1сz, є4же всsкw пострадA и3 пavелъ самосaтскій. Сегw2 рaди вели1кій їwaннъ њ г0рнэмъ рождeніи воспріeмлетъ: и3 ќбw нижE њ воплощeніи сл0ва не воспомzнyто њстaви, речe бо: и3 сл0во пл0ть бhсть. Ћкоже нёцыи рёша, ћкw моли1ша є3го2 правослaвніи написaти тёмъ њ г0рнэмъ рождeніи, ћкоже ћвльшымсz нёкимъ є3ретікHмъ во днeхъ џнэхъ, предаю1щымъ человёка пр0ста бhти ї}са. Е#гдa (л. Rн њб.) же глаг0летсz с™hй, ћже и4ныхъ є3ђлjстwвъ прочeтъ, подиви1тисz тaмw є4же њ всeхъ и4стинныz п0вэсти: посуди1ти же, ћкw здрaвw и3мyщымъ, и3 ничт0же ко благодaти рeкшымъ ґпcлwмъ. Я%же не ћснw рёша nни2, и3ли2 не совершeннэ њстaвиша, сі‰ же семY распрострeти и3 и3з8zсни1ти, и3 приложи1ти свои1мъ благовёстіемъ, є4же списA, въ пaтмэ џстровэ заточeнъ пребывaz, по три1десzтихъ и3 двою2 лётэхъ хrт0ва вознесeніz. Люблsшесz же пaче всёхъ ўчени1къ їwaннъ гDемъ, ћкw пр0стъ же и3 кр0токъ, и3 благонрaвнэйшій, и3 ћкw чи1стъ сeрдцемъ, си1рэчь дёвственникъ, є3гHже рaди даровaнію ввёренъ бhсть неви1димыми мн0гими тaинствы наслади1всz: Блажeни бо, речE, чи1стіи сeрдцемъ, ћкw тjи бGа ќзрzтъ. Бё же ќбw и3 ср0дникъ гDеви, и3 кaкw; слhши: ЇHсифъ и4же пречcтыz њбрyчникъ, и3мsше t пeрвыz жены2 дэтeй сeдмь: четhре мyжескій п0лъ, и3 три2 жeнскъ. мaрfу, є3сfи1рь и3 салHми. сеS ќбw салHми сhнъ бЁ їwaннъ сeй. Њбрэтaетсz ќбw гDь °ќецъ°</w:t>
      </w:r>
      <w:r>
        <w:rPr>
          <w:rStyle w:val="FootnoteCharacters"/>
          <w:rStyle w:val="FootnoteAnchor"/>
        </w:rPr>
        <w:footnoteReference w:id="3"/>
      </w:r>
      <w:r>
        <w:rPr>
          <w:rFonts w:cs="Irmologion Ucs" w:ascii="Irmologion Ucs" w:hAnsi="Irmologion Ucs"/>
          <w:kern w:val="2"/>
          <w:sz w:val="32"/>
          <w:szCs w:val="32"/>
        </w:rPr>
        <w:t xml:space="preserve"> є3мY сhй: понeже бо nц7ъ гDеви їHсифъ. сегH же їHсифа дщи2 салHми, сестрA u5бо гDеви сіS вмэнsетсz: тёмже и3 сеS сhнъ їwaннъ сестри1чищь гDви. Не непод0бнw же мню2 и3 и3менA, мaтери же є3гw2, и3 самомY є3ђлjсту разгнyти: и4бо мaти ќбw салHми нарицaемаz, толкyетсz ми1рнаz: їwaннъ же благодaть є3S. Да вёсть u5бо всsка душA, ћкw ћже ми1рна къ человёкwмъ, и3 по души2 t страстeй, мaти бывaетъ б9eственныz благодaти. См0тримъ же и3 нёчто чyднэйще случи1вшеесz њ сeмъ с™0мъ є3ђлjстэ, ћкw три2 мaтери kвлsетсz и3мhй: є3стeственную салHми, и3 гр0мъ, (сhнъ бо гр0мовъ, є3ђльскагw рaди велеглaсіz,) и3 бцdу: сe бо, речE, м™и твоS. И# понeже сі‰ си1це и4мутъ, да нaчнемъ же и3 глаг0лwмъ разгнyтіе: Въ начaлэ бЁ сл0во. (л. рн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ЇWА~ННА СТ&amp;О~Е БЛАГОВЭСТВ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pPr>
      <w:r>
        <w:rPr>
          <w:rFonts w:cs="Irmologion Ucs" w:ascii="Irmologion Ucs" w:hAnsi="Irmologion Ucs"/>
          <w:color w:val="FF0000"/>
          <w:kern w:val="2"/>
          <w:sz w:val="32"/>
          <w:szCs w:val="32"/>
        </w:rPr>
        <w:t>(пнdе) (за? №)</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В</w:t>
      </w:r>
      <w:r>
        <w:rPr>
          <w:rFonts w:cs="Irmologion Ucs" w:ascii="Irmologion Ucs" w:hAnsi="Irmologion Ucs"/>
          <w:kern w:val="2"/>
          <w:sz w:val="32"/>
          <w:szCs w:val="32"/>
        </w:rPr>
        <w:t>ъ</w:t>
      </w:r>
      <w:r>
        <w:rPr>
          <w:rStyle w:val="FootnoteCharacters"/>
          <w:rStyle w:val="FootnoteAnchor"/>
        </w:rPr>
        <w:footnoteReference w:id="4"/>
      </w:r>
      <w:r>
        <w:rPr>
          <w:rFonts w:cs="Irmologion Ucs" w:ascii="Irmologion Ucs" w:hAnsi="Irmologion Ucs"/>
          <w:kern w:val="2"/>
          <w:sz w:val="32"/>
          <w:szCs w:val="32"/>
        </w:rPr>
        <w:t xml:space="preserve"> начaлэ бЁ сл0во, и3 сл0во, бЁ °къ бGу°</w:t>
      </w:r>
      <w:r>
        <w:rPr>
          <w:rStyle w:val="FootnoteCharacters"/>
          <w:rStyle w:val="FootnoteAnchor"/>
        </w:rPr>
        <w:footnoteReference w:id="5"/>
      </w:r>
      <w:r>
        <w:rPr>
          <w:rFonts w:cs="Irmologion Ucs" w:ascii="Irmologion Ucs" w:hAnsi="Irmologion Ucs"/>
          <w:kern w:val="2"/>
          <w:sz w:val="32"/>
          <w:szCs w:val="32"/>
        </w:rPr>
        <w:t>, и3 бGъ бЁ сл0во. в7 Сeй бЁ и3скони2 °къ бGу°</w:t>
      </w:r>
      <w:r>
        <w:rPr>
          <w:rStyle w:val="FootnoteCharacters"/>
          <w:rStyle w:val="FootnoteAnchor"/>
        </w:rPr>
        <w:footnoteReference w:id="6"/>
      </w:r>
      <w:r>
        <w:rPr>
          <w:rFonts w:cs="Irmologion Ucs" w:ascii="Irmologion Ucs" w:hAnsi="Irmologion Ucs"/>
          <w:kern w:val="2"/>
          <w:sz w:val="32"/>
          <w:szCs w:val="32"/>
        </w:rPr>
        <w:t>. G Вс‰ тёмъ бhша, и3 без8 негw2 ничт0же бhсть, є4же бhсть. д7 Въ т0мъ жив0тъ бЁ, и3 жив0тъ бЁ свётъ чlвёкwмъ. є7 И# свётъ во тмЁ свётитсz, и3 тмA є3гw2 не њб8sтъ. ѕ7 Бhсть человёкъ п0сланъ t бGа, и4мz є3мY їwaннъ. з7 Сeй пріи1де во свидётельство, да свидётельствуетъ њ свётэ, *да вси2 вёру и4мутъ є3мY*</w:t>
      </w:r>
      <w:r>
        <w:rPr>
          <w:rStyle w:val="FootnoteCharacters"/>
          <w:rStyle w:val="FootnoteAnchor"/>
        </w:rPr>
        <w:footnoteReference w:id="7"/>
      </w:r>
      <w:r>
        <w:rPr>
          <w:rFonts w:cs="Irmologion Ucs" w:ascii="Irmologion Ucs" w:hAnsi="Irmologion Ucs"/>
          <w:kern w:val="2"/>
          <w:sz w:val="32"/>
          <w:szCs w:val="32"/>
        </w:rPr>
        <w:t>. } Не бЁ т0й свётъ, но да свидётельствуетъ њ свётэ. f7 БЁ свётъ и4стинный, и4же просвэщaетъ всsкаго человёка грzдyщаго въ мjръ. ‹ Въ мjрэ бЁ, и3 мjръ тёмъ бhсть, и3 мjръ є3гw2 не познA. №i Во сво‰ пріи1де, и3 свои2 є3гw2 не пріsша. в7i Е#ли1цы же пріsша є3го2, дадE и5мъ џбласть чaдwмъ б9іимъ бhти, вёрующымъ во и4мz є3гw2: (л. рн7а њб.) Gi И%же не t кр0ве, ни t п0хоти плотскjz, ни t п0хоти мyжескіz, но t бGа роди1шасz. д7i И# сл0во пл0ть бhсть, и3 всели1сz въ ны2: и3 ви1дэхомъ слaву є3гw2, слaву ћкw є3динор0днагw t nц7A, и3сп0лнь благодaти и3 и4стины. є7i Їwaннъ свидётельствуетъ њ нeмъ, и3 воззвA, глаг0лz: сeй бЁ, є3г0же рёхъ, и4же по мнЁ грzдhй, предо мн0ю бhсть: ћкw пeрвэе менE бЁ. ѕ7i И# t и3сполнeніz є3гw2 мы2 вси2 пріsхомъ, и3 благодaть воз8 благодaть. з7i Ћкw зак0нъ мwmсeомъ дaнъ бhсть: благодaть же и3 и4стина ї}съ хrт0мъ 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aсцэ.</w:t>
      </w:r>
    </w:p>
    <w:p>
      <w:pPr>
        <w:pStyle w:val="Normal"/>
        <w:widowControl w:val="false"/>
        <w:rPr/>
      </w:pPr>
      <w:r>
        <w:rPr>
          <w:rFonts w:cs="Irmologion Ucs" w:ascii="Irmologion Ucs" w:hAnsi="Irmologion Ucs"/>
          <w:color w:val="FF0000"/>
          <w:kern w:val="2"/>
          <w:sz w:val="32"/>
          <w:szCs w:val="32"/>
        </w:rPr>
        <w:t>(за? в7)</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Б</w:t>
      </w:r>
      <w:r>
        <w:rPr>
          <w:rFonts w:cs="Irmologion Ucs" w:ascii="Irmologion Ucs" w:hAnsi="Irmologion Ucs"/>
          <w:kern w:val="2"/>
          <w:sz w:val="32"/>
          <w:szCs w:val="32"/>
        </w:rPr>
        <w:t>Gа</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никт0же ви1дэ нигдёже: є3динор0дный сн7ъ, сhй въ л0нэ џ§и, т0й и3сповёда. f7i И# сіE є4сть свидётельство їwaнново, є3гдA послaша жи1дове t їерусали1ма їерє1и и3 леvjты, да вопр0сzтъ є3го2: ты2 кт0 є3си; к7 И# и3сповёда, и3 не tвeржесz, и3 и3сповёда, ћкw нёсмь ѓзъ хrт0съ. к7а И# вопроси1ша є3го2: что2 ќбw; и3ліa ли є3си2 ты2; и3 глаг0ла: нёсмь. прор0къ ли є3си2; и3 tвэщA: ни2. к7в Рёша же є3мY: кто2 є3си2; да tвётъ дaмы послaвшымъ ны2; что2 глаг0леши њ тебЁ сам0мъ; к7г РечE: ѓзъ глaсъ вопію1щагw въ пустhни, и3спрaвите пyть гDнь, ћкоже речE и3сaіа прор0къ. к7д И# п0сланніи бёху t фарісє1й. к7є И# вопроси1ша є3го2, и3 рёша є3мY: что2 ќбw крещaеши, ѓще ты2 нёси хrт0съ, ни и3ліA, ни прор0къ; к7ѕ TвэщA (л. рн7в) и5мъ їwaннъ, глаг0лz: ѓзъ крещaю вод0ю: посредё же вaсъ стои1тъ, є3гHже вы2 не вёсте. к7з Т0й є4сть грzдhй по мнЁ, и4же предо мн0ю бhсть: є3мyже нёсмь ѓзъ дост0инъ, да tрэшY ремeнь сапогY є3гw2. к7и Сі‰ въ виfавaрэ бhша њб8 џнъ п0лъ їoрдaна, и3дёже бЁ їwaннъ крес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G)</w:t>
      </w:r>
      <w:r>
        <w:rPr>
          <w:rFonts w:cs="Irmologion Ucs" w:ascii="Irmologion Ucs" w:hAnsi="Irmologion Ucs"/>
          <w:kern w:val="2"/>
          <w:sz w:val="32"/>
          <w:szCs w:val="32"/>
        </w:rPr>
        <w:t xml:space="preserve"> к7f </w:t>
      </w:r>
      <w:r>
        <w:rPr>
          <w:rFonts w:cs="Irmologion Ucs" w:ascii="Irmologion Ucs" w:hAnsi="Irmologion Ucs"/>
          <w:color w:val="FF0000"/>
          <w:kern w:val="2"/>
          <w:sz w:val="32"/>
          <w:szCs w:val="32"/>
        </w:rPr>
        <w:t>В</w:t>
      </w:r>
      <w:r>
        <w:rPr>
          <w:rFonts w:cs="Irmologion Ucs" w:ascii="Irmologion Ucs" w:hAnsi="Irmologion Ucs"/>
          <w:kern w:val="2"/>
          <w:sz w:val="32"/>
          <w:szCs w:val="32"/>
        </w:rPr>
        <w:t>о ќтрій же ви1дэ їwaннъ</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ї}са грzдyща къ себЁ, и3 глаг0ла: сE ѓгнецъ б9ій, взeмлzй грэхи2 мjра. l Сeй є4сть, њ нeмже ѓзъ рёхъ: по мнЁ грzдeтъ мyжъ, и4же предо мн0ю бhсть, ћкw пeрвэе менE бЁ. lа И# ѓзъ не вёдэхъ є3гw2: но да kви1тсz ї}леви, сегw2 рaди пріид0хъ ѓзъ въ водЁ крестS. lв И# свидётельствова їwaннъ, глаг0лz: ћкw ви1дэхъ д¦ъ сходsщъ ћкw г0лубь съ небесE, и3 пребhсть на нeмъ. lг И# ѓзъ не вёдэхъ є3гw2: но послaвый мS крести1ти вод0ю, т0й мнЁ речE: над8 нег0же ќзриши д¦ъ сходsщъ, и3 пребывaющъ на нeмъ, т0й є4сть кrтsй д¦омъ с™hмъ. lд И# ѓзъ ви1дэхъ, и3 свидётельствовахъ, ћкw сeй є4сть сн7ъ б9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їwaнну предтeчи.</w:t>
      </w:r>
    </w:p>
    <w:p>
      <w:pPr>
        <w:pStyle w:val="Normal"/>
        <w:widowControl w:val="false"/>
        <w:rPr/>
      </w:pPr>
      <w:r>
        <w:rPr>
          <w:rFonts w:cs="Irmologion Ucs" w:ascii="Irmologion Ucs" w:hAnsi="Irmologion Ucs"/>
          <w:color w:val="FF0000"/>
          <w:kern w:val="2"/>
          <w:sz w:val="32"/>
          <w:szCs w:val="32"/>
        </w:rPr>
        <w:t>(за? д7)</w:t>
      </w:r>
      <w:r>
        <w:rPr>
          <w:rFonts w:cs="Irmologion Ucs" w:ascii="Irmologion Ucs" w:hAnsi="Irmologion Ucs"/>
          <w:kern w:val="2"/>
          <w:sz w:val="32"/>
          <w:szCs w:val="32"/>
        </w:rPr>
        <w:t xml:space="preserve"> lє </w:t>
      </w:r>
      <w:r>
        <w:rPr>
          <w:rFonts w:cs="Irmologion Ucs" w:ascii="Irmologion Ucs" w:hAnsi="Irmologion Ucs"/>
          <w:color w:val="FF0000"/>
          <w:kern w:val="2"/>
          <w:sz w:val="32"/>
          <w:szCs w:val="32"/>
        </w:rPr>
        <w:t>В</w:t>
      </w:r>
      <w:r>
        <w:rPr>
          <w:rFonts w:cs="Irmologion Ucs" w:ascii="Irmologion Ucs" w:hAnsi="Irmologion Ucs"/>
          <w:kern w:val="2"/>
          <w:sz w:val="32"/>
          <w:szCs w:val="32"/>
        </w:rPr>
        <w:t>о ќтрій же пaки</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стоsше їwaннъ, и3 t ў§нкъ є3гw2 двA. lѕ И# ўзрёвъ ї}са грzдyща, глаг0ла: сE (л. рн7в њб.) ѓгнецъ б9ій. lз И# слhшаста є3го2 џба ўченикA глаг0люща, и3 по ї}сэ и3д0ста. lи Њбрaщсz же ї}съ, и3 ви1дэвъ | по себЁ и3дyща, глаг0ла и4ма: чесw2 и4щета; џна же рёста є3мY: раввJ, є4же глаг0летсz сказaемо, ўчи1телю, гдЁ живeши; lf И# глаг0ла и4ма: пріиди1та, и3 ви1дита. пріид0ста же и3 ви1дэста гдЁ живsше, и3 ў негw2 пребhста дeнь т0й: бё же чaсъ ћкw десsтый. м7 Бё же ґндрeй брaтъ сjмwна петрA, є3ди1нъ t nбою2 слhшавшею t їwaнна, и3 по нeмъ шeдшею. м7а Њбрёте сeй прeжде брaта своего2 сjмwна, и3 глаг0ла є3мY: њбрэт0хомъ мессjю, є4же є4сть сказaемо, хrт0съ. м7в И# приведE є3го2 ко ї}сови. воззрёвъ же нaнь ї}съ речE: ты2 є3си2 сjмwнъ, сн7ъ їHнинъ: ты2 наречeшисz ки1фа, є4же сказaетсz пeтръ.</w:t>
      </w:r>
    </w:p>
    <w:p>
      <w:pPr>
        <w:pStyle w:val="Normal"/>
        <w:widowControl w:val="false"/>
        <w:rPr/>
      </w:pPr>
      <w:r>
        <w:rPr>
          <w:rFonts w:cs="Irmologion Ucs" w:ascii="Irmologion Ucs" w:hAnsi="Irmologion Ucs"/>
          <w:color w:val="FF0000"/>
          <w:kern w:val="2"/>
          <w:sz w:val="32"/>
          <w:szCs w:val="32"/>
        </w:rPr>
        <w:t>(за? є7)</w:t>
      </w:r>
      <w:r>
        <w:rPr>
          <w:rFonts w:cs="Irmologion Ucs" w:ascii="Irmologion Ucs" w:hAnsi="Irmologion Ucs"/>
          <w:kern w:val="2"/>
          <w:sz w:val="32"/>
          <w:szCs w:val="32"/>
        </w:rPr>
        <w:t xml:space="preserve"> м7г </w:t>
      </w:r>
      <w:r>
        <w:rPr>
          <w:rFonts w:cs="Irmologion Ucs" w:ascii="Irmologion Ucs" w:hAnsi="Irmologion Ucs"/>
          <w:color w:val="FF0000"/>
          <w:kern w:val="2"/>
          <w:sz w:val="32"/>
          <w:szCs w:val="32"/>
        </w:rPr>
        <w:t>В</w:t>
      </w:r>
      <w:r>
        <w:rPr>
          <w:rFonts w:cs="Irmologion Ucs" w:ascii="Irmologion Ucs" w:hAnsi="Irmologion Ucs"/>
          <w:kern w:val="2"/>
          <w:sz w:val="32"/>
          <w:szCs w:val="32"/>
        </w:rPr>
        <w:t>о ќтрій же восхотЁ</w:t>
      </w:r>
      <w:r>
        <w:rPr>
          <w:rFonts w:cs="Irmologion Ucs" w:ascii="Irmologion Ucs" w:hAnsi="Irmologion Ucs"/>
          <w:color w:val="FF0000"/>
          <w:kern w:val="2"/>
          <w:sz w:val="32"/>
          <w:szCs w:val="32"/>
        </w:rPr>
        <w:t>*</w:t>
      </w:r>
      <w:r>
        <w:rPr>
          <w:rStyle w:val="FootnoteCharacters"/>
          <w:rStyle w:val="FootnoteAnchor"/>
        </w:rPr>
        <w:footnoteReference w:id="11"/>
      </w:r>
      <w:r>
        <w:rPr>
          <w:rFonts w:cs="Irmologion Ucs" w:ascii="Irmologion Ucs" w:hAnsi="Irmologion Ucs"/>
          <w:kern w:val="2"/>
          <w:sz w:val="32"/>
          <w:szCs w:val="32"/>
        </w:rPr>
        <w:t xml:space="preserve"> и3зhти въ галілeю, и3 њбрёте філjппа, и3 глаг0ла є3мY: грzди2 по мнЁ. м7д Бё же філjппъ t виfсаjды, t грaда ґндрeова и3 петр0ва. м7є Њбрёте філjппъ наfанaила, и3 глаг0ла є3мY: є3г0же писA мwmсeй въ зак0нэ и3 прор0цы, њбрэт0хомъ ї}са сн7а їHсифова, и4же t назарeта. м7ѕ И# глаг0ла є3мY наfанaилъ: t назарeта м0жетъ ли что2 добро2 бhти; глаг0ла є3мY філjппъ: пріиди2 и3 ви1ждь. м7з Ви1дэ же ї}съ наfанaила грzдyща къ себЁ, и3 глаг0ла њ нeмъ: сE вои1стинну ї}льтzнинъ, въ нeмже льсти2 нёсть. м7и Глаг0ла є3мY наfанaилъ: кaкw мS знaеши; tвэщA ї}съ, и3 речE є3мY: прeжде дaже не возгласи2 (л. рн7г) тебE філjппъ, сyща под8 смок0вницею ви1дэхъ тS. м7f TвэщA наfанaилъ и3 глаг0ла є3мY: раввJ, ты2 є3си2 сн7ъ б9ій, ты2 є3си2 цRь ї}левъ. н7 TвэщA ї}съ, и3 речE є3мY: занE рёхъ ти2, ћкw ви1дэхъ тS под8 смок0вницею, вёруеши: бHльша си1хъ ќзриши. н7а И# глаг0ла є3мY: ґми1нь ґми1нь глаг0лю вaмъ, tсeлэ ќзрите нб7о tвeрсто, и3 ѓгGлы б9іz восходsщz, и3 нисходsщz над8 сн7а человёческ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 и3 недёли, ґндрeю и3 філjпп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w:t>
      </w:r>
    </w:p>
    <w:p>
      <w:pPr>
        <w:pStyle w:val="Normal"/>
        <w:widowControl w:val="false"/>
        <w:rPr/>
      </w:pPr>
      <w:r>
        <w:rPr>
          <w:rFonts w:cs="Irmologion Ucs" w:ascii="Irmologion Ucs" w:hAnsi="Irmologion Ucs"/>
          <w:color w:val="FF0000"/>
          <w:kern w:val="2"/>
          <w:sz w:val="32"/>
          <w:szCs w:val="32"/>
        </w:rPr>
        <w:t>(за? ѕ7)</w:t>
      </w:r>
      <w:r>
        <w:rPr>
          <w:rFonts w:cs="Irmologion Ucs" w:ascii="Irmologion Ucs" w:hAnsi="Irmologion Ucs"/>
          <w:kern w:val="2"/>
          <w:sz w:val="32"/>
          <w:szCs w:val="32"/>
        </w:rPr>
        <w:t xml:space="preserve"> [№]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ъ трeтій дeнь</w:t>
      </w:r>
      <w:r>
        <w:rPr>
          <w:rFonts w:cs="Irmologion Ucs" w:ascii="Irmologion Ucs" w:hAnsi="Irmologion Ucs"/>
          <w:color w:val="FF0000"/>
          <w:kern w:val="2"/>
          <w:sz w:val="32"/>
          <w:szCs w:val="32"/>
        </w:rPr>
        <w:t>*</w:t>
      </w:r>
      <w:r>
        <w:rPr>
          <w:rStyle w:val="FootnoteCharacters"/>
          <w:rStyle w:val="FootnoteAnchor"/>
        </w:rPr>
        <w:footnoteReference w:id="12"/>
      </w:r>
      <w:r>
        <w:rPr>
          <w:rFonts w:cs="Irmologion Ucs" w:ascii="Irmologion Ucs" w:hAnsi="Irmologion Ucs"/>
          <w:kern w:val="2"/>
          <w:sz w:val="32"/>
          <w:szCs w:val="32"/>
        </w:rPr>
        <w:t xml:space="preserve"> брaкъ бhсть въ кaнэ галілeйстэй: и3 бЁ м™и ї}сова тY. в7 Звaнъ же бhсть ї}съ и3 ўченицы2 є3гw2 на брaкъ. G И# не достaвшу вінY, глаг0ла м™и ї}сова къ немY: вінA не и4мутъ. д7 Глаг0ла є4й ї}съ: чт0 є3сть мнЁ и3 тебЁ жeно; не u5 пріи1де чaсъ м0й. є7 Глаг0ла м™и є3гw2 слугaмъ: є4же ѓще глаг0летъ вaмъ, сотвори1те. ѕ7 Бёху же тY водон0сы кaменни шeсть, лежaще по њчищeнію їудeйску, вмэстsщыz по двэмA и3ли2 тріeмъ мёрамъ. з7 Глаг0ла и5мъ ї}съ: нап0лните водон0сы воды2. и3 нап0лниша и5хъ до верхA. } И# глаг0ла и5мъ: почерпи1те нhнэ, и3 принеси1те ґрхітріклjнови. и3 принес0ша. f7 Ћкоже вкуси2 ґрхітріклjнъ вінA бhвшагw t воды2, [и3 не вёдzше tкyду є4сть: слуги1 же вёдzху почeрпшіи в0ду,] пригласи2 женихA ґрхітріклjнъ. ‹ И# глаг0ла є3мY: всsкъ человёкъ прeжде (л. рн7г њб.) д0брое віно2 полагaетъ, и3 є3гдA ўпію1тсz, тогдA хyждшее: тh же соблю1лъ є3си2 д0брое віно2 досeлэ. №i СE сотвори2 начaтокъ знaменіємъ ї}съ въ кaнэ галілeйстэй, и3 kви2 слaву свою2: и3 вёроваша въ него2 ўчн7цы2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з7)</w:t>
      </w:r>
      <w:r>
        <w:rPr>
          <w:rFonts w:cs="Irmologion Ucs" w:ascii="Irmologion Ucs" w:hAnsi="Irmologion Ucs"/>
          <w:kern w:val="2"/>
          <w:sz w:val="32"/>
          <w:szCs w:val="32"/>
        </w:rPr>
        <w:t xml:space="preserve"> [в7] в7i </w:t>
      </w:r>
      <w:r>
        <w:rPr>
          <w:rFonts w:cs="Irmologion Ucs" w:ascii="Irmologion Ucs" w:hAnsi="Irmologion Ucs"/>
          <w:color w:val="FF0000"/>
          <w:kern w:val="2"/>
          <w:sz w:val="32"/>
          <w:szCs w:val="32"/>
        </w:rPr>
        <w:t>П</w:t>
      </w:r>
      <w:r>
        <w:rPr>
          <w:rFonts w:cs="Irmologion Ucs" w:ascii="Irmologion Ucs" w:hAnsi="Irmologion Ucs"/>
          <w:kern w:val="2"/>
          <w:sz w:val="32"/>
          <w:szCs w:val="32"/>
        </w:rPr>
        <w:t>осeмъ сни1де</w:t>
      </w:r>
      <w:r>
        <w:rPr>
          <w:rFonts w:cs="Irmologion Ucs" w:ascii="Irmologion Ucs" w:hAnsi="Irmologion Ucs"/>
          <w:color w:val="FF0000"/>
          <w:kern w:val="2"/>
          <w:sz w:val="32"/>
          <w:szCs w:val="32"/>
        </w:rPr>
        <w:t>*</w:t>
      </w:r>
      <w:r>
        <w:rPr>
          <w:rStyle w:val="FootnoteCharacters"/>
          <w:rStyle w:val="FootnoteAnchor"/>
        </w:rPr>
        <w:footnoteReference w:id="13"/>
      </w:r>
      <w:r>
        <w:rPr>
          <w:rFonts w:cs="Irmologion Ucs" w:ascii="Irmologion Ucs" w:hAnsi="Irmologion Ucs"/>
          <w:kern w:val="2"/>
          <w:sz w:val="32"/>
          <w:szCs w:val="32"/>
        </w:rPr>
        <w:t xml:space="preserve"> въ капернаyмъ сaмъ, и3 м™и є3гw2, и3 брaтіz є3гw2, и3 ўчн7цы2 є3гw2: и3 тY не мн0ги дни2 пребhша. Gi И# бли1зъ бЁ пaсха їудeйска, и3 взhде во їерусали1мъ ї}съ: д7i И# њбрёте въ цRкви продаю1щыz џвцы и3 волы2 и3 г0луби, и3 пёнzжники сэдsщыz. є7i И# сотвори2 би1чь t вeрвій, вс‰ и3згнA и3з8 цRкве, џвцы и3 волы2, и3 торжникHмъ разсhпа пёнzзи, и3 дски6 њпровeрже. ѕ7i И# продаю1щымъ г0луби речE: воз8ми1те сі‰ tсю1ду, и3 не твори1те д0му nц7A моегw2, д0му °кyпленагw°</w:t>
      </w:r>
      <w:r>
        <w:rPr>
          <w:rStyle w:val="FootnoteCharacters"/>
          <w:rStyle w:val="FootnoteAnchor"/>
        </w:rPr>
        <w:footnoteReference w:id="14"/>
      </w:r>
      <w:r>
        <w:rPr>
          <w:rFonts w:cs="Irmologion Ucs" w:ascii="Irmologion Ucs" w:hAnsi="Irmologion Ucs"/>
          <w:kern w:val="2"/>
          <w:sz w:val="32"/>
          <w:szCs w:val="32"/>
        </w:rPr>
        <w:t>. з7i Помzнyша же ўченицы2 є3гw2, ћкw пи1сано є4сть: *жaлость д0му твоегw2 снёсть мS*</w:t>
      </w:r>
      <w:r>
        <w:rPr>
          <w:rStyle w:val="FootnoteCharacters"/>
          <w:rStyle w:val="FootnoteAnchor"/>
        </w:rPr>
        <w:footnoteReference w:id="15"/>
      </w:r>
      <w:r>
        <w:rPr>
          <w:rFonts w:cs="Irmologion Ucs" w:ascii="Irmologion Ucs" w:hAnsi="Irmologion Ucs"/>
          <w:kern w:val="2"/>
          <w:sz w:val="32"/>
          <w:szCs w:val="32"/>
        </w:rPr>
        <w:t>. }i Tвэщaша же їудeє, и3 рёша є3мY: к0е знaменіе kвлsеши нaмъ, ћкw сі‰ твори1ши; f7i TвэщA ї}съ, речE и5мъ: разоритE цRковь сію2, и3 трeми дeньми воздви1гну ю5. к7 Рёша же їудeє: четhредесzть и3 шестію2 лётъ созданA бhсть цeрковь сіS, и3 тh ли трeми дeньми воздви1гнеши ю5; к7а Џнъ же глаг0лаше њ цeркви тёла своегw2. к7в Е#гдA ќбw востA t мeртвыхъ, помzнyша ўченицы2 є3гw2, ћкw сE (л. рн7д) глаг0лаше: и3 вёроваша писaнію, и3 словеси2, є4же речE ї}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Е#гдa же бЁ во їеросолЂмэхъ въ прaздникъ пaсхи, мн0зи вёроваша во и4мz є3гw2, ви1дzще знaмєніz є3гw2, ±же творsше. к7д Сaмъ же ї}съ не вдаsше себE въ вёру и4хъ, и4мже сaмъ вёдzше вс‰: к7є И# ћкw не трeбоваше, да кто2 свидётельствуетъ њ человёцэ, сaмъ бо вёдzше, что2 бЁ въ человё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G] № </w:t>
      </w:r>
      <w:r>
        <w:rPr>
          <w:rFonts w:cs="Irmologion Ucs" w:ascii="Irmologion Ucs" w:hAnsi="Irmologion Ucs"/>
          <w:color w:val="FF0000"/>
          <w:kern w:val="2"/>
          <w:sz w:val="32"/>
          <w:szCs w:val="32"/>
        </w:rPr>
        <w:t>Б</w:t>
      </w:r>
      <w:r>
        <w:rPr>
          <w:rFonts w:cs="Irmologion Ucs" w:ascii="Irmologion Ucs" w:hAnsi="Irmologion Ucs"/>
          <w:kern w:val="2"/>
          <w:sz w:val="32"/>
          <w:szCs w:val="32"/>
        </w:rPr>
        <w:t>ё же человёкъ</w:t>
      </w:r>
      <w:r>
        <w:rPr>
          <w:rFonts w:cs="Irmologion Ucs" w:ascii="Irmologion Ucs" w:hAnsi="Irmologion Ucs"/>
          <w:color w:val="FF0000"/>
          <w:kern w:val="2"/>
          <w:sz w:val="32"/>
          <w:szCs w:val="32"/>
        </w:rPr>
        <w:t>*</w:t>
      </w:r>
      <w:r>
        <w:rPr>
          <w:rStyle w:val="FootnoteCharacters"/>
          <w:rStyle w:val="FootnoteAnchor"/>
        </w:rPr>
        <w:footnoteReference w:id="16"/>
      </w:r>
      <w:r>
        <w:rPr>
          <w:rFonts w:cs="Irmologion Ucs" w:ascii="Irmologion Ucs" w:hAnsi="Irmologion Ucs"/>
          <w:kern w:val="2"/>
          <w:sz w:val="32"/>
          <w:szCs w:val="32"/>
        </w:rPr>
        <w:t xml:space="preserve"> t фарісє1й, нікоди1мъ и4мz є3мY, кнsзь жид0вскій. в7 Сeй пріи1де ко ї}су н0щію, и3 речE є3мY: раввJ, вёмъ, ћкw t бGа пришeлъ є3си2 ўчи1тель. никт0же бо м0жетъ знaменій си1хъ твори1ти, и4хже ты2 твори1ши, ѓще не бyдетъ бGъ съ ни1мъ. G TвэщA ї}съ, и3 речE є3мY: ґми1нь ґми1нь глаг0лю тебЁ, ѓще кто2 не роди1тсz свhше, не м0жетъ ви1дэти цrтвіz б9іz. д7 Глаг0ла къ немY нікоди1мъ: кaкw м0жетъ человёкъ роди1тисz стaръ сhй; є3дA м0жетъ втор0е вни1ти во ўтр0бу мaтере своеS, и3 роди1тисz; є7 TвэщA ї}съ: ґми1нь ґми1нь глаг0лю тебЁ, ѓще кто2 не роди1тсz вод0ю и3 д¦омъ, не м0жетъ вни1ти во цaрствіе б9іе. ѕ7 Рождeнное t пл0ти, пл0ть є4сть, и3 рождeнное t (л. рн7д њб.) д¦а, д¦ъ є4сть. з7 Не диви1сz, ћкw рёхъ ти2: подобaетъ вaмъ роди1тисz свhше. } Д¦ъ и3дёже х0щетъ, дhшетъ, и3 глaсъ є3гw2 слhшиши: но не вёси tкyду прих0дитъ, и3 кaмw и4детъ: тaкw є4сть всsкъ человёкъ, рождeнный t д¦а. f7 TвэщA нікоди1мъ, и3 речE є3мY: кaкw м0гутъ сі‰ бhти; ‹ TвэщA ї}съ, и3 речE є3мY: ты2 є3си2 ўчи1тель ї}левъ, и3 си1хъ ли не вёси; №i Ґми1нь ґми1нь глаг0лю тебЁ, ћкw є4же вёмы, глаг0лемъ: и3 є4же ви1дэхомъ, свидётельствуемъ: и3 свидётельства нaшегw не пріeмлете. в7i Ѓще земн†z рек0хъ вaмъ, и3 не вёруете: кaкw ѓще рекY вaмъ нбcнаz, вёруете;</w:t>
      </w:r>
    </w:p>
    <w:p>
      <w:pPr>
        <w:pStyle w:val="Normal"/>
        <w:widowControl w:val="false"/>
        <w:rPr/>
      </w:pPr>
      <w:r>
        <w:rPr>
          <w:rFonts w:cs="Irmologion Ucs" w:ascii="Irmologion Ucs" w:hAnsi="Irmologion Ucs"/>
          <w:color w:val="FF0000"/>
          <w:kern w:val="2"/>
          <w:sz w:val="32"/>
          <w:szCs w:val="32"/>
        </w:rPr>
        <w:t>(за? f7)</w:t>
      </w:r>
      <w:r>
        <w:rPr>
          <w:rFonts w:cs="Irmologion Ucs" w:ascii="Irmologion Ucs" w:hAnsi="Irmologion Ucs"/>
          <w:kern w:val="2"/>
          <w:sz w:val="32"/>
          <w:szCs w:val="32"/>
        </w:rPr>
        <w:t xml:space="preserve"> G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икт0же</w:t>
      </w:r>
      <w:r>
        <w:rPr>
          <w:rFonts w:cs="Irmologion Ucs" w:ascii="Irmologion Ucs" w:hAnsi="Irmologion Ucs"/>
          <w:color w:val="FF0000"/>
          <w:kern w:val="2"/>
          <w:sz w:val="32"/>
          <w:szCs w:val="32"/>
        </w:rPr>
        <w:t>*</w:t>
      </w:r>
      <w:r>
        <w:rPr>
          <w:rStyle w:val="FootnoteCharacters"/>
          <w:rStyle w:val="FootnoteAnchor"/>
        </w:rPr>
        <w:footnoteReference w:id="17"/>
      </w:r>
      <w:r>
        <w:rPr>
          <w:rFonts w:cs="Irmologion Ucs" w:ascii="Irmologion Ucs" w:hAnsi="Irmologion Ucs"/>
          <w:kern w:val="2"/>
          <w:sz w:val="32"/>
          <w:szCs w:val="32"/>
        </w:rPr>
        <w:t xml:space="preserve"> взhде на нб7о, т0кмw сшeдый съ нб7сE, сн7ъ человёческій, сhй на нб7си2. д7i И# ћкоже мwmсeй вознесE ѕмію2 въ пустhни: тaкw подобaетъ вознести1сz сн7у человёческому: є7i Да всsкъ вёруzй в0нь, не поги1бнетъ, но и4мать жив0тъ вёч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Т</w:t>
      </w:r>
      <w:r>
        <w:rPr>
          <w:rFonts w:cs="Irmologion Ucs" w:ascii="Irmologion Ucs" w:hAnsi="Irmologion Ucs"/>
          <w:kern w:val="2"/>
          <w:sz w:val="32"/>
          <w:szCs w:val="32"/>
        </w:rPr>
        <w:t>aкw бо</w:t>
      </w:r>
      <w:r>
        <w:rPr>
          <w:rFonts w:cs="Irmologion Ucs" w:ascii="Irmologion Ucs" w:hAnsi="Irmologion Ucs"/>
          <w:color w:val="FF0000"/>
          <w:kern w:val="2"/>
          <w:sz w:val="32"/>
          <w:szCs w:val="32"/>
        </w:rPr>
        <w:t>**</w:t>
      </w:r>
      <w:r>
        <w:rPr>
          <w:rStyle w:val="FootnoteCharacters"/>
          <w:rStyle w:val="FootnoteAnchor"/>
        </w:rPr>
        <w:footnoteReference w:id="18"/>
      </w:r>
      <w:r>
        <w:rPr>
          <w:rFonts w:cs="Irmologion Ucs" w:ascii="Irmologion Ucs" w:hAnsi="Irmologion Ucs"/>
          <w:kern w:val="2"/>
          <w:sz w:val="32"/>
          <w:szCs w:val="32"/>
        </w:rPr>
        <w:t xml:space="preserve"> возлюби2 бGъ мjръ, ћкw и3 сн7а своего2 є3динор0днаго дaлъ є4сть, да всsкъ вёруzй в0нь, не поги1бнетъ: но и4мать жив0тъ вёчный. з7i Не послa бо бGъ сн7а своего2 въ мjръ, да сyдитъ мjрови: но да спасeтсz и4мъ мjръ.</w:t>
      </w:r>
    </w:p>
    <w:p>
      <w:pPr>
        <w:pStyle w:val="Normal"/>
        <w:widowControl w:val="false"/>
        <w:rPr/>
      </w:pPr>
      <w:r>
        <w:rPr>
          <w:rFonts w:cs="Irmologion Ucs" w:ascii="Irmologion Ucs" w:hAnsi="Irmologion Ucs"/>
          <w:color w:val="FF0000"/>
          <w:kern w:val="2"/>
          <w:sz w:val="32"/>
          <w:szCs w:val="32"/>
        </w:rPr>
        <w:t>Конeцъ недёли пред8 воздви1женіемъ.</w:t>
      </w:r>
      <w:r>
        <w:rPr>
          <w:rFonts w:cs="Irmologion Ucs" w:ascii="Irmologion Ucs" w:hAnsi="Irmologion Ucs"/>
          <w:kern w:val="2"/>
          <w:sz w:val="32"/>
          <w:szCs w:val="32"/>
        </w:rPr>
        <w:t xml:space="preserve"> (л. рн7є)</w:t>
      </w:r>
    </w:p>
    <w:p>
      <w:pPr>
        <w:pStyle w:val="Normal"/>
        <w:widowControl w:val="false"/>
        <w:rPr/>
      </w:pPr>
      <w:r>
        <w:rPr>
          <w:rFonts w:cs="Irmologion Ucs" w:ascii="Irmologion Ucs" w:hAnsi="Irmologion Ucs"/>
          <w:kern w:val="2"/>
          <w:sz w:val="32"/>
          <w:szCs w:val="32"/>
        </w:rPr>
        <w:t>}i Вёруzй в0нь, °не бyдетъ°</w:t>
      </w:r>
      <w:r>
        <w:rPr>
          <w:rStyle w:val="FootnoteCharacters"/>
          <w:rStyle w:val="FootnoteAnchor"/>
        </w:rPr>
        <w:footnoteReference w:id="19"/>
      </w:r>
      <w:r>
        <w:rPr>
          <w:rFonts w:cs="Irmologion Ucs" w:ascii="Irmologion Ucs" w:hAnsi="Irmologion Ucs"/>
          <w:kern w:val="2"/>
          <w:sz w:val="32"/>
          <w:szCs w:val="32"/>
        </w:rPr>
        <w:t xml:space="preserve"> њсуждeнъ: ґ не вёруzй, ўжE њсуждeнъ є4сть, ћкw не вёрова во и4мz є3динор0днагw сн7а б9іz. f7i Сeй же є4сть сyдъ, ћкw свётъ пріи1де въ мjръ, и3 возлюби1ша человёцы пaче тмY, нeже свётъ: бёша бо и4хъ дэлA ѕлA. к7 Всsкъ бо дёлаzй ѕл†z, ненави1дитъ свёта, и3 не прих0дитъ къ свёту, да не њбличaтсz дэлA є3гw2, ћкw лук†ва сyть. к7а Творsй же и4стину, грzдeтъ къ свёту, да kвsтсz дэлA є3гw2, ћкw њ бз7э сyть содёла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i)</w:t>
      </w:r>
      <w:r>
        <w:rPr>
          <w:rFonts w:cs="Irmologion Ucs" w:ascii="Irmologion Ucs" w:hAnsi="Irmologion Ucs"/>
          <w:kern w:val="2"/>
          <w:sz w:val="32"/>
          <w:szCs w:val="32"/>
        </w:rPr>
        <w:t xml:space="preserve"> к7в </w:t>
      </w:r>
      <w:r>
        <w:rPr>
          <w:rFonts w:cs="Irmologion Ucs" w:ascii="Irmologion Ucs" w:hAnsi="Irmologion Ucs"/>
          <w:color w:val="FF0000"/>
          <w:kern w:val="2"/>
          <w:sz w:val="32"/>
          <w:szCs w:val="32"/>
        </w:rPr>
        <w:t>П</w:t>
      </w:r>
      <w:r>
        <w:rPr>
          <w:rFonts w:cs="Irmologion Ucs" w:ascii="Irmologion Ucs" w:hAnsi="Irmologion Ucs"/>
          <w:kern w:val="2"/>
          <w:sz w:val="32"/>
          <w:szCs w:val="32"/>
        </w:rPr>
        <w:t>о си1хъ же</w:t>
      </w:r>
      <w:r>
        <w:rPr>
          <w:rFonts w:cs="Irmologion Ucs" w:ascii="Irmologion Ucs" w:hAnsi="Irmologion Ucs"/>
          <w:color w:val="FF0000"/>
          <w:kern w:val="2"/>
          <w:sz w:val="32"/>
          <w:szCs w:val="32"/>
        </w:rPr>
        <w:t>*</w:t>
      </w:r>
      <w:r>
        <w:rPr>
          <w:rStyle w:val="FootnoteCharacters"/>
          <w:rStyle w:val="FootnoteAnchor"/>
        </w:rPr>
        <w:footnoteReference w:id="20"/>
      </w:r>
      <w:r>
        <w:rPr>
          <w:rFonts w:cs="Irmologion Ucs" w:ascii="Irmologion Ucs" w:hAnsi="Irmologion Ucs"/>
          <w:kern w:val="2"/>
          <w:sz w:val="32"/>
          <w:szCs w:val="32"/>
        </w:rPr>
        <w:t xml:space="preserve"> пріи1де ї}съ и3 ўчн7цы2 є3гw2 въ жид0вскую зeмлю: и3 тY живsше съ ни1ми, и3 крещaше. к7г Бё же їwaннъ крестS во є3нHнэ бли1зъ салjма, ћкw в0ды мн0ги бsху тY: и3 прихождaху и3 крещaхусz. к7д Не ќ бо бЁ всаждeнъ въ темни1цу їwaннъ. [д7] к7є Бhсть же стzзaніе t ўчєни1къ їwaнновыхъ со їудє1и њ њчищeніи. к7ѕ И# пріид0ша ко їwaнну, и3 рек0ша є3мY: раввJ, и4же бЁ съ тоб0ю њб8 џнъ п0лъ їoрдaна, є3мyже ты2 свидётельствовалъ є3си2, сE сeй крещaетъ, и3 вси2 грzдyтъ къ немY. к7з TвэщA їwaннъ, и3 речE: не м0жетъ человёкъ пріимaти ничесHже, ѓще не бyдетъ дано2 є3мY съ небесE. к7и Вы2 сaми мнЁ свидётельствуете, ћкw рёхъ: нёсмь ѓзъ хrт0съ, но ћкw п0сланъ є4смь пред8 ни1мъ. к7f И#мёzй невёсту, жени1хъ є4сть: ґ дрyгъ жених0въ стоS и3 послyшаz є3гw2, рaдостію (л. рн7є њб.) рaдуетсz за глaсъ жених0въ: сіS ќбw рaдость моS и3сп0лнисz. l Џному подобaетъ расти2, мнё же мaлитисz. lа Грzдhй свhше, над8 всёми є4сть: сhй t земли2, t земли2 є4сть, и3 t земли2 глаг0летъ: грzдhй съ небесE, над8 всёми є4сть. lв И# є4же ви1дэ и3 слhша, сіE свидётельствуетъ: и3 свидётельства є3гw2 никт0же пріeмлетъ. lг Пріeмый є3гw2 свидётельство, °вёрова°</w:t>
      </w:r>
      <w:r>
        <w:rPr>
          <w:rStyle w:val="FootnoteCharacters"/>
          <w:rStyle w:val="FootnoteAnchor"/>
        </w:rPr>
        <w:footnoteReference w:id="21"/>
      </w:r>
      <w:r>
        <w:rPr>
          <w:rFonts w:cs="Irmologion Ucs" w:ascii="Irmologion Ucs" w:hAnsi="Irmologion Ucs"/>
          <w:kern w:val="2"/>
          <w:sz w:val="32"/>
          <w:szCs w:val="32"/>
        </w:rPr>
        <w:t>, ћкw бGъ и4стинен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Е#г0же бо послA бGъ, глаг0лы б9іz глаг0летъ: не въ мёру бо бGъ даeтъ д¦а. lє Nц7ъ бо лю1битъ сн7а, и3 вс‰ дaстъ въ рyцэ є3гw2. lѕ Вёруzй въ сн7а, и4мать жив0тъ вёчный: ґ и4же не вёруетъ въ сн7а, не ќзритъ животA: но гнёвъ б9ій пребывaетъ на н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color w:val="FF0000"/>
          <w:kern w:val="2"/>
          <w:sz w:val="32"/>
          <w:szCs w:val="32"/>
        </w:rPr>
        <w:t>Е#</w:t>
      </w:r>
      <w:r>
        <w:rPr>
          <w:rFonts w:cs="Irmologion Ucs" w:ascii="Irmologion Ucs" w:hAnsi="Irmologion Ucs"/>
          <w:kern w:val="2"/>
          <w:sz w:val="32"/>
          <w:szCs w:val="32"/>
        </w:rPr>
        <w:t>гдA ќбw разумЁ ї}съ, ћкw ўслhшаша фарісeє, ћкw ї}съ мн0жайшz ўченики2 твори1тъ и3 крещaетъ, нeже їwaннъ: в7 Ї}съ же сaмъ не крещaше, но ўченицы2 є3гw2: G Њстaви їудeю, и3 и4де пaки въ галілeю. д7 Подобaше же є3мY проити2 сквозЁ самарjю.</w:t>
      </w:r>
    </w:p>
    <w:p>
      <w:pPr>
        <w:pStyle w:val="Normal"/>
        <w:widowControl w:val="false"/>
        <w:rPr/>
      </w:pPr>
      <w:r>
        <w:rPr>
          <w:rFonts w:cs="Irmologion Ucs" w:ascii="Irmologion Ucs" w:hAnsi="Irmologion Ucs"/>
          <w:color w:val="FF0000"/>
          <w:kern w:val="2"/>
          <w:sz w:val="32"/>
          <w:szCs w:val="32"/>
        </w:rPr>
        <w:t>(за? в7i)</w:t>
      </w:r>
      <w:r>
        <w:rPr>
          <w:rFonts w:cs="Irmologion Ucs" w:ascii="Irmologion Ucs" w:hAnsi="Irmologion Ucs"/>
          <w:kern w:val="2"/>
          <w:sz w:val="32"/>
          <w:szCs w:val="32"/>
        </w:rPr>
        <w:t xml:space="preserve"> є7 </w:t>
      </w:r>
      <w:r>
        <w:rPr>
          <w:rFonts w:cs="Irmologion Ucs" w:ascii="Irmologion Ucs" w:hAnsi="Irmologion Ucs"/>
          <w:color w:val="FF0000"/>
          <w:kern w:val="2"/>
          <w:sz w:val="32"/>
          <w:szCs w:val="32"/>
        </w:rPr>
        <w:t>П</w:t>
      </w:r>
      <w:r>
        <w:rPr>
          <w:rFonts w:cs="Irmologion Ucs" w:ascii="Irmologion Ucs" w:hAnsi="Irmologion Ucs"/>
          <w:kern w:val="2"/>
          <w:sz w:val="32"/>
          <w:szCs w:val="32"/>
        </w:rPr>
        <w:t>ріи1де ќбw</w:t>
      </w:r>
      <w:r>
        <w:rPr>
          <w:rFonts w:cs="Irmologion Ucs" w:ascii="Irmologion Ucs" w:hAnsi="Irmologion Ucs"/>
          <w:color w:val="FF0000"/>
          <w:kern w:val="2"/>
          <w:sz w:val="32"/>
          <w:szCs w:val="32"/>
        </w:rPr>
        <w:t>*</w:t>
      </w:r>
      <w:r>
        <w:rPr>
          <w:rStyle w:val="FootnoteCharacters"/>
          <w:rStyle w:val="FootnoteAnchor"/>
        </w:rPr>
        <w:footnoteReference w:id="22"/>
      </w:r>
      <w:r>
        <w:rPr>
          <w:rFonts w:cs="Irmologion Ucs" w:ascii="Irmologion Ucs" w:hAnsi="Irmologion Ucs"/>
          <w:kern w:val="2"/>
          <w:sz w:val="32"/>
          <w:szCs w:val="32"/>
        </w:rPr>
        <w:t xml:space="preserve"> во грaдъ самарjйскій глаг0лемый сіхaрь, бли1зъ вeси, ю4же дадE їaкwвъ їHсифу (л. рн7ѕ) сhну своемY. ѕ7 Бё же тY и3ст0чникъ їaкwвль. ї}съ же трyждсz t пути2, сэдsше тaкw на и3ст0чницэ: бё же ћкw чaсъ шестhй. [є7] з7 Пріи1де женA t самарjи почерпaти в0ду. глаг0ла є4й ї}съ: дaждь ми2 пи1ти. } Ўченицh бо є3гw2 tшли2 бsху во грaдъ, да брaшно кyпzтъ. f7 Глаг0ла є3мY женA самарzнhнz: кaкw ты2 жидови1нъ сhй t менE пи1ти пр0сиши, жены2 самарzнhни сyщей; не прикасaютъ бо сz жи1дове самарsнэхъ. ‹ TвэщA ї}съ, и3 речE є4й: ѓще бы вёдала дaръ б9ій, и3 кто2 є4сть глаг0лzй ти2: дaждь ми2 пи1ти: тh бы проси1ла ў негw2, и3 дaлъ бы ти2 в0ду жи1ву. №i Глаг0ла є3мY женA: гDи, ни почерпaла и4маши, и3 студенeцъ є4сть глуб0къ: tкyду ќбw и4маши в0ду жи1ву; в7i Е#дA ты2 б0лій є3си2 nц7A нaшегw їaкwва, и4же дадE нaмъ студенeцъ сeй, и3 т0й и3з8 негw2 пи1тъ, и3 сhнове є3гw2, и3 ск0ти є3гw2; Gi TвэщA ї}съ и3 речE є4й: всsкъ піsй t воды2 сеS, вжaждетсz пaки. д7i Ґ и4же піeтъ t воды2, ю4же ѓзъ дaмъ є3мY, не вжaждетсz во вёки: но водA, ю4же ѓзъ дaмъ є3мY, бyдетъ въ нeмъ и3ст0чникъ воды2 текyщъ въ жив0тъ вёчный. є7i Глаг0ла къ немY женA: гDи, дaждь ми2 сію2 в0ду: да ни жaжду, ни прихождY сёмw почерпaти. ѕ7i Глаг0ла є4й ї}съ: и3ди2, пригласи2 мyжа твоего2, и3 пріиди2 сёмw. з7i TвэщA женA и3 речE є3мY: не и4мамъ мyжа. глаг0ла є4й ї}съ: д0брэ речE, ћкw мyжа не и4мамъ. }i Пsть бо мужeй и3мёла є3си2: и3 нhнэ є3г0же и4маши, нёсть ти2 мyжъ: сE вои1стинну реклA є3си2. f7i Глаг0ла є3мY женA: гDи, ви1жу ћкw прор0къ є3си2 ты2. к7 Nц7ы2 нaши въ горЁ сeй поклони1шасz: (л. рн7ѕ њб.) и3 вы2 глаг0лете, ћкw во їерусали1мэхъ є4сть мёсто, и3дёже клaнzтисz подобaетъ. к7а Глаг0ла є4й ї}съ: жeно, вёру ми2 и3ми2, ћкw грzдeтъ чaсъ, є3гдA ни въ горЁ сeй, ни во їерусали1мэхъ покл0нитесz nц7Y. к7в Вы2 клaнzетесz, є3гHже не вёсте: мы2 клaнzемсz, є3г0же вёмы: ћкw спасeніе t їудє1й є4сть. к7г Но грzдeтъ чaсъ, и3 нhнэ є4сть, є3гдA и4стинніи покл0нницы покл0нzтсz nц7Y д¦омъ и3 и4стиною: и4бо nц7ъ таковhхъ и4щетъ покланsющихсz є3мY. к7д Д¦ъ є4сть бGъ, и3 и4же клaнzетсz є3мY, д¦омъ и3 и4стиною дост0итъ клaнzтисz. к7є Глаг0ла є3мY женA: вёмъ, ћкw мессjа пріи1детъ глаг0лемый хrт0съ, є3гдA т0й пріи1детъ, возвэсти1тъ нaмъ вс‰. к7ѕ Глаг0ла є4й ї}съ: ѓзъ є4смь, глаг0лzй съ тоб0ю. к7з И# тогдA пріид0ша ўченицы2 є3гw2, и3 чуждaхусz, ћкw съ жен0ю глаг0лаше. никт0же бо речE: чесw2 и4щеши; и3ли2 что2 глаг0леши съ нeю; к7и Њстaви же водон0съ св0й женA, и3 и4де во грaдъ, и3 глаг0ла человёкwмъ: к7f Пріиди1те, и3 ви1дите чlвёка, и4же речe ми вс‰, є3ли6ка сотвори1хъ: є3дA т0й є4сть хrт0съ; l И#зыд0ша же и3з8 грaда, и3 грzдsху къ немY. lа Междy же си1мъ, молsху є3го2 ўченицы2 є3гw2, глаг0люще: раввJ, ћждь. lв Џнъ же речE и5мъ: ѓзъ брaшно и4мамъ ћсти, є3гHже вы2 не вёсте. lг Глаг0лаху же ўченицы2 къ себЁ: є3дA кто2 принесE є3мY ћсти; lд Глаг0ла и5мъ ї}съ: моE брaшно є4сть, да сотворю2 в0лю послaвшагw мS, и3 совершY дёло є3гw2. lє Не вh ли глаг0лете, ћкw є3щE четhри мёсzцы сyть, и3 жaтва пріи1детъ; сE глаг0лю вaмъ: возведи1те џчи вaши, и3 ви1дите ни6вы, ћкw плaвы сyть къ (л. рн7з) жaтвэ ўжE. lѕ И# жнsй мздY пріeмлетъ, и3 собирaетъ пл0дъ въ жив0тъ вёчный: да сёzй вкyпэ рaдуетсz и3 жнsй. lз Њ сeмъ бо сл0во є4сть и4стинное, ћкw и4нъ є4сть сёzй, и3 и4нъ є4сть жнsй. lи Ѓзъ послaхъ вы2 жaти, и3дёже вы2 не труди1стесz: и3нjи труди1шасz, и3 вы2 въ трyдъ и4хъ внид0сте. lf T грaда же тогw2, мн0зи вёроваша в0нь t самарsнъ, за сл0во жены2 свидётельствующіz, ћкw речe ми вс‰, є3ли6ка сотвори1хъ. м7 Е#гдa же пріид0ша къ немY самарsне, молsху є3го2, да бы2 пребhлъ ў ни1хъ: и3 пребhсть тY двA дни2. м7а И# мн0гw пaче вёроваша за сл0во є3гw2. м7в Женё же глаг0лаху, ћкw не ктомY за твою2 бесёду вёруемъ: сaми бо слhшахомъ, и3 вёмы, ћкw сeй є4сть вои1стинну сп7съ мjру хrт0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По двою1 же дню2, и3зhде tтyду, и3 и4де въ галілeю: м7д Сaмъ бо ї}съ свидётельствова, ћкw прор0къ во своeмъ nтeчествіи чeсти не и4мать. м7є Е#гдa же пріи1де въ галілeю, пріsша є3го2 галілeане, вс‰ ви1дэвше, ±же сотвори2 во їерусали1мэхъ въ прaздникъ: и3 тjи бо пріид0ша въ прaздникъ. м7ѕ Пріи1де же пaки ї}съ въ кaну галілeйскую, и3дёже сотвори2 в0ду въ віно2.</w:t>
      </w:r>
    </w:p>
    <w:p>
      <w:pPr>
        <w:pStyle w:val="Normal"/>
        <w:widowControl w:val="false"/>
        <w:rPr/>
      </w:pPr>
      <w:r>
        <w:rPr>
          <w:rFonts w:cs="Irmologion Ucs" w:ascii="Irmologion Ucs" w:hAnsi="Irmologion Ucs"/>
          <w:color w:val="FF0000"/>
          <w:kern w:val="2"/>
          <w:sz w:val="32"/>
          <w:szCs w:val="32"/>
        </w:rPr>
        <w:t>(за? Gi)</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Ё</w:t>
      </w:r>
      <w:r>
        <w:rPr>
          <w:rFonts w:cs="Irmologion Ucs" w:ascii="Irmologion Ucs" w:hAnsi="Irmologion Ucs"/>
          <w:color w:val="FF0000"/>
          <w:kern w:val="2"/>
          <w:sz w:val="32"/>
          <w:szCs w:val="32"/>
        </w:rPr>
        <w:t>*</w:t>
      </w:r>
      <w:r>
        <w:rPr>
          <w:rStyle w:val="FootnoteCharacters"/>
          <w:rStyle w:val="FootnoteAnchor"/>
        </w:rPr>
        <w:footnoteReference w:id="23"/>
      </w:r>
      <w:r>
        <w:rPr>
          <w:rFonts w:cs="Irmologion Ucs" w:ascii="Irmologion Ucs" w:hAnsi="Irmologion Ucs"/>
          <w:kern w:val="2"/>
          <w:sz w:val="32"/>
          <w:szCs w:val="32"/>
        </w:rPr>
        <w:t xml:space="preserve"> нёкій царeвъ мyжъ, є3гHже сhнъ болsше, въ капернаyмэ. м7з Сeй слhшавъ, ћкw ї}съ пріи1де (л. рн7з њб.) t їудeи въ галілeю, и4де къ немY, и3 молsше є3го2, да сни1детъ, и3 и3сцэли1тъ сhна є3гw2: хотsше бо ўмрeти. м7и РечE ќбw ї}съ къ немY: ѓще знaменій и3 чудeсъ не ви1дите, не и4мате вёровати. м7f Глаг0ла къ немY царeвъ мyжъ: гDи, сни1ди прeжде дaже не ќмретъ nтрочA моE. н7 Глаг0ла є3мY ї}съ: и3ди2, сhнъ тв0й жи1въ є4сть. и3 вёрова человёкъ словеси2, є4же речE є3мY ї}съ, и3 и3дsше. н7а Ѓбіе же входsщу є3мY, сE раби2 є3гw2 срэт0ша є3го2, и3 возвэсти1ша є3мY глаг0люще: ћкw сhнъ тв0й жи1въ є4сть. н7в Вопрошaше ќбw t ни1хъ чaсъ, въ кот0рый легчaе є3мY бhсть; и3 рёша є3мY, ћкw вчерA въ чaсъ седмhй њстaви є3го2 џгнь. н7г Разумё же nтeцъ, ћкw т0й бЁ чaсъ, в0ньже речE є3мY ї}съ, ћкw сhнъ тв0й жи1въ є4сть: и3 вёрова сaмъ, и3 вeсь д0мъ є3гw2. н7д СіE пaки втор0е знaменіе сотвори2 ї}съ, пришeдъ t їудeи въ галілe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w:t>
      </w:r>
    </w:p>
    <w:p>
      <w:pPr>
        <w:pStyle w:val="Normal"/>
        <w:widowControl w:val="false"/>
        <w:rPr/>
      </w:pPr>
      <w:r>
        <w:rPr>
          <w:rFonts w:cs="Irmologion Ucs" w:ascii="Irmologion Ucs" w:hAnsi="Irmologion Ucs"/>
          <w:color w:val="FF0000"/>
          <w:kern w:val="2"/>
          <w:sz w:val="32"/>
          <w:szCs w:val="32"/>
        </w:rPr>
        <w:t>(за? д7i)</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П</w:t>
      </w:r>
      <w:r>
        <w:rPr>
          <w:rFonts w:cs="Irmologion Ucs" w:ascii="Irmologion Ucs" w:hAnsi="Irmologion Ucs"/>
          <w:kern w:val="2"/>
          <w:sz w:val="32"/>
          <w:szCs w:val="32"/>
        </w:rPr>
        <w:t>о си1хъ же бЁ прaздникъ їудeйскій, и3</w:t>
      </w:r>
      <w:r>
        <w:rPr>
          <w:rFonts w:cs="Irmologion Ucs" w:ascii="Irmologion Ucs" w:hAnsi="Irmologion Ucs"/>
          <w:color w:val="FF0000"/>
          <w:kern w:val="2"/>
          <w:sz w:val="32"/>
          <w:szCs w:val="32"/>
        </w:rPr>
        <w:t>*</w:t>
      </w:r>
      <w:r>
        <w:rPr>
          <w:rStyle w:val="FootnoteCharacters"/>
          <w:rStyle w:val="FootnoteAnchor"/>
        </w:rPr>
        <w:footnoteReference w:id="24"/>
      </w:r>
      <w:r>
        <w:rPr>
          <w:rFonts w:cs="Irmologion Ucs" w:ascii="Irmologion Ucs" w:hAnsi="Irmologion Ucs"/>
          <w:kern w:val="2"/>
          <w:sz w:val="32"/>
          <w:szCs w:val="32"/>
        </w:rPr>
        <w:t xml:space="preserve"> взhде ї}съ во їерусали1мъ. в7 Е$сть же во їерусали1мэхъ на џвчей °купёли°</w:t>
      </w:r>
      <w:r>
        <w:rPr>
          <w:rStyle w:val="FootnoteCharacters"/>
          <w:rStyle w:val="FootnoteAnchor"/>
        </w:rPr>
        <w:footnoteReference w:id="25"/>
      </w:r>
      <w:r>
        <w:rPr>
          <w:rFonts w:cs="Irmologion Ucs" w:ascii="Irmologion Ucs" w:hAnsi="Irmologion Ucs"/>
          <w:kern w:val="2"/>
          <w:sz w:val="32"/>
          <w:szCs w:val="32"/>
        </w:rPr>
        <w:t>, ћже глаг0летсz є3врeйски виfесдA: пsть притвHръ и3мyщи: G Въ тёхъ слежaше мн0жество болsщихъ, слэпhхъ, хромhхъ, сухи1хъ, чaющихъ движeніz воды2. д7 ЃгGлъ бо гDнь на всsко лёто схождaше въ купёль, и3 возмущaше в0ду: и3 (л. рн7и) и4же пeрвэе влaзzше по возмущeніи воды2 здрaвъ бывaше, kцёмъ же недyгомъ њдержи1мь быв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њсщ7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є7 Бё же тY нёкій человёкъ, три1десzть и3 џсмь лётъ и3мhй въ недyзэ своeмъ. ѕ7 Сего2 ви1дэвъ ї}съ лежaща, и3 разумёвъ, ћкw мнHга лёта ўжE и3мsше въ недyзэ, глаг0ла є3мY: х0щеши ли цёлъ бhти; з7 TвэщA є3мY недyжный: є4й гDи, человёка не и4мамъ, да є3гдA возмути1тсz водA, ввeржетъ мS въ купёль: є3гдa же прихождY ѓзъ, и4нъ прeжде менE слaзитъ. } Глаг0ла є3мY ї}съ: востaни, воз8ми2 џдръ тв0й, и3 ходи2. f7 И# ѓбіе здрaвъ бhсть человёкъ, и3 взeмъ џдръ св0й, и3 хождaше: бё же суббHта въ т0й дeнь. ‹ Глаг0лаху же жи1дове и3сцэлёвшему: суббHта є4сть, и3 не дост0итъ ти2 взsти nдрA твоегw2. №i Џнъ же tвэщA и5мъ: и4же мS сотвори2 цёла, т0й мнЁ речE: воз8ми2 џдръ тв0й, и3 ходи2. в7i Вопроси1ша же є3го2: кт0 є3сть человёкъ рекjй ти2, воз8ми2 џдръ тв0й, и3 ходи2; Gi И#сцэлёвый же не вёдzше кт0 є3сть: ї}съ бо ўкл0ньсz, нар0ду сyщу на мёстэ. д7i Пот0мъ же њбрёте є3го2 ї}съ въ цeркви, и3 речE є3мY: сE здрaвъ бhсть, ктомY не согрэшaй, да не г0рше ти2 что2 бyдетъ. є7i И$де же человёкъ, и3 повёда їудewмъ, ћкw ї}съ є4сть, и4же мS сотвори2 цё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И# сегw2 рaди гонsху ї}са їудeє, и3 и3скaху є3го2 ўби1ти, занE сі‰ творsше въ суббHту. з7i Ї}съ же tвэщавaше и5мъ: (л. рн7и њб.)</w:t>
      </w:r>
    </w:p>
    <w:p>
      <w:pPr>
        <w:pStyle w:val="Normal"/>
        <w:widowControl w:val="false"/>
        <w:rPr/>
      </w:pPr>
      <w:r>
        <w:rPr>
          <w:rFonts w:cs="Irmologion Ucs" w:ascii="Irmologion Ucs" w:hAnsi="Irmologion Ucs"/>
          <w:color w:val="FF0000"/>
          <w:kern w:val="2"/>
          <w:sz w:val="32"/>
          <w:szCs w:val="32"/>
        </w:rPr>
        <w:t>(за? є7i) *</w:t>
      </w:r>
      <w:r>
        <w:rPr>
          <w:rStyle w:val="FootnoteCharacters"/>
          <w:rStyle w:val="FootnoteAnchor"/>
        </w:rPr>
        <w:footnoteReference w:id="26"/>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ц7ъ м0й досeлэ дёлаетъ, и3 ѓзъ дёлаю. }i СегH же рaди пaче и3скaху є3го2 їудeє ўби1ти, ћкw не т0кмw разорsше суббHту, но и3 nц7A своего2 глаг0лаше бGа, рaвенъ сS творS бGу. f7i Tвэщaвъ же ї}съ, и3 речE и5мъ: ґми1нь ґми1нь глаг0лю вaмъ: не м0жетъ сн7ъ твори1ти њ себЁ ничесHже, ѓще не є4же ви1дитъ nц7A творsща: ±же бо џнъ твори1тъ, сі‰ и3 сн7ъ тaкоже твори1тъ. к7 Nц7ъ бо лю1битъ сн7а, и3 вс‰ показyетъ є3мY, ±же сaмъ твори1тъ: и3 бHльша си1хъ покaжетъ є3мY дэлA, да вы2 чудитeсz. к7а Ћкоже бо nц7ъ воскрешaетъ мeртвыz, и3 живи1тъ: тaкw и3 сн7ъ, и5хже х0щетъ, живи1тъ. к7в Nц7ъ бо не сyдитъ никомyже, но сyдъ вeсь дaстъ сн7ови: </w:t>
      </w:r>
      <w:r>
        <w:rPr>
          <w:rFonts w:cs="Irmologion Ucs" w:ascii="Irmologion Ucs" w:hAnsi="Irmologion Ucs"/>
          <w:color w:val="FF0000"/>
          <w:kern w:val="2"/>
          <w:sz w:val="32"/>
          <w:szCs w:val="32"/>
        </w:rPr>
        <w:t>(вто&gt;)</w:t>
      </w:r>
      <w:r>
        <w:rPr>
          <w:rFonts w:cs="Irmologion Ucs" w:ascii="Irmologion Ucs" w:hAnsi="Irmologion Ucs"/>
          <w:kern w:val="2"/>
          <w:sz w:val="32"/>
          <w:szCs w:val="32"/>
        </w:rPr>
        <w:t xml:space="preserve"> к7г Да вси2 чтyтъ сн7а, ћкоже чтyтъ nц7A: ґ и4же не чти1тъ сн7а, не чти1тъ nц7A послaвшаго є3го2.</w:t>
      </w:r>
    </w:p>
    <w:p>
      <w:pPr>
        <w:pStyle w:val="Normal"/>
        <w:widowControl w:val="false"/>
        <w:rPr/>
      </w:pPr>
      <w:r>
        <w:rPr>
          <w:rFonts w:cs="Irmologion Ucs" w:ascii="Irmologion Ucs" w:hAnsi="Irmologion Ucs"/>
          <w:color w:val="FF0000"/>
          <w:kern w:val="2"/>
          <w:sz w:val="32"/>
          <w:szCs w:val="32"/>
        </w:rPr>
        <w:t>(за? ѕ7i)</w:t>
      </w:r>
      <w:r>
        <w:rPr>
          <w:rFonts w:cs="Irmologion Ucs" w:ascii="Irmologion Ucs" w:hAnsi="Irmologion Ucs"/>
          <w:kern w:val="2"/>
          <w:sz w:val="32"/>
          <w:szCs w:val="32"/>
        </w:rPr>
        <w:t xml:space="preserve"> к7д </w:t>
      </w:r>
      <w:r>
        <w:rPr>
          <w:rFonts w:cs="Irmologion Ucs" w:ascii="Irmologion Ucs" w:hAnsi="Irmologion Ucs"/>
          <w:color w:val="FF0000"/>
          <w:kern w:val="2"/>
          <w:sz w:val="32"/>
          <w:szCs w:val="32"/>
        </w:rPr>
        <w:t>**</w:t>
      </w:r>
      <w:r>
        <w:rPr>
          <w:rStyle w:val="FootnoteCharacters"/>
          <w:rStyle w:val="FootnoteAnchor"/>
        </w:rPr>
        <w:footnoteReference w:id="27"/>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 ґми1нь глаг0лю вaмъ: ћкw слyшаzй словесE моегw2, и3 вёруzй послaвшему мS, и4мать жив0тъ вёчный, и3 на сyдъ не пріи1детъ: но прeйдетъ t смeрти въ жив0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Ґми1нь ґми1нь глаг0лю вaмъ: ћкw грzдeтъ чaсъ, и3 нhнэ є4сть, є3гдA мeртвіи ўслhшатъ глaсъ сн7а (л. рн7f) б9іz, и3 ўслhшавше њживyтъ. к7ѕ Ћкоже бо nц7ъ и4мать жив0тъ въ себЁ, тaкw дaстъ и3 сн7ови жив0тъ и3мёти въ себЁ. к7з И# џбласть дaстъ є3мY и3 сyдъ твори1ти: ћкw сн7ъ чlвёчь є4сть, не диви1тесz семY. к7и Ћкw грzдeтъ чaсъ, в0ньже вси2 сyщіи во гробёхъ, ўслhшатъ глaсъ сн7а б9іz: к7f И# и3зhдутъ сотв0ршіи благ†z въ воскрешeніе животA: ґ сотв0ршіи ѕл†z въ воскрешeніе судA. l Не могY ѓзъ њ себЁ твори1ти ничес0же.</w:t>
      </w:r>
    </w:p>
    <w:p>
      <w:pPr>
        <w:pStyle w:val="Normal"/>
        <w:widowControl w:val="false"/>
        <w:rPr/>
      </w:pPr>
      <w:r>
        <w:rPr>
          <w:rFonts w:cs="Irmologion Ucs" w:ascii="Irmologion Ucs" w:hAnsi="Irmologion Ucs"/>
          <w:color w:val="FF0000"/>
          <w:kern w:val="2"/>
          <w:sz w:val="32"/>
          <w:szCs w:val="32"/>
        </w:rPr>
        <w:t>(за? з7i) *</w:t>
      </w:r>
      <w:r>
        <w:rPr>
          <w:rStyle w:val="FootnoteCharacters"/>
          <w:rStyle w:val="FootnoteAnchor"/>
        </w:rPr>
        <w:footnoteReference w:id="28"/>
      </w:r>
      <w:r>
        <w:rPr>
          <w:rFonts w:cs="Irmologion Ucs" w:ascii="Irmologion Ucs" w:hAnsi="Irmologion Ucs"/>
          <w:kern w:val="2"/>
          <w:sz w:val="32"/>
          <w:szCs w:val="32"/>
        </w:rPr>
        <w:t xml:space="preserve"> Ћкоже слhшу, суждY: и3 сyдъ м0й прaведенъ є4сть: ћкw не и3щY в0ли моеS но в0ли послaвшагw мS nц7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 и3 мє1ртвымъ.</w:t>
      </w:r>
    </w:p>
    <w:p>
      <w:pPr>
        <w:pStyle w:val="Normal"/>
        <w:widowControl w:val="false"/>
        <w:rPr/>
      </w:pPr>
      <w:r>
        <w:rPr>
          <w:rFonts w:cs="Irmologion Ucs" w:ascii="Irmologion Ucs" w:hAnsi="Irmologion Ucs"/>
          <w:kern w:val="2"/>
          <w:sz w:val="32"/>
          <w:szCs w:val="32"/>
        </w:rPr>
        <w:t>lа Ѓще ѓзъ свидётельствую њ мнЁ, свидётельство моE нёсть и4стинно. lв И$нъ є4сть свидётельствуzй њ мнЁ, и3 вёмъ, ћкw и4стинно є4сть свидётельство, є4же свидётельствуетъ њ мнЁ. lг Вы2 послaсте ко їwaнну, и3 свидётельствова њ и4стинэ. lд Ѓзъ же не t человёка свидётєльства пріeмлю: но сі‰ глаг0лю, да вы2 спасeни бyдете. lє Џнъ бЁ свэти1льникъ, горS и3 свэтS: вh же хотёсте возрaдоватисz °въ чaсъ свэтёніz є3гw2°</w:t>
      </w:r>
      <w:r>
        <w:rPr>
          <w:rStyle w:val="FootnoteCharacters"/>
          <w:rStyle w:val="FootnoteAnchor"/>
        </w:rPr>
        <w:footnoteReference w:id="29"/>
      </w:r>
      <w:r>
        <w:rPr>
          <w:rFonts w:cs="Irmologion Ucs" w:ascii="Irmologion Ucs" w:hAnsi="Irmologion Ucs"/>
          <w:kern w:val="2"/>
          <w:sz w:val="32"/>
          <w:szCs w:val="32"/>
        </w:rPr>
        <w:t>. lѕ Ѓзъ же и4мамъ свидётельство б0ле їwaннова: дэлa бо, ±же дадE мнЁ nц7ъ, да совершY |, тA дэлA, ±же ѓзъ творю2, свидётельствуютъ њ мнЁ, ћкw nц7ъ мS послA. lз И# послaвый мS nц7ъ, (л. рн7f њб.) т0й свидётельствова њ мнЁ. ни глaса є3гw2 нигдёже слhшасте, ни видёніz є3гw2 ви1дэсте: lи И# словесE є3гw2 не и4мате пребывaюща въ вaсъ. занE є3г0же т0й послA, семY вы2 вёру не є4млете. lf И#спытaйте пис†ніz, ћкw вы2 мнитE въ ни1хъ и3мёти жив0тъ вёчный: и3 тA сyть свидётєльствующаz њ мнЁ. м7 И# не х0щете пріити2 ко мнЁ, да жив0тъ и4мате. м7а Слaвы t человBкъ не пріeмлю, м7в Но разумёхъ вы2, ћкw любвE б9іz не и4мате въ себЁ. м7г Ѓзъ пріид0хъ во и4мz nц7A моегw2, и3 не пріeмлете менE: ѓще и4нъ пріи1детъ во и4мz своE, того2 пріeмлете. м7д Кaкw вы2 м0жете вёровати, сл†вы дрyгъ t дрyга пріeмлюще, и3 слaву, ћже t є3ди1нагw бGа, не и4щете; м7є Не мни1те, ћкw ѓзъ на вы2 рекY ко nц7Y: є4сть, и4же на вы2 глаг0летъ, мwmсeй, нaньже вы2 ўповaете. м7ѕ Ѓще бо бhсте вёровали мwmсeови, вёровали бhсте ќбw и3 мнЁ: њ мнё бо т0й писA. м7з Ѓще ли тогw2 писaніємъ не вёруете, кaкw мои1мъ глаг0лwмъ вёру и4ме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color w:val="FF0000"/>
          <w:kern w:val="2"/>
          <w:sz w:val="32"/>
          <w:szCs w:val="32"/>
        </w:rPr>
        <w:t>П</w:t>
      </w:r>
      <w:r>
        <w:rPr>
          <w:rFonts w:cs="Irmologion Ucs" w:ascii="Irmologion Ucs" w:hAnsi="Irmologion Ucs"/>
          <w:kern w:val="2"/>
          <w:sz w:val="32"/>
          <w:szCs w:val="32"/>
        </w:rPr>
        <w:t>о си1хъ и4де ї}съ на џнъ п0лъ м0рz галілeи тіверіaдска: в7 И# по нeмъ и3дsше нар0дъ мн0гъ, ћкw ви1дzху знaмєніz є3гw2, ±же творsше на недyж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Взhде же на горY ї}съ, и3 тY сэдsше со ўченики2 свои1ми. д7 Бё же бли1зъ фaска, прaздникъ жид0вскій. (л. Rx)</w:t>
      </w:r>
    </w:p>
    <w:p>
      <w:pPr>
        <w:pStyle w:val="Normal"/>
        <w:widowControl w:val="false"/>
        <w:rPr/>
      </w:pPr>
      <w:r>
        <w:rPr>
          <w:rFonts w:cs="Irmologion Ucs" w:ascii="Irmologion Ucs" w:hAnsi="Irmologion Ucs"/>
          <w:color w:val="FF0000"/>
          <w:kern w:val="2"/>
          <w:sz w:val="32"/>
          <w:szCs w:val="32"/>
        </w:rPr>
        <w:t>(за? }i)</w:t>
      </w:r>
      <w:r>
        <w:rPr>
          <w:rFonts w:cs="Irmologion Ucs" w:ascii="Irmologion Ucs" w:hAnsi="Irmologion Ucs"/>
          <w:kern w:val="2"/>
          <w:sz w:val="32"/>
          <w:szCs w:val="32"/>
        </w:rPr>
        <w:t xml:space="preserve"> [}] є7 </w:t>
      </w:r>
      <w:r>
        <w:rPr>
          <w:rFonts w:cs="Irmologion Ucs" w:ascii="Irmologion Ucs" w:hAnsi="Irmologion Ucs"/>
          <w:color w:val="FF0000"/>
          <w:kern w:val="2"/>
          <w:sz w:val="32"/>
          <w:szCs w:val="32"/>
        </w:rPr>
        <w:t>В</w:t>
      </w:r>
      <w:r>
        <w:rPr>
          <w:rFonts w:cs="Irmologion Ucs" w:ascii="Irmologion Ucs" w:hAnsi="Irmologion Ucs"/>
          <w:kern w:val="2"/>
          <w:sz w:val="32"/>
          <w:szCs w:val="32"/>
        </w:rPr>
        <w:t>озвeдъ ќбw ї}съ џчи,</w:t>
      </w:r>
      <w:r>
        <w:rPr>
          <w:rFonts w:cs="Irmologion Ucs" w:ascii="Irmologion Ucs" w:hAnsi="Irmologion Ucs"/>
          <w:color w:val="FF0000"/>
          <w:kern w:val="2"/>
          <w:sz w:val="32"/>
          <w:szCs w:val="32"/>
        </w:rPr>
        <w:t>*</w:t>
      </w:r>
      <w:r>
        <w:rPr>
          <w:rStyle w:val="FootnoteCharacters"/>
          <w:rStyle w:val="FootnoteAnchor"/>
        </w:rPr>
        <w:footnoteReference w:id="30"/>
      </w:r>
      <w:r>
        <w:rPr>
          <w:rFonts w:cs="Irmologion Ucs" w:ascii="Irmologion Ucs" w:hAnsi="Irmologion Ucs"/>
          <w:kern w:val="2"/>
          <w:sz w:val="32"/>
          <w:szCs w:val="32"/>
        </w:rPr>
        <w:t xml:space="preserve"> и3 ви1дэвъ, ћкw мн0гъ нар0дъ грzдeтъ къ немY, глаг0ла къ філjппу: чи1мъ кyпимъ хлёбы, да kдsтъ сjи; ѕ7 Сіe же глаг0лаше и3скушaz є3го2: сaмъ бо вёдzше, что2 х0щетъ сотвори1ти. з7 TвэщA є3мY філjппъ: двэмA ст0ма пBнzзь хлёбы не довлёютъ и5мъ, да к0ждо и4хъ мaло что2 пріи1метъ. } Глаг0ла є3мY є3ди1нъ t ўчєни1къ є3гw2 ґндрeй, брaтъ сjмwна петрA: f7 Е$сть џтрочищь здЁ є3ди1нъ, и4же и4мать пsть хлёбъ kчмeнныхъ, и3 двЁ рhбэ: но сjи что2 сyть въ сели1ко; ‹ Речe же ї}съ: сотвори1те человёки возлещи2. бё же травA мн0га на мёстэ. возлежE ќбw мужeй числ0мъ ћкw пsть тhсzщъ. №i Пріsтъ же хлёбы ї}съ, и3 хвалY воздaвъ, подадE ўченикHмъ, ўченицh же возлежaщымъ: тaкожде и3 t рhбу, є3ли1кw хотsху. в7i И# ћкw насhтишасz, глаг0ла ўченикHмъ свои1мъ: собери1те и3збhтки ўкр{хъ, да не поги1бнетъ ничт0же. Gi Собрaша же, и3 и3сп0лниша дванaдесzте кHшz ўкрyхъ t пzти1хъ хлBбъ kчмeнныхъ, и5же и3збhша ћдшымъ.</w:t>
      </w:r>
    </w:p>
    <w:p>
      <w:pPr>
        <w:pStyle w:val="Normal"/>
        <w:widowControl w:val="false"/>
        <w:rPr/>
      </w:pPr>
      <w:r>
        <w:rPr>
          <w:rFonts w:cs="Irmologion Ucs" w:ascii="Irmologion Ucs" w:hAnsi="Irmologion Ucs"/>
          <w:color w:val="FF0000"/>
          <w:kern w:val="2"/>
          <w:sz w:val="32"/>
          <w:szCs w:val="32"/>
        </w:rPr>
        <w:t>(за? f7i)</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Ч</w:t>
      </w:r>
      <w:r>
        <w:rPr>
          <w:rFonts w:cs="Irmologion Ucs" w:ascii="Irmologion Ucs" w:hAnsi="Irmologion Ucs"/>
          <w:kern w:val="2"/>
          <w:sz w:val="32"/>
          <w:szCs w:val="32"/>
        </w:rPr>
        <w:t>еловёцы же ви1дэвше</w:t>
      </w:r>
      <w:r>
        <w:rPr>
          <w:rFonts w:cs="Irmologion Ucs" w:ascii="Irmologion Ucs" w:hAnsi="Irmologion Ucs"/>
          <w:color w:val="FF0000"/>
          <w:kern w:val="2"/>
          <w:sz w:val="32"/>
          <w:szCs w:val="32"/>
        </w:rPr>
        <w:t>**</w:t>
      </w:r>
      <w:r>
        <w:rPr>
          <w:rStyle w:val="FootnoteCharacters"/>
          <w:rStyle w:val="FootnoteAnchor"/>
        </w:rPr>
        <w:footnoteReference w:id="31"/>
      </w:r>
      <w:r>
        <w:rPr>
          <w:rFonts w:cs="Irmologion Ucs" w:ascii="Irmologion Ucs" w:hAnsi="Irmologion Ucs"/>
          <w:kern w:val="2"/>
          <w:sz w:val="32"/>
          <w:szCs w:val="32"/>
        </w:rPr>
        <w:t xml:space="preserve"> знaменіе, є4же сотвори2 ї}съ, глаг0лаху: ћкw сeй є4сть вои1стинну прор0къ, грzдhй въ мj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kern w:val="2"/>
          <w:sz w:val="32"/>
          <w:szCs w:val="32"/>
        </w:rPr>
        <w:t>є7i Ї}съ же разумёвъ, ћкw хотsтъ пріити2, да восхи1тzтъ є3го2 и3 сотворsтъ є3го2 цRS, tи1де пaки (л. Rx њб.) въ г0ру є3ди1нъ. ѕ7i Ћкw п0здэ бhсть, снид0ша ўченицы2 є3гw2 на м0ре. з7i И# влэз0ша въ корaбль, и3 и3дsху на џнъ п0лъ м0рz въ капернаyмъ: и3 тмA ѓбіе бhсть, и3 не u5 бЁ пришeлъ къ ни1мъ ї}съ. [f7] }i М0ре же вётру вeлію дыхaющу, воздвизaшесz. f7i Грeбше же ћкw стaдій двaдесzть и3 пsть, и3ли2 три1десzть, ўзрёша ї}са ходsща по м0рю, и3 бли1зъ кораблS бhвша, и3 ўбоsшасz. к7 Џнъ же глаг0ла и5мъ: ѓзъ є4смь, не б0йтесz. к7а Хотsху же пріsти є3го2 въ корaбль, и3 ѓбіе корaбль бhсть на земли2, въ ню1же и3дsху. к7в Во ќтрій же нар0дъ, и4же стоsше њб8 џнъ п0лъ м0рz, ви1дэвъ ћкw кораблS и3н0гw не бЁ тY, т0кмw є3ди1нъ т0й, в0ньже внид0ша ўченицы2 є3гw2, и3 ћкw не вни1де со ўченики2 свои1ми ї}съ въ корaбль, но є3ди1ни ўчн7цы2 є3гw2 и3д0ша: к7г И# и4ни пріид0ша корабли2 t тіверіaды бли1зъ мёста, и3дёже kд0ша хлёбы, хвалY воздaвше гDви. к7д Е#гдa же ви1дэша нар0ди, ћкw ї}са не бhсть тY, ни ўчени6къ є3гw2, влэз0ша сaми въ корабли2, и3 пріид0ша въ капернаyмъ, и4щуще ї}са. к7є И# њбрэт0ша є3го2 њб8 џнъ п0лъ м0рz, рёша є3мY: раввJ, °когдA здЁ бhсть°</w:t>
      </w:r>
      <w:r>
        <w:rPr>
          <w:rStyle w:val="FootnoteCharacters"/>
          <w:rStyle w:val="FootnoteAnchor"/>
        </w:rPr>
        <w:footnoteReference w:id="32"/>
      </w:r>
      <w:r>
        <w:rPr>
          <w:rFonts w:cs="Irmologion Ucs" w:ascii="Irmologion Ucs" w:hAnsi="Irmologion Ucs"/>
          <w:kern w:val="2"/>
          <w:sz w:val="32"/>
          <w:szCs w:val="32"/>
        </w:rPr>
        <w:t>; к7ѕ TвэщA и4мъ ї}съ, и3 речE: ґми1нь ґми1нь глаг0лю вaмъ, и4щете менE не ћкw ви1дэсте знaменіе, но ћкw ћли є3стE хлёбы, и3 насhтистесz.</w:t>
      </w:r>
    </w:p>
    <w:p>
      <w:pPr>
        <w:pStyle w:val="Normal"/>
        <w:widowControl w:val="false"/>
        <w:rPr/>
      </w:pPr>
      <w:r>
        <w:rPr>
          <w:rFonts w:cs="Irmologion Ucs" w:ascii="Irmologion Ucs" w:hAnsi="Irmologion Ucs"/>
          <w:color w:val="FF0000"/>
          <w:kern w:val="2"/>
          <w:sz w:val="32"/>
          <w:szCs w:val="32"/>
        </w:rPr>
        <w:t>(за? к7)</w:t>
      </w:r>
      <w:r>
        <w:rPr>
          <w:rFonts w:cs="Irmologion Ucs" w:ascii="Irmologion Ucs" w:hAnsi="Irmologion Ucs"/>
          <w:kern w:val="2"/>
          <w:sz w:val="32"/>
          <w:szCs w:val="32"/>
        </w:rPr>
        <w:t xml:space="preserve"> к7з </w:t>
      </w:r>
      <w:r>
        <w:rPr>
          <w:rFonts w:cs="Irmologion Ucs" w:ascii="Irmologion Ucs" w:hAnsi="Irmologion Ucs"/>
          <w:color w:val="FF0000"/>
          <w:kern w:val="2"/>
          <w:sz w:val="32"/>
          <w:szCs w:val="32"/>
        </w:rPr>
        <w:t>*</w:t>
      </w:r>
      <w:r>
        <w:rPr>
          <w:rStyle w:val="FootnoteCharacters"/>
          <w:rStyle w:val="FootnoteAnchor"/>
        </w:rPr>
        <w:footnoteReference w:id="33"/>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Д</w:t>
      </w:r>
      <w:r>
        <w:rPr>
          <w:rFonts w:cs="Irmologion Ucs" w:ascii="Irmologion Ucs" w:hAnsi="Irmologion Ucs"/>
          <w:kern w:val="2"/>
          <w:sz w:val="32"/>
          <w:szCs w:val="32"/>
        </w:rPr>
        <w:t>ёлайте не брaшно ги1блющее, но брaшно пребывaющее въ животЁ вёчнэмъ, є4же сн7ъ (л. р…а) человёческій вaмъ дaстъ: сег0 бо nц7ъ знaмена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Рёша же къ немY: что2 сотвори1мъ, да дёлаемъ дэлA б9іz; к7f TвэщA ї}съ, и3 речE и5мъ: сE є4сть дёло б9іе, да вёруете въ того2, є3г0же послA џнъ. l Рёша же є3мY: к0е ќбw ты2 твори1ши знaменіе, да ви1димъ, и3 вёру и4мемъ тебЁ; что2 дёлаеши; lа Nтцы2 нaши kд0ша мaнну въ пустhни, ћкоже є4сть пи1сано: хлёбъ съ небесE дaстъ и5мъ ћсти. lв РечE ќбw и5мъ ї}съ: ґми1нь ґми1нь глаг0лю вaмъ, не мwmсeй дадE вaмъ хлёбъ съ небесE: но nц7ъ м0й дaстъ вaмъ хлёба и4стиннагw съ небесE. lг Хлёбъ бо б9ій є4сть сходsй съ небесE, и3 даsй жив0тъ мjр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Рёша ќбw къ немY: гDи, всегдA дaждь нaмъ хлёбъ сeй. lє Речe же и5мъ ї}съ:</w:t>
      </w:r>
    </w:p>
    <w:p>
      <w:pPr>
        <w:pStyle w:val="Normal"/>
        <w:widowControl w:val="false"/>
        <w:rPr/>
      </w:pPr>
      <w:r>
        <w:rPr>
          <w:rFonts w:cs="Irmologion Ucs" w:ascii="Irmologion Ucs" w:hAnsi="Irmologion Ucs"/>
          <w:color w:val="FF0000"/>
          <w:kern w:val="2"/>
          <w:sz w:val="32"/>
          <w:szCs w:val="32"/>
        </w:rPr>
        <w:t>(за? к7а) *</w:t>
      </w:r>
      <w:r>
        <w:rPr>
          <w:rStyle w:val="FootnoteCharacters"/>
          <w:rStyle w:val="FootnoteAnchor"/>
        </w:rPr>
        <w:footnoteReference w:id="34"/>
      </w:r>
      <w:r>
        <w:rPr>
          <w:rFonts w:cs="Irmologion Ucs" w:ascii="Irmologion Ucs" w:hAnsi="Irmologion Ucs"/>
          <w:kern w:val="2"/>
          <w:sz w:val="32"/>
          <w:szCs w:val="32"/>
        </w:rPr>
        <w:t xml:space="preserve"> Ѓзъ є4смь хлёбъ жив0тный, грzдhй ко мнЁ не и4мать взалкaтисz: и3 вёруzй въ мS не и4мать вжаждaтисz никогдaже. lѕ Но рёхъ вaмъ, ћкw и3 ви1дэсте мS, и3 не вёруете. lз ВсE, є4же дaстъ мнЁ nц7ъ, ко мнЁ пріи1детъ: и3 грzдyщаго ко мнЁ не и3зженY в0нъ. lи Ћкw снид0хъ съ нб7сE, не да творю2 (л. р…а њб.) в0лю мою2, но в0лю послaвшагw мS nц7A. lf Сe же є4сть в0лz послaвшагw мS nц7A, да всE є4же дaстъ ми2, не погублю2 t негw2, но воскрешY є5 въ послёдні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 и3 мє1ртвымъ.</w:t>
      </w:r>
    </w:p>
    <w:p>
      <w:pPr>
        <w:pStyle w:val="Normal"/>
        <w:widowControl w:val="false"/>
        <w:rPr/>
      </w:pPr>
      <w:r>
        <w:rPr>
          <w:rFonts w:cs="Irmologion Ucs" w:ascii="Irmologion Ucs" w:hAnsi="Irmologion Ucs"/>
          <w:color w:val="FF0000"/>
          <w:kern w:val="2"/>
          <w:sz w:val="32"/>
          <w:szCs w:val="32"/>
        </w:rPr>
        <w:t>(за? к7в)</w:t>
      </w:r>
      <w:r>
        <w:rPr>
          <w:rFonts w:cs="Irmologion Ucs" w:ascii="Irmologion Ucs" w:hAnsi="Irmologion Ucs"/>
          <w:kern w:val="2"/>
          <w:sz w:val="32"/>
          <w:szCs w:val="32"/>
        </w:rPr>
        <w:t xml:space="preserve"> м7 </w:t>
      </w:r>
      <w:r>
        <w:rPr>
          <w:rFonts w:cs="Irmologion Ucs" w:ascii="Irmologion Ucs" w:hAnsi="Irmologion Ucs"/>
          <w:color w:val="FF0000"/>
          <w:kern w:val="2"/>
          <w:sz w:val="32"/>
          <w:szCs w:val="32"/>
        </w:rPr>
        <w:t>С</w:t>
      </w:r>
      <w:r>
        <w:rPr>
          <w:rFonts w:cs="Irmologion Ucs" w:ascii="Irmologion Ucs" w:hAnsi="Irmologion Ucs"/>
          <w:kern w:val="2"/>
          <w:sz w:val="32"/>
          <w:szCs w:val="32"/>
        </w:rPr>
        <w:t>e же є4сть</w:t>
      </w:r>
      <w:r>
        <w:rPr>
          <w:rFonts w:cs="Irmologion Ucs" w:ascii="Irmologion Ucs" w:hAnsi="Irmologion Ucs"/>
          <w:color w:val="FF0000"/>
          <w:kern w:val="2"/>
          <w:sz w:val="32"/>
          <w:szCs w:val="32"/>
        </w:rPr>
        <w:t>*</w:t>
      </w:r>
      <w:r>
        <w:rPr>
          <w:rStyle w:val="FootnoteCharacters"/>
          <w:rStyle w:val="FootnoteAnchor"/>
        </w:rPr>
        <w:footnoteReference w:id="35"/>
      </w:r>
      <w:r>
        <w:rPr>
          <w:rFonts w:cs="Irmologion Ucs" w:ascii="Irmologion Ucs" w:hAnsi="Irmologion Ucs"/>
          <w:kern w:val="2"/>
          <w:sz w:val="32"/>
          <w:szCs w:val="32"/>
        </w:rPr>
        <w:t xml:space="preserve"> в0лz послaвшагw мS, да всsкъ ви1дzй сн7а, и3 вёруzй въ него2, и4мать жив0тъ вёчный, и3 воскрешY є3го2 ѓзъ въ послёдній дeнь. м7а Роптaху ќбw їудeє њ нeмъ, ћкw речE: ѓзъ є4смь хлёбъ сшeдый съ небесE. м7в И# глаг0лаху: не сeй ли є4сть ї}съ сhнъ їHсифовъ, є3мyже мы2 знaемъ nтцA и3 м™рь; кaкw ќбw глаг0летъ сeй, ћкw съ небесE снид0хъ; м7г TвэщA ќбw ї}съ, и3 речE и5мъ: не ропщи1те междY соб0ю: м7д Никт0же м0жетъ пріити2 ко мнЁ, ѓще не nц7ъ послaвый мS привлечeтъ є3го2, и3 ѓзъ воскрешY є3го2 въ послёдні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Е$сть пи1сано во прор0цэхъ: и3 бyдутъ вси2 ўчeни бGу. всsкъ слhшавый nц7A, и3 навhкъ, пріи1детъ ко мнЁ: м7ѕ Не ћкw nц7A ви1дэлъ є4сть кто2, т0кмw сhй t бGа, сeй ви1дэ nц7A. м7з Ґми1нь ґми1нь глаг0лю вaмъ: вёруzй въ мS, и4мать животA вёчнагw.</w:t>
      </w:r>
    </w:p>
    <w:p>
      <w:pPr>
        <w:pStyle w:val="Normal"/>
        <w:widowControl w:val="false"/>
        <w:rPr/>
      </w:pPr>
      <w:r>
        <w:rPr>
          <w:rFonts w:cs="Irmologion Ucs" w:ascii="Irmologion Ucs" w:hAnsi="Irmologion Ucs"/>
          <w:color w:val="FF0000"/>
          <w:kern w:val="2"/>
          <w:sz w:val="32"/>
          <w:szCs w:val="32"/>
        </w:rPr>
        <w:t>(за? к7г)</w:t>
      </w:r>
      <w:r>
        <w:rPr>
          <w:rFonts w:cs="Irmologion Ucs" w:ascii="Irmologion Ucs" w:hAnsi="Irmologion Ucs"/>
          <w:kern w:val="2"/>
          <w:sz w:val="32"/>
          <w:szCs w:val="32"/>
        </w:rPr>
        <w:t xml:space="preserve"> м7и </w:t>
      </w:r>
      <w:r>
        <w:rPr>
          <w:rFonts w:cs="Irmologion Ucs" w:ascii="Irmologion Ucs" w:hAnsi="Irmologion Ucs"/>
          <w:color w:val="FF0000"/>
          <w:kern w:val="2"/>
          <w:sz w:val="32"/>
          <w:szCs w:val="32"/>
        </w:rPr>
        <w:t>**</w:t>
      </w:r>
      <w:r>
        <w:rPr>
          <w:rStyle w:val="FootnoteCharacters"/>
          <w:rStyle w:val="FootnoteAnchor"/>
        </w:rPr>
        <w:footnoteReference w:id="36"/>
      </w:r>
      <w:r>
        <w:rPr>
          <w:rFonts w:cs="Irmologion Ucs" w:ascii="Irmologion Ucs" w:hAnsi="Irmologion Ucs"/>
          <w:kern w:val="2"/>
          <w:sz w:val="32"/>
          <w:szCs w:val="32"/>
        </w:rPr>
        <w:t xml:space="preserve"> Ѓзъ є4смь хлёбъ жив0тный. м7f Nтцы2 вaши kд0ша мaнну въ пустhни, и3 ўмр0ша: н7 Сeй є4сть хлёбъ, (л. р…в) сходsй съ небесE, да ѓще кто2 t негw2 ћстъ, не ќмретъ. н7а Ѓзъ є4смь хлёбъ жив0тный, и4же сшeдый съ небесE: ѓще кто2 снёсть t хлёба сегw2, жи1въ бyдетъ во вёки: и3 хлёбъ, є3г0же ѓзъ дaмъ, пл0ть моS є4сть, ю4же ѓзъ дaмъ за жив0тъ мjра. н7в Прsхусz же междY соб0ю жи1дове, глаг0люще: кaкw м0жетъ сeй нaмъ дaти пл0ть свою2 ћсти; н7д Речe же и5мъ ї}съ: ґми1нь ґми1нь глаг0лю вaмъ, ѓще не снёсте пл0ти сн7а человёческагw, ни піeте кр0ве є3гw2, животA не и4мате въ себЁ. н7є Kдhй мою2 пл0ть, и3 піsй мою2 кр0вь, и4мать жив0тъ вёчный: и3 ѓзъ воскрешY є3го2 въ послёдні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є Пл0ть бо моS и4стинно є4сть брaшно, и3 кр0вь моS и4стинно є4сть пи1во.</w:t>
      </w:r>
    </w:p>
    <w:p>
      <w:pPr>
        <w:pStyle w:val="Normal"/>
        <w:widowControl w:val="false"/>
        <w:rPr/>
      </w:pPr>
      <w:r>
        <w:rPr>
          <w:rFonts w:cs="Irmologion Ucs" w:ascii="Irmologion Ucs" w:hAnsi="Irmologion Ucs"/>
          <w:color w:val="FF0000"/>
          <w:kern w:val="2"/>
          <w:sz w:val="32"/>
          <w:szCs w:val="32"/>
        </w:rPr>
        <w:t>(за? к7д)</w:t>
      </w:r>
      <w:r>
        <w:rPr>
          <w:rFonts w:cs="Irmologion Ucs" w:ascii="Irmologion Ucs" w:hAnsi="Irmologion Ucs"/>
          <w:kern w:val="2"/>
          <w:sz w:val="32"/>
          <w:szCs w:val="32"/>
        </w:rPr>
        <w:t xml:space="preserve"> н7ѕ </w:t>
      </w:r>
      <w:r>
        <w:rPr>
          <w:rFonts w:cs="Irmologion Ucs" w:ascii="Irmologion Ucs" w:hAnsi="Irmologion Ucs"/>
          <w:color w:val="FF0000"/>
          <w:kern w:val="2"/>
          <w:sz w:val="32"/>
          <w:szCs w:val="32"/>
        </w:rPr>
        <w:t>*</w:t>
      </w:r>
      <w:r>
        <w:rPr>
          <w:rStyle w:val="FootnoteCharacters"/>
          <w:rStyle w:val="FootnoteAnchor"/>
        </w:rPr>
        <w:footnoteReference w:id="37"/>
      </w:r>
      <w:r>
        <w:rPr>
          <w:rFonts w:cs="Irmologion Ucs" w:ascii="Irmologion Ucs" w:hAnsi="Irmologion Ucs"/>
          <w:kern w:val="2"/>
          <w:sz w:val="32"/>
          <w:szCs w:val="32"/>
        </w:rPr>
        <w:t xml:space="preserve"> Kдhй мою2 пл0ть, и3 піsй мою2 кр0вь, во мнЁ пребывaетъ, и3 ѓзъ въ нeмъ. н7з Ћкоже послA мS живhй nц7ъ, и3 ѓзъ живY nц7A рaди: и3 kдhй мS, и3 т0й жи1въ бyдетъ менE рaди. н7и Сeй є4сть хлёбъ сшeдый съ небесE: не ћкоже kд0ша nтцы2 вaши мaнну, и3 ўмр0ша: kдhй хлёбъ сeй, жи1въ бyдетъ во вёки. н7f Сі‰ речE на с0нмищи, ўчS въ капернаyмэ. … Мн0зи ќбw слhшавше t ўчєни1къ є3гw2 рёша: жeстоко є4сть сл0во сіE, и3 кто2 м0жетъ є3гw2 послyшати; …а Вёдый же ї}съ въ себЁ, ћкw р0пщутъ (л. р…в њб.) њ сeмъ ўченицы2 є3гw2, речE и5мъ: сіe ли вы2 блазни1тъ; …в Ѓще ќбw ќзрите сн7а человёческаго восходsща, и3дёже бЁ прeжде, …г Д¦ъ є4сть и4же њживлsетъ: пл0ть не п0льзуетъ ничт0же. глаг0лы, ±же ѓзъ глаг0лахъ вaмъ, д¦ъ сyть и3 жив0тъ сyть. …д Но сyть t вaсъ нёцыи, и5же не вёруютъ: вёдzше бо и3скони2 ї}съ, кто2 сyть невёрующіи, и3 кто2 є4сть предаsй є3го2. …є И# глаг0лаше: сегw2 рaди рёхъ вaмъ, ћкw никт0же м0жетъ пріити2 ко мнЁ, ѓще не бyдетъ є3мY дано2 t nц7A моегw2. …ѕ T сегw2 мн0зи t ўчєни1къ є3гw2 и3д0ша вспsть, и3 ктомY не хождaху съ ни1мъ. …з Речe же ї}съ nбэманaдесzте: є3дA и3 вы2 х0щете и3ти2; …и TвэщA ќбw є3мY сjмwнъ пeтръ: гDи, къ комY и4демъ; глаг0лы животA вёчнагw и4маши. …f И# мы2 вёровахомъ и3 познaхомъ, ћкw ты2 є3си2 хrт0съ сн7ъ бGа живa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 TвэщA и5мъ: не ѓзъ ли вaсъ дванaдесzте и3збрaхъ, и3 є3ди1нъ t вaсъ діaволъ є4сть; o7а Глаг0лаше же їyду сjмwнова їскаріHта: сeй бо хотsше предaти є3го2, є3ди1нъ сhй t nбоюнaдесz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з7.</w:t>
      </w:r>
    </w:p>
    <w:p>
      <w:pPr>
        <w:pStyle w:val="Normal"/>
        <w:widowControl w:val="false"/>
        <w:rPr/>
      </w:pPr>
      <w:r>
        <w:rPr>
          <w:rFonts w:cs="Irmologion Ucs" w:ascii="Irmologion Ucs" w:hAnsi="Irmologion Ucs"/>
          <w:color w:val="FF0000"/>
          <w:kern w:val="2"/>
          <w:sz w:val="32"/>
          <w:szCs w:val="32"/>
        </w:rPr>
        <w:t>(за? к7є)</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хождaше</w:t>
      </w:r>
      <w:r>
        <w:rPr>
          <w:rFonts w:cs="Irmologion Ucs" w:ascii="Irmologion Ucs" w:hAnsi="Irmologion Ucs"/>
          <w:color w:val="FF0000"/>
          <w:kern w:val="2"/>
          <w:sz w:val="32"/>
          <w:szCs w:val="32"/>
        </w:rPr>
        <w:t>*</w:t>
      </w:r>
      <w:r>
        <w:rPr>
          <w:rStyle w:val="FootnoteCharacters"/>
          <w:rStyle w:val="FootnoteAnchor"/>
        </w:rPr>
        <w:footnoteReference w:id="38"/>
      </w:r>
      <w:r>
        <w:rPr>
          <w:rFonts w:cs="Irmologion Ucs" w:ascii="Irmologion Ucs" w:hAnsi="Irmologion Ucs"/>
          <w:kern w:val="2"/>
          <w:sz w:val="32"/>
          <w:szCs w:val="32"/>
        </w:rPr>
        <w:t xml:space="preserve"> ї}съ по си1хъ въ галілeи: не хотsше бо во їудeи ходи1ти, ћкw и3скaху є3го2 їудeє ўби1ти. в7 Бё же бли1зъ прaздникъ їудeйскій, потчeніе сёни. G Рёша же къ немY брaтіz (л. р…г) є3гw2: прейди2 tсю1ду, и3 и3ди2 во їудeю, да и3 ўченицы2 твои2 ви1дzтъ дэлA твоS, ±же твори1ши. д7 Никт0же бо въ тaйнэ ничес0же твори1тъ, и3 и4щетъ сaмъ ћвэ бhти: ѓще сі‰ твори1ши, kви2 себE мjрови. є7 Ни брaтіz бо є3гw2 вёроваху въ него2. ѕ7 Глаг0ла ќбw и5мъ ї}съ: врeмz моE не u5 пріи1де, врeмz же вaше всегдA гот0во є4сть. з7 Не м0жетъ мjръ ненави1дэти вaсъ: менe же ненави1дитъ, ћкw ѓзъ свидётельствую њ нeмъ, ћкw дэлA є3гw2 ѕлA сyть. } Вы2 взhдите въ прaздникъ сeй: ѓзъ °не взhду°</w:t>
      </w:r>
      <w:r>
        <w:rPr>
          <w:rStyle w:val="FootnoteCharacters"/>
          <w:rStyle w:val="FootnoteAnchor"/>
        </w:rPr>
        <w:footnoteReference w:id="39"/>
      </w:r>
      <w:r>
        <w:rPr>
          <w:rFonts w:cs="Irmologion Ucs" w:ascii="Irmologion Ucs" w:hAnsi="Irmologion Ucs"/>
          <w:kern w:val="2"/>
          <w:sz w:val="32"/>
          <w:szCs w:val="32"/>
        </w:rPr>
        <w:t xml:space="preserve"> въ прaздникъ сeй, ћкw врeмz моE не u5 и3сп0лнисz. f7 Сі‰ рeкъ и5мъ, њстA въ галілeи. ‹ Е#гдa же взыд0ша брaтіz є3гw2 въ прaздникъ, тогдA и3 сaмъ взhде, не ћвэ, но ћкw тaй. №i Жи1довє же и3скaху є3го2 въ прaздникъ, и3 глаг0лаху: гдЁ є4сть џнъ; в7i И# р0потъ мн0гъ бЁ њ нeмъ въ нар0дэхъ. џвіи глаг0лаху, ћкw блaгъ є4сть: и3нjи же глаг0лаху: ни2, но льсти1тъ нар0ды. Gi Ни кот0рый же ќбw ћвэ глаг0лаше њ нeмъ, стрaха рaди їудeй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к7ѕ)</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Ѓ</w:t>
      </w:r>
      <w:r>
        <w:rPr>
          <w:rFonts w:cs="Irmologion Ucs" w:ascii="Irmologion Ucs" w:hAnsi="Irmologion Ucs"/>
          <w:kern w:val="2"/>
          <w:sz w:val="32"/>
          <w:szCs w:val="32"/>
        </w:rPr>
        <w:t>біе же къ преполовeніе прaздника</w:t>
      </w:r>
      <w:r>
        <w:rPr>
          <w:rFonts w:cs="Irmologion Ucs" w:ascii="Irmologion Ucs" w:hAnsi="Irmologion Ucs"/>
          <w:color w:val="FF0000"/>
          <w:kern w:val="2"/>
          <w:sz w:val="32"/>
          <w:szCs w:val="32"/>
        </w:rPr>
        <w:t>*</w:t>
      </w:r>
      <w:r>
        <w:rPr>
          <w:rStyle w:val="FootnoteCharacters"/>
          <w:rStyle w:val="FootnoteAnchor"/>
        </w:rPr>
        <w:footnoteReference w:id="40"/>
      </w:r>
      <w:r>
        <w:rPr>
          <w:rFonts w:cs="Irmologion Ucs" w:ascii="Irmologion Ucs" w:hAnsi="Irmologion Ucs"/>
          <w:kern w:val="2"/>
          <w:sz w:val="32"/>
          <w:szCs w:val="32"/>
        </w:rPr>
        <w:t xml:space="preserve"> взhде ї}съ во цeрковь, и3 ўчaше. є7i И# дивлsхусz їудeє, глаг0люще: кaкw сeй кни1ги вёсть, не ўчи1всz; ѕ7i TвэщA ќбw и5мъ ї}съ, и3 речE: моE ўчeніе нёсть моE, но послaвшагw мS. з7i Ѓще кто2 х0щетъ в0лю є3гw2 твори1ти, разумёетъ њ ўчeніи, к0е t бGа є4сть: и3ли2 (л. р…г њб.) ѓзъ њ себЁ глаг0лю. }i Глаг0лzй њ себЁ, слaвы своеS и4щетъ: ґ и3щsй слaвы послaвшагw є3го2, сeй и4стиненъ є4сть, и3 нёсть непрaвды въ нeмъ. f7i Не мwmсeй ли дадE вaмъ зак0нъ; и3 никт0же t вaсъ твори1тъ зак0на. что2 менE и4щете ўби1ти; к7 TвэщA нар0дъ и3 речE: бёса ли и4маши; кто2 тебE и4щетъ ўби1ти; к7а TвэщA ї}съ, и3 речE и5мъ: є3ди1но дёло сотвори1хъ, и3 вси2 дивитeсz. к7в Сегw2 рaди мwmсeй дадE вaмъ њбрёзаніе, [не ћкw t мwmсeа є4сть, но t nтє1цъ,] и3 въ суббHту њбрёзаете человёка. к7г Ѓще њбрёзаніе пріeмлетъ человёкъ въ суббHту, да не разори1тсz зак0нъ мwmсeовъ: на мs ли гнёваетесz, ћкw всего2 человёка здрaва сотвори1хъ въ суббHту; к7д Не суди1те на лицA, но прaведный сyдъ суди1те. к7є Глаг0лаху ќбw нёцыи t їерусали1млzнъ: не сeй ли є4сть, є3г0же и4щутъ ўби1ти; к7ѕ И# сE не њбинyzсz глаг0летъ, и3 ничесHже є3мY не глаг0лютъ: є3дA °кaкw°</w:t>
      </w:r>
      <w:r>
        <w:rPr>
          <w:rStyle w:val="FootnoteCharacters"/>
          <w:rStyle w:val="FootnoteAnchor"/>
        </w:rPr>
        <w:footnoteReference w:id="41"/>
      </w:r>
      <w:r>
        <w:rPr>
          <w:rFonts w:cs="Irmologion Ucs" w:ascii="Irmologion Ucs" w:hAnsi="Irmologion Ucs"/>
          <w:kern w:val="2"/>
          <w:sz w:val="32"/>
          <w:szCs w:val="32"/>
        </w:rPr>
        <w:t xml:space="preserve"> разумёша кнsзи, ћкw сeй є4сть хrт0съ; к7з Но сего2 вёмы, tкyду є4сть: хrт0съ же є3гдA пріи1детъ, никт0же вёсть, tкyду бyдетъ. к7и ВоззвA ќбw въ цeркви ўчS ї}съ, и3 глаг0лz: и3 менE вёсте, и3 вёсте tкyду є4смь, и3 њ себЁ не пріид0хъ: но є4сть и4стиненъ послaвый мS, є3гHже вы2 не вёсте. к7f Ѓзъ вёмъ є3го2, ћкw t негw2 є4смь, и3 т0й мS послA. l И#скaху же да и4мутъ є3го2: и3 никт0же возложи2 нaнь руки2, ћкw не u5 бЁ пришeлъ чaс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Мн0зи же t нар0да вёроваша въ него2, и3 глаг0лаху: ћкw хrт0съ є3гдA пріи1детъ, є3дA бHльша (л. р…д) знaмєніz сотвори1тъ, ±же сeй твори1тъ; lв Слhшаша фарісeє нар0дъ р0пщущъ њ нeмъ сі‰, и3 послaша фарісeє и3 ґрхіерeє слуги6, да и4мутъ є3го2. lг Речe же ї}съ: є3щE мaло врeмz съ вaми є4смь, и3 и3дY къ послaвшему мS. lд Пои1щете менE, и3 не њбрsщете: и3 и3дёже є4смь ѓзъ, вы2 не м0жете пріити2. lє Рёша же їудeє къ себЁ: кaмw сeй х0щетъ и3ти2, ћкw мы2 не њбрsщемъ є3гw2; є3дA въ разсёzніе є4ллинское х0щетъ и3ти2, и3 ўчи1ти є4ллины; lѕ Чт0 є3сть сіE сл0во, є4же речE: взhщете менE, и3 не њбрsщете, и3 и3дёже є4смь ѓзъ, вы2 не м0жете пріити2;</w:t>
      </w:r>
    </w:p>
    <w:p>
      <w:pPr>
        <w:pStyle w:val="Normal"/>
        <w:widowControl w:val="false"/>
        <w:rPr/>
      </w:pPr>
      <w:r>
        <w:rPr>
          <w:rFonts w:cs="Irmologion Ucs" w:ascii="Irmologion Ucs" w:hAnsi="Irmologion Ucs"/>
          <w:color w:val="FF0000"/>
          <w:kern w:val="2"/>
          <w:sz w:val="32"/>
          <w:szCs w:val="32"/>
        </w:rPr>
        <w:t>(за? к7з)</w:t>
      </w:r>
      <w:r>
        <w:rPr>
          <w:rFonts w:cs="Irmologion Ucs" w:ascii="Irmologion Ucs" w:hAnsi="Irmologion Ucs"/>
          <w:kern w:val="2"/>
          <w:sz w:val="32"/>
          <w:szCs w:val="32"/>
        </w:rPr>
        <w:t xml:space="preserve"> lз </w:t>
      </w:r>
      <w:r>
        <w:rPr>
          <w:rFonts w:cs="Irmologion Ucs" w:ascii="Irmologion Ucs" w:hAnsi="Irmologion Ucs"/>
          <w:color w:val="FF0000"/>
          <w:kern w:val="2"/>
          <w:sz w:val="32"/>
          <w:szCs w:val="32"/>
        </w:rPr>
        <w:t>В</w:t>
      </w:r>
      <w:r>
        <w:rPr>
          <w:rFonts w:cs="Irmologion Ucs" w:ascii="Irmologion Ucs" w:hAnsi="Irmologion Ucs"/>
          <w:kern w:val="2"/>
          <w:sz w:val="32"/>
          <w:szCs w:val="32"/>
        </w:rPr>
        <w:t>ъ послёдній же</w:t>
      </w:r>
      <w:r>
        <w:rPr>
          <w:rFonts w:cs="Irmologion Ucs" w:ascii="Irmologion Ucs" w:hAnsi="Irmologion Ucs"/>
          <w:color w:val="FF0000"/>
          <w:kern w:val="2"/>
          <w:sz w:val="32"/>
          <w:szCs w:val="32"/>
        </w:rPr>
        <w:t>*</w:t>
      </w:r>
      <w:r>
        <w:rPr>
          <w:rStyle w:val="FootnoteCharacters"/>
          <w:rStyle w:val="FootnoteAnchor"/>
        </w:rPr>
        <w:footnoteReference w:id="42"/>
      </w:r>
      <w:r>
        <w:rPr>
          <w:rFonts w:cs="Irmologion Ucs" w:ascii="Irmologion Ucs" w:hAnsi="Irmologion Ucs"/>
          <w:kern w:val="2"/>
          <w:sz w:val="32"/>
          <w:szCs w:val="32"/>
        </w:rPr>
        <w:t xml:space="preserve"> дeнь вели1кій прaздника стоsше ї}съ, и3 звaше глаг0лz: ѓще кто2 жaждетъ, да пріи1детъ ко мнЁ, и3 піeтъ. lи Вёруzй въ мS, ћкоже речE писaніе, рёки t чрeва є3гw2 и3стекyтъ воды2 жи1вы. lf Сіe же речE њ д©э, є3г0же хотsху пріимaти вёрующіи во и4мz є3гw2: не ќ бо бЁ д¦ъ с™hй, ћкw ї}съ не u5 бЁ прослaвленъ. м7 Мн0зи же t нар0да слhшавше сл0во, глаг0лаху: сeй є4сть вои1стинну прор0къ. м7а Друзjи глаг0лаху: сeй є4сть хrт0съ. џвіи же глаг0лаху: є3дA t галілeи хrт0съ прих0дитъ; м7в Не писaніе ли речE, ћкw t сёмене давjдова, и3 t виfлеeмскіz вeси, и3дёже бЁ давjдъ, хrт0съ пріи1детъ; м7г Рaспрz же бhсть въ нар0дэ є3гw2 рaди. м7д Нёцыи же t ни1хъ хотsху ћти є3го2: но никт0же возложи2 нaнь рyцэ. м7є Пріид0ша же слуги2 ко ґрхіерewмъ и3 фарісewмъ: и3 рёша и5мъ тjи: почто2 не привед0сте є3гw2; (л. р…д њб.) м7ѕ Tвэщaша слуги2: николи1же тaкw є4сть глаг0лалъ человёкъ, ћкw сeй человёкъ. м7з Tвэщaша ќбw и5мъ фарісeє: є3дA и3 вы2 прельщeни бhсте. м7и Е#дA кто2 t кн‰зь вёрова в0нь, и3ли2 t фарісє1й; м7f Но нар0дъ сeй, и4же не вёсть зак0на, пр0клzти сyть. н7 Глаг0ла нікоди1мъ къ ни1мъ, и4же пришeдый къ немY н0щію, є3ди1нъ сhй t ни1хъ: н7а Е#дA зак0нъ нaшъ сyдитъ человёку, ѓще не слhшитъ t негw2 прeжде, и3 разумёетъ что2 твори1тъ; н7в Tвэщaша и3 рек0ша є3мY: є3дA и3 ты2 t галілeи є3си2, и3спытaй и3 ви1ждь, ћкw прор0къ t галілeи не прих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недёли } напрeд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г И# и4де к0ждо въ д0мъ с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color w:val="FF0000"/>
          <w:kern w:val="2"/>
          <w:sz w:val="32"/>
          <w:szCs w:val="32"/>
        </w:rPr>
        <w:t>Ї</w:t>
      </w:r>
      <w:r>
        <w:rPr>
          <w:rFonts w:cs="Irmologion Ucs" w:ascii="Irmologion Ucs" w:hAnsi="Irmologion Ucs"/>
          <w:kern w:val="2"/>
          <w:sz w:val="32"/>
          <w:szCs w:val="32"/>
        </w:rPr>
        <w:t>}съ же и4де въ г0ру є3леHнску. в7 Заyтра же пaки пріи1де въ цeрковь, и3 вси2 лю1діе и3дsху къ немY, и3 сёдъ ўчaше и5хъ.</w:t>
      </w:r>
    </w:p>
    <w:p>
      <w:pPr>
        <w:pStyle w:val="Normal"/>
        <w:widowControl w:val="false"/>
        <w:rPr/>
      </w:pPr>
      <w:r>
        <w:rPr>
          <w:rFonts w:cs="Irmologion Ucs" w:ascii="Irmologion Ucs" w:hAnsi="Irmologion Ucs"/>
          <w:color w:val="FF0000"/>
          <w:kern w:val="2"/>
          <w:sz w:val="32"/>
          <w:szCs w:val="32"/>
        </w:rPr>
        <w:t>(за? к7и)</w:t>
      </w:r>
      <w:r>
        <w:rPr>
          <w:rFonts w:cs="Irmologion Ucs" w:ascii="Irmologion Ucs" w:hAnsi="Irmologion Ucs"/>
          <w:kern w:val="2"/>
          <w:sz w:val="32"/>
          <w:szCs w:val="32"/>
        </w:rPr>
        <w:t xml:space="preserve"> G </w:t>
      </w:r>
      <w:r>
        <w:rPr>
          <w:rFonts w:cs="Irmologion Ucs" w:ascii="Irmologion Ucs" w:hAnsi="Irmologion Ucs"/>
          <w:color w:val="FF0000"/>
          <w:kern w:val="2"/>
          <w:sz w:val="32"/>
          <w:szCs w:val="32"/>
        </w:rPr>
        <w:t>П</w:t>
      </w:r>
      <w:r>
        <w:rPr>
          <w:rFonts w:cs="Irmologion Ucs" w:ascii="Irmologion Ucs" w:hAnsi="Irmologion Ucs"/>
          <w:kern w:val="2"/>
          <w:sz w:val="32"/>
          <w:szCs w:val="32"/>
        </w:rPr>
        <w:t>ривед0ша же кни1жницы и3 фарісeє къ немY</w:t>
      </w:r>
      <w:r>
        <w:rPr>
          <w:rFonts w:cs="Irmologion Ucs" w:ascii="Irmologion Ucs" w:hAnsi="Irmologion Ucs"/>
          <w:color w:val="FF0000"/>
          <w:kern w:val="2"/>
          <w:sz w:val="32"/>
          <w:szCs w:val="32"/>
        </w:rPr>
        <w:t>*</w:t>
      </w:r>
      <w:r>
        <w:rPr>
          <w:rStyle w:val="FootnoteCharacters"/>
          <w:rStyle w:val="FootnoteAnchor"/>
        </w:rPr>
        <w:footnoteReference w:id="43"/>
      </w:r>
      <w:r>
        <w:rPr>
          <w:rFonts w:cs="Irmologion Ucs" w:ascii="Irmologion Ucs" w:hAnsi="Irmologion Ucs"/>
          <w:kern w:val="2"/>
          <w:sz w:val="32"/>
          <w:szCs w:val="32"/>
        </w:rPr>
        <w:t xml:space="preserve"> женY, въ прелюбодэsніи ћту, и3 постaвиша ю5 посредЁ. д7 Глаг0лаша є3мY: ўчи1телю, сіS женA ћта є4сть нhнэ къ прелюбодэsніи. є7 Въ зак0нэ же нaмъ мwmсeй повелЁ такwвhz кaменіемъ побивaти: тh же что2 глаг0леши; ѕ7 Сіe же рёша и3скушaюще є3го2, да бhша и3мёли что2 глаг0лати нaнь. ї}съ же д0лу (л. р…є) прекл0ньсz, пeрстомъ писaше на земли2, не слагaz и5мъ. з7 Ћкоже прилэжaху вопрошaюще є3го2, воскл0ньсz речE къ ни1мъ: и4же є4сть без8 грэхA въ вaсъ, °прeжде°</w:t>
      </w:r>
      <w:r>
        <w:rPr>
          <w:rStyle w:val="FootnoteCharacters"/>
          <w:rStyle w:val="FootnoteAnchor"/>
        </w:rPr>
        <w:footnoteReference w:id="44"/>
      </w:r>
      <w:r>
        <w:rPr>
          <w:rFonts w:cs="Irmologion Ucs" w:ascii="Irmologion Ucs" w:hAnsi="Irmologion Ucs"/>
          <w:kern w:val="2"/>
          <w:sz w:val="32"/>
          <w:szCs w:val="32"/>
        </w:rPr>
        <w:t xml:space="preserve"> вeрзи кaмень на ню2. } И# пaки д0лу прекл0ньсz, писaше на земли2. f7 Nни1 же слhшавше, и3 с0вэстію њбличaеми и3схождaху є3ди1нъ по є3ди1ному, начeнше t стaрєцъ до послёднихъ: и3 њстA є3ди1нъ ї}съ, и3 женA посредЁ сyщи. ‹ Воскл0ньсz же ї}съ, и3 ниеди1наго ви1дэвъ, т0чію женY, речE є4й: жeно, гдЁ сyть, и5же важдaху на тS; никjйже ли тебE њсуди2; №i Nнa же речE: никт0же гDи. речe же є4й ї}съ: ни ѓзъ тебE њсуждaю: и3ди2, и3 tсeлэ ктомY не согрэш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hмъ же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недёли }:</w:t>
      </w:r>
    </w:p>
    <w:p>
      <w:pPr>
        <w:pStyle w:val="Normal"/>
        <w:widowControl w:val="false"/>
        <w:rPr/>
      </w:pPr>
      <w:r>
        <w:rPr>
          <w:rFonts w:cs="Irmologion Ucs" w:ascii="Irmologion Ucs" w:hAnsi="Irmologion Ucs"/>
          <w:color w:val="FF0000"/>
          <w:kern w:val="2"/>
          <w:sz w:val="32"/>
          <w:szCs w:val="32"/>
        </w:rPr>
        <w:t>(за? к7f)</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П</w:t>
      </w:r>
      <w:r>
        <w:rPr>
          <w:rFonts w:cs="Irmologion Ucs" w:ascii="Irmologion Ucs" w:hAnsi="Irmologion Ucs"/>
          <w:kern w:val="2"/>
          <w:sz w:val="32"/>
          <w:szCs w:val="32"/>
        </w:rPr>
        <w:t>aки же и5мъ ї}съ речE, глаг0лz:</w:t>
      </w:r>
      <w:r>
        <w:rPr>
          <w:rFonts w:cs="Irmologion Ucs" w:ascii="Irmologion Ucs" w:hAnsi="Irmologion Ucs"/>
          <w:color w:val="FF0000"/>
          <w:kern w:val="2"/>
          <w:sz w:val="32"/>
          <w:szCs w:val="32"/>
        </w:rPr>
        <w:t>*</w:t>
      </w:r>
      <w:r>
        <w:rPr>
          <w:rStyle w:val="FootnoteCharacters"/>
          <w:rStyle w:val="FootnoteAnchor"/>
        </w:rPr>
        <w:footnoteReference w:id="45"/>
      </w:r>
      <w:r>
        <w:rPr>
          <w:rFonts w:cs="Irmologion Ucs" w:ascii="Irmologion Ucs" w:hAnsi="Irmologion Ucs"/>
          <w:kern w:val="2"/>
          <w:sz w:val="32"/>
          <w:szCs w:val="32"/>
        </w:rPr>
        <w:t xml:space="preserve"> ѓзъ є4смь свётъ мjру. ходsй по мнЁ, не. и4мать ходи1ти во тмЁ, но и4мать свётъ жив0т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Рёша же є3мY фарісeє: ты2 њ себЁ сaмъ свидётельствуеши: свидётельство твоE нёсть и4стинно. д7i TвэщA ї}съ и3 речE и5мъ: ѓще ѓзъ свидётельствую њ себЁ, и4стинно є4сть свидётельство моE: ћкw вёмъ, tкyду пріид0хъ, и3 кaмw и3дY. вh же не вёсте, tкyду прихождY, и3 кaмw грzдY. є7i Вы2 по (л. р…є њб.) пл0ти сyдите: ѓзъ не суждY никомyже. ѕ7i И# ѓще суждY ѓзъ, сyдъ м0й и4стиненъ є4сть: ћкw є3ди1нъ нёсмь, но ѓзъ, и3 послaвый мS nц7ъ. з7i И# въ зак0нэ же вaшемъ пи1сано є4сть, ћкw двою2 человёку свидётельство и4стинно є4сть. }i Ѓзъ є4смь свидётельствуzй њ мнЁ сам0мъ, и3 свидётельствуетъ њ мнЁ послaвый мS nц7ъ. f7i Глаг0лаху же є3мY: гдЁ є4сть nц7ъ тв0й; tвэщA ї}съ: ни менE вёсте, ни nц7A моегw2: ѓще мS бhсте вёдали, и3 nц7A моего2 вёдали бhсте. к7 Сі‰ глаг0лы глаг0ла ї}съ въ газофmлакjи, ўчS въ цeркви, и3 никт0же ћтъ є3го2, ћкw не u5 бЁ пришeлъ чaс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l)</w:t>
      </w:r>
      <w:r>
        <w:rPr>
          <w:rFonts w:cs="Irmologion Ucs" w:ascii="Irmologion Ucs" w:hAnsi="Irmologion Ucs"/>
          <w:kern w:val="2"/>
          <w:sz w:val="32"/>
          <w:szCs w:val="32"/>
        </w:rPr>
        <w:t xml:space="preserve"> к7а </w:t>
      </w:r>
      <w:r>
        <w:rPr>
          <w:rFonts w:cs="Irmologion Ucs" w:ascii="Irmologion Ucs" w:hAnsi="Irmologion Ucs"/>
          <w:color w:val="FF0000"/>
          <w:kern w:val="2"/>
          <w:sz w:val="32"/>
          <w:szCs w:val="32"/>
        </w:rPr>
        <w:t>Р</w:t>
      </w:r>
      <w:r>
        <w:rPr>
          <w:rFonts w:cs="Irmologion Ucs" w:ascii="Irmologion Ucs" w:hAnsi="Irmologion Ucs"/>
          <w:kern w:val="2"/>
          <w:sz w:val="32"/>
          <w:szCs w:val="32"/>
        </w:rPr>
        <w:t>ечe же и5мъ пaки ї}съ:</w:t>
      </w:r>
      <w:r>
        <w:rPr>
          <w:rFonts w:cs="Irmologion Ucs" w:ascii="Irmologion Ucs" w:hAnsi="Irmologion Ucs"/>
          <w:color w:val="FF0000"/>
          <w:kern w:val="2"/>
          <w:sz w:val="32"/>
          <w:szCs w:val="32"/>
        </w:rPr>
        <w:t>*</w:t>
      </w:r>
      <w:r>
        <w:rPr>
          <w:rStyle w:val="FootnoteCharacters"/>
          <w:rStyle w:val="FootnoteAnchor"/>
        </w:rPr>
        <w:footnoteReference w:id="46"/>
      </w:r>
      <w:r>
        <w:rPr>
          <w:rFonts w:cs="Irmologion Ucs" w:ascii="Irmologion Ucs" w:hAnsi="Irmologion Ucs"/>
          <w:kern w:val="2"/>
          <w:sz w:val="32"/>
          <w:szCs w:val="32"/>
        </w:rPr>
        <w:t xml:space="preserve"> ѓзъ и3дY, и3 взhщете менE, и3 во грэсЁ вaшемъ ќмрете: ѓможе ѓзъ и3дY, вы2 не м0жете пріити2. к7в Глаг0лаху ќбw їудeє: є3дa сz сaмъ ўбіeтъ, ћкw глаг0летъ: ѓможе ѓзъ и3дY, вы2 не м0жете пріити2; к7г И# речE и5мъ: вы2 t ни1жнихъ є3стE, ѓзъ t вhшнихъ є4смь: вы2 t мjра сегw2 є3стE, ѓзъ нёсмь t мjра сегw2. к7д Рёхъ ќбw вaмъ, ћкw ќмрете во грэсёхъ вaшихъ: ѓще бо не и4мете вёры, ћкw ѓзъ є4смь, ќмрете во грэсёхъ вaшихъ. к7є Глаг0лаху же є3мY: ты2 кто2 є3си2; и3 речE и5мъ ї}съ: начaтокъ, ћкw и3 глаг0лю вaмъ. к7ѕ МнHга и4мамъ њ вaсъ (л. р…ѕ) глаг0лати и3 суди1ти, но послaвый мS и4стиненъ є4сть и3 ѓзъ, ±же слhшахъ t негw2, сі‰ глаг0лю въ мjрэ. к7з Не разумёша ќбw, ћкw nц7A и5мъ глаг0лаше. к7и Речe же и5мъ ї}съ: є3гдA вознесeте сн7а человёческаго, тогдA разумёете, ћкw ѓзъ є4смь, и3 њ себЁ ничес0же творю2: но ћкоже научи1 мz nц7ъ м0й, сі‰ глаг0лю. </w:t>
      </w:r>
      <w:r>
        <w:rPr>
          <w:rFonts w:cs="Irmologion Ucs" w:ascii="Irmologion Ucs" w:hAnsi="Irmologion Ucs"/>
          <w:color w:val="FF0000"/>
          <w:kern w:val="2"/>
          <w:sz w:val="32"/>
          <w:szCs w:val="32"/>
        </w:rPr>
        <w:t>(с®е)</w:t>
      </w:r>
      <w:r>
        <w:rPr>
          <w:rFonts w:cs="Irmologion Ucs" w:ascii="Irmologion Ucs" w:hAnsi="Irmologion Ucs"/>
          <w:kern w:val="2"/>
          <w:sz w:val="32"/>
          <w:szCs w:val="32"/>
        </w:rPr>
        <w:t xml:space="preserve"> к7f И# послaвый мS, со мн0ю є4сть: не њстaви менE є3ди1наго nц7ъ, ћкw ѓзъ ўгHднаz є3мY всегдA творю2. l Сі‰ є3мY глаг0лющу, мн0зи вёроваша въ н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и3 суббHтэ по воздви1женіи.</w:t>
      </w:r>
    </w:p>
    <w:p>
      <w:pPr>
        <w:pStyle w:val="Normal"/>
        <w:widowControl w:val="false"/>
        <w:rPr/>
      </w:pPr>
      <w:r>
        <w:rPr>
          <w:rFonts w:cs="Irmologion Ucs" w:ascii="Irmologion Ucs" w:hAnsi="Irmologion Ucs"/>
          <w:color w:val="FF0000"/>
          <w:kern w:val="2"/>
          <w:sz w:val="32"/>
          <w:szCs w:val="32"/>
        </w:rPr>
        <w:t>(за? lа)</w:t>
      </w:r>
      <w:r>
        <w:rPr>
          <w:rFonts w:cs="Irmologion Ucs" w:ascii="Irmologion Ucs" w:hAnsi="Irmologion Ucs"/>
          <w:kern w:val="2"/>
          <w:sz w:val="32"/>
          <w:szCs w:val="32"/>
        </w:rPr>
        <w:t xml:space="preserve"> lа </w:t>
      </w:r>
      <w:r>
        <w:rPr>
          <w:rFonts w:cs="Irmologion Ucs" w:ascii="Irmologion Ucs" w:hAnsi="Irmologion Ucs"/>
          <w:color w:val="FF0000"/>
          <w:kern w:val="2"/>
          <w:sz w:val="32"/>
          <w:szCs w:val="32"/>
        </w:rPr>
        <w:t>Г</w:t>
      </w:r>
      <w:r>
        <w:rPr>
          <w:rFonts w:cs="Irmologion Ucs" w:ascii="Irmologion Ucs" w:hAnsi="Irmologion Ucs"/>
          <w:kern w:val="2"/>
          <w:sz w:val="32"/>
          <w:szCs w:val="32"/>
        </w:rPr>
        <w:t>лаг0лаше же ї}съ</w:t>
      </w:r>
      <w:r>
        <w:rPr>
          <w:rFonts w:cs="Irmologion Ucs" w:ascii="Irmologion Ucs" w:hAnsi="Irmologion Ucs"/>
          <w:color w:val="FF0000"/>
          <w:kern w:val="2"/>
          <w:sz w:val="32"/>
          <w:szCs w:val="32"/>
        </w:rPr>
        <w:t>*</w:t>
      </w:r>
      <w:r>
        <w:rPr>
          <w:rStyle w:val="FootnoteCharacters"/>
          <w:rStyle w:val="FootnoteAnchor"/>
        </w:rPr>
        <w:footnoteReference w:id="47"/>
      </w:r>
      <w:r>
        <w:rPr>
          <w:rFonts w:cs="Irmologion Ucs" w:ascii="Irmologion Ucs" w:hAnsi="Irmologion Ucs"/>
          <w:kern w:val="2"/>
          <w:sz w:val="32"/>
          <w:szCs w:val="32"/>
        </w:rPr>
        <w:t xml:space="preserve"> къ вёровавшымъ къ немY їудewмъ: ѓще вы2 пребyдете во словеси2 моeмъ, вои1стинну ўченицы2 мои2 бyдете: lв И# разумёете и4стину, и3 и4стина свободи1тъ вы2. lг Tвэщaша и3 рёша є3мY: сёмz ґвраaмле є3смы2, и3 никомyже раб0тахомъ николи1же: кaкw ты2 глаг0леши, ћкw своб0дни бyдете; lд TвэщA и5мъ ї}съ: ґми1нь ґми1нь глаг0лю вaмъ, ћкw всsкъ творsй грёхъ, рaбъ є4сть грэхA. lє Рaбъ же не пребывaетъ въ домY во вёкъ: сн7ъ пребывaетъ во вёкъ. lѕ Ѓще ќбw сн7ъ вы2 свободи1тъ, вои1стинну своб0дни бyдете. lз Вёмъ, ћкw сёмz ґвраaмле є3стE, но и4щете менE ўби1ти, ћкw сл0во моE не вмэщaетсz въ вы2. lи Ѓзъ є4же ви1дэхъ ў nц7A моегw2, глаг0лю: и3 вы2 ќбw є4же ви1дэсте ў nтцA вaшегw, творитE. lf Tвэщaша и3 рёша є3мY: nц7ъ нaшъ ґвраaмъ є4сть. глаг0ла (л. р…ѕ њб.) и5мъ ї}съ: ѓще ч†да ґвраaмлz бhсте бhли, дэлA ґвраaмлz бhсте твори1ли. м7 Нhнэ же и4щете менE ўби1ти, человёка, и4же и4стину вaмъ глаг0лахъ, ю4же слhшахъ t бGа: сегw2 ґвраaмъ нёсть сотвори1лъ. м7а Вы2 творитE дэлA nтцA вaшегw. рёша же є3мY: мы2 t любодэsніz нёсмы рождeни, є3ди1наго nц7A и4мамы бGа.</w:t>
      </w:r>
    </w:p>
    <w:p>
      <w:pPr>
        <w:pStyle w:val="Normal"/>
        <w:widowControl w:val="false"/>
        <w:rPr/>
      </w:pPr>
      <w:r>
        <w:rPr>
          <w:rFonts w:cs="Irmologion Ucs" w:ascii="Irmologion Ucs" w:hAnsi="Irmologion Ucs"/>
          <w:color w:val="FF0000"/>
          <w:kern w:val="2"/>
          <w:sz w:val="32"/>
          <w:szCs w:val="32"/>
        </w:rPr>
        <w:t>(за? lв)</w:t>
      </w:r>
      <w:r>
        <w:rPr>
          <w:rFonts w:cs="Irmologion Ucs" w:ascii="Irmologion Ucs" w:hAnsi="Irmologion Ucs"/>
          <w:kern w:val="2"/>
          <w:sz w:val="32"/>
          <w:szCs w:val="32"/>
        </w:rPr>
        <w:t xml:space="preserve"> м7в </w:t>
      </w:r>
      <w:r>
        <w:rPr>
          <w:rFonts w:cs="Irmologion Ucs" w:ascii="Irmologion Ucs" w:hAnsi="Irmologion Ucs"/>
          <w:color w:val="FF0000"/>
          <w:kern w:val="2"/>
          <w:sz w:val="32"/>
          <w:szCs w:val="32"/>
        </w:rPr>
        <w:t>Р</w:t>
      </w:r>
      <w:r>
        <w:rPr>
          <w:rFonts w:cs="Irmologion Ucs" w:ascii="Irmologion Ucs" w:hAnsi="Irmologion Ucs"/>
          <w:kern w:val="2"/>
          <w:sz w:val="32"/>
          <w:szCs w:val="32"/>
        </w:rPr>
        <w:t>ечe же и5мъ ї}съ:</w:t>
      </w:r>
      <w:r>
        <w:rPr>
          <w:rFonts w:cs="Irmologion Ucs" w:ascii="Irmologion Ucs" w:hAnsi="Irmologion Ucs"/>
          <w:color w:val="FF0000"/>
          <w:kern w:val="2"/>
          <w:sz w:val="32"/>
          <w:szCs w:val="32"/>
        </w:rPr>
        <w:t>*</w:t>
      </w:r>
      <w:r>
        <w:rPr>
          <w:rStyle w:val="FootnoteCharacters"/>
          <w:rStyle w:val="FootnoteAnchor"/>
        </w:rPr>
        <w:footnoteReference w:id="48"/>
      </w:r>
      <w:r>
        <w:rPr>
          <w:rFonts w:cs="Irmologion Ucs" w:ascii="Irmologion Ucs" w:hAnsi="Irmologion Ucs"/>
          <w:kern w:val="2"/>
          <w:sz w:val="32"/>
          <w:szCs w:val="32"/>
        </w:rPr>
        <w:t xml:space="preserve"> ѓще бGъ nц7ъ вaшъ бы2 бhлъ, люби1ли бhсте ќбw менE, ѓзъ бо t бGа и3зыд0хъ, и3 пріид0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њ себё бо пріид0хъ, но т0й мS послA. м7г Почто2 бесёды моеS не разумёете, ћкw не м0жете слhшати словесE моегw2; м7д Вы2 nтцA вaшегw діaвола є3стE, и3 п0хwти nц7A вaшегw х0щете твори1ти. џнъ человэкоубjйца бЁ и3скони2, и3 во и4стинэ не стои1тъ: ћкw нёсть и4стины къ нeмъ. є3гдA глаг0летъ лжY, t свои1хъ глаг0летъ, ћкw л0жъ є4сть, и3 nтeцъ лжи2. м7є Ѓзъ же занE и4стину глаг0лю, не вёруете мнЁ. м7ѕ Кто2 t вaсъ њбличaетъ мS њ грэсЁ; ѓще ли и4стину глаг0лю, почто2 вы2 не вёруете мнЁ; м7з И$же є4сть t бGа, глаг0лы б9іz послyшаетъ: сегw2 рaди бы2 не послyшаете, ћкw t бGа нёсте. м7и Tвэщaша же їудeє, и3 рёша є3мY: не д0брэ ли мы2 глаг0лемъ, ћкw самарzни1нъ є3си2 ты2, и3 бёса и4маши; м7f TвэщA ї}съ: ѓзъ бёса не и4мамъ, но чтY nц7A моего2, и3 вы2 не чтeте (л. р…з) менE. н7 Ѓзъ же не и3щY слaвы моеS: є4сть и3щS и3 судS.</w:t>
      </w:r>
    </w:p>
    <w:p>
      <w:pPr>
        <w:pStyle w:val="Normal"/>
        <w:widowControl w:val="false"/>
        <w:rPr/>
      </w:pPr>
      <w:r>
        <w:rPr>
          <w:rFonts w:cs="Irmologion Ucs" w:ascii="Irmologion Ucs" w:hAnsi="Irmologion Ucs"/>
          <w:color w:val="FF0000"/>
          <w:kern w:val="2"/>
          <w:sz w:val="32"/>
          <w:szCs w:val="32"/>
        </w:rPr>
        <w:t>(за? lг)</w:t>
      </w:r>
      <w:r>
        <w:rPr>
          <w:rFonts w:cs="Irmologion Ucs" w:ascii="Irmologion Ucs" w:hAnsi="Irmologion Ucs"/>
          <w:kern w:val="2"/>
          <w:sz w:val="32"/>
          <w:szCs w:val="32"/>
        </w:rPr>
        <w:t xml:space="preserve"> н7а </w:t>
      </w:r>
      <w:r>
        <w:rPr>
          <w:rFonts w:cs="Irmologion Ucs" w:ascii="Irmologion Ucs" w:hAnsi="Irmologion Ucs"/>
          <w:color w:val="FF0000"/>
          <w:kern w:val="2"/>
          <w:sz w:val="32"/>
          <w:szCs w:val="32"/>
        </w:rPr>
        <w:t>*</w:t>
      </w:r>
      <w:r>
        <w:rPr>
          <w:rStyle w:val="FootnoteCharacters"/>
          <w:rStyle w:val="FootnoteAnchor"/>
        </w:rPr>
        <w:footnoteReference w:id="49"/>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 ґми1нь глаг0лю вaмъ, ѓще кто2 сл0во моE соблюдeтъ, смeрти не и4мать ви1дэти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в Рёша ќбw є3мY жи1дове: нhнэ разумёхомъ, ћкw бёса и4маши. ґвраaмъ ќмре, и3 прор0цы, и3 ты2 глаг0леши: ѓще кто2 сл0во моE соблюдeтъ, смeрти не и4мать вкуси1ти во вёки. н7г Е#дA ты2 б0лій є3си2 nц7A нaшегw ґвраaма, и4же ќмре, и3 прор0цы ўмр0ша, ког0 сz сaмъ ты2 твори1ши; н7д TвэщA ї}съ: ѓще ѓзъ слaвлюсz сaмъ, слaва моS ничес0же є4сть: є4сть nц7ъ м0й слaвzй мS, є3г0же вы2 глаг0лете, ћкw бGъ нaшъ є4сть. н7є И# не познaсте є3гw2, ѓзъ же вёмъ є3го2: и3 ѓще рекY, ћкw не вёмъ є3гw2, бyду под0бенъ вaмъ, л0жъ: но вёмъ є3го2, и3 сл0во є3гw2 соблюдaю. н7ѕ Ґвраaмъ nтeцъ вaшъ рaдъ бы бhлъ, да бы2 ви1дэлъ дeнь м0й: и3 ви1дэ, и3 возрaдовасz. н7з Рёша же їудeє къ немY: пzти1десzть лётъ не u5 и4маши, и3 ґвраaма ли є3си2 ви1дэлъ; н7и Речe же и5мъ ї}съ: ґми1нь ґми1нь глаг0лю вaмъ, прeжде дaже ґвраaмъ не бhсть, ѓзъ є4смь. н7f Взsша же кaменіе, да вeргутъ нaнь: ї}съ же скрhсz, и3 и3зhде и3з8 цRкве, прошeдъ посредЁ и4хъ, и3 мимохождaше тaкw.</w:t>
      </w:r>
    </w:p>
    <w:p>
      <w:pPr>
        <w:pStyle w:val="Normal"/>
        <w:widowControl w:val="false"/>
        <w:rPr/>
      </w:pPr>
      <w:r>
        <w:rPr>
          <w:rFonts w:cs="Irmologion Ucs" w:ascii="Irmologion Ucs" w:hAnsi="Irmologion Ucs"/>
          <w:color w:val="FF0000"/>
          <w:kern w:val="2"/>
          <w:sz w:val="32"/>
          <w:szCs w:val="32"/>
        </w:rPr>
        <w:t>Конeцъ вт0рнику.</w:t>
      </w:r>
      <w:r>
        <w:rPr>
          <w:rFonts w:cs="Irmologion Ucs" w:ascii="Irmologion Ucs" w:hAnsi="Irmologion Ucs"/>
          <w:kern w:val="2"/>
          <w:sz w:val="32"/>
          <w:szCs w:val="32"/>
        </w:rPr>
        <w:t xml:space="preserve"> (л. р…з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f7.</w:t>
      </w:r>
    </w:p>
    <w:p>
      <w:pPr>
        <w:pStyle w:val="Normal"/>
        <w:widowControl w:val="false"/>
        <w:rPr/>
      </w:pPr>
      <w:r>
        <w:rPr>
          <w:rFonts w:cs="Irmologion Ucs" w:ascii="Irmologion Ucs" w:hAnsi="Irmologion Ucs"/>
          <w:color w:val="FF0000"/>
          <w:kern w:val="2"/>
          <w:sz w:val="32"/>
          <w:szCs w:val="32"/>
        </w:rPr>
        <w:t>(за? lд)</w:t>
      </w:r>
      <w:r>
        <w:rPr>
          <w:rFonts w:cs="Irmologion Ucs" w:ascii="Irmologion Ucs" w:hAnsi="Irmologion Ucs"/>
          <w:kern w:val="2"/>
          <w:sz w:val="32"/>
          <w:szCs w:val="32"/>
        </w:rPr>
        <w:t xml:space="preserve"> [‹]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мимоидhй</w:t>
      </w:r>
      <w:r>
        <w:rPr>
          <w:rFonts w:cs="Irmologion Ucs" w:ascii="Irmologion Ucs" w:hAnsi="Irmologion Ucs"/>
          <w:color w:val="FF0000"/>
          <w:kern w:val="2"/>
          <w:sz w:val="32"/>
          <w:szCs w:val="32"/>
        </w:rPr>
        <w:t>*</w:t>
      </w:r>
      <w:r>
        <w:rPr>
          <w:rStyle w:val="FootnoteCharacters"/>
          <w:rStyle w:val="FootnoteAnchor"/>
        </w:rPr>
        <w:footnoteReference w:id="50"/>
      </w:r>
      <w:r>
        <w:rPr>
          <w:rFonts w:cs="Irmologion Ucs" w:ascii="Irmologion Ucs" w:hAnsi="Irmologion Ucs"/>
          <w:kern w:val="2"/>
          <w:sz w:val="32"/>
          <w:szCs w:val="32"/>
        </w:rPr>
        <w:t xml:space="preserve"> ви1дэ человёка слёпа t рождествA. в7 И# вопроси1ша є3го2 ўченицы2 є3гw2, глаг0люще: раввJ, кто2 согрэши2; сeй ли, и3ли2 роди1тєлz є3гw2, да слёпъ роди1сz; G TвэщA ї}съ: ни сeй согрэши2, ни роди1тєлz є3гw2, но да kвsтсz дэлA б9іz на нeмъ. д7 МнЁ подобaетъ дёлати дэлA послaвшагw мS, д0ндеже дeнь є4сть: пріи1детъ н0щь, є3гдA никт0же м0жетъ дёлати. є7 Е#гдA въ мjрэ є4смь, свётъ є4смь мjру. ѕ7 Сі‰ рeкъ, плю1ну на зeмлю, и3 сотвори2 брeніе t плюновeніz, и3 помaза џчи брeніемъ слэп0му. з7 И# речE є3мY: и3ди2, ўмhйсz въ купёли сілwaмстэ, є4же сказaетсz п0сланъ. и4де же и3 ўмhсz, и3 пріи1де ви1дz. } Сосёди же и3 и5же бsху ви1дэли є3го2 прeжде, ћкw слёпъ бЁ, глаг0лаху: не сeй ли є4сть сэдsй и3 просsй; f7 Џвіи глаг0лаху, ћкw сeй є4сть: и3нjи же глаг0лаху, ћкw под0бенъ є3мY є4сть: џнъ же глаг0лаше, ћкw ѓзъ є4смь. ‹ Глаг0лаху же є3мY: кaкw ти2 tверз0стэсz џчи; №i TвэщA џнъ и3 речE: человёкъ нарицaемый ї}съ брeніе сотвори2, и3 помaза џчи мои2, и3 речe ми: и3ди2 въ купёль сілwaмлю, и3 ўмhйсz. шeдъ же и3 ўмhвсz, прозрёхъ. в7i Рёша же є3мY: °кто2 т0й є4сть°</w:t>
      </w:r>
      <w:r>
        <w:rPr>
          <w:rStyle w:val="FootnoteCharacters"/>
          <w:rStyle w:val="FootnoteAnchor"/>
        </w:rPr>
        <w:footnoteReference w:id="51"/>
      </w:r>
      <w:r>
        <w:rPr>
          <w:rFonts w:cs="Irmologion Ucs" w:ascii="Irmologion Ucs" w:hAnsi="Irmologion Ucs"/>
          <w:kern w:val="2"/>
          <w:sz w:val="32"/>
          <w:szCs w:val="32"/>
        </w:rPr>
        <w:t>; глаг0ла, не вёмъ. Gi Вед0ша же є3го2 къ фарісewмъ, и4же бЁ и3ногдA слёпъ. д7i Бё же суббHта, є3гдA сотвори2 брeніе ї}съ, и3 tвeрзе є3мY џчи. є7i Пaки же вопрошaху є3го2 и3 фарісeє: кaкw (л. р…и) прозрЁ; џнъ же речE и5мъ: брeніе положи2 мнЁ на џчи, и3 ўмhхсz, и3 ви1жу. ѕ7i Глаг0лаху же t фарісє1й нёцыи: нёсть сeй t бGа человёкъ, ћкw суббHту не храни1тъ. џвіи глаг0лаху: кaкw м0жетъ человёкъ грёшенъ сицєвA знaмєніz твори1ти; и3 рaспрz бЁ въ ни1хъ. з7i Глаг0лаху ќбw слэпцY пaки: ты2 что2 глаг0леши њ нeмъ, ћкw tвeрзе џчи твои2; џнъ же речE, ћкw прор0къ є4сть. }i Не ћша ќбw вёры їудeє њ нeмъ, ћкw слёпъ бЁ, и3 прозрЁ, д0ндеже возгласи1ша роди1тєлz тогw2 прозрёвшагw. f7i И# вопроси1ша |, глаг0люще: сeй ли є4сть сhнъ вaю, є3г0же вы2 глаг0лете, ћкw слёпъ роди1сz; кaкw ќбw нhнэ ви1дитъ; к7 Tвэщaста же и4ма роди1тєлz є3гw2 и3 рёста: вёмы, ћкw сeй є4сть сhнъ нaю, и3 ћкw слёпъ роди1сz. к7а Кaкw же нhнэ ви1дитъ, не вёмы, и3ли2 кто2 tвeрзе є3мY џчи, мы2 не вёмы. сaмъ в0зрастъ и4мать, самого2 вопроси1те: сaмъ њ себЁ да глаг0летъ. к7в Сі‰ рек0ста роди1тєлz є3гw2, ћкw боsстасz жидHвъ: ўжe бо бsху сложи1лисz жи1дове, да ѓще кто2 є3го2 и3сповёсть хrтA, tлучeнъ с0нмища да бyдетъ. к7г Сегw2 рaди роди1тєлz є3гw2 рек0ста: ћкw в0зрастъ и4мать, самого2 вопроси1те. к7д Возгласи1ша же втори1цею человёка, и4же бЁ слёпъ, и3 рёша є3мY: дaждь слaву бGу, мы2 вёмы, ћкw человёкъ сeй грёшенъ є4сть. к7є Tвэщa же џнъ, и3 речE: ѓще грёшенъ є4сть, не вёмъ: є3ди1но вёмъ, ћкw слёпъ бёхъ, нhнэ же ви1жу. к7ѕ Рёша же є3мY пaки: что2 сотвори2 тебЁ; кaкw tвeрзе џчи твои2; к7з TвэщA и5мъ: рек0хъ вaмъ ўжE, и3 не слhшасте: что2 пaки х0щете слhшати; є3дA и3 вы2 (л. р…и њб.) ўченицы2 є3гw2 х0щете бhти; к7и Nни1 же ўкори1ша є3го2, и3 рёша є3мY: ты2 ўчени1къ є3си2 тогw2, мh же мwmсeовы є3смы2 ўченицы2. к7f Мы2 вёмы, ћкw мwmсeови глаг0ла бGъ: сегH же не вёмы, tкyду є4сть. l TвэщA человёкъ, и3 речE и5мъ: њ сeмъ бо ди1вно є4сть, ћкw вы2 не вёсте, tкyду є4сть, и3 tвeрзе џчи мои2. lа Вёмъ же, ћкw грёшники бGъ не послyшаетъ: но ѓще кто2 бGочтeцъ є4сть, и3 в0лю є3гw2 твори1тъ, тогw2 послyшаетъ. lв T вёка нёсть слhшано, ћкw кто2 tвeрзе џчи слёпу рождeну. lг Ѓще не бы2 бhлъ сeй t бGа, не м0глъ бы твори1ти ничесHже. lд Tвэщaша и3 рёша є3мY: во грэсёхъ ты2 роди1лсz є3си2 вeсь, и3 тh ли ны2 ўчи1ши; и3 и3згнaша є3го2 в0нъ. lє Ўслhша ї}съ, ћкw и3згнaша є3го2 в0нъ, и3 њбрётъ є3го2, речE є3мY: ты2 вёруеши ли въ сн7а б9іz; lѕ TвэщA џнъ, и3 речE: и3 кт0 є3сть гDи, да вёрую въ него2; lз Речe же є3мY ї}съ: и3 ви1дэлъ є3си2 є3го2, и3 глаг0лzй съ тоб0ю, т0й є4сть. lи Џнъ же речE: вёрую гDи, и3 поклони1сz є3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lє)</w:t>
      </w:r>
      <w:r>
        <w:rPr>
          <w:rFonts w:cs="Irmologion Ucs" w:ascii="Irmologion Ucs" w:hAnsi="Irmologion Ucs"/>
          <w:kern w:val="2"/>
          <w:sz w:val="32"/>
          <w:szCs w:val="32"/>
        </w:rPr>
        <w:t xml:space="preserve"> lf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речE ї}съ:</w:t>
      </w:r>
      <w:r>
        <w:rPr>
          <w:rFonts w:cs="Irmologion Ucs" w:ascii="Irmologion Ucs" w:hAnsi="Irmologion Ucs"/>
          <w:color w:val="FF0000"/>
          <w:kern w:val="2"/>
          <w:sz w:val="32"/>
          <w:szCs w:val="32"/>
        </w:rPr>
        <w:t>*</w:t>
      </w:r>
      <w:r>
        <w:rPr>
          <w:rStyle w:val="FootnoteCharacters"/>
          <w:rStyle w:val="FootnoteAnchor"/>
        </w:rPr>
        <w:footnoteReference w:id="52"/>
      </w:r>
      <w:r>
        <w:rPr>
          <w:rFonts w:cs="Irmologion Ucs" w:ascii="Irmologion Ucs" w:hAnsi="Irmologion Ucs"/>
          <w:kern w:val="2"/>
          <w:sz w:val="32"/>
          <w:szCs w:val="32"/>
        </w:rPr>
        <w:t xml:space="preserve"> на сyдъ ѓзъ въ мjръ сeй пріид0хъ, да неви1дzщіи ви1дzтъ, и3 ви1дzщіи слёпи бyдутъ. м7 И# слhшаша t фарісє1й сі‰ сyщіи съ ни1мъ, и3 рёша є3мY: є3дA и3 мы2 слёпи є3смы2; м7а РечE и5мъ ї}съ: ѓще бhсте слёпи бhли, не бhсте и3мёли грэхA: нhнэ (л. р…f) же глаг0лете, ћкw ви1димъ, и3 грёхъ вaшъ пребыв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w:t>
      </w:r>
      <w:r>
        <w:rPr>
          <w:rStyle w:val="FootnoteCharacters"/>
          <w:rStyle w:val="FootnoteAnchor"/>
        </w:rPr>
        <w:footnoteReference w:id="53"/>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 ґми1нь глаг0лю вaмъ: не входsй двeрьми во дв0ръ џвчій, но прелaзz и4нудэ, т0й тaть є4сть и3 разб0йникъ. в7 Ґ входsй двeрьми, пaстырь є4сть nвцaмъ. G СемY двeрникъ tверзaетъ, и3 џвцы глaсъ є3гw2 слhшатъ, и3 своS џвцы глашaетъ по и4мени, и3 и3зг0нитъ и5хъ. д7 И# є3гдA своS џвцы и3жденeтъ, пред8 ни1ми х0дитъ, и3 џвцы по нeмъ и4дутъ, ћкw вёдzтъ глaсъ є3гw2. є7 По чуждeмъ же не и4дутъ, но бэжaтъ t негw2, ћкw не знaютъ чуждaгw глaса. ѕ7 Сію2 при1тчу речE и5мъ ї}съ: nни1 же не разумёша, что2 бsше ±же глаг0лаше и5мъ. з7 Речe же пaки и5мъ ї}съ: ґми1нь ґми1нь глаг0лю вaмъ, ћкw ѓзъ є4смь двeрь nвцaмъ. } Вси2, є3ли1кw и4хъ пріи1де прeжде менE, тaтіе сyть и3 разб0йницы: но не послyшаша и4хъ џвцы.</w:t>
      </w:r>
    </w:p>
    <w:p>
      <w:pPr>
        <w:pStyle w:val="Normal"/>
        <w:widowControl w:val="false"/>
        <w:rPr/>
      </w:pPr>
      <w:r>
        <w:rPr>
          <w:rFonts w:cs="Irmologion Ucs" w:ascii="Irmologion Ucs" w:hAnsi="Irmologion Ucs"/>
          <w:color w:val="FF0000"/>
          <w:kern w:val="2"/>
          <w:sz w:val="32"/>
          <w:szCs w:val="32"/>
        </w:rPr>
        <w:t>(за? lѕ)</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w:t>
      </w:r>
      <w:r>
        <w:rPr>
          <w:rStyle w:val="FootnoteCharacters"/>
          <w:rStyle w:val="FootnoteAnchor"/>
        </w:rPr>
        <w:footnoteReference w:id="54"/>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w:t>
      </w:r>
      <w:r>
        <w:rPr>
          <w:rFonts w:cs="Irmologion Ucs" w:ascii="Irmologion Ucs" w:hAnsi="Irmologion Ucs"/>
          <w:kern w:val="2"/>
          <w:sz w:val="32"/>
          <w:szCs w:val="32"/>
        </w:rPr>
        <w:t>зъ є4смь двeрь: мн0ю ѓще кто2 вни1детъ, спасeтсz, и3 вни1детъ, и3 и3зhдетъ, и3 пaжить њбрsщ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 и3 с™и1телємъ на ќтре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Тaть не прих0дитъ, рaзвэ да ўкрaдетъ, и3 ўбіeтъ, и3 погуби1тъ: ѓзъ пріид0хъ, да жив0тъ и4мутъ, (л. р…f) и3 ли1шше и4мутъ. №i Ѓзъ є4смь пaстырь д0брый: пaстырь д0брый дyшу свою2 полагaетъ за џвцы. в7i Ґ наeмникъ, и4же нёсть пaстырь, є3мyже не сyть џвцы своS, ви1дитъ в0лка грzдyща, и3 њставлsетъ џвцы, и3 бёгаетъ, и3 в0лкъ расхи1титъ и5хъ, и3 распyдитъ џвцы. Gi Ґ наeмникъ бэжи1тъ, ћкw наeмникъ є4сть, и3 не ради1тъ њ nвцaхъ. д7i Ѓзъ є4смь пaстырь д0брый, и3 знaю мо‰, и3 знaютъ мS мо‰. є7i Ћкоже знaетъ мS nц7ъ, и3 ѓзъ знaю nц7A: и3 дyшу мою2 полагaю за џвцы. ѕ7i И# и4ны џвцы и4мамъ, ±же не сyть t дворA сегw2: и3 ты6z ми2 подобaетъ привести2: и3 глaсъ м0й ўслhшатъ, и3 бyдетъ є3ди1но стaдо, и3 є3ди1нъ пaсты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и1телємъ.</w:t>
      </w:r>
    </w:p>
    <w:p>
      <w:pPr>
        <w:pStyle w:val="Normal"/>
        <w:widowControl w:val="false"/>
        <w:rPr/>
      </w:pPr>
      <w:r>
        <w:rPr>
          <w:rFonts w:cs="Irmologion Ucs" w:ascii="Irmologion Ucs" w:hAnsi="Irmologion Ucs"/>
          <w:color w:val="FF0000"/>
          <w:kern w:val="2"/>
          <w:sz w:val="32"/>
          <w:szCs w:val="32"/>
        </w:rPr>
        <w:t>(за? lз)</w:t>
      </w:r>
      <w:r>
        <w:rPr>
          <w:rFonts w:cs="Irmologion Ucs" w:ascii="Irmologion Ucs" w:hAnsi="Irmologion Ucs"/>
          <w:kern w:val="2"/>
          <w:sz w:val="32"/>
          <w:szCs w:val="32"/>
        </w:rPr>
        <w:t xml:space="preserve"> з7i </w:t>
      </w:r>
      <w:r>
        <w:rPr>
          <w:rFonts w:cs="Irmologion Ucs" w:ascii="Irmologion Ucs" w:hAnsi="Irmologion Ucs"/>
          <w:color w:val="FF0000"/>
          <w:kern w:val="2"/>
          <w:sz w:val="32"/>
          <w:szCs w:val="32"/>
        </w:rPr>
        <w:t>*</w:t>
      </w:r>
      <w:r>
        <w:rPr>
          <w:rStyle w:val="FootnoteCharacters"/>
          <w:rStyle w:val="FootnoteAnchor"/>
        </w:rPr>
        <w:footnoteReference w:id="55"/>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w:t>
      </w:r>
      <w:r>
        <w:rPr>
          <w:rFonts w:cs="Irmologion Ucs" w:ascii="Irmologion Ucs" w:hAnsi="Irmologion Ucs"/>
          <w:kern w:val="2"/>
          <w:sz w:val="32"/>
          <w:szCs w:val="32"/>
        </w:rPr>
        <w:t>егw2 рaди мS nц7ъ лю1битъ, ћкw ѓзъ дyшу мою2 полагaю, да пaки пріимY ю5. }i Никт0же в0з8метъ ю5 t менE, но ѓзъ полагaю ю5 њ себЁ: џбласть и4мамъ положи1ти ю5, и3 џбласть и4мамъ пaки пріsти ю5: сію2 зaповэдь пріsхъ t nц7A моегw2. f7i Рaспрz же пaки бhсть во їудeехъ за словесA сіS. к7 Глаг0лаху же мн0зи t ни1хъ: бёса и4мать, и3 неи1стовъ є4сть, что2 є3гw2 послyшаете; к7а И#нjи глаг0лаху: сjи глаг0ли не сyть бэснyющагwсz: є3дA м0жетъ бёсъ слэп0му џчи tвeрсти;</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к7в </w:t>
      </w:r>
      <w:r>
        <w:rPr>
          <w:rFonts w:cs="Irmologion Ucs" w:ascii="Irmologion Ucs" w:hAnsi="Irmologion Ucs"/>
          <w:color w:val="FF0000"/>
          <w:kern w:val="2"/>
          <w:sz w:val="32"/>
          <w:szCs w:val="32"/>
        </w:rPr>
        <w:t>Б</w:t>
      </w:r>
      <w:r>
        <w:rPr>
          <w:rFonts w:cs="Irmologion Ucs" w:ascii="Irmologion Ucs" w:hAnsi="Irmologion Ucs"/>
          <w:kern w:val="2"/>
          <w:sz w:val="32"/>
          <w:szCs w:val="32"/>
        </w:rPr>
        <w:t>hша же тогдA</w:t>
      </w:r>
      <w:r>
        <w:rPr>
          <w:rFonts w:cs="Irmologion Ucs" w:ascii="Irmologion Ucs" w:hAnsi="Irmologion Ucs"/>
          <w:color w:val="FF0000"/>
          <w:kern w:val="2"/>
          <w:sz w:val="32"/>
          <w:szCs w:val="32"/>
        </w:rPr>
        <w:t>**</w:t>
      </w:r>
      <w:r>
        <w:rPr>
          <w:rStyle w:val="FootnoteCharacters"/>
          <w:rStyle w:val="FootnoteAnchor"/>
        </w:rPr>
        <w:footnoteReference w:id="56"/>
      </w:r>
      <w:r>
        <w:rPr>
          <w:rFonts w:cs="Irmologion Ucs" w:ascii="Irmologion Ucs" w:hAnsi="Irmologion Ucs"/>
          <w:kern w:val="2"/>
          <w:sz w:val="32"/>
          <w:szCs w:val="32"/>
        </w:rPr>
        <w:t xml:space="preserve"> њбновлє1ніz во їеросолЂмэхъ, и3 зимA бЁ. к7г И# хождaше ї}съ въ цRкви, въ (л. Ro) притв0рэ соломHни. к7д Њбыд0ша же є3го2 їудeє, и3 глаг0лаху є3мY: док0лэ дyшы нaшz взeмлеши; ѓще ты2 є3си2 хrт0съ, рцы2 нaмъ не њбинyzсz. к7є TвэщA и5мъ ї}съ: рёхъ вaмъ, и3 не вёруете: дэлA, ±же ѓзъ творю2 њ и4мени nц7A моегw2, тA свидётельствуютъ њ мнЁ. к7ѕ Но вы2 не вёруете: нёсте бо t nвeцъ мои1хъ, ћкоже рёхъ вaмъ.</w:t>
      </w:r>
    </w:p>
    <w:p>
      <w:pPr>
        <w:pStyle w:val="Normal"/>
        <w:widowControl w:val="false"/>
        <w:rPr/>
      </w:pPr>
      <w:r>
        <w:rPr>
          <w:rFonts w:cs="Irmologion Ucs" w:ascii="Irmologion Ucs" w:hAnsi="Irmologion Ucs"/>
          <w:color w:val="FF0000"/>
          <w:kern w:val="2"/>
          <w:sz w:val="32"/>
          <w:szCs w:val="32"/>
        </w:rPr>
        <w:t>(за? lи)</w:t>
      </w:r>
      <w:r>
        <w:rPr>
          <w:rFonts w:cs="Irmologion Ucs" w:ascii="Irmologion Ucs" w:hAnsi="Irmologion Ucs"/>
          <w:kern w:val="2"/>
          <w:sz w:val="32"/>
          <w:szCs w:val="32"/>
        </w:rPr>
        <w:t xml:space="preserve"> к7з </w:t>
      </w:r>
      <w:r>
        <w:rPr>
          <w:rFonts w:cs="Irmologion Ucs" w:ascii="Irmologion Ucs" w:hAnsi="Irmologion Ucs"/>
          <w:color w:val="FF0000"/>
          <w:kern w:val="2"/>
          <w:sz w:val="32"/>
          <w:szCs w:val="32"/>
        </w:rPr>
        <w:t>*</w:t>
      </w:r>
      <w:r>
        <w:rPr>
          <w:rStyle w:val="FootnoteCharacters"/>
          <w:rStyle w:val="FootnoteAnchor"/>
        </w:rPr>
        <w:footnoteReference w:id="57"/>
      </w:r>
      <w:r>
        <w:rPr>
          <w:rFonts w:cs="Irmologion Ucs" w:ascii="Irmologion Ucs" w:hAnsi="Irmologion Ucs"/>
          <w:kern w:val="2"/>
          <w:sz w:val="32"/>
          <w:szCs w:val="32"/>
        </w:rPr>
        <w:t xml:space="preserve"> Џвцы моS глaса моегw2 слyшаютъ: и3 ѓзъ знaю и5хъ, и3 по мнЁ грzдyтъ. к7и И# ѓзъ жив0тъ вёчный дaмъ и5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и3 њсщ7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не поги1бнутъ во вёки, и3 не восхи1титъ и4хъ никт0же t руки2 моеS. к7f Nц7ъ м0й, и4же дадE мнЁ, б0лій всёхъ є4сть: и3 никт0же м0жетъ восхи1тити и5хъ t руки2 nц7A моегw2. l Ѓзъ и3 nц7ъ є3ди1но є3смA. lа Взsша же кaменіе пaки їудeє, да побію1тъ є3го2. lв TвэщA и5мъ ї}съ: мнHга добрA дэлA kви1хъ вaмъ t nц7A моегw2, за к0е и4хъ дёло кaменіе мeщете на мS; lг Tвэщaша є3мY їудeє, глаг0люще: њ добрЁ дёлэ кaменіе не мeщемъ на тS, но њ хулЁ, ћкw ты2 человёкъ сhй, твори1ши себE бGа. lд TвэщA и5мъ ї}съ: нёсть ли пи1сано въ зак0нэ вaшемъ: ѓзъ рёхъ, б0зи є3стE; lє Ѓще џны речE б0ги, къ ни1мже сл0во б9іе бhсть, и3 не м0жетъ разори1тисz писaніе: lѕ Е#г0же nц7ъ свzти2 и3 послA въ мjръ, вы2 глаг0лете, (л. Ro њб.) ћкw хулY глаг0леши, занE рёхъ: сн7ъ б9ій є4смь. lз Ѓще не творю2 дэлA nц7A моегw2, не и3ми1те ми2 вёры. lи Ѓще ли творю2, ѓще и3 мнЁ не вёруете, дэлHмъ мои1мъ вёруйте: да разумёете и3 вёруете, ћкw во мнЁ nц7ъ и3 ѓзъ въ н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И#скaху ќбw пaки ћти є3го2: и3 и3зhде t рyкъ и4хъ. м7 И# и4де пaки на џнъ п0лъ їoрдaна, на мёсто, и3дёже бЁ їwaннъ прeжде крестS: и3 пребhсть тY. м7а И# мн0зи пріид0ша къ немY, и3 глаг0лаху, ћкw їwaннъ ќбw знaменіz не сотвори2 ни є3ди1нагw: вс‰ же є3ли6ка речE їwaннъ њ сeмъ, и4стина бЁ. м7в И# мн0зи вёроваша въ него2 т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i.</w:t>
      </w:r>
    </w:p>
    <w:p>
      <w:pPr>
        <w:pStyle w:val="Normal"/>
        <w:widowControl w:val="false"/>
        <w:rPr/>
      </w:pPr>
      <w:r>
        <w:rPr>
          <w:rFonts w:cs="Irmologion Ucs" w:ascii="Irmologion Ucs" w:hAnsi="Irmologion Ucs"/>
          <w:color w:val="FF0000"/>
          <w:kern w:val="2"/>
          <w:sz w:val="32"/>
          <w:szCs w:val="32"/>
        </w:rPr>
        <w:t>(за? lf)</w:t>
      </w:r>
      <w:r>
        <w:rPr>
          <w:rFonts w:cs="Irmologion Ucs" w:ascii="Irmologion Ucs" w:hAnsi="Irmologion Ucs"/>
          <w:kern w:val="2"/>
          <w:sz w:val="32"/>
          <w:szCs w:val="32"/>
        </w:rPr>
        <w:t xml:space="preserve"> [№i] № </w:t>
      </w:r>
      <w:r>
        <w:rPr>
          <w:rFonts w:cs="Irmologion Ucs" w:ascii="Irmologion Ucs" w:hAnsi="Irmologion Ucs"/>
          <w:color w:val="FF0000"/>
          <w:kern w:val="2"/>
          <w:sz w:val="32"/>
          <w:szCs w:val="32"/>
        </w:rPr>
        <w:t>*</w:t>
      </w:r>
      <w:r>
        <w:rPr>
          <w:rStyle w:val="FootnoteCharacters"/>
          <w:rStyle w:val="FootnoteAnchor"/>
        </w:rPr>
        <w:footnoteReference w:id="58"/>
      </w:r>
      <w:r>
        <w:rPr>
          <w:rFonts w:cs="Irmologion Ucs" w:ascii="Irmologion Ucs" w:hAnsi="Irmologion Ucs"/>
          <w:kern w:val="2"/>
          <w:sz w:val="32"/>
          <w:szCs w:val="32"/>
        </w:rPr>
        <w:t xml:space="preserve"> БЁ нёкто болS лaзарь t виfaніи, t вeси марjины и3 мaрfы сестры2 є3S. в7 Бё же марjа помaзавшаz гDа мЂромъ, и3 њтeрши н0зэ є3гw2 власы2 свои1ми: є3sже брaтъ лaзарь болsше. G Послaстэ ќбw сєстрЁ къ немY глаг0лющэ: гDи, сE є3г0же лю1биши, боли1тъ. д7 Слhшавъ же ї}съ, речE: сіS болёзнь нёсть къ смeрти, но њ слaвэ б9іи, да прослaвитсz сн7ъ б9ій є3S рaди. є7 Люблsше же ї}съ мaрfу, и3 сестрY є3S, и3 лaзарz. ѕ7 Е#гдa же ўслhша, ћкw боли1тъ, тогдA пребhсть на нeмже бЁ мёстэ двA дни2. з7 Пот0мъ же глаг0ла ўченикHмъ: и4демъ во їудeю пaки. (л. рo7а) } Глаг0лаша є3мY ўченицы2: раввJ, нhнэ и3скaху тебE кaменіемъ поби1ти їудeє, и3 пaки ли и4деши тaмw; f7 TвэщA ї}съ: не двa ли нaдесzте часA є3стA во днE; ѓще кто2 х0дитъ во днE, не п0ткнетсz, ћкw свётъ мjра сегw2 ви1дитъ. ‹ Ѓще кто2 х0дитъ въ нощи2, п0ткнетсz, ћкw нёсть свёта въ нeмъ. №i Сі‰ речE, и3 посeмъ глаг0ла и5мъ: лaзарь дрyгъ нaшъ ќспе, но и3дY да возбужY є3го2. в7i Рёша же ўченицы2 є3гw2: гDи, ѓще ќспе, спасeнъ бyдетъ. Gi Речe же ї}съ њ смeрти є3гw2: nни1 же мнёша, ћкw њ ўспeніи снA глаг0летъ. д7i ТогдA речE и5мъ ї}съ не њбинyzсz: лaзарь ќмре. є7i И# рaдуюсz вaсъ рaди, да вёруете, ћкw не бёхъ тaмw: но и4демъ къ немY. ѕ7i Речe же fwмA, глаг0лемый близнeцъ, ўченикHмъ: и4демъ и3 мы2, да ќмремъ съ ни1мъ. з7i Пришeдъ же ї}съ, њбрёте є3го2 четhри дни2 ўжE и3мyща во гр0бэ. }i Бё же виfaніа бли1зъ їерусали1ма ћкw. стaдій пzтьнaдесzть. f7i И# мн0зи t їудє1й бsху пришли2 къ мaрfэ и3 марjи, да ўтёшатъ и5хъ њ брaтэ є3ю2. к7 Мaрfа же є3гдA ўслhша, ћкw ї}съ грzдeтъ, срёте є3го2: марjа же д0ма сэдsше. к7а Речe же мaрfа ко ї}су: гDи, ѓще бы здЁ бhлъ, не бы2 брaтъ м0й ќмерлъ. к7в Но и3 нhнэ вёмъ, ћкw є3ли6ка ѓще пр0сиши t бGа, дaстъ тебЁ бGъ. к7г Глаг0ла є4й ї}съ: воскрeснетъ брaтъ тв0й. к7д Глаг0ла є3мY мaрfа: вёмъ, ћкw воскрeснетъ въ воскрешeніе, въ послёдній дeнь. к7є Речe же є4й ї}съ: ѓзъ є4смь воскрешeніе и3 жив0тъ: вёруzй въ мS, ѓще и3 ќмретъ, њживeтъ. к7ѕ И# всsкъ живhй, и3 вёруzй въ мS, не ќмретъ во вёки: є4млеши ли вёру семY; к7з Глаг0ла є3мY: є4й гDи. ѓзъ (л. рo7а њб.) вёровахъ, ћкw ты2 є3си2 хrт0съ сн7ъ б9ій, и4же въ мjръ грzдhй. к7и И# сі‰ рeкши, и4де, и3 пригласи2 марjю сестрY свою2 тaй, рeкши: ўчи1тель пришeлъ є4сть, и3 глашaетъ тS. к7f Nнa же ћкw ўслhша, востA ск0рw, и3 и4де къ немY: l Не ўжe бо бЁ пришeлъ ї}съ въ вeсь, но бЁ на мёстэ, и3дёже срёте є3го2 мaрfа. lа Їудeє же ќбw сyщіи съ нeю въ домY, и3 ўтэшaюще ю5, ви1дэвше марjю, ћкw ск0рw востA, и3 и3зhде, по нeй и3д0ша, глаг0люще: ћкw и4детъ на гр0бъ, да плaчетъ тaмw. lв Марjа же ћкw пріи1де, и3дёже бЁ ї}съ, ви1дэвши є3го2, падE є3мY на ногY, глаг0лющи є3мY: гDи, ѓще бы бhлъ здЁ, не бы2 ќмерлъ м0й брaтъ. lг Ї}съ же ћкw ви1дэ ю5 плaчущусz, и3 пришeдшыz съ нeю їудє1и плaчущz, запрети2 дyху, и3 возмути1сz сaмъ, lд И# речE: гдЁ положи1сте є3го2; глаг0лаша є3мY: гDи, пріиди2 и3 ви1ждь. lє Прослези1сz ї}съ. lѕ Глаг0лаху ќбw жи1дове: ви1ждь, кaкw люблsше є3го2. lз Нёцыи же t ни1хъ рёша: не можaше ли сeй tвeрзый џчи слэп0му, сотвори1ти, да и3 сeй не ќмретъ; lи Ї}съ же пaки претS въ себЁ, пріи1де ко гр0бу: бё же пещeра, и3 кaмень лежaше на нeй. lf Глаг0ла ї}съ: воз8ми1те кaмень. глаг0ла є3мY сестрA ўмeршагw, мaрfа: гDи, ўжE смерди1тъ, четвероднeвенъ бо є4сть. м7 Глаг0ла є4й ї}съ: не рёхъ ли ти2, ћкw ѓще вёруеши, ќзриши слaву б9ію; м7а Взsша же кaмень, и3дёже бЁ ўмeрый лежS. ї}съ же возвeдъ џчи горЁ, и3 речE: џ§е, хвалY тебЁ воздаю2, ћкw ўслhшалъ є3си2 мS. м7в Ѓзъ же вёдэхъ, ћкw всегдa мz послyшаеши: но нар0да рaди стоsщагw џкрестъ рёхъ, да вёру и4мутъ, ћкw (л. рo7в) тh мz послaлъ є3си2. м7г И# сі‰ рeкъ, глaсомъ вели1кимъ воззвA: лaзаре, грzди2 в0нъ. м7д И# и3зhде ўмeрый, њбsзанъ рукaма и3 ногaма ўкр0емъ, и3 лицE є3гw2 ўбрyсомъ њбsзано. глаг0ла и5мъ ї}съ: разрэши1те є3го2, и3 њстaвите и3ти2. м7є Мн0зи бо t їудє1й пришeдшіи къ марjи, и3 ви1дэвше ±же сотвори2 ї}съ, вёроваша въ н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лaзарев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Нёцыи же t ни1хъ и3д0ша къ фарісewмъ, и3 рек0ша и5мъ, ±же сотвори2 ї}съ.</w:t>
      </w:r>
    </w:p>
    <w:p>
      <w:pPr>
        <w:pStyle w:val="Normal"/>
        <w:widowControl w:val="false"/>
        <w:rPr/>
      </w:pPr>
      <w:r>
        <w:rPr>
          <w:rFonts w:cs="Irmologion Ucs" w:ascii="Irmologion Ucs" w:hAnsi="Irmologion Ucs"/>
          <w:color w:val="FF0000"/>
          <w:kern w:val="2"/>
          <w:sz w:val="32"/>
          <w:szCs w:val="32"/>
        </w:rPr>
        <w:t>(за? м7)</w:t>
      </w:r>
      <w:r>
        <w:rPr>
          <w:rFonts w:cs="Irmologion Ucs" w:ascii="Irmologion Ucs" w:hAnsi="Irmologion Ucs"/>
          <w:kern w:val="2"/>
          <w:sz w:val="32"/>
          <w:szCs w:val="32"/>
        </w:rPr>
        <w:t xml:space="preserve"> м7з </w:t>
      </w:r>
      <w:r>
        <w:rPr>
          <w:rFonts w:cs="Irmologion Ucs" w:ascii="Irmologion Ucs" w:hAnsi="Irmologion Ucs"/>
          <w:color w:val="FF0000"/>
          <w:kern w:val="2"/>
          <w:sz w:val="32"/>
          <w:szCs w:val="32"/>
        </w:rPr>
        <w:t>С</w:t>
      </w:r>
      <w:r>
        <w:rPr>
          <w:rFonts w:cs="Irmologion Ucs" w:ascii="Irmologion Ucs" w:hAnsi="Irmologion Ucs"/>
          <w:kern w:val="2"/>
          <w:sz w:val="32"/>
          <w:szCs w:val="32"/>
        </w:rPr>
        <w:t>обрaша ќбw ґрхіерeє и3 фарісeє с0нмъ,</w:t>
      </w:r>
      <w:r>
        <w:rPr>
          <w:rFonts w:cs="Irmologion Ucs" w:ascii="Irmologion Ucs" w:hAnsi="Irmologion Ucs"/>
          <w:color w:val="FF0000"/>
          <w:kern w:val="2"/>
          <w:sz w:val="32"/>
          <w:szCs w:val="32"/>
        </w:rPr>
        <w:t>*</w:t>
      </w:r>
      <w:r>
        <w:rPr>
          <w:rStyle w:val="FootnoteCharacters"/>
          <w:rStyle w:val="FootnoteAnchor"/>
        </w:rPr>
        <w:footnoteReference w:id="59"/>
      </w:r>
      <w:r>
        <w:rPr>
          <w:rFonts w:cs="Irmologion Ucs" w:ascii="Irmologion Ucs" w:hAnsi="Irmologion Ucs"/>
          <w:kern w:val="2"/>
          <w:sz w:val="32"/>
          <w:szCs w:val="32"/>
        </w:rPr>
        <w:t xml:space="preserve"> и3 глаг0лаху: что2 сотвори1мъ, ћкw человёкъ сeй мнHга знaмєніz твори1тъ; м7и Ѓще њстaвимъ є3го2 тaкw, вси2 вёруютъ въ него2: и3 пріи1дутъ ри1млzне, и3 в0з8мутъ мёсто, и3 kзhкъ нaшъ. м7f Е#ди1нъ же нёкто t ни1хъ каіaфа, ґрхіерeй сhй лёту томY, речE и5мъ: вы2 не вёсте ничесHже, н7 Ни помышлsете, ћкw ќне є4сть нaмъ, да є3ди1нъ человёкъ ќмретъ за лю1ди, ґ не вeсь kзhкъ поги1бнетъ. н7а СегH же њ себЁ не речE: но ґрхіерeй сhй лёту томY, проречE, ћкw хотsше ї}съ ўмрeти за лю1ди: н7в И# не т0кмw за лю1ди, но да и3 ч†да б9іz расточє1ннаz соберeтъ во є3ди1но. н7г T тогHже днE совэщaша, да ўбію1тъ є3го2. н7д Ї}съ же ктомY не ћвэ хождaше во їудeехъ: но и4де tтyду во странY бли1зъ пустhни, во є3фрeмъ нарицaемый (л. рo7в њб.) грaдъ, и3 тY хождaше со ўченики2 свои1ми. н7є Бё же бли1зъ фaска їудeйска: и3 взыд0ша мн0зи во їеросолЂмъ t стрaнъ прeжде пaсхи да њчи1стzтсz. н7ѕ И#скaху ќбw ї}са, и3 глаг0лаху къ себЁ въ цeркви стоsще: что2 мни1тсz вaмъ, ћкw не и4мать ли пріити2 въ прaздникъ; н7з Дaша ќбw ґрхіерeє и3 фарісeє зaповэдь, да ѓще кто2 њщути1тъ є3го2, гдЁ бyдетъ, повёсть, ћкw да и4мутъ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i.</w:t>
      </w:r>
    </w:p>
    <w:p>
      <w:pPr>
        <w:pStyle w:val="Normal"/>
        <w:widowControl w:val="false"/>
        <w:rPr/>
      </w:pPr>
      <w:r>
        <w:rPr>
          <w:rFonts w:cs="Irmologion Ucs" w:ascii="Irmologion Ucs" w:hAnsi="Irmologion Ucs"/>
          <w:color w:val="FF0000"/>
          <w:kern w:val="2"/>
          <w:sz w:val="32"/>
          <w:szCs w:val="32"/>
        </w:rPr>
        <w:t>(за? м7а)</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Ї</w:t>
      </w:r>
      <w:r>
        <w:rPr>
          <w:rFonts w:cs="Irmologion Ucs" w:ascii="Irmologion Ucs" w:hAnsi="Irmologion Ucs"/>
          <w:kern w:val="2"/>
          <w:sz w:val="32"/>
          <w:szCs w:val="32"/>
        </w:rPr>
        <w:t>}съ же прeжде шести2 днjй пaсхи, пріи1де</w:t>
      </w:r>
      <w:r>
        <w:rPr>
          <w:rFonts w:cs="Irmologion Ucs" w:ascii="Irmologion Ucs" w:hAnsi="Irmologion Ucs"/>
          <w:color w:val="FF0000"/>
          <w:kern w:val="2"/>
          <w:sz w:val="32"/>
          <w:szCs w:val="32"/>
        </w:rPr>
        <w:t>*</w:t>
      </w:r>
      <w:r>
        <w:rPr>
          <w:rStyle w:val="FootnoteCharacters"/>
          <w:rStyle w:val="FootnoteAnchor"/>
        </w:rPr>
        <w:footnoteReference w:id="60"/>
      </w:r>
      <w:r>
        <w:rPr>
          <w:rFonts w:cs="Irmologion Ucs" w:ascii="Irmologion Ucs" w:hAnsi="Irmologion Ucs"/>
          <w:kern w:val="2"/>
          <w:sz w:val="32"/>
          <w:szCs w:val="32"/>
        </w:rPr>
        <w:t xml:space="preserve"> въ виfaнію, и3дёже бЁ лaзарь ўмeрый, є3г0же воскреси2 t мeртвыхъ. в7 Сотвори1ша же є3мY вeчерю тY, и3 мaрfа служaше: лaзарь же є3ди1нъ бЁ t возлежaщихъ съ ни1мъ. [в7i] G Марjа же пріeмши лjтру мЂра нaрда пістjки многоцённы, помaза н0зэ ї}совэ, и3 њтрE власы2 свои1ми н0зэ є3гw2. хрaмина же и3сп0лнисz t вони2 мaсти благов0нныz. [Gi] д7 Глаг0ла же є3ди1нъ t ўчени6къ є3гw2, їyда сjмwновъ їскаріHтскій, и4же хотsше є3го2 предaти: є7 Чесw2 рaди мЂро сіE не продано2 бhсть на трeхъ стёхъ пBнzзь, и3 дано2 ни1щымъ; ѕ7 Сіe же речE, не ћкw њ ни1щихъ печaшесz, но ћкw тaть бЁ, и3 ковчeжецъ и3мёzше, и3 вметaємаz ношaше. з7 Речe же ї}съ: не дёйте є3S, да въ дeнь погребeніz моегw2 соблюдeтъ є5. } Ни1щыz (л. рo7г) бо всегдA и4мате съ соб0ю: менe же не всегдA и4мате. f7 Разумё же нар0дъ мн0гъ t їудє1й, ћкw тY є4сть: и3 пріид0ша не ї}са рaди т0кмw, но да и3 лaзарz ви1дzтъ, є3г0же воскреси2 t мeртвыхъ. ‹ Совэщaша же ґрхіерeє, да и3 лaзарz ўбію1тъ: №i Ћкw мн0зи є3гw2 рaди и3дsху t їудє1й, и3 вёроваху во ї}са. в7i Во ќтрій же дeнь нар0дъ мн0гъ пришeдый въ прaздникъ, слhшавше ћкw ї}съ грzдeтъ во їерусали1мъ, Gi Пріsша в†іа t ф‡нікъ, и3 и3зыд0ша въ срётеніе є3мY, и3 звaху глаг0люще: њсaнна, благословeнъ грzдhй во и4мz гDне, цRь ї}левъ. [д7i] д7i Њбрётъ же ї}съ nслS, всёде на нE, ћкоже є4сть пи1сано: є7i Не б0йсz дщи2 сіHнz, сE цRь тв0й грzдeтъ, сэдS на жребsти џсли. ѕ7i Си1хъ же не разумёша ўченицы2 є3гw2 прeжде: но є3гдA прослaвисz ї}съ, тогдA помzнyша, ћкw сі‰ бhша њ нeмъ пи1сана, и3 сі‰ сотвори1ша є3мY.</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з7i </w:t>
      </w:r>
      <w:r>
        <w:rPr>
          <w:rFonts w:cs="Irmologion Ucs" w:ascii="Irmologion Ucs" w:hAnsi="Irmologion Ucs"/>
          <w:color w:val="FF0000"/>
          <w:kern w:val="2"/>
          <w:sz w:val="32"/>
          <w:szCs w:val="32"/>
        </w:rPr>
        <w:t>С</w:t>
      </w:r>
      <w:r>
        <w:rPr>
          <w:rFonts w:cs="Irmologion Ucs" w:ascii="Irmologion Ucs" w:hAnsi="Irmologion Ucs"/>
          <w:kern w:val="2"/>
          <w:sz w:val="32"/>
          <w:szCs w:val="32"/>
        </w:rPr>
        <w:t>видётельствоваше же нар0дъ, и4же бЁ прeжде съ ни1мъ,</w:t>
      </w:r>
      <w:r>
        <w:rPr>
          <w:rFonts w:cs="Irmologion Ucs" w:ascii="Irmologion Ucs" w:hAnsi="Irmologion Ucs"/>
          <w:color w:val="FF0000"/>
          <w:kern w:val="2"/>
          <w:sz w:val="32"/>
          <w:szCs w:val="32"/>
        </w:rPr>
        <w:t>*</w:t>
      </w:r>
      <w:r>
        <w:rPr>
          <w:rStyle w:val="FootnoteCharacters"/>
          <w:rStyle w:val="FootnoteAnchor"/>
        </w:rPr>
        <w:footnoteReference w:id="61"/>
      </w:r>
      <w:r>
        <w:rPr>
          <w:rFonts w:cs="Irmologion Ucs" w:ascii="Irmologion Ucs" w:hAnsi="Irmologion Ucs"/>
          <w:kern w:val="2"/>
          <w:sz w:val="32"/>
          <w:szCs w:val="32"/>
        </w:rPr>
        <w:t xml:space="preserve"> є3гдA лaзарz возгласи2 t гр0ба, и3 воскреси2 є3го2 t мeртвыхъ. </w:t>
      </w:r>
      <w:r>
        <w:rPr>
          <w:rFonts w:cs="Irmologion Ucs" w:ascii="Irmologion Ucs" w:hAnsi="Irmologion Ucs"/>
          <w:color w:val="FF0000"/>
          <w:kern w:val="2"/>
          <w:sz w:val="32"/>
          <w:szCs w:val="32"/>
        </w:rPr>
        <w:t>(че</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i Сегw2 рaди и3 срёте є3го2 нар0дъ, ћкw слhшаша є3го2 сіE сотв0рша знaме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цвэтн0й.</w:t>
      </w:r>
    </w:p>
    <w:p>
      <w:pPr>
        <w:pStyle w:val="Normal"/>
        <w:widowControl w:val="false"/>
        <w:rPr/>
      </w:pPr>
      <w:r>
        <w:rPr>
          <w:rFonts w:cs="Irmologion Ucs" w:ascii="Irmologion Ucs" w:hAnsi="Irmologion Ucs"/>
          <w:color w:val="FF0000"/>
          <w:kern w:val="2"/>
          <w:sz w:val="32"/>
          <w:szCs w:val="32"/>
        </w:rPr>
        <w:t>(за? м7в)</w:t>
      </w:r>
      <w:r>
        <w:rPr>
          <w:rFonts w:cs="Irmologion Ucs" w:ascii="Irmologion Ucs" w:hAnsi="Irmologion Ucs"/>
          <w:kern w:val="2"/>
          <w:sz w:val="32"/>
          <w:szCs w:val="32"/>
        </w:rPr>
        <w:t xml:space="preserve"> [є7i] f7i </w:t>
      </w:r>
      <w:r>
        <w:rPr>
          <w:rFonts w:cs="Irmologion Ucs" w:ascii="Irmologion Ucs" w:hAnsi="Irmologion Ucs"/>
          <w:color w:val="FF0000"/>
          <w:kern w:val="2"/>
          <w:sz w:val="32"/>
          <w:szCs w:val="32"/>
        </w:rPr>
        <w:t>Ф</w:t>
      </w:r>
      <w:r>
        <w:rPr>
          <w:rFonts w:cs="Irmologion Ucs" w:ascii="Irmologion Ucs" w:hAnsi="Irmologion Ucs"/>
          <w:kern w:val="2"/>
          <w:sz w:val="32"/>
          <w:szCs w:val="32"/>
        </w:rPr>
        <w:t>арісeє же рёша</w:t>
      </w:r>
      <w:r>
        <w:rPr>
          <w:rFonts w:cs="Irmologion Ucs" w:ascii="Irmologion Ucs" w:hAnsi="Irmologion Ucs"/>
          <w:color w:val="FF0000"/>
          <w:kern w:val="2"/>
          <w:sz w:val="32"/>
          <w:szCs w:val="32"/>
        </w:rPr>
        <w:t>**</w:t>
      </w:r>
      <w:r>
        <w:rPr>
          <w:rStyle w:val="FootnoteCharacters"/>
          <w:rStyle w:val="FootnoteAnchor"/>
        </w:rPr>
        <w:footnoteReference w:id="62"/>
      </w:r>
      <w:r>
        <w:rPr>
          <w:rFonts w:cs="Irmologion Ucs" w:ascii="Irmologion Ucs" w:hAnsi="Irmologion Ucs"/>
          <w:kern w:val="2"/>
          <w:sz w:val="32"/>
          <w:szCs w:val="32"/>
        </w:rPr>
        <w:t xml:space="preserve"> къ себЁ: ви1дите, ћкw никazже п0льза є4сть, сE мjръ по нeмъ и4детъ. к7 Бsху же (л. рo7г њб.) нёцыи є4ллини t вшeдшихъ, да покл0нzтсz въ прaздникъ. к7а Сjи u5бо приступи1ша къ філjппу, и4же бЁ t виfсаjды галілeйскіz, и3 молsху є3го2, глаг0люще: гDи, х0щемъ ї}са ви1дэти. к7в Пріи1де філjппъ и3 глаг0ла ґндрeови: и3 пaки ґндрeй и3 філjппъ глаг0ласта ї}сови. к7г Ї}съ же tвэщA и4ма, глаг0лz: пріи1де чaсъ, да прослaвитсz сн7ъ человёческій. к7д Ґми1нь ґми1нь глаг0лю вaмъ, ѓще зeрно пшени1чно пaдъ на земли2 не ќмретъ, то2 є3ди1но пребывaетъ: ѓще ли ќмретъ, мн0гъ пл0дъ сотвори1тъ. к7є Любsй дyшу свою2 погуби1тъ ю5: и3 ненави1дzй дyшу свою2 въ мjрэ сeмъ, въ животЁ вёчнэмъ сохрани1тъ ю5. к7ѕ Ѓще кто2 мнЁ слyжитъ, мнЁ да послёдствуетъ: и3 и3дёже є4смь ѓзъ, тY и3 слугA м0й бyдетъ. и3 ѓще кто2 мнЁ слyжитъ, почти1тъ є3го2 nц7ъ м0й. к7з Нhнэ душA моS возмути1сz, и3 что2 рекY; џ§е, спаси1 мz t часA сегw2: но сегw2 рaди пріид0хъ на чaсъ сeй.</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к7и </w:t>
      </w:r>
      <w:r>
        <w:rPr>
          <w:rFonts w:cs="Irmologion Ucs" w:ascii="Irmologion Ucs" w:hAnsi="Irmologion Ucs"/>
          <w:color w:val="FF0000"/>
          <w:kern w:val="2"/>
          <w:sz w:val="32"/>
          <w:szCs w:val="32"/>
        </w:rPr>
        <w:t>*</w:t>
      </w:r>
      <w:r>
        <w:rPr>
          <w:rStyle w:val="FootnoteCharacters"/>
          <w:rStyle w:val="FootnoteAnchor"/>
        </w:rPr>
        <w:footnoteReference w:id="63"/>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Џ</w:t>
      </w:r>
      <w:r>
        <w:rPr>
          <w:rFonts w:cs="Irmologion Ucs" w:ascii="Irmologion Ucs" w:hAnsi="Irmologion Ucs"/>
          <w:kern w:val="2"/>
          <w:sz w:val="32"/>
          <w:szCs w:val="32"/>
        </w:rPr>
        <w:t>§е, прослaви и4мz твоE. пріи1де же глaсъ съ нб7сE: и3 прослaвихъ, и3 пaки прослaвлю. к7f Нар0дъ же стоsй слhшавъ, глаг0лаху: гр0мъ бhсть. и3нjи глаг0лаху: ѓгGлъ глаг0ла є3мY. l TвэщA ї}съ, и3 речE: не менE рaди глaсъ сeй бhсть, но нар0да рaди. lа Нhнэ сyдъ є4сть мjру семY: нhнэ кнsзь мjра сегw2 и3згнaнъ бyдетъ в0нъ. lв И# ѓще ѓзъ вознесeнъ бyду t земли2, вс‰ привлекY къ себЁ. lг Сіe же глаг0лаше, назнaменуz, коeю смeртію хотsше ўмрeти. lд TвэщA є3мY нар0дъ: мы2 слhшахомъ t зак0на, ћкw хrт0съ (л. рo7д) пребывaетъ во вёки: кaкw ты2 глаг0леши, вознести1сz подобaетъ сн7у человёческому; кто2 є4сть сeй сн7ъ человёческій; lє Речe же и5мъ ї}съ: є3щE мaло врeмz свётъ въ вaсъ є4сть. ходи1те д0ндеже свётъ и4мате, да тмA вaсъ не и4метъ: и3 ходsй во тмЁ, не вёсть, кaмw и4детъ.</w:t>
      </w:r>
    </w:p>
    <w:p>
      <w:pPr>
        <w:pStyle w:val="Normal"/>
        <w:widowControl w:val="false"/>
        <w:rPr/>
      </w:pPr>
      <w:r>
        <w:rPr>
          <w:rFonts w:cs="Irmologion Ucs" w:ascii="Irmologion Ucs" w:hAnsi="Irmologion Ucs"/>
          <w:color w:val="FF0000"/>
          <w:kern w:val="2"/>
          <w:sz w:val="32"/>
          <w:szCs w:val="32"/>
        </w:rPr>
        <w:t>(за? м7г)</w:t>
      </w:r>
      <w:r>
        <w:rPr>
          <w:rFonts w:cs="Irmologion Ucs" w:ascii="Irmologion Ucs" w:hAnsi="Irmologion Ucs"/>
          <w:kern w:val="2"/>
          <w:sz w:val="32"/>
          <w:szCs w:val="32"/>
        </w:rPr>
        <w:t xml:space="preserve"> lѕ </w:t>
      </w:r>
      <w:r>
        <w:rPr>
          <w:rFonts w:cs="Irmologion Ucs" w:ascii="Irmologion Ucs" w:hAnsi="Irmologion Ucs"/>
          <w:color w:val="FF0000"/>
          <w:kern w:val="2"/>
          <w:sz w:val="32"/>
          <w:szCs w:val="32"/>
        </w:rPr>
        <w:t>*</w:t>
      </w:r>
      <w:r>
        <w:rPr>
          <w:rStyle w:val="FootnoteCharacters"/>
          <w:rStyle w:val="FootnoteAnchor"/>
        </w:rPr>
        <w:footnoteReference w:id="64"/>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Д</w:t>
      </w:r>
      <w:r>
        <w:rPr>
          <w:rFonts w:cs="Irmologion Ucs" w:ascii="Irmologion Ucs" w:hAnsi="Irmologion Ucs"/>
          <w:kern w:val="2"/>
          <w:sz w:val="32"/>
          <w:szCs w:val="32"/>
        </w:rPr>
        <w:t>0ндеже свётъ и4мате, вёруйте во свётъ, да сhнове свёта бyде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 и3 кrт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 глаг0ла ї}съ, и3 tшeдъ скрhсz t ни1хъ. lз Толи6ка знaмєніz сотв0ршу є3мY пред8 ни1ми, не вёроваху въ него2. lи Да сбyдетсz сл0во и3сaіи прор0ка, є4же речE: гDи, кто2 вёрова слyху нaшему; и3 мhшца гDнz комY tкрhсz; lf Сегw2 рaди не можaху вёровати, ћкw пaки речE и3сaіа: м7 Њслэпи2 џчи и4хъ, и3 њкaменилъ є4сть сердцA и4хъ, да не ви1дzтъ nчи1ма, ни разумёютъ сeрдцемъ, и3 њбратsтсz, и3 и3сцэлю2 и5хъ. м7а Сі‰ речE и3сaіа, є3гдA ви1дэ слaву є3гw2, и3 глаг0ла њ нeмъ. м7в Nбaче ќбw и3 t кн‰зь мн0зи вёроваша въ него2, но фарісє1й рaди не и3сповёдоваху, да не и3з8 с0нмищъ и3згнaни бyдутъ. м7г Возлюби1ша бо пaче слaву человёческую, нeже слaву б9ію. м7д Ї}съ же воззвA, и3 речE: вёруzй въ мS, не вёруетъ въ мS, но въ послaвшаго мS. м7є И# ви1дzй мS, ви1дитъ послaвшаго мS. м7ѕ Ѓзъ свётъ въ мjръ пріид0хъ, да (л. рo7д њб.) всsкъ вёруzй въ мS, во тмЁ не пребyдетъ. м7з И# ѓще кто2 ўслhшитъ глаг0лы моS и3 не вёруетъ, ѓзъ не суждY є3мY: не пріид0хъ бо, да суждY мjрови, но да спасY мj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и Tметazйсz менE и3 не пріeмлzй глагHлъ мои1хъ, и4мать судsщаго є3мY: сл0во, є4же глаг0лахъ, то2 сyдитъ є3мY въ послёдній дeнь. м7f Ћкw ѓзъ њ себЁ не глаг0лахъ: но послaвый мS nц7ъ, т0й мнЁ зaповэдь дадE, что2 рекY, и3 что2 возглаг0лю. н7 И# вёмъ, ћкw зaповэдь є3гw2 жив0тъ вёчный є4сть: ±же ќбw ѓзъ глаг0лю, ћкоже речE мнЁ nц7ъ, тaкw глаг0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ели1кой средЁ 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i.</w:t>
      </w:r>
    </w:p>
    <w:p>
      <w:pPr>
        <w:pStyle w:val="Normal"/>
        <w:widowControl w:val="false"/>
        <w:rPr/>
      </w:pPr>
      <w:r>
        <w:rPr>
          <w:rFonts w:cs="Irmologion Ucs" w:ascii="Irmologion Ucs" w:hAnsi="Irmologion Ucs"/>
          <w:color w:val="FF0000"/>
          <w:kern w:val="2"/>
          <w:sz w:val="32"/>
          <w:szCs w:val="32"/>
        </w:rPr>
        <w:t>(за? м7д)</w:t>
      </w:r>
      <w:r>
        <w:rPr>
          <w:rFonts w:cs="Irmologion Ucs" w:ascii="Irmologion Ucs" w:hAnsi="Irmologion Ucs"/>
          <w:kern w:val="2"/>
          <w:sz w:val="32"/>
          <w:szCs w:val="32"/>
        </w:rPr>
        <w:t xml:space="preserve"> [ѕ7i] № </w:t>
      </w:r>
      <w:r>
        <w:rPr>
          <w:rFonts w:cs="Irmologion Ucs" w:ascii="Irmologion Ucs" w:hAnsi="Irmologion Ucs"/>
          <w:color w:val="FF0000"/>
          <w:kern w:val="2"/>
          <w:sz w:val="32"/>
          <w:szCs w:val="32"/>
        </w:rPr>
        <w:t>П</w:t>
      </w:r>
      <w:r>
        <w:rPr>
          <w:rFonts w:cs="Irmologion Ucs" w:ascii="Irmologion Ucs" w:hAnsi="Irmologion Ucs"/>
          <w:kern w:val="2"/>
          <w:sz w:val="32"/>
          <w:szCs w:val="32"/>
        </w:rPr>
        <w:t>рeжде же</w:t>
      </w:r>
      <w:r>
        <w:rPr>
          <w:rFonts w:cs="Irmologion Ucs" w:ascii="Irmologion Ucs" w:hAnsi="Irmologion Ucs"/>
          <w:color w:val="FF0000"/>
          <w:kern w:val="2"/>
          <w:sz w:val="32"/>
          <w:szCs w:val="32"/>
        </w:rPr>
        <w:t>*</w:t>
      </w:r>
      <w:r>
        <w:rPr>
          <w:rStyle w:val="FootnoteCharacters"/>
          <w:rStyle w:val="FootnoteAnchor"/>
        </w:rPr>
        <w:footnoteReference w:id="65"/>
      </w:r>
      <w:r>
        <w:rPr>
          <w:rFonts w:cs="Irmologion Ucs" w:ascii="Irmologion Ucs" w:hAnsi="Irmologion Ucs"/>
          <w:kern w:val="2"/>
          <w:sz w:val="32"/>
          <w:szCs w:val="32"/>
        </w:rPr>
        <w:t xml:space="preserve"> прaздника пaсхи, вёдый ї}съ, ћкw пріи1де є3мY чaсъ, да прeйдетъ t мjра сегw2 ко nц7Y, возлю1бль сво‰ сyщыz въ мjрэ, до концA возлюби2 |. в7 И# вeчери бhвши, діaволу ўжE вложи1вшу въ сeрдце їyдэ сjмwнову и3скаріHтскому, да є3го2 предa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въ четверт0къ вели1кій, на літургj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Вёдый ї}съ, ћкw вс‰ дадE є3мY nц7ъ въ рyцэ, (л. рo7є) и3 ћкw t бGа и3зhде, и3 къ бGу грzдeтъ: д7 Востaвъ съ вeчери, и3 положи2 ри6зы, и3 пріeмъ лeнтіонъ, препоsсасz. є7 Пот0мъ же вліS в0ду во ўмывaльницу, и3 начaтъ ўмывaти н0ги ўченикHмъ, и3 њтирaти лeнтіемъ, и4мже бЁ препоsсанъ. ѕ7 Пріи1де же къ сjмwну петрY, и3 глаг0ла є3мY т0й: гDи, тh ли мои2 ўмhеши н0зэ; з7 TвэщA ї}съ, и3 речE є3мY: є4же ѓзъ творю2, ты2 не вёси нhнэ, разумёеши же по си1хъ. } Глаг0ла є3мY пeтръ: не ўмhеши нHгу моeю во вёки. tвэщA є3мY ї}съ: ѓще не ўмhю тебE, не и4маши чaсти со мн0ю. f7 Глаг0ла є3мY сjмwнъ пeтръ: гDи, не н0зэ мои2 т0кмw, но и3 рyцэ и3 главY. ‹ Глаг0ла є3мY ї}съ: и3змовeнный не трeбуетъ, т0кмw н0зэ ўмhти, є4сть бо вeсь чи1стъ: и3 вы2 чи1сти є3стE, но не вси2. №i Вёдzше бо предаю1щаго є3го2 сегw2 рaди речE: ћкw не вси2 чи1сти є3ст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eрвому є3ђлію, на ўмовeніи.</w:t>
      </w:r>
    </w:p>
    <w:p>
      <w:pPr>
        <w:pStyle w:val="Normal"/>
        <w:widowControl w:val="false"/>
        <w:rPr/>
      </w:pPr>
      <w:r>
        <w:rPr>
          <w:rFonts w:cs="Irmologion Ucs" w:ascii="Irmologion Ucs" w:hAnsi="Irmologion Ucs"/>
          <w:color w:val="FF0000"/>
          <w:kern w:val="2"/>
          <w:sz w:val="32"/>
          <w:szCs w:val="32"/>
        </w:rPr>
        <w:t>(за? м7є)</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Е#</w:t>
      </w:r>
      <w:r>
        <w:rPr>
          <w:rFonts w:cs="Irmologion Ucs" w:ascii="Irmologion Ucs" w:hAnsi="Irmologion Ucs"/>
          <w:kern w:val="2"/>
          <w:sz w:val="32"/>
          <w:szCs w:val="32"/>
        </w:rPr>
        <w:t>гдa же ўмы2 н0ги и4хъ,</w:t>
      </w:r>
      <w:r>
        <w:rPr>
          <w:rFonts w:cs="Irmologion Ucs" w:ascii="Irmologion Ucs" w:hAnsi="Irmologion Ucs"/>
          <w:color w:val="FF0000"/>
          <w:kern w:val="2"/>
          <w:sz w:val="32"/>
          <w:szCs w:val="32"/>
        </w:rPr>
        <w:t>*</w:t>
      </w:r>
      <w:r>
        <w:rPr>
          <w:rStyle w:val="FootnoteCharacters"/>
          <w:rStyle w:val="FootnoteAnchor"/>
        </w:rPr>
        <w:footnoteReference w:id="66"/>
      </w:r>
      <w:r>
        <w:rPr>
          <w:rFonts w:cs="Irmologion Ucs" w:ascii="Irmologion Ucs" w:hAnsi="Irmologion Ucs"/>
          <w:kern w:val="2"/>
          <w:sz w:val="32"/>
          <w:szCs w:val="32"/>
        </w:rPr>
        <w:t xml:space="preserve"> пріsтъ ри6зы своS, возлeгъ пaки, речE и5мъ: вёсте ли что2 сотвори1хъ вaмъ; Gi Вы2 глашaете мS ўчи1телz и3 гDа: и3 д0брэ глаг0лете, є4смь бо. д7i Ѓще ќбw ѓзъ ўмhхъ вaши н0зэ, гDь и3 ўчи1тель: и3 вы2 д0лжни є3стE дрyгъ дрyгу ўмывaти н0зэ. є7i Џбразъ бо дaхъ вaмъ, да ћкоже ѓзъ сотвори1хъ вaмъ, и3 вы2 твори1те. ѕ7i Ґми1нь ґми1нь глаг0лю вaмъ: нёсть рaбъ б0лій гDа своегw2, (л. рo7є њб.) ни послaнникъ б0лій послaвшагw є3го2. з7i Ѓще сі‰ вёсте, блажeни є3стE, ѓще творитE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7-му, по ўмовeніи.</w:t>
      </w:r>
    </w:p>
    <w:p>
      <w:pPr>
        <w:pStyle w:val="Normal"/>
        <w:widowControl w:val="false"/>
        <w:rPr/>
      </w:pPr>
      <w:r>
        <w:rPr>
          <w:rFonts w:cs="Irmologion Ucs" w:ascii="Irmologion Ucs" w:hAnsi="Irmologion Ucs"/>
          <w:color w:val="FF0000"/>
          <w:kern w:val="2"/>
          <w:sz w:val="32"/>
          <w:szCs w:val="32"/>
        </w:rPr>
        <w:t>Прейди2 четверткY вели1кому, въ матfeи за? Rи t полY:</w:t>
      </w:r>
      <w:r>
        <w:rPr>
          <w:rFonts w:cs="Irmologion Ucs" w:ascii="Irmologion Ucs" w:hAnsi="Irmologion Ucs"/>
          <w:kern w:val="2"/>
          <w:sz w:val="32"/>
          <w:szCs w:val="32"/>
        </w:rPr>
        <w:t xml:space="preserve"> [И# kдyщымъ и5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Не њ всёхъ вaсъ глаг0лю, ѓзъ бо вёмъ, и5хже и3збрaхъ. но да писaніе сбyдетсz: kдhй со мн0ю хлёбъ, воздви1же на мS пsту свою2. f7i Tсeлэ глаг0лю вaмъ, прeжде дaже не бyдетъ, да є3гдA бyдетъ, вёру и4мете, ћкw ѓзъ є4смь. к7 Ґми1нь ґми1нь глаг0лю вaмъ: пріeмлzй ѓще кого2 послю2, менE пріeмлетъ: ґ пріeмлzй менE, пріeмлетъ послaвшаго мS. к7а Сі‰ рeкъ ї}съ, возмути1сz д¦омъ, и3 свидётельствова, и3 речE: ґми1нь ґми1нь глаг0лю вaмъ, ћкw є3ди1нъ t вaсъ предaстъ мS. к7в Сзирaху же сz междY соб0ю ўченицы2, недоумёющесz њ к0мъ глаг0летъ. к7г Бё же є3ди1нъ t ўчени6къ є3гw2 возлежS на л0нэ ї}совэ, є3г0же люблsше ї}съ. к7д Поманy же семY сjмwнъ пeтръ вопроси1ти: кто2 ќбw є4сть, њ нeмже глаг0летъ; к7є Напaдъ же т0й на пє1рси ї}совы, глаг0ла є3мY: гDи, кт0 є3сть; к7ѕ TвэщA ї}съ: т0й є4сть, є3мyже ѓзъ њмочи1въ хлёбъ подaмъ. и3 њм0чь хлёбъ, дадE їyдэ сjмwнову їскаріHтскому. к7з И# по хлёбэ тогдA вни1де в0нь сатанA. глаг0ла ќбw є3мY ї}съ: є4же твори1ши, сотвори2 ск0рw. к7и СегH же никт0же разумЁ t возлежaщихъ, къ чесомY речE є3мY. к7f Нёцыи же мнsху, понeже ковчeжецъ и3мsше їyда, ћкw глаг0летъ є3мY ї}съ: купи2 є4же трeбуемъ на прaздникъ, и3ли2 ни1щымъ да нёчто дaстъ. l Пріи1мъ же (л. рo7ѕ) џнъ хлёбъ, ѓбіе и3зhде: бё же н0щь. lа Е#гдA и3зhде, глаг0ла ї}съ:</w:t>
      </w:r>
    </w:p>
    <w:p>
      <w:pPr>
        <w:pStyle w:val="Normal"/>
        <w:widowControl w:val="false"/>
        <w:rPr/>
      </w:pPr>
      <w:r>
        <w:rPr>
          <w:rFonts w:cs="Irmologion Ucs" w:ascii="Irmologion Ucs" w:hAnsi="Irmologion Ucs"/>
          <w:color w:val="FF0000"/>
          <w:kern w:val="2"/>
          <w:sz w:val="32"/>
          <w:szCs w:val="32"/>
        </w:rPr>
        <w:t>(за? м7ѕ) *</w:t>
      </w:r>
      <w:r>
        <w:rPr>
          <w:rStyle w:val="FootnoteCharacters"/>
          <w:rStyle w:val="FootnoteAnchor"/>
        </w:rPr>
        <w:footnoteReference w:id="67"/>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прослaвисz сн7ъ чlвёческій, и3 бGъ прослaвисz њ нeмъ. lв Ѓще бGъ прослaвисz њ нeмъ, и3 бGъ прослaвитъ є3го2 въ себЁ, и3 ѓбіе прослaвитъ є3го2. lг </w:t>
      </w:r>
      <w:r>
        <w:rPr>
          <w:rFonts w:cs="Irmologion Ucs" w:ascii="Irmologion Ucs" w:hAnsi="Irmologion Ucs"/>
          <w:color w:val="FF0000"/>
          <w:kern w:val="2"/>
          <w:sz w:val="32"/>
          <w:szCs w:val="32"/>
        </w:rPr>
        <w:t>**</w:t>
      </w:r>
      <w:r>
        <w:rPr>
          <w:rStyle w:val="FootnoteCharacters"/>
          <w:rStyle w:val="FootnoteAnchor"/>
        </w:rPr>
        <w:footnoteReference w:id="68"/>
      </w:r>
      <w:r>
        <w:rPr>
          <w:rFonts w:cs="Irmologion Ucs" w:ascii="Irmologion Ucs" w:hAnsi="Irmologion Ucs"/>
          <w:kern w:val="2"/>
          <w:sz w:val="32"/>
          <w:szCs w:val="32"/>
        </w:rPr>
        <w:t xml:space="preserve"> Ч†дца, є3щE съ вaми мaлw є4смь: взhщете менE, и3 ћкоже рёхъ їудewмъ, ћкw ѓможе ѓзъ и3дY, вы2 не м0жете пріити2, и3 вaмъ глаг0лю нhнэ. lд Зaповэдь н0вую даю2 вaмъ, да лю1бите дрyгъ дрyга: ћкоже. возлюби1хъ вы2, да и3 вы2 лю1бите себE. lє Њ сeмъ разумёютъ вси2, ћкw мои2 ўченицы2 є3стE, ѓще люб0вь и4мате междY соб0ю. lѕ Глаг0ла є3мY сjмwнъ пeтръ: гDи, кaмw и4деши; tвэщA є3мY ї}съ: ѓможе ѓзъ и3дY, не м0жеши нhнэ по мнЁ и3ти2, послэди1 же по мнЁ и4деши. lз Глаг0ла є3мY пeтръ: гDи, почто2 не могY нhнэ по тебЁ и3ти2; нhнэ дyшу мою2 за тS положY. lи TвэщA є3мY ї}съ: дyшу ли твою2 за мS положи1ши; ґми1нь ґми1нь глаг0лю тебЁ: не возгласи1тъ ґлeктwръ, д0ндеже tвeржешисz менE три1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i.</w:t>
      </w:r>
    </w:p>
    <w:p>
      <w:pPr>
        <w:pStyle w:val="Normal"/>
        <w:widowControl w:val="false"/>
        <w:rPr/>
      </w:pPr>
      <w:r>
        <w:rPr>
          <w:rFonts w:cs="Irmologion Ucs" w:ascii="Irmologion Ucs" w:hAnsi="Irmologion Ucs"/>
          <w:color w:val="FF0000"/>
          <w:kern w:val="2"/>
          <w:sz w:val="32"/>
          <w:szCs w:val="32"/>
        </w:rPr>
        <w:t>(за? м7з)</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w:t>
      </w:r>
      <w:r>
        <w:rPr>
          <w:rStyle w:val="FootnoteCharacters"/>
          <w:rStyle w:val="FootnoteAnchor"/>
        </w:rPr>
        <w:footnoteReference w:id="69"/>
      </w:r>
      <w:r>
        <w:rPr>
          <w:rFonts w:cs="Irmologion Ucs" w:ascii="Irmologion Ucs" w:hAnsi="Irmologion Ucs"/>
          <w:kern w:val="2"/>
          <w:sz w:val="32"/>
          <w:szCs w:val="32"/>
        </w:rPr>
        <w:t xml:space="preserve"> Да не смущaетсz сeрдце вaше: вёруйте въ бGа, и3 въ мS вёруйте. в7 Въ домY nц7A моегw2 nби1тєли мнHги сyть: ѓще ли же ни2, рeклъ (л. рo7ѕ њб.) бhхъ вaмъ: и3дY ўгот0вати мёсто вaмъ. G И# ѓще ° °</w:t>
      </w:r>
      <w:r>
        <w:rPr>
          <w:rStyle w:val="FootnoteCharacters"/>
          <w:rStyle w:val="FootnoteAnchor"/>
        </w:rPr>
        <w:footnoteReference w:id="70"/>
      </w:r>
      <w:r>
        <w:rPr>
          <w:rFonts w:cs="Irmologion Ucs" w:ascii="Irmologion Ucs" w:hAnsi="Irmologion Ucs"/>
          <w:kern w:val="2"/>
          <w:sz w:val="32"/>
          <w:szCs w:val="32"/>
        </w:rPr>
        <w:t xml:space="preserve"> ўгот0влю мёсто вaмъ, пaки пріидY, и3 поимY вы2 къ себЁ: да и3дёже є4смь ѓзъ, и3 вы2 бyдете: д7 И# ѓможе ѓзъ и3дY вёсте, и3 пyть вёсте. є7 Глаг0ла є3мY fwмA: гDи, не вёмы, кaмw и4деши; и3 кaкw м0жемъ пyть вёдэти; ѕ7 Глаг0ла є3мY ї}съ: ѓзъ є4смь пyть, и3 и4стина, и3 жив0тъ: никт0же пріи1детъ ко nц7Y, т0кмw мн0ю. з7 Ѓще мS бhсте знaли, и3 nц7A моего2 знaли бhсте ќбw: и3 tсeлэ познaсте є3го2, и3 ви1дэсте є3го2. } Глаг0ла є3мY філjппъ: гDи, покажи2 нaмъ nц7A, и3 довлёетъ нaмъ. f7 Глаг0ла є3мY ї}съ: толи1ко врeмz съ вaми є4смь, и3 не познaлъ є3си2 менE філjппе! ви1дэвый менE, ви1дэ nц7A: и3 кaкw ты2 глаг0леши, покажи2 нaмъ nц7A; ‹ Не вёруеши ли, ћкw ѓзъ во nц7Ё, и3 nц7ъ во мнЁ є4сть;</w:t>
      </w:r>
    </w:p>
    <w:p>
      <w:pPr>
        <w:pStyle w:val="Normal"/>
        <w:widowControl w:val="false"/>
        <w:rPr/>
      </w:pPr>
      <w:r>
        <w:rPr>
          <w:rFonts w:cs="Irmologion Ucs" w:ascii="Irmologion Ucs" w:hAnsi="Irmologion Ucs"/>
          <w:color w:val="FF0000"/>
          <w:kern w:val="2"/>
          <w:sz w:val="32"/>
          <w:szCs w:val="32"/>
        </w:rPr>
        <w:t>(за? м7и) *</w:t>
      </w:r>
      <w:r>
        <w:rPr>
          <w:rStyle w:val="FootnoteCharacters"/>
          <w:rStyle w:val="FootnoteAnchor"/>
        </w:rPr>
        <w:footnoteReference w:id="71"/>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Г</w:t>
      </w:r>
      <w:r>
        <w:rPr>
          <w:rFonts w:cs="Irmologion Ucs" w:ascii="Irmologion Ucs" w:hAnsi="Irmologion Ucs"/>
          <w:kern w:val="2"/>
          <w:sz w:val="32"/>
          <w:szCs w:val="32"/>
        </w:rPr>
        <w:t>лаг0лы ±же ѓзъ глаг0лю вaмъ, њ себЁ не глаг0лю: nц7ъ же во мнЁ пребывazй, т0й твори1тъ дэлA. №i Вёруйте мнЁ, ћкw ѓзъ во nц7Ё, и3 nц7ъ во мн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ли же ни2, за тA дэлA вёру и3ми1те ми2. в7i Ґми1нь ґми1нь глаг0лю вaмъ: вёруzй въ мS, дэлA ±же ѓзъ творю2, и3 т0й сотвори1тъ, и3 бHльша си1хъ сотвори1тъ, ћкw ѓзъ ко nц7Y моемY грzдY. Gi И# є4же ѓще что2 пр0сите t nц7A њ и4мени моeмъ, то2 сотворю2: да прослaвитсz nц7ъ въ сн7э. д7i И# ѓще чесw2 пр0сите во и4мz моE, ѓзъ сотворю2: є7i Ѓще лю1бите мS, зaпwвэди (л. рo7з) моS соблюди1те. ѕ7i И# ѓзъ ўмолю2 nц7A, и3 и3н0го ўтёшителz дaстъ вaмъ, да бyдетъ съ вaми въ вёкъ: з7i Д¦ъ и4стины, є3гHже мjръ не м0жетъ пріsти, ћкw не ви1дитъ є3гw2, нижE знaетъ є3гw2: вh же знaете є3го2, ћкw въ вaсъ пребывaетъ, и3 въ вaсъ бyдетъ. }i Не њстaвлю вaсъ си1ры: пріидY къ вaмъ. f7i Е#щE мaлw, и3 мjръ ктомY не ви1дитъ менE: вh же ви1дите мS, ћкw ѓзъ живY, и3 вы2 жи1ви бyдете. к7 Въ т0й дeнь разумёете вы2, ћкw ѓзъ во nц7Ё моeмъ, и3 вы2 во мнЁ, и3 ѓзъ въ вaсъ.</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к7а </w:t>
      </w:r>
      <w:r>
        <w:rPr>
          <w:rFonts w:cs="Irmologion Ucs" w:ascii="Irmologion Ucs" w:hAnsi="Irmologion Ucs"/>
          <w:color w:val="FF0000"/>
          <w:kern w:val="2"/>
          <w:sz w:val="32"/>
          <w:szCs w:val="32"/>
        </w:rPr>
        <w:t>*</w:t>
      </w:r>
      <w:r>
        <w:rPr>
          <w:rStyle w:val="FootnoteCharacters"/>
          <w:rStyle w:val="FootnoteAnchor"/>
        </w:rPr>
        <w:footnoteReference w:id="72"/>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И#</w:t>
      </w:r>
      <w:r>
        <w:rPr>
          <w:rFonts w:cs="Irmologion Ucs" w:ascii="Irmologion Ucs" w:hAnsi="Irmologion Ucs"/>
          <w:kern w:val="2"/>
          <w:sz w:val="32"/>
          <w:szCs w:val="32"/>
        </w:rPr>
        <w:t>мёzй зaпwвэди моS и3 соблюдazй и5хъ, т0й є4сть любsй мS: ґ любsй мS, возлю1бленъ бyдетъ nц7eмъ мои1мъ, и3 ѓзъ возлюблю2 є3го2, и3 kвлю1сz є3мY с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Глаг0ла є3мY їyда, не їскаріHтскій: гDи, и3 что2 бhсть, ћкw нaмъ х0щеши kви1тисz, ґ не мjрови; к7г TвэщA ї}съ, и3 речE є3мY: ѓще кто2 лю1битъ мS, сл0во моE соблюдeтъ: и3 nц7ъ м0й возлю1битъ є3го2, и3 къ немY пріи1дема, и3 nби1тель ў негw2 сотвори1ма. к7д Не любsй мS, словeсъ мои1хъ не соблюдaетъ: и3 сл0во, є4же слhшасте, нёсть моE, но послaвшагw мS nц7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їyдэ ґпcл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Сі‰ глаг0лахъ вaмъ, въ вaсъ сhй: к7ѕ Ўтёшитель же д¦ъ с™hй, є3г0же п0слетъ nц7ъ во и4мz моE, т0й (л. рo7з њб.) вы2 научи1тъ всемY и3 воспомzнeтъ вaмъ вс‰, ±же рёхъ вaмъ. к7з Ми1ръ њставлsю вaмъ: ми1ръ м0й даю2 вaмъ, не ћкоже мjръ даeтъ, ѓзъ даю2 вaмъ.</w:t>
      </w:r>
    </w:p>
    <w:p>
      <w:pPr>
        <w:pStyle w:val="Normal"/>
        <w:widowControl w:val="false"/>
        <w:rPr/>
      </w:pPr>
      <w:r>
        <w:rPr>
          <w:rFonts w:cs="Irmologion Ucs" w:ascii="Irmologion Ucs" w:hAnsi="Irmologion Ucs"/>
          <w:color w:val="FF0000"/>
          <w:kern w:val="2"/>
          <w:sz w:val="32"/>
          <w:szCs w:val="32"/>
        </w:rPr>
        <w:t>(за? м7f) *</w:t>
      </w:r>
      <w:r>
        <w:rPr>
          <w:rStyle w:val="FootnoteCharacters"/>
          <w:rStyle w:val="FootnoteAnchor"/>
        </w:rPr>
        <w:footnoteReference w:id="73"/>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Д</w:t>
      </w:r>
      <w:r>
        <w:rPr>
          <w:rFonts w:cs="Irmologion Ucs" w:ascii="Irmologion Ucs" w:hAnsi="Irmologion Ucs"/>
          <w:kern w:val="2"/>
          <w:sz w:val="32"/>
          <w:szCs w:val="32"/>
        </w:rPr>
        <w:t>а не смущaетсz сeрдце вaше, ни ўстрашaетъ. к7и Слhшасте, ћкw ѓзъ рёхъ вaмъ: и3дY и3 пріидY къ вaмъ. ѓще бhсте люби1ли мS, возрaдовалисz бhсте ќбw, ћкw рёхъ, и3дY ко nц7Y: ћкw nц7ъ м0й б0лій менE є4сть. к7f И# нhнэ рёхъ вaмъ, прeжде дaже не бyдетъ, да є3гдA бyдетъ, вёру и4мете. l КтомY не мн0гw глаг0лю съ вaми: грzдeтъ бо сегw2 мjра кнsзь, и3 во мнЁ не и4мать ничесHже. lа Но да разумёетъ мjръ, ћкw люблю2 nц7A, и3 ћкоже заповёда мнЁ nц7ъ, тaкw творю2: востaните, и4демъ tсю1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i.</w:t>
      </w:r>
    </w:p>
    <w:p>
      <w:pPr>
        <w:pStyle w:val="Normal"/>
        <w:widowControl w:val="false"/>
        <w:rPr/>
      </w:pPr>
      <w:r>
        <w:rPr>
          <w:rFonts w:cs="Irmologion Ucs" w:ascii="Irmologion Ucs" w:hAnsi="Irmologion Ucs"/>
          <w:color w:val="FF0000"/>
          <w:kern w:val="2"/>
          <w:sz w:val="32"/>
          <w:szCs w:val="32"/>
        </w:rPr>
        <w:t>(за? н7)</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w:t>
      </w:r>
      <w:r>
        <w:rPr>
          <w:rStyle w:val="FootnoteCharacters"/>
          <w:rStyle w:val="FootnoteAnchor"/>
        </w:rPr>
        <w:footnoteReference w:id="74"/>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w:t>
      </w:r>
      <w:r>
        <w:rPr>
          <w:rFonts w:cs="Irmologion Ucs" w:ascii="Irmologion Ucs" w:hAnsi="Irmologion Ucs"/>
          <w:kern w:val="2"/>
          <w:sz w:val="32"/>
          <w:szCs w:val="32"/>
        </w:rPr>
        <w:t>зъ є4смь лозA и4стиннаz, и3 nц7ъ м0й дёлатель є4сть. в7 Всsку розгY, њ мнЁ не творsщую плодA, и4зметъ ю5: и3 всsку творsщую пл0дъ, њтреби1тъ ю5, да мн0жайшій пл0дъ принесeтъ. G ЎжE вы2 чи1сти є3стE за сл0во, є4же глаг0лахъ вaмъ. д7 Бyдите во мнЁ, и3 ѓзъ въ вaсъ: ћкоже розгA не м0жетъ плодA сотвори1ти њ себЁ, ѓще не бyдетъ на лозЁ, тaкw и3 вы2, ѓще во мнЁ не пребyдете. є7 Ѓзъ є4смь лозA, вh же р0ждіє: и3 и4же бyдетъ во мнЁ, и3 ѓзъ въ нeмъ, т0й сотвори1тъ пл0дъ мн0гъ: ћкw без8 менE не м0жете твори1ти ничесHже. ѕ7 Ѓще кто2 (л. рo7и) во мнЁ не пребyдетъ, и3звeржетсz в0нъ, ћкоже розгA, и3 и3зсhшетъ: и3 собирaютъ ю5, и3 во џгнь влагaютъ, и3 сгарaетъ. з7 Ѓще пребyдете во мнЁ, и3 глаг0лы мои2 въ вaсъ пребyдутъ: є3мyже ѓще х0щете, проси1те, и3 бyдетъ в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 и3 с™0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Њ сeмъ прослaвисz nц7ъ м0й да пл0дъ мн0гъ сотворитE и3 бyдете мои2 ўченицы2.</w:t>
      </w:r>
    </w:p>
    <w:p>
      <w:pPr>
        <w:pStyle w:val="Normal"/>
        <w:widowControl w:val="false"/>
        <w:rPr/>
      </w:pPr>
      <w:r>
        <w:rPr>
          <w:rFonts w:cs="Irmologion Ucs" w:ascii="Irmologion Ucs" w:hAnsi="Irmologion Ucs"/>
          <w:color w:val="FF0000"/>
          <w:kern w:val="2"/>
          <w:sz w:val="32"/>
          <w:szCs w:val="32"/>
        </w:rPr>
        <w:t>(за? н7а)</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w:t>
      </w:r>
      <w:r>
        <w:rPr>
          <w:rStyle w:val="FootnoteCharacters"/>
          <w:rStyle w:val="FootnoteAnchor"/>
        </w:rPr>
        <w:footnoteReference w:id="75"/>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Ћ</w:t>
      </w:r>
      <w:r>
        <w:rPr>
          <w:rFonts w:cs="Irmologion Ucs" w:ascii="Irmologion Ucs" w:hAnsi="Irmologion Ucs"/>
          <w:kern w:val="2"/>
          <w:sz w:val="32"/>
          <w:szCs w:val="32"/>
        </w:rPr>
        <w:t>коже возлюби1 мz nц7ъ, и3 ѓзъ возлюби1хъ вaсъ: бyдите въ любви2 моeй. ‹ Ѓще зaпwвэди моS соблюдeте, пребyдете въ любви2 моeй: ћкоже ѓзъ зaпwвэди nц7A моегw2 соблюд0хъ, и3 пребывaю въ є3гw2 любви2. №i Сі‰ глаг0лахъ вaмъ, да рaдость моS въ вaсъ бyдетъ, и3 рaдость вaша и3сп0лнитсz. в7i СіS є4сть зaповэдь моS, да лю1бите дрyгъ дрyга, ћкоже возлюби1хъ вы2. Gi Б0льши сеS любвE никт0же и4мать, да кто2 дyшу свою2 положи1тъ за дрyги своS. д7i Вы2 дрyзи мои2 є3стE, ѓще творитE, є3ли6ка ѓзъ заповёдаю вaмъ. є7i Не ктомY вaсъ глаг0лю рабы6, ћкw рaбъ не вёсть, что2 твори1тъ гDь є3гw2: вaсъ же рек0хъ дрyги, ћкw вс‰, ±же слhшахъ t nц7A моегw2, сказaхъ вaмъ. ѕ7i Не вы2 менE и3збрaсте, но ѓзъ и3збрaхъ вaсъ, и3 положи1хъ, да вы2 и4дете, и3 пл0дъ принесeте, и3 пл0дъ вaшъ пребyдетъ: да є3гHже ѓще пр0сите t nц7A во и4мz моE, дaстъ вaмъ.</w:t>
      </w:r>
    </w:p>
    <w:p>
      <w:pPr>
        <w:pStyle w:val="Normal"/>
        <w:widowControl w:val="false"/>
        <w:rPr/>
      </w:pPr>
      <w:r>
        <w:rPr>
          <w:rFonts w:cs="Irmologion Ucs" w:ascii="Irmologion Ucs" w:hAnsi="Irmologion Ucs"/>
          <w:color w:val="FF0000"/>
          <w:kern w:val="2"/>
          <w:sz w:val="32"/>
          <w:szCs w:val="32"/>
        </w:rPr>
        <w:t>Конeцъ с™0му.</w:t>
      </w:r>
      <w:r>
        <w:rPr>
          <w:rFonts w:cs="Irmologion Ucs" w:ascii="Irmologion Ucs" w:hAnsi="Irmologion Ucs"/>
          <w:kern w:val="2"/>
          <w:sz w:val="32"/>
          <w:szCs w:val="32"/>
        </w:rPr>
        <w:t xml:space="preserve"> (л. рo7и њб.)</w:t>
      </w:r>
    </w:p>
    <w:p>
      <w:pPr>
        <w:pStyle w:val="Normal"/>
        <w:widowControl w:val="false"/>
        <w:rPr/>
      </w:pPr>
      <w:r>
        <w:rPr>
          <w:rFonts w:cs="Irmologion Ucs" w:ascii="Irmologion Ucs" w:hAnsi="Irmologion Ucs"/>
          <w:color w:val="FF0000"/>
          <w:kern w:val="2"/>
          <w:sz w:val="32"/>
          <w:szCs w:val="32"/>
        </w:rPr>
        <w:t>(за? н7в)</w:t>
      </w:r>
      <w:r>
        <w:rPr>
          <w:rFonts w:cs="Irmologion Ucs" w:ascii="Irmologion Ucs" w:hAnsi="Irmologion Ucs"/>
          <w:kern w:val="2"/>
          <w:sz w:val="32"/>
          <w:szCs w:val="32"/>
        </w:rPr>
        <w:t xml:space="preserve"> з7i </w:t>
      </w:r>
      <w:r>
        <w:rPr>
          <w:rFonts w:cs="Irmologion Ucs" w:ascii="Irmologion Ucs" w:hAnsi="Irmologion Ucs"/>
          <w:color w:val="FF0000"/>
          <w:kern w:val="2"/>
          <w:sz w:val="32"/>
          <w:szCs w:val="32"/>
        </w:rPr>
        <w:t>*</w:t>
      </w:r>
      <w:r>
        <w:rPr>
          <w:rStyle w:val="FootnoteCharacters"/>
          <w:rStyle w:val="FootnoteAnchor"/>
        </w:rPr>
        <w:footnoteReference w:id="76"/>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w:t>
      </w:r>
      <w:r>
        <w:rPr>
          <w:rFonts w:cs="Irmologion Ucs" w:ascii="Irmologion Ucs" w:hAnsi="Irmologion Ucs"/>
          <w:kern w:val="2"/>
          <w:sz w:val="32"/>
          <w:szCs w:val="32"/>
        </w:rPr>
        <w:t>и2 заповёдаю вaмъ, да лю1бите дрyгъ дрyга. }i Ѓще мjръ вaсъ ненави1дитъ, вёдите, ћкw менE прeжде вaсъ возненави1дэ. f7i Ѓще t мjра бhсте бhли, мjръ ќбw своE люби1лъ бы: ћкоже t мjра нёсте, но ѓзъ и3збрaхъ вы2 t мjра, сегw2 рaди ненави1дитъ вaсъ мjръ. к7 Поминaйте сл0во, є4же ѓзъ рёхъ вaмъ: нёсть рaбъ б0лій гDа своегw2. ѓще менE и3згнaша, и3 вaсъ и3зженyтъ: ѓще сл0во моE соблюд0ша, и3 вaше соблюдyтъ. к7а Но сі‰ вс‰ творsтъ вaмъ за и4мz моE, ћкw не вёдzтъ послaвшагw мS. к7в Ѓще не бhхъ пришeлъ, и3 глаг0лалъ и5мъ, грэхA не бhша и3мёли: нhнэ же °вины2°</w:t>
      </w:r>
      <w:r>
        <w:rPr>
          <w:rStyle w:val="FootnoteCharacters"/>
          <w:rStyle w:val="FootnoteAnchor"/>
        </w:rPr>
        <w:footnoteReference w:id="77"/>
      </w:r>
      <w:r>
        <w:rPr>
          <w:rFonts w:cs="Irmologion Ucs" w:ascii="Irmologion Ucs" w:hAnsi="Irmologion Ucs"/>
          <w:kern w:val="2"/>
          <w:sz w:val="32"/>
          <w:szCs w:val="32"/>
        </w:rPr>
        <w:t xml:space="preserve"> не и4мутъ њ грэсЁ своeмъ. к7г Ненави1дzй менE, и3 nц7A моего2 ненави1дитъ. к7д Ѓще дёлъ не бhхъ сотвори1лъ въ ни1хъ, и5хже и4нъ никт0же сотвори2, грэхA не бhша и3мёли: нhнэ же и3 ви1дэша, и3 возненави1дэша менE, и3 nц7A моего2. к7є Но да сбyдетсz сл0во пи1санное въ зак0нэ и4хъ: ћкw возненави1дэша мS тyне. [з7i] к7ѕ Е#гдa же пріи1детъ ўтёшитель, є3г0же ѓзъ послю2 вaмъ t nц7A, д¦ъ и4стины, и4же t nц7A и3сх0дитъ, т0й свидётельствуетъ њ мнЁ. к7з И# вh же свидётельствуете, ћкw и3скони2 со мн0ю є3ст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i.</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color w:val="FF0000"/>
          <w:kern w:val="2"/>
          <w:sz w:val="32"/>
          <w:szCs w:val="32"/>
        </w:rPr>
        <w:t>С</w:t>
      </w:r>
      <w:r>
        <w:rPr>
          <w:rFonts w:cs="Irmologion Ucs" w:ascii="Irmologion Ucs" w:hAnsi="Irmologion Ucs"/>
          <w:kern w:val="2"/>
          <w:sz w:val="32"/>
          <w:szCs w:val="32"/>
        </w:rPr>
        <w:t>і‰ глаг0лахъ вaмъ, да не соблазнитeсz. в7 T с0нмищъ и3жденyтъ вы2: (л. рo7f)</w:t>
      </w:r>
    </w:p>
    <w:p>
      <w:pPr>
        <w:pStyle w:val="Normal"/>
        <w:widowControl w:val="false"/>
        <w:rPr/>
      </w:pPr>
      <w:r>
        <w:rPr>
          <w:rFonts w:cs="Irmologion Ucs" w:ascii="Irmologion Ucs" w:hAnsi="Irmologion Ucs"/>
          <w:color w:val="FF0000"/>
          <w:kern w:val="2"/>
          <w:sz w:val="32"/>
          <w:szCs w:val="32"/>
        </w:rPr>
        <w:t>(за? н7г) Н</w:t>
      </w:r>
      <w:r>
        <w:rPr>
          <w:rFonts w:cs="Irmologion Ucs" w:ascii="Irmologion Ucs" w:hAnsi="Irmologion Ucs"/>
          <w:kern w:val="2"/>
          <w:sz w:val="32"/>
          <w:szCs w:val="32"/>
        </w:rPr>
        <w:t>о пріи1детъ чaсъ,</w:t>
      </w:r>
      <w:r>
        <w:rPr>
          <w:rFonts w:cs="Irmologion Ucs" w:ascii="Irmologion Ucs" w:hAnsi="Irmologion Ucs"/>
          <w:color w:val="FF0000"/>
          <w:kern w:val="2"/>
          <w:sz w:val="32"/>
          <w:szCs w:val="32"/>
        </w:rPr>
        <w:t>*</w:t>
      </w:r>
      <w:r>
        <w:rPr>
          <w:rStyle w:val="FootnoteCharacters"/>
          <w:rStyle w:val="FootnoteAnchor"/>
        </w:rPr>
        <w:footnoteReference w:id="78"/>
      </w:r>
      <w:r>
        <w:rPr>
          <w:rFonts w:cs="Irmologion Ucs" w:ascii="Irmologion Ucs" w:hAnsi="Irmologion Ucs"/>
          <w:kern w:val="2"/>
          <w:sz w:val="32"/>
          <w:szCs w:val="32"/>
        </w:rPr>
        <w:t xml:space="preserve"> да всsкъ и4же ўбіeтъ вы2 мни1тсz слyжбу приноси1ти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и3 мyченикw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И# сі‰ сотворsтъ, ћкw не познaша nц7A, ни менE. д7 Но сі‰ глаг0лахъ вaмъ: да є3гдA пріи1детъ чaсъ, поминaйте сE, ћкw ѓзъ рёхъ вaмъ. си1хъ же вaмъ и3спeрва не рёхъ, ћкw съ вaми бёхъ. є7 Нhнэ же и3дY къ послaвшему мS, и3 никт0же t вaсъ вопрошaетъ менE, кaмw и4деши; ѕ7 Но ћкw сі‰ глаг0лахъ вaмъ, ск0рби и3сп0лнихъ сердцA вaша. з7 Но ѓзъ и4стину вaмъ глаг0лю, ќне є4сть вaмъ, да ѓзъ и3дY: ѓще бо не и3дY ѓзъ, ўтёшитель не пріи1детъ къ вaмъ. ѓще ли же и3дY, послю2 є3го2 къ вaмъ. } И# пришeдъ џнъ, њбличи1тъ мjръ њ грэсЁ, и3 њ прaвдэ, и3 њ судЁ. f7 Њ грэсЁ ќбw, ћкw не вёруютъ въ мS. ‹ Њ прaвдэ же, ћкw ко nц7Y моемY и3дY, и3 ктомY не ви1дите менE. №i Њ судё же, ћкw кнsзь мjра сегw2 њсуждeнъ бhсть. в7i Е#щE мн0гw и4мамъ глаг0лати вaмъ, но не м0жете носи1ти нhнэ. Gi Е#гдa же пріи1детъ џнъ, д¦ъ и4стины, настaвитъ вы2 на всsку и4сти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њ себё бо глаг0лати и4мать, но є3ли6ка ѓще ўслhшитъ, глаг0лати и4мать и3 грzд{щаz возвэсти1тъ (л. рo7f њб.) вaмъ. д7i Џнъ мS прослaвитъ, ћкw t моегw2 пріи1метъ, и3 возвэсти1тъ вaмъ.</w:t>
      </w:r>
    </w:p>
    <w:p>
      <w:pPr>
        <w:pStyle w:val="Normal"/>
        <w:widowControl w:val="false"/>
        <w:rPr/>
      </w:pPr>
      <w:r>
        <w:rPr>
          <w:rFonts w:cs="Irmologion Ucs" w:ascii="Irmologion Ucs" w:hAnsi="Irmologion Ucs"/>
          <w:color w:val="FF0000"/>
          <w:kern w:val="2"/>
          <w:sz w:val="32"/>
          <w:szCs w:val="32"/>
        </w:rPr>
        <w:t>(за? н7д)</w:t>
      </w:r>
      <w:r>
        <w:rPr>
          <w:rFonts w:cs="Irmologion Ucs" w:ascii="Irmologion Ucs" w:hAnsi="Irmologion Ucs"/>
          <w:kern w:val="2"/>
          <w:sz w:val="32"/>
          <w:szCs w:val="32"/>
        </w:rPr>
        <w:t xml:space="preserve"> є7i </w:t>
      </w:r>
      <w:r>
        <w:rPr>
          <w:rFonts w:cs="Irmologion Ucs" w:ascii="Irmologion Ucs" w:hAnsi="Irmologion Ucs"/>
          <w:color w:val="FF0000"/>
          <w:kern w:val="2"/>
          <w:sz w:val="32"/>
          <w:szCs w:val="32"/>
        </w:rPr>
        <w:t>*</w:t>
      </w:r>
      <w:r>
        <w:rPr>
          <w:rStyle w:val="FootnoteCharacters"/>
          <w:rStyle w:val="FootnoteAnchor"/>
        </w:rPr>
        <w:footnoteReference w:id="79"/>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с‰ є3ли6ка и4мать nц7ъ, мо‰ сyть: сегw2 рaди рёхъ, ћкw t моегw2 пріи1метъ, и3 возвэсти1тъ вaмъ. ѕ7i Вмaлэ, и3 ктомY не ви1дите менE: и3 пaки вмaлэ, и3 ќзрите мS, ћкw и3дY ко nц7Y. з7i Рёша же t ўчени6къ є3гw2 къ себЁ: чт0 є3сть сіE, є4же глаг0летъ нaмъ, вмaлэ, и3 не ви1дите менE; и3 пaки, вмaлэ и3 ќзрите мS; и3 ћкw ѓзъ и3дY ко nц7Y, }i Глаг0лаху ќбw, что2 сіE є4сть, є4же глаг0летъ, вмaлэ; не вёмы, что2 глаг0летъ. f7i Разумё же ї}съ, ћкw хотsху є3го2 вопрошaти, и3 речE и5мъ: њ сeмъ ли стzзaетесz междY соб0ю, ћкw рёхъ: вмaлэ, и3 не ви1дите менE: и3 пaки, вмaлэ, и3 ќзрите мS; к7 Ґми1нь ґми1нь глаг0лю вaмъ, ћкw восплaчетесz и3 возрыдaете вы2, ґ мjръ возрaдуетсz: вh же печaльни бyдете, но печaль вaша въ рaдость бyдетъ. к7а ЖенA, є3гдA раждaетъ, ск0рбь и4мать, ћкw пріи1де г0дъ є3S: є3гдa же роди1тъ nтрочA, ктомY не п0мнитъ ск0рби за рaдость, ћкw роди1сz человёкъ въ мjръ. к7в И# вh же печaль и4мате ќбw нhнэ: пaки же ўзрю2 вы2, и3 возрaдуетсz сeрдце вaше, и3 рaдости вaшеz никт0же в0з8метъ t вaсъ: к7г И# въ т0й дeнь менE не вопр0сите ничесHже.</w:t>
      </w:r>
    </w:p>
    <w:p>
      <w:pPr>
        <w:pStyle w:val="Normal"/>
        <w:widowControl w:val="false"/>
        <w:rPr/>
      </w:pPr>
      <w:r>
        <w:rPr>
          <w:rFonts w:cs="Irmologion Ucs" w:ascii="Irmologion Ucs" w:hAnsi="Irmologion Ucs"/>
          <w:color w:val="FF0000"/>
          <w:kern w:val="2"/>
          <w:sz w:val="32"/>
          <w:szCs w:val="32"/>
        </w:rPr>
        <w:t>(за? н7є) **</w:t>
      </w:r>
      <w:r>
        <w:rPr>
          <w:rStyle w:val="FootnoteCharacters"/>
          <w:rStyle w:val="FootnoteAnchor"/>
        </w:rPr>
        <w:footnoteReference w:id="80"/>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 ґми1нь глаг0лю вaмъ, ћкw є3ли6ка ѓще чесw2 пр0сите t nц7A во и4мz моE, дaстъ вaмъ.</w:t>
      </w:r>
    </w:p>
    <w:p>
      <w:pPr>
        <w:pStyle w:val="Normal"/>
        <w:widowControl w:val="false"/>
        <w:rPr/>
      </w:pPr>
      <w:r>
        <w:rPr>
          <w:rFonts w:cs="Irmologion Ucs" w:ascii="Irmologion Ucs" w:hAnsi="Irmologion Ucs"/>
          <w:color w:val="FF0000"/>
          <w:kern w:val="2"/>
          <w:sz w:val="32"/>
          <w:szCs w:val="32"/>
        </w:rPr>
        <w:t>Конeцъ средЁ.</w:t>
      </w:r>
      <w:r>
        <w:rPr>
          <w:rFonts w:cs="Irmologion Ucs" w:ascii="Irmologion Ucs" w:hAnsi="Irmologion Ucs"/>
          <w:kern w:val="2"/>
          <w:sz w:val="32"/>
          <w:szCs w:val="32"/>
        </w:rPr>
        <w:t xml:space="preserve"> (л. Rп)</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Досeлэ не проси1сте ничесHже во и4мz моE: проси1те, и3 пріи1мете, да рaдость вaша и3сп0лнена бyдетъ. к7є Сі‰ въ при1тчахъ глаг0лахъ вaмъ: но пріи1детъ чaсъ, є3гдA ктомY въ при1тчахъ не глаг0лю вaмъ, но ћвэ њ nц7Ё возвэщY вaмъ. к7ѕ Въ т0й дeнь во и4мz моE вопр0сите, и3 не глаг0лю вaмъ, ћкw ѓзъ ўмолю2 nц7A њ вaсъ. к7з Сaмъ бо nц7ъ лю1битъ вы2, ћкw вы2 менE возлюби1сте, и3 вёровасте, ћкw ѓзъ t бGа и3зыд0хъ. к7и И#зыд0хъ t nц7A, и3 пріид0хъ въ мjръ: и3 пaки њставлsю мjръ, и3 и3дY ко nц7Y. к7f Глаг0лаша є3мY ўченицы2 є3гw2: сE нhнэ не њбинyzсz глаг0леши, ґ при1тчи никоеsже не глаг0леши. l Нhнэ вёмы, ћкw вёси вс‰, и3 не трeбуеши, да кт0 тz вопрошaетъ: њ сeмъ вёруемъ, ћкw t бGа и3зшeлъ є3си2. lа TвэщA и5мъ ї}съ: нhнэ ли вёруете; lв СE грzдeтъ чaсъ, и3 нhнэ пріи1де, да разhдетесz к0ждо во сво‰, и3 менE є3ди1наго њстaвите: и3 нёсмь є3ди1нъ, ћкw nц7ъ со мн0ю є4сть. lг Сі‰ глаг0лахъ вaмъ, да во мнЁ ми1ръ и4ма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пz</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въ мjрэ ск0рбни бyдете: но дерзaйте, ћкw ѓзъ побэди1хъ мj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з7i.</w:t>
      </w:r>
    </w:p>
    <w:p>
      <w:pPr>
        <w:pStyle w:val="Normal"/>
        <w:widowControl w:val="false"/>
        <w:rPr/>
      </w:pPr>
      <w:r>
        <w:rPr>
          <w:rFonts w:cs="Irmologion Ucs" w:ascii="Irmologion Ucs" w:hAnsi="Irmologion Ucs"/>
          <w:color w:val="FF0000"/>
          <w:kern w:val="2"/>
          <w:sz w:val="32"/>
          <w:szCs w:val="32"/>
        </w:rPr>
        <w:t>(за? н7ѕ)</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С</w:t>
      </w:r>
      <w:r>
        <w:rPr>
          <w:rFonts w:cs="Irmologion Ucs" w:ascii="Irmologion Ucs" w:hAnsi="Irmologion Ucs"/>
          <w:kern w:val="2"/>
          <w:sz w:val="32"/>
          <w:szCs w:val="32"/>
        </w:rPr>
        <w:t>і‰ глаг0ла ї}съ, и3 возведE</w:t>
      </w:r>
      <w:r>
        <w:rPr>
          <w:rFonts w:cs="Irmologion Ucs" w:ascii="Irmologion Ucs" w:hAnsi="Irmologion Ucs"/>
          <w:color w:val="FF0000"/>
          <w:kern w:val="2"/>
          <w:sz w:val="32"/>
          <w:szCs w:val="32"/>
        </w:rPr>
        <w:t>*</w:t>
      </w:r>
      <w:r>
        <w:rPr>
          <w:rStyle w:val="FootnoteCharacters"/>
          <w:rStyle w:val="FootnoteAnchor"/>
        </w:rPr>
        <w:footnoteReference w:id="81"/>
      </w:r>
      <w:r>
        <w:rPr>
          <w:rFonts w:cs="Irmologion Ucs" w:ascii="Irmologion Ucs" w:hAnsi="Irmologion Ucs"/>
          <w:kern w:val="2"/>
          <w:sz w:val="32"/>
          <w:szCs w:val="32"/>
        </w:rPr>
        <w:t xml:space="preserve"> џчи свои2 на нб7о, и3 речE: џ§е, пріи1де чaсъ: прослaви сн7а твоего2, да и3 сн7ъ тв0й прослaвитъ тS: в7 Ћкоже дaлъ (л. Rп њб.) є3си2 є3мY влaсть всsкіz пл0ти, да всsко є4же дaлъ є3си2 є3мY, дaстъ и5мъ жив0тъ вёчный. G Сe же є4сть жив0тъ вёчный, да знaютъ тебE є3ди1наго и4стиннаго бGа, и3 є3г0же послaлъ є3си2 ї}съ хrтA. д7 Ѓзъ прослaвихъ тS на земли2: дёло соверши1хъ, є4же дaлъ є3си2 мнЁ да сотворю2. є7 И# нhнэ прослaви мS ты2 џ§е ў тебE самагw2 слaвою, ю4же и3мёхъ ў тебE прeжде мjръ не бhсть. ѕ7 Kви1хъ и4мz твоE человёкwмъ, и5хже дaлъ є3си2 мнЁ t мjра: твои2 бёша, и3 мнЁ и5хъ дaлъ є3си2, и3 сл0во твоE сохрани1ша. з7 Нhнэ разумёша, ћкw вс‰, є3ли6ка дaлъ є3си2 мнЁ, t тебE сyть: } Ћкw глаг0лы, и5хже дaлъ є3си2 мнЁ, дaхъ и5мъ: и3 тjи пріsша, и3 разумёша вои1стинну, ћкw t тебE и3зыд0хъ, и3 вёроваша, ћкw тh мz послA. f7 Ѓзъ њ си1хъ молю2: не њ всeмъ мjрэ молю2, но њ тёхъ, и5хже дaлъ є3си2 мнЁ, ћкw твои2 сyть. ‹ И# мо‰ вс‰, тво‰ сyть: и3 тво‰, мо‰: и3 прослaвихсz въ ни1хъ. №i И# ктомY нёсмь въ мjрэ, и3 сjи въ мjрэ сyть, и3 ѓзъ къ тебЁ грzдY. џ§е с™hй, соблюди2 и5хъ во и4мz твоE, и5хже дaлъ є3си2 мнЁ, да бyдутъ є3ди1но, ћкоже и3 мы2. в7i Е#гдA бёхъ съ ни1ми въ мjрэ, ѓзъ соблюдaхъ и5хъ во и4мz твоE: и5хже дaлъ є3си2 мнЁ, сохрани1хъ, и3 никт0же t ни1хъ поги1бе, т0кмw сhнъ поги1бельный, да сбyдетсz писaніе. Gi Нhнэ же къ тебЁ грzдY, и3 сі‰ глаг0лю въ мjрэ да и4мутъ рaдость мою2 и3сп0лнену въ с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Ѓзъ дaхъ и5мъ сл0во твоE: и3 мjръ возненави1дэ и5хъ, ћкw не сyть t мjра, ћкоже и3 ѓзъ t мjра (л. рп7а) нёсмь. є7i Не молю2, да в0з8меши и5хъ t мjра, но да соблюдeши и5хъ t непріsзни. ѕ7i T мjра не сyть, ћкоже и3 ѓзъ t мjра нёсмь. з7i Свzти2 и5хъ во и4стину твою2: сл0во твоE и4стина є4сть.</w:t>
      </w:r>
    </w:p>
    <w:p>
      <w:pPr>
        <w:pStyle w:val="Normal"/>
        <w:widowControl w:val="false"/>
        <w:rPr/>
      </w:pPr>
      <w:r>
        <w:rPr>
          <w:rFonts w:cs="Irmologion Ucs" w:ascii="Irmologion Ucs" w:hAnsi="Irmologion Ucs"/>
          <w:color w:val="FF0000"/>
          <w:kern w:val="2"/>
          <w:sz w:val="32"/>
          <w:szCs w:val="32"/>
        </w:rPr>
        <w:t>(за? н7з)</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Ћ</w:t>
      </w:r>
      <w:r>
        <w:rPr>
          <w:rFonts w:cs="Irmologion Ucs" w:ascii="Irmologion Ucs" w:hAnsi="Irmologion Ucs"/>
          <w:kern w:val="2"/>
          <w:sz w:val="32"/>
          <w:szCs w:val="32"/>
        </w:rPr>
        <w:t>коже менE</w:t>
      </w:r>
      <w:r>
        <w:rPr>
          <w:rFonts w:cs="Irmologion Ucs" w:ascii="Irmologion Ucs" w:hAnsi="Irmologion Ucs"/>
          <w:color w:val="FF0000"/>
          <w:kern w:val="2"/>
          <w:sz w:val="32"/>
          <w:szCs w:val="32"/>
        </w:rPr>
        <w:t>*</w:t>
      </w:r>
      <w:r>
        <w:rPr>
          <w:rStyle w:val="FootnoteCharacters"/>
          <w:rStyle w:val="FootnoteAnchor"/>
        </w:rPr>
        <w:footnoteReference w:id="82"/>
      </w:r>
      <w:r>
        <w:rPr>
          <w:rFonts w:cs="Irmologion Ucs" w:ascii="Irmologion Ucs" w:hAnsi="Irmologion Ucs"/>
          <w:kern w:val="2"/>
          <w:sz w:val="32"/>
          <w:szCs w:val="32"/>
        </w:rPr>
        <w:t xml:space="preserve"> послaлъ є3си2 въ мjръ, и3 ѓзъ послaхъ и5хъ въ мjръ. f7i И# за ни1хъ ѓзъ свzщY себE, да и3 тjи бyдутъ свzщeни во и4стину. к7 Не њ си1хъ же молю2 т0кмw, но и3 њ вёрующихъ словесE и4хъ рaди въ мS. к7а Да вси2 є3ди1но сyть, ћкоже ты2 џ§е во мнЁ, и3 ѓзъ въ тебЁ, да и3 тjи въ нaсъ є3ди1но бyдутъ: да и3 мjръ вёру и4метъ, ћкw тh мz послaлъ є3си2. к7в И# ѓзъ слaву, ю4же дaлъ є3си2 мнЁ, дaхъ и5мъ: да бyдутъ є3ди1но, ћкоже мы2 є3ди1но є3смA. к7г Ѓзъ въ ни1хъ, и3 ты2 во мнЁ, да бyдутъ свершeни во є3ди1но, и3 да разумёетъ мjръ, ћкw тh мz послA, и3 возлюби1лъ є3си2 и5хъ, ћкоже менE возлюби1лъ є3си2. к7д Џ§е, и5хже дaлъ є3си2 мнЁ, хощY, да и3дёже є4смь ѓзъ, и3 тjи бyдутъ со мн0ю: да ви1дzтъ слaву мою2, ю4же дaлъ є3си2 мнЁ, ћкw возлюби1лъ мS є3си2 прeжде сложeніz мjра. к7є Џ§е прaведный, и3 мjръ тебE не познA, ѓзъ же тS познaхъ, и3 сjи познaша, ћкw тh мz послA. к7ѕ И# сказaхъ и5мъ и4мz твоE, и3 скажY, да любы2, є4юже мS є3си2 возлюби1лъ, въ ни1хъ бyдетъ, и3 ѓзъ въ ни1хъ.</w:t>
      </w:r>
    </w:p>
    <w:p>
      <w:pPr>
        <w:pStyle w:val="Normal"/>
        <w:widowControl w:val="false"/>
        <w:rPr/>
      </w:pPr>
      <w:r>
        <w:rPr>
          <w:rFonts w:cs="Irmologion Ucs" w:ascii="Irmologion Ucs" w:hAnsi="Irmologion Ucs"/>
          <w:color w:val="FF0000"/>
          <w:kern w:val="2"/>
          <w:sz w:val="32"/>
          <w:szCs w:val="32"/>
        </w:rPr>
        <w:t>Конeцъ пzткY.</w:t>
      </w:r>
      <w:r>
        <w:rPr>
          <w:rFonts w:cs="Irmologion Ucs" w:ascii="Irmologion Ucs" w:hAnsi="Irmologion Ucs"/>
          <w:kern w:val="2"/>
          <w:sz w:val="32"/>
          <w:szCs w:val="32"/>
        </w:rPr>
        <w:t xml:space="preserve"> (л. рп7а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i.</w:t>
      </w:r>
    </w:p>
    <w:p>
      <w:pPr>
        <w:pStyle w:val="Normal"/>
        <w:widowControl w:val="false"/>
        <w:rPr/>
      </w:pPr>
      <w:r>
        <w:rPr>
          <w:rFonts w:cs="Irmologion Ucs" w:ascii="Irmologion Ucs" w:hAnsi="Irmologion Ucs"/>
          <w:color w:val="FF0000"/>
          <w:kern w:val="2"/>
          <w:sz w:val="32"/>
          <w:szCs w:val="32"/>
        </w:rPr>
        <w:t>(за? н7и)</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і‰ рeкъ ї}съ, и3зhде</w:t>
      </w:r>
      <w:r>
        <w:rPr>
          <w:rFonts w:cs="Irmologion Ucs" w:ascii="Irmologion Ucs" w:hAnsi="Irmologion Ucs"/>
          <w:color w:val="FF0000"/>
          <w:kern w:val="2"/>
          <w:sz w:val="32"/>
          <w:szCs w:val="32"/>
        </w:rPr>
        <w:t>*</w:t>
      </w:r>
      <w:r>
        <w:rPr>
          <w:rStyle w:val="FootnoteCharacters"/>
          <w:rStyle w:val="FootnoteAnchor"/>
        </w:rPr>
        <w:footnoteReference w:id="83"/>
      </w:r>
      <w:r>
        <w:rPr>
          <w:rFonts w:cs="Irmologion Ucs" w:ascii="Irmologion Ucs" w:hAnsi="Irmologion Ucs"/>
          <w:kern w:val="2"/>
          <w:sz w:val="32"/>
          <w:szCs w:val="32"/>
        </w:rPr>
        <w:t xml:space="preserve"> со ўченики2 свои1ми на џнъ п0лъ пот0ка кeдрска, и3дёже бЁ вертогрaдъ, в0ньже вни1де сaмъ и3 ўченицы2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eрвому стrтн0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Вёдzше же їyда предаsй є3го2 мёсто, ћкw мн0жицею. собирaшесz ї}съ тY со ўченики2 свои1ми. G Їyда же пріeмъ спjру, и3 t ґрхіерє1й и3 фарісє1й слуги6, пріи1де тaмw со свэти1лы и3 свэщaми и3 nрyжіи. д7 Ї}съ же вёдый вс‰ грzд{щаz нaнь, и3зшeдъ речE и5мъ: когw2 и4щете; є7 Tвэщaша є3мY: ї}са назwрeа. глаг0ла и5мъ ї}съ: ѓзъ є4смь. стоsше же и3 їyда, и4же предаsше є3го2, съ ни1ми: ѕ7 Да ћкоже речE и5мъ, ѓзъ є4смь, и3д0ша вспsть, и3 пад0ша на земли2. з7 Пaки же вопроси2 и5хъ ї}съ: когw2 и4щете; nни1 же рёша: ї}са назwрeа. } TвэщA ї}съ: рёхъ вaмъ, ћкw ѓзъ є4смь. ѓще u5бо менE и4щете, њстaвите си1хъ и3ти2. f7 Да сбyдетсz сл0во є4же речE: ћкw и5хже дaлъ є3си2 мнЁ, не погуби1хъ t ни1хъ никогHже. ‹ Сjмwнъ же пeтръ и3мhй н0жъ, и3звлечE є3го2, и3 ўдaри ґрхіерeова рабA, и3 ўрёза є3мY ќхо десн0е: бё же и4мz рабY мaлхъ. №i Речe же ї}съ петр0ви: вонзи2 н0жъ въ н0жницу. чaшу ю4же дaстъ мнЁ nц7ъ, не и4мамъ ли пи1ти є3S; в7i Спjра же и3 тhсzщникъ, и3 слуги6 їудє1йскіz ћша ї}са и3 свzзaша є3го2. Gi И# вед0ша є3го2 ко ѓннэ пeрвэе, бё бо тeсть каіaфэ, и4же бЁ ґрхіерeй лёту томY. (л. рп7в) д7i Бё же каіaфа дaвый совётъ їудewмъ, ћкw ќне є4сть є3ди1ному человёку ўмрeти за лю1ди. є7i По ї}сэ же и3дsше сjмwнъ пeтръ, и3 другjй ўчени1къ: ўчени1къ же т0й бЁ знaемь ґрхіерeови, и3 вни1де со ї}сомъ во дв0ръ ґрхіерeовъ. ѕ7i Пeтръ же стоsше при двeрехъ внЁ: и3зhде ќбw ўчени1къ т0й, и4же бЁ знaемь ґрхіерeови, и3 речE двeрницэ, и3 введE петрA. з7i Глаг0ла же рабA двeрница петр0ви: є3дA и3 ты2 ўчени1къ є3си2 человёка сегw2; глаг0ла џнъ: нёсмь. }i Стоsху же раби2 и3 слуги2 џгнь сотв0рше, ћкw зимA бЁ, и3 грёzхусz. бё же съ ни1ми пeтръ стоS и3 грёzсz. f7i Ґрхіерeй же вопроси2 ї}са њ ўченицёхъ є3гw2, и3 њ ўчeніи є3гw2. к7 TвэщA є3мY ї}съ: ѓзъ не њбинyzсz глаг0лахъ мjру: ѓзъ всегдA ўчaхъ на с0нмищихъ, и3 въ цeркви, и3дёже всегдA їудeє снeмлютсz, и3 тaй не глаг0лахъ ничесHже. к7а Чт0 мz вопрошaеши; вопроси2 слhшавшихъ, что2 глаг0лахъ и5мъ: сE сjи вёдzтъ, ±же рёхъ ѓзъ. к7в Сі‰ же рeкшу є3мY, є3ди1нъ t предстоsщихъ слyгъ ўдaри въ лани1ту ї}са, рeкъ: тaкw ли tвэщавaеши ґрхіерeови; к7г TвэщA є3мY ї}съ: ѓще ѕлЁ глаг0лахъ, свидётельствуй њ ѕлЁ: ѓще ли д0брэ, чт0 мz біeши; к7д Послa же є3го2 ѓнна свsзана къ каіaфэ ґрхіерeови. к7є Бё же сjмwнъ пeтръ стоS и3 грёzсz. рёша же є3мY: є3дA и3 ты2 t ўчени6къ є3гw2 є3си2; џнъ же tвeржесz, и3 речE: нёсмь. к7ѕ Глаг0ла є3ди1нъ t р†бъ ґрхіерewвъ, ю4жика сhй, є3мyже пeтръ ўрёза ќхо: не ѓзъ ли тS ви1дэхъ въ вертогрaдэ съ ни1мъ; к7з Пaки ќбw пeтръ tвeржесz: и3 ѓбіе пётелъ возгласи2. (л. рп7в њб.)</w:t>
      </w:r>
    </w:p>
    <w:p>
      <w:pPr>
        <w:pStyle w:val="Normal"/>
        <w:widowControl w:val="false"/>
        <w:rPr/>
      </w:pPr>
      <w:r>
        <w:rPr>
          <w:rFonts w:cs="Irmologion Ucs" w:ascii="Irmologion Ucs" w:hAnsi="Irmologion Ucs"/>
          <w:color w:val="FF0000"/>
          <w:kern w:val="2"/>
          <w:sz w:val="32"/>
          <w:szCs w:val="32"/>
        </w:rPr>
        <w:t>(за? н7f)</w:t>
      </w:r>
      <w:r>
        <w:rPr>
          <w:rFonts w:cs="Irmologion Ucs" w:ascii="Irmologion Ucs" w:hAnsi="Irmologion Ucs"/>
          <w:kern w:val="2"/>
          <w:sz w:val="32"/>
          <w:szCs w:val="32"/>
        </w:rPr>
        <w:t xml:space="preserve"> к7и </w:t>
      </w:r>
      <w:r>
        <w:rPr>
          <w:rFonts w:cs="Irmologion Ucs" w:ascii="Irmologion Ucs" w:hAnsi="Irmologion Ucs"/>
          <w:color w:val="FF0000"/>
          <w:kern w:val="2"/>
          <w:sz w:val="32"/>
          <w:szCs w:val="32"/>
        </w:rPr>
        <w:t>В</w:t>
      </w:r>
      <w:r>
        <w:rPr>
          <w:rFonts w:cs="Irmologion Ucs" w:ascii="Irmologion Ucs" w:hAnsi="Irmologion Ucs"/>
          <w:kern w:val="2"/>
          <w:sz w:val="32"/>
          <w:szCs w:val="32"/>
        </w:rPr>
        <w:t>ед0ша же</w:t>
      </w:r>
      <w:r>
        <w:rPr>
          <w:rFonts w:cs="Irmologion Ucs" w:ascii="Irmologion Ucs" w:hAnsi="Irmologion Ucs"/>
          <w:color w:val="FF0000"/>
          <w:kern w:val="2"/>
          <w:sz w:val="32"/>
          <w:szCs w:val="32"/>
        </w:rPr>
        <w:t>*</w:t>
      </w:r>
      <w:r>
        <w:rPr>
          <w:rStyle w:val="FootnoteCharacters"/>
          <w:rStyle w:val="FootnoteAnchor"/>
        </w:rPr>
        <w:footnoteReference w:id="84"/>
      </w:r>
      <w:r>
        <w:rPr>
          <w:rFonts w:cs="Irmologion Ucs" w:ascii="Irmologion Ucs" w:hAnsi="Irmologion Ucs"/>
          <w:kern w:val="2"/>
          <w:sz w:val="32"/>
          <w:szCs w:val="32"/>
        </w:rPr>
        <w:t xml:space="preserve"> ї}са t каіaфы въ претHръ: бё же ќтро: и3 тjи не внид0ша въ претHръ, да не њсквернsтсz, но да kдsтъ фaс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7-му стrтн0му.</w:t>
      </w:r>
    </w:p>
    <w:p>
      <w:pPr>
        <w:pStyle w:val="Normal"/>
        <w:widowControl w:val="false"/>
        <w:rPr/>
      </w:pPr>
      <w:r>
        <w:rPr>
          <w:rFonts w:cs="Irmologion Ucs" w:ascii="Irmologion Ucs" w:hAnsi="Irmologion Ucs"/>
          <w:kern w:val="2"/>
          <w:sz w:val="32"/>
          <w:szCs w:val="32"/>
        </w:rPr>
        <w:t>к7f И#зhде же пілaтъ къ ни1мъ в0нъ, и3 речE: кyю °рёчь°</w:t>
      </w:r>
      <w:r>
        <w:rPr>
          <w:rStyle w:val="FootnoteCharacters"/>
          <w:rStyle w:val="FootnoteAnchor"/>
        </w:rPr>
        <w:footnoteReference w:id="85"/>
      </w:r>
      <w:r>
        <w:rPr>
          <w:rFonts w:cs="Irmologion Ucs" w:ascii="Irmologion Ucs" w:hAnsi="Irmologion Ucs"/>
          <w:kern w:val="2"/>
          <w:sz w:val="32"/>
          <w:szCs w:val="32"/>
        </w:rPr>
        <w:t xml:space="preserve"> прин0сите на человёка сего2; l Tвэщaша и3 рёша є3мY: ѓще не бы2 бhлъ сeй ѕлодёй, не бhхомъ прeдали є3го2 тебЁ. lа Речe же и5мъ пілaтъ: поими1те є3го2 вы2, и3 по зак0ну вaшему суди1те є3мY. рёша же є3мY їудeє: нaмъ не дост0итъ ўби1ти никогHже. lв Да сл0во ї}сово сбyдетсz, є4же речE, назнaменуz, к0ею смeртію хотsше ўмрeти. lг Вни1де же пaки пілaтъ въ претHръ, и3 гласи2 ї}са, и3 речE є3мY: тh ли є3си2 цRь їудeйскъ; lд TвэщA є3мY ї}съ: њ себё ли ты2 сіE глаг0леши, и3ли2 и3нjи тебЁ рек0ша њ мнЁ; lє TвэщA пілaтъ: є3дA ѓзъ жидови1нъ є4смь; р0дъ тв0й и3 ґрхіерeє предaша тS мнЁ, что2 є3си2 сотвори1лъ; lѕ TвэщA ї}съ: цrтво моE нёсть t мjра сегw2: ѓще t мjра сегw2 бhло бы цrтво моE, слуги2 мои2 ќбw подвизaлисz бhша, да не прeданъ бhхъ бhлъ їудewмъ: нhнэ же цrтво моE нёсть tсю1ду. lз Речe же є3мY пілaтъ: ќбw цRь ли є3си2 ты2; tвэщA ї}съ: ты2 глаг0леши, ћкw цRь є4смь ѓзъ. ѓзъ на сіE роди1хсz, и3 на сіE пріид0хъ въ мjръ, да свидётельствую и4стину: и3 всsкъ, и4же є4сть t и4стины, послyшаетъ глaса моегw2. lи Глаг0ла є3мY пілaтъ: чт0 є3сть (л. рп7г) и4стина; и3 сіE рeкъ, пaки и3зhде ко їудewмъ, и3 глаг0ла и5мъ: ѓзъ ни є3ди1ныz вины2 њбрэтaю въ нeмъ. lf Е$сть же nбhчай вaмъ, да є3ди1наго вaмъ tпущY на пaсху: х0щете ли u5бо, да tпущY вaмъ цRS їудeйска; м7 Возопи1ша же пaки вси2, глаг0люще: не сего2, но варaвву: бё же варaвва разб0й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f7i.</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color w:val="FF0000"/>
          <w:kern w:val="2"/>
          <w:sz w:val="32"/>
          <w:szCs w:val="32"/>
        </w:rPr>
        <w:t>Т</w:t>
      </w:r>
      <w:r>
        <w:rPr>
          <w:rFonts w:cs="Irmologion Ucs" w:ascii="Irmologion Ucs" w:hAnsi="Irmologion Ucs"/>
          <w:kern w:val="2"/>
          <w:sz w:val="32"/>
          <w:szCs w:val="32"/>
        </w:rPr>
        <w:t>огдA ќбw пілaтъ поsтъ ї}са, и3 би2 є3го2. в7 И# в0ини сплeтше вэнeцъ t тeрніz, возложи1ша є3мY на главY, и3 въ ри1зу багрsну њблек0ша є3го2. G И# глаг0лаху: рaдуйсz цRю2 їудeйскій! и3 біsху є3го2 по лани1тома. д7 И#зhде же пaки в0нъ пілaтъ, и3 глаг0ла и5мъ: сE и3звожY є3го2 вaмъ в0нъ, да разумёете, ћкw въ нeмъ ни є3ди1ныz вины2 њбрэтaю. є7 И#зhде же в0нъ ї}съ, носS терн0венъ вэнeцъ, и3 багрsну ри1зу. и3 глаг0ла и5мъ: сE человёкъ. ѕ7 Е#гдa же ви1дэша є3го2 ґрхіерeє и3 слуги2, возопи1ша глаг0люще:</w:t>
      </w:r>
    </w:p>
    <w:p>
      <w:pPr>
        <w:pStyle w:val="Normal"/>
        <w:widowControl w:val="false"/>
        <w:rPr/>
      </w:pPr>
      <w:r>
        <w:rPr>
          <w:rFonts w:cs="Irmologion Ucs" w:ascii="Irmologion Ucs" w:hAnsi="Irmologion Ucs"/>
          <w:color w:val="FF0000"/>
          <w:kern w:val="2"/>
          <w:sz w:val="32"/>
          <w:szCs w:val="32"/>
        </w:rPr>
        <w:t>(за? …) Р</w:t>
      </w:r>
      <w:r>
        <w:rPr>
          <w:rFonts w:cs="Irmologion Ucs" w:ascii="Irmologion Ucs" w:hAnsi="Irmologion Ucs"/>
          <w:kern w:val="2"/>
          <w:sz w:val="32"/>
          <w:szCs w:val="32"/>
        </w:rPr>
        <w:t>аспни2, распни2 є3го2.</w:t>
      </w:r>
      <w:r>
        <w:rPr>
          <w:rFonts w:cs="Irmologion Ucs" w:ascii="Irmologion Ucs" w:hAnsi="Irmologion Ucs"/>
          <w:color w:val="FF0000"/>
          <w:kern w:val="2"/>
          <w:sz w:val="32"/>
          <w:szCs w:val="32"/>
        </w:rPr>
        <w:t>*</w:t>
      </w:r>
      <w:r>
        <w:rPr>
          <w:rStyle w:val="FootnoteCharacters"/>
          <w:rStyle w:val="FootnoteAnchor"/>
        </w:rPr>
        <w:footnoteReference w:id="86"/>
      </w:r>
      <w:r>
        <w:rPr>
          <w:rFonts w:cs="Irmologion Ucs" w:ascii="Irmologion Ucs" w:hAnsi="Irmologion Ucs"/>
          <w:kern w:val="2"/>
          <w:sz w:val="32"/>
          <w:szCs w:val="32"/>
        </w:rPr>
        <w:t xml:space="preserve"> глаг0ла и5мъ пілaтъ: поими1те є3го2 вы2, и3 распни1те: ѓзъ бо не њбрэтaю въ нeмъ вины2. з7 Tвэщaша є3мY їудeє: мы2 зак0нъ и4мамы, и3 по зак0ну нaшему д0лженъ є4сть ўмрeти, ћкw себE сн7а б9іz сотвори2. } Е#гдa же слhша пілaтъ сіE (л. рп7г њб.) сл0во, пaче ўбоsсz. f7 И# вни1де въ претHръ пaки, и3 глаг0ла ї}сови: tкyду є3си2 ты2; ї}съ же tвёта не дадE є3мY. ‹ Глаг0ла же є3мY пілaтъ: мнё ли не глаг0леши; не вёси ли, ћкw влaсть и4мамъ распsти тS, и3 влaсть и4мамъ пусти1ти тS; №i TвэщA ї}съ: не и4маши влaсти ни є3ди1ныz на мнЁ, ѓще не бы2 ти2 дано2 свh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кrт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гw2 рaди предaвый мS тебЁ, б0лій грёхъ и4мать. в7i T сегw2 и3скaше пілaтъ пусти1ти є3го2. їудeє же вопіsху, глаг0люще: ѓще сего2 пyстиши, нёси дрyгъ кeсаревъ. всsкъ, и4же царS себE творsй, проти1витсz кeсар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кrт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Пілaтъ же слhшавъ сіE сл0во, и3зведE в0нъ ї}са, и3 сёде на суди1щи, на мёстэ глаг0лемэмъ ліfострwт0нъ, є3врeйски же гаввafа. д7i Бё же пzт0къ пaсцэ, чaсъ же ћкw шестhй. и3 глаг0ла їудewмъ: сE цRь вaшъ. є7i Nни1 же вопіsху: воз8ми2, воз8ми2 распни2 є3го2. глаг0ла и5мъ пілaтъ: цRs ли вaшего распнY; tвэщaша ґрхіерeє: не и4мамы цRS, т0кмw кeсарz. ѕ7i Тогдa же предадE є3го2 и5мъ, да рaспн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д7-му страстн0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eмше же ї}са, и3 вед0ша. з7i И# носS кrтъ св0й, и3зhде въ глаг0лемое л0бное мёсто, є4же глаг0летсz є3врeйски голг0fа, }i И#дёже пропsша є3го2: и3 съ ни1мъ и4на двA сю1ду и3 сю1ду, посредё же ї}са. f7i Написa же и3 т‡тла пілaтъ, и3 положи2 на кrтЁ. бё же напи1сано: ї}съ назwрzни1нъ цRь їудeйскій. к7 СегH же тjтла мн0зи чт0ша t їудє1й, ћкw бли1зъ бЁ мёсто грaда, (л. рп7д) и3дёже пропsша ї}са: и3 бЁ напи1сано, є3врeйски, грeчески, ри1мс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кrт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Глаг0лаху же пілaту ґрхіерeє їудeйстіи: не пиши2, цRь їудeйскій: но ћкw сaмъ речE: цRь є4смь їудeйскій. к7в TвэщA пілaтъ: є4же писaхъ, писaхъ. к7г В0ини же, є3гдA пропsша ї}са, пріsша ри6зы є3гw2, и3 сотвори1ша четhри чaсти, коемyждо в0ину чaсть, и3 хітHнъ. бё же хітHнъ не швeнъ, свhше и3сткaнъ вeсь. к7д Рёша же къ себЁ: не предерeмъ є3гw2, но мeтнемъ жрє1біz њ нeмъ, комY бyдетъ: да сбyдетсz писaніе глаг0лющее: раздэли1ша ри6зы моS себЁ, и3 њ їматjсмэ моeй метaша жрє1біz. в0ини же u5бо сі‰ сотвор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кrтY.</w:t>
      </w:r>
    </w:p>
    <w:p>
      <w:pPr>
        <w:pStyle w:val="Normal"/>
        <w:widowControl w:val="false"/>
        <w:rPr/>
      </w:pPr>
      <w:r>
        <w:rPr>
          <w:rFonts w:cs="Irmologion Ucs" w:ascii="Irmologion Ucs" w:hAnsi="Irmologion Ucs"/>
          <w:color w:val="FF0000"/>
          <w:kern w:val="2"/>
          <w:sz w:val="32"/>
          <w:szCs w:val="32"/>
        </w:rPr>
        <w:t>(за? …а)</w:t>
      </w:r>
      <w:r>
        <w:rPr>
          <w:rFonts w:cs="Irmologion Ucs" w:ascii="Irmologion Ucs" w:hAnsi="Irmologion Ucs"/>
          <w:kern w:val="2"/>
          <w:sz w:val="32"/>
          <w:szCs w:val="32"/>
        </w:rPr>
        <w:t xml:space="preserve"> к7є </w:t>
      </w:r>
      <w:r>
        <w:rPr>
          <w:rFonts w:cs="Irmologion Ucs" w:ascii="Irmologion Ucs" w:hAnsi="Irmologion Ucs"/>
          <w:color w:val="FF0000"/>
          <w:kern w:val="2"/>
          <w:sz w:val="32"/>
          <w:szCs w:val="32"/>
        </w:rPr>
        <w:t>С</w:t>
      </w:r>
      <w:r>
        <w:rPr>
          <w:rFonts w:cs="Irmologion Ucs" w:ascii="Irmologion Ucs" w:hAnsi="Irmologion Ucs"/>
          <w:kern w:val="2"/>
          <w:sz w:val="32"/>
          <w:szCs w:val="32"/>
        </w:rPr>
        <w:t>тоsху же</w:t>
      </w:r>
      <w:r>
        <w:rPr>
          <w:rFonts w:cs="Irmologion Ucs" w:ascii="Irmologion Ucs" w:hAnsi="Irmologion Ucs"/>
          <w:color w:val="FF0000"/>
          <w:kern w:val="2"/>
          <w:sz w:val="32"/>
          <w:szCs w:val="32"/>
        </w:rPr>
        <w:t>*</w:t>
      </w:r>
      <w:r>
        <w:rPr>
          <w:rStyle w:val="FootnoteCharacters"/>
          <w:rStyle w:val="FootnoteAnchor"/>
        </w:rPr>
        <w:footnoteReference w:id="87"/>
      </w:r>
      <w:r>
        <w:rPr>
          <w:rFonts w:cs="Irmologion Ucs" w:ascii="Irmologion Ucs" w:hAnsi="Irmologion Ucs"/>
          <w:kern w:val="2"/>
          <w:sz w:val="32"/>
          <w:szCs w:val="32"/>
        </w:rPr>
        <w:t xml:space="preserve"> при кrтЁ ї}совэ м™и є3гw2, и3 сестрA м™ре є3гw2, марjа кле0пова, и3 марjа магдали1на, к7ѕ Ї}съ же ви1дэвъ м™рь, и3 ўченикA стоsща, є3г0же люблsше, глаг0ла м™ри своeй: жeно, сE сн7ъ тв0й. к7з Пот0мъ же глаг0ла ўченикY: сE м™и твоS. и3 t тогw2 часA поsтъ ю5 ўчени1къ во своsси.</w:t>
      </w:r>
    </w:p>
    <w:p>
      <w:pPr>
        <w:pStyle w:val="Normal"/>
        <w:widowControl w:val="false"/>
        <w:rPr/>
      </w:pPr>
      <w:r>
        <w:rPr>
          <w:rFonts w:cs="Irmologion Ucs" w:ascii="Irmologion Ucs" w:hAnsi="Irmologion Ucs"/>
          <w:color w:val="FF0000"/>
          <w:kern w:val="2"/>
          <w:sz w:val="32"/>
          <w:szCs w:val="32"/>
        </w:rPr>
        <w:t>Преступи2 бGосл0ву напрeдъ въ зачaло …з:</w:t>
      </w:r>
      <w:r>
        <w:rPr>
          <w:rFonts w:cs="Irmologion Ucs" w:ascii="Irmologion Ucs" w:hAnsi="Irmologion Ucs"/>
          <w:kern w:val="2"/>
          <w:sz w:val="32"/>
          <w:szCs w:val="32"/>
        </w:rPr>
        <w:t xml:space="preserve"> [Сeй є4сть ўчени1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Посeмъ вёдый ї}съ, ћкw вс‰ ўжE соверши1шасz, (л. рп7д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кrт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 сбyдетсz писaніе, глаг0ла: жaжду. к7f Сосyдъ же стоsше п0лнъ џцта: nни1 же и3сп0лнивше гyбу џцта, и3 на тр0сть в0нзше, придёша ко ўстHмъ є3гw2. l Е#гдa же пріsтъ џцетъ ї}съ, речE: соверши1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кrт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прекл0нь главY, предадE 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дЁ чти2 пzткY вели1кому вeчер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Їудeє же, понeже пzт0къ бЁ, да не њстaнутъ на кrтЁ тэлесA въ суббHту: бё бо вели1къ дeнь тоS суббHты, моли1ша пілaта, да пребію1тъ г0лєни и4хъ, и3 в0з8мутъ. lв Пріид0ша же в0ини, и3 пeрвому ќбw преби1ша г0лєни, и3 друг0му распsтому съ ни1мъ. lг На ї}са же пришeдше, ћкw ви1дэша є3го2 ўжE ўмeрша, не преби1ша є3мY г0леній: lд Но є3ди1нъ t вHинъ копіeмъ рeбра є3мY прободE, и3 ѓбіе и3зhде кр0вь и3 водA. lє И# ви1дэвый свидётельствова, и3 и4стинно є4сть свидётельство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кrт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т0й вёсть, ћкw и4стину глаг0летъ, да вы2 вёру и4мете. lѕ Бhша бо сі‰, да сбyдетсz писaніе: к0сть не сокруши1тсz t негw2. lз И# пaки друг0е писaніе глаг0летъ: воззрsтъ нaнь, є3г0же пробод0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девsтому стrтн0му, и3 девsтому часY.</w:t>
      </w:r>
    </w:p>
    <w:p>
      <w:pPr>
        <w:pStyle w:val="Normal"/>
        <w:widowControl w:val="false"/>
        <w:rPr/>
      </w:pPr>
      <w:r>
        <w:rPr>
          <w:rFonts w:cs="Irmologion Ucs" w:ascii="Irmologion Ucs" w:hAnsi="Irmologion Ucs"/>
          <w:color w:val="FF0000"/>
          <w:kern w:val="2"/>
          <w:sz w:val="32"/>
          <w:szCs w:val="32"/>
        </w:rPr>
        <w:t>Ґ пzткY вели1кому возврати1сz къ матfeа зачaло рGi:</w:t>
      </w:r>
      <w:r>
        <w:rPr>
          <w:rFonts w:cs="Irmologion Ucs" w:ascii="Irmologion Ucs" w:hAnsi="Irmologion Ucs"/>
          <w:kern w:val="2"/>
          <w:sz w:val="32"/>
          <w:szCs w:val="32"/>
        </w:rPr>
        <w:t xml:space="preserve"> [Бsху же тY и3 жєны2:]</w:t>
      </w:r>
    </w:p>
    <w:p>
      <w:pPr>
        <w:pStyle w:val="Normal"/>
        <w:widowControl w:val="false"/>
        <w:rPr/>
      </w:pPr>
      <w:r>
        <w:rPr>
          <w:rFonts w:cs="Irmologion Ucs" w:ascii="Irmologion Ucs" w:hAnsi="Irmologion Ucs"/>
          <w:color w:val="FF0000"/>
          <w:kern w:val="2"/>
          <w:sz w:val="32"/>
          <w:szCs w:val="32"/>
        </w:rPr>
        <w:t>Тaмw и3 конeцъ.</w:t>
      </w:r>
      <w:r>
        <w:rPr>
          <w:rFonts w:cs="Irmologion Ucs" w:ascii="Irmologion Ucs" w:hAnsi="Irmologion Ucs"/>
          <w:kern w:val="2"/>
          <w:sz w:val="32"/>
          <w:szCs w:val="32"/>
        </w:rPr>
        <w:t xml:space="preserve"> (л. рп7є)</w:t>
      </w:r>
    </w:p>
    <w:p>
      <w:pPr>
        <w:pStyle w:val="Normal"/>
        <w:widowControl w:val="false"/>
        <w:rPr/>
      </w:pPr>
      <w:r>
        <w:rPr>
          <w:rFonts w:cs="Irmologion Ucs" w:ascii="Irmologion Ucs" w:hAnsi="Irmologion Ucs"/>
          <w:color w:val="FF0000"/>
          <w:kern w:val="2"/>
          <w:sz w:val="32"/>
          <w:szCs w:val="32"/>
        </w:rPr>
        <w:t>(за? …в)</w:t>
      </w:r>
      <w:r>
        <w:rPr>
          <w:rFonts w:cs="Irmologion Ucs" w:ascii="Irmologion Ucs" w:hAnsi="Irmologion Ucs"/>
          <w:kern w:val="2"/>
          <w:sz w:val="32"/>
          <w:szCs w:val="32"/>
        </w:rPr>
        <w:t xml:space="preserve"> [}i] lи </w:t>
      </w:r>
      <w:r>
        <w:rPr>
          <w:rFonts w:cs="Irmologion Ucs" w:ascii="Irmologion Ucs" w:hAnsi="Irmologion Ucs"/>
          <w:color w:val="FF0000"/>
          <w:kern w:val="2"/>
          <w:sz w:val="32"/>
          <w:szCs w:val="32"/>
        </w:rPr>
        <w:t>П</w:t>
      </w:r>
      <w:r>
        <w:rPr>
          <w:rFonts w:cs="Irmologion Ucs" w:ascii="Irmologion Ucs" w:hAnsi="Irmologion Ucs"/>
          <w:kern w:val="2"/>
          <w:sz w:val="32"/>
          <w:szCs w:val="32"/>
        </w:rPr>
        <w:t>о си1хъ же</w:t>
      </w:r>
      <w:r>
        <w:rPr>
          <w:rFonts w:cs="Irmologion Ucs" w:ascii="Irmologion Ucs" w:hAnsi="Irmologion Ucs"/>
          <w:color w:val="FF0000"/>
          <w:kern w:val="2"/>
          <w:sz w:val="32"/>
          <w:szCs w:val="32"/>
        </w:rPr>
        <w:t>*</w:t>
      </w:r>
      <w:r>
        <w:rPr>
          <w:rStyle w:val="FootnoteCharacters"/>
          <w:rStyle w:val="FootnoteAnchor"/>
        </w:rPr>
        <w:footnoteReference w:id="88"/>
      </w:r>
      <w:r>
        <w:rPr>
          <w:rFonts w:cs="Irmologion Ucs" w:ascii="Irmologion Ucs" w:hAnsi="Irmologion Ucs"/>
          <w:kern w:val="2"/>
          <w:sz w:val="32"/>
          <w:szCs w:val="32"/>
        </w:rPr>
        <w:t xml:space="preserve"> моли2 пілaта їHсифъ, и4же t ґрімаfeа, сhй ўчени1къ ї}совъ, потаeнъ же стрaха рaди їудeйска, да в0з8метъ тёло ї}сово: и3 повелЁ пілaтъ. пріи1де же и3 взsтъ тёло ї}сово. lf Пріи1де же и3 нікоди1мъ, пришeдый ко ї}сови н0щію прeжде, носS смэшeніе смЂрнено и3 ґл0йно, ћкw лjтръ сто2. м7 Пріsста же тёло ї}сово, и3 њбви1ста є5 ри1зами со ґрwмaты, ћкоже nбhчай є4сть їудewмъ погребaти. м7а Бё же на мёстэ и3дёже распsтсz, °вeртъ°</w:t>
      </w:r>
      <w:r>
        <w:rPr>
          <w:rStyle w:val="FootnoteCharacters"/>
          <w:rStyle w:val="FootnoteAnchor"/>
        </w:rPr>
        <w:footnoteReference w:id="89"/>
      </w:r>
      <w:r>
        <w:rPr>
          <w:rFonts w:cs="Irmologion Ucs" w:ascii="Irmologion Ucs" w:hAnsi="Irmologion Ucs"/>
          <w:kern w:val="2"/>
          <w:sz w:val="32"/>
          <w:szCs w:val="32"/>
        </w:rPr>
        <w:t>, и3 въ вeртэ гр0бъ н0въ, въ нeмже николи1же никт0же положeнъ бЁ. м7в ТY u5бо пzткA рaди їудeйска, ћкw бли1зъ бsше гр0бъ, положи1ста ї}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i стrтн0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w:t>
      </w:r>
    </w:p>
    <w:p>
      <w:pPr>
        <w:pStyle w:val="Normal"/>
        <w:widowControl w:val="false"/>
        <w:rPr/>
      </w:pPr>
      <w:r>
        <w:rPr>
          <w:rFonts w:cs="Irmologion Ucs" w:ascii="Irmologion Ucs" w:hAnsi="Irmologion Ucs"/>
          <w:color w:val="FF0000"/>
          <w:kern w:val="2"/>
          <w:sz w:val="32"/>
          <w:szCs w:val="32"/>
        </w:rPr>
        <w:t>(за? …г)</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В</w:t>
      </w:r>
      <w:r>
        <w:rPr>
          <w:rFonts w:cs="Irmologion Ucs" w:ascii="Irmologion Ucs" w:hAnsi="Irmologion Ucs"/>
          <w:kern w:val="2"/>
          <w:sz w:val="32"/>
          <w:szCs w:val="32"/>
        </w:rPr>
        <w:t>о є3ди1ну</w:t>
      </w:r>
      <w:r>
        <w:rPr>
          <w:rFonts w:cs="Irmologion Ucs" w:ascii="Irmologion Ucs" w:hAnsi="Irmologion Ucs"/>
          <w:color w:val="FF0000"/>
          <w:kern w:val="2"/>
          <w:sz w:val="32"/>
          <w:szCs w:val="32"/>
        </w:rPr>
        <w:t>**</w:t>
      </w:r>
      <w:r>
        <w:rPr>
          <w:rStyle w:val="FootnoteCharacters"/>
          <w:rStyle w:val="FootnoteAnchor"/>
        </w:rPr>
        <w:footnoteReference w:id="90"/>
      </w:r>
      <w:r>
        <w:rPr>
          <w:rFonts w:cs="Irmologion Ucs" w:ascii="Irmologion Ucs" w:hAnsi="Irmologion Ucs"/>
          <w:kern w:val="2"/>
          <w:sz w:val="32"/>
          <w:szCs w:val="32"/>
        </w:rPr>
        <w:t xml:space="preserve"> же t суббHтъ, марjа магдали1на пріи1де заyтра, є3щE сyщи тмЁ, на гр0бъ и3 ви1дэ кaмень взsтъ t гр0ба. в7 ТечE ќбw, и3 пріи1де къ сjмwну петрY, и3 къ друг0му ўченикY, є3г0же люблsше ї}съ, и3 глаг0ла и4ма: взsша гDа t гр0ба, и3 не вёмъ, гдЁ положи1ша є3го2. G И#зhде же пeтръ, и3 другjй ўчени1къ, и3 и3дsста ко гр0бу. д7 Течaста же џба вкyпэ: и3 другjй ўчени1къ течE скорёе петрA, и3 пріи1де прeжде ко гр0бу. є7 И# прини1къ ви1дэ ри6зы лежaщz, nбaче не вни1де. ѕ7 Пріи1де же сjмwнъ пeтръ въ слёдъ є3гw2, и3 вни1де во гр0бъ, и3 ви1дэ ри6зы є3ди1ны (л. рп7є њб.) лежaщz, з7 И# судaрь, и4же бЁ на главЁ є3гw2, не съ ри1зами лежaщь, но nс0бь сви1тъ на є3ди1номъ мёстэ. } ТогдA ќбw вни1де и3 другjй ўчени1къ, пришeдый прeжде ко гр0бу: и3 ви1дэ, и3 вёрова. f7 Не ќ бо вёдzху писaніz, ћкw подобaетъ є3мY и3з8 мeртвыхъ воскрeснути. ‹ И#д0ста же пaки къ себЁ ўчєник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з7 воскrному.</w:t>
      </w:r>
    </w:p>
    <w:p>
      <w:pPr>
        <w:pStyle w:val="Normal"/>
        <w:widowControl w:val="false"/>
        <w:rPr/>
      </w:pPr>
      <w:r>
        <w:rPr>
          <w:rFonts w:cs="Irmologion Ucs" w:ascii="Irmologion Ucs" w:hAnsi="Irmologion Ucs"/>
          <w:color w:val="FF0000"/>
          <w:kern w:val="2"/>
          <w:sz w:val="32"/>
          <w:szCs w:val="32"/>
        </w:rPr>
        <w:t>(за? …д)</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М</w:t>
      </w:r>
      <w:r>
        <w:rPr>
          <w:rFonts w:cs="Irmologion Ucs" w:ascii="Irmologion Ucs" w:hAnsi="Irmologion Ucs"/>
          <w:kern w:val="2"/>
          <w:sz w:val="32"/>
          <w:szCs w:val="32"/>
        </w:rPr>
        <w:t>арjа же</w:t>
      </w:r>
      <w:r>
        <w:rPr>
          <w:rFonts w:cs="Irmologion Ucs" w:ascii="Irmologion Ucs" w:hAnsi="Irmologion Ucs"/>
          <w:color w:val="FF0000"/>
          <w:kern w:val="2"/>
          <w:sz w:val="32"/>
          <w:szCs w:val="32"/>
        </w:rPr>
        <w:t>*</w:t>
      </w:r>
      <w:r>
        <w:rPr>
          <w:rStyle w:val="FootnoteCharacters"/>
          <w:rStyle w:val="FootnoteAnchor"/>
        </w:rPr>
        <w:footnoteReference w:id="91"/>
      </w:r>
      <w:r>
        <w:rPr>
          <w:rFonts w:cs="Irmologion Ucs" w:ascii="Irmologion Ucs" w:hAnsi="Irmologion Ucs"/>
          <w:kern w:val="2"/>
          <w:sz w:val="32"/>
          <w:szCs w:val="32"/>
        </w:rPr>
        <w:t xml:space="preserve"> стоsше ў гр0ба внЁ плaчущи. ћкоже плaкашесz, прини1че во гр0бъ: в7i И# ви1дэ двA ѓгGла въ бёлыхъ ри1захъ сэдsща, є3ди1наго ў главы2, и3 є3ди1наго ў ногY, и3дёже бЁ лежaло тёло ї}сово. Gi И# глаг0ласта є4й џна: жeно, что2 плaчешисz; глаг0ла и4ма, ћкw взsша гDа моего2, и3 не вёмъ гдЁ положи1ша є3го2. д7i И# сі‰ рeкши, њбрати1сz вспsть, и3 ви1дэ ї}са стоsща, и3 не вёдzше, ћкw ї}съ є4сть. є7i Глаг0ла є4й ї}съ: жeно, что2 плaчеши; кого2 и4щеши; nнa же мнsщи, ћкw вертогрaдарь є4сть, глаг0ла є3мY: гDи, ѓще ты2 є3си2 взsлъ є3го2, повёждь ми2, гдЁ є3си2 положи1лъ є3го2, и3 ѓзъ воз8мY є3го2. ѕ7i Глаг0ла є4й ї}съ: марjе. nнa же њбрaщшисz глаг0ла є3мY: раввунJ, є4же глаг0летсz, ўчи1телю. з7i Глаг0ла є4й ї}съ: не прикасaйсz мнЁ, не ќ бо взыд0хъ ко nц7Y моемY. и3ди1 же ко брaтіи моeй, и3 рцы2 и5мъ: восхождY ко nц7Y моемY и3 nц7Y вaшему, и3 бGу моемY и3 бGу вaшему. }i Пріи1де же марjа магдали1на повёдающи ўченикHмъ, ћкw ви1дэ гDа, и3 сі‰ речE є4й.</w:t>
      </w:r>
    </w:p>
    <w:p>
      <w:pPr>
        <w:pStyle w:val="Normal"/>
        <w:widowControl w:val="false"/>
        <w:rPr/>
      </w:pPr>
      <w:r>
        <w:rPr>
          <w:rFonts w:cs="Irmologion Ucs" w:ascii="Irmologion Ucs" w:hAnsi="Irmologion Ucs"/>
          <w:color w:val="FF0000"/>
          <w:kern w:val="2"/>
          <w:sz w:val="32"/>
          <w:szCs w:val="32"/>
        </w:rPr>
        <w:t>Конeцъ }-му воскрeсному.</w:t>
      </w:r>
      <w:r>
        <w:rPr>
          <w:rFonts w:cs="Irmologion Ucs" w:ascii="Irmologion Ucs" w:hAnsi="Irmologion Ucs"/>
          <w:kern w:val="2"/>
          <w:sz w:val="32"/>
          <w:szCs w:val="32"/>
        </w:rPr>
        <w:t xml:space="preserve"> (л. рп7ѕ)</w:t>
      </w:r>
    </w:p>
    <w:p>
      <w:pPr>
        <w:pStyle w:val="Normal"/>
        <w:widowControl w:val="false"/>
        <w:rPr/>
      </w:pPr>
      <w:r>
        <w:rPr>
          <w:rFonts w:cs="Irmologion Ucs" w:ascii="Irmologion Ucs" w:hAnsi="Irmologion Ucs"/>
          <w:color w:val="FF0000"/>
          <w:kern w:val="2"/>
          <w:sz w:val="32"/>
          <w:szCs w:val="32"/>
        </w:rPr>
        <w:t>(за? …є)</w:t>
      </w:r>
      <w:r>
        <w:rPr>
          <w:rFonts w:cs="Irmologion Ucs" w:ascii="Irmologion Ucs" w:hAnsi="Irmologion Ucs"/>
          <w:kern w:val="2"/>
          <w:sz w:val="32"/>
          <w:szCs w:val="32"/>
        </w:rPr>
        <w:t xml:space="preserve"> f7i </w:t>
      </w:r>
      <w:r>
        <w:rPr>
          <w:rFonts w:cs="Irmologion Ucs" w:ascii="Irmologion Ucs" w:hAnsi="Irmologion Ucs"/>
          <w:color w:val="FF0000"/>
          <w:kern w:val="2"/>
          <w:sz w:val="32"/>
          <w:szCs w:val="32"/>
        </w:rPr>
        <w:t>С</w:t>
      </w:r>
      <w:r>
        <w:rPr>
          <w:rFonts w:cs="Irmologion Ucs" w:ascii="Irmologion Ucs" w:hAnsi="Irmologion Ucs"/>
          <w:kern w:val="2"/>
          <w:sz w:val="32"/>
          <w:szCs w:val="32"/>
        </w:rPr>
        <w:t>yщу же п0здэ</w:t>
      </w:r>
      <w:r>
        <w:rPr>
          <w:rFonts w:cs="Irmologion Ucs" w:ascii="Irmologion Ucs" w:hAnsi="Irmologion Ucs"/>
          <w:color w:val="FF0000"/>
          <w:kern w:val="2"/>
          <w:sz w:val="32"/>
          <w:szCs w:val="32"/>
        </w:rPr>
        <w:t>*</w:t>
      </w:r>
      <w:r>
        <w:rPr>
          <w:rStyle w:val="FootnoteCharacters"/>
          <w:rStyle w:val="FootnoteAnchor"/>
        </w:rPr>
        <w:footnoteReference w:id="92"/>
      </w:r>
      <w:r>
        <w:rPr>
          <w:rFonts w:cs="Irmologion Ucs" w:ascii="Irmologion Ucs" w:hAnsi="Irmologion Ucs"/>
          <w:kern w:val="2"/>
          <w:sz w:val="32"/>
          <w:szCs w:val="32"/>
        </w:rPr>
        <w:t xml:space="preserve"> въ дeнь т0й во є3ди1ну t суббHтъ, и3 двeремъ затворє1ннымъ, и3дёже бsху ўченицы2 є3гw2 с0брани стрaха рaди їудeйска, пріи1де ї}съ, и3 стA посредЁ, и3 глаг0ла и5мъ: ми1ръ вaмъ. к7 И# сіE рeкъ, показA и5мъ рyцэ и3 н0зэ и3 рє1бра своS. возрaдовашасz же ўченицы2 ви1дэвше гDа. к7а Речe же и5мъ ї}съ пaки: ми1ръ вaмъ. ћкоже послa мz nц7ъ, и3 ѓзъ посылaю вы2. к7в И# сіE рeкъ, дyну, и3 глаг0ла и5мъ: пріими1те д¦ъ с™ъ. к7г И%мже tпуститE грэхи2, tпyстzтсz и5мъ: и3 и5мже держитE, держa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а ќтрени, въ недёлю }-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Fwмa же, є3ди1нъ t nбоюнaдесzте, глаг0лемый близнeцъ, не бЁ тY съ ни1ми, є3гдA пріи1де ї}съ. к7є Глаг0лаху же є3мY друзjи ўченицы2: ви1дэхомъ гDа. џнъ же речE и5мъ: ѓще не ви1жу на рукY є3гw2 ћзвы гвозди6нныz, и3 вложY пeрста моегw2 въ ћзвы гвозди6нныz, и3 вложY рyку мою2 въ рeбра є3гw2, не и3мY вё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вётлыz недёли, вeчер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И# по днeхъ nсми1хъ пaки бsху внyтрь ўченицы2 є3гw2, и3 fwмA съ ни1ми. пріи1де ї}съ двeремъ затворє1ннымъ, и3 стA посредЁ и4хъ, и3 речE: ми1ръ вaмъ. к7з Пот0мъ глаг0ла fwмЁ: принеси2 пeрстъ тв0й сёмw, и3 ви1ждь рyцэ мои2, и3 принеси2 рyку твою2, и3 вложи2 въ рeбра моS, и3 не бyди невёренъ, но (л. рп7ѕ њб.) вёренъ. к7и И# tвэщA fwмA, и3 речE є3мY: гDь м0й, и3 бGъ м0й. к7f Глаг0ла є3мY ї}съ: ћкw ви1дэвъ мS, вёрова, блажeни не ви1дэвшіи, и3 вёровавше. l МнHга же и3 и4на знaмєніz сотвори2 ї}съ пред8 ўченики2 свои1ми, ±же не сyть пи1сана въ кни1гахъ си1хъ. lа Сі‰ же пи1сана бhша, да вёруете, ћкw ї}съ є4сть хrт0съ сн7ъ б9ій: и3 да вёрующе, животA и4мате во и4мz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ґнтіпaсхи, и3 f7-му воскrному, и3 ґпcл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а.</w:t>
      </w:r>
    </w:p>
    <w:p>
      <w:pPr>
        <w:pStyle w:val="Normal"/>
        <w:widowControl w:val="false"/>
        <w:rPr/>
      </w:pPr>
      <w:r>
        <w:rPr>
          <w:rFonts w:cs="Irmologion Ucs" w:ascii="Irmologion Ucs" w:hAnsi="Irmologion Ucs"/>
          <w:color w:val="FF0000"/>
          <w:kern w:val="2"/>
          <w:sz w:val="32"/>
          <w:szCs w:val="32"/>
        </w:rPr>
        <w:t>(за? …ѕ)</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П</w:t>
      </w:r>
      <w:r>
        <w:rPr>
          <w:rFonts w:cs="Irmologion Ucs" w:ascii="Irmologion Ucs" w:hAnsi="Irmologion Ucs"/>
          <w:kern w:val="2"/>
          <w:sz w:val="32"/>
          <w:szCs w:val="32"/>
        </w:rPr>
        <w:t>осeмъ kви1сz пaки ї}съ</w:t>
      </w:r>
      <w:r>
        <w:rPr>
          <w:rFonts w:cs="Irmologion Ucs" w:ascii="Irmologion Ucs" w:hAnsi="Irmologion Ucs"/>
          <w:color w:val="FF0000"/>
          <w:kern w:val="2"/>
          <w:sz w:val="32"/>
          <w:szCs w:val="32"/>
        </w:rPr>
        <w:t>*</w:t>
      </w:r>
      <w:r>
        <w:rPr>
          <w:rStyle w:val="FootnoteCharacters"/>
          <w:rStyle w:val="FootnoteAnchor"/>
        </w:rPr>
        <w:footnoteReference w:id="93"/>
      </w:r>
      <w:r>
        <w:rPr>
          <w:rFonts w:cs="Irmologion Ucs" w:ascii="Irmologion Ucs" w:hAnsi="Irmologion Ucs"/>
          <w:kern w:val="2"/>
          <w:sz w:val="32"/>
          <w:szCs w:val="32"/>
        </w:rPr>
        <w:t xml:space="preserve"> ўченикHмъ свои1мъ, востaвъ t мeртвыхъ, на м0ри тіверіaдстэмъ, kви1сz же си1це. в7 Бsху вкyпэ сjмwнъ пeтръ, и3 fwмA нарицaемый близнeцъ, и3 наfанaилъ, и4же бЁ t кaны галілeйскіz, и3 сн7а зеведewва, и3 и4на t ўчени6къ є3гw2 двA. G Глаг0ла и5мъ сjмwнъ пeтръ: и3дY ры6бы лови1ти. глаг0лаша є3мY: и4демъ и3 мы2 съ тоб0ю. и3зыд0ша же, и3 всэд0ша ѓбіе въ корaбль, и3 въ тY н0щь не ћша ничесHже. д7 Ќтру же бhвшу стA ї}съ при брeзэ: не познaша же ўченицы2, ћкw ї}съ є4сть. є7 Глаг0ла же и5мъ ї}съ: дёти, є3дA что2 снёдно и4мате; tвэщaша є3мY: ни2. ѕ7 Џнъ же речE и5мъ: ввeрзите мрeжу њ деснyю странY кораблS, и3 њбрsщете. вверг0ша же, и3 ктомY не можaху привлещи2 є3S t мн0жества рhбъ. з7 Глаг0ла же ўчени1къ т0й, є3г0же люблsше ї}съ, петр0ви: гDь є4сть. сjмwнъ же пeтръ слhшавъ, ћкw гDь (л. рп7з) є4сть, є3пендЂтомъ препоsсасz, бё бо нaгъ, и3 ввeржесz въ м0ре. } Ґ друзjи ўченицы2 кораблецeмъ пріид0ша, [не бёша бо далeче t земли2, но ћкw двЁ стЁ лактeй,] влекyще мрeжу рhбъ: f7 Ћкоже и3злэз0ша на зeмлю, ви1дэша џгнь лежaщъ, и3 рhбу на нeмъ лежaщу, и3 хлёбъ. ‹ И# глаг0ла и5мъ ї}съ: принеси1те t рhбъ ±же ћсте нhнэ. №i Влёзъ же сjмwнъ пeтръ, и3звлечE мрeжу на зeмлю, п0лну вели1кихъ рhбъ, сто2 и3 пzтьдесsтъ и3 три2: и3 толи1ку сyщу не прот0ржесz мрeжа. в7i Глаг0ла и5мъ ї}съ: пріиди1те, њбёдуйте. ни є3ди1нъ же смёzше t ўчени6къ и3стzзaти є3го2, ты2 кто2 є3си2; вёдzще, ћкw гDь є4сть. Gi Пріи1де же ї}съ, и3 пріsтъ хлёбъ, и3 дадE и5мъ, и3 рhбу тaкожде. д7i СE ўжE трeтіе kви1сz ї}съ ўченикHмъ свои1мъ, востaвъ t мeртв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десsтому воскrному.</w:t>
      </w:r>
    </w:p>
    <w:p>
      <w:pPr>
        <w:pStyle w:val="Normal"/>
        <w:widowControl w:val="false"/>
        <w:rPr/>
      </w:pPr>
      <w:r>
        <w:rPr>
          <w:rFonts w:cs="Irmologion Ucs" w:ascii="Irmologion Ucs" w:hAnsi="Irmologion Ucs"/>
          <w:color w:val="FF0000"/>
          <w:kern w:val="2"/>
          <w:sz w:val="32"/>
          <w:szCs w:val="32"/>
        </w:rPr>
        <w:t>(за? …з)</w:t>
      </w:r>
      <w:r>
        <w:rPr>
          <w:rFonts w:cs="Irmologion Ucs" w:ascii="Irmologion Ucs" w:hAnsi="Irmologion Ucs"/>
          <w:kern w:val="2"/>
          <w:sz w:val="32"/>
          <w:szCs w:val="32"/>
        </w:rPr>
        <w:t xml:space="preserve"> є7i </w:t>
      </w:r>
      <w:r>
        <w:rPr>
          <w:rFonts w:cs="Irmologion Ucs" w:ascii="Irmologion Ucs" w:hAnsi="Irmologion Ucs"/>
          <w:color w:val="FF0000"/>
          <w:kern w:val="2"/>
          <w:sz w:val="32"/>
          <w:szCs w:val="32"/>
        </w:rPr>
        <w:t>Е#</w:t>
      </w:r>
      <w:r>
        <w:rPr>
          <w:rFonts w:cs="Irmologion Ucs" w:ascii="Irmologion Ucs" w:hAnsi="Irmologion Ucs"/>
          <w:kern w:val="2"/>
          <w:sz w:val="32"/>
          <w:szCs w:val="32"/>
        </w:rPr>
        <w:t>гдa же њбёдоваше, глаг0ла сjмwну петрY ї}съ:</w:t>
      </w:r>
      <w:r>
        <w:rPr>
          <w:rFonts w:cs="Irmologion Ucs" w:ascii="Irmologion Ucs" w:hAnsi="Irmologion Ucs"/>
          <w:color w:val="FF0000"/>
          <w:kern w:val="2"/>
          <w:sz w:val="32"/>
          <w:szCs w:val="32"/>
        </w:rPr>
        <w:t>*</w:t>
      </w:r>
      <w:r>
        <w:rPr>
          <w:rStyle w:val="FootnoteCharacters"/>
          <w:rStyle w:val="FootnoteAnchor"/>
        </w:rPr>
        <w:footnoteReference w:id="94"/>
      </w:r>
      <w:r>
        <w:rPr>
          <w:rFonts w:cs="Irmologion Ucs" w:ascii="Irmologion Ucs" w:hAnsi="Irmologion Ucs"/>
          <w:kern w:val="2"/>
          <w:sz w:val="32"/>
          <w:szCs w:val="32"/>
        </w:rPr>
        <w:t xml:space="preserve"> сjмwне їHнинъ, лю1биши ли мS пaче си1хъ; глаг0ла є3мY: є4й гDи, ты2 вёси, ћкw люблю1 тz. глаг0ла є3мY: паси2 ѓгнцы моS. ѕ7i Глаг0ла є3мY пaки втор0е: сjмwне їHнинъ, лю1биши ли мS; глаг0ла є3мY: є4й гDи, ты2 вёси, ћкw люблю1 тz. глаг0ла є3мY: паси2 џвцы моS. з7i Глаг0ла є3мY трeтіе: сjмwне їHнинъ, лю1биши ли мS; њскорбё же пeтръ, ћкw (л. рп7з њб.) речE є3мY трeтіе, лю1биши ли мS; и3 глаг0ла є3мY: гDи, ты2 вс‰ вёси, ты2 вёси, ћкw люблю1 тz. глаг0ла є3мY ї}съ: паси2 џвцы моS. }i Ґми1нь, ґми1нь глаг0лю тебЁ, є3гдA бЁ ю4нъ, поsсашесz сaмъ, и3 хождaше ѓможе хотsше: є3гдa же состарёешисz, и3 воздёжеши рyцэ твои2, и3 и4нъ тS поsшетъ, и3 ведeтъ, ѓможе не х0щеши. f7i Сіe же речE, назнaменуz, к0ею смeртію прослaвитъ бGа. и3 сі‰ рeкъ, глаг0ла є3мY: и3ди2 по мнЁ. к7 Њбрaщсz же пeтръ, ви1дэ ўченикA, є3г0же люблsше ї}съ, во слёдъ и3дyща, и4же и3 возлежE на вeчери на пeрси є3гw2, и3 речE: гDи, кт0 є3сть предаsй тS; к7а Сего2 ви1дэвъ пeтръ, глаг0ла ї}сови: гDи, сeй же что2; к7в Глаг0ла є3мY ї}съ: ѓще хощY, да т0й пребывaетъ, д0ндеже пріидY, что2 къ тебЁ; ты2 по мнЁ грzди2. к7г И#зhде же сл0во сE въ брaтію, ћкw ўчени1къ т0й не ќмретъ: и3 не речE є3мY ї}съ, ћкw не ќмретъ: но ѓще хощY томY пребывaти д0ндеже пріидY, что2 къ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бGосл0ву на літургj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Сeй є4сть ўчени1къ свидётельствуzй њ си1хъ, и4же и3 написA сі‰: и3 вёмъ, ћкw и4стинно є4сть свидётельство є3гw2. к7є Сyть же и3 и4на мнHга, ±же сотвори2 ї}съ: ±же ѓще по є3ди1ному пи1сана бывaютъ, ни самомY мню2 всемY мjру вмэсти1ти пи1шемыхъ кни1г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i воскрeсному, и3 суббHтэ, и3 бGосл0ву.</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Е$же t їwaнна с™0е бlговэствовaніе, и3здадeсz по лётэхъ lв хrт0ва вознесeніz: стіхHвъ двЁ тhсzщи три1ста.</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весьмA°</w:t>
      </w:r>
    </w:p>
  </w:footnote>
  <w:footnote w:id="3">
    <w:p>
      <w:pPr>
        <w:pStyle w:val="Normal"/>
        <w:widowControl w:val="false"/>
        <w:rPr/>
      </w:pPr>
      <w:r>
        <w:rPr>
          <w:rStyle w:val="FootnoteCharacters"/>
        </w:rPr>
        <w:footnoteRef/>
      </w:r>
      <w:r>
        <w:rPr>
          <w:rFonts w:cs="Irmologion Ucs" w:ascii="Irmologion Ucs" w:hAnsi="Irmologion Ucs"/>
          <w:sz w:val="32"/>
          <w:szCs w:val="32"/>
        </w:rPr>
        <w:t>°стрhй, дsдz°</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Во с™yю и3 вели1кую недёлю пaсхи, на літургjи.</w:t>
      </w:r>
    </w:p>
  </w:footnote>
  <w:footnote w:id="5">
    <w:p>
      <w:pPr>
        <w:pStyle w:val="Normal"/>
        <w:widowControl w:val="false"/>
        <w:rPr/>
      </w:pPr>
      <w:r>
        <w:rPr>
          <w:rStyle w:val="FootnoteCharacters"/>
        </w:rPr>
        <w:footnoteRef/>
      </w:r>
      <w:r>
        <w:rPr>
          <w:rFonts w:cs="Irmologion Ucs" w:ascii="Irmologion Ucs" w:hAnsi="Irmologion Ucs"/>
          <w:sz w:val="32"/>
          <w:szCs w:val="32"/>
        </w:rPr>
        <w:t>°ў бGа°</w:t>
      </w:r>
    </w:p>
  </w:footnote>
  <w:footnote w:id="6">
    <w:p>
      <w:pPr>
        <w:pStyle w:val="Normal"/>
        <w:widowControl w:val="false"/>
        <w:rPr/>
      </w:pPr>
      <w:r>
        <w:rPr>
          <w:rStyle w:val="FootnoteCharacters"/>
        </w:rPr>
        <w:footnoteRef/>
      </w:r>
      <w:r>
        <w:rPr>
          <w:rFonts w:cs="Irmologion Ucs" w:ascii="Irmologion Ucs" w:hAnsi="Irmologion Ucs"/>
          <w:sz w:val="32"/>
          <w:szCs w:val="32"/>
        </w:rPr>
        <w:t>°ў бGа°</w:t>
      </w:r>
    </w:p>
  </w:footnote>
  <w:footnote w:id="7">
    <w:p>
      <w:pPr>
        <w:pStyle w:val="Normal"/>
        <w:widowControl w:val="false"/>
        <w:rPr/>
      </w:pPr>
      <w:r>
        <w:rPr>
          <w:rStyle w:val="FootnoteCharacters"/>
        </w:rPr>
        <w:footnoteRef/>
      </w:r>
      <w:r>
        <w:rPr>
          <w:rFonts w:cs="Irmologion Ucs" w:ascii="Irmologion Ucs" w:hAnsi="Irmologion Ucs"/>
          <w:sz w:val="32"/>
          <w:szCs w:val="32"/>
        </w:rPr>
        <w:t>*да вси2 ўвёруютъ чрез8 него2*</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Понедёльникъ свётлыz недёли: Б</w:t>
      </w:r>
      <w:r>
        <w:rPr>
          <w:rFonts w:cs="Irmologion Ucs" w:ascii="Irmologion Ucs" w:hAnsi="Irmologion Ucs"/>
          <w:sz w:val="32"/>
          <w:szCs w:val="32"/>
        </w:rPr>
        <w:t>Gа</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На заyтріе просвэщeніz: В</w:t>
      </w:r>
      <w:r>
        <w:rPr>
          <w:rFonts w:cs="Irmologion Ucs" w:ascii="Irmologion Ucs" w:hAnsi="Irmologion Ucs"/>
          <w:sz w:val="32"/>
          <w:szCs w:val="32"/>
        </w:rPr>
        <w:t>о врeмz џно, ви1дэ їwaннъ</w:t>
      </w:r>
      <w:r>
        <w:rPr>
          <w:rFonts w:cs="Irmologion Ucs" w:ascii="Irmologion Ucs" w:hAnsi="Irmologion Ucs"/>
          <w:color w:val="FF0000"/>
          <w:sz w:val="32"/>
          <w:szCs w:val="32"/>
        </w:rPr>
        <w:t>*</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СредA свётлыz недёли: В</w:t>
      </w:r>
      <w:r>
        <w:rPr>
          <w:rFonts w:cs="Irmologion Ucs" w:ascii="Irmologion Ucs" w:hAnsi="Irmologion Ucs"/>
          <w:sz w:val="32"/>
          <w:szCs w:val="32"/>
        </w:rPr>
        <w:t>о врeмz џно,</w:t>
      </w:r>
      <w:r>
        <w:rPr>
          <w:rFonts w:cs="Irmologion Ucs" w:ascii="Irmologion Ucs" w:hAnsi="Irmologion Ucs"/>
          <w:color w:val="FF0000"/>
          <w:sz w:val="32"/>
          <w:szCs w:val="32"/>
        </w:rPr>
        <w:t>* Сіe же и3 с™0му ґпcлу ґндрeю.</w:t>
      </w:r>
    </w:p>
  </w:footnote>
  <w:footnote w:id="11">
    <w:p>
      <w:pPr>
        <w:pStyle w:val="Normal"/>
        <w:widowControl w:val="false"/>
        <w:rPr/>
      </w:pPr>
      <w:r>
        <w:rPr>
          <w:rStyle w:val="FootnoteCharacters"/>
        </w:rPr>
        <w:footnoteRef/>
      </w:r>
      <w:r>
        <w:rPr>
          <w:rFonts w:cs="Irmologion Ucs" w:ascii="Irmologion Ucs" w:hAnsi="Irmologion Ucs"/>
          <w:color w:val="FF0000"/>
          <w:sz w:val="32"/>
          <w:szCs w:val="32"/>
        </w:rPr>
        <w:t>Недёлz № постA: В</w:t>
      </w:r>
      <w:r>
        <w:rPr>
          <w:rFonts w:cs="Irmologion Ucs" w:ascii="Irmologion Ucs" w:hAnsi="Irmologion Ucs"/>
          <w:sz w:val="32"/>
          <w:szCs w:val="32"/>
        </w:rPr>
        <w:t>о врeмz џно, восхотЁ ї}съ</w:t>
      </w:r>
      <w:r>
        <w:rPr>
          <w:rFonts w:cs="Irmologion Ucs" w:ascii="Irmologion Ucs" w:hAnsi="Irmologion Ucs"/>
          <w:color w:val="FF0000"/>
          <w:sz w:val="32"/>
          <w:szCs w:val="32"/>
        </w:rPr>
        <w:t>* Сіe же и3 с™0му ґпcлу філjппу.</w:t>
      </w:r>
    </w:p>
  </w:footnote>
  <w:footnote w:id="12">
    <w:p>
      <w:pPr>
        <w:pStyle w:val="Normal"/>
        <w:widowControl w:val="false"/>
        <w:rPr/>
      </w:pPr>
      <w:r>
        <w:rPr>
          <w:rStyle w:val="FootnoteCharacters"/>
        </w:rPr>
        <w:footnoteRef/>
      </w:r>
      <w:r>
        <w:rPr>
          <w:rFonts w:cs="Irmologion Ucs" w:ascii="Irmologion Ucs" w:hAnsi="Irmologion Ucs"/>
          <w:color w:val="FF0000"/>
          <w:sz w:val="32"/>
          <w:szCs w:val="32"/>
        </w:rPr>
        <w:t>Понедёльникъ в7 недёли: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13">
    <w:p>
      <w:pPr>
        <w:pStyle w:val="Normal"/>
        <w:widowControl w:val="false"/>
        <w:rPr/>
      </w:pPr>
      <w:r>
        <w:rPr>
          <w:rStyle w:val="FootnoteCharacters"/>
        </w:rPr>
        <w:footnoteRef/>
      </w:r>
      <w:r>
        <w:rPr>
          <w:rFonts w:cs="Irmologion Ucs" w:ascii="Irmologion Ucs" w:hAnsi="Irmologion Ucs"/>
          <w:color w:val="FF0000"/>
          <w:sz w:val="32"/>
          <w:szCs w:val="32"/>
        </w:rPr>
        <w:t>Пzт0къ свётлыz недёли: В</w:t>
      </w:r>
      <w:r>
        <w:rPr>
          <w:rFonts w:cs="Irmologion Ucs" w:ascii="Irmologion Ucs" w:hAnsi="Irmologion Ucs"/>
          <w:sz w:val="32"/>
          <w:szCs w:val="32"/>
        </w:rPr>
        <w:t>о врeмz џно, сни1де ї}съ</w:t>
      </w:r>
      <w:r>
        <w:rPr>
          <w:rFonts w:cs="Irmologion Ucs" w:ascii="Irmologion Ucs" w:hAnsi="Irmologion Ucs"/>
          <w:color w:val="FF0000"/>
          <w:sz w:val="32"/>
          <w:szCs w:val="32"/>
        </w:rPr>
        <w:t>*</w:t>
      </w:r>
    </w:p>
  </w:footnote>
  <w:footnote w:id="14">
    <w:p>
      <w:pPr>
        <w:pStyle w:val="Normal"/>
        <w:widowControl w:val="false"/>
        <w:rPr/>
      </w:pPr>
      <w:r>
        <w:rPr>
          <w:rStyle w:val="FootnoteCharacters"/>
        </w:rPr>
        <w:footnoteRef/>
      </w:r>
      <w:r>
        <w:rPr>
          <w:rFonts w:cs="Irmologion Ucs" w:ascii="Irmologion Ucs" w:hAnsi="Irmologion Ucs"/>
          <w:sz w:val="32"/>
          <w:szCs w:val="32"/>
        </w:rPr>
        <w:t>°кyпли°</w:t>
      </w:r>
    </w:p>
  </w:footnote>
  <w:footnote w:id="15">
    <w:p>
      <w:pPr>
        <w:pStyle w:val="Normal"/>
        <w:widowControl w:val="false"/>
        <w:rPr/>
      </w:pPr>
      <w:r>
        <w:rPr>
          <w:rStyle w:val="FootnoteCharacters"/>
        </w:rPr>
        <w:footnoteRef/>
      </w:r>
      <w:r>
        <w:rPr>
          <w:rFonts w:cs="Irmologion Ucs" w:ascii="Irmologion Ucs" w:hAnsi="Irmologion Ucs"/>
          <w:sz w:val="32"/>
          <w:szCs w:val="32"/>
        </w:rPr>
        <w:t>*рeвность д0му твоегw2 снёде мS*</w:t>
      </w:r>
    </w:p>
  </w:footnote>
  <w:footnote w:id="16">
    <w:p>
      <w:pPr>
        <w:pStyle w:val="Normal"/>
        <w:widowControl w:val="false"/>
        <w:rPr/>
      </w:pPr>
      <w:r>
        <w:rPr>
          <w:rStyle w:val="FootnoteCharacters"/>
        </w:rPr>
        <w:footnoteRef/>
      </w:r>
      <w:r>
        <w:rPr>
          <w:rFonts w:cs="Irmologion Ucs" w:ascii="Irmologion Ucs" w:hAnsi="Irmologion Ucs"/>
          <w:color w:val="FF0000"/>
          <w:sz w:val="32"/>
          <w:szCs w:val="32"/>
        </w:rPr>
        <w:t>Четверт0къ свётлыz недёли: В</w:t>
      </w:r>
      <w:r>
        <w:rPr>
          <w:rFonts w:cs="Irmologion Ucs" w:ascii="Irmologion Ucs" w:hAnsi="Irmologion Ucs"/>
          <w:sz w:val="32"/>
          <w:szCs w:val="32"/>
        </w:rPr>
        <w:t>о врeмz џно, человёкъ нёкій бЁ</w:t>
      </w:r>
      <w:r>
        <w:rPr>
          <w:rFonts w:cs="Irmologion Ucs" w:ascii="Irmologion Ucs" w:hAnsi="Irmologion Ucs"/>
          <w:color w:val="FF0000"/>
          <w:sz w:val="32"/>
          <w:szCs w:val="32"/>
        </w:rPr>
        <w:t>*</w:t>
      </w:r>
    </w:p>
  </w:footnote>
  <w:footnote w:id="17">
    <w:p>
      <w:pPr>
        <w:pStyle w:val="Normal"/>
        <w:widowControl w:val="false"/>
        <w:rPr/>
      </w:pPr>
      <w:r>
        <w:rPr>
          <w:rStyle w:val="FootnoteCharacters"/>
        </w:rPr>
        <w:footnoteRef/>
      </w:r>
      <w:r>
        <w:rPr>
          <w:rFonts w:cs="Irmologion Ucs" w:ascii="Irmologion Ucs" w:hAnsi="Irmologion Ucs"/>
          <w:color w:val="FF0000"/>
          <w:sz w:val="32"/>
          <w:szCs w:val="32"/>
        </w:rPr>
        <w:t>Недёлz пред8 воздви1женіемъ: Р</w:t>
      </w:r>
      <w:r>
        <w:rPr>
          <w:rFonts w:cs="Irmologion Ucs" w:ascii="Irmologion Ucs" w:hAnsi="Irmologion Ucs"/>
          <w:sz w:val="32"/>
          <w:szCs w:val="32"/>
        </w:rPr>
        <w:t>ечE гDь: никт0же</w:t>
      </w:r>
      <w:r>
        <w:rPr>
          <w:rFonts w:cs="Irmologion Ucs" w:ascii="Irmologion Ucs" w:hAnsi="Irmologion Ucs"/>
          <w:color w:val="FF0000"/>
          <w:sz w:val="32"/>
          <w:szCs w:val="32"/>
        </w:rPr>
        <w:t>*</w:t>
      </w:r>
    </w:p>
  </w:footnote>
  <w:footnote w:id="18">
    <w:p>
      <w:pPr>
        <w:pStyle w:val="Normal"/>
        <w:widowControl w:val="false"/>
        <w:rPr/>
      </w:pPr>
      <w:r>
        <w:rPr>
          <w:rStyle w:val="FootnoteCharacters"/>
        </w:rPr>
        <w:footnoteRef/>
      </w:r>
      <w:r>
        <w:rPr>
          <w:rFonts w:cs="Irmologion Ucs" w:ascii="Irmologion Ucs" w:hAnsi="Irmologion Ucs"/>
          <w:color w:val="FF0000"/>
          <w:sz w:val="32"/>
          <w:szCs w:val="32"/>
        </w:rPr>
        <w:t>Вт0рникъ в7 недёли: Р</w:t>
      </w:r>
      <w:r>
        <w:rPr>
          <w:rFonts w:cs="Irmologion Ucs" w:ascii="Irmologion Ucs" w:hAnsi="Irmologion Ucs"/>
          <w:sz w:val="32"/>
          <w:szCs w:val="32"/>
        </w:rPr>
        <w:t>ечE гDь: тaкw</w:t>
      </w:r>
      <w:r>
        <w:rPr>
          <w:rFonts w:cs="Irmologion Ucs" w:ascii="Irmologion Ucs" w:hAnsi="Irmologion Ucs"/>
          <w:color w:val="FF0000"/>
          <w:sz w:val="32"/>
          <w:szCs w:val="32"/>
        </w:rPr>
        <w:t>**</w:t>
      </w:r>
    </w:p>
  </w:footnote>
  <w:footnote w:id="19">
    <w:p>
      <w:pPr>
        <w:pStyle w:val="Normal"/>
        <w:widowControl w:val="false"/>
        <w:rPr/>
      </w:pPr>
      <w:r>
        <w:rPr>
          <w:rStyle w:val="FootnoteCharacters"/>
        </w:rPr>
        <w:footnoteRef/>
      </w:r>
      <w:r>
        <w:rPr>
          <w:rFonts w:cs="Irmologion Ucs" w:ascii="Irmologion Ucs" w:hAnsi="Irmologion Ucs"/>
          <w:sz w:val="32"/>
          <w:szCs w:val="32"/>
        </w:rPr>
        <w:t>°нёсть°</w:t>
      </w:r>
    </w:p>
  </w:footnote>
  <w:footnote w:id="20">
    <w:p>
      <w:pPr>
        <w:pStyle w:val="Normal"/>
        <w:widowControl w:val="false"/>
        <w:rPr/>
      </w:pPr>
      <w:r>
        <w:rPr>
          <w:rStyle w:val="FootnoteCharacters"/>
        </w:rPr>
        <w:footnoteRef/>
      </w:r>
      <w:r>
        <w:rPr>
          <w:rFonts w:cs="Irmologion Ucs" w:ascii="Irmologion Ucs" w:hAnsi="Irmologion Ucs"/>
          <w:color w:val="FF0000"/>
          <w:sz w:val="32"/>
          <w:szCs w:val="32"/>
        </w:rPr>
        <w:t>СуббHта свётлыz недёли: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21">
    <w:p>
      <w:pPr>
        <w:pStyle w:val="Normal"/>
        <w:widowControl w:val="false"/>
        <w:rPr/>
      </w:pPr>
      <w:r>
        <w:rPr>
          <w:rStyle w:val="FootnoteCharacters"/>
        </w:rPr>
        <w:footnoteRef/>
      </w:r>
      <w:r>
        <w:rPr>
          <w:rFonts w:cs="Irmologion Ucs" w:ascii="Irmologion Ucs" w:hAnsi="Irmologion Ucs"/>
          <w:sz w:val="32"/>
          <w:szCs w:val="32"/>
        </w:rPr>
        <w:t>°ўтверди2°</w:t>
      </w:r>
    </w:p>
  </w:footnote>
  <w:footnote w:id="22">
    <w:p>
      <w:pPr>
        <w:pStyle w:val="Normal"/>
        <w:widowControl w:val="false"/>
        <w:rPr/>
      </w:pPr>
      <w:r>
        <w:rPr>
          <w:rStyle w:val="FootnoteCharacters"/>
        </w:rPr>
        <w:footnoteRef/>
      </w:r>
      <w:r>
        <w:rPr>
          <w:rFonts w:cs="Irmologion Ucs" w:ascii="Irmologion Ucs" w:hAnsi="Irmologion Ucs"/>
          <w:color w:val="FF0000"/>
          <w:sz w:val="32"/>
          <w:szCs w:val="32"/>
        </w:rPr>
        <w:t>Недёлz є7 по пaсцэ њ самарzнhнэ: В</w:t>
      </w:r>
      <w:r>
        <w:rPr>
          <w:rFonts w:cs="Irmologion Ucs" w:ascii="Irmologion Ucs" w:hAnsi="Irmologion Ucs"/>
          <w:sz w:val="32"/>
          <w:szCs w:val="32"/>
        </w:rPr>
        <w:t>о врeмz џно, пріи1де ї}съ</w:t>
      </w:r>
      <w:r>
        <w:rPr>
          <w:rFonts w:cs="Irmologion Ucs" w:ascii="Irmologion Ucs" w:hAnsi="Irmologion Ucs"/>
          <w:color w:val="FF0000"/>
          <w:sz w:val="32"/>
          <w:szCs w:val="32"/>
        </w:rPr>
        <w:t>*</w:t>
      </w:r>
    </w:p>
  </w:footnote>
  <w:footnote w:id="23">
    <w:p>
      <w:pPr>
        <w:pStyle w:val="Normal"/>
        <w:widowControl w:val="false"/>
        <w:rPr/>
      </w:pPr>
      <w:r>
        <w:rPr>
          <w:rStyle w:val="FootnoteCharacters"/>
        </w:rPr>
        <w:footnoteRef/>
      </w:r>
      <w:r>
        <w:rPr>
          <w:rFonts w:cs="Irmologion Ucs" w:ascii="Irmologion Ucs" w:hAnsi="Irmologion Ucs"/>
          <w:color w:val="FF0000"/>
          <w:sz w:val="32"/>
          <w:szCs w:val="32"/>
        </w:rPr>
        <w:t>Понедёльникъ G недёли: В</w:t>
      </w:r>
      <w:r>
        <w:rPr>
          <w:rFonts w:cs="Irmologion Ucs" w:ascii="Irmologion Ucs" w:hAnsi="Irmologion Ucs"/>
          <w:sz w:val="32"/>
          <w:szCs w:val="32"/>
        </w:rPr>
        <w:t>о врeмz џно, бЁ</w:t>
      </w:r>
      <w:r>
        <w:rPr>
          <w:rFonts w:cs="Irmologion Ucs" w:ascii="Irmologion Ucs" w:hAnsi="Irmologion Ucs"/>
          <w:color w:val="FF0000"/>
          <w:sz w:val="32"/>
          <w:szCs w:val="32"/>
        </w:rPr>
        <w:t>*</w:t>
      </w:r>
    </w:p>
  </w:footnote>
  <w:footnote w:id="24">
    <w:p>
      <w:pPr>
        <w:pStyle w:val="Normal"/>
        <w:widowControl w:val="false"/>
        <w:rPr/>
      </w:pPr>
      <w:r>
        <w:rPr>
          <w:rStyle w:val="FootnoteCharacters"/>
        </w:rPr>
        <w:footnoteRef/>
      </w:r>
      <w:r>
        <w:rPr>
          <w:rFonts w:cs="Irmologion Ucs" w:ascii="Irmologion Ucs" w:hAnsi="Irmologion Ucs"/>
          <w:color w:val="FF0000"/>
          <w:sz w:val="32"/>
          <w:szCs w:val="32"/>
        </w:rPr>
        <w:t>Недёлz д7 њ разслaбленнэмъ: В</w:t>
      </w:r>
      <w:r>
        <w:rPr>
          <w:rFonts w:cs="Irmologion Ucs" w:ascii="Irmologion Ucs" w:hAnsi="Irmologion Ucs"/>
          <w:sz w:val="32"/>
          <w:szCs w:val="32"/>
        </w:rPr>
        <w:t>о врeмz џно,</w:t>
      </w:r>
      <w:r>
        <w:rPr>
          <w:rFonts w:cs="Irmologion Ucs" w:ascii="Irmologion Ucs" w:hAnsi="Irmologion Ucs"/>
          <w:color w:val="FF0000"/>
          <w:sz w:val="32"/>
          <w:szCs w:val="32"/>
        </w:rPr>
        <w:t>* Сіe же и3 на њсщ7eніе воды2.</w:t>
      </w:r>
    </w:p>
  </w:footnote>
  <w:footnote w:id="25">
    <w:p>
      <w:pPr>
        <w:pStyle w:val="Normal"/>
        <w:widowControl w:val="false"/>
        <w:rPr/>
      </w:pPr>
      <w:r>
        <w:rPr>
          <w:rStyle w:val="FootnoteCharacters"/>
        </w:rPr>
        <w:footnoteRef/>
      </w:r>
      <w:r>
        <w:rPr>
          <w:rFonts w:cs="Irmologion Ucs" w:ascii="Irmologion Ucs" w:hAnsi="Irmologion Ucs"/>
          <w:sz w:val="32"/>
          <w:szCs w:val="32"/>
        </w:rPr>
        <w:t>°купёль°</w:t>
      </w:r>
    </w:p>
  </w:footnote>
  <w:footnote w:id="26">
    <w:p>
      <w:pPr>
        <w:pStyle w:val="Normal"/>
        <w:widowControl w:val="false"/>
        <w:rPr/>
      </w:pPr>
      <w:r>
        <w:rPr>
          <w:rStyle w:val="FootnoteCharacters"/>
        </w:rPr>
        <w:footnoteRef/>
      </w:r>
      <w:r>
        <w:rPr>
          <w:rFonts w:cs="Irmologion Ucs" w:ascii="Irmologion Ucs" w:hAnsi="Irmologion Ucs"/>
          <w:color w:val="FF0000"/>
          <w:sz w:val="32"/>
          <w:szCs w:val="32"/>
        </w:rPr>
        <w:t>СредA в7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 Сіe же и3 мє1ртвымъ въ понедёльникъ.</w:t>
      </w:r>
    </w:p>
  </w:footnote>
  <w:footnote w:id="27">
    <w:p>
      <w:pPr>
        <w:pStyle w:val="Normal"/>
        <w:widowControl w:val="false"/>
        <w:rPr/>
      </w:pPr>
      <w:r>
        <w:rPr>
          <w:rStyle w:val="FootnoteCharacters"/>
        </w:rPr>
        <w:footnoteRef/>
      </w:r>
      <w:r>
        <w:rPr>
          <w:rFonts w:cs="Irmologion Ucs" w:ascii="Irmologion Ucs" w:hAnsi="Irmologion Ucs"/>
          <w:color w:val="FF0000"/>
          <w:sz w:val="32"/>
          <w:szCs w:val="32"/>
        </w:rPr>
        <w:t>Четверт0къ в7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 Сіe же и3 мє1ртвымъ во вт0рникъ, и3 въ суббHту.</w:t>
      </w:r>
    </w:p>
  </w:footnote>
  <w:footnote w:id="28">
    <w:p>
      <w:pPr>
        <w:pStyle w:val="Normal"/>
        <w:widowControl w:val="false"/>
        <w:rPr/>
      </w:pPr>
      <w:r>
        <w:rPr>
          <w:rStyle w:val="FootnoteCharacters"/>
        </w:rPr>
        <w:footnoteRef/>
      </w:r>
      <w:r>
        <w:rPr>
          <w:rFonts w:cs="Irmologion Ucs" w:ascii="Irmologion Ucs" w:hAnsi="Irmologion Ucs"/>
          <w:color w:val="FF0000"/>
          <w:sz w:val="32"/>
          <w:szCs w:val="32"/>
        </w:rPr>
        <w:t>Пzт0къ в7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29">
    <w:p>
      <w:pPr>
        <w:pStyle w:val="Normal"/>
        <w:widowControl w:val="false"/>
        <w:rPr/>
      </w:pPr>
      <w:r>
        <w:rPr>
          <w:rStyle w:val="FootnoteCharacters"/>
        </w:rPr>
        <w:footnoteRef/>
      </w:r>
      <w:r>
        <w:rPr>
          <w:rFonts w:cs="Irmologion Ucs" w:ascii="Irmologion Ucs" w:hAnsi="Irmologion Ucs"/>
          <w:sz w:val="32"/>
          <w:szCs w:val="32"/>
        </w:rPr>
        <w:t>°до врeмене въ свэтёніи є3гw2°</w:t>
      </w:r>
    </w:p>
  </w:footnote>
  <w:footnote w:id="30">
    <w:p>
      <w:pPr>
        <w:pStyle w:val="Normal"/>
        <w:widowControl w:val="false"/>
        <w:rPr/>
      </w:pPr>
      <w:r>
        <w:rPr>
          <w:rStyle w:val="FootnoteCharacters"/>
        </w:rPr>
        <w:footnoteRef/>
      </w:r>
      <w:r>
        <w:rPr>
          <w:rFonts w:cs="Irmologion Ucs" w:ascii="Irmologion Ucs" w:hAnsi="Irmologion Ucs"/>
          <w:color w:val="FF0000"/>
          <w:sz w:val="32"/>
          <w:szCs w:val="32"/>
        </w:rPr>
        <w:t>СредA є7 недёли: В</w:t>
      </w:r>
      <w:r>
        <w:rPr>
          <w:rFonts w:cs="Irmologion Ucs" w:ascii="Irmologion Ucs" w:hAnsi="Irmologion Ucs"/>
          <w:sz w:val="32"/>
          <w:szCs w:val="32"/>
        </w:rPr>
        <w:t>о врeмz џно, возвeдъ ї}съ џчи</w:t>
      </w:r>
      <w:r>
        <w:rPr>
          <w:rFonts w:cs="Irmologion Ucs" w:ascii="Irmologion Ucs" w:hAnsi="Irmologion Ucs"/>
          <w:color w:val="FF0000"/>
          <w:sz w:val="32"/>
          <w:szCs w:val="32"/>
        </w:rPr>
        <w:t>*</w:t>
      </w:r>
    </w:p>
  </w:footnote>
  <w:footnote w:id="31">
    <w:p>
      <w:pPr>
        <w:pStyle w:val="Normal"/>
        <w:widowControl w:val="false"/>
        <w:rPr/>
      </w:pPr>
      <w:r>
        <w:rPr>
          <w:rStyle w:val="FootnoteCharacters"/>
        </w:rPr>
        <w:footnoteRef/>
      </w:r>
      <w:r>
        <w:rPr>
          <w:rFonts w:cs="Irmologion Ucs" w:ascii="Irmologion Ucs" w:hAnsi="Irmologion Ucs"/>
          <w:color w:val="FF0000"/>
          <w:sz w:val="32"/>
          <w:szCs w:val="32"/>
        </w:rPr>
        <w:t>СуббHта по пaсцэ: В</w:t>
      </w:r>
      <w:r>
        <w:rPr>
          <w:rFonts w:cs="Irmologion Ucs" w:ascii="Irmologion Ucs" w:hAnsi="Irmologion Ucs"/>
          <w:sz w:val="32"/>
          <w:szCs w:val="32"/>
        </w:rPr>
        <w:t>о врeмz џно, ви1дэвше человёцы</w:t>
      </w:r>
      <w:r>
        <w:rPr>
          <w:rFonts w:cs="Irmologion Ucs" w:ascii="Irmologion Ucs" w:hAnsi="Irmologion Ucs"/>
          <w:color w:val="FF0000"/>
          <w:sz w:val="32"/>
          <w:szCs w:val="32"/>
        </w:rPr>
        <w:t>**</w:t>
      </w:r>
    </w:p>
  </w:footnote>
  <w:footnote w:id="32">
    <w:p>
      <w:pPr>
        <w:pStyle w:val="Normal"/>
        <w:widowControl w:val="false"/>
        <w:rPr/>
      </w:pPr>
      <w:r>
        <w:rPr>
          <w:rStyle w:val="FootnoteCharacters"/>
        </w:rPr>
        <w:footnoteRef/>
      </w:r>
      <w:r>
        <w:rPr>
          <w:rFonts w:cs="Irmologion Ucs" w:ascii="Irmologion Ucs" w:hAnsi="Irmologion Ucs"/>
          <w:sz w:val="32"/>
          <w:szCs w:val="32"/>
        </w:rPr>
        <w:t>°когдA сёмw пришeлъ є3си2°</w:t>
      </w:r>
    </w:p>
  </w:footnote>
  <w:footnote w:id="33">
    <w:p>
      <w:pPr>
        <w:pStyle w:val="Normal"/>
        <w:widowControl w:val="false"/>
        <w:rPr/>
      </w:pPr>
      <w:r>
        <w:rPr>
          <w:rStyle w:val="FootnoteCharacters"/>
        </w:rPr>
        <w:footnoteRef/>
      </w:r>
      <w:r>
        <w:rPr>
          <w:rFonts w:cs="Irmologion Ucs" w:ascii="Irmologion Ucs" w:hAnsi="Irmologion Ucs"/>
          <w:color w:val="FF0000"/>
          <w:sz w:val="32"/>
          <w:szCs w:val="32"/>
        </w:rPr>
        <w:t>Вт0рникъ G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34">
    <w:p>
      <w:pPr>
        <w:pStyle w:val="Normal"/>
        <w:widowControl w:val="false"/>
        <w:rPr/>
      </w:pPr>
      <w:r>
        <w:rPr>
          <w:rStyle w:val="FootnoteCharacters"/>
        </w:rPr>
        <w:footnoteRef/>
      </w:r>
      <w:r>
        <w:rPr>
          <w:rFonts w:cs="Irmologion Ucs" w:ascii="Irmologion Ucs" w:hAnsi="Irmologion Ucs"/>
          <w:color w:val="FF0000"/>
          <w:sz w:val="32"/>
          <w:szCs w:val="32"/>
        </w:rPr>
        <w:t>СредA G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 Сіe же и3 мє1ртвымъ въ срeду.</w:t>
      </w:r>
    </w:p>
  </w:footnote>
  <w:footnote w:id="35">
    <w:p>
      <w:pPr>
        <w:pStyle w:val="Normal"/>
        <w:widowControl w:val="false"/>
        <w:rPr/>
      </w:pPr>
      <w:r>
        <w:rPr>
          <w:rStyle w:val="FootnoteCharacters"/>
        </w:rPr>
        <w:footnoteRef/>
      </w:r>
      <w:r>
        <w:rPr>
          <w:rFonts w:cs="Irmologion Ucs" w:ascii="Irmologion Ucs" w:hAnsi="Irmologion Ucs"/>
          <w:color w:val="FF0000"/>
          <w:sz w:val="32"/>
          <w:szCs w:val="32"/>
        </w:rPr>
        <w:t>Четверт0къ G недёли: Р</w:t>
      </w:r>
      <w:r>
        <w:rPr>
          <w:rFonts w:cs="Irmologion Ucs" w:ascii="Irmologion Ucs" w:hAnsi="Irmologion Ucs"/>
          <w:sz w:val="32"/>
          <w:szCs w:val="32"/>
        </w:rPr>
        <w:t>ечE гDь ко пришeдшымъ къ немY їудewмъ: сE є4сть</w:t>
      </w:r>
      <w:r>
        <w:rPr>
          <w:rFonts w:cs="Irmologion Ucs" w:ascii="Irmologion Ucs" w:hAnsi="Irmologion Ucs"/>
          <w:color w:val="FF0000"/>
          <w:sz w:val="32"/>
          <w:szCs w:val="32"/>
        </w:rPr>
        <w:t>*</w:t>
      </w:r>
    </w:p>
  </w:footnote>
  <w:footnote w:id="36">
    <w:p>
      <w:pPr>
        <w:pStyle w:val="Normal"/>
        <w:widowControl w:val="false"/>
        <w:rPr/>
      </w:pPr>
      <w:r>
        <w:rPr>
          <w:rStyle w:val="FootnoteCharacters"/>
        </w:rPr>
        <w:footnoteRef/>
      </w:r>
      <w:r>
        <w:rPr>
          <w:rFonts w:cs="Irmologion Ucs" w:ascii="Irmologion Ucs" w:hAnsi="Irmologion Ucs"/>
          <w:color w:val="FF0000"/>
          <w:sz w:val="32"/>
          <w:szCs w:val="32"/>
        </w:rPr>
        <w:t>Пzт0къ G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37">
    <w:p>
      <w:pPr>
        <w:pStyle w:val="Normal"/>
        <w:widowControl w:val="false"/>
        <w:rPr/>
      </w:pPr>
      <w:r>
        <w:rPr>
          <w:rStyle w:val="FootnoteCharacters"/>
        </w:rPr>
        <w:footnoteRef/>
      </w:r>
      <w:r>
        <w:rPr>
          <w:rFonts w:cs="Irmologion Ucs" w:ascii="Irmologion Ucs" w:hAnsi="Irmologion Ucs"/>
          <w:color w:val="FF0000"/>
          <w:sz w:val="32"/>
          <w:szCs w:val="32"/>
        </w:rPr>
        <w:t>Понедёльникъ д7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38">
    <w:p>
      <w:pPr>
        <w:pStyle w:val="Normal"/>
        <w:widowControl w:val="false"/>
        <w:rPr/>
      </w:pPr>
      <w:r>
        <w:rPr>
          <w:rStyle w:val="FootnoteCharacters"/>
        </w:rPr>
        <w:footnoteRef/>
      </w:r>
      <w:r>
        <w:rPr>
          <w:rFonts w:cs="Irmologion Ucs" w:ascii="Irmologion Ucs" w:hAnsi="Irmologion Ucs"/>
          <w:color w:val="FF0000"/>
          <w:sz w:val="32"/>
          <w:szCs w:val="32"/>
        </w:rPr>
        <w:t>Вт0рникъ д7 недёли: В</w:t>
      </w:r>
      <w:r>
        <w:rPr>
          <w:rFonts w:cs="Irmologion Ucs" w:ascii="Irmologion Ucs" w:hAnsi="Irmologion Ucs"/>
          <w:sz w:val="32"/>
          <w:szCs w:val="32"/>
        </w:rPr>
        <w:t>о врeмz џно, хождaше</w:t>
      </w:r>
      <w:r>
        <w:rPr>
          <w:rFonts w:cs="Irmologion Ucs" w:ascii="Irmologion Ucs" w:hAnsi="Irmologion Ucs"/>
          <w:color w:val="FF0000"/>
          <w:sz w:val="32"/>
          <w:szCs w:val="32"/>
        </w:rPr>
        <w:t>*</w:t>
      </w:r>
    </w:p>
  </w:footnote>
  <w:footnote w:id="39">
    <w:p>
      <w:pPr>
        <w:pStyle w:val="Normal"/>
        <w:widowControl w:val="false"/>
        <w:rPr/>
      </w:pPr>
      <w:r>
        <w:rPr>
          <w:rStyle w:val="FootnoteCharacters"/>
        </w:rPr>
        <w:footnoteRef/>
      </w:r>
      <w:r>
        <w:rPr>
          <w:rFonts w:cs="Irmologion Ucs" w:ascii="Irmologion Ucs" w:hAnsi="Irmologion Ucs"/>
          <w:sz w:val="32"/>
          <w:szCs w:val="32"/>
        </w:rPr>
        <w:t>°не u5 взhду°</w:t>
      </w:r>
    </w:p>
  </w:footnote>
  <w:footnote w:id="40">
    <w:p>
      <w:pPr>
        <w:pStyle w:val="Normal"/>
        <w:widowControl w:val="false"/>
        <w:rPr/>
      </w:pPr>
      <w:r>
        <w:rPr>
          <w:rStyle w:val="FootnoteCharacters"/>
        </w:rPr>
        <w:footnoteRef/>
      </w:r>
      <w:r>
        <w:rPr>
          <w:rFonts w:cs="Irmologion Ucs" w:ascii="Irmologion Ucs" w:hAnsi="Irmologion Ucs"/>
          <w:color w:val="FF0000"/>
          <w:sz w:val="32"/>
          <w:szCs w:val="32"/>
        </w:rPr>
        <w:t>СредA д7 недёли: В</w:t>
      </w:r>
      <w:r>
        <w:rPr>
          <w:rFonts w:cs="Irmologion Ucs" w:ascii="Irmologion Ucs" w:hAnsi="Irmologion Ucs"/>
          <w:sz w:val="32"/>
          <w:szCs w:val="32"/>
        </w:rPr>
        <w:t>ъ преполовeніе пzтьдесsтницы</w:t>
      </w:r>
      <w:r>
        <w:rPr>
          <w:rFonts w:cs="Irmologion Ucs" w:ascii="Irmologion Ucs" w:hAnsi="Irmologion Ucs"/>
          <w:color w:val="FF0000"/>
          <w:sz w:val="32"/>
          <w:szCs w:val="32"/>
        </w:rPr>
        <w:t>*</w:t>
      </w:r>
    </w:p>
  </w:footnote>
  <w:footnote w:id="41">
    <w:p>
      <w:pPr>
        <w:pStyle w:val="Normal"/>
        <w:widowControl w:val="false"/>
        <w:rPr/>
      </w:pPr>
      <w:r>
        <w:rPr>
          <w:rStyle w:val="FootnoteCharacters"/>
        </w:rPr>
        <w:footnoteRef/>
      </w:r>
      <w:r>
        <w:rPr>
          <w:rFonts w:cs="Irmologion Ucs" w:ascii="Irmologion Ucs" w:hAnsi="Irmologion Ucs"/>
          <w:sz w:val="32"/>
          <w:szCs w:val="32"/>
        </w:rPr>
        <w:t>°вои1стинну°</w:t>
      </w:r>
    </w:p>
  </w:footnote>
  <w:footnote w:id="42">
    <w:p>
      <w:pPr>
        <w:pStyle w:val="Normal"/>
        <w:widowControl w:val="false"/>
        <w:rPr/>
      </w:pPr>
      <w:r>
        <w:rPr>
          <w:rStyle w:val="FootnoteCharacters"/>
        </w:rPr>
        <w:footnoteRef/>
      </w:r>
      <w:r>
        <w:rPr>
          <w:rFonts w:cs="Irmologion Ucs" w:ascii="Irmologion Ucs" w:hAnsi="Irmologion Ucs"/>
          <w:color w:val="FF0000"/>
          <w:sz w:val="32"/>
          <w:szCs w:val="32"/>
        </w:rPr>
        <w:t>Недёлz }: В</w:t>
      </w:r>
      <w:r>
        <w:rPr>
          <w:rFonts w:cs="Irmologion Ucs" w:ascii="Irmologion Ucs" w:hAnsi="Irmologion Ucs"/>
          <w:sz w:val="32"/>
          <w:szCs w:val="32"/>
        </w:rPr>
        <w:t>ъ послёдній</w:t>
      </w:r>
      <w:r>
        <w:rPr>
          <w:rFonts w:cs="Irmologion Ucs" w:ascii="Irmologion Ucs" w:hAnsi="Irmologion Ucs"/>
          <w:color w:val="FF0000"/>
          <w:sz w:val="32"/>
          <w:szCs w:val="32"/>
        </w:rPr>
        <w:t>*</w:t>
      </w:r>
    </w:p>
  </w:footnote>
  <w:footnote w:id="43">
    <w:p>
      <w:pPr>
        <w:pStyle w:val="Normal"/>
        <w:widowControl w:val="false"/>
        <w:rPr/>
      </w:pPr>
      <w:r>
        <w:rPr>
          <w:rStyle w:val="FootnoteCharacters"/>
        </w:rPr>
        <w:footnoteRef/>
      </w:r>
      <w:r>
        <w:rPr>
          <w:rFonts w:cs="Irmologion Ucs" w:ascii="Irmologion Ucs" w:hAnsi="Irmologion Ucs"/>
          <w:color w:val="FF0000"/>
          <w:sz w:val="32"/>
          <w:szCs w:val="32"/>
        </w:rPr>
        <w:t>СіE с™hмъ женaмъ: В</w:t>
      </w:r>
      <w:r>
        <w:rPr>
          <w:rFonts w:cs="Irmologion Ucs" w:ascii="Irmologion Ucs" w:hAnsi="Irmologion Ucs"/>
          <w:sz w:val="32"/>
          <w:szCs w:val="32"/>
        </w:rPr>
        <w:t>о врeмz џно, привед0ша ко ї}су кни1жницы и3 фарісeє</w:t>
      </w:r>
      <w:r>
        <w:rPr>
          <w:rFonts w:cs="Irmologion Ucs" w:ascii="Irmologion Ucs" w:hAnsi="Irmologion Ucs"/>
          <w:color w:val="FF0000"/>
          <w:sz w:val="32"/>
          <w:szCs w:val="32"/>
        </w:rPr>
        <w:t>*</w:t>
      </w:r>
    </w:p>
  </w:footnote>
  <w:footnote w:id="44">
    <w:p>
      <w:pPr>
        <w:pStyle w:val="Normal"/>
        <w:widowControl w:val="false"/>
        <w:rPr/>
      </w:pPr>
      <w:r>
        <w:rPr>
          <w:rStyle w:val="FootnoteCharacters"/>
        </w:rPr>
        <w:footnoteRef/>
      </w:r>
      <w:r>
        <w:rPr>
          <w:rFonts w:cs="Irmologion Ucs" w:ascii="Irmologion Ucs" w:hAnsi="Irmologion Ucs"/>
          <w:sz w:val="32"/>
          <w:szCs w:val="32"/>
        </w:rPr>
        <w:t>°пeрвый°</w:t>
      </w:r>
    </w:p>
  </w:footnote>
  <w:footnote w:id="45">
    <w:p>
      <w:pPr>
        <w:pStyle w:val="Normal"/>
        <w:widowControl w:val="false"/>
        <w:rPr/>
      </w:pPr>
      <w:r>
        <w:rPr>
          <w:rStyle w:val="FootnoteCharacters"/>
        </w:rPr>
        <w:footnoteRef/>
      </w:r>
      <w:r>
        <w:rPr>
          <w:rFonts w:cs="Irmologion Ucs" w:ascii="Irmologion Ucs" w:hAnsi="Irmologion Ucs"/>
          <w:color w:val="FF0000"/>
          <w:sz w:val="32"/>
          <w:szCs w:val="32"/>
        </w:rPr>
        <w:t>Четверт0къ д7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46">
    <w:p>
      <w:pPr>
        <w:pStyle w:val="Normal"/>
        <w:widowControl w:val="false"/>
        <w:rPr/>
      </w:pPr>
      <w:r>
        <w:rPr>
          <w:rStyle w:val="FootnoteCharacters"/>
        </w:rPr>
        <w:footnoteRef/>
      </w:r>
      <w:r>
        <w:rPr>
          <w:rFonts w:cs="Irmologion Ucs" w:ascii="Irmologion Ucs" w:hAnsi="Irmologion Ucs"/>
          <w:color w:val="FF0000"/>
          <w:sz w:val="32"/>
          <w:szCs w:val="32"/>
        </w:rPr>
        <w:t>Пzт0къ д7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 Сіe же и3 суббHта по воздви1женіи.</w:t>
      </w:r>
    </w:p>
  </w:footnote>
  <w:footnote w:id="47">
    <w:p>
      <w:pPr>
        <w:pStyle w:val="Normal"/>
        <w:widowControl w:val="false"/>
        <w:rPr/>
      </w:pPr>
      <w:r>
        <w:rPr>
          <w:rStyle w:val="FootnoteCharacters"/>
        </w:rPr>
        <w:footnoteRef/>
      </w:r>
      <w:r>
        <w:rPr>
          <w:rFonts w:cs="Irmologion Ucs" w:ascii="Irmologion Ucs" w:hAnsi="Irmologion Ucs"/>
          <w:color w:val="FF0000"/>
          <w:sz w:val="32"/>
          <w:szCs w:val="32"/>
        </w:rPr>
        <w:t>СуббHта д7 недёли: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48">
    <w:p>
      <w:pPr>
        <w:pStyle w:val="Normal"/>
        <w:widowControl w:val="false"/>
        <w:rPr/>
      </w:pPr>
      <w:r>
        <w:rPr>
          <w:rStyle w:val="FootnoteCharacters"/>
        </w:rPr>
        <w:footnoteRef/>
      </w:r>
      <w:r>
        <w:rPr>
          <w:rFonts w:cs="Irmologion Ucs" w:ascii="Irmologion Ucs" w:hAnsi="Irmologion Ucs"/>
          <w:color w:val="FF0000"/>
          <w:sz w:val="32"/>
          <w:szCs w:val="32"/>
        </w:rPr>
        <w:t>Понедёльникъ є7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49">
    <w:p>
      <w:pPr>
        <w:pStyle w:val="Normal"/>
        <w:widowControl w:val="false"/>
        <w:rPr/>
      </w:pPr>
      <w:r>
        <w:rPr>
          <w:rStyle w:val="FootnoteCharacters"/>
        </w:rPr>
        <w:footnoteRef/>
      </w:r>
      <w:r>
        <w:rPr>
          <w:rFonts w:cs="Irmologion Ucs" w:ascii="Irmologion Ucs" w:hAnsi="Irmologion Ucs"/>
          <w:color w:val="FF0000"/>
          <w:sz w:val="32"/>
          <w:szCs w:val="32"/>
        </w:rPr>
        <w:t>Вт0рникъ є7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50">
    <w:p>
      <w:pPr>
        <w:pStyle w:val="Normal"/>
        <w:widowControl w:val="false"/>
        <w:rPr/>
      </w:pPr>
      <w:r>
        <w:rPr>
          <w:rStyle w:val="FootnoteCharacters"/>
        </w:rPr>
        <w:footnoteRef/>
      </w:r>
      <w:r>
        <w:rPr>
          <w:rFonts w:cs="Irmologion Ucs" w:ascii="Irmologion Ucs" w:hAnsi="Irmologion Ucs"/>
          <w:color w:val="FF0000"/>
          <w:sz w:val="32"/>
          <w:szCs w:val="32"/>
        </w:rPr>
        <w:t>Недёлz ѕ7 њ слэпцЁ: В</w:t>
      </w:r>
      <w:r>
        <w:rPr>
          <w:rFonts w:cs="Irmologion Ucs" w:ascii="Irmologion Ucs" w:hAnsi="Irmologion Ucs"/>
          <w:sz w:val="32"/>
          <w:szCs w:val="32"/>
        </w:rPr>
        <w:t>о врeмz џно, мимоидhй ї}съ</w:t>
      </w:r>
      <w:r>
        <w:rPr>
          <w:rFonts w:cs="Irmologion Ucs" w:ascii="Irmologion Ucs" w:hAnsi="Irmologion Ucs"/>
          <w:color w:val="FF0000"/>
          <w:sz w:val="32"/>
          <w:szCs w:val="32"/>
        </w:rPr>
        <w:t>*</w:t>
      </w:r>
    </w:p>
  </w:footnote>
  <w:footnote w:id="51">
    <w:p>
      <w:pPr>
        <w:pStyle w:val="Normal"/>
        <w:widowControl w:val="false"/>
        <w:rPr/>
      </w:pPr>
      <w:r>
        <w:rPr>
          <w:rStyle w:val="FootnoteCharacters"/>
        </w:rPr>
        <w:footnoteRef/>
      </w:r>
      <w:r>
        <w:rPr>
          <w:rFonts w:cs="Irmologion Ucs" w:ascii="Irmologion Ucs" w:hAnsi="Irmologion Ucs"/>
          <w:sz w:val="32"/>
          <w:szCs w:val="32"/>
        </w:rPr>
        <w:t>°гдЁ т0й є4сть°</w:t>
      </w:r>
    </w:p>
  </w:footnote>
  <w:footnote w:id="52">
    <w:p>
      <w:pPr>
        <w:pStyle w:val="Normal"/>
        <w:widowControl w:val="false"/>
        <w:rPr/>
      </w:pPr>
      <w:r>
        <w:rPr>
          <w:rStyle w:val="FootnoteCharacters"/>
        </w:rPr>
        <w:footnoteRef/>
      </w:r>
      <w:r>
        <w:rPr>
          <w:rFonts w:cs="Irmologion Ucs" w:ascii="Irmologion Ucs" w:hAnsi="Irmologion Ucs"/>
          <w:color w:val="FF0000"/>
          <w:sz w:val="32"/>
          <w:szCs w:val="32"/>
        </w:rPr>
        <w:t>Четверт0къ є7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53">
    <w:p>
      <w:pPr>
        <w:pStyle w:val="Normal"/>
        <w:widowControl w:val="false"/>
        <w:rPr/>
      </w:pPr>
      <w:r>
        <w:rPr>
          <w:rStyle w:val="FootnoteCharacters"/>
        </w:rPr>
        <w:footnoteRef/>
      </w:r>
      <w:r>
        <w:rPr>
          <w:rFonts w:cs="Irmologion Ucs" w:ascii="Irmologion Ucs" w:hAnsi="Irmologion Ucs"/>
          <w:color w:val="FF0000"/>
          <w:sz w:val="32"/>
          <w:szCs w:val="32"/>
        </w:rPr>
        <w:t>С™и1телемъ на ќтрен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54">
    <w:p>
      <w:pPr>
        <w:pStyle w:val="Normal"/>
        <w:widowControl w:val="false"/>
        <w:rPr/>
      </w:pPr>
      <w:r>
        <w:rPr>
          <w:rStyle w:val="FootnoteCharacters"/>
        </w:rPr>
        <w:footnoteRef/>
      </w:r>
      <w:r>
        <w:rPr>
          <w:rFonts w:cs="Irmologion Ucs" w:ascii="Irmologion Ucs" w:hAnsi="Irmologion Ucs"/>
          <w:color w:val="FF0000"/>
          <w:sz w:val="32"/>
          <w:szCs w:val="32"/>
        </w:rPr>
        <w:t>С™и1телємъ на літургj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55">
    <w:p>
      <w:pPr>
        <w:pStyle w:val="Normal"/>
        <w:widowControl w:val="false"/>
        <w:rPr/>
      </w:pPr>
      <w:r>
        <w:rPr>
          <w:rStyle w:val="FootnoteCharacters"/>
        </w:rPr>
        <w:footnoteRef/>
      </w:r>
      <w:r>
        <w:rPr>
          <w:rFonts w:cs="Irmologion Ucs" w:ascii="Irmologion Ucs" w:hAnsi="Irmologion Ucs"/>
          <w:color w:val="FF0000"/>
          <w:sz w:val="32"/>
          <w:szCs w:val="32"/>
        </w:rPr>
        <w:t>Пzт0къ є7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56">
    <w:p>
      <w:pPr>
        <w:pStyle w:val="Normal"/>
        <w:widowControl w:val="false"/>
        <w:rPr/>
      </w:pPr>
      <w:r>
        <w:rPr>
          <w:rStyle w:val="FootnoteCharacters"/>
        </w:rPr>
        <w:footnoteRef/>
      </w:r>
      <w:r>
        <w:rPr>
          <w:rFonts w:cs="Irmologion Ucs" w:ascii="Irmologion Ucs" w:hAnsi="Irmologion Ucs"/>
          <w:color w:val="FF0000"/>
          <w:sz w:val="32"/>
          <w:szCs w:val="32"/>
        </w:rPr>
        <w:t>На њсщ7eніе цRкве: В</w:t>
      </w:r>
      <w:r>
        <w:rPr>
          <w:rFonts w:cs="Irmologion Ucs" w:ascii="Irmologion Ucs" w:hAnsi="Irmologion Ucs"/>
          <w:sz w:val="32"/>
          <w:szCs w:val="32"/>
        </w:rPr>
        <w:t>о врeмz џно, бhша</w:t>
      </w:r>
      <w:r>
        <w:rPr>
          <w:rFonts w:cs="Irmologion Ucs" w:ascii="Irmologion Ucs" w:hAnsi="Irmologion Ucs"/>
          <w:color w:val="FF0000"/>
          <w:sz w:val="32"/>
          <w:szCs w:val="32"/>
        </w:rPr>
        <w:t>**</w:t>
      </w:r>
    </w:p>
  </w:footnote>
  <w:footnote w:id="57">
    <w:p>
      <w:pPr>
        <w:pStyle w:val="Normal"/>
        <w:widowControl w:val="false"/>
        <w:rPr/>
      </w:pPr>
      <w:r>
        <w:rPr>
          <w:rStyle w:val="FootnoteCharacters"/>
        </w:rPr>
        <w:footnoteRef/>
      </w:r>
      <w:r>
        <w:rPr>
          <w:rFonts w:cs="Irmologion Ucs" w:ascii="Irmologion Ucs" w:hAnsi="Irmologion Ucs"/>
          <w:color w:val="FF0000"/>
          <w:sz w:val="32"/>
          <w:szCs w:val="32"/>
        </w:rPr>
        <w:t>СуббHта є7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58">
    <w:p>
      <w:pPr>
        <w:pStyle w:val="Normal"/>
        <w:widowControl w:val="false"/>
        <w:rPr/>
      </w:pPr>
      <w:r>
        <w:rPr>
          <w:rStyle w:val="FootnoteCharacters"/>
        </w:rPr>
        <w:footnoteRef/>
      </w:r>
      <w:r>
        <w:rPr>
          <w:rFonts w:cs="Irmologion Ucs" w:ascii="Irmologion Ucs" w:hAnsi="Irmologion Ucs"/>
          <w:color w:val="FF0000"/>
          <w:sz w:val="32"/>
          <w:szCs w:val="32"/>
        </w:rPr>
        <w:t>СуббHта лaзарева: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59">
    <w:p>
      <w:pPr>
        <w:pStyle w:val="Normal"/>
        <w:widowControl w:val="false"/>
        <w:rPr/>
      </w:pPr>
      <w:r>
        <w:rPr>
          <w:rStyle w:val="FootnoteCharacters"/>
        </w:rPr>
        <w:footnoteRef/>
      </w:r>
      <w:r>
        <w:rPr>
          <w:rFonts w:cs="Irmologion Ucs" w:ascii="Irmologion Ucs" w:hAnsi="Irmologion Ucs"/>
          <w:color w:val="FF0000"/>
          <w:sz w:val="32"/>
          <w:szCs w:val="32"/>
        </w:rPr>
        <w:t>Понедёльникъ ѕ7 недёли: В</w:t>
      </w:r>
      <w:r>
        <w:rPr>
          <w:rFonts w:cs="Irmologion Ucs" w:ascii="Irmologion Ucs" w:hAnsi="Irmologion Ucs"/>
          <w:sz w:val="32"/>
          <w:szCs w:val="32"/>
        </w:rPr>
        <w:t>о врeмz џно, собрaшасz ґрхіерeє и3 фарісeє на ї}са</w:t>
      </w:r>
      <w:r>
        <w:rPr>
          <w:rFonts w:cs="Irmologion Ucs" w:ascii="Irmologion Ucs" w:hAnsi="Irmologion Ucs"/>
          <w:color w:val="FF0000"/>
          <w:sz w:val="32"/>
          <w:szCs w:val="32"/>
        </w:rPr>
        <w:t>*</w:t>
      </w:r>
    </w:p>
  </w:footnote>
  <w:footnote w:id="60">
    <w:p>
      <w:pPr>
        <w:pStyle w:val="Normal"/>
        <w:widowControl w:val="false"/>
        <w:rPr/>
      </w:pPr>
      <w:r>
        <w:rPr>
          <w:rStyle w:val="FootnoteCharacters"/>
        </w:rPr>
        <w:footnoteRef/>
      </w:r>
      <w:r>
        <w:rPr>
          <w:rFonts w:cs="Irmologion Ucs" w:ascii="Irmologion Ucs" w:hAnsi="Irmologion Ucs"/>
          <w:color w:val="FF0000"/>
          <w:sz w:val="32"/>
          <w:szCs w:val="32"/>
        </w:rPr>
        <w:t>Въ недёлю цвэтнyю, на літургjи: П</w:t>
      </w:r>
      <w:r>
        <w:rPr>
          <w:rFonts w:cs="Irmologion Ucs" w:ascii="Irmologion Ucs" w:hAnsi="Irmologion Ucs"/>
          <w:sz w:val="32"/>
          <w:szCs w:val="32"/>
        </w:rPr>
        <w:t>рeжде шести2 днjй пaсхи, пріи1де ї}съ</w:t>
      </w:r>
      <w:r>
        <w:rPr>
          <w:rFonts w:cs="Irmologion Ucs" w:ascii="Irmologion Ucs" w:hAnsi="Irmologion Ucs"/>
          <w:color w:val="FF0000"/>
          <w:sz w:val="32"/>
          <w:szCs w:val="32"/>
        </w:rPr>
        <w:t>*</w:t>
      </w:r>
    </w:p>
  </w:footnote>
  <w:footnote w:id="61">
    <w:p>
      <w:pPr>
        <w:pStyle w:val="Normal"/>
        <w:widowControl w:val="false"/>
        <w:rPr/>
      </w:pPr>
      <w:r>
        <w:rPr>
          <w:rStyle w:val="FootnoteCharacters"/>
        </w:rPr>
        <w:footnoteRef/>
      </w:r>
      <w:r>
        <w:rPr>
          <w:rFonts w:cs="Irmologion Ucs" w:ascii="Irmologion Ucs" w:hAnsi="Irmologion Ucs"/>
          <w:color w:val="FF0000"/>
          <w:sz w:val="32"/>
          <w:szCs w:val="32"/>
        </w:rPr>
        <w:t>Во с™yю и3 вели1кую срeду, на ќтрени до зачaла м7д без8 престyпки: В</w:t>
      </w:r>
      <w:r>
        <w:rPr>
          <w:rFonts w:cs="Irmologion Ucs" w:ascii="Irmologion Ucs" w:hAnsi="Irmologion Ucs"/>
          <w:sz w:val="32"/>
          <w:szCs w:val="32"/>
        </w:rPr>
        <w:t>о врeмz џно, свидётельствоваше нар0дъ сhй со ї}сомъ,</w:t>
      </w:r>
      <w:r>
        <w:rPr>
          <w:rFonts w:cs="Irmologion Ucs" w:ascii="Irmologion Ucs" w:hAnsi="Irmologion Ucs"/>
          <w:color w:val="FF0000"/>
          <w:sz w:val="32"/>
          <w:szCs w:val="32"/>
        </w:rPr>
        <w:t>*</w:t>
      </w:r>
    </w:p>
  </w:footnote>
  <w:footnote w:id="62">
    <w:p>
      <w:pPr>
        <w:pStyle w:val="Normal"/>
        <w:widowControl w:val="false"/>
        <w:rPr/>
      </w:pPr>
      <w:r>
        <w:rPr>
          <w:rStyle w:val="FootnoteCharacters"/>
        </w:rPr>
        <w:footnoteRef/>
      </w:r>
      <w:r>
        <w:rPr>
          <w:rFonts w:cs="Irmologion Ucs" w:ascii="Irmologion Ucs" w:hAnsi="Irmologion Ucs"/>
          <w:color w:val="FF0000"/>
          <w:sz w:val="32"/>
          <w:szCs w:val="32"/>
        </w:rPr>
        <w:t>Вт0рникъ ѕ7 недёли: В</w:t>
      </w:r>
      <w:r>
        <w:rPr>
          <w:rFonts w:cs="Irmologion Ucs" w:ascii="Irmologion Ucs" w:hAnsi="Irmologion Ucs"/>
          <w:sz w:val="32"/>
          <w:szCs w:val="32"/>
        </w:rPr>
        <w:t>о врeмz џно, совётъ сотвори1ша фарісeє на ї}са, и3 рёша:</w:t>
      </w:r>
      <w:r>
        <w:rPr>
          <w:rFonts w:cs="Irmologion Ucs" w:ascii="Irmologion Ucs" w:hAnsi="Irmologion Ucs"/>
          <w:color w:val="FF0000"/>
          <w:sz w:val="32"/>
          <w:szCs w:val="32"/>
        </w:rPr>
        <w:t>**</w:t>
      </w:r>
    </w:p>
  </w:footnote>
  <w:footnote w:id="63">
    <w:p>
      <w:pPr>
        <w:pStyle w:val="Normal"/>
        <w:widowControl w:val="false"/>
        <w:rPr/>
      </w:pPr>
      <w:r>
        <w:rPr>
          <w:rStyle w:val="FootnoteCharacters"/>
        </w:rPr>
        <w:footnoteRef/>
      </w:r>
      <w:r>
        <w:rPr>
          <w:rFonts w:cs="Irmologion Ucs" w:ascii="Irmologion Ucs" w:hAnsi="Irmologion Ucs"/>
          <w:color w:val="FF0000"/>
          <w:sz w:val="32"/>
          <w:szCs w:val="32"/>
        </w:rPr>
        <w:t>На ќтрени на воздви1женіе кrтA: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64">
    <w:p>
      <w:pPr>
        <w:pStyle w:val="Normal"/>
        <w:widowControl w:val="false"/>
        <w:rPr/>
      </w:pPr>
      <w:r>
        <w:rPr>
          <w:rStyle w:val="FootnoteCharacters"/>
        </w:rPr>
        <w:footnoteRef/>
      </w:r>
      <w:r>
        <w:rPr>
          <w:rFonts w:cs="Irmologion Ucs" w:ascii="Irmologion Ucs" w:hAnsi="Irmologion Ucs"/>
          <w:color w:val="FF0000"/>
          <w:sz w:val="32"/>
          <w:szCs w:val="32"/>
        </w:rPr>
        <w:t>СредA ѕ7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65">
    <w:p>
      <w:pPr>
        <w:pStyle w:val="Normal"/>
        <w:widowControl w:val="false"/>
        <w:rPr/>
      </w:pPr>
      <w:r>
        <w:rPr>
          <w:rStyle w:val="FootnoteCharacters"/>
        </w:rPr>
        <w:footnoteRef/>
      </w:r>
      <w:r>
        <w:rPr>
          <w:rFonts w:cs="Irmologion Ucs" w:ascii="Irmologion Ucs" w:hAnsi="Irmologion Ucs"/>
          <w:color w:val="FF0000"/>
          <w:sz w:val="32"/>
          <w:szCs w:val="32"/>
        </w:rPr>
        <w:t>Въ четверт0къ вели1кій, є3ђліе № на ўмовeніе: В</w:t>
      </w:r>
      <w:r>
        <w:rPr>
          <w:rFonts w:cs="Irmologion Ucs" w:ascii="Irmologion Ucs" w:hAnsi="Irmologion Ucs"/>
          <w:sz w:val="32"/>
          <w:szCs w:val="32"/>
        </w:rPr>
        <w:t>о врeмz џно, прeжде</w:t>
      </w:r>
      <w:r>
        <w:rPr>
          <w:rFonts w:cs="Irmologion Ucs" w:ascii="Irmologion Ucs" w:hAnsi="Irmologion Ucs"/>
          <w:color w:val="FF0000"/>
          <w:sz w:val="32"/>
          <w:szCs w:val="32"/>
        </w:rPr>
        <w:t>*</w:t>
      </w:r>
    </w:p>
  </w:footnote>
  <w:footnote w:id="66">
    <w:p>
      <w:pPr>
        <w:pStyle w:val="Normal"/>
        <w:widowControl w:val="false"/>
        <w:rPr/>
      </w:pPr>
      <w:r>
        <w:rPr>
          <w:rStyle w:val="FootnoteCharacters"/>
        </w:rPr>
        <w:footnoteRef/>
      </w:r>
      <w:r>
        <w:rPr>
          <w:rFonts w:cs="Irmologion Ucs" w:ascii="Irmologion Ucs" w:hAnsi="Irmologion Ucs"/>
          <w:color w:val="FF0000"/>
          <w:sz w:val="32"/>
          <w:szCs w:val="32"/>
        </w:rPr>
        <w:t>Е#ђліе в7 по ўмовeніи: В</w:t>
      </w:r>
      <w:r>
        <w:rPr>
          <w:rFonts w:cs="Irmologion Ucs" w:ascii="Irmologion Ucs" w:hAnsi="Irmologion Ucs"/>
          <w:sz w:val="32"/>
          <w:szCs w:val="32"/>
        </w:rPr>
        <w:t>о врeмz џно, є3гдA ўмы2 ї}съ н0зэ ўченикHмъ,</w:t>
      </w:r>
      <w:r>
        <w:rPr>
          <w:rFonts w:cs="Irmologion Ucs" w:ascii="Irmologion Ucs" w:hAnsi="Irmologion Ucs"/>
          <w:color w:val="FF0000"/>
          <w:sz w:val="32"/>
          <w:szCs w:val="32"/>
        </w:rPr>
        <w:t>*</w:t>
      </w:r>
    </w:p>
  </w:footnote>
  <w:footnote w:id="67">
    <w:p>
      <w:pPr>
        <w:pStyle w:val="Normal"/>
        <w:widowControl w:val="false"/>
        <w:rPr/>
      </w:pPr>
      <w:r>
        <w:rPr>
          <w:rStyle w:val="FootnoteCharacters"/>
        </w:rPr>
        <w:footnoteRef/>
      </w:r>
      <w:r>
        <w:rPr>
          <w:rFonts w:cs="Irmologion Ucs" w:ascii="Irmologion Ucs" w:hAnsi="Irmologion Ucs"/>
          <w:color w:val="FF0000"/>
          <w:sz w:val="32"/>
          <w:szCs w:val="32"/>
        </w:rPr>
        <w:t>Е#ђліе № с™hхъ стrтeй: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68">
    <w:p>
      <w:pPr>
        <w:pStyle w:val="Normal"/>
        <w:widowControl w:val="false"/>
        <w:rPr/>
      </w:pPr>
      <w:r>
        <w:rPr>
          <w:rStyle w:val="FootnoteCharacters"/>
        </w:rPr>
        <w:footnoteRef/>
      </w:r>
      <w:r>
        <w:rPr>
          <w:rFonts w:cs="Irmologion Ucs" w:ascii="Irmologion Ucs" w:hAnsi="Irmologion Ucs"/>
          <w:color w:val="FF0000"/>
          <w:sz w:val="32"/>
          <w:szCs w:val="32"/>
        </w:rPr>
        <w:t>**Конeцъ въ срeду вели1кую на часёхъ, є3гдA всS четhре є3ђлjсты прочитaютсz.</w:t>
      </w:r>
    </w:p>
  </w:footnote>
  <w:footnote w:id="69">
    <w:p>
      <w:pPr>
        <w:pStyle w:val="Normal"/>
        <w:widowControl w:val="false"/>
        <w:rPr/>
      </w:pPr>
      <w:r>
        <w:rPr>
          <w:rStyle w:val="FootnoteCharacters"/>
        </w:rPr>
        <w:footnoteRef/>
      </w:r>
      <w:r>
        <w:rPr>
          <w:rFonts w:cs="Irmologion Ucs" w:ascii="Irmologion Ucs" w:hAnsi="Irmologion Ucs"/>
          <w:color w:val="FF0000"/>
          <w:sz w:val="32"/>
          <w:szCs w:val="32"/>
        </w:rPr>
        <w:t>Пzт0къ ѕ7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70">
    <w:p>
      <w:pPr>
        <w:pStyle w:val="Normal"/>
        <w:widowControl w:val="false"/>
        <w:rPr/>
      </w:pPr>
      <w:r>
        <w:rPr>
          <w:rStyle w:val="FootnoteCharacters"/>
        </w:rPr>
        <w:footnoteRef/>
      </w:r>
      <w:r>
        <w:rPr>
          <w:rFonts w:cs="Irmologion Ucs" w:ascii="Irmologion Ucs" w:hAnsi="Irmologion Ucs"/>
          <w:sz w:val="32"/>
          <w:szCs w:val="32"/>
        </w:rPr>
        <w:t>°поидY и3°</w:t>
      </w:r>
    </w:p>
  </w:footnote>
  <w:footnote w:id="71">
    <w:p>
      <w:pPr>
        <w:pStyle w:val="Normal"/>
        <w:widowControl w:val="false"/>
        <w:rPr/>
      </w:pPr>
      <w:r>
        <w:rPr>
          <w:rStyle w:val="FootnoteCharacters"/>
        </w:rPr>
        <w:footnoteRef/>
      </w:r>
      <w:r>
        <w:rPr>
          <w:rFonts w:cs="Irmologion Ucs" w:ascii="Irmologion Ucs" w:hAnsi="Irmologion Ucs"/>
          <w:color w:val="FF0000"/>
          <w:sz w:val="32"/>
          <w:szCs w:val="32"/>
        </w:rPr>
        <w:t>СуббHта ѕ7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72">
    <w:p>
      <w:pPr>
        <w:pStyle w:val="Normal"/>
        <w:widowControl w:val="false"/>
        <w:rPr/>
      </w:pPr>
      <w:r>
        <w:rPr>
          <w:rStyle w:val="FootnoteCharacters"/>
        </w:rPr>
        <w:footnoteRef/>
      </w:r>
      <w:r>
        <w:rPr>
          <w:rFonts w:cs="Irmologion Ucs" w:ascii="Irmologion Ucs" w:hAnsi="Irmologion Ucs"/>
          <w:color w:val="FF0000"/>
          <w:sz w:val="32"/>
          <w:szCs w:val="32"/>
        </w:rPr>
        <w:t>С™0му ґпcлу їyдэ: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73">
    <w:p>
      <w:pPr>
        <w:pStyle w:val="Normal"/>
        <w:widowControl w:val="false"/>
        <w:rPr/>
      </w:pPr>
      <w:r>
        <w:rPr>
          <w:rStyle w:val="FootnoteCharacters"/>
        </w:rPr>
        <w:footnoteRef/>
      </w:r>
      <w:r>
        <w:rPr>
          <w:rFonts w:cs="Irmologion Ucs" w:ascii="Irmologion Ucs" w:hAnsi="Irmologion Ucs"/>
          <w:color w:val="FF0000"/>
          <w:sz w:val="32"/>
          <w:szCs w:val="32"/>
        </w:rPr>
        <w:t>Понедёльникъ з7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74">
    <w:p>
      <w:pPr>
        <w:pStyle w:val="Normal"/>
        <w:widowControl w:val="false"/>
        <w:rPr/>
      </w:pPr>
      <w:r>
        <w:rPr>
          <w:rStyle w:val="FootnoteCharacters"/>
        </w:rPr>
        <w:footnoteRef/>
      </w:r>
      <w:r>
        <w:rPr>
          <w:rFonts w:cs="Irmologion Ucs" w:ascii="Irmologion Ucs" w:hAnsi="Irmologion Ucs"/>
          <w:color w:val="FF0000"/>
          <w:sz w:val="32"/>
          <w:szCs w:val="32"/>
        </w:rPr>
        <w:t>Септeмвріа в7, мaманту: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75">
    <w:p>
      <w:pPr>
        <w:pStyle w:val="Normal"/>
        <w:widowControl w:val="false"/>
        <w:rPr/>
      </w:pPr>
      <w:r>
        <w:rPr>
          <w:rStyle w:val="FootnoteCharacters"/>
        </w:rPr>
        <w:footnoteRef/>
      </w:r>
      <w:r>
        <w:rPr>
          <w:rFonts w:cs="Irmologion Ucs" w:ascii="Irmologion Ucs" w:hAnsi="Irmologion Ucs"/>
          <w:color w:val="FF0000"/>
          <w:sz w:val="32"/>
          <w:szCs w:val="32"/>
        </w:rPr>
        <w:t>Мaіа №i, мwкjю: Р</w:t>
      </w:r>
      <w:r>
        <w:rPr>
          <w:rFonts w:cs="Irmologion Ucs" w:ascii="Irmologion Ucs" w:hAnsi="Irmologion Ucs"/>
          <w:sz w:val="32"/>
          <w:szCs w:val="32"/>
        </w:rPr>
        <w:t>ечE гDь свои1мъ ўченикHмъ:*</w:t>
      </w:r>
    </w:p>
  </w:footnote>
  <w:footnote w:id="76">
    <w:p>
      <w:pPr>
        <w:pStyle w:val="Normal"/>
        <w:widowControl w:val="false"/>
        <w:rPr/>
      </w:pPr>
      <w:r>
        <w:rPr>
          <w:rStyle w:val="FootnoteCharacters"/>
        </w:rPr>
        <w:footnoteRef/>
      </w:r>
      <w:r>
        <w:rPr>
          <w:rFonts w:cs="Irmologion Ucs" w:ascii="Irmologion Ucs" w:hAnsi="Irmologion Ucs"/>
          <w:color w:val="FF0000"/>
          <w:sz w:val="32"/>
          <w:szCs w:val="32"/>
        </w:rPr>
        <w:t>СуббHта G по пaсцэ: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 Сіe же и3 мyченикwмъ.</w:t>
      </w:r>
    </w:p>
  </w:footnote>
  <w:footnote w:id="77">
    <w:p>
      <w:pPr>
        <w:pStyle w:val="Normal"/>
        <w:widowControl w:val="false"/>
        <w:rPr/>
      </w:pPr>
      <w:r>
        <w:rPr>
          <w:rStyle w:val="FootnoteCharacters"/>
        </w:rPr>
        <w:footnoteRef/>
      </w:r>
      <w:r>
        <w:rPr>
          <w:rFonts w:cs="Irmologion Ucs" w:ascii="Irmologion Ucs" w:hAnsi="Irmologion Ucs"/>
          <w:sz w:val="32"/>
          <w:szCs w:val="32"/>
        </w:rPr>
        <w:t>°и3звинeніz°</w:t>
      </w:r>
    </w:p>
  </w:footnote>
  <w:footnote w:id="78">
    <w:p>
      <w:pPr>
        <w:pStyle w:val="Normal"/>
        <w:widowControl w:val="false"/>
        <w:rPr/>
      </w:pPr>
      <w:r>
        <w:rPr>
          <w:rStyle w:val="FootnoteCharacters"/>
        </w:rPr>
        <w:footnoteRef/>
      </w:r>
      <w:r>
        <w:rPr>
          <w:rFonts w:cs="Irmologion Ucs" w:ascii="Irmologion Ucs" w:hAnsi="Irmologion Ucs"/>
          <w:color w:val="FF0000"/>
          <w:sz w:val="32"/>
          <w:szCs w:val="32"/>
        </w:rPr>
        <w:t>Вт0рникъ з7 недёли: Р</w:t>
      </w:r>
      <w:r>
        <w:rPr>
          <w:rFonts w:cs="Irmologion Ucs" w:ascii="Irmologion Ucs" w:hAnsi="Irmologion Ucs"/>
          <w:sz w:val="32"/>
          <w:szCs w:val="32"/>
        </w:rPr>
        <w:t>ечE гDь свои1мъ ўченикHмъ: пріи1детъ чaсъ,</w:t>
      </w:r>
      <w:r>
        <w:rPr>
          <w:rFonts w:cs="Irmologion Ucs" w:ascii="Irmologion Ucs" w:hAnsi="Irmologion Ucs"/>
          <w:color w:val="FF0000"/>
          <w:sz w:val="32"/>
          <w:szCs w:val="32"/>
        </w:rPr>
        <w:t>*</w:t>
      </w:r>
    </w:p>
  </w:footnote>
  <w:footnote w:id="79">
    <w:p>
      <w:pPr>
        <w:pStyle w:val="Normal"/>
        <w:widowControl w:val="false"/>
        <w:rPr/>
      </w:pPr>
      <w:r>
        <w:rPr>
          <w:rStyle w:val="FootnoteCharacters"/>
        </w:rPr>
        <w:footnoteRef/>
      </w:r>
      <w:r>
        <w:rPr>
          <w:rFonts w:cs="Irmologion Ucs" w:ascii="Irmologion Ucs" w:hAnsi="Irmologion Ucs"/>
          <w:color w:val="FF0000"/>
          <w:sz w:val="32"/>
          <w:szCs w:val="32"/>
        </w:rPr>
        <w:t>СредA з7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80">
    <w:p>
      <w:pPr>
        <w:pStyle w:val="Normal"/>
        <w:widowControl w:val="false"/>
        <w:rPr/>
      </w:pPr>
      <w:r>
        <w:rPr>
          <w:rStyle w:val="FootnoteCharacters"/>
        </w:rPr>
        <w:footnoteRef/>
      </w:r>
      <w:r>
        <w:rPr>
          <w:rFonts w:cs="Irmologion Ucs" w:ascii="Irmologion Ucs" w:hAnsi="Irmologion Ucs"/>
          <w:color w:val="FF0000"/>
          <w:sz w:val="32"/>
          <w:szCs w:val="32"/>
        </w:rPr>
        <w:t>Четверт0къ з7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81">
    <w:p>
      <w:pPr>
        <w:pStyle w:val="Normal"/>
        <w:widowControl w:val="false"/>
        <w:rPr/>
      </w:pPr>
      <w:r>
        <w:rPr>
          <w:rStyle w:val="FootnoteCharacters"/>
        </w:rPr>
        <w:footnoteRef/>
      </w:r>
      <w:r>
        <w:rPr>
          <w:rFonts w:cs="Irmologion Ucs" w:ascii="Irmologion Ucs" w:hAnsi="Irmologion Ucs"/>
          <w:color w:val="FF0000"/>
          <w:sz w:val="32"/>
          <w:szCs w:val="32"/>
        </w:rPr>
        <w:t>Недёлz з7 с™hхъ nц7ъ, и5же въ нікeи: В</w:t>
      </w:r>
      <w:r>
        <w:rPr>
          <w:rFonts w:cs="Irmologion Ucs" w:ascii="Irmologion Ucs" w:hAnsi="Irmologion Ucs"/>
          <w:sz w:val="32"/>
          <w:szCs w:val="32"/>
        </w:rPr>
        <w:t>о врeмz џно, возведE ї}съ</w:t>
      </w:r>
      <w:r>
        <w:rPr>
          <w:rFonts w:cs="Irmologion Ucs" w:ascii="Irmologion Ucs" w:hAnsi="Irmologion Ucs"/>
          <w:color w:val="FF0000"/>
          <w:sz w:val="32"/>
          <w:szCs w:val="32"/>
        </w:rPr>
        <w:t>*</w:t>
      </w:r>
    </w:p>
  </w:footnote>
  <w:footnote w:id="82">
    <w:p>
      <w:pPr>
        <w:pStyle w:val="Normal"/>
        <w:widowControl w:val="false"/>
        <w:rPr/>
      </w:pPr>
      <w:r>
        <w:rPr>
          <w:rStyle w:val="FootnoteCharacters"/>
        </w:rPr>
        <w:footnoteRef/>
      </w:r>
      <w:r>
        <w:rPr>
          <w:rFonts w:cs="Irmologion Ucs" w:ascii="Irmologion Ucs" w:hAnsi="Irmologion Ucs"/>
          <w:color w:val="FF0000"/>
          <w:sz w:val="32"/>
          <w:szCs w:val="32"/>
        </w:rPr>
        <w:t>Пzт0къ з7 недёли: В</w:t>
      </w:r>
      <w:r>
        <w:rPr>
          <w:rFonts w:cs="Irmologion Ucs" w:ascii="Irmologion Ucs" w:hAnsi="Irmologion Ucs"/>
          <w:sz w:val="32"/>
          <w:szCs w:val="32"/>
        </w:rPr>
        <w:t>о врeмz џно, возвeдъ ї}съ џчи свои2 на нб7о, и3 речE: ћкоже тh мz џ§е</w:t>
      </w:r>
      <w:r>
        <w:rPr>
          <w:rFonts w:cs="Irmologion Ucs" w:ascii="Irmologion Ucs" w:hAnsi="Irmologion Ucs"/>
          <w:color w:val="FF0000"/>
          <w:sz w:val="32"/>
          <w:szCs w:val="32"/>
        </w:rPr>
        <w:t>*</w:t>
      </w:r>
    </w:p>
  </w:footnote>
  <w:footnote w:id="83">
    <w:p>
      <w:pPr>
        <w:pStyle w:val="Normal"/>
        <w:widowControl w:val="false"/>
        <w:rPr/>
      </w:pPr>
      <w:r>
        <w:rPr>
          <w:rStyle w:val="FootnoteCharacters"/>
        </w:rPr>
        <w:footnoteRef/>
      </w:r>
      <w:r>
        <w:rPr>
          <w:rFonts w:cs="Irmologion Ucs" w:ascii="Irmologion Ucs" w:hAnsi="Irmologion Ucs"/>
          <w:color w:val="FF0000"/>
          <w:sz w:val="32"/>
          <w:szCs w:val="32"/>
        </w:rPr>
        <w:t>Е#ђліе в7 с™hхъ страстeй: В</w:t>
      </w:r>
      <w:r>
        <w:rPr>
          <w:rFonts w:cs="Irmologion Ucs" w:ascii="Irmologion Ucs" w:hAnsi="Irmologion Ucs"/>
          <w:sz w:val="32"/>
          <w:szCs w:val="32"/>
        </w:rPr>
        <w:t>о врeмz џно, и3зhде ї}съ</w:t>
      </w:r>
      <w:r>
        <w:rPr>
          <w:rFonts w:cs="Irmologion Ucs" w:ascii="Irmologion Ucs" w:hAnsi="Irmologion Ucs"/>
          <w:color w:val="FF0000"/>
          <w:sz w:val="32"/>
          <w:szCs w:val="32"/>
        </w:rPr>
        <w:t>*</w:t>
      </w:r>
    </w:p>
  </w:footnote>
  <w:footnote w:id="84">
    <w:p>
      <w:pPr>
        <w:pStyle w:val="Normal"/>
        <w:widowControl w:val="false"/>
        <w:rPr/>
      </w:pPr>
      <w:r>
        <w:rPr>
          <w:rStyle w:val="FootnoteCharacters"/>
        </w:rPr>
        <w:footnoteRef/>
      </w:r>
      <w:r>
        <w:rPr>
          <w:rFonts w:cs="Irmologion Ucs" w:ascii="Irmologion Ucs" w:hAnsi="Irmologion Ucs"/>
          <w:color w:val="FF0000"/>
          <w:sz w:val="32"/>
          <w:szCs w:val="32"/>
        </w:rPr>
        <w:t>Е#ђліе д7 с™hхъ стrтeй: В</w:t>
      </w:r>
      <w:r>
        <w:rPr>
          <w:rFonts w:cs="Irmologion Ucs" w:ascii="Irmologion Ucs" w:hAnsi="Irmologion Ucs"/>
          <w:sz w:val="32"/>
          <w:szCs w:val="32"/>
        </w:rPr>
        <w:t>о врeмz џно вед0ша</w:t>
      </w:r>
      <w:r>
        <w:rPr>
          <w:rFonts w:cs="Irmologion Ucs" w:ascii="Irmologion Ucs" w:hAnsi="Irmologion Ucs"/>
          <w:color w:val="FF0000"/>
          <w:sz w:val="32"/>
          <w:szCs w:val="32"/>
        </w:rPr>
        <w:t>* Сіe же и3 въ f7 чaсъ, въ вели1кій пzт0къ непрестyпнw.</w:t>
      </w:r>
    </w:p>
  </w:footnote>
  <w:footnote w:id="85">
    <w:p>
      <w:pPr>
        <w:pStyle w:val="Normal"/>
        <w:widowControl w:val="false"/>
        <w:rPr/>
      </w:pPr>
      <w:r>
        <w:rPr>
          <w:rStyle w:val="FootnoteCharacters"/>
        </w:rPr>
        <w:footnoteRef/>
      </w:r>
      <w:r>
        <w:rPr>
          <w:rFonts w:cs="Irmologion Ucs" w:ascii="Irmologion Ucs" w:hAnsi="Irmologion Ucs"/>
          <w:sz w:val="32"/>
          <w:szCs w:val="32"/>
        </w:rPr>
        <w:t>°винY°</w:t>
      </w:r>
    </w:p>
  </w:footnote>
  <w:footnote w:id="86">
    <w:p>
      <w:pPr>
        <w:pStyle w:val="Normal"/>
        <w:widowControl w:val="false"/>
        <w:rPr/>
      </w:pPr>
      <w:r>
        <w:rPr>
          <w:rStyle w:val="FootnoteCharacters"/>
        </w:rPr>
        <w:footnoteRef/>
      </w:r>
      <w:r>
        <w:rPr>
          <w:rFonts w:cs="Irmologion Ucs" w:ascii="Irmologion Ucs" w:hAnsi="Irmologion Ucs"/>
          <w:color w:val="FF0000"/>
          <w:sz w:val="32"/>
          <w:szCs w:val="32"/>
        </w:rPr>
        <w:t>Мцcа септeмвріа въ д7i дeнь, на воздви1женіе кrтA на літургjи: В</w:t>
      </w:r>
      <w:r>
        <w:rPr>
          <w:rFonts w:cs="Irmologion Ucs" w:ascii="Irmologion Ucs" w:hAnsi="Irmologion Ucs"/>
          <w:sz w:val="32"/>
          <w:szCs w:val="32"/>
        </w:rPr>
        <w:t>о врeмz џно, совётъ сотвори1ша ґрхіерeє и3 стaрцы на ї}са, ћкw да ўбію1тъ є3го2, и3 привед0ша є3го2 къ пілaту, глаг0люще: воз8ми2 воз8ми2, распни2 є3го2.</w:t>
      </w:r>
      <w:r>
        <w:rPr>
          <w:rFonts w:cs="Irmologion Ucs" w:ascii="Irmologion Ucs" w:hAnsi="Irmologion Ucs"/>
          <w:color w:val="FF0000"/>
          <w:sz w:val="32"/>
          <w:szCs w:val="32"/>
        </w:rPr>
        <w:t>*</w:t>
      </w:r>
    </w:p>
  </w:footnote>
  <w:footnote w:id="87">
    <w:p>
      <w:pPr>
        <w:pStyle w:val="Normal"/>
        <w:widowControl w:val="false"/>
        <w:rPr/>
      </w:pPr>
      <w:r>
        <w:rPr>
          <w:rStyle w:val="FootnoteCharacters"/>
        </w:rPr>
        <w:footnoteRef/>
      </w:r>
      <w:r>
        <w:rPr>
          <w:rFonts w:cs="Irmologion Ucs" w:ascii="Irmologion Ucs" w:hAnsi="Irmologion Ucs"/>
          <w:color w:val="FF0000"/>
          <w:sz w:val="32"/>
          <w:szCs w:val="32"/>
        </w:rPr>
        <w:t>Е#ђліе f7 с™hхъ стrтeй: В</w:t>
      </w:r>
      <w:r>
        <w:rPr>
          <w:rFonts w:cs="Irmologion Ucs" w:ascii="Irmologion Ucs" w:hAnsi="Irmologion Ucs"/>
          <w:sz w:val="32"/>
          <w:szCs w:val="32"/>
        </w:rPr>
        <w:t>о врeмz џно, стоsху</w:t>
      </w:r>
      <w:r>
        <w:rPr>
          <w:rFonts w:cs="Irmologion Ucs" w:ascii="Irmologion Ucs" w:hAnsi="Irmologion Ucs"/>
          <w:color w:val="FF0000"/>
          <w:sz w:val="32"/>
          <w:szCs w:val="32"/>
        </w:rPr>
        <w:t>* Сіe же и3 септeмвріа к7ѕ, и3 мaіа } їwaнну бGосл0ву на літургjи.</w:t>
      </w:r>
    </w:p>
  </w:footnote>
  <w:footnote w:id="88">
    <w:p>
      <w:pPr>
        <w:pStyle w:val="Normal"/>
        <w:widowControl w:val="false"/>
        <w:rPr/>
      </w:pPr>
      <w:r>
        <w:rPr>
          <w:rStyle w:val="FootnoteCharacters"/>
        </w:rPr>
        <w:footnoteRef/>
      </w:r>
      <w:r>
        <w:rPr>
          <w:rFonts w:cs="Irmologion Ucs" w:ascii="Irmologion Ucs" w:hAnsi="Irmologion Ucs"/>
          <w:color w:val="FF0000"/>
          <w:sz w:val="32"/>
          <w:szCs w:val="32"/>
        </w:rPr>
        <w:t>Е#ђліе №i с™hхъ стrтeй: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89">
    <w:p>
      <w:pPr>
        <w:pStyle w:val="Normal"/>
        <w:widowControl w:val="false"/>
        <w:rPr/>
      </w:pPr>
      <w:r>
        <w:rPr>
          <w:rStyle w:val="FootnoteCharacters"/>
        </w:rPr>
        <w:footnoteRef/>
      </w:r>
      <w:r>
        <w:rPr>
          <w:rFonts w:cs="Irmologion Ucs" w:ascii="Irmologion Ucs" w:hAnsi="Irmologion Ucs"/>
          <w:sz w:val="32"/>
          <w:szCs w:val="32"/>
        </w:rPr>
        <w:t>°вертогрaдъ°</w:t>
      </w:r>
    </w:p>
  </w:footnote>
  <w:footnote w:id="90">
    <w:p>
      <w:pPr>
        <w:pStyle w:val="Normal"/>
        <w:widowControl w:val="false"/>
        <w:rPr/>
      </w:pPr>
      <w:r>
        <w:rPr>
          <w:rStyle w:val="FootnoteCharacters"/>
        </w:rPr>
        <w:footnoteRef/>
      </w:r>
      <w:r>
        <w:rPr>
          <w:rFonts w:cs="Irmologion Ucs" w:ascii="Irmologion Ucs" w:hAnsi="Irmologion Ucs"/>
          <w:color w:val="FF0000"/>
          <w:sz w:val="32"/>
          <w:szCs w:val="32"/>
        </w:rPr>
        <w:t>Е#ђліе воскрeсное з7: В</w:t>
      </w:r>
      <w:r>
        <w:rPr>
          <w:rFonts w:cs="Irmologion Ucs" w:ascii="Irmologion Ucs" w:hAnsi="Irmologion Ucs"/>
          <w:sz w:val="32"/>
          <w:szCs w:val="32"/>
        </w:rPr>
        <w:t>о врeмz џно, во є3ди1ну</w:t>
      </w:r>
      <w:r>
        <w:rPr>
          <w:rFonts w:cs="Irmologion Ucs" w:ascii="Irmologion Ucs" w:hAnsi="Irmologion Ucs"/>
          <w:color w:val="FF0000"/>
          <w:sz w:val="32"/>
          <w:szCs w:val="32"/>
        </w:rPr>
        <w:t>**</w:t>
      </w:r>
    </w:p>
  </w:footnote>
  <w:footnote w:id="91">
    <w:p>
      <w:pPr>
        <w:pStyle w:val="Normal"/>
        <w:widowControl w:val="false"/>
        <w:rPr/>
      </w:pPr>
      <w:r>
        <w:rPr>
          <w:rStyle w:val="FootnoteCharacters"/>
        </w:rPr>
        <w:footnoteRef/>
      </w:r>
      <w:r>
        <w:rPr>
          <w:rFonts w:cs="Irmologion Ucs" w:ascii="Irmologion Ucs" w:hAnsi="Irmologion Ucs"/>
          <w:color w:val="FF0000"/>
          <w:sz w:val="32"/>
          <w:szCs w:val="32"/>
        </w:rPr>
        <w:t>Е#ђліе воскрeсно }: В</w:t>
      </w:r>
      <w:r>
        <w:rPr>
          <w:rFonts w:cs="Irmologion Ucs" w:ascii="Irmologion Ucs" w:hAnsi="Irmologion Ucs"/>
          <w:sz w:val="32"/>
          <w:szCs w:val="32"/>
        </w:rPr>
        <w:t>о врeмz џно, марjа</w:t>
      </w:r>
      <w:r>
        <w:rPr>
          <w:rFonts w:cs="Irmologion Ucs" w:ascii="Irmologion Ucs" w:hAnsi="Irmologion Ucs"/>
          <w:color w:val="FF0000"/>
          <w:sz w:val="32"/>
          <w:szCs w:val="32"/>
        </w:rPr>
        <w:t>*</w:t>
      </w:r>
    </w:p>
  </w:footnote>
  <w:footnote w:id="92">
    <w:p>
      <w:pPr>
        <w:pStyle w:val="Normal"/>
        <w:widowControl w:val="false"/>
        <w:rPr/>
      </w:pPr>
      <w:r>
        <w:rPr>
          <w:rStyle w:val="FootnoteCharacters"/>
        </w:rPr>
        <w:footnoteRef/>
      </w:r>
      <w:r>
        <w:rPr>
          <w:rFonts w:cs="Irmologion Ucs" w:ascii="Irmologion Ucs" w:hAnsi="Irmologion Ucs"/>
          <w:color w:val="FF0000"/>
          <w:sz w:val="32"/>
          <w:szCs w:val="32"/>
        </w:rPr>
        <w:t>Е#ђліе f7 воскрeсно: С</w:t>
      </w:r>
      <w:r>
        <w:rPr>
          <w:rFonts w:cs="Irmologion Ucs" w:ascii="Irmologion Ucs" w:hAnsi="Irmologion Ucs"/>
          <w:sz w:val="32"/>
          <w:szCs w:val="32"/>
        </w:rPr>
        <w:t>yщу п0здэ</w:t>
      </w:r>
      <w:r>
        <w:rPr>
          <w:rFonts w:cs="Irmologion Ucs" w:ascii="Irmologion Ucs" w:hAnsi="Irmologion Ucs"/>
          <w:color w:val="FF0000"/>
          <w:sz w:val="32"/>
          <w:szCs w:val="32"/>
        </w:rPr>
        <w:t>* Сіe же и3 с™0му ґпcлу fwмЁ, и3 въ недёлю свётлую вeчеръ, и3 въ недёлю ґнтіпaсхи, и3 на ќтрени въ недёлю }-ю.</w:t>
      </w:r>
    </w:p>
  </w:footnote>
  <w:footnote w:id="93">
    <w:p>
      <w:pPr>
        <w:pStyle w:val="Normal"/>
        <w:widowControl w:val="false"/>
        <w:rPr/>
      </w:pPr>
      <w:r>
        <w:rPr>
          <w:rStyle w:val="FootnoteCharacters"/>
        </w:rPr>
        <w:footnoteRef/>
      </w:r>
      <w:r>
        <w:rPr>
          <w:rFonts w:cs="Irmologion Ucs" w:ascii="Irmologion Ucs" w:hAnsi="Irmologion Ucs"/>
          <w:color w:val="FF0000"/>
          <w:sz w:val="32"/>
          <w:szCs w:val="32"/>
        </w:rPr>
        <w:t>Е#ђліе ‹ воскrно: В</w:t>
      </w:r>
      <w:r>
        <w:rPr>
          <w:rFonts w:cs="Irmologion Ucs" w:ascii="Irmologion Ucs" w:hAnsi="Irmologion Ucs"/>
          <w:sz w:val="32"/>
          <w:szCs w:val="32"/>
        </w:rPr>
        <w:t>о врeмz џно, kви1сz ї}съ</w:t>
      </w:r>
      <w:r>
        <w:rPr>
          <w:rFonts w:cs="Irmologion Ucs" w:ascii="Irmologion Ucs" w:hAnsi="Irmologion Ucs"/>
          <w:color w:val="FF0000"/>
          <w:sz w:val="32"/>
          <w:szCs w:val="32"/>
        </w:rPr>
        <w:t>*</w:t>
      </w:r>
    </w:p>
  </w:footnote>
  <w:footnote w:id="94">
    <w:p>
      <w:pPr>
        <w:pStyle w:val="Normal"/>
        <w:widowControl w:val="false"/>
        <w:rPr/>
      </w:pPr>
      <w:r>
        <w:rPr>
          <w:rStyle w:val="FootnoteCharacters"/>
        </w:rPr>
        <w:footnoteRef/>
      </w:r>
      <w:r>
        <w:rPr>
          <w:rFonts w:cs="Irmologion Ucs" w:ascii="Irmologion Ucs" w:hAnsi="Irmologion Ucs"/>
          <w:color w:val="FF0000"/>
          <w:sz w:val="32"/>
          <w:szCs w:val="32"/>
        </w:rPr>
        <w:t>Е#ђліе №i воскrное, и3 въ суббHту з7-ю на літургjи, и3 на прaздникъ бGосл0ва, на ќтрени, и3 їаннуaріа ѕ7i: В</w:t>
      </w:r>
      <w:r>
        <w:rPr>
          <w:rFonts w:cs="Irmologion Ucs" w:ascii="Irmologion Ucs" w:hAnsi="Irmologion Ucs"/>
          <w:sz w:val="32"/>
          <w:szCs w:val="32"/>
        </w:rPr>
        <w:t>о врeмz џно, kви1сz ї}съ ўченикHмъ свои1мъ востaвъ t мeртвыхъ, и3 глаг0ла сjмwну петрY:</w:t>
      </w:r>
      <w:r>
        <w:rPr>
          <w:rFonts w:cs="Irmologion Ucs" w:ascii="Irmologion Ucs" w:hAnsi="Irmologion Ucs"/>
          <w:color w:val="FF0000"/>
          <w:sz w:val="32"/>
          <w:szCs w:val="32"/>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5:00Z</dcterms:created>
  <dc:creator>textnakliros.ru</dc:creator>
  <dc:description/>
  <dc:language>en-US</dc:language>
  <cp:lastModifiedBy>a.kuznetsov@vladivostok.com</cp:lastModifiedBy>
  <dcterms:modified xsi:type="dcterms:W3CDTF">2018-11-01T13:45:00Z</dcterms:modified>
  <cp:revision>2</cp:revision>
  <dc:subject/>
  <dc:title>Евангелие</dc:title>
</cp:coreProperties>
</file>