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eastAsia="Irmologion Ucs" w:cs="Irmologion Ucs" w:ascii="Irmologion Ucs" w:hAnsi="Irmologion Ucs"/>
          <w:kern w:val="2"/>
          <w:sz w:val="32"/>
          <w:szCs w:val="32"/>
        </w:rPr>
        <w:t xml:space="preserve"> </w:t>
      </w:r>
      <w:r>
        <w:rPr>
          <w:rFonts w:cs="Irmologion Ucs" w:ascii="Irmologion Ucs" w:hAnsi="Irmologion Ucs"/>
          <w:kern w:val="2"/>
          <w:sz w:val="32"/>
          <w:szCs w:val="32"/>
        </w:rPr>
        <w:t>паралипомeнwн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Ґдaмъ, си1fъ, є3нH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каінaнъ, малелеи1лъ, їaре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є3нHхъ, маfусaлъ, ламe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нHе, си1мъ, хaмъ, їaфеf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Сhнове їaфеfwвы: гамeръ и3 магHгъ и3 мадaй, їwvaнъ, є3лісA и3 fовeлъ, и3 мос0хъ и3 fjра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hнове же гамeрwвы: ґсханaзъ и3 ріфafъ и3 fоргам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Сhнове же їwv†ни: є3лісA и3 fарсjсъ, и3 хетти1мъ и3 дода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Сhнове же хaмwвы: хyсъ и3 месраjмъ, фyдъ и3 ханаa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hнове же хyсwвы: савA и3 є3vілA, и3 саваfA и3 регмA и3 севеfахA. Сhнове же регмaнwвы: савA и3 дадa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Хyсъ же роди2 неврHда: сeй начA бhти и3споли1нъ ловeцъ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Месраjмъ же роди2 лwдіи1ма и3 ґнаміи1ма, и3 лавіи1ма и3 нефfwсеи1м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фаfерои1мы и3 патросwніи1мы, и3 хаслwи1мы, t ни1хже и3зыд0ша фmлістjми, и3 кафfоріи1м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Ханаaнъ же роди2 сідHна пeрвенца своего2 и3 хеттe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їевусeа и3 ґморрeа, и3 гергесe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є3veа, и3 ґрукeа и3 ґсенe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ґрадjа и3 самарeа и3 ґмаfj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Сhнове же си1мwвы: є3лaмъ и3 ґссyръ, и3 ґрфаxaдъ и3 лyдъ и3 ґрaмъ. Сhнове же ґр†мли: ќзъ и3 ќлъ, и3 геfeръ и3 мос0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Ґрфаxaдъ же роди2 каінaна, каінaнъ же роди2 салY, салa же роди2 є3вe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Е#вeру же роди1стасz двA сы6на: и4мz є3ди1ному фалeкъ, ћкw бо дни6 є3гw2 раздэлeна бhсть землS, и3 и4мz брaту є3гw2 їектa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Їектaнъ же роди2 є3лмwдaда и3 салeфа, и3 ґсермHfа и3 їадe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ґдорaма и3 ўзaла, и3 дeкл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гамаaла, и3 ґвімеи1ла и3 сa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ўфjра и3 є3vілaта и3 їwaва: вси2 сjи сhнове їектaнw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Сhнове же си1мwвы: ґрфаxaдъ, каінaнъ, сал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є3вeръ, фалeкъ, рагa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серyхъ, нахHръ, fa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ґврaмъ, т0й є4сть ґвра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Сhнове же ґвраaмли: їсаaкъ и3 їсмaи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Сjи же р0ди и4хъ: пeрвенецъ їсмaиловъ наваіHfъ и3 кидaръ, и3 навдеи1лъ и3 мавсa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3 масмA и3 їдумA, и3 массjй и3 ходдaдъ, и3 fемa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3 їетyръ, и3 нафeсъ и3 кедмA: сjи сyть сhнове їсм†и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Сhнове же хеттyры подл0жницы ґвраaмовы, и3 роди2 є3мY зомврaна и3 їезaна, и3 мадaла и3 мадіaма, и3 їесв0ка и3 суeа. Сhнове же їез†ни: савA и3 дедaнъ. Сhнове же дедaнwвы: рагуи1лъ и3 навдеи1лъ, и3 ґссуріи1мъ и3 латусіи1мъ и3 ґсwмj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Сhнове же маді†мли: гефaръ и3 nфeръ, и3 є3нHхъ и3 ґвідA и3 є3лдaдъ: вси2 тjи сhнове хеттyрини. Роди1 же ґвраaмъ їсаa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Сhнове же їсаaкwвы и3сavъ и3 ї}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Сhнове же и3сavwвы: є3ліфaзъ и3 рагуи1лъ, и3 їевyлъ и3 їегл0мъ и3 кор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Сhнове є3ліфaзwвы: fемaнъ и3 њмaръ, и3 сwфaръ и3 гоfaмъ и3 кенeзъ. Faмна же подл0жница є3ліфaзова роди2 є3мY ґмали1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Сhнове же рагуи1лєвы: нахefъ и3 зарE, и3 соммE и3 моз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Сhнове же сиjрwвы: лwтaнъ и3 сwвaлъ, и3 севегHнъ и3 ґнA, и3 дисHнъ и3 ґсaръ и3 ріс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Сhнове же лwт†ни: хоррJ и3 є3мaнъ, и3 сестрЁ лwтaнz fамн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Сhнове же сwв†ли: ґдуaръ и3 манаafъ, и3 ўвaлъ и3 саифи2 и3 њнaнъ. Сhнове же севегw6ни: ґіA и3 њн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Сhнове же ґн†ни: дис0нъ и3 є3лівамA, дщи2 ґнaнz, дв0е. Сhнове же дис0нwвы: ґмадA и3 є3севaнъ, и3 є3fрaнъ и3 харрa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Сhнове же ґсaрwвы: валаaмъ и3 занaнъ и3 їлакaнъ, и3 сhнове дисHни: w4съ и3 ґррa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И# сjи цaріе и4хъ, и5же цaрствоваша въ земли2 є3дHмли, прeжде нeже бhсть цaрь над8 сыны2 ї}левыми: валaкъ сhнъ веHровъ, и3 и4мz грaду є3гw2 деннав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ќмре же валaкъ, и3 цaрствова вмёстw є3гw2 їwвaвъ, сhнъ зaринъ, t вос0рр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И# ќмре їwвaвъ, и3 цaрствова вмёстw є3гw2 ґс0мъ t земли2 fеманH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И# ќмре ґс0мъ, и3 цaрствова вмёстw є3гw2 ґдaдъ, сhнъ варaдовъ, и4же порази2 мадіaма на п0ли мwaвли: и3 и4мz грaду є3гw2 гетf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И# ќмре ґдaдъ, и3 цaрствова вмёстw є3гw2 самаA t мессеккaс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И# ќмре самаA, и3 цaрствова вмёстw є3гw2 саyлъ t роwвHfа, и4же бли1з8 рэк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Ќмре же саyлъ, и3 цaрствова вмёстw є3гw2 валаеннHнъ сhнъ ґховHро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0</w:t>
      </w:r>
      <w:r>
        <w:rPr>
          <w:rFonts w:cs="Irmologion Ucs" w:ascii="Irmologion Ucs" w:hAnsi="Irmologion Ucs"/>
          <w:kern w:val="2"/>
          <w:sz w:val="32"/>
          <w:szCs w:val="32"/>
        </w:rPr>
        <w:t xml:space="preserve"> И# ќмре валаеннHнъ, и3 цaрствова вмёстw є3гw2 ґдaдъ сhнъ варaдовъ, є3гHже грaду и4мz бЁ фогHръ и3 и4мz женЁ є3гw2 метевеи1ль, дщeрь матраи1f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1</w:t>
      </w:r>
      <w:r>
        <w:rPr>
          <w:rFonts w:cs="Irmologion Ucs" w:ascii="Irmologion Ucs" w:hAnsi="Irmologion Ucs"/>
          <w:kern w:val="2"/>
          <w:sz w:val="32"/>
          <w:szCs w:val="32"/>
        </w:rPr>
        <w:t xml:space="preserve"> И# ќмре ґдaдъ, и3 начaша бhти кн‰зи є3дw6мли: кнsзь fемaнъ, кнsзь ґлyа, кнsзь їеfaф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2</w:t>
      </w:r>
      <w:r>
        <w:rPr>
          <w:rFonts w:cs="Irmologion Ucs" w:ascii="Irmologion Ucs" w:hAnsi="Irmologion Ucs"/>
          <w:kern w:val="2"/>
          <w:sz w:val="32"/>
          <w:szCs w:val="32"/>
        </w:rPr>
        <w:t xml:space="preserve"> кнsзь є3лівамA, кнsзь и3лA, кнsзь фін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3</w:t>
      </w:r>
      <w:r>
        <w:rPr>
          <w:rFonts w:cs="Irmologion Ucs" w:ascii="Irmologion Ucs" w:hAnsi="Irmologion Ucs"/>
          <w:kern w:val="2"/>
          <w:sz w:val="32"/>
          <w:szCs w:val="32"/>
        </w:rPr>
        <w:t xml:space="preserve"> кнsзь кенeзъ, кнsзь fемaнъ, кнsзь вамаи1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4</w:t>
      </w:r>
      <w:r>
        <w:rPr>
          <w:rFonts w:cs="Irmologion Ucs" w:ascii="Irmologion Ucs" w:hAnsi="Irmologion Ucs"/>
          <w:kern w:val="2"/>
          <w:sz w:val="32"/>
          <w:szCs w:val="32"/>
        </w:rPr>
        <w:t xml:space="preserve"> кнsзь гамеси1лъ, кнsзь ґрерамaнъ. Сjи бhша кн‰зи є3дHмстіи.</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Сhнове же ї}лєвы сjи сyть: руви1мъ, сmмеHнъ, леvjй, їyда, їссахaръ, завул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дaнъ, їHсифъ, веніамjнъ, нефfалjмъ, гaдъ и3 ґси1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Сhнове ї{дины: и4ръ, ґvнaнъ и3 силHмъ: сjи тріE роди1шасz є3мY t дщeре саvы2 хананjтzныни. Бhсть же и4ръ пeрвенецъ їyдинъ лукaвъ пред8 гDемъ: и3 ўби2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Fамaрь же невёстка є3гw2 роди2 є3мY фарeса и3 зaру. Всёхъ сынHвъ їyдиныхъ пs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Сhнове же фарeсwвы: є3срHмъ и3 їемуи1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hнове же з†рины: замврjй и3 їfaмъ, и3 є3муaнъ и3 калхaдъ и3 даралeй: всёхъ пs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Сhнове же харм‡ины ґхaръ, и4же смути2 ї}лz, и4же сложи1сz на проклsт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сhнове їf†мли ґзарj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hнове же є3срHмwвы, и5же роди1шасz є3мY: їерамеи1лъ и3 ґрaмъ и3 халовJ.</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Ґрaмъ же роди2 ґмінадaва, ґмінадaвъ же роди2 наассHна, кнsзz д0му їyди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наассHнъ же роди2 салмHна, и3 салмHнъ роди2 во0з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во0зъ роди2 њви1да, и3 њви1дъ роди2 їессe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Їессeй же роди2 пeрвенца своего2 є3ліaва, и3 вторaго ґмінадaва, и3 трeтіzго самe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четвeртаго наfанаи1ла, и3 пsтаго реи1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шестaго ґсaка, и3 седмaго давj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сестры6 и4хъ бhша: саруjа и3 ґвігeа. Сhнове же сару‡ны: ґвeсса и3 їwaвъ и3 ґсаи1лъ, тріE сj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Ґвігeа же роди2 ґмeссу, є3гHже nтeцъ бhсть їоf0ръ їсмaилтzни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халeвъ сhнъ є3срHмwвъ поS женY ґзyву и3 їеріHfу. И# сjи сhнове є3S: їасaръ и3 сувaвъ и3 ґрд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ќмре ґзyва, и3 взS себЁ халeвъ женY є3фрafу, ћже роди2 є3мY w4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w4ръ же роди2 ўрjю, и3 ўрjа роди2 веселеи1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По сeмъ же вни1де є3срHмъ ко дщeри махjра nтцA галаaдова, и3 сeй поS ю5, сhй въ лётэхъ шести1десzти пzти1хъ: и3 роди2 є3мY сегy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Сегyвъ роди2 їаjра, и3 бёша є3мY двaдесzть три2 грaды въ земли2 галаaдст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Взs же гедсyръ и3 ґрaмъ вє1си їаjрwвы, канafъ и3 сeла є3гw2, шестьдесsтъ градHвъ. Вси2 тjи сhнове махjра nтцA галаaдо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по ўмeртвіи є3срHма вни1де халeвъ во є3фрafу, женa же є3срHмлz ґвіA, и3 роди2 є3мY ґсдHма nтцA fекHе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бёша сhнове їерамеи1ла пeрвенца є3срHмлz: рaмъ пeрвенецъ и3 ваанA, и3 ґрaмъ и3 ґс0мъ брaт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бЁ женA и4на їерамеи1лу, и4менемъ ґтaра, ћже бhсть мaти ўнaм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бhша сhнове рaма пeрвенца їерамеи1лz: маaсъ и3 їамjнъ и3 ґк0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бhша сhнове ўн†мли саммаA и3 є3ддaй. Сhнове же самм†ины надaвъ и3 ґвісy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и4мz женЁ ґвісyрове ґвігeа: и3 роди2 є3мY џзва и3 моддj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Сhнове же над†вли салaдъ и3 ґпфаjнъ: и3 ќмре салaдъ не и3мhй ч†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сhнове ґпфа‡ни їесjй: и3 сhнъ їесjевъ сwсaнъ: и3 сhнове сwс†ни дадa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Сhнове же дадaини: ґхісамA и3 їеfeръ и3 їwнаfaнъ: и3 ќмре їеfeръ не и3мhй ч†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Сhнове же їwнаf†ни фалefъ и3 зазA. Тjи бhша сhнове їерамеи6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Сwсaнъ же не и3мЁ сынHвъ, но т0чію дщє1ри, и3 и3мsше сwсaнъ рабA є3гЂптzнина, и4менемъ їера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3 дадE сwсaнъ дщeрь свою2 їерaю рабY своемY въ женY, и3 роди2 є3мY є3ffe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є3ffeй же роди2 наfaна, и3 наfaнъ роди2 завe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завeдъ же роди2 nфлaда, nфлaдъ же роди2 їwви1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їwви1дъ же роди2 їиyа, їиyй роди2 ґзарj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ґзарjа же роди2 хелли1са, и3 хелли1съ роди2 є3леaс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є3леaсъ же роди2 сосомaіа, и3 сосомaй роди2 саллy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саллyмъ же роди2 їек0мію, и3 їек0міа роди2 є3лісa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Сhнове же халeва брaта їерамеи1лz, марісA пeрвенецъ є3гw2: т0й nтeцъ зjфовъ: и3 сhнове марісы2 nтцA хеврHно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И# сhнове хеврw6ни: корeй и3 fафyй, и3 рек0мъ и3 сама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Самаa же роди2 раeма, nтцA їеркаaнова, їеркаaнъ же роди2 саммa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Сhнъ же саммaинъ маHнъ, и3 маHнъ nтeцъ веfсyро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Гeфа же подл0жница халeвова роди2 ґрaна и3 мосaа и3 газeра: ґрaнъ же роди2 гази1з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Сhнове же ґддаjни: регмA и3 їwаfaмъ, и3 гирсHмъ и3 фалeтъ, и3 гeфа и3 сегa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И# подл0жница халeвова мwхA роди2 севeра и3 fархa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Роди1 же сагaфъ nтцA мадминaева, и3 саyла nтцA мадeвина, и3 nтцA ґговдaева, и3 дщи2 халeвова ґсх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0</w:t>
      </w:r>
      <w:r>
        <w:rPr>
          <w:rFonts w:cs="Irmologion Ucs" w:ascii="Irmologion Ucs" w:hAnsi="Irmologion Ucs"/>
          <w:kern w:val="2"/>
          <w:sz w:val="32"/>
          <w:szCs w:val="32"/>
        </w:rPr>
        <w:t xml:space="preserve"> Сjи бsху сhнове халeвwвы, сhнове w4ра пeрвенца є3фрafова: сwвaлъ, nтeцъ каріаfіарjмо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1</w:t>
      </w:r>
      <w:r>
        <w:rPr>
          <w:rFonts w:cs="Irmologion Ucs" w:ascii="Irmologion Ucs" w:hAnsi="Irmologion Ucs"/>
          <w:kern w:val="2"/>
          <w:sz w:val="32"/>
          <w:szCs w:val="32"/>
        </w:rPr>
        <w:t xml:space="preserve"> и3 соломHнъ nтeцъ виfлеeмовъ, и3 ґрjмъ nтeцъ веfгедHро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2</w:t>
      </w:r>
      <w:r>
        <w:rPr>
          <w:rFonts w:cs="Irmologion Ucs" w:ascii="Irmologion Ucs" w:hAnsi="Irmologion Ucs"/>
          <w:kern w:val="2"/>
          <w:sz w:val="32"/>
          <w:szCs w:val="32"/>
        </w:rPr>
        <w:t xml:space="preserve"> Бhша же сhнове сwвaлу nтцY каріаfіарjмлю: ґраA и3 є3сjй, и3 ґмманjf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3</w:t>
      </w:r>
      <w:r>
        <w:rPr>
          <w:rFonts w:cs="Irmologion Ucs" w:ascii="Irmologion Ucs" w:hAnsi="Irmologion Ucs"/>
          <w:kern w:val="2"/>
          <w:sz w:val="32"/>
          <w:szCs w:val="32"/>
        </w:rPr>
        <w:t xml:space="preserve"> и3 ўмасфaе, и3 каріаfіарjмъ и3 міфіfjмъ, и3 и3самаfjмъ и3 и3самареjмъ: t тёхъ и3зыд0ша сараfeє и3 є3сfаголeє.</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4</w:t>
      </w:r>
      <w:r>
        <w:rPr>
          <w:rFonts w:cs="Irmologion Ucs" w:ascii="Irmologion Ucs" w:hAnsi="Irmologion Ucs"/>
          <w:kern w:val="2"/>
          <w:sz w:val="32"/>
          <w:szCs w:val="32"/>
        </w:rPr>
        <w:t xml:space="preserve"> Сhнове же соломw6ни: виfлеeмъ и3 нетwфaтъ и3 ґтарHfъ, д0му їwaвлz, и3 полови1на манаfjєвъ и3сараJ,</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5</w:t>
      </w:r>
      <w:r>
        <w:rPr>
          <w:rFonts w:cs="Irmologion Ucs" w:ascii="Irmologion Ucs" w:hAnsi="Irmologion Ucs"/>
          <w:kern w:val="2"/>
          <w:sz w:val="32"/>
          <w:szCs w:val="32"/>
        </w:rPr>
        <w:t xml:space="preserve"> nтeчєства пи1сарей њбитaющихъ во їавjсэ, fаргаfіи1мъ и3 самаfіи1мъ и3 сwхаfjмъ: сjи сyть кінeє, и5же пріид0ша t є3мafа, nтцA д0му рихaвлz.</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Сjи же бhша сhнове давjдwвы, и5же роди1шасz є3мY въ хеврHнэ: перворождeнный ґмнHнъ t ґхінаaмы їезраилjтіды: вторhй далуjа t ґвігeи карми1лск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трeтій ґвессалHмъ сhнъ маaхи, дщeре fоломjа царS гесyрска: четвeртый ґдHніа сhнъ ґггjfи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пsтый сафатjа t ґвітaлы: шестhй їеfраaмъ t ґглaи жены2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шeсть роди1шасz є3мY въ хеврHнэ, и3дёже цaрствова сeдмь лётъ и3 шeсть мцcъ: и3 три1десzть три2 лBта цaрствова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сjи роди1шасz є3мY во їеrли1мэ: самаA и3 сwвaвъ, и3 наfaнъ и3 соломHнъ, четhри t вирсавjи дщeре ґміи1ло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є3вaръ и3 є3лісамA, и3 є3ліфалe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наги1съ, и3 нафeкъ и3 їафі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є3лісамA и3 є3ліадaкъ и3 є3ліфалeтъ, дeв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Вси2 сhнове давjдwва кромЁ сынHвъ подл0жничихъ и3 fамaры сєстры2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Сhнове же соломHни: ровоaмъ, ґвjа сhнъ є3гw2, ѓса сhнъ є3гw2, їwсафaтъ сhн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їwрaмъ сhнъ є3гw2, nхозjа сhнъ є3гw2, їwaсъ сhн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ґмасjа сhнъ є3гw2, nзjа сhнъ є3гw2, їwаfaмъ сhн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ґхaзъ сhнъ є3гw2, є3зекjа сhнъ є3гw2, манассjа сhн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ґмHнъ сhнъ є3гw2, їwсjа сhн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hнове же їwс‡ины: пeрвенецъ їwахaзъ, вторhй їwакjмъ, трeтій седекjа, четвeртый селлy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Сhнове же їwакjмwвы: їехонjа сhнъ є3гw2, седекjа сhн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Сhнове же їехон‡ины: ґсjръ, салаfіи1ль сhн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мелхірaмъ, фадаjа и3 ґнесaръ, и3 їезекjа и3 њсамHнъ и3 савадj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Сhнове же салаfіи1лєвы: зоровaвель и3 семeй. Сhнове же зоровaвелєвы: мосоллaмъ и3 ґнанjа, и3 саліми1нъ сестрA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ґсувeа и3 neлъ, и3 варахjа и3 ґсадjа и3 ґсовeдъ, пs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Сhнове же ґнан‡ины: фалтіaсъ, и3 їесjа сhнъ є3гw2, рафaлъ сhнъ є3гw2, nрнA сhнъ є3гw2, ґвдjа сhнъ є3гw2, сехенjа сhн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сhнъ сехенjинъ самeа. И# сhнове самє1ины: хаттyсъ и3 їwи1лъ, и3 веррjа и3 нwадjа и3 сaфъ, шe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сhнове нwад‡ины: є3ліонeй и3 є3зекjа и3 є3зрікaмъ, трі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Сhнове є3ліонeєвы: ўадjа и3 є3ліасевHнъ, и3 фадаjа и3 ґкаyмъ, и3 їwанaнъ и3 далeа и3 ґнaнъ, сeдмь..</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Сhнове же ї{дины: фарeсъ, є3срHмъ и3 хармjй, и3 w4ръ и3 сувa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радA сhнъ сувaль. Сувaлъ же роди2 їefа, їefъ же роди2 ґхімeа и3 лаaда: сjи р0дове ґраf‡и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сjи сhнове є3тaнwвы: їезраи1ль и3 їесмaнъ и3 їевдaнъ: и4мz же сестрЁ и4хъ є3сіадесф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фануи1лъ nтeцъ гедHровъ, и3 є3зeръ nтeцъ њсaнь: сjи сhнове w4ра пeрвенца є3фрafа, nтцA веfлаeм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Ґссyру же nтцY fекHеву бhстэ двЁ жєнЁ: халлA и3 маар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роди1 же є3мY маарA ґхaза и3 ґfeра, и3 fемaна и3 ґасfи1ра: вси2 сjи сhнове ма†ри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сhнове хелл†ни: серefъ и3 саaръ и3 є3сfан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Кwe же роди2 є3нHва и3 сwвивA и3 рождeніе брaта рихaва, сhна їарjм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Бhсть же їави1съ честнёйшій брaтіи своеS: и3 мaти є3гw2 наречE и4мz є3го2 въ болёз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призвA їави1съ бGа ї}лева, глаг0лz: ѓще блгcвлsz блгcви1ши менE и3 распространи1ши предёлы мо‰, и3 бyдетъ рукA твоS со мн0ю, и3 сотвори1ши мS во ўразумёніе, є4же не смири1ти мS. И# дадE є3мY бGъ вс‰, є3ли6ка проси1хъ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Халeвъ же nтeцъ ґсхaнь роди2 махjра: сhй nтeцъ ґссаfHно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ґссаfHнъ роди2 саfрefу и3 фессjю, и3 faна nтцA грaда наaса, брaта селHма кенезjина и3 ґхaзова: сjи мyжіе рих†в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Сhнове же кенез‡ины: гоfоніи1лъ и3 сараjа. Сhнове же гоfоніи1лєвы ґfaf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Манаfaй же роди2 гофорA, и3 сараjа роди2 їwрaма, nтцA гисасаріи1млz, занE худ0жницы бh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hнове же халeва сhна їефоннjина и4ръ, и3лA и3 наaмъ. Сhнове же и3лы2 кенeз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Сhнове же ґмели6мли: зjфъ и3 зeфа, и3 fирjа и3 є3сери1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Сhнове же є3vри6ны: їеfeръ, мwрaдъ, и3 ґфeръ и3 їамHнъ: и3 роди2 їеfeръ марHна, и3 семeю, и3 їесвY nтцA гедHрова и3 nтцA є3сfамH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Женa же є3гw2 сіS ґдjа роди2 є3мY їaреда nтцA гедHрz, и3 ґвeра nтцA сwхHнz, и3 є3хфіи1лz, nтцA занHнz. Сjи же сhнове веffjи дщeре фараHновы, ю4же поsтъ мwри1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сhнове жены2 їдумeаныни, сестры2 ханeма и3 далjа nтцA кеjла, и3 сmмеHнъ nтeцъ їwмaмовъ. И# сhнове наи1мwвы nтцA кеjлова: гармjй и3 є3сfемwнjй и5же и3з8 махaf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Сhнове же сmмеw6ни: ґмнHнъ и3 рамнHнъ сhнъ ґнaнь и3 fимнHнъ. И# сhнове є3си2: зwхafъ, и3 сhнове зwхafw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Сhнове силHма, сhна їyдина: и4ръ nтeцъ лихaвль, и3 лаaда nтeцъ марисaнь: и3 плeмz д0му дёлателей вmссHна въ домY є3сов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їwакjмъ, и3 мyжіе хwзивA и3 їwaсъ и3 сарaфъ, и5же всели1шасz въ мwaвэ: и3 возврати2 и5хъ ґведи1ръ въ маfукі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Сjи скудeльницы њбитaющіи во ґтаjмэ и3 гади1рэ съ царeмъ, и3 въ цaрствэ є3гw2 ўкрэпи1шасz и3 всели1шасz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Сhнове сmмеw6ни: намуи1лъ и3 їамjнъ и3 їарjвъ, сaре, саy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Салeмъ сhнъ є3гw2, масaнъ сhнъ є3гw2, масмA сhн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ґмуи1лъ сhнъ є3гw2, савyдъ сhнъ є3гw2, закхyръ сhнъ є3гw2, семeй сhн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Сhнове же семє1ины шестьнaдесzть и3 дщeрей шeсть. Брaтіzмъ же и4хъ не бhша сhнове мн0зи, и3 вс‰ племенA и4хъ не ўмн0жишасz ћкоже сhнове ї{ди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њбитaху въ вирсавeи и3 савaдэ, и3 монaдэ и3 во є3серсуaл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въ валаaи и3 во ґсeмэ, и3 во fwлaд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3 въ ваfуи1лэ, и3 въ є4рмэ и3 въ сікелa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3 во веfмарімHfэ и3 во и3місусеwсjнэ и3 въ домY варусеwрjмли: сjи грaды и4хъ дaже до царS давj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3 сeла и4хъ: є3тaмъ и3 и4нъ, рамнHнъ и3 fоккaнъ и3 є3сaръ, градHвъ пs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вс‰ вє1си и4хъ w4крестъ градHвъ си1хъ, дaже до ваaла: сіE њбдержaніе и4хъ и3 раздэлeніе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Мосwвaвъ же и3 їемол0хъ, и3 їwсjа сhнъ ґмасjе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3 їwи1ль и3 їиyй сhнъ ґсавjевъ, сhнъ сарaевъ, сhнъ ґсіи1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3 є3ліwнaй и3 їwкaва, и3 їасуjа и3 ґсeа, и3 їедіи1лъ и3 їсмaилъ и3 ванe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3 зузA сhнъ сафеjевъ, сhна ґлHнz, сhна їедіи1на, сhна семрjнz, сhна самеи1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Сjи произшeдшіи во и4менэхъ кнzзeй, въ р0дэхъ свои1хъ и3 въ д0мэхъ nтeчествъ свои1хъ ўмн0жишасz во мн0жес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3 поид0ша да вни1дутъ въ герaры дaже до востHкъ дeбри взыскaти п†жити скотHмъ сво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3 њбрэт0ша п†жити премнHги и3 бл†ги: и3 землS прострaнна пред8 ни1ми, и3 ми1ръ и3 пок0й, занE прeжде њбитaху t сынHвъ хaмовыхъ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И# пріид0ша сjи напи1санніи и3мены2 во дни6 є3зекjи царS їyдина и3 поби1ша жи1телей и4хъ и3 њбитaніе, и5хже њбрэт0ша тY, и3 и3скорени1ша и5хъ дaже до днE сегw2: и3 всели1шасz вмёстw и4хъ, ћкw пaжить скотHмъ и4хъ бsше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T си1хъ же t сынHвъ сmмеHнихъ и3д0ша въ г0ру сиjръ мужeй пsть сHтъ, и3 фалтjа и3 нwадjа, и3 рафаjа и3 nзіи1лъ, сhнове їeсы, кн‰зи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и3 поби1ша њстaнки њстaвшыzсz t ґмали1ка, и3 всели1шасz тaмw дaже до днE сегw2.</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Сhнове же руви1ма пeрвенца ї}лева: ћкw т0й пeрвенецъ: и3 внегдA є3мY взhти на л0же nтцA своегw2, дадE благословeніе є3гw2 сhну своемY їHсифу, сhну ї}леву, и3 не бhсть (т0й) вмэнeнъ въ пeрвенс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ћкw їyда си1ленъ крёпостію и3 въ брaтіи своeй, и3 въ вождA и3з8 негw2, и3 благословeніе їHсиф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Сhнове руви1ма пeрвенца ї}лева: є3нHхъ и3 фаллyсъ, ґсрHнъ и3 харм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Сhнове їwи1лєвы: семeй и3 ванeа сhнъ є3гw2. Сhнове же г0га сhна семeи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сhнъ є3гw2 міхA, сhнъ є3гw2 рихA, сhнъ є3гw2 ваa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екрA сhнъ є3гw2, є3г0же пресели2 fаглафалласaръ цaрь ґссирjи3скій: сeй бhсть кнsзь колёна руви1мо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брaтіz є3гw2 во nтeчествэ своeмъ, въ и3счислeніихъ свои1хъ, по родHмъ и4хъ, кнsзь їwи1ль и3 захaрі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валeкъ сhнъ ґзyзовъ, сhнъ сaммы, сhнъ їwи1левъ: т0й њбитA во ґрои1рэ и3 въ навaнэ и3 веелмаH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проти1ву вост0ка њбитA дaже до вх0да пустhни, t рэки2 є3vфрaта, ћкw ск0тъ и4хъ мн0гъ въ земли2 галаaдст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Во дни6 же саyла возвед0ша брaнь проти1ву ґгaрzнъ: и3 пад0ша въ рукaхъ и4хъ њбитaющіи въ жили1щахъ свои1хъ вси2 къ вост0ку галаaдск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Сhнове гaдwвы прsмw и4хъ њбитaша въ земли2 васaни до селх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їwи1ль пeрвенецъ, и3 сафaмъ вторhй, и3 їанjнъ кни1жникъ васaнск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брaтіz и4хъ, по домHмъ nтeчествъ и4хъ: міхаи1лъ и3 мосоллaмъ, и3 савeй и3 їHра, и3 їwхaнъ и3 їwвjа и3 њви1дъ, сeдм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Сjи сhнове ґвіхаи1ла сhна рувjина, и3 ґдди2, сhна галаaдова, сhна міхаи1лова, сhна їессeина, сhна їедaина, сhна вyзо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брaта сhна ґвдіи1лова, сhна гунjина, кнsзь д0му nтeчеств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Њбитaша въ галаaдэ, въ васaнэ и3 въ вeсехъ и4хъ и3 во всёхъ њкрeстныхъ сарHнскихъ, дaже до и3сх0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Вси2 сjи сочтeни бhша во дни6 їwаfaма царS їyдина и3 во дни6 їеровоaма царS ї}ле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Сhнове руви1мwвы и3 гaдwвы и3 полплeмене манассjина (би1ша) сhнове си1льни, мyжіе носsще щиты2 и3 мечы2 и3 напрzзaюще лyки и3 научeни брaни, четhредесzть и3 четhри тhсzщы и3 сeдмь сHтъ и3 шестьдесsтъ, и3сходsщіи на њполч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твори1ша брaнь со ґг†рzны и3 їтурє1аны, и3 нафісє1аны и3 надавє1а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ўкрэпи1шасz над8 ни1ми: и3 предaшасz въ рyцэ и4хъ ґгaрzне и3 вс‰ њбит†ніz и4хъ, занE къ бGу воззвaша во брaни, и3 ўслhша и5хъ, занE ўповaша на не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плэни1ша їмBніz и4хъ, велблю1дwвъ пzтьдесsтъ тhсzщъ, и3 nвeцъ двёсти пzтьдесsтъ тhсzщъ, и3 nслHвъ двЁ тhсzщы, и3 дyшъ человёческихъ сто2 тhсzщ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рaненіи же мн0зи пад0ша, занE (бhсть) t бGа брaнь: и3 всели1шасz вмёстw и4хъ дaже до пресел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полплeмене манассjина всели1шасz въ земли2 t васaна дaже до ваaла є3рмHнz и3 санjра и3 горы2 ґермHнски: и3 сjи въ лівaнэ ўмн0жи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сjи (бhша) кн‰зи д0му nтeчествъ и4хъ: гофeръ и3 їеси2, и3 є3ліи1лъ и3 їеремjа, и3 їwдyіа и3 їедіи1лъ, мyжіе си1льни въ крёпости, мyжіе и3мени1тіи, кн‰зи по домHмъ nтeчеств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њстaвиша бGа nтє1цъ свои1хъ и3 соблуди1ша в8слёдъ богHвъ людjй земли2, и5хже потреби2 бGъ t лицA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воздви1же бGъ ї}левъ дyхъ фyла царS ґссирjйска и3 дyхъ fаглафалласaра царS ґссирjйска, и3 пресели2 руви1ма и3 гaда и3 полплeмене манассjина, и3 введE и5хъ во ґллaнъ и3 їов0ръ, и3 во ґрaнъ и3 на рэкY гwзaнъ, дaже до днE сегw2.</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Сhнове леvjи: герсHнъ, каafъ и3 мерaр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hнове же каafwвы: ґмрaмъ и3 їссаaръ, хеврHнъ и3 nзіи1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Сhнове же ґмр†мли: ґарHнъ и3 мwmсeй и3 маріaмъ. Сhнове же ґарHнwвы: надaвъ и3 ґвіyдъ, є3леазaръ и3 їfамa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є3леазaръ роди2 фінеeса, и3 фінеeсъ роди2 ґвіy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ґвіyдъ роди2 воккjа, и3 воккjй роди2 nзj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nзjа же роди2 сарeа, и3 сарeй роди2 маріHf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маріHfъ же роди2 ґмарjю, ґмарjа же роди2 ґхітH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ґхітHвъ же роди2 садHка, и3 садHкъ роди2 ґхімаaс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ґхімаaсъ же роди2 ґзaрію и3 ґзaріа роди2 їwанa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їwанaнъ же роди2 ґзaрію, т0й є4сть ґзaріа, и4же свzщeнствова въ домY, є3г0же создA соломHнъ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Роди1 же ґзaріа ґмарjю, и3 ґмарjа роди2 ґхітH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ґхітHвъ же роди2 садHка, и3 садHкъ роди2 селлy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селлyмъ роди2 хелкjю, и3 хелкjа роди2 ґзaр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ґзaріа роди2 сарeа, и3 сарeй роди2 їwседe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Їwседeкъ же и3зhде, є3гдA пресели2 гDь їyду и3 їеrли1ма рук0ю навуходон0сора въ вавmл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Сhнове же леvjини: герсHнъ, каafъ и3 мерaр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сі‰ и3менA сынHвъ герсHнихъ: ловенjй и3 сем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Сhнове же каafwвы: ґмрaмъ и3 їссаaръ, хеврHнъ и3 nзіи1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Сhнове же мер†ріны: моолJ и3 мусJ. И# сjи р0ди леvjини по nтeчествwм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ГерсHнови: ловенjй сhнъ є3гw2, їefъ сhнъ є3гw2, сeмна сhн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їHла сhнъ є3гw2, ѓддо сhнъ є3гw2, зaра сhнъ є3гw2, їеfрJ сhн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Сhнове каafwвы: и3ссаaръ сhнъ є3гw2, ґмінадaвъ сhнъ є3гw2, корeй сhнъ є3гw2, ґси1ръ сhн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є3лкaна сhнъ є3гw2, ґвісaфъ сhнъ є3гw2, ґси1ръ сhн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каafъ сhнъ є3гw2, ўріи1лъ сhнъ є3гw2, nзjа сhнъ є3гw2, саyлъ сhн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Сhнове же є3лкaнwвы: ґмасJ сhнъ є3гw2, ґміHfъ сhн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є3лкaна сhнъ є3гw2, суфjй сhнъ є3гw2, и3 наafъ сhн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є3ліaвъ сhнъ є3гw2, їеремеи1лъ сhнъ є3гw2, є3лкaна сhнъ є3гw2, самуи1лъ сhн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Сhнове же самуи6ли: пeрвенецъ є3гw2 їwи1ль и3 вторhй ґвj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Сhнове же мер†ріны: моолJ сhнъ є3гw2, ловенjй си1мъ є3гw2, семeй сhнъ є3гw2, nзjа сhн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саммаA сhнъ є3гw2, ґнaній сhнъ є3гw2, ґсаjа сhн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Сjи же сyть, и5хже постaви давjдъ над8 пэвцы6 въ домY гDни, є3гдA постaви ківH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3 бsху служaще пред8 ски1ніею д0му свидёніz въ пёніи, д0ндеже создA соломHнъ д0мъ гDень во їеrли1мэ, и3 стоsху по чи1ну своемY въ служeніи св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сjи предстоsщіи и3 сhнове и4хъ t сынHвъ каafовыхъ: є3мaнъ пэвeцъ сhнъ їwи1лz, сhна самуи1ле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сhна є3лкaнова, сhна є3ремеи1лева, сhна є3ліaвлz, сhна наafо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сhна сyфова, сhна є3лканaева, сhна ґміHfова, сhна ґмaсо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сhна є3лкaнова, сhна їwи1лева, сhна ґзарjева, сhна сафанjе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сhна маafова, сhна ґссeрова, сhна ґвіасaфова, сhна ґси1рова, сhна корeо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сhна ґмінадaвова, сhна їсаaрова, сhна каafова, сhна леvjина, сhна ї}ле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3 брaтъ є3гw2 ґсaфъ, и4же стоsша њдеснyю є3гw2: ґсaфъ сhнъ варахjи, сhна самаaе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сhна міхаи1лова, сhна масjлова, сhна мелхjе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сhна ґfанjева, сhна зарaева, сhна ґдаjе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сhна и3faмова, сhна земми1на, сhна семеjе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сhна їеefова, сhна герсHнова, сhна леvjи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Сhнове же мер†ріны брaтіz и4хъ њшyюю: є3faмъ сhнъ хусjи, сhна ґвдjина, сhна малHхо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сhна савjева, сhна ґмасjева, сhна хелкjе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сhна ґмасjева, сhна ванjина, сhна семи1ро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сhна моолjина, сhна мусjева, сhна мерaріна, сhна леvjи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Брaтіz же и4хъ по домHмъ nтeчествъ и4хъ, леvjтzне даны2 во всsкое дёло служeніz ски1ніи д0му б9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и3 ґарHнъ и3 сhнове є3гw2 кадsху над8 nлтарeмъ всесожжeній и3 над8 nлтарeмъ fmміaма во всsкое дёло с™hхъ с™ы6мъ, и3 да м0лzтсz за ї}лz по всемY, є3ли6ка повелЁ мwmсeй рaбъ б9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0</w:t>
      </w:r>
      <w:r>
        <w:rPr>
          <w:rFonts w:cs="Irmologion Ucs" w:ascii="Irmologion Ucs" w:hAnsi="Irmologion Ucs"/>
          <w:kern w:val="2"/>
          <w:sz w:val="32"/>
          <w:szCs w:val="32"/>
        </w:rPr>
        <w:t xml:space="preserve"> Сjи же сhнове ґарw6ни: є3леазaръ сhнъ є3гw2, фінеeсъ сhнъ є3гw2, ґвіyдъ сhн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1</w:t>
      </w:r>
      <w:r>
        <w:rPr>
          <w:rFonts w:cs="Irmologion Ucs" w:ascii="Irmologion Ucs" w:hAnsi="Irmologion Ucs"/>
          <w:kern w:val="2"/>
          <w:sz w:val="32"/>
          <w:szCs w:val="32"/>
        </w:rPr>
        <w:t xml:space="preserve"> вwкхjй сhнъ є3гw2, nзjй сhнъ є3гw2, сарeй сhн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2</w:t>
      </w:r>
      <w:r>
        <w:rPr>
          <w:rFonts w:cs="Irmologion Ucs" w:ascii="Irmologion Ucs" w:hAnsi="Irmologion Ucs"/>
          <w:kern w:val="2"/>
          <w:sz w:val="32"/>
          <w:szCs w:val="32"/>
        </w:rPr>
        <w:t xml:space="preserve"> марі0fъ сhнъ є3гw2, ґмарjа сhнъ є3гw2, ґхітHвъ сhн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3</w:t>
      </w:r>
      <w:r>
        <w:rPr>
          <w:rFonts w:cs="Irmologion Ucs" w:ascii="Irmologion Ucs" w:hAnsi="Irmologion Ucs"/>
          <w:kern w:val="2"/>
          <w:sz w:val="32"/>
          <w:szCs w:val="32"/>
        </w:rPr>
        <w:t xml:space="preserve"> садHкъ сhнъ є3гw2, ґхімаaсъ сhн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4</w:t>
      </w:r>
      <w:r>
        <w:rPr>
          <w:rFonts w:cs="Irmologion Ucs" w:ascii="Irmologion Ucs" w:hAnsi="Irmologion Ucs"/>
          <w:kern w:val="2"/>
          <w:sz w:val="32"/>
          <w:szCs w:val="32"/>
        </w:rPr>
        <w:t xml:space="preserve"> И# сі‰ њбит†ніz и4хъ, по сeламъ и4хъ и3 въ предёлэхъ и4хъ, сынHмъ ґарw6нимъ плeмени каafову, тBмъ бо бhсть жрeб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5</w:t>
      </w:r>
      <w:r>
        <w:rPr>
          <w:rFonts w:cs="Irmologion Ucs" w:ascii="Irmologion Ucs" w:hAnsi="Irmologion Ucs"/>
          <w:kern w:val="2"/>
          <w:sz w:val="32"/>
          <w:szCs w:val="32"/>
        </w:rPr>
        <w:t xml:space="preserve"> и3 дaша и5мъ хеврHнъ въ земли2 їyдинэ и3 подгр†діz є3гw2 w4крест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6</w:t>
      </w:r>
      <w:r>
        <w:rPr>
          <w:rFonts w:cs="Irmologion Ucs" w:ascii="Irmologion Ucs" w:hAnsi="Irmologion Ucs"/>
          <w:kern w:val="2"/>
          <w:sz w:val="32"/>
          <w:szCs w:val="32"/>
        </w:rPr>
        <w:t xml:space="preserve"> и3 сeла грaда и3 вє1си є3гw2 дaша халeву сhну їефоннjи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7</w:t>
      </w:r>
      <w:r>
        <w:rPr>
          <w:rFonts w:cs="Irmologion Ucs" w:ascii="Irmologion Ucs" w:hAnsi="Irmologion Ucs"/>
          <w:kern w:val="2"/>
          <w:sz w:val="32"/>
          <w:szCs w:val="32"/>
        </w:rPr>
        <w:t xml:space="preserve"> СынHмъ же ґарw6нимъ дaша грaды ўбёжищъ: хеврHнъ и3 подгр†діz є3гw2, и3 л0вну и3 подгр†діz є3S, и3 ґл0мъ и3 њкрє1стнаz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8</w:t>
      </w:r>
      <w:r>
        <w:rPr>
          <w:rFonts w:cs="Irmologion Ucs" w:ascii="Irmologion Ucs" w:hAnsi="Irmologion Ucs"/>
          <w:kern w:val="2"/>
          <w:sz w:val="32"/>
          <w:szCs w:val="32"/>
        </w:rPr>
        <w:t xml:space="preserve"> и3 кел0мъ и3 њкрє1стнаz є3гw2, и3 давjръ и3 њкрє1стнаz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9</w:t>
      </w:r>
      <w:r>
        <w:rPr>
          <w:rFonts w:cs="Irmologion Ucs" w:ascii="Irmologion Ucs" w:hAnsi="Irmologion Ucs"/>
          <w:kern w:val="2"/>
          <w:sz w:val="32"/>
          <w:szCs w:val="32"/>
        </w:rPr>
        <w:t xml:space="preserve"> и3 ґсaнъ и3 подгр†діz є3гw2, и3 веfсамЂсъ и3 подгр†діz є3гw2, и3 веfсyръ и3 подгр†діz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0</w:t>
      </w:r>
      <w:r>
        <w:rPr>
          <w:rFonts w:cs="Irmologion Ucs" w:ascii="Irmologion Ucs" w:hAnsi="Irmologion Ucs"/>
          <w:kern w:val="2"/>
          <w:sz w:val="32"/>
          <w:szCs w:val="32"/>
        </w:rPr>
        <w:t xml:space="preserve"> t колёна же веніамjнова гаваHнъ и3 подгр†діz є3гw2, и3 є3лам0fъ и3 подгр†діz є3гw2, и3 є3ламвeй и3 подгр†діz є3гw2, и3 ґнаfHfъ и3 подгр†діz є3гw2: всёхъ градHвъ и4хъ тринaдесzть, градHвъ по племенє1м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1</w:t>
      </w:r>
      <w:r>
        <w:rPr>
          <w:rFonts w:cs="Irmologion Ucs" w:ascii="Irmologion Ucs" w:hAnsi="Irmologion Ucs"/>
          <w:kern w:val="2"/>
          <w:sz w:val="32"/>
          <w:szCs w:val="32"/>
        </w:rPr>
        <w:t xml:space="preserve"> И# сынHмъ каafwвымъ њстaвшымсz t плeмене р0да, t полуплeмене манассjина, дaша по жрeбію дeсzть градH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2</w:t>
      </w:r>
      <w:r>
        <w:rPr>
          <w:rFonts w:cs="Irmologion Ucs" w:ascii="Irmologion Ucs" w:hAnsi="Irmologion Ucs"/>
          <w:kern w:val="2"/>
          <w:sz w:val="32"/>
          <w:szCs w:val="32"/>
        </w:rPr>
        <w:t xml:space="preserve"> И# сынHмъ герсw6нимъ по плeменємъ и4хъ t колёна їссахaрова и3 t колёна ґси1рова, и3 t колёна нефfалjмова и3 t колёна манассjина въ васaнэ, грaды трин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3</w:t>
      </w:r>
      <w:r>
        <w:rPr>
          <w:rFonts w:cs="Irmologion Ucs" w:ascii="Irmologion Ucs" w:hAnsi="Irmologion Ucs"/>
          <w:kern w:val="2"/>
          <w:sz w:val="32"/>
          <w:szCs w:val="32"/>
        </w:rPr>
        <w:t xml:space="preserve"> И# сынHмъ мер†рінымъ по плeменємъ и4хъ t колёна руви1мова и3 t колёна гaдова и3 t колёна завулHнz дaша по жрeбію градHвъ дван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4</w:t>
      </w:r>
      <w:r>
        <w:rPr>
          <w:rFonts w:cs="Irmologion Ucs" w:ascii="Irmologion Ucs" w:hAnsi="Irmologion Ucs"/>
          <w:kern w:val="2"/>
          <w:sz w:val="32"/>
          <w:szCs w:val="32"/>
        </w:rPr>
        <w:t xml:space="preserve"> Дaша же сhнове ї}лєвы леvjтwмъ грaды и3 подгр†діz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5</w:t>
      </w:r>
      <w:r>
        <w:rPr>
          <w:rFonts w:cs="Irmologion Ucs" w:ascii="Irmologion Ucs" w:hAnsi="Irmologion Ucs"/>
          <w:kern w:val="2"/>
          <w:sz w:val="32"/>
          <w:szCs w:val="32"/>
        </w:rPr>
        <w:t xml:space="preserve"> Дaша же по жрeбію t колёна сынHвъ їyдиныхъ и3 t колёна сынHвъ сmмеHнихъ и3 t колёна сынHвъ веніамjнихъ грaды сі‰, и5хже назвaша и3мены2 (сво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6</w:t>
      </w:r>
      <w:r>
        <w:rPr>
          <w:rFonts w:cs="Irmologion Ucs" w:ascii="Irmologion Ucs" w:hAnsi="Irmologion Ucs"/>
          <w:kern w:val="2"/>
          <w:sz w:val="32"/>
          <w:szCs w:val="32"/>
        </w:rPr>
        <w:t xml:space="preserve"> И# t племeнъ сынHвъ каafовыхъ, и3 бhша грaды предёлwвъ и4хъ t колёна є3фрeмо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7</w:t>
      </w:r>
      <w:r>
        <w:rPr>
          <w:rFonts w:cs="Irmologion Ucs" w:ascii="Irmologion Ucs" w:hAnsi="Irmologion Ucs"/>
          <w:kern w:val="2"/>
          <w:sz w:val="32"/>
          <w:szCs w:val="32"/>
        </w:rPr>
        <w:t xml:space="preserve"> и3 дaша и5мъ грaды ўбёжищъ: сmхeмъ съ подгрaдіzми є3гw2 въ горЁ є3фрeмовэ и3 газeръ съ подгрaдіzм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8</w:t>
      </w:r>
      <w:r>
        <w:rPr>
          <w:rFonts w:cs="Irmologion Ucs" w:ascii="Irmologion Ucs" w:hAnsi="Irmologion Ucs"/>
          <w:kern w:val="2"/>
          <w:sz w:val="32"/>
          <w:szCs w:val="32"/>
        </w:rPr>
        <w:t xml:space="preserve"> и3 є3кмаaнъ съ подгрaдіzми є3гw2, и3 веfwрHнъ и3 подгрaдіе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9</w:t>
      </w:r>
      <w:r>
        <w:rPr>
          <w:rFonts w:cs="Irmologion Ucs" w:ascii="Irmologion Ucs" w:hAnsi="Irmologion Ucs"/>
          <w:kern w:val="2"/>
          <w:sz w:val="32"/>
          <w:szCs w:val="32"/>
        </w:rPr>
        <w:t xml:space="preserve"> и3 є3лHнъ съ подгрaдіzми є3гw2, и3 геfремHнъ съ подгрaдіzм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0</w:t>
      </w:r>
      <w:r>
        <w:rPr>
          <w:rFonts w:cs="Irmologion Ucs" w:ascii="Irmologion Ucs" w:hAnsi="Irmologion Ucs"/>
          <w:kern w:val="2"/>
          <w:sz w:val="32"/>
          <w:szCs w:val="32"/>
        </w:rPr>
        <w:t xml:space="preserve"> и3 t полови1ны колёна манассjина ґнеи1ръ и3 подгр†діz є3гw2, и3 їевлаaмъ и3 подгр†днаz є3гw2, по плeмени сынHмъ каafwвымъ њстaвшым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1</w:t>
      </w:r>
      <w:r>
        <w:rPr>
          <w:rFonts w:cs="Irmologion Ucs" w:ascii="Irmologion Ucs" w:hAnsi="Irmologion Ucs"/>
          <w:kern w:val="2"/>
          <w:sz w:val="32"/>
          <w:szCs w:val="32"/>
        </w:rPr>
        <w:t xml:space="preserve"> СынHмъ герсw6нимъ t nтeчествъ полуплeмене манассjина гаvлHнъ t васaна и3 подгр†днаz є3гw2, и3 ґсирHfъ съ подгрaдным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2</w:t>
      </w:r>
      <w:r>
        <w:rPr>
          <w:rFonts w:cs="Irmologion Ucs" w:ascii="Irmologion Ucs" w:hAnsi="Irmologion Ucs"/>
          <w:kern w:val="2"/>
          <w:sz w:val="32"/>
          <w:szCs w:val="32"/>
        </w:rPr>
        <w:t xml:space="preserve"> и3 t колёна їссахaрова кедeсъ съ подгрaдными є3гw2, и3 надaръ съ подгрaдным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3</w:t>
      </w:r>
      <w:r>
        <w:rPr>
          <w:rFonts w:cs="Irmologion Ucs" w:ascii="Irmologion Ucs" w:hAnsi="Irmologion Ucs"/>
          <w:kern w:val="2"/>
          <w:sz w:val="32"/>
          <w:szCs w:val="32"/>
        </w:rPr>
        <w:t xml:space="preserve"> и3 рамHfъ и3 подгр†днаz є3гw2, и3 є3нaнъ съ подгрaдным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4</w:t>
      </w:r>
      <w:r>
        <w:rPr>
          <w:rFonts w:cs="Irmologion Ucs" w:ascii="Irmologion Ucs" w:hAnsi="Irmologion Ucs"/>
          <w:kern w:val="2"/>
          <w:sz w:val="32"/>
          <w:szCs w:val="32"/>
        </w:rPr>
        <w:t xml:space="preserve"> и3 t колёна ґси1рова масjю съ подгрaдными є3гw2, и3 рамHfъ и3 подгрaдіе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5</w:t>
      </w:r>
      <w:r>
        <w:rPr>
          <w:rFonts w:cs="Irmologion Ucs" w:ascii="Irmologion Ucs" w:hAnsi="Irmologion Ucs"/>
          <w:kern w:val="2"/>
          <w:sz w:val="32"/>
          <w:szCs w:val="32"/>
        </w:rPr>
        <w:t xml:space="preserve"> и3 ґкaкъ и3 подгрaдіе є3гw2, и3 роHвъ съ подгрaдным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6</w:t>
      </w:r>
      <w:r>
        <w:rPr>
          <w:rFonts w:cs="Irmologion Ucs" w:ascii="Irmologion Ucs" w:hAnsi="Irmologion Ucs"/>
          <w:kern w:val="2"/>
          <w:sz w:val="32"/>
          <w:szCs w:val="32"/>
        </w:rPr>
        <w:t xml:space="preserve"> и3 t колёна нефfалjмлz кaдисъ въ галілeи и3 подгр†днаz є3гw2, и3 хамHfъ съ подгрaдными є3гw2, и3 каріаfаjмъ и3 подгр†днаz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7</w:t>
      </w:r>
      <w:r>
        <w:rPr>
          <w:rFonts w:cs="Irmologion Ucs" w:ascii="Irmologion Ucs" w:hAnsi="Irmologion Ucs"/>
          <w:kern w:val="2"/>
          <w:sz w:val="32"/>
          <w:szCs w:val="32"/>
        </w:rPr>
        <w:t xml:space="preserve"> И# сынHмъ мер†рінымъ њстaвшымсz t колёна завулHнz реммHнъ и3 подгр†днаz є3гw2, и3 fавHръ съ подгрaдным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8</w:t>
      </w:r>
      <w:r>
        <w:rPr>
          <w:rFonts w:cs="Irmologion Ucs" w:ascii="Irmologion Ucs" w:hAnsi="Irmologion Ucs"/>
          <w:kern w:val="2"/>
          <w:sz w:val="32"/>
          <w:szCs w:val="32"/>
        </w:rPr>
        <w:t xml:space="preserve"> и3 за їoрдaномъ їеріхHнъ проти1ву вост0ка їoрдaнова: t колёна руви1мова вос0ръ въ пустhни съ подгрaдными є3гw2, и3 є4сса съ подгрaдным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9</w:t>
      </w:r>
      <w:r>
        <w:rPr>
          <w:rFonts w:cs="Irmologion Ucs" w:ascii="Irmologion Ucs" w:hAnsi="Irmologion Ucs"/>
          <w:kern w:val="2"/>
          <w:sz w:val="32"/>
          <w:szCs w:val="32"/>
        </w:rPr>
        <w:t xml:space="preserve"> и3 кадимHfъ и3 подгр†днаz є3гw2, и3 моаpafъ съ подгрaдным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0</w:t>
      </w:r>
      <w:r>
        <w:rPr>
          <w:rFonts w:cs="Irmologion Ucs" w:ascii="Irmologion Ucs" w:hAnsi="Irmologion Ucs"/>
          <w:kern w:val="2"/>
          <w:sz w:val="32"/>
          <w:szCs w:val="32"/>
        </w:rPr>
        <w:t xml:space="preserve"> и3 t колёна гaдова раммHfъ галаaдскій и3 подгр†днаz є3гw2, и3 наи1мъ съ подгрaдным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1</w:t>
      </w:r>
      <w:r>
        <w:rPr>
          <w:rFonts w:cs="Irmologion Ucs" w:ascii="Irmologion Ucs" w:hAnsi="Irmologion Ucs"/>
          <w:kern w:val="2"/>
          <w:sz w:val="32"/>
          <w:szCs w:val="32"/>
        </w:rPr>
        <w:t xml:space="preserve"> и3 є3севHнъ съ подгрaдными є3гw2, и3 їази1ръ съ подгрaдными є3гw2.</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7</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сjи сhнове їссахaрwвы: fwлA и3 фуA, и3 kсyвъ и3 сомврaмъ, четhр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hнове же fwлы2: nзjй и3 рафеA, и3 їеріи1лъ и3 ґми1нъ, и3 їафfaмъ и3 самуи1лъ, кн‰зи по домHмъ nтeчествъ и4хъ, и5же t колёна fwли1на, крёпцы си1лою по родHмъ и4хъ, и4хже число2 во дни6 давjдwвы двaдесzть и3 двЁ тhсzщы и3 шeсть сH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Сhнове же nз‡ины їезрjй, и3 сhнове їезр‡ины міхаи1лъ и3 ґвдjа, и3 їwи1ль и3 їесjа, пsть всёхъ кнzз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съ ни1ми по родHмъ и4хъ, по домHмъ nтeчествъ и4хъ, препоsсани и3 си1льни ко њполчeнію на брaнь, три1десzть и3 шeсть тhсzщъ: мн0гw бо и3мёша жeнъ и3 сынH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Брaтіz же и4хъ во всёхъ племенёхъ їссахaровыхъ крёпцы си1лою, џсмьдесzтъ и3 сeдмь тhсzщъ сочтeніе всёх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hнове же веніамjнwвы: валaй и3 ховHръ и3 їедіи1лъ, т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Сhнове же вллaєвы: є3севHнъ и3 nзjа, и3 nзіи1лъ и3 їерімyfъ и3 ўрjа, пsть кнzзeй домHвъ nтeчествъ и4хъ, крёпцы си1лою, и3 число2 и4хъ двaдесzть и3 двЁ тhсzщы и3 три1десzть четhр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Сhнове же ховHрwвы: замірjа и3 їwaвъ, и3 є3ліeзеръ и3 є3ліaна, и3 ґмарjа и3 їерімyfъ и3 ґвjа и3 ґнаfHfъ и3 є3лмеfeмъ: вси2 сjи сhнове ховHрw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очтeніе же и4хъ по родHмъ и4хъ, кн‰зи домHвъ nтeчествъ и4хъ, крёпцы си1лою, двaдесzть тhсzщъ и3 двё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Сhнове же їедіи1лєвы валаaмъ, и3 сhнове валаaмwвы їеHсъ и3 веніамjнъ, и3 ґHfъ и3 ґханаaнъ, и3 зиfaнъ и3 fарсjсъ и3 ґсаи1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вси2 сjи сhнове їедіи1лєвы, кн‰зи племeнъ крэпчaйшіи си1лою, седмьнaдесzть тhсzщъ и3 двёсти ко њполчeнію съ си1лою и3сходsщ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сафaнъ и3 и3фaнъ, сhнове їерімyfовы, є3сyдъ сhн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нефfалjмъ сhнъ є3гw2, и3 є3сіи1лъ и3 гwЂні, и3 їесeръ и3 селлjмъ, сhнове є3гw2, валаaмъ сhн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Сhнове манассjи: є3зріи1лъ, є3г0же роди2 нал0жница є3гw2 сЂра, роди1 же є3мY и3 махjра nтцA галаaдо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Махjръ же поsтъ женY nфjрови и3 сафjнови, и3 и4мz сестрЁ є3гw2 моwхA, и4мz же втор0му салпаaдъ. Роди1шажесz салпаaду дщє1р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роди2 моwхA женA махjрова сhна и3 наречE и4мz є3гw2 фарeсъ: и3 и4мz брaту є3гw2 сороHръ: и3 сhнове є3гw2 ўлaмъ и3 рак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Сhнове же ўлaмwвы валаaмъ: сjи сhнове галаaда сhна махjрова сhна манассjе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Сестрa же є3гw2 малехefъ роди2 їесyда и3 ґвіезeра и3 маaл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Бёху же сhнове семjра: ґjмъ и3 сmхeмъ, и3 докіи1мъ и3 є3ні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Сhнове же є3фрє1мли fусалaмъ, и3 раaмъ сhнъ є3гw2, и3 fаaмъ сhнъ є3гw2, и3 є3лаaдъ сhнъ є3гw2, и3 fаA сhн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завaдъ сhнъ є3гw2, и3 сwfeла сhнъ є3гw2, и3 є3зeръ и3 є3злaда. Ўби1ша же и5хъ мyжіе гefстіи, и5же роди1шасz въ земли2 т0й: занE и3зыд0ша взsти скоты2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плaкасz є3фрeмъ nтeцъ и4хъ мнHги дни6: и3 пріид0ша брaтіz є3гw2, да ўтёшатъ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вни1де къ женЁ своeй: и3 зачA во чрeвэ, и3 роди2 сhна, и3 наречE и4мz є3гw2 варіA, ћкw въ ѕлhхъ д0му є3гw2 рождeнъ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Дщи1 же є3гw2 сараA, и3 бо џныхъ њстaвшихсz: и3 создA веfwрHнъ ни1жній и3 вhшній и3 сaдр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Рафaй же сhнъ є3гw2, и3 расeфъ и3 fалaй сhнове є3гw2, и3 fаaнъ сhн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ладaнъ сhнъ є3гw2, и3 ґміyдъ сhнъ є3гw2, є3лісамA сhн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рyнъ сhнъ є3гw2, їwсjй сhн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њдержaніе и4хъ и3 њбитaніе и4хъ веfи1ль и3 вє1си є3гw2 проти1ву вост0ка наарaнz, и3 къ зaпаднэй странЁ газeра и3 вє1си є3гw2, и3 сmхeмъ и3 вє1си є3гw2 дaже до гaзы и3 вє1си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дaже до предBлъ сынHвъ манассjиныхъ, веfсaнъ и3 вє1си є3гw2, fанаaхъ и3 вє1си є3гw2, и3 магеддHнъ и3 вє1си є3гw2, дHръ и3 вє1си є3гw2: въ тёхъ всели1шасz сhнове їHсифа сhна ї}ле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Сhнове ґси1рwвы: їамнA и3 є3сyдъ, и3 їесyе и3 варіA, и3 саррeа сестрA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Сhнове же варjєвы ховeръ и3 мелхіи1лъ: сeй nтeцъ завefо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ховeръ роди2 їафлeта и3 сwми1ра, и3 хwfaна и3 сулY сестрY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сhнове їафлeтwвы: фасeхъ и3 ґмамаafъ и3 ґсоafъ: сjи сhнове їафлeтw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Сhнове же сwми1рwвы: їхіyръ, раvг0а и3 їавA и3 ґр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Сhнове же ґсyда брaта є3гw2: сwфA и3 їамнA, и3 є3ли1мъ и3 ґл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Сhнове сHфwвы: суE, ґріафeръ и3 суaнъ, и3 ворjнъ и3 їмр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3 васaръ и3 їyдъ, и3 сaмма и3 селимвaнъ, и3 їеfрaнъ и3 веер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Сhнове же їеfeрwвы: їеfHнъ и3 фасфA и3 ґр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Сhнове же њл†ни: nрeхъ и3 ґніи1лъ и3 расj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Вси2 сjи сhнове ґси1рwвы, вси2 кн‰зи домHвъ nтeчества и3збрaнніи и3 крёпцы си1лою, кн‰зи, воевHды: сочтeніе и4хъ во врeмz брaни на њполчeніе двaдесzть шeсть тhсzщъ мужeй.</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8</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Веніамjнъ же роди2 вaлу пeрвенца своего2, и3 ґзви1ла вторaго, и3 діерY трeтіzг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науи1ла четвeртаго, и3 рaфу пsтаг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Бhша же сhнове вaлэ: ґдjръ, ги1ра и3 ґвіy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ґвісyй и3 ноамaнъ, и3 ґхj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ги1ра, и3 сефуфaмъ и3 ўр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jи сhнове ґw6ди, сjи сyть кн‰зи племeнъ њбитaющымъ въ гаваи2, и5хже пресели1ша въ мануaf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наамaнъ и3 ґхjа, и3 гирA, т0йже їглаaмъ, и3 (гирA) роди2 ґзaна и3 нy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сеорjмъ роди2 на п0ли мwaвли, повнегдA tпусти1ти є3мY њсjму и3 ваaду жєны2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роди1 же t вaлы жены2 своеS їwвaва и3 самjю, и3 мjсу и3 мелх0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їwaса и3 сехjю и3 мармjю: сjи сhнове є3гw2 кн‰зи nтeчест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t њсjмы же роди2 ґміт0ва и3 є3ліфаa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hнове же є3ліфаaдwвы: є3вeръ и3 місоaмъ и3 саміи1лъ: т0й создA ґнHнъ и3 лод0нъ и3 вє1си и4хъ, є3Hдъ и3 вє1с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верjа же и3 самA. Сjи кн‰зи племенє1мъ живyщимъ во є3лaмэ, и3 тjи и3згнaша живyщихъ въ гef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брaтіz и4хъ сwси1лъ и3 їерімHf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завадjа и3 њри1дъ, и3 ґвa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мосоллaмъ, и3 їесфA и3 їезjа, сhнове вер‡и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завадjа и3 мосоллaмъ, и3 ґзакJ и3 ґвe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їассjй и3 самарJ, и3 їезелjа и3 їwвaвъ, сhнове є3лфа†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їакjмъ и3 хезрjй, и3 завд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є3ліwинaй, и3 салаfjй и3 є3ліи1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ґдаjа и3 варeа и3 самарafъ, сhнове семє1и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їесфaнъ и3 ґвeръ, и3 є3леи1лъ (и3 ґдрj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ґвдHнъ и3 зехрjй, и3 ґнa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ґнaніа, и3 їлaмъ и3 ґнаfаfj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їефадjа и3 фануи1лъ, сhнове соси1кw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самоaсъ и3 сарeа, и3 є3фнj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їарасjа, и3 и3лjа и3 зехрjа, сhнове їеромои6м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Сjи кн‰зи nтeчествъ по племенє1мъ и4хъ: нач†лницы сjи њбитaша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Въ гаваHнэ же всели1сz їеи1ль nтeцъ гаваHна и3 и4мz женЁ є3гw2 маах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сhнъ же є3гw2 пeрвенецъ ґвдHнъ, и3 сyръ и3 кjсъ, и3 ваeлъ и3 надaвъ, и3 ни1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3 гедд0ръ и3 ґіyй и3 брaтіz є3гw2, и3 саyръ и3 махел0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Махел0дъ же роди2 самaа. Сjи же њбитaша прsмw брaтіи своeй во їеrли1мэ съ брaтіею сво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Ни1ръ же роди2 кjса, и3 кjсъ роди2 саyла, саyлъ же роди2 їwнаfaна и3 мелхісyа, и3 ґмінадaва и3 їесваa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Сhнъ же їwнаfaновъ мемфіваaлъ (и3ли2 мемфівосfeй): и3 мемфіваaлъ роди2 мj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Сhнове же м‡хины: фіf0fъ и3 малHfъ, и3 fарeсъ и3 хаaз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Хаaзъ же роди2 їaду, їaда же роди2 салемefа и3 ґсмHfа и3 замврjа, замврjй же роди2 мес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месa же роди2 ваанY: рафeа сhнъ є3гw2, є3лaса сhнъ є3гw2, ґсаи1лъ сhн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Ґсаи1лу же шeсть сынHвъ, и3 сі‰ и3менA и4хъ: є3зрікaмъ пeрвенецъ є3гw2, и3 їсмaилъ и3 ґзaріа, и3 ґвдjа и3 сараjа и3 ґнaнъ: вси2 тjи сhнови ґсаи1лє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Сhнове же ґсeна брaта є3гw2: ўлaмъ пeрвенецъ є3гw2, и3 їесyсъ вторhй, и3 є3ліфaсъ трeт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Бhша же сhнове ўл†мли мyжіе крёпцы си1лою, напрzзaюще лyкъ и3 ўмножaюще сhны и3 сhны сынHвъ, сто2 пzтьдесsтъ. Вси2 сjи t сынHвъ веніамjних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9</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вeсь ї}ль сочтeнъ є4сть: и3 сE, сyть пи6саны въ кни1зэ царeй ї}левыхъ и3 їyдиныхъ со пресели1вшимисz въ вавmлHнъ за беззакHніz сво‰, и4миже беззак0ннова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и5же њбитaша пeрвэе во њдержaніихъ свои1хъ во градёхъ ї}левыхъ, свzщeнницы и3 леvjти и3 вдaнніи (на служ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во їеrли1мэ њбитaша t сынHвъ їyдиныхъ и3 t сынHвъ веніамjнихъ и3 t сынHвъ є3фрeмлихъ и3 манассjи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ўfjй сhнъ ґміyды сhна ґмврjина, сhна ґмвраjмова, сhна ванjина, сhна сынHвъ фарeса сhна їyди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t силHна ґсаjа пeрвенецъ є3гw2 и3 сhнове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t сынHвъ же зaры їеи1лъ и3 брaтіz и4хъ шeсть сHтъ и3 дeвzтьдесz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t сынHвъ веніамjнихъ: сах0мъ сhнъ васоллaма, сhна њдуjева, сhна санyі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їевнаA сhнъ їеровоaмовъ и3 є3лaвъ: и3 сjи сhнове nзjи сhна махjрова: и3 мосоллaмъ сhнъ сафатjи, сhна рагуи1лева, сhна їевa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Брaтіz же и4хъ по родHмъ и4хъ дeвzть сHтъ пzтьдесsтъ шeсть, вси2 мyжіе кн‰зи племенє1мъ по домHмъ nтeчеств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T свzщє1нникъ же їwдaіа и3 їwарjмъ, и3 їwакj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ґзaріа сhнъ хелкjи, сhна мосоллaмова, сhна садHкова, сhна мараріHfова, сhна ґхітHва начaлника д0му б9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ґдіaмъ сhнъ їероaмль, сhна фасг0ра, сhна мелхіaева, и3 маасjй сhнъ ґдіи1ла, сhна є3зjрова, сhна мосоллaмлz, сhна маселимHfова, сhна є3ммaро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Брaтіz же и4хъ кн‰зи по домHвъ nтeчествъ свои1хъ, тhсzща и3 сeдмь сHтъ и3 шестьдесsтъ, си1льни крёпостію къ дёланію служeніz въ домY б9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T леv‡тъ же самeіа сhнъ ґсyвовъ, сhна є3зрікaмова, сhна савjева t сынHвъ мерaрі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ваквакaръ же и3 ґри1съ, и3 гарeа и3 маfанjа сhнъ міхaевъ, сhна зехрJ, сhна ґсaфо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ґвдjа сhнъ самeа, сhна гали1лова, сhна їдіfyнz, и3 варахjа сhнъ ѓссы, сhна є3лкaнова, и4же њбитA во дв0рэхъ нетwфafо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Двє1рницы же: селлyмъ и3 ґкyмъ, и3 телмHнъ и3 є3ммaнъ, и3 брaтіz и4хъ: селлyмъ кнsз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дaже досeлэ во вратёхъ цaрскихъ къ вост0ку: сі‰ вратA на њполчє1ніz сынHвъ леvjи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селлyмъ сhнъ корeа, сhна ґвіасaфова, сhна корeова: и3 брaтіz є3гw2 по д0му nтeчествъ и4хъ, корeане над8 дэлaми служeніz стрегyще стражбы6 ски1ніи: ґ nтцы2 и4хъ над8 полк0мъ гDнимъ, стрегyще вх0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Фінеeсъ же сhнъ є3леазaровъ бhсть в0ждь и4хъ пред8 гDемъ, и3 сjи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Захaріа сhнъ мосоллaмовъ, двeрникъ врaтъ ски1ніи свидё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Вси2 и3збрaнніи двє1рницы над8 враты2 двёсти дванaдесzть, сjи въ сeлэхъ свои1хъ сочтeни: си1хъ постaви давjдъ и3 самуи1лъ прови1децъ въ вёрэ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сjи и3 сhнове и4хъ (бhша) при вратёхъ д0му гDнz и3 въ домY ски1ніи стрещи2 почерeдн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По четhремъ вётрwмъ бhша двє1ри къ вост0ку, къ зaпаду, къ сёверу, къ ю4г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Брaтіz же и4хъ, и5же живsху въ сeлэхъ свои1хъ, прихождaху по седми2 днeхъ t врeмене дaже до врeмене (на премёну тB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понeже четhремъ двeрникwмъ си6льнымъ ввёрени бhша двє1ри: и3 леvjти бhша над8 храни6лищи, и3 над8 сокрHвищи д0му б9іz њполчaху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w4крестъ д0му б9іz живsху: ћкw на ни1хъ бЁ стражбA и4хъ: и3 сjи над8 ключaми, є4же ќтрw ќтрw tверзaти двє1ри свzти1лищ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T тёхъ же (бsху) над8 сос{ды служeніz, по числy бо вношaху сосyды и3 по числY и3зношaху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T тёхъ же постaвлени над8 сос{ды и3 над8 всёми сосyды с™hми, и3 над8 мук0ю пшени1чною и3 він0мъ и3 є3лeемъ, и3 fmміaмомъ и3 ґрwм†т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T сынHвъ же свzщeнническихъ бёша мmровaрцы, мЂро содёловаху и3з8 ґрwм†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маттаfjа t леv‡тъ, сeй пeрвенецъ селлyму корeанину, є3мyже ввёрєна дэлA жeртвы сковрaдныz вели1кагw жерц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3 ванeа кааfjтzнинъ t брaтій и4хъ над8 хлBбы предложeніz, є4же ўготовлsти въ суббw6ты и3 суббw6т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сjи pалмопёвцы кн‰зи nтeчествъ леvjтскихъ, њпредэлeни почерeднw во хрaминахъ, повседнeвнw, ћкw да дeнь и3 н0щь своE служeніе tслyживаю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Сjи кн‰зи nтeчествъ леvjтскихъ по племенє1мъ свои6мъ, нач†лницы сjи пребывaху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Въ гаваHнэ же живsше nтeцъ гаваHнь їеи1ль: и3 и4мz женЁ є3гw2 маах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3 сhнъ пeрвенецъ є3гw2 ґвдHнъ, и3 сyръ и3 кjсъ, и3 вaель и3 ни1ръ, и3 надa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3 гедHръ, и3 брaтіz є3гw2 ґіyнъ и3 зехрjа и3 макелHf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МакелHfъ же роди2 самY: и3 сjи всели1шасz посредЁ брaтій свои1хъ во їеrли1мэ съ брaтіzми сво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Ни1ръ же роди2 кjса, и3 кjсъ роди2 саyла, и3 саyлъ роди2 їwнаfaна и3 мелхісyа, и3 ґмінадaва и3 їесваa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Сhнъ же їwнаfaнь мемфіваaлъ: и3 мемфіваaлъ роди2 мj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Сhнове же мjхи: філ0fъ и3 мелхіи1лъ, и3 fараA и3 хаaз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Хаaзъ же роди2 їaду, їaда же роди2 ґлefа и3 ґсмHfа и3 замврjа: замврjй же роди2 мeс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мeса же роди2 ваaну: рафeа сhнъ є3гw2, є3лaса сhнъ є3гw2, ґсаи1лъ сhн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Ґсаи1лу же (бhша) шeсть сынHвъ, и3 сі‰ и3менA и4хъ: є3зрікaмъ пeрвенецъ є3гw2, и3 їсмaилъ и3 ґзaріа, и3 ґвдjа и3 ґнaнъ и3 ѓса: сjи сhнове ґсаи1лwвы.</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0</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Фmлістjми же воевaша проти1ву ї}лz, и3 бэжaша мyжіе ї}лєвы t лицA и3ноплемeнническа и3 пад0ша рaнени на горЁ гелву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погнaша и3ноплемє1нницы в8слёдъ саyла и3 в8слёдъ сынHвъ є3гw2: и3 ўби1ша и3ноплемє1нницы їwнаfaна и3 ґмінадaва и3 мелхісyа, сынHвъ саyло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њтzгчи1сz брaнь на саyла, и3 њбрэт0ша є3го2 стрэлцы2 въ лyкахъ и3 въ трудёхъ, и3 и3знем0же t стрё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речE саyлъ къ носsщему nрyжіе є3гw2: и3звлецы2 мeчь тв0й и3 прободи2 мS и4мъ, да не когдA пріи1дутъ неwбрёзанніи сjи и3 поругaютсz мнЁ. И# не восхотЁ носsй nрyжіе є3гw2, ћкw ўбоsсz ѕэлw2. И# взS саyлъ мeчь и3 нападE н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ви1дэ носsй nрyжіе є3гw2, ћкw ќмре саyлъ, и3 нападE и3 џнъ на мeчь св0й и3 ќмр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ќмре саyлъ и3 три2 сы6на є3гw2 въ дeнь w4нъ: и3 вeсь д0мъ є3гw2 кyпнw ќмр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ви1дэша вси2 мyжіе ї}лєвы, и5же во ю3д0ли, ћкw побэжA ї}ль, и3 ћкw ќмре саyлъ и3 сhнове є3гw2, и3 њстaвиша грaды сво‰ и3 побэг0ша: и3 пріид0ша и3ноплемє1нницы и3 всели1шасz въ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бhсть заyтра, и3 пріид0ша и3ноплемє1нницы совлачaти пaдшихъ коры6сти, и3 њбрэт0ша саyла и3 сынHвъ є3гw2 пaдшихъ на горЁ гелву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њбнажи1ша є3го2, и3 взsша главY є3гw2 и3 nрyжіе є3гw2, и3 послaша въ зeмлю и3ноплемeнничу, да њбн0ситсz (и3 покaжетсz) јдwлwмъ и4хъ и3 лю1д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nр{жіz же и4хъ положи1ша въ кaпищи б0га своегw2: и3 главY є3гw2 поткнyша въ кaпищи дагHно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ўслhшаша вси2 живyщіи во їавjсэ галаaдстэмъ вс‰, ±же фmлістjми сотвори1ша саyлу и3 сынHмъ є3гw2 и3 ї}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востaша t галаaда вси2 мyжіе крёпцыи, и3 пріид0ша и3 взsша трyпъ саyловъ и3 трyпъ сынHвъ є3гw2, и3 принес0ша и5хъ во їавjсъ, и3 погреб0ша кHсти и4хъ под8 дyбомъ во їавjсэ: и3 пости1шасz сeдмь дн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ќмре саyлъ за беззакHніz сво‰, и4миже беззак0ннова гDеви по словеси2 гDню, понeже не сохрани2, ћкw вопроси2 саyлъ волшeбницы є4же вопроси1ти, и3 tвэщA є3мY самуи1лъ прbр0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не взыскA гDа саyлъ: сегw2 рaди ўби2 є3го2 и3 возврати2 цaрство є3гw2 давjду сhну їессeеву.</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1</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собрaсz вeсь ї}ль къ давjду въ хеврHнъ, глаг0люще: сE, кHсти тво‰ и3 пл0ть твоS м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вчерA же и3 трeтіzгw днE, є3гдA є3щE цaрствоваше саyлъ, ты2 бhлъ є3си2 и3зводsй и3 вводsй ї}лz, и3 тебЁ речE гDь бGъ тв0й: ты2 ўпасeши лю1ди мо‰ ї}лz, и3 ты2 бyдеши кнsзь над8 людьми2 мои1ми ї}л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пріид0ша вси2 старBйшины ї}лєвы ко царю2 въ хеврHнъ: и3 ўтверди2 давjдъ съ ни1ми завётъ въ хеврHнэ пред8 гDемъ: и3 помaзаша давjда въ царS над8 ї}лемъ по словеси2 гDню, (є4же гlа) рук0ю самуи1лов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и4де цaрь давjдъ и3 вeсь ї}ль во їеrли1мъ, сeй є4сть їевyсъ, и3дёже бsху їевусeє жи1теліе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Рек0ша же давjду, и5же њбитaша въ їевyсэ: не вни1деши сёмw. И# взS давjдъ крёпость сіHню, ћже є4сть грaдъ давjдо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Речe же давjдъ: всsкъ и4же ўбіeтъ їевусeа въ пeрвыхъ, бyдетъ кнsзь и3 воев0да. И# взhде нaнь прeжде їwaвъ сhнъ саруjевъ и3 бhсть кнsз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сёде давjдъ во њбдержaніи: сегw2 рaди и3меновA є5 грaдъ давjдо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создA грaдъ w4крестъ t мaала дaже да њкружeніz: їwaвъ же пр0чее грaда состр0и: и3 воевA и3 взS грa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Преспэвaше же давjдъ и3дhй и3 растhй, и3 гDь вседержи1тель бЁ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Сjи же кн‰зи си1льныхъ давjдовыхъ, и5же помогaху є3мY въ цaрствэ є3гw2 со всёмъ ї}лемъ, да цaрь бyдетъ по словеси2 гDню, над8 ї}л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сіE число2 крёпкихъ давjдовыхъ: їесваaлъ сhнъ ґхамaнь, пeрвый междY три1десzтми: т0й и3звлечE мeчь св0й є3ди1ножды на три1ста ћзвеныхъ во є3ди1но врeм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по нeмъ є3леазaръ, сhнъ дwдeа ґхwхjи: сeй бЁ междY трeми си1льны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сeй бЁ съ давjдомъ въ фасодомjнэ, и3дёже и3ноплемє1нницы с0брани бhша на брaнь, и3 бЁ чaсть ни1вы полнA kчмeнz, и3 лю1діе побэг0ша t лицA и3ноплемeннич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стA посредЁ чaсти и3 защити2 ю5, и3 и3зби2 и3ноплемeнники, и3 сотвори2 гDь спcніе вeліе (лю1демъ сво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нид0ша же тjи тріE t три1десzти кнzзeй на кaмень ко давjду въ пещeру nдоллaмлю, ґ п0лкъ и3ноплемeнничь стоsше во ю3д0ли гігaнт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Давjдъ же бЁ тогдA въ крёпости, п0лкъ же и3ноплемeнничь бЁ тогдA въ виfлеe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возжадA давjдъ и3 речE: кто2 напои1тъ мS вод0ю t клaдzзz виfлеeмска, и4же є4сть во врат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тріE тjи проторг0шасz сквозЁ п0лкъ и3ноплемeнничь и3 почерп0ша в0ду и3з8 клaдzзz, и4же въ виfлеeмэ, и4же бЁ во вратёхъ, и3 взsша и3 принес0ша къ давjду, да піeтъ. И# не восхотЁ давjдъ пи1ти є3S и3 возліS ю5 гDев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речE: млcтивъ ми2 бGъ, є4же сотвори1ти глаг0лъ сeй: ѓще кр0вь мужeй си1хъ и3спію2 въ душaхъ и4хъ, понeже душaми свои1ми принес0ша. И# не восхотЁ пи1ти є3S. СіE сотвори1ша тріE си1ль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ґвeсса брaтъ їwaвль, т0й бЁ пeрвый въ тріeхъ: сeй и3звлечE мeчь св0й проти1ву тріeхъ сHтъ мужeй во є3ди1нъ чaсъ и3 ўби2 и5хъ, и3 т0й бЁ посредЁ тріeхъ и3мен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t тріeхъ междY двэмA преслaвный, и3 бЁ и5мъ начaлникъ, nбaче ко тріeмъ пє1рвымъ не дости1ж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ванeа сhнъ їwдaевъ, сhнъ мyжа крёпкагw, мнHга дэлA є3гw2, t кавасли1ла: т0й ўби2 двои1хъ ґріи1лwвъ мwaвскихъ, и3 т0й сни1де и3 ўби2 львA ў клaдzзz во врeмz снёг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т0й ўби2 мyжа є3гЂптzнина, є3мyже в0зрастъ бЁ пsть лакHтъ, и3 въ руцЁ є3гЂптzнина копіE ћкw врати1ло ткyщихъ: и3 сни1де къ немY ванeа съ жезл0мъ, и3 восхи1ти копіE и3з8 руки2 є3гЂптzнина и3 ўби2 є3го2 копіeм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сі‰ сотвори2 ванeа сhнъ їwдaевъ, и3 бЁ и3мени1тъ посредЁ тріeхъ си1ль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над8 три1десzтію бЁ слaвенъ сeй, ґ ко тріeмъ не дости1же: и3 постaви є3го2 давjдъ над8 nтeчествомъ сво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си1льніи си1лъ: ґсаи1лъ, брaтъ їwaвль, є3леанaнъ, сhнъ дwдHевъ t виfлеe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саммHfъ ґдди1тzнинъ, хелкjй ґфел0ні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nрeй сhнъ t кjса fекyйскій, ґвіезeръ ґнаfHfск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совохaй ґсwfjйскій, и3лjй ґх0йск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воорaй сhнъ нетwфаfjевъ, є3ллafъ сhнъ ваінaка нетwфаfjйск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3faй сhнъ ривeинъ t х0лма веніамjнz, ванeа сhнъ фараfHніе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ўрjй t неaли, галсавіи1лъ ґравеfjйск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ґзмHfъ варсамjйскій, є3ліaва саламjйск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їрaсъ гоинjйскій, їwнаfaнъ сhнъ саги2 ґрарjйск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ґхіaмъ сhнъ сахaра ґрарjйскагw, зифаaлъ сhнъ w4ри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ґфeръ мехураfjнскій, ґхjа фелонjйск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ґсарaй мармели1нскій, ноорaй сhнъ ґвдjе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їwи1ль брaтъ наfaновъ, мавaръ сhнъ тараjе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селли1къ ґммwнjинъ, наарeй вирHfінъ, и4же носи1лъ nрyжіе їwaва сhна саруjе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їрA їеfeріинъ, гари1въ feріи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ўрjа хетfeйскій, вазafъ сhнъ њолjе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ґдінA сhнъ сaха, руви1ма кнsзь, и3 ў негw2 три1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ґнaнъ сhнъ маaхинъ, и3 їwсафaтъ fаfаи1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nзjа ґстарHfінъ, саммA и3 їеи1лъ сhнове хwfaна ґрарjи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їедіи1лъ сhнъ саамeрінъ, и3 їwзaе брaтъ є3гw2 fwсaі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їеліи1лъ маwjнъ, и3 ґрjва, и3 њс0іа сhнъ є3гw2, є3наaмъ, и3 їеfемA мwавjтск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є3ліи1лъ, и3 њви1дъ, и3 їесіи1лъ месwвjев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сjи пріид0ша ко давjду въ сікелaгъ, є3гдA є3щE њбдержи1мь бsше t лицA саyла сhна кjсова: и3 сjи t си1льныхъ помогaюще во брa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напрzзaюще лyкъ деснhми и3 шyими рукaми, и3 прaщницы кaменемъ и3 стрэлaми, t брaтій саyловыхъ t (колёна) веніамj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кнsзь ґхіeзеръ, и3 їwaсъ сhнъ самaа гаваfjта, и3 їезіи1лъ, и3 фали1fъ, сhнове зам0fwвы, и3 варахjа, и3 їиyа ґнаfwfjти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самаjа гаваwнjтинъ, си1льный посредЁ три1десzтихъ и3 над8 три1десzтію, и3 їеремjа, и3 їезекjиль, и3 їwаннaнъ, и3 їwзавafъ гадараfjти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є3ліwзjй, и3 їерімyfъ, и3 ваалjа, и3 самарjа, и3 сафатjа ґрyфі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є3лкaна, и3 їесjа, и3 їеліи1лъ, и3 їезаaръ, и3 їесваaмъ, корjтzн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їwилA, и3 завадjа, сhнове їеро†мли, и3 и5же t гедH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t гаддJ прибэг0ша къ давjду, (є3гдA таsшесz) въ пустhни, мyжіе крёпцы и3 бойцы2 нар0чити, держaщіи щиты2 и3 к0піz: ли1ца же и4хъ ћкw ли1ца львHва, и3 легцы2 ћкw сє1рны на горaхъ ск0рост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ґзeръ въ пeрвыхъ, ґвдjа вторhй, ґліaдъ трeт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масмaнъ четвeртый, їеремjа пsт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їеffjа шестhй, є3ліи1лъ седмh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їwанaнъ nсмhй, є3льзавeль девsт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їеремjа десsтый, махавенaй первыйн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Сjи t сынHвъ гaдовыхъ кн‰зи в0инстіи, є3ди1нъ над8 ст0мъ мaлый, вели1кій же над8 тhсzще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jи и5же преид0ша їoрдaнъ мцcа пeрвагw: и3 сeй нап0лненъ во всёхъ брeзэхъ свои1хъ: и3 и3згнaша всёхъ, и5же живsху въ ю3д0лэхъ t востHкъ дaже до з†па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Пріид0ша же t сынHвъ веніамjнихъ и3 їyдиныхъ на п0мощь давj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и3зhде давjдъ во срётеніе и5мъ и3 речE и5мъ: ѓще ми1рнw пріид0стэ ко мнЁ, да бyдетъ сeрдце моE тaкожде къ вaмъ: ѓще же предaти мS супостaтwмъ мои6мъ не во и4стинэ руки2, да ви1дитъ бGъ nтє1цъ нaшихъ и3 сyди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њблечE д¦ъ ґмасjю кнsзz над8 три1десzтію, и3 речE: и3ди2, давjда сhне їессeевъ, и3 лю1діе твои2: ми1ръ, ми1ръ тебЁ, и3 ми1ръ пом0щникwмъ твои6мъ, ћкw тебЁ помогaетъ бGъ тв0й. И# воспріsтъ и5хъ давjдъ и3 постaви и5хъ кнzзeй си1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t манассjи прибэг0ша къ давjду, є3гдA и3дsху и3ноплемє1нницы на саyла на брaнь, и3 не пом0же и5мъ давjдъ, ћкw совётъ бhти ў воев0дъ и3ноплемeнничихъ, глаг0лющихъ: съ главaми мужeй си1хъ њбрати1тсz ко господи1ну своемY саyл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є3гдA и3дsше давjдъ въ сікелaгъ, прибэг0ша къ немY t манассjи є3днaй и3 їwзавafъ, и3 їавни1лъ и3 міхаи1лъ и3 їwсафafъ и3 є3ліY и3 салаfjй, кн‰зи над8 тhсzщами ў манассj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сjи дaша п0мощь давjду на п0лчище геддyрwвъ, вси1 бо крёпцы си1лою: и3 бёша крёпцы нач†лницы въ в0инствэ си1л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ЗанE на всsкъ дeнь прихождaху къ давjду на п0мощь є3мY, въ си1лу вели1ку, ѓки си1ла б9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сі‰ и3менA кнzзeй в0инства, и5же пріид0ша ко давjду въ хеврHнъ, да возвратsтъ цaрство саyлово къ немY по словеси2 гDн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сhнове ї{дины носsщіи щиты2 и3 к0піz шeсть тhсzщъ и3 џсмь сHтъ, крёпцы ко њполчeн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t сынHвъ сmмеHнихъ, крёпцы си1лою на њполчeніе сeдмь тhсzщъ и3 ст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t сынHвъ леvjиныхъ четhри тhсzщы и3 шeсть сH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їHдда кнsзь t колёна ґарHнz, и3 съ ни1мъ три2 тhсzщы и3 сeдмь сH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садHкъ, џтрокъ крёпкій си1лою, и3 д0му nтцA є3гw2 кн‰зи двaдесzть дв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t сынHвъ же веніамjнихъ брaтій саyловыхъ три2 тhсzщы, и3 є3щE б0лшаz чaсть и4хъ наблюдaше стражбY д0му саy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3 t сынHвъ є3фрeмлихъ двaдесzть тhсzщъ и3 џсмь сHтъ крёпцы си1лою, мyжіе и3мени1тіи по домHмъ nтeчеств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3 t полуплeмене манассjина nсмьнaдесzть тhсzщъ, и3 и5же нарек0шасz и4менемъ, да постaвzтъ царeмъ давj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t сынHвъ їссахaровыхъ мyжіе ўчeни, и5же познавaху временA разсуждeнію, что2 сотвори1ти и4мать ї}ль, въ нач†ла и4хъ двёсти, и3 вс‰ брaтіz и4хъ съ н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3 t завулHна и3сходsщіи ко њполчeнію брaни, со всsкими nр{жіи брaнными, пzтьдесsтъ тhсzщъ, въ п0мощь давjду не съ прaздными рукa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3 t нефfалjма кнzзeй тhсzща, и3 съ ни1ми въ щитaхъ и3 съ к0піzми три1десzть и3 сeдмь тhсzщ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3 t сынHвъ дaновыхъ њполчaющіисz на брaнь двaдесzть џсмь тhсzщъ и3 шeсть сH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3 t ґси1ра и3сходsщіи помощи2 въ брaни четhредесzть тhсzщ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3 со џныz страны2 їoрдaна t сынHвъ руви1мовыхъ и3 t гaдовыхъ и3 t полуплeмене манассjина во всeмъ nрyжіи брaннэмъ сто2 и3 двaдесzть тhсzщ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Вси2 сjи мyжіе брaнніи ўпрaвлени ко њполчeнію сeрдцемъ ми1рнымъ: и3 пріид0ша въ хеврHнъ, да постaвzтъ царS давjда над8 всёмъ ї}лемъ: и3 пр0чіи t ї}лz є3ди1но сeрдце бsху, да цaрь бyдетъ давj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Бhша же тY съ давjдовъ три2 дни6, kдyще и3 пію1ще, ўгот0ваша бо и5мъ брaтіz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 и5же бли1з8 и4хъ бsху дaже до їссахaра и3 завулHна и3 нефfалjма, приношaху и5мъ на nслёхъ и3 велблю1дэхъ, и3 мскaхъ и3 волёхъ пи1щу, мукY, перев‰сла см0квей и3 гр0здіе сух0е, віно2 и3 є3лeй, и3 волы2 и3 nвны2 во мн0жествэ, рaдость бо бhсть во ї}ли.</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3</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сотвори2 совётъ давjдъ (со кн‰зи) и3 ты6сzщники, и3 сHтники и3 всёми нач†лни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речE давjдъ ко всемY собрaнію ї}леву: ѓще ўг0дно вaмъ, и3 t гDа бGа нaшегw благопоспэши1тсz, да п0слемъ къ брaтіzмъ нaшымъ њстaвшымсz во всeй земли2 ї}левэ, и3 съ ни1ми свzщeнницы и3 леvjти, во градёхъ њбдержaніz и4хъ, да соберyтсz къ н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да принесeмъ ківHтъ бGа нaшегw къ нaмъ, не взыскaхомъ бо є3гw2 во дни6 са{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tвэщA всE собрaніе, да тaкw бyдетъ, занE ўг0дно бhсть сл0во сіE всBмъ лю1д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собрA давjдъ всего2 ї}лz t предBлъ є3гЂпетскихъ дaже до вх0да и3мafова, є4же внести2 ківHтъ б9ій t грaда їарj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принесE є3го2 давjдъ: и3 вeсь ї}ль взhде во грaдъ давjдовъ, и4же бsше їyдинъ, є4же вознести2 тaмw ківHтъ гDа бGа сэдsща на херувjмэхъ, и3дёже при1звано є4сть и4мz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постaви ківHтъ б9ій на колесни1цу н0ву и3з8 д0му ґмінадaвлz: џза же и3 брaтіz є3гw2 ведsху колесни1ц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давjдъ же и3 вeсь ї}ль и3грaху пред8 бGомъ всeю си1лою и3 въ пёснэхъ и3 въ гyслехъ, и3 pалти1ри и3 тmмпaнэхъ, и3 кmмвaлэхъ и3 въ трубa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пріид0ша ко гумнY хідHню: и3 прострE џза рyку свою2, да поддержи1тъ ківHтъ, ю3нeцъ бо ўклони2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прогнёвасz гDь гнёвомъ на џзу и3 порази2 є3го2 тY, тогw2 рaди, ћкw прострE рyку свою2 (и3 прикоснyсz) ківHту, и3 ќмре тY пред8 бG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њскорби1сz давjдъ, ћкw пресэчE гDь пресэчeніемъ џзу, и3 наречE мёсто то2 пресэчeніе nзaне, дaже до днE с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ўбоsсz давjдъ бGа въ т0й дeнь, глаг0лz: кaкw внесY ко мнЁ ківHтъ б9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не возврати2 давjдъ ківHта къ себЁ во грaдъ давjдовъ, но возврати2 и5 въ д0мъ ґведдaра геfeи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пребывaше ківHтъ б9ій въ домY ґведдaровэ три2 мцcы, и3 блгcви2 бGъ ґведдaра и3 вс‰, ±же и3мёzше.</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4</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послA хірaмъ цaрь тЂрскій послы2 къ давjду, и3 древA кeдрwвл, и3 здaтелей стёнъ, и3 древодёлей, да сози1ждутъ є3мY д0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познA давjдъ, ћкw ўгот0ва є3го2 гDь царeмъ над8 ї}лемъ, ћкw воздви1жесz въ высотY цaрство є3гw2, рaди людjй є3гw2 ї}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поsтъ давjдъ є3щE жєны2 во їеrли1мэ: и3 роди1шасz є3мY є3щE сhнове и3 дщє1р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сі‰ и3менA и4хъ, и5же роди1шасz є3мY во їеrли1мэ: саммаA и3 сwвaвъ, наfaнъ и3 солом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їеваaръ и3 є3лісyй и3 є3ліфаaf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нагefъ, и3 нафaгъ и3 їафі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є3лісамA и3 валіадA и3 є3ліфалe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ўслhшаша и3ноплемє1нницы, ћкw помaзанъ бhсть давjдъ въ царS над8 всёмъ ї}лемъ, и3 и3зыд0ша вси2 и3ноплемє1нницы взыскaти давjда. И# ўслhша давjдъ и3 и3зhде проти1ву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ноплемє1нницы же пріид0ша и3 разліsшасz во ю3д0ли и3споли1н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вопроси2 давjдъ бGа, глаг0лz: ѓще взhду на и3ноплемeнники, и3 предaси ли и5хъ въ рyки мо‰; И# речE є3мY бGъ: взhди, и3 предaмъ и5хъ въ рyки 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и3зhде во ваaлъ-фарасjнъ, и3 порази2 и5хъ тaмw давjдъ. И# речE давjдъ: разсэчE бGъ враги2 мо‰ рук0ю моeю, ћкоже разсэчeніе воды2. Сегw2 рaди наречE и4мz мёсту томY фарасjнъ, разсэч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њстaвиша тaмw б0ги сво‰ и3ноплемє1нницы, и5хже давjдъ повелЁ сожещи2 nг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приложи1ша є3щE и3ноплемє1нницы, и3 разліsшасz є3щE во ю3д0ли и3споли1н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вопроси2 пaки давjдъ бGа. И# речE є3мY бGъ: не и3сходи2 за ни1ми: tврати1сz t ни1хъ, и3 пріи1деши на ни1хъ прsмw грyше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бyдетъ є3гдA ўслhшиши глaсъ шyма верхHвъ грyшей, тогдA и3зhдеши на брaнь, ћкw и3зhде бGъ пред8 тоб0ю, да порази1тъ полки2 и3ноплемє1нничес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сотвори2 давjдъ, ћкоже повелЁ є3мY бGъ: и3 порази2 полки2 фmлістjмwвъ t гаваHна дaже до гази1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прослaвисz и4мz давjдово во всёхъ странaхъ, и3 гDь дадE стрaхъ є3гw2 на вс‰ kзhки.</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сотвори2 себЁ д0мы во грaдэ давjдовэ, и3 ўгот0ва мёсто ківHту б9ію, и3 сотвори2 є3мY ски1н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ТогдA речE давjдъ: не лёть є4сть, (да t всsкагw) н0ситсz ківHтъ б9ій, но т0кмw t леv‡тъ, понeже и3збрA и5хъ гDь носи1ти ківHтъ гDень и3 служи1ти є3мY дaже до вё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собрA давjдъ вeсь ї}ль во їеrли1мъ, да внесeтсz ківHтъ б9ій на мёсто, є4же ўгот0ва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собрA давjдъ сынHвъ ґарHновыхъ и3 леvjт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t сынHвъ каafовыхъ ўріи1лъ начaлникъ и3 брaтіz є3гw2, сто2 дв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t сынHвъ мерaріныхъ ґсаjа начaлникъ и3 брaтіz є3гw2, двёсти пzтьдесs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t сынHвъ герсHнихъ їwи1ль начaлникъ и3 брaтіz є3гw2, сто2 три1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t сынHвъ є3лісафaнихъ семеjа начaлникъ и3 брaтіz є3гw2, двё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t сынHвъ хеврHновыхъ є3ліи1лъ начaлникъ и3 брaтіz є3гw2, џсмьдесz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t сынHвъ nзіи1левыхъ ґмінадaвъ начaлникъ и3 брaтіz є3гw2, сто2 дван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призвA давjдъ садHка и3 ґвіаfaра свzщeнники, и3 леvjты ўріи1ла, ґсаjа и3 їwи1лz, и3 семеіaна и3 є3ліи1ла и3 ґмінадa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речE къ ни6мъ: вы2, нач†лницы nтeчествъ леvjтскихъ, њсвzти1тесz вы2 и3 брaтіz в†ша, и3 принеси1те ківHтъ гDа бGа ї}лева (на мёсто), и3дёже ўгот0вахъ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ћкw прeжде вaмъ не готHвымъ сyщымъ, раздэли2 гDь бGъ нaшъ въ нaсъ, ћкw не взыскaхомъ є3гw2 по разсуждeн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њсвzти1шасz свzщeнницы и3 леvjти, да внесyтъ ківHтъ гDа бGа ї}ле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взsша сhнове леvjтстіи ківHтъ б9ій, ћкоже повелЁ мwmсeй сл0вомъ б9іимъ по писaнію, рaмены свои1ми на носи1лэ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речE давjдъ начaлникwмъ леv‡тскимъ: постaвите брaтію свою2 пэвцє1въ во nргaнэхъ, пёснехъ мусікjйскихъ, pалти1рехъ, въ гyслехъ и3 кmмвaлэхъ, да возгласsтъ въ высотY глaсомъ весeл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постaвиша леvjти є3мaна сhна їwи1лева: и3 t брaтій є3гw2 ґсaфа сhна варахjина: и3 t сынHвъ мерaріныхъ, брaтій є3гw2, є3faна сhна кісeо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съ ни1ми брaтіz и4хъ, вторjи (чи1номъ), захaріа и3 nзіи1лъ, и3 семірамHfъ и3 їеіи1лъ, и3 ґнaній и3 є3ліaвъ, и3 ванeа и3 маасjа, и3 маттаfjа и3 є3ліфалA, и3 макенjа и3 ґвдед0мъ, и3 їеіи1лъ и3 nзjа, двє1рни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пэвцы2 є3мaнъ, ґсaфъ и3 є3faмъ въ кmмвaлы мBдzны (возглашaюще) въ слhша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захaріа же и3 nзіи1лъ, и3 семірамHfъ и3 їеіи1лъ, и3 ґнанjй и3 є3ліaвъ, и3 маасjа и3 ванeа со гyсльми т†йны поs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маттаfjа и3 є3ліфалA, и3 макенjа и3 ґвдед0мъ, и3 їеіи1лъ и3 nзjа въ кmмвaлэхъ поsху, є4же превзh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хwненjа начaлникъ леvjтскій, начaлникъ пёній, занE разyменъ 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варахjа и3 є3лкaна двє1рницы ківH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сwвенjа и3 їwсафaтъ, и3 наfанaилъ и3 ґмасjа, и3 захaріа и3 ванaй и3 є3ліезeръ свzщeнницы трубsщіи трубaми пред8 ківHтомъ б9іимъ: и3 ґвдед0мъ и3 їеjа двє1рницы ківHта б9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бЁ давjдъ и3 старBйшины ї}лєвы и3 тhсzщницы и3дyщіи, є4же и3знести2 ківHтъ завёта гDнz и3з8 д0му ґвдед0млz съ весeлі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бhсть є3гдA ўкрэплsше бGъ леvjты носsщыz ківHтъ завёта гDнz, и3 пожр0ша сeдмь телцє1въ и3 сeдмь nвнH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давjдъ же бsше њдёzнъ ри1зою вmсс0нною, и3 вси2 леvjти, носsщіи ківHтъ завёта гDнz, пэвцh же и3 хwненjа начaлникъ пёсней пою1щихъ, на давjдэ же бЁ є3фyдъ вmсс0н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вeсь ї}ль провождaше ківHтъ завёта гDнz съ восклицaніемъ и3 глaсомъ трyбнымъ, и3 съ трубaми и3 кmмв†лы, глашaюще въ гyсли и3 кіf†р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бhсть є3гдA пріи1де ківHтъ завёта гDнz дaже до грaда давjдова, и3 мелх0ла дщи2 саyлz смотрsше во nкно2, и3 ви1дэ царS давjда скaчуща и3 и3грaюща и3 ўничижи2 є3го2 въ сeрдцы своeм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Принес0ша ќбw ківHтъ б9ій и3 постaвиша є3го2 посредЁ ски1ніи, ю4же водрузи2 є3мY давjдъ, и3 принес0ша всесожжє1ніz и3 спаси1тєлнаz пред8 гD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соверши2 давjдъ возносS всесожжє1ніz и3 спаси1тєлнаz, и3 благослови2 лю1ди во и4мz гDн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раздэли2 всsкому мyжу ї}лску, t мyжа дaже до жены2, мyжу хлёбъ є3ди1нъ печeный, (и3 чaсть печeна мsса,) и3 прsженый со є3лeемъ семідa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постaви же пред8 лицeмъ ківHта завёта гDнz t леv‡тъ, є4же служи1ти и3 возглашaти (дэлA є3гw2), и3 и3сповёдати и3 хвали1ти гDа бGа ї}ле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ґсaфъ начaлникъ, и3 другjй по нeмъ захaріа, їеіи1лъ и3 семірамHfъ, и3 їеіи1лъ и3 маттаfjа, и3 є3ліaвъ и3 ванeа и3 ґвдед0мъ: їеіи1лъ же во nргaнэхъ и3 pалти1ри и3 гyслехъ, ґсaфъ же въ кmмвaлэхъ возглашa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ванeа и3 nзіи1лъ свzщeнницы (труби1ша) вhну въ трубы6 пред8 ківHтомъ завёта б9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Въ т0й дeнь ўстр0и давjдъ въ начaлэ хвали1ти гDа рук0ю ґсaфа и3 брaті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Пёснь. И#сповёдайтесz гDеви и3 призывaйте є3го2 во и4мени є3гw2, знaєма сотвори1те лю1демъ начин†ніz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п0йте є3мY и3 восп0йте є3мY, повёдите вс‰ чудесA є3гw2, ±же сотвори2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хвали1те и4мz с™0е є3гw2, да возвесели1тсz сeрдце и4щущее бlговолeніz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взыщи1те гDа и3 ўкрэпи1тесz, взыщи1те лицA є3гw2 вh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помzни1те чудесA є3гw2, ±же сотвори2, знaмєніz и3 судбы6 ќст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сёмz ї}лево, раби2 є3гw2, сhнове ї†кwвли, и3збрaнні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Т0й гDь бGъ нaшъ, во всeй земли2 судбы6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Помzнeмъ во вёкъ завётъ є3гw2, сл0во є3гw2, є4же заповёдлъ въ тhсzщы родH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є4же завэщA ґвраaму, и3 клsтву свою2 їсаaк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постaви є5 їaкwву въ повелёніе, ї}лю въ завётъ вёче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гlz: тебЁ дaмъ зeмлю ханаaню, ќже достоsніz вaше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ВнегдA бhти и5мъ м†лымъ числ0мъ, ћкw ўмaлишасz и3 пресели1шасz въ н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преид0ша t kзhка въ kзhкъ и3 t цaрствіz къ лю1демъ и3ны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не њстaви мyжа њби1дэти и5хъ, и3 њбличи2 њ ни1хъ цари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не прикасaйтесz пом†заннымъ мои6мъ, и3 во пrр0цэхъ мои1хъ не лукaвнуй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Восп0йте гDеви, всS землS, возвэсти1те t днE на дeнь спcніе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возвэсти1те во kзhцэхъ слaву є3гw2, во всёхъ лю1дехъ чудесA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ћкw вeлій гDь и3 хвaленъ ѕэлw2, стрaшенъ є4сть над8 всёми бHг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Ћкw вси2 б0зи kзhкwвъ јдwли: гDь же нaшъ небесA сотво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Слaва и3 вели1чество пред8 лицeмъ є3гw2, крёпость и3 похвалA въ мёстэ є3гw2 с™ё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Дади1те гDеви, nтeчєствіz kзhкwвъ, дади1те гDеви слaву и3 крёпо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дади1те гDеви слaву и4мени є3гw2: возми1те дaры и3 принеси1те пред8 лицE є3гw2, и3 поклони1тесz гDеви во дв0рэхъ с™hх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Да ўбои1тсz t лицA є3гw2 всS землS, да и3спрaвитсz землS и3 да не подви1жи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да возвеселsтсz небесA и3 да возрaдуетсz землS, и3 да рекyтъ во kзhцэхъ: гDь цrтву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Да возгласи1тъ м0ре и3 и3сполнeніе є3гw2, и3 древA пwльскaz, и3 вс‰ ±же на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ТогдA возвеселsтсz древA дубр†внаz пред8 лицeмъ гDнимъ, ћкw пріи1де суди1ти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сповёдайтесz гDеви, ћкw бlгъ, ћкw въ вёкъ млcть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3 глаг0лите: сп7си1 ны, б9е, сп7си1телю нaшъ, и3 собери2 нaсъ, и3 и3зми2 нaсъ t kзы6къ, да хвaлимъ и4мz с™0е твоE, и3 хвaлимсz во хвалeніихъ т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Блгcвeнъ гDь бGъ ї}левъ t вёка дaже и3 до вёка. И# рекyтъ вси2 лю1діе: ґми1нь. И# восхвали1ша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 њстaвиша тaмw пред8 ківHтомъ завёта гDнz ґсaфа и3 брaтію є3гw2, да слyжатъ пред8 ківHтомъ вhну по вс‰ дни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3 ґвдед0мъ и3 брaтіz є3гw2, шестьдесsтъ џсмь: и3 ґвдед0мъ сhнъ їдіfyнь и3 nсaй (постaвлени) во двeрни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садHка же свzщeнника и3 брaтію є3гw2 свzщeнниками пред8 ски1ніею гDнею въ вhшнихъ и5же въ гаваH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да возн0сzтъ всесожжє1ніz гDеви на nлтари2 всесожжeній вhну ќтрw и3 вeчеръ, и3 по всBмъ ±же пи6сана сyть въ зак0нэ гDни, є3ли6ка повелЁ сынHмъ ї}лєвымъ рук0ю мwmсeа рабA б9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и3 съ ни1ми є3мaнъ и3 їдіfyмъ и3 пр0чіи и3збрaнніи кjйждо звaніемъ свои1мъ є4же хвали1ти гDа, ћкw въ вёкъ млcть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и3 съ ни1ми трубы6 и3 кmмвaлы є4же возглашaти, и3 nргaны пёній б9іихъ: сhнове же їдіf{мли во вратёхъ (стоs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И# и3д0ша вси2 лю1діе кjйждо въ д0мъ св0й, и3 давjдъ возврати1сz, да благослови1тъ д0мъ св0й.</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7</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бhсть є3гдA њбитaше давjдъ въ домY своeмъ, и3 речE давjдъ къ наfaну прbр0ку: сE, ѓзъ живY въ домY кeдровэ, ківHтъ же завёта гDнz под8 к0жа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речE наfaнъ къ давjду: всE є4же въ сeрдцы твоeмъ твори2, ћкw бGъ съ тоб0ю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бhсть н0щи тоS, и3 бhсть сл0во гDне къ наfaну,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ди2 и3 рцы2 давjду рабY моемY: сі‰ речE гDь: не сози1ждеши ты2 мнЁ д0му, є4же њбитaти ми2 въ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ћкw не њбитaхъ въ домY t днE, въ џньже и3звед0хъ ї}лz (t земли2 є3гЂпетскіz), дaже до днE сегw2, но бhхъ въ ски1ніи и3 въ шатр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о всёхъ ѓможе ходи1хъ со всёмъ ї}лемъ, ѓще гlz гlахъ к0ему колёну ї}леву, и5мже повелёхъ да пасyтъ лю1ди мо‰, гlz: чесw2 рaди не создaсте мнЁ д0му кeдро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нн7э тaкw рцы2 рабY моемY давjду: сі‰ речE гDь вседержи1тель: ѓзъ и3з8sхъ тS t пaствы, є3гдA послёдовалъ є3си2 стaду, є4же бhти тебЁ вождeмъ над8 людьми2 мои1ми ї}л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бhхъ съ тоб0ю во всёхъ, и3дёже ходи1лъ є3си2, и3 потреби1хъ вс‰ враги2 тво‰ t лицA твоегw2, и3 сотвори1хъ тебЁ и4мz ћкоже и4мz вели1кихъ, и5же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дaхъ мёсто лю1демъ мои6мъ ї}лю, и3 насади1хъ |, и3 њбитaютъ въ нeмъ, и3 не возскорбsтъ ктомY: ни сhнове беззак0ніz приложaтъ смири1ти и5хъ ћкоже t начa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t днjй, въ нsже дaхъ судіи6 лю1демъ мои6мъ ї}лю, и3 смири1хъ вс‰ враги2 тво‰, и3 возращy тz, и3 д0мъ сози1ждетъ ти2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бyдетъ є3гдA и3сп0лнzтсz днjе твои2 и3 почjеши со nтцы6 твои1ми, и3 воздви1гну сёмz твоE по тебЁ, є4же бyдетъ t чрeва твоегw2, и3 возстaвлю цaрство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т0й сози1ждетъ мнЁ д0мъ, и3 ўкрэплю2 прест0лъ є3гw2 дaже до вё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ѓзъ бyду є3мY во nтцA, и3 т0й бyдетъ мнЁ въ сhна: и3 млcть мою2 не tимY t негw2, ћкоже tsхъ t бhвшихъ прeжде теб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ўвёрю є3го2 въ домY моeмъ и3 во цaрствіи є3гw2 дaже до вёка, и3 прест0лъ є3гw2 бyдетъ и3спрaвленъ до вё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По всBмъ словесє1мъ си6мъ и3 по всемY видёнію семY тaкw глаг0лалъ є4сть наfaнъ къ давj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пріи1де цaрь давjдъ, и3 сёде пред8 гDемъ, и3 речE: кто2 є4смь ѓзъ, гDи б9е м0й; и3 что2 д0мъ м0й, ћкw возлюби1лъ мS є3си2 до вё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сі‰ м†ла сyть пред8 тоб0ю, б9е, и3 гlалъ є3си2 на д0мъ рабA твоегw2 (є3щE) и3здалeча, и3 призрёлъ є3си2 на мS ћкw видёніе человёка, и3 возвhсилъ мS є3си2, гDи б9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что2 приложи1тъ є3щE давjдъ къ тебЁ є4же прослaвити; и3 ты2 рабA твоего2 вёс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гDи, рабA твоегw2 рaди сотвори1лъ є3си2 всE вели1чіе сіE и3 по сeрдцу твоемY, є4же знaєма сотвори1ти вс‰ вели6чіz 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гDи, нёсть под0бенъ тебЁ, и3 нёсть бGа рaзвэ тебє2, по всBмъ є3ли6ка слhшахомъ ўши1ма нaши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нёсть, ћкоже лю1діе твои2 ї}ль, kзhкъ є3щE на земли2, ћкw п0йде бGъ и3збaвити лю1ди себЁ, є4же положи1ти и4мz себЁ вeліе и3 слaвное, є4же и3згнaти t лицA людjй твои1хъ, и5хже и3збaвилъ є3си2 t є3гЂпта, kзh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дaлъ є3си2 лю1ди тво‰ ї}лz тебЁ въ лю1ди дaже до вёка, и3 ты2, гDи, бhлъ є3си2 и5мъ въ бG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нн7э, гDи, сл0во твоE, є4же гlалъ є3си2 рабY твоемY и3 на д0мъ є3гw2, да ўвёритсz до вёка: и3 сотвори2 ћкоже гlа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да ўвёритсz и3 возвели1читсz и4мz твоE дaже до вёка, глаг0лющихъ: гDи, гDи вседержи1телю, б9е ї}левъ, и3 д0мъ давjда рабA твоегw2 да бyдетъ и3спрaвленъ пред8 т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тh бо, гDи б9е м0й, tвeрзлъ є3си2 ќхо рабA твоегw2 создaти є3мY д0мъ, сегw2 рaди њбрёте рaбъ тв0й (дерзновeніе) моли1тисz пред8 лицeмъ тво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нн7э, гDи, ты2 є3си2 сaмъ бGъ, и3 гlалъ є3си2 къ рабY твоемY бlг†z с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нн7э начни2 блгcви1ти д0мъ рабA твоегw2, да бyдетъ во вёки пред8 тоб0ю: ћкw ты2, гDи, блгcви1лъ є3си2, и3 блгcви2 во вёки.</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8</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бhсть по си1хъ, и3 порази2 давjдъ и3ноплемeнники, и3 прогнA и5хъ: и3 взS гefъ и3 вє1си є3гw2 t руки2 и3ноплемeннич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порази2 давjдъ мwaва, и3 бsху мwавjти раби2 давjду приносsще є3мY д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порази2 давjдъ ґдраазaра царS сyвска во є3мafэ, и3дyщу є3мY постaвити рyку свою2 над8 рэк0ю є3vфрaт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взS t негw2 давjдъ тhсzщу колесни1цъ и3 сeдмь тhсzщъ кHнникъ и3 двaдесzть тhсzщъ мужeй пэшцє1въ, и3 разби2 давjдъ вс‰ колєсни1цы, и3 њстaви t ни1хъ сто2 колесни1цъ, (и5хже ўдержA с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пріи1де сЂръ t дамaска, да п0мощь дaстъ ґдраазaру царю2 сyвску, и3 порази2 давjдъ t сЂровыхъ двaдесzть двЁ тhсzщы муж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постaви давjдъ стрaжу въ сmрjи, ћже бли1з8 дамaска, и3 бsху давjду въ рабы6 приносsще д†ни: и3 сп7сE гDь давjда во всёхъ, въ ни1хже хождa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взS давjдъ гри6вны златы6z, и5хже и3мёша раби2 ґдраазaрwвы, и3 принесE | во їеrл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и3з8 метавefа и3 t и3збрaнныхъ градHвъ ґдраазaровыхъ взS давjдъ мёди мн0гw ѕэлw2, и3з8 неsже сотвори2 соломHнъ м0ре мёдzно, и3 столпы2, и3 сосyды мBдzн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ўслhша f0а цaрь є3мafскій, ћкw порази2 давjдъ всю2 си1лу ґдраазaра царS сyв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послA ґдурaма сhна своего2 къ царю2 давjду, да вопр0ситъ є3го2, ±же њ ми1рэ, и3 благослови1ти є3го2 њ сeмъ, ћкw побэди2 ґдраазaра и3 порази2 є3го2, понeже мyжъ проти1венъ бsше f0а ґдраазaр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вс‰ сосyды златы6z и3 срє1брzныz и3 мBдzныz, и3 сі‰ њсвzти2 цaрь давjдъ гDу со сребр0мъ и3 злaтомъ, ±же взS t всёхъ kзы6къ, t їдумeи и3 мwaва, и3 t сынHвъ ґммHнихъ и3 t и3ноплемє1нникъ и3 t ґмали1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Ґвeсса же сhнъ сарyіевъ порази2 їдумeю во ю3д0ли слaнэй, nсмьнaдесzть тhсzщ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постaви во ю3д0ли стрaжу, и3 бёша вси2 їдумeане раби2 давjду. И# сп7сaше гDь давjда во всёхъ, въ ни1хже хождa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воцари1сz давjдъ над8 всёмъ ї}лемъ, и3 бЁ творS сyдъ и3 прaвду всBмъ лю1демъ сво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Їwaвъ же сhнъ сарyіевъ (бhсть) над8 в0инствомъ, и3 їwсафaтъ сhнъ ґхілyдовъ памzтопи1сец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садHкъ сhнъ ґхjтовъ и3 ґвімелeхъ сhнъ ґвіаfaровъ свzщeнницы, и3 сусA книг0ч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ванeа сhнъ їwдaевъ над8 хереfjемъ и3 над8 фелеfjемъ: сhнове же давjдwвы пeрвіи преє1мницы царє1вы.</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9</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бhсть по си1хъ, ќмре наaсъ цaрь сынHвъ ґммHнихъ, и3 воцари1сz ґмaмъ сhнъ є3гw2 вмёстw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речE давjдъ: сотворю2 ми1лость со ґнaномъ сhномъ наaсовымъ, ћкоже сотвори2 nтeцъ є3гw2 ми1лость со мн0ю. И# послA давjдъ послы2 на ўтэшeніе є3мY њ nтцЁ є3гw2. И# пріид0ша џтроцы давjдwвы въ зeмлю сынHвъ ґммHнихъ ко ґнaну, да ўтёшатъ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рек0ша нач†лницы сынHвъ ґммHнихъ ко ґнaну: є3дA прославлsz давjдъ nтцA твоего2 пред8 тоб0ю, послA къ тебЁ ўтBшители; никaкw: но да и3спытaютъ грaдъ и3 соглsдаютъ зeмлю, пріид0ша къ тебЁ џтроцы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взS ґнaнъ рабHвъ давjдовыхъ, и3 њбри2 и5хъ, и3 tрёза t ри1зъ и4хъ полови1ну дaже до чрeслъ, и3 tпусти2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пріид0ша возвэсти1ти давjду њ мужeхъ: и3 послA во срётеніе и5мъ, ћкw бhша њбезчeщени ѕэлw2. И# речE цaрь: сэди1те во їеріхHнэ, д0ндеже возрастyтъ брады6 вaшz, и3 возвратитe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ви1дэша сhнове ґммw6ни, ћкw посрaмлени бhша лю1діе давjдwвы, и3 послA ґнaнъ и3 сhнове ґммw6ни тhсzщу тал†нтъ сребрA, да нaймутъ себЁ t сmрjи месопотaмски, и3 t сmрjи маaха, и3 t сyвы колесни6цы и3 к0нни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наsша себЁ три1десzть двЁ тhсzщы колесни1цъ и3 царS маaха и3 людjй є3гw2: и3 пріид0ша и3 њполчи1шасz прsмw ми1давэ: и3 сhнове ґммw6ни собрaшасz t градHвъ свои1хъ и3 пріид0ша на бр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ўслhша давjдъ, и3 послA їwaва и3 всE в0инство си1ль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и3зыд0ша сhнове ґммw6ни и3 њполчи1шасz на брaнь при вратёхъ грaдскихъ: цaріе же пришeдшіи њполчи1шасz nс0бнw на п0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ви1дэ їwaвъ, ћкw бhсть на него2 проти1вное лицE брaни сопреди2 и3 созади2, и3 и3збрA t всёхъ ю4нwшъ ї}левыхъ и3 ўстр0и и5хъ проти1ву сЂ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њстaнокъ людjй дадE въ рyцэ брaту своемY ґвeссэ, и3 њполчи1шасz проти1ву сынHвъ ґммHн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ечE: ѓще ўкрэпи1тсz сЂръ пaче менє2, то2 бyдеши мнЁ во спасeніе: ѓще же сhнове ґммw6ни ўкрэпsтсz пaче тебє2, то2 ѓзъ спасy т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мужaйсz, и3 ўкрэпи1мсz њ лю1дехъ нaшихъ и3 њ градёхъ бGа нaшегw, и3 гDь, є4же блaго пред8 nчи1ма є3гw2, сотвор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њполчи1сz їwaвъ и3 вси2 лю1діе, и5же съ ни1мъ, проти1ву сЂрzнъ на брaнь, и3 побэг0ша t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hнове же ґммw6ни ви1дэша, ћкw побэг0ша сЂрzне, и3 побэг0ша и3 nни2 t лицA ґвeссы и3 t лицA їwaва брaта є3гw2, и3 внид0ша во грaдъ: їwaвъ же возврати1сz во їеrл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ви1дэ сЂръ, ћкw побэди2 є3го2 ї}ль, и3 послA послы2: и3 и3звед0ша сЂра, и4же бЁ за рэк0ю, сwфaкъ же первоначaлникъ тhсzщникwмъ си1лы ґдраазaровы пред8 н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возвэщeно бhсть давjду, и3 собрA вeсь ї}ль, и3 прeйде їoрдaнъ, и3 пріи1де на ни1хъ, и3 њполчи1сz проти1ву и4хъ: и3 њполчи1сz давjдъ проти1ву сЂра на брaнь и3 воевA н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ўбэжE сЂръ t лицA ї}лева, и3 ўби2 давjдъ t сЂра сeдмь тhсzщъ колесни1цъ и3 четhредесzть тhсzщъ пэшцє1въ, и3 сwфaка первоначaлника си1лы ўб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ви1дэша раби2 ґдраазaрwвы, ћкw пад0ша t лицA ї}лева, и3 прибэг0ша къ давjду, и3 служaху є3мY: и3 не восхотЁ сЂръ помогaти сынHмъ ґммw6нимъ ктомY.</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0</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бhсть въ находsщее лёто во врeмz и3схождeніz царeй (ко брaни), и3 собрA їwaвъ всю2 си1лу в0инства, и3 њпустоши2 зeмлю сынHвъ ґммHнихъ: пріид0ша же и3 њбсэд0ша раввafъ. Давjдъ же пребывaше во їеrли1мэ: їwaвъ же порази2 раввafъ и3 разори2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Взs же давjдъ вэнeцъ молх0ма царS и4хъ t главы2 є3гw2, и3 њбрётесz вёсъ въ нeмъ талaнтъ злaта, и3 въ нeмъ кaмень драгjй, и3 бЁ на главЁ давjдовэ: плёны же гр†дски взS мнHги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людjй сyщихъ въ нeмъ и3зведE и3 претрE пилaми и3 nр{діи желёзными и3 разсэцaющими: тaкw сотвори2 давjдъ всBмъ градHмъ сынHвъ ґммHнихъ, и3 возврати1сz давjдъ и3 вси2 лю1діе є3гw2 во їеrл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бhсть по сeмъ, и3 начaсz є3щE брaнь въ газeрэ со и3ноплемє1нники: тогдA порази2 совохaй ўсаfjтzнинъ сафyта t сынHвъ и3споли1новыхъ и3 смири2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бhсть є3щE брaнь проти1ву и3ноплемє1нникъ, и3 порази2 є3леанaнъ сhнъ їаjровъ лаwмjа, брaта голіafа геfeйскагw, є3мyже дрeво копіS є3гw2 ћкw нав0й ткyщ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бhсть є3щE брaнь въ гefэ, и3 бЁ мyжъ ѕэлw2 вели1къ, по шести2 и3мёющь пeрстwвъ, всёхъ двaдесzть четhре, и3 сeй бЁ t колёна и3споли1н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поноси2 ї}лz: и3 порази2 є3го2 їwнаfaнъ сhнъ саммaа брaта давjдо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Сjи роди1шасz рафaю въ гefэ, всёхъ и4хъ бЁ четhри и3споли1ны, и3 пад0ша рук0ю давjдовою и3 рук0ю рабHвъ є3гw2.</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1</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Востa же діaволъ на ї}лz и3 под8усти2 давjда, да сочи1слитъ ї}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речE цaрь давjдъ ко їwaву и3 къ начaлникwмъ си1лы: и3ди1те и3 сочти1те ї}лz t вирсавeи дaже до дaна, и3 принеси1те ко мнЁ, да познaю число2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речE їwaвъ: да приложи1тъ гDь къ лю1демъ свои6мъ, ћкоже сjи стори1цею, и3 џчи господи1на моегw2 царS да ви1дzтъ: не вси1 ли господи1ну моемY царю2 раби2 сyть; и3 почто2 х0щетъ сегw2 господи1нъ м0й; дабы2 не вмэни1лосz въ грёхъ ї}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Но сл0во царeво прем0же їwaва: и3 п0йде їwaвъ, и3 њбhде всего2 ї}лz, и3 пріи1де во їеrл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дадE їwaвъ давjду число2 сочтeніz людjй: и3 њбрётесz всегw2 ї}лz тhсzща тhсzщъ и3 сто2 тhсzщъ мужeй и3 носsщихъ nр{жіz: и3 t сынHвъ їyдиныхъ четhре ст† и3 сeдмьдесzтъ тhсzщъ мужeй носsщихъ nрyж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леvjи же и3 веніамjна не сочтE средЁ и4хъ, понeже вознегодовA њ словеси2 царeвэ їwa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не ўг0дно kви1сz пред8 бGомъ повелёніе сіE, и3 порази2 ї}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Речe же давjдъ ко бGу: согрэши1хъ ѕэлw2, ћкw сотвори1хъ вeщь сію2: и3 нн7э молю2, tими2 беззак0ніе рабA твоегw2, ћкw њбезyмихсz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речE гDь ко гaду прbр0ку давjдову,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ди2 и3 рцы2 къ давjду, глаг0лz: тaкw гlетъ гDь: тріE ѓзъ наведY на тS, и3збери2 себЁ є3ди1но t ни1хъ, и3 сотворю2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пріи1де гaдъ къ давjду и3 речE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и1це гlетъ гDь: и3збери2 себЁ, (є4же х0щеши,) и3ли2 три2 лBта глaда, и3ли2 три2 мцcы бёгати тебЁ t лицA вр†гъ твои1хъ, и3 nрyжіе вр†гъ твои1хъ пости1гнетъ тS, и3ли2 три2 дни6 мeчь гDень, и3 смeрть на зeмлю, и3 ѓгGлъ гDень ўбивazй во всeмъ наслёдіи ї}левэ: нн7э u5бо разсмотри2, что2 tвэщaю послaвшему мS со сл0в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речE давjдъ ко гaду: тBсна ми2 сyть три2 сі‰ ѕэлw2: но лyчше ми2 є4сть впaсти въ рyцэ гDни, занE мнHги щедрHты є3гw2 ѕэлw2, въ рyки же человёчєскіz да не впад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послA гDь смeрть во ї}лz, и3 пад0ша t ї}лz сeдмьдесzтъ тhсzщъ муж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послA бGъ ѓгGла во їеrли1мъ, да и3збіeтъ є3го2. И# є3гдA и3збивaше, ви1дэ гDь и3 раскazсz њ ѕлЁ, и3 речE ѓгGлу и3збивaющему: довлёетъ ти2, tими2 рyку твою2. ЃгGлъ же гDень стоsше на гумнЁ џрны їевусeани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возведE давjдъ џчи сво‰, и3 ви1дэ ѓгGла гDнz стоsща междY землeю и3 нeбомъ, и3 мeчь є3гw2 и3звлечeнъ въ рукY є3гw2, простeртъ на їеrли1мъ. И# падE давjдъ и3 старBйшины (ї}лєвы) њблечeнніи во врeтище на лицE св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речE давjдъ къ бGу: не ѓзъ ли повелёхъ сочи1слити лю1ди; ѓзъ є4смь, и4же согрэши1хъ, и3 ѕло2 творS ѕло2 сотвори1хъ, сі‰ же џвцы что2 сотвори1ша; гDи б9е м0й, да бyдетъ рукA твоS на мнЁ и3 на домY nтцA моегw2, ґ не на лю1дехъ твои1хъ въ погублeніе, гD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ЃгGлъ же гDень речE гaду, є4же глаг0лати къ давjду: да взhдетъ и3 сози1ждетъ nлтaрь гDу бGу на гумнЁ џрны їевусeани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взhде давjдъ по словеси2 гaдову, є4же глаг0ла и4менемъ гDн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њбрати1сz џрна и3 ви1дэ царS, и3 четhри сhнове є3гw2 съ ни1мъ крhющіисz. Џрна же бЁ (въ то2 врeмz) млатS на гумнЁ пшени1ц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пріи1де давjдъ ко џрнэ, и3 њбрати1сz џрна, и3 ўзрЁ давjда, и3 п0йде t гумнA, и3 поклони1сz давjду лицeмъ на зe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Речe же џрнэ давjдъ: дaждь мнЁ мёсто гумнA твоегw2, да сози1жду на нeмъ nлтaрь гDеви, на сребрЁ дост0йнэ дaждь ми2 є5, и3 престaнетъ ћзва t люд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Речe же џрна къ давjду: возми2 себЁ, и3 да сотвори1тъ господи1нъ м0й цaрь, є4же ўг0дно пред8 ни1мъ: сE, даю2 телцы2 на всесожжeніе, и3 плyгъ на дровA, и3 пшени1цу въ жeртву, вс‰ (добров0льнw) да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речE цaрь давjдъ џрнэ: ни2, но кyплею куплю2, сребр0мъ дост0йнымъ, понeже не возмY гDеви, ±же сyть тво‰, є4же вознести2 всесожжeніе тyне гDев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дадE давjдъ џрнэ за мёсто то2 с‡кль златhхъ вёсомъ шeсть сH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создA тY давjдъ nлтaрь гDеви, и3 вознесE всесожжє1ніz и3 спаси1тєлнаz и3 воззвA ко гDу, и3 ўслhша є3го2 во nгни2 t небесE на nлтaрь всесожжeніz, и3 потреби2 всесожж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речE гDь ко ѓгGлу: и3 вложи2 мeчь во влагaлище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Во врeмz џно, є3гдA ви1дэ давjдъ, ћкw ўслhша є3го2 гDь на гумнЁ џрны їевусeанина, и3 пожрE тY жє1рт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ски1ніz гDнz, ю4же сотвори2 мwmсeй въ пустhни, и3 nлтaрь всесожжeніz во врeмz џно бhсть въ вhшнемъ, є4же въ гаваH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не возм0же давjдъ и3ти2 пред8 него2, є4же вопроси1ти бGа, понeже ўстрашeнъ бhсть t лицA мечA ѓгGла гDнz.</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Речe же давjдъ: сE є4сть д0мъ гDа бGа, и3 сeй nлтaрь на всесожжє1ніz ї}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речE давjдъ собрaти вс‰ пришeлцы, и5же на земли2 ї}левэ, и3 постaви каменосёчцєвъ сэщи2 кaмєніz тє1санаz, да сози1ждетсz д0мъ б9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Желёзо же мн0го на гв0зди двeремъ и3 вратHмъ на спаsніе ўгот0ва давjдъ, и3 мёди мн0жеству не бЁ числ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древaмъ кeдрwвымъ не бЁ числA: ћкw принес0ша сідHнzне и3 тЂрzне дрeвъ кeдровыхъ мн0жество давj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речE давjдъ: соломHнъ сhнъ м0й дётищь млaдъ, д0мъ же є4же созидaти гDеви въ вели1чество выс0ко, во и4мz и3 въ слaву во всю2 зeмлю, ўгот0влю є3мY. И# ўгот0ва давjдъ (всегw2) мн0жество прeжде скончaніz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призвA давjдъ соломHна сhна своего2 и3 заповёда є3мY, да сози1ждетъ д0мъ гDу бGу ї}ле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Речe же давjдъ къ соломHну: чaдо, мнЁ бsше въ сeрдцы, да сози1жду д0мъ и4мени гDа бGа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бhсть сл0во гDне ко мнЁ, гlющее: мнHги крHви проліsлъ є3си2 и3 мнHги бр†ни сотвори1лъ є3си2, не сози1ждеши д0му и4мени моемY, ћкw мнHги крHви проліsлъ є3си2 на зeмлю предо мн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E, сhнъ роди1тсz тебЁ, сeй бyдетъ мyжъ пок0z, и3 ўпок0ю є3го2 t всёхъ вр†гъ є3гw2 w4крестъ, занE соломHнъ и4мz є3мY, и3 ми1ръ и3 пок0й дaмъ є3мY над8 ї}лемъ во дни6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т0й сози1ждетъ д0мъ и4мени моемY, и3 т0й бyдетъ мнЁ въ сhна, и3 ѓзъ бyду є3мY во nтцA: и3 и3спрaвлю прест0лъ цaрства є3гw2 во ї}ли до вё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нн7э u5бо, сhне м0й, бyдетъ гDь съ тоб0ю и3 бlгопоспэши1тъ, и3 сози1ждеши д0мъ гDу бGу твоемY, ћкоже гlа њ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да дaстъ же тебЁ премyдрость и3 рaзумъ гDь и3 да ўкрэпи1тъ тS над8 ї}лемъ, є4же храни1ти и3 твори1ти зак0нъ гDа бGа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тогдA бlгопоспэши1тъ, ѓще сохрани1ши твори1ти зaпwвэди и3 судбы6, ±же повелЁ гDь мwmсeови, (да ўчи1тъ) ї}лz: мужaйсz и3 крэпи1сz, не б0йсz, нижE ўстраши1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сE, ѓзъ по ўб0жеству моемY ўгот0вахъ на д0мъ гDень злaта талaнтwвъ сто2 тhсzщъ, и3 сребрA тhсzща тhсzщъ талaнтwвъ, мёдь же и3 желёзо, є3мyже нёсть вёса, понeже мн0жество є4сть, и3 древA и3 кaмєніz ўгот0вахъ, и3 къ си6мъ да приложи1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съ тоб0ю гDь, и3 приложи1ши ко мн0жеству творsщихъ дэлA, худ0жницы, и3 строи1теліе кaменій, и3 древодёлє, и3 всsкъ мудрeцъ во всsцэмъ дёл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въ злaтэ и3 сребрЁ, въ мёди и3 желёзэ нёсть числA: востaни u5бо и3 твори2, и3 гDь съ т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повелЁ давjдъ всBмъ начaлникwмъ ї}лєвымъ, да помогaютъ соломHну сhну є3гw2,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не гDь ли съ вaми; и3 дадE вaмъ пок0й w4крестъ, занE дадE въ рyки вaшz живyщихъ на земли2, и3 покорeна землS пред8 гDемъ и3 пред8 людьми2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нн7э u5бо дади1те сердцA в†ша и3 дyшы вaшz є4же взыскaти гDа бGа вaшего, и3 востaните и3 созидaйте с™hню гDу бGу вaшему, да внесeтсz ківHтъ завёта гDнz и3 сосyды с™ы6z бGови въ д0мъ созидaемый и4мени гDню.</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3</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давjдъ стaръ и3 и3сп0лненъ днjй, и3 воцари2 соломHна сhна своего2 вмёстw себє2 над8 ї}л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собрA всёхъ кнzзeй ї}левыхъ, и3 свzщeнникwвъ, и3 леvjт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сочтeни же бhша леvjти, t три1десzти лётъ и3 вhшше, и3 бhсть число2 и4хъ по главaмъ и4хъ, мужeй три1десzть и3 џсмь тhсzщ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t си1хъ и3збрaни на дэлA д0му гDнz двaдесzть четhри тhсzщы, и3 книг0чєй и3 судjй шeсть тhсzщ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четhри тhсzщы двeрникwвъ, и3 четhри тhсzщы пою1щихъ гDеви во nргaны, и5хже сотвори2 ко хвалeнію гDн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раздэли2 и5хъ давjдъ на чрeды сынHмъ леv‡инымъ, гирсHну, каafу и3 мерaр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гирсHну и3 леадaну и3 сем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Сhнове леад†ни: начaлникъ їеіи1лъ и3 зеfHfъ и3 їwи1ль, трі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hнове же семewвы: салwмjfъ и3 ґзаи1лъ и3 ґрaмъ, тріE: сjи нач†лницы nтeчествъ леадaн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сынHмъ семewвымъ їefъ и3 зізaй, и3 їwaсъ и3 веріA: тjи сhнове семewвы четhр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Бё же їefъ пeрвый и3 зізaй вторhй: їwaсъ же и3 варіA не и3мёста мн0гихъ сынHвъ и3 бhста въ домY nтeчества въ причтeніе є3ди1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hнове каafwвы: ґмврaмъ и3 їссаaръ, хеврHнъ, nзіи1лъ, четhр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Сhнове ґмвр†мли: ґарHнъ и3 мwmсeй: tлучeнъ же бhсть ґарHнъ є4же њсвzщaти с™†z с™hхъ, т0й и3 сhнове є3гw2 во вёки, и3 да кади1тъ fmміaмомъ пред8 гDемъ, слyжитъ є3мY и3 м0литсz во и4мz є3гw2 до вё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Мwmсeй же человёкъ б9ій и3 сhнове є3гw2 причтeни сyть въ колёно леvjи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hнове мwmсewвы: гирсaмъ и3 є3ліезe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Сhнове гирс†мли, суваи1лъ начaлни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Бhша же сhнове є3ліезeру, равjа начaлникъ: и3 не бёша є3ліезeру сhнове и3нjи: сhнове же равjини ўмн0жени сyть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Сhнове їссаaрwвы, саллумHfъ начaлни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Сhнове хеврw6ни: їеріaвъ пeрвый, ґмарjа вторhй, їазіи1лъ трeтій їезекjа четвeрт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Сhнове же nзіи6ли: мjха пeрвый, и3 їессіA вторh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Сhнове мер†ріны: моолJ и3 мусJ.</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Сhнове моолjєвы: є3леазaръ и3 кjсъ. Ќмре же є3леазaръ, и3 не бhша є3мY сhнове, но т0кмw дщє1ри: и3 поsша и5хъ сhнове кjсwвы брaтіz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Сhнове мус‡ины: моолJ и3 є3дeръ и3 їарімHfъ, трі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Сjи сhнове леvjини по домHмъ nтeчествъ и4хъ, нач†лницы nтeчествъ и4хъ, по соглsданію и4хъ, по числY и3мeнъ и4хъ, по главaмъ и4хъ, и5же творsху дэлA служeніz д0му гDнz, t двaдесzти лётъ и3 вhш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Речe бо давjдъ: пок0й дадE гDь бGъ лю1демъ свои6мъ ї}лю, и3 всели1сz во їеrли1мэ дaже да вё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леvjти не бhша носsще ски1нію и3 вс‰ сосyды є3S къ служeнію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По повелёнію бо давjдову послёднему є4сть число2 сыновHмъ леv‡инымъ t двaдесzти лётъ и3 вhш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занE постaви и5хъ под8 рукY сынHмъ ґарw6нимъ, є4же служи1ти въ домY гDни во дв0рэхъ и3 въ притв0рэхъ, и3 во њчищeніи всёхъ с™hнь, и3 въ дёлэхъ служeніz д0му б9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над8 хлёбами предложeніz, и3 над8 мук0ю пшени1чною жeртвы, и3 над8 прsжмами њпрэсн0чными, и3 над8 сковрад0ю, и3 над8 печeнымъ, и3 над8 всsкимъ вёсомъ и3 мёр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3 є4же стоsти, ќтрw хвали1ти и3 и3сповёдатисz гDеви, тaкожде и3 къ вeчер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3 над8 всёми возноси1мыми всесожжє1ніи гDеви въ суббw6ты, и3 въ новомёсzчіихъ, и3 въ прaздницэхъ, по числY, по чи1ну и4хъ вhну гDев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3 да сохранsтъ стражбы6 ски1ніи свидёніz, и3 стрaжу свzти1лища, и3 стражбы6 сынHвъ ґарHнихъ брaтій свои1хъ, да слyжатъ въ домY гDни.</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4</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сынHмъ ґарw6нимъ раздэлє1ніz: сhнове ґарw6ни: надaвъ и3 ґвіyдъ, и3 є3леазaръ и3 їfамa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ўмр0ста надaвъ и3 ґвіyдъ прeжде nтцA своегw2, и3 сhнове не бhша и4ма: и3 свzщeнствова є3леазaръ и3 їfамaръ, сhнове ґарw6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раздэли2 и5хъ давjдъ, и3 садHкъ t сынHвъ є3леазaровыхъ, ґхімелeхъ же t сынHвъ їfамaровыхъ по сочислeнію и4хъ, по служeнію и4хъ и3 по домHмъ nтeчеств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њбрэт0шасz сhнове є3леазaрwвы мн0жайшіи въ начaлники си1лъ, нeжели сhнове їfамaрwвы: и3 раздэли2 и5хъ сынHмъ є3леазaрwвымъ въ начaлники въ д0мы nтeчествъ шестьнaдесzть, и3 сынHмъ їfамaрwвымъ по домHмъ nтeчествъ и4хъ, џсм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Раздэли1 же и5хъ по жрeбіємъ междY и4ми, понeже бsху нач†лницы свzти1лища и3 нач†лницы б9іи въ сынёхъ є3леазaровыхъ и3 въ сынёхъ їfамaро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њписa же и5хъ самаjа сhнъ наfанаи1ль пи1сарь t леv‡тъ пред8 царeмъ и3 кн‰зи и3 садHкомъ свzщeнникомъ и3 ґхімелeхомъ сhномъ ґвіаfaра, и3 нач†лницы nтeчествъ свzщeнникwвъ и3 леvjтwвъ д0му nтeчества, є3ди1нъ ко є3леазaру и3 є3ди1нъ ко їfамaр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и3зhде жрeбій пeрвый їwарjму, їедjю вторh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харjву трeтій, сеwрjму четвeрт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мелхjю пsтый, меіамjну шестh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ґккHсу седмhй, ґвjи nсмh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їисyю девsтый, сехенjи десsт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є3ліасjву є3динонадесsтый, їакjму дванадесsт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nффaю тринадесsтый, їесваaлу четыренадесsт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велгjи пzтыйнaдесzть, є3мми1ру шестыйн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їеfjю седмыйнaдесzть, ґфессjю nсмыйн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феттjю девzтыйнaдесzть, и3 є3зекjилю двадесsт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ґхjну двaдесzть пeрвый, гамуи1лу двaдесzть вторh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далеjю двaдесzть трeтій, їеи1лю двaдесzть четвeрт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СіE сочислeніе и4хъ по служeнію и4хъ входи1ти въ д0мъ гDень по чи1ну своемY, рук0ю ґарHна nтцA и4хъ, ћкоже повелЁ гDь бGъ ї}ле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сынHмъ леv‡инымъ прHчіимъ: сынHмъ ґмвр†млимъ сwваи1лъ, сынHмъ сwваи6лимъ їадаj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сынHмъ рав‡инымъ начaлникъ їесj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сынHмъ їасар‡инымъ салwмHfъ, сынHмъ салwмHfwвымъ їaf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сhнове їедіyа: їеріaвъ пeрвый, ґмадjа вторhй, їазіи1лъ трeтій, їекмоaмъ четвeрт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СынHмъ nзіи6лимъ мjха, сhнове м‡хины сами1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брaтъ мjхинъ їсjа, сhнъ їсjинъ захaрі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Сhнове мер†ріны: моолJ и3 мусJ, сhнъ nзjинъ вонн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сhнове мер†ріны nзjа: сhнове є3гw2 їесомA и3 закхyръ и3 їwвfJ:</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моолjю є3леазaръ (и3 їfамaръ). Ќмре же є3леазaръ, не бёша є3мY сhнов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Кjсу сhнъ кjсовъ їерамеи1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Сhнове м{сіны: моолJ и3 є3дeръ и3 є3рімHfъ. Сjи сhнове леvjтстіи по домHмъ nтeчеств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Пріsша же и3 тjи жрє1біz, ћкоже и3 брaтіz и4хъ сhнове ґарw6ни, пред8 давjдомъ царeмъ и3 садHкомъ и3 ґхімелeхомъ и3 нач†лники nтeчествъ свzщeнническихъ и3 леvjтскихъ: патріaрси ґарw6ни, ћкоже и3 брaтіz є3гw2 ю3нёйшіи.</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постaви давjдъ цaрь и3 кн‰зи си1лы над8 дёлы сhны ґсaфwвы и3 є3м†ни и3 їдіfyмwвы, и5же провэщавaху въ гyслехъ и3 pалти1рехъ и3 кmмвaлэхъ, и3 бhсть число2 и4хъ по главaмъ мужeй творsщихъ дэлA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hнове ґсaфwвы: закхyръ и3 їHсифъ, и3 наfанjа и3 ґсіи1лъ: сhнове ґсaфwвы держaщесz ґсaфа прbр0ка бли1з8 цар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Їдіfyму сhнове їдіf{мли: годолjа и3 сурJ, и3 їсeа и3 семeй, и3 ґсавjа и3 маттаfjа, шeсть по nтцЁ своeмъ їдіfyмэ въ гyсли брzцaюще и3сповёданіе и3 хвалeніе гDев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Е#мaну сhнове є3м†ни: вукjа и3 маfанjа, и3 nзіи1лъ и3 суваи1лъ, и3 їерімyfъ и3 ґнанjа, и3 ґнaнъ и3 є3ліаfA, и3 годоллаfjй и3 рwмамfіезeръ, и3 савaхъ и3 малліfjй, ґ њfи1ръ и3 мазіHf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Вси2 сjи сhнове є3мaна брzцaющагw царю2 въ словесёхъ б9іихъ, да вознесeтсz р0гъ. Дадe же бGъ є3мaну сынHвъ четыренaдесzть и3 три2 дщє1р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си2 сjи со nтцeмъ свои1мъ воспэвaюще въ домY б9іи въ кmмвaлэхъ и3 во pалти1рехъ и3 гyслехъ, въ служeніе д0му б9іz бли1з8 царS, и3 ґсaфъ и3 їдіfyмъ, и3 є3мa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Бhсть же число2 и4хъ со брaтіею и4хъ научeни пёнію гDню и3 всёхъ разумёющихъ (пBніz) двёсти џсмьдесzтъ и3 џсм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Верг0ша же и3 сjи жрє1біz чреды2 дневнhz, по мaлу и3 по вели1ку совершeнныхъ и3 ўчaщих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и3зhде жрeбій пeрвый сынHвъ є3гw2 и3 брaтіи є3гw2 ґсaфу їHсифову, годолjа: вторhй и3нjа, сhнове є3гw2 и3 брaтіz є3гw2 дван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трeтій закхyръ, сhнове є3гw2 и3 брaтіz є3гw2 дван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четвeртый їезрjй, сhнове є3гw2 и3 брaтіz є3гw2 дван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пsтый наfaнъ, сhнове є3гw2 и3 брaтіz є3гw2 дван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шестhй вукjа, сhнове є3гw2 и3 брaтіz є3гw2 дван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седмhй їеріи1лъ, сhнове є3гw2 и3 брaтіи є3гw2 дван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nсмhй їwсjа, сhнове є3гw2 и3 брaтіz є3гw2 дван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девsтый матfанjа, сhнове є3гw2 и3 брaтіи є3гw2 дван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десsтый семеjа, сhнове є3гw2 и3 брaтіz є3гw2 дван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первыйнaдесzть є3зріи1лъ, сhнове є3гw2 и3 брaтіz є3гw2 дван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вторыйнaдесzть ґсавjа, сhнове є3гw2 и3 брaтіz є3гw2 дван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третійнaдесzть суваи1лъ, сhнове є3гw2 и3 брaтіи є3гw2 дван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четвертыйнaдесzть матfаfjа, сhнове є3гw2 и3 брaтіи є3гw2 дван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пzтыйнaдесzть їерімyfъ, сhнове є3гw2 и3 брaтіz є3гw2 дван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шестыйнaдесzть ґнанjа, сhнове є3гw2 и3 брaтіz є3гw2 дван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седмыйнaдесzть їесвaкъ, сhнове є3гw2 и3 брaтіz є3гw2 дван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nсмыйнaдесzть ґнанjа, сhнове є3гw2 и3 брaтіz є3гw2 дван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девzтыйнaдесzть меллиfjй, сhнове є3гw2 и3 брaтіz є3гw2 дван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двадесsтый є3ліаfA, сhнове є3гw2 и3 брaтіz є3гw2 дван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двaдесzть пeрвый їеfи1ръ, сhнове є3гw2 и3 брaтіz є3гw2 дван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двaдесzть вторhй годоллаfjй, сhнове є3гw2 и3 брaтіz є3гw2 дван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двaдесzть трeтій меазHfъ, сhнове є3гw2 и3 брaтіz є3гw2 дван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двaдесzть четвeртый рwметfіeзеръ, сhнове є3гw2 и3 брaтіz є3гw2 дванaдесzть.</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Раздэлeніе же двeрникwвъ: сhнове корewвы, моселлемjа сhнъ корeовъ t сынHвъ ґсaфо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hнове же моселлемjи: захaріа пeрвенецъ и3 їадіи1лъ вторhй, завадjа трeтій и3 їаfанаи1лъ четвeрт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nлaмъ пsтый, їwнаfaнъ шестhй, є3ліwнaй седмhй, ґвдед0мъ nсмh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Ґвдед0му же сhнове: самjа пeрвенецъ, їwзавafъ вторhй, їwafъ трeтій, сахaръ четвeртый, рwfануи1лъ пsт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ґміи1лъ шестhй, їссахaръ седмhй, фелаfjй nсмhй, ћкw блгcви2 є3го2 бG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емeю же сhну є3гw2 рождeни сyть сhнове пeрвенца нач†лницы въ домY nтeчестэмъ є3гw2, бsху бо си1ль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Сhнове семеjєвы: nfнJ и3 рафаи1лъ, и3 њви1дъ и3 є3лзавaдъ и3 ґхjа, сhнове си1льни, є3ліY и3 савахjа и3 їсвакH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Вси2 тjи t сынHвъ ґвдед0млихъ, сjи и3 сhнове и4хъ и3 брaтіz и4хъ труждaющесz крёпкw въ дёланіи, вси2 шестьдесsтъ двA ґвдед0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Моселлемjю же сhнове и3 брaтіz nсмьнaдесzть, си1ль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Џсэ же t сынHвъ мерaріныхъ сhнове стрегyщіи начaло, понeже не бhсть є3мY пeрвенецъ: и3 постaви є3го2 nтeцъ є3гw2 въ начaлника раздэлeніz вторa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хелкjа вторhй, тавелjа трeтій, захaріа четвeртый: вси2 сjи сhнове и3 брaтіz w4сины трин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jи раздэлeни сyть въ двє1рницы, да начaлствуютъ над8 си1льными чрєды2, ћкоже и3 брaтіz и4хъ служи1ти въ домY гD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метнyша жрє1біz на коег0ждо мaла и3 вели1ка по домHмъ nтeчествъ свои1хъ на к†zждо врат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падE жрeбій сyщихъ на вост0ки селемjю и3 захaріи. Сhнове сwaзwвы мелхjи метнyша жрє1біz, и3 падE жрeбій къ сёвер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Ґвдед0му къ ю4гу прsмw д0му є3сефj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Во втор0е џсэ къ зaпаду по вратёхъ притв0ра восхождeніz, стрaжа проти1ву стрaж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Ко вост0ку по шести2 на дeнь: къ сёверу четhре на дeнь: къ полyдни на дeнь четhре: и3 къ д0му совёта по двA премэнsюще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џсэ къ зaпаду по вратёхъ притв0ра три2, стражбA проти1ву стражбы2 восхождeніz къ вост0кwмъ, по шести2 на дeнь, и3 на сёверъ по четhре, и3 къ ю4гу четhре, и3 къ д0му совёта двA премэнsющесz, и3 къ зaпаду четhре, и3 къ стези2 двA премэнsюще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Сі‰ раздэлє1ніz двeрникwмъ сынHмъ корewвымъ и3 сынHмъ мер†рін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Леvjти же брaтіz и4хъ (бёша) над8 сокрHвищи д0му гDнz и3 над8 сокрHвищи с™h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Сhнове ладaнwвы, сjи сhнове герсw6ни: ладaну нач†лницы nтeчествъ ладaнихъ, герсHну їеіи1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Сhнове їеіи6ли земefъ и3 їwи1ль брaтіz над8 сокрHвищи д0му гD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ґмврaму и3 їссаaру, хеврHну и3 nзіи1л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Суваи1лъ же сhнъ гирсaма сhна мwmсeова настоsтель над8 сокрHвищ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Брaту же є3гw2 є3ліезeру равjа сhнъ є3гw2, и3 їwсjа и3 їwрaмъ, и3 зехрjй и3 салwмHf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Т0й салwмHfъ и3 брaтіz є3гw2 над8 всёми сокрHвищи с™hми, и5хже њсвzти2 давjдъ цaрь и3 нач†лницы nтeчествъ, тhсzщницы и3 с0тницы и3 вождeве си1л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же взS и3з8 градHвъ и3 t корhстей, и3 њсвzти2 | на пособлeніе здaнію д0му гD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над8 всёми, ±же њсвzти2 бGу самуи1лъ прbр0къ и3 саyлъ сhнъ кjсовъ, и3 ґвени1ръ сhнъ ни1ровъ и3 їwaвъ сhнъ саруjевъ, всE є4же њсвzти1ша рук0ю салwмHfовою и3 брaті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Їссаарjю хwненjа и3 сhнове є3гw2 дёланіz внёшнzгw над8 ї}лемъ, къ наказaнію и3 суждeн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ХеврHну ґсавjа и3 брaтіz є3гw2 сhнове си1льніи, тhсzща и3 сeдмь сHтъ над8 созирaніемъ ї}лz за їoрдaномъ проти1ву зaпада, на всsкую слyжбу гDню и3 на дёланіе царe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ХеврHну ўрjа начaлникъ хеврwнjтwвъ по родHмъ и4хъ, по nтeчествwмъ, въ четыредесsтое лёто цaрства давjдова сочтeни сyть, и3 њбрётени мyжіе си1льни въ ни1хъ во їази1рэ галаадjтстэ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брaтіz є3гw2 сhнове си1льніи, двЁ тhсzщы сeдмь сHтъ, нач†лницы nтeчествъ, и3 постaви и5хъ давjдъ цaрь над8 руви1момъ и3 гaдомъ и3 над8 полови1ною колёна манассjина, во всsкое повелёніе гDне и3 сл0во царeво.</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7</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Сhнове же ї}лєвы но числY своемY, нач†лницы nтeчествъ, тhсzщницы и3 с0тницы и3 книгHчіи служaщіи царю2, и3 на всsкое сл0во царeво по раздэлeніємъ, и3 на всsкое сл0во входsщагw и3 и3сходsщагw, мцcъ t мцcа, во вс‰ мцcы лёта раздэлeніе є3ди1но, двaдесzть четhре тhсzщ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над8 пeрвымъ раздэлeніемъ въ пeрвый мцcъ бhсть їзвоaзъ сhнъ завдіи1ловъ, въ раздэлeніи є3гw2 двaдесzть четhре тhсzщ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t сынHвъ фарeсовыхъ, начaлникъ всBмъ кнzзє1мъ в0инства мцcа пeрв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над8 раздэлeніемъ мцcа вторaгw дwдaй є3кхHтскій и3 над8 раздэлeніемъ є3гw2, и3 макеллHfъ в0ждь, и3 въ раздэлeніи є3гw2 двaдесzть четhре тhсzщи, кн‰зи си1л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Трeтій мцcа трeтіzгw ванeа сhнъ їwдaевъ, и4же свzщeнникъ начaлный, и3 въ раздэлeніи є3гw2 двaдесzть четhре тhсzщ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eй ванeа крэпчaйшій междY три1десzтми, и3 над8 три1десzтми: и3 над8 раздэлeніемъ є3гw2 завaдъ сhн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Четвeртый мцcа четвeртагw ґсаи1лъ брaтъ їwaвль, и3 завадjа сhнъ є3гw2 и3 брaтіz, и3 въ полцЁ є3гw2 двaдесzть четhре тhсzщ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Пsтый пsтагw мцcа начaлникъ самаHfъ сhнъ їезрaевъ, и3 въ полцЁ є3гw2 двaдесzть и3 четhре тhсzщ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Шестhй мцcа шестaгw nдyіа сhнъ є3кки1совъ fекуи1тzнинъ, и3 въ полцЁ є3гw2 двaдесzть и3 четhре тhсzщ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Седмhй мцcа седмaгw хелли1съ и4же t фалyса, t сынHвъ є3фрeмлихъ, и3 въ полцЁ є3гw2 двaдесzть и3 четhре тhсzщ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Nсмhй мцcа nсмaгw совохaй ўсаfjтzнинъ, t колёна зарaина, и3 въ полцЁ є3гw2 двaдесzть и3 четhре тhсzщ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Девsтый мцcа девsтагw ґвіезeръ, и4же t ґнаfHfа, t земли2 веніамjни, и3 въ полцЁ є3гw2 двaдесzть и3 четhре тhсzщ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Десsтый мцcа десsтагw меирaй, и4же t нетwфаfjта, t колёна зарaина, и3 въ полцЁ є3гw2 двaдесzть и3 четhре тhсzщ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Первыйнaдесzть мцcа первагwнaдесzть ванаjа, и4же t фараfHна, t сынHвъ є3фрeмлихъ и3 въ полцЁ є3гw2 двaдесzть и3 четhре тhсzщ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Вторыйнaдесzть мцcа вторагwнaдесzть хwлдjа, и4же t нетwфаfjта, t колёна гоfоніи1лева, и3 въ полцЁ є3гw2 двaдесzть и3 четhре тhсzщ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над8 племены2 ї}левыми, руви1му в0ждь є3ліезeръ, сhнъ зехрjевъ: сmмеHну сафатjа, сhнъ маах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леvjю ґсавjа, сhнъ камуи1левъ: ґарHну садH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їyдэ є3ліaвъ t брaтій давjдовыхъ: їссахaру ґмри2, сhнъ міхаи1ло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завулHну самаjа, сhнъ ґвдjевъ: нефfалjму їерімHfъ, сhнъ nзіи1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є3фрeму њсjй, сhнъ nзазjевъ: полуплeмени манассjину їwи1ль, сhнъ фадeе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полуплeмени манассjину сyщему въ земли2 галаaдстэй їаддaй сhнъ завадjинъ: сынHмъ веніам‡нимъ їасіи1лъ, сhнъ ґвени1ро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дaну ґзаріи1лъ, сhнъ їwрaмовъ. Сjи бhша нач†лницы племенHмъ ї}лев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Не хотё же давjдъ счести2 и5хъ t двадесzтилётнагw и3 нижaе: занE речE гDь ўмн0жити ї}лz, ћкw ѕвёзды небє1сн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Їwaвъ же сhнъ саруjевъ начA сочитaти лю1ди, и3 не соверши2: сегw2 рaди бhсть гнёвъ б9ій на ї}лz: и3 не внесeсz сочислeніе въ кни1гу словeсъ царS давj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Над8 сокрHвищи же цaрскими бhсть ґсмHfъ сhнъ nдіи1левъ: и3 над8 сокрHвищи, и5же на ни1вахъ и3 въ сeлэхъ, и3 въ вeсехъ и3 въ столпёхъ, їwнаfaнъ сhнъ nзjе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над8 земледёлатєли зeмлю дёлающими є3здрaй сhнъ хелyво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над8 сeлы семeй ґрмаfeйскій: и3 над8 сокр0вищами віногрaдными замвдjа сhнъ сефамjе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над8 мaслинами же и3 над8 черни1чіемъ, и5же бsху на полsхъ, валанaнъ гедwрjтzнинъ: над8 сокрHвищи є3лeа їw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над8 скwтh же, и5же пасsхусz въ сарHнэ, сатрaй сарwнjтzнинъ: и3 над8 вwлы2, и5же во ю3д0лэхъ, сwфaтъ сhнъ ґдaи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над8 велблю6ды же ўвjа їсмaилтzнинъ: над8 nслы6 же їадjа, и4же t мараfH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3 над8 nвцaми їwaсъ ґгарjтинъ. Вси2 тjи нач†лницы и3мёній давjда цар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Їwнаfaнъ же дsдz давjдовъ (бhсть) совётникъ, мyжъ мyдръ и3 кни1женъ сhй: и3 їеи1ль сhнъ ґхаманjевъ бЁ съ сынaми царeвы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Ґхітофeлъ совётникъ царeвъ, и3 хусjа пeрвэйшій дрyгъ царe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3 по (нeмъ) ґхітофeлэ бhсть (бли1з8)) їwдaй сhнъ ванeинъ и3 ґвіаfaръ: и3 їwaвъ начaлный воев0да царeв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8</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Собрa же давjдъ вс‰ начaлники ї}лєвы, начaлники судjй и3 колёнъ, и3 вс‰ начaлники полкHвъ, почрeднw стрегyщихъ царS, и3 начaлники тhсzщей и3 с0тней, и3 стрaжы сокр0вищъ, и3 сyщыz над8 и3мёніzми свои1ми и3 над8 всёмъ стzжaніемъ царeвымъ, и3 сынHвъ свои1хъ со є3vнyхами, и3 си6льныz и3 хр†брыz в0инства во їеrл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востA давjдъ цaрь посредЁ собрaніz и3 речE: слhшите мS, брaтіz мо‰ и3 лю1діе мои2: бhсть мнЁ на сeрдцы создaти д0мъ ўпокоeніz ківHту завёта гDнz и3 подн0жіе н0гъ гDа (бGа) нaшегw, и3 ўгот0вахъ на созидaніе потрє1бн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бGъ же речE: не сози1ждеши мнЁ д0му є4же и3меновaти и4мz моE въ нeмъ, занE человёкъ в0инъ є3си2 ты2 и3 крHви проліs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и3збрA гDь бGъ ї}левъ менE t всегw2 д0му nтцA моегw2, да бyду цaрь над8 ї}лемъ во вёки, и3 во їyдэ и3збрA цaрство, и3 t д0му їyдина д0мъ nтцA моегw2: и3 t сынHвъ nтцA моегw2 во мнЁ бlговоли2, є4же бhти ми2 царю2 над8 всёмъ ї}л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t сынHвъ же мои1хъ всёхъ, сhны бо мнЁ мнHги дадE гDь, и3збрA соломHна сhна моего2, да сэди1тъ на прест0лэ цaрства гDнz, над8 ї}л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речE мнЁ бGъ: соломHнъ сhнъ тв0й сози1ждетъ д0мъ м0й и3 дв0ръ м0й, занE того2 и3збрaхъ мнЁ въ сhна бhти, и3 ѓзъ бyду є3мY во nтц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ўкрэплю2 цaрство є3гw2 дaже до вёка, ѓще ўкрэпи1тсz храни1ти зaпwвэди мо‰ и3 судбы6 мо‰, ћкоже и3 днeс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нн7э u5бо пред8 лицeмъ всегw2 собрaніz гDнz и3 во ќшы бGа нaшегw, храни1те и3 взыщи1те вс‰ зaпwвэди гDа бGа нaшегw, да наслёдите зeмлю блaгу и3 њстaвите въ наслёдіе сынHмъ вaшымъ по вaсъ дaже до вё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нн7э, соломHне, сhне м0й, да знaеши бGа nтє1цъ твои1хъ и3 служи2 є3мY сeрдцемъ совершeннымъ и3 душeвною в0лею, вс‰ бо сердцA и3спытyетъ гDь и3 всsко помышлeніе разумёетъ: ѓще взhщеши є3го2, њбрsщеттисz: ѓще же њстaвиши є3го2, њстaвитъ тS въ конeц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нн7э u5бо ви1ждь, ћкw и3збрa тz гDь, да сози1ждеши є3мY д0мъ во њсвzщeніе, крэпи1сz и3 соверш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Дадe же давjдъ соломHну сhну своемY начертaніе хрaма и3 домHвъ є3гw2, и3 камaръ є3гw2, и3 г0рницъ, и3 полагaлищъ внyтреннихъ, и3 д0му њчищ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под0біе, є4же помhсли дyхомъ свои1мъ, дворHвъ д0му гDнz, и3 всёхъ камaръ w4крестъ въ сокр0вищихъ д0му гDнz, и3 влагaлищъ с™h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витaлищъ, и3 дневнhхъ чрeдъ їерeйскихъ и3 леvjтскихъ, во вс‰ дэлA служeніz д0му гDнz, и3 влагaлищъ служeбныхъ сосyдwвъ слyжбы д0му гD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мёру вёса и4хъ златhхъ и3 срeбрz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вэти1лникwвъ вёсъ дадE є3мY и3 свёщник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ДадE є3мY под0бнэ вёсъ трапeзы предложeніz, кjzждо трапeзы златhz, тaкожде и3 срeбрz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ќдицъ, и3 возліsлницъ, и3 фі†лъ златhхъ, и3 вёсъ златhхъ и3 срeбрzныхъ, и3 кади1лницъ златhхъ, коегHждо вёс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жeртвенника fmміaмwвъ t злaта чи1ста вёсъ њказA є3мY, и3 под0біе колесни1цы херувjмwвъ простирaющихъ кри1ла и3 њсэнsющихъ над8 ківHтомъ завёта гD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Вс‰ пи6саннаz рук0ю гDнею дадE давjдъ соломHну, по сyщему въ нeмъ рaзуму дёла и3зwбраж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речE давjдъ соломHну сhну своемY: ўкрэплsйсz и3 мужaйсz и3 твори2: не б0йсz, нижE страши1сz, занE гDь бGъ м0й съ тоб0ю, не tстyпитъ t тебє2, нижE њстaвитъ тS, д0ндеже соверши1ши ты2 всE дёло служeніz д0му гDнz: и3 сE, под0біе хрaма и3 д0му є3гw2, и3 камaръ є3гw2, и3 г0рницъ, и3 полагaлищъ внyтреннихъ, и3 д0му њчищeніz, и3 под0біе д0му гD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сE, днєвнhz чрєды2 їерeєвъ и3 леvjтwвъ во всsко служeніе д0му гDнz, и3 съ тоб0ю во всsцэмъ дёйствэ, и3 всsкъ ўсeрдный въ мyдрости во всsцэмъ худ0жествэ, и3 кн‰зи, и3 вси2 лю1діе во вс‰ словесA тво‰.</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9</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речE давjдъ цaрь ко всемY собрaнію: соломHнъ сhнъ м0й, є3г0же и3збрA себЁ гDь, ю4нъ и3 млaдъ, ґ дёло вели1ко, занeже не человёку ўгот0витсz здaніе, но гDу бG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всeю си1лою ўгот0вахъ на д0мъ бGа моегw2 злaто, сребро2, мёдь, желёзо, древA, кaменіе мрaморное, и3 мн0жество кaменій многоцённыхъ и3 разли1чныхъ, и3 всsкое честн0е кaменіе, и3 кaменій парjйскихъ мн0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є3щE внегдA благоволи1ти ми2 въ домY бGа моегw2, є4сть ў менє2 є4же пригот0вахъ злaто и3 сребро2, и3 сE, дaхъ въ д0мъ бGа моегw2, въ высотY, кромЁ џныхъ, ±же ўгот0вахъ на д0мъ с™h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три2 тhсzщи тал†нтъ злaта суфjрска и3 сeдмь тhсzщъ тал†нтъ сребрA и3скушeна къ позлащeнію стёнъ свzти1лищ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дёже дёло злат0е злaтомъ, ґ и3дёже срeбрzное сребр0мъ, и3 на всsкое дёло рук0ю худ0жникwвъ: и3 кто2 благоволsй и3сп0лнити рyку свою2 днeсь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њбэщaша ўсeрднw нач†лницы nтeчествъ и3 кн‰зи сынHвъ ї}левыхъ, и3 тhсzщницы и3 с0тницы, и3 нач†лницы дёлъ и3 їкон0мы царє1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дaша на дэлA д0му гDнz злaта тал†нтъ пsть тhсzщъ, и3 златни6къ дeсzть тhсzщъ, и3 сребрA тал†нтъ дeсzть тhсzщъ, и3 мёди тал†нтъ nсмьнaдесzть тhсzщъ, желёза же сто2 тhсzщъ тал†н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ў ни1хже њбрётесz кaменіе, дaша во влагaлище д0му гDнz, под8 рyку їеіи1лz герсHни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возвесели1шасz лю1діе њ ўсeрднэмъ подаsніи, понeже всёмъ сeрдцемъ приношaху гDу, и3 давjдъ цaрь возвесели1сz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благослови2 цaрь давjдъ гDа пред8 всёмъ мн0жествомъ, глаг0лz: блгcвeнъ є3си2, гDи б9е ї}левъ, nц7ъ нaшъ, t вёка и3 до вё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тебЁ, гDи, вели1чество, и3 си1ла, и3 слaва, и3 њдолёніе, и3 и3сповёданіе, и3 крёпость, ћкw ты2 всёми, и5же на нб7си2 и3 на земли2, вLчствуеши: t лицA твоегw2 трепeщетъ всsкъ цaрь и3 kзhкъ: и3 тебЁ, гDи, цrтво и3 великолёпіе во всёхъ и3 во всsцэмъ начaл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t тебє2 богaтство и3 слaва, ты2 над8 всёми начaлствуеши, гDи, начaло всsкагw начaла, и3 въ рукY твоє1ю крёпость и3 влaсть, и3 въ рукY твоє1ю млcть, вседержи1телю, возвели1чити и3 ўкрэпи1ти вс‰:</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нн7э, гDи, и3сповёдаемсz тебЁ и3 хвaлимъ и4мz хвалeніz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кто2 ѓзъ є4смь, и3 кто2 лю1діе мои2, ћкw возмог0хомъ сі‰ тебЁ благов0льнэ њбэщaти; тво‰ бо сyть вс‰, и3 t твои1хъ дaхом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пришeлцы бо є3смы2 пред8 тоб0ю и3 пресeлницы, ћкоже вси2 nтцы2 нaши: днjе нaши ћкw сёнь на земли2, и3 нёсть постоs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гDи б9е нaшъ, ко всемY мн0жеству семY, є4же ўгот0вахъ, да сози1ждетсz д0мъ и4мени с™0му твоемY, t рукY твоє1ю сyть, и3 тебЁ вс‰:</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вёмъ, гDи м0й, ћкw ты2 є3си2 и3спытyzй сердцA, и3 прaвду лю1биши: въ простотЁ сeрдца моегw2 произв0лихъ сі‰ вс‰, и3 нн7э людjй твои1хъ, и5же здЁ њбрэт0шасz, ви1дэхъ съ рaдостію тебЁ произв0лившихъ (принести2 дaр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гDи б9е ґвраaма и3 їсаaка и3 ї}лz nтє1цъ нaшихъ, сохрани2 сі‰ въ в0ли сeрдца людjй твои1хъ во вёки, и3 и3спрaви сердцA и4хъ к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соломHну же сhну моемY дaждь сeрдце блaго, да храни1тъ зaпwвэди тво‰ и3 свидBніz тво‰ и3 повелBніz тво‰, и3 къ совершeнію привести2 здaніе д0му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речE давjдъ всемY собрaнію (людjй): благослови1те гDа бGа нaшего. И# благослови1ша всE собрaніе гDа бGа nтє1цъ свои1хъ: и3 прекл0нше кwлёна поклони1шасz гDу и3 цар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пожрE давjдъ жє1ртвы гDу, и3 вознесE всесожжє1ніz бGу на ќтріе пeрвагw днE, телє1цъ тhсzщу, nвнHвъ тhсzщу, ѓгнєцъ тhсzщу, и3 возлі‰ніz и4хъ, и3 жeртвы мн0жество t всегw2 ї}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kд0ша и3 пи1ша пред8 гDемъ въ дeнь т0й съ вели1кимъ весeліемъ: и3 постaвиша царeмъ втор0е соломHна сhна давjдова, и3 помaзаша є3го2 гDу въ царS, и3 садHка же во ґрхіерe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сёде соломHнъ на прест0лэ гDни въ царS, вмёстw давjда nтцA своегw2, и3 благоуг0денъ бhсть: и3 покори1сz є3мY вeсь ї}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Кн‰зи и3 си1льніи и3 вси2 сhнове царS давjда nтцA є3гw2 повинyшасz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возвели1чи гDь соломHна над8 всёмъ ї}лемъ и3 дадE є3мY слaву цaрства, є3sже ни2 є3ди1нъ цaрь и3мЁ прeжде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давjдъ сhнъ їессeевъ цaрствова над8 всёмъ ї}лемъ четhредесzть лё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въ хеврHнэ сeдмь лётъ, ґ во їеrли1мэ лётъ три1десzть т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ќмре въ стaрости блaзэ, и3сп0лнь днjй, въ богaтствэ и3 слaвэ, и3 воцари1сz соломHнъ сhнъ є3гw2 вмёстw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ПрHчаz же словесA царS давjда пє1рваz и3 послBднzz напи6сана сyть въ словесёхъ самуи1ла ви1дzщагw и3 въ словесёхъ наfaна прbр0ка и3 въ словесёхъ гaда прови1дzщ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њ всeмъ цaрствэ є3гw2 и3 крёпости є3гw2, и3 временA ±же бhша при нeмъ и3 во ї}ли и3 во всёхъ цaрствахъ земнhх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2:00Z</dcterms:created>
  <dc:creator>textnakliros.ru</dc:creator>
  <dc:description/>
  <dc:language>en-US</dc:language>
  <cp:lastModifiedBy>a.kuznetsov@vladivostok.com</cp:lastModifiedBy>
  <dcterms:modified xsi:type="dcterms:W3CDTF">2018-11-01T13:32:00Z</dcterms:modified>
  <cp:revision>2</cp:revision>
  <dc:subject/>
  <dc:title>Библия</dc:title>
</cp:coreProperties>
</file>