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меf0діа, є3пcкпа патaрскагw, и4же nрігeнову є4ресь попали2.</w:t>
      </w:r>
    </w:p>
    <w:p>
      <w:pPr>
        <w:pStyle w:val="Normal"/>
        <w:widowControl w:val="false"/>
        <w:rPr/>
      </w:pPr>
      <w:r>
        <w:rPr>
          <w:rFonts w:cs="Irmologion Ucs" w:ascii="Irmologion Ucs" w:hAnsi="Irmologion Ucs"/>
          <w:color w:val="FF0000"/>
          <w:kern w:val="2"/>
          <w:sz w:val="32"/>
          <w:szCs w:val="32"/>
        </w:rPr>
        <w:t>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уд0жество пaмzть твоS нaмъ * сп7си1тельное носsщи, * свzти1телю меf0діе, * свётлw пріи1де. * тёмже въ нeй тS пэсносл0вимъ, * проповёдающе тво‰ * свBтлыz (с. </w:t>
      </w:r>
      <w:r>
        <w:rPr>
          <w:rFonts w:cs="Orthodox_tt eROOS" w:ascii="Orthodox_tt eROOS" w:hAnsi="Orthodox_tt eROOS"/>
          <w:kern w:val="2"/>
          <w:sz w:val="32"/>
          <w:szCs w:val="32"/>
        </w:rPr>
        <w:t>247</w:t>
      </w:r>
      <w:r>
        <w:rPr>
          <w:rFonts w:cs="Irmologion Ucs" w:ascii="Irmologion Ucs" w:hAnsi="Irmologion Ucs"/>
          <w:kern w:val="2"/>
          <w:sz w:val="32"/>
          <w:szCs w:val="32"/>
        </w:rPr>
        <w:t>) п0двиги и3 борє1ніz: * и4миже многоковaрственнаго и3 лукaваго пребрaлъ є3си2, * и3 побёды вэнeцъ и3сплeлъ є3си2 рaду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просвэти1лъ є3си2 цRк0вное и3сполнeніе, * бGоzвлeнне меf0діе, страдaній же свётлостію * многоб0жіz tгнaлъ є3си2 мрaкъ, * и3 прешeлъ є3си2 къ свёту, сщ7енномyчениче, * нhнэ невечeрнему. * тёмже твоE всепрaзднственное * и3 свэтон0сное торжество2 прaзднуемъ днeсь, благочeстіемъ њсіsе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њбагри1лъ є3си2 * свzщeнную nдeжду твою2, * бGон0се меf0діе: * съ нeюже во с™†z с™hхъ, бlжeнне, * вмэсти1лсz є3си2 рaдуzсz, и3 зри1ши свётлw * трbческую бжcтвенную свётлость, * научazсz kснёйше сyщымъ пaче ўмA и3 смhсла, * и3 њбожazсz, и3зрsдне с™и1телю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э.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лнцезрaчнаz лучE, сlнца незаходи1магw пrт0ле, * ћже сlнце возсіsвши недоумённое: * рaдуйсz, ќме, њблистazй бжcтвенными сіsньми, зарE м0лнійнаz, * њсвэти1вшаz земли2 концы2, * и4стинное злaта блистaніе, * всед0браz и3 пренепор0чнаz, * свётъ невечeрній вBрнымъ њблистaв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tмhй стрaстнагw сeрдца моегw2, бцdе всепётаz, * и3 вс‰ ћзвы и3 гноє1ніz сегw2, * ±же t грэхA њчи1сти, чcтаz, * и3 ўмA моегw2 ўстaви непостоsнное: * ћкw да си1лу твою2, * и3 вели1кое заступлeніе * величaю nкаsнный и3 непотрeбный рaбъ тв0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eмощь и3 разслаблeніе, * дв7о м™и всенепор0чнаz, * души2 моеS преложи2 въ крёпость и3 си1лу, * стрaхомъ и3 люб0вію твори1ти же, * и3 дёzти њправд†ніz хrтHва: ћкw да и3збёгну nгнS нестерпи1магw, * и3 наслёдіе небeсное, * и3 жи1знь непреходи1мую * тоб0ю воспріимY веселsсz всегдA. (с. </w:t>
      </w:r>
      <w:r>
        <w:rPr>
          <w:rFonts w:cs="Orthodox_tt eROOS" w:ascii="Orthodox_tt eROOS" w:hAnsi="Orthodox_tt eROOS"/>
          <w:kern w:val="2"/>
          <w:sz w:val="32"/>
          <w:szCs w:val="32"/>
        </w:rPr>
        <w:t>2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эс0вскими преклонeна прил0гми, * и3 въ р0въ поги1бели ввeржена, * ўщeдри, вLчце, * и3 ўтверди1 мz на кaмени добродётелей, * и3 навёты вр†жіz раз0рши, * спод0би мS твори1ти повелBніz * твоегw2 сн7а и3 бGа нaшегw: * ћкw да ўлучY * њставлeніе въ дeнь су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 ви1дzщи пречcтаz, * и3 рeбра и3скопавaєма копіeмъ, * плaчущи вопіsше: * что2 сіE, сн7е м0й; * чт0 ти безблагодaтніи лю1діе воздaша, * за ±же сотвори1лъ є3си2 дHбраz и5мъ, * и3 тщи1шисz безчaдствовати мS, вселюбeзнэйшій; * ўдивлsюсz, бла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S, мyдре, тaйнw вопіeтъ t земли2, ћкоже ѓвелева къ бGу, бGомyдре свzти1телю меf0діе, ћснw проповёдавый б9іе вочеловёченіе. тёмже и3 посрами1лъ є3си2 nрігeнову лeсть, и3 престaвилсz є3си2 въ нбcный черт0гъ: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твои1мъ на земнhй џбразъ преложи1сz прeжде ўдоборазливaемое водн0е є3стество2, гDи. тёмже нем0креннw пэшешeствовавъ ї}ль, поeтъ тебЁ пёснь побёд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зи2 ск0рыz, къ бGу мS носsщіz, показyz прех0дъ, свzщеннотаи1нниче, научи2: ћкw да безконeчную ўлучY жи1знь моли1твами твои1ми, слaв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лъ є3си2 свэтон0снw во хrт0вэ цRкви, сугyбыми сіsz, сщ7енноzвлeнне, бlгодaтьми. тёмже сугyбыми тS вэнцы6 сщ7еннолёпнw хrт0съ вэнчA.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мучeніz, свzщeнства же мaстію, бlжeнне, ўкрашaемь, nбои1ми просіsлъ є3си2. тёмже и4стинное и3 бGови1дное наслёдіе получ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ор0чна жeртва, и3 свzщeнна вLцэ, и3 живA и3 њдушевлeнна, сщ7еннодёйствовасz, слaвне. тёмже жeртвеннику нбcному пріsтъ бhлъ є3си2, меf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z человёческагw р0да и3 свободи1телz, и3 сп7са хrтA нaмъ родилA є3си2, дв7о м™и чcтаz. тёмже ћвэ тS вёдуще ходaтаицу животA вёчнаг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нб7сA всеси1льнымъ сл0вомъ твои1мъ ўтвержeй, гDи сп7се, и3 вседётельнымъ, и3 б9іимъ д¦омъ всю2 си1лу и4хъ, на недви1жимэмъ мS кaмени и3сповёданіz твоегw2 ўтвер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aющусz ви1дэвъ nрігeнову прeлесть, ћкw сhй и3зрsденъ пaстырь, б9eственнымъ nгнeмъ ск0рw попали1лъ є3си2 всю2 џнагw мглY, блистaющую лучY вжeгъ премyдрости твоеS, бGопріsт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о чcтн0е, и3 чистоты2 добр0ту и3скyсомъ, слaвне, навhкъ, премyдростію твоeю, и3 словeсъ благодaтію, всёхъ си1хъ добр0ту показyеши, бGомyдре, и3 вёчнующую свётло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словeсъ м0лніz, и3 рaзума трубA, и3 ўчeній бlгонар0читое вэщaніе, во всю2 зeмлю и3зhде, препод0бне, вс‰ зовyщи вBрныz къ причaстію, пребlжeнне, небeсныхъ наслаждeні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ю пи1щею д¦0вныхъ напоeній насhщшесz, премyдре, твои1хъ, и4стинною пи1щею џною наслаждaютсz, пребывaющею, приснотекyщею не мимох0днw, и3 растyщею причaстни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бжcтвеннымъ гавріи1ломъ, бlгословeннаz дв7о, тебЁ, (с. </w:t>
      </w:r>
      <w:r>
        <w:rPr>
          <w:rFonts w:cs="Orthodox_tt eROOS" w:ascii="Orthodox_tt eROOS" w:hAnsi="Orthodox_tt eROOS"/>
          <w:kern w:val="2"/>
          <w:sz w:val="32"/>
          <w:szCs w:val="32"/>
        </w:rPr>
        <w:t>251</w:t>
      </w:r>
      <w:r>
        <w:rPr>
          <w:rFonts w:cs="Irmologion Ucs" w:ascii="Irmologion Ucs" w:hAnsi="Irmologion Ucs"/>
          <w:kern w:val="2"/>
          <w:sz w:val="32"/>
          <w:szCs w:val="32"/>
        </w:rPr>
        <w:t>) рaдуйсz, зовeмъ при1снw: рaдости бо нaмъ винA былA є3си2 и3 весeліz и4стиннагw, и3збaвителz и3 сп7са всёхъ пл0тію р0ждши.</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енникъ красeнъ сeрдце твоE сотвори1лъ є3си2, безкрHвны, свzщеннодёйственне, принeслъ є3си2 жє1ртвы бGу. пострадaвъ же крёпкw, и3 пожeрсz принeслсz є3си2 жeртва, меf0діе, нaсъ рaди пожeршемусz. є3г0же прилёжнw моли2 при1снw, вс‰ спаст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и1стыхъ помыслHвъ мои1хъ мн0жество, и3 безмёстныхъ мhслей њбурев†ніz кто2 и3зрещи2 м0жетъ, всенепор0чнаz; насто‰ніz же безпл0тныхъ вр†гъ мои1хъ кто2 и3сповёсть, и3 си1хъ ѕл0бу; но твоeю мольб0ю, благaz, си1хъ мнЁ всёхъ и3збавлeніе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2 тS,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а нёдра не њстaвль, и3 сошeдъ на зeмлю, хrтE б9е, тaйну ўслhшахъ смотрeніz твоегw2, и3 прослaвихъ тS, є3ди1не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добродётелей высотЁ, мyченически скончaвсz, востeклъ є3си2, великодар0вное воздаsніе свzщеннодёйствіz твоегw2 пріeмъ, пр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т0лъ и3мёz свzти1тельскій, свzщeнную же жи1знь стzжaвъ, правослaвную проповёдалъ є3си2 вёру, всечeстне, и3 научи1лъ є3си2 твоE стaдо.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ь душеполeзнаz твои1хъ ўчeній ћкw и3ст0чникъ происх0дитъ, причaстники веселS, и3 ўслаждaz душє1вныz н†ша ч{в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ескихъ нёдръ не tстyпль, и3 t дв7ы вопл0щсz, хrтE б9е, сохрани2 стaдо твоE, строeніz твоегw2 покланsющеесz бжcтвєннымъ nбраз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t н0щи ќтреневавъ тебЁ молю1сz: подaждь ми2 њставлeніе прегрэшeній мои1хъ, и3 къ свёту твои1хъ повелёній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ію живон0сною њблeклсz є3си2, џ§е, прeжде скончaніz твоегw2, и3 мечeмъ ўсёченъ мучeніz твоегw2, къ жи1зни многосугyбнэй престaвилсz є3си2, слaвне, лyчше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че неизречeнныхъ, и3 џбщниче вhшнzгw ликостоsніz, люб0вію чтyщыz тS спаси2, преслaвне, и3скушeній лю1тыхъ наи6тіz разорsz моли1твами твои1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ко вLцэ дерзновeніе, џ§е, є3гHже и3 стрaсти ўсeрднw поревновaлъ є3си2, п0двиги твои1ми, вBрнымъ бжcтвенный ми1ръ и3 тишинY и3спроси2, премyд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свzщеннодёствовалъ є3си2 ѓгнца б9іz, грэхи2 мjра взeмлющаго: послэди1 же закалaемь, словeсна и3 живA жeртва семY принeслсz є3си2, џ§е меf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бцdе, мою2 дyшу њмрачeнную, пріsтелище сyши неразори1магw свёта, и3 хрaмъ бжcтвенныz зари2, свётомъ твои1мъ просвэти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вающаго въ молвЁ житeйскихъ попечeній, съ кораблeмъ потоплsема грэхи6, и3 душетлённому ѕвёрю приметaема, ћкw їHна, хrтE, вопію1 ти: и3зъ смертон0сныz глубины2 возведи1 м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емaніz вёждамъ и3 nчи1ма твои1ма снA, (с. </w:t>
      </w:r>
      <w:r>
        <w:rPr>
          <w:rFonts w:cs="Orthodox_tt eROOS" w:ascii="Orthodox_tt eROOS" w:hAnsi="Orthodox_tt eROOS"/>
          <w:kern w:val="2"/>
          <w:sz w:val="32"/>
          <w:szCs w:val="32"/>
        </w:rPr>
        <w:t>253</w:t>
      </w:r>
      <w:r>
        <w:rPr>
          <w:rFonts w:cs="Irmologion Ucs" w:ascii="Irmologion Ucs" w:hAnsi="Irmologion Ucs"/>
          <w:kern w:val="2"/>
          <w:sz w:val="32"/>
          <w:szCs w:val="32"/>
        </w:rPr>
        <w:t>) преблажeнне не дaлъ є3си2, д0ндеже всёхъ страстeй себE свободи1лъ є3си2, и3 вмэсти1теленъ хрaмъ содёлалъ є3си2 зарелyчнэй м0лніи 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жcтвенному и3 бGови1дному сіsнію, бGомyдре, соединszсz, бжcтвеннагw свzщeнства прaвило бhлъ є3си2, и3 къ бGу ходaтай kви1лсz є3си2, всeй цeркви вёрныхъ, меf0д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свётлому житію2 свётлостное совокyпльсz, сyщихъ tкровeніе, бGоглаг0ливе, свётлаго свэти1льника мjру тS показA, є3ретjческое глумлeніе, и3 безб0жіz тмY tгонs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у всёхъ бhвшихъ тS вёдzще, бGа бо родилA є3си2, бGом™и, t несyщихъ вс‰ сотв0ршаго, рaдостное пэсносл0віе со ѓгGломъ гавріи1ломъ тебЁ зовeмъ.</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таи1нникъ с™hz трbцы, и3 ±же пaче ўмA повелёній бжcтвенныхъ проповёдникъ, и3 правосл†внымъ ўтверждeніе бhлъ є3си2, меf0діе, ѕлосл†вныz њбличи1лъ є3си2 смhслы правовёріz рaди, кр0вію твоeю свzщенномyченикъ ћвльсz, и3 хrтY со ѓгGлы предстоS,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ввeржени препод0бніи џтроцы, џгнь въ р0су преложи1ша, воспэвaніемъ си1це вопію1ще: благословeнъ є3си2, гDи,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eнъ, бGомyдре, и3 мyченикwмъ и4стины свётлw сіsz кр0вію, съ ни1ми вLцэ поeши непрестaннw: благословeнъ є3си2, гDи,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ъ вёрою, јдwльскій ўгаси1лъ є3си2 плaмень тHки с™hхъ кровeй твои1хъ, мyчениче, си1це взывaz: благословeнъ є3си2, гDи,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учeнъ бжcтвеннымъ видёніемъ превhшнимъ, ќмъ (с. </w:t>
      </w:r>
      <w:r>
        <w:rPr>
          <w:rFonts w:cs="Orthodox_tt eROOS" w:ascii="Orthodox_tt eROOS" w:hAnsi="Orthodox_tt eROOS"/>
          <w:kern w:val="2"/>
          <w:sz w:val="32"/>
          <w:szCs w:val="32"/>
        </w:rPr>
        <w:t>254</w:t>
      </w:r>
      <w:r>
        <w:rPr>
          <w:rFonts w:cs="Irmologion Ucs" w:ascii="Irmologion Ucs" w:hAnsi="Irmologion Ucs"/>
          <w:kern w:val="2"/>
          <w:sz w:val="32"/>
          <w:szCs w:val="32"/>
        </w:rPr>
        <w:t>) премyдрw ўzсни1лъ є3си2, съ вёрнw пою1щими, џ§е, взывaz: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іемъ слaвитъ твоE ржcтво2 всS твaрь, бGа, дв7о, вёдzщи, и3 чeстнw покланsющисz томY зовeтъ: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езначaльнаго цRS слaвы, є3г0же благословsтъ нбcныz си6лы, и3 трепeщутъ чи1ни ѓгGльстіи,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ви1димаго ћкw ви1дэ, терпsше мучи1телей р†ны бGомyдрый, и3 вэнцeмъ ўвzзeсz, поS: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eмлемое хrт0во цrтво свётлw желaz, свzти1телю, сіE тебЁ и3сходaтайствовавшу прaвою стезeю, зовhй хrтY: лю1діе,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угyбну хrт0съ тебЁ подадE твои6мъ трудHмъ мздY, бGон0се, мhсль преходsщую всsку, пою1щу благочeстнw тогw2 цrтво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eній пучи1ну, и3 скрижaль наказaній, и3 зрёніz выс0кагw сокр0вище тS знaемъ, и3 чyвствъ прест0лъ, пою1ще благочeстнw хrтA цRS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ски, пречcтаz, тебЁ прихождY вёрою, зачeншаz всёхъ вLку, нhнэ спаси1 мz гонeніz и3 бёдъ, пою1ща благочeстнw бGа воплощeннаго и3зъ тебє2,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и3 дв7а, р0ждшаz и3 дёвствующаz пaки, не є3стествA дёло, но б9іz снизхождeніz: тёмъ ћкw є3ди1ну, б9іихъ чудeсъ спод0бльшуюсz, тS при1снw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гдA хrтA моли2, бGоблажeнне џ§е, є3ресeй ўстaвити (с. </w:t>
      </w:r>
      <w:r>
        <w:rPr>
          <w:rFonts w:cs="Orthodox_tt eROOS" w:ascii="Orthodox_tt eROOS" w:hAnsi="Orthodox_tt eROOS"/>
          <w:kern w:val="2"/>
          <w:sz w:val="32"/>
          <w:szCs w:val="32"/>
        </w:rPr>
        <w:t>255</w:t>
      </w:r>
      <w:r>
        <w:rPr>
          <w:rFonts w:cs="Irmologion Ucs" w:ascii="Irmologion Ucs" w:hAnsi="Irmologion Ucs"/>
          <w:kern w:val="2"/>
          <w:sz w:val="32"/>
          <w:szCs w:val="32"/>
        </w:rPr>
        <w:t>) є4же на ны2 ков†рства, и3 нhнэшній мрaкъ t среды2 tжени2: ћкw бо свzти1тель си1ленъ, моли1твенникъ бhл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къ небeснэй жи1зни престaвилсz є3си2, служeніz твоегw2 п0честь пріeмъ и3 страдaніz, и3дёже жи1зни нетлённыz причaстникъ бhвъ, вёчнw бhти со хrт0мъ спод0би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а жи1зненнагw пл0дъ њб8sлъ є3си2, безсмeртныz, преблажeнне, жи1зни, человёкwмъ первоначaльника приwбрётъ, є3гHже рaдости наслаждazсz богaтнw, њ пою1щихъ тS вёрою, мол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ќмъ простирaz, препод0бне, блaгостію житіS, хrт0ва зрёніz и3 крaснагw весeліz спод0билсz є3си2, ћкw свzщенномyченикъ и3 сказaтель благочeстіz, и3 поб0р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н0вагw ковчeгъ нарицaемъ тS, и3 бGоначертaнную скрижaль, въ нeйже сл0во написaсz б9іе, чlвёкъ бhвъ, за є4же спасти2 мjръ t лeсти, њбрaдованнаz бцdе всепёт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