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НI~А МЭ~СZЦЪ МА~РТ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лav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t§г г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слaву с™hz, є3диносyщныz, животворsщіz и3 нераздэли1мыz трbцы, nц7A, и3 сн7а, и3 с™aгw д¦а: бlгословeніемъ с™ёйшагw патріaрха моск0вскагw и3 всеS руси2 ґлеxjz моск0вскагw срётенскагw монастырS свzщeнно-ґрхімандрjта напечaтасz кни1га сіS, минjа мёсzцъ мaртъ во грaдэ москвЁ, въ лёто t ржcтвA по пл0ти бGа сл0ва ¤ац§ѕ</w:t>
      </w:r>
    </w:p>
    <w:p>
      <w:pPr>
        <w:pStyle w:val="Normal"/>
        <w:widowControl w:val="false"/>
        <w:rPr>
          <w:rFonts w:ascii="Irmologion Ucs" w:hAnsi="Irmologion Ucs" w:cs="Irmologion Ucs"/>
          <w:kern w:val="2"/>
          <w:sz w:val="32"/>
          <w:szCs w:val="32"/>
        </w:rPr>
      </w:pPr>
      <w:r>
        <w:rPr>
          <w:kern w:val="2"/>
          <w:sz w:val="28"/>
          <w:szCs w:val="28"/>
        </w:rPr>
        <w:t xml:space="preserve">Московский Сретенский монастырь, издательство «Правило веры», 1996 </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Э~СZЦЪ МА~Р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ёzй днeй 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прпdбномyченицы є3vдок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м7-ца, поeмъ Ґллилyіа. Ѓще же ни2, тропaрь.</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пости1вшисz, * и3 пл0ти и3гр†ніz * воздержaніемъ ўвzди1вши, * страдaніемъ втор0е врагA низложи1ла є3си2 ков†рствіz: * и3 побёду взzлA є3си2 на него2, * q є3vдокjе бGоблажeннаz. * тёмъ тS вэнчA за суг{быz п0двиги * ї}съ чlвэколю1бецъ * и3 сп7съ дyш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рдeчными браздaми * сёмz бжcтвенное пріsла є3си2, * ћкw землS тучнA бGодухновeннаz, и3 стори1цею воздаю1щаz мучeніz клaсъ, * прозzблA є3си2 вои1стинну: и3 въ жи6тницы мhслєнныz собрaласz є3си2, * си1лою д¦а тS претвори1вшагw, * и3 и3змэнeніемъ лyчшимъ и3змэни1вшагw бlгодaтію, * є3vдокjе всехвaль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є1ртвыz воскреси1ла є3си2 * животв0рнымъ твои1мъ провэщaніемъ, * є3vдокjе слaвнаz, * ўмертви1вши пeрвэе * воздержaніz болёзньми тэлє1сныz стр†сти. И# нhнэ живeши на небесёхъ съ мyченики, * д0брэ скончaвши течeніе страдaніz, * п0мощію д¦а, * њ всёхъ вёрою тS воспэвaющихъ молs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олнцезрaчнаz лучE, * сlнца незаходи1магw (с. </w:t>
      </w:r>
      <w:r>
        <w:rPr>
          <w:rFonts w:cs="Orthodox_tt eROOS" w:ascii="Orthodox_tt eROOS" w:hAnsi="Orthodox_tt eROOS"/>
          <w:kern w:val="2"/>
          <w:sz w:val="32"/>
          <w:szCs w:val="32"/>
        </w:rPr>
        <w:t>6</w:t>
      </w:r>
      <w:r>
        <w:rPr>
          <w:rFonts w:cs="Irmologion Ucs" w:ascii="Irmologion Ucs" w:hAnsi="Irmologion Ucs"/>
          <w:kern w:val="2"/>
          <w:sz w:val="32"/>
          <w:szCs w:val="32"/>
        </w:rPr>
        <w:t>) прест0ле, * ћже сlнце возсіsвши недоумённое. * Рaдуйсz, ќме, * њблистazй бжcтвенными сіsньми, * зарE м0лнійнаz, њсвэти1вшаz земли2 концы2, * и4стинное злaта блистaніе, * всед0браz и3 всенепор0чнаz, * свётъ невечeрній вBрнымъ њблистa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хrтA чlвэколю1бца * ви1дzщи пречcтаz, * и3 рeбра и3скопавaєма копіeмъ, * плaчущи вопіsше: * что2 сіE, сн7е м0й; * чт0 ти безблагодaтніи лю1діе воздaша, * за ±же сотвори1лъ є3си2 дHбраz и5мъ, * и3 тщи1шисz безчaдствовати мS, вселюбeзнэйшій; * ўдивлsюсz, благоутр0бне, твоемY в0льному распs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остію ќмною дyшу твою2 привzзaвши въ люб0вь хrт0ву, тлённыхъ и3 крaсныхъ, и3 врeменныхъ забhтіемъ претеклA є3си2, ћкw сл0ва ўчени1ца: пощeніемъ стр†сти пeрвэе ўмертви1вши, страдaльчески втор0е врагA посрами1ла є3си2. Тёмъ хrт0съ сугyбыхъ вэнцA спод0би тS, слaвнаz є3vдокjе, препод0бнаz страстотeрпиц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в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eвное њѕлоблeніе ўслади1ти ми2, благjй, (с. </w:t>
      </w:r>
      <w:r>
        <w:rPr>
          <w:rFonts w:cs="Orthodox_tt eROOS" w:ascii="Orthodox_tt eROOS" w:hAnsi="Orthodox_tt eROOS"/>
          <w:kern w:val="2"/>
          <w:sz w:val="32"/>
          <w:szCs w:val="32"/>
        </w:rPr>
        <w:t>7</w:t>
      </w:r>
      <w:r>
        <w:rPr>
          <w:rFonts w:cs="Irmologion Ucs" w:ascii="Irmologion Ucs" w:hAnsi="Irmologion Ucs"/>
          <w:kern w:val="2"/>
          <w:sz w:val="32"/>
          <w:szCs w:val="32"/>
        </w:rPr>
        <w:t>) благоизв0ли, страстон0сицы твоеS є3vдокjи мольбaми, и3 сію2 воспёти, сл0ве, подaждь м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вою2, хrтE, благосeрдіz пучи1ну ћвэ и3сповёсть; ћкw спасeніz содёла пристaнище, дрeвле прегрэшeній глубинY сyщу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землS благaz твоS душA преслaвнаz, д0ждь пріsтъ ўчeніz гeрмана препод0бнагw, и3 клaсъ благочeстіz пл0дъ принесE.</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ый ќгль въ сeрдцы хrтA пріeмши, всечcтаz, крещeніемъ, ћкоже хврaстіе, лeсть и3 плотск‡z стр†сти вои1стинну попал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од0бное селeніе вои1стинну ты2 kви1ласz є3си2, небeсъ прострaннэйши, и3 честнёйши, бцdе дв7о, и3 нhнэ њ тебЁ рaдуетсz ѓгGльскій ли1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хrтE, и3 стёну неwбори1му, въ пeрсэхъ препод0бнаz твоS стzжaвши, прил0ги не поколебaсz врагA: но сего2 до концA потреб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елaвши хrт0вы красоты2, и3 сегw2 люб0вію снэдaема, страдaніемъ сочетaласz є3си2 є3мY, є3vдокjе бGомyдраz и3 всеслaвн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щeніемъ хrт0вымъ, и3 слезaми твои1ми, и3 по сeмъ кровьми2 мучeніz њчи1стившисz, хрaмъ былA є3си2 трbцэ, и3 мёсто свz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ѓнны рaдость р0ду процвэлA є3си2, и3 раждaеши, дв7о, цRS: и3 срaдуютсz ржcтвY твоемY жєны2, разрёшшесz тоб0ю t клsтвы.</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ёщшисz зарeю бжcтвенною, прелeстную њстaвила є3си2 тмY, и3 житіE воспріsла є3си2 съ пл0тію (с. </w:t>
      </w:r>
      <w:r>
        <w:rPr>
          <w:rFonts w:cs="Orthodox_tt eROOS" w:ascii="Orthodox_tt eROOS" w:hAnsi="Orthodox_tt eROOS"/>
          <w:kern w:val="2"/>
          <w:sz w:val="32"/>
          <w:szCs w:val="32"/>
        </w:rPr>
        <w:t>8</w:t>
      </w:r>
      <w:r>
        <w:rPr>
          <w:rFonts w:cs="Irmologion Ucs" w:ascii="Irmologion Ucs" w:hAnsi="Irmologion Ucs"/>
          <w:kern w:val="2"/>
          <w:sz w:val="32"/>
          <w:szCs w:val="32"/>
        </w:rPr>
        <w:t>) невещeственное, благодaтьми б9eственными и3сп0лнившисz д¦а, мaлымъ провэщaніемъ мє1ртвыz воскреси1ла є3си2. тёмъ при кончи1нэ мучeніz вэнцeмъ б9eственнэ ўкраси1ласz є3си2, и3 льсти1ваго посрами1ла є3си2, є3vдокjе равноaгGльнаz: моли2 хrтA бGа, пре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ладeнца млек0мъ питaеши зижди1телz и3 гDа. тёмъ ѓгGльскій и3 человёческій р0дъ дост0йнw слaвимъ пресвzт0е рождество2 твоE, и3 соглaснw вопіeмъ ти2: моли2 хrтA бGа, согрэшeній њставлeніе даровaти покланsющымсz вёрою пресвzт0му рождес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рес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зчерпaемый, ўмилосeрдисz и3 дaруй согрэшeній њставлeніе вёрою пою1щымъ бжc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б0жіz пучи1ну, рэк0ю бжcтвенныхъ твои1хъ кровeй, є3vдокjе слaвнаz, и3зсуши1ла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eрвэе ўловлsющаz блyдными безyмныz мрeжами, нhнэ къ цrтву б9ію ўловлsетъ вBрны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безъ прaвды с0бранное тебЁ богaтство тлённое (с. </w:t>
      </w:r>
      <w:r>
        <w:rPr>
          <w:rFonts w:cs="Orthodox_tt eROOS" w:ascii="Orthodox_tt eROOS" w:hAnsi="Orthodox_tt eROOS"/>
          <w:kern w:val="2"/>
          <w:sz w:val="32"/>
          <w:szCs w:val="32"/>
        </w:rPr>
        <w:t>9</w:t>
      </w:r>
      <w:r>
        <w:rPr>
          <w:rFonts w:cs="Irmologion Ucs" w:ascii="Irmologion Ucs" w:hAnsi="Irmologion Ucs"/>
          <w:kern w:val="2"/>
          <w:sz w:val="32"/>
          <w:szCs w:val="32"/>
        </w:rPr>
        <w:t>) расточи1вши прaведнw, нетлёніz богaтство наслёдова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возсіsлъ є3си2, гDи, и4же въ нощи2 и3 тмЁ прегрэшeніz, t чcтыz дв7ы воплощ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невечeрній њзари1въ вои1стинну слaвную, t стрaстныz и3з8sтъ мглы2, и3 къ безстрaстіz пути2 навeдъ, всесвётлу показA.</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бGа, ћкоже вневёстившисz сн7у, возстaвила є3си2 честнhмъ є3гw2 призывaніемъ ўмeршаго лю1тэ царeва сhна, преслaв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кимъ п0мысломъ на суди1щи хrтA, слaвнаz, и3сповёдуеши бGа воплощeнна: и3 мечeмъ во главY ўсёчена, ликyеши съ мyчени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адeжду твоE предстaтельство вёрніи и3мyще, и3 бэдaми г0рькихъ болёзней њкружeни, къ тебЁ ўсeрднw, дв7о, прибэгaемъ,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еплA рeвность вёры твоеS, мyченице є3vдокjе, є4юже попрaла є3си2 невёрныхъ настоsніе, и3 побёду пожaла є3си2 страдa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є1зныz т0ки совокyпльши, мучeніz кaплzми кр0ве твоеS, є3ди1ну t nбою2 чaшу спасeніz соверши1ла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рeжде смрaда и3сп0лнена, мн0жествомъ нечистоты2 сyщи, нhнэ благов0ніz и3сп0лнисz, и3 съ дэви1ческими ли1ки весел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мjра рaдость, бцdе чcтаz, рaдуйсz, тебЁ (с. </w:t>
      </w:r>
      <w:r>
        <w:rPr>
          <w:rFonts w:cs="Orthodox_tt eROOS" w:ascii="Orthodox_tt eROOS" w:hAnsi="Orthodox_tt eROOS"/>
          <w:kern w:val="2"/>
          <w:sz w:val="32"/>
          <w:szCs w:val="32"/>
        </w:rPr>
        <w:t>10</w:t>
      </w:r>
      <w:r>
        <w:rPr>
          <w:rFonts w:cs="Irmologion Ucs" w:ascii="Irmologion Ucs" w:hAnsi="Irmologion Ucs"/>
          <w:kern w:val="2"/>
          <w:sz w:val="32"/>
          <w:szCs w:val="32"/>
        </w:rPr>
        <w:t>) зовyщихъ со ѓгGломъ вёрнw, твоеS рaдости спод0би, и3 печaль нaшу раз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адaніи твоeмъ д0брэ подвизaвшисz, и3 по смeрти нaсъ њсвzщaеши чудeсъ и3злі‰ніи, всехвaльнаz, вёрою прибэгaющыz въ б9eственную цeрковь твою2, и3 торжествyюще м0лимъ тS, препод0бнаz мyченице є3vдокjе: да и3збaвимсz нед{гъ душeвныхъ, и3 чудeсъ благодaть почерп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отeрпческаz цeрковь пор0да kви1сz, средЁ стzжaвши сaдъ безсмeртіz, тёло сеS честн0е, и4же сегw2 њб8eмлющіи плоды2, вётвьми крёпкw њсвzщaютсz: зрsще же ўдивлsютсz, кaкw вои1стинну мeртво тёло и3сточaетъ и3сцэлє1ніz, вразумлsz вс‰; тёмъ со тщaніемъ пріиди1те нhнэ вси2 со мн0ю смирeннымъ, и3 њчи1щше сквeрну, чудeсъ благодaть почерп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лагословeнъ є3си2,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eвле ўловлszй, њдождє1ніи ѕл0бными всю2 њб8eмь тS, врaгъ льстeцъ попирaемь твои1ми ногaми, вельми2 звaше: ўвы2 мнЁ, побэди1хсz, глаг0лz, є3vдокjе прехвaльнаz, твои1мъ непрел0жнымъ къ бGу присвоeніемъ, чcт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мн0гимъ, мудров†ніz твоеS пл0ти ўмертви1вши, мє1ртвымъ подавaеши воскресeніе, къ бGу дерзновeніемъ твои1мъ, и3 къ немY несомнённою, є3vдокjе, мольб0ю твоeю: и4бо в0лю твори1тъ боsщихсz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сти хrтHвы, ћкоже ўкрашeніе бGолёпно, на вhи твоеS души2 носsщи, сего2 привлеклA є3си2 нетлёніz желaніемъ, toнyдуже тS њбручи2 невёсту, непор0чнw зовyщую: благословeнъ бGъ nтє1цъ нaшихъ. (с.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гедеHнъ провозвэщaz твоE, чcтаz, бжcтвенное рождество2 ћвэ, nкрjнъ н0ситъ п0лнъ воды2, ю4же t рунA њцэди2: всe бо въ тS б9ество2 всели1сz, пречcтаz, благословeнъ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ишeдши ўм0мъ ко и4стинному рачи1телю, ўд0бь терпи1ши плотск‡z ћзвы, и3 nгнS г0рькую болёзнь, мyченице всеслaвнаz, благословsщи хrтA во вёки вс‰.</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волнє1ніz бёдъ сокруши1ла є3си2 крeстнымъ ћдриломъ, и3 душeвное корми1ло, въ цrтвіz б9іz прист†нища спаслA є3си2, слaвнаz, благословsщи хrтA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oбрaзіz страстeй совлеклaсz є3си2, и3 дyшу њбложи1ла є3си2 крaсною nдeждею безстрaстіz: тёмже хrт0съ тS невёсту њбручи1въ, въ небє1сныz всели2 хрa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бождaетсz тоб0ю прaбаба, бцdе, њсуждeніz, и3 сE нhнэ жєны2 стрaждутъ за хrтA, и3 рaдуетсz є3стество2 жeнское, ћкоже первомyченица вопіeтъ дёва feк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цA твоегw2 зрёніе д¦0вною зарeю, ћкоже с0лнце возсіsвши, чcтаz, стрaнно показaшесz видёніе зрsщымъ невBрнымъ: и4бо ћкоже возлюби1вши хrтA, t негw2 прослaвиласz є3си2 дост0йнw, всечестнa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и2 твоеS свэщY вжeгши, мyченице, є3лeемъ кровeй (с. </w:t>
      </w:r>
      <w:r>
        <w:rPr>
          <w:rFonts w:cs="Orthodox_tt eROOS" w:ascii="Orthodox_tt eROOS" w:hAnsi="Orthodox_tt eROOS"/>
          <w:kern w:val="2"/>
          <w:sz w:val="32"/>
          <w:szCs w:val="32"/>
        </w:rPr>
        <w:t>12</w:t>
      </w:r>
      <w:r>
        <w:rPr>
          <w:rFonts w:cs="Irmologion Ucs" w:ascii="Irmologion Ucs" w:hAnsi="Irmologion Ucs"/>
          <w:kern w:val="2"/>
          <w:sz w:val="32"/>
          <w:szCs w:val="32"/>
        </w:rPr>
        <w:t>) твои1хъ свётлw, рaдующисz, нhнэ возшлA є3си2 въ б9eственный невёстникъ хrт0въ съ мyдрыми дёвами: съ ни1миже поминaй всёхъ вёрою хвaлzщихъ тS.</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ерн0вныz прeлести, ћкw шип0къ, бGомyдраz, сладкоухaненъ и3зраслA є3си2 крaснw, и3 вёрныхъ њблагов0нила є3си2 дyшы, є3vдокjе, невёрныхъ же tрази1ла є3си2 твeрдw смрaдъ прелeстный: тёмже тS блажи1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ершaющихъ люб0вію молeбную пaмzть твою2 къ бGу и3 и3збaвителю, мyченице чи1стаz, моли1твами t всsкихъ бёдъ спаси2: и3 мою2 душeвную сквeрну, и4же хyдw тS воспёвшагw, tм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нaсъ молsщи сн7а твоего2 не престaй, дв7о, чlвэколю1бца бGа: тs бо надeжду стzжaхомъ, и3 твои1мъ предстaтельствомъ и3збавлsемсz бёдъ и3 страстeй, и3 прегрэшeній, и3 болёзней, вёрою тS слaвzщі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8:00Z</dcterms:created>
  <dc:creator>textnakliros.ru</dc:creator>
  <dc:description/>
  <dc:language>en-US</dc:language>
  <cp:lastModifiedBy>a.kuznetsov@vladivostok.com</cp:lastModifiedBy>
  <dcterms:modified xsi:type="dcterms:W3CDTF">2018-10-26T17:08:00Z</dcterms:modified>
  <cp:revision>2</cp:revision>
  <dc:subject/>
  <dc:title>Богослужебные книги. Минея. Март</dc:title>
</cp:coreProperties>
</file>