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версиљ</w:t>
      </w:r>
      <w:r>
        <w:rPr>
          <w:rFonts w:cs="Orthodox_tt eROOS" w:ascii="Orthodox_tt eROOS" w:hAnsi="Orthodox_tt eROOS"/>
          <w:vanish/>
          <w:kern w:val="2"/>
          <w:sz w:val="32"/>
          <w:szCs w:val="32"/>
        </w:rPr>
        <w:t>9</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Irmologion Ucs" w:ascii="Irmologion Ucs" w:hAnsi="Irmologion Ucs"/>
          <w:kern w:val="2"/>
          <w:sz w:val="40"/>
          <w:szCs w:val="40"/>
        </w:rPr>
        <w:t>Кни1га слёдующаz, нарицaемаz кни1га трeтіz є4здры, ґ по вулгaтэ четвeртаz є4здры, пренесенA въ конeцъ бjбліи вины2 рaди сеS, ћкw на грeчестэмъ діалeктэ џнаz не њбрэтaетсz, т0чію на латjнстэмъ, и3 въ славeнстэй бjбліи преведенA t вулгaты: чесw2 рaди и3 прaвлена кни1га сіS по вулгaте 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Кни1га трe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є4здры.</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Кни1га є4здры прbр0ка вторaz, сhна сараjева, сhна ґзарjева, сhна є3лкjева, сhна саданjева, сhна садHкова, сhна ґхjтw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сhна ґхjева, сhна фінеeсова, сhна є3лjева, сhна ґмерjева, сhна ґсіeлева, сhна марімHfова, сhна ґрнaева, сhна nзjева, сhна ворjfова, сhна ґвісeева, сhна фінеeсова, сhна є3леазa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сhна ґарHнова t колёна леvjина, и4же бhсть ю4зникомъ въ земли2 ми1дстэй, въ цaрство ґртаxeрxа царS пeрс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 бhсть сл0во гDне ко мнЁ, си1це гlю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3ди2 и3 возвэсти2 лю1демъ мои6мъ ѕл†z дэлA и4хъ и3 сынHмъ и4хъ лук†вствіz, ±же проти1ву менє2 сотвори1ша, да возвэстsтъ сынHмъ сынH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ћкw грэси2 роди1телей и4хъ возраст0ша въ ни1хъ, забhвше бо менE, пожр0ша богHмъ чужд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є3дA не ѓзъ и3звед0хъ и5хъ и3з8 земли2 є3гЂпетскіz и3з8 д0му раб0ты; тjи же прогнёваша мS и3 совёты мо‰ ўничиж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тh же њстризи2 власы2 главы2 твоеS и3 вeрзи на ни1хъ вс‰ ѕл†z, понeже не послyшаша зак0на моегw2, лю1діе сyть ненакaзан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док0лэ терплю2 и5мъ, и5мже толи6каz благодэ‰ніz сотвор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низложи1хъ рaди и4хъ мн0жество царeй и3 порази1хъ фараHна съ людьми2 є3гw2 и3 со всёми вH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вс‰ kзhки t лицA и4хъ погуби1хъ, и3 на вост0цэ двyхъ стрaнъ людjй, тЂрскихъ и3 сідHнскихъ, разсhпахъ, и3 поби1хъ всёхъ врагH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Тh же глаг0ли къ ни6мъ си1це: тaкw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ѓзъ вы2 превед0хъ сквозЁ м0ре и3 ўгот0вахъ вaмъ пyть блaгъ и3з8 начaла, дaхъ вaмъ мwmсeа вождA и3 ґарHна во їер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дaхъ вaмъ свётъ во столпЁ џгненэ и3 сотвори1хъ въ вaсъ чудесA вє1ліz: вh же менE забhсте,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Тaкw гlетъ гDь вседержи1тель: крaстелє бhша вaмъ во знaменіе, дaхъ вaмъ полки2 въ защищeніе, вh же и3 тaмw роптa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3 не рaдовастесz њ и4мени моeмъ, њ побёдэ врагHвъ вaшихъ, но роптaсте дaже и3 до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гдЁ сyть благодэ‰ніz, ±же сотвори1хъ вaмъ; не въ пустhни ли, є3гдA воз8алкaсте, возопи1сте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глаг0люще: чесw2 рaди нaсъ въ пустhню сію2 привeлъ є3си2 погуби1ти нaсъ; лyчше нaмъ бЁ раб0тати є3гЂптzнwмъ, нeжели ўмрeти въ пустhни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ѓзъ ўжалёхсz стенaній вaшихъ и3 дaхъ вaмъ мaнну въ пи1щу, хлёбъ ѓгGлскіи kд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є3гдA возжаждaсте, не разсэк0хъ ли кaмене, и3 потек0ша в0ды въ сhтости, зн0z рaди ли1ствіемъ древeсъ вaсъ покрыв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раздэли1хъ вaмъ зeмли nби6лны, хананewвъ и3 ферезewвъ и3 фmлістjмлzнъ t лицA вaшегw и3зверг0хъ: что2 сотворю2 вaмъ ктомY,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Сі‰ гlетъ гDь вседержи1тель: є3гдA въ пустhни бёсте на рэцЁ ґморрeйстэ жaждуще и3 хyлzще и4мz м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не џгнь вaмъ за хулє1ніz дaхъ, но вложи1въ дрeво въ в0ду, слaдку сотвори1хъ рё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что2 тебЁ сотворю2, їaкwве; не восхотёлъ є3си2 послyшати, їyдо: преселю1сz ко и3ны6мъ kзhкwмъ и3 дaмъ и5мъ и4мz моE, да соблюдaютъ зак0ны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понeже њстaвисте мS, и3 ѓзъ вaсъ њстaвлю: просsщихъ вaсъ t менє2 млcти не поми1л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є3гдA призовeте мS, ѓзъ не ўслhшу вы2, њскверни1сте бо рyцэ вaши кр0вію, и3 н0зэ вaши скHры сyть во є4же сотвори1ти человэкоуб‡й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не ћкw менE њстaвисте, но вaсъ сами1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Сі‰ гlетъ гDь вседержи1тель: є3дA ѓзъ вaсъ не моли1хъ, ћкw nтeцъ сhны и3 ћкw мaти дщeрей и3 ћкw дои1лица nтрочaт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да бyдете ми2 въ лю1ди, и3 ѓзъ вaмъ въ бGа, и3 вы2 мнЁ въ сhны, и3 ѓзъ вaмъ во nт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тaмw вaсъ собирaхъ, ћкоже к0кошъ птенцы2 сво‰ под8 крилB свои2: нн7э же что2 сотворю2 вaмъ; tвeргу вы2 t ли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приношeніе є3гдA мнЁ принесeте, tвращY лицE моE t вaсъ: дни6 бо пр†здничныz вaшz и3 новомcчіz и3 њбрBзаніz tверг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ѓзъ послaхъ џтроки мо‰ прbр0ки къ вaмъ, и5хже є4мше ўби1сте, и3 растни1сте тэлесA и4хъ, и4хже кр0ве взыщY,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Сі‰ гlетъ гDь вседержи1тель: д0мъ вaшъ пyстъ є4сть, помещY вaсъ ћкw вётръ плe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3 сhнове порождeніz не сотворsтъ, понeже зaповэдь мою2 презрёша, и3 є4же ѕло2 є4сть предо мн0ю,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предaмъ д0мы вaшz лю1демъ грzдyщымъ, и5же мS не слhшавше ўвёруютъ: и5мже знaменій не kви1хъ, сотворsтъ, ћже повел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прbр0кwвъ не ви1дэша, ґ воспомsнутъ беззакH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засвидётелствую людjй грzдyщихъ блгdть, и4хже џтроцы веселsтсz съ рaдостію, менE не ви1дzще nчесы2 плотски1ми, но дyхомъ вёрующе, ±же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и3 нн7э, брaте, смотри2, кaz слaва, и3 ви1ждь лю1ди приходsщыz t вост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5мже дaмъ начaлство ґвраaмле, їсаaково и3 їaкwвле, и3 њсjино и3 ґмHсово, и3 міхeино и3 їwи1лево, и3 ґвдjино и3 їHни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3 наyмово и3 ґввакyмово, соф0ніино, ґггeево, захaріино и3 малахjино, и4же и3 ѓгGлъ гDень наречe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Сі‰ гlетъ гDь: ѓзъ и3звед0хъ лю1ди сі‰ и3з8 раб0ты, и5мже повелBніz дaхъ рабы6 мои1ми прbрHки, и5хже слyшати не восхотёша, но tверг0ша мо‰ совё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Мaти, ћже и5хъ роди2, глаг0летъ и5мъ: и3ди1те, сhнове, понeже ѓзъ вдови1ца є4смь и3 њстaвле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воспитaхъ вы2 съ рaдостію и3 лиши1хсz вaсъ со плaчемъ и3 ск0рбію, ћкw согрэши1сте пред8 гDемъ бGомъ вaшимъ, и3 є4же лукaвое є4сть пред8 ни1мъ, сотвор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нн7э же что2 сотворю2 вaмъ; ѓзъ вдовA є4смь и3 њстaвлена: и3ди1те, сhнове, и3 проси1те t гDа млc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Ѓзъ же тебE, џ§е, свидётелz призывaю на мaтерь сынHвъ, и5же не восхотёша завёта моегw2 хран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да дaси и5мъ посрамлeніе и3 мaтерь и4хъ на расхищeніе, да р0да и4хъ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да расточaтсz во kзhки и3менA и4хъ, да и3зглaдzтсz t земли2, занE презрёша завёт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Г0ре тебЁ, ґссyръ, и4же сокрывaеши непрaвєдныz ў себє2. Р0де лукaвый, воспомzни2, что2 сотвори1хъ сод0му и3 гом0р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и4хже землS лежи1тъ въ жyпелнэй грyдэ и3 въ х0лмэхъ пeпелныхъ: тaкw дaмъ тёхъ, и5же мS не слyшаша,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Сі‰ гlетъ гDь ко є4здрэ: возвэсти2 лю1демъ мои6мъ, ћкw дaмъ и5мъ цaрство їеrли1мское, є4же дaти и3мёхъ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3 возмY мнЁ слaву и4хъ и3 дaмъ и5мъ селє1ніz вBчнаz, ±же пред8угот0ва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дрeво жи1зни бyдетъ и5мъ въ благов0ніе мaсти, и3 не и4мутъ труждaтисz, нижE ўтруд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И#ди1те и3 пріими1те, проси1те себЁ днjй мaлыхъ, да закоснsтъ: ўжE гот0во є4сть вaмъ цaрство, б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Засвидётелствуй нб7омъ и3 землeю: сотр0хъ бо ѕл0е и3 сотвори1хъ бlг0е, ћкw живY ѓз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Мaти, њб8ими2 сhны тво‰, воспитaй и5хъ со весeліемъ, ћкw голуби1ца ўтверди2 н0зэ и4хъ, занE тебE и3збрa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 воскRшY мє1ртвыz t мёстъ свои1хъ и3 и3з8 гробHвъ и3зведY и5хъ: познaхъ бо и4мz моE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Не б0йсz, мaти сынHвъ, занE тебE и3збрa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Послю2 тебЁ п0мощь џтроки мо‰, и3сaію и3 їеремjю, по и4хже совёту њс™и1хъ и3 ўгот0вахъ тебЁ древeсъ дванaдесzть њтzгчeныхъ разли1чными плH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3 толи1кожде и3ст0чникwвъ текyщихъ млек0мъ и3 мeдомъ, и3 г0ръ превыс0кихъ сeдмь и3мёющихъ ши1покъ и3 крjнъ, на ни1хже весeліемъ и3сп0лню сhн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ВдовY њправдaй, си1ру суди2, ни1щему дaй, сиротY защити2, нагaго њдё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њ сокрушeннэмъ и3 немощнёмъ попецhсz, хром0му не посмёйсz, защити2 безрyкаго, ґ слэпaго къ видёнію свёта моегw2 припу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стaраго и3 младaго междY стэнaми твои1ми сокр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мє1ртвыz и3дёже њбрsщеши, назнaменавъ tдaй гр0бу, и3 дaмъ тебЁ пeрвое сэдёніе въ воскrні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 ўтиши1тесz и3 препок0йтесz, лю1діе мои2, занE пріи1детъ пок0й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Корми1лице благaz, корми2 сhны тво‰, ўтверждaй н0зэ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РабHвъ, и5хже тебЁ дaхъ, ни є3ди1нъ t ни1хъ поги1бнетъ, и5хъ бо ѓзъ взыщY t числ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Не и3знемогaй: є3гдa бо пріи1детъ дeнь печaли и3 тэсноты2, и3нjи восплaчутсz и3 печaльни бyдутъ, тh же рaдостна и3 nби1лна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Поревнyютъ (тебЁ) kзhцы и3 ничт0же проти1ву тебє2 возм0гут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Рyцэ мои2 покрhютъ тS, да сhнове твои2 геeнны не ќзр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Ўтэшaйсz, мaти, съ сы6ны твои1ми, занE ѓзъ тS и3збaвлю,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Воспомzни2 ч†да тво‰ спsщыz, понeже ѓзъ и3зведY и5хъ и3з8 бокHвъ земли2 и3 млcть съ ни1ми сотворю2: млcтивъ бо є4смь,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Њб8ими2 ч†да тво‰, д0ндеже ѓзъ пріидY и3 сотворю2 и5мъ млcрдіе: и3ст0чницы бо мои2 и3з8wби1луютъ и3 блгdть моS не њскуд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Ѓзъ є4здра взsхъ повелёніе t гDа на горЁ њри1въ, да и3дY ко ї}лю, къ ни6мже є3гдA пріид0хъ, tри1нуша мS и3 ўничижи1ша зaповэдь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 сегw2 рaди вaмъ глаг0лю, kзhцы, и5же слhшите и3 разумёете: жди1те пaстырz вaшего, и4же дaстъ вaмъ пок0й вёчный: понeже џнъ ўжE бли1з8 є4сть и3 и4мать пріити2 во скончaніи вэ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Бyдите гот0ви къ воздаsніємъ цrтвіz, свётъ бо вёчный возсіsетъ на вы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бэжи1те сёни вёка сегw2, пріими1те наслаждeніе слaвы вaшеz, ѓзъ ћвэ свидётелствую сп7си1телемъ м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Ввёренный дaръ пріими1те и3 весели1тесz, благодарsще призвaвшаго вы2 въ цrтво нбc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Востaните и3 ст0йте, и3 смотрsйте число2 знaменаныхъ на пирY гDн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5же пресели1шасz t сёни вёка сегw2, воспріsша свBтлаz њдэ‰ніz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Воспріими2 число2 твоE, сіHне, и3 заключи2 њдёzнныхъ твои1хъ въ бBлаz, и5же и3сп0лниша зак0н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И#сп0лнено є4сть число2 ч†дъ твои1хъ, и5хже желaлъ є3си2: моли2 цrтва гDнz, да бyдутъ њсвzщeни лю1діе твои2, призвaнніи и3з8 нач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Ѓзъ є4здра ви1дэхъ на горЁ сіHнстэй нар0дъ мн0гъ, и5хже и3счи1слити не мог0хъ, и3 вси2 пёсньми хвалsху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посредё же и4хъ бЁ ю4ноша высочaе в0зрастомъ пaче всёхъ џныхъ, и4же полагaше вэнцы2 на главY коегHждо и3 пaче возвышaшесz, ѓзъ же диви1х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ТогдA вопроси1хъ ѓгGла, глаг0лz: что2 сyть сjи, г0спо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Џнъ же tвэщA: сjи сyть, и5же совлек0шасz њдэsніz смeртнагw и3 њблек0шасz въ безсмeртное и3 и3сповёдаша и4мz б9іе: нн7э вэнчaютсz и3 пріeмлютъ фjні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И# вопроси1хъ ѓгGла њ ю4ноши: кто2 є4сть џный ю4ноша, и4же возлагaетъ на ни1хъ вэнцы2 и3 фjніки въ рyцэ да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Џнъ же tвэщA ми2: сeй є4сть сн7ъ б9ій, є3г0же и3сповёдаша въ вёцэ сeмъ. Ѓзъ же начaхъ величaти и5хъ, и5же крёпкw за и4мz гDне воwруж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ТогдA речE ми2 ґгGлъ: и3ди2 и3 возвёсти лю1демъ мои6мъ, какwвaz и3 кwли1каz чудесA гDа бGа ви1дэлъ є3с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Лёта тридесsтагw t разорeніz грaда, бёхъ въ вавmлHнэ и3 смzт0хсz на nдрЁ моeмъ лежaщь, и3 помышлє1ніz мо‰ восхождaху на сeрдц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понeже ви1дэхъ њпустёніе сіHна и3 и3з8oби1ліе вeліе живyщихъ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Тогw2 рaди) смути1сz дyхъ м0й ѕэлw2, и3 начaхъ ўмилeнными словесы2 глаг0лати къ вhшн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3 рек0хъ: q, вLко гDи! ты2 (сaмъ) рeклъ є3си2 t начaла, є3гдA создaлъ є3си2 зeмлю, и3 сіE є3ди1нъ, и3 повелёлъ є3си2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3 дaлъ є3си2 ґдaму пл0ть мeртвену, но и3 сіS бsше дёло рyкъ твои1хъ, и3 вдохнyлъ є3си2 въ него2 дyхъ жи1зни, и3 бhсть жи1въ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и3 ввeлъ є3си2 є3го2 въ рaй, є3г0же насади2 десни1ца твоS, прeжде нeже прозzбE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3 завэщaлъ є3си2 є3мY сохрани1ти зaповэдь твою2, и3 преступи2 ю5, и3 ѓбіе прeдалъ є3си2 є3го2 смeрти и3 р0дъ є3гw2, и3 роди1шасz kзhцы и3 племенA, и3 лю1діе и3 нар0ди, и5мже нёсть чи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и3 хождaше кjйждо нар0дъ по п0хотемъ свои6мъ, и3 ди6внаz дёлаша пред8 тоб0ю, и3 презирaша зaпwвэд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пaки же во врeмz навeлъ є3си2 на ни1хъ пот0пъ и3 потреби1лъ є3си2 живy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3 бhсть коемyждо и4хъ, ћкоже ґдaму ўмрeти, тaкw си6мъ пот0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њстaвилъ же є3си2 є3ди1наго t ни1хъ нHz съ д0момъ є3гw2, и3з8 негHже (роди1шасz) вси2 прaвед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и3 бhсть, є3гдA начaша мн0житисz живyщіи на земли2, и3 ўмн0жиша сhны и3 лю1ди и3 kзhки мнHги, и3 начaша пaки нечeстіе твори1ти мн0жае прeж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и3 бhсть, є3гдA беззак0ніе творsху пред8 тоб0ю, и3збрaлъ є3си2 себЁ мyжа t си1хъ, є3мyже и4мz бЁ ґвра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и3 возлюби1лъ є3си2 є3го2, и3 показaлъ є3си2 є3мY є3ди1ному хотёні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и3 положи1лъ є3си2 є3мY завётъ вёчный, и3 рeклъ є3си2 є3мY, ћкw никогдA њстaвиши сёмене є3гw2, и3 дaлъ є3си2 є3мY їсаaка, їсаaку же дaлъ є3си2 їaкwва и3 и3сav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3 и3збрaлъ є3си2 себЁ їaкwва, и3сavа же tри1нулъ є3си2, и3 размн0жисz їaкwвъ во мн0жество вe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и3 бhсть, є3гдA и3звeлъ є3си2 и3з8 є3гЂпта сёмz є3гw2, привeлъ є3си2 къ горЁ синa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3 преклони1лъ є3си2 нб7сA, и3 ўстaвилъ є3си2 зeмлю, и3 поколебaлъ є3си2 вселeнную, и3 трепетaти сотвори1лъ є3си2 бє1здны, и3 возмути1лъ є3си2 м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3 пр0йде слaва твоS враты2 четhрьми, nгнeмъ и3 земнhмъ трzсeніемъ, и3 вётромъ и3 мрaзомъ, да дaси зак0нъ сёмени їaкwвлю и3 р0ду ї}леву прилэ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и3 не tsлъ є3си2 t ни1хъ сeрдца лукaвагw, да зак0нъ тв0й сотвори1тъ въ ни1хъ пл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сeрдце бо лукaво носS пeрвый ґдaмъ, преступи2 и3 побэждeнъ бhсть, и3 тaкw вси2, и5же t негw2 род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и3 пребывaше нeмощь и3 зак0нъ съ сeрдцемъ человёческимъ, съ лукaвстомъ к0рене, и3 престA благ0е, и3 настA ѕл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и3 преид0ша временA, и3 скончaшасz лBта, и3 воздви1глъ є3си2 себЁ рабA и4менемъ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3 повелёлъ є3си2 є3мY создaти грaдъ и4мени твоемY и3 приноси1ти въ нeмъ тебЁ fmміaмъ и3 жє1р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и3 бhсть сіE чрез8 мнHга лBта, и3 согрэши1ша живyщіи въ т0мъ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во всёхъ творsще, ћкоже сотвори2 ґдaмъ и3 вси2 р0дове є3гw2, понeже и3 сaми бhша сeрдцемъ лукa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3 тогw2 рaди грaдъ тв0й прeдалъ є3си2 въ рyки врагHв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є3дA л{чшаz творsтъ, и5же њбитaютъ въ вавmлHнэ, и3 тогw2 рaди владёютъ сіHн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и3 бhсть є3гдA пріид0хъ сёмw и3 ви1дэхъ нечє1стіz, и5мже нёсть числA, и3 мн0гихъ согрэшaющихъ ви1дэ душA моS въ сіE тридесsтое лёто, и3 ўжасeсz сeрдц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понeже ви1дэхъ, кaкw терпи1ши согрэшaющымъ и3 пощади1лъ є3си2 нечeствующихъ и3 погуби1лъ є3си2 лю1ди тво‰, сохрани1лъ же є3си2 враги2 тво‰ и3 не возвэсти1лъ є3си2 (ни комy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вои1стинну не вёмъ, кaкw сі‰ ўразумёти и4мамъ; є3дA сyть дэлA л{чшаz вавmлw6нскаz, нeжели сіw6н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є3дA познaша тебE и4ніи kзhцы кромЁ ї}лz; и3ли2 к†z племенA вёроваша свидёніємъ твои6мъ, ћкоже їa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4хже мздA не kви1сz, нижE трyдъ и4хъ твори1тъ плодA, понeже прохождaz проид0хъ посредЁ kзы6къ и3 ви1дэхъ | процвэтaющz и3 не п0мнzщыz повелёній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нн7э ќбw и3змёри на мёрилэхъ непр†вды нaшz и3 живyщихъ на земли2, и3 нигдЁ њбрsщетсz и4мz твоE, т0кмw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и3 когдA не согрэши1ша пред8 тоб0ю живyщіи на земли2; и3ли2 кjй kзhкъ тaкw сохрани1лъ зaпwвэд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си1хъ ќбw по и3менHмъ њбрsщеши сохрани1вшихъ повєлёніz тво‰, kзhкwвъ же не њбрsщеш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ТогдA tвэщA ко мнЁ ѓгGлъ, и4же п0сланъ бЁ ко мнЁ, є3мyже и4мz ўр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3 речE ми2: во ќжасэ и3зступи2 сeрдце твоE въ вёцэ сeмъ, понeже х0щеши пости1гнути пути6 вhшнzгw. Ѓзъ же tвэш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тaкw є4сть, г0споди м0й. Џнъ же ко мнЁ речE си1це: три2 пути6 п0сланъ є4смь показaти тебЁ и3 три2 подHбіz предложи1ти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t ни1хже є3гдA ми2 є3ди1но и3з8zви1ши, и3 ѓзъ ти2 покажY пyть, є3г0же желaеши ви1дэти, и3 научY тS, tкyду є4сть сeрдце лукa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 рек0хъ: возвэсти2, г0споди м0й. И# речE ко мнЁ: и3ди2 и3 и3звёси ми2 nгнS тsгость, и3ли2 и3змёри дыхaніе вётра, и3ли2 возврати2 вспsть дeнь, и4же мимо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Ѓзъ же tвэшaхъ и3 рек0хъ: кто2 t человBкъ м0жетъ сотвори1ти, њ ни1хже мS вопрошa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Џнъ же речE ко мнЁ: ѓще бhхъ вопроси1лъ тS, глаг0лz: к0ль мн0гw жили1щъ є4сть въ сeрдцы морстёмъ, и3ли2 к0ль мн0гw и3ст0чникwвъ въ начaлэ бeздны, и3ли2 к0ль мн0гw жи6лъ є4сть над8 твeрдію небeсною, и3ли2 кjи сyть предёлы рaй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нeгли tвэщaлъ бы ми2 є3си2: въ бeздну не снид0хъ, ни во ѓдъ є3щE, нижE на небесA когдA взы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нн7э же њ сeмъ не вопроси1хъ тS, т0чію њ nгни2 и3 њ вётрэ и3 њ дни2, въ џньже є3си2 пребывaлъ, и3 без8 си1хъ вещeй бhти не м0жеши: и3 ты2 њ си1хъ ничт0же ми2 tвэщ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 речE ми2: ты2 си1хъ, ±же тво‰ сyть и3 съ тоб0ю возраст0ша, познaти не м0ж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3 кaкw сосyдъ тв0й возм0жетъ вмэсти1ти пути6 вhшнzгw, и3 ўжE мjру tвнЁ растлённу сyщу, ўразумёти раслёніе ћвное пред8 лицeмъ м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И# рек0хъ къ немY: лyчше нaмъ дабы2 є3смы2 не бhли, нeжели є3щE живyщымъ жи1ти въ нечeстіихъ и3 претерпэвaти и3 не вёдати, к0еz рaди вe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Џнъ же tвэщA ми2 и3 речE: шeдъ и3д0хъ въ дубрaву древeсъ п0льныхъ, и3дёже древA совётъ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глаг0люще: пріиди1те и3 и4демъ и3 дви1гнемъ брaнь на м0ре, да ўстyпитъ нaмъ, и3 да сотвори1мъ себЁ и3ны6z дубр†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тaкожде и3 вHлны мwрскjz совётъ сотвори1ша глаг0лющz: п0йдемъ и3 дви1гнемъ брaнь на лёсы пHльныz, да побэди1вшz и5хъ воспріи1мемъ себЁ тaмw и3н0е мё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3 бhсть ўмышлeніе дубрaвы прaздно, понeже пріи1де џгнь и3 пожжE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тaкожде и3 ўмышлeніе в0лнъ морски1хъ, понeже стA пес0къ и3 ўдержA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3 є3гдa бы є3си2 бhлъ судіS и4хъ, к0его бы є3си2 t си1хъ њправдaлъ, и3ли2 к0его ви1нна сотвор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Tвэщaхъ ѓзъ и3 рёхъ: вои1стинну въ совётъ сyетенъ вдaшасz, понeже землS данA є4сть лэсHмъ, и3 м0рю мёсто, є4же носи1ти вHлн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Џнъ же речE ко мнЁ: прaвw разсуди1лъ є3си2: чесH же рaди себE не сy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понeже ћкоже землS дубрaвамъ данA є4сть и3 м0ре волнaмъ свои6мъ (дано2 є4сть): тaкw и5же њбитaютъ на земли2, т0кмw вeщы назє1мныz разумёти м0гутъ, ґ сyщіи на нб7сёхъ, ±же на высотЁ нб7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И# њвэшaхъ и3 рек0хъ: молю1тисz, г0споди, да мнЁ дaстсz ќмъ разум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не бо2 хотёхъ вопроси1ти њ вhшнихъ твои1хъ, но њ си1хъ, ±же всегдA въ нaсъ бывaютъ, чесw2 рaди ї}ль дaнъ въ поругaніе kзhкwмъ; и3 чесw2 рaди лю1діе твои2 возлю1бленніи даны2 kзhкwмъ нечєсти1вымъ; и3 чесw2 рaди зак0нъ nтє1цъ нaшихъ въ пaгубу низведeнъ бhсть, и3 ўстроє1ніz пи6саннаz нигдЁ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3 преид0хомъ њ вёка ѓки прyзи и3 живeмъ въ вели1цэмъ стрaсэ и3 ќжасэ, и3 недост0йни є3смы2 ми1лости твоеS наслёд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но что2 сотвори1тъ и4мени своемY, є4же мы2 нарицaемъ; сі‰ сyть, є3гHже ѓзъ вопро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Џнъ же tвэщA ко мнЁ и3 речE: коли1кw б0лэе и3спытaти бyдеши, толи1кw б0лэе и3 ўдиви1шисz, понeже ск0рw спэши1тъ вёкъ пре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3 не м0жетъ носи1ти, ±же въ б{дущаz временA прaвєднымъ њбэщ†н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понeже непрaвды и3сп0лнь вёкъ сeй и3 нeмощей: ґ њ ни1хже вопрошaеши, возвэщY тебЁ: насёzно бо є4сть ѕло2, и3 не u5 пріи1де погубл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ѓще ќбw не преврати1тсz, є4же насёzно є4сть, и3 не ўстyпитъ мёсто, и3дёже насёzно лукaвство, не пріи1детъ, и3дёже насёzно є4сть бл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понeже ѕлaкъ сёмене ѕлaгw всёzнъ є4сть въ сeрдце ґдaмово и3з8 начaла, и3 к0ль мн0гw ѕлA роди2 и3 донн7э и3 раждaетъ, д0ндеже пріи1детъ млач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разсуди1 же въ себЁ ѕлaкъ ѕлaгw сёмене, коли1къ пл0дъ нечeстіz поро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є3гдA пожaти бyдутъ клaси, и5мже нёсть числA, к0ль вeлію молотьбY начнyтъ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 tвэщaхъ и3 рёхъ: кaкw и3 когдA сі‰ (бyдутъ); и3 чесw2 рaди кр†тка и3 ѕл† лBта н†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 tвэщA ко мнЁ и3 речE ми2: не спэши2 ты2 вhше вhшнzгw, тh бо тщи1шисz всyе бhти вhше є3гw2, и4бо и3зступлeніе твоE мн0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є3дA не вопрошaша дyши прaведныхъ њ си1хъ въ затв0рэхъ свои1хъ, глаг0люще: док0лэ тaкw надёющесz бyдемъ; и3 когдA пріи1детъ пл0дъ жaтвы мзды2 н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и3 tвэщA на сі‰ їереміи1лъ ґрхaгGлъ и3 речE: є3гдA и3сп0лнитсz число2 сёменъ въ вaсъ, понeже на мёрилэ и3звёсилъ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и3 мёрою и3змёрилъ временA и3 числ0мъ сочтE часы2, и3 не восколебA, ни возбуди2, д0ндеже и3сп0лнитсz предрэчeннаz мё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И# tвэщaхъ и3 рёхъ: q, вLко гDи! но и3 мы2 вси2 и3сп0лнени є3смы2 нечeс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3 є3дa ли нaсъ рaди не нап0лнzтсz прaведныхъ жи6тницы, за грэхи2 њбитaю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 tвэщA ко мнЁ и3 речE: и3ди2 и3 вопроси2 и3мyщую во чрeвэ, є3дA и3сп0лнивши дeвzть мцcей свои1хъ, є3щE возм0гутъ ложеснA є3S въ себЁ ўдержaти пл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И# ѓзъ tвэщaхъ: вои1стинну не м0гутъ, г0споди. Џнъ же tвэщA: во ѓдэ њби1тєли дyшъ подHбныz сyть ложес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понeже ћкоже родsщаz х0щетъ вск0рэ роди1ти, да и3збэжи1тъ нyжды рождeніz, тaкw и3 сі‰ тщaтсz и3здaти w4наz, ±же вдан† и5м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и3з8 начaла возвэщY и3 и3з8zвлю2 тебЁ њ си1хъ, и5хже желaеши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И# tвэщaхъ и3 рек0хъ: ѓще њбрэт0хъ благодaть пред8 тоб0ю, и3 ѓще возм0жно є4сть, и3 ѓще дост0ин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покажи2 ми2, є3дa ли мн0жайшее є4сть врeмz прешeдшее, нeжели и3мyщее пріити2; и3ли2 мнHжайшаz преид0ша, нeже б{дущаz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вёмъ бо, є4же прeйде, ґ тогw2 не вёмъ, є4же прейти2 и4ма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Џнъ же речE: стaни њдеснyю менє2, и3 и3з8zвлю2 тебЁ толковaніе при1т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И# стaхъ и3 ви1дэхъ, и3 сE, пeщь горsщаz пр0йде предо мн0ю: и3 бhсть є3гдA прeйде плaмень, ви1дэхъ, и3 сE, превзhде 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По си1хъ пр0йде предо мн0ю w4блакъ и3сп0лненъ воды2, и3з8 негHже и3спусти1сz д0ждь вeлій со ўстремлeніемъ: и3 є3гдA пр0йде стремлeніе дождS, преумн0жишасz въ нeмъ к†п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И# речE ко мнЁ: внимaй себЁ: ћкоже растeтъ д0ждь пaче нeже к†пли, и3 џгнь, нeже дhмъ, тaкw превзhде прешeдшаz мёра: преумн0жишасz же к†пли и3 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И# моли1хсz и3 рэк0хъ: мни1ши ли, ћкw жи1ти и4мамъ дaже до днjй џныхъ; и3ли2 что2 бyдетъ во днeхъ џн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И# tвэщa ми глаг0лz: њ знaменіихъ, њ ни1хже мS вопрошaеши, t чaсти могy ти глаг0лати, њ животё же твоeмъ нёсмь п0сланъ повёдати тебЁ, но не свё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Њ знaменіихъ же: сE, днjе пріи1дутъ, въ ни1хже живyщіи на земли2 њбременeни бyдутъ дaньми мн0гими, и3 скрhетсz пyть прaвды, и3 бyдетъ вселeннаz непл0дна t в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3 ўмн0житсz непрaвда пaче сеS, ю4же ты2 ви1диши, и3 пaче тоS, њ нeйже є3си2 слhшалъ и3здрeвл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и3 бyдетъ землS, въ ню1же вшeдъ нн7э ви1диши цaрствуюшую, и3 ќзрzтъ ю5 њпустё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ѓще же тебЁ дaстъ вhшній жи1ву бhти, ќзриши по трeтіей трубЁ, и3 возсіsетъ внезaпу с0лнце въ нощи2, и3 лунA три1жды въ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3 воскaплетъ кр0вь t дрeва, и3 кaмень дaстъ глaсъ св0й, и3 поколeблютсz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и3 т0й бyдетъ цaрствовати, є3гHже не надёютсz живyщіи на земли2, и3 пти6цы прeйдутъ t мёс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3 м0ре сод0мское ры6бы и3зри1нетъ и3 дaстъ глaсъ н0щію, є3гHже мн0зи не знaша, и3 вси2 ўслhшатъ глa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и3 смzтeніе бyдетъ на мёстэхъ мн0зэхъ, и3 џгнь чaстw низпyститсz, и3 ѕвёріе п0льстіи преселsтсz, и3 жєны2 бwлёзнивыz породsтъ щ{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и3 въ слaдкихъ водaхъ сл†ны њбрsщутсz, и3 дрyзи вси2 сaми на сS њполчaтсz: и3 скрhетсz тогдA ќмъ, и3 рaзумъ tлучи1тсz въ храни1лищ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3 взhщетсz t мн0гихъ и3 не њбрsщетсz: непрaвда же и3 невоздержaніе ўмн0жит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3 вопр0ситъ странA бли1жнюю свою2 и3 речeтъ: не прeйде ли по тебЁ прaвда прaведнаго творsщаz; и3 сегw2 tреч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и3 бyдетъ въ то2 врeмz, и3 ўповaти бyдутъ человёцы и3 не воспріи1мутъ: труди1тисz бyдутъ, и3 не ўпрaвzтсz путіE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Сі‰ знaмєніz попущeно є4сть мнЁ глаг0лати къ тебЁ: и3 ѓще пом0лишисz пaки, и3 восплaчешисz, ћкоже и3 нн7э, и3 попости1шисz сeдмь днjй, є3щE бHлшаz си1хъ ўслhш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И# возбнyхъ, и3 тёло моE ўстраши1сz ѕэлw2, и3 душA моS ўтруди1сz, ѓки бы и3счез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И# ўдержa мz, и4же приjде ѓгGлъ, и4же глаг0лаше ко мнЁ, и3 ўкрэпи1 мz и3 постaви мS на ног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 бhсть въ н0щь вторyю, и3 пріи1де ко мнЁ салаfjилъ в0ждь лю1демъ и3 речE мнЁ: гдЁ бhлъ є3си2, и3 вскyю лицE твоE ск0рб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и3ли2 не вёси, ћкw тебЁ ввёренъ є4сть ї}ль во странЁ пресел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востaни ќбw и3 вкуси2 хлёба, и3 не њстaви нaсъ, ћкоже пaстырь стaдо своE въ рукaхъ волкHвъ лукa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 рек0хъ є3мY: и3ди2 t менє2 и3 не приближaйсz ко мнЁ. И# ўслhша, ћкоже рек0хъ, и3 tи1де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И# ѓзъ пости1хсz днjй сeдмь стенS и3 плaчz, ћкоже мнЁ заповёда ўріи1лъ ѓгG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И# бhсть по днeхъ седми1хъ, и3 пaки помышлє1ніz сeрдца моегw2 тр{дна бsху мнЁ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и3 воспріS душA моS дyхъ рaзума, и3 пaки начaхъ глаг0лати пред8 вhшнимъ слове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и3 рёхъ: q, вLко гDи! t всёхъ дубрaвъ земли2 и3 t всёхъ древeсъ є3S и3збрaлъ є3си2 віногрaд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3 t всегw2 крyга земнaгw и3збрaлъ є3си2 себЁ ю3д0ль є3ди1ну, и3 t всёхъ цвэтHвъ вселeнныz и3збрaлъ є3си2 себЁ крjн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и3 t всёхъ бeзднъ морски1хъ и3сп0лнилъ є3си2 себЁ и3ст0чникъ є3ди1нъ, и3 t всёхъ создaнныхъ градHвъ њс™и1лъ є3си2 себЁ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и3 t всёхъ сотворeній летaющихъ и3меновaлъ є3си2 себЁ голуби1цу є3ди1ну, и3 t всёхъ сотворeнныхъ скотHвъ промhслилъ є3си2 себЁ џвцу є3ди1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3 t всёхъ ўмн0женныхъ людjй взыскaлъ є3си2 себЁ нар0дъ є3ди1нъ, и3 t всёхъ и3скушeнъ зак0нъ дaлъ є3си2 си6мъ, и5хже возлюби1лъ є3си2,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и3 нн7э, гDи, вскyю предaлъ є3си2 є3ди1наго мнHгимъ и3 ўгот0валъ є3си2 на є3ди1нъ к0рень мнHги и3ны6z и3 расточи1лъ є3си2 є3ди1нъ тв0й во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и3 потоптaша є3го2, и5же проти1ву глаг0лаша њбэтовaніємъ твои6мъ и3 и5же твои6мъ завётwмъ не вёрова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3 ѓще ненави1дzщь возненави1дэлъ є3си2 лю1ди тво‰, твои1ми рукaми д0лженствуютъ наказa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И# бhсть є3гдA глаг0лахъ словесA, и3 п0сланъ є4сть ѓгGлъ ко мнЁ, и4же прeжде пріи1де ко мнЁ въ прешeдшую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и3 речe ми: послyшай мS, и3 научy тz: и3 вонми1 ми, и3 предложY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 рек0хъ: глаг0ли, г0споди м0й. И# речE ко мнЁ: ѕэлw2 ты2 во ќжасэ ўмA сотвори1лсz є3си2 рaди ї}лz: и3ли2 пaче возлюби1лъ є3си2 є3го2, нeже сотвори1вы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 рёхъ къ немY: ни2, г0споди, но болsщь глаг0лалъ є4смь: мyчатъ бо мS л‰двіz мо‰ по вс‰ часы2 и4щущаго пости1гнути стезю2 вhшнzгw, и3зслёдовати чaсть суд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И# речE ко мнЁ: не м0жеши. И# рек0хъ: чесw2 рaди, г0споди; почто2 роди1хсz; и3ли2 вскyю не сотвори1сz ўтр0ба мaтере моеS мнЁ гр0бъ, да не ви1дэлъ бhхъ трудA їaкwвлz и3 и3знеможeніz р0д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И# речE ко мнЁ: сочти2 ми2 сі‰, ±же є3щE не пріид0ша, и3 собери1 ми разсBzнныz к†пли, и3 њзелени1 ми сух‡z цвэ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и3 tвeрзи ми2 запє1ртаz храни1лища, и3 и3зведи1 ми заключє1нныz въ ни1хъ вётры: покажи1 ми глaса w4бразъ, и3 тогдA покажy ти трyдъ, є3гHже жадaеши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И# рёхъ: q, вLко гDи! кт0 бо є4сть, и4же м0жетъ сі‰ вёдэти, рaзвэ т0й, и4же съ челwвёки њбитaніz не и4ма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ѓзъ же безyменъ, и3 кaкw могY глаг0лати њ си1хъ, њ ни1хже менE вопрос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 речE ко мнЁ: ћкоже не м0жеши сотвори1ти є3ди1но t си1хъ, ±же глагHлана сyть, тaкw не м0жеши њбрэсти2 судA моегw2, и3ли2 въ конeцъ любвE, ю4же лю1демъ њбэщ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И# рёхъ: но сE, гDи, ты2 бли1з8 є3си2 си1хъ, и5же при концы2 сyть, и3 что2 сотворsтъ, и5же прeжде менє2 бhша, и3ли2 мы2, и3ли2 и5же послэди2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И# гlа ко мнЁ: вэнцY ўпод0блю сyдъ м0й: ћкоже не послёднихъ ўмедлeніе, тaкw нижE пeрвыхъ ўскор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И# tвэщaхъ и3 рек0хъ: не м0глъ ли є3си2 сотвори1ти си1хъ, и5же сотворeни бhша, и3 и5же сyть, и3 и5же бyдутъ вкyпэ, дабы2 сеорёе сyдъ тв0й показ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И# tвэщA ко мнЁ и3 речE: не м0жетъ ўскори1ти творeніе над8 творцA, нижE снести2 вёкъ си1хъ, и5же въ нeмъ твори1ми сyть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И# рёхъ: кaкw рeклъ є3си2 рабY твоемY, понeже њживлsz њживи1лъ є3си2 t тебє2 сотворeное творeніе во є3ди1но, и3 сноси1ло творeніе: м0жетъ и3 нн7э носи1ти настоsщихъ в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И# речE ко мнЁ: вопроси2 ложeснъ жeнскихъ и3 речeши къ нeй: и3 ѓще роди1ши, вскyю по врeмени; моли2 u5бо ю5, да роди1тъ дeсzть в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И# рек0хъ: не м0жетъ, но по врeм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И# речE ко мнЁ: и3 ѓзъ дaхъ ложеснA земли2 си6мъ, и5же посёzни сyть на нeй по врeм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и4мже бо w4бразомъ младeнецъ не роди1тъ тёхъ, ±же стaрыхъ сyть, тaкw ѓзъ ўстр0ихъ t менє2 сотворeный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И# вопроси1хъ и3 рек0хъ: понeже ўжE даeши ми2 пyть, возглаг0лю пред8 тоб0ю: и4бо мaти нaша, њ нeйже гlалъ є3си2 мнЁ, є3щE младA є4сть, ґ ўжE къ стaрости приближ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И# tвэщA ко мнЁ и3 речE: вопроси2 тоS, ћже роди1тъ, и3 речe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Речeши бо є4й: вскyю, к0ихъ родилA є3си2, нн7э не сyть под0бни тBмъ, и5же прeжде тебє2, но мeнши в0зрас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3</w:t>
      </w:r>
      <w:r>
        <w:rPr>
          <w:rFonts w:cs="Irmologion Ucs" w:ascii="Irmologion Ucs" w:hAnsi="Irmologion Ucs"/>
          <w:kern w:val="2"/>
          <w:sz w:val="32"/>
          <w:szCs w:val="32"/>
        </w:rPr>
        <w:t>. И# речeтъ тебЁ и3 тA: и3нjи сyть, и5же въ ю4ности си1лы рождeни сyть, и3 и3нjи и5же под8 врeмz стaрости њскудэвaющымъ ложеснaмъ род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4</w:t>
      </w:r>
      <w:r>
        <w:rPr>
          <w:rFonts w:cs="Irmologion Ucs" w:ascii="Irmologion Ucs" w:hAnsi="Irmologion Ucs"/>
          <w:kern w:val="2"/>
          <w:sz w:val="32"/>
          <w:szCs w:val="32"/>
        </w:rPr>
        <w:t>. Разумёй ќбw и3 ты2, ћкw мeнши в0зрастомъ є3стE t тёхъ, и5же прeжде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5</w:t>
      </w:r>
      <w:r>
        <w:rPr>
          <w:rFonts w:cs="Irmologion Ucs" w:ascii="Irmologion Ucs" w:hAnsi="Irmologion Ucs"/>
          <w:kern w:val="2"/>
          <w:sz w:val="32"/>
          <w:szCs w:val="32"/>
        </w:rPr>
        <w:t>. и3 и5же послэди2 вaсъ, мeнши нeже вы2, ѓки ўжE старBющаzсz творє1ніz, и3 крёпость ю4ности преминyющ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6</w:t>
      </w:r>
      <w:r>
        <w:rPr>
          <w:rFonts w:cs="Irmologion Ucs" w:ascii="Irmologion Ucs" w:hAnsi="Irmologion Ucs"/>
          <w:kern w:val="2"/>
          <w:sz w:val="32"/>
          <w:szCs w:val="32"/>
        </w:rPr>
        <w:t>. И# рек0хъ: молю2, гDи, ѓще њбрэт0хъ благодaть пред8 nчи1ма твои1ма, покажи2 рабY твоемY, и4мже посэти1ши творeніе тво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речE ко мнЁ: t начaла крyга земнaгw и3 прeжде њсновaніz и3сх0дwвъ вёка, и3 прeжде нeже бhша дhшуще собр†ніz вётр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3 прeжде нeже возшумёша глaси гр0мніи, и3 прeжде нeже возсіsша свётлwсти блистaній и3 прeжде нeже ўтверди1шасz њснов†ніz р†й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и3 прeжде нeже ви1дэни бhша крaсніи цвёти и3 прeжде нeже ўкрэпи1шасz си6лы подви1жєныz, и3 прeжде нeже собрaшасz безчи1слєннаz вHинства ѓгGл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3 прeжде нeже вознес0шасz высwты2 возд{шныz, и3 прeжде нeжели наименовaхусz мBры твeрдей и3 прeжде нeжели возгорёшасz пє1щи въ сі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3 прeжде нeже и3зслBдована бhша насто‰щаz лBта и3 прeжде нeже tчужди1шасz си1хъ, и5же нн7э согрэшaютъ, начин†ніz, и3 прeжде нeже назнaменани бhша тjи, и5же вёру сокр0виществов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тогдA ѓзъ помhслихъ, и3 сотворє1на сyть чрез8 менE є3ди1наго, ґ не чрез8 и3н0го, и3 конeцъ бyдетъ мн0ю, ґ не и3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 tвэщaхъ и3 рек0хъ: к0е бyдетъ раздэлeніе времeнъ; и3ли2 когдA пeрвому конeцъ, ґ друг0му начa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И# речE ко мнЁ: t ґвраaма дaже до їсаaка, є3гдA рождeни сyть t негw2 їaкwвъ и3 и3сavъ, рукA їaкwвлz держaше t начaла пsту и3сav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конeцъ бо вёка сегw2 и3сavъ, ґ другaгw начaло їa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человёка рукA междY пzт0ю и3 рук0ю, и3н0гw не и3щи2, є4здр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 tвэщaхъ и3 рек0хъ: q, вLко гDи, ѓще њбрэт0хъ благодaть пред8 nчи1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молю1 тz, да покaжеши рабY твоемY конeцъ знaменій твои1хъ, и4хже чaсть показaлъ є3си2 мнЁ н0щи прешeдш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И# tвэщA и3 речe ми: востaни на н0ги тво‰ и3 ўслhши глaсъ и3сп0лненъ шy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и3 бyдетъ ѓки колебaніе, ґ не поколeблетсz мёсто, на нeмже сто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сегw2 рaди, є3гдA гlетъ, ты2 не ўжасaйсz, и4бо њ концы2 сл0во и3 њсновaніе земли2 разумё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понeже њ си1хъ вeщехъ сл0во, трzсeтсz и3 колeблетсz: вёсть бо, ћкw конeцъ и4хъ и4мать и3змэн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И# бhсть є3гдA слhшахъ, востaхъ на н0зэ мои2 и3 слhшахъ: и3 сE, глaсъ глаг0лющь, и3 шyмъ є3гw2 ћкw шyмъ в0дъ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 речE: сE, днjе грzдyтъ, и3 бyдетъ, внегдA приближaтисz начнY, да посэщY њбитaю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3 є3гдA и3скaти начнY t си1хъ, и5же непрaведнw повреди1ша непрaвдою своeю, и3 є3гдA и3сп0лнитсz смирeніе сіH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и3 є3гдA назнaменаетсz вёкъ, и4же начинaетъ преходи1ти, сі‰ знaмєніz сотворю2: кни6ги разгнyтсz пред8 лицeмъ твeрди, и3 вси2 ќзрzтъ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и3 є3динолётніи младeнцы возглаг0лютъ гл†сы свои1ми, и3 чрев†тыz недозрёлыхъ родsтъ младeнцевъ, тріeхъ и3 четhрехъ мцcей, и3 поживyтъ и3 воздви1ж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и3 ѓбіе kвsтсz мэстA насBzннаz ненасBzна, и3 пHлнаz храни6лища внезaпу њбрsщутсz пр†зд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и3 трубA вострyбитъ съ шyмомъ, ю4же є3гдA вси2 ўслhшатъ, ѓбіе ўжaсн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3 бyдетъ въ то2 врe м, воwружaтсz пріsтелє на пріsтелей ѓки врази2, и3 ўжaснетсz землS съ ни1ми, и3 жи6лы и3ст0чникwвъ стaнутъ и3 не стекyтъ въ часёхъ трі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и3 бyдетъ, всsкъ, и4же њстaвленъ бyдетъ t всёхъ си1хъ, и4миже предрек0хъ тебЁ, т0й спасeтсz и3 ќзритъ спcніе моE и3 конeцъ вёк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и3 ќзрzтъ, и5же пріsти сyть лю1діе, и5же смeрти не вкуси1ша t рождeніz своегw2, и3 премэни1тсz сeрдце њбитaющихъ и3 њбрати1тсz въ чyвство и3н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заглaдитбосz лукaвое, и3 погаси1тсz л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процвэтeтъ же вёра, и3 побэди1тсz растлёніе, и3 kви1тсz и4стина, ћже без8 плодA бsше дни6 толи6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И# бhсть, є3гдA ми2 гlа, и3 сE, ти1хw смотрёхъ нaнь, пред8 ни1мже стоs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3 речE ко мнЁ сі‰: пріид0хъ къ тебЁ показaти врeмz бyдущіz н0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ѓще ќбw пaки пом0лишисz и3 пaки попости1шисz сeдмь днjй, пaки тебЁ возвэщY t си1хъ б0лшыz вeщы, въ дeнь въ џньже слhш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слhшанъ бо є4сть глaсъ тв0й пред8 вhшнимъ: ви1дэ бо крёпкій и3справлeніе твоE и3 прови1дэ чистотY, ю4же t ю4ности твоеS и3мё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3 сегw2 рaди послa мz показaти тебЁ вс‰ вeщы сі‰ и3 рещи2 тебЁ: дерзaй и3 не б0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3 не тщи1сz съ пeрвыми времены2 мhслити сyєтнаz, да не поспэши1ши t послёднихъ врем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И# бhсть по си1хъ, и3 плaкахсz пaки и3 тaкожде постsхсz сeдмь днjй, да и3сп0лню три2 седми6цы, ±же речє1ны сyть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И# бhсть во nсмyю н0щь, и3 сeрдце моE смущaшесz пaки во мнЁ, и3 начaхъ глаг0лати пред8 вhш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распалaшесz бо дyхъ м0й ѕэлw2, и3 душA моS ўны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И# рек0хъ: q, гDи! гlz гlалъ є3си2 t начaла сотворeніz въ пeрвый дeнь (гlющь): да бyдетъ нeбо и3 землS, и3 твоE сл0во дёло совершe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3 бhсть тогдA д¦ъ, и3 тмA w4крестъ ношaшесz и3 молчaніе: шyмъ глaса человёча є3щE не бЁ (сотворeнъ)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тогдA гlалъ є3си2, да t сокр0вищъ твои1хъ произнесeтсz свётъ свётлый, и4мже бы kви1лосz дёло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И# въ дeнь вторhй создaлъ є3си2 дyхъ твeрди и3 повелёлъ є3си2 є4й, да раздэли1тъ и3 раздэлeніе сотвори1тъ междY водaми, да чaсть нёкаz вhше ўстyпитъ и3 чaсть вторaz ни1зу пре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И# въ трeтій дeнь повелёлъ є3си2 водaмъ собрaтисz въ седмyю чaсть земли2, шeсть же частeй њсуши1лъ и3 сохрани1лъ є3си2, є4же бы пред8 тоб0ю служи1ли насBzны t бGа и3 ўстр0є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сл0во бо твоE и3зhде, и3 дёло ѓбіе твор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и3зhде бо ѓбіе пл0дъ мн0жества безмёрнагw, и3 жел†ніz вкушeніz разли6чнаz, и3 цвёти ви1домъ непремённымъ, и3 благов0ніе њбонsніz неизслёдованнагw, и3 въ дeнь трeтій сі‰ сотворє1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Въ четвeртый же дeнь повелёлъ є3си2 с0лнечнэй бhти свётлости, лyнному свёту и3 ѕвёздъ располож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и3 повелёлъ є3си2 и5мъ, да слyжатъ и3мyщему бhти создaнному человё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Въ пsтый же дeнь рeклъ є3си2 седмёй чaсти, и3дёже бsше водA собранA, да произведeтъ живHтнаz и3 лет†ющаz и3 ры6бы, и3 тaкw твор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водA нэмA и3 бездyшна, ±же б9іимъ мановeніемъ повелэвaхусz, живHтнаz творsше, да t сегw2 ди6внаz тво‰ р0дове возвэщ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и3 тогдA сохрани1лъ є3си2 двЁ души6: и4мz є3ди1нэй назвaлъ є3си2 є3нHхъ, и3 и4мz вторёй назвaлъ є3си2 леvіаf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и3 разлучи1лъ є3си2 | є3ди1но t другaгw: не бо2 можaше седмaz чaсть, и3дёже бsше водA собранA, вмэст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и3 дaлъ є3си2 є3нHху є3ди1ну чaсть, ћже њсушенA є4сть въ трeтій дeнь, да њбитaетъ на нeй, и3дёже сyть г0ръ тhсz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леvіаfaму же дaлъ є3си2 седмyю чaсть м0крую и3 сохрани1лъ є3си2 ю5, да бyдетъ въ снёдь, и5мже х0щеши и3 когдA х0щ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3</w:t>
      </w:r>
      <w:r>
        <w:rPr>
          <w:rFonts w:cs="Irmologion Ucs" w:ascii="Irmologion Ucs" w:hAnsi="Irmologion Ucs"/>
          <w:kern w:val="2"/>
          <w:sz w:val="32"/>
          <w:szCs w:val="32"/>
        </w:rPr>
        <w:t>. Въ шестhй же дeнь повелёлъ є3си2 земли2, да сотвори1тъ пред8 тоб0ю скоты2 и3 ѕвBри и3 гa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4</w:t>
      </w:r>
      <w:r>
        <w:rPr>
          <w:rFonts w:cs="Irmologion Ucs" w:ascii="Irmologion Ucs" w:hAnsi="Irmologion Ucs"/>
          <w:kern w:val="2"/>
          <w:sz w:val="32"/>
          <w:szCs w:val="32"/>
        </w:rPr>
        <w:t>. и3 свhше си1хъ (сотвори1лъ є3си2) ґдaма, є3г0же постaвилъ є3си2 вождA и3 кнsзz над8 всёми сотворeнными, ±же сотвори1лъ є3си2, и3 t негw2 роди1мсz мы2 вси2, и5хже и3збрaлъ є3си2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5</w:t>
      </w:r>
      <w:r>
        <w:rPr>
          <w:rFonts w:cs="Irmologion Ucs" w:ascii="Irmologion Ucs" w:hAnsi="Irmologion Ucs"/>
          <w:kern w:val="2"/>
          <w:sz w:val="32"/>
          <w:szCs w:val="32"/>
        </w:rPr>
        <w:t>. Сі‰ же вс‰ рек0хъ пред8 тоб0ю, гDи, ћкw рaди нaсъ создaлъ є3си2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6</w:t>
      </w:r>
      <w:r>
        <w:rPr>
          <w:rFonts w:cs="Irmologion Ucs" w:ascii="Irmologion Ucs" w:hAnsi="Irmologion Ucs"/>
          <w:kern w:val="2"/>
          <w:sz w:val="32"/>
          <w:szCs w:val="32"/>
        </w:rPr>
        <w:t>. пр0чыz же kзhки t ґдaма рождє1ны, рeклъ є3си2 w4ныz ничт0же бhти: ћкw сли1нэ ўпод0блени сyть, и3 ћкw кaпленіе t сосyда ўпод0билъ є3си2 мн0жество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7</w:t>
      </w:r>
      <w:r>
        <w:rPr>
          <w:rFonts w:cs="Irmologion Ucs" w:ascii="Irmologion Ucs" w:hAnsi="Irmologion Ucs"/>
          <w:kern w:val="2"/>
          <w:sz w:val="32"/>
          <w:szCs w:val="32"/>
        </w:rPr>
        <w:t>. и3 нн7э, гDи, сE, тjи kзhцы, и5же ни во чт0же вмэнeни сyть, начaша владёти нaми и3 пожирaт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8</w:t>
      </w:r>
      <w:r>
        <w:rPr>
          <w:rFonts w:cs="Irmologion Ucs" w:ascii="Irmologion Ucs" w:hAnsi="Irmologion Ucs"/>
          <w:kern w:val="2"/>
          <w:sz w:val="32"/>
          <w:szCs w:val="32"/>
        </w:rPr>
        <w:t>. мh же лю1діе твои2, и5хже нарeклъ є3си2 пeрвенцемъ є3динор0днымъ возлю1бленнымъ твои1мъ, прeдани є3смы2 въ рyк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9</w:t>
      </w:r>
      <w:r>
        <w:rPr>
          <w:rFonts w:cs="Irmologion Ucs" w:ascii="Irmologion Ucs" w:hAnsi="Irmologion Ucs"/>
          <w:kern w:val="2"/>
          <w:sz w:val="32"/>
          <w:szCs w:val="32"/>
        </w:rPr>
        <w:t>. и3 ѓще рaди нaсъ сотворeнъ бhсть вёкъ, вскyю достоsніz не њдержи1мъ съ вёкомъ; док0лэ сі‰ (бyду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бhсть є3гдA скончaхъ глаг0лати словесA сі‰, п0сланъ є4сть ко мнЁ ѓгGлъ, и4же п0сланъ бЁ ко мнЁ въ прє1жніz н0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3 речE ко мнЁ: востaни, є4здро, и3 слhши словесA, ±же пріид0хъ глаг0лати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И# рек0хъ: глаг0ли, г0споди м0й. И# речE ко мнЁ: м0ре постaвлено є4сть въ прострaннэ мёстэ, дабы2 бhло глуб0ко и3 безмё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бyдетъ же є3мY вх0дъ въ тёснэ мёстэ постaвленъ, дабы2 под0бно рэкaмъ бh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кт0 бо хотsй восх0щетъ вни1ти въ м0ре и3 ви1дэти є5, и3ли2 госп0дствовати и4мъ, ѓще не пр0йдетъ тэсноты2, въ широтY кaкw пріити2 м0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и3 пaки и4но: грaдъ с0зданъ є4сть и3 постaвленъ на мёстэ полев0мъ, є4сть же и3сп0лненъ всёми благ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вх0дъ є3гw2 тёсенъ и3 въ стремни1нэ постaвленъ, дабы2 њдеснyю џгнь бhлъ, њшyюю же водA глубо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стезs же є4сть є3ди1на т0кмw междY и4ма проложенA, си1рэчь междY nгнeмъ и3 вод0ю, є3ди1ну т0кмw ступeнь человёчу могyщаz вмэст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є3гдA ќбw дaстсz грaдъ сeй человёку въ достоsніе, ѓще не пр0йдетъ когдA предположeннагw бёдства, кaкw пріи1метъ достоs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 рек0хъ: тaкw, гDи. И# речE ко мнЁ: тaкw є4сть и3 ї}лева чa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4хъ бо рaди сотвори1хъ вёкъ, и3 є3гдA преступи1лъ є4сть ґдaмъ законоположє1ніz мо‰, суждeно бhсть є4же сотворeн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и3 сотвори1шасz вх0ди сегw2 вёка тёсни и3 болёзненни и3 трyдни, мaли же и3 лукaви, и3 бёдствъ п0лни и3 труд0мъ вели1кимъ ўтверждeн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и4бо б0лшагw вёка вх0ди прострaнни и3 без8wпaсни и3 творsщіи безсмeртный пл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ѓще ќбw входsщіи не вни1дутъ, и5же живyтъ, въ тBснаz и3 сyєтнаz сі‰, не возм0гутъ пріsти, ±же сyть ўготHва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нн7э ќбw вскyю ты2 смущaешисz, є3гдA є3си2 тлёненъ, и3 что2 мzтeшисz ты2, є3гдA є3си2 смeрт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3 вскyю не пріsлъ є3си2 въ сeрдцы твоeмъ, є4же є4сть бyдущее, но є4же настоs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Tвэщaхъ и3 рёхъ: вLко гDи! сE, ўстр0илъ є3си2 зак0номъ твои1мъ, ћкw прaведніи наслёдzтъ сі‰, нечести1віи же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прaведніи же понесyтъ тэснотY надёющесz прострaнныхъ: и5же бо нечести1вw сотвори1ша, и3 тэснотY пострадaвше прострaнныхъ не ќзр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 речE ко мнЁ: нёсть судіS пaче бGа, ни разумэвazй пaче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погибaютъ бо мн0зи настоsщіи, понeже не радsтъ њ предположeннэмъ б9іи зак0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повелэвaz бо повелЁ бGъ приходsщымъ, є3гдA пріид0ша, что2 творsще жи1ви бyдутъ, и3 что2 хранsще казни1ми не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тjи бо не сyть ўвэщaни, и3 проти1вишасz є3мY, и3 положи1ша себЁ помышлeніе сyет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и3 предстaвиша себЁ њбхождeніе грэхHвъ, и3 глаг0лаша вhшнему не бhти, и3 путjй є3гw2 не позн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3 зак0нъ є3гw2 ўничижи1ша, и3 њбэтwвaніz є3гw2 tверг0ша, и3 въ зак0нэхъ є3гw2 вёры не и3мёша, и3 дёлъ є3гw2 не соверш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тогw2 рaди, є4здро, тшє1тнаz тщє1тнымъ и3 пHлнаz пHл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сE, врeмz пріи1детъ, и3 бyдетъ, є3гдA пріи1дутъ знaмєніz, ±же предрек0хъ тебЁ, и3 kви1тсz невёста, и3 kвлsющисz покaжетсz, ћже нн7э крhетсz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3 всsкъ, и4же и3збaвленъ є4сть t предрэчeнныхъ ѕлhхъ, т0й ќзритъ ди6внаz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tкрhетбосz сн7ъ м0й ї}съ съ тёми, и5же съ ни1мъ сyть, и3 насладsтсz, и5же њстaвлени сyть, въ лётэхъ четhрехъ с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и3 бyдетъ по лётэхъ си1хъ, и3 ќмретъ сн7ъ м0й хrт0съ, и3 вси2 и5же дыхaніе и4мутъ человё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3 њбрати1тсz вёкъ въ дрeвнее молчaніе днjй сeдмь, ћкоже въ прeжнихъ судёхъ, тaкw ћкw да никто2 њстaн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и3 бyдетъ по днeхъ седми2, и3 возбyдитсz, и4же не u5 бди1тъ, вёкъ и3 ќмретъ растлё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и3 землS и3здaстъ тёхъ, и5же въ нeй спsтъ, и3 прaхъ, и5же въ нeмъ молчaніемъ њбитaютъ, и3 храни6лища и3здадyтъ вд†нныz и5мъ дyш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3 tкрhетсz вhшній на пrт0лэ судA, и3 пр0йдутъ бэды6, и3 долготерпёніе собер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сyдъ же є3ди1нъ пребyдетъ, и4стина стaнетъ, и3 вёра возм0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и3 дёло послёдовати бyдетъ, и3 мздA покaжетсz, и3 пр†вды воспрsнутъ, и3 непр†вды не воз8wблад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И# рек0хъ: пeрвый ґвраaмъ њ сод0млzнэхъ моли1лсz, и3 мwmсeй за nтцы2 согрёшшыz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и3 и5же по нeмъ за ї}лz во дни6 ґхaза и3 саму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давjдъ њ сокрушeніи, и3 соломHнъ за си1хъ, и5же пріид0ша во њсвz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3 и3ліA за тёхъ, и5же д0ждь пріsша, и3 за мeртва, да њжив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3 є3зекjа за лю1ди во дни6 сеннахирjма, и3 мн0зи за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ѓще u5бо нн7э, є3гдA тлённое возрастE, и3 непрaвда ўмн0жена є4сть, и3 моли1шасz прaведніи за нечести1выхъ, вскyю и3 нн7э тaкw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И# tвэщA ко мнЁ и3 речE: настоsщій вёкъ не є4сть конeцъ, слaва въ нeмъ чaстаz пребывaетъ: тогw2 рaди моли1шасz за немощ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дeнь бо сyдный бyдетъ конeцъ врeмене сегw2 и3 начaло врeмене бyдущагw безсмeртіz, въ нeмже мимои1де тл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разруши1сz невоздeржность, tсёчено є4сть невёріе, возрастe же прaвда, возсіS и4ст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тогдA бо никт0же м0жетъ спасти2 того2, и4же поги1бе, ни потопи1ти того2, и4же побэ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И# tвэщaхъ и3 рек0хъ: сіE є4сть сл0во моE пeрвое и3 послёднее, ћкw лyчше бЁ не дaти земли2 ґдaму, и3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є3гдA ўжE данA бhсть, ўдержaти є3го2, да не согрэ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чт0 бо п0льзуетъ человёкwмъ въ настоsщемъ вёцэ жи1ти въ ск0рби, и3 мє1ртвымъ чazти кa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q, что2 сотвори1лъ є3си2, ґдaме; ѓще бо ты2 согрэши1лъ є3си2, не є3ди1нагw тебє2 сотвори1сz падeніе, но и3 нaше, и5же t тебє2 произыд0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чт0 бо п0льзуетъ нaмъ, ѓще њбэщaно є4сть нaмъ безсмeртное врeмz, мh же смє1ртнаz дэлA содёла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и3 ћкw предрэчeнно є4сть нaмъ вёчное ўповaніе, мh же стропти1віи сyетни сотвори1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и3 ћкw tложє1на сyть нaмъ жили6ща здрaвіz и3 пок0z, мh же лукaвw жи1ли є3с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и3 ћкw пред8угот0вана є4сть слaва вhшнzгw защити1ти тёхъ, и5же п0здэ пожи1ша, мh же по стр0пwтнымъ путє1мъ ход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3</w:t>
      </w:r>
      <w:r>
        <w:rPr>
          <w:rFonts w:cs="Irmologion Ucs" w:ascii="Irmologion Ucs" w:hAnsi="Irmologion Ucs"/>
          <w:kern w:val="2"/>
          <w:sz w:val="32"/>
          <w:szCs w:val="32"/>
        </w:rPr>
        <w:t>. и3 ћкw покaзанъ бyдетъ рaй, є3гHже пл0дъ нерастлёнъ пребывaетъ, въ нeмже є4сть пок0й и3 врачб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4</w:t>
      </w:r>
      <w:r>
        <w:rPr>
          <w:rFonts w:cs="Irmologion Ucs" w:ascii="Irmologion Ucs" w:hAnsi="Irmologion Ucs"/>
          <w:kern w:val="2"/>
          <w:sz w:val="32"/>
          <w:szCs w:val="32"/>
        </w:rPr>
        <w:t>. мh же не вни1демъ, въ неблагодaрныхъ бо мёстэхъ пож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5</w:t>
      </w:r>
      <w:r>
        <w:rPr>
          <w:rFonts w:cs="Irmologion Ucs" w:ascii="Irmologion Ucs" w:hAnsi="Irmologion Ucs"/>
          <w:kern w:val="2"/>
          <w:sz w:val="32"/>
          <w:szCs w:val="32"/>
        </w:rPr>
        <w:t>. и3 ћкw пaче ѕвёздъ возблистaютъ ли1ца тёхъ, и5же воздержaніе и3мёzху, н†ша же ли1ца пaче тмы2 чє1р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6</w:t>
      </w:r>
      <w:r>
        <w:rPr>
          <w:rFonts w:cs="Irmologion Ucs" w:ascii="Irmologion Ucs" w:hAnsi="Irmologion Ucs"/>
          <w:kern w:val="2"/>
          <w:sz w:val="32"/>
          <w:szCs w:val="32"/>
        </w:rPr>
        <w:t>. и4бо не помышлsхомъ живyще, є3гдA беззак0ніе твори1хомъ, ћкw и4мамы по смeрти терп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7</w:t>
      </w:r>
      <w:r>
        <w:rPr>
          <w:rFonts w:cs="Irmologion Ucs" w:ascii="Irmologion Ucs" w:hAnsi="Irmologion Ucs"/>
          <w:kern w:val="2"/>
          <w:sz w:val="32"/>
          <w:szCs w:val="32"/>
        </w:rPr>
        <w:t>. И# tвэщA и3 речE: сіE є4сть помышлeніе п0двига, и4мже подвизaтисz бyдетъ на земли2 рождeнный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8</w:t>
      </w:r>
      <w:r>
        <w:rPr>
          <w:rFonts w:cs="Irmologion Ucs" w:ascii="Irmologion Ucs" w:hAnsi="Irmologion Ucs"/>
          <w:kern w:val="2"/>
          <w:sz w:val="32"/>
          <w:szCs w:val="32"/>
        </w:rPr>
        <w:t>. да ѓще побэждeнъ бyдетъ, претерпи1тъ є4же рeклъ є3си2, ѓще же побэди1тъ, воспріи1метъ є4же гl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9</w:t>
      </w:r>
      <w:r>
        <w:rPr>
          <w:rFonts w:cs="Irmologion Ucs" w:ascii="Irmologion Ucs" w:hAnsi="Irmologion Ucs"/>
          <w:kern w:val="2"/>
          <w:sz w:val="32"/>
          <w:szCs w:val="32"/>
        </w:rPr>
        <w:t>. понeже сeй є4сть жив0тъ, њ нeмже мwmсeй речE, є3гдA живsше, къ лю1демъ, глаг0лz: и3збери2 себЁ жив0тъ, да жив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0</w:t>
      </w:r>
      <w:r>
        <w:rPr>
          <w:rFonts w:cs="Irmologion Ucs" w:ascii="Irmologion Ucs" w:hAnsi="Irmologion Ucs"/>
          <w:kern w:val="2"/>
          <w:sz w:val="32"/>
          <w:szCs w:val="32"/>
        </w:rPr>
        <w:t>. не вёроваша же є3мY, но ни п0слэ є3гw2 прbр0кwмъ, нижE мнЁ, и4же гlалъ є4смь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1</w:t>
      </w:r>
      <w:r>
        <w:rPr>
          <w:rFonts w:cs="Irmologion Ucs" w:ascii="Irmologion Ucs" w:hAnsi="Irmologion Ucs"/>
          <w:kern w:val="2"/>
          <w:sz w:val="32"/>
          <w:szCs w:val="32"/>
        </w:rPr>
        <w:t>. ћкw не былa бы ск0рбь въ погублeніе и4хъ, ћкоже бyдетъ рaдость тBмъ, и5мже ўсовётовано є4сть спc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2</w:t>
      </w:r>
      <w:r>
        <w:rPr>
          <w:rFonts w:cs="Irmologion Ucs" w:ascii="Irmologion Ucs" w:hAnsi="Irmologion Ucs"/>
          <w:kern w:val="2"/>
          <w:sz w:val="32"/>
          <w:szCs w:val="32"/>
        </w:rPr>
        <w:t>. И# tвэшaхъ и3 рек0хъ: вёмъ, гDи, ћкw назвaнъ є4сть вhшній млcрдъ, понeже поми1луетъ тёхъ, и5же не u5 въ вёкъ прі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3</w:t>
      </w:r>
      <w:r>
        <w:rPr>
          <w:rFonts w:cs="Irmologion Ucs" w:ascii="Irmologion Ucs" w:hAnsi="Irmologion Ucs"/>
          <w:kern w:val="2"/>
          <w:sz w:val="32"/>
          <w:szCs w:val="32"/>
        </w:rPr>
        <w:t>. и3 ћкw ми1луетъ тёхъ, и5же житіE творsтъ по зак0н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4</w:t>
      </w:r>
      <w:r>
        <w:rPr>
          <w:rFonts w:cs="Irmologion Ucs" w:ascii="Irmologion Ucs" w:hAnsi="Irmologion Ucs"/>
          <w:kern w:val="2"/>
          <w:sz w:val="32"/>
          <w:szCs w:val="32"/>
        </w:rPr>
        <w:t>. и3 долготерпэли1въ є4сть, ћкw долготерпи1тъ си6мъ, и5же согрэши1ша, ћкw своемY твор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5</w:t>
      </w:r>
      <w:r>
        <w:rPr>
          <w:rFonts w:cs="Irmologion Ucs" w:ascii="Irmologion Ucs" w:hAnsi="Irmologion Ucs"/>
          <w:kern w:val="2"/>
          <w:sz w:val="32"/>
          <w:szCs w:val="32"/>
        </w:rPr>
        <w:t>. и3 щeдръ є4сть дaтель, ћкw даsти х0щетъ по трeбовані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6</w:t>
      </w:r>
      <w:r>
        <w:rPr>
          <w:rFonts w:cs="Irmologion Ucs" w:ascii="Irmologion Ucs" w:hAnsi="Irmologion Ucs"/>
          <w:kern w:val="2"/>
          <w:sz w:val="32"/>
          <w:szCs w:val="32"/>
        </w:rPr>
        <w:t>. и3 многомлcрдъ, понeже ўмножaетъ млcрдіе тBмъ, и5же и3 настоsщіи сyть, и3 и5же минyша, и3 и5же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7</w:t>
      </w:r>
      <w:r>
        <w:rPr>
          <w:rFonts w:cs="Irmologion Ucs" w:ascii="Irmologion Ucs" w:hAnsi="Irmologion Ucs"/>
          <w:kern w:val="2"/>
          <w:sz w:val="32"/>
          <w:szCs w:val="32"/>
        </w:rPr>
        <w:t>. ѓще бо не ўмн0житъ млcрдіz своегw2, не њживeтъ вёкъ съ тёми, и5же наслёдzтъ въ нeмъ, и3 дaрств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8</w:t>
      </w:r>
      <w:r>
        <w:rPr>
          <w:rFonts w:cs="Irmologion Ucs" w:ascii="Irmologion Ucs" w:hAnsi="Irmologion Ucs"/>
          <w:kern w:val="2"/>
          <w:sz w:val="32"/>
          <w:szCs w:val="32"/>
        </w:rPr>
        <w:t>. понeже ѓще бы не дaрствовалъ t бlгости своеS, да њблегчaтсz сjи, и5же беззак0ніе сотвори1ша t свои1хъ беззак0ній, то не возмоглa бы десzтотhсzщнаz чaсть живA бhти человё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9</w:t>
      </w:r>
      <w:r>
        <w:rPr>
          <w:rFonts w:cs="Irmologion Ucs" w:ascii="Irmologion Ucs" w:hAnsi="Irmologion Ucs"/>
          <w:kern w:val="2"/>
          <w:sz w:val="32"/>
          <w:szCs w:val="32"/>
        </w:rPr>
        <w:t>. и3 судіS, ѓще бы не прости1лъ w4нымъ, и5же и3зцэлeни сyть сл0вомъ є3гw2, и3 потреби1лъ бы мн0жество рaспр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0</w:t>
      </w:r>
      <w:r>
        <w:rPr>
          <w:rFonts w:cs="Irmologion Ucs" w:ascii="Irmologion Ucs" w:hAnsi="Irmologion Ucs"/>
          <w:kern w:val="2"/>
          <w:sz w:val="32"/>
          <w:szCs w:val="32"/>
        </w:rPr>
        <w:t>. не бы2 њстaлисz бhша въ безчи1сленнэмъ мн0жествэ, рaзвэ мaли ѕэл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tвэщA ко мнЁ и3 речE: сeй вёкъ сотвори1лъ вhшній мн0гихъ рaди, бyдущій же рaди мaл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рекy же тебЁ ўподоблeніе, є4здро: кaкw же вопроси1ши земли2, и3 речeтъ ти2, ћкw дaстъ земли2 мн0гw б0лши, t неsже бyдетъ скудeльное, мaлw же прaха, toнyдуже злaто бывaетъ: тaкw и3 дэsніе настоsщагw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мн0зи ќбw сотворeни сyть, не мн0зи же спас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 tвэщaхъ и3 рек0хъ: душE моS! пожри2 ќбw разумёніе и3 поглоти2 мyдр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понeже њбэщaла є3си2 слyшати, и3 прbр0чествовати хотsщи, не бо2 дано2 є4сть тебЁ врeмz, рaзвэ т0кмw ж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q, гDи! ѓще не попyстиши рабY твоемY, да пом0лимсz пред8 тоб0ю, и3 дaси нaмъ сёмz въ сeрдце и3 чyвству њчищeніе, toнyдуже пл0дъ бhлъ бы, гдЁ жи1ти возм0жетъ всsкъ растлённый, и4же носи1ти бyдетъ мёсто чело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є3ди1нъ бо є3си2, и3 є3ди1но сотворeніе мы2 є3смы2 рукY твоє1ю, ћкоже гl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и3 кaкw нн7э въ ложеснaхъ создано2 є4сть тёло, и3 подаeши состaвы; содержи1тсz во nгни2 и3 въ водЁ твоE творeніе, и3 дeвzть мцcъ терпи1тъ твоE создaніе твою2 твaрь, ћже въ нeмъ созданA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сaмое же є4же храни1тъ, и3 є4же храни1тсz, nбоS сохранsтсz: сохранє1наz же нёкогда пaки и3здаю1тъ ложеснA, ±же въ ни1хъ раст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повелёлъ бо є3си2 t сaмыхъ члeнwвъ, си1рэчь t сосцє1въ и3здаsти млеко2 плодY сосцє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да питaетсz то2, є4же создано2 є4сть, дaже до врeмене нёкоегw, и3 пот0мъ ўпрaвиши є3го2 твоемY млcрд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воспитaлъ є3си2 є3го2 твоeю прaвдою и3 научи1лъ є3си2 є3го2 зак0ну твоемY и3 наказaлъ є3си2 є3го2 твои1мъ рaзу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и3 ўмертви1ши є3го2 ћкоже твоE сотворeніе, и3 пaки њживи1ши є3го2, ћкоже дёло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ѓще u5бо погуби1ши є3го2, и4же толи1кими труды6 создaнъ є4сть, твои1мъ повелёніемъ ўд0бно є4сть ўстр0ити, да и3 то2, є4же творsшесz, сохра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и3 нн7э, гDи, возглаг0лю: њ всsцэмъ человёцэ ты2 пaче вёси, и3 њ лю1дехъ твои1хъ, њ ни1хже болёз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3 њ наслёдіи твоeмъ, є3гHже рaди ѓзъ рыдaю, и3 рaди ї}лz, њ нeмже ск0рбенъ є4смь, и3 їaкwва рaди, њ нeмже ѓзъ болёз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сегw2 рaди начнY моли1тисz пред8 тоб0ю за мS и3 за ни1хъ, ћкw ви1жду падeніе нaше, и5же њбитaем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но слhшахъ ск0рость сyдіи2, и4же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сегw2 рaди ўслhши глaсъ м0й и3 разумёй сл0во моE, и3 возглаг0лю пред8 тоб0ю. Начaло словeсъ є4здриныхъ, прeжде нeже взsт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И# рёхъ: гDи, и4же њбитaеши во вёкъ, є3гHже џчи вознесє1нны на вы6шнzz и3 на воздy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и3 є3гHже пrт0лъ безцённый є4сть и3 слaва непостижи1ма, є3мyже предстоsтъ вHи ѓгGлстіи съ трeпетомъ, и4хже сохранeніе въ вётрэ и3 nгни2 њбращaетсz, є3гHже сл0во и4стинно и3 гlг0лы вёч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є3гHже повелёніе крёпко и3 разсмотрeніе стрaшно, є3гHже зрaкъ и3зсушaетъ бє1здны и3 гнёвъ растаzвaти твори1тъ г0ры и3 и4стина свидётелств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ўслhши моли1тву рабA твоегw2 и3 во ўшесA пріими2 молeніе творeн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є3гдa бо живY, глаг0лати бyду, и3 є3гдA разумёю, tвэщaти бyду: не смотри2 на людjй твои1хъ грэхи2, но и5же тебЁ во и4стинэ слyжа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ни внемли2 нечєсти1вымъ kзhкwвъ начинaніємъ, но и5же тво‰ свидBніz со болёзнію сохран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ни помhсли и5же пред8 тоб0ю лжи1вw пожи1ша, но помzни2 си1хъ, и5же по в0ли твоeй стрaхъ позн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нижE хощи2 погуби1ти, и5же скHтскіz њбы6чаи и3мёша, но воззри2 на тёхъ, и5же зак0ну твоемY ћснw ўч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ни прогнёвайсz на ни1хъ, и5же ѕвэрeй г0рши њсуждe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но возлюби2 си1хъ, и5же всегдA на прaвду твою2 надёютсz и3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ћкw мы2 и3 nтцы2 нaши таковhми болёзньми и3счезa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тh же рaди нaсъ грёшныхъ млcрдъ нареч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ѓще бо пожелaеши, да нaсъ поми1луеши, тогдA млcрдъ наречeшисz, не и3мёющымъ нaмъ дёлъ 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прaведніи бо, и4хже сyть дэлA мнHга предстaвлєнна, t свои1хъ дёлъ пріи1мутъ мз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чт0 бо є4сть человёкъ, да на него2 прогнёваешисz; и3ли2 р0дъ растлёнъ, да тaкw њгорчeнъ бyдеши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вои1стинну бо никт0же t рождeнныхъ є4сть, и4же бы нечести1вw не сотвори1лъ, и3 t и3сповёдающихсz, и4же бы не согрэш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въ т0мъ бо возвэсти1тсz прaвда твоS и3 бlгость твоS, гDи, є3гдA млcрдъ бyдеши и5мъ, и5же не и3мёютъ существA благи1хъ дё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И# tвэщA ко мнЁ и3 речE: прaвw глаг0лалъ є3си2 нBкаz, и3 по словесє1мъ твои6мъ тaкw и3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понeже не и4стиннw помhшлю на здaніе си1хъ, и5же согрэши1ша прeжде смeрти, прeжде судA, прeжде погуб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но ўслаждyсz над8 прaведныхъ творeніемъ и3 помzнY пришeлствіе и3 спасeніе и3 мзды2 воспріs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ћкоже ќбw гlалъ є4смь, тaкw и3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ћкоже бо земледёлецъ сёетъ на земли2 сёмена мнHга и3 саждeніz мн0жество сади1тъ, но не во врeмz вс‰, ±же сBzна сyть, спасyтсz, но ни вс‰, ±же сажєнA сyть, вкоренsтсz: тaкw и3 и5же въ вёцэ насёzни сyть, не вси2 спас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И# tвэщaхъ и3 рек0хъ: ѓще њбрэт0хъ благодaть, возглаг0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ћкоже сёмz земледёлца ѓще не взhдетъ, и3ли2 не пріи1метъ дождS твоегw2 во врeмz, и3ли2 ѓще растлёно бyдетъ ўмножeніемъ дожд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тaкw погибaетъ под0бнэ и3 человёкъ, и4же рукaма твои1ма создaнъ бhсть, и3 ты2 є3мY w4бразъ и3меновaлсz є3си2: понeже под0бенъ є3си2 є3мY, є3гHже рaди вс‰ создaлъ є3си2 и3 ўпод0билъ є3си2 сёмени земледёлц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не прогнёвайсz на нaсъ, но прости2 лю1демъ твои6мъ и3 поми1луй наслёдіе твоE, тh же творeніе твоE ми1лу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И# tвэщA ко мнЁ и3 речE: ±же сyть насто‰щаz, настоsщымъ, и3 ±же б{дущаz, бyду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мн0гw бо тебЁ њстaнетъ, да м0жеши возлюби1ти моE сотворeніе пaче менє2, тебё же чaстw и3 самомY приближaхсz, къ непрaвєднымъ же нико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но и3 въ сeмъ ди1венъ є3си2 пред8 вhш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ћкw смири1лсz є3си2 ћкоже подобaетъ тебЁ, и3 не суди1лъ є3си2 тебE, да междY прaведными мн0гw слaви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тогw2 рaди бэды6 мнHги и3 нищєты2 сотворsтсz тBмъ, и5же њбитaютъ вёкъ на послёдокъ, понeже во мн0зэй гордhни хо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тh же њ тебЁ разумёй и3 њ под0бныхъ тебЁ взыскyй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вaмъ бо tвeрстъ є4сть рaй, насаждeно є4сть дрeво жи1зни, пред8угот0вано є4сть бyдушее врeмz, гот0во є4сть и3з8oби1ліе, создaнъ є4сть грaдъ, и3скушeнъ є4сть пок0й, совершeнна є4сть благостhнz и3 совершeнна премyдр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3</w:t>
      </w:r>
      <w:r>
        <w:rPr>
          <w:rFonts w:cs="Irmologion Ucs" w:ascii="Irmologion Ucs" w:hAnsi="Irmologion Ucs"/>
          <w:kern w:val="2"/>
          <w:sz w:val="32"/>
          <w:szCs w:val="32"/>
        </w:rPr>
        <w:t>. к0рень ѕлA знaменанъ є4сть t вaсъ, нeмощь и3 м0ліе t вaсъ скрhто є4сть, и3 во ѓдъ бэжи1тъ растлёніе въ забв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4</w:t>
      </w:r>
      <w:r>
        <w:rPr>
          <w:rFonts w:cs="Irmologion Ucs" w:ascii="Irmologion Ucs" w:hAnsi="Irmologion Ucs"/>
          <w:kern w:val="2"/>
          <w:sz w:val="32"/>
          <w:szCs w:val="32"/>
        </w:rPr>
        <w:t>. преид0ша бwлёзни, и3 kвлeно є4сть на конeцъ сокр0вище безсмeр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5</w:t>
      </w:r>
      <w:r>
        <w:rPr>
          <w:rFonts w:cs="Irmologion Ucs" w:ascii="Irmologion Ucs" w:hAnsi="Irmologion Ucs"/>
          <w:kern w:val="2"/>
          <w:sz w:val="32"/>
          <w:szCs w:val="32"/>
        </w:rPr>
        <w:t>. не прилагaй u5бо и3спhтовати њ мн0жествэ погибa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6</w:t>
      </w:r>
      <w:r>
        <w:rPr>
          <w:rFonts w:cs="Irmologion Ucs" w:ascii="Irmologion Ucs" w:hAnsi="Irmologion Ucs"/>
          <w:kern w:val="2"/>
          <w:sz w:val="32"/>
          <w:szCs w:val="32"/>
        </w:rPr>
        <w:t>. и4бо и3 тjи, пріeмлюще своб0ду, ўничижи1ша вhшнzго, и3 зак0нъ є3гw2 презрёша, и3 пути6 є3гw2 њстaви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7</w:t>
      </w:r>
      <w:r>
        <w:rPr>
          <w:rFonts w:cs="Irmologion Ucs" w:ascii="Irmologion Ucs" w:hAnsi="Irmologion Ucs"/>
          <w:kern w:val="2"/>
          <w:sz w:val="32"/>
          <w:szCs w:val="32"/>
        </w:rPr>
        <w:t>. є3щe же и3 прaведныхъ є3гw2 попр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8</w:t>
      </w:r>
      <w:r>
        <w:rPr>
          <w:rFonts w:cs="Irmologion Ucs" w:ascii="Irmologion Ucs" w:hAnsi="Irmologion Ucs"/>
          <w:kern w:val="2"/>
          <w:sz w:val="32"/>
          <w:szCs w:val="32"/>
        </w:rPr>
        <w:t>. и3 рек0ша въ сeрдцы своeмъ: нёсть бGа, ѓще и3 вёдzху, ћкw ўмир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9</w:t>
      </w:r>
      <w:r>
        <w:rPr>
          <w:rFonts w:cs="Irmologion Ucs" w:ascii="Irmologion Ucs" w:hAnsi="Irmologion Ucs"/>
          <w:kern w:val="2"/>
          <w:sz w:val="32"/>
          <w:szCs w:val="32"/>
        </w:rPr>
        <w:t>. ћкоже бо вaсъ пріи1мутъ ±же предрэчє1нна сyть, тaкw тёхъ жaжда и3 мучє1ніz, ±же ўготHвана сyть: и4бо не хотsше человёка погу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0</w:t>
      </w:r>
      <w:r>
        <w:rPr>
          <w:rFonts w:cs="Irmologion Ucs" w:ascii="Irmologion Ucs" w:hAnsi="Irmologion Ucs"/>
          <w:kern w:val="2"/>
          <w:sz w:val="32"/>
          <w:szCs w:val="32"/>
        </w:rPr>
        <w:t>. но и3 тjи, и5же сотворeни сyть, њскверни1ша и4мz тогw2, и4же сотвори2 и5хъ, и3 неблагодaрни бhша томY, и4же ўгот0валъ и5мъ жив0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1</w:t>
      </w:r>
      <w:r>
        <w:rPr>
          <w:rFonts w:cs="Irmologion Ucs" w:ascii="Irmologion Ucs" w:hAnsi="Irmologion Ucs"/>
          <w:kern w:val="2"/>
          <w:sz w:val="32"/>
          <w:szCs w:val="32"/>
        </w:rPr>
        <w:t>. сегw2 рaди сyдъ м0й нн7э приближ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2</w:t>
      </w:r>
      <w:r>
        <w:rPr>
          <w:rFonts w:cs="Irmologion Ucs" w:ascii="Irmologion Ucs" w:hAnsi="Irmologion Ucs"/>
          <w:kern w:val="2"/>
          <w:sz w:val="32"/>
          <w:szCs w:val="32"/>
        </w:rPr>
        <w:t>. ±же не всBмъ показaхъ, т0кмw тебЁ и3 тебЁ подHбнымъ не мнHгимъ. И# tвэщaхъ и3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3</w:t>
      </w:r>
      <w:r>
        <w:rPr>
          <w:rFonts w:cs="Irmologion Ucs" w:ascii="Irmologion Ucs" w:hAnsi="Irmologion Ucs"/>
          <w:kern w:val="2"/>
          <w:sz w:val="32"/>
          <w:szCs w:val="32"/>
        </w:rPr>
        <w:t>. се, нн7э, гDи, показaлъ є3си2 мнЁ мн0жество знaменій, ±же начнeши твори1ти въ послёдній чaсъ, но не показaлъ є3си2 мнЁ, въ к0е врeм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tвэща ко2 мнЁ и3 речE: мёрzщь мёри врeмz въ себЁ самёмъ: и3 бyдетъ, повнегдA ўви1диши, є3гдA прeйдетъ чaсть нёкотораz знaменій, ±же предрэчє1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тогдA ўразумёеши, ћкw то2 сaмое є4сть врeмz, въ нeже начнeтъ вhшній посэщaти вёкъ, и4же t негw2 сотворe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и4 є3гдA ќзритсz въ вёцэ зыбaніе мёстъ и3 людjй сму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тогдA ўразумёеши, ћкw њ си1хъ гlаше вhшній t днjй, и5же бhша пред8 тоб0ю t нач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ћкоже бо всE, є4же сотворeно є4сть въ вёцэ, начaло и4мать, тaкw и3 скончaніе, и3 скончaніе є4сть kвлe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тaкw и3 вhшнzгw временA нач†ла и3мёютъ kвлє1нна въ чудесёхъ и3 си1лахъ, и3 сконч†ніz въ дэsніи и3 знaме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3 бyдетъ, всsкъ и4же спасeтсz и3 и4же возм0жетъ и3збэжaти дэлaми свои1ми и3 вёрою, є4юже вёрова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њстaнетсz t предрэчeнныхъ бёдъ и3 ќзритъ спcніе моE на земли2 моeй и3 въ предёлэхъ мои1хъ, ћкw њс™и1хъ менE t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и3 тогдA ўмилsтсz, и5же нн7э tступи1ша t путjй мои1хъ, и3 въ мучeніихъ пребyдутъ тjи, и5же tверг0ша | въ през0р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5же бо не познaша мS, живyще благодэ‰ніz получи1в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3 и5же возненави1дэша зак0нъ м0й, є3гдA є3щE бsху и3мёюще своб0ду и3 є3гдA є3щE бsше и5мъ tвeрсто покаsніz мёсто, не ўразумёша, но ўничиж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си6мъ подобaетъ по смeрти въ мучeніи позн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ты2 u5бо ктомY не бyди любопhтливъ, кaкw нечести1віи мyчитисz бyдутъ, но и3спытyй, кaкw прaведніи спасyтсz, и3 и4хже вёкъ, и3 рaди кот0рыхъ вёкъ, и3 ко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И# tвэщaхъ и3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дрeвле глаг0лахъ и3 нн7э глаг0лю и3 п0слэ возглаг0лю, ћкw мн0жае сyть, и5же поги1бнутъ, нeжели и5же спасyтсz, ћкоже ўмножaютсz вHлны над8 кaп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 tвэщA ко мнЁ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каковA ни1ва, такwвA и3 сёмена, и3 какwвы2 цвёти, такwвы2 и3 пестрwты2, и3 как0въ дёлатель, таково2 и3 дёло, как0въ земледёлецъ, таково2 и3 земледёлство, понeже врeмz бsше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3 нн7э є3гдA бhхъ ўготовлsющь тBмъ, и5же нн7э сyть, прeжде нeже бhсть вёкъ, въ нeмже бы њбитaли: и3 никт0же проти1ву речE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тогдa бо всsкъ, и3 нн7э творeцъ въ мjрэ сeмъ ўгот0ваннэмъ, и3 въ жaтвэ неwскудэвaющей, и3 въ зак0нэ неизслёдимэмъ растлёни сyть нр†вы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и3 разсмотри1хъ вёкъ, и3 сE, бsше бэдA рaди помышлeній, ±же въ нeмъ прі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и3 ви1дэхъ, и3 прости1хъ є3мY ѕэлw2, и3 сохрани1хъ мнЁ ћгоду t гр0зда и3 саждeніе t колёна мн0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да поги1бнетъ u5бо мн0жество, є4же без8 вины2 рождeно є4сть, и3 да сохрани1тсz ћгодица моS и3 насаждeніе моE, є4же вели1кимъ труд0мъ соверш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тh же, ѓще и3 є3щE спyстиши сeдмь днjй и3нёхъ, но да не пости1ши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п0йдеши на п0ле цвётное, и3дёже д0мъ нёсть создaнъ, и3 снёси т0кмw t цвэтHвъ полевhхъ, и3 мsса да не вкyсиши, и3 вінA не піeши, но т0кмw цвё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моли1сz вhшнему непрестaннw, и3 пріидY и3 возгlю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И# и3д0хъ, ћкоже речE мнЁ, на п0ле, є4же зовeтсz ґрдafъ, и3 сэд0хъ тaмw въ цвётэхъ, и3 t трaвъ сeлныхъ kд0хъ, и3 бhсть ми2 пи1ща и4хъ въ сhт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 бhсть по седми1хъ днeхъ, и3 ѓзъ лежaхъ на сёнэ, и3 сeрдце моE пaки смущaшесz, ћкоже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И# tверз0шасz ўстA мо‰, и3 начaхъ глаг0лати пред8 вhшнимъ и3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q, гDи! тS нaмъ показyzй показaлсz є3си2 nтцє1мъ нaшымъ въ пустhни непрох0днэй и3 непл0днэй, є3гдA бsху и3сходsще t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3 гlющь рeклъ є3си2: ты2, ї}лю, послyшай мS, и3 сёмz їaкwвле, вонми2 словесє1мъ м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сe бо, ѓзъ сёю зак0нъ м0й, и3 сотвори1тъ въ вaсъ пл0дъ, и3 прослaвитесz въ нeмъ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и4бо nтцы2 вaши пріeмлюще зак0нъ не сохрани1ша и3 закHннаz мо‰ не соблюд0ша, и3 бhсть пл0дъ зак0на неродsщь: нижe бо можaше, понeже тв0й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занE, и5же пріsша, погиб0ша не сохранsюще, є4же въ ни1хъ сёzно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3 сE, њбhчай є4сть, да є3гдA пріи1метъ землS сёмz, и3ли2 корaбль м0ре, и3ли2 сосyдъ нёкій пи1щу и3ли2 питіE: є3гдA бyдетъ повреждeно то2, въ нeмже сёzно є4сть, и3ли2 то2, въ нeмже постaвлен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кyпнw и3 то2, є4же насёzно и3ли2 постaвлено є4сть, и3ли2 ±же прі‰та сyть, и3стреблsютсz, и3 воспрі‰таz ўжE не пребывaютъ пред8 нaми: нaмъ же не тaкw сотворeно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мh бо, и5же зак0нъ пріsли є3смы2, согрэшaюще погиб0хомъ, и3 сeрдце нaше, є4же воспріS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ћкw зак0нъ не поги1бе, но пребывaетъ во своeмъ тру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И# є3гдA глаг0лахъ сі‰ въ сeрдцы моeмъ, воззрёхъ nчи1ма мои1ма и3 ви1дэхъ женY въ деснёй странЁ, и3 сE, сіS рыдaше и3 плaкаше со глaсомъ вели1кимъ и3 душeю болsше ѕэлw2, и3 њдэsніе є3S раздрaно, и3 пeпелъ на главЁ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 њстaвихъ помышлє1ніz, въ кот0рыхъ бhхъ мhслz, и3 њбрати1хсz к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3 рек0хъ є4й: њ чeмъ плaчеши, и3 что2 боли1ши душ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И# речE ко мнЁ: њстaви мS, г0споди м0й, да восплaчу себE и3 приложY бwлёзни, ћкw ѕэлw2 њгорчи1хсz душeю и3 смирeна є4смь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И# рек0хъ є4й: что2 стрaждеши; рцы2 ми2. И# речE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непл0дна бhхъ ѓзъ рабA твоS и3 не роди1хъ, и3мёющи мyжа лётъ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ѓзъ бо на всsкъ чaсъ и3 на всsкъ дeнь, и3 лётъ си1хъ три1десzть молю1сz вhшнему дeнь и3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и3 бhсть, по три1десzтихъ лётэхъ ўслhша мS бGъ рабY твою2, и3 ви1дэ смирeніе моE, и3 внsтъ скорбёнію моемY, и3 дадE мнЁ сhна: и3 ўблажи1хсz њ нeмъ ѕэлw2 ѓзъ и3 мyжъ м0й и3 вси2 грaждане мои2, и3 почти1хомъ ѕэлw2 всеси1ль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и3 вскорми1хъ є3го2 съ труд0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и3 бhсть, є3гдA возрастE и3 пріи1де поsти женY, сотвори1хъ дeнь пи1рны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бhсть, є3гдA вни1де сhнъ м0й въ черт0гъ св0й, падE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3 преврати1хомъ вс‰ свBтлаz, и3 востaша вси2 грaждане мои2 во ўтэшeніе моE, и3 почи1хъ дaже до другaгw днE до н0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и3 бhсть, є3гдA вси2 почивaху, да мS ўтёшатъ, да пок0юсz: и3 востaхъ н0щію, и3 бэжaхъ, и3 пріид0хъ, ћкоже ви1диши, на сіE п0л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3 помышлsю ўжE не возврати1тисz во грaдъ, но здЁ пребывaти, и3 не ћсти, нижE пи1ти, но безпрестaни рыдaти и3 пости1тисz д0ндеже ўмр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 њстaвихъ словесA, въ ни1хже бёхъ, и3 tвэщaхъ съ ћростію къ нeй и3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бyz пaче всёхъ жeнъ, не ви1диши ли плaча нaшегw и3 ±же нaмъ случ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ћкw сіHнъ мaти нaша всsкою ск0рбію скорби1тъ и3 смирeніемъ смирeна є4сть и3 плaчетъ вел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и3 нн7э понeже вси2 рыдaемъ и3 ск0рбни є3смы2, ћкw вси2 приск0рбни є3смы2, тh же скорби1ши њ є3ди1нэмъ с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вопроси1 бо земли2, и3 речeтъ тебЁ, ћкw сіS є4сть, є4йже подобaетъ рыдaти падeніz толи1кихъ на нeй раждaющи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3 t неS t начaла вси2 рождeни, и3нjи же пріи1дутъ, и3 сE, є3двA не вси2 въ поги1бель tх0дzтъ, и3 и3стреблeніе бывaетъ мн0жест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3 кто2 u5бо и4мать рыдaти пaче сеS, ћже т0ль вeліе мн0жество погуби1ла, нeжели ты2, ћже њ є3ди1нэмъ болёзну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ѓще же речeши мнЁ: ћкw нёсть плaчь м0й под0бенъ земли, понeже пл0дъ чрeва моегw2 погуби1хъ, є3г0же въ печaлехъ породи1хъ и3 съ болёзнію ро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землs же по пути2 земли2, tи1де же въ нeй мн0жество настоsщее, ћкоже случ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и3 ѓзъ тебЁ рекY: ћкоже ты2 съ труд0мъ родилA є3си2, тaкw и3 землS даeтъ пл0дъ св0й человёку t начaла є3мY, и4же сотвори1л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нн7э u5бо воздержи2 самA ў себє2 болёзнь твою2 и3 крёпкw носи2 ±же тебЁ случи1шасz пад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ѓще бо њправди1ши предёлъ б9ій и3 совётъ є3гw2, пріи1меши во врeмz и3 въ таковhхъ похвaли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вни1ди u5бо во грaдъ къ мyж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 речE ко мнЁ: не сотворю2, ни вни1ду во грaдъ, но здЁ ўмр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 приложи1хъ є3щE глаг0лати къ нeй и3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не твори2 сегw2 словесE, но соизв0ли совёту моемY: коли1ко бо падeніе сіHну; ўтёшисz рaди болёзни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ви1диши бо, ћкw њсвzщeніе нaше њпустЁ, и3 nлтaрь нaшъ сотрeнъ є4сть, и3 цeрковь нaша разорeна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и3 pалти1ръ нaшъ смирeнъ є4сть, и3 пёснь ўмолчE, и3 рaдость нaша разрушeна є4сть, и3 свётъ свэти1лника нaшегw ўгашeнъ є4сть, и3 ківHтъ завёта нaшегw расхищeнъ є4сть, и3 с™†z н†ша њсквернє1на сyть, и3 и4мz, є4же воззвaно є4сть над8 нaми, є3двA не њсквернeно є4сть, и3 ч†да н†ша ўкорeніе претерпёша, и3 свzщeнницы нaши сожжeни сyть, и3 леvjти нaши въ плэнeніе tид0ша, и3 дэви6цы нaшz њсквернє1ны сyть, и3 жєны2 нaшz наси1ліе пострадaша, и3 прaведніи нaши восхищeни сyть, и3 џтроцы нaши и3зги1бнуша, и3 ю4нwши нaши служи1ша, и3 крёпцыи нaши и3знемо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ґ сіE всёхъ пaче знaменіе сіHну, ћкw и3спадE t слaвы своеS, и4бо и3 прeданъ є4сть въ рyки ненави1дzщихъ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ты2 u5бо tтрzси2 твою2 печaль мн0гую и3 tложи2 t себє2 мн0жество болёзней, да тS поми1луетъ крёпкій, и3 пок0й сотвори1тъ тебЁ вhшній, ўпокоeніе тру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И# бhсть є3гдA глаг0лахъ къ нeй, лицE є3S возсіS внезaпу и3 зрaкъ, блистaше видёніе є3S, ћкw бhхъ ўжaсенъ ѕэлw2 t неS и3 помышлsхъ, чт0 є3сть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И# сE, внезaпу и3спусти2 шyмъ глaса вели1кій, стрaха п0лный, ћкw поколебaтисz земли2 t шyма же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 ви1дэхъ, и3 сE, ктомY женA не kвлsшесz мнЁ, но грaдъ созидaшесz, и3 мёсто покaзовашесz t њсновaній вели1кихъ: и3 ўстраши1хсz и3 возопи1хъ глaсо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и3 рек0хъ: гдЁ є4сть ўріи1лъ ѓгGлъ, и4же t начaла пріи1де ко мнЁ; понeже т0й мS сотвори2 пріити2 во мн0жествэ ќжаса ўмA сегw2, и3 бhсть конeцъ м0й въ растлёніе, и3 моли1тва моS въ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И# є3гдA бhхъ глаг0лющь ѓзъ сі‰, сE, пріи1де ко мнЁ и3 ви1дэ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3 сE, бhхъ лежaщь ћкw мeртвъ, и3 рaзумъ м0й tчуждeнъ бhсть: и3 ўдержA десни1цу мою2, и3 ўкрэпи2 мS, и3 постaви мS на н0зэ мои2, и3 речe 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что2 тебЁ є4сть; и3 вскyю смущeнъ є4сть рaзумъ тв0й и3 ч{вства сeрдца твоегw2; и3 вскyю смущaешисz; И# рек0хъ: ћкw њстaвилъ мS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и3 ѓзъ ќбw сотвори1хъ по словесє1мъ твои6мъ, и3 и3зыд0хъ на п0ле, и3 сE, ви1дэхъ и3 ви1жду, ћкw не могY провэщ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 речE ко мнЁ: стaни ћкw мyжъ, и3 возвэщY ти2. И#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глаг0ли, г0споди м0й, ты2 ко мнЁ и3 не њстaви мS, ћкw да не всyе ўмр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ћкw ви1дэхъ, ±же не вёдzхъ, и3 слhшу, ±же не вёмъ: и3ли2 чyвство моE лжeтъ, и3 душA моS мечтaніе ви1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нн7э u5бо молю1 тz, да скaжеши рабY твоемY њ ќжас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И# tвэщA ко мнЁ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слhши мS, и3 научy тz, и3 рекY тебЁ њ к0ихъ бои1шисz, ћкw вhшній tкры2 тебЁ т†йны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ви1дэ прaвъ пyть тв0й, ћкw безпрестaни скорби1ши њ лю1дехъ твои1хъ и3 ѕэлw2 рыдaеши сіHна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Сeй ќбw рaзумъ видёніz, є4же тебЁ kви1сz мaлw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ю4же ви1дэлъ є3си2 рыдaющую, начaлъ є3си2 ўтэшa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нн7э же ўжE лицA жeнска не ви1диши, но kви1сz тебЁ грaдъ созидaем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и3 ћкw возвэщaше тебЁ њ падeніи сhна своегw2, сіE є4сть рэ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сіS женA, ю4же ви1дэлъ є3си2, сіS є4сть сіHнъ: и3 понeже речE тебЁ, ю4же и3 нн7э ќзриши ћкw грaдъ соз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и3 ћкw речE тебЁ, ћкw безпл0дна бsше лётъ три1десzть: си1рэчь, за є4же бsху лётъ три1десzть, є3гдA не бhсть въ нeмъ є3щE жeртва приношe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и3 бhсть по лётэхъ три1десzтихъ, создA соломHнъ грaдъ и3 принесE приношє1ніz тогдA, є3гдA роди2 непл0ды с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Ґ є4же речE тебЁ, ћкw воспитA є3го2 съ труд0мъ, сіE бsше њбитaні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Ґ є4же речE тебЁ, ћкw сhнъ м0й грzдhй въ св0й черт0гъ мeртвъ бhсть, и3 случи1сz є3мY падeніе, то2 бsше, є4же сотворeно є4сть падeніе їеrли1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И# сE, ви1дэлъ є3си2 под0біе є3S, и3 ћкw сhна рыдaше, начaлъ є3си2 ўтэшaти ю5. И# њ си1хъ, ±же случи1шасz, сі‰ подобaше тебЁ tкр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И# нн7э ви1дитъ вhшній, ћкw душeю приск0рбенъ є3си2 и3 ћкw всёмъ сeрдцемъ терпи1ши њ нeмъ, kви2 тебЁ свётлость слaвы є3гw2 и3 красотY лёпот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СегH бо рaди рек0хъ тебЁ, да живeши въ п0ли, и3дёже нёсть д0мъ соз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Вёдzхъ бо ѓзъ, ћкw вhшній начинaше тебЁ покaзоват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3</w:t>
      </w:r>
      <w:r>
        <w:rPr>
          <w:rFonts w:cs="Irmologion Ucs" w:ascii="Irmologion Ucs" w:hAnsi="Irmologion Ucs"/>
          <w:kern w:val="2"/>
          <w:sz w:val="32"/>
          <w:szCs w:val="32"/>
        </w:rPr>
        <w:t>. сегw2 рaди рек0хъ тебЁ, да пріи1деши на ни1ву, и3дёже нёсть њсновaніz зд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4</w:t>
      </w:r>
      <w:r>
        <w:rPr>
          <w:rFonts w:cs="Irmologion Ucs" w:ascii="Irmologion Ucs" w:hAnsi="Irmologion Ucs"/>
          <w:kern w:val="2"/>
          <w:sz w:val="32"/>
          <w:szCs w:val="32"/>
        </w:rPr>
        <w:t>. нижe бо можaше дёло здaніz человёческагw содержaтисz на мёстэ, и3дёже начинaше вhшнzгw грaдъ покaз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5</w:t>
      </w:r>
      <w:r>
        <w:rPr>
          <w:rFonts w:cs="Irmologion Ucs" w:ascii="Irmologion Ucs" w:hAnsi="Irmologion Ucs"/>
          <w:kern w:val="2"/>
          <w:sz w:val="32"/>
          <w:szCs w:val="32"/>
        </w:rPr>
        <w:t>. Ты2 u5бо не б0йсz, нижE да ўстраши1тсz сeрдце твоE, но вни1ди и3 ви1ждь свётлость и3 вели1чество созидaніz, коли1кw возм0жно є4сть тебЁ видёніемъ nчeсъ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6</w:t>
      </w:r>
      <w:r>
        <w:rPr>
          <w:rFonts w:cs="Irmologion Ucs" w:ascii="Irmologion Ucs" w:hAnsi="Irmologion Ucs"/>
          <w:kern w:val="2"/>
          <w:sz w:val="32"/>
          <w:szCs w:val="32"/>
        </w:rPr>
        <w:t>. И# по си1хъ ўслhшиши, коли1кw пріeмлетъ слhшаніе ўшeсъ твои1хъ слh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7</w:t>
      </w:r>
      <w:r>
        <w:rPr>
          <w:rFonts w:cs="Irmologion Ucs" w:ascii="Irmologion Ucs" w:hAnsi="Irmologion Ucs"/>
          <w:kern w:val="2"/>
          <w:sz w:val="32"/>
          <w:szCs w:val="32"/>
        </w:rPr>
        <w:t>. Тh бо блажeнъ є3си2 пaче мн0гихъ и3 звaнъ є3си2 пред8 вhшнzго ћкw не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8</w:t>
      </w:r>
      <w:r>
        <w:rPr>
          <w:rFonts w:cs="Irmologion Ucs" w:ascii="Irmologion Ucs" w:hAnsi="Irmologion Ucs"/>
          <w:kern w:val="2"/>
          <w:sz w:val="32"/>
          <w:szCs w:val="32"/>
        </w:rPr>
        <w:t>. Въ нощи1 же, ћже заyтра бyдетъ, пребyди з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9</w:t>
      </w:r>
      <w:r>
        <w:rPr>
          <w:rFonts w:cs="Irmologion Ucs" w:ascii="Irmologion Ucs" w:hAnsi="Irmologion Ucs"/>
          <w:kern w:val="2"/>
          <w:sz w:val="32"/>
          <w:szCs w:val="32"/>
        </w:rPr>
        <w:t>. и3 покaжетъ тебЁ вhшній w4наz видBніz вhшшихъ, ±же сотвори1тъ вhшній њбитaющымъ на земли2 въ послBдніz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0</w:t>
      </w:r>
      <w:r>
        <w:rPr>
          <w:rFonts w:cs="Irmologion Ucs" w:ascii="Irmologion Ucs" w:hAnsi="Irmologion Ucs"/>
          <w:kern w:val="2"/>
          <w:sz w:val="32"/>
          <w:szCs w:val="32"/>
        </w:rPr>
        <w:t>. И# спaхъ тY н0щь и3 другyю, ћкоже речE мнЁ.</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ви1дэхъ с0нъ, и3 сE, восхождaше t м0рz nрeлъ, є3мyже бsху дванaдесzть кри1лъ пернaтыхъ и3 главы6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 ви1дэхъ, и3 сE, простирaше крилB свои2 по всeй земли2, и3 вси2 вётри небeсніи надыхaху въ него2 и3 собир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И# ви1дэхъ, и3 t пeріz є3гw2 раждaхусz сопроти6внаz пє1ріz, и3 т†z творsхусz въ пeрійцахъ др0бныхъ и3 мaл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4бо главы6 є3гw2 бsху покHйны, и3 срeднzz главA бЁ б0лши и3нёхъ глaвъ, но тA пок0zшесz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 ви1дэхъ, и3 сE, nрeлъ летsще кри1лами свои1ми и3 воцари1сz на земли2 и3 над8 живyщими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И# ви1дэхъ, ћкw повиновє1на бsху є3мY вс‰ поднебє1снаz, и3 никт0же є3мY противлsшесz ни є3ди1нъ t твaри, ћже є4сть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 ви1дэхъ, и3 сE, востA nрeлъ на нHгти сво‰ и3 и3спусти2 глaсъ пeріємъ свои6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не бди1те вси2 вкyпэ, спи1те є3ди1нъ кjйждо въ мёстэ своeмъ и3 по врeмени б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главы6 же на послёдокъ да сохран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 ви1дэхъ, и3 сE, глaсъ не и3схождaше t глaвъ є3гw2, но t среды2 тёл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 и3счи1слихъ проти6внаz пє1ріz є3гw2, и3 сE, си1хъ бsше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И# ви1дэхъ, и3 сE, њ деснyю странY востA є3ди1но перо2 и3 воцари1сz над8 всeю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И# бhсть, є3гдA цaрствоваше, пріи1де є3мY конeцъ, и3 не kви1сz мёсто є3гw2, и3 и4но востA и3 цaрствоваше: т0е мн0го держA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И# бhсть, є3гдA цaрствоваше, и3 грzдsше конeцъ є3гw2, да не kви1тсz ћкоже прeждн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и3 сE, глaсъ и3спущeнъ бhсть томY,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слhши ты2, є4же толи1ко врeмz держaло є3си2 зeмлю, сі‰ возвэщaю тебЁ, прeжде нeже начнeши не kвлs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никт0же послэди2 тебє2 њдержи1тъ врeмz твоE, но ни п0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 воздви1жесz трeтіе и3 њдержA начaлство, ћкоже и3 прє1жднzz, и3 не kви1сz и3 т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 тaкw случaшесz всBмъ и3ны6мъ, коемyждо њс0бно начaлство содержaти и3 пaки никогдA kв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И# ви1дэхъ, и3 сE, во врeмz послёдствующее пeріе воздвизaхусz њ деснyю странY, да њдержaтъ и3 тjи начaлство, и3 t тёхъ бhша, и5же содержaху, но nбaче ѓбіе не kвлs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и4бо и3 нёцыи t ни1хъ воздвизaхусz, но не содержaху начaл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И# ви1дэхъ по си1хъ, и3 сE, не kви1шасz дванaдесzть пeрій и3 двA пє1рій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И# ничт0же бsше њстaло въ тёлэ џрли, т0кмw двЁ главы6 пок0zщыzсz и3 шeсть пeрій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 ви1дэхъ, и3 сE, шести1мъ пeрійцамъ раздэлє1на сyть двA и3 пребhста под8 глав0ю, ћже є4сть на деснёй странЁ, и4бо четhри пребhша въ мёст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И# ви1дэхъ, и3 сE, подкри6ліz мhшлzху себE воздви1гнути и3 њдержaти начaл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И# ви1дэхъ, и3 сE, є3ди1но воздви1жено є4сть, но ѓбіе не kв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3 втор†z скорёе, нeже прє1жнzz, не kв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И# ви1дэхъ, и3 сE, двA, ±же њстaстасz въ себЁ сaми, помышлsста и3 т†z цaр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И# въ т0мъ є3гдA помышлsста, и3 сE, є3ди1на t пок0zщихсz глaвъ, ћже бsше срeднzz, возбуждaшесz: сіs бо бsше t двY глав{ б0лш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 ви1дэхъ, ћкw соединє1ны сyть двЁ главы6 съ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и3 сE, њбращeна є4сть главA съ тёми, ±же съ нeю бsху, и3 снэдE двA подкрыл‰та, ±же помышлsста цaр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Сіs же главA ўстраши2 всю2 зeмлю и3 њбладaше на нeй тёми, и5же њбитaютъ на земли2, съ трyдностію мн0гою, и3 влaсть њбдержA над8 крyгомъ земнhмъ пaче всёхъ кри1лъ, ±же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 ви1дэхъ по си1хъ, и3 сE, срeднzz главA внезaпу не kви1сz, и3 сіS ћкоже крилB.</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Њстaстэсz же двЁ главы6, ±же и3 тЁ тaкожде цaрствовастэ на земли2 и3 над8 њбитaющими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И# ви1дэхъ. и3 сE, пожрE главA, сyщаz њ деснyю странY, џную, ћже њ шy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И# слhшахъ глaсъ глаг0лющь ми2: зри2 проти1ву тебє2 и3 разсмотрsй є4же ви1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И# ви1дэхъ, и3 сE, ћкоже лeвъ разгнёванъ t лёса рыкaющь, и3 ви1дэхъ, ћкw и3спускaше глaсъ человёческіи ко nрлY, и3 речE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слhши ты2, и3 возглаг0лю тебЁ, и3 речeтъ вhшній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не тh ли є3си2, и4же њстaлсz t четhрехъ жив0тныхъ, ±же сотвори1хъ цaрствовати въ вёцэ моeмъ, и3 да чрез8 ни1хъ пріи1детъ конeцъ вёк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3 четвeртый грzдhй побэди2 вс‰ живHтнаz, ±же преид0ша, и3 влaстію њдержA вёкъ со трeпетомъ мн0гимъ и3 всю2 вселенную съ трyдностію лю1тою, и3 њбитaше толи1кw времeнъ на крyзэ земнёмъ съ лe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и3 суди1лъ є3си2 зeмлю не со и4сти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сокруши1лъ бо є3си2 кр0ткихъ и3 повреди1лъ є3си2 миролюби1выхъ, и3 возлюби1лъ л0жныхъ, и3 разори1лъ є3си2 жили6ща и4хъ, и5же пл0дъ творsху, и3 смири1лъ є3си2 стёны и4хъ, и5же тебE не повре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и3 взhде ўкорeніе твоE къ вhшнему и3 гордhнz твоS ко крёп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и3 ўзрЁ вhшній гHрдаz временA, и3 сE, сконч†на сyть, и3 беззакHніz є3гw2 и3сп0лни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сегw2 рaди не kвлsйсz ты2, џрле, и3 крилB твои2 грHзныz и3 пє1рійца тво‰ стропти6ваz, и3 главы6 тво‰ лук†выz, и3 нHгти твои2 ѕлёйшіи, и3 всE тёло твоE сyет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ћкw да прохлади1тсz всS землS и3 њбрати1тсz своб0дна t твоеS си1лы, и3 ўповaетъ на сyдъ и3 млcрдіе тогw2, и4же сотвори2 ю5.</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бhсть, є3гдA глаг0лаше лeвъ словесA сі‰ ко nрлY, и3 ви1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3 сE, ћже њстA главA, и3 не kви1шасz четhри кри1ла w4наz, ±же къ немY преид0ша и3 воздвиг0шасz да цaрствуютъ, и3 бsше цaрство и4хъ скyдно и3 молвы2 п0л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И# ви1дэхъ, и3 сE, т† не kвлsхусz, и3 всE тёло џрлее возжигaшесz, и3 ўстраши1сz землS ѕэлw2, и3 ѓзъ t молвы2 и3 ќжаса ўмA и3 t вели1ка стрaха воспрzнyхъ и3 рёхъ дyх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сE, ты2 п0далъ є3си2 мнЁ то2 въ т0мъ, ћкw и3спытyеши пути6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сE, є3щE ўтруждeнъ є4смь душeю и3 дyхомъ мои1мъ и3знемог0хъ ѕэлw2, и3 нижE мaлаz є4сть во мнЁ си1ла t мн0жества боsзни, є4юже ўстраши1хсz н0щи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нн7э ќбw помолю1сz вhшнему, да мS ўкрэпи1тъ дaже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 рек0хъ: вLко гDи, ѓще њбрэт0хъ благодaть пред8 nчи1ма твои1ма, и3 ѓще њправдaнъ є4смь пред8 тоб0ю пaче мн0гихъ, и3 ѓще и4стиннw взhде молeніе моE пред8 лицe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ўкрэпи1 мz и3 kви2 мнЁ рабY твоемY толковaніе и3 раздэлeніе видёніz гр0знагw сегw2, да совершeннэе ўтёшиши дyшу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дост0йна бо менE и3мёлъ є3си2 показaти мнЁ временA послBднzz. И# речE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сіE є4сть толковaніе видёніz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nрлA є3г0же ви1дэлъ є3си2 восходsща t м0рz, то2 є4сть цaрство, є4же ви1дэно бhсть въ видёніи даніи1ла брaт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но нёсть є3мY протолк0вано, ±же ѓзъ нн7э тебЁ протолкy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СE, днjе грzдyтъ, и3 востaнетъ цaрство на земли2, и3 бyдетъ боsзнь вsщшаz всBмъ цaрствwмъ, ±же бhша прeжд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цaрствовати же бyдутъ на нeй цaріе дванaдесzть, є3ди1нъ по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и4бо вторhй начнeтъ цaрствовати, и3 т0й њдeржитъ вsщшее врeмz пaче дванaдес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сіE є4сть толковaніе дванaдесzти кри1лъ, ±же ви1дэ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И# є3гHже слhшалъ є3си2 глaсъ, и4же глаг0лаше, не t глaвъ є3гw2 и3сходsщь, но t среди1ны тёл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сіE є4сть толковaніе: ћкw п0слэ врeмене цaрства тогw2 родsтсz рвє1ніz не м†ла, и3 бёдствовати и4мать, ћкw да падeтъ, и3 не падeтъ тогдA, но пaки возстaвитсz въ своE начa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ґ ±же ви1дэлъ є3си2 подкри1лєцъ џсмь прилэплsющихсz кри1ла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сіE є4сть толковaніе: востaнутъ въ т0мъ џсмь царeй, и4хже бyдутъ временA лє1гка и3 лBта скHраz, и3 двA ќбw t ни1хъ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приближaющусz же врeмени срeднему, четhри сохранsтсz во врeмz, є3гдA начнeтъ приближaтисz врeмz є3гw2 да скончaетсz, дв0е же на конeцъ сохран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Ґ ћкw ви1дэлъ є3си2 три2 главы6 пок0zщы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сіE є4сть толковaніе: въ послBднzz є3гw2 воздви1гнетъ вhшній три2 ц†рства и3 призовeтъ въ нS мн0гихъ, и3 поwбладaютъ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3 и5же њбитaютъ на нeй, съ труд0мъ мн0гимъ на всёхъ, и5же бhша прeжде си1хъ, сегw2 рaди тjи назвaни сyть главы6 w4р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сjи бо бyдутъ, и5же воз8wглавsтъ нечє1стіz є3гw2 и3 и5же совершaтъ послBднz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Ґ ћкw ви1дэлъ є3си2 главY болшyю неzвлsющуюсz, сіE є4сть толковaніе є3S: ћкw є3ди1нъ t ни1хъ на nдрЁ своeмъ ќмретъ, но nбaче съ муч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4бо двA, и5же пребyдутъ, мeчь и5хъ поs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є3ди1нагw бо мeчь поsстъ сyщихъ съ ни1мъ, но nбaче и3 сeй мечeмъ на послёдокъ па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Ґ ±же ви1дэлъ є3си2 двA подкри6ліz восхwдsщаz на главY, ћже є4сть њ деснyю стра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сіE є4сть толковaніе: сjи сyть, и5хже соблюдE вhшній въ конeцъ св0й, то2 є4сть цaрство скyдное и3 скорбeй п0л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Ћкоже ви1дэлъ є3си2 и3 львA, є3г0же ви1дэлъ є3си2 t лёса возбуди1вшасz, рыкaюща и3 глаг0люща ко nрлY, и3 њбличaюща є3го2 и3 непр†вды є3гw2 всёми словесы2 є3гw2, ћкоже слhш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сeй є4сть вётръ, є3г0же сохрани1лъ вhшній на конeцъ на ни1хъ и3 на нечє1стіz и4хъ, и3 њбличи1тъ тёхъ и3 њб8zви1тъ пред8 тёми прeлє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постaвитъ бо и5хъ на судЁ живhхъ: и3 бyдетъ, є3гдA њбличи1тъ и5хъ, тогдA накaже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4бо њстaнокъ людjй мои1хъ и3збaвитъ съ бёдностію, и5же сохранeни сyть на концaхъ мои1хъ, и3 ўблажи1тъ и5хъ, д0ндеже пріи1детъ конeцъ дeнь судA, њ нeмже гlахъ тебЁ t нач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Сeй с0нъ, є3г0же ви1дэлъ є3си2, и3 сі‰ сyть толков†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Ты2 u5бо є3ди1нъ дост0инъ бhлъ є3си2 знaти тaйну сію2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напиши2 ќбw вс‰ сі‰ въ кни1гу, ±же ви1дэлъ є3си2, и3 положи2 | въ мёстэ сохрaн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и3 научи1ши си6мъ м{дрыz t людjй твои1хъ, и4хже сердцA вёси, ћкw м0гутъ пріsти и3 храни1ти т†йны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тh же є3щE потерпи2 здЁ и3нhхъ днjй сeдмь, да тебЁ покaзано бyдетъ всE, є4же и3зв0литсz вhшнему показaти тебЁ. И# tи1де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 бhсть, є3гдA ўслhша вeсь нар0дъ, ћкw проид0ша сeдмь днjй, и3 ѓзъ не возврати1хсz во грaдъ, и3 собрaшасz вси2 t мeншагw дaже до б0лшагw, и3 пріид0ша ко мнЁ и3 рек0ша ми2,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что2 согрэши1ли є3смы2 тебЁ и3 что2 непрaво содёzхомъ на тS, ћкw њставлszй нaсъ сёлъ є3си2 на мёстэ т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тh бо нaмъ њстaлсz є3си2 є3ди1нъ t всёхъ людjй, ћкоже гр0здъ t віногрaда и3 ћкw свэти1лникъ въ мёстэ мрaчнэ и3 ћкw пристaнище и3 корaбль спасeный t бy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и3ли2 недовHлна нaмъ сyть ѕл†z, ±же приключ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ѓще u5бо ты2 нaсъ њстaвиши, к0ль лyчше бы нaмъ бhло, ѓще бhхомъ сожжeни бhли и3 мы2 съ сожжeніемъ сі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нижE бо мы2 є3смы2 лyчши тёхъ, и5же тaмw ўмр0ша. И# плaкаша глaсомъ вели1кимъ. И# њвэщaхъ къ ни6мъ и3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ўповaй, ї}лю, и3 не скорби2 ты2, д0ме їaкw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є4сть бо пaмzть њ вaсъ пред8 вhшнимъ, и3 крёпкій не забы2 вaсъ въ напa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ѓзъ бо не њстaвихъ вaсъ, ни tид0хъ t вaсъ, но пріид0хъ на сіE мёсто, да помолю1сz њ разорeніи сіHна, да взыщY млcрдіе за смирeніе с™hни в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и3 нн7э и3ди1те є3ди1нъ кjйждо въ д0мъ св0й, и3 ѓзъ пріидY къ вaмъ по днe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И# tи1де нар0дъ, ћкоже рек0хъ є3мY,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ѓзъ же сэд0хъ на п0ли сeдмь днjй, ћкоже ми2 повелЁ, и3 kд0хъ т0кмw t цвэтHвъ сeлныхъ, и3 t трaвъ сотворенA бhсть мнЁ пи1ща во днeхъ тё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бhсть по днeхъ седми2, и3 ви1дэхъ с0нъ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3 сE, t м0рz вётръ воставaше, да возмути1тъ вс‰ вHлн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И# ви1дэхъ, и3 сE, возмогaше т0й человёкъ съ тhсzщьми небeсными, и3 ѓможе лицE своE њбращaше, да воззри1тъ, трепетaху вс‰, ±же под8 ни1мъ ви1дz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3 ѓможе и3схождaше глaсъ t ќстъ є3гw2, возжизaхусz вси2, и5же слhшаху глaсъ є3гw2, ћкоже пок0итсz землS, є3гдA ўслhшитъ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 ви1дэхъ по сeмъ, и3 сE, собирaшесz мн0жество людjй, и4хже не бЁ числA, t четhрехъ вBтръ небeсныхъ, да побэдsтъ человёка, и4же и3зhде t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И# ви1дэхъ, и3 сE, сaмъ себЁ и3зваS г0ру вели1ку и3 возлетЁ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ѓзъ же и3скaхъ ви1дэти странY и3ли2 мёсто, tкyду и3звazна бhсть горA, и3 не мог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И# по сeмъ ви1дэхъ, и3 сE, вси2, и5же с0брани сyть на него2, да поб0рютъ є3го2, боsхусz ѕэлw2, nбaче дерзaху рaт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И# сE, є3гдA ўви1дэ стремлeніе мн0жества грzдyщагw, не воздви1же руки2 своеS, ни nрyжіz держaше и3 ни кот0рагw nрyдіz брaннагw, т0кмw ћкоже ви1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понeже и3спусти2 и3з8 ќстъ свои1хъ ѓки дохновeніе nгнS, и3 t ўстeнъ є3гw2 ћкw дyхъ плaмене, и3 t љзhка своегw2 и3спускaше и4скры и3 б{ри, и3 соединє1на сyть вс‰ вкyпэ сі‰, дохновeніе nгнS и3 дyхъ плaмене и3 мн0жество бy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3 нападE на мн0жество во ўстремлeніи, є4же ўгот0вано бhсть њполчaтисz, и3 пожжE всёхъ (и3 и3скорени2), ћкw ѓбіе ничт0же ви1дэно бsше t безчи1сленна мн0жества, рaзвэ т0кмw прaхъ и3 дhма вонS. И# ви1дэхъ и3 ўстраши1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И# по си1хъ ви1дэхъ того2 человёка сходsщаго съ горы2 и3 зовyща къ себЁ мн0жество и3н0е ми1р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и3 приступaху къ немY ли1ца человёкwвъ мн0гихъ, нёкіихъ рaдующихсz и3 нёкіихъ скорбsщихъ, нёцыи же привsзани, нёцыи приводsще t тёхъ, и5же приношaхусz. И# и3знемог0хъ t мн0жества стрaха, и3 возбуди1хсz и3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ты2 t начaла показaлъ є3си2 рабY твоемY чудесA сі‰, и3 дост0йна мS и3мёлъ є3си2, да пріи1меши моли1тву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и3 нн7э покажи2 мнЁ є3щE толковaніе снA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ћкоже бо мню2 въ чyвствэ моeмъ, г0ре и5же њстaвлени бyдутъ во дни6 ты6z, и3 наипaче г0ре си6мъ, и5же не сyть њстaвл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и5же бо не сyть њстaвлени, ск0рбни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разумёю нн7э, ±же сyть tложє1на на послBдніz дни6, и3 ўсрsщутъ и5хъ, но и3 тёхъ, и5же њстaвле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сегH бо рaди пріид0ша въ бэды6 вєли1кіz и3 въ н{жды мнHгіz, ћкоже показyютъ сHніz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nбaче легчaе є4сть бёдствующему пріити2 на сіE, нeже прейти2 ћкw w4блаку t вёка и3 нн7э ви1дэти, ±же случaтсz въ послBднzz временA. И# tвэшA ко мнЁ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и3 видёніz толковaніе рекY тебЁ, и3 њ ни1хже глаг0лалъ є3си2, tвeрзу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Понeже њ си1хъ рeклъ є3си2, и5же њстaвлени сyть, сіE є4сть толков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и4же tи1метъ бэдY въ то2 врeмz, т0й сохрани1сz: и5же въ бэдY впад0ша, сjи сyть, и5же и3мёютъ дэлA и3 вёру къ крэпчaй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вёждь u5бо, ћкw б0лши ўблажeни сyть и5же њстaвлени, пaче тёхъ, и5же мeртв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Сі‰ толкwвaніz видёнію: ћкw ви1дэлъ є3си2 мyжа восходsща t сeрдца морск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т0й є4сть, є3г0же храни1тъ вhшній мнHга временA, и4же сами1мъ соб0ю и3збaвитъ сотворeніе своE и3 т0й разсм0тритъ, и5же њстaвле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Ґ ћкw ви1дэлъ є3си2 t ќстъ є3гw2 и3сходи1ти ѓки дyхъ и3 џгнь и3 бy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и3 ћкw не держaше мечA и3 ни nрyдіz брaннагw, порази1 бо стремлeніе є3гw2 мн0жество, є4же пріи1де рaтовати є3го2, сіE є4сть толков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сE, днjе грzдyтъ, є3гдA начнeтъ вhшній и3збавлsти си1хъ, и5же на земли2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3 пріи1детъ ќжасъ ўмA на тёхъ, и5же њбитaют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и3 и3нjи и3нhхъ помhслzтъ воевaти, грaдъ на грaдъ и3 мёсто на мёсто, и3 kзhкъ на kзhкъ и3 цaрство на цaр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и3 бyдетъ, є3гдA бyдутъ сі‰, и3 случaтсz знaмєніz, ±же прeжде показaхъ ти2, и3 тогдA tкрhетсz сн7ъ м0й, є3г0же ви1дэлъ є3си2 ћкw мyжа восходs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3 бyдетъ, є3гдA ўслhшатъ вси2 kзhцы глaсъ є3гw2, и3 њстaвитъ є3ди1нъ кjйждо во странЁ своeй брaнь свою2, ю4же и4мутъ дрyгъ на д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3 соберeтсz во є3ди1но собрaніе мн0жество безчи1сленно, ћкw хотsще пріити2 и3 њполчи1тисz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т0й же стaнетъ на верхY горы2 сі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сіHнъ же пріи1детъ и3 kви1тсz всBмъ ўгот0ванъ и3 создaнъ, ћкоже ви1дэлъ є3си2 г0ру и3звazну без8 рy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т0й же сн7ъ м0й њбличи1тъ, ±же и3з8wбрэт0ша kзhцы, нечє1стіz и4хъ т†, ±же къ бyри прибли1жишасz рaди лукaвыхъ помышлeній и4хъ и3 мучeній, и4миже начнyтъ мyчи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же подHбна сyть плaмени: и3 погуби1тъ и5хъ без8 трyдности, по зак0ну, и4же nгню2 под0бе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Ґ ћкw ви1дэлъ є3си2 є3го2 собирaющаго къ себЁ и3н0е мн0жество ми1р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сjи сyть дeсzть колёнъ, и5же плэнeни бhша t земли2 своеS во дни6 њсjи царS, є3г0же плэни2 салманасaръ цaрь ґссmрjйскій и3 преведE и5хъ за рэкY, и3 преведeни сyть въ зeмлю и3нy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тjи же себЁ дaша совётъ т0й, да њстaвzтъ мн0жество kзhкwвъ, и3 дабы2 прошли2 въ дaльную странY, и3дёже никогдA њбитaше р0дъ человёче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и3ли2 тaмw храни1ти закHннаz сво‰, и4хже не хранsху во странЁ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вх0дами же тёсными рэки2 є3vфрaта вн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сотвори1лъ бо и5мъ тогдA вhшній знaмєніz и3 ўстaвилъ жи6лы рэчны6z, д0ндеже пр0й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џною бо стран0ю бsше пyть мн0гъ, пyтьствовати лёто є3ди1но и3 п0лъ, и4бо странA тA зовeтсz ґрсарe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тогдA њбитaша тaмw дaже до послёднzгw врeмене: и3 нн7э пaки є3гдA начнyтъ прих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пaки вhшній ўстaвитъ жи6лы рэчны6z, да возм0гутъ пройти2: си1хъ рaди ви1дэлъ є3си2 мн0жество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но и3 и5же њстaвлени сyть t людjй твои1хъ, сjи сyть, и5же њбрsщутсz внyтрь предBл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бyдетъ u5бо, є3гдA начнeтъ погублsти мн0жество тёхъ, и5же с0брани сyть kзhцы, защи1титъ и5хъ, и5же премог0ша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и3 тогдA покaжетъ и5мъ вeліе мн0жество чуд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И# рек0хъ ѓзъ: вLко гDи, сіe ми покажи2, чесw2 рaди ви1дэхъ мyжа восходsща t сeрдца морскaгw; И# речE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ћкоже не м0жеши сі‰ и3спытaти, и3ли2 знaти, ±же сyть во глубинЁ морстёй, тaкw не м0жетъ кjйждо ви1дэти на земли2 сн7а моего2, и3ли2 тёхъ, и5же съ ни1мъ сyть, т0кмw во врeмz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3</w:t>
      </w:r>
      <w:r>
        <w:rPr>
          <w:rFonts w:cs="Irmologion Ucs" w:ascii="Irmologion Ucs" w:hAnsi="Irmologion Ucs"/>
          <w:kern w:val="2"/>
          <w:sz w:val="32"/>
          <w:szCs w:val="32"/>
        </w:rPr>
        <w:t>. СіE є4сть толковaніе с0ніz, є4же ви1дэлъ є3си2 и3 є3гHже рaди просвэщeнъ є3си2 здЁ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4</w:t>
      </w:r>
      <w:r>
        <w:rPr>
          <w:rFonts w:cs="Irmologion Ucs" w:ascii="Irmologion Ucs" w:hAnsi="Irmologion Ucs"/>
          <w:kern w:val="2"/>
          <w:sz w:val="32"/>
          <w:szCs w:val="32"/>
        </w:rPr>
        <w:t>. њстaвилъ бо є3си2 тв0й и3 w4крестъ моегw2 ўпражднsлсz є3си2 зак0на и3 и3ск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5</w:t>
      </w:r>
      <w:r>
        <w:rPr>
          <w:rFonts w:cs="Irmologion Ucs" w:ascii="Irmologion Ucs" w:hAnsi="Irmologion Ucs"/>
          <w:kern w:val="2"/>
          <w:sz w:val="32"/>
          <w:szCs w:val="32"/>
        </w:rPr>
        <w:t>. житіe бо твоE ўстр0илъ є3си2 въ премyдрости и3 чyвство твоE назвaлъ є3си2 мaтер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6</w:t>
      </w:r>
      <w:r>
        <w:rPr>
          <w:rFonts w:cs="Irmologion Ucs" w:ascii="Irmologion Ucs" w:hAnsi="Irmologion Ucs"/>
          <w:kern w:val="2"/>
          <w:sz w:val="32"/>
          <w:szCs w:val="32"/>
        </w:rPr>
        <w:t>. и3 тогw2 рaди показaхъ тебЁ мзды6 ў вhшнzгw: бyдетъ бо по и3нёхъ тріeхъ днeхъ, и3н†z къ тебЁ возгlю и3 и3з8zвлю2 тебЁ т‰жкаz и3 ди6в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7</w:t>
      </w:r>
      <w:r>
        <w:rPr>
          <w:rFonts w:cs="Irmologion Ucs" w:ascii="Irmologion Ucs" w:hAnsi="Irmologion Ucs"/>
          <w:kern w:val="2"/>
          <w:sz w:val="32"/>
          <w:szCs w:val="32"/>
        </w:rPr>
        <w:t>. И# и3д0хъ и3 пріид0хъ на п0ле, мн0гw слaвz и3 хвалS вhшнzго њ ди1вныхъ, ±же по врeмени тво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8</w:t>
      </w:r>
      <w:r>
        <w:rPr>
          <w:rFonts w:cs="Irmologion Ucs" w:ascii="Irmologion Ucs" w:hAnsi="Irmologion Ucs"/>
          <w:kern w:val="2"/>
          <w:sz w:val="32"/>
          <w:szCs w:val="32"/>
        </w:rPr>
        <w:t>. и3 ћкw ўправлsетъ сіE, и3 ±же сyть во временёхъ сотворє1на: и3 сэд0хъ тY три2 дни6.</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бhсть въ трeтій дeнь, и3 ѓзъ сэдsхъ под8 дyбомъ, и3 сE, глaсъ и3зhде проти1ву менє2 t купины2 и3 речE: є4здро, є4здро! И#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сE, ѓзъ, гDи. И# востaхъ на н0зэ мои2. И# речE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tкрывazсz tкровeнъ є4смь на купинЁ и3 гlахъ ко мwmсeю, є3гдA служaху лю1діе мои2 во є3гЂп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3 послaхъ є3го2 и3 и3звед0хъ лю1ди мо‰ t є3гЂпта, и3 возвед0хъ є3го2 на г0ру сінaйску и3 держaхъ є3го2 пред8 соб0ю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 возвэсти1хъ є3мY чудесA мнHга и3 показaхъ є3мY времeнъ т†йнаz и3 конeцъ, и3 заповёдахъ є3мY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сі‰ во kвлeніе сотвори1ши словесA и3 сі‰ скрh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3 нн7э тебЁ гl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знaмєніz, ±же показaхъ, и3 сHніz, ±же ви1дэлъ є3си2, и3 толков†ніz, ±же ты2 вёдэлъ є3си2, въ сeрдцы твоeмъ положи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тh бо воспріsтъ бyдеши t всёхъ, њбрати1шисz њстaтній съ совётомъ мои1мъ и3 съ под0бными твои1ми, д0ндеже скончaютсz време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ћкw вёкъ погуби2 ю4ность свою2, и3 временA приближaютсz старё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на дванaдесzть бо частeй раздэлeнъ є4сть вёкъ, и3 проид0ша є3го2 десsтаz и3 полдесsтыz ч†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њстaшасz же є3гw2 п0слэ полдесsтыz чa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нн7э u5бо ўстр0й д0мъ тв0й и3 накажи2 лю1ди тво‰, и3 ўтёши смирeнныхъ и4хъ и3 tрецhсz ўжE тл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и3 tпусти2 t себє2 смeртное помышлeніе и3 tвeрзи t себє2 тsгwсти людск‡z, и3 и3звлецы2 ўжE t себє2 немощн0е є3стество2 и3 tстaви во є3ди1ну странY смущ†ющаz тS помышлє1ніz, и3 тщи1сz пресели1тисz t времeн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же бо ви1дэлъ є3си2 нн7э случи6вшаzсz ѕл†z, пaки тёхъ гHршаz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коли1кw бо и3знем0жетъ вёкъ t стaрости, толи1кw ўмн0жатсz на њбитaющих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ўдали1босz далeче и4стина, и3 прибли1жисz лжA: ўжE бо тщи1тсz пріити2 є4же ви1дэлъ є3си2 вид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 њвэщaхъ и3 рек0хъ: пред8 тоб0ю,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сe бо, ѓзъ пойдY, ћкоже повелёлъ є3си2 мнЁ, и3 накажY настоsщыz лю1ди: ґ и5же родsтсz, кто2 научи1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постaвленъ бо є4сть вёкъ во тмЁ: и5же њбитaютъ въ нeмъ, без8 с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понeже зак0нъ тв0й сожжeнъ є4сть, тогw2 рaди никт0же знaетъ, ±же t тебє2 сотворє1на сyть, и3ли2 ±же начнyтсz дэ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ѓще бо њбрэт0хъ благодaть пред8 тоб0ю, посли2 въ мS д¦ъ с™ъ, да напишY всE, є4же сотворeно бhсть въ вёцэ t начaла, ±же бhша въ зак0нэ твоeмъ пи6сана, да возм0гутъ человёцы њбрэсти2 стезю2, и3 и5же восхотsтъ жи1ти въ послёднихъ временёхъ, да жив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И# tвэщA ко мнЁ и3 речE: шeдъ собери2 лю1ди и3 речeши къ ни6мъ, да не и4щутъ тебE днjй четhре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тh же ўгот0ви себЁ дщи1цъ мн0гw и3 возми2 съ соб0ю сарjа, даврjа, салемjа, є3хaна и3 ґсіeлz, пsть и4хъ, и5же ўгот0вани сyть къ писaнію ск0р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и3 пріи1деши сёмw, и3 ѓзъ возжгY въ сeрдцы твоeмъ свэти1лникъ рaзума, и3 не ўгaснетъ, д0ндеже скончaютсz, ±же начнeши пис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и3 когдA соверши1ши, нBкаz ћвственнw да сотвори1ши, нёкотwраz м{дрымъ сокровeннw предaси, въ заyтріи бо въ сeй чaсъ начнeши пис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И# и3д0хъ, ћкоже ми2 повелЁ, и3 собрaхъ вс‰ лю1ди и3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слhши, ї}лю,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стрaнствоваша nтцы2 нaши t начaла во є3гЂптэ и3 и3збaвлени сyть tт0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3 пріsша зак0нъ жи1зни, є3гHже не сохрани1ша, є3г0же и3 вы2 по ни1хъ преступ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и3 данA вaмъ є4сть землS въ жрeбій, и3 землS сіHнъ, и3 nтцы2 вaши и3 вы2 беззак0ніе сотвори1сте и3 не содержaсте путjй, и5хже повелЁ вaмъ вhш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ґ понeже првdный судіS є4сть, tsлъ t вaсъ во врeмz, є4же даро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3 нн7э вы2 здЁ є3стE, и3 брaтіz в†ша въ вaс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ѓще u5бо повелитE чyвству вaшему и3 поучитE сeрдце вaше, жи1ви содeржани бyдете и3 по смeрти млcть наслёд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сyдъ бо по смeрти пріи1детъ, є3гдA пaки њживeмъ, и3 тогдA првdныхъ и3менA kвsтсz и3 нечести1выхъ дэлA покaж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ко мнЁ u5бо никт0же да пристyпитъ нн7э, ни взhщетъ менE дaже до четhредесzти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И# пріsхъ пsть мужeй, ћкоже заповёда мнЁ, и3 и3д0хомъ въ п0ле и3 пребhхомъ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И# бhсть въ заyтріи, и3 сE, глaсъ воззвa мz гlz: є4здро! tвeрзи ўстA тво‰ и3 пjй, и4мже тS нап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 tверз0хъ ўстA мо‰, и3 сE, чaша полнA подаsшесz мнЁ: и3 сіE, и4мже бЁ и3сп0лнена, бsше ћкоже водA, цвётъ же є3S nгню2 под0б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 пріsхъ и3 пи1хъ: и3 тогдA, є3гдA піsхъ, сeрдце моE мzтsшесz рaзумомъ, и3 въ пeрсехъ мои1хъ возрастaше премyдрость, и4бо дyхъ м0й содержaшесz пaмz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и3 tвє1рста бhша ўстA мо‰ и3 не бhша затворє1на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Вhшній дадE рaзумъ пzти1мъ мужє1мъ, и3 писaша, ±же глаг0лахусz ќжасы нwщнhz, и4хже не вёдz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Н0щію же kдsху хлёбъ, ѓзъ же во дни2 глаг0лахъ и3 н0щію не молч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И# напи6саны сyть за четhредесzть днjй кни6ги двёсти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И# бhсть є3гдA соверши1шасz четhредесzт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гlа вhшній, рекjй: пє1рваz, ±же ппсaлъ є3си2, въ ћвэ постaви, и3 да чтyтъ дост0йніи и3 недост0й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послBднzz же сeдмьдесzтъ сохрани2, да предaси и5хъ м{дрымъ t людjй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въ тёхъ бо є4сть к0рень рaзума, и3 премyдрости и3ст0чникъ, и3 вёдэніz рэкA. И# сотвори1хъ тaк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СE, глаг0ли во ќшы лю1демъ мои6мъ словесA прbр0чества, ±же дaмъ во ўстA тво‰,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и3 сотвори2, да на хартіи2 напи1шутсz, ћкw вBрна и3 и4стин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не б0йсz t помышлeній на тS, нижE да смутsтъ тS невёрнwсти глаг0л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понeже всsкъ невёрный въ невёріи своeмъ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СE, ѓзъ наведY (речE гDь) на крyгъ земнhй ѕл†z, мeчь и3 глaдъ, и3 смeрть и3 погуб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понeже њскверни2 беззак0ніе всю2 зeмлю, и3 нап0лнєна сyть дэлA и4хъ врє1д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Сегw2 рaди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ўжE не ўмолчY њ нечeстіихъ и4хъ, ±же беззак0ннw содёловаютъ, ни потерплю2 и5мъ, ±же ѕлЁ творsтъ: сE, кр0вь непови1ннаz и3 прaведнаz вопіeтъ ко мнЁ, и3 дyши првdныхъ вопію1тъ безпрестa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tмщaz tмщY и5мъ, речE гDь, и3 воспріимY всsку кр0вь непови1нную t тёхъ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СE, лю1діе мои2 ћкw стадA къ заколeнію ведyтсz, ўжE не потерплю2 тогw2, є4же њбитaти и5мъ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но и3зведY | рук0ю си1льною и3 мhшцею выс0кою, и3 поражY (є3гЂпетъ) кaзнію ћкоже прeжде, и3 растлю2 всю2 зeмл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восплaчетсz є3гЂпетъ, и3 њснов†ніz є3гw2 кaзнію и3збіє1на бyдутъ и3 наказaніемъ, ±же наведeтъ є3мY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восплaчутъ дёлателє дёлающіи зeмлю, ћкw њскудёютъ сёмена и4хъ t ржи2 и3 грaда и3 t ѕвэзды2 стрaш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Г0ре вёку, и3 и5же њбитaют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понeже прибли1жисz мeчь и3 сокрушeніе и4хъ, и3 востaнетъ kзhкъ на kзhкъ къ брaни, и3 мeчь въ рук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Бyдетъ бо непостоsніе человёкwмъ, и3 и3нjи и3нhхъ њдолэвaющіи вознерадsтъ њ цари2 своeмъ, и3 нач†лницы путjй њ дёлэхъ свои1хъ въ могyтств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Восх0щетъ бо человёкъ во грaдъ и3ти2 и3 не возм0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гордhни бо и4хъ рaди грaди смzтyтсz, д0мы сокрушaтсz, человёцы ўбо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Не ўмилосeрдитсz человёкъ ко и4скреннему своемY, на разорeніе домHвъ и4хъ во nрyжіе, на расхищeніе и3мёній и4хъ, глaда рaди хлёбнагw и3 њскоблeніz мн0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СE, ѓзъ созывaю, речE гDь, вс‰ цари6 зє1мскіz, є4же менє2 боsтисz, и5же сyть t вост0ка и3 ю4га, t сёвера и3 лівaна, ко њбращeнію къ себЁ, и3 воздaти, ±же воздaша т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ћкоже творsтъ дaже до днeсь и3збр†ннымъ мои6мъ, тaкw сотворю2 и3 воздaмъ въ нBдра и4хъ. Сі‰ гlет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не пощади1тъ десни1ца моS грёшникwвъ, и3 не престaнетъ мeчь на проливaющихъ кр0вь непови1нную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и3зhде џгнь t гнёва є3гw2, и3 пожрE њснов†ніz земли2, и3 грёшники ћкw хврaстіе зажжe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Г0ре си6мъ, и5же согрэшaютъ и3 не содержaтъ зaповэдій мои1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не прошY и5мъ: tиди1те, сhнове, t влaсти, не њсквернsйте с™hни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Ћкw вёсть гDь всёхъ, и5же согрэшaютъ є3мY, сегw2 рaди предадE и5хъ въ смeрть и3 въ зако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Ўжe бо пріид0ша на крyгъ земнhй ѕл†z, и3 пребyдете въ ни1хъ, не и3збaвитъ бо вaсъ бGъ, понeже согрэши1сте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СE, видёніе гр0зное, и3 лицE є3гw2 t вост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и3 и3зhдутъ рождє1ніz ѕміє1въ ґрaвскихъ на колесни1цахъ мн0гихъ: ћкоже дыхaніе (вётрwвъ) число2 и4хъ понесeтсz по земли2, ћкw ўжE ўбоsтсz и3 вострепeщутъ вси2, и5же и4хъ ўслhша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кармHнzне неи1стовствующіи во гнёвэ и3зhдутъ ћкw вє1при t дубрaвы и3 пріи1дутъ въ си1лэ вели1цэй, и3 стaнутъ на брaнь съ ни1ми и3 њпустошaтъ чaсть земли2 ґссmрjй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и3 по си1хъ превозм0гутъ ѕмjеве п0мнzщіи рождeніе своE и3 њбратsтсz согласyюще въ си1лэ вели1цэй на постизa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сjи смутsтсz, и3 ўмолчaтъ въ си1лэ и4хъ, и3 њбратsтъ н0зэ свои2 на бэ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3 t w4бласти ґссmрjйскіz њбстоsтель њбстaнетъ и5хъ и3 скончaетъ є3ди1наго t ни1хъ, и3 бyдетъ боsзнь и3 стрaхъ въ полцЁ и4хъ, и3 рвeніе на цари6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СE, w4блацы t вост0ка и3 сёвера дaже до полyдне, и3 лицE и4хъ гр0зно ѕэлw2, и3сп0лнено гнёва и3 бy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и3 сразsтсz междY соб0ю и3 сразsтъ ѕвэздY мн0гу на земли2 и3 ѕвэздY и4хъ: и3 бyдетъ кр0вь t мечA дaже до ўтр0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и3 гн0й человёческій дaже до сэдлA велблю1ждz, и3 бyдетъ боsзнь и3 стрaхъ мн0г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и3 ўстрашaтсz, и5же ќзрzтъ гнёвъ сeй, и3 трeпетъ пріи1ме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и3 по сeмъ воздви1гнутсz б{ри мнHги t полyдне и3 сёвера, и3 чaсть и4на t зaпа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3 прем0гутъ вётри t вост0ка, и3 њтворsтъ є3го2, и3 w4блакъ, є3г0же воздви1же во гнёвэ, и3 ѕвэздA на сотворeніе стрaха t вост0чна вётра и3 зaпадна повред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и3 воздви1гнутсz w4блацы вeліи и3 ѕёлніи, п0лни гнёва, и3 ѕвэздA, да ўстрашaтъ всю2 зeмлю и3 њбитaющихъ на нeй, и3 возлію1тъ на всsко мёсто выс0ко и3 вознесeное ѕвэздY стрaш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џгнь и3 грaдъ, и3 мечы2 летaющыz и3 в0ды мнHги, ћкw да нап0лнzтсz вс‰ полS и3 вси2 и3ст0чницы и3сполнeніемъ в0дъ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и3 сокрушaтъ грaды и3 стёны, и3 г0ры и3 х0лмы, (и3 ўдHліz) и3 древA дубр†внаz, и3 сBна л{жнаz и3 жи6т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и3 пр0йдутъ непоколeблеми до вавmлHна и3 сокрушa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соберyтсz къ немY, и3 њбhдутъ є3го2, и3 и3злію1тъ ѕвэздY и3 всю2 ћрость нaнь: и3 взhдетъ прaхъ и3 дhмъ дaже до небесE, и3 вси2, и5же w4крестъ, возрыдaютъ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и3 и5же под8 ни1мъ њстaнутъ, послyжатъ тBмъ, и5же ўстраш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И# ты2, ґсjе, соглaсна во ўповaніе вавmлHна, и3 слaва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г0ре тебЁ бёднэй! понeже ўпод0биласz є3си2 є3мY и3 ўкраси1ла є3си2 дщє1ри тво‰ въ любодэsніи, ко ўгождeнію и3 прославлeнію въ люб0вныхъ твои1хъ, и5же съ тоб0ю похотёша всегдA блу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ненави1дэнному подражaла є3си2 во всёхъ дёлэхъ є3гw2 и3 въ начинaніи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Сегw2 рaди, речE гDь, послю2 на тS ѕл†z, вдовство2, ўб0жество и3 глaдъ, и3 мeчь и3 губи1телство на разорeніе домHвъ твои1хъ t наси1ліz и3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и3 слaва си1лы твоеS ћкоже цвётъ и4зсхнетъ, є3гдA востaнетъ зн0й, и4же п0сланъ є4сть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и3знем0жеши ћкоже ўб0жайшаz ћзвена и3 накaзана t жeнъ, ћкw не возм0гутъ тебE пріsти си1льніи и3 любHв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Е#дA ѓзъ тaкw возревнyю тебЁ,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3</w:t>
      </w:r>
      <w:r>
        <w:rPr>
          <w:rFonts w:cs="Irmologion Ucs" w:ascii="Irmologion Ucs" w:hAnsi="Irmologion Ucs"/>
          <w:kern w:val="2"/>
          <w:sz w:val="32"/>
          <w:szCs w:val="32"/>
        </w:rPr>
        <w:t>. ѓще бы не заклaла є3си2 и3збрaнныхъ мои1хъ во всsко врeмz, возвышaющи на поражeніе рyцэ и3 глаг0лющи на смeрть и4хъ, є3гдA ўпивaласz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4</w:t>
      </w:r>
      <w:r>
        <w:rPr>
          <w:rFonts w:cs="Irmologion Ucs" w:ascii="Irmologion Ucs" w:hAnsi="Irmologion Ucs"/>
          <w:kern w:val="2"/>
          <w:sz w:val="32"/>
          <w:szCs w:val="32"/>
        </w:rPr>
        <w:t>. ўкраси2 лёпоту ли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5</w:t>
      </w:r>
      <w:r>
        <w:rPr>
          <w:rFonts w:cs="Irmologion Ucs" w:ascii="Irmologion Ucs" w:hAnsi="Irmologion Ucs"/>
          <w:kern w:val="2"/>
          <w:sz w:val="32"/>
          <w:szCs w:val="32"/>
        </w:rPr>
        <w:t>. мздA блужeніz твоегw2 въ нёдрэхъ твои1хъ, сегw2 рaди воздаsніе пріи1м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6</w:t>
      </w:r>
      <w:r>
        <w:rPr>
          <w:rFonts w:cs="Irmologion Ucs" w:ascii="Irmologion Ucs" w:hAnsi="Irmologion Ucs"/>
          <w:kern w:val="2"/>
          <w:sz w:val="32"/>
          <w:szCs w:val="32"/>
        </w:rPr>
        <w:t>. Ћкоже сотвори1ши и3збр†ннымъ мои6мъ, речE гDь, тaкw сотвори1тъ тебЁ бGъ и3 предaстъ тS во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7</w:t>
      </w:r>
      <w:r>
        <w:rPr>
          <w:rFonts w:cs="Irmologion Ucs" w:ascii="Irmologion Ucs" w:hAnsi="Irmologion Ucs"/>
          <w:kern w:val="2"/>
          <w:sz w:val="32"/>
          <w:szCs w:val="32"/>
        </w:rPr>
        <w:t>. и3 ч†да тво‰ глaдомъ поги1бнутъ, тh же мечeмъ падeши, и3 грaди твои2 сокрушaтсz, и3 вси2 твои2 въ п0ли nрyжіемъ па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8</w:t>
      </w:r>
      <w:r>
        <w:rPr>
          <w:rFonts w:cs="Irmologion Ucs" w:ascii="Irmologion Ucs" w:hAnsi="Irmologion Ucs"/>
          <w:kern w:val="2"/>
          <w:sz w:val="32"/>
          <w:szCs w:val="32"/>
        </w:rPr>
        <w:t>. и3 и5же сyть въ горaхъ, глaдомъ поги1бнутъ и3 ћсти бyдутъ мzсA сво‰ t глaда хлёба и3 кр0вь пи1ти t жaжды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9</w:t>
      </w:r>
      <w:r>
        <w:rPr>
          <w:rFonts w:cs="Irmologion Ucs" w:ascii="Irmologion Ucs" w:hAnsi="Irmologion Ucs"/>
          <w:kern w:val="2"/>
          <w:sz w:val="32"/>
          <w:szCs w:val="32"/>
        </w:rPr>
        <w:t>. неблагополyчна чрез8 морS пріи1деши и3 пaки пріи1меши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0</w:t>
      </w:r>
      <w:r>
        <w:rPr>
          <w:rFonts w:cs="Irmologion Ucs" w:ascii="Irmologion Ucs" w:hAnsi="Irmologion Ucs"/>
          <w:kern w:val="2"/>
          <w:sz w:val="32"/>
          <w:szCs w:val="32"/>
        </w:rPr>
        <w:t>. и3 въ прехождeніи поразsтъ грaдъ и3збіeнный, и3 и3скоренsтъ нёкую чaсть земли2 твоеS, и3 чaсть слaвы твоеS и3стребsтъ, пaки возвращaющесz къ вавmлHну превращeн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1</w:t>
      </w:r>
      <w:r>
        <w:rPr>
          <w:rFonts w:cs="Irmologion Ucs" w:ascii="Irmologion Ucs" w:hAnsi="Irmologion Ucs"/>
          <w:kern w:val="2"/>
          <w:sz w:val="32"/>
          <w:szCs w:val="32"/>
        </w:rPr>
        <w:t>. и3 разорeна бyдеши и5мъ ћкw хврaстіе, и3 тjи бyдутъ тебЁ ѓки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2</w:t>
      </w:r>
      <w:r>
        <w:rPr>
          <w:rFonts w:cs="Irmologion Ucs" w:ascii="Irmologion Ucs" w:hAnsi="Irmologion Ucs"/>
          <w:kern w:val="2"/>
          <w:sz w:val="32"/>
          <w:szCs w:val="32"/>
        </w:rPr>
        <w:t>. и3 пожрyтъ тS и3 грaды тво‰, зeмлю твою2 и3 г0ры тво‰, и3 вс‰ дубр†вы тво‰ и3 древесA плодонHснаz nгнeмъ пожг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3</w:t>
      </w:r>
      <w:r>
        <w:rPr>
          <w:rFonts w:cs="Irmologion Ucs" w:ascii="Irmologion Ucs" w:hAnsi="Irmologion Ucs"/>
          <w:kern w:val="2"/>
          <w:sz w:val="32"/>
          <w:szCs w:val="32"/>
        </w:rPr>
        <w:t>. сhны тво‰ въ плэнeніе поведyтъ, и3 д†ни тво‰ въ корhсть в0змутъ, и3 слaву лицA твоегw2 и3стребs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Г0ре тебЁ, вавmлHне и3 ґсjа! г0ре тебЁ, є3гЂпте и3 сmр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Препоsшитесz врeтищемъ и3 власzни1цами и3 плaчите сынHвъ вaшихъ и3 болёзнуйте, ћкw прибли1жисz сокрушeніе 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п0сланъ є4сть на вaсъ мeчь, и3 кт0 є3сть, и4же tврат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п0сланъ є4сть на вaсъ џгнь, и3 кт0 є3сть, и4же ўгас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пHслана сyть на вaсъ ѕл†z, и3 кт0 є3сть, и4же tмeтне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є3дA tженeтъ кто2 львA ѓлчуща въ лёсъ; и3ли2 ўгаси1тъ џгнь во хврaстіи ск0рw, є3гдA начнeтъ возгар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є3дA tрази1тъ кто2 стрэлY t стрэлцA крёпкагw и3спущeн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гDь крёпкій посылaетъ ѕл†z, и3 кто2 є4сть, и4же tженe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и3зhде џгнь t гнёва є3гw2, и3 кт0 є3сть, и4же ўгас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блеснeтъ м0лніею, и3 кто2 не ўбои1тсz; возгреми1тъ, и3 кто2 не ўжaсн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гDь воспрети1тъ, и3 кто2 до њсновaніz не сокруши1тсz t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ЗемлS сотрzсeсz и3 њснов†ніz є3S, м0ре волнyетсz и3з8 глубины2, и3 вHлны є3гw2 возмутsтсz и3 ры6бы є3гw2 t лицA гDнz и3 t слaвы си1л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Понeже крэпкA десни1ца є3гw2, ћже лyкъ напрzжE: стрёлы є3гw2 nстры6, ±же t негw2 посылaютсz, не њскудёютъ, є3гдA начнyтъ посылaтисz въ концы6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СE, посылaютсz ѕл†z и3 не возвратsтсz, д0ндеже пріи1дутъ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Џгнь возгарaетсz и3 не ўгaснетъ, д0ндеже скончaетъ њснов†ні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мже w4бразомъ не возвращaетсz стрэлA п0слана t си1льнагw стрэлцA, тaкw не возвратsтсz ѕл†z, ±же пHслана бyдутъ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Г0ре мнЁ, г0ре мнЁ! кт0 мz и3збaвитъ во дни6 т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Начaло болёзней, и3 мнHга стен†ніz: начaло глaда, и3 мнHги поги1бєли: начaло брaней, и3 ўбоsтсz вл†сти: начaло ѕHлъ, и3 вострепeщутъ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Во врeмz же то2 что2 сотворю2, є3гдA пріи1дут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СE, глaдъ и3 кaзнь, и3 ск0рбь и3 тэснотA, п0слани сyть бичи6 во и3справ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и3 во всёхъ си1хъ не њбратsтсz t беззак0ній свои1хъ, ни біє1ніz пaмzтствовати бyдутъ все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СE, бyдетъ nби1ліе ни во чт0же на земли2, тaкw ћкw возмнsтъ себЁ бhти ўпрaвленъ ми1ръ, и3 тогдA возрастyтъ ѕл†z на земли2, мeчь, глaдъ и3 вели1ко смzт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T глaда бо мн0зи, и5же њбитaютъ на земли2, поги1бнутъ, и3 мeчь и3згуби1тъ пр0чихъ, и5же њстaнутъ t гл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И# мeртвіи ћкw моты6ла и3звeржени бyдутъ, и3 не бyдетъ, и4же ўтёшитъ и5хъ: њпустёетъ бо землS, и3 грaди є3S разорe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Не њстaнетсz, и4же воздёлаетъ зeмлю и3 и4же посёетъ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ДревесA дадyтъ плоды2, и3 кто2 њб8и1ме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гр0здіе созрёетъ, и3 кто2 пот0пчетъ є5; бyдетъ бо мёстъ вели1кое њпуст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Восх0щетъ бо человёкъ человёка ви1дэти, и3ли2 глaсъ є3гw2 слh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занE њстaнутъ t грaда дeсzть, и3 двA t ни1вы, и5же сокрhютсz въ густhхъ дубрaвахъ и3 въ разсёлинахъ кaме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И$мже w4бразомъ њставлsютсz въ мaсличіихъ и3 на всsцэмъ дрeвэ три2 и3ли2 четhри м†сл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и3ли2 ћкоже въ віногрaдэ њбрaнэмъ гр0здіе њставлsютсz t тёхъ, и5же прилёжнw віногрaдъ њбир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тaкw њстaвzтсz во днeхъ џнэхъ три2 и3ли2 четhри t и3зслёдующихъ д0мы и4хъ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 њстaвлена бyдетъ землS пустA, и3 ни6вы є3S состарёютсz, и3 путіE є3S и3 вс‰ стєзи2 є3S тeрніемъ зарастyтъ, занE не пр0йдутъ человёцы по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Восплaчутъ дBвы не и3мyщыz њбрyчникwвъ, восплaчутъ жє1ны не и3мёющыz мужeй, восплaчутъ дщє1ри и4хъ не и3мёющыz п0мо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њбр{чницы и4хъ въ брaни скончaютсz, и3 мyжіе и4хъ во глaдэ и3стреб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Слhшите сі‰ и3 познaйте |, раби2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СE, сл0во гDне, пріими1те є5: не вёруйте богHмъ, њ ни1хже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8</w:t>
      </w:r>
      <w:r>
        <w:rPr>
          <w:rFonts w:cs="Irmologion Ucs" w:ascii="Irmologion Ucs" w:hAnsi="Irmologion Ucs"/>
          <w:kern w:val="2"/>
          <w:sz w:val="32"/>
          <w:szCs w:val="32"/>
        </w:rPr>
        <w:t>. сE, приближaютсz ѕл†z и3 не ўмeдл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9</w:t>
      </w:r>
      <w:r>
        <w:rPr>
          <w:rFonts w:cs="Irmologion Ucs" w:ascii="Irmologion Ucs" w:hAnsi="Irmologion Ucs"/>
          <w:kern w:val="2"/>
          <w:sz w:val="32"/>
          <w:szCs w:val="32"/>
        </w:rPr>
        <w:t>. И$мже w4бразомъ бременaтаz є3гдA роди1тъ въ девsтый мцcъ сhна своего2, приближaющусz часY рождeніz є3S, прeжде часHвъ двyхъ и3ли2 тріeхъ бwлёзни њбдержaтъ чрeво є3S, и3 и3сходsщу младeнцу t чрeва, не закоснsтъ ни на є3ди1ну чер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0</w:t>
      </w:r>
      <w:r>
        <w:rPr>
          <w:rFonts w:cs="Irmologion Ucs" w:ascii="Irmologion Ucs" w:hAnsi="Irmologion Ucs"/>
          <w:kern w:val="2"/>
          <w:sz w:val="32"/>
          <w:szCs w:val="32"/>
        </w:rPr>
        <w:t>. тaкw не ўкоснsтъ ѕл†z произhти на зeмлю, и3 вёкъ возстенeтъ, и3 бwлёзни њбhмутъ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1</w:t>
      </w:r>
      <w:r>
        <w:rPr>
          <w:rFonts w:cs="Irmologion Ucs" w:ascii="Irmologion Ucs" w:hAnsi="Irmologion Ucs"/>
          <w:kern w:val="2"/>
          <w:sz w:val="32"/>
          <w:szCs w:val="32"/>
        </w:rPr>
        <w:t>. Слhшите сл0во, лю1діе мои2, ўгот0вайтесz на брaнь, и3 во ѕлhхъ тaкw бyдите, ћкоже пришeлцы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2</w:t>
      </w:r>
      <w:r>
        <w:rPr>
          <w:rFonts w:cs="Irmologion Ucs" w:ascii="Irmologion Ucs" w:hAnsi="Irmologion Ucs"/>
          <w:kern w:val="2"/>
          <w:sz w:val="32"/>
          <w:szCs w:val="32"/>
        </w:rPr>
        <w:t>. продаsй ѓки бёгаzй, ґ купyzй ѓки погублs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3</w:t>
      </w:r>
      <w:r>
        <w:rPr>
          <w:rFonts w:cs="Irmologion Ucs" w:ascii="Irmologion Ucs" w:hAnsi="Irmologion Ucs"/>
          <w:kern w:val="2"/>
          <w:sz w:val="32"/>
          <w:szCs w:val="32"/>
        </w:rPr>
        <w:t>. торгyzй ѓки плодA не пріeмлzй, и3 созидazй ѓки т0й, и4же њбитaти не и4ма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4</w:t>
      </w:r>
      <w:r>
        <w:rPr>
          <w:rFonts w:cs="Irmologion Ucs" w:ascii="Irmologion Ucs" w:hAnsi="Irmologion Ucs"/>
          <w:kern w:val="2"/>
          <w:sz w:val="32"/>
          <w:szCs w:val="32"/>
        </w:rPr>
        <w:t>. сёzй, ћкw и4же не п0жнетъ: тaкw и4же віногрaдъ рёжетъ, ћкw не и3мhй њбирa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5</w:t>
      </w:r>
      <w:r>
        <w:rPr>
          <w:rFonts w:cs="Irmologion Ucs" w:ascii="Irmologion Ucs" w:hAnsi="Irmologion Ucs"/>
          <w:kern w:val="2"/>
          <w:sz w:val="32"/>
          <w:szCs w:val="32"/>
        </w:rPr>
        <w:t>. и5же посzгaютъ, тaкw ѓки ч†дъ не сотворsтъ: и3 и5же не посzгaютъ, тaкw ћкw вдwв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6</w:t>
      </w:r>
      <w:r>
        <w:rPr>
          <w:rFonts w:cs="Irmologion Ucs" w:ascii="Irmologion Ucs" w:hAnsi="Irmologion Ucs"/>
          <w:kern w:val="2"/>
          <w:sz w:val="32"/>
          <w:szCs w:val="32"/>
        </w:rPr>
        <w:t>. Тогw2 рaди, и5же трудsтсz, вотщE труд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7</w:t>
      </w:r>
      <w:r>
        <w:rPr>
          <w:rFonts w:cs="Irmologion Ucs" w:ascii="Irmologion Ucs" w:hAnsi="Irmologion Ucs"/>
          <w:kern w:val="2"/>
          <w:sz w:val="32"/>
          <w:szCs w:val="32"/>
        </w:rPr>
        <w:t>. плодh бо и4хъ и3ноплемє1нницы п0жнутъ и3 и3мBніz и4хъ расхи1тzтъ, и3 д0мы превратsтъ и3 сынHвъ и4хъ плэнsтъ, и4бо во плэнeніи и3 глaдэ родsтъ ч†да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8</w:t>
      </w:r>
      <w:r>
        <w:rPr>
          <w:rFonts w:cs="Irmologion Ucs" w:ascii="Irmologion Ucs" w:hAnsi="Irmologion Ucs"/>
          <w:kern w:val="2"/>
          <w:sz w:val="32"/>
          <w:szCs w:val="32"/>
        </w:rPr>
        <w:t>. И# и5же кyплю дёютъ хіщeніемъ, к0ль д0лгw ўкрашaютъ грaды и3 д0мы сво‰, и3 њдерж†ніz и3 ли1ца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9</w:t>
      </w:r>
      <w:r>
        <w:rPr>
          <w:rFonts w:cs="Irmologion Ucs" w:ascii="Irmologion Ucs" w:hAnsi="Irmologion Ucs"/>
          <w:kern w:val="2"/>
          <w:sz w:val="32"/>
          <w:szCs w:val="32"/>
        </w:rPr>
        <w:t>. толи1кw пaче возненави1жду и5хъ за грэхи2 и4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0</w:t>
      </w:r>
      <w:r>
        <w:rPr>
          <w:rFonts w:cs="Irmologion Ucs" w:ascii="Irmologion Ucs" w:hAnsi="Irmologion Ucs"/>
          <w:kern w:val="2"/>
          <w:sz w:val="32"/>
          <w:szCs w:val="32"/>
        </w:rPr>
        <w:t>. Ћкоже ненави1дитъ блудни1ца женY мyдру и3 добрY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1</w:t>
      </w:r>
      <w:r>
        <w:rPr>
          <w:rFonts w:cs="Irmologion Ucs" w:ascii="Irmologion Ucs" w:hAnsi="Irmologion Ucs"/>
          <w:kern w:val="2"/>
          <w:sz w:val="32"/>
          <w:szCs w:val="32"/>
        </w:rPr>
        <w:t>. тaкw возненави1дитъ прaвда непрaвду, є3гдA ўкрашaетсz, и3 клевeщетъ на ню2 въ лицE, є3гдA пріи1детъ и4же защищaетъ и3зыскyющаго всsкъ грё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2</w:t>
      </w:r>
      <w:r>
        <w:rPr>
          <w:rFonts w:cs="Irmologion Ucs" w:ascii="Irmologion Ucs" w:hAnsi="Irmologion Ucs"/>
          <w:kern w:val="2"/>
          <w:sz w:val="32"/>
          <w:szCs w:val="32"/>
        </w:rPr>
        <w:t>. сегw2 рaди не ўподоблsйтесz є4й, ни дэлHм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3</w:t>
      </w:r>
      <w:r>
        <w:rPr>
          <w:rFonts w:cs="Irmologion Ucs" w:ascii="Irmologion Ucs" w:hAnsi="Irmologion Ucs"/>
          <w:kern w:val="2"/>
          <w:sz w:val="32"/>
          <w:szCs w:val="32"/>
        </w:rPr>
        <w:t>. Ћкw є3щE мaлw, и3 в0зметсz беззак0ніе t земли2, ґ прaвда воцари1тсz на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4</w:t>
      </w:r>
      <w:r>
        <w:rPr>
          <w:rFonts w:cs="Irmologion Ucs" w:ascii="Irmologion Ucs" w:hAnsi="Irmologion Ucs"/>
          <w:kern w:val="2"/>
          <w:sz w:val="32"/>
          <w:szCs w:val="32"/>
        </w:rPr>
        <w:t>. Да не глаг0летъ грёшникъ, ћкw не согрэши2, понeже ќгліе џгненное возгори1тсz на главЁ є3гw2, и4же глаг0летъ: не согрэши1хъ пред8 гDемъ бGомъ и3 слaво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5</w:t>
      </w:r>
      <w:r>
        <w:rPr>
          <w:rFonts w:cs="Irmologion Ucs" w:ascii="Irmologion Ucs" w:hAnsi="Irmologion Ucs"/>
          <w:kern w:val="2"/>
          <w:sz w:val="32"/>
          <w:szCs w:val="32"/>
        </w:rPr>
        <w:t>. СE, гDь вёсть вс‰ дэлA человёчєскаz и3 начин†ніz и4хъ, и3 помышлє1ніz и4хъ и3 серд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6</w:t>
      </w:r>
      <w:r>
        <w:rPr>
          <w:rFonts w:cs="Irmologion Ucs" w:ascii="Irmologion Ucs" w:hAnsi="Irmologion Ucs"/>
          <w:kern w:val="2"/>
          <w:sz w:val="32"/>
          <w:szCs w:val="32"/>
        </w:rPr>
        <w:t>. Речe бо: да бyдетъ землS, и3 бhсть: да бyдетъ нeбо, и3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7</w:t>
      </w:r>
      <w:r>
        <w:rPr>
          <w:rFonts w:cs="Irmologion Ucs" w:ascii="Irmologion Ucs" w:hAnsi="Irmologion Ucs"/>
          <w:kern w:val="2"/>
          <w:sz w:val="32"/>
          <w:szCs w:val="32"/>
        </w:rPr>
        <w:t>. И# сл0вомъ є3гw2 ѕвёзды сотворє1ны сyть, и3 знaетъ число2 ѕвёз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8</w:t>
      </w:r>
      <w:r>
        <w:rPr>
          <w:rFonts w:cs="Irmologion Ucs" w:ascii="Irmologion Ucs" w:hAnsi="Irmologion Ucs"/>
          <w:kern w:val="2"/>
          <w:sz w:val="32"/>
          <w:szCs w:val="32"/>
        </w:rPr>
        <w:t>. и4же и3спытyетъ бє1здны и3 сокрHвища и4хъ, и4же и3змёрилъ є4сть м0ре и3 зачaт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9</w:t>
      </w:r>
      <w:r>
        <w:rPr>
          <w:rFonts w:cs="Irmologion Ucs" w:ascii="Irmologion Ucs" w:hAnsi="Irmologion Ucs"/>
          <w:kern w:val="2"/>
          <w:sz w:val="32"/>
          <w:szCs w:val="32"/>
        </w:rPr>
        <w:t>. и4же заключи2 м0ре посредЁ в0дъ и3 повёси зeмлю на водaхъ сл0в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0</w:t>
      </w:r>
      <w:r>
        <w:rPr>
          <w:rFonts w:cs="Irmologion Ucs" w:ascii="Irmologion Ucs" w:hAnsi="Irmologion Ucs"/>
          <w:kern w:val="2"/>
          <w:sz w:val="32"/>
          <w:szCs w:val="32"/>
        </w:rPr>
        <w:t>. и4же прострE нeбо ћкw камaру, на водaхъ њсновA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1</w:t>
      </w:r>
      <w:r>
        <w:rPr>
          <w:rFonts w:cs="Irmologion Ucs" w:ascii="Irmologion Ucs" w:hAnsi="Irmologion Ucs"/>
          <w:kern w:val="2"/>
          <w:sz w:val="32"/>
          <w:szCs w:val="32"/>
        </w:rPr>
        <w:t>. и4же положи2 въ пустhни и3ст0чники вwднhz и3 на верхY г0ръ є3зeра, во и3спущeніе рёкъ и3з8 выс0кагw кaмене, да напаsют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2</w:t>
      </w:r>
      <w:r>
        <w:rPr>
          <w:rFonts w:cs="Irmologion Ucs" w:ascii="Irmologion Ucs" w:hAnsi="Irmologion Ucs"/>
          <w:kern w:val="2"/>
          <w:sz w:val="32"/>
          <w:szCs w:val="32"/>
        </w:rPr>
        <w:t>. и4же сотвори2 человёка и3 положи2 сeрдце є3гw2 посредЁ тёла, и3 вложи2 є3мY дyхъ и3 жив0тъ и3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3</w:t>
      </w:r>
      <w:r>
        <w:rPr>
          <w:rFonts w:cs="Irmologion Ucs" w:ascii="Irmologion Ucs" w:hAnsi="Irmologion Ucs"/>
          <w:kern w:val="2"/>
          <w:sz w:val="32"/>
          <w:szCs w:val="32"/>
        </w:rPr>
        <w:t>. и3 дыхaніе бGа вседержи1телz, и4же сотвори2 вс‰ и3 и3спытyетъ вс‰ сокровє1ннаz въ сокровeнных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4</w:t>
      </w:r>
      <w:r>
        <w:rPr>
          <w:rFonts w:cs="Irmologion Ucs" w:ascii="Irmologion Ucs" w:hAnsi="Irmologion Ucs"/>
          <w:kern w:val="2"/>
          <w:sz w:val="32"/>
          <w:szCs w:val="32"/>
        </w:rPr>
        <w:t>. т0й знaетъ начинaніе вaше, и3 ±же мhслите въ сердцaхъ вaшихъ согрэшaюще и3 хотsще ўтаи1ти грэхи2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5</w:t>
      </w:r>
      <w:r>
        <w:rPr>
          <w:rFonts w:cs="Irmologion Ucs" w:ascii="Irmologion Ucs" w:hAnsi="Irmologion Ucs"/>
          <w:kern w:val="2"/>
          <w:sz w:val="32"/>
          <w:szCs w:val="32"/>
        </w:rPr>
        <w:t>. Сегw2 рaди гDь и3спытyzй и3спытA вс‰ дэлA в†ша и3 њбличи1тъ вaсъ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6</w:t>
      </w:r>
      <w:r>
        <w:rPr>
          <w:rFonts w:cs="Irmologion Ucs" w:ascii="Irmologion Ucs" w:hAnsi="Irmologion Ucs"/>
          <w:kern w:val="2"/>
          <w:sz w:val="32"/>
          <w:szCs w:val="32"/>
        </w:rPr>
        <w:t>. и3 вы2 посрaмлени бyдете, є3гдA произhдутъ грэси2 вaши пред8 челwвёки, и3 беззакHніz предстaнутъ, ±же њбвинsти бyдутъ въ дeнь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7</w:t>
      </w:r>
      <w:r>
        <w:rPr>
          <w:rFonts w:cs="Irmologion Ucs" w:ascii="Irmologion Ucs" w:hAnsi="Irmologion Ucs"/>
          <w:kern w:val="2"/>
          <w:sz w:val="32"/>
          <w:szCs w:val="32"/>
        </w:rPr>
        <w:t>. Что2 сотворитE, и3ли2 кaкw сокрhете грэхи2 вaшz пред8 бGомъ и3 ѓгGл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8</w:t>
      </w:r>
      <w:r>
        <w:rPr>
          <w:rFonts w:cs="Irmologion Ucs" w:ascii="Irmologion Ucs" w:hAnsi="Irmologion Ucs"/>
          <w:kern w:val="2"/>
          <w:sz w:val="32"/>
          <w:szCs w:val="32"/>
        </w:rPr>
        <w:t>. СE, судіS бGъ, б0йтесz є3гw2, њстaнитесz t грBхъ вaшихъ и3 забyдите беззакHніz в†ша ўжE твори1ти и5хъ во вёкъ, и3 бGъ и3зведeтъ вaсъ и3 и3збaвитъ t всsкіz ск0рб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9</w:t>
      </w:r>
      <w:r>
        <w:rPr>
          <w:rFonts w:cs="Irmologion Ucs" w:ascii="Irmologion Ucs" w:hAnsi="Irmologion Ucs"/>
          <w:kern w:val="2"/>
          <w:sz w:val="32"/>
          <w:szCs w:val="32"/>
        </w:rPr>
        <w:t>. Сe бо, возгарaетсz џгнь на вaсъ, kзhцы мн0зи, и3 восхи1тzтъ нёкіихъ t вaсъ и3 зак0лютъ на жeртву јдwл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0</w:t>
      </w:r>
      <w:r>
        <w:rPr>
          <w:rFonts w:cs="Irmologion Ucs" w:ascii="Irmologion Ucs" w:hAnsi="Irmologion Ucs"/>
          <w:kern w:val="2"/>
          <w:sz w:val="32"/>
          <w:szCs w:val="32"/>
        </w:rPr>
        <w:t>. и3 и5же соизв0лzтъ и5мъ, бyдутъ и5мъ въ посмёхъ и3 въ поношeніе и3 въ попр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1</w:t>
      </w:r>
      <w:r>
        <w:rPr>
          <w:rFonts w:cs="Irmologion Ucs" w:ascii="Irmologion Ucs" w:hAnsi="Irmologion Ucs"/>
          <w:kern w:val="2"/>
          <w:sz w:val="32"/>
          <w:szCs w:val="32"/>
        </w:rPr>
        <w:t>. Бyдетъ бо мэстHмъ мёсто, и3 t сосёднихъ градHвъ востaнутъ мн0зи на боsщихс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2</w:t>
      </w:r>
      <w:r>
        <w:rPr>
          <w:rFonts w:cs="Irmologion Ucs" w:ascii="Irmologion Ucs" w:hAnsi="Irmologion Ucs"/>
          <w:kern w:val="2"/>
          <w:sz w:val="32"/>
          <w:szCs w:val="32"/>
        </w:rPr>
        <w:t>. Бyдутъ ѓки неи1стови, ни ког0же щадsще на расхищeніе и3 запустёніе є3щE боsщымс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3</w:t>
      </w:r>
      <w:r>
        <w:rPr>
          <w:rFonts w:cs="Irmologion Ucs" w:ascii="Irmologion Ucs" w:hAnsi="Irmologion Ucs"/>
          <w:kern w:val="2"/>
          <w:sz w:val="32"/>
          <w:szCs w:val="32"/>
        </w:rPr>
        <w:t>. и4бо њпустошaтъ и3 расхи1тzтъ стzж†ніz и4хъ и3 и3з8 домHвъ и4хъ и3зженy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4</w:t>
      </w:r>
      <w:r>
        <w:rPr>
          <w:rFonts w:cs="Irmologion Ucs" w:ascii="Irmologion Ucs" w:hAnsi="Irmologion Ucs"/>
          <w:kern w:val="2"/>
          <w:sz w:val="32"/>
          <w:szCs w:val="32"/>
        </w:rPr>
        <w:t>. ТогдA kви1тсz и3скушeніе и3збрaнныхъ мои1хъ, ћкоже злaто, є4же и3скушaетсz t nг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5</w:t>
      </w:r>
      <w:r>
        <w:rPr>
          <w:rFonts w:cs="Irmologion Ucs" w:ascii="Irmologion Ucs" w:hAnsi="Irmologion Ucs"/>
          <w:kern w:val="2"/>
          <w:sz w:val="32"/>
          <w:szCs w:val="32"/>
        </w:rPr>
        <w:t>. Слhшите, возлю1бленніи мои2, речE гDь: сE, пред8 вaми сyть днjе ск0рби, и3 t си1хъ и3збaвлю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6</w:t>
      </w:r>
      <w:r>
        <w:rPr>
          <w:rFonts w:cs="Irmologion Ucs" w:ascii="Irmologion Ucs" w:hAnsi="Irmologion Ucs"/>
          <w:kern w:val="2"/>
          <w:sz w:val="32"/>
          <w:szCs w:val="32"/>
        </w:rPr>
        <w:t>. Не б0йтесz, ни сумнэвaйтесz, ћкw бGъ предводи1тель вaш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7</w:t>
      </w:r>
      <w:r>
        <w:rPr>
          <w:rFonts w:cs="Irmologion Ucs" w:ascii="Irmologion Ucs" w:hAnsi="Irmologion Ucs"/>
          <w:kern w:val="2"/>
          <w:sz w:val="32"/>
          <w:szCs w:val="32"/>
        </w:rPr>
        <w:t>. И# и4же храни1тъ зaпwвэди и3 повелBніz мо‰, речE гDь бGъ, да не преwтzгчaтъ вaсъ грэси2 вaши, нижE превзhдутъ беззакHніz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8</w:t>
      </w:r>
      <w:r>
        <w:rPr>
          <w:rFonts w:cs="Irmologion Ucs" w:ascii="Irmologion Ucs" w:hAnsi="Irmologion Ucs"/>
          <w:kern w:val="2"/>
          <w:sz w:val="32"/>
          <w:szCs w:val="32"/>
        </w:rPr>
        <w:t>. Г0ре и5же стиснsютсz t грBхъ свои1хъ и3 покрывaютсz беззакHні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9</w:t>
      </w:r>
      <w:r>
        <w:rPr>
          <w:rFonts w:cs="Irmologion Ucs" w:ascii="Irmologion Ucs" w:hAnsi="Irmologion Ucs"/>
          <w:kern w:val="2"/>
          <w:sz w:val="32"/>
          <w:szCs w:val="32"/>
        </w:rPr>
        <w:t>. и4мже w4бразомъ ни1ва стиснsетсz t дубрaвы, и3 тeрніемъ покрывaетсz стезS є3S, є4юже не прох0дитъ человёкъ, и3 и3сторгaетсz, и3 посылaетсz на сожжeніе nг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Конeцъ кни1зэ трeтіей є4здры: и4мать въ себЁ глaвъ </w:t>
      </w:r>
      <w:r>
        <w:rPr>
          <w:rFonts w:cs="Orthodox_tt eROOS" w:ascii="Orthodox_tt eROOS" w:hAnsi="Orthodox_tt eROOS"/>
          <w:kern w:val="2"/>
          <w:sz w:val="32"/>
          <w:szCs w:val="32"/>
        </w:rPr>
        <w:t>16</w:t>
      </w:r>
      <w:r>
        <w:rPr>
          <w:rFonts w:cs="Irmologion Ucs" w:ascii="Irmologion Ucs" w:hAnsi="Irmologion Ucs"/>
          <w:kern w:val="2"/>
          <w:sz w:val="32"/>
          <w:szCs w:val="32"/>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