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ггe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втор0е лёто, при дaріи цари2, въ шестhй мцcъ, въ пeрвый (дeнь) мцcа, бhсть сл0во гDне рук0ю ґггeа прbр0ка гlz: рцы2 къ зоровaвелю салаfіи1леву t колёна їyдова и3 ко їисyсу сhну їwседeкову, їерeю вели1кому,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и1це гlетъ гDь вседержи1тель гlz: лю1діе сjи глаг0лютъ: не пріи1де врeмz создaти хрa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сл0во гDне рук0ю ґггeа прbр0ка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врeмz ќбw вaмъ є4сть жи1ти въ домёхъ вaшихъ и3стeсаныхъ, хрaмъ же м0й сeй запуст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нн7э си1це гlетъ гDь вседержи1тель: ўстр0йте сердцA в†ша въ пути6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ёzсте мн0гw, и3 взsсте мaлw: kд0сте, и3 не въ сhтость: пи1сте, и3 не въ піsнство: њблек0стесz, и3 не согрёстесz въ ни1хъ: и3 собирazй мзды6 собрA во влагaлище дирa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и1це гlетъ гDь вседержи1тель: положи1те сердцA в†ша въ пути6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зhдите на г0ру и3 ўсэцhте древA, и3 принеси1те и3 сози1ждите хрaмъ, и3 бlговолю2 въ нeмъ и3 прослaвлюсz,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изрёсте на мнHга, и3 бhша м†ла, и3 внес0сте | въ хрaмъ, и3 tдyнухъ |: сегw2 рaди си1це гlетъ гDь вседержи1тель: занE хрaмъ м0й є4сть пyстъ, вh же течeте кjйждо въ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егw2 рaди ўдержи1тсz нeбо t росы2, и3 землS њскуди1тъ и3зношє1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аведY мeчь на зeмлю и3 на г0ры, и3 на пшени1цу и3 на віно2 и3 на є3лeй, и3 на вс‰, є3ли6ка и3зн0ситъ землS, и3 на человёки и3 на скоты2 и3 на вс‰ труды2 рyк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лhша зоровaвель салаfіи1левъ t колёна їyдова, и3 їисyсъ їwседeковъ, їерeй вели1кій, и3 вси2 пр0чіи лю1діе глaсъ гDа бGа своегw2 и3 словесA ґггeа прbр0ка, ћкоже послA є3го2 гDь бGъ и4хъ къ ни6мъ, и3 ўбоsшасz лю1діе t лицA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ґггeй вёстникъ гDень въ вёстницэхъ гDнихъ лю1демъ, глаг0лz: ѓзъ є4смь съ вaми,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здви1же гDь дyхъ зоровaвелz салаfіи1лева t колёна їyдова и3 дyхъ їисyса їwседeкова, їерeа вели1кагw, и3 дyхъ пр0чіихъ всёхъ людjй: и3 внид0ша и3 творsху дэлA во хрaмэ гDа вседержи1телz бGа свое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двaдесzть четвeртый дeнь мцcа шестaгw, во втор0е лёто, при дaріи ца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седмhй мцcъ, въ двaдесzть пeрвый мцcа, гlа гDь рук0ю ґггeа прbр0ка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цы2 нн7э къ зоровaвелю салаfіи1леву t колёна їyдова и3 ко їисyсу сhну їwседeкову, їерeю вели1кому, и3 ко всBмъ пр0чіимъ лю1де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то2 t вaсъ, и4же ви1дэ хрaмъ сeй въ слaвэ є3гw2 прeжней; и3 кaкw вы2 ви1дите є3го2 нн7э ћкоже не сyща пред8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нн7э ўкрэплsйсz, зоровaвелю, гlетъ гDь, и3 ўкрэплsйсz, їисyсе, сhне їwседeковъ, їерeю вели1кій, и3 да ўкрэплsютсz вси2 лю1діе земли2, гlетъ гDь (вседержи1тель), и3 твори1те: занE ѓзъ съ вaми є4смь,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л0во, є4же завэщaхъ съ вaми, є3гдA и3сходи1сте и3з8 земли2 є3гЂпетскіz, и3 д¦ъ м0й настои1тъ посредЁ вaсъ: дерзaйте, занE си1це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є3щE є3ди1ною ѓзъ потрzсY нeбомъ и3 землeю, и3 м0ремъ и3 сyш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отрzсY вс‰ kзhки, и3 пріи1дутъ и3збр†ннаz всёхъ kзhкwвъ: и3 и3сп0лню хрaмъ сeй слaвы,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оE сребро2 и3 моE злaто,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нE вeліz бyдетъ слaва хрaма сегw2 послёднzz пaче пeрвыz, гlетъ гDь вседержи1тель: и3 на мёстэ сeмъ дaмъ ми1ръ, гlетъ гDь вседержи1тель, и3 ми1ръ души2 въ снабдёніе всsкому зи1ждущему, є4же возстaвити цeрковь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двaдесzть четвeртый девsтагw мцcа, во втор0е лёто при дaріи цари2, бhсть сл0во гDне ко ґггeю прbр0к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и1це гlетъ гDь вседержи1тель: вопроси2 їерeєвъ зак0на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пріи1метъ человёкъ мsсо с™о вскрaй ри1зы своеS, и3 к0снетсz крaй ри1зы є3гw2 хлёба, и3ли2 вaрива, и3ли2 вінA, и3ли2 мaсла, и3ли2 всsкагw брaшна, є3дA њс™и1тсz; И# tвэщaша свzщeнницы и3 рёша: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ґггeй: ѓще прик0снетсz њсквернeный и3ли2 нечи1стый душeю всsкому си1хъ, є3дA њскверни1тсz; И# tвэщaша їерeє и3 рёша: њсквер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tвэщA ґггeй и3 речE: си1це лю1діе сjи, и3 си1це kзhкъ сeй предо мн0ю, гlетъ гDь, и3 си1це вс‰ дэлA рyкъ и4хъ: и3 и4же ѓще прибли1житсz тaмw, њскверни1тсz за прі‰тіz и4хъ ќтрєннzz, поболsтъ t лицA лукaвствъ свои1хъ, и3 ненави1дэсте во вратёхъ њбличaющ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нн7э положи1те на сердцaхъ вaшихъ t днE сегw2 и3 вhше, прeжде нeже положи1ти кaмень на кaмени въ хрaм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Кто2 бhсте, є3гдA влагaсте въ мёхъ kчмeне двaдесzть с†тъ, и3 бhша kчмeне дeсzть с†тъ; и3 входи1сте въ подточи1ліе чeрпати пzтьдесsтъ мёръ, и3 бhша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рази1хъ вы2 непл0діемъ и3 вэтротлёніемъ и3 грaдомъ вс‰ дэлA рyкъ вaшихъ, и3 не њбрати1стесz ко мнЁ,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Ўстр0йте же сердцA в†ша t сегw2 днE и3 дaлэе, t двaдесzть четвeртагw днE девsтагw мцcа и3 t днE, въ џньже њсновaсz цeрковь гDнz: положи1те въ сердцa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є3щE познaетсz на гумнЁ, и3 ѓще є3щE віногрaдъ, и3 смHкви, и3 ћблонь, и3 древA м†сличнаz не твор‰щаz плодA; t днE сегw2 блгcвл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hсть сл0во гDне втори1цею ко ґггeю прbр0ку въ двaдесzть четвeртый мцcа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рцы2 къ зоровaвелю сhну салаfіи1леву t колёна їyдова глаг0лz: ѓзъ потрzсY нeбомъ и3 землeю, и3 м0ремъ и3 сyш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ревращY прест0лы царeй, и3 потреблю2 си1лу царeй kзhческихъ, и3 превращY колєсни1цы и3 всaдники, и3 сни1дутъ к0ни и3 всaдницы и4хъ, кjйждо во nрyжіи на брaта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ъ т0й дeнь, гlетъ гDь вседержи1тель, пріимy тz, зоровaвелю салаfіи1левъ, рaбе м0й, гlетъ гDь, и3 положy тz ћкw печaть, понeже тS и3збрaхъ, гlетъ гDь вседержи1тел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