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ев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ўzзвлsтисz ли1цами, и3 не порабощaтисz п0хотію плотск0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ўzзвлsйсz сeрдцемъ въ красотЁ лицA тлённыz пл0ти: травA и3 цвётъ є3S tпадE: бжcтвеннаz же т0чію люб0вь пребывaетъ во вёки. Не зри1мыми красотaми ўzзвлsй своE сeрдце, но къ зри1мыхъ и3 незри1мыхъ содётелю ќмъ и3 дyшу свою2 возво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оззрёніz съ вожделёніемъ не красотY чуждyю, и3 безстyднагw прикосновeніz, лобзaніz же и3 њсzзaніz, ћкw смертон0сна ћда бёгай, да не въ глубинY грэх0вную поги1бели впадeши, и3 въ сBти діaволи њстaнеши: преткнyвсz же въ сeмъ, кромЁ ск0рби и3 тsжести никогдaже пре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любодёйствуй въ с®цэ твоeмъ съ твaрію, да не прогнёваеши гDа сотв0ршаго ю5: ѕэлH бо вмaлэ твaрь и3 плотскaz слaсть прин0ситъ ўтэшeніе, пот0мже ѓбіе нав0дитъ мeрзость и3 тsжесть душЁ. Мaлое приwбрётеніе, вели1ка же тщетA: мaлое весeліе, вели1ка же ск0рбь: нёсть t си1хъ толи1кw ўтэшeніz, є3ли1кw по си1хъ тsжести и3 г0ре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прельщaйсz лёпотою, и3 постaвою и3 прекрaснымъ лицeмъ: ўд0бь бо сокрушaемо и3 и3счезновeнно є4сть. Пaмzтствуй по премэнeніи крас0тномъ гн0й, и3 по њбуревaніи п0хотномъ бывaющыz скHрби и3 т‰жести: то2 никогдaже прельсти1шисz, нижE к0ею красот0ю пл0ти, и3 п0хотію грэх0вною ћтъ бyдеши.</w:t>
      </w:r>
    </w:p>
    <w:p>
      <w:pPr>
        <w:pStyle w:val="Normal"/>
        <w:widowControl w:val="false"/>
        <w:rPr/>
      </w:pPr>
      <w:r>
        <w:rPr>
          <w:rFonts w:cs="Irmologion Ucs" w:ascii="Irmologion Ucs" w:hAnsi="Irmologion Ucs"/>
          <w:kern w:val="2"/>
          <w:sz w:val="32"/>
          <w:szCs w:val="32"/>
        </w:rPr>
        <w:t>[є7] Вёдаz бyди, ћкw въ мaлэ врeмени слaдокъ є4сть грёхъ, въ д0лго же врeмz є4сть г0рекъ: вмaлэ ўтёшенъ, над0лзэ же ск0рбенъ: вмaлэ рaдостенъ, над0лзэ же плачeвенъ, и3 при разлучeніи t тёла, ѕэлw2 тsжестенъ є4сть, и3 многопечaленъ душ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Ѓще не и3скуси1лъ є3си2 грэхA, и3скушaти є3гw2 вeщію не хощи2, да не ќдицу смeртную въ г0рести є3гw2 снёси: и3 не и3скушaющи бо є3гw2 вёси, ћкw мeрзостенъ є4сть, и3 по нeмъ горькA болёзнь, и3 вкуси1вши є3гw2, нёсть м0щно и3збhти ск0рби и3 печa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пріeмли въ слaсть врeменныz слaсти: всsка бо врeменнаz слaсть не пребывaющаz вёчнw, сyетна є4сть: всsкое ўтэшeніе плотск0е и3счезновeнно є4сть: всsкое наслаждeніе врeменное ћвственнаz прeлесть и3 тsжесть душЁ. П0хоть плотскaz смeрть є4сть душE: бжcтвенное же желaніе и3 люб0вь, жив0тъ є4сть, и3 присносyщнаz р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aмzтствуй, слaсть врeменную и3 красотY плотскyю бhти гн0й, и3 въ тлёніе њбращeніе, и3 никогдaже настоsщымъ безсловeснw пригвозди1шисz. Плотск0ю люб0вію не ўводи1сz, нижE ўтэшeніе своE въ нeй полагaй: прелeстна бо є4сть, л0жна и3 лицемёрна, никогдaже во є3ди1ной мёрэ стоsщаz, нижE во вёки пребыв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Не прилэплsйсz тaмw, и3дёже нёсть вёчно: нижE ўтэшeніz и3щи2, и3дёже є4сть преврaтно: мн0зи бо безсловeснw ўzзви1вшесz красот0ю лицA, и3 п0хотію плотск0ю прельсти1вшесz, мн0гъ соблaзнъ и3 претыкaніе мнHгимъ состaвльше, жи1знь свою2 ѕлЁ скончaша, и3 бёсу бhша подр{чницы: и3 маловрeменныz рaди слaдости, жи1зни вёчныz tтщети1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БGу є3ди1ному бyди порабощeнъ и3 тогw2 добр0тою, и3 бжcтвенною люб0вію ўsзвлено сeрдце своE и3мёй, и3 не прельсти1шисz во вёки, но пaче всёхъ прeлестей превhшше бyдеши, въ ми1рэ и3 пок0и всегдaшнемъ њбрsщешисz: пріи1меши же и3 получи1ши бlгyю чaсть, ћже не tи1метсz t тебE во вёк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