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емj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ловесA неемjи сhна ґхалjина. И# бhсть въ мцcэ хаселevъ, двадесsтагw лёта, и3 ѓзъ бёхъ въ сусaнъ-ґвір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ріи1де (ко мнЁ) ґнанjа є3ди1нъ t брaтій мои1хъ съ м{жи їyдwвы, и3 вопроси1хъ и5хъ њ спaсшихсz, и5же њстaшасz t плэнeніz, и3 њ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к0ша ми2: њстaвшіисz t плэнeніz тaмw во странЁ, во њѕлоблeніи вели1цэ и3 въ поношeніи, и3 стёны їеrли6мскіz разорє1ны, и3 вратA є3гw2 сожжє1на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є3гдA ўслhшахъ словесA сі‰, сэд0хъ и3 плaкахъ и3 рыдaхъ дни6 (мнHги), и3 бёхъ постsсz и3 молsсz пред8 лицeмъ бGа нбc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рек0хъ: молю2 тS, гDи б9е нбcный, крёпкій, вели1кій и3 стрaшный, хранsй завётъ и3 млcрдіе лю1бzщымъ тS и3 хранsщымъ зaпwвэди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а бyдутъ ќши твои2 внeмлющэ и3 џчи твои2 tвeрстэ, є4же слhшати моли1тву рабA твоегw2, є4юже ѓзъ молю1сz пред8 тоб0ю днeсь, дeнь и3 н0щь, њ сынёхъ ї}левыхъ рабёхъ твои1хъ: и3 и3сповёдаюсz њ грэсёхъ сынHвъ ї}левыхъ, и4миже согрэши1хомъ пред8 тоб0ю, и3 ѓзъ и3 д0мъ nтцA моегw2 согрэши1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еступлeніемъ преступи1хомъ тебЁ и3 не сохрани1хомъ зaповэдій (твои1хъ) и3 повелёній и3 судeбъ, ±же повелёлъ є3си2 мwmсeю рабY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омzни2 u5бо сл0во, є4же заповёдалъ є3си2 мwmсeю рабY твоемY гlz: ѓще престyпите вы2, ѓзъ расточY вы2 въ лю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ѓще њбратитeсz ко мнЁ и3 сохранитE зaпwвэди мо‰ и3 сотворитE |, ѓще бyдетъ разсёzніе вaше до концA небесE, tтyду соберY вы2 и3 введY вы2 въ мёсто, є4же и3збрaхъ всели1тисz и4мени моемY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тjи раби2 твои2 и3 лю1діе твои2, и5хже и3скупи1лъ є3си2 си1лою твоeй вели1кою и3 рук0ю твоeю крёпк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молю2, гDи, да бyдетъ ќхо твоE внeмлющее на моли1тву рабA твоегw2 и3 на моли1тву рабHвъ твои1хъ хотsщихъ боsтисz и4мене твоегw2: и3 бlгопоспэши2 u5бо рабY твоемY днeсь, и3 дaждь є3го2 въ щедрHты пред8 мyжемъ си1мъ. И# ѓзъ бhхъ віночeрпчій царeв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въ мцcэ нісaнэ лёта двадесsтагw ґртаxeрxа царS, и3 віно2 бЁ предо мн0ю: и3 взsхъ віно2 и3 дaхъ царю2, и3 не бЁ и4нъ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ми цaрь: чесw2 рaди лицE твоE приск0рбно є4сть, ґ нёси болёзнуzй; и3 нёсть сіE, рaзвэ ск0рбь сeрдца. И# ўбоsхсz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к0хъ царю2: царю2, во вёки живи2: кaкw не бhти приск0рбну лицY моемY, понeже грaдъ, д0мъ гробHвъ nтє1цъ мои1хъ њпустЁ, и3 вратA є3гw2 сожжє1на сyть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ми цaрь: почто2 њ сeмъ ты2 вопрошaеши; И# помоли1хсz гDу бGу нбc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рек0хъ ко царю2: ѓще царю2 ви1дитсz блaго, и3 ѓще ўг0денъ бyдетъ рaбъ тв0й пред8 тоб0ю, да п0слеши менE во їудeю, во грaдъ гробHвъ nтє1цъ мои1хъ, и3 возсози1жду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ми2 цaрь, и3 нал0жница сэдsше бли1з8 є3гw2: до к0егw врeмене бyдетъ пyть тв0й, и3 когдA возврати1шисz; И# ўг0дно бhсть пред8 лицeмъ царeвымъ, и3 послa мz, и3 положи1хъ є3мY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к0хъ царю2: ѓще царю2 ви1дитсz блaго, дaждь мнЁ послaніе ко воев0дамъ стрaнъ за рэк0ю, да преведyтъ менE, д0ндеже пріидY во їуд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ослaніе ко ґсaфу стрaжу дубрaвы царeвы, да дaстъ ми2 древA покрhти вратA столпA д0му, и3 на стёны гр†дныхz, и3 на д0мъ, въ џньже вни1ду. И# дадe ми цaрь, ћкоже рукA б9іz бlгaz (бЁ) с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іид0хъ ко воев0дамъ стрaнъ за рэк0ю и3 дaхъ и5мъ послaніе царeво: послa же цaрь со мн0ю начaлники си1лы и3 кHн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ўслhша санаваллaтъ ґрwнjтинъ и3 тwвjа рaбъ ґммwнjтинъ, и3 ѕло2 и4ма бhсть, ћкw пріи1де человёкъ взыскaти блaга сыновHмъ ї}лє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іид0хъ во їеrли1мъ и3 бhхъ тY три2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остaхъ н0щію ѓзъ и3 мyжіе не мн0зи со мн0ю, и3 ни комyже возвэсти1хъ, что2 бGъ даeтъ въ сeрдце моE сотвори1ти со ї}лемъ, и3 скотA не бЁ со мн0ю, т0кмw ск0тъ, на нeмже ѓзъ сэдs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нид0хъ во вратA ю3д0ли н0щію, ко ќстію и3ст0чника смок0вничнагw и3 ко вратHмъ гнHйнымъ, и3 бhхъ размышлsz њ стэнЁ їеrли1мстэй разорeнэй и3 њ вратaхъ є3гw2 поzдeныхъ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ріид0хъ ко вратHмъ и3ст0чника и3 ко купёли царeвэ, и3 не бhсть мёста скотY, на нeмже сэдsхъ, да пр0й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зыд0хъ на стёну пот0ка н0щію, и3 размышлsхъ њ стэнЁ, и3 бёхъ во вратёхъ ю3д0ли, и3 возврати1х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трегyщіи же не вёдzху, кaмw ходи1хъ и3 что2 ѓзъ творю2, и3 їудewмъ и3 свzщeнникwмъ, и3 честны6мъ и3 воев0дамъ и3 пр0чымъ творsщымъ дэлA дaже до тогдA не сказ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к0хъ и5мъ: вы2 ви1дите њѕлоблeніе сіE, въ нeмже є3смы2, кaкw їеrли1мъ њпустошeнъ, и3 вратA є3гw2 прє1дана nгню2: пріиди1те, и3 сози1ждемъ стёны їеrли1ма, и3 не бyдемъ ктомY въ понош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казaхъ и5мъ рyку б9ію, ћже є4сть бlгA со мн0ю, и3 словесA царє1ва, ±же глаг0ла мнЁ, и3 рек0хъ: востaнемъ и3 сози1ждемъ. И# ўкрэпи1шасz рyцы и4хъ во благ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ўслhша санаваллaтъ ґрwнjтинъ и3 тwвjа рaбъ ґммwнjтинъ и3 гисaмъ ґравjтинъ, и3 посмэsшасz нaмъ, и3 пріид0ша къ нaмъ, и3 ўничижи1ша, и3 рек0ша: что2 дёло сіE, є4же вы2 творитE; є3дA вы2 проти1ву царS tметaе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оздaхъ и5мъ сл0во и3 рек0хъ къ ни6мъ: бGъ нб7сE, т0й бlгопоспэши1тъ нaмъ, и3 мы2 раби2 є3гw2 чи1стіи, (востaнемъ) и3 сози1ждемъ: вaмъ же нёсть чaсти и3 прaвды и3 пaмzти во їеrли1мэ.</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стA є3ліасyвъ свzщeнникъ вели1кій и3 брaтіz є3гw2 свzщeнницы, и3 создaша вратA w4вчаz: сjи њсвzти1ша и5хъ и3 постaвиша двє1ри и4хъ и3 дaже до столпA стA лакHтъ њсвzти1ша и5хъ, дaже до столпA ґнамеи1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ли1з8 є3гw2 созидaша мyжіе їеріхHнстіи, и3 бли1з8 и4хъ созидA закхyръ сhнъ ґманj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ратa же ры6бнаz созидaша сhнове ґсанaєвы: сjи покрhша и5хъ и3 постaвиша двє1ри и4хъ и3 завHры и4хъ и3 верє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ли1з8 и4хъ созидaше и3з8 рамHfы сhнъ ўрjинъ, сhна ґккHсова: и3 бли1з8 є3гw2 созидaше мосоллaмъ сhнъ варахjинъ, сhна мазеви1лz: и3 бли1зъ и4хъ созидaше садHкъ сhнъ ваанa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бли1з8 и4хъ созидaша fекwjми, си1льніи же и4хъ не положи1ша вhи своеS въ дёло гDа бG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ратA ст†раz созидaше їwідA сhнъ фасeковъ и3 месуллaмъ сhнъ васwдjевъ: тjи покрhста и5хъ и3 постaвиста двє1ри и4хъ и3 завHры и3 верє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ли1з8 и4хъ созидaша малтjа гаваwнjтинъ и3 є3vарHнъ мирwнwfjтъ, мyжіе t гаваHна и3 мaсфы, дaже до прест0ла кнsзz (и4же бhсть) њб8 w4нъ п0лъ рэк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ли1з8 є3гw2 созидA nзіи1лъ сhнъ ґрахjевъ златaрь: и3 бли1з8 є3гw2 созидA ґнанjа сhнъ рwкеjма, и3 возстaвиша їеrли1мъ дaже до стэны2 шир0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ли1з8 и4хъ созидaше рафаjа сhнъ сyринъ, начaлникъ полови1ны њкрeстныz страны2 їеrли1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ли1з8 и4хъ созидaше їедeа сhнъ є3рwмaфовъ, и3 проти1ву д0му є3гw2: и3 бли1з8 є3гw2 созидA ґттyfъ сhнъ ґсаванj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торyю чaсть созидaше мелхjа сhнъ и3рaмовъ и3 ґсyвъ сhнъ фаafъ-мwaвль, и3 дaже до столпA пeщ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ли1з8 є3гw2 созидaше саллyмъ сhнъ ґллwи1совъ, начaлникъ полови1ны страны2 њкрeстныz їеrли1мли, т0й и3 дщє1р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ратA ю3д0ли созидaша ґнyнъ и3 њбитaющіи въ занHнэ: тjи создaша и5хъ и3 постaвиша двє1ри и4хъ и3 завHры и4хъ и3 верєи2 и4хъ, и3 тhсzща лакHтъ въ стэнЁ дaже до врaтъ гн0й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ратA гнHйнаz созидaше мелхjа сhнъ рихaвль, начaлникъ њкрeстныz страны2 виfакрaмскіz, т0й и3 сhнове є3гw2, и3 покрhша и5хъ и3 постaвиша двє1ри и4хъ и3 завHры и4хъ и3 верє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ратA и3ст0чника созидaше соломHнъ сhнъ халезeовъ, начaлникъ страны2 масфы2: т0й создA и5хъ и3 покры2 и5хъ, и3 постaви двє1ри и4хъ и3 завHры и4хъ и3 верєи2 и4хъ, и3 стёну купёли сілwaмли ко вертогрaду царeву и3 дaже до степeней низходsщихъ t грaда давjд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 нeмже созидaше неемjа сhнъ завyховъ, начaлникъ полови1ны страны2 виfсyровы, дaже до вертогрaда гр0ба давjдова и3 дaже до купёли ўстр0еныz и3 дaже до д0му си1ль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 нeмъ созидaша леvjти, раyмъ сhнъ ванаи1мль: по нeмъ созидaше ґсавjа, начaлникъ полови1ны страны2 кеілы2 на странЁ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о нeмъ созидaша брaтіz и4хъ, венeй сhнъ и3надaдовъ, начaлникъ полови1ны њкрeстныz страны2 кеіл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озидaше бли1з8 є3гw2 ґзyръ сhнъ їисyсовъ, начaлникъ масфы2, мёру вторyю столпA восх0да касaющагwсz ќг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 нeмъ созидaше варyхъ, сhнъ завyевъ, мёру вторyю t ќгла дaже до врaтъ д0му є3ліасyва свzщeнника вели1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 нeмъ созидaше мерамHfъ сhнъ ўрjи, сhна ґккHсова, мёру вторyю t врaтъ д0му є3ліасyвова дaже до концA д0му є3ліасyв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 нeмъ созидaша свzщeнницы, мyжіе t п0лz (їoрдaн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о нeмъ созидaста веніамjнъ и3 ґсyвъ проти1ву домHвъ свои1хъ: и3 по нeмъ созидaше ґзарjа сhнъ маасjевъ, сhна ґнанjина, бли1з8 д0му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 нeмъ созидaше ванeй сhнъ ґдaдовъ мёру вторyю t д0му ґзарjи дaже до ќгла и3 дaже до ўклон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Фалaхъ сhнъ ўзaинъ проти1ву ќгла и3 столпA возвышeнагw и3з8 д0му царeва выс0кw, и4же во дворЁ темни1чнэмъ: и3 по нeмъ фадаjа сhнъ фор0с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наfінjми њбитaша во њфaлэ, дaже до вертогрaда врaтъ в0дныхъ ко вост0кwмъ и3 дaже до столпA, и4же бЁ возвыш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о ни1хъ созидaша fекwjми мёру вторyю t страны2 столпA вели1кагw и3 выс0кагw дaже до стэны2 nфл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hшше врaтъ к0нскихъ созидaша свzщeнницы, є3ди1нъ кjйждо проти1ву д0му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о нeмъ созидaше саддyкъ сhнъ є3мми1рь проти1ву д0му своегw2: и3 по нeмъ созидaше самаjа сhнъ сехенjевъ, стрaжъ врaтъ вост0ч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о нeмъ созидaше ґнанjа сhнъ селемjевъ и3 ґнHмъ сhнъ селeфовъ шестhй мёру вторyю: по нeмъ созидaше месуллaмъ сhнъ варахjевъ проти1ву сокр0вищницы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По нeмъ созидaше мелхjа сhнъ сарефjевъ дaже до д0му наfінjмлz и3 щиты2 продаю1щихъ, проти1ву врaтъ сyдныхъ, и3 дaже до г0рницы ќг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посредЁ врaтъ џвчихъ созидaша кwвачи2 и3 щитопродaвцы.</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є3гдA ўслhша санаваллaтъ, ћкw мы2 созидaемъ стёны, и3 ѕло2 є3мY вмэни1сz, и3 разгнёвасz ѕэлw2, и3 посмэsшесz їудe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чE пред8 брaтіею своeю, и5же бsху си1ла сом0рwвъ, и3 речE: что2 їудeє сjи созидaютъ св0й грaдъ; є3дA жрeти бyдутъ; и3ли2 возм0гутъ; и3ли2 днeсь и3зцэлsтъ кaменіе, повнегдA бhти и5мъ въ прaхъ земли2 сожжє1н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тwвjа ґмманjтzнинъ бли1з8 є3гw2 пріи1де и3 речE и5мъ: є3дA пожрyтъ, и3ли2 ћсти и4мутъ на мёстэ своeмъ; не взhдетъ ли лиси1ца и3 разори1тъ стёну кaменей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неемjа: ўслhши, б9е нaшъ, ћкw сотворeни є3смы2 въ посмэs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њбрати2 поношeніе и4хъ на главY и4хъ, и3 дaждь и5хъ въ посмэsніе въ зeмлю плэн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не покрhй беззак0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Бhсть же є3гдA ўслhша санаваллaтъ и3 тwвjа, и3 ґрaвлzне и3 ґмманjте, ћкw взhде tрaсль стёнъ їеrли1мскихъ, занE начaша разсBлины заграждaти, и3 ѕло2 и5мъ kви1сz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обрaшасz вси2 вкyпэ, да пріи1дутъ и3 њполчaтсz на їеrли1мъ и3 разорs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моли1хомсz ко бGу нaшему и3 постaвихомъ стрaжы на стэнЁ проти1ву и4хъ дeнь и3 н0щь t лиц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ечe же їyда: и3стомлeна є4сть си1ла (t) вр†гъ, и3 землS мн0га є4сть, и3 мы2 не м0жемъ созидaти стэ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к0ша њскорблsющіи нaсъ: не познaютъ и3 не ўви1дzтъ, д0ндеже пріи1демъ посредЁ и4хъ и3 ўбіeмъ и5хъ, и3 престaти сотвори1мъ дё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hсть є3гдA пріид0ша їудeє, и5же њбитaху бли1з8 и4хъ, и3 рёша нaмъ: восх0дzтъ t всёхъ kзы6къ на 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остaвихъ въ нижaйшихъ мёстэхъ созади2 стёнъ въ закровeніи, и3 постaвихъ лю1ди по племенHмъ съ мєчи2 и4хъ и3 съ сyлицами и4хъ и3 съ лyк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и1дэхъ, и3 востaхъ, и3 рек0хъ ко чєстнhмъ и3 къ воев0дамъ и3 ко пр0чымъ лю1демъ: не ўб0йтесz t лицA и4хъ, помzни1те гDа бGа нaшего вели1каго и3 стрaшнаго, и3 њполчи1тесz за брaтію вaшу, за сhны вaшz и3 дщє1ри вaшz, жєны2 вaшz и3 д0мы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Бhсть же є3гдA ўслhшаша врази2 нaши, ћкw вёдомо бhсть нaмъ, и3 разори2 бGъ совётъ и4хъ: и3 возврати1хомсz вси2 мы2 на стёны, кjйждо ко дёл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hсть t днE тогw2, п0лъ вчинeныхъ дёлаху дёло, и3 полови1на и4хъ ўгот0вана бhсть ко брaни съ сyлицами и3 щитaми, и3 л{ки и3 бронsми, и3 нач†лницы созади2 всегw2 д0му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озидaющіи стёну и3 носsщіи бременA со nрyжіемъ: є3ди1ною рук0ю своeю творsху дёло, ґ друг0ю держaху мe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озидaющымъ же є3ди1ному коемyждо мeчь бhсть њпоsсанъ при бедрЁ є3гw2, и3 созидaху, и3 трубsху трубaми бли1з8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к0хъ ко чєстнhмъ и3 ко старёйшинамъ и3 ко пр0чымъ лю1демъ: дёло вели1ко є4сть и3 прострaнно, и3 мы2 разлучeни є3смы2 на стэнЁ далeче кjйждо t брaт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а мёстэ и3дёже ўслhшите глaсъ трyбный, тaмw тецhте къ нaмъ, и3 бGъ нaшъ њполчи1тсz њ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мы2 бhхомъ творsще дёло, и3 п0лъ нaсъ держaху с{лицы t восх0да зари2 ќтренніz дaже до восх0да ѕвёз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о врeмz же то2 рек0хъ лю1демъ: кjйждо со џтрокомъ свои1мъ да пребывaетъ въ средЁ їеrли1ма: и3 бyдетъ вaмъ н0щь на стрaжу, ґ дeнь на дёла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Ѓзъ же и3 брaтіz мои2 и3 џтроцы и3 мyжіе стрaжи, и5же бsху созади2 менє2, не снимaхомъ њдэsній нaшихъ тaмw ни є3ди1нъ t нaс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в0пль людjй и3 жeнъ и4хъ вели1къ на брaтію свою2 їудє1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ша нёцыи глаг0люще: сhнове нaши и3 дщє1ри нaшz мн0зи сyть нaмъ, и3 да в0змемъ (за цёну) пшени1цу и3 kди1мъ и3 жи1ви бy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hша нёцыи глаг0люще: сeла н†ша и3 віногрaды нaшz и3 д0мы нaшz мы2 да дади1мъ въ зал0гъ, и3 в0змемъ пшени1цу, и3 ћсти бy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ша нёцыи глаг0люще: взаи1мъ взsхомъ сребро2 на д†ни царє1вы, дади1мъ сeла н†ша и3 віногрaды нaшz и3 д0мы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нн7э ћкоже пл0ть брaтій нaшихъ, пл0ть нaша, ћкоже сhнове и4хъ, сhнове нaши: и3 сE, мы2 порабощaемъ сhны нaшz и3 дщє1ри нaшz въ рабы6, и3 сyть t дщeрей нaшихъ порабощє1ны, и3 нёсть си1лы въ рукaхъ нaшихъ (tкупи1ти) и3 сeла н†ша и3 віногрaды нaшz ў вельм0ж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њскорбёхъ ѕэлw2, є3гдA ўслhшахъ в0пль и4хъ и3 словесA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ўсовётова сeрдце моE во мнЁ, и3 воспрети1хъ держ†внымъ и3 нач†лнымъ и3 рек0хъ и5мъ: ли1хвы ли кjйждо t брaта своегw2 и3стsжетъ, ю4же вы2 и3стzзyете; и3 собрaхъ проти1ву и5мъ собрaніе вели1к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рек0хъ и5мъ: мы2 и3скупи1хомъ брaтію нaшу їудеHвъ, пр0даныхъ kзhкwмъ, по си1лэ нaшей: вh же продaсте брaтію вaшу, и3 tдадyтсz нaмъ; И# ўмолчaша, и3 не њбрэт0ша что2 tвэщ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к0хъ: не добро2 дёло, є4же вы2 творитE: тaкw не во стрaсэ бGа нaшегw (ходsще) ўбэжитe ли t поношeніz kзhкwвъ врагHв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ѓзъ и3 брaтіz мо‰ и3 знaеміи мои2 взаи1мъ дaхомъ и5мъ пBнzзи и3 пшени1цу: њстaвимъ u5бо лихои1мств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озврати1те же и5мъ днeсь сeла и4хъ и3 віногрaды и4хъ и3 м†слины и4хъ и3 д0мы и4хъ, и3 t сребрA пшени1цу и3 віно2 и3 є3лeй tдади1те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к0ша: tдади1мъ и3 t ни1хъ не взhщемъ, тaкw сотвори1мъ, ћкоже ты2 глаг0леши. И# призвaхъ свzщeнникwвъ и3 заклsхъ и5хъ сотвори1ти по словеси2 с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њтрzс0хъ nдeжду мою2 и3 рек0хъ: тaкw да и3стрzсeтъ бGъ всsкаго мyжа, и4же не и3сп0лнитъ сл0ва сегw2, t д0му є3гw2 и3 t трудHвъ є3гw2, и3 да бyдетъ тaкw tтрzсeнъ и3 т0щь. И# речE всE мн0жество: ґми1нь. И# восхвали1ша бGа. И# сотвори1ша лю1діе по глаг0лу с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T днE тогw2, въ џньже повелЁ (цaрь) мнЁ бhти вождeмъ и4хъ въ земли2 їyдинэ, t лёта двадесsтагw и3 дaже до лёта три1десzть вторaгw ґртаxeрxа царS, лётъ дванaдесzть, ѓзъ и3 брaтіz мо‰ њбр0ку и4хъ не kд0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њбр0кwвъ пeрвыхъ, и4миже прeжде менє2 њтzгчи1ша и5хъ, и3 пріsша t ни1хъ въ хлёбэ и3 въ вінЁ, по си1хъ сребрA (на всsкъ дeнь) дідрaхмъ четhредесzть: и3 служє1бницы и4хъ њбладaша людьми2. Ѓзъ же не сотвори1хъ тaкw рaди стрaха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ъ дёлэ стёны сі‰ созидaхъ: и3 селA не стzжaхъ, и3 вси2 џтроцы мои2 с0брани бsху тaмw на дё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Їудє1й же и3 начaлникwвъ сто2 пzтьдесsтъ мужeй, и3 приходsщіи къ нaмъ t kзы6къ, и5же w4крестъ нaсъ, при трапeзэ м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Ё ўгот0вано мнЁ на всsкъ дeнь: телeцъ є3ди1нъ и3 nвeцъ шeсть и3збрaнныхъ и3 козeлъ бhша мнЁ (и3 пти6цы), и3 междY десzти2 днjй всBмъ вінA мн0гw: и3 съ си1ми хлёба госп0дству моемY не взыскaхъ, занE тzжкA раб0та на лю1дех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омzни1 мz, б9е м0й, во блaго по всBмъ, є3ли6ка сотвори1хъ лю1демъ си6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hсть же є3гдA ўслhша санаваллaтъ и3 тwвjа и3 гисaмъ ґравjйскій и3 пр0чіи врази2 нaши, ћкw создaхъ стёну, и3 не њстaсz въ ни1хъ сквaжнz: и3 ѓзъ дaже до врeмене џнагw двeрій не постaвихъ во врат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слA санаваллaтъ и3 гисaмъ ко мнЁ, глагHлюща: пріиди2, и3 соберeмсz вкyпэ въ вeсехъ на п0ли њнw2 (глаг0лемэмъ). Тjи же помышлsста мнЁ сотвори1ти ѕл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слaхъ къ ни1ма послHвъ, глаг0лz: дёло вели1ко ѓзъ творю2 и3 не могY сни1ти, да не престaнетъ дёло: є3гдa же совершY є5, взhду къ в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ослaста ко мнЁ, ћкоже глаг0лъ сeй, четhрижды, и3 послaхъ къ ни1ма по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ислA ко мнЁ санаваллaтъ пsтое џтрока своего2, и3 послaніе tвeрсто въ рукY є3гw2, и3 бЁ напи1сано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 kзhцэхъ ўслhшано є4сть, и3 гисaмъ речE, ћкw ты2 и3 їудeє мhслите tступи1ти, сегw2 рaди ты2 созидaеши стёну, и3 ты2 да бyдеши и5мъ въ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къ си6мъ прор0ки постaвилъ є3си2 себЁ, да бyдеши во їеrли1мэ царeмъ над8 їyдою: и3 нн7э возвэстsтсz царю2 словесA сі‰: и3 сегw2 рaди нн7э пріиди2, да сотвори1ма совётъ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слaхъ къ немY, глаг0лz: не сотвори1сz по словесeмъ си6мъ, ћкоже ты2 глаг0леши, занE t сeрдца твоегw2 ты2 лжeши в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кw вси2 страшaтъ нaсъ, глаг0люще: њслабёютъ рyцы и4хъ t дёла сегw2, и3 не сотвори1тсz: и3 нн7э ўкрэпи1хъ рyки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ѓзъ внид0хъ въ д0мъ семeа сhна далаjева, сhна метавеи1лева, и3 т0й заключeнъ, и3 речE: да соберeмсz въ д0мъ б9ій посредЁ є3гw2 и3 заключи1мъ двє1ри є3гw2, ћкw прих0дzтъ н0щію, да ўбію1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к0хъ: кт0 є3сть мyжъ, kк0въ ѓзъ, и3 ўбэжи1тъ; и3ли2 кто2 ћкw ѓзъ, и4же вни1детъ въ д0мъ, и3 жи1въ бyдетъ; не вни1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ўразумёхъ, и3 сE, бGъ не послA є3гw2: ћкw прор0чествова сл0во н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тwвjа и3 санаваллaтъ наsста на мS нар0дъ, да ўстрашyсz, и3 сотворю2 тaкw, и3 согрэшY, и3 да бyду и5мъ во и4мz ѕло2, ћкw да пон0сzтъ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омzни2, б9е, тwвjю и3 санаваллaта по дэлHмъ и4хъ си6мъ, и3 нwадjа прор0ка и3 пр0чихъ прорHкъ, и5же страшaху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оверши1сz стэнA въ двaдесzть пsтый мцcа є3лyла въ пzтьдесsтъ и3 двA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hсть є3гдA ўслhшаша вси2 врази2 нaши, и3 ўбоsшасz вси2 kзhцы, и5же w4крестъ нaсъ, и3 нападE стрaхъ вели1къ пред8 џчи и4хъ, и3 познaша, ћкw t гDа бGа нaшегw совершeно бhсть дёл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о дни6 w4ны t мн0гихъ держaвныхъ їyдиныхъ посл†ніz прихождaху къ тwвjи, и3 тwв‡ина (посл†ніz) прихождaху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Мн0зи бо во їудeи клsшасz є3мY, ћкw зsть бЁ сехенjи сhна и3рaева: и3 їwнаfaнъ сhнъ є3гw2 поS дщeрь месулaма сhна варахjина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ловесA є3гw2 бhша глаг0лющіи ко мнЁ, и3 словесA мо‰ бhша и3зносsщіи є3мY. И# послaніе послA тwвjа, да ўстраши1тъ менE.</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є3гдA создaсz стэнA, и3 постaвихъ двє1ри, и3 сочт0хъ придвє1рники и3 пэвцы2 и3 леvj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велёхъ ґнанjи брaту моемY и3 ґнанjи начaлнику д0му, и4же во їеrли1мэ: т0й бо бЁ ћкw мyжъ и4стиненъ и3 боsйсz бGа пaче пр0ч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к0хъ и4ма: да не tвeрзутсz вратA їеrли6мскаz, д0ндеже взhдетъ с0лнце: и3 є3щE и5мъ бдsщымъ, да заключaтсz вратA и3 зас{нута да бyдутъ зас0вами: и3 постaви стрaжы t њбитaющихъ во їеrли1мэ, кjйждо во стрaжи своeй и3 кjйждо проти1ву д0му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Грaдъ же бhсть шир0къ и3 вели1къ, и3 людjй мaлw въ нeмъ, и3 не бsху д0мы с0зда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дадE бGъ въ сeрдце моE, и3 собрaхъ честнhхъ и3 кнzзeй и3 нар0дъ въ собрaніе: и3 њбрэт0хъ кни1гу сочислeніz тёхъ, и5же взыд0ша пeрвэе, и3 њбрэт0хъ напи1сано в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тjи сhнове страны2 возшeдшіи t плэнeніz преселeніz, и5хже пресели2 навуходон0соръ цaрь вавmлHнскій, и3 возврати1шасz во їеrли1мъ и3 їудeю, кjйждо мyжъ во грaд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ъ зоровaвелемъ и3 їисyсомъ и3 неемjею, ґзaріа и3 веелмA, наемaнъ, мардохeй, ваасaнъ, маасфарafъ, є4здра, вогуjа, їнаyмъ, ваанA, масфaръ, мyжіе людj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hнове фор0сwвы двЁ тhсzщы сто2 сeдмьдесzт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hнове сафатjєвы три1ста сeдмьдесzт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hнове и3рaєвы шeсть сHтъ пzтьдесsт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hнове фаafъ-мw†вли сынHвъ їисyсовыхъ и3 їwaвлихъ двЁ тhсzщы шeсть сHтъ и3 nсмь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hнове є3лaмwвы тhсzща двёсти пzтьдесsтъ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hнове соffyєвы џсмь сHтъ четhредесzть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hнове захaнєвы сeдмь сHтъ шес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hнове вануjєвы шeсть сHтъ четhредесzть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hнове вереjєвы шeсть сHтъ двaдесzть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hнове гетaдwвы двЁ тhсzщы три1ста двaдесzть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hнове ґдwнік†мли шeсть сHтъ шестьдесsтъ сeд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hнове вагуjєвы двЁ тhсzщы шестьдесsтъ сeд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hнове и3д‡ни шeсть сHтъ пzтьдесsтъ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hнове ґти1рwвы и3 сhнове є3зекjєвы дeвzтьдесzтъ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hнове и3самjєвы три1ста двaдесzть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hнове васеjєвы три1ста двaдесzть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hнове ґрjфwвы сто2 дванaдесzть, сhнове ґсeнwвы двёсти двaдесzть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hнове гаваw6ни дeвzтьдесzтъ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hнове веfале‡мли сто2 двaдесzть три2, сhнове ґтHфwвы пzтьдесsтъ ш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hнове ґнаfHfwвы сто2 двaдесzть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hнове ґзамHfwвы, мyжіе ви1fwвы, четhредесzть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мyжіе каріаfіар‡мли, кафjрwвы и3 вирHfwвы сeдмь сHтъ четhредесzть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мyжіе ґрaма и3 гавaа шeсть сHтъ двaдесzть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мyжіе махимaсwвы сто2 двaдесzть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мyжіе веfи6ли и3 ґjєвы сто2 двaдесzть три2, мyжіе ґнавjа другaгw сто2 пzтьдесsт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hнове мегевHсwвы сто2 пzтьдесsтъ ш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мyжіе и3ламaєвы тhсzща двёсти пzтьдесsт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hнове и3р†мли три1ста дв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hнове їерjхwвы три1ста четhредесzть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hнове лHдwвы, ґдjдwвы и3 w4нwвы сeдмь сHтъ двaдесzть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сhнове ґнанjни три2 тhсzщы дeвzть сHтъ три1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свzщeнницы, сhнове їwдaєвы въ домY їисyсовэ дeвzть сHтъ сeдмьдесzтъ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сhнове є3мми1рwвы тhсzща пzтьдесsт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сhнове фассеyрwвы тhсzща двёсти четhредесzть сeд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сhнове и3рaмwвы тhсzща седмь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леvjти, сhнове їисyса кадміи1льскагw t сынHвъ ўдуи1лихъ сeдмьдесzтъ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пэвцы2, сhнове ґсaфwвы сто2 двaдесzть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двє1рницы сhнове селл{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сhнове ґти1рwвы, сhнове телмw6ни, сhнове ґккyвwвы, сhнове ґтjтwвы, сhнове сав‡ины сто2 три1десzть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наfінjми, сhнове и3лaєвы, сhнове ґсeфwвы, сhнове заваHf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сhнове кірaсwвы, сhнове сис†іны, сhнове фадw6ни, сhнове лав†ни, сhнове ґгaвwвы, сhнове ґкyв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сhнове ўтaєвы, сhнове китaрwвы, сhнове гaвwвы, сhнове селмеjни, сhнове ґнaн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сhнове саде‡ны, сhнове гаaрwвы, сhнове раа‡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сhнове раасw6ни, сhнове некHд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сhнове гиз†мли, сhнове w4зіны, сhнове фeсс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сhнове вис‡ины, сhнове меінHнwвы, сhнове нефwс†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сhнове ваквyкwвы, сhнове ґхjфwвы, сhнове ґр{р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сhнове васалHfwвы, сhнове мідaєвы, сhнове ґдас†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сhнове варкyєвы, сhнове сісарafwвы, сhнове fимa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сhнове ніс‡ины, сhнове ґтjфwвы: сhнове рабHвъ соломHн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сhнове сутє1ины, сhнове сафарaтwвы, сhнове фер‡д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сhнове лели6лины, сhнове доркw6ни, сhнове гадаи6ли, сhнове фарахaс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сhнове саваи6ни, сhнове и3мми6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вси2 наfінjми и3 сhнове слyгъ соломHновыхъ три1ста дeвzтьдесzт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И# сjи взыд0ша t fелмefа, fеласaръ, харyвъ, и3рHнъ, їеми1ръ, и3 не мог0ша сказaти домHвъ nтeчествъ свои1хъ и3 сёмене своегw2, t ї}лz ли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сhнове далеaєвы, сhнове вуaєвы, сhнове тwв‡ины, сhнове некwдaєвы, шeсть сHтъ четhредесzть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и3 t свzщє1нникъ сhнове ґвjєвы, сhнове ґккHсwвы, сhнове верзелл†ины, ћкw поsша t дщeрей верзеллaа галаадjтина жєны2 и3 прозвaшасz по и4мен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5</w:t>
      </w:r>
      <w:r>
        <w:rPr>
          <w:rFonts w:cs="Irmologion Ucs" w:ascii="Irmologion Ucs" w:hAnsi="Irmologion Ucs"/>
          <w:kern w:val="2"/>
          <w:sz w:val="32"/>
          <w:szCs w:val="32"/>
        </w:rPr>
        <w:t xml:space="preserve"> Сjи и3скaша писaніz своегw2 родосл0віz, и3 не њбрэт0ша, и3 и3звeржени сyть t свzщeн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6</w:t>
      </w:r>
      <w:r>
        <w:rPr>
          <w:rFonts w:cs="Irmologion Ucs" w:ascii="Irmologion Ucs" w:hAnsi="Irmologion Ucs"/>
          <w:kern w:val="2"/>
          <w:sz w:val="32"/>
          <w:szCs w:val="32"/>
        </w:rPr>
        <w:t xml:space="preserve"> Речe же ґfерсаfA и5мъ, да не kдsтъ t с™†z с™hхъ, д0ндеже востaнетъ свzщeнникъ и3з8zвлs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7</w:t>
      </w:r>
      <w:r>
        <w:rPr>
          <w:rFonts w:cs="Irmologion Ucs" w:ascii="Irmologion Ucs" w:hAnsi="Irmologion Ucs"/>
          <w:kern w:val="2"/>
          <w:sz w:val="32"/>
          <w:szCs w:val="32"/>
        </w:rPr>
        <w:t xml:space="preserve"> И# бhсть вeсь соб0ръ є3динодyшнw ѓки четhредесzть двЁ тhсzщы три1ста шес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8</w:t>
      </w:r>
      <w:r>
        <w:rPr>
          <w:rFonts w:cs="Irmologion Ucs" w:ascii="Irmologion Ucs" w:hAnsi="Irmologion Ucs"/>
          <w:kern w:val="2"/>
          <w:sz w:val="32"/>
          <w:szCs w:val="32"/>
        </w:rPr>
        <w:t xml:space="preserve"> кромЁ рабHвъ и4хъ и3 рабhнь и4хъ, и4хже бsху сeдмь тhсzщъ три1ста три1десzть сeдмь: и3 пэвцы2 и3 пэвни6цы двёсти три1десzть ш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9</w:t>
      </w:r>
      <w:r>
        <w:rPr>
          <w:rFonts w:cs="Irmologion Ucs" w:ascii="Irmologion Ucs" w:hAnsi="Irmologion Ucs"/>
          <w:kern w:val="2"/>
          <w:sz w:val="32"/>
          <w:szCs w:val="32"/>
        </w:rPr>
        <w:t xml:space="preserve"> К0ни (и4хъ) сeдмь сHтъ три1десzть шeсть, мски2 и4хъ двёсти четhредесzть пsть, велблю1ды и4хъ четhре ст† три1десzть пsть, nслы2 и4хъ шeсть тhсzщъ сeдмь сHтъ дв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0</w:t>
      </w:r>
      <w:r>
        <w:rPr>
          <w:rFonts w:cs="Irmologion Ucs" w:ascii="Irmologion Ucs" w:hAnsi="Irmologion Ucs"/>
          <w:kern w:val="2"/>
          <w:sz w:val="32"/>
          <w:szCs w:val="32"/>
        </w:rPr>
        <w:t xml:space="preserve"> И# t чaсти начaлникwвъ nтeчествъ дaша въ дёло ґfерсаfЁ, дaша въ сокр0вище златhхъ тhсzщу, фі†лъ пzтьдесsтъ и3 ри1зъ жрeческихъ три1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1</w:t>
      </w:r>
      <w:r>
        <w:rPr>
          <w:rFonts w:cs="Irmologion Ucs" w:ascii="Irmologion Ucs" w:hAnsi="Irmologion Ucs"/>
          <w:kern w:val="2"/>
          <w:sz w:val="32"/>
          <w:szCs w:val="32"/>
        </w:rPr>
        <w:t xml:space="preserve"> И# t начaлникwвъ nтeчествъ дaша въ сокр0вище дёла злaта дрaхмъ двaдесzть тhсzщъ и3 сребрA мн†съ двЁ тhсzщы и3 три1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2</w:t>
      </w:r>
      <w:r>
        <w:rPr>
          <w:rFonts w:cs="Irmologion Ucs" w:ascii="Irmologion Ucs" w:hAnsi="Irmologion Ucs"/>
          <w:kern w:val="2"/>
          <w:sz w:val="32"/>
          <w:szCs w:val="32"/>
        </w:rPr>
        <w:t xml:space="preserve"> И# дaша пр0чіи лю1діе злaта дрaхмъ двaдесzть тhсzщъ и3 сребрA мн†съ двЁ тhсzщы и3 двёсти, и3 ри1зъ свzщeнническихъ шестьдесsтъ сeд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3</w:t>
      </w:r>
      <w:r>
        <w:rPr>
          <w:rFonts w:cs="Irmologion Ucs" w:ascii="Irmologion Ucs" w:hAnsi="Irmologion Ucs"/>
          <w:kern w:val="2"/>
          <w:sz w:val="32"/>
          <w:szCs w:val="32"/>
        </w:rPr>
        <w:t xml:space="preserve"> И# сэд0ша свzщeнницы и3 леvjти и3 двє1рницы и3 пэвцы2 и3 пр0чій нар0дъ и3 наfінjми и3 вeсь ї}ль во градёхъ свои1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ріи1де мцcъ седмhй, сhнове же ї}лєвы бsху во градёхъ свои1хъ: и3 собрaшасz вси2 лю1діе ћкw мyжъ є3ди1нъ на прострaнство, є4же пред8 враты2 воднhми, и3 рек0ша є4здрэ пи1сарю, да принесeтъ кни1гу зак0на мwmсeова, є3г0же заповёда гDь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ринесE є4здра свzщeнникъ зак0нъ пред8 мн0жество t мужeй дaже до жeнъ, и3 всBмъ, и5же можaху разумёти слhшаще, въ дeнь пeрвый мцcа седм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чтE въ нeмъ (ћвнw на прострaнствэ, є4же пред8 враты2 воднhми), t ќтра дaже до полyдне, пред8 м{жи и3 женaми, и3 сjи бsху разумёюще, и3 ќши всёхъ людjй ко кни1зэ зак0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тA є4здра писeцъ на степeни древsнэмъ, є3г0же сотвори1ша къ народовэщaнію, и3 стaша бли1з8 є3гw2 матfаfjа и3 самeа, и3 ґнанjа и3 ўрjа, и3 хелкjа и3 маасjа њдеснyю є3гw2, њшyюю же фадаjа и3 місаи1лъ, и3 мелхjа и3 њсaмъ, и3 ґсавадмA и3 захaріа и3 месолл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азгнY є4здра кни1гу пред8 всёми людьми2, ћкw т0й бЁ над8 людьми2, и3 бhсть є3гдA разгибaше ю5, стaша вси2 лю1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лагослови2 є4здра гDа бGа вели1каго, и3 tвэщaша вси2 лю1діе и3 рёша ґми1нь, воздви1гше рyцэ свои2, и3 преклони1шасz и3 поклони1шасz гDеви лицeмъ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Їисyсъ же и3 ванаjа и3 саравjа, ґкaнъ, саватeй, камптaсъ, ґзарjа, їwзавадaнъ, ґнифанeсъ и3 леvjти бsху вразумлsюще людjй въ зак0нэ: лю1діе же стоsху на стоsніи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чт0ша въ кни1зэ зак0на б9іz, и3 поучaше є4здра и3 и3з8zснsше ко разумёнію гDню, и3 разумёша лю1діе чт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неемjа и3 є4здра свzщeнникъ и3 писeцъ, и3 леvjти и3 толкyющіи лю1демъ, и3 рёша всBмъ лю1демъ: дeнь с™ъ є4сть гDу бGу нaшему, не рыдaйте и3 не плaчите. Понeже плaкаша вси2 лю1діе, є3гдA ўслhшаша словесA зак0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и5мъ: и3ди1те и3 kди1те т{чнаz и3 пjйте сл†дкаz, и3 посли1те ч†сти не и3мyщымъ, ћкw с™ъ є4сть дeнь гDеви нaшему, и3 не печaлитесz, и4бо рaдость гDнz сіS є4сть си1ла н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Леvjти же молчaніе творsху во всёхъ лю1дехъ, глаг0люще: молчи1те, ћкw дeнь с™ъ є4сть, и3 не туж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tид0ша вси2 лю1діе ћсти и3 пи1ти, и3 послaти ч†сти, и3 сотвори1ти весeліе вели1ко, ћкw разумёша словесA, и5мже научи1ша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ъ дeнь вторhй собрaшасz кнsзіе nтeчествъ со всёми людьми2, свzщeнницы и3 леvjти ко є4здрэ писцY, да протолкyетъ всBмъ словесA закHн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њбрэт0ша пи1сано въ зак0нэ, є3г0же заповёда гDь рук0ю мwmсeовою, да њбитaютъ сhнове ї}лєвы въ кyщахъ въ прaздникъ мцcа седм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а проповёдzтъ трубaми во всёхъ градёхъ и4хъ и3 во їеrли1мэ. И# речE є4здра: и3зыди1те на г0ру, и3 принеси1те вBтви м†сличны, и3 вBтви древeсъ кmпарjсныхъ, и3 вBтви мmрс‡нныz, и3 вBтви фjнікwвы, и3 вBтви древeсъ дубрaвныхъ, сотвори1ти кyщы по пи1са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и3зыд0ша лю1діе, и3 принес0ша, и3 сотвори1ша себЁ кyщы кjйждо на кр0вэ своeмъ и3 во дв0рэхъ свои1хъ, и3 во дв0рэхъ д0му б9іz и3 на прострaнствэ врaтъ в0дныхъ и3 на прострaнствэ врaтъ є3фрeмл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отвори1ша вeсь с0нмъ возврати1выйсz t плэнeніz кyщы, и3 сэд0ша въ кyщахъ, ћкw не сотвори1ша t днjй їисyса сhна наvи1на тaкw сhнове ї}лєвы дaже до днE тогw2. И# бhсть весeліе вели1к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читaху въ кни1зэ зак0на б9іz на всsкъ дeнь, t днE пeрвагw дaже до днE послёднzгw. И# сотвори1ша прaздникъ сeдмь днjй, и3 въ дeнь nсмhй собрaніе по њбhчаю.</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дeнь же двaдесzть четвeртый мцcа сегw2 собрaшасz сhнове ї}лєвы въ постЁ и3 во врeтищихъ, и3 пeрсть на главa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tлучи1шасz сhнове ї}лєвы t всsкагw сhна чyжда, и3 и3сповёдаху грэхи2 сво‰ и3 беззакHніz nтє1ц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тaша на стоsніи своeмъ и3 чт0ша въ кни1зэ зак0на гDа бGа своегw2 четвери1цею въ дeнь, и3 бsху и3сповёдающесz гDеви и3 покланsющесz гDу бG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тaша на степeни леvjтwвъ їисyсъ и3 сhнове кадміи6ли, саханjа сhнъ саравjинъ, сhнове хан†ни, и3 возопи1ша глaсомъ вели1кимъ ко гDу бG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рек0ша леvjти, їисyсъ и3 кадміи1лъ: востaните, благослови1те гDа бGа нaшего t вёка дaже до вёка: и3 благословsтъ и4мz слaвы твоеS, и3 вознесyтъ во всsцэмъ благословeніи и3 хвал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є4здра: ты2 є3си2 сaмъ гDь є3ди1нъ, ты2 сотвори1лъ є3си2 нб7о и3 нб7о нб7сE и3 вс‰ в0и и4хъ, зeмлю и3 вс‰, є3ли6ка на нeй сyть, морS и3 вс‰, ±же въ ни1хъ, и3 ты2 њживлsеши вс‰, и3 в0и нбcніи покланsютсz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ты2 є3си2 гDь бGъ, ты2 и3збрaлъ є3си2 ґврaма и3 и3звeлъ є3си2 є3го2 t страны2 халдeйскіz, и3 положи1лъ є3си2 и4мz є3мY ґвра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њбрёлъ є3си2 сeрдце є3гw2 вёрно пред8 тоб0ю, и3 завэщaлъ є3си2 съ ни1мъ завётъ дaти є3мY зeмлю хананeйску и3 хеттeйску, и3 ґморрeйску и3 ферезeйску, и3 їевусeйску и3 гергесeйску, и3 сёмени є3гw2: и3 ўтверди1лъ є3си2 словесA тво‰, ћкw првdн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ви1дэлъ є3си2 њѕлоблeніе nтє1цъ нaшихъ во є3гЂптэ, и3 в0пль и4хъ ўслhшалъ є3си2 на м0ри чермнё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дaлъ є3си2 знaмєніz и3 чудесA во є3гЂптэ на фараHна и3 на вс‰ рабы6 є3гw2 и3 на вс‰ лю1ди земли2 є3гw2: познaлъ бо є3си2, ћкw возгордёшасz на ни1хъ, и3 сотвори1лъ є3си2 себЁ и4мz, ћкоже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м0ре раст0рглъ є3си2 пред8 ни1ми, и3 проид0ша посредЁ м0рz по сyху, и3 гони1тєли и4хъ ввeрглъ є3си2 въ глубинY, ћкw кaмень въ водЁ ѕёл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ъ столпЁ w4блачнэ води1лъ є3си2 и5хъ во дни2 и3 въ столпЁ џгненнэ въ нощи2, є4же њсвэти1ти и5мъ пyть, по немyже и3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на г0ру сінaйскую сшeлъ є3си2, и3 гlалъ є3си2 къ ни6мъ съ нб7сE, и3 дaлъ є3си2 и5мъ судбы6 пр†вы и3 зак0нъ и4стинный, повєлёніz и3 зaпwвэди бl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уббHту с™yю твою2 kви1лъ є3си2 и5мъ, зaпwвэди, повелBніz и3 зак0нъ повелёлъ є3си2 и5мъ рук0ю мwmсeа раб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хлёбъ же съ небесE дaлъ є3си2 и5мъ во ѓлчбэ и4хъ въ пи1щу и5мъ, и3 в0ду и3з8 кaмене и3звeлъ є3си2 и5мъ въ жaжди и4хъ, и3 рeклъ є3си2 и5мъ, да вни1дутъ и3 наслёдzтъ зeмлю, на ню1же простeрлъ є3си2 рyку твою2 дaти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jи же и3 nтцы2 нaши возгордёшасz и3 њжесточи1ша вы6z сво‰ и3 не послyшаша зaповэдій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не восхотёша слhшати, и3 не воспомzнyша чудeсъ твои1хъ, ±же сотвори1лъ є3си2 и5мъ: и3 њжесточи1ша вhю свою2, и3 дaша начaло возврати1тисz на раб0ту свою2 во є3гЂпетъ: тh же, б9е, млcтивъ и3 щeдръ, долготерпэли1въ и3 многомлcтивъ, и3 не њстaвилъ є3с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є3щe же сотвори1ша себЁ и3 телцA сліsна и3 рек0ша: сjи б0зи и3звед0ша нaсъ и3з8 є3гЂпта: и3 сотвори1ша раздражє1ніz вє1л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h же въ щедр0тахъ твои1хъ мн0гихъ не њстaвилъ є3си2 и4хъ въ пустhни, ст0лпъ w4блачный не ўклони1лъ є3си2 t ни1хъ во дни2, є4же настaвити и5хъ на пyть, и3 ст0лпъ џгненный въ нощи2, є4же њсвэти1ти и5мъ пyть по немyже и3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д¦ъ тв0й бlгjй дaлъ є3си2, є4же научи1ти и5хъ, и3 мaнны твоеS не лиши1лъ є3си2 t ќстъ и4хъ, и3 в0ду дaлъ є3си2 и5мъ въ жaжд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четhредесzть лётъ препитaлъ є3си2 и5хъ въ пустhни, ничт0же и5мъ њскудЁ: њдэ‰ніz и5хъ не состарёшасz, и3 сапози2 и4хъ не раздрa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дaлъ є3си2 и5мъ ц†рства, и3 лю1ди раздэли1лъ є3си2 и5мъ, и3 наслёдиша зeмлю сиHна царS є3севHнска и3 зeмлю w4га царS васaн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ўмн0жилъ є3си2 сhны и4хъ ћкw ѕвёзды небє1сныz, и3 ввeлъ є3си2 и5хъ въ зeмлю, њ нeйже гlалъ є3си2 nтцє1мъ и4хъ вни1ти и3 наслёди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внид0ша сhнове и4хъ) и3 наслёдиша зeмлю: и3 сокруши1лъ є3си2 пред8 ни1ми њбитaющихъ въ земли2 хананeйстэй, и3 дaлъ є3си2 и5хъ въ рyку и4хъ, и3 цари6 и4хъ и3 лю1ди земли2, да сотворsтъ и5мъ ћкоже ўг0дно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зsша грaды высHкіz, и3 њдержaша д0мы пHлны всёхъ благи1хъ, кл†дzзи њграждє1ны кaменіемъ, віногрaды и3 м†слины и3 всsко дрeво снёдное во мн0жество, и3 kд0ша и3 насhтишасz, и3 ўтолстёша и3 разшири1шасz во бlгости твоeй вели1ц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и3змэни1шасz и3 tступи1ша t тебє2, и3 поверг0ша зак0нъ тв0й созади2 пл0ти своеS, и3 прbр0ки тво‰ и3зби1ша, и5же засвидётелствоваху и5мъ, да њбратsтсz къ тебЁ, и3 сотвори1ша хулы6 вєли1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дaлъ є3си2 и5хъ въ рyку њскорблsющихъ |, и3 њѕл0биша и5хъ: и3 во брeмz печaли своеS возопи1ша къ тебЁ, и3 ты2 съ нб7сE твоегw2 ўслhшалъ є3си2, и3 по щедр0тамъ твои6мъ мнHгимъ дaлъ є3си2 и5мъ спаси1телей, и3 спcлъ є3си2 и5хъ t рyкъ вр†г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є3гдA ўпок0ишасz, возврати1шасz сотвори1ти лукaвое пред8 тоб0ю: и3 њстaвилъ є3си2 и5хъ въ рукaхъ вр†гъ и4хъ, и3 њбладaша и4ми: и3 пaки возопи1ша къ тебЁ, тh же t нб7сE ўслhшалъ є3си2, и3 и3збaвилъ є3си2 и5хъ въ щедр0тахъ твои1хъ мн0з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засвидётелствовалъ є3си2 и5мъ, да њбратsтсz къ зак0ну твоемY: nни1 же возгордёшасz и3 не послyшаша, но въ зaповэдехъ твои1хъ и3 въ судбaхъ твои1хъ согрэши1ша, ±же сотвори1въ человёкъ жи1въ бyдетъ въ ни1хъ: и3 дaша плещы2 непокwри1выz, и3 вhю свою2 њжесточи1ша, и3 не послyша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продолжи1лъ є3си2 на ни1хъ лBта мнHга, и3 засвидётелствовалъ є3си2 и5мъ д¦омъ твои1мъ и3 рук0ю прbрHкъ твои1хъ, и3 не внsша, и3 прeдалъ є3си2 и5хъ въ рyку людjй земн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ъ млcрдіихъ же твои1хъ мн0гихъ не сотвори1лъ є3си2 и5хъ въ скончaніе, нижE њстaвилъ є3си2 и5хъ, ћкw бGъ си1ленъ є3си2 и3 млcтивъ и3 щeд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нн7э, б9е нaшъ крёпкій, вели1кій, держaвный и3 стрaшный, хранsй завётъ тв0й и3 млcть твою2, да не kви1тсz мaлъ пред8 тоб0ю всsкъ трyдъ, и4же њбрёте нaсъ и3 цари6 нaшz, и3 начaлники нaшz и3 свzщeнники нaшz, и3 прbр0ки нaшz и3 nтцы2 нaшz и3 вс‰ лю1ди тво‰, t днjй царeй ґссyрскихъ и3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ты2 првdнъ во всёхъ, ±же пріид0ша на нaсъ, ћкw и4стину сотвори1лъ є3си2, мh же согрэши1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цaріе нaши и3 нач†лницы нaши, и3 свzщeнницы нaши и3 nтцы2 нaши не сотвори1ша зак0на твоегw2 и3 не внимaша повелёніємъ твои6мъ и3 свидёніємъ твои6мъ, и4миже засвидётелствовалъ є3си2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тjи во цrтвіи твоeмъ и3 во бlгостhни твоeй мн0зэ, ю4же дaлъ є3си2 и5мъ, и3 въ земли2 шир0цэй и3 тyчнэй, ю4же дaлъ є3си2 пред8 ни1ми, не послужи1ша тебЁ и3 не tврати1шасz t начинaній свои1хъ лукa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E, мы2 днeсь є3смы2 раби2, и3 землS, ю4же дaлъ є3си2 nтцє1мъ нaшымъ ћсти пл0дъ є3S и3 благ†z є3S, сE, є3смы2 раби2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плоды2 є3S мн0зи царє1мъ, и5мже прeдалъ є3си2 нaсъ за грэхи2 нaшz, и3 тэлесы2 нaшими владhчествуютъ и3 скwты2 нaшими, ћкоже ўг0дно и5мъ, и3 въ печaли вели1цэй є3с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во всёхъ си1хъ мы2 полагaемъ завётъ вёренъ и3 пи1шемъ, и3 печaтаютъ вси2 нач†лницы нaши, леvjти нaши и3 свzщeнницы нaш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ъ печатлёющихъ бhша сjи: неемjа ґртасaста сhнъ ґхалjевъ и3 седек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ъ ґраjевъ, и3 ґзарjа и3 їерем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фасyръ, ґмарjа, мелх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ґттyсъ, севанjа, маллy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їрaмъ, мерамHfъ, ґвд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аніи1лъ, ганаfHнъ, варy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месуллaмъ, ґвjа, міам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маазjа, велгаJ, самаjа: сjи свzщeн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Леvjти же: їисyсъ сhнъ ґзарjинъ, ванeй t сынHвъ и3надaдовыхъ, кадмі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брaтіz є3гw2 саванjа, њдуjа, калітaнъ, фелjа, ґн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міхA, роHвъ, ґсев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закхHръ, саравjа, севан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њдyа, сhнове вануj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ач†лницы людjй: фор0съ, фаafъ-мwaвъ, и3лaмъ, заfу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hнове ванн‡ины ґзгaдъ, вив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ґнанjа, ваг0й, и3д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ґти1ръ, є3зекjа, ґзy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њдувjа, и3сaмъ, вис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ґрjфъ, ґнаfHfъ, нwв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мегафи1съ, месуллaмъ, и3з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месwзеви1лъ, садyкъ, їеддy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фалтjа, ґнaнъ, ґна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њсjа, ґнанjа, ґсy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ґдHй, фалaа, сwви1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раyмъ, є3ссаванA, маас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ґjа, є3нaнъ, и3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малyхъ, и3рaмъ, ваа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р0чіи t людjй, свzщeнницы, леvjти, двє1рницы, пэвцы2, наfінjми и3 всsкъ приходsй t людjй зeмскихъ ко зак0ну б9ію, жєны2 и4хъ, сhнове и4хъ, дщє1ри и4хъ, всsкъ вёдzй и3 разумё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ўкрэплsхусz над8 брaтіею своeю, и3 заклинaша и5хъ, и3 внид0ша въ клsтву и3 въ ротY, є4же ходи1ти въ зак0нэ б9іи, и4же дaнъ є4сть рук0ю мwmсeа рабA б9іz, да сотворsтъ и3 сохранsтъ вс‰ зaпwвэди гDни и3 судбы6 є3гw2 и3 повелB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є4же не дaти дщeрей нaшихъ лю1демъ зє1мскимъ, и3 дщeрей и4хъ не в0змемъ сыновHмъ н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лю1діе же земли2 носsщіи продає1маz и3 вс‰ купyємаz во дни2 суббHты продавaти, не кyпимъ t ни1хъ въ суббw6ты, ни въ дeнь свzтhй: и3 њстaвимъ лёто седм0е, и3 даsніе всёхъ рy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постaвимъ над8 нaми зaповэдь даsти нaмъ трeтію чaсть дідрaхмы на лёто, на дёло д0му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на хлёбы предложeніz и3 на жє1ртвы повседнє1вныz, и3 во всесожжeніе пrное суббHтъ, новомчcій, въ прaздники и3 во с™†z, и3 ±же њ грэсёхъ, помоли1тисz за ї}лz, и3 на дэлA д0му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жрeбій метнyхомъ њ ношeніи древeсъ, свzщeнницы и3 леvjти и3 лю1діе, носи1ти въ д0мъ бGа нaшегw, по домHмъ nтeчествъ нaшихъ, t врeмене до врeмене, t лёта до лёта возжигaти на nлтари2 гDу бGу нaшему, ћкоже пи1сано є4сть въ зак0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приноси1ти перворHднаz земли2 нaшеz и3 перворHднаz плодA всsкагw дрeва, t лёта до лёта, в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пeрвенцы сынHвъ нaшихъ и3 скотHвъ нaшихъ, ћкоже пи1сано є4сть въ зак0нэ, и3 пeрвенцы волHвъ нaшихъ и3 стaдъ нaшихъ приноси1ти въ д0мъ бGа нaшегw, свzщeнникwмъ служaщымъ въ домY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начaтки жи6тъ нaшихъ и3 пл0дъ всsкагw дрeва, вінA и3 є3лeа, приноси1ти бyдемъ свzщeнникwмъ въ сокр0вище д0му б9іz, и3 десzти1ну земли2 нaшеz леvjтwмъ, и3 тjи леvjти десzти1ну пріeмлютъ во всёхъ градёхъ дёл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Бyдетъ же свzщeнникъ сhнъ ґарHновъ съ леv‡ты въ десzти1нахъ леvjтwвъ, и3 леvjти и4мутъ приноси1ти десsтую чaсть десzти1ны въ д0мъ бGа нaшегw въ сокр0вище д0му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ћкw въ сокрHвища принесyтъ сhнове ї}лєвы и3 сhнове леvjтстіи начaтки пшени1цы и3 вінA и3 є3лeа, и3 тaмw (бyдутъ) сосyди свzтjи, и3 свzщeнницы и3 служи1теліе и3 двє1рницы и3 пэвцы2, и3 не њстaвимъ д0му бGа нaшегw.</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сели1шасz нач†лницы людjй во їеrли1мэ, и3 пр0чіи лю1діе метнyша жрє1біz взsти є3ди1наго t десzти2, да пребывaетъ во їеrли1мэ грaдэ свzтёмъ, и3 дeвzть частeй во град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лагослови1ша лю1діе всёхъ мужeй, и5же сaми произв0лиша њбитaти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jи нач†лницы страны2, и5же њбитaша во їеrли1мэ: и3 во градёхъ їyдиныхъ њбитaше кjйждо во њдержaніи своeмъ, во градёхъ свои1хъ ї}левыхъ, свzщeнницы и3 леvjти, и3 наfінeє и3 сhнове рабHвъ соломHн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о їеrли1мэ њбитaша t сынHвъ їyдиныхъ и3 t сынHвъ веніамjнихъ. T сынHвъ їyдиныхъ ґfаjа сhнъ nзjинъ, сhнъ захaріинъ, сhнъ самарjинъ, сhнъ сафатjевъ, сhнъ масеи1ль и3 t сынHвъ фарeс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маасjа, сhнъ варyховъ, сhнъ халaзовъ, сhнъ nзjевъ, сhнъ ґдаjевъ, сhнъ їwарjвль, сhнъ захaріевъ, сhнъ силwнj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си2 сhнове фарeсwвы, и5же њбитaша во їеrли1мэ, четhреста шестьдесsтъ џсмь мyжіе крёп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jи же сhнове веніам‡ни: силHнъ сhнъ месулaевъ, сhнъ їwaдовъ, сhнъ фадаjевъ, сhнъ кwлjевъ, сhнъ маасjевъ, сhнъ є3fіи1ль, сhнъ їессj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о нeмъ гевеи1лъ, силjевъ, дeвzть сHтъ двaдесzть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їwи1ль сhнъ зехрjнъ настоsтель над8 ни1ми, и3 їyда сhнъ ґсанaевъ, t грaда, втор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T свzщeнникwвъ: и3 їадjа сhнъ їwарjвль, їахj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арeа сhнъ є3лхjевъ, сhнъ месулaмовъ, сhнъ саддyковъ, сhнъ маріHfовъ, сhнъ є3тHfовъ, начaлникъ д0му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брaтіz и4хъ дёлающе дёло цeркве џсмь сHтъ двaдесzть двA: и3 ґдаjа сhнъ їероaмль, сhна фалалjина, сhна намaсова, сhна захaріина, сhна фасеfyрова, сhна мелхj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брaтіz є3гw2 нач†лницы nтeчествъ двёсти четhредесzть двA: и3 ґмесaй сhнъ є3зріи1ль, сhна сакхjева, сhна масарімHfова, сhна є3мми1р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брaтіz є3гw2 си1льніи во брaнехъ сто2 двaдесzть џсмь: и3 настоsтель и4хъ сохріи1лъ, сhнъ вели1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t леv‡тъ: самаjа сhнъ ґсyва, сhна є3зрікaма, сhна ґсавjи, сhна в0н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савваfeй, и3 їwсавaдъ над8 дэлaми д0му б9іz внёшнzгw и3 t начaлникwвъ леvjт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матfанjа, сhнъ міхaевъ, сhнъ зехрjевъ, сhна ґсaфова, начaлникъ хвалeніz, и3 їyда моли1твы, и3 вокхjа вторhй t брaтій свои1хъ, и3 ґвдjа сhнъ самeа сhна галeлова, сhна їдіfyн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сёхъ леvjтwвъ во грaдэ свzтёмъ двёсти џсмьдесzтъ четh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двє1рницы: ґкyвъ, теламjнъ и3 брaтіz и4хъ, стрегyщіи врaтъ, сто2 сeдмьдесzт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р0чіи же t ї}лz їерeє же и3 леvjти во всёхъ градёхъ їудeи кjйждо въ наслёдіи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наfінeє, и5же њбитaша во nфлЁ, сіaй и3 гeсфъ t наfінeє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начaлникъ леvjтwвъ во їеrли1мэ nзjй сhнъ ванjинъ сhна савjева, сhна матfанjева, сhна міхaева, t сынHвъ ґсaфовыхъ пою1щихъ над8 дёломъ д0му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ћкw зaповэдь царeва (бЁ) и5мъ: и3 пребывaше вёрнw над8 пэвцaми њбр0къ коегHждо днE въ дeнь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фаfeа, сhнъ массизави1ловъ t сынHвъ зaриныхъ, сhна їyдина, при руцЁ царeвэ всsкіz потрeбы рaди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ри дворёхъ, и5же на сeлэхъ и4хъ: и3 t сынHвъ їyдиныхъ њбитaша въ каріаfарв0цэ и3 въ сeлэхъ є3гw2, и3 въ девHнэ и3 въ сeлэхъ є3гw2, и3 въ каfсеи1лэ и3 въ сeлэ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о їисyсэ, и3 въ мwлaдэ, и3 въ веfфалa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о ґсерсwaлэ, и3 въ вирсавeи и3 въ сeлэх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въ секелaгэ, и3 мaвнэ и3 въ сeлэх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въ рема0нэ, и3 въ сaрэ, и3 во їерімy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въ занн0и, и3 во nдоллaмэ и3 въ сeлэхъ и4хъ, и3 въ лахjсэ и3 въ сeлэхъ є3гw2, и3 во ґзи1кэ и3 въ сeлэхъ є3S: и3 њполчи1шасz въ вирсавeи дaже до дeбри є3нн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сhнове веніам‡ни t гаваи2 и3 магмaса и3 веfи1лz и3 t вeсей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во ґнаfHfэ, въ н0вэ, во ґн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во ґсHрэ, въ рамЁ, въ геfа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въ ґд0дэ, въ севои1мэ, въ навалa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въ лjддэ и3 во nнwгіарас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t леvjтwвъ ч†сти ї{дины и3 веніам‡н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jи сyть свzщeнницы и3 леvjти, возшeдшіи съ зоровaвелемъ сhномъ салаfіи1левымъ и3 їисyсомъ: сараjа, їеремjа, є4зд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ґмарjа, малyхъ, ґттy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ехенjа, реyмъ, марімH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ґдaіа, генаfHнъ, ґв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міамjнъ, маадjа, велг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емjа, їwіарjвъ, їд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алyй, ґмyкъ хелкjа, њдуjа: сjи нач†лницы свzщeнникwвъ и3 брaтіz и4хъ во дни6 їисy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леvjти: їисyсъ, ванyй, кадміи1лъ, саравjа, їwдaй и3 матfанjа, при рукaхъ т0й, и3 брaтіz и4хъ въ чредны6z служ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ваквакjа и3 ґнaй, брaтіz и4хъ, прsмw и4хъ во чреды6 днєвн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Їисyсъ же роди2 їwакjма, їwакjмъ роди2 є3ліасjва, є3ліасjвъ роди2 їwдa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їwдaй же роди2 їwнаfaна, и3 їwнаfaнъ роди2 ґдy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о дни6 же їwакjма бёху брaтіz є3гw2 свzщeнницы и3 нач†лницы nтeчествъ: сараjи ґмарjа, їеремjи ґнан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є4здрэ месуллaмъ, ґмарjи їwан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ґмалyху їwнаfaнъ, сехенjи їHсиф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ґрeсу є3днaсъ, маріHfу є3лк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ґддaю захaріа, ганаfHну месулл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ґвjи зехрjй, міамjну маадaй, фелет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алгaсу самуeй, семjи їwнаf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їwарjву матfанaй, є3дjю nз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алаjю калаjа, ґмeку ґвe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є3лкjи ґсавjа, їедjи наfана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Леvjти во дни6 є3ліасjва, їwaда и3 їwA, и3 їwанaнъ и3 їдyа, напи1сани нач†лницы nтeчествъ, и3 свzщeнницы въ цaрство дaріа пeрс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сhнове леvjи нач†лницы nтeчествъ пи1сани въ кни1зэ словeсъ днjй и3 дaже до днjй їwанaна сhна є3лісy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нач†лницы леvjтwмъ ґсавjа и3 саравjа и3 їисyсъ, и3 сhнове кадміи1лwвы и3 брaтіz и4хъ пред8 ни1ми въ пёснехъ хвали1ти и3 и3сповёдовати, по зaповэди давjда человёка б9іz, по чредaмъ t днE до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Матfанjа и3 ваквакjа, ґвдjа, месуллaмъ, телмHнъ, ґкyвъ, стрегyщіи двє1рницы стрaжу, внегдA собрaти ми2 двeр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о дни6 їwакjма сhна їисyсова, сhна їwседeкова, и3 во дни6 неемjи и3 є4здры свzщeнника и3 книг0ч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о њбновлeніи стэны2 їеrли1мскіz, взыскaша леvjтwвъ въ мёстэхъ и4хъ да возведyтъ и5хъ во їеrли1мъ сотвори1ти њбновлeніе и3 весeліе во хвалeніи и3 пёснехъ, въ кmмвaлэхъ и3 pалти1рехъ и3 гyсл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обрaшасz сhнове пою1щихъ и3 t страны2 њкрeстныz во їеrли1мъ, и3 t сeлъ нетwфатj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t д0му (галгaлъ) и3 t стрaнъ (гевA и3 ґзмавeтъ), ћкw сeла создaша себЁ пэвцы2 w4крестъ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њчи1стишасz свzщeнницы и3 леvjти, и3 њчи1стиша людjй и3 вратA и3 стё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озвед0хъ начaлникwвъ їyдиныхъ на стёну, и3 постaвихъ двA кли6роса вели6ка, хвалы2 рaди, и3 проид0ша t деснhz страны2 на стёну ко вратHмъ гнHй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и3д0ша за ни1ми њсаjа и3 полови1на начaлникwвъ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ґзарjа и3 є4здра и3 месулл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їyда и3 веніамjнъ, и3 самаjа и3 їерем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t сынHвъ свzщeнничихъ съ трубaми захaріа сhнъ їwнаfaновъ, сhнъ самаjи, сhнъ маfанjинъ, сhнъ міхаи1нъ, сhнъ закхyровъ, сhнъ ґсaф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брaтіz є3гw2 самаjа и3 nзіи1лъ, гелHлъ, маjа, наfанаи1лъ и3 їyда и3 ґнанjй, є4же хвали1ти въ пёснехъ давjда человёка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є4здра книг0чій пред8 ни1ми при вратёхъ и3ст0чника, хвали1ти прsмw и4хъ. И# взыд0ша на лBствицы грaда давjдова, на восх0дъ стэны2 вhше д0му давjдова и3 дaже до врaтъ воднhхъ къ вост0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кли1росъ вторhй хвалY воздаю1щихъ и3дsше сопроти1въ и4хъ, и3 ѓзъ по нeмъ, и3 полови1на людjй по стэнЁ, верхY столпA fанури1млz и3 дaже до стэны2 прострaннэйш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на вратA є3фраjма, и3 на вратA ст†раz, и3 на вратA ры6бнаz, и3 на ст0лпъ ґнамеи1ль, и3 на ст0лпъ є3мafъ, и3 дaже до врaтъ џвч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стaша на вратёхъ стрaжи, стaша же двA кли6роса хв†лzща въ домY б9іи, и3 ѓзъ и3 полови1на воев0дъ с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свzщeнницы є3ліакjмъ, маасjа, міамjнъ, міхeа, є3ліwнA, захaріа, ґнанjа съ труб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маасjа и3 семеjа, и3 є3леазaръ и3 nзjа, и3 їwанaнъ и3 мелхjа, и3 є3леамjй и3 їезyръ. И# слhшани бhша пэвцы2 и3 їезрjа, и3 соглsдани, и3 восхвал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пожр0ша въ дeнь т0й жє1ртвы вели6кіz и3 возвесели1шасz, ћкw бGъ возвесели2 и5хъ вельми2: и3 жєны2 и4хъ и3 ч†да и4хъ рaдовахусz, и3 слhшано бhсть весeліе то2 во їеrли1мэ и3здалeч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постaвиша въ дeнь т0й мужeй над8 сокр0вищными храни6лищи, на начaтки и3 десzти6ны, и3 да собирaютъ си1ми начaлниками t градHвъ ч†сти свzщeнникwмъ и3 леvjтwмъ, ћкw весeліе бЁ во їудeи, во свzщeнницэхъ и3 въ леvjтэхъ предстоs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стрежaху стрaжу бGа своегw2, и3 хранeніе њчищeніz, и3 пэвцє1въ и3 двeрникwвъ, по повелёнію давjда и3 соломHна сhн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Ћкw во дни6 давjдwвы ґсaфъ t начaла пeрвый въ пэвцёхъ и3 въ пёснехъ и3 хвалeніи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вeсь ї}ль во дни6 зоровaвелz и3 во дни6 неемjи даsху њбр0къ пэвцє1мъ и3 двeрникwмъ t днE до днE и3 њсвzщaху леvjтwмъ, леvjти же њсвzщaху сыновHмъ ґарw6ни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дeнь т0й чтeно бhсть въ кни1зэ мwmсeовэ во слhшаніе лю1демъ, и3 њбрётесz напи1сано въ нeй: да не и4мутъ вни1ти ґмманjтzне и3 мwавjтzне въ цeрковь б9ію дaже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нeже не срэт0ша сынHвъ ї}левыхъ со хлёбомъ и3 вод0ю и3 наsша на ни1хъ валаaма на проклsтіе и4хъ: и3 њбрати2 бGъ нaшъ проклsтство на благослов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hсть є3гдA слhшаху зак0нъ, и3 tлучи1ша всёхъ чужди1хъ t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eжде сегw2 є3ліасjвъ свzщeнникъ живsше въ сокр0вищнэмъ домY бGа нaшегw, ср0дникъ тwвj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отвори2 є3мY сокр0вищный д0мъ вели1къ: тaможе бsху прeжде приносsще жeртву и3 лівaнъ, и3 сосyды и3 десzти1ну пшени1цы и3 вінA и3 є3лeа, ўстaвлєнаz леvjтwмъ и3 пэвцє1мъ и3 двeрникwмъ, и3 начaтки свzщeнничє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 всёхъ же си1хъ не бhхъ во їеrли1мэ, понeже въ лёто три1десzть втор0е ґртаxeрxа царS вавmлHнскагw пріид0хъ ко царю2: и3 по скончaніи днjй и3спроси1хъ t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іид0хъ во їеrли1мъ, и3 ўразумёхъ ѕло2, є4же сотвори2 є3ліасjвъ тwвjи, сотвори1ти є3мY сокр0вищный д0мъ во дворЁ д0му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ѕло2 kви1сz ми2 ѕэлw2: и3 и3зверг0хъ вс‰ сосyды д0му тwвjева в0нъ и3з8 д0му сокр0вищ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рек0хъ, и3 њчи1стиша сокр0вищный д0мъ: и3 возврати1хъ nнaмw сосyды д0му б9іz, жeртву и3 лів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ознaхъ, ћкw ч†сти леv‡тскіz не бhша даны2, и3 побэг0ша кjйждо на село2 своE леvjти и3 пэвцы2 творsщіи дё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sхсz со страти1гами и3 рек0хъ: чесw2 рaди њстaвленъ бhсть д0мъ б9ій; И# собрaхъ и5хъ и3 постaвихъ џныхъ во стоsніи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eсь їyда принес0ша десzти1ну пшени1цы и3 вінA и3 є3лeа въ сокрHвища под8 рyку селемjи свzщeнника и3 садHка писцA и3 фадаjи t леv‡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ри ни1хъ ґнaнъ сhнъ закхyровъ, сhнъ матfанjевъ, ћкw вёрни и3скушeни сyть над8 ни1ми раздэлsти брaтіz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омzни1 мz, б9е, тогw2 рaди, и3 да не поги1бнетъ ми1лость моS, ю4же сотвори1хъ въ домY гDа бGа моегw2 и3 въ чинё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о днeхъ тёхъ ви1дэхъ во їyдэ т0пчущихъ точи1ло въ суббHту, и3 носsщихъ снопы2, и3 возлагaющихъ на nслы2 и3 віно2, и3 гр0здіе, и3 смHквы, и3 всsкое брeмz, и3 носsщихъ во їеrли1мъ во дни6 суббw6тныz: и3 засвидётелствовахъ и5мъ въ дeнь продаs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тЂрzне њбитaша въ нeмъ приносsще ры6бы, и3 вс‰ продає1маz продаю1ще въ суббw6ты сыновHмъ їyдинымъ и3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њбличи1хъ сынHвъ їyдиныхъ своб0дныхъ и3 рек0хъ и5мъ: что2 сіS вeщь ѕлaz, ю4же вы2 творитE, и3 сквернитE дeнь суббHт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сі‰ ли сотвори1ша nтцы2 вaши, и3 наведE на ни1хъ бGъ нaшъ и3 на нaсъ вс‰ ѕл†z сі‰, и3 на грaдъ сeй, и3 вы2 прилагaете гнёвъ на ї}лz, сквернsще суббH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Бhсть же є3гдA постaвишасz вратA во їеrли1мэ прeжде суббHты, и3 рек0хъ, и3 запр0ша двє1ри и3 повелёхъ, да не tверзaютъ и5хъ дaже по суббHтэ: и3 t џтрwкъ мои1хъ постaвихъ над8 враты2, да ни є3ди1нъ вн0ситъ брeмz въ дeнь суббHт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тaша вси2 и3 творsху кyплю внЁ їеrли1ма є3ди1нощи и3 двa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засвидётелствовахъ њ ни1хъ и3 рек0хъ и5мъ: что2 вы2 пребывaете пред8 стэн0ю; ѓще втори1цею сіE сотворитE, прострY рyку мою2 на вaсъ. И# t врeмене тогw2 не пріид0ша въ суббH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к0хъ леvjтwмъ, и5же бsху њчищeни, дабы2 приходи1ли храни1ти врaтъ и3 свzти1ти дeнь суббHтный. И# си1хъ рaди помzни1 мz, б9е, и3 прости1 ми по мн0жеству млcти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о днeхъ џнэхъ ви1дэхъ їудeєвъ поeмшихъ жєны2 ґзw6тскіz, ґмманjтzны, мwав‡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сhнове и4хъ t полY глаг0лаху ґзHтскимъ љзhкомъ и3 не ўмёzху глаг0лати їудeйс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запрети1хъ и5мъ, и3 проклsхъ и5хъ, и3 порази1хъ t ни1хъ мужeй, и3 њплэши1хъ и5хъ, и3 заклsхъ и5хъ бGомъ, ѓще дади1те дщє1ри вaшz сыновHмъ и4хъ и3 ѓще п0ймете t дщeрей и4хъ сыновHмъ вaшымъ и3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не тaкw ли согрэши2 соломHнъ цaрь ї}левъ; и3 во kзhцэхъ мн0зэхъ не бhсть цaрь под0бенъ є3мY, и3 возлю1бленъ бGу бЁ, и3 постaви є3го2 бGъ царeмъ над8 всёмъ ї}лемъ, и3 того2 прельсти1ша жєны2 чужд‡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мы2 послyшаемъ ли вaсъ твори1ти всsко ѕло2 сіE, согрэши1ти бGу нaшему, є4же поsти жєны2 и3ноплемє1ннич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t сынHвъ їwaда сhна є3льтyва свzщeнника вели1кагw, зsтz санаваллaтова ўранjтина, и3 и3згнaхъ є3го2 t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омzни2 и5мъ, б9е, за њсквернeніе свzщeнства и3 завёта свzщeнническа и3 леvjт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њчи1стихъ и5хъ t всsкіz чуждjz нечистоты2, и3 постaвихъ чрєды2 свzщeнникwмъ и3 леvjтwмъ, комyждо по дёл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даsніе древeсъ во временёхъ ўстaвленыхъ и3 первор0дныхъ. Помzни1 мz, б9е нaшъ, во бlг0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