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четвeрт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0рz чермнyю пучи1ну невлaжными стопaми дрeвній пэшешeствовавъ ї}ль, кrтоwбрaзныма мwmсeовыма рукaма, ґмали1кову си1лу въ пустhни побэди1л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Бlговёщеніz:] Tвeрзу ўстA мо‰, и3 нап0лнzтсz д¦а, и3 сл0во tрhгну цRи1цэ м™ри, и3 kвлю1сz свётлw торжествyz, и3 воспою2 рaдуzсz тоS °чудесA.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недёлю вaій:] Kви1шасz и3ст0чницы бeздны, влaги неприч†стны: и3 tкрhшасz м0рz волнyющасz њсновaніz бyрею: мaніемъ бо запрети1лъ є3си2 є3мY, и3зр‰дныz же лю1д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пaслъ є3си2, пою1щыz побёдную пёснь тебЁ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Б9eственнымъ покровeнъ медленноzзhчный мрaкомъ, и3звитjйствова бGопи1санный зак0нъ: ти1ну бо tтрsсъ nчесE ќмнагw, ви1дитъ сyщаго, и3 научaетсz д¦а рaзуму, хвалS б9eственными пёс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преwбражeніи:] Ли1цы ї}льтестіи невлaжными стопaми п0нтъ чермнhй, и3 влaжную глубинY прогнaвше, всaдники трістaты враги2 ви1дzще въ нeй погружє1ны, съ весeліемъ поsху: пои1мъ бGу нaшем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істaты крBпкіz, рождeйсz t дв7ы, безстрaстіz во глубинЁ, души2 тричaстное потопи2 молю1сz, да тебЁ ћкw въ тmмпaнэ, во ўмерщвлeніи тэлесE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рази1вый є3гЂпта, и3 фараHна мучи1телz погрузи1вый въ м0ри, лю1ди спaслъ є3си2 и3з8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б0ты, мwmсeйски пою1щыz пёснь побёдную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гDви преслaвнw погрузи1вшему фараHна въ м0ри пёснь побёдную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спою2 тебЁ гDи б9е м0й, ћкw и3звeлъ є3си2 лю1ди и3з8 рабHты є3гЂпетскіz, покрhлъ же є3си2 колесни6цы фараHнwвы и3 си1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ёсть тебЁ под0бенъ препрослaвленный гDи, рук0ю бо крёпкою и3збaвилъ є3си2 лю1ди, ±же стzжaлъ є3си2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пёснь н0вую цRю2 вэкHв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лю1діе ди1внw чудодёйствовавшему въ чермнёмъ м0ри хrтY бGу: ћкw дрeвле ї}лz всевоwружeна стопaми пэшешeствовати непрох0дную сотвори2, и3 ѕл0бы дэлодaтелz фараHна во глубинЁ потоп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д8 џблакомъ свётлымъ и3 столп0мъ џгненнымъ наставлsемый прошeдъ м0р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yшею, и3 сіE пэшешeствуzй ћкw въ пустhни и3збрaнный тв0й ї}ль, хrтE, побёдную пёснь поeтъ тебЁ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олесни6цы фараHнwвы, и3 си1лу є3гw2 ввeрже въ м0ре крёпкій въ брaнехъ, воспоeмъ пёснь н0вую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ъ пёснь побёдную є3ди1ному бGу сотв0ршему пресл†внаz: дрeвле бо фараHна со всев0инствомъ въ м0ри погруз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дэли1въ пучи1ну чермнyю бGъ, фараHна погрузи1вый въ нeй, провeдъ мwmсeа нем0креннw въ пустhню, и3 њдожди1въ мaнну въ снёдь лю1демъ ї}лєвымъ, ћкw си1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стaвльшему дрeвле ї}лz, бэжaщаго t раб0ты фараHновы, и3 въ пустhни питaвшему, пои1мъ и3збaвителю бGу нa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сл†внаz сотвори1вый чудесA гDь рук0ю мwmсeовою, рукaма стaрца днeсь њб8eмлетъсz, ћкw младeнецъ во хрaмэ. томY вёрнw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и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опіи1мъ лю1діе пёснь побёдную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удодёйствовавшему выс0кою мhшцею бGу, въ м0ри чермнёмъ ѓгGльскимъ предпутетворeніемъ, и3 сп7сшему ї}лz въ концЁ бeздны, и3 конегони1телей свzзaвшему џси, побёдную пёснь пои1мъ томY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ди1те лю1діе вели1чіе хrтY бGу нaшему, t дв7ы р0ждшемусz во сп7сeніе человёкw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сл0во, во ўтр0бу м™ре неwпи1саннw вшeдъ, не разлучи1всz t nц7A, ћкw бGъ же соисполнsz съ г0рними ни6жнzz, и3 подавaz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ади1мъ вели1чіе хrтY бGу нaшему, воздви1женному на кrтъ, на сп7сeніе всегw2 мjр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бGъ ўмерщвлsz и3 животворsй, даровaвый в0ду и3з8 кaмене несэк0ма, и3 њдожди1вый мaнну на пи1щу лю1демъ ї}лєвымъ, ћкw си1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сели1тсz њ тебЁ цRковь твоS хrтE, зовyщи: ты2 моS крёпость гDи, и3 прибёжище и3 ўтвер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Бlговёщеніz:] Тво‰ пэсносл0вцы бцdе, живhй и3 незави1стный и3ст0чниче, ли1къ себЁ совокyпльшыz, д¦0внw ўтверди2, въ б9eственнэй твоeй слaвэ вэнцє1въ слaвы спод0б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Ўспeнію:] Тво‰ пэсносл0вцы бцdе, живhй и3 незави1стный и3ст0чниче, ли1къ себЁ совокyпльшыz, д¦0внw ўтверди2, *въ б9eственнэй пaмzти твоeй вэнцє1въ слaвы спод0би. </w:t>
      </w:r>
      <w:r>
        <w:rPr>
          <w:rStyle w:val="FootnoteCharacters"/>
          <w:rStyle w:val="FootnoteAnchor"/>
        </w:rPr>
        <w:footnoteReference w:id="3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м7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Точaщій краесэк0мый повелёніемъ твои1мъ, твeрдый ссaша кaмень ї}льтестіи лю1діе. кaмень же ты2 є3си2 хrтE и3 жи1знь, на нeмже ўтверди1сz цRковь зовyщаz: њсaнна, бlгословeнъ є3си2 грzдh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Развeрзе ўтр0бы нечaдствовавшіz ќзы, досaду же неудоботерпи1му бlгочaдствующіz, є3ди1на мlтва прbр0чицы дрeвле ѓнны, носsщіz дyхъ сокрушeнъ, къ си1льному и3 бGу рaзум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ъ высоты2 снизшeлъ є3си2 в0лею на зeмлю, превhшше всsкагw начaла, и3 смирeнное вознeслъ є3си2, и3з8 ѓда преисп0днzгw, є3стество2 человёческое: нёсть бо с™ъ пaче тебE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ждazй гр0мъ, и3 созидazй д¦ъ, ўтверди2 менE гDи, да тS пою2 и4стиннw, и3 творю2 в0лю твою2: ћкw нёсть с™ъ, ћкw ты2 б9е нaш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9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преwбражeніе:] Л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мyдростію, и3 си1лою, и3 богaтствомъ хвaлимсz, но тоб0ю џ§ею v3постaсною мyдростію, хrтE: нёсть бо с™ъ пaче тебE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™ъ є3си2 гDи б9е нaшъ, ўтверди2 и3 н†ша сердцA непрестaннw вопи1ти тебЁ: прaведенъ нёсть пaче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ніе на тS надёющихсz: ўтверди2 гDи въ вёрэ правослaвнэй твоeй, ўтверди2 нaсъ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непл0ды роди2 t kзы6къ цRковь, и3 мн0гое въ чaдэхъ и3знем0же с0нмище, чyдному бGу нaшему возопіи1мъ: с™ъ є3си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ждeніе вёрныхъ, и3 похвало2, и3 нетлёніz и3ст0чниче, и3 бlги1хъ прошеніодaвче хrтE, въ любви2 твоeй ўтверди1 м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сz сeрдце моE въ гDэ, даю1щемъ мlтву молsщемусz, ћкw лyкъ си1льныхъ и3знем0же, и3 немощствyющіи препоsсашасz си1л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не хвaлитсz мyдръ хвалsйсz, но њ сeмъ є4же разумэвaти: ћкw нёсть с™ъ, ћкw бGъ нaшъ возносsй р0гъ нaшъ, даsй крёпость царє1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1сz сeрдце моE въ гDэ, вознесeсz р0гъ м0й въ бз7э моeмъ: ћкw нёсть с™ъ пaче тебE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hшній сп7се си1лъ, колeблемую дyшу мою2 ўтверди2 въ в0ли твоeй, да и3 ѓзъ слaвлю твоE со безпл0тными б9eственное бlголёп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гDэ бз7э моeмъ сeрдце моE ўтверди1сz. тёмъ немощствyющіи препоsсашасz си1л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Ѓнна, прeжде безчaднаz и3 непл0днаz, њбэщaніz и3мsше пл0дъ, самyила: нhнэ же ѓнна прbр0чица въ хрaмъ пришeдши, бlгодарsш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 рaди младeнствовавшаго бGа, и3 стaрческими њб8sтіи пріeмле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несeна тS ви1дэвши цRковь на кrтЁ, сlнце прaведное, стA въ чи1нэ своeмъ, дост0йнw взывaющи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Бlговёщеніz:] Сэдsй въ слaвэ, на пrт0лэ б9ствA, во џблацэ лeгцэ, пріи1де ї}съ преб9eственный нетлённою длaнію, и3 сп7сE зовyщыz: слaва хrтE си1л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изслёдный б9ій совётъ, є4же t дв7ы воплощeніz, тебE вhшнzгw, прbр0къ ґввакyмъ ўсмотрsz зовsше: слaва си1лэ твоeй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недёлю вaій:] Хrт0съ грzдhй ћвственнw бGъ нaшъ: пріи1детъ и3 не закосни1тъ, t горы2 пріwсэнeнныz чaщи, nтрокови1цы раждaющіz неискусомyжныz, прbр0къ дрeвл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лаг0летъ. тёмъ вси2 вопіeмъ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ЦRю2 царeй, kковhй t kковaгw, є3ди1нъ сл0ве произшeдый, t nц7A безвин0внагw, ровном0щнаго твоего2 д¦а, ґпcлwмъ и4стиннw послaлъ є3си2, ћкw бlгодётелz, пою1щымъ: слaва держaв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 и3 ўбоsхсz, разумёхъ дэлA тво‰ и3 ўжас0хсz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бвE рaди щeдре твоегw2 w4браза, на кrтЁ твоeмъ стaлъ є3си2, и3 растazшасz kзhцы: тh бо є3си2 чlвэколю1бче, крёпость моS и3 хва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eй бGъ нaшъ, t дв7ы вопл0щьсz, и3 є3стество2 њбожи1въ, є3г0же воспэвaюще вопіeмъ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слyхъ тв0й гDи, ћкw kви1лсz є3си2 на земли2, и3 прослaвихъ твою2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eліе и3 бGолёпное сп7се слhшахъ, ћкw безсмeртенъ сhй и3 бGъ, ўпод0билсz є3си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еловёкwмъ, и3 пребhлъ є3си2, є4же бhлъ є3си2, и3 сегw2 рaди твою2 слaвлю си1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реwбражeнію:] Ўслhшахъ слaвное смотрeніе твоE хrтE б9е, ћкw роди1лсz є3си2 t дв7ы, да t лeсти и3збaвиши зовyщыz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yхъ ўслhшахъ, глаг0летъ ґввакyмъ, ћкw бGъ и3з8 горы2, и3з8 чрeва дв7ственнагw пр0йде неизречeннw, и3 ўжaссz взывaше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редЁ двою2 разбHйнику познaлсz є3си2 на кrтЁ хrтE б9е, взsтсz с0лнце стрaхомъ, и3 лунA стA въ чи1нэ своeмъ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клони1лъ є3си2 хrтE снизхождeніемъ твои1мъ нб7сA въ рaзумэ, и3 kви1лсz є3си2 воплощeнъ на земли2. тёмъ вси2 вопіeмъ: си1лэ твоeй слaва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слhшахъ слyхъ твоегw2 смотрeніz, ћкw t дв7ы роди1лсz є3си2, р0ждшую не њпали1въ, и3 прослaвихъ сп7се, снизхождeніе твоE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негдA прибли1житисz лётwмъ, познaешисz: внегдA пріити2 врeмени, kви1шисz: внегдA смути1тисz души2 моeй, во гнёвэ ми1лwсти помzнeши: гDи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б9е слyхъ тв0й и3 ўбоsхсz: разумёхъ дэлA тво‰, и3 ўжас0хсz гDи, ћкw твоегw2 хвалeніz и3сп0лнь земл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омъ бlгоглаг0ливымъ предразумёвъ ґввакyмъ, зрsше сл0ва воплощeніе, и3 взывaше ћвэ: слyхъ ўслhшахъ б9іz совёта. бGъ бо непрел0жнw человёкwмъ возбесёдуетъ, и3з8 горы2 грzдhй дв7ственнагw чрeва, и3 мjръ и3збавлsz началор0дныz клsт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г0же прbр0къ ґввакyмъ предзри1тельныма nчи1ма ўсмотрS, проповёдаше бGа, стaрецъ днeсь во хрaмэ пріeмлетъ, вопіS: нhнэ tпущaеши рабA твоего2 вLко въ ми1рэ, по глаг0лу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S возсіsвша t неискусомyжныz м™ре, прbр0къ ґввакyмъ прови1дz, вопіsше: в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слBднzz временA сп7сти2 пом†занныz тво‰ пришeлъ є3си2,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егw2 на земли2 kвлeніz хrтE б9е, проповёдаz прbр0къ пришeствіе, съ весeліемъ вопіsше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добродётель твоS покрhла є4сть, и3 землS и3сп0лнисz слaвы твоеS, хrтE. тёмже вёрнw вопіeмъ: слaва си1лэ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твоE хrтE, вои1стинну преслaвное, ћкw безсмeртенъ сhй бGъ, ўпод0бисz смє1ртнымъ человёкwмъ, и3 пребhсть є4же бЁ: и3 тогw2 рaди твою2 слaвлю си1л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гDи м0й, свётъ въ мjръ пришeлъ є3си2, свётъ с™hй, њбращazй и3з8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Бlговёщеніz:] Ўжас0шасz всsчєскаz њ б9eственнэй слaвэ твоeй: тh бо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искусобрaчнаz дв7о, и3мёла є3си2 во ўтр0бэ над8 всёми бGа, и3 родилA є3си2 безлётнаго сн7а, всBмъ воспэвaющымъ тS ми1ръ подавaющ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На г0ру сіHнъ взhди бlговэствyzй, и3 їеrли1му проповёдуzй въ крёпости вознести2 глaсъ: пресл†внаz глаг0лашасz њ тебЁ грaде б9ій, ми1ръ на ї}лz, и3 сп7сeніе kзhк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Рэши1тельное њчищeніе грэхHвъ, nгнедохновeнную пріими1те д¦а р0су, q ч†да свэтоwбрaзнаz церкHвнаz, нhнэ t сіHна бо и3зhде зак0нъ, љзыкоoгнеwбрaзнаz д¦а бlгодa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hнэ востaну, прbр0чески речE бGъ, нhнэ прослaвлюсz, нhнэ вознесyсz, пaдшаго пріeмъ t дв7ы, и3 къ свёту ќмному возносsй моегw2 б9еств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зсіsй ми2 гDи свётъ повелёній твои1хъ, ћкw къ тебЁ дyхъ м0й ќтренюетъ, и3 поeт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S: тh бо є3си2 бGъ нaшъ, и3 къ тебЁ прибэгaю цRю2 ми1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свэщeніе твоE гDи, низпосли2 нaмъ, и3 t мглы2 прегрэшeній разрэши1 ны бlже, тв0й ми1ръ дaруz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чести1віи не ќзрzтъ слaвы твоеS хrтE, но мh тz є3динор0дне, n§ескіz слaвы сіsніе б9ествA t н0щи ќтренююще, воспэвaемъ тS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ак0номъ зaповэдей твои1хъ, є3ди1не человэколю1бче, просвэти2 сeрдце моE, молю1сz гDи, и3 поми1луй м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zжaвый ны2 и3збр†нныz лю1ди, кр0вію твоeю гDи, тв0й ми1ръ дaждь нaмъ во є3диномhсліи сохранsz стaдо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реwбражeнію:] T свёта пресэкjй первор0дный свётъ, ћкw во свётэ дэлA пою1тъ тS хrтE содётелz, во свётэ твоeмъ пути6 нaшz напр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eвность пріeмлетъ лю1ди ненак†занныz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аконопрест{пныz є3врeи, и3 џгнь поsстъ супостaты тво‰, ћкw тS распsтаго, лестцA и3меновa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юще, вси2 нем0лчнw тS непристyпный м0лимъ свётъ, б9е щeдрый, ми1ръ тв0й хrтE, дaруй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Ќтро свётлое нaмъ посли2 ћкw бlгъ: и3 настaви ны2 въ стрaхъ тв0й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ощебори1мыхъ страстeй тимёніемъ, къ тебЁ ќтренюю є3ди1ному бlгоутр0бному, души2 моеS мглY просвэти2, и3 ю4зы пресэки2 долгHвъ мои1хъ, ћкw да твои1мъ соприсносyщнымъ д¦омъ просвэщaемь, прaвды пyть нетлённый њбрsщу повелёній тв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Ќгль џгненный клещaми пріeмлетъ и3сaіа и3ногдA ўстнaма њчищazйсz: нhнэ же дв7а во хрaмэ носsщи бGа воплощeнна нaсъ рaди, рукaма ѓки клещaми стaрцу даeтъ, ми1ра вин0внаго, и3 всёхъ подaтел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0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рaкъ разрэши2 грэхA моегw2, внегдA возсіsти ти2, ќтро свётлое зaповэдей твои1хъ гDи, непристyпный свё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сіsвый свётъ, и3 просвэти1вый ќтро, и3 показaвый дeнь, слaва тебЁ, слaва тебЁ ї}се сн7е б9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е и4стинный просвэщazй всsкаго человёка, возсіsй въ нaсъ зарeю зaповэдей твои1хъ, и3 tжени2 t нaсъ н0щь страстeй, ћкw рaзвэ тебE и3н0гw бGа не вём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ю:] Ўжас0шасz всsчєскаz њ чcтнёмъ ўспeніи твоeмъ: тh бо неискусобрaчнаz дв7о, t земли2 престaвиласz є3си2 къ вBчнымъ nби1телемъ, и3 къ безконeчнэй жи1зни, всBмъ воспэвaющымъ тS сп7сeніе подавaющ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ведeнію:] Ўжас0шасz всsчєскаz въ чcтнёмъ вхождeніи твоeмъ: тh бо неискусобрaчнаz дв7о, внyтрь вошлA є3си2 въ хрaмъ б9ій, ћкоже чcтнёйшій хрaмъ, всBмъ воспэвaющымъ тS ми1ръ подавaюща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н0щи ќтренююще, просвэти2 нaсъ животв0рче кrте хrт0въ, со стрaхомъ покланsющыzсz тебЁ, и3 дeнь сп7си1тельный при1снw возсіsй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aсть моS є3си2 гDи, и3 слaва лицA моегw2: тh бо мS и3з8 тьмы2 невёдэніz є3ди1нъ и3збaвилъ є3си2 бGоразyміемъ. и3 тебЁ молю1сz хrтE: дaруй рабY твоемY ми1ръ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жрy ти со глaсомъ хвалeніz гDи, цRковь вопіeтъ ти2, t бэс0вскіz кр0ве њчи1щшисz, рaди млcти t рeбръ твои1хъ и3стeкшею кр0в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Бlговёщеніz:] Возопи2 проwбразyz погребeніе триднeвное прbр0къ їHна, въ ки1тэ молsсz: t тли2 и3збaви мS, ї}се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9eственное сіE и3 всечcтн0е совершaюще прaзднество бGомyдріи бGомaтере, пріиди1т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укaми восплeщимъ, t неS р0ждшагосz бGа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Возопи1ша съ весeліемъ првdныхъ дyси: нhнэ мjру завётъ н0вый завэщaетсz, и3 кроплeніемъ да њбновsтсz лю1діе б9іz кр0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Њчищeніе нaмъ хrтE и3 сп7сeніе вLко, возсіsлъ є3си2 t дв7ы, да ћкw прbр0ка t ѕвёрz морскaгw пeрсей їHну t тли2 и3схити1ши, всего2 ґдaма всер0дна пaд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іид0хъ во глубины6 морск‡z, и3 потопи1ла мS є4сть бyрz мн0гихъ грэхHвъ: но ћкw бGъ и3з8 глубины2 возведи2 жив0тъ м0й, многомлcти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учи1ною житeйскою дэsньми мои1ми снид0хъ во ѓдъ, но ћкw t ки1та їHна, тaкw вопію2: и3з8 глубины2 ѕHлъ возведи2, молю1сz, сн7е б9ій и3 сл0ве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ѕ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eчеръ, и3 ќтрw, и3 полyдне, хвaлимъ тS гDи б9е нaшъ, ўслhши глaс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рею содержи1мь прегрэшeній, человэколю1біz сподоблszйсz не разумёю: ћкw їHну прbр0ка и3 менE сп7си2 сп7с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ки1тэ хrтE триднeвновавъ їHна, прописa тz безсмeртнаго, ћкw мeртва в0лею, въ сeрдцэ земнёмъ триднeвновав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прbр0ка и3з8 глубины2 и3 тли2 возвeлъ є3си2: жив0тъ м0й бlже, t прегрэшeній и3збaви бlгоутр0біемъ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На преwбражeніе:] ВнегдA скорбёти ми2, возопи1хъ ко гDу, и3 ўслhша мS бGъ сп7сeніz м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егw2 їHна погребeніz w4бразъ предписaвъ ћвэ, и3 сегw2 вои1стинну и3звлeклъ t ѕвёрz: и3 менE сп7се, и3з8 глубины2 грэхA возведи2, и3 къ животY ћвэ, молю1сz, наст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а не погрузи1тъ менE бyрz воднaz, нижE пожрeтъ менE глубинA: tвeрженъ бо є4смь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з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глубины6 сeрдца морскaгw ѕHлъ мои1хъ. тёмъ зовY ћкw їHна: да взhдетъ t тли2 ѕHлъ жив0тъ м0й къ тебЁ б9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оже прbр0ка їHну t ки1та и3збaвилъ є3си2 хrтE б9е, и3 менE и3з8 глубины2 прегрэшeніи возведи2, и3 сп7си1 мz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чрeва ѓдова в0плz моегw2 ўслhшалъ є3си2 глaсъ м0й, и3 возвeлъ є3си2 t тли2 бyри прегрэшeній, њбдержи1тъ бо сп7се, и3 погружaти и3скушaетъ бlже: но ћкоже прeжде їHну возвeлъ є3си2 t тли2, и3 менE молю1сz гDи, предвари1въ сп7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рz мS помышлeній пости1гши, во глубинY низвлачи1тъ мS безмёрныхъ грэхHвъ. но ты2 ўпрaвителю бlгjй, предвари1въ ўпрaви, ћкw прbр0ка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yрz мS мн0гихъ согрэшeній мои1хъ потоплsетъ, и3 и3знемогaетъ дyхъ м0й: но ты2 гDи, ћкw млcтивъ, сшeдъ возведи2 жив0тъ м0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з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уревaему мнЁ, щeдре, бyрею в0лнъ мои1хъ, молю1сz, воззови1 мz, и3 сп7си2 гDи, ћкw їHну t ѕвёрz ќм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yрею грэх0вною погружaемь, ћкw во чрeвэ ки1товэ содержи1мь, съ прbр0комъ зовy ти: возведи2 t тли2 жив0тъ м0й, гDи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Hна прbр0къ во чрeвэ ки1товэ t ск0рби возопи2: главA моS понрE въ разсBлины г0ръ гDи. сmмеHнъ же под8eмъ тS рaдостнw взывaше: нhнэ tпущaеши рабA твоего2, по глаг0л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орск0е рыдaніе хrтE їHнино подражaz зовY ти2: жив0тъ м0й t ѓда прегрэшeній возведи2, да во хрaмэ слaвы твоеS со глaсомъ хвалeніz пожрy 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bр0ка во чрeвэ ки1товэ сохрани1вый, с™hй гDи, помози1 м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и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ъ пещи2 ґвраaмстіи џтроцы персjдстэй, люб0вію бlгочeстіz пaче, нeжели плaменемъ њпалsеми взывaху: бlгословeнъ є3си2 въ хрaмэ слaвы твоеS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Бlговёщеніz:] Не послужи1ша твaри бGомyдріи пaче создaвшагw, но џгненное прещeніе мyжески попрaвше, рaдовахусz пою1ще: препётый nтцє1въ гDь и3 бGъ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Сп7сhй во nгни2 ґвра†мскіz тво‰ џтроки, и3 халдє1и ўби1въ, ћже прaвда прaведнw ўловлsше, препётый гDи б9е nтє1цъ нaшихъ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}-ю:] Соглaснаz возшумЁ nргaнскаz пёснь, почитaти златосотворeнный бездyшный и3стукaнъ: ўтёшителева же свэтон0снаz бlгодaть почествyетъ, є4же вопи1ти: трbце є3ди1наz, равноси1льнаz, безначaльнаz, бlгословeн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Ю$нwши три2 въ вавmлHнэ, велёніе мучи1телево на бyйство прел0жше, посредЁ плaмене вопіsху: бlгословeнъ є3си2 гDи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W$бразу злат0му не поклони1вшесz џтроцы ґвраaмстіи, и3скушaхусz ћкw злaто въ горни1лэ, въ пещи2 џгненнэй ћкw въ черт0зэ свётлэмъ ликовaху, пою1ще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реwбражeнію:] Ґвраaмстіи и3ногдA въ вавmлHнэ џтроцы, пeщный плaмень попрaша, пёсньми взывaюще: nтє1цъ нaших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џтроки неwпaльны соблю1дшаго, и3 џгнь ўгаси1вшаго, воспоeмъ глаг0люще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Халдeйскую пeщь, дрeвле ѓгGлъ снизшeдъ њроси2, въ вавmлHнэ џтроцы сегw2 рaди поsху: nтє1цъ нaшихъ б9е бlгословeнъ є3си2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f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начaлэ безначaльное сл0во, со nц7eмъ и3 д¦омъ, сн7ъ є3динор0дный, бlгословeнъ є3си2 и3 превозноси1мый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авётъ тв0й помzнyвый хrтE б9е, џтроки и3з8 плaмене и3збaвилъ є3си2, ѓгGловымъ снизхождeніемъ, є3ди1не и4стиннw препрослaвлен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Халдeйскіz пeщи џтроцы небрег0ша, и4мене рaди твоегw2 сп7се, и3 и3грaюще взывaх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Џгнь палS въ пещи2 и3стрzсaшесz, џтроцы њрошaхусz, и3 пою1ще глаг0лаху: бlгословeнъ є3си2 є3ди1нъ сhй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тє1цъ нaшихъ б9е, не посрами2 нaсъ, но дaруй нaмъ со дерзновeніемъ вопи1ти тебЁ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lгословeнъ є3си2 б9е, въ пещи2 џтроцы и3сповёдаху, ѓгGла же слhшаху вопію1ща къ ни6мъ: сE ўслhшасz молeніе вa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 предaждь нaсъ до концA и4мене твоегw2 рaди, и3 не разори2 завёта твоегw2, и3 не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н7f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стaви млcти твоеS t нaсъ, гDи б9е nтє1цъ нaшихъ, препёты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враaмстіи џтроцы вавmлHнскій плaмень попрaша, проwбразyюще въ нeмъ дв7ы чyдо, є3г0же сmмеHнъ пріeмъ возрaдовасz вопіS: нhнэ tпущaеши рабA твоего2, nтцє1въ б9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живописyющій ґссmрjйскій плaмень, ю4нwши три2 сп7сE гDи, ћкоже и3 дв7у не њпали2 nтрокови1цу въ б9eственномъ ржcтвЁ твоeмъ, б9eственнаz и4скра: препётый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аг0лавый на горЁ съ мwmсeомъ, и3 w4бразъ дёвства kвлeй въ купинЁ,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Рyцэ распростeръ даніи1лъ, львHвъ зі‰ніz въ р0вэ затчE: џгненную же си1лу ўгаси1ша, добродётелію препоsсавшесz, бlгочeсті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1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рачи1тели џтроцы, взывaюще: бlгослови1те всS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Бlговёщеніz:] Џтроки бlгочести6выz въ пещи2, ржcтво2 бGор0дичо сп7сло2 є4сть. тогдA ќбw њбразyемое, нhнэ же дёйствуемое, вселeнную всю2 воздвизaетъ пёти тебЁ: гDа п0йте дэлA, и3 превозноси1т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hши nтрокови1це дв7о чcтаz, да речeтъ ќбw гавріи1лъ совётъ вhшнzгw дрeвній и4стинный: бyди къ пріsтію гот0ва б9ію, тоб0ю бо невмэсти1мый съ человёки поживE. тёмъ и3 рaдуzсz вопію2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Весели1сz їеrли1ме, торжествyйте лю1бzщіи сіHна: цrтвуzй бо во вёки гDь си1лъ пріи1де, да бlгоговёетъ всS землS t лицA є3гw2, и3 да вопіeтъ: бlгослови1те вс‰ дэлA гDн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недёлю }-ю:] Разрэшaетъ ќзы њрошaетъ плaмень, трисвётлый бGоначaліz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w4бразъ пою1тъ џтроцы, бlгослови1тъ же є3ди1наго сп7са и3 вседётелz, ћкw бlгодётелz, сотворeннаz всsческаz твa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бaвителю всёхъ всеси1льне, посредЁ плaмене бlгочeствовавшыz, снизшeдъ њроси1лъ є3си2, и3 научи1лъ є3си2 пёти: вс‰ дэлA бl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nгни2 плaменнэмъ предстоsтъ тебЁ херувjми, серафjми гDи, и3 всS твaрь пёснь тебЁ поeтъ крaсную: п0йте, бlгослови1те, лю1діе превозноси1те хrтA, є3ди1наго содётелz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кrтЁ пл0тію пригвождeннаго, и3 показaвшаго нaмъ nрyжіе во сп7сeніе, џтроцы превозноси1те хrтA бGа нaшего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сsчєскаz носsй непристyпною твоeю си1лою хrтE, прпdбныz тво‰ џтроки въ плaмени њроси1лъ є3си2, зовyщыz: бlгослови1те вс‰ дэлA гDнz гD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а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w4бразэ ѓгGла ћвльшагосz въ пещи2 џгненнэй пэсносл0вцємъ, хrтA бGа п0йте џтроцы, сщ7eнницы бlгослови1те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н0вую пои1мъ лю1діе, сошeдшему на зeмлю сп7сти1 ны: в0лею бо на кrтЁ пригвозди1сz гDь, показaвый kзhкwмъ, ћкw ґдaма рaди въ рaбій w4бразъ њблечeсz, въ вhшнихъ живhй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ющесz по њсуждeніи мучи1тельскомъ џтроцы, ћкw да не богHмъ сквє1рнымъ послyжатъ всBмъ, но жив0му бGу, на џгнь дерзнyша, t ѓгGла же њрошaеми пёснь поsху: дэлA гDнz гDа п0й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Преwбражeнію:] Въ вавmлHнэ џтроцы, б9eственною распалaеми рeвностію, мучи1телz и3 плaмене прещeніе мyжески попрaша, и3 посредЁ nгнS ввeржени њрошaеми поsху: бlгослови1те вс‰ дэлA гDнz гDа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а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sчєскаz вLко, премyдростію твоeю состaвилъ є3си2, земли1 же пaки ўтверди1лъ є3си2, ћкоже вёси, дно2, њсновaніемъ водрузи1вый на водaхъ безмёрныхъ. тёмъ вси2 вопіeмъ воспэвaюще. бlгослови1те дэлA гDнz непрестaннw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ЦRS хrтA, є3г0же и3сповёдаша плэнeнніи џтроцы, въ пещи2 глаг0люще вeліимъ глaсомъ: вс‰ дэлA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стeршаго бGа нeбо ћкw к0жу, и3 њсновaвшаго зeмлю на ўтверждeніи є3S, сщ7eнницы гDни, и3 раби2 гDни, гDа п0йт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ЗемлS, и3 вс‰ ±же на нeй, м0ре и3 вси2 и3ст0чницы, нб7сA нб7съ, свётъ и3 тьмA, мрaзъ и3 зн0й, сhнове человёчестіи, сщ7eнницы бlгослови1те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с‰ дэлA б9іz и3 всS твaрь бlгослови1те гDа, прпdбніи и3 смирeнніи сeрдцемъ п0йте є3го2, и3 превозноси1те во вс‰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в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‰ дэлA б9іz и3 всS твaрь бlгослови1те гDа, ћкw человёкwмъ t земли2 возсіS свётъ, и3 вселeнную всю2 просвэти2, и3 жи1знь вёчную мjру даровA, п0йте лю1діе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еликоимени1тый плaмень, плэнeнныхъ чcтымъ соедини1вшійсz тэлесeмъ, росодaтельный показaсz, мучи1тельнагw ѕлохулeніz сопротивоб0жный и3стукaнъ ўказaвше, б9eственнымъ снизхождeніемъ, ю4ношамъ пою1щымъ: созд†ннаz создaвшаго бGа бlгослови1те, ћкw зижди1телz всёхъ непрестaннw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пrт0лэ херувjмстэмъ носи1маго бGа и3 призирaющаго на смирє1нныz, сmмеHнъ ћкw мLнца во њб8sтіихъ н0ситъ во хрaмэ: є3г0же бlгословsтъ творє1ніz вс‰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ходsщыz въ плaмени, беззак0ннагw мучи1телz велёніемъ, џтроки подражaюще, нем0лчными ўстнaми въ вhшнихъ похвaльнw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в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зопіи1мъ: бlже преестeственнw сhй прес™hй, пою1щыz тS свётомъ ќмнымъ твои1мъ њзар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џгненнэй, въ вавmлHнэ џтроки є3врє1йскіz сп7сшаго бGа, сщ7eнницы бlгослови1те, лю1діе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лaмень снизшeдшаго пэсносл0вцємъ сіw6нскимъ, зрaкомъ ѓгGльскимъ, џтроцы превозноси1те хrтA бGа нaшего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aмень нерукосёчный t несэк0мыz горы2 тебE дв7о, краеуг0льный tсэчeсz, хrт0съ, совокупи1вый разсто‰щаzсz є3стєствA. тёмъ, веселsщесz, тS бцdе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[На прaздники бGор0дичны:] Всsкъ земнор0дный да взыгрaетсz д¦омъ просвэщaемь, да торжествyетъ же безпл0тныхъ ўмHвъ є3стество2, почитaющее сщ7eнное торжество2°</w:t>
      </w:r>
      <w:r>
        <w:rPr>
          <w:rStyle w:val="FootnoteCharacters"/>
          <w:rStyle w:val="FootnoteAnchor"/>
        </w:rPr>
        <w:footnoteReference w:id="4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г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ом™ре, и3 да вопіeтъ: рaдуйсz всебlжeннаz бцdе, чcтаz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Бlговёщеніz:] Ћкw њдушевлeнному б9ію ківHту, да никaкоже к0снетсz рукA сквeрныхъ, ўстнё же вёрныхъ бцdэ нем0лчнw, глaсъ ѓгGла воспэвaюще, съ рaдостію да вопію1тъ: *рaдуйсz бlгодaтнаz, гDь съ тоб0ю.*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вaій:] БGъ гDь, и3 kви1сz нaмъ, состaвите прaздникъ, и3 веселsщесz пріиди1те возвели1чимъ хrтA, вaіами и3 вётвьми, пёсньми зовyще: бlгословeнъ грzдhй во и4мz гDа сп7с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недёлю }-ю:] Рaдуйсz цRи1це, м™родёвственнаz слaво: вс‰ка бо ўдобоwбращaтельнаz бlгоглагHливаz ўстA витjйствовати не м0гутъ, тебE пёти дост0йнw, и3з8умэвaет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г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 ќмъ всsкъ твоE ржcтво2 разумёти. тёмже тS соглaснw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$vа ќбw недyгwмъ преслушaніz, клsтву всели1ла є4сть: тh же дв7о бцdе, прозzбeніемъ чревоношeніz, мjрови бlгословeніе процвэлA є3си2. тёмъ тS вси2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кровeнное б9іе неизречeнное въ тебЁ совершaетсz ћвственное тaинство, дв7о пречcтаz: и4бо бGъ и3з8 тебE воплоти1сz за млcрдіе. тёмже тS ћкw бцdу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твори2 держaву мhшцею своeю, низложи1 бо си6льныz со престHлъ, и3 вознесE смирє1нныz бGъ ї}левъ. въ ни1хже посэти2 нaсъ вост0къ съ высоты2, и3 напрaвилъ ны2 є4сть на пyть ми1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вмэсти1мое сл0во во ўтр0бу вмэсти1вшую нб7съ прострaннэйшую и3 херувjмwвъ слaвнэйшую, бцdе чcтаz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S преслaвную невёсту, и3 всес™yю бцdу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д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ижди1телz р0ждшую, неви1димыхъ же и3 всёхъ ви1димыхъ,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неискусобрaчную бцdу, нбcный черт0гъ, р0ждшую начaльника сп7сeніz нaшегw,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0рнэйшаz премjрныхъ ўмHвъ и3 многоwбрaзныхъ херувjмwвъ вhшшаz, пречcтаz м™и б9іz, создaтелz зачалA є3си2: тh бо во твaри владhчествуеши всёми: тёмже пёсньми бцdу вёрніи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реwбражeніz:] Ржcтво2 твоE нетлённо kви1сz: бGъ и3з8 бокY твоє1ю пр0йде, ћкw плотон0сецъ kви1сz на земли2, и3 съ человёки поживE. тS бцdе тёмъ вси2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земнор0дныхъ р0ждшисz, и3 творцA р0ждшаz, нaша похвало2, бцdе чcтаz. тS ћкw владhчествующую твaр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чaемъ вси2 человэколю1біе твоE хrтE сп7се нaшъ, слaво р†бъ твои1хъ, и3 вёнче вёрныхъ, возвели1чивый пaмzть р0ждшіz тS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д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езсёменное ржcтво2 твоE, бцdе чcтаz, хrтA бGа нaшегw, пёсньми нем0лчны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ћкw село2 пречcтагw сл0ва, и3 пріsтелище д¦а, и3 бlговолeніz дёлателище поeмъ: въ тебё бо соизмэнeніе сп7сeніz нaшегw содёл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Nгнер0сную дрeвле пeщь халдeйскую и3 nгнeмъ неwпaльнымъ купинY въ сінaи, бцdу вси2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сотвори2 мнЁ вели6чіz си1льный, и3 с™о и4мz є3гw2, и3 млcть є3гw2 въ р0дъ и3 р0дъ боsщымсz є4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ёва м§нца многострадaльческаz дв7ы м™рь многопётую днeсь въ є3S черт0гъ приходsщую ўчреждaетъ: невэстокраси1тели вси2 ликyимъ n§єскаz, бlгочeстнw цRи1цу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ТS пaче всsкіz мhсли, м™рь дв7у nтрокови1цу безневёстнаz, сп7са и3 бG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2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є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изречeннымъ сл0вомъ р0ждшую по д0лгу вёрніи вси2 бlгочeст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постижи1мое ржcтво2 рождeніz твоегw2 несказaнное богaтство чистоты2 твоеS. по ржcтвё бо дв7ствуеши є3ди1на t жeнъ, ћкw р0ждшаz творцA своего2, и3 р0гъ сп7си1тельный вBрнымъ возвhсившаго чcтнhй кrтъ, въ нeмже сп7сшесz тоб0ю, бцdу вои1стинну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ю2 пречcтую и3 нетлённую ўтр0бу дв7о бцdе, б9іе бGъ сл0во њс™и1вый цёлу соблюдE, и3з8 неsже прошeдъ четыредесzтоднeвный младeнецъ kви1сz, и4же прин0ситсz ћкw зак0на творeцъ и3 законодaтель: є3г0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ъ тебЁ бцdе нaше ўмалeніе престA, неви1димое бо сл0во во ўтр0бэ твоeй пріeмшаz, сугyба того2 родилA є3си2, бGа вкyпэ и3 чlвёка: на нег0же херувjми воззрёти не дерзaютъ: тёмже тS величaемъ пречcта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є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ржcтвЁ тS чcтаz, и3 прeжде ржcтвA, и3 въ ржcтвЁ пречcтаz, всS твaрь проповёдающи, ћкw бцdу и4стинную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eмъ тS прес™az дв7о м™и слaвнаz, ћкw прозzблA є3си2 нбcный клaсъ хrтA бGа, пaче всsкіz мhсли, t тебE хлёбъ бhсть жив0тный вBрнымъ. тёмъ ти2 зовeмъ: рaдуйсz непор0чнаz, пребhвшаz дв7а по ржcтвЁ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Мwmсeй на горЁ неwпали1мую купинY ви1дэ, їHсифъ въ вертeпэ неизречeнное ржcтво2 слhша, несквeрнаz дв7о, безмyжнаz м™и, пёсньми тS бцdе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13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…ѕ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 </w:t>
      </w:r>
      <w:r>
        <w:rPr>
          <w:rFonts w:cs="Irmologion Ucs" w:ascii="Irmologion Ucs" w:hAnsi="Irmologion Ucs"/>
          <w:sz w:val="32"/>
          <w:szCs w:val="32"/>
        </w:rPr>
        <w:t xml:space="preserve">[Ўспeнію:] °ўспeніе°. [Введeнію:] °вхождeніе.° </w:t>
      </w:r>
    </w:p>
  </w:footnote>
  <w:footnote w:id="3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 xml:space="preserve"> </w:t>
      </w:r>
      <w:r>
        <w:rPr>
          <w:rFonts w:cs="Irmologion Ucs" w:ascii="Irmologion Ucs" w:hAnsi="Irmologion Ucs"/>
          <w:sz w:val="32"/>
          <w:szCs w:val="32"/>
        </w:rPr>
        <w:t>[Введeнію:] *въ чcтнёмъ вхождeніи твоeмъ вэнцє1въ слaвы спод0би.</w:t>
      </w:r>
    </w:p>
  </w:footnote>
  <w:footnote w:id="4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Ўспeніz вмёстw, торжество2: °преставлeніе°</w:t>
      </w:r>
    </w:p>
  </w:footnote>
  <w:footnote w:id="5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Введeніz конeцъ вмёстw, рaдуйсz: *и4стиннw вhшши всёхъ є3си2 дв7о чcтаz.*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