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6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и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ґпcлъ їaсwна и3 сwсіпa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hхъ м§никъ, дaды, маxjма и3 кінтіліa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ґпcлwвъ, глaсъ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М</w:t>
      </w:r>
      <w:r>
        <w:rPr>
          <w:rFonts w:cs="Irmologion Ucs" w:ascii="Irmologion Ucs" w:hAnsi="Irmologion Ucs"/>
          <w:kern w:val="2"/>
          <w:sz w:val="32"/>
          <w:szCs w:val="32"/>
        </w:rPr>
        <w:t>§ницы твои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aсwнъ бlжeнный, струS спаси1тельнаz, ћкоже текyщи земли2 и3сполнє1ніz, сердцA жжeніемъ держи1ма ѕлhмъ напои2, и3 вёрою њроси2: тёмже по кончи1нэ ўблажaетсz. тогw2 моли1твами, гDи, всBмъ подaждь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aсwнъ бGодухновeнный, лёствица бhсть до нб7съ досsжущаz, вBрныz возводsщаz ўчeніемъ къ нбcнэй жи1зни: живeтъ же по кончи1нэ, и3 предстои1тъ рaдуzсz трbцэ слaвный. тогw2 моли1твами, гDи, всBмъ подaждь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aсwнъ пребогaтый и3сцэлє1ніz всегдA и3сточaетъ приходsщымъ къ рaцэ є3гw2, и3 ўставлsетъ недyги душaмъ, и3 tгонsетъ прелє1стныz дyхи, и3 ўтишaетъ б{ри. тогw2 моли1твами, гDи, всBмъ подaждь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, с™hхъ м§никъ, глaсъ №. Поd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 м§ниц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bцу несоздaнную * тріE на суди1щи свzтjи * и3сповёдавше, м§ницы, * ўморeни бhсте, * и3 жи1зни нестарёемэй нhнэ спод0бистесz, * пот0ка пи1щу наслёдовасте. * тёмже моли1тесz, * даровaти душaмъ нaшымъ *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побэди1міи м§ницы, * т0ками и3зліsвшіzсz кр0ве * прeлести и3зсуши1сте течє1ніz, * тyчы и3зливaете и3сцэлeній всBмъ, * вёрою притекaющымъ, * и3 си1лу недyгwвъ teмлете. * (с. </w:t>
      </w:r>
      <w:r>
        <w:rPr>
          <w:rFonts w:cs="Orthodox_tt eROOS" w:ascii="Orthodox_tt eROOS" w:hAnsi="Orthodox_tt eROOS"/>
          <w:kern w:val="2"/>
          <w:sz w:val="32"/>
          <w:szCs w:val="32"/>
        </w:rPr>
        <w:t>270</w:t>
      </w:r>
      <w:r>
        <w:rPr>
          <w:rFonts w:cs="Irmologion Ucs" w:ascii="Irmologion Ucs" w:hAnsi="Irmologion Ucs"/>
          <w:kern w:val="2"/>
          <w:sz w:val="32"/>
          <w:szCs w:val="32"/>
        </w:rPr>
        <w:t>) тёмже моли1тесz, * даровaти душaмъ нaшымъ *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и2 почти1мъ, вёрніи, пёсньми днeсь * дaда бжcтвеннаго, и3 маxjма, * и3 кінтіліaна, * твє1рдыz nрyжники, * прем{дрыz м§ники, * сyщыz раS жи1тели, * нhнэ молsщыzсz, * даровaти душaмъ нaшымъ * ми1ръ и3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, и3ли2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пётаz вLчце, * надeжде вёрныхъ и3 ўтверждeніе, * прибёжище и3 п0мощь * тS м0лимъ: * t всsкіz бэды2 рабы6 тво‰ сохрани2, * вёрою покланsющыzсz ржcтвY твоемY. * є3г0же моли2, * даровaти душaмъ нaшымъ * ми1ръ и3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оего2 ѓгнца * ѓгница и3 непор0чнаz вLчца * на кrтЁ ћкw ви1дэ зрaка не и3мyща, нижE добр0ты, * ўвы2 мнЁ, рыдaющи глаг0лаше: * гдЁ добр0та твоS зaйде, сладчaйшій; * гдЁ бlголёпіе; * гдЁ бlгодaть блистaющаz * џбраза твоегw2, * сн7е м0й любeзнэйші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G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и свzтjи, моли1те ми1лостиваго бGа, да прегрэшeній њставлeніе подaстъ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ґпcлwвъ, 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ёченый несэк0маго пресэчE, и3 ви1дэ с0лнце зeмлю, ю4же не ви1дэ: лю1таго врагA водA потопи2, и3 непроходи1мое пр0йде ї}ль: пёснь же воспэвaшесz: гDеви 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ѓгGльскими живhй ли1ки, и3 невечeрнzгw свёта всегдA и3сполнsемь, и3 причaстіемъ и4стиннымъ њбожaемь, пребогaте, люб0вію прaзднующыz твою2 свzтyю пaмzть просвэти2, гDеви пою1щыz: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енное тS tню1дъ распали2, їaсwне, желaніе тeплое: (с. </w:t>
      </w:r>
      <w:r>
        <w:rPr>
          <w:rFonts w:cs="Orthodox_tt eROOS" w:ascii="Orthodox_tt eROOS" w:hAnsi="Orthodox_tt eROOS"/>
          <w:kern w:val="2"/>
          <w:sz w:val="32"/>
          <w:szCs w:val="32"/>
        </w:rPr>
        <w:t>271</w:t>
      </w:r>
      <w:r>
        <w:rPr>
          <w:rFonts w:cs="Irmologion Ucs" w:ascii="Irmologion Ucs" w:hAnsi="Irmologion Ucs"/>
          <w:kern w:val="2"/>
          <w:sz w:val="32"/>
          <w:szCs w:val="32"/>
        </w:rPr>
        <w:t>) тёмже послёдовалъ є3си2 џгнь на зeмлю воврещи2 пришeдшему, слaвне, t негHже просвэщaемь, свётлw взывaлъ є3си2: гDеви 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Hмъ невещeствєннымъ нрaвомъ под0бzсz, на земли2 нaсъ рaди вeщію, бlжeнне, тёла ћвльшемусz ми1лостивнw, пребlжeнне, служи1лъ є3си2: служи1тель же сегw2 свzщeненъ, зовhй, бhлъ є3си2: гDеви пои1мъ,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7ы безмyжны ви1дэнъ бhсть воплощaемь, за милосeрдіе мн0гое, недоумённый, страстьми2 тёла nкаsннw пони1кшихъ, возводS къ безстрaстію ћвэ, стрaстію пл0ти своеS. є3мyже nбhчнw пои1мъ: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м§никwвъ.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№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снь побёдную пои1мъ вси2 бGу, сотв0ршему ди6внаz чудесA мhшцею выс0кою, и3 спaсшему ї}лz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у вседержи1телю со дерзновeніемъ добропобёдніи мyчєницы предстоsще всегдA, моли1те согрэшeній њчищeніе послaти нa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нчaстесz, м§ницы, добр0тою бжcтвенною, п0двигъ скончaвше, и3 многок0зненнаго врагA побэди1вше. тёмже вaсъ њбрaдованнw пёсненнw славосл0вимъ при1с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ію д¦а прес™aгw крёпость погуби1сте льсти1вагw ѕмjz, бGоблажeнніи, и3 безсмeртныхъ дарHвъ нhнэ наслаждaе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лный и3стощи1сz за милосeрдіе, и3 пл0ть бhсть, возводS, чcтаz, къ пeрвой нaсъ добр0тэ, и5же вёрою на земли2 восхвалsю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 є3си2 ўтверждeніе притекaющихъ къ тебЁ, гDи, ты2 є3си2 свётъ њмрачeнныхъ, и3 поeтъ тS дyхъ м0й. (с. </w:t>
      </w:r>
      <w:r>
        <w:rPr>
          <w:rFonts w:cs="Orthodox_tt eROOS" w:ascii="Orthodox_tt eROOS" w:hAnsi="Orthodox_tt eROOS"/>
          <w:kern w:val="2"/>
          <w:sz w:val="32"/>
          <w:szCs w:val="32"/>
        </w:rPr>
        <w:t>27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эвни1ца kви1лсz є3си2 д¦а, возглашaz нaмъ ўчє1ніz бGокр†снаz, tрэвaz прелук†ваz пB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очи2 љзhкъ тв0й, ћкоже рэкA, жи1зни и3ст0чники, и3 гHрькіz в0ды прелє1стныz и3зсуши2,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є1ніz т0чатъ свzщє1нныz тво‰, мyдре, м0щы разли6чнаz, д¦а с™aгw дёйствомъ и3 бlгодa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2, пречcтаz, живоподaтельною мольб0ю твоeю во мнЁ живyщій грёхъ, ћже жив0тъ р0жд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ўтверди1тсz сeрдце моE, въ в0ли твоeй, хrтE б9е, и4же надъ водaми нeбо ўтверждeй втор0е, и3 њсновaвый на водaхъ зeмлю, всеси1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дeніемъ нyжднымъ, свzтjи, за хrтA ќзницы бhвше, соyзу прeлести ѕлyю разрэши1сте бlгодaтію, разрёшшежесz t пл0ти, къ жи1зни престaви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 б9ію красотY, страдaльцы желaюще прехвaльніи, р†ны и3 вzз†ніz, и3 нyждную смeрть претерпёсте, твeрдостію ўмA красsщ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w, м§ницы прехвaльніи, стрaждуще нрaва крёпостію, њдёzстесz вкyпэ побёднымъ вэнцeмъ, и3 трbцэ чcтнёй рaдостнw нhнэ предстоит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є3стеств0мъ неwпи1санный, вопл0щсz и3зъ тебє2 њписyетсz, бGорaдованнаz чcтаz: є3г0же непрестaннw моли2, ўщeдрити и3 спасти2 пою1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осіsнными зарsми словeсъ чcтнhхъ, просвэти1лъ є3си2 всёхъ бGопод0бнw, їaсwне ґпcле, и3 тмY tгнaлъ є3си2: и3 пострадaвъ, бlжeнне, и3сточaеши и3сцэлє1ніz, и3 тэлeсъ ўставлsеши лю6тыz болBзни. тёмъ сошeдшесz свzт0е твоE вси2 твори1мъ торжество2, сп7са слaвzще, и3 вёрнw (с. </w:t>
      </w:r>
      <w:r>
        <w:rPr>
          <w:rFonts w:cs="Orthodox_tt eROOS" w:ascii="Orthodox_tt eROOS" w:hAnsi="Orthodox_tt eROOS"/>
          <w:kern w:val="2"/>
          <w:sz w:val="32"/>
          <w:szCs w:val="32"/>
        </w:rPr>
        <w:t>273</w:t>
      </w:r>
      <w:r>
        <w:rPr>
          <w:rFonts w:cs="Irmologion Ucs" w:ascii="Irmologion Ucs" w:hAnsi="Irmologion Ucs"/>
          <w:kern w:val="2"/>
          <w:sz w:val="32"/>
          <w:szCs w:val="32"/>
        </w:rPr>
        <w:t>) вопіeмъ ти2: моли2 хrтA бGа, грэхHвъ њставлeніе подaти чтyщымъ люб0вію свzтyю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eрдостію души2 прибли1жившесz болёзнемъ, непобэди1ми мн0гими козньми2 льсти1вагw kви1стесz, м§ницы, ѓгGлwмъ равночeстни. тёмже всS вселeннаz почитaетъ борє1ніz и3 чcтн†z в†ша страд†ніz, и4миже прослaвис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рaздника, и3ли2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овaніе хrтіaнъ, прес™az дв7о, є3г0же родилA є3си2 бGа, пaче ўмa же и3 сл0ва, непрестaннw моли2 съ вhшними си1лами, подaти њставлeніе грэхHвъ нaшихъ всёхъ, и3 и3справлeніе житіS, вёрою и3 люб0вію при1снw тS слaвz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 ѓгнца и3 пaстырz повёшена на дрeвэ мeртва зрsщи, плaчущи вэщaше, м™рски восклицaющи: кaкw претерплю2 твоE, є4же пaче сл0ва, сн7е м0й, сни1тіе, и3 вHльныz стrти, б9е пребlгj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чени1къ бhвъ пavлу премyдрому свzщеннопроповёднику, под0бникъ же хrтY, слaвне, тогw2 повинyzсz бжcтвєннымъ мановeніє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рт0га nдeждею ўкрaшенъ бhлъ є3си2 бжcтвенныz цRкве, сeй д¦омъ, бGон0се, њбручи1всz, слaдкимъ сл0вомъ мyдрости твое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aчь преискyсенъ, ѕлоtгони1тельными бжcтвенными длaньми твои1ми, недyгующихъ бhлъ є3си2, и3сцэлsz стр†сти прелю6т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искусобрaчнаz вLчце, спаси1 мz, сп7са сл0ва р0ждшаz, и3 бёдъ свободи2, и3 вёчнующагw њсуждeніz. (с. </w:t>
      </w:r>
      <w:r>
        <w:rPr>
          <w:rFonts w:cs="Orthodox_tt eROOS" w:ascii="Orthodox_tt eROOS" w:hAnsi="Orthodox_tt eROOS"/>
          <w:kern w:val="2"/>
          <w:sz w:val="32"/>
          <w:szCs w:val="32"/>
        </w:rPr>
        <w:t>27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лyхъ тв0й и3 ўбоsхсz: разумёхъ дэлA тво‰, прbр0къ глаг0лаше, и3 прослaвихъ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ъ бжcтвенный ўтверждaюще, беззак0ніе страдaльцы безб0жныхъ tри1нуша, бlгочeстнw пострадaвше, и3 гDеви бlгоугоди1в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блажи1мъ днeсь дaда и3 маxjма дHбліz, зак0ннw пострадaвшыz, и3 хвалaми вэнчaемъ кінтіліaна всечестнa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рел0жни, свzтjи, во врeмz страдaніz бhвше, всsку лeсть низложи1сте, и3 побёдный вэнeцъ t бGа сп7са пріs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нhніемъ њдержи1маго, бGороди1тельнице, воздви1гни мS, твори1ти бжcтвенное хотёніе, ћкw да ўблажy тz, предстaтельнице всёхъ неусhп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по душелови1тельному пути2 при1снw блудsщаго, свётомъ рaзума твоегw2, гDи, преднаставлsz мS, на стезю2 зaповэдей твои1хъ, напр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держи6мыz лeстію, и3 пaгубэ безyмнw раб0тающыz человёки, пребlжeнне, бжcтвенными ўчє1ніи свобод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нёкое свэти1ло на высотЁ бGоразyміz, їaсwне, предлежS, привлeклъ є3си2 ко пристaнищу бжcтвенному, лю1тэ потоплsєм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є1нныz дрeвле сyщыz ѕміи1нымъ ўгрызeніемъ, живот0чнымъ твои1мъ сл0вомъ, бlжeнне, ўдиви1въ, њжив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тёйши kви1ласz є3си2 херув‡мъ, на земли2 вопл0щши всёхъ вLку, чcтаz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ётлый нaмъ возсіsй свётъ присносyщный, ќтренюющымъ њ судьбaхъ зaповэдей твои1хъ, вLко чlвэколю1бче, хrтE б9е нaш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27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е и4мz и3 спаси1тельное и3сповёдавше предъ мучи1тели, свzтjи, мн0гихъ мyкъ и3скyсъ претерпёсте, и3 смeрть непрaвед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дaтію ўкрэплsеми бжcтвеннагw д¦а, не ўбоsстесz мучeній тэлeсныхъ, ни и3стук†ннымъ чeсти пренес0сте, добропобёдніи м§ни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нeцъ неувzдaемый пріeмше, свzтjи м§ницы, трbцэ нhнэ предстоитE тріE, незаходи1мому сіsнію спод0блени, и3 нhнэ ўблажaе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и2, вLчце всенепор0чнаz, сeрдца моегw2, молю2 тS, стр†сти неисцBльныz, и3 ўмA моегw2 тмY тsжкую tжени2, пре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прbр0ка и3збaвилъ є3си2 и3зъ глубины2 преисп0дніz, хrтE б9е, и3 менE t грэхHвъ мои1хъ и3збaви, ћкw чlвэколю1бецъ, и3 ўпрaви жив0тъ м0й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уди1вльсz добр0тэ, за милосeрдіе нaмъ прибли1жшагwсz, їaсwне ґпcле, семY послёдовалъ є3си2, и3 њстaвилъ є3си2 житeйскую красот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учи1всz бжcтвєннымъ, научи1лъ є3си2 бlгодaтію, слaвне, трbческому сіsнію, дрeвле слэпотY њбносsщыz неразyміz безyм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yги tгонS разли6чныz, и3 прогонS ѕлHбныz дyхи, лю1ди къ познaнію гDню њбрати1лъ є3си2, и3збaвль t прeлести лукaв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0ждь на руно2, спаси1тельное сл0во въ ложеснA тво‰ сни1де, и3 чlвёкъ и3зъ тебє2 бhсть, спасaz мS, nтрокови1це, ходaтайствомъ тв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їHну прbр0ка, возведи2, хrтE б9е, жив0тъ м0й t тли2, вопію1 ти, чlвэколю1бче, ћкw жи1знь ў тебє2 є4сть, и3 нетлёніе и3 си1л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27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воzвлeннw ћкоже ѕвёзды зри1ми, просвэщaете земнhй мjръ, всехвaльніи м§ницы, помрачeніе tгонsще безб0жіz,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оноположeніz безб0жныхъ до концA tри1нувше, и3 зак0номъ гDнимъ ћвэ ўтверждaеми, зак0ннw, свzтjи м§ницы, за хrтA пострадa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ысочaйшими рaзумы и3 дёлы покaзани д0брэ, съ высоты2 спaдшаго подъ н0ги покори1сте, ўкрaшеными въ добр0тахъ мучeніz, прехвaль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Hнъ є3стeственныхъ кромЁ, творцA є3стествY воплоти1ла є3си2, nтрокови1це, пaче ўмA, всенепор0чнаz: є3г0же добропобёдніи м§ницы и3сповёдающе, пострадa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ґпcлwв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тесz ћкw ѕвёзды пресвBтлыz, просвэщaюще всю2 вселeнную свётомъ проповёданіz, ґпcли бжcтвенніи, їaсwне и3 сwсіпaтре: спасaйте вёрою чтyщихъ в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бlгочести1віи въ вавmлHнэ џбразу злат0му не поклони1шасz, но посредЁ пeщи џгненныz њрошaеми, пёснь воспэвaху глаг0люще: превозноси1мый nтцє1въ и3 нaш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лёзнемъ приближazсz непрест†ннымъ, болBзни, їaсwне, њблегчи1лъ є3си2 вBрнымъ, и3 къ неболёзненному пріsтію настaвилъ є3си2, бlгочeстнw воспэвaющыz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лёніе ўстaвилъ є3си2 ѕл0бы, бlжeнне, и3 рaзумъ насади1лъ є3си2 спаси1тельный въ мы6сли человёчєскіz, и4мже просвэщaемь, вLцэ всёхъ взывaлъ є3си2: бlгословeнъ бGъ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sщи хrтA на рукY, ћкw пrт0лъ nгнезрaченъ, всенепор0чнаz, моли2 є3го2 ћкw сн7а твоего2 и3 гDа, ўмири1ти мjръ зовyщи: бlгословeнъ бGъ nтє1цъ нaши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27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щымъ въ пещи2 nтрокHмъ твои6мъ, сп7се, не прикоснyсz нижE стужи2 џгнь. тогдA тріE, ћкw є3ди1нэми ўсты2, поsху, и3 бlгословлsху, глаг0люще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eмъ бжcтвеннагw стрaха дyшу распалaюще, всsку попали1сте, мyдріи, вeщь г0рькую многоб0жіz, и3 къ сіsнію взsстесz невечeрнему, согрэшeніємъ нaшымъ разрэшeніе подаю1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уsми кровeй ўгаси1вше запалeніе, бlжeнніи, многоб0жіz вои1стинну, тyчу нaмъ и3сточaете чудeсъ, вёрою притекaющымъ къ рaцэ мощeй вaшихъ всегд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мъ ћвльшесz д¦а, мyдріи, добропобёдніи м§ницы, хрaмъ, въ нeмже нhнэ лежитE, и3ст0чникъ содэвaетъ чудeсъ: въ џньже прибэгaюще, t всsкіz сквeрны страстeй и3збавлsе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ощeнно родилA є3си2 нaмъ, пренепор0чнаz, сл0во, є3диносyщно nц7Y и3 д¦у, бGороди1тельнице: є3г0же моли2, спасти2 пою1щыz тS t всёхъ страстeй и3 њбстоs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глаг0ливіи џтроцы въ пещи2, со nгнeмъ плaмень попирaюще, поsху: бlгослови1те,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корени1лъ є3си2 тeрніе ѕлохулeніz сёменемъ сл0ва, їaсwне: стори1чествующихъ клaсъ спaсшихсz мн0жество воздёла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 сyщихъ во тмё тz свэти1льника тaрсу поставлsетъ, блажeнне, и4же сегw2 прест0лъ стр0zща, свzщeннw и3 препод0бнw, їaсwне ґпcл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енъ бhлъ є3си2 ўчи1тель, сyетнэй повинyвшымсz лeсти, є3ди1наго бGа чести2 несоздaннаго, и5же твaремъ чє1сти приносsщыz спaс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площeнна р0ждши бGа сл0ва, пл0ти нaшеz стр†сти (с. </w:t>
      </w:r>
      <w:r>
        <w:rPr>
          <w:rFonts w:cs="Orthodox_tt eROOS" w:ascii="Orthodox_tt eROOS" w:hAnsi="Orthodox_tt eROOS"/>
          <w:kern w:val="2"/>
          <w:sz w:val="32"/>
          <w:szCs w:val="32"/>
        </w:rPr>
        <w:t>278</w:t>
      </w:r>
      <w:r>
        <w:rPr>
          <w:rFonts w:cs="Irmologion Ucs" w:ascii="Irmologion Ucs" w:hAnsi="Irmologion Ucs"/>
          <w:kern w:val="2"/>
          <w:sz w:val="32"/>
          <w:szCs w:val="32"/>
        </w:rPr>
        <w:t>) и3 душє1вныz, nтрокови1це, и3сцэли2, да вёрою тS вси2 и3 люб0вію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Hже ўжасaютсz ѓгGли и3 вс‰ вHинства, ћкw творцA и3 гDа, п0йте, свzщeнницы, прослaвите, џтроцы, бlгослови1те, лю1діе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1бzще гDа t всеS души2, ћкw ѓгнцы заклaни бhсте пaстырю словeсному, и3 бжcтвеннэй трапeзэ принес0стесz, и3 въ кр0вэхъ пeрвенєцъ живет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рою почти1мъ кінтіліaна и3 дaду, и3 маxjма, мyчєники хrтHвы, бжcтвєнныz ѕвёзды, просвэщaющыz всёхъ сердцA чудeсными лучa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ы преwби1дэша безб0жныхъ и3 ѕлочести1выхъ, и3 рaдующесz пострадaвше м§ницы хrтHвы: и3 сyщымъ t вёка причт0шасz бжcтвєннымъ страстотeрпцємъ: съ ни1миже при1снw почитaю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rт0лъ nгнезрaченъ носи1ла є3си2 хrтA, нaмъ примёшшасz дебельств0мъ пл0ти: того2 моли2, бцdе чcтаz, ўщeдрити и3 спасти2 люб0вію чтy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вы прешлA є3си2 є3стествA, содётелz зачeнши и3 гDа, и3 двeрь спасeніz мjрови былA є3си2: тёмъ тS, бцdе, непрестaн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є1нныz состaвимъ вси2 ли1ки, свzщeннw блажaще їaсwна, вели1каго хrт0ва ґпcтола, съ ли1ки безпл0тными всегдA веселsщ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грaетъ твaрь ликyющи нhнэ въ честнёмъ торжествЁ твоeмъ, слaвне, ґпcли, прbр0цы и3 вси2 м§ницы рaдуютсz, їaсwне: съ ни1миже тS вёрою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ка, и3дёже лежи1тъ терпэли1вое и3 многострадaльное (с. </w:t>
      </w:r>
      <w:r>
        <w:rPr>
          <w:rFonts w:cs="Orthodox_tt eROOS" w:ascii="Orthodox_tt eROOS" w:hAnsi="Orthodox_tt eROOS"/>
          <w:kern w:val="2"/>
          <w:sz w:val="32"/>
          <w:szCs w:val="32"/>
        </w:rPr>
        <w:t>279</w:t>
      </w:r>
      <w:r>
        <w:rPr>
          <w:rFonts w:cs="Irmologion Ucs" w:ascii="Irmologion Ucs" w:hAnsi="Irmologion Ucs"/>
          <w:kern w:val="2"/>
          <w:sz w:val="32"/>
          <w:szCs w:val="32"/>
        </w:rPr>
        <w:t>) тёло твоE, слaвне їaсwне, зари6 и3спущaетъ всегдA, и3 тмY болёзней разорsетъ, пре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вльшисz м™и всенепор0чнаz є3мманyила, воплощeннагw и3зъ ложeснъ твои1хъ, њбожи1вшагw є3стество2 человёческое. тёмже тS, прес™az бGороди1тельнице,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н0сный џблакъ, въ џньже всёхъ вLка, ћкw д0ждь съ нб7сE на руно2 сни1де, и3 воплоти1сz нaсъ рaди, бhвъ чlвёкъ, безначaльный: величaемъ вси2 ћкw м™рь бGа нaшегw чи1ст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лёдующе стrти безстрaстнагw, страстотeрпцы, и3скушeніе под8sсте вкyпэ, многоплетeнныхъ мyкъ, и3 смeртію жи1знь наслёдовасте, пребывaюще въ вёкъ вёка: сегw2 рaди блажи1ми є3стE при1с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нw2 стезю2 мучeніz ўвёдэвше, и3 шeствовавше д0брэ, въ пути2 ведyщыz къ пок0ищємъ ќмнымъ, слaвніи м§ницы, пріsсте кончи1ну мечeмъ, и3 со ѓгGлы ликyете при1с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aнемъ во хрaмэ гDни, и3 ўблажи1мъ дaду, маxjма и3 кінтіліaна, дHбліz nрyжники, и3 погуби1вшыz враги2, и3 вёрою вопіeмъ: чlвэколю1бче, тёхъ моли1твами и3збaви всёхъ многоплетeнныz напa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аz вaша пaмzть, преслaвніи побэдон0сцы, ћкоже с0лнце свётлw њзарsетъ твaрь: ю4же творsщыz, њмрачeніz страстeй ны2 и3збaвите, м0лимсz, свzщeнными ходaтайствы, страстотeрпцы сп7са и3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эхолюби1въ сhй, покаsніемъ припaдаю щедр0тамъ твои6мъ, б9е, и3 вёрнw взывaю: мольбaми чи1стw р0ждшіz тS на земли2, ўщeдри мS, и3 мyкъ и3збaви вёчныхъ, пребlгjй хrтE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