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їwаннjкіа вели1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ника нікaндра, є3пjскопа мЂрскагw, и3 є3рмeа пресвЂте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Прпdбнагw G,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вётомъ * њблистaнъ бжcтвеннымъ, * є3гдA чистот0ю ўмA воззрёлъ є3си2, * и3 под0бнw разсуди1въ не стоsщихъ, * вёчнw б{дущаz, * тогдA џгнь въ сeрдцы, џ§е, пріeмъ, * є3лeни под0бнw разжeглсz є3си2 * бжcтвенною люб0вію, * и3 забhвъ пл0ть и3 кр0вь, * ўгот0вилсz є3си2 къ подвигHмъ п0стничєскимъ, * и4хже рaди тэлє1сныz стр†сти * души2 твоeй покор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осхождeніе бжcтвенныхъ г0ръ высоты2 всели1лсz є3си2, * не смирsемь смирeннагw сегw2 тэлесE нyждами, * џ§е, бёдными, їwаннjкіе. * бдёнными сто‰ніи и3 вседнeвными моли1твами, * благ0му сочетaвсz, * просвэти1лсz є3си2, * и3 прор0чества пріsлъ є3си2 дaръ, * зрёти д†льнzz, ћкw бли6жнzz, * и3 предглаг0лати вBрнымъ б{дущаz. * тёмъ, ћкw бжcтвеннаго * ўчи1телz, тS слaви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eмwнскаz стремлє1ніz и3 стрёлы * крёпкw притупи1лъ є3си2 * воwбражeніи моли1твъ, * и3 на тёхъ взsлъ є3си2 побBды * б9іею си1лою, достослaвне. * tсю1ду п0чєсти тебЁ, џ§е, * чудeсъ бlгjй даровA, * смирeніемъ ўпок0ивсz сeрдца твоегw2. * тёмже и3 мЂро благов0нное * тво‰ честны6z и3сточaютъ м0щи: * благов0ніе бо kви1лсz є3си2 * хrт0во, їwаннjкіе. (с.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м§ника,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е тезоимeнное пріeмъ t бжcтвеннагw пр0мысла, сіE вещми2, џ§е, знaменавъ, ўтверди1лъ є3си2: рaтныхъ бо мн0жєства, и3 соб0ръ мучи1телей въ терпёніи твоeмъ побэди1лъ є3си2. тёмъ вэнeцъ побёды пріeмъ, вёрою взывaлъ є3си2: слaва непобэди1мэй держaвэ твоeй,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а благовHннэйшаz нaмъ врачевaній и3сточaеши днeсь, нікaндре, въ бжcтвеннэй пaмzти твоeй, и3 tг0ниши, мyдре, мглY скорбeй и3 стр†сти тэлє1сныz, и3 богaтыz благодaти и3сполнsеши соб0ръ всёхъ вопію1щихъ хrтY: ты2 є3си2 неистощeнное мЂро, благоухaющее пою1щыz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дерзновeніе ко хrтY, прославлsемому є3ди1ному во с™hхъ є3гw2, того2 моли2, прпdбне нікaндре, њ всёхъ, люб0вію совершaющихъ твою2 пaмzть, и3 восхвалsющихъ тво‰ и3справлє1ніz, ћкw да неизречeнныхъ џныхъ бл†гъ и3 нетлённыz слaвы џбщницы бyдемъ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nктHиха. Слaва, глaсъ }. Самоглaс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єства настaвника тS почитaемъ, џ§е нaшъ їwаннjкіе: твоeю бо стезeю вои1стинну прaвw ходи1ти познaхомъ. блажeнъ є3си2 хrтY раб0тавъ, и3 врaжію (с. </w:t>
      </w:r>
      <w:r>
        <w:rPr>
          <w:rFonts w:cs="Orthodox_tt eROOS" w:ascii="Orthodox_tt eROOS" w:hAnsi="Orthodox_tt eROOS"/>
          <w:kern w:val="2"/>
          <w:sz w:val="32"/>
          <w:szCs w:val="32"/>
        </w:rPr>
        <w:t>50</w:t>
      </w:r>
      <w:r>
        <w:rPr>
          <w:rFonts w:cs="Irmologion Ucs" w:ascii="Irmologion Ucs" w:hAnsi="Irmologion Ucs"/>
          <w:kern w:val="2"/>
          <w:sz w:val="32"/>
          <w:szCs w:val="32"/>
        </w:rPr>
        <w:t>)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 на кrтЁ, ї}се, * и3 стrти пріeмлюща в0лею, * дв7а и3 м™и твоS, вLко, * ўвы2 мнЁ, вопіsше, чaдо слaдкое: * р†ны непрaведнw кaкw терпи1ши, * врачY, и3сцэли1вый человёческое неможeніе, * и3 t тли2 всёхъ и3збaвивый *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есы2, їwаннjкі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тв0й, гDи, нікaндр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є3ди1нъ канHнъ nктHиха, и3 прпdбнагw на д7: и3 м§ника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є3гHже краегранeсіе: П</w:t>
      </w:r>
      <w:r>
        <w:rPr>
          <w:rFonts w:cs="Irmologion Ucs" w:ascii="Irmologion Ucs" w:hAnsi="Irmologion Ucs"/>
          <w:kern w:val="2"/>
          <w:sz w:val="32"/>
          <w:szCs w:val="32"/>
        </w:rPr>
        <w:t xml:space="preserve">®тeчева тS подражaтелz хвалю2.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омъ бlгодaти њзарsемь, прпdбне, вёрою пaмzть (с. </w:t>
      </w:r>
      <w:r>
        <w:rPr>
          <w:rFonts w:cs="Orthodox_tt eROOS" w:ascii="Orthodox_tt eROOS" w:hAnsi="Orthodox_tt eROOS"/>
          <w:kern w:val="2"/>
          <w:sz w:val="32"/>
          <w:szCs w:val="32"/>
        </w:rPr>
        <w:t>51</w:t>
      </w:r>
      <w:r>
        <w:rPr>
          <w:rFonts w:cs="Irmologion Ucs" w:ascii="Irmologion Ucs" w:hAnsi="Irmologion Ucs"/>
          <w:kern w:val="2"/>
          <w:sz w:val="32"/>
          <w:szCs w:val="32"/>
        </w:rPr>
        <w:t>) твою2 торжествyющыz просвэти2, и3 тмы2 грэх0вныz моли1твами твои1ми и3збaви, їwаннjк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вводsщій невозврaтнw шeствовалъ є3си2, ко грaду нбcному, їwаннjкіе: с™hй бо настaви тS д¦ъ, почивaz въ сeрдцы твоe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шшaющее смирeніе, їwаннjкіе, и3мёлъ є3си2, тёмъ м0лимсz тебЁ: ўщeдри, прпdбне, смирeніе нaше, и3 болBзни вс‰ њблегчи2 сердe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дшихъ воззвaніе, и3 стоsщихъ ўкрэплeніе сyщи, всенепор0чнаz, тёмъ молю1сz тебЁ: пaдшій м0й ќмъ грэх0мъ, и3спрaви, вLчце, ћкw да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yче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є1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й прaздникъ честнhхъ страдaлєцъ свzщенномyченикwвъ, свzщeнную пaмzть днeсь свzщeнными пэснопёньми, нhнэ свzщeннэйшаz хrт0ва цRковь, сщ7еннолёпнw совершaющи, пёсньми ўкрашaетсz, сі‰ почитaющ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0ю помaзанъ мaстію свzщeнничества, вёрнw, свzщенноначaльниче нікaндре, честнёйшу сію2, t кровeй твои1хъ њбагрeньми содёлалъ є3си2, въ рaдости зовS: вос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мучeніz текyще, весeліе и4стинное въ нeмъ ћвэ показyюще, њбогати1стесz бlгодaтію чудeсъ и3 даровaній нбcныхъ, мyчєницы, соглaснw вопію1ще: вос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wпи1санный въ нёдрэхъ n§ескихъ, въ нёдрэхъ (с. </w:t>
      </w:r>
      <w:r>
        <w:rPr>
          <w:rFonts w:cs="Orthodox_tt eROOS" w:ascii="Orthodox_tt eROOS" w:hAnsi="Orthodox_tt eROOS"/>
          <w:kern w:val="2"/>
          <w:sz w:val="32"/>
          <w:szCs w:val="32"/>
        </w:rPr>
        <w:t>52</w:t>
      </w:r>
      <w:r>
        <w:rPr>
          <w:rFonts w:cs="Irmologion Ucs" w:ascii="Irmologion Ucs" w:hAnsi="Irmologion Ucs"/>
          <w:kern w:val="2"/>
          <w:sz w:val="32"/>
          <w:szCs w:val="32"/>
        </w:rPr>
        <w:t>) м™рнихъ пл0тски хrт0съ њписyетсz, по ржcтвЁ сію2 и4стиннw дв7у пaче ўмA сохрани1въ, є3мyже велеглaснw вопіeмъ: вос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щаz пребывaющими и3змэни1лъ є3си2, смhсленнw пріeмъ тв0й кrтъ, їwаннjкіе, и3 на невосходи6мыz г0ры, ћкw и3ліA вели1кій возшeдъ, пребh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тебЁ ѕэлw2 желaемый nтцє1въ показA дв0ица, ю4же њбрёлъ є3си2 лёты множaйшими сокровeнну въ горaхъ, прbр0ческимъ дaромъ просвэщeнъ, бlжeн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eблеми страстьми2 разли1чными, вёрою притекaемъ къ твоемY покр0ву, їwаннjкіе: с™hми твои1ми ходaтайствы вс‰ ны2 посэти2, молsсz чlвэколю1б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ми1лости твоеS, дв7о, ќгліе погаси2 мои1хъ страстeй, бGорaдованнаz, и3 ўгaсшій возжзи2 свэти1льникъ сeрдца моегw2, златhй свэти1льниче,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є1сныz мрє1жи простирaz, сyщыz въ прeлести чудодёйствуz ўловлsлъ є3си2, њбр0къ многоoбрaзенъ, t дв7ы нікaндре, возсіsвшему сі‰ принос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згA благопл0днэйшаz тjтова сaда бhлъ є3си2 кри1тскагw свэти1льника, гр0зды носS словє1сныz, слaдость нaмъ точaщаz спаси1тельную, нікaндре бl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є3рмeемъ бжcтвеннымъ, њлzденBвшаz сердцA, кrтA (с. </w:t>
      </w:r>
      <w:r>
        <w:rPr>
          <w:rFonts w:cs="Orthodox_tt eROOS" w:ascii="Orthodox_tt eROOS" w:hAnsi="Orthodox_tt eROOS"/>
          <w:kern w:val="2"/>
          <w:sz w:val="32"/>
          <w:szCs w:val="32"/>
        </w:rPr>
        <w:t>53</w:t>
      </w:r>
      <w:r>
        <w:rPr>
          <w:rFonts w:cs="Irmologion Ucs" w:ascii="Irmologion Ucs" w:hAnsi="Irmologion Ucs"/>
          <w:kern w:val="2"/>
          <w:sz w:val="32"/>
          <w:szCs w:val="32"/>
        </w:rPr>
        <w:t>) рaломъ воздёласте, мyдріи, и3 плодонHсны бlгодaти kви1сте: тёмъ блажи1ми є3с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жE нбcный ќмъ м0жетъ, пaче ўмA ржcтво2 твоE сказaти, nтрокови1це: ўмa бо пeрвагw во чрeвэ, сл0во, чcтаz, зачалA є3си2, всsчєскаz сл0вомъ состaвивше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рaкъ њчи1стивъ, хrт0выхъ повелёній ћкw и4стиннw свётъ пріeмъ, въ постЁ просіsлъ є3си2, и3 ўмертви1въ тёло, дyхомъ њжи1лъ є3си2, вр†жіz сBти попрaлъ є3си2, бlжeнне. тёмъ и3 вhшнихъ безпл0тныхъ ѓгGлwвъ сопричaстникъ бhлъ є3си2 д¦а бlгодaтію: їwаннjкіе џ§е нaшъ, моли2 хrтA бGа, грэхHвъ њставлeніе даровaти, прaзднующымъ люб0вію свzтyю пaмzть твою2.</w:t>
      </w:r>
    </w:p>
    <w:p>
      <w:pPr>
        <w:pStyle w:val="Normal"/>
        <w:widowControl w:val="false"/>
        <w:rPr/>
      </w:pPr>
      <w:r>
        <w:rPr>
          <w:rFonts w:cs="Irmologion Ucs" w:ascii="Irmologion Ucs" w:hAnsi="Irmologion Ucs"/>
          <w:color w:val="FF0000"/>
          <w:kern w:val="2"/>
          <w:sz w:val="32"/>
          <w:szCs w:val="32"/>
        </w:rPr>
        <w:t>Слaва, м§никwв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ьства и4стины бжcтвеннымъ помaзаніемъ, и3 мучeніz свzщeнною и4стиннw кр0вію просвэщeни, слaвніи, совокупи1стесz чинHмъ, рaдующесz, безпл0тныхъ ѓгGлъ. тёмъ прaзднуемъ честнyю вaшу пaмzть, молsщесz всBмъ њчищeніе подaти, моли1твами вaшими, с™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вотY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пренепор0чнаz, м™и хrтA бGа, nрyжіе пр0йде твою2 прес™yю дyшу, є3гдA распинaема ви1дэла є3си2 в0лею сн7а и3 бGа твоего2: є3г0же, бlгословeннаz, молsщи не престaй, прощeніе прегрэшeній нaмъ даровaти. (с. </w:t>
      </w:r>
      <w:r>
        <w:rPr>
          <w:rFonts w:cs="Orthodox_tt eROOS" w:ascii="Orthodox_tt eROOS" w:hAnsi="Orthodox_tt eROOS"/>
          <w:kern w:val="2"/>
          <w:sz w:val="32"/>
          <w:szCs w:val="32"/>
        </w:rPr>
        <w:t>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высочaйшыz пости1гъ, верхи2 дeмwнwвъ возвышaємыz, смирeніемъ смири1лъ є3си2, мyдре, и3 на ни1хъ мyжествовалъ є3си2, слaва монaшествующихъ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ечeмъ nбоюдоo1стрымъ, хrт0вымъ стрaхомъ воwружи1всz, ѕмjz tстyпника низложи1лъ є3си2 разyмнw, и3 чyвственнw, бlжeнне, сщ7eнными побёдами прославлs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жcтвеннымъ д¦омъ распали1всz, џ§е, мрaзъ претерпёлъ є3си2, мн0жайшими лёты въ пустhнzхъ вселszсz, и3щaй гDа, бlгодaтію тS бжcтвенною согрэв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њчищeніе всёхъ земнhхъ вёрою молю2 и3 припaдаю, бlгословeннаz: ми1лостива ми2 судію2 и3 сн7а твоегw2 сотвори2, ћкw да по д0лгу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а kви1стесz сл0ва, ќмнw сего2 носsще! тёмъ привsзани къ к0нємъ, лю1тэ же влачи1ми, не tверг0стесz сегw2, ни побэди1стесz, къ нбcнэй стезЁ ћвэ подвизaем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мни1цамъ приближaющесz и3 ќзами њблагaеми, t ќзъ льсти2 грaдъ и3 лю1ди спас0сте, и3 ю4зою любвE свzзaстесz свsзаннагw пл0тію нaсъ рaди, всеблажeн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ы вLку, заключeни, слaвzху, нбcнымъ хлёбомъ, всеслaвніи, питaеми. тёмъ пл0ти болёзней небрег0сте, си1льнэйшіи р†нъ бh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рест0лэ выс0цэмъ стрaшнw сэдsй, на м™рнихъ (с. </w:t>
      </w:r>
      <w:r>
        <w:rPr>
          <w:rFonts w:cs="Orthodox_tt eROOS" w:ascii="Orthodox_tt eROOS" w:hAnsi="Orthodox_tt eROOS"/>
          <w:kern w:val="2"/>
          <w:sz w:val="32"/>
          <w:szCs w:val="32"/>
        </w:rPr>
        <w:t>55</w:t>
      </w:r>
      <w:r>
        <w:rPr>
          <w:rFonts w:cs="Irmologion Ucs" w:ascii="Irmologion Ucs" w:hAnsi="Irmologion Ucs"/>
          <w:kern w:val="2"/>
          <w:sz w:val="32"/>
          <w:szCs w:val="32"/>
        </w:rPr>
        <w:t>) њб8sтіzхъ, мLнцъ бhвъ, сэди1тъ, пaдшій џбразъ и3справлsz, и3 њбожeніе сyщымъ и3зъ ґдaма дaр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овалъ є3си2, прпdбне, тёсный и3 приск0рбный пyть, бжcтвенными восхождeньми сeрдца, и3 видBніи разширsемь, и3 положeніемъ њбожaемь ћвэ. тёмъ бhсть монaшествующымъ ўтверждeніе и3 ўкрашeні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о њчи1стившу помышлeніz, прпdбне, благодaть тебЁ дадeсz прbр0чества, ћкw насто‰щаz, глаг0лати б{дущаz: зрёти же д†льнаz, ћкw бли6жнzz, q їwаннjкіе, б9іе њби1тели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и мS и3збaви грэхHвъ и3 скорбeй, ўтоли2 сeрдца моегw2 болёзнь, и3 грэхопадeній разрэшeніе дaруй, бlгодётелz бGа и3мёz, послyшающа честнhхъ твои1хъ моли1т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ўврачyй и3зступлє1ніz, всенепор0чнаz, и3 ўврачи2 стр†сти души2 моеS, и3 ўнhніz тмY tжени2: ћкw да восхвалsю тS пёсненнw, присноблажeннаz,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твоE, гDи, низпосли2 нaмъ, и3 t мглы2 прегрэшeній разрэши1 ны, блaже, тв0й ми1ръ дaруz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освэщeніе вёры путев0ждствовалъ є3си2 лю1ди, и3 њстaвльше тмY їдwлонеи1стовства, ч†да свёта бhша ходaтайствомъ твои1мъ, нікaнд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тельными д¦а блистaюще зарsми, мучeній н0щь преид0сте безврeднw, рэшaще мглY безб0жіz, свэти1льницы слaвніи. (с.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ыхъ в0дъ и3сп0лненъ тjтъ бhвъ, тS напаsше, показyz рэкY, струи6 м{тныz безб0жіz потоплsющу, нік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гDа р0ждшаz пл0тію, дв7о, є3ди1на несквeрнаz ски1ніе, бжcтвенный ковчeже, честнhй свэти1льниче, дyшу мою2 њза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zди1въ стр†сти тэлє1сныz, ћкw дрeво ўзрёлсz є3си2 высоковeрхое, плоды2 чудє1сныz и3 честн†z и3справлє1ніz свzщeннэйше носS, бGоблажeн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и1 тz гDи kвлeніемъ є3vстafіа мyченика, ћдъ всепaгубный и3спи1вша, всеблажeнне, чрезъ рyку непрaведную, и3 бёдствующ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мaмъ болёзней приwбщи1лсz є3си2, тёломъ нeмощенъ пребhвъ, їwаннjкіе. тёмъ вёрою зовy ти: болBзни ўтоли2 сeрдца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всёхъ п0моще, помози2 нaмъ бёдствующымъ, и3 рyку подaждь, и3 къ пристaнищємъ введи2 спасeніz, nтрокови1це бGо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гвождaема гвоздьми2 тэлесA мyченикwвъ, стrтeй подражaтелє сп7са kвлsхусz, пригвозди1вшагwсz на кrтЁ, и3 t тли2 мjръ спaсш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чи1ну мyкъ преид0сте, м§ницы, њкормлeніемъ с™aгw всеси1льнагw д¦а, и3 къ бжcтвенному пристaнищу пристaсте, слaвы и3сполнsе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эди1лъ є3си2, тезоимени1тне, мужeй всsкое (с. </w:t>
      </w:r>
      <w:r>
        <w:rPr>
          <w:rFonts w:cs="Orthodox_tt eROOS" w:ascii="Orthodox_tt eROOS" w:hAnsi="Orthodox_tt eROOS"/>
          <w:kern w:val="2"/>
          <w:sz w:val="32"/>
          <w:szCs w:val="32"/>
        </w:rPr>
        <w:t>57</w:t>
      </w:r>
      <w:r>
        <w:rPr>
          <w:rFonts w:cs="Irmologion Ucs" w:ascii="Irmologion Ucs" w:hAnsi="Irmologion Ucs"/>
          <w:kern w:val="2"/>
          <w:sz w:val="32"/>
          <w:szCs w:val="32"/>
        </w:rPr>
        <w:t>) противлeніе ўбjйцъ, с™и1телю приснопaмzтне нікaндре, и3 вэнцы2 слaвы пріsлъ є3си2, бGу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уби1ла є3си2 прамaтере, nтрокови1це, ўкори1зну, благословeньми нaсъ вэнчaвшаго пл0тію р0ждши: и3 ск0рбь тоS въ рaдость и4стинную преложи1ла є3си2.</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kви1лсz є3си2 всесвётлаz, въ мjрэ просвэщazй, и3 сyщыz во мрaцэ страстeй њблиставazй: врaчь же крэпчaйшій kви1лсz є3си2. но ћкw пріsлъ є3си2 бlгодaть и3сцэлeній, просsщымъ тS подaждь и3сцэлeніе, да зовeмъ: рaдуйсz, џ§е їwаннjк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угjй, џ§е, kви1лсz є3си2 врaчь и3 предстaтель нед{ги њдержи6мымъ и3 скорбьми2, їwаннjкіе чyдне, и3сцэлsz всёхъ, вёрнw притекaющихъ подъ бжcтвенный кр0въ тв0й. тёмъ и3 t нaсъ слhшиши: рaдуйсz, nтцA благaгw к0рене џтрасль: рaдуйсz, мaтере благaz вётвь: рaдуйсz, и4же тёхъ люб0вь tри1нувый: рaдуйсz, и4же є3ди1наго бGа пріeмый: рaдуйсz, ћкw њстaвилъ є3си2 земн0е в0инство: рaдуйсz, ћкw низложи1лъ є3си2 вaрварскую гордhню: рaдуйсz, стэнA и3 храни1тель царє1мъ бhвый: рaдуйсz, nрyжіе и3 ст0лпъ мjрови ћвльсz: рaдуйсz, kзhчєскіz разрушaz бр†ни: рaдуйсz, свэти1льниче, сіsz чудєсы2: рaдуйсz, наги1хъ покрови1телю: рaдуйсz, плэнeнныхъ и3збaвителю. рaдуйсz, џ§е їwаннjк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рдце твоE трbцы жили1ще содёлалъ є3си2, три2 создaвъ хрaмы, въ ни1хже бжcтвенною благодaтію, їwаннjкіе, мЂро (с. </w:t>
      </w:r>
      <w:r>
        <w:rPr>
          <w:rFonts w:cs="Orthodox_tt eROOS" w:ascii="Orthodox_tt eROOS" w:hAnsi="Orthodox_tt eROOS"/>
          <w:kern w:val="2"/>
          <w:sz w:val="32"/>
          <w:szCs w:val="32"/>
        </w:rPr>
        <w:t>58</w:t>
      </w:r>
      <w:r>
        <w:rPr>
          <w:rFonts w:cs="Irmologion Ucs" w:ascii="Irmologion Ucs" w:hAnsi="Irmologion Ucs"/>
          <w:kern w:val="2"/>
          <w:sz w:val="32"/>
          <w:szCs w:val="32"/>
        </w:rPr>
        <w:t>) и3сточaеши въ просвэщeніе и3 њчищeніе вёрнw тебЁ приходsщ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A твоS, свэтозарeніемъ бжcтвеннагw д¦а њсвэщaема при1снw, дyшъ зрsше вёрнw приходsщихъ тебЁ совёты, блажeнне, прор0ческими прознaньми свzщeннw ўдивлsем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wвъ, њбуревaющихъ мS, блажeнне, души1 же и3 тэлесE, твои1ми с™hми моли1твами ск0рw и3збaви, и3 пёти сотвори2: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мённаго р0ждшаz, є3ди1на, гDа, бGорaдованнаz, десни1цею є3гw2, чи1стаz, премэни1ти м0й ќмъ моли1сz къ лyчшымъ, лю1тэ превращaемый житeйскими печaл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ую твою2 nдeжду њбагри1въ, бlжeнне, њбагрeньми кровeй, соверши1лъ є3си2 свётльшую, нікaндре, nтцє1въ, вопіS: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лижaющесz nгню2, несомнённою люб0вію къ творцY, не њпали1стесz, вопію1ще, блажeнніи: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и плaмень, вaмъ ўгот0ванный на мучeніе, преврати1сте на р0су д¦омъ вседётельнымъ, вопію1щ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ое сл0во раждaеши нескaзаннw, чcтаz дв7о, зовyщыz t смeрти и3збавлsюща: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ки бlгочести6выz въ пещи2 ржcтво2 бGор0дичо спасло2 є4сть: тогдA ќбw њбразyемое, нhнэ же дёйствуемое, (с. </w:t>
      </w:r>
      <w:r>
        <w:rPr>
          <w:rFonts w:cs="Orthodox_tt eROOS" w:ascii="Orthodox_tt eROOS" w:hAnsi="Orthodox_tt eROOS"/>
          <w:kern w:val="2"/>
          <w:sz w:val="32"/>
          <w:szCs w:val="32"/>
        </w:rPr>
        <w:t>59</w:t>
      </w:r>
      <w:r>
        <w:rPr>
          <w:rFonts w:cs="Irmologion Ucs" w:ascii="Irmologion Ucs" w:hAnsi="Irmologion Ucs"/>
          <w:kern w:val="2"/>
          <w:sz w:val="32"/>
          <w:szCs w:val="32"/>
        </w:rPr>
        <w:t>)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 выс0ко на горЁ, ћкw на свёщницэ свэти1льникъ, прпdбне, всёхъ помышлє1ніz вёрою просвэщaлъ є3си2, показyz и3зрsднэйше словесы2 и3 дёлы стезю2 жи1зни: и3 возводS тhz бжcтвеннымъ сл0вомъ къ высотЁ безстрaсті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безстрaстіемъ њчи1щшему бесёдовалъ є3си2 гDу вседержи1телю, t негHже неизглагHланнымъ, прпdбне, научaемь, прор0чески предглаг0лалъ є3си2, просвэщaz дyшы, ћкw величaйшъ, всеблажeнне, прbр0къ: тёмъ тS соглaснw вёрніи восхвалs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г0ша мS р†ны т‰жкіz, и3 недyзи разли1чніи смущaютъ: си1хъ мS и3збaви, џ§е, молю1сz тебЁ, ћкw t бGа пріeмъ, їwаннjкіе, бlгодaть, врачевaти стр†сти, и3 бwлёзни вёрныхъ њблегче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всёми вhшними вHинствы, nц7A, сн7а, и3 с™aго д¦а, трbцу нераздёльную, несоздaнное б9ество2, пэсносл0вzще, с™ъ, с™ъ, с™ъ возопіи1мъ въ рaдости, є3ди1на влaсть, начaло и3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ѓгGлwвъ превhшшаz, бGа неизречeннw воплоти1вши, того2 ўмоли2, вLчце всенепор0чнаz, плотски1хъ вhшша страстeй бhти мS ўм0мъ, высот0ю смирeніz, пэсносл0вzща твою2 величaйшую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lгочeствовавшыz, снизшeдъ, њроси1лъ є3си2, и3 научи1лъ є3си2 пёти: вс‰ дэлA бlгослови1те, п0йте гDа.</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ерaрхъ чeстенъ бhлъ є3си2, никaкоже чуждeю кр0вію, своeю же, нікaндре, вшeдъ въ г0рній хрaмъ, и3 поS: благослови1те, вс‰ дэлA гDнz, гDа. (с. </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эдaлищи восхвали1въ гDа пресвЂтерwвъ є3рмeй слaвный, ўдобри1всz кр0вію мучeніz, зовeтъ: бl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предсовершaюще с™†z, жє1ртвы честны6z kви1стесz, и3 въ воню2 принес0стесz благов0ніz гDу, вопію1ще: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Hлъ мои1хъ пучи1ну и3зсуши2, бlгоутр0біz пучи1ну р0ждшаz и3збaвителz и3 гDа, є3мyже вопіeмъ, дв7о: вс‰ дэлA бl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сz, бGу ќмъ тв0й ўтверди1вшу ўдержaти стр†сти, ѓгGлъ въ тэлеси2 tсю1ду, џ§е, ты2 бhлъ є3си2, и3 со ѓгGлы на нб7сёхъ живeши всегдA, слaвы прест0лу предстоS, и3 свёта невечeрнzгw и3сполнs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 небеси2, въ горaхъ и3 вертeпахъ всели1лсz є3си2, прпdбне: тёмъ ўкроти1шасz тебЁ ди1віи ѕвёріе, покори1вшу стр†сти душє1вныz, неуд0бь покори6мыz, їwаннjкіе, и3 прaведну же бhвшу. сегw2 рaди вёрнw тS почит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свzщє1нныz и3 с™ы6z м0щи, во гр0бэ лежaще, недyги погружaютъ и3 попалsютъ полки2 дє1мwнскіz всегдA, мyдре їwаннjкіе, б9іею бlгодaтію, и3сточaютъ всBмъ врачев†ніz вёрнw тS при1снw блажaщы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E хrтY приближazсz ћснше и3 чи1стше, помzни2 вёрою тS поминaющихъ, їwаннjкіе, грэхHвъ прощeніе нaмъ просS, и3 недyгwвъ всёхъ и3збавлeніz, и3 нбcнагw цrтвіz се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2, чcтаz, души2 моеS џчи, свётъ р0ждшаz, (с. </w:t>
      </w:r>
      <w:r>
        <w:rPr>
          <w:rFonts w:cs="Orthodox_tt eROOS" w:ascii="Orthodox_tt eROOS" w:hAnsi="Orthodox_tt eROOS"/>
          <w:kern w:val="2"/>
          <w:sz w:val="32"/>
          <w:szCs w:val="32"/>
        </w:rPr>
        <w:t>61</w:t>
      </w:r>
      <w:r>
        <w:rPr>
          <w:rFonts w:cs="Irmologion Ucs" w:ascii="Irmologion Ucs" w:hAnsi="Irmologion Ucs"/>
          <w:kern w:val="2"/>
          <w:sz w:val="32"/>
          <w:szCs w:val="32"/>
        </w:rPr>
        <w:t>) да не пости1гнетъ мS грэх0внаz тмA тzжчaйшаz, нижE глубинA покрhетъ мS tчazніz: но тh мz спаси2, и3 њкорми2 къ пристaнищу бжcтвеннагw хот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мyдре, терпэли1внw растzгaемь, и3 свэщaми њпалsемь, р0су нбcную пріsлъ є3си2 рук0ю ѓгGльскою, м§ниче нікaндре, палsщыz же мє1ртвы показaлъ є3си2 живон0сными твои1ми моли1тва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стесz видёніе стрaшно, њбнажaеми, и3 безсловє1снымъ привzзyеми, и3 на мн0жайше, страстотeрпцы, влек0ми, и3 цёли kвлsеми, nгню2 приближaющесz, и3 неwпалsеми, д¦омъ бжcтвеннымъ соблюдaе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мЂрскаz свzщeннаz митроп0ліа прaзднуетъ велеглaснw, грaдъ всsкъ на весeліе созывaющи, въ пaмzти вaшей сeй, всехвaльніи, въ нeйже свzщeнное вaше страдaніе соверши1с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есz вaмъ нб7о, и3 ѓгGли восхождeнію восплескaвше, чи1ни прпdбныхъ и3 првdныхъ возвесели1шасz, взыгрaшасz м§ницы: съ ни1миже всeльшесz, помzни1те поминaющыz вaсъ, с™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мS њзари2 твои1мъ, всенепор0чнаz, р0ждшаz свётъ непристyпный: разжени2 џблаки души2 моеS, и3 тмh мz и3схити2, молю1сz, и3 бжcтвеннагw спасeніz спод0би пречcтаz, є3ди1на приснодв7о.</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преизбhсть б9іz въ души2 твоeй, мyдре їwаннjкіе, безпл0тнw живyща. тёмъ чтyщыz тS, (с. </w:t>
      </w:r>
      <w:r>
        <w:rPr>
          <w:rFonts w:cs="Orthodox_tt eROOS" w:ascii="Orthodox_tt eROOS" w:hAnsi="Orthodox_tt eROOS"/>
          <w:kern w:val="2"/>
          <w:sz w:val="32"/>
          <w:szCs w:val="32"/>
        </w:rPr>
        <w:t>62</w:t>
      </w:r>
      <w:r>
        <w:rPr>
          <w:rFonts w:cs="Irmologion Ucs" w:ascii="Irmologion Ucs" w:hAnsi="Irmologion Ucs"/>
          <w:kern w:val="2"/>
          <w:sz w:val="32"/>
          <w:szCs w:val="32"/>
        </w:rPr>
        <w:t>) страстeй и3збaви тeмныхъ nблакHвъ, къ ти1хому пристaнищу вводS, и3 њгонsz полки2 дє1мw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вори2 и4стиннw съ тоб0ю вели6чіz сн7ъ предвёчный џ§имъ совётомъ: жи1знь бо нетлённую безъ стрaсти родилA є3си2, и3 пребылA є3си2, ћкоже прeжде ржcтвA, м™рскихъ и3збёгши болёзней, и3 дв7а, пaки по ржcтвЁ пребhвши 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w, ќмъ владhку надъ страстьми2 пaгубными п0стнически постaвивъ, во є4же по под0бію ћкоже м0щно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ей и3звёстнэйшее. и3 нhнэ на нб7сёхъ, зерцaлwмъ разрёшшымсz, џ§е нaшъ їwаннjкіе, чи1стэ зри1ши с™yю трbцу, молsсz непосрeдственнэ њ и5же вёрою и3 люб0вію чтyщихъ тS.</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ћкоже речE сmмеHнъ, * сeрдце твоE пр0йде, * пречcтаz вLчце, * є3гдA ўзрёла є3си2 и3зъ тебє2 возсіsвшаго * неизречeннымъ сл0вомъ, * t беззак0нныхъ, ћкw њсуждeнна, * возноси1ма на кrтЁ, * џцтомъ и3 жeлчію напаsемаго, * рeбра же прободaема, * и3 рyцэ и3 н0зэ пригвождaемы, * и3 рыдaющи, восклицaше, * м™рски вопію1щи: * что2 сіE, чaдо сладчaйшее, * н0вое тaинство;</w:t>
      </w:r>
    </w:p>
    <w:p>
      <w:pPr>
        <w:pStyle w:val="Normal"/>
        <w:widowControl w:val="false"/>
        <w:rPr/>
      </w:pPr>
      <w:r>
        <w:rPr>
          <w:rFonts w:cs="Irmologion Ucs" w:ascii="Irmologion Ucs" w:hAnsi="Irmologion Ucs"/>
          <w:color w:val="FF0000"/>
          <w:kern w:val="2"/>
          <w:sz w:val="32"/>
          <w:szCs w:val="32"/>
        </w:rPr>
        <w:t>На літургjи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l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7:00Z</dcterms:created>
  <dc:creator>textnakliros.ru</dc:creator>
  <dc:description/>
  <dc:language>en-US</dc:language>
  <cp:lastModifiedBy>a.kuznetsov@vladivostok.com</cp:lastModifiedBy>
  <dcterms:modified xsi:type="dcterms:W3CDTF">2018-10-26T17:17:00Z</dcterms:modified>
  <cp:revision>2</cp:revision>
  <dc:subject/>
  <dc:title>Богослужебные книги. Минея. Ноябрь</dc:title>
</cp:coreProperties>
</file>