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ґнтЂпы, є3пcкпа пергaма ґсjйскагw.</w:t>
      </w:r>
    </w:p>
    <w:p>
      <w:pPr>
        <w:pStyle w:val="Normal"/>
        <w:widowControl w:val="false"/>
        <w:rPr/>
      </w:pPr>
      <w:r>
        <w:rPr>
          <w:rFonts w:cs="Irmologion Ucs" w:ascii="Irmologion Ucs" w:hAnsi="Irmologion Ucs"/>
          <w:color w:val="FF0000"/>
          <w:kern w:val="2"/>
          <w:sz w:val="32"/>
          <w:szCs w:val="32"/>
        </w:rPr>
        <w:t>На ГDи, воззвaхъ,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къ свzщeненъ, * и3 с™и1тель бlгопріsтенъ, * и3 пaстырь и4стиненъ, * ст0лпъ непреврaтенъ, * бlгочeстіz степeнь, * забрaло цRкве, с™и1телей добр0та, * и3ст0чникъ чудeсъ, ґнтЂпо, бhлъ є3си2. * тёмже тS ўблажaемъ (с. </w:t>
      </w:r>
      <w:r>
        <w:rPr>
          <w:rFonts w:cs="Orthodox_tt eROOS" w:ascii="Orthodox_tt eROOS" w:hAnsi="Orthodox_tt eROOS"/>
          <w:kern w:val="2"/>
          <w:sz w:val="32"/>
          <w:szCs w:val="32"/>
        </w:rPr>
        <w:t>89</w:t>
      </w:r>
      <w:r>
        <w:rPr>
          <w:rFonts w:cs="Irmologion Ucs" w:ascii="Irmologion Ucs" w:hAnsi="Irmologion Ucs"/>
          <w:kern w:val="2"/>
          <w:sz w:val="32"/>
          <w:szCs w:val="32"/>
        </w:rPr>
        <w:t>) бlгочeстнw пёсньми, * и3 бжcтвенное твоE днeсь совершaемъ торж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мъ словeсъ твои1хъ * церк0вный, слaвне, * ћкw к0рмчій и3зрsденъ, * корaбль ўпрaвилъ є3си2, * вhше в0лнъ плaваz прелeстныхъ, * и3 всесквeрными козньми2 чуждaгw не погружeнъ: * пострадaвъ же крёпкw, * и3 врагA побэди1въ, * ко хrтY прешeлъ є3си2, * є3гHже стrти поревновa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тво‰ м0щи и3сточaютъ всегдA, * с™и1телю бGодухновeнне: * хrт0во же бlгоухaніе вои1стинну бhлъ є3си2, * прeлести ѕлосмрaдіе низложи1въ, * терпэли1внw ћкw страдaлецъ, * м§ниче, сопротивлeніемъ. * тёмже тS м0лимъ: * помzни2 вс‰ вёрою тS поминaющыz, * ко гDу дерзновeніе стzж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ожди1 ми, вLчце, * твоеS ми1лости бeздну, * и3 њпaльшеесz зн0емъ страстeй сeрдце моE, * ћкw ми1лостива нап0й, nтрокови1це: * и3 ўмилeніz к†пли точи1ти * непрестaннw сотвори2, молю1сz, * и4миже ўтэшeніz спод0блюсz, чcтаz, * є4же получи1ти и4мутъ, и5же и4скреннw плaкавші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ог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ви1дzщи пречcтаz, * и3 рeбра и3скоповaєма копіeмъ, * плaчущи вопіsше: * что2 сіE, сн7е м0й; * чт0 ти безблагодaтніи лю1діе воздaша, * за ±же сотвори1лъ є3си2 дHбраz и5мъ, * и3 тщи1шисz безчaдствовати мS, вселюбeзнэйшій; * ўдивлsюсz, бlгоутр0бне, * твоемY в0льному распsтію.</w:t>
      </w:r>
    </w:p>
    <w:p>
      <w:pPr>
        <w:pStyle w:val="Normal"/>
        <w:widowControl w:val="false"/>
        <w:rPr/>
      </w:pPr>
      <w:r>
        <w:rPr>
          <w:rFonts w:cs="Irmologion Ucs" w:ascii="Irmologion Ucs" w:hAnsi="Irmologion Ucs"/>
          <w:color w:val="FF0000"/>
          <w:kern w:val="2"/>
          <w:sz w:val="32"/>
          <w:szCs w:val="32"/>
        </w:rPr>
        <w:t>Тропaрь, глaсъ д7: И#</w:t>
      </w:r>
      <w:r>
        <w:rPr>
          <w:rFonts w:cs="Irmologion Ucs" w:ascii="Irmologion Ucs" w:hAnsi="Irmologion Ucs"/>
          <w:kern w:val="2"/>
          <w:sz w:val="32"/>
          <w:szCs w:val="32"/>
        </w:rPr>
        <w:t xml:space="preserve"> нрaвwмъ причaст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т0йже:</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 xml:space="preserve">дwльскіz лє1сти ўпраздни1лъ є3си2, ґнтЂпо, и3 діaвольскую попрaвъ си1лу, предъ богоб0рцы дерзновeннw хrтA и3сповёдалъ є3си2. тёмже со ѓгGльскими чи1ны въ вhшнихъ водворszсz, вLцэ всёхъ славосл0віе приносS, и3 њ нaсъ (с. </w:t>
      </w:r>
      <w:r>
        <w:rPr>
          <w:rFonts w:cs="Orthodox_tt eROOS" w:ascii="Orthodox_tt eROOS" w:hAnsi="Orthodox_tt eROOS"/>
          <w:kern w:val="2"/>
          <w:sz w:val="32"/>
          <w:szCs w:val="32"/>
        </w:rPr>
        <w:t>90</w:t>
      </w:r>
      <w:r>
        <w:rPr>
          <w:rFonts w:cs="Irmologion Ucs" w:ascii="Irmologion Ucs" w:hAnsi="Irmologion Ucs"/>
          <w:kern w:val="2"/>
          <w:sz w:val="32"/>
          <w:szCs w:val="32"/>
        </w:rPr>
        <w:t>) молeбное бlгодарeніе предлагaеши, бlгодaть цэльбы2 дaруz. сегw2 рaди тS чти1мъ, сщ7енномyчениче ґнтЂпо,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аго въ м§ницэхъ ґнтЂпу чествyю.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трис0лнечныz бlгодaти њсіsемь, свётлый тв0й сeй прaздникъ совершaющыz њзари2, стрaстнагw и3збавлsz, м§ниче ґнтЂпо, њмрач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тS, всемyдре, свидётелz и4стинна свои1хъ показA страстeй, ѕлочeстіе потреблsющаго, и3 дeмwнwвъ всsкое лукaвство побэждaющаг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отск†z мудров†ніz мн0гими пощє1ніи, свzщeнства бжcтвеннагw свzщeнною ўкраси1лсz є3си2 nдeждею: и3 безкр0внw пожeрлъ є3си2 тебє2 рaди мeртва бh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твоегw2 блистaньми њзари2, nтрокови1це всенепор0чнаz, въ нощи2 страстeй и3 и3скушeній њдержи1мое сeрдце моE, прaвды сlнце всBмъ неизречeннw возсіs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и1лъ є3си2 рёки ўчeніz вёрныхъ напоsющыz, и3 м{тныz в0ды многоб0жіz и3зсуши1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остію, бlжeнне, хrт0вою гонsщихъ крёпость ссёклъ є3си2, и3 терпэли1внw пострадaлъ є3си2, и3 м§нически вэнчaлсz є3си2. (с. </w:t>
      </w:r>
      <w:r>
        <w:rPr>
          <w:rFonts w:cs="Orthodox_tt eROOS" w:ascii="Orthodox_tt eROOS" w:hAnsi="Orthodox_tt eROOS"/>
          <w:kern w:val="2"/>
          <w:sz w:val="32"/>
          <w:szCs w:val="32"/>
        </w:rPr>
        <w:t>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мwнwмъ служaщыz, чествовaти бGа и4стиннаго ўвёрилъ є3си2, пл0ть мeртвенную, прпdбне, богaтствомъ бlгоутр0біz понeс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аго человёки плэнeніz врaжіz, чcтаz, и3збaвителz родилA є3си2. тёмже бlгочeстнw тS слaвимъ.</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ќгльми бжcтвенныz любвE разжжeнъ, м§ниче ґнтЂпо, безб0жіz плaмень ўгаси1лъ є3си2, и3 въ разжжeнъ вложeнъ бhвъ кон0бъ, къ невечeрнему свёту tшeлъ є3си2, џ§е прпdбне, хrтA бGа моли2, грэхHвъ њставлeніе даровaти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жcтвЁ м™рь тS дв7у, ћкw прeжде рождествA сохрани1въ всенепор0чную,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олебA столпA твоегw2 сeрдца пребеззак0ннующихъ противлeніе, м§ниче страстотeрпче: тёмже распалsемь рeвностію вёры, kви1лсz є3си2 nгнS си1льнэйш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нечeстіz њдержи6мыz возбуждaz, прехвaльне, ўчє1ніи с™aгw д¦а, къ рaзуму воздви1глъ є3си2 и4стиннагw познa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ири1лъ є3си2 вhсость дeмwнскую, къ бGу (с. </w:t>
      </w:r>
      <w:r>
        <w:rPr>
          <w:rFonts w:cs="Orthodox_tt eROOS" w:ascii="Orthodox_tt eROOS" w:hAnsi="Orthodox_tt eROOS"/>
          <w:kern w:val="2"/>
          <w:sz w:val="32"/>
          <w:szCs w:val="32"/>
        </w:rPr>
        <w:t>92</w:t>
      </w:r>
      <w:r>
        <w:rPr>
          <w:rFonts w:cs="Irmologion Ucs" w:ascii="Irmologion Ucs" w:hAnsi="Irmologion Ucs"/>
          <w:kern w:val="2"/>
          <w:sz w:val="32"/>
          <w:szCs w:val="32"/>
        </w:rPr>
        <w:t>) возвышeньми, ґнтЂпо, прилэжS, и3 восхождeньми бжcтвенными њбожaемь, и3 бGови1денъ позна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жcтвЁ ћкw прeжде ржcтвA сохрани1ласz є3си2, дв7о м™и нетлённаz: зижди1телz бо всёхъ родилA є3си2, и3зъ тебє2 человёческое тёло в0лею понeс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8 мрaчна невёдэніz вёрою воспэвaю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лъ є3си2 на г0ру добродётелей, бlжeнне, и3 въ рaзумъ вшeлъ є3си2 крaйнэйшагw мрaка, и3 бGу бесёдова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плени1цами и3зъ глубины2 безб0жіz ўлови1лъ є3си2, с™и1телю, заблyждшыz человёки, и3 бlгодaтію спaс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nгню2 на снёдь предaлъ є3си2, свhше, с™и1телю, t бGа бжcтвенную р0су богaтнw пріeм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въ зрaцэ б9іи пребжcтвенный, всели1сz во чрeво твоE, зрaкъ м0й понесhй гDи,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eнъ воздержaніемъ ўдесA, бlжeнне, въ пощeніи подвизaвсz, м§ническими вэнчaлсz є3си2 п0двиги, ±же под8sлъ є3си2, ўмA, ґнтЂпо, твeрдо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предъ суди1щемъ, проповёдуz воплощeніе тебє2 рaди и3стощи1вшагwсz, и3 пілaтову суди1щу предстaвшагw, страстотeрпче, и3 кrт0мъ врагA ўмори1вшаг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лsщымъ врачество2 є4сть цeрковь, въ нeйже, бlжeнне м§ниче, терпэли1вое твоE лежи1тъ тёло, бжcтвенную зарю2 даровaній и3спущaетъ д¦а. (с. </w:t>
      </w:r>
      <w:r>
        <w:rPr>
          <w:rFonts w:cs="Orthodox_tt eROOS" w:ascii="Orthodox_tt eROOS" w:hAnsi="Orthodox_tt eROOS"/>
          <w:kern w:val="2"/>
          <w:sz w:val="32"/>
          <w:szCs w:val="32"/>
        </w:rPr>
        <w:t>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ї}съ всели1выйсz во ўтр0бу твою2, и4же во с™hхъ, дв7о, почивazй, и3 прославлszй вёрою и4стинною сего2, nтрокови1це, слaвzщыz.</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сопрест0льникъ, и3 с™и1телей ўкрашeніе бhлъ є3си2, бlжeнне, мyченически прослaвивсz, возсіsлъ є3си2 ћкоже с0лнце, всёхъ просвэщaz, ґнтЂпо свzщeнне, разруши1лъ є3си2 безб0жіz н0щь глуб0кую: сегw2 рaди тS почитaемъ, ћкw бжcтвеннаго сyща сщ7енномyченика, и3 цэлeбъ подa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ыz три2 џтроки и3з8wбразyz, ґнтЂпо мyдре, ћкоже посреди2 пeщи стaлъ є3си2, лю1тw разжжeннагw мёднагw сосyда, взывaz: бlгословeнъ є3си2 въ хрaмэ слaвы твоеS,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вёта непристyпнагw kви1шисz причaстникъ, тмY лукaвыхъ духHвъ, бGомъ просвэщeнъ, мимотeклъ є3си2, бlгословeнъ є3си2, б9е м0й, зовh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разли6чны рукодёйствомъ, ґнтЂпо, д¦а ўтолsеши человёкwвъ, м§ниче, хrтHвымъ под0бzсz стrтeмъ, бlгословeнъ є3си2, б9е м0й, зовh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ровeй, nтрокови1це, дв7и1ческихъ твои1хъ вои1стинну вопл0щсz сл0во nц7Y собезначaльное, нaше сокрушeніе и3справлsz: бlгословeна ты2 въ женaхъ є3си2,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с. </w:t>
      </w:r>
      <w:r>
        <w:rPr>
          <w:rFonts w:cs="Orthodox_tt eROOS" w:ascii="Orthodox_tt eROOS" w:hAnsi="Orthodox_tt eROOS"/>
          <w:kern w:val="2"/>
          <w:sz w:val="32"/>
          <w:szCs w:val="32"/>
        </w:rPr>
        <w:t>94</w:t>
      </w:r>
      <w:r>
        <w:rPr>
          <w:rFonts w:cs="Irmologion Ucs" w:ascii="Irmologion Ucs" w:hAnsi="Irmologion Ucs"/>
          <w:kern w:val="2"/>
          <w:sz w:val="32"/>
          <w:szCs w:val="32"/>
        </w:rPr>
        <w:t>)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 въ зерцaлэхъ зри1ши, ни въ гадaніихъ, д0брыхъ послёднее, лицeмъ же пaче къ лицY, прешeдшымъ сёнемъ, вопіS рaдостнw тS прослaвльшему: бl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ачалопaстырz хrтA, бжcтвенное nвчA д0брэ ўпaсшаго, тогw2 стaда, премyдре, ћкw ѓгнца беззак0нніи всесожигaютъ nгнeмъ, ґнтЂпо, пою1ща: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бжcтвенныхъ зaповэдей сeрдца твоегw2 ўтверди1лъ є3си2 стwпы2. лю1тыхъ мyкъ вётры, ласкaтельными же бyрzми непоколебaлсz є3си2, пэснопоS, ґнтЂпо премyдр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 всёхъ творцA, ћкw бжcтвенный хрaмъ вседержи1телz, ћкw землS неwрaннаz, недёланный клaсъ прозsбшаz, дв7о м™и, вBрны вопію1щыz сохрани2: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шески, с™и1телю, свzщeнное скончaлъ є3си2 течeніе, свzщeннэйшую жи1знь твою2 свzщeннэйше соверши1въ, рaдуzсz потeклъ є3си2, къ тебЁ люби1мому, ґнтЂпо мyчениче свzщeннэй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обродётельными ви1ды ўдобрeнъ бhвъ, слaвою мучeніz, всебlжeнне, њсвzти1сz, и3 прешeлъ є3си2 къ крaсному гDу, причaстіемъ њбожaемь, бGопріsтне. (с. </w:t>
      </w:r>
      <w:r>
        <w:rPr>
          <w:rFonts w:cs="Orthodox_tt eROOS" w:ascii="Orthodox_tt eROOS" w:hAnsi="Orthodox_tt eROOS"/>
          <w:kern w:val="2"/>
          <w:sz w:val="32"/>
          <w:szCs w:val="32"/>
        </w:rPr>
        <w:t>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нею люб0вію разжжeгсz, м§ниче ґнтЂпо, въ разжжeнъ ўсeрднw вшeлъ є3си2 сосyдъ, всесожигaемь, и3 бGу пріsтна, џ§е, жeртва принeслсz є3си2.Свzщeнныхъ твои1хъ мощeй свzщeннаz, бlжeнне, рaка мЂро и3сцэлeній т0читъ, ѕлосмр†дныz стр†сти tгонsщи, и3 твою2 слaвzщыz пaмzть ћвэ благоух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аz хrтA на рукY, мановeніемъ носsщаго вс‰, сего2 ћкw бGа и3 вLку, чcтаz, моли2, ўщeдрити ны2, бцdу чcтую и3сповёдающыz тS всегдA, непор0ч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