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ҐПРI~ЛЛ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ґрхімандрjта напечaтасz кни1га сіS, минjа мёсzцъ ґпрjллій во грaдэ москвЁ, въ лёто t ржcтвA по пл0ти бGа сл0ва ¤ац§ѕ</w:t>
      </w:r>
    </w:p>
    <w:p>
      <w:pPr>
        <w:pStyle w:val="Normal"/>
        <w:widowControl w:val="false"/>
        <w:rPr>
          <w:kern w:val="2"/>
          <w:sz w:val="28"/>
          <w:szCs w:val="28"/>
        </w:rPr>
      </w:pPr>
      <w:r>
        <w:rPr>
          <w:kern w:val="2"/>
          <w:sz w:val="28"/>
          <w:szCs w:val="28"/>
        </w:rPr>
        <w:t>Московский Сретенский монастырь, издательство «Правило веры», 1996</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ҐПРI~ЛЛ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z мaтере нaшеz марjи є3гЂптzны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є3vfЂміа, сyждальскагw чудотв0рца. С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пdбныz, глaсъ ѕ7.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ќбw возбранsше, * честнhхъ взирaніz, * сквeрнъ прeжде привлечeнное сквернeніе: * твоe же чyвство, * и3 твоS бGомyдраz, содёzнныхъ с0вэсть, * къ лyчшымъ тебЁ њбращeніе содёzша. * на їкHну бо воззрёвши * бlгословeнныz бGоoтрокови1цы, * всёхъ покazвшисz прегрэшeній твои1хъ, * всехвaльнаz, прeжнихъ, * со дерзновeніемъ чcтн0му дрeву поклони1ласz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эстHмъ поклони1вшисz * рaдостнw с™ы6мъ, * добродётели напyтное, * спаси1тельнэйшее tсю1ду пріsла є3си2, * и3 ѕэлw2 потеклA є3си2 д0брое шeствіе: * и3 струю2 превeзшисz їoрдaнскую, * въ кrти1телевэ nбитaлищи * ўсeрднw всели1ласz є3си2, * и3 страстeй свирёпство * жи1тельствомъ њмрачи1ла є3си2, * и3стончавaющи тёла воздержaніемъ, * приснопaмzтнаz м™и, * плотск†z стремлє1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устhню всели1вшисz, * твои1хъ страстeй џбразы * бlгочeстнw и3стреби1ла є3си2, * бGови1днэйшее и3з8wбражeніе въ души2 написaвши * добродётелей ви1ды: * и3 толи1кw просіsла є3си2, * ћкw и3 на водaхъ легкw2 преходи1ти стопaми, * (с. </w:t>
      </w:r>
      <w:r>
        <w:rPr>
          <w:rFonts w:cs="Orthodox_tt eROOS" w:ascii="Orthodox_tt eROOS" w:hAnsi="Orthodox_tt eROOS"/>
          <w:kern w:val="2"/>
          <w:sz w:val="32"/>
          <w:szCs w:val="32"/>
        </w:rPr>
        <w:t>6</w:t>
      </w:r>
      <w:r>
        <w:rPr>
          <w:rFonts w:cs="Irmologion Ucs" w:ascii="Irmologion Ucs" w:hAnsi="Irmologion Ucs"/>
          <w:kern w:val="2"/>
          <w:sz w:val="32"/>
          <w:szCs w:val="32"/>
        </w:rPr>
        <w:t>) и3 надъ землeю взимaтисz * во твои1хъ къ бGу молeніихъ. * и3 нhнэ со дерзновeніемъ, * преслaвнаz марjе, * хrтY предстоsщи, *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амо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є1внаz ловлє1ніz, и3 стр†сти плотск‡z мечeмъ воздержaніz посёкла є3си2, и3 мhслєннаz согрэшє1ніz молчaніемъ постA ўдави1ла є3си2, и3 струsми слeзъ твои1хъ пустhню всю2 напои1ла є3си2, и3 прозzблA є3си2 нaмъ покаsніz плоды2. тёмже твою2 пaмzть, препод0бнаz,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у кrтному тS, ї}се, пригвождeна, зрsщи неискусобрaчнаz, плaчущи гlг0лаше: чaдо слaдкое, почто2 њстaвилъ є3си2 мS, р0ждшую тS є3ди1ну, свёте непристyпный пребезначaльнагw nц7A; потщи1сz и3 прослaвисz, ћкw да слaву получaтъ бжcтвенную, и5же бжcтвєнныz стrти тво‰ слaвzщ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м™и, и3звёстнw спасeсz є4же по џбразу: пріи1мши бо кrтъ, послёдовала є3си2 хrтY, и3 дёющи ўчи1ла є3си2 презирaти ќбw пл0ть, прех0дитъ бо, прилэжaти же њ души2, вeщи безсмeртнэй. тёмже и3 со ѓгGлы срaдуетсz, прпdбнаz марjе, дyх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вeрну прегрэшeній њчи1сти смирeнныz моеS души2, (с. </w:t>
      </w:r>
      <w:r>
        <w:rPr>
          <w:rFonts w:cs="Orthodox_tt eROOS" w:ascii="Orthodox_tt eROOS" w:hAnsi="Orthodox_tt eROOS"/>
          <w:kern w:val="2"/>
          <w:sz w:val="32"/>
          <w:szCs w:val="32"/>
        </w:rPr>
        <w:t>7</w:t>
      </w:r>
      <w:r>
        <w:rPr>
          <w:rFonts w:cs="Irmologion Ucs" w:ascii="Irmologion Ucs" w:hAnsi="Irmologion Ucs"/>
          <w:kern w:val="2"/>
          <w:sz w:val="32"/>
          <w:szCs w:val="32"/>
        </w:rPr>
        <w:t>) твоeю ми1лостію, хrтE: мглY и3 њмрачeніе страстeй tжени2 моли1твами препод0бныz твое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ьми2 плотски1ми њскверни1вши душeвное благор0діе, воздержaніемъ пaки, q честнaz, тв0й ќмъ просвэти1ла є3си2, тyчами слeзъ твои1хъ дyшу ўzсни1вш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Ђпта страстeй и3збёгла є3си2, ћкw t грэх0вна и3ст0чника: и3 фараHна и3збaвльшисz лю1тагw њсквернeніz, безстрaстіz нhнэ зeмлю наслёдовала є3си2, и3 со ѓгGлы ликyеши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вою2 їкHну, вLчце, бGороди1тельнице чcтаz, и3 р0ждшагосz сл0ва t твоеS пречcтыz, дв7о, ўтр0бы, и3 порyчницу тS къ семY, тeплэ пр0ситъ, пре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мердёшасz душє1вныz, и3 согни1шасz тво‰ р†ны: но и3ст0чникомъ слeзъ твои1хъ сі‰ њмhла є3си2 тeпл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eни бhша тоб0ю дeмwнстіи полцы2, и3 стр†стнаz взыгр†ніz слезaми ўрaнила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енній џблакъ, и3 ћкоже кaплz кaплющи былA є3си2, всBмъ проливaющи в0ды покаsніz спаси1тель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дстaтельницу, чcтаz, и3 спасeніе, и3 крёпость и3мyщи, кrтA с™aгw дрeву честнaz поклони1с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ыгр†ніz вс‰ плотск†z њбуздaвши болёзньми п0стническими, мyжественное показaла є3си2 души2 твоеS мудровaніе: кrтa бо возжелёвши џбразъ ви1дэти, себE приснопaмzтнаz мjру распsла є3си2, toнyдуже и3 къ рeвности житіS непор0чнагw ўсeрднw воздви1гла є3си2 себE, всебlжeннаz, марjе преслaвнаz. моли2 хrтA бGа грэхHвъ (с. </w:t>
      </w:r>
      <w:r>
        <w:rPr>
          <w:rFonts w:cs="Orthodox_tt eROOS" w:ascii="Orthodox_tt eROOS" w:hAnsi="Orthodox_tt eROOS"/>
          <w:kern w:val="2"/>
          <w:sz w:val="32"/>
          <w:szCs w:val="32"/>
        </w:rPr>
        <w:t>8</w:t>
      </w:r>
      <w:r>
        <w:rPr>
          <w:rFonts w:cs="Irmologion Ucs" w:ascii="Irmologion Ucs" w:hAnsi="Irmologion Ucs"/>
          <w:kern w:val="2"/>
          <w:sz w:val="32"/>
          <w:szCs w:val="32"/>
        </w:rPr>
        <w:t>) њставлeніе под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али1ласz є3си2 бэжaвши сyщихъ въ мjрэ, и3 слaдкихъ всёхъ, є3ди1на же є3ди1ному чи1стw приwбщи1ласz є3си2, крaйнимъ воздержaніемъ и3 терпёніемъ дёлъ твои1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є1снаz движє1ніz и3 разжжє1ніz воздержaніемъ пои1стиннэ и3зсуши1ла є3си2: toнyдуже дyшу ўкраси1ла є3си2, марjе всеслaвнаz, бжcтвенными видBніи и3 дётель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ною твоeю си1лою, слезaми и3 пост0мъ крaйнимъ, моли1твою же и3 вaромъ, зим0ю и3 нагот0ю, пріsтелище былA є3си2 с™aгw д¦а чeст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твоeй їкHнэ прибёгши, и3 и3зъ тебє2 рождeннагw, (с. </w:t>
      </w:r>
      <w:r>
        <w:rPr>
          <w:rFonts w:cs="Orthodox_tt eROOS" w:ascii="Orthodox_tt eROOS" w:hAnsi="Orthodox_tt eROOS"/>
          <w:kern w:val="2"/>
          <w:sz w:val="32"/>
          <w:szCs w:val="32"/>
        </w:rPr>
        <w:t>9</w:t>
      </w:r>
      <w:r>
        <w:rPr>
          <w:rFonts w:cs="Irmologion Ucs" w:ascii="Irmologion Ucs" w:hAnsi="Irmologion Ucs"/>
          <w:kern w:val="2"/>
          <w:sz w:val="32"/>
          <w:szCs w:val="32"/>
        </w:rPr>
        <w:t>) мRjе дв7о, тоб0ю нhнэ њбрёте жи1знь безсмeртную, въ раи2 ликy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8 мрaчна невёдэніz вёрою воспэвaющыz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лёдъ хrтA послёдовала є3си2 рaдующисz, носsщи кrтъ св0й на рaмэ, марjе, и3 дeмwны ўрaнила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ла є3си2 нaмъ покаsніz лэчбY, показaла є3си2 и3 стезю2 ведyщую пaки къ жи1зни неги1блюще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yди ми2, честнaz, застyпница непобэди1ма, и3 и3збaви страстeй мS, болёзни же всsкіz, мольбaми твои1ми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вою2, вLчце чcтаz, їкHну взирaше, тебЁ всегдA молsщисz, страстeй нап†даніz прпdбнаz посрамлs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томъ грэх0вную сквeрну њмhла є3си2, къ нетлённэй же слaвэ твоeю мhслію смотрsющи, нhнэ њбрэлA є3си2 благопл0діе болёзнемъ твои6мъ, слaв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грёшникwмъ, марjе, житіE твоE џбразъ показaсz, безмёрнw согрэши1вшымъ въ житіи2 востaти, и3 сквeрну њчи1стити слезaм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щeдри смирeнную мою2 дyшу, чlвэколю1бче, ю4же њскверни1хъ дёz нечи6стаz хотBніz пл0ти моеS: но тh мz прпdбныz моли1твами поми1л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ю твоeю душeю и3 сeрдцемъ возлюби1ла є3си2 t дв7ы рождeннаго, бGа сл0ва живaго и3 воплощeнна, глaсъ тебЁ, прпdбнаz, принeсша.</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эхA мглы2 и3збэжaвши, покаsніz свётомъ (с. </w:t>
      </w:r>
      <w:r>
        <w:rPr>
          <w:rFonts w:cs="Orthodox_tt eROOS" w:ascii="Orthodox_tt eROOS" w:hAnsi="Orthodox_tt eROOS"/>
          <w:kern w:val="2"/>
          <w:sz w:val="32"/>
          <w:szCs w:val="32"/>
        </w:rPr>
        <w:t>10</w:t>
      </w:r>
      <w:r>
        <w:rPr>
          <w:rFonts w:cs="Irmologion Ucs" w:ascii="Irmologion Ucs" w:hAnsi="Irmologion Ucs"/>
          <w:kern w:val="2"/>
          <w:sz w:val="32"/>
          <w:szCs w:val="32"/>
        </w:rPr>
        <w:t>) њзари1вши твоE сeрдце, слaвнаz, пришлA є3си2 ко хrтY: сегw2 всенепор0чную и3 с™yю м™рь моли1твенницу ми1лостивную принеслA є3си2. toнyдуже и3 прегрэшeній њбрэлA є3си2 њставлeніе, и3 со ѓгGлы при1снw срaду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мjz, дрeвле во є3дeмэ запeншаго є4vэ прeлестію дрeва, низвeргла є3си2 въ р0въ дрeвомъ кrтнымъ, слaвнаz марjе, и3 tбёгши слaсти, чистоты2 возжелёла є3си2: toнyдуже и3 съ дёвами спод0биласz є3си2 внyтрь черт0га вни1ти твоегw2 вLки, съ си1ми наслади1тисz дост0йнw. того2 u5бо прилёжнw моли2, ћкw да мн0гихъ грэхHвъ разрэшeніе подaстъ, и3 своеS жи1зни нaсъ спод0битъ со ѓгGлы при1снw рaдова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бную и3 тёсную шeствовавши стезю2 ћвэ, добр0тою добродётелей ўzсни1вши дyшу, нбcную дости1гла є3си2 жи1знь нескончaемую, и3дёже свётъ безконeчный є4сть хrт0съ.</w:t>
      </w:r>
    </w:p>
    <w:p>
      <w:pPr>
        <w:pStyle w:val="Normal"/>
        <w:widowControl w:val="false"/>
        <w:rPr/>
      </w:pPr>
      <w:r>
        <w:rPr>
          <w:rFonts w:cs="Irmologion Ucs" w:ascii="Irmologion Ucs" w:hAnsi="Irmologion Ucs"/>
          <w:color w:val="FF0000"/>
          <w:kern w:val="2"/>
          <w:sz w:val="32"/>
          <w:szCs w:val="32"/>
        </w:rPr>
        <w:t>Я%</w:t>
      </w:r>
      <w:r>
        <w:rPr>
          <w:rFonts w:cs="Irmologion Ucs" w:ascii="Irmologion Ucs" w:hAnsi="Irmologion Ucs"/>
          <w:kern w:val="2"/>
          <w:sz w:val="32"/>
          <w:szCs w:val="32"/>
        </w:rPr>
        <w:t>же въ мjрэ попрaвши врeмєннаz вс‰, нhнэ ликyеши со всёми в0инствы ѓгGльскими, воспэвaющи: бlгословeнъ є3си2 въ хрaмэ слaвы твоеS,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в†рства вр†жіz, и3 nр{жіz њскудёша вс‰, крёпкимъ пост0мъ, и3 моли1твою твоeю, прпdбнаz, и3 слезaми, и3 нhнэ ќбw tг0нzтсz и3 страстeй насто‰ніz, марjе честн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ћже бGа безпл0тна пор0ждши вои1стинну, и3 дв7а пребhвши пои1стиннэ, твоeю си1лою, всечcтнaz, tгнaла є3си2 страстeй и3 дeмwнwвъ вHи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с. </w:t>
      </w:r>
      <w:r>
        <w:rPr>
          <w:rFonts w:cs="Orthodox_tt eROOS" w:ascii="Orthodox_tt eROOS" w:hAnsi="Orthodox_tt eROOS"/>
          <w:kern w:val="2"/>
          <w:sz w:val="32"/>
          <w:szCs w:val="32"/>
        </w:rPr>
        <w:t>11</w:t>
      </w:r>
      <w:r>
        <w:rPr>
          <w:rFonts w:cs="Irmologion Ucs" w:ascii="Irmologion Ucs" w:hAnsi="Irmologion Ucs"/>
          <w:kern w:val="2"/>
          <w:sz w:val="32"/>
          <w:szCs w:val="32"/>
        </w:rPr>
        <w:t>)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сіsніемъ добродётелей њзари1вши ќмъ, марjе слaвнаz, бGу бесёдовавши, пл0ть бо и3стни1вши пост0мъ мн0гимъ, и3 п0мысломъ бlгочести1вымъ, пёла є3си2 рaдующисz: бl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A знaменіемъ себE њгради1вши, їoрд†нскіz ногaми нем0кренными твои1ми в0ды преплhвши, марjе, вёрнw, и3 нбcнагw хrтA тёлу и3 кр0ви є3гw2 причaщшисz, нhнэ tпущaеши рабY твою2, реклA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къ бжcтвенный зwсjма, таи1нникъ бlгодaти, быстринY ћкw ви1дэ тS їoрдaнскую, слaвнаz, прешeдшу нем0кренными ногaми, стрaхомъ и3 трeпетомъ њдержи1мь бhвъ, рaдуzсz поsш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пренесквeрнаz тлю2 и3 сквeрну всю2 tтрzсE, и3 њблечeсz, вLчце, въ ри1зу безсмeртну, и3 тоб0ю твоемY сн7у прпdбнаz вопіsш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тлённою и3 бжcтвенною вои1стинну пи1щею насыщaема, и3 свётомъ наслаждaющисz мhсленнымъ и3 невечeрнимъ, въ нбcныхъ сeлэхъ, и3дёже ѓгGльстіи чи1ни њ нaсъ бGа м0лz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ы текyщіz и3 тлённыz же возгнушaвшисz, марjе, слaву и3 жи1знь наслёдовала є3си2 бlжeнную: хrтA моли2 њ совершaющихъ твою2 всес™yю пaмzть всегд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ждь мою2 ск0рбь, прпdбнаz, и3 стенaніе сeрдца, ви1ждь (с. </w:t>
      </w:r>
      <w:r>
        <w:rPr>
          <w:rFonts w:cs="Orthodox_tt eROOS" w:ascii="Orthodox_tt eROOS" w:hAnsi="Orthodox_tt eROOS"/>
          <w:kern w:val="2"/>
          <w:sz w:val="32"/>
          <w:szCs w:val="32"/>
        </w:rPr>
        <w:t>12</w:t>
      </w:r>
      <w:r>
        <w:rPr>
          <w:rFonts w:cs="Irmologion Ucs" w:ascii="Irmologion Ucs" w:hAnsi="Irmologion Ucs"/>
          <w:kern w:val="2"/>
          <w:sz w:val="32"/>
          <w:szCs w:val="32"/>
        </w:rPr>
        <w:t>) тэснотY жи1зни моеS, спаси1 мz t грэхA моегw2, и3 дyшу мою2 ўщeдри твои1ми ходaтайствы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чcтаz бцdе, грёшникwвъ спасeніе, пріими2 мольбY сію2, и3збaви мS t грBхъ мои1хъ, твоемY сн7у прибэгaюща, моли1твами прпdбныz твоеS.</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покаsніz нaмъ дадeсz, марjе, твои1мъ бо тeплымъ ўмилeніемъ возврати2 побэждeніе, застyпницу стzжaвши бцdу мRjю: съ нeюже њ нaсъ по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озсіsвшій безлётный t nц7A прeжде вBкъ, въ лёто нhнэ напослёдокъ, и3зъ тебє2, дв7о, kви1сz на спасeніе мjра, къ немyже не престaй њ лю1дехъ твои1хъ молsщ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и3 бGон0снагw nц7A нaшегw ґрхімандрjта є3vfЂміа, сyждаль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уды2 п0стническими * твою2 дyшу воwружи1въ, * плотск†z ўвzди1лъ є3си2, прпdбне, мудров†ніz, * и3 ќмъ, слaвне, содёлалъ є3си2 * бжcтвенныz трbцы жили1ще, * и3 возвhсилсz є3си2, * и3дёже м§ничєскаz вHинства, * и3 добр0та недомhсленнаz, * прbр0кwвъ ликов†ніz, * и3 прпdбныхъ рaдованіе. * съ ни1миже нhнэ рaдуешисz, * въ слaвэ предстоS хrтY, * и3 со дерзновeніемъ молsсz њ душaхъ нaшихъ. (с. </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ти навhкъ трезвsсz, * t ю4ности б0дрствуz њ всёхъ, * бlг0ю с0вэстію, * ўм0мъ преwчищeннымъ и3 душeю, прпdбне є3vfЂміе, * нбcныхъ чинHвъ сі‰ніz * ви1дэти спод0билсz є3си2, * съ ни1миже нhнэ рaдуешисz, * въ слaвэ предстоS хrтY, и3 со дерзновeніемъ молsсz њ душaх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ымъ житіeмъ твои1мъ, * прпdбне џ§е є3vfЂміе, * ѓгGлы ўдиви1лъ є3си2, * и3 дє1мwнскаz шат†ніz ћвэ ўстраши1лъ є3си2: * вёрныхъ же собр†ніz свётлw ўкраси1лъ є3си2, * къ нбcному хrт0ву жили1щу повелэвaz шeствовати всегдA. * є3г0же моли2 t тли2 и3 бёдъ и3збaвитисz * вёрою творsщымъ *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пор0чнw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прaздника.</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настaвниче * џ§е є3vfЂміе, * ўкраси1всz добродётельми, * вLцэ твоемY предстои1ши, * просвэти2 пою1щыz тS.</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сосyдъ и3збрaнъ, * и3 бGу њсвzщeнъ, * настaвниче џ§е нaшъ є3vfЂміе, * моли2 њ пою1щихъ тS.</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обродётели, * свётлостію, прпdбне, * дyшу твою2 бGу соверши1лъ є3си2, * џ§е є3vfЂм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мjра красоты6 и3 пи6щи врeмєнныz tню1дъ возненави1дэвъ, монaшеское житіE пaче возлюби1лъ є3си2, и3 ѓгGлwмъ собесёдникъ бhти спод0билсz є3си2, и3 (с. </w:t>
      </w:r>
      <w:r>
        <w:rPr>
          <w:rFonts w:cs="Orthodox_tt eROOS" w:ascii="Orthodox_tt eROOS" w:hAnsi="Orthodox_tt eROOS"/>
          <w:kern w:val="2"/>
          <w:sz w:val="32"/>
          <w:szCs w:val="32"/>
        </w:rPr>
        <w:t>14</w:t>
      </w:r>
      <w:r>
        <w:rPr>
          <w:rFonts w:cs="Irmologion Ucs" w:ascii="Irmologion Ucs" w:hAnsi="Irmologion Ucs"/>
          <w:kern w:val="2"/>
          <w:sz w:val="32"/>
          <w:szCs w:val="32"/>
        </w:rPr>
        <w:t>) свэти1льникъ многосвётлый рwссjйскіz земли2, чудесы2 ћкw втор0е с0лнце сіsеши. но всёхъ нaсъ поминaй совершaющихъ свzщeнную пaмzть твою2: мh бо, ч†да тво‰ и3 џвцы словeсныхъ твои1хъ ўчeній, и3 тS на п0мощь призывaемъ, просsще тоб0ю пріsт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прaздник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аz ѕвэздA пришeлъ є3си2 t вост0ка на зaпадъ, њстaвивъ nтeчество твоE, ни1жній н0вградъ, и3 дошeдъ бGоспасaемагw грaда сyждалz, въ нeмъ nби1тель сотвори1лъ є3си2, и3 собрaлъ є3си2 монaхwвъ мн0жєства: и3 пріeмъ дaръ чудeсъ t бGа, џ§е є3vfЂміе, бhлъ є3си2 њ хrтЁ собесёдникъ и3 сп0стникъ прпdбному сeргію. съ ни1мже ў хrтA бGа и3спроси2 нaмъ здрaвіе и3 спасeніе,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себlжeнне є3vfЂміе, бlгодaть пріeмъ прес™aгw д¦а, t младhхъ ногтeй бGа возлюби1лъ є3си2: и3 дeмwнwвъ полки2 погуби1лъ є3си2, тёсный пyть шeствовавъ, п0стникwмъ ты2 бhлъ є3си2 похвалA, и3 бжcтвеннагw д¦а nргaнъ. того2 u5бо моли2, томY помоли1сz, прпdбне,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н0се є3vfЂміе, ћкw свэтозaрнаz ѕвэздA прешeлъ є3си2 t вост0ка на зaпадъ, t земли2 и3зшeдъ ни1жнzгw новaграда, присeльникъ бhлъ є3си2 грaду сyждалю, и3 бGа ўзрёлъ є3си2 мhсленными nчесы2, њбэщавaюща ти2 воздaніе богaтно. того2 u5бо моли2, томY помоли1сz, прпdбне,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бGон0се є3vfЂміе, въ незаходи6маz вшeлъ (с. </w:t>
      </w:r>
      <w:r>
        <w:rPr>
          <w:rFonts w:cs="Orthodox_tt eROOS" w:ascii="Orthodox_tt eROOS" w:hAnsi="Orthodox_tt eROOS"/>
          <w:kern w:val="2"/>
          <w:sz w:val="32"/>
          <w:szCs w:val="32"/>
        </w:rPr>
        <w:t>15</w:t>
      </w:r>
      <w:r>
        <w:rPr>
          <w:rFonts w:cs="Irmologion Ucs" w:ascii="Irmologion Ucs" w:hAnsi="Irmologion Ucs"/>
          <w:kern w:val="2"/>
          <w:sz w:val="32"/>
          <w:szCs w:val="32"/>
        </w:rPr>
        <w:t>) є3си2, и3 с™0му д¦у прекрaсна nби1тель kви1лсz є3си2, мjра красwты2 tню1дъ возненави1дэвъ, высHкіz черт0ги добродётельми пред8угот0вивъ, и3 чудeсъ дaръ пріeмъ t бGа, бhлъ є3си2 њ хrтЁ собесёдникъ, и3 сп0стникъ прпdбному сeргію: съ ни1мже моли2 хrтA бGа,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И$ны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сный пyть шeствовалъ є3си2 * неукл0ннымъ дyхомъ, * къ животY ведyщимъ преплaваz: * п0стникwмъ ты2 бhлъ є3си2 похвалA, є3vfЂміе, * крёпкw низложи1въ дє1мwнскаz навётwваніz. * тёмъ получи1лъ є3си2 * нбcнагw цrтвіz наслёдникъ бhти, * и3 непрестаю1щіz наслаждaешисz красот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ое житіE твоE ѓгGлы ўдиви2 *, и3 дє1мwнскаz шат†ніz ћвэ ўстраши2: * вёрныхъ же собр†ніz свётлw ўкраси2, * къ нбcному хrт0ву жили1щу * повелэвaz шeствовати всегдA. * є3г0же моли2, t тли2 и3 бёдъ и3збaвитисz * вёрою творsщымъ * всечестнyю пaмzть твою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и3 похвалY * хrтY приноси1лъ є3си2 на всsкъ дeнь, џ§е, * въ пустhни жи1тельствуz, * є3ди1ному бGу возложи1въ дyшу и3 помышлeніе, * ћкw вели1кій мwmсeй, * въ незаходи6маz вшeлъ є3си2. * тёмъ побэди1лъ є3си2 неви1димаго врагA, * и3 бhлъ є3си2 чи1стое пріsтелище, * бжcтвеннагw д¦а nрг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ірскjй мzтeжъ њстaвивъ, и3 взeмъ кrтъ, послёдовалъ є3си2 хrтY невозврaтнымъ п0мысломъ, прпdбнагw діонЂсіа ўчени1къ, люб0вію хrт0вою ўтверди1всz, вeсь t ю4ности бGу њс™и1лсz є3си2, къ немY добродётельми приближazсz: тлBннаz бо земн†z небрeглъ є3си2, нбcное же њбрёлъ є3си2 богaтство рaдуzсz. кто2 и3сповёсть труды2 тво‰ и3 болBзни; и3ли2 кjй љзhкъ и3зречeтъ жест0кое твоE житіE, бдёніе же и3 сухоzдeніе, є4же на земли2 легaніе, (с. </w:t>
      </w:r>
      <w:r>
        <w:rPr>
          <w:rFonts w:cs="Orthodox_tt eROOS" w:ascii="Orthodox_tt eROOS" w:hAnsi="Orthodox_tt eROOS"/>
          <w:kern w:val="2"/>
          <w:sz w:val="32"/>
          <w:szCs w:val="32"/>
        </w:rPr>
        <w:t>16</w:t>
      </w:r>
      <w:r>
        <w:rPr>
          <w:rFonts w:cs="Irmologion Ucs" w:ascii="Irmologion Ucs" w:hAnsi="Irmologion Ucs"/>
          <w:kern w:val="2"/>
          <w:sz w:val="32"/>
          <w:szCs w:val="32"/>
        </w:rPr>
        <w:t>) ўмA смирeніе, и3 ўстeнъ безм0лвіе, молeніе непрестaнное, и3 разсуждeніе доброразсyдное, хyдость ри1зную, пaмzть смeртную; ты2 врaчь, бGомyдре, бhлъ є3си2, и3сточaz и3сцэлє1ніz душaмъ и3 тэлесє1мъ человёчєскимъ: џ§е є3vfЂміе, моли2 хrтA бGа, даровaти нaмъ вeлію ми1лость.</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є2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 пи6саны сегw2 мёсzца въ з7i дeнь зwсjмэ соловeц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eмъ, вёрніи, бжcтвеннаго и3 пречестнaго хrт0ва в0ина, прпdбнаго є3vfЂміа: на стр†сти бо вельми2 подвизaсz въ жи1зни врeменнэй, въ пёніихъ и3 пощeніихъ џбразъ бhвъ свои6мъ ўченикHмъ, того2 и3 хrт0съ дaромъ њбогати2. є3мyже воззовeмъ: поминaй нaсъ чтyщихъ пресвётлую пaмzть твою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авлeніе вёры и3 џбразъ кр0тости, kви1 тz стaду своемY, прaвды сlнце мhсленное, хrт0съ бGъ, прпdбне є3vfЂміе: и4бо во грaдэ сyждалэ благоухaеши, и3дёже сіsютъ свётлw бжcтвєннаz тво‰ и3справлє1ніz. тёмъ м0лимсz тебЁ, моли2 непрестaннw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е џ§е слaвне є3vfЂміе, п0стникwвъ ты2 бhлъ є3си2 похвалA, мjра красоты6 tню1дъ возненави1дэвъ t ю4ности, бGа возлюби1лъ є3си2, и3 тёсный пyть шeствовалъ є3си2. сyждальскій пресвётлый свэти1льниче, и3 всеS рwссjи тeплый застyпниче, моли1сz њ нaсъ ко гDу, да спасeтъ тебє2 рaд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ію хrт0вою, бGомyдре, просвэщaемь, душетлBнныz стр†сти побэди1въ, и3 ћкw пaстырь и4стинный ўпaслъ є3си2 словeсное стaдо, ко nтцє1мъ престaвилсz є3си2 въ (с. </w:t>
      </w:r>
      <w:r>
        <w:rPr>
          <w:rFonts w:cs="Orthodox_tt eROOS" w:ascii="Orthodox_tt eROOS" w:hAnsi="Orthodox_tt eROOS"/>
          <w:kern w:val="2"/>
          <w:sz w:val="32"/>
          <w:szCs w:val="32"/>
        </w:rPr>
        <w:t>17</w:t>
      </w:r>
      <w:r>
        <w:rPr>
          <w:rFonts w:cs="Irmologion Ucs" w:ascii="Irmologion Ucs" w:hAnsi="Irmologion Ucs"/>
          <w:kern w:val="2"/>
          <w:sz w:val="32"/>
          <w:szCs w:val="32"/>
        </w:rPr>
        <w:t>) д0брэй стaрости, и3 бGу со ѓгGлы, є3vfЂміе, предстои1ши. того2 моли2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озывaетъ нaсъ прпdбнагw всемjрное торжество2. пріиди1те u5бо, празднолю1бцы, свётлw прaзднуемъ въ пaмzть є3гw2, глаг0люще: рaдуйсz, свэти1льниче многосвётлый, возводS ко хrтY монaхwвъ мн0жєства: рaдуйсz, грaда сyждалz похвалA и3 ўдобрeніе, и3 всёхъ вёрныхъ бlгоути1шное пристaнище, и3 њчищeніе болsщихъ во грэсёхъ: рaдуйсz, нбcныхъ чинHвъ сіsніе ви1дэти спод0бивсz, съ ни1миже нhнэ рaдуешисz во слaвэ предстоS хrтY. є3г0же моли2, прпdбныхъ ўдобрeніе є3vfЂміе, и3збaвити ны2 t ви1димыхъ и3 неви1димыхъ вр†г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є3vfЂміе, земнhхъ маловрeменнагw житіS и3збёглъ є3си2, монaшеское житіE возлюби1въ, и3 ѓгGлwмъ собесёдникъ, и3 прпdбнымъ бhвъ сожи1тель, дє1мwнскаz погуби1лъ є3си2 њполчє1ніz: мh бо прaвый пyть тоб0ю ходи1ти ўвёдэхомъ, и3 тS на п0мощь призывaемъ, просsще тоб0ю пріsти ми1ръ и3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є3vfЂміе, свэти1льниче многосвётлый рwссjйскіz земли2, чудесы2 во грaдэ сyждалэ, ћкоже втор0е с0лнце сіsz: но всёхъ нaсъ поминaй совершaющихъ пaмzть твою2. мh бо ч†да тво‰, и3 твою2 пaмzть свётлw прaзднуемъ: џ§е прпdбне, моли2 хrтA бGа, да спасeтъ дyшы нaшz.</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є3vfЂміе, дyшу твою2 съ тёломъ њчи1стивъ, и3 с™aгw д¦а прекрaснаz nби1тель kви1сz, и4же слaвна тS концє1мъ, пребlжeнне, содёz, въ чудесёхъ же (с. </w:t>
      </w:r>
      <w:r>
        <w:rPr>
          <w:rFonts w:cs="Orthodox_tt eROOS" w:ascii="Orthodox_tt eROOS" w:hAnsi="Orthodox_tt eROOS"/>
          <w:kern w:val="2"/>
          <w:sz w:val="32"/>
          <w:szCs w:val="32"/>
        </w:rPr>
        <w:t>18</w:t>
      </w:r>
      <w:r>
        <w:rPr>
          <w:rFonts w:cs="Irmologion Ucs" w:ascii="Irmologion Ucs" w:hAnsi="Irmologion Ucs"/>
          <w:kern w:val="2"/>
          <w:sz w:val="32"/>
          <w:szCs w:val="32"/>
        </w:rPr>
        <w:t>) вели1каго свэти1льника, просвэти1вша во мрaцэ сyщыz: ћкw настaвника монaхwвъ, сошeдшесz велемyдрен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є3vfЂміе, твоeю бо стезeю вои1стинну прaвw ходи1ти познaхомъ: бl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 стіхол0гіи сэдaленъ,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ъ воздержaніемъ, препод0бне, житіE ўкраси1въ, пyть показaвъ ведyщъ въ жи1знь добродётели смирeніемъ: мjра бо tвeргсz, и3 вс‰ ±же въ мjрэ кр†снаz преwби1дэвъ, є3ђльскимъ ўчeніємъ послёдовалъ є3си2: жест0кимъ же житіeмъ пл0ть твою2 и3знурsz, г0рдаго ѕмjz воздержaніемъ смири1лъ є3си2. тёмже на нб7сёхъ водворsешисz, трис0лнечному б9ествY предстоS: бGоглaсе є3vfЂміе, моли2 хrтA бGа, согрэшeній њставлeніе даровaти чтyщымъ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ови,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pPr>
      <w:r>
        <w:rPr>
          <w:rFonts w:cs="Irmologion Ucs" w:ascii="Irmologion Ucs" w:hAnsi="Irmologion Ucs"/>
          <w:color w:val="FF0000"/>
          <w:kern w:val="2"/>
          <w:sz w:val="32"/>
          <w:szCs w:val="32"/>
        </w:rPr>
        <w:t>По в7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т0мъ ўкраси1вшусz тебЁ, и3 чистот0ю душeвною (с. </w:t>
      </w:r>
      <w:r>
        <w:rPr>
          <w:rFonts w:cs="Orthodox_tt eROOS" w:ascii="Orthodox_tt eROOS" w:hAnsi="Orthodox_tt eROOS"/>
          <w:kern w:val="2"/>
          <w:sz w:val="32"/>
          <w:szCs w:val="32"/>
        </w:rPr>
        <w:t>19</w:t>
      </w:r>
      <w:r>
        <w:rPr>
          <w:rFonts w:cs="Irmologion Ucs" w:ascii="Irmologion Ucs" w:hAnsi="Irmologion Ucs"/>
          <w:kern w:val="2"/>
          <w:sz w:val="32"/>
          <w:szCs w:val="32"/>
        </w:rPr>
        <w:t>) ћкw лучaми пресвётлыми просвэщaеши вBрныz, є3vfЂміе бlжeнне. тёмъ тв0й с™hй свэтон0сный дeнь вёрою совершaюще, благочeстнw вопіeмъ: ћкw и3мёz дерзновeніе къ бGу,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1зни нетлёніz. тёмже тS по д0лгу блажи1мъ вси2, дв7о препрослaвленнаz, ћкоже прореклA є3си2.</w:t>
      </w:r>
    </w:p>
    <w:p>
      <w:pPr>
        <w:pStyle w:val="Normal"/>
        <w:widowControl w:val="false"/>
        <w:rPr/>
      </w:pPr>
      <w:r>
        <w:rPr>
          <w:rFonts w:cs="Irmologion Ucs" w:ascii="Irmologion Ucs" w:hAnsi="Irmologion Ucs"/>
          <w:color w:val="FF0000"/>
          <w:kern w:val="2"/>
          <w:sz w:val="32"/>
          <w:szCs w:val="32"/>
        </w:rPr>
        <w:t>По полmелeи сэдaленъ,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ь свэтолyчными зарsми, пребlжeнне є3vfЂміе, наслаждeніе нбcное пріsлъ є3си2 рaдуzсz, ћкw вои1стинну чистёйшій хлёбъ творцY бhлъ є3си2, душeвный рaзумъ къ вы6шнимъ впери1въ, слaвне: слaва дaвшему ти2 терпёніе: слaва вэнчaвшему тS: слaва даю1щему тоб0ю всBмъ и3сцэ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у вэщaвшу тебЁ, дв7о, рaдуйсz, со глaсомъ воплощaшесz всёхъ вLка въ тебЁ с™ёмъ ківHтэ, ћкоже речE прaведный дв7дъ, kви1ласz є3си2 ши1ршаz нб7съ, поноси1вши зижди1телz твоего2. слaва всeльшемусz въ тS: слaва прошeдшему и3зъ тебє2: слaва свободи1вшему нaсъ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eмъ въ пёснехъ и3 свётлостехъ, пaмzть твою2 почитaюще, џ§е є3vfЂміе: ћкw бо многосвётлаz ѕвэздA возсіsлъ є3си2 t вост0ка, и3 њзари1лъ є3си2 зaпадную (с. </w:t>
      </w:r>
      <w:r>
        <w:rPr>
          <w:rFonts w:cs="Orthodox_tt eROOS" w:ascii="Orthodox_tt eROOS" w:hAnsi="Orthodox_tt eROOS"/>
          <w:kern w:val="2"/>
          <w:sz w:val="32"/>
          <w:szCs w:val="32"/>
        </w:rPr>
        <w:t>20</w:t>
      </w:r>
      <w:r>
        <w:rPr>
          <w:rFonts w:cs="Irmologion Ucs" w:ascii="Irmologion Ucs" w:hAnsi="Irmologion Ucs"/>
          <w:kern w:val="2"/>
          <w:sz w:val="32"/>
          <w:szCs w:val="32"/>
        </w:rPr>
        <w:t>) странY. t ю4ности, премyдре, мірскjй мzтeжъ њстaвилъ є3си2, и3 на рaмо и4го лeгкое воспріsлъ є3си2: ћкw преwби1дэвъ тлBннаz и3 д0лу влек{щаz мудров†ніz, и3 къ вhшнему течeнію, пребlжeнне, рaдостнw ўстреми1всz, въ незаходи6маz всели1лсz є3си2 бGосіsннw, нaшъ пaстырю и4стинный: моли2 хrтA бGа, спасти1сz душaмъ нaшымъ.</w:t>
      </w:r>
    </w:p>
    <w:p>
      <w:pPr>
        <w:pStyle w:val="Normal"/>
        <w:widowControl w:val="false"/>
        <w:rPr/>
      </w:pPr>
      <w:r>
        <w:rPr>
          <w:rFonts w:cs="Irmologion Ucs" w:ascii="Irmologion Ucs" w:hAnsi="Irmologion Ucs"/>
          <w:color w:val="FF0000"/>
          <w:kern w:val="2"/>
          <w:sz w:val="32"/>
          <w:szCs w:val="32"/>
        </w:rPr>
        <w:t>КанHнъ прпdбнагw є3vfЂміа, є3гHже краегранeсіе: Р</w:t>
      </w:r>
      <w:r>
        <w:rPr>
          <w:rFonts w:cs="Irmologion Ucs" w:ascii="Irmologion Ucs" w:hAnsi="Irmologion Ucs"/>
          <w:kern w:val="2"/>
          <w:sz w:val="32"/>
          <w:szCs w:val="32"/>
        </w:rPr>
        <w:t>aдуйсz, бжcтвеннаz монaшествующихъ слa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ст0чниче, точaщій струю2 nби1льную, t неsже почерпaемъ цэлeбъ бlгодaть, прегрэшeній и3збавлsемсz, люб0вію приходsщіи къ тебЁ, приснопaмzт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ню пріeмъ t хrтA бGа t ўтр0бы, слaвне, и3 kви1лсz є3си2 и3збрaнный сосyдъ, дух0вную благодaть всю2 пріeмы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жи1зни причaстникъ нетлённыz kви1шисz, приврeмєннаz, џ§е мyдре, пренебрeглъ є3си2, и3 къ бGу прешeдъ, непрестaннw м0лиши, спасти1сz всBмъ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є1мъ прем{дрымъ твои1хъ ўстeнъ послёдующе, рaдующесz, пренепор0чнаz, тS ўблажaемъ, бhвшую нaмъ винY неизречeннагw бlжe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вётлый, бGомyдре, показaлсz є3си2 ст0лпъ, путев0ждствуz чи1ны монaхwвъ, џблакъ же њсэнsющъ (с. </w:t>
      </w:r>
      <w:r>
        <w:rPr>
          <w:rFonts w:cs="Orthodox_tt eROOS" w:ascii="Orthodox_tt eROOS" w:hAnsi="Orthodox_tt eROOS"/>
          <w:kern w:val="2"/>
          <w:sz w:val="32"/>
          <w:szCs w:val="32"/>
        </w:rPr>
        <w:t>21</w:t>
      </w:r>
      <w:r>
        <w:rPr>
          <w:rFonts w:cs="Irmologion Ucs" w:ascii="Irmologion Ucs" w:hAnsi="Irmologion Ucs"/>
          <w:kern w:val="2"/>
          <w:sz w:val="32"/>
          <w:szCs w:val="32"/>
        </w:rPr>
        <w:t>) жрeбій б9ій, и3 ли1ца неви1димыхъ вр†гъ помрачaющъ, бlгодaтію всёхъ цR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и1ши предъ лицeмъ твоегw2 вLки, неwслaбнымъ мановeніемъ, молsсz и3збaвитисz стaду твоемY t раб0ты тмы2, препод0бне, и3 мучи1тельства страстeй: твои1хъ бо моли1твъ послyшаетъ бG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твоеS двиз†ніz ўмертви1въ крёпкимъ пощeніемъ, бGоглаг0льниче, бhлъ є3си2 nби1телище вLчне: є3г0же ўмоли2, и3збaвитисz скорбeй и3 страстeй смущeніz, къ тебЁ прибэг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1токъ тS прови1дэ и3сaіа, въ нeмже пл0тски сл0во знaменасz, раздрaвъ рукописaніе первоздaннагw, є4же преступлeніемъ подписA, и3 подадE њставлeніе раб0ты нa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eксz пл0ти хrтA рaди, и3 дух0вный kви1всz лю1демъ води1тель, ўслhшалъ є3си2 словесA бжcтвенныхъ тaйныхъ ўчeній. монaхwвъ же kви1лсz є3си2 прaвило прaвости, и3 стр†сти вс‰ крёпкw попрaлъ є3си2. тёмъ и3 дeмwнскаz ков†рства до концA и3згуби1лъ є3си2, ко хrтY зрS всегдA, бGон0се є3vfЂміе. є3г0же моли2, грэхHвъ њставлeніе под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и2 сeрдце њмhй пот0ки ўмилeніz, покаsніz же слезaми: и3 t тимёніz мS њчи1сти дёлъ мои1хъ, да люб0вію зовy ти: бцdе приснодв7о, моли2 хrтA бGа, прегрэшeній њставлeніе подaти ми2. тебe бо и3мёю надeжду рaбъ тв0й. (с. </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бжcтвеннымъ распали1всz, разгрёzвъ твоE сeрдце, жел†ннаz пости1глъ є3си2 до концA, бGомyдре џ§е, њстaвивъ земленhхъ пристрaстіе, є3диносeльникъ вhшнихъ бhлъ є3си2 служи1теле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аск†ніz свeрстникwвъ, прпdбне, попрaлъ є3си2 всеoбрaзнw: вни1де бо рачeніе содётелz въ тS, бGомyдре, тeплэ, и3 д0льнихъ мр†чнаz жел†ніz до концA tри1ну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aжить чи1сту возгнaвъ воздержaніz стaдо твоE, џ§е, ко и3ст0чнику привeлъ є3си2 немyтному безстрaстіz, раз{мныz ѕвёри побэждaz, є4же нhнэ моли1твами твои1ми спас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S р0ди слaвzтъ родHвъ, ћкоже прореклA є3си2, nтрокови1це: создaтелz бо былA є3си2 палaта, и3 бжcтвенный хрaмъ, въ нeмже всели1сz высочaйшій, пл0тію њбл0жсz, да спасeт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Gу прилэжS, џ§е, въ пустhнzхъ мрaзъ зи1мный терпёлъ є3си2 д0блественнw, и3 лётній носS вaръ: и3 бhлъ є3си2 д0мъ мyдрости б9іz, добродётельнымъ сіsніемъ многоoбрaзнw ўкрашaем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жески наступи1лъ є3си2 на пощeніе, чревонеи1стовства ѕмjz не пріeмь совётника, џ§е: но ѓлчбою и3 моли1твами непрестaнными, и3 чистот0ю соедини1всz бGу, причaстникъ бhлъ є3си2 пи1щи безсмeртныz. (с. </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вшeдъ во џблакъ, скриж†ли пріsлъ є3си2, бlжeнне, ћкw мwmсeй бGоначерт†нныz: монaшествующихъ мн0жєства научи1лъ є3си2, t вещeственныхъ всёхъ њшаzвaтисz, возводS на г0ру бжcтвеннагw зн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чcтаz, прaoтцу лёствица нб7съ вhшши, и3мyщи твeрдое водружeніе: и3зъ тебє1 бо бGъ вопл0щсz показaсz, и3 совокупи2 разсто‰щаzсz прeжде. тёмъ тS бцdу вёрніи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t ки1та їHна возопи2: тh мz возведи2 и3зъ глубины2 ѓда, молю1сz, да ћкw и3збaвителю во глaсэ хвалeніz, и4стины же дyхомъ пожрY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рекaемь вLчнею люб0вію, њстaвилъ є3си2 вс‰ дHльнаz, и3 томY послёдовалъ є3си2, на рaмо и4го лeгкое взeмъ мyжески, благодyшіz тезоимени1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кaзанъ неизречeнныхъ рaзуму, блажeнне, научи1лъ є3си2 твоE стaдо нбcнаz разумэвaти, и3 страстeй нашє1ствіz tгонsти твои1ми поучeньм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равноaгGльно, џ§е, бhсть, дерзновeніе тебЁ дадE держaй вс‰ гDи, страстeй и3збaвити твоE стaдо. тёмже хrтA њ всёхъ нaсъ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твоE неизречeнное, чcтаz, тaинство, г0ру присённую ґввакyмъ тS провозвэсти2: и3зъ тебє1 бо содётель за милосeрдіе вопл0щсz, дрє1внzz tsтъ и3зречє1ні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лнeній мн0жество невлaжнw преходS, безплHтныz враги2 струsми слeзъ твои1хъ погрузи1лъ є3си2, бGомyдре є3vfЂміе прпdбне: тёмъ и3 чудeсъ дaръ пріsлъ є3си2, моли2 непрестaннw њ всёхъ нaсъ. (с.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мо‰ ўстнA, пребlжeнне, бGопріsтными твои1ми моли1твами бGу предстоS, всеслaвне є3vfЂміе, да воспою2 бжcтвенное твоE житіE, и3 возглаг0лю дост0йнw добродётєли тво‰, ±же на земли2 хrтA бGа рaди соверши1лъ є3си2: ст0лпъ бо kви1лсz є3си2 и3 прaвило монaхwвъ свётло, равноaгGльно стzжaвъ житіE, въ незаходи6маz вои1стинну всели1лсz є3си2.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A въ горЁ nгнеwпaльнаz, и3 росон0снаz пeщь халдeйскаz ћвэ предписa тz, бGоневёсто: бжcтвенный бо невещeственный въ вещeственнэмъ чрeвэ џгнь неwпaльнw пріsла є3си2. тёмже и3зъ тебє2 р0ждшемусz поeмъ: бlгословeнъ є3си2, б9е nтє1цъ нaши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кій стzжaвъ нрaвъ, премyдре, t земли2 и3зшeдъ ни1жнzгw новaграда, пресeльникъ бhлъ є3си2 сyждалю: и3 бGа ўзрёлъ є3си2, њбэщавaюща ти2 воздaніе богaтно. тёмъ веселsсz ўсeрднw пёлъ є3си2: бlгословeнъ бGъ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алsемь дyхомъ, препод0бне, кHзни вр†жіz разори1лъ є3си2, nрyжіемъ њгрaждсz, нaсъ рaди пригв0ждшагwсz на кrтЁ. тёмъ веселsсz ўсeрднw пёлъ є3си2: бlгословeнъ бGъ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горЁ моли6твы приступи1лъ є3си2, и3 вшeдъ во џблакъ д¦а, б9іz з†днzz ви1дэлъ є3си2, и3 слaву пріeмь разсуждeніz, бhлъ є3си2, џ§е, ст0лпъ непоколeбленъ: тёмъ прилёжнw моли2, и3збaвитисz и3скушeніz врaжіz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а и3сп0лнителz чревоноси1ла є3си2, прeжде вBкъ сyща гDа всsческихъ сн7а, премyдрость же и3 си1лу, напослёдокъ, пречcтаz, пaче є3стествA на њбновлeніе (с. </w:t>
      </w:r>
      <w:r>
        <w:rPr>
          <w:rFonts w:cs="Orthodox_tt eROOS" w:ascii="Orthodox_tt eROOS" w:hAnsi="Orthodox_tt eROOS"/>
          <w:kern w:val="2"/>
          <w:sz w:val="32"/>
          <w:szCs w:val="32"/>
        </w:rPr>
        <w:t>25</w:t>
      </w:r>
      <w:r>
        <w:rPr>
          <w:rFonts w:cs="Irmologion Ucs" w:ascii="Irmologion Ucs" w:hAnsi="Irmologion Ucs"/>
          <w:kern w:val="2"/>
          <w:sz w:val="32"/>
          <w:szCs w:val="32"/>
        </w:rPr>
        <w:t>) земны6мъ. тёмъ благочeстнw, чcтаz, и3зъ тебє2 р0ждшемусz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ными твои1ми течє1ніи nгнеп†льныz стр†сти пожeглъ є3си2: геeнскагw плaмене стрaхъ tгнaлъ є3си2, џ§е мyдре, совершeнною люб0вію создaтелz своегw2 примэси1всz стрaхом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є3нHхъ къ бGу престaвивсz, t негw2 пріsтъ бhлъ є3си2, џ§е, и3 съ вhшними ликосто‰ніи водворsешисz, и3 поeши: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тлённыхъ дарHвъ наслаждazсz, и3 трис0лнечныz свётлости и3сполнszсz, бlжeнне, пэвцы2 тво‰ страстeй тмы2 моли1твами твои1ми и3збaви: да дост0йнw хrтA славосл0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sтву разруши1ла є3си2 дрeвнюю, пречcтаz, земнhхъ, неизречeннымъ сл0вомъ бGа зачeнши, воплощeнна и3зъ тебє2 за милосeрдіе, пренепор0чнаz вLчце: є3г0же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ъ добр0тою п0стническою, џ§е, и3 њдёzнъ ри1зою нетлёніz, є3vfЂміе, и3 вэнцeмъ дарHвъ ўкрaшенъ, вLцэ всёхъ предстои1ши рaдуz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ребыв†лища присножив{щаz всели1лсz є3си2, бlжeнне, и3дёже ґпcлwвъ соб0ръ и3 мн0жество мyчєникъ, (с. </w:t>
      </w:r>
      <w:r>
        <w:rPr>
          <w:rFonts w:cs="Orthodox_tt eROOS" w:ascii="Orthodox_tt eROOS" w:hAnsi="Orthodox_tt eROOS"/>
          <w:kern w:val="2"/>
          <w:sz w:val="32"/>
          <w:szCs w:val="32"/>
        </w:rPr>
        <w:t>26</w:t>
      </w:r>
      <w:r>
        <w:rPr>
          <w:rFonts w:cs="Irmologion Ucs" w:ascii="Irmologion Ucs" w:hAnsi="Irmologion Ucs"/>
          <w:kern w:val="2"/>
          <w:sz w:val="32"/>
          <w:szCs w:val="32"/>
        </w:rPr>
        <w:t>) препод0бныхъ собрaніе, прbр0кwвъ ликов†ніz, возда‰ніz болёзней t бGа пріи1мъ дост0йнw, бGомyдре достослaв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елъ, бGоглаг0льниче, бhлъ є3си2, зарsми свёта трис0лнечнагw свётлw њзарsемь, и3спроси2 прегрэшeній разрэшeніе и3 лю1тыхъ и3збавлeніе, и3 ѕлhхъ tчуждeніе, всBмъ люб0вію къ тебЁ притек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ти1всz неизречeннw вLка всёхъ и3зъ тебє2, бGороди1тельнице марjе, совершeнъ бhсть чlвёкъ, пор0ждсz: ћкw прeжде ржcтвA дв7у сохрани1 тz чи1сту. є3г0же моли2 спасти2 t бёдъ дyшы нaш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ѕлострaстіz, ћкw трyдна и3збёглъ є3си2, и3 воздержaніемъ пл0ть ўвzди1лъ є3си2, њбнови1лъ же є3си2 душeвную крёпость, прпdбне, и3 слaвою њбогати1лсz є3си2 нбcною, приснопaмzтне: тёмъ молsсz не престaй њ нaс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ое твоE предстaтельство, марjе бGоукрашeннаz, и3 стрaшнаz твоS слaва по всeй земли2: њ тебЁ вси2 нhнэ хвaлимсz, тS ходaтаицу и3мyще къ сн7у и3 создaтелю твоемY: неусhпною твоeю моли1твою да спасeмсz вси2.</w:t>
      </w:r>
    </w:p>
    <w:p>
      <w:pPr>
        <w:pStyle w:val="Normal"/>
        <w:widowControl w:val="false"/>
        <w:rPr/>
      </w:pPr>
      <w:r>
        <w:rPr>
          <w:rFonts w:cs="Irmologion Ucs" w:ascii="Irmologion Ucs" w:hAnsi="Irmologion Ucs"/>
          <w:color w:val="FF0000"/>
          <w:kern w:val="2"/>
          <w:sz w:val="32"/>
          <w:szCs w:val="32"/>
        </w:rPr>
        <w:t>На хвали1техъ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уды2 п0стническими твою2 дyшу воwружи1въ, * плотск†z ўвzди1лъ є3си2, прпdбне, мудров†ніz, * и3 ќмъ слaвне, содёлалъ є3си2 бжcтвенныz трbцы жили1ще, * и3 возвhсилсz є3си2, и3дёже м§никwвъ вHинства, * и3 добр0та недомhсленнаz, * прbр0кwвъ ликов†ніz, * прпdбныхъ собр†ніz, прaведныхъ рaдованіе. * съ ни1миже нhнэ рaдуешисz, въ слaвэ предстоS хrтY, * со дерзновeніемъ моли1сz њ душaхъ нaшихъ. (с. </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ти навhкъ трезвsсz, * t ю4ности б0дрствуz во всёхъ благ0ю с0вэстію, * ўм0мъ преwчищeннымъ и3 душeю, * прпdбне є3vfЂміе, * нбcныхъ чинHвъ сіsніz ўви1дэти спод0билсz є3си2. * съ ни1миже нhнэ рaдуешисz, * во слaвэ предстоS хrтY, * со дерзновeніемъ моли1сz * њ душaх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ое житіE твоE, * прпdбне є3vfЂміе, * ѓгGлы ўдиви2, * и3 дeмwнскаz шат†ніz ћвэ ўстраши2, * вёрныхъ же собр†ніz свётлw ўкраси2, * къ нбcному хrт0ву жили1щу повелэвaz шeствовати всегдA. * є3г0же моли2, * t тли2 и3 бёдъ и3збaвитисz, * вёрою творsщымъ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дух0вный ли1къ совокупи1вше, честн0е торжество2 нaшегw застyпника рaдостнw восхвaлимъ и3 благодaрствєнныz пBсни принесeмъ, глаг0люще: рaдуйсz, прпdбне є3vfЂміе, свэти1льниче свётлый, и4же мjра концы2 просвэщaz чудесы2. рaдуйсz, и4же тёло и3знури1въ, ћкw вои1стинну в0инъ хrтA бGа, на стр†сти вельми2 подвизaлсz є3си2 въ жи1зни приврeменнэй, вёчныz рaди блажeнныz жи1зни. рaдуйсz, похвало2 монaхwвъ и3 ўдобрeніе, и3 ст0лпе неподви1жимый, скорбsщихъ бжcтвеннаz рaдосте, и3 њби6димымъ тeплый поб0рниче. и3 нhнэ, пребlжeнне є3vfЂміе, не престaй молsсz хrтY бGу, њ и5же вёрою и3 люб0вію творsщихъ приснорaдостную и3 всепрaзднстве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прaздника. Славосл0віе вели1кое.</w:t>
      </w:r>
    </w:p>
    <w:p>
      <w:pPr>
        <w:pStyle w:val="Normal"/>
        <w:widowControl w:val="false"/>
        <w:rPr/>
      </w:pPr>
      <w:r>
        <w:rPr>
          <w:rFonts w:cs="Irmologion Ucs" w:ascii="Irmologion Ucs" w:hAnsi="Irmologion Ucs"/>
          <w:color w:val="FF0000"/>
          <w:kern w:val="2"/>
          <w:sz w:val="32"/>
          <w:szCs w:val="32"/>
        </w:rPr>
        <w:t>На літургjи, бlжє1нна с™aгw, t канHна пёснь G-z и3 ѕ7-z.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lжeнъ мyжъ боsйсz гDа: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8:00Z</dcterms:created>
  <dc:creator>textnakliros.ru</dc:creator>
  <dc:description/>
  <dc:language>en-US</dc:language>
  <cp:lastModifiedBy>a.kuznetsov@vladivostok.com</cp:lastModifiedBy>
  <dcterms:modified xsi:type="dcterms:W3CDTF">2018-10-26T09:58:00Z</dcterms:modified>
  <cp:revision>2</cp:revision>
  <dc:subject/>
  <dc:title>Богослужебные книги. Минея. Апрель</dc:title>
</cp:coreProperties>
</file>