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б0рное послaніе пeрво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С™aгw ґпcла петр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eтръ, ґпcлъ ї}съ хrт0въ, и3збр†ннымъ пришeлцємъ разсёzніz п0нта, галатjи, каппадокjи, ґсjи и3 віfmнj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прозрёнію бGа nц7A, во с™hни д¦а, въ послушaніе и3 кроплeніе кр0ве ї}съ хrт0вы: блгdть вaмъ и3 ми1ръ да ўмн0ж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Блгcвeнъ бGъ и3 nц7ъ гDа нaшегw ї}са хrтA, и4же по мн0зей своeй млcти порождeй нaсъ во ўповaніе жи1во воскrніемъ ї}съ хrт0вымъ t мeртв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аслёдіе нетлённо и3 несквeрно и3 неувzдaемо, соблюдeно на нб7сёхъ вaсъ рaд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си1лою б9іею соблюдaеми є3стE чрез8 вёру, во спcніе гот0вое kви1тисz во врeмz послёдне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рaдуйтесz, мaлw нн7э, ѓще лёпо є4сть, приск0рбни бhвше въ разли1чныхъ напaстэ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кушeніе вaшеz вёры многочестнёйше злaта ги1бнуща, nгнeмъ же и3скушeна, њбрsщетсz въ похвалY и3 чeсть и3 слaву, во tкровeніи ї}съ хrт0в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0же не ви1дэвше лю1бите, (и3) на нег0же нн7э не зрsще, вёрующе же, рaдуетесz рaдостію неизглаг0ланною и3 прослaвленно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eмлюще кончи1ну вёрэ вaшей, спcніе душ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спcніи взыскaша и3 и3спытaша прbр0цы, и5же њ вaшей блгdти прорек0ш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пытaюще, въ каково2 и3ли2 въ к0е врeмz kвлsше въ ни1хъ д¦ъ хrт0въ, прeжде свидётелствуz њ хrт0выхъ стrтeхъ, и3 њ слaвахъ, ±же по с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мже tкрhсz, ћкw не и5мъ самBмъ, но нaмъ служaху сі‰, ±же нн7э возвэсти1шасz вaмъ благовэствовaвшими вaмъ д¦омъ с™hмъ п0сланнымъ съ нб7сE, въ нsже желaютъ ѓгGли прини1кну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Тёмже, (возлю1бленніи,) препоsсавше чрeсла помышлeніz вaшегw, трезвsщесz, совершeннэ ўповaйте на приноси1мую вaмъ блгdть tкровeніемъ ї}съ хrт0в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ч†да послушaніz, не преwбразyющесz пeрвыми невёдэніz вaшего похотBні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по звaвшему вы2 с™0му, и3 сaми с™и во всeмъ житіи2 бyди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пи1сано є4сть: с™и бyдите, ћкw ѓзъ с™ъ є4с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nц7A назывaете нелицемёрнw судsща комyждо по дёлу, со стрaхомъ житіS вaшегw врeмz жи1телствуйт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zще, ћкw не и3стлённымъ сребр0мъ и3ли2 злaтомъ и3збaвистесz t сyетнагw вaшегw житіS nтцы6 прeданна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чтcн0ю кр0вію ћкw ѓгнца непор0чна и3 пречcта хrт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8увёдэна ќбw прeжде сложeніz мjра, ћвльшасz же въ послBднzz лBта вaсъ рaд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є3гw2 рaди вёруете въ бGа воздви1гшаго є3го2 и3з8 мeртвыхъ и3 слaву є3мY дaвша, ћкw да вёра вaша и3 ўповaніе бyдетъ на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yшы вaшz њчи1стивше въ послушaніи и4стины д¦омъ, въ братолю1біе нелицемёрно, t чи1ста сeрдца дрyгъ дрyга люби1те прилёжн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рождeни не t сёмене и3стлённа, но неистлённа, сл0вомъ живaгw бGа и3 пребывaюща во вё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всsка пл0ть ћкw травA, и3 всsка слaва человёча ћкw цвётъ трaвный: и4зсше травA, и3 цвётъ є3S tпад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г0лъ же гDнь пребывaетъ во вёки. Сe же є4сть гlг0лъ благовэствовaнный в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л0жше u5бо всsку ѕл0бу и3 всsку лeсть и3 лицемёріе и3 зaвисть и3 вс‰ клевєты6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оворождeни младeнцы, словeсное и3 нелeстное млeко возлюби1те, ћкw да њ нeмъ возрастeте во сп7сe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вкуси1сте, ћкw бlгъ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немyже приходsще, кaмени жи1ву, t человBкъ ќбw ўничижeну, t бGа же и3збрaну, чтcн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aми ћкw кaменіе жи1во зижди1тесz во хрaмъ д¦0венъ, с™и1телство с™о, возноси1ти жє1ртвы д¦Hвны, бlгопрі‰тны бGови ї}съ хrт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пи1сано є4сть въ писaніи: сE полагaю въ сіHнэ кaмень краеуг0ленъ, и3збрaнъ, чтcенъ: и3 вёруzй в0нь не постыд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мъ u5бо чeсть вёрующымъ, ґ проти1вzщымсz кaмень, є3гHже небрег0ша зи1ждущіи, сeй бhсть во главY ќгла, и3 кaмень претыкaніz и3 кaмень соблaзн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и3 претыкaютсz сл0ву противлsющіисz, на нeже и3 положeни бh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р0дъ и3збрaнъ, цaрское свzщeніе, kзhкъ с™ъ, лю1діе њбновлeніz, ћкw да добродётєли возвэститE и3з8 тмы2 вaсъ призвaвшагw въ чyдный св0й свё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и3ногдA не лю1діе, нн7э же лю1діе б9іи: и5же не поми1ловани, нн7э же поми1ловани бhс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Возлю1бленніи, молю2 ћкw пришeлцєвъ и3 стрaнникwвъ, њгребaтисz t плотски1хъ похотeй, ±же вою1ютъ на дyш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тіE вaше и3мyще добро2 во kзhцэхъ, да њ нeмже клевeщутъ вaсъ ѓки ѕлодёєвъ, t д0брыхъ дёлъ ви1дэвше, прослaвzтъ бGа въ дeнь посэщ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ини1тесz u5бо всsкому человёчу создaнію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а рaди: ѓще царю2, ћкw преwбладaющ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кнzзє1мъ, ћкw t негw2 пHсланнымъ, во tмщeніе ќбw ѕлодёємъ, въ похвалy же бlготв0рцє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aкw є4сть в0лz б9іz, благотворsщымъ њбуздовaти безyмныхъ человBкъ невёжств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воб0дни, ґ не ћкw прикровeніе и3мyще ѕл0бы своб0ду, но ћкw раби2 б9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ёхъ почитaйте, брaтство возлюби1те, бGа б0йтесz, царS чти1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би2, повинyйтесz во всsцэмъ стрaсэ владhкамъ, не т0кмw благи6мъ и3 крHткимъ, но и3 стропти6в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бо є4сть ўг0дно пред8 бGомъ, ѓще с0вэсти рaди б9іz терпи1тъ кто2 скHрби, страждA без8 прaв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z бо похвалA, ѓще согрэшaюще мyчими терпитE; Но ѓще добро2 творsще и3 стрaждуще терпитE, сіE ўг0дно пред8 бGо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сіe бо и3 звaни бhсте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>.) занE и3 хrт0съ пострадA по нaсъ, нaмъ њстaвль w4бразъ, да послёдуемъ стопaм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грэхA не сотвори2, ни њбрётесz лeсть во ўстёх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ўкарsемь проти1ву не ўкарsше, страждA не прещaше, предаsше же судsщему првdн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грэхи2 нашS сaмъ вознесE на тёлэ своeмъ на дрeво, да t грBхъ и3збhвше, прaвдою поживeмъ: є3гHже ћзвою и3сцэлёс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сте бо ћкw џвцы заблyждшыz (не и3мyщz пaстырz): но возврати1стесz нн7э къ пaстырю и3 посэти1телю дyшъ в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же и3 жєны2, повинyющzсz свои6мъ мужє1мъ, да и3 ѓще нёцыи не повинyютсz сл0ву, жeнскимъ житіeмъ без8 сл0ва плэнeни бyду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ше є4же со стрaхомъ чи1сто житіE в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%мже да бyдетъ не внёшнzz, плетeніz вл†съ и3 њбложeніz злaта, и3ли2 њдэsніz ри1зъ, лёпот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потаeный сeрдца человёкъ, въ неистлёніи кр0ткагw и3 молчали1вагw дyха, є4же є4сть пред8 бGомъ многоцённ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бо и3ногдA и3 с™ы6z жены2, ўповaющыz на бGа, ўкрашaху себE, повинyющzсz свои6мъ мужє1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сaрра послyшаше ґвраaма, господи1на того2 зовyщи: є3sже бhсте ч†да, благотворsщz и3 не боsщzсz ни є3ди1нагw стрaх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жіе тaкожде, вкyпэ живyще со свои1ми женaми по рaзуму, ћкw немощнёйшу сосyду жeнскому воздаю1ще чeсть, ћкw и3 снаслBдницы блгdтныz жи1зни, во є4же не прекращaтисz моли1твамъ вaш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нeцъ же, вси2 є3диномyдрени бyдите, ми1лостиви, братолю1бцы, (милосeрдни,) благоутр0бни, мудролю1бцы, смиреномyдр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оздаю1ще ѕлA за ѕло2, и3ли2 досаждeніz за досаждeніе: супроти1вное же, благословsще, вёдzще, ћкw на сE звaни бhсте, да блгcвeніе наслёди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>.) Хотsй бо жив0тъ люби1ти и3 ви1дети дни6 бlги, да ўдержи1тъ љзhкъ св0й t ѕлA, и3 ўстнЁ свои2 є4же не глаг0лати льс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ўклони1тсz t ѕлA, и3 да сотвори1тъ бlго, да взhщетъ ми1ра и3 да держи1тсz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џчи гDни на првdныz, и3 ќшы є3гw2 въ моли1тву и4хъ, лицe же гDне на творsщыz ѕл†z, є4же потреби1ти и5хъ t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кто2 њѕл0битъ вaсъ, ѓще бlг0му под0бницы бyде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ѓще и3 стрaждете прaвды рaди, бlжeни є3стE: стрaха же и4хъ не ўб0йтесz, нижE смущaй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а же бGа њсвzти1те въ сердцaхъ вaшихъ: гот0ви же пrнw ко tвёту всsкому вопрошaющему вы2 словесE њ вaшемъ ўповaніи, съ кр0тостію и3 стрaх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вэсть и3мyще бlгу, да њ нeмже клевeщутъ вaсъ ѓки ѕлодёєвъ, постыдsтсz ѕлосл0вzщіи вaше бlг0е њ хrтЁ житі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yчше бо є4сть бlг0е творsщымъ, ѓще х0щетъ в0лz б9іz, пострадaти, нeжели ѕло2 творsщ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и3 хrт0съ є3ди1ною њ грэсёхъ нaшихъ пострадA, првdникъ за непрaведники, да приведeтъ ны2 бGови, ўмерщвлeнъ ќбw бhвъ пlтію, њжи1въ же д¦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и3 сyщымъ въ темни1цэ духовHмъ сошeдъ проповёд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ти1вльшымсz и3ногдA, є3гдA њжидaше б9іе долготерпёніе, во дни6 нHєвы, дёлаему ковчeгу, въ нeмже мaлw, си1рэчь џсмь дyшъ, спас0шасz t вод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Hже воwбражeніе нн7э и3 нaсъ сп7сaетъ кRщeніе, не плотскjz tложeніе сквeрны, но с0вэсти бlги вопрошeніе ў бGа, воскrніемъ ї}съ хrт0вы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є4сть њ деснyю бGа, возшeдъ на нб7о, пок0ршымсz є3мY ѓгGлwмъ и3 властeмъ и3 си1ла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rтY u5бо пострадaвшу за ны2 пlтію, и3 вы2 въ тy же мhсль воwружи1тесz: занE пострадaвый пл0тію, престA t грэх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є4же не ктомY человёчєскимъ п0хотемъ, но в0ли б9іей пр0чее во пл0ти жи1ти врe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влёетъ бо вaмъ мимошeдшее врeмz житіS, в0лю kзhческую твори1вшымъ, х0ждшымъ въ нечистотaхъ, въ п0хотехъ, (въ мужел0жствэ, въ скотол0жствэ, въ п0мыслэхъ,) въ піsнствэ, въ козлогласовaніихъ, въ лихоимaніи и3 богомeрзкихъ їдwлослужeні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eмже дивsтсz, не сходsщымсz вaмъ въ т0же блудA разліsніе, хyлz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воздадsтъ сл0во гот0ву сyщему суди1ти живы6мъ и3 мє1ртв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сe бо и3 мє1ртвымъ бlговэсти1сz, да сyдъ ќбw пріи1мутъ по человёку пл0тію, поживyтъ же по бз7э дy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Bмъ же кончи1на прибли1жисz. Ўцэломyдритесz u5бо и3 трезви1тесz въ моли1тва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же всёхъ дрyгъ ко дрyгу люб0вь прилёжну и3мёйте, занE люб0вь покрывaетъ мн0жество грэх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аннолю1бцы дрyгъ ко дрyгу, без8 роптa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jйждо ћкоже пріsтъ даровaніе, междY себє2 си1мъ служaще, ћкw д0бріи строи1теліе разли1чныz блгdти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глаг0летъ, ћкw словесA б9іz: ѓще кто2 слyжитъ, ћкw t крёпости, ю4же подаeтъ бGъ: да њ всeмъ слaвитсz бGъ ї}съ хrт0мъ, є3мyже є4сть слaва и3 держaва во вёки вэкHвъ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>.) Возлю1бленніи, не диви1тесz є4же въ вaсъ раждежeнію ко и3скушeнію вaмъ бывaему, ћкw чyжду вaмъ случaющу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понeже приwбщaетесz хrтHвымъ страстeмъ, рaдуйтесz, ћкw да и3 въ kвлeніе слaвы є3гw2 возрaдуетесz веселsщ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ўкорsеми бывaете њ и4мени хrт0вэ, бlжeни є3стE ћкw слaвы и3 б9ій д¦ъ на вaсъ почивaетъ: џнэми ќбw хyлитсz, ґ вaми прославлs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кто2 u5бо t вaсъ пострaждетъ ћкw ўбjйца, и3ли2 ћкw тaть, и3ли2 ћкw ѕлодёй, и3ли2 ћкw чуждопосэти1тел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ћкw хrтіaнинъ, да не стыди1тсz, да прославлsетъ же бGа въ чaсти с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рeмz начaти сyдъ t д0му б9іz: ѓще же прeжде t вaсъ, кaz кончи1на проти1вzщымсz б9ію є3ђлі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првdникъ є3двA сп7сeтсz, нечести1вый и3 грёшный гдЁ kви1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и3 стрaждущіи по в0ли б9іей, ћкw вёрну зижди1телю да предадsтъ дyшы сво‰ во бlготворe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рцы и5же въ вaсъ молю2, ћкw стaрецъ сhй и3 свидётель хrтHвымъ стrтeмъ, и4же и3 хотsщей слaвэ kви1тисz џбщни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си1те є4же въ вaсъ стaдо б9іе, посэщaюще не нyждею, но в0лею и3 по бз7э, нижE непрaведными прибhтки, но ўсeрдн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ћкw њбладaюще при1чту, но w4брази бывaйте стaд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ћвльшусz пастыреначaлнику, пріи1мете неувzдaемый слaвы вэнeц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е ю4ніи повини1тесz стaрцємъ: вси1 же дрyгъ дрyгу повинyющесz, смиреномdріе стzжи1те, занE бGъ гHрдымъ проти1витсz, смирє1ннымъ же даeтъ блгd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>.) Смири1тесz u5бо под8 крёпкую рyку б9ію, да вы2 вознесeтъ во врeм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ю2 печaль вaшу возвeргше нaнь, ћкw т0й печeтсz њ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езви1тесz, б0дрствуйте, занE супостaтъ вaшъ діaволъ, ћкw лeвъ рhкаz, х0дитъ, и3скjй кого2 поглоти1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мyже проти1витесz твeрди вёрою, вёдуще, ћкw тёже стр†сти случaютсz вaшему брaтству, є4же въ мjр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всsкіz блгdти, призвaвый вaсъ въ вёчную свою2 слaву њ хrтЁ ї}сэ, мaлw пострадaвшыz, т0й да соверши1тъ вы2, да ўтверди1тъ, да ўкрэпи1тъ, да њсну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мY слaва и3 держaва во вёки вэкHвъ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луaномъ вaмъ вёрнымъ брaтомъ, ћкw непщyю, вмaлэ написaхъ, молS и3 засвидётелствуz сeй бhти и4стиннэй блгdти б9іей, въ нeйже стои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етъ вы2 ћже въ вавmлHнэ соизбрaннаz, и3 мaрко сhн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элyйте дрyгъ дрyга лобзaніемъ любвE. Ми1ръ вaмъ всBмъ њ хrтЁ ї}сэ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соб0рному послaнію пeрвому с™aгw ґпcла петрA: и4мать въ себЁ глaвъ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ачaлств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