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патрікjа, є3пcкопа прyсскагw, и3 дружи1ны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корни1ліа, комeль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мyченикwвъ,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њкормлsеми, * страстeй треволнeніе ўд0бнw преплhша, * сщ7енномyченицы бlжeнніи, * и3 тeплыми водaми * человёкwмъ стр†сти * цэли1ти ўвёришасz: * и4хже мHщи сщ7еннолёпнw спогреб0шасz, * и3сцэлє1ніz и3зливaютъ богaтнw трeбующымъ: * си1хъ по достоsнію почти1мъ * непрестaннw, вёрніи, * со дерзновeніемъ молsщихсz * њ душaх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е t кр0ве * м§ническіz багрzни1цу, * ски1петръ же держaще кrтъ чcтнhй, * цrтвуютъ со хrт0мъ рaдующесz, * за нег0же пострадaти в0лею восхотёша * бжcтвенніи мyчєницы, * сщ7енноzвлeнный полmeнъ</w:t>
      </w:r>
      <w:r>
        <w:rPr>
          <w:rStyle w:val="FootnoteCharacters"/>
          <w:rStyle w:val="FootnoteAnchor"/>
        </w:rPr>
        <w:footnoteReference w:id="2"/>
      </w:r>
      <w:r>
        <w:rPr>
          <w:rFonts w:cs="Irmologion Ucs" w:ascii="Irmologion Ucs" w:hAnsi="Irmologion Ucs"/>
          <w:kern w:val="2"/>
          <w:sz w:val="32"/>
          <w:szCs w:val="32"/>
        </w:rPr>
        <w:t>, * ґкaкій же и3 менaндръ * съ патрікjемъ бGомyдрымъ. * и3 нhнэ рaдующесz * предстоsтъ пrт0лу хrт0ву, * со дерзновeніемъ молsщесz * њ душaхъ нaши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юще м§ницы хrт0ва цrтвіz * врeменную смeрть, * ћкw пи1щу вмэни1ша блажeнніи, * и3 глaдъ претерпёвше, * и3 ћзвєніz болёзней, * мyжески д0бліи. * тёмже бhша всBмъ вBрнымъ заст{пницы, * душaмъ же и3 тэлесє1мъ здрaвіе * ўстроsюще незави1стнw, * ±же нhнэ по д0лгу * воспоeмъ, (с. </w:t>
      </w:r>
      <w:r>
        <w:rPr>
          <w:rFonts w:cs="Orthodox_tt eROOS" w:ascii="Orthodox_tt eROOS" w:hAnsi="Orthodox_tt eROOS"/>
          <w:kern w:val="2"/>
          <w:sz w:val="32"/>
          <w:szCs w:val="32"/>
        </w:rPr>
        <w:t>274</w:t>
      </w:r>
      <w:r>
        <w:rPr>
          <w:rFonts w:cs="Irmologion Ucs" w:ascii="Irmologion Ucs" w:hAnsi="Irmologion Ucs"/>
          <w:kern w:val="2"/>
          <w:sz w:val="32"/>
          <w:szCs w:val="32"/>
        </w:rPr>
        <w:t>) вёрніи, рaдостнw, * ћкw гDеви молsщыz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0стъ, и3 поeтсz ґллилyіа, тогдA стіхи6ры прeжде бцdы, тaже с™hхъ.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к0на и3сполнeніе *, рaдуйсz, хрaме с™hz трbцы *, невёсто нетлённаz *; рaдуйсz, бжcтвенное носи1ло всёхъ цRS: * рaдуйсz, nгню2 невещeственный *, ћкw клещeю носsщи на рукY твоє1ю ќглz, * н0вый раю2 вертогрaда затворeннагw, * трапeза бжcтвеннаz и3 пресвётлаz, * голуби1це несквeрнаz, * пrт0ле вhшнzгw, џдръ б9ій мhсленный, * ю4же д¦ъ с™hй * nтрокови1цу тS њсэн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sзвена мS * разб0йническими бэс0вскими нахHды, * и3 лежaща всего2 недёйственна, пренепор0чнаz, * на пути2 всегдA непостоsннагw житіS, * и3 ми1лости просsща, * вск0рэ посэти2, * віно2 и3зливaющи и3 є3лeй на неисцBльныz р†ны, * и3 ко здрaвію возведи2, * ћкw да тS слaвлю, * и3 люб0вію по д0лгу воспою2 * вели6чіz тво‰, чcтаz, * м™и приснодв7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рaвомъ ѕлhмъ пополз0хсz, * и3 порабощeнъ лeстію лукaвною, бGоневёстнаz *, къ пречyдному твоемY милосeрдію, * и3 тeплому заступлeнію, * прес™az nтрокови1це, * прибэгaю nкаsнный. * сою6зъ мS и3збaви напaстей и3 печaли, * и3 спаси1 мz, пренепор0чнаz, * бэс0вскихъ прилHгъ, * да прославлsю тS, * и3 люб0вію пою2, и3 покланsюсz, * и3 величaю тS, вLчце, * приснобlж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и1това чрeва мS, * лукaвагw грэхA и3зведи2, вLчце, * во ўтр0бэ вмэсти1вшаz невмэсти1маго: * лю6тыz в0лны * и3скушeній и3збaви, * бyри падeній, * nтрокови1це, и3схити2, * беззак0ній мои1хъ и3зсушaющи пучи1ну, * и3 ўставлsющи дeмwнскагw њполчeніz насто‰ніz, * бжcтвеннымъ твои1мъ (с. </w:t>
      </w:r>
      <w:r>
        <w:rPr>
          <w:rFonts w:cs="Orthodox_tt eROOS" w:ascii="Orthodox_tt eROOS" w:hAnsi="Orthodox_tt eROOS"/>
          <w:kern w:val="2"/>
          <w:sz w:val="32"/>
          <w:szCs w:val="32"/>
        </w:rPr>
        <w:t>275</w:t>
      </w:r>
      <w:r>
        <w:rPr>
          <w:rFonts w:cs="Irmologion Ucs" w:ascii="Irmologion Ucs" w:hAnsi="Irmologion Ucs"/>
          <w:kern w:val="2"/>
          <w:sz w:val="32"/>
          <w:szCs w:val="32"/>
        </w:rPr>
        <w:t>) пос0біемъ, чcтаz, * ћкw да непрестaннw слaвлю тS, * приснобlжeн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рски восклицaше, * и3 дивsщисz вопіsше: * чaдо сладчaйшее, * что2 зрёніе сіE * н0вое и3 преслaвное; * кaкw с0нмъ безблагодaтный * суди1щу пілaтову предадe тz, * и3 њсуждaетъ на смeрть животA всsческихъ; * но воспэвaю твоE неизречeнное,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ескими ўкрaшенъ бlгодaтьми, свzщeнства nдeждею, и3 њбагрeніемъ ѓбіе мучeніz кр0вію, ўкраси1вшесz, слaвніи, и3 д0брэ ўкрaшшесz, бlгочeстіz kви1стесz побHрницы твeрди вёр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гопол0жникъ хrт0съ, сэдsй њдеснyю nц7A, страдaльцємъ всBмъ подвигHвъ три1знище tвeрзый, собрA возрaстнw сочетaнныхъ, ли1къ мyчєникъ четверочи1сленный, пёсньми того2 величaющы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ве предстaтель, патрікjе, ћкоже пaстырь блaгъ, по нeй, бlжeнне, дyшу твою2 положи1лъ є3си2, со ґкaкіемъ, менaндромъ и3 полmeномъ бжcтвеннымъ, премyдрыми застyпники њбогaщсz, пёніе бGу возсылaz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мъ бжcтвенныхъ прbрHкъ послёдующе, и3сповёдаша б9іе сл0во, пл0ть пріeмшаго, бGоглаг0ливіи мyчєницы, t пречcтыz дв7ы. ю4же бцdу слaвzще, пёсньми при1снw блажи1мъ. (с. </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овавшыz мyжески стезю2 мучeніz, и3 скончaвшыz д0брое течeніе, ўблажи1мъ, вёрніи, ћкw побэдонHсныz м§ники и3 вэнeчники бжcтвенныz, и3 с™и1тели бGом{др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aсный разжeгсz рeвностію бlгочeстіz, ўвzди2 плaмень прeлести, витjйствуz твeрдw бGословє1снаz велBніz, и3 вразумлsz всёхъ къ бжcтвенному вои1стинну познaні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ви1дэвъ піsнствомъ нечeстіz, патрікjй лю1таго и3гeмwна, вскочи2 вопіS бGоразyміz глаг0лы, и3 разсэвaz всBмъ бжcтвенное сл0во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сл0во б9іе, q бцdе, породилA є3си2 и3зъ тебє2 воплощeнна: є3г0же м§ницы бGа мyжески и3сповёдаша, ћкw в0ини сегw2, и3 вэнє1чницы бhвш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менaндромъ ґкaкіа мyдраго, и3 полmeна вёрою свzщeннаго почти1мъ пёсньми, и3 вели1каго патрікjа: свzщeнницы бо сjи бGа вседержи1телz бhвше, вёрою томY бlгоугоди1ша, тёмже мучeніz при кончи1нэ житіS свётлw спод0бишасz, и3 ѓгGлwмъ сочетaшасz. и5мже люб0вію вопіeмъ: моли1те хrтA бGа, согрэшeній њставлeніе даровaти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ую двeрь и3 ківHтъ, пресвzт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 </w:t>
      </w:r>
      <w:r>
        <w:rPr>
          <w:rFonts w:cs="Orthodox_tt eROOS" w:ascii="Orthodox_tt eROOS" w:hAnsi="Orthodox_tt eROOS"/>
          <w:kern w:val="2"/>
          <w:sz w:val="32"/>
          <w:szCs w:val="32"/>
        </w:rPr>
        <w:t>277</w:t>
      </w:r>
      <w:r>
        <w:rPr>
          <w:rFonts w:cs="Irmologion Ucs" w:ascii="Irmologion Ucs" w:hAnsi="Irmologion Ucs"/>
          <w:kern w:val="2"/>
          <w:sz w:val="32"/>
          <w:szCs w:val="32"/>
        </w:rPr>
        <w:t>)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ог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хrт0вою њдёzвсz, патрікjе, свzщeнникъ бо сегw2 бhлъ є3си2, и3 тогw2 стопaмъ ћвэ послёдовавъ, мучє1ніи принeслсz є3си2 є3ди1ному благодётелю, благочeстнw взывaz: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енникъ бжcтвенъ показaлсz є3си2, ґкaкіе, бжcтвенныz зари2, џ§е, насыщazсz, и3 хrт0въ мyченикъ и4стиненъ ћвльсz, јдwльскую лeсть њплевaлъ є3си2. тёмже и3 рaдостною с0вэстію зовeш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с0нмомъ, хrтE, твои1хъ мyчєникъ менaндръ ликyz и3 рaдуzсz, лучaми нhнэ сіsетъ твои1ми, и3 свэтоли6тіи лёпw ўкрашaемь, и3 тaмw тебЁ вLцэ рaдуzсz взывaет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yжіе, хrтE, тS р0ждшую всенепор0чную стzжaвше, лeсти побэди1ша ков†рства мyчєницы мyдріи, и3 томи1телей (с. </w:t>
      </w:r>
      <w:r>
        <w:rPr>
          <w:rFonts w:cs="Orthodox_tt eROOS" w:ascii="Orthodox_tt eROOS" w:hAnsi="Orthodox_tt eROOS"/>
          <w:kern w:val="2"/>
          <w:sz w:val="32"/>
          <w:szCs w:val="32"/>
        </w:rPr>
        <w:t>278</w:t>
      </w:r>
      <w:r>
        <w:rPr>
          <w:rFonts w:cs="Irmologion Ucs" w:ascii="Irmologion Ucs" w:hAnsi="Irmologion Ucs"/>
          <w:kern w:val="2"/>
          <w:sz w:val="32"/>
          <w:szCs w:val="32"/>
        </w:rPr>
        <w:t>) ласк†ніz ћвэ tри1нуша. и3 нhнэ вэнцен0сцы ћвльшесz вопію1т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сz мjру, мyчєницы бGомyдріи, болёзньми воздержaніz, хrтY ўсeрднw принес0стесz заколє1ніz совершє1ннаz, себE пожeрше ћкоже ѓгнцы, вLчнимъ предповинyстесz бжcтвєннымъ повелёніє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радaвше зак0ннw, мyчєницы всехвaльніи, вэнчaстесz: претерпёвше бо гHрькіz болBзни и3 р†ны t беззак0нныхъ, на нб7сёхъ наслаждaтисz нетлённыz жи1зни спод0бисте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w со ѓгGлы нhнэ живhй, патрікjе блажeнне, совершaющихъ честнyю пaмzть твою2 помzни2, ко вLцэ твои1ми моли1твами прилёжнw молsсz, t бёдъ и3збaвити, вс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бцdу вси1 тz познaвше, мyчєницы слaвніи, и3зъ тебє2 рождeннаго бGа сл0ва вёдzще проповёдаша, проти1ву грэхY ю4ношески и3 до смeрти сопроти1вльшесz, nтрокови1ц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традaльческій t четhрехъ состaвленъ, мyчєникъ и3 с™и1тєль, дост0йнw бlголёпнw ўzснsемый: лю1діе благочести1віи, нhнэ состaвльше ли1къ, рaдостнw восхвaли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aютъ тэлє1сныz болBзни, страдaльцы, нед{жнымъ тeплыхъ в0дъ t гробHвъ вaшихъ и3злі‰ніz: и3 (с. </w:t>
      </w:r>
      <w:r>
        <w:rPr>
          <w:rFonts w:cs="Orthodox_tt eROOS" w:ascii="Orthodox_tt eROOS" w:hAnsi="Orthodox_tt eROOS"/>
          <w:kern w:val="2"/>
          <w:sz w:val="32"/>
          <w:szCs w:val="32"/>
        </w:rPr>
        <w:t>279</w:t>
      </w:r>
      <w:r>
        <w:rPr>
          <w:rFonts w:cs="Irmologion Ucs" w:ascii="Irmologion Ucs" w:hAnsi="Irmologion Ucs"/>
          <w:kern w:val="2"/>
          <w:sz w:val="32"/>
          <w:szCs w:val="32"/>
        </w:rPr>
        <w:t>) стр†сти душє1вныz вaшими бжcтвенными моли1твами, вёрою приходsщымъ и3змэнsют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ми2 ќмное, во тмЁ прегрэшeній лежaщу, и3 въ сквeрнэй жи1зни пребывaющу, моли1твами, блажeнне, твои1ми нhнэ возстaви, молS и3збaвителz хrтA, патрікj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мою2 дyшу, р0ждшаz сіsніе слaвы џ§и, дв7о бцdе всепётаz: твою1 бо страдaльцы бlгодaть и3мyще, мучи1телей љзыкобHліz tри1нуша.</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сіsненъ добр0тою свzщeнства, и3 мучeніz кр0вію преукрaшенъ, съ пострадaвшими съ тоб0ю, патрікjе, хrтY предстоS, њ нaсъ поминaй, ћкw страдaлецъ честн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іи мyчєницы, свzщeнства ўкрaшени nдeждею, своeю кр0вію сію2 свzщeннэйшу содёлавше, въ бGовидёніи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кую лю1тость, свётомъ бжcтвеннымъ њзарsемь, и3з8wбличи1лъ є3си2, блажeнне, ћкw въ пещи2 тепли1цахъ, въ ни1хже не њпали1лсz є3си2, взывaz: бла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ше, слaвне, мyдрыхъ твои1хъ словeсъ и3гeмwнъ г0рдый и4миже њбличи1лъ є3си2 прескверн†выz и3 лжеимени6тыz б0ги, и5хже поплевaвъ, пёлъ є3си2 рaдуzсz: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нhнэ соверши1сz дв7да бжcтвеннагw бжcтвенное проречeніе, м0литсz бо люб0вію четвери1ца м§никъ твоемY (с. </w:t>
      </w:r>
      <w:r>
        <w:rPr>
          <w:rFonts w:cs="Orthodox_tt eROOS" w:ascii="Orthodox_tt eROOS" w:hAnsi="Orthodox_tt eROOS"/>
          <w:kern w:val="2"/>
          <w:sz w:val="32"/>
          <w:szCs w:val="32"/>
        </w:rPr>
        <w:t>280</w:t>
      </w:r>
      <w:r>
        <w:rPr>
          <w:rFonts w:cs="Irmologion Ucs" w:ascii="Irmologion Ucs" w:hAnsi="Irmologion Ucs"/>
          <w:kern w:val="2"/>
          <w:sz w:val="32"/>
          <w:szCs w:val="32"/>
        </w:rPr>
        <w:t>) лицY, чcтаz, воплощeнному и3зъ тебє2 взывaющи: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ценHсныz мyченики, свzти1тели бGом{дрыz, пріиди1те рaдующесz, вёрніи, почти1мъ, хrтA величaюще, даровaвшаго си6мъ крёпость, ѕлочести1выхъ не ўжасaтисz мyкъ, пою1щымъ: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помaзаніемъ, мучeніz же кр0вію, добропобёдныхъ четвери1ца ўкраси1сz, и3 сіsетъ чудесы2 разли1чнw пaче свёта, содётелю и3 и3збaвителю вопію1щи: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е, слaвніи, дє1мwнскіz полки2, и3 мучи1телей прещeніz не ўбоsвшесz, вэнцы2 пріsсте t хrтA, всехвaльніи, и3 ћкw побэдон0сніи страдaльцы поетE: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менaндръ, да весели1тсz ґкaкій, и3 съ полmeномъ свётлый патрікjй, ли1къ состaвльше, воплощeнное сл0во џ§ее, t дэви1ческихъ неискусобрaчныхъ ложeснъ, да пою1тъ непрестaннw, свzщeнницы ћвльшесz, того2 превозносs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зрsще страдaльцєвъ главы6 посэкaеми, мучи1тели, и3 дyшы люб0вію предаю1ще терпэли1внw: хrт0съ же пріsтъ си1хъ, ўпок0ивъ | ў себє2, и4миже и3 и3сцэлє1ніz и3сточaетъ, ћкw t nкрjна, непрестaннw притекaющ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тщaщесz желaемыхъ и3ст0чника, свzти1тели и3 м§ники на нб7сёхъ, всsко достоsніе є4же на земли2 њстaвльше, взsстесz къ выс0кому вели1честву бжcтвеннагw цrтвіz, пи1щи спод0бльшесz, є4же пaче ўмA бlжeн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ид0сте в0ду и3скушeній, и3 џгнь мучeній преминyсте, и3 нhнэ ћснw вёчнующій, страдaльцы, пок0й пріsсте въ нбcныхъ ски1ніихъ въ ни1хже, вэнцен0сцы, ликyюще непрестaннw, t бёдъ нaсъ и3збaви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пaмzть, страдaльцєвъ вBрныz њсіzвaетъ чудесы2: и4бо и3зъ тебє2, чcтаz дв7о, рождeйсz бGъ, є3г0же благочeстнw проповёдаша свzтjи, сі‰ преwсіS свётлw прославлszй вёрою тогw2 пришeствіе почeтшыz, ћкw њбэщ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корни1ліа комeльскагw.</w:t>
      </w:r>
    </w:p>
    <w:p>
      <w:pPr>
        <w:pStyle w:val="Normal"/>
        <w:widowControl w:val="false"/>
        <w:rPr/>
      </w:pPr>
      <w:r>
        <w:rPr>
          <w:rFonts w:cs="Irmologion Ucs" w:ascii="Irmologion Ucs" w:hAnsi="Irmologion Ucs"/>
          <w:color w:val="FF0000"/>
          <w:kern w:val="2"/>
          <w:sz w:val="32"/>
          <w:szCs w:val="32"/>
        </w:rPr>
        <w:t>На мaлэй вечeрни 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корни1ліе, * ты2 и4го хrт0во на рaмо взeмъ, * д0блественнэ нашeствіе в†рваръ попрaлъ є3си2, * и3 пустhню грaдъ показaлъ є3си2. * сегw2 рaди тS вси2 вёрою почитaюще пр0симъ: q преблажeнне, монaшествующихъ похвало2, * хrтA непрестaннw моли2, * спасти1сz душaмъ нaшымъ. (с. </w:t>
      </w:r>
      <w:r>
        <w:rPr>
          <w:rFonts w:cs="Orthodox_tt eROOS" w:ascii="Orthodox_tt eROOS" w:hAnsi="Orthodox_tt eROOS"/>
          <w:kern w:val="2"/>
          <w:sz w:val="32"/>
          <w:szCs w:val="32"/>
        </w:rPr>
        <w:t>2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шeдшесz вси2, * ћкw п0стника хrт0ва тS почитaемъ, корни1ліе: * рaдуzсz бо шeствовавъ * въ пустhни непроходи1мэй, мyдре, * настaвникъ бhлъ є3си2 чeстенъ. * тёмже тебЁ мы2 вёрою взывaемъ: * q всеблажeнне, п0стникwвъ похвало2, * њ нaсъ моли1сz ко гDу,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корни1ліе, * бyдущіz рaди жи1зни * въ вертeпъ разб0йничь всели1лсz є3си2, * никaкоже боsсz неви1димыхъ вр†гъ, * ѓще и3 мнHги скHрби творsху, приходsще къ тебЁ: * тh же моли1твами твои1ми си1хъ безъ вёсти твори1лъ є3си2, * q терпэли1вый душeю, пустhнный жи1телю. * тёмже тS вёрою вси2 почитaе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и3щS tвсю1ду, блажeнне корни1ліе, в0льное стрaнство гDа рaди пріsлъ є3си2: труды2 мнHгіz и3 жaжду, и3 глaдъ, стyдень же и3 зн0й хrтA рaди претерпёлъ є3си2. тёмже и3 слhшиши: благjй рaбе вёрный, вни1ди въ рaдость гDа твоегw2. сегH же глaса и3 нaмъ ўслhшати м0лимсz: да всегдA пaмzть твою2 люб0вію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сти лукaвыхъ бэсHвъ * и3з8wбличи1въ кrтною си1лою, * ўzсни1лъ є3си2 слaву хrт0ву, * џ§е корни1лі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тсz ћкоже и3ліA * на колесни1цэ џгненнэй, * смэси1лсz є3си2, блажeнне * неходaтайственнэ трbцэ, * корни1ліе прекрaс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сS на рукY твоє1ю, џ§е, * кrтъ гDень, * бэсHвскаz мечт†ніz * до концA, корни1ліе, * потреби1лъ є3си2.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е тS ли1цы, * бцdе дв7о, * пою1тъ съ ни1жними, * слaвzще непрестaннw * ржcтво2 твоE пречcтое.</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лажeнъ мyж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прaздника на д7: и3 препод0бнагw на д7.</w:t>
      </w:r>
    </w:p>
    <w:p>
      <w:pPr>
        <w:pStyle w:val="Normal"/>
        <w:widowControl w:val="false"/>
        <w:rPr/>
      </w:pPr>
      <w:r>
        <w:rPr>
          <w:rFonts w:cs="Irmologion Ucs" w:ascii="Irmologion Ucs" w:hAnsi="Irmologion Ucs"/>
          <w:color w:val="FF0000"/>
          <w:kern w:val="2"/>
          <w:sz w:val="32"/>
          <w:szCs w:val="32"/>
        </w:rPr>
        <w:t>Стіхи6ры прпdбнагw корни1ліа,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корни1ліе препод0бне, * впери1въ ќмъ къ бGу вёрою, * мірскaгw смэшeніz * возгнушaвсz неустaвнагw, * и3 кrтъ тв0й воспріeмь, * всеви1дцу послёдовалъ є3си2, * тёло непокори1вое пHдвиги воздержaніz, * п0мысла си1лою пораб0тивъ бжcтвенному д¦у.</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под0бне корни1ліе, * слeзными и3ст0чники * дyшу твою2 њчищaz, * и3 всен0щными сто‰ніи бGа молS, * впери1лсz є3си2 къ любви2 сегw2 блажeнныz красоты2, * є3sже дост0йнw нhнэ наслаждaешисz * непрестaннw и3 рaдостнw, * съ пострадaвшими съ тоб0ю, * бGомyдре и3 препод0б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премyдре корни1ліе, * болsщымъ ты2 kви1лсz є3си2 и3сцэлeніе, * и3 хрwмhмъ хождeніе * ми1лостивнw сотворsеши, * и3 всBмъ притекaющымъ съ вёрою * къ цэльбон0сному твоемY гр0бу, * просsщымъ п0мощи и3 заступлeніz, * моли1твами твои1ми * и3сцэлeніе недyгwвъ неwскyднw подаe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по џбразу соблю1дъ невреди1мw, ќмъ вLку на стр†сти п†губныz п0стнически постaвивъ, во є4же по под0бію ћкw м0щнw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с. </w:t>
      </w:r>
      <w:r>
        <w:rPr>
          <w:rFonts w:cs="Orthodox_tt eROOS" w:ascii="Orthodox_tt eROOS" w:hAnsi="Orthodox_tt eROOS"/>
          <w:kern w:val="2"/>
          <w:sz w:val="32"/>
          <w:szCs w:val="32"/>
        </w:rPr>
        <w:t>284</w:t>
      </w:r>
      <w:r>
        <w:rPr>
          <w:rFonts w:cs="Irmologion Ucs" w:ascii="Irmologion Ucs" w:hAnsi="Irmologion Ucs"/>
          <w:kern w:val="2"/>
          <w:sz w:val="32"/>
          <w:szCs w:val="32"/>
        </w:rPr>
        <w:t>) на нб7сёхъ зерцaлwмъ разрёшшымсz, џ§е нaшъ корни1ліе, чи1стэ зри1ши с™yю трbцу, молsсz несрeдственнэ њ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6саны сегw2 мёсzца въ G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и3змлaда въ добродётели прилёжнw њбучи1всz, nргaнъ бhлъ є3си2 с™aгw д¦а, и3 t негw2 пріeмъ чудeсъ дёйство, научи1лъ є3си2 человёки преwби1дэти сл†дкаz: нhнэ же бжcтвеннымъ свётомъ чистёйше њсіzвaемь, просвэти2 и3 нaшz мы6сли, корни1ліе џ§е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ѓгGла, и3 на нб7сёхъ человёка б9іz, мjрови благоукрашeніе, наслаждeніе благи1хъ добродётелей, п0стникwвъ похвалY, корни1ліа почти1мъ: насаждeнъ бо въ домY б9іи ћкw крjнъ, и3 процвэтE прaведнw ћкw кeдръ въ пустhни, ўмн0жи стaдо хrт0во словeсныхъ nвeцъ препод0біемъ и3 прaвд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z, ћже прeжде разб0йничєскаz жили6ща и3мsше, нhнэ, корни1ліе, ўчєни1къ твои1хъ мн0жествомъ и3сп0лнена ўкрашaетсz: хрaмъ бо пречcтенъ б9іz м™ре воздви1глъ є3си2, разли1чными добр0тами ўкрaшенъ. тёмже въ нeмъ днeсь сошeдшесz, и3 честнhй гр0бъ тв0й њбстоsше любeзнw, покланsющесz и3 глаг0люще м0лимсz: цeрквамъ є3диномышлeніе дaруz, правослaвному нар0ду нaшему на враги2 спос0бствуй моли1твами твои1ми, и3 нaмъ и3спроси2 ми1ръ,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бжcтвенное тS желaніе * распали2, прпdбне, * тогдA всE плотск0е мудровaніе дyху повинyлъ є3си2, * пощeніz страдaньми ўтверди1всz: и3 ћкw злaто въ горни1лэ (с. </w:t>
      </w:r>
      <w:r>
        <w:rPr>
          <w:rFonts w:cs="Orthodox_tt eROOS" w:ascii="Orthodox_tt eROOS" w:hAnsi="Orthodox_tt eROOS"/>
          <w:kern w:val="2"/>
          <w:sz w:val="32"/>
          <w:szCs w:val="32"/>
        </w:rPr>
        <w:t>285</w:t>
      </w:r>
      <w:r>
        <w:rPr>
          <w:rFonts w:cs="Irmologion Ucs" w:ascii="Irmologion Ucs" w:hAnsi="Irmologion Ucs"/>
          <w:kern w:val="2"/>
          <w:sz w:val="32"/>
          <w:szCs w:val="32"/>
        </w:rPr>
        <w:t>) и3скушeно сіE kви1всz, * пріsтелище бhлъ є3си2 прес™aгw д¦а * собрaвъ монaшествующихъ мн0жєства, * ўчeньми твои1ми тёхъ, * ћкw нёкоею восх0дною лёствицею, * на высотY добродётели возводи1лъ є3си2: * тёмже хrтA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пресвётлаz * и3 всепрaзднственнаz пaмzть твоS, * преслaвне корни1ліе, * созывaющи многочи1сленное * пHстникъ сосл0віе, * и3 препод0бныхъ ликостоsніе, * ѓгGлы же съ человёки, * ћкw вои1стинну къ похвалeнію, * въ трbцэ пэвaемагw * хrтA бGа нaшегw: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 и3 пребlжeнне џ§е корни1ліе, * ты2 прbр0чески слезaми зeмлю њмакaвъ, * не дaлъ є3си2 снA твои1ма nчи1ма, * ни вёждома дремaніz, * сердeчное желaніе ко хrтY kвлsz, * є3г0же и3змлaда возлюби1лъ є3си2, * всsкіz добродётели ви1дъ и3спрaвль. * тёмже тS ўблажaемъ, * хrтA величaюще, * тебE прослaвльшаго: * є3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корни1лі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горsщимъ желaніемъ бжcтвенныz любвE разжигaемь, житє1йскіz молвы6 њстaвилъ є3си2, препод0бне, ревни1тель ґнтHнію вели1кому бhвъ, безм0лвіемъ и3 (с. </w:t>
      </w:r>
      <w:r>
        <w:rPr>
          <w:rFonts w:cs="Orthodox_tt eROOS" w:ascii="Orthodox_tt eROOS" w:hAnsi="Orthodox_tt eROOS"/>
          <w:kern w:val="2"/>
          <w:sz w:val="32"/>
          <w:szCs w:val="32"/>
        </w:rPr>
        <w:t>286</w:t>
      </w:r>
      <w:r>
        <w:rPr>
          <w:rFonts w:cs="Irmologion Ucs" w:ascii="Irmologion Ucs" w:hAnsi="Irmologion Ucs"/>
          <w:kern w:val="2"/>
          <w:sz w:val="32"/>
          <w:szCs w:val="32"/>
        </w:rPr>
        <w:t>) жест0кимъ пребывaніемъ послёдуz хrтY, бдёніемъ и3 моли1твами, и3 пост0мъ, џбразъ бhлъ є3си2 твои6мъ ўченикHмъ. тёмже моли1сz гDеви, корни1ліе блажeнн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и3 по в7 каfjсмэ, сэдaльны прaздника.</w:t>
      </w:r>
    </w:p>
    <w:p>
      <w:pPr>
        <w:pStyle w:val="Normal"/>
        <w:widowControl w:val="false"/>
        <w:rPr/>
      </w:pPr>
      <w:r>
        <w:rPr>
          <w:rFonts w:cs="Irmologion Ucs" w:ascii="Irmologion Ucs" w:hAnsi="Irmologion Ucs"/>
          <w:color w:val="FF0000"/>
          <w:kern w:val="2"/>
          <w:sz w:val="32"/>
          <w:szCs w:val="32"/>
        </w:rPr>
        <w:t>По полmелeи, сэдaленъ,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блажeнне, всели1всz, и3 въ нeй пречcтый хрaмъ б9іи м™ри воздви1гъ, мн0жество монaшествующихъ тaмw собрaлъ є3си2, бGу съ тоб0ю раб0тающихъ, и5хже сохранsй t всsкагw врeда лукaвагw, да всегдA благодaрственнw вопіeмъ ти2: преблажeнне корни1лі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w:t>
      </w:r>
      <w:r>
        <w:rPr>
          <w:rFonts w:cs="Irmologion Ucs" w:ascii="Irmologion Ucs" w:hAnsi="Irmologion Ucs"/>
          <w:kern w:val="2"/>
          <w:sz w:val="32"/>
          <w:szCs w:val="32"/>
        </w:rPr>
        <w:t xml:space="preserve"> Ч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од0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с. </w:t>
      </w:r>
      <w:r>
        <w:rPr>
          <w:rFonts w:cs="Orthodox_tt eROOS" w:ascii="Orthodox_tt eROOS" w:hAnsi="Orthodox_tt eROOS"/>
          <w:kern w:val="2"/>
          <w:sz w:val="32"/>
          <w:szCs w:val="32"/>
        </w:rPr>
        <w:t>287</w:t>
      </w:r>
      <w:r>
        <w:rPr>
          <w:rFonts w:cs="Irmologion Ucs" w:ascii="Irmologion Ucs" w:hAnsi="Irmologion Ucs"/>
          <w:kern w:val="2"/>
          <w:sz w:val="32"/>
          <w:szCs w:val="32"/>
        </w:rPr>
        <w:t>)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ми2 дaждь, сл0ве б9ій, свэтодaвче хrтE, воспёти свётлое и3 свэтон0сное житіE твоегw2 ўг0дника, прпdбнагw корни1ліа. моли1твами є3гw2 разори2 мрaкъ сeрдца моегw2, и3 твои1мъ свётомъ души2 њзари1тисz,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ему любострaнству, препод0бне, под0бzсz, сaмъ стрaнствовати и3зв0лилъ є3си2. тёмже и3 всеви1дzщее џко, ви1дэвъ твоE благ0е и3зволeніе, дaромъ чудeсъ њбогати1 тz, корни1ліе, ћкw преслaвн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ымъ сіsніемъ, бGомyдре, њзарsемь, ѕл0е, блажeнне, бэсHвъ шатaніе, и3 вр†жіz прещє1ніz, рaнами болёзней ћкоже паучи1ну разори1лъ є3си2, б9іимъ д¦омъ разжигaемь, корни1ліе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іz м™и, дерзновeніе и3мyщи къ р0ждшемусz и3зъ тебє2 є3динор0дному сл0ву, и3 nц7Y собезначaльному, и3 соестeственному д¦у с™0му, молsщисz не престaй t бёдъ спасти2, всенепор0чнаz, тS бцdу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и3зрещи2 м0жетъ зeмленъ тво‰ болBзни, џ§е, и3 п0двиги, и4хже рaди дост0йну мздY стzжaлъ є3си2 t бGа; (с. </w:t>
      </w:r>
      <w:r>
        <w:rPr>
          <w:rFonts w:cs="Orthodox_tt eROOS" w:ascii="Orthodox_tt eROOS" w:hAnsi="Orthodox_tt eROOS"/>
          <w:kern w:val="2"/>
          <w:sz w:val="32"/>
          <w:szCs w:val="32"/>
        </w:rPr>
        <w:t>288</w:t>
      </w:r>
      <w:r>
        <w:rPr>
          <w:rFonts w:cs="Irmologion Ucs" w:ascii="Irmologion Ucs" w:hAnsi="Irmologion Ucs"/>
          <w:kern w:val="2"/>
          <w:sz w:val="32"/>
          <w:szCs w:val="32"/>
        </w:rPr>
        <w:t>) и3 бhлъ є3си2 пріsтелище бжcтвеннагw д¦а, препод0бенъ и4стиненъ, прaведенъ и3 непор0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ёпль ќмъ рaзумомъ бжcтвеннымъ, џ§е корни1ліе, и3 премyдростію дух0вною, и3 сл0вомъ ўкрaшенъ. тёмъ привлeклъ є3си2 мн0гихъ дyшы во спасeніе, kви1въ монaхwмъ и3звёстно житіS прописaні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ы начaльникъ врaгъ, хотS тебЁ пaкость сотвори1ти, препод0бне корни1ліе, лукaвыхъ человBкъ на тS воwружaетъ: тебЁ прирази1всz постыдёсz, хrтy бо тS соблюдaю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и3 сераф‡мъ превhшши kви1ласz є3си2, бцdе: тh бо пріsла є3си2 невмэсти1маго бGа, во твоeмъ чрeвэ несквeрнаz. тёмже тS вси2 вёрніи пёсньми, чcтаz, ўблажaе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ою люб0вію свzзaвъ твою2 дyшу, и3 пощeніz страдaньми ўтверди1всz, злaта свэтлёйши, благочeстіемъ њблистaлъ є3си2, и3 чи1стое пріsтелище бhвъ д¦у, лукaвыхъ духHвъ тмY разгнaлъ є3си2: тёмъ собрaвъ и4ночествующихъ мн0жєства, пaстырь и5мъ бhлъ є3си2, и3 свэти1льникъ свётелъ, корни1ліе прпdбне: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ю,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 (с. </w:t>
      </w:r>
      <w:r>
        <w:rPr>
          <w:rFonts w:cs="Orthodox_tt eROOS" w:ascii="Orthodox_tt eROOS" w:hAnsi="Orthodox_tt eROOS"/>
          <w:kern w:val="2"/>
          <w:sz w:val="32"/>
          <w:szCs w:val="32"/>
        </w:rPr>
        <w:t>2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твоE житіE, ћкw прaвило и3звёстно, всsкіz, џ§е, добродётели показaсz, въ моли1твахъ и3 пощeніихъ, бдёніихъ же и3 мольбaхъ, ±же ко хrтY чlвэколю1бц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твои1ма nчи1ма не дaлъ є3си2, бlжeнне корни1ліе, ни вёждома дремaніz, д0ндеже спод0билсz є3си2 прaведныхъ селeніz, є4же ўгот0ва бGъ, препод0бне, лю1бzщымъ є3г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S и3 плaчz, и3 сётуz, ўмилeніемъ и3 слезaми кропS зeмлю, при1снw, џ§е бGомyдре, моли1тву совершaлъ є3си2, д0ндеже њбрёлъ є3си2 бжcтвенное ўтэшeніе во грaдэ б9іи, и3 со всёми с™hми, препод0бне, всел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ъ тебє2 воплощeннаго непрел0жнw, є3диносyщна nц7Y, и3 тебЁ р0ждшей рaвна по человёчеству, моли2, прощeніе согрэшeній, и3 душaмъ спасeніе, пою1щымъ тS вёрою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гаси1въ стр†сти рос0ю подвигHвъ твои1хъ, џ§е блажeнне, богaтнw возжeглъ є3си2 nгнeмъ любвE и3 вёры воздержaніz свэти1льникъ, и3 просвэщeніе безстрaстіz, и3 днE сhнъ kви1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eній тебЁ благодaть хrт0съ въ недyзэхъ разли1чныхъ даровA, и3 на дyхи нечи6стыz влaсть, мyдре: є3стеств0 бо, џ§е, побэди1въ, пaче є3стествA даровaній спод0билсz є3си2 д¦а. (с. </w:t>
      </w:r>
      <w:r>
        <w:rPr>
          <w:rFonts w:cs="Orthodox_tt eROOS" w:ascii="Orthodox_tt eROOS" w:hAnsi="Orthodox_tt eROOS"/>
          <w:kern w:val="2"/>
          <w:sz w:val="32"/>
          <w:szCs w:val="32"/>
        </w:rPr>
        <w:t>2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іz добр0ты желaz, препод0бне корни1ліе, въ слезaхъ и3 воздыхaніихъ, и3 бдёніихъ, и3 моли1твахъ, твою2 жи1знь препроводи1лъ є3си2: и3 сегw2 рaди по смeрти t хrтA чудесы2 просл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тёну и3мyщіи, и3 заступлeніемъ твои1мъ соблюдaеміи, твоeю бжcтвенною слaвою хвaлzщесz, тS ўблажaемъ: тh бо, пречcтаz, душaмъ нaшымъ и3сточaеши весeліе и3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ы6 врагHвъ мhсленныхъ сокруши1ти, м0лимсz, и3 ви6димыz подъ н0зэ нaши покори1ти, моли1сz, препод0бне, чтyщымъ люб0вію свzтyю пaмzть твою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твоегw2 и3справлє1ніz и3 вэщ†ніz, џ§е, всю2 њбтек0ша tню1дъ вселeнную, и4бо въ преслaвную дости1глъ є3си2 высотY: бGъ бо тS прослaви, и3 слaвна всBмъ сотвор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щихъ строи1тель, вдHвъ предстaтель, промhсленникъ си1рыхъ, печaльныхъ ўтэшeніе, пaдшихъ и3справлeніе, њби1димыхъ застyпникъ ск0ръ бhлъ є3си2, твоемY, џ§е, под0бzсz ўч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лA є3си2 вои1стинну пaдшее человёческое существо2, џбразъ бжcтвенный, и3 nц7Y рaвенство и3мyща, ви1димаго сн7а неизмённа, бGомaти, безъ сёмене во чрeвэ по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еви t с™hz дв7ы возсіsвшу мjрови, и3 томY и3змлaда ћкw ѓгGлъ послужи1лъ є3си2, блажeнне, и3 си1лою є3гw2 пустhню ћкw грaдъ сотвори1лъ є3си2, мн0жество же ўчєни1къ въ нeй собрaлъ є3си2, и5хже бGодохновeнными (с. </w:t>
      </w:r>
      <w:r>
        <w:rPr>
          <w:rFonts w:cs="Orthodox_tt eROOS" w:ascii="Orthodox_tt eROOS" w:hAnsi="Orthodox_tt eROOS"/>
          <w:kern w:val="2"/>
          <w:sz w:val="32"/>
          <w:szCs w:val="32"/>
        </w:rPr>
        <w:t>291</w:t>
      </w:r>
      <w:r>
        <w:rPr>
          <w:rFonts w:cs="Irmologion Ucs" w:ascii="Irmologion Ucs" w:hAnsi="Irmologion Ucs"/>
          <w:kern w:val="2"/>
          <w:sz w:val="32"/>
          <w:szCs w:val="32"/>
        </w:rPr>
        <w:t>) ўчeньми просвэти1лъ є3си2. тёмъ вопіeмъ ти2: рaдуйсz, џ§е нaшъ корни1ліе, и4нокwмъ бжcтвенное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гDа твоегw2 послёдовалъ є3си2 прилёжнw, блажeнне, вс‰ ±же въ мjрэ кр†снаz є3гw2 рaди преwби1дэвъ. тёмже вопіeмъ ти2: рaдуйсz, ћкw и3змлaда хrтA возлюби1въ, си1лою є3гw2 претерпёлъ є3си2 пустhнное њѕлоблeніе ўсeрднw: рaдуйсz, ћкw вhшнzгw п0мощію бэс0вскую прeлесть попрaлъ є3си2: рaдуйсz, ћкw пречeстенъ хрaмъ б9іz м™ре воздви1глъ є3си2: рaдуйсz, ћкw въ нeмъ тоб0ю бGъ прославлsетсz: рaдуйсz, ћкw собрaлъ є3си2 ўчєни1къ мн0жество: рaдуйсz, ћкw съ тёми прилёжнw гDеви раб0талъ є3си2: рaдуйсz, ћкw ўдиви1лъ є3си2 ѓгGлы житіeмъ твоeмъ: рaдуйсz, ћкw тоб0ю человёцы п0льзовашасz: рaдуйсz, правослaвному нар0ду похвалA: рaдуйсz, хrтолюби1вому в0инству ўтверждeніе: рaдуйсz, ћкw моли1твами твои1ми сопроти1вніи побэждaютсz: рaдуйсz, џ§е нaшъ корни1ліе, и4нокwмъ бжcтвенное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щи1въ тyлъ стрёлъ врaгъ вселукaвый, ўстраши1ти тS не возм0же, си1лою бо вhшнzгw ўкрэплsемь, и3 тогw2 п0мощію воwружaемь, прпdбне, поS: благословeнъ є3си2, б9е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ущіz жи1зни взыскaвъ, слaву маловрeменную небрeглъ є3си2, и3 въ пустhню всели1всz, бlжeнне, со ѕвэрьми2 жи1ти и3зв0лилъ є3си2, поS: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aгъ прирази1всz тебЁ, препод0бне, разб0йники на тS (с. </w:t>
      </w:r>
      <w:r>
        <w:rPr>
          <w:rFonts w:cs="Orthodox_tt eROOS" w:ascii="Orthodox_tt eROOS" w:hAnsi="Orthodox_tt eROOS"/>
          <w:kern w:val="2"/>
          <w:sz w:val="32"/>
          <w:szCs w:val="32"/>
        </w:rPr>
        <w:t>292</w:t>
      </w:r>
      <w:r>
        <w:rPr>
          <w:rFonts w:cs="Irmologion Ucs" w:ascii="Irmologion Ucs" w:hAnsi="Irmologion Ucs"/>
          <w:kern w:val="2"/>
          <w:sz w:val="32"/>
          <w:szCs w:val="32"/>
        </w:rPr>
        <w:t>) посылaетъ: постыдёвжесz, душeвнагw твоегw2 хрaма не поколебA: ўтверждeнъ бо бЁ на кaм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прbр0къ даніи1лъ бжcтвеннымъ д¦омъ наречE, дв7о, и3зъ неsже кaмень безъ рyкъ tсэчeсz, сокрушeніе содёz и3стукaннэй прeле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всёхъ и3 бGу со с™hми предстоS, съ ни1миже, корни1ліе, моли1сz, в0инству нaшему побBды на вaрвары даровaти, и3 грэхHвъ њставлeніе, твою2 пaмzть почитaющымъ, и3 пою1щымъ вhну: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нихъ зaповэдей и3звёстенъ храни1тель бhлъ є3си2, раздроблsz ѓлчущымъ хлёбъ тв0й, прпdбне, тaющу глaдомъ добродётелей дyшу мою2 насhти, блажeнне, пою1ща люб0вію: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варъ и3ногдA нашeствіе, и3 ко nби1тели твоeй ўстреми1вшихсz, бжcтвенною си1лою ўстраши1лъ є3си2. и3 нhнэ на нaсъ мhсленныхъ вр†гъ ўстремлeніе, моли1твами твои1ми разори2, пою1щихъ: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всE твоE ўповaніе и3мёлъ є3си2, корни1ліе, и3 тоS призывaніемъ вр†жіz сBти вс‰ раст0рглъ є3си2, и3 лю1тыхъ востaніе: съ нeюже, препод0бне, моли1сz, њ и5же люб0вію честнyю твою2 пaмzть чтyщихъ, и3 вопію1щихъ: свzщeнницы, восп0йте, лю1діе, превозноси1те во вс‰ вёки. (с. </w:t>
      </w:r>
      <w:r>
        <w:rPr>
          <w:rFonts w:cs="Orthodox_tt eROOS" w:ascii="Orthodox_tt eROOS" w:hAnsi="Orthodox_tt eROOS"/>
          <w:kern w:val="2"/>
          <w:sz w:val="32"/>
          <w:szCs w:val="32"/>
        </w:rPr>
        <w:t>2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ёгаz слaвы t человBкъ, въ пустhню всели1лсz є3си2, вс‰ ўмeты вмэни1въ, да хrтA є3ди1наго приwбрsщеши: є3гHже рaди пусты6ннаz њѕлоблє1ніz претерпёлъ є3си2, да тлёнными нетлBннаz и3змэни1ши, корни1л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ёста tгони1ти тS врaгъ покушaвсz, монaхи на ўбіeніе твоE поwщрsше, корни1ліе препод0бне, ±же д0брэ ўчeніемъ твои1мъ наказaлъ є3си2, и3 ћкоже тво‰ ч†да при1снw тёхъ возлюб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посэщaz ч†дъ твои1хъ, корни1ліе прпdбне, къ рaцэ мощeй твои1хъ притекaющихъ, и3 люб0вію пaмzть твою2 торжествyющихъ, t всёхъ и3скушeній врaжіихъ и3збaвитисz, всёхъ вLцэ моли1сz,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дв7о, безъ сёмене, всsчєскаz создaвшаго сл0во б9іе, кромЁ хотёніz пл0ти и3 безъ и3стлёніz родилA є3си2, безъ болёзней мaтерскихъ. тёмъ тS, бцdе, љзhкомъ и3 сeрдцемъ и3сповёда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стнагw њмрачeніz дyшу њчи1стивъ, препод0бне, честнhмъ пощeніемъ и3 моли1твами непрестaнными, зерцaло бhлъ є3си2 бжcтвенныхъ сіsній, свэти1льниче монaхwвъ корни1ліе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ъ послёднихъ родёхъ * просіS въ добродётелехъ, * посты6 и3 моли1твами, и3 труды6 тэлeсными, * и3 и3нhми мн0гими страд†ніи, * по семY врeмени твоегw2 житіS, * ќмъ вперsz къ бGу, * подвизaлсz є3си2 неwслaбнw, * џ§е корни1лі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нигдёже kви1лсz є3си2 * п0честь ўловлsz, * и3 ласкaньми ўслаждazсz, * пaче же смирeніе хrт0во носS * въ согбeннэ мудровaніи, * є4же воwбражaлъ є3си2 твои6мъ ўченикHмъ, * и5хже собрaлъ є3си2 мн0гими пHдвиги и3 труды6, * џ§е корни1лі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устhню грaдъ сотвори2, * ю4же ви1дэвше рaтніи, * ўбоsшасz наступи1ти на ню2, * мнsху бо и3 ви1дzху * мн0жество воwружeнныхъ в0инwвъ: * сe же дёло моли1твъ рaди с™aгw бhсть, * и4же твори1тъ всегдA, * помогaz нaмъ свои6мъ ўченик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з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н0живъ добродётель, просвэти1лъ є3си2 мjръ: ўжаси1въ дeмwны, возвесели1лъ є3си2 ѓгGлы: собрaвъ стaдо монaхwвъ, научи1лъ є3си2 и5хъ ходи1ти въ зaповэдехъ гDнихъ: и3 пріeмъ бlгодaть и3сцэлeніz, съ вёрою приходsщымъ дaруеши безмeзднw. прпdбне џ§е нaшъ, моли1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всS препод0бническаz.</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Исправлена опечатка оригинала:</w:t>
      </w:r>
      <w:r>
        <w:rPr>
          <w:rFonts w:cs="Irmologion Ucs" w:ascii="Irmologion Ucs" w:hAnsi="Irmologion Ucs"/>
          <w:sz w:val="32"/>
          <w:szCs w:val="32"/>
        </w:rPr>
        <w:t xml:space="preserve"> полmaнъ.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