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во всeмъ послёдовати рaзуму, и3 разсуждeнію, нeже безсловeсной пл0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8 всёми вещми2 и3 во всёхъ вeщехъ да предварsетъ и3 предх0дитъ пред8 тоб0ю всегдA прaвъ рaзумъ, и3 разсуждeніе: и3 никогдaже ни въ чeмъ прельсти1шисz, но пaче всёхъ прeлестей превhшше бyдеши. ћкоже внBшніz вс‰ вє1щи не м0гутъ бhти зри6мы, т0чію nчи1ма, си1це нижE вн{треннzz д¦Hвнаz м0гутъ бhти разумBнна, т0чію рaзумомъ и3 ќмнымъ разсмотр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Да не начинaеши, нижE что2 когдA дёеши, д0ндеже бGу моли1твою соединszйсz, разсyдиши: ничт0же бо си1це во всёхъ вeщехъ непреткновeнна, и3 непоползновeнна человёка твори1ти њбhче, ћкоже прaвъ рaзумъ и3 разсуждeніе. Да смhслиши њ всёхъ, ±же ѓще дёеши, речE ко їисyсу наvjну гDь (Їисуc Наv=. гл+а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Ћкоже не безбёднw слэпhй шeствуетъ, си1це нижE безyмный что2 твори1тъ блaго: сегw2 рaди не повинyйсz плотстёй п0хоти и3 желaнію, но т0чію во всёхъ вeщехъ рaзуму и3 разсуждeнію всегдA послёду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Пeрвэйшаz винA бhсть ґдaмлю падeнію, ћкоже рек0хъ, безyміе: ѓще бы предразсуди1лъ себЁ заповёданіе, ѓще бы послёдовалъ рaзуму, не бы2 преслyшалъ, не бы2 вкушeніемъ дрeва заповёданнагw прельсти1л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икт0же м0жетъ пaсти, и3 согрэши1ти, рaзуму и3 разсуждeнію послёдуz: нижE содёzти что2 блaго, не и3мёzй прaвагw рaзума. Ћкоже начaло и3 к0рень всsкому грэхY безyміе є4сть, и3 безсловeсное себE непознaніе, си1це и3 начaло всsкому блaгу прaвъ рaзумъ и3 разсу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Слэпhй внёшнима nчи1ма во всёхъ стезsхъ свои1хъ мн0гажды и3 разли1чнw претыкaетсz, си1це и3 не и3мёzй прaвагw рaзума, нижE слёдуz разсуждeнію, во тмЁ неразyміz и3 грэхA всегдA шeствуетъ, познaвый же себE, и3 зрsй мhсленный свётъ, всегдA во всeмъ непреткновeн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Чт0 є3сть грёхъ; т0чію плотскjz п0хоти дёйствіе. плотскjz же п0хоти дёйствіе, чт0 є3сть; Ничт0же и4но, т0чію безyміе: и3 никт0же согрэши2, т0чію въ безyміи и3 неразсуждeніи: нижE содёетъ что2 блaго, т0чію въ рaзумэ: нижE что2 ѕл0е, ѓще не въ безyм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сsкагw грэхA всегдA предварsетъ безyміе, добродBтели же и3 благодэ‰ніz рaзумъ, не дaруетъ никогдaже безyміе человёку пок0z, нижE совершeннагw ўтэшeніz, ѓще не сaмъ рaзумъ ўпок0итъ, и3 просвэщeніемъ свои1мъ ўтёшитъ дyшу. Ћкоже бо слэп0му не м0щно и3мёти пок0z, донeдлэ не зри1тъ свёта, си1це ни безyмному, д0ндеже не пріи1детъ въ рaзу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Тёмже пaче всёхъ добродётелей да предпочтeни бyдутъ, рaзумъ и3 разсуждeніе: сe бо є4сть начaло и3 винA всемY благ0му. ни бо2 добродётель добродётелію, ћкw подобaетъ, бhти м0жетъ, ѓще разсуждeніе и3 рaзумъ спомогaтеленъ и3 предводи1теленъ дёлу не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Ћкоже всёхъ є3стeственныхъ чyвствъ, честнёйшее и3 рaдостнэйшее є4сть въ ви1димыхъ зрёніе, си1це и3 въ мhсленныхъ разумэвaемыхъ, честнёйшій и3 ўтёшнэйшій є4сть рaзумъ, и3 всёхъ вещeй познaніе: сe бо є4сть и3 жив0тъ вёчный, сe же и3 tпадeніе, и3 пріsтіе томлeні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