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пsт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онS и3 всaдника въ м0ре чермн0е, сокрушazй бр†ни мhшцею выс0кою, хrт0съ и3стрzсE, ї}лz же сп7сE, побёдную пёснь пою1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Сп7си1телю бGу, въ м0ри лю1ди нем0крыми ногaми настaвльшему, и3 фараHна со всев0инствомъ пот0пльшему: томY є3ди1ному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и1мъ гDви, сотв0ршему ди6внаz чудесA въ чермнёмъ м0ри, пёснь побёдную, ћкw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eмлю, на ню1же не возсіS, ни ви1дэ с0лнце когдA, бeздну, ю4же не ви1дэ нaгу широтA нбcнаz, ї}ль пр0йде невлaжнw гDи, и3 ввeлъ є3си2 є3го2 въ г0ру с™hни твоеS, хвaлzща и3 пою1ща побёдную пёс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обёдную принесeмъ лю1діе, и3збaвльшему бGу и3з8 раб0ты фараHновы мwmсє1йскіz лю1ди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сп7си1телю всёхъ, в0льнымъ хотёніемъ на дрeвэ пригвозди1вшемусz, и3 мjръ просвэти1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rт0съ kви1сz на земли2 и3збaвивый р0дъ нaшъ t їдwлонеи1стовства: томY є3ди1ному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гDви ди1вному, ћкw t г0рькіz свободи1вый раб0ты ї}лz, фараHна со всев0инствомъ погруз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эшешeствуzй ї}ль непроходи1мую стезю2 повелёніемъ владhчнимъ, рaдуzсz поsше: гDви пои1мъ, слaвнw бо прослaвис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ваго фараHна въ м0ри потопи1вша со nрyжіемъ и3 всaдники, ї}лz же преслaвнw спaсша и3 по сyху провeдша, поeмъ хrтA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, и3 возглаг0лю, и3 воспою2 хrтA нaсъ рaди t дв7ы воплоти1вшагосz, и3 тлю2 и3 смeрть стrтію разори1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 вт0рникъ ѕ7-z седми1цы постA:] Ви1дите ви1дите, ћкw ѓзъ є4смь бGъ въ пл0ть њблекjйсz в0лею своeю, да сп7сY ґдaма, t лeсти пaдшаго въ преступлeніе ѕмj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 вaшъ въ м0ри сп7сhй лю1ди, и3 въ пустhни препитaвый |, и3 человёкъ бhвъ, да сп7сY р0дъ человёческ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и1дите ви1дите, ћкw ѓзъ є4смь бGъ, њб8 џнъ п0лъ їoрдaна њбходsй, ўслhшавъ, ћкw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aзарь боли1тъ, и3 рeкъ: ћкw не ўмирaетъ, но є4сть сіE њ слaвэ м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друзи1вый на ничес0мже зeмлю повелёніемъ твои1мъ, и3 повёсивый неwдержи1мо тzготёющую, на недви1жимэмъ хrтE кaмени зaповэдей твои1хъ, цRковь твою2 ўтверди2, є3ди1не бlже и3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Си1лою кrтA твоегw2 хrтE, ўтверди2 моE помышлeніе, во є4же пёти и3 слaвити сп7си1тельное твоE возне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ны б9е твоeю си1лою, и3 низложи2 є3ретjчєскаz шат†ніz, и3 вознеси2 р0г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д8 kзhки бGъ воцRи1сz, бGъ сэди1тъ на пrт0лэ с™ёмъ своeмъ, и3 поeмъ є3мY разyмнw, ћкw цRю2 и3 бG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ди1 мz гDи, въ житіи2 њбуревaема, и3 рyку мнЁ простри2, ћкw всеси1лен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ви1жимое сeрдце моE гDи, волнaми житeйскими, ўтверди2, въ пристaнище ти1хое наставлsz ћкw бG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кaмени зaповэдей твои1хъ колeблющагосz мS ўтверди2, вознеси2 р0гъ м0й въ рaзумэ повелёній твои1хъ, да хвалsсz вопію2 тебЁ: нёсть с™ъ пaче тебE гDи си1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ёсть с™ъ ћкw гDь, и3 нёсть прaведенъ ћкw бGъ м0й, вознесhй р0гъ нaшъ, и3 даsй крёпость царє1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мz є3ди1не щeдре, си1лою кrтA твоегw2, и4мъ бо хвалю1сz: ћкw нёсть с™ъ, пaче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ніе моE бyди, и3 прибёжище сп7се: и3 цrтвіz твоегw2 спод0би сл0ве, и4стиннымъ сeрдцемъ и3сповёдающыz вLко б9eственное твоE вопло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ждeніе притекaющихъ къ тебЁ хrтE б9е, мою2 мhсль ўтверди2 твои1мъ чlвэколю1біемъ, и3 къ познaнію возведи2 зaповэдей твои1хъ всеси1льн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 ны б9е сп7се твоeю си1лою, и3 воздви1гни р0гъ твоеS цRкве, правовёрнw хвaлz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ержaвною рук0ю, и3 си1льнымъ сл0вомъ, нб7о и3 зeмлю сотвори1лъ є3си2, ю4же твоeю кр0вію и3скупи1лъ є3си2 цRковь твою2, ћже њ тебЁ ўтверждaетсz зовyщи: ћкw нёсть с™ъ, рaзвэ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9eственное твоE разумёвъ и3стощaніе прозорли1вw ґввакyмъ, хrтE, со трeпетомъ вопіsше тебЁ: во сп7сeніе людeй твои1хъ, сп7сти2 пом†занныz тво‰ пришe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[ Ўслhшахъ слyхъ си1лы кrтA, ћкw рaй tвeрзесz и4мъ, и3 возопи1хъ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элA смотрeніz твоегw2 гDи, ўжаси1ша прbр0ка ґввакyма: и3зшeлъ бо є3си2 на сп7сeні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людeй твои1хъ, сп7сти2 пом†занныz тво‰ пришe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 слyхъ тв0й, и3 ўбоsхсz: разумёхъ смотрeніе твоE, и3 прослaвихъ тS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си1лы гDни, и3 прослaвихъ чlвэколю1бче, непостижи1мую твою2 си1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, и3з8 гр0ба твоE востaніе, и3 прослaвихъ твою2 непобэди1мую си1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9eственную kвлeніz твоегw2 добр0ту прbр0къ прови1дz, и3 снизхождeнію ўжасazсz воплощeніz хrтE, предвозгласи2: t ю4га пріи1детъ гDь њчищeніе мjрови дaруz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горы2 чaщныz пришeствіе твоE ўслhшавъ прbр0къ, вопіsше: слaва неизречeнному воплощeні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bр0къ ґввакyмъ прови1дz тS хrтE, бlгодaрнымъ глaсомъ воспроповёдаше вопіS: слyхъ тв0й ўслhшахъ, и3 ўбоsхсz: дэлA тво‰ вс‰ разумёхъ и3 ўжас0хсz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мотрeніz твоегw2 тaинство разумёвъ ґввакyмъ: тaйнw схождeніе пришeствіz твоегw2 написyzй, взывaше. внегдA пріи1детъ врeмz гDи, kви1ш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, и3 ўбоsхсz: разумёхъ дэлA тво‰, и3 диви1хсz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¦омъ б9іимъ њчи1щьсz прbр0къ дыхaющимъ въ нeмъ, ґввакyмъ б9eственный, боsсz глаг0лаше: внегдA прибли1жатсz лBта, познaнъ бyдеши б9е, на сп7сeніе человёк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дэsйсz свётомъ ћкw ри1зою, къ тебЁ ќтренюю, и3 тебЁ зовY: дyшу мою2 просвэти2 њмрачeнную хrтE, ћкw є3ди1нъ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ознесeніz:] Ќтренююще вопіeмъ ти2 гDи, сп7си1 ны: тh бо є3си2 бGъ нaшъ, рaзвэ бо тебE и3н0гw не зн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покланsющыzсz тебЁ хrтE, поми1луй, и3 ми1ръ дaруй: занE свётъ повелBніz тво‰, бhша и3сцэлє1ніz рабHмъ твои6мъ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е и4стинный хrтE б9е, къ тебЁ ќтренюетъ дyхъ м0й t н0щи, kви2 на мS лицE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каsнную дyшу мою2 нощеборю1щуюсz со тьм0ю страстeй, предвари1въ ўщeдри, и3 возсіsй мhсленное сlнце днесвётлыz ѕвэзды2 во мнЁ, во є4же раздэли1ти н0щь t свё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aвды сlнце ќмное просвэти1 мz, н0щію страстeй содержи1маго, и3 настaви къ б9eственнэй стези2, ћкw є3ди1нъ є3си2 ми1ра цR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 падeмъ, но падyтъ въ падeніе, w4браза твоегw2 бцdе ўкори1теліе, да в0змутсz t среды2 нaсъ, да не ви1дzтъ слaву твою2 не разумёющіи: занE свётъ и3 ми1ръ твоегw2 сн7а повелBні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 б9е нaшъ, стzжи1 ны, гDи, рaзвэ тебE и3н0гw не вёмы, и4мz твоE и3менyемъ, возсіsй на вс‰ свё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aвдэ научи1тесz живyщіи на земли2, и3 ќмъ њчи1стимъ, воздви1женнымъ сeрдцемъ къ щeдрому бGу t н0щи ќтреню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а непристyпнаго хrтE животA вёчнаго, t н0щи ќтренююще, поeмъ тS є3ди1наго свэтодaвца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сіsй хrтE б9е, свётъ рaзума твоегw2, и3 просвэти2 сердцA н†ша, и3 сп7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0во б9іе всеси1льное, ми1ръ всемY мjру посли2. и3 свётомъ и4стиннымъ њсвэщaz и3 просвэщaz вс‰, и3з8 н0щи тS слaвz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и1стовствующеесz бyрею душетлённою, вLко хrтE, страстeй м0ре ўкроти2, и3 t тли2 возведи1 мz, ћкw бlгоутр0бен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Њбhде мS бeздна, гр0бъ мнЁ ки1тъ бhсть: ѓзъ же возопи1хъ къ тебЁ чlвэколю1бцу, и3 сп7сe мz десни1ца твоS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ки1та прbр0ка и3збaвилъ є3си2, менe же и3з8 глубины2 грэхHвъ возведи2 гDи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оже прbр0ка t ѕвёрz и3збaвилъ є3си2 гDи, и3 менE и3з8 глубины2 несодержи1мыхъ страстeй возведи2, молю1сz, да приложY призрёти ми2 ко хрaму с™0м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рz содержa мz сп7се грэх0внаz, и3 дyшу мою2 низв0дитъ въ душетли1тельную глубинY: но ћкw дрeвле їHну хrтE возведи2, ћкw да пожрy ти и3 ѓзъ со глaсомъ хва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T чрeва ѓдова, в0плz моегw2 ўслhшалъ є3си2 глaсъ м0й, и3 и3збaвилъ є3си2 t тли2 жив0тъ м0й, многомлcтив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2 t послёднихъ ґдaмъ: б9е м0й, и3збaви мS пaдшаго, и3 ўпод0бивсz пріиди2, во є4же сп7сти1 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глубины2 tвeргсz морск‡z, t нyждъ мои1хъ и3збaви мS, ћкоже t ки1та возвeлъ є3си2 прbр0ка їHну, тaкw и3 менE, молю1сz, предвари1въ сп7си2 t житeйскихъ ѕH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ки1тово чрeво подшeдый їHна, не растлёсz вLко, твои1мъ повелёніемъ, но проwбражeніz бhсть триднeвнагw твоегw2 погребeніz. тёмъ ти2 взывaше: да взhдетъ t тли2 жив0тъ м0й къ тебЁ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1хъ всёмъ сeрдцемъ мои1мъ къ щeдрому бGу, и3 ўслhша мS t ѓда преисп0днzгw, и3 возведE t тли2 жив0тъ м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опи1хъ въ печaли моeй, сп7се м0й, молю1сz, и3збaви мS t њбдержaщіz мS болёзни и3 њѕлоблeніz, ћкw млcтивъ помzнyвъ твою2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цRковь нбcную с™yю твою2, да пріи1дет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lтва моS, вопію1 ти ћкw їHна, и3з8 глубины2 сeрдца морскaгw: t грBхъ мои1хъ возведи1 мz, молю1сz тебЁ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возноси1мый nтцє1въ гDь, плaмень ўгаси2, џтроки њроси2, соглaснw пою1щыz: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Въ пещи2 џгненнэй пэсносл0вцы сп7сhй џтроки,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гнS гаси1лище nтрокHвъ мlтвы, њрошaющаz пeщь, проповёдница чудесE не њпалsющи нижE сожигaющи пэсносл0вцы бGа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lгословeнъ є3си2 б9е, ви1дzй бє1здны, и3 на пrт0лэ слaвы сэдsй препётый и3 преслaвны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щь ўгаси1вый въ вавmлHнэ џгненную, и3 џтроки въ нeй, ћкw въ черт0зэ, сохрани1вый,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хвaльно є4сть и3 препрослaвлено и4мz твоE, гDи б9е nтє1цъ нaшихъ, во вс‰ вёки: и3 препрослaвленъ, ћкw прaведенъ є3си2 њ всёхъ, ±же сотвори1лъ є3си2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троки въ пещи2 ѓгGломъ сохрани1вый, провозвэщaz и4ми р0ждшую тS нетлённую дв7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рошaемаz пeщь и3 ћрость мучи1тельнаz бlгочести6выz не ўстраши2 џтроки, дeрзостнw вопію1щыz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ЃгGломъ џтроки сп7сhй, и3 гремsщую пeщь преложи1вый въ р0су, бlгословeнъ є3си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рbцы слaвы бGочести1віи и3з8wбрази1вше џтроцы, пeщь дрeвле nгнeмъ пали1мую въ р0су преложи1ша, и3 пою1ще поsху: бlгословeнъ є3си2 б9е nтє1ц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лaмень пeщный пораб0тиша бlгочести1віи џтроцы, тёмъ свhше њроси2 | гот0вы пали1мы по є3стествY, но пaче є3стествA мyжески поsху: бlгословeнъ є3си2 гDи, на пrт0лэ слaвы цrтвіz т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ебЁ вседётелю, въ пещи2 џтроцы въ мjрный ли1къ сплeтше поsху: дэлA вс‰каz гDа п0й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И#з8 nц7A прeжде вBкъ рождeннаго сн7а и3 бGа, и3 въ послBднzz лBта воплощeннаго t дв7ы м™ре, сщ7eнницы п0йте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рцA твaри, є3гHже ўжасaютсz ѓгGли, п0йте лю1ді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гGлwвъ с0нмъ, человёкwвъ соб0ръ, цRS и3 зижди1телz всёхъ, сщ7eнницы п0йте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lгослови1те левjти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ёхъ содётелz, и3 сп7са дyшъ нaшихъ, сщ7eнницы бlгослови1те, лю1діе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пdбніи твои2 џтроцы въ пещи2 хrтE воспэвaюще глаг0лаху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тeческое велёніе мyдрствующе ю4нwши три2 въ вавmлHнэ, безб0жному велёнію бlгочeстнw не покарsющесz, посредЁ њсуждeніz џгненнагw стоsще вопіsху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ижди1телю всёхъ бGон0сніи џтроцы въ пещи2 пёснь приношaху, и3 пою1ще вопіsху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Њроси1вшаго пeщь, и3 џтроки сохрaньшаго посредЁ горsщагw плaмене, џтроцы славосл0вите, сщ7eнницы бlгослови1те, лю1діе превозноси1те во вс‰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nц7A рождeннаго прeжде вBкъ бGа сл0ва, п0йте сщ7eнницы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ЦRS хrтA, є3г0же пою1тъ херувjми, и3 слaвzтъ серафjми, п0йте лю1ді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рёпцыи џтроцы тріE сyще, си1лою њб0лкшесz с™hz трbцы, ўлови1ша и3 побэди1ша халдє1и, и3 ди1внw и3змэни1сz є3стество2: кaкw џгнь въ р0су прелагaшесz; без8 тyги | сохрани2 ћкw пеленaми. q проліsвый мyдрость на всёхъ дёлэхъ твои1хъ б9е, тS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сaіе ликyй, дв7а и3мЁ во чрeвэ, и3 роди2 сн7а є3мманyила, бGа же и3 чlвёка, вост0къ и4мz є3мY: є3г0же величaюще дв7у ўбlж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знесeніz:] ТS пaче ўмA и3 словесE м™рь б9ію, въ лёто безлётнаго неизречeннw р0ждшую, вёрніи є3диномyдрен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бlжeнную въ женaхъ, и3 бlгословeнную бGомъ, человёческій р0дъ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сотвори2 тебЁ вели6чіz си1льный, дв7у ћвль тS чи1сту по ржcтвЁ, ћкw р0ждшую без8 сёмене своего2 творцA: тёмъ тS бцd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чaемъ хrтE, твою2 всенепор0чную м™рь чcтую ћкw роди1 тz преестeственнw пл0тію, t всsкіz льсти2 и3 тли2 нaсъ и3збавлsz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Чрeво твоE kви1сz ши1ршее нб7съ, и3 слaвншаz є3ди1на kви1ласz є3си2, чудeсъ превhшшаz є3ди1на показaласz є3си2 бцdе, р0ждшаz невмэсти1маго и3 присносyщнаго бGа: по д0лгу тS человёческій р0дъ непрестaннw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4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чyдо! и4бо чyдо совершaемое въ тебЁ бцdе: њбновлsетсz є3стество2, и3 бGъ чlвёкъ бывaетъ, и3 во двY є3стєствY бGосл0вzщ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б9ію м™рь, и3 дв7у чcтую, и3 херувjмwвъ слaвншую, во глaсэхъ пёсней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Жeзлъ прозsбшій t к0рене дв7дова, бцdе, всепётаz, цвётъ краснёйшій нaмъ возсіsла є3си2, дрeвнzгw вин0вный бlжeнства. тёмъ тS вси2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рабY и3 м™рь хrтA бGа нaшегw бцdе, дост0й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изречeннымъ сл0вомъ создaтелz зачeншую во чрeвэ величaемъ, рaдость бо р0ждшаz жив0тъ всBмъ даровaла є3си2, всебlж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искусомyжную невёсту, м™рь сл0ва, с™yю дв7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#з8 є3дeма и3зhде р0дъ нaшъ прaбабы рaди є4vы: при1званъ же тоб0ю р0ждшею нaм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5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ваго ґдaма хrтA, є3стєствY дв7о чcтаz. взыгрaсz ґдaмъ прaдэдъ, ћкw и3збhвъ пeрвыz клsтвы: мh же тоб0ю хвaлzщесz, ћкw тебE рaди бGа познaхомъ, и3 тебE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5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o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