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6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и-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хъ мyчєникъ двY тмY, въ нікомидjи сожжeнныхъ.</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прaздника, глaсъ є7. Поd: Р</w:t>
      </w:r>
      <w:r>
        <w:rPr>
          <w:rFonts w:cs="Irmologion Ucs" w:ascii="Irmologion Ucs" w:hAnsi="Irmologion Ucs"/>
          <w:kern w:val="2"/>
          <w:sz w:val="32"/>
          <w:szCs w:val="32"/>
        </w:rPr>
        <w:t>aдуй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сиши ґдaмовъ зрaкъ во џбразэ б9іи сhй всесовершeнный, и3 х0щеши рукaми держaтисz, рук0ю, вс‰ содержaй си1лою твоeю, чи1стаz всенепор0чнаz провэщавaше глаг0лющи: кaкw тS пеленaми повію2 ћкw младeнца; кaкw воздою1 тz, всsчєскаz питaющаго; кaкw твоeй пaче ўмA нищетЁ ўдивлю1сz; кaкw тS сн7а моего2 назовY, рабA твоS нhнэ сyщи; пою2, бlгословлю1 тz, подаю1щаго мjру вeлію ми1лость.</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Lнца воплощaема и3зъ неS, предвёчнаго бGа всенепор0чнаz зрsщи, рукaми держaщи, и3 њблобызaющи чaстw, и3 рaдости и3сполнsющисz провэщавaше є3мY: б9е высочaйше, цRю2 неви1димый, кaкw зрю1 тz, и3 разумёти тaинства не могY безмёрныz нищеты2 твоеS; вертeпъ бо малёйшій и3 сeй чyждій, внyтрь вмэщaетъ тS р0ждшагосz, и3 дёвства нерэши1вша, ложеснA соблю1дшаго, ћкw прeжде ржcтвA, и3 даю1щаго вeлію ми1лост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і‰ рaбски чcтаz, ўжaснw же вэщaющи, ўслhшаше волхвHвъ предъ вертeпомъ кyпнw предстоsщихъ, и3 къ ни6мъ речE: кого2 и4щете вы2, ћкw ви1жду бо, t и3нодaльныz страны2 пріид0сте: пeрсскій џбразъ, и3 мудровaніе (с. </w:t>
      </w:r>
      <w:r>
        <w:rPr>
          <w:rFonts w:cs="Orthodox_tt eROOS" w:ascii="Orthodox_tt eROOS" w:hAnsi="Orthodox_tt eROOS"/>
          <w:kern w:val="2"/>
          <w:sz w:val="32"/>
          <w:szCs w:val="32"/>
        </w:rPr>
        <w:t>567</w:t>
      </w:r>
      <w:r>
        <w:rPr>
          <w:rFonts w:cs="Irmologion Ucs" w:ascii="Irmologion Ucs" w:hAnsi="Irmologion Ucs"/>
          <w:kern w:val="2"/>
          <w:sz w:val="32"/>
          <w:szCs w:val="32"/>
        </w:rPr>
        <w:t>) и3мyще, стрaненъ и3сх0дъ и3 шeствіе сотвори1сте: и3 къ стрaнствовавшему t высоты2, и3 стрaннw въ мS всeльшусz, ћкw вёсть, со тщaніемъ пріид0сте томY поклони1тисz, дaрующему мjру вeлію ми1лость.</w:t>
      </w:r>
    </w:p>
    <w:p>
      <w:pPr>
        <w:pStyle w:val="Normal"/>
        <w:widowControl w:val="false"/>
        <w:rPr/>
      </w:pPr>
      <w:r>
        <w:rPr>
          <w:rFonts w:cs="Irmologion Ucs" w:ascii="Irmologion Ucs" w:hAnsi="Irmologion Ucs"/>
          <w:color w:val="FF0000"/>
          <w:kern w:val="2"/>
          <w:sz w:val="32"/>
          <w:szCs w:val="32"/>
        </w:rPr>
        <w:t>И$ны стіхи6ры с™hхъ,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лою вжилsеми, * и3 твeрдw ўкрэплsеми, * и3 всилsеми вLки хrтA, * въ нeмощи є3стeственнэй * непобэди1ми kви1стесz, страстотeрпцы, * врагA въ п0двизэхъ побэди1вше, * и3 моли1тесz њ совершaющихъ * свzтyю и3 свэтон0сную вaшу пaмzть, * великомyчєницы слaвні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словесёхъ fе0філъ, * и3 въ дёлэхъ дwроfeй, и3 мmгд0ній, * кyпнw и3 горг0ній, * съ секyндомъ же и3 пeтръ, * и3 јндисъ д0бльствовавше, * и3 врагA њполчє1ніz побэди1ша рaдующесz: * и3 м0лzтъ t всsкихъ бёдъ и3збaвити, * вёрою совершaющыz * всечестнyю пaмzть и4хъ.</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ошы, дBвы, * стaрцы и3 младeнцы, * є3ди1ну показaша д0блесть. * тёмже и3 р†внаz * получи1ша возмє1здіz бlгодaтію, * всёхъ цRю2 и3 бGу спребывaюще. * ±же почти1мъ свzщeнными пэснопёсньми, * ћкw свэтоз†рныz свэти1льники вселeнныz, двЁ тмы2 сy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є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веселsтсz нб7сA, и3 да рaдуетсz землS: днeсь бо вои1стинну є3ди1но стaдо бhсть ѓгGлwвъ и3 человёкwвъ. (с. </w:t>
      </w:r>
      <w:r>
        <w:rPr>
          <w:rFonts w:cs="Orthodox_tt eROOS" w:ascii="Orthodox_tt eROOS" w:hAnsi="Orthodox_tt eROOS"/>
          <w:kern w:val="2"/>
          <w:sz w:val="32"/>
          <w:szCs w:val="32"/>
        </w:rPr>
        <w:t>568</w:t>
      </w:r>
      <w:r>
        <w:rPr>
          <w:rFonts w:cs="Irmologion Ucs" w:ascii="Irmologion Ucs" w:hAnsi="Irmologion Ucs"/>
          <w:kern w:val="2"/>
          <w:sz w:val="32"/>
          <w:szCs w:val="32"/>
        </w:rPr>
        <w:t>) q чудесE! неви1димый ви1дитсz, невмэсти1мый вмэщaетсz, сл0во њдебелэвaетъ, сн7ъ б9ій, сн7ъ чlвёчь бывaетъ: и3 дв7а неискусомyжнаz, м™и зри1тсz б9іz, и3 м™и по ржcтвЁ, дв7а њбрэтaетсz. вопл0щшеесz сл0во џ§ее въ ћслехъ возлегaетъ, и3 пaстыріе проповёдницы, џбщницы тaинства бывaютъ: волсви2 t востHкъ дaры приношaху, ѕвэзд0ю наставлsеми, р0ждшемусz сп7су поклони1шасz, съ ни1миже и3 мы2 празднолю1бцы, сердє1чнаz сокрHвища ўсeрднw tвeрзше, принесeмъ є3мY дэ‰ніz благ†z: вёру, надeжду и3 люб0вь, ћкw злaто и3 лівaнъ и3 смЂрну, безпл0тныхъ глaсъ вопію1ще є3мY: слaва въ вhшнихъ бGу, и3 на земли2 ми1ръ, въ человёцэхъ бlговолeніе, пришeдшему спасти2 t прeлести вeсь р0дъ нaшъ.</w:t>
      </w:r>
    </w:p>
    <w:p>
      <w:pPr>
        <w:pStyle w:val="Normal"/>
        <w:widowControl w:val="false"/>
        <w:rPr/>
      </w:pPr>
      <w:r>
        <w:rPr>
          <w:rFonts w:cs="Irmologion Ucs" w:ascii="Irmologion Ucs" w:hAnsi="Irmologion Ucs"/>
          <w:color w:val="FF0000"/>
          <w:kern w:val="2"/>
          <w:sz w:val="32"/>
          <w:szCs w:val="32"/>
        </w:rPr>
        <w:t>На стіх0внэ стіхи6ры прaздника, глaсъ в7. Поd: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го2 бGолёпнw * понeсъ t дв7ы * ґдaма, хrтE, пeрваго, * роди1лсz є3си2 въ вертeпэ, * и3 въ ћслехъ пеленyемь.</w:t>
      </w:r>
    </w:p>
    <w:p>
      <w:pPr>
        <w:pStyle w:val="Normal"/>
        <w:widowControl w:val="false"/>
        <w:rPr/>
      </w:pPr>
      <w:r>
        <w:rPr>
          <w:rFonts w:cs="Irmologion Ucs" w:ascii="Irmologion Ucs" w:hAnsi="Irmologion Ucs"/>
          <w:color w:val="FF0000"/>
          <w:kern w:val="2"/>
          <w:sz w:val="32"/>
          <w:szCs w:val="32"/>
        </w:rPr>
        <w:t>Стjхъ: И#</w:t>
      </w:r>
      <w:r>
        <w:rPr>
          <w:rFonts w:cs="Irmologion Ucs" w:ascii="Irmologion Ucs" w:hAnsi="Irmologion Ucs"/>
          <w:kern w:val="2"/>
          <w:sz w:val="32"/>
          <w:szCs w:val="32"/>
        </w:rPr>
        <w:t>зъ чрeва прeжде денни1цы роди1хъ тS.</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й прbр0чески, дв7де, * движS свирёль: * и3зъ твои1хъ бо чрeслъ, * и3зъ ни1хже бцdа, * хrт0съ раждaетсz днeсь.</w:t>
      </w:r>
    </w:p>
    <w:p>
      <w:pPr>
        <w:pStyle w:val="Normal"/>
        <w:widowControl w:val="false"/>
        <w:rPr/>
      </w:pPr>
      <w:r>
        <w:rPr>
          <w:rFonts w:cs="Irmologion Ucs" w:ascii="Irmologion Ucs" w:hAnsi="Irmologion Ucs"/>
          <w:color w:val="FF0000"/>
          <w:kern w:val="2"/>
          <w:sz w:val="32"/>
          <w:szCs w:val="32"/>
        </w:rPr>
        <w:t>Стjхъ: Р</w:t>
      </w:r>
      <w:r>
        <w:rPr>
          <w:rFonts w:cs="Irmologion Ucs" w:ascii="Irmologion Ucs" w:hAnsi="Irmologion Ucs"/>
          <w:kern w:val="2"/>
          <w:sz w:val="32"/>
          <w:szCs w:val="32"/>
        </w:rPr>
        <w:t>ечE гDь гDеви моемY: сэди2 њдеснyю менє2.</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валY бGолёпну, * съ п†стыри волсви2, и3 со ѓгGлы слaву, * t дв7ы прозsбшему бGу, вёрніи принесe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а въ вhшнихъ бGу, въ виfлеeмэ слhшу t безпл0тныхъ днeсь, на земли2 ми1ръ благоволи1вшему бhти. нhнэ дв7а небeсъ ши1рши: возсіs бо свётъ њмрачє1ннымъ, и3 смирє1нныz возвhси, ѓгGльски пою1щыz: слaва въ вhшнихъ бG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с™ы6мъ, глaсъ в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растотeрпцы гDни, бlжeнна землS напи1вшаzсz кровьми2 вaшими, и3 св‰та селє1ніz пріи1мшаz тэлесA в†ша: въ (с. </w:t>
      </w:r>
      <w:r>
        <w:rPr>
          <w:rFonts w:cs="Orthodox_tt eROOS" w:ascii="Orthodox_tt eROOS" w:hAnsi="Orthodox_tt eROOS"/>
          <w:kern w:val="2"/>
          <w:sz w:val="32"/>
          <w:szCs w:val="32"/>
        </w:rPr>
        <w:t>569</w:t>
      </w:r>
      <w:r>
        <w:rPr>
          <w:rFonts w:cs="Irmologion Ucs" w:ascii="Irmologion Ucs" w:hAnsi="Irmologion Ucs"/>
          <w:kern w:val="2"/>
          <w:sz w:val="32"/>
          <w:szCs w:val="32"/>
        </w:rPr>
        <w:t>) п0двизэ бо врагA побэди1сте, и3 хrтA со дерзновeніемъ проповёдасте. того2 ћкw блaга моли1те спасти1сz, м0лим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Тропaрь, глaсъ д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жcтво2 твоE, хrтE б9е нaшъ, возсіS мjрови свётъ рaзума: въ нeмъ бо ѕвэздaмъ служaщіи, ѕвэзд0ю ўчaхусz, тебЁ клaнzтисz сlнцу прaвды, и3 тебE вёдэти съ высоты2 вост0ка: гDи,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тропaрь прaздника, 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с™hхъ. И# нhнэ, прaздника.</w:t>
      </w:r>
    </w:p>
    <w:p>
      <w:pPr>
        <w:pStyle w:val="Normal"/>
        <w:widowControl w:val="false"/>
        <w:rPr/>
      </w:pPr>
      <w:r>
        <w:rPr>
          <w:rFonts w:cs="Irmologion Ucs" w:ascii="Irmologion Ucs" w:hAnsi="Irmologion Ucs"/>
          <w:color w:val="FF0000"/>
          <w:kern w:val="2"/>
          <w:sz w:val="32"/>
          <w:szCs w:val="32"/>
        </w:rPr>
        <w:t>По №-й стіхол0гіи сэдaленъ, глaсъ №. Поd: К</w:t>
      </w:r>
      <w:r>
        <w:rPr>
          <w:rFonts w:cs="Irmologion Ucs" w:ascii="Irmologion Ucs" w:hAnsi="Irmologion Ucs"/>
          <w:kern w:val="2"/>
          <w:sz w:val="32"/>
          <w:szCs w:val="32"/>
        </w:rPr>
        <w:t>aмени запечaтану:</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пrт0лэ nгнезрaчнэмъ въ вhшнихъ сэдsй со nц7eмъ безначaльнымъ и3 бжcтвеннымъ твои1мъ д¦омъ, благоволи1лъ є3си2 роди1тисz пл0тію t дв7ы неискусомyжныz, ї}се: сегw2 рaди и3 ѕвэздa тz t персjды волхвHмъ показA. слaва всебlг0му твоемY совёту, слaва kвлeнію твоемY, слaва къ чlвёкwмъ крaйнему сошeствію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По в7-й стіхол0гіи сэдaленъ, глaсъ G. Поd: К</w:t>
      </w:r>
      <w:r>
        <w:rPr>
          <w:rFonts w:cs="Irmologion Ucs" w:ascii="Irmologion Ucs" w:hAnsi="Irmologion Ucs"/>
          <w:kern w:val="2"/>
          <w:sz w:val="32"/>
          <w:szCs w:val="32"/>
        </w:rPr>
        <w:t>расотЁ дёвств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вёчнаго и3 непостижи1маго, соприсносyщнаго неви1димому nц7Y, во ўтр0бэ пл0тски носи1ла є3си2, бцdе, є3ди1но и3 несліsнное трbцы бжcтво2: просіS благодaть твоS въ мjрэ, всепётаz. тёмже непрестaннw вопіeмъ: рaдуйсz, чcтаz дв7о 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со їрмос0мъ на }. Глaсъ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ворeніе кЂръ їwaн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асE лю1ди чудодёйствуzй вLка, м0крую м0рz волнY њземлени1въ дрeвле, в0лею же р0ждсz t дв7ы, стезю2 прох0дну небесE (с. </w:t>
      </w:r>
      <w:r>
        <w:rPr>
          <w:rFonts w:cs="Orthodox_tt eROOS" w:ascii="Orthodox_tt eROOS" w:hAnsi="Orthodox_tt eROOS"/>
          <w:kern w:val="2"/>
          <w:sz w:val="32"/>
          <w:szCs w:val="32"/>
        </w:rPr>
        <w:t>570</w:t>
      </w:r>
      <w:r>
        <w:rPr>
          <w:rFonts w:cs="Irmologion Ucs" w:ascii="Irmologion Ucs" w:hAnsi="Irmologion Ucs"/>
          <w:kern w:val="2"/>
          <w:sz w:val="32"/>
          <w:szCs w:val="32"/>
        </w:rPr>
        <w:t>) полагaетъ нaмъ: є3г0же по существY рaвна же nц7Y и3 человёкwмъ слaви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несE чрeво свzщeнно сл0во, ћвэ неwпaльнw живопи1санное купин0ю, смэшeна зрaкомъ человёчимъ бGа, є4vы nкаsнную ўтр0бу клsтвы дрeвніz разрэшaющее г0рькіz: є3г0же земнjи слaви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азA ѕвэздA прeжде с0лнца, сл0во, пришeдшее ўстaвити грэхи2, волхвHмъ, ћвэ во ўб0зэмъ вертeпэ, ми1лостиваго тебE, пеленaми пови1та: є3г0же рaдующесz ви1дzху самого2 и3 чlвёка и3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hхъ канHнъ на д7. Е#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н0жество мS спасaетъ добропобёдныхъ мyченикwвъ. </w:t>
      </w:r>
      <w:r>
        <w:rPr>
          <w:rFonts w:cs="Irmologion Ucs" w:ascii="Irmologion Ucs" w:hAnsi="Irmologion Ucs"/>
          <w:color w:val="FF0000"/>
          <w:kern w:val="2"/>
          <w:sz w:val="32"/>
          <w:szCs w:val="32"/>
        </w:rPr>
        <w:t>ЇHсиф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 побёдную пои1мъ вси2 бGу, сотв0ршему ди6внаz чудесA мhшцею выс0кою, и3 спaсшему ї}лz, ћкw прослaвис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0жество многочи1сленное честнhхъ мyченикwвъ, мн0жество њчи1стите мн0гихъ прегрэшeній мои1хъ ходaтайствомъ вaшимъ, и3 дади1те сл0во, воспёти вaше торжество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6ла пресвBтлаz цRкве, добропобёдніи мyчєницы, свои1ми ќды хrтA прослaвивше, свэтон0сною нhнэ вaшею пaмzтію прослaвисте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ра бжcтвеннаz страдaльцєвъ невёрныхъ безб0жное мучи1тельство разори2, и3 потреби2 дeмwнское лукaвое противлeніе благодaтію.</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всем0щнаго пл0ть пріeмша, и3 смeрть разруши1вша смeртію, мyчєницы и3сповёдавше, ўмерщвлeни бhвше, жи1знь пріsсте непрестaн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ю1 тz, всепётаz бlгословeннаz, бGа препётаго пл0тію р0ждшую, величaющаго страдaльцы, врагA побэди1вшыz. (с. </w:t>
      </w:r>
      <w:r>
        <w:rPr>
          <w:rFonts w:cs="Orthodox_tt eROOS" w:ascii="Orthodox_tt eROOS" w:hAnsi="Orthodox_tt eROOS"/>
          <w:kern w:val="2"/>
          <w:sz w:val="32"/>
          <w:szCs w:val="32"/>
        </w:rPr>
        <w:t>57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1зри на пёніz рабHвъ, бlгодётелю, врагA смирsz вознесeнную гордhню: носsй же, всеви1дче, грэхA превhшше, непоколeблемw ўтверждє1нныz, бlже, пэвцы2, њсновaніемъ вёры.</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вёсты пречcтыz пребогaтое ржcтво2, ви1дэти пaче ўмA спод0бивсz, ли1къ свирsющихъ преклонsшесz стрaннымъ џбразомъ: чи1нъ же пою1щихъ безпл0тныхъ, цRS хrтA безсёменнw вопл0щшаго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ысот0ю цrтвуzй нб7съ, милосeрдіемъ совершaетъ њ нaсъ, и3зъ безневёстныz nтрокови1цы: невещeственъ сhй прeжде, но п0слэжде сл0во њдебелёвшо пл0тію, да пaдшаго къ себЁ привлечeтъ первоздaнн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ўтверди1тсz сeрдце моE въ в0ли твоeй, хrтE б9е, и4же надъ водaми нeбо ўтверждeй втор0е, и3 њсновaвый на водaхъ зeмлю, всеси1льн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аснёйше распалsеми хrт0вою люб0вію, всехвaльніи, разжeгшусz nгню2, никaкоже ўбоsстесz: но въ нeмъ скончaвшесz, кyпнw прослaвистесz.</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вhмъ глaсомъ бGа проповёдающе, прещeніz безб0жныхъ не ўстраши1шасz: но дэтeй глaсъ є3диномyдреннw взывaюще всехвaльніи nрyжницы хrт0вы скончaша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ўбои1мсz nгнS є3динорaбнагw, д0бліи вкyпэ взывaху, рaдующесz душeю: тебє2 рaди ўмерщвлsемсz ўмeршагw, и3 смeрть, сп7се, ўпраздни1вш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њбожи1тъ человёчество, бGъ бhсть чlвёкъ и3зъ тебє2, дв7о чcтаz, пaче сл0ва и3 смhсла: сегw2 рaди тS соглaснw вёрніи ўблажaемъ.</w:t>
      </w:r>
    </w:p>
    <w:p>
      <w:pPr>
        <w:pStyle w:val="Normal"/>
        <w:widowControl w:val="false"/>
        <w:rPr/>
      </w:pPr>
      <w:r>
        <w:rPr>
          <w:rFonts w:cs="Irmologion Ucs" w:ascii="Irmologion Ucs" w:hAnsi="Irmologion Ucs"/>
          <w:color w:val="FF0000"/>
          <w:kern w:val="2"/>
          <w:sz w:val="32"/>
          <w:szCs w:val="32"/>
        </w:rPr>
        <w:t>Кондaкъ, глaсъ в7. Под0бенъ: Т</w:t>
      </w:r>
      <w:r>
        <w:rPr>
          <w:rFonts w:cs="Irmologion Ucs" w:ascii="Irmologion Ucs" w:hAnsi="Irmologion Ucs"/>
          <w:kern w:val="2"/>
          <w:sz w:val="32"/>
          <w:szCs w:val="32"/>
        </w:rPr>
        <w:t>вє1рды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вeрди душeю по вёрэ, с™jи, nгнeмъ страдaніе (с. </w:t>
      </w:r>
      <w:r>
        <w:rPr>
          <w:rFonts w:cs="Orthodox_tt eROOS" w:ascii="Orthodox_tt eROOS" w:hAnsi="Orthodox_tt eROOS"/>
          <w:kern w:val="2"/>
          <w:sz w:val="32"/>
          <w:szCs w:val="32"/>
        </w:rPr>
        <w:t>572</w:t>
      </w:r>
      <w:r>
        <w:rPr>
          <w:rFonts w:cs="Irmologion Ucs" w:ascii="Irmologion Ucs" w:hAnsi="Irmologion Ucs"/>
          <w:kern w:val="2"/>
          <w:sz w:val="32"/>
          <w:szCs w:val="32"/>
        </w:rPr>
        <w:t>) пріeмше двЁ тмЁ страдaлєцъ, вопію1ще р0ждшемусz t дв7ы: пріими2 всесожжє1ніz н†ша за тS, ћкоже дaры пeрсскихъ царeй, злaто, и3 смЂрну, и3 лівaнъ, превёчный б9е.</w:t>
      </w:r>
    </w:p>
    <w:p>
      <w:pPr>
        <w:pStyle w:val="Normal"/>
        <w:widowControl w:val="false"/>
        <w:rPr/>
      </w:pPr>
      <w:r>
        <w:rPr>
          <w:rFonts w:cs="Irmologion Ucs" w:ascii="Irmologion Ucs" w:hAnsi="Irmologion Ucs"/>
          <w:color w:val="FF0000"/>
          <w:kern w:val="2"/>
          <w:sz w:val="32"/>
          <w:szCs w:val="32"/>
        </w:rPr>
        <w:t>Сэдaленъ, глaсъ №. Под0бенъ: Г</w:t>
      </w:r>
      <w:r>
        <w:rPr>
          <w:rFonts w:cs="Irmologion Ucs" w:ascii="Irmologion Ucs" w:hAnsi="Irmologion Ucs"/>
          <w:kern w:val="2"/>
          <w:sz w:val="32"/>
          <w:szCs w:val="32"/>
        </w:rPr>
        <w:t>р0бъ тв0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инство въ числЁ двою2 тмY мyченикwвъ чествyемо нaмъ возсіS, просвэщaющее сердцA и3 мы6сли благочести1выхъ вёры рaди. разжeгшесz бо бжcтвенною люб0вію вLки, кончи1ну свzтyю nгнeмъ д0бліи ўсeрднw пріs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глaсъ и3 под0бенъ т0йж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ћслехъ нaсъ рaди безсловeсныхъ положи1лсz є3си2, долготерпэли1ве сп7се, мLнствовавъ в0лею: пaстыріе же тS воспёша со ѓгGлы, взывaюще: слaва и3 хвалA на земли2 рождeнному, и3 њбожи1вшему земнор0дныхъ существо2, хrтY бGу нaше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0да человёча њбновлeніе дрeвле поS прbр0къ ґввакyмъ предвозвэщaетъ, ви1дэти неизречeннw спод0бивсz џбразъ: младhй мLнецъ бо и3зъ горы2 дв7ы и3зhде, людeй во њбновлeніе, сл0во.</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венъ произшeлъ є3си2 человёкwмъ вhшній, в0лею пл0ть пріи1мъ t дв7ы, ћдъ њчи1стити ѕмjевы главы2, приводS вс‰ къ свёту живон0сному, бGъ сhй, t врaтъ безс0лнечныхъ.</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зhцы, и5же дрeвле тлeю погружeни, пaгубы ѕэлw2 врaжіz ўбэжaвше, возн0сzтъ рyки съ похвaльными пёсньми, є3ди1наго чтyще хrтA, ћкw бlгодётелz, къ нaмъ ми1лостивнw пришeдшаго.</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к0рене и3зрaстши їессeева, дв7о, ўстaвы прешлA є3си2 человёческагw существA, џ§ее р0ждши превёчное сл0во, ћкw благоволи2 сaмъ запечaтанную ўтр0бу проити2, и3стощaніемъ стрaнн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лhшахъ, гDи, слyхъ тв0й, и3 ўбоsхсz, разумёхъ дэлA тво‰, прbр0къ глаг0лаше, и3 прослaвихъ си1лу твою2. (с. </w:t>
      </w:r>
      <w:r>
        <w:rPr>
          <w:rFonts w:cs="Orthodox_tt eROOS" w:ascii="Orthodox_tt eROOS" w:hAnsi="Orthodox_tt eROOS"/>
          <w:kern w:val="2"/>
          <w:sz w:val="32"/>
          <w:szCs w:val="32"/>
        </w:rPr>
        <w:t>57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eй любви2 привzзaвше сердцA, сл0ве, страстотeрпцы, тебє2 рaди ўмерщвлsеми, ћкw ѓгнцы непор0чніи, подражaтелє стrти твоеS kви1шас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прaвивше с™jи ко пристaнищу спасeніz дyшы вaшz д¦омъ, бyри ўбэжaсте їдwлонеи1стовства, блажeнні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рел0жни kви1стесz въ п0двизэ мучeніz, непоколеби1ми, и3 неужaсни, гони1телей противлeніе бжcтвенною вёрою побэди1в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льшесz ржcтв0мъ твои1мъ, бlгословeннаz, пeрвыz клsтвы, благословeніе воспріsхомъ, и3 жи1знь и3 и3збавлeніе, тS бцdу слaвzщ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н0щи дёлъ њмрачeнныz прeлести, њчищeніе нaмъ, хrтE, б0дреннw нhнэ совершaющымъ пёснь, ћкw бlгодётелю, пріиди2, подавazй ўд0бну стезю2, по нeйже востекaюще њбрsщемъ слaву.</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1тую враждY, ю4же къ нaмъ вLка tсэкaz пaки, плотски1мъ пришeствіемъ, да держaщаго разруши1тъ душетлёющаго, мjръ сочетaz съ невещeственными существы2, положи1въ пристyпна, р0ждшаго, твaри.</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1діе ви1дэша дрeвле њмрачeнніи по днeхъ свётъ вhшніz свётлости: kзhки же бGу наслёдіе сн7ъ прин0ситъ, подаS тaмw неизречeнную бlгодaть, и3дёже мн0жайшій процвэтE грё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ый нaмъ возсіsй свётъ присносyщный, ќтренюющымъ њ судьбaхъ зaповэдей твои1хъ, вLко чlвэколю1бче, хrтE, б9е нaш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zвлeнна пaмzть просіS страстотeрпєцъ твои1хъ, и3 просвэти2 земны6z концы2, чудeсъ бжcтвенными разда‰ніи, хrтE б9е нaш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еннодётеліе жeртву приносsще, заколє1ніz совершє1ннаz принес0шасz всесожегaеми, со всёми и3нhми мн0жайшими м§ники хrтA величaюще.</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рaми б9іи сyще с™jи крещeніемъ, кончи1ну свsту (с. </w:t>
      </w:r>
      <w:r>
        <w:rPr>
          <w:rFonts w:cs="Orthodox_tt eROOS" w:ascii="Orthodox_tt eROOS" w:hAnsi="Orthodox_tt eROOS"/>
          <w:kern w:val="2"/>
          <w:sz w:val="32"/>
          <w:szCs w:val="32"/>
        </w:rPr>
        <w:t>574</w:t>
      </w:r>
      <w:r>
        <w:rPr>
          <w:rFonts w:cs="Irmologion Ucs" w:ascii="Irmologion Ucs" w:hAnsi="Irmologion Ucs"/>
          <w:kern w:val="2"/>
          <w:sz w:val="32"/>
          <w:szCs w:val="32"/>
        </w:rPr>
        <w:t>) вкyпэ пріsсте въ домY бжcтвеннэмъ, и3 къ нбcному хрaму взsст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бGъ съ вhшними совокупи1тъ поп0лзшыzсz преступлeніемъ въ вели1къ р0въ, во твою2 ўтр0бу всели1сz, всенепор0чнаz, и3 пл0ть бh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итaz їHна въ преисп0днихъ морски1хъ, пріити2 молsшесz, и3 бyрю ўтоли1ти: ўнзeнъ же ѓзъ мyчащагw стрэл0ю, хrтY воспэвaю: ѕHлъ губи1телю, ск0рw пріити2 тебЁ къ моeй лёност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бЁ и3спeрва къ бGу, бGъ сл0во, нhнэ ўтверждaетъ немощн0е дрeвле: ви1дэвъ сохрани1ти, є4же по нaмъ существо2, и4мже себE вторhмъ њбщeніемъ ѓбіе проzвлsz страстeй своб0дно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zдeтъ нaсъ рaди и3зъ ґвраaмлихъ чрeслъ темнопaдшыz во мрaцэ прегрэшeній, сhны воздви1гнути д0лу пони1кшихъ: и4же во свётэ њбитazй и3 ћслехъ, чрезъ достоsніе, нhнэ благоволи1въ въ человёческое спас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ка їHну подражaz, вопію2: жив0тъ м0й, бlже, свободи2 и3зъ тли2, и3 спаси1 мz, сп7се мjра, зовyща: слaва тебЁ.</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рх0вникъ свzщeнныхъ бhлъ є3си2 людeй, и3 предпослaлъ є3си2 | въ рaдости на нб7сA, пострадaвшыz, свzщенномyчениче ґнfjме слaвн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злaто чи1сто посреди2 nгнS, благочeстіе вaше страдaльческое ї}су познaсz, с0лнца мн0жае њблистaюще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1вшесz пл0тію, жи1знь и4стинную наслёдовасте, мyдріи, со хrт0мъ сyще, показaвшимъ вы2 си1льнэйшыz мyк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ржcтвЁ вои1стинну, ћкw прeжде ржcтвA, марjе, си1лою и3зъ тебє2 вопл0щшагwсz ї}са, пребылA є3си2 дв7а: чyдо вои1стинну преслaвно. (с. </w:t>
      </w:r>
      <w:r>
        <w:rPr>
          <w:rFonts w:cs="Orthodox_tt eROOS" w:ascii="Orthodox_tt eROOS" w:hAnsi="Orthodox_tt eROOS"/>
          <w:kern w:val="2"/>
          <w:sz w:val="32"/>
          <w:szCs w:val="32"/>
        </w:rPr>
        <w:t>57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прaздника, глaсъ G. Под0б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а днeсь пресyщественнаго раждaетъ, и3 землS вертeпъ непристyпному прин0ситъ, ѓгGли съ пaстырьми славосл0вzтъ, волсви1 же со ѕвэзд0ю путешeствуютъ: нaсъ бо рaди роди1сz nтрочA млaдо, превёчный бG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eмъ виfлеeмъ tвeрзе, пріиди1те ви1димъ, пи1щу въ тaйнэ њбрэт0хомъ: пріиди1те, пріи1мемъ с{щаz р†йскаz внyтрь вертeпа: тaмw kви1сz к0рень ненапоeнъ, прозzбaz tпущeніе: тaмw њбрётесz клaдzзь неиск0панъ, и3зъ негHже дв7дъ пи1ти дрeвле возжадaсz. тaмw дв7а р0ждши младeнца, жaжду ўстaви ѓбіе ґдaмову и3 дв7дову. сегw2 рaди къ немY и4демъ, гдЁ роди1сz nтрочA млaдо превёчный бG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цRS люб0вію ўловлeнніи џтроцы, ўкори1ша безчи1сленнw kрsщасz мучи1телz ѕлоб0жное kзыковрeдіе</w:t>
      </w:r>
      <w:r>
        <w:rPr>
          <w:rStyle w:val="FootnoteCharacters"/>
          <w:rStyle w:val="FootnoteAnchor"/>
        </w:rPr>
        <w:footnoteReference w:id="2"/>
      </w:r>
      <w:r>
        <w:rPr>
          <w:rFonts w:cs="Irmologion Ucs" w:ascii="Irmologion Ucs" w:hAnsi="Irmologion Ucs"/>
          <w:kern w:val="2"/>
          <w:sz w:val="32"/>
          <w:szCs w:val="32"/>
        </w:rPr>
        <w:t>, и5мже повинyсz џгнь мн0гій, вLцэ глаг0лющымъ: во вёки бlгословeн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уги6 ќбw неи1стовнw попалsетъ, спасaетъ же всепалsщаz со стрaхомъ ю4ныz, седмочи1сленнымъ разжжeніемъ возвhшена и5хже вэнчA плaмень, незави1стнw гDу подаю1щу благочeстіz рaди р0су.</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м0щниче хrтE человёкwмъ, проти1вное гадaніе воплощeніе неизглаг0ланное и3мёzй, посрами1лъ є3си2 богaтство њбожeніz носsй, воwбрaжсz нhнэ, є3гHже рaди ўповaніемъ, свhше въ преисп0дній пріид0хомъ мрaкъ.</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лЁ неудержaннw возвышaемы, нечeстнw бэсsщійсz t развращeніz мjра. низложи1лъ є3си2 всем0щнэ грёхъ, ±же привлечE прeжде: днeсь же t сётей спасaеши, вопл0щсz в0лею, благодётел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yщымъ въ пещи2 nтрокHмъ твои6мъ, сп7се, не прикоснyсz, (с. </w:t>
      </w:r>
      <w:r>
        <w:rPr>
          <w:rFonts w:cs="Orthodox_tt eROOS" w:ascii="Orthodox_tt eROOS" w:hAnsi="Orthodox_tt eROOS"/>
          <w:kern w:val="2"/>
          <w:sz w:val="32"/>
          <w:szCs w:val="32"/>
        </w:rPr>
        <w:t>576</w:t>
      </w:r>
      <w:r>
        <w:rPr>
          <w:rFonts w:cs="Irmologion Ucs" w:ascii="Irmologion Ucs" w:hAnsi="Irmologion Ucs"/>
          <w:kern w:val="2"/>
          <w:sz w:val="32"/>
          <w:szCs w:val="32"/>
        </w:rPr>
        <w:t>) нижE стужи2 џгнь. тогдA тріE, ћкw є3ди1нэми ўсты2, поsху, и3 бlгословлsху, глаг0люще: бlгословeнъ бGъ nц7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отрsюще є3ди6на, ±же тaмw, бlжeнніи, пребыв†ющаz си1лою бжcтвенною, ћкоже тріE въ вавmлHнэ бжcтвенніи џтроцы, nгнS вhшшіи kви1стесz, бжcтвеннымъ свётомъ просвэщaеми.</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ъ мучи1телевъ безсловeсный, мyдріи, похyливше, со сщ7eнными женaми, и3 приношeніе ћкw и4стиннw бжcтвенными младeнцы, приношє1ніz всецBла цRю2 всёхъ принес0сте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eніе знaніz хrт0ва предстоsщи внyтрь души2 всеблагоговёйнw, тeмный безб0жіz џблакъ вои1стинну страдaльцы проид0сте, и3 въ вёчный свётъ пріид0с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hшши kви1ласz є3си2 нб7съ, р0ждшаz всёхъ вLку и3 бGа. є3г0же прилёжнw молsщи не престaй, всес™az чcтаz, спасти2 вёрою тeплою пэсносл0вzщы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р0бу неwпaльну њбразyютъ nтрокови6цы, и5же въ вeтсэмъ њпалsеміи ю4ношы, преестeственнw раждaющую запечатлённу. nбоs же содэвaющи чудодёйство є3ди1но, лю1ди къ пёнію возставлsетъ бlгодa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губы ўбэжaвши, є4же њбожи1тисz прeлестію непрестaннw поeтъ и3зліsвшагосz сл0ва, ю4ношески всS съ трeпетомъ твaрь, неслaвну хвалY боsщисz прин0ситъ, тлённа сyщи, ѓще и3 мyдрэ терпsш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zдeши, заблyждшее на пaжить њбращaz цвэтотв0рную, и3зъ пустhнныхъ холмHвъ, kзhкwвъ возстaніе, человёческое є3стество2, си1лу нyжную человэкоубjйцы ўгаси1ти: мyжъ же kви1всz и3 бGъ промышлeні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эсносл0вцы въ пещи2 спaсшаго дёти, и3 громоплaменную (с. </w:t>
      </w:r>
      <w:r>
        <w:rPr>
          <w:rFonts w:cs="Orthodox_tt eROOS" w:ascii="Orthodox_tt eROOS" w:hAnsi="Orthodox_tt eROOS"/>
          <w:kern w:val="2"/>
          <w:sz w:val="32"/>
          <w:szCs w:val="32"/>
        </w:rPr>
        <w:t>577</w:t>
      </w:r>
      <w:r>
        <w:rPr>
          <w:rFonts w:cs="Irmologion Ucs" w:ascii="Irmologion Ucs" w:hAnsi="Irmologion Ucs"/>
          <w:kern w:val="2"/>
          <w:sz w:val="32"/>
          <w:szCs w:val="32"/>
        </w:rPr>
        <w:t>) прел0жшаго на р0су, хrтA бGа п0йте, и3 превозноси1те во вс‰ вёк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0чатъ бжcтвеннагw благов0ніz врачевaніе мЂра, мyченикwвъ м0щи, и3 страстeй смрaдъ teмлютъ вёрою пэсносл0вzщихъ тS хrтA во вёки.</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стесz ћкw шипцы2 страдaльцы краснёйшіи, посредЁ ходsще nгнS, и3 ўсeрднw зовyще: п0йте и3 превозноси1те хrтA во вёки.</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ошы вкyпэ и3 дBвы, и3 стaрцы и3 ю4ніи, младeнцы с™jи, жeнъ же мн0жество безчи1сленное, вhшнее ўлучи1ша ликовaніе, вкyпэ пострадaв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езекjиль тS двeрь зри1тъ заключeнну, дв7о: є4юже пр0йде ї}съ, всели1выйсz во ўтр0бэ твоeй, и3 пл0ть t твои1хъ кровeй понeсъ несліsн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и1ти ќбw нaмъ, ћкw безбёдное стрaхомъ ўд0бэе молчaніе, люб0вію же, дв7о, пBсни ткaти спротzжeннw сложє1нныz, неуд0бно є4сть: но и3 м™и, си1лу, є3ли1ко є4сть произволeніе, дaждь.</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ы несвBтлы, и3 сBни приведeны, q м™и чи1стаz, ви1дэвше сл0ва, н0ва ћвльшагосz t врaтъ заключeнныхъ: мнsщіи же и4стинную свётлость, дост0йнw твою2 благослови1мъ ўтр0бу.</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лaніе получи1вше, и3 б9іz пришeствіz хrтокрaсніи лю1діе спод0бльшесz, нhнэ ўтэшaютсz пaки бытіeмъ, ћкw живон0сну благодaть даeши, дв7о чcтаz, поклони1тисz слaв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н0сный џблакъ, въ џньже всёхъ вLка, ћкw д0ждь съ небесE на руно2 сни1де, и3 воплоти1сz нaсъ рaди, бhвъ чlвёкъ, безначaльный, величaемъ вси2 ћкw м™рь бGа нaшегw чcтую.</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вольнозаклaнніи ѓгнцы всесожг0стесz вкyпэ, и3 ћкw жє1ртвы чи6стыz заклaнному вLцэ њ нaсъ (с. </w:t>
      </w:r>
      <w:r>
        <w:rPr>
          <w:rFonts w:cs="Orthodox_tt eROOS" w:ascii="Orthodox_tt eROOS" w:hAnsi="Orthodox_tt eROOS"/>
          <w:kern w:val="2"/>
          <w:sz w:val="32"/>
          <w:szCs w:val="32"/>
        </w:rPr>
        <w:t>578</w:t>
      </w:r>
      <w:r>
        <w:rPr>
          <w:rFonts w:cs="Irmologion Ucs" w:ascii="Irmologion Ucs" w:hAnsi="Irmologion Ucs"/>
          <w:kern w:val="2"/>
          <w:sz w:val="32"/>
          <w:szCs w:val="32"/>
        </w:rPr>
        <w:t>) земнор0дныхъ, добропобёдніи м§ницы привед0стесz, и3 вэнцы2 побёды дост0йнw пріsсте вкyпэ.</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 с™hми прbрHки, съ честнhми ґпcлы и3 съ ли6ки и3збрaнныхъ предстоsще ѓгGлъ, мн0жество мyченикwвъ свzщeнныхъ, гDу моли1тесz, є4же спасти2 t напaстей и3 бёдъ, вёрою блажaщыz вa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0лнечныхъ л{чь свzщeннаz вaша пaмzть мн0жае сіsетъ страдaльцы, дeмwнскую тмY tгонsщи при1снw, и3 всёхъ просвэщaющи всехвaльніи, вёрою и3 люб0вію по д0лгу блажaщыz в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р0ждшаz бжcтвенный t nц7A возсіsвшій њмрачeнную мою2 дyшу лестьми2 житіS, и3 бhвшую врагHмъ, всенепор0чнаz, и3грaлище, ўщeдри, и3 свётомъ покаsніz спаси1тельнагw спод0би, чc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 прaздник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эти1лъ ны2 є4сть свhше сп7съ нaшъ, вост0къ вост0кwвъ, и3 сyщіи во тмЁ и3 сёни њбрэт0хомъ и4стину: и4бо t дв7ы роди1сz гD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На стіх0внэ стіхи6ры, глaсъ ѕ7. Под0бенъ: Ѓ</w:t>
      </w:r>
      <w:r>
        <w:rPr>
          <w:rFonts w:cs="Irmologion Ucs" w:ascii="Irmologion Ucs" w:hAnsi="Irmologion Ucs"/>
          <w:kern w:val="2"/>
          <w:sz w:val="32"/>
          <w:szCs w:val="32"/>
        </w:rPr>
        <w:t>гGльскі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ме є3vфрafовъ, * сіHне грaде с™hй, * пріими2 съ рaдостію вLку всёхъ * въ тебЁ t дв7ы пaче сл0ва раждaема, * градонаписaти хотsща * раS tпaдшыz, * къ немyже зовeмъ: * благословeнъ пришeдый * б9е нaшъ, слaва тебЁ.</w:t>
      </w:r>
    </w:p>
    <w:p>
      <w:pPr>
        <w:pStyle w:val="Normal"/>
        <w:widowControl w:val="false"/>
        <w:rPr/>
      </w:pPr>
      <w:r>
        <w:rPr>
          <w:rFonts w:cs="Irmologion Ucs" w:ascii="Irmologion Ucs" w:hAnsi="Irmologion Ucs"/>
          <w:color w:val="FF0000"/>
          <w:kern w:val="2"/>
          <w:sz w:val="32"/>
          <w:szCs w:val="32"/>
        </w:rPr>
        <w:t>Стjхъ: И#</w:t>
      </w:r>
      <w:r>
        <w:rPr>
          <w:rFonts w:cs="Irmologion Ucs" w:ascii="Irmologion Ucs" w:hAnsi="Irmologion Ucs"/>
          <w:kern w:val="2"/>
          <w:sz w:val="32"/>
          <w:szCs w:val="32"/>
        </w:rPr>
        <w:t>зъ чрeва прeжде денни1цы роди1хъ тS, клsтсz гDь и3 не раскaетс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S нaсъ рaди по нaмъ ћвльшасz, сл0ве, * свирsющихъ ли1къ ви1дэвъ въ вертeпэ, * пеленaми пови1та, * въ ћслехъ же лежaща, * поeтъ тS ћвэ со ѓгGлы, * слaва бGу въ вhшнихъ. * съ ни1миже зовeмъ: * бlгословeнъ рождeйсz * б9е нaшъ, слaва тебЁ. (с. </w:t>
      </w:r>
      <w:r>
        <w:rPr>
          <w:rFonts w:cs="Orthodox_tt eROOS" w:ascii="Orthodox_tt eROOS" w:hAnsi="Orthodox_tt eROOS"/>
          <w:kern w:val="2"/>
          <w:sz w:val="32"/>
          <w:szCs w:val="32"/>
        </w:rPr>
        <w:t>57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тjхъ: Р</w:t>
      </w:r>
      <w:r>
        <w:rPr>
          <w:rFonts w:cs="Irmologion Ucs" w:ascii="Irmologion Ucs" w:hAnsi="Irmologion Ucs"/>
          <w:kern w:val="2"/>
          <w:sz w:val="32"/>
          <w:szCs w:val="32"/>
        </w:rPr>
        <w:t>ечE гDь гDеви моемY: сэди2 њдеснyю менє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во прbр0цэхъ велеглaсный взывaетъ: t дёвственнагw х0щетъ роди1тисz чрeва * nтрочA вLка, * пaче сл0ва и3 мhсли, * ѓгGлъ совёта вои1стинну вели1ка, и3 жи1знь живyщихъ сhй. * съ ни1ми же зовeмъ: * бlгословeнъ рождeйсz * б9е нaшъ,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7о и3 землS днeсь прbр0чески да возвеселsтсz, ѓгGли и3 человёцы дух0внw да торжествyютъ, ћкw бGъ во пл0ти kви1сz, сyщымъ во тмЁ и3 сёни сэдsщымъ, рождeйсz t дв7ы: вертeпъ и3 ћсли пріsша того2: пaстыріе чyдо проповёдуютъ: волсви2 t востHкъ въ виfлеeмъ дaры прин0сzтъ. мh же хвалY недост0йными ўстнaми, ѓгGльски томY принесeмъ: слaва въ вhшнихъ бGу, и3 на земли2 ми1ръ: пріи1де бо чazніе kзhкwвъ, пришeдъ спасE нaсъ t раб0ты врaжіz.</w:t>
      </w:r>
    </w:p>
    <w:p>
      <w:pPr>
        <w:pStyle w:val="Normal"/>
        <w:widowControl w:val="false"/>
        <w:rPr/>
      </w:pPr>
      <w:r>
        <w:rPr>
          <w:rFonts w:cs="Irmologion Ucs" w:ascii="Irmologion Ucs" w:hAnsi="Irmologion Ucs"/>
          <w:color w:val="FF0000"/>
          <w:kern w:val="2"/>
          <w:sz w:val="32"/>
          <w:szCs w:val="32"/>
        </w:rPr>
        <w:t>На літургjи бlжє1нна, пёснь д7-z и3 є7-z на ѕ7. Прокjменъ с™hхъ, глaсъ є7: Т</w:t>
      </w:r>
      <w:r>
        <w:rPr>
          <w:rFonts w:cs="Irmologion Ucs" w:ascii="Irmologion Ucs" w:hAnsi="Irmologion Ucs"/>
          <w:kern w:val="2"/>
          <w:sz w:val="32"/>
          <w:szCs w:val="32"/>
        </w:rPr>
        <w:t xml:space="preserve">ы2, гDи, сохрани1ши ны2 и3 соблюдeши ны2: </w:t>
      </w:r>
      <w:r>
        <w:rPr>
          <w:rFonts w:cs="Irmologion Ucs" w:ascii="Irmologion Ucs" w:hAnsi="Irmologion Ucs"/>
          <w:color w:val="FF0000"/>
          <w:kern w:val="2"/>
          <w:sz w:val="32"/>
          <w:szCs w:val="32"/>
        </w:rPr>
        <w:t>Стjхъ: С</w:t>
      </w:r>
      <w:r>
        <w:rPr>
          <w:rFonts w:cs="Irmologion Ucs" w:ascii="Irmologion Ucs" w:hAnsi="Irmologion Ucs"/>
          <w:kern w:val="2"/>
          <w:sz w:val="32"/>
          <w:szCs w:val="32"/>
        </w:rPr>
        <w:t xml:space="preserve">паси1 мz, гDи, ћкw њскудЁ прпdбный: </w:t>
      </w:r>
      <w:r>
        <w:rPr>
          <w:rFonts w:cs="Irmologion Ucs" w:ascii="Irmologion Ucs" w:hAnsi="Irmologion Ucs"/>
          <w:color w:val="FF0000"/>
          <w:kern w:val="2"/>
          <w:sz w:val="32"/>
          <w:szCs w:val="32"/>
        </w:rPr>
        <w:t>Ґпcлъ къ ри1млzнwмъ, зачaло §ѕ t полY. Ґллилyіа, глaсъ д7: В</w:t>
      </w:r>
      <w:r>
        <w:rPr>
          <w:rFonts w:cs="Irmologion Ucs" w:ascii="Irmologion Ucs" w:hAnsi="Irmologion Ucs"/>
          <w:kern w:val="2"/>
          <w:sz w:val="32"/>
          <w:szCs w:val="32"/>
        </w:rPr>
        <w:t xml:space="preserve">оскли1кните гDеви всS землS: </w:t>
      </w:r>
      <w:r>
        <w:rPr>
          <w:rFonts w:cs="Irmologion Ucs" w:ascii="Irmologion Ucs" w:hAnsi="Irmologion Ucs"/>
          <w:color w:val="FF0000"/>
          <w:kern w:val="2"/>
          <w:sz w:val="32"/>
          <w:szCs w:val="32"/>
        </w:rPr>
        <w:t>Е#ђліе луки2, зачaло н7а t полY. Причaстенъ: Р</w:t>
      </w:r>
      <w:r>
        <w:rPr>
          <w:rFonts w:cs="Irmologion Ucs" w:ascii="Irmologion Ucs" w:hAnsi="Irmologion Ucs"/>
          <w:kern w:val="2"/>
          <w:sz w:val="32"/>
          <w:szCs w:val="32"/>
        </w:rPr>
        <w:t>aдуйтесz, првdніи њ гDэ:</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sz w:val="28"/>
          <w:szCs w:val="28"/>
        </w:rPr>
        <w:t xml:space="preserve"> </w:t>
      </w:r>
      <w:r>
        <w:rPr>
          <w:sz w:val="28"/>
          <w:szCs w:val="28"/>
        </w:rPr>
        <w:t xml:space="preserve">По другим источникам (Праздничная Минея, М.: 1993, репринт 1914; Минея, Январь (в приложении), М.: Сретенский Монастырь, 1996; Ирмологий, СТЛ 1995, репринт 1913): </w:t>
      </w:r>
      <w:r>
        <w:rPr>
          <w:rFonts w:cs="Irmologion Ucs" w:ascii="Irmologion Ucs" w:hAnsi="Irmologion Ucs"/>
          <w:sz w:val="32"/>
          <w:szCs w:val="32"/>
        </w:rPr>
        <w:t xml:space="preserve"> љзыковрeдіе</w:t>
      </w:r>
      <w:r>
        <w:rPr>
          <w:sz w:val="28"/>
          <w:szCs w:val="28"/>
        </w:rPr>
        <w:t xml:space="preserve">, что более согласно с правилами церковнославянской орфографии (ср. греч. </w:t>
      </w:r>
      <w:r>
        <w:rPr>
          <w:rFonts w:eastAsia="Arial Unicode MS" w:cs="Arial Unicode MS" w:ascii="Arial Unicode MS" w:hAnsi="Arial Unicode MS"/>
          <w:sz w:val="24"/>
          <w:szCs w:val="24"/>
        </w:rPr>
        <w:t>γλωσσαλγία</w:t>
      </w:r>
      <w:r>
        <w:rPr>
          <w:sz w:val="28"/>
          <w:szCs w:val="28"/>
        </w:rPr>
        <w:t xml:space="preserve"> в оригинальном тексте этого ирмоса). Прим.  orthlib</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5:43:00Z</dcterms:created>
  <dc:creator>textnakliros.ru</dc:creator>
  <dc:description/>
  <dc:language>en-US</dc:language>
  <cp:lastModifiedBy>a.kuznetsov@vladivostok.com</cp:lastModifiedBy>
  <dcterms:modified xsi:type="dcterms:W3CDTF">2018-10-26T15:43:00Z</dcterms:modified>
  <cp:revision>2</cp:revision>
  <dc:subject/>
  <dc:title>Богослужебные книги. Минея. Декабрь</dc:title>
</cp:coreProperties>
</file>