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є3vтmхjа, ґрхіепjскопа кwнстантіноп0льскагw.</w:t>
      </w:r>
    </w:p>
    <w:p>
      <w:pPr>
        <w:pStyle w:val="Normal"/>
        <w:widowControl w:val="false"/>
        <w:rPr/>
      </w:pP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ду и3 nвцaмъ хrтHвымъ словє1снымъ, є3vтmхjе блажeнне, тебE жрeбій подадE, поб0рника непобэди1ма цRковь (с. </w:t>
      </w:r>
      <w:r>
        <w:rPr>
          <w:rFonts w:cs="Orthodox_tt eROOS" w:ascii="Orthodox_tt eROOS" w:hAnsi="Orthodox_tt eROOS"/>
          <w:kern w:val="2"/>
          <w:sz w:val="32"/>
          <w:szCs w:val="32"/>
        </w:rPr>
        <w:t>58</w:t>
      </w:r>
      <w:r>
        <w:rPr>
          <w:rFonts w:cs="Irmologion Ucs" w:ascii="Irmologion Ucs" w:hAnsi="Irmologion Ucs"/>
          <w:kern w:val="2"/>
          <w:sz w:val="32"/>
          <w:szCs w:val="32"/>
        </w:rPr>
        <w:t>) б9іz, ѕлочести1ваго tгонsща нестHріа t сеS, преслaвную б9ію м™рь чcтую, всyе похyлившаго, сію2 глаг0люща пои1стиннэ не бhти бцdу: є3г0же tри1ну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вЁ вёры прaвыz, и3 на водЁ и4стинныz мyдрости живhz, и3 ѕлaцэ крaснэ пребhти твоемY стaду мyдрэ настaвилъ є3си2, въ пaжить бGонасаждeнну, пи1щу нетлёніz, неtпaдающую и3 неwскудёющу, ўстA и3знос‰ща бжcтвєнныz глаг0лы жи1зни вёчныz, и3 неразори1мо ўмышл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рeніе и3 тeрніе посэкaz ўчи1тельнымъ твои1мъ серп0мъ, є3ретjчєскаz словесA рaломъ твои1мъ, сердцA посэкaлъ є3си2 мeрзwстнаz, и3 сёzлъ є3си2 бжcтвенныхъ повелёній твоE и3справлeніе и3 правотY: и3 сі‰ плодонHсна показaвъ, и4маши талaнтъ тв0й сугyбъ, и3 сего2 прин0сиши вLцэ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aгw держaвнагw прибёжища и3 крёпости столпA, и3 стэны2 неwбори1мыz, вои1стинну не стzжaхомъ, рaзвэ тебє2, пречcтаz. къ тебЁ прибэгaемъ, и3 тебЁ вопіeмъ: вLчце, помози2, да не поги1бнемъ, покажи2 твою2 благодaть на ны2 и3 крёпости слaву, и3 милосeрдіz твоегw2 вели1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бжcтвєнныz стr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џбразъ кр0тости, воздержaніz ўчи1телz, kви1 тz стaду твоемY, ћже вещeй и4стина: сегw2 (с. </w:t>
      </w:r>
      <w:r>
        <w:rPr>
          <w:rFonts w:cs="Orthodox_tt eROOS" w:ascii="Orthodox_tt eROOS" w:hAnsi="Orthodox_tt eROOS"/>
          <w:kern w:val="2"/>
          <w:sz w:val="32"/>
          <w:szCs w:val="32"/>
        </w:rPr>
        <w:t>59</w:t>
      </w:r>
      <w:r>
        <w:rPr>
          <w:rFonts w:cs="Irmologion Ucs" w:ascii="Irmologion Ucs" w:hAnsi="Irmologion Ucs"/>
          <w:kern w:val="2"/>
          <w:sz w:val="32"/>
          <w:szCs w:val="32"/>
        </w:rPr>
        <w:t>) рaди стzжaлъ є3си2 смирeніемъ высHкаz, нищет0ю бог†таz, џ§е є3vтmхj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додётельному є3vтmхjю ўдивлsюсz.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бlгополyчествовавъ, и3 просвёщсz свэтолyчными сіsньми дарHвъ б9іихъ, ѕлополучeніz и3збaви мS страстeй моли1твами твои1ми, мyдре, ћкw да воспою1 т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осаждeнна розгA во дв0рэхъ б9іихъ, прозsблъ є3си2 гобзов†нныz плоды2 добродётельныхъ дэsній, вкyпэ и3 чудeсъ пои1стиннэ, бlжeнне є3vтmхj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Lку сотвори1въ, страстeй томи1тельство, препод0бне, ўдержaлъ є3си2: тёмже безстрaстіz кри1лы возвhсивсz, къ сaмымъ б9іимъ привeлсz є3си2 селe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пріeмши содётелz, ћкw сaмъ восхотЁ, и3зъ безсёменнагw твоегw2 чрeва, пaче ўмA воплощaема, чcтаz, твaрей вои1стинну kви1ласz є3си2 вLч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гw д¦а бhлъ є3си2 хрaмъ, бGон0се, тебE самaгw њчи1стивъ t тимёніz страстeй прилэжaніемъ мн0гимъ, с™и1телю слaвне є3vтmхj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7ъ днE причaстіемъ свётлости невещeственныz показaлсz є3си2, и3 свётомъ врачевaній нел0жныхъ мглY страстeй tг0ниши врeда, всеприснопaмzтне. (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 ссaвъ и3здётска воздержaніz, въ мёру моли1твами непрестaнными в0зраста хrт0ва дости1глъ є3си2 вои1стинну, с™и1телю слaвне є3vтmх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рождествA твоегw2, чcтаz, всsкій є3стествA чи1нъ превосх0дитъ чyдо: бGа бо преестeственнэ зачалA є3си2 во чрeвэ, и3 р0ждши, пребывaеши приснодв7а.</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и1лою њдёzвсz, њбнажи1лъ є3си2 крёпость льсти1вагw, чудодёйствуz, бGон0се, и3зр‰днаz. tгнaнъ же непрaведнw стaда твоегw2, пaки возврати1лсz є3си2 въ нE, прославлsемь, џ§е препод0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всемyдре, бжcтвенныz бlгодaти њсіzвaемь, всsкое є3ретjческое мнёніе њмрачи1лъ є3си2, и3 ўzсни1лъ є3си2 людeй правослaвныхъ соб0р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стужи1лъ є3си2 за вёру гонє1ніz терпS: и4бо того2 и3мёлъ є3си2 споборaюща тебЁ гони1маго хrтA, с™и1телю всечeстне. (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ъ, постaви на кaмени хrт0съ своеS и4стины, твоеS души2, блажeнне, стwпы2, и3 запsтъ врагHвъ вознесє1ннаz мудро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невэщ†нна, и3 непости6жна твоегw2 бGолёпнагw, бцdе, сyть рождествA, сyщымъ на земли2 и3 на нб7си2, приснодв7о, т†и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и,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веннэ терпS разлучeніе вручeннагw ти2 стaда, џ§е, непрaведнw и3згнaнъ бhлъ є3си2: ѓбіе же къ семY пaки течeши рaдостнw, вельми2 t всёхъ восхвалsем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ъ гадaніихъ зри1ши слaву, ю4же возжелaлъ є3си2 б9ію t младeнства, бlжeнне є3vтmхjе: лицeмъ же пaче нhнэ къ лицY разрёшшымсz зерцaлwмъ плотски6мъ, џ§е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бжcтвенныхъ твоS душA, џ§е, и3сп0лншисz, рёки цRкви вои1стинну и3сточи2 ўчeній, мyдре є3vтmхjе, и3 сеS напаsеши, бlжeнне, бразды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цdу тS t души2, вLчце мjра бlгaz, и3сповёдающыz спасaй: тs бо предстaтельство непобори1мое стzжaхомъ, сyщую бGороди1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всели1сz трbца, ћкw въ чи1стомъ t страстeй сліsніz, и3 даровaній и3сп0лни вои1стинну, бGомyдре є3vтmхjе, и4миже всsкъ недyгъ tг0ниши при1с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hсилсz є3си2, стzжaвъ въ сeрдцы твоeмъ нел0жнэ высокотв0рное смирeніе: и3 дeмwнскіz вс‰ кHзни до концA смири1лъ є3си2, с™и1телю гDень преслaвне. (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безв0лненнэ прешeдъ, къ пристaнищємъ дости1глъ є3си2 цrтвіz, џ§е, нбcнагw, бGу брeмz души2 спaслъ є3си2,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р0ждшаz человёкwмъ к0рмчію и3 гDа, страстeй мои1хъ нестоsнное и3 лю1тое ўтоли2 смущeніе, и3 тишинY подaждь сeрдцу м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о вёрнw є3vтmхjа вси2 пою1ще, лю1діе, люб0вію да ўблажи1мъ, ћкw пaстырz вели1ка и3 служи1телz, и3 ўчи1телz премyдра, и3 прогони1телz є3ресeй: м0литъ бо гD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эгови1дну, џ§е, дyшу стzжaвъ, добродётелей бёлостію, ўпод0билсz є3си2 ѓгGлwмъ. тёмже съ ни1ми ликyеши, рaдуzсz вопіeши: бlгословeнъ є3си2, б9е nтє1ц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у ћкw непор0чну принeслъ є3си1 тz самaго t младeнства, прпdбне, вLцэ твоемY, сластeй ўмерщвлeніемъ ћкw вои1стинну. тёмже рaдуzсz вопіeши: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и твои1хъ слeзъ, џ§е, ўгаси1ша џгненное палeніе плотски1хъ сластeй, и3 бhша и3сцэлeній росA, вёрнw зовyщымъ всегдA хrтY: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енепор0чнаz и3 м™и приснодв7о, познaхомъ спасeніе человёцы: и4бо въ нёдрэхъ nц7A неразлyчный сн7ъ и3зъ тебє2 воплоти1сz. тёмже бlгословeнна є3си2 въ р0ды род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лaмене прпdбнымъ р0су и3сточи1лъ є3си2, и3 прaведнагw (с. </w:t>
      </w:r>
      <w:r>
        <w:rPr>
          <w:rFonts w:cs="Orthodox_tt eROOS" w:ascii="Orthodox_tt eROOS" w:hAnsi="Orthodox_tt eROOS"/>
          <w:kern w:val="2"/>
          <w:sz w:val="32"/>
          <w:szCs w:val="32"/>
        </w:rPr>
        <w:t>63</w:t>
      </w:r>
      <w:r>
        <w:rPr>
          <w:rFonts w:cs="Irmologion Ucs" w:ascii="Irmologion Ucs" w:hAnsi="Irmologion Ucs"/>
          <w:kern w:val="2"/>
          <w:sz w:val="32"/>
          <w:szCs w:val="32"/>
        </w:rPr>
        <w:t>)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ўнhніz tтрsсъ добродётелей попечeніемъ, џ§е, бдёлъ є3си2, д0ндеже бGа їaкwвлz kви1лсz є3си2 селeніе: є3г0же превозн0симъ во вс‰ вёки.</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ит0мъ бlгочeстіz защищazсz, и3 ћкw nбоюдоo1стръ мeчь воспріи1мъ повелёніе честн0е, твeрдw вс‰ ссёклъ є3си2 є3ретjчєскіz полки2, бGомyд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крHвныz жє1ртвы бGу принeслъ є3си2 смирeніемъ сeрдца, џ§е є3vтmхjе, жeртвуz тебє2 рaди пожрeнному, ћкw nвчaти: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трbцы, неисчeтную си1лу превозшeдшую временA вс‰, и3 є3стествA п0мыслъ, при1снw правослaвнw проповёдае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и3збэжaла є3си2 болёзни, чcтаz, и3 р0ждши, дв7а пaки пребылA є3си2: вс‰ бо твори1тъ ї}съ бGъ и3 чlвёкъ,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лыми велич†йшаz стzжaвъ, и3 тлёнными нетлBннаz д0брэ и3скупи1въ, цrтво недви1жимое пріsлъ є3си2, немимоходsщую слaву получи1лъ є3си2, добродётелей твои1хъ добр0тами ўкрашaем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1сто житіE твоE соверши1лъ є3си2, и3 чcтыz дв7ы служи1тель kви1лсz є3си2, є3vтmхjе, їерaрхъ б9ій и4стиннэйшій, ст0лпъ правослaвіz, твeрдь вёры, стэнA людeй и3збрaнныхъ, бGобlжeнне. (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е мудровaніе повинyлъ є3си2 п0мыслу, и3 безпл0тенъ ћкоже во пл0ти на земли2 пожи1лъ є3си2, є3vтmхjе: тёмже со безпл0тными бжcтвенными си1лами вLцэ всёхъ и3 бGу рaдуzсz предстои1ш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Gлwмъ нhнэ купножи1тель, патріaрхwмъ, мyченикwмъ и3 прпdбнымъ равносeльникъ, съ ни1ми моли1сz гDеви, рэшeніе грэхHвъ всBмъ даровaти, свzщeнную твою2 на земли2 пaмzть творsщымъ, 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езлётнw t nц7A возсіsвшаго, ты2 во чрeвэ несказaннw зачeнши, родилA є3си2, бGом™и чcтаz, дв7о несквeрнаz, моли2, прес™az, њ рабёхъ твои1хъ, того2 ћкw чlвэколю1бца бGа, спасти2 р0дъ нaш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