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Irmologion Ucs"/>
        </w:rPr>
        <w:t xml:space="preserve">                 </w:t>
      </w:r>
      <w:r>
        <w:rPr/>
        <w:t xml:space="preserve">Млт7ва ко прест7э12й бцdэ, є4ю же2, я412коже </w:t>
      </w:r>
    </w:p>
    <w:p>
      <w:pPr>
        <w:pStyle w:val="Normal"/>
        <w:rPr/>
      </w:pPr>
      <w:r>
        <w:rPr>
          <w:rFonts w:cs="Irmologion Ucs" w:ascii="Irmologion Ucs" w:hAnsi="Irmologion Ucs"/>
          <w:sz w:val="32"/>
        </w:rPr>
        <w:t>глаго1лют не1ціи, молz1шесz вели1кий фессалоники1йский григо1рий палама2, я4кw в</w:t>
      </w:r>
      <w:r>
        <w:rPr>
          <w:rFonts w:cs="Irmologion Ucs" w:ascii="Irmologion Ucs" w:hAnsi="Irmologion Ucs"/>
          <w:sz w:val="32"/>
          <w:lang w:val="en-US"/>
        </w:rPr>
        <w:t>ъ</w:t>
      </w:r>
      <w:r>
        <w:rPr>
          <w:rFonts w:cs="Irmologion Ucs" w:ascii="Irmologion Ucs" w:hAnsi="Irmologion Ucs"/>
          <w:sz w:val="32"/>
        </w:rPr>
        <w:t xml:space="preserve"> житіи2 сего2 зри1тсz, я5же нача1ло и4мать и3 све1тлое вступле1ніе t ди1вныz о4ныz                      </w:t>
      </w:r>
    </w:p>
    <w:p>
      <w:pPr>
        <w:pStyle w:val="Normal"/>
        <w:rPr>
          <w:rFonts w:ascii="Irmologion Ucs" w:hAnsi="Irmologion Ucs" w:cs="Irmologion Ucs"/>
          <w:sz w:val="32"/>
        </w:rPr>
      </w:pPr>
      <w:r>
        <w:rPr>
          <w:rFonts w:eastAsia="Irmologion Ucs" w:cs="Irmologion Ucs" w:ascii="Irmologion Ucs" w:hAnsi="Irmologion Ucs"/>
          <w:sz w:val="32"/>
        </w:rPr>
        <w:t xml:space="preserve">                      </w:t>
      </w:r>
      <w:r>
        <w:rPr>
          <w:rFonts w:cs="Irmologion Ucs" w:ascii="Irmologion Ucs" w:hAnsi="Irmologion Ucs"/>
          <w:sz w:val="32"/>
        </w:rPr>
        <w:t>прпdбныz марі1и є3ги1птzныни.</w:t>
      </w:r>
    </w:p>
    <w:p>
      <w:pPr>
        <w:pStyle w:val="Normal"/>
        <w:rPr>
          <w:rFonts w:ascii="Irmologion Ucs" w:hAnsi="Irmologion Ucs" w:cs="Irmologion Ucs"/>
          <w:sz w:val="32"/>
        </w:rPr>
      </w:pPr>
      <w:r>
        <w:rPr>
          <w:rFonts w:cs="Irmologion Ucs" w:ascii="Irmologion Ucs" w:hAnsi="Irmologion Ucs"/>
          <w:sz w:val="32"/>
        </w:rPr>
      </w:r>
    </w:p>
    <w:p>
      <w:pPr>
        <w:pStyle w:val="TextBodyIndent"/>
        <w:rPr/>
      </w:pPr>
      <w:r>
        <w:rPr/>
        <w:t>Дв7о вLчцэ бцdэ, я</w:t>
      </w:r>
      <w:r>
        <w:rPr>
          <w:lang w:val="en-US"/>
        </w:rPr>
        <w:t>5</w:t>
      </w:r>
      <w:r>
        <w:rPr/>
        <w:t xml:space="preserve">же бг7а сло1ва пло1тію ро1ждшаz, ве1мъ u5бо, я4кw не1сть благоле1пно ниже2 досто1йно мне2, та1ко всеблу1дному, о4бразъ чи1стый тебе2, чи1стыz, тебе2, приснодв7ы, тебе2, те1ло и3 ду1шу и3му1щей чи1ста и3 нескве1рна, nчи1ма o3скверне1нныма зре1ти и3 ўстна1ма нечи1стыма и3 скве1рныма w3б8има1ти и4ли моли1ти. Пра1ведно бо1 є4сть мене2, блу1днаго, ненави1дети и3 гнуша1тисz мно1ю тво1ей чистоте2. Nба1че, поне1же є4сть бг7ъ, є3го1же родила2 є3си2, чл7вэ1къ, kкw2 да призове1тъ гре1шныz къ покаz1нію, дерза1z, и3 а4зъ прихожду2 къ тебе2, со2 слеза1ми молz1сz. </w:t>
      </w:r>
    </w:p>
    <w:p>
      <w:pPr>
        <w:pStyle w:val="TextBodyIndent"/>
        <w:rPr/>
      </w:pPr>
      <w:r>
        <w:rPr/>
        <w:t>Пріими2 мое2 настоz1щее мно1гихъ и3 тz1жкихъ прегреше1ний и3спове1даніе и3 принеси2 є3диноро1дному твоему1 сн7у и3 бг7у, моле1ніе творz1щи, я4кw да бу1детъ ми1лостивъ њкаz1нней мое1й и3 смире1нней души2, ради2 бо мно1жества беззако1ний мои1хъ возбране1нъ є4смь къ нему2 взира1ти и3 проси1ти проще1ніz. Сегw2 ра1ди тебе2 предлага1ю млт7венницу и3 хода1таицу, я4кw мно1гихъ вкуси1въ и3 вели1кихъ даро1въ t созда1вшаго мz2 бг7а и3 безпа1мzтенъ њ все1хъ kви1сz, њкаz1нный и3 неблагода1рный, приложи1хсz ското1мъ несмы1сленнымъ и3 ўподо1бихсz и4мъ, ни1щъ сый доброде1тельми, богате1z страстьми2, студа2 сый и3спо1лнь, дерзнове1ніz боже1ственнаго лише1нъ, њсужде1нъ t бг7а, пла1чимъ t агг7лъ, поруга1емъ t де1моновъ и3 ненави1димъ t чл7вэкъ, њблича1емъ t со1вести, t лука1выхъ мои1хъ постыжа1емъ де1лъ и3 пре1жде сме1рти ме1ртвъ сый, и3 пре1жде су1да самоoсужде1нъ сый, и3 пре1жде не неконча1емого муче1ніz самоуму1чимъ бываzй t tча1zніz. Те1мже къ твоему2 и3 є3ди1ному прибега1ю заступле1нію, вLчице бцdе, тьмо1ю тала1нтовъ до1лженъ, блу1дно съ блудни1цами nте1ческое расточи1въ и3ме1ніе, соблуди1въ па1че блудни1цы, беззако1нновавъ па1че манассі1и, па1че бога1того немилосе1рденъ бы1въ, гортанобе1сный ра1бъ, лука1выхъ по1мыслъ пріz1телище, посты1дныхъ и3 скве1рныхъ слове1съ сокровищехрани1тель, всz1каго блага1го де1ланіz чу1ждъ.</w:t>
      </w:r>
    </w:p>
    <w:p>
      <w:pPr>
        <w:pStyle w:val="TextBodyIndent"/>
        <w:rPr/>
      </w:pPr>
      <w:r>
        <w:rPr/>
        <w:t>Поми1луй мое2 смире1ніе, ўще1дри мою2 не1мощь; вели1кое и4маши дерзнове1ніе ко и4зъ тебе2 рожде1нному, никто1же мо1жетъ, я4кw ты2, мт7и бж7іz. Всz2 бо2 мо1жеши, я4кw всz2 превосходzщи2 созда1ніz, и3 ничто1же тебе1 невозмо1жно є4сть, а4ще восхо1щеши то1чію. Не пре1зри u5бо мои1хъ сле1зъ, не возгнуша1йсz мои1мъ воздыха1ніемъ, не tве1ржи мою2 є4же t се1рдца боле1знь, не посрами2 мое2 є4же на тz ўпова1ніе, но мт7ерними твои1ми моли1твами бл7гаго сн7а твоегw2 и3 бг7а ненуждное пону1дивши благоутро1біе, сподо1би мz, њкаz1ннаго и3 недосто1йнаго раба2 твоегw2, пе1рвую и3 и3ско11нную мою2 воспріz1ти доброту2, и3 страсте1й tложи1ти безобра1зіе, свободи1тисz t греха2, поработи1тисz же пра1вде, совлещи1сz скве1рны плотскі1z сласти2 и3 њблещи1сz въ свzты1ню душе1вныz чистоты2, ўмертви1тисz ми1ру и3 жи1ти доброде1тели.</w:t>
      </w:r>
    </w:p>
    <w:p>
      <w:pPr>
        <w:pStyle w:val="TextBodyIndent"/>
        <w:rPr/>
      </w:pPr>
      <w:r>
        <w:rPr/>
        <w:t>Путеше1ствующу ми спутеше1ствуй, въ мо1ри плыву1щу спла1вай, бдzща1 мz ўкрепи2, скорбz1ща ўте1ши, малоду1шествующа ўмири2, болz1щу и3сцеле1ніе ми да1руй, њбижа1ема и3зба1ви мz, њклевета1ема непови1нна kви2, къ сме1рти бе1дствующа вско1ре предвари1вши спаси2, неви1димымъ враго1мъ на всz1къ ча111съ стра1шна покажи1 мz, да ўве1дzтъ вси2 непра1ведно му1чащіи, чий є4сть ра1бъ.</w:t>
      </w:r>
    </w:p>
    <w:p>
      <w:pPr>
        <w:pStyle w:val="TextBodyIndent"/>
        <w:rPr/>
      </w:pPr>
      <w:r>
        <w:rPr/>
        <w:t>Е#й, пребл7гаz вLчце бцdе, ўслы1ши њкаz1нную мою2 мл7тву и3 не2 посрами2 мене2 t ча1zніz моегw2, є3же2 по бз7э ўпова1ніе все1хъ конце1въ земли2. Вре1ніе пло1ти моеz2 ўгаси2, є4же въ души2 мое1й жесточа1йшую бу1рю u3тиши2, го1рькую я4рость u3кроти2, надме1ніе и3 го1рдость су1етного мне1ніz t u3ма2 моегw2 и3стреби2, нощна1z мечта1ніz лука1выхъ ду1ховъ и3 дневна1z нечи1стыхъ мы1слей прираже1ніz t сердца2 моегw2 u3мали2, вразуми2 мой я4зыкъ глаго1лати поле1знаz, научи2 мои2 o3чи2 зре1ти пра1во доброде1тели пра1вость, но1зе мои2 тещи2 непоползнове1нно сотвори2 блаже1ннымъ путе1мъ бж7іихъ за1поведей, ру1це мои2 њсвzти1тисz ўгото1ви, я4кw да досто1йно возде1жу и3 къ вы1шнему. Њчи1сти моz2 u3ста2, я4кw да съ дерзнове1ніемъ призыва1ета оц7а стра1шнаго бг7а и3 всест7аго. Tве1рзи мои2 u4шы, я4кw да слы1шу чу1вственно и3 мы1сленно я5же па1че ме1да и3 со1та сла1ждшаz ст7ыхъ писа1ний словеса2 и3 живу2 по си1мъ, t тебе2 u3креплz1емъ.</w:t>
      </w:r>
    </w:p>
    <w:p>
      <w:pPr>
        <w:pStyle w:val="TextBodyIndent"/>
        <w:rPr/>
      </w:pPr>
      <w:r>
        <w:rPr/>
        <w:t>Да1ждь ми вре1мz покаz1ніz, по1мыслъ њбраще1ніz, напра1сныz сме1рти мz2 свободи2, њсужде1ннаго со1вестію мz2 и3змени2. И# наконе1цъ предста1ни ми при2 разлуче1ніи души2 t w3каz1ннаго моегw2 телесе2, нестерпи1мую o4ную њблегча1ющи нужду2, несказа1нную u3тиша1ющи боле1знь, неуте1шную ўтеша1ющи тесноту2, те1мнаго мz де1монскаго избавлz1ющи зра1ка, горча1йшаго tвэ1та мы1тарей возду1шныхъ и3 нача1лъ те1мныхъ и3з8имающи, и3 рукописа1ніz мно1гихъ мои1хъ грехо1въ растерза1ющи, бг7у мz2 ўсво1й, и3 њдесну1ю є3гw2 блаже1ннаго стоz1ніz на  стра1шнемъ суди1щи сподо1би, и3 ве1чныхъ и33 нетле1нныхъ бла1гъ прича1стника мz2 сотвори2.</w:t>
      </w:r>
    </w:p>
    <w:p>
      <w:pPr>
        <w:pStyle w:val="TextBodyIndent"/>
        <w:rPr/>
      </w:pPr>
      <w:r>
        <w:rPr/>
        <w:t>Сие2 тебе2 приношу2 и3спове1даніе, вLчца моz2 бц7э, све1те помраче1нныхъ мои1хъ nче1съ, uтеше1ніе моеz2 души2, по2 бз7э ўпова1ніе мое2 и3 предста1тельство, є4же со2 благоволе1ніемъ пріими2, и3 њчи1сти мz2 t всz1кіz скве1рны пло1ти и3 ду1ха, и3 сподоби2 мz2 въ настоz1щемъ ве1це неосужде1нно причасти1тисz всест7аго и3 пречcтаго те1ла и3 крове2 сн7а и3 бг7а твоегw2, въ бу1дущемъ же2 небе1сныz ве1чери сла1дости ра1йскіz, и4деже все1хъ є4сть веселz1щихсz жили1ще. Си1хъ же2 ўлу1чивъ благи1хъ, недосто1йный, просла1влю во2 вэ1ки вэ1ковъ пречcтное и3 великоле1пое и4мz сн7а и3 бг7а твоегw2, прие1млющаго все1хъ t всеz2 ка1ющихсz души2, ра1ди тебе2, бы1вшей все1хъ гре1шныхъ хода1таицы и3 поручи1тельницы. Ра1ди бо2 тебе2,  всепе1таz и3 пребл7гаz вLчцэ, спаса1етсz всz1кое чл7вэ1ческое є3стество2, хва1лzщи и3 благословz1щи оц7а и3 сн7а и3 ст7агw дх7а, всест7ую трbцу и3 є3диносу1щную, всегда2, ны1нэ и3 пrнw, и3 во2 вэ1ки вэ1ковъ. Аминь.</w:t>
      </w:r>
    </w:p>
    <w:sectPr>
      <w:type w:val="nextPage"/>
      <w:pgSz w:w="11906" w:h="16838"/>
      <w:pgMar w:left="720" w:right="566"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mologion Uc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Irmologion Ucs" w:hAnsi="Irmologion Ucs" w:cs="Irmologion U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Irmologion Ucs" w:hAnsi="Irmologion Ucs" w:cs="Irmologion U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0:28:00Z</dcterms:created>
  <dc:creator>Александр</dc:creator>
  <dc:description/>
  <dc:language>en-US</dc:language>
  <cp:lastModifiedBy>Александр</cp:lastModifiedBy>
  <cp:lastPrinted>2005-03-15T13:14:00Z</cp:lastPrinted>
  <dcterms:modified xsi:type="dcterms:W3CDTF">2005-03-15T11:21:00Z</dcterms:modified>
  <cp:revision>4</cp:revision>
  <dc:subject/>
  <dc:title>                 Млт7ва ко прест7э12й бцdэ, є4ю же2, я412коже </dc:title>
</cp:coreProperties>
</file>