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ЩЕ~ННОЕ Е#VgЛІЕ</w:t>
      </w:r>
    </w:p>
    <w:p>
      <w:pPr>
        <w:pStyle w:val="Normal"/>
        <w:widowControl w:val="false"/>
        <w:rPr/>
      </w:pPr>
      <w:r>
        <w:rPr>
          <w:kern w:val="2"/>
          <w:sz w:val="28"/>
          <w:szCs w:val="28"/>
        </w:rPr>
        <w:t>Издание Московской Патриархии</w:t>
      </w:r>
      <w:r>
        <w:rPr>
          <w:rFonts w:cs="Irmologion Ucs" w:ascii="Irmologion Ucs" w:hAnsi="Irmologion Ucs"/>
          <w:kern w:val="2"/>
          <w:sz w:val="32"/>
          <w:szCs w:val="32"/>
        </w:rPr>
        <w:t xml:space="preserve"> ¤ацп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бlгословeнію С™ёйшагw Патріaрха Моск0вскагw и3 всеS Руси2 Пjме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ЖИТІЕ@ СТ&amp;А~ГW Е#VgЛI~СТА МАТFЕ~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сwфр0ні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тfeй, и4же и3 леvjй, ґпcлъ t мытарeй, во їудeи пeрвый вёровавшихъ рaди t њбрёзаніz, є3ђліе хrт0во писмены2 и3 глаг0лы є3врeйскими сочини2, невёдомому по си1хъ во є4ллинское сіE прел0жшу: є3врeйское же дaже до днeсь є4сть въ книгохрани1тельницэ кесарjйской, t памфjла мyченика тщaтельнw ўстр0ившейсz. Мнё же t назwрewвъ, въ верjи сmрjйстэй сіE ўпотреби1вшихъ, в0лz подадeсz сегw2 преписaніz: и4мже є4сть и3звёстно вёдати, ћкw и3дёже бы є3ђлjстъ и3ли2 t лицA своегw2, и3ли2 t лицA гDа нaшегw ї}са хrтA и3 сп7са, свидётєльства ўпотреби1лъ дрeвнихъ писaній, не послёдовати в0ли седми1десzтъ толк0вникwвъ, но є3врeйской: t ни1хже двA сyть џна: И#з8 є3гЂпта воззвaхъ сн7а моего2: и3, Ћкw назwрeй наречeтсz. (л. №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amp;О~Е Е#VgЛІЕ T МАТFЕ~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длож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эчeніе. №: Ћкw ї}съ є4сть мессjа, сп7съ по њбэщaнію nц7є1мъ бhвъ. }i: Њ хrт0вэ рожд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Волсви2, начaтокъ kзhкwвъ, р0ждшагосz цRS їудewвъ и4щутъ. f7: И# ѕвэзд0ю предводsщею њбрэтaютъ. №i: И# покланsютсz є3мY, дaры приносsще. G: И$рwдово ковaрство. ѕ7i: И# дэтоубіeніе. Gi: ЇHсифово со nтрочaтемъ, и3 мRjею бэжaніе во є3гЂпетъ. f7i: И# возвращeніе въ зeмлю ї}леву. к7в: И# tшeствіе въ предёлы галілeй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Їwaннова пр0повэдь. д7: Nдeжда и3 пи1ща. є7: Крещeніе. }: Плоды2 покаsніz. ‹: Сэки1ра при к0рени лежи1тъ. в7i: Лопaта и3 плeвы. Gi: Хrт0съ крести1вы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Хrт0съ и3скуси1выйсz. д7: Писaніемъ діaвола и3скуси1телz побэждaетъ. №i: ЃгGли є3мY слyжатъ. в7i и3 з7i: Проповёдуетъ покаsніе. }i: Звaніе петрA и3 ґндрeа. к7а: Їaкwва, и3 їwaнна. к7г: Проповёдуетъ є3ђліе, и3 и3сцэлsетъ немwщнh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ёцыи блажeнніи. Gi: Ґпcли, с0ль земли2. д7i: И# свётъ мjра. д7i: Грaдъ верхY горы2 лежaщъ. є7i: Свэти1льникъ. ѕ7i: ДэлA дHбраz. к7а: Что2 є4же ўби1ти; к7г: Ћкw трeбэ є4сть примири1тисz брaту. к7з: Прелюбодёйство. к7f: Џко (л. в7) и3ли2 десни1ца соблажнsющаz. lа: Tпущeніе. lг: Е$же весьмA не каsтисz. м7г: Люб0вь и3 враг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Ми1лостынz. є7: Моли1тисz. д7i: Њставлsти брaту. ѕ7i: П0стъ. f7i: Сокр0вищствовати. к7д: БGъ, и3 маммHна. lг: Подобaетъ и3скaти пeрвэе цrтвіz б9іz, и3 прaвды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Не суди1ти бли1жнzгw. ѕ7: Не давaти с™†z псHмъ. Gi: ВратA тёснаz и3 ширHкаz. є7i: Подобaетъ внимaти t лжепрор0кwвъ. }i: Плоды2 дрeвъ. к7д: Созидazй на кaмени. к7ѕ: И# на песц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Прокажeнный њчи1стивыйсz. є7: Вёра стоначaльника. №i: Kзhкwвъ звaніе. д7i: Тeща петр0ва nгнежег0ма. f7i: Кни1жникъ ї}су послёдовати хотsй. к7д: Трyсъ вeлій въ м0ри. к7и: ДвA дeмwнствуеміи. lа: Дeмwни въ стaдо свинeй tшeдш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Разслaбленный и3сцэлёвшій. є7: ГрэхHвъ њставлeніе. f7: Звaніе матfeа. ‹: Грёшницы и3 мытари2 со ї}сомъ возлежaтъ. з7i: Віно2 н0вое. }i: Дщeрь начaльника воскрeсшаz. к7: Кровоточaщаz. к7и: ДвA слэпцA вёрующіи воспрозирaютъ. lв: Дeмwнствуемый, глухjй. lг: Жaтва и3 дёлате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Даровaніе и3сцэлeній. G: Ґпcли, и3 и4хъ и3менA. є7: Посылaютсz проповёдати є3ђліе. Gi: Ми1ръ. д7i: Tтрzсeніе прaха. ѕ7i: Ск0рбь. к7в: Терпёніе до концA. к7г: Гонeніе и3 бэжaніе. к7и: T кjихъ подобaетъ боsтисz, и3 не боsтисz. к7f: ДвA врабі‰. l: Власы2 главы2. lв: И#сповёданіе њ хrтЁ пред8 человёки. lд: Ми1ръ, мeчь. lє: Разлучeніе. lз: Люблeніе р0ждшихъ, и3 ч†дъ. lи: Кrтъ. lf: Погуби1ти дyшу. м7: Пріeмлющіи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Їwaннъ посылaетъ двA ўченикA. з7: Свидётельство хrт0во (л. в7 њб.) њ їwaннэ. Gi: Зак0нъ и3 прор0цы. }i: Хrт0съ и3 їwaннъ. к7а: Хорази1нъ, виfсаjда, капернаyмъ. к7є: Tкровeніе є3ђліа, младeнцємъ бhвшее. к7и: Звaніе труждaющихсz и3 њбременeн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Ўченицы2 клaсы терзaюще. з7. Ми1лость, жeртва. ‹: РукA сухaz. в7i: Въ суббHтахъ добро2 подобaетъ твори1ти. к7в: Дeмwнствуемый, слэпhй и3 глухjй. к7є: Цaрство раздёльшеесz на сS. lа: На д¦ъ хулA. lг: Дрeво д0брое и3 гнил0е. lд: Рождє1ніz є3хjднwвъ. м7а: Нінеvjтzне. м7в: Цари1ца ю4жскаz. м7и: Кто2 м™и, и3 кто2 брaтіz хrт0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При1тча сёющагw. №i, lд: Чесw2 рaди въ при1тчахъ глаг0лаше ї}съ; }i: При1тчи и3ноглаг0ланіе. к7д: При1тча плeвелъ. к7ѕ: И# и3ноглаг0ланіе є3S. lа: При1тча зeрна горчи1чна. lг: Квaса. м7д: Сокр0вища сокровeннагw. м7є: Би1сера многоцённагw. м7з: Нeвода. н7д: Назwрeи њ ї}сэ соблажнsющі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И$рwдова слaва њ ї}сэ. G: Їwaннъ кrти1тель чесw2 рaди въ темни1цу всади1сz; ‹: Њбезглавлsетсz. Gi: Tх0дитъ ї}съ въ пyсто мёсто. є7i: Њ пzти2 хлёбэхъ, и3 двою2 рhбу. к7г: Моли1тва ї}сова. к7д: Корaбль ґпcлwвъ њбуревaемь t в0лнъ. к7и: Пeтръ маловёрный. lѕ: Касaютсz њмeтэ ри1зы ї}со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Предaніе nтє1цъ. в7i: Соблaзнъ. Gi: Сaдъ и3скоренsемый. д7i: Слэпjи слэпцє1въ настaвницы. }i: Сeрдце. к7в: ЖенA хананeа. к7ѕ: Хлёбъ ч†дъ: пси2. к7и: Вeліz вёра хананeи. lв: Хлёби сeдмь и3 мaлw рhбицъ. lѕ: Благода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Знaменіе їHны прор0ка. ѕ7: Квaсъ фарісewвъ и3 саддукewвъ. в7i: Ўчeніе и4хъ. Gi: Слaва человёкwвъ њ сн7э человёчестэмъ. з7i: Вёра, даровaніе б9іе. f7i: Ключи2 цrтва нбcнагw. (л. G) к7а: ПредречE ї}съ смeрть свою2. к7д: Tврещи1сz себE, и3 взsти кrтъ. к7є: Погуби1ти и3 спасти2 дy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Преwбражeніе ї}сово. є7: Сн7а б9іz подобaетъ слyшати. ‹: И#ліA кто2; з7i: Невёріе ўченикHвъ. к7: Си1ла вёры. к7а: Моли1тва и3 п0стъ. к7г: ПредречE хrт0съ свою2 смeрть. к7д: Дaнь даe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Кто2 б0лій во цrтвіи нбcнэмъ; є7: Пріsти nтрочA. ѕ7: Соблазни1ти. з7: Соблaзны. ‹: ЃгGли nтрочaтъ. в7i: NвцA поги1бшаz. є7i: Њбличи1ти брaта согрэши1вшаго. к7а: Коли1кощи подобaетъ њставлsти брaту; к7г: Цaрь совопрошazсz њ сл0вэ съ рабы2 с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Tпусти1ти женY. з7: Дaти кни1гу tпусти1тельную. в7i: Скопцы2. Gi: Nтрочaта ї}су принє1сшаzсz. з7i: Е#ди1нъ бGъ бlгъ: подобaетъ соблюсти2 зaпwвэди. к7а: Совершeнъ. к7г: Ћкw неуд0бь богaтый вни1детъ въ цrтво нбcное. к7ѕ: Ў бGа вс‰ возмHжна сyть. к7з: Вс‰ њстaвити, и3 послёдовати хr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Домовладhка ўмзди1вый дёлатели въ віногрaдъ. є7i: Џко лукaво. з7i: ПредречE ї}съ смeрть свою2. к7: Прошeніе мaтере њ сынёхъ зеведeевыхъ. к7в: Чaша и3 крещeніе. к7и: Служeніе сн7а человёча. l: ДвA слэп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Хrт0съ всёдый на nслS, во їерусали1мъ грzдeтъ. в7i: И#змeщетъ и3з8 хрaма продаю1щыz и3 купyющыz. Gi: Д0мъ моли1твы. f7i: Смок0вница и3зс0хшаz. к7є: Крещeніе їwaнново. к7и: Кто2 творsй в0лю б9ію. lв: Мытари2 и3 блудники2. lг: Віногрaдъ б9ій. lи: Дёлатели непрaведніи, сhна домовладhки ўби1вше. м7в: Кaмень краеуг0льный. (л. G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Брaцы сhна царeва. f7: Kзhкwвъ звaніе. №i: Nдeжда брaчнаz. ѕ7i: Кинс0нъ кeсаревъ. к7г: Совзыскaніе саддукewвъ и3 ї}са њ воскресeніи мeртвыхъ. lв: БGъ, бGъ живhхъ. lѕ: Зaповэдь вели1каz. lз: Люб0вь б9іz. lf: И# бли1жнzгw. м7а: Совзыскaніе ї}са и3 фарісewвъ њ хrтЁ, чjй є4сть сн7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Кни1жницы ўчaщіи лю1ди по зак0ну мwmсeову, кjи; G, до lг: Ви1ды лицемёріz фарісewвъ. є7: храни1лища, nмeты. ѕ7: Первовозлеж†ніz. з7: Цэлов†ніz. }: Е#ди1нъ настaвникъ нaсъ хrт0съ. №i: И#нhхъ слугA. Gi: Заключaющіи цrтво нбcное. д7i: Поzдaющіи д0мы вдови1цъ. є7i: Њбходsщіи м0ре и3 сyшу, є4же сотвори1ти є3ди1наго пришeльца. ѕ7i: Клsтисz. к7г: Њдесsтствующіи ѕє1ліz. к7є: Њчищaющіи внBшнzz. к7з: Гр0би повaпленніи. к7f: Гр0бы прор0кwвъ ўкрашaющіи. lг: Рождє1ніz є3хjднwвъ. lз: К0кошъ и3 птен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Разорeніе хрaма. G: Знaменіе пришeствіz хrт0ва. в7i: Беззак0ніе ўмн0жившеесz. к7д: Лжехрjсти и3 лжепрор0цы. к7f: Знaменіе скончaніz вёка. lа: ЃгGли трубsщіи. lв: Смок0вница. lз: Дни2 нHевы. м7в: Подобaетъ б0дрствовати. м7є: Рaбъ вёрный. м7и: Рaбъ ѕлhй. н7а: Разсэчe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Дeсzть дёвъ. Gi: Подобaетъ б0дрствовати. д7i: Талaнты рабHмъ прeданныz. к7д: Рaбъ лукaвый и3 лэни1вый. lа: Кjй послёдній сyдъ. lд: Њдеснyю благословeнніи. м7а: Њшyюю проклsт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Совэщaніе їудewвъ, да ї}са ўдержaтъ лeстію. з7: Ґлавaстръ мЂра многоцённагw. д7i: Їyда предаsй ї}са, пріeмлетъ три1десzть срeбреники. к7ѕ: Тaинство с™hz вeчери. lд и3 …f: Пeтръ tвергaетсz гDа. lи: Ї}съ печaленъ до смeрти. (л. д7) м7з: Лобзaніемъ предаeтсz. н7з: Къ каіaфэ tв0дитсz. …д: Ћкw хrт0съ є4сть, и3сповёдуетъ. …з: Поруговaетсz и3 досаждaетсz. o7є: Петр0во пока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Предаeтсz ї}съ пілaту свsзанъ. є7: Їyда предaтель ўдави1сz. f7i: ЖенA пілaтова. к7: Варaвву просsщымъ їудewмъ tпущaетъ пілaтъ. к7д: Рyцэ ўмывaетъ. к7f: Ї}съ тeрніемъ вэнчaетсz. lв: Сjмwнъ кmринeй. lє: Распинaетсz ї}съ. lи: И# съ ни1мъ двA разб0йника. lf: Досаждaетсz. н7: Њставлsетъ д¦ъ. н7а: ЧудесA ўмeршу ї}су бы6вшаz. н7з: ЇHсифъ t ґрімаfeа. н7f: Погребaетсz ї}съ. …г: Гр0бъ ї}совъ запечaтоваетсz съ кустwдjе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Жєны2 зрsтъ гр0бъ ї}совъ. в7: ЃгGлъ. f7: Ї}съ kви1выйсz женaмъ. в7i: ЛжA стaрцwвъ. }i: Посылaютсz ўченицы2 проповёдати. (л. д7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Э~ДОМО БУ~ДИ, ЋКW ЧЕТЫ~РЕ СУ~ТЬ Е#VgЛ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 нижE мн0жае си1хъ, нижE ўмaленэ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нeже четhре њбдeржніи дyхове, и3 четhре є3ђліа, всю1ду дhшуще нетлёніе, и3 жив0тнэ возгрэвaюще человёки: t ни1хже ћвэ є4сть, ћкw сэдsй на херувjмэхъ ћвльсz человёкwмъ, ћкоже речE дв7дъ, дадE нaмъ четвероoбрaзно є3ђліе. И$бо херувjми четhре ли1ца и4мутъ, и3 ли1ца и4хъ џбразы смотрeніz сн7а б9іz. И$бо под0бное львY, дёльное и3 цaрское, и3 владhчнее начертaетъ. Под0бное же тельцY, свzщеннослужeбное и3 свzщeнническое kвлsетъ. Человэкови1дное же, воплощeніе написyетъ. Под0бное же nрлY, нашeствіе с™aгw д¦а kвлsетъ. (л. є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АЗ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іeмлющее всегw2 лёта число2 є3ђльское, и3 є3ђлjстwмъ пріsтіе, tкyду начинaютъ, и3 до гдЁ ст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ёдомо да є4сть, ћкw чтeтсz рsдъ t їwaнна с™aгw є3ђліа въ недёлzхъ седми1хъ, считaемыхъ t вели1кіz недёли пaсхи, рaзвэ нёкоихъ трeхъ днeй. T матfeа же с™0е є3ђліе чтeтсz t понедёльника по н7-цэ, ћже є4сть с™aгw д¦а, до пzткA по воздви1женіи кrтA, њбх0дитсz же въ седми1цэхъ седминaдесzтихъ: и4хже ќбw є3динунaдесzть недёлю, и4мать t матfeа на всsкъ дeнь чт0мое є3ђліе. T седми1цъ же двоюнaдесzть, є4же t мaрка є3ђліе въ пzти1хъ днeхъ показyz, ћкw въ суббHты и3 недBли, пaки матfeй чтeтсz, до скончaніz седмыzнaдесzть седми1цы. И# ќбw седмьнaдесzть седми1цъ, суббHтъ и3 недёль т0кмw и4мутъ, за є4же мали1жды читaтисz седмьнaдесzтимъ седми1цамъ матfeевымъ: но ѓще бyдетъ внyтрь пaсхи. Ѓще бо внЁ пaсха бyдетъ, никaкоже, си1рэчь, х0щетъ читaтисz и3 сіS седмаzнaдесzть седми1ца: возвращaйсz вспsть, и3 tню1дуже х0щеши, чти2 пsть днeй. Ѓще бо за є4же не сни1зитисz пaсцэ, не достaнетъ и3 въ луцЁ суббHтъ и3 недёль: и3 чтeтсz тaмw сіS недёлz матfeева, ћже є4сть ханаанhнz, прeжде закхeевы. T луки1 же с™0е є3ђліе чтeтсz, t начaла въ понедёльникъ, по воздви1женіи кrтA: и3сп0лнь во всёхъ седми1цахъ двунaдесzтихъ: t начaла же Gi седми1цы, чтeтсz t мaрка въ пsть днjй: въ суббHту же и3 недёлю пaки лукA. T мaрка же с™0е є3ђліе, u5бо ќбw чтeтсz посредЁ матfeа и3 луки2, пр0чее же во с™yю четыредесsтницу, въ суббHты и3 недёли. (л. є7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У~ДИ ЖЕ ВЭ~ДО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ћкw начинaетсz на с™yю пaсху їwaннъ, зачa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начaлэ бЁ сл0во: и3 тaкw держи2 рsдъ до недёли пzтьдесsтныz. И# начинaетсz матfeй, въ понедёльникъ }, зачaло o7є, и3 вт0рникъ, зачaло ‹: и3 тaкw держи2 рsдъ до недёли №i. И# начинaетсz мaрко, въ понедёльникъ в7i недёли, зачaло в7: Пріи1де ї}съ t назарeта: и3 тaкw держи2 рsдъ до недёли з7i. сіS недёлz з7i чтeтсz въ мaркэ напреди2, въ недёлzхъ лукинhхъ, понедёльникъ з7i недёли, зачaло м7и: и3 тaкw держи2 рsдъ до з7i недёли. И# начинaетсz лукA въ понедёльникъ по воздви1женіи, зачaло ‹: И$рwдъ четвертовлaстникъ: и3 тaкw держи2 рsдъ до недёли в7i: ґ понедёльникъ Gi недёли, прейди2 въ мaрка, на зачaло lг: и3 тaкw держи2 рsдъ, дaже до суббHты мzсопyстны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ї}се хrтE, сн7е є3динор0дный безначaльнагw твоегw2 nц7A, рeклъ є3си2 пречи1стыми твои1ми ўсты2: ћкw без8 менE не м0жете твори1ти ничт0же. ГDи м0й гDи, вёрою њб8eмъ въ души2 моeй и3 с®цэ тоб0ю речє1ннаz, припaдаю твоeй блaгости, помози1 ми грёшному, сіE желaнное мн0ю начeнъ њ тебЁ сам0мъ, и3 наверши1ти. Сицевhz рaди надeжды прочитaти д0лжно є4сть с™0е є3ђліе на кjйждо дeнь. Глаг0летъ хrт0съ: џгнь пріид0хъ воврещи2 на зeмлю. Снэдaтеленъ же сeй вeщи лукaвагw є3стествA, и4же и3 вжещи1сz вск0рэ х0щетъ, си1рэчь, є3ђльское проповёданіе, є4же џбразомъ nгнS њчищaетъ и3 погублsетъ согрэшє1ніz вёрующихъ. (л.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ЖЕ T МАТFЕ~А СТ&amp;А~ГW Е#VgЛІА ГЛА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волсвё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Њ и3збіeнныхъ џтрочище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Пeрвый їwaннъ проповёда цrтво нбcное: въ луцЁ,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Начaло ўчeніz сп7си1теле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Њ блажeнныхъ: въ луцЁ,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Њ прокажeннэмъ: въ мaркэ, д7: въ луцЁ,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Њ с0тницэ: въ луцЁ, }i: во їwaннэ,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тeщи петр0вэ: въ мaркэ, в7: въ луцЁ,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Њ и3сцэлёвшихъ t разли1чныхъ нед{гъ: въ мaркэ, G: въ луцЁ,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неповелённэмъ въ слёдъ и3ти2: въ луцЁ, l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Њ запрещeніи водaмъ: въ мaркэ, ‹: въ луцЁ,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Њ двои1хъ бэснyющихсz: въ мaркэ, №i: въ луцЁ,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Њ трудовaтэмъ: въ мaркэ, є7: въ луцЁ, Gi: во їwaннэ,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Њ матfeи мытари2: въ мaркэ, ѕ7: въ луцЁ,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Њ дщeри ґрхісmнагHговэ: въ мaркэ, в7i: въ луцЁ, к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Њ кровоточи1вэй: въ мaркэ, Gi: въ луцЁ, к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Њ двои1хъ слэпцe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Њ бэснyющем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Њ послaніи дванaдесzтихъ: въ мaркэ, } и3 д7i: въ луцЁ, ѕ7i и3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Њ п0сланныхъ t їwaнна: въ луцЁ,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Њ и3мyщемъ сyху рyку, въ мaркэ, з7: въ луцЁ,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Њ бэсн0мъ и3 нэм0мъ слэп0мъ: въ луцЁ, l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Њ просsщихъ знaменіz: въ луцЁ, м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Њ при1тчахъ: въ мaркэ, f7: въ луцЁ, к7в и3 м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Њ їwaннэ, и3 и4рwдэ: въ мaркэ, є7i. (л. ѕ7 њб.)</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Њ пzти2 хлёбэхъ, и3 двою2 рhбу: въ мaркэ, ѕ7i: въ луцЁ, к7и: во їwaннэ,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Њ морстёмъ хождeніи: въ мaркэ, з7i: во їwaннэ,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Њ преступлeніи зaповэди б9іz: въ мaркэ,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Њ хананeи: въ мaркэ,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Њ и3сцэлёвшихъ нар0дэ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Њ седми1хъ хлёбэхъ: въ мaркэ,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в] Њ квaсэ фарісeйстэмъ: въ мaркэ, к7в: въ луцЁ, м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Њ кесарjйстэмъ вопрошeніи: въ мaркэ, к7д: въ луцЁ, к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Њ преwбражeніи ї}совэ: въ мaркэ, к7є: въ луцЁ, l.</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Њ бэснyющемсz на н0вы мёсzцы: въ мaркэ, к7ѕ: въ луцЁ, 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Њ просsщихъ дідрaх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Њ помышлsющихъ, кто2 є4сть б0лій; въ мaркэ, к7з: въ луцЁ, l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Њ стЁ nвeцъ при1тч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Њ д0лжнэмъ тм0ю тал†н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Њ вопрошaющихъ, ѓще лёпо є4сть tпущaти жєны2; въ мaркэ, к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Њ вопр0шшемъ богaтэмъ ї}са: въ мaркэ, к7f: въ луцЁ, …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Њ наsтыхъ дёлателе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Њ сhну зеведewву: въ мaркэ, l.</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Њ двою2 слэпцY: въ мaркэ, lа: въ луцЁ, …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Њ nслsтэ и3 жребцЁ: въ мaркэ, lв: въ луцЁ, …и: во їwaннэ,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Њ слэпhхъ и3 хромh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з] Њ и3зс0хшей смок0вницэ: въ мaркэ, l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Њ вопр0шшихъ гDа ґрхіерє1й и3 стaрєцъ: въ мaркэ, lє: въ луцЁ, …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Њ двою2 сhну при1тч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Њ віногрaдэ при1тча: въ мaркэ, lѕ: въ луцЁ, o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Њ звaнныхъ на брaки: въ луцЁ, н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в] Њ вопрошeніи њ кинс0нэ: въ мaркэ lз: въ луцЁ, o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г] Њ саддукeехъ: въ мaркэ, lи: въ луцЁ, o7в. (л.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Њ зак0нникэ: въ мaркэ, lf: въ луцЁ, l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є] Њ вопрошeніи ї}совэ, кaкw сн7ъ дв7довъ є4сть хrт0съ; въ мaркэ, м7: въ луцЁ, o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ѕ] Њ nкаsніи кни6жникъ и3 фарісє1й: въ луцЁ, м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Њ кончи1нэ: въ мaркэ, м7в: въ луцЁ, o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и] Њ дни2 и3 часЁ: въ мaркэ, м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Њ десzти1хъ дёва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Њ пріeмшихъ талaнт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Њ пришeствіи хrт0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Њ помaзавшей гDа мЂромъ: въ мaркэ, м7д: въ луцЁ, к7а: во їwaннэ,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 Њ ўгот0ваніи пaсхи: въ мaркэ, м7є: въ луцЁ, o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Њ џбразэ тaйнэмъ: въ мaркэ, м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 Њ предaніи ї}совэ: въ мaркэ, м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 Њ tметaніи петр0вэ: въ мaркэ, м7з: къ луцЁ, o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 Њ раскazніи їyди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Њ и3спрошeніи тэлесE гDнz: въ мaркэ, м7и: въ луцЁ, п7в: во їwaннэ, }i. (л. з7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Fеофmлaкта ґрхіепcкпа б0лгар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ИСЛО~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ЖЕ T МАТFЕ~А СТ&amp;А~ГW Е#VgЛІ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ќбw прeжде зак0на, џни бжcтвенніи мyжіе не писaньми и3 кни1гами просвэщaхусz, но чи1стъ и3мyще смhслъ, д¦а сіsніемъ просвэщaхусz, и3 тaкw б9іz вёдzху хотBніz, самомY џному бесёдующу тBмъ ўсты2 ко ўстHмъ. Так0въ бЁ нHе, ґвраaмъ, и3 їсаaкъ и3 їaкwвъ, и3 мwmсeй. Понeже и3знемог0ша человёцы, и3 недост0йни бhша просвэщaтисz и3 ўчи1тисz t с™aгw д¦а, дадE человэколю1бецъ бGъ пис†ніz, да понE си1ми воспоминaютъ тогw2 хотBніz. Си1це и3 хrт0съ ґпcлwмъ ќбw самоли1чнэ бесёдова, и3 д¦а блгdть ўч™лz тBмъ послA. И# понeже по си1хъ хотsху є4реси прозsбнути, и3 nбhчаи нaши растли1ти, благоволи2 написaтисz благовёстіzмъ, да t си1хъ ўчи1ми и4стинэ, не прельщaемсz t л0жныхъ є3ресeй, нижE всеконeчнэ растлsтсz nбhчаи нaши. Четhре же бlговёстіz дадE нaмъ приклaднw, занE соб0рнымъ и3 верх0внымъ четhремъ добродётелемъ t си1хъ ўчи1ми є3смы2, мyжеству, мyдрости, прaвдэ и3 цэломyдрію. Мyжеству, є3гдA глаг0летъ гDь: не б0йтесz t ўбивaющихъ тёло, души1 же не могyщихъ ўби1ти. Мyдрости же, є3гдA поучaетъ: бyдите мyдри ћкw ѕмі‰, и3 цёли ћкw г0луби. Прaвдэ же, є3гдA ўчи1тъ: ћкоже х0щете да творsтъ вaмъ человёцы, и3 вы2 твори1те и5мъ тaкожде. Цэломyдрію, ћкоже є3гдA tри1четъ: воззрёвый на женY, ко є4же вожделёти тY, ўжE прелюбодёzлъ ю5 (л. }) є4сть въ сeрдцэ своeмъ. И$накw же сyть четhри бlговёстіz: ћкw да kви1тъ, ћкw четhре сі‰ њбдержaтъ, си1рэчь, пред†ніz, зaпwвэди, прещє1ніz, њбэтов†ніz. И# вёровавшымъ ќбw предaніємъ, и3 зaпwвэди не хранsщымъ, бyдущими претsще мyками: хранsщымъ же вBчнаz њбэщавaюще благ†z. Благовёстіе же глаг0летсz: занE вэсти1тъ нaмъ вє1щи блaги и3 добры2 и3мyщz, си1рэчь, њставлeніе грэхHвъ, прaвду, восх0дъ на нб7сA, сыноположeніе б9іе, наслёдіе вёчныхъ бл†гъ, и3 свобождeніе t мyкъ. Вэсти1тъ же, ћкw благоуд0бнэ сі‰ пріsхомъ: є3дa бо труди1хомсz мы2 њ стzжaніи си1хъ бл†гъ; и3ли2 t свои1хъ и3справлeній сі‰ пріsхомъ; но благодaтію и3 человэколю1біемъ б9іимъ толи1кихъ бл†гъ спод0бихомсz. Четhри ќбw сyть є3ђлjсты: t си1хъ же ќбw двA, матfeй и3 їwaннъ, бsху t ли1ка дванaдесzти: двa же, мaрко и3 лукA, t седми1десzтихъ: бё же ќбw мaрко послёдователь и3 ўчени1къ петрY, лукa же пavлу. Матfeй же ќбw пeрвэе всёхъ написA є3ђліе є3врeйскимъ љзhкомъ, ко и5же t є3врє1й вёровавшымъ, по nсми1хъ лётэхъ гDнz вознесeніz: преложи1 же сіE їwaннъ t є3врeйска љзhка на є4ллинскій, ћкоже глаг0лютъ. Мaрко же, по десzти1хъ лётэхъ хrт0ва вознесeніz, t петрA научи1всz. Лукa же по пzтинaдесzтихъ лётэхъ. Їwaннъ же бGословeснэйшій по три1десzтихъ и3 двY. Глаг0лютъ бо, ћкw по смeрти џнэхъ, взыскaвшу є3мY, принесeны бhша три2 благовёстіz, да ви1дитъ сі‰ и3 сyдитъ, ѓще и4стиннэ спи1сана сyть. Џнъ же ви1дэвъ т†, и4стины благодaть преуказA, є3ли6ка nни2 њстaвиша, т0й понап0лни: и3 є3ли1ка сокращeннэ рёша, сeй распрострE во своeмъ благовёстіи: тёмже и3 t бGосл0віz начaтъ: понeже бо друзjи не воспомzнyша превёчное бытіE бGа сл0ва, т0й бGосл0ви сі‰: да не возмни1тсz б9іе сл0во пр0стъ человёкъ бhти, си1рэчь кромЁ бжcтвA. Матfeй њ пл0тнэмъ т0чію бытіи2 хrт0вэ бесёдуетъ: ко є3врewмъ бо писaніе, и4мже дов0льно бЁ навhкнути, ћкw t ґвраaма (л. } њб.) и3 дв7да роди1сz хrт0съ. Почивaетъ ќбw їудeй, є3гдA слhшитъ, ћкw t дв7да є4сть хrт0съ. Но глаг0леши ми2, ћкw не довлё ли є3ди1нъ благовёстникъ; слhши, ћкw довлsше ќбw: но да покaжетсz пaче и4стина, сегw2 рaди попусти1шасz четhре написaти. Е#гдa бо ви1диши си1хъ четhрехъ, не сшeдшихсz, нижE сёдшихъ дрyгъ со дрyгомъ, но и3н0го и4ндэ сyща, тaже написaвшихъ њ тёхже, ћкw t є3ди1нэхъ ќстъ: не ќбw ли ўдиви1шисz благовёстію и4стины, и3 речeши, ћкw t д¦а с™а глаг0лаху; И# не глаг0ли, ћкw не є3диногласyютъ во всeмъ: ви1ждь бо, въ кjихъ не є3диногласyютъ; є3дA џвъ ќбw речE, ћкw роди1сz хrт0съ: џвъ же глаг0летъ, ни2; и3ли2 ћкw џвъ ќбw, воскрeсе хrт0съ: џвъ же ни2; не бyди то2: въ нyжднэйшихъ бо и3 и4стиннэйшихъ не разликyютъ. И# ѓще въ нyжднэйшихъ и3 и4стиннэйшихъ не разликyютъ, что2 диви1шисz, ѓще въ мeньшихъ мнsтсz разликовaти; за сіe бо пaче и4стинствуютъ, ћкw ѓще по всемY є3диногласовaли бhша, вознепщевaтисz хотsше, ћкw ссэд0ша другъдрyгу, и3 ссовётовавшесz написaша, є3ли6ка написaша: нhнэ же є3ли6ка њстaви сeй, понап0лни џнъ: и3 є3ли1ка семY и3збhсть, написA другjй: и3 сегw2 рaди мнsтсz въ нёкіихъ разликовaти: и3 сі‰ ќбw си1це. Начнeмъ же ўжE начaло кни1ги си1це: Кни1га родствA ї}са хrтA сн7а дв7дова. (л. f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МАТFЕ~А СТ&amp;О~Е БЛАГОВЭСТВ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pPr>
      <w:r>
        <w:rPr>
          <w:rFonts w:cs="Irmologion Ucs" w:ascii="Irmologion Ucs" w:hAnsi="Irmologion Ucs"/>
          <w:color w:val="FF0000"/>
          <w:kern w:val="2"/>
          <w:sz w:val="32"/>
          <w:szCs w:val="32"/>
        </w:rPr>
        <w:t>(пнdе) (за? №)</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К</w:t>
      </w:r>
      <w:r>
        <w:rPr>
          <w:rFonts w:cs="Irmologion Ucs" w:ascii="Irmologion Ucs" w:hAnsi="Irmologion Ucs"/>
          <w:kern w:val="2"/>
          <w:sz w:val="32"/>
          <w:szCs w:val="32"/>
        </w:rPr>
        <w:t>ни1га</w:t>
      </w:r>
      <w:r>
        <w:rPr>
          <w:rStyle w:val="FootnoteCharacters"/>
          <w:rStyle w:val="FootnoteAnchor"/>
        </w:rPr>
        <w:footnoteReference w:id="2"/>
      </w:r>
      <w:r>
        <w:rPr>
          <w:rFonts w:cs="Irmologion Ucs" w:ascii="Irmologion Ucs" w:hAnsi="Irmologion Ucs"/>
          <w:kern w:val="2"/>
          <w:sz w:val="32"/>
          <w:szCs w:val="32"/>
        </w:rPr>
        <w:t xml:space="preserve"> родствA ї}са хrтA, сн7а дв7дова, сн7а ґвраaмлz. в7 Ґвраaмъ роди2 їсаaка. їсаaкъ же роди2 їaкwва. їaкwвъ же роди2 їyду, и3 брaтію є3гw2. G Їyда же роди2 фарeса и3 зaра t fамaры. фарeсъ же роди2 є3срHма. є3срHмъ же роди2 ґрaма. д7 Ґрaмъ же роди2 ґмінадaва. ґмінадaвъ же роди2 наассHна. наассHнъ же роди2 салмHна. є7 СалмHнъ же роди2 во0за t рахaвы. во0зъ же роди2 њви1да t рyfы. њви1дъ же роди2 їессeа. ѕ7 Їессeй же роди2 дв7да цRS. дв7дъ же цRь роди2 соломHна t ўрjины. з7 СоломHнъ же роди2 ровоaма. ровоaмъ же роди2 ґвjа. ґвjа же роди2 ѓса. } Ѓса же роди2 їwсафaта. їwсафaтъ же роди2 їwрaма. їwрaмъ же роди2 nзjю. f7 Nзjа же роди2 їwаfaма. їwаfaмъ же роди2 ґхaза. ґхaзъ же роди2 є3зекjю. ‹ Е#зекjа же роди2 манассjю. манассjа же роди2 ґмHна. (л. f7 њб.) ґмHнъ же роди2 їwсjю. №i °Їwсjа же роди2 їех0нію, и3 брaтію є3гw2, въ преселeніе вавmлHнское°</w:t>
      </w:r>
      <w:r>
        <w:rPr>
          <w:rStyle w:val="FootnoteCharacters"/>
          <w:rStyle w:val="FootnoteAnchor"/>
        </w:rPr>
        <w:footnoteReference w:id="3"/>
      </w:r>
      <w:r>
        <w:rPr>
          <w:rFonts w:cs="Irmologion Ucs" w:ascii="Irmologion Ucs" w:hAnsi="Irmologion Ucs"/>
          <w:kern w:val="2"/>
          <w:sz w:val="32"/>
          <w:szCs w:val="32"/>
        </w:rPr>
        <w:t>. в7i По преселeніи же вавmлHнстэмъ, їех0ніа роди2 салаfjилz. салаfjиль же роди2 зоровaвелz. Gi Зоровaвель же роди2 ґвіyда. ґвіyдъ же роди2 є3ліакjма. є3ліакjмъ же роди2 ґзHра. д7i ҐзHръ же роди2 садHка. садHкъ же роди2 ґхjма. ґхjмъ же роди2 є3ліyда. є7i Е#ліyдъ же роди2 є3леазaра. є3леазaръ же роди2 матfaна. матfaнъ же роди2 їaкwва. ѕ7i Їaкwвъ же роди2 їHсифа, мyжа мRjина, и3з8 неsже роди1сz ї}съ, глаг0лемый хrт0съ. з7i Всёхъ же родHвъ t ґвраaма до дв7да, р0дове четыренaдесzте, и3 t дв7да до преселeніz вавmлHнскагw, р0дове четыренaдесzте, и3 t преселeніz вавmлHнскагw до хrтA, р0дове четыренaдесzте.</w:t>
      </w:r>
    </w:p>
    <w:p>
      <w:pPr>
        <w:pStyle w:val="Normal"/>
        <w:widowControl w:val="false"/>
        <w:rPr/>
      </w:pPr>
      <w:r>
        <w:rPr>
          <w:rFonts w:cs="Irmologion Ucs" w:ascii="Irmologion Ucs" w:hAnsi="Irmologion Ucs"/>
          <w:color w:val="FF0000"/>
          <w:kern w:val="2"/>
          <w:sz w:val="32"/>
          <w:szCs w:val="32"/>
        </w:rPr>
        <w:t>(за? в7)</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Ї</w:t>
      </w:r>
      <w:r>
        <w:rPr>
          <w:rFonts w:cs="Irmologion Ucs" w:ascii="Irmologion Ucs" w:hAnsi="Irmologion Ucs"/>
          <w:kern w:val="2"/>
          <w:sz w:val="32"/>
          <w:szCs w:val="32"/>
        </w:rPr>
        <w:t>}съ хrт0во ржcтво2</w:t>
      </w:r>
      <w:r>
        <w:rPr>
          <w:rFonts w:cs="Irmologion Ucs" w:ascii="Irmologion Ucs" w:hAnsi="Irmologion Ucs"/>
          <w:color w:val="FF0000"/>
          <w:kern w:val="2"/>
          <w:sz w:val="32"/>
          <w:szCs w:val="32"/>
        </w:rPr>
        <w:t>*</w:t>
      </w:r>
      <w:r>
        <w:rPr>
          <w:rStyle w:val="FootnoteCharacters"/>
          <w:rStyle w:val="FootnoteAnchor"/>
        </w:rPr>
        <w:footnoteReference w:id="4"/>
      </w:r>
      <w:r>
        <w:rPr>
          <w:rFonts w:cs="Irmologion Ucs" w:ascii="Irmologion Ucs" w:hAnsi="Irmologion Ucs"/>
          <w:kern w:val="2"/>
          <w:sz w:val="32"/>
          <w:szCs w:val="32"/>
        </w:rPr>
        <w:t xml:space="preserve"> си1це бЁ: њбручeннэй ќбw бhвши м™ри є3гw2 мRjи їHсифови, прeжде дaже не сни1тисz и4ма, њбрётесz и3мyщи во чрeвэ t д¦а с™а. f7i ЇHсифъ же мyжъ є3S прaведенъ сhй и3 не хотS є3S њбличи1ти, восхотЁ тaй пусти1ти ю5. к7 Сі‰ же є3мY помhслившу, сE ѓгGлъ гDнь во снЁ kви1сz є3мY, глаг0лz: їHсифе сhне дв7довъ, не ўб0йсz пріsти маріaмъ жены2 твоеS: р0ждшее бо сz въ нeй t д¦а є4сть с™а. к7а Роди1тъ же сн7а, и3 наречeши и4мz є3мY ї}съ, т0й бо спасeтъ лю1ди своS t грBхъ и4хъ. к7в Сіe же всE бhсть, да сбyдетсz речeнное t гDа прор0комъ, глаг0лющимъ: к7г СE дв7а во чрeвэ пріи1метъ, и3 роди1тъ сн7а, и3 нарекyтъ и4мz є3мY є3мманyилъ, є4же є4сть сказaемо, съ нaми (л. ‹) бGъ. к7д Востaвъ же їHсифъ t снA, сотвори2 ћкоже повелЁ є3мY ѓгGлъ гDнь: и3 пріsтъ женY свою2, к7є И# не знazше є3S, д0ндеже роди2 сн7а своего2 пeрвенца, и3 наречE и4мz є3мY ї}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и3 ќтрени, и3 №-му час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w:t>
      </w:r>
    </w:p>
    <w:p>
      <w:pPr>
        <w:pStyle w:val="Normal"/>
        <w:widowControl w:val="false"/>
        <w:rPr/>
      </w:pPr>
      <w:r>
        <w:rPr>
          <w:rFonts w:cs="Irmologion Ucs" w:ascii="Irmologion Ucs" w:hAnsi="Irmologion Ucs"/>
          <w:color w:val="FF0000"/>
          <w:kern w:val="2"/>
          <w:sz w:val="32"/>
          <w:szCs w:val="32"/>
        </w:rPr>
        <w:t>(за? G)</w:t>
      </w:r>
      <w:r>
        <w:rPr>
          <w:rFonts w:cs="Irmologion Ucs" w:ascii="Irmologion Ucs" w:hAnsi="Irmologion Ucs"/>
          <w:kern w:val="2"/>
          <w:sz w:val="32"/>
          <w:szCs w:val="32"/>
        </w:rPr>
        <w:t xml:space="preserve"> [№] № </w:t>
      </w:r>
      <w:r>
        <w:rPr>
          <w:rFonts w:cs="Irmologion Ucs" w:ascii="Irmologion Ucs" w:hAnsi="Irmologion Ucs"/>
          <w:color w:val="FF0000"/>
          <w:kern w:val="2"/>
          <w:sz w:val="32"/>
          <w:szCs w:val="32"/>
        </w:rPr>
        <w:t>Ї</w:t>
      </w:r>
      <w:r>
        <w:rPr>
          <w:rFonts w:cs="Irmologion Ucs" w:ascii="Irmologion Ucs" w:hAnsi="Irmologion Ucs"/>
          <w:kern w:val="2"/>
          <w:sz w:val="32"/>
          <w:szCs w:val="32"/>
        </w:rPr>
        <w:t>}су же</w:t>
      </w:r>
      <w:r>
        <w:rPr>
          <w:rFonts w:cs="Irmologion Ucs" w:ascii="Irmologion Ucs" w:hAnsi="Irmologion Ucs"/>
          <w:color w:val="FF0000"/>
          <w:kern w:val="2"/>
          <w:sz w:val="32"/>
          <w:szCs w:val="32"/>
        </w:rPr>
        <w:t>*</w:t>
      </w:r>
      <w:r>
        <w:rPr>
          <w:rStyle w:val="FootnoteCharacters"/>
          <w:rStyle w:val="FootnoteAnchor"/>
        </w:rPr>
        <w:footnoteReference w:id="5"/>
      </w:r>
      <w:r>
        <w:rPr>
          <w:rFonts w:cs="Irmologion Ucs" w:ascii="Irmologion Ucs" w:hAnsi="Irmologion Ucs"/>
          <w:kern w:val="2"/>
          <w:sz w:val="32"/>
          <w:szCs w:val="32"/>
        </w:rPr>
        <w:t xml:space="preserve"> р0ждшусz въ виfлеeмэ їудeйстэмъ, во дни2 и4рwда царS, сE волсви2 t востHкъ пріид0ша во їерусали1мъ, в7 Глаг0люще: гдё є3сть рождeйсz цRь їудeйскій; ви1дэхомъ бо ѕвэздY є3гw2 на вост0цэ, и3 пріид0хомъ поклони1тисz є3мY. G Слhшавъ же и4рwдъ цaрь, смути1сz, и3 всS їерусали1ма съ ни1мъ. д7 И# собрaвъ всS первосвzщeнники, и3 кни1жники людскjz, вопрошaше t ни1хъ: гдЁ хrт0съ раждaетсz; є7 Nни1 же рек0ша є3мY: въ виfлеeмэ їудeйстэмъ. тaкw бо пи1сано є4сть прор0комъ: ѕ7 И# ты2 виfлеeме землE їyдова, ничи1мже мeньши є3си2 во владhкахъ їyдовыхъ: и3з8 тебe бо и3зhдетъ в0ждь, и4же ўпасeтъ лю1ди моS ї}лz. з7 ТогдA и4рwдъ тaй призвA волхвы2, и3 и3спытовaше t ни1хъ врeмz ћвльшіzсz ѕвэзды2. } И# послaвъ и5хъ въ виfлеeмъ, речE: шeдше и3спытaйте и3звёстнw њ nтрочaти: є3гдa же њбрsщете, возвэсти1те ми2, ћкw да и3 ѓзъ шeдъ поклоню1сz є3мY. f7 Nни1 же послyшавше царS, и3д0ша. и3 сE ѕвэздA, ю4же ви1дэша на вост0цэ, и3дsше пред8 ни1ми, (л. ‹ њб.) д0ндеже пришeдши стA верхY, и3дёже бЁ nтрочA. ‹ Ви1дэвше же ѕвэздY, возрaдовашасz рaдостію вeліею ѕэлw2. №i И# пришeдше въ хрaмину, ви1дэша nтрочA съ мRjею м™рію є3гw2, и3 пaдше поклони1шасz є3мY: и3 tвeрзше сокрHвища своS, принес0ша є3мY дaры: злaто, и3 лівaнъ, и3 смЂрну. в7i И# вёсть пріeмше во снЁ, не возврати1тисz ко и4рwду, и3нhмъ путeмъ tид0ша во странY с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літургjи, и3 ѕ7-му часY.</w:t>
      </w:r>
    </w:p>
    <w:p>
      <w:pPr>
        <w:pStyle w:val="Normal"/>
        <w:widowControl w:val="false"/>
        <w:rPr/>
      </w:pPr>
      <w:r>
        <w:rPr>
          <w:rFonts w:cs="Irmologion Ucs" w:ascii="Irmologion Ucs" w:hAnsi="Irmologion Ucs"/>
          <w:color w:val="FF0000"/>
          <w:kern w:val="2"/>
          <w:sz w:val="32"/>
          <w:szCs w:val="32"/>
        </w:rPr>
        <w:t>(за? д7)</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T</w:t>
      </w:r>
      <w:r>
        <w:rPr>
          <w:rFonts w:cs="Irmologion Ucs" w:ascii="Irmologion Ucs" w:hAnsi="Irmologion Ucs"/>
          <w:kern w:val="2"/>
          <w:sz w:val="32"/>
          <w:szCs w:val="32"/>
        </w:rPr>
        <w:t>шeдшымъ же и5мъ,</w:t>
      </w:r>
      <w:r>
        <w:rPr>
          <w:rFonts w:cs="Irmologion Ucs" w:ascii="Irmologion Ucs" w:hAnsi="Irmologion Ucs"/>
          <w:color w:val="FF0000"/>
          <w:kern w:val="2"/>
          <w:sz w:val="32"/>
          <w:szCs w:val="32"/>
        </w:rPr>
        <w:t>*</w:t>
      </w:r>
      <w:r>
        <w:rPr>
          <w:rStyle w:val="FootnoteCharacters"/>
          <w:rStyle w:val="FootnoteAnchor"/>
        </w:rPr>
        <w:footnoteReference w:id="6"/>
      </w:r>
      <w:r>
        <w:rPr>
          <w:rFonts w:cs="Irmologion Ucs" w:ascii="Irmologion Ucs" w:hAnsi="Irmologion Ucs"/>
          <w:kern w:val="2"/>
          <w:sz w:val="32"/>
          <w:szCs w:val="32"/>
        </w:rPr>
        <w:t xml:space="preserve"> сE ѓгGлъ гDнь во снЁ kви1сz їHсифу, глаг0лz: востaвъ поими2 nтрочA и3 м™рь є3гw2, и3 бэжи2 во є3гЂпетъ, и3 бyди тaмw, д0ндеже рекy ти: х0щетъ бо и4рwдъ и3скaти nтрочaте, да погуби1тъ є5. д7i Џнъ же востaвъ, поsтъ nтрочA и3 м™рь є3гw2 н0щію, и3 tи1де во є3гЂпетъ. є7i И# бЁ тaмw до ўмeртвіz и4рwдова, да сбyдетсz речeнное t гDа прор0комъ глаг0лющимъ: t є3гЂпта воззвaхъ сн7а моего2. [в7] ѕ7i ТогдA и4рwдъ ви1дэвъ, ћкw порyганъ бhсть t волхвHвъ, разгнёвасz ѕэлw2, и3 послaвъ и3зби2 всS дёти сyщыz въ виfлеeмэ, и3 во всёхъ предёлэхъ є3гw2, t двою2 лёту и3 нижaйше, по врeмени, є4же и3звёстнw и3спытA t волхвHвъ. з7i ТогдA сбhстсz речeнное їеремjемъ прор0комъ, глаг0лющимъ: }i Глaсъ (л. №i) въ рaмэ слhшанъ бhсть, плaчь, и3 рыдaніе, и3 в0пль мн0гъ: рахи1ль плaчущисz чaдъ свои1хъ, и3 не хотsше ўтёшитисz, ћкw не сyть. f7i Ўмeршу же и4рwду, сE ѓгGлъ гDнь во снЁ kви1сz їHсифу во є3гЂптэ, к7 Глаг0лz: востaвъ поими2 nтрочA и3 м™рь є3гw2, и3 и3ди2 въ зeмлю ї}леву, и3зомр0ша бо и4щущіи дyшу nтрочaте. к7а Џнъ же востaвъ, поsтъ nтрочA и3 м™рь є3гw2, и3 пріи1де въ зeмлю ї}леву. к7в Слhшавъ же, ћкw ґрхелaй цaрствуетъ во їудeи, вмёстw и4рwда nтцA своегw2, ўбоsсz тaмw и3ти2: вёсть же пріeмъ во снЁ, tи1де въ предёлы галілeйскіz. к7г И# пришeдъ всели1сz во грaдэ нарицaемэмъ назарeтъ: ћкw да сбyдетсz речeнное прор0ки, ћкw назwрeй наречe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и3 младeнцємъ, и3 f7-му час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w:t>
      </w:r>
    </w:p>
    <w:p>
      <w:pPr>
        <w:pStyle w:val="Normal"/>
        <w:widowControl w:val="false"/>
        <w:rPr/>
      </w:pPr>
      <w:r>
        <w:rPr>
          <w:rFonts w:cs="Irmologion Ucs" w:ascii="Irmologion Ucs" w:hAnsi="Irmologion Ucs"/>
          <w:color w:val="FF0000"/>
          <w:kern w:val="2"/>
          <w:sz w:val="32"/>
          <w:szCs w:val="32"/>
        </w:rPr>
        <w:t>(за? є7)</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В</w:t>
      </w:r>
      <w:r>
        <w:rPr>
          <w:rFonts w:cs="Irmologion Ucs" w:ascii="Irmologion Ucs" w:hAnsi="Irmologion Ucs"/>
          <w:kern w:val="2"/>
          <w:sz w:val="32"/>
          <w:szCs w:val="32"/>
        </w:rPr>
        <w:t>о дни1 же џны</w:t>
      </w:r>
      <w:r>
        <w:rPr>
          <w:rFonts w:cs="Irmologion Ucs" w:ascii="Irmologion Ucs" w:hAnsi="Irmologion Ucs"/>
          <w:color w:val="FF0000"/>
          <w:kern w:val="2"/>
          <w:sz w:val="32"/>
          <w:szCs w:val="32"/>
        </w:rPr>
        <w:t>*</w:t>
      </w:r>
      <w:r>
        <w:rPr>
          <w:rStyle w:val="FootnoteCharacters"/>
          <w:rStyle w:val="FootnoteAnchor"/>
        </w:rPr>
        <w:footnoteReference w:id="7"/>
      </w:r>
      <w:r>
        <w:rPr>
          <w:rFonts w:cs="Irmologion Ucs" w:ascii="Irmologion Ucs" w:hAnsi="Irmologion Ucs"/>
          <w:kern w:val="2"/>
          <w:sz w:val="32"/>
          <w:szCs w:val="32"/>
        </w:rPr>
        <w:t xml:space="preserve"> пріи1де їwaннъ кrти1тель, проповёдаz въ пустhни їудeйстэй, в7 И# глаг0лz: покaйтесz, прибли1жи бо сz цrтвіе нбcное. G Сeй бо є4сть речeнный и3сaіемъ прор0комъ, глаг0лющимъ: глaсъ вопію1щагw въ пустhни, ўгот0вайте пyть гDнь, прaвы твори1те стєзи2 є3гw2. д7 Сaмъ же їwaннъ и3мsше ри1зу свою2 t вл†съ вельблyждь, и3 п0zсъ ўсмeнъ њ чреслёхъ свои1хъ: снёдь же є3гw2 бЁ прyжіе и3 мeдъ ди1вій. є7 ТогдA и3схождaше къ немY їерусали1ма, и3 всS їудeа, и3 всS странA їoрдaнскаz: ѕ7 И# крещaхусz во (л. №i њб.) їoрдaнэ t негw2, и3сповёдающе грэхи2 своS. з7 Ви1дэвъ же [їwaннъ] мн0ги фарісeи и3 саддукeи грzдyщz на крещeніе є3гw2, речE и5мъ: рождє1ніz є3хjднова, кто2 сказA вaмъ бэжaти t бyдущагw гнёва; } Сотвори1те ќбw пл0дъ дост0инъ покаsніz. f7 И# не начинaйте глаг0лати въ себЁ: nц7A и4мамы ґвраaма. глаг0лю бо вaмъ, ћкw м0жетъ бGъ t кaменіz сегw2 воздви1гнути ч†да ґвраaму. ‹ Ўжe бо и3 сэки1ра при к0рени дрeва лежи1тъ: всsко ќбw дрeво, є4же не твори1тъ плодA добрA, посэкaемо бывaетъ, и3 во џгнь вметaемо. №i Ѓзъ ќбw крещaю вы2 вод0ю въ покаsніе: грzдhй же по мнЁ, крёплій менE є4сть, є3мyже нёсмь дост0инъ сапоги2 понести2. т0й вы2 кrти1тъ д¦омъ с™hмъ°°</w:t>
      </w:r>
      <w:r>
        <w:rPr>
          <w:rStyle w:val="FootnoteCharacters"/>
          <w:rStyle w:val="FootnoteAnchor"/>
        </w:rPr>
        <w:footnoteReference w:id="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и3 №-му час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Е#мyже лопaта въ руцЁ є3гw2, и3 потреби1тъ гумно2 своE, и3 соберeтъ пшени1цу свою2 въ жи1тницу, плeвы же сожжeтъ nгнeмъ негасaющимъ.</w:t>
      </w:r>
    </w:p>
    <w:p>
      <w:pPr>
        <w:pStyle w:val="Normal"/>
        <w:widowControl w:val="false"/>
        <w:rPr/>
      </w:pPr>
      <w:r>
        <w:rPr>
          <w:rFonts w:cs="Irmologion Ucs" w:ascii="Irmologion Ucs" w:hAnsi="Irmologion Ucs"/>
          <w:color w:val="FF0000"/>
          <w:kern w:val="2"/>
          <w:sz w:val="32"/>
          <w:szCs w:val="32"/>
        </w:rPr>
        <w:t>(за? ѕ7)</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Т</w:t>
      </w:r>
      <w:r>
        <w:rPr>
          <w:rFonts w:cs="Irmologion Ucs" w:ascii="Irmologion Ucs" w:hAnsi="Irmologion Ucs"/>
          <w:kern w:val="2"/>
          <w:sz w:val="32"/>
          <w:szCs w:val="32"/>
        </w:rPr>
        <w:t>огдA прих0дитъ</w:t>
      </w:r>
      <w:r>
        <w:rPr>
          <w:rFonts w:cs="Irmologion Ucs" w:ascii="Irmologion Ucs" w:hAnsi="Irmologion Ucs"/>
          <w:color w:val="FF0000"/>
          <w:kern w:val="2"/>
          <w:sz w:val="32"/>
          <w:szCs w:val="32"/>
        </w:rPr>
        <w:t>*</w:t>
      </w:r>
      <w:r>
        <w:rPr>
          <w:rStyle w:val="FootnoteCharacters"/>
          <w:rStyle w:val="FootnoteAnchor"/>
        </w:rPr>
        <w:footnoteReference w:id="9"/>
      </w:r>
      <w:r>
        <w:rPr>
          <w:rFonts w:cs="Irmologion Ucs" w:ascii="Irmologion Ucs" w:hAnsi="Irmologion Ucs"/>
          <w:kern w:val="2"/>
          <w:sz w:val="32"/>
          <w:szCs w:val="32"/>
        </w:rPr>
        <w:t xml:space="preserve"> ї}съ t галілeи на їoрдaнъ ко їwaнну, кrти1тисz t негw2. д7i Їwaннъ же возбранsше є3мY, глаг0лz: ѓзъ трeбую тоб0ю кrти1тисz, и3 тh ли грzдeши ко мнЁ; є7i Tвэщaвъ же ї}съ речE къ немY: њстaви нhнэ, тaкw бо под0бно є4сть нaмъ и3сп0лнити всsку прaвду. тогдA њстaви є3го2. ѕ7i И# кrти1всz ї}съ взhде ѓбіе t воды2: и3 сE tверз0шасz (л. в7i) є3мY нб7сA, и3 ви1дэ д¦а б9іz сходsща ћкw г0лубz, и3 грzдyща на него2. з7i И# сE глaсъ съ нб7сE глаг0лz: сeй є4сть сн7ъ м0й возлю1бленный, њ нeмже благовол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бGоzвлeнію, и3 f7-му час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w:t>
      </w:r>
    </w:p>
    <w:p>
      <w:pPr>
        <w:pStyle w:val="Normal"/>
        <w:widowControl w:val="false"/>
        <w:rPr/>
      </w:pPr>
      <w:r>
        <w:rPr>
          <w:rFonts w:cs="Irmologion Ucs" w:ascii="Irmologion Ucs" w:hAnsi="Irmologion Ucs"/>
          <w:color w:val="FF0000"/>
          <w:kern w:val="2"/>
          <w:sz w:val="32"/>
          <w:szCs w:val="32"/>
        </w:rPr>
        <w:t>(за? з7)</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Т</w:t>
      </w:r>
      <w:r>
        <w:rPr>
          <w:rFonts w:cs="Irmologion Ucs" w:ascii="Irmologion Ucs" w:hAnsi="Irmologion Ucs"/>
          <w:kern w:val="2"/>
          <w:sz w:val="32"/>
          <w:szCs w:val="32"/>
        </w:rPr>
        <w:t>огдA ї}съ возведeнъ бhсть</w:t>
      </w:r>
      <w:r>
        <w:rPr>
          <w:rFonts w:cs="Irmologion Ucs" w:ascii="Irmologion Ucs" w:hAnsi="Irmologion Ucs"/>
          <w:color w:val="FF0000"/>
          <w:kern w:val="2"/>
          <w:sz w:val="32"/>
          <w:szCs w:val="32"/>
        </w:rPr>
        <w:t>*</w:t>
      </w:r>
      <w:r>
        <w:rPr>
          <w:rStyle w:val="FootnoteCharacters"/>
          <w:rStyle w:val="FootnoteAnchor"/>
        </w:rPr>
        <w:footnoteReference w:id="10"/>
      </w:r>
      <w:r>
        <w:rPr>
          <w:rFonts w:cs="Irmologion Ucs" w:ascii="Irmologion Ucs" w:hAnsi="Irmologion Ucs"/>
          <w:kern w:val="2"/>
          <w:sz w:val="32"/>
          <w:szCs w:val="32"/>
        </w:rPr>
        <w:t xml:space="preserve"> д¦омъ въ пустhню, и3скуси1тисz t діaвола. в7 И# пости1всz днjй четhридесzть, и3 н0щій четhридесzть, послэди2 взалкA. G И# пристyпль къ немY и3скуси1тель, речE: ѓще сн7ъ є3си2 б9ій, рцы2, ћкw да кaменіе сіE хлёбы бyдутъ. д7 Џнъ же tвэщaвъ речE: пи1сано є4сть, не њ хлёбэ є3ди1номъ жи1въ бyдетъ человёкъ, но њ всsкомъ глаг0лэ и3сходsщемъ и3зоyстъ б9іихъ. є7 ТогдA поsтъ є3го2 діaволъ во с™hй грaдъ, и3 постaви є3го2 на крилЁ церк0внэмъ, ѕ7 И# глаг0ла є3мY: ѓще сн7ъ є3си2 б9ій, вeрзисz ни1зу. пи1сано бо є4сть: ћкw ѓгGлwмъ свои1мъ заповёсть њ тебЁ сохрани1ти тS, и3 на рукaхъ в0з8мутъ тS, да не когдA преткнeши њ кaмень н0гу твою2. з7 Речe же є3мY ї}съ: пaки пи1сано є4сть: не и3скyсиши гDа бGа твоегw2. } Пaки поsтъ є3го2 діaволъ на горY высокY ѕэлw2, и3 показA є3мY всS ц†рствіz мjра, и3 слaву и4хъ. f7 И# глаг0ла є3мY: сі‰ вс‰ тебЁ дaмъ, ѓще пaдъ поклони1ши ми сz. ‹ ТогдA глаг0ла є3мY ї}съ: и3ди2 за мн0ю сатано2. (л. в7i њб.) пи1сано бо є4сть: гDу бGу твоемY поклони1шисz, и3 томY є3ди1ному послyжиши. №i ТогдA њстaви є3го2 діaволъ, и3 сE ѓгGли приступи1ша, и3 служaху є3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по просвэщeніи.</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С</w:t>
      </w:r>
      <w:r>
        <w:rPr>
          <w:rFonts w:cs="Irmologion Ucs" w:ascii="Irmologion Ucs" w:hAnsi="Irmologion Ucs"/>
          <w:kern w:val="2"/>
          <w:sz w:val="32"/>
          <w:szCs w:val="32"/>
        </w:rPr>
        <w:t>лhшавъ же</w:t>
      </w:r>
      <w:r>
        <w:rPr>
          <w:rFonts w:cs="Irmologion Ucs" w:ascii="Irmologion Ucs" w:hAnsi="Irmologion Ucs"/>
          <w:color w:val="FF0000"/>
          <w:kern w:val="2"/>
          <w:sz w:val="32"/>
          <w:szCs w:val="32"/>
        </w:rPr>
        <w:t>*</w:t>
      </w:r>
      <w:r>
        <w:rPr>
          <w:rStyle w:val="FootnoteCharacters"/>
          <w:rStyle w:val="FootnoteAnchor"/>
        </w:rPr>
        <w:footnoteReference w:id="11"/>
      </w:r>
      <w:r>
        <w:rPr>
          <w:rFonts w:cs="Irmologion Ucs" w:ascii="Irmologion Ucs" w:hAnsi="Irmologion Ucs"/>
          <w:kern w:val="2"/>
          <w:sz w:val="32"/>
          <w:szCs w:val="32"/>
        </w:rPr>
        <w:t xml:space="preserve"> ї}съ, ћкw їwaннъ прeданъ бhсть, tи1де въ галілeю. Gi И# њстaвль назарeтъ, пришeдъ всели1сz въ капернаyмъ въ пом0ріе, въ предёлэхъ завулHнихъ и3 нефfалjмлихъ. д7i Да сбyдетсz речeнное и3сaіемъ прор0комъ, глаг0лющимъ: є7i ЗемлS завулHнz, и3 землS нефfалjмлz, пyть м0рz њб8 џнъ п0лъ їoрдaна, галілeа kзы6къ. ѕ7i Лю1діе сэдsщіи во тмЁ, ви1дэша свётъ вeлій, и3 сэдsщымъ въ странЁ и3 сёни смeртнэй, свётъ возсіS и5мъ. з7i Tт0лэ начaтъ ї}съ проповёдати, и3 глаг0лати: покaйтесz, прибли1жисz бо цrтво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по просвэщeніи.</w:t>
      </w:r>
    </w:p>
    <w:p>
      <w:pPr>
        <w:pStyle w:val="Normal"/>
        <w:widowControl w:val="false"/>
        <w:rPr/>
      </w:pPr>
      <w:r>
        <w:rPr>
          <w:rFonts w:cs="Irmologion Ucs" w:ascii="Irmologion Ucs" w:hAnsi="Irmologion Ucs"/>
          <w:color w:val="FF0000"/>
          <w:kern w:val="2"/>
          <w:sz w:val="32"/>
          <w:szCs w:val="32"/>
        </w:rPr>
        <w:t>(за? f7)</w:t>
      </w:r>
      <w:r>
        <w:rPr>
          <w:rFonts w:cs="Irmologion Ucs" w:ascii="Irmologion Ucs" w:hAnsi="Irmologion Ucs"/>
          <w:kern w:val="2"/>
          <w:sz w:val="32"/>
          <w:szCs w:val="32"/>
        </w:rPr>
        <w:t xml:space="preserve"> [д7] }i </w:t>
      </w:r>
      <w:r>
        <w:rPr>
          <w:rFonts w:cs="Irmologion Ucs" w:ascii="Irmologion Ucs" w:hAnsi="Irmologion Ucs"/>
          <w:color w:val="FF0000"/>
          <w:kern w:val="2"/>
          <w:sz w:val="32"/>
          <w:szCs w:val="32"/>
        </w:rPr>
        <w:t>Х</w:t>
      </w:r>
      <w:r>
        <w:rPr>
          <w:rFonts w:cs="Irmologion Ucs" w:ascii="Irmologion Ucs" w:hAnsi="Irmologion Ucs"/>
          <w:kern w:val="2"/>
          <w:sz w:val="32"/>
          <w:szCs w:val="32"/>
        </w:rPr>
        <w:t>одs же</w:t>
      </w:r>
      <w:r>
        <w:rPr>
          <w:rFonts w:cs="Irmologion Ucs" w:ascii="Irmologion Ucs" w:hAnsi="Irmologion Ucs"/>
          <w:color w:val="FF0000"/>
          <w:kern w:val="2"/>
          <w:sz w:val="32"/>
          <w:szCs w:val="32"/>
        </w:rPr>
        <w:t>**</w:t>
      </w:r>
      <w:r>
        <w:rPr>
          <w:rStyle w:val="FootnoteCharacters"/>
          <w:rStyle w:val="FootnoteAnchor"/>
        </w:rPr>
        <w:footnoteReference w:id="12"/>
      </w:r>
      <w:r>
        <w:rPr>
          <w:rFonts w:cs="Irmologion Ucs" w:ascii="Irmologion Ucs" w:hAnsi="Irmologion Ucs"/>
          <w:kern w:val="2"/>
          <w:sz w:val="32"/>
          <w:szCs w:val="32"/>
        </w:rPr>
        <w:t xml:space="preserve"> при м0ри галілeйстэмъ, ви1дэ двA брaта, сjмwна глаг0лемаго петрA, и3 ґндрeа брaта є3гw2, вметaюща мрє1жи въ м0ре, бёста бо рhбарz. f7i И# глаг0ла и4ма: грzди1та по мнЁ, и3 сотворю1 вы ловцA чlвёкwмъ. к7 Џна же ѓбіе њстaвльша мрє1жи, по нeмъ и3д0ста. к7а И# пришeдъ tтyду, ви1дэ и4на двA брaта, їaкwва зеведeева и3 їwaнна брaта є3гw2, въ корабли2 съ зеведeомъ nтцeмъ є3ю2, завzзyюща мрє1жи своS, (л. Gi) и3 воззвA |. к7в Џна же ѓбіе њстaвльша корaбль и3 nтцA своего2, по нeмъ и3д0ста. к7г И# прохождaше всю2 галілeю ї}съ, ўчS на с0нмищахъ и4хъ, и3 проповёдаz є3ђліе цrтвіz, и3сцэлsz всsкъ недyгъ, и3 всsку ћзю въ лю1де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И# и3зhде слyхъ є3гw2 по всeй сmрjи: и3 привед0ша къ немY всS болsщыz разли1чными недyги, и3 страстьми2 њдержи1мы, и3 бёсны, и3 мёсzчныz, и3 разслaблєнныz [жи1лами], и3 и3сцэли2 и5хъ.</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к7є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 нeмъ</w:t>
      </w:r>
      <w:r>
        <w:rPr>
          <w:rFonts w:cs="Irmologion Ucs" w:ascii="Irmologion Ucs" w:hAnsi="Irmologion Ucs"/>
          <w:color w:val="FF0000"/>
          <w:kern w:val="2"/>
          <w:sz w:val="32"/>
          <w:szCs w:val="32"/>
        </w:rPr>
        <w:t>*</w:t>
      </w:r>
      <w:r>
        <w:rPr>
          <w:rStyle w:val="FootnoteCharacters"/>
          <w:rStyle w:val="FootnoteAnchor"/>
        </w:rPr>
        <w:footnoteReference w:id="13"/>
      </w:r>
      <w:r>
        <w:rPr>
          <w:rFonts w:cs="Irmologion Ucs" w:ascii="Irmologion Ucs" w:hAnsi="Irmologion Ucs"/>
          <w:kern w:val="2"/>
          <w:sz w:val="32"/>
          <w:szCs w:val="32"/>
        </w:rPr>
        <w:t xml:space="preserve"> и3д0ша нар0ди мн0зи t галілeи и3 десzти2 грaдъ, и3 t їеrли1ма, и3 їудeи, и3 со џнагw п0лу їoрд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Ў</w:t>
      </w:r>
      <w:r>
        <w:rPr>
          <w:rFonts w:cs="Irmologion Ucs" w:ascii="Irmologion Ucs" w:hAnsi="Irmologion Ucs"/>
          <w:kern w:val="2"/>
          <w:sz w:val="32"/>
          <w:szCs w:val="32"/>
        </w:rPr>
        <w:t>зрёвъ же нар0ды, взhде на горY: и3 сёдшу є3мY приступи1ша къ немY ўчн7цы2 є3гw2. в7 И# tвeрзъ ўстA своS, ўчaше и5хъ, глаг0лz: [є7] G Бlжeни ни1щіи д¦омъ: ћкw тёхъ є4сть цrтвіе нбcное. д7 Бlжeни плaчущіи: ћкw тjи ўтёшатсz. є7 Бlжeни кр0тцыи: ћкw тjи наслёдzтъ зeмлю. ѕ7 Бlжeни ѓлчущіи и3 жaждущіи прaвды: ћкw тjи насhтzтсz. з7 Бlжeни млcтивіи: ћкw тjи поми1ловани бyдутъ. } Бlжeни чи1стіи сeрдцемъ: ћкw тjи бGа ќзрzтъ. f7 Бlжeни миротв0рцы: ћкw тjи сн7ове б9іи нарекyтсz. ‹ Бlжeни (л. Gi њб.) и3згнaни прaвды рaди: ћкw тёхъ є4сть цrтвіе нбcное. №i Бlжeни є3стE, є3гдA пон0сzтъ вaмъ, и3 и3жденyтъ, и3 рекyтъ всsкъ ѕ0лъ глаг0лъ на вы2 лжyще, менE рaди: в7i Рaдуйтесz, и3 весели1тесz, ћкw мздA вaша мн0га на нб7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реподHб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aкw бо и3згнaша прор0ки, и5же [бёша] прeжде вaсъ. Gi Вы2 є3стE с0ль земли2: ѓще же с0ль њбуsетъ, чи1мъ њсоли1тсz; нивочт0же бyдетъ ктомY, т0чію да и3зсhпана бyдетъ в0нъ, и3 попирaема чl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i)</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w:t>
      </w:r>
      <w:r>
        <w:rPr>
          <w:rStyle w:val="FootnoteCharacters"/>
          <w:rStyle w:val="FootnoteAnchor"/>
        </w:rPr>
        <w:footnoteReference w:id="14"/>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ы2 є3стE свётъ мjра: не м0жетъ грaдъ ўкрhтисz верхY горы2 стоS. є7i НижE вжигaютъ свэти1льника, и3 поставлsютъ є3го2 под8 спyдомъ, но на свёщницэ, и3 свётитъ всBмъ, и5же въ хрaминэ [сyть]. ѕ7i Тaкw да просвэти1тсz свётъ вaшъ пред8 человёки, ћкw да ви1дzтъ вaша дHбраz дэлA: и3 прослaвzтъ nц7A вaшего, и4же на нб7сёхъ. з7i [Да] не мни1те, ћкw пріид0хъ разори1ти зак0нъ, и3ли2 прор0ки: не пріид0хъ разори1ти, но и3сп0лнити. }i Ґми1нь бо глаг0лю вaмъ: д0ндеже прeйдетъ нб7о и3 землS, їHта є3ди1на, и3ли2 є3ди1на чертA не прeйдетъ t зак0на, д0ндеже вс‰ бyдутъ. f7i И$же ѓще разори1тъ є3ди1ну зaповэдей си1хъ мaлыхъ, и3 научи1тъ тaкw человёки, мнjй наречeтсz (л. д7i) въ цrтвіи нбcнэмъ: ґ и4же сотвори1тъ и3 научи1тъ, сeй вeлій наречeтсz въ цrтвіи нбcнэ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и1телємъ.</w:t>
      </w:r>
    </w:p>
    <w:p>
      <w:pPr>
        <w:pStyle w:val="Normal"/>
        <w:widowControl w:val="false"/>
        <w:rPr/>
      </w:pPr>
      <w:r>
        <w:rPr>
          <w:rFonts w:cs="Irmologion Ucs" w:ascii="Irmologion Ucs" w:hAnsi="Irmologion Ucs"/>
          <w:color w:val="FF0000"/>
          <w:kern w:val="2"/>
          <w:sz w:val="32"/>
          <w:szCs w:val="32"/>
        </w:rPr>
        <w:t>(за? в7i)</w:t>
      </w:r>
      <w:r>
        <w:rPr>
          <w:rFonts w:cs="Irmologion Ucs" w:ascii="Irmologion Ucs" w:hAnsi="Irmologion Ucs"/>
          <w:kern w:val="2"/>
          <w:sz w:val="32"/>
          <w:szCs w:val="32"/>
        </w:rPr>
        <w:t xml:space="preserve"> к7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ю бо вaмъ:</w:t>
      </w:r>
      <w:r>
        <w:rPr>
          <w:rFonts w:cs="Irmologion Ucs" w:ascii="Irmologion Ucs" w:hAnsi="Irmologion Ucs"/>
          <w:color w:val="FF0000"/>
          <w:kern w:val="2"/>
          <w:sz w:val="32"/>
          <w:szCs w:val="32"/>
        </w:rPr>
        <w:t>*</w:t>
      </w:r>
      <w:r>
        <w:rPr>
          <w:rStyle w:val="FootnoteCharacters"/>
          <w:rStyle w:val="FootnoteAnchor"/>
        </w:rPr>
        <w:footnoteReference w:id="15"/>
      </w:r>
      <w:r>
        <w:rPr>
          <w:rFonts w:cs="Irmologion Ucs" w:ascii="Irmologion Ucs" w:hAnsi="Irmologion Ucs"/>
          <w:kern w:val="2"/>
          <w:sz w:val="32"/>
          <w:szCs w:val="32"/>
        </w:rPr>
        <w:t xml:space="preserve"> ћкw ѓще не и3збyдетъ прaвда вaша пaче кни6жникъ и3 фарісє1й, не вни1дете въ цrтвіе нбcное. к7а Слhшасте, ћкw речeно бhсть дрє1внимъ: не ўбіeши: и4же [бо] ѓще ўбіeтъ, пови1ненъ є4сть судY. к7в Ѓзъ же глаг0лю вaмъ: ћкw всsкъ гнёваzйсz на брaта своего2 всyе, пови1ненъ є4сть судY: и4же бо ѓще речeтъ брaту своемY, ракA, пови1ненъ є4сть с0нмищу: ґ и4же речeтъ, ўр0де, пови1ненъ є4сть геeннэ џгненнэй. к7г Ѓще ќбw принесeши дaръ тв0й ко nлтарю2, и3 тY помzнeши, ћкw брaтъ тв0й и4мать нёчто на тS: к7д Њстaви тY дaръ тв0й пред8 nлтарeмъ, и3 шeдъ прeжде смири1сz съ брaтомъ твои1мъ, и3 тогдA пришeдъ принеси2 дaръ тв0й. к7є Бyди ўвэщавazсz съ сопeрникомъ твои1мъ ск0рw, д0ндеже є3си2 на пути2 съ ни1мъ: да не предaстъ тебE сопeрникъ судіи2, и3 судіS тS предaстъ слузЁ, и3 въ темни1цу ввeрженъ бyдеши. к7ѕ Ґми1нь глаг0лю тебЁ: не и3зhдеши tтyду, д0ндеже воздaси послёдній кодрaн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Gi)</w:t>
      </w:r>
      <w:r>
        <w:rPr>
          <w:rFonts w:cs="Irmologion Ucs" w:ascii="Irmologion Ucs" w:hAnsi="Irmologion Ucs"/>
          <w:kern w:val="2"/>
          <w:sz w:val="32"/>
          <w:szCs w:val="32"/>
        </w:rPr>
        <w:t xml:space="preserve"> к7з </w:t>
      </w:r>
      <w:r>
        <w:rPr>
          <w:rFonts w:cs="Irmologion Ucs" w:ascii="Irmologion Ucs" w:hAnsi="Irmologion Ucs"/>
          <w:color w:val="FF0000"/>
          <w:kern w:val="2"/>
          <w:sz w:val="32"/>
          <w:szCs w:val="32"/>
        </w:rPr>
        <w:t>**</w:t>
      </w:r>
      <w:r>
        <w:rPr>
          <w:rStyle w:val="FootnoteCharacters"/>
          <w:rStyle w:val="FootnoteAnchor"/>
        </w:rPr>
        <w:footnoteReference w:id="16"/>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w:t>
      </w:r>
      <w:r>
        <w:rPr>
          <w:rFonts w:cs="Irmologion Ucs" w:ascii="Irmologion Ucs" w:hAnsi="Irmologion Ucs"/>
          <w:kern w:val="2"/>
          <w:sz w:val="32"/>
          <w:szCs w:val="32"/>
        </w:rPr>
        <w:t>лhшасте, ћкw речeно бhсть дрє1внимъ: не прелюбы2 сотвори1ши. к7и Ѓзъ же глаг0лю вaмъ: ћкw всsкъ и4же воззри1тъ на женY, ко є4же вожделёти (л. д7i њб.) є4й, ўжE любодёйствова съ нeю въ сeрдцэ своeмъ. к7f Ѓще же џко твоE десн0е соблажнsетъ тS, и3зми2 є5, и3 вeрзи t себE: ќне бо ти2 є4сть, да поги1бнетъ є3ди1нъ t ќдъ твои1хъ, ґ не всE тёло твоE ввeржено бyдетъ въ геeнну џгненную. l И# ѓще деснaz твоS рукA соблажнsетъ тS, ўсэцы2 ю5, и3 вeрзи t себE: ќне бо ти2 є4сть да поги1бнетъ є3ди1нъ t ќдъ твои1хъ, ґ не всE тёло твоE ввeржено бyдетъ въ геeнну. lа Речeно же бhсть: ћкw и4же ѓще пyститъ женY свою2, да дaстъ є4й кни1гу распyстную. lв Ѓзъ же глаг0лю вaмъ: ћкw всsкъ tпущazй женY свою2, рaзвэ словесE любодёйнагw, твори1тъ ю5 прелюбодёйствовати. и3 и4же пущени1цу п0йметъ, прелюбодёйству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д7i)</w:t>
      </w:r>
      <w:r>
        <w:rPr>
          <w:rFonts w:cs="Irmologion Ucs" w:ascii="Irmologion Ucs" w:hAnsi="Irmologion Ucs"/>
          <w:kern w:val="2"/>
          <w:sz w:val="32"/>
          <w:szCs w:val="32"/>
        </w:rPr>
        <w:t xml:space="preserve"> lг </w:t>
      </w:r>
      <w:r>
        <w:rPr>
          <w:rFonts w:cs="Irmologion Ucs" w:ascii="Irmologion Ucs" w:hAnsi="Irmologion Ucs"/>
          <w:color w:val="FF0000"/>
          <w:kern w:val="2"/>
          <w:sz w:val="32"/>
          <w:szCs w:val="32"/>
        </w:rPr>
        <w:t>П</w:t>
      </w:r>
      <w:r>
        <w:rPr>
          <w:rFonts w:cs="Irmologion Ucs" w:ascii="Irmologion Ucs" w:hAnsi="Irmologion Ucs"/>
          <w:kern w:val="2"/>
          <w:sz w:val="32"/>
          <w:szCs w:val="32"/>
        </w:rPr>
        <w:t>aки</w:t>
      </w:r>
      <w:r>
        <w:rPr>
          <w:rFonts w:cs="Irmologion Ucs" w:ascii="Irmologion Ucs" w:hAnsi="Irmologion Ucs"/>
          <w:color w:val="FF0000"/>
          <w:kern w:val="2"/>
          <w:sz w:val="32"/>
          <w:szCs w:val="32"/>
        </w:rPr>
        <w:t>*</w:t>
      </w:r>
      <w:r>
        <w:rPr>
          <w:rStyle w:val="FootnoteCharacters"/>
          <w:rStyle w:val="FootnoteAnchor"/>
        </w:rPr>
        <w:footnoteReference w:id="17"/>
      </w:r>
      <w:r>
        <w:rPr>
          <w:rFonts w:cs="Irmologion Ucs" w:ascii="Irmologion Ucs" w:hAnsi="Irmologion Ucs"/>
          <w:kern w:val="2"/>
          <w:sz w:val="32"/>
          <w:szCs w:val="32"/>
        </w:rPr>
        <w:t xml:space="preserve"> слhшасте, ћкw речeно бhсть дрє1внимъ: не во лжY кленeшисz, воздaси же гDви клsтвы твоS. lд Ѓзъ же глаг0лю вaмъ, не клsтисz всsкw: ни нб7омъ, ћкw прест0лъ є4сть б9ій: lє Ни землeю, ћкw подн0жіе є4сть ногaма є3гw2: ни їерусали1момъ, ћкw грaдъ є4сть вели1кагw цRS. lѕ НижE глав0ю твоeю клени1сz, ћкw не м0жеши влaса є3ди1нагw бёла и3ли2 чeрна сотвори1ти. lз Бyди же сл0во вaше, є4й, є4й: ни2, ни2: ли1шше же сею2, t непріsзни є4сть. lи Слhшасте, ћкw речeно бhсть: џко за џко, и3 зyбъ за зyбъ. lf Ѓзъ же глаг0лю вaмъ, не проти1витисz ѕлY: но ѓще тS кто2 ўдaритъ въ деснyю твою2 лани1ту, њбрати2 є3мY и3 другyю. м7 И# (л. є7i) хотsщему суди1тисz съ тоб0ю, и3 ри1зу твою2 взsти, tпусти2 є3мY и3 срачи1цу. м7а И# ѓще кто2 тS п0йметъ по си1лэ п0прище є3ди1но, и3ди2 съ ни1м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є7i)</w:t>
      </w:r>
      <w:r>
        <w:rPr>
          <w:rFonts w:cs="Irmologion Ucs" w:ascii="Irmologion Ucs" w:hAnsi="Irmologion Ucs"/>
          <w:kern w:val="2"/>
          <w:sz w:val="32"/>
          <w:szCs w:val="32"/>
        </w:rPr>
        <w:t xml:space="preserve"> м7в </w:t>
      </w:r>
      <w:r>
        <w:rPr>
          <w:rFonts w:cs="Irmologion Ucs" w:ascii="Irmologion Ucs" w:hAnsi="Irmologion Ucs"/>
          <w:color w:val="FF0000"/>
          <w:kern w:val="2"/>
          <w:sz w:val="32"/>
          <w:szCs w:val="32"/>
        </w:rPr>
        <w:t>*</w:t>
      </w:r>
      <w:r>
        <w:rPr>
          <w:rStyle w:val="FootnoteCharacters"/>
          <w:rStyle w:val="FootnoteAnchor"/>
        </w:rPr>
        <w:footnoteReference w:id="18"/>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w:t>
      </w:r>
      <w:r>
        <w:rPr>
          <w:rFonts w:cs="Irmologion Ucs" w:ascii="Irmologion Ucs" w:hAnsi="Irmologion Ucs"/>
          <w:kern w:val="2"/>
          <w:sz w:val="32"/>
          <w:szCs w:val="32"/>
        </w:rPr>
        <w:t>росsщему ў тебE, дaй: и3 хотsщаго t тебE заsти, не tврати2. м7г Слhшасте, ћкw речeно є4сть: возлю1биши и4скреннzго твоего2, и3 возненави1диши врагA твоего2. м7д Ѓзъ же глаг0лю вaмъ: люби1те враги2 вaшz: бlгослови1те кленyщыz вы2: добро2 твори1те ненави1дzщымъ вaсъ: и3 моли1тесz за творsщихъ вaмъ напaсть, и3 и3згонsщыz вы2. м7є Ћкw да бyдете сhнове nц7A вaшегw, и4же є4сть на нб7сёхъ: ћкw с0лнце своE сіsетъ на ѕлы6z и3 бlг‡z, и3 дожди1тъ на прaвєдныz, и3 на непрaвєдныz. м7ѕ Ѓще бо лю1бите лю1бzщихъ вaсъ, кyю мздY и4мате; не и3 мытари1 ли т0жде творsтъ; м7з И# ѓще цэлyете дрyги вaшz т0кмw, что2 ли1шше творитE; не и3 kзhчницы ли тaкожде творsтъ; м7и Бyдите ќбw вы2 совершeни, ћкоже nц7ъ вaшъ нбcный совершeн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по н7-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w:t>
      </w:r>
    </w:p>
    <w:p>
      <w:pPr>
        <w:pStyle w:val="Normal"/>
        <w:widowControl w:val="false"/>
        <w:rPr/>
      </w:pPr>
      <w:r>
        <w:rPr>
          <w:rFonts w:cs="Irmologion Ucs" w:ascii="Irmologion Ucs" w:hAnsi="Irmologion Ucs"/>
          <w:color w:val="FF0000"/>
          <w:kern w:val="2"/>
          <w:sz w:val="32"/>
          <w:szCs w:val="32"/>
        </w:rPr>
        <w:t>(за? ѕ7i)</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w:t>
      </w:r>
      <w:r>
        <w:rPr>
          <w:rStyle w:val="FootnoteCharacters"/>
          <w:rStyle w:val="FootnoteAnchor"/>
        </w:rPr>
        <w:footnoteReference w:id="19"/>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немли1те ми1лостыни вaшеz не твори1ти пред8 человёки, да ви1дими бyдете и4ми: ѓще ли же ни2, мзды2 не и4мате t nц7A вaшегw, (л. є7i њб.) и4же є4сть на нб7сёхъ. в7 Е#гдA ќбw твори1ши ми1лостыню, не воструби2 пред8 соб0ю, ћкоже лицемёри творsтъ въ с0нмищахъ и3 въ ст0гнахъ, ћкw да прослaвzтсz t человBкъ: ґми1нь глаг0лю вaмъ, воспріeмлютъ мздY свою2. G Тебё же творsщу ми1лостыню, да не ўвёсть шyйца твоS, что2 твори1тъ десни1ца твоS. д7 Ћкw да бyдетъ ми1лостынz твоS втaйнэ: и3 nц7ъ тв0й ви1дzй втaйнэ, т0й воздaстъ тебЁ ћвэ. є7 И# є3гдA м0лишисz, не бyди ћкоже лицемёри, ћкw лю1бzтъ въ с0нмищахъ, и3 въ ст0гнахъ путjй стоsще моли1тисz, ћкw да kвsтсz человёкwмъ. ґми1нь глаг0лю вaмъ, ћкw воспріeмлютъ мздY свою2. ѕ7 Тh же є3гдA м0лишисz, вни1ди въ клёть твою2, и3 затвори1въ двє1ри твоS, помоли1сz nц7Y твоемY и4же втaйнэ: и3 nц7ъ тв0й, ви1дzй втaйнэ, воздaстъ тебЁ ћвэ. з7 Молsщесz же, не ли1шше глаг0лите, ћкоже kзhчницы: } Мнsтъ бо, ћкw во многоглаг0ланіи своeмъ ўслhшани бyдутъ. не под0битесz u5бо и5мъ: вёсть бо nц7ъ вaшъ, и4хже трeбуете, прeжде прошeніz вaшегw. f7 Си1це ќбw моли1тесz вы2: Џ§е нaшъ, и4же є3си2 на нб7сёхъ, да свzти1тсz и4мz твоE: ‹ Да пріи1детъ цrтвіе твоE: да бyдетъ в0лz твоS, ћкw на нб7си2 и3 на земли2. №i Хлёбъ нaшъ насyщный дaждь нaмъ днeсь: в7i И# њстaви нaмъ д0лги нaшz, ћкw и3 мы2 њставлsемъ должникHмъ нaшымъ. Gi И# не введи2 нaсъ въ напaсть, но и3збaви нaсъ t лукaвагw: ћкw твоE є4сть цrтвіе и3 си1ла и3 слaва во вёки, ґми1нь.</w:t>
      </w:r>
    </w:p>
    <w:p>
      <w:pPr>
        <w:pStyle w:val="Normal"/>
        <w:widowControl w:val="false"/>
        <w:rPr/>
      </w:pPr>
      <w:r>
        <w:rPr>
          <w:rFonts w:cs="Irmologion Ucs" w:ascii="Irmologion Ucs" w:hAnsi="Irmologion Ucs"/>
          <w:color w:val="FF0000"/>
          <w:kern w:val="2"/>
          <w:sz w:val="32"/>
          <w:szCs w:val="32"/>
        </w:rPr>
        <w:t>Конeцъ суббHтэ.</w:t>
      </w:r>
      <w:r>
        <w:rPr>
          <w:rFonts w:cs="Irmologion Ucs" w:ascii="Irmologion Ucs" w:hAnsi="Irmologion Ucs"/>
          <w:kern w:val="2"/>
          <w:sz w:val="32"/>
          <w:szCs w:val="32"/>
        </w:rPr>
        <w:t xml:space="preserve"> (л. ѕ7i)</w:t>
      </w:r>
    </w:p>
    <w:p>
      <w:pPr>
        <w:pStyle w:val="Normal"/>
        <w:widowControl w:val="false"/>
        <w:rPr/>
      </w:pPr>
      <w:r>
        <w:rPr>
          <w:rFonts w:cs="Irmologion Ucs" w:ascii="Irmologion Ucs" w:hAnsi="Irmologion Ucs"/>
          <w:color w:val="FF0000"/>
          <w:kern w:val="2"/>
          <w:sz w:val="32"/>
          <w:szCs w:val="32"/>
        </w:rPr>
        <w:t>(за? з7i)</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Ѓ</w:t>
      </w:r>
      <w:r>
        <w:rPr>
          <w:rFonts w:cs="Irmologion Ucs" w:ascii="Irmologion Ucs" w:hAnsi="Irmologion Ucs"/>
          <w:kern w:val="2"/>
          <w:sz w:val="32"/>
          <w:szCs w:val="32"/>
        </w:rPr>
        <w:t>ще бо</w:t>
      </w:r>
      <w:r>
        <w:rPr>
          <w:rFonts w:cs="Irmologion Ucs" w:ascii="Irmologion Ucs" w:hAnsi="Irmologion Ucs"/>
          <w:color w:val="FF0000"/>
          <w:kern w:val="2"/>
          <w:sz w:val="32"/>
          <w:szCs w:val="32"/>
        </w:rPr>
        <w:t>*</w:t>
      </w:r>
      <w:r>
        <w:rPr>
          <w:rStyle w:val="FootnoteCharacters"/>
          <w:rStyle w:val="FootnoteAnchor"/>
        </w:rPr>
        <w:footnoteReference w:id="20"/>
      </w:r>
      <w:r>
        <w:rPr>
          <w:rFonts w:cs="Irmologion Ucs" w:ascii="Irmologion Ucs" w:hAnsi="Irmologion Ucs"/>
          <w:kern w:val="2"/>
          <w:sz w:val="32"/>
          <w:szCs w:val="32"/>
        </w:rPr>
        <w:t xml:space="preserve"> tпущaете человёкwмъ согрэшє1ніz и4хъ, tпyститъ и3 вaмъ nц7ъ вaшъ нбcный. є7i Ѓще ли не tпущaете человёкwмъ согрэшє1ніz и4хъ, ни nц7ъ вaшъ tпyститъ вaмъ согрэшeній вaшихъ. ѕ7i Е#гдa же поститeсz, не бyдите ћкоже лицемёри сётующе: помрачaютъ бо ли1ца своS, ћкw да kвsтсz человёкwмъ постsщесz. ґми1нь глаг0лю вaмъ, ћкw воспріeмлютъ мздY свою2. з7i Тh же постsсz, помaжи главY твою2, и3 лицE твоE ўмhй: }i Ћкw да не kви1шисz человёкwмъ постsсz, но nц7Y твоемY и4же втaйнэ: и3 nц7ъ тв0й, ви1дzй втaйнэ, воздaстъ тебЁ ћвэ. f7i Не скрывaйте себЁ сокр0вищъ на земли2, и3дёже чeрвь и3 тлS тли1тъ, и3 и3дёже тaтіе подк0пываютъ и3 крaдутъ. к7 Скрывaйте же себЁ сокр0вище на нб7си2, и3дёже ни чeрвь ни тлS тли1тъ, и3 и3дёже тaтіе не подк0пываютъ, ни крaдутъ. к7а И#дёже бо є4сть сокр0вище вaше, тY бyдетъ и3 сeрдце в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сыропyстной.</w:t>
      </w:r>
    </w:p>
    <w:p>
      <w:pPr>
        <w:pStyle w:val="Normal"/>
        <w:widowControl w:val="false"/>
        <w:rPr/>
      </w:pPr>
      <w:r>
        <w:rPr>
          <w:rFonts w:cs="Irmologion Ucs" w:ascii="Irmologion Ucs" w:hAnsi="Irmologion Ucs"/>
          <w:color w:val="FF0000"/>
          <w:kern w:val="2"/>
          <w:sz w:val="32"/>
          <w:szCs w:val="32"/>
        </w:rPr>
        <w:t>(за? }i)</w:t>
      </w:r>
      <w:r>
        <w:rPr>
          <w:rFonts w:cs="Irmologion Ucs" w:ascii="Irmologion Ucs" w:hAnsi="Irmologion Ucs"/>
          <w:kern w:val="2"/>
          <w:sz w:val="32"/>
          <w:szCs w:val="32"/>
        </w:rPr>
        <w:t xml:space="preserve"> к7в </w:t>
      </w:r>
      <w:r>
        <w:rPr>
          <w:rFonts w:cs="Irmologion Ucs" w:ascii="Irmologion Ucs" w:hAnsi="Irmologion Ucs"/>
          <w:color w:val="FF0000"/>
          <w:kern w:val="2"/>
          <w:sz w:val="32"/>
          <w:szCs w:val="32"/>
        </w:rPr>
        <w:t>**</w:t>
      </w:r>
      <w:r>
        <w:rPr>
          <w:rStyle w:val="FootnoteCharacters"/>
          <w:rStyle w:val="FootnoteAnchor"/>
        </w:rPr>
        <w:footnoteReference w:id="21"/>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тёлу є4сть џко. ѓще ќбw бyдетъ џко твоE пр0сто всE тёло твоE свётло бyдетъ. к7г Ѓще ли џко твоE лукaво бyдетъ, всE тёло твоE тeмно бyдетъ. ѓще ќбw свётъ, и4же въ тебЁ, тмA є4сть, то2 тмA кольми2; к7д Никт0же м0жетъ двэмA господи1нома раб0тати: лю1бо є3ди1наго возлю1битъ, ґ другaго возненави1дитъ: и3ли2 є3ди1нагw держи1тсz, (л. ѕ7i њб.) њ друзёмъ же нерадёти нaчнетъ. не м0жете бGу раб0тати, и3 мамHнэ. к7є Сегw2 рaди глаг0лю вaмъ: не пецhтесz душeю вaшею, что2 ћсте, и3ли2 что2 піeте, ни тёломъ вaшимъ во что2 њблечeтесz. не душa ли б0льши є4сть пи1щи, и3 тёло nдeжди; к7ѕ Воззри1те на пти6цы нбcныz, ћкw не сёютъ, ни жнyтъ, ни собирaютъ въ жи1тницы, и3 nц7ъ вaшъ нбcный питaетъ и5хъ: не вh ли пaче лyчши и4хъ є3стE; к7з Кт0 же t вaсъ пекjйсz, м0жетъ приложи1ти в0зрасту своемY лaкоть є3ди1нъ; к7и И# њ nдeжди что2 печeтесz; смотри1те крjнъ сeльныхъ, кaкw растyтъ; не труждaютсz, ни прzдyтъ. к7f Глаг0лю же вaмъ, ћкw ни соломHнъ во всeй слaвэ своeй њблечeсz, ћкw є3ди1нъ t си1хъ. l Ѓще же сёно сeльное днeсь сyще, и3 ќтрэ въ пeщь вметaемо, бGъ тaкw њдэвaетъ, не мн0гw ли пaче вaсъ маловёри;</w:t>
      </w:r>
    </w:p>
    <w:p>
      <w:pPr>
        <w:pStyle w:val="Normal"/>
        <w:widowControl w:val="false"/>
        <w:rPr/>
      </w:pPr>
      <w:r>
        <w:rPr>
          <w:rFonts w:cs="Irmologion Ucs" w:ascii="Irmologion Ucs" w:hAnsi="Irmologion Ucs"/>
          <w:color w:val="FF0000"/>
          <w:kern w:val="2"/>
          <w:sz w:val="32"/>
          <w:szCs w:val="32"/>
        </w:rPr>
        <w:t>(за? f7i)</w:t>
      </w:r>
      <w:r>
        <w:rPr>
          <w:rFonts w:cs="Irmologion Ucs" w:ascii="Irmologion Ucs" w:hAnsi="Irmologion Ucs"/>
          <w:kern w:val="2"/>
          <w:sz w:val="32"/>
          <w:szCs w:val="32"/>
        </w:rPr>
        <w:t xml:space="preserve"> lа </w:t>
      </w:r>
      <w:r>
        <w:rPr>
          <w:rFonts w:cs="Irmologion Ucs" w:ascii="Irmologion Ucs" w:hAnsi="Irmologion Ucs"/>
          <w:color w:val="FF0000"/>
          <w:kern w:val="2"/>
          <w:sz w:val="32"/>
          <w:szCs w:val="32"/>
        </w:rPr>
        <w:t>Н</w:t>
      </w:r>
      <w:r>
        <w:rPr>
          <w:rFonts w:cs="Irmologion Ucs" w:ascii="Irmologion Ucs" w:hAnsi="Irmologion Ucs"/>
          <w:kern w:val="2"/>
          <w:sz w:val="32"/>
          <w:szCs w:val="32"/>
        </w:rPr>
        <w:t>е пецhтесz ќбw,</w:t>
      </w:r>
      <w:r>
        <w:rPr>
          <w:rFonts w:cs="Irmologion Ucs" w:ascii="Irmologion Ucs" w:hAnsi="Irmologion Ucs"/>
          <w:color w:val="FF0000"/>
          <w:kern w:val="2"/>
          <w:sz w:val="32"/>
          <w:szCs w:val="32"/>
        </w:rPr>
        <w:t>*</w:t>
      </w:r>
      <w:r>
        <w:rPr>
          <w:rStyle w:val="FootnoteCharacters"/>
          <w:rStyle w:val="FootnoteAnchor"/>
        </w:rPr>
        <w:footnoteReference w:id="22"/>
      </w:r>
      <w:r>
        <w:rPr>
          <w:rFonts w:cs="Irmologion Ucs" w:ascii="Irmologion Ucs" w:hAnsi="Irmologion Ucs"/>
          <w:kern w:val="2"/>
          <w:sz w:val="32"/>
          <w:szCs w:val="32"/>
        </w:rPr>
        <w:t xml:space="preserve"> глаг0люще, что2 ћмы, и3ли2 что2 піeмъ, и3ли2 чи1мъ њдeждемсz; lв Всёхъ бо си1хъ kзhцы и4щутъ: вёсть бо nц7ъ вaшъ нбcный, ћкw трeбуете си1хъ всёхъ. lг И#щи1те же прeжде цrтвіz б9іz, и3 прaвды є3гw2, и3 сі‰ вс‰ приложaтсz в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kern w:val="2"/>
          <w:sz w:val="32"/>
          <w:szCs w:val="32"/>
        </w:rPr>
        <w:t>lд Не пецhтесz ќбw на ќтрэй, ќтреній бо соб0ю печeтсz: довлёетъ днeви °ѕл0ба°</w:t>
      </w:r>
      <w:r>
        <w:rPr>
          <w:rStyle w:val="FootnoteCharacters"/>
          <w:rStyle w:val="FootnoteAnchor"/>
        </w:rPr>
        <w:footnoteReference w:id="23"/>
      </w:r>
      <w:r>
        <w:rPr>
          <w:rFonts w:cs="Irmologion Ucs" w:ascii="Irmologion Ucs" w:hAnsi="Irmologion Ucs"/>
          <w:kern w:val="2"/>
          <w:sz w:val="32"/>
          <w:szCs w:val="32"/>
        </w:rPr>
        <w:t xml:space="preserve"> є3гw2.</w:t>
      </w:r>
    </w:p>
    <w:p>
      <w:pPr>
        <w:pStyle w:val="Normal"/>
        <w:widowControl w:val="false"/>
        <w:rPr/>
      </w:pPr>
      <w:r>
        <w:rPr>
          <w:rFonts w:cs="Irmologion Ucs" w:ascii="Irmologion Ucs" w:hAnsi="Irmologion Ucs"/>
          <w:color w:val="FF0000"/>
          <w:kern w:val="2"/>
          <w:sz w:val="32"/>
          <w:szCs w:val="32"/>
        </w:rPr>
        <w:t>Преступи2 понедёльнику.</w:t>
      </w:r>
      <w:r>
        <w:rPr>
          <w:rFonts w:cs="Irmologion Ucs" w:ascii="Irmologion Ucs" w:hAnsi="Irmologion Ucs"/>
          <w:kern w:val="2"/>
          <w:sz w:val="32"/>
          <w:szCs w:val="32"/>
        </w:rPr>
        <w:t xml:space="preserve"> (л. з7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w:t>
      </w:r>
    </w:p>
    <w:p>
      <w:pPr>
        <w:pStyle w:val="Normal"/>
        <w:widowControl w:val="false"/>
        <w:rPr/>
      </w:pPr>
      <w:r>
        <w:rPr>
          <w:rFonts w:cs="Irmologion Ucs" w:ascii="Irmologion Ucs" w:hAnsi="Irmologion Ucs"/>
          <w:color w:val="FF0000"/>
          <w:kern w:val="2"/>
          <w:sz w:val="32"/>
          <w:szCs w:val="32"/>
        </w:rPr>
        <w:t>(за? к7)</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w:t>
      </w:r>
      <w:r>
        <w:rPr>
          <w:rStyle w:val="FootnoteCharacters"/>
          <w:rStyle w:val="FootnoteAnchor"/>
        </w:rPr>
        <w:footnoteReference w:id="24"/>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w:t>
      </w:r>
      <w:r>
        <w:rPr>
          <w:rFonts w:cs="Irmologion Ucs" w:ascii="Irmologion Ucs" w:hAnsi="Irmologion Ucs"/>
          <w:kern w:val="2"/>
          <w:sz w:val="32"/>
          <w:szCs w:val="32"/>
        </w:rPr>
        <w:t>е суди1те, да не суди1ми бyдете. в7 И$мже бо суд0мъ сyдите, сyдzтъ вaмъ: и3 въ ню1же мёру мёрите, возмёритсz вaмъ. G Чт0 же ви1диши сучeцъ, и4же во џцэ брaта твоегw2, бервнa же, є4же є4сть во џцэ твоeмъ, не чyеши; д7 И#ли2 кaкw речeши брaту твоемY: њстaви, да и3змY сучeцъ и3з8 nчесE твоегw2, и3 сE бервно2 во џцэ твоeмъ; є7 Лицемёре, и3зми2 пeрвэе бервно2 и3з8 nчесE твоегw2, и3 тогдA ќзриши и3з8sти сучeцъ и3з8 nчесE брaта твоегw2. ѕ7 Не дади1те с™†z псHмъ, ни пометaйте би1сєръ вaшихъ пред8 свиніsми, да не поперyтъ и4хъ ногaми свои1ми, и3 врaщшесz раст0ргнутъ вы2.</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з7 </w:t>
      </w:r>
      <w:r>
        <w:rPr>
          <w:rFonts w:cs="Irmologion Ucs" w:ascii="Irmologion Ucs" w:hAnsi="Irmologion Ucs"/>
          <w:color w:val="FF0000"/>
          <w:kern w:val="2"/>
          <w:sz w:val="32"/>
          <w:szCs w:val="32"/>
        </w:rPr>
        <w:t>**</w:t>
      </w:r>
      <w:r>
        <w:rPr>
          <w:rStyle w:val="FootnoteCharacters"/>
          <w:rStyle w:val="FootnoteAnchor"/>
        </w:rPr>
        <w:footnoteReference w:id="25"/>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w:t>
      </w:r>
      <w:r>
        <w:rPr>
          <w:rFonts w:cs="Irmologion Ucs" w:ascii="Irmologion Ucs" w:hAnsi="Irmologion Ucs"/>
          <w:kern w:val="2"/>
          <w:sz w:val="32"/>
          <w:szCs w:val="32"/>
        </w:rPr>
        <w:t>роси1те, и3 дaстсz вaмъ: и3щи1те, и3 њбрsщете: толцhте, и3 tвeрзетсz вaмъ. } Всsкъ бо просsй пріeмлетъ, и3 и3щsй њбрэтaетъ, и3 толкyщему tвeрз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Чти2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И#ли2 кто2 є4сть t вaсъ человёкъ, є3гHже ѓще воспр0ситъ сhнъ є3гw2 хлёба, є3дA кaмень подaстъ є3мY; ‹ И#ли2 ѓще рhбы пр0ситъ, є3дA ѕмію2 подaстъ є3мY; №i Ѓще ќбw вы2, лукaви сyще, ўмёете да‰ніz бл†га даsти чaдwмъ вaшымъ: кольми2 пaче nц7ъ вaшъ нбcный дaстъ бл†га просsщымъ ў негw2.</w:t>
      </w:r>
    </w:p>
    <w:p>
      <w:pPr>
        <w:pStyle w:val="Normal"/>
        <w:widowControl w:val="false"/>
        <w:rPr/>
      </w:pPr>
      <w:r>
        <w:rPr>
          <w:rFonts w:cs="Irmologion Ucs" w:ascii="Irmologion Ucs" w:hAnsi="Irmologion Ucs"/>
          <w:color w:val="FF0000"/>
          <w:kern w:val="2"/>
          <w:sz w:val="32"/>
          <w:szCs w:val="32"/>
        </w:rPr>
        <w:t>Конeцъ понедёльнику.</w:t>
      </w:r>
      <w:r>
        <w:rPr>
          <w:rFonts w:cs="Irmologion Ucs" w:ascii="Irmologion Ucs" w:hAnsi="Irmologion Ucs"/>
          <w:kern w:val="2"/>
          <w:sz w:val="32"/>
          <w:szCs w:val="32"/>
        </w:rPr>
        <w:t xml:space="preserve"> (л. з7i њб.)</w:t>
      </w:r>
    </w:p>
    <w:p>
      <w:pPr>
        <w:pStyle w:val="Normal"/>
        <w:widowControl w:val="false"/>
        <w:rPr/>
      </w:pPr>
      <w:r>
        <w:rPr>
          <w:rFonts w:cs="Irmologion Ucs" w:ascii="Irmologion Ucs" w:hAnsi="Irmologion Ucs"/>
          <w:color w:val="FF0000"/>
          <w:kern w:val="2"/>
          <w:sz w:val="32"/>
          <w:szCs w:val="32"/>
        </w:rPr>
        <w:t>(за? к7а)</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В</w:t>
      </w:r>
      <w:r>
        <w:rPr>
          <w:rFonts w:cs="Irmologion Ucs" w:ascii="Irmologion Ucs" w:hAnsi="Irmologion Ucs"/>
          <w:kern w:val="2"/>
          <w:sz w:val="32"/>
          <w:szCs w:val="32"/>
        </w:rPr>
        <w:t>с‰ u5бо</w:t>
      </w:r>
      <w:r>
        <w:rPr>
          <w:rFonts w:cs="Irmologion Ucs" w:ascii="Irmologion Ucs" w:hAnsi="Irmologion Ucs"/>
          <w:color w:val="FF0000"/>
          <w:kern w:val="2"/>
          <w:sz w:val="32"/>
          <w:szCs w:val="32"/>
        </w:rPr>
        <w:t>*</w:t>
      </w:r>
      <w:r>
        <w:rPr>
          <w:rStyle w:val="FootnoteCharacters"/>
          <w:rStyle w:val="FootnoteAnchor"/>
        </w:rPr>
        <w:footnoteReference w:id="26"/>
      </w:r>
      <w:r>
        <w:rPr>
          <w:rFonts w:cs="Irmologion Ucs" w:ascii="Irmologion Ucs" w:hAnsi="Irmologion Ucs"/>
          <w:kern w:val="2"/>
          <w:sz w:val="32"/>
          <w:szCs w:val="32"/>
        </w:rPr>
        <w:t xml:space="preserve"> є3ли1ка ѓще х0щете да творsтъ вaмъ человёцы, тaкw и3 вы2 твори1те и5мъ: сe бо є4сть зак0нъ и3 прор0цы. Gi Вни1дите ќзкими враты2, ћкw прострaннаz вратA, и3 шир0кій пyть вводsй въ пaгубу, и3 мн0зи сyть входsщіи и4мъ. д7i Что2 ќзкаz вратA, и3 тёсный пyть вводsй въ жив0тъ, и3 мaлw и4хъ є4сть, и5же њбрэтaютъ є3го2;</w:t>
      </w:r>
    </w:p>
    <w:p>
      <w:pPr>
        <w:pStyle w:val="Normal"/>
        <w:widowControl w:val="false"/>
        <w:rPr/>
      </w:pPr>
      <w:r>
        <w:rPr>
          <w:rFonts w:cs="Irmologion Ucs" w:ascii="Irmologion Ucs" w:hAnsi="Irmologion Ucs"/>
          <w:color w:val="FF0000"/>
          <w:kern w:val="2"/>
          <w:sz w:val="32"/>
          <w:szCs w:val="32"/>
        </w:rPr>
        <w:t>(за? к7в)</w:t>
      </w:r>
      <w:r>
        <w:rPr>
          <w:rFonts w:cs="Irmologion Ucs" w:ascii="Irmologion Ucs" w:hAnsi="Irmologion Ucs"/>
          <w:kern w:val="2"/>
          <w:sz w:val="32"/>
          <w:szCs w:val="32"/>
        </w:rPr>
        <w:t xml:space="preserve"> є7i </w:t>
      </w:r>
      <w:r>
        <w:rPr>
          <w:rFonts w:cs="Irmologion Ucs" w:ascii="Irmologion Ucs" w:hAnsi="Irmologion Ucs"/>
          <w:color w:val="FF0000"/>
          <w:kern w:val="2"/>
          <w:sz w:val="32"/>
          <w:szCs w:val="32"/>
        </w:rPr>
        <w:t>В</w:t>
      </w:r>
      <w:r>
        <w:rPr>
          <w:rFonts w:cs="Irmologion Ucs" w:ascii="Irmologion Ucs" w:hAnsi="Irmologion Ucs"/>
          <w:kern w:val="2"/>
          <w:sz w:val="32"/>
          <w:szCs w:val="32"/>
        </w:rPr>
        <w:t>немли1те же</w:t>
      </w:r>
      <w:r>
        <w:rPr>
          <w:rFonts w:cs="Irmologion Ucs" w:ascii="Irmologion Ucs" w:hAnsi="Irmologion Ucs"/>
          <w:color w:val="FF0000"/>
          <w:kern w:val="2"/>
          <w:sz w:val="32"/>
          <w:szCs w:val="32"/>
        </w:rPr>
        <w:t>**</w:t>
      </w:r>
      <w:r>
        <w:rPr>
          <w:rStyle w:val="FootnoteCharacters"/>
          <w:rStyle w:val="FootnoteAnchor"/>
        </w:rPr>
        <w:footnoteReference w:id="27"/>
      </w:r>
      <w:r>
        <w:rPr>
          <w:rFonts w:cs="Irmologion Ucs" w:ascii="Irmologion Ucs" w:hAnsi="Irmologion Ucs"/>
          <w:kern w:val="2"/>
          <w:sz w:val="32"/>
          <w:szCs w:val="32"/>
        </w:rPr>
        <w:t xml:space="preserve"> t лжи1выхъ прорHкъ, и5же прих0дzтъ къ вaмъ во nдeждахъ џвчихъ, внyтрь же сyть в0лцы хи1щницы. ѕ7i T плHдъ и4хъ познaете и5хъ. є3дA њб8eмлютъ t тeрніz гр0зды, и3ли2 t рeпіz смHквы; з7i Тaкw всsко дрeво д0брое, плоды2 добры2 твори1тъ: ґ ѕл0е дрeво, плоды2 ѕлы2 твори1тъ. }i Не м0жетъ дрeво добро2 плоды2 ѕлы2 твори1ти: ни дрeво ѕло2 плоды2 добры2 твори1ти. </w:t>
      </w:r>
      <w:r>
        <w:rPr>
          <w:rFonts w:cs="Irmologion Ucs" w:ascii="Irmologion Ucs" w:hAnsi="Irmologion Ucs"/>
          <w:color w:val="FF0000"/>
          <w:kern w:val="2"/>
          <w:sz w:val="32"/>
          <w:szCs w:val="32"/>
        </w:rPr>
        <w:t>(вто&gt;)</w:t>
      </w:r>
      <w:r>
        <w:rPr>
          <w:rFonts w:cs="Irmologion Ucs" w:ascii="Irmologion Ucs" w:hAnsi="Irmologion Ucs"/>
          <w:kern w:val="2"/>
          <w:sz w:val="32"/>
          <w:szCs w:val="32"/>
        </w:rPr>
        <w:t xml:space="preserve"> f7i Всsко ќбw дрeво, є4же не твори1тъ плодA добрA, посэкaютъ є5, и3 во џгнь вметaютъ. к7 Тёмже ќбw t плHдъ и4хъ познaете и5хъ.</w:t>
      </w:r>
    </w:p>
    <w:p>
      <w:pPr>
        <w:pStyle w:val="Normal"/>
        <w:widowControl w:val="false"/>
        <w:rPr/>
      </w:pPr>
      <w:r>
        <w:rPr>
          <w:rFonts w:cs="Irmologion Ucs" w:ascii="Irmologion Ucs" w:hAnsi="Irmologion Ucs"/>
          <w:color w:val="FF0000"/>
          <w:kern w:val="2"/>
          <w:sz w:val="32"/>
          <w:szCs w:val="32"/>
        </w:rPr>
        <w:t>(за? к7г)</w:t>
      </w:r>
      <w:r>
        <w:rPr>
          <w:rFonts w:cs="Irmologion Ucs" w:ascii="Irmologion Ucs" w:hAnsi="Irmologion Ucs"/>
          <w:kern w:val="2"/>
          <w:sz w:val="32"/>
          <w:szCs w:val="32"/>
        </w:rPr>
        <w:t xml:space="preserve"> к7а </w:t>
      </w:r>
      <w:r>
        <w:rPr>
          <w:rFonts w:cs="Irmologion Ucs" w:ascii="Irmologion Ucs" w:hAnsi="Irmologion Ucs"/>
          <w:color w:val="FF0000"/>
          <w:kern w:val="2"/>
          <w:sz w:val="32"/>
          <w:szCs w:val="32"/>
        </w:rPr>
        <w:t>***</w:t>
      </w:r>
      <w:r>
        <w:rPr>
          <w:rStyle w:val="FootnoteCharacters"/>
          <w:rStyle w:val="FootnoteAnchor"/>
        </w:rPr>
        <w:footnoteReference w:id="28"/>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w:t>
      </w:r>
      <w:r>
        <w:rPr>
          <w:rFonts w:cs="Irmologion Ucs" w:ascii="Irmologion Ucs" w:hAnsi="Irmologion Ucs"/>
          <w:kern w:val="2"/>
          <w:sz w:val="32"/>
          <w:szCs w:val="32"/>
        </w:rPr>
        <w:t>е всsкъ глаг0лzй ми2: гDи гDи, вни1детъ въ цrтвіе нбcное, но творsй в0лю nц7A моегw2, и4же є4сть на нб7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 и3 преподHб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Мн0зи рекyтъ мнЁ во џнъ дeнь: гDи гDи, не въ твоe ли и4мz прор0чествовахомъ, и3 твои1мъ и4менемъ бёсы и3згони1хомъ, и3 твои1мъ и4менемъ (л. }i) си6лы мнHги сотвори1хомъ; к7г И# тогдA и3сповёмъ и5мъ, ћкw николи1же знaхъ вaсъ: tиди1те t менE дёлающіи беззак0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к7д)</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В</w:t>
      </w:r>
      <w:r>
        <w:rPr>
          <w:rFonts w:cs="Irmologion Ucs" w:ascii="Irmologion Ucs" w:hAnsi="Irmologion Ucs"/>
          <w:kern w:val="2"/>
          <w:sz w:val="32"/>
          <w:szCs w:val="32"/>
        </w:rPr>
        <w:t>сsкъ ќбw,</w:t>
      </w:r>
      <w:r>
        <w:rPr>
          <w:rFonts w:cs="Irmologion Ucs" w:ascii="Irmologion Ucs" w:hAnsi="Irmologion Ucs"/>
          <w:color w:val="FF0000"/>
          <w:kern w:val="2"/>
          <w:sz w:val="32"/>
          <w:szCs w:val="32"/>
        </w:rPr>
        <w:t>*</w:t>
      </w:r>
      <w:r>
        <w:rPr>
          <w:rStyle w:val="FootnoteCharacters"/>
          <w:rStyle w:val="FootnoteAnchor"/>
        </w:rPr>
        <w:footnoteReference w:id="29"/>
      </w:r>
      <w:r>
        <w:rPr>
          <w:rFonts w:cs="Irmologion Ucs" w:ascii="Irmologion Ucs" w:hAnsi="Irmologion Ucs"/>
          <w:kern w:val="2"/>
          <w:sz w:val="32"/>
          <w:szCs w:val="32"/>
        </w:rPr>
        <w:t xml:space="preserve"> и4же слhшитъ словесA моS сіS, и3 твори1тъ |, ўпод0блю є3го2 мyжу мyдру, и4же создA хрaмину свою2 на кaмени. к7є И# сни1де д0ждь, и3 пріид0ша рёки, и3 возвёzша вётри, и3 напад0ша на хрaмину тY, и3 не падeсz: њснованa бо бЁ на кaмени. к7ѕ И# всsкъ слhшай словесA моS сіS, и3 не творS и4хъ, ўпод0битсz мyжу ўр0диву, и4же создA хрaмину свою2 на песцЁ. к7з И# сни1де д0ждь, и3 пріид0ша рёки, и3 возвёzша вётри, и3 њпр0шасz хрaминэ т0й, и3 падeсz: и3 бЁ разрушeніе є3S вeліе. к7и И# бhсть, є3гдA скончA ї}съ словесA сіS, дивлsхусz нар0ди њ ўчeніи є3гw2. к7f Бё бо ўчS и5хъ ћкw влaсть и3мёz, и3 не ћкw кни1жницы [и3 фарісeє].</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pPr>
      <w:r>
        <w:rPr>
          <w:rFonts w:cs="Irmologion Ucs" w:ascii="Irmologion Ucs" w:hAnsi="Irmologion Ucs"/>
          <w:kern w:val="2"/>
          <w:sz w:val="32"/>
          <w:szCs w:val="32"/>
        </w:rPr>
        <w:t xml:space="preserve">[ѕ7] № </w:t>
      </w:r>
      <w:r>
        <w:rPr>
          <w:rFonts w:cs="Irmologion Ucs" w:ascii="Irmologion Ucs" w:hAnsi="Irmologion Ucs"/>
          <w:color w:val="FF0000"/>
          <w:kern w:val="2"/>
          <w:sz w:val="32"/>
          <w:szCs w:val="32"/>
        </w:rPr>
        <w:t>С</w:t>
      </w:r>
      <w:r>
        <w:rPr>
          <w:rFonts w:cs="Irmologion Ucs" w:ascii="Irmologion Ucs" w:hAnsi="Irmologion Ucs"/>
          <w:kern w:val="2"/>
          <w:sz w:val="32"/>
          <w:szCs w:val="32"/>
        </w:rPr>
        <w:t>шeдшу же є3мY съ горы2, въ слёдъ є3гw2 и3дsху нар0ди мн0зи. в7 И# сE прокажeнъ пришeдъ, клaнzшесz є3мY, глаг0лz: гDи, ѓще х0щеши, м0жеши мS њчи1стити. G И# простeръ рyку ї}съ, коснyсz є3мY, глаг0лz: хощY, њчи1стисz. и3 ѓбіе њчи1стисz є3мY прокaза. д7 И# глаг0ла є3мY ї}съ: ви1ждь, никомyже повёждь: но шeдъ покажи1сz (л. }i њб.) їерeови, и3 принеси2 дaръ, и4же повелЁ въ зак0нэ мwmсeй, во свидётельство и5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к7є)</w:t>
      </w:r>
      <w:r>
        <w:rPr>
          <w:rFonts w:cs="Irmologion Ucs" w:ascii="Irmologion Ucs" w:hAnsi="Irmologion Ucs"/>
          <w:kern w:val="2"/>
          <w:sz w:val="32"/>
          <w:szCs w:val="32"/>
        </w:rPr>
        <w:t xml:space="preserve"> [з7] є7 </w:t>
      </w:r>
      <w:r>
        <w:rPr>
          <w:rFonts w:cs="Irmologion Ucs" w:ascii="Irmologion Ucs" w:hAnsi="Irmologion Ucs"/>
          <w:color w:val="FF0000"/>
          <w:kern w:val="2"/>
          <w:sz w:val="32"/>
          <w:szCs w:val="32"/>
        </w:rPr>
        <w:t>В</w:t>
      </w:r>
      <w:r>
        <w:rPr>
          <w:rFonts w:cs="Irmologion Ucs" w:ascii="Irmologion Ucs" w:hAnsi="Irmologion Ucs"/>
          <w:kern w:val="2"/>
          <w:sz w:val="32"/>
          <w:szCs w:val="32"/>
        </w:rPr>
        <w:t>шeдшу же є3мY</w:t>
      </w:r>
      <w:r>
        <w:rPr>
          <w:rFonts w:cs="Irmologion Ucs" w:ascii="Irmologion Ucs" w:hAnsi="Irmologion Ucs"/>
          <w:color w:val="FF0000"/>
          <w:kern w:val="2"/>
          <w:sz w:val="32"/>
          <w:szCs w:val="32"/>
        </w:rPr>
        <w:t>**</w:t>
      </w:r>
      <w:r>
        <w:rPr>
          <w:rStyle w:val="FootnoteCharacters"/>
          <w:rStyle w:val="FootnoteAnchor"/>
        </w:rPr>
        <w:footnoteReference w:id="30"/>
      </w:r>
      <w:r>
        <w:rPr>
          <w:rFonts w:cs="Irmologion Ucs" w:ascii="Irmologion Ucs" w:hAnsi="Irmologion Ucs"/>
          <w:kern w:val="2"/>
          <w:sz w:val="32"/>
          <w:szCs w:val="32"/>
        </w:rPr>
        <w:t xml:space="preserve"> въ капернаyмъ, приступи2 къ немY с0тникъ молS є3го2, ѕ7 И# глаг0лz: гDи, џтрокъ м0й лежи1тъ въ домY њслaбленъ, лю1тэ страждA. з7 И# глаг0ла є3мY ї}съ: ѓзъ пришeдъ и3сцэлю2 є3го2. } И# tвэщaвъ с0тникъ, речE є3мY: гDи, нёсмь дост0инъ да под8 кр0въ м0й вни1деши, но т0кмw рцы2 сл0во, и3 и3сцэлёетъ џтрокъ м0й. f7 И$бо ѓзъ человёкъ є4смь под8 влaстію, и3мhй под8 соб0ю в0ины. и3 глаг0лю семY: и3ди2, и3 и4детъ. и3 друг0му: пріиди2, и3 пріи1детъ. и3 рабY моемY: сотвори2 сіE, и3 сотвори1тъ. ‹ Слhшавъ же ї}съ, ўдиви1сz, и3 речE грzдyщымъ по нeмъ: ґми1нь глаг0лю вaмъ, ни во ї}ли толи1ки вёры њбрэт0хъ. №i Глаг0лю же вaмъ: ћкw мн0зи t востHкъ и3 з†падъ пріи1дутъ, и3 возлsгутъ со ґвраaмомъ, и3 їсаaкомъ, и3 їaкwвомъ во цrтвіи нбcнэмъ. в7i Сhнове же цrтвіz и3згнaни бyдутъ во тмY кромёшнюю: тY бyдетъ плaчь и3 скрeжетъ зубHмъ. Gi И# речE ї}съ с0тнику: и3ди2, и3 ћкоже вёровалъ є3си2, бyди тебЁ. и3 и3сцэлЁ џтрокъ є3гw2 въ т0й ч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к7ѕ)</w:t>
      </w:r>
      <w:r>
        <w:rPr>
          <w:rFonts w:cs="Irmologion Ucs" w:ascii="Irmologion Ucs" w:hAnsi="Irmologion Ucs"/>
          <w:kern w:val="2"/>
          <w:sz w:val="32"/>
          <w:szCs w:val="32"/>
        </w:rPr>
        <w:t xml:space="preserve"> [}] д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шeдъ ї}съ</w:t>
      </w:r>
      <w:r>
        <w:rPr>
          <w:rFonts w:cs="Irmologion Ucs" w:ascii="Irmologion Ucs" w:hAnsi="Irmologion Ucs"/>
          <w:color w:val="FF0000"/>
          <w:kern w:val="2"/>
          <w:sz w:val="32"/>
          <w:szCs w:val="32"/>
        </w:rPr>
        <w:t>**</w:t>
      </w:r>
      <w:r>
        <w:rPr>
          <w:rStyle w:val="FootnoteCharacters"/>
          <w:rStyle w:val="FootnoteAnchor"/>
        </w:rPr>
        <w:footnoteReference w:id="31"/>
      </w:r>
      <w:r>
        <w:rPr>
          <w:rFonts w:cs="Irmologion Ucs" w:ascii="Irmologion Ucs" w:hAnsi="Irmologion Ucs"/>
          <w:kern w:val="2"/>
          <w:sz w:val="32"/>
          <w:szCs w:val="32"/>
        </w:rPr>
        <w:t xml:space="preserve"> въ д0мъ петр0въ, ви1дэ тeщу є3гw2 лежaщу, и3 nгнeмъ жег0му. є7i И# прикоснyсz (л. f7i) руцЁ є3S, и3 њстaви ю5 џгнь: и3 востA, и3 служaше є3мY. [f7] ѕ7i П0здэ же бhвшу, привед0ша къ немY бёсны мн0ги, и3 и3згнA дyхи сл0вомъ, и3 всS болsщыz и3сцэли2. з7i Да сбyдетсz речeнное и3сaіемъ прор0комъ, глаг0лющимъ: т0й недyги нaшz пріsтъ, и3 болBзни понесE. }i Ви1дэвъ же ї}съ мн0ги нар0ды џкрестъ себE, повелЁ и3ти2 на џнъ п0лъ. [‹] f7i И# пристyпль є3ди1нъ кни1жникъ, речE є3мY: ўч™лю, и3дY по тебЁ, ѓможе ѓще и4деши. к7 Глаг0ла є3мY ї}съ: ли1си ћзвины и4мутъ, и3 пти6цы нбcныz гнёзда: сн7ъ же человёческій не и4мать гдЁ главы2 подклони1ти. к7а Другjй же t ў§ни6къ є3гw2 речE є3мY: гDи, повели1 ми прeжде и3ти2, и3 погребсти2 nтцA моего2. к7в Ї}съ же речE є3мY: грzди2 по мнЁ, и3 њстaви мeртвыхъ погребсти2 своS мертвецы2.</w:t>
      </w:r>
    </w:p>
    <w:p>
      <w:pPr>
        <w:pStyle w:val="Normal"/>
        <w:widowControl w:val="false"/>
        <w:rPr/>
      </w:pPr>
      <w:r>
        <w:rPr>
          <w:rFonts w:cs="Irmologion Ucs" w:ascii="Irmologion Ucs" w:hAnsi="Irmologion Ucs"/>
          <w:color w:val="FF0000"/>
          <w:kern w:val="2"/>
          <w:sz w:val="32"/>
          <w:szCs w:val="32"/>
        </w:rPr>
        <w:t>(за? к7з)</w:t>
      </w:r>
      <w:r>
        <w:rPr>
          <w:rFonts w:cs="Irmologion Ucs" w:ascii="Irmologion Ucs" w:hAnsi="Irmologion Ucs"/>
          <w:kern w:val="2"/>
          <w:sz w:val="32"/>
          <w:szCs w:val="32"/>
        </w:rPr>
        <w:t xml:space="preserve"> к7г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лёзшу є3мY</w:t>
      </w:r>
      <w:r>
        <w:rPr>
          <w:rFonts w:cs="Irmologion Ucs" w:ascii="Irmologion Ucs" w:hAnsi="Irmologion Ucs"/>
          <w:color w:val="FF0000"/>
          <w:kern w:val="2"/>
          <w:sz w:val="32"/>
          <w:szCs w:val="32"/>
        </w:rPr>
        <w:t>*</w:t>
      </w:r>
      <w:r>
        <w:rPr>
          <w:rStyle w:val="FootnoteCharacters"/>
          <w:rStyle w:val="FootnoteAnchor"/>
        </w:rPr>
        <w:footnoteReference w:id="32"/>
      </w:r>
      <w:r>
        <w:rPr>
          <w:rFonts w:cs="Irmologion Ucs" w:ascii="Irmologion Ucs" w:hAnsi="Irmologion Ucs"/>
          <w:kern w:val="2"/>
          <w:sz w:val="32"/>
          <w:szCs w:val="32"/>
        </w:rPr>
        <w:t xml:space="preserve"> въ корaбль, по нeмъ и3д0ша ўченицы2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к7д И# сE трyсъ вели1къ бhсть въ м0ри, ћкоже кораблю2 покрывaтисz волнaми: т0й же спaше. к7є И# пришeдше ўчн7цы2 є3гw2, возбуди1ша є3го2, глаг0люще: гDи, спаси1 ны, погибaемъ. к7ѕ И# глаг0ла и5мъ: что2 страшли1ви є3стE маловёри; тогдA востaвъ запрети2 вётрwмъ и3 м0рю, и3 бhсть тишинA вeліz. к7з Человёцы же чуди1шасz, глаг0люще: кто2 є4сть сeй, ћкw и3 вётри и3 м0ре послyшаютъ є3гw2;</w:t>
      </w:r>
    </w:p>
    <w:p>
      <w:pPr>
        <w:pStyle w:val="Normal"/>
        <w:widowControl w:val="false"/>
        <w:rPr/>
      </w:pPr>
      <w:r>
        <w:rPr>
          <w:rFonts w:cs="Irmologion Ucs" w:ascii="Irmologion Ucs" w:hAnsi="Irmologion Ucs"/>
          <w:color w:val="FF0000"/>
          <w:kern w:val="2"/>
          <w:sz w:val="32"/>
          <w:szCs w:val="32"/>
        </w:rPr>
        <w:t>Конeцъ четверткY.</w:t>
      </w:r>
      <w:r>
        <w:rPr>
          <w:rFonts w:cs="Irmologion Ucs" w:ascii="Irmologion Ucs" w:hAnsi="Irmologion Ucs"/>
          <w:kern w:val="2"/>
          <w:sz w:val="32"/>
          <w:szCs w:val="32"/>
        </w:rPr>
        <w:t xml:space="preserve"> (л. f7i њб.)</w:t>
      </w:r>
    </w:p>
    <w:p>
      <w:pPr>
        <w:pStyle w:val="Normal"/>
        <w:widowControl w:val="false"/>
        <w:rPr/>
      </w:pPr>
      <w:r>
        <w:rPr>
          <w:rFonts w:cs="Irmologion Ucs" w:ascii="Irmologion Ucs" w:hAnsi="Irmologion Ucs"/>
          <w:color w:val="FF0000"/>
          <w:kern w:val="2"/>
          <w:sz w:val="32"/>
          <w:szCs w:val="32"/>
        </w:rPr>
        <w:t>(за? к7и)</w:t>
      </w:r>
      <w:r>
        <w:rPr>
          <w:rFonts w:cs="Irmologion Ucs" w:ascii="Irmologion Ucs" w:hAnsi="Irmologion Ucs"/>
          <w:kern w:val="2"/>
          <w:sz w:val="32"/>
          <w:szCs w:val="32"/>
        </w:rPr>
        <w:t xml:space="preserve"> [в7i] к7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шeдшу є3мY на џнъ п0лъ,</w:t>
      </w:r>
      <w:r>
        <w:rPr>
          <w:rFonts w:cs="Irmologion Ucs" w:ascii="Irmologion Ucs" w:hAnsi="Irmologion Ucs"/>
          <w:color w:val="FF0000"/>
          <w:kern w:val="2"/>
          <w:sz w:val="32"/>
          <w:szCs w:val="32"/>
        </w:rPr>
        <w:t>*</w:t>
      </w:r>
      <w:r>
        <w:rPr>
          <w:rStyle w:val="FootnoteCharacters"/>
          <w:rStyle w:val="FootnoteAnchor"/>
        </w:rPr>
        <w:footnoteReference w:id="33"/>
      </w:r>
      <w:r>
        <w:rPr>
          <w:rFonts w:cs="Irmologion Ucs" w:ascii="Irmologion Ucs" w:hAnsi="Irmologion Ucs"/>
          <w:kern w:val="2"/>
          <w:sz w:val="32"/>
          <w:szCs w:val="32"/>
        </w:rPr>
        <w:t xml:space="preserve"> въ странY гергеси1нскую, срэт0ста є3го2 двA бёсна t грHбъ и3сходsща, лю6та ѕэлw2, ћкw не мощи2 никомY минyти путeмъ тёмъ. к7f И# сE возопи1ста, глаг0люще: что2 нaмъ и3 тебЁ ї}се сн7е б9ій; пришeлъ є3си2 сёмw прeжде врeмене мyчити нaсъ. l Бsше же далeче t нею2 стaдо свинjй мн0го пас0мо. lа Бёси же молsху є3го2 глаг0люще: ѓще и3зг0ниши ны2, повели2 нaмъ и3ти2 въ стaдо свин0е. lв И# речE и5мъ: и3ди1те. nни1 же и3зшeдше и3д0ша въ стaдо свин0е: и3 сE [ѓбіе] ўстреми1сz стaдо всE по брeгу въ м0ре, и3 ўтоп0ша въ водaхъ. lг Пасyщіи же бэжaша, и3 шeдше во грaдъ возвэсти1ша всS, и3 њ бэсн0ю. lд И# сE вeсь грaдъ и3зhде въ срётеніе ї}сови: и3 ви1дэвше є3го2, моли1ша, ћкw да бы2 прешeлъ t предёлъ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w:t>
      </w:r>
    </w:p>
    <w:p>
      <w:pPr>
        <w:pStyle w:val="Normal"/>
        <w:widowControl w:val="false"/>
        <w:rPr/>
      </w:pPr>
      <w:r>
        <w:rPr>
          <w:rFonts w:cs="Irmologion Ucs" w:ascii="Irmologion Ucs" w:hAnsi="Irmologion Ucs"/>
          <w:color w:val="FF0000"/>
          <w:kern w:val="2"/>
          <w:sz w:val="32"/>
          <w:szCs w:val="32"/>
        </w:rPr>
        <w:t>(за? к7f)</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лёзъ</w:t>
      </w:r>
      <w:r>
        <w:rPr>
          <w:rFonts w:cs="Irmologion Ucs" w:ascii="Irmologion Ucs" w:hAnsi="Irmologion Ucs"/>
          <w:color w:val="FF0000"/>
          <w:kern w:val="2"/>
          <w:sz w:val="32"/>
          <w:szCs w:val="32"/>
        </w:rPr>
        <w:t>**</w:t>
      </w:r>
      <w:r>
        <w:rPr>
          <w:rStyle w:val="FootnoteCharacters"/>
          <w:rStyle w:val="FootnoteAnchor"/>
        </w:rPr>
        <w:footnoteReference w:id="34"/>
      </w:r>
      <w:r>
        <w:rPr>
          <w:rFonts w:cs="Irmologion Ucs" w:ascii="Irmologion Ucs" w:hAnsi="Irmologion Ucs"/>
          <w:kern w:val="2"/>
          <w:sz w:val="32"/>
          <w:szCs w:val="32"/>
        </w:rPr>
        <w:t xml:space="preserve"> въ корaбль, прeйде, и3 пріи1де во св0й грa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в7 И# сE принес0ша є3мY разслaбленна [жи1лами], на nдрЁ лежaща. и3 ви1дэвъ ї}съ вёру и4хъ, речE разслaбленному: дерзaй чaдо, tпущaютсz ти2 грэси2 твои2. G И# сE нёцыи t кни6жникъ рёша въ себЁ: сeй хyлитъ. д7 И# ви1дэвъ ї}съ помышлє1ніz и4хъ, речE: (л. к7) вскyю вы2 мhслите лук†ваz въ сердцaхъ свои1хъ; є7 Чт0 бо є4сть ўд0бэе рещи2: tпущaютсz ти2 грэси2; и3ли2 рещи2: востaни и3 ходи2; ѕ7 Но да ўвёсте, ћкw влaсть и4мать сн7ъ человёческій на земли2 tпущaти грэхи2 [тогдA глаг0ла разслaбленному:] востaни, воз8ми2 тв0й џдръ, и3 и3ди2 въ д0мъ тв0й. з7 И# востaвъ взeмъ џдръ св0й, и3 и4де въ д0мъ св0й. } Ви1дэвше же нар0ди чуди1шасz, и3 прослaвиша бGа, дaвшаго влaсть таковyю человёк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l)</w:t>
      </w:r>
      <w:r>
        <w:rPr>
          <w:rFonts w:cs="Irmologion Ucs" w:ascii="Irmologion Ucs" w:hAnsi="Irmologion Ucs"/>
          <w:kern w:val="2"/>
          <w:sz w:val="32"/>
          <w:szCs w:val="32"/>
        </w:rPr>
        <w:t xml:space="preserve"> [д7i] f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еходS ї}съ tтyду,</w:t>
      </w:r>
      <w:r>
        <w:rPr>
          <w:rFonts w:cs="Irmologion Ucs" w:ascii="Irmologion Ucs" w:hAnsi="Irmologion Ucs"/>
          <w:color w:val="FF0000"/>
          <w:kern w:val="2"/>
          <w:sz w:val="32"/>
          <w:szCs w:val="32"/>
        </w:rPr>
        <w:t>*</w:t>
      </w:r>
      <w:r>
        <w:rPr>
          <w:rStyle w:val="FootnoteCharacters"/>
          <w:rStyle w:val="FootnoteAnchor"/>
        </w:rPr>
        <w:footnoteReference w:id="35"/>
      </w:r>
      <w:r>
        <w:rPr>
          <w:rFonts w:cs="Irmologion Ucs" w:ascii="Irmologion Ucs" w:hAnsi="Irmologion Ucs"/>
          <w:kern w:val="2"/>
          <w:sz w:val="32"/>
          <w:szCs w:val="32"/>
        </w:rPr>
        <w:t xml:space="preserve"> ви1дэ человёка сэдsща на мhтницэ, матfeа глаг0лема, и3 глаг0ла є3мY: по мнЁ грzди2. и3 востaвъ по нeмъ и4де. ‹ И# бhсть є3мY возлежaщу въ домY, и3 сE мн0зи мытари2 и3 грBшницы пришeдше возлежaху со ї}сомъ, и3 со ўченики2 є3гw2. f7i И# ви1дэвше фарісeє, глаг0лаху ўченикHмъ є3гw2: почто2 съ мытари2 и3 грёшники ўчи1тель вaшъ ћстъ и3 піeтъ; в7i Ї}съ же слhшавъ, речE и5мъ: не трeбуютъ здрaвіи врачA, но болsщіи. Gi Шeдше же научи1тесz, что2 є4сть: ми1лости хощY, ґ не жeртвы. не пріид0хъ бо призвaти прaведники, но грёшники на пока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lа)</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Т</w:t>
      </w:r>
      <w:r>
        <w:rPr>
          <w:rFonts w:cs="Irmologion Ucs" w:ascii="Irmologion Ucs" w:hAnsi="Irmologion Ucs"/>
          <w:kern w:val="2"/>
          <w:sz w:val="32"/>
          <w:szCs w:val="32"/>
        </w:rPr>
        <w:t>огдA приступи1ша къ немY</w:t>
      </w:r>
      <w:r>
        <w:rPr>
          <w:rFonts w:cs="Irmologion Ucs" w:ascii="Irmologion Ucs" w:hAnsi="Irmologion Ucs"/>
          <w:color w:val="FF0000"/>
          <w:kern w:val="2"/>
          <w:sz w:val="32"/>
          <w:szCs w:val="32"/>
        </w:rPr>
        <w:t>**</w:t>
      </w:r>
      <w:r>
        <w:rPr>
          <w:rStyle w:val="FootnoteCharacters"/>
          <w:rStyle w:val="FootnoteAnchor"/>
        </w:rPr>
        <w:footnoteReference w:id="36"/>
      </w:r>
      <w:r>
        <w:rPr>
          <w:rFonts w:cs="Irmologion Ucs" w:ascii="Irmologion Ucs" w:hAnsi="Irmologion Ucs"/>
          <w:kern w:val="2"/>
          <w:sz w:val="32"/>
          <w:szCs w:val="32"/>
        </w:rPr>
        <w:t xml:space="preserve"> ўченицы2 їwaнновы, глаг0люще: почто2 мы2 и3 фарісeи пости1мсz мн0гw, (л. к7 њб.) ўченицh же твои2 не постsтсz; є7i И# речE и5мъ ї}съ: є3дA м0гутъ сhнове брaчніи плaкати, донели1ко врeмz съ ни1ми є4сть жени1хъ; пріи1дутъ же днjе, є3гдA tи1метсz t ни1хъ жени1хъ, и3 тогдA постsтсz. ѕ7i Никт0же бо приставлsетъ приставлeніz плaта небёлена ри1зэ вeтсэ: °в0з8метъ бо кончи1ну свою2 t ри1зы, и3 г0рша дирA бyдетъ°</w:t>
      </w:r>
      <w:r>
        <w:rPr>
          <w:rStyle w:val="FootnoteCharacters"/>
          <w:rStyle w:val="FootnoteAnchor"/>
        </w:rPr>
        <w:footnoteReference w:id="37"/>
      </w:r>
      <w:r>
        <w:rPr>
          <w:rFonts w:cs="Irmologion Ucs" w:ascii="Irmologion Ucs" w:hAnsi="Irmologion Ucs"/>
          <w:kern w:val="2"/>
          <w:sz w:val="32"/>
          <w:szCs w:val="32"/>
        </w:rPr>
        <w:t>. з7i НижE вливaютъ вінA н0ва въ мёхи вeтхи. ѓще ли же ни2, то2 просадsтсz мёси, и3 віно2 проліeтсz, и3 мёси поги1бнутъ: но вливaютъ віно2 н0во въ мёхи н0вы, и3 nбоE соблюдe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lв)</w:t>
      </w:r>
      <w:r>
        <w:rPr>
          <w:rFonts w:cs="Irmologion Ucs" w:ascii="Irmologion Ucs" w:hAnsi="Irmologion Ucs"/>
          <w:kern w:val="2"/>
          <w:sz w:val="32"/>
          <w:szCs w:val="32"/>
        </w:rPr>
        <w:t xml:space="preserve"> [є7i] }i </w:t>
      </w:r>
      <w:r>
        <w:rPr>
          <w:rFonts w:cs="Irmologion Ucs" w:ascii="Irmologion Ucs" w:hAnsi="Irmologion Ucs"/>
          <w:color w:val="FF0000"/>
          <w:kern w:val="2"/>
          <w:sz w:val="32"/>
          <w:szCs w:val="32"/>
        </w:rPr>
        <w:t>С</w:t>
      </w:r>
      <w:r>
        <w:rPr>
          <w:rFonts w:cs="Irmologion Ucs" w:ascii="Irmologion Ucs" w:hAnsi="Irmologion Ucs"/>
          <w:kern w:val="2"/>
          <w:sz w:val="32"/>
          <w:szCs w:val="32"/>
        </w:rPr>
        <w:t>і‰ є3мY глаг0лющу къ ни1мъ, сE кнsзь нёкій пришeдъ</w:t>
      </w:r>
      <w:r>
        <w:rPr>
          <w:rFonts w:cs="Irmologion Ucs" w:ascii="Irmologion Ucs" w:hAnsi="Irmologion Ucs"/>
          <w:color w:val="FF0000"/>
          <w:kern w:val="2"/>
          <w:sz w:val="32"/>
          <w:szCs w:val="32"/>
        </w:rPr>
        <w:t>*</w:t>
      </w:r>
      <w:r>
        <w:rPr>
          <w:rStyle w:val="FootnoteCharacters"/>
          <w:rStyle w:val="FootnoteAnchor"/>
        </w:rPr>
        <w:footnoteReference w:id="38"/>
      </w:r>
      <w:r>
        <w:rPr>
          <w:rFonts w:cs="Irmologion Ucs" w:ascii="Irmologion Ucs" w:hAnsi="Irmologion Ucs"/>
          <w:kern w:val="2"/>
          <w:sz w:val="32"/>
          <w:szCs w:val="32"/>
        </w:rPr>
        <w:t xml:space="preserve"> клaнzшесz є3мY, глаг0лz, ћкw дщи2 моS нhнэ ќмре: но пришeдъ возложи2 на ню2 рyку твою2, и3 њживeтъ. f7i И# востaвъ ї}съ по нeмъ и4де, и3 ў§нцы2 є3гw2. [ѕ7i] к7 И# сE женA кровоточи1ва дванaдесzте лётъ, пристyпльши созади2, прикоснyсz воскри1лію ри1зы є3гw2. к7а Глаг0лаше бо въ себЁ: ѓще т0кмw прикоснyсz ри1зэ є3гw2, спасeна бyду. к7в Ї}съ же њбрaщсz, и3 ви1дэвъ ю5, речE: дерзaй дщи2, вёра твоS спасE тS. и3 спасeна бhсть женA t часA тогw2. к7г И# пришeдъ ї}съ въ д0мъ кнsжь, и3 ви1дэ сопц† и3 нар0дъ м0лвzщъ, к7д Глаг0ла и5мъ: tиди1те, не ќмре бо дэви1ца, но спи1тъ. и3 ругaхусz є3мY. к7є Е#гдa же и3згнaнъ бhсть нар0дъ, вшeдъ (л. к7а) ћтъ ю5 за рyку: и3 востA дэви1ца. к7ѕ И# и3зhде вёсть сіS по всeй земли2 т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lг)</w:t>
      </w:r>
      <w:r>
        <w:rPr>
          <w:rFonts w:cs="Irmologion Ucs" w:ascii="Irmologion Ucs" w:hAnsi="Irmologion Ucs"/>
          <w:kern w:val="2"/>
          <w:sz w:val="32"/>
          <w:szCs w:val="32"/>
        </w:rPr>
        <w:t xml:space="preserve"> [з7i] к7з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еходsщу tтyду</w:t>
      </w:r>
      <w:r>
        <w:rPr>
          <w:rFonts w:cs="Irmologion Ucs" w:ascii="Irmologion Ucs" w:hAnsi="Irmologion Ucs"/>
          <w:color w:val="FF0000"/>
          <w:kern w:val="2"/>
          <w:sz w:val="32"/>
          <w:szCs w:val="32"/>
        </w:rPr>
        <w:t>*</w:t>
      </w:r>
      <w:r>
        <w:rPr>
          <w:rStyle w:val="FootnoteCharacters"/>
          <w:rStyle w:val="FootnoteAnchor"/>
        </w:rPr>
        <w:footnoteReference w:id="39"/>
      </w:r>
      <w:r>
        <w:rPr>
          <w:rFonts w:cs="Irmologion Ucs" w:ascii="Irmologion Ucs" w:hAnsi="Irmologion Ucs"/>
          <w:kern w:val="2"/>
          <w:sz w:val="32"/>
          <w:szCs w:val="32"/>
        </w:rPr>
        <w:t xml:space="preserve"> ї}сови, по нeмъ и3д0ста двA слэпцA, зовyща и3 глаг0люща: поми1луй ны2 ї}се сн7е дв7довъ. к7и Пришeдшу же є3мY въ д0мъ, приступи1ста къ немY слэпц†, и3 глаг0ла и4ма ї}съ: вёруета ли, ћкw могY сіE сотвори1ти; глаг0ласта є3мY: є4й гDи. к7f ТогдA прикоснyсz џчію и4хъ, глаг0лz: по вёрэ вaю бyди вaма. l И# tверз0стасz џчи и4ма: и3 запрети2 и4ма ї}съ, глаг0лz: блюди1та, да никт0же ўвёсть. lа Џна же и3зшeдша, прослaвиста є3го2 по всeй земли2 т0й. [}i] lв Тёма же и3сходsщема, сE привед0ша къ немY человёка нёма, бэснyема. lг И# и3згнaну бёсу, проглаг0ла нэмhй: и3 диви1шасz нар0ди, глаг0люще, ћкw николи1же kви1сz тaкw во ї}ли. lд Фарісeє же глаг0лаху: њ кнsзэ бэс0встэмъ и3зг0нитъ бёсы. lє И# прохождaше ї}съ грaды вс‰ и3 вє1си, ўчS на с0нмищахъ и4хъ, и3 проповёдаz є3ђліе цrтвіz, и3 цэлS всsкъ недyгъ, и3 всsку ћзю въ лю1де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lд)</w:t>
      </w:r>
      <w:r>
        <w:rPr>
          <w:rFonts w:cs="Irmologion Ucs" w:ascii="Irmologion Ucs" w:hAnsi="Irmologion Ucs"/>
          <w:kern w:val="2"/>
          <w:sz w:val="32"/>
          <w:szCs w:val="32"/>
        </w:rPr>
        <w:t xml:space="preserve"> lѕ </w:t>
      </w:r>
      <w:r>
        <w:rPr>
          <w:rFonts w:cs="Irmologion Ucs" w:ascii="Irmologion Ucs" w:hAnsi="Irmologion Ucs"/>
          <w:color w:val="FF0000"/>
          <w:kern w:val="2"/>
          <w:sz w:val="32"/>
          <w:szCs w:val="32"/>
        </w:rPr>
        <w:t>В</w:t>
      </w:r>
      <w:r>
        <w:rPr>
          <w:rFonts w:cs="Irmologion Ucs" w:ascii="Irmologion Ucs" w:hAnsi="Irmologion Ucs"/>
          <w:kern w:val="2"/>
          <w:sz w:val="32"/>
          <w:szCs w:val="32"/>
        </w:rPr>
        <w:t>и1дэвъ же</w:t>
      </w:r>
      <w:r>
        <w:rPr>
          <w:rFonts w:cs="Irmologion Ucs" w:ascii="Irmologion Ucs" w:hAnsi="Irmologion Ucs"/>
          <w:color w:val="FF0000"/>
          <w:kern w:val="2"/>
          <w:sz w:val="32"/>
          <w:szCs w:val="32"/>
        </w:rPr>
        <w:t>**</w:t>
      </w:r>
      <w:r>
        <w:rPr>
          <w:rStyle w:val="FootnoteCharacters"/>
          <w:rStyle w:val="FootnoteAnchor"/>
        </w:rPr>
        <w:footnoteReference w:id="40"/>
      </w:r>
      <w:r>
        <w:rPr>
          <w:rFonts w:cs="Irmologion Ucs" w:ascii="Irmologion Ucs" w:hAnsi="Irmologion Ucs"/>
          <w:kern w:val="2"/>
          <w:sz w:val="32"/>
          <w:szCs w:val="32"/>
        </w:rPr>
        <w:t xml:space="preserve"> нар0ды, милосeрдова њ ни1хъ, ћкw бsху смzтeни, и3 tвeржени ћкw џвцы не (л. к7а њб.) и3мyщыz пaстырz. lз ТогдA глаг0ла ўченикHмъ свои1мъ: жaтва ќбw мн0га, дёлателей же мaлw. lи Моли1тесz ќбw гDи1ну жaтвы, ћкw да и3зведeтъ дёлатели на жaтву с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звA</w:t>
      </w:r>
      <w:r>
        <w:rPr>
          <w:rFonts w:cs="Irmologion Ucs" w:ascii="Irmologion Ucs" w:hAnsi="Irmologion Ucs"/>
          <w:color w:val="FF0000"/>
          <w:kern w:val="2"/>
          <w:sz w:val="32"/>
          <w:szCs w:val="32"/>
        </w:rPr>
        <w:t>*</w:t>
      </w:r>
      <w:r>
        <w:rPr>
          <w:rStyle w:val="FootnoteCharacters"/>
          <w:rStyle w:val="FootnoteAnchor"/>
        </w:rPr>
        <w:footnoteReference w:id="41"/>
      </w:r>
      <w:r>
        <w:rPr>
          <w:rFonts w:cs="Irmologion Ucs" w:ascii="Irmologion Ucs" w:hAnsi="Irmologion Ucs"/>
          <w:kern w:val="2"/>
          <w:sz w:val="32"/>
          <w:szCs w:val="32"/>
        </w:rPr>
        <w:t xml:space="preserve"> nбанaдесzть ўченики2 своS, дадE и5мъ влaсть на дусёхъ нечи1стыхъ, ћкw да и3зг0нzтъ и5хъ, и3 цэли1ти всsкъ недyгъ, и3 всsку болёз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с™hмъ врачє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Дванaдесzтихъ же ґпcлwвъ и3менA сyть сі‰: пeрвый сjмwнъ, и4же нарицaетсz пeтръ, и3 ґндрeй брaтъ є3гw2: їaкwвъ зеведeевъ, и3 їwaннъ брaтъ є3гw2: G Філjппъ, и3 варfоломeй: fwмA, и3 матfeй мытaрь: їaкwвъ ґлфeевъ, и3 леввeй, наречeнный fаддeй: д7 Сjмwнъ кананjтъ, и3 їyда їскаріHтскій, и4же и3 предадE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врачє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є7 Сі‰ nбанaдесzть послA ї}съ, заповёда и5мъ, глаг0лz: на пyть kзы6къ не и3ди1те, и3 во грaдъ самарsнскій не вни1дите. ѕ7 И#ди1те же пaче ко nвцaмъ поги1бшымъ д0му ї}лева. з7 Ходsще же проповёдуйте, глаг0люще: ћкw прибли1жисz цrтвіе нбcное. } Болsщыz и3сцэлsйте, прокажє1нныz њчищaйте, (л. к7в) мє1ртвыz воскрешaйте, бёсы и3згонsйте: тyне пріsсте, тyне дад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 и3 врачє1мъ.</w:t>
      </w:r>
    </w:p>
    <w:p>
      <w:pPr>
        <w:pStyle w:val="Normal"/>
        <w:widowControl w:val="false"/>
        <w:rPr/>
      </w:pPr>
      <w:r>
        <w:rPr>
          <w:rFonts w:cs="Irmologion Ucs" w:ascii="Irmologion Ucs" w:hAnsi="Irmologion Ucs"/>
          <w:color w:val="FF0000"/>
          <w:kern w:val="2"/>
          <w:sz w:val="32"/>
          <w:szCs w:val="32"/>
        </w:rPr>
        <w:t>(за? lє)</w:t>
      </w:r>
      <w:r>
        <w:rPr>
          <w:rFonts w:cs="Irmologion Ucs" w:ascii="Irmologion Ucs" w:hAnsi="Irmologion Ucs"/>
          <w:kern w:val="2"/>
          <w:sz w:val="32"/>
          <w:szCs w:val="32"/>
        </w:rPr>
        <w:t xml:space="preserve"> f7 </w:t>
      </w:r>
      <w:r>
        <w:rPr>
          <w:rFonts w:cs="Irmologion Ucs" w:ascii="Irmologion Ucs" w:hAnsi="Irmologion Ucs"/>
          <w:color w:val="FF0000"/>
          <w:kern w:val="2"/>
          <w:sz w:val="32"/>
          <w:szCs w:val="32"/>
        </w:rPr>
        <w:t>*</w:t>
      </w:r>
      <w:r>
        <w:rPr>
          <w:rStyle w:val="FootnoteCharacters"/>
          <w:rStyle w:val="FootnoteAnchor"/>
        </w:rPr>
        <w:footnoteReference w:id="42"/>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w:t>
      </w:r>
      <w:r>
        <w:rPr>
          <w:rFonts w:cs="Irmologion Ucs" w:ascii="Irmologion Ucs" w:hAnsi="Irmologion Ucs"/>
          <w:kern w:val="2"/>
          <w:sz w:val="32"/>
          <w:szCs w:val="32"/>
        </w:rPr>
        <w:t>е стzжи1те злaта, ни сребрA, ни мёди при поzсёхъ вaшихъ: ‹ Ни пи1ры на пути2, ни двою2 ри1зу, ни сапHгъ, ни жє1злъ, дост0инъ бо є4сть дёлатель мзды2 своеS. №i В0ньже ѓще [коли1ждо] грaдъ и3ли2 вeсь вни1дете, и3спытaйте, кто2 въ нeмъ дост0инъ є4сть: и3 тY пребyдите, д0ндеже и3зhдете. в7i Входsще же въ д0мъ, цэлyйте є3го2 [глаг0люще: ми1ръ д0му семY]: Gi И# ѓще ќбw бyдетъ д0мъ дост0инъ, пріи1детъ ми1ръ вaшъ нaнь: ѓще ли же не бyдетъ дост0инъ, ми1ръ вaшъ къ вaмъ возврати1тсz. д7i И# и4же ѓще не пріи1метъ вaсъ, нижE послyшаетъ словeсъ вaшихъ, и3сходsще и3з8 д0му, и3ли2 и3з8 грaда тогw2, tтрzси1те прaхъ н0гъ вaшихъ. є7i Ґми1нь глаг0лю вaмъ: tрaднэе бyдетъ земли2 сод0мстэй и3 гом0ррстэй въ дeнь сyдный, нeже грaду то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lѕ)</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w:t>
      </w:r>
      <w:r>
        <w:rPr>
          <w:rStyle w:val="FootnoteCharacters"/>
          <w:rStyle w:val="FootnoteAnchor"/>
        </w:rPr>
        <w:footnoteReference w:id="43"/>
      </w:r>
      <w:r>
        <w:rPr>
          <w:rFonts w:cs="Irmologion Ucs" w:ascii="Irmologion Ucs" w:hAnsi="Irmologion Ucs"/>
          <w:kern w:val="2"/>
          <w:sz w:val="32"/>
          <w:szCs w:val="32"/>
        </w:rPr>
        <w:t xml:space="preserve"> СE ѓзъ посылaю вaсъ ћкw џвцы посредЁ волкHвъ: бyдите ќбw мyдри ћкw ѕмі‰, и3 цёли ћкw г0лубіе. з7i Внемли1те же t чlвBкъ: предадsтъ бо вы2 на с0нмы, и3 на соб0рищахъ и4хъ бію1тъ вaсъ. }i И# (л. к7в њб.) пред8 владhки же и3 цари2 ведeни бyдете менE рaди, во свидётельство и5мъ и3 kзhкwмъ. f7i Е#гдa же предаю1тъ вы2, не пецhтесz, кaкw и3ли2 что2 возглаг0лете: дaстъ бо сz вaмъ въ т0й чaсъ что2 возглаг0лете. к7 Не вh бо бyдете глаг0лющіи, но д¦ъ nц7A вaшегw глаг0лzй въ вaсъ. к7а Предaстъ же брaтъ брaта на смeрть, и3 nтeцъ чaдо: и3 востaнутъ ч†да на роди1телей, и3 ўбію1тъ и5хъ. к7в И# бyдете ненави1дими всёми и4мене моегw2 рaди. претерпёвый же до концA, т0й спасeнъ бyд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 и3 мyченикwмъ.</w:t>
      </w:r>
    </w:p>
    <w:p>
      <w:pPr>
        <w:pStyle w:val="Normal"/>
        <w:widowControl w:val="false"/>
        <w:rPr/>
      </w:pPr>
      <w:r>
        <w:rPr>
          <w:rFonts w:cs="Irmologion Ucs" w:ascii="Irmologion Ucs" w:hAnsi="Irmologion Ucs"/>
          <w:color w:val="FF0000"/>
          <w:kern w:val="2"/>
          <w:sz w:val="32"/>
          <w:szCs w:val="32"/>
        </w:rPr>
        <w:t>(за? lз)</w:t>
      </w:r>
      <w:r>
        <w:rPr>
          <w:rFonts w:cs="Irmologion Ucs" w:ascii="Irmologion Ucs" w:hAnsi="Irmologion Ucs"/>
          <w:kern w:val="2"/>
          <w:sz w:val="32"/>
          <w:szCs w:val="32"/>
        </w:rPr>
        <w:t xml:space="preserve"> к7г </w:t>
      </w:r>
      <w:r>
        <w:rPr>
          <w:rFonts w:cs="Irmologion Ucs" w:ascii="Irmologion Ucs" w:hAnsi="Irmologion Ucs"/>
          <w:color w:val="FF0000"/>
          <w:kern w:val="2"/>
          <w:sz w:val="32"/>
          <w:szCs w:val="32"/>
        </w:rPr>
        <w:t>Е#</w:t>
      </w:r>
      <w:r>
        <w:rPr>
          <w:rFonts w:cs="Irmologion Ucs" w:ascii="Irmologion Ucs" w:hAnsi="Irmologion Ucs"/>
          <w:kern w:val="2"/>
          <w:sz w:val="32"/>
          <w:szCs w:val="32"/>
        </w:rPr>
        <w:t>гдa же</w:t>
      </w:r>
      <w:r>
        <w:rPr>
          <w:rFonts w:cs="Irmologion Ucs" w:ascii="Irmologion Ucs" w:hAnsi="Irmologion Ucs"/>
          <w:color w:val="FF0000"/>
          <w:kern w:val="2"/>
          <w:sz w:val="32"/>
          <w:szCs w:val="32"/>
        </w:rPr>
        <w:t>*</w:t>
      </w:r>
      <w:r>
        <w:rPr>
          <w:rStyle w:val="FootnoteCharacters"/>
          <w:rStyle w:val="FootnoteAnchor"/>
        </w:rPr>
        <w:footnoteReference w:id="44"/>
      </w:r>
      <w:r>
        <w:rPr>
          <w:rFonts w:cs="Irmologion Ucs" w:ascii="Irmologion Ucs" w:hAnsi="Irmologion Ucs"/>
          <w:kern w:val="2"/>
          <w:sz w:val="32"/>
          <w:szCs w:val="32"/>
        </w:rPr>
        <w:t xml:space="preserve"> г0нzтъ вы2 во грaдэ сeмъ, бёгайте въ другjй. ґми1нь бо глаг0лю вaмъ: не и4мате скончaти грaды ї}левы, д0ндеже пріи1детъ сн7ъ чlвёческій. к7д Нёсть ў§нкъ над8 ўчи1телемъ свои1мъ, нижE рaбъ над8 господи1номъ свои1мъ. к7є Довлёетъ ўчн7кY, да бyдетъ ћкw ў§тль є3гw2, и3 рaбъ, ћкw госп0дь є3гw2. ѓще господи1на д0му веельзевyла нарек0ша, кольми2 пaче дом†шніz є3гw2. к7ѕ Не ўб0йтесz u5бо и4хъ: ничт0же бо є4сть покровeно, є4же не tкрhетсz: и3 тaйно, є4же не ўвёдэно бyдетъ. к7з Е$же глаг0лю вaмъ во тмЁ, рцhте во свётэ: и3 є4же во ќши слhшите, проповёдите на кр0вэхъ. к7и И# не ўб0йтесz t ўбивaющихъ тёло, дyшу же не могyщихъ ўби1ти: ўб0йтесz же пaче могyщагw и3 дyшу и3 тёло погуби1ти въ геeннэ. к7f Не двё ли пти1цэ (л. к7г) цэни1тэсz є3ди1ному ґссaрію; и3 ни є3ди1на t нею2 падeтъ на земли2 без8 nц7A вaшегw. l Вaмъ же и3 влaси главнjи вси2 и3зочтeни сyть. lа Не ўб0йтесz u5бо: мн0зэхъ пти1цъ лyчши є3стE в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lи)</w:t>
      </w:r>
      <w:r>
        <w:rPr>
          <w:rFonts w:cs="Irmologion Ucs" w:ascii="Irmologion Ucs" w:hAnsi="Irmologion Ucs"/>
          <w:kern w:val="2"/>
          <w:sz w:val="32"/>
          <w:szCs w:val="32"/>
        </w:rPr>
        <w:t xml:space="preserve"> lв </w:t>
      </w:r>
      <w:r>
        <w:rPr>
          <w:rFonts w:cs="Irmologion Ucs" w:ascii="Irmologion Ucs" w:hAnsi="Irmologion Ucs"/>
          <w:color w:val="FF0000"/>
          <w:kern w:val="2"/>
          <w:sz w:val="32"/>
          <w:szCs w:val="32"/>
        </w:rPr>
        <w:t>В</w:t>
      </w:r>
      <w:r>
        <w:rPr>
          <w:rFonts w:cs="Irmologion Ucs" w:ascii="Irmologion Ucs" w:hAnsi="Irmologion Ucs"/>
          <w:kern w:val="2"/>
          <w:sz w:val="32"/>
          <w:szCs w:val="32"/>
        </w:rPr>
        <w:t>сsкъ u5бо</w:t>
      </w:r>
      <w:r>
        <w:rPr>
          <w:rFonts w:cs="Irmologion Ucs" w:ascii="Irmologion Ucs" w:hAnsi="Irmologion Ucs"/>
          <w:color w:val="FF0000"/>
          <w:kern w:val="2"/>
          <w:sz w:val="32"/>
          <w:szCs w:val="32"/>
        </w:rPr>
        <w:t>*</w:t>
      </w:r>
      <w:r>
        <w:rPr>
          <w:rStyle w:val="FootnoteCharacters"/>
          <w:rStyle w:val="FootnoteAnchor"/>
        </w:rPr>
        <w:footnoteReference w:id="45"/>
      </w:r>
      <w:r>
        <w:rPr>
          <w:rFonts w:cs="Irmologion Ucs" w:ascii="Irmologion Ucs" w:hAnsi="Irmologion Ucs"/>
          <w:kern w:val="2"/>
          <w:sz w:val="32"/>
          <w:szCs w:val="32"/>
        </w:rPr>
        <w:t xml:space="preserve"> и4же и3сповёсть мS пред8 человёки, и3сповёмъ є3го2 и3 ѓзъ пред8 nц7eмъ мои1мъ, и4же на нб7сёхъ. lг Ґ и4же tвeржетсz менE пред8 человёки, tвeргусz є3гw2 и3 ѓзъ пред8 nц7eмъ мои1мъ, и4же на нб7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всBмъ с™h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Не мни1те, ћкw пріид0хъ воврещи2 ми1ръ на зeмлю: не пріид0хъ бо воврещи2 ми1ръ, но мeчь. lє Пріид0хъ бо разлучи1ти человёка на nтцA своего2, и3 дщeрь на мaтерь свою2, и3 невёсту на свекр0вь свою2. lѕ И# врази2 человёку домaшніи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zткY. Чти2 всBмъ с™hмъ:</w:t>
      </w:r>
    </w:p>
    <w:p>
      <w:pPr>
        <w:pStyle w:val="Normal"/>
        <w:widowControl w:val="false"/>
        <w:rPr/>
      </w:pPr>
      <w:r>
        <w:rPr>
          <w:rFonts w:cs="Irmologion Ucs" w:ascii="Irmologion Ucs" w:hAnsi="Irmologion Ucs"/>
          <w:color w:val="FF0000"/>
          <w:kern w:val="2"/>
          <w:sz w:val="32"/>
          <w:szCs w:val="32"/>
        </w:rPr>
        <w:t>(за? lf)</w:t>
      </w:r>
      <w:r>
        <w:rPr>
          <w:rFonts w:cs="Irmologion Ucs" w:ascii="Irmologion Ucs" w:hAnsi="Irmologion Ucs"/>
          <w:kern w:val="2"/>
          <w:sz w:val="32"/>
          <w:szCs w:val="32"/>
        </w:rPr>
        <w:t xml:space="preserve"> lз </w:t>
      </w:r>
      <w:r>
        <w:rPr>
          <w:rFonts w:cs="Irmologion Ucs" w:ascii="Irmologion Ucs" w:hAnsi="Irmologion Ucs"/>
          <w:color w:val="FF0000"/>
          <w:kern w:val="2"/>
          <w:sz w:val="32"/>
          <w:szCs w:val="32"/>
        </w:rPr>
        <w:t>**</w:t>
      </w:r>
      <w:r>
        <w:rPr>
          <w:rStyle w:val="FootnoteCharacters"/>
          <w:rStyle w:val="FootnoteAnchor"/>
        </w:rPr>
        <w:footnoteReference w:id="46"/>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И$</w:t>
      </w:r>
      <w:r>
        <w:rPr>
          <w:rFonts w:cs="Irmologion Ucs" w:ascii="Irmologion Ucs" w:hAnsi="Irmologion Ucs"/>
          <w:kern w:val="2"/>
          <w:sz w:val="32"/>
          <w:szCs w:val="32"/>
        </w:rPr>
        <w:t>же лю1битъ nтцA и3ли2 мaтерь пaче менE, нёсть менE дост0инъ: и3 и4же лю1битъ сhна и3ли2 дщeрь пaче менE, нёсть менE дост0инъ. lи И# и4же не пріи1метъ кrтA своегw2, и3 въ слёдъ менE грzдeтъ, нёсть менE дост0инъ.</w:t>
      </w:r>
    </w:p>
    <w:p>
      <w:pPr>
        <w:pStyle w:val="Normal"/>
        <w:widowControl w:val="false"/>
        <w:rPr/>
      </w:pPr>
      <w:r>
        <w:rPr>
          <w:rFonts w:cs="Irmologion Ucs" w:ascii="Irmologion Ucs" w:hAnsi="Irmologion Ucs"/>
          <w:color w:val="FF0000"/>
          <w:kern w:val="2"/>
          <w:sz w:val="32"/>
          <w:szCs w:val="32"/>
        </w:rPr>
        <w:t>Прейди2 всBмъ с™hмъ, въ зачaло o7f:</w:t>
      </w:r>
      <w:r>
        <w:rPr>
          <w:rFonts w:cs="Irmologion Ucs" w:ascii="Irmologion Ucs" w:hAnsi="Irmologion Ucs"/>
          <w:kern w:val="2"/>
          <w:sz w:val="32"/>
          <w:szCs w:val="32"/>
        </w:rPr>
        <w:t xml:space="preserve"> [ТогдA tвэщaвъ пeтръ:] (л. к7г њб.)</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Њбрэтhй дyшу свою2, погуби1тъ ю5: ґ и4же погуби1тъ дyшу свою2 менE рaди, њбрsщетъ ю5. м7 И$же вaсъ пріeмлетъ, менE пріeмлетъ: и3 и4же пріeмлетъ менE, пріeмлетъ послaвшаго мS. м7а Пріeмлzй прор0ка во и4мz прор0че, мздY прор0чу пріи1метъ: и3 пріeмлzй прaведника во и4мz прaведниче, мздY прaведничу пріи1метъ. м7в И# и4же ѓще напои1тъ є3ди1наго t мaлыхъ си1хъ чaшу студены2 воды2, т0кмw во и4мz ўченикA, ґми1нь глаг0лю вaмъ, не погуби1тъ мзды2 с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z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є3гдA соверши2 ї}съ, заповёдаz nбэманaдесzте ўченик0ма свои1ма, прeйде tтyду ўчи1ти, и3 проповёдати во грaдэхъ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и3 суббHтэ з7, и3 пред8 воздви1женіемъ.</w:t>
      </w:r>
    </w:p>
    <w:p>
      <w:pPr>
        <w:pStyle w:val="Normal"/>
        <w:widowControl w:val="false"/>
        <w:rPr/>
      </w:pPr>
      <w:r>
        <w:rPr>
          <w:rFonts w:cs="Irmologion Ucs" w:ascii="Irmologion Ucs" w:hAnsi="Irmologion Ucs"/>
          <w:color w:val="FF0000"/>
          <w:kern w:val="2"/>
          <w:sz w:val="32"/>
          <w:szCs w:val="32"/>
        </w:rPr>
        <w:t>(за? м7)</w:t>
      </w:r>
      <w:r>
        <w:rPr>
          <w:rFonts w:cs="Irmologion Ucs" w:ascii="Irmologion Ucs" w:hAnsi="Irmologion Ucs"/>
          <w:kern w:val="2"/>
          <w:sz w:val="32"/>
          <w:szCs w:val="32"/>
        </w:rPr>
        <w:t xml:space="preserve"> [к7] в7 </w:t>
      </w:r>
      <w:r>
        <w:rPr>
          <w:rFonts w:cs="Irmologion Ucs" w:ascii="Irmologion Ucs" w:hAnsi="Irmologion Ucs"/>
          <w:color w:val="FF0000"/>
          <w:kern w:val="2"/>
          <w:sz w:val="32"/>
          <w:szCs w:val="32"/>
        </w:rPr>
        <w:t>Ї</w:t>
      </w:r>
      <w:r>
        <w:rPr>
          <w:rFonts w:cs="Irmologion Ucs" w:ascii="Irmologion Ucs" w:hAnsi="Irmologion Ucs"/>
          <w:kern w:val="2"/>
          <w:sz w:val="32"/>
          <w:szCs w:val="32"/>
        </w:rPr>
        <w:t>waннъ же слhшавъ</w:t>
      </w:r>
      <w:r>
        <w:rPr>
          <w:rFonts w:cs="Irmologion Ucs" w:ascii="Irmologion Ucs" w:hAnsi="Irmologion Ucs"/>
          <w:color w:val="FF0000"/>
          <w:kern w:val="2"/>
          <w:sz w:val="32"/>
          <w:szCs w:val="32"/>
        </w:rPr>
        <w:t>*</w:t>
      </w:r>
      <w:r>
        <w:rPr>
          <w:rStyle w:val="FootnoteCharacters"/>
          <w:rStyle w:val="FootnoteAnchor"/>
        </w:rPr>
        <w:footnoteReference w:id="47"/>
      </w:r>
      <w:r>
        <w:rPr>
          <w:rFonts w:cs="Irmologion Ucs" w:ascii="Irmologion Ucs" w:hAnsi="Irmologion Ucs"/>
          <w:kern w:val="2"/>
          <w:sz w:val="32"/>
          <w:szCs w:val="32"/>
        </w:rPr>
        <w:t xml:space="preserve"> во ўзи1лищи дэлA хrт0ва, послA двA t ў§ни6къ свои1хъ, G РечE є3мY: тh ли є3си2 грzдhй, и3ли2 и3н0гw чaемъ; д7 И# tвэщaвъ ї}съ речE и5мъ: шeдша возвэсти1та їwaннови, ±же слhшита и3 ви1дита. є7 Слэпjи прозирaютъ, и3 хр0міи х0дzтъ: прокажeнніи њчищaютсz, и3 глусjи слhшатъ: мeртвіи востаю1тъ, и3 ни1щіи благовэствyютъ. ѕ7 И# блажeнъ є4сть, и4же ѓще не соблазни1тсz њ мнЁ. з7 Тёма же и3сходsщема, начaтъ ї}съ нар0дwмъ (л. к7д) глаг0лати њ їwaннэ: чесw2 и3зыд0сте въ пустhню ви1дэти; тр0сть ли вётромъ колeблему; } Но чесw2 и3зыд0сте ви1дэти; человёка ли въ мsкки ри6зы њблечeнна; сE и5же м‰ккаz носsщіи, въ домёхъ цrкихъ сyть. f7 Но чесw2 и3зыд0сте ви1дэти; прор0ка ли; є4й глаг0лю вaмъ, и3 ли1шше прор0ка. ‹ Сeй бо є4сть, њ нeмже є4сть пи1сано: сE ѓзъ посылaю ѓгGла моего2 предъ лицeмъ твои1мъ, и4же ўгот0витъ пyть тв0й пред8 тоб0ю. №i Ґми1нь глаг0лю вaмъ, не востA въ рождeнныхъ женaми б0лій їwaнна кrти1телz: мнjй же во цrтвіи нбcнэмъ, б0лій є3гw2 є4сть. в7i T днeй же їwaнна кrти1телz досeлэ, цrтвіе нбcное °нyдитсz°</w:t>
      </w:r>
      <w:r>
        <w:rPr>
          <w:rStyle w:val="FootnoteCharacters"/>
          <w:rStyle w:val="FootnoteAnchor"/>
        </w:rPr>
        <w:footnoteReference w:id="48"/>
      </w:r>
      <w:r>
        <w:rPr>
          <w:rFonts w:cs="Irmologion Ucs" w:ascii="Irmologion Ucs" w:hAnsi="Irmologion Ucs"/>
          <w:kern w:val="2"/>
          <w:sz w:val="32"/>
          <w:szCs w:val="32"/>
        </w:rPr>
        <w:t>, и3 нyждницы восхищaютъ є5. Gi Вси1 бо прор0цы и3 зак0нъ до їwaнна прорек0ша. д7i И# ѓще х0щете пріsти, т0й є4сть и3ліA хотsй пріити2. є7i И#мёzй ќши слhшати, да слhш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 и3 їwaнну.</w:t>
      </w:r>
    </w:p>
    <w:p>
      <w:pPr>
        <w:pStyle w:val="Normal"/>
        <w:widowControl w:val="false"/>
        <w:rPr/>
      </w:pPr>
      <w:r>
        <w:rPr>
          <w:rFonts w:cs="Irmologion Ucs" w:ascii="Irmologion Ucs" w:hAnsi="Irmologion Ucs"/>
          <w:color w:val="FF0000"/>
          <w:kern w:val="2"/>
          <w:sz w:val="32"/>
          <w:szCs w:val="32"/>
        </w:rPr>
        <w:t>(за? м7а)</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К</w:t>
      </w:r>
      <w:r>
        <w:rPr>
          <w:rFonts w:cs="Irmologion Ucs" w:ascii="Irmologion Ucs" w:hAnsi="Irmologion Ucs"/>
          <w:kern w:val="2"/>
          <w:sz w:val="32"/>
          <w:szCs w:val="32"/>
        </w:rPr>
        <w:t>омy же</w:t>
      </w:r>
      <w:r>
        <w:rPr>
          <w:rFonts w:cs="Irmologion Ucs" w:ascii="Irmologion Ucs" w:hAnsi="Irmologion Ucs"/>
          <w:color w:val="FF0000"/>
          <w:kern w:val="2"/>
          <w:sz w:val="32"/>
          <w:szCs w:val="32"/>
        </w:rPr>
        <w:t>*</w:t>
      </w:r>
      <w:r>
        <w:rPr>
          <w:rStyle w:val="FootnoteCharacters"/>
          <w:rStyle w:val="FootnoteAnchor"/>
        </w:rPr>
        <w:footnoteReference w:id="49"/>
      </w:r>
      <w:r>
        <w:rPr>
          <w:rFonts w:cs="Irmologion Ucs" w:ascii="Irmologion Ucs" w:hAnsi="Irmologion Ucs"/>
          <w:kern w:val="2"/>
          <w:sz w:val="32"/>
          <w:szCs w:val="32"/>
        </w:rPr>
        <w:t xml:space="preserve"> ўпод0блю р0дъ сeй; под0бенъ є4сть дётемъ, сэдsщымъ на т0ржищахъ, и3 возглашaющымъ другHмъ свои1мъ, з7i И# глаг0лющымъ: пискaхомъ вaмъ, и3 не плzсaсте: плaкахомъ вaмъ, и3 не рыдaсте. }i Пріи1де бо їwaннъ, ни kдhй, ни піS, и3 глаг0лютъ: бёса и4мать. f7i Пріи1де сн7ъ чlвёческій, kдhй и3 піsй, и3 глаг0лютъ: сE человёкъ ћдца и3 вінопjйца, мытарє1мъ дрyгъ и3 грёшникwмъ. и3 њправди1сz премyдрость t ч†дъ свои1хъ. (л. к7д њб.)</w:t>
      </w:r>
    </w:p>
    <w:p>
      <w:pPr>
        <w:pStyle w:val="Normal"/>
        <w:widowControl w:val="false"/>
        <w:rPr/>
      </w:pPr>
      <w:r>
        <w:rPr>
          <w:rFonts w:cs="Irmologion Ucs" w:ascii="Irmologion Ucs" w:hAnsi="Irmologion Ucs"/>
          <w:color w:val="FF0000"/>
          <w:kern w:val="2"/>
          <w:sz w:val="32"/>
          <w:szCs w:val="32"/>
        </w:rPr>
        <w:t>(за? м7в)</w:t>
      </w:r>
      <w:r>
        <w:rPr>
          <w:rFonts w:cs="Irmologion Ucs" w:ascii="Irmologion Ucs" w:hAnsi="Irmologion Ucs"/>
          <w:kern w:val="2"/>
          <w:sz w:val="32"/>
          <w:szCs w:val="32"/>
        </w:rPr>
        <w:t xml:space="preserve"> к7 </w:t>
      </w:r>
      <w:r>
        <w:rPr>
          <w:rFonts w:cs="Irmologion Ucs" w:ascii="Irmologion Ucs" w:hAnsi="Irmologion Ucs"/>
          <w:color w:val="FF0000"/>
          <w:kern w:val="2"/>
          <w:sz w:val="32"/>
          <w:szCs w:val="32"/>
        </w:rPr>
        <w:t>Т</w:t>
      </w:r>
      <w:r>
        <w:rPr>
          <w:rFonts w:cs="Irmologion Ucs" w:ascii="Irmologion Ucs" w:hAnsi="Irmologion Ucs"/>
          <w:kern w:val="2"/>
          <w:sz w:val="32"/>
          <w:szCs w:val="32"/>
        </w:rPr>
        <w:t>огдA начaтъ</w:t>
      </w:r>
      <w:r>
        <w:rPr>
          <w:rFonts w:cs="Irmologion Ucs" w:ascii="Irmologion Ucs" w:hAnsi="Irmologion Ucs"/>
          <w:color w:val="FF0000"/>
          <w:kern w:val="2"/>
          <w:sz w:val="32"/>
          <w:szCs w:val="32"/>
        </w:rPr>
        <w:t>*</w:t>
      </w:r>
      <w:r>
        <w:rPr>
          <w:rStyle w:val="FootnoteCharacters"/>
          <w:rStyle w:val="FootnoteAnchor"/>
        </w:rPr>
        <w:footnoteReference w:id="50"/>
      </w:r>
      <w:r>
        <w:rPr>
          <w:rFonts w:cs="Irmologion Ucs" w:ascii="Irmologion Ucs" w:hAnsi="Irmologion Ucs"/>
          <w:kern w:val="2"/>
          <w:sz w:val="32"/>
          <w:szCs w:val="32"/>
        </w:rPr>
        <w:t xml:space="preserve"> ї}съ поношaти градовHмъ, въ ни1хже бhша мн0жайшыz си1лы є3гw2, занE не покaz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Г0ре тебЁ хоразjне, г0ре тебЁ виfсаjдо: ћкw ѓще въ тЂрэ и3 сідHнэ бhша си1лы бhли бhвшыz въ вaсъ, дрeвле ќбw во врeтищи и3 пeпелэ покazлисz бhша. к7в Nбaче глаг0лю вaмъ: тЂру и3 сідHну tрaднэе бyдетъ въ дeнь сyдный, нeже вaмъ. к7г И# ты2 капернаyме, и4же до нб7съ вознесhйсz, до ѓда сни1деши: занE ѓще въ сод0мэхъ бhша си6лы бhли бhвшыz въ тебЁ, пребhли ќбw бhша до днeшнzгw днE. к7д Nбaче глаг0лю вaмъ, ћкw земли2 сод0мстэй tрaднэе бyдетъ въ дeнь сyдный, нeже тебЁ. к7є Въ то2 врeмz tвэщaвъ ї}съ, речE: и3сповёдаю ти сz џ§е, гDи нб7сE и3 земли2, ћкw ўтаи1лъ є3си2 сі‰ t премyдрыхъ и3 разyмныхъ, и3 tкрhлъ є3си2 т† младeнцємъ. к7ѕ Е$й, џ§е, ћкw тaкw бhсть бlговолeніе пред8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м7г)</w:t>
      </w:r>
      <w:r>
        <w:rPr>
          <w:rFonts w:cs="Irmologion Ucs" w:ascii="Irmologion Ucs" w:hAnsi="Irmologion Ucs"/>
          <w:kern w:val="2"/>
          <w:sz w:val="32"/>
          <w:szCs w:val="32"/>
        </w:rPr>
        <w:t xml:space="preserve"> к7з </w:t>
      </w:r>
      <w:r>
        <w:rPr>
          <w:rFonts w:cs="Irmologion Ucs" w:ascii="Irmologion Ucs" w:hAnsi="Irmologion Ucs"/>
          <w:color w:val="FF0000"/>
          <w:kern w:val="2"/>
          <w:sz w:val="32"/>
          <w:szCs w:val="32"/>
        </w:rPr>
        <w:t>**</w:t>
      </w:r>
      <w:r>
        <w:rPr>
          <w:rStyle w:val="FootnoteCharacters"/>
          <w:rStyle w:val="FootnoteAnchor"/>
        </w:rPr>
        <w:footnoteReference w:id="51"/>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с‰ мнЁ преданA сyть nц7eмъ мои1мъ, и3 никт0же знaетъ сн7а, т0кмw nц7ъ: ни nц7A кто2 знaетъ, т0кмw сн7ъ, и3 є3мyже ѓще в0литъ сн7ъ tкрhти. к7и Пріиди1те ко мнЁ вси2 труждaющіисz и3 њбременeнніи, и3 ѓзъ ўпок0ю вы2. к7f Воз8ми1те и4го моE на себE, (л. к7є) и3 научи1тесz t менE, ћкw кр0токъ є4смь и3 смирeнъ сeрдцемъ, и3 њбрsщете пок0й душaмъ вaшымъ. l И$го бо моE блaго, и3 брeмz моE легко2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в7i.</w:t>
      </w:r>
    </w:p>
    <w:p>
      <w:pPr>
        <w:pStyle w:val="Normal"/>
        <w:widowControl w:val="false"/>
        <w:rPr/>
      </w:pPr>
      <w:r>
        <w:rPr>
          <w:rFonts w:cs="Irmologion Ucs" w:ascii="Irmologion Ucs" w:hAnsi="Irmologion Ucs"/>
          <w:color w:val="FF0000"/>
          <w:kern w:val="2"/>
          <w:sz w:val="32"/>
          <w:szCs w:val="32"/>
        </w:rPr>
        <w:t>(за? м7д)</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В</w:t>
      </w:r>
      <w:r>
        <w:rPr>
          <w:rFonts w:cs="Irmologion Ucs" w:ascii="Irmologion Ucs" w:hAnsi="Irmologion Ucs"/>
          <w:kern w:val="2"/>
          <w:sz w:val="32"/>
          <w:szCs w:val="32"/>
        </w:rPr>
        <w:t>ъ то2 врeмz</w:t>
      </w:r>
      <w:r>
        <w:rPr>
          <w:rFonts w:cs="Irmologion Ucs" w:ascii="Irmologion Ucs" w:hAnsi="Irmologion Ucs"/>
          <w:color w:val="FF0000"/>
          <w:kern w:val="2"/>
          <w:sz w:val="32"/>
          <w:szCs w:val="32"/>
        </w:rPr>
        <w:t>*</w:t>
      </w:r>
      <w:r>
        <w:rPr>
          <w:rStyle w:val="FootnoteCharacters"/>
          <w:rStyle w:val="FootnoteAnchor"/>
        </w:rPr>
        <w:footnoteReference w:id="52"/>
      </w:r>
      <w:r>
        <w:rPr>
          <w:rFonts w:cs="Irmologion Ucs" w:ascii="Irmologion Ucs" w:hAnsi="Irmologion Ucs"/>
          <w:kern w:val="2"/>
          <w:sz w:val="32"/>
          <w:szCs w:val="32"/>
        </w:rPr>
        <w:t xml:space="preserve"> и4де ї}съ въ суббHты сквозЁ сBzніz: ўчн7цh же є3гw2 взалкaшасz, и3 начaша востерзaти клaсы, и3 ћсти. в7 Фарісeє же ви1дэвше, рёша є3мY: сE ўченицы2 твои2 творsтъ, є3гHже не дост0итъ твори1ти въ суббHту. G Џнъ же речE и5мъ: нёсте ли чли2, что2 сотвори2 дв7дъ, є3гдA взалкA сaмъ и3 сyщіи съ ни1мъ; д7 Кaкw вни1де въ хрaмъ б9ій, и3 хлёбы предложeніz снэдE, и4хже не дост0йно бЁ є3мY ћсти, ни сyщымъ съ ни1мъ, т0кмw їерeємъ є3ди1нымъ; є7 И#ли2 нёсте чли2 въ зак0нэ, ћкw въ суббHты сщ7eнницы въ цeркви суббHты сквернsтъ, и3 непови1нни сyть; ѕ7 Глаг0лю же вaмъ, ћкw цeркве б0лэ є4сть здЁ. з7 Ѓще ли бhсте вёдали что2 є4сть, ми1лости хощY, ґ не жeртвы: николи1же ќбw бhсте њсуждaли непови1нныхъ. } ГDь бо є4сть и3 суббHты сн7ъ человёче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м7є)</w:t>
      </w:r>
      <w:r>
        <w:rPr>
          <w:rFonts w:cs="Irmologion Ucs" w:ascii="Irmologion Ucs" w:hAnsi="Irmologion Ucs"/>
          <w:kern w:val="2"/>
          <w:sz w:val="32"/>
          <w:szCs w:val="32"/>
        </w:rPr>
        <w:t xml:space="preserve"> [к7а] f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ешeдъ tтyду, пріи1де на с0нмище и4хъ.</w:t>
      </w:r>
      <w:r>
        <w:rPr>
          <w:rFonts w:cs="Irmologion Ucs" w:ascii="Irmologion Ucs" w:hAnsi="Irmologion Ucs"/>
          <w:color w:val="FF0000"/>
          <w:kern w:val="2"/>
          <w:sz w:val="32"/>
          <w:szCs w:val="32"/>
        </w:rPr>
        <w:t>**</w:t>
      </w:r>
      <w:r>
        <w:rPr>
          <w:rStyle w:val="FootnoteCharacters"/>
          <w:rStyle w:val="FootnoteAnchor"/>
        </w:rPr>
        <w:footnoteReference w:id="53"/>
      </w:r>
      <w:r>
        <w:rPr>
          <w:rFonts w:cs="Irmologion Ucs" w:ascii="Irmologion Ucs" w:hAnsi="Irmologion Ucs"/>
          <w:kern w:val="2"/>
          <w:sz w:val="32"/>
          <w:szCs w:val="32"/>
        </w:rPr>
        <w:t xml:space="preserve"> ‹ И# сE человёкъ бЁ тY, рyку и3мhй сyху, и3 (л. к7є њб.) вопроси1ша є3го2 глаг0люще: ѓще дост0итъ въ суббHты цэли1ти; да на него2 возглаг0лютъ. №i Џнъ же речE и5мъ: кт0 є3сть t вaсъ человёкъ, и4же и4мать nвчA є3ди1но, и3 ѓще впадeтсz въ суббHты въ ћму, не и4метъ ли є5, и3 и4зметъ; в7i Кольми2 ќбw лyчше є4сть человёкъ nвчaте; тёмже дост0итъ въ суббHты добро2 твори1ти. Gi ТогдA глаг0ла человёку, простри2 рyку твою2. и3 прострE: и3 ўтверди1сz цэлA ћкw друг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м7ѕ)</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Ф</w:t>
      </w:r>
      <w:r>
        <w:rPr>
          <w:rFonts w:cs="Irmologion Ucs" w:ascii="Irmologion Ucs" w:hAnsi="Irmologion Ucs"/>
          <w:kern w:val="2"/>
          <w:sz w:val="32"/>
          <w:szCs w:val="32"/>
        </w:rPr>
        <w:t>арісeє же шeдше, совётъ сотвори1ша на него2, кaкw да є3го2</w:t>
      </w:r>
      <w:r>
        <w:rPr>
          <w:rFonts w:cs="Irmologion Ucs" w:ascii="Irmologion Ucs" w:hAnsi="Irmologion Ucs"/>
          <w:color w:val="FF0000"/>
          <w:kern w:val="2"/>
          <w:sz w:val="32"/>
          <w:szCs w:val="32"/>
        </w:rPr>
        <w:t>*</w:t>
      </w:r>
      <w:r>
        <w:rPr>
          <w:rStyle w:val="FootnoteCharacters"/>
          <w:rStyle w:val="FootnoteAnchor"/>
        </w:rPr>
        <w:footnoteReference w:id="54"/>
      </w:r>
      <w:r>
        <w:rPr>
          <w:rFonts w:cs="Irmologion Ucs" w:ascii="Irmologion Ucs" w:hAnsi="Irmologion Ucs"/>
          <w:kern w:val="2"/>
          <w:sz w:val="32"/>
          <w:szCs w:val="32"/>
        </w:rPr>
        <w:t xml:space="preserve"> погубsтъ: ї}съ же разумёвъ tи1де tтyду.</w:t>
      </w:r>
    </w:p>
    <w:p>
      <w:pPr>
        <w:pStyle w:val="Normal"/>
        <w:widowControl w:val="false"/>
        <w:rPr/>
      </w:pPr>
      <w:r>
        <w:rPr>
          <w:rFonts w:cs="Irmologion Ucs" w:ascii="Irmologion Ucs" w:hAnsi="Irmologion Ucs"/>
          <w:color w:val="FF0000"/>
          <w:kern w:val="2"/>
          <w:sz w:val="32"/>
          <w:szCs w:val="32"/>
        </w:rPr>
        <w:t>(за?)</w:t>
      </w:r>
      <w:r>
        <w:rPr>
          <w:rFonts w:cs="Irmologion Ucs" w:ascii="Irmologion Ucs" w:hAnsi="Irmologion Ucs"/>
          <w:kern w:val="2"/>
          <w:sz w:val="32"/>
          <w:szCs w:val="32"/>
        </w:rPr>
        <w:t xml:space="preserve"> є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 нeмъ</w:t>
      </w:r>
      <w:r>
        <w:rPr>
          <w:rFonts w:cs="Irmologion Ucs" w:ascii="Irmologion Ucs" w:hAnsi="Irmologion Ucs"/>
          <w:color w:val="FF0000"/>
          <w:kern w:val="2"/>
          <w:sz w:val="32"/>
          <w:szCs w:val="32"/>
        </w:rPr>
        <w:t>**</w:t>
      </w:r>
      <w:r>
        <w:rPr>
          <w:rStyle w:val="FootnoteCharacters"/>
          <w:rStyle w:val="FootnoteAnchor"/>
        </w:rPr>
        <w:footnoteReference w:id="55"/>
      </w:r>
      <w:r>
        <w:rPr>
          <w:rFonts w:cs="Irmologion Ucs" w:ascii="Irmologion Ucs" w:hAnsi="Irmologion Ucs"/>
          <w:kern w:val="2"/>
          <w:sz w:val="32"/>
          <w:szCs w:val="32"/>
        </w:rPr>
        <w:t xml:space="preserve"> и3д0ша нар0ди мн0зи: и3 и3сцэли2 и5хъ всёхъ. ѕ7i И# запрети2 и5мъ, да не ћвэ є3го2 творs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Ћкw да сбyдетсz речeнное и3сaіемъ прор0комъ, глаг0лющимъ: }i СE џтрокъ м0й, є3г0же и3зв0лихъ: возлю1бленный м0й, нaнь же благоволи2 душA моS: положY дyхъ м0й на нeмъ, и3 сyдъ kзhкwмъ возвэсти1тъ. f7i Не преречeтъ, ни возопіeтъ, нижE ўслhшитъ кто2 на распyтіихъ глaса є3гw2. к7 Тр0сти сокрушeнны не прел0митъ, и3 лeна внeмшасz не (л. к7ѕ) ўгаси1тъ, д0ндеже и3зведeтъ въ побёду сyдъ. к7а И# на и4мz є3гw2 kзhцы ўпов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к7в ТогдA привед0ша къ немY бэснyющасz, слёпа и3 нёма: и3 и3сцэли2 є3го2 ћкw слэп0му и3 нэм0му глаг0лати и3 глsдати. к7г И# дивлsхусz вси2 нар0ди глаг0люще: є3дA сeй є4сть хrт0съ, сн7ъ дв7довъ; к7д Фарісeє же слhшавше, рёша: сeй не и3зг0нитъ бёсы, т0кмw њ веельзевyлэ кнsзэ бэс0встэмъ. к7є Вёдый же ї}съ мы6сли и4хъ, речE и5мъ: всsкое цrтво, раздёльшеесz на сS, запустёетъ: и3 всsкъ грaдъ и3ли2 д0мъ, раздэли1выйсz на сS, не стaнетъ. к7ѕ И# ѓще сатанA сатанY и3зг0нитъ, на сS раздэли1лсz є4сть, кaкw ќбw стaнетъ цrтво є3гw2; к7з И# ѓще ѓзъ њ веельзевyлэ и3згоню2 бёсы, сhнове вaши њ к0мъ и3зг0нzтъ; сегw2 рaди тjи вaмъ бyдутъ судіи2. к7и Ѓще ли же ѓзъ њ д©э б9іи и3згоню2 бёсы, u5бо пости1же на вaсъ цrтвіе б9іе. к7f И#ли2 кaкw м0жетъ кто2 вни1ти въ д0мъ крёпкагw, и3 сосyды є3гw2 расхи1тити, ѓще не пeрвэе свsжетъ крёпкаго, и3 тогдA д0мъ є3гw2 расхи1титъ;</w:t>
      </w:r>
    </w:p>
    <w:p>
      <w:pPr>
        <w:pStyle w:val="Normal"/>
        <w:widowControl w:val="false"/>
        <w:rPr/>
      </w:pPr>
      <w:r>
        <w:rPr>
          <w:rFonts w:cs="Irmologion Ucs" w:ascii="Irmologion Ucs" w:hAnsi="Irmologion Ucs"/>
          <w:color w:val="FF0000"/>
          <w:kern w:val="2"/>
          <w:sz w:val="32"/>
          <w:szCs w:val="32"/>
        </w:rPr>
        <w:t>(за? м7з)</w:t>
      </w:r>
      <w:r>
        <w:rPr>
          <w:rFonts w:cs="Irmologion Ucs" w:ascii="Irmologion Ucs" w:hAnsi="Irmologion Ucs"/>
          <w:kern w:val="2"/>
          <w:sz w:val="32"/>
          <w:szCs w:val="32"/>
        </w:rPr>
        <w:t xml:space="preserve"> l </w:t>
      </w:r>
      <w:r>
        <w:rPr>
          <w:rFonts w:cs="Irmologion Ucs" w:ascii="Irmologion Ucs" w:hAnsi="Irmologion Ucs"/>
          <w:color w:val="FF0000"/>
          <w:kern w:val="2"/>
          <w:sz w:val="32"/>
          <w:szCs w:val="32"/>
        </w:rPr>
        <w:t>*</w:t>
      </w:r>
      <w:r>
        <w:rPr>
          <w:rStyle w:val="FootnoteCharacters"/>
          <w:rStyle w:val="FootnoteAnchor"/>
        </w:rPr>
        <w:footnoteReference w:id="56"/>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И$</w:t>
      </w:r>
      <w:r>
        <w:rPr>
          <w:rFonts w:cs="Irmologion Ucs" w:ascii="Irmologion Ucs" w:hAnsi="Irmologion Ucs"/>
          <w:kern w:val="2"/>
          <w:sz w:val="32"/>
          <w:szCs w:val="32"/>
        </w:rPr>
        <w:t>же нёсть со мн0ю, на мS є4сть: и3 и4же не собирaетъ со мн0ю, расточaетъ.</w:t>
      </w:r>
    </w:p>
    <w:p>
      <w:pPr>
        <w:pStyle w:val="Normal"/>
        <w:widowControl w:val="false"/>
        <w:rPr/>
      </w:pPr>
      <w:r>
        <w:rPr>
          <w:rFonts w:cs="Irmologion Ucs" w:ascii="Irmologion Ucs" w:hAnsi="Irmologion Ucs"/>
          <w:color w:val="FF0000"/>
          <w:kern w:val="2"/>
          <w:sz w:val="32"/>
          <w:szCs w:val="32"/>
        </w:rPr>
        <w:t>Конeцъ вт0рнику.</w:t>
      </w:r>
      <w:r>
        <w:rPr>
          <w:rFonts w:cs="Irmologion Ucs" w:ascii="Irmologion Ucs" w:hAnsi="Irmologion Ucs"/>
          <w:kern w:val="2"/>
          <w:sz w:val="32"/>
          <w:szCs w:val="32"/>
        </w:rPr>
        <w:t xml:space="preserve"> (л. к7ѕ њб.)</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Сегw2 рaди глаг0лю вaмъ, всsкъ грёхъ и3 хулA tпyститсz человёкwмъ: ґ ћже на д¦а хулA, не tпyститсz человёкwмъ. lв И# и4же ѓще речeтъ сл0во на сн7а чlвёческаго, tпyститсz є3мY: ґ и4же речeтъ на д¦а с™aго, не tпyститсz є3мY, ни въ сjй вёкъ, ни въ бyдущій. lг И#ли2 сотворитE дрeво добро2 и3 пл0дъ є3гw2 д0бръ: и3ли2 сотворитE дрeво ѕло2, и3 пл0дъ є3гw2 ѕ0лъ: t плодa бо дрeво познaно бyдетъ. lд Порождє1ніz є3хjднова, кaкw м0жете добро2 глаг0лати, ѕли2 сyще; t и3збhтка бо сeрдца ўстA глаг0лютъ. lє Благjй человёкъ, t благaгw сокр0вища, и3зн0ситъ бlг†z: и3 лукaвый человёкъ, t лукaвагw сокр0вища, и3зн0ситъ лук†ваz. lѕ Глаг0лю же вaмъ, ћкw всsко сл0во прaздное, є4же ѓще рекyтъ человёцы, воздадsтъ њ нeмъ сл0во въ дeнь сyдный. lз T словeсъ бо свои1хъ њправди1шисz, и3 t словeсъ свои1хъ њсyди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м7и)</w:t>
      </w:r>
      <w:r>
        <w:rPr>
          <w:rFonts w:cs="Irmologion Ucs" w:ascii="Irmologion Ucs" w:hAnsi="Irmologion Ucs"/>
          <w:kern w:val="2"/>
          <w:sz w:val="32"/>
          <w:szCs w:val="32"/>
        </w:rPr>
        <w:t xml:space="preserve"> [к7г] </w:t>
      </w:r>
      <w:r>
        <w:rPr>
          <w:rFonts w:cs="Irmologion Ucs" w:ascii="Irmologion Ucs" w:hAnsi="Irmologion Ucs"/>
          <w:color w:val="FF0000"/>
          <w:kern w:val="2"/>
          <w:sz w:val="32"/>
          <w:szCs w:val="32"/>
        </w:rPr>
        <w:t>(с®е)</w:t>
      </w:r>
      <w:r>
        <w:rPr>
          <w:rFonts w:cs="Irmologion Ucs" w:ascii="Irmologion Ucs" w:hAnsi="Irmologion Ucs"/>
          <w:kern w:val="2"/>
          <w:sz w:val="32"/>
          <w:szCs w:val="32"/>
        </w:rPr>
        <w:t xml:space="preserve"> lи </w:t>
      </w:r>
      <w:r>
        <w:rPr>
          <w:rFonts w:cs="Irmologion Ucs" w:ascii="Irmologion Ucs" w:hAnsi="Irmologion Ucs"/>
          <w:color w:val="FF0000"/>
          <w:kern w:val="2"/>
          <w:sz w:val="32"/>
          <w:szCs w:val="32"/>
        </w:rPr>
        <w:t>Т</w:t>
      </w:r>
      <w:r>
        <w:rPr>
          <w:rFonts w:cs="Irmologion Ucs" w:ascii="Irmologion Ucs" w:hAnsi="Irmologion Ucs"/>
          <w:kern w:val="2"/>
          <w:sz w:val="32"/>
          <w:szCs w:val="32"/>
        </w:rPr>
        <w:t>огдA tвэщaша</w:t>
      </w:r>
      <w:r>
        <w:rPr>
          <w:rFonts w:cs="Irmologion Ucs" w:ascii="Irmologion Ucs" w:hAnsi="Irmologion Ucs"/>
          <w:color w:val="FF0000"/>
          <w:kern w:val="2"/>
          <w:sz w:val="32"/>
          <w:szCs w:val="32"/>
        </w:rPr>
        <w:t>*</w:t>
      </w:r>
      <w:r>
        <w:rPr>
          <w:rStyle w:val="FootnoteCharacters"/>
          <w:rStyle w:val="FootnoteAnchor"/>
        </w:rPr>
        <w:footnoteReference w:id="57"/>
      </w:r>
      <w:r>
        <w:rPr>
          <w:rFonts w:cs="Irmologion Ucs" w:ascii="Irmologion Ucs" w:hAnsi="Irmologion Ucs"/>
          <w:kern w:val="2"/>
          <w:sz w:val="32"/>
          <w:szCs w:val="32"/>
        </w:rPr>
        <w:t xml:space="preserve"> нёцыи t кни6жникъ и3 фарісє1й, глаг0люще: ўчи1телю, х0щемъ t тебE знaменіе ви1дэти. lf Џнъ же tвэщaвъ речE и5мъ: р0дъ лукaвъ и3 прелюбодёй знaменіz и4щетъ, и3 знaменіе не дaстсz є3мY, т0кмw знaменіе їHны прор0ка. м7 Ћкоже бо бЁ їHна во чрeвэ ки1товэ три2 дни2 и3 три2 нHщи: тaкw бyдетъ и3 сн7ъ чlвёческій въ сeрдцы земли2, три2 дни2 и3 три2 нHщи. м7а Мyжіе нінеvjтстіи (л. к7з) востaнутъ на сyдъ съ р0домъ си1мъ, и3 њсyдzтъ и5: ћкw покazшасz пр0повэдію їHниною, и3 сE б0лэ їHны здЁ. м7в Цари1ца ю4жскаz востaнетъ на сyдъ съ р0домъ си1мъ, и3 њсyдитъ и5: ћкw пріи1де t конє1цъ земли2 слhшати премyдрость соломHнову, и3 сE б0лэ соломHна здЁ. м7г Е#гдa же нечи1стый дyхъ и3зhдетъ t человёка, прех0дитъ сквозЁ безвHднаz мёста, и3щS пок0z, и3 не њбрэтaетъ. м7д ТогдA речeтъ: возвращyсz въ д0мъ м0й, tню1дуже и3зыд0хъ: и3 пришeдъ њбрsщетъ прaзденъ, пометeнъ и3 ўкрaшенъ. м7є ТогдA и4детъ, и3 п0йметъ съ соб0ю сeдмь и3нhхъ духHвъ лютёйшихъ себE, и3 вшeдше живyтъ тY: и3 бyдутъ послBднzz человёку томY гHрша пeрвыхъ. тaкw бyдетъ и3 р0ду семY лукaв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м7f)</w:t>
      </w:r>
      <w:r>
        <w:rPr>
          <w:rFonts w:cs="Irmologion Ucs" w:ascii="Irmologion Ucs" w:hAnsi="Irmologion Ucs"/>
          <w:kern w:val="2"/>
          <w:sz w:val="32"/>
          <w:szCs w:val="32"/>
        </w:rPr>
        <w:t xml:space="preserve"> м7ѕ </w:t>
      </w:r>
      <w:r>
        <w:rPr>
          <w:rFonts w:cs="Irmologion Ucs" w:ascii="Irmologion Ucs" w:hAnsi="Irmologion Ucs"/>
          <w:color w:val="FF0000"/>
          <w:kern w:val="2"/>
          <w:sz w:val="32"/>
          <w:szCs w:val="32"/>
        </w:rPr>
        <w:t>Е#</w:t>
      </w:r>
      <w:r>
        <w:rPr>
          <w:rFonts w:cs="Irmologion Ucs" w:ascii="Irmologion Ucs" w:hAnsi="Irmologion Ucs"/>
          <w:kern w:val="2"/>
          <w:sz w:val="32"/>
          <w:szCs w:val="32"/>
        </w:rPr>
        <w:t>щe же є3мY глаг0лющу</w:t>
      </w:r>
      <w:r>
        <w:rPr>
          <w:rFonts w:cs="Irmologion Ucs" w:ascii="Irmologion Ucs" w:hAnsi="Irmologion Ucs"/>
          <w:color w:val="FF0000"/>
          <w:kern w:val="2"/>
          <w:sz w:val="32"/>
          <w:szCs w:val="32"/>
        </w:rPr>
        <w:t>*</w:t>
      </w:r>
      <w:r>
        <w:rPr>
          <w:rStyle w:val="FootnoteCharacters"/>
          <w:rStyle w:val="FootnoteAnchor"/>
        </w:rPr>
        <w:footnoteReference w:id="58"/>
      </w:r>
      <w:r>
        <w:rPr>
          <w:rFonts w:cs="Irmologion Ucs" w:ascii="Irmologion Ucs" w:hAnsi="Irmologion Ucs"/>
          <w:kern w:val="2"/>
          <w:sz w:val="32"/>
          <w:szCs w:val="32"/>
        </w:rPr>
        <w:t xml:space="preserve"> къ нар0дwмъ, сE м™и є3гw2, и3 брaтіz є3гw2 стоsху внЁ, и4щуще глаг0лати є3мY. м7з Речe же нёкій є3мY: сE м™и твоS, и3 брaтіz твоS внЁ стоsтъ, хотsще глаг0лати тебЁ. м7и Џнъ же tвэщaвъ речE ко глаг0лющему є3мY: кт0 є3сть м™и моS; и3 кто2 сyть брaтіz моS; м7f И# простeръ рyку свою2 на ўченики2 своS, речE: сE м™и моS, и3 брaтіz моS: и4же бо ѓще сотвори1тъ в0лю nц7A моегw2, и4же є4сть на нб7сёхъ, т0й брaтъ м0й, и3 сестрA, и3 мaти ми2 є4сть. (л. к7з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Gi.</w:t>
      </w:r>
    </w:p>
    <w:p>
      <w:pPr>
        <w:pStyle w:val="Normal"/>
        <w:widowControl w:val="false"/>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ъ дeнь же т0й и3зшeдъ ї}съ и3з8 д0му сэдsше при м0ри. в7 И# собрaшасz къ немY нар0ди мн0зи, ћкоже є3мY въ корaбль влёзти, и3 сёсти, и3 вeсь нар0дъ на брeзэ стоsше. G И# глаг0ла и5мъ при1тчами мн0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г0лz:</w:t>
      </w:r>
    </w:p>
    <w:p>
      <w:pPr>
        <w:pStyle w:val="Normal"/>
        <w:widowControl w:val="false"/>
        <w:rPr/>
      </w:pPr>
      <w:r>
        <w:rPr>
          <w:rFonts w:cs="Irmologion Ucs" w:ascii="Irmologion Ucs" w:hAnsi="Irmologion Ucs"/>
          <w:color w:val="FF0000"/>
          <w:kern w:val="2"/>
          <w:sz w:val="32"/>
          <w:szCs w:val="32"/>
        </w:rPr>
        <w:t>(за? н7)</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w:t>
      </w:r>
      <w:r>
        <w:rPr>
          <w:rStyle w:val="FootnoteCharacters"/>
          <w:rStyle w:val="FootnoteAnchor"/>
        </w:rPr>
        <w:footnoteReference w:id="59"/>
      </w:r>
      <w:r>
        <w:rPr>
          <w:rFonts w:cs="Irmologion Ucs" w:ascii="Irmologion Ucs" w:hAnsi="Irmologion Ucs"/>
          <w:kern w:val="2"/>
          <w:sz w:val="32"/>
          <w:szCs w:val="32"/>
        </w:rPr>
        <w:t xml:space="preserve"> СE и3зhде сёzй да сёетъ. д7 И# сёющу є3мY, џва пад0ша при пути2: и3 пріид0ша пти1цы, и3 позобaша |. є7 Друг†z же пад0ша на кaменныхъ, и3дёже не и3мёzше земли2 мн0ги: и3 ѓбіе прозzб0ша, занE не и3мёzше глубины2 земли2. ѕ7 С0лнцу же возсіsвшу присвsнуша, и3 занE не и3мёzху корeніz, и3зсх0ша. з7 Друг†z же пад0ша въ тeрніи, и3 взhде тeрніе, и3 подави2 и5хъ. } Друг†z же пад0ша на земли2 д0брэй, и3 даsху пл0дъ: џво ќбw сто2, џво же шестьдесsтъ, џво же три1десzть. f7 И#мёzй ќши слhшати, да слhш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н7а)</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ступи1вше ўченицы2 [є3гw2] рек0ша є3мY: почто2 при1тчами глаг0леши и5мъ;</w:t>
      </w:r>
      <w:r>
        <w:rPr>
          <w:rFonts w:cs="Irmologion Ucs" w:ascii="Irmologion Ucs" w:hAnsi="Irmologion Ucs"/>
          <w:color w:val="FF0000"/>
          <w:kern w:val="2"/>
          <w:sz w:val="32"/>
          <w:szCs w:val="32"/>
        </w:rPr>
        <w:t>**</w:t>
      </w:r>
      <w:r>
        <w:rPr>
          <w:rStyle w:val="FootnoteCharacters"/>
          <w:rStyle w:val="FootnoteAnchor"/>
        </w:rPr>
        <w:footnoteReference w:id="60"/>
      </w:r>
      <w:r>
        <w:rPr>
          <w:rFonts w:cs="Irmologion Ucs" w:ascii="Irmologion Ucs" w:hAnsi="Irmologion Ucs"/>
          <w:kern w:val="2"/>
          <w:sz w:val="32"/>
          <w:szCs w:val="32"/>
        </w:rPr>
        <w:t xml:space="preserve"> №i Џнъ же tвэщaвъ (л. к7и) речE и5мъ: ћкw вaмъ дано2 є4сть разумёти т†йны цrтвіz нбcнагw: џнэмъ же не дано2 є4сть. в7i И$же бо и4мать, дaстсz є3мY, и3 преизбyдетъ є3мY: ґ и4же не и4мать, и3 є4же и4мать, в0з8метсz t негw2. Gi Сегw2 рaди въ при1тчахъ глаг0лю и5мъ: ћкw ви1дzще не ви1дzтъ, и3 слhшаще не слhшатъ, ни разумёютъ. д7i И# сбывaетсz въ ни1хъ прор0чество и3сaіино, глаг0лющее: слyхомъ ўслhшите, и3 не и4мате разумёти: и3 зрsще ќзрите, и3 не и4мате ви1дэти. є7i Њтолстё бо сeрдце людeй си1хъ, и3 ўши1ма тsжкw слhшаша, и3 џчи свои2 смэжи1ша, да не когдA ќзрzтъ nчи1ма, и3 ўши1ма ўслhшатъ, и3 сeрдцемъ ўразумёютъ, и3 њбратsтсz, и3 и3сцэлю2 и5хъ. ѕ7i Вaша же бlжeнна nчесA, ћкw ви1дzтъ: и3 ќши вaши, ћкw слhшатъ. з7i Ґми1нь бо глаг0лю вaмъ, ћкw мн0зи прор0цы и3 прaведницы вожделёша ви1дэти, ±же ви1дите, и3 не ви1дэша: и3 слhшати, ±же слhшите, и3 не слhшаша. }i Вh же ўслhшите при1тчу сёющагw. f7i Всsкому слhшащему сл0во цrтвіz, и3 не разумэвaющу, прих0дитъ лукaвый, и3 восхищaетъ всёzнное въ сeрдцэ є3гw2: сіE є4сть, [и4же] при пути2 сёzнное. к7 Ґ на кaмени сёzнное, сіE є4сть, слhшай сл0во, и3 ѓбіе съ рaдостію пріeмлетъ є5: к7а Не и4мать же к0рене въ себЁ, но приврeмененъ є4сть, бhвши же печaли и3ли2 гонeнію словесE рaди, ѓбіе соблажнsетсz. к7в Ґ сёzнное въ тeрніи, сE є4сть, слhшай сл0во, и3 печaль вёка сегw2, и3 лeсть богaтства, подавлsетъ сл0во, и3 без8 плодA бывaетъ. к7г Ґ сёzнное на д0брэй земли2, сE є4сть, слhшай сл0во и3 разумэвaz: и4же ќбw пл0дъ (л. к7и њб.) прин0ситъ, и3 твори1тъ, џво сто2, џво же шестьдесsтъ, џво три1дес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н7в)</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И$</w:t>
      </w:r>
      <w:r>
        <w:rPr>
          <w:rFonts w:cs="Irmologion Ucs" w:ascii="Irmologion Ucs" w:hAnsi="Irmologion Ucs"/>
          <w:kern w:val="2"/>
          <w:sz w:val="32"/>
          <w:szCs w:val="32"/>
        </w:rPr>
        <w:t>ну при1тчу предложи2 и5мъ,</w:t>
      </w:r>
      <w:r>
        <w:rPr>
          <w:rFonts w:cs="Irmologion Ucs" w:ascii="Irmologion Ucs" w:hAnsi="Irmologion Ucs"/>
          <w:color w:val="FF0000"/>
          <w:kern w:val="2"/>
          <w:sz w:val="32"/>
          <w:szCs w:val="32"/>
        </w:rPr>
        <w:t>*</w:t>
      </w:r>
      <w:r>
        <w:rPr>
          <w:rStyle w:val="FootnoteCharacters"/>
          <w:rStyle w:val="FootnoteAnchor"/>
        </w:rPr>
        <w:footnoteReference w:id="61"/>
      </w:r>
      <w:r>
        <w:rPr>
          <w:rFonts w:cs="Irmologion Ucs" w:ascii="Irmologion Ucs" w:hAnsi="Irmologion Ucs"/>
          <w:kern w:val="2"/>
          <w:sz w:val="32"/>
          <w:szCs w:val="32"/>
        </w:rPr>
        <w:t xml:space="preserve"> глаг0лz: ўпод0бисz цrтвіе нбcное человёку сёzвшу д0брое сёмz на селЁ своeмъ. к7є Спsщымъ же человёкwмъ, пріи1де врaгъ є3гw2, и3 всёz плeвелы посредЁ пшени1цы, и3 tи1де. к7ѕ Е#гдa же прозzбE травA, и3 пл0дъ сотвори2, тогдA kви1шасz и3 плeвеліе. к7з Пришeдше же раби2 гDи1на, рёша є3мY: гDи, не д0брое ли сёмz сёzлъ є3си2 на селЁ [твоeмъ]; tкyду ќбw и4мать плeвелы; к7и Џнъ же речE и5мъ: врaгъ человёкъ сіE сотвори2. раби1 же рёша є3мY: х0щеши ли u5бо, да шeдше и3сплевeмъ |; к7f Џнъ же речE [и5мъ]: ни2, да не когдA восторгaюще плeвелы, вост0ргнете кyпнw съ ни1ми [и3] пшени1цу. l Њстaвите расти2 nбоE кyпнw до жaтвы: и3 во врeмz жaтвы рекY жaтелємъ: собери1те пeрвэе плeвелы, и3 свzжи1те и5хъ въ снопы2, ћкw сожещи2 |, ґ пшени1цу собери1те въ жи1тницу м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ѓгGлwмъ.</w:t>
      </w:r>
    </w:p>
    <w:p>
      <w:pPr>
        <w:pStyle w:val="Normal"/>
        <w:widowControl w:val="false"/>
        <w:rPr/>
      </w:pPr>
      <w:r>
        <w:rPr>
          <w:rFonts w:cs="Irmologion Ucs" w:ascii="Irmologion Ucs" w:hAnsi="Irmologion Ucs"/>
          <w:color w:val="FF0000"/>
          <w:kern w:val="2"/>
          <w:sz w:val="32"/>
          <w:szCs w:val="32"/>
        </w:rPr>
        <w:t>(за? н7г)</w:t>
      </w:r>
      <w:r>
        <w:rPr>
          <w:rFonts w:cs="Irmologion Ucs" w:ascii="Irmologion Ucs" w:hAnsi="Irmologion Ucs"/>
          <w:kern w:val="2"/>
          <w:sz w:val="32"/>
          <w:szCs w:val="32"/>
        </w:rPr>
        <w:t xml:space="preserve"> lа </w:t>
      </w:r>
      <w:r>
        <w:rPr>
          <w:rFonts w:cs="Irmologion Ucs" w:ascii="Irmologion Ucs" w:hAnsi="Irmologion Ucs"/>
          <w:color w:val="FF0000"/>
          <w:kern w:val="2"/>
          <w:sz w:val="32"/>
          <w:szCs w:val="32"/>
        </w:rPr>
        <w:t>И$</w:t>
      </w:r>
      <w:r>
        <w:rPr>
          <w:rFonts w:cs="Irmologion Ucs" w:ascii="Irmologion Ucs" w:hAnsi="Irmologion Ucs"/>
          <w:kern w:val="2"/>
          <w:sz w:val="32"/>
          <w:szCs w:val="32"/>
        </w:rPr>
        <w:t>ну при1тчу предложи2 и5мъ, глаг0лz:</w:t>
      </w:r>
      <w:r>
        <w:rPr>
          <w:rFonts w:cs="Irmologion Ucs" w:ascii="Irmologion Ucs" w:hAnsi="Irmologion Ucs"/>
          <w:color w:val="FF0000"/>
          <w:kern w:val="2"/>
          <w:sz w:val="32"/>
          <w:szCs w:val="32"/>
        </w:rPr>
        <w:t>**</w:t>
      </w:r>
      <w:r>
        <w:rPr>
          <w:rStyle w:val="FootnoteCharacters"/>
          <w:rStyle w:val="FootnoteAnchor"/>
        </w:rPr>
        <w:footnoteReference w:id="62"/>
      </w:r>
      <w:r>
        <w:rPr>
          <w:rFonts w:cs="Irmologion Ucs" w:ascii="Irmologion Ucs" w:hAnsi="Irmologion Ucs"/>
          <w:kern w:val="2"/>
          <w:sz w:val="32"/>
          <w:szCs w:val="32"/>
        </w:rPr>
        <w:t xml:space="preserve"> под0бно є4сть цrтвіе нбcное зeрну горyшичну, є4же взeмъ (л. к7f) человёкъ всёz на селЁ своeмъ. lв Е$же мaлэйше ќбw є4сть t всёхъ сёменъ: є3гдa же возрастeтъ, б0лэе [всёхъ] ѕeлій є4сть, и3 бывaетъ дрeво: ћкw пріити2 пти1цамъ нбcнымъ, и3 витaти на вётвехъ є3гw2. lг И$ну при1тчу глаг0ла и5мъ: под0бно є4сть цrтвіе нбcное квaсу, и4же взeмши женA скры2 въ мучнhхъ сaтэхъ три2, д0ндеже вскис0ша вс‰. lд Сі‰ вс‰ глаг0ла ї}съ въ при1тчахъ нар0дwмъ, и3 без8 при1тчи ничес0же глаг0лаше къ ни1мъ. lє Ћкw да сбyдетсz речeнное прор0комъ глаг0лющимъ: tвeрзу въ при1тчахъ ўстA моS, tрhгну сокровє1ннаz t сложeніz мjра. lѕ ТогдA њстaвль нар0ды, пріи1де въ д0мъ ї}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ѓгGлwмъ:</w:t>
      </w:r>
    </w:p>
    <w:p>
      <w:pPr>
        <w:pStyle w:val="Normal"/>
        <w:widowControl w:val="false"/>
        <w:rPr/>
      </w:pPr>
      <w:r>
        <w:rPr>
          <w:rFonts w:cs="Irmologion Ucs" w:ascii="Irmologion Ucs" w:hAnsi="Irmologion Ucs"/>
          <w:color w:val="FF0000"/>
          <w:kern w:val="2"/>
          <w:sz w:val="32"/>
          <w:szCs w:val="32"/>
        </w:rPr>
        <w:t>(за? н7д) И#*</w:t>
      </w:r>
      <w:r>
        <w:rPr>
          <w:rStyle w:val="FootnoteCharacters"/>
          <w:rStyle w:val="FootnoteAnchor"/>
        </w:rPr>
        <w:footnoteReference w:id="63"/>
      </w:r>
      <w:r>
        <w:rPr>
          <w:rFonts w:cs="Irmologion Ucs" w:ascii="Irmologion Ucs" w:hAnsi="Irmologion Ucs"/>
          <w:kern w:val="2"/>
          <w:sz w:val="32"/>
          <w:szCs w:val="32"/>
        </w:rPr>
        <w:t xml:space="preserve"> приступи1ша къ немY ў§нцы2 є3гw2, глаг0люще: скажи2 нaмъ при1тчу плeвєлъ сeльныхъ. lз Џнъ же tвэщaвъ речE и5мъ: сёzвый д0брое сёмz, є4сть сн7ъ человёческій: lи Ґ село2, є4сть мjръ. д0брое же сёмz, сjи сyть сhнове цrтвіz: ґ плeвелы, сyть сhнове непріsзненніи, lf Ґ врaгъ всёzвый и5хъ, є4сть діaволъ. ґ жaтва, кончи1на вёка є4сть: ґ жaтели, ѓгGли сyть. м7 Ћкоже ќбw собирaютъ плeвелы, и3 nгнeмъ сожигaютъ, тaкw бyдетъ въ скончaніе вёка сегw2. м7а П0слетъ сн7ъ человёческій ѓгGлы своS, и3 (л. к7f њб.) соберyтъ t цrтвіz є3гw2 всS соблaзны, и3 творsщыz беззак0ніе: м7в И# ввeргутъ и5хъ въ пeщь џгненну: тY бyдетъ плaчь и3 скрeжетъ зубHмъ. м7г ТогдA прaвєдницы просвэтsтсz ћкw с0лнце въ цrтвіи nц7A и4хъ. и3мёzй ќши слhшати, да слhш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 и3 ѓгGлwмъ.</w:t>
      </w:r>
    </w:p>
    <w:p>
      <w:pPr>
        <w:pStyle w:val="Normal"/>
        <w:widowControl w:val="false"/>
        <w:rPr/>
      </w:pPr>
      <w:r>
        <w:rPr>
          <w:rFonts w:cs="Irmologion Ucs" w:ascii="Irmologion Ucs" w:hAnsi="Irmologion Ucs"/>
          <w:color w:val="FF0000"/>
          <w:kern w:val="2"/>
          <w:sz w:val="32"/>
          <w:szCs w:val="32"/>
        </w:rPr>
        <w:t>(за? н7є)</w:t>
      </w:r>
      <w:r>
        <w:rPr>
          <w:rFonts w:cs="Irmologion Ucs" w:ascii="Irmologion Ucs" w:hAnsi="Irmologion Ucs"/>
          <w:kern w:val="2"/>
          <w:sz w:val="32"/>
          <w:szCs w:val="32"/>
        </w:rPr>
        <w:t xml:space="preserve"> м7д </w:t>
      </w:r>
      <w:r>
        <w:rPr>
          <w:rFonts w:cs="Irmologion Ucs" w:ascii="Irmologion Ucs" w:hAnsi="Irmologion Ucs"/>
          <w:color w:val="FF0000"/>
          <w:kern w:val="2"/>
          <w:sz w:val="32"/>
          <w:szCs w:val="32"/>
        </w:rPr>
        <w:t>П</w:t>
      </w:r>
      <w:r>
        <w:rPr>
          <w:rFonts w:cs="Irmologion Ucs" w:ascii="Irmologion Ucs" w:hAnsi="Irmologion Ucs"/>
          <w:kern w:val="2"/>
          <w:sz w:val="32"/>
          <w:szCs w:val="32"/>
        </w:rPr>
        <w:t>aки</w:t>
      </w:r>
      <w:r>
        <w:rPr>
          <w:rFonts w:cs="Irmologion Ucs" w:ascii="Irmologion Ucs" w:hAnsi="Irmologion Ucs"/>
          <w:color w:val="FF0000"/>
          <w:kern w:val="2"/>
          <w:sz w:val="32"/>
          <w:szCs w:val="32"/>
        </w:rPr>
        <w:t>*</w:t>
      </w:r>
      <w:r>
        <w:rPr>
          <w:rStyle w:val="FootnoteCharacters"/>
          <w:rStyle w:val="FootnoteAnchor"/>
        </w:rPr>
        <w:footnoteReference w:id="64"/>
      </w:r>
      <w:r>
        <w:rPr>
          <w:rFonts w:cs="Irmologion Ucs" w:ascii="Irmologion Ucs" w:hAnsi="Irmologion Ucs"/>
          <w:kern w:val="2"/>
          <w:sz w:val="32"/>
          <w:szCs w:val="32"/>
        </w:rPr>
        <w:t xml:space="preserve"> под0бно є4сть цrтвіе нбcное сокр0вищу сокровeну на селЁ, є4же њбрётъ человёкъ скры2. и3 t рaдости є3гw2 и4детъ и3 вс‰, є3ли6ка и4мать, продаeтъ, и3 купyетъ село2 то2. м7є Пaки под0бно є4сть цrтвіе нбcное человёку купцY, и4щущу дHбрыz би1серы: м7ѕ И$же њбрётъ є3ди1нъ многоцёненъ би1серъ, шeдъ продадE вс‰, є3ли6ка и3мsше, и3 купи2 є3го2. м7з Пaки под0бно є4сть цrтвіе нбcное нeводу ввeржену въ м0ре, и3 t всsкагw р0да собрaвшу: м7и И$же є3гдA и3сп0лнисz, и3звлек0ша и3 на крaй, и3 сёдше и3збрaша дHбрыz въ сосyды, ґ ѕлы6z и3зверг0ша в0нъ. м7f Тaкw бyдетъ въ скончaніе вёка: и3зhдутъ ѓгGли, и3 tлучaтъ ѕлы6z t среды2 прaведныхъ: н7 И# ввeргутъ и5хъ въ пeщь џгненную, тY бyдетъ плaчь и3 скрeжетъ зубHмъ. н7а Глаг0ла и5мъ ї}съ: разумёсте ли сі‰ вс‰; глаг0лаша є3мY: є4й гDи. н7в Џнъ же речE и5мъ: сегw2 рaди всsкъ кни1жникъ, научи1всz цrтвію нбcному, под0бенъ є4сть человёку домови1ту, и4же и3зн0ситъ t сокр0вища своегw2 нHваz и3 вє1тхаz. (л. l)</w:t>
      </w:r>
    </w:p>
    <w:p>
      <w:pPr>
        <w:pStyle w:val="Normal"/>
        <w:widowControl w:val="false"/>
        <w:rPr/>
      </w:pPr>
      <w:r>
        <w:rPr>
          <w:rFonts w:cs="Irmologion Ucs" w:ascii="Irmologion Ucs" w:hAnsi="Irmologion Ucs"/>
          <w:color w:val="FF0000"/>
          <w:kern w:val="2"/>
          <w:sz w:val="32"/>
          <w:szCs w:val="32"/>
        </w:rPr>
        <w:t>(за? н7ѕ)</w:t>
      </w:r>
      <w:r>
        <w:rPr>
          <w:rFonts w:cs="Irmologion Ucs" w:ascii="Irmologion Ucs" w:hAnsi="Irmologion Ucs"/>
          <w:kern w:val="2"/>
          <w:sz w:val="32"/>
          <w:szCs w:val="32"/>
        </w:rPr>
        <w:t xml:space="preserve"> н7г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є3гдA скончA ї}съ при6тчи сі‰, прeйде tтyду. н7д И# пришeдъ во nтeчествіе своE, ўчaше и5хъ</w:t>
      </w:r>
      <w:r>
        <w:rPr>
          <w:rFonts w:cs="Irmologion Ucs" w:ascii="Irmologion Ucs" w:hAnsi="Irmologion Ucs"/>
          <w:color w:val="FF0000"/>
          <w:kern w:val="2"/>
          <w:sz w:val="32"/>
          <w:szCs w:val="32"/>
        </w:rPr>
        <w:t>*</w:t>
      </w:r>
      <w:r>
        <w:rPr>
          <w:rStyle w:val="FootnoteCharacters"/>
          <w:rStyle w:val="FootnoteAnchor"/>
        </w:rPr>
        <w:footnoteReference w:id="65"/>
      </w:r>
      <w:r>
        <w:rPr>
          <w:rFonts w:cs="Irmologion Ucs" w:ascii="Irmologion Ucs" w:hAnsi="Irmologion Ucs"/>
          <w:kern w:val="2"/>
          <w:sz w:val="32"/>
          <w:szCs w:val="32"/>
        </w:rPr>
        <w:t xml:space="preserve"> на с0нмищи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и3 с™0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диви1тисz и5мъ, и3 глаг0лати: tкyду семY премyдрость сіS, и3 си6лы; н7є Не сeй ли є4сть тект0новъ сн7ъ; не м™и ли є3гw2 нарицaетсz маріaмъ, и3 брaтіz є3гw2, їaкwвъ, и3 їwсjй, и3 сjмwнъ, и3 їyда; н7ѕ И# сєстры2 є3гw2 не всs ли въ нaсъ сyть; tкyду ќбw семY сі‰ вс‰; н7з И# блажнsхусz њ нeмъ. ї}съ же речE и5мъ: нёсть прор0къ без8 чeсти т0кмw во n§ествіи своeмъ, и3 въ домY своeмъ: н7и И# не сотвори2 тY си1лы мнHги, за невёрство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д7i.</w:t>
      </w:r>
    </w:p>
    <w:p>
      <w:pPr>
        <w:pStyle w:val="Normal"/>
        <w:widowControl w:val="false"/>
        <w:rPr/>
      </w:pPr>
      <w:r>
        <w:rPr>
          <w:rFonts w:cs="Irmologion Ucs" w:ascii="Irmologion Ucs" w:hAnsi="Irmologion Ucs"/>
          <w:color w:val="FF0000"/>
          <w:kern w:val="2"/>
          <w:sz w:val="32"/>
          <w:szCs w:val="32"/>
        </w:rPr>
        <w:t>(за? н7з)</w:t>
      </w:r>
      <w:r>
        <w:rPr>
          <w:rFonts w:cs="Irmologion Ucs" w:ascii="Irmologion Ucs" w:hAnsi="Irmologion Ucs"/>
          <w:kern w:val="2"/>
          <w:sz w:val="32"/>
          <w:szCs w:val="32"/>
        </w:rPr>
        <w:t xml:space="preserve"> [к7є] № </w:t>
      </w:r>
      <w:r>
        <w:rPr>
          <w:rFonts w:cs="Irmologion Ucs" w:ascii="Irmologion Ucs" w:hAnsi="Irmologion Ucs"/>
          <w:color w:val="FF0000"/>
          <w:kern w:val="2"/>
          <w:sz w:val="32"/>
          <w:szCs w:val="32"/>
        </w:rPr>
        <w:t>В</w:t>
      </w:r>
      <w:r>
        <w:rPr>
          <w:rFonts w:cs="Irmologion Ucs" w:ascii="Irmologion Ucs" w:hAnsi="Irmologion Ucs"/>
          <w:kern w:val="2"/>
          <w:sz w:val="32"/>
          <w:szCs w:val="32"/>
        </w:rPr>
        <w:t>ъ то врeмz ўслhшавъ и4рwдъ четвертовлaстникъ слyхъ ї}совъ, в7 И# речE</w:t>
      </w:r>
      <w:r>
        <w:rPr>
          <w:rFonts w:cs="Irmologion Ucs" w:ascii="Irmologion Ucs" w:hAnsi="Irmologion Ucs"/>
          <w:color w:val="FF0000"/>
          <w:kern w:val="2"/>
          <w:sz w:val="32"/>
          <w:szCs w:val="32"/>
        </w:rPr>
        <w:t>**</w:t>
      </w:r>
      <w:r>
        <w:rPr>
          <w:rStyle w:val="FootnoteCharacters"/>
          <w:rStyle w:val="FootnoteAnchor"/>
        </w:rPr>
        <w:footnoteReference w:id="66"/>
      </w:r>
      <w:r>
        <w:rPr>
          <w:rFonts w:cs="Irmologion Ucs" w:ascii="Irmologion Ucs" w:hAnsi="Irmologion Ucs"/>
          <w:kern w:val="2"/>
          <w:sz w:val="32"/>
          <w:szCs w:val="32"/>
        </w:rPr>
        <w:t xml:space="preserve"> nтрокHмъ свои1мъ: сeй є4сть їwaннъ кrти1тель, т0й воскрeсе t мeртвыхъ, и3 сегw2 рaди си6лы дёютсz њ нeмъ. G И$рwдъ бо є4мъ їwaнна, свzзA є3го2, и3 всади2 въ темни1цу, и3рwдіaды рaди жены2 філjппа (л. l њб.) брaта своегw2. д7 Глаг0лаше бо є3мY їwaннъ: не дост0итъ ти2 и3мёти є3S. є7 И# хотsше є3го2 ўби1ти, ўбоsсz нар0да: занE ћкw прор0ка є3го2 и3мёzху. ѕ7 Дни1 же бhвшу рождествA и4рwдова, плzсA дщи2 и3рwдіaдина посредЁ, и3 ўгоди2 и4рwдови. з7 Тёмже и3 съ клsтвою и3зречE є4й дaти, є3гHже ѓще воспр0ситъ. } Nнa же навaждена мaтерію своeю, дaждь ми2, речE, здЁ на блю1дэ главY їwaнна крести1телz. f7 И# печaленъ бhсть цaрь: клsтвы же рaди, и3 за возлежaщихъ съ ни1мъ, повелЁ дaти є4й. ‹ И# послaвъ ўсёкну їwaнна въ темни1цэ. №i И# принес0ша главY є3гw2 на блю1дэ, и3 дaша дэви1цэ: и3 tнесE мaтери своeй. в7i И# пристyпльше ўченицы2 є3гw2, взsша тёло є3гw2, и3 погреб0ша є5: и3 пришeдше возвэсти1ша ї}сови. Gi И# слhшавъ ї}съ, tи1де tтyду въ корабли2, въ пyсто мёсто °є3ди1нъ°</w:t>
      </w:r>
      <w:r>
        <w:rPr>
          <w:rStyle w:val="FootnoteCharacters"/>
          <w:rStyle w:val="FootnoteAnchor"/>
        </w:rPr>
        <w:footnoteReference w:id="67"/>
      </w:r>
      <w:r>
        <w:rPr>
          <w:rFonts w:cs="Irmologion Ucs" w:ascii="Irmologion Ucs" w:hAnsi="Irmologion Ucs"/>
          <w:kern w:val="2"/>
          <w:sz w:val="32"/>
          <w:szCs w:val="32"/>
        </w:rPr>
        <w:t>. и3 слhшавше нар0ди, по нeмъ и3д0ша пёши t град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 и3 ўсэкновeнію.</w:t>
      </w:r>
    </w:p>
    <w:p>
      <w:pPr>
        <w:pStyle w:val="Normal"/>
        <w:widowControl w:val="false"/>
        <w:rPr/>
      </w:pPr>
      <w:r>
        <w:rPr>
          <w:rFonts w:cs="Irmologion Ucs" w:ascii="Irmologion Ucs" w:hAnsi="Irmologion Ucs"/>
          <w:color w:val="FF0000"/>
          <w:kern w:val="2"/>
          <w:sz w:val="32"/>
          <w:szCs w:val="32"/>
        </w:rPr>
        <w:t>(за? н7и)</w:t>
      </w:r>
      <w:r>
        <w:rPr>
          <w:rFonts w:cs="Irmologion Ucs" w:ascii="Irmologion Ucs" w:hAnsi="Irmologion Ucs"/>
          <w:kern w:val="2"/>
          <w:sz w:val="32"/>
          <w:szCs w:val="32"/>
        </w:rPr>
        <w:t xml:space="preserve"> д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зшeдъ ї}съ ви1дэ</w:t>
      </w:r>
      <w:r>
        <w:rPr>
          <w:rFonts w:cs="Irmologion Ucs" w:ascii="Irmologion Ucs" w:hAnsi="Irmologion Ucs"/>
          <w:color w:val="FF0000"/>
          <w:kern w:val="2"/>
          <w:sz w:val="32"/>
          <w:szCs w:val="32"/>
        </w:rPr>
        <w:t>*</w:t>
      </w:r>
      <w:r>
        <w:rPr>
          <w:rStyle w:val="FootnoteCharacters"/>
          <w:rStyle w:val="FootnoteAnchor"/>
        </w:rPr>
        <w:footnoteReference w:id="68"/>
      </w:r>
      <w:r>
        <w:rPr>
          <w:rFonts w:cs="Irmologion Ucs" w:ascii="Irmologion Ucs" w:hAnsi="Irmologion Ucs"/>
          <w:kern w:val="2"/>
          <w:sz w:val="32"/>
          <w:szCs w:val="32"/>
        </w:rPr>
        <w:t xml:space="preserve"> мн0гъ нар0дъ, и3 милосeрдова њ ни1хъ, и3 и3сцэли2 нед{жныz и4хъ. є7i П0здэ же бhвшу, приступи1ша къ немY ўченицы2 є3гw2, глаг0люще: пyсто є4сть мёсто, и3 чaсъ ўжE минY: tпусти2 нар0ды, да шeдше въ вє1си, кyпzтъ бр†шна себЁ. ѕ7i Ї}съ же речE и5мъ: не трeбуютъ tити2, дади1те и5мъ вы2 ћсти. [к7ѕ] з7i Nни1 же глаг0лаша є3мY: не и4мамы здЁ т0кмw пsть хлBбъ и3 двЁ рhбэ. }i Џнъ же (л. lа) речE: принеси1те ми2 и5хъ сёмw. f7i И# повелёвъ нар0дwмъ возлещи2 на травЁ, и3 пріeмъ пsть хлBбъ и3 џбэ рhбэ, воззрёвъ на нб7о, бlгослови2: и3 преломи1въ дадE ўченикHмъ хлёбы, ўченицh же нар0дwмъ. к7 И# kд0ша вси2, и3 насhтишасz: и3 взsша и3збhтки ўкр{хъ, дванaдесzть к0шz и3сп0лнь. к7а Kдyщихъ же бЁ мужeй ћкw пsть тhсzщъ, рaзвэ жeнъ и3 дэтeй.</w:t>
      </w:r>
    </w:p>
    <w:p>
      <w:pPr>
        <w:pStyle w:val="Normal"/>
        <w:widowControl w:val="false"/>
        <w:rPr/>
      </w:pPr>
      <w:r>
        <w:rPr>
          <w:rFonts w:cs="Irmologion Ucs" w:ascii="Irmologion Ucs" w:hAnsi="Irmologion Ucs"/>
          <w:color w:val="FF0000"/>
          <w:kern w:val="2"/>
          <w:sz w:val="32"/>
          <w:szCs w:val="32"/>
        </w:rPr>
        <w:t>(за? н7f)</w:t>
      </w:r>
      <w:r>
        <w:rPr>
          <w:rFonts w:cs="Irmologion Ucs" w:ascii="Irmologion Ucs" w:hAnsi="Irmologion Ucs"/>
          <w:kern w:val="2"/>
          <w:sz w:val="32"/>
          <w:szCs w:val="32"/>
        </w:rPr>
        <w:t xml:space="preserve"> к7в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біе</w:t>
      </w:r>
      <w:r>
        <w:rPr>
          <w:rFonts w:cs="Irmologion Ucs" w:ascii="Irmologion Ucs" w:hAnsi="Irmologion Ucs"/>
          <w:color w:val="FF0000"/>
          <w:kern w:val="2"/>
          <w:sz w:val="32"/>
          <w:szCs w:val="32"/>
        </w:rPr>
        <w:t>*</w:t>
      </w:r>
      <w:r>
        <w:rPr>
          <w:rStyle w:val="FootnoteCharacters"/>
          <w:rStyle w:val="FootnoteAnchor"/>
        </w:rPr>
        <w:footnoteReference w:id="69"/>
      </w:r>
      <w:r>
        <w:rPr>
          <w:rFonts w:cs="Irmologion Ucs" w:ascii="Irmologion Ucs" w:hAnsi="Irmologion Ucs"/>
          <w:kern w:val="2"/>
          <w:sz w:val="32"/>
          <w:szCs w:val="32"/>
        </w:rPr>
        <w:t xml:space="preserve"> понyди ї}съ ўченики2 своS влёзти въ корaбль, и3 °вари1ти є3го2 на џномъ полY°</w:t>
      </w:r>
      <w:r>
        <w:rPr>
          <w:rStyle w:val="FootnoteCharacters"/>
          <w:rStyle w:val="FootnoteAnchor"/>
        </w:rPr>
        <w:footnoteReference w:id="70"/>
      </w:r>
      <w:r>
        <w:rPr>
          <w:rFonts w:cs="Irmologion Ucs" w:ascii="Irmologion Ucs" w:hAnsi="Irmologion Ucs"/>
          <w:kern w:val="2"/>
          <w:sz w:val="32"/>
          <w:szCs w:val="32"/>
        </w:rPr>
        <w:t>, д0ндеже tпyститъ нар0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И# tпусти1въ нар0ды, взhде на горY є3ди1нъ помоли1тисz. п0здэ же бhвшу, є3ди1нъ бЁ тY. к7д Корaбль же бЁ посредЁ м0рz, влazсz волнaми: бё бо проти1венъ вётръ. [к7з] к7є Въ четвeртую же стрaжу н0щи, и4де къ ни1мъ ї}съ, ходS по м0рю. к7ѕ И# ви1дэвше є3го2 ўченицы2 по м0рю ходsща, смути1шасz, глаг0люще, ћкw призрaкъ є4сть: и3 t стрaха возопи1ша. к7з Ѓбіе же речE и5мъ ї}съ, глаг0лz: дерзaйте, ѓзъ є4смь, не б0йтесz. к7и Tвэщaвъ же пeтръ речE: гDи, ѓще ты2 є3си2, повели1 ми пріити2 къ тебЁ по водaмъ. к7f Џнъ же речE: пріиди2. и3 и3злёзъ и3з8 кораблS пeтръ, хождaше по водaмъ, пріити2 ко ї}сови. l Ви1дz же вётръ крёпокъ, ўбоsсz, и3 начeнъ ўтопaти, возопи2, глаг0лz: гDи, спаси1 мz. (л. lа њб.) lа И# ѓбіе ї}съ простeръ рyку, ћтъ є3го2, и3 глаг0ла є3мY: маловёре, почто2 ўсумнёлсz є3си2; lв И# влёзшема и4ма въ корaбль, престA вётръ. lг Сyщіи же въ корабли2, пришeдше поклони1шасz є3мY, глаг0люще: вои1стинну б9ій сн7ъ є3си2. lд И# прешeдше пріид0ша въ зeмлю геннисарefск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lє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знaвше є3го2 мyжіе мёста тогw2,</w:t>
      </w:r>
      <w:r>
        <w:rPr>
          <w:rFonts w:cs="Irmologion Ucs" w:ascii="Irmologion Ucs" w:hAnsi="Irmologion Ucs"/>
          <w:color w:val="FF0000"/>
          <w:kern w:val="2"/>
          <w:sz w:val="32"/>
          <w:szCs w:val="32"/>
        </w:rPr>
        <w:t>*</w:t>
      </w:r>
      <w:r>
        <w:rPr>
          <w:rStyle w:val="FootnoteCharacters"/>
          <w:rStyle w:val="FootnoteAnchor"/>
        </w:rPr>
        <w:footnoteReference w:id="71"/>
      </w:r>
      <w:r>
        <w:rPr>
          <w:rFonts w:cs="Irmologion Ucs" w:ascii="Irmologion Ucs" w:hAnsi="Irmologion Ucs"/>
          <w:kern w:val="2"/>
          <w:sz w:val="32"/>
          <w:szCs w:val="32"/>
        </w:rPr>
        <w:t xml:space="preserve"> послaша во всю2 странY тY: и3 принес0ша къ немY вс‰ болsщыz. lѕ И# молsху є3го2, да т0кмw прик0снутсz вскри1лію ри1зы є3гw2: и3 є3ли1цы прикоснyшасz, спасeни бh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є7i.</w:t>
      </w:r>
    </w:p>
    <w:p>
      <w:pPr>
        <w:pStyle w:val="Normal"/>
        <w:widowControl w:val="false"/>
        <w:rPr/>
      </w:pPr>
      <w:r>
        <w:rPr>
          <w:rFonts w:cs="Irmologion Ucs" w:ascii="Irmologion Ucs" w:hAnsi="Irmologion Ucs"/>
          <w:kern w:val="2"/>
          <w:sz w:val="32"/>
          <w:szCs w:val="32"/>
        </w:rPr>
        <w:t xml:space="preserve">[к7и] № </w:t>
      </w:r>
      <w:r>
        <w:rPr>
          <w:rFonts w:cs="Irmologion Ucs" w:ascii="Irmologion Ucs" w:hAnsi="Irmologion Ucs"/>
          <w:color w:val="FF0000"/>
          <w:kern w:val="2"/>
          <w:sz w:val="32"/>
          <w:szCs w:val="32"/>
        </w:rPr>
        <w:t>Т</w:t>
      </w:r>
      <w:r>
        <w:rPr>
          <w:rFonts w:cs="Irmologion Ucs" w:ascii="Irmologion Ucs" w:hAnsi="Irmologion Ucs"/>
          <w:kern w:val="2"/>
          <w:sz w:val="32"/>
          <w:szCs w:val="32"/>
        </w:rPr>
        <w:t>огдA приступи1ша ко ї}сови, и5же t їерусали1ма кни1жницы и3 фарісeє, глаг0люще: в7 Почто2 ўченицы2 твои2 преступaютъ предaніе стaрєцъ; не ўмывaютъ бо рyкъ свои1хъ, є3гдA хлёбъ kдsтъ. G Џнъ же tвэщaвъ речE и5мъ: почто2 и3 вы2 преступaете зaповэдь б9ію за предaніе вaше; д7 БGъ бо заповёда, глаг0лz: чти2 nтцA и3 мaтерь: и3 и4же ѕлосл0витъ nтцA и3ли2 мaтерь, смeртію да ќмретъ. є7 Вh же глаг0лете: и4же ѓще речeтъ nтцY, и3ли2 мaтери: дaръ, є4же ѓще t менE п0льзовалсz є3си2. ѕ7 И# да не почти1тъ nтцA своегw2, и3ли2 мaтере ° °</w:t>
      </w:r>
      <w:r>
        <w:rPr>
          <w:rStyle w:val="FootnoteCharacters"/>
          <w:rStyle w:val="FootnoteAnchor"/>
        </w:rPr>
        <w:footnoteReference w:id="72"/>
      </w:r>
      <w:r>
        <w:rPr>
          <w:rFonts w:cs="Irmologion Ucs" w:ascii="Irmologion Ucs" w:hAnsi="Irmologion Ucs"/>
          <w:kern w:val="2"/>
          <w:sz w:val="32"/>
          <w:szCs w:val="32"/>
        </w:rPr>
        <w:t>: и3 (л. lв) разори1сте зaповэдь б9ію за предaніе вaше. з7 Лицемёри, д0брэ прор0чествова њ вaсъ и3сaіа, глаг0лz: } Приближaютсz мнЁ лю1діе сjи ўсты2 свои1ми, и3 ўстнaми чтyтъ мS: сeрдце же и4хъ далeче tстои1тъ t менE. f7 Всyе же чтyтъ мS, ўчaще ўчeніємъ, зaповэдемъ человёческимъ. ‹ И# призвaвъ нар0ды, речE и5мъ: слhшите, и3 разумёйте: №i Не входsщее во ўстA скверни1тъ человёка: но и3сходsщее и3зоyстъ, то2 скверни1тъ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а)</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Т</w:t>
      </w:r>
      <w:r>
        <w:rPr>
          <w:rFonts w:cs="Irmologion Ucs" w:ascii="Irmologion Ucs" w:hAnsi="Irmologion Ucs"/>
          <w:kern w:val="2"/>
          <w:sz w:val="32"/>
          <w:szCs w:val="32"/>
        </w:rPr>
        <w:t>огдA пристyпльше</w:t>
      </w:r>
      <w:r>
        <w:rPr>
          <w:rFonts w:cs="Irmologion Ucs" w:ascii="Irmologion Ucs" w:hAnsi="Irmologion Ucs"/>
          <w:color w:val="FF0000"/>
          <w:kern w:val="2"/>
          <w:sz w:val="32"/>
          <w:szCs w:val="32"/>
        </w:rPr>
        <w:t>*</w:t>
      </w:r>
      <w:r>
        <w:rPr>
          <w:rStyle w:val="FootnoteCharacters"/>
          <w:rStyle w:val="FootnoteAnchor"/>
        </w:rPr>
        <w:footnoteReference w:id="73"/>
      </w:r>
      <w:r>
        <w:rPr>
          <w:rFonts w:cs="Irmologion Ucs" w:ascii="Irmologion Ucs" w:hAnsi="Irmologion Ucs"/>
          <w:kern w:val="2"/>
          <w:sz w:val="32"/>
          <w:szCs w:val="32"/>
        </w:rPr>
        <w:t xml:space="preserve"> ўченицы2 є3гw2, рёша є3мY: вёси ли, ћкw фарісeє слhшавше сл0во, соблазни1шасz; Gi Џнъ же tвэщaвъ речE: всsкъ сaдъ, є3гHже не насади2 nц7ъ м0й небeсный, и3скорени1тсz. Gi Њстaвите и5хъ: вожди2 сyть слёпи слэпцє1мъ: слэпeцъ же слэпцA ѓще в0дитъ, џба въ ћму впадeтасz. є7i Tвэщaвъ же пeтръ, речE є3мY: скажи2 нaмъ при1тчу сію2. ѕ7i Ї}съ же речE [и5мъ]: °є3динaче°</w:t>
      </w:r>
      <w:r>
        <w:rPr>
          <w:rStyle w:val="FootnoteCharacters"/>
          <w:rStyle w:val="FootnoteAnchor"/>
        </w:rPr>
        <w:footnoteReference w:id="74"/>
      </w:r>
      <w:r>
        <w:rPr>
          <w:rFonts w:cs="Irmologion Ucs" w:ascii="Irmologion Ucs" w:hAnsi="Irmologion Ucs"/>
          <w:kern w:val="2"/>
          <w:sz w:val="32"/>
          <w:szCs w:val="32"/>
        </w:rPr>
        <w:t xml:space="preserve"> ли и3 вы2 без8 рaзума є3стE; з7i Не u5 ли разумэвaете, ћкw всsко, є4же вх0дитъ во ўстA, во чрeво вмэщaетсz, и3 ґфедрHномъ и3сх0дитъ; }i И#сход‰щаz же и3зоyстъ, t сeрдца и3сх0дzтъ, и3 т† сквернsтъ человёка. f7i T сeрдца бо и3сх0дzтъ помышлє1ніz ѕл†z, ўб‡йства, прелюбодэ‰ніz, любодэ‰ніz, татьбы6, лжесвидётєльства, хулы6. к7 Сі‰ сyть скверн‰щаz человёка: ґ є4же неумовeнныма рукaма ћсти, не скверни1тъ человёка. (л. lв њб.)</w:t>
      </w:r>
    </w:p>
    <w:p>
      <w:pPr>
        <w:pStyle w:val="Normal"/>
        <w:widowControl w:val="false"/>
        <w:rPr/>
      </w:pPr>
      <w:r>
        <w:rPr>
          <w:rFonts w:cs="Irmologion Ucs" w:ascii="Irmologion Ucs" w:hAnsi="Irmologion Ucs"/>
          <w:color w:val="FF0000"/>
          <w:kern w:val="2"/>
          <w:sz w:val="32"/>
          <w:szCs w:val="32"/>
        </w:rPr>
        <w:t>(за? …в)</w:t>
      </w:r>
      <w:r>
        <w:rPr>
          <w:rFonts w:cs="Irmologion Ucs" w:ascii="Irmologion Ucs" w:hAnsi="Irmologion Ucs"/>
          <w:kern w:val="2"/>
          <w:sz w:val="32"/>
          <w:szCs w:val="32"/>
        </w:rPr>
        <w:t xml:space="preserve"> к7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зшeдъ tтyду ї}съ, tи1де</w:t>
      </w:r>
      <w:r>
        <w:rPr>
          <w:rFonts w:cs="Irmologion Ucs" w:ascii="Irmologion Ucs" w:hAnsi="Irmologion Ucs"/>
          <w:color w:val="FF0000"/>
          <w:kern w:val="2"/>
          <w:sz w:val="32"/>
          <w:szCs w:val="32"/>
        </w:rPr>
        <w:t>*</w:t>
      </w:r>
      <w:r>
        <w:rPr>
          <w:rStyle w:val="FootnoteCharacters"/>
          <w:rStyle w:val="FootnoteAnchor"/>
        </w:rPr>
        <w:footnoteReference w:id="75"/>
      </w:r>
      <w:r>
        <w:rPr>
          <w:rFonts w:cs="Irmologion Ucs" w:ascii="Irmologion Ucs" w:hAnsi="Irmologion Ucs"/>
          <w:kern w:val="2"/>
          <w:sz w:val="32"/>
          <w:szCs w:val="32"/>
        </w:rPr>
        <w:t xml:space="preserve"> во страны2 тЂрскіz и3 сідHн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к7в И# сE женA хананeйска t предёлъ тёхъ и3зшeдши, возопи2 къ немY, глаг0лющи: поми1луй мS гDи, сн7е дв7довъ: дщи2 моS ѕлЁ бэснyетсz. к7г Џнъ же не tвэщA є4й словесE. и3 пристyпльше ўченицы2 є3гw2, молsху є3го2 глаг0люще: tпусти2 ю5, ћкw вопіeтъ въ слёдъ нaсъ. к7д Џнъ же tвэщaвъ, речE: нёсмь п0сланъ, т0кмw ко nвцaмъ поги1бшымъ д0му ї}лева. к7є Nнa же пришeдши поклони1сz є3мY, глаг0лющи: гDи, помози1 ми. к7ѕ Џнъ же tвэщaвъ, речE: нёсть добро2 tsти хлёба чaдwмъ, и3 поврещи2 псHмъ. к7з Nнa же речE: є4й гDи: и4бо и3 пси2 kдsтъ t крупи1цъ пaдающихъ t трапeзы господeй свои1хъ. к7и ТогдA tвэщaвъ ї}съ, речE є4й: q жeно, вeліz вёра твоS! бyди тебЁ, ћкоже х0щеши. и3 и3сцэлЁ дщи2 є3S t тогw2 ча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г)</w:t>
      </w:r>
      <w:r>
        <w:rPr>
          <w:rFonts w:cs="Irmologion Ucs" w:ascii="Irmologion Ucs" w:hAnsi="Irmologion Ucs"/>
          <w:kern w:val="2"/>
          <w:sz w:val="32"/>
          <w:szCs w:val="32"/>
        </w:rPr>
        <w:t xml:space="preserve"> [l] к7f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ешeдъ tтyду ї}съ, пріи1де</w:t>
      </w:r>
      <w:r>
        <w:rPr>
          <w:rFonts w:cs="Irmologion Ucs" w:ascii="Irmologion Ucs" w:hAnsi="Irmologion Ucs"/>
          <w:color w:val="FF0000"/>
          <w:kern w:val="2"/>
          <w:sz w:val="32"/>
          <w:szCs w:val="32"/>
        </w:rPr>
        <w:t>**</w:t>
      </w:r>
      <w:r>
        <w:rPr>
          <w:rStyle w:val="FootnoteCharacters"/>
          <w:rStyle w:val="FootnoteAnchor"/>
        </w:rPr>
        <w:footnoteReference w:id="76"/>
      </w:r>
      <w:r>
        <w:rPr>
          <w:rFonts w:cs="Irmologion Ucs" w:ascii="Irmologion Ucs" w:hAnsi="Irmologion Ucs"/>
          <w:kern w:val="2"/>
          <w:sz w:val="32"/>
          <w:szCs w:val="32"/>
        </w:rPr>
        <w:t xml:space="preserve"> на м0ре галілeйское: и3 возшeдъ на горY, сёде тY. l И# приступи1ша къ немY нар0ди мн0зи, и3мyще съ соб0ю хрwмhz, слэпы6z, нэмы6z, бBдныz, и3 и4ны мн0ги: и3 приверг0ша и5хъ къ ногaма ї}совыма, и3 и3сцэли2 и5хъ. lа Ћкоже нар0дwмъ диви1тисz ви1дzщымъ (л. lг) нэмы6z глаг0лющz, бBдныz здрaвы, хрwмhz ходsщz, и3 слэпы6z ви1дzщz, и3 слaвлzху бGа ї}ле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д)</w:t>
      </w:r>
      <w:r>
        <w:rPr>
          <w:rFonts w:cs="Irmologion Ucs" w:ascii="Irmologion Ucs" w:hAnsi="Irmologion Ucs"/>
          <w:kern w:val="2"/>
          <w:sz w:val="32"/>
          <w:szCs w:val="32"/>
        </w:rPr>
        <w:t xml:space="preserve"> [lа] lв </w:t>
      </w:r>
      <w:r>
        <w:rPr>
          <w:rFonts w:cs="Irmologion Ucs" w:ascii="Irmologion Ucs" w:hAnsi="Irmologion Ucs"/>
          <w:color w:val="FF0000"/>
          <w:kern w:val="2"/>
          <w:sz w:val="32"/>
          <w:szCs w:val="32"/>
        </w:rPr>
        <w:t>Ї</w:t>
      </w:r>
      <w:r>
        <w:rPr>
          <w:rFonts w:cs="Irmologion Ucs" w:ascii="Irmologion Ucs" w:hAnsi="Irmologion Ucs"/>
          <w:kern w:val="2"/>
          <w:sz w:val="32"/>
          <w:szCs w:val="32"/>
        </w:rPr>
        <w:t>}съ же призвaвъ</w:t>
      </w:r>
      <w:r>
        <w:rPr>
          <w:rFonts w:cs="Irmologion Ucs" w:ascii="Irmologion Ucs" w:hAnsi="Irmologion Ucs"/>
          <w:color w:val="FF0000"/>
          <w:kern w:val="2"/>
          <w:sz w:val="32"/>
          <w:szCs w:val="32"/>
        </w:rPr>
        <w:t>*</w:t>
      </w:r>
      <w:r>
        <w:rPr>
          <w:rStyle w:val="FootnoteCharacters"/>
          <w:rStyle w:val="FootnoteAnchor"/>
        </w:rPr>
        <w:footnoteReference w:id="77"/>
      </w:r>
      <w:r>
        <w:rPr>
          <w:rFonts w:cs="Irmologion Ucs" w:ascii="Irmologion Ucs" w:hAnsi="Irmologion Ucs"/>
          <w:kern w:val="2"/>
          <w:sz w:val="32"/>
          <w:szCs w:val="32"/>
        </w:rPr>
        <w:t xml:space="preserve"> ўченики2 своS, речE [и5мъ]: милосeрдую њ нар0дэ [сeмъ], ћкw ўжE дни2 три2 присэдsтъ мнЁ, и3 не и4мутъ чесw2 ћсти: и3 tпусти1ти и5хъ не ћдшz не хощY, да не кaкw њслабёютъ на пути2. lг И# глаг0лаша є3мY ўченицы2 є3гw2: tкyду нaмъ въ пустhни хлёби толи1цы, ћкw да насhтитсz толи1къ нар0дъ; lд И# глаг0ла и5мъ ї}съ: коли1кw хлёбы и4мате; nни1 же рёша: сeдмь, и3 мaлw рhбицъ. lє И# повелЁ нар0дwмъ возлещи2 на земли2. lѕ И# пріeмъ сeдмь хлёбы и3 ры6бы, хвалY воздaвъ преломи2, и3 дадE ўченикHмъ свои1мъ, ўченицh же нар0дwмъ. lз И# kд0ша вси2, и3 насhтишасz: и3 взsша и3збhтки ўкр{хъ, сeдмь к0шницъ и3сп0лнь. lи Ћдшихъ же бsше четhре тhсzщи мужeй, рaзвэ жeнъ и3 дэтeй. lf И# tпусти1въ нар0ды, влёзе въ корaбль, и3 пріи1де въ предёлы магдали1нс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ѕ7i.</w:t>
      </w:r>
    </w:p>
    <w:p>
      <w:pPr>
        <w:pStyle w:val="Normal"/>
        <w:widowControl w:val="false"/>
        <w:rPr/>
      </w:pPr>
      <w:r>
        <w:rPr>
          <w:rFonts w:cs="Irmologion Ucs" w:ascii="Irmologion Ucs" w:hAnsi="Irmologion Ucs"/>
          <w:color w:val="FF0000"/>
          <w:kern w:val="2"/>
          <w:sz w:val="32"/>
          <w:szCs w:val="32"/>
        </w:rPr>
        <w:t>(за? …є)</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ступи1ша къ немY</w:t>
      </w:r>
      <w:r>
        <w:rPr>
          <w:rFonts w:cs="Irmologion Ucs" w:ascii="Irmologion Ucs" w:hAnsi="Irmologion Ucs"/>
          <w:color w:val="FF0000"/>
          <w:kern w:val="2"/>
          <w:sz w:val="32"/>
          <w:szCs w:val="32"/>
        </w:rPr>
        <w:t>**</w:t>
      </w:r>
      <w:r>
        <w:rPr>
          <w:rStyle w:val="FootnoteCharacters"/>
          <w:rStyle w:val="FootnoteAnchor"/>
        </w:rPr>
        <w:footnoteReference w:id="78"/>
      </w:r>
      <w:r>
        <w:rPr>
          <w:rFonts w:cs="Irmologion Ucs" w:ascii="Irmologion Ucs" w:hAnsi="Irmologion Ucs"/>
          <w:kern w:val="2"/>
          <w:sz w:val="32"/>
          <w:szCs w:val="32"/>
        </w:rPr>
        <w:t xml:space="preserve"> фарісeє и3 саддукeє и3скушaюще вопроси1ша є3го2, знaменіе съ небесE показaти и5мъ. в7 Џнъ же tвэщaвъ речE (л. lг њб.) и5мъ: вeчеру бhвшу, глаг0лете, вeдро: чермнyетъ бо сz нeбо. G И# ќтру, днeсь зимA: чермнyетъ бо сz дрzселyz нeбо. лицемёри, лицE ќбw нб7сE ўмёете разсуждaти, знaменій же временHмъ не м0жете и3скуси1ти. д7 Р0дъ лукaвъ и3 прелюбодёйный знaменіz и4щетъ: и3 знaменіе не дaстсz є3мY, т0кмw знaменіе їHны прор0ка. и3 њстaвль и5хъ, tи1де. є7 И# прешeдше ўчн7цы2 є3гw2 на џнъ п0лъ, забhша хлёбы взsти.</w:t>
      </w:r>
    </w:p>
    <w:p>
      <w:pPr>
        <w:pStyle w:val="Normal"/>
        <w:widowControl w:val="false"/>
        <w:rPr/>
      </w:pPr>
      <w:r>
        <w:rPr>
          <w:rFonts w:cs="Irmologion Ucs" w:ascii="Irmologion Ucs" w:hAnsi="Irmologion Ucs"/>
          <w:color w:val="FF0000"/>
          <w:kern w:val="2"/>
          <w:sz w:val="32"/>
          <w:szCs w:val="32"/>
        </w:rPr>
        <w:t>(за? …ѕ)</w:t>
      </w:r>
      <w:r>
        <w:rPr>
          <w:rFonts w:cs="Irmologion Ucs" w:ascii="Irmologion Ucs" w:hAnsi="Irmologion Ucs"/>
          <w:kern w:val="2"/>
          <w:sz w:val="32"/>
          <w:szCs w:val="32"/>
        </w:rPr>
        <w:t xml:space="preserve"> ѕ7 </w:t>
      </w:r>
      <w:r>
        <w:rPr>
          <w:rFonts w:cs="Irmologion Ucs" w:ascii="Irmologion Ucs" w:hAnsi="Irmologion Ucs"/>
          <w:color w:val="FF0000"/>
          <w:kern w:val="2"/>
          <w:sz w:val="32"/>
          <w:szCs w:val="32"/>
        </w:rPr>
        <w:t>Ї</w:t>
      </w:r>
      <w:r>
        <w:rPr>
          <w:rFonts w:cs="Irmologion Ucs" w:ascii="Irmologion Ucs" w:hAnsi="Irmologion Ucs"/>
          <w:kern w:val="2"/>
          <w:sz w:val="32"/>
          <w:szCs w:val="32"/>
        </w:rPr>
        <w:t>}съ же речE и5мъ:</w:t>
      </w:r>
      <w:r>
        <w:rPr>
          <w:rFonts w:cs="Irmologion Ucs" w:ascii="Irmologion Ucs" w:hAnsi="Irmologion Ucs"/>
          <w:color w:val="FF0000"/>
          <w:kern w:val="2"/>
          <w:sz w:val="32"/>
          <w:szCs w:val="32"/>
        </w:rPr>
        <w:t>*</w:t>
      </w:r>
      <w:r>
        <w:rPr>
          <w:rStyle w:val="FootnoteCharacters"/>
          <w:rStyle w:val="FootnoteAnchor"/>
        </w:rPr>
        <w:footnoteReference w:id="79"/>
      </w:r>
      <w:r>
        <w:rPr>
          <w:rFonts w:cs="Irmologion Ucs" w:ascii="Irmologion Ucs" w:hAnsi="Irmologion Ucs"/>
          <w:kern w:val="2"/>
          <w:sz w:val="32"/>
          <w:szCs w:val="32"/>
        </w:rPr>
        <w:t xml:space="preserve"> внемли1те и3 блюди1тесz t квaса фарісeйска и3 саддукeйс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Nни1 же помышлsху въ себЁ, глаг0люще: ћкw хлёбы не взsхомъ. [lв] } Разумёвъ же ї}съ речE и5мъ: что2 мhслите въ себЁ, маловёри, ћкw хлёбы не взsсте; f7 Не u5 ли разумёете, нижE п0мните, пsть хлёбы пzти1мъ тhсzщамъ, и3 коли1кw кHшъ взsсте; ‹ Ни ли2 сeдмь хлёбы четhремъ тhсzщамъ, и3 коли1кw к0шницъ взsсте; №i Кaкw не разумёете, ћкw не њ хлёбэхъ рёхъ вaмъ внимaти, [но] t квaса фарісeйска и3 саддукeйска; в7i ТогдA разумёша, ћкw не речE храни1тисz t квaса хлёбнагw, но t ўчeніz фарісeйска и3 саддукeйс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з)</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П</w:t>
      </w:r>
      <w:r>
        <w:rPr>
          <w:rFonts w:cs="Irmologion Ucs" w:ascii="Irmologion Ucs" w:hAnsi="Irmologion Ucs"/>
          <w:kern w:val="2"/>
          <w:sz w:val="32"/>
          <w:szCs w:val="32"/>
        </w:rPr>
        <w:t>ришeдъ же</w:t>
      </w:r>
      <w:r>
        <w:rPr>
          <w:rFonts w:cs="Irmologion Ucs" w:ascii="Irmologion Ucs" w:hAnsi="Irmologion Ucs"/>
          <w:color w:val="FF0000"/>
          <w:kern w:val="2"/>
          <w:sz w:val="32"/>
          <w:szCs w:val="32"/>
        </w:rPr>
        <w:t>**</w:t>
      </w:r>
      <w:r>
        <w:rPr>
          <w:rStyle w:val="FootnoteCharacters"/>
          <w:rStyle w:val="FootnoteAnchor"/>
        </w:rPr>
        <w:footnoteReference w:id="80"/>
      </w:r>
      <w:r>
        <w:rPr>
          <w:rFonts w:cs="Irmologion Ucs" w:ascii="Irmologion Ucs" w:hAnsi="Irmologion Ucs"/>
          <w:kern w:val="2"/>
          <w:sz w:val="32"/>
          <w:szCs w:val="32"/>
        </w:rPr>
        <w:t xml:space="preserve"> ї}съ во страны6 кесарjи філjпповы, вопрошaше ўченики2 своS, глаг0лz: ког0 мz (л. lд) глаг0лютъ человёцы бhти, сн7а человёческаго; [lг] д7i Nни1 же рёша: џви ќбw їwaнна крести1телz, и3нjи же и3лію2, друзjи же їеремjю, и3ли2 є3ди1наго t прорHкъ. є7i Глаг0ла и5мъ ї}съ: вh же ког0 мz глаг0лете бhти; ѕ7i Tвэщaвъ же сjмwнъ пeтръ речE: ты2 є3си2 хrт0съ, сн7ъ бGа живaгw. з7i И# tвэщaвъ ї}съ речE є3мY: блажeнъ є3си2 сjмwне вaръ їHна, ћкw пл0ть и3 кр0вь не kви2 тебЁ, но nц7ъ м0й и4же на нб7сёхъ. }i И# ѓзъ же тебЁ глаг0лю, ћкw ты2 є3си2 пeтръ, и3 на сeмъ кaмени сози1жду цRковь мою2, и3 вратA ѓдова не њдолёютъ є4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щ7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И# дaмъ ти2 ключи2 цrтва нбcнагw: и3 є4же ѓще свsжеши на земли2, бyдетъ свsзано на нб7сёхъ: и3 є4же ѓще разрэши1ши на земли2, бyдетъ разрэшeно на небе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ґпcлwмъ.</w:t>
      </w:r>
    </w:p>
    <w:p>
      <w:pPr>
        <w:pStyle w:val="Normal"/>
        <w:widowControl w:val="false"/>
        <w:rPr/>
      </w:pPr>
      <w:r>
        <w:rPr>
          <w:rFonts w:cs="Irmologion Ucs" w:ascii="Irmologion Ucs" w:hAnsi="Irmologion Ucs"/>
          <w:color w:val="FF0000"/>
          <w:kern w:val="2"/>
          <w:sz w:val="32"/>
          <w:szCs w:val="32"/>
        </w:rPr>
        <w:t>(за? …и)</w:t>
      </w:r>
      <w:r>
        <w:rPr>
          <w:rFonts w:cs="Irmologion Ucs" w:ascii="Irmologion Ucs" w:hAnsi="Irmologion Ucs"/>
          <w:kern w:val="2"/>
          <w:sz w:val="32"/>
          <w:szCs w:val="32"/>
        </w:rPr>
        <w:t xml:space="preserve"> к7 </w:t>
      </w:r>
      <w:r>
        <w:rPr>
          <w:rFonts w:cs="Irmologion Ucs" w:ascii="Irmologion Ucs" w:hAnsi="Irmologion Ucs"/>
          <w:color w:val="FF0000"/>
          <w:kern w:val="2"/>
          <w:sz w:val="32"/>
          <w:szCs w:val="32"/>
        </w:rPr>
        <w:t>Т</w:t>
      </w:r>
      <w:r>
        <w:rPr>
          <w:rFonts w:cs="Irmologion Ucs" w:ascii="Irmologion Ucs" w:hAnsi="Irmologion Ucs"/>
          <w:kern w:val="2"/>
          <w:sz w:val="32"/>
          <w:szCs w:val="32"/>
        </w:rPr>
        <w:t>огдA</w:t>
      </w:r>
      <w:r>
        <w:rPr>
          <w:rFonts w:cs="Irmologion Ucs" w:ascii="Irmologion Ucs" w:hAnsi="Irmologion Ucs"/>
          <w:color w:val="FF0000"/>
          <w:kern w:val="2"/>
          <w:sz w:val="32"/>
          <w:szCs w:val="32"/>
        </w:rPr>
        <w:t>*</w:t>
      </w:r>
      <w:r>
        <w:rPr>
          <w:rStyle w:val="FootnoteCharacters"/>
          <w:rStyle w:val="FootnoteAnchor"/>
        </w:rPr>
        <w:footnoteReference w:id="81"/>
      </w:r>
      <w:r>
        <w:rPr>
          <w:rFonts w:cs="Irmologion Ucs" w:ascii="Irmologion Ucs" w:hAnsi="Irmologion Ucs"/>
          <w:kern w:val="2"/>
          <w:sz w:val="32"/>
          <w:szCs w:val="32"/>
        </w:rPr>
        <w:t xml:space="preserve"> запрети2 ї}съ ўченикHмъ свои1мъ, да никомyже рекyтъ, ћкw сeй є4сть ї}съ хrт0съ. к7а Tт0лэ начaтъ ї}съ скaзовати ўченикHмъ свои1мъ, ћкw подобaетъ є3мY и3ти2 во їерусали1мъ, и3 мн0гw пострадaти t стaрєцъ и3 ґрхіерє1й и3 кни6жникъ, и3 ўбіeну бhти, и3 трeтій дeнь востaти. к7в И# поeмъ є3го2 пeтръ, начaтъ прерэцaти є3мY, глаг0лz: млcрдъ ты2 гDи, не и4мать бhти тебЁ сjе. к7г Џнъ же (л. lд њб.) њбрaщсz речE петр0ви: и3ди2 за мн0ю сатано2, соблaзнъ ми2 є3си2: ћкw не мhслиши, ±же [сyть] б9іz, но человёчєскаz.</w:t>
      </w:r>
    </w:p>
    <w:p>
      <w:pPr>
        <w:pStyle w:val="Normal"/>
        <w:widowControl w:val="false"/>
        <w:rPr/>
      </w:pPr>
      <w:r>
        <w:rPr>
          <w:rFonts w:cs="Irmologion Ucs" w:ascii="Irmologion Ucs" w:hAnsi="Irmologion Ucs"/>
          <w:color w:val="FF0000"/>
          <w:kern w:val="2"/>
          <w:sz w:val="32"/>
          <w:szCs w:val="32"/>
        </w:rPr>
        <w:t>(за? …f)</w:t>
      </w:r>
      <w:r>
        <w:rPr>
          <w:rFonts w:cs="Irmologion Ucs" w:ascii="Irmologion Ucs" w:hAnsi="Irmologion Ucs"/>
          <w:kern w:val="2"/>
          <w:sz w:val="32"/>
          <w:szCs w:val="32"/>
        </w:rPr>
        <w:t xml:space="preserve"> к7д </w:t>
      </w:r>
      <w:r>
        <w:rPr>
          <w:rFonts w:cs="Irmologion Ucs" w:ascii="Irmologion Ucs" w:hAnsi="Irmologion Ucs"/>
          <w:color w:val="FF0000"/>
          <w:kern w:val="2"/>
          <w:sz w:val="32"/>
          <w:szCs w:val="32"/>
        </w:rPr>
        <w:t>Т</w:t>
      </w:r>
      <w:r>
        <w:rPr>
          <w:rFonts w:cs="Irmologion Ucs" w:ascii="Irmologion Ucs" w:hAnsi="Irmologion Ucs"/>
          <w:kern w:val="2"/>
          <w:sz w:val="32"/>
          <w:szCs w:val="32"/>
        </w:rPr>
        <w:t>огдA ї}съ речE ўченикHмъ свои1мъ:</w:t>
      </w:r>
      <w:r>
        <w:rPr>
          <w:rFonts w:cs="Irmologion Ucs" w:ascii="Irmologion Ucs" w:hAnsi="Irmologion Ucs"/>
          <w:color w:val="FF0000"/>
          <w:kern w:val="2"/>
          <w:sz w:val="32"/>
          <w:szCs w:val="32"/>
        </w:rPr>
        <w:t>*</w:t>
      </w:r>
      <w:r>
        <w:rPr>
          <w:rStyle w:val="FootnoteCharacters"/>
          <w:rStyle w:val="FootnoteAnchor"/>
        </w:rPr>
        <w:footnoteReference w:id="82"/>
      </w:r>
      <w:r>
        <w:rPr>
          <w:rFonts w:cs="Irmologion Ucs" w:ascii="Irmologion Ucs" w:hAnsi="Irmologion Ucs"/>
          <w:kern w:val="2"/>
          <w:sz w:val="32"/>
          <w:szCs w:val="32"/>
        </w:rPr>
        <w:t xml:space="preserve"> ѓще кто2 х0щетъ по мнЁ и3ти2, да tвeржетсz себE, и3 в0з8метъ кrтъ св0й, и3 по мнЁ грzдe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И$же бо ѓще х0щетъ дyшу свою2 спасти2, погуби1тъ ю5: и3 и4же ѓще погуби1тъ дyшу свою2 менE рaди, њбрsщетъ ю5. к7ѕ Кaz бо п0льза человёку, ѓще мjръ вeсь пріwбрsщетъ, дyшу же свою2 tтщети1тъ; и3ли2 что2 дaстъ человёкъ и3змёну за дyшу свою2; к7з Пріити1 бо и4мать сн7ъ человёческій во слaвэ nц7A своегw2, со ѓгGлы свои1ми: и3 тогдA воздaстъ комyждо по дэsніємъ є3гw2. к7и Ґми1нь глаг0лю вaмъ, [ћкw] сyть нёцыи t здЁ стоsщихъ, и5же не и4мутъ вкуси1ти смeрти, д0ндеже ви1дzтъ сн7а человёческаго грzдyща во цrтвіи св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з7i.</w:t>
      </w:r>
    </w:p>
    <w:p>
      <w:pPr>
        <w:pStyle w:val="Normal"/>
        <w:widowControl w:val="false"/>
        <w:rPr/>
      </w:pPr>
      <w:r>
        <w:rPr>
          <w:rFonts w:cs="Irmologion Ucs" w:ascii="Irmologion Ucs" w:hAnsi="Irmologion Ucs"/>
          <w:color w:val="FF0000"/>
          <w:kern w:val="2"/>
          <w:sz w:val="32"/>
          <w:szCs w:val="32"/>
        </w:rPr>
        <w:t>(за? o7)</w:t>
      </w:r>
      <w:r>
        <w:rPr>
          <w:rFonts w:cs="Irmologion Ucs" w:ascii="Irmologion Ucs" w:hAnsi="Irmologion Ucs"/>
          <w:kern w:val="2"/>
          <w:sz w:val="32"/>
          <w:szCs w:val="32"/>
        </w:rPr>
        <w:t xml:space="preserve"> [lд]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 днeхъ шести1хъ,</w:t>
      </w:r>
      <w:r>
        <w:rPr>
          <w:rFonts w:cs="Irmologion Ucs" w:ascii="Irmologion Ucs" w:hAnsi="Irmologion Ucs"/>
          <w:color w:val="FF0000"/>
          <w:kern w:val="2"/>
          <w:sz w:val="32"/>
          <w:szCs w:val="32"/>
        </w:rPr>
        <w:t>**</w:t>
      </w:r>
      <w:r>
        <w:rPr>
          <w:rStyle w:val="FootnoteCharacters"/>
          <w:rStyle w:val="FootnoteAnchor"/>
        </w:rPr>
        <w:footnoteReference w:id="83"/>
      </w:r>
      <w:r>
        <w:rPr>
          <w:rFonts w:cs="Irmologion Ucs" w:ascii="Irmologion Ucs" w:hAnsi="Irmologion Ucs"/>
          <w:kern w:val="2"/>
          <w:sz w:val="32"/>
          <w:szCs w:val="32"/>
        </w:rPr>
        <w:t xml:space="preserve"> поsтъ ї}съ петрA и3 їaкwва и3 їwaнна брaта є3гw2, и3 возведE и5хъ на горY высокY є3ди1ны. в7 И# преwбрази1сz пред8 ни1ми: и3 просвэти1сz лицE є3гw2 ћкw с0лнце: ри6зы (л. lє) же є3гw2 бhша бэлы2 ћкw свётъ. G И# сE kви1стасz и5мъ мwmсeй и3 и3ліA, съ ни1мъ глаг0люща. д7 Tвэщaвъ же пeтръ речE [ко] ї}сови: гDи, добро2 є4сть нaмъ здЁ бhти: ѓще х0щеши, сотвори1мъ здЁ три2 сёни, тебЁ є3ди1ну, и3 мwmсeови є3ди1ну, и3 є3ди1ну и3ліи2. є7 Е#щe [же] є3мY глаг0лющу, сE џблакъ свётелъ њсэни2 и5хъ: и3 сE глaсъ и3з8 џблака глаг0лz: сeй є4сть сн7ъ м0й возлю1бленный, њ нeмже благоволи1хъ: тогw2 послyшайте. ѕ7 И# слhшавше ўченицы2, пад0ша ни1цы, и3 ўбоsшасz ѕэлw2. з7 И# пристyпль ї}съ, прикоснyсz и4хъ, и3 речE: востaните, и3 не б0йтесz. } Возвeдше же џчи свои2, никог0же ви1дэша, т0кмw ї}са є3ди1наго. f7 И# сходsщымъ и5мъ съ горы2, заповёда и5мъ ї}съ, глаг0лz: никомyже повёдите видёніz, д0ндеже сн7ъ человёческій и3з8 мeртвыхъ воскрeсн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реwбражeнію.</w:t>
      </w:r>
    </w:p>
    <w:p>
      <w:pPr>
        <w:pStyle w:val="Normal"/>
        <w:widowControl w:val="false"/>
        <w:rPr/>
      </w:pPr>
      <w:r>
        <w:rPr>
          <w:rFonts w:cs="Irmologion Ucs" w:ascii="Irmologion Ucs" w:hAnsi="Irmologion Ucs"/>
          <w:color w:val="FF0000"/>
          <w:kern w:val="2"/>
          <w:sz w:val="32"/>
          <w:szCs w:val="32"/>
        </w:rPr>
        <w:t>(за? o7а)</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опроси1ша є3го2</w:t>
      </w:r>
      <w:r>
        <w:rPr>
          <w:rFonts w:cs="Irmologion Ucs" w:ascii="Irmologion Ucs" w:hAnsi="Irmologion Ucs"/>
          <w:color w:val="FF0000"/>
          <w:kern w:val="2"/>
          <w:sz w:val="32"/>
          <w:szCs w:val="32"/>
        </w:rPr>
        <w:t>*</w:t>
      </w:r>
      <w:r>
        <w:rPr>
          <w:rStyle w:val="FootnoteCharacters"/>
          <w:rStyle w:val="FootnoteAnchor"/>
        </w:rPr>
        <w:footnoteReference w:id="84"/>
      </w:r>
      <w:r>
        <w:rPr>
          <w:rFonts w:cs="Irmologion Ucs" w:ascii="Irmologion Ucs" w:hAnsi="Irmologion Ucs"/>
          <w:kern w:val="2"/>
          <w:sz w:val="32"/>
          <w:szCs w:val="32"/>
        </w:rPr>
        <w:t xml:space="preserve"> ў§нцы2 є3гw2, глаг0люще: что2 ќбw кни1жницы глаг0лютъ, ћкw и3ліи2 подобaетъ пріити2 прeжде; №i Ї}съ же tвэщaвъ речE и5мъ: и3ліA ќбw пріи1детъ прeжде, и3 ўстр0итъ вс‰. в7i Глаг0лю же вaмъ, ћкw и3ліA ўжE пріи1де: и3 не познaша є3гw2, но сотвори1ша њ нeмъ, є3ли6ка восхотёша. тaкw и3 сн7ъ человёческій и4мать пострадaти t ни1хъ. Gi ТогдA разумёша ў§нцы2, ћкw њ їwaннэ крести1тели речE и5мъ.</w:t>
      </w:r>
    </w:p>
    <w:p>
      <w:pPr>
        <w:pStyle w:val="Normal"/>
        <w:widowControl w:val="false"/>
        <w:rPr/>
      </w:pPr>
      <w:r>
        <w:rPr>
          <w:rFonts w:cs="Irmologion Ucs" w:ascii="Irmologion Ucs" w:hAnsi="Irmologion Ucs"/>
          <w:color w:val="FF0000"/>
          <w:kern w:val="2"/>
          <w:sz w:val="32"/>
          <w:szCs w:val="32"/>
        </w:rPr>
        <w:t>(за? o7в)</w:t>
      </w:r>
      <w:r>
        <w:rPr>
          <w:rFonts w:cs="Irmologion Ucs" w:ascii="Irmologion Ucs" w:hAnsi="Irmologion Ucs"/>
          <w:kern w:val="2"/>
          <w:sz w:val="32"/>
          <w:szCs w:val="32"/>
        </w:rPr>
        <w:t xml:space="preserve"> [lє] д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шeдшымъ и5мъ къ нар0ду, приступи2 къ немY человёкъ,</w:t>
      </w:r>
      <w:r>
        <w:rPr>
          <w:rFonts w:cs="Irmologion Ucs" w:ascii="Irmologion Ucs" w:hAnsi="Irmologion Ucs"/>
          <w:color w:val="FF0000"/>
          <w:kern w:val="2"/>
          <w:sz w:val="32"/>
          <w:szCs w:val="32"/>
        </w:rPr>
        <w:t>**</w:t>
      </w:r>
      <w:r>
        <w:rPr>
          <w:rStyle w:val="FootnoteCharacters"/>
          <w:rStyle w:val="FootnoteAnchor"/>
        </w:rPr>
        <w:footnoteReference w:id="85"/>
      </w:r>
      <w:r>
        <w:rPr>
          <w:rFonts w:cs="Irmologion Ucs" w:ascii="Irmologion Ucs" w:hAnsi="Irmologion Ucs"/>
          <w:kern w:val="2"/>
          <w:sz w:val="32"/>
          <w:szCs w:val="32"/>
        </w:rPr>
        <w:t xml:space="preserve"> клaнzzсz є3мY, є7i И# глаг0лz: гDи, (л. lє њб.) поми1луй сhна моего2, ћкw на н0вы мёсzцы бэснyетсz, и3 ѕлЁ стрaждетъ: мн0жицею бо пaдаетъ во џгнь, и3 мн0жицею въ в0ду. ѕ7i И# привед0хъ є3го2 ко ўченикHмъ твои1мъ, и3 не возмог0ша є3го2 и3сцэли1ти. з7i Tвэщaвъ же ї}съ речE: q р0де невёрный, и3 развращeнный, док0лэ бyду съ вaми; док0лэ терплю2 вaсъ; приведи1те ми2 є3го2 сёмw. }i И# запрети2 є3мY ї}съ: и3 и3зhде и3з8 негw2 бёсъ, и3 и3сцэлЁ џтрокъ t часA то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ТогдA пристyпльше ўченицы2 ї}сови є3ди1ному, рёша: почто2 мы2 не возмог0хомъ и3згнaти є3го2; к7 Ї}съ же речE и5мъ: за невёрствіе вaше. ґми1нь бо глаг0лю вaмъ: ѓще и4мате вёру ћкw зeрно горyшно, речeте горЁ сeй, прейди2 tсю1ду тaмw, и3 прeйдетъ: и3 ничт0же невозм0жно бyдетъ вaмъ. к7а Сeй же р0дъ не и3сх0дитъ, т0кмw моли1твою и3 пост0мъ. к7в Живyщымъ же и5мъ въ галілeи, речE и5мъ ї}съ: прeданъ и4мать бhти сн7ъ человёческій въ рyцэ человёкwмъ: к7г И# ўбію1тъ є3го2, и3 трeтій дeнь востaн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ск0рбни бhша ѕэлw2.</w:t>
      </w:r>
    </w:p>
    <w:p>
      <w:pPr>
        <w:pStyle w:val="Normal"/>
        <w:widowControl w:val="false"/>
        <w:rPr/>
      </w:pPr>
      <w:r>
        <w:rPr>
          <w:rFonts w:cs="Irmologion Ucs" w:ascii="Irmologion Ucs" w:hAnsi="Irmologion Ucs"/>
          <w:color w:val="FF0000"/>
          <w:kern w:val="2"/>
          <w:sz w:val="32"/>
          <w:szCs w:val="32"/>
        </w:rPr>
        <w:t>(за? o7г)</w:t>
      </w:r>
      <w:r>
        <w:rPr>
          <w:rFonts w:cs="Irmologion Ucs" w:ascii="Irmologion Ucs" w:hAnsi="Irmologion Ucs"/>
          <w:kern w:val="2"/>
          <w:sz w:val="32"/>
          <w:szCs w:val="32"/>
        </w:rPr>
        <w:t xml:space="preserve"> [lѕ] к7д </w:t>
      </w:r>
      <w:r>
        <w:rPr>
          <w:rFonts w:cs="Irmologion Ucs" w:ascii="Irmologion Ucs" w:hAnsi="Irmologion Ucs"/>
          <w:color w:val="FF0000"/>
          <w:kern w:val="2"/>
          <w:sz w:val="32"/>
          <w:szCs w:val="32"/>
        </w:rPr>
        <w:t>П</w:t>
      </w:r>
      <w:r>
        <w:rPr>
          <w:rFonts w:cs="Irmologion Ucs" w:ascii="Irmologion Ucs" w:hAnsi="Irmologion Ucs"/>
          <w:kern w:val="2"/>
          <w:sz w:val="32"/>
          <w:szCs w:val="32"/>
        </w:rPr>
        <w:t>ришeдшымъ же и5мъ въ капернаyмъ,</w:t>
      </w:r>
      <w:r>
        <w:rPr>
          <w:rFonts w:cs="Irmologion Ucs" w:ascii="Irmologion Ucs" w:hAnsi="Irmologion Ucs"/>
          <w:color w:val="FF0000"/>
          <w:kern w:val="2"/>
          <w:sz w:val="32"/>
          <w:szCs w:val="32"/>
        </w:rPr>
        <w:t>*</w:t>
      </w:r>
      <w:r>
        <w:rPr>
          <w:rStyle w:val="FootnoteCharacters"/>
          <w:rStyle w:val="FootnoteAnchor"/>
        </w:rPr>
        <w:footnoteReference w:id="86"/>
      </w:r>
      <w:r>
        <w:rPr>
          <w:rFonts w:cs="Irmologion Ucs" w:ascii="Irmologion Ucs" w:hAnsi="Irmologion Ucs"/>
          <w:kern w:val="2"/>
          <w:sz w:val="32"/>
          <w:szCs w:val="32"/>
        </w:rPr>
        <w:t xml:space="preserve"> приступи1ша пріeмлющіи дідрaхма къ петр0ви, и3 рёша: ўчи1тель вaшъ не дaстъ ли дідрaхма; к7є Глаг0ла, є4й. и3 (л. lѕ) є3гдA вни1де въ д0мъ, предвари2 є3го2 ї}съ, глаг0лz: чт0 ти мни1тсz, сjмwне; цaріе зeмстіи t кjихъ пріeмлютъ д†ни, и3ли2 кинс0нъ; t свои1хъ ли сынHвъ, и3ли2 t чужи1хъ; к7ѕ Глаг0ла є3мY пeтръ: t чужи1хъ. речE є3мY ї}съ: u5бо своб0дни сyть сhнове. к7з Но да не соблазни1мъ и5хъ, шeдъ въ м0ре вeрзи ќдицу, и3 и4же прeжде и4меши рhбу, воз8ми2: и3 tвeрзъ ўстA є4й, њбрsщеши стати1ръ: т0й взeмъ дaждь и5мъ за мS и3 за с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i.</w:t>
      </w:r>
    </w:p>
    <w:p>
      <w:pPr>
        <w:pStyle w:val="Normal"/>
        <w:widowControl w:val="false"/>
        <w:rPr/>
      </w:pPr>
      <w:r>
        <w:rPr>
          <w:rFonts w:cs="Irmologion Ucs" w:ascii="Irmologion Ucs" w:hAnsi="Irmologion Ucs"/>
          <w:color w:val="FF0000"/>
          <w:kern w:val="2"/>
          <w:sz w:val="32"/>
          <w:szCs w:val="32"/>
        </w:rPr>
        <w:t>(за? o7д)</w:t>
      </w:r>
      <w:r>
        <w:rPr>
          <w:rFonts w:cs="Irmologion Ucs" w:ascii="Irmologion Ucs" w:hAnsi="Irmologion Ucs"/>
          <w:kern w:val="2"/>
          <w:sz w:val="32"/>
          <w:szCs w:val="32"/>
        </w:rPr>
        <w:t xml:space="preserve"> [lз] № </w:t>
      </w:r>
      <w:r>
        <w:rPr>
          <w:rFonts w:cs="Irmologion Ucs" w:ascii="Irmologion Ucs" w:hAnsi="Irmologion Ucs"/>
          <w:color w:val="FF0000"/>
          <w:kern w:val="2"/>
          <w:sz w:val="32"/>
          <w:szCs w:val="32"/>
        </w:rPr>
        <w:t>В</w:t>
      </w:r>
      <w:r>
        <w:rPr>
          <w:rFonts w:cs="Irmologion Ucs" w:ascii="Irmologion Ucs" w:hAnsi="Irmologion Ucs"/>
          <w:kern w:val="2"/>
          <w:sz w:val="32"/>
          <w:szCs w:val="32"/>
        </w:rPr>
        <w:t>ъ т0й чaсъ</w:t>
      </w:r>
      <w:r>
        <w:rPr>
          <w:rFonts w:cs="Irmologion Ucs" w:ascii="Irmologion Ucs" w:hAnsi="Irmologion Ucs"/>
          <w:color w:val="FF0000"/>
          <w:kern w:val="2"/>
          <w:sz w:val="32"/>
          <w:szCs w:val="32"/>
        </w:rPr>
        <w:t>*</w:t>
      </w:r>
      <w:r>
        <w:rPr>
          <w:rStyle w:val="FootnoteCharacters"/>
          <w:rStyle w:val="FootnoteAnchor"/>
        </w:rPr>
        <w:footnoteReference w:id="87"/>
      </w:r>
      <w:r>
        <w:rPr>
          <w:rFonts w:cs="Irmologion Ucs" w:ascii="Irmologion Ucs" w:hAnsi="Irmologion Ucs"/>
          <w:kern w:val="2"/>
          <w:sz w:val="32"/>
          <w:szCs w:val="32"/>
        </w:rPr>
        <w:t xml:space="preserve"> приступи1ша ўченицы2 ко ї}су, глаг0люще: кто2 ќбw б0лій є4сть въ цrтвіи нбcнэмъ; в7 И# призвaвъ ї}съ nтрочA, постaви є5 посредЁ и4хъ, G И# речE: ґми1нь глаг0лю вaмъ, ѓще не њбратитeсz, и3 бyдете ћкw дёти, не вни1дете въ цrтво нбcное. д7 И$же бо смири1тсz ћкw nтрочA сіE, т0й є4сть б0лій во цrтвіи нбcнэ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kern w:val="2"/>
          <w:sz w:val="32"/>
          <w:szCs w:val="32"/>
        </w:rPr>
        <w:t>є7 И# и4же ѓще пріи1метъ nтрочA таково2 во и4мz моE, менE пріeмлетъ. ѕ7 Ґ и4же ѓще соблазни1тъ є3ди1наго мaлыхъ си1хъ вёрующихъ въ мS, ќне є4сть є3мY, да њбёситсz жeрновъ nсeльскій на вhи є3гw2, и3 пот0нетъ въ пучи1нэ морстёй. з7 Г0ре мjру t собл†знъ: нyжда бо є4сть пріити2 соблaзнwмъ. nбaче г0ре человёку томY, и4мже соблaзнъ прих0дитъ. (л. lѕ њб.) } Ѓще ли рукA твоS, и3ли2 ногA твоS соблажнsетъ тS, tсэцы2 ю5, и3 вeрзи t себE: добрёйше ти2 є4сть вни1ти въ жив0тъ хр0му и3ли2 °бёдну°</w:t>
      </w:r>
      <w:r>
        <w:rPr>
          <w:rStyle w:val="FootnoteCharacters"/>
          <w:rStyle w:val="FootnoteAnchor"/>
        </w:rPr>
        <w:footnoteReference w:id="88"/>
      </w:r>
      <w:r>
        <w:rPr>
          <w:rFonts w:cs="Irmologion Ucs" w:ascii="Irmologion Ucs" w:hAnsi="Irmologion Ucs"/>
          <w:kern w:val="2"/>
          <w:sz w:val="32"/>
          <w:szCs w:val="32"/>
        </w:rPr>
        <w:t>, нeжели двЁ рyцэ, и3 двЁ н0зэ и3мyщу, ввeржену бhти во џгнь вёчный. f7 И# ѓще џко твоE соблажнsетъ тS, и3з8ми2 є5, и3 вeрзи t себE: добрёйше ти2 є4сть со є3ди1нэмъ џкомъ въ жив0тъ вни1ти, нeже двЁ џцэ и3мyщу, ввeржену бhти въ геeнну џгненную.</w:t>
      </w:r>
    </w:p>
    <w:p>
      <w:pPr>
        <w:pStyle w:val="Normal"/>
        <w:widowControl w:val="false"/>
        <w:rPr/>
      </w:pPr>
      <w:r>
        <w:rPr>
          <w:rFonts w:cs="Irmologion Ucs" w:ascii="Irmologion Ucs" w:hAnsi="Irmologion Ucs"/>
          <w:color w:val="FF0000"/>
          <w:kern w:val="2"/>
          <w:sz w:val="32"/>
          <w:szCs w:val="32"/>
        </w:rPr>
        <w:t>(за? o7є)</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w:t>
      </w:r>
      <w:r>
        <w:rPr>
          <w:rStyle w:val="FootnoteCharacters"/>
          <w:rStyle w:val="FootnoteAnchor"/>
        </w:rPr>
        <w:footnoteReference w:id="89"/>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Б</w:t>
      </w:r>
      <w:r>
        <w:rPr>
          <w:rFonts w:cs="Irmologion Ucs" w:ascii="Irmologion Ucs" w:hAnsi="Irmologion Ucs"/>
          <w:kern w:val="2"/>
          <w:sz w:val="32"/>
          <w:szCs w:val="32"/>
        </w:rPr>
        <w:t>люди1те, да не прeзрите є3ди1нагw [t] мaлыхъ си1хъ: глаг0лю бо вaмъ, ћкw ѓгGли и4хъ на нб7сёхъ вhну ви1дzтъ лицE nц7A моегw2 нбcнагw. №i Пріи1де бо сн7ъ человёческій взыскaти и3 спасти2 поги1б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 f7-му.</w:t>
      </w:r>
    </w:p>
    <w:p>
      <w:pPr>
        <w:pStyle w:val="Normal"/>
        <w:widowControl w:val="false"/>
        <w:rPr/>
      </w:pPr>
      <w:r>
        <w:rPr>
          <w:rFonts w:cs="Irmologion Ucs" w:ascii="Irmologion Ucs" w:hAnsi="Irmologion Ucs"/>
          <w:kern w:val="2"/>
          <w:sz w:val="32"/>
          <w:szCs w:val="32"/>
        </w:rPr>
        <w:t>[lи] в7i Что2 вaмъ мни1тсz: ѓще бyдетъ нёкоему человёку сто2 nвeцъ, и3 заблyдитъ є3ди1на t ни1хъ: не њстaвитъ ли дeвzтьдесzтъ и3 дeвzть въ горaхъ, и3 шeдъ и4щетъ заблyждшіz; Gi И# ѓще *бyдетъ*</w:t>
      </w:r>
      <w:r>
        <w:rPr>
          <w:rStyle w:val="FootnoteCharacters"/>
          <w:rStyle w:val="FootnoteAnchor"/>
        </w:rPr>
        <w:footnoteReference w:id="90"/>
      </w:r>
      <w:r>
        <w:rPr>
          <w:rFonts w:cs="Irmologion Ucs" w:ascii="Irmologion Ucs" w:hAnsi="Irmologion Ucs"/>
          <w:kern w:val="2"/>
          <w:sz w:val="32"/>
          <w:szCs w:val="32"/>
        </w:rPr>
        <w:t xml:space="preserve"> њбрэсти2 ю5, ґми1нь глаг0лю вaмъ, ћкw рaдуетсz њ нeй пaче, нeже њ девzти1десzтихъ и3 девzти2 незаблyждшихъ. д7i Тaкw нёсть в0лz пред8 nц7eмъ вaшимъ нбcнымъ, да поги1бнетъ є3ди1нъ t мaлыхъ си1хъ. є7i Ѓще же согрэши1тъ къ тебЁ брaтъ тв0й, и3ди2 и3 њбличи2 є3го2 междY тоб0ю и3 тёмъ є3ди1нэмъ. ѓще тебE послyшаетъ, пріwбрёлъ є3си2 брaта твоего2. ѕ7i Ѓще ли тебE не послyшаетъ, пойми2 съ соб0ю пaки є3ди1наго (л. lз) и3ли2 двA, да при ўстёхъ двою2 и3ли2 тріeхъ свидётелей стaнетъ всsкъ глаг0лъ. з7i Ѓще же не послyшаетъ и4хъ, повёждь цeркви: ѓще же и3 цeрковь преслyшаетъ, бyди тебЁ ћкоже kзhчникъ и3 мытaрь.</w:t>
      </w:r>
    </w:p>
    <w:p>
      <w:pPr>
        <w:pStyle w:val="Normal"/>
        <w:widowControl w:val="false"/>
        <w:rPr/>
      </w:pPr>
      <w:r>
        <w:rPr>
          <w:rFonts w:cs="Irmologion Ucs" w:ascii="Irmologion Ucs" w:hAnsi="Irmologion Ucs"/>
          <w:color w:val="FF0000"/>
          <w:kern w:val="2"/>
          <w:sz w:val="32"/>
          <w:szCs w:val="32"/>
        </w:rPr>
        <w:t>(за? o7ѕ)</w:t>
      </w:r>
      <w:r>
        <w:rPr>
          <w:rFonts w:cs="Irmologion Ucs" w:ascii="Irmologion Ucs" w:hAnsi="Irmologion Ucs"/>
          <w:kern w:val="2"/>
          <w:sz w:val="32"/>
          <w:szCs w:val="32"/>
        </w:rPr>
        <w:t xml:space="preserve"> }i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 бо</w:t>
      </w:r>
      <w:r>
        <w:rPr>
          <w:rFonts w:cs="Irmologion Ucs" w:ascii="Irmologion Ucs" w:hAnsi="Irmologion Ucs"/>
          <w:color w:val="FF0000"/>
          <w:kern w:val="2"/>
          <w:sz w:val="32"/>
          <w:szCs w:val="32"/>
        </w:rPr>
        <w:t>*</w:t>
      </w:r>
      <w:r>
        <w:rPr>
          <w:rStyle w:val="FootnoteCharacters"/>
          <w:rStyle w:val="FootnoteAnchor"/>
        </w:rPr>
        <w:footnoteReference w:id="91"/>
      </w:r>
      <w:r>
        <w:rPr>
          <w:rFonts w:cs="Irmologion Ucs" w:ascii="Irmologion Ucs" w:hAnsi="Irmologion Ucs"/>
          <w:kern w:val="2"/>
          <w:sz w:val="32"/>
          <w:szCs w:val="32"/>
        </w:rPr>
        <w:t xml:space="preserve"> глаг0лю вaмъ: є3ли6ка ѓще свsжете на земли2, бyдутъ св‰зана на нб7си2: и3 є3ли6ка ѓще разрэшитE на земли2, бyдутъ разрэшє1на на небесёхъ. f7i Пaки ґми1нь глаг0лю вaмъ: ћкw ѓще двA t вaсъ совэщaета на земли2 њ всsкой вeщи, є4же ѓще пр0сита, бyдетъ и4ма t nц7A моегw2 и4же на небесёхъ. к7 И#дёже бо є3стA двA и3ли2 тріE с0брани во и4мz моE, тY є4смь посредЁ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 с™aгw 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ТогдA пристyпль къ немY пeтръ речE: гDи, к0ль крaты ѓще согрэши1тъ въ мS брaтъ м0й, и3 tпущy ли є3мY до сeдмь крaтъ; к7в Глаг0ла є3мY ї}съ: не глаг0лю тебЁ до сeдмь крaтъ, но до сeдмьдесzтъ крaтъ седмери1це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вт0рнику.</w:t>
      </w:r>
    </w:p>
    <w:p>
      <w:pPr>
        <w:pStyle w:val="Normal"/>
        <w:widowControl w:val="false"/>
        <w:rPr/>
      </w:pPr>
      <w:r>
        <w:rPr>
          <w:rFonts w:cs="Irmologion Ucs" w:ascii="Irmologion Ucs" w:hAnsi="Irmologion Ucs"/>
          <w:color w:val="FF0000"/>
          <w:kern w:val="2"/>
          <w:sz w:val="32"/>
          <w:szCs w:val="32"/>
        </w:rPr>
        <w:t>(за? o7з)</w:t>
      </w:r>
      <w:r>
        <w:rPr>
          <w:rFonts w:cs="Irmologion Ucs" w:ascii="Irmologion Ucs" w:hAnsi="Irmologion Ucs"/>
          <w:kern w:val="2"/>
          <w:sz w:val="32"/>
          <w:szCs w:val="32"/>
        </w:rPr>
        <w:t xml:space="preserve"> [lf] к7г </w:t>
      </w:r>
      <w:r>
        <w:rPr>
          <w:rFonts w:cs="Irmologion Ucs" w:ascii="Irmologion Ucs" w:hAnsi="Irmologion Ucs"/>
          <w:color w:val="FF0000"/>
          <w:kern w:val="2"/>
          <w:sz w:val="32"/>
          <w:szCs w:val="32"/>
        </w:rPr>
        <w:t>С</w:t>
      </w:r>
      <w:r>
        <w:rPr>
          <w:rFonts w:cs="Irmologion Ucs" w:ascii="Irmologion Ucs" w:hAnsi="Irmologion Ucs"/>
          <w:kern w:val="2"/>
          <w:sz w:val="32"/>
          <w:szCs w:val="32"/>
        </w:rPr>
        <w:t>егw2 рaди</w:t>
      </w:r>
      <w:r>
        <w:rPr>
          <w:rFonts w:cs="Irmologion Ucs" w:ascii="Irmologion Ucs" w:hAnsi="Irmologion Ucs"/>
          <w:color w:val="FF0000"/>
          <w:kern w:val="2"/>
          <w:sz w:val="32"/>
          <w:szCs w:val="32"/>
        </w:rPr>
        <w:t>**</w:t>
      </w:r>
      <w:r>
        <w:rPr>
          <w:rStyle w:val="FootnoteCharacters"/>
          <w:rStyle w:val="FootnoteAnchor"/>
        </w:rPr>
        <w:footnoteReference w:id="92"/>
      </w:r>
      <w:r>
        <w:rPr>
          <w:rFonts w:cs="Irmologion Ucs" w:ascii="Irmologion Ucs" w:hAnsi="Irmologion Ucs"/>
          <w:kern w:val="2"/>
          <w:sz w:val="32"/>
          <w:szCs w:val="32"/>
        </w:rPr>
        <w:t xml:space="preserve"> ўпод0бисz цrтвіе нбcное чlвёку царю2, и4же восхотЁ стzзaтисz њ словеси2 съ рабы2 свои1ми. к7д Начeншу же є3мY стzзaтисz, привед0ша є3мY є3ди1наго должникA тм0ю тал†нтъ. к7є Не и3мyщу же є3мY воздaти, повелЁ и5 гDь є3гw2 продaти, и3 женY (л. lз њб.) є3гw2, и3 ч†да, и3 вс‰ є3ли1ка и3мёzше, и3 tдaти. к7ѕ Пaдъ ќбw рaбъ [т0й] клaнzшесz є3мY, глаг0лz: гDи, потерпи2 на мнЁ, и3 вс‰ ти2 воздaмъ. к7з Млcрдовавъ же гDь рабA тогw2, прости2 є3го2, и3 д0лгъ tпусти2 є3мY. к7и И#зшeдъ же рaбъ т0й, њбрёте є3ди1наго клеврє1тъ свои1хъ, и4же [бЁ] д0лженъ є3мY ст0мъ пBнzзь, и3 є4мъ є3го2 давлsше, глаг0лz: tдaждь ми2, и4мже [ми2] є3си2 д0лженъ. к7f Пaдъ ќбw клеврeтъ є3гw2 на н0зэ є3гw2, молsше є3го2, глаг0лz: потерпи2 на мнЁ, и3 вс‰ воздaмъ ти2. l Џнъ же не хотsше: но вeдъ всади2 є3го2 въ темни1цу, д0ндеже воздaстъ д0лжное. lа Ви1дэвше же клеврeти є3гw2 бы6вшаz, сжaлиша си2 ѕэлw2 и3 пришeдше сказaша гDи1ну своемY вс‰ бы6вшаz. lв ТогдA призвaвъ є3го2 гDи1нъ є3гw2, глаг0ла є3мY: рaбе лукaвый, вeсь д0лгъ џнъ tпусти1хъ тебЁ, понeже ўмоли2 мS: lг Не подобaше ли и3 тебЁ поми1ловати клеврeта твоего2, ћкоже и3 ѓзъ тS поми1ловахъ; lд И# прогнёвавсz гDь є3гw2, предадE є3го2 мучи1телємъ, д0ндеже воздaстъ вeсь д0лгъ св0й. lє Тaкw и3 nц7ъ м0й нбcный сотвори1тъ вaмъ, ѓще не tпуститE к0ждо брaту своемY t сердeцъ вaшихъ прегрэшє1ніz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Чти2 вт0рник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f7i.</w:t>
      </w:r>
    </w:p>
    <w:p>
      <w:pPr>
        <w:pStyle w:val="Normal"/>
        <w:widowControl w:val="false"/>
        <w:rPr/>
      </w:pPr>
      <w:r>
        <w:rPr>
          <w:rFonts w:cs="Irmologion Ucs" w:ascii="Irmologion Ucs" w:hAnsi="Irmologion Ucs"/>
          <w:color w:val="FF0000"/>
          <w:kern w:val="2"/>
          <w:sz w:val="32"/>
          <w:szCs w:val="32"/>
        </w:rPr>
        <w:t>(че</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є3гдA скончA ї}съ словесA сіS, прeйде t галілeи, и3 пріи1де въ предёлы їудeйскіz њб8 џнъ п0лъ їoрдaна. в7 И# по нeмъ и3д0ша нар0ди мн0зи, и3 и3сцэли2 и5хъ тY. (л. l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aки вт0рнику.</w:t>
      </w:r>
    </w:p>
    <w:p>
      <w:pPr>
        <w:pStyle w:val="Normal"/>
        <w:widowControl w:val="false"/>
        <w:rPr/>
      </w:pPr>
      <w:r>
        <w:rPr>
          <w:rFonts w:cs="Irmologion Ucs" w:ascii="Irmologion Ucs" w:hAnsi="Irmologion Ucs"/>
          <w:color w:val="FF0000"/>
          <w:kern w:val="2"/>
          <w:sz w:val="32"/>
          <w:szCs w:val="32"/>
        </w:rPr>
        <w:t>(за? o7и)</w:t>
      </w:r>
      <w:r>
        <w:rPr>
          <w:rFonts w:cs="Irmologion Ucs" w:ascii="Irmologion Ucs" w:hAnsi="Irmologion Ucs"/>
          <w:kern w:val="2"/>
          <w:sz w:val="32"/>
          <w:szCs w:val="32"/>
        </w:rPr>
        <w:t xml:space="preserve"> [м7] G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ступи1ша къ немY</w:t>
      </w:r>
      <w:r>
        <w:rPr>
          <w:rFonts w:cs="Irmologion Ucs" w:ascii="Irmologion Ucs" w:hAnsi="Irmologion Ucs"/>
          <w:color w:val="FF0000"/>
          <w:kern w:val="2"/>
          <w:sz w:val="32"/>
          <w:szCs w:val="32"/>
        </w:rPr>
        <w:t>*</w:t>
      </w:r>
      <w:r>
        <w:rPr>
          <w:rStyle w:val="FootnoteCharacters"/>
          <w:rStyle w:val="FootnoteAnchor"/>
        </w:rPr>
        <w:footnoteReference w:id="93"/>
      </w:r>
      <w:r>
        <w:rPr>
          <w:rFonts w:cs="Irmologion Ucs" w:ascii="Irmologion Ucs" w:hAnsi="Irmologion Ucs"/>
          <w:kern w:val="2"/>
          <w:sz w:val="32"/>
          <w:szCs w:val="32"/>
        </w:rPr>
        <w:t xml:space="preserve"> фарісeє и3скушaюще є3го2, и3 глаг0лаша є3мY: ѓще дост0итъ человёку пусти1ти женY свою2 по всsкой винЁ; д7 Џнъ же tвэщaвъ, речE и5мъ: нёсте ли чли2, ћкw сотвори1вый и3скони2, мyжескій п0лъ и3 жeнскій сотвори1лъ | [є4сть]; є7 И# речE: сегw2 рaди њстaвитъ человёкъ nтцA [своего2] и3 мaтерь, и3 прилэпи1тсz [къ] женЁ своeй, и3 бyдета џба въ пл0ть є3ди1ну: ѕ7 Ћкоже ктомY нёста двA, но пл0ть є3ди1на. є4же ќбw бGъ сочетA, человёкъ да не разлучaетъ. з7 Глаг0лаша є3мY: что2 ќбw мwmсeй заповёда дaти кни1гу распyстную, и3 tпусти1ти ю5; } Глаг0ла и5мъ: ћкw мwmсeй по жестосeрдію вaшему повелЁ вaмъ пусти1ти жєны2 вaшz, и3з8 начaла же не бhсть тaкw. f7 Глаг0лю же вaмъ, ћкw и4же ѓще пyститъ женY свою2, рaзвэ словесE прелюбодёйна, и3 њжeнитсz и3н0ю, прелюбы2 твори1тъ: и3 женsйсz пущени1цею, прелюбы2 дёетъ. ‹ Глаг0лаша є3мY ўченицы2 є3гw2: ѓще тaкw є4сть винA человёку съ жен0ю, лyчше [є4сть] не жени1тисz. №i Џнъ же речE и5мъ: не вси2 вмэщaютъ словесE сегw2, но и5мже дано2 [є4сть]. в7i Сyть бо скопцы2, и5же и3з8 чрeва мaтернz роди1шасz тaкw: и3 сyть скопцы2, и5же скопи1шасz t человBкъ: и3 сyть скопцы2, и5же и3скази1ша сaми себE цrтвіz рaди нбcнагw. могjй вмэсти1ти, да вмэсти1тъ.</w:t>
      </w:r>
    </w:p>
    <w:p>
      <w:pPr>
        <w:pStyle w:val="Normal"/>
        <w:widowControl w:val="false"/>
        <w:rPr/>
      </w:pPr>
      <w:r>
        <w:rPr>
          <w:rFonts w:cs="Irmologion Ucs" w:ascii="Irmologion Ucs" w:hAnsi="Irmologion Ucs"/>
          <w:color w:val="FF0000"/>
          <w:kern w:val="2"/>
          <w:sz w:val="32"/>
          <w:szCs w:val="32"/>
        </w:rPr>
        <w:t>Конeцъ суббHтэ.</w:t>
      </w:r>
      <w:r>
        <w:rPr>
          <w:rFonts w:cs="Irmologion Ucs" w:ascii="Irmologion Ucs" w:hAnsi="Irmologion Ucs"/>
          <w:kern w:val="2"/>
          <w:sz w:val="32"/>
          <w:szCs w:val="32"/>
        </w:rPr>
        <w:t xml:space="preserve"> (л. lи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вт0рни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ТогдA привед0ша къ немY дёти, да рyцэ возложи1тъ на ни1хъ, и3 пом0литсz: ўчн7цh же запрети1ша и5мъ. д7i Ї}съ же речE [и5мъ]: њстaвите дэтeй, и3 не возбранsйте и5мъ пріити2 ко мнЁ: таковhхъ бо є4сть цrтво нбcное. є7i И# возл0жь на ни1хъ рyцэ, tи1де tтy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o7f)</w:t>
      </w:r>
      <w:r>
        <w:rPr>
          <w:rFonts w:cs="Irmologion Ucs" w:ascii="Irmologion Ucs" w:hAnsi="Irmologion Ucs"/>
          <w:kern w:val="2"/>
          <w:sz w:val="32"/>
          <w:szCs w:val="32"/>
        </w:rPr>
        <w:t xml:space="preserve"> [м7а] ѕ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E, є3ди1нъ [нёкій] пристyпль речE є3мY:</w:t>
      </w:r>
      <w:r>
        <w:rPr>
          <w:rFonts w:cs="Irmologion Ucs" w:ascii="Irmologion Ucs" w:hAnsi="Irmologion Ucs"/>
          <w:color w:val="FF0000"/>
          <w:kern w:val="2"/>
          <w:sz w:val="32"/>
          <w:szCs w:val="32"/>
        </w:rPr>
        <w:t>*</w:t>
      </w:r>
      <w:r>
        <w:rPr>
          <w:rStyle w:val="FootnoteCharacters"/>
          <w:rStyle w:val="FootnoteAnchor"/>
        </w:rPr>
        <w:footnoteReference w:id="94"/>
      </w:r>
      <w:r>
        <w:rPr>
          <w:rFonts w:cs="Irmologion Ucs" w:ascii="Irmologion Ucs" w:hAnsi="Irmologion Ucs"/>
          <w:kern w:val="2"/>
          <w:sz w:val="32"/>
          <w:szCs w:val="32"/>
        </w:rPr>
        <w:t xml:space="preserve"> ўчи1телю бlгjй, что2 блaго сотворю2, да и4мамъ жив0тъ вёчный; з7i Џнъ же речE є3мY: чт0 мz глаг0леши бlга; никт0же бlгъ, т0кмw є3ди1нъ бGъ. ѓще ли х0щеши вни1ти въ жив0тъ, соблюди2 зaпwвэди. }i Глаг0ла є3мY: кjz; ї}съ же речE: є4же не ўбіeши, не прелюбы2 сотвори1ши, не ўкрaдеши, не лжесвидётельствуеши. f7i Чти2 nтцA и3 мaтерь, и3 возлю1биши и4скреннzго твоего2 ћкw сaмъ себE. к7 Глаг0ла є3мY ю4ноша: вс‰ сі‰ сохрани1хъ t ю4ности моеS, что2 є4смь є3щE не докончaлъ; к7а РечE є3мY ї}съ: ѓще х0щеши совершeнъ бhти, и3ди2, продaждь и3мёніе твоE и3 дaждь ни1щымъ, и3 и3мёти и4маши сокр0вище на небеси2: и3 грzди2 въ слёдъ менE. к7в Слhшавъ же ю4ноша сл0во, tи1де скорбS: бё бо и3мёz стzж†ніz мнHга. к7г Ї}съ же речE ўченикHмъ свои1мъ: ґми1нь глаг0лю вaмъ, ћкw неуд0бь богaтый вни1детъ въ цrтвіе нбcное. к7д Пaки же глаг0лю вaмъ: ћкw ўд0бэе є4сть (л. lf) вельбyду сквозЁ и3глины2 ќши проити2, нeже богaту въ цaрствіе б9іе вни1ти. к7є Слhшавше же ўченицы2 є3гw2, дивлsхусz ѕэлw2, глаг0люще: кто2 ќбw м0жетъ спасeнъ бhти; к7ѕ Воззрёвъ же ї}съ речE и5мъ: t человBкъ сіE не возм0жно є4сть, t бGа же вс‰ возмHж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7i недё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всёхъ с™hхъ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ТогдA tвэщaвъ пeтръ речE є3мY: сE мы2 њстaвихомъ вс‰, и3 въ слёдъ тебE и3д0хомъ, что2 u5бо бyдетъ нaмъ; к7и Ї}съ же речE и5мъ: ґми1нь глаг0лю вaмъ, ћкw вы2 шeдшіи по мнЁ, въ пакибытіE, є3гдA сsдетъ сн7ъ человёческій на прест0лэ слaвы своеS, сsдете и3 вы2 на двоюнaдесzте престHлу, судsще nбэманaдесzте колёнома ї}левома. к7f И# всsкъ и4же њстaвитъ д0мъ, и3ли2 брaтію, и3ли2 сєстры2, и3ли2 nтцA, и3ли2 мaтерь, и3ли2 женY, и3ли2 ч†да, и3ли2 сє1ла, и4мене моегw2 рaди, стори1цею пріи1метъ, и3 жив0тъ вёчный наслёдитъ. l Мн0зи же бyдутъ пeрви, послёдніи: и3 послёдни, пeрв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всёхъ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w:t>
      </w:r>
    </w:p>
    <w:p>
      <w:pPr>
        <w:pStyle w:val="Normal"/>
        <w:widowControl w:val="false"/>
        <w:rPr/>
      </w:pPr>
      <w:r>
        <w:rPr>
          <w:rFonts w:cs="Irmologion Ucs" w:ascii="Irmologion Ucs" w:hAnsi="Irmologion Ucs"/>
          <w:color w:val="FF0000"/>
          <w:kern w:val="2"/>
          <w:sz w:val="32"/>
          <w:szCs w:val="32"/>
        </w:rPr>
        <w:t>(за? п7)</w:t>
      </w:r>
      <w:r>
        <w:rPr>
          <w:rFonts w:cs="Irmologion Ucs" w:ascii="Irmologion Ucs" w:hAnsi="Irmologion Ucs"/>
          <w:kern w:val="2"/>
          <w:sz w:val="32"/>
          <w:szCs w:val="32"/>
        </w:rPr>
        <w:t xml:space="preserve"> [м7в] № </w:t>
      </w:r>
      <w:r>
        <w:rPr>
          <w:rFonts w:cs="Irmologion Ucs" w:ascii="Irmologion Ucs" w:hAnsi="Irmologion Ucs"/>
          <w:color w:val="FF0000"/>
          <w:kern w:val="2"/>
          <w:sz w:val="32"/>
          <w:szCs w:val="32"/>
        </w:rPr>
        <w:t>П</w:t>
      </w:r>
      <w:r>
        <w:rPr>
          <w:rFonts w:cs="Irmologion Ucs" w:ascii="Irmologion Ucs" w:hAnsi="Irmologion Ucs"/>
          <w:kern w:val="2"/>
          <w:sz w:val="32"/>
          <w:szCs w:val="32"/>
        </w:rPr>
        <w:t>од0бно бо є4сть</w:t>
      </w:r>
      <w:r>
        <w:rPr>
          <w:rFonts w:cs="Irmologion Ucs" w:ascii="Irmologion Ucs" w:hAnsi="Irmologion Ucs"/>
          <w:color w:val="FF0000"/>
          <w:kern w:val="2"/>
          <w:sz w:val="32"/>
          <w:szCs w:val="32"/>
        </w:rPr>
        <w:t>*</w:t>
      </w:r>
      <w:r>
        <w:rPr>
          <w:rStyle w:val="FootnoteCharacters"/>
          <w:rStyle w:val="FootnoteAnchor"/>
        </w:rPr>
        <w:footnoteReference w:id="95"/>
      </w:r>
      <w:r>
        <w:rPr>
          <w:rFonts w:cs="Irmologion Ucs" w:ascii="Irmologion Ucs" w:hAnsi="Irmologion Ucs"/>
          <w:kern w:val="2"/>
          <w:sz w:val="32"/>
          <w:szCs w:val="32"/>
        </w:rPr>
        <w:t xml:space="preserve"> цrтвіе нбcное человёку домови1ту, и4же и3зhде °кyпнw°</w:t>
      </w:r>
      <w:r>
        <w:rPr>
          <w:rStyle w:val="FootnoteCharacters"/>
          <w:rStyle w:val="FootnoteAnchor"/>
        </w:rPr>
        <w:footnoteReference w:id="96"/>
      </w:r>
      <w:r>
        <w:rPr>
          <w:rFonts w:cs="Irmologion Ucs" w:ascii="Irmologion Ucs" w:hAnsi="Irmologion Ucs"/>
          <w:kern w:val="2"/>
          <w:sz w:val="32"/>
          <w:szCs w:val="32"/>
        </w:rPr>
        <w:t xml:space="preserve"> ќтрw наsти дёлатели въ віногрaдъ св0й. в7 И# совэщaвъ (л. lf њб.) съ дёлатели по пёнzзю на дeнь, послA и5хъ въ віногрaдъ св0й. G И# и3зшeдъ въ трeтій чaсъ, ви1дэ и4ны стоsщz на т0ржищи прaздны. д7 И# тёмъ речE: и3ди1те и3 вы2 въ віногрaдъ м0й, и3 є4же бyдетъ прaвда, дaмъ вaмъ. nни1 же и3д0ша. є7 Пaки же и3зшeдъ въ шестhй, и3 девsтый чaсъ, сотвори2 тaкоже. ѕ7 Во є3ди1ный же нaдесzть чaсъ и3зшeдъ, њбрёте друг‡z стоsщz прaздны, и3 глаг0ла и5мъ: что2 здЁ стоитE вeсь дeнь прaздны; з7 Глаг0лаша є3мY, ћкw никт0же нaсъ наsтъ. и3 глаг0ла и5мъ: и3ди1те и3 вы2 въ віногрaдъ [м0й], и3 є4же бyдетъ прaведно, пріи1мете. } Вeчеру же бhвшу, глаг0ла гDи1нъ віногрaда къ пристaвнику своемY: призови2 дёлатели, и3 дaждь и5мъ мздY, начeнъ t послёднихъ до пeрвыхъ. f7 И# пришeдше и5же во є3диныйнaдесzть чaсъ, пріsша по пёнzзю. ‹ Пришeдше же пeрвіи мнsху вsщше пріsти: и3 пріsша и3 тjи по пёнzзю. №i Пріeмше же роптaху на гDи1на, в7i Глаг0люще: ћкw сjи послёдніи є3ди1нъ чaсъ сотвори1ша, и3 рaвны нaмъ сотвори1лъ и5хъ є3си2, понeсшымъ тzготY днE, и3 вaръ. Gi Џнъ же tвэщaвъ речE є3ди1ному и4хъ: дрyже, не њби1жу тебE: не по пёнzзю ли совэщA со мн0ю; д7i Воз8ми2 твоE, и3 и3ди2: хощy же и3 семY послёднему дaти ћкоже и3 тебЁ. є7i И#ли2 нёсть ми2 лёть сотвори1ти є4же хощY во свои1хъ ми2; ѓще џко твоE лукaво є4сть, ћкw ѓзъ бlгъ є4смь; ѕ7i Тaкw бyдутъ послёдніи, пeрви: и3 пeрвіи, послёдни: мн0зи бо сyть звaни, мaлw же и3збрaнныхъ.</w:t>
      </w:r>
    </w:p>
    <w:p>
      <w:pPr>
        <w:pStyle w:val="Normal"/>
        <w:widowControl w:val="false"/>
        <w:rPr/>
      </w:pPr>
      <w:r>
        <w:rPr>
          <w:rFonts w:cs="Irmologion Ucs" w:ascii="Irmologion Ucs" w:hAnsi="Irmologion Ucs"/>
          <w:color w:val="FF0000"/>
          <w:kern w:val="2"/>
          <w:sz w:val="32"/>
          <w:szCs w:val="32"/>
        </w:rPr>
        <w:t>Конeцъ средЁ и3 мyченикwмъ.</w:t>
      </w:r>
      <w:r>
        <w:rPr>
          <w:rFonts w:cs="Irmologion Ucs" w:ascii="Irmologion Ucs" w:hAnsi="Irmologion Ucs"/>
          <w:kern w:val="2"/>
          <w:sz w:val="32"/>
          <w:szCs w:val="32"/>
        </w:rPr>
        <w:t xml:space="preserve"> (л. м7)</w:t>
      </w:r>
    </w:p>
    <w:p>
      <w:pPr>
        <w:pStyle w:val="Normal"/>
        <w:widowControl w:val="false"/>
        <w:rPr/>
      </w:pPr>
      <w:r>
        <w:rPr>
          <w:rFonts w:cs="Irmologion Ucs" w:ascii="Irmologion Ucs" w:hAnsi="Irmologion Ucs"/>
          <w:color w:val="FF0000"/>
          <w:kern w:val="2"/>
          <w:sz w:val="32"/>
          <w:szCs w:val="32"/>
        </w:rPr>
        <w:t>(за? п7а)</w:t>
      </w:r>
      <w:r>
        <w:rPr>
          <w:rFonts w:cs="Irmologion Ucs" w:ascii="Irmologion Ucs" w:hAnsi="Irmologion Ucs"/>
          <w:kern w:val="2"/>
          <w:sz w:val="32"/>
          <w:szCs w:val="32"/>
        </w:rPr>
        <w:t xml:space="preserve"> з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осходS</w:t>
      </w:r>
      <w:r>
        <w:rPr>
          <w:rFonts w:cs="Irmologion Ucs" w:ascii="Irmologion Ucs" w:hAnsi="Irmologion Ucs"/>
          <w:color w:val="FF0000"/>
          <w:kern w:val="2"/>
          <w:sz w:val="32"/>
          <w:szCs w:val="32"/>
        </w:rPr>
        <w:t>*</w:t>
      </w:r>
      <w:r>
        <w:rPr>
          <w:rStyle w:val="FootnoteCharacters"/>
          <w:rStyle w:val="FootnoteAnchor"/>
        </w:rPr>
        <w:footnoteReference w:id="97"/>
      </w:r>
      <w:r>
        <w:rPr>
          <w:rFonts w:cs="Irmologion Ucs" w:ascii="Irmologion Ucs" w:hAnsi="Irmologion Ucs"/>
          <w:kern w:val="2"/>
          <w:sz w:val="32"/>
          <w:szCs w:val="32"/>
        </w:rPr>
        <w:t xml:space="preserve"> ї}съ во їеrли1мъ, поsтъ nбанaдесzть ўченикA °є3ди1ны°</w:t>
      </w:r>
      <w:r>
        <w:rPr>
          <w:rStyle w:val="FootnoteCharacters"/>
          <w:rStyle w:val="FootnoteAnchor"/>
        </w:rPr>
        <w:footnoteReference w:id="98"/>
      </w:r>
      <w:r>
        <w:rPr>
          <w:rFonts w:cs="Irmologion Ucs" w:ascii="Irmologion Ucs" w:hAnsi="Irmologion Ucs"/>
          <w:kern w:val="2"/>
          <w:sz w:val="32"/>
          <w:szCs w:val="32"/>
        </w:rPr>
        <w:t xml:space="preserve"> на пyть, и3 речE и5мъ: }i СE восх0димъ во їеrли1мъ, и3 сн7ъ человёческій прeданъ бyдетъ ґрхіерeємъ, и3 кни1жникwмъ, и3 њсyдzтъ є3го2 на смeрть: f7i И# предадsтъ є3го2 kзhкwмъ на поругaніе и3 біeніе и3 пропsтіе, и3 въ трeтій дeнь воскрeснетъ. [м7г] к7 ТогдA приступи2 къ немY м™и сhну зеведewву съ сын0ма свои1ма, клaнzющисz и3 просsщи нёчто t негw2. к7а Џнъ же речE є4й: чесw2 х0щеши; глаг0ла є3мY: рцы2, да сsдета сіS џба сhна моS, є3ди1нъ њдеснyю тебE, и3 є3ди1нъ њшyюю тебE во цrтвіи твоeмъ. к7в Tвэщaвъ же ї}съ, речE: не вёстасz чесw2 пр0сита. м0жета ли пи1ти чaшу, ю4же ѓзъ и4мамъ пи1ти; и3ли2 крещeніемъ, и4мже ѓзъ крещaюсz, кrти1тисz; глаг0ласта є3мY: м0жева. к7г И# глаг0ла и4ма: чaшу ќбw мою2 и3спіeта, и3 крещeніемъ, и4мже ѓзъ крещaюсz, кrти1тасz: ґ є4же сёсти њдеснyю менE, и3 њшyюю менE, нёсть моE дaти, но и4мже ўгот0васz t nц7A моегw2. к7д И# слhшавше дeсzть негодовaша њ nбою2 брaту. к7є Ї}съ же призвaвъ и5хъ, речE: вёсте, ћкw кнsзи kзы6къ госп0дствуютъ и4ми, и3 вели1цыи њбладaютъ и4ми. к7ѕ Не тaкw же бyдетъ въ вaсъ: но и4же ѓще х0щетъ въ вaсъ вsщшій бhти, да бyдетъ вaмъ слугA. к7з И# и4же ѓще х0щетъ въ вaсъ бhти пeрвый, бyди вaмъ рaбъ. к7и Ћкоже сн7ъ чlвёческій не пріи1де да послyжатъ є3мY, (л. м7 њб.) но послужи1ти, и3 дaти дyшу свою2 и3збавлeніе за мн0г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pPr>
      <w:r>
        <w:rPr>
          <w:rFonts w:cs="Irmologion Ucs" w:ascii="Irmologion Ucs" w:hAnsi="Irmologion Ucs"/>
          <w:color w:val="FF0000"/>
          <w:kern w:val="2"/>
          <w:sz w:val="32"/>
          <w:szCs w:val="32"/>
        </w:rPr>
        <w:t>(за? п7в)</w:t>
      </w:r>
      <w:r>
        <w:rPr>
          <w:rFonts w:cs="Irmologion Ucs" w:ascii="Irmologion Ucs" w:hAnsi="Irmologion Ucs"/>
          <w:kern w:val="2"/>
          <w:sz w:val="32"/>
          <w:szCs w:val="32"/>
        </w:rPr>
        <w:t xml:space="preserve"> [м7д] к7f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сходsщу є3мY</w:t>
      </w:r>
      <w:r>
        <w:rPr>
          <w:rFonts w:cs="Irmologion Ucs" w:ascii="Irmologion Ucs" w:hAnsi="Irmologion Ucs"/>
          <w:color w:val="FF0000"/>
          <w:kern w:val="2"/>
          <w:sz w:val="32"/>
          <w:szCs w:val="32"/>
        </w:rPr>
        <w:t>*</w:t>
      </w:r>
      <w:r>
        <w:rPr>
          <w:rStyle w:val="FootnoteCharacters"/>
          <w:rStyle w:val="FootnoteAnchor"/>
        </w:rPr>
        <w:footnoteReference w:id="99"/>
      </w:r>
      <w:r>
        <w:rPr>
          <w:rFonts w:cs="Irmologion Ucs" w:ascii="Irmologion Ucs" w:hAnsi="Irmologion Ucs"/>
          <w:kern w:val="2"/>
          <w:sz w:val="32"/>
          <w:szCs w:val="32"/>
        </w:rPr>
        <w:t xml:space="preserve"> t їеріхHна, по нeмъ и4де нар0дъ мн0гъ. l И# сE двA слэпцA сэдsща при пути2, слhшавша, ћкw ї}съ мимох0дитъ, возопи1ста глаг0люща: поми1луй ны2 гDи, сн7е дв7довъ. lа Нар0дъ же запрети2 и4ма да ўмолчи1та. џна же пaче вопіsста, глаг0люща: поми1луй ны2 гDи, сн7е дв7довъ. lв И# востaвъ ї}съ возгласи2 |, и3 речE: что2 х0щета да сотворю2 вaма; lг Глаг0ласта є3мY: гDи, да tвeрзетэсz џчи нaю. lд Милосeрдовавъ же ї}съ, прикоснyсz џчію и4ма: и3 ѓбіе прозрёста и4ма џчи, и3 по нeмъ и3д0с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а.</w:t>
      </w:r>
    </w:p>
    <w:p>
      <w:pPr>
        <w:pStyle w:val="Normal"/>
        <w:widowControl w:val="false"/>
        <w:rPr/>
      </w:pPr>
      <w:r>
        <w:rPr>
          <w:rFonts w:cs="Irmologion Ucs" w:ascii="Irmologion Ucs" w:hAnsi="Irmologion Ucs"/>
          <w:color w:val="FF0000"/>
          <w:kern w:val="2"/>
          <w:sz w:val="32"/>
          <w:szCs w:val="32"/>
        </w:rPr>
        <w:t>(за? п7г)</w:t>
      </w:r>
      <w:r>
        <w:rPr>
          <w:rFonts w:cs="Irmologion Ucs" w:ascii="Irmologion Ucs" w:hAnsi="Irmologion Ucs"/>
          <w:kern w:val="2"/>
          <w:sz w:val="32"/>
          <w:szCs w:val="32"/>
        </w:rPr>
        <w:t xml:space="preserve"> [м7є]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є3гдA прибли1жишасz</w:t>
      </w:r>
      <w:r>
        <w:rPr>
          <w:rFonts w:cs="Irmologion Ucs" w:ascii="Irmologion Ucs" w:hAnsi="Irmologion Ucs"/>
          <w:color w:val="FF0000"/>
          <w:kern w:val="2"/>
          <w:sz w:val="32"/>
          <w:szCs w:val="32"/>
        </w:rPr>
        <w:t>**</w:t>
      </w:r>
      <w:r>
        <w:rPr>
          <w:rStyle w:val="FootnoteCharacters"/>
          <w:rStyle w:val="FootnoteAnchor"/>
        </w:rPr>
        <w:footnoteReference w:id="100"/>
      </w:r>
      <w:r>
        <w:rPr>
          <w:rFonts w:cs="Irmologion Ucs" w:ascii="Irmologion Ucs" w:hAnsi="Irmologion Ucs"/>
          <w:kern w:val="2"/>
          <w:sz w:val="32"/>
          <w:szCs w:val="32"/>
        </w:rPr>
        <w:t xml:space="preserve"> во їерусали1мъ, и3 пріид0ша въ виfсфагjю къ горЁ є3леHнстэй: тогдA ї}съ послA двA ўченикA, в7 Глаг0лz и4ма: и3ди1та въ вeсь ћже прsмw вaма, и3 ѓбіе њбрsщета nслS привsзано, и3 жребS съ ни1мъ: tрэши1вша приведи1та ми2. G И# ѓще вaма кто2 речeтъ что2, речeта, ћкw гDь є3ю2 трeбуетъ: ѓбіе же п0слетъ |. д7 Сіe же всE бhсть, да сбyдетсz речeнное прор0комъ, (л. м7а) глаг0лющимъ: є7 Рцhте дщeри сіHновэ, сE цRь тв0й грzдeтъ тебЁ кр0токъ, и3 всёдъ на nслS и3 жребS, сhна под8zрeмнича. ѕ7 Шeдша же ўченикA, и3 сотв0рша, ћкоже повелЁ и4ма ї}съ, з7 Привед0ста nслS и3 жребS, и3 возложи1ша верхY є3ю2 ри6зы своS, и3 всёде верхY и4хъ. } Мн0жайшіи же нар0ди постилaху ри6зы своS по пути2: друзjи же рёзаху вBтви t дрeвъ, и3 постилaху по пути2. f7 Нар0ди же предходsщіи [є3мY] и3 вслёдствующіи, звaху глаг0люще: њсaнна сн7у дв7дову, бlгословeнъ грzдhй во и4мz гDне: њсaнна въ вhшнихъ. ‹ И# вшeдшу є3мY во їеrли1мъ, потрzсeсz вeсь грaдъ, глаг0лz: кт0 є3сть сeй; №i Нар0ди же глаг0лаху: сeй є4сть ї}съ прор0къ, и4же t назарeта галілeйс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недёли.</w:t>
      </w:r>
    </w:p>
    <w:p>
      <w:pPr>
        <w:pStyle w:val="Normal"/>
        <w:widowControl w:val="false"/>
        <w:rPr/>
      </w:pPr>
      <w:r>
        <w:rPr>
          <w:rFonts w:cs="Irmologion Ucs" w:ascii="Irmologion Ucs" w:hAnsi="Irmologion Ucs"/>
          <w:color w:val="FF0000"/>
          <w:kern w:val="2"/>
          <w:sz w:val="32"/>
          <w:szCs w:val="32"/>
        </w:rPr>
        <w:t>(за? п7г)</w:t>
      </w:r>
      <w:r>
        <w:rPr>
          <w:rFonts w:cs="Irmologion Ucs" w:ascii="Irmologion Ucs" w:hAnsi="Irmologion Ucs"/>
          <w:kern w:val="2"/>
          <w:sz w:val="32"/>
          <w:szCs w:val="32"/>
        </w:rPr>
        <w:t xml:space="preserve"> в7i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ни1де</w:t>
      </w:r>
      <w:r>
        <w:rPr>
          <w:rFonts w:cs="Irmologion Ucs" w:ascii="Irmologion Ucs" w:hAnsi="Irmologion Ucs"/>
          <w:color w:val="FF0000"/>
          <w:kern w:val="2"/>
          <w:sz w:val="32"/>
          <w:szCs w:val="32"/>
        </w:rPr>
        <w:t>*</w:t>
      </w:r>
      <w:r>
        <w:rPr>
          <w:rStyle w:val="FootnoteCharacters"/>
          <w:rStyle w:val="FootnoteAnchor"/>
        </w:rPr>
        <w:footnoteReference w:id="101"/>
      </w:r>
      <w:r>
        <w:rPr>
          <w:rFonts w:cs="Irmologion Ucs" w:ascii="Irmologion Ucs" w:hAnsi="Irmologion Ucs"/>
          <w:kern w:val="2"/>
          <w:sz w:val="32"/>
          <w:szCs w:val="32"/>
        </w:rPr>
        <w:t xml:space="preserve"> ї}съ въ цRковь б9ію, и3 и3згнA вс‰ продаю1щыz, и3 купyющыz въ цeркви, и3 трапє1зы торжникHмъ и3спровeрже, и3 сэд†лища продаю1щихъ г0луби. Gi И# глаг0ла и5мъ: пи1сано є4сть, хрaмъ м0й, хрaмъ моли1твы наречeтсz: вh же сотвори1сте и5 вертeпъ разб0йникwмъ. [м7ѕ] И# приступи1ша къ немY хр0міи и3 слэпjи въ цRкви: и3 и3сцэли2 и5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z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недёли цвэтн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Ви1дэвше же ґрхіерeє и3 кни1жницы чудесA ±же (л. м7а њб.) сотвори2, и3 џтроки зовyщz въ цRкви, и3 глаг0лющz: њсaнна сн7у дв7дову, негодовaша. ѕ7i И# рёша є3мY: слhшиши ли, что2 сjи глаг0лютъ; ї}съ же речE и5мъ: є4й. нёсте ли чли2 николи1же, ћкw и3зоyстъ младeнєцъ и3 ссyщихъ сверши1лъ є3си2 хва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И# њстaвль и5хъ, и3зhде в0нъ и3з8 грaда въ виfaнію, и3 водвори1сz 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цвэтн0й.</w:t>
      </w:r>
    </w:p>
    <w:p>
      <w:pPr>
        <w:pStyle w:val="Normal"/>
        <w:widowControl w:val="false"/>
        <w:rPr/>
      </w:pPr>
      <w:r>
        <w:rPr>
          <w:rFonts w:cs="Irmologion Ucs" w:ascii="Irmologion Ucs" w:hAnsi="Irmologion Ucs"/>
          <w:color w:val="FF0000"/>
          <w:kern w:val="2"/>
          <w:sz w:val="32"/>
          <w:szCs w:val="32"/>
        </w:rPr>
        <w:t>(за? п7д)</w:t>
      </w:r>
      <w:r>
        <w:rPr>
          <w:rFonts w:cs="Irmologion Ucs" w:ascii="Irmologion Ucs" w:hAnsi="Irmologion Ucs"/>
          <w:kern w:val="2"/>
          <w:sz w:val="32"/>
          <w:szCs w:val="32"/>
        </w:rPr>
        <w:t xml:space="preserve"> [м7з] }i </w:t>
      </w:r>
      <w:r>
        <w:rPr>
          <w:rFonts w:cs="Irmologion Ucs" w:ascii="Irmologion Ucs" w:hAnsi="Irmologion Ucs"/>
          <w:color w:val="FF0000"/>
          <w:kern w:val="2"/>
          <w:sz w:val="32"/>
          <w:szCs w:val="32"/>
        </w:rPr>
        <w:t>Ќ</w:t>
      </w:r>
      <w:r>
        <w:rPr>
          <w:rFonts w:cs="Irmologion Ucs" w:ascii="Irmologion Ucs" w:hAnsi="Irmologion Ucs"/>
          <w:kern w:val="2"/>
          <w:sz w:val="32"/>
          <w:szCs w:val="32"/>
        </w:rPr>
        <w:t>тру же возврaщсz</w:t>
      </w:r>
      <w:r>
        <w:rPr>
          <w:rFonts w:cs="Irmologion Ucs" w:ascii="Irmologion Ucs" w:hAnsi="Irmologion Ucs"/>
          <w:color w:val="FF0000"/>
          <w:kern w:val="2"/>
          <w:sz w:val="32"/>
          <w:szCs w:val="32"/>
        </w:rPr>
        <w:t>*</w:t>
      </w:r>
      <w:r>
        <w:rPr>
          <w:rStyle w:val="FootnoteCharacters"/>
          <w:rStyle w:val="FootnoteAnchor"/>
        </w:rPr>
        <w:footnoteReference w:id="102"/>
      </w:r>
      <w:r>
        <w:rPr>
          <w:rFonts w:cs="Irmologion Ucs" w:ascii="Irmologion Ucs" w:hAnsi="Irmologion Ucs"/>
          <w:kern w:val="2"/>
          <w:sz w:val="32"/>
          <w:szCs w:val="32"/>
        </w:rPr>
        <w:t xml:space="preserve"> во грaдъ, взалкA. f7i И# ўзрёвъ смок0вницу є3ди1ну при пути2, пріи1де къ нeй, и3 ничт0же њбрёте на нeй, т0кмw ли1ствіе є3ди1но, и3 глаг0ла є4й: да николи1же t тебE плодA бyдетъ во вёки. и3 ѓбіе и4зсше смок0вница. к7 И# ви1дэвше ў§нцы2 диви1шасz, глаг0люще: кaкw ѓбіе и4зсше смок0вн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Tвэщaвъ же ї}съ речE и5мъ: ґми1нь глаг0лю вaмъ: ѓще и4мате вёру, и3 не ўсумнитeсz, не т0кмw смок0вничное сотворитE: но ѓще и3 горЁ сeй речeте: дви1гнисz и3 вeрзисz въ м0ре, бyдетъ. к7в И# вс‰, є3ли6ка ѓще воспр0сите въ моли1твэ вёрующе, пріи1мете.</w:t>
      </w:r>
    </w:p>
    <w:p>
      <w:pPr>
        <w:pStyle w:val="Normal"/>
        <w:widowControl w:val="false"/>
        <w:rPr/>
      </w:pPr>
      <w:r>
        <w:rPr>
          <w:rFonts w:cs="Irmologion Ucs" w:ascii="Irmologion Ucs" w:hAnsi="Irmologion Ucs"/>
          <w:color w:val="FF0000"/>
          <w:kern w:val="2"/>
          <w:sz w:val="32"/>
          <w:szCs w:val="32"/>
        </w:rPr>
        <w:t>Конeцъ понедёльнику.</w:t>
      </w:r>
      <w:r>
        <w:rPr>
          <w:rFonts w:cs="Irmologion Ucs" w:ascii="Irmologion Ucs" w:hAnsi="Irmologion Ucs"/>
          <w:kern w:val="2"/>
          <w:sz w:val="32"/>
          <w:szCs w:val="32"/>
        </w:rPr>
        <w:t xml:space="preserve"> (л. м7в)</w:t>
      </w:r>
    </w:p>
    <w:p>
      <w:pPr>
        <w:pStyle w:val="Normal"/>
        <w:widowControl w:val="false"/>
        <w:rPr/>
      </w:pPr>
      <w:r>
        <w:rPr>
          <w:rFonts w:cs="Irmologion Ucs" w:ascii="Irmologion Ucs" w:hAnsi="Irmologion Ucs"/>
          <w:color w:val="FF0000"/>
          <w:kern w:val="2"/>
          <w:sz w:val="32"/>
          <w:szCs w:val="32"/>
        </w:rPr>
        <w:t>(за? п7є)</w:t>
      </w:r>
      <w:r>
        <w:rPr>
          <w:rFonts w:cs="Irmologion Ucs" w:ascii="Irmologion Ucs" w:hAnsi="Irmologion Ucs"/>
          <w:kern w:val="2"/>
          <w:sz w:val="32"/>
          <w:szCs w:val="32"/>
        </w:rPr>
        <w:t xml:space="preserve"> [м7и] к7г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шeдшу є3мY въ цeрковь, приступи1ша къ немY ўчaщу</w:t>
      </w:r>
      <w:r>
        <w:rPr>
          <w:rFonts w:cs="Irmologion Ucs" w:ascii="Irmologion Ucs" w:hAnsi="Irmologion Ucs"/>
          <w:color w:val="FF0000"/>
          <w:kern w:val="2"/>
          <w:sz w:val="32"/>
          <w:szCs w:val="32"/>
        </w:rPr>
        <w:t>*</w:t>
      </w:r>
      <w:r>
        <w:rPr>
          <w:rStyle w:val="FootnoteCharacters"/>
          <w:rStyle w:val="FootnoteAnchor"/>
        </w:rPr>
        <w:footnoteReference w:id="103"/>
      </w:r>
      <w:r>
        <w:rPr>
          <w:rFonts w:cs="Irmologion Ucs" w:ascii="Irmologion Ucs" w:hAnsi="Irmologion Ucs"/>
          <w:kern w:val="2"/>
          <w:sz w:val="32"/>
          <w:szCs w:val="32"/>
        </w:rPr>
        <w:t xml:space="preserve"> ґрхіерeє и3 стaрцы людстjи, глаг0люще: к0ею влaстію сі‰ твори1ши; и3 кт0 ти дадE влaсть сію2; к7д Tвэщaвъ же ї}съ, речE и5мъ: вопрошY вы2 и3 ѓзъ сл0во є3ди1но, є4же ѓще речeте мнЁ, и3 ѓзъ вaмъ рекY, к0ею влaстію сі‰ творю2. к7є Крещeніе їwaнново tкyду бЁ: съ небесe ли, и3ли2 t человBкъ; nни1 же помышлsху въ себЁ, глаг0люще: ѓще речeмъ, съ небесE: речeтъ нaмъ, почто2 ќбw не вёровасте є3мY; к7ѕ Ѓще ли речeмъ, t человBкъ: бои1мсz нар0да, вси1 бо и4мутъ їwaнна ћкw прор0ка. к7з И# tвэщaвше ї}сови рёша: не вёмы. речE и5мъ и3 т0й: ни ѓзъ вaмъ глаг0лю, к0ею влaстію сі‰ твор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п7ѕ)</w:t>
      </w:r>
      <w:r>
        <w:rPr>
          <w:rFonts w:cs="Irmologion Ucs" w:ascii="Irmologion Ucs" w:hAnsi="Irmologion Ucs"/>
          <w:kern w:val="2"/>
          <w:sz w:val="32"/>
          <w:szCs w:val="32"/>
        </w:rPr>
        <w:t xml:space="preserve"> [м7f] к7и </w:t>
      </w:r>
      <w:r>
        <w:rPr>
          <w:rFonts w:cs="Irmologion Ucs" w:ascii="Irmologion Ucs" w:hAnsi="Irmologion Ucs"/>
          <w:color w:val="FF0000"/>
          <w:kern w:val="2"/>
          <w:sz w:val="32"/>
          <w:szCs w:val="32"/>
        </w:rPr>
        <w:t>Ч</w:t>
      </w:r>
      <w:r>
        <w:rPr>
          <w:rFonts w:cs="Irmologion Ucs" w:ascii="Irmologion Ucs" w:hAnsi="Irmologion Ucs"/>
          <w:kern w:val="2"/>
          <w:sz w:val="32"/>
          <w:szCs w:val="32"/>
        </w:rPr>
        <w:t>т0 же сz вaмъ мни1тъ;</w:t>
      </w:r>
      <w:r>
        <w:rPr>
          <w:rFonts w:cs="Irmologion Ucs" w:ascii="Irmologion Ucs" w:hAnsi="Irmologion Ucs"/>
          <w:color w:val="FF0000"/>
          <w:kern w:val="2"/>
          <w:sz w:val="32"/>
          <w:szCs w:val="32"/>
        </w:rPr>
        <w:t>**</w:t>
      </w:r>
      <w:r>
        <w:rPr>
          <w:rStyle w:val="FootnoteCharacters"/>
          <w:rStyle w:val="FootnoteAnchor"/>
        </w:rPr>
        <w:footnoteReference w:id="104"/>
      </w:r>
      <w:r>
        <w:rPr>
          <w:rFonts w:cs="Irmologion Ucs" w:ascii="Irmologion Ucs" w:hAnsi="Irmologion Ucs"/>
          <w:kern w:val="2"/>
          <w:sz w:val="32"/>
          <w:szCs w:val="32"/>
        </w:rPr>
        <w:t xml:space="preserve"> человёкъ нёкій и3мsше двA сhна, и3 пришeдъ къ пeрвому речE: чaдо, и3ди2 днeсь дёлай въ віногрaдэ моeмъ. к7f Џнъ же tвэщaвъ речE: не хощY. послэди1 же раскazвсz и4де. l И# пристyпль къ друг0му, речE тaкоже. џнъ же tвэщaвъ речE: ѓзъ гDи и3дY. и3 не и4де. lа Кjй t nбою2 сотвори2 в0лю џ§у! глаг0лаша є3мY: пeрвый. глаг0ла и5мъ ї}съ: ґми1нь глаг0лю вaмъ, ћкw мытари2, и3 любодёйцы варsютъ вы2 въ цrтвіи б9іи. lв Пріи1де бо къ вaмъ їwaннъ крести1тель путeмъ (л. м7в њб.) прaведнымъ, и3 не вёровасте є3мY: мытари1 же и3 любодёйцы вёроваша є3мY. вh же ви1дэвше не раскazстесz послэди2, вёровати є3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w:t>
      </w:r>
    </w:p>
    <w:p>
      <w:pPr>
        <w:pStyle w:val="Normal"/>
        <w:widowControl w:val="false"/>
        <w:rPr/>
      </w:pPr>
      <w:r>
        <w:rPr>
          <w:rFonts w:cs="Irmologion Ucs" w:ascii="Irmologion Ucs" w:hAnsi="Irmologion Ucs"/>
          <w:color w:val="FF0000"/>
          <w:kern w:val="2"/>
          <w:sz w:val="32"/>
          <w:szCs w:val="32"/>
        </w:rPr>
        <w:t>(за? п7з)</w:t>
      </w:r>
      <w:r>
        <w:rPr>
          <w:rFonts w:cs="Irmologion Ucs" w:ascii="Irmologion Ucs" w:hAnsi="Irmologion Ucs"/>
          <w:kern w:val="2"/>
          <w:sz w:val="32"/>
          <w:szCs w:val="32"/>
        </w:rPr>
        <w:t xml:space="preserve"> [н7] lг </w:t>
      </w:r>
      <w:r>
        <w:rPr>
          <w:rFonts w:cs="Irmologion Ucs" w:ascii="Irmologion Ucs" w:hAnsi="Irmologion Ucs"/>
          <w:color w:val="FF0000"/>
          <w:kern w:val="2"/>
          <w:sz w:val="32"/>
          <w:szCs w:val="32"/>
        </w:rPr>
        <w:t>И$</w:t>
      </w:r>
      <w:r>
        <w:rPr>
          <w:rFonts w:cs="Irmologion Ucs" w:ascii="Irmologion Ucs" w:hAnsi="Irmologion Ucs"/>
          <w:kern w:val="2"/>
          <w:sz w:val="32"/>
          <w:szCs w:val="32"/>
        </w:rPr>
        <w:t>ну при1тчу слhшите:</w:t>
      </w:r>
      <w:r>
        <w:rPr>
          <w:rFonts w:cs="Irmologion Ucs" w:ascii="Irmologion Ucs" w:hAnsi="Irmologion Ucs"/>
          <w:color w:val="FF0000"/>
          <w:kern w:val="2"/>
          <w:sz w:val="32"/>
          <w:szCs w:val="32"/>
        </w:rPr>
        <w:t>*</w:t>
      </w:r>
      <w:r>
        <w:rPr>
          <w:rStyle w:val="FootnoteCharacters"/>
          <w:rStyle w:val="FootnoteAnchor"/>
        </w:rPr>
        <w:footnoteReference w:id="105"/>
      </w:r>
      <w:r>
        <w:rPr>
          <w:rFonts w:cs="Irmologion Ucs" w:ascii="Irmologion Ucs" w:hAnsi="Irmologion Ucs"/>
          <w:kern w:val="2"/>
          <w:sz w:val="32"/>
          <w:szCs w:val="32"/>
        </w:rPr>
        <w:t xml:space="preserve"> человёкъ нёкій бЁ домови1тъ, и4же насади2 віногрaдъ, и3 њпл0томъ њгради2 є3го2, и3 и3скопA въ нeмъ точи1ло, и3 создA ст0лпъ, и3 вдaстъ и5 дёлателємъ: и3 tи1де. lд Е#гдa же прибли1жисz врeмz плодHвъ, послA рабы6 своS къ дёлателємъ, пріsти плоды2 є3гw2. lє И# є4мше дёлателє рабы6 є3гw2, џваго ќбw би1ша, џваго же ўби1ша, џваго же кaменіемъ поби1ша. lѕ Пaки послA и4ны рабы6 мн0жайшz пeрвыхъ: и3 сотвори1ша и5мъ тaкоже. lз Послэди1 же послA къ ни1мъ сн7а своего2, глаг0лz: ўсрамsтсz сн7а моегw2. lи Дёлателє же ви1дэвше сн7а, рёша въ себЁ: сeй є4сть наслёдникъ, пріиди1те, ўбіeмъ є3го2, и3 ўдержи1мъ достоsніе є3гw2. lf И# є4мше є3го2, и3звед0ша в0нъ и3з8 віногрaда, и3 ўби1ша. м7 Е#гдA ќбw пріи1детъ гDи1нъ віногрaда, что2 сотвори1тъ дёлателємъ тёмъ; м7а Глаг0лаша є3мY: ѕлhхъ ѕлЁ погуби1тъ и5хъ, и3 віногрaдъ предaстъ и3нhмъ дёлателємъ, и5же воздадsтъ є3мY плоды2 во временA своS. м7а Глаг0ла и5мъ ї}съ: нёсте ли чли2 николи1же въ писaніихъ: кaмень, є3г0же °не въ рzдY сотвори1ша°</w:t>
      </w:r>
      <w:r>
        <w:rPr>
          <w:rStyle w:val="FootnoteCharacters"/>
          <w:rStyle w:val="FootnoteAnchor"/>
        </w:rPr>
        <w:footnoteReference w:id="106"/>
      </w:r>
      <w:r>
        <w:rPr>
          <w:rFonts w:cs="Irmologion Ucs" w:ascii="Irmologion Ucs" w:hAnsi="Irmologion Ucs"/>
          <w:kern w:val="2"/>
          <w:sz w:val="32"/>
          <w:szCs w:val="32"/>
        </w:rPr>
        <w:t xml:space="preserve"> (л. м7г) зи1ждущіи, сeй бhсть во главY ќгла, t гDа бhсть сeй, и3 є4сть ди1вна во џчію вaше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и3 с™0му.</w:t>
      </w:r>
    </w:p>
    <w:p>
      <w:pPr>
        <w:pStyle w:val="Normal"/>
        <w:widowControl w:val="false"/>
        <w:rPr/>
      </w:pPr>
      <w:r>
        <w:rPr>
          <w:rFonts w:cs="Irmologion Ucs" w:ascii="Irmologion Ucs" w:hAnsi="Irmologion Ucs"/>
          <w:color w:val="FF0000"/>
          <w:kern w:val="2"/>
          <w:sz w:val="32"/>
          <w:szCs w:val="32"/>
        </w:rPr>
        <w:t>(за? п7и)</w:t>
      </w:r>
      <w:r>
        <w:rPr>
          <w:rFonts w:cs="Irmologion Ucs" w:ascii="Irmologion Ucs" w:hAnsi="Irmologion Ucs"/>
          <w:kern w:val="2"/>
          <w:sz w:val="32"/>
          <w:szCs w:val="32"/>
        </w:rPr>
        <w:t xml:space="preserve"> м7г </w:t>
      </w:r>
      <w:r>
        <w:rPr>
          <w:rFonts w:cs="Irmologion Ucs" w:ascii="Irmologion Ucs" w:hAnsi="Irmologion Ucs"/>
          <w:color w:val="FF0000"/>
          <w:kern w:val="2"/>
          <w:sz w:val="32"/>
          <w:szCs w:val="32"/>
        </w:rPr>
        <w:t>С</w:t>
      </w:r>
      <w:r>
        <w:rPr>
          <w:rFonts w:cs="Irmologion Ucs" w:ascii="Irmologion Ucs" w:hAnsi="Irmologion Ucs"/>
          <w:kern w:val="2"/>
          <w:sz w:val="32"/>
          <w:szCs w:val="32"/>
        </w:rPr>
        <w:t>егw2 рaди глаг0лю вaмъ,</w:t>
      </w:r>
      <w:r>
        <w:rPr>
          <w:rFonts w:cs="Irmologion Ucs" w:ascii="Irmologion Ucs" w:hAnsi="Irmologion Ucs"/>
          <w:color w:val="FF0000"/>
          <w:kern w:val="2"/>
          <w:sz w:val="32"/>
          <w:szCs w:val="32"/>
        </w:rPr>
        <w:t>*</w:t>
      </w:r>
      <w:r>
        <w:rPr>
          <w:rStyle w:val="FootnoteCharacters"/>
          <w:rStyle w:val="FootnoteAnchor"/>
        </w:rPr>
        <w:footnoteReference w:id="107"/>
      </w:r>
      <w:r>
        <w:rPr>
          <w:rFonts w:cs="Irmologion Ucs" w:ascii="Irmologion Ucs" w:hAnsi="Irmologion Ucs"/>
          <w:kern w:val="2"/>
          <w:sz w:val="32"/>
          <w:szCs w:val="32"/>
        </w:rPr>
        <w:t xml:space="preserve"> ћкw tи1метсz t вaсъ цrтвіе б9іе, и3 дaстсz kзhку творsщему плоды2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ели1кагw понедёльника на ќтр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И# падhй на кaмени сeмъ, сокруши1тсz: ґ на нeмже падeтъ, сотрhетъ и5. м7є И# слhшавше ґрхіерeє и3 фарісeє при6тчи є3гw2, разумёша, ћкw њ ни1хъ глаг0летъ. м7ѕ И# и4щуще є3го2 ћти, ўбоsшасz нар0да: понeже ћкw прор0ка є3го2 и3мёzх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в.</w:t>
      </w:r>
    </w:p>
    <w:p>
      <w:pPr>
        <w:pStyle w:val="Normal"/>
        <w:widowControl w:val="false"/>
        <w:rPr/>
      </w:pPr>
      <w:r>
        <w:rPr>
          <w:rFonts w:cs="Irmologion Ucs" w:ascii="Irmologion Ucs" w:hAnsi="Irmologion Ucs"/>
          <w:color w:val="FF0000"/>
          <w:kern w:val="2"/>
          <w:sz w:val="32"/>
          <w:szCs w:val="32"/>
        </w:rPr>
        <w:t>(за? п7f)</w:t>
      </w:r>
      <w:r>
        <w:rPr>
          <w:rFonts w:cs="Irmologion Ucs" w:ascii="Irmologion Ucs" w:hAnsi="Irmologion Ucs"/>
          <w:kern w:val="2"/>
          <w:sz w:val="32"/>
          <w:szCs w:val="32"/>
        </w:rPr>
        <w:t xml:space="preserve"> [н7а]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tвэщaвъ ї}съ, пaки речE и5мъ въ при1тчахъ, глаг0лz:</w:t>
      </w:r>
      <w:r>
        <w:rPr>
          <w:rFonts w:cs="Irmologion Ucs" w:ascii="Irmologion Ucs" w:hAnsi="Irmologion Ucs"/>
          <w:color w:val="FF0000"/>
          <w:kern w:val="2"/>
          <w:sz w:val="32"/>
          <w:szCs w:val="32"/>
        </w:rPr>
        <w:t>**</w:t>
      </w:r>
      <w:r>
        <w:rPr>
          <w:rStyle w:val="FootnoteCharacters"/>
          <w:rStyle w:val="FootnoteAnchor"/>
        </w:rPr>
        <w:footnoteReference w:id="108"/>
      </w:r>
      <w:r>
        <w:rPr>
          <w:rFonts w:cs="Irmologion Ucs" w:ascii="Irmologion Ucs" w:hAnsi="Irmologion Ucs"/>
          <w:kern w:val="2"/>
          <w:sz w:val="32"/>
          <w:szCs w:val="32"/>
        </w:rPr>
        <w:t xml:space="preserve"> в7 Ўпод0бисz цrтвіе нбcное чlвёку цRю2, и4же сотвори2 брaки сн7у своемY. G И# послA рабы6 своS, призвaти зв†нныz на брaки: и3 не хотsху пріити2. д7 Пaки послA и4ны рабы6, глаг0лz: рцhте зв†ннымъ, сE њбёдъ м0й ўгот0вахъ, ю3нцы2 мои2 и3 ўпит†ннаz и3сколє1на, и3 всS готHва: пріиди1те на брaки. є7 Nни1 же небрeгше tид0ша, џвъ (л. м7г њб.) ќбw на село2 своE, џвъ же на к{пли своS. ѕ7 Пр0чіи же є4мше рабы6 є3гw2, досади1ша и5мъ, и3 ўби1ша и5хъ. з7 И# слhшавъ цaрь т0й разгнёвасz, и3 послaвъ вHz своS, и3 погуби2 ўбjйцы џны, и3 грaдъ и4хъ зажжE. } ТогдA глаг0ла рабHмъ свои1мъ: брaкъ ќбw гот0въ є4сть, звaнніи же не бhша дост0йни. f7 И#ди1те ќбw на и3схHдища путeй, и3 є3ли1цэхъ ѓще њбрsщете, призови1те на брaки. ‹ И# и3зшeдше раби2 џни на распyтіz, собрaша всёхъ є3ли1цэхъ њбрэт0ша, ѕлы6z же и3 дHбрыz: и3 и3сп0лнисz брaкъ возлежaщихъ. №i Вшeдъ же цRь ви1дэти возлежaщихъ, ви1дэ тY человёка не њболчeна во њдэsніе брaчное: в7i И# глаг0ла є3мY: дрyже, кaкw вшeлъ є3си2 сёмw, не и3мhй њдэsніz брaчна; џнъ же ўмолчA. Gi ТогдA речE цRь слугaмъ: свzзaвше є3мY рyцэ и3 н0зэ, воз8ми1те є3го2, и3 ввeрзите во тмY кромёшнюю: тY бyдетъ плaчь и3 скрeжетъ зубHмъ. д7i Мн0зи бо сyть звaни, мaлw же и3збрaн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w:t>
      </w:r>
      <w:r>
        <w:rPr>
          <w:rFonts w:cs="Irmologion Ucs" w:ascii="Irmologion Ucs" w:hAnsi="Irmologion Ucs"/>
          <w:kern w:val="2"/>
          <w:sz w:val="32"/>
          <w:szCs w:val="32"/>
        </w:rPr>
        <w:t xml:space="preserve"> [н7в] є7i </w:t>
      </w:r>
      <w:r>
        <w:rPr>
          <w:rFonts w:cs="Irmologion Ucs" w:ascii="Irmologion Ucs" w:hAnsi="Irmologion Ucs"/>
          <w:color w:val="FF0000"/>
          <w:kern w:val="2"/>
          <w:sz w:val="32"/>
          <w:szCs w:val="32"/>
        </w:rPr>
        <w:t>Т</w:t>
      </w:r>
      <w:r>
        <w:rPr>
          <w:rFonts w:cs="Irmologion Ucs" w:ascii="Irmologion Ucs" w:hAnsi="Irmologion Ucs"/>
          <w:kern w:val="2"/>
          <w:sz w:val="32"/>
          <w:szCs w:val="32"/>
        </w:rPr>
        <w:t>огдA шeдше фарісeє, совётъ пріeмше, ћкw да њбольстsтъ є3го2 сл0вомъ. ѕ7i И# посылaютъ</w:t>
      </w:r>
      <w:r>
        <w:rPr>
          <w:rFonts w:cs="Irmologion Ucs" w:ascii="Irmologion Ucs" w:hAnsi="Irmologion Ucs"/>
          <w:color w:val="FF0000"/>
          <w:kern w:val="2"/>
          <w:sz w:val="32"/>
          <w:szCs w:val="32"/>
        </w:rPr>
        <w:t>*</w:t>
      </w:r>
      <w:r>
        <w:rPr>
          <w:rStyle w:val="FootnoteCharacters"/>
          <w:rStyle w:val="FootnoteAnchor"/>
        </w:rPr>
        <w:footnoteReference w:id="109"/>
      </w:r>
      <w:r>
        <w:rPr>
          <w:rFonts w:cs="Irmologion Ucs" w:ascii="Irmologion Ucs" w:hAnsi="Irmologion Ucs"/>
          <w:kern w:val="2"/>
          <w:sz w:val="32"/>
          <w:szCs w:val="32"/>
        </w:rPr>
        <w:t xml:space="preserve"> къ немY ўчн7ки2 своS съ и3рwдіaны, глаг0люще: ўчи1телю, вёмы, ћкw и4стиненъ є3си2, и3 пути2 б9ію вои1стинну (л. м7д) ўчи1ши, и3 неради1ши ни њ к0мже: не зри1ши бо на лицE чlвёкwмъ. з7i Рцы2 ќбw нaмъ, чт0 ти сz мни1тъ; дост0йно ли є4сть дaти кинс0нъ кeсареви, и3ли2 ни2; }i Разумёвъ же ї}съ лукaвство и4хъ, речE: чт0 мz и3скушaете лицемёри; f7i Покажи1те ми2 злати1цу кинс0нную. nни1 же принес0ша є3мY пёнzзь. к7 И# глаг0ла и5мъ: чjй џбразъ сeй и3 написaніе; к7а И# глаг0лаша є3мY: кeсаревъ. тогдA глаг0ла и5мъ: воздади1те ќбw кeсарєва кeсареви, и3 б9іz бGови. к7в И# слhшавше диви1шасz: и3 њстaвльше є3го2 tид0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а)</w:t>
      </w:r>
      <w:r>
        <w:rPr>
          <w:rFonts w:cs="Irmologion Ucs" w:ascii="Irmologion Ucs" w:hAnsi="Irmologion Ucs"/>
          <w:kern w:val="2"/>
          <w:sz w:val="32"/>
          <w:szCs w:val="32"/>
        </w:rPr>
        <w:t xml:space="preserve"> [н7г] к7г </w:t>
      </w:r>
      <w:r>
        <w:rPr>
          <w:rFonts w:cs="Irmologion Ucs" w:ascii="Irmologion Ucs" w:hAnsi="Irmologion Ucs"/>
          <w:color w:val="FF0000"/>
          <w:kern w:val="2"/>
          <w:sz w:val="32"/>
          <w:szCs w:val="32"/>
        </w:rPr>
        <w:t>В</w:t>
      </w:r>
      <w:r>
        <w:rPr>
          <w:rFonts w:cs="Irmologion Ucs" w:ascii="Irmologion Ucs" w:hAnsi="Irmologion Ucs"/>
          <w:kern w:val="2"/>
          <w:sz w:val="32"/>
          <w:szCs w:val="32"/>
        </w:rPr>
        <w:t>ъ т0й дeнь приступи1ша къ немY</w:t>
      </w:r>
      <w:r>
        <w:rPr>
          <w:rFonts w:cs="Irmologion Ucs" w:ascii="Irmologion Ucs" w:hAnsi="Irmologion Ucs"/>
          <w:color w:val="FF0000"/>
          <w:kern w:val="2"/>
          <w:sz w:val="32"/>
          <w:szCs w:val="32"/>
        </w:rPr>
        <w:t>*</w:t>
      </w:r>
      <w:r>
        <w:rPr>
          <w:rStyle w:val="FootnoteCharacters"/>
          <w:rStyle w:val="FootnoteAnchor"/>
        </w:rPr>
        <w:footnoteReference w:id="110"/>
      </w:r>
      <w:r>
        <w:rPr>
          <w:rFonts w:cs="Irmologion Ucs" w:ascii="Irmologion Ucs" w:hAnsi="Irmologion Ucs"/>
          <w:kern w:val="2"/>
          <w:sz w:val="32"/>
          <w:szCs w:val="32"/>
        </w:rPr>
        <w:t xml:space="preserve"> саддукeє, и5же глаг0лютъ не бhти воскресeнію, и3 вопроси1ша є3го2, к7д Глаг0люще: ўчи1телю, мwmсeй речE: ѓще кто2 ќмретъ не и3мhй ч†дъ, да п0йметъ брaтъ є3гw2 женY є3гw2, и3 воскреси1тъ сёмz брaта своегw2. к7є Бёша же въ нaсъ сeдмь брaтіz, и3 пeрвый њжeньсz ќмре: и3 не и3мhй сёмене, њстaви женY свою2 брaту своемY. к7ѕ Тaкожде же и3 вторhй, и3 трeтій, дaже до седмaгw. к7з Послэди1 же всёхъ ќмре и3 женA. к7и Въ воскрешeніе ќбw, кот0рагw t седми1хъ бyдетъ женA; вси1 бо и3мёша ю5. к7f Tвэщaвъ же ї}съ речE и5мъ: прельщaетесz, не вёдуще писaніz, ни си1лы б9іz. l Въ воскресeніе бо ни жeнzтсz, ни посzгaютъ: но ћкw ѓгGли б9іи на нб7си2 сyть. lа Њ воскресeніи же мeртвыхъ нёсте ли чли2 речeннагw вaмъ бGомъ, глаг0лющимъ: lв Ѓзъ (л. м7д њб.) є4смь бGъ ґвраaмовъ, и3 бGъ їсаaковъ, и3 бGъ їaкwвль, нёсть бGъ, бGъ мeртвыхъ, но бGъ живhхъ; lг И# слhшавше нар0ди, дивлsхусz њ ўчeніи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pPr>
      <w:r>
        <w:rPr>
          <w:rFonts w:cs="Irmologion Ucs" w:ascii="Irmologion Ucs" w:hAnsi="Irmologion Ucs"/>
          <w:color w:val="FF0000"/>
          <w:kern w:val="2"/>
          <w:sz w:val="32"/>
          <w:szCs w:val="32"/>
        </w:rPr>
        <w:t>(за? §в)</w:t>
      </w:r>
      <w:r>
        <w:rPr>
          <w:rFonts w:cs="Irmologion Ucs" w:ascii="Irmologion Ucs" w:hAnsi="Irmologion Ucs"/>
          <w:kern w:val="2"/>
          <w:sz w:val="32"/>
          <w:szCs w:val="32"/>
        </w:rPr>
        <w:t xml:space="preserve"> [н7д] lд </w:t>
      </w:r>
      <w:r>
        <w:rPr>
          <w:rFonts w:cs="Irmologion Ucs" w:ascii="Irmologion Ucs" w:hAnsi="Irmologion Ucs"/>
          <w:color w:val="FF0000"/>
          <w:kern w:val="2"/>
          <w:sz w:val="32"/>
          <w:szCs w:val="32"/>
        </w:rPr>
        <w:t>Ф</w:t>
      </w:r>
      <w:r>
        <w:rPr>
          <w:rFonts w:cs="Irmologion Ucs" w:ascii="Irmologion Ucs" w:hAnsi="Irmologion Ucs"/>
          <w:kern w:val="2"/>
          <w:sz w:val="32"/>
          <w:szCs w:val="32"/>
        </w:rPr>
        <w:t>арісeє же слhшавше, ћкw посрами2 саддукeи, собрaшасz вкyпэ. lє И# вопроси2 є3ди1нъ t ни1хъ законоучи1тель,</w:t>
      </w:r>
      <w:r>
        <w:rPr>
          <w:rFonts w:cs="Irmologion Ucs" w:ascii="Irmologion Ucs" w:hAnsi="Irmologion Ucs"/>
          <w:color w:val="FF0000"/>
          <w:kern w:val="2"/>
          <w:sz w:val="32"/>
          <w:szCs w:val="32"/>
        </w:rPr>
        <w:t>*</w:t>
      </w:r>
      <w:r>
        <w:rPr>
          <w:rStyle w:val="FootnoteCharacters"/>
          <w:rStyle w:val="FootnoteAnchor"/>
        </w:rPr>
        <w:footnoteReference w:id="111"/>
      </w:r>
      <w:r>
        <w:rPr>
          <w:rFonts w:cs="Irmologion Ucs" w:ascii="Irmologion Ucs" w:hAnsi="Irmologion Ucs"/>
          <w:kern w:val="2"/>
          <w:sz w:val="32"/>
          <w:szCs w:val="32"/>
        </w:rPr>
        <w:t xml:space="preserve"> и3скушaz є3го2, и3 глаг0лz: lѕ Ўчи1телю, кaz зaповэдь б0льши є4сть въ зак0нэ; lз Ї}съ же речE є3мY: возлю1биши гDа бGа твоего2 всёмъ сeрдцемъ твои1мъ, и3 всeю душeю твоeю, и3 всeю мhслію твоeю. lи СіS є4сть пeрваz и3 б0льшаz зaповэдь. lf Вторaz же под0бна є4й: возлю1биши и4скреннzго твоего2, ћкw сaмъ себE. м7 Въ сію2 nбою2 зaповэдію вeсь зак0нъ и3 прор0цы ви1сzтъ. [н7є] м7а С0бранwмъ же фарісewмъ, вопроси2 и5хъ ї}съ, м7в Глаг0лz: чт0 сz вaмъ мни1тъ њ хrтЁ, чjй є4сть сн7ъ; глаг0лаша є3мY: дв7довъ. м7г Глаг0ла и5мъ: кaкw ќбw дв7дъ д¦омъ гDа є3го2 нарицaетъ, глаг0лz: [pа</w:t>
      </w:r>
      <w:r>
        <w:rPr>
          <w:rFonts w:cs="Courier New" w:ascii="Courier New" w:hAnsi="Courier New"/>
          <w:color w:val="000000"/>
          <w:kern w:val="2"/>
          <w:sz w:val="28"/>
          <w:szCs w:val="28"/>
          <w:shd w:fill="FF00FF" w:val="clear"/>
        </w:rPr>
        <w:t>\л</w:t>
      </w:r>
      <w:r>
        <w:rPr>
          <w:rFonts w:cs="Irmologion Ucs" w:ascii="Irmologion Ucs" w:hAnsi="Irmologion Ucs"/>
          <w:kern w:val="2"/>
          <w:sz w:val="32"/>
          <w:szCs w:val="32"/>
        </w:rPr>
        <w:t xml:space="preserve"> Rf] м7д РечE гDь гDеви моемY, сэди2 њдеснyю менE, д0ндеже положY враги2 твоS подн0жіе ногaма твои1ма. м7є Ѓще ќбw дв7дъ нарицaетъ є3го2 гDа, кaкw сн7ъ є3мY є4сть; м7ѕ И# никт0же можaше tвэщaти є3мY словесE: нижE смёz кто2 t тогw2 днE вопроси1ти є3го2 ктомY.</w:t>
      </w:r>
    </w:p>
    <w:p>
      <w:pPr>
        <w:pStyle w:val="Normal"/>
        <w:widowControl w:val="false"/>
        <w:rPr/>
      </w:pPr>
      <w:r>
        <w:rPr>
          <w:rFonts w:cs="Irmologion Ucs" w:ascii="Irmologion Ucs" w:hAnsi="Irmologion Ucs"/>
          <w:color w:val="FF0000"/>
          <w:kern w:val="2"/>
          <w:sz w:val="32"/>
          <w:szCs w:val="32"/>
        </w:rPr>
        <w:t>Конeцъ недёли.</w:t>
      </w:r>
      <w:r>
        <w:rPr>
          <w:rFonts w:cs="Irmologion Ucs" w:ascii="Irmologion Ucs" w:hAnsi="Irmologion Ucs"/>
          <w:kern w:val="2"/>
          <w:sz w:val="32"/>
          <w:szCs w:val="32"/>
        </w:rPr>
        <w:t xml:space="preserve"> (л. м7є)</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г.</w:t>
      </w:r>
    </w:p>
    <w:p>
      <w:pPr>
        <w:pStyle w:val="Normal"/>
        <w:widowControl w:val="false"/>
        <w:rPr/>
      </w:pPr>
      <w:r>
        <w:rPr>
          <w:rFonts w:cs="Irmologion Ucs" w:ascii="Irmologion Ucs" w:hAnsi="Irmologion Ucs"/>
          <w:color w:val="FF0000"/>
          <w:kern w:val="2"/>
          <w:sz w:val="32"/>
          <w:szCs w:val="32"/>
        </w:rPr>
        <w:t>(за? §г)</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Т</w:t>
      </w:r>
      <w:r>
        <w:rPr>
          <w:rFonts w:cs="Irmologion Ucs" w:ascii="Irmologion Ucs" w:hAnsi="Irmologion Ucs"/>
          <w:kern w:val="2"/>
          <w:sz w:val="32"/>
          <w:szCs w:val="32"/>
        </w:rPr>
        <w:t>огдA ї}съ глаг0ла</w:t>
      </w:r>
      <w:r>
        <w:rPr>
          <w:rFonts w:cs="Irmologion Ucs" w:ascii="Irmologion Ucs" w:hAnsi="Irmologion Ucs"/>
          <w:color w:val="FF0000"/>
          <w:kern w:val="2"/>
          <w:sz w:val="32"/>
          <w:szCs w:val="32"/>
        </w:rPr>
        <w:t>*</w:t>
      </w:r>
      <w:r>
        <w:rPr>
          <w:rStyle w:val="FootnoteCharacters"/>
          <w:rStyle w:val="FootnoteAnchor"/>
        </w:rPr>
        <w:footnoteReference w:id="112"/>
      </w:r>
      <w:r>
        <w:rPr>
          <w:rFonts w:cs="Irmologion Ucs" w:ascii="Irmologion Ucs" w:hAnsi="Irmologion Ucs"/>
          <w:kern w:val="2"/>
          <w:sz w:val="32"/>
          <w:szCs w:val="32"/>
        </w:rPr>
        <w:t xml:space="preserve"> къ нар0дwмъ и3 ўченикHмъ свои1мъ, в7 Глаг0лz: на мwmсeовэ сэдaлищи сэд0ша кни1жницы и3 фарісeє. G Вс‰ ќбw, є3ли6ка ѓще рекyтъ вaмъ блюсти2, соблюдaйте и3 твори1те: по дэлHмъ же и4хъ не твори1те, глаг0лютъ бо, и3 не творsтъ. д7 Свzзyютъ бо бременA тsжка и3 бёднэ носи6ма, и3 возлагaютъ на плещA чlвёческа, пeрстомъ же свои1мъ не хотsтъ дви1гнути и5хъ. є7 Всs же дэлA своS творsтъ, да ви1дими бyдутъ человёки: разширsютъ же храни1лища своS, и3 величaютъ воскри6ліz ри1зъ свои1хъ. ѕ7 Лю1бzтъ же преждевозлег†ніz на вeчерzхъ, и3 преждесэд†ніz на с0нмищахъ, з7 И# цэлов†ніz на т0ржищахъ, и3 звaтисz t человBкъ: ўчи1телю, ўчи1телю. } Вh же не нарицaйтесz ўчи1тели: є3ди1нъ бо є4сть вaшъ ўчи1тель, хrт0съ, вси1 же вы2 брaтіz є3стE. f7 И# nтцA не зови1те себЁ на земли2: є3ди1нъ бо є4сть nц7ъ вaшъ, и4же на нб7сёхъ. ‹ НижE нарицaйтесz наст†вницы: є3ди1нъ бо є4сть настaвникъ вaшъ хrт0съ. №i Б0лій же въ вaсъ, да бyдетъ вaмъ слугA. в7i И$же бо вознесeтсz, смири1тсz: и3 смирszйсz, вознесe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д)</w:t>
      </w:r>
      <w:r>
        <w:rPr>
          <w:rFonts w:cs="Irmologion Ucs" w:ascii="Irmologion Ucs" w:hAnsi="Irmologion Ucs"/>
          <w:kern w:val="2"/>
          <w:sz w:val="32"/>
          <w:szCs w:val="32"/>
        </w:rPr>
        <w:t xml:space="preserve"> [н7ѕ] Gi </w:t>
      </w:r>
      <w:r>
        <w:rPr>
          <w:rFonts w:cs="Irmologion Ucs" w:ascii="Irmologion Ucs" w:hAnsi="Irmologion Ucs"/>
          <w:color w:val="FF0000"/>
          <w:kern w:val="2"/>
          <w:sz w:val="32"/>
          <w:szCs w:val="32"/>
        </w:rPr>
        <w:t>Г</w:t>
      </w:r>
      <w:r>
        <w:rPr>
          <w:rFonts w:cs="Irmologion Ucs" w:ascii="Irmologion Ucs" w:hAnsi="Irmologion Ucs"/>
          <w:kern w:val="2"/>
          <w:sz w:val="32"/>
          <w:szCs w:val="32"/>
        </w:rPr>
        <w:t>0ре же</w:t>
      </w:r>
      <w:r>
        <w:rPr>
          <w:rFonts w:cs="Irmologion Ucs" w:ascii="Irmologion Ucs" w:hAnsi="Irmologion Ucs"/>
          <w:color w:val="FF0000"/>
          <w:kern w:val="2"/>
          <w:sz w:val="32"/>
          <w:szCs w:val="32"/>
        </w:rPr>
        <w:t>**</w:t>
      </w:r>
      <w:r>
        <w:rPr>
          <w:rStyle w:val="FootnoteCharacters"/>
          <w:rStyle w:val="FootnoteAnchor"/>
        </w:rPr>
        <w:footnoteReference w:id="113"/>
      </w:r>
      <w:r>
        <w:rPr>
          <w:rFonts w:cs="Irmologion Ucs" w:ascii="Irmologion Ucs" w:hAnsi="Irmologion Ucs"/>
          <w:kern w:val="2"/>
          <w:sz w:val="32"/>
          <w:szCs w:val="32"/>
        </w:rPr>
        <w:t xml:space="preserve"> вaмъ кни1жницы и3 фарісeє лицемёри, ћкw снэдaете д0мы вдови1цъ, и3 °вин0ю далeче (л. м7є њб.) моли6твы творsще°</w:t>
      </w:r>
      <w:r>
        <w:rPr>
          <w:rStyle w:val="FootnoteCharacters"/>
          <w:rStyle w:val="FootnoteAnchor"/>
        </w:rPr>
        <w:footnoteReference w:id="114"/>
      </w:r>
      <w:r>
        <w:rPr>
          <w:rFonts w:cs="Irmologion Ucs" w:ascii="Irmologion Ucs" w:hAnsi="Irmologion Ucs"/>
          <w:kern w:val="2"/>
          <w:sz w:val="32"/>
          <w:szCs w:val="32"/>
        </w:rPr>
        <w:t>: сегw2 рaди ли1шшее пріи1мете њсуждeніе. д7i Г0ре вaмъ кни1жницы и3 фарісeє лицемёри, ћкw затворsете цrтвіе нбcное пред8 человёки: вh бо не вх0дите, ни входsщихъ њставлsете вни1ти. є7i Г0ре вaмъ кни1жницы и3 фарісeє лицемёри, ћкw прех0дите м0ре и3 сyшу, сотвори1ти є3ди1наго пришeльца: и3 є3гдA бyдетъ, творитE є3го2 сhна геeнны сугyбэйша вaсъ. ѕ7i Г0ре вaмъ вожди2 слэпjи, глаг0люще: и4же ѓще кленeтсz цeрковію, ничес0же є4сть: ґ и4же кленeтсz злaтомъ церк0внымъ, д0лженъ є4сть. з7i Бyи и3 слэпjи, к0е бо б0ле є4сть; злaто ли, и3ли2 цeрковь свzтsщаz злaто; }i И# и4же ѓще кленeтсz nлтарeмъ, ничес0же є4сть: ґ и4же кленeтсz дaромъ, и4же верхY є3гw2, д0лженъ є4сть. f7i Бyи и3 слэпjи, чт0 бо б0ле; дaръ ли, и3ли2 nлтaрь с™sй дaръ; к7 И$же ќбw кленeтсz nлтарeмъ, кленeтсz и4мъ, и3 сyщимъ верхY є3гw2. к7а И# и4же кленeтсz цRковію, кленeтсz є4ю, и3 живyщимъ въ нeй. к7в И# кленhйсz небесeмъ, кленeтсz пrт0ломъ б9іимъ, и3 сэдsщимъ на н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у.</w:t>
      </w:r>
    </w:p>
    <w:p>
      <w:pPr>
        <w:pStyle w:val="Normal"/>
        <w:widowControl w:val="false"/>
        <w:rPr/>
      </w:pPr>
      <w:r>
        <w:rPr>
          <w:rFonts w:cs="Irmologion Ucs" w:ascii="Irmologion Ucs" w:hAnsi="Irmologion Ucs"/>
          <w:color w:val="FF0000"/>
          <w:kern w:val="2"/>
          <w:sz w:val="32"/>
          <w:szCs w:val="32"/>
        </w:rPr>
        <w:t>(за? §є)</w:t>
      </w:r>
      <w:r>
        <w:rPr>
          <w:rFonts w:cs="Irmologion Ucs" w:ascii="Irmologion Ucs" w:hAnsi="Irmologion Ucs"/>
          <w:kern w:val="2"/>
          <w:sz w:val="32"/>
          <w:szCs w:val="32"/>
        </w:rPr>
        <w:t xml:space="preserve"> к7г </w:t>
      </w:r>
      <w:r>
        <w:rPr>
          <w:rFonts w:cs="Irmologion Ucs" w:ascii="Irmologion Ucs" w:hAnsi="Irmologion Ucs"/>
          <w:color w:val="FF0000"/>
          <w:kern w:val="2"/>
          <w:sz w:val="32"/>
          <w:szCs w:val="32"/>
        </w:rPr>
        <w:t>*</w:t>
      </w:r>
      <w:r>
        <w:rPr>
          <w:rStyle w:val="FootnoteCharacters"/>
          <w:rStyle w:val="FootnoteAnchor"/>
        </w:rPr>
        <w:footnoteReference w:id="115"/>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Г</w:t>
      </w:r>
      <w:r>
        <w:rPr>
          <w:rFonts w:cs="Irmologion Ucs" w:ascii="Irmologion Ucs" w:hAnsi="Irmologion Ucs"/>
          <w:kern w:val="2"/>
          <w:sz w:val="32"/>
          <w:szCs w:val="32"/>
        </w:rPr>
        <w:t>0ре вaмъ кни1жницы и3 фарісeє лицемёри, ћкw њдесsтствуете мsтву, и3 к0пръ, и3 кЂмінъ: и3 њстaвисте в‰щшаz зак0ну, сyдъ, и3 ми1лость, и3 вёру. сі‰ же подобaше твори1ти, и3 џнэхъ не (л. м7ѕ) њставлsти. к7д Вожди2 слэпjи, њцэждaющіи комары2, вельблyды же пожирaюще. к7є Г0ре вaмъ кни1жницы и3 фарісeє лицемёри, ћкw њчищaете внёшнее стклsницы и3 блю1да: внутрью1ду же сyть п0лни хищeніz и3 непрaвды. к7ѕ Фарісeе слэпhй, њчи1сти прeжде внyтреннее стклsницы и3 блю1да, да бyдетъ и3 внёшнее и4ма чи1сто. к7з Г0ре вaмъ кни1жницы и3 фарісeє лицемёри, ћкw под0битесz гробHмъ повaплєнымъ, и5же внэю1ду ќбw kвлsютсz красны2, внутрью1ду же п0лни сyть костeй мeртвыхъ, и3 всsкіz нечистоты2. к7и Тaкw и3 вы2, внэю1ду ќбw kвлsетесz чlвёкwмъ прaведни: внутрью1ду же є3стE п0лни лицемёріz и3 беззак0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w:t>
      </w:r>
    </w:p>
    <w:p>
      <w:pPr>
        <w:pStyle w:val="Normal"/>
        <w:widowControl w:val="false"/>
        <w:rPr/>
      </w:pPr>
      <w:r>
        <w:rPr>
          <w:rFonts w:cs="Irmologion Ucs" w:ascii="Irmologion Ucs" w:hAnsi="Irmologion Ucs"/>
          <w:color w:val="FF0000"/>
          <w:kern w:val="2"/>
          <w:sz w:val="32"/>
          <w:szCs w:val="32"/>
        </w:rPr>
        <w:t>(за? §ѕ)</w:t>
      </w:r>
      <w:r>
        <w:rPr>
          <w:rFonts w:cs="Irmologion Ucs" w:ascii="Irmologion Ucs" w:hAnsi="Irmologion Ucs"/>
          <w:kern w:val="2"/>
          <w:sz w:val="32"/>
          <w:szCs w:val="32"/>
        </w:rPr>
        <w:t xml:space="preserve"> к7f </w:t>
      </w:r>
      <w:r>
        <w:rPr>
          <w:rFonts w:cs="Irmologion Ucs" w:ascii="Irmologion Ucs" w:hAnsi="Irmologion Ucs"/>
          <w:color w:val="FF0000"/>
          <w:kern w:val="2"/>
          <w:sz w:val="32"/>
          <w:szCs w:val="32"/>
        </w:rPr>
        <w:t>*</w:t>
      </w:r>
      <w:r>
        <w:rPr>
          <w:rStyle w:val="FootnoteCharacters"/>
          <w:rStyle w:val="FootnoteAnchor"/>
        </w:rPr>
        <w:footnoteReference w:id="116"/>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Г</w:t>
      </w:r>
      <w:r>
        <w:rPr>
          <w:rFonts w:cs="Irmologion Ucs" w:ascii="Irmologion Ucs" w:hAnsi="Irmologion Ucs"/>
          <w:kern w:val="2"/>
          <w:sz w:val="32"/>
          <w:szCs w:val="32"/>
        </w:rPr>
        <w:t>0ре вaмъ кни1жницы и3 фарісeє лицемёри, ћкw зи1ждете гр0бы прор0чєскіz, и3 крaсите р†ки прaведныхъ, l И# глаг0лете: ѓще бhхомъ бhли во дни2 nтє1цъ нaшихъ, не бhхомъ ќбw џбщницы и5мъ бhли въ кр0ви прорHкъ. lа Тёмже сaми свидётельствуете себЁ, ћкw сhнове є3стE и3зби1вшихъ прор0ки. lв И# вы2 и3сп0лните мёру nтє1цъ вaшихъ. lг Ѕмі‰, порождє1ніz є3хjднова, кaкw ўбэжитE t судA nгнS геeнскагw; lд Сегw2 рaди сE ѓзъ послю2 къ вaмъ прор0ки, и3 премyдры, и3 кни1жники: и3 t ни1хъ ўбіeте и3 рaспнете, и3 t ни1хъ біeте на с0нмищахъ вaшихъ, и3 и3зженeте (л. м7ѕ њб.) t грaда во грaдъ. lє Ћкw да пріи1детъ на вы2 всsка кр0вь прaведна, проливaемаz на земли2, t кр0ве ѓвелz прaведнагw, до кр0ве захaріи сhна варахjина, є3г0же ўби1сте междY цeрковію и3 nлтарeмъ. lѕ Ґми1нь глаг0лю вaмъ: ћкw пріи1дутъ вс‰ сі‰ на р0дъ сeй. lз Їерусали1ме, їерусали1ме и3зби1вый прор0ки, и3 кaменіемъ побивazй пHсланныz къ немY, колькрaты восхотёхъ собрaти ч†да твоS, ћкоже собирaетъ к0кошъ птенцы2 своS под8 крилЁ, и3 не восхотёсте! lи СE њставлsетсz вaмъ д0мъ вaшъ пyстъ. lf Глаг0лю бо вaмъ, ћкw не и4мате менE ви1дэти tсeлэ, д0ндеже речeте: бlгословeнъ грzдhй во и4мz гD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редЁ, и3 вт0рнику вели1кому, 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д.</w:t>
      </w:r>
    </w:p>
    <w:p>
      <w:pPr>
        <w:pStyle w:val="Normal"/>
        <w:widowControl w:val="false"/>
        <w:rPr/>
      </w:pPr>
      <w:r>
        <w:rPr>
          <w:rFonts w:cs="Irmologion Ucs" w:ascii="Irmologion Ucs" w:hAnsi="Irmologion Ucs"/>
          <w:color w:val="FF0000"/>
          <w:kern w:val="2"/>
          <w:sz w:val="32"/>
          <w:szCs w:val="32"/>
        </w:rPr>
        <w:t>(за? §з)</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зшeдъ ї}съ, и3дsше t цeркве: и3 приступи1ша къ немY</w:t>
      </w:r>
      <w:r>
        <w:rPr>
          <w:rFonts w:cs="Irmologion Ucs" w:ascii="Irmologion Ucs" w:hAnsi="Irmologion Ucs"/>
          <w:color w:val="FF0000"/>
          <w:kern w:val="2"/>
          <w:sz w:val="32"/>
          <w:szCs w:val="32"/>
        </w:rPr>
        <w:t>*</w:t>
      </w:r>
      <w:r>
        <w:rPr>
          <w:rStyle w:val="FootnoteCharacters"/>
          <w:rStyle w:val="FootnoteAnchor"/>
        </w:rPr>
        <w:footnoteReference w:id="117"/>
      </w:r>
      <w:r>
        <w:rPr>
          <w:rFonts w:cs="Irmologion Ucs" w:ascii="Irmologion Ucs" w:hAnsi="Irmologion Ucs"/>
          <w:kern w:val="2"/>
          <w:sz w:val="32"/>
          <w:szCs w:val="32"/>
        </w:rPr>
        <w:t xml:space="preserve"> ўченицы2 є3гw2, показaти є3мY здaніz церкHвнаz. в7 Ї}съ же речE и5мъ: не ви1дите ли вс‰ сі‰; ґми1нь глаг0лю вaмъ, не и4мать њстaти здЁ кaмень на кaмени, и4же не разори1тсz.</w:t>
      </w:r>
    </w:p>
    <w:p>
      <w:pPr>
        <w:pStyle w:val="Normal"/>
        <w:widowControl w:val="false"/>
        <w:rPr/>
      </w:pPr>
      <w:r>
        <w:rPr>
          <w:rFonts w:cs="Irmologion Ucs" w:ascii="Irmologion Ucs" w:hAnsi="Irmologion Ucs"/>
          <w:color w:val="FF0000"/>
          <w:kern w:val="2"/>
          <w:sz w:val="32"/>
          <w:szCs w:val="32"/>
        </w:rPr>
        <w:t>(за? §и)</w:t>
      </w:r>
      <w:r>
        <w:rPr>
          <w:rFonts w:cs="Irmologion Ucs" w:ascii="Irmologion Ucs" w:hAnsi="Irmologion Ucs"/>
          <w:kern w:val="2"/>
          <w:sz w:val="32"/>
          <w:szCs w:val="32"/>
        </w:rPr>
        <w:t xml:space="preserve"> [н7з] G </w:t>
      </w:r>
      <w:r>
        <w:rPr>
          <w:rFonts w:cs="Irmologion Ucs" w:ascii="Irmologion Ucs" w:hAnsi="Irmologion Ucs"/>
          <w:color w:val="FF0000"/>
          <w:kern w:val="2"/>
          <w:sz w:val="32"/>
          <w:szCs w:val="32"/>
        </w:rPr>
        <w:t>С</w:t>
      </w:r>
      <w:r>
        <w:rPr>
          <w:rFonts w:cs="Irmologion Ucs" w:ascii="Irmologion Ucs" w:hAnsi="Irmologion Ucs"/>
          <w:kern w:val="2"/>
          <w:sz w:val="32"/>
          <w:szCs w:val="32"/>
        </w:rPr>
        <w:t>эдsщу же є3мY</w:t>
      </w:r>
      <w:r>
        <w:rPr>
          <w:rFonts w:cs="Irmologion Ucs" w:ascii="Irmologion Ucs" w:hAnsi="Irmologion Ucs"/>
          <w:color w:val="FF0000"/>
          <w:kern w:val="2"/>
          <w:sz w:val="32"/>
          <w:szCs w:val="32"/>
        </w:rPr>
        <w:t>**</w:t>
      </w:r>
      <w:r>
        <w:rPr>
          <w:rStyle w:val="FootnoteCharacters"/>
          <w:rStyle w:val="FootnoteAnchor"/>
        </w:rPr>
        <w:footnoteReference w:id="118"/>
      </w:r>
      <w:r>
        <w:rPr>
          <w:rFonts w:cs="Irmologion Ucs" w:ascii="Irmologion Ucs" w:hAnsi="Irmologion Ucs"/>
          <w:kern w:val="2"/>
          <w:sz w:val="32"/>
          <w:szCs w:val="32"/>
        </w:rPr>
        <w:t xml:space="preserve"> на горЁ є3леHнстэй, приступи1ша къ немY ўченицы2, наединЁ глаг0люще: рцы2 нaмъ, когдA сі‰ бyдутъ; и3 что2 є4сть знaменіе твоегw2 пришeствіz, и3 кончи1на вёка; д7 И# tвэщaвъ ї}съ, речE и5мъ: блюди1те, да никт0же вaсъ прельсти1тъ. є7 Мн0зи (л. м7з) бо пріи1дутъ во и4мz моE, глаг0люще: ѓзъ є4смь хrт0съ, и3 мнHги прельстsтъ: ѕ7 Ўслhшати же и4мате бр†ни, и3 слы6шаніz брaнємъ, зри1те, не ўжасaйтесz: подобaетъ бо всBмъ си6мъ бhти, но не тогдA є4сть кончи1на. з7 Востaнетъ бо kзhкъ на kзhкъ, и3 цrтво на цrтво: и3 бyдутъ глaди, и3 п†губы, и3 трyси по мёстwмъ: } Вс‰ же сі‰, начaло болёзнемъ. f7 ТогдA предадsтъ вы2 въ скHрби, и3 ўбію1тъ вы2: и3 бyдете ненави1дими всёми kзhки и4мене моегw2 рaди. ‹ И# тогдA соблазнsтсz мн0зи, и3 дрyгъ дрyга предадsтъ, и3 возненави1дитъ дрyгъ дрyга: №i И# мн0зи лжепрор0цы востaнутъ, и3 прельстsтъ мнHгіz: в7i И# за ўмножeніе беззак0ніz, и3зсsкнетъ любы2 мн0гихъ.</w:t>
      </w:r>
    </w:p>
    <w:p>
      <w:pPr>
        <w:pStyle w:val="Normal"/>
        <w:widowControl w:val="false"/>
        <w:rPr/>
      </w:pPr>
      <w:r>
        <w:rPr>
          <w:rFonts w:cs="Irmologion Ucs" w:ascii="Irmologion Ucs" w:hAnsi="Irmologion Ucs"/>
          <w:color w:val="FF0000"/>
          <w:kern w:val="2"/>
          <w:sz w:val="32"/>
          <w:szCs w:val="32"/>
        </w:rPr>
        <w:t>(за? §f)</w:t>
      </w:r>
      <w:r>
        <w:rPr>
          <w:rFonts w:cs="Irmologion Ucs" w:ascii="Irmologion Ucs" w:hAnsi="Irmologion Ucs"/>
          <w:kern w:val="2"/>
          <w:sz w:val="32"/>
          <w:szCs w:val="32"/>
        </w:rPr>
        <w:t xml:space="preserve"> Gi </w:t>
      </w: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вый же</w:t>
      </w:r>
      <w:r>
        <w:rPr>
          <w:rFonts w:cs="Irmologion Ucs" w:ascii="Irmologion Ucs" w:hAnsi="Irmologion Ucs"/>
          <w:color w:val="FF0000"/>
          <w:kern w:val="2"/>
          <w:sz w:val="32"/>
          <w:szCs w:val="32"/>
        </w:rPr>
        <w:t>*</w:t>
      </w:r>
      <w:r>
        <w:rPr>
          <w:rStyle w:val="FootnoteCharacters"/>
          <w:rStyle w:val="FootnoteAnchor"/>
        </w:rPr>
        <w:footnoteReference w:id="119"/>
      </w:r>
      <w:r>
        <w:rPr>
          <w:rFonts w:cs="Irmologion Ucs" w:ascii="Irmologion Ucs" w:hAnsi="Irmologion Ucs"/>
          <w:kern w:val="2"/>
          <w:sz w:val="32"/>
          <w:szCs w:val="32"/>
        </w:rPr>
        <w:t xml:space="preserve"> до концA, т0й спасe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И# проповёстсz сіE є3ђліе цrтвіz по всeй вселeннэй, во свидётельство всёмъ kзhкwмъ: и3 тогдA пріи1детъ кончи1на. є7i Е#гдA ќбw ќзрите мeрзость запустёніz, речeнную даніи1ломъ прор0комъ, стоsщу на мёстэ с™э: и4же чтeтъ, да разумёетъ: ѕ7i ТогдA сyщіи во їудeи, да бэжaтъ на г0ры. з7i И# и4же на кр0вэ, да не сх0дитъ взsти ±же въ домY є3гw2: }i И# и4же на селЁ, да не возврати1тсz вспsть взsти ри1зъ свои1хъ. f7i Г0ре же непр†зднымъ, и3 доsщымъ въ тhz дни2. к7 Моли1тесz же, да не бyдетъ бёгство (л. м7з њб.) вaше зимЁ, ни въ суббHту. к7а Бyдетъ бо тогдA ск0рбь вeліz, kковa же нёсть былA t начaла мjра досeлэ, нижE и4мать бhти. к7в И# ѓще не бhша прекрати1лисz днjе џны, не бы2 ќбw спаслaсz всsка пл0ть: и3збрaнныхъ же рaди прекратsтсz днjе џны. к7г ТогдA ѓще кто2 речeтъ вaмъ: сE здЁ хrт0съ, и3ли2 џндэ, не и3ми1те вёры. к7д Востaнутъ бо лжехрjсти и3 лжепрор0цы, и3 дадsтъ знaмєніz вє1ліz и3 чудесA: ћкоже прельсти1ти, ѓще возм0жно, и3 и3збр†нныz. к7є СE прeжде рёхъ вaмъ. к7ѕ Ѓще ќбw рекyтъ вaмъ, сE въ пустhни є4сть, не и3зыди1те: сE въ сокр0вищахъ, не и3ми1те вёры.</w:t>
      </w:r>
    </w:p>
    <w:p>
      <w:pPr>
        <w:pStyle w:val="Normal"/>
        <w:widowControl w:val="false"/>
        <w:rPr/>
      </w:pPr>
      <w:r>
        <w:rPr>
          <w:rFonts w:cs="Irmologion Ucs" w:ascii="Irmologion Ucs" w:hAnsi="Irmologion Ucs"/>
          <w:color w:val="FF0000"/>
          <w:kern w:val="2"/>
          <w:sz w:val="32"/>
          <w:szCs w:val="32"/>
        </w:rPr>
        <w:t>(за? R) (пz</w:t>
      </w:r>
      <w:r>
        <w:rPr>
          <w:rFonts w:cs="Courier New" w:ascii="Courier New" w:hAnsi="Courier New"/>
          <w:color w:val="000000"/>
          <w:kern w:val="2"/>
          <w:sz w:val="28"/>
          <w:szCs w:val="28"/>
          <w:shd w:fill="FF00FF" w:val="clear"/>
        </w:rPr>
        <w:t>\к</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к7з </w:t>
      </w:r>
      <w:r>
        <w:rPr>
          <w:rFonts w:cs="Irmologion Ucs" w:ascii="Irmologion Ucs" w:hAnsi="Irmologion Ucs"/>
          <w:color w:val="FF0000"/>
          <w:kern w:val="2"/>
          <w:sz w:val="32"/>
          <w:szCs w:val="32"/>
        </w:rPr>
        <w:t>Ћ</w:t>
      </w:r>
      <w:r>
        <w:rPr>
          <w:rFonts w:cs="Irmologion Ucs" w:ascii="Irmologion Ucs" w:hAnsi="Irmologion Ucs"/>
          <w:kern w:val="2"/>
          <w:sz w:val="32"/>
          <w:szCs w:val="32"/>
        </w:rPr>
        <w:t>коже бо</w:t>
      </w:r>
      <w:r>
        <w:rPr>
          <w:rFonts w:cs="Irmologion Ucs" w:ascii="Irmologion Ucs" w:hAnsi="Irmologion Ucs"/>
          <w:color w:val="FF0000"/>
          <w:kern w:val="2"/>
          <w:sz w:val="32"/>
          <w:szCs w:val="32"/>
        </w:rPr>
        <w:t>*</w:t>
      </w:r>
      <w:r>
        <w:rPr>
          <w:rStyle w:val="FootnoteCharacters"/>
          <w:rStyle w:val="FootnoteAnchor"/>
        </w:rPr>
        <w:footnoteReference w:id="120"/>
      </w:r>
      <w:r>
        <w:rPr>
          <w:rFonts w:cs="Irmologion Ucs" w:ascii="Irmologion Ucs" w:hAnsi="Irmologion Ucs"/>
          <w:kern w:val="2"/>
          <w:sz w:val="32"/>
          <w:szCs w:val="32"/>
        </w:rPr>
        <w:t xml:space="preserve"> м0лніz и3сх0дитъ t востHкъ и3 kвлsетсz до з†падъ: тaкw бyдетъ пришeствіе сн7а человёческагw. к7и И#дёже бо ѓще бyдетъ трyпъ, тaмw соберyтсz nр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Ѓбіе же по ск0рби днjй тёхъ с0лнце помeркнетъ, и3 лунA не дaстъ свёта своегw2, и3 ѕвёзды спaднутъ съ небесE, и3 си6лы небє1сныz подви1гнутсz. l И# тогдA kви1тсz знaменіе сн7а человёческагw на нб7си2: и3 тогдA восплaчутсz всS колёна земн†z, и3 ќзрzтъ сн7а человёческаго, грzдyща на џблацэхъ небeсныхъ съ си1лою и3 слaвою мн0гою. lа И# п0слетъ ѓгGлы своS съ трyбнымъ глaсомъ вeліимъ, и3 соберyтъ и3збр†нныz є3гw2 t четhрехъ вBтръ, t конє1цъ нб7съ до конє1цъ (л. м7и) и4хъ. lв T смок0вницы же научи1тесz при1тчи: є3гдA ўжE вёіz є3S бyдутъ мл†да и3 ли1ствіе прозsбнетъ, вёдите, ћкw бли1зъ є4сть жaтва. lг Тaкw и3 вы2, є3гдA ви1дите сі‰ вс‰, вёдите, ћкw бли1зъ є4сть при двeре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и2 пzткY.</w:t>
      </w:r>
    </w:p>
    <w:p>
      <w:pPr>
        <w:pStyle w:val="Normal"/>
        <w:widowControl w:val="false"/>
        <w:rPr/>
      </w:pPr>
      <w:r>
        <w:rPr>
          <w:rFonts w:cs="Irmologion Ucs" w:ascii="Irmologion Ucs" w:hAnsi="Irmologion Ucs"/>
          <w:color w:val="FF0000"/>
          <w:kern w:val="2"/>
          <w:sz w:val="32"/>
          <w:szCs w:val="32"/>
        </w:rPr>
        <w:t>(за? Rа)</w:t>
      </w:r>
      <w:r>
        <w:rPr>
          <w:rFonts w:cs="Irmologion Ucs" w:ascii="Irmologion Ucs" w:hAnsi="Irmologion Ucs"/>
          <w:kern w:val="2"/>
          <w:sz w:val="32"/>
          <w:szCs w:val="32"/>
        </w:rPr>
        <w:t xml:space="preserve"> lд </w:t>
      </w:r>
      <w:r>
        <w:rPr>
          <w:rFonts w:cs="Irmologion Ucs" w:ascii="Irmologion Ucs" w:hAnsi="Irmologion Ucs"/>
          <w:color w:val="FF0000"/>
          <w:kern w:val="2"/>
          <w:sz w:val="32"/>
          <w:szCs w:val="32"/>
        </w:rPr>
        <w:t>*</w:t>
      </w:r>
      <w:r>
        <w:rPr>
          <w:rStyle w:val="FootnoteCharacters"/>
          <w:rStyle w:val="FootnoteAnchor"/>
        </w:rPr>
        <w:footnoteReference w:id="121"/>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 глаг0лю вaмъ: не мимои1детъ р0дъ сeй, д0ндеже вс‰ сі‰ бyдутъ. lє Нeбо и3 землS мимои1детъ: словесa же моS не мимои1ду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онедёльника вели1кагw, на літургjи.</w:t>
      </w:r>
    </w:p>
    <w:p>
      <w:pPr>
        <w:pStyle w:val="Normal"/>
        <w:widowControl w:val="false"/>
        <w:rPr/>
      </w:pPr>
      <w:r>
        <w:rPr>
          <w:rFonts w:cs="Irmologion Ucs" w:ascii="Irmologion Ucs" w:hAnsi="Irmologion Ucs"/>
          <w:color w:val="FF0000"/>
          <w:kern w:val="2"/>
          <w:sz w:val="32"/>
          <w:szCs w:val="32"/>
        </w:rPr>
        <w:t>(за? Rв)</w:t>
      </w:r>
      <w:r>
        <w:rPr>
          <w:rFonts w:cs="Irmologion Ucs" w:ascii="Irmologion Ucs" w:hAnsi="Irmologion Ucs"/>
          <w:kern w:val="2"/>
          <w:sz w:val="32"/>
          <w:szCs w:val="32"/>
        </w:rPr>
        <w:t xml:space="preserve"> [н7и] lѕ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дни1 же т0мъ и3 часЁ</w:t>
      </w:r>
      <w:r>
        <w:rPr>
          <w:rFonts w:cs="Irmologion Ucs" w:ascii="Irmologion Ucs" w:hAnsi="Irmologion Ucs"/>
          <w:color w:val="FF0000"/>
          <w:kern w:val="2"/>
          <w:sz w:val="32"/>
          <w:szCs w:val="32"/>
        </w:rPr>
        <w:t>**</w:t>
      </w:r>
      <w:r>
        <w:rPr>
          <w:rStyle w:val="FootnoteCharacters"/>
          <w:rStyle w:val="FootnoteAnchor"/>
        </w:rPr>
        <w:footnoteReference w:id="122"/>
      </w:r>
      <w:r>
        <w:rPr>
          <w:rFonts w:cs="Irmologion Ucs" w:ascii="Irmologion Ucs" w:hAnsi="Irmologion Ucs"/>
          <w:kern w:val="2"/>
          <w:sz w:val="32"/>
          <w:szCs w:val="32"/>
        </w:rPr>
        <w:t xml:space="preserve"> никт0же вёсть, ни ѓгGли нбcніи, т0кмw nц7ъ м0й є3ди1нъ. lз Ћкоже бо бhсть во дни2 нHевы: тaкw бyдетъ и3 пришeствіе сн7а человёческагw. lи Ћкоже бо бёху во дни2 прeжде пот0па, kдyще и3 пію1ще, женsщесz и3 посzгaюще, до негHже днE вни1де нHе въ ковчeгъ: lf И# не ўвёдэша, д0ндеже пріи1де водA, и3 взsтъ вс‰: тaкw бyдетъ и3 пришeствіе сн7а человёческагw. м7 ТогдA двA бyдета на селЁ: є3ди1нъ поeмлетсz, ґ другjй њставлsетсz, м7а ДвЁ мeлющэ въ жeрновахъ: є3ди1на поeмлетсz, и3 є3ди1на њставлs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и2 пzткY:</w:t>
      </w:r>
    </w:p>
    <w:p>
      <w:pPr>
        <w:pStyle w:val="Normal"/>
        <w:widowControl w:val="false"/>
        <w:rPr/>
      </w:pPr>
      <w:r>
        <w:rPr>
          <w:rFonts w:cs="Irmologion Ucs" w:ascii="Irmologion Ucs" w:hAnsi="Irmologion Ucs"/>
          <w:color w:val="FF0000"/>
          <w:kern w:val="2"/>
          <w:sz w:val="32"/>
          <w:szCs w:val="32"/>
        </w:rPr>
        <w:t>(за? Rг)</w:t>
      </w:r>
      <w:r>
        <w:rPr>
          <w:rFonts w:cs="Irmologion Ucs" w:ascii="Irmologion Ucs" w:hAnsi="Irmologion Ucs"/>
          <w:kern w:val="2"/>
          <w:sz w:val="32"/>
          <w:szCs w:val="32"/>
        </w:rPr>
        <w:t xml:space="preserve"> м7в </w:t>
      </w:r>
      <w:r>
        <w:rPr>
          <w:rFonts w:cs="Irmologion Ucs" w:ascii="Irmologion Ucs" w:hAnsi="Irmologion Ucs"/>
          <w:color w:val="FF0000"/>
          <w:kern w:val="2"/>
          <w:sz w:val="32"/>
          <w:szCs w:val="32"/>
        </w:rPr>
        <w:t>***</w:t>
      </w:r>
      <w:r>
        <w:rPr>
          <w:rStyle w:val="FootnoteCharacters"/>
          <w:rStyle w:val="FootnoteAnchor"/>
        </w:rPr>
        <w:footnoteReference w:id="123"/>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Б</w:t>
      </w:r>
      <w:r>
        <w:rPr>
          <w:rFonts w:cs="Irmologion Ucs" w:ascii="Irmologion Ucs" w:hAnsi="Irmologion Ucs"/>
          <w:kern w:val="2"/>
          <w:sz w:val="32"/>
          <w:szCs w:val="32"/>
        </w:rPr>
        <w:t>ди1те ќбw, ћкw не вёсте, въ кjй чaсъ гDь вaшъ пріи1детъ. м7г Сіe же вёдите, ћкw ѓще бы (л. м7и њб.) вёдалъ д0му владhка, въ кyю стрaжу тaть пріи1детъ, бдёлъ ќбw бы, и3 не бы2 дaлъ подкопaти хрaма своегw2. м7д Сегw2 рaди и3 вы2 бyдите гот0ви, ћкw в0ньже чaсъ не мнитE, сн7ъ человёческій пріи1д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Кто2 u5бо є4сть вёрный рaбъ и3 мyдрый, є3г0же постaвитъ гDи1нъ є3гw2 над8 д0момъ свои1мъ, є4же даsти и5мъ пи1щу во врeмz и4хъ; м7ѕ Бlжeнъ рaбъ т0й, є3г0же пришeдъ гDи1нъ є3гw2 њбрsщетъ тaкw творsща. м7з Ґми1нь глаг0лю вaмъ, ћкw над8 всёмъ и3мёніемъ свои1мъ постaвитъ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0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Ѓще ли же речeтъ ѕлhй рaбъ т0й въ сeрдцы своeмъ, косни1тъ гDи1нъ м0й пріити2: м7f И# нaчнетъ би1ти клеврeты своS, ћсти же и3 пи1ти съ піsницами: н7 Пріи1детъ гDи1нъ рабA тогw2 въ дeнь, в0ньже не чaетъ, и3 въ чaсъ, в0ньже не вёсть. н7а И# протeшетъ є3го2 полмA, и3 чaсть є3гw2 съ невёрными положи1тъ: тY бyдетъ плaчь и3 скрeжетъ зубH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є.</w:t>
      </w:r>
    </w:p>
    <w:p>
      <w:pPr>
        <w:pStyle w:val="Normal"/>
        <w:widowControl w:val="false"/>
        <w:rPr/>
      </w:pPr>
      <w:r>
        <w:rPr>
          <w:rFonts w:cs="Irmologion Ucs" w:ascii="Irmologion Ucs" w:hAnsi="Irmologion Ucs"/>
          <w:color w:val="FF0000"/>
          <w:kern w:val="2"/>
          <w:sz w:val="32"/>
          <w:szCs w:val="32"/>
        </w:rPr>
        <w:t>(за? Rд)</w:t>
      </w:r>
      <w:r>
        <w:rPr>
          <w:rFonts w:cs="Irmologion Ucs" w:ascii="Irmologion Ucs" w:hAnsi="Irmologion Ucs"/>
          <w:kern w:val="2"/>
          <w:sz w:val="32"/>
          <w:szCs w:val="32"/>
        </w:rPr>
        <w:t xml:space="preserve"> [н7f] № </w:t>
      </w:r>
      <w:r>
        <w:rPr>
          <w:rFonts w:cs="Irmologion Ucs" w:ascii="Irmologion Ucs" w:hAnsi="Irmologion Ucs"/>
          <w:color w:val="FF0000"/>
          <w:kern w:val="2"/>
          <w:sz w:val="32"/>
          <w:szCs w:val="32"/>
        </w:rPr>
        <w:t>Т</w:t>
      </w:r>
      <w:r>
        <w:rPr>
          <w:rFonts w:cs="Irmologion Ucs" w:ascii="Irmologion Ucs" w:hAnsi="Irmologion Ucs"/>
          <w:kern w:val="2"/>
          <w:sz w:val="32"/>
          <w:szCs w:val="32"/>
        </w:rPr>
        <w:t>огдA ўпод0бисz</w:t>
      </w:r>
      <w:r>
        <w:rPr>
          <w:rFonts w:cs="Irmologion Ucs" w:ascii="Irmologion Ucs" w:hAnsi="Irmologion Ucs"/>
          <w:color w:val="FF0000"/>
          <w:kern w:val="2"/>
          <w:sz w:val="32"/>
          <w:szCs w:val="32"/>
        </w:rPr>
        <w:t>*</w:t>
      </w:r>
      <w:r>
        <w:rPr>
          <w:rStyle w:val="FootnoteCharacters"/>
          <w:rStyle w:val="FootnoteAnchor"/>
        </w:rPr>
        <w:footnoteReference w:id="124"/>
      </w:r>
      <w:r>
        <w:rPr>
          <w:rFonts w:cs="Irmologion Ucs" w:ascii="Irmologion Ucs" w:hAnsi="Irmologion Ucs"/>
          <w:kern w:val="2"/>
          <w:sz w:val="32"/>
          <w:szCs w:val="32"/>
        </w:rPr>
        <w:t xml:space="preserve"> цrтвіе нбcное десzти1мъ дёвамъ, ±же пріsша свэти1льники своS, и3 и3зыд0ша въ срётеніе женихY. в7 Пsть же бЁ (л. м7f) t ни1хъ мудры2, и3 пsть ю3рHдивы. G Ю#рHдивыz же пріeмше свэти1льники своS, не взsша съ соб0ю є3лeа. д7 Мyдрыz же пріsша є3лeй въ сосyдэхъ, со свэти1льники свои1ми. є7 Коснsщу же женихY, воздремaшасz вс‰, и3 спaху. ѕ7 Полyнощи же в0пль бhсть: сE жени1хъ грzдeтъ, и3сходи1те въ срётеніе є3гw2. з7 ТогдA востaвше всS дёвы тhz, и3 ўкраси1ша свэти1льники своS. } Ю#рHдивыz же м{дрымъ рёша: дади1те нaмъ t є3лeа вaшегw, ћкw свэти1льницы нaши ўгасaютъ. f7 Tвэщaша же мyдрыz, глаг0люще: є3дA кaкw не достaнетъ нaмъ и3 вaмъ: и3ди1те же пaче къ продаю1щымъ, и3 купи1те себЁ. ‹ И#дyщымъ же и5мъ купи1ти, пріи1де жени1хъ, и3 готHвыz внид0ша съ ни1мъ на брaки: и3 затворeны бhша двє1ри. №i Послэди1 же пріид0ша и3 пр0чыz дёвы, глаг0люще: гDи, гDи, tвeрзи нaмъ. в7i Џнъ же tвэщaвъ, речE и5мъ: ґми1нь глаг0лю вaмъ, не вёмъ вaсъ. Gi Бди1те u5бо, ћкw не вёсте днE, ни часA, в0ньже сн7ъ человёческій пріи1д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w:t>
      </w:r>
    </w:p>
    <w:p>
      <w:pPr>
        <w:pStyle w:val="Normal"/>
        <w:widowControl w:val="false"/>
        <w:rPr/>
      </w:pPr>
      <w:r>
        <w:rPr>
          <w:rFonts w:cs="Irmologion Ucs" w:ascii="Irmologion Ucs" w:hAnsi="Irmologion Ucs"/>
          <w:color w:val="FF0000"/>
          <w:kern w:val="2"/>
          <w:sz w:val="32"/>
          <w:szCs w:val="32"/>
        </w:rPr>
        <w:t>(за? Rє)</w:t>
      </w:r>
      <w:r>
        <w:rPr>
          <w:rFonts w:cs="Irmologion Ucs" w:ascii="Irmologion Ucs" w:hAnsi="Irmologion Ucs"/>
          <w:kern w:val="2"/>
          <w:sz w:val="32"/>
          <w:szCs w:val="32"/>
        </w:rPr>
        <w:t xml:space="preserve"> […] д7i </w:t>
      </w:r>
      <w:r>
        <w:rPr>
          <w:rFonts w:cs="Irmologion Ucs" w:ascii="Irmologion Ucs" w:hAnsi="Irmologion Ucs"/>
          <w:color w:val="FF0000"/>
          <w:kern w:val="2"/>
          <w:sz w:val="32"/>
          <w:szCs w:val="32"/>
        </w:rPr>
        <w:t>Ћ</w:t>
      </w:r>
      <w:r>
        <w:rPr>
          <w:rFonts w:cs="Irmologion Ucs" w:ascii="Irmologion Ucs" w:hAnsi="Irmologion Ucs"/>
          <w:kern w:val="2"/>
          <w:sz w:val="32"/>
          <w:szCs w:val="32"/>
        </w:rPr>
        <w:t>коже бо</w:t>
      </w:r>
      <w:r>
        <w:rPr>
          <w:rFonts w:cs="Irmologion Ucs" w:ascii="Irmologion Ucs" w:hAnsi="Irmologion Ucs"/>
          <w:color w:val="FF0000"/>
          <w:kern w:val="2"/>
          <w:sz w:val="32"/>
          <w:szCs w:val="32"/>
        </w:rPr>
        <w:t>*</w:t>
      </w:r>
      <w:r>
        <w:rPr>
          <w:rStyle w:val="FootnoteCharacters"/>
          <w:rStyle w:val="FootnoteAnchor"/>
        </w:rPr>
        <w:footnoteReference w:id="125"/>
      </w:r>
      <w:r>
        <w:rPr>
          <w:rFonts w:cs="Irmologion Ucs" w:ascii="Irmologion Ucs" w:hAnsi="Irmologion Ucs"/>
          <w:kern w:val="2"/>
          <w:sz w:val="32"/>
          <w:szCs w:val="32"/>
        </w:rPr>
        <w:t xml:space="preserve"> человёкъ нёкій tходS призвA своS рабы6, и3 предадE и5мъ и3мёніе своE. є7i И# џвому ќбw дадE пsть тал†нтъ, џвому же двA, џвому же є3ди1нъ, комyждо проти1ву си1лы є3гw2: и3 tи1де ѓбіе. ѕ7i Шeдъ же пріeмый пsть тал†нтъ, дёла въ ни1хъ, и3 сотвори2 другjz пsть тал†нтъ. з7i Тaкожде (л. м7f њб.) и3 и4же двA, пріwбрёте и3 т0й друг†z двA. }i Пріeмый же є3ди1нъ, шeдъ вкопA є3го2 въ зeмлю, и3 скры2 сребро2 гDи1на своегw2. f7i По мн0зэ же врeмени пріи1де гDи1нъ р†бъ тёхъ, и3 стzзaсz съ ни1ми њ словеси2. к7 И# пристyпль пsть тал†нтъ пріeмый, принесE другjz пsть тал†нтъ, глаг0лz: гDи, пsть тал†нтъ ми2 є3си2 прeдалъ, сE другjz пsть тал†нтъ пріwбрэт0хъ и4ми. к7а Речe же є3мY гDь є3гw2: д0брый рaбе, бlгjй и3 вёрный, њ мaлэ бhлъ є3си2 вёренъ, над8 мн0гими тS постaвлю: вни1ди въ рaдость гDа твоегw2. к7в Пристyпль же и3 и4же двA талaнта пріeмый, речE: гDи, двA талaнта ми2 є3си2 прeдалъ, сE друг†z двA талaнта пріwбрэт0хъ и4ма. к7г Речe же є3мY гDь є3гw2: д0брый рaбе, благjй и3 вёрный, њ мaлэ ми2 бhлъ є3си2 вёренъ, над8 мн0гими тS постaвлю: вни1ди въ рaдость гDа твоегw2. к7д Пристyпль же и3 пріeмый є3ди1нъ талaнтъ, речE: гDи, вёдzхъ тS, ћкw жeстокъ є3си2 человёкъ: жнeши, и3дёже не сёzлъ є3си2, и3 собирaеши, ю4дуже не расточи1лъ є3си2: к7є И# ўбоsвсz шeдъ скрhхъ талaнтъ тв0й въ земли2, и3 сE и4маши твоE. к7ѕ Tвэщaвъ же гDь є3гw2, речE є3мY: лукaвый рaбе и3 лэни1вый, вёдzше, ћкw жнY, и3дёже не сёzхъ, и3 собирaю, ю4дуже не расточи1хъ: к7з Подобaше u5бо тебЁ вдaти сребро2 моE торжникHмъ, и3 пришeдъ ѓзъ взsлъ бhхъ своE съ ли1хвою. к7и Воз8ми1те u5бо t негw2 талaнтъ, и3 дади1те и3мyщему дeсzть тал†нтъ. к7f И#мyщему бо вездЁ дано2 бyдетъ, и3 преизбyдетъ: t неимyщагw же, и3 є4же мни1тсz и3мёz, взsто бyдетъ t негw2. l И# неключи1маго рабA ввeрзите во тмY кромёшнюю: (л. н7) тY бyдетъ плaчь и3 скрeжетъ зубHмъ. сі‰ глаг0лz возгласи2: и3мёzй ќши слhшати, да слhш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w:t>
      </w:r>
    </w:p>
    <w:p>
      <w:pPr>
        <w:pStyle w:val="Normal"/>
        <w:widowControl w:val="false"/>
        <w:rPr/>
      </w:pPr>
      <w:r>
        <w:rPr>
          <w:rFonts w:cs="Irmologion Ucs" w:ascii="Irmologion Ucs" w:hAnsi="Irmologion Ucs"/>
          <w:color w:val="FF0000"/>
          <w:kern w:val="2"/>
          <w:sz w:val="32"/>
          <w:szCs w:val="32"/>
        </w:rPr>
        <w:t>(за? Rѕ)</w:t>
      </w:r>
      <w:r>
        <w:rPr>
          <w:rFonts w:cs="Irmologion Ucs" w:ascii="Irmologion Ucs" w:hAnsi="Irmologion Ucs"/>
          <w:kern w:val="2"/>
          <w:sz w:val="32"/>
          <w:szCs w:val="32"/>
        </w:rPr>
        <w:t xml:space="preserve"> […а] lа </w:t>
      </w:r>
      <w:r>
        <w:rPr>
          <w:rFonts w:cs="Irmologion Ucs" w:ascii="Irmologion Ucs" w:hAnsi="Irmologion Ucs"/>
          <w:color w:val="FF0000"/>
          <w:kern w:val="2"/>
          <w:sz w:val="32"/>
          <w:szCs w:val="32"/>
        </w:rPr>
        <w:t>Е#</w:t>
      </w:r>
      <w:r>
        <w:rPr>
          <w:rFonts w:cs="Irmologion Ucs" w:ascii="Irmologion Ucs" w:hAnsi="Irmologion Ucs"/>
          <w:kern w:val="2"/>
          <w:sz w:val="32"/>
          <w:szCs w:val="32"/>
        </w:rPr>
        <w:t>гдa же</w:t>
      </w:r>
      <w:r>
        <w:rPr>
          <w:rFonts w:cs="Irmologion Ucs" w:ascii="Irmologion Ucs" w:hAnsi="Irmologion Ucs"/>
          <w:color w:val="FF0000"/>
          <w:kern w:val="2"/>
          <w:sz w:val="32"/>
          <w:szCs w:val="32"/>
        </w:rPr>
        <w:t>*</w:t>
      </w:r>
      <w:r>
        <w:rPr>
          <w:rStyle w:val="FootnoteCharacters"/>
          <w:rStyle w:val="FootnoteAnchor"/>
        </w:rPr>
        <w:footnoteReference w:id="126"/>
      </w:r>
      <w:r>
        <w:rPr>
          <w:rFonts w:cs="Irmologion Ucs" w:ascii="Irmologion Ucs" w:hAnsi="Irmologion Ucs"/>
          <w:kern w:val="2"/>
          <w:sz w:val="32"/>
          <w:szCs w:val="32"/>
        </w:rPr>
        <w:t xml:space="preserve"> пріи1детъ сн7ъ человёческій въ слaвэ своeй, и3 вси2 с™jи ѓгGли съ ни1мъ, тогдA сsдетъ на пrт0лэ слaвы своеS: lв И# соберyтсz пред8 ни1мъ вси2 kзhцы, и3 разлучи1тъ и5хъ дрyгъ t дрyга, ћкоже пaстырь разлучaетъ џвцы t к0злищъ. lг И# постaвитъ џвцы њдеснyю себE, ґ кHзлища њшyюю. lд ТогдA речeтъ цRь сyщымъ њдеснyю є3гw2: пріиди1те благословeнніи nц7A моегw2, наслёдуйте ўгот0ванное вaмъ цrтвіе t сложeніz мjра. lє Взалкaхсz бо, и3 дaсте ми2 ћсти: возжадaхсz, и3 напои1сте мS: стрaненъ бёхъ, и3 введ0сте менE: lѕ Нaгъ, и3 њдёzсте мS: б0ленъ, и3 посэти1сте менE: въ темни1цэ бёхъ, и3 пріид0сте ко мнЁ. lз ТогдA tвэщaютъ є3мY прaвєдницы, глаг0люще: гDи, когдa тz ви1дэхомъ ѓлчуща, и3 напитaхомъ; и3ли2 жaждуща, и3 напои1хомъ; lи Когдa же тS ви1дэхомъ стрaнна, и3 введ0хомъ; и3ли2 нaга, и3 њдёzхомъ; lf Когдa же тS ви1дэхомъ болsща, и3ли2 въ темни1цэ, и3 пріид0хомъ къ тебЁ; м7 И# tвэщaвъ цRь речeтъ и5мъ: ґми1нь глаг0лю вaмъ, понeже сотвори1сте є3ди1ному си1хъ брaтій мои1хъ мeньшихъ, мнЁ сотвори1сте. м7а ТогдA речeтъ и3 сyщымъ њшyюю є3гw2: и3ди1те t менE проклsтіи ко џгнь вёчный, ўгот0ванный діaволу и3 ѓггелwмъ є3гw2. м7в Взалкaхсz бо, и3 не дaсте ми2 ћсти: возжадaхсz, (л. н7 њб.) и3 не напои1сте менE. м7г Стрaненъ бёхъ, и3 не введ0сте менE: нaгъ, и3 не њдёzсте менE: б0ленъ, и3 въ темни1цэ, и3 не посэти1сте менE. м7д ТогдA tвэщaютъ є3мY и3 тjи, глаг0люще: гDи, когдa тz ви1дэхомъ ѓлчуща, и3ли2 жaждуща, и3ли2 стрaнна, и3ли2 нaга, и3ли2 б0льна, и3ли2 въ темни1цэ, и3 не послужи1хомъ тебЁ; м7є ТогдA tвэщaетъ и5мъ, глаг0лz: ґми1нь глаг0лю вaмъ, понeже не сотвори1сте є3ди1ному си1хъ мeньшихъ, ни мнЁ сотвори1сте. м7ѕ И# и4дутъ сjи въ мyку вёчную, прaвєдницы же въ жив0тъ вёч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недёли мzсопyстно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ѕ.</w:t>
      </w:r>
    </w:p>
    <w:p>
      <w:pPr>
        <w:pStyle w:val="Normal"/>
        <w:widowControl w:val="false"/>
        <w:rPr/>
      </w:pPr>
      <w:r>
        <w:rPr>
          <w:rFonts w:cs="Irmologion Ucs" w:ascii="Irmologion Ucs" w:hAnsi="Irmologion Ucs"/>
          <w:color w:val="FF0000"/>
          <w:kern w:val="2"/>
          <w:sz w:val="32"/>
          <w:szCs w:val="32"/>
        </w:rPr>
        <w:t>(за? Rз)</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hсть, є3гдA скончA ї}съ всS словесA сіS, речE ўченикHмъ свои1мъ:</w:t>
      </w:r>
      <w:r>
        <w:rPr>
          <w:rFonts w:cs="Irmologion Ucs" w:ascii="Irmologion Ucs" w:hAnsi="Irmologion Ucs"/>
          <w:color w:val="FF0000"/>
          <w:kern w:val="2"/>
          <w:sz w:val="32"/>
          <w:szCs w:val="32"/>
        </w:rPr>
        <w:t>*</w:t>
      </w:r>
      <w:r>
        <w:rPr>
          <w:rStyle w:val="FootnoteCharacters"/>
          <w:rStyle w:val="FootnoteAnchor"/>
        </w:rPr>
        <w:footnoteReference w:id="127"/>
      </w:r>
      <w:r>
        <w:rPr>
          <w:rFonts w:cs="Irmologion Ucs" w:ascii="Irmologion Ucs" w:hAnsi="Irmologion Ucs"/>
          <w:kern w:val="2"/>
          <w:sz w:val="32"/>
          <w:szCs w:val="32"/>
        </w:rPr>
        <w:t xml:space="preserve"> в7 Вёсте, ћкw по двою2 дню2 пaсха бyдетъ, и3 сн7ъ человёческій прeданъ бyдетъ на пропs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т0рнику вели1к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ТогдA собрaшасz ґрхіерeє, и3 кни1жницы и3 стaрцы людстjи, во дв0ръ ґрхіерeовъ, глаг0лемагw каіaфы: д7 И# совэщaша, да ї}са лeстію и4мутъ, и3 ўбію1тъ. є7 Глаг0лаху же: но не въ прaздникъ, да не молвA бyдетъ въ лю1дехъ.</w:t>
      </w:r>
    </w:p>
    <w:p>
      <w:pPr>
        <w:pStyle w:val="Normal"/>
        <w:widowControl w:val="false"/>
        <w:rPr/>
      </w:pPr>
      <w:r>
        <w:rPr>
          <w:rFonts w:cs="Irmologion Ucs" w:ascii="Irmologion Ucs" w:hAnsi="Irmologion Ucs"/>
          <w:color w:val="FF0000"/>
          <w:kern w:val="2"/>
          <w:sz w:val="32"/>
          <w:szCs w:val="32"/>
        </w:rPr>
        <w:t>(за? Rи)</w:t>
      </w:r>
      <w:r>
        <w:rPr>
          <w:rFonts w:cs="Irmologion Ucs" w:ascii="Irmologion Ucs" w:hAnsi="Irmologion Ucs"/>
          <w:kern w:val="2"/>
          <w:sz w:val="32"/>
          <w:szCs w:val="32"/>
        </w:rPr>
        <w:t xml:space="preserve"> […в] ѕ7 </w:t>
      </w:r>
      <w:r>
        <w:rPr>
          <w:rFonts w:cs="Irmologion Ucs" w:ascii="Irmologion Ucs" w:hAnsi="Irmologion Ucs"/>
          <w:color w:val="FF0000"/>
          <w:kern w:val="2"/>
          <w:sz w:val="32"/>
          <w:szCs w:val="32"/>
        </w:rPr>
        <w:t>Ї</w:t>
      </w:r>
      <w:r>
        <w:rPr>
          <w:rFonts w:cs="Irmologion Ucs" w:ascii="Irmologion Ucs" w:hAnsi="Irmologion Ucs"/>
          <w:kern w:val="2"/>
          <w:sz w:val="32"/>
          <w:szCs w:val="32"/>
        </w:rPr>
        <w:t>}су же</w:t>
      </w:r>
      <w:r>
        <w:rPr>
          <w:rFonts w:cs="Irmologion Ucs" w:ascii="Irmologion Ucs" w:hAnsi="Irmologion Ucs"/>
          <w:color w:val="FF0000"/>
          <w:kern w:val="2"/>
          <w:sz w:val="32"/>
          <w:szCs w:val="32"/>
        </w:rPr>
        <w:t>**</w:t>
      </w:r>
      <w:r>
        <w:rPr>
          <w:rStyle w:val="FootnoteCharacters"/>
          <w:rStyle w:val="FootnoteAnchor"/>
        </w:rPr>
        <w:footnoteReference w:id="128"/>
      </w:r>
      <w:r>
        <w:rPr>
          <w:rFonts w:cs="Irmologion Ucs" w:ascii="Irmologion Ucs" w:hAnsi="Irmologion Ucs"/>
          <w:kern w:val="2"/>
          <w:sz w:val="32"/>
          <w:szCs w:val="32"/>
        </w:rPr>
        <w:t xml:space="preserve"> бhвшу въ виfaніи, въ домY сjмwна прокажeннагw, з7 Приступи2 къ немY женA, стклsницу (л. н7а) мЂра и3мyщи многоцённагw, и3 возливaше на главY є3гw2, возлежaщу. } Ви1дэвше же ўченицы2 є3гw2, негодовaша, глаг0люще. чесw2 рaди ги1бель сіS бhсть; f7 Можaше бо сіE мЂро продано2 бhти на мн0зэ, и3 дaтисz ни1щымъ. ‹ Разумёвъ же ї}съ речE и5мъ: что2 труждaете женY; дёло бо добро2 содёла њ мнЁ. №i Всегдa бо ни1щыz и4мате съ соб0ю: менe же не всегдA и4мате. в7i Возліsвши бо сіS мЂро сіE на тёло моE, на погребeніе мS сотвори2. Gi Ґми1нь глаг0лю вaмъ: и3дёже ѓще проповёдано бyдетъ є3ђліе сіE во всeмъ мjрэ, речeтсz, и3 є4же сотвори2 сіS, въ пaмzть є3S. д7i ТогдA шeдъ є3ди1нъ t nбоюнaдесzте, глаг0лемый їyда їскаріHтскій, ко ґрхіерewмъ, є7i РечE: чт0 ми х0щете дaти, и3 ѓзъ вaмъ предaмъ є3го2; nни1 же постaвиша є3мY три1десzть срeбрєникъ. ѕ7i И# tт0лэ и3скaше под0бна врeмене, да є3го2 предa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ели1кой сре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 з7i Въ пeрвый же дeнь њпрэсн0чный приступи1ша ўченицы2 ї}сови, глаг0люще є3мY: гдЁ х0щеши, ўгот0ваемъ ти2 ћсти пaсху; }i Џнъ же речE: и3ди1те во грaдъ ко џнсицэ, и3 рцhте є3мY: ўчи1тель глаг0летъ, врeмz моE бли1зъ є4сть, ў тебE сотворю2 пaсху со ўченики2 мои1ми. f7i И# сотвори1ша ўченицы2, ћкоже повелЁ и5мъ ї}съ: и3 ўгот0ваша пaсху. к7 Вeчеру же бhвшу возлежaше со nбэманaдесzте ўченик0ма.</w:t>
      </w:r>
    </w:p>
    <w:p>
      <w:pPr>
        <w:pStyle w:val="Normal"/>
        <w:widowControl w:val="false"/>
        <w:rPr/>
      </w:pPr>
      <w:r>
        <w:rPr>
          <w:rFonts w:cs="Irmologion Ucs" w:ascii="Irmologion Ucs" w:hAnsi="Irmologion Ucs"/>
          <w:color w:val="FF0000"/>
          <w:kern w:val="2"/>
          <w:sz w:val="32"/>
          <w:szCs w:val="32"/>
        </w:rPr>
        <w:t>Прейди2 четверткY вели1кому, во їwaннэ зачaло м7д:</w:t>
      </w:r>
      <w:r>
        <w:rPr>
          <w:rFonts w:cs="Irmologion Ucs" w:ascii="Irmologion Ucs" w:hAnsi="Irmologion Ucs"/>
          <w:kern w:val="2"/>
          <w:sz w:val="32"/>
          <w:szCs w:val="32"/>
        </w:rPr>
        <w:t xml:space="preserve"> [Вёдый же ї}съ:] (л. м7а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чти2 з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к7а И# kдyщымъ и5мъ речE: ґми1нь глаг0лю вaмъ, ћкw є3ди1нъ t вaсъ предaстъ мS. к7в И# скорбsще ѕэлw2, начaша глаг0лати є3мY є3ди1нъ кjйждо и4хъ: є3дA ѓзъ є4смь, гDи; к7г Џнъ же tвэщaвъ речE: њмочи1вый со мн0ю въ соли1ло рyку, т0й мS предaстъ. к7д Сн7ъ же человёческій и4детъ, ћкоже є4сть пи1сано њ нeмъ. г0ре же человёку томY, и4мже сн7ъ чlвёческій предaстсz: добро2 бы бhло є3мY, ѓще не бы2 роди1лсz человёкъ т0й. к7є Tвэщaвъ же їyда предаsй є3го2, речE: є3дA ѓзъ є4смь, раввJ; глаг0ла є3мY: ты2 речE. к7ѕ Kдyщымъ же и5мъ, пріeмъ ї}съ хлёбъ, и3 благослови1въ преломи2, и3 даsше ўченикHмъ, и3 речE: пріими1те, kди1те, сіE є4сть тёло моE. к7з И# пріeмъ чaшу, хвалY воздaвъ, дадE и5мъ, глаг0лz: пjйте t неS вси2. к7и Сіs бо є4сть кр0вь моS н0вагw завёта, ћже за мнHгіz и3зливaема, во њставлeніе грэхHвъ. к7f Глаг0лю же вaмъ: ћкw не и4мамъ пи1ти t нhнэ t сегw2 плодA л0знагw, до днE тогw2, є3гдA и5 пію2 съ вaми н0во во цrтвіи nц7A моегw2. l И# воспёвше, и3зыд0ша въ г0ру є3леHнску. lа ТогдA глаг0ла и5мъ ї}съ: вси2 вы2 соблазнитeсz њ мнЁ въ н0щь сію2. пи1сано бо є4сть: поражY пaстырz, и3 разhдутсz џвцы стaда. lв По воскресeніи же моeмъ, варsю вы2 въ галілeи. lг Tвэщaвъ же пeтръ речE є3мY: ѓще и3 вси2 соблазнsтсz њ тебЁ, ѓзъ никогдaже соблажню1сz. lд РечE є3мY ї}съ: ґми1нь глаг0лю тебЁ, ћкw въ сію2 н0щь, прeжде дaже ґлeктwръ не возгласи1тъ, трикрaты tвeржешисz менE. lє Глаг0ла є3мY (л. н7в) пeтръ: ѓще ми2 є4сть и3 ўмрeти съ тоб0ю, не tвeргусz тебE. тaкожде и3 вси2 ўченицы2 рёша. lѕ ТогдA пріи1де съ ни1ми ї}съ въ вeсь нарицaемую геfсимaніа, и3 глаг0ла ўченикHмъ: сэди1те тY, д0ндеже шeдъ помолю1сz тaмw. lз И# поeмъ петрA и3 џба сhна зеведeова, начaтъ скорбёти и3 тужи1ти. lи ТогдA глаг0ла и5мъ ї}съ: приск0рбна є4сть душA моS до смeрти: пожди1те здЁ, и3 бди1те со мн0ю. lf И# прешeдъ мaлw, падE на лицЁ своeмъ, молsсz, и3 глаг0лz: џ§е м0й, ѓще возм0жно є4сть, да мимои1детъ t менE чaша сіS: nбaче не ћкоже ѓзъ хощY, но ћкоже ты2.</w:t>
      </w:r>
    </w:p>
    <w:p>
      <w:pPr>
        <w:pStyle w:val="Normal"/>
        <w:widowControl w:val="false"/>
        <w:rPr/>
      </w:pPr>
      <w:r>
        <w:rPr>
          <w:rFonts w:cs="Irmologion Ucs" w:ascii="Irmologion Ucs" w:hAnsi="Irmologion Ucs"/>
          <w:color w:val="FF0000"/>
          <w:kern w:val="2"/>
          <w:sz w:val="32"/>
          <w:szCs w:val="32"/>
        </w:rPr>
        <w:t>Стaни здЁ пaки четверткY вели1кому, и3 пойми2 въ луцЁ, зачaло Rf:</w:t>
      </w:r>
      <w:r>
        <w:rPr>
          <w:rFonts w:cs="Irmologion Ucs" w:ascii="Irmologion Ucs" w:hAnsi="Irmologion Ucs"/>
          <w:kern w:val="2"/>
          <w:sz w:val="32"/>
          <w:szCs w:val="32"/>
        </w:rPr>
        <w:t xml:space="preserve"> [Kви1сz же є3мY ѓгGлъ съ небес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чти2 здЁ:</w:t>
      </w:r>
    </w:p>
    <w:p>
      <w:pPr>
        <w:pStyle w:val="Normal"/>
        <w:widowControl w:val="false"/>
        <w:rPr/>
      </w:pPr>
      <w:r>
        <w:rPr>
          <w:rFonts w:cs="Irmologion Ucs" w:ascii="Irmologion Ucs" w:hAnsi="Irmologion Ucs"/>
          <w:kern w:val="2"/>
          <w:sz w:val="32"/>
          <w:szCs w:val="32"/>
        </w:rPr>
        <w:t>м7 И# пришeдъ ко ўченикHмъ, и3 њбрёте и5хъ спsщz, и3 глаг0ла петр0ви: тaкw ли не возмог0сте є3ди1нагw часA побдёти со мн0ю; м7а Бди1те и3 моли1тесz, да не вни1дете въ напaсть: дyхъ бо б0дръ, пл0ть же немощнA. м7в Пaки втори1цею шeдъ помоли1сz, глаг0лz: џ§е м0й, ѓще не м0жетъ сіS чaша мимоити2 t менE, ѓще не пію2 є3S, бyди в0лz твоS. м7г И# пришeдъ њбрёте и5хъ пaки спsщz, бёста бо и5мъ џчи њтzготёнэ. м7д И# њстaвль и5хъ, шeдъ пaки помоли1сz трети1цею, т0жде сл0во рeкъ. м7є ТогдA пріи1де ко ўченикHмъ свои1мъ, и3 глаг0ла и5мъ: спи1те пр0чее, и3 почивaйте: сE прибли1жисz чaсъ, и3 сн7ъ человёческій предаeтсz въ рyки грёшникwвъ. м7ѕ Востaните, и4демъ: сE прибли1жисz предаsй мS. […є] м7з И# є3щE (л. н7в њб.) є3мY глаг0лющу, сE їyда є3ди1нъ t nбоюнaдесzте пріи1де, и3 съ ни1мъ нар0дъ мн0гъ, со nрyжіемъ и3 дрек0льми, t ґрхіерє1й и3 стaрєцъ людски1хъ. м7и Предаsй же є3го2, дадE и5мъ знaменіе, глаг0лz: є3г0же ѓще лобжY, т0й є4сть, и3ми1те є3го2. м7f И# ѓбіе пристyпль ко ї}сови, речE: рaдуйсz раввJ, и3 њблобызA є3го2. н7 Ї}съ же речE є3мY: °дрyже, твори2 на нeже є3си2 пришeлъ°</w:t>
      </w:r>
      <w:r>
        <w:rPr>
          <w:rStyle w:val="FootnoteCharacters"/>
          <w:rStyle w:val="FootnoteAnchor"/>
        </w:rPr>
        <w:footnoteReference w:id="129"/>
      </w:r>
      <w:r>
        <w:rPr>
          <w:rFonts w:cs="Irmologion Ucs" w:ascii="Irmologion Ucs" w:hAnsi="Irmologion Ucs"/>
          <w:kern w:val="2"/>
          <w:sz w:val="32"/>
          <w:szCs w:val="32"/>
        </w:rPr>
        <w:t>. тогдA пристyпльше возложи1ша рyцэ на ї}са, и3 ћша є3го2. н7а И# сE є3ди1нъ t сyщихъ со ї}сомъ, простeръ рyку, и3звлечE н0жъ св0й: и3 ўдaри рабA ґрхіерeова, и3 ўрёза є3мY ќхо. н7в ТогдA глаг0ла є3мY ї}съ: возврати2 н0жъ тв0й въ мёсто є3гw2: вси1 бо пріeмшіи н0жъ ножeмъ поги1бнутъ: н7г И#ли2 мни1тсz ти2, ћкw не могY нhнэ ўмоли1ти nц7A моего2, и3 предстaвитъ ми2 вsщше и3ли2 дванaдесzте легеHна ѓгGлъ; н7д Кaкw же u5бо сбyдутсz пис†ніz, ћкw тaкw подобaетъ бhти; н7є Въ т0й чaсъ речE ї}съ нар0дwмъ: ћкw на разб0йника ли и3зыд0сте со nрyжіемъ и3 дрек0льми, ћти мS; по всS дни2 при вaсъ сэдёхъ ўчS въ цRкви, и3 не ћсте менE. н7ѕ Сe же всE бhсть, да сбyдутсz пис†ніz прор0чєскаz. тогдA ўченицы2 вси2 њстaвльше є3го2, бэжaша.</w:t>
      </w:r>
    </w:p>
    <w:p>
      <w:pPr>
        <w:pStyle w:val="Normal"/>
        <w:widowControl w:val="false"/>
        <w:rPr/>
      </w:pPr>
      <w:r>
        <w:rPr>
          <w:rFonts w:cs="Irmologion Ucs" w:ascii="Irmologion Ucs" w:hAnsi="Irmologion Ucs"/>
          <w:color w:val="FF0000"/>
          <w:kern w:val="2"/>
          <w:sz w:val="32"/>
          <w:szCs w:val="32"/>
        </w:rPr>
        <w:t>(за? Rf)</w:t>
      </w:r>
      <w:r>
        <w:rPr>
          <w:rFonts w:cs="Irmologion Ucs" w:ascii="Irmologion Ucs" w:hAnsi="Irmologion Ucs"/>
          <w:kern w:val="2"/>
          <w:sz w:val="32"/>
          <w:szCs w:val="32"/>
        </w:rPr>
        <w:t xml:space="preserve"> н7з </w:t>
      </w:r>
      <w:r>
        <w:rPr>
          <w:rFonts w:cs="Irmologion Ucs" w:ascii="Irmologion Ucs" w:hAnsi="Irmologion Ucs"/>
          <w:color w:val="FF0000"/>
          <w:kern w:val="2"/>
          <w:sz w:val="32"/>
          <w:szCs w:val="32"/>
        </w:rPr>
        <w:t>В</w:t>
      </w:r>
      <w:r>
        <w:rPr>
          <w:rFonts w:cs="Irmologion Ucs" w:ascii="Irmologion Ucs" w:hAnsi="Irmologion Ucs"/>
          <w:kern w:val="2"/>
          <w:sz w:val="32"/>
          <w:szCs w:val="32"/>
        </w:rPr>
        <w:t>0ини же</w:t>
      </w:r>
      <w:r>
        <w:rPr>
          <w:rFonts w:cs="Irmologion Ucs" w:ascii="Irmologion Ucs" w:hAnsi="Irmologion Ucs"/>
          <w:color w:val="FF0000"/>
          <w:kern w:val="2"/>
          <w:sz w:val="32"/>
          <w:szCs w:val="32"/>
        </w:rPr>
        <w:t>*</w:t>
      </w:r>
      <w:r>
        <w:rPr>
          <w:rStyle w:val="FootnoteCharacters"/>
          <w:rStyle w:val="FootnoteAnchor"/>
        </w:rPr>
        <w:footnoteReference w:id="130"/>
      </w:r>
      <w:r>
        <w:rPr>
          <w:rFonts w:cs="Irmologion Ucs" w:ascii="Irmologion Ucs" w:hAnsi="Irmologion Ucs"/>
          <w:kern w:val="2"/>
          <w:sz w:val="32"/>
          <w:szCs w:val="32"/>
        </w:rPr>
        <w:t xml:space="preserve"> є4мше ї}са вед0ша къ каіaфэ ґрхіерeови, и3дёже кни1жницы и3 стaрцы собрaшасz. н7и Пeтръ же и3дsше по нeмъ и3здалeча, до дворA ґрхіерeова: и3 вшeдъ внyтрь, сэдsше со слугaми, ви1дэти кончи1ну. н7f Ґрхіерeє же и3 стaрцы, и3 с0нмъ (л. н7г) вeсь, и3скaху лжесвидётельства на ї}са, ћкw да ўбію1тъ є3го2, … И# не њбрэтaху: и3 мнHгимъ лжесвидётелємъ пристyпльшымъ, не њбрэт0ша. п0слэжде же приступи1ша двA лжесвидётелz, …а Рёста: сeй речE, могY разори1ти цRковь б9ію, и3 треми2 дeньми создaти ю5. …в И# востaвъ ґрхіерeй, речE є3мY: ничесHже ли tвэщавaеши, что2 сjи на тS свидётельствуютъ. …г Ї}съ же молчaше. и3 tвэщaвъ ґрхіерeй, речE є3мY: заклинaю тS бGомъ живhмъ, да речeши нaмъ, ѓще ты2 є3си2 хrт0съ сн7ъ б9ій; …д Глаг0ла є3мY ї}съ: ты2 речE. nбaче глаг0лю вaмъ: tсeлэ ќзрите сн7а человёческаго сэдsща њдеснyю си1лы, и3 грzдyща на џблацэхъ нбcныхъ. …є ТогдA ґрхіерeй растерзA ри6зы своS, глаг0лz: ћкw хулY глаг0ла, что2 є3щE трeбуемъ свидётелей; сE нhнэ слhшасте хулY є3гw2: …ѕ Чт0 сz вaмъ мни1тъ; nни1 же tвэщaвше, рёша: пови1ненъ є4сть смeрти. …з ТогдA заплевaша лицE є3гw2, и3 °пaкwсти є3мY дёzху°</w:t>
      </w:r>
      <w:r>
        <w:rPr>
          <w:rStyle w:val="FootnoteCharacters"/>
          <w:rStyle w:val="FootnoteAnchor"/>
        </w:rPr>
        <w:footnoteReference w:id="131"/>
      </w:r>
      <w:r>
        <w:rPr>
          <w:rFonts w:cs="Irmologion Ucs" w:ascii="Irmologion Ucs" w:hAnsi="Irmologion Ucs"/>
          <w:kern w:val="2"/>
          <w:sz w:val="32"/>
          <w:szCs w:val="32"/>
        </w:rPr>
        <w:t>, џвіи же *за лани1ту ўдaриша*</w:t>
      </w:r>
      <w:r>
        <w:rPr>
          <w:rStyle w:val="FootnoteCharacters"/>
          <w:rStyle w:val="FootnoteAnchor"/>
        </w:rPr>
        <w:footnoteReference w:id="132"/>
      </w:r>
      <w:r>
        <w:rPr>
          <w:rFonts w:cs="Irmologion Ucs" w:ascii="Irmologion Ucs" w:hAnsi="Irmologion Ucs"/>
          <w:kern w:val="2"/>
          <w:sz w:val="32"/>
          <w:szCs w:val="32"/>
        </w:rPr>
        <w:t>, …и Глаг0люще: прорцы2 нaмъ хrтE, кт0 є3сть ўдарeй тS; […ѕ] …f Пeтръ же внЁ сэдsше во дворЁ, и3 приступи2 къ немY є3ди1на рабhнz, глаг0лющи: и3 ты2 бЁ со ї}сомъ галілeйскимъ. o7 Џнъ же tвeржесz пред8 всёми, глаг0лz: не вёмъ, что2 глаг0леши. o7а И#зшeдшу же є3мY ко вратHмъ, ўзрЁ є3го2 другaz, и3 глаг0ла и5мъ тY: и3 сeй бЁ со ї}сомъ назwрeомъ. o7в И# пaки tвeржесz съ клsтвою: ћкw не знaю человёка. o7г По мaлэ же приступи1вше стоsщіи, рёша петр0ви: вои1стинну и3 ты2 t ни1хъ є3си2: и4бо бесёда твоS ћвэ тS твори1тъ. o7д ТогдA начaтъ (л. н7г њб.) роти1тисz и3 клsтисz, ћкw не знaю человёка. и3 ѓбіе пётелъ возгласи2. o7є И# помzнY пeтръ глаг0лъ ї}совъ, речeнный є3мY: ћкw прeжде дaже пётелъ не возгласи1тъ, трикрaты tвeржешисz менE, и3 и3зшeдъ в0нъ плaкасz г0рьк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G-му страстн0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з.</w:t>
      </w:r>
    </w:p>
    <w:p>
      <w:pPr>
        <w:pStyle w:val="Normal"/>
        <w:widowControl w:val="false"/>
        <w:rPr/>
      </w:pPr>
      <w:r>
        <w:rPr>
          <w:rFonts w:cs="Irmologion Ucs" w:ascii="Irmologion Ucs" w:hAnsi="Irmologion Ucs"/>
          <w:color w:val="FF0000"/>
          <w:kern w:val="2"/>
          <w:sz w:val="32"/>
          <w:szCs w:val="32"/>
        </w:rPr>
        <w:t>(за? Ri)</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Ќ</w:t>
      </w:r>
      <w:r>
        <w:rPr>
          <w:rFonts w:cs="Irmologion Ucs" w:ascii="Irmologion Ucs" w:hAnsi="Irmologion Ucs"/>
          <w:kern w:val="2"/>
          <w:sz w:val="32"/>
          <w:szCs w:val="32"/>
        </w:rPr>
        <w:t>тру же</w:t>
      </w:r>
      <w:r>
        <w:rPr>
          <w:rFonts w:cs="Irmologion Ucs" w:ascii="Irmologion Ucs" w:hAnsi="Irmologion Ucs"/>
          <w:color w:val="FF0000"/>
          <w:kern w:val="2"/>
          <w:sz w:val="32"/>
          <w:szCs w:val="32"/>
        </w:rPr>
        <w:t>*</w:t>
      </w:r>
      <w:r>
        <w:rPr>
          <w:rStyle w:val="FootnoteCharacters"/>
          <w:rStyle w:val="FootnoteAnchor"/>
        </w:rPr>
        <w:footnoteReference w:id="133"/>
      </w:r>
      <w:r>
        <w:rPr>
          <w:rFonts w:cs="Irmologion Ucs" w:ascii="Irmologion Ucs" w:hAnsi="Irmologion Ucs"/>
          <w:kern w:val="2"/>
          <w:sz w:val="32"/>
          <w:szCs w:val="32"/>
        </w:rPr>
        <w:t xml:space="preserve"> бhвшу, совётъ</w:t>
      </w:r>
      <w:r>
        <w:rPr>
          <w:rFonts w:cs="Irmologion Ucs" w:ascii="Irmologion Ucs" w:hAnsi="Irmologion Ucs"/>
          <w:color w:val="FF0000"/>
          <w:kern w:val="2"/>
          <w:sz w:val="32"/>
          <w:szCs w:val="32"/>
        </w:rPr>
        <w:t>**</w:t>
      </w:r>
      <w:r>
        <w:rPr>
          <w:rStyle w:val="FootnoteCharacters"/>
          <w:rStyle w:val="FootnoteAnchor"/>
        </w:rPr>
        <w:footnoteReference w:id="134"/>
      </w:r>
      <w:r>
        <w:rPr>
          <w:rFonts w:cs="Irmologion Ucs" w:ascii="Irmologion Ucs" w:hAnsi="Irmologion Ucs"/>
          <w:kern w:val="2"/>
          <w:sz w:val="32"/>
          <w:szCs w:val="32"/>
        </w:rPr>
        <w:t xml:space="preserve"> сотвори1ша вси2 ґрхіерeє и3 стaрцы людстjи на ї}са, ћкw ўби1ти є3го2. в7 И# свzзaвше є3го2 вед0ша, и3 предaша є3го2 понтjйскому пілaту и3гeмw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четверткY вели1кому на літургjи.</w:t>
      </w:r>
    </w:p>
    <w:p>
      <w:pPr>
        <w:pStyle w:val="Normal"/>
        <w:widowControl w:val="false"/>
        <w:rPr/>
      </w:pPr>
      <w:r>
        <w:rPr>
          <w:rFonts w:cs="Irmologion Ucs" w:ascii="Irmologion Ucs" w:hAnsi="Irmologion Ucs"/>
          <w:color w:val="FF0000"/>
          <w:kern w:val="2"/>
          <w:sz w:val="32"/>
          <w:szCs w:val="32"/>
        </w:rPr>
        <w:t>(за? р№i)</w:t>
      </w:r>
      <w:r>
        <w:rPr>
          <w:rFonts w:cs="Irmologion Ucs" w:ascii="Irmologion Ucs" w:hAnsi="Irmologion Ucs"/>
          <w:kern w:val="2"/>
          <w:sz w:val="32"/>
          <w:szCs w:val="32"/>
        </w:rPr>
        <w:t xml:space="preserve"> […з] G </w:t>
      </w:r>
      <w:r>
        <w:rPr>
          <w:rFonts w:cs="Irmologion Ucs" w:ascii="Irmologion Ucs" w:hAnsi="Irmologion Ucs"/>
          <w:color w:val="FF0000"/>
          <w:kern w:val="2"/>
          <w:sz w:val="32"/>
          <w:szCs w:val="32"/>
        </w:rPr>
        <w:t>Т</w:t>
      </w:r>
      <w:r>
        <w:rPr>
          <w:rFonts w:cs="Irmologion Ucs" w:ascii="Irmologion Ucs" w:hAnsi="Irmologion Ucs"/>
          <w:kern w:val="2"/>
          <w:sz w:val="32"/>
          <w:szCs w:val="32"/>
        </w:rPr>
        <w:t>огдA ви1дэвъ їyда предaвый є3го2,</w:t>
      </w:r>
      <w:r>
        <w:rPr>
          <w:rFonts w:cs="Irmologion Ucs" w:ascii="Irmologion Ucs" w:hAnsi="Irmologion Ucs"/>
          <w:color w:val="FF0000"/>
          <w:kern w:val="2"/>
          <w:sz w:val="32"/>
          <w:szCs w:val="32"/>
        </w:rPr>
        <w:t>***</w:t>
      </w:r>
      <w:r>
        <w:rPr>
          <w:rStyle w:val="FootnoteCharacters"/>
          <w:rStyle w:val="FootnoteAnchor"/>
        </w:rPr>
        <w:footnoteReference w:id="135"/>
      </w:r>
      <w:r>
        <w:rPr>
          <w:rFonts w:cs="Irmologion Ucs" w:ascii="Irmologion Ucs" w:hAnsi="Irmologion Ucs"/>
          <w:kern w:val="2"/>
          <w:sz w:val="32"/>
          <w:szCs w:val="32"/>
        </w:rPr>
        <w:t xml:space="preserve"> ћкw њсуди1ша є3го2, раскazвсz возврати2 три1десzть срeбреники ґрхіерeємъ и3 стaрцємъ, д7 Глаг0лz: согрэши1хъ, предaвъ кр0вь непови1нную. nни1 же рёша: что2 є4сть нaмъ; ты2 ќзриши. є7 И# повeргъ срeбреники въ цRкви, tи1де, и3 шeдъ ўдави1сz. ѕ7 Ґрхіерeє же пріeмше срeбреники, рёша: недост0йно є4сть вложи1ти и5хъ въ корвaну, понeже цэнA кр0ве є4сть. з7 Совётъ же сотв0рше, купи1ша и4ми село2 скудeльниче, въ погребaніе стр†ннымъ. } Тёмже наречeсz село2 то2, село2 кр0ве, до сегw2 днE. f7 ТогдA сбhстсz речeнное їеремjемъ прор0комъ, глаг0лющимъ: и3 пріsша три1десzть (л. н7д) срeбрєникъ, цёну цэнeннаго, є3г0же цэни1ша t сынHвъ ї}лєвъ: ‹ И# дaша | на селЁ скудeльничи, ћкоже сказA мнЁ гDь. №i Ї}съ же стA пред8 и3гeмwномъ, и3 вопроси2 є3го2 и3гeмwнъ, глаг0лz: тh ли є3си2 цRь їудeйскій; ї}съ же речE є3мY: ты2 глаг0леши. в7i И# є3гдA нaнь глаг0лаху ґрхіерeє и3 стaрцы, ничесHже tвэщавaше. Gi ТогдA глаг0ла є3мY пілaтъ: не слhшиши ли, коли1кw на тS свидётельствуютъ; д7i И# не tвэщA є3мY ни къ є3ди1ному глаг0лу: ћкw диви1тисz и3гeмwну ѕэлw2. є7i На всsкъ же прaздникъ nбhчай бЁ и3гeмwну tпущaти є3ди1наго нар0ду свsзнz, є3г0же хотsху. ѕ7i И#мsху же тогдA свsзана нар0чита, глаг0лемаго варaвву. з7i СHбраннымъ же и5мъ, речE и5мъ пілaтъ: кого2 х0щете t nбою2 tпущY вaмъ, варaвву ли, и3ли2 ї}са глаг0лемаго хrтA; }i Вёдzше бо, ћкw зaвисти рaди предaша є3го2. f7i Сэдsщу же є3мY на суди1щи, послA къ немY женA є3гw2, глаг0лющи: ничт0же тебЁ, и3 прaведнику томY, мн0гw бо пострадaхъ днeсь во снЁ є3гw2 рaди. к7 Ґрхіерeє же и3 стaрцы наусти1ша нар0ды, да и3спр0сzтъ варaвву: ї}са же погубsтъ. к7а Tвэщaвъ же и3гeмwнъ, речE и5мъ: кого2 х0щете t nбою2 tпущY вaмъ; nни1 же рёша: варaвву. к7в Глаг0ла и5мъ пілaтъ: что2 ќбw сотворю2 ї}су, глаг0лемому хrтY; глаг0лаша є3мY вси2: да рaспzтъ бyдетъ. к7г И#гeмwнъ же речE: к0е ќбw ѕло2 сотвори2; nни1 же и4злиха вопіsху, глаг0люще: да пр0пzтъ бyдетъ. к7д Ви1дэвъ же пілaтъ, ћкw ничт0же ўспэвaетъ, но пaче молвA бывaетъ, пріeмъ в0ду, ўмы2 рyцэ пред8 нар0домъ, глаг0лz: непови1ненъ (л. н7д њб.) є4смь t кр0ве прaведнагw сегw2, вы2 ќзрите. к7є И# tвэщaвше вси2 лю1діе, рёша: кр0вь є3гw2 на нaсъ, и3 на чaдэхъ нaшихъ. к7ѕ ТогдA tпусти2 и5мъ варaвву: ї}са же би1въ, предадE и5мъ, да є3го2 пр0пнутъ.</w:t>
      </w:r>
    </w:p>
    <w:p>
      <w:pPr>
        <w:pStyle w:val="Normal"/>
        <w:widowControl w:val="false"/>
        <w:rPr/>
      </w:pPr>
      <w:r>
        <w:rPr>
          <w:rFonts w:cs="Irmologion Ucs" w:ascii="Irmologion Ucs" w:hAnsi="Irmologion Ucs"/>
          <w:color w:val="FF0000"/>
          <w:kern w:val="2"/>
          <w:sz w:val="32"/>
          <w:szCs w:val="32"/>
        </w:rPr>
        <w:t>(за? рв7i)</w:t>
      </w:r>
      <w:r>
        <w:rPr>
          <w:rFonts w:cs="Irmologion Ucs" w:ascii="Irmologion Ucs" w:hAnsi="Irmologion Ucs"/>
          <w:kern w:val="2"/>
          <w:sz w:val="32"/>
          <w:szCs w:val="32"/>
        </w:rPr>
        <w:t xml:space="preserve"> к7з </w:t>
      </w:r>
      <w:r>
        <w:rPr>
          <w:rFonts w:cs="Irmologion Ucs" w:ascii="Irmologion Ucs" w:hAnsi="Irmologion Ucs"/>
          <w:color w:val="FF0000"/>
          <w:kern w:val="2"/>
          <w:sz w:val="32"/>
          <w:szCs w:val="32"/>
        </w:rPr>
        <w:t>Т</w:t>
      </w:r>
      <w:r>
        <w:rPr>
          <w:rFonts w:cs="Irmologion Ucs" w:ascii="Irmologion Ucs" w:hAnsi="Irmologion Ucs"/>
          <w:kern w:val="2"/>
          <w:sz w:val="32"/>
          <w:szCs w:val="32"/>
        </w:rPr>
        <w:t>огдA в0ини и3гeмwновы пріeмше</w:t>
      </w:r>
      <w:r>
        <w:rPr>
          <w:rFonts w:cs="Irmologion Ucs" w:ascii="Irmologion Ucs" w:hAnsi="Irmologion Ucs"/>
          <w:color w:val="FF0000"/>
          <w:kern w:val="2"/>
          <w:sz w:val="32"/>
          <w:szCs w:val="32"/>
        </w:rPr>
        <w:t>*</w:t>
      </w:r>
      <w:r>
        <w:rPr>
          <w:rStyle w:val="FootnoteCharacters"/>
          <w:rStyle w:val="FootnoteAnchor"/>
        </w:rPr>
        <w:footnoteReference w:id="136"/>
      </w:r>
      <w:r>
        <w:rPr>
          <w:rFonts w:cs="Irmologion Ucs" w:ascii="Irmologion Ucs" w:hAnsi="Irmologion Ucs"/>
          <w:kern w:val="2"/>
          <w:sz w:val="32"/>
          <w:szCs w:val="32"/>
        </w:rPr>
        <w:t xml:space="preserve"> ї}са на суди1ще, собрaша нaнь всE мн0жество вHинъ. к7и И# совлeкше є3го2, њдёzша є3го2 хламЂдою червлeною. к7f И# сплeтше вэнeцъ t тeрніz, возложи1ша на главY є3гw2, и3 тр0сть въ десни1цу є3гw2: и3 покл0ньшесz на колBну пред8 ни1мъ, ругaхусz є3мY, глаг0люще: рaдуйсz цRю2 їудeйскій. l И# плю1нувше нaнь, пріsша тр0сть, и3 біsху по главЁ є3гw2. lа И# є3гдA поругaшасz є3мY, совлек0ша съ негw2 багрzни1цу: и3 њблек0ша є3го2 въ ри6зы є3гw2, и3 вед0ша є3го2 на пропsтіе. lв И#сходsще же њбрэт0ша человёка кmринeйска, и4менемъ сjмwна: и3 семY задёша понести2 кrт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є7-му стrтн0му, и3 поклонeнію, и3 ри1зэ гDни.</w:t>
      </w:r>
    </w:p>
    <w:p>
      <w:pPr>
        <w:pStyle w:val="Normal"/>
        <w:widowControl w:val="false"/>
        <w:rPr/>
      </w:pPr>
      <w:r>
        <w:rPr>
          <w:rFonts w:cs="Irmologion Ucs" w:ascii="Irmologion Ucs" w:hAnsi="Irmologion Ucs"/>
          <w:color w:val="FF0000"/>
          <w:kern w:val="2"/>
          <w:sz w:val="32"/>
          <w:szCs w:val="32"/>
        </w:rPr>
        <w:t>(за? рGi)</w:t>
      </w:r>
      <w:r>
        <w:rPr>
          <w:rFonts w:cs="Irmologion Ucs" w:ascii="Irmologion Ucs" w:hAnsi="Irmologion Ucs"/>
          <w:kern w:val="2"/>
          <w:sz w:val="32"/>
          <w:szCs w:val="32"/>
        </w:rPr>
        <w:t xml:space="preserve"> lг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шeдше на мёсто нарицaемое голг0fа, є4же є4сть глаг0лемо крaніево мёсто: lд Дaша є3мY</w:t>
      </w:r>
      <w:r>
        <w:rPr>
          <w:rFonts w:cs="Irmologion Ucs" w:ascii="Irmologion Ucs" w:hAnsi="Irmologion Ucs"/>
          <w:color w:val="FF0000"/>
          <w:kern w:val="2"/>
          <w:sz w:val="32"/>
          <w:szCs w:val="32"/>
        </w:rPr>
        <w:t>**</w:t>
      </w:r>
      <w:r>
        <w:rPr>
          <w:rStyle w:val="FootnoteCharacters"/>
          <w:rStyle w:val="FootnoteAnchor"/>
        </w:rPr>
        <w:footnoteReference w:id="137"/>
      </w:r>
      <w:r>
        <w:rPr>
          <w:rFonts w:cs="Irmologion Ucs" w:ascii="Irmologion Ucs" w:hAnsi="Irmologion Ucs"/>
          <w:kern w:val="2"/>
          <w:sz w:val="32"/>
          <w:szCs w:val="32"/>
        </w:rPr>
        <w:t xml:space="preserve"> пи1ти џцетъ съ жeлчію смёшенъ, и3 вкyшъ не хотsше пи1ти. lє Распeншіи же є3го2 раздэли1ша ри6зы є3гw2, вeргше жрє1біz: lѕ И# сэдsще стрежaху є3го2 тY. lз И# возложи1ша верхY главы2 є3гw2 винY є3гw2 напи1сану: сeй є4сть (л. н7є) ї}съ цRь їудeйскій. lи ТогдA распsша съ ни1мъ двA разбHйника: є3ди1наго њдеснyю, и3 є3ди1наго њшyюю.</w:t>
      </w:r>
    </w:p>
    <w:p>
      <w:pPr>
        <w:pStyle w:val="Normal"/>
        <w:widowControl w:val="false"/>
        <w:rPr/>
      </w:pPr>
      <w:r>
        <w:rPr>
          <w:rFonts w:cs="Irmologion Ucs" w:ascii="Irmologion Ucs" w:hAnsi="Irmologion Ucs"/>
          <w:color w:val="FF0000"/>
          <w:kern w:val="2"/>
          <w:sz w:val="32"/>
          <w:szCs w:val="32"/>
        </w:rPr>
        <w:t>Прейди2 пzткY вели1кому вeчеръ, въ луцЁ, зачaло р№i:</w:t>
      </w:r>
      <w:r>
        <w:rPr>
          <w:rFonts w:cs="Irmologion Ucs" w:ascii="Irmologion Ucs" w:hAnsi="Irmologion Ucs"/>
          <w:kern w:val="2"/>
          <w:sz w:val="32"/>
          <w:szCs w:val="32"/>
        </w:rPr>
        <w:t xml:space="preserve"> [Е#ди1нъ же t њбёше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здЁ чт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Мимоходsщіи же хyлzху є3го2, покивaюще главaми свои1ми, м7 И# глаг0люще: разорszй цRковь, и3 треми2 дeньми созидazй, спаси1сz сaмъ: ѓще сн7ъ є3си2 б9ій, сни1ди со кrтA. м7а Тaкожде же и3 ґрхіерeє ругaющесz съ кни1жники, и3 стaрцы, и3 фарісeи, глаг0лаху: м7в И#ны6z спасE, себe ли не м0жетъ спасти2; ѓще цRь ї}левъ є4сть, да сни1детъ нhнэ со кrтA, и3 вёруемъ въ него2: м7г ЎповA на бGа: да и3збaвитъ нhнэ є3го2, ѓще х0щетъ є3мY: речe бо, ћкw б9ій є4смь сн7ъ. м7д Т0жде же и3 разбHйника распsтаz съ ни1мъ поношaста є3мY. м7є T шестaгw же часA тмA бhсть по всeй земли2, до часA девsтагw. м7ѕ Њ девsтомъ же часЁ возопи2 ї}съ глaсомъ вeліимъ, глаг0лz: и3лJ, и3лJ, лімA савахfанJ; є4же є4сть, б9е м0й, б9е м0й, вскyю мS є3си2 њстaвилъ; м7з Нёцыи же t тY стоsщихъ слhшавше, глаг0лаху: ћкw и3лію2 глашaетъ сeй. м7и И# ѓбіе тeкъ є3ди1нъ t ни1хъ, и3 пріeмъ гyбу, и3сп0лнивъ же џцта, и3 вонзE на тр0сть, напаsше є3го2. м7f Пр0чіи же глаг0лаху: њстaви, да ви1димъ, ѓще пріи1детъ и3ліA спасти2 є3го2. н7 Ї}съ же пaки возопи1въ глaсомъ вeліимъ, и3спусти2 д¦ъ. н7а И# сE завёса цRк0внаz раздрaсz на дв0е, съ вhшнzгw крaz до ни1жнzгw: и3 землS потрzсeсz, и3 кaменіе распадeсz: н7в И# гр0би tверз0шасz, и3 мнHга тэлесA ўс0пшихъ с™hхъ востaша: (л. н7є њб.) н7г И# и3зшeдше и3з8 грHбъ по воскресeніи є3гw2, внид0ша во с™hй грaдъ, и3 kви1шасz мнHзэмъ. н7д С0тникъ же и3 и5же съ ни1мъ стрегyщіи ї}са, ви1дэвше трyсъ и3 бы6вшаz, ўбоsшасz ѕэлw2, глаг0люще: вои1стинну б9ій сн7ъ бЁ с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з7-му страстн0му є3ђлію.</w:t>
      </w:r>
    </w:p>
    <w:p>
      <w:pPr>
        <w:pStyle w:val="Normal"/>
        <w:widowControl w:val="false"/>
        <w:rPr/>
      </w:pPr>
      <w:r>
        <w:rPr>
          <w:rFonts w:cs="Irmologion Ucs" w:ascii="Irmologion Ucs" w:hAnsi="Irmologion Ucs"/>
          <w:color w:val="FF0000"/>
          <w:kern w:val="2"/>
          <w:sz w:val="32"/>
          <w:szCs w:val="32"/>
        </w:rPr>
        <w:t>Прейди2 пzткY вели1кому вeчеръ, во їwaннэ, зачaло …а:</w:t>
      </w:r>
      <w:r>
        <w:rPr>
          <w:rFonts w:cs="Irmologion Ucs" w:ascii="Irmologion Ucs" w:hAnsi="Irmologion Ucs"/>
          <w:kern w:val="2"/>
          <w:sz w:val="32"/>
          <w:szCs w:val="32"/>
        </w:rPr>
        <w:t xml:space="preserve"> [Їудeє 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чти2 з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є Бsху же тY и3 жєны2 мн0ги и3здалeча зрsще, ±же и3д0ша по ї}сэ t галілeи, служaще є3мY. н7ѕ Въ ни1хже бЁ марjа магдали1на и3 марjа їaкwвлz, и3 їwсjи мaти, и3 мaти сhну зеведew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му час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7з П0здэ же бhвшу, пріи1де человёкъ богaтъ t ґрімаfeа, и4менемъ їHсифъ: и4же и3 т0й ўчи1сz ў ї}са. н7и Сeй пристyпль къ пілaту, проси2 тэлесE ї}сова: тогдA пілaтъ повелЁ дaти тёло. н7f И# пріeмъ тёло їHсифъ, њбви1тъ є5 плащани1цею чи1стою: … И# положи2 є5 въ н0вэмъ своeмъ гр0бэ, и4же и3зсэчE въ кaмени: и3 возвали1въ кaмень вeлій над8 двє1ри гр0ба, tи1де. …а Бё же тY марjа магдали1на, и3 другaz марjа, сэдsщэ прsмw гр0б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пzткY вели1кому, вeчеръ.</w:t>
      </w:r>
    </w:p>
    <w:p>
      <w:pPr>
        <w:pStyle w:val="Normal"/>
        <w:widowControl w:val="false"/>
        <w:rPr/>
      </w:pPr>
      <w:r>
        <w:rPr>
          <w:rFonts w:cs="Irmologion Ucs" w:ascii="Irmologion Ucs" w:hAnsi="Irmologion Ucs"/>
          <w:color w:val="FF0000"/>
          <w:kern w:val="2"/>
          <w:sz w:val="32"/>
          <w:szCs w:val="32"/>
        </w:rPr>
        <w:t>(за? рд7i)</w:t>
      </w:r>
      <w:r>
        <w:rPr>
          <w:rFonts w:cs="Irmologion Ucs" w:ascii="Irmologion Ucs" w:hAnsi="Irmologion Ucs"/>
          <w:kern w:val="2"/>
          <w:sz w:val="32"/>
          <w:szCs w:val="32"/>
        </w:rPr>
        <w:t xml:space="preserve"> …в </w:t>
      </w:r>
      <w:r>
        <w:rPr>
          <w:rFonts w:cs="Irmologion Ucs" w:ascii="Irmologion Ucs" w:hAnsi="Irmologion Ucs"/>
          <w:color w:val="FF0000"/>
          <w:kern w:val="2"/>
          <w:sz w:val="32"/>
          <w:szCs w:val="32"/>
        </w:rPr>
        <w:t>В</w:t>
      </w:r>
      <w:r>
        <w:rPr>
          <w:rFonts w:cs="Irmologion Ucs" w:ascii="Irmologion Ucs" w:hAnsi="Irmologion Ucs"/>
          <w:kern w:val="2"/>
          <w:sz w:val="32"/>
          <w:szCs w:val="32"/>
        </w:rPr>
        <w:t>о ќтрій же дeнь,</w:t>
      </w:r>
      <w:r>
        <w:rPr>
          <w:rFonts w:cs="Irmologion Ucs" w:ascii="Irmologion Ucs" w:hAnsi="Irmologion Ucs"/>
          <w:color w:val="FF0000"/>
          <w:kern w:val="2"/>
          <w:sz w:val="32"/>
          <w:szCs w:val="32"/>
        </w:rPr>
        <w:t>*</w:t>
      </w:r>
      <w:r>
        <w:rPr>
          <w:rStyle w:val="FootnoteCharacters"/>
          <w:rStyle w:val="FootnoteAnchor"/>
        </w:rPr>
        <w:footnoteReference w:id="138"/>
      </w:r>
      <w:r>
        <w:rPr>
          <w:rFonts w:cs="Irmologion Ucs" w:ascii="Irmologion Ucs" w:hAnsi="Irmologion Ucs"/>
          <w:kern w:val="2"/>
          <w:sz w:val="32"/>
          <w:szCs w:val="32"/>
        </w:rPr>
        <w:t xml:space="preserve"> и4же є4сть по пzтцЁ, собрaшасz ґрхіерeє и3 фарісeє къ пілaту: …г Глаг0люще: г0споди, помzнyхомъ, ћкw льстeцъ џнъ речE є3щE (л. н7ѕ) сhй жи1въ: по тріeхъ днeхъ востaну. …д Повели2 u5бо ўтверди1ти гр0бъ до трeтіzгw днE: да не кaкw пришeдше ўченицы2 є3гw2 н0щію, ўкрaдутъ є3го2, и3 рекyтъ лю1демъ: востA t мeртвыхъ, и3 бyдетъ послёднzz лeсть г0рша пeрвыz. …є Речe же и5мъ пілaтъ: и4мате кустwдjю, и3ди1те, ўтверди1те, ћкоже вёсте. …ѕ Nни1 же шeдше ўтверди1ша гр0бъ, знaменавше кaмень съ кустwдjе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в7i страстн0му є3ђлію, и3 суббHтэ вели1кой 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авA к7и.</w:t>
      </w:r>
    </w:p>
    <w:p>
      <w:pPr>
        <w:pStyle w:val="Normal"/>
        <w:widowControl w:val="false"/>
        <w:rPr/>
      </w:pPr>
      <w:r>
        <w:rPr>
          <w:rFonts w:cs="Irmologion Ucs" w:ascii="Irmologion Ucs" w:hAnsi="Irmologion Ucs"/>
          <w:color w:val="FF0000"/>
          <w:kern w:val="2"/>
          <w:sz w:val="32"/>
          <w:szCs w:val="32"/>
        </w:rPr>
        <w:t>(за? рє7i)</w:t>
      </w:r>
      <w:r>
        <w:rPr>
          <w:rFonts w:cs="Irmologion Ucs" w:ascii="Irmologion Ucs" w:hAnsi="Irmologion Ucs"/>
          <w:kern w:val="2"/>
          <w:sz w:val="32"/>
          <w:szCs w:val="32"/>
        </w:rPr>
        <w:t xml:space="preserve"> № °</w:t>
      </w:r>
      <w:r>
        <w:rPr>
          <w:rFonts w:cs="Irmologion Ucs" w:ascii="Irmologion Ucs" w:hAnsi="Irmologion Ucs"/>
          <w:color w:val="FF0000"/>
          <w:kern w:val="2"/>
          <w:sz w:val="32"/>
          <w:szCs w:val="32"/>
        </w:rPr>
        <w:t>В</w:t>
      </w:r>
      <w:r>
        <w:rPr>
          <w:rFonts w:cs="Irmologion Ucs" w:ascii="Irmologion Ucs" w:hAnsi="Irmologion Ucs"/>
          <w:kern w:val="2"/>
          <w:sz w:val="32"/>
          <w:szCs w:val="32"/>
        </w:rPr>
        <w:t>ъ вeчеръ же</w:t>
      </w:r>
      <w:r>
        <w:rPr>
          <w:rFonts w:cs="Irmologion Ucs" w:ascii="Irmologion Ucs" w:hAnsi="Irmologion Ucs"/>
          <w:color w:val="FF0000"/>
          <w:kern w:val="2"/>
          <w:sz w:val="32"/>
          <w:szCs w:val="32"/>
        </w:rPr>
        <w:t>*</w:t>
      </w:r>
      <w:r>
        <w:rPr>
          <w:rStyle w:val="FootnoteCharacters"/>
          <w:rStyle w:val="FootnoteAnchor"/>
        </w:rPr>
        <w:footnoteReference w:id="139"/>
      </w:r>
      <w:r>
        <w:rPr>
          <w:rFonts w:cs="Irmologion Ucs" w:ascii="Irmologion Ucs" w:hAnsi="Irmologion Ucs"/>
          <w:kern w:val="2"/>
          <w:sz w:val="32"/>
          <w:szCs w:val="32"/>
        </w:rPr>
        <w:t xml:space="preserve"> суббHтный°</w:t>
      </w:r>
      <w:r>
        <w:rPr>
          <w:rStyle w:val="FootnoteCharacters"/>
          <w:rStyle w:val="FootnoteAnchor"/>
        </w:rPr>
        <w:footnoteReference w:id="140"/>
      </w:r>
      <w:r>
        <w:rPr>
          <w:rFonts w:cs="Irmologion Ucs" w:ascii="Irmologion Ucs" w:hAnsi="Irmologion Ucs"/>
          <w:kern w:val="2"/>
          <w:sz w:val="32"/>
          <w:szCs w:val="32"/>
        </w:rPr>
        <w:t>, свитaющи во є3ди1ну t суббHтъ, пріи1де марjа магдали1на, и3 другaz марjа, ви1дэти гр0бъ. в7 И# сE трyсъ бhсть вeлій: ѓгGлъ бо гDнь сшeдъ съ небесE, пристyпль tвали2 кaмень t двeрій гр0ба, и3 сэдsше на нeмъ. G Бё же зрaкъ є3гw2 ћкw м0лніz, и3 њдэsніе є3гw2 бэло2 ћкw снёгъ. д7 T стрaха же є3гw2 сотрzс0шасz стрегyщіи, и3 бhша ћкw мeртви. є7 Tвэщaвъ же ѓгGлъ речE женaмъ: не б0йтесz вы2, вёмъ бо ћкw ї}са распsтаго и4щете. ѕ7 Нёсть здЁ, востa бо, ћкоже речE: пріиди1те, ви1дите мёсто, и3дёже лежA гDь. з7 И# ск0рw шeдше рцhте ўченикHмъ є3гw2, ћкw востA t мeртвыхъ. и3 сE варsетъ вы2 въ галілeи: тaмw є3го2 ќзрите. сE рёхъ вaмъ. } И# и3зшeдше ск0рw t гр0ба, со стрaхомъ и3 рaдостію вeліею тек0стэ возвэсти1ти ўченикHмъ є3гw2. ћкоже и3дsстэ (л. н7ѕ њб.) возвэсти1ти ўченикHмъ є3гw2, f7 И# сE ї}съ срёте |, глаг0лz: рaдуйтесz. nнё же пристyпльше, ћстэсz за нHзэ є3гw2, и3 поклони1стэсz є3мY. ‹ ТогдA глаг0ла и4ма ї}съ: не б0йтесz, и3ди1те, возвэсти1те брaтіи моeй, да и4дутъ въ галілeю, и3 тY мS ви1дzтъ. №i И#дyщема же и4ма, сE нёцыи t кустHдіа пришeдше во грaдъ, возвэсти1ша ґрхіерewмъ всS бы6вшаz. в7i И# собрaвшесz со стaрцы совётъ сотвори1ша, срeбреники дов0льны дaша в0инwмъ, Gi Глаг0люще: рцhте, ћкw ўченицы2 є3гw2 н0щію пришeдше ўкрад0ша є3го2, нaмъ спsщымъ. д7i И# ѓще сіE ўслhшано бyдетъ ў и3гeмwна, мы2 ўтоли1мъ є3го2, и3 вaсъ безпечaльны сотвори1мъ. є7i Nни1 же пріeмше срeбреники, сотвори1ша, ћкоже научeни бhша: и3 промчeсz сл0во сіE во їудeехъ, дaже до сегw2 днE.</w:t>
      </w:r>
    </w:p>
    <w:p>
      <w:pPr>
        <w:pStyle w:val="Normal"/>
        <w:widowControl w:val="false"/>
        <w:rPr/>
      </w:pPr>
      <w:r>
        <w:rPr>
          <w:rFonts w:cs="Irmologion Ucs" w:ascii="Irmologion Ucs" w:hAnsi="Irmologion Ucs"/>
          <w:color w:val="FF0000"/>
          <w:kern w:val="2"/>
          <w:sz w:val="32"/>
          <w:szCs w:val="32"/>
        </w:rPr>
        <w:t>(за? рѕ7i)</w:t>
      </w:r>
      <w:r>
        <w:rPr>
          <w:rFonts w:cs="Irmologion Ucs" w:ascii="Irmologion Ucs" w:hAnsi="Irmologion Ucs"/>
          <w:kern w:val="2"/>
          <w:sz w:val="32"/>
          <w:szCs w:val="32"/>
        </w:rPr>
        <w:t xml:space="preserve"> ѕ7i </w:t>
      </w:r>
      <w:r>
        <w:rPr>
          <w:rFonts w:cs="Irmologion Ucs" w:ascii="Irmologion Ucs" w:hAnsi="Irmologion Ucs"/>
          <w:color w:val="FF0000"/>
          <w:kern w:val="2"/>
          <w:sz w:val="32"/>
          <w:szCs w:val="32"/>
        </w:rPr>
        <w:t>Е#</w:t>
      </w:r>
      <w:r>
        <w:rPr>
          <w:rFonts w:cs="Irmologion Ucs" w:ascii="Irmologion Ucs" w:hAnsi="Irmologion Ucs"/>
          <w:kern w:val="2"/>
          <w:sz w:val="32"/>
          <w:szCs w:val="32"/>
        </w:rPr>
        <w:t>ди1ніи же нaдесzте</w:t>
      </w:r>
      <w:r>
        <w:rPr>
          <w:rFonts w:cs="Irmologion Ucs" w:ascii="Irmologion Ucs" w:hAnsi="Irmologion Ucs"/>
          <w:color w:val="FF0000"/>
          <w:kern w:val="2"/>
          <w:sz w:val="32"/>
          <w:szCs w:val="32"/>
        </w:rPr>
        <w:t>*</w:t>
      </w:r>
      <w:r>
        <w:rPr>
          <w:rStyle w:val="FootnoteCharacters"/>
          <w:rStyle w:val="FootnoteAnchor"/>
        </w:rPr>
        <w:footnoteReference w:id="141"/>
      </w:r>
      <w:r>
        <w:rPr>
          <w:rFonts w:cs="Irmologion Ucs" w:ascii="Irmologion Ucs" w:hAnsi="Irmologion Ucs"/>
          <w:kern w:val="2"/>
          <w:sz w:val="32"/>
          <w:szCs w:val="32"/>
        </w:rPr>
        <w:t xml:space="preserve"> ўченицы2 и3д0ша въ галілeю, въ г0ру, ѓможе повелЁ и5мъ ї}съ: з7i И# ви1дэвше є3го2 поклони1шасz є3мY: џви же ўсумнёшасz. }i И# пристyпль ї}съ речE и5мъ, глаг0лz: дадeсz ми2 всsка влaсть на нб7си2 и3 на земли2. f7i Шeдше научи1те всS kзhки, крестsще и5хъ во и4мz nц7A, и3 сн7а, и3 с™aгw д¦а: к7 Ўчaще и5хъ блюсти2 вс‰, є3ли6ка заповёдахъ вaмъ. и3 сE ѓзъ съ вaми є4смь во всS дни2, до скончaніz вёка,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eцъ суббHтэ вели1кой, и3 №-му воскрeсному.</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Конeцъ є4же t матfeа с™aгw є3ђліа.</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color w:val="FF0000"/>
          <w:sz w:val="32"/>
          <w:szCs w:val="32"/>
        </w:rPr>
        <w:t>Недёлz пред8 ржcтв0мъ хrт0вымъ с™hхъ nц7ъ.</w:t>
      </w:r>
    </w:p>
  </w:footnote>
  <w:footnote w:id="3">
    <w:p>
      <w:pPr>
        <w:pStyle w:val="Normal"/>
        <w:widowControl w:val="false"/>
        <w:rPr/>
      </w:pPr>
      <w:r>
        <w:rPr>
          <w:rStyle w:val="FootnoteCharacters"/>
        </w:rPr>
        <w:footnoteRef/>
      </w:r>
      <w:r>
        <w:rPr>
          <w:rFonts w:cs="Irmologion Ucs" w:ascii="Irmologion Ucs" w:hAnsi="Irmologion Ucs"/>
          <w:sz w:val="32"/>
          <w:szCs w:val="32"/>
        </w:rPr>
        <w:t>с&lt; №i въ нёк. грeч.: °Їwсjа же роди2 їwакjма, и3 брaтію є3гw2, їwаки1мъ же роди2 їех0нію въ преселeніе вавmлHнское°.</w:t>
      </w:r>
    </w:p>
  </w:footnote>
  <w:footnote w:id="4">
    <w:p>
      <w:pPr>
        <w:pStyle w:val="Normal"/>
        <w:widowControl w:val="false"/>
        <w:rPr/>
      </w:pPr>
      <w:r>
        <w:rPr>
          <w:rStyle w:val="FootnoteCharacters"/>
        </w:rPr>
        <w:footnoteRef/>
      </w:r>
      <w:r>
        <w:rPr>
          <w:rFonts w:cs="Irmologion Ucs" w:ascii="Irmologion Ucs" w:hAnsi="Irmologion Ucs"/>
          <w:color w:val="FF0000"/>
          <w:sz w:val="32"/>
          <w:szCs w:val="32"/>
        </w:rPr>
        <w:t>На ќтрени ржcтвA хrт0ва: Ї</w:t>
      </w:r>
      <w:r>
        <w:rPr>
          <w:rFonts w:cs="Irmologion Ucs" w:ascii="Irmologion Ucs" w:hAnsi="Irmologion Ucs"/>
          <w:sz w:val="32"/>
          <w:szCs w:val="32"/>
        </w:rPr>
        <w:t>}съ хrт0во ржcтво2</w:t>
      </w:r>
      <w:r>
        <w:rPr>
          <w:rFonts w:cs="Irmologion Ucs" w:ascii="Irmologion Ucs" w:hAnsi="Irmologion Ucs"/>
          <w:color w:val="FF0000"/>
          <w:sz w:val="32"/>
          <w:szCs w:val="32"/>
        </w:rPr>
        <w:t>* Сіe же и3 на №-мъ часЁ въ нaвечеріи ржcтвA хrт0ва.</w:t>
      </w:r>
    </w:p>
  </w:footnote>
  <w:footnote w:id="5">
    <w:p>
      <w:pPr>
        <w:pStyle w:val="Normal"/>
        <w:widowControl w:val="false"/>
        <w:rPr/>
      </w:pPr>
      <w:r>
        <w:rPr>
          <w:rStyle w:val="FootnoteCharacters"/>
        </w:rPr>
        <w:footnoteRef/>
      </w:r>
      <w:r>
        <w:rPr>
          <w:rFonts w:cs="Irmologion Ucs" w:ascii="Irmologion Ucs" w:hAnsi="Irmologion Ucs"/>
          <w:color w:val="FF0000"/>
          <w:sz w:val="32"/>
          <w:szCs w:val="32"/>
        </w:rPr>
        <w:t>На літургjи ржcтвA хrт0ва: Ї</w:t>
      </w:r>
      <w:r>
        <w:rPr>
          <w:rFonts w:cs="Irmologion Ucs" w:ascii="Irmologion Ucs" w:hAnsi="Irmologion Ucs"/>
          <w:sz w:val="32"/>
          <w:szCs w:val="32"/>
        </w:rPr>
        <w:t>}су</w:t>
      </w:r>
      <w:r>
        <w:rPr>
          <w:rFonts w:cs="Irmologion Ucs" w:ascii="Irmologion Ucs" w:hAnsi="Irmologion Ucs"/>
          <w:color w:val="FF0000"/>
          <w:sz w:val="32"/>
          <w:szCs w:val="32"/>
        </w:rPr>
        <w:t>* Сіe же и3 на ѕ7-мъ часЁ, въ нaвечеріи ржcтвA хrт0ва.</w:t>
      </w:r>
    </w:p>
  </w:footnote>
  <w:footnote w:id="6">
    <w:p>
      <w:pPr>
        <w:pStyle w:val="Normal"/>
        <w:widowControl w:val="false"/>
        <w:rPr/>
      </w:pPr>
      <w:r>
        <w:rPr>
          <w:rStyle w:val="FootnoteCharacters"/>
        </w:rPr>
        <w:footnoteRef/>
      </w:r>
      <w:r>
        <w:rPr>
          <w:rFonts w:cs="Irmologion Ucs" w:ascii="Irmologion Ucs" w:hAnsi="Irmologion Ucs"/>
          <w:color w:val="FF0000"/>
          <w:sz w:val="32"/>
          <w:szCs w:val="32"/>
        </w:rPr>
        <w:t>На f7-мъ часЁ въ нaвечеріи ржcтвA хrт0ва: T</w:t>
      </w:r>
      <w:r>
        <w:rPr>
          <w:rFonts w:cs="Irmologion Ucs" w:ascii="Irmologion Ucs" w:hAnsi="Irmologion Ucs"/>
          <w:sz w:val="32"/>
          <w:szCs w:val="32"/>
        </w:rPr>
        <w:t>шeдшымъ волхвHмъ,</w:t>
      </w:r>
      <w:r>
        <w:rPr>
          <w:rFonts w:cs="Irmologion Ucs" w:ascii="Irmologion Ucs" w:hAnsi="Irmologion Ucs"/>
          <w:color w:val="FF0000"/>
          <w:sz w:val="32"/>
          <w:szCs w:val="32"/>
        </w:rPr>
        <w:t>* Сіe же декeмвріа въ к7ѕ дeнь, и3 недёлz по ржcтвЁ хrт0вэ, и3 с™ы6мъ младeнцємъ.</w:t>
      </w:r>
    </w:p>
  </w:footnote>
  <w:footnote w:id="7">
    <w:p>
      <w:pPr>
        <w:pStyle w:val="Normal"/>
        <w:widowControl w:val="false"/>
        <w:rPr/>
      </w:pPr>
      <w:r>
        <w:rPr>
          <w:rStyle w:val="FootnoteCharacters"/>
        </w:rPr>
        <w:footnoteRef/>
      </w:r>
      <w:r>
        <w:rPr>
          <w:rFonts w:cs="Irmologion Ucs" w:ascii="Irmologion Ucs" w:hAnsi="Irmologion Ucs"/>
          <w:color w:val="FF0000"/>
          <w:sz w:val="32"/>
          <w:szCs w:val="32"/>
        </w:rPr>
        <w:t>СуббHта пред8 просвэщeніемъ: В</w:t>
      </w:r>
      <w:r>
        <w:rPr>
          <w:rFonts w:cs="Irmologion Ucs" w:ascii="Irmologion Ucs" w:hAnsi="Irmologion Ucs"/>
          <w:sz w:val="32"/>
          <w:szCs w:val="32"/>
        </w:rPr>
        <w:t>о врeмz џно,</w:t>
      </w:r>
      <w:r>
        <w:rPr>
          <w:rFonts w:cs="Irmologion Ucs" w:ascii="Irmologion Ucs" w:hAnsi="Irmologion Ucs"/>
          <w:color w:val="FF0000"/>
          <w:sz w:val="32"/>
          <w:szCs w:val="32"/>
        </w:rPr>
        <w:t>* СіE и3 на №-мъ часЁ въ нaвечеріи с™aгw бGоzвлeніz.</w:t>
      </w:r>
    </w:p>
  </w:footnote>
  <w:footnote w:id="8">
    <w:p>
      <w:pPr>
        <w:pStyle w:val="Normal"/>
        <w:widowControl w:val="false"/>
        <w:rPr/>
      </w:pPr>
      <w:r>
        <w:rPr>
          <w:rStyle w:val="FootnoteCharacters"/>
        </w:rPr>
        <w:footnoteRef/>
      </w:r>
      <w:r>
        <w:rPr>
          <w:rFonts w:cs="Irmologion Ucs" w:ascii="Irmologion Ucs" w:hAnsi="Irmologion Ucs"/>
          <w:sz w:val="32"/>
          <w:szCs w:val="32"/>
        </w:rPr>
        <w:t>°и3 nгнeмъ°[луки2 G, ст. ѕ7i].</w:t>
      </w:r>
    </w:p>
  </w:footnote>
  <w:footnote w:id="9">
    <w:p>
      <w:pPr>
        <w:pStyle w:val="Normal"/>
        <w:widowControl w:val="false"/>
        <w:rPr/>
      </w:pPr>
      <w:r>
        <w:rPr>
          <w:rStyle w:val="FootnoteCharacters"/>
        </w:rPr>
        <w:footnoteRef/>
      </w:r>
      <w:r>
        <w:rPr>
          <w:rFonts w:cs="Irmologion Ucs" w:ascii="Irmologion Ucs" w:hAnsi="Irmologion Ucs"/>
          <w:color w:val="FF0000"/>
          <w:sz w:val="32"/>
          <w:szCs w:val="32"/>
        </w:rPr>
        <w:t>На с™0е бGоzвлeніе, на літургjи: В</w:t>
      </w:r>
      <w:r>
        <w:rPr>
          <w:rFonts w:cs="Irmologion Ucs" w:ascii="Irmologion Ucs" w:hAnsi="Irmologion Ucs"/>
          <w:sz w:val="32"/>
          <w:szCs w:val="32"/>
        </w:rPr>
        <w:t>о врeмz џно, пріи1де</w:t>
      </w:r>
      <w:r>
        <w:rPr>
          <w:rFonts w:cs="Irmologion Ucs" w:ascii="Irmologion Ucs" w:hAnsi="Irmologion Ucs"/>
          <w:color w:val="FF0000"/>
          <w:sz w:val="32"/>
          <w:szCs w:val="32"/>
        </w:rPr>
        <w:t>* СіE и3 на f7-мъ часЁ, въ нaвечеріи с™aгw бGоzвлeніz.</w:t>
      </w:r>
    </w:p>
  </w:footnote>
  <w:footnote w:id="10">
    <w:p>
      <w:pPr>
        <w:pStyle w:val="Normal"/>
        <w:widowControl w:val="false"/>
        <w:rPr/>
      </w:pPr>
      <w:r>
        <w:rPr>
          <w:rStyle w:val="FootnoteCharacters"/>
        </w:rPr>
        <w:footnoteRef/>
      </w:r>
      <w:r>
        <w:rPr>
          <w:rFonts w:cs="Irmologion Ucs" w:ascii="Irmologion Ucs" w:hAnsi="Irmologion Ucs"/>
          <w:color w:val="FF0000"/>
          <w:sz w:val="32"/>
          <w:szCs w:val="32"/>
        </w:rPr>
        <w:t>СуббHта по просвэщeніи: В</w:t>
      </w:r>
      <w:r>
        <w:rPr>
          <w:rFonts w:cs="Irmologion Ucs" w:ascii="Irmologion Ucs" w:hAnsi="Irmologion Ucs"/>
          <w:sz w:val="32"/>
          <w:szCs w:val="32"/>
        </w:rPr>
        <w:t>о врeмz џно, возведeнъ бhсть ї}съ</w:t>
      </w:r>
      <w:r>
        <w:rPr>
          <w:rFonts w:cs="Irmologion Ucs" w:ascii="Irmologion Ucs" w:hAnsi="Irmologion Ucs"/>
          <w:color w:val="FF0000"/>
          <w:sz w:val="32"/>
          <w:szCs w:val="32"/>
        </w:rPr>
        <w:t>*</w:t>
      </w:r>
    </w:p>
  </w:footnote>
  <w:footnote w:id="11">
    <w:p>
      <w:pPr>
        <w:pStyle w:val="Normal"/>
        <w:widowControl w:val="false"/>
        <w:rPr/>
      </w:pPr>
      <w:r>
        <w:rPr>
          <w:rStyle w:val="FootnoteCharacters"/>
        </w:rPr>
        <w:footnoteRef/>
      </w:r>
      <w:r>
        <w:rPr>
          <w:rFonts w:cs="Irmologion Ucs" w:ascii="Irmologion Ucs" w:hAnsi="Irmologion Ucs"/>
          <w:color w:val="FF0000"/>
          <w:sz w:val="32"/>
          <w:szCs w:val="32"/>
        </w:rPr>
        <w:t>Недёлz по просвэщeніи: В</w:t>
      </w:r>
      <w:r>
        <w:rPr>
          <w:rFonts w:cs="Irmologion Ucs" w:ascii="Irmologion Ucs" w:hAnsi="Irmologion Ucs"/>
          <w:sz w:val="32"/>
          <w:szCs w:val="32"/>
        </w:rPr>
        <w:t>о врeмz џно, слhшавъ</w:t>
      </w:r>
      <w:r>
        <w:rPr>
          <w:rFonts w:cs="Irmologion Ucs" w:ascii="Irmologion Ucs" w:hAnsi="Irmologion Ucs"/>
          <w:color w:val="FF0000"/>
          <w:sz w:val="32"/>
          <w:szCs w:val="32"/>
        </w:rPr>
        <w:t>*</w:t>
      </w:r>
    </w:p>
  </w:footnote>
  <w:footnote w:id="12">
    <w:p>
      <w:pPr>
        <w:pStyle w:val="Normal"/>
        <w:widowControl w:val="false"/>
        <w:rPr/>
      </w:pPr>
      <w:r>
        <w:rPr>
          <w:rStyle w:val="FootnoteCharacters"/>
        </w:rPr>
        <w:footnoteRef/>
      </w:r>
      <w:r>
        <w:rPr>
          <w:rFonts w:cs="Irmologion Ucs" w:ascii="Irmologion Ucs" w:hAnsi="Irmologion Ucs"/>
          <w:color w:val="FF0000"/>
          <w:sz w:val="32"/>
          <w:szCs w:val="32"/>
        </w:rPr>
        <w:t>Недёлz в7-z по всёхъ с™hхъ: В</w:t>
      </w:r>
      <w:r>
        <w:rPr>
          <w:rFonts w:cs="Irmologion Ucs" w:ascii="Irmologion Ucs" w:hAnsi="Irmologion Ucs"/>
          <w:sz w:val="32"/>
          <w:szCs w:val="32"/>
        </w:rPr>
        <w:t>о врeмz џно, ходS ї}съ</w:t>
      </w:r>
      <w:r>
        <w:rPr>
          <w:rFonts w:cs="Irmologion Ucs" w:ascii="Irmologion Ucs" w:hAnsi="Irmologion Ucs"/>
          <w:color w:val="FF0000"/>
          <w:sz w:val="32"/>
          <w:szCs w:val="32"/>
        </w:rPr>
        <w:t>**</w:t>
      </w:r>
    </w:p>
  </w:footnote>
  <w:footnote w:id="13">
    <w:p>
      <w:pPr>
        <w:pStyle w:val="Normal"/>
        <w:widowControl w:val="false"/>
        <w:rPr/>
      </w:pPr>
      <w:r>
        <w:rPr>
          <w:rStyle w:val="FootnoteCharacters"/>
        </w:rPr>
        <w:footnoteRef/>
      </w:r>
      <w:r>
        <w:rPr>
          <w:rFonts w:cs="Irmologion Ucs" w:ascii="Irmologion Ucs" w:hAnsi="Irmologion Ucs"/>
          <w:color w:val="FF0000"/>
          <w:sz w:val="32"/>
          <w:szCs w:val="32"/>
        </w:rPr>
        <w:t>Вт0рникъ № недёли: В</w:t>
      </w:r>
      <w:r>
        <w:rPr>
          <w:rFonts w:cs="Irmologion Ucs" w:ascii="Irmologion Ucs" w:hAnsi="Irmologion Ucs"/>
          <w:sz w:val="32"/>
          <w:szCs w:val="32"/>
        </w:rPr>
        <w:t>о врeмz џно, по ї}сэ</w:t>
      </w:r>
      <w:r>
        <w:rPr>
          <w:rFonts w:cs="Irmologion Ucs" w:ascii="Irmologion Ucs" w:hAnsi="Irmologion Ucs"/>
          <w:color w:val="FF0000"/>
          <w:sz w:val="32"/>
          <w:szCs w:val="32"/>
        </w:rPr>
        <w:t>* СіE и3 преподHбнымъ.</w:t>
      </w:r>
    </w:p>
  </w:footnote>
  <w:footnote w:id="14">
    <w:p>
      <w:pPr>
        <w:pStyle w:val="Normal"/>
        <w:widowControl w:val="false"/>
        <w:rPr/>
      </w:pPr>
      <w:r>
        <w:rPr>
          <w:rStyle w:val="FootnoteCharacters"/>
        </w:rPr>
        <w:footnoteRef/>
      </w:r>
      <w:r>
        <w:rPr>
          <w:rFonts w:cs="Irmologion Ucs" w:ascii="Irmologion Ucs" w:hAnsi="Irmologion Ucs"/>
          <w:color w:val="FF0000"/>
          <w:sz w:val="32"/>
          <w:szCs w:val="32"/>
        </w:rPr>
        <w:t>С™и1телємъ џбще: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15">
    <w:p>
      <w:pPr>
        <w:pStyle w:val="Normal"/>
        <w:widowControl w:val="false"/>
        <w:rPr/>
      </w:pPr>
      <w:r>
        <w:rPr>
          <w:rStyle w:val="FootnoteCharacters"/>
        </w:rPr>
        <w:footnoteRef/>
      </w:r>
      <w:r>
        <w:rPr>
          <w:rFonts w:cs="Irmologion Ucs" w:ascii="Irmologion Ucs" w:hAnsi="Irmologion Ucs"/>
          <w:color w:val="FF0000"/>
          <w:sz w:val="32"/>
          <w:szCs w:val="32"/>
        </w:rPr>
        <w:t>СредA №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16">
    <w:p>
      <w:pPr>
        <w:pStyle w:val="Normal"/>
        <w:widowControl w:val="false"/>
        <w:rPr/>
      </w:pPr>
      <w:r>
        <w:rPr>
          <w:rStyle w:val="FootnoteCharacters"/>
        </w:rPr>
        <w:footnoteRef/>
      </w:r>
      <w:r>
        <w:rPr>
          <w:rFonts w:cs="Irmologion Ucs" w:ascii="Irmologion Ucs" w:hAnsi="Irmologion Ucs"/>
          <w:color w:val="FF0000"/>
          <w:sz w:val="32"/>
          <w:szCs w:val="32"/>
        </w:rPr>
        <w:t>Четверт0къ №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17">
    <w:p>
      <w:pPr>
        <w:pStyle w:val="Normal"/>
        <w:widowControl w:val="false"/>
        <w:rPr/>
      </w:pPr>
      <w:r>
        <w:rPr>
          <w:rStyle w:val="FootnoteCharacters"/>
        </w:rPr>
        <w:footnoteRef/>
      </w:r>
      <w:r>
        <w:rPr>
          <w:rFonts w:cs="Irmologion Ucs" w:ascii="Irmologion Ucs" w:hAnsi="Irmologion Ucs"/>
          <w:color w:val="FF0000"/>
          <w:sz w:val="32"/>
          <w:szCs w:val="32"/>
        </w:rPr>
        <w:t>Пzт0къ №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18">
    <w:p>
      <w:pPr>
        <w:pStyle w:val="Normal"/>
        <w:widowControl w:val="false"/>
        <w:rPr/>
      </w:pPr>
      <w:r>
        <w:rPr>
          <w:rStyle w:val="FootnoteCharacters"/>
        </w:rPr>
        <w:footnoteRef/>
      </w:r>
      <w:r>
        <w:rPr>
          <w:rFonts w:cs="Irmologion Ucs" w:ascii="Irmologion Ucs" w:hAnsi="Irmologion Ucs"/>
          <w:color w:val="FF0000"/>
          <w:sz w:val="32"/>
          <w:szCs w:val="32"/>
        </w:rPr>
        <w:t>СуббHта № по н7-цэ: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19">
    <w:p>
      <w:pPr>
        <w:pStyle w:val="Normal"/>
        <w:widowControl w:val="false"/>
        <w:rPr/>
      </w:pPr>
      <w:r>
        <w:rPr>
          <w:rStyle w:val="FootnoteCharacters"/>
        </w:rPr>
        <w:footnoteRef/>
      </w:r>
      <w:r>
        <w:rPr>
          <w:rFonts w:cs="Irmologion Ucs" w:ascii="Irmologion Ucs" w:hAnsi="Irmologion Ucs"/>
          <w:color w:val="FF0000"/>
          <w:sz w:val="32"/>
          <w:szCs w:val="32"/>
        </w:rPr>
        <w:t>СуббHта сыропyстнаz: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20">
    <w:p>
      <w:pPr>
        <w:pStyle w:val="Normal"/>
        <w:widowControl w:val="false"/>
        <w:rPr/>
      </w:pPr>
      <w:r>
        <w:rPr>
          <w:rStyle w:val="FootnoteCharacters"/>
        </w:rPr>
        <w:footnoteRef/>
      </w:r>
      <w:r>
        <w:rPr>
          <w:rFonts w:cs="Irmologion Ucs" w:ascii="Irmologion Ucs" w:hAnsi="Irmologion Ucs"/>
          <w:color w:val="FF0000"/>
          <w:sz w:val="32"/>
          <w:szCs w:val="32"/>
        </w:rPr>
        <w:t>Недёлz сыропyстнаz: Р</w:t>
      </w:r>
      <w:r>
        <w:rPr>
          <w:rFonts w:cs="Irmologion Ucs" w:ascii="Irmologion Ucs" w:hAnsi="Irmologion Ucs"/>
          <w:sz w:val="32"/>
          <w:szCs w:val="32"/>
        </w:rPr>
        <w:t>ечE гDь: ѓще</w:t>
      </w:r>
      <w:r>
        <w:rPr>
          <w:rFonts w:cs="Irmologion Ucs" w:ascii="Irmologion Ucs" w:hAnsi="Irmologion Ucs"/>
          <w:color w:val="FF0000"/>
          <w:sz w:val="32"/>
          <w:szCs w:val="32"/>
        </w:rPr>
        <w:t>*</w:t>
      </w:r>
    </w:p>
  </w:footnote>
  <w:footnote w:id="21">
    <w:p>
      <w:pPr>
        <w:pStyle w:val="Normal"/>
        <w:widowControl w:val="false"/>
        <w:rPr/>
      </w:pPr>
      <w:r>
        <w:rPr>
          <w:rStyle w:val="FootnoteCharacters"/>
        </w:rPr>
        <w:footnoteRef/>
      </w:r>
      <w:r>
        <w:rPr>
          <w:rFonts w:cs="Irmologion Ucs" w:ascii="Irmologion Ucs" w:hAnsi="Irmologion Ucs"/>
          <w:color w:val="FF0000"/>
          <w:sz w:val="32"/>
          <w:szCs w:val="32"/>
        </w:rPr>
        <w:t>Недёлz G: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22">
    <w:p>
      <w:pPr>
        <w:pStyle w:val="Normal"/>
        <w:widowControl w:val="false"/>
        <w:rPr/>
      </w:pPr>
      <w:r>
        <w:rPr>
          <w:rStyle w:val="FootnoteCharacters"/>
        </w:rPr>
        <w:footnoteRef/>
      </w:r>
      <w:r>
        <w:rPr>
          <w:rFonts w:cs="Irmologion Ucs" w:ascii="Irmologion Ucs" w:hAnsi="Irmologion Ucs"/>
          <w:color w:val="FF0000"/>
          <w:sz w:val="32"/>
          <w:szCs w:val="32"/>
        </w:rPr>
        <w:t>Понедёльникъ в7 недёли: Р</w:t>
      </w:r>
      <w:r>
        <w:rPr>
          <w:rFonts w:cs="Irmologion Ucs" w:ascii="Irmologion Ucs" w:hAnsi="Irmologion Ucs"/>
          <w:sz w:val="32"/>
          <w:szCs w:val="32"/>
        </w:rPr>
        <w:t>ечE гDь: не пецhтесz,</w:t>
      </w:r>
      <w:r>
        <w:rPr>
          <w:rFonts w:cs="Irmologion Ucs" w:ascii="Irmologion Ucs" w:hAnsi="Irmologion Ucs"/>
          <w:color w:val="FF0000"/>
          <w:sz w:val="32"/>
          <w:szCs w:val="32"/>
        </w:rPr>
        <w:t>*</w:t>
      </w:r>
    </w:p>
  </w:footnote>
  <w:footnote w:id="23">
    <w:p>
      <w:pPr>
        <w:pStyle w:val="Normal"/>
        <w:widowControl w:val="false"/>
        <w:rPr/>
      </w:pPr>
      <w:r>
        <w:rPr>
          <w:rStyle w:val="FootnoteCharacters"/>
        </w:rPr>
        <w:footnoteRef/>
      </w:r>
      <w:r>
        <w:rPr>
          <w:rFonts w:cs="Irmologion Ucs" w:ascii="Irmologion Ucs" w:hAnsi="Irmologion Ucs"/>
          <w:sz w:val="32"/>
          <w:szCs w:val="32"/>
        </w:rPr>
        <w:t>°попечeніе°</w:t>
      </w:r>
    </w:p>
  </w:footnote>
  <w:footnote w:id="24">
    <w:p>
      <w:pPr>
        <w:pStyle w:val="Normal"/>
        <w:widowControl w:val="false"/>
        <w:rPr/>
      </w:pPr>
      <w:r>
        <w:rPr>
          <w:rStyle w:val="FootnoteCharacters"/>
        </w:rPr>
        <w:footnoteRef/>
      </w:r>
      <w:r>
        <w:rPr>
          <w:rFonts w:cs="Irmologion Ucs" w:ascii="Irmologion Ucs" w:hAnsi="Irmologion Ucs"/>
          <w:color w:val="FF0000"/>
          <w:sz w:val="32"/>
          <w:szCs w:val="32"/>
        </w:rPr>
        <w:t>СуббHта в7, по всёхъ с™hхъ: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25">
    <w:p>
      <w:pPr>
        <w:pStyle w:val="Normal"/>
        <w:widowControl w:val="false"/>
        <w:rPr/>
      </w:pPr>
      <w:r>
        <w:rPr>
          <w:rStyle w:val="FootnoteCharacters"/>
        </w:rPr>
        <w:footnoteRef/>
      </w:r>
      <w:r>
        <w:rPr>
          <w:rFonts w:cs="Irmologion Ucs" w:ascii="Irmologion Ucs" w:hAnsi="Irmologion Ucs"/>
          <w:color w:val="FF0000"/>
          <w:sz w:val="32"/>
          <w:szCs w:val="32"/>
        </w:rPr>
        <w:t>На всsкое прошeніе: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26">
    <w:p>
      <w:pPr>
        <w:pStyle w:val="Normal"/>
        <w:widowControl w:val="false"/>
        <w:rPr/>
      </w:pPr>
      <w:r>
        <w:rPr>
          <w:rStyle w:val="FootnoteCharacters"/>
        </w:rPr>
        <w:footnoteRef/>
      </w:r>
      <w:r>
        <w:rPr>
          <w:rFonts w:cs="Irmologion Ucs" w:ascii="Irmologion Ucs" w:hAnsi="Irmologion Ucs"/>
          <w:color w:val="FF0000"/>
          <w:sz w:val="32"/>
          <w:szCs w:val="32"/>
        </w:rPr>
        <w:t>ПреподHбнымъ nц7є1мъ: Р</w:t>
      </w:r>
      <w:r>
        <w:rPr>
          <w:rFonts w:cs="Irmologion Ucs" w:ascii="Irmologion Ucs" w:hAnsi="Irmologion Ucs"/>
          <w:sz w:val="32"/>
          <w:szCs w:val="32"/>
        </w:rPr>
        <w:t>ечE гDь: вс‰</w:t>
      </w:r>
      <w:r>
        <w:rPr>
          <w:rFonts w:cs="Irmologion Ucs" w:ascii="Irmologion Ucs" w:hAnsi="Irmologion Ucs"/>
          <w:color w:val="FF0000"/>
          <w:sz w:val="32"/>
          <w:szCs w:val="32"/>
        </w:rPr>
        <w:t>*</w:t>
      </w:r>
    </w:p>
  </w:footnote>
  <w:footnote w:id="27">
    <w:p>
      <w:pPr>
        <w:pStyle w:val="Normal"/>
        <w:widowControl w:val="false"/>
        <w:rPr/>
      </w:pPr>
      <w:r>
        <w:rPr>
          <w:rStyle w:val="FootnoteCharacters"/>
        </w:rPr>
        <w:footnoteRef/>
      </w:r>
      <w:r>
        <w:rPr>
          <w:rFonts w:cs="Irmologion Ucs" w:ascii="Irmologion Ucs" w:hAnsi="Irmologion Ucs"/>
          <w:color w:val="FF0000"/>
          <w:sz w:val="32"/>
          <w:szCs w:val="32"/>
        </w:rPr>
        <w:t>Вт0рникъ в7 недёли: Р</w:t>
      </w:r>
      <w:r>
        <w:rPr>
          <w:rFonts w:cs="Irmologion Ucs" w:ascii="Irmologion Ucs" w:hAnsi="Irmologion Ucs"/>
          <w:sz w:val="32"/>
          <w:szCs w:val="32"/>
        </w:rPr>
        <w:t>ечE гDь: внемли1те</w:t>
      </w:r>
      <w:r>
        <w:rPr>
          <w:rFonts w:cs="Irmologion Ucs" w:ascii="Irmologion Ucs" w:hAnsi="Irmologion Ucs"/>
          <w:color w:val="FF0000"/>
          <w:sz w:val="32"/>
          <w:szCs w:val="32"/>
        </w:rPr>
        <w:t>**</w:t>
      </w:r>
    </w:p>
  </w:footnote>
  <w:footnote w:id="28">
    <w:p>
      <w:pPr>
        <w:pStyle w:val="Normal"/>
        <w:widowControl w:val="false"/>
        <w:rPr/>
      </w:pPr>
      <w:r>
        <w:rPr>
          <w:rStyle w:val="FootnoteCharacters"/>
        </w:rPr>
        <w:footnoteRef/>
      </w:r>
      <w:r>
        <w:rPr>
          <w:rFonts w:cs="Irmologion Ucs" w:ascii="Irmologion Ucs" w:hAnsi="Irmologion Ucs"/>
          <w:color w:val="FF0000"/>
          <w:sz w:val="32"/>
          <w:szCs w:val="32"/>
        </w:rPr>
        <w:t>СредA в7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29">
    <w:p>
      <w:pPr>
        <w:pStyle w:val="Normal"/>
        <w:widowControl w:val="false"/>
        <w:rPr/>
      </w:pPr>
      <w:r>
        <w:rPr>
          <w:rStyle w:val="FootnoteCharacters"/>
        </w:rPr>
        <w:footnoteRef/>
      </w:r>
      <w:r>
        <w:rPr>
          <w:rFonts w:cs="Irmologion Ucs" w:ascii="Irmologion Ucs" w:hAnsi="Irmologion Ucs"/>
          <w:color w:val="FF0000"/>
          <w:sz w:val="32"/>
          <w:szCs w:val="32"/>
        </w:rPr>
        <w:t>СуббHта G недёли: Р</w:t>
      </w:r>
      <w:r>
        <w:rPr>
          <w:rFonts w:cs="Irmologion Ucs" w:ascii="Irmologion Ucs" w:hAnsi="Irmologion Ucs"/>
          <w:sz w:val="32"/>
          <w:szCs w:val="32"/>
        </w:rPr>
        <w:t>ечE гDь: всsкъ,</w:t>
      </w:r>
      <w:r>
        <w:rPr>
          <w:rFonts w:cs="Irmologion Ucs" w:ascii="Irmologion Ucs" w:hAnsi="Irmologion Ucs"/>
          <w:color w:val="FF0000"/>
          <w:sz w:val="32"/>
          <w:szCs w:val="32"/>
        </w:rPr>
        <w:t>*</w:t>
      </w:r>
    </w:p>
  </w:footnote>
  <w:footnote w:id="30">
    <w:p>
      <w:pPr>
        <w:pStyle w:val="Normal"/>
        <w:widowControl w:val="false"/>
        <w:rPr/>
      </w:pPr>
      <w:r>
        <w:rPr>
          <w:rStyle w:val="FootnoteCharacters"/>
        </w:rPr>
        <w:footnoteRef/>
      </w:r>
      <w:r>
        <w:rPr>
          <w:rFonts w:cs="Irmologion Ucs" w:ascii="Irmologion Ucs" w:hAnsi="Irmologion Ucs"/>
          <w:color w:val="FF0000"/>
          <w:sz w:val="32"/>
          <w:szCs w:val="32"/>
        </w:rPr>
        <w:t>Недёлz д7: В</w:t>
      </w:r>
      <w:r>
        <w:rPr>
          <w:rFonts w:cs="Irmologion Ucs" w:ascii="Irmologion Ucs" w:hAnsi="Irmologion Ucs"/>
          <w:sz w:val="32"/>
          <w:szCs w:val="32"/>
        </w:rPr>
        <w:t>о врeмz џно, вшeдшу ї}су</w:t>
      </w:r>
      <w:r>
        <w:rPr>
          <w:rFonts w:cs="Irmologion Ucs" w:ascii="Irmologion Ucs" w:hAnsi="Irmologion Ucs"/>
          <w:color w:val="FF0000"/>
          <w:sz w:val="32"/>
          <w:szCs w:val="32"/>
        </w:rPr>
        <w:t>*</w:t>
      </w:r>
    </w:p>
  </w:footnote>
  <w:footnote w:id="31">
    <w:p>
      <w:pPr>
        <w:pStyle w:val="Normal"/>
        <w:widowControl w:val="false"/>
        <w:rPr/>
      </w:pPr>
      <w:r>
        <w:rPr>
          <w:rStyle w:val="FootnoteCharacters"/>
        </w:rPr>
        <w:footnoteRef/>
      </w:r>
      <w:r>
        <w:rPr>
          <w:rFonts w:cs="Irmologion Ucs" w:ascii="Irmologion Ucs" w:hAnsi="Irmologion Ucs"/>
          <w:color w:val="FF0000"/>
          <w:sz w:val="32"/>
          <w:szCs w:val="32"/>
        </w:rPr>
        <w:t>СуббHта д7 недёли: В</w:t>
      </w:r>
      <w:r>
        <w:rPr>
          <w:rFonts w:cs="Irmologion Ucs" w:ascii="Irmologion Ucs" w:hAnsi="Irmologion Ucs"/>
          <w:sz w:val="32"/>
          <w:szCs w:val="32"/>
        </w:rPr>
        <w:t>о врeмz џно, пришeдъ ї}съ</w:t>
      </w:r>
      <w:r>
        <w:rPr>
          <w:rFonts w:cs="Irmologion Ucs" w:ascii="Irmologion Ucs" w:hAnsi="Irmologion Ucs"/>
          <w:color w:val="FF0000"/>
          <w:sz w:val="32"/>
          <w:szCs w:val="32"/>
        </w:rPr>
        <w:t>**</w:t>
      </w:r>
    </w:p>
  </w:footnote>
  <w:footnote w:id="32">
    <w:p>
      <w:pPr>
        <w:pStyle w:val="Normal"/>
        <w:widowControl w:val="false"/>
        <w:rPr/>
      </w:pPr>
      <w:r>
        <w:rPr>
          <w:rStyle w:val="FootnoteCharacters"/>
        </w:rPr>
        <w:footnoteRef/>
      </w:r>
      <w:r>
        <w:rPr>
          <w:rFonts w:cs="Irmologion Ucs" w:ascii="Irmologion Ucs" w:hAnsi="Irmologion Ucs"/>
          <w:color w:val="FF0000"/>
          <w:sz w:val="32"/>
          <w:szCs w:val="32"/>
        </w:rPr>
        <w:t>Четверт0къ в7 недёли: В</w:t>
      </w:r>
      <w:r>
        <w:rPr>
          <w:rFonts w:cs="Irmologion Ucs" w:ascii="Irmologion Ucs" w:hAnsi="Irmologion Ucs"/>
          <w:sz w:val="32"/>
          <w:szCs w:val="32"/>
        </w:rPr>
        <w:t>о врeмz џно, влёзшу ї}су</w:t>
      </w:r>
      <w:r>
        <w:rPr>
          <w:rFonts w:cs="Irmologion Ucs" w:ascii="Irmologion Ucs" w:hAnsi="Irmologion Ucs"/>
          <w:color w:val="FF0000"/>
          <w:sz w:val="32"/>
          <w:szCs w:val="32"/>
        </w:rPr>
        <w:t>* СіE и3 nктHвріа к7ѕ.</w:t>
      </w:r>
    </w:p>
  </w:footnote>
  <w:footnote w:id="33">
    <w:p>
      <w:pPr>
        <w:pStyle w:val="Normal"/>
        <w:widowControl w:val="false"/>
        <w:rPr/>
      </w:pPr>
      <w:r>
        <w:rPr>
          <w:rStyle w:val="FootnoteCharacters"/>
        </w:rPr>
        <w:footnoteRef/>
      </w:r>
      <w:r>
        <w:rPr>
          <w:rFonts w:cs="Irmologion Ucs" w:ascii="Irmologion Ucs" w:hAnsi="Irmologion Ucs"/>
          <w:color w:val="FF0000"/>
          <w:sz w:val="32"/>
          <w:szCs w:val="32"/>
        </w:rPr>
        <w:t>Недёлz є7: В</w:t>
      </w:r>
      <w:r>
        <w:rPr>
          <w:rFonts w:cs="Irmologion Ucs" w:ascii="Irmologion Ucs" w:hAnsi="Irmologion Ucs"/>
          <w:sz w:val="32"/>
          <w:szCs w:val="32"/>
        </w:rPr>
        <w:t>о врeмz џно, пришeдшу ї}су</w:t>
      </w:r>
      <w:r>
        <w:rPr>
          <w:rFonts w:cs="Irmologion Ucs" w:ascii="Irmologion Ucs" w:hAnsi="Irmologion Ucs"/>
          <w:color w:val="FF0000"/>
          <w:sz w:val="32"/>
          <w:szCs w:val="32"/>
        </w:rPr>
        <w:t>*</w:t>
      </w:r>
    </w:p>
  </w:footnote>
  <w:footnote w:id="34">
    <w:p>
      <w:pPr>
        <w:pStyle w:val="Normal"/>
        <w:widowControl w:val="false"/>
        <w:rPr/>
      </w:pPr>
      <w:r>
        <w:rPr>
          <w:rStyle w:val="FootnoteCharacters"/>
        </w:rPr>
        <w:footnoteRef/>
      </w:r>
      <w:r>
        <w:rPr>
          <w:rFonts w:cs="Irmologion Ucs" w:ascii="Irmologion Ucs" w:hAnsi="Irmologion Ucs"/>
          <w:color w:val="FF0000"/>
          <w:sz w:val="32"/>
          <w:szCs w:val="32"/>
        </w:rPr>
        <w:t>Недёлz ѕ7: В</w:t>
      </w:r>
      <w:r>
        <w:rPr>
          <w:rFonts w:cs="Irmologion Ucs" w:ascii="Irmologion Ucs" w:hAnsi="Irmologion Ucs"/>
          <w:sz w:val="32"/>
          <w:szCs w:val="32"/>
        </w:rPr>
        <w:t>о врeмz џно, влёзъ ї}съ</w:t>
      </w:r>
      <w:r>
        <w:rPr>
          <w:rFonts w:cs="Irmologion Ucs" w:ascii="Irmologion Ucs" w:hAnsi="Irmologion Ucs"/>
          <w:color w:val="FF0000"/>
          <w:sz w:val="32"/>
          <w:szCs w:val="32"/>
        </w:rPr>
        <w:t>**</w:t>
      </w:r>
    </w:p>
  </w:footnote>
  <w:footnote w:id="35">
    <w:p>
      <w:pPr>
        <w:pStyle w:val="Normal"/>
        <w:widowControl w:val="false"/>
        <w:rPr/>
      </w:pPr>
      <w:r>
        <w:rPr>
          <w:rStyle w:val="FootnoteCharacters"/>
        </w:rPr>
        <w:footnoteRef/>
      </w:r>
      <w:r>
        <w:rPr>
          <w:rFonts w:cs="Irmologion Ucs" w:ascii="Irmologion Ucs" w:hAnsi="Irmologion Ucs"/>
          <w:color w:val="FF0000"/>
          <w:sz w:val="32"/>
          <w:szCs w:val="32"/>
        </w:rPr>
        <w:t>СуббHта є7 недёли: В</w:t>
      </w:r>
      <w:r>
        <w:rPr>
          <w:rFonts w:cs="Irmologion Ucs" w:ascii="Irmologion Ucs" w:hAnsi="Irmologion Ucs"/>
          <w:sz w:val="32"/>
          <w:szCs w:val="32"/>
        </w:rPr>
        <w:t>о врeмz џно, преходS ї}съ</w:t>
      </w:r>
      <w:r>
        <w:rPr>
          <w:rFonts w:cs="Irmologion Ucs" w:ascii="Irmologion Ucs" w:hAnsi="Irmologion Ucs"/>
          <w:color w:val="FF0000"/>
          <w:sz w:val="32"/>
          <w:szCs w:val="32"/>
        </w:rPr>
        <w:t>* СіE и3 ноeмвріа въ ѕ7i дeнь.</w:t>
      </w:r>
    </w:p>
  </w:footnote>
  <w:footnote w:id="36">
    <w:p>
      <w:pPr>
        <w:pStyle w:val="Normal"/>
        <w:widowControl w:val="false"/>
        <w:rPr/>
      </w:pPr>
      <w:r>
        <w:rPr>
          <w:rStyle w:val="FootnoteCharacters"/>
        </w:rPr>
        <w:footnoteRef/>
      </w:r>
      <w:r>
        <w:rPr>
          <w:rFonts w:cs="Irmologion Ucs" w:ascii="Irmologion Ucs" w:hAnsi="Irmologion Ucs"/>
          <w:color w:val="FF0000"/>
          <w:sz w:val="32"/>
          <w:szCs w:val="32"/>
        </w:rPr>
        <w:t>Пzт0къ в7 недёли: В</w:t>
      </w:r>
      <w:r>
        <w:rPr>
          <w:rFonts w:cs="Irmologion Ucs" w:ascii="Irmologion Ucs" w:hAnsi="Irmologion Ucs"/>
          <w:sz w:val="32"/>
          <w:szCs w:val="32"/>
        </w:rPr>
        <w:t>о врeмz џно, приступи1ша ко ї}су</w:t>
      </w:r>
      <w:r>
        <w:rPr>
          <w:rFonts w:cs="Irmologion Ucs" w:ascii="Irmologion Ucs" w:hAnsi="Irmologion Ucs"/>
          <w:color w:val="FF0000"/>
          <w:sz w:val="32"/>
          <w:szCs w:val="32"/>
        </w:rPr>
        <w:t>**</w:t>
      </w:r>
    </w:p>
  </w:footnote>
  <w:footnote w:id="37">
    <w:p>
      <w:pPr>
        <w:pStyle w:val="Normal"/>
        <w:widowControl w:val="false"/>
        <w:rPr/>
      </w:pPr>
      <w:r>
        <w:rPr>
          <w:rStyle w:val="FootnoteCharacters"/>
        </w:rPr>
        <w:footnoteRef/>
      </w:r>
      <w:r>
        <w:rPr>
          <w:rFonts w:cs="Irmologion Ucs" w:ascii="Irmologion Ucs" w:hAnsi="Irmologion Ucs"/>
          <w:sz w:val="32"/>
          <w:szCs w:val="32"/>
        </w:rPr>
        <w:t>°tт0ргнетъ бо приставлeніе є3гw2 t ри1зы [нёчто], и3 г0рша дирA бyдетъ°</w:t>
      </w:r>
    </w:p>
  </w:footnote>
  <w:footnote w:id="38">
    <w:p>
      <w:pPr>
        <w:pStyle w:val="Normal"/>
        <w:widowControl w:val="false"/>
        <w:rPr/>
      </w:pPr>
      <w:r>
        <w:rPr>
          <w:rStyle w:val="FootnoteCharacters"/>
        </w:rPr>
        <w:footnoteRef/>
      </w:r>
      <w:r>
        <w:rPr>
          <w:rFonts w:cs="Irmologion Ucs" w:ascii="Irmologion Ucs" w:hAnsi="Irmologion Ucs"/>
          <w:color w:val="FF0000"/>
          <w:sz w:val="32"/>
          <w:szCs w:val="32"/>
        </w:rPr>
        <w:t>СуббHта ѕ7 недёли: В</w:t>
      </w:r>
      <w:r>
        <w:rPr>
          <w:rFonts w:cs="Irmologion Ucs" w:ascii="Irmologion Ucs" w:hAnsi="Irmologion Ucs"/>
          <w:sz w:val="32"/>
          <w:szCs w:val="32"/>
        </w:rPr>
        <w:t>о врeмz џно, кнsзь нёкій пришeдъ ко ї}су,</w:t>
      </w:r>
      <w:r>
        <w:rPr>
          <w:rFonts w:cs="Irmologion Ucs" w:ascii="Irmologion Ucs" w:hAnsi="Irmologion Ucs"/>
          <w:color w:val="FF0000"/>
          <w:sz w:val="32"/>
          <w:szCs w:val="32"/>
        </w:rPr>
        <w:t>*</w:t>
      </w:r>
    </w:p>
  </w:footnote>
  <w:footnote w:id="39">
    <w:p>
      <w:pPr>
        <w:pStyle w:val="Normal"/>
        <w:widowControl w:val="false"/>
        <w:rPr/>
      </w:pPr>
      <w:r>
        <w:rPr>
          <w:rStyle w:val="FootnoteCharacters"/>
        </w:rPr>
        <w:footnoteRef/>
      </w:r>
      <w:r>
        <w:rPr>
          <w:rFonts w:cs="Irmologion Ucs" w:ascii="Irmologion Ucs" w:hAnsi="Irmologion Ucs"/>
          <w:color w:val="FF0000"/>
          <w:sz w:val="32"/>
          <w:szCs w:val="32"/>
        </w:rPr>
        <w:t>Недёлz з7: В</w:t>
      </w:r>
      <w:r>
        <w:rPr>
          <w:rFonts w:cs="Irmologion Ucs" w:ascii="Irmologion Ucs" w:hAnsi="Irmologion Ucs"/>
          <w:sz w:val="32"/>
          <w:szCs w:val="32"/>
        </w:rPr>
        <w:t>о врeмz џно, преходsщу</w:t>
      </w:r>
      <w:r>
        <w:rPr>
          <w:rFonts w:cs="Irmologion Ucs" w:ascii="Irmologion Ucs" w:hAnsi="Irmologion Ucs"/>
          <w:color w:val="FF0000"/>
          <w:sz w:val="32"/>
          <w:szCs w:val="32"/>
        </w:rPr>
        <w:t>*</w:t>
      </w:r>
    </w:p>
  </w:footnote>
  <w:footnote w:id="40">
    <w:p>
      <w:pPr>
        <w:pStyle w:val="Normal"/>
        <w:widowControl w:val="false"/>
        <w:rPr/>
      </w:pPr>
      <w:r>
        <w:rPr>
          <w:rStyle w:val="FootnoteCharacters"/>
        </w:rPr>
        <w:footnoteRef/>
      </w:r>
      <w:r>
        <w:rPr>
          <w:rFonts w:cs="Irmologion Ucs" w:ascii="Irmologion Ucs" w:hAnsi="Irmologion Ucs"/>
          <w:color w:val="FF0000"/>
          <w:sz w:val="32"/>
          <w:szCs w:val="32"/>
        </w:rPr>
        <w:t>Понедёльникъ G недёли: В</w:t>
      </w:r>
      <w:r>
        <w:rPr>
          <w:rFonts w:cs="Irmologion Ucs" w:ascii="Irmologion Ucs" w:hAnsi="Irmologion Ucs"/>
          <w:sz w:val="32"/>
          <w:szCs w:val="32"/>
        </w:rPr>
        <w:t>о врeмz џно, ви1дэвъ ї}съ</w:t>
      </w:r>
      <w:r>
        <w:rPr>
          <w:rFonts w:cs="Irmologion Ucs" w:ascii="Irmologion Ucs" w:hAnsi="Irmologion Ucs"/>
          <w:color w:val="FF0000"/>
          <w:sz w:val="32"/>
          <w:szCs w:val="32"/>
        </w:rPr>
        <w:t>**</w:t>
      </w:r>
    </w:p>
  </w:footnote>
  <w:footnote w:id="41">
    <w:p>
      <w:pPr>
        <w:pStyle w:val="Normal"/>
        <w:widowControl w:val="false"/>
        <w:rPr/>
      </w:pPr>
      <w:r>
        <w:rPr>
          <w:rStyle w:val="FootnoteCharacters"/>
        </w:rPr>
        <w:footnoteRef/>
      </w:r>
      <w:r>
        <w:rPr>
          <w:rFonts w:cs="Irmologion Ucs" w:ascii="Irmologion Ucs" w:hAnsi="Irmologion Ucs"/>
          <w:color w:val="FF0000"/>
          <w:sz w:val="32"/>
          <w:szCs w:val="32"/>
        </w:rPr>
        <w:t>Ноeмвріа, и3 їyліа №, с™hмъ врачє1мъ: В</w:t>
      </w:r>
      <w:r>
        <w:rPr>
          <w:rFonts w:cs="Irmologion Ucs" w:ascii="Irmologion Ucs" w:hAnsi="Irmologion Ucs"/>
          <w:sz w:val="32"/>
          <w:szCs w:val="32"/>
        </w:rPr>
        <w:t>о врeмz џно, призвA ї}съ</w:t>
      </w:r>
      <w:r>
        <w:rPr>
          <w:rFonts w:cs="Irmologion Ucs" w:ascii="Irmologion Ucs" w:hAnsi="Irmologion Ucs"/>
          <w:color w:val="FF0000"/>
          <w:sz w:val="32"/>
          <w:szCs w:val="32"/>
        </w:rPr>
        <w:t>*</w:t>
      </w:r>
    </w:p>
  </w:footnote>
  <w:footnote w:id="42">
    <w:p>
      <w:pPr>
        <w:pStyle w:val="Normal"/>
        <w:widowControl w:val="false"/>
        <w:rPr/>
      </w:pPr>
      <w:r>
        <w:rPr>
          <w:rStyle w:val="FootnoteCharacters"/>
        </w:rPr>
        <w:footnoteRef/>
      </w:r>
      <w:r>
        <w:rPr>
          <w:rFonts w:cs="Irmologion Ucs" w:ascii="Irmologion Ucs" w:hAnsi="Irmologion Ucs"/>
          <w:color w:val="FF0000"/>
          <w:sz w:val="32"/>
          <w:szCs w:val="32"/>
        </w:rPr>
        <w:t>Вт0рникъ G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43">
    <w:p>
      <w:pPr>
        <w:pStyle w:val="Normal"/>
        <w:widowControl w:val="false"/>
        <w:rPr/>
      </w:pPr>
      <w:r>
        <w:rPr>
          <w:rStyle w:val="FootnoteCharacters"/>
        </w:rPr>
        <w:footnoteRef/>
      </w:r>
      <w:r>
        <w:rPr>
          <w:rFonts w:cs="Irmologion Ucs" w:ascii="Irmologion Ucs" w:hAnsi="Irmologion Ucs"/>
          <w:color w:val="FF0000"/>
          <w:sz w:val="32"/>
          <w:szCs w:val="32"/>
        </w:rPr>
        <w:t>СредA G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 СіE и3 мyченикwмъ.</w:t>
      </w:r>
    </w:p>
  </w:footnote>
  <w:footnote w:id="44">
    <w:p>
      <w:pPr>
        <w:pStyle w:val="Normal"/>
        <w:widowControl w:val="false"/>
        <w:rPr/>
      </w:pPr>
      <w:r>
        <w:rPr>
          <w:rStyle w:val="FootnoteCharacters"/>
        </w:rPr>
        <w:footnoteRef/>
      </w:r>
      <w:r>
        <w:rPr>
          <w:rFonts w:cs="Irmologion Ucs" w:ascii="Irmologion Ucs" w:hAnsi="Irmologion Ucs"/>
          <w:color w:val="FF0000"/>
          <w:sz w:val="32"/>
          <w:szCs w:val="32"/>
        </w:rPr>
        <w:t>Четверт0къ G недёли: Р</w:t>
      </w:r>
      <w:r>
        <w:rPr>
          <w:rFonts w:cs="Irmologion Ucs" w:ascii="Irmologion Ucs" w:hAnsi="Irmologion Ucs"/>
          <w:sz w:val="32"/>
          <w:szCs w:val="32"/>
        </w:rPr>
        <w:t>ечE гDь свои1мъ ўченикHмъ: є3гдA</w:t>
      </w:r>
      <w:r>
        <w:rPr>
          <w:rFonts w:cs="Irmologion Ucs" w:ascii="Irmologion Ucs" w:hAnsi="Irmologion Ucs"/>
          <w:color w:val="FF0000"/>
          <w:sz w:val="32"/>
          <w:szCs w:val="32"/>
        </w:rPr>
        <w:t>*</w:t>
      </w:r>
    </w:p>
  </w:footnote>
  <w:footnote w:id="45">
    <w:p>
      <w:pPr>
        <w:pStyle w:val="Normal"/>
        <w:widowControl w:val="false"/>
        <w:rPr/>
      </w:pPr>
      <w:r>
        <w:rPr>
          <w:rStyle w:val="FootnoteCharacters"/>
        </w:rPr>
        <w:footnoteRef/>
      </w:r>
      <w:r>
        <w:rPr>
          <w:rFonts w:cs="Irmologion Ucs" w:ascii="Irmologion Ucs" w:hAnsi="Irmologion Ucs"/>
          <w:color w:val="FF0000"/>
          <w:sz w:val="32"/>
          <w:szCs w:val="32"/>
        </w:rPr>
        <w:t>Недёлz № всёхъ с™hхъ: Р</w:t>
      </w:r>
      <w:r>
        <w:rPr>
          <w:rFonts w:cs="Irmologion Ucs" w:ascii="Irmologion Ucs" w:hAnsi="Irmologion Ucs"/>
          <w:sz w:val="32"/>
          <w:szCs w:val="32"/>
        </w:rPr>
        <w:t>ечE гDь свои1мъ ўченикHмъ: всsкъ</w:t>
      </w:r>
      <w:r>
        <w:rPr>
          <w:rFonts w:cs="Irmologion Ucs" w:ascii="Irmologion Ucs" w:hAnsi="Irmologion Ucs"/>
          <w:color w:val="FF0000"/>
          <w:sz w:val="32"/>
          <w:szCs w:val="32"/>
        </w:rPr>
        <w:t>* СіE и3 въ пzт0къ G недёли.</w:t>
      </w:r>
    </w:p>
  </w:footnote>
  <w:footnote w:id="46">
    <w:p>
      <w:pPr>
        <w:pStyle w:val="Normal"/>
        <w:widowControl w:val="false"/>
        <w:rPr/>
      </w:pPr>
      <w:r>
        <w:rPr>
          <w:rStyle w:val="FootnoteCharacters"/>
        </w:rPr>
        <w:footnoteRef/>
      </w:r>
      <w:r>
        <w:rPr>
          <w:rFonts w:cs="Irmologion Ucs" w:ascii="Irmologion Ucs" w:hAnsi="Irmologion Ucs"/>
          <w:color w:val="FF0000"/>
          <w:sz w:val="32"/>
          <w:szCs w:val="32"/>
        </w:rPr>
        <w:t>СуббHта з7, и3 суббHта пред8 воздви1женіемъ: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47">
    <w:p>
      <w:pPr>
        <w:pStyle w:val="Normal"/>
        <w:widowControl w:val="false"/>
        <w:rPr/>
      </w:pPr>
      <w:r>
        <w:rPr>
          <w:rStyle w:val="FootnoteCharacters"/>
        </w:rPr>
        <w:footnoteRef/>
      </w:r>
      <w:r>
        <w:rPr>
          <w:rFonts w:cs="Irmologion Ucs" w:ascii="Irmologion Ucs" w:hAnsi="Irmologion Ucs"/>
          <w:color w:val="FF0000"/>
          <w:sz w:val="32"/>
          <w:szCs w:val="32"/>
        </w:rPr>
        <w:t>Понедёльникъ д7 недёли: В</w:t>
      </w:r>
      <w:r>
        <w:rPr>
          <w:rFonts w:cs="Irmologion Ucs" w:ascii="Irmologion Ucs" w:hAnsi="Irmologion Ucs"/>
          <w:sz w:val="32"/>
          <w:szCs w:val="32"/>
        </w:rPr>
        <w:t>о врeмz џно, слhшавъ їwaннъ</w:t>
      </w:r>
      <w:r>
        <w:rPr>
          <w:rFonts w:cs="Irmologion Ucs" w:ascii="Irmologion Ucs" w:hAnsi="Irmologion Ucs"/>
          <w:color w:val="FF0000"/>
          <w:sz w:val="32"/>
          <w:szCs w:val="32"/>
        </w:rPr>
        <w:t>* СіE и3 на њбрётеніе главы2 предтeчевы, на літургjи.</w:t>
      </w:r>
    </w:p>
  </w:footnote>
  <w:footnote w:id="48">
    <w:p>
      <w:pPr>
        <w:pStyle w:val="Normal"/>
        <w:widowControl w:val="false"/>
        <w:rPr/>
      </w:pPr>
      <w:r>
        <w:rPr>
          <w:rStyle w:val="FootnoteCharacters"/>
        </w:rPr>
        <w:footnoteRef/>
      </w:r>
      <w:r>
        <w:rPr>
          <w:rFonts w:cs="Irmologion Ucs" w:ascii="Irmologion Ucs" w:hAnsi="Irmologion Ucs"/>
          <w:sz w:val="32"/>
          <w:szCs w:val="32"/>
        </w:rPr>
        <w:t>°съ нyждею воспріeмлетсz°</w:t>
      </w:r>
    </w:p>
  </w:footnote>
  <w:footnote w:id="49">
    <w:p>
      <w:pPr>
        <w:pStyle w:val="Normal"/>
        <w:widowControl w:val="false"/>
        <w:rPr/>
      </w:pPr>
      <w:r>
        <w:rPr>
          <w:rStyle w:val="FootnoteCharacters"/>
        </w:rPr>
        <w:footnoteRef/>
      </w:r>
      <w:r>
        <w:rPr>
          <w:rFonts w:cs="Irmologion Ucs" w:ascii="Irmologion Ucs" w:hAnsi="Irmologion Ucs"/>
          <w:color w:val="FF0000"/>
          <w:sz w:val="32"/>
          <w:szCs w:val="32"/>
        </w:rPr>
        <w:t>Вт0рникъ д7 недёли: Р</w:t>
      </w:r>
      <w:r>
        <w:rPr>
          <w:rFonts w:cs="Irmologion Ucs" w:ascii="Irmologion Ucs" w:hAnsi="Irmologion Ucs"/>
          <w:sz w:val="32"/>
          <w:szCs w:val="32"/>
        </w:rPr>
        <w:t>ечE гDь: комY</w:t>
      </w:r>
      <w:r>
        <w:rPr>
          <w:rFonts w:cs="Irmologion Ucs" w:ascii="Irmologion Ucs" w:hAnsi="Irmologion Ucs"/>
          <w:color w:val="FF0000"/>
          <w:sz w:val="32"/>
          <w:szCs w:val="32"/>
        </w:rPr>
        <w:t>*</w:t>
      </w:r>
    </w:p>
  </w:footnote>
  <w:footnote w:id="50">
    <w:p>
      <w:pPr>
        <w:pStyle w:val="Normal"/>
        <w:widowControl w:val="false"/>
        <w:rPr/>
      </w:pPr>
      <w:r>
        <w:rPr>
          <w:rStyle w:val="FootnoteCharacters"/>
        </w:rPr>
        <w:footnoteRef/>
      </w:r>
      <w:r>
        <w:rPr>
          <w:rFonts w:cs="Irmologion Ucs" w:ascii="Irmologion Ucs" w:hAnsi="Irmologion Ucs"/>
          <w:color w:val="FF0000"/>
          <w:sz w:val="32"/>
          <w:szCs w:val="32"/>
        </w:rPr>
        <w:t>СредA д7 недёли: В</w:t>
      </w:r>
      <w:r>
        <w:rPr>
          <w:rFonts w:cs="Irmologion Ucs" w:ascii="Irmologion Ucs" w:hAnsi="Irmologion Ucs"/>
          <w:sz w:val="32"/>
          <w:szCs w:val="32"/>
        </w:rPr>
        <w:t>о врeмz џно, начaтъ</w:t>
      </w:r>
      <w:r>
        <w:rPr>
          <w:rFonts w:cs="Irmologion Ucs" w:ascii="Irmologion Ucs" w:hAnsi="Irmologion Ucs"/>
          <w:color w:val="FF0000"/>
          <w:sz w:val="32"/>
          <w:szCs w:val="32"/>
        </w:rPr>
        <w:t>*</w:t>
      </w:r>
    </w:p>
  </w:footnote>
  <w:footnote w:id="51">
    <w:p>
      <w:pPr>
        <w:pStyle w:val="Normal"/>
        <w:widowControl w:val="false"/>
        <w:rPr/>
      </w:pPr>
      <w:r>
        <w:rPr>
          <w:rStyle w:val="FootnoteCharacters"/>
        </w:rPr>
        <w:footnoteRef/>
      </w:r>
      <w:r>
        <w:rPr>
          <w:rFonts w:cs="Irmologion Ucs" w:ascii="Irmologion Ucs" w:hAnsi="Irmologion Ucs"/>
          <w:color w:val="FF0000"/>
          <w:sz w:val="32"/>
          <w:szCs w:val="32"/>
        </w:rPr>
        <w:t>Четверт0къ д7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52">
    <w:p>
      <w:pPr>
        <w:pStyle w:val="Normal"/>
        <w:widowControl w:val="false"/>
        <w:rPr/>
      </w:pPr>
      <w:r>
        <w:rPr>
          <w:rStyle w:val="FootnoteCharacters"/>
        </w:rPr>
        <w:footnoteRef/>
      </w:r>
      <w:r>
        <w:rPr>
          <w:rFonts w:cs="Irmologion Ucs" w:ascii="Irmologion Ucs" w:hAnsi="Irmologion Ucs"/>
          <w:color w:val="FF0000"/>
          <w:sz w:val="32"/>
          <w:szCs w:val="32"/>
        </w:rPr>
        <w:t>Пzт0къ д7 недёли: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53">
    <w:p>
      <w:pPr>
        <w:pStyle w:val="Normal"/>
        <w:widowControl w:val="false"/>
        <w:rPr/>
      </w:pPr>
      <w:r>
        <w:rPr>
          <w:rStyle w:val="FootnoteCharacters"/>
        </w:rPr>
        <w:footnoteRef/>
      </w:r>
      <w:r>
        <w:rPr>
          <w:rFonts w:cs="Irmologion Ucs" w:ascii="Irmologion Ucs" w:hAnsi="Irmologion Ucs"/>
          <w:color w:val="FF0000"/>
          <w:sz w:val="32"/>
          <w:szCs w:val="32"/>
        </w:rPr>
        <w:t>Понедёльникъ є7 недёли: В</w:t>
      </w:r>
      <w:r>
        <w:rPr>
          <w:rFonts w:cs="Irmologion Ucs" w:ascii="Irmologion Ucs" w:hAnsi="Irmologion Ucs"/>
          <w:sz w:val="32"/>
          <w:szCs w:val="32"/>
        </w:rPr>
        <w:t>о врeмz џно, пріи1де ї}съ на с0нмище їудeйское,</w:t>
      </w:r>
      <w:r>
        <w:rPr>
          <w:rFonts w:cs="Irmologion Ucs" w:ascii="Irmologion Ucs" w:hAnsi="Irmologion Ucs"/>
          <w:color w:val="FF0000"/>
          <w:sz w:val="32"/>
          <w:szCs w:val="32"/>
        </w:rPr>
        <w:t>**</w:t>
      </w:r>
    </w:p>
  </w:footnote>
  <w:footnote w:id="54">
    <w:p>
      <w:pPr>
        <w:pStyle w:val="Normal"/>
        <w:widowControl w:val="false"/>
        <w:rPr/>
      </w:pPr>
      <w:r>
        <w:rPr>
          <w:rStyle w:val="FootnoteCharacters"/>
        </w:rPr>
        <w:footnoteRef/>
      </w:r>
      <w:r>
        <w:rPr>
          <w:rFonts w:cs="Irmologion Ucs" w:ascii="Irmologion Ucs" w:hAnsi="Irmologion Ucs"/>
          <w:color w:val="FF0000"/>
          <w:sz w:val="32"/>
          <w:szCs w:val="32"/>
        </w:rPr>
        <w:t>Вт0рникъ є7 недёли: В</w:t>
      </w:r>
      <w:r>
        <w:rPr>
          <w:rFonts w:cs="Irmologion Ucs" w:ascii="Irmologion Ucs" w:hAnsi="Irmologion Ucs"/>
          <w:sz w:val="32"/>
          <w:szCs w:val="32"/>
        </w:rPr>
        <w:t>о врeмz џно, совётъ сотвори1ша фарісeє на ї}са, кaкw є3го2</w:t>
      </w:r>
      <w:r>
        <w:rPr>
          <w:rFonts w:cs="Irmologion Ucs" w:ascii="Irmologion Ucs" w:hAnsi="Irmologion Ucs"/>
          <w:color w:val="FF0000"/>
          <w:sz w:val="32"/>
          <w:szCs w:val="32"/>
        </w:rPr>
        <w:t>*</w:t>
      </w:r>
    </w:p>
  </w:footnote>
  <w:footnote w:id="55">
    <w:p>
      <w:pPr>
        <w:pStyle w:val="Normal"/>
        <w:widowControl w:val="false"/>
        <w:rPr/>
      </w:pPr>
      <w:r>
        <w:rPr>
          <w:rStyle w:val="FootnoteCharacters"/>
        </w:rPr>
        <w:footnoteRef/>
      </w:r>
      <w:r>
        <w:rPr>
          <w:rFonts w:cs="Irmologion Ucs" w:ascii="Irmologion Ucs" w:hAnsi="Irmologion Ucs"/>
          <w:color w:val="FF0000"/>
          <w:sz w:val="32"/>
          <w:szCs w:val="32"/>
        </w:rPr>
        <w:t>СуббHта по ржcтвЁ хrт0вэ: В</w:t>
      </w:r>
      <w:r>
        <w:rPr>
          <w:rFonts w:cs="Irmologion Ucs" w:ascii="Irmologion Ucs" w:hAnsi="Irmologion Ucs"/>
          <w:sz w:val="32"/>
          <w:szCs w:val="32"/>
        </w:rPr>
        <w:t>о врeмz џно, по ї}сэ</w:t>
      </w:r>
      <w:r>
        <w:rPr>
          <w:rFonts w:cs="Irmologion Ucs" w:ascii="Irmologion Ucs" w:hAnsi="Irmologion Ucs"/>
          <w:color w:val="FF0000"/>
          <w:sz w:val="32"/>
          <w:szCs w:val="32"/>
        </w:rPr>
        <w:t>**</w:t>
      </w:r>
    </w:p>
  </w:footnote>
  <w:footnote w:id="56">
    <w:p>
      <w:pPr>
        <w:pStyle w:val="Normal"/>
        <w:widowControl w:val="false"/>
        <w:rPr/>
      </w:pPr>
      <w:r>
        <w:rPr>
          <w:rStyle w:val="FootnoteCharacters"/>
        </w:rPr>
        <w:footnoteRef/>
      </w:r>
      <w:r>
        <w:rPr>
          <w:rFonts w:cs="Irmologion Ucs" w:ascii="Irmologion Ucs" w:hAnsi="Irmologion Ucs"/>
          <w:color w:val="FF0000"/>
          <w:sz w:val="32"/>
          <w:szCs w:val="32"/>
        </w:rPr>
        <w:t>СуббHта } недёли: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57">
    <w:p>
      <w:pPr>
        <w:pStyle w:val="Normal"/>
        <w:widowControl w:val="false"/>
        <w:rPr/>
      </w:pPr>
      <w:r>
        <w:rPr>
          <w:rStyle w:val="FootnoteCharacters"/>
        </w:rPr>
        <w:footnoteRef/>
      </w:r>
      <w:r>
        <w:rPr>
          <w:rFonts w:cs="Irmologion Ucs" w:ascii="Irmologion Ucs" w:hAnsi="Irmologion Ucs"/>
          <w:color w:val="FF0000"/>
          <w:sz w:val="32"/>
          <w:szCs w:val="32"/>
        </w:rPr>
        <w:t>СредA є7 недёли: В</w:t>
      </w:r>
      <w:r>
        <w:rPr>
          <w:rFonts w:cs="Irmologion Ucs" w:ascii="Irmologion Ucs" w:hAnsi="Irmologion Ucs"/>
          <w:sz w:val="32"/>
          <w:szCs w:val="32"/>
        </w:rPr>
        <w:t>о врeмz џно, приступи1ша ко ї}су</w:t>
      </w:r>
      <w:r>
        <w:rPr>
          <w:rFonts w:cs="Irmologion Ucs" w:ascii="Irmologion Ucs" w:hAnsi="Irmologion Ucs"/>
          <w:color w:val="FF0000"/>
          <w:sz w:val="32"/>
          <w:szCs w:val="32"/>
        </w:rPr>
        <w:t>*</w:t>
      </w:r>
    </w:p>
  </w:footnote>
  <w:footnote w:id="58">
    <w:p>
      <w:pPr>
        <w:pStyle w:val="Normal"/>
        <w:widowControl w:val="false"/>
        <w:rPr/>
      </w:pPr>
      <w:r>
        <w:rPr>
          <w:rStyle w:val="FootnoteCharacters"/>
        </w:rPr>
        <w:footnoteRef/>
      </w:r>
      <w:r>
        <w:rPr>
          <w:rFonts w:cs="Irmologion Ucs" w:ascii="Irmologion Ucs" w:hAnsi="Irmologion Ucs"/>
          <w:color w:val="FF0000"/>
          <w:sz w:val="32"/>
          <w:szCs w:val="32"/>
        </w:rPr>
        <w:t>Четверт0къ є7 недёли: В</w:t>
      </w:r>
      <w:r>
        <w:rPr>
          <w:rFonts w:cs="Irmologion Ucs" w:ascii="Irmologion Ucs" w:hAnsi="Irmologion Ucs"/>
          <w:sz w:val="32"/>
          <w:szCs w:val="32"/>
        </w:rPr>
        <w:t>о врeмz џно, глаг0лющу ї}су</w:t>
      </w:r>
      <w:r>
        <w:rPr>
          <w:rFonts w:cs="Irmologion Ucs" w:ascii="Irmologion Ucs" w:hAnsi="Irmologion Ucs"/>
          <w:color w:val="FF0000"/>
          <w:sz w:val="32"/>
          <w:szCs w:val="32"/>
        </w:rPr>
        <w:t>*</w:t>
      </w:r>
    </w:p>
  </w:footnote>
  <w:footnote w:id="59">
    <w:p>
      <w:pPr>
        <w:pStyle w:val="Normal"/>
        <w:widowControl w:val="false"/>
        <w:rPr/>
      </w:pPr>
      <w:r>
        <w:rPr>
          <w:rStyle w:val="FootnoteCharacters"/>
        </w:rPr>
        <w:footnoteRef/>
      </w:r>
      <w:r>
        <w:rPr>
          <w:rFonts w:cs="Irmologion Ucs" w:ascii="Irmologion Ucs" w:hAnsi="Irmologion Ucs"/>
          <w:color w:val="FF0000"/>
          <w:sz w:val="32"/>
          <w:szCs w:val="32"/>
        </w:rPr>
        <w:t>Пzт0къ є7 недёли: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60">
    <w:p>
      <w:pPr>
        <w:pStyle w:val="Normal"/>
        <w:widowControl w:val="false"/>
        <w:rPr/>
      </w:pPr>
      <w:r>
        <w:rPr>
          <w:rStyle w:val="FootnoteCharacters"/>
        </w:rPr>
        <w:footnoteRef/>
      </w:r>
      <w:r>
        <w:rPr>
          <w:rFonts w:cs="Irmologion Ucs" w:ascii="Irmologion Ucs" w:hAnsi="Irmologion Ucs"/>
          <w:color w:val="FF0000"/>
          <w:sz w:val="32"/>
          <w:szCs w:val="32"/>
        </w:rPr>
        <w:t>Понедёльникъ ѕ7 недёли: В</w:t>
      </w:r>
      <w:r>
        <w:rPr>
          <w:rFonts w:cs="Irmologion Ucs" w:ascii="Irmologion Ucs" w:hAnsi="Irmologion Ucs"/>
          <w:sz w:val="32"/>
          <w:szCs w:val="32"/>
        </w:rPr>
        <w:t>о врeмz џно, приступи1вше ко ї}су ўченицы2 є3гw2 рек0ша: почто2 при1тчами глаг0леши къ нар0дwмъ;</w:t>
      </w:r>
      <w:r>
        <w:rPr>
          <w:rFonts w:cs="Irmologion Ucs" w:ascii="Irmologion Ucs" w:hAnsi="Irmologion Ucs"/>
          <w:color w:val="FF0000"/>
          <w:sz w:val="32"/>
          <w:szCs w:val="32"/>
        </w:rPr>
        <w:t>**</w:t>
      </w:r>
    </w:p>
  </w:footnote>
  <w:footnote w:id="61">
    <w:p>
      <w:pPr>
        <w:pStyle w:val="Normal"/>
        <w:widowControl w:val="false"/>
        <w:rPr/>
      </w:pPr>
      <w:r>
        <w:rPr>
          <w:rStyle w:val="FootnoteCharacters"/>
        </w:rPr>
        <w:footnoteRef/>
      </w:r>
      <w:r>
        <w:rPr>
          <w:rFonts w:cs="Irmologion Ucs" w:ascii="Irmologion Ucs" w:hAnsi="Irmologion Ucs"/>
          <w:color w:val="FF0000"/>
          <w:sz w:val="32"/>
          <w:szCs w:val="32"/>
        </w:rPr>
        <w:t>Вт0рникъ ѕ7 недёли: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 СіE и3 ѓгGлwмъ.</w:t>
      </w:r>
    </w:p>
  </w:footnote>
  <w:footnote w:id="62">
    <w:p>
      <w:pPr>
        <w:pStyle w:val="Normal"/>
        <w:widowControl w:val="false"/>
        <w:rPr/>
      </w:pPr>
      <w:r>
        <w:rPr>
          <w:rStyle w:val="FootnoteCharacters"/>
        </w:rPr>
        <w:footnoteRef/>
      </w:r>
      <w:r>
        <w:rPr>
          <w:rFonts w:cs="Irmologion Ucs" w:ascii="Irmologion Ucs" w:hAnsi="Irmologion Ucs"/>
          <w:color w:val="FF0000"/>
          <w:sz w:val="32"/>
          <w:szCs w:val="32"/>
        </w:rPr>
        <w:t>СредA ѕ7 недёли: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63">
    <w:p>
      <w:pPr>
        <w:pStyle w:val="Normal"/>
        <w:widowControl w:val="false"/>
        <w:rPr/>
      </w:pPr>
      <w:r>
        <w:rPr>
          <w:rStyle w:val="FootnoteCharacters"/>
        </w:rPr>
        <w:footnoteRef/>
      </w:r>
      <w:r>
        <w:rPr>
          <w:rFonts w:cs="Irmologion Ucs" w:ascii="Irmologion Ucs" w:hAnsi="Irmologion Ucs"/>
          <w:color w:val="FF0000"/>
          <w:sz w:val="32"/>
          <w:szCs w:val="32"/>
        </w:rPr>
        <w:t>Четверт0къ ѕ7 недёли: В</w:t>
      </w:r>
      <w:r>
        <w:rPr>
          <w:rFonts w:cs="Irmologion Ucs" w:ascii="Irmologion Ucs" w:hAnsi="Irmologion Ucs"/>
          <w:sz w:val="32"/>
          <w:szCs w:val="32"/>
        </w:rPr>
        <w:t>о врeмz џно, пришeдшу ї}су въ д0мъ,</w:t>
      </w:r>
      <w:r>
        <w:rPr>
          <w:rFonts w:cs="Irmologion Ucs" w:ascii="Irmologion Ucs" w:hAnsi="Irmologion Ucs"/>
          <w:color w:val="FF0000"/>
          <w:sz w:val="32"/>
          <w:szCs w:val="32"/>
        </w:rPr>
        <w:t>*</w:t>
      </w:r>
    </w:p>
  </w:footnote>
  <w:footnote w:id="64">
    <w:p>
      <w:pPr>
        <w:pStyle w:val="Normal"/>
        <w:widowControl w:val="false"/>
        <w:rPr/>
      </w:pPr>
      <w:r>
        <w:rPr>
          <w:rStyle w:val="FootnoteCharacters"/>
        </w:rPr>
        <w:footnoteRef/>
      </w:r>
      <w:r>
        <w:rPr>
          <w:rFonts w:cs="Irmologion Ucs" w:ascii="Irmologion Ucs" w:hAnsi="Irmologion Ucs"/>
          <w:color w:val="FF0000"/>
          <w:sz w:val="32"/>
          <w:szCs w:val="32"/>
        </w:rPr>
        <w:t>Пzт0къ ѕ7 недёли: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 СіE и3 nктHвріа G, с™0му діонЂсію.</w:t>
      </w:r>
    </w:p>
  </w:footnote>
  <w:footnote w:id="65">
    <w:p>
      <w:pPr>
        <w:pStyle w:val="Normal"/>
        <w:widowControl w:val="false"/>
        <w:rPr/>
      </w:pPr>
      <w:r>
        <w:rPr>
          <w:rStyle w:val="FootnoteCharacters"/>
        </w:rPr>
        <w:footnoteRef/>
      </w:r>
      <w:r>
        <w:rPr>
          <w:rFonts w:cs="Irmologion Ucs" w:ascii="Irmologion Ucs" w:hAnsi="Irmologion Ucs"/>
          <w:color w:val="FF0000"/>
          <w:sz w:val="32"/>
          <w:szCs w:val="32"/>
        </w:rPr>
        <w:t>Понедёльникъ з7 недёли: В</w:t>
      </w:r>
      <w:r>
        <w:rPr>
          <w:rFonts w:cs="Irmologion Ucs" w:ascii="Irmologion Ucs" w:hAnsi="Irmologion Ucs"/>
          <w:sz w:val="32"/>
          <w:szCs w:val="32"/>
        </w:rPr>
        <w:t>о врeмz џно, пріи1де ї}съ во n§ествіе своE, и3 ўчaше нар0ды</w:t>
      </w:r>
      <w:r>
        <w:rPr>
          <w:rFonts w:cs="Irmologion Ucs" w:ascii="Irmologion Ucs" w:hAnsi="Irmologion Ucs"/>
          <w:color w:val="FF0000"/>
          <w:sz w:val="32"/>
          <w:szCs w:val="32"/>
        </w:rPr>
        <w:t>*</w:t>
      </w:r>
    </w:p>
  </w:footnote>
  <w:footnote w:id="66">
    <w:p>
      <w:pPr>
        <w:pStyle w:val="Normal"/>
        <w:widowControl w:val="false"/>
        <w:rPr/>
      </w:pPr>
      <w:r>
        <w:rPr>
          <w:rStyle w:val="FootnoteCharacters"/>
        </w:rPr>
        <w:footnoteRef/>
      </w:r>
      <w:r>
        <w:rPr>
          <w:rFonts w:cs="Irmologion Ucs" w:ascii="Irmologion Ucs" w:hAnsi="Irmologion Ucs"/>
          <w:color w:val="FF0000"/>
          <w:sz w:val="32"/>
          <w:szCs w:val="32"/>
        </w:rPr>
        <w:t>Вт0рникъ з7 недёли: В</w:t>
      </w:r>
      <w:r>
        <w:rPr>
          <w:rFonts w:cs="Irmologion Ucs" w:ascii="Irmologion Ucs" w:hAnsi="Irmologion Ucs"/>
          <w:sz w:val="32"/>
          <w:szCs w:val="32"/>
        </w:rPr>
        <w:t>о врeмz џно, ўслhшавъ и4рwдъ четвертовлaстникъ слyхъ ї}совъ, речE</w:t>
      </w:r>
      <w:r>
        <w:rPr>
          <w:rFonts w:cs="Irmologion Ucs" w:ascii="Irmologion Ucs" w:hAnsi="Irmologion Ucs"/>
          <w:color w:val="FF0000"/>
          <w:sz w:val="32"/>
          <w:szCs w:val="32"/>
        </w:rPr>
        <w:t>** СіE и3 на ўсэкновeніе главы2 їwaнна, на ќтрени.</w:t>
      </w:r>
    </w:p>
  </w:footnote>
  <w:footnote w:id="67">
    <w:p>
      <w:pPr>
        <w:pStyle w:val="Normal"/>
        <w:widowControl w:val="false"/>
        <w:rPr/>
      </w:pPr>
      <w:r>
        <w:rPr>
          <w:rStyle w:val="FootnoteCharacters"/>
        </w:rPr>
        <w:footnoteRef/>
      </w:r>
      <w:r>
        <w:rPr>
          <w:rFonts w:cs="Irmologion Ucs" w:ascii="Irmologion Ucs" w:hAnsi="Irmologion Ucs"/>
          <w:sz w:val="32"/>
          <w:szCs w:val="32"/>
        </w:rPr>
        <w:t>°nс0бь°</w:t>
      </w:r>
    </w:p>
  </w:footnote>
  <w:footnote w:id="68">
    <w:p>
      <w:pPr>
        <w:pStyle w:val="Normal"/>
        <w:widowControl w:val="false"/>
        <w:rPr/>
      </w:pPr>
      <w:r>
        <w:rPr>
          <w:rStyle w:val="FootnoteCharacters"/>
        </w:rPr>
        <w:footnoteRef/>
      </w:r>
      <w:r>
        <w:rPr>
          <w:rFonts w:cs="Irmologion Ucs" w:ascii="Irmologion Ucs" w:hAnsi="Irmologion Ucs"/>
          <w:color w:val="FF0000"/>
          <w:sz w:val="32"/>
          <w:szCs w:val="32"/>
        </w:rPr>
        <w:t>Недёлz }: В</w:t>
      </w:r>
      <w:r>
        <w:rPr>
          <w:rFonts w:cs="Irmologion Ucs" w:ascii="Irmologion Ucs" w:hAnsi="Irmologion Ucs"/>
          <w:sz w:val="32"/>
          <w:szCs w:val="32"/>
        </w:rPr>
        <w:t>о врeмz џно, ви1дэ ї}съ</w:t>
      </w:r>
      <w:r>
        <w:rPr>
          <w:rFonts w:cs="Irmologion Ucs" w:ascii="Irmologion Ucs" w:hAnsi="Irmologion Ucs"/>
          <w:color w:val="FF0000"/>
          <w:sz w:val="32"/>
          <w:szCs w:val="32"/>
        </w:rPr>
        <w:t>*</w:t>
      </w:r>
    </w:p>
  </w:footnote>
  <w:footnote w:id="69">
    <w:p>
      <w:pPr>
        <w:pStyle w:val="Normal"/>
        <w:widowControl w:val="false"/>
        <w:rPr/>
      </w:pPr>
      <w:r>
        <w:rPr>
          <w:rStyle w:val="FootnoteCharacters"/>
        </w:rPr>
        <w:footnoteRef/>
      </w:r>
      <w:r>
        <w:rPr>
          <w:rFonts w:cs="Irmologion Ucs" w:ascii="Irmologion Ucs" w:hAnsi="Irmologion Ucs"/>
          <w:color w:val="FF0000"/>
          <w:sz w:val="32"/>
          <w:szCs w:val="32"/>
        </w:rPr>
        <w:t>Недёлz f7: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70">
    <w:p>
      <w:pPr>
        <w:pStyle w:val="Normal"/>
        <w:widowControl w:val="false"/>
        <w:rPr/>
      </w:pPr>
      <w:r>
        <w:rPr>
          <w:rStyle w:val="FootnoteCharacters"/>
        </w:rPr>
        <w:footnoteRef/>
      </w:r>
      <w:r>
        <w:rPr>
          <w:rFonts w:cs="Irmologion Ucs" w:ascii="Irmologion Ucs" w:hAnsi="Irmologion Ucs"/>
          <w:sz w:val="32"/>
          <w:szCs w:val="32"/>
        </w:rPr>
        <w:t>°пред8ити2 є3мY на џнъ п0лъ°</w:t>
      </w:r>
    </w:p>
  </w:footnote>
  <w:footnote w:id="71">
    <w:p>
      <w:pPr>
        <w:pStyle w:val="Normal"/>
        <w:widowControl w:val="false"/>
        <w:rPr/>
      </w:pPr>
      <w:r>
        <w:rPr>
          <w:rStyle w:val="FootnoteCharacters"/>
        </w:rPr>
        <w:footnoteRef/>
      </w:r>
      <w:r>
        <w:rPr>
          <w:rFonts w:cs="Irmologion Ucs" w:ascii="Irmologion Ucs" w:hAnsi="Irmologion Ucs"/>
          <w:color w:val="FF0000"/>
          <w:sz w:val="32"/>
          <w:szCs w:val="32"/>
        </w:rPr>
        <w:t>СредA з7 недёли: В</w:t>
      </w:r>
      <w:r>
        <w:rPr>
          <w:rFonts w:cs="Irmologion Ucs" w:ascii="Irmologion Ucs" w:hAnsi="Irmologion Ucs"/>
          <w:sz w:val="32"/>
          <w:szCs w:val="32"/>
        </w:rPr>
        <w:t>о врeмz џно, познaвше ї}са мyжіе земли2 геннисарefски,</w:t>
      </w:r>
      <w:r>
        <w:rPr>
          <w:rFonts w:cs="Irmologion Ucs" w:ascii="Irmologion Ucs" w:hAnsi="Irmologion Ucs"/>
          <w:color w:val="FF0000"/>
          <w:sz w:val="32"/>
          <w:szCs w:val="32"/>
        </w:rPr>
        <w:t>*</w:t>
      </w:r>
    </w:p>
  </w:footnote>
  <w:footnote w:id="72">
    <w:p>
      <w:pPr>
        <w:pStyle w:val="Normal"/>
        <w:widowControl w:val="false"/>
        <w:rPr/>
      </w:pPr>
      <w:r>
        <w:rPr>
          <w:rStyle w:val="FootnoteCharacters"/>
        </w:rPr>
        <w:footnoteRef/>
      </w:r>
      <w:r>
        <w:rPr>
          <w:rFonts w:cs="Irmologion Ucs" w:ascii="Irmologion Ucs" w:hAnsi="Irmologion Ucs"/>
          <w:sz w:val="32"/>
          <w:szCs w:val="32"/>
        </w:rPr>
        <w:t>°своеS°</w:t>
      </w:r>
    </w:p>
  </w:footnote>
  <w:footnote w:id="73">
    <w:p>
      <w:pPr>
        <w:pStyle w:val="Normal"/>
        <w:widowControl w:val="false"/>
        <w:rPr/>
      </w:pPr>
      <w:r>
        <w:rPr>
          <w:rStyle w:val="FootnoteCharacters"/>
        </w:rPr>
        <w:footnoteRef/>
      </w:r>
      <w:r>
        <w:rPr>
          <w:rFonts w:cs="Irmologion Ucs" w:ascii="Irmologion Ucs" w:hAnsi="Irmologion Ucs"/>
          <w:color w:val="FF0000"/>
          <w:sz w:val="32"/>
          <w:szCs w:val="32"/>
        </w:rPr>
        <w:t>Четверт0къ з7 недёли: В</w:t>
      </w:r>
      <w:r>
        <w:rPr>
          <w:rFonts w:cs="Irmologion Ucs" w:ascii="Irmologion Ucs" w:hAnsi="Irmologion Ucs"/>
          <w:sz w:val="32"/>
          <w:szCs w:val="32"/>
        </w:rPr>
        <w:t>о врeмz џно, пристyпльше ко ї}су</w:t>
      </w:r>
      <w:r>
        <w:rPr>
          <w:rFonts w:cs="Irmologion Ucs" w:ascii="Irmologion Ucs" w:hAnsi="Irmologion Ucs"/>
          <w:color w:val="FF0000"/>
          <w:sz w:val="32"/>
          <w:szCs w:val="32"/>
        </w:rPr>
        <w:t>*</w:t>
      </w:r>
    </w:p>
  </w:footnote>
  <w:footnote w:id="74">
    <w:p>
      <w:pPr>
        <w:pStyle w:val="Normal"/>
        <w:widowControl w:val="false"/>
        <w:rPr/>
      </w:pPr>
      <w:r>
        <w:rPr>
          <w:rStyle w:val="FootnoteCharacters"/>
        </w:rPr>
        <w:footnoteRef/>
      </w:r>
      <w:r>
        <w:rPr>
          <w:rFonts w:cs="Irmologion Ucs" w:ascii="Irmologion Ucs" w:hAnsi="Irmologion Ucs"/>
          <w:sz w:val="32"/>
          <w:szCs w:val="32"/>
        </w:rPr>
        <w:t>°є3щE°</w:t>
      </w:r>
    </w:p>
  </w:footnote>
  <w:footnote w:id="75">
    <w:p>
      <w:pPr>
        <w:pStyle w:val="Normal"/>
        <w:widowControl w:val="false"/>
        <w:rPr/>
      </w:pPr>
      <w:r>
        <w:rPr>
          <w:rStyle w:val="FootnoteCharacters"/>
        </w:rPr>
        <w:footnoteRef/>
      </w:r>
      <w:r>
        <w:rPr>
          <w:rFonts w:cs="Irmologion Ucs" w:ascii="Irmologion Ucs" w:hAnsi="Irmologion Ucs"/>
          <w:color w:val="FF0000"/>
          <w:sz w:val="32"/>
          <w:szCs w:val="32"/>
        </w:rPr>
        <w:t>Недёлz з7i: В</w:t>
      </w:r>
      <w:r>
        <w:rPr>
          <w:rFonts w:cs="Irmologion Ucs" w:ascii="Irmologion Ucs" w:hAnsi="Irmologion Ucs"/>
          <w:sz w:val="32"/>
          <w:szCs w:val="32"/>
        </w:rPr>
        <w:t>о врeмz џно, вни1де ї}съ</w:t>
      </w:r>
      <w:r>
        <w:rPr>
          <w:rFonts w:cs="Irmologion Ucs" w:ascii="Irmologion Ucs" w:hAnsi="Irmologion Ucs"/>
          <w:color w:val="FF0000"/>
          <w:sz w:val="32"/>
          <w:szCs w:val="32"/>
        </w:rPr>
        <w:t>*</w:t>
      </w:r>
    </w:p>
  </w:footnote>
  <w:footnote w:id="76">
    <w:p>
      <w:pPr>
        <w:pStyle w:val="Normal"/>
        <w:widowControl w:val="false"/>
        <w:rPr/>
      </w:pPr>
      <w:r>
        <w:rPr>
          <w:rStyle w:val="FootnoteCharacters"/>
        </w:rPr>
        <w:footnoteRef/>
      </w:r>
      <w:r>
        <w:rPr>
          <w:rFonts w:cs="Irmologion Ucs" w:ascii="Irmologion Ucs" w:hAnsi="Irmologion Ucs"/>
          <w:color w:val="FF0000"/>
          <w:sz w:val="32"/>
          <w:szCs w:val="32"/>
        </w:rPr>
        <w:t>Въ пzт0къ з7 недёли: В</w:t>
      </w:r>
      <w:r>
        <w:rPr>
          <w:rFonts w:cs="Irmologion Ucs" w:ascii="Irmologion Ucs" w:hAnsi="Irmologion Ucs"/>
          <w:sz w:val="32"/>
          <w:szCs w:val="32"/>
        </w:rPr>
        <w:t>о врeмz џно, пріи1де ї}съ</w:t>
      </w:r>
      <w:r>
        <w:rPr>
          <w:rFonts w:cs="Irmologion Ucs" w:ascii="Irmologion Ucs" w:hAnsi="Irmologion Ucs"/>
          <w:color w:val="FF0000"/>
          <w:sz w:val="32"/>
          <w:szCs w:val="32"/>
        </w:rPr>
        <w:t>**</w:t>
      </w:r>
    </w:p>
  </w:footnote>
  <w:footnote w:id="77">
    <w:p>
      <w:pPr>
        <w:pStyle w:val="Normal"/>
        <w:widowControl w:val="false"/>
        <w:rPr/>
      </w:pPr>
      <w:r>
        <w:rPr>
          <w:rStyle w:val="FootnoteCharacters"/>
        </w:rPr>
        <w:footnoteRef/>
      </w:r>
      <w:r>
        <w:rPr>
          <w:rFonts w:cs="Irmologion Ucs" w:ascii="Irmologion Ucs" w:hAnsi="Irmologion Ucs"/>
          <w:color w:val="FF0000"/>
          <w:sz w:val="32"/>
          <w:szCs w:val="32"/>
        </w:rPr>
        <w:t>СуббHта f7 недёли: В</w:t>
      </w:r>
      <w:r>
        <w:rPr>
          <w:rFonts w:cs="Irmologion Ucs" w:ascii="Irmologion Ucs" w:hAnsi="Irmologion Ucs"/>
          <w:sz w:val="32"/>
          <w:szCs w:val="32"/>
        </w:rPr>
        <w:t>о врeмz џно, призвaвъ ї}съ</w:t>
      </w:r>
      <w:r>
        <w:rPr>
          <w:rFonts w:cs="Irmologion Ucs" w:ascii="Irmologion Ucs" w:hAnsi="Irmologion Ucs"/>
          <w:color w:val="FF0000"/>
          <w:sz w:val="32"/>
          <w:szCs w:val="32"/>
        </w:rPr>
        <w:t>*</w:t>
      </w:r>
    </w:p>
  </w:footnote>
  <w:footnote w:id="78">
    <w:p>
      <w:pPr>
        <w:pStyle w:val="Normal"/>
        <w:widowControl w:val="false"/>
        <w:rPr/>
      </w:pPr>
      <w:r>
        <w:rPr>
          <w:rStyle w:val="FootnoteCharacters"/>
        </w:rPr>
        <w:footnoteRef/>
      </w:r>
      <w:r>
        <w:rPr>
          <w:rFonts w:cs="Irmologion Ucs" w:ascii="Irmologion Ucs" w:hAnsi="Irmologion Ucs"/>
          <w:color w:val="FF0000"/>
          <w:sz w:val="32"/>
          <w:szCs w:val="32"/>
        </w:rPr>
        <w:t>Понедёльникъ } недёли: В</w:t>
      </w:r>
      <w:r>
        <w:rPr>
          <w:rFonts w:cs="Irmologion Ucs" w:ascii="Irmologion Ucs" w:hAnsi="Irmologion Ucs"/>
          <w:sz w:val="32"/>
          <w:szCs w:val="32"/>
        </w:rPr>
        <w:t>о врeмz џно, приступи1ша ко ї}су</w:t>
      </w:r>
      <w:r>
        <w:rPr>
          <w:rFonts w:cs="Irmologion Ucs" w:ascii="Irmologion Ucs" w:hAnsi="Irmologion Ucs"/>
          <w:color w:val="FF0000"/>
          <w:sz w:val="32"/>
          <w:szCs w:val="32"/>
        </w:rPr>
        <w:t>**</w:t>
      </w:r>
    </w:p>
  </w:footnote>
  <w:footnote w:id="79">
    <w:p>
      <w:pPr>
        <w:pStyle w:val="Normal"/>
        <w:widowControl w:val="false"/>
        <w:rPr/>
      </w:pPr>
      <w:r>
        <w:rPr>
          <w:rStyle w:val="FootnoteCharacters"/>
        </w:rPr>
        <w:footnoteRef/>
      </w:r>
      <w:r>
        <w:rPr>
          <w:rFonts w:cs="Irmologion Ucs" w:ascii="Irmologion Ucs" w:hAnsi="Irmologion Ucs"/>
          <w:color w:val="FF0000"/>
          <w:sz w:val="32"/>
          <w:szCs w:val="32"/>
        </w:rPr>
        <w:t>Вт0рникъ }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80">
    <w:p>
      <w:pPr>
        <w:pStyle w:val="Normal"/>
        <w:widowControl w:val="false"/>
        <w:rPr/>
      </w:pPr>
      <w:r>
        <w:rPr>
          <w:rStyle w:val="FootnoteCharacters"/>
        </w:rPr>
        <w:footnoteRef/>
      </w:r>
      <w:r>
        <w:rPr>
          <w:rFonts w:cs="Irmologion Ucs" w:ascii="Irmologion Ucs" w:hAnsi="Irmologion Ucs"/>
          <w:color w:val="FF0000"/>
          <w:sz w:val="32"/>
          <w:szCs w:val="32"/>
        </w:rPr>
        <w:t>Їyніа к7f, на літургjи: В</w:t>
      </w:r>
      <w:r>
        <w:rPr>
          <w:rFonts w:cs="Irmologion Ucs" w:ascii="Irmologion Ucs" w:hAnsi="Irmologion Ucs"/>
          <w:sz w:val="32"/>
          <w:szCs w:val="32"/>
        </w:rPr>
        <w:t>о врeмz џно, пришeдъ</w:t>
      </w:r>
      <w:r>
        <w:rPr>
          <w:rFonts w:cs="Irmologion Ucs" w:ascii="Irmologion Ucs" w:hAnsi="Irmologion Ucs"/>
          <w:color w:val="FF0000"/>
          <w:sz w:val="32"/>
          <w:szCs w:val="32"/>
        </w:rPr>
        <w:t>** СіE и3 на њсщ7eніе цRкве.</w:t>
      </w:r>
    </w:p>
  </w:footnote>
  <w:footnote w:id="81">
    <w:p>
      <w:pPr>
        <w:pStyle w:val="Normal"/>
        <w:widowControl w:val="false"/>
        <w:rPr/>
      </w:pPr>
      <w:r>
        <w:rPr>
          <w:rStyle w:val="FootnoteCharacters"/>
        </w:rPr>
        <w:footnoteRef/>
      </w:r>
      <w:r>
        <w:rPr>
          <w:rFonts w:cs="Irmologion Ucs" w:ascii="Irmologion Ucs" w:hAnsi="Irmologion Ucs"/>
          <w:color w:val="FF0000"/>
          <w:sz w:val="32"/>
          <w:szCs w:val="32"/>
        </w:rPr>
        <w:t>СредA } недёли: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82">
    <w:p>
      <w:pPr>
        <w:pStyle w:val="Normal"/>
        <w:widowControl w:val="false"/>
        <w:rPr/>
      </w:pPr>
      <w:r>
        <w:rPr>
          <w:rStyle w:val="FootnoteCharacters"/>
        </w:rPr>
        <w:footnoteRef/>
      </w:r>
      <w:r>
        <w:rPr>
          <w:rFonts w:cs="Irmologion Ucs" w:ascii="Irmologion Ucs" w:hAnsi="Irmologion Ucs"/>
          <w:color w:val="FF0000"/>
          <w:sz w:val="32"/>
          <w:szCs w:val="32"/>
        </w:rPr>
        <w:t>Четверт0къ }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83">
    <w:p>
      <w:pPr>
        <w:pStyle w:val="Normal"/>
        <w:widowControl w:val="false"/>
        <w:rPr/>
      </w:pPr>
      <w:r>
        <w:rPr>
          <w:rStyle w:val="FootnoteCharacters"/>
        </w:rPr>
        <w:footnoteRef/>
      </w:r>
      <w:r>
        <w:rPr>
          <w:rFonts w:cs="Irmologion Ucs" w:ascii="Irmologion Ucs" w:hAnsi="Irmologion Ucs"/>
          <w:color w:val="FF0000"/>
          <w:sz w:val="32"/>
          <w:szCs w:val="32"/>
        </w:rPr>
        <w:t>Преwбражeнію на літургjи: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84">
    <w:p>
      <w:pPr>
        <w:pStyle w:val="Normal"/>
        <w:widowControl w:val="false"/>
        <w:rPr/>
      </w:pPr>
      <w:r>
        <w:rPr>
          <w:rStyle w:val="FootnoteCharacters"/>
        </w:rPr>
        <w:footnoteRef/>
      </w:r>
      <w:r>
        <w:rPr>
          <w:rFonts w:cs="Irmologion Ucs" w:ascii="Irmologion Ucs" w:hAnsi="Irmologion Ucs"/>
          <w:color w:val="FF0000"/>
          <w:sz w:val="32"/>
          <w:szCs w:val="32"/>
        </w:rPr>
        <w:t>Пzт0къ } недёли: В</w:t>
      </w:r>
      <w:r>
        <w:rPr>
          <w:rFonts w:cs="Irmologion Ucs" w:ascii="Irmologion Ucs" w:hAnsi="Irmologion Ucs"/>
          <w:sz w:val="32"/>
          <w:szCs w:val="32"/>
        </w:rPr>
        <w:t>о врeмz џно, вопроси1ша ї}са</w:t>
      </w:r>
      <w:r>
        <w:rPr>
          <w:rFonts w:cs="Irmologion Ucs" w:ascii="Irmologion Ucs" w:hAnsi="Irmologion Ucs"/>
          <w:color w:val="FF0000"/>
          <w:sz w:val="32"/>
          <w:szCs w:val="32"/>
        </w:rPr>
        <w:t>*</w:t>
      </w:r>
    </w:p>
  </w:footnote>
  <w:footnote w:id="85">
    <w:p>
      <w:pPr>
        <w:pStyle w:val="Normal"/>
        <w:widowControl w:val="false"/>
        <w:rPr/>
      </w:pPr>
      <w:r>
        <w:rPr>
          <w:rStyle w:val="FootnoteCharacters"/>
        </w:rPr>
        <w:footnoteRef/>
      </w:r>
      <w:r>
        <w:rPr>
          <w:rFonts w:cs="Irmologion Ucs" w:ascii="Irmologion Ucs" w:hAnsi="Irmologion Ucs"/>
          <w:color w:val="FF0000"/>
          <w:sz w:val="32"/>
          <w:szCs w:val="32"/>
        </w:rPr>
        <w:t>Недёлz ‹: В</w:t>
      </w:r>
      <w:r>
        <w:rPr>
          <w:rFonts w:cs="Irmologion Ucs" w:ascii="Irmologion Ucs" w:hAnsi="Irmologion Ucs"/>
          <w:sz w:val="32"/>
          <w:szCs w:val="32"/>
        </w:rPr>
        <w:t>о врeмz џно, человёкъ нёкій приступи2 ко ї}су</w:t>
      </w:r>
      <w:r>
        <w:rPr>
          <w:rFonts w:cs="Irmologion Ucs" w:ascii="Irmologion Ucs" w:hAnsi="Irmologion Ucs"/>
          <w:color w:val="FF0000"/>
          <w:sz w:val="32"/>
          <w:szCs w:val="32"/>
        </w:rPr>
        <w:t>**</w:t>
      </w:r>
    </w:p>
  </w:footnote>
  <w:footnote w:id="86">
    <w:p>
      <w:pPr>
        <w:pStyle w:val="Normal"/>
        <w:widowControl w:val="false"/>
        <w:rPr/>
      </w:pPr>
      <w:r>
        <w:rPr>
          <w:rStyle w:val="FootnoteCharacters"/>
        </w:rPr>
        <w:footnoteRef/>
      </w:r>
      <w:r>
        <w:rPr>
          <w:rFonts w:cs="Irmologion Ucs" w:ascii="Irmologion Ucs" w:hAnsi="Irmologion Ucs"/>
          <w:color w:val="FF0000"/>
          <w:sz w:val="32"/>
          <w:szCs w:val="32"/>
        </w:rPr>
        <w:t>СуббHта ‹ недёли: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87">
    <w:p>
      <w:pPr>
        <w:pStyle w:val="Normal"/>
        <w:widowControl w:val="false"/>
        <w:rPr/>
      </w:pPr>
      <w:r>
        <w:rPr>
          <w:rStyle w:val="FootnoteCharacters"/>
        </w:rPr>
        <w:footnoteRef/>
      </w:r>
      <w:r>
        <w:rPr>
          <w:rFonts w:cs="Irmologion Ucs" w:ascii="Irmologion Ucs" w:hAnsi="Irmologion Ucs"/>
          <w:color w:val="FF0000"/>
          <w:sz w:val="32"/>
          <w:szCs w:val="32"/>
        </w:rPr>
        <w:t>Понедёльникъ f7 недёли: В</w:t>
      </w:r>
      <w:r>
        <w:rPr>
          <w:rFonts w:cs="Irmologion Ucs" w:ascii="Irmologion Ucs" w:hAnsi="Irmologion Ucs"/>
          <w:sz w:val="32"/>
          <w:szCs w:val="32"/>
        </w:rPr>
        <w:t>о врeмz џно,</w:t>
      </w:r>
      <w:r>
        <w:rPr>
          <w:rFonts w:cs="Irmologion Ucs" w:ascii="Irmologion Ucs" w:hAnsi="Irmologion Ucs"/>
          <w:color w:val="FF0000"/>
          <w:sz w:val="32"/>
          <w:szCs w:val="32"/>
        </w:rPr>
        <w:t>*</w:t>
      </w:r>
    </w:p>
  </w:footnote>
  <w:footnote w:id="88">
    <w:p>
      <w:pPr>
        <w:pStyle w:val="Normal"/>
        <w:widowControl w:val="false"/>
        <w:rPr/>
      </w:pPr>
      <w:r>
        <w:rPr>
          <w:rStyle w:val="FootnoteCharacters"/>
        </w:rPr>
        <w:footnoteRef/>
      </w:r>
      <w:r>
        <w:rPr>
          <w:rFonts w:cs="Irmologion Ucs" w:ascii="Irmologion Ucs" w:hAnsi="Irmologion Ucs"/>
          <w:sz w:val="32"/>
          <w:szCs w:val="32"/>
        </w:rPr>
        <w:t>°без8 руки2°</w:t>
      </w:r>
    </w:p>
  </w:footnote>
  <w:footnote w:id="89">
    <w:p>
      <w:pPr>
        <w:pStyle w:val="Normal"/>
        <w:widowControl w:val="false"/>
        <w:rPr/>
      </w:pPr>
      <w:r>
        <w:rPr>
          <w:rStyle w:val="FootnoteCharacters"/>
        </w:rPr>
        <w:footnoteRef/>
      </w:r>
      <w:r>
        <w:rPr>
          <w:rFonts w:cs="Irmologion Ucs" w:ascii="Irmologion Ucs" w:hAnsi="Irmologion Ucs"/>
          <w:color w:val="FF0000"/>
          <w:sz w:val="32"/>
          <w:szCs w:val="32"/>
        </w:rPr>
        <w:t>Понедёльникъ с™aгw д¦а: Р</w:t>
      </w:r>
      <w:r>
        <w:rPr>
          <w:rFonts w:cs="Irmologion Ucs" w:ascii="Irmologion Ucs" w:hAnsi="Irmologion Ucs"/>
          <w:sz w:val="32"/>
          <w:szCs w:val="32"/>
        </w:rPr>
        <w:t>ечE гDь:</w:t>
      </w:r>
      <w:r>
        <w:rPr>
          <w:rFonts w:cs="Irmologion Ucs" w:ascii="Irmologion Ucs" w:hAnsi="Irmologion Ucs"/>
          <w:color w:val="FF0000"/>
          <w:sz w:val="32"/>
          <w:szCs w:val="32"/>
        </w:rPr>
        <w:t>*</w:t>
      </w:r>
    </w:p>
  </w:footnote>
  <w:footnote w:id="90">
    <w:p>
      <w:pPr>
        <w:pStyle w:val="Normal"/>
        <w:widowControl w:val="false"/>
        <w:rPr/>
      </w:pPr>
      <w:r>
        <w:rPr>
          <w:rStyle w:val="FootnoteCharacters"/>
        </w:rPr>
        <w:footnoteRef/>
      </w:r>
      <w:r>
        <w:rPr>
          <w:rFonts w:cs="Irmologion Ucs" w:ascii="Irmologion Ucs" w:hAnsi="Irmologion Ucs"/>
          <w:sz w:val="32"/>
          <w:szCs w:val="32"/>
        </w:rPr>
        <w:t>*приключи1тсz*</w:t>
      </w:r>
    </w:p>
  </w:footnote>
  <w:footnote w:id="91">
    <w:p>
      <w:pPr>
        <w:pStyle w:val="Normal"/>
        <w:widowControl w:val="false"/>
        <w:rPr/>
      </w:pPr>
      <w:r>
        <w:rPr>
          <w:rStyle w:val="FootnoteCharacters"/>
        </w:rPr>
        <w:footnoteRef/>
      </w:r>
      <w:r>
        <w:rPr>
          <w:rFonts w:cs="Irmologion Ucs" w:ascii="Irmologion Ucs" w:hAnsi="Irmologion Ucs"/>
          <w:color w:val="FF0000"/>
          <w:sz w:val="32"/>
          <w:szCs w:val="32"/>
        </w:rPr>
        <w:t>Вт0рникъ f7 недёли: Р</w:t>
      </w:r>
      <w:r>
        <w:rPr>
          <w:rFonts w:cs="Irmologion Ucs" w:ascii="Irmologion Ucs" w:hAnsi="Irmologion Ucs"/>
          <w:sz w:val="32"/>
          <w:szCs w:val="32"/>
        </w:rPr>
        <w:t>ечE гDь свои1мъ ўченикHмъ: ґми1нь</w:t>
      </w:r>
      <w:r>
        <w:rPr>
          <w:rFonts w:cs="Irmologion Ucs" w:ascii="Irmologion Ucs" w:hAnsi="Irmologion Ucs"/>
          <w:color w:val="FF0000"/>
          <w:sz w:val="32"/>
          <w:szCs w:val="32"/>
        </w:rPr>
        <w:t>*</w:t>
      </w:r>
    </w:p>
  </w:footnote>
  <w:footnote w:id="92">
    <w:p>
      <w:pPr>
        <w:pStyle w:val="Normal"/>
        <w:widowControl w:val="false"/>
        <w:rPr/>
      </w:pPr>
      <w:r>
        <w:rPr>
          <w:rStyle w:val="FootnoteCharacters"/>
        </w:rPr>
        <w:footnoteRef/>
      </w:r>
      <w:r>
        <w:rPr>
          <w:rFonts w:cs="Irmologion Ucs" w:ascii="Irmologion Ucs" w:hAnsi="Irmologion Ucs"/>
          <w:color w:val="FF0000"/>
          <w:sz w:val="32"/>
          <w:szCs w:val="32"/>
        </w:rPr>
        <w:t>Недёлz №i: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93">
    <w:p>
      <w:pPr>
        <w:pStyle w:val="Normal"/>
        <w:widowControl w:val="false"/>
        <w:rPr/>
      </w:pPr>
      <w:r>
        <w:rPr>
          <w:rStyle w:val="FootnoteCharacters"/>
        </w:rPr>
        <w:footnoteRef/>
      </w:r>
      <w:r>
        <w:rPr>
          <w:rFonts w:cs="Irmologion Ucs" w:ascii="Irmologion Ucs" w:hAnsi="Irmologion Ucs"/>
          <w:color w:val="FF0000"/>
          <w:sz w:val="32"/>
          <w:szCs w:val="32"/>
        </w:rPr>
        <w:t>СуббHта №i: В</w:t>
      </w:r>
      <w:r>
        <w:rPr>
          <w:rFonts w:cs="Irmologion Ucs" w:ascii="Irmologion Ucs" w:hAnsi="Irmologion Ucs"/>
          <w:sz w:val="32"/>
          <w:szCs w:val="32"/>
        </w:rPr>
        <w:t>о врeмz џно, приступи1ша ко ї}су</w:t>
      </w:r>
      <w:r>
        <w:rPr>
          <w:rFonts w:cs="Irmologion Ucs" w:ascii="Irmologion Ucs" w:hAnsi="Irmologion Ucs"/>
          <w:color w:val="FF0000"/>
          <w:sz w:val="32"/>
          <w:szCs w:val="32"/>
        </w:rPr>
        <w:t>*</w:t>
      </w:r>
    </w:p>
  </w:footnote>
  <w:footnote w:id="94">
    <w:p>
      <w:pPr>
        <w:pStyle w:val="Normal"/>
        <w:widowControl w:val="false"/>
        <w:rPr/>
      </w:pPr>
      <w:r>
        <w:rPr>
          <w:rStyle w:val="FootnoteCharacters"/>
        </w:rPr>
        <w:footnoteRef/>
      </w:r>
      <w:r>
        <w:rPr>
          <w:rFonts w:cs="Irmologion Ucs" w:ascii="Irmologion Ucs" w:hAnsi="Irmologion Ucs"/>
          <w:color w:val="FF0000"/>
          <w:sz w:val="32"/>
          <w:szCs w:val="32"/>
        </w:rPr>
        <w:t>Недёлz в7i: В</w:t>
      </w:r>
      <w:r>
        <w:rPr>
          <w:rFonts w:cs="Irmologion Ucs" w:ascii="Irmologion Ucs" w:hAnsi="Irmologion Ucs"/>
          <w:sz w:val="32"/>
          <w:szCs w:val="32"/>
        </w:rPr>
        <w:t>о врeмz џно, ю4ноша нёкій приступи2 ко ї}су, клaнzzсz є3мY и3 глаг0лz:</w:t>
      </w:r>
      <w:r>
        <w:rPr>
          <w:rFonts w:cs="Irmologion Ucs" w:ascii="Irmologion Ucs" w:hAnsi="Irmologion Ucs"/>
          <w:color w:val="FF0000"/>
          <w:sz w:val="32"/>
          <w:szCs w:val="32"/>
        </w:rPr>
        <w:t>*</w:t>
      </w:r>
    </w:p>
  </w:footnote>
  <w:footnote w:id="95">
    <w:p>
      <w:pPr>
        <w:pStyle w:val="Normal"/>
        <w:widowControl w:val="false"/>
        <w:rPr/>
      </w:pPr>
      <w:r>
        <w:rPr>
          <w:rStyle w:val="FootnoteCharacters"/>
        </w:rPr>
        <w:footnoteRef/>
      </w:r>
      <w:r>
        <w:rPr>
          <w:rFonts w:cs="Irmologion Ucs" w:ascii="Irmologion Ucs" w:hAnsi="Irmologion Ucs"/>
          <w:color w:val="FF0000"/>
          <w:sz w:val="32"/>
          <w:szCs w:val="32"/>
        </w:rPr>
        <w:t>СредA f7 недёли: Р</w:t>
      </w:r>
      <w:r>
        <w:rPr>
          <w:rFonts w:cs="Irmologion Ucs" w:ascii="Irmologion Ucs" w:hAnsi="Irmologion Ucs"/>
          <w:sz w:val="32"/>
          <w:szCs w:val="32"/>
        </w:rPr>
        <w:t>ечE гDь при1тчу сію2: ўпод0бисz</w:t>
      </w:r>
      <w:r>
        <w:rPr>
          <w:rFonts w:cs="Irmologion Ucs" w:ascii="Irmologion Ucs" w:hAnsi="Irmologion Ucs"/>
          <w:color w:val="FF0000"/>
          <w:sz w:val="32"/>
          <w:szCs w:val="32"/>
        </w:rPr>
        <w:t>*</w:t>
      </w:r>
    </w:p>
  </w:footnote>
  <w:footnote w:id="96">
    <w:p>
      <w:pPr>
        <w:pStyle w:val="Normal"/>
        <w:widowControl w:val="false"/>
        <w:rPr/>
      </w:pPr>
      <w:r>
        <w:rPr>
          <w:rStyle w:val="FootnoteCharacters"/>
        </w:rPr>
        <w:footnoteRef/>
      </w:r>
      <w:r>
        <w:rPr>
          <w:rFonts w:cs="Irmologion Ucs" w:ascii="Irmologion Ucs" w:hAnsi="Irmologion Ucs"/>
          <w:sz w:val="32"/>
          <w:szCs w:val="32"/>
        </w:rPr>
        <w:t>°ѕэлw2°</w:t>
      </w:r>
    </w:p>
  </w:footnote>
  <w:footnote w:id="97">
    <w:p>
      <w:pPr>
        <w:pStyle w:val="Normal"/>
        <w:widowControl w:val="false"/>
        <w:rPr/>
      </w:pPr>
      <w:r>
        <w:rPr>
          <w:rStyle w:val="FootnoteCharacters"/>
        </w:rPr>
        <w:footnoteRef/>
      </w:r>
      <w:r>
        <w:rPr>
          <w:rFonts w:cs="Irmologion Ucs" w:ascii="Irmologion Ucs" w:hAnsi="Irmologion Ucs"/>
          <w:color w:val="FF0000"/>
          <w:sz w:val="32"/>
          <w:szCs w:val="32"/>
        </w:rPr>
        <w:t>Четверт0къ f7 недёли: В</w:t>
      </w:r>
      <w:r>
        <w:rPr>
          <w:rFonts w:cs="Irmologion Ucs" w:ascii="Irmologion Ucs" w:hAnsi="Irmologion Ucs"/>
          <w:sz w:val="32"/>
          <w:szCs w:val="32"/>
        </w:rPr>
        <w:t>о врeмz џно, восходS</w:t>
      </w:r>
      <w:r>
        <w:rPr>
          <w:rFonts w:cs="Irmologion Ucs" w:ascii="Irmologion Ucs" w:hAnsi="Irmologion Ucs"/>
          <w:color w:val="FF0000"/>
          <w:sz w:val="32"/>
          <w:szCs w:val="32"/>
        </w:rPr>
        <w:t>*</w:t>
      </w:r>
    </w:p>
  </w:footnote>
  <w:footnote w:id="98">
    <w:p>
      <w:pPr>
        <w:pStyle w:val="Normal"/>
        <w:widowControl w:val="false"/>
        <w:rPr/>
      </w:pPr>
      <w:r>
        <w:rPr>
          <w:rStyle w:val="FootnoteCharacters"/>
        </w:rPr>
        <w:footnoteRef/>
      </w:r>
      <w:r>
        <w:rPr>
          <w:rFonts w:cs="Irmologion Ucs" w:ascii="Irmologion Ucs" w:hAnsi="Irmologion Ucs"/>
          <w:sz w:val="32"/>
          <w:szCs w:val="32"/>
        </w:rPr>
        <w:t>°nс0бь°</w:t>
      </w:r>
    </w:p>
  </w:footnote>
  <w:footnote w:id="99">
    <w:p>
      <w:pPr>
        <w:pStyle w:val="Normal"/>
        <w:widowControl w:val="false"/>
        <w:rPr/>
      </w:pPr>
      <w:r>
        <w:rPr>
          <w:rStyle w:val="FootnoteCharacters"/>
        </w:rPr>
        <w:footnoteRef/>
      </w:r>
      <w:r>
        <w:rPr>
          <w:rFonts w:cs="Irmologion Ucs" w:ascii="Irmologion Ucs" w:hAnsi="Irmologion Ucs"/>
          <w:color w:val="FF0000"/>
          <w:sz w:val="32"/>
          <w:szCs w:val="32"/>
        </w:rPr>
        <w:t>СуббHта в7i недёли: В</w:t>
      </w:r>
      <w:r>
        <w:rPr>
          <w:rFonts w:cs="Irmologion Ucs" w:ascii="Irmologion Ucs" w:hAnsi="Irmologion Ucs"/>
          <w:sz w:val="32"/>
          <w:szCs w:val="32"/>
        </w:rPr>
        <w:t>о врeмz џно, и3сходsщу ї}су</w:t>
      </w:r>
      <w:r>
        <w:rPr>
          <w:rFonts w:cs="Irmologion Ucs" w:ascii="Irmologion Ucs" w:hAnsi="Irmologion Ucs"/>
          <w:color w:val="FF0000"/>
          <w:sz w:val="32"/>
          <w:szCs w:val="32"/>
        </w:rPr>
        <w:t>*</w:t>
      </w:r>
    </w:p>
  </w:footnote>
  <w:footnote w:id="100">
    <w:p>
      <w:pPr>
        <w:pStyle w:val="Normal"/>
        <w:widowControl w:val="false"/>
        <w:rPr/>
      </w:pPr>
      <w:r>
        <w:rPr>
          <w:rStyle w:val="FootnoteCharacters"/>
        </w:rPr>
        <w:footnoteRef/>
      </w:r>
      <w:r>
        <w:rPr>
          <w:rFonts w:cs="Irmologion Ucs" w:ascii="Irmologion Ucs" w:hAnsi="Irmologion Ucs"/>
          <w:color w:val="FF0000"/>
          <w:sz w:val="32"/>
          <w:szCs w:val="32"/>
        </w:rPr>
        <w:t>Въ недёлю цвэтнyю, на ќтрени: В</w:t>
      </w:r>
      <w:r>
        <w:rPr>
          <w:rFonts w:cs="Irmologion Ucs" w:ascii="Irmologion Ucs" w:hAnsi="Irmologion Ucs"/>
          <w:sz w:val="32"/>
          <w:szCs w:val="32"/>
        </w:rPr>
        <w:t>о врeмz џно, є3гдA прибли1жисz ї}съ</w:t>
      </w:r>
      <w:r>
        <w:rPr>
          <w:rFonts w:cs="Irmologion Ucs" w:ascii="Irmologion Ucs" w:hAnsi="Irmologion Ucs"/>
          <w:color w:val="FF0000"/>
          <w:sz w:val="32"/>
          <w:szCs w:val="32"/>
        </w:rPr>
        <w:t>**</w:t>
      </w:r>
    </w:p>
  </w:footnote>
  <w:footnote w:id="101">
    <w:p>
      <w:pPr>
        <w:pStyle w:val="Normal"/>
        <w:widowControl w:val="false"/>
        <w:rPr/>
      </w:pPr>
      <w:r>
        <w:rPr>
          <w:rStyle w:val="FootnoteCharacters"/>
        </w:rPr>
        <w:footnoteRef/>
      </w:r>
      <w:r>
        <w:rPr>
          <w:rFonts w:cs="Irmologion Ucs" w:ascii="Irmologion Ucs" w:hAnsi="Irmologion Ucs"/>
          <w:color w:val="FF0000"/>
          <w:sz w:val="32"/>
          <w:szCs w:val="32"/>
        </w:rPr>
        <w:t>Пzт0къ f7 недёли: В</w:t>
      </w:r>
      <w:r>
        <w:rPr>
          <w:rFonts w:cs="Irmologion Ucs" w:ascii="Irmologion Ucs" w:hAnsi="Irmologion Ucs"/>
          <w:sz w:val="32"/>
          <w:szCs w:val="32"/>
        </w:rPr>
        <w:t>о врeмz џно, вни1де</w:t>
      </w:r>
      <w:r>
        <w:rPr>
          <w:rFonts w:cs="Irmologion Ucs" w:ascii="Irmologion Ucs" w:hAnsi="Irmologion Ucs"/>
          <w:color w:val="FF0000"/>
          <w:sz w:val="32"/>
          <w:szCs w:val="32"/>
        </w:rPr>
        <w:t>*</w:t>
      </w:r>
    </w:p>
  </w:footnote>
  <w:footnote w:id="102">
    <w:p>
      <w:pPr>
        <w:pStyle w:val="Normal"/>
        <w:widowControl w:val="false"/>
        <w:rPr/>
      </w:pPr>
      <w:r>
        <w:rPr>
          <w:rStyle w:val="FootnoteCharacters"/>
        </w:rPr>
        <w:footnoteRef/>
      </w:r>
      <w:r>
        <w:rPr>
          <w:rFonts w:cs="Irmologion Ucs" w:ascii="Irmologion Ucs" w:hAnsi="Irmologion Ucs"/>
          <w:color w:val="FF0000"/>
          <w:sz w:val="32"/>
          <w:szCs w:val="32"/>
        </w:rPr>
        <w:t>Понедёльникъ ‹ недёли: В</w:t>
      </w:r>
      <w:r>
        <w:rPr>
          <w:rFonts w:cs="Irmologion Ucs" w:ascii="Irmologion Ucs" w:hAnsi="Irmologion Ucs"/>
          <w:sz w:val="32"/>
          <w:szCs w:val="32"/>
        </w:rPr>
        <w:t>о врeмz џно, возврaщсz ї}съ</w:t>
      </w:r>
      <w:r>
        <w:rPr>
          <w:rFonts w:cs="Irmologion Ucs" w:ascii="Irmologion Ucs" w:hAnsi="Irmologion Ucs"/>
          <w:color w:val="FF0000"/>
          <w:sz w:val="32"/>
          <w:szCs w:val="32"/>
        </w:rPr>
        <w:t>* Сіe же во с™hй и3 вели1кій понедёльникъ на ќтрени до зачaла п7и без8 престyпки.</w:t>
      </w:r>
    </w:p>
  </w:footnote>
  <w:footnote w:id="103">
    <w:p>
      <w:pPr>
        <w:pStyle w:val="Normal"/>
        <w:widowControl w:val="false"/>
        <w:rPr/>
      </w:pPr>
      <w:r>
        <w:rPr>
          <w:rStyle w:val="FootnoteCharacters"/>
        </w:rPr>
        <w:footnoteRef/>
      </w:r>
      <w:r>
        <w:rPr>
          <w:rFonts w:cs="Irmologion Ucs" w:ascii="Irmologion Ucs" w:hAnsi="Irmologion Ucs"/>
          <w:color w:val="FF0000"/>
          <w:sz w:val="32"/>
          <w:szCs w:val="32"/>
        </w:rPr>
        <w:t>Вт0рникъ ‹ недёли: В</w:t>
      </w:r>
      <w:r>
        <w:rPr>
          <w:rFonts w:cs="Irmologion Ucs" w:ascii="Irmologion Ucs" w:hAnsi="Irmologion Ucs"/>
          <w:sz w:val="32"/>
          <w:szCs w:val="32"/>
        </w:rPr>
        <w:t>о врeмz џно, ўчaщу ї}су, приступи1ша къ немY</w:t>
      </w:r>
      <w:r>
        <w:rPr>
          <w:rFonts w:cs="Irmologion Ucs" w:ascii="Irmologion Ucs" w:hAnsi="Irmologion Ucs"/>
          <w:color w:val="FF0000"/>
          <w:sz w:val="32"/>
          <w:szCs w:val="32"/>
        </w:rPr>
        <w:t>*</w:t>
      </w:r>
    </w:p>
  </w:footnote>
  <w:footnote w:id="104">
    <w:p>
      <w:pPr>
        <w:pStyle w:val="Normal"/>
        <w:widowControl w:val="false"/>
        <w:rPr/>
      </w:pPr>
      <w:r>
        <w:rPr>
          <w:rStyle w:val="FootnoteCharacters"/>
        </w:rPr>
        <w:footnoteRef/>
      </w:r>
      <w:r>
        <w:rPr>
          <w:rFonts w:cs="Irmologion Ucs" w:ascii="Irmologion Ucs" w:hAnsi="Irmologion Ucs"/>
          <w:color w:val="FF0000"/>
          <w:sz w:val="32"/>
          <w:szCs w:val="32"/>
        </w:rPr>
        <w:t>СредA ‹ недёли: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105">
    <w:p>
      <w:pPr>
        <w:pStyle w:val="Normal"/>
        <w:widowControl w:val="false"/>
        <w:rPr/>
      </w:pPr>
      <w:r>
        <w:rPr>
          <w:rStyle w:val="FootnoteCharacters"/>
        </w:rPr>
        <w:footnoteRef/>
      </w:r>
      <w:r>
        <w:rPr>
          <w:rFonts w:cs="Irmologion Ucs" w:ascii="Irmologion Ucs" w:hAnsi="Irmologion Ucs"/>
          <w:color w:val="FF0000"/>
          <w:sz w:val="32"/>
          <w:szCs w:val="32"/>
        </w:rPr>
        <w:t>Недёлz Gi: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 Сіe же и3 первомyченику стефaну.</w:t>
      </w:r>
    </w:p>
  </w:footnote>
  <w:footnote w:id="106">
    <w:p>
      <w:pPr>
        <w:pStyle w:val="Normal"/>
        <w:widowControl w:val="false"/>
        <w:rPr/>
      </w:pPr>
      <w:r>
        <w:rPr>
          <w:rStyle w:val="FootnoteCharacters"/>
        </w:rPr>
        <w:footnoteRef/>
      </w:r>
      <w:r>
        <w:rPr>
          <w:rFonts w:cs="Irmologion Ucs" w:ascii="Irmologion Ucs" w:hAnsi="Irmologion Ucs"/>
          <w:sz w:val="32"/>
          <w:szCs w:val="32"/>
        </w:rPr>
        <w:t>°не брег0ша°</w:t>
      </w:r>
    </w:p>
  </w:footnote>
  <w:footnote w:id="107">
    <w:p>
      <w:pPr>
        <w:pStyle w:val="Normal"/>
        <w:widowControl w:val="false"/>
        <w:rPr/>
      </w:pPr>
      <w:r>
        <w:rPr>
          <w:rStyle w:val="FootnoteCharacters"/>
        </w:rPr>
        <w:footnoteRef/>
      </w:r>
      <w:r>
        <w:rPr>
          <w:rFonts w:cs="Irmologion Ucs" w:ascii="Irmologion Ucs" w:hAnsi="Irmologion Ucs"/>
          <w:color w:val="FF0000"/>
          <w:sz w:val="32"/>
          <w:szCs w:val="32"/>
        </w:rPr>
        <w:t>Четверт0къ ‹ недёли: Р</w:t>
      </w:r>
      <w:r>
        <w:rPr>
          <w:rFonts w:cs="Irmologion Ucs" w:ascii="Irmologion Ucs" w:hAnsi="Irmologion Ucs"/>
          <w:sz w:val="32"/>
          <w:szCs w:val="32"/>
        </w:rPr>
        <w:t>ечE гDь ко пришeдшымъ къ немY їудeємъ:</w:t>
      </w:r>
      <w:r>
        <w:rPr>
          <w:rFonts w:cs="Irmologion Ucs" w:ascii="Irmologion Ucs" w:hAnsi="Irmologion Ucs"/>
          <w:color w:val="FF0000"/>
          <w:sz w:val="32"/>
          <w:szCs w:val="32"/>
        </w:rPr>
        <w:t>*</w:t>
      </w:r>
    </w:p>
  </w:footnote>
  <w:footnote w:id="108">
    <w:p>
      <w:pPr>
        <w:pStyle w:val="Normal"/>
        <w:widowControl w:val="false"/>
        <w:rPr/>
      </w:pPr>
      <w:r>
        <w:rPr>
          <w:rStyle w:val="FootnoteCharacters"/>
        </w:rPr>
        <w:footnoteRef/>
      </w:r>
      <w:r>
        <w:rPr>
          <w:rFonts w:cs="Irmologion Ucs" w:ascii="Irmologion Ucs" w:hAnsi="Irmologion Ucs"/>
          <w:color w:val="FF0000"/>
          <w:sz w:val="32"/>
          <w:szCs w:val="32"/>
        </w:rPr>
        <w:t>Недёлz д7i: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109">
    <w:p>
      <w:pPr>
        <w:pStyle w:val="Normal"/>
        <w:widowControl w:val="false"/>
        <w:rPr/>
      </w:pPr>
      <w:r>
        <w:rPr>
          <w:rStyle w:val="FootnoteCharacters"/>
        </w:rPr>
        <w:footnoteRef/>
      </w:r>
      <w:r>
        <w:rPr>
          <w:rFonts w:cs="Irmologion Ucs" w:ascii="Irmologion Ucs" w:hAnsi="Irmologion Ucs"/>
          <w:color w:val="FF0000"/>
          <w:sz w:val="32"/>
          <w:szCs w:val="32"/>
        </w:rPr>
        <w:t>СуббHта Gi недёли: В</w:t>
      </w:r>
      <w:r>
        <w:rPr>
          <w:rFonts w:cs="Irmologion Ucs" w:ascii="Irmologion Ucs" w:hAnsi="Irmologion Ucs"/>
          <w:sz w:val="32"/>
          <w:szCs w:val="32"/>
        </w:rPr>
        <w:t>о врeмz џно, совётъ пріeмше вси2 фарісeє на ї}са, ћкw да њбольстsтъ є3го2 сл0вомъ, посылaютъ</w:t>
      </w:r>
      <w:r>
        <w:rPr>
          <w:rFonts w:cs="Irmologion Ucs" w:ascii="Irmologion Ucs" w:hAnsi="Irmologion Ucs"/>
          <w:color w:val="FF0000"/>
          <w:sz w:val="32"/>
          <w:szCs w:val="32"/>
        </w:rPr>
        <w:t>* Сіe же во с™hй и3 вели1кій вт0рникъ на ќтрени, до зачaла §ѕ без8 престyпки.</w:t>
      </w:r>
    </w:p>
  </w:footnote>
  <w:footnote w:id="110">
    <w:p>
      <w:pPr>
        <w:pStyle w:val="Normal"/>
        <w:widowControl w:val="false"/>
        <w:rPr/>
      </w:pPr>
      <w:r>
        <w:rPr>
          <w:rStyle w:val="FootnoteCharacters"/>
        </w:rPr>
        <w:footnoteRef/>
      </w:r>
      <w:r>
        <w:rPr>
          <w:rFonts w:cs="Irmologion Ucs" w:ascii="Irmologion Ucs" w:hAnsi="Irmologion Ucs"/>
          <w:color w:val="FF0000"/>
          <w:sz w:val="32"/>
          <w:szCs w:val="32"/>
        </w:rPr>
        <w:t>Пzт0къ ‹ недёли: В</w:t>
      </w:r>
      <w:r>
        <w:rPr>
          <w:rFonts w:cs="Irmologion Ucs" w:ascii="Irmologion Ucs" w:hAnsi="Irmologion Ucs"/>
          <w:sz w:val="32"/>
          <w:szCs w:val="32"/>
        </w:rPr>
        <w:t>о врeмz џно, приступи1ша ко ї}су</w:t>
      </w:r>
      <w:r>
        <w:rPr>
          <w:rFonts w:cs="Irmologion Ucs" w:ascii="Irmologion Ucs" w:hAnsi="Irmologion Ucs"/>
          <w:color w:val="FF0000"/>
          <w:sz w:val="32"/>
          <w:szCs w:val="32"/>
        </w:rPr>
        <w:t>*</w:t>
      </w:r>
    </w:p>
  </w:footnote>
  <w:footnote w:id="111">
    <w:p>
      <w:pPr>
        <w:pStyle w:val="Normal"/>
        <w:widowControl w:val="false"/>
        <w:rPr/>
      </w:pPr>
      <w:r>
        <w:rPr>
          <w:rStyle w:val="FootnoteCharacters"/>
        </w:rPr>
        <w:footnoteRef/>
      </w:r>
      <w:r>
        <w:rPr>
          <w:rFonts w:cs="Irmologion Ucs" w:ascii="Irmologion Ucs" w:hAnsi="Irmologion Ucs"/>
          <w:color w:val="FF0000"/>
          <w:sz w:val="32"/>
          <w:szCs w:val="32"/>
        </w:rPr>
        <w:t>Недёлz є7i: В</w:t>
      </w:r>
      <w:r>
        <w:rPr>
          <w:rFonts w:cs="Irmologion Ucs" w:ascii="Irmologion Ucs" w:hAnsi="Irmologion Ucs"/>
          <w:sz w:val="32"/>
          <w:szCs w:val="32"/>
        </w:rPr>
        <w:t>о врeмz џно, зак0нникъ нёкій приступи2 ко ї}су</w:t>
      </w:r>
      <w:r>
        <w:rPr>
          <w:rFonts w:cs="Irmologion Ucs" w:ascii="Irmologion Ucs" w:hAnsi="Irmologion Ucs"/>
          <w:color w:val="FF0000"/>
          <w:sz w:val="32"/>
          <w:szCs w:val="32"/>
        </w:rPr>
        <w:t>*</w:t>
      </w:r>
    </w:p>
  </w:footnote>
  <w:footnote w:id="112">
    <w:p>
      <w:pPr>
        <w:pStyle w:val="Normal"/>
        <w:widowControl w:val="false"/>
        <w:rPr/>
      </w:pPr>
      <w:r>
        <w:rPr>
          <w:rStyle w:val="FootnoteCharacters"/>
        </w:rPr>
        <w:footnoteRef/>
      </w:r>
      <w:r>
        <w:rPr>
          <w:rFonts w:cs="Irmologion Ucs" w:ascii="Irmologion Ucs" w:hAnsi="Irmologion Ucs"/>
          <w:color w:val="FF0000"/>
          <w:sz w:val="32"/>
          <w:szCs w:val="32"/>
        </w:rPr>
        <w:t>СуббHта д7i недёли: В</w:t>
      </w:r>
      <w:r>
        <w:rPr>
          <w:rFonts w:cs="Irmologion Ucs" w:ascii="Irmologion Ucs" w:hAnsi="Irmologion Ucs"/>
          <w:sz w:val="32"/>
          <w:szCs w:val="32"/>
        </w:rPr>
        <w:t>о врeмz џно, глаг0ла ї}съ</w:t>
      </w:r>
      <w:r>
        <w:rPr>
          <w:rFonts w:cs="Irmologion Ucs" w:ascii="Irmologion Ucs" w:hAnsi="Irmologion Ucs"/>
          <w:color w:val="FF0000"/>
          <w:sz w:val="32"/>
          <w:szCs w:val="32"/>
        </w:rPr>
        <w:t>*</w:t>
      </w:r>
    </w:p>
  </w:footnote>
  <w:footnote w:id="113">
    <w:p>
      <w:pPr>
        <w:pStyle w:val="Normal"/>
        <w:widowControl w:val="false"/>
        <w:rPr/>
      </w:pPr>
      <w:r>
        <w:rPr>
          <w:rStyle w:val="FootnoteCharacters"/>
        </w:rPr>
        <w:footnoteRef/>
      </w:r>
      <w:r>
        <w:rPr>
          <w:rFonts w:cs="Irmologion Ucs" w:ascii="Irmologion Ucs" w:hAnsi="Irmologion Ucs"/>
          <w:color w:val="FF0000"/>
          <w:sz w:val="32"/>
          <w:szCs w:val="32"/>
        </w:rPr>
        <w:t>Понедёльникъ №i недёли: Р</w:t>
      </w:r>
      <w:r>
        <w:rPr>
          <w:rFonts w:cs="Irmologion Ucs" w:ascii="Irmologion Ucs" w:hAnsi="Irmologion Ucs"/>
          <w:sz w:val="32"/>
          <w:szCs w:val="32"/>
        </w:rPr>
        <w:t>ечE гDь ко пришeдшымъ къ немY їудewмъ: г0ре</w:t>
      </w:r>
      <w:r>
        <w:rPr>
          <w:rFonts w:cs="Irmologion Ucs" w:ascii="Irmologion Ucs" w:hAnsi="Irmologion Ucs"/>
          <w:color w:val="FF0000"/>
          <w:sz w:val="32"/>
          <w:szCs w:val="32"/>
        </w:rPr>
        <w:t>**</w:t>
      </w:r>
    </w:p>
  </w:footnote>
  <w:footnote w:id="114">
    <w:p>
      <w:pPr>
        <w:pStyle w:val="Normal"/>
        <w:widowControl w:val="false"/>
        <w:rPr/>
      </w:pPr>
      <w:r>
        <w:rPr>
          <w:rStyle w:val="FootnoteCharacters"/>
        </w:rPr>
        <w:footnoteRef/>
      </w:r>
      <w:r>
        <w:rPr>
          <w:rFonts w:cs="Irmologion Ucs" w:ascii="Irmologion Ucs" w:hAnsi="Irmologion Ucs"/>
          <w:sz w:val="32"/>
          <w:szCs w:val="32"/>
        </w:rPr>
        <w:t>°и3 лицемёрнw на д0лзэ мlтвы творитE°</w:t>
      </w:r>
    </w:p>
  </w:footnote>
  <w:footnote w:id="115">
    <w:p>
      <w:pPr>
        <w:pStyle w:val="Normal"/>
        <w:widowControl w:val="false"/>
        <w:rPr/>
      </w:pPr>
      <w:r>
        <w:rPr>
          <w:rStyle w:val="FootnoteCharacters"/>
        </w:rPr>
        <w:footnoteRef/>
      </w:r>
      <w:r>
        <w:rPr>
          <w:rFonts w:cs="Irmologion Ucs" w:ascii="Irmologion Ucs" w:hAnsi="Irmologion Ucs"/>
          <w:color w:val="FF0000"/>
          <w:sz w:val="32"/>
          <w:szCs w:val="32"/>
        </w:rPr>
        <w:t>Вт0рникъ №i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116">
    <w:p>
      <w:pPr>
        <w:pStyle w:val="Normal"/>
        <w:widowControl w:val="false"/>
        <w:rPr/>
      </w:pPr>
      <w:r>
        <w:rPr>
          <w:rStyle w:val="FootnoteCharacters"/>
        </w:rPr>
        <w:footnoteRef/>
      </w:r>
      <w:r>
        <w:rPr>
          <w:rFonts w:cs="Irmologion Ucs" w:ascii="Irmologion Ucs" w:hAnsi="Irmologion Ucs"/>
          <w:color w:val="FF0000"/>
          <w:sz w:val="32"/>
          <w:szCs w:val="32"/>
        </w:rPr>
        <w:t>СредA №i недёли: Р</w:t>
      </w:r>
      <w:r>
        <w:rPr>
          <w:rFonts w:cs="Irmologion Ucs" w:ascii="Irmologion Ucs" w:hAnsi="Irmologion Ucs"/>
          <w:sz w:val="32"/>
          <w:szCs w:val="32"/>
        </w:rPr>
        <w:t>ечE гDь ко пришeдшымъ къ немY їудewмъ:</w:t>
      </w:r>
      <w:r>
        <w:rPr>
          <w:rFonts w:cs="Irmologion Ucs" w:ascii="Irmologion Ucs" w:hAnsi="Irmologion Ucs"/>
          <w:color w:val="FF0000"/>
          <w:sz w:val="32"/>
          <w:szCs w:val="32"/>
        </w:rPr>
        <w:t>*</w:t>
      </w:r>
    </w:p>
  </w:footnote>
  <w:footnote w:id="117">
    <w:p>
      <w:pPr>
        <w:pStyle w:val="Normal"/>
        <w:widowControl w:val="false"/>
        <w:rPr/>
      </w:pPr>
      <w:r>
        <w:rPr>
          <w:rStyle w:val="FootnoteCharacters"/>
        </w:rPr>
        <w:footnoteRef/>
      </w:r>
      <w:r>
        <w:rPr>
          <w:rFonts w:cs="Irmologion Ucs" w:ascii="Irmologion Ucs" w:hAnsi="Irmologion Ucs"/>
          <w:color w:val="FF0000"/>
          <w:sz w:val="32"/>
          <w:szCs w:val="32"/>
        </w:rPr>
        <w:t>СуббHта є7i недёли: В</w:t>
      </w:r>
      <w:r>
        <w:rPr>
          <w:rFonts w:cs="Irmologion Ucs" w:ascii="Irmologion Ucs" w:hAnsi="Irmologion Ucs"/>
          <w:sz w:val="32"/>
          <w:szCs w:val="32"/>
        </w:rPr>
        <w:t>о врeмz џно, приступи1ша ко ї}су</w:t>
      </w:r>
      <w:r>
        <w:rPr>
          <w:rFonts w:cs="Irmologion Ucs" w:ascii="Irmologion Ucs" w:hAnsi="Irmologion Ucs"/>
          <w:color w:val="FF0000"/>
          <w:sz w:val="32"/>
          <w:szCs w:val="32"/>
        </w:rPr>
        <w:t>*</w:t>
      </w:r>
    </w:p>
  </w:footnote>
  <w:footnote w:id="118">
    <w:p>
      <w:pPr>
        <w:pStyle w:val="Normal"/>
        <w:widowControl w:val="false"/>
        <w:rPr/>
      </w:pPr>
      <w:r>
        <w:rPr>
          <w:rStyle w:val="FootnoteCharacters"/>
        </w:rPr>
        <w:footnoteRef/>
      </w:r>
      <w:r>
        <w:rPr>
          <w:rFonts w:cs="Irmologion Ucs" w:ascii="Irmologion Ucs" w:hAnsi="Irmologion Ucs"/>
          <w:color w:val="FF0000"/>
          <w:sz w:val="32"/>
          <w:szCs w:val="32"/>
        </w:rPr>
        <w:t>Во с™hй и3 вели1кій понедёльникъ, на літургjи: В</w:t>
      </w:r>
      <w:r>
        <w:rPr>
          <w:rFonts w:cs="Irmologion Ucs" w:ascii="Irmologion Ucs" w:hAnsi="Irmologion Ucs"/>
          <w:sz w:val="32"/>
          <w:szCs w:val="32"/>
        </w:rPr>
        <w:t>о врeмz џно, сэдsщу ї}су</w:t>
      </w:r>
      <w:r>
        <w:rPr>
          <w:rFonts w:cs="Irmologion Ucs" w:ascii="Irmologion Ucs" w:hAnsi="Irmologion Ucs"/>
          <w:color w:val="FF0000"/>
          <w:sz w:val="32"/>
          <w:szCs w:val="32"/>
        </w:rPr>
        <w:t>**</w:t>
      </w:r>
    </w:p>
  </w:footnote>
  <w:footnote w:id="119">
    <w:p>
      <w:pPr>
        <w:pStyle w:val="Normal"/>
        <w:widowControl w:val="false"/>
        <w:rPr/>
      </w:pPr>
      <w:r>
        <w:rPr>
          <w:rStyle w:val="FootnoteCharacters"/>
        </w:rPr>
        <w:footnoteRef/>
      </w:r>
      <w:r>
        <w:rPr>
          <w:rFonts w:cs="Irmologion Ucs" w:ascii="Irmologion Ucs" w:hAnsi="Irmologion Ucs"/>
          <w:color w:val="FF0000"/>
          <w:sz w:val="32"/>
          <w:szCs w:val="32"/>
        </w:rPr>
        <w:t>Четверт0къ №i недёли: Р</w:t>
      </w:r>
      <w:r>
        <w:rPr>
          <w:rFonts w:cs="Irmologion Ucs" w:ascii="Irmologion Ucs" w:hAnsi="Irmologion Ucs"/>
          <w:sz w:val="32"/>
          <w:szCs w:val="32"/>
        </w:rPr>
        <w:t>ечE гDь свои1мъ ўченикHмъ: претерпёвый</w:t>
      </w:r>
      <w:r>
        <w:rPr>
          <w:rFonts w:cs="Irmologion Ucs" w:ascii="Irmologion Ucs" w:hAnsi="Irmologion Ucs"/>
          <w:color w:val="FF0000"/>
          <w:sz w:val="32"/>
          <w:szCs w:val="32"/>
        </w:rPr>
        <w:t>*</w:t>
      </w:r>
    </w:p>
  </w:footnote>
  <w:footnote w:id="120">
    <w:p>
      <w:pPr>
        <w:pStyle w:val="Normal"/>
        <w:widowControl w:val="false"/>
        <w:rPr/>
      </w:pPr>
      <w:r>
        <w:rPr>
          <w:rStyle w:val="FootnoteCharacters"/>
        </w:rPr>
        <w:footnoteRef/>
      </w:r>
      <w:r>
        <w:rPr>
          <w:rFonts w:cs="Irmologion Ucs" w:ascii="Irmologion Ucs" w:hAnsi="Irmologion Ucs"/>
          <w:color w:val="FF0000"/>
          <w:sz w:val="32"/>
          <w:szCs w:val="32"/>
        </w:rPr>
        <w:t>Пzт0къ №i недёли: Р</w:t>
      </w:r>
      <w:r>
        <w:rPr>
          <w:rFonts w:cs="Irmologion Ucs" w:ascii="Irmologion Ucs" w:hAnsi="Irmologion Ucs"/>
          <w:sz w:val="32"/>
          <w:szCs w:val="32"/>
        </w:rPr>
        <w:t>ечE гDь свои1мъ ўченикHмъ: ћкоже</w:t>
      </w:r>
      <w:r>
        <w:rPr>
          <w:rFonts w:cs="Irmologion Ucs" w:ascii="Irmologion Ucs" w:hAnsi="Irmologion Ucs"/>
          <w:color w:val="FF0000"/>
          <w:sz w:val="32"/>
          <w:szCs w:val="32"/>
        </w:rPr>
        <w:t>*</w:t>
      </w:r>
    </w:p>
  </w:footnote>
  <w:footnote w:id="121">
    <w:p>
      <w:pPr>
        <w:pStyle w:val="Normal"/>
        <w:widowControl w:val="false"/>
        <w:rPr/>
      </w:pPr>
      <w:r>
        <w:rPr>
          <w:rStyle w:val="FootnoteCharacters"/>
        </w:rPr>
        <w:footnoteRef/>
      </w:r>
      <w:r>
        <w:rPr>
          <w:rFonts w:cs="Irmologion Ucs" w:ascii="Irmologion Ucs" w:hAnsi="Irmologion Ucs"/>
          <w:color w:val="FF0000"/>
          <w:sz w:val="32"/>
          <w:szCs w:val="32"/>
        </w:rPr>
        <w:t>СуббHта ѕ7i недёл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122">
    <w:p>
      <w:pPr>
        <w:pStyle w:val="Normal"/>
        <w:widowControl w:val="false"/>
        <w:rPr/>
      </w:pPr>
      <w:r>
        <w:rPr>
          <w:rStyle w:val="FootnoteCharacters"/>
        </w:rPr>
        <w:footnoteRef/>
      </w:r>
      <w:r>
        <w:rPr>
          <w:rFonts w:cs="Irmologion Ucs" w:ascii="Irmologion Ucs" w:hAnsi="Irmologion Ucs"/>
          <w:color w:val="FF0000"/>
          <w:sz w:val="32"/>
          <w:szCs w:val="32"/>
        </w:rPr>
        <w:t>Во с™hй и3 вели1кій вт0рникъ, на літургjи: Р</w:t>
      </w:r>
      <w:r>
        <w:rPr>
          <w:rFonts w:cs="Irmologion Ucs" w:ascii="Irmologion Ucs" w:hAnsi="Irmologion Ucs"/>
          <w:sz w:val="32"/>
          <w:szCs w:val="32"/>
        </w:rPr>
        <w:t>ечE гDь свои1мъ ўченикHмъ: њ дни2 и3 часЁ пришeствіz сн7а человёческагw</w:t>
      </w:r>
      <w:r>
        <w:rPr>
          <w:rFonts w:cs="Irmologion Ucs" w:ascii="Irmologion Ucs" w:hAnsi="Irmologion Ucs"/>
          <w:color w:val="FF0000"/>
          <w:sz w:val="32"/>
          <w:szCs w:val="32"/>
        </w:rPr>
        <w:t>**</w:t>
      </w:r>
    </w:p>
  </w:footnote>
  <w:footnote w:id="123">
    <w:p>
      <w:pPr>
        <w:pStyle w:val="Normal"/>
        <w:widowControl w:val="false"/>
        <w:rPr/>
      </w:pPr>
      <w:r>
        <w:rPr>
          <w:rStyle w:val="FootnoteCharacters"/>
        </w:rPr>
        <w:footnoteRef/>
      </w:r>
      <w:r>
        <w:rPr>
          <w:rFonts w:cs="Irmologion Ucs" w:ascii="Irmologion Ucs" w:hAnsi="Irmologion Ucs"/>
          <w:color w:val="FF0000"/>
          <w:sz w:val="32"/>
          <w:szCs w:val="32"/>
        </w:rPr>
        <w:t>Септeмвріа l: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124">
    <w:p>
      <w:pPr>
        <w:pStyle w:val="Normal"/>
        <w:widowControl w:val="false"/>
        <w:rPr/>
      </w:pPr>
      <w:r>
        <w:rPr>
          <w:rStyle w:val="FootnoteCharacters"/>
        </w:rPr>
        <w:footnoteRef/>
      </w:r>
      <w:r>
        <w:rPr>
          <w:rFonts w:cs="Irmologion Ucs" w:ascii="Irmologion Ucs" w:hAnsi="Irmologion Ucs"/>
          <w:color w:val="FF0000"/>
          <w:sz w:val="32"/>
          <w:szCs w:val="32"/>
        </w:rPr>
        <w:t>СуббHта з7i недёли: Р</w:t>
      </w:r>
      <w:r>
        <w:rPr>
          <w:rFonts w:cs="Irmologion Ucs" w:ascii="Irmologion Ucs" w:hAnsi="Irmologion Ucs"/>
          <w:sz w:val="32"/>
          <w:szCs w:val="32"/>
        </w:rPr>
        <w:t>ечE гDь при1тчу сію2: ўпод0бисz</w:t>
      </w:r>
      <w:r>
        <w:rPr>
          <w:rFonts w:cs="Irmologion Ucs" w:ascii="Irmologion Ucs" w:hAnsi="Irmologion Ucs"/>
          <w:color w:val="FF0000"/>
          <w:sz w:val="32"/>
          <w:szCs w:val="32"/>
        </w:rPr>
        <w:t>* СіE и3 с™ёй первомyченицэ feклэ, и3 и3нhмъ м§нцамъ.</w:t>
      </w:r>
    </w:p>
  </w:footnote>
  <w:footnote w:id="125">
    <w:p>
      <w:pPr>
        <w:pStyle w:val="Normal"/>
        <w:widowControl w:val="false"/>
        <w:rPr/>
      </w:pPr>
      <w:r>
        <w:rPr>
          <w:rStyle w:val="FootnoteCharacters"/>
        </w:rPr>
        <w:footnoteRef/>
      </w:r>
      <w:r>
        <w:rPr>
          <w:rFonts w:cs="Irmologion Ucs" w:ascii="Irmologion Ucs" w:hAnsi="Irmologion Ucs"/>
          <w:color w:val="FF0000"/>
          <w:sz w:val="32"/>
          <w:szCs w:val="32"/>
        </w:rPr>
        <w:t>Недёлz ѕ7i: Р</w:t>
      </w:r>
      <w:r>
        <w:rPr>
          <w:rFonts w:cs="Irmologion Ucs" w:ascii="Irmologion Ucs" w:hAnsi="Irmologion Ucs"/>
          <w:sz w:val="32"/>
          <w:szCs w:val="32"/>
        </w:rPr>
        <w:t>ечE гDь при1тчу сію2</w:t>
      </w:r>
      <w:r>
        <w:rPr>
          <w:rFonts w:cs="Irmologion Ucs" w:ascii="Irmologion Ucs" w:hAnsi="Irmologion Ucs"/>
          <w:color w:val="FF0000"/>
          <w:sz w:val="32"/>
          <w:szCs w:val="32"/>
        </w:rPr>
        <w:t>*</w:t>
      </w:r>
    </w:p>
  </w:footnote>
  <w:footnote w:id="126">
    <w:p>
      <w:pPr>
        <w:pStyle w:val="Normal"/>
        <w:widowControl w:val="false"/>
        <w:rPr/>
      </w:pPr>
      <w:r>
        <w:rPr>
          <w:rStyle w:val="FootnoteCharacters"/>
        </w:rPr>
        <w:footnoteRef/>
      </w:r>
      <w:r>
        <w:rPr>
          <w:rFonts w:cs="Irmologion Ucs" w:ascii="Irmologion Ucs" w:hAnsi="Irmologion Ucs"/>
          <w:color w:val="FF0000"/>
          <w:sz w:val="32"/>
          <w:szCs w:val="32"/>
        </w:rPr>
        <w:t>Недёлz мzсопyстнаz: Р</w:t>
      </w:r>
      <w:r>
        <w:rPr>
          <w:rFonts w:cs="Irmologion Ucs" w:ascii="Irmologion Ucs" w:hAnsi="Irmologion Ucs"/>
          <w:sz w:val="32"/>
          <w:szCs w:val="32"/>
        </w:rPr>
        <w:t>ечE гDь: є3гдA</w:t>
      </w:r>
      <w:r>
        <w:rPr>
          <w:rFonts w:cs="Irmologion Ucs" w:ascii="Irmologion Ucs" w:hAnsi="Irmologion Ucs"/>
          <w:color w:val="FF0000"/>
          <w:sz w:val="32"/>
          <w:szCs w:val="32"/>
        </w:rPr>
        <w:t>*</w:t>
      </w:r>
    </w:p>
  </w:footnote>
  <w:footnote w:id="127">
    <w:p>
      <w:pPr>
        <w:pStyle w:val="Normal"/>
        <w:widowControl w:val="false"/>
        <w:rPr/>
      </w:pPr>
      <w:r>
        <w:rPr>
          <w:rStyle w:val="FootnoteCharacters"/>
        </w:rPr>
        <w:footnoteRef/>
      </w:r>
      <w:r>
        <w:rPr>
          <w:rFonts w:cs="Irmologion Ucs" w:ascii="Irmologion Ucs" w:hAnsi="Irmologion Ucs"/>
          <w:color w:val="FF0000"/>
          <w:sz w:val="32"/>
          <w:szCs w:val="32"/>
        </w:rPr>
        <w:t>Во с™hй и3 вели1кій четверт0къ, на літургjи: Р</w:t>
      </w:r>
      <w:r>
        <w:rPr>
          <w:rFonts w:cs="Irmologion Ucs" w:ascii="Irmologion Ucs" w:hAnsi="Irmologion Ucs"/>
          <w:sz w:val="32"/>
          <w:szCs w:val="32"/>
        </w:rPr>
        <w:t>ечE гDь свои1мъ ўченикHмъ:</w:t>
      </w:r>
      <w:r>
        <w:rPr>
          <w:rFonts w:cs="Irmologion Ucs" w:ascii="Irmologion Ucs" w:hAnsi="Irmologion Ucs"/>
          <w:color w:val="FF0000"/>
          <w:sz w:val="32"/>
          <w:szCs w:val="32"/>
        </w:rPr>
        <w:t>*</w:t>
      </w:r>
    </w:p>
  </w:footnote>
  <w:footnote w:id="128">
    <w:p>
      <w:pPr>
        <w:pStyle w:val="Normal"/>
        <w:widowControl w:val="false"/>
        <w:rPr/>
      </w:pPr>
      <w:r>
        <w:rPr>
          <w:rStyle w:val="FootnoteCharacters"/>
        </w:rPr>
        <w:footnoteRef/>
      </w:r>
      <w:r>
        <w:rPr>
          <w:rFonts w:cs="Irmologion Ucs" w:ascii="Irmologion Ucs" w:hAnsi="Irmologion Ucs"/>
          <w:color w:val="FF0000"/>
          <w:sz w:val="32"/>
          <w:szCs w:val="32"/>
        </w:rPr>
        <w:t>Въ срeду вели1кую, на літургjи: В</w:t>
      </w:r>
      <w:r>
        <w:rPr>
          <w:rFonts w:cs="Irmologion Ucs" w:ascii="Irmologion Ucs" w:hAnsi="Irmologion Ucs"/>
          <w:sz w:val="32"/>
          <w:szCs w:val="32"/>
        </w:rPr>
        <w:t>о врeмz џно, ї}су</w:t>
      </w:r>
      <w:r>
        <w:rPr>
          <w:rFonts w:cs="Irmologion Ucs" w:ascii="Irmologion Ucs" w:hAnsi="Irmologion Ucs"/>
          <w:color w:val="FF0000"/>
          <w:sz w:val="32"/>
          <w:szCs w:val="32"/>
        </w:rPr>
        <w:t>**</w:t>
      </w:r>
    </w:p>
  </w:footnote>
  <w:footnote w:id="129">
    <w:p>
      <w:pPr>
        <w:pStyle w:val="Normal"/>
        <w:widowControl w:val="false"/>
        <w:rPr/>
      </w:pPr>
      <w:r>
        <w:rPr>
          <w:rStyle w:val="FootnoteCharacters"/>
        </w:rPr>
        <w:footnoteRef/>
      </w:r>
      <w:r>
        <w:rPr>
          <w:rFonts w:cs="Irmologion Ucs" w:ascii="Irmologion Ucs" w:hAnsi="Irmologion Ucs"/>
          <w:sz w:val="32"/>
          <w:szCs w:val="32"/>
        </w:rPr>
        <w:t>°дрyже, на сіe ли пришeлъ є3си2;°</w:t>
      </w:r>
    </w:p>
  </w:footnote>
  <w:footnote w:id="130">
    <w:p>
      <w:pPr>
        <w:pStyle w:val="Normal"/>
        <w:widowControl w:val="false"/>
        <w:rPr/>
      </w:pPr>
      <w:r>
        <w:rPr>
          <w:rStyle w:val="FootnoteCharacters"/>
        </w:rPr>
        <w:footnoteRef/>
      </w:r>
      <w:r>
        <w:rPr>
          <w:rFonts w:cs="Irmologion Ucs" w:ascii="Irmologion Ucs" w:hAnsi="Irmologion Ucs"/>
          <w:color w:val="FF0000"/>
          <w:sz w:val="32"/>
          <w:szCs w:val="32"/>
        </w:rPr>
        <w:t>Е#ђліе G с™hхъ стrтeй: В</w:t>
      </w:r>
      <w:r>
        <w:rPr>
          <w:rFonts w:cs="Irmologion Ucs" w:ascii="Irmologion Ucs" w:hAnsi="Irmologion Ucs"/>
          <w:sz w:val="32"/>
          <w:szCs w:val="32"/>
        </w:rPr>
        <w:t>о врeмz џно, в0ини</w:t>
      </w:r>
      <w:r>
        <w:rPr>
          <w:rFonts w:cs="Irmologion Ucs" w:ascii="Irmologion Ucs" w:hAnsi="Irmologion Ucs"/>
          <w:color w:val="FF0000"/>
          <w:sz w:val="32"/>
          <w:szCs w:val="32"/>
        </w:rPr>
        <w:t>*</w:t>
      </w:r>
    </w:p>
  </w:footnote>
  <w:footnote w:id="131">
    <w:p>
      <w:pPr>
        <w:pStyle w:val="Normal"/>
        <w:widowControl w:val="false"/>
        <w:rPr/>
      </w:pPr>
      <w:r>
        <w:rPr>
          <w:rStyle w:val="FootnoteCharacters"/>
        </w:rPr>
        <w:footnoteRef/>
      </w:r>
      <w:r>
        <w:rPr>
          <w:rFonts w:cs="Irmologion Ucs" w:ascii="Irmologion Ucs" w:hAnsi="Irmologion Ucs"/>
          <w:sz w:val="32"/>
          <w:szCs w:val="32"/>
        </w:rPr>
        <w:t>°и3 по лани1тома біsху є3го2°</w:t>
      </w:r>
    </w:p>
  </w:footnote>
  <w:footnote w:id="132">
    <w:p>
      <w:pPr>
        <w:pStyle w:val="Normal"/>
        <w:widowControl w:val="false"/>
        <w:rPr/>
      </w:pPr>
      <w:r>
        <w:rPr>
          <w:rStyle w:val="FootnoteCharacters"/>
        </w:rPr>
        <w:footnoteRef/>
      </w:r>
      <w:r>
        <w:rPr>
          <w:rFonts w:cs="Irmologion Ucs" w:ascii="Irmologion Ucs" w:hAnsi="Irmologion Ucs"/>
          <w:sz w:val="32"/>
          <w:szCs w:val="32"/>
        </w:rPr>
        <w:t>*заушaху є3го2*</w:t>
      </w:r>
    </w:p>
  </w:footnote>
  <w:footnote w:id="133">
    <w:p>
      <w:pPr>
        <w:pStyle w:val="Normal"/>
        <w:widowControl w:val="false"/>
        <w:rPr/>
      </w:pPr>
      <w:r>
        <w:rPr>
          <w:rStyle w:val="FootnoteCharacters"/>
        </w:rPr>
        <w:footnoteRef/>
      </w:r>
      <w:r>
        <w:rPr>
          <w:rFonts w:cs="Irmologion Ucs" w:ascii="Irmologion Ucs" w:hAnsi="Irmologion Ucs"/>
          <w:color w:val="FF0000"/>
          <w:sz w:val="32"/>
          <w:szCs w:val="32"/>
        </w:rPr>
        <w:t>Въ пzт0къ вели1кій на №-мъ часЁ: В</w:t>
      </w:r>
      <w:r>
        <w:rPr>
          <w:rFonts w:cs="Irmologion Ucs" w:ascii="Irmologion Ucs" w:hAnsi="Irmologion Ucs"/>
          <w:sz w:val="32"/>
          <w:szCs w:val="32"/>
        </w:rPr>
        <w:t>о врeмz џно, ќтру</w:t>
      </w:r>
      <w:r>
        <w:rPr>
          <w:rFonts w:cs="Irmologion Ucs" w:ascii="Irmologion Ucs" w:hAnsi="Irmologion Ucs"/>
          <w:color w:val="FF0000"/>
          <w:sz w:val="32"/>
          <w:szCs w:val="32"/>
        </w:rPr>
        <w:t>*</w:t>
      </w:r>
    </w:p>
  </w:footnote>
  <w:footnote w:id="134">
    <w:p>
      <w:pPr>
        <w:pStyle w:val="Normal"/>
        <w:widowControl w:val="false"/>
        <w:rPr/>
      </w:pPr>
      <w:r>
        <w:rPr>
          <w:rStyle w:val="FootnoteCharacters"/>
        </w:rPr>
        <w:footnoteRef/>
      </w:r>
      <w:r>
        <w:rPr>
          <w:rFonts w:cs="Irmologion Ucs" w:ascii="Irmologion Ucs" w:hAnsi="Irmologion Ucs"/>
          <w:color w:val="FF0000"/>
          <w:sz w:val="32"/>
          <w:szCs w:val="32"/>
        </w:rPr>
        <w:t>Въ пzт0къ вели1кій, вeчеръ: В</w:t>
      </w:r>
      <w:r>
        <w:rPr>
          <w:rFonts w:cs="Irmologion Ucs" w:ascii="Irmologion Ucs" w:hAnsi="Irmologion Ucs"/>
          <w:sz w:val="32"/>
          <w:szCs w:val="32"/>
        </w:rPr>
        <w:t>о врeмz џно, совётъ</w:t>
      </w:r>
      <w:r>
        <w:rPr>
          <w:rFonts w:cs="Irmologion Ucs" w:ascii="Irmologion Ucs" w:hAnsi="Irmologion Ucs"/>
          <w:color w:val="FF0000"/>
          <w:sz w:val="32"/>
          <w:szCs w:val="32"/>
        </w:rPr>
        <w:t>**</w:t>
      </w:r>
    </w:p>
  </w:footnote>
  <w:footnote w:id="135">
    <w:p>
      <w:pPr>
        <w:pStyle w:val="Normal"/>
        <w:widowControl w:val="false"/>
        <w:rPr/>
      </w:pPr>
      <w:r>
        <w:rPr>
          <w:rStyle w:val="FootnoteCharacters"/>
        </w:rPr>
        <w:footnoteRef/>
      </w:r>
      <w:r>
        <w:rPr>
          <w:rFonts w:cs="Irmologion Ucs" w:ascii="Irmologion Ucs" w:hAnsi="Irmologion Ucs"/>
          <w:color w:val="FF0000"/>
          <w:sz w:val="32"/>
          <w:szCs w:val="32"/>
        </w:rPr>
        <w:t>Е#ђліе є7, с™hхъ страстeй: В</w:t>
      </w:r>
      <w:r>
        <w:rPr>
          <w:rFonts w:cs="Irmologion Ucs" w:ascii="Irmologion Ucs" w:hAnsi="Irmologion Ucs"/>
          <w:sz w:val="32"/>
          <w:szCs w:val="32"/>
        </w:rPr>
        <w:t>о врeмz џно, ви1дэвъ їyда предaвый ї}са,</w:t>
      </w:r>
      <w:r>
        <w:rPr>
          <w:rFonts w:cs="Irmologion Ucs" w:ascii="Irmologion Ucs" w:hAnsi="Irmologion Ucs"/>
          <w:color w:val="FF0000"/>
          <w:sz w:val="32"/>
          <w:szCs w:val="32"/>
        </w:rPr>
        <w:t>***</w:t>
      </w:r>
    </w:p>
  </w:footnote>
  <w:footnote w:id="136">
    <w:p>
      <w:pPr>
        <w:pStyle w:val="Normal"/>
        <w:widowControl w:val="false"/>
        <w:rPr/>
      </w:pPr>
      <w:r>
        <w:rPr>
          <w:rStyle w:val="FootnoteCharacters"/>
        </w:rPr>
        <w:footnoteRef/>
      </w:r>
      <w:r>
        <w:rPr>
          <w:rFonts w:cs="Irmologion Ucs" w:ascii="Irmologion Ucs" w:hAnsi="Irmologion Ucs"/>
          <w:color w:val="FF0000"/>
          <w:sz w:val="32"/>
          <w:szCs w:val="32"/>
        </w:rPr>
        <w:t>Въ поклонeніе честнaгw дрeва: В</w:t>
      </w:r>
      <w:r>
        <w:rPr>
          <w:rFonts w:cs="Irmologion Ucs" w:ascii="Irmologion Ucs" w:hAnsi="Irmologion Ucs"/>
          <w:sz w:val="32"/>
          <w:szCs w:val="32"/>
        </w:rPr>
        <w:t>о врeмz џно, в0ини поeмше</w:t>
      </w:r>
      <w:r>
        <w:rPr>
          <w:rFonts w:cs="Irmologion Ucs" w:ascii="Irmologion Ucs" w:hAnsi="Irmologion Ucs"/>
          <w:color w:val="FF0000"/>
          <w:sz w:val="32"/>
          <w:szCs w:val="32"/>
        </w:rPr>
        <w:t>* Сіe же и3 ри1зэ гDни на ќтрени.</w:t>
      </w:r>
    </w:p>
  </w:footnote>
  <w:footnote w:id="137">
    <w:p>
      <w:pPr>
        <w:pStyle w:val="Normal"/>
        <w:widowControl w:val="false"/>
        <w:rPr/>
      </w:pPr>
      <w:r>
        <w:rPr>
          <w:rStyle w:val="FootnoteCharacters"/>
        </w:rPr>
        <w:footnoteRef/>
      </w:r>
      <w:r>
        <w:rPr>
          <w:rFonts w:cs="Irmologion Ucs" w:ascii="Irmologion Ucs" w:hAnsi="Irmologion Ucs"/>
          <w:color w:val="FF0000"/>
          <w:sz w:val="32"/>
          <w:szCs w:val="32"/>
        </w:rPr>
        <w:t>Е#ђліе з7 с™hхъ страстeй: В</w:t>
      </w:r>
      <w:r>
        <w:rPr>
          <w:rFonts w:cs="Irmologion Ucs" w:ascii="Irmologion Ucs" w:hAnsi="Irmologion Ucs"/>
          <w:sz w:val="32"/>
          <w:szCs w:val="32"/>
        </w:rPr>
        <w:t>о врeмz џно, пришeдше в0ини на мёсто нарицaемое голг0fа, є4же є4сть крaніево мёсто, и3 дaша ї}су</w:t>
      </w:r>
      <w:r>
        <w:rPr>
          <w:rFonts w:cs="Irmologion Ucs" w:ascii="Irmologion Ucs" w:hAnsi="Irmologion Ucs"/>
          <w:color w:val="FF0000"/>
          <w:sz w:val="32"/>
          <w:szCs w:val="32"/>
        </w:rPr>
        <w:t>**</w:t>
      </w:r>
    </w:p>
  </w:footnote>
  <w:footnote w:id="138">
    <w:p>
      <w:pPr>
        <w:pStyle w:val="Normal"/>
        <w:widowControl w:val="false"/>
        <w:rPr/>
      </w:pPr>
      <w:r>
        <w:rPr>
          <w:rStyle w:val="FootnoteCharacters"/>
        </w:rPr>
        <w:footnoteRef/>
      </w:r>
      <w:r>
        <w:rPr>
          <w:rFonts w:cs="Irmologion Ucs" w:ascii="Irmologion Ucs" w:hAnsi="Irmologion Ucs"/>
          <w:color w:val="FF0000"/>
          <w:sz w:val="32"/>
          <w:szCs w:val="32"/>
        </w:rPr>
        <w:t>Е#ђліе в7i с™hхъ страстeй: В</w:t>
      </w:r>
      <w:r>
        <w:rPr>
          <w:rFonts w:cs="Irmologion Ucs" w:ascii="Irmologion Ucs" w:hAnsi="Irmologion Ucs"/>
          <w:sz w:val="32"/>
          <w:szCs w:val="32"/>
        </w:rPr>
        <w:t>о ќтрій дeнь,</w:t>
      </w:r>
      <w:r>
        <w:rPr>
          <w:rFonts w:cs="Irmologion Ucs" w:ascii="Irmologion Ucs" w:hAnsi="Irmologion Ucs"/>
          <w:color w:val="FF0000"/>
          <w:sz w:val="32"/>
          <w:szCs w:val="32"/>
        </w:rPr>
        <w:t>* Сіe же и3 въ вели1кую суббHту на ќтрени.</w:t>
      </w:r>
    </w:p>
  </w:footnote>
  <w:footnote w:id="139">
    <w:p>
      <w:pPr>
        <w:pStyle w:val="Normal"/>
        <w:widowControl w:val="false"/>
        <w:rPr/>
      </w:pPr>
      <w:r>
        <w:rPr>
          <w:rStyle w:val="FootnoteCharacters"/>
        </w:rPr>
        <w:footnoteRef/>
      </w:r>
      <w:r>
        <w:rPr>
          <w:rFonts w:cs="Irmologion Ucs" w:ascii="Irmologion Ucs" w:hAnsi="Irmologion Ucs"/>
          <w:color w:val="FF0000"/>
          <w:sz w:val="32"/>
          <w:szCs w:val="32"/>
        </w:rPr>
        <w:t>Въ суббHту вели1кую на літургjи: В</w:t>
      </w:r>
      <w:r>
        <w:rPr>
          <w:rFonts w:cs="Irmologion Ucs" w:ascii="Irmologion Ucs" w:hAnsi="Irmologion Ucs"/>
          <w:sz w:val="32"/>
          <w:szCs w:val="32"/>
        </w:rPr>
        <w:t>ъ вeчеръ</w:t>
      </w:r>
      <w:r>
        <w:rPr>
          <w:rFonts w:cs="Irmologion Ucs" w:ascii="Irmologion Ucs" w:hAnsi="Irmologion Ucs"/>
          <w:color w:val="FF0000"/>
          <w:sz w:val="32"/>
          <w:szCs w:val="32"/>
        </w:rPr>
        <w:t>*</w:t>
      </w:r>
    </w:p>
  </w:footnote>
  <w:footnote w:id="140">
    <w:p>
      <w:pPr>
        <w:pStyle w:val="Normal"/>
        <w:widowControl w:val="false"/>
        <w:rPr/>
      </w:pPr>
      <w:r>
        <w:rPr>
          <w:rStyle w:val="FootnoteCharacters"/>
        </w:rPr>
        <w:footnoteRef/>
      </w:r>
      <w:r>
        <w:rPr>
          <w:rFonts w:cs="Irmologion Ucs" w:ascii="Irmologion Ucs" w:hAnsi="Irmologion Ucs"/>
          <w:sz w:val="32"/>
          <w:szCs w:val="32"/>
        </w:rPr>
        <w:t>°По вeчери же суббHтнэмъ°</w:t>
      </w:r>
    </w:p>
  </w:footnote>
  <w:footnote w:id="141">
    <w:p>
      <w:pPr>
        <w:pStyle w:val="Normal"/>
        <w:widowControl w:val="false"/>
        <w:rPr/>
      </w:pPr>
      <w:r>
        <w:rPr>
          <w:rStyle w:val="FootnoteCharacters"/>
        </w:rPr>
        <w:footnoteRef/>
      </w:r>
      <w:r>
        <w:rPr>
          <w:rFonts w:cs="Irmologion Ucs" w:ascii="Irmologion Ucs" w:hAnsi="Irmologion Ucs"/>
          <w:color w:val="FF0000"/>
          <w:sz w:val="32"/>
          <w:szCs w:val="32"/>
        </w:rPr>
        <w:t>Е#ђліе воскrное №: В</w:t>
      </w:r>
      <w:r>
        <w:rPr>
          <w:rFonts w:cs="Irmologion Ucs" w:ascii="Irmologion Ucs" w:hAnsi="Irmologion Ucs"/>
          <w:sz w:val="32"/>
          <w:szCs w:val="32"/>
        </w:rPr>
        <w:t>о врeмz џно, є3диніинaдесzть</w:t>
      </w:r>
      <w:r>
        <w:rPr>
          <w:rFonts w:cs="Irmologion Ucs" w:ascii="Irmologion Ucs" w:hAnsi="Irmologion Ucs"/>
          <w:color w:val="FF0000"/>
          <w:sz w:val="32"/>
          <w:szCs w:val="32"/>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5:00Z</dcterms:created>
  <dc:creator>textnakliros.ru</dc:creator>
  <dc:description/>
  <dc:language>en-US</dc:language>
  <cp:lastModifiedBy>a.kuznetsov@vladivostok.com</cp:lastModifiedBy>
  <dcterms:modified xsi:type="dcterms:W3CDTF">2018-11-01T13:45:00Z</dcterms:modified>
  <cp:revision>2</cp:revision>
  <dc:subject/>
  <dc:title>Евангелие</dc:title>
</cp:coreProperties>
</file>