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ИНI~А МЭ~СZЦЪ МА~І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I~ЕВЪ. Въ тmпогрaфіи кіево-печeрской лavр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аt§г г0да</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 слaву с™hz, є3диносyщныz, животворsщіz и3 нераздэли1мыz трbцы, nц7A, и3 сн7а, и3 с™aгw д¦а: бlгословeніемъ с™ёйшагw патріaрха моск0вскагw и3 всеS руси2 ґлеxjz моск0вскагw срётенскагw монастырS свzщeнно-ґрхімандрjта напечaтасz кни1га сіS, минjа мёсzцъ мaій во грaдэ москвЁ, въ лёто t ржcтвA по пл0ти бGа сл0ва ¤ац§ѕ</w:t>
      </w:r>
    </w:p>
    <w:p>
      <w:pPr>
        <w:pStyle w:val="Normal"/>
        <w:widowControl w:val="false"/>
        <w:rPr>
          <w:kern w:val="2"/>
          <w:sz w:val="28"/>
          <w:szCs w:val="28"/>
        </w:rPr>
      </w:pPr>
      <w:r>
        <w:rPr>
          <w:kern w:val="2"/>
          <w:sz w:val="28"/>
          <w:szCs w:val="28"/>
        </w:rPr>
        <w:t>Московский Сретенский монастырь, издательство «Правило веры», 1996</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Э~СZЦЪ МА~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3мёzй днeй l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прbр0ка їеремj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еставлeніе прпdбнагw nц7A нaшегw пафнyтіz б0ровскагw.</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є3гw2 пи1сана по сeй слyжбэ.</w:t>
      </w:r>
    </w:p>
    <w:p>
      <w:pPr>
        <w:pStyle w:val="Normal"/>
        <w:widowControl w:val="false"/>
        <w:rPr/>
      </w:pPr>
      <w:r>
        <w:rPr>
          <w:rFonts w:cs="Irmologion Ucs" w:ascii="Irmologion Ucs" w:hAnsi="Irmologion Ucs"/>
          <w:color w:val="FF0000"/>
          <w:kern w:val="2"/>
          <w:sz w:val="32"/>
          <w:szCs w:val="32"/>
        </w:rPr>
        <w:t>Стіхи6ры прbр0ка, глaсъ }. Под0бенъ: Г</w:t>
      </w:r>
      <w:r>
        <w:rPr>
          <w:rFonts w:cs="Irmologion Ucs" w:ascii="Irmologion Ucs" w:hAnsi="Irmologion Ucs"/>
          <w:kern w:val="2"/>
          <w:sz w:val="32"/>
          <w:szCs w:val="32"/>
        </w:rPr>
        <w:t>Dи, ѓще и3 на суди1щи:</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и, * ты2 прeжде создaтисz, * проразумёлъ є3си2 їеремjю слaвнаго: * и3 прeжде рождeніz и3зъ ложeснъ, * прbр0ка њсвzти1лъ є3си2, * ћкw провёдый вои1стинну рaзума своб0дное: * є3гHже моли1твами, * ћкw ми1лостивъ, * спаси2 дyшы нaшz.</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и, * ѓще и3 въ кaлъ ввeрженъ бhсть * їеремjа с™hй, * но крaсное благов0ніе ќмнw воспріимaше, * въ рaйскихъ сeлэхъ ћкоже водворszсz: * є3гHже моли1твами, * ћкw бlгодётель, * всёхъ нaсъ сохрани2.</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и, * твои1ми пресвётлыми зарsми * прbр0къ сіsz, * и3 супроти1вными зрsшесz * блажeнъ и3 чeстенъ: * добродётелей бо ћвэ стыди1тсz и3 супост†тъ, * и3 б{дущаz ћкw насто‰щаz * восхождє1ніz пред8увёд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и3ли2 бGор0диченъ, глaсъ и3 под0бенъ т0йж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и1ждь моегw2 * сокрушeннагw сeрдца воздыхaніе, бGоневёсто, * пріими2, дв7о марjе чcтаz, * рyкъ мои1хъ воздэsніе, * ћкw чlвэколюби1ва, * и3 не tри1ни, всенепор0чнаz: * да пою2 и3 величaю тS, * возвели1чившую р0дъ нaшъ. (с. </w:t>
      </w:r>
      <w:r>
        <w:rPr>
          <w:rFonts w:cs="Orthodox_tt eROOS" w:ascii="Orthodox_tt eROOS" w:hAnsi="Orthodox_tt eROOS"/>
          <w:kern w:val="2"/>
          <w:sz w:val="32"/>
          <w:szCs w:val="32"/>
        </w:rPr>
        <w:t>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 под0бенъ т0йж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начaльное сл0во џ§ее, * и3 сн7е м0й, * и3 д¦у сопрест0льное, * кaкw твои2 пречcтыz дл†ни * на дрeвэ простeрлъ є3си2; что2 толи1каz твоS нhнэ нищетA, пребlгjй; * предстоsщи твоемY кrтY, * вопіsше пренепор0ч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в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ка твоегw2 їеремjи пaмzть, гDи, прaзднующе, тёмъ тS м0лимъ, спа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глaсъ }.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у прошeдъ ћкw сyшу, и3 є3гЂпетскагw ѕлA и3збэжaвъ, ї}льтzнинъ вопіsше: и3збaвителю и3 бGу нaшему пои1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eжде твоегw2 создaніz проувёдэннw, и3зъ мaтернz чрeва њсвzти1лсz є3си2, и3 kзhкwмъ прbр0къ помaзалсz є3си2, взывaz: и3збaвителю и3 бGу нaшему пои1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ёхъ рaзумъ прeжде пріeмый, твоеS мhсли движє1ніz прозрS, q їеремjе бGоzвлeнне, настaвника тS лю1демъ поставлsет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еS мhсли зри1тельное, мyдре, њчи1стивъ t сквeрнъ плотски1хъ, и4стины свидётель показaлсz є3си2, творцY твоемY превозлю1бл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ли1вшеесz въ тS сл0во џ§ее, на земли2, дв7о бцdе, пaче є3стествA пл0тію р0ждши, kви1ласz є3си2 твaрей всёхъ вLч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ўтверждeніе притекaющихъ къ тебЁ, гDи, ты2 є3си2 свётъ њмрачeнныхъ, и3 поeтъ тS дyхъ м0й.</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њсвzти1въ прbр0ка твоегw2, вLко, пeрвэе рождествA, блудsщымъ настaвника послaлъ є3с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годaть д¦а, всeльшаzсz во ўстнЁ твои2, ћкоже пресвётло свэти1ло, сyщымъ во тмЁ возсіS. (с. </w:t>
      </w:r>
      <w:r>
        <w:rPr>
          <w:rFonts w:cs="Orthodox_tt eROOS" w:ascii="Orthodox_tt eROOS" w:hAnsi="Orthodox_tt eROOS"/>
          <w:kern w:val="2"/>
          <w:sz w:val="32"/>
          <w:szCs w:val="32"/>
        </w:rPr>
        <w:t>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Ђра благов0ніz твоегw2 не терпsщи, соб0ръ тS ї}левъ сквeрный въ р0вэ затвор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об0ю, пречcтаz, пресyщественный, безначaльный сн7ъ б9ій спожи1ти человёкwмъ благоизв0ли.</w:t>
      </w:r>
    </w:p>
    <w:p>
      <w:pPr>
        <w:pStyle w:val="Normal"/>
        <w:widowControl w:val="false"/>
        <w:rPr/>
      </w:pPr>
      <w:r>
        <w:rPr>
          <w:rFonts w:cs="Irmologion Ucs" w:ascii="Irmologion Ucs" w:hAnsi="Irmologion Ucs"/>
          <w:color w:val="FF0000"/>
          <w:kern w:val="2"/>
          <w:sz w:val="32"/>
          <w:szCs w:val="32"/>
        </w:rPr>
        <w:t>Сэдaленъ, глaсъ }. Под0бенъ: В</w:t>
      </w:r>
      <w:r>
        <w:rPr>
          <w:rFonts w:cs="Irmologion Ucs" w:ascii="Irmologion Ucs" w:hAnsi="Irmologion Ucs"/>
          <w:kern w:val="2"/>
          <w:sz w:val="32"/>
          <w:szCs w:val="32"/>
        </w:rPr>
        <w:t>оскRсе t гр0б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ложи2 тебЁ ќхо бGъ, ўслhшавати словесA є3гw2, бGоглaсный прbр0че. тёмже ћкw насто‰щаz не с{щаz всBмъ ўzсни1лъ є3си2: рыдaньми же њ лю1дехъ твои1хъ, ўдaльшихсz t гDа, плaкалъ є3си2. и3 нhнэ сhй на небесёхъ, м0лишисz спасти1сz н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и3ли2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учи1ну лю1тагw впад0хъ ўнhніz, t мн0жества лукaвыхъ и3 нечи1стыхъ мои1хъ дёлъ пріид0хъ въ недоумёніе, и3 tчazніемъ нhнэ њдержи1мь є4смь. вLчце бцdе, самa мz спаси2 бlгоутр0біемъ твои1мъ: грёшныхъ бо ты2 є3си2 п0мощь и3 њчищeніе спаси1тельн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сквeрнаz ѓгница ѓгнца и3 пaстырz ви1сzща на кrтЁ зрsщи, вопіsше: чaдо моE, что2 стрaнное ќбw и3 ненадeжное сіE зрёніе; кaкw жи1знь всёхъ смeртію њсуждaетсz, земны6мъ под0бнэ; но воскресни2 триднeвнw и3зъ мeртвыхъ, сл0ве, ћкоже рeклъ є3си2, да рaдующисz слaвлю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мотрeніz твоегw2 тaинство разумёхъ дэлA тво‰, и3 прослaвихъ твоE бжcтво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вётлое сіsніе прес™aгw и3 бжcтвеннагw д¦а сeрдце твоE њблистaвшее, сyщымъ во тмЁ просвэщeніе содёл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кwвъ спострадaтельнэе всёхъ бhвъ, всеблажeнне бGопріsтне, ми1лости мS спод0би, tчazннаго мн0гими прегрэшeньм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ходaтай бhвъ kвлeннымъ и3 бжcтвеннымъ (с. </w:t>
      </w:r>
      <w:r>
        <w:rPr>
          <w:rFonts w:cs="Orthodox_tt eROOS" w:ascii="Orthodox_tt eROOS" w:hAnsi="Orthodox_tt eROOS"/>
          <w:kern w:val="2"/>
          <w:sz w:val="32"/>
          <w:szCs w:val="32"/>
        </w:rPr>
        <w:t>8</w:t>
      </w:r>
      <w:r>
        <w:rPr>
          <w:rFonts w:cs="Irmologion Ucs" w:ascii="Irmologion Ucs" w:hAnsi="Irmologion Ucs"/>
          <w:kern w:val="2"/>
          <w:sz w:val="32"/>
          <w:szCs w:val="32"/>
        </w:rPr>
        <w:t>) сіsніемъ, ходaтайствомъ твои1мъ ўмири2 многомzтeжнагw моегw2 житіS бyр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а, є3г0же родилA є3си2, пречcтаz дв7о, сего2 моли2, моли1твами твои1ми даровaти согрэшeній прощ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ти2 нaсъ повелBніи твои1ми, гDи, и3 мhшцею твоeю выс0кою тв0й ми1ръ подaждь нaмъ, чlвэколю1бч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м0лнію, прbр0ка твоего2 послaлъ є3си2, їеремjю њсвzщeннаго, сyщымъ во тмЁ свёта тS, хrтE, возвэщaющ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элY и3збрaнну, въ тyлэ тS сокровeнну, їеремjе, проразумёніемъ свои1мъ, тв0й вLка, въ ни1хже подобaше врeменэхъ показA.</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ши чи1стэ ќмніи и3мёz, слaвне, бесёдующу тебЁ д¦у спод0билсz є3си2, прbр0че, послyша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ліе и3 стрaшное дв7ы тaинство: и4бо ћвльшагосz на земли2 є4ю бGа человёкwмъ, милосeрдіz рaди, м™рски воспит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eздна грэхHвъ и3 прегрэшeній бyрz мS смущaетъ, и3 во глубинY нyжднагw рёетъ мS tчazніz: но твою2 крёпкую рyку мнЁ простри2, ћкw петр0ви, q ўпрaвителю, и3 спа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влeклъ є3си2 просвэщeніе, и3 благодaть богaтнw, бGон0се, дух0внw ўстA душє1вныz разшири1въ, и3 и3сп0лньсz, џбщно всBмъ п0далъ є3си2, q прbр0че, хотsщымъ сіsні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0ре мірск0е, возвышaемое напaстей треволнeніемъ, ўзрёвъ, послBднzz дворы2 возжелaлъ є3си2, и3 и3ст0чникъ рэк0ю точaщъ слeзы, людeй твои1хъ ѕлобhтства г0рцэ рыдaт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мeрть и3збaвителz предскaзовалъ є3си2 тaйнw, (с. </w:t>
      </w:r>
      <w:r>
        <w:rPr>
          <w:rFonts w:cs="Orthodox_tt eROOS" w:ascii="Orthodox_tt eROOS" w:hAnsi="Orthodox_tt eROOS"/>
          <w:kern w:val="2"/>
          <w:sz w:val="32"/>
          <w:szCs w:val="32"/>
        </w:rPr>
        <w:t>9</w:t>
      </w:r>
      <w:r>
        <w:rPr>
          <w:rFonts w:cs="Irmologion Ucs" w:ascii="Irmologion Ucs" w:hAnsi="Irmologion Ucs"/>
          <w:kern w:val="2"/>
          <w:sz w:val="32"/>
          <w:szCs w:val="32"/>
        </w:rPr>
        <w:t>) бGоглaсе, ћкоже бо ѓгнz, на дрeво хrтA воздвиг0ша, животA начaльника, соб0ръ беззак0нный їудeйскій, бlгодётелz всеS твaр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 є4же t nц7A прeжде вBкъ р0ждшеесz безпл0тнw, и3зъ тебє2, чcтаz, въ лёто пл0тски раждaетсz: и3 въ сёни тогw2 вси2 поживeмъ, ћкоже дрeвле їеремjа проречE.</w:t>
      </w:r>
    </w:p>
    <w:p>
      <w:pPr>
        <w:pStyle w:val="Normal"/>
        <w:widowControl w:val="false"/>
        <w:rPr/>
      </w:pPr>
      <w:r>
        <w:rPr>
          <w:rFonts w:cs="Irmologion Ucs" w:ascii="Irmologion Ucs" w:hAnsi="Irmologion Ucs"/>
          <w:color w:val="FF0000"/>
          <w:kern w:val="2"/>
          <w:sz w:val="32"/>
          <w:szCs w:val="32"/>
        </w:rPr>
        <w:t>Кондaкъ, глaсъ G. Под0бенъ: Д</w:t>
      </w:r>
      <w:r>
        <w:rPr>
          <w:rFonts w:cs="Irmologion Ucs" w:ascii="Irmologion Ucs" w:hAnsi="Irmologion Ucs"/>
          <w:kern w:val="2"/>
          <w:sz w:val="32"/>
          <w:szCs w:val="32"/>
        </w:rPr>
        <w:t>в7а днeсь:</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въ д¦омъ, вели1кій прbр0че и3 мyчениче, твоE свэтозaрное сeрдце, слaвне їеремjе, прbр0чествіz дaръ свhше пріsлъ є3си2, и3 возопи1лъ є3си2 велеглaснw во странaхъ: сE бGъ нaшъ, и3 не приложи1тсz и4нъ къ немY, и4же вопл0щсz на земли2 kви1лсz є4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цы є3врeйстіи въ пещи2 попрaша плaмень дерзновeннw, и3 на р0су џгнь преложи1ша, вопію1ще: бlгословeнъ є3си2, гDи б9е, во вёк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нhнэ не ктомY въ надeждахъ, но вeщію, прbр0че, проречє1ннаz и3сполнsєма тво‰ зрS, взывaеши: бlгословeнъ є3си2, гDи б9е, во вёки.</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ргaнъ бжcтвенный kви1сz, ўдарsемь рук0ю ўтёшителевою, нбcныz глaсы вэщaz, и3 поS: бlгословeнъ є3си2, гDи б9е, во вёк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ыд†ніz списyz, q прbр0че, не помрачи2 бжcтвеннагw весeліz, є3гHже t младeнства ћснw наслади1лсz є3си2, зовhй: бlгословeнъ є3си2, гDи б9е,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чрeво дв7ы вни1ти, ћкоже бlговоли1лъ є3си2, человёки хотS спасти2, прbр0ки ћвэ научи1вый чудеси2: бlгословeнъ є3си2, гDи б9е,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бэди1тели мучи1телz и3 плaмене бlгодaтію твоeю бhвше, зaповэдемъ твои6мъ ѕэлw2 прилэжaще, џтроцы вопіsху: бlгослови1те, вс‰ дэлA гDнz, гDа. (с. </w:t>
      </w:r>
      <w:r>
        <w:rPr>
          <w:rFonts w:cs="Orthodox_tt eROOS" w:ascii="Orthodox_tt eROOS" w:hAnsi="Orthodox_tt eROOS"/>
          <w:kern w:val="2"/>
          <w:sz w:val="32"/>
          <w:szCs w:val="32"/>
        </w:rPr>
        <w:t>1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небесA возшeлъ є3си2 веселsсz, бGодухновeнне їеремjе, и3 со безпл0тными пrт0лу всёхъ цRS предстои1ши, бlгослови1те, поS, дэлA, гDа, и3 превозноси1те є3го2 во вёк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чє1стіz проповёдникъ бhвъ, прехвaльне, њсвzщeнъ, и3 нечeстіz њбличи1лъ є3си2 нeмощь, їеремjе, бlгослови1те, поS, дэлA, гDа, и3 превозноси1те є3го2 во вёк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z зари2 свётомъ сіsz, њблист†ніz лю1бzщымъ посылaеши, зерцaло многосвётло ћкw пріи1мъ, бlгослови1те, вопіS, вс‰ дэлA, гDа, и3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E существо2 и3зъ тебє2 воспріsтъ животодaвецъ, и3 прeжднихъ сквeрнъ сіE њчи1сти, q бGомaти! є3г0же поeмъ: бlгослови1те, вс‰ дэлA, гDа, и3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ну бцdу тS и3сповёдуемъ, спасeнніи тоб0ю, дв7о чcтаz, съ безпл0тными ли1ки тS величaющ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у сраствори1всz пречcтому, бжcтвA зaри, бlжeнне слaвне, є3гHже на земли2 kвлє1ніz ћснw стzжaлъ є3си2.</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0чника нетлённагw дошeдъ, њзарє1ніи же сегw2, бGодухновeнне, желaемый тебЁ конeцъ ћвэ получи1лъ є3си2.</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рeю свэтон0сною, є3sже нhнэ наслаждaешисz, воспэвaющихъ твою2 пaмzть просвэщaти, їеремjе бlжeнне, всёхъ спод0б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стaнище спасeніz, вёрующіи пречcтому твоемY ржcтвY свёдуще, t бёдъ и3збaвитисz тS м0лимъ.</w:t>
      </w:r>
    </w:p>
    <w:p>
      <w:pPr>
        <w:pStyle w:val="Normal"/>
        <w:widowControl w:val="false"/>
        <w:rPr/>
      </w:pPr>
      <w:r>
        <w:rPr>
          <w:rFonts w:cs="Irmologion Ucs" w:ascii="Irmologion Ucs" w:hAnsi="Irmologion Ucs"/>
          <w:color w:val="FF0000"/>
          <w:kern w:val="2"/>
          <w:sz w:val="32"/>
          <w:szCs w:val="32"/>
        </w:rPr>
        <w:t>На літургjи, прокjменъ, глaсъ д7: Т</w:t>
      </w:r>
      <w:r>
        <w:rPr>
          <w:rFonts w:cs="Irmologion Ucs" w:ascii="Irmologion Ucs" w:hAnsi="Irmologion Ucs"/>
          <w:kern w:val="2"/>
          <w:sz w:val="32"/>
          <w:szCs w:val="32"/>
        </w:rPr>
        <w:t xml:space="preserve">ы2 їерeй во вёкъ, по чи1ну мелхіседeкову. </w:t>
      </w:r>
      <w:r>
        <w:rPr>
          <w:rFonts w:cs="Irmologion Ucs" w:ascii="Irmologion Ucs" w:hAnsi="Irmologion Ucs"/>
          <w:color w:val="FF0000"/>
          <w:kern w:val="2"/>
          <w:sz w:val="32"/>
          <w:szCs w:val="32"/>
        </w:rPr>
        <w:t>Стjхъ: Р</w:t>
      </w:r>
      <w:r>
        <w:rPr>
          <w:rFonts w:cs="Irmologion Ucs" w:ascii="Irmologion Ucs" w:hAnsi="Irmologion Ucs"/>
          <w:kern w:val="2"/>
          <w:sz w:val="32"/>
          <w:szCs w:val="32"/>
        </w:rPr>
        <w:t xml:space="preserve">ечE гDь гDеви моемY: сэди2 њдеснyю менє2, д0ндеже положY враги2 тво‰ подн0жіе н0гъ твои1хъ. </w:t>
      </w:r>
      <w:r>
        <w:rPr>
          <w:rFonts w:cs="Irmologion Ucs" w:ascii="Irmologion Ucs" w:hAnsi="Irmologion Ucs"/>
          <w:color w:val="FF0000"/>
          <w:kern w:val="2"/>
          <w:sz w:val="32"/>
          <w:szCs w:val="32"/>
        </w:rPr>
        <w:t>Ґпcлъ къ корjнfzнwмъ, зачaло рн7ѕ. Ґллилyіа, глaсъ є7. М</w:t>
      </w:r>
      <w:r>
        <w:rPr>
          <w:rFonts w:cs="Irmologion Ucs" w:ascii="Irmologion Ucs" w:hAnsi="Irmologion Ucs"/>
          <w:kern w:val="2"/>
          <w:sz w:val="32"/>
          <w:szCs w:val="32"/>
        </w:rPr>
        <w:t xml:space="preserve">wmсeй и3 ґарHнъ во їерeехъ є3гw2, и3 самуи1лъ въ призывaющихъ и4мz є3гw2. </w:t>
      </w:r>
      <w:r>
        <w:rPr>
          <w:rFonts w:cs="Irmologion Ucs" w:ascii="Irmologion Ucs" w:hAnsi="Irmologion Ucs"/>
          <w:color w:val="FF0000"/>
          <w:kern w:val="2"/>
          <w:sz w:val="32"/>
          <w:szCs w:val="32"/>
        </w:rPr>
        <w:t>Е#ђліе луки2, зачaло д7i. Причaстенъ: В</w:t>
      </w:r>
      <w:r>
        <w:rPr>
          <w:rFonts w:cs="Irmologion Ucs" w:ascii="Irmologion Ucs" w:hAnsi="Irmologion Ucs"/>
          <w:kern w:val="2"/>
          <w:sz w:val="32"/>
          <w:szCs w:val="32"/>
        </w:rPr>
        <w:t xml:space="preserve">ъ пaмzть вёчную бyдетъ прaведникъ: (с. </w:t>
      </w:r>
      <w:r>
        <w:rPr>
          <w:rFonts w:cs="Orthodox_tt eROOS" w:ascii="Orthodox_tt eROOS" w:hAnsi="Orthodox_tt eROOS"/>
          <w:kern w:val="2"/>
          <w:sz w:val="32"/>
          <w:szCs w:val="32"/>
        </w:rPr>
        <w:t>1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прпdбнагw nц7A нaшегw пафнyтіа б0ровскагw.</w:t>
      </w:r>
    </w:p>
    <w:p>
      <w:pPr>
        <w:pStyle w:val="Normal"/>
        <w:widowControl w:val="false"/>
        <w:rPr/>
      </w:pPr>
      <w:r>
        <w:rPr>
          <w:rFonts w:cs="Irmologion Ucs" w:ascii="Irmologion Ucs" w:hAnsi="Irmologion Ucs"/>
          <w:color w:val="FF0000"/>
          <w:kern w:val="2"/>
          <w:sz w:val="32"/>
          <w:szCs w:val="32"/>
        </w:rPr>
        <w:t>Вeчеръ, Б</w:t>
      </w:r>
      <w:r>
        <w:rPr>
          <w:rFonts w:cs="Irmologion Ucs" w:ascii="Irmologion Ucs" w:hAnsi="Irmologion Ucs"/>
          <w:kern w:val="2"/>
          <w:sz w:val="32"/>
          <w:szCs w:val="32"/>
        </w:rPr>
        <w:t>lжeнъ мyжъ:</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в7. Под0бенъ: Е#</w:t>
      </w:r>
      <w:r>
        <w:rPr>
          <w:rFonts w:cs="Irmologion Ucs" w:ascii="Irmologion Ucs" w:hAnsi="Irmologion Ucs"/>
          <w:kern w:val="2"/>
          <w:sz w:val="32"/>
          <w:szCs w:val="32"/>
        </w:rPr>
        <w:t>гдA t дрeв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бlжeнне пафнyтіе, преслaвное житіE твоE монaхwвъ ўкрашeніе, прпdбныхъ сожи1тельниче: ґпcльскагw ўчeніz бhвъ и3сп0лненъ, и3 бжcтвеннагw д¦а жили1ще, ст0лпъ kви1лсz є3си2 бlгочeстіz. тёмже твою2 свzщeнную пaмzть рaдостнw прaзднующымъ, моли2 t бёдъ и3 скорбeй и3збaвитисz, люб0вію чтyщымъ тS, пребlжeнн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бlжeнне пафнyтіе, ты2 t ю4ности добродётєли прилёжнw возлюби1лъ є3си2: смeртное попечeніе въ сeрдцы стzжaвъ, ћкw кр0токъ и3 ми1лостивъ, и3 чи1стъ бhлъ є3си2: ќмъ тв0й безстрaстіемъ просвэти1въ, и3 бжcтвеннымъ смирeніемъ ўкраси1въ. вёрою и3 люб0вію твою2, преслaвне, пaмzть чтyщымъ, моли2 спасти1сz, къ бGу твои1ми моли1твам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пафнyтіе, всехвaльне, люб0вь и3мёлъ є3си2, совершeніе добродётелей: nби1тели твоеS вратA tвeрзлъ є3си2, ни1щымъ бhвъ покр0въ и3 прибёжище, и3 всBмъ всsкъ бhлъ є3си2: њби6димымъ помогaлъ є3си2, печ†льныz ўтэшaz, ћкw nтeцъ чадолюби1въ. сегw2 рaди почитaемъ тS, и3 свэтон0сную пaмzть твою2 прaзднуемъ, бGоблажeнне.</w:t>
      </w:r>
    </w:p>
    <w:p>
      <w:pPr>
        <w:pStyle w:val="Normal"/>
        <w:widowControl w:val="false"/>
        <w:rPr/>
      </w:pPr>
      <w:r>
        <w:rPr>
          <w:rFonts w:cs="Irmologion Ucs" w:ascii="Irmologion Ucs" w:hAnsi="Irmologion Ucs"/>
          <w:color w:val="FF0000"/>
          <w:kern w:val="2"/>
          <w:sz w:val="32"/>
          <w:szCs w:val="32"/>
        </w:rPr>
        <w:t>И$ны стіхи6ры, глaсъ }. 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пdбне џ§е премyдре пафнyтіе, * слэпы6мъ подаeши свётъ, * болsщымъ и3сцэлeніе, * хромы6мъ здрaвіе. * ми1лостивнw прекланsешисz * къ приходsщымъ вёрою къ рaцэ мощeй твои1хъ, * и3 просsщымъ п0мощи твоеS: * тебe бо (с. </w:t>
      </w:r>
      <w:r>
        <w:rPr>
          <w:rFonts w:cs="Orthodox_tt eROOS" w:ascii="Orthodox_tt eROOS" w:hAnsi="Orthodox_tt eROOS"/>
          <w:kern w:val="2"/>
          <w:sz w:val="32"/>
          <w:szCs w:val="32"/>
        </w:rPr>
        <w:t>12</w:t>
      </w:r>
      <w:r>
        <w:rPr>
          <w:rFonts w:cs="Irmologion Ucs" w:ascii="Irmologion Ucs" w:hAnsi="Irmologion Ucs"/>
          <w:kern w:val="2"/>
          <w:sz w:val="32"/>
          <w:szCs w:val="32"/>
        </w:rPr>
        <w:t>) застyпника, и3 предстaтелz, * и3 храни1телz вёрніи вси2 њбрэт0хомъ, восхвалsюще тS.</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всечeстне пафнyтіе, * д0брыми добродётельми * возшeдъ на колесни1цу, * къ бGу востeклъ є3си2, * побBдныz п0чєсти пріeмлz, * ћкw ми1лwть нaмъ тёло твоE положeно во гр0бэ, * џ§е, њстaвилъ є3си2 и3сточaти и3сцэлeніе, * прогони1ти дyхи лук†выz *. тёмъ блажи1мъ тS, прехвaльне.</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кHмъ п0стничєскимъ сочетaлсz є3си2, * п0стническимъ житіeмъ ўкраси1всz, * бlжeнне пафнyтіе: * и3 нhнэ на небесёхъ живeши, веселsсz, * и3дёже ликyютъ ѓгGли. * и3 свётомъ вои1стинну бжcтвеннымъ њбожaемь, * поминaй вhну * блажaщихъ тS на земли2, * и3 прес™0е твоE прaзднующихъ ўсп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же по џбразу соблю1дъ невреди1мо, ќмъ вLку на стр†сти п†губныz п0стнически постaвивъ, во є4же по под0бію ћкw м0щно возшeлъ є3си2: мyжески бо є3стество2 понyдивъ, потщaлсz є3си2 хyждшее покори1ти лyчшему, и3 пл0ть пораб0тити дyху. тёмже монaшествующихъ kви1лсz є3си2 вeрхъ, жи1тель пустhнный, благотекyщихъ њбучи1тель, прaвило добродётели и3звёстнэйшее. И# нhнэ на небесёхъ зерцaлwмъ разрёшшымсz, џ§е нaшъ пафнyтіе, чи1стэ зри1ши с™yю трbцу, молsсz несрeдственнэ њ и5же вёрою и3 люб0вію чтy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Вх0дъ, прокjменъ днE: Чтє1ніz G: пи6саны сегw2 мёсzца въ G дeнь, прпdбному fеод0сію печeрском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рeмєннаz презрS, и3 дHльнаz, бGомyдре, высHкаz и3 пребыв†ющаz возлюби1лъ є3си2 бжcтвеннымъ рачeніемъ: кrтъ бо тв0й понeсъ на рaмэ, є3ђльски бGа возлюби1лъ є3си2: пощeніемъ мyжески побэди1въ бэсHвскіz полки2, съ нбcными весели1шисz ли1ки, ћкw непобэди1мь, г0рнихъ хрaма желaz, (с. </w:t>
      </w:r>
      <w:r>
        <w:rPr>
          <w:rFonts w:cs="Orthodox_tt eROOS" w:ascii="Orthodox_tt eROOS" w:hAnsi="Orthodox_tt eROOS"/>
          <w:kern w:val="2"/>
          <w:sz w:val="32"/>
          <w:szCs w:val="32"/>
        </w:rPr>
        <w:t>13</w:t>
      </w:r>
      <w:r>
        <w:rPr>
          <w:rFonts w:cs="Irmologion Ucs" w:ascii="Irmologion Ucs" w:hAnsi="Irmologion Ucs"/>
          <w:kern w:val="2"/>
          <w:sz w:val="32"/>
          <w:szCs w:val="32"/>
        </w:rPr>
        <w:t>) безконeчныz жи1зни спод0билсz є3си2. но моли1сz, бGон0се пафнyтіе, сп7су всёхъ, ўмири1ти мjръ, и3 спасти2 дyшы нaш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стецhтесz, и4ноческаz четA бGолюби1ваz, къ бжcтвеннэй пaмzти nц7A нaшегw пафнyтіа: сeй бо t ю4ны версты2 взsтъ и4го хrт0во на сS. тёмъ и3 t негw2 пріsтъ дaръ чудодёйствіz, и3 хrтолюби6вымъ кнzзє1мъ ўчи1тель бhвъ прaвыz вёры, вельм0жамъ твeрдое защищeніе, си6рымъ ћкw nтeцъ милосeрдъ, вдовaмъ тeплое заступлeніе, скорбsщымъ ўтэшeніе, ни1щымъ сокр0вище неwскyдное. и3 nби1тели твоеS вратA tвє1рсты ни1щымъ всегдA и3мёz, въ глaдное лёто вс‰ препитaлъ є3си2 приходsщыz въ д0мъ пречcтыz. и3 во грzдyщее лёто моли1твою твоeю плодHвъ ўмножeніе t хrтA и3спроси1лъ є3си2 ѓлчущымъ лю1демъ. и3 кнsзz, враждY и3мyща на тS, моли1твою твоeю t ґгaрzнскихъ рyкъ и3збaвивъ, согрэшeній прощeніе є3мY п0далъ є3си2: џнъ же вeлію вёру къ тебЁ стzжA. и3 ґгaрzнину новокрещeнну, хотsщу зажещи2 твоE жили1ще, запрещeніемъ твои1мъ слэпотY навeдъ, покazвшусz же є3мY, моли1твою свётъ nчи1ма є3гw2 даровaлъ є3си2. тёмъ и3 мы2 м0лимъ тS: и3збaви нaсъ t вр†гъ ви1димыхъ и3 неви1димыхъ, и3 моли1сz хrтY бGу, ўмири1ти мjръ и3 спасти2 дyшы нaш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пdбне и3 бGоблажeнне пафнyтіе, поучи1всz во дни2 и3 въ нощи2 въ зaповэдехъ гDнихъ, спод0билсz є3си2 њбрэсти2 лёствицу нбcную, по нeйже возшeдъ, дости1глъ є3си2 г0рнzгw їеrли1ма: и3 t болёзней и3 трудHвъ дост0йну п0честь пріeмлz, со ѓгGльскими ли1ки нhнэ рaдуешисz, и3 бжcтвеннагw зрёніz наслаждaешисz є3диносyщныz трbцы. тёмже и3 нaсъ поминaй, предстоS ў пrт0ла всёхъ цRS хrтA и3 бGа нaшегw. ѓще бо и3 тэлeснэ љзhкъ тв0й ўмолчE, но чудесA свидётельствуютъ: рwссjйскаz же (с. </w:t>
      </w:r>
      <w:r>
        <w:rPr>
          <w:rFonts w:cs="Orthodox_tt eROOS" w:ascii="Orthodox_tt eROOS" w:hAnsi="Orthodox_tt eROOS"/>
          <w:kern w:val="2"/>
          <w:sz w:val="32"/>
          <w:szCs w:val="32"/>
        </w:rPr>
        <w:t>14</w:t>
      </w:r>
      <w:r>
        <w:rPr>
          <w:rFonts w:cs="Irmologion Ucs" w:ascii="Irmologion Ucs" w:hAnsi="Irmologion Ucs"/>
          <w:kern w:val="2"/>
          <w:sz w:val="32"/>
          <w:szCs w:val="32"/>
        </w:rPr>
        <w:t>) землS вельми2 тоб0ю хвaлитсz: и3мёю бо, речE, въ себЁ сокр0вище неистощaемое: сaми бо зрsще честнyю рaку мощeй твои1хъ, и3 чудесA бывaємаz, прославлsютъ прослaвльшаго гDа. тёмже дерзновeніе и3мёz къ немY, и3 нaмъ и3спроси2 њставлeніе грэхHв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е пребlжeнне пафнyтіе, пустhнный бhвъ жи1телю, и4же мjръ њстaвивъ, и3 бhсть ўдручaz тёло твоE пост0мъ, и3 бдёніемъ, и3 труды2, зи1му терпS, и3 въ наготЁ пребывaz, въ моли1твахъ же ќмъ тв0й возводS къ нбcному цrтвію: и3 нhнэ со ѓгGлы водворsешисz во свётэ присносyщныz трbцы. тёмъ и3 њ нaсъ моли1сz чlвэколю1бцу бGу, сохрани1тисz нaмъ t сэтeй лукaвагw, и3 спод0битисz деснaгw стоsніz въ дeнь стрaшнагw суди1ща хrт0ва, твои1ми, свsте, моли1твами. и3 си1це хвaлzще тS рцeмъ: рaдуйсz, свэти1льниче многосвётлый, возводS ко хrтY монaхwвъ мн0жество: рaдуйсz, странЁ рwссjйстэй похвалA и3 ўтверждeніе, и3 всBмъ вBрнымъ благоути1шное пристaнище, и3 њчищeніе болsщымъ во грэсёхъ, и3 на бжcтвенное тёхъ возвышaz рачeніе. тёмъ пречестнyю твою2 и3 свzтyю, и3 ѓгGлwмъ говёйную њбстоsще рaку, любeзнw њблобызaемъ, и3 бжcтвеннагw чlвэколю1біz пр0симъ получи1ти, твои1ми къ бGу моли1твами, и3 мjру ми1ръ даровaти, и3 душaмъ нaшы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pPr>
      <w:r>
        <w:rPr>
          <w:rFonts w:cs="Irmologion Ucs" w:ascii="Irmologion Ucs" w:hAnsi="Irmologion Ucs"/>
          <w:color w:val="FF0000"/>
          <w:kern w:val="2"/>
          <w:sz w:val="32"/>
          <w:szCs w:val="32"/>
        </w:rPr>
        <w:t>На стіх0внэ стіхи6ры, глaсъ №. Под0бенъ: В</w:t>
      </w:r>
      <w:r>
        <w:rPr>
          <w:rFonts w:cs="Irmologion Ucs" w:ascii="Irmologion Ucs" w:hAnsi="Irmologion Ucs"/>
          <w:kern w:val="2"/>
          <w:sz w:val="32"/>
          <w:szCs w:val="32"/>
        </w:rPr>
        <w:t>сехвaльніи м§ницы:</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е прпdбне пафнyтіе, * твоS крaснаz пaмzть * п0стникwвъ собрaніе весели1тъ д0брэ, * твоe же житіE, и3 чудeсъ бlгодaть, * и3 є4же даровaній свэтлостьми2. * хrтA моли2, * даровaти душaмъ нaшымъ * ми1ръ и3 вeлію ми1лость.</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естнA предъ гDемъ смeрть прпdбныхъ є3гw2. (с. </w:t>
      </w:r>
      <w:r>
        <w:rPr>
          <w:rFonts w:cs="Orthodox_tt eROOS" w:ascii="Orthodox_tt eROOS" w:hAnsi="Orthodox_tt eROOS"/>
          <w:kern w:val="2"/>
          <w:sz w:val="32"/>
          <w:szCs w:val="32"/>
        </w:rPr>
        <w:t>1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е прпdбне пафнyтіе, * твоегw2 ўстaва п0стнагw, * проти1вніи ўбоsшасz, * и3 пр0клzти бhша твои1ми моли1твами * непрестaнными, всехвaльне: * хrтa бо содётельствующа стzжaвъ. * є3г0же моли2, * даровaти душaмъ нaшымъ * ми1ръ и3 вeлію ми1лость.</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lжeнъ мyжъ, боsйсz гDа, въ зaповэдехъ є3гw2 восх0щетъ ѕэлw2.</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е прпdбне пафнyтіе, * хrтA возлюби1въ, * всsко тогw2 бжcтвєннымъ стопaмъ * послёдовалъ є3си2, крeстъ взeмъ, * пл0ть ўмертви1лъ є3си2, * и3 живeши, бGон0се, дyхомъ. * и3 нhнэ моли2, * даровaти душaмъ нaшымъ * ми1р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нaхwвъ мн0жества настaвника тS почитaемъ, џ§е нaшъ пафнyтіе: твоeю бо стезeю вои1стинну прaвw ходи1ти познaхомъ: бlжeнъ є3си2 хrтY раб0тавъ, и3 врaжію њбличи1лъ є3си2 си1лу, ѓгGлwвъ собесёдниче, прпdбныхъ сопричaстниче и3 прaведныхъ: съ ни1миже моли1сz гDеви, поми1ловати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Тропaрь, глaсъ д7:</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іS свётлостію просвэти1въ твоE nтeчество, въ моли1твахъ и3 постёхъ даровaній бжcтвеннагw д¦а и3сп0лнилсz є3си2: и3 во врeменнэй сeй жи1зни д0брэ подвизaвсz, ми1лость бlгоутр0біz всBмъ скорбsщымъ tвeрзлъ є3си2, и3 ни1щымъ бhлъ є3си2 застyпникъ. тёмъ м0лимъ тS, џ§е пафнyтіе, моли2 хrтA бGа, да спасeтъ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прaздника, двaжды. Слaва, с™aгw. И# нhнэ, прaздника. По №-й каfjсмэ, сэдaленъ прaздника.</w:t>
      </w:r>
    </w:p>
    <w:p>
      <w:pPr>
        <w:pStyle w:val="Normal"/>
        <w:widowControl w:val="false"/>
        <w:rPr/>
      </w:pPr>
      <w:r>
        <w:rPr>
          <w:rFonts w:cs="Irmologion Ucs" w:ascii="Irmologion Ucs" w:hAnsi="Irmologion Ucs"/>
          <w:color w:val="FF0000"/>
          <w:kern w:val="2"/>
          <w:sz w:val="32"/>
          <w:szCs w:val="32"/>
        </w:rPr>
        <w:t>По в7-й, сэдaленъ, с™aгw, глaсъ д7. Под0бенъ: С</w:t>
      </w:r>
      <w:r>
        <w:rPr>
          <w:rFonts w:cs="Irmologion Ucs" w:ascii="Irmologion Ucs" w:hAnsi="Irmologion Ucs"/>
          <w:kern w:val="2"/>
          <w:sz w:val="32"/>
          <w:szCs w:val="32"/>
        </w:rPr>
        <w:t>к0рw предвари2:</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0рнzгw желaz премjрнагw животA, мjра красотY, и3 ±же въ нeмъ тлBннаz њстaвивъ, прпdбне: тёмже въ (с. </w:t>
      </w:r>
      <w:r>
        <w:rPr>
          <w:rFonts w:cs="Orthodox_tt eROOS" w:ascii="Orthodox_tt eROOS" w:hAnsi="Orthodox_tt eROOS"/>
          <w:kern w:val="2"/>
          <w:sz w:val="32"/>
          <w:szCs w:val="32"/>
        </w:rPr>
        <w:t>16</w:t>
      </w:r>
      <w:r>
        <w:rPr>
          <w:rFonts w:cs="Irmologion Ucs" w:ascii="Irmologion Ucs" w:hAnsi="Irmologion Ucs"/>
          <w:kern w:val="2"/>
          <w:sz w:val="32"/>
          <w:szCs w:val="32"/>
        </w:rPr>
        <w:t>) пустhнzхъ и3 въ вертeпахъ всели1всz, грaда нбcнагw показaлсz є3си2 граждани1нъ: въ нeмже помzни2 совершaющихъ твою2 пaмz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чи1стыхъ помыслHвъ мои1хъ мн0жество, и3 безмёстныхъ мhслей њбурев†ніz, кто2 и3зрещи2 м0жетъ, всенепор0чнаz; насто‰ніz же безпл0тныхъ вр†гъ мои1хъ кто2 и3сповёсть, и3 си1хъ ѕлHбы; но твоeю мольб0ю, бlгaz, си1хъ мнЁ всёхъ и3збавлeніе дaруй.</w:t>
      </w:r>
    </w:p>
    <w:p>
      <w:pPr>
        <w:pStyle w:val="Normal"/>
        <w:widowControl w:val="false"/>
        <w:rPr/>
      </w:pPr>
      <w:r>
        <w:rPr>
          <w:rFonts w:cs="Irmologion Ucs" w:ascii="Irmologion Ucs" w:hAnsi="Irmologion Ucs"/>
          <w:color w:val="FF0000"/>
          <w:kern w:val="2"/>
          <w:sz w:val="32"/>
          <w:szCs w:val="32"/>
        </w:rPr>
        <w:t>По полmелeи, сэдaленъ прпdбнагw,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ержaніz п0томъ п0стнымъ погаси1лъ є3си2 плaмень страстнhй, пл0ть бо ўмертви1лъ є3си2, прпdбныхъ житію2 дост0йнw поревновaвъ, б9ій показaлсz є3си2 ўг0дникъ, бlжeнне. тёмже къ рeвности бжcтвеннагw житіS твоегw2, ли1ки совокупи1лъ є3си2 монaшествующихъ, слaвне, тёмже сошeдшесz по д0лгу почитaемъ всечестнyю пaмzть твою2 молeбне, прпdбне бGон0се пафнyтіе, моли2 хrтA бGа, согрэшeній њставлeніе подaти чтy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1лостиваго сл0ва и3 милосeрдаго, ћкw р0ждшаz, вLчце, всёхъ поми1луй къ тебЁ прибэгaющихъ, напaстей и3 болёзней, и3 всsкагw њѕлоблeніz, и3 вёчнующагw плaмене свободи2, ћкw да благодaрственнw мн0гихъ щедр0тъ твои1хъ богaтство прослaвимъ, и3 безмёрную ми1лость, и3 вопіeмъ ти2 всегдA: моли2 хrтA бGа, грэхHвъ њставлeніе подaти покланsющымсz вёрою ржcтвY твоемY.</w:t>
      </w:r>
    </w:p>
    <w:p>
      <w:pPr>
        <w:pStyle w:val="Normal"/>
        <w:widowControl w:val="false"/>
        <w:rPr/>
      </w:pPr>
      <w:r>
        <w:rPr>
          <w:rFonts w:cs="Irmologion Ucs" w:ascii="Irmologion Ucs" w:hAnsi="Irmologion Ucs"/>
          <w:color w:val="FF0000"/>
          <w:kern w:val="2"/>
          <w:sz w:val="32"/>
          <w:szCs w:val="32"/>
        </w:rPr>
        <w:t>Степє1нна, №-й ґнтіфHнъ д7-гw глaса. Прокjменъ, глaсъ д7: Ч</w:t>
      </w:r>
      <w:r>
        <w:rPr>
          <w:rFonts w:cs="Irmologion Ucs" w:ascii="Irmologion Ucs" w:hAnsi="Irmologion Ucs"/>
          <w:kern w:val="2"/>
          <w:sz w:val="32"/>
          <w:szCs w:val="32"/>
        </w:rPr>
        <w:t xml:space="preserve">естнA предъ гDемъ смeрть прпd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Е#ђліе матfeа, зачaло м7г. Воскrніе хrт0во: Pал0мъ н7.</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1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іхи1ра самоглaсн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во всю2 зeмлю и3зhде вэщaніе и3справлeній твои1хъ: тёмъ на небесёхъ њбрёлъ є3си2 мздY трудHвъ твои1хъ. Дeмwнскіz погуби1лъ є3си2 полки2, и3 ѓгGльскіz дости1глъ є3си2 чи1ны, и4хже житію2 безъ пор0ка поревновaлъ є3си2. дерзновeніе и3мёz ко хrтY бGу, ми1ръ и3спроси2 душaмъ нaшым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анHнъ прaздника со їрмос0мъ на ѕ7: и3 с™aгw на }. КанHнъ прпdбнагw пафнyтіа, творeніе ўченикA є3гw2 їннокeнтіа, и4нока тоsже nби1тел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снь побёдную пои1мъ вси2 бGу, сотв0ршему ди6внаz чудесA мhшцею выс0кою, и3 спaсшему ї}лz, ћкw прослaвис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во тебЁ пёніе принести2 молeбнw, во tверзeніе ќстъ мои1хъ, пафнyтіе бGомyдре, подaждь ми2 твои1ми моли1твами бlгодaть, ћкw да воспою1 т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стeй њмрачeніемъ порабощeна, џ§е, свётлыми твои1ми моли1твами, прпdбне пафнyтіе, нhнэ свободи2: да ћкw хrт0ва тS рабA бжcтвенными воспою2 пёсньми, ћкw прослaвисz.</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Y прилэплszсz t ю4ности, бlжeнне, ўм0мъ њчищeннымъ, чистот0ю и3 цэломyдріемъ тэлeснымъ дyшу просвэти1лъ є3си2, ћкw безпл0тенъ на земли2 пожи1въ. и3 нhнэ въ вhшнихъ бGови предстоS, нaсъ чтyщихъ тS поминa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ласz є3си2 вhшши ѓгGлъ, бGа вопл0щши р0ждшагосz и3 погребeна, и3 мє1ртвымъ нетлёніе, дв7о чcтаz, подaвшаго. є3г0же моли2, спасти2 нaсъ, вёрнw слaвz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тавaсіа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 ўтверди1тсz сeрдце моE, въ в0ли твоeй, хrтE б9е, и4же (с. </w:t>
      </w:r>
      <w:r>
        <w:rPr>
          <w:rFonts w:cs="Orthodox_tt eROOS" w:ascii="Orthodox_tt eROOS" w:hAnsi="Orthodox_tt eROOS"/>
          <w:kern w:val="2"/>
          <w:sz w:val="32"/>
          <w:szCs w:val="32"/>
        </w:rPr>
        <w:t>18</w:t>
      </w:r>
      <w:r>
        <w:rPr>
          <w:rFonts w:cs="Irmologion Ucs" w:ascii="Irmologion Ucs" w:hAnsi="Irmologion Ucs"/>
          <w:kern w:val="2"/>
          <w:sz w:val="32"/>
          <w:szCs w:val="32"/>
        </w:rPr>
        <w:t>) надъ водaми нeбо ўтверждeй втор0е, и3 њсновaвый на водaхъ зeмлю, всеси1льн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мъ свэтоли1тіемъ, бGомyдре, просвэщaемь, џ§е, пребlжeнне: свётлое и3 свэтон0сное твоE и3 честн0е ўспeніе люб0вію чтyщыz, прпdбне, твои1ми моли1твами просвэти2.</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A твоегw2 џко, прпdбне џ§е, t страстeй мглы2 њчи1стивъ, прес™0му д¦у пріsтно чи1стымъ блистaніемъ содёлалъ є3си2, бGоблажeнн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eрдостію рaзума ўкрэплsемь, всебlжeнне, разли6чнаz мечт†ніz врагHвъ њбличи1лъ є3си2, мyдре, и3 гордhню тёхъ возвhшенную низложи1лъ є3си2, препод0б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прeжде вBкъ рождeйсz t nц7A, и3 напослёдокъ неизречeннw и3зъ ўтр0бы твоеS пр0йде, и3 њбожи2 нaше є3стество2, м™и дв7о, препод0бныхъ ли1ки ћвэ и3зводs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G-й пёсни, кондaкъ и3 јкосъ прaздника. Тaже сэдaленъ, глaсъ }:</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ю4ности, блажeнне, вс‰ њстaвль житє1йскаz, кр†снаz же и3 лёпwтнаz, и3 ўсeрднw послёдовалъ є3си2 хrтY, звaвшему тS, прпdбне. пост0мъ, џ§е, тёло и3знури1лъ є3си2 въ моли1твахъ, непрестaннw бдS: тёмже тS всевёдый гDь д0брэ ўстроsетъ пaстырz свои6мъ nвцaмъ словє1снымъ, пафнyтіе бGон0се, моли2 хrтA бGа, грэхHвъ њставлeніе подaти чтyщымъ люб0вію свzт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дв7у и3 є3ди1ну въ женaхъ, тS безъ сёмене р0ждшую бGа пл0тію, вси2 ўблажaемъ р0ди человёчестіи: џгнь бо всели1сz въ тS бжcтвA, и3 ћкw мLнца млек0мъ питaеши зижди1телz и3 гDа. тёмъ ѓгGльскій и3 человёческій р0дъ, дост0йнw слaвимъ прес™0е ржcтво2 твоE, и3 (с. </w:t>
      </w:r>
      <w:r>
        <w:rPr>
          <w:rFonts w:cs="Orthodox_tt eROOS" w:ascii="Orthodox_tt eROOS" w:hAnsi="Orthodox_tt eROOS"/>
          <w:kern w:val="2"/>
          <w:sz w:val="32"/>
          <w:szCs w:val="32"/>
        </w:rPr>
        <w:t>19</w:t>
      </w:r>
      <w:r>
        <w:rPr>
          <w:rFonts w:cs="Irmologion Ucs" w:ascii="Irmologion Ucs" w:hAnsi="Irmologion Ucs"/>
          <w:kern w:val="2"/>
          <w:sz w:val="32"/>
          <w:szCs w:val="32"/>
        </w:rPr>
        <w:t>) соглaснw вопіeмъ ти2: моли2 хrтA бGа, согрэшeній њставлeніе даровaти покланsющымсz вёрою прес™0му ржcтвY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мъ прови1дz, прbр0че ґввакyме, словесE воплощeніе, проповёдалъ є3си2 вопіS: внегдA прибли1житисz лётwмъ, познaешисz: внегдA пріити2 врeмени, покaжешисz. слaва си1лэ твоeй, гD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ъ б9ій сохранsz невреди1мw, прпdбне, чистотY и3 смиренномyдріе ты2 t младeнства и3мёлъ є3си2, и3 житіE несквeрно, и3 нрaвъ ми1лостивенъ, досточyдн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вhсилъ є3си2 къ бGу сердeчное желaніе, и3 смири1лъ є3си2 п†губныz стр†сти, и3 лук†вствіz бэсHвъ низложи1лъ є3си2, прпdбне, монaшествующихъ недви1жимое њсновaн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нищетЁ пожи1въ, блажeнне, добродётельми њбогати1лсz є3си2, и3 житіS свётлостію бhвъ и3сп0лненъ, престaвилсz є3си2 къ вhшнему грaду, џ§е пафнyтіе, и3 м0лишисz и3збaвитисz t бёдъ стaду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hхъ с™aго, пaче смhсла и3 є3стествA породилA є3си2, бцdе, њсвzщeніе и3 и3збавлeніе, и3 њставлeніе грэхHвъ, вBрнымъ ходaтайствомъ твои1мъ подаю1щи, є3гw2 слaвzщымъ воскr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0й ми1ръ дaждь нaмъ, сн7е б9ій: и3н0гw бо рaзвэ тебє2 бGа не знaемъ, и4мz твоE и3менyемъ, ћкw бGъ живhхъ и3 мeртвыхъ є3си2.</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тeцъ си6рымъ бhлъ є3си2, и3 питaтель вдови1цамъ, скорбsщымъ ўтэшeніе, њби6димымъ пом0щникъ, пaстырь и3 настaвникъ стaду твоемY, препод0бне пафнyтіе: и3 нhнэ прилёжнw моли1сz вLцэ њ нa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нокъ и4стиненъ бhлъ є3си2, прострaннагw пути2 ўдалszсz, тёсный предпочитaz, дости1глъ є3си2 широты2 рaйскіz, и3 дрeва жи1зни причащaешисz: но и3 нaсъ вёрою чтyщихъ тS поминaй. (с. </w:t>
      </w:r>
      <w:r>
        <w:rPr>
          <w:rFonts w:cs="Orthodox_tt eROOS" w:ascii="Orthodox_tt eROOS" w:hAnsi="Orthodox_tt eROOS"/>
          <w:kern w:val="2"/>
          <w:sz w:val="32"/>
          <w:szCs w:val="32"/>
        </w:rPr>
        <w:t>2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рдце твоE скрижaль чи1сту нашeдши, бlгодaть с™aгw д¦а, џ§е пафнyтіе, њбрёте, даровA тебЁ совершeнно безстрaстіе, вёру твeрду и3 люб0вь нелицемёрн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іz сёнь kвлsешисz, марjе, њсквернeнную сластьми2 nкаsнную мою2 дyшу њсвzти2, и3 бжcтвенныz слaвы причaстника мS сотвор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ка їHну подражaz, вопію2: жив0тъ м0й, бlже, свободи2 и3зъ тли2, и3 спаси1 мz, сп7се мjра, зовyща: слaва тебЁ.</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aхомъ хrт0вымъ ўтверди1всz, препод0бне, тёло и3 дyшу, и3 ќмъ њчи1стилъ є3си2 t всsкіz сквeрны, и4миже зарю2 пріsтъ трис0лнечную, бGомyдре џ§е пафнyтіе, всеблажeнн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ь распsлсz є3си2 мjрови, џ§е пафнyтіе, кrтъ хrт0въ на рaмо взeмъ, блажeнне, и3 тогw2 стrтeмъ под0бzсz, причaстникъ бhлъ є3си2 воскrніz и3 слaвы лyчшіz, въ нeйже нaсъ поминaй.</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рaмъ тS вси2 вёрніи с™aгw д¦а вёмы. хрaмъ бо благолёпенъ воздви1глъ є3си2 бGу, и3 тогw2 р0ждшей и3меновaлъ є3си2, и3 њгрaду вeлію ўстр0илъ є3си2, и3 монaхwвъ мн0жество совокупи1лъ є3си2. и3 нhнэ моли1твами твои1ми всsкъ недyгъ tгонsе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вши, є3г0же родилA є3си2 бGа, t мeртвыхъ востaвша, рaдости и3сп0лниласz є3си2, дв7о м™и марjе. того2 u5бо моли2, всsку печaль, чcтаz, нaшегw сeрдца до концA потреби1ти.</w:t>
      </w:r>
    </w:p>
    <w:p>
      <w:pPr>
        <w:pStyle w:val="Normal"/>
        <w:widowControl w:val="false"/>
        <w:rPr/>
      </w:pPr>
      <w:r>
        <w:rPr>
          <w:rFonts w:cs="Irmologion Ucs" w:ascii="Irmologion Ucs" w:hAnsi="Irmologion Ucs"/>
          <w:color w:val="FF0000"/>
          <w:kern w:val="2"/>
          <w:sz w:val="32"/>
          <w:szCs w:val="32"/>
        </w:rPr>
        <w:t>Кондaкъ, глaсъ }. Под0бенъ: В</w:t>
      </w:r>
      <w:r>
        <w:rPr>
          <w:rFonts w:cs="Irmologion Ucs" w:ascii="Irmologion Ucs" w:hAnsi="Irmologion Ucs"/>
          <w:kern w:val="2"/>
          <w:sz w:val="32"/>
          <w:szCs w:val="32"/>
        </w:rPr>
        <w:t>збрaнной:</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9іимъ свэтоли1тіемъ просвэщeнъ, џ§е, п0стническое стzжaвъ жи1тельство, прпdбне, и4нокwмъ пред0брый настaвниче, и3 п0стникwмъ благ0е ўкрашeніе. сегw2 рaди гDь труды2 тво‰ ви1дэвъ, чудeсъ дaромъ њбогати1 тz, (с. </w:t>
      </w:r>
      <w:r>
        <w:rPr>
          <w:rFonts w:cs="Orthodox_tt eROOS" w:ascii="Orthodox_tt eROOS" w:hAnsi="Orthodox_tt eROOS"/>
          <w:kern w:val="2"/>
          <w:sz w:val="32"/>
          <w:szCs w:val="32"/>
        </w:rPr>
        <w:t>21</w:t>
      </w:r>
      <w:r>
        <w:rPr>
          <w:rFonts w:cs="Irmologion Ucs" w:ascii="Irmologion Ucs" w:hAnsi="Irmologion Ucs"/>
          <w:kern w:val="2"/>
          <w:sz w:val="32"/>
          <w:szCs w:val="32"/>
        </w:rPr>
        <w:t>) и3сточaеши бо и3сцэлє1ніz. мh же рaдующесz вопіeмъ ти2: рaдуйсz, џ§е пафнyт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снь t ўстeнъ сквeрныхъ, къ похвалeнію пHдвигъ твои1хъ, џ§е, прин0ситсz, не и4мамъ бо сeрдца моегw2 чи1стагw, ћкw сіE срaмными дэsньми њскверни1хъ, и3 дyшу лукaвыми пHмыслы њсмради1хъ. но ты2 подaждь ми2 сл0во, препод0бне, чи1стое твоE воспёти житіE, взывaющу тебЁ таков†z, преблажeнне: рaдуйсz, препод0бныхъ всёхъ похвало2: рaдуйсz, п0стникwвъ подражaтелю, и3 пустhни насади1телю: рaдуйсz, ћкw въ нeй пречeстенъ хрaмъ бцdэ воздви1глъ є3си2: рaдуйсz, ћкw въ нeмъ тоб0ю бGъ слaвитсz: рaдуйсz, д0брэ пасhй стaдо твоE t навBтъ врaжіихъ: рaдуйсz, ћкw смири1лъ є3си2 ѕлоначaльнаго врагA: рaдуйсz, ћкw посрами1лъ є3си2 бэсHвъ полки2: рaдуйсz, монaшествующихъ свэти1льниче пресвётлый, и3 ст0лпъ терпёніz: рaдуйсz, ћкw собрaлъ є3си2 монaхwвъ мн0жество во спасeніе: рaдуйсz, њ нeмже хвaлимсz вси2: рaдуйсz, є3гHже рaди и3збавлsемсz t бёдъ: рaдуйсz, џ§е пафнyт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yщымъ въ пещи2 nтрокHмъ твои6мъ, сп7се, не прикоснyсz, нижE стужи2 џгнь. тогдA тріE, ћкw є3ди1нэми ўсты2 поsху и3 бlгословлsху, глаг0люще: бlгословeнъ бGъ nтє1цъ нaш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мотрsz бyдущую жи1знь, блажeнне, мjрови ўмертви1лсz є3си2 вои1стинну, ћкw с0лнце возсіsвъ. стрaхъ б9ій воспріи1мъ въ сeрдцы твоeмъ, вселeнную всю2 возвесели1лъ є3си2 ўчeньми, вопіS: бlгословeнъ бGъ nтє1цъ нaших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рS мучє1ніz тaмwшнzz мhсленныма nчи1ма, и3 сeрдцемъ болёзнуz вhну, чи1сто житіE п0жилъ є3си2, бGоблажeнне, и3 къ нестарёющейсz престaвилсz є3си2 пи1щи: въ нeйже нaсъ чтyщихъ тS поминaй. (с. </w:t>
      </w:r>
      <w:r>
        <w:rPr>
          <w:rFonts w:cs="Orthodox_tt eROOS" w:ascii="Orthodox_tt eROOS" w:hAnsi="Orthodox_tt eROOS"/>
          <w:kern w:val="2"/>
          <w:sz w:val="32"/>
          <w:szCs w:val="32"/>
        </w:rPr>
        <w:t>2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аси1въ добродётельми твоE житіE, свsтw скончaвъ твою2 жи1знь. ўснyлъ є3си2, препод0бне, с0нъ ми1ренъ. тёмже спасaй стaдо твоE всегдA, твою2 пaмzть прaзднующыz и3 вопію1щыz: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ость v3постaсную и3 сл0во присносyщное, врачA душaмъ и3 тёлwмъ пор0ждшаz, ћзвы и3 гноє1ніz души2 моеS ўврачyй, лю6тыz и3 лBтніz сeрдца моегw2 и3сцэли2 болBзни, 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Hже ўжасaютсz ѓгGли и3 вс‰ вHинства, ћкw творцA и3 гDа, п0йте, свzщeнницы, прослaвите, џтроцы, бlгослови1те, лю1діе, и3 превозноси1те во вс‰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визaвсz на земли2 зак0ннw, нhнэ рaдуешисz, препод0бне, со с™hми, нбcный њбрётъ пок0й, и3 сопричaстникъ бhлъ є3си2 весeліz тёхъ и3 рaдости, взывaz: лю1діе, превозноси1те гDа во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т0мъ ќмъ њчищaz, кр0токъ и3 неѕл0бивъ ћвльсz на земли2 кр0ткихъ живeши, бGомyдре, со всёми прaведными и3 и3збрaнными поS: лю1діе, превозноси1те гDа во вёки.</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лzденёвшую страстьми2 дyшу мою2 њчи1сти твои1ми къ бGу свzщeнными моли1твами: и3 содержaщагw мS грэх0внагw плэнeніz и3збaви, џ§е пафнyтіе бGон0се, да рaдуzсz пою2: лю1діе, превозноси1те гDа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щади2 нaсъ пою1щихъ твоE, гDи, є4же t дв7ы неизречeнное ржcтво2, и3 и3збaви t стрaстныхъ бёдъ и3 скорбeй рабы6 тво‰, мольбaми пречcтыz твоеS м™ре, ћкw милосeрдъ и3 є3ди1нъ чlвэколю1бец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 xml:space="preserve">ивопріeмный и3ст0чникъ приснотекyщій, свэтон0сный (с. </w:t>
      </w:r>
      <w:r>
        <w:rPr>
          <w:rFonts w:cs="Orthodox_tt eROOS" w:ascii="Orthodox_tt eROOS" w:hAnsi="Orthodox_tt eROOS"/>
          <w:kern w:val="2"/>
          <w:sz w:val="32"/>
          <w:szCs w:val="32"/>
        </w:rPr>
        <w:t>23</w:t>
      </w:r>
      <w:r>
        <w:rPr>
          <w:rFonts w:cs="Irmologion Ucs" w:ascii="Irmologion Ucs" w:hAnsi="Irmologion Ucs"/>
          <w:kern w:val="2"/>
          <w:sz w:val="32"/>
          <w:szCs w:val="32"/>
        </w:rPr>
        <w:t>) свэти1льникъ бlгодaти, хрaмъ њдушевлeнный, сёнь пречcтую, нб7сE и3 земли2 прострaннэйшую, бцdу вёрніи величaем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ќтрw, ћкw с0лнце возсіsвши пaмzть твоS, препод0бне, вёрныхъ сердцA просвэщaетъ, и3 тмY tгонsетъ душетлённыхъ страстeй, ю4же совершaюще бlгочeстнw восхвалsемъ тS рaдостными пёсньм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ъ раи2, џ§е, воздержaніz процвёлъ є3си2, и3 ћкw мaслина pал0мски kви1лсz є3си2, ли1ца и3 сердцA н†ша помазyz є3лeемъ трудHвъ твои1хъ, џ§е пафнyтіе, благочeстнw чтyщихъ свzщeнную пaмzть твою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нaмъ возсіS честнaz пaмzть твоS, пребlжeнне, просвэщaющи дyшы и3 тэлесA, и3 страстeй мглY tгонsщи, препод0бне, подaждь моли6твы тво‰, пафнyтіе џ§е, и3 настaви на стезю2 жи1зни. тёмже дост0йнw чтyще тS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eмли, пречcтаz nтрокови1це, бжcтвенную пёснь, воздаю1щи благодaть на тS надёющымсz, и3 ми1ръ и3спроси2 цRквамъ при1снw подaти, да всsкъ kзhкъ хрістіaнскій тS величaет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и1л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устhню грaдъ сотвори1лъ є3си2, премyдрыми џбразы, nтцє1мъ ўкрашeніе, пафнyтіе бGомyдре, и3 сію2 соверши1лъ є3си2 ћкw мhсленный рaй, приносsщь цвёты бжcтвєнныz, є3диноoбрaзныхъ мн0жєства, дост0йнw творsщихъ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и3ли2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и3мyщи милосeрдіе и3 ми1лость вeлію, при1зри, препётаz бцdе дв7о, на моE смирeніе, и3 страстeй мглY, и3 соблaзнъ житіS разори2, nтрокови1це, и3 nгнS геeнскагw и3збaви моли1твами твои1ми. (с. </w:t>
      </w:r>
      <w:r>
        <w:rPr>
          <w:rFonts w:cs="Orthodox_tt eROOS" w:ascii="Orthodox_tt eROOS" w:hAnsi="Orthodox_tt eROOS"/>
          <w:kern w:val="2"/>
          <w:sz w:val="32"/>
          <w:szCs w:val="32"/>
        </w:rPr>
        <w:t>2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а хвали1техъ стіхи6ры на д7, глaсъ №. 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зирaтель д0льныхъ и3 пресeльникъ, * рачи1тель вhшнихъ, * и3 пустhнный граждани1нъ пафнyтій бGомyдрый, * всBмъ нaмъ прaздновати предповелэвaетъ, * къ бGу tшeствіz є3гw2 * дeнь спаси1тельны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нЁ пл0ти и3 мjра добродётельми бhвъ, * тёмъ прослaви на земли2 житіeмъ * гDа слaвы, џ§е бGомyдре: * и3 по достоsнію t негw2 прослaвивсz, * и3сцэлeній kви1лсz є3си2 бжcтвенный и3ст0чникъ, * пафнyтіе бGопріsтн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мирeнъ, неѕл0бивъ, кр0токъ, пр0стъ, * и3 молчали1въ бhлъ є3си2, џ§е, пaче человёка вои1стинну: * и3 невещeственъ бhвъ въ вeщи, * хрaмъ б9ій kви1лсz є3си2 по достоsнію, * ±же t негw2 прибы6вшаz тебЁ даров†ніz, * ми1лостивнw подавaz н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прехвaльне, житіE благочeстно на земли2 соверши1въ, любвE лучaми просвэщaемь, монaхwвъ свэти1льниче пресвётлый, прaвило добродётели и3зрsдно, смирeніе, бдёніе, моли1тву и3 люб0вь нелицемёрну стzжaлъ є3си2. тёмже къ рeвности бжcтвеннагw житіS твоегw2 ли1къ совокупи1лъ є3си2 монaшествующихъ: џ§е препод0бне, хrтA бGа моли2, согрэшeній њставлeніе подaти прaзднующымъ люб0ві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pPr>
      <w:r>
        <w:rPr>
          <w:rFonts w:cs="Irmologion Ucs" w:ascii="Irmologion Ucs" w:hAnsi="Irmologion Ucs"/>
          <w:color w:val="FF0000"/>
          <w:kern w:val="2"/>
          <w:sz w:val="32"/>
          <w:szCs w:val="32"/>
        </w:rPr>
        <w:t>На літургjи блажє1нна, пёснь G-z и3 ѕ7-z. Прокjменъ, глaсъ з7: Ч</w:t>
      </w:r>
      <w:r>
        <w:rPr>
          <w:rFonts w:cs="Irmologion Ucs" w:ascii="Irmologion Ucs" w:hAnsi="Irmologion Ucs"/>
          <w:kern w:val="2"/>
          <w:sz w:val="32"/>
          <w:szCs w:val="32"/>
        </w:rPr>
        <w:t xml:space="preserve">естнA предъ гDемъ смeрть препод0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Ґпcлъ, къ галaтwмъ, зачaло сGi. Ґллилyіа, глaсъ ѕ7: Б</w:t>
      </w:r>
      <w:r>
        <w:rPr>
          <w:rFonts w:cs="Irmologion Ucs" w:ascii="Irmologion Ucs" w:hAnsi="Irmologion Ucs"/>
          <w:kern w:val="2"/>
          <w:sz w:val="32"/>
          <w:szCs w:val="32"/>
        </w:rPr>
        <w:t xml:space="preserve">лажeнъ мyжъ, боsйсz гDа, въ зaповэдехъ є3гw2 восх0щетъ ѕэлw2. </w:t>
      </w:r>
      <w:r>
        <w:rPr>
          <w:rFonts w:cs="Irmologion Ucs" w:ascii="Irmologion Ucs" w:hAnsi="Irmologion Ucs"/>
          <w:color w:val="FF0000"/>
          <w:kern w:val="2"/>
          <w:sz w:val="32"/>
          <w:szCs w:val="32"/>
        </w:rPr>
        <w:t>Стjхъ: С</w:t>
      </w:r>
      <w:r>
        <w:rPr>
          <w:rFonts w:cs="Irmologion Ucs" w:ascii="Irmologion Ucs" w:hAnsi="Irmologion Ucs"/>
          <w:kern w:val="2"/>
          <w:sz w:val="32"/>
          <w:szCs w:val="32"/>
        </w:rPr>
        <w:t xml:space="preserve">и1льно на земли2 бyдетъ сёмz є3гw2. </w:t>
      </w:r>
      <w:r>
        <w:rPr>
          <w:rFonts w:cs="Irmologion Ucs" w:ascii="Irmologion Ucs" w:hAnsi="Irmologion Ucs"/>
          <w:color w:val="FF0000"/>
          <w:kern w:val="2"/>
          <w:sz w:val="32"/>
          <w:szCs w:val="32"/>
        </w:rPr>
        <w:t>Е#ђліе матfeа, зачaло ‹. Причaстенъ: В</w:t>
      </w:r>
      <w:r>
        <w:rPr>
          <w:rFonts w:cs="Irmologion Ucs" w:ascii="Irmologion Ucs" w:hAnsi="Irmologion Ucs"/>
          <w:kern w:val="2"/>
          <w:sz w:val="32"/>
          <w:szCs w:val="32"/>
        </w:rPr>
        <w:t>ъ пaмzть вёчную бyдетъ прaведник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6:53:00Z</dcterms:created>
  <dc:creator>textnakliros.ru</dc:creator>
  <dc:description/>
  <dc:language>en-US</dc:language>
  <cp:lastModifiedBy>a.kuznetsov@vladivostok.com</cp:lastModifiedBy>
  <dcterms:modified xsi:type="dcterms:W3CDTF">2018-10-26T16:53:00Z</dcterms:modified>
  <cp:revision>2</cp:revision>
  <dc:subject/>
  <dc:title>Богослужебные книги. Минея. Май</dc:title>
</cp:coreProperties>
</file>