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фави1тъ же сeй д¦0вный си1це здЁ положи1х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Ѓзъ, ґдaмлz є3стествA сhй, тебЁ, nбоегw2 п0ла, є3стествA ґдaмлz, совётую: смирeнъ бyди. Ґдaмлz є3стествA сhй ми1ренъ бyди, пaмzтствуz прaведнагw њсуждeніz сл0во речeнное: ћкw землS є3си2, и3 въ зeмлю пaки п0йдеши. (Быт. гл+а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 БGа познавaй, бlгодэ‰ніz є3гw2 разумёй, въ зaповэдехъ є3гw2 ходи2, да наслёдникъ бyдеши вёчныхъ бл†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Вёруй въ бGа, вёруй бGу: воздержaніе всегдA во всeмъ и3мёй: при1снw пaмzтствуй смeрть, и3 всёхъ вещeй и3змэнeніе и3 ни є3ди1нымъ чи1мъ ћтъ бyдеши въ мj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ГрэхA, t мaла дaже и3 до вели1ка блюди1сz: грёхъ тв0й пред8 nчи1ма всегдA и3мёй, ћкw да ўсeрднэ на всsкъ дeнь прилэжи1ши покаs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Дeнь t днE къ горЁ добродётелей восходи2, ўсeрдіе ко ўсeрдію непрестaннw на всsкъ дeнь прилагaй, да ўпрaвиши тебE во вс‰ стези6 пр†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 Е$сть бо бlги6мъ надeжда, и3 всsкому трудY и3 п0двигу вёчный пок0й, и3 весeліе, въ грzдyщемъ вёцэ возмeзд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 Жи1знь вёчную, и3 грzд{щаz бlг†z при1снw да поминaеши, ћкw да къ си6мъ всегдA взимaеттисz сeрд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Ѕэлw2 тщали1въ и3 ўсeрденъ въ твоeмъ звaніи и3 св0йствэ бyди, ћкw да не всyе и3знурsеши твою2 жи1з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ЗрS твaрь чуди1сz, и3 творцY твaри славосл0віе приноси2, не къ твaри прилагaй тво‰ ч{вства, но къ бGу творцY всёхъ сeрдце и3 дyшу возво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И$же њ бlг0мъ и4мать ўсeрдіе, дaстсz є3мY: ґ и4же не и4мать, и3 є4же мни1тсz и3мёzй, в0зметсz t н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І] И$стину люби2, всsкіz лжи2 блюди1сz, да ўбэжи1ши прbр0ческагw речeніz: погуби1ши всsкаго глаг0лющаго лжY. (Pал0мъ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 Къ бGу всегдA ќмъ тв0й, и3 дyшу непрестaннw возводи2, и3 никогдaже є3го2 t сeрдца и3 пaмzти твоeй и3спускaй, ћкw да всегдA съ ни1мъ соединeн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Люби1ти бGа t всегw2 сeрдца твоегw2, и3 t всеS крёпости твоеS потщи1сz: ћкw да и3звёстенъ спасeніz твоегw2 бyдеши, и3 всsкагw пристрaстіz земнaгw свобод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 Мlтвэ непрестaннw прилэжи2: т0 бо є4сть некрaдомое сокр0вище, є4юже ўд0бь ћкw лёствицею, къ бGу взh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 Не прилагaй сeрдца твоегw2 къ земны6мъ, да не ћкw с0ль њбуsеши, и3 вeсь непотрeбенъ kви1шисz: но къ бGу є3ди1ному сeрдце и3 дyшу твою2 пригвождeнну и3мёй, ћкw да неподви1жимь въ любви2 є3гw2 пре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 Џнъ бо є4сть є3ди1нъ гDь, и3ст0чникъ всёхъ бл†гъ, и3 вёчныz жи1зни подa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 Пaмzтствуй њ гDэ вhну, въ сeрдцэ и3 во ўстёхъ твои1хъ да пребывaетъ и4мz є3гw2 всегдA. Покаsнію при1снw прилэжи2, и3 на всsкъ дeнь тeплэ слезaми њмывaй дyшу твою2, да ўбэли1шисz пaче снёга, и3 не посрaмленъ лицeмъ пред8 гDемъ kв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 Рyцэ твои2 къ бGу наичaстэе въ мlтвэ воздэвaй ўсeрднэ, tтyду п0мощи всегдA взыскyz, да побэди1ши мhсленнаго ґмали1ка, си1рэчь, діaво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мeрть пaмzтствуz, скyпости и3 стэснeніz блюди1сz, да не невёріемъ и3 скyпостію ћтъ бhвши во врeмz и3сх0да, милосeрдіz б9іz двє1ри себЁ затвор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 Ти1хъ, безтщеслaвенъ, и3 кр0токъ ко всBмъ бывaй, ћкw да и4стиненъ хrт0въ подражaтель и3 ўчени1къ без8 пор0ка kв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U] Ўнhніz и3 лёности ѕэлw2 храни1сz, ѓще х0щеши вск0рэ снискaти вёчное сокр0в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у] Ўсeрденъ и3 тeплъ къ бGу при1снw бyди, да причaстникъ бyдеши вёчныz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 ФараHна мhсленнаго въ водЁ слeзной потопи1ти тщи1сz, да не всегдA рaтуz г0нитъ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 ХrтA є3ди1наго взыскyй, да съ ни1мъ пребyдеши во вёки: взыскyющіи бо є3го2 њбрsщутъ вeлію ми1лость, и3 не лишaтсz всsкагw блaг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Nц7A и3 мaтерь, дрyги и3 ср0дники, и3 бGа бhти себЁ знaй: џнъ бо є4сть жи1зни начaло, и3 конeцъ всBмъ безконeч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Ц] Цёль твоS и3 пристaнище гDь є3ди1нъ да бyдетъ, надeжда же и3 ўповaніе, прес™az є3гw2 люб0в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 ЧистотY и3 цэломyдріе, и4стиннw возлюби2, да прилэпи1шисz чи1стэ чи1стому: и3 чaсъ t часA покаsніz не tлагaй, да не погуби1ши врeмz и3справлeніz всyе во врeмz час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Ш] Шестокри1ліи добродётєли, водружeни въ души2 твоeй всегдA да бyдутъ: си1рэчь, ўсeрдіе, друголю1біе, терпёніе, џбразъ бlгъ, разсуждeніе и3 люб0вь, и4миже ўд0бь на нб7о возвhси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Щ] Щeдръ и3 ми1лостивъ ко всBмъ бyди, да ми1лостива и3 бlгоутр0бна гDа, въ дeнь стрaшнагw судA душЁ твоeй њбрsшеши. Е#ди1но сE въ пaмzти своeй и3мёй вhну, да бGу є3ди1ному всегдA ўгождaеши, и3 къ немY люб0вію при1снw да восх0ди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Ю] Ю$ностное п0хотное плотск0е безyміе t себE tметaй: премyдрости же д¦0вныz њ бз7э всегдA поучaйсz всеусeрд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Я] Ћрости, гнёва и3 ѕлосл0віz ѕэлw2 блюди1сz, да не помрачи1ттисz сердeчное џк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 Њб8zдeніz и3 піsнства ѕэлw2 блюди1сz, да не во вс‰ ѕл†z всегдA впaда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 N§ескагw д¦0внагw наказaніz не преwбижaй, да не въ стезsхъ твои1хъ преткнe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P] Pалмы2 и3 пёсньми бGа безпрестaннw славосл0ви, да при1снw сіE и4маши себЁ во ўтэшeніе.</w:t>
      </w:r>
    </w:p>
    <w:p>
      <w:pPr>
        <w:pStyle w:val="Normal"/>
        <w:widowControl w:val="false"/>
        <w:rPr/>
      </w:pPr>
      <w:r>
        <w:rPr>
          <w:rFonts w:cs="Irmologion Ucs" w:ascii="Irmologion Ucs" w:hAnsi="Irmologion Ucs"/>
          <w:kern w:val="2"/>
          <w:sz w:val="32"/>
          <w:szCs w:val="32"/>
        </w:rPr>
        <w:t>[F] Фарісeйскагw тщеслaвнагw лицемёріz ѕэлw2 блюди1сz, да не °восплащeніе°</w:t>
      </w:r>
      <w:r>
        <w:rPr>
          <w:rStyle w:val="FootnoteCharacters"/>
          <w:rStyle w:val="FootnoteAnchor"/>
        </w:rPr>
        <w:footnoteReference w:id="2"/>
      </w:r>
      <w:r>
        <w:rPr>
          <w:rFonts w:cs="Irmologion Ucs" w:ascii="Irmologion Ucs" w:hAnsi="Irmologion Ucs"/>
          <w:kern w:val="2"/>
          <w:sz w:val="32"/>
          <w:szCs w:val="32"/>
        </w:rPr>
        <w:t xml:space="preserve"> твои1хъ бл†гъ себЁ тщеслaвіемъ здЁ воспріи1меш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зд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