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кaрпа и3 папЂ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їкHны є3S нарицaемыz јвер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ери1гами свzзyеми, * и3 въ темни1цэ заключaеми, * и3 ѕвэрє1мъ въ снёдь и3здавaеми, * повёшени и3 (с. </w:t>
      </w:r>
      <w:r>
        <w:rPr>
          <w:rFonts w:cs="Orthodox_tt eROOS" w:ascii="Orthodox_tt eROOS" w:hAnsi="Orthodox_tt eROOS"/>
          <w:kern w:val="2"/>
          <w:sz w:val="32"/>
          <w:szCs w:val="32"/>
        </w:rPr>
        <w:t>231</w:t>
      </w:r>
      <w:r>
        <w:rPr>
          <w:rFonts w:cs="Irmologion Ucs" w:ascii="Irmologion Ucs" w:hAnsi="Irmologion Ucs"/>
          <w:kern w:val="2"/>
          <w:sz w:val="32"/>
          <w:szCs w:val="32"/>
        </w:rPr>
        <w:t>) стрyжеми, * во џгнь же вметaеми, * и3 бжcтвенную п0мощь съ нб7сE пріeмлюще, * непоколеби1ми пребhсте, * люб0вію вLки сп7са всёхъ, * кaрпе и3 папЂле премyдр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вёры * ўтверди1въ твоE помышлeніе, * неукл0нный мудровaніемъ м§ниче папЂле, * каменобіeмь рaдовалсz є3си2, * бжcтвенному под0бzсz * мyченикwвъ начaльнику ґрхідіaкону стефaну, * ћкw служи1тель, и3 ћкw б9іихъ т†инъ слугA, * ћкw сочислeнъ м§никwмъ, * и3 ѓгGлwмъ собесёдник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ути2 шeствующе * свидётельства неукл0ннw, * желёзнымъ њбyщамъ пригвождaеми, * врагA и3 губи1телz ж†ла, всехвaльніи, * сокруши1сте твeрдэ, * и3 побёдами вэнчaстесz: * тёмъ всS хrт0ва цRковь * прaзднуетъ свzтyю вaшу пaмzть, * свэтон0сную и3 благознамени1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ост0инъ въ бGови1дцэхъ, нб7сA ты2 ви1дэлъ є3си2, прпdбне, tвeрзєна, и3 гDа на пrт0лэ сэдsща, и3 херувjми и3 серафjми џкрестъ є3гw2, и3 t тебє2 пaки мы2 просвёщшесz, свzщeнное твоE стaдо, кaрпе, вопіeтъ тебЁ: проси2 ми1ра мjру, и3 душaмъ нaшымъ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в0тъ нaшъ зрsщи, всенепор0чнаz бцdе, ви1сzщь, м™рски рыдaющи вопіsла є3си2: сн7е м0й, и3 б9е м0й,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pPr>
      <w:r>
        <w:rPr>
          <w:rFonts w:cs="Irmologion Ucs" w:ascii="Irmologion Ucs" w:hAnsi="Irmologion Ucs"/>
          <w:color w:val="FF0000"/>
          <w:kern w:val="2"/>
          <w:sz w:val="32"/>
          <w:szCs w:val="32"/>
        </w:rPr>
        <w:t>Слaва, и3 нhнэ, 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мyченикwвъ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рпа и3 папЂлу пёсньми вэнчавaю. </w:t>
      </w:r>
      <w:r>
        <w:rPr>
          <w:rFonts w:cs="Irmologion Ucs" w:ascii="Irmologion Ucs" w:hAnsi="Irmologion Ucs"/>
          <w:color w:val="FF0000"/>
          <w:kern w:val="2"/>
          <w:sz w:val="32"/>
          <w:szCs w:val="32"/>
        </w:rPr>
        <w:t>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рпа и3 папЂлы крёпкихъ и4стины свидётелей похвалsюще пaмzть всесвzщeнную, побэди1тели ты6z содёлавшаго гDа слaвы, бGолёпнw вос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имъ прeжде nгнeмъ и3скуси1вшесz, страдaніемъ же втор0е, мyчєницы, kви1сте и4стиннw душeвное и3скушeніе, и3 пaче злaта бжcтвенными нр†вы возсіs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къ рaнамъ, къ повёшенію, ко nгню2 и3 къ смeрти, слaвніи, ўстреми1вшесz, гони1телей крёпость побэди1сте, и3 нетлёнными вэнцы2 ўвzз0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свёта, t твоеS нерастлённыz ўтр0бы возсіsвшагw, возсіsй ми2 покаsніz просвэти1тєльныz лучи2, и3 tжени2 грэхHвъ мои1хъ мрaкъ,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принeслъ є3си2 хrтY пріsтенъ и3 свzщeннэйшій, свzщeннаго съ тоб0ю ґгаfодHра, р†ны и3 ћзвы претерпёвшаго, и3 њдолёвша съ пл0тію врагY безпл0тному, знaніz крёпост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aведнw сокрушaемь, мyдре, повелёніемъ судsщагw, (с. </w:t>
      </w:r>
      <w:r>
        <w:rPr>
          <w:rFonts w:cs="Orthodox_tt eROOS" w:ascii="Orthodox_tt eROOS" w:hAnsi="Orthodox_tt eROOS"/>
          <w:kern w:val="2"/>
          <w:sz w:val="32"/>
          <w:szCs w:val="32"/>
        </w:rPr>
        <w:t>233</w:t>
      </w:r>
      <w:r>
        <w:rPr>
          <w:rFonts w:cs="Irmologion Ucs" w:ascii="Irmologion Ucs" w:hAnsi="Irmologion Ucs"/>
          <w:kern w:val="2"/>
          <w:sz w:val="32"/>
          <w:szCs w:val="32"/>
        </w:rPr>
        <w:t>) и3 по рeбрwмъ стрyжемь терпёлъ є3си2: nгнeмъ же пaки подпалsемь, струsми кр0вными прeлести ќгли погаси1лъ є3си2, кaрпе многострадaль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z хrтA, ви1сz высокw2, и3 nгнeмъ пeрси поджигaемь, д0блественнw терпи1ши, бGомyдре папЂле, рос0ю д¦а ћвэ њрошaемь, и3 бжcтвенными надeждами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ъ несквeрный б9ій, и3 г0ру несэк0мую, и3 ківHтъ с™hй, и3 трапeзу, вёрніи тS вси2, чcтаz, проповёдаемъ, и3 кади1льницу невещeственнагw ќглz, прес™az дв7о всенепор0чнаz.</w:t>
      </w:r>
    </w:p>
    <w:p>
      <w:pPr>
        <w:pStyle w:val="Normal"/>
        <w:widowControl w:val="false"/>
        <w:rPr/>
      </w:pPr>
      <w:r>
        <w:rPr>
          <w:rFonts w:cs="Irmologion Ucs" w:ascii="Irmologion Ucs" w:hAnsi="Irmologion Ucs"/>
          <w:color w:val="FF0000"/>
          <w:kern w:val="2"/>
          <w:sz w:val="32"/>
          <w:szCs w:val="32"/>
        </w:rPr>
        <w:t>Сэдaлен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ы2 бGознaніz воздёлавъ труды6 твои1ми, и3зъ к0рене безб0жіz и3ст0рглъ є3си2 nстны2: и3 мaстію помaзавсz бGодётельною, ўпaслъ є3си2 лю1ди, свzщeнниче: и3 зак0ннw пострадaвъ, сугyбыхъ п0честей, кaрпе, спод0билсz є3си2.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твои2 бжcтвенніи, и4миже создaтелz понеслA є3си2, дв7о прес™az, вопл0щшагосz бlгостію простeрши ўмоли2 є3го2, и3збaвити нaсъ t и3скушeній, и3 страстeй, и3 бёдъ, хвaлzщихъ тS люб0вію, и3 вопію1щихъ: слaва всeльшемусz въ тS, слaва прошeдшему и3зъ тебE, слaва и3збaвльшему нaс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на кrтЁ ѓгница зрsщи, съ разб0йникома распинaема тS, долготерпэли1ве сл0ве, и3 копіeмъ въ рeбра прободaема, восклицaше вопію1щи м™рски: что2 стрaнное и3 ўжaсное, ї}се м0й, тaинство, несказaннw совершaемое; (с. </w:t>
      </w:r>
      <w:r>
        <w:rPr>
          <w:rFonts w:cs="Orthodox_tt eROOS" w:ascii="Orthodox_tt eROOS" w:hAnsi="Orthodox_tt eROOS"/>
          <w:kern w:val="2"/>
          <w:sz w:val="32"/>
          <w:szCs w:val="32"/>
        </w:rPr>
        <w:t>234</w:t>
      </w:r>
      <w:r>
        <w:rPr>
          <w:rFonts w:cs="Irmologion Ucs" w:ascii="Irmologion Ucs" w:hAnsi="Irmologion Ucs"/>
          <w:kern w:val="2"/>
          <w:sz w:val="32"/>
          <w:szCs w:val="32"/>
        </w:rPr>
        <w:t>) кaкw покрывaешисz гр0бомъ неwпи1санный б9е; да мS р0ждшую тS не њстaвиши, сн7е м0й сладчa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эши1мою свsзанъ люб0вію создaвшагw, каменобіeмь ћвэ, папЂле, мyчениче хrт0въ, побэди1лъ є3си2 метaющыz терпёніемъ бGодаровaннымъ ти2, всехвaльне, мужеyмнw съ зaвистію борs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всsкому ви1ду болёзни, д0блественнэйшіи, њполчи1стесz, къ ѕвэрє1мъ ввeржени бhвше, кyпнw ты6z побэди1сте, ћкоже даніи1лъ, бжcтвенными џбразы вёры, кaрпе и3 папЂле, мyчєницы слaв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ѕл0бы њбрэтaтель вселукaвый, хrтHвы ўг0дники неми1лостивнw пожжeнію негаси1мому предаeтъ, њслaбити и4хъ си1лу мнёвъ: но и3спепели1шасz тогw2 ков†р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спасeніz, дв7о, тS и4мамы, и5же въ пучи1нэ лю1тыхъ њбуревaеміи всегдA: къ тебЁ прибэгaемъ, и3 на тS ўповaемъ, да не ўбои1мсz неви1димыхъ врагHвъ на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r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бёдъ гонє1ніz, ни глaдъ, нижE смeрть разлучи2 t любвE хrт0вы бGомyдрыхъ, но ўсeрднэйше возд†ніz предзрsще, неуд0бныхъ неради1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жилsеми бжcтвенною си1лою, претерпёсте лютBйшаz провертBніz стHпъ, всехвaльніи, пyть шeствующе свидётельства, и3 ж†ла безб0жіz сокрушaюще. (с. </w:t>
      </w:r>
      <w:r>
        <w:rPr>
          <w:rFonts w:cs="Orthodox_tt eROOS" w:ascii="Orthodox_tt eROOS" w:hAnsi="Orthodox_tt eROOS"/>
          <w:kern w:val="2"/>
          <w:sz w:val="32"/>
          <w:szCs w:val="32"/>
        </w:rPr>
        <w:t>2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гасaемый свэти1льникъ страдaніz носsще, претек0сте невёжества н0щь, мyчєницы, и3 свёту прибли1жишасz невечeрнему, ћкw днE и4стиннw сhнове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неискусомyжнw бGа невмэсти1маго, родилA є3си2 преестeственнаго создaтелz є3стествA. вeліе тaинство, недомhсленное чyдо, дв7о є3ди1на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хaютъ в†ша добродётєльства человёчєскимъ с0нмwмъ, ѕлосмрaдіе tгонsще ћвэ многоб0жіz, достослaвніи: и4бо б9іе нhнэ благов0ніе kви1стесz, м§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гарaемый плaмень рос0ю вёры погаси1сте, блажeнніи, и3 возжг0сте желaніе тeплэ ґгаfонjкэ, сyщей съ вaми благослaвными, съ нeюже мyжественнэ стр†сти соверши1ст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щрsеми болёзней приложeньми, кaрпе и3 папЂле, д0бліи страдaльцы, мечи2 и4стиннw небоковaнніи kви1стесz, вр†жіz њполчє1ніz сэкy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и1ны страстeй и3 t р0ва падeніи воздви1гни мS, и3 ўпрaви рабA твоего2, чcтаz, и3сповёдающаго тS бцdу: тh бо є3си2 при1снw пaдающихъ и3справлeніе.</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окр0вище многоцённое вLка, и3 и3ст0чникъ и3сточaющь т0ки и3сцэлeній, сyщымъ на земли2 подадE м0щи вaшz, недyги ќбw teмлющыz страстeй разли6чныz, бlгодaть же даю1щыz душaмъ непрестaннw. тёмже соглaснw, люб0вію, вaше, мyчєницы бжcтвенніи, совершaемъ торжество2. (с. </w:t>
      </w:r>
      <w:r>
        <w:rPr>
          <w:rFonts w:cs="Orthodox_tt eROOS" w:ascii="Orthodox_tt eROOS" w:hAnsi="Orthodox_tt eROOS"/>
          <w:kern w:val="2"/>
          <w:sz w:val="32"/>
          <w:szCs w:val="32"/>
        </w:rPr>
        <w:t>2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страстeй пeщь воздержaніz рос0ю погаси1вше, џгнь же кровьми2 страдaніz, втор0е мyчєницы, јдwльское nгни1ще и3спепели1сте, хвaльнаго воспэвaюще бGа и3 препрослaвленн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немъ, сE tвeрзесz три1знище, не њслабёемъ, свhше хrт0съ вэнцы2 терпёніz мучeній рaди ћвэ подаeтъ живоначaльною рук0ю, взывaху страдaльцы ўсeрдною душeю, кaрпъ и3 папЂл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ъ бGу всеoбрaзнымъ, с™jи, мановeніемъ њбожaеми ћвэ, безб0жныхъ р†ны ўд0бь претерпёсте, ћкоже и3н0му стрaждущу, и4стиннw сaми пребывaюще, хвaльнаго воспэвaюще бGа и3 препрослaв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ы, чcтаz, нaшеz прамaтере, проклsтство разрэши1ла є3си2 ћвэ, бlгословeніz начaтокъ р0ждши, всенепор0чнаz nтрокови1це браконеискyснаz, є3г0же благосл0вzтъ чи1ни нбcніи, хвaльнаго nтцє1въ бGа и3 препрослaв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евы, ћкоже въ горни1лэ, добр0тою бlгочeстіz чистёе злaта блещaхусz, гl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днeсь нaмъ пaмzть мyчєникъ, свётомъ цэлeній њзарsющи нaсъ вопію1щихъ, возсіS: бла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лсz є3си2 ћкw ґрхіерeй, ћкw бжcтвенный прbр0къ, ћкw свидётель стrтeй, всебlжeнне, хrт0выхъ, ћкw (с. </w:t>
      </w:r>
      <w:r>
        <w:rPr>
          <w:rFonts w:cs="Orthodox_tt eROOS" w:ascii="Orthodox_tt eROOS" w:hAnsi="Orthodox_tt eROOS"/>
          <w:kern w:val="2"/>
          <w:sz w:val="32"/>
          <w:szCs w:val="32"/>
        </w:rPr>
        <w:t>237</w:t>
      </w:r>
      <w:r>
        <w:rPr>
          <w:rFonts w:cs="Irmologion Ucs" w:ascii="Irmologion Ucs" w:hAnsi="Irmologion Ucs"/>
          <w:kern w:val="2"/>
          <w:sz w:val="32"/>
          <w:szCs w:val="32"/>
        </w:rPr>
        <w:t>) б9eственное знaменіе, воспэвaz, кaрпе всебlжeнне: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и твои1хъ страдaльческихъ кровeй, пот0ки конeчнw безб0жіz пот0пльше, и3ст0чникъ цэлeній kви1шасz вопію1щымъ, папЂле мyчениче: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тS бжcтвенныхъ прbрHкъ ли1къ проповёдаетъ м™рь бhвшую, всенепор0чнаz, б9ію, є3мyже вси2 зовeмъ: бlгослови1те, вс‰ дэлA гDнz,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иношє1ніz всецBлаz, ћкw жє1ртвы совершє1нныz и3 непорHчнаz, принес0стесz творцY, всеблажeнніи, мечeмъ кончи1ну пріeмше, и3 нhнэ вэнцен0сцы, на нб7сёхъ жи1тельствуе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и2 неwбори1міи kви1стесz цRкве, мyчєницы, и3 забр†ла, и3ст0чницы в0ды и3сцэлeній проливaющіи, и3 свэти6ла свэтоз†рнаz и3 всесвBтлаz, н0щи и3зъ грэхA бlгочести6выz и3збавлs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E къ самBмъ всели1вшесz свэтоз†рнымъ селeніємъ и3 нбcнымъ, и3 свэтлостьми2 бжcтвенными просвэщaеми, и3 рaдости присносyщныz и3сполнsеми, q папЂле и3 кaрпе, за ны2 моли1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на њб8sтіихъ, пречcтаz, херувjмски ћкw прест0лъ, вс‰ носsщаго, пл0тію нaсъ рaди по нaмъ њбложи1вшагосz, и3 сугyба пр0ста ви1димаго, є3г0же всегдA моли2 њ нaсъ воспэвaющихъ т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