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удjf</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Лёта вторагwнaдесzть цaрства навуходон0сора, и4же цaрствова над8 ґссmр‡аны въ нінеvjи грaдэ вели1цэмъ, во дни6 ґрфаxaда, и4же цaрствова над8 ми6дzны во є3кватaн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здA во є3кватaнэхъ w4крестъ стёны t кaменей тeсаныхъ въ широтY лaктей тріeхъ, ґ въ долготY лaктей шести2, и3 сотвори2 высотY стэны2 лaктей седми1десzти, ґ широтY є3S лaктей пzти1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толпы2 є3S постaви на вратёхъ є3гw2 лaктей сто2, и3 широтY и4хъ њсновA на лaктей ше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2 вратA є3гw2 вратA воздви1жєна въ высотY лaктей седмьдесzтъ, ґ широтY и4хъ лaктей четhредесzть ко и3сх0ду си1лъ си1льныхъ є3гw2 и3 ўстроeніємъ пэшцє1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твори2 брaнь во дни6 w4ны цaрь навуходон0соръ на царS ґрфаxaда на п0ли вели1цэмъ, є4же є4сть въ предёлэхъ рагavл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брaшасz къ немY вси2 живyщіи въ г0рней и3 вси2 њбитaющіи при є3vфрaтэ и3 тjгрэ и3 v3дaспи и3 на п0ли ґріHха царS є3лmмеHнска, и3 собрaшасz kзhцы мн0зи ѕэлw2 на њполчeніе сынHвъ хелеyд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лA навуходон0соръ цaрь ґссmрjйскій ко всBмъ њбитaющымъ въ персjдэ и3 ко всBмъ живyщымъ къ зaпадwмъ, њбитaющымъ въ кілікjи и3 дамaсцэ, и3 лівaнэ и3 ґнтілівaнэ, и3 ко всBмъ живyщымъ на лицы2 прим0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къ сyщымъ во kзhцэхъ карми1ла и3 въ галаaдэ, и3 въ вhшней галілeи и3 на вели1цэмъ п0ли є3сдри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о всBмъ сyщымъ въ самарjи и3 градёхъ є3S, и3 њб8 w4нъ п0лъ їoрдaна дaже до їеrли1ма и3 ветaни, и3 хeлла и3 кaдиса, и3 рэки2 є3гЂпєтскіz и3 тафны2, и3 рамесси2 и3 всеS земли2 гесeм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0ндеже пріити2 вhше тaниса и3 мeмфиса, и3 ко всBмъ њбитaющымъ во є3гЂптэ, д0ндеже пріити2 на предёлы є3Fі0п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и во что2 вмэни1ша вси2 њбитaющіи по всeй земли2 сл0во навуходон0сора царS ґссmрjйска, и3 не снид0шасz къ немY на брaнь, понeже не боsшасz є3гw2, но бhсть пред8 ни1ми ѓки мyжъ є3ди1нъ: и3 возврати1ша послaнникwвъ є3гw2 тщи1хъ со безчeстіемъ t ли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аз8zри1сz навуходон0соръ на всsку зeмлю сію2 ѕэлw2, и3 клsтсz прест0ломъ и3 цaрствомъ свои1мъ всsчески tмсти1ти всBмъ предёлwмъ кілікjи и3 дамaска и3 сmрjи, погуби1ти мечeмъ свои1мъ и3 вс‰ живyщыz въ земли2 мwaвли и3 сhны ґммњни, и3 всю2 їудeю и3 всёхъ сyщихъ во є3гЂптэ, д0идеже пріити2 на предёлы двyхъ м0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полчи1сz въ си1лэ своeй на ґрфаxaда царS въ лёто седмоенaдесzть, и3 њдолЁ на брaни своeй, и3 побэди2 всю2 си1лу ґрфаxaдову и3 всю2 к0нницу є3гw2 и3 вс‰ колєсни1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8wбладA грaдами є3гw2: и3 пріи1де дaже до є3кватaнъ, и3 њдержA столпы2, и3 плэни2 стHгны є3гw2, и3 красотY є3гw2 положи2 во ўничиж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зS ґрфаxaда на горaхъ рагaвлихъ, и3 и3збодE є3го2 сyлицами свои1ми, и3 и3стреби2 є3го2 дaже въ дeнь џ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врати1сz съ ни1ми въ нінеvjю сaмъ и3 всE присовокуплeніе є3гw2, мн0жество мужeй рaтныхъ мн0гое ѕэлw2, и3 бЁ тaмw почивaz и3 пи1ршествуz сaмъ и3 си1ла є3гw2 днjй сто2 двaдесz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лёто nсмоенaдесzть, и3 въ двaдесzть вторhй (дeнь) пeрвагw мцcа, бhсть сл0во въ домY навуходон0сора царS ґссmрjйска, tмсти1ти всsцэй земли2, ћкоже глаг0л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звA вс‰ служи1тєли сво‰ и3 вс‰ вельм0жы сво‰, и3 соwбщи2 съ ни1ми тaйну совёта своегw2, и3 соверши2 всю2 ѕл0бу земли2 t ћст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тjи суди1ша и3стреби1ти всsку пл0ть, и5же не послёдоваша словеси2 ќ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соверши2 совётъ св0й, призвA навуходон0соръ цaрь ґссmрjйскій nлофeрна вождоначaлника си1лы своеS, вторaго сyща по нeмъ, и3 речE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і‰ глаг0летъ цaрь вели1кій, господи1нъ всеS земли2: сE, ты2 и3зhдеши t лицA моегw2 и3 в0змеши съ соб0ю мужeй ўповaющихъ въ крёпости своeй, пэшцє1въ до тhсzщей сто2 двaдесzть, и3 мн0жество к0ней со всaдниками тhсzщей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3зhдеши бо срётеніе всeй земли2 на зaпады, ћкw не повинyшасz глаг0лу ќст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вэсти1ши и5мъ ўготовлsти зeмлю и3 в0ду, ћкw и3зhду въ ћрости моeй на ни1хъ, и3 покрhю всE лицE земли2 ногaми си1лы моеS, и3 дaмъ и5хъ въ расхищeн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ћзвенніи и4хъ и3сп0лнzтъ дє1бри и3 пот0ки и4хъ, и3 рэкA наводнsющаzсz мeртвыми и4хъ нап0лн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ведY плёнъ и4хъ до конє1цъ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h же и3зшeдъ приwдержи1ши мнЁ всsкъ предёлъ и4хъ, и3 tдадyтъ тебЁ сами1хъ себE, и3 соблюдeши ми2 и5хъ на дeнь њблич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покарsющихсz же не пощади1тъ џко твоE, є4же дaти и5хъ на ўбіeніе и3 расхищeніе во всeй земли2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жи1въ ѓзъ, и3 держaва цaрства моегw2: глаг0лахъ и3 сотворю2 сі‰ рук0ю м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h же да не преступи1ши є3ди1нагw к0егw t глагHлъ господи1на твоегw2, но совершaz да соверши1ши, ћкоже заповёдахъ тебЁ, и3 да не ўкосни1ши сотвори1т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и3зhде nлофeрнъ t лицA господи1на своегw2, и3 созвA вс‰ вельм0жы и3 воевHды и3 начaлники си1лы ґссyр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3зчи1сли и3збрaнныхъ мужeй на њполчeніе, ћкоже заповёда є3мY господи1нъ є3гw2, до дванaдесzть тeмъ, и3 к0нникwвъ стрэлцє1въ дванaдесzть тhсz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ўстр0и и5хъ, и4мже w4бразомъ брaни мн0жество ўстроев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зS велблю1ды и3 nслы2 и3 мски2 припaсwвъ рaди свои1хъ мн0жество мн0го ѕэлw2, и3 џвцы и3 волы2 и3 козлы2 на ўгот0ваніе и4хъ, и5мже не бЁ чи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и1щи всsкому мyжу во мн0жествэ, и3 злaта и3 сребрA и3з8 д0му царeва мн0гw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и3зhде сaмъ и3 всS си1ла є3гw2 въ пyть, є4же пред8ити2 царю2 навуходон0сору и3 покрhти всE лицE земли2 къ зaпадwмъ колесни1цами и3 к0нницами и3 пэшцaми и3збрaнны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мн0гое примэшeніе ћкw прyзи и3зыд0ша съ ни1ми и3 ћкw пес0къ земли2, не бо2 бЁ числA t мн0жеств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ыд0ша и3з8 нінеvjи путeмъ тріeхъ днjй на лицE п0лz вектілefъ, и3 њполчи1шисz t вектілefа бли1з8 горы2 сyщіz њшyюю вhшніz кілік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S всю2 си1лу свою2, пэшцы2 и3 к0нники и3 колєсни1цы сво‰, и3 tи1де tтyду въ г0рн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и3зсэчE фyда и3 лyда, и3 поплэни2 всёхъ сынHвъ рассjса и3 сынHвъ їсмaилевыхъ сyщихъ по лицY пустhни хеллеHнскіz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eйде є3vфрaтъ, и3 пр0йде месопотaмію, и3 раскопA вс‰ грaды высHкіz сyщыz при пот0цэ ґврHнэ, д0ндеже пріити2 къ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њб8sтъ предёлы кілік‡йскіz, и3 посэчE всёхъ противостоsщихъ себЁ: и3 пріи1де дaже до предBлъ їaфеfовыхъ, сyщихъ къ ю4гу на лицы2 ґрав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њбhде всёхъ сынHвъ мадіaмлихъ, и3 пожжE селє1ніz и4хъ и3 плэни2 стад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ни1де на п0ле дамaсково во днeхъ жaтвы пшени1цъ, и3 пожжE вс‰ ни6вы и4хъ, ґ w4вчіz и3 волHвыz стадA дадE въ погублeніе, и3 грaды и4хъ поплэни2, и3 полS и4хъ њпустоши2, и3 порази2 вс‰ ю4ношы и4хъ џстріемъ ме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нападE стрaхъ и3 трeпетъ є3гw2 на всёхъ живyщихъ въ прим0ріи, сyщихъ въ сідHнэ и3 тЂрэ и3 њбитaющихъ въ сyрэ и3 nкjнэ и3 на всёхъ живyщихъ во їемнаaнэ. И# живyщіи во ґзHтэ и3 ґскалHнэ ўбоsшасz є3гw2 ѕэл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лaша къ немY послaнникwвъ словесы2 ми1рными,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мы2 џтроцы навуходон0сора царS вели1кагw повергaемсz пред8 тоб0ю, ўпотреби2 нaсъ, ћкоже ўг0дно є4сть лиц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сeла н†ша, и3 всsкое мёсто нaше, и3 всE п0ле пшени1цъ, и3 w4вчіz и3 волHвыz стадA, и3 вс‰ њгр†ды селeній нaшихъ, сyть пред8 лицeмъ твои1мъ, ўпотреби2, ћкоже ўг0дно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E, и3 грaди нaши, и3 живyщіи въ ни1хъ раби2 твои2 сyть: шeдъ срёти и5хъ, ћкоже є4сть блaго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мyжіе ко nлофeрну и3 возвэсти1ша є3мY по словесe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ни1де на пом0ріе сaмъ и3 си1ла є3гw2, и3 ўтверди2 стрaжею грaды высHкіz и3 взS и3з8 ни1хъ на споборeніе мужeй и3збр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sша є3го2 тjи и3 вс‰ њкрє1стнаz и4хъ съ вэнцaми и3 ли6ки и3 тmмп†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ори2 вс‰ предёлы и4хъ, и3 дубр†вы и4хъ и3зсэчE. И# бЁ заповёдано є3мY и3стреби1ти всёхъ богHвъ земли2, ћкw да самомY є3ди1ному навуходон0сору послyжатъ вси2 р0ди и3 вси2 kзhцы, и3 вс‰ племенA и4хъ да призывaютъ є3го2 въ б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1де на лицE є3сдрилHна бли1з8 дwтeи, ћже є4сть проти1ву вели1кіz пилы2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њполчи1сz междY гавaемъ и3 скЂfскимъ грaдомъ, и3 бЁ тaмw мцcъ днjй, ко є4же собрaти всsкій припaсъ си1лы свое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ўслhшаша сhнове ї}лєвы живyщіи во їудeи вс‰, є3ли6ка сотвори2 nлофeрнъ kзhкwмъ, вождоначaлникъ навуходон0сора царS ґссmрjйскагw, и3 и4мже w4бразомъ расхи1ти вс‰ свzщє1ннаz и4хъ и3 дадE сі‰ во и3стреб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ўбоsшасz ѕэлw2 t лицA є3гw2, и3 њ їерли1мэ и3 њ хрaмэ гDа бGа своегw2 смzт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недaвнw и3зыд0ша t плэнeніz и3 недaвнw вси2 лю1діе соврaшасz їудeйстіи, и3 сосyди и3 nлтaрь и3 д0мъ t њсквернeніz њсвzщє1на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ша во всsкій предёлъ самарjи и3 кwнjи, и3 веfwрHна и3 велмeна и3 їеріхHна, и3 въ хwвY и3 є3сHру и3 во ю3д0ль сали1м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едпріsша вс‰ верхи2 г0ръ выс0кихъ, и3 њгради1ша стэнaми сyщыz въ ни1хъ сeла, и3 tложи1ша на пи1щу ко приуготовлeнію брaни, ћкw недaвнw бhша полS и4хъ пож†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исA їwакjмъ їерeй вели1кій, и4же бЁ во днeхъ џнэхъ во їеrли1мэ, живyщымъ во ветmлyи и3 ветомесfeмэ, и4же є4сть проти1ву є3сдрилHиа, на лицы2 п0лz сyщагw бли1з8 дwfа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лаг0лz њдержaти восх0ды г0рніz, и4бо и4ми бЁ вх0дъ во їудeю, и3 бЁ ўд0бно возбранsти и5хъ приходsщихъ, тёсну прох0ду сyшу, ћкw всBмъ мужє1мъ по двA (про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1ша сhнове ї}лєвы, ћкоже повелЁ и5мъ їwакjмъ їерeй вели1кій и3 старёйшинство всегw2 с0нма ї}лева, и5же сэдsху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опи1ша всsкій мyжъ ї}левъ къ бGу съ прилэжaніемъ вели1кимъ и3 смири1ша дyшы сво‰ въ прилэжaніи вели1ц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aми и3 жєны2 и4хъ и3 младeнецы и4хъ, и3 ск0ти и4хъ, и3 всsкій пришлeцъ и3 наeмникъ, и3 сребр0мъ кyпленый и4хъ, возложи1ша врeтища на чрє1сл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sкій мyжъ ї}левъ и3 женA, и3 дёти, и3 жнвyщіи во ‡еrли1мэ пад0ша пред8 лицeмъ хрaма, и3 посhпаша пeрстію главы6 сво‰, и3 простр0ша врє1тища сво‰ пред8 лицe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nлтaрь врeтищемъ њдёzша, и3 возопи1ша къ бGу ї}леву є3динодyшнw прилёжнw, є4же не дaти въ расхищeніе младeнцєвъ и4хъ, и3 жeнъ въ плэнeніе, и3 градHвъ наслёдіz и4хъ въ разорeніе, и3 с™†z во њсквернeніе и3 поношeніе, њбрaдованіе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слhша гDь глaсъ и4хъ и3 призрЁ на ск0рбь и4хъ. И# бsху лю1діе постsщесz дни6 мнHги во всeй їудeи и3 їеrли1мэ, пред8 лицeмъ с™hхъ гDа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їwакjмъ їерeй вели1кій, и3 вси2 предстоsщіи пред8 гDемъ, їерeє и3 служaщіи гDеви, врeтищами преиоsсани њ чрeслэхъ свои1хъ, приношaху всесожжeніе непрестaнное и3 њбёты и3 произвHльнаz да‰ніz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Ё пeпелъ на кідaрэхъ и4хъ, и3 вопіsху ко гDу t всеS си1лы, да посэти1тъ во бlго вeсь д0мъ ї}ле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эщeио бhсть nлофeрну вождоначaлнику си1лы ґссyрскіz, ћкw сhнове ї}лєвы ўгот0вашасz на брaнь, и3 прох0ды г0рніz заключи1ша, и3 њгради1ша стэнaми всsкій вeрхъ горы2 выс0кіz, и3 положи1ша на полsхъ преткнов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азгнёвасz ћростію ѕэлw2, и3 созвA всёхъ начaлникwвъ мwaвлихъ и3 воев0дъ сынHвъ ґммHнихъ и3 всёхъ влaстелей пом0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и5мъ: возвэсти1те u5бо ми2, сhнове хана†ни, кто2 лю1діе сjи живyщіи въ г0рней, и3 каковы2, въ ни1хже живyтъ, грaди, и3 мн0жество си1лы и4хъ, и3 въ чeмъ держaва и4хъ и3 крёпость и4хъ, и3 кто2 постaвленъ над8 ни1ми цaрь в0ждь в0инств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чесw2 рaди сопроти1вишасz, є4же не и3зhти во срётеніе мнЁ, пaче всёхъ живyщихъ на зaпа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къ немY ґхіHръ в0ждь всёхъ сынHвъ ґммHнихъ: послyшай ўбо, господи1не м0й, сл0ва t ќстъ рабA твоегw2, и3 возвэщY тебЁ и4стину њ лю1дехъ си1хъ, и5же њбитaютъ въ г0рней сeй бли1з8 тебє2 живyще, и3 не и3зhдетъ л0жь и3з8 ќстъ раб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лю1діе сjи сyть и3сч†діz халдe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сели1шасz пeрвэе въ месопотaміи, понeже не восхотёша послёдовати богHмъ nтцє1въ свои1хъ, и5же бёша въ земли2 халд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врати1шасz t пути2 nтє1цъ свои1хъ и3 поклони1шасz бGу нб7сE, бGу, є3г0же познaша: и3 и3згнaша и5хъ t лицA богHвъ свои1хъ, и3 побэг0ша въ месопотaмію и3 њбитaша тaмw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бGъ и4хъ, да и3зhдутъ t пришeлствіz своегw2 и3 да и4дутъ въ зeмлю хаиаaню: и3 всели1шасz тaмw, и3 ўмн0жишасz злaтомъ и3 сребр0мъ и3 скwты2 мн0гим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нид0ша во є3гЂпетъ, покрh бо лицE земли2 ханаaни глaдъ, и3 пришeлствоваша тaмw, д0идеже прекорми1шасz, и3 бhша тaмw во мн0жество мн0го, и3 не бЁ числA р0д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стA на ни1хъ цaрь є3гЂпетскій и3 прехи1три и5хъ, и3 въ трудЁ и3 плjнfэ смири2 и5хъ, и3 положи2 и5хъ въ раб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опи1ша къ бGу своемY, и3 порази2 всю2 землю є3гЂпетскую ћзвами, въ ни1хже не бЁ и3зцэлeніе, и3 и3згнaша и5хъ є3гЂптzне t ли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и3зсуши2 бGъ чермн0е м0ре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едE и5хъ на пyть сіны2 и3 кaдисъ-варни2, и3 и3згнaша всёхъ живyщих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ели1шасz въ земли2 ґморрewвъ, и3 всёхъ є3севwнjтwвъ и3стреби1ша крёпостію своeю, и3 прешeдше їoрдaнъ наслёдиша всю2 г0рн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и3згнaша t лицA своегw2 хананeа и3 ферезeа, и3 їевусeа и3 сmхeма и3 всёхъ гергесewвъ, и3 њбитaша въ нeй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0идеже не согрэши1ша пред8 бGомъ свои1мъ, бёша благ†z съ ни1ми, понeже бGъ ненави1дzй непрaвды съ ни1м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є3гдa же tступи1ша t пути2, є3г0же завэщA и5мъ, и3стреби1шасz во мн0зэхъ брaнехъ на мн0го ѕэлw2, и3 плэнeни бhша въ зeмлю не свою2, и3 хрaмъ бGа и4хъ бhсть въ попрaніе, и3 грaди и4хъ њдержaни бhша t супост†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њбрати1вшесz къ бGу своемY, взыд0ша t разсёzніz, и3дёже разсёzни бhша тaмw, и3 њдержaша їеrли1мъ, и3дёже свzти1лище и4хъ, и3 всели1шасz въ г0рней, понeже бЁ пу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э, владhко господи1не, ѓще ўбw є4сть безyміе въ лю1дехъ си1хъ, и3 согрэшaютъ къ бGу своемY, и3 разсм0тримъ сіE, ћкw є4сть въ ни1хъ соблaзнъ сeй, и3 взhдемъ и3 повою1ем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нёсть беззак0ніz въ kзhцэ и4хъ, да прeйдетъ господи1нъ м0й, да не когдA защи1титъ гDь и4хъ и3 бGъ и4хъ по ни1хъ, и3 бyдемъ въ поношeніе пред8 всeю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э ћкw престA ґхіHръ глаг0лz словесA сі‰, и3 возроптaша вси2 лю1діе њбстоsщіи шатeръ и3 предстоsщіи, и3 рёша вельмHжи nлофeрнwвы и3 вси живyщіи въ прим0ріи и3 въ мwaвэ посэщ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бо2 ўбои1мсz t сынHвъ ї}левыхъ: сe бо, лю1діе, въ ни1хже нёсть си1лы, нижE могyтства ко њполчeнію крёп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ёмже u5бо взhдимъ, и3 бyдутъ во снёдь всемY в0инству твоемY, владhко nлофeрн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ўтиши1сz мzтeжъ мужeй сyщихъ w4крестъ засэдaніz и3 речE nлофeрнъ вождоначaлникъ си1лы ґссyрскіz ко ґхіHру пред8 всёмъ нар0домъ и3ноплемeнникwвъ и3 ко всBмъ сынHмъ мw†вл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кт0 є3си ты2, ґхіHре, и3 нає1мницы є3фрє1мли, ћкw прор0чествовалъ є3си2 въ нaсъ, ћкоже днeсь, и3 рeклъ є3си2 р0дъ ї}левъ не воевaти, ћкw бGъ и4хъ защищaетъ и5хъ; и3 кто2 бGъ, ѓще не навуходон0соръ; сeй п0слетъ держaву свою2 и3 и3стреби1тъ и5хъ t лицA земли2, и3 не и3збaвитъ и4хъ бG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о мы2 раби2 є3гw2 порази1мъ и4хъ ћки человёка є3ди1наго, и3 не претерпsтъ крёпости к0ней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перeмъ бо и5хъ и4ми, и3 г0ры и4хъ ўпію1тсz въ кр0ви и4хъ, и3 полS и4хъ и3сп0лнzтсz мeртвыми и4хъ, и3 не постои1тъ стопA н0гъ и4хъ проти1ву лицA нaшегw, но погублeніемъ поги1бнутъ, глаг0летъ цaрь навуходон0соръ, господи1нъ всеS земли2, речe бо: не вотщE бyдутъ глаг0лы словe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h же, ґхіHре, наeмниче ґммHнь, и4же глаг0лалъ є3си2 словесA сі‰ въ дeнь непрaвды твоеS, не ќзриши ктомY лицA моегw2 t днE сегw2, д0ндеже не tмшY р0ду сyщих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тогдA пр0йдетъ мeчь в0инства моегw2 и3 нар0да рабHвъ мои1хъ рeбра тво‰, и3 падeши въ ћзвенныхъ и4хъ, є3гдA возвращ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tведyтъ тS раби2 мои2 въ г0рнюю, и3 њстaвzтъ тS во є3ди1нэмъ t градHвъ восх0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поги1бнеши д0ндеже и3стреблeнъ бyдеши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ўповaеши сeрдцемъ твои1мъ, ћкw не в0змутсz да не и3спадaетъ твоE лицE: рёхъ, и3 ничт0же tпадeтъ t глаг0лwв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велЁ nлофeрнъ рабHмъ свои6мъ, и5же предстоsху въ шатрЁ є3гw2, ћти ґхіHра и3 tвсти2 є3го2 къ ветmлyи и3 предaти въ рyки сынHвъ ї}левых.</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ћша є3го2 раби2 є3гw2 и3 и3звед0ша є3го2 внЁ полкA на п0ле, и3 воздвиг0шасz t среды2 нап0льныz въ г0рнюю и3 пріид0ша на и3ст0чники, и5же бhша под8 ветЂлy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ћкw ўби1дэша и5хъ мyжіе грaда на верхY горы2, взsша nр{жіz сво‰ и3 tид0ша внЁ грaда на вeрхъ горы2: и3 бсsкій мyжъ прaщникъ њдержaша восх0дъ св0й и3 метaху кaменіемъ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дшeдше под8 г0ру, свzзaша ґхіHра и3 њстaвиша повeрженна под8 к0ренемъ горы2, и3 tид0ша ко господ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низошeдше же сhнове ї}лєвы t грaда своегw2 стaша над8 ни1мъ, и3 разрэши1вше є3го2 введ0ша въ ветmлyю и3 постaвиша є3го2 пред8 начaлниками грaд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5же бhша во днeхъ тhхъ, nзjа сhнъ мjхинъ t плeмене сmмеHнz, и3 хаврjй сhнъ гоfоніи1левъ, и3 хармjй сhнъ мелхіи1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звaша всёхъ старёйшинъ грaда: и3 стек0шасz всsкій ю4ноша и4хъ и3 жєны2 въ собрaніе, и3 постaвиша ґхіHра посредЁ всегw2 нар0да своегw2. И# вопроси2 є3го2 nзjа њ случи1вше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вэщaвъ возвэсти2 и5мъ глаг0лы засэдaніz nлофeрнова и3 вс‰ глаг0лы, є3ли6ка глаг0ла посредЁ кнzзeй сынHвъ ґссyрскихъ, и3 є3ли6ка велерёчева nлофeрнъ на д0м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aдше лю1діе поклони1шасz бGу и3 возопи1ша,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Dи б9е нб7сE, при1зри на горды6ни и4хъ, и3 поми1луй смирeніе р0да нaшегw, и3 при1зри на лицE њсвzщeнныхъ тевЁ въ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тёшиша ґхіHра и3 похвали1ша є3го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S є3го2 nзjа и3з8 собрaніz въ д0мъ св0й и3 сотвори2 пи1ръ старёйшинамъ, и3 призывaху бGа ї}лева на п0мощь всю2 н0щь џн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ќтріе же њб8zви2 nлофeрнъ всемY в0инству своемY и3 всBмъ лю1демъ свои6мъ, и5же пріид0ша на споборeніе є3мY, воздви1гнутисz къ ветmлyи и3 восх0ды г0рніz предвоспріsти и3 твори1ти брaнь проти1ву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дви1жесz въ дeнь т0й всsкъ мyжъ си1льный и4хъ: ґ си1ла и4хъ мужeй рaтныхъ, мужeй пёшихъ сто2 сeдмьдесzть тhсzщъ, и3 к0иникwвъ тhсzщей дванaдесzть, кромЁ приуготовлeніz и3 мужeй, и5же бhша пэшцы2 въ ни1хъ, мн0жество мн0г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полчи1шасz бо ю3д0ли бли1x ветmлyи при и3ст0чницэ, и3 протzг0шасz въ широтY t дwfаjма дaже до велfeма, и3 въ долготy t ветmлyи дaже до кmамHна, и4же є4сть проти1ву є3сдрилHи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же ї}лєвы, ћкw ўви1дэша и4хъ мн0жество, смути1шасz ѕэлw2, и3 речE кjйждо ко бли1жнему своемY: нн7э поли1жутъ сjи лицE земли2 всеS, и3 нижE г0ры высHкіz, нижE дє1бри, нижE х0лми снесyтъ тsжес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eмше кjйждо nр{діz р†тнаz сво‰ и3 возжeгше nгни6 на бaшнехъ свои1хъ, пребывaша стрегyще всю2 н0щь џ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торhй же дeнь и3зведE nлофeрнъ всю2 к0нницу свою2 проти1ву лицA сынHвъ ї}левыхъ,и5же бhша въ ветmлy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ўсмaтриваше восх0дwвъ грaда и4хъ, и3 на и3ст0чники грaда и4хъ нaйде, и3 предвоспріS и5хъ, и3 пристaви къ ни6мъ њполчє1ніz мужeй рaтныхъ, ґ сaмъ возврати1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шeдше къ немY вси2 нач†лницы сыиHвъ и3сavлихъ и3 вси2 вождeве людjй мwaвлихъ и3 воевHды прим0ріz р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послyшаетъ ќбw словесE владhка нaшъ, да не бyдетъ сокрушeніz въ си1лэ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р0дъ бо сeй сынHвъ ї}левыхъ не ўповaютъ на к0піz сво‰, но на высоты6 г0ръ свои1хъ, въ ни1хже nни2 живyтъ, не бо2 є4сть ўд0бно пріити2 верхaми г0р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владhко, не рaтуй на ни1хъ, ћкоже бывaетъ рaть њполчeніz, и3 не падeтъ t людjй твои1хъ мyж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ебyди въ полцЁ твоeмъ, соблюдazй всsкаго мyжа t си1лы твоеS, и3 да њбдержaтъ џтроцы твои2 и3ст0чникъ воднhй, и4же и3сх0дитъ и3з8 к0рене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нE tтyду напаsютсz вси2 живyщіи въ ветmлyи: и3 погуби1тъ и5хъ жaжда, и3 tдадsтъ грaдъ св0й, ґ мы2 и3 лю1діе нaши взhдемъ на бли6зкіz верхи2 г0ръ и3 њиолчи1мсz на ни1хъ въ пред8wхранeніе, є4же не и3зhти и3з8 грaда мyжу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стaютъ глaдомъ сaми и3 жены2 и4хъ и3 ч†да и4хъ и3 прeжде нeже пріити2 мечY на ни1хъ, падyтъ на ст0гнахъ њбит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здaси и5мъ воздаsніе лукaвое, понeже бозкрам0лствоваша и3 не срэт0ша лицA твоегw2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гHдна бhша словесA и4хъ пред8 nлофeрномъ и3 пред8 всёми слуги6 є3гw2, и3 ўстaвиша сотвори1ти, ћкоже глаг0л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дви1жесz п0лкъ сынHвъ ґммHнихъ, и3 съ ни1ми пsть тhсzщей сынHвъ ґссyрскихъ, и3 њиолчи1шасz во ю3д0ли и3 предвоспріsша в0ды и3 и3ст0чники в0д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ыд0ша сhиове и3с†vли и3 сhнове ґммw6ни и3 њполчи1шасz въ г0рнэй проти1ву дwfjма, и3 послaша t себє2 къ ю4гу и3 вост0ку проти1ву є3креви1ла, и4же є4сть бли1з8 хyса, и4же є4сть при пот0цэ мохмyръ: ґ пр0чее в0инство ґссmрjwвъ њполчи1шасz на п0ли и3 покрhша всE лицE земли2: и3 шатры2 и3 припaсы и4хъ разстaвишасz въ нар0дэ мн0зэ, и3 бhша во мн0жество мн0г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ї}левы возопи1ша ко гDу бGу своемY, занE возмалодyшествова дyхъ и4хъ, ћкw њбыд0ша всёхъ врази2 и4хъ, и3 не бЁ возм0жно и3збэжaти и3з8 сре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ебhсть w4крестъ и4хъ всE њполчeніе ґссyрское, пэшцы2 и3 колєсни1цы и3 кHнницы и4хъ, днjй три1десzть четhре: и3 њскудёша всBмъ живyщымъ во ветmлyи вс‰ пріsтєлища и4хъ вод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вы2 њскудэвaша, и3 не и3мЁzху пи1ти въ сhтость воды2 днE є3ди1нагw, занE мёрою давaху и5мъ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мzт0шасz младeнцы и4хъ и3 жєны2 и4хъ и3 ю4нwши, и3знемогaху t жaжды и3 пaдаху на ст0гнахъ грaда и3 въ прох0дэхъ врaтъ, и3 не бЁ крёпости ктомY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брaшасz вси2 лю1діе ко nзjи и3 кнzзє1мъ грaда, ю2нwши и3 жєны2 и3 џтроцы и3 возопи1ша глaсомъ вели1кимъ и3 рёша пред8 всёми старёйши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сyдитъ бGъ междY нaми и3 вaми, ћкw сотвори1сте въ нaсъ непрaвду вeлію, не глаг0люще ми6рнаz съ сынми2 ґссyр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нёсть пом0щника нaмъ, но продадE нaсъ бGъ въ рyцэ и4хъ, є4же низвeржєнымъ бhти пред8 ни1ми жaждею и3 погублeні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н7э призови1те и5хъ и3 tдади1те грaдъ вeсь въ расхищeніе лю1демъ nлофeрнwвымъ и3 всeй си1л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лyчше бо нaмъ бhти и5мъ въ расхищeніе, бyдемъ бо въ рабы6, и3 живA бyдетъ душA нaша, и3 не ќзримъ смeрти младeнцєвъ нaшихъ во nчесёхъ нaшихъ, и3 жeнъ и3 ч†дъ нaшихъ и3зчезaщихъ душ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видётелствуемъ вaмъ нeбомъ и3 землeю и3 бGомъ нaшимъ и3 гDемъ nтє1цъ нaшихъ, и4же tмщaетъ нaмъ по грэхHмъ нaшымъ и3 по грэхHмъ nтє1цъ нaшихъ, да не сотвори1тъ по глаг0лwмъ си6мъ во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плaчь вeлій посредЁ собрaніz всёхъ є3динодyшнw, и3 возопи1ша ко гDу бGу глaс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къ ни6мъ nзjа: дерзaйте, брaтіz, претерпи1мъ є3щE пsть днjй, въ ни1хже њбрати1тъ гDь бGъ нaшъ млcть свою2 на нaсъ, не бо2 њстaвитъ нaсъ въ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прeйдутъ сjи, и3 не пріи1детъ на нaсъ п0мощь, сотворю2 по словесe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аспусти2 людjй ко своемY њполчeнію: и3 на стёны и3 б†шни грaда своегw2 tид0ша, ґ жены2 и3 ч†да въ д0мы и4хъ tслA. И# бhша во смирeніи мн0зэмъ во грaд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ўслhша во днeхъ џнэхъ їудjfъ дщeрь мерарjи, сhна w4xова, сhна їHсифова, сhна nзіи1лева, сhна є3лкjева, сhна ґнанjева, сhна гедеHнова, сhна рафаjнова, сhна ґкіfHнова, сhна и3лjева, сhна є3ліaвова, сhна наfанаи1лева, сhна саламіи1лева, сhна саласадаjева, сhна їеи1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мyжъ є3S манассjа, t плeмене є3S и3 nтeчества є3S, и3 ќмре во днeхъ жaтвы kчмe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астоsше бо над8 вsжущими снопы2 на п0ли, и3 зн0й пріи1де на главY є3гw2, и3 падE на џдръ и3 скончaсz во ветmлyи грaдэ своeмъ: и3 погреб0ша є3го2 со nтцы6 є3гw2 на селЁ сyщемъ посредЁ дwfаjма и3 вала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Ё їудjfъ въ домY своeмъ вд0вствующи лBта три2 и3 мцc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2 себЁ жили1ще на кр0вэ д0му своегw2 и3 возложи2 на чрeсло своE врeтище, и3 бsху на нeй ри6зы вдовств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тsшесz вс‰ дни6 вдовствA своегw2 кромЁ предсуббHтій и3 суббHтъ, и3 предновомчcій и3 новомчcій, и3 прaздникwвъ и3 рaдованій д0му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Ё добрA ви1домъ и3 краснA вз0ромъ ѕэлw2: и3 њстaви є4й манассjа мyжъ є3S сребро2 и3 злaто, и3 џтроки и3 nтрокwви1цы, и3 скоты2 и3 сeла, и3 пребывaше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бЁ, и4же бы нанeслъ є4й глаг0лъ ѕлhй понeже боsшесz бG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слhша глаг0лы людjй ѕлы6z на начaлника, ћкw возмалодyшествоваша њ скyдости в0дъ: и3 слhша вс‰ словесA їудjfъ, ±же глаг0лаше къ ни6мъ nзjа, ћкw клsтсz и5мъ предaти грaдъ по пzти2 днeхъ ґссmрj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aвши рабhню свою2, пристaвницу всемY и3мёнію є3S, призвA nзjю и3 хаврjиа и3 хармjна, старёйшинъ грaд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д0ша къ нeй, и3 речE къ ни6мъ: послyшайте u5бо менE, нач†лницы живyщихъ во ветmлyи, ћкw непрaво сл0во вaше, є4же глаг0ласте пред8 людьми2 въ дeнь сeй, и3 ўстaвисте клsтву, ю4же глаг0ласте междY бGомъ и3 вaми, и3 рёсте предaти грaдъ врагHмъ нaшымъ, ѓще не въ ты6z њбрати1тсz гDь помощ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э кто2 є3стE вы2, и5же и3скуси1сте бGа во днeшній дeнь, и3 ўстaвисте кромЁ бGа посредЁ сынH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гDа вседержи1телz и3спытyете, и3 ничт0же познaете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нeже глубины2 сeрдца человёческагw не и3зслёдите и3 словeсъ мhсли є3гw2 не пости1гнете: и3 кaкw бGа, и4же сотвори2 вс‰ сі‰, и3спытaете, и3 ќмъ є3гw2 ўвёдаете, и3 мhсль є3гw2 познaете; никaкоже, брaтіz, не прогнэвлsйте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ЗанE ѓще не восх0щетъ въ пzти2 днёхъ помощи2 нaмъ, т0и и4мать влaсть въ кjихъ х0щетъ покрhти днeхъ, и3ли2 и3 и3стреби1ти нaсъ пред8 лицeмъ врагH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h же не њдолжaйте совётами гDа бGа нaшего, занE не ћкw человёку бGу прети1ти, нижE ћкw сhна человёча су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егw2 рaди њжидaюще t негw2 спcніz, призовeмъ є3го2 на п0мощь нaшу, и3 послyшаетъ глaса нaшегw, ѓще бyдетъ є3мY ўг0д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4бо не востA въ р0дэхъ нaшихъ, нижE є4сть во днeшній дeнь, нижE плeмz, нижE nтeчество, нижE с0нмъ, нижE грaдъ t нaсъ, и5же покланsютсz богHмъ рукотворє1ннымъ, ћкоже бhсть въ пeрвыхъ дн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4хже рaди предaни бhша под8 мeчь и3 на расхищeніе nтцы2 нaши и3 пад0ша падeніемъ вели1кимъ пред8 врагaми н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h же и3нaгw бGа не познaхомъ рaзвэ є3гw2, тёмже ўповaемъ, ћкw не прeзритъ нaсъ, нижE t р0д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нeже, внегдA вз‰тымъ бhти нaмъ, тaкw сsдетъ всS їудeа, и3 расхищє1на бyдутъ свzт†z н†ша, и3 взyщетъ њсквернeніz и4хъ t ќст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ўбіє1ніz брaтіи нaшеz и3 плэнeніе земли2 и3 њпустёніе наслёдіz нaшегw њбрати1тъ на главY нaшу во kзhцэхъ, и3дёже ѓще пораб0таемъ тaмw, и3 бyдемъ въ соблaзнъ и3 въ поношeніе пред8 стzжaвшим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4бо не и3сирaвитсz слyжба нaша въ благодaть, но въ безчeстіе положи1тъ ю5 гDь бG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э, брaтіz, покaжемъ брaтіи нaшей, ћкw t нaсъ зави1ситъ душA и4хъ, и3 свzт†z и3 д0мъ и3 nлтaрь ўтверждaетсz на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ромЁ си1хъ всёхъ возблагодари1мъ гDеви бGу нaшему, и4же и3скушaетъ нaсъ, ћкоже и3 nтцє1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мzни1те, є3ли6ка сотвори2 со ґвраaмомъ, и3 є3ли1кими и3скушaше їсаaка, и3 є3ли6ка бhша їaкwву въ месопотaміи сЂрстэй, пасyщу џвцы лавaна брaта мaтере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Зане не ћкоже џныхъ и3скуси2 во и3стzзaніи сeрдца и4хъ, и3 нaсъ не њби1дэ, но въ научeніе наказyетъ гдь приближaющих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къ нeй nзjа: вс‰, є3ли6ка реклA є3си2, благи1мъ срeдцемъ глаголaла є3си2, и3 нёсть, и4же бы противостaлъ словесe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онeже не н}э мyдрость твоS ћвна є4сть, но t начaла днjй твои1хъ вёдаютъ вси2 лю1діе рaзумъ тв0й, кaкw блaго є4сть смышлeніе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о лю1діе жаждaху ѕэлw2 и3 принyдиша сотвори1ти нaсъ, ћкоже глаг0лахомъ и5мъ, и3 навести2 клsтву на нaсъ, є3sже не престyп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э моли1сz њ нaсъ, и4бо женA благочести1ва є3си2, и3 п0слетъ гDь д0ждь во и3сполнeніе рвHвъ нaшихъ, и3 њскудэвaти не бyдем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къ ни6мъ їудjfъ: послyшайте менE, и3 сотворю2 дёло, є4же прострeтсz въ р0ды родHвъ сынHмъ р0д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ы2 стaнете при вратёхъ въ н0щь сію2, и3 и3зhду ѓзъ съ рабhнею моeю, и3 во днeхъ, по ни1хже рёсте предaти грaдъ врагHмъ нaшымъ, посэти1тъ гDь ї}лz рук0ю м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h же не и3сиытyйте дёла моегw2, не бо2 рекY вaмъ, д0ндеже совершaтсz, ±же ѓзъ 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чE nзjа и3 нач†лницы къ нeй: и3ди2 съ ми1ромъ, и3 гDь бGъ пред8 тоб0ю на tмщeніе врагH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озврaщьшесz t жили1ща, и3д0ща ко њполчeніємъ свои6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Їудjfъ же падE на лицE, и3 возложи2 пeрсть на главY свою2, и3 сложи2, и4мже њдэвашесz, врeтище. И# бsше недaвнw приноси1мо во їеrли1мэ въ домY гDни кади1ло въ вeчеръ т0й, и3 возопи2 глсомъ вели1кимъ їудjfъ ко гDу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Dи, б9е nтцA моегw2 сmмеHна, є3мyже дaлъ є3си2 въ рyку мeчь во tмщeніе и3нор0дныхъ, и5же растли1ша ложеснA дэви6ча во њсквернeніе и3 њбнажи1ша нёдро въ срамотY и3 њскверни1ша ложеснA въ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eклъ бо є3си2: да не бyдетъ тaкw: и3 сотвори1ша, за ±же дaлъ є3си2 кн‰зи и4хъ на ўбіeніе, и3 постeлю и4хъ, ћже вёдzше прельщeніе и4хъ, въ кр0вь, и3 порази1лъ є3си2 рабHвъ њ владhцэхъ и3 владhки на прест0лэ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aлъ є3си2 жєны2 и4хъ въ расхищeніе и3 дщє1ри и4хъ въ плэнeніе и3 вс‰ кwрhсти и4хъ въ раздэлeніе сынHмъ возлю1блєннымъ t тебє2, и5же и3 возревновaша рeвностію твоeю и3 мерзи1шасz њсквернeніемъ кр0ве своеS и3 призвaша тS въ пом0щника: б9е, б9е м0й, и3 менe ўслhши вдов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h бо сотвори1лъ є3си2, ±же прeжде џныхъ и3 w4наz, и3 ±же по си1хъ и3 ±же нн7э, и3 грzдyщаz проразумёлъ є3си2, и3 собhшасz, ±же мhсли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едстaша, ±же ўстaвилъ є3си2, и3 рёша: сE, є3смы2: вси1 бо путіE твои2 гот0ви, и3 сyдъ тв0й во проразумё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бо, ґссmрjане ўмн0жишасz въ си1лэ своей, вознес0шасz њ кони2 и3 њ всaдницэ, возвеличaшасz въ мhшцэ пэшє1въ, ўповaша на щи1тъ и3 копіE и3 лyкъ и3 прaщу, и3 не познaша, ћкw ты2 є3си2 гDь сокрушazй бр†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Dь и4мz тебЁ, ты2 сокруши2 и4хъ крёпость си1лою твоeю и3 низложи2 держaву и4хъ ћростію твоeю: ўсовётоваша бо њмерзи1ти с™†z тво‰, њскверни1ти селeніе ўпокоeніz и4мене слaвы твоеS и3 њпровeргнути желёзомъ р0гъ oлтарS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зри2 на г0рдость и4хъ, посли2 гнёвъ тв0й на главы6 и4хъ, дaждь въ рyку мою2 вд0вію, ю4же ўмhслихъ,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рази2 рабa t ўстeнъ хи1трости моеS њ кнsзи и3 кнsзz њ рабЁ є3гw2, сокруши2 гордhню и4хъ рук0ю жeнс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бо2 во мн0жествэ крёпость твоS, нижE могyтство твоE въ си1льныхъ, но смирeнныхъ є3си2 бGъ, малёйшихъ є3си2 пом0щникъ, застyпникъ немощнhхъ, tчazнныхъ покрови1тель, ненадeжныхъ с}с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4й, є4й, б9е nтцA моегw2 и3 б9е наслeдіz ї}лева, вLко небeсъ и3 земли2, создaтелю в0дъ, цRю2 всеS</w:t>
      </w:r>
      <w:r>
        <w:rPr>
          <w:rFonts w:cs="Courier New" w:ascii="Courier New" w:hAnsi="Courier New"/>
          <w:b/>
          <w:bCs/>
          <w:color w:val="008000"/>
          <w:kern w:val="2"/>
          <w:sz w:val="28"/>
          <w:szCs w:val="28"/>
        </w:rPr>
        <w:t>?</w:t>
      </w:r>
      <w:r>
        <w:rPr>
          <w:rFonts w:cs="Courier New" w:ascii="Courier New" w:hAnsi="Courier New"/>
          <w:color w:val="000000"/>
          <w:kern w:val="2"/>
          <w:sz w:val="28"/>
          <w:szCs w:val="28"/>
          <w:shd w:fill="FF00FF" w:val="clear"/>
        </w:rPr>
        <w:t>\о</w:t>
      </w:r>
      <w:r>
        <w:rPr>
          <w:rFonts w:cs="Irmologion Ucs" w:ascii="Irmologion Ucs" w:hAnsi="Irmologion Ucs"/>
          <w:kern w:val="2"/>
          <w:sz w:val="32"/>
          <w:szCs w:val="32"/>
        </w:rPr>
        <w:t>ри твоеS, ты2 ўслhши молeні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aждь сл0во моE и3 хи1трость въ ћзву и3 рaну и4хъ и5же проти1ву завёта твоегw2 и3 д0му њсщ7eннагw твоегw2, и3 въ верхA сіHнz и3 д0му њдержaніz сынHвъ твои1хъ ўсовэтовaша жeстw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твори2 во всeмъ kзhцэ твоeмъ и3 во всeмъ плeмени познaніе, є4же вёдати, ћкw ты є3си, б9е бGъ всеS си1лы и3 держaвы, и3 нёсть и3нaгw защи1тника р0да ї}лева кромЁ тебє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yсть ћкw престA вопію1щи ко бGу ї}леву и3 скончA вс‰ глаг0лы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стA t повержeніz и3 призвA рабhню свою2 и3 сни1де въ д0мъ, въ нeмже пребывaше во дни6 суббw6тніz и3 въ прaздник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ложи2 врeтище, и4мже њдэвaшесz, и3 совлечE ри6зы вдовствA своегw2, и3 њбмы2 тёло вод0ю и3 помaзасz мЂромъ богaтымъ, и3 разчесA власы2 главы2 своеS и3 возложи2 ўвsсло на ню2 и3 њблечeсz въ ри6зы весeліz своегw2, и4миже њдэвaшесz во дни6 животA мyжа своегw2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зS санд†ліz на н0ги сво‰, и3 њбложи2 мони6ста и3 цBпки, и3 пє1рстни и3 ўсер‰зи и3 всE ўкрашeнме своE, и3 ўкраси1сz ѕэлw2 на прельщeнме nчeсъ мyжескихъ, є3ли1цы ѓще ўви1дz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дE рабhни своeй њплетeнъ сосyдъ вінA и3 чвaнецъ є3лeа, и3 мэшeцъ нап0лни мук0ю и3 плетени6цы см0квами и3 хлBбы чи1стыми, и3 њбви2 вс‰ сосyды сво‰, и3 возложи2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ыд0стэ ко вратHмъ грaда ветmлyи и3 њбрэт0стэ стоsщихъ при ни1хъ nзjю и3 стaрцєвъ грaда хаврjна и3 хармj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оже ўви1дэша ю5, и3 бЁ и3змэнeно лицE є3S, и3 ри1зу премэнeнну є3S, и3 ўдиви1шасz њ красотЁ є3S попремн0гу ѕэлw2 и3 рёша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Gъ, бGъ nтє1цъ нaшихъ да дaстъ тS въ благодaть и3 соверши1тъ начин†ніz тво‰ въ вели1чіе сынHвъ ї}левыхъ и3 возвышeніе їеrли1ма. И# поклони1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къ ни6мъ: повели1те tвeрсти ми2 вратA грaда, и3 и3зhду ко совершeнію словeсъ, и5хже глаг0ласте со мн0ю. И# повелёша ю4ношамъ tвeрсти є3й, ћкоже глаг0ла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1ша тaкw. И# и3зhде їудjfъ самA и3 рабhнz є3S съ нeю: назирaху же ю5 мyжіе грaда, д0ндеже сни1де съ горы2, д0ндеже прeйде ю3д0ль, и3 ктомY не ўви1дэш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дsстэ ю3д0лію прsмw. И# срёте ю5 пeрваz стрaжа ґссmрjй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зsша ю5 и3 вопроси1ша: t к0ихъ є3си2; и3 tкyду грzдeши; и3 кaмw и4деши; И# речE: дщи2 є4смь є3врewвъ и3 ўбэгaю t лицA и4хъ, ћкw и4мутъ прeдани бhти вaмъ на погло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ѓзъ грzдY пред8 лицE nлофeрна вождоначaлника си1лы вaшеz, є4же возвэсти1ти глаг0лы и4стины, и3 покажY пред8 лицeмъ є3гw2 пyть, по немyже п0йдетъ и3 воз8wбладaетъ всeю г0рнею, и3 не поги1бнетъ t мужeй є3гw2 пл0ть є3ди1на,нижE дyхъ жи1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оже ўслhшаша мyжіе глаг0лы є3S и3 ўсмотри1ша лицE є3S, и3 бsше пред8 ни1ми чуднA красот0ю ѕэлw2, и3 рёша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паслA є3си2 дyшу твою2, потщaвшисz сни1ти пред8 лицE господи1на нaшегw: и3 нн7э приступи2 ко шатрY є3гw2, и3 t нaсъ пров0дzтъ тS, д0ндеже предадyтъ тS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стaнеши пред8 ни1мъ, да не ўбои1шисz сeрдцемъ твои1мъ, но возвэсти2 по глаг0лwмъ твои6мъ, и3 блaго тебЁ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брaша t себє2 мужeй сто2 и3 присовокупи1ша є4й и3 рабhни є3S, и3 вед0ша | ко шатрY nлофeрн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стечeніе во всeмъ њполчeніи, разгласи1сz бо по шатрHмъ пришeствіе є3S: и3 пришeдше њкружaху ю5, ћкw стоsше внЁ шатрA nлофeрнова, д0ндеже возвэсти1ша є3мY њ н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чудsхусz њ красотЁ є3S и3 ўдивлsхусz сынHмъ ї}лєвымъ њ нeй, и3 рёша кjйждо ко бли1жнему ссвемY: кто2 прeзритъ людjй си1хъ, и5же и4мутъ ў себє2 жeнъ таковhхъ; ћкw не добро2 є4сть њстaвити и3з8 ни1хъ мyжа є3ди1наго, и5же њстaвлени бhвше возм0гутъ прехи1трити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зыд0ша спsщіи при nлофeрнэ и3 вси2 служи1теліе є3гw2 и3 введ0ша ю5 въ шат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Ё nлофeрнъ њпочивaz на nдрЁ своeмъ под8 завёсою, ћже бЁ t порфЂры и3 злaта и3 смарaгда и3 кaменій многоцённыхъ втк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эсти1ша є3мY њ нeй, и3 и3зhде въ предсёніе, и3 ламп†ды срє1брzныz пред8идsху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пріи1де пред8 лицE є3гw2 їудjfъ и3 слyгъ є3гw2, диви1шасz вси2 њ красотЁ лицA є3S. И# пaдши на лицE поклони1сz є3мY: и3 воздвиг0ша ю5 раби2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къ нeй nлофeрнъ: дерзaй, жeно, да не ўстрашaешисz сeрдцемъ твои1мъ, занE ѓзъ не њѕл0бихъ человёка, и4же и3зв0ли служи1ти царю2 навуходон0сору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н7э лю1діе твои2 живyщіи въ г0рней, ѓще бы не ўничт0жили мS, не воздви1глъ бhхъ копіS моегw2 на ни1хъ, но nни2 сaми себЁ сотвори1ша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н7э глаг0ли ми2, чесw2 рaди tшлA є3си2 t ни1хъ и3 пришлA є3си2 къ нaмъ; прих0диши бо ко спасeнію: дерзaй, въ н0щь сію2 живA бyдеши, и3 въ пр0ч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ёсть бо, и4же њби1дитъ тS, но блaго тебЁ сотвори1тъ, ћкоже бывaетъ рабHмъ господи1на моегw2 царS навуходон0со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къ немY їудjfъ: пріими2 глаг0лы рабы2 твоеS, и3 да проглаг0летъ рабhнz твоS пред8 лицeмъ твои1мъ, и3 не возвэщY лжи2 госиоди1ну моемY въ н0щ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ще и4маши послёдовати словесeмъ рабhни твоеS, совершeнно дёло сотвори1тъ съ тоб0ю бGъ, и3 не tпадeтъ господи1нъ м0и t начинaні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жівeтъ бо цaрь навуходон0соръ всеS земли2, и3 живeтъ держaва є3гw2, и4же послa тz во и3справлeніе всsкіz души2, ћкw не т0кмw человёцы тебє2 рaди послyжатъ є3мY, но и3 ѕвёріе п0льніи и3 ск0ти и3 пти6цы небє1сныz крёпостію твоeю жи1ви бyдутъ њ навуходон0сорэ и3 всeмъ д0м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лhшахомъ бо премyдрость твою2 и3 хи1трwсти души2 твоеS, и3 возвэсти1сz всeй земли2, ћкw ты2 є3ди1нъ блaгъ во всeмъ цaрствэ и3 си1ленъ въ рaзумэ и3 чyденъ во њполчeніихъ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Ё сл0во, є4же и3зречE ґхіHръ въ засэдaніи твоeмъ, слышахомъ глаг0лы є3гw2, ћкw снабдёша є3го2 мyжіе грaда ветmлyи, и3 возвэсти2 и5мъ вс‰, є3ли6ка и3зглаг0ла џнъ ў тебє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владhко господи1не, да не преступaеши словесE є3гw2, но положи2 є3го2 въ твоeмъ сeрдцы, ћкw и4стинно є4сть: не бо2 tмщaетсz р0дъ нaшъ, не превозмогaетъ мeчь на ни1хъ, ѓще не согрэшaтъ къ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да не бyдетъ господи1нъ м0й tвeрженъ и3 недэйстви1теленъ, и3 нападeтъ смeрть на лицE и4хъ, и3 пости1гнетъ и5хъ согрэшeніе, и4мже раздражaтъ бGа своего2, когдa либо ѓще сотворsтъ безмё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нeже бо њскудёша и5мъ бр†шна, и3 ўмaлисz всS водA, восхотёша ўстреми1тисz на скоты2 сво‰, и3 вс‰, є3ли6ка њпредэли2 и5мъ бGъ въ зак0нэхъ свои1хъ не ћсти, ўмысли1ша ўпотреб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чaтки пшени1цы, и3 десzти6ны віиA и3 є3лeа, ±же соблюдaху њсвzти1вше їереHмъ предстоsщымъ во їеrли1мэ пред8 лицeмъ бGа нaшегw, суди1ша и3ждивaти, и5мже нижE рукaми подобaше прикасaтисz комY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лaша во їеrли1мъ, ћкw и3 тaмw живyщіи сотвори1ша сі‰, да принесyтъ и5мъ разрэшeніе t старёйш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yдетъ, є3гдA возвэсти1тсz и5мъ, и3 сотворsтъ, дадYтсz тебЁ въ погублeніе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ёмже ѓзъ рабA твоS, познaвши сі‰ вс‰, tбэг0хъ t лицA и4хъ: и3 послA мS бGъ твори1ти съ тоб0ю дэлA, њ ни1хже ўжaснетсz всS землS, є3ли6цы ѓще ўслhшат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нE рабA твоS благочести1ва є4сть и3 служaщи н0щію и3 днeмъ бGу нб7сE: и3 нн7э пребyду ў тебє2, господи1не м0й, и3 да и3сх0дитъ рабA твоS въ нощи2 въ дeбрь и3 м0литсz къ бGу: и3 возвэсти1тъ ми2, є3гдA сотворsтъ согрэш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ишeдши возвэщY тебЁ, и3 и3зhдеши со всeю си1лою твоeю, и3 нёсть, и4же воспроти1витсz тебЁ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ведy тz сквозЁ їудею, д0идеже пріити2 прsмw їеrли1ма, и3 положY сэдaлище твоE посредЁ є3гw2, и3 поженeши и5хъ ѓки џвцы, и5мже нёсть пaстырz, и3 не возск0млетъ пeсъ љзhкомъ свои1мъ проти1ву тебє2: занE мнЁ сі‰ речє1на сyть по предвёдэнію моемY и3 возвэщє1иа ми2, и3 посланA є4смь возвэсти1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гHдна бhша словесA є3S пред8 nлофeрномъ и3 пред8 всёми слуги6 є3гw2, и3 диви1шасz њ премyдрости є3S и3 р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ёсть таковhz жены2 t концA дaже до концA земли2 въ красотЁ лицA и3 въ рaзумэ слов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къ нeй nлофeрнъ: блaго сотвори2 бGъ послaвый тS пред8 людьми2, є4же бhти въ рукaхъ нaшихъ держaвэ, на ўничижи1вшихъ же господи1на моего2 поги1б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Ё краснA є3си2 ты2 вз0ромъ твои1мъ и3 благA во словесёхъ твои1хъ: занE ѓще сотвори1ши, ћкоже глаг0лала є3си2, бGъ тв0й бyдетъ м0й бGъ, и3 ты2 въ домY царS навуходон0сора сsдеши и3 бyдеши и3мени1та по всeй земл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велЁ ввести2 ю5, и3дёже положeни бhша сосyди срeбрzніи є3гw2, и3 повелЁ ўгот0вити є4й t пи1щей ўстроевaемыхъ себЁ и3 t вінA своегw2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їудjfъ: не снёмъ t ни1хъ, да не бyдетъ соблaзнъ, но t принесeнныхъ со мн0ю мнЁ подавaемо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къ ней nлофeрнъ: ѓще же њскудёютъ с{щаz съ тоб0ю, tкyду принесeмъ тебЁ давaти подHбнаz си6мъ; нёсть бо съ нaми t р0д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їудjfъ къ немY: живA є4сть душA твоS, господи1не м0й, ћкw не и3ждивeтъ рабA твоS сyщихъ со мн0ю, д0ндеже сотвори1тъ гDь рук0ю моeю, ±же ўстa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ед0ша ю5 џтроцы nлофeрнwвы въ шатeръ, и3 спA дaже до полyнощи: и3 востA њ ќтренней стрa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лA ко nлофeрну, глаг0лющи: да повели1тъ u5бо господи1нъ м0й пущaти рабY твою2 на моли1тву и3с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велЁ nлофeрнъ тэлохрани1телємъ не возбранsти є4й. И# пребhсть въ полкY дни6 три2: и3 и3схождaше въ нощи2 въ дeбрь ветmлyи и3 ўмывaшесz во њполчeніи во и3ст0чницэ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ћкw взhде, молsшесz гдbу бGу ї}леву, да ўпрaвитъ пyть є3S ко возставлeнію сынHв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ходsщи чистA пребывaше въ шатрЁ, донeлиже приношaше пи1щу свою2 ко вeч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въ дeнь четвeртый, сотвори2 nлофeрнъ пи1ръ рабHмъ свои6мъ є3ди6нымъ, и3 не призвA въ послужeніе ни є3ди1нагw t сyщихъ при слyжб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вагHю є3vнyху, и4же бsше пристaвникъ над8 всёми сyщими є3гw2: шeдъ u5бо ўвэщaй женY є3врeиню, ћже є4сть ў тебє2, є4же пріити2 къ нaмъ и3 ћсти и3 пи1ти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 бо, стyдно лицY нaшему, ѓще женY сицевyю њстaвимъ не бесёдовавше съ нeю, занE ѓще сеS не призовeмъ, посмэeтсz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hде вагHа t лицA nлофeрнова и3 вни1де къ нeй и3 речE: да не њблэни1тсz u5бо nтрокови1ца д0браz сіS, пришeдши ко господи1ну моемY, прослaвитисz пред8 лицeмъ є3гw2 и3 пи1ти съ нaми въ весeліе віно2 и3 бhти въ дeнь сей, ћкw дщи2 є3ди1на t сынHвъ ґссyровыхъ, ћже предстоsтъ въ домY навуходон0сор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къ немY їудjfъ: и3 кто2 є4смь ѓзъ противоглаг0лющи господи1ну моемY; занE всE, є4же бyдетъ пред8 nчесы2 є3гw2 ўг0дно, потщaвшисz сотворю2, и3 бyдетъ сіE ми2 рaдованіе дaже до днE смeрт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стaвши ўкраси1сz њдэsніемъ и3 всsкимъ ўкрашeніемъ жeнскимъ: и3 пріи1де рабA є3S и3 постлA є4й пред8 nлофeрномъ д0лу ковры2, и5хже взS t вагHи ко повседнeвному ўпотреблeнію своемY, во є4же ћсти возлeгшей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шeдши возлежE їудjfъ. И# и3зступи2 сeрдце nлофeрново њ ней, и3 подви1жесz душA є3гw2: и3 бsше желaтеленъ ѕэлw2, є4же сни1тисz съ нeю, и3 ўсмотревaше врeмеие, є4же њбольсти1ти ю5, t негHже днE ви1дэ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къ нeй nлофeрнъ: пjй u5бо и3 бyди съ нaми въ весeл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їудjfъ: бyду u5бо пи1ти, господи1не, ћкw возвели1чисz жив0тъ м0й во мнЁ днeсь пaче всёхъ днjй рождe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eмши kдE и3 пи2 пред8 ни1мъ, ±же ўгот0ва раб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весели1сz nлофeрнъ њ нeй и3 пи2 вінA мн0гw ѕэлw2, є3ли1кw не пи2 никогдaже въ дeнь є3ди1нъ, tнeлиже роди1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же п0здэ бhсть, потщaшасz раби2 є3гw2 tити2, и3 вагHа заключи2 шатeръ tвнЁ и3 tпусти2 предстоsщихъ t лицA господи1на своегw2, и3 tид0ша къ л0жамъ свои6мъ, бsху бо вси2 ўтруждeни, занE на мн0зэ пребhсть п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стaсz же їудjfъ є3ди1на въ шатрЁ, и3 nлофeрнъ повeрженъ на л0жи своeмъ: бsше бо преисп0лненъ ві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удjfъ рабЁ своeй, да стои1тъ внЁ л0жницы є3S и3 да см0тритъ и3сх0да є3S ћкоже по всsкъ дeнь: речe бо, ћкw и3зhти и4мать на моли1тву свою2: и3 вагHю глаг0ла по словесe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ид0ша вси2 t лицA є3S, и3 ни є3ди1нъ њстaсz въ л0жницэ t мaла дaже до вели1ка. И# стaвши їудjfъ при nдрЁ є3гw2, речE въ сeрдцы своeмъ: гDи, б9е всеS си1лы, при1зри въ чaсъ сeй на дэлA рyкъ мои1хъ ко возвышeнію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нн7Ё врeмz помоществовaти наслёдію твоемY и3 соверши1ти начинaніе моE ко сокрушeнію врагHвъ, и5же востaша на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ступи1вши къ ст0лпнику nдрA, и4же бsше ў главы2 nлофeрновы, снsтъ мeчь є3гw2 съ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бли1жившисz ко nдрY, взS въ г0рсть власы2 главы2 є3гw2 и3 речE: ўкрэпи1 мz, гDи б9е ї}левъ, въ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дaри въ вhю є3гw2 двaжды си1лою св0ею, и3 tS главY є3гw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tвали2 тёло є3гw2 t постeлн, и3 tS завёсу t столпHвъ: и3 по мaлэ и3зhде и3 предадE рабhни своeй главY nлофeрн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ложи2 ю5 въ мэшeцъ снёдей свои1хъ. И# и3зыд0стэ џбэ кyпнw по њбhчаю своемY на моли1тву: и3 прошедшэ п0лкъ, њбыд0стэ дeбрь џную, и3 взыд0стэ на г0ру ветmлyи, и3 пріидостэ ко вратHм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удjfъ и3здалeча стрегyщымъ на вратёхъ: tвeрзите нн7э, tвeрзите вратA, съ нaми бGъ, бGъ нaшъ, сотвори1ти є3щE крёпость во ї}ли и3 си1лу на враги2, ћкоже и3 днeсь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ћкw ўслhшаша мyжіе грaда тогw2 глaсъ є3S, потщaшасz сни1ти ко вратHмъ грaда своегw2 и3 созвaша стaрцєвъ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тек0шасz вси2 t мaла дaже до вели1ка, ћкw пaче чazніz бЁ и3мъ, є4же пріити2 є4й, и3 tверз0ша вратA и3 воспріsша и5хъ: и3 вжeгше џгнь во свэщeніе, њкруж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нa же речE къ ни6мъ глaсомъ вели1кимъ: хвали1те бGа, хвали1те: хвали1те бGа, и4же не tстaви млcти своеS t д0му ї}лева, но сокруши2 враги2 нaшz рук0ю моeю въ н0щ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зeмши главY и3з8 мэшцA показA и3 речE и5мъ: сE, главA nлофeрна вождоначaлника си1лы ґссyрскіz, и3 сE, завёса, за нeюже лежaше во піsнствахъ свои1хъ, и3 порази2 є3го2 гDь рук0ю жeнс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жи1въ є4сть гDь, и4же сохрани1 мz въ пути2 моeмъ, и4мже ходи1хъ, ћкw прельсти2 є3го2 лицE моE въ пaгубу є3гw2, и3 не сотвори2 грэхA со мн0ю во њсквернeніе и3 срам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жас0шасz вси2 лю1діе ѕэлw2, и3 пaдше поклони1шасz бGу, и3 рёша є3динодyшнw: блгcвeнъ є3си2, б9е нaшъ, ўничт0живый въ день сeй враги2 людj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є4й nзjа: блгcвeна ты2 є3си2, дщи2, бGомъ вhшнимъ пaче всёхъ жeнъ ±же на земли2, и3 блгcвeнъ гDь бGъ, и4же создA небесA и3 зeмлю, и4же ўпрaви тS на сокрушeніе главы2 кнsзz врагH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не tстaнетъ надeжда твоS t сeрдца человBкъ, поминaющихъ крёпость б9ію,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сотвори1тъ тебЁ сі‰ бGъ въ возношeніе вёчное, є4же посэщaти тS во благи1хъ, за є4же не пощадёла є3си2 души2 твоеS смирeніz рaди р0да нaшегw, но пос0бствовала є3си2 падeнію нaшему, въ правотЁ ходи1вши пред8 бGомъ нaшимъ. И# рЁша вси2 лю1діе: бyди, бyд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къ ни6мъ їудjfъ: послyшайте u5бо менE, брaтіz, и3 взeмше главY сію2 повёсите ю5 на забрaлэ стэны2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yдетъ є3гдA возсіsетъ ўтро, и3 взhдетъ с0лнце на зeмлю, пріимете к0ждо nр{діz бр†ннаz в†ша, и3 и3зhдете всsкъ мyжъ си1льный внЁ грaда, и3 дади1те воев0ду над8 ними, ѓки сходsще на п0ле ко пeрвэй стрaжи сынHвъ ґссyровыхъ, и3 не сни1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зeмше сjи всеoр{жіz сво‰, п0йдутъ ко њполчeнію своемY, и3 возбyдzтъ воевHды си1лы ґссyровы, и3 стекyтсz ко шатрY nлофeрнову, и3 не њкрsщутъ є3гw2, и3 нападeтъ на ни1хъ стрaхъ, и3 побёгнутъ t лицA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зслёдовавшіи вaмъ, и3 вси2 живyщіи во всeмъ предёлэ ї}лстэмъ, постилaйте | по пут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eжде же є4же сотвори1ти сі‰, призови1те мнЁ ґхіHра ґмманjтина, да ви1дэвъ познaетъ ўничтожaющаго д0мъ ї}левъ, и3 сего2 ћкw на смeрть п0сланнаго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звaша ґхіHра и3з8 д0му nзjина. Е#гдa же пріи1де и3 ви1дэ главY nлофeрнову въ руцЁ мyжа є3ди1нагw въ собрaніи людjй, падE на лицE, и3 разслaбисz дy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гдa же под8sша є3го2, припадE къ ногaма їудjfы, и3 поклони1сz лицY є3S, и3 речE: благословeна ты2 во всsцэмъ селeніи їyдинэ и3 во всsцэмъ kзhцэ, и5же ўслhшавше и4мz твоE смzтy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Ё возвэсти1 ми, є3ли6ка сотвори1ла є3си2 во днeхъ си1хъ. И# возвэсти2 є3мY їудjfъ посредЁ людjи вс‰, є3ли6ка сотвори2, t негHже днE и3зhде, д0ндеже глаг0лаш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же престA глаг0лющи, воскли1кнуша лю1діе глaсомъ вели1кимъ и3 дад0ша глaсъ весeлый во грaд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эвъ же ґхіHръ вс‰, є3ли6ка сотвори2 бGъ ї}левъ, вёрова бGу ѕэлw2, и3 њбрёза пл0ть крaйнюю свою2, и3 приложи1сz къ д0му ї}леву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Е#гдa же денни1ца взhде, свЁсиша главY nлофeрнову со стэны2: и3 воспріsтъ всsкъ мyжъ ї}левъ nр{жіz сво‰, и3 и3зыд0ша полкaми на восх0ды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же ґссyрwвы, ћкw ўви1дэша и5хъ, разослaша къ вождє1мъ свои6мъ: nни1 же пріид0ша къ воев0дамъ и3 тhсzщникwмъ и3 ко всsкому киsзю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іид0ша къ шатрY nлофeрнову, и3 рёша сyщему над8 всэми є3гw2: возбуди2 u5бо господи1на нaшего, занE дерзнyша раби2 сходи1ти къ нaмъ на брaнь, да и3стребsтсz въ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ни1де вагHа и3 толкнY во дворъ шатрA, мнsше бо спaти є3го2 со їудjf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гдa же никт0же послyшаше, раствори1въ вни1де въ л0жницу и3 њбрёте є3го2 при прaзэ повeржена мeртва, и3 главA є3гw2 tsта бhсть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опи2 глaсомъ вели1кимъ съ плaчемъ и3 стенaніемъ и3 в0племъ крёпкимъ, и3 раздрA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ни1де въ шатeръ, и3дёже бЁ їудjfъ њбитaющи, и3 не њбрёте є3S, и3 и3зскочи2 къ лю1демъ и3 возо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tверг0шасz раби2, сотвори2 стyдъ є3ди1на женA є3врeйскаz на д0мъ царS навуходон0сора: занE сE, nлофeрнъ д0лу, и3 главы2 нёсть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гдa же ўслhшаша сі‰ глаг0лы кнsзіе си1лы ґссyровы, раздрaша ри6зы сво‰, и3 смzтeсz душA и4хъ ѕэлw2, и3 бы2сть и4хъ кри1къ и3 в0пль ѕэлw2 посредЁ полкA.</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ўслhшаша въ шатрёхъ сyщіи, ўжас0шасz њ бhв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падE на нS стрaхъ и3 трeпетъ, и3 не бЁ человёка пребывaюща пред8 лицeмъ бли1жнzгw ктомY, но и3стeкше є3динодyшнw бэжaху по всsкому пути2 п0лz и3 наг0р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5же њполчи1вшіисz въ г0рней w4крестъ ветmлyи њбрати1шасz въ бёгство: и3 тогдA сhнове ї}лєвы всsкъ мyжъ рaтникъ t ни1хъ ўстреми1шасz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 nзjа въ ветомасfeмъ и3 виваю2, и3 хwваю2 и3 хwлY, и3 во всsкъ предЁлъ ї}левъ, вёстники њ соверши1вшихсz, и3 да вси2 потекyтъ в8слёдъ врагHвъ на погубле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Е#гдa же ўслhшаша сhнове ї}лєвы, вси2 є3динодyшнw напад0ша на ни1хъ и3 сэк0ша и5хъ дaже до хwвы2. Тaкожде же и3 и5же и3з8 їеrли1ма пріид0ша и3 и3з8 всеS наг0рныz: возвэсти1ша бо и5мъ бы6вшаz њполчeнію врагHвъ и4хъ: и3 и5же въ галаaдэ и3 въ галілeи бод0ша и5хъ ћзвою вели1кою, д0ндеже минyша дамaскъ и3 предёл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0чіи же живyщіи во ветmлyи, напад0ша на п0лкъ ґссyровъ и3 плэни1ша и5хъ и3 њбогати1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лєвы возврати1вшесz t сёчи, воз8wбладaша пр0чими, и3 вє1си и3 сeла, ±же въ г0рней и3 нап0льнэй, воз8wбладaша мн0гими корhстьми: бЁ бо мн0жество мн0го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Їwакjмъ же їерeй вели1кій и3 старBйшины сынHвъ ї}левыхъ живyщіи во їеrли1мэ пріид0ша є4же зрёти бlг†z, ±же сотвори2 гDь ї}лю, и3 є4же ви1дэти їудjfъ и3 глаг0лати съ нeю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же пріид0ша къ нeй, благослови1ша ю5 вси2 є3динодyшнw и3 рёша къ нeй: ты2 возвышeніе ї}лево! ты2 рaдованіе вели1ко ї}лево! ты2 слaва веліz р0д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твори1ла є3си2 вс‰ сі‰ рук0ю твоeю, сотвори1ла є3си2 благ†z со ї}лемъ, и3 да бlговоли1тъ њ ни1хъ бGъ: благословeна бyди ў вседержи1телz гDа въ вёчное врeмz. И# рёша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лэнsху вси2 лю1діе п0лкъ чрез8 днjй три1десzть, и3 дaша їудjfэ шатeръ nлофeрновъ и3 вс‰ срє1брzныz сосyды, и3 nдры2 и3 ўмыв†лницы, и3 вс‰ ўстроє1ніz є3гw2. И# пріeмши nнA возложи2 на мскA своего2, и3 впрzжE колєсни1цы, и3 сложи2 |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итечE всsкаz женA ї}лска є4же ви1дэти ю5, и3 благослови1ша ю5 и3 сотвори1ша є4й ли1къ t себє2. И# взS к0піz цвэтaми ўкрaшєннаz въ рyцэ свои2 и3 дадE женaмъ сyщымъ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вэнчaсz мaслиною самA и3 ±же съ нeю, и3 и3дsше пред8 всёми людьми2 въ ли1цэ, ведyщи всёхъ жeнъ. И# послёдоваше всsкъ мyжъ ї}левъ воoружeни съ вэнцы6 и3 пЁсньми во ўстa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чA їудjfъ и3сповёданіе сіE во всeмъ ї}ли, и3 возглашaху вси2 лю1діе хвалeніе сі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їудjfъ: начни1те бGу моемY въ тmмпaнэхъ, пойте гDеви моемY въ кmмвaлэхъ, крaснw восп0йте є3мY пёснь н0ву, возноси1те и3 призывaйте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бGъ сокрушazй бр†ни гDь, ћкw во њполченіихъ є3гw2 посредЁ людjй и3з8sтъ мS и3з8 руки2 гонsщих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іи1де ґссyръ и3з8 г0ръ t сёвера, пріи1де во тмaхъ си1лы своеS, и4хже мн0жество загради2 и3ст0чники, и3 к0нница и4хъ покры2 х0л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пожещи2 предёлы мо‰, и3 ю4ношы мо‰ ўби1ти мечeмъ, и3 ссyщыz мо‰ положи1ти въ пом0стъ, и3 младeнцы мо‰ дaти въ расхищeніе, и3 дBвы мо‰ плэ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Dь вседержи1тель њпровeрже и5хъ рук0ю же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е бо2 падE си1льный и4хъ t ю4ношъ, нижE сhнове тітaнwвы порази1ша є3го2, нижE выс0цы и3споли1ни напад0ша на него2, но їудjfъ дщи2 мерaріна доброт0ю лицA своегw2 разслaб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влечeсz бо њдэsніz вдовствA своегw2 на возвышeніе бёдствующихъ во ї}ли, помaза лицE своE ўмащ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вэнчA власы2 сво‰ ўвsсломъ и3 пріsтъ nдeжду льнsну въ прельщ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андaліz є3S похи1ти џко є3гw2, и3 добр0та є3S плэни2 дyшу є3гw2, пр0йде мeчь вh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страши1шасz пeрсы держaвы є3S, и3 ми1ды дерзновeніемъ є3S разсэд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огдA воскли1кнуша смирeнніи мои2 и3 возопи1ша немощнjи мои2, и3 ўстраши1шасz: вознес0ша глaсъ св0й, и3 побэждe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nтрокови1цъ бод0ша и5хъ и3 ћкw рабHвъ бэглецHвъ ўzзвлsху и5хъ, погиб0ша t њполчeніz гD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спою2 гDеви моемY пёснь н0ву: гDи, вeлій є3си2 и3 слaвенъ, ди1венъ въ крёпости, непребори1м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ебЁ да раб0таетъ всsка твaрь твоS: ћкw рeклъ є3си2, и3 бhша: послaлъ є3си2 д¦а твоего2, и3 создA: и3 нёсть, и4же противостaнетъ глaс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0ры бо t њсновaніи съ водaми подви1гнутсz, кaменіе же t лицA твоегw2 ћкw в0скъ ратaетъ: над8 боsщимисz же тебє2 ты2 ўмлcтивлs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мaлw всsка жeртва въ воню2 благоухaніz, и3 малёйшій всsкъ тyкъ во всесожжeніе тебЁ: боsйсz же гDа вели1къ в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0ре kзhкwмъ востаю1щымъ на р0дъ м0й: гDь вседержи1тель tмститъ и5мъ въ дeнь сyдный, дaти џгнь и3 чeрвіе на плHти и4хъ, и3 восплaчутсz въ чyвствэ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гдa же внид0ша во їеrли1мъ, поклони1шасz бGу: и3 є3гдA њчи1стишасz лю1діе, принес0ша всесожегaємаz сво‰ и3 произвHльнаz сво‰ и3 дaр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ложи2 їудjfъ вс‰ сосyды nлофeрнwвы, є3ли6ки дад0ша лю1діе є4й, и3 завёсу, ю5же взS nиA t л0жницы є3гw2, въ дaръ гDу да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sху лю1діе веселsщесz во їеrли1мэ пред8 лицeмъ с™hхъ мцcы три2, и3 їудjfъ съ ни1ми пре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 днeхъ же си1хъ возврати1сz кjйждо во наслёдіе своE: и3 їудjfъ tи1де во ветvлyю, и3 пребывaше над8 стzжaніемъ свои1мъ, и3 бhсть во врeмz своE слaвна в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мн0зи желaша є3S, и3 не познA мyжъ є3S вс‰ дни6 животA є3S, t негHже днE ќмре манассjа мyжъ є3S и3 приложи1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оизhде вели1ка ѕёлw2, и3 состарёсz въ домY мyжа своегw2 лётъ стA пzти2, и3 tпусти2 рабhню свою2 своб0дну, и3 ќмре во ветmлyи, и3 погреб0ша ю5 въ пещeрэ мyжа є3S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лaкасz є3S д0мъ ї}левъ днjй сeдмь. И# раздэли2 и3мBніz сво‰ прeжде смeрти своеS всBмъ бли6жнимъ манассjи мyжа своегw2 и3 бли6жнимъ р0д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е бsше ктомY ўстрашazй сынHвъ ї}левыхъ во дни6 їудjfы и3 по смeрти є3S дни6 мнHг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