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в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прbр0ка ґввакy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bр0ка, глaсъ д7. Поd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вакyмъ чyдный, * зарю2 д¦а пріeмъ, * бhсть вeсь бжcтвенъ: * и3 судeй нечeстіе, * и3 сyдъ непрaведный * зрS негодyетъ, * нрaва показyz прaвость хrтA и3 вLки, * бGолюбeзнw и3 тeплою мhслію, * ћкw ўтэснsемь разгар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бжcтвеннэй стоS стрaжи, * честнhй ґввакyмъ * слhшаше тaинство * къ нaмъ твоегw2 пришeствіz, хrтE, неизречeнное: * и3 проповёданіе твоE * прbр0чествуетъ ћвственнэйше, * прови1дz и3 прем{дрыz ґпcлы, ћкоже к0ни, * kзы6къ многоплемeнныхъ, * возмущaющыz м0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Dэ рaдуzсz бз7э сп7сэ твоeмъ, * бGоглаг0ливе слaвне, * веселsсz, * и3 тaмw сyщагw сіsніz зарю2 пріeмъ, * и3 свётомъ бGодёльнымъ * мhсленнw просвэщaемь, * пaмzть твою2 всепрaзднственную * вёрою совершaющыz, * напaстей же и3 бёдъ * твои1ми моли1твами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глaсъ и3 под0бенъ т0йж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(Ѓще ґллилyіа, сjи стіхи6ры пою1тсz прeжде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д¦а с™aгw, пречcтаz, * мою2 мhсль њроси2, * кaплю р0ждшаz * хrтA безмёрную, * беззакHніz земнhхъ * щедр0тами њмhвшую, * и3зсуши2 и3ст0чникъ страстeй мои1хъ, * и3 пот0ка спод0би мS слaдости * присножив0тною твоeю моли1тв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дъ зeмлю низвeрженъ бhхъ, * грэхи6 ўмертви1всz, * душeвными страстьми2 и3 тэлeсными. * тёмже тм0ю (с.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) покрывaюсz tчazніz: * но воздви1гни мS нhнэ къ жи1зни нетлённэй, * путеводsщи мS къ вhшнему nтeчеству, * и3дёже глaсъ чи1стъ прaзднующихъ, * и3 и3дёже свётъ лицA твоегw2, хr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бGа невмэсти1маго во чрeво твоE вмэсти1вшаz, * чlвэколю1бнw чlвёка бhвша, * и3 нaше смэшeніе и3зъ тебє2 пріи1мша, * и3 њбожи1вшаго ћвэ, * не прeзри менє2, пречcтаz, * нhнэ скорбsща: * но ўщeдри вск0рэ, * и3 всsкіz вражды2 и3 врeда лукaвагw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мaми, пречcтаz, њбэщaхсz * покаsніе њ мои1хъ сотвори1ти согрэшeніихъ: * но не њставлsетъ мS * непод0бный м0й ѕлhй nбhчай. * сегw2 рaди вопію1 ти, * и3 припaдаz молю1сz: * ты2 мS, вLчце, и3зми2 таковaгw томлeніz, * путеводsщи къ лyчшымъ, * и3 спасeніz бли1зъ сy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* и3 м™рски тебЁ вэщaше: * сн7е возжелённе, * кaкw на дрeвэ кrтнэмъ повёшенъ є3си2, долготерпэли1ве; * кaкw рyки и3 н0ги тво‰, сл0ве, 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твоегw2 ґввакyма пaмzть, гDи, прaзднующе: тёмъ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bр0к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, прbр0че ґввакyме, пою2, бl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ово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о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удри1 мz, гDи б9е м0й, твоего2 прbр0ка ґввакyма (с.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) пёти бжcтвеннаго, и3 бlгодaтію твоeю просвэти2, бlже,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к0лэ, гDи, прbр0къ глаг0летъ, возопію2 къ тебЁ, и3 не ўслhшиши; вскyю же ми2 показaлъ є3си2 судeй нечeстіе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yю пaмzть твою2, прbр0че, совершaющыz благочeстнw твои1ми мольбaми t бёдъ и3збaви и3 лю1тыхъ њбстоs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ъ с™hй kви1сz, внегдA прибли1житисz врeмени, и3зъ тебє2 бцdе, бhвъ чlвёкъ, да спасeтъ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зрёніемъ къ бGу возвышaемь, и3 свэтода‰ніи t негw2 просвэщaемь, бyдущихъ предзрёлъ є3си2, бGоzвлeнне, проwбраж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у добродётель содержaлъ є3си2, всsку же ѕл0бу t ўмA возненави1дэлъ є3си2, и3 прaведнw беззак0ннующихъ возгнушaлсz є3си2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eніемъ с™aгw д¦а, ты2, ћкw чи1стъ, ввёрилсz є3си2, kснёйше прbр0чествуz бyдущихъ сбыті‰,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рA добродётельми приwсэнeннаz, и3зъ неsже вLка раболёпнw пріи1де, раб0ты свободи1ти человёки, kви1ласz є3си2, все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жcтвеннэй стрaжи стaлъ є3си2, бlжeнне, и3 ўразумёлъ є3си2 б9іе пришeствіе, прbр0ческими nчесы2, бGодохновeнне. тёмже и3 возопи1лъ є3си2, ґввакyме, со стрaхомъ: гDи, ўслhшахъ стрaшное пришeствіе твоE, и3 воспэвaю тS, пл0ть брeнную t дв7ы понести2 восхотёвшаг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ъ тв0й, бцdе, прибэгaю смирeнный покр0въ бжcтвенный, припaдаz, молю1сz: поми1луй, пречcтаz, ћкw превзыд0ша главY мою2 грэси2, и3 бою1сz, вLчце, мyки, и3 трепeщу: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и3зъ безначaльнагw nц7A рождeннаго, напослёдокъ тS пл0тію р0ждшаz, на кrтЁ ви1сzща зрsщи, хrтE, ўвы2 мнЁ, любeзнэйшій ї}се, вопіsше: кaкw слaвимый, ћкw бGъ,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на земли2 kвлeніz, хrтE б9е проповёдаz прор0къ пришeствіе, съ весeліемъ вопіsш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ви1денъ добродётелію kви1лсz, бGодохновeнне, и3 свётъ невечeрній возвэсти1лъ є3си2. є3мyже нhнэ вёрою зовeмъ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свётлаz бlгодaть д¦а, nби1льнw всeльшисz въ тS, всемyдре, прbр0ка соверши2, всBмъ сп7са возвэщ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хомъ њгласи1всz вседержи1телz, благоговёйнw ўбоsлсz є3си2, q чyдне! разумёвъ же дэлA сегw2, во ќжасэ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івHтъ свидёніz тS, дв7о, пи1шетъ, хлёбъ и4стиннw жи1зни пріeмшую, чcтаz, сл0во, nц7Y соприсносyщ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ый свётъ, и3 просвэти1вый ќтро, и3 показaвый дeнь, слaва тебЁ, слaва тебЁ, ї}се сн7е б9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воздви1жена ви1дитъ честнaz цRковь сlнца на дрeвэ, ћкоже прорeклъ є3си2, ґввакyме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ери1въ ќмъ, на стрaжи твоeй стaлъ є3си2, пребогaте, и3 ўсмотри1лъ є3си2 гDне пришeств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еглaснw, мyдре, њ бз7э сп7сэ возрaдуюсz, возопи1лъ є3си2, и3 возвеселю1сz, ґввакyме вс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тzгчeнъ плени1цами мн0гихъ мои1хъ прегрэшeній, къ тебЁ прибэгaю, спаси1 мz, вLчце бцdе, вёрныхъ хвал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га, бGъ вопл0щсz, пріи1де, ћкw прорeклъ є3си2, t негw2 свётлw просвэщaемь, ґввакyме требlжeнне, и3 мjръ свётомъ ўzсн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зари2, б9е, дyшы пою1щихъ тS, моли1твами ґввакyма честнaгw и3 бGомyдрагw, и4же вдохновeніемъ бжcтвеннымъ просвэщeй тогw2 помыш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щaніе твоE и3 глагHлъ бжcтвенныхъ си1ла, бGоглаг0ливе, пр0йде вс‰ концы2, сл0ва бжcтвенное пришeствіе нaмъ прbр0честву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агw nц7Y сн7а є3диносyщна, и3 безначaльнw р0ждшему ћвэ сразумэвaемаго, въ послёдокъ пл0ть бhвша, дв7о, роди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глaсъ }: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гласи1вый вселeннэй t ю4га пришeствіе б9іе t дв7ы, ґввакyме бGоглаг0ливе, и3 на бжcтвеннэй стрaжи предстоsніемъ слhшаніz t свэтон0сна ѓгGла, хrт0во воскресeніе возвэсти1лъ є3си2 мjру. сегw2 рaди вeселw зовeмъ ти2: рaдуйсz, прbр0кwвъ свётлаz добр0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учaемь, блажeнне, пaче сл0ва знaнію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) прор0чествуz многосвётлую свэщY, взывaеши нhнэ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ніz трисвётлагw, и3 невечeрніz слaвы причaстіz тебЁ дадE хrт0съ, є3г0же прослaвилъ є3си2, вопіS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0дэхъ родHвъ м™и дв7а kви1ласz є3си2 бlгословeннаz, пaче ўмA сл0во р0ждши воплощeнное: тёмже, чcтаz, воспэвaе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‰ дэлA б9іz, и3 всS твaрь благослови1те гDа, прпdбніи и3 смирeнніи сeрдцемъ п0йте є3го2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ъ свётомъ трис0лнечнымъ, спод0билсz є3си2, всеизрsдне, бжcтвенныхъ и3 преестeственныхъ видёній зовhй: превозноси1те бGа во вёки вс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іS t пот0ка слaдости, и3 невещeственнагw видёніz и3сполнsемь, слaвы же прор0ческіz и3 предсэдaтельства причащazсz, рaдуzсz воспэвaеши бGа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жcтвенныz и3 честнhz прbр0ка ґввакyма красоты2! сeй бо со ѓгGльскими ликyz си1лами, рaдуzсz хrтA воспэвaет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и kви1ласz є3си2 и4стиннw прeжде вBкъ и3зъ nц7A возсіsвшагw: є3ди1на бо с™ёйши всёхъ былA є3си2. тS превозн0симъ чcтую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жcтво2 твоE нетлённо kви1сz: бGъ и3зъ бокY твоє1ю пр0йде, ћкw плотон0сецъ kви1сz на земли2, и3 съ человёки поживE. тS, бцdе, тёмъ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истaетъ пaмzть твоS, прbр0че, свётлу и3спущaющи зарю2 твоегw2 бGоглаг0ланіz, и3 твоегw2 тайноучeніz и3 прор0чества, тS чтyщымъ, ґввакyме блаж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овёдавъ гDа слaвы, и3 сегw2 прорeкъ пришeствіе, t с™hz дв7ы проzвлeннw бhвшее, и3 покaзанное ви1дz, весели1сz, ґввакyме бGо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ютсz вси2 прbр0цы, въ рaдостный тв0й дeнь веселsщесz, бGомyдре, рaдости твоеS причащaющесz и3 б9eственныz слaвы. съ ни1миже молsсz, пою1щыz тS спас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плeніемъ, чcтаz, щедр0тъ твои1хъ, души2 моеS њмhй сквeрну, и3 т0ки слeзъ и3сточaти мнЁ непрестaннw сотвори2, nтрокови1це, страстeй мои1хъ пот0ки ўставлsющ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44:00Z</dcterms:created>
  <dc:creator>textnakliros.ru</dc:creator>
  <dc:description/>
  <dc:language>en-US</dc:language>
  <cp:lastModifiedBy>a.kuznetsov@vladivostok.com</cp:lastModifiedBy>
  <dcterms:modified xsi:type="dcterms:W3CDTF">2018-10-26T15:44:00Z</dcterms:modified>
  <cp:revision>2</cp:revision>
  <dc:subject/>
  <dc:title>Богослужебные книги. Минея. Декабрь</dc:title>
</cp:coreProperties>
</file>