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kern w:val="2"/>
          <w:sz w:val="28"/>
          <w:szCs w:val="28"/>
        </w:rPr>
        <w:t xml:space="preserve"> </w:t>
      </w:r>
      <w:r>
        <w:rPr>
          <w:kern w:val="2"/>
          <w:sz w:val="28"/>
          <w:szCs w:val="28"/>
        </w:rPr>
        <w:t xml:space="preserve">Компиляция по различным печатным источникам, оцифровка и приведение к грамматическим нормам ЦС-языка: протоиерей Николай Диваков, Дмитрий Михалин, Анатолий Алексеевич Матвеев.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молeбный ко прес™ёй бцdэ и3зрsд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eніе бlгочести1вэйшагw царS господи1на fе0дwра дyки лaскар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словeнъ бGъ нaш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а тебЁ б9е нaшъ, слaва тебЁ. </w:t>
      </w:r>
      <w:r>
        <w:rPr>
          <w:rFonts w:cs="Irmologion Ucs" w:ascii="Irmologion Ucs" w:hAnsi="Irmologion Ucs"/>
          <w:color w:val="FF0000"/>
          <w:kern w:val="2"/>
          <w:sz w:val="32"/>
          <w:szCs w:val="32"/>
        </w:rPr>
        <w:t>Ц</w:t>
      </w:r>
      <w:r>
        <w:rPr>
          <w:rFonts w:cs="Irmologion Ucs" w:ascii="Irmologion Ucs" w:hAnsi="Irmologion Ucs"/>
          <w:kern w:val="2"/>
          <w:sz w:val="32"/>
          <w:szCs w:val="32"/>
        </w:rPr>
        <w:t>Rю2 нбcный:</w:t>
      </w:r>
    </w:p>
    <w:p>
      <w:pPr>
        <w:pStyle w:val="Normal"/>
        <w:widowControl w:val="false"/>
        <w:rPr/>
      </w:pPr>
      <w:r>
        <w:rPr>
          <w:rFonts w:cs="Irmologion Ucs" w:ascii="Irmologion Ucs" w:hAnsi="Irmologion Ucs"/>
          <w:color w:val="FF0000"/>
          <w:kern w:val="2"/>
          <w:sz w:val="32"/>
          <w:szCs w:val="32"/>
        </w:rPr>
        <w:t>Трис™0е: по Џ§е нaшъ: Сщ7eнникъ: Ћ</w:t>
      </w:r>
      <w:r>
        <w:rPr>
          <w:rFonts w:cs="Irmologion Ucs" w:ascii="Irmologion Ucs" w:hAnsi="Irmologion Ucs"/>
          <w:kern w:val="2"/>
          <w:sz w:val="32"/>
          <w:szCs w:val="32"/>
        </w:rPr>
        <w:t>кw твоE є4сть цrтво:</w:t>
      </w:r>
    </w:p>
    <w:p>
      <w:pPr>
        <w:pStyle w:val="Normal"/>
        <w:widowControl w:val="false"/>
        <w:rPr/>
      </w:pPr>
      <w:r>
        <w:rPr>
          <w:rFonts w:cs="Irmologion Ucs" w:ascii="Irmologion Ucs" w:hAnsi="Irmologion Ucs"/>
          <w:color w:val="FF0000"/>
          <w:kern w:val="2"/>
          <w:sz w:val="32"/>
          <w:szCs w:val="32"/>
        </w:rPr>
        <w:t>Тaже, 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в7i. Слaва, и3 нhнэ: П</w:t>
      </w:r>
      <w:r>
        <w:rPr>
          <w:rFonts w:cs="Irmologion Ucs" w:ascii="Irmologion Ucs" w:hAnsi="Irmologion Ucs"/>
          <w:kern w:val="2"/>
          <w:sz w:val="32"/>
          <w:szCs w:val="32"/>
        </w:rPr>
        <w:t>ріиди1те, поклони1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рм7в.</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ўслhши мlтву мою2, внуши2 молeніе моE во и4стинэ твоeй, ўслhши мS въ прaвдэ твоeй! И# не вни1ди въ сyдъ съ раб0мъ твои1мъ, ћкw не њправди1тсz пред8 тоб0ю всsкъ живhй. Ћкw погнA врaгъ дyшу мою2, смири1лъ є4сть въ зeмлю жив0тъ м0й: посади1лъ мS є4сть въ тeмныхъ, ћкw мє1ртвыz вёка. И# ўны2 во мнЁ дyхъ м0й, во мнЁ смzтeсz сeрдце моE. Помzнyхъ дни6 дрє1вніz, поучи1хсz во всёхъ дёлэхъ твои1хъ, въ творeніихъ рукY твоє1ю поучaхсz. Воздёхъ къ тебЁ рyцэ мои2: душA моS ћкw землS безв0днаz тебЁ. Ск0рw ўслhши мS гDи, и3счезE дyхъ м0й: не tврати2 лицA твоегw2 t менE, и3 ўпод0блюсz низходsщымъ въ р0въ. Слhшану сотвори2 мнЁ заyтра млcть твою2, ћкw на тS ўповaхъ: скажи2 мнЁ гDи пyть, в0ньже пойдY, ћкw къ тебЁ взsхъ дyшу мою2. И#зми2 мS t вр†гъ мои1хъ, гDи, къ тебЁ прибэг0хъ. Научи2 мS твори1ти в0лю твою2, ћкw ты2 є3си2 бGъ м0й: д¦ъ тв0й бlгjй настaвитъ мS на зeмлю прaву. И$мене твоегw2 рaди, гDи, живи1ши мS, прaвдою твоeю и3зведeши t печaли дyшу мою2. И# млcтію твоeю потреби1ши враги2 мо‰, и3 погуби1ши вс‰ стужaющыz души2 моeй, ћкw ѓзъ рaбъ тв0й є4смь.</w:t>
      </w:r>
    </w:p>
    <w:p>
      <w:pPr>
        <w:pStyle w:val="Normal"/>
        <w:widowControl w:val="false"/>
        <w:rPr/>
      </w:pPr>
      <w:r>
        <w:rPr>
          <w:rFonts w:cs="Irmologion Ucs" w:ascii="Irmologion Ucs" w:hAnsi="Irmologion Ucs"/>
          <w:color w:val="FF0000"/>
          <w:kern w:val="2"/>
          <w:sz w:val="32"/>
          <w:szCs w:val="32"/>
        </w:rPr>
        <w:t>Слaва, и3 нhнэ: Ґ</w:t>
      </w:r>
      <w:r>
        <w:rPr>
          <w:rFonts w:cs="Irmologion Ucs" w:ascii="Irmologion Ucs" w:hAnsi="Irmologion Ucs"/>
          <w:kern w:val="2"/>
          <w:sz w:val="32"/>
          <w:szCs w:val="32"/>
        </w:rPr>
        <w:t xml:space="preserve">ллилyіа: </w:t>
      </w:r>
      <w:r>
        <w:rPr>
          <w:rFonts w:cs="Irmologion Ucs" w:ascii="Irmologion Ucs" w:hAnsi="Irmologion Ucs"/>
          <w:color w:val="FF0000"/>
          <w:kern w:val="2"/>
          <w:sz w:val="32"/>
          <w:szCs w:val="32"/>
        </w:rPr>
        <w:t>Тaже Б</w:t>
      </w:r>
      <w:r>
        <w:rPr>
          <w:rFonts w:cs="Irmologion Ucs" w:ascii="Irmologion Ucs" w:hAnsi="Irmologion Ucs"/>
          <w:kern w:val="2"/>
          <w:sz w:val="32"/>
          <w:szCs w:val="32"/>
        </w:rPr>
        <w:t>Gъ гD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тропaрь бцd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ъ бцdэ прилёжнw нhнэ притецeмъ грёшніи и3 смирeнніи, и3 припадeмъ въ покаsніи зовyще и3з8 глубины2 души2: вLчце помози2, на ны2 милосeрдовавши: потщи1сz, погибaемъ t мн0жества прегрэшeній, не tврати2 тво‰ рабы6 тщы6, тs бо и3 є3ди1ну надeжду и4мамы. </w:t>
      </w: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ўмолчи1мъ никогдA бцdе, си6лы тво‰ глаг0лати недост0йніи: ѓще бо ты2 не бы2 предстоsла молsщи, кт0 бы нaсъ и3збaвилъ t толи1кихъ бёдъ; кт0 же бы сохрани1лъ до нhнэ своб0дны; не tстyпимъ вLчце t тебE, тво‰ бо рабы6 сп7сaеши при1снw t всsкихъ лю1т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eмъ pал0мъ н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и1луй мS, б9е, по вели1цэй млcти твоeй, и3 по мн0жеству щедр0тъ твои1хъ њчcти беззак0ніе моE. Наипaче њмhй мS t беззак0ніz моегw2 и3 t грэхA моегw2 њчcти мS: ћкw беззак0ніе моE ѓзъ знaю, и3 грёхъ м0й предо мн0ю є4сть вhну. ТебЁ є3ди1ному согрэши1хъ и3 лукaвое пред8 тоб0ю сотвори1хъ: ћкw да њправди1шисz во словесёхъ твои1хъ и3 побэди1ши, внегдA суди1ти ти2. Сe бо, въ беззак0ніихъ зачaтъ є4смь, и3 во грэсёхъ роди1 мz мaти моS. Сe бо, и4стину возлюби1лъ є3си2, безвBстнаz и3 т†йнаz премdрости твоеS kви1лъ ми2 є3си2. Њкропи1ши мS v3ссHпомъ, и3 њчи1щусz: њмhеши мS, и3 пaче снёга ўбэлю1сz. Слyху моемY дaси рaдость и3 весeліе: возрaдуютсz кHсти смирє1нныz. Tврати2 лицE твоE t грBхъ мои1хъ и3 вс‰ беззакHніz мо‰ њчcти. Сeрдце чи1сто сози1жди во мнЁ, б9е, и3 дyхъ прaвъ њбнови2 во ўтр0бэ моeй. Не tвeржи менє2 t лицA твоегw2 и3 д¦а твоегw2 с™aгw не tими2 t менє2. Воздaждь ми2 рaдость сп7сeніz твоегw2 и3 д¦омъ вLчнимъ ўтверди1 мz. НаучY беззакHнныz путє1мъ твои6мъ, и3 нечести1віи къ тебЁ њбратsтсz. И#збaви мS t кровeй, б9е, б9е сп7сeніz моегw2: возрaдуетсz љзhкъ м0й прaвдэ твоeй. ГDи, ўстнЁ мои2 tвeрзеши, и3 ўстA мо‰ возвэстsтъ хвалY твою2. Ћкw ѓще бы восхотёлъ є3си2 жeртвы, дaлъ бhхъ ќбw: всесожжeніz не бlговоли1ши. Жeртва бGу дyхъ сокрушeнъ: сeрдце сокрушeнно и3 смирeнно бGъ не ўничижи1тъ. Ўбlжи2, гDи, бlговолeніемъ твои1мъ сіHна, и3 да сози1ждутсz стёны їеrли6мскіz: тогдA бlговоли1ши жeртву прaвды, возношeніе и3 всесожегaємаz: тогдA возложaтъ на nлтaрь тв0й тельц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ачинaемъ канHнъ прес™hz бцdы, без8 їрмосH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Припёвъ: П</w:t>
      </w:r>
      <w:r>
        <w:rPr>
          <w:rFonts w:cs="Irmologion Ucs" w:ascii="Irmologion Ucs" w:hAnsi="Irmologion Ucs"/>
          <w:kern w:val="2"/>
          <w:sz w:val="32"/>
          <w:szCs w:val="32"/>
        </w:rPr>
        <w:t>рес™az бцdе, сп7си2 нa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0рбныхъ наведє1ніz њбуревaютъ смирeнную мою2 дyшу, и3 напaстей џблацы моE покрывaютъ с®це, бGоневёстнаz: но свётъ р0ждшаz б9eственный и3 превёчный, возсіsй мнЁ свётъ рaдостный.</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езмёрныхъ нyждей и3 скорбeй и3 t врагHвъ лю1тыхъ, и3 напaстей житeйскихъ и3збaвльсz, всепречcтаz, крёпкою си1лою твоeю, воспэвaю, величaю безмёрную твою2 ми1лость, и3 є4же ко мнЁ твоE ўтэшeніе.</w:t>
      </w:r>
    </w:p>
    <w:p>
      <w:pPr>
        <w:pStyle w:val="Normal"/>
        <w:widowControl w:val="false"/>
        <w:rPr/>
      </w:pPr>
      <w:r>
        <w:rPr>
          <w:rFonts w:cs="Irmologion Ucs" w:ascii="Irmologion Ucs" w:hAnsi="Irmologion Ucs"/>
          <w:color w:val="FF0000"/>
          <w:kern w:val="2"/>
          <w:sz w:val="32"/>
          <w:szCs w:val="32"/>
        </w:rPr>
        <w:t>Слaва: Н</w:t>
      </w:r>
      <w:r>
        <w:rPr>
          <w:rFonts w:cs="Irmologion Ucs" w:ascii="Irmologion Ucs" w:hAnsi="Irmologion Ucs"/>
          <w:kern w:val="2"/>
          <w:sz w:val="32"/>
          <w:szCs w:val="32"/>
        </w:rPr>
        <w:t>hнэ надёzсz, къ твоемY прибэг0хъ заступлeнію крёпкому, и3 къ твоемY покр0ву вседyшнw притек0хъ: и3 колBна приклонsю вLчце, и3 плaчу, и3 стеню2, не прeзри менE nкаsннаго, хrтіaнwмъ прибёжище.</w:t>
      </w:r>
    </w:p>
    <w:p>
      <w:pPr>
        <w:pStyle w:val="Normal"/>
        <w:widowControl w:val="false"/>
        <w:rPr/>
      </w:pPr>
      <w:r>
        <w:rPr>
          <w:rFonts w:cs="Irmologion Ucs" w:ascii="Irmologion Ucs" w:hAnsi="Irmologion Ucs"/>
          <w:color w:val="FF0000"/>
          <w:kern w:val="2"/>
          <w:sz w:val="32"/>
          <w:szCs w:val="32"/>
        </w:rPr>
        <w:t>И# нhнэ: Н</w:t>
      </w:r>
      <w:r>
        <w:rPr>
          <w:rFonts w:cs="Irmologion Ucs" w:ascii="Irmologion Ucs" w:hAnsi="Irmologion Ucs"/>
          <w:kern w:val="2"/>
          <w:sz w:val="32"/>
          <w:szCs w:val="32"/>
        </w:rPr>
        <w:t>е ўмолчY вопи1ти kснёйше вели6чіz тво‰: ѓще бо не ты2, nтрокови1це, всегдA предстоsла є3си2 њ мнЁ молsщи сн7а твоего2, кт0 бы t толи1кіz бyри, и3 лю1тыхъ бёдъ и3збaвилъ м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w:t>
      </w:r>
    </w:p>
    <w:p>
      <w:pPr>
        <w:pStyle w:val="Normal"/>
        <w:widowControl w:val="false"/>
        <w:rPr/>
      </w:pPr>
      <w:r>
        <w:rPr>
          <w:rFonts w:cs="Irmologion Ucs" w:ascii="Irmologion Ucs" w:hAnsi="Irmologion Ucs"/>
          <w:color w:val="FF0000"/>
          <w:kern w:val="2"/>
          <w:sz w:val="32"/>
          <w:szCs w:val="32"/>
        </w:rPr>
        <w:t>Їрм0съ: 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оумёвый t всёхъ, болёзненнw зовy ти: предвари2 тeплое предстaтельство, и3 твою2 п0мощь дaждь ми2 рабY твоемY смирeнному и3 nкаsнному, твоегw2 заступлeніz и4щущему тeплэ.</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и1ла є3си2 вои1стинну нhнэ на мнЁ, вLчце, благодэ‰ніz тво‰ nтрокови1це, и3 ми1лwсти тво‰. тёмже слaвлю тS, и3 воспэвaю, и3 почитaю мн0гое и3 безмёрное смотрeніе твоE.</w:t>
      </w:r>
    </w:p>
    <w:p>
      <w:pPr>
        <w:pStyle w:val="Normal"/>
        <w:widowControl w:val="false"/>
        <w:rPr/>
      </w:pPr>
      <w:r>
        <w:rPr>
          <w:rFonts w:cs="Irmologion Ucs" w:ascii="Irmologion Ucs" w:hAnsi="Irmologion Ucs"/>
          <w:color w:val="FF0000"/>
          <w:kern w:val="2"/>
          <w:sz w:val="32"/>
          <w:szCs w:val="32"/>
        </w:rPr>
        <w:t>Слaва: Б</w:t>
      </w:r>
      <w:r>
        <w:rPr>
          <w:rFonts w:cs="Irmologion Ucs" w:ascii="Irmologion Ucs" w:hAnsi="Irmologion Ucs"/>
          <w:kern w:val="2"/>
          <w:sz w:val="32"/>
          <w:szCs w:val="32"/>
        </w:rPr>
        <w:t>yрz мS њбуревaетъ напaстей вLчце, и3 ск0рбныхъ треволнє1ніz погружaютъ: но предвари1вши рyку ми2 дaждь п0мощи, тeплое заступлeніе, и3 предстaтельство твоE.</w:t>
      </w:r>
    </w:p>
    <w:p>
      <w:pPr>
        <w:pStyle w:val="Normal"/>
        <w:widowControl w:val="false"/>
        <w:rPr/>
      </w:pPr>
      <w:r>
        <w:rPr>
          <w:rFonts w:cs="Irmologion Ucs" w:ascii="Irmologion Ucs" w:hAnsi="Irmologion Ucs"/>
          <w:color w:val="FF0000"/>
          <w:kern w:val="2"/>
          <w:sz w:val="32"/>
          <w:szCs w:val="32"/>
        </w:rPr>
        <w:t>И# нhнэ: И$</w:t>
      </w:r>
      <w:r>
        <w:rPr>
          <w:rFonts w:cs="Irmologion Ucs" w:ascii="Irmologion Ucs" w:hAnsi="Irmologion Ucs"/>
          <w:kern w:val="2"/>
          <w:sz w:val="32"/>
          <w:szCs w:val="32"/>
        </w:rPr>
        <w:t>стинную бцdу и3сповёдую вLчце, тS смeрти держaву потреби1вшую: ћкw бо њживлsющаz, t ќзъ ѓдовыхъ къ животY возвелA є3си2 мS, въ зeмлю тeк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іE по G-й и3 по ѕ7-й пёсни т0км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и2 t бёдъ рабы6 тво‰ бцdе, ћкw вси2 по бз7э къ тебЁ прибэгaемъ, ћкw неруши1мэй стэнЁ и3 предстaтельств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1зри бlгосeрдіемъ всепётаz бцdе, на моE лю1тое тэлесE њѕлоблeніе, и3 и3сцэли2 души2 моеS болёзнь.</w:t>
      </w:r>
    </w:p>
    <w:p>
      <w:pPr>
        <w:pStyle w:val="Normal"/>
        <w:widowControl w:val="false"/>
        <w:rPr/>
      </w:pPr>
      <w:r>
        <w:rPr>
          <w:rFonts w:cs="Irmologion Ucs" w:ascii="Irmologion Ucs" w:hAnsi="Irmologion Ucs"/>
          <w:color w:val="FF0000"/>
          <w:kern w:val="2"/>
          <w:sz w:val="32"/>
          <w:szCs w:val="32"/>
        </w:rPr>
        <w:t>Е#ктеніA: П</w:t>
      </w:r>
      <w:r>
        <w:rPr>
          <w:rFonts w:cs="Irmologion Ucs" w:ascii="Irmologion Ucs" w:hAnsi="Irmologion Ucs"/>
          <w:kern w:val="2"/>
          <w:sz w:val="32"/>
          <w:szCs w:val="32"/>
        </w:rPr>
        <w:t>оми1луй нaсъ, б9е:</w:t>
      </w:r>
    </w:p>
    <w:p>
      <w:pPr>
        <w:pStyle w:val="Normal"/>
        <w:widowControl w:val="false"/>
        <w:rPr/>
      </w:pPr>
      <w:r>
        <w:rPr>
          <w:rFonts w:cs="Irmologion Ucs" w:ascii="Irmologion Ucs" w:hAnsi="Irmologion Ucs"/>
          <w:color w:val="FF0000"/>
          <w:kern w:val="2"/>
          <w:sz w:val="32"/>
          <w:szCs w:val="32"/>
        </w:rPr>
        <w:t>Возглaсъ: Ћ</w:t>
      </w:r>
      <w:r>
        <w:rPr>
          <w:rFonts w:cs="Irmologion Ucs" w:ascii="Irmologion Ucs" w:hAnsi="Irmologion Ucs"/>
          <w:kern w:val="2"/>
          <w:sz w:val="32"/>
          <w:szCs w:val="32"/>
        </w:rPr>
        <w:t>кw млcти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ѓбіе глаг0лемъ тропaрь, глaсъ в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eніе тeплое, и3 стэнA неwбори1маz, млcти и3ст0чниче, мjрови прибёжище, прилёжнw вопіeмъ ти2: бцdе вLчце, предвари2, и3 t бёдъ и3збaви нaсъ, є3ди1на вск0рэ предстaтельству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w:t>
      </w:r>
    </w:p>
    <w:p>
      <w:pPr>
        <w:pStyle w:val="Normal"/>
        <w:widowControl w:val="false"/>
        <w:rPr/>
      </w:pPr>
      <w:r>
        <w:rPr>
          <w:rFonts w:cs="Irmologion Ucs" w:ascii="Irmologion Ucs" w:hAnsi="Irmologion Ucs"/>
          <w:color w:val="FF0000"/>
          <w:kern w:val="2"/>
          <w:sz w:val="32"/>
          <w:szCs w:val="32"/>
        </w:rPr>
        <w:t>Їрм0съ: 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ор0комъ ґввакyмомъ зовy ти: си1лэ твоeй слaва человэколю1бч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гдЁ пр0чее и3н0е њбрsщу заступлeніе; кaмw прибёгну; гдё же и3 спасyсz; кyю тeплую воз8и1мамъ пом0щницу, скорбьми2 житeйскими и3 бyрzми, ўвы2 мнЁ, колeблему; на тS є3ди1ну ўповaю, и3 дерзaю, и3 хвалю1сz, и3 притекaю къ покр0ву твоемY, спаси2 мS.</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экY слaдкую млcти твоеS, богaтыми дарми2 њроси1вшую, всеwкаsнную и3 смирeнную дyшу мою2 всечcтаz, напaстей и3 скорбeй пeщію сожжeнную, величaю, проповёдую и3 притекaю къ покр0ву твоемY, спаси1 мz.</w:t>
      </w:r>
    </w:p>
    <w:p>
      <w:pPr>
        <w:pStyle w:val="Normal"/>
        <w:widowControl w:val="false"/>
        <w:rPr/>
      </w:pPr>
      <w:r>
        <w:rPr>
          <w:rFonts w:cs="Irmologion Ucs" w:ascii="Irmologion Ucs" w:hAnsi="Irmologion Ucs"/>
          <w:color w:val="FF0000"/>
          <w:kern w:val="2"/>
          <w:sz w:val="32"/>
          <w:szCs w:val="32"/>
        </w:rPr>
        <w:t>Слaва: Т</w:t>
      </w:r>
      <w:r>
        <w:rPr>
          <w:rFonts w:cs="Irmologion Ucs" w:ascii="Irmologion Ucs" w:hAnsi="Irmologion Ucs"/>
          <w:kern w:val="2"/>
          <w:sz w:val="32"/>
          <w:szCs w:val="32"/>
        </w:rPr>
        <w:t>S чcтую, тS дв7у и3 несквeрную, є3ди1ну и4мамъ стёну неwбори1мую, прибёжище, покр0въ крёпкій, nрyжіе сп7сeніz: не прeзри менE блyднаго, надeждо ненадёемыхъ, немощствyющихъ п0моще, њскорблsемыхъ рaдосте и3 заступлeніе.</w:t>
      </w:r>
    </w:p>
    <w:p>
      <w:pPr>
        <w:pStyle w:val="Normal"/>
        <w:widowControl w:val="false"/>
        <w:rPr/>
      </w:pPr>
      <w:r>
        <w:rPr>
          <w:rFonts w:cs="Irmologion Ucs" w:ascii="Irmologion Ucs" w:hAnsi="Irmologion Ucs"/>
          <w:color w:val="FF0000"/>
          <w:kern w:val="2"/>
          <w:sz w:val="32"/>
          <w:szCs w:val="32"/>
        </w:rPr>
        <w:t>И# нhнэ: К</w:t>
      </w:r>
      <w:r>
        <w:rPr>
          <w:rFonts w:cs="Irmologion Ucs" w:ascii="Irmologion Ucs" w:hAnsi="Irmologion Ucs"/>
          <w:kern w:val="2"/>
          <w:sz w:val="32"/>
          <w:szCs w:val="32"/>
        </w:rPr>
        <w:t>aкw и3зрещи2 твоS по дост0инству возмогY безмёрныz щедрHты, q вLчце, ћже мою2 всегдA дyшу лю1тэ њскорблsемую, ћкw в0ды њбышeдшыz; но, q твоегw2 пр0мысла и3 бlгодэsніz, є3г0же безyмнw nкаsнный погуб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2 мS и3 къ свёту зaповэдей твои1хъ пути2 мо‰ напрaви, молю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дaрнw вопію1 ти: рaдуйсz, м™и дв7о, рaдуйсz, бGоневёсто, рaдуйсz, бжcтвенный покр0ве, рaдуйсz, nрyжіе и3 стэно2 неруши1маz: рaдуйсz, предстaтельство и3 п0моще и3 сп7сeніе, и4же къ тебЁ притекaющымъ вёрою. </w:t>
      </w: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лaва: Н</w:t>
      </w:r>
      <w:r>
        <w:rPr>
          <w:rFonts w:cs="Irmologion Ucs" w:ascii="Irmologion Ucs" w:hAnsi="Irmologion Ucs"/>
          <w:kern w:val="2"/>
          <w:sz w:val="32"/>
          <w:szCs w:val="32"/>
        </w:rPr>
        <w:t>енави1дzщіи мS всyе, стрёлы и3 мечи2 и3 р0въ ўгот0ваша, и3 и4щутъ всеwкаsннагw моегw2 тёла и3ст0ргнути, и3 низвести2 въ зeмлю желaютъ: но t си1хъ чcтаz, предвари1вши сп7си1 мz.</w:t>
      </w:r>
    </w:p>
    <w:p>
      <w:pPr>
        <w:pStyle w:val="Normal"/>
        <w:widowControl w:val="false"/>
        <w:rPr/>
      </w:pPr>
      <w:r>
        <w:rPr>
          <w:rFonts w:cs="Irmologion Ucs" w:ascii="Irmologion Ucs" w:hAnsi="Irmologion Ucs"/>
          <w:color w:val="FF0000"/>
          <w:kern w:val="2"/>
          <w:sz w:val="32"/>
          <w:szCs w:val="32"/>
        </w:rPr>
        <w:t>И# нhнэ: К</w:t>
      </w:r>
      <w:r>
        <w:rPr>
          <w:rFonts w:cs="Irmologion Ucs" w:ascii="Irmologion Ucs" w:hAnsi="Irmologion Ucs"/>
          <w:kern w:val="2"/>
          <w:sz w:val="32"/>
          <w:szCs w:val="32"/>
        </w:rPr>
        <w:t>jй тебЁ дaръ принесY бlгодарeніz, за ±же наслади1хсz твои1хъ даровaній, и3 твоеS безмёрныz бlгостhни; тёмже ќбw слaвлю, пэсносл0влю и3 величaю твою2 неизречeнную ко мнЁ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w:t>
      </w:r>
    </w:p>
    <w:p>
      <w:pPr>
        <w:pStyle w:val="Normal"/>
        <w:widowControl w:val="false"/>
        <w:rPr/>
      </w:pPr>
      <w:r>
        <w:rPr>
          <w:rFonts w:cs="Irmologion Ucs" w:ascii="Irmologion Ucs" w:hAnsi="Irmologion Ucs"/>
          <w:color w:val="FF0000"/>
          <w:kern w:val="2"/>
          <w:sz w:val="32"/>
          <w:szCs w:val="32"/>
        </w:rPr>
        <w:t>Їрм0съ: М</w:t>
      </w:r>
      <w:r>
        <w:rPr>
          <w:rFonts w:cs="Irmologion Ucs" w:ascii="Irmologion Ucs" w:hAnsi="Irmologion Ucs"/>
          <w:kern w:val="2"/>
          <w:sz w:val="32"/>
          <w:szCs w:val="32"/>
        </w:rPr>
        <w:t>l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лацы ск0рбныхъ покрhша nкаsнную мою2 дyшу и3 сeрдце, и3 помрачeніе вв0дzтъ мнЁ nтрокови1це: но р0ждшаz свётъ непристyпный, и3зжени2 сі‰ далeче, дохновeніемъ б9eственныz мlтвы твоеS.</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эшeніе въ ск0рбехъ вёмъ, и3 недyгwвъ врачa тz знaю, и3 всесовершeнное сокрушeніе смeрти, и3 рэкY животA неизчерпaемую, и3 всёхъ сyщихъ въ напaстехъ ск0рое и3 бhстрое заступлeніе.</w:t>
      </w:r>
    </w:p>
    <w:p>
      <w:pPr>
        <w:pStyle w:val="Normal"/>
        <w:widowControl w:val="false"/>
        <w:rPr/>
      </w:pPr>
      <w:r>
        <w:rPr>
          <w:rFonts w:cs="Irmologion Ucs" w:ascii="Irmologion Ucs" w:hAnsi="Irmologion Ucs"/>
          <w:color w:val="FF0000"/>
          <w:kern w:val="2"/>
          <w:sz w:val="32"/>
          <w:szCs w:val="32"/>
        </w:rPr>
        <w:t>Слaва: Н</w:t>
      </w:r>
      <w:r>
        <w:rPr>
          <w:rFonts w:cs="Irmologion Ucs" w:ascii="Irmologion Ucs" w:hAnsi="Irmologion Ucs"/>
          <w:kern w:val="2"/>
          <w:sz w:val="32"/>
          <w:szCs w:val="32"/>
        </w:rPr>
        <w:t>е скрывaю глубины2 твоеS млcти, и3 т0къ безмёрныхъ чудeсъ, и3 и3ст0чникъ приснотекyщій вои1стинну, ћже ко мнЁ млcти твоеS вLчце: но всBмъ и3сповёдую, и3 вопію2, и3 проповёдую, и3 вэщaю.</w:t>
      </w:r>
    </w:p>
    <w:p>
      <w:pPr>
        <w:pStyle w:val="Normal"/>
        <w:widowControl w:val="false"/>
        <w:rPr/>
      </w:pPr>
      <w:r>
        <w:rPr>
          <w:rFonts w:cs="Irmologion Ucs" w:ascii="Irmologion Ucs" w:hAnsi="Irmologion Ucs"/>
          <w:color w:val="FF0000"/>
          <w:kern w:val="2"/>
          <w:sz w:val="32"/>
          <w:szCs w:val="32"/>
        </w:rPr>
        <w:t>И# нhнэ: Њ</w:t>
      </w:r>
      <w:r>
        <w:rPr>
          <w:rFonts w:cs="Irmologion Ucs" w:ascii="Irmologion Ucs" w:hAnsi="Irmologion Ucs"/>
          <w:kern w:val="2"/>
          <w:sz w:val="32"/>
          <w:szCs w:val="32"/>
        </w:rPr>
        <w:t>быд0ша мS житє1йскіz б{ри, ћкw пчeлы с0тъ дв7о, и3 моE содержaщыz сeрдце ўzзвлsютъ стрёлы скорбeй: но да њбрsщу тS пом0щницу, и3 гони1тельницу, и3 и3збaвительницу, всепречcтаz.</w:t>
      </w:r>
    </w:p>
    <w:p>
      <w:pPr>
        <w:pStyle w:val="Normal"/>
        <w:widowControl w:val="false"/>
        <w:rPr/>
      </w:pPr>
      <w:r>
        <w:rPr>
          <w:rFonts w:cs="Irmologion Ucs" w:ascii="Irmologion Ucs" w:hAnsi="Irmologion Ucs"/>
          <w:color w:val="FF0000"/>
          <w:kern w:val="2"/>
          <w:sz w:val="32"/>
          <w:szCs w:val="32"/>
        </w:rPr>
        <w:t>Тaже: Сп7си2 t бёдъ: и3</w:t>
      </w:r>
      <w:r>
        <w:rPr>
          <w:rFonts w:cs="Irmologion Ucs" w:ascii="Irmologion Ucs" w:hAnsi="Irmologion Ucs"/>
          <w:kern w:val="2"/>
          <w:sz w:val="32"/>
          <w:szCs w:val="32"/>
        </w:rPr>
        <w:t xml:space="preserve"> При1зри бlгосeрдіемъ: Е#ктеніA мaлаz.</w:t>
      </w:r>
    </w:p>
    <w:p>
      <w:pPr>
        <w:pStyle w:val="Normal"/>
        <w:widowControl w:val="false"/>
        <w:rPr/>
      </w:pPr>
      <w:r>
        <w:rPr>
          <w:rFonts w:cs="Irmologion Ucs" w:ascii="Irmologion Ucs" w:hAnsi="Irmologion Ucs"/>
          <w:color w:val="FF0000"/>
          <w:kern w:val="2"/>
          <w:sz w:val="32"/>
          <w:szCs w:val="32"/>
        </w:rPr>
        <w:t>Возглaсъ: Т</w:t>
      </w:r>
      <w:r>
        <w:rPr>
          <w:rFonts w:cs="Irmologion Ucs" w:ascii="Irmologion Ucs" w:hAnsi="Irmologion Ucs"/>
          <w:kern w:val="2"/>
          <w:sz w:val="32"/>
          <w:szCs w:val="32"/>
        </w:rPr>
        <w:t>h бо є3си2 цRь ми1р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о возглaсэ ѓбіе кондaкъ,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стaтельство хrтіaнъ непостhдное, ходaтайство ко творцY непрел0жное, не прeзри грёшныхъ молeній глaсы, но предвари2 ћкw бlгaz на п0мощь нaсъ, вёрнw зовyщихъ ти2: ўскори2 на мlтву, и3 потщи1сz на ўмолeніе, предстaтельствующи при1снw бцdе, чтyщихъ тS.</w:t>
      </w:r>
    </w:p>
    <w:p>
      <w:pPr>
        <w:pStyle w:val="Normal"/>
        <w:widowControl w:val="false"/>
        <w:rPr/>
      </w:pPr>
      <w:r>
        <w:rPr>
          <w:rFonts w:cs="Irmologion Ucs" w:ascii="Irmologion Ucs" w:hAnsi="Irmologion Ucs"/>
          <w:color w:val="FF0000"/>
          <w:kern w:val="2"/>
          <w:sz w:val="32"/>
          <w:szCs w:val="32"/>
        </w:rPr>
        <w:t>И# прокjменъ, глaсъ д7: П</w:t>
      </w:r>
      <w:r>
        <w:rPr>
          <w:rFonts w:cs="Irmologion Ucs" w:ascii="Irmologion Ucs" w:hAnsi="Irmologion Ucs"/>
          <w:kern w:val="2"/>
          <w:sz w:val="32"/>
          <w:szCs w:val="32"/>
        </w:rPr>
        <w:t>омzнY и4мz твоE во всsкомъ р0дэ и3 р0дэ.</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hши дщи2 и3 ви1ждь, и3 приклони2 ќхо тв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ђліе t луки2, зачaло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дни6 џны, востaвши маріaмъ, и4де въ гHрнzz со тщaніемъ во грaдъ їyдовъ. И# вни1де въ д0мъ захaріинъ, и3 цэловA є3лісавeтъ. И# бhсть, ћкw ўслhша є3лісавeтъ цэловaніе мRjино, взыгрaсz младeнецъ во чрeвэ є3S: и3 и3сп0лнисz д¦а с™а є3лісавeтъ. И# возопи2 глaсомъ вeліимъ, и3 речE: бlгословeна ты2 въ женaхъ, и3 бlгословeнъ пл0дъ чрeва твоегw2. И# tкyду мнЁ сіE, да пріи1де м™и гDа моегw2 ко мнЁ; Сe бо ћкw бhсть глaсъ цэловaніz твоегw2 во ќшію моє1ю, взыгрaсz младeнецъ рaдощами во чрeвэ моeмъ. И# бlжeнна вёровавшаz, ћкw бyдетъ совершeніе глагHланнымъ є4й t гDа. И# речE маріaмъ: вели1читъ душA моS гDа, и3 возрaдовасz д¦ъ м0й њ бз7э сп7сэ моeмъ. Ћкw призрЁ на смирeніе рабы2 своеS: сe бо t нhнэ ўбlжaтъ мS вси2 р0ди. Ћкw сотвори2 мнЁ вели1чіе си1льный, и3 с™о и4мz є3гw2. Пребhсть же маріaмъ съ нeю ћкw три2 мцcы, и3 возврати1сz въ д0мъ св0й.</w:t>
      </w:r>
    </w:p>
    <w:p>
      <w:pPr>
        <w:pStyle w:val="Normal"/>
        <w:widowControl w:val="false"/>
        <w:rPr/>
      </w:pPr>
      <w:r>
        <w:rPr>
          <w:rFonts w:cs="Irmologion Ucs" w:ascii="Irmologion Ucs" w:hAnsi="Irmologion Ucs"/>
          <w:color w:val="FF0000"/>
          <w:kern w:val="2"/>
          <w:sz w:val="32"/>
          <w:szCs w:val="32"/>
        </w:rPr>
        <w:t>Ли1къ: С</w:t>
      </w:r>
      <w:r>
        <w:rPr>
          <w:rFonts w:cs="Irmologion Ucs" w:ascii="Irmologion Ucs" w:hAnsi="Irmologion Ucs"/>
          <w:kern w:val="2"/>
          <w:sz w:val="32"/>
          <w:szCs w:val="32"/>
        </w:rPr>
        <w:t>лaва тебЁ, гDи, слaва тебЁ.</w:t>
      </w:r>
    </w:p>
    <w:p>
      <w:pPr>
        <w:pStyle w:val="Normal"/>
        <w:widowControl w:val="false"/>
        <w:rPr/>
      </w:pPr>
      <w:r>
        <w:rPr>
          <w:rFonts w:cs="Irmologion Ucs" w:ascii="Irmologion Ucs" w:hAnsi="Irmologion Ucs"/>
          <w:color w:val="FF0000"/>
          <w:kern w:val="2"/>
          <w:sz w:val="32"/>
          <w:szCs w:val="32"/>
        </w:rPr>
        <w:t>Слaва, глaсъ ѕ7: М</w:t>
      </w:r>
      <w:r>
        <w:rPr>
          <w:rFonts w:cs="Irmologion Ucs" w:ascii="Irmologion Ucs" w:hAnsi="Irmologion Ucs"/>
          <w:kern w:val="2"/>
          <w:sz w:val="32"/>
          <w:szCs w:val="32"/>
        </w:rPr>
        <w:t>lтвами бцdы, млcтиве, њчи1сти мн0жєства согрэшeній нaшихъ.</w:t>
      </w:r>
    </w:p>
    <w:p>
      <w:pPr>
        <w:pStyle w:val="Normal"/>
        <w:widowControl w:val="false"/>
        <w:rPr/>
      </w:pPr>
      <w:r>
        <w:rPr>
          <w:rFonts w:cs="Irmologion Ucs" w:ascii="Irmologion Ucs" w:hAnsi="Irmologion Ucs"/>
          <w:color w:val="FF0000"/>
          <w:kern w:val="2"/>
          <w:sz w:val="32"/>
          <w:szCs w:val="32"/>
        </w:rPr>
        <w:t>И# нhнэ: М</w:t>
      </w:r>
      <w:r>
        <w:rPr>
          <w:rFonts w:cs="Irmologion Ucs" w:ascii="Irmologion Ucs" w:hAnsi="Irmologion Ucs"/>
          <w:kern w:val="2"/>
          <w:sz w:val="32"/>
          <w:szCs w:val="32"/>
        </w:rPr>
        <w:t>lтвами бцdы, млcтиве, њчи1сти мн0жєства согрэшeній нaшихъ.</w:t>
      </w:r>
    </w:p>
    <w:p>
      <w:pPr>
        <w:pStyle w:val="Normal"/>
        <w:widowControl w:val="false"/>
        <w:rPr/>
      </w:pPr>
      <w:r>
        <w:rPr>
          <w:rFonts w:cs="Irmologion Ucs" w:ascii="Irmologion Ucs" w:hAnsi="Irmologion Ucs"/>
          <w:color w:val="FF0000"/>
          <w:kern w:val="2"/>
          <w:sz w:val="32"/>
          <w:szCs w:val="32"/>
        </w:rPr>
        <w:t>Тaже: П</w:t>
      </w:r>
      <w:r>
        <w:rPr>
          <w:rFonts w:cs="Irmologion Ucs" w:ascii="Irmologion Ucs" w:hAnsi="Irmologion Ucs"/>
          <w:kern w:val="2"/>
          <w:sz w:val="32"/>
          <w:szCs w:val="32"/>
        </w:rPr>
        <w:t>оми1луй мS, б9е, по вели1цэй млcти твоeй, и3 по мн0жеству щедр0тъ твои1хъ њчи1сти беззак0ніе м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ввёри мS человёческому предстaтельству, прес™az вLчце, но пріими2 молeніе рабA твоегw2: ск0рбь бо њбдержи1тъ мS, терпёти не могY дeмwнскагw стрэлsніz, покр0ва не и4мамъ, нижE гдЁ прибёгну nкаsнный, всегдA побэждaемь, и3 ўтэшeніz не и4мамъ, рaзвэ тебE вLчце мjра: ўповaніе и3 предстaтельство вёрныхъ, не прeзри молeніе моE, полeзно сотвори2.</w:t>
      </w:r>
    </w:p>
    <w:p>
      <w:pPr>
        <w:pStyle w:val="Normal"/>
        <w:widowControl w:val="false"/>
        <w:rPr/>
      </w:pPr>
      <w:r>
        <w:rPr>
          <w:rFonts w:cs="Irmologion Ucs" w:ascii="Irmologion Ucs" w:hAnsi="Irmologion Ucs"/>
          <w:color w:val="FF0000"/>
          <w:kern w:val="2"/>
          <w:sz w:val="32"/>
          <w:szCs w:val="32"/>
        </w:rPr>
        <w:t>Е#ктеніA: С</w:t>
      </w:r>
      <w:r>
        <w:rPr>
          <w:rFonts w:cs="Irmologion Ucs" w:ascii="Irmologion Ucs" w:hAnsi="Irmologion Ucs"/>
          <w:kern w:val="2"/>
          <w:sz w:val="32"/>
          <w:szCs w:val="32"/>
        </w:rPr>
        <w:t>паси2, б9е, лю1ди тво‰ и3 благослови2 достоsніе твоE, посэти2 мjръ тв0й ми1лостію и3 щедр0тами, возвhси р0гъ хрістіaнъ правослaвныхъ и3 низпосли2 на ны2 ми1лwсти тво‰ бог†тыz: мlтвами всепречcтыz владhчицы нaшеz бцdы и3 приснодёвы марjи: си1лою честнaгw и3 животворsщагw крестA: предстaтельствы честнhхъ небeсныхъ си1лъ безпл0тныхъ: честнaгw слaвнагw прbр0ка, предтeчи и3 крести1телz їwaнна: с™hхъ слaвныхъ и3 всехвaльныхъ ґпcлъ: с™hхъ слaвныхъ и3 добропобёдныхъ мyченикwвъ, прпdбныхъ и3 бGон0сныхъ nтє1цъ нaшихъ, с™hхъ и3 прaведныхъ бGоoтє1цъ їwакjма и3 ѓнны и3 всёхъ с™hхъ: м0лимъ тS, многомлcтиве гDи, ўслhши нaсъ, грёшныхъ, молsщихсz тебЁ и3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Ли1къ: 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в7i.</w:t>
      </w:r>
    </w:p>
    <w:p>
      <w:pPr>
        <w:pStyle w:val="Normal"/>
        <w:widowControl w:val="false"/>
        <w:rPr/>
      </w:pPr>
      <w:r>
        <w:rPr>
          <w:rFonts w:cs="Irmologion Ucs" w:ascii="Irmologion Ucs" w:hAnsi="Irmologion Ucs"/>
          <w:color w:val="FF0000"/>
          <w:kern w:val="2"/>
          <w:sz w:val="32"/>
          <w:szCs w:val="32"/>
        </w:rPr>
        <w:t>Возглaсъ: М</w:t>
      </w:r>
      <w:r>
        <w:rPr>
          <w:rFonts w:cs="Irmologion Ucs" w:ascii="Irmologion Ucs" w:hAnsi="Irmologion Ucs"/>
          <w:kern w:val="2"/>
          <w:sz w:val="32"/>
          <w:szCs w:val="32"/>
        </w:rPr>
        <w:t>и1лостію и3 щедр0та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w:t>
      </w:r>
    </w:p>
    <w:p>
      <w:pPr>
        <w:pStyle w:val="Normal"/>
        <w:widowControl w:val="false"/>
        <w:rPr/>
      </w:pPr>
      <w:r>
        <w:rPr>
          <w:rFonts w:cs="Irmologion Ucs" w:ascii="Irmologion Ucs" w:hAnsi="Irmologion Ucs"/>
          <w:color w:val="FF0000"/>
          <w:kern w:val="2"/>
          <w:sz w:val="32"/>
          <w:szCs w:val="32"/>
        </w:rPr>
        <w:t>Їрм0съ: 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lгословeнъ є3си2 гDи б9е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р0ждшаz бцdе, помрачeна мS н0щію грэхHвъ просвэти2 ты2, свёта сyщи пріsтелище чcтое и3 непор0чное, да люб0вію тS слaвл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р0въ бyди и3 предстaтельство, и3 заступлeніе, и3 похвалA дв7о, њбнажeну мнЁ нhнэ всsкіz п0мощи, безп0мощныхъ си1ло и3 надeждо ненадёемыхъ.</w:t>
      </w:r>
    </w:p>
    <w:p>
      <w:pPr>
        <w:pStyle w:val="Normal"/>
        <w:widowControl w:val="false"/>
        <w:rPr/>
      </w:pPr>
      <w:r>
        <w:rPr>
          <w:rFonts w:cs="Irmologion Ucs" w:ascii="Irmologion Ucs" w:hAnsi="Irmologion Ucs"/>
          <w:color w:val="FF0000"/>
          <w:kern w:val="2"/>
          <w:sz w:val="32"/>
          <w:szCs w:val="32"/>
        </w:rPr>
        <w:t>Слaва: В</w:t>
      </w:r>
      <w:r>
        <w:rPr>
          <w:rFonts w:cs="Irmologion Ucs" w:ascii="Irmologion Ucs" w:hAnsi="Irmologion Ucs"/>
          <w:kern w:val="2"/>
          <w:sz w:val="32"/>
          <w:szCs w:val="32"/>
        </w:rPr>
        <w:t>сeю душeю и3 мhслію, и3 сeрдцемъ и3 ўстнaми тS слaвлю, наслади1всz твои1хъ вели1кихъ даровaній: но q твоеS бlгостhни, и3 безмёрныхъ твои1хъ чудeсъ!</w:t>
      </w:r>
    </w:p>
    <w:p>
      <w:pPr>
        <w:pStyle w:val="Normal"/>
        <w:widowControl w:val="false"/>
        <w:rPr/>
      </w:pPr>
      <w:r>
        <w:rPr>
          <w:rFonts w:cs="Irmologion Ucs" w:ascii="Irmologion Ucs" w:hAnsi="Irmologion Ucs"/>
          <w:color w:val="FF0000"/>
          <w:kern w:val="2"/>
          <w:sz w:val="32"/>
          <w:szCs w:val="32"/>
        </w:rPr>
        <w:t>И# нhнэ: В</w:t>
      </w:r>
      <w:r>
        <w:rPr>
          <w:rFonts w:cs="Irmologion Ucs" w:ascii="Irmologion Ucs" w:hAnsi="Irmologion Ucs"/>
          <w:kern w:val="2"/>
          <w:sz w:val="32"/>
          <w:szCs w:val="32"/>
        </w:rPr>
        <w:t>и1ждь ми1лостивымъ џкомъ твои1мъ, и3 посэти2 њѕлоблeніе є4же и4мамъ: и3 лю1тыхъ напaстей и3 врeда и3 бёдъ, и3 t и3скушeній мS и3збaви безмёрною ми1лостію твоe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Н</w:t>
      </w:r>
      <w:r>
        <w:rPr>
          <w:rFonts w:cs="Irmologion Ucs" w:ascii="Irmologion Ucs" w:hAnsi="Irmologion Ucs"/>
          <w:kern w:val="2"/>
          <w:sz w:val="32"/>
          <w:szCs w:val="32"/>
        </w:rPr>
        <w:t>а горЁ с™ёй прослaвльшасz, и3 въ купинЁ nгнeмъ приснодв7ы мwmсeови тaйну ћвльшаго, гDа п0йте, и3 превозноси1те во вс‰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утр0біz рaди млcти твоеS дв7о, не прeзри чcтаz, потоплsемаго менE бyрею житeйскихъ в0лнъ: но дaждь ми2 рyку п0мощи, ўтэснsему њѕлоблeньми житeйским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сто‰ніz и3 скHрби и3 н{жды њбрэт0ша мS, чи1стаz, и3 нап†сти житє1йскіz, и3 и3скушє1ніz tвсю1ду мS њбыд0ша: но предстaни ми2, и3 заступи1 мz крёпкимъ твои1мъ покр0вомъ.</w:t>
      </w:r>
    </w:p>
    <w:p>
      <w:pPr>
        <w:pStyle w:val="Normal"/>
        <w:widowControl w:val="false"/>
        <w:rPr/>
      </w:pPr>
      <w:r>
        <w:rPr>
          <w:rFonts w:cs="Irmologion Ucs" w:ascii="Irmologion Ucs" w:hAnsi="Irmologion Ucs"/>
          <w:color w:val="FF0000"/>
          <w:kern w:val="2"/>
          <w:sz w:val="32"/>
          <w:szCs w:val="32"/>
        </w:rPr>
        <w:t>Слaва: В</w:t>
      </w:r>
      <w:r>
        <w:rPr>
          <w:rFonts w:cs="Irmologion Ucs" w:ascii="Irmologion Ucs" w:hAnsi="Irmologion Ucs"/>
          <w:kern w:val="2"/>
          <w:sz w:val="32"/>
          <w:szCs w:val="32"/>
        </w:rPr>
        <w:t>ъ бyрzхъ да њбрsщу тS пристaнище, въ печaлехъ рaдость и3 весeліе, и3 въ недyзэхъ ск0рую п0мощь, и3 въ бэдaхъ и3збaвительницу, и3 предстaтельницу во и3скушeніихъ.</w:t>
      </w:r>
    </w:p>
    <w:p>
      <w:pPr>
        <w:pStyle w:val="Normal"/>
        <w:widowControl w:val="false"/>
        <w:rPr/>
      </w:pPr>
      <w:r>
        <w:rPr>
          <w:rFonts w:cs="Irmologion Ucs" w:ascii="Irmologion Ucs" w:hAnsi="Irmologion Ucs"/>
          <w:color w:val="FF0000"/>
          <w:kern w:val="2"/>
          <w:sz w:val="32"/>
          <w:szCs w:val="32"/>
        </w:rPr>
        <w:t>И# нhнэ: Р</w:t>
      </w:r>
      <w:r>
        <w:rPr>
          <w:rFonts w:cs="Irmologion Ucs" w:ascii="Irmologion Ucs" w:hAnsi="Irmologion Ucs"/>
          <w:kern w:val="2"/>
          <w:sz w:val="32"/>
          <w:szCs w:val="32"/>
        </w:rPr>
        <w:t>aдуйсz пrт0ле nгнеwбрaзный гDнь, рaдуйсz б9eственнаz и3 маннопріeмнаz рyчко. рaдуйсz златhй свэти1льниче, свэщE неугаси1маz. рaдуйсz дёвамъ слaво, и3 мaтеремъ ўкрашeніе и3 похвал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Їрм0съ: Ў</w:t>
      </w:r>
      <w:r>
        <w:rPr>
          <w:rFonts w:cs="Irmologion Ucs" w:ascii="Irmologion Ucs" w:hAnsi="Irmologion Ucs"/>
          <w:kern w:val="2"/>
          <w:sz w:val="32"/>
          <w:szCs w:val="32"/>
        </w:rPr>
        <w:t>жасeсz њ сeмъ нб7о, и3 земли2 ўдиви1шасz концы2, ћкw бGъ kви1сz чlвёкwмъ пл0тски, и3 чрeво твоE бhсть прострaннэйшее нб7съ: тёмъ тS бцdу, ѓгGлwвъ и3 чlвBкъ чинонач†ліz величaют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комY прибёгну и3н0му чcтаz; гдЁ притекY пр0чее, и3 спасyсz; кaмw и3дY; к0е же њбрsщу прибёжище; к0е тeплое заступлeніе; кyю въ ск0рбехъ пом0щницу; на тS є3ди1ну ўповaю, и3 њ тебЁ є3ди1нэй хвалю1сz, и3 на тS дерзaz прибэг0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и3счи1слити возм0жно вели6чіz тво‰ бGоневёсто, и3 глубинY неиспытaтельну и3зрещи2, пaче ўмA чудeсъ твои1хъ, совершeнныхъ вhну люб0вію тS чтyщымъ, и3 вёрою покланsющымсz, ћкw вои1стинну бGа р0ждшей.</w:t>
      </w:r>
    </w:p>
    <w:p>
      <w:pPr>
        <w:pStyle w:val="Normal"/>
        <w:widowControl w:val="false"/>
        <w:rPr/>
      </w:pPr>
      <w:r>
        <w:rPr>
          <w:rFonts w:cs="Irmologion Ucs" w:ascii="Irmologion Ucs" w:hAnsi="Irmologion Ucs"/>
          <w:color w:val="FF0000"/>
          <w:kern w:val="2"/>
          <w:sz w:val="32"/>
          <w:szCs w:val="32"/>
        </w:rPr>
        <w:t>Слaва: В</w:t>
      </w:r>
      <w:r>
        <w:rPr>
          <w:rFonts w:cs="Irmologion Ucs" w:ascii="Irmologion Ucs" w:hAnsi="Irmologion Ucs"/>
          <w:kern w:val="2"/>
          <w:sz w:val="32"/>
          <w:szCs w:val="32"/>
        </w:rPr>
        <w:t>ъ пёснехъ бlгодaрныхъ славосл0влю, и3 почитaю безмёрную млcть, и3 мн0гую си1лу твою2 всBмъ и3сповёдую, и3 бlгодэ‰ніz тво‰, ±же и3стощи1ла є3си2 на мS, проповёдую, величaю душeю же и3 сeрдцемъ, и3 мhслію, и3 љзhкомъ всегдA.</w:t>
      </w:r>
    </w:p>
    <w:p>
      <w:pPr>
        <w:pStyle w:val="Normal"/>
        <w:widowControl w:val="false"/>
        <w:rPr/>
      </w:pPr>
      <w:r>
        <w:rPr>
          <w:rFonts w:cs="Irmologion Ucs" w:ascii="Irmologion Ucs" w:hAnsi="Irmologion Ucs"/>
          <w:color w:val="FF0000"/>
          <w:kern w:val="2"/>
          <w:sz w:val="32"/>
          <w:szCs w:val="32"/>
        </w:rPr>
        <w:t>И# нhнэ: М</w:t>
      </w:r>
      <w:r>
        <w:rPr>
          <w:rFonts w:cs="Irmologion Ucs" w:ascii="Irmologion Ucs" w:hAnsi="Irmologion Ucs"/>
          <w:kern w:val="2"/>
          <w:sz w:val="32"/>
          <w:szCs w:val="32"/>
        </w:rPr>
        <w:t>олeніе моE пріими2 ўб0гое, и3 плaча моегw2 не прeзри, и3 слeзъ, и3 стенaніz, но заступи1 мz ћкw бlгaz, и3 прошє1ніz и3сп0лни: м0жеши бо вс‰ ћкw всем0щнагw вLки бGа м™и, ѓще возмаaеши т0кмw моемY њкаsнному смирeн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ѓб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0йно є4сть, ћкw вои1стинну бlжи1ти тS бцdу, приснобlжeнную и3 пренепор0чную, и3 м™рь бGа нaшегw. Чтcнёйшую херув‡мъ и3 слaвнэйшую без8 сравнeніz сераф‡мъ, без8 и3стлёніz бGа сл0ва р0ждшую, сyщую бцdу тS величa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кади1тъ сщ7eнникъ жeртвенникъ и3 лю1ди, и3 мы2 поeмъ настоsщыz бGор0дичны,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шую нб7съ и3 чи1стшую свётлостей с0лнечныхъ, и3збaвльшую нaсъ t клsтвы, вLчцу мjра пёсньми почти1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н0гихъ мои1хъ грэхHвъ немощствyетъ тёло, немощствyетъ и3 душA моS: къ тебЁ прибэгaю, бlгодaтнэй, надeждо ненадeжныхъ, ты2 ми2 помоз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и3 м™и и3збaвителz, пріими2 молeніе недост0йныхъ р†бъ твои1хъ, да ходaтайствуеши къ р0ждшемусz t тебE: q вLчце мjра, бyди ходaтаиц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прилёжнw тебЁ пёснь нhнэ всепётой бцdе рaдостнw, со п®тeчею, и3 всёми с™hми, м0ли бцdе, є4же ўщeдрити ны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 ѓгGлwвъ вHинства, п®тeче гDнь, ґпcлwвъ двоенадесsтице, с™jи вси2 съ бцdею сотвори1те мlтву, во є4же сп7сти1сz нaмъ.</w:t>
      </w:r>
    </w:p>
    <w:p>
      <w:pPr>
        <w:pStyle w:val="Normal"/>
        <w:widowControl w:val="false"/>
        <w:rPr/>
      </w:pPr>
      <w:r>
        <w:rPr>
          <w:rFonts w:cs="Irmologion Ucs" w:ascii="Irmologion Ucs" w:hAnsi="Irmologion Ucs"/>
          <w:color w:val="FF0000"/>
          <w:kern w:val="2"/>
          <w:sz w:val="32"/>
          <w:szCs w:val="32"/>
        </w:rPr>
        <w:t>Трис™0е: по Џ§е нaшъ: Сщ7eнникъ: Ћ</w:t>
      </w:r>
      <w:r>
        <w:rPr>
          <w:rFonts w:cs="Irmologion Ucs" w:ascii="Irmologion Ucs" w:hAnsi="Irmologion Ucs"/>
          <w:kern w:val="2"/>
          <w:sz w:val="32"/>
          <w:szCs w:val="32"/>
        </w:rPr>
        <w:t>кw твоE є4сть цr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тропари2 сі‰, глaсъ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ми1луй нaсъ, гDи, поми1луй нaсъ:</w:t>
      </w:r>
    </w:p>
    <w:p>
      <w:pPr>
        <w:pStyle w:val="Normal"/>
        <w:widowControl w:val="false"/>
        <w:rPr/>
      </w:pPr>
      <w:r>
        <w:rPr>
          <w:rFonts w:cs="Irmologion Ucs" w:ascii="Irmologion Ucs" w:hAnsi="Irmologion Ucs"/>
          <w:color w:val="FF0000"/>
          <w:kern w:val="2"/>
          <w:sz w:val="32"/>
          <w:szCs w:val="32"/>
        </w:rPr>
        <w:t>Слaва: Г</w:t>
      </w:r>
      <w:r>
        <w:rPr>
          <w:rFonts w:cs="Irmologion Ucs" w:ascii="Irmologion Ucs" w:hAnsi="Irmologion Ucs"/>
          <w:kern w:val="2"/>
          <w:sz w:val="32"/>
          <w:szCs w:val="32"/>
        </w:rPr>
        <w:t>Dи, поми1луй нaсъ:</w:t>
      </w:r>
    </w:p>
    <w:p>
      <w:pPr>
        <w:pStyle w:val="Normal"/>
        <w:widowControl w:val="false"/>
        <w:rPr/>
      </w:pPr>
      <w:r>
        <w:rPr>
          <w:rFonts w:cs="Irmologion Ucs" w:ascii="Irmologion Ucs" w:hAnsi="Irmologion Ucs"/>
          <w:color w:val="FF0000"/>
          <w:kern w:val="2"/>
          <w:sz w:val="32"/>
          <w:szCs w:val="32"/>
        </w:rPr>
        <w:t>И# нhнэ: М</w:t>
      </w:r>
      <w:r>
        <w:rPr>
          <w:rFonts w:cs="Irmologion Ucs" w:ascii="Irmologion Ucs" w:hAnsi="Irmologion Ucs"/>
          <w:kern w:val="2"/>
          <w:sz w:val="32"/>
          <w:szCs w:val="32"/>
        </w:rPr>
        <w:t>илосeрдіz двeри:</w:t>
      </w:r>
    </w:p>
    <w:p>
      <w:pPr>
        <w:pStyle w:val="Normal"/>
        <w:widowControl w:val="false"/>
        <w:rPr/>
      </w:pPr>
      <w:r>
        <w:rPr>
          <w:rFonts w:cs="Irmologion Ucs" w:ascii="Irmologion Ucs" w:hAnsi="Irmologion Ucs"/>
          <w:color w:val="FF0000"/>
          <w:kern w:val="2"/>
          <w:sz w:val="32"/>
          <w:szCs w:val="32"/>
        </w:rPr>
        <w:t>Е#ктеніA: П</w:t>
      </w:r>
      <w:r>
        <w:rPr>
          <w:rFonts w:cs="Irmologion Ucs" w:ascii="Irmologion Ucs" w:hAnsi="Irmologion Ucs"/>
          <w:kern w:val="2"/>
          <w:sz w:val="32"/>
          <w:szCs w:val="32"/>
        </w:rPr>
        <w:t>оми1луй нaсъ, б9е:</w:t>
      </w:r>
    </w:p>
    <w:p>
      <w:pPr>
        <w:pStyle w:val="Normal"/>
        <w:widowControl w:val="false"/>
        <w:rPr/>
      </w:pPr>
      <w:r>
        <w:rPr>
          <w:rFonts w:cs="Irmologion Ucs" w:ascii="Irmologion Ucs" w:hAnsi="Irmologion Ucs"/>
          <w:color w:val="FF0000"/>
          <w:kern w:val="2"/>
          <w:sz w:val="32"/>
          <w:szCs w:val="32"/>
        </w:rPr>
        <w:t>Возглaсъ: Ў</w:t>
      </w:r>
      <w:r>
        <w:rPr>
          <w:rFonts w:cs="Irmologion Ucs" w:ascii="Irmologion Ucs" w:hAnsi="Irmologion Ucs"/>
          <w:kern w:val="2"/>
          <w:sz w:val="32"/>
          <w:szCs w:val="32"/>
        </w:rPr>
        <w:t>слhши ны2, б9е, сп7си1телю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lтва ко прес™ёй вLчцэ нaшей бцdэ:</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az вLчце и3 гпcжE бцdе, пріими2 недост0йную мlтву нaшу, и3 сохрани2 t навBтъ ѕлhхъ человBкъ, и3 t напрaсныz смeрти, и3 дaруй нaмъ прeжде концA покаsніе. На молeніе нaше ўмлcрдисz, и3 рaдость вмёстw печaли дaруй. И# и3збaви нaсъ, гпcжE, t всsкіz бэды2 и3 напaсти, ск0рби и3 болёзни, и3 t всsкагw ѕлA, и3 спод0би нaсъ, грёшныхъ рабHвъ свои1хъ, њдеснyю стaти во втор0мъ пришeствіи сн7а твоегw2 хrтA бGа нaшегw, и3 наслёдники нaсъ бhти спод0би цrтвіz нбcнагw, и3 жи1зни вёчныz, со всёми с™hми въ безконeчныz вёки.</w:t>
      </w:r>
    </w:p>
    <w:p>
      <w:pPr>
        <w:pStyle w:val="Normal"/>
        <w:widowControl w:val="false"/>
        <w:rPr/>
      </w:pPr>
      <w:r>
        <w:rPr>
          <w:rFonts w:cs="Irmologion Ucs" w:ascii="Irmologion Ucs" w:hAnsi="Irmologion Ucs"/>
          <w:color w:val="FF0000"/>
          <w:kern w:val="2"/>
          <w:sz w:val="32"/>
          <w:szCs w:val="32"/>
        </w:rPr>
        <w:t>Ли1къ: Ґ</w:t>
      </w:r>
      <w:r>
        <w:rPr>
          <w:rFonts w:cs="Irmologion Ucs" w:ascii="Irmologion Ucs" w:hAnsi="Irmologion Ucs"/>
          <w:kern w:val="2"/>
          <w:sz w:val="32"/>
          <w:szCs w:val="32"/>
        </w:rPr>
        <w:t>ми1нь.</w:t>
      </w:r>
    </w:p>
    <w:p>
      <w:pPr>
        <w:pStyle w:val="Normal"/>
        <w:widowControl w:val="false"/>
        <w:rPr/>
      </w:pPr>
      <w:r>
        <w:rPr>
          <w:rFonts w:cs="Irmologion Ucs" w:ascii="Irmologion Ucs" w:hAnsi="Irmologion Ucs"/>
          <w:color w:val="FF0000"/>
          <w:kern w:val="2"/>
          <w:sz w:val="32"/>
          <w:szCs w:val="32"/>
        </w:rPr>
        <w:t>Тaже, П</w:t>
      </w:r>
      <w:r>
        <w:rPr>
          <w:rFonts w:cs="Irmologion Ucs" w:ascii="Irmologion Ucs" w:hAnsi="Irmologion Ucs"/>
          <w:kern w:val="2"/>
          <w:sz w:val="32"/>
          <w:szCs w:val="32"/>
        </w:rPr>
        <w:t xml:space="preserve">ремyдрость: </w:t>
      </w:r>
      <w:r>
        <w:rPr>
          <w:rFonts w:cs="Irmologion Ucs" w:ascii="Irmologion Ucs" w:hAnsi="Irmologion Ucs"/>
          <w:color w:val="FF0000"/>
          <w:kern w:val="2"/>
          <w:sz w:val="32"/>
          <w:szCs w:val="32"/>
        </w:rPr>
        <w:t>П</w:t>
      </w:r>
      <w:r>
        <w:rPr>
          <w:rFonts w:cs="Irmologion Ucs" w:ascii="Irmologion Ucs" w:hAnsi="Irmologion Ucs"/>
          <w:kern w:val="2"/>
          <w:sz w:val="32"/>
          <w:szCs w:val="32"/>
        </w:rPr>
        <w:t>рес™az бцdе, спаси2 нaсъ.</w:t>
      </w:r>
    </w:p>
    <w:p>
      <w:pPr>
        <w:pStyle w:val="Normal"/>
        <w:widowControl w:val="false"/>
        <w:rPr/>
      </w:pPr>
      <w:r>
        <w:rPr>
          <w:rFonts w:cs="Irmologion Ucs" w:ascii="Irmologion Ucs" w:hAnsi="Irmologion Ucs"/>
          <w:color w:val="FF0000"/>
          <w:kern w:val="2"/>
          <w:sz w:val="32"/>
          <w:szCs w:val="32"/>
        </w:rPr>
        <w:t>Ли1къ: Ч</w:t>
      </w:r>
      <w:r>
        <w:rPr>
          <w:rFonts w:cs="Irmologion Ucs" w:ascii="Irmologion Ucs" w:hAnsi="Irmologion Ucs"/>
          <w:kern w:val="2"/>
          <w:sz w:val="32"/>
          <w:szCs w:val="32"/>
        </w:rPr>
        <w:t>естнёйшую херув‡мъ:</w:t>
      </w:r>
    </w:p>
    <w:p>
      <w:pPr>
        <w:pStyle w:val="Normal"/>
        <w:widowControl w:val="false"/>
        <w:rPr/>
      </w:pPr>
      <w:r>
        <w:rPr>
          <w:rFonts w:cs="Irmologion Ucs" w:ascii="Irmologion Ucs" w:hAnsi="Irmologion Ucs"/>
          <w:color w:val="FF0000"/>
          <w:kern w:val="2"/>
          <w:sz w:val="32"/>
          <w:szCs w:val="32"/>
        </w:rPr>
        <w:t>Сщ7eнникъ: С</w:t>
      </w:r>
      <w:r>
        <w:rPr>
          <w:rFonts w:cs="Irmologion Ucs" w:ascii="Irmologion Ucs" w:hAnsi="Irmologion Ucs"/>
          <w:kern w:val="2"/>
          <w:sz w:val="32"/>
          <w:szCs w:val="32"/>
        </w:rPr>
        <w:t>лaва тебЁ, хrтE б9е:</w:t>
      </w:r>
    </w:p>
    <w:p>
      <w:pPr>
        <w:pStyle w:val="Normal"/>
        <w:widowControl w:val="false"/>
        <w:rPr/>
      </w:pPr>
      <w:r>
        <w:rPr>
          <w:rFonts w:cs="Irmologion Ucs" w:ascii="Irmologion Ucs" w:hAnsi="Irmologion Ucs"/>
          <w:color w:val="FF0000"/>
          <w:kern w:val="2"/>
          <w:sz w:val="32"/>
          <w:szCs w:val="32"/>
        </w:rPr>
        <w:t>Ли1къ: Слaва, и3 нhнэ: Г</w:t>
      </w:r>
      <w:r>
        <w:rPr>
          <w:rFonts w:cs="Irmologion Ucs" w:ascii="Irmologion Ucs" w:hAnsi="Irmologion Ucs"/>
          <w:kern w:val="2"/>
          <w:sz w:val="32"/>
          <w:szCs w:val="32"/>
        </w:rPr>
        <w:t>Dи, поми1луй, три1жды. Благослов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щ7eнникъ твори1тъ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еличa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емъ тS, прес™az дв7о, бGоизбрaннаz nтрокови1це, и3 чти1мъ џбразъ тв0й с™hй, и4мже т0чиши и3сцэлє1ніz всBмъ съ вёрою притекaющым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49:00Z</dcterms:created>
  <dc:creator>textnakliros.ru</dc:creator>
  <dc:description/>
  <dc:language>en-US</dc:language>
  <cp:lastModifiedBy>a.kuznetsov@vladivostok.com</cp:lastModifiedBy>
  <dcterms:modified xsi:type="dcterms:W3CDTF">2018-11-01T13:49:00Z</dcterms:modified>
  <cp:revision>2</cp:revision>
  <dc:subject/>
  <dc:title>Канонник</dc:title>
</cp:coreProperties>
</file>