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ество прес™ёй вLчцэ нaшей бGор0дицэ рaди ґfHнскіz чудотв0рныz є3S їкHны, нарицaемыz скоропослyш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люб0вію прaзднующе бGор0дицэ, честн0му џбразу є3S поклони1мсz и3 тeплэ возопіи1мъ: м™рнее дерзновeніе къ сн7у твоемY и3 бGу, дв7о, и3мyщи, и3спроси2 нaмъ ў негw2 прощeніе грэхHвъ, ми1ръ и3 вeлію ми1лость.</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жcтвA сyщаz, вмэсти1лище прострaнное бlгодaти и3 милосeрдіz kви1ласz є3си2, бGоневёсто. ўслhши u5бо ск0рw рабHвъ твои1хъ, всебlгaz скоропослyшнице, и3 подaждь скорбsщымъ ўтэшeніе, бёдствующымъ t бёдъ и3збавлeніе, болsщымъ здрaвіе и3 всBмъ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зри съ нб7сE, бGор0дице, на предстоsщыz пред8 с™0ю їкHною твоeю и3 тебE съ вёрою призывaющыz, и3 бlгодaть твою2 низпосли2 нaмъ, да бGоуг0днw п0прище жи1зни нaшеz прeйдемъ и3 да спод0бимсz твои1мъ ходaтайствомъ t сн7а твоегw2 пріsти вeлію ми1лость. (с. </w:t>
      </w:r>
      <w:r>
        <w:rPr>
          <w:rFonts w:cs="Orthodox_tt eROOS" w:ascii="Orthodox_tt eROOS" w:hAnsi="Orthodox_tt eROOS"/>
          <w:kern w:val="2"/>
          <w:sz w:val="32"/>
          <w:szCs w:val="32"/>
        </w:rPr>
        <w:t>6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дохіaрскаz nби1тель ґрхaгGлwвъ, рaдуйтесz, сyщіи во ґfHнэ и3 повсю1ду, вёрніи: џбщаz бо всёхъ застyпница восхотЁ бhти ск0раz молsщихсz ўслhшательница вели1кіz рaди своеS ми1л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eкше под8 кр0въ кри1лъ нбcныхъ в0инствъ ґрхістрати1гwвъ, притецeмъ и3 под8 кр0въ нб7сE и3 земли2 вLчцы, бlгоутр0бнw бо пріeмлетъ и3 ск0рw внeмлетъ прошeніємъ, ћкw всебlгaz скоропослyшница, къ џбразу є3S со благоговёніемъ прибэгaющихъ вели1кіz рaди своеS ми1л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аz дв7о всецRи1це, и4нокwвъ неwбори1мый покр0ве и3 всёхъ хrтіaнъ непостhдное прибёжище, храни2 жрeбій тв0й, рwссjю и3 вс‰ грaды, вє1си и3 њби1тели правwслaвныz невреди6мы t вр†гъ ви1димыхъ и3 неви1димыхъ, и3 всёхъ нaсъ заступи2 и3 сп7си2 вели1кіz рaди твоеS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з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трапезaрь дохіaрскій нjлъ лиши1сz зрёніz за є4же не внsти глaсу твоемY, пречcтаz, и3 принесE тебЁ покаsніе пред8 с™0ю їкHною твоeю, благоволи1ла є3си2 рещи2 є3мY: q и4ноче, ўслhшасz молeніе твоE ко мнЁ, бyди прощeнъ и3 зрsй, ћкw и3 прeжде, возвэсти1 же и3 пр0чымъ подвизaющымсz nтцє1мъ и3 собрaтіzмъ твои6мъ, ћкw ѓзъ є4смь м™рь бGа сл0ва и3 сщ7eнныz nби1тели ґрхaгGлwвъ по бз7э покр0въ, и3 п0мощь, и3 держaвное предстaтельство, промышлsющаz њ нeй, ћкw взбрaннаz прави1тельница. и3 впрeдь и4ноцы да (с. </w:t>
      </w:r>
      <w:r>
        <w:rPr>
          <w:rFonts w:cs="Orthodox_tt eROOS" w:ascii="Orthodox_tt eROOS" w:hAnsi="Orthodox_tt eROOS"/>
          <w:kern w:val="2"/>
          <w:sz w:val="32"/>
          <w:szCs w:val="32"/>
        </w:rPr>
        <w:t>655</w:t>
      </w:r>
      <w:r>
        <w:rPr>
          <w:rFonts w:cs="Irmologion Ucs" w:ascii="Irmologion Ucs" w:hAnsi="Irmologion Ucs"/>
          <w:kern w:val="2"/>
          <w:sz w:val="32"/>
          <w:szCs w:val="32"/>
        </w:rPr>
        <w:t>) прибэгaютъ ко мнЁ во всsкой и4хъ нyждэ, и3 ск0рw и4мамъ слyшати и5хъ и3 всёхъ, со благоговёніемъ прибэгaющихъ ко мнЁ правослaвныхъ хrтіaнъ, сe бо скоропослyшница нарицaю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зhде їaкwвъ t студенцA клsтвеннагw, и3 и4де въ харрaнъ. И# њбрёте мёсто, и3 спA тaмw: зaйде бо с0лнце. И# взsтъ t кaменіz мёста тогw2, и3 положи2 возглaвіе себЁ, и3 спA на мёстэ џномъ. И# с0нъ ви1дэ: сE лёствица ўтверждeна на земли2,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ы6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є1и на nлтари2 всесожжeніz вaшегw и3 ±же сп7сeніz вaшегw: и3 пріимy вы (с. </w:t>
      </w:r>
      <w:r>
        <w:rPr>
          <w:rFonts w:cs="Orthodox_tt eROOS" w:ascii="Orthodox_tt eROOS" w:hAnsi="Orthodox_tt eROOS"/>
          <w:kern w:val="2"/>
          <w:sz w:val="32"/>
          <w:szCs w:val="32"/>
        </w:rPr>
        <w:t>656</w:t>
      </w:r>
      <w:r>
        <w:rPr>
          <w:rFonts w:cs="Irmologion Ucs" w:ascii="Irmologion Ucs" w:hAnsi="Irmologion Ucs"/>
          <w:kern w:val="2"/>
          <w:sz w:val="32"/>
          <w:szCs w:val="32"/>
        </w:rPr>
        <w:t>)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2, созывaющи съ выс0кимъ проповёданіемъ на чaшу, глаг0лющи: и4же є4сть безyменъ, да ўклони1тсz ко мнЁ. И#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hz пріи1метъ себЁ безчeстіе, њбличazй же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вdному, и3 приложи1тъ пріимaти. Начaло премyдрости, стрaхъ гDень, и3 совётъ с™hхъ, рaзумъ: разумёти бо зак0нъ, п0мысла є4сть бlгaгw. (с. </w:t>
      </w:r>
      <w:r>
        <w:rPr>
          <w:rFonts w:cs="Orthodox_tt eROOS" w:ascii="Orthodox_tt eROOS" w:hAnsi="Orthodox_tt eROOS"/>
          <w:kern w:val="2"/>
          <w:sz w:val="32"/>
          <w:szCs w:val="32"/>
        </w:rPr>
        <w:t>657</w:t>
      </w:r>
      <w:r>
        <w:rPr>
          <w:rFonts w:cs="Irmologion Ucs" w:ascii="Irmologion Ucs" w:hAnsi="Irmologion Ucs"/>
          <w:kern w:val="2"/>
          <w:sz w:val="32"/>
          <w:szCs w:val="32"/>
        </w:rPr>
        <w:t>) Си1мъ бо џбразомъ мн0гое поживeши врeмz, и3 приложaтсz тебЁ лё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и3зв0литъ настоsтель пёти літjю, на џной стіхи6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вшесz днeсь, брaтіе, на молeбное пэснопёніе пред8 џбразомъ бGом™ре скоропослyшницы, дух0вное торжество2 состaвимъ и3 бlгодaть незави1стную почерпeмъ t неистощи1магw и3ст0чника даровaній. бlгaz бо м™рь сyщи всебlгaгw бGа нaшегw бGопод0бными сіsетъ чудесы2, стр†сти и3 болBзни и3сцэлsетъ, въ м0ри и3 на сyши сп7сaетъ съ вёрою къ нeй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сёмъ ўд0бь послyшнаz въ ск0рби и3 въ печaли ск0рw помогaющаz призывaющымъ тS t души2 нел0жнw, ўмилосeрдитисz потщи1сz, вLчце, и3 заступи2 рабы6 тво‰, и3збавлsющи нaсъ t бёд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аz приснодв7о, б9eственныхъ дарHвъ сокр0вище, мjра предстaтельнице, ск0раz молsщихсz послyшательнице, не лиши2 нaсъ щедр0тъ твои1хъ и3 прошє1ніz н†ша ўскори2 и3сп0лнити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з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cтива, бlгопребhтна и3 скоропослyшна нaмъ, гпcжE, kви1сz, призывaющымъ б9eственную твою2 бlгодaть во всёхъ, случaющихсz нaмъ: всю1 бо надeжду дyшъ нaшихъ возложи1хомъ къ тебЁ, бlгосeрдой, и3 (с. </w:t>
      </w:r>
      <w:r>
        <w:rPr>
          <w:rFonts w:cs="Orthodox_tt eROOS" w:ascii="Orthodox_tt eROOS" w:hAnsi="Orthodox_tt eROOS"/>
          <w:kern w:val="2"/>
          <w:sz w:val="32"/>
          <w:szCs w:val="32"/>
        </w:rPr>
        <w:t>658</w:t>
      </w:r>
      <w:r>
        <w:rPr>
          <w:rFonts w:cs="Irmologion Ucs" w:ascii="Irmologion Ucs" w:hAnsi="Irmologion Ucs"/>
          <w:kern w:val="2"/>
          <w:sz w:val="32"/>
          <w:szCs w:val="32"/>
        </w:rPr>
        <w:t>) во всёхъ ўповaемъ на пр0мыслъ тв0й, ты2 и3 бyдущіz нaсъ слaвы, и3 животA б9eственнагw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восхвaлимъ приснодв7у бGор0дицу: рaдуйсz, глаг0люще, ківHте прес™hй и3 всесвётлаz ски1ніz цRS цReй, хrтA, бGа нaшегw: рaдуйсz, ѓгGлwвъ ўдивлeніе и3 слaво: рaдуйсz, земнор0дныхъ похвало2 и3 весeліе, сп7сaющаz въ ми1рэ дyшы нaш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словeннаz въ женaхъ, прароди1тельскіz клsтвы разрэшeніе и3 њ всёмъ мjрэ ўмилостивлeніе: рaдуйсz, хrтіaнъ тeплое предстaтельство и3 ўслhшательнице ск0раz молsщихсz къ тебЁ съ вёрою: рaдуйсz, покр0ве и3 сп7сeніе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пcжE всеми1лостиваz, живон0сный и3ст0чниче, струи2 щедр0тъ точaщій вBрнымъ: рaдуйсz, ґfHна твeрдое њграждeніе, и4нокwвъ настaвнице и3 промышлeніе: рaдуйсz, всёхъ п0моще, рaдосте и3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н0гихъ твои1хъ чудeсъ, бGоблагодaтнаz, содёланныхъ џбразомъ твои1мъ, скоропослyшнице! всsкъ бо, притeкшій къ тебЁ съ вёрою, не tи1де t ли1ка твоегw2 т0щъ и3 не ўслhшанъ: слэпjи ў с™hz твоеS їкHны прозрёша, хромjи, разслaбленніи и3 глусjи и3сцэли1шасz, безчaдіz, плёна, прyжіz, треволнeніz морскaгw и3 и3нhхъ бёдъ и3 недyгwвъ и3збaвила є3си2 призывaющихъ тS, м™рь всещeдрагw бGа нaшегw, подаю1щагw нaмъ тоб0ю вeлію ми1лость. (с. </w:t>
      </w:r>
      <w:r>
        <w:rPr>
          <w:rFonts w:cs="Orthodox_tt eROOS" w:ascii="Orthodox_tt eROOS" w:hAnsi="Orthodox_tt eROOS"/>
          <w:kern w:val="2"/>
          <w:sz w:val="32"/>
          <w:szCs w:val="32"/>
        </w:rPr>
        <w:t>6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ор0дицэ притецeмъ, сyщіи въ бэдaхъ, и3 с™ёй їкHнэ є3S нhнэ припадeмъ, съ вёрою зовyще и3зъ глубины2 души2: ск0рw нaше ўслhши молeніе, дв7о, ћкw скоропослyшница нарeкшаzсz. тебe бо раби2 твои2 въ нyждахъ гот0вую пом0щницу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черA воспЁ с™az цRковь соб0ръ нбcныхъ си1лъ, бlги1хъ покрови1телей нaшихъ: днeсь поeмъ пёснь тебЁ, всепётой бGор0дицэ, мjра держaвному покр0ву, и3 прославлsемъ рaдостнw бlгость твою2. со безпл0тными u5бо моли1сz во є4же сп7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G:</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свётлаz лунA, показaсz въ чcтнёй nби1тели ґрхaгGлwвъ с™az їкHна твоS, дв7о скоропослyшнице: свэти1ши бо бlгодaтію чудeсъ въ н0щи бёдъ сyщымъ и3 ск0рую п0мощь подаeши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лmелeи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и3 чти1мъ џбразъ тв0й с™hй, и4мже т0чиши и3сцэлє1ніz всBмъ съ вёрою притекaющымъ.</w:t>
      </w:r>
    </w:p>
    <w:p>
      <w:pPr>
        <w:pStyle w:val="Normal"/>
        <w:widowControl w:val="false"/>
        <w:rPr/>
      </w:pPr>
      <w:r>
        <w:rPr>
          <w:rFonts w:cs="Irmologion Ucs" w:ascii="Irmologion Ucs" w:hAnsi="Irmologion Ucs"/>
          <w:color w:val="FF0000"/>
          <w:kern w:val="2"/>
          <w:sz w:val="32"/>
          <w:szCs w:val="32"/>
        </w:rPr>
        <w:t>Pал0мъ и3збрaнный: П</w:t>
      </w:r>
      <w:r>
        <w:rPr>
          <w:rFonts w:cs="Irmologion Ucs" w:ascii="Irmologion Ucs" w:hAnsi="Irmologion Ucs"/>
          <w:kern w:val="2"/>
          <w:sz w:val="32"/>
          <w:szCs w:val="32"/>
        </w:rPr>
        <w:t>омzни2, гDи, давj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говёйнw њбстоsще чcтнhй џбразъ м™ре свёта, мwли1твы є4й ћкw всебlг0й скоропослyшницэ (с. </w:t>
      </w:r>
      <w:r>
        <w:rPr>
          <w:rFonts w:cs="Orthodox_tt eROOS" w:ascii="Orthodox_tt eROOS" w:hAnsi="Orthodox_tt eROOS"/>
          <w:kern w:val="2"/>
          <w:sz w:val="32"/>
          <w:szCs w:val="32"/>
        </w:rPr>
        <w:t>660</w:t>
      </w:r>
      <w:r>
        <w:rPr>
          <w:rFonts w:cs="Irmologion Ucs" w:ascii="Irmologion Ucs" w:hAnsi="Irmologion Ucs"/>
          <w:kern w:val="2"/>
          <w:sz w:val="32"/>
          <w:szCs w:val="32"/>
        </w:rPr>
        <w:t>) ўсeрднw принесeмъ. сію1 бо нб7о њдушевлeнное чlвэколю1біемъ гDь содёла, и3зливaz т0ю, ћкw д0ждь, дaры сво‰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шє1ніz и3сп0лни рабHвъ твои1хъ, тебE, прес™az дв7о, съ вёрою призывaющихъ. t вс‰кіz ск0рби, недyгwвъ и3 њѕлоблeніz всёхъ нaсъ свободи2, да благодaрственнw воспэвaемъ тS, ск0рую молsщихсz ўслhшательницу, подаю1щую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w6на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й, творeніе прпdбнагw нікоди1ма свzтог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твои1хъ бжcтвенныхъ мн0жество благохвали1ти предпринимaz, тS молю2, дв7о, t сeрдца, скоропослyшнице, бlгодaть подaждь м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и3зуми1тсz твоегw2 џбраза чудесє1мъ, дв7о, t негH бо служи1телю трапeзы возгласи1ла є3си2 три1жды, скоропослyшница нарeкш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чудодэsніе твоE и3зрещи2 возмогY, nтрокови1це, тh бо прeжде непок0рнаго и4нока без8o1чна содёлала є3си2 и3 пaки сего2 ўстр0ила є3си2 ви1дz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щ7eннаz nби1тель дохіaрскаz: тh бо и4маши всёхъ гпcжY предстaтельницу и3 покр0въ, ћкоже самA nнA ћснw возвэсти2. (с. </w:t>
      </w:r>
      <w:r>
        <w:rPr>
          <w:rFonts w:cs="Orthodox_tt eROOS" w:ascii="Orthodox_tt eROOS" w:hAnsi="Orthodox_tt eROOS"/>
          <w:kern w:val="2"/>
          <w:sz w:val="32"/>
          <w:szCs w:val="32"/>
        </w:rPr>
        <w:t>6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присносyщнагw свёта и3 џ§іz премyдрости, ўмудри2 неразyміе моE и3 просвэти1 мz на пёніе и3 моли1тву пред8 с™0ю їкHною твоeю, скоропослyшниц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шіи сокр0вище рaдуютсz, тёмже и3 мы2, и3мyще тS, всецRи1це, милосeрдіz сокр0вище нбcное и3 неиждивaемое, воспэвaемъ, рaдующесz, тво‰ чудесA.</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цY твоемY, предречE давjдъ, пом0лzтсz богaтіи лю1дстіи: и3сполнsющусz семY, вкyпэ съ богaтыми и3 мы2, добродётельми ўб0зіи, м0лимсz тебЁ, дв7о, пред8 ли1комъ тв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џчи р†бъ въ рукY госп0дій свои1хъ, тaкw џчи нaши ўстрэмлeни сyть къ тебЁ и3 къ џбразу твоемY, всебlгaz вLчце, д0ндеже ўщeдриши рабы6 тво‰.</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чaдныхъ бlгочaдныхъ ты2, марjе, показaла є3си2 и3 непл0дныхъ жeнъ содёлала є3си2, скоропослyшнице, веселsщихсz њ чaдэхъ. кто2 ќбw не и3зуми1тсz, дв7о, вели1чію твоемY; (с. </w:t>
      </w:r>
      <w:r>
        <w:rPr>
          <w:rFonts w:cs="Orthodox_tt eROOS" w:ascii="Orthodox_tt eROOS" w:hAnsi="Orthodox_tt eROOS"/>
          <w:kern w:val="2"/>
          <w:sz w:val="32"/>
          <w:szCs w:val="32"/>
        </w:rPr>
        <w:t>6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улгaріz проповёдуетъ твоегw2 џбраза чудесA, q скоропослyшнице, вост0къ же и3 зaпадъ. и3ст0чникъ бо содёлаласz є3си2, точaщій бlгодaти всёмъ призывaющымъ и4мz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болёзнь t руки2 и3счезaетъ честнhz жены2, дв7о, посэщeніемъ твои1мъ, тёмже стрaждущаz, t недyга свободи1вшисz, рaдующисz, проповёда благодaрствєнн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w ўкраси1сz їкHна твоS, скоропослyшнице, и3 пaче лучeй с0лнечныхъ њсвэщaетъ всёхъ бlгодaтію твоeю, пречcтаz. кто2 u5бо восхвaлитъ тS, на нб7си2 и3 на земли2 слaви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во‰ пэсносл0вцы, бцdе, живhй и3 незави1стный и3ст0чниче, ли1къ себE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и2 твои1ми nчесы2, мRjе, и3 ви1ждь бlгоутр0бнw пред8 їкHною твоeю предстоsщихъ и3 тS съ вёрою призывaющихъ, и3 ўслhши си1хъ, скоропослyшниц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aруй нaмъ, чcтаz, да твори1мъ в0лю сн7а твоегw2 со стрaхомъ и3 люб0вію, ўкрэплsеши бо рабы6 тво‰ ћкw м™рь всеси1льнагw бGа нaше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бори1міи и3 неви1димыми сёzтелzми ѕHлъ, при1снw нуждaемсz въ твоeй, вLчце, неwбори1мой п0мощи, є3sже не лиши2 нaсъ, бGоблагодaт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и1тельный щи1тъ подaждь нaмъ, гпcжE, твоE держaвное заступлeніе, и4мже началоѕл0бнагw побэждaюще кwвaрства, вэнцє1въ слaвы спод0бимсz. (с. </w:t>
      </w:r>
      <w:r>
        <w:rPr>
          <w:rFonts w:cs="Orthodox_tt eROOS" w:ascii="Orthodox_tt eROOS" w:hAnsi="Orthodox_tt eROOS"/>
          <w:kern w:val="2"/>
          <w:sz w:val="32"/>
          <w:szCs w:val="32"/>
        </w:rPr>
        <w:t>6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во‰ пэсносл0вцы, бцdе, живhй и3 незави1стный и3ст0чниче, ли1къ себE совокyпльшыz, дух0внw ўтверди2, въ б9eственнэй твоeй слaвэ вэнцє1въ слaвы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й пёсни сэдa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у тS мjра вёмы, мRjе всепётаz, ћкw родилA є3си2 нaмъ всёхъ творцA, сп7си1телz мjра, и4же и3 прослaви тебE, пречcтую м™рь свою2, подаS тоб0ю бlгодaть и3 ми1лость чтyщымъ тS и3 молsщымсz тебЁ, бGор0д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ёхъ концёхъ чудотв0рный тв0й џбразъ прослaвисz, и3 нhнэ вси2 ўстaми скоропослyшницу произн0сz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 снЁ, всецRи1це, и3 ћвэ, скоропослyшнице, kвлszсz, чудесA совершaеши въ мjрэ пресл†в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E, дв7о, и4мz въ нyждэ всsкой призывaше, и3 ск0рw тогw2 не ўслhшала є3си2, ћкw скоропослyшница сy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 є3си2 дохіaрскаz nби1тель слaвнаz, їкHною бо њбогати1ласz є3си2 скоропослyшницы всечестн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эдsй въ слaвэ на пrт0лэ бжcтвA, во џблацэ лeгцэ пріи1де ї}съ преб9eственный, нетлённою длaнію и3 сп7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пaдаz ко с™ёй їкHнэ твоeй, дв7о, вопію1 ти t сeрдца сокрушeнна: не попусти1 ми поги1бнути, всемлcтиваz гпcжE, житіE моE во грэсёхъ и3жди1вшему. (с. </w:t>
      </w:r>
      <w:r>
        <w:rPr>
          <w:rFonts w:cs="Orthodox_tt eROOS" w:ascii="Orthodox_tt eROOS" w:hAnsi="Orthodox_tt eROOS"/>
          <w:kern w:val="2"/>
          <w:sz w:val="32"/>
          <w:szCs w:val="32"/>
        </w:rPr>
        <w:t>6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ъ сhй, ўдали1хсz, вLчце, сн7а твоегw2, и3 лишeнъ є4смь дерзновeніz къ немY. тёмже къ покаsнію мS напрaвивъ, спод0би получи1ти, є4же погуби1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аz nтрокови1це, въ рунЁ њрошeнномъ предви1дэннаz, њкропи2 рос0ю бlгодaти и3зс0хшую зeмлю сeрдца моегw2 и3 благопл0дну содёлай дyшу мо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невёсто, добродётельми, ћкw р‰сны златhми, преукрaшеннаz: рaдуйсz, сосyде мЂра, и4мже врачyютсz зовyщіи: слaва, хrтE, си1лэ твоeй.</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эдsй въ слaвэ на пrт0лэ бжcтвA, во џблацэ лeгцэ пріи1де ї}съ преб9eственный, нетлённою длaнію и3 сп7сE зовyщыz: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на тв0й пречcтый џбразъ ѓзъ, недост0йный, воззрю2, скоропослyшнице, нечи1стыми nчесы2 мои1м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и3 землS, всецRи1це, твоеS їкHны чудесA проповёдуютъ: твои1хъ бо бlгодaтей сі‰ nбоS наслади1ша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тz kвлsеши, пёнzзи похи1тивша бли1жнzгw, м™еродв7о, и3 возвращaеши прaвэднw сі‰ и3мyщему.</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воздади1мъ тебЁ, всебlгaz, за бlгодaть мн0гую, ю4же kви1ла є3си2 нaмъ, даровaвъ їкHну твою2, богaтство сщ7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 xml:space="preserve">жас0шасz всsчєскаz њ б9eственнэй слaвэ твоeй: тh бо, неискусобрaчнаz дв7о, и3мёла є3си2 во ўтр0бэ над8 всёми (с. </w:t>
      </w:r>
      <w:r>
        <w:rPr>
          <w:rFonts w:cs="Orthodox_tt eROOS" w:ascii="Orthodox_tt eROOS" w:hAnsi="Orthodox_tt eROOS"/>
          <w:kern w:val="2"/>
          <w:sz w:val="32"/>
          <w:szCs w:val="32"/>
        </w:rPr>
        <w:t>665</w:t>
      </w:r>
      <w:r>
        <w:rPr>
          <w:rFonts w:cs="Irmologion Ucs" w:ascii="Irmologion Ucs" w:hAnsi="Irmologion Ucs"/>
          <w:kern w:val="2"/>
          <w:sz w:val="32"/>
          <w:szCs w:val="32"/>
        </w:rPr>
        <w:t>)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всемлcтиваz гпcжE, таковaгw, и4же бы лиши1сz щедр0тъ твои1хъ, прибёгъ съ вёрою къ твоемY бlгоутр0бію. тёмже прилёжнw м0лимъ тS: спод0би и3 нaсъ грёшныхъ ми1лости твое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остивлeніе њ всёмъ мjрэ сyщаz, ўмоли2, дв7о, сн7а твоего2, всёхъ судію2, да не помzнeтъ грэхHвъ нaшихъ, и3 да и3збaвимсz тоб0ю всsкагw прещeніz є3гw2, находsщагw на лю1ди согрэши1вш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мири1телz всsческихъ р0ждшаz, всем0щнымъ предстaтельствомъ твои1мъ, вLчце, ўмиротвори2 нaсъ къ немY, къ бли6жнимъ и3 къ себЁ сами1мъ, ћкw воспэвaющымъ тS ми1ръ подавaющаz.</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8 всёми бGа и3 родилA є3си2 безлётнаго сн7а, всBмъ воспэвaющымъ тS ми1ръ подав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юбвеwби1льнаz м™рь ћвльшисz, призывaла є3си2 џтрока къ себЁ, д0ндеже и3збaвила є3си2 t руки2 разб0йникwвъ, м™родв7о. но да њбрэтeмъ тS и3 мы2, м™рь любвеwби1ль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и4мамы раби2 твои2 и3н0гw, рaзвэ тебє2, предстaтельства и3 покр0ва. тёмже, чcтаz, t сeрдца вопіeмъ: всsкіz бэды2 свободи2 стaдо твоE и3 вёрныхъ, къ тебЁ прибэгaющихъ. (с. </w:t>
      </w:r>
      <w:r>
        <w:rPr>
          <w:rFonts w:cs="Orthodox_tt eROOS" w:ascii="Orthodox_tt eROOS" w:hAnsi="Orthodox_tt eROOS"/>
          <w:kern w:val="2"/>
          <w:sz w:val="32"/>
          <w:szCs w:val="32"/>
        </w:rPr>
        <w:t>6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паслA є3си2 t морскjz бyри призвaвшихъ б9eственное и4мz твоE, тaкw и3 нaсъ t чyвственнагw крушeніz и3 мhсленнагw, дв7о, сп7си2 и3 въ ти6хіz прист†нища сп7сeніz ўпрaв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тS прибёжище стzжA и3 сп7сeніе: тёмъ, чcтаz, къ честнёй твоeй їкHнэ tвсю1ду притекaютъ лю1діе, и3 вси2 ск0рw и5хъ слyшающую њбрэтaю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eственное сіE и3 всечcтн0е совершaюще прaзднество, бGомyдріи, бGом™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рабHвъ твои1хъ ўтэшeніе, всебlжeннаz, ты2 свётъ, ўдобрeніе и3 надeжда сп7сeніz: ты2 ќбw промышлeніемъ твои1мъ всsкіz нyжды и3 ск0рби и3збaви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ущи нeмwщи нaшz, бGороди1тельнице, восполнsй дух0вную и3 вещeственную скyдость нaшу, да подаю1щаго нaмъ тоб0ю вс‰ бlгaz бGа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стaви нaсъ, всещeдраz, внегдA њскудэвaти крёпости нaшей, не tступи2 t ўповaющихъ на тS во и3сх0дэ, и3 по и3сх0дэ kви2 нaмъ бlгости твоеS си1л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гословeннаz мRjе, кни1га б9іz запечатлeннаz, въ кни1зэ животA вёчнагw написaтисz нaмъ спод0би, да t тебє2 р0ждшагосz бGа слaвимъ.</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 xml:space="preserve">9eственное сіE и3 всечтcн0е совершaюще прaзднество, бGомyдріи, бGом™ре, пріиди1те, рукaми восплeщимъ: t неS р0ждшагосz бGа слaвимъ. (с. </w:t>
      </w:r>
      <w:r>
        <w:rPr>
          <w:rFonts w:cs="Orthodox_tt eROOS" w:ascii="Orthodox_tt eROOS" w:hAnsi="Orthodox_tt eROOS"/>
          <w:kern w:val="2"/>
          <w:sz w:val="32"/>
          <w:szCs w:val="32"/>
        </w:rPr>
        <w:t>6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0ри житeйстэмъ њбуревaеміи, треволнeнію подпaдаемъ страстeй и3 и3скушeній. подaждь u5бо нaмъ, гпcжE, рyку п0мощи, ћкоже петр0ви сн7ъ тв0й, и3 ўскори2 t бёдъ и3збaвити ны2, да зовeмъ ти2: рaдуйсz, всебlгaz скоропослyш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њсэни1тъ бlгодaть твоS, вLчце, тaмw недyжніи здрaви бывaютъ, бёдствующіи во бlгополyчіе прих0дzтъ, и3 всsкъ скорбsщій рaдости и3сполнsетсz. тёмже бlгодaтію твоeю њсэни2 и3 нaсъ, сицев†z р†достнаz тебЁ глаг0лющихъ: рaдуйсz, бGоблагодaтнаz, непристyпнагw б9ествA селeніе: рaдуйсz, с™az трапeзо, хлёбомъ жи1зни нaсъ снабдэвaющаz: рaдуйсz, мЂро многоцeнное, њбlгоухaющее вёрныхъ: рaдуйсz, мaслино, є3лeемъ милосeрдіz нaсъ ўмащaющаz: рaдуйсz, неистощи1мое сокр0вище дарHвъ: рaдуйсz, приснотекyщій и3ст0чниче чудeсъ: рaдуйсz, њби1димыхъ заступлeніе: рaдуйсz, њбуревaемыхъ бlгоути1шное пристaнище: рaдуйсz, глухи1хъ слhшаніе и3 свёте слэпhхъ: рaдуйсz, разслaбленныхъ ўкрэплeніе: рaдуйсz, свобождeніе плэнeнныхъ: рaдуйсz, мjра всегw2 ўповaніе: рaдуйсz, всебlгaz скоропослyш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эпы6мъ даровaла є3си2 дёйствіе nчесє1мъ, дв7о, є4же ви1дэти, но и3 нaшz зBницы души2 и3 тэлесE просвэти2, да поeмъ при1снw вєли1чіz тво‰. (с. </w:t>
      </w:r>
      <w:r>
        <w:rPr>
          <w:rFonts w:cs="Orthodox_tt eROOS" w:ascii="Orthodox_tt eROOS" w:hAnsi="Orthodox_tt eROOS"/>
          <w:kern w:val="2"/>
          <w:sz w:val="32"/>
          <w:szCs w:val="32"/>
        </w:rPr>
        <w:t>6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хи6мъ слhшаніе даровaла є3си2, мRjе скоропослyшнице, но и3 нaсъ всёхъ tвeрзи ўшесA души2 и3 тэлесE, ћкw да поeмъ при1снw вєли1чіz т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t пругHвъ и3збaвила є3си2 прибёгшихъ къ тебЁ, пречcтаz, тaкw и3 нaсъ t си1хъ и3 всsкагw врeда и3збaви, да поeмъ при1снw вєли1чіz т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прaвила є3си2 прeжде разслaбленнаго, тaкw и3 нaсъ, по nбою2 разслaбленныхъ, тeплымъ твои1мъ предстaтельствомъ и3спрaви, да поeмъ при1снw вєли1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це ко сп7сeнію рабHвъ твои1хъ, души2 тричaстное, гпcжE, и3спрaви, да бlгодaти безстрaстіz спод0бльшесz, поeмъ: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тельную си1лу души2 къ б9eственному рачeнію напрaви, да т0ю бGа всецёлw возлю1бимъ и3 къ немY при1снw стреми1мсz, ћкw всебlжeнному желaній крa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ную си1лу души2 помози2 нaмъ, дв7о, њбращaти на неви6димыz враги2 сп7сeніz нaшегw и3 сп7си1тельныz любвE и3сп0лни сердцA н†ша къ бли6жнимъ и3 къ бG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eсное души2 къ бGоуг0дному созерцaнію воскрыли2, вLчце, бGопроти1вныхъ помышлeній и3збавлsющи, и3 всёхъ нaсъ благ0е мhслити, глаг0лати и3 твори1ти ўкрэпи2. (с. </w:t>
      </w:r>
      <w:r>
        <w:rPr>
          <w:rFonts w:cs="Orthodox_tt eROOS" w:ascii="Orthodox_tt eROOS" w:hAnsi="Orthodox_tt eROOS"/>
          <w:kern w:val="2"/>
          <w:sz w:val="32"/>
          <w:szCs w:val="32"/>
        </w:rPr>
        <w:t>6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 послужи1ша твaри богомyдріи пaче создaвшаго, но џгненное прещeніе мyжески попрaвше, рaдовахусz, пою1ще: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sкихъ болёзней, скоропослyшнице, нaсъ и3збaви, ћкоже t си1хъ мн0гихъ и3збaвила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кHна тво‰, дв7о, показaсz и3ст0чникъ чудeсъ, t негHже жaждущіи снабдэвaютсz и3з8oби1ль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и1бшаго ты2 kвлsеши, гпcжE, и3 подаeши рaдость њбрётшымъ. к0ль мн0гаz є4сть џбраза твоегw2 бlгодa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ю твоемY, вLчце, повинyютсz вс‰ стіхjи, t ни1хже врeда да и3збавлsеши тS призыв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ки бlгочєсти1выz въ пещи2 ржcтво2 бGор0дичо спасло2 є4сть, тогдA ќбw n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плодон0сну њбрэтaетъ стaдо под8 твои1мъ бGом™и, ўправлeніемъ, и3 душетлённіи в0лцы не мHщны расхи1тити словeсныхъ nвeцъ, храни1мыхъ бlгодaтію сн7а твоегw2 и3 бG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человёкъ, є3мyже є4сть заступлeніе є3гw2 t тебє2, бGоневёсто, при1снw бо полагaетъ таковhй восхождє1ніz въ сeрдцэ своE. д0ндеже ќзритъ себE сп7сeнна и3 воспоeтъ: гDа п0йте дэлA и3 превозноси1те є3го2 во вс‰ вёки. (с. </w:t>
      </w:r>
      <w:r>
        <w:rPr>
          <w:rFonts w:cs="Orthodox_tt eROOS" w:ascii="Orthodox_tt eROOS" w:hAnsi="Orthodox_tt eROOS"/>
          <w:kern w:val="2"/>
          <w:sz w:val="32"/>
          <w:szCs w:val="32"/>
        </w:rPr>
        <w:t>6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исвёщный свэти1льниче, седмію2 дарaми д¦а свэтsщій, спод0би и3 нaмъ ўкраси1тисz дух0вными плодaми, да, ўщeдренніи чрез8 тебE бGомъ, поe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о2 б9іz, въ нeйже благоволи2 жи1ти бGъ, моли1сz къ немY њ нaсъ, да п0мощію є3гw2 благ0е творsще, спод0бимсz ўзрёти преми6рныz г0ры и3 тaмw пёти: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троки бlгочєсти1выz въ пещи2 ржcтво2 бGор0дичо спасло2 є4сть, тогдA ќбw nбразyемое, нhнэ же дёйствуемое, вселeнную всю2 воздвизaетъ пёти тебЁ: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ну бGор0дицу тS и3сповёдуемъ, сп7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ри1тесz ўсeрднw въ nби1тель бжcтвенную ґрхaгGлwвъ, болsщіи: врaчь бо въ нeй пребывaетъ безмeзд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аz їкHна твоS другaz показaсz силоaмскаz купeль, дв7о, њчищaющаz и3 цэлsщаz болёзни души2 и3 тэлес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ламенsетъ мS рачeніе зрёти твоегw2 џбраза благодaтную лёпоту, и3 насыщeніz не и4мамъ величaти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ви1жду тS, всебlгaz скоропослyшнице, во врeмz смeрти ўтэшaющую мS и3 зрaки дeмwнwвъ tгонs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сsкъ земнор0дный да взыгрaетсz, д¦омъ просвэщaемь, да торжествyетъ же безпл0тныхъ ўмHвъ є3стество2, (с. </w:t>
      </w:r>
      <w:r>
        <w:rPr>
          <w:rFonts w:cs="Orthodox_tt eROOS" w:ascii="Orthodox_tt eROOS" w:hAnsi="Orthodox_tt eROOS"/>
          <w:kern w:val="2"/>
          <w:sz w:val="32"/>
          <w:szCs w:val="32"/>
        </w:rPr>
        <w:t>671</w:t>
      </w:r>
      <w:r>
        <w:rPr>
          <w:rFonts w:cs="Irmologion Ucs" w:ascii="Irmologion Ucs" w:hAnsi="Irmologion Ucs"/>
          <w:kern w:val="2"/>
          <w:sz w:val="32"/>
          <w:szCs w:val="32"/>
        </w:rPr>
        <w:t>) почитaющее сщ7eнное торжество2 бGом™ре, и3 да вопіeтъ: рaдуйсz, всебlжeннаz бGор0диц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пcжE, рабы6 тво‰, люб0вію слaвzщыz тS, ўслhши молsщихсz къ тебЁ и3 моли1твами твои1ми благоувётлива нaмъ содёлай сн7а твоего2 и3 бGа здЁ и3 на стрaшномъ судЁ є3гw2, всебlжeннаz бGор0диц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е ѓгGлwвъ и3 человёкwвъ, свобHдны нaсъ печaлей житeйскихъ сотвори2 и3 ходaтайствомъ твои1мъ нескончaемыхъ мyкъ и3збaви, да врeменныхъ и3 вёчныхъ бёдъ тоб0ю и3збhвше, вопіeмъ: рaдуйсz, всебlжeннаz бGор0дице, чc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мw пред8 џбразомъ твои1мъ предстоsще, неви1димw же къ тебЁ, њдеснyю сн7а твоегw2 стоsщей, ќмъ возводsще, м0лимтисz прилёжнw: спод0битисz нaмъ рaйскагw блажeнства ўмоли2, всебlжeннаz бGор0дице, чcтаz приснодв7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aгw цRS бlгaz м™и, њсэни1 ны неwбори1мымъ покр0вомъ твои1мъ, всебlжeннаz бGор0дице, чcтаz приснодв7о.</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 сщ7eнное торжество2 бGом™ре, и3 да вопіeтъ: рaдуйсz, всебlжeннаz бGор0дице,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sщіи тS нhнэ на їкHнэ съ предвёчнымъ младeнцемъ, пр0симъ тебE, бGоневёсто: не лиши2 нaсъ и3 въ бyдущемъ вёцэ всебlжeннагw лицезрёніz твоегw2 и3 воплоти1вшагwсz t тебЁ сн7а б9іz, да со (с. </w:t>
      </w:r>
      <w:r>
        <w:rPr>
          <w:rFonts w:cs="Orthodox_tt eROOS" w:ascii="Orthodox_tt eROOS" w:hAnsi="Orthodox_tt eROOS"/>
          <w:kern w:val="2"/>
          <w:sz w:val="32"/>
          <w:szCs w:val="32"/>
        </w:rPr>
        <w:t>672</w:t>
      </w:r>
      <w:r>
        <w:rPr>
          <w:rFonts w:cs="Irmologion Ucs" w:ascii="Irmologion Ucs" w:hAnsi="Irmologion Ucs"/>
          <w:kern w:val="2"/>
          <w:sz w:val="32"/>
          <w:szCs w:val="32"/>
        </w:rPr>
        <w:t>) благоугоди1вшими є3мY и4мz є3гw2 и3 твоE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1ры,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а дэлA тво‰, гDи! прес™yю м™рь твою2 даровaлъ є3си2 безпомHщнымъ ск0рую пом0щницу, си1льную защи1тницу беззащи6тнымъ и3 предстaтельство тeплое безtвBтнымъ: предстоs бо тебЁ, всёхъ вLцэ, м0литсz при1снw њ всёхъ нa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е дост0йное благодарeніе принесeмъ ти2, бGоизбрaннаz приснодв7о, за мн0жество дарHвъ твоегw2 милосeрдіz, kвлsемагw съ вёрою къ тебЁ прибэгaющымъ, недyги бо дyшъ и3 тэлeсъ врачyеши и3 и3збавлsеши t бёдъ, молsщисz бGу при1снw њ всёхъ нa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аz вLчце мjра, назирaющаz сyщихъ въ горЁ твоeй и3 повсю1ду вёрныхъ ћкw взбрaннаz прави1тельница, не престaй бlгоутр0бнw промышлsти њ рабёхъ твои1хъ и3 вс‰ благ†z нaмъ низпосылaти, врeмєннаz же и3 вBчнаz, и3 моли1сz бGу при1с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лъ прешeдшій прaздникъ, њзарeнный слaвою ґрхістрати1гwвъ, рaдостенъ днeшній, свэтsсz бlгодaтію ѓгGлwмъ говёйнагw џбраза бGом™ре и3 на рукaхъ є3S держи1магw вседержи1телz. ћкоже бо џнъ речE нaмъ: проси1те, и3 дaстсz вaмъ, тaкw и3 всебlгaz м™рь є3гw2 повелЁ прибэгaти къ нeй во всsкой нyждэ и3 nбэщA ск0рw слyшати со благоговёніемъ молsщихсz пред8 с™0ю є3S їкHною, ю4же и3 прослaви чудесы2 мн0гими, подаю1щи вёрнымъ вeлію ми1лость. (с. </w:t>
      </w:r>
      <w:r>
        <w:rPr>
          <w:rFonts w:cs="Orthodox_tt eROOS" w:ascii="Orthodox_tt eROOS" w:hAnsi="Orthodox_tt eROOS"/>
          <w:kern w:val="2"/>
          <w:sz w:val="32"/>
          <w:szCs w:val="32"/>
        </w:rPr>
        <w:t>6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Бlжє1нны №-гw канHна, пёснь G-z, и3 в7-гw, пёснь ѕ7-z. Прокjменъ, Ґпcлъ, Е#ђліе и3 Причaстенъ бGор0диц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