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Камень веры, Александра Мусорина</w:t>
      </w:r>
    </w:p>
    <w:p>
      <w:pPr>
        <w:pStyle w:val="Normal"/>
        <w:widowControl w:val="false"/>
        <w:rPr/>
      </w:pPr>
      <w:r>
        <w:rPr>
          <w:kern w:val="2"/>
          <w:sz w:val="28"/>
          <w:szCs w:val="28"/>
        </w:rPr>
        <w:t xml:space="preserve"> </w:t>
      </w:r>
      <w:r>
        <w:rPr>
          <w:kern w:val="2"/>
          <w:sz w:val="28"/>
          <w:szCs w:val="28"/>
        </w:rPr>
        <w:t>www.megalink.ru/</w:t>
      </w:r>
      <w:r>
        <w:rPr>
          <w:rFonts w:cs="Courier New" w:ascii="Courier New" w:hAnsi="Courier New"/>
          <w:color w:val="000000"/>
          <w:kern w:val="2"/>
          <w:sz w:val="28"/>
          <w:szCs w:val="28"/>
          <w:shd w:fill="FF00FF" w:val="clear"/>
        </w:rPr>
        <w:t>~</w:t>
      </w:r>
      <w:r>
        <w:rPr>
          <w:kern w:val="2"/>
          <w:sz w:val="28"/>
          <w:szCs w:val="28"/>
        </w:rPr>
        <w:t>amu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А~FІ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аки2 и3 јкосы похв†льныz с™0му бlговёрному вели1кому кнsзю ґлеxaндру нeвскому, во и4ноцэхъ ґлеxj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ому воев0дэ земли2 рwссjйскіz, свётлому ўкрашeнію цRкве правослaвныz, с™0му бlговёрному вели1кому кнsзю ґлеxaндру нeвскому, похв†льнаz восписyюще, ћкw вёрою враги2, ви6димыz же и3 неви6димыz, побэди1вшему, и3 въ вёрэ своeй, по речeнію ґпcтолову, добродётель, въ добродётели же рaзумъ, въ рaзумэ же воздержaніе, въ воздержaніи же терпёніе, въ терпёніи же бlгочeстіе, братолю1біе и3 люб0вь kви1вшему, со ўмилeніемъ и3 рaдостію возопіи1мъ: Рaдуйсz, с™hй бlговёрный вели1кій кн7же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ѓгGлы и3 всёми с™hми предстои1ши нhнэ хrтY, бlжeнне ґлеxaндре, молsсz њ люб0вію чтyщихъ тS: тёмже, поминaюще, ћкw и3змлaда хrтA возлюби1въ, къ небє1снымъ д¦омъ прилэпи1лсz є3си2, безпл0тныхъ подражaвъ житію2, ўблажaемъ тS, вопію1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џтрасле пречестнaz к0рене бlгочести1вагw: рaдуйсz, бlговёріz предкHвъ наслёдни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одражaтелю добродётелей nц7A бGолюби1вагw: рaдуйсz, кр0тости и3 бlгочeстіz мaтернzгw преeмни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ождю2 къ нб7сeмъ стaда своегw2 хrтолюби1вагw: рaдуйсz, въ житіи2 всёхъ рабHвъ б9іихъ дрyже и3 ревни1телей бlгочeстіz собесёдни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опричaстниче препод0бныхъ ли1ка бGосвётлагw: рaдуйсz, вёры хrт0вы непобэди1мый и3сповёдни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0лею мyчениче, сликовстyzй нhнэ с0нму мyченикwвъ добропобёдному: рaдуйсz, дёйственный хrтіaнскагw ўповaніz и3 любвE всBмъ нaмъ проповёдни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евни1телю ўстaвwвъ и3 чи1на цRк0внагw бlголёпнагw: рaдуйсz, вёрныхъ ч†дъ цRкве и3 ўг0дникwвъ б9іихъ сонаслёдни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hй бlговёрный вели1кій кн7же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ше лёпоту лицA и3 тэлeснагw в0зраста твоегw2, новогрaдстіи лю1діе рaдовахусz и3 слaвлzху бGа, взирaюща на тS: мh же, поминaюще свэтлёйшыz пaче с0лнца добродётєли тво‰, бlжeнне ґлеxaндре, прослaвившему тS гDеви пои1мъ: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лъ є3си2, бGомyдрэ ґлеxaндре, ћкw прех0дитъ џбразъ мjра сегw2, є3ди1но же є4сть на потрeбу человёкwмъ, є4же бlгоугоди1ти гDеви: сегw2 рaди и3з8млaда t любвE къ мjру и3 ±же въ мjрэ ўклони1лсz є3си2, вожделёвъ же здЁ сyщими стzжaти небє1снаz, ћкw вёрный рaбъ гDу во всeмъ житіи2 нелёностнw послужи1лъ є3си2. тёмже вопіeмъ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одви1жниче вёры, ўгождeніе бGу пaче всегw2 пред8избрaвый: рaдуйсz, под0бнэ ґвраaму во всёмъ житіи2 непор0чнэ пред8 бGомъ пож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їсаaково послушaніе показaвый: рaдуйсz, путeмъ їaкwвлz смиренномyдріz ход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їHсифову чистотY и3 цэломyдріе стzжaвый: рaдуйсz мwmсeову люб0вь къ лю1демъ свои1мъ въ себЁ kв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коже Самуи1лъ чи1ста себE t всsкагw любостzжaніz соблюдaвый: рaдуйсz, кр0тостію Давjдовою враги2 своS побэд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етр0вой плaменней вёрэ поревновaвый: рaдуйсz, съ пavломъ и4гу хrт0ву себE поработ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мyдріе їwaнново п0двигомъ поучeніz въ сл0вэ б9іемъ снискaвый: рaдуйсz, мн0гихъ с™hхъ добродётели въ себЁ совокуп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hй бlговёрный вели1кій кн7же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вёры стzжaлъ є3си2, бlжeнне ґлеxaндре, вhсшее любомyдріе, є3гHже рaди, презирaz пл0ть, прилежaлъ є3си2 њ души2 безсмeртнэй: тёмже ўблажaюще тS, ћкw стzжaвша нhнэ безсмeртіе, вопіeмъ прослaвльшему тS хrтY: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й всегдA пред8 nчaми свои1ми гDа, трeзвеннw пожи1лъ є3си2, бlжeнне ґлеxaндре, и3 вс‰, ±же твори1лъ є3си2, творS во слaву б9ію, ўгоди1лъ є3си2 бGу, є3мyже предстои1ши нhнэ съ ли1ки t вёка ўгоди1вшихъ: тёмже, рaдуzсz њ тебЁ, зовeмъ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одви1жниче и4стиннагw трезвeніz: рaдуйсz, люби1телю спаси1тельнагw созерцa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астaвниче нaшъ въ п0двигэ t мjра ўдалeніz: рaдуйсz, стzжaтелю совершeннагw дaра б0дрственнагw себЁ внимa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твeрдый противоб0рче всsкагw безсловeснагw вожделёніz: рaдуйсz, д0брый подви1жниче бlгочeстіz, преуспёвый въ рaзумэ и3 дэsн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кw си1лою моли1твы препобэди1лъ є3си2 діaвwльскіz и3скушє1ніz: рaдуйсz, ћкw себE t грэхA њгради1лъ є3си2 послёднихъ воспоминaні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кw возлюби1лъ є3си2 душeю є4же њ небeсныхъ помышлeніе: рaдуйсz, ћкw преуспёлъ є3си2 въ нелёностныхъ, ±же къ бGу, моли1твенныхъ предстоsні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кw всE житіE своE њсвzщaлъ є3си2 непрестaннымъ и4мене б9іz призывaніемъ: рaдуйсz, ћкw ўгождaлъ є3си2 гDви всsкимъ бlгоугождeні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hй бlговёрный вели1кій кн7же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и и3скушeній воздвиг0ша врази2 и3 проти1ву тебE, бlжeнне ґлеxaндре. тh же препобэди1лъ є3си2 сі‰ си1лою бlгодaти хrт0вы: тёмже нhнэ къ ти1хому пристaнищу притeкъ, съ ли1ки и3скушeнныхъ въ мjрэ, побэди1вшихъ же мjръ, вопіeши хrтY: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въ пaвла гlг0лаша: всsкъ подвизazйсz t всёхъ воздержи1тсz, вс‰ въ ўмeты вмэни1лъ є3си2, бlжeнне ґлеxaндре, да хrтA пріwбрsщеши: п0двигами же tвержeніz себE и3 ко бlги1мъ дэлHмъ принуждeніz стzжaлъ є3си2 своб0ду слaвы ч†дъ б9іихъ: тёмже ўблажaюще тS, вопіeмъ ти2 таков†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џбразъ tвержeніz себE нaмъ показaвый: рaдуйсz, ношeнію кrтA въ послёдованіи хrтY нaсъ науч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л0ть со страстьми2 и3 похотьми2 є3S попрaвый: рaдуйсz, житіeмъ твои1мъ суетY мjра њблич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sкое пристрaстіе земн0е t себE tгнaвый: рaдуйсz, рaзумъ св0й въ послушaніи вёры плэн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0лею своeю бlг0е и4го зaповэдей хrт0выхъ под8sвый: рaдуйсz, с®це своE t всsкіz стрaсти душеврeдныz чи1сто сохран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ебE бGу всесовершeннэ предaвый: рaдуйсz, чрез8 житіE своE бGу послуж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овершeніемъ зaповэдей люб0вь къ себЁ б9ію стzжaвый: рaдуйсz, наслёдіе цaрствіz бlгоугождeніемъ бGу ўлуч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hй бlговёрный вели1кій кн7же ґлеxaндр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тeчною ѕвэзд0ю прешeлъ є3си2 въ мjрэ, бlжeнне ґлеxaндре, блистaющь слaвою и3 добродётелію: тёмже нhнэ сіsеши на небесёхъ слaвою вёчною съ ли1ки пр†ведникъ, съ ни1миже вhну воспэвaеши хrтY: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е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ше тS, бlжeнне ґлеxaндре, николи1же во брaнехъ побэждaема, всегдa же побэждaюща, невёрніи є3ди1нагw и4мене твоегw2 ўстрашaхусz: мh же, поминaюще и3сп0лненное вёры мyжество твоE, ўблажaемъ тS, глаг0лю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0блественный въ защи1ту вёры и3 цRкве вои1телю: рaдуйсz, своеS земли2 мyжественный защит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авётовъ врaжіихъ мyдрый разори1телю: рaдуйсz, мjра безпом0щныхъ си1льный њград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0инства свeйскагw не брегaхъ нeвскихъ слaвный побэди1телю: рaдуйсz, безoпaсности всеS сёверныz страны2 земли2 рwссjйскіz њхран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ѕлhхъ к0зней и3новёріz, подви1гшихъ чyждую рaть не зeмлю нaшу, разруши1телю: рaдуйсz, зак0нwвъ прaвды бGоукрэплsемый ўтверд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ск0ва, nтeчества с™hz џльги свободи1телю: рaдуйсz, ненави1дэвшихъ ми1ра ўмир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yйства неустр0енныz въ ты6z дни6 Літвы2 ўкроти1телю: рaдуйсz, во всёхъ си1хъ брaнехъ хrтолюби1вагw в0инства своегw2 мyдрый предвод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hй бlговёрный вели1кій кн7же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ника кр0тости и3 терпёніz kви1лъ є3си2 себE, бlжeнне ґлеxaндре, послэди2 преслaвныхъ побёдъ твои1хъ: тёмже и3 стzжaлъ є3си2 сугyбый вэнeцъ t цRS хrтA, є3мyже предстои1ши нhнэ вопіS: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возсіsлъ є3си2 бlжeнне ґлеxaндре, пaче мyжества, терпёніемъ твои1мъ, є3гHже стzжaлъ є3си2, взирaz на начaльника вёры и3 соверши1телz ї}са, и4же вмёсто предлежaщіz є3мY рaдости претерпЁ кrтъ: тёмже восхвалsюще тS, ўсeрднw вопіe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о концA въ п0двизэхъ служeніz бGу претерпёвый: рaдуйсz, терпёнію хrт0ву вёрнw подражa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лу зaповэди хrт0вы, ћже њ любви2 ко врагHмъ, премyдрэ ўразумёвый: рaдуйсz, и3 согрёшшымъ проти1ву тебE и3зб†вленнымъ тоб0ю лю1демъ люб0вь и4стинную показa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о и3скушeніи t нар0да своегw2 хи1трость лукaвагw прозрёвый: рaдуйсz, ми1рнымъ tбhтіемъ свои1мъ и3з8 земли2 своеS, ѕл0бу врагA попрa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 во всeмъ житіи2 своeмъ ўхищрє1ніz сатаны2 проразумёвый: рaдуйсz, ѕл0е бlги1мъ, по ґпcтолу вhну препобэждa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aки, въ годи1ну ск0рби, въ п0мощь њскорби1вшему тS новугрaду пред8успёвый: рaдуйсz, сегw2 рaди плaменную люб0вь t нар0да своегw2 себЁ снискa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9іz посэщeніz болBзни и3 лишє1ніz во ўповaніемъ терпёвый: рaдуйсz,сегw2 рaди свётлый вэнeцъ t гDа стzжa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hй бlговёрный вели1кій кн7же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sй провозсіsти тебЁ всёми добродётельми, бlжeнне ґлеxaндре, ВLка хrт0съ призвaлъ є4сть тебE къ служeнію лю1демъ свои1мъ во дни2 посэщeніz: тh же притzжaлъ є3си2 къ терпёнію смирeніе, є3г0же рaди нhнэ превознесeнъ є3си2, предстоS бGу съ пёснію: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но бЁ ви1дэти, кaкw непобэди1мый вои1тель смирeнно преклонsетъ главY свою2 пред8 невёрными, и4хъ же послA гDь на лю1ди сво‰ рaди грBхъ и4хъ: ди1вно же є4сть и3 воспомzнyти непобэди1мое смирeніе твоE, бlжeнне ґлеxaндре, и4мже и3 гDеви бlгоугоди1лъ є3си2, и3 лю1ди сво‰ спaслъ є3си2: тёмже бlгодaрнw вопіeмъ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одражaтелю гDнz смирeніz: рaдуйсz, ўчи1телю подобaющагw бGопостaвленнымъ властeмъ почитa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отивоб0рче всsкагw превозношeніz: рaдуйсz, подви1жниче и4стиннагw послушa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Bмъ нaмъ џбразе вёрнагw бGу служeніz: рaдуйсz, начaльствующымъ настaвниче въ бGопріsтномъ лю1демъ предстоsні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одвлaстныхъ руководи1телю въ бGозаповёданномъ предержaщымъ властeмъ повиновeніи: рaдуйсz, ћкw мн0гажды рaди бlга людeй свои1хъ путьшeствовалъ є3си2 къ безбHжнымъ, ни во чт0же вмэнsz ±же t ни1хъ и3спыт†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кw не ўстраши1лсz є3си2, призвaвъ бGа, пріити2 къ бaтыеви, и3сполнsz є3гw2 велёніе: рaдуйсz, ћкw мн0гащи воспринимaлъ є3си2 не себE стрaшный tвётъ њ неразyмныхъ нар0да своегw2 востaні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кw њгради1лъ є3си2 лю1ди тво‰ t ѕловрeднагw съ невёрными nбщeніz: рaдуйсz, ћкw мyдрэ њгради1лъ є3си2 въ земли2 своeй nтeчєскіz дHблести и3 пред†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hй бlговёрный вели1кій кн7же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ическое житіE прешeлъ є3си2 на земли2, бlжeнне ґлеxaндре, не вёдый пок0z въ трудёхъ свои1хъ, и3 не и3мhй здЁ пребывaющагw грaда, но грzдyщагw взыскyй: сегw2 рaди нhнэ, бlжeнне, всели1лсz є3си2 въ вёчныхъ nби1телэхъ, вhну поS бGа: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ю душeю послужи1въ гDу, и3 всёмъ житіeмъ свои1мъ бlгоугоди1въ є3мY, прослaвилсz є3си2 бlгочeстіемъ, є3г0же рaди и3 и3сповёдникъ kви1лсz є3си2 вёры хrт0вы, бlжeнне ґлеxaндре: поминaюще ќбw п0двигъ и3сповёдничества твоегw2, вопіeмъ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ѕл0бы невёрныхъ не ўстраши1выйсz: рaдуйсz, твaри пaче создaвшегw не послуж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0лнцу и3 nгню2 въ стaнэ безб0жныхъ не поклони1выйсz: рaдуйсz, вёру свою2 во и3скушeніи сохран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елёнію безб0жному не покори1выйсz: рaдуйсz, твeрдымъ проповёдникомъ вёры пред8 невёрными себE kв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ъ сугyбою слaвою, по и3сповёданіи своeмъ, во всёмъ житіи2 вёрнымъ вёрэ nтцє1въ пребh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t лeсти и3новёріz премyдрэ ўклони1выйсz: рaдуйсz, лукaвство проповёдникwвъ лжевёріz ћвэ њблич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твeрдымъ защи1тникомъ правовёріz kви1выйсz: рaдуйсz, лжесловeсіе врагHвъ правослaвіz сл0вомъ здрaвымъ препобэд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hй бlговёрный вели1кій кн7же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себE повинyвъ бGу, ћкw рaбъ бlгjй и3 вёрный послужи1лъ є3си2 є3мY, бlжeнне ґлеxaндре, пaче свeрстникъ твои1хъ длz земли2 своеS потруди1всz: тёмже и3 вни1ти спод0билсz є3си2 въ рaдость гDа своегw2, є3мyже предстои1ши нhнэ со ѓгGлы поS: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твующій kзhкъ не возм0глъ бы восхвали1ти дэлA тво‰, бlжeнне ґлеxaндре, ±же соверши1лъ є3си2, полагaz по брaтіи дyшу свою2: смирeннw u5бо поминaюще сицев†z и3справлє1ніz тво‰, ўмилeнную пёснь прин0симъ ти2, глаг0лю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ратолю1біz хrтіaнскагw пріи1скренній ревни1телю: рaдуйсz, мwmсeовы и3 пaвловы любви2 ко брaтіи подражa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aповэдей хrт0выхъ, ±же њ любви2, вёрный и3сполни1телю: рaдуйсz, и3 всёхъ нaсъ въ любви2 къ при6снымъ ди1вный настaвни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имёромъ свои1мъ пaче сл0ва kви1выйсz стzзaющихсz њ наслёдіи брaтій свои1хъ примири1телю: рaдуйсz, њ блaгэ нар0да ўсeднw въ житіи2 своeмъ пекj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џбщаго ми1ра во днeхъ свои1хъ ўстрои1телю: рaдуйсz, и3згнaннагw стрaхомъ нашeствій татaрскихъ нар0да своегw2 собирa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езпом0щныхъ при1сный защити1телю: рaдуйсz, ни1щихъ и3 ѓлчущихъ питa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рыхъ си1льный покрови1телю: рaдуйсz, и3 нhнэ всёхъ скорбsщихъ и3 нуждaющихсz м0щный пред8 гDемъ предстa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hй бlговёрный вели1кій кн7же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ти2 хотS дyшу свою2, вёдый же, ћкw не и3мyщему любвE къ бGу никjими же п0двигами и3 добродётельми ўлучи1ти спасeніе возм0жно є4сть, стzжaлъ є3си2 вэнeцъ добродётелей, ћже є4сть люб0вь къ бGу. є3мyже предстоS нhнэ рaдостнw вопіeши: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арS небeснагw возлюби1въ t всегw2 с®ца твоегw2 и3 t всеS души2 твоеS и3 всeю мhслею твоeю, пренeслъ є3си2 є3мY, бlжeнне ґлеxaндре, послэди2 многоразли1чныхъ приношeній вёры и3 ўсeрдіz, себE самагw2 въ жeртву жи1ву, с™у, бlгоуг0дну: тёмже ўблажaюще тS, вопіeмъ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ъ житіи2 всёми бGоуг0дными дёлы гDеви послужи1вый: рaдуйсz, nбётами и4ночества с™0е житіE своE ўвэнчa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н0ги хрaмы б9іи, безб0жными разорє1нныz, њсновaвый: рaдуйсz, къ просіsнію п0двигwвъ п0стничества nби1тєли с™hz создa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одвизaющихсz въ бlгочeстіи и3змлaда рaди бGа возлюби1вый: рaдуйсz, ѓгGльскій џбразъ и3 себЁ чи1стою душeю пред8избрa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ъ конeцъ житіS своегw2 всего2 себE бGу њсвzти1вый: рaдуйсz, пріsтіемъ схи1мы, съ н0вымъ и4менемъ ґлеxjа, всесовершeннэ себE бGу предa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nбётомъ дёвства чистотY сeрдца своегw2 kви1вый: рaдуйсz, nбётомъ нестzжaніz высотY дyха своегw2 показa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nбётомъ послушaніz всецёлое служeніе своE є3ди1ному бGу во вёки ўтверди1вый: рaдуйсz, къ вэнцє1мъ мyдрагw и3 бlгaгw кн7зz мздY и4нока притzжa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hй бlговёрный вели1кій кн7же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погребaльное слезaми растворsшесz ў гр0ба твоегw2, бlжeнне ґлеxaндре: лю1діе твои2 плaкахусz њ тебE, с0лнцэ земли2 рyсскіz, въ полyдни зашeдшемъ, и3 рыд†ніz прерывaху ўмилeнную пёснь и4хъ къ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слaвы нбcныz њсіS тS вск0рэ, бlжeнне ґлеxaндре, ўтэшaz плaчущыz лю1ди тво‰: тёмже ви1дzще при гр0бэ твоeмъ знaмєніz и3 чудесA, сhнове рwссjйстіи дост0йнэ призывaху тS, ћкw въ моли1твахъ предстaтелz: мh же, поминaюще ск0рое заступлeніе твоE, вопіeмъ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ўг0дниче б9ій, въ сaмомъ погребeніи t бGа получи1вый прославлeніе: рaдуйсz, ск0рый предстaтелю нaшъ, є3г0же призывaху nтцы2 нaши въ нyждэхъ и3 њѕлоблeні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ъ борьбЁ съ татaрами kви1вый кн7зю дими1трію донск0му вспоможeніе: рaдуйсz, и3сходaтаивый цRю2 їwaнну на казaнцы њдолё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Bмъ подаю1щій многоразли6чныz и3сцэлє1ніz: рaдуйсz, слэпы6мъ возвращazй мlтвою твоeю зрё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хрwмhмъ, припaдающымъ къ гр0бу твоемY дaруzй хождeніе: рaдуйсz, разслaбленныхъ врачyzй немож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держи6мымъ t бэсHвъ подавazй свобождeніе: рaдуйсz, безнадeжныхъ њживлszй надeждою спас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ъ погyбльшихъ рaзумъ возставлszй разумёніе: рaдуйсz, при1снw и3сточazй t гр0ба своегw2 многоoбр†зныz чудотворє1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hй бlговёрный вели1кій кн7же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познaвше живyщую въ нетлённыхъ мощёхъ твои1хъ, лю1діе влади1мірстіи съ люб0вію прихождaху ко с™ёй рaцэ твоeй, рaдостнw лобызaюще ю5, слaвлzху њ тебЁ бGа, прославлsющагw с™ы6z сво‰, со ўмилeніемъ вопію1ще є3мY: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е добродётєли и3 чудесA тво‰, рaдостію срэтaху и3 провождaху nтцы2 нaшz с™ы6z м0щи тво‰, преселsхусz на н0вое мёсто пок0ища въ с™aгw петрA грaде: мы2 нhнэ, рaдующесz њ небeснэй слaвэ твоeй и3 њбитaніи нетлённыхъ мощeй твои1хъ въ грaдэ нaшемъ, со џнэми вопіeмъ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wссjйскій їHсифе, пресели1выйсz на н0вое мёсто ўпокоeніz: рaдуйсz, всёхъ концє1въ земли2 рwссjйскіz покров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етр0ва грaда бlгонадeжное ўтверждeніе: рaдуйсz, грaда нaшегw небeсный защит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ёверныz столи1цы неwцэнeнное ўкрашeніе: рaдуйсz, слaво и3 ўтверждeніе тезоимени1тыz тебE nби1тел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одавazй мlтвами твои1ми здрaвіе же и3 спасeніе: рaдуйсz, всёхъ њбитaтелей грaда нaшегw бGомyдрый ўч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4нокwмъ, ћкw и4нокъ, преподавazй полeзное примёромъ жи1зни своеS наставлeніе: рaдуйсz, мірски6мъ лю1демъ, ћкw въ мjрэ потруди1выйсz, къ добродётелемъ nбщежи1тіz руковод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етлёніемъ свои1мъ подавazй всBмъ нaмъ надeжду воскресeніz: рaдуйсz, всёхъ нaсъ въ напaстехъ и3 ск0рбехъ поб0рниче, храни1телю и3 свобод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hй бlговёрный вели1кій кн7же ґлеxaн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hй бlговёрный вели1кій кн7же ґлеxaндре! t бlгоговёйныхъ сердeцъ приноси1мую ти2, ѓще и3 недост0йную, хвалeбную пёснь сію2, пріими2 t нaсъ ћкw ўсeрдную жeртву сердeцъ, лю1бzщихъ тS и3 ўблажaющихъ с™yю пaмzть твою2. Њхранsй всёхъ нaсъ мlтвами твои1ми: њгради2 ходaтайствы твои1ми грaдъ тв0й, и3 вс‰ лю1ди земли2 рwссjйскіz, да ти1хое и3 безм0лвное житіE пожи1въ въ нhнэшнемъ вёцэ, блажeнство вёчное наслёдуемъ, и3 кyпнw съ тоб0ю и3 всёми с™hми вhну спод0бимсz воспэвaти бGу: ґллилyіа, ґллилyіа,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с™0му бlговёрному вели1кому кн7зю ґлеxaндру нeвском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ый пом0щниче всёхъ ўсeрдно къ тебЁ прибэгaющихъ, и3 тeплый нaшъ пред8 гDемъ предстaтелю, с™hй бlговёрный вели1кій кн7же ґлеxaндре! При1зри ми1лостивнw на ны2 недостHйныz, мн0гими беззак0ніи непотрeбны себE сотв0ршыz, къ рaцэ мощeй твои1хъ нhнэ притекaющыz и3 и3з8 глубины2 с®ца къ тебЁ взывaющыz: ты2 въ житіи2 своeмъ ревни1тель и3 защи1тникъ правослaвныz вёры бhлъ є3си2, и3 нaсъ въ нeй тeплыми твои1ми къ бGу мlтвами непоколеби1ми ўтверди2. Ты2 вели1кое возложeное на тS служeніе тщaтельнw проводи1лъ є3си2, и3 нaсъ твоeю п0мощію пребывaти коег0ждw, въ нeже призвaнъ є4сть, настaви. Ты2 побэди1лъ полки2 супостaтwвъ, t предёлwвъ Рwссjйскихъ tгнaлъ є3си2 и3 на нaсъ њполчaющихсz всёхъ ви1димыхъ и3 неви1димыхъ врагHвъ низложи2. Ты2, њстaвивъ тлённый вэнeцъ цaрства земнaгw, и3збрaлъ є3си2 безм0лвное житіE, и3 нhнэ прaведнw вэнцeмъ нетлённымъ ўвeнчаный на небесёхъ цaрствуеши, и3сходaтайствуй и3 нaмъ, смирeннw м0лимъ тS, житіE ти1хое и3 безмzтeжное, и3 къ вёчному цaрствію шeствіе неукл0нное твои1мъ предстaтельствомъ ўстр0й нaмъ. Предстоs же со всёми с™hми прест0лу б9ію, моли1сz њ всёхъ правослaвныхъ хrтіaнахъ, да сохрани1тъ и5хъ гDь бGъ своeю благодaтію въ ми1рэ, здрaвіи, долгодeнствіи и3 всsкомъ благополyчіи въ долaйшаz лёта, да при1снw слaвимъ и3 бlгослови1мъ бGа, въ Трbцэ с™ёй слaвимаго, nц7A и3 Сн7а и3 с™aгw Д¦а,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 новeмбрій к7г.</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lгочести1ваго к0рене пречестнaz џтрасль бhлъ є3си2 блажeнне ґлеxaндре: kви2 бо тS хrт0съ, ћкw нёкое б9eственное сокр0вище рwссjйстэй земли2, н0ваго чудотв0рца преслaвна и3 бGпріsтна. и3 днeсь сошeдшесz въ пaмzть твою2 вёрою и3 люб0вію, во pалмёхъ и3 пёніихъ рaдующесz слaвимъ гDа, дaвшаго тебE бlгодaть и3сцэлeній. є3гHже моли2 спасти2 грaдъ сeй, и3 держaву срHдникъ твои1хъ бGоуг0днэй бhти, и3 сыновHмъ рwсс‡йскимъ спаст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 ѓvгустъ l.</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й свою2 брaтію рwссjйскій їHсифе, не въ є3гЂптэ, на нб7си2 цaрствующій, бlговёрный кнsже ґлеxaндре, и3 пріими2 молeніz и4хъ, ўмножaz жи1та лю1демъ плодон0сіемъ земли2 твоеS, грaды владhчествіz твоегw2 њграждaz молeніемъ, и3 наслёдникwмъ твои6мъ, благовBрнымъ лю1демъ нaшымъ, на сопроти6вныz споб0рству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