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н7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філіпписjємъ послaні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обродётели філіпписjєвъ, и3 моли1тва њ совершeніи.</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П</w:t>
      </w:r>
      <w:r>
        <w:rPr>
          <w:rFonts w:cs="Irmologion Ucs" w:ascii="Irmologion Ucs" w:hAnsi="Irmologion Ucs"/>
          <w:kern w:val="2"/>
          <w:sz w:val="32"/>
          <w:szCs w:val="32"/>
        </w:rPr>
        <w:t>овёданіе подви1жнагw є3гw2 ўчeніz и3 ўсeрдіz.</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њ є4же по бз7э є3диномhсліи, и3 бжcтвеннэй жи1зни.</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імоfeи и3 є3пафродjтэ, и5хже послA къ ни1мъ.</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0внэмъ жи1тельствэ, є4же є4сть подражaтельство смeрти хrт0вы.</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П</w:t>
      </w:r>
      <w:r>
        <w:rPr>
          <w:rFonts w:cs="Irmologion Ucs" w:ascii="Irmologion Ucs" w:hAnsi="Irmologion Ucs"/>
          <w:kern w:val="2"/>
          <w:sz w:val="32"/>
          <w:szCs w:val="32"/>
        </w:rPr>
        <w:t>оучє1ніz nс0бнаz нBкимъ, и3 всBмъ џбща.</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Б</w:t>
      </w:r>
      <w:r>
        <w:rPr>
          <w:rFonts w:cs="Irmologion Ucs" w:ascii="Irmologion Ucs" w:hAnsi="Irmologion Ucs"/>
          <w:kern w:val="2"/>
          <w:sz w:val="32"/>
          <w:szCs w:val="32"/>
        </w:rPr>
        <w:t>lгодарeніе въ послaннэмъ є3мY трeбованіи. (л. рн7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філіпписjємъ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ри1ма, ви1дэвъ и5хъ, вкyпэ же и3 научи1въ, винa же послaніz сіS: Послaвшымъ філіпписjємъ служeніе пavлу, и3 и3 нBкимъ њбходsщымъ и3 растлэвaющымъ слyхи неѕл0бивэйшихъ, вин0ю сёни зак0нныz и3 њбрёзаніz, и3 глаг0лющихъ, кромЁ си1хъ не мощи2 њправдaтисz. Ўвёдэвъ ґпcлъ, пи1шетъ къ філіпписjємъ: и3 пeрвэе ќбw хвaлитъ и4хъ вёру, и3 сказyетъ себE поминaти и5хъ. Тaже повёдуетъ, ћкw ћтъ бhсть въ ри1мэ, и3 tвэщA, и3 ћкw нёцыи тsжцы є3мY бhша во ќзахъ, зaвисть нaнь дви1жуще. Пот0мъ повелэвaетъ и5мъ другъдрyга люби1ти, сказyz сп7сово человэколю1біе, ћкw бGъ сhй, человёкъ бhсть нaсъ рaди. Тaже њ њбрёзаніи, и3 њ вeтхомъ зак0нэ сказaвъ, kвлsетъ прaздно бhвше пр0чее њбрёзаніе, своeю при1тчею и3звэствyz и5хъ, и3 глаг0лz: ћкw сіS вс‰ вмэни1хъ тщетY за хrтA. Тёмже и3 ўчaщихъ є3щE њ њбрёзаніи, и3 хотsщихъ прельсти1ти и5хъ ўкори1въ, и3 рeкъ враги2 хrт0вы бhти |: бlгодари1тъ філіпписjєвъ, њ є4же къ немY даsніи nбщeніz. И# научи1въ пaки и5хъ во nбhчаехъ, скончавaетъ послaніе. (л. рн7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ФІЛІППИСI~ЕМЪ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сlє)</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и3 тімоfeй, раби2 ї}съ хrт0вы, всёмъ с™ы6мъ њ хrтЁ ї}сэ, сyщымъ въ філjппэхъ, съ є3пcкпы и3 діaконы: в7 Благодaть вaмъ и3 ми1ръ t бGа nц7A нaшегw, и3 гDа ї}са хrтA. [№] G Благодарю2 бGа моего2 њ всeй пaмzти вaшей, д7 ВсегдA во всsкой моли1твэ моeй за всёхъ вaсъ, съ рaдостію моли1тву мою2 творS. є7 Њ nбщeніи вaшемъ въ благовэствовaніе, t пeрвагw днE дaже и3 до нhнэ: ѕ7 Надёzвсz на сіE и4стое, ћкw начнhй дёло блaго въ вaсъ, соверши1тъ є5, дaже до днE ї}съ хrт0ва. з7 Ћкоже є4сть прaведно мнЁ сіE мyдрствовати њ всёхъ вaсъ, за є4же и3мёти ми2 въ сeрдцэ вaсъ, во ќзахъ мои1хъ, и3 во tвётэ, и3 и3звэщeніи благовёстіz, соo1бщники ми2 благодaти всёхъ вaсъ сyщихъ.</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рн7f)</w:t>
      </w:r>
    </w:p>
    <w:p>
      <w:pPr>
        <w:pStyle w:val="Normal"/>
        <w:widowControl w:val="false"/>
        <w:rPr/>
      </w:pPr>
      <w:r>
        <w:rPr>
          <w:rFonts w:cs="Irmologion Ucs" w:ascii="Irmologion Ucs" w:hAnsi="Irmologion Ucs"/>
          <w:color w:val="FF0000"/>
          <w:kern w:val="2"/>
          <w:sz w:val="32"/>
          <w:szCs w:val="32"/>
        </w:rPr>
        <w:t>(за? сlѕ)</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С</w:t>
      </w:r>
      <w:r>
        <w:rPr>
          <w:rFonts w:cs="Irmologion Ucs" w:ascii="Irmologion Ucs" w:hAnsi="Irmologion Ucs"/>
          <w:kern w:val="2"/>
          <w:sz w:val="32"/>
          <w:szCs w:val="32"/>
        </w:rPr>
        <w:t>видётель бо ми2</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є4сть бGъ, ћкw люблю2 всёхъ вaсъ, °по ми1лости ї}съ хrт0вэ°</w:t>
      </w:r>
      <w:r>
        <w:rPr>
          <w:rStyle w:val="FootnoteCharacters"/>
          <w:rStyle w:val="FootnoteAnchor"/>
        </w:rPr>
        <w:footnoteReference w:id="4"/>
      </w:r>
      <w:r>
        <w:rPr>
          <w:rFonts w:cs="Irmologion Ucs" w:ascii="Irmologion Ucs" w:hAnsi="Irmologion Ucs"/>
          <w:kern w:val="2"/>
          <w:sz w:val="32"/>
          <w:szCs w:val="32"/>
        </w:rPr>
        <w:t>. f7 И# њ сeмъ молю1сz, да люб0вь вaша є3щE пaче и3 пaче и3збhточествуетъ въ рaзумэ, и3 во всsкомъ чyвствіи. ‹ Во є4же и3скушaти вaмъ л{чшаz, да бyдете чи1сти, и3 непреткновeнни въ дeнь хrт0въ, №i И#сп0лнени плодHвъ прaвды ї}съ хrт0мъ, въ слaву и3 похвалY б9ію.</w:t>
      </w:r>
    </w:p>
    <w:p>
      <w:pPr>
        <w:pStyle w:val="Normal"/>
        <w:widowControl w:val="false"/>
        <w:rPr/>
      </w:pPr>
      <w:r>
        <w:rPr>
          <w:rFonts w:cs="Irmologion Ucs" w:ascii="Irmologion Ucs" w:hAnsi="Irmologion Ucs"/>
          <w:color w:val="FF0000"/>
          <w:kern w:val="2"/>
          <w:sz w:val="32"/>
          <w:szCs w:val="32"/>
        </w:rPr>
        <w:t>(за? сlз)</w:t>
      </w:r>
      <w:r>
        <w:rPr>
          <w:rFonts w:cs="Irmologion Ucs" w:ascii="Irmologion Ucs" w:hAnsi="Irmologion Ucs"/>
          <w:kern w:val="2"/>
          <w:sz w:val="32"/>
          <w:szCs w:val="32"/>
        </w:rPr>
        <w:t xml:space="preserve"> [в7] в7i </w:t>
      </w: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же хощY вaмъ брaтіе,</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ћкw ±же њ мнЁ, пaче во ўспёхъ бlговэствовaніz пріид0ша. Gi Ћкw ќзамъ мои1мъ kвлє1ннымъ њ хrтЁ бhвшымъ во всeмъ суди1щи, и3 въ пр0чіихъ всёхъ. д7i И# мн0жайшымъ брaтіzмъ њ гDэ, надёzвшымсz њ ќзахъ мои1хъ, пaче дерзaти без8 стрaха сл0во б9іе глаг0л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kern w:val="2"/>
          <w:sz w:val="32"/>
          <w:szCs w:val="32"/>
        </w:rPr>
        <w:t>є7i Нёцыи ќбw по зaвисти и3 рeвности, друзjи же и3 за благоволeніе, хrтA проповёдаютъ. ѕ7i Џви ќбw t рвeніz хrтA возвэщaютъ нечи1стэ, мнsще печaль нанести2 ќзамъ мои1мъ: з7i Џви же t любвE, вёдzще ћкw *во tвётэ благовэствовaніz лежY*</w:t>
      </w:r>
      <w:r>
        <w:rPr>
          <w:rStyle w:val="FootnoteCharacters"/>
          <w:rStyle w:val="FootnoteAnchor"/>
        </w:rPr>
        <w:footnoteReference w:id="6"/>
      </w:r>
      <w:r>
        <w:rPr>
          <w:rFonts w:cs="Irmologion Ucs" w:ascii="Irmologion Ucs" w:hAnsi="Irmologion Ucs"/>
          <w:kern w:val="2"/>
          <w:sz w:val="32"/>
          <w:szCs w:val="32"/>
        </w:rPr>
        <w:t>. }i Что2 ќбw; nбaче всsцэмъ џбразомъ, ѓще **вин0ю**</w:t>
      </w:r>
      <w:r>
        <w:rPr>
          <w:rStyle w:val="FootnoteCharacters"/>
          <w:rStyle w:val="FootnoteAnchor"/>
        </w:rPr>
        <w:footnoteReference w:id="7"/>
      </w:r>
      <w:r>
        <w:rPr>
          <w:rFonts w:cs="Irmologion Ucs" w:ascii="Irmologion Ucs" w:hAnsi="Irmologion Ucs"/>
          <w:kern w:val="2"/>
          <w:sz w:val="32"/>
          <w:szCs w:val="32"/>
        </w:rPr>
        <w:t>, ѓще и4стиною, хrт0съ проповёдаемь є4сть: и3 њ сeмъ рaдуюсz, но и3 возрaдуюсz. f7i Вёмъ бо, ћкw сіE сбyдетсz ми2 во спасeніе вaшею моли1твою, и3 подаsніемъ д¦а ї}съ хrт0ва, к7 По чazнію и3 ўповaнію моемY.</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н7f њб.)</w:t>
      </w:r>
    </w:p>
    <w:p>
      <w:pPr>
        <w:pStyle w:val="Normal"/>
        <w:widowControl w:val="false"/>
        <w:rPr/>
      </w:pPr>
      <w:r>
        <w:rPr>
          <w:rFonts w:cs="Irmologion Ucs" w:ascii="Irmologion Ucs" w:hAnsi="Irmologion Ucs"/>
          <w:color w:val="FF0000"/>
          <w:kern w:val="2"/>
          <w:sz w:val="32"/>
          <w:szCs w:val="32"/>
        </w:rPr>
        <w:t>(за? сlи) Ћ</w:t>
      </w:r>
      <w:r>
        <w:rPr>
          <w:rFonts w:cs="Irmologion Ucs" w:ascii="Irmologion Ucs" w:hAnsi="Irmologion Ucs"/>
          <w:kern w:val="2"/>
          <w:sz w:val="32"/>
          <w:szCs w:val="32"/>
        </w:rPr>
        <w:t>кw ни њ є3ди1номъ же</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постыжyсz, но во всsкомъ дерзновeніи, ћкоже всегдA, и3 нhнэ возвели1читсz хrт0съ въ тёлэ моeмъ, ѓще живот0мъ, ѓще ли смeртію. к7а Мнё бо є4же жи1ти хrт0съ: и3 є4же ўмрeти, пріwбрётеніе є4сть. к7в Ѓще ли є4же жи1ти ми2 тёломъ, сіe ми пл0дъ дёла, и3 что2 и3зв0лю, не вёмъ. к7г Њбдержи1мь же є4смь t nбою2, желaніе и3мhй разрэши1тисz, и3 со хrт0мъ бhти, мн0гw пaче лyчше: к7д Ґ є4же пребывaти во пл0ти, нyжднэйше є4сть вaсъ рaди. к7є И# сіE и3звёстнэ вёмъ, ћкw бyду, и3 спребyду вaмъ всёмъ въ вaшъ ўспёхъ, и3 рaдость вёры. к7ѕ Ћкw да похвалA вaша и3збhточествуетъ њ хrтЁ ї}сэ во мнЁ, мои1мъ пришeствіемъ пaки къ вaмъ.</w:t>
      </w:r>
    </w:p>
    <w:p>
      <w:pPr>
        <w:pStyle w:val="Normal"/>
        <w:widowControl w:val="false"/>
        <w:rPr/>
      </w:pPr>
      <w:r>
        <w:rPr>
          <w:rFonts w:cs="Irmologion Ucs" w:ascii="Irmologion Ucs" w:hAnsi="Irmologion Ucs"/>
          <w:color w:val="FF0000"/>
          <w:kern w:val="2"/>
          <w:sz w:val="32"/>
          <w:szCs w:val="32"/>
        </w:rPr>
        <w:t>(за? сlf)</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Т</w:t>
      </w:r>
      <w:r>
        <w:rPr>
          <w:rFonts w:cs="Irmologion Ucs" w:ascii="Irmologion Ucs" w:hAnsi="Irmologion Ucs"/>
          <w:kern w:val="2"/>
          <w:sz w:val="32"/>
          <w:szCs w:val="32"/>
        </w:rPr>
        <w:t>0чію дост0йнэ</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благовэствовaнію хrт0ву жи1тельству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да ѓще пришeдъ и3 ви1дэвъ вaсъ, ѓще и3 не сhй ў вaсъ, ўслhшу ±же њ вaсъ, ћкw и4стиною стоитE во є3ди1номъ д©э, и3 є3динодyшнэ сподвизaющесz, по вёрэ благовэствовaніz в0лею, к7и И# не колeблющесz ни њ є3ди1номъ же t сопроти1вныхъ: є4же тBмъ ќбw є4сть kвлeніе поги1бели, вaмъ же спасeніz, и3 сіE t бGа. к7f Ћкw вaмъ даровaсz є4же њ хrтЁ, не (л. Rx) т0кмw є4же въ него2 вёровати, но и3 є4же по нeмъ страдaти: l Т0йже п0двигъ и3мyще, kк0въ же во мнЁ ви1дэсте, и3 нhнэ слhшите њ мн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Ѓ</w:t>
      </w:r>
      <w:r>
        <w:rPr>
          <w:rFonts w:cs="Irmologion Ucs" w:ascii="Irmologion Ucs" w:hAnsi="Irmologion Ucs"/>
          <w:kern w:val="2"/>
          <w:sz w:val="32"/>
          <w:szCs w:val="32"/>
        </w:rPr>
        <w:t>ще u5бо к0е ўтэшeніе њ хrтЁ, и3ли2 ѓще кaz ўтёха любвE, ѓще к0е nбщeніе д¦а, ѓще к0е милосeрдіе и3 щедрHты: в7 И#сп0лните мою2 рaдость да т0жде мyдрствуете, тyже люб0вь и3мyще, є3динодyшни, є3диномyдренни: G Ничт0же по рвeнію, и3ли2 тщеслaвію, но смиреномyдріемъ другъдрyга чeстію б0льша себE творsще. д7 Не свои1хъ си2 кjйждо, но и3 дрyжнихъ кjйждо смотрs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м)</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С</w:t>
      </w:r>
      <w:r>
        <w:rPr>
          <w:rFonts w:cs="Irmologion Ucs" w:ascii="Irmologion Ucs" w:hAnsi="Irmologion Ucs"/>
          <w:kern w:val="2"/>
          <w:sz w:val="32"/>
          <w:szCs w:val="32"/>
        </w:rPr>
        <w:t>іe бо</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да мyдрствуетсz въ вaсъ, є4же и3 во хrтЁ ї}сэ, ѕ7 И$же во џбразэ б9іи сhй, не восхищeніемъ непщевA бhти рaвенъ бGу. з7 Но себE °ўмaлилъ°</w:t>
      </w:r>
      <w:r>
        <w:rPr>
          <w:rStyle w:val="FootnoteCharacters"/>
          <w:rStyle w:val="FootnoteAnchor"/>
        </w:rPr>
        <w:footnoteReference w:id="11"/>
      </w:r>
      <w:r>
        <w:rPr>
          <w:rFonts w:cs="Irmologion Ucs" w:ascii="Irmologion Ucs" w:hAnsi="Irmologion Ucs"/>
          <w:kern w:val="2"/>
          <w:sz w:val="32"/>
          <w:szCs w:val="32"/>
        </w:rPr>
        <w:t>, зрaкъ рабA пріи1мъ, въ под0біи человёчестэмъ бhвъ и3 џбразомъ њбрётесz ћкоже человёкъ. } Смири1лъ себE, послушли1въ бhвъ дaже до смeрти, смeрти же кrтныz. f7 Тёмже и3 бGъ є3го2 превознесE, и3 даровA є3мY и4мz, є4же пaче всsкагw и4мене: ‹ Да њ и4мени ї}совэ всsко колёно поклони1тсz, нбcныхъ, и3 земнhхъ, и3 преисп0днихъ: №i И# всsкъ љзhкъ и3сповёсть ћкw гDь ї}съ хrт0съ, въ слaву бGа nц7A.</w:t>
      </w:r>
    </w:p>
    <w:p>
      <w:pPr>
        <w:pStyle w:val="Normal"/>
        <w:widowControl w:val="false"/>
        <w:rPr/>
      </w:pPr>
      <w:r>
        <w:rPr>
          <w:rFonts w:cs="Irmologion Ucs" w:ascii="Irmologion Ucs" w:hAnsi="Irmologion Ucs"/>
          <w:color w:val="FF0000"/>
          <w:kern w:val="2"/>
          <w:sz w:val="32"/>
          <w:szCs w:val="32"/>
        </w:rPr>
        <w:t>Конeцъ прaзднику бцdы.</w:t>
      </w:r>
      <w:r>
        <w:rPr>
          <w:rFonts w:cs="Irmologion Ucs" w:ascii="Irmologion Ucs" w:hAnsi="Irmologion Ucs"/>
          <w:kern w:val="2"/>
          <w:sz w:val="32"/>
          <w:szCs w:val="32"/>
        </w:rPr>
        <w:t xml:space="preserve"> (л. Rx њб.)</w:t>
      </w:r>
    </w:p>
    <w:p>
      <w:pPr>
        <w:pStyle w:val="Normal"/>
        <w:widowControl w:val="false"/>
        <w:rPr/>
      </w:pPr>
      <w:r>
        <w:rPr>
          <w:rFonts w:cs="Irmologion Ucs" w:ascii="Irmologion Ucs" w:hAnsi="Irmologion Ucs"/>
          <w:color w:val="FF0000"/>
          <w:kern w:val="2"/>
          <w:sz w:val="32"/>
          <w:szCs w:val="32"/>
        </w:rPr>
        <w:t>(за? см7а)</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возлю1бленніи мои2, ћкоже</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всегдA послyшасте менE, не ћкоже въ пришeствіи моeмъ т0чію, но нhнэ мн0гw пaче во tшeствіи моeмъ, со стрaхомъ и3 трeпетомъ своE спасeніе содэвaйте. </w:t>
      </w:r>
      <w:r>
        <w:rPr>
          <w:rFonts w:cs="Irmologion Ucs" w:ascii="Irmologion Ucs" w:hAnsi="Irmologion Ucs"/>
          <w:color w:val="FF0000"/>
          <w:kern w:val="2"/>
          <w:sz w:val="32"/>
          <w:szCs w:val="32"/>
        </w:rPr>
        <w:t>(су</w:t>
      </w:r>
      <w:r>
        <w:rPr>
          <w:rFonts w:cs="Courier New" w:ascii="Courier New" w:hAnsi="Courier New"/>
          <w:color w:val="000000"/>
          <w:kern w:val="2"/>
          <w:sz w:val="28"/>
          <w:szCs w:val="28"/>
          <w:shd w:fill="FF00FF" w:val="clear"/>
        </w:rPr>
        <w:t>\б</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БGъ бо є4сть дёйствуzй въ вaсъ, и3 є4же хотёти и3 є4же дёzти њ благоволeніи. д7i Вс‰ твори1те без8 роптaніz и3 размышлeніz, є7i Да бyдете непор0чни и3 цёли, и3 ч†да б9іz непорHчна, посредЁ р0да стропти1ва и3 развращeна: въ ни1хже kвлsетесz ћкоже свэти6ла въ мjрэ, ѕ7i Сл0во жив0тно предержaще, въ похвалY мнЁ въ дeнь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см7в)</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вотщE</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тек0хъ, ни вотщE труди1хсz. з7i Но ѓще и3 жрeнъ бывaю, њ жeртвэ и3 слyжбэ вёры вaшеz рaдуюсz, и3 срaдуюсz всBмъ вaмъ: }i Тaкожде и3 вы2 рaдуйтесz, и3 срaдуйте ми сz. f7i Ўповaю же њ гDэ ї}сэ, тімоfeа вск0рэ послaти къ вaмъ, да и3 ѓзъ благодyшствую, ўвёдэвъ ±же њ вaсъ: к7 Ни є3ди1нагw бо и4мамъ равнодyшна, и4же при1снэе њ вaсъ попечeтсz: к7а Вси1 бо свои1хъ си2 и4щутъ, ґ не ±же хrтA ї}са. к7в И#скyсство же є3гw2 знaете, занE, ћкоже nц7Y чaдо, со мн0ю пораб0талъ въ благовёстіи. к7г Сег0 же u5бо ўповaю послaти ѓбіе, по внегдA ўвёмъ ±же њ мнЁ.</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р…а)</w:t>
      </w:r>
    </w:p>
    <w:p>
      <w:pPr>
        <w:pStyle w:val="Normal"/>
        <w:widowControl w:val="false"/>
        <w:rPr/>
      </w:pPr>
      <w:r>
        <w:rPr>
          <w:rFonts w:cs="Irmologion Ucs" w:ascii="Irmologion Ucs" w:hAnsi="Irmologion Ucs"/>
          <w:color w:val="FF0000"/>
          <w:kern w:val="2"/>
          <w:sz w:val="32"/>
          <w:szCs w:val="32"/>
        </w:rPr>
        <w:t>(за? см7г)</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Н</w:t>
      </w:r>
      <w:r>
        <w:rPr>
          <w:rFonts w:cs="Irmologion Ucs" w:ascii="Irmologion Ucs" w:hAnsi="Irmologion Ucs"/>
          <w:kern w:val="2"/>
          <w:sz w:val="32"/>
          <w:szCs w:val="32"/>
        </w:rPr>
        <w:t>адёюсz же њ гDэ,</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ћкw и3 сaмъ ск0рw пріидY къ вaмъ. к7є Потрeбнэе же возмнёхъ, є3пафродjта брaта, и3 споспёшника и3 св0инника моего2, вaшего же послaнника, и3 служи1телz потрeбэ моeй, послaти къ вaмъ. к7ѕ Понeже желaніемъ желaше ви1дэти всёхъ вaсъ: и3 тужaше, занE слhшасте, ћкw болЁ. к7з И$бо болЁ близ8 смeрти: но бGъ поми1лова є3го2, не є3г0 же т0кмw, но и3 менE, да не ск0рбь на ск0рбь пріимY. к7и Скорёе u5бо послaхъ є3го2, да ви1дэвше є3го2 пaки, возрaдуетесz, и3 ѓзъ безпечaленъ пребyду. к7f Пріими1те u5бо є3го2 њ гDэ со всsкою рaдостію, и3 таковhz чeстны и3мёйте: l ЗанE за дёло хrт0во дaже до смeрти прибли1жисz: °понyдивъ себE вседyшнw°</w:t>
      </w:r>
      <w:r>
        <w:rPr>
          <w:rStyle w:val="FootnoteCharacters"/>
          <w:rStyle w:val="FootnoteAnchor"/>
        </w:rPr>
        <w:footnoteReference w:id="15"/>
      </w:r>
      <w:r>
        <w:rPr>
          <w:rFonts w:cs="Irmologion Ucs" w:ascii="Irmologion Ucs" w:hAnsi="Irmologion Ucs"/>
          <w:kern w:val="2"/>
          <w:sz w:val="32"/>
          <w:szCs w:val="32"/>
        </w:rPr>
        <w:t>, да и3сп0лнитъ вaше лишeніе, є4же къ мо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см7д)</w:t>
      </w:r>
      <w:r>
        <w:rPr>
          <w:rFonts w:cs="Irmologion Ucs" w:ascii="Irmologion Ucs" w:hAnsi="Irmologion Ucs"/>
          <w:kern w:val="2"/>
          <w:sz w:val="32"/>
          <w:szCs w:val="32"/>
        </w:rPr>
        <w:t xml:space="preserve"> [є7] с&lt; № </w:t>
      </w:r>
      <w:r>
        <w:rPr>
          <w:rFonts w:cs="Irmologion Ucs" w:ascii="Irmologion Ucs" w:hAnsi="Irmologion Ucs"/>
          <w:color w:val="FF0000"/>
          <w:kern w:val="2"/>
          <w:sz w:val="32"/>
          <w:szCs w:val="32"/>
        </w:rPr>
        <w:t>П</w:t>
      </w:r>
      <w:r>
        <w:rPr>
          <w:rFonts w:cs="Irmologion Ucs" w:ascii="Irmologion Ucs" w:hAnsi="Irmologion Ucs"/>
          <w:kern w:val="2"/>
          <w:sz w:val="32"/>
          <w:szCs w:val="32"/>
        </w:rPr>
        <w:t>р0чее же брaтіz моS, рaдуйтесz њ гDэ:</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т†zжде бо писaти вaмъ мнЁ ќбw нелёностно, вaмъ же твeрдо. в7 Блюди1тесz t псHвъ, блюди1тесz t ѕлhхъ дёлателей, блюди1тесz t сэчeніz невёрныхъ. G Мh бо є3смы2 њбрёзаніе, и5же д¦омъ бGу слyжимъ, и3 хвaлимсz њ хrтЁ ї}сэ, ґ не въ пл0ти надёемсz. д7 И$бо и3 ѓзъ и3мёю надёzніе во пл0ти: (л. р…а њб.) ѓще кто2 и4нъ мни1тъ надёzтисz во пл0ти, ѓзъ пaче. є7 Њбрёзанъ nсмоднeвнw, t р0да ї}лева, колёна веніамjнова, є3врeинъ t є3врє1й: по зак0ну фарісeй, ѕ7 По рeвности гони1хъ цRковь б9ію, по прaвдэ зак0ннэй бhвъ непор0ченъ. з7 Но ±же ми2 бsху пріwбрётєніz, сі‰ вмэни1хъ хrтA рaди тщетY. } Но u5бо вмэнsю вс‰ тщетY бhти, за превосходsщее рaзума хrтA ї}са гDа моегw2.</w:t>
      </w:r>
    </w:p>
    <w:p>
      <w:pPr>
        <w:pStyle w:val="Normal"/>
        <w:widowControl w:val="false"/>
        <w:rPr/>
      </w:pPr>
      <w:r>
        <w:rPr>
          <w:rFonts w:cs="Irmologion Ucs" w:ascii="Irmologion Ucs" w:hAnsi="Irmologion Ucs"/>
          <w:color w:val="FF0000"/>
          <w:kern w:val="2"/>
          <w:sz w:val="32"/>
          <w:szCs w:val="32"/>
        </w:rPr>
        <w:t>(за? см7є) Е#</w:t>
      </w:r>
      <w:r>
        <w:rPr>
          <w:rFonts w:cs="Irmologion Ucs" w:ascii="Irmologion Ucs" w:hAnsi="Irmologion Ucs"/>
          <w:kern w:val="2"/>
          <w:sz w:val="32"/>
          <w:szCs w:val="32"/>
        </w:rPr>
        <w:t>гHже рaди всёхъ</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tтщети1хсz, и3 вмэнsю вс‰ ўмeты бhти, да хrтA пріwбрs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kern w:val="2"/>
          <w:sz w:val="32"/>
          <w:szCs w:val="32"/>
        </w:rPr>
        <w:t>f7 И# њбрsщусz въ нeмъ, не и3мhй моеS прaвды, ћже t зак0на, но ћже вёрою ї}съ хrт0вою, сyщею t бGа прaвду въ вёрэ, ‹ °Ћкw°</w:t>
      </w:r>
      <w:r>
        <w:rPr>
          <w:rStyle w:val="FootnoteCharacters"/>
          <w:rStyle w:val="FootnoteAnchor"/>
        </w:rPr>
        <w:footnoteReference w:id="18"/>
      </w:r>
      <w:r>
        <w:rPr>
          <w:rFonts w:cs="Irmologion Ucs" w:ascii="Irmologion Ucs" w:hAnsi="Irmologion Ucs"/>
          <w:kern w:val="2"/>
          <w:sz w:val="32"/>
          <w:szCs w:val="32"/>
        </w:rPr>
        <w:t xml:space="preserve"> разумёти є3го2, и3 си1лу воскресeніz є3гw2, и3 соoбщeніе стrтeй є3гw2, соwбразyzсz смeрти є3гw2, №i Ѓще кaкw дости1гну въ воскресeніе мeртвыхъ. в7i Не занE ўжE достиг0хъ, и3ли2 ўжE соверши1хсz: гоню1 же, ѓще и3 пости1гну, њ нeмже и3 постижeнъ бhхъ t хrтA ї}са. Gi Брaтіе, ѓзъ себE не u5 помышлsю дости1гша: є3ди1но же, зaднzz ќбw забывaz, въ прє1днzz же простирazсz, д7i *Со ўсeрдіемъ гоню2*</w:t>
      </w:r>
      <w:r>
        <w:rPr>
          <w:rStyle w:val="FootnoteCharacters"/>
          <w:rStyle w:val="FootnoteAnchor"/>
        </w:rPr>
        <w:footnoteReference w:id="19"/>
      </w:r>
      <w:r>
        <w:rPr>
          <w:rFonts w:cs="Irmologion Ucs" w:ascii="Irmologion Ucs" w:hAnsi="Irmologion Ucs"/>
          <w:kern w:val="2"/>
          <w:sz w:val="32"/>
          <w:szCs w:val="32"/>
        </w:rPr>
        <w:t>, къ п0чести вhшнzгw звaніz б9іz њ хrтЁ ї}сэ. є7i Е#ли1цы ќбw совершeнни, сіE да мyдрствуимъ: и3 є4же ѓще и4но что2 мhслите, и3 сіE бGъ вaмъ tкрhетъ, ѕ7i Nбaче въ нeже достиг0хомъ (л. р…в) т0же мyдрствовати, и3 тёмже прaвиломъ жи1тельствовати. з7i Под0бни ми2 бывaйте брaтіе, и3 смотрsйте тaкw ходsщыz, ћкоже и4мате џбразъ нaсъ. }i Мн0зи бо х0дzтъ, и5хже мн0гажды глаг0лахъ вaмъ, нhнэ же и3 плaчz глаг0лю, враги2 кrтA хrт0ва: f7i И%мже кончи1на, поги1бель: и5мже б0гъ, чрeво, и3 слaва въ студЁ и4хъ: и5же земн†z мyдрству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см7ѕ)</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Н</w:t>
      </w:r>
      <w:r>
        <w:rPr>
          <w:rFonts w:cs="Irmologion Ucs" w:ascii="Irmologion Ucs" w:hAnsi="Irmologion Ucs"/>
          <w:kern w:val="2"/>
          <w:sz w:val="32"/>
          <w:szCs w:val="32"/>
        </w:rPr>
        <w:t>aше бо житіE</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на нб7сёхъ є4сть, toнyдуже и3 сп7си1телz ждeмъ, гDа нaшего ї}са хrтA: к7а И$же преwбрази1тъ тёло смирeніz нaшегw, ћкw бhти семY соoбрaзну тёлу слaвы є3гw2, по дёйству є4же возмогaти є3мY, и3 покори1ти себЁ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kern w:val="2"/>
          <w:sz w:val="32"/>
          <w:szCs w:val="32"/>
        </w:rPr>
        <w:t xml:space="preserve">[ѕ7] с&lt;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брaтіе моS возлю1бленнаz и3 вожделённаz, рaдосте и3 вёнче м0й, тaкw ст0йте њ гDэ возлю1бленніи. в7 Е#v0дію молю2, и3 сmнтЂхію молю2, т0жде мyдрствовати њ гDэ. G Е$й, молю2 и3 тебE супрyжниче при1сный, споспёшствуй и5мъ, ±же во благовэствовaніи сподвизaшасz со мн0ю, и3 съ кли1ментомъ, и3 съ пр0чими споспёшники мои1ми, и4хже и3менA въ кни1гахъ жив0тныхъ.</w:t>
      </w:r>
    </w:p>
    <w:p>
      <w:pPr>
        <w:pStyle w:val="Normal"/>
        <w:widowControl w:val="false"/>
        <w:rPr/>
      </w:pPr>
      <w:r>
        <w:rPr>
          <w:rFonts w:cs="Irmologion Ucs" w:ascii="Irmologion Ucs" w:hAnsi="Irmologion Ucs"/>
          <w:color w:val="FF0000"/>
          <w:kern w:val="2"/>
          <w:sz w:val="32"/>
          <w:szCs w:val="32"/>
        </w:rPr>
        <w:t>Конeцъ свzщенномyченикwмъ.</w:t>
      </w:r>
      <w:r>
        <w:rPr>
          <w:rFonts w:cs="Irmologion Ucs" w:ascii="Irmologion Ucs" w:hAnsi="Irmologion Ucs"/>
          <w:kern w:val="2"/>
          <w:sz w:val="32"/>
          <w:szCs w:val="32"/>
        </w:rPr>
        <w:t xml:space="preserve"> (л. р…в њб.)</w:t>
      </w:r>
    </w:p>
    <w:p>
      <w:pPr>
        <w:pStyle w:val="Normal"/>
        <w:widowControl w:val="false"/>
        <w:rPr/>
      </w:pPr>
      <w:r>
        <w:rPr>
          <w:rFonts w:cs="Irmologion Ucs" w:ascii="Irmologion Ucs" w:hAnsi="Irmologion Ucs"/>
          <w:color w:val="FF0000"/>
          <w:kern w:val="2"/>
          <w:sz w:val="32"/>
          <w:szCs w:val="32"/>
        </w:rPr>
        <w:t>(за? см7з)</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всегдA њ гDэ: и3 пaки рекY, рaдуйтесz. є7 Кр0тость вaша разyмна да бyдетъ всёмъ человёкwмъ. гDь бли1зъ. ѕ7 Ни њ чeмже пецhтесz, но во всeмъ моли1твою и3 молeніемъ со бlгодарeніемъ, прошє1ніz вaша да сказyютсz къ бGу. з7 И# ми1ръ б9ій превосходsй всsкъ ќмъ, да соблюдeтъ сердцA вaша и3 разумBніz вaша, њ хrтЁ ї}сэ. } Пр0чее же брaтіе моS, є3ли6ка сyть и4стинна, є3ли6ка чє1стна, є3ли6ка прaвєдна, є3ли6ка пречи6ста, є3ли6ка прелюбє1зна, є3ли6ка доброхв†льна, ѓще кaz добродётель, и3 ѓще кaz похвалA, сі‰ помышлsйте. f7 И%мже и3 научи1стесz, и3 пріsсте, и3 слhшасте, и3 ви1дэсте во мнЁ, сі‰ твори1те, и3 бGъ ми1ра бyдетъ съ в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цвэтн0й.</w:t>
      </w:r>
    </w:p>
    <w:p>
      <w:pPr>
        <w:pStyle w:val="Normal"/>
        <w:widowControl w:val="false"/>
        <w:rPr/>
      </w:pPr>
      <w:r>
        <w:rPr>
          <w:rFonts w:cs="Irmologion Ucs" w:ascii="Irmologion Ucs" w:hAnsi="Irmologion Ucs"/>
          <w:color w:val="FF0000"/>
          <w:kern w:val="2"/>
          <w:sz w:val="32"/>
          <w:szCs w:val="32"/>
        </w:rPr>
        <w:t>(за? см7и)</w:t>
      </w:r>
      <w:r>
        <w:rPr>
          <w:rFonts w:cs="Irmologion Ucs" w:ascii="Irmologion Ucs" w:hAnsi="Irmologion Ucs"/>
          <w:kern w:val="2"/>
          <w:sz w:val="32"/>
          <w:szCs w:val="32"/>
        </w:rPr>
        <w:t xml:space="preserve"> [з7] ‹ </w:t>
      </w:r>
      <w:r>
        <w:rPr>
          <w:rFonts w:cs="Irmologion Ucs" w:ascii="Irmologion Ucs" w:hAnsi="Irmologion Ucs"/>
          <w:color w:val="FF0000"/>
          <w:kern w:val="2"/>
          <w:sz w:val="32"/>
          <w:szCs w:val="32"/>
        </w:rPr>
        <w:t>В</w:t>
      </w:r>
      <w:r>
        <w:rPr>
          <w:rFonts w:cs="Irmologion Ucs" w:ascii="Irmologion Ucs" w:hAnsi="Irmologion Ucs"/>
          <w:kern w:val="2"/>
          <w:sz w:val="32"/>
          <w:szCs w:val="32"/>
        </w:rPr>
        <w:t>озрaдовахсz же</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њ гDэ вельми2, ћкw ўжE когдA воспомzнyсте пещи1сz њ мнЁ: понeже и3 печaстесz, но °не пог0днымъ°</w:t>
      </w:r>
      <w:r>
        <w:rPr>
          <w:rStyle w:val="FootnoteCharacters"/>
          <w:rStyle w:val="FootnoteAnchor"/>
        </w:rPr>
        <w:footnoteReference w:id="23"/>
      </w:r>
      <w:r>
        <w:rPr>
          <w:rFonts w:cs="Irmologion Ucs" w:ascii="Irmologion Ucs" w:hAnsi="Irmologion Ucs"/>
          <w:kern w:val="2"/>
          <w:sz w:val="32"/>
          <w:szCs w:val="32"/>
        </w:rPr>
        <w:t xml:space="preserve"> врeменемъ њбдержaстесz. №i Не ћкw по скyдости глаг0лю: ѓзъ бо навык0хъ, въ ни1хже є4смь, дов0ленъ бhти. в7i Вёмъ и3 смири1тисz, вёмъ и3 и3збhточествовати: во всeмъ и3 во всёхъ навык0хъ, и3 насыщaтисz, и3 ґлкaти, и3 и3збhточествовати, и3 лишaтисz. Gi Вс‰ могY њ ўкрэплsющемъ мS ї}сэ хrтЁ. д7i Nбaче д0брэ (л. р…г) сотвори1сте спріwбщи1вшесz печaли моeй. є7i Вёсте же и3 вы2 філіпписjане, ћкw въ начaлэ благовэствовaніz, є3гдA и3зыд0хъ t макед0ніи, ни є3ди1на ми2 цRковь њбщевaсz въ сл0во даsніz и3 пріsтіz, т0чію вы2 є3ди1ни. ѕ7i Ћкw и3 въ солyнь, и3 є3ди1ною и3 двaщи въ трeбованіе моE послaсте ми2. з7i Не ћкw и3щY даsніz, но и3щY плодA мн0жащагwсz °въ сл0во вaше°</w:t>
      </w:r>
      <w:r>
        <w:rPr>
          <w:rStyle w:val="FootnoteCharacters"/>
          <w:rStyle w:val="FootnoteAnchor"/>
        </w:rPr>
        <w:footnoteReference w:id="24"/>
      </w:r>
      <w:r>
        <w:rPr>
          <w:rFonts w:cs="Irmologion Ucs" w:ascii="Irmologion Ucs" w:hAnsi="Irmologion Ucs"/>
          <w:kern w:val="2"/>
          <w:sz w:val="32"/>
          <w:szCs w:val="32"/>
        </w:rPr>
        <w:t>. }i Пріsхъ же вс‰, и3 и3збhточествую: и3сп0лнихсz, пріeмъ t є3пафродjта пHсланнаz t вaсъ, воню2 бlгоухaніz, жeртву пріsтну, бlгоуг0дну бGу. f7i БGъ же м0й да и3сп0лнитъ всsкое трeбованіе вaше, по богaтству своемY, въ слaвэ њ хrтЁ гDэ. к7 БGу же и3 nц7Y нaшему слaва во вёки вэкHвъ, ґми1нь. к7а Цэлyйте всsкаго с™а њ хrтЁ ї}сэ: цэлyютъ вы2 сyщаz со мн0ю брaтіz. к7в Цэлyютъ вы2 с™jи вси2, пaче же и5же t кeсарева д0му. к7г Благодaть гDа нaшегw ї}са хrтA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Конeцъ послaніz, є4же къ філіпписjємъ: написaсz t ри1ма є3пафродjтомъ: и4мать въ себЁ главы2 д7: зач†лъ цRк0вныхъ д7i: стіхHвъ Rд: знаменaній чeрныхъ</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без8 червлe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понедёльникъ f7i-z недёли:</w:t>
      </w:r>
      <w:r>
        <w:rPr>
          <w:rFonts w:cs="Irmologion Ucs" w:ascii="Irmologion Ucs" w:hAnsi="Irmologion Ucs"/>
          <w:sz w:val="32"/>
          <w:szCs w:val="32"/>
        </w:rPr>
        <w:t xml:space="preserve"> Пavе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т0рникъ f7i-z недёли:</w:t>
      </w:r>
      <w:r>
        <w:rPr>
          <w:rFonts w:cs="Irmologion Ucs" w:ascii="Irmologion Ucs" w:hAnsi="Irmologion Ucs"/>
          <w:sz w:val="32"/>
          <w:szCs w:val="32"/>
        </w:rPr>
        <w:t xml:space="preserve"> Брaтіе, свидётель ми2</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sz w:val="32"/>
          <w:szCs w:val="32"/>
        </w:rPr>
        <w:t>°ўтр0бою ї}съ хrт0вою°</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срeду f7i-z недёли:</w:t>
      </w:r>
      <w:r>
        <w:rPr>
          <w:rFonts w:cs="Irmologion Ucs" w:ascii="Irmologion Ucs" w:hAnsi="Irmologion Ucs"/>
          <w:sz w:val="32"/>
          <w:szCs w:val="32"/>
        </w:rPr>
        <w:t xml:space="preserve"> Брaтіе, разумёти вaмъ хощY</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sz w:val="32"/>
          <w:szCs w:val="32"/>
        </w:rPr>
        <w:t>*во tвётъ благовэствовaніz ўчинeнъ є4смь*</w:t>
      </w:r>
    </w:p>
  </w:footnote>
  <w:footnote w:id="7">
    <w:p>
      <w:pPr>
        <w:pStyle w:val="Normal"/>
        <w:widowControl w:val="false"/>
        <w:rPr/>
      </w:pPr>
      <w:r>
        <w:rPr>
          <w:rStyle w:val="FootnoteCharacters"/>
        </w:rPr>
        <w:footnoteRef/>
      </w:r>
      <w:r>
        <w:rPr>
          <w:rFonts w:cs="Irmologion Ucs" w:ascii="Irmologion Ucs" w:hAnsi="Irmologion Ucs"/>
          <w:sz w:val="32"/>
          <w:szCs w:val="32"/>
        </w:rPr>
        <w:t>**лицемёріемъ**</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четверт0къ f7i-z недёли:</w:t>
      </w:r>
      <w:r>
        <w:rPr>
          <w:rFonts w:cs="Irmologion Ucs" w:ascii="Irmologion Ucs" w:hAnsi="Irmologion Ucs"/>
          <w:sz w:val="32"/>
          <w:szCs w:val="32"/>
        </w:rPr>
        <w:t xml:space="preserve"> Брaтіе, ни њ є3ди1номъ</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пzт0къ f7i-z недёли:</w:t>
      </w:r>
      <w:r>
        <w:rPr>
          <w:rFonts w:cs="Irmologion Ucs" w:ascii="Irmologion Ucs" w:hAnsi="Irmologion Ucs"/>
          <w:sz w:val="32"/>
          <w:szCs w:val="32"/>
        </w:rPr>
        <w:t xml:space="preserve"> Брaтіе, дост0йнэ</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Бцdэ:</w:t>
      </w:r>
      <w:r>
        <w:rPr>
          <w:rFonts w:cs="Irmologion Ucs" w:ascii="Irmologion Ucs" w:hAnsi="Irmologion Ucs"/>
          <w:sz w:val="32"/>
          <w:szCs w:val="32"/>
        </w:rPr>
        <w:t xml:space="preserve"> Брaтіе, сіE</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sz w:val="32"/>
          <w:szCs w:val="32"/>
        </w:rPr>
        <w:t>°и3стощи1лъ °</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z недёли:</w:t>
      </w:r>
      <w:r>
        <w:rPr>
          <w:rFonts w:cs="Irmologion Ucs" w:ascii="Irmologion Ucs" w:hAnsi="Irmologion Ucs"/>
          <w:sz w:val="32"/>
          <w:szCs w:val="32"/>
        </w:rPr>
        <w:t xml:space="preserve"> Брaтіе, ћкоже</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о вт0рникъ к7-z недёли:</w:t>
      </w:r>
      <w:r>
        <w:rPr>
          <w:rFonts w:cs="Irmologion Ucs" w:ascii="Irmologion Ucs" w:hAnsi="Irmologion Ucs"/>
          <w:sz w:val="32"/>
          <w:szCs w:val="32"/>
        </w:rPr>
        <w:t xml:space="preserve"> Брaтіе, не вотщE</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Въ срeду к7-z недёли:</w:t>
      </w:r>
      <w:r>
        <w:rPr>
          <w:rFonts w:cs="Irmologion Ucs" w:ascii="Irmologion Ucs" w:hAnsi="Irmologion Ucs"/>
          <w:sz w:val="32"/>
          <w:szCs w:val="32"/>
        </w:rPr>
        <w:t xml:space="preserve"> Брaтіе, надёюсz њ гDэ</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sz w:val="32"/>
          <w:szCs w:val="32"/>
        </w:rPr>
        <w:t>°презрёвъ дyшу свою2°</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четверт0къ к7-z недёли:</w:t>
      </w:r>
      <w:r>
        <w:rPr>
          <w:rFonts w:cs="Irmologion Ucs" w:ascii="Irmologion Ucs" w:hAnsi="Irmologion Ucs"/>
          <w:sz w:val="32"/>
          <w:szCs w:val="32"/>
        </w:rPr>
        <w:t xml:space="preserve"> Брaтіе, рaдуйтесz њ гDэ</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Въ пzт0къ к7-z недёли:</w:t>
      </w:r>
      <w:r>
        <w:rPr>
          <w:rFonts w:cs="Irmologion Ucs" w:ascii="Irmologion Ucs" w:hAnsi="Irmologion Ucs"/>
          <w:sz w:val="32"/>
          <w:szCs w:val="32"/>
        </w:rPr>
        <w:t xml:space="preserve"> Брaтіе, всёхъ</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sz w:val="32"/>
          <w:szCs w:val="32"/>
        </w:rPr>
        <w:t>°є4же°</w:t>
      </w:r>
    </w:p>
  </w:footnote>
  <w:footnote w:id="19">
    <w:p>
      <w:pPr>
        <w:pStyle w:val="Normal"/>
        <w:widowControl w:val="false"/>
        <w:rPr/>
      </w:pPr>
      <w:r>
        <w:rPr>
          <w:rStyle w:val="FootnoteCharacters"/>
        </w:rPr>
        <w:footnoteRef/>
      </w:r>
      <w:r>
        <w:rPr>
          <w:rFonts w:cs="Irmologion Ucs" w:ascii="Irmologion Ucs" w:hAnsi="Irmologion Ucs"/>
          <w:sz w:val="32"/>
          <w:szCs w:val="32"/>
        </w:rPr>
        <w:t>*къ намёренному текY*</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Свzщенномyченикwмъ:</w:t>
      </w:r>
      <w:r>
        <w:rPr>
          <w:rFonts w:cs="Irmologion Ucs" w:ascii="Irmologion Ucs" w:hAnsi="Irmologion Ucs"/>
          <w:sz w:val="32"/>
          <w:szCs w:val="32"/>
        </w:rPr>
        <w:t xml:space="preserve"> Брaтіе, нaше житіE</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Недёлz цвэтнaz:</w:t>
      </w:r>
      <w:r>
        <w:rPr>
          <w:rFonts w:cs="Irmologion Ucs" w:ascii="Irmologion Ucs" w:hAnsi="Irmologion Ucs"/>
          <w:sz w:val="32"/>
          <w:szCs w:val="32"/>
        </w:rPr>
        <w:t xml:space="preserve"> Брaтіе, рaдуйтесz</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ъ понедёльникъ к7а недёли:</w:t>
      </w:r>
      <w:r>
        <w:rPr>
          <w:rFonts w:cs="Irmologion Ucs" w:ascii="Irmologion Ucs" w:hAnsi="Irmologion Ucs"/>
          <w:sz w:val="32"/>
          <w:szCs w:val="32"/>
        </w:rPr>
        <w:t xml:space="preserve"> Брaтіе, возрaдовахсz</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sz w:val="32"/>
          <w:szCs w:val="32"/>
        </w:rPr>
        <w:t>°не ўд0бнымъ°</w:t>
      </w:r>
    </w:p>
  </w:footnote>
  <w:footnote w:id="24">
    <w:p>
      <w:pPr>
        <w:pStyle w:val="Normal"/>
        <w:widowControl w:val="false"/>
        <w:rPr/>
      </w:pPr>
      <w:r>
        <w:rPr>
          <w:rStyle w:val="FootnoteCharacters"/>
        </w:rPr>
        <w:footnoteRef/>
      </w:r>
      <w:r>
        <w:rPr>
          <w:rFonts w:cs="Irmologion Ucs" w:ascii="Irmologion Ucs" w:hAnsi="Irmologion Ucs"/>
          <w:sz w:val="32"/>
          <w:szCs w:val="32"/>
        </w:rPr>
        <w:t>°въ п0льзу вaшу°</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