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цифровка и приведение к грамматическим нормам ЦС-языка: протоиерей Николай Диваков, иером. Иоанн (Самойло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окаsнный прес™ёй бцd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 пэшешeствовавъ ї}ль по бeзднэ стопaми, гони1телz фараHна ви1дz потоплsема, бGу побёдную пёснь пои1мъ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пёвъ: П</w:t>
      </w:r>
      <w:r>
        <w:rPr>
          <w:rFonts w:cs="Irmologion Ucs" w:ascii="Irmologion Ucs" w:hAnsi="Irmologion Ucs"/>
          <w:kern w:val="2"/>
          <w:sz w:val="32"/>
          <w:szCs w:val="32"/>
        </w:rPr>
        <w:t>рес™az бцdе, сп7си2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ми2, дв7о, мольбY мою2 и3зъ ќстъ недост0йныхъ, t сквeрныхъ ўстeнъ, дерзновeннw приноси1ти ўстреми1вшагосz: и3 свётъ ўмилeніz, чи1стаz, њзари2 рабY твое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yчи слeзъ ми2 подaждь твои1ми моли1твами, дв7о, м™и чи1стаz: ћкw да плaчу тeплэ њ ни1хже содёzхъ на земли2, и3 ўбёгну тоб0ю мyки всs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М</w:t>
      </w:r>
      <w:r>
        <w:rPr>
          <w:rFonts w:cs="Irmologion Ucs" w:ascii="Irmologion Ucs" w:hAnsi="Irmologion Ucs"/>
          <w:kern w:val="2"/>
          <w:sz w:val="32"/>
          <w:szCs w:val="32"/>
        </w:rPr>
        <w:t>оегw2 рыдaніz не tри1ни, ћже и3ст0чникъ милосeрдіz р0ждшаz: но ми1лостивнw, бlгaz, твои1мъ ми1лостивнымъ џкомъ, бцdе, души2 моеS стр†сти и3сцэл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С</w:t>
      </w:r>
      <w:r>
        <w:rPr>
          <w:rFonts w:cs="Irmologion Ucs" w:ascii="Irmologion Ucs" w:hAnsi="Irmologion Ucs"/>
          <w:kern w:val="2"/>
          <w:sz w:val="32"/>
          <w:szCs w:val="32"/>
        </w:rPr>
        <w:t>тенaніемъ плaчисz, душE моS, и3 себE tню1дъ рыдaй, покланsющисz м™ри б9іи и3 глаг0лющи: менE пови1ннаго и3збaви мyки стрaшн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Н</w:t>
      </w:r>
      <w:r>
        <w:rPr>
          <w:rFonts w:cs="Irmologion Ucs" w:ascii="Irmologion Ucs" w:hAnsi="Irmologion Ucs"/>
          <w:kern w:val="2"/>
          <w:sz w:val="32"/>
          <w:szCs w:val="32"/>
        </w:rPr>
        <w:t>ёсть с™ъ, ћкоже ты2 гDи б9е м0й, вознесhй р0гъ вёрныхъ твои1хъ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и4нъ, ћкоже ѓзъ, прегрэши1въ, прес™az чи1стаz, пораб0щсz ѕл0бами безмёрныхъ помышлeній: но, на тS надёzвсz, молю2, си1хъ мS и3схит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 наид0ша на мS, ћкw р†ны, вс‰ вр†жіz ѕлHбы, њтzготёвше и3 ѕэлw2 возсмердёша, и3 дyшу ведyтъ на всsко па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М</w:t>
      </w:r>
      <w:r>
        <w:rPr>
          <w:rFonts w:cs="Irmologion Ucs" w:ascii="Irmologion Ucs" w:hAnsi="Irmologion Ucs"/>
          <w:kern w:val="2"/>
          <w:sz w:val="32"/>
          <w:szCs w:val="32"/>
        </w:rPr>
        <w:t>н0гое мн0жество мои1хъ прегрэшeній, сегw2 рaди, прес™az, вёрою припaдаz, вопію2 ти2 смирeнный: въ чaсъ стрaшный ўмоли1ти, є3г0же воплоти1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С</w:t>
      </w:r>
      <w:r>
        <w:rPr>
          <w:rFonts w:cs="Irmologion Ucs" w:ascii="Irmologion Ucs" w:hAnsi="Irmologion Ucs"/>
          <w:kern w:val="2"/>
          <w:sz w:val="32"/>
          <w:szCs w:val="32"/>
        </w:rPr>
        <w:t>™az бцdе, менE, пови1ннаго всsкому њсуждeнію, и3зми2, дерзновeніе къ бGу ћкw и3мyщи мaтернее, и3 черт0гу сегw2 ўчин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Х</w:t>
      </w:r>
      <w:r>
        <w:rPr>
          <w:rFonts w:cs="Irmologion Ucs" w:ascii="Irmologion Ucs" w:hAnsi="Irmologion Ucs"/>
          <w:kern w:val="2"/>
          <w:sz w:val="32"/>
          <w:szCs w:val="32"/>
        </w:rPr>
        <w:t>rт0съ моS си1ла, бGъ и3 гDь, чcтнaz цRковь бGолёпнw поeтъ взывaющи, t смhсла чи1ста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0чникъ ми2 слeзъ дaруй, вLчце, ћкw да tмhю сквeрну смирeнныz души2 моеS, и3 њбрsщу добр0ту, ю4же погуби1хъ совётомъ ѕміи1н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е м0й милосeрде, б9е человэколю1бче, воли1телю ми1лости, нhнэ на мS и3злjй твою2 ми1лость: м0литъ тS надeжда и3 застyпница моS, м™и тво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М</w:t>
      </w:r>
      <w:r>
        <w:rPr>
          <w:rFonts w:cs="Irmologion Ucs" w:ascii="Irmologion Ucs" w:hAnsi="Irmologion Ucs"/>
          <w:kern w:val="2"/>
          <w:sz w:val="32"/>
          <w:szCs w:val="32"/>
        </w:rPr>
        <w:t>енE блyднаго, менE ўжaснаго, безъ ўмA и3 безстyднw мн0гw согрёшша къ тебЁ, пренепор0чнаz, ўщeдривши спаси2 и3 геeнны свобо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П</w:t>
      </w:r>
      <w:r>
        <w:rPr>
          <w:rFonts w:cs="Irmologion Ucs" w:ascii="Irmologion Ucs" w:hAnsi="Irmologion Ucs"/>
          <w:kern w:val="2"/>
          <w:sz w:val="32"/>
          <w:szCs w:val="32"/>
        </w:rPr>
        <w:t>aжить потреби2 смeрти, р0ждши жи1знь всsческихъ; тёмже и3 ѓзъ зовy ти: согрэши1хъ, спаси1 мz, чи1стаz, мaтерними твои1ми мольбa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 бlже, ќтренюющихъ ти2 дyшы люб0вію њзари2, молю1сz, тS вёдэти сл0ве б9ій, и4стиннагw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и1луй мS, чи1стаz, на тS всю2 надeжду мою2 возложи1вшаго: и3 ўщeдри, вёрою взывaю ти2, презрёвши души2 моеS вс‰ стр†сти лю6т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и2 мS t страстeй, ск0рби, и3 врeда, лукaвыхъ сопроти1вныхъ, и3 и3збaви си1хъ лazніz смирeнную мою2 дyшу, да не рекyтъ, дв7о: ўкрэпи1хомсz нa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Ч</w:t>
      </w:r>
      <w:r>
        <w:rPr>
          <w:rFonts w:cs="Irmologion Ucs" w:ascii="Irmologion Ucs" w:hAnsi="Irmologion Ucs"/>
          <w:kern w:val="2"/>
          <w:sz w:val="32"/>
          <w:szCs w:val="32"/>
        </w:rPr>
        <w:t>и1ста тёломъ и3 душeю, пречи1стаz, ћвльшисz, дyшу мою2 t сквeрны свободи2, даS ми2 чи1сто жи1ти, и3 настaви твори1ти ми2 гDню б9eственную в0л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Т</w:t>
      </w:r>
      <w:r>
        <w:rPr>
          <w:rFonts w:cs="Irmologion Ucs" w:ascii="Irmologion Ucs" w:hAnsi="Irmologion Ucs"/>
          <w:kern w:val="2"/>
          <w:sz w:val="32"/>
          <w:szCs w:val="32"/>
        </w:rPr>
        <w:t>S є3ди1ну и4мамъ прибёжище, и3 къ бGу премэнeніе, и4же во мн0зэхъ прегрэшeніихъ всE житіE моE и3жди1хъ; тёмже мS, бцdе, ты2 ўщeд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 воздвизaемое зрS напaстей бyрею, къ ти1хому пристaнищу твоемY притeкъ вопію1 ти: возведи2 t тли2 жив0тъ м0й, многомлc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рaви, вLчце, мaлое моE стенaніе и3 рукaма воздэsніе, ћкоже благов0нну жeртву, и3 тв0й спод0би зрaкъ чи1стою с0вэстію ўзрё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ъ мои1хъ, вLчце бlгaz, не прeзри молeніе, роди1тельнице ми1лостиваго бGа, t твоеS ўтр0бы возсіsвшаго: но дaждь ми2 прeжде концA б9eственное њст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П</w:t>
      </w:r>
      <w:r>
        <w:rPr>
          <w:rFonts w:cs="Irmologion Ucs" w:ascii="Irmologion Ucs" w:hAnsi="Irmologion Ucs"/>
          <w:kern w:val="2"/>
          <w:sz w:val="32"/>
          <w:szCs w:val="32"/>
        </w:rPr>
        <w:t>реклони1хсz страстьми2 блyднw преwкаsнный, и3 ўдали1хсz t бGа: є3г0же моли2 спасти1 мz, бlгaz, къ тебё бо прибэг0хъ, и3 њдeждами мS прeдними ўкра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Н</w:t>
      </w:r>
      <w:r>
        <w:rPr>
          <w:rFonts w:cs="Irmologion Ucs" w:ascii="Irmologion Ucs" w:hAnsi="Irmologion Ucs"/>
          <w:kern w:val="2"/>
          <w:sz w:val="32"/>
          <w:szCs w:val="32"/>
        </w:rPr>
        <w:t>е њпали2 ложeснъ твои1хъ џгнь сhй ї}съ, и3зъ тебE пл0тію прих0дитъ: сего2, чи1стаz, моли2, nгнS и3 всsкіz мyки и3збaвити вёрою воспэвaющі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: Г</w:t>
      </w:r>
      <w:r>
        <w:rPr>
          <w:rFonts w:cs="Irmologion Ucs" w:ascii="Irmologion Ucs" w:hAnsi="Irmologion Ucs"/>
          <w:kern w:val="2"/>
          <w:sz w:val="32"/>
          <w:szCs w:val="32"/>
        </w:rPr>
        <w:t>Dи поми1луй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сэдaленъ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аz дв7о и3 слaвнаz, ѓгGлwвъ слaво, є3гдA предстaла є3си2 крестY сн7а и3 бGа твоегw2, не терпsщи њѕлоблeніz вр†гъ, взывaла є3си2, рыдaющи стенaньми, є3ди1на благословeннаz: кaкw терпи1тъ человэколю1бецъ, си1хъ всёхъ наноси6м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Р</w:t>
      </w:r>
      <w:r>
        <w:rPr>
          <w:rFonts w:cs="Irmologion Ucs" w:ascii="Irmologion Ucs" w:hAnsi="Irmologion Ucs"/>
          <w:kern w:val="2"/>
          <w:sz w:val="32"/>
          <w:szCs w:val="32"/>
        </w:rPr>
        <w:t>осодaтельну ќбw пeщь содёла ѓгGлъ прпdбнымъ nтрокHмъ, халдє1и же њпалsющее велёніе б9іе, мучи1телz ўвэщA вопи1ти: бlгословeнъ є3си2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и1кни, q душE моS, t ѕлhхъ, ±же содёzла є3си2: что2 спи1ши пр0чее что2 сн0мъ ўнhніz низлежи1ши; бцdэ возопjй: прес™az, помози1 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ъ ви1да твоегw2 чтY, и3 не смёю воззрёти къ тебЁ, прес™az: молю2 пріsти долгHвъ прощeніе, и3 чи1стw ви1дэти твою2 пречи1стую їкHн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В</w:t>
      </w:r>
      <w:r>
        <w:rPr>
          <w:rFonts w:cs="Irmologion Ucs" w:ascii="Irmologion Ucs" w:hAnsi="Irmologion Ucs"/>
          <w:kern w:val="2"/>
          <w:sz w:val="32"/>
          <w:szCs w:val="32"/>
        </w:rPr>
        <w:t>ъ твоE прибэгaю, бGороди1тельнице, заступлeніе, и3 припaдаю пріsти прощeніе: не прeзри менE, вLчце, но, ўщeдривши, спас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М</w:t>
      </w:r>
      <w:r>
        <w:rPr>
          <w:rFonts w:cs="Irmologion Ucs" w:ascii="Irmologion Ucs" w:hAnsi="Irmologion Ucs"/>
          <w:kern w:val="2"/>
          <w:sz w:val="32"/>
          <w:szCs w:val="32"/>
        </w:rPr>
        <w:t>ногоwбрaзными ѕл0бами душетлённаго њскверни1хъ дyшу и3 ќмъ, молю2 тS, пречтcаz: не прeзри, и3 тогw2 и3скушeній и3схити2 рабA твое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З</w:t>
      </w:r>
      <w:r>
        <w:rPr>
          <w:rFonts w:cs="Irmologion Ucs" w:ascii="Irmologion Ucs" w:hAnsi="Irmologion Ucs"/>
          <w:kern w:val="2"/>
          <w:sz w:val="32"/>
          <w:szCs w:val="32"/>
        </w:rPr>
        <w:t>а зак0ны nтeчєскіz бlжeнніи въ вавmлHнэ ю4нwши предбёдствующе, царю1ющагw њплевaша повелёніе безyмное, и3 совокyплени и4мже не свари1шасz nгнeмъ, держaвствующему дост0йную воспэвaху пёснь: гDа п0йте дэлA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мёрнw согрэши1въ, и3 њскверни1въ, моE во грэсёхъ тёло, неразyмный, помышлsю неwбымeннагw судA дeнь, и3 недоумэвaz, ўбоsхсz, и3 ўжасaюсz, и3 трепeщу: ко благоутр0бію твоемY, вLчце, припaдаю: не tри1ни менE, но ви1ждь мою2 ск0рбь, и3 и3збaви всsкагw њсуждeніz, мyкъ многоwбрaзн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ъ б9eственный презрёвъ, въ лёности вeсь слежY nкаsнный: призрёвши, пречи1стаz, возстaви вск0рэ, и3 спасeнныхъ сотвори2 мS чaсти получи1ти, да, рaдуzсz, зовY ти2: рaдуйсz, рaдосте мjру, є3ди1на предстaтельнице вёрою призывaющымъ тв0й твeрдый покр0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Ў</w:t>
      </w:r>
      <w:r>
        <w:rPr>
          <w:rFonts w:cs="Irmologion Ucs" w:ascii="Irmologion Ucs" w:hAnsi="Irmologion Ucs"/>
          <w:kern w:val="2"/>
          <w:sz w:val="32"/>
          <w:szCs w:val="32"/>
        </w:rPr>
        <w:t>вы2 мнЁ, душE моS, кaкw предстaнемъ тогдA во стрaсэ и3 трeпетэ суди1щу стрaшному, є3гдA ѓгGли предстaнутъ во стрaсэ и3 трeпетэ; бцdу и3мyщи блaгу застyпницу; преклони2 колёно, и3 воздэжи2 рyцэ къ высотЁ, вопію1щи: при1зри и3 пощади2 твои1мъ ми1лостивнымъ тогдA вз0ромъ, 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П</w:t>
      </w:r>
      <w:r>
        <w:rPr>
          <w:rFonts w:cs="Irmologion Ucs" w:ascii="Irmologion Ucs" w:hAnsi="Irmologion Ucs"/>
          <w:kern w:val="2"/>
          <w:sz w:val="32"/>
          <w:szCs w:val="32"/>
        </w:rPr>
        <w:t>окажи2 крёпость твою2 непостhдну заступлeніе нhнэ: ћкw должни1къ бо, мaтерними мольбaми прекл0нитсz тв0й сн7ъ, дв7о. Предвари2 u5бо нhнэ въ нyжный чaсъ, да не t8и1ду негот0въ, но поживY и3 є3щE, препётаz бцdе чи1с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Н</w:t>
      </w:r>
      <w:r>
        <w:rPr>
          <w:rFonts w:cs="Irmologion Ucs" w:ascii="Irmologion Ucs" w:hAnsi="Irmologion Ucs"/>
          <w:kern w:val="2"/>
          <w:sz w:val="32"/>
          <w:szCs w:val="32"/>
        </w:rPr>
        <w:t>е рыдaй менE м™и, зрsщи во гр0бэ, є3г0же во чрeвэ без8 сёмене зачалA є3си2 сн7а: востaну бо и3 прослaвлюсz и3 вознесY со слaвою, непрестaннw ћкw бGъ, вёрою и3 люб0вію тS велич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вhшніz слaвы получY, дв7о, молю1сz тебЁ: њслaби ми2 и3 и3збaви долгHвъ тмы2, всS презрёвши, пречcтаz, ћже въ невёдэніи и3 рaзумэ, вкyпэ дневн†z и3 нощн†z: ћкw да благодaрственную пёснь, рaдуzсz, принесY т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ихъ мS скорбeй и3схити2, nтрокови1це, и3 на кaмени постaви н0зэ мои2 б9eственнаго спасeніz: тs бо предстaтельницу неwбори1му нhнэ стzжaвъ, ўповaю прейти2 стёну и3 прегрaду, ю4же преслушaніемъ дрeва создa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Т</w:t>
      </w:r>
      <w:r>
        <w:rPr>
          <w:rFonts w:cs="Irmologion Ucs" w:ascii="Irmologion Ucs" w:hAnsi="Irmologion Ucs"/>
          <w:kern w:val="2"/>
          <w:sz w:val="32"/>
          <w:szCs w:val="32"/>
        </w:rPr>
        <w:t>S молю2, р0ждшую милосeрдаго судію2 и3 владhку: пріими2 дeрзость сквeрныхъ ўстeнъ и3 ўб0гое пёніе моE, и3 не њмерзи2 менE пaче всёхъ человёкъ грэшнёйшаго: тs бо по бз7э застyпницу и3мёю рaбъ тв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Ћ</w:t>
      </w:r>
      <w:r>
        <w:rPr>
          <w:rFonts w:cs="Irmologion Ucs" w:ascii="Irmologion Ucs" w:hAnsi="Irmologion Ucs"/>
          <w:kern w:val="2"/>
          <w:sz w:val="32"/>
          <w:szCs w:val="32"/>
        </w:rPr>
        <w:t>кw вhшши сyщи создaній всsческихъ, во ўтр0бэ твоeй и3мёла є3си2, бцdе, бGа воплощeнна: сего2 прилёжно моли2, чи1стаz, разрэши1ти всsкагw настоsніz рабA твоего2, да своб0днымъ глaсомъ тS славосл0влю и3 ѓз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9:00Z</dcterms:created>
  <dc:creator>textnakliros.ru</dc:creator>
  <dc:description/>
  <dc:language>en-US</dc:language>
  <cp:lastModifiedBy>a.kuznetsov@vladivostok.com</cp:lastModifiedBy>
  <dcterms:modified xsi:type="dcterms:W3CDTF">2018-11-01T13:49:00Z</dcterms:modified>
  <cp:revision>2</cp:revision>
  <dc:subject/>
  <dc:title>Канонник</dc:title>
</cp:coreProperties>
</file>