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68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о в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yжба прпdбному и3 бGон0сному nтцY нaшему серафjму, сар0вскому чудотв0р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мaлэй вечeр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іхи6ры на д7, самоглaсны, глaсъ д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шeдшесz днeсь, хrтоимени1тіи лю1діе, похвaльными пёсньми вэнчaимъ земнaго ѓгGла и3 нбcнаго человёка, и3 къ немY тeплэ возопіи1мъ: q бlжeнне џтче серафjме, п0стникwмъ преслaвнаz похвало2, њ нaсъ моли1сz ко гDу, поми1ловатисz душaмъ нaшым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е и3 кр0тость t ю4ности возлюби1въ, џтче серафjме, чистот0ю ўмA и3 сeрдца люб0вь хrт0ву стzжaлъ є3си2, є4юже бGови прибли1зилсz є3си2. того2 u5бо нhнэ моли2, t бёдъ и3збaвити вёрою творsщыz честнyю пaмzть твою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сошeдшесz хrтоимени1тыхъ людeй мн0жєства въ прославлeніе чcтнhхъ мощeй твои1хъ, прпdбне џтче серафjме, рaдости и3 весeліz вси2 и3сп0лнишасz: kви1лъ бо сz є3си2 болsщымъ и3сцэлeніе и3 хрwмhмъ хождeніе, съ вёрою притекaющымъ къ рaцэ мощeй твои1хъ. (с. </w:t>
      </w:r>
      <w:r>
        <w:rPr>
          <w:rFonts w:cs="Orthodox_tt eROOS" w:ascii="Orthodox_tt eROOS" w:hAnsi="Orthodox_tt eROOS"/>
          <w:kern w:val="2"/>
          <w:sz w:val="32"/>
          <w:szCs w:val="32"/>
        </w:rPr>
        <w:t>68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сz и3 рaдуйсz њ гDэ, nби1тель сар0вскаz: въ тебё бо возсіS свэти1льникъ н0вый рwссjйскіz земли2. красyйсz и3 ликyй цRковь б9іz, и3 и4нокwвъ мн0жєства сорaдуйтесz. празднолю1бцєвъ соб0ри взыгрaйте, и3 вэнeцъ t д¦0вныхъ цвэтHвъ сплeтше, съ давjдомъ восп0йте: чcтнA пред8 гDемъ смeрть прпdбныхъ є3гw2. сіs бо прпdбному серафjму начaло слaвы полагaетъ, є3sже џбщники и3 нaсъ сотвори2 твои1ми мlтвами, бlжeнне.</w:t>
      </w:r>
    </w:p>
    <w:p>
      <w:pPr>
        <w:pStyle w:val="Normal"/>
        <w:widowControl w:val="false"/>
        <w:rPr/>
      </w:pPr>
      <w:r>
        <w:rPr>
          <w:rFonts w:cs="Irmologion Ucs" w:ascii="Irmologion Ucs" w:hAnsi="Irmologion Ucs"/>
          <w:color w:val="FF0000"/>
          <w:kern w:val="2"/>
          <w:sz w:val="32"/>
          <w:szCs w:val="32"/>
        </w:rPr>
        <w:t>И# нhнэ, бGор0диченъ: Н</w:t>
      </w:r>
      <w:r>
        <w:rPr>
          <w:rFonts w:cs="Irmologion Ucs" w:ascii="Irmologion Ucs" w:hAnsi="Irmologion Ucs"/>
          <w:kern w:val="2"/>
          <w:sz w:val="32"/>
          <w:szCs w:val="32"/>
        </w:rPr>
        <w:t>икт0же притекaz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в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шeдъ t nтeчествіz твоегw2, прпdбне џтче серафjме, и3 грaда кjева дошeдъ, тaмw ў мощeй чудотв0рєцъ на пyть сп7си1тельнагw п0двига бlгословeніе пріsлъ є3си2: сіE u5бо и3 нaмъ низпосли2, творsщымъ всес™yю и3 пречcтнyю пaмzть твою2.</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й и3скyсъ въ послушaніи и4ноческихъ п0двигwвъ, прпdбне џтче серафjме, съ люб0вію пріsлъ є3си2, и3 брaтію твои1мъ терпёніемъ и3 люб0вію ўдиви1лъ є3си2: моли2 сп7сти1сz душaмъ нaшымъ.</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ставлє1ніи и3гyмена ўкрэплsемь, въ пустhнное мёсто сар0ва всели1лсz є3си2, џтче, и3 тaмw мlтвенному п0двигу крёпкw прилэжaти потщи1лсz є3си2, и3 kви1лсz є3си2 д0мъ прес™aгw д¦а: моли2 хrтA бGа њ всёхъ нaсъ. (с. </w:t>
      </w:r>
      <w:r>
        <w:rPr>
          <w:rFonts w:cs="Orthodox_tt eROOS" w:ascii="Orthodox_tt eROOS" w:hAnsi="Orthodox_tt eROOS"/>
          <w:kern w:val="2"/>
          <w:sz w:val="32"/>
          <w:szCs w:val="32"/>
        </w:rPr>
        <w:t>6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и3 пaки тazжде стіхи1ра: Н</w:t>
      </w:r>
      <w:r>
        <w:rPr>
          <w:rFonts w:cs="Irmologion Ucs" w:ascii="Irmologion Ucs" w:hAnsi="Irmologion Ucs"/>
          <w:kern w:val="2"/>
          <w:sz w:val="32"/>
          <w:szCs w:val="32"/>
        </w:rPr>
        <w:t>аставлє1ніи и3гyме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тельница и3 покр0въ ты2 є3си2, пречcтаz, и3збaви нaсъ t бёдъ лю1тыхъ и3 њбстоsній, и3 дyшы нaшz сп7си2 бжcтвенными твои1ми мlтва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и1санъ на вели1цэй вечeрни.</w:t>
      </w:r>
    </w:p>
    <w:p>
      <w:pPr>
        <w:pStyle w:val="Normal"/>
        <w:widowControl w:val="false"/>
        <w:rPr/>
      </w:pPr>
      <w:r>
        <w:rPr>
          <w:rFonts w:cs="Irmologion Ucs" w:ascii="Irmologion Ucs" w:hAnsi="Irmologion Ucs"/>
          <w:color w:val="FF0000"/>
          <w:kern w:val="2"/>
          <w:sz w:val="32"/>
          <w:szCs w:val="32"/>
        </w:rPr>
        <w:t>На вели1цэй вечeрни. Б</w:t>
      </w:r>
      <w:r>
        <w:rPr>
          <w:rFonts w:cs="Irmologion Ucs" w:ascii="Irmologion Ucs" w:hAnsi="Irmologion Ucs"/>
          <w:kern w:val="2"/>
          <w:sz w:val="32"/>
          <w:szCs w:val="32"/>
        </w:rPr>
        <w:t>lжeнъ мyжъ:</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 Ѓще ќбw є4сть предпрaзднство с™hхъ бGоzвлeній, пeрвэе поeмъ три2 стіхи6ры предпрaзднства: ѓще же нёсть сіS стіхи6ры, повторsюще пeрвую и3 вторyю, во глaсъ №: Под0бенъ: Q,</w:t>
      </w:r>
      <w:r>
        <w:rPr>
          <w:rFonts w:cs="Irmologion Ucs" w:ascii="Irmologion Ucs" w:hAnsi="Irmologion Ucs"/>
          <w:kern w:val="2"/>
          <w:sz w:val="32"/>
          <w:szCs w:val="32"/>
        </w:rPr>
        <w:t xml:space="preserve"> ди1вное чyдо:</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преслaвное чyдо, подви1жникъ бlгочeстіz въ сар0вэ kвлsетсz, и3 мlтвенникъ къ бGу тeплый серафjмъ пречyдный нaмъ бывaетъ: весели1сz, nби1тель сар0вскаz, и3мyщи въ себЁ м0щи прпdбнагw: взыгрaйте, правослaвныхъ мн0жєства, преди1внаго серафjма и3мyще въ бэдaхъ застyпника и3 вопію1ще къ немY: рaдуйсz, свэти1льниче рwссjйскіz земли2, тмы2 сопроти1вныхъ далeче tрэвaй, и3 гDеви моли1сz, даровaти душaмъ нaшымъ ми1ръ и3 вeлію млcть.</w:t>
      </w:r>
    </w:p>
    <w:p>
      <w:pPr>
        <w:pStyle w:val="Normal"/>
        <w:widowControl w:val="false"/>
        <w:rPr/>
      </w:pP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ди1вное чyдо, сe бо вои1стинну во nби1тели сар0встэй бlгочeстіz ст0лпъ непоколеби1мый серафjмъ бlжeнный kвлsетсz нaмъ: тёмже, бGомyдрыхъ соб0ри, на высотY дyхомъ возноси1тесz, къ прпdбному вопію1ще: прпdбне џтче серафjме, гDеви моли1сz, даровaти душaмъ нaшымъ ми1ръ и3 вeлію млcть. (с. </w:t>
      </w:r>
      <w:r>
        <w:rPr>
          <w:rFonts w:cs="Orthodox_tt eROOS" w:ascii="Orthodox_tt eROOS" w:hAnsi="Orthodox_tt eROOS"/>
          <w:kern w:val="2"/>
          <w:sz w:val="32"/>
          <w:szCs w:val="32"/>
        </w:rPr>
        <w:t>68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и6вны тво‰ т†йны, хrтE б9е, ћкw даровaлъ є3си2 нaмъ свэти1льника прпdбнаго серафjма, вBрнымъ лю1демъ на сопрwти1вныz крёпкаго поб0рника, и4нокwмъ и3 всBмъ правwслaвнымъ хrтіaнwмъ мlтвенника, с™ёй nби1тели похвалY и3 ўтверждeніе: т0й и3 нhнэ м0литъ тS, гDи, даровaти душaмъ нaшымъ ми1ръ и3 вeлію млcть.</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вшeлъ є3си2, прпdбне, въ пустhню сар0вскую, тогдA, своеS в0ли до концA совлeксz, твeрдое ко всBмъ послушaніе показaлъ є3си2: дwсaды бо и3 безчє1стіz претерпёлъ є3си2 рaдуzсz: ўдарє1ніz и3 р†ны t ѕлhхъ чlвBкъ пріsлъ є3си2, њ ни1хже и3 моли1лсz є3си2, прпdбне: мh же, прославлsюще пречcтнyю пaмzть твою2, м0лимъ ти сz, прпdбне, гDеви моли1сz ми1ръ мjрови даровaти и3 душaмъ нaшымъ вeлію млcть.</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а nби1тель сар0вскаz, и3мyще тебE, прпdбне џтче серафjме, добродётелей сокр0вище, сосyдъ чcтоты2, цэломyдріz храни1телz, пріsтелище бlгодaти, и3ст0чникъ и3сцэлeній, болsщымъ врачA безмeздна, п0стника и4стинна, въ ск0рбехъ ўтёшителz, житeйскими страстьми2 њбуревaємымъ ти1хое пристaнище: нaмъ же, творsщымъ чcтнyю пaмzть твою2, моли2, прпdбне џтче серафjме, даровaти ми1ръ и3 вeлію млcть.</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ликyютъ соб0ри вёрныхъ въ пaмzть твою2, прпdбне серафjме, и3 велеглaснw вопію1тъ: ты2 любвE рaди хrт0вы вс‰ кр†снаz мjра њстaвивъ и3 въ пустhню сар0вскую всели1всz, никaкоже ўстраши1лсz є3си2 неви1димыхъ вр†гъ борeніz: но сі‰ мlтвами твои1ми (с. </w:t>
      </w:r>
      <w:r>
        <w:rPr>
          <w:rFonts w:cs="Orthodox_tt eROOS" w:ascii="Orthodox_tt eROOS" w:hAnsi="Orthodox_tt eROOS"/>
          <w:kern w:val="2"/>
          <w:sz w:val="32"/>
          <w:szCs w:val="32"/>
        </w:rPr>
        <w:t>685</w:t>
      </w:r>
      <w:r>
        <w:rPr>
          <w:rFonts w:cs="Irmologion Ucs" w:ascii="Irmologion Ucs" w:hAnsi="Irmologion Ucs"/>
          <w:kern w:val="2"/>
          <w:sz w:val="32"/>
          <w:szCs w:val="32"/>
        </w:rPr>
        <w:t>) ћкw прaхъ tметaлъ є3си2: тёмже гDеви моли1сz даровaти душaмъ нaшымъ ми1р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ёрныхъ соб0ри, похвaльными пёсньми днeсь пречyднаго nтцA прослaвимъ и3 си1це є3мY возопіи1мъ: прпdбне џтче серафjме, вои1стинну спод0билсz є3си2 бжcтвенныz жи1зни, пріи1мъ t бGа вэнeцъ нетлённыz слaвы. сегw2 рaди nби1тель сар0вскаz тоб0ю хвaлитсz, лю1діе же, зрsще чcтнyю рaку мощeй твои1хъ и3 чудесA бывaємаz, слaвzтъ прославлsющаго тS гDа: є3мyже моли1сz, прпdбне, даровaти душaмъ нaшымъ ми1ръ и3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и3ли2 бGор0диченъ, глaсъ т0йже:</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Rь нбcный за чlвэколю1біе на земли2 kви1сz и3 съ человёки поживE: t дв7ы бо чcтыz пл0ть пріeмый и3 и3з8 неS прошeдый съ воспріsтіемъ є3ди1нъ є4сть сн7ъ, сугyбъ є3стеств0мъ, но не v3постaсію: тёмже совершeнна того2 бGа и3 совершeнна чlвёка вои1стинну проповёдающе, и3сповёдуемъ хrтA бGа нaшего: є3г0же моли2, м™и безневёстнаz, поми1ловати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w:t>
      </w:r>
    </w:p>
    <w:p>
      <w:pPr>
        <w:pStyle w:val="Normal"/>
        <w:widowControl w:val="false"/>
        <w:rPr/>
      </w:pPr>
      <w:r>
        <w:rPr>
          <w:rFonts w:cs="Irmologion Ucs" w:ascii="Irmologion Ucs" w:hAnsi="Irmologion Ucs"/>
          <w:color w:val="FF0000"/>
          <w:kern w:val="2"/>
          <w:sz w:val="32"/>
          <w:szCs w:val="32"/>
        </w:rPr>
        <w:t>Чтє1ніz прпdбничєскаz G.</w:t>
      </w:r>
      <w:r>
        <w:rPr>
          <w:rFonts w:cs="Irmologion Ucs" w:ascii="Irmologion Ucs" w:hAnsi="Irmologion Ucs"/>
          <w:kern w:val="2"/>
          <w:sz w:val="32"/>
          <w:szCs w:val="32"/>
        </w:rPr>
        <w:t xml:space="preserve"> (Зри2 л. рн7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jи стіхи1ра хрaма: и3 прпdбному стіхи6ры, глaсъ №:</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jими похвaльными вэнцы2 вэнчaимъ подви1жника вели1каго, прпdбнаго серафjма; т0й бо ћкw настaвникъ д0брый въ твeрдости вёры и3 добродётели kви1сz, бGодухновeнными ўчє1ніи и3 равноaгGльнымъ житіeмъ (с. </w:t>
      </w:r>
      <w:r>
        <w:rPr>
          <w:rFonts w:cs="Orthodox_tt eROOS" w:ascii="Orthodox_tt eROOS" w:hAnsi="Orthodox_tt eROOS"/>
          <w:kern w:val="2"/>
          <w:sz w:val="32"/>
          <w:szCs w:val="32"/>
        </w:rPr>
        <w:t>686</w:t>
      </w:r>
      <w:r>
        <w:rPr>
          <w:rFonts w:cs="Irmologion Ucs" w:ascii="Irmologion Ucs" w:hAnsi="Irmologion Ucs"/>
          <w:kern w:val="2"/>
          <w:sz w:val="32"/>
          <w:szCs w:val="32"/>
        </w:rPr>
        <w:t>) приходsщыz къ немY научaz. тёмже вопіeмъ є3мY: моли1сz, прпdбне, хrтY бGу, правослaвную вёру ўтверди1ти и3 душaмъ нaшымъ сп7сти1с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и4нwкъ мн0жєства, днeсь прпdбнаго бlгочeстнw восхвaлимъ, и4стиннаго ўченикA сп7сова, мірскyю прeлесть попрaвшаго, kрeмъ хrт0въ на рaмо взeмшаго, и3 полки2 бэсHвъ посрами1вшаго: къ немyже возопіи1мъ си1це: не забyди нaсъ, џтче серафjме, восхвалsющихъ и3 чтyщихъ с™yю пaмzть твою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аz и3 бжcтвеннаz пaмzть твоS, прпdбне серафjме, ўдиви2 всёхъ, ћкw безпл0тенъ бо, во пл0ти враги2 неви6димыz посрами1лъ є3си2: всs же странA тамб0вскаz и3 с™az nби1тель сар0вскаz, и3мyщи тво‰ с™ы6z м0щи, хвaлитсz, си1ми бо здрaвіе всBмъ съ вёрою притекaющымъ къ чcтнёй твоeй рaцэ подаeтсz. тёмже, просвэти1вшесz тоб0ю, вопіeмъ ти2, прпdбне: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є7:</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днeсь, всS рwссjйскаz землE, и3 с™az nби1тель сар0вскаz, весели1сz. вёрныхъ же мн0жєства, стeкшесz днeсь, прослaвимъ прпdбнаго nтцA, пaстырz и3 ўчи1телz, бGомyдраго настaвника заблyждшымъ, ск0раго всёхъ болsщихъ цэли1телz, рwссjйскіz земли2 вели1кое ўкрашeніе, є3г0же похвалsюще си1це рцeмъ: прпdбне серафjме, сп7си2 нaсъ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 глaсъ т0йж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и3 двeрь є3си2, палaта и3 прест0лъ цReвъ, дв7о всечcтнaz, є4юже и3збaвитель мои2 хrт0съ гDь во тмЁ (с. </w:t>
      </w:r>
      <w:r>
        <w:rPr>
          <w:rFonts w:cs="Orthodox_tt eROOS" w:ascii="Orthodox_tt eROOS" w:hAnsi="Orthodox_tt eROOS"/>
          <w:kern w:val="2"/>
          <w:sz w:val="32"/>
          <w:szCs w:val="32"/>
        </w:rPr>
        <w:t>687</w:t>
      </w:r>
      <w:r>
        <w:rPr>
          <w:rFonts w:cs="Irmologion Ucs" w:ascii="Irmologion Ucs" w:hAnsi="Irmologion Ucs"/>
          <w:kern w:val="2"/>
          <w:sz w:val="32"/>
          <w:szCs w:val="32"/>
        </w:rPr>
        <w:t>) спsщымъ kви1сz, сlнце сhй прaвды, просвэти1ти хотS, ±же создA по џбразу своемY рук0ю своeю: тёмже, всепётаz, ћкw м™рне дерзновeніе къ немY стzжaвши, непрестaннw моли2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стіх0внэ стіхи6ры, глaсъ є7.</w:t>
      </w:r>
    </w:p>
    <w:p>
      <w:pPr>
        <w:pStyle w:val="Normal"/>
        <w:widowControl w:val="false"/>
        <w:rPr/>
      </w:pPr>
      <w:r>
        <w:rPr>
          <w:rFonts w:cs="Irmologion Ucs" w:ascii="Irmologion Ucs" w:hAnsi="Irmologion Ucs"/>
          <w:color w:val="FF0000"/>
          <w:kern w:val="2"/>
          <w:sz w:val="32"/>
          <w:szCs w:val="32"/>
        </w:rPr>
        <w:t>Под0бенъ: Р</w:t>
      </w:r>
      <w:r>
        <w:rPr>
          <w:rFonts w:cs="Irmologion Ucs" w:ascii="Irmologion Ucs" w:hAnsi="Irmologion Ucs"/>
          <w:kern w:val="2"/>
          <w:sz w:val="32"/>
          <w:szCs w:val="32"/>
        </w:rPr>
        <w:t>aдуйсz, живон0сный кrт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ѓгGлwмъ собесёдниче, прпdбне серафjме, бlгочeстнw бо на земли2 пожи1въ, мнHги приходsщыz къ тебЁ стрaху гDню поучaлъ є3си2: бlгодaтію прес™aгw д¦а њзарsемь, зрёлъ є3си2 б{дущаz, ћкw настwsщаz, и3 ўмилeніz и3 рaдости мнHги скорбsщыz душeю и3сполнsлъ є3си2. тёмже м0лимъ ти сz, моли1сz гDеви њ чтyщихъ тS.</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8 гDемъ смeрть прпdбныхъ є3г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заблyждшихъ ўчи1телю преди1вный, хrтA гDа во хрaмэ со ґрхaгGлы и3 ѓгGлы ви1дэти спод0бивыйсz. и3 нhнэ, прпdбне, на нб7сёхъ тогw2 зрёніz вhну наслаждazсz, моли1сz њ нaсъ, вёрою творsщихъ пaмzть твою2.</w:t>
      </w:r>
    </w:p>
    <w:p>
      <w:pPr>
        <w:pStyle w:val="Normal"/>
        <w:widowControl w:val="false"/>
        <w:rPr/>
      </w:pPr>
      <w:r>
        <w:rPr>
          <w:rFonts w:cs="Irmologion Ucs" w:ascii="Irmologion Ucs" w:hAnsi="Irmologion Ucs"/>
          <w:color w:val="FF0000"/>
          <w:kern w:val="2"/>
          <w:sz w:val="32"/>
          <w:szCs w:val="32"/>
        </w:rPr>
        <w:t>Стjхъ: Б</w:t>
      </w:r>
      <w:r>
        <w:rPr>
          <w:rFonts w:cs="Irmologion Ucs" w:ascii="Irmologion Ucs" w:hAnsi="Irmologion Ucs"/>
          <w:kern w:val="2"/>
          <w:sz w:val="32"/>
          <w:szCs w:val="32"/>
        </w:rPr>
        <w:t>lжeнъ мyжъ боsйсz гDа, въ зaповэдехъ є3гw2 восх0щетъ ѕэлw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прпdбне серафjме, всBмъ бо храни1ти и4стинную вёру хrт0ву заповёдалъ є3си2, и3 вhшнzгw житіS вожделёвъ, богaтство возненави1дэлъ є3си2: нhнэ же неизречeнную красотY нбcную зри1ши, и3 слaдкагw пёніz ѓгGльскагw наслаждaешисz. тёмже моли1сz гDеви даровaти нaмъ ми1ръ и3 вeлію млcть. (с. </w:t>
      </w:r>
      <w:r>
        <w:rPr>
          <w:rFonts w:cs="Orthodox_tt eROOS" w:ascii="Orthodox_tt eROOS" w:hAnsi="Orthodox_tt eROOS"/>
          <w:kern w:val="2"/>
          <w:sz w:val="32"/>
          <w:szCs w:val="32"/>
        </w:rPr>
        <w:t>6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пdбне џтче серафjме, кто2 и3сповёсть труды2 тво‰ и3 бwлёзни; и3ли2 кjй љзhкъ и3зречeтъ жeстокое пустhнное твоE житіE, бдёніе же и3 пощeніе, є3щe же и3 въ затв0рэ пребывaніе, ўстeнъ безм0лвіе и3 молeніе непрестaнное; вои1стинну kви1лсz є3си2 п0стникwмъ ўкрашeніе, мlтвенникъ къ бGу непостhдный. тёмже къ тебЁ вопіeмъ: рaдуйсz, и4ноческагw житіS прaвило: рaдуйсz, въ бэдaхъ и3 ск0рбехъ вели1кое ўтэшeніе и3 тeплый всBмъ предстaтелю: моли1сz, прпdбне, сп7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и3ли2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и3 и3збaвитель м0й, пречcтаz, хrт0съ гDь, и3з8 твои1хъ ложeснъ прошeдъ въ мS њболкjйсz, пeрвыz клsтвы ґдaма свободи2: тёмже ти2, всечcтаz, ћкw б9іи м™ри же и3 дв7э вои1стинну, вопіeмъ нем0лчнw: рaдуйсz, ѓгGльски, рaдуйсz, вLчце, предстaтельство и3 покр0ве и3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пdбнагw,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хrтA возлюби1лъ є3си2, бlжeнне, и3 томY є3ди1ному раб0тати плaменнэ вожделёвъ, непрестaнною моли1твою и3 труд0мъ въ пустhни подвизaлсz є3си2, ўмилeннымъ же сeрдцемъ люб0вь хrт0ву стzжaвъ, и3збрaнникъ возлю1бленъ б9іz м™ре kви1лсz є3си2. сегw2 рaди вопіeмъ ти2: сп7сaй нaсъ мlтвами твои1ми, серафjме, прпdбне џтче нaшъ.</w:t>
      </w:r>
    </w:p>
    <w:p>
      <w:pPr>
        <w:pStyle w:val="Normal"/>
        <w:widowControl w:val="false"/>
        <w:rPr/>
      </w:pPr>
      <w:r>
        <w:rPr>
          <w:rFonts w:cs="Irmologion Ucs" w:ascii="Irmologion Ucs" w:hAnsi="Irmologion Ucs"/>
          <w:color w:val="FF0000"/>
          <w:kern w:val="2"/>
          <w:sz w:val="32"/>
          <w:szCs w:val="32"/>
        </w:rPr>
        <w:t>Двaжды, и3 предпрaзднства, и3ли2 Б</w:t>
      </w:r>
      <w:r>
        <w:rPr>
          <w:rFonts w:cs="Irmologion Ucs" w:ascii="Irmologion Ucs" w:hAnsi="Irmologion Ucs"/>
          <w:kern w:val="2"/>
          <w:sz w:val="32"/>
          <w:szCs w:val="32"/>
        </w:rPr>
        <w:t xml:space="preserve">цdе дв7о: (с. </w:t>
      </w:r>
      <w:r>
        <w:rPr>
          <w:rFonts w:cs="Orthodox_tt eROOS" w:ascii="Orthodox_tt eROOS" w:hAnsi="Orthodox_tt eROOS"/>
          <w:kern w:val="2"/>
          <w:sz w:val="32"/>
          <w:szCs w:val="32"/>
        </w:rPr>
        <w:t>68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w:t>
      </w:r>
    </w:p>
    <w:p>
      <w:pPr>
        <w:pStyle w:val="Normal"/>
        <w:widowControl w:val="false"/>
        <w:rPr/>
      </w:pPr>
      <w:r>
        <w:rPr>
          <w:rFonts w:cs="Irmologion Ucs" w:ascii="Irmologion Ucs" w:hAnsi="Irmologion Ucs"/>
          <w:color w:val="FF0000"/>
          <w:kern w:val="2"/>
          <w:sz w:val="32"/>
          <w:szCs w:val="32"/>
        </w:rPr>
        <w:t>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с™aгw, двaжды. Слaва, и3 нhнэ, предпрaзднства, и3ли2 бGор0диченъ: Е$</w:t>
      </w:r>
      <w:r>
        <w:rPr>
          <w:rFonts w:cs="Irmologion Ucs" w:ascii="Irmologion Ucs" w:hAnsi="Irmologion Ucs"/>
          <w:kern w:val="2"/>
          <w:sz w:val="32"/>
          <w:szCs w:val="32"/>
        </w:rPr>
        <w:t>же t вёка ўтаeн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мъ стіхосл0віи сэдaленъ, глaсъ д7:</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іемъ крeстнымъ и3 мlтвою вр†жіz и3скушє1ніz побэди1въ, пост0мъ и3 воздержaніемъ гDеви бlгоугоди1лъ є3си2: тёмже чудeсъ пріsлъ є3си2 дaръ, всBмъ и3сцэлє1ніz подавaz, вёрою притекaющымъ къ рaцэ мощeй твои1хъ, серафjме прпdбн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aсно чyдо зачaтіz, и3 несказaненъ џбразъ рождествA въ тебЁ познaсz, приснодв7о чcтаz, ўжасaетъ м0й ќмъ, и3 ўдивлsетъ помышлeніе: слaва твоS, бцdе, всBмъ прострeсz во сп7сeні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в7-мъ стіхосл0віи сэдaленъ, глaсъ №:</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глубинЁ пустhни сар0вскіz кwлёна приклонsлъ є3си2 на кaмени, воздэвaz прпdбнэи твои2 рyцэ ко гDу: тёмже t сп7са бlгодaть с™aгw д¦а пріsлъ є3си2, стрaждущыz тэлесы2 и3сцэлsти и3 дyшы вёрныхъ просвэщaти. сегw2 рaди вопіeмъ ти2: моли2, прпdбне, хrтA бGа сп7сти1сz нaмъ, прaзднующымъ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lтву пріeмши t нaсъ, въ кр0въ тв0й, пречcтаz дв7о, прибэгaющихъ, не престaй молsщи чlвэколю1бца сп7сти1сz рабHмъ твои6мъ. (с. </w:t>
      </w:r>
      <w:r>
        <w:rPr>
          <w:rFonts w:cs="Orthodox_tt eROOS" w:ascii="Orthodox_tt eROOS" w:hAnsi="Orthodox_tt eROOS"/>
          <w:kern w:val="2"/>
          <w:sz w:val="32"/>
          <w:szCs w:val="32"/>
        </w:rPr>
        <w:t>69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полmелeи сэдaленъ, глaсъ з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іS добродётельное житіE твоE, прпdбне, нhнэ въ рwссjйстэй земли2, и3 t всёхъ пёсньми похвaльными слaвишисz: тh бо, ћкw и3ліA на колесни1цу добродётелей вшeдъ, на нб7сA душeю возлетёлъ є3си2 и3 тaмw прaведнw пресвётлымъ вэнцeмъ вэнчaлсz є3си2. тёмже бlгодарsще вопіeмъ ти2, бlжeнне серафjме: моли2 хrтA бGа, грэхHвъ њставлeніе даровaти чтyщымъ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cтаz дв7о, поми1луй нaсъ, прибэгaющихъ вёрою къ тебЁ милосeрднэй и3 просsщихъ тeплагw твоегw2 заступлeніz: ћкw м™и бGа вhшнzгw, моли2 сн7а твоего2, хrтA бGа нaшего, сп7сти1сz рабHмъ твои6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aже степє1нна, №-й ґнтіфHнъ д7-гw глaс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окjменъ, глaсъ т0йже: Ч</w:t>
      </w:r>
      <w:r>
        <w:rPr>
          <w:rFonts w:cs="Irmologion Ucs" w:ascii="Irmologion Ucs" w:hAnsi="Irmologion Ucs"/>
          <w:kern w:val="2"/>
          <w:sz w:val="32"/>
          <w:szCs w:val="32"/>
        </w:rPr>
        <w:t xml:space="preserve">ес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еви њ всёхъ, ±же воздадe ми; </w:t>
      </w:r>
      <w:r>
        <w:rPr>
          <w:rFonts w:cs="Irmologion Ucs" w:ascii="Irmologion Ucs" w:hAnsi="Irmologion Ucs"/>
          <w:color w:val="FF0000"/>
          <w:kern w:val="2"/>
          <w:sz w:val="32"/>
          <w:szCs w:val="32"/>
        </w:rPr>
        <w:t>Е#ђліе t матfeа, зачaло м7г.</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глaсъ ѕ7:</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нeсь, вёрніи, дух0внw торжествyюще въ нар0читэмъ прaздницэ прпdбнагw nтцA, и3 бlгочeстнw рaдующесz, томY тeплэ возопіи1мъ: рaдуйсz, серафjме бlжeнне: Рaдуйсz, нбcный человёче и3 земнhй ѓгGле: рaдуйсz, мн0гихъ на пyть сп7сeніz настaвивый: рaдуйсz, вBрнымъ похвало2 и3 рwссjйстэй земли2 ўтверждeніе: моли1сz њ душaхъ нaшихъ. (с. </w:t>
      </w:r>
      <w:r>
        <w:rPr>
          <w:rFonts w:cs="Orthodox_tt eROOS" w:ascii="Orthodox_tt eROOS" w:hAnsi="Orthodox_tt eROOS"/>
          <w:kern w:val="2"/>
          <w:sz w:val="32"/>
          <w:szCs w:val="32"/>
        </w:rPr>
        <w:t>69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едпрaзднства на ѕ7, ѓще же нёсть предпрaзднства, канHнъ бцdэ парaклисісъ, со їрмос0мъ на ѕ7, и3 с™0му двA канw6на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eрвый, глaсъ ѕ7.</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и tвeрзи мои2 недост0йнэи ўстнЁ, и3 дaждь ми2 сл0во рaзума, воспёти дост0йнw пaмzть бlжeннагw серафjма, нhнэ со ѓгGлы молsщагwсz тебЁ, и3збaвити нaсъ t всsкагw лю1тагw њбстоsні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вели1кій мlтвенникъ бhлъ є3си2, прпdбне, ю4же ви1дэти со ґпcлы спод0билсz є3си2: и3 нhнэ не престaй мlтвами твои1ми посэщaти ч†дъ твои1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твоеS, прпdбне, предaлсz є3си2 ўм0мъ бGови, и3 стр†сти тэлє1сныz крёпкимъ воздержaніемъ ўкроти1въ, всsкими добродётельми ўкраси1лсz є3си2, пр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lгaz вLчце, ћже пребlгaго бGа пл0тію р0ждши, њѕл0бленное страстьми2 моE сeрдце њчи1сти, да вёрою и3 люб0вію величaю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глaсъ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0ду прошeдъ ћкw сyшу и3 є3гЂпетскагw ѕлA и3збэжaвъ, ї}льтzнинъ вопіsше: и3збaвителю и3 бGу нaшему пои1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зaповэди вLки хrтA ќзкимъ и3 тёснымъ путeмъ вшeлъ є3си2, прпdбне, въ цrтво нбcное, шир0кій (с. </w:t>
      </w:r>
      <w:r>
        <w:rPr>
          <w:rFonts w:cs="Orthodox_tt eROOS" w:ascii="Orthodox_tt eROOS" w:hAnsi="Orthodox_tt eROOS"/>
          <w:kern w:val="2"/>
          <w:sz w:val="32"/>
          <w:szCs w:val="32"/>
        </w:rPr>
        <w:t>692</w:t>
      </w:r>
      <w:r>
        <w:rPr>
          <w:rFonts w:cs="Irmologion Ucs" w:ascii="Irmologion Ucs" w:hAnsi="Irmologion Ucs"/>
          <w:kern w:val="2"/>
          <w:sz w:val="32"/>
          <w:szCs w:val="32"/>
        </w:rPr>
        <w:t>) и3 прострaнный пyть возненави1дэвъ: и3 нhнэ моли1сz њ нaсъ, творsщихъ пресвётлую пaмzть твою2.</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на безстрaстіz г0ру возшeдъ и3 крeстъ св0й взeмъ, невозврaтнw хrтY послёдовалъ є3си2: и3 д¦0вную мyдрость стzжaвъ, г0рнzгw їеrли1ма дости1глъ є3си2, прпdбне: моли2 њ нaсъ є3ди1наго чlвэколю1бц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предстоS, прпdбне, прест0лу б9ію, моли1сz њ странЁ нaшей и3збaвитисz t нашeствіz и3ноплемeнныхъ, и3 хrтолюби6вымъ лю1демъ земли2 рwссjйскіz сп7сeніе и3спроси2 мlтвами твои1ми, прпd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ъ вёрою и3 люб0вію притекaющихъ къ тебЁ и3 со стрaхомъ пою1щихъ тS мlтвенный глaсъ ўслhши, вLчц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тавaсіа по ўстaв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твами твои1ми, прпdбне, предстоS бGу со ѓгGлы, за вeсь мjръ моли1сz, бр†ни вр†жіz потреби1ти и3 побёду на супостaты даровa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ю4ности вёрою и3 люб0вію прилэпи1лсz є3си2 вLцэ вhшнихъ си1лъ, прпdбне серафjме: и3 возсіsвъ въ пустhни сар0встэй, ћкw с0лнце, въ ск0рбехъ приходsщымъ къ тебЁ ўтёшитель бhлъ є3си2: моли2 сп7сти1сz нaм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сz є3си2, прпdбне, молsщымсz тебЁ ст0лпъ непоколеби1мь и3 прибёжище всBмъ притекaющымъ (с. </w:t>
      </w:r>
      <w:r>
        <w:rPr>
          <w:rFonts w:cs="Orthodox_tt eROOS" w:ascii="Orthodox_tt eROOS" w:hAnsi="Orthodox_tt eROOS"/>
          <w:kern w:val="2"/>
          <w:sz w:val="32"/>
          <w:szCs w:val="32"/>
        </w:rPr>
        <w:t>693</w:t>
      </w:r>
      <w:r>
        <w:rPr>
          <w:rFonts w:cs="Irmologion Ucs" w:ascii="Irmologion Ucs" w:hAnsi="Irmologion Ucs"/>
          <w:kern w:val="2"/>
          <w:sz w:val="32"/>
          <w:szCs w:val="32"/>
        </w:rPr>
        <w:t>) во nби1тель сар0вскую и3 пріeмлющымъ и3сцэлeніz бlгодaть неwскyд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слhша є4vа прамaтерь: въ печaлехъ роди1ши ч†да. тh же, чcтаz дв7о, ўслhшавши: гDь съ тоб0ю, рaдуйсz: рaдованнымъ глaсомъ печaль прамaтере потреби1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Н</w:t>
      </w:r>
      <w:r>
        <w:rPr>
          <w:rFonts w:cs="Irmologion Ucs" w:ascii="Irmologion Ucs" w:hAnsi="Irmologion Ucs"/>
          <w:kern w:val="2"/>
          <w:sz w:val="32"/>
          <w:szCs w:val="32"/>
        </w:rPr>
        <w:t>бcнагw крyга верхотв0рче гDи, и3 цRкве зижди1телю, ты2 менE ўтверди2 въ любви2 твоeй, желaній крaю, вёрныхъ ўтверждeніе, є3ди1не чlвэколю1бч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оли1сz, бlжeнне, хrтY бGу и3збaвитисz нaмъ t глaда и3 пaгубы, t напрaсныz смeрти, t тaйныхъ прегрэшeній и3 помышлeній лукaвыхъ, да чcтымъ сeрдцемъ хrтY возопіи1мъ: мlтвами прпdбнагw сп7си2 нaсъ, гDи.</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0тостію и3 смирeніемъ послёдуz вLцэ хrтY, всBмъ вс‰ вои1стинну бhлъ є3си2, богaтыхъ же и3 ўб0гихъ неwслaбнw бlгочeстію поучaz, б{дущаz ћкw настwsщаz прови1дэлъ є3си2: моли2 хrтA бGа, прпdбне, согрэшeній нaшихъ њставлeніе даровaти.</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и nби1тель твою2, прпdбне, t всsкагw навёта врaжіz и3 и3сп0лни ю5 любвE и3 бlгодaти, є4же не помышлsти њ житeйскихъ, но душесп7си1тельныz дости1гнути добр0ты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повaніе и3 надeжда нaша ты2 є3си2, прес™az вLчце, сп7си2 держaву правослaвную и3 лю1ди тво‰ молsщыzсz и3 и4мz твоE призывaющыz. (с. </w:t>
      </w:r>
      <w:r>
        <w:rPr>
          <w:rFonts w:cs="Orthodox_tt eROOS" w:ascii="Orthodox_tt eROOS" w:hAnsi="Orthodox_tt eROOS"/>
          <w:kern w:val="2"/>
          <w:sz w:val="32"/>
          <w:szCs w:val="32"/>
        </w:rPr>
        <w:t>69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эдaленъ, глaсъ д7:</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страстeй воздержaніемъ препобэди1въ и3 въ пристaнище безстрaстіz притeкъ, сосyдъ воздержaніz kви1лсz є3си2, прпdбне серафjме: моли2 хrтA бGа даровaти нa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и3ли2 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гдA предстaну пред8 лицeмъ создaтелz моегw2 въ дeнь прaведнагw судA є3гw2, тогдA, вLчце, предстaни ми2 и3 мyки и3збaви мS вёчныz, да не сни1ду во ѓдъ, но да сп7сyсz твои1мъ, прес™az бцdе, заступлeні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w:t>
      </w:r>
    </w:p>
    <w:p>
      <w:pPr>
        <w:pStyle w:val="Normal"/>
        <w:widowControl w:val="false"/>
        <w:rPr/>
      </w:pPr>
      <w:r>
        <w:rPr>
          <w:rFonts w:cs="Irmologion Ucs" w:ascii="Irmologion Ucs" w:hAnsi="Irmologion Ucs"/>
          <w:color w:val="FF0000"/>
          <w:kern w:val="2"/>
          <w:sz w:val="32"/>
          <w:szCs w:val="32"/>
        </w:rPr>
        <w:t>Їрм0съ: Х</w:t>
      </w:r>
      <w:r>
        <w:rPr>
          <w:rFonts w:cs="Irmologion Ucs" w:ascii="Irmologion Ucs" w:hAnsi="Irmologion Ucs"/>
          <w:kern w:val="2"/>
          <w:sz w:val="32"/>
          <w:szCs w:val="32"/>
        </w:rPr>
        <w:t>rт0съ моS си1ла, бGъ и3 гDь, чcтнaz цRковь бGолёпнw поeтъ взывaющи, t смhсла чcта њ гDэ прaзднующ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вётлw прaзднуетъ сар0вскаz nби1тель пaмzть твою2, прпdбне, и3 м0литъ тS: и3спроси2 ў гDа вселeннэй ми1ръ и3 душaмъ нaшымъ вeлію млc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ими пHдвиги твои1ми, прпdбне, ћкw фjніxъ процвёлъ є3си2, словесы2 бlгопл0дными и3 непор0чнымъ житіeмъ сердцA притекaющихъ къ тебЁ ўслаждaz: и3 нhнэ u5бо моли1сz, да њбрsщемъ млcть ў хrтA сп7са нaшегw.</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мlтвами њ нaсъ ўмоли2 бGа, прпdбне серафjме, и3 грэх0вный мрaкъ печaли нaшеz разори2: безстрaстіемъ, вёрою и3 люб0вію ўкраси2 всёхъ, преслaвную пaмzть твою2 чтyщ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вLчце дв7о, цRквамъ красото2, бlгочести6вымъ лю1демъ держaво и3 похвало2: непрестaннw (с. </w:t>
      </w:r>
      <w:r>
        <w:rPr>
          <w:rFonts w:cs="Orthodox_tt eROOS" w:ascii="Orthodox_tt eROOS" w:hAnsi="Orthodox_tt eROOS"/>
          <w:kern w:val="2"/>
          <w:sz w:val="32"/>
          <w:szCs w:val="32"/>
        </w:rPr>
        <w:t>695</w:t>
      </w:r>
      <w:r>
        <w:rPr>
          <w:rFonts w:cs="Irmologion Ucs" w:ascii="Irmologion Ucs" w:hAnsi="Irmologion Ucs"/>
          <w:kern w:val="2"/>
          <w:sz w:val="32"/>
          <w:szCs w:val="32"/>
        </w:rPr>
        <w:t>) моли1сz хrтY бGу, да сохрани1тъ нaсъ t бёдъ мl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Ў</w:t>
      </w:r>
      <w:r>
        <w:rPr>
          <w:rFonts w:cs="Irmologion Ucs" w:ascii="Irmologion Ucs" w:hAnsi="Irmologion Ucs"/>
          <w:kern w:val="2"/>
          <w:sz w:val="32"/>
          <w:szCs w:val="32"/>
        </w:rPr>
        <w:t>слhшахъ, гDи, смотрeніz твоегw2 тaинство, разумёхъ дэлA тво‰ и3 прослaвихъ твоE бжcтво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0кмw с™az nби1тель сар0вскаz, но и3 всS рwссjйскаz землS и3мёетъ тS, бlжeнне, мlтвенника тeплаго и3 ск0раго пом0щника, крёпкаго и3 непобэди1маго застyпника и3 ходaтаz њ душaхъ нaших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њ нaсъ молeбникъ и3 ходaтай ко прес™ёй трbцэ, и3 подви1гни на мlтву съ тоб0ю ли1ки с™hхъ, и4хже житію2 поревновaлъ є3си2, прпdбне: съ ни1миже кyпнw моли1сz њ ми1рэ и3 ўстроeніи всегw2 мjра, да ти1хое и3 безм0лвное житіE поживeмъ въ вёцэ сeмъ, и3 въ бyдущемъ жи1знь вёчную наслёду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0стницэхъ вели1къ бhвъ, прпdбне, тёсное и4ноческое въ пустhни житіE проходи1лъ є3си2, и3 сіE во ўмилeннэй мlтвэ скончaлъ є3си2: моли2 сп7сти1сz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чcтаz бцdе, прибёжище нaше и3 ўтверждeніе, моли2 сн7а твоего2 и3 бGа нaшего подaти нaмъ сп7сeніе и3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Bмъ приходsщымъ къ тебЁ бhлъ є3си2 ўчи1тель и4стинный, и3 къ бцdэ вели1кій мlтвенникъ: и3 нhнэ, (с. </w:t>
      </w:r>
      <w:r>
        <w:rPr>
          <w:rFonts w:cs="Orthodox_tt eROOS" w:ascii="Orthodox_tt eROOS" w:hAnsi="Orthodox_tt eROOS"/>
          <w:kern w:val="2"/>
          <w:sz w:val="32"/>
          <w:szCs w:val="32"/>
        </w:rPr>
        <w:t>696</w:t>
      </w:r>
      <w:r>
        <w:rPr>
          <w:rFonts w:cs="Irmologion Ucs" w:ascii="Irmologion Ucs" w:hAnsi="Irmologion Ucs"/>
          <w:kern w:val="2"/>
          <w:sz w:val="32"/>
          <w:szCs w:val="32"/>
        </w:rPr>
        <w:t>) прпdбне, не престaй молsсz њ чaдэхъ твои1хъ, ћкw и4маши дерзновeніе вeл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ни1дутъ нhнэ хrтоимени1тіи лю1діе во хрaмъ nби1тели сар0вскіz, къ чcтнhмъ мощeмъ твои6мъ, прпdбне серафjме, припaдающе, и3 да пр0сzтъ t тебє2 и3сцэлeніz, здрaвіz и3 сп7сeніz, хrтA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нощи2 молsщу ти сz бGу, прпdбне, врaгъ неви1димый хотsше ўстраши1ти тS, но мlтвою твоeю посрaмленъ, и3счезE вселукaв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є3г0же родилA є3си2, пречcтаz мRjе, моли2, рабHмъ твои6мъ подaти прегрэшeній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П</w:t>
      </w:r>
      <w:r>
        <w:rPr>
          <w:rFonts w:cs="Irmologion Ucs" w:ascii="Irmologion Ucs" w:hAnsi="Irmologion Ucs"/>
          <w:kern w:val="2"/>
          <w:sz w:val="32"/>
          <w:szCs w:val="32"/>
        </w:rPr>
        <w:t>росвэти2 нaсъ повелBніи твои1ми, гDи, и3 мhшцею твоeю выс0кою тв0й ми1ръ подaждь нaмъ, чlвэколю1бч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т0мъ и3 непрестaнною мlтвою прослaвилъ є3си2, прпdбне, nби1тель сар0вскую, є3лeемъ t їкHны вLчцы помазyz нєдyжныz и3 тёмъ и3сцэлeніе неwскyднw подавaz: и3 нhнэ моли1сz сп7сти1сz душaмъ нaшы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и1теліе и3 сщ7eнницы сорaдуйтесz и4нокwмъ сарHвскимъ, и3 простjи лю1діе вкyпэ восп0йте бlжeннаго nтцA, њбуревaемыхъ скорбьми2 ти1хое пристaнище, врачA душє1внымъ и3 тэлє1снымъ недyгwмъ ск0раго.</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неси2 мlтвы тво‰, прпdбне, ћкw жeртву бlгопріsтну и3 непор0чну ко прес™ёй трbцэ, и3 не забyди нaсъ, нhнэ творsщихъ пaмzть твою2: млcть и3спроси2 ненави1дzщымъ, nби1дzщымъ и3 враждyющымъ на нaсъ, и3 и3збaви всёхъ t всsкіz ск0рби. (с. </w:t>
      </w:r>
      <w:r>
        <w:rPr>
          <w:rFonts w:cs="Orthodox_tt eROOS" w:ascii="Orthodox_tt eROOS" w:hAnsi="Orthodox_tt eROOS"/>
          <w:kern w:val="2"/>
          <w:sz w:val="32"/>
          <w:szCs w:val="32"/>
        </w:rPr>
        <w:t>69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прaви ќмъ м0й, вLчце, њбуревaемый страстьми2 мн0гими: сп7си2, бцdе, къ тебЁ прибэгaющыz, и3нhz бо п0мощи, чcтаz, рaзвэ тебє2 не зн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w:t>
      </w:r>
    </w:p>
    <w:p>
      <w:pPr>
        <w:pStyle w:val="Normal"/>
        <w:widowControl w:val="false"/>
        <w:rPr/>
      </w:pPr>
      <w:r>
        <w:rPr>
          <w:rFonts w:cs="Irmologion Ucs" w:ascii="Irmologion Ucs" w:hAnsi="Irmologion Ucs"/>
          <w:color w:val="FF0000"/>
          <w:kern w:val="2"/>
          <w:sz w:val="32"/>
          <w:szCs w:val="32"/>
        </w:rPr>
        <w:t>Їрм0съ: 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az душA твоS nби1тель бhсть бGу, въ нeйже nц7ъ, сн7ъ и3 с™hй д¦ъ всели1сz: тёмже м0лимъ тS, прпdбне, наваждє1ніz вр†жіz t чтyщихъ тS tжени2, и3 вBрнымъ лю1демъ ми1ръ и3 здрaвіе дaруй.</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6кіz тво‰ пустhнныz п0двиги и3 труды2 и3 слaдость ўчeніz твоегw2 почитaемъ, прпdбне серафjме, и4миже мнHгіz приходsщыz къ тебЁ просвэти1лъ є3си2 и3 научи1лъ є3си2 воспэвaти є3диносyщную трbцу.</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мъ чcтымъ послёдовалъ вLцэ хrтY, течeніе д0брое скончaлъ є3си2, прпdбне: къ вBчнымъ же nби1телемъ возшeдъ, бlжeнне, зри1ши тaмw, ±же ѓгGли ви1дzтъ: тёмже, чтyще пaмzть твою2, хrтA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къ тебЁ прибэгaю, пречcтаz, сп7си1 мz мlтвами твои1ми и3 соблюди2: є3ли6ка бо х0щеши, м0жеши, ћкw м™и всемогyщ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М</w:t>
      </w:r>
      <w:r>
        <w:rPr>
          <w:rFonts w:cs="Irmologion Ucs" w:ascii="Irmologion Ucs" w:hAnsi="Irmologion Ucs"/>
          <w:kern w:val="2"/>
          <w:sz w:val="32"/>
          <w:szCs w:val="32"/>
        </w:rPr>
        <w:t xml:space="preserve">lтву пролію2 ко гDу, и3 томY возвэщY пєчaли мо‰, ћкw ѕHлъ душA моS и3сп0лнисz, и3 жив0тъ м0й ѓду прибли1жисz, и3 молю1сz ћкw їHна: t тли2, б9е, возведи1 мz. (с. </w:t>
      </w:r>
      <w:r>
        <w:rPr>
          <w:rFonts w:cs="Orthodox_tt eROOS" w:ascii="Orthodox_tt eROOS" w:hAnsi="Orthodox_tt eROOS"/>
          <w:kern w:val="2"/>
          <w:sz w:val="32"/>
          <w:szCs w:val="32"/>
        </w:rPr>
        <w:t>69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эхHвъ и3сп0лнени вси2 є3смы2, тво‰ же мlтвы, прпdбне серафjме, ћкw кади1ло бlгов0нно, ко гDеви восх0дzтъ. нhнэ м0лимъ тS: волнyющеесz въ земли2 нaшей м0ре ѕлaгw невёріz и3зсуши2, и3 сп7сeніе душaмъ нaшымъ t гDа и3спро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ъ вои1стинну бhлъ є3си2, прпdбне серафjме, нищет0ю богaтство и3 плaчемъ рaдость стzжaвъ, ю4же приходsщымъ nби1льнw подавaлъ є3си2: и3 нhнэ лучы2 чудeсъ и3сточaеши, и3 и3сцэлsеши всёхъ, съ вёрою къ тебЁ притекaющ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и кладенeцъ и3скопaвъ твои1ма рукaма, прпdбне, приходsщыz жaждущыz лю1ди напои1лъ є3си2, и3 нhнэ мнHгимъ нєдyжнымъ вод0ю кладенцA сегw2 бwлёзни и3сцэлsеши: вои1стинну ди1внаго мlтвенника и3 чудотв0рца всBмъ, прпdбне, вLка тS показA.</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и1стинну тS м™рь б9ію и3сповёдуемъ, и4стинную бцdу, твои1мъ бо рождеств0мъ тлённагw њсуждeніz и3збaвихомсz, милосeрдіz рaди чlвэколю1бца бGа, и3 къ жи1зни нетлённэй воззвaни бhх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глaсъ в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jра красотY и3 ±же въ нeмъ тлBннаz њстaвивъ, прпdбне, въ сар0вскую nби1тель всели1лсz є3си2: и3 тaмw ѓгGльски пожи1въ, мнHгимъ пyть бhлъ є3си2 ко сп7сeнію: сегw2 рaди и3 хrт0съ тебE, џтче серафjме, прослaви, и3 дaромъ и3сцэлeній и3 чудeсъ њбогати2. тёмже вопіeмъ ти2: рaдуйсz, серафjме, прпdбне џтче нaшъ. (с. </w:t>
      </w:r>
      <w:r>
        <w:rPr>
          <w:rFonts w:cs="Orthodox_tt eROOS" w:ascii="Orthodox_tt eROOS" w:hAnsi="Orthodox_tt eROOS"/>
          <w:kern w:val="2"/>
          <w:sz w:val="32"/>
          <w:szCs w:val="32"/>
        </w:rPr>
        <w:t>69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тaвивъ р0дъ и3 дрyги, богaтство ћкw прaхъ вмэни1въ, въ пустhни сар0встэй водвори1лсz є3си2: и3 на стр†сти ћкw безпл0тенъ подвизaвсz, ѓгGлwвъ ликостоsніz спод0билсz є3си2. тёмже д¦Hвнаz разумBніz пріи1мъ, подaждь и3 нaмъ, прпdбне, разyмнw пёсньми воспёти тS, си1це гlг0лющымъ: рaдуйсz, серафjме бlжeнне, нбcный чlвёче и3 земнhй ѓгGле: рaдуйсz, въ любви2 хrтY подражaтелю. рaдуйсz, с™aгw д¦а nби1тель: рaдуйсz, ўнывaющымъ вeліе рaдованіе. рaдуйсz, и3ст0чниче и3сцэлeній: рaдуйсz, скорбsщымъ душaмъ слaдкое ўтэшeніе. рaдуйсz, и4нокwмъ ти1хое пристaнище и3 ўчи1телю премyдрый: рaдуйсz, похвало2 земли2 рwссjйскіz: рaдуйсz, серафjме, прпdбне џтче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w:t>
      </w:r>
    </w:p>
    <w:p>
      <w:pPr>
        <w:pStyle w:val="Normal"/>
        <w:widowControl w:val="false"/>
        <w:rPr/>
      </w:pPr>
      <w:r>
        <w:rPr>
          <w:rFonts w:cs="Irmologion Ucs" w:ascii="Irmologion Ucs" w:hAnsi="Irmologion Ucs"/>
          <w:color w:val="FF0000"/>
          <w:kern w:val="2"/>
          <w:sz w:val="32"/>
          <w:szCs w:val="32"/>
        </w:rPr>
        <w:t>Їрм0съ: 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yдно житіE твоE kви1сz, прпdбне, бlгодaтію бжcтвеннагw д¦а и3сп0лнено: бlжeнну вои1стинну кончи1ну првdныхъ пріsлъ є3си2, њ хrтЁ рaдуzсz: мh же къ прослaвльшему тS взывaемъ: nтє1цъ нaшихъ б9е, бlгословeнъ є3си2.</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н0жество людeй во с™yю nби1тель сошeдшесz днeсь, прпdбне серафjме, чcтнhмъ мощeмъ твои6мъ покланsетсz, t ни1хже и3сцэлє1ніz вси2 почерпaемъ, (с. </w:t>
      </w:r>
      <w:r>
        <w:rPr>
          <w:rFonts w:cs="Orthodox_tt eROOS" w:ascii="Orthodox_tt eROOS" w:hAnsi="Orthodox_tt eROOS"/>
          <w:kern w:val="2"/>
          <w:sz w:val="32"/>
          <w:szCs w:val="32"/>
        </w:rPr>
        <w:t>700</w:t>
      </w:r>
      <w:r>
        <w:rPr>
          <w:rFonts w:cs="Irmologion Ucs" w:ascii="Irmologion Ucs" w:hAnsi="Irmologion Ucs"/>
          <w:kern w:val="2"/>
          <w:sz w:val="32"/>
          <w:szCs w:val="32"/>
        </w:rPr>
        <w:t>) непрестaннw зовyще: nтє1цъ нaшихъ б9е, бlгословeн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всю2 зeмлю и3зhде вэщaніе сіE, ћкw въ сар0вэ чудотв0рецъ преслaвенъ kви1сz, и3сцэлeній мн0жество и3сточaz всBмъ съ вёрою приходsщымъ и3 вопію1щымъ: nтє1цъ нaшихъ б9е, бlгословeн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р0ждшаz сл0во пaче сл0ва, зижди1телz твоего2, того2 моли2 съ прпdбнымъ серафjмомъ,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T</w:t>
      </w:r>
      <w:r>
        <w:rPr>
          <w:rFonts w:cs="Irmologion Ucs" w:ascii="Irmologion Ucs" w:hAnsi="Irmologion Ucs"/>
          <w:kern w:val="2"/>
          <w:sz w:val="32"/>
          <w:szCs w:val="32"/>
        </w:rPr>
        <w:t xml:space="preserve"> їудeи дошeдше џтроцы, въ вавmлHнэ и3ногдA вёрою трbческою плaмень пeщный попрaша, пою1ще: nтцє1въ б9е, бlгословeн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и1луй нaсъ, гDи, и3 t всsкагw ѕлA душетлённагw сохрани2 мlтвами ўг0дника твоегw2, прпdбнагw серафjма, да вси2 ўми1льнw вопіeмъ ти2: nтє1цъ нaшихъ б9е, бlгословeнъ є3си2.</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то2 не почуди1тсz, кто2 не прослaвитъ неизслёдимую глубинY милосeрдіz твоегw2, гDи, ћкw kви1лъ є3си2 всемY мjру ўг0дника твоего2, прпdбнаго серафjма, мlтвенника тeплаго њ нaсъ вопію1щихъ тебЁ: nтє1цъ нaшихъ б9е, бlгословeнъ є3си2.</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дaрное сіE пёніе, t нaсъ приноси1мое тебЁ, прпdбне серафjме, пріими2, и3 всBмъ нaмъ, прaзднующымъ с™yю пaмzть твою2 и3 покланsющымсz рaцэ мощeй твои1хъ, и3сцэлeніе дaруй, вопію1щымъ: nтє1цъ нaшихъ б9е, бlгословeнъ є3си2. (с. </w:t>
      </w:r>
      <w:r>
        <w:rPr>
          <w:rFonts w:cs="Orthodox_tt eROOS" w:ascii="Orthodox_tt eROOS" w:hAnsi="Orthodox_tt eROOS"/>
          <w:kern w:val="2"/>
          <w:sz w:val="32"/>
          <w:szCs w:val="32"/>
        </w:rPr>
        <w:t>7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прес™az бцdе, прибёжище нaше и3 ўтверждeніе: моли2 сн7а твоего2 и3 бGа нaшего подaти нaмъ сп7сeніе и3 грэхHвъ њст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w:t>
      </w:r>
    </w:p>
    <w:p>
      <w:pPr>
        <w:pStyle w:val="Normal"/>
        <w:widowControl w:val="false"/>
        <w:rPr/>
      </w:pPr>
      <w:r>
        <w:rPr>
          <w:rFonts w:cs="Irmologion Ucs" w:ascii="Irmologion Ucs" w:hAnsi="Irmologion Ucs"/>
          <w:color w:val="FF0000"/>
          <w:kern w:val="2"/>
          <w:sz w:val="32"/>
          <w:szCs w:val="32"/>
        </w:rPr>
        <w:t>Їрм0съ: И#</w:t>
      </w:r>
      <w:r>
        <w:rPr>
          <w:rFonts w:cs="Irmologion Ucs" w:ascii="Irmologion Ucs" w:hAnsi="Irmologion Ucs"/>
          <w:kern w:val="2"/>
          <w:sz w:val="32"/>
          <w:szCs w:val="32"/>
        </w:rPr>
        <w:t>з8 плaмене прпd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отск‡z стр†сти ўкроти1въ и3 мjрови ўмертви1всz, гlг0лы жи1зни вёчныz сeрдцемъ твои1мъ, бlжeнне пріsлъ є3си2, научaz всёхъ къ тебЁ притекaвшихъ взывaти: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ославлeніи чcтнhхъ мощeй твои1хъ, прпdбне, nби1тель сар0вскаz рaдости и3сп0лнисz: лю1діе же вси2 ди1вному во с™hхъ свои1хъ бGу взывaху: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aтію бжcтвеннагw д¦а и3сп0лненъ сhй, прпdбне серафjме, вBрнымъ лю1демъ, творsщымъ с™yю пaмzть твою2, мlтвами твои1ми и3спроси2 грэхHвъ прощeніе, вопію1щымъ: дёти бlгослови1те, сщ7eнницы восп0йте, лю1діе превозноси1те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7сeніz ходaтаица нaмъ kви1ласz є3си2, бцdе, р0ждшаz сп7са и3 вLку всёхъ: тёмже м0лимъ тS, сп7сeніz спод0би всёхъ пэсносл0вzщихъ тS вёрнw во вс‰ вёки. (с. </w:t>
      </w:r>
      <w:r>
        <w:rPr>
          <w:rFonts w:cs="Orthodox_tt eROOS" w:ascii="Orthodox_tt eROOS" w:hAnsi="Orthodox_tt eROOS"/>
          <w:kern w:val="2"/>
          <w:sz w:val="32"/>
          <w:szCs w:val="32"/>
        </w:rPr>
        <w:t>7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Ц</w:t>
      </w:r>
      <w:r>
        <w:rPr>
          <w:rFonts w:cs="Irmologion Ucs" w:ascii="Irmologion Ucs" w:hAnsi="Irmologion Ucs"/>
          <w:kern w:val="2"/>
          <w:sz w:val="32"/>
          <w:szCs w:val="32"/>
        </w:rPr>
        <w:t>RS нбcнаго, є3г0же пою1тъ вHи ѓгGльстіи, хвали1те и3 превозноси1те во вс‰ вёк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бродётельному житію2 твоемY, прпdбне, позави1дэвъ врaгъ вселукaвый, восхотЁ запsтіе тебЁ сотвори1ти: тh же, бlгодaтію б9іею и3 мlтвами вLчцы посрами1въ того2, бGа прослaвилъ є3си2, пэсносл0вz: гDа п0йте, дэлA, и3 превозноси1те є3го2 во вёки.</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0лніz блистaющисz свётитсz на поднебeснэй, тaкw и3 вэщ†ніz њ твои1хъ, прпdбне, чудесёхъ во всю2 зeмлю и3зыд0ша. мh же, дивsщесz слaвэ твоeй, вопіeмъ: дёти бlгослови1те, сщ7eнницы восп0йте, лю1діе превозноси1те гDа во вёк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слови1мъ nц7A и3 сн7а и3 с™aго д¦а, гD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етными и3 стрaстными помышлє1ніи мzтyщійсz ќмъ нaшъ и3сцэли2, прпdбне, вHлны ѕлaгw невёріz въ земли2 нaшей ўкроти2, разслaблєннаz житeйскими попечє1ніи сердцA н†ша ўкрэпи2, да слaвимъ хrтA содётелz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пrт0ле гDень nгнезрaчный: рaдуйсz, зарE невещeственнагw блистaніz: рaдуйсz, џблаче возсіsвшагw сlнца првdнагw, хrтA сп7са нaшегw,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w:t>
      </w:r>
    </w:p>
    <w:p>
      <w:pPr>
        <w:pStyle w:val="Normal"/>
        <w:widowControl w:val="false"/>
        <w:rPr/>
      </w:pPr>
      <w:r>
        <w:rPr>
          <w:rFonts w:cs="Irmologion Ucs" w:ascii="Irmologion Ucs" w:hAnsi="Irmologion Ucs"/>
          <w:color w:val="FF0000"/>
          <w:kern w:val="2"/>
          <w:sz w:val="32"/>
          <w:szCs w:val="32"/>
        </w:rPr>
        <w:t>Їрм0съ: Б</w:t>
      </w:r>
      <w:r>
        <w:rPr>
          <w:rFonts w:cs="Irmologion Ucs" w:ascii="Irmologion Ucs" w:hAnsi="Irmologion Ucs"/>
          <w:kern w:val="2"/>
          <w:sz w:val="32"/>
          <w:szCs w:val="32"/>
        </w:rPr>
        <w:t xml:space="preserve">Gа чlвёкwмъ невозм0жно ви1дэти, на нег0же не смёютъ чи1ни ѓгGльстіи взирaти: тоб0ю же, всечcтаz, kви1сz чlвёкwмъ сл0во воплощeно: є3г0же величaюще, съ нбcными вHи тS ўбlжaемъ. (с. </w:t>
      </w:r>
      <w:r>
        <w:rPr>
          <w:rFonts w:cs="Orthodox_tt eROOS" w:ascii="Orthodox_tt eROOS" w:hAnsi="Orthodox_tt eROOS"/>
          <w:kern w:val="2"/>
          <w:sz w:val="32"/>
          <w:szCs w:val="32"/>
        </w:rPr>
        <w:t>70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дост0йными ўсты2 воспэвaемое тебЁ мaлое хвалeніе нaше, прпdбне, не прeзри, но пріими2: и3 всёхъ прославлsющихъ тS њсвzти2, бёдъ и3 напaстей и3 вёчнагw мучeніz и3збaви, да тS при1снw воспэвaе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рaзъ нощнhй и3 вaръ дневнhй во ўединeніи пустhннэмъ д0блественнэ претерпёвъ, д0мъ премyдрости б9іz бhлъ є3си2 и3 къ сіsнію невечeрнему востeклъ є3си2: моли2 сп7сти1сz нa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итсz днeсь nби1тель, въ нeйже kрeмъ хrт0въ пріsти и3зв0лилъ є3си2: тaмw бо въ пустhни дни6 тво‰ пребhлъ є3си2, и3 твои1ми ўчeньми мнHги приходsщыz къ тебЁ вразуми1въ, научи1лъ є3си2 бhти ч†да цRкве хrт0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є3си2 крёпость нaша, ты2 є3си2 похвалA и3 рaдованіе, храни1тельница нaша, заступлeніе, прибёжище и3 предстaтельница непобэди1маz: пречcтаz бцdе, сп7си2 рабы6 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w:t>
      </w:r>
    </w:p>
    <w:p>
      <w:pPr>
        <w:pStyle w:val="Normal"/>
        <w:widowControl w:val="false"/>
        <w:rPr/>
      </w:pPr>
      <w:r>
        <w:rPr>
          <w:rFonts w:cs="Irmologion Ucs" w:ascii="Irmologion Ucs" w:hAnsi="Irmologion Ucs"/>
          <w:color w:val="FF0000"/>
          <w:kern w:val="2"/>
          <w:sz w:val="32"/>
          <w:szCs w:val="32"/>
        </w:rPr>
        <w:t>Їрм0съ: В</w:t>
      </w:r>
      <w:r>
        <w:rPr>
          <w:rFonts w:cs="Irmologion Ucs" w:ascii="Irmologion Ucs" w:hAnsi="Irmologion Ucs"/>
          <w:kern w:val="2"/>
          <w:sz w:val="32"/>
          <w:szCs w:val="32"/>
        </w:rPr>
        <w:t>ои1стинну бцdу тS и3сповёдуемъ, сп7сeнніи тоб0ю, дв7о чcтаz, съ безпл0тными ли6ки тS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єли1кимъ nтцє1мъ, дрeвле въ постЁ и3 п0двизэхъ просіsвшымъ, поревновaвъ, прпdбне, чрез8 вс‰ дни6 животA твоегw2 въ мlтвэ, слезaхъ и3 трудёхъ пребhлъ є3си2, д0ндеже дости1глъ є3си2 нбcныz nби1тели: тёмже тS дост0йнw ўбlжaемъ. (с. </w:t>
      </w:r>
      <w:r>
        <w:rPr>
          <w:rFonts w:cs="Orthodox_tt eROOS" w:ascii="Orthodox_tt eROOS" w:hAnsi="Orthodox_tt eROOS"/>
          <w:kern w:val="2"/>
          <w:sz w:val="32"/>
          <w:szCs w:val="32"/>
        </w:rPr>
        <w:t>7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ёпкою си1лою хrт0съ бGъ тS препоsса и3 ўкрэпи2 побэждaти кHзни дeмwнскіz, прпdбне. тёмже нhнэ м0лимъ тS: моли2 чlвэколю1бца бGа, да и3збaвитъ всёхъ нaсъ t врaжіихъ нахождeній и3 и3скушeній, и3 сп7сeтъ дyшы нaш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олёзнехъ и3 ск0рбехъ нaшихъ къ тебЁ, прпdбне, прибэгaемъ и3 и3з8 глубины2 душeвныz вопіeмъ: бyди нaмъ небyрное пристaнище и3 болёзнемъ ск0рый цэли1тель, и3 и3збaви нaсъ t всsкагw недyга и3 нyжды, да тS непрестaннw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аго t с™hz трbцы, сл0ва и3 сн7а родилA є3си2, дв7о пречcтаz, є3г0же съ прпdбными и3 првdными моли2 њ рабёхъ твои1хъ, вёрою просsщихъ грэхHвъ прощ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w:t>
      </w:r>
    </w:p>
    <w:p>
      <w:pPr>
        <w:pStyle w:val="Normal"/>
        <w:widowControl w:val="false"/>
        <w:rPr/>
      </w:pPr>
      <w:r>
        <w:rPr>
          <w:rFonts w:cs="Irmologion Ucs" w:ascii="Irmologion Ucs" w:hAnsi="Irmologion Ucs"/>
          <w:color w:val="FF0000"/>
          <w:kern w:val="2"/>
          <w:sz w:val="32"/>
          <w:szCs w:val="32"/>
        </w:rPr>
        <w:t>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ди1те, вси2 вёрніи, сщ7eнными пёсньми восхвaлимъ ди1внаго въ чудесёхъ прпdбнаго серафjма, н0ваго свэти1льника рwссjйскіz земли2, ѓгGлwмъ собесёдника и3 тeплаго мlтвенника къ бGу њ чтyщихъ с™yю пaмzть є3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едпрaзднства, и3ли2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бз7э ўповaніе и3мyще на тS, пречcтаz бцdе, м0лимъ ти сz: р0ждшагосz и3з8 тебє2 ўмоли2 даровaти ми1ръ вселeннэй и3 вeлію млcть. (с. </w:t>
      </w:r>
      <w:r>
        <w:rPr>
          <w:rFonts w:cs="Orthodox_tt eROOS" w:ascii="Orthodox_tt eROOS" w:hAnsi="Orthodox_tt eROOS"/>
          <w:kern w:val="2"/>
          <w:sz w:val="32"/>
          <w:szCs w:val="32"/>
        </w:rPr>
        <w:t>70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хвали1техъ стіхи6ры на ѕ7, предпрaзднства G и3 прпdбному G.</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же нёсть предпрaзднства, прпdбному на д7, глaсъ }.</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спЁ всечcтнhй прaздникъ nби1тели сар0вскіz, пaмzть прпdбнагw серафjма, є3мyже нhнэ си1це возопіи1мъ: рaдуйсz, п0стникwмъ свэти1ло и3 ўтверждeніе, и4нокwмъ ѕвэздо2, ћкоже волхвHмъ, показyющаz пyть въ нбcныz nби1тєли, сщ7eнникwмъ похвало2 преслaвнаz, любвE и3 цэломyдріz и3ст0чниче неизсzкaемый, свэти1льниче пресвётлый д¦0внагw разсуждeніz: рaдуйсz, прaвило добродётелемъ вели1к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жeнне џтче серафjме, хrт0ви вои1стинну послёдовалъ є3си2, братолю1біемъ и3 неѕл0біемъ всёхъ къ себЁ привлекaz, кр0тостію же и3 смирeніемъ мнHги добродётельному пути2 научaz. тёмже люб0вію пaмzть твою2, прпdбне серафjме, ўблажaе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устhню всели1лсz є3си2, прпdбне, и3 тaмw и3сп0лнивсz д¦0вныz премyдрости, на высотY добродётели возшeлъ є3си2. тёмже вопіeмъ ти2: рaдуйсz, цRк0вное ўкрашeніе, сщ7eнникwмъ д0брое ўтэшeніе, и4нокwмъ бlголёпіе и3 похвало2, серафjме бlжeнне: моли2 хrтA бGа ми1ръ вселeннэй даровaти и3 душaмъ нaшымъ вeлію млc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и4нокwвъ соб0ри и3 п0стникwвъ сосл0віе, пріиди1те хrтоимени1тыхъ людeй мнHжества, пёсньми и4стиннаго п0стника почти1мъ, вопію1ще: рaдуйсz, по (с. </w:t>
      </w:r>
      <w:r>
        <w:rPr>
          <w:rFonts w:cs="Orthodox_tt eROOS" w:ascii="Orthodox_tt eROOS" w:hAnsi="Orthodox_tt eROOS"/>
          <w:kern w:val="2"/>
          <w:sz w:val="32"/>
          <w:szCs w:val="32"/>
        </w:rPr>
        <w:t>706</w:t>
      </w:r>
      <w:r>
        <w:rPr>
          <w:rFonts w:cs="Irmologion Ucs" w:ascii="Irmologion Ucs" w:hAnsi="Irmologion Ucs"/>
          <w:kern w:val="2"/>
          <w:sz w:val="32"/>
          <w:szCs w:val="32"/>
        </w:rPr>
        <w:t>) стопaмъ вLки хrтA ќзкимъ путeмъ ўправлsемый, и3 притекaющымъ къ тебЁ въ бэдaхъ и3 ск0рбехъ ск0рый пом0щниче, и3 сп7сeніz ходaтаю преди1вный: рaдуйсz, дaромъ прbр0чества ўкрaшенный, прорицazй ћкw настwsщаz грzд{щаz: моли1сz, прпdбне серафjме, њ чтyщихъ вёрою и3 люб0вію с™yю пaмzть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едпрaзднства, и3ли2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цdе, ты2 є3си2 лозA и4стиннаz, возрасти1вшаz нaмъ пл0дъ животA: тебЁ м0лимсz, моли1сz, вLчце, со с™hми ґпcлы, поми1ловати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літургjи.</w:t>
      </w:r>
    </w:p>
    <w:p>
      <w:pPr>
        <w:pStyle w:val="Normal"/>
        <w:widowControl w:val="false"/>
        <w:rPr/>
      </w:pPr>
      <w:r>
        <w:rPr>
          <w:rFonts w:cs="Irmologion Ucs" w:ascii="Irmologion Ucs" w:hAnsi="Irmologion Ucs"/>
          <w:color w:val="FF0000"/>
          <w:kern w:val="2"/>
          <w:sz w:val="32"/>
          <w:szCs w:val="32"/>
        </w:rPr>
        <w:t>Бlжє1нны t канHна пeрвагw пёснь G-z, и3 вторaгw канHна пёснь ѕ7-z. Прокjменъ, глaсъ з7: ЧC</w:t>
      </w:r>
      <w:r>
        <w:rPr>
          <w:rFonts w:cs="Irmologion Ucs" w:ascii="Irmologion Ucs" w:hAnsi="Irmologion Ucs"/>
          <w:kern w:val="2"/>
          <w:sz w:val="32"/>
          <w:szCs w:val="32"/>
        </w:rPr>
        <w:t xml:space="preserve">тнA пред8 гDемъ смeрть прпdбныхъ є3гw2. </w:t>
      </w:r>
      <w:r>
        <w:rPr>
          <w:rFonts w:cs="Irmologion Ucs" w:ascii="Irmologion Ucs" w:hAnsi="Irmologion Ucs"/>
          <w:color w:val="FF0000"/>
          <w:kern w:val="2"/>
          <w:sz w:val="32"/>
          <w:szCs w:val="32"/>
        </w:rPr>
        <w:t>Стjхъ: Ч</w:t>
      </w:r>
      <w:r>
        <w:rPr>
          <w:rFonts w:cs="Irmologion Ucs" w:ascii="Irmologion Ucs" w:hAnsi="Irmologion Ucs"/>
          <w:kern w:val="2"/>
          <w:sz w:val="32"/>
          <w:szCs w:val="32"/>
        </w:rPr>
        <w:t xml:space="preserve">то2 воздaмъ гDви њ всёхъ, ±же воздадe ми; </w:t>
      </w:r>
      <w:r>
        <w:rPr>
          <w:rFonts w:cs="Irmologion Ucs" w:ascii="Irmologion Ucs" w:hAnsi="Irmologion Ucs"/>
          <w:color w:val="FF0000"/>
          <w:kern w:val="2"/>
          <w:sz w:val="32"/>
          <w:szCs w:val="32"/>
        </w:rPr>
        <w:t>Ґпcлъ къ галaтwмъ, зачaло сGi. Е#ђліе t луки2, зачaло к7д, и3ли2 t матfeа, зачaло G. Причaстенъ: В</w:t>
      </w:r>
      <w:r>
        <w:rPr>
          <w:rFonts w:cs="Irmologion Ucs" w:ascii="Irmologion Ucs" w:hAnsi="Irmologion Ucs"/>
          <w:kern w:val="2"/>
          <w:sz w:val="32"/>
          <w:szCs w:val="32"/>
        </w:rPr>
        <w:t>ъ пaмzть вёчную бyдетъ првdник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8:06:00Z</dcterms:created>
  <dc:creator>textnakliros.ru</dc:creator>
  <dc:description/>
  <dc:language>en-US</dc:language>
  <cp:lastModifiedBy>a.kuznetsov@vladivostok.com</cp:lastModifiedBy>
  <dcterms:modified xsi:type="dcterms:W3CDTF">2018-10-26T18:06:00Z</dcterms:modified>
  <cp:revision>2</cp:revision>
  <dc:subject/>
  <dc:title>Богослужебные книги. Минея. Январь</dc:title>
</cp:coreProperties>
</file>