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$FІКА ЇЕРОПОЛI~ТИКА,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3ли2 філос0фіа нравоучи1телнаz,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печaтасz въ Санктъ-Петербyргэ при С™ёйшемъ Прави1тельствующемъ Сmн0дэ: въ лёто t сотворeніz мjра ¤зсо7в, t рождествa же по пл0ти БGа Сл0ва ¤аp…д Їндjкта в7i мцcа NктHврі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(л. №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СлэпотA ю4ныхъ</w:t>
      </w:r>
      <w:r>
        <w:rPr>
          <w:rStyle w:val="FootnoteCharacters"/>
          <w:rStyle w:val="FootnoteAnchor"/>
        </w:rPr>
        <w:footnoteReference w:id="2"/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Тріe ми не возм0жно разумёти, //</w:t>
      </w:r>
      <w:r>
        <w:rPr>
          <w:rStyle w:val="FootnoteCharacters"/>
          <w:rStyle w:val="FootnoteAnchor"/>
        </w:rPr>
        <w:footnoteReference w:id="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четвeртое не свёмъ. (гlетъ // СоломHнъ) слёда nрлA парsща // по в0здуху. Пути2 ѕміS ползsща // по кaмени, стези2 кораблS пловyща // по м0рю. и3 пути2 мyжа въ ю4ности // є3гw2. Тaкw неуд0бь разуми1теленъ // є4сть ю4ныхъ жив0тъ, ћкw и3 // СоломHну неудоборазуми1теленъ по//казaсz. СоломHну гlю, и4же ди1внэ //</w:t>
      </w:r>
      <w:r>
        <w:rPr>
          <w:rStyle w:val="FootnoteCharacters"/>
          <w:rStyle w:val="FootnoteAnchor"/>
        </w:rPr>
        <w:footnoteReference w:id="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ќ[</w:t>
      </w:r>
      <w:r>
        <w:rPr>
          <w:rFonts w:cs="Courier New" w:ascii="Courier New" w:hAnsi="Courier New"/>
          <w:b/>
          <w:bCs/>
          <w:color w:val="008000"/>
          <w:kern w:val="2"/>
          <w:sz w:val="28"/>
          <w:szCs w:val="28"/>
        </w:rPr>
        <w:t>?</w:t>
      </w:r>
      <w:r>
        <w:rPr>
          <w:rFonts w:cs="Irmologion Ucs" w:ascii="Irmologion Ucs" w:hAnsi="Irmologion Ucs"/>
          <w:kern w:val="2"/>
          <w:sz w:val="32"/>
          <w:szCs w:val="32"/>
        </w:rPr>
        <w:t>]премудрисz въ ю4ности своeй, // нап0лнисz ѓки рэкA рaзума. // и3сп0лненъ сhй при1тчъ, и3 гадaній. // ґ во и3столковaніzхъ, толи1кw со//вершeнъ, ћкw страны2 диви1шасz // є3мY. Но є3гдA пріeмлетъ њ ю4ности (л. № њб.) сл0во, невёжду себE и3сповёдуетъ, // гlz: четвeртое (сE є4сть, пyть // мyжа въ ю4ности є3гw2) не свёмъ. // Разли6чныz, разли1чніи писaній // и3столковaтели тогw2 вины2 полагaютъ: // в8 сeмже соглaсни сyть, ћкw младjи // разли1чнымъ стрaсти порэвaеми // стремлeніемъ, џчи рaзума нaгль//ствомъ ѓки лeнтіемъ завzзaвше, // во всS дeбри безчи1ній, во всsчєскіz // сёти бёдъ разли1чныхъ, мн0жицею // же и3 въ безврeменныz и3 напр†сныz // смeрти вметaютъ себE. Т0е // т0кмw и3мyще за крaйнее бlжeнство, // є4же ходи1ти въ в0лzхъ с®цъ свои1хъ, // џчи рaзума завzзaвше, сjесть: // без8 разсуждeніz, без8 совёта, // самоизв0лнэ: ѓможе самохотёніе (л. в7) зовeтъ, и3 самaго себE безчи1нное // возлюблeніе. Тёми ѓки вётри // колeблемый, сёможе и3 њвaмо // низлагaемь сyщи: во всёхъ дэsніz&lt; // свои1хъ, и3ли2 и3зли1шнzz твори1тъ, // и3ли2 нyждныхъ лишaетсz. //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Tкyду въ такwвhz прих0дитъ // неуд0бствіz: №, сaмъ себЁ не // своб0дь є4сть, нижE и4стиннw вeселъ // когдA. в7, њ себЁ и3 њ свои1хъ // дёлэхъ промышлsетъ неради1вw, // tкyду вeсь разорsетсz чи1нъ, // ћкоже зри1мъ въ сицевhхъ, и5же // на себE сyть неми1лостиви, повре//ждaюще безyмнэ здрaвіе своE, и3ли2 // ўzзвлsюще, съ бэд0ю смeртною, // тёло. Е#щe же tтyду и3 безслaвіе // пріeмлюще ћвственное. къ томY (л. в7 њб.) самолю1біемъ t самохотёніz плэ//нeнъ, бывaетъ всёхъ ѕлHбъ // служи1тель. Т0 бо њслэплsетъ, // (ћкоже рёхомъ) џчи рaзума, // да не когдA человёкъ самaго себE // возм0жетъ познaти. Си1це и3 въ // тzжчaйшихъ пребывaющему грэ//сёхъ поблажaетъ, послаблsетъ, // ўтэшaетъ, и3зглаг0луетъ, и3 // ўмалsетъ, є3щE же и3 на бHльшаz // прив0дитъ: стрaхъ б9ій и3звлачaщи // t сeрдца. Ко и3н0му же согрэшaю//щему твори1тъ є3го2 жeстока ѕэлw2. // њхуждaетъ сі‰, ±же добрA сyть, // и3 лукaвнэ развращaетъ прaваz, // ўмножaетъ и3 разширsетъ, ±же // мaла сyть и3 ќзка. Но не сE // конeцъ самолю1біz: твори1тъ бо (л. G) є3щE, да безyменъ и3 несмhсленъ, // разyмна и3 д0брэ смhслzща возмн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себE. Безчи1нный и3 небGобоsзненный // бGобоsзненъ и3 добродётеленъ себЁ // kвлsетсz, и3 ѓки бы вс‰ творsй // благочeстнw, и3 живhй по бз7э. //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Е#щe же всsческихъ совершeнствъ // къ добродётелемъ прилэжaщихъ // препsтіемъ самолю1біе сyщи. // твори1тъ то2, да ничт0же чlвёкъ, // є4же є3мY полeзно є4сть, по//мышлsетъ њ сeмъ, нижE и4щетъ, // нижE и3скaти х0щетъ, но высо//коyміемъ t таковhz слэпоты2 // р0ждшимсz плэнeнъ, мни1тъ // себE ўжE всS совершeнства стz//жaвша. и3 тaкw прельщeнъ сaмъ // себЁ вели1къ kвлsетсz, сaмъ (л. G њб.) њ себЁ гадaтелствуетъ выс0кw, // и3 и3нhхъ презирaz совёты, // ни повинyzсz наказaніzмъ, ничт0//же и3н0е мни1тъ бhти прaво, // рaзвэ сіE, є4же сaмъ содёла, и3ли2 и3з8wбрёлъ є4сть. //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Пaки же: ѓще бlго сaмъ что2 со//твори1тъ, сіE до нб7съ возн0ситъ, // ѓще же ѕл0е, весмA ўмалsетъ, // и3 с0вэсть њболсти1вши, безпечaленъ // пребyдетъ, ѓки ниеди1ное ѕло2 // сотв0ршій. Тaкw є4сть лю1то // самолю1біе! т0ль є4сть пaгубна // слэпотA сицевaz! ћже ти1хw и3 // пaче надeжды въ р0въ поги1белный // низв0дитъ, t всёхъ добродё//телей нaга сотв0рши. Нёсть // же бёдъ сицевhхъ ю4ность, но // (л. д7) безс0вэстіе, и3 забвeніе себE самaго // вин0вно, ѓще бы и3 ѕэлw2 ко всемY // ўдобопрекл0нна ю4ность, но ни // тaкw вин0вна, и3ли2 пaче и3з8wбрэ//тaтелница ѕлhхъ</w:t>
      </w:r>
      <w:r>
        <w:rPr>
          <w:rStyle w:val="FootnoteCharacters"/>
          <w:rStyle w:val="FootnoteAnchor"/>
        </w:rPr>
        <w:footnoteReference w:id="5"/>
      </w:r>
      <w:r>
        <w:rPr>
          <w:rFonts w:cs="Irmologion Ucs" w:ascii="Irmologion Ucs" w:hAnsi="Irmologion Ucs"/>
          <w:kern w:val="2"/>
          <w:sz w:val="32"/>
          <w:szCs w:val="32"/>
        </w:rPr>
        <w:t>. занE си1це // и3мёли бы вси2 безс0вэстни, // невоздeржни, не пекyщесz њ себЁ // неради1ви бhти ю4нwшы, є4же // помышлsти хyлнw є4сть, и3 без//с0вэстнw. Ю$ность нижE ѕлA</w:t>
      </w:r>
      <w:r>
        <w:rPr>
          <w:rStyle w:val="FootnoteCharacters"/>
          <w:rStyle w:val="FootnoteAnchor"/>
        </w:rPr>
        <w:footnoteReference w:id="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є4сть, нижE добрA, возм0жетъ // всsкъ бlгонрaвенъ бhти и3 добро//дётеленъ ко бlги1мъ и3 лyчшымъ // и3справлsющійсz. Но возм0жетъ // и3 мн0жайшымъ под0бенъ бhти, // коеS рaди вины2 пyть мyжа въ // ю4ности не и3звёстенъ є4сть. //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Тёмже всsкъ хотsй лyчшій (л. д7 њб.) бhти, лyчшему возслёдствовати // д0лженъ є4сть, ўдалsтисz // самохотёніz и3 безчи1ннагw само//лю1біz, вс‰ же дэлA, и3 дэsніz // своS прилёжнw и3стzзовaти, // ґ наипaче, вездЁ знaти себE, // и3 при1снw внимaти семY. // Весели1сz ю4ното въ ю4ности твоeй, // и3 да ўблажи1тъ тS сeрдце твоE // </w:t>
      </w:r>
      <w:r>
        <w:rPr>
          <w:rStyle w:val="FootnoteCharacters"/>
          <w:rStyle w:val="FootnoteAnchor"/>
        </w:rPr>
        <w:footnoteReference w:id="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дeнь ю4ности твоеS. и3 ходи2 // путeхъ сeрдца твоегw2 не//пор0ченъ. и3 не во видёніи џчію // твоeю. и3 разумёй: ћкw // t всёхъ си1хъ приведeтъ тS // бGъ на сyдъ. тaкw пребyдемъ, // и3 тaкw ўкроти1ти по//добaетъ свирёпую // ю4ност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(л. є7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Пyть дв0йственный</w:t>
      </w:r>
      <w:r>
        <w:rPr>
          <w:rStyle w:val="FootnoteCharacters"/>
          <w:rStyle w:val="FootnoteAnchor"/>
        </w:rPr>
        <w:footnoteReference w:id="8"/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Е#ди1нъ вх0дъ всёмъ є4сть</w:t>
      </w:r>
      <w:r>
        <w:rPr>
          <w:rStyle w:val="FootnoteCharacters"/>
          <w:rStyle w:val="FootnoteAnchor"/>
        </w:rPr>
        <w:footnoteReference w:id="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въ жи1знь настоsщую, под0//бенъ же и3 и3сх0дъ. нижe бо цRь // и3н0е и3мЁ рождeніz начaло, гlетъ // д¦ъ прес™hй. ѓще же тaкw є4сть, // (ћкwже и3 вои1стинну тaкw є4сть) // что2 ќбw глаг0летсz пyть дв0й//ственный; сіE: жест0каz и3 // прохлaднаz, приск0рбнаz и3 про//стрaннаz жи1знь нaша, ћкоже и3 // гDь раздэлsетъ є3го2. Прострaннаz // (гlz) вратA и3 шир0къ пyть,</w:t>
      </w:r>
      <w:r>
        <w:rPr>
          <w:rStyle w:val="FootnoteCharacters"/>
          <w:rStyle w:val="FootnoteAnchor"/>
        </w:rPr>
        <w:footnoteReference w:id="1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вводsй въ пaгубу, и3 мн0зи сyть // входsщіи и4мъ. ќзкаz вратA // и3 тёсенъ пyть вводsй къ жив0тъ, // и3 мaлw и4хъ, и5же њбрэтaютъ є3го2.// U5бо, ѓще раздэлeни пути2 сицево2 // є4сть: и3 не пути2 ўжE т0кмw (л. є7 њб.) самaгw, но и3 врaтъ въ жив0тъ // вёчный вводsщихъ: ѓще тэснотA // и3 прострaнство, ќзкость и3 широтA, // рaзнствіе и4хъ, да и3скушaемъ себE, // на каков0мъ пути2 є3смы2: и3 // каковhми вх0димъ враты2: // нёсть бо неради1вэ живyщымъ возм0жно // њбрэсти2 бlжeнный пyть, ћкоже // и3 гDь сказA нaмъ. мaло (рeкъ) // и5хъ, и5же њбрэтaютъ є3го2. // тёмже и3 ко взыскaнію подаS // сп0собъ, гlетъ:</w:t>
      </w:r>
      <w:r>
        <w:rPr>
          <w:rStyle w:val="FootnoteCharacters"/>
          <w:rStyle w:val="FootnoteAnchor"/>
        </w:rPr>
        <w:footnoteReference w:id="1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т0йте на // путeхъ, и3 ви1дите, и3 вопроси1те t // стeзь дрeвнихъ, и4хже бyдетъ пyть // бlгъ, ходи1те по нeмъ, и3 њбрsщете // п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@</w:t>
      </w:r>
      <w:r>
        <w:rPr>
          <w:rFonts w:cs="Irmologion Ucs" w:ascii="Irmologion Ucs" w:hAnsi="Irmologion Ucs"/>
          <w:kern w:val="2"/>
          <w:sz w:val="32"/>
          <w:szCs w:val="32"/>
        </w:rPr>
        <w:t>рохлаждeні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@</w:t>
      </w:r>
      <w:r>
        <w:rPr>
          <w:rStyle w:val="FootnoteCharacters"/>
          <w:rStyle w:val="FootnoteAnchor"/>
        </w:rPr>
        <w:footnoteReference w:id="1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ушaмъ вaшымъ. // q ѓще бы мы2 понE сицев0е њ // путeхъ тёхъ, ћкоже дрeвніи (л. ѕ7) любомyдрцы разсуждeніе и3мёли! // Гlг0лютъ бо: ћкw широтA // є3ди1нагw пути2 цвэтaми ўслaнна, // и3 разли1чными њби1луетъ nв0щіzми // по странaмъ. є3мyже присэдsтъ // всS мни6маz бlг†z, чeсть, гlю, // богaтство, тишинA, слaсти, и3 // прохлaди рaзныz, тaможде // и3 непрaвда, жест0кость, невёріе, // г0рдость, лжA, несоглaсіе, лeсть, // клевєты2, безсовётіе, и3 пр0чіz // ѕлHбы. восходsщій же путeмъ // си1мъ, дости1гъ верхA самaгw,// и4же є4сть вeсь тeрніz и3 кaменіz // и3сп0лненный и3 тёсенъ ѕэлw2. и3 // ўжE тэсноты2 рaди немогyщъ воз//врати1тисz, нyжду и4мать стремъ//глaвъ летёти tтyду во џгнь. сіE (л. ѕ7 њб.) мню2 и4стое и3 при1точникъ гlетъ: // </w:t>
      </w:r>
      <w:r>
        <w:rPr>
          <w:rStyle w:val="FootnoteCharacters"/>
          <w:rStyle w:val="FootnoteAnchor"/>
        </w:rPr>
        <w:footnoteReference w:id="1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4сть пyть, и4же чlкwмъ мни1тсz // прaвъ бhти, послёднzz же є3гw2 // пріи1дутъ во дно2 ѓдово. И$нъ // же пyть вeсь жeстокъ, вeсь // кaменьми и3 тeрніемъ п0сланный. // Тaмw положи2 БGъ прaвду, цэло//мdріе, терпёніе, вёрность, чcтотY, // воздержaніе, и4стину, бlгосовё//тіе, соглaсіе, премdрость, и3 пр0чіz // добродётели. Съ ни1миже и3 ўб0же//ство, безчeстіе, трyдъ болёзни, // и3 г0рести всS, сjи сyть присэдётели // пути2 бlжeннагw. Д0лженъ ќбw // съ тёми дрyжбу и3 пріи1скренность // и3мёти, хотsй пути2 сегw2 много//желaнный, свётлый и3 прекрaсный // дости1гнути вeрхъ, и4же є4сть начaло (л. з7) вёчнагw бlжeнства. // Мудровaніе сіE (ћкоже рёхомъ) // дрeвнихъ любомyдрцєвъ, и3 приупо//доблeніе т0кмw. вeщи ли х0щемъ; // потщи1мсz съ добродётельми пре//ходи1ти жи1знь нaшу, донeлэже не // пріи1детъ къ нaмъ глaсъ гlющій: // конeцъ пришeлъ є4сть, пришeлъ // конeцъ тебЁ. Востaни, сE пришло2</w:t>
      </w:r>
      <w:r>
        <w:rPr>
          <w:rStyle w:val="FootnoteCharacters"/>
          <w:rStyle w:val="FootnoteAnchor"/>
        </w:rPr>
        <w:footnoteReference w:id="1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є4сть плетeніе на тS живyщаго на // земли2, пришeлъ є4сть г0дъ, пришeлъ // є4сть дeнь, ни со пли1щемъ, ни со // болёзнію, нhнэ въ бли1зъ разлію2 // гнёвъ м0й на тS, и3 скончaю // ћрость мою2 на тебЁ, и3 // њсуждY тебE по путeмъ // твои1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(л. з7 њб.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Совётъ ѕл0бы и3 добродётели</w:t>
      </w:r>
      <w:r>
        <w:rPr>
          <w:rStyle w:val="FootnoteCharacters"/>
          <w:rStyle w:val="FootnoteAnchor"/>
        </w:rPr>
        <w:footnoteReference w:id="15"/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Стрaшный, и3 ќжаса и3сп0лнен//ный, прароди1телей нaшихъ // во є3дeмэ падeжъ џный, // є3гдA послyшаша ѕміи1на совёта, // не т0кмw бlги1хъ лиши1лъ є4сть // вёчныхъ, но и3 всE є3стество2 растли2. // Всёмъ дёйствамъ душє1внымъ, // рaзуму глаг0лю, мнёнію, раз//суждeнію, пaмzти, и3 пр0чіимъ: // несовершeнство, и3 недостaточество // привнeслъ.</w:t>
      </w:r>
      <w:r>
        <w:rPr>
          <w:rStyle w:val="FootnoteCharacters"/>
          <w:rStyle w:val="FootnoteAnchor"/>
        </w:rPr>
        <w:footnoteReference w:id="1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есw2 рaди т0ль при//лэжи1тъ помышлeніе человёку // прилёжнw на ѕлaz, t ю4ности // є3гw2, ћкw мн0гимъ є3двA // пекyщійсz тщaніемъ нёкіz добро//дётели, и3 то2 пос0біемъ бlгодaти // гDни, соверши1ти возм0жетъ, // вeсь къ ѕл0бэ приклонeнъ сhй. (л. }) Въ бэдЁ таков0й и3 пavелъ ґпcлъ // и3ногдA њщути1въ себE во€звA, гlz: // њкаsненъ ѓзъ человёкъ! кт0 мz</w:t>
      </w:r>
      <w:r>
        <w:rPr>
          <w:rStyle w:val="FootnoteCharacters"/>
          <w:rStyle w:val="FootnoteAnchor"/>
        </w:rPr>
        <w:footnoteReference w:id="1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и3збaвитъ t смeрти тёла сегw2; // є4же бо содэвaю не разумёю, не бо2 // є4же хощY, сіE творю2. но є4же // ненави1жду, то2 содёловаю, вёмъ // бо, ћкw не живeтъ во мнЁ, // си1рэчь въ пл0ти моeй д0брое, // ви1жду и4нъ зак0нъ въ ўдесёхъ: // мои1хъ, проти1вw вою1ющь зак0ну // ўмA моегw2, и3 плэнsющъ мS // зак0номъ грэхA. Сyщымъ въ // ўдесёхъ мои1хъ. Не всs ли сі‰, // пaче же и3 мнHжайшаz стрaждемъ; // Чт0 же тогдA бyдетъ, Е#гдA начи//нaемъ њ добродётели нерадsще: // послyшати совёта ѕл0бы! (л. } њб.) Совётуетъ бо ѕл0ба твори1ти сіS, // ±же добродётель нижE во ќмъ // пріsти тeрпитъ, повелэвaетъ не // ±же лёть є4сть, но ±же х0щетъ. // Ўвэщавaетъ добродётель пре//зирaти врeмєннаz, да вBчнаz // взhщ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, nнa же, поврещи2 вёчнаz, // є4же бы ўд0бь врeменнаz взыскaти. // ТA д0лгъ хrтіaнскій предлагaетъ, // є4же на нб7си2 полагaти сокр0вище: // ґ сіS на земли2, добродётель къ // цэломyдрію, ѕл0ба же к8 слaдостємъ // пyть предсказyетъ. Добродётель // повелэвaетъ во всёхъ дёлэхъ, // и3 словесёхъ и4стину храни1ти. // Ѕл0ба же гlетъ: є3гдA корhсти // є4сть снискaніе, ни є3ди1ной тогдA // лжи2 tрицaйсz. ТA повелэвaетъ: (л. f7) да живeши твои1ми дов0ленъ: // сі‰ же, да и3 чужд†z граблe//ніемъ, и3ли2 хищeніемъ внесeши // въ д0мъ тв0й. Добродётель // жи1ти сказyетъ, да бlго//твори1ши, ѕл0ба же всемY // ѕлY ўчи1тъ, да живeши // tтyду. Добродётель, да // лyчшій бyдеши и3 премyдрэйшій, // да съ молчaніемъ въ гDэ надeжду // и4мамы, сказyетъ, Ѕл0ба // же: да т0кмw б0лшій, и3 // си1лнэйшій, ѓще и3 безyменъ// бyдеши, да многорёчивъ, вели//чaвъ, и3 въ богaтствахъ положи1ши // надeжду твою2: даeтъ совётъ. // Такwвhz, и3 си1мъ подHбныz сyть // добродётели и3 ѕл0бы совёты. // (л. f7 њб.) Б0дрости здЁ и3 п0мощи t вhш//нzгw трeбэ є4сть: кaкw ўгонзнyти // совёта лукaва, и3 во слёдъ пойти2 // добродётели, t двои&lt; nбaче и3 сaмъ // и3збирaй полeзнэйшее души2 твоe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е и3спhтовати, nбaче знaти бGа подобaет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Вперszй въ сіsніе с0лнечное // nчесA своS, погублsетъ зрaкъ, // ўдалszйсz t свёта є3гw2 // при1снw, во тмЁ пребyдетъ. // БэдY пріeмлетъ всsкъ вhшше//</w:t>
      </w:r>
      <w:r>
        <w:rPr>
          <w:rStyle w:val="FootnoteCharacters"/>
          <w:rStyle w:val="FootnoteAnchor"/>
        </w:rPr>
        <w:footnoteReference w:id="1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спытyzй њ бз7э, ћкоже не // подобaетъ и3спытосл0вити. ґ и4же // не вёсть бGа, ћкоже подобaетъ // знaти, сeй прелщeнъ є4сть. u5бо // ли1шше не и3спытy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, ґ ћкоже д0лжнw // є4сть вёдати, навhкнемъ нод0лгу. (л. ‹) Ѓще вёдати х0щемъ, кто2 џнъ // є4сть; бGъ є4сть. ѓще гдЁ пре//бывaетъ; вездЁ, в8 себЁ и3 њ себЁ, // ћкоже Ѓ и3 Њ: си1це бо и3 сaмъ // њ себЁ свидётелствуzй гlетъ: // Ѓзъ є4смь Ѓлфа, и3 Њмeга, </w:t>
      </w:r>
      <w:r>
        <w:rPr>
          <w:rStyle w:val="FootnoteCharacters"/>
          <w:rStyle w:val="FootnoteAnchor"/>
        </w:rPr>
        <w:footnoteReference w:id="1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начaтокъ, и3 конeцъ, сhй и3 бЁ, // и3 грzдhй. Вседержи1тель въ мjрэ //</w:t>
      </w:r>
      <w:r>
        <w:rPr>
          <w:rStyle w:val="FootnoteCharacters"/>
          <w:rStyle w:val="FootnoteAnchor"/>
        </w:rPr>
        <w:footnoteReference w:id="2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4сть, ћкоже прави1тель и3 творeцъ.// междY ѓгGлы, ћкоже пи1ща и3 // слaдость, въ цRкви, ћкоже в8 домY // вLка, въ души2 нaшей, ћкw жени1хъ // в8 черт0зэ. междY првdными ћкоже // пом0щникъ и3 защи1титель, в8 ѕлhхъ // и3 лукaвыхъ, стрaхъ џнъ є4сть и3 // трeпетъ, п0мощъ в8 бэдaхъ сyщымъ. // бэды2 наводsщымъ воздаsтель // незабвeнный. Как0въ же є4сть (л. ‹ њб.) и3 џбраз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ъ, каковaгw ќбw сегw2 // во ўмЁ твоeмъ бhти мни1ши; //</w:t>
      </w:r>
      <w:r>
        <w:rPr>
          <w:rStyle w:val="FootnoteCharacters"/>
          <w:rStyle w:val="FootnoteAnchor"/>
        </w:rPr>
        <w:footnoteReference w:id="2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ни1ши ли є3гw2 на пrт0лэ сэдsща // вeтхагw дeнми, и3 власы2 бёлы // и3мyща;</w:t>
      </w:r>
      <w:r>
        <w:rPr>
          <w:rStyle w:val="FootnoteCharacters"/>
          <w:rStyle w:val="FootnoteAnchor"/>
        </w:rPr>
        <w:footnoteReference w:id="2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бразъ сE, и3 видёніе // т0кмw, бGъ же безпл0тенъ є4сть, // неви1димь є4сть. Помышлsеши є3го2 // и3 нHги и3мyща; но какwвhz; џгнен//ныz ли; почт0 же; да сіE постижи1//мою ск0ростію сі‰ и3 џвыz мэстA // њбhйдетъ, и3 нап0лн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‰. рyцэ ли // є3гw2 во€мни1ши и3мyща; прострaнны // к8 томY, чесw2 рaди; да взимaетъ, // и3 подавaетъ њби1лнw. Но t когw2 // взeмл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й, и4же всёми њбладaетъ, // всS ќбw сіS под0біz т0кмw, ґ не // вeщь сyщаz в8 бз7э. дaрствуетъ бо // не рукaми, но человэколю1біемъ. (л. №i) и3 teмлетъ по судбaмъ свои1мъ // никомy же kвлє1ннымъ. //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Nчесa ли речeши и3мyща; какwвhz</w:t>
      </w:r>
      <w:r>
        <w:rPr>
          <w:rStyle w:val="FootnoteCharacters"/>
          <w:rStyle w:val="FootnoteAnchor"/>
        </w:rPr>
        <w:footnoteReference w:id="2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же; бhстрыz ли; џгненныz ли; и3 // и3здалeче ўсматрsющыz; но џнъ // вeсь џко є4сть, вeсь вс‰, и3 во всёхъ // вeсь. Тёмъ и4на пrт0лэ вели1чества // слaвы своеS, (ћкоже ви1дэнъ // бhсть) сэдsй, ми1рнw всS ўпра//влsетъ, ти1хw назирaетъ вс‰, // вс‰ ви1дитъ и3здалeче, премdрымъ // смотрeніемъ свои1мъ вс‰ стр0итъ // бlгочи1ннw, и3 на вс‰ рaвнw призирa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. // Ѓще же и3 ѕэлw2 ти1хъ є4сть, но кто2 // постои1тъ лицY є3гw2, пти1цы во€дyхъ // и3сполнsющіи, въ непрох0дныхъ // мёстэхъ скитaющіисz ѕвёріе, и3 // ки1ты вели1кіz во глубинЁ крhющіисz (л. №i њб.) морстёй, боsтсz є3гw2, мн0гое // мн0жество тhсzщы си1лъ безпл0т//ныхъ предх0дzтъ и3 послёдствуютъ // є3мY. t лицA є3гw2 гHры и3стаевaютъ, //</w:t>
      </w:r>
      <w:r>
        <w:rPr>
          <w:rStyle w:val="FootnoteCharacters"/>
          <w:rStyle w:val="FootnoteAnchor"/>
        </w:rPr>
        <w:footnoteReference w:id="2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землS трепeщетъ, џгнь пред8 // ни1мъ ѓки водA течeтъ, и3 // мeртвіи на глaсъ є3гw2 востаю1тъ //</w:t>
      </w:r>
      <w:r>
        <w:rPr>
          <w:rStyle w:val="FootnoteCharacters"/>
          <w:rStyle w:val="FootnoteAnchor"/>
        </w:rPr>
        <w:footnoteReference w:id="2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гробHвъ. Т0ль вели1къ, т0ль // си1ленъ, т0ль є4сть стрaшенъ бGъ // нaшъ. не тaкw nбaче рaдуетсz // њ вели1чествіи своeмъ, ћкw њ // нaшемъ промышлsетъ спасeніи. // НижE смущaетсz њ своeмъ // ўничижeніи, но њ поги1//бели нaше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(л. в7i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Њ вёрэ б9іе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Крёпость, ћже бывaетъ t вёры, // показyz и3ногдA ГDь ўчн7кw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свои1мъ, и3 си1лу: со ўтверждeні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речeніz сегw2 ҐМИ~НЬ. ѓкибы // с8 клsтвою гlаше: ґми1нь бо гlю</w:t>
      </w:r>
      <w:r>
        <w:rPr>
          <w:rStyle w:val="FootnoteCharacters"/>
          <w:rStyle w:val="FootnoteAnchor"/>
        </w:rPr>
        <w:footnoteReference w:id="2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вaмъ: ѓще и4мате вёру ћкw зeрно // горyшно, речeте горЁ сeй: прейди2 // tсю1ду тaмw, и3 прeйд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: и3 ничт0же // невозм0жно вaмъ бyдетъ. Тaкw</w:t>
      </w:r>
      <w:r>
        <w:rPr>
          <w:rStyle w:val="FootnoteCharacters"/>
          <w:rStyle w:val="FootnoteAnchor"/>
        </w:rPr>
        <w:footnoteReference w:id="2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си1лна є4сть вёра несумнённаz, є3sже // кромЁ, ѓще и3 Пeтръ кто2 рeвностію // бyдетъ, посредЁ вHлнъ погрsзн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// И#, ни БGу кто2 бе€ вёры ўгоди1ти </w:t>
      </w:r>
      <w:r>
        <w:rPr>
          <w:rStyle w:val="FootnoteCharacters"/>
          <w:rStyle w:val="FootnoteAnchor"/>
        </w:rPr>
        <w:footnoteReference w:id="2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м0жетъ. Вёру здЁ гlемъ дёлы // свидётелствованную. Кaz бо п0лза // (гlетъ Їaкwвъ ґпcлъ) ѓще вёру кто2 // и3мёетъ, дёлъ же не и4мать, (л. в7i њб.) є3дA м0жетъ вёра спасти2 є3го2. // Не дов0лно є4сть, мни1телнэ т0кмw // вёровати БGу, и3ли2 џбразъ т0чію // содержaти вёры: но вёру t дёлъ // показaти. Вёру дэйстви1телную. // Вёру могyщ1ую, не гHры t мёста на // мёсто, ћже не дов0лна спасти2 нaсъ. // (мн0гимъ бо речeсz: не вэмъ вaсъ. //</w:t>
      </w:r>
      <w:r>
        <w:rPr>
          <w:rStyle w:val="FootnoteCharacters"/>
          <w:rStyle w:val="FootnoteAnchor"/>
        </w:rPr>
        <w:footnoteReference w:id="2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же и3 гHры кто2 преставлsетъ: // мн0жицею ничт0же є4сть.) но нaсъ // престaвити t земнhхъ на нбcнаz. // Крaснэ њ тaкw вёровавшихъ // Григ0рій бесёдовникъ, въ сл0вэ // наречє1ніz сі‰: и4же не и4метъ вёры: // гадaтельствуетъ. Мню2 (речE) ћкw // всsкъ сaмъ в8 себЁ гlетъ: ѓзъ ўжE // вёровахъ, u5бо и3 спасyсz, и4стину // гlетъ, ѓще вёру дёлы ўтверждa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. (л. Gi) И$стиннаz же вёра сіS є4сть: // є4же ўсты2 и3сповёдуемъ, т0е и3 // нрaвы показyемъ. Ґ не є4же сл0вомъ // непроти1вw стоsти: дёлы же весмA // и4ннагw ћвлzти себE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Под0бнэ њ тёхже прельщaющихъ // себE и3 Пavелъ ґпcлъ бесёдуz гlетъ: // БGа и3сповёдуютъ вёдати, ґ дёлы</w:t>
      </w:r>
      <w:r>
        <w:rPr>
          <w:rStyle w:val="FootnoteCharacters"/>
          <w:rStyle w:val="FootnoteAnchor"/>
        </w:rPr>
        <w:footnoteReference w:id="3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tмeщутсz є3гw2: мeрзцы сyще и3 // непокори1ви, и3 на всsкое дёло бlг0е // неискyсни. Т0жде їwaннъ любвE // и3звёстнэйшій ўчи1тель ўтвер//ждaетъ, рeкъ: њ сeмъ разумэвa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, // ћкw познaхомъ є3го2, ѓще зaпwвэди // є3гw2 соблюдaемъ. гlzй же, ћкw // познaхъ є3го2, ґ зaпwвэдей є3гw2 не // соблюдaетъ: л0жъ є4сть, и3 въ сeмъ // и4стины нёсть. до здЁ Григ0рій. (л. Gi њб.) Внeмлемъ є3щE и3 t прbрHкъ гlаннымъ // њ рaзнствіи вёры: Првdный (речE) //</w:t>
      </w:r>
      <w:r>
        <w:rPr>
          <w:rStyle w:val="FootnoteCharacters"/>
          <w:rStyle w:val="FootnoteAnchor"/>
        </w:rPr>
        <w:footnoteReference w:id="3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вёры жи1въ бyдетъ. зри2, что2 // гlетъ: Првdный t вёры жи1въ бyдетъ. // Презори1вый же и3 њби1дливый мyжъ, // и3 величaвый, ничт0же не скончaетъ, // и4же разшири2 ѓки ѓдъ дyшу свою2. // Сeй бо ћкw и3 смeрть не насыщeнъ // є4сть. И#звэсти1вшымсz ўжE, // что2 п0льзуетъ вёры: т0кмw // џбразъ содержaщихъ, ґ прaвды // и3 плодHвъ є3S tвeргшихсz: да //</w:t>
      </w:r>
      <w:r>
        <w:rPr>
          <w:rStyle w:val="FootnoteCharacters"/>
          <w:rStyle w:val="FootnoteAnchor"/>
        </w:rPr>
        <w:footnoteReference w:id="3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yд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aмъ вёра чистA и3 несквeрна пред8 // бGомъ и3 nц7eмъ сіS: є4же посэщaти // си1рыхъ и3 вдови1цъ въ ск0рбехъ и4хъ. // И# несквeрна себE блюсти2 t мjра, // промышлsти t бли1жнихъ, є4же // є4сть и3звёстное знaменіе вёры. (л. д7i) И# пaче всёхъ жeртвъ же // и3 молeній пріsтнэе бGу. Не // радsй же њ си1хъ, вёры tвeрглсz // є4сть, и3 невёрнагw г0рші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Њ любви2 къ бGу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МнHгіz, пaче же неисчє1тныz // бGъ чlвэколюби1вый подавaz // щедрHты своS: ничт0же и4но // t нaсъ трeбуетъ, рaзвэ є4же // т0кмw люби1ти є3го2. люби1ти же // пaче всегw2, и3 пaче себE самaгw.</w:t>
      </w:r>
      <w:r>
        <w:rPr>
          <w:rStyle w:val="FootnoteCharacters"/>
          <w:rStyle w:val="FootnoteAnchor"/>
        </w:rPr>
        <w:footnoteReference w:id="3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Возлю1биши, речE: гDа бGа твоего2 // всёмъ сeрдцемъ твои1мъ, всeю душeю // твоeю, и3 всeю мhслію твоeю. да // т0й всегдA пребyдетъ въ нaсъ, и3 мы2 // въ нeмъ. Ґ сіE и4стое не пaче ли // є4сть дaръ є3гw2 превели1кій; (л. д7i њб.) Бlжeнна вои1стинну с0вэсть тако//вaz, бlжeнна є4сть душA џнаz, // краснA тA и3 пріsтна ю4ность, в8 є3sже // сeрдцэ, кромЁ любвE хrт0вы, // (ћже є4сть кyпнw и3 премdрость, и3 // чистотA, и3 терпёніе, и3 прaвда. // да сокращeннэ рекY: всёхъ добро//дётелей собрaніе.) ни є3ди1на // њбрэтaетсz сквeрна. занE, всёмъ // с®цемъ, всeю душeю, и3 всёмъ // помышлeні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лю1бzщій бGа, мёста // ѕл0бэ не њставлsетъ. не бо2 вх0д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тaмw пeрвэйшій tврати1тель t</w:t>
      </w:r>
      <w:r>
        <w:rPr>
          <w:rStyle w:val="FootnoteCharacters"/>
          <w:rStyle w:val="FootnoteAnchor"/>
        </w:rPr>
        <w:footnoteReference w:id="3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любвE б9іz діaволъ: и3дёже пrнw // вeсь ќмъ ўпражднsетсz въ бз7э, // ћкоже и3 пернaтъ горЁ возлэтёвъ // безпечaле= є4сть, лови1телей и3 бeстій // вредsщи&lt; ни мaлw бои1тсz: понeже (л. є7i) превhшше всёхъ є4сть, и3 вс‰ є3мY // посмёzнна сyть. душA крылЁ // бlгодaти пріeмши, и3 нбcныхъ // высоты2 дости1гши, земн†z пре//зирaетъ, и3 ругaетсz мjрови. Но // q к0ль мнHгаz сyть tвращaющаz</w:t>
      </w:r>
      <w:r>
        <w:rPr>
          <w:rStyle w:val="FootnoteCharacters"/>
          <w:rStyle w:val="FootnoteAnchor"/>
        </w:rPr>
        <w:footnoteReference w:id="3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t любвE таковhz! к0ль разли1чныz // tтyду низводsщыz блaзни! ґ // пeрвэе всегw2 ѕл0ба, и3 п0хоть // мам0ны. ћже ѓки нёкіz безстyд//ныz рyцэ впусти1вши в8 дyшу нaшу: // и3 крёпкw поeмши, влечeтъ и3 по//тzзaетъ tтyду. ѓще же и3 воз//могaти, и3 пaки на пeрвый чи1нъ // любвE восходи1ти понуждaютсz сjи, // ѕлhхъ же не бёгаютъ: прaзденъ // є4сть трyдъ џнъ, и3 крилЁ // мeрзки къ томY. (л. є7i њб.) </w:t>
      </w:r>
      <w:r>
        <w:rPr>
          <w:rStyle w:val="FootnoteCharacters"/>
          <w:rStyle w:val="FootnoteAnchor"/>
        </w:rPr>
        <w:footnoteReference w:id="3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вэщевaz таковyю, бlгостhнный // гDь, дyшу и3ногдA, внeмлемъ, что2 // бесёдуетъ къ нeй: что2 си1луешисz // бlгъ показaти пyть тв0й на и3скa//ніе любвE; ±же наипaче лукaвствъ // твои1хъ научи1ла є3си2 пути2 твоS, // и3 въ крилёхъ твои1хъ њбрётена // є4сть кр0вь дyшъ ўб0гихъ и3 // непови1нныхъ. и3 реклA є3си2: без//грёшна и3 непови1нна є4см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Сегw2 рaди, ћкоже нёкоегw д¦а, // б9іz п0мощи трeбуемъ, да нaмъ // ѓки вётръ бlгостhнный возвёzвъ, // и3спрaвитъ с®цA нaша в8 люб0вь б9ію. //</w:t>
      </w:r>
      <w:r>
        <w:rPr>
          <w:rStyle w:val="FootnoteCharacters"/>
          <w:rStyle w:val="FootnoteAnchor"/>
        </w:rPr>
        <w:footnoteReference w:id="3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не речeши ми2: (гl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латоyстhй) // ћкw люблю2 бGа, и3 пaче себE. сіS // гlы сyть: дёлы покажи2, ѓще // лю1биши є3го2 пaче себE, пaче сребрA (л. ѕ7i) возлюби2, и3 тогдA вёрую, ћкw // и3нaче себE лю1биши. ѓще же кто2 // и3мёній бGа рaди не прeзритъ: что2 // гlю и3мёній свои1хъ! ѓще кто2 // хищeніz и3 лихои1мства не презирa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, // є4же и3 кромЁ зaпwвэдей б9іихъ // твори1ти не подобa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, кaкw сицевhй // прeзритъ себE u5бо всsкъ хотsй // себE и3зучи1ти в8 бжcтвенную люб0вь, // ѓки и3звёстнэйшее начaло пола//гaz: д0лженъ є4сть пeрвэе// люби1ти бли1жнzго, и3 не њби1//дэти никог0же. и4накw // же творsй, себE // лсти1тъ, и3 нико//гдaже возм0жетъ бGа люби1т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(л. ѕ7i њб.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Њ любви2 б9іей къ нa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Џбразъ и3 начертaніе, б9іz // къ чlвёкwмъ любвE, совер//шeннw сказA нaмъ зри1тель тaинъ // б9іихъ, возлю1бленный ўчени1къ //</w:t>
      </w:r>
      <w:r>
        <w:rPr>
          <w:rStyle w:val="FootnoteCharacters"/>
          <w:rStyle w:val="FootnoteAnchor"/>
        </w:rPr>
        <w:footnoteReference w:id="3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дрyгъ гDнь їwaннъ бGосл0въ: // тaкw возлюби2 [речE] бGъ мjръ, // ћкw и3 сн7а своего2 є3динор0днаго дaлъ // є4сть. не херувjма, не серафjма, // нижE воев0ду к0его си1лъ нбcныхъ. // но сн7а своего2 є3динор0днаго нa//шегw рaди спасeніz на смeрть // послaлъ є4сть. qле чlвэколю1біz // б9іz! qле и3 неразyміz нaшегw! // ўдивлsетъ нaсъ. и3 безмёрнэ // чуди1тисz понуждaетъ слyчай џнъ, //</w:t>
      </w:r>
      <w:r>
        <w:rPr>
          <w:rStyle w:val="FootnoteCharacters"/>
          <w:rStyle w:val="FootnoteAnchor"/>
        </w:rPr>
        <w:footnoteReference w:id="3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ґвраaмъ нещадsше, нижE // tрицaшесz заклaти по повелёнію (л. з7i) гDню сн7а своего2. к0еже рaвенство // ґвраaмле съ бGомъ, таков0е и3 здЁ // заклaніz сн7а б9іz и3 сн7а ґвраaмлz: // Т0й ведsшесz на заколeніе рук0ю // џ§ею: да kви1тсz и3скyсъ вёры // џ§еz. џвъ же совётомъ џ§іимъ // пріи1де на смeрть: да враждY</w:t>
      </w:r>
      <w:r>
        <w:rPr>
          <w:rStyle w:val="FootnoteCharacters"/>
          <w:rStyle w:val="FootnoteAnchor"/>
        </w:rPr>
        <w:footnoteReference w:id="4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аз//руши1тъ, да ўпраздни1тъ смeрть, // и3 нaсъ дрyги содёлаетъ себЁ. // Ѓще же смeрти не tрeклсz є4сть // за спасeніе нaше: что2 ќбw tречeтъ // сотвори1ти; є3гдA бlгодaрныхъ // њбрsщетъ нaсъ люблeніz є3гw2. // qле же слэпоты2 и3 неразyміz // нaшегw. мы2 сaмыхъ рaди себE и3 // мaлагw трудA tрицaемсz. [мaлъ бо // ѓще и3 величaйшій бhлъ бы к8 мёрэ // воздаsніz:] т0йже за нaсъ (л. з7i њб.) и3 сaмыz смeрти не tрeклсz є4сть, // не и4щ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aкw получи1ти бlг†z нaша.// ћкоже џнъ х0щетъ подаsти | // Познaемъ люб0вь є3гw2, наслади1м//сz дрyжества є3гw2, дрyжества // ненасhщеннагw. чaстw поми1//наемъ медот0чную бесёду є3гw2, // є4юже другjй нарицaетъ нaсъ. вы2 // [речE] дрyзи мои2 є3стE, и3 нижE //</w:t>
      </w:r>
      <w:r>
        <w:rPr>
          <w:rStyle w:val="FootnoteCharacters"/>
          <w:rStyle w:val="FootnoteAnchor"/>
        </w:rPr>
        <w:footnoteReference w:id="4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0стw дрyзи: но ѓще сотвори1те, // ћже гlю вaмъ, не ктомY вaсъ гlю // рабы2. t рабHвъ пeрстныхъ другHвъ // сотвори1лъ є4сть нaсъ. Чесw2 u5бо // за толи1кое дрyжество є3гw2, нaмъ // поdsти не надлежи1тъ; за чlвёческое // дрyжество мн0жицею и3 в8 бёдства // впaдаемъ: ґ за б9іе, и3 малёйшагw // трудA tрицaемсz. Что2, да пaки (л. }i) рекY, за толи1кое дрyжество є3гw2, // нaмъ поdsти не надлежи1тъ; плaча // вои1стинну дост0йни є3смы2, плaча // и3 слeзъ, и3 в0плz, и3 рыдaніz // вели1кагw. tвергaемсz самои€в0лнэ // высоты2 нaшеz. недост0йни kви1//х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сz б9іz чeсти. и3 по толи1кихъ // на нaсъ бhвшихъ бlгодэsніzхъ // kвих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сz непотрeбни. Спод0блшесz // бGу сhнове бhти, наслёдницы, и3 // сонаслёдницы хrтY, и3 брaтіz, //</w:t>
      </w:r>
      <w:r>
        <w:rPr>
          <w:rStyle w:val="FootnoteCharacters"/>
          <w:rStyle w:val="FootnoteAnchor"/>
        </w:rPr>
        <w:footnoteReference w:id="4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дрyзи, t врагHвъ ничи1мже ра€н//ствуемъ: не т0кмw совётwвъ, но // и3 зaпwвэдей є3гw2 не соблюдaюще. // Вои1стинну безчи1сленныхъ рыдaній // дост0йни є3смы2: кaz нaмъ бyдетъ // ўтёха. т0й нaсъ кр0вію и3скупи2 // своeю. qле любвE сеS! не сребр0мъ, (л. }i њб.) не злaт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! да пaки рекY: но кр0вію // своeю, и3 на нб7о зовeтъ. мh же // в8 геeнну течeмъ. к0е по достоsнію // сл0во м0жетъ є3гw2 къ нaмъ люб0вь // сказaти; кjй ќмъ пости1гнетъ, //</w:t>
      </w:r>
      <w:r>
        <w:rPr>
          <w:rStyle w:val="FootnoteCharacters"/>
          <w:rStyle w:val="FootnoteAnchor"/>
        </w:rPr>
        <w:footnoteReference w:id="4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жeнство џное слaдость, весeліе, // слaву, и3 свётлость; вс‰ же сіS // t любвE своеS ўгот0ва бGъ, // nбaче лю1бzщымъ є3го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Њ чи1нэ любвE къ бGу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Лю1бzщымъ бGа, вёмы ћкw вс‰</w:t>
      </w:r>
      <w:r>
        <w:rPr>
          <w:rStyle w:val="FootnoteCharacters"/>
          <w:rStyle w:val="FootnoteAnchor"/>
        </w:rPr>
        <w:footnoteReference w:id="4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поспэшествyютъ во бlг0е. // Ґ не радsщіи њ д0лзэ сeмъ и3ди1те // ко Їисyсу Наvjну. т0й вaмъ скaж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что2 њжидaетъ вaсъ, что2 пости1гло //</w:t>
      </w:r>
      <w:r>
        <w:rPr>
          <w:rStyle w:val="FootnoteCharacters"/>
          <w:rStyle w:val="FootnoteAnchor"/>
        </w:rPr>
        <w:footnoteReference w:id="4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4сть и3 Ї}лтzнъ не волю1блшихъ бGA, // снабдeте. (речE) ѕэлw2 возлюби1ти (л. f7i) гDа бGа нaшего. ѓще же ни2: вёдzще // вёдите, ћкw не приложи1тъ к8 семY // гDь потреби1ти стрaнъ си1хъ t лицA // вaшегw, д0ндеже поги1бнете t // земли2 бlгjz сеS. мaло сE. что2 по//стрaжд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огдA, є3гдA во€гlетъ к8 н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гнёвомъ свои1мъ: не вёмъ вaсъ. // и3ди1те проклsтіи во џгнь вёчный. // Пр0клzтъ же всsкъ не лю1бzщій бGа.</w:t>
      </w:r>
      <w:r>
        <w:rPr>
          <w:rStyle w:val="FootnoteCharacters"/>
          <w:rStyle w:val="FootnoteAnchor"/>
        </w:rPr>
        <w:footnoteReference w:id="4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по ґпcтлскому речeнію: и4же бо не лю1б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ГDа ї}са хrтA, да бyдетъ пр0клzтъ. // U5бо, да не и3 мы2 сі‰ пострaждемъ. // да не толи1кихъ бlгъ, ±же ўгот0ва // бGъ лю1бzщымъ є3го2, чyжди бyдемъ, // tтрzсeмъ с0нъ лёности, возжeмъ // люб0вію є3гw2 с®цA, и3 kви1мсz // дост0йни люблeніz є3гw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Кaкw же ўд0бь, и3 неблaзненнэ сі‰ (л. f7i њб.) и3спрaвити возм0жемъ, предлежa//щій поучaетъ ны2 сmмв0лъ. Люб0вь // здЁ ћже къ бGу простeртыz крилЁ // и3мёетъ возносsщисz к8 гHрнимъ. // Ѓще пои1стиннэ х0щемъ, и3 д0лжни // бо люби1ти гDа, с®це нaше, по є3ли1ку // м0щнw t земнhхъ, привлачи1мъ // к8 нбcнымъ. Сі‰ же бе€ трудA бyдутъ // нaмъ: ѓще проразсуждeніемъ вёч//ныхъ, и3 чazніемъ грzдyщихъ бlгъ, // ѓки двэмA крил0ма къ вы6шнимъ // во€носи1ми, всsкіz ко грэхY привz//зyющыz нaсъ стрaсти и3 преклонe//ніz, мечeмъ трeзвости tсэцaимъ // немeдленн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Њдэsніz, люби1ти хотsщ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а, // да бyдутъ бlгостhнz и3 щедр0ты, // ћкоже нёкіимъ: прaвда и3 сyдъ. (л. к7) таков0е бо прили1честву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nдёzніе //лю1бzщ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а, в8 прaвду њблачaхсz, // гlетъ Јwвъ, њдёzхжесz въ сyдъ</w:t>
      </w:r>
      <w:r>
        <w:rPr>
          <w:rStyle w:val="FootnoteCharacters"/>
          <w:rStyle w:val="FootnoteAnchor"/>
        </w:rPr>
        <w:footnoteReference w:id="4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ћкw въ ри1зу сугyбу. каковaгw // не и3мёzй њдэsніz, нaгъ є4сть, // и3 чyждь б9eственныz любвE, сaмъ // себЁ домaшній сyщи льстeцъ. // Да не и3 џгнь любвE нaшеz къ бGу // ўмалsетсz, но пaче си1лу пріeмл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, // и3 мн0житсz: прили1чествующее џно//му вещество2 подлагaимъ, и3ногдA // писaніz б9eственнагw, вeтхагw // глаг0лю и3 н0вагw завёта, њвогдA // житіS си1хъ, и5же бGу возлю1бле=ни // бhша, чтeніе бlгоразсyдное. да // t тёхъ поучaющесz, си1мъ же // под0бzщесz, начнeмъ жи1ти въ // любви2 гDней, творцы2 сyще сл0ва, (л. к7 њб.) ґ не слhшатели т0км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Си1це бlжeни въ дёланіи своeмъ //</w:t>
      </w:r>
      <w:r>
        <w:rPr>
          <w:rStyle w:val="FootnoteCharacters"/>
          <w:rStyle w:val="FootnoteAnchor"/>
        </w:rPr>
        <w:footnoteReference w:id="4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yдемъ, сE бyдетъ люб0вь и4сти//ннаz, сіS бyдетъ крёпка люб0вь, // сицевhz любвE крилЁ сyть ћкw // џгнь плaмене, и3 ќгліе џгненное // плaмы є3S. сеS любвE водA мн0га // не м0жетъ ўгаси1ти, и3 рёки сму//щeній житeйскихъ не пот0пzтъ є3S. // Потщи1мсz ќбw, потщи1мсz // неtл0жнэ бlг0е намёреніе сіE // ўлучи1ти, потщи1мсz бlго//врeменнэ и3сполнsти звaніе // нaше, земнhхъ желaніе // њбрати1мъ къ нбcнымъ: да // таковyю пріwбрsщемъ // люб0в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(л. к7а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Њ надeждэ и3ли2 ўповaні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Надёющіисz на гDи, ћкw горA //</w:t>
      </w:r>
      <w:r>
        <w:rPr>
          <w:rStyle w:val="FootnoteCharacters"/>
          <w:rStyle w:val="FootnoteAnchor"/>
        </w:rPr>
        <w:footnoteReference w:id="4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іHнъ не подви1житсz во вёкъ, // гlетъ pал0мникъ. Ўклонsющыz//сz же в8 развращє1ніz, поведeтъ гDь // с8 дёлающими бе€законіе. Бyди ќбw // ўповaніе нaше бGъ, пребyдемъ ѓки // горA неподви1жими, въ д0бромъ на//мёреніи нaшемъ: Сe бо є4сть всёмъ // бlги1мъ винA, є4же ўповaти на // гDа. Во€зри1те бо (речE сірaхъ) на // дрeвніz рHды, и3 ви1дите: кто2 //</w:t>
      </w:r>
      <w:r>
        <w:rPr>
          <w:rStyle w:val="FootnoteCharacters"/>
          <w:rStyle w:val="FootnoteAnchor"/>
        </w:rPr>
        <w:footnoteReference w:id="5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повA на гDа, и3 посрами1сz; U5бо // въ мjрэ сeмъ скHрбей и3 мzтє1жевъ // и3сп0лненномъ текyще житіE нaше, // њб0лкшесz во бронS вёры, и3 любвE: </w:t>
      </w:r>
      <w:r>
        <w:rPr>
          <w:rStyle w:val="FootnoteCharacters"/>
          <w:rStyle w:val="FootnoteAnchor"/>
        </w:rPr>
        <w:footnoteReference w:id="5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и3 во шлeмъ ўповaніz њблецeмсz. // ћкw возмощи2 нaмъ стaти</w:t>
      </w:r>
      <w:r>
        <w:rPr>
          <w:rStyle w:val="FootnoteCharacters"/>
          <w:rStyle w:val="FootnoteAnchor"/>
        </w:rPr>
        <w:footnoteReference w:id="5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л. к7а њб.) проти1ву к0знємъ діaволскимъ. // Ѓще бо нaмъ вёра м0ре твори1тъ //</w:t>
      </w:r>
      <w:r>
        <w:rPr>
          <w:rStyle w:val="FootnoteCharacters"/>
          <w:rStyle w:val="FootnoteAnchor"/>
        </w:rPr>
        <w:footnoteReference w:id="5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сyшу, ѓще и3 г0ры престав//лsетъ.</w:t>
      </w:r>
      <w:r>
        <w:rPr>
          <w:rStyle w:val="FootnoteCharacters"/>
          <w:rStyle w:val="FootnoteAnchor"/>
        </w:rPr>
        <w:footnoteReference w:id="5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и1лна люб0вь ћкw смeрть. // бе€ надeжды же, ск0рw влaютсz, и3 // лукaвагw стрэлaми навётуеми // бывaютъ, ск0рw зhблема бывaетъ // вёра без8 к0твы сеS, и3 нижE // к0ели бо постоsніе бyдетъ любвE, // нижE крёпость, и3дёже не њбрэ//тaетсz сп7си1телный шлeмъ сeй. // Сразсуждaz сіS вс‰ и3 Пavелъ //</w:t>
      </w:r>
      <w:r>
        <w:rPr>
          <w:rStyle w:val="FootnoteCharacters"/>
          <w:rStyle w:val="FootnoteAnchor"/>
        </w:rPr>
        <w:footnoteReference w:id="5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пcлъ, бесёдуетъ си1це: њправди1//шесz ќбw t вёры, ми1ръ // и4мамы къ бGу гDeмъ нaшимъ ї}съ // хrт0мъ, и4мже и3 приведeніе њбрэ//т0хомъ. Вёрою въ бlгодaть // сію2, въ нeй же стои1мъ, (л. к7в) и3 хвaлимсz во ўповaніи (стои1мъ // речE, и3 хвaлимсz во ўповaніи) // слaвы б9іz, не т0чію же сіE: но // и3 хвaлимсz въ ск0рбехъ, вёдуще // ћкw ск0рбь терпёніе содёловаетъ, // терпёніе же и3скyсство, и3скyсство // же ўповaніе, [ўповaніе же что2 // содёловаетъ нaмъ; внуши1мъ] // не посрами1тъ: ћкw любы2 б9іz // и3зліsсz въ с®цахъ н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зыщи1мъ u5бо таковaгw щитA не//преwдолённагw, взыщи1мъ крёпкіz // к0твы сеS, взыщи1мъ непобэди1мую // надeжду сію2, ћже є4сть терпёнію, // и3 и3скyсству дщeрь же и3 мaти. // Надeжду взыщи1мъ сію2, ћже не по//стыди1тъ нaсъ, Ѓще бо стои1мъ, // ѓще пaдаемъ, всегдA њдолэвaти (л. к7в њб.) бyдемъ, всегдA возражaти бyдемъ // стрёлы лукaвагw въ с®це є3гw2, // донeлэже въ крёпкой пребyдемъ // надeждэ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Мн0гагw nбaче њпасeніz, мн0гіz // б0дрости трeбэ є4сть, да не без//мёрнw, и3 без8 житіS д0брагw, // ўповaти бyдемъ на бGа. Лю1тъ // бо сeй, и3 мaлw ўврачyемый врeдъ // є4сть, пaгуба є4сть, и3 ѕлhхъ // и3ст0чникъ. Надёzтисz на гDа // кyпнw и3 боsтисz трeбэ є4сть, //</w:t>
      </w:r>
      <w:r>
        <w:rPr>
          <w:rStyle w:val="FootnoteCharacters"/>
          <w:rStyle w:val="FootnoteAnchor"/>
        </w:rPr>
        <w:footnoteReference w:id="5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оже раб0тати гDви со стрaхомъ, // и3 рaдоватисz є3мY съ трeпетомъ. // Сі‰ пrнw душeю сокрушeнною раз//суждaюще, и3 въ трезвёніи с®ца // ўпражднsющесz дёлы полeзными, // ўповaемъ: ћкw бyдемъ млcть гDнz (л. к7г) съ нaми. Џнъ бо є4сть дёйствуzй // въ нaсъ, и3 є4же хотёти, и3 є4же // твори1ти полє1зн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Њ бlгодaти б9іе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Начинaющи њ блгdти б9іей сл0во, // нyждно є4сть пeрвэе прораз//суди1ти без8oбрaзіе грэхA, и3 // тогw2 сверёпство. тsжесть, и3 // крaйнюю сказaти мeрзость. Сeй // бо кромЁ, ћкw всsчєскаz пре//вращaетъ, смэшaетъ, и3 погублs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вс‰, и3дёже ѓще пребyдетъ, без//ви1денъ є4сть, лицeмъ стрaшенъ // и3 ск0рбенъ, въ прaвду ќбw не // погрэши1лъ бы таковhй, кт0 бы // женY нёкую ѕвэроoбрaзную, вaрвар//ску, безстyдну, nгнeмъ дhшущу (л. к7г њб.) нелёпу и3 чeрну. И#ли2 псA сверёпа // воoбрази1лъ грёхъ. безчи1сленными // бо рукaми постизaетъ нaша по//мышлє1ніz, нaглw вх0дитъ, и3 // себЁ под0бную сотворsетъ дyшу // нaшу. Таков0е, и3 семY под0бное // грэхA свёдуще бе€человёчіе: прора€//сyдимъ и3 бlгодaти си1лу. ћже не // т0кмw грэхHвъ свобождaетъ, но // и3 крaсны&lt;, и3 вожделённыхъ твори1тъ // нaсъ. По под0бію, ћкоже ѓще бы //</w:t>
      </w:r>
      <w:r>
        <w:rPr>
          <w:rStyle w:val="FootnoteCharacters"/>
          <w:rStyle w:val="FootnoteAnchor"/>
        </w:rPr>
        <w:footnoteReference w:id="5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то2 взeмъ крастaва нёкоего, и3 // глaд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, и3 недyгомъ, и3 стaростію, // и3 нищет0ю, и3 ги1белію растлённа, // ѓбіе бlгозрaчна ю4ношу содёлалъ бы // сего2, вс‰ чlки превосходsщаго,// свётлость превeлію t скрaній свои1хъ //. и3спущaющаго, и3 блистaніz с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kern w:val="2"/>
          <w:sz w:val="32"/>
          <w:szCs w:val="32"/>
        </w:rPr>
        <w:t>нечнаz (л. к7д) превосходsщаго nчнhмъ сіsні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. // Тaже багрzни1цею њдёzлъ бы, и3 // діади1му, и3 всsку ќтварь цrкую // во€ложи1лъ бы на него2. тaкw блгdть // б9іz ўкрашaетъ дyшу нaшу, и3 // бlголёпну, и3 вожделённу, и3 любе€ну // твори1тъ. желaютъ бо ѓгGли при//ни1кнути к8 души2 таков0й. и3 сaмъ //</w:t>
      </w:r>
      <w:r>
        <w:rPr>
          <w:rStyle w:val="FootnoteCharacters"/>
          <w:rStyle w:val="FootnoteAnchor"/>
        </w:rPr>
        <w:footnoteReference w:id="5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жделёетъ цRь добр0ты є3S. // Сохран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u5бо таковyю дётелницу // красоты2 нaшеz: да не когдA врaгъ // зави1дz нaмъ: чуждhхъ тоS со//твори1тъ нaсъ. є3sже кромЁ, пaче // псHвъ, мeрзски бyд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сквернaвы. // сі‰ же пrнw во ўмёхъ и3мёемъ, // ћкw и4мамы и3зба+лeніе прегрэшeній, //</w:t>
      </w:r>
      <w:r>
        <w:rPr>
          <w:rStyle w:val="FootnoteCharacters"/>
          <w:rStyle w:val="FootnoteAnchor"/>
        </w:rPr>
        <w:footnoteReference w:id="5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 богaтству блгdти б9іz, ю4же // преумн0жилъ є4сть въ нaсъ бGъ. (л. к7д њб.) Сі‰ чaстw поминaемъ, кто2 // t к0еz влaсти, и3 к0имъ џбраз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свободи1лъ є4сть нaсъ. ѓще бо t ќзъ // и3 темни1цъ и3скyпленный, поминaz // тaмошнюю бэдY: всsчески бlго//дари1тъ и3скупи1вшему є3го2, и3 не // ктомY на сіS, за нsже подлежaше // кaзни, њбращaетсz т0й. под0бнэ // и3 душA бlгодaрнаz радёти начи//нaетъ њ дaрэ своeмъ, боsщисz: // да не своеS красоты2 лиши1тсz, // премэнeнна бyдетъ в8 бёса тeмна // и3 мeрзск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Бyди нaмъ къ ўшесє1мъ не//tстyпный проповёдникъ џвъ гlъ //</w:t>
      </w:r>
      <w:r>
        <w:rPr>
          <w:rStyle w:val="FootnoteCharacters"/>
          <w:rStyle w:val="FootnoteAnchor"/>
        </w:rPr>
        <w:footnoteReference w:id="6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етр0въ: препоsсавше, речE: // чреслA помышлeній вaшихъ, трез//вsщесz совершeннэ, (разумёй, (л. к7є) что2 гlетъ, не кaкw ли бо, но со//вершeннw трезвsщесz:) ўповaйте // на приноси1мую вaмъ бlгодaть, // tкровeніемъ ї}съ хrт0вымъ, ћкw // чaда послушaнію, не преoбразyю//щесz пeрвыми невёденіz вaшегw // похотёніи, но по звaвшему вы2 // с™0му, и3 сaми с™и бyдит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Њ зaпwвэдехъ гDн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Товjz ю3нёйшій нёкогда ко</w:t>
      </w:r>
      <w:r>
        <w:rPr>
          <w:rStyle w:val="FootnoteCharacters"/>
          <w:rStyle w:val="FootnoteAnchor"/>
        </w:rPr>
        <w:footnoteReference w:id="6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Гаваи1лу и3мёzй пyть св0й, // и3звёстнаго себЁ потщaсz снискaти // спyтника, ѓгGла гDнz Рафаи1ла // и4менемъ, є4же є4сть сказaтелнэ, // врачевство2 гDне, мh же надёющесz // ўлучи1ти ко грaду гDню, на сe бо // и3 звaни є3смы2, пyть житіS сегw2, (л. к7є) без8 настaвника и3 руководи1телz, // пyть сeй на нeмже q к0ль мн0гіи // разбHйницы, q к0ль разли1чніи // хи1щницы, лю1ты ѕвёріе и3 про//стрaнные на странY tводsщіz // стези2, сjесть прeлести и3 запинaніz // бэсHвскаz, кyпнw и3 стрaсти, и3 // преклонє1ніz тэлє1снаz ко ѕл0му, // посредЁ толи1кихъ (гlю) бёдствій, // ѓкибы и3звёстную вeщь и3мyще; // слёпи же весмA и3 неизвёстни те//чeмъ, ѓможе самохотёніе, ѓможе // стрaсти, во тмЁ невёдэніz сy//щихъ, влекyтъ нaсъ. ПодHбнаz //</w:t>
      </w:r>
      <w:r>
        <w:rPr>
          <w:rStyle w:val="FootnoteCharacters"/>
          <w:rStyle w:val="FootnoteAnchor"/>
        </w:rPr>
        <w:footnoteReference w:id="6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трaжду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цReхъ кротчaйшій дв7дъ, // t болёзненна с®ца, но бlговрe//меннэ, ко гDу во€звA, гlz: q бы2 // и3спрaвилисz бhша путіE мои2 (л. к7ѕ) сохрани1ти њправдaніz твоS! // тогдa бо речE: не постыжyсz, є3гдA</w:t>
      </w:r>
      <w:r>
        <w:rPr>
          <w:rStyle w:val="FootnoteCharacters"/>
          <w:rStyle w:val="FootnoteAnchor"/>
        </w:rPr>
        <w:footnoteReference w:id="6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призрю2 на всS зaпwвэди твоS, // таковaгw и3мyщи руководи1телz бе€//бёднэ чaетъ дв7дъ џнъ грaдъ и3 // жили1ще вёчное ўлучи1ти. М0л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сz // же, и3 вопіeтъ ко гDу, да не tрино//вeнъ бyдетъ, и3 чyждь вождA сегw2: // не tри1ни менE t зaпwвэдей твои&lt;, // и4бо речE: свэти1лникъ ногaмъ //</w:t>
      </w:r>
      <w:r>
        <w:rPr>
          <w:rStyle w:val="FootnoteCharacters"/>
          <w:rStyle w:val="FootnoteAnchor"/>
        </w:rPr>
        <w:footnoteReference w:id="6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ои1мъ зак0нъ тв0й, и3 свётъ //</w:t>
      </w:r>
      <w:r>
        <w:rPr>
          <w:rStyle w:val="FootnoteCharacters"/>
          <w:rStyle w:val="FootnoteAnchor"/>
        </w:rPr>
        <w:footnoteReference w:id="6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тезsмъ мои1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СіE и4стое, да не пріи1детъ на мёсто// мучeніz, понyдило є4сть и3 ю4ношу // џнаго: и4же что2 сотвори1тъ да //жив0тъ вёчный наслёдитъ, во//прошaше гDа. Но к0е t гDа получи2 // наставлeніе, слhшимъ: ѓще х0щеши</w:t>
      </w:r>
      <w:r>
        <w:rPr>
          <w:rStyle w:val="FootnoteCharacters"/>
          <w:rStyle w:val="FootnoteAnchor"/>
        </w:rPr>
        <w:footnoteReference w:id="6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л. к7ѕ њб.) речE, вни1ти въ жив0тъ, соблюди2 // зaпwвэди. Посeм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@</w:t>
      </w:r>
      <w:r>
        <w:rPr>
          <w:rFonts w:cs="Irmologion Ucs" w:ascii="Irmologion Ucs" w:hAnsi="Irmologion Ucs"/>
          <w:kern w:val="2"/>
          <w:sz w:val="32"/>
          <w:szCs w:val="32"/>
        </w:rPr>
        <w:t>ъ</w:t>
      </w:r>
      <w:r>
        <w:rPr>
          <w:rStyle w:val="FootnoteCharacters"/>
          <w:rStyle w:val="FootnoteAnchor"/>
        </w:rPr>
        <w:footnoteReference w:id="6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свидётель//ствова, гlz: Ґми1нь гlю вaмъ: // д0ндеже прeйдетъ нб7о и3 землS, //</w:t>
      </w:r>
      <w:r>
        <w:rPr>
          <w:rStyle w:val="FootnoteCharacters"/>
          <w:rStyle w:val="FootnoteAnchor"/>
        </w:rPr>
        <w:footnoteReference w:id="6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їHта є3ди1на, и3ли2 є3ди1на чертA не // прeйдетъ t зак0на. тaкw нyждно // є4сть сохрани1ти зaпwвэди, (±же // и3 зак0нъ мн0жицею гlютсz,) и3 да // ни в8 є3ди1номъ чес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вреди1мъ и5хъ // и4же бо вeсь зак0нъ и3сп0лнитъ, // согрэши1тъ же в8 є3ди1номъ, бhсть //</w:t>
      </w:r>
      <w:r>
        <w:rPr>
          <w:rStyle w:val="FootnoteCharacters"/>
          <w:rStyle w:val="FootnoteAnchor"/>
        </w:rPr>
        <w:footnoteReference w:id="6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ёмъ пови1ненъ, что2 ќбw нaмъ, // бyдетъ! и5же не т0кмw и3сполнsти // |, но и3 чи1сла и4хъ, не гlю си1лы // словeсъ не вёмы. Тогw2 рaди и3 // здЁ толи1кіz бэды2 стрaждемъ, // и3 тaмw вёчныхъ не наслёдимъ // бlги1хъ њкаsнніи. (л. к7з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И# что2 сегw2 њкаz=нэе бyдетъ; є3гдA</w:t>
      </w:r>
      <w:r>
        <w:rPr>
          <w:rStyle w:val="FootnoteCharacters"/>
          <w:rStyle w:val="FootnoteAnchor"/>
        </w:rPr>
        <w:footnoteReference w:id="7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сн7ове сyще цrтвіz, и3 и3згнaни бyд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во тмY кромёшнюю, что2 бёднэе // здЁ; ћкw и3мёти нб7о ѓки // желёзо, и3 зeмлю ѓки мёдzну, //</w:t>
      </w:r>
      <w:r>
        <w:rPr>
          <w:rStyle w:val="FootnoteCharacters"/>
          <w:rStyle w:val="FootnoteAnchor"/>
        </w:rPr>
        <w:footnoteReference w:id="7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0 же лю1тэе; ћкw и3 рaнами, и3 // болёзньми разли1чными, и3 падe//ніемъ пред8 враги2, и3 страховaніи, // њскудёніемъ плодHвъ, напрaсными // смeртьми, скотHвъ ўмалeніемъ, // њпустёніемъ, и3 глaдомъ, и3 на//пущeніемъ њбэщA нел0жный каз//ни1ти си1хъ, и5же зaпwвэдей є3гw2 // не хранsтъ, ћкоже прострaннэе // въ кни1зэ левjтстэй во главЁ к7ѕ. // Сі‰ њбрsщеш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(л. к7з њб.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Њ любви2 чlвёческой къ бGу.</w:t>
      </w:r>
    </w:p>
    <w:p>
      <w:pPr>
        <w:pStyle w:val="Normal"/>
        <w:widowControl w:val="false"/>
        <w:rPr/>
      </w:pPr>
      <w:r>
        <w:rPr>
          <w:rStyle w:val="FootnoteCharacters"/>
          <w:rStyle w:val="FootnoteAnchor"/>
        </w:rPr>
        <w:footnoteReference w:id="72"/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kern w:val="2"/>
          <w:sz w:val="32"/>
          <w:szCs w:val="32"/>
        </w:rPr>
        <w:t>И$же храни1тъ зaпwвэди, со//блюдaетъ свою2 дyшу, ґ нерадsй // њ свои1хъ путeхъ, поги1бнетъ. //</w:t>
      </w:r>
      <w:r>
        <w:rPr>
          <w:rStyle w:val="FootnoteCharacters"/>
          <w:rStyle w:val="FootnoteAnchor"/>
        </w:rPr>
        <w:footnoteReference w:id="7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yть бо, ћкоже и3 прeжде рёхомъ, // путіE мн0ги, прaвы сyще мyжу, // послёднzz же є3гw2 зрz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дно2 ѓда, // тогw2 рaди мн0гую подобa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0дрость // взыскaти, во мн0гой да пребyдемъ // трeзвости, да не кaкw мнsще д0брэ // шeствовати въ дeбрь низри1немсz // џгненную. Ћкоже бо не съ толи1//кимъ њпасeніемъ мы2 t тaтей // блюдeмсz, съ толи1кою б0дростію // сjи назирaютъ нaсъ, тaкw и3 діaволъ // непрестaннw назирaетъ нaсъ, л0витъ //</w:t>
      </w:r>
      <w:r>
        <w:rPr>
          <w:rStyle w:val="FootnoteCharacters"/>
          <w:rStyle w:val="FootnoteAnchor"/>
        </w:rPr>
        <w:footnoteReference w:id="7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релщaетъ: б0дръ сhй на бэдY // нaшу. Трезви1мсz ќбw и3 мы2, (л. к7и) таковaго супостaта и3мyще, не // дрeмлемъ пр0чее, и3 не рцeмъ в8 себЁ: // t сегw2 ничт0же, t тогw2 ничт0же, // tню1дуже бо не чaемъ, мн0гажды // њкрaдени бывaемъ: и3 tню1дуже не // надёемсz, погибa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. Вс‰ смотр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њпaснw, и3 не борзи1мъ, ћкоже и3 // піaвица џнаz, ѓще и3 неск0рое шeствіе // и4мать, прaвое же, тёмъ и3 на брeгъ // достизaетъ безбёднw. СебЁ ќбw // подобaетъ внимaти, и3 хождeнію. // да нижE на дeснw, нижE на лёвw // бyдетъ шeствіе нaше, и3 ничт0же // и3зли1шше твори1мъ, пaче повелённы&lt; // t гDа, да не к8 нaмъ бyдетъ речeно.</w:t>
      </w:r>
      <w:r>
        <w:rPr>
          <w:rStyle w:val="FootnoteCharacters"/>
          <w:rStyle w:val="FootnoteAnchor"/>
        </w:rPr>
        <w:footnoteReference w:id="7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Разори1сте зaповэдь б9ію за предa//ніе вaше,</w:t>
      </w:r>
      <w:r>
        <w:rPr>
          <w:rStyle w:val="FootnoteCharacters"/>
          <w:rStyle w:val="FootnoteAnchor"/>
        </w:rPr>
        <w:footnoteReference w:id="7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всyе чтyтъ мS, ўчaще // ўчeній зaпwвэдей человёческихъ. (л. к7и њб.)</w:t>
      </w:r>
      <w:r>
        <w:rPr>
          <w:rStyle w:val="FootnoteCharacters"/>
          <w:rStyle w:val="FootnoteAnchor"/>
        </w:rPr>
        <w:footnoteReference w:id="7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н0зи бо t чlкъ [ћкоже гlетъ // васjлій вели1кій] њ зaпwвэде&lt; сп7совы&lt; // ћвэ не радsтъ: предaнію же чlче//скому повинyютсz ѕэлw2: є4же // бо в8 горaхъ жи1ти и3 пустhнz&lt; и3 про?: // на земли2 легaти, и3 бёгати мн0гіz // бесёды, предaніе є4сть с™hхъ // мужeй д0брэ ўмhшленнw, но // д0лжни сyть сі‰ творsщіи, прeжде // храни1ти зaпwвэди гDни.</w:t>
      </w:r>
    </w:p>
    <w:p>
      <w:pPr>
        <w:pStyle w:val="Normal"/>
        <w:widowControl w:val="false"/>
        <w:rPr/>
      </w:pPr>
      <w:r>
        <w:rPr>
          <w:rStyle w:val="FootnoteCharacters"/>
          <w:rStyle w:val="FootnoteAnchor"/>
        </w:rPr>
        <w:footnoteReference w:id="78"/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kern w:val="2"/>
          <w:sz w:val="32"/>
          <w:szCs w:val="32"/>
        </w:rPr>
        <w:t>Лyчше мню2 бhти, є4же бlгодaтнэ // простhхъ брaшєнъ причащaтисz, // и3 по си1лэ п0стничество ўмёрити // себЁ, нeжели чlвёческихъ предaній //</w:t>
      </w:r>
      <w:r>
        <w:rPr>
          <w:rStyle w:val="FootnoteCharacters"/>
          <w:rStyle w:val="FootnoteAnchor"/>
        </w:rPr>
        <w:footnoteReference w:id="7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ержaтисz, не радёти же њ зaпw//вэдехъ гDнихъ. занE вёмъ воз//держaніе и3 бёси и3згонsющее, є3гдA // и4мать nсновaніе зaпwвэдей гDни&lt;. (л. к7f) до здЁ васjлій. Д0брэ ќбw, и3 // премyдрэ въ кни1жицахъ буквaрь // kзhка славeнскагw, речeнныхъ, // д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@</w:t>
      </w:r>
      <w:r>
        <w:rPr>
          <w:rFonts w:cs="Irmologion Ucs" w:ascii="Irmologion Ucs" w:hAnsi="Irmologion Ucs"/>
          <w:kern w:val="2"/>
          <w:sz w:val="32"/>
          <w:szCs w:val="32"/>
        </w:rPr>
        <w:t>кал0г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@</w:t>
      </w:r>
      <w:r>
        <w:rPr>
          <w:rFonts w:cs="Irmologion Ucs" w:ascii="Irmologion Ucs" w:hAnsi="Irmologion Ucs"/>
          <w:kern w:val="2"/>
          <w:sz w:val="32"/>
          <w:szCs w:val="32"/>
        </w:rPr>
        <w:t>ъ</w:t>
      </w:r>
      <w:r>
        <w:rPr>
          <w:rStyle w:val="FootnoteCharacters"/>
          <w:rStyle w:val="FootnoteAnchor"/>
        </w:rPr>
        <w:footnoteReference w:id="8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aпwвэдей гDнихъ, к8 на//учeнію nтрочaт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тaвлено є4сть, // да сjи t млады&lt; ногтeй навыкaютъ // в0лю и3сп0лнzти гDню. є4же є4сть // б0лэе всёхъ всесожжeній и3 жє1ртвъ,</w:t>
      </w:r>
      <w:r>
        <w:rPr>
          <w:rStyle w:val="FootnoteCharacters"/>
          <w:rStyle w:val="FootnoteAnchor"/>
        </w:rPr>
        <w:footnoteReference w:id="8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сіs же вс‰, не чести2 т0кмw, но // и3 твори1ти, и3 и3сполнsти цёло, // навhкше, со врeменемъ и3 лёты, // къ пр0чіимъ добродётелє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д0бь // простирaтисz м0гутъ, ґ прeжде // всегw2 да навыкaютъ сjи люби1ти // гDа, и3 люби1ти бли1жнzго, </w:t>
      </w:r>
      <w:r>
        <w:rPr>
          <w:rStyle w:val="FootnoteCharacters"/>
          <w:rStyle w:val="FootnoteAnchor"/>
        </w:rPr>
        <w:footnoteReference w:id="8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спол//нeніе бо, и3 начaло зак0ну люб0вь // є4сть, и3 сою€ совершeнства, люб0вь не//лицемёрна ко всёмъ. Без8 кот0рой (л. к7f њб.) ни п0стъ, ни мlтва, ни стрaнныхъ // въ д0мъ пріsтіе, ни млcтынz, // п0льзовати м0гутъ, и3 ѓще бы //</w:t>
      </w:r>
      <w:r>
        <w:rPr>
          <w:rStyle w:val="FootnoteCharacters"/>
          <w:rStyle w:val="FootnoteAnchor"/>
        </w:rPr>
        <w:footnoteReference w:id="8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bр0чества дaръ кто2 и3мёлъ, // съ бёсы њсyдитсz, ћкw в0ли // гDней проти1вник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Њ чcти сhну д¦0вному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Многови1дную, держaвы, и3 крё//пости своеS влaсть ввэрsz // гDь служи1телємъ свои1мъ. ЊвогдA // гlаше: ћкw: и5мже tпуститE //</w:t>
      </w:r>
      <w:r>
        <w:rPr>
          <w:rStyle w:val="FootnoteCharacters"/>
          <w:rStyle w:val="FootnoteAnchor"/>
        </w:rPr>
        <w:footnoteReference w:id="8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рэхи2, tпyстzтсz и5мъ, и3 и5мже // ўдержитE, ўдeрж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сz. И#ногдa же, //</w:t>
      </w:r>
      <w:r>
        <w:rPr>
          <w:rStyle w:val="FootnoteCharacters"/>
          <w:rStyle w:val="FootnoteAnchor"/>
        </w:rPr>
        <w:footnoteReference w:id="8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: сsдете на пrт0лэхъ, судsще //дванaдесzти колёнwмъ ї}левымъ. // Ѓще же кто2 не повинyетсz и5мъ, // завэщавaетъ си1це: чlвёкъ и4же (л. l) сотвори1тъ презрёніе, не послyшати //</w:t>
      </w:r>
      <w:r>
        <w:rPr>
          <w:rStyle w:val="FootnoteCharacters"/>
          <w:rStyle w:val="FootnoteAnchor"/>
        </w:rPr>
        <w:footnoteReference w:id="8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їерeа преdстоsщаго служeнію во и4мz // гDа бGа твоегw2, и3ли2 судіS в8 т0й // дeнь бyдетъ, да ќмретъ чlкъ т0й. // Да и3звeржетсz [речE] ѕл0е t ї}лz, // и3 вси2 лю1діе ўбоsтсz, и3 не безчeс//твуютъ посeмъ, и3, ѓще толи1кихъ // дерзa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то2 њби1дэти служи1телей, // таковhй самaго бGа зэни1цы касaет//сz. Касazйсz, речE, вaсъ, ћкw</w:t>
      </w:r>
      <w:r>
        <w:rPr>
          <w:rStyle w:val="FootnoteCharacters"/>
          <w:rStyle w:val="FootnoteAnchor"/>
        </w:rPr>
        <w:footnoteReference w:id="8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касazйсz въ зёницу џка моегw2. // Кaкоже и3 нaмъ сyть полeзны // и3 нyжны, слhшимъ: Сотвори2 вaсъ</w:t>
      </w:r>
      <w:r>
        <w:rPr>
          <w:rStyle w:val="FootnoteCharacters"/>
          <w:rStyle w:val="FootnoteAnchor"/>
        </w:rPr>
        <w:footnoteReference w:id="8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ловцA чlкwмъ. Вои1стинну бо, // ћкоже гDь гlа, сyть плaвающихъ // в8 м0ри житіS сегw2 ловцы2 ќдицею // прaвагw ўчeніz и3звлекaющіи на бреg // нбcный. Чт0 же и5мъ t несмhсленны&lt; (л. l њб.) за сіS; ўничижeніе, ругaніе, и3 // поношeніе. </w:t>
      </w:r>
      <w:r>
        <w:rPr>
          <w:rStyle w:val="FootnoteCharacters"/>
          <w:rStyle w:val="FootnoteAnchor"/>
        </w:rPr>
        <w:footnoteReference w:id="8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немли1мъ смhслен//нэйшій Пavло+ гlъ: знaйте [речE] // труждaющыzсz в8 вaсъ, и3 настоs//телей вaшихъ њ гDэ, и3 наказyющи&lt; //вы2, и3 и3мёйте и5хъ попремн0гу // въ любвЁ за дёло и4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Помhслимъ в8 себЁ, каковY и4мамы // люб0вь къ си1мъ, и4же нaсъ t nгнS // и3ли2 t врагA, и3ли2 t ѕвёрz, и3ли2 // t ўтоплeніz свобождaю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, каково2 // бlгодарeніе воздаeмъ: ґ кот0рый // t геeнны, t ѓда, и3 тмы2 кромёш//ныz свобождaетъ, к0егw t нaсъ // воздаsніz дост0инъ, нёсть ли // нyжда и3зучи1тисz сегw2;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Слhшимъ Златоyстагw сл0во: и3 //</w:t>
      </w:r>
      <w:r>
        <w:rPr>
          <w:rStyle w:val="FootnoteCharacters"/>
          <w:rStyle w:val="FootnoteAnchor"/>
        </w:rPr>
        <w:footnoteReference w:id="9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лю1бимъ и5хъ си1це: ћкоже дёти (л. lа) њц7є1въ. тёми бо (речE) породи1сте//сz рождeні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ёчн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, тёми цrтво // получи1сте, тёми вaмъ вратA нбcнаz // tверзaютсz. И$же бо хrтA лю1битъ, // kк0въ ли бо є4сть сщ7eнникъ, во€лю1б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є3го2, и4бо тёмъ стрaшныz тaйны // получи1лъ є4сть [но и3 t по//д0біz поучa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цh ми, ѓще хотsщи ви1дэти // цrкіz палaты, мнHгимъ сіsющыz // злaтомъ, и3 блистaющыzсz кaмени // зарeю, њбрёлъ бы є3си2 и3мyщаго // ключи2, и3 т0й tвeрзлъ бы, и3 пусти1въ // тS внyтрь: ни ли2 пaче всёхъ преd//почeлъ бы є3си2 сего2: ґ сeй тебЁ нб7о // tвeрзе. и3 не лю1биши ли; не почи//тaеши ли. и3 не печeшилисz њ нeмъ; // [тaже ўвэщaтелное сл0во твори1тъ // Їwaннъ златоyстый] ѓще лю1биши (л. lа њб.) хrтA, ѓще лю1биши цrтво нбcное, //</w:t>
      </w:r>
      <w:r>
        <w:rPr>
          <w:rStyle w:val="FootnoteCharacters"/>
          <w:rStyle w:val="FootnoteAnchor"/>
        </w:rPr>
        <w:footnoteReference w:id="9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знaй к0имъ пріsлъ є3си2 то2. [и3 // и4ндэ, на ўкори1телz гlетъ:] // Не помышлsеши ли, рцh ми; ћкw // nвцaмъ навётуеши хrт0вымъ, со // пaстыремъ борsйсz, ґ nвцaмъ // такwвhмъ, њ ни1хже и3 кр0вь свою2 // и3зліS хrт0съ. Не воспоминaеши // ли себЁ, ћкw вLка тв0й слaвы // твоеS и3скaше, ґ не своеS; // тh же не вLчніz, но своеS и4щеши. // до здЁ златоyст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Да таковaгw u5бо своб0дни бyдемъ // прещeніz: всeю душeю своeю говёимъ //</w:t>
      </w:r>
      <w:r>
        <w:rPr>
          <w:rStyle w:val="FootnoteCharacters"/>
          <w:rStyle w:val="FootnoteAnchor"/>
        </w:rPr>
        <w:footnoteReference w:id="9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ви, їерeа є3го2 почитaимъ, всeю // си1лою своeю возлю1бимъ сотв0ршаго // ны2, и3 служи1телей є3гw2 не њста//влsимъ. Ўбои1мсz гDа. (л. lв) и3 прослaвимъ їерeа, и3 дади1мъ чaсть // є3гw2 ћкоже заповёдано нaмъ</w:t>
      </w:r>
      <w:r>
        <w:rPr>
          <w:rStyle w:val="FootnoteCharacters"/>
          <w:rStyle w:val="FootnoteAnchor"/>
        </w:rPr>
        <w:footnoteReference w:id="9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з//начaла, и3 њ согрэшeніихъ, и3 // начaтокъ всё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Њ почитaніи роди1теле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Въ Сіцілjйстэй странЁ, древ//ними</w:t>
      </w:r>
      <w:r>
        <w:rPr>
          <w:rStyle w:val="FootnoteCharacters"/>
          <w:rStyle w:val="FootnoteAnchor"/>
        </w:rPr>
        <w:footnoteReference w:id="9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н0выми геwгрaфами // свидётельствованнаz њбрэтaетсz // горA є4тна гlемаz. џгнь, дhмъ, // и3ногдaже и3 пeпелъ, и3 разли1чныz t // нёдръ свои&lt; и3н€осsщаz вeщы є3ди1ною // ќбw, двA брaтіz Ґмфі0нъ и4менемъ // и3 Ґнaпій, мн0гихъ ви1дэвше грzдy//щихъ, въ слёдъ и4хъ поид0ша, // дошeдше же горы2 тоS кyпнw. И#нjи // ќбw тaмw сребро2, и4ніи злaто, t // нёдръ є4тны и3звeрженное собирaху. (л. lв њб.) Сjи же въ плaмень и3скaти nц7A сво//его2 и3д0ша. Таков0му бlгосeрдію // и4хъ ўступи2 є3стество2 џгненное, // и3 плaмень раздэли1сz на дв0е пyть //</w:t>
      </w:r>
      <w:r>
        <w:rPr>
          <w:rStyle w:val="FootnoteCharacters"/>
          <w:rStyle w:val="FootnoteAnchor"/>
        </w:rPr>
        <w:footnoteReference w:id="9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S таковhмъ сыновHмъ мёсто // о4но, по немyже и3дsху в8 пaмzть // дёла таковaгw преизбра=ныz цвёты // раждaет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При1тча ли сE є4сть, и3ли2 п0вэсть, // не взыскyемъ. нaмъ nбaче на њбли//чeніе є4сть, кaкw и3 въ kзhцэхъ // чeсть, и3 люб0вь къ роди1телємъ въ // вели1цэмъ хранeніи бsху. Tкyду // мни1тмисz, ћкw сaмое наc к8 томY // є3стество2 понуждaетъ и3 рaзу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и//р0дный: занE сумнёніе таков0е, // д0лжнw ли роди1телей почитaти, // и3 в8 kзhцэ&lt; бsше чуди1мw, ћкоже // (л. lг) и3 Ґріст0тель гадaтельствуетъ: //</w:t>
      </w:r>
      <w:r>
        <w:rPr>
          <w:rStyle w:val="FootnoteCharacters"/>
          <w:rStyle w:val="FootnoteAnchor"/>
        </w:rPr>
        <w:footnoteReference w:id="9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сумни1тсz кто2, д0лжно // ли бGу покланsтисz, и3ли2 по//читaти роди1телей; не нaдобно сего2 // сл0вомъ, но рaнами ўвэщaти, // kзhческій сіS глаг0ла філос0фъ. // Разсм0тримъ ќбw и3 б9іz прещeніz // на неповинyющихсz роди1телємъ, // ћкоже чтeмъ въ кни1зэ и3сх0дъ, // во главЁ к7а. И$же біeтъ nц7A, // и3ли2 мaтерь, смeртію да ќмретъ, и4же // ѓще кто2 ѕлорёчитъ џну и3ли2 м™ри. // смeртію да ќмретъ. Т0жде в8 кн7зэ // Леви1тъ, во главЁ к7. и3 в8 кни1зэ // Деvтер0номіwнъ, во главЁ к7а, // ўзаконeніе и3 на непокори1выхъ њбрэ//тaемъ. Ѓще же кто2 t си1хъ и3 не // казнeнъ пребывaетъ, да вёсть nбaче</w:t>
      </w:r>
      <w:r>
        <w:rPr>
          <w:rStyle w:val="FootnoteCharacters"/>
          <w:rStyle w:val="FootnoteAnchor"/>
        </w:rPr>
        <w:footnoteReference w:id="9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л. lг њб.) таковhй, ћкw ѕлосл0вzщь nц7A // и3ли2 м™рь, ўгашaетъ свэти1лникъ //</w:t>
      </w:r>
      <w:r>
        <w:rPr>
          <w:rStyle w:val="FootnoteCharacters"/>
          <w:rStyle w:val="FootnoteAnchor"/>
        </w:rPr>
        <w:footnoteReference w:id="9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в0й, и3 безчeствуzй nц7A, и3 tрэвazй // мaтерь свою2, срамотY пріи1метъ и3 // понош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Но пaче и4ныхъ ўвётwвъ, сіE да // напи1шутъ чaда на с®цaхъ свои1хъ: //</w:t>
      </w:r>
      <w:r>
        <w:rPr>
          <w:rStyle w:val="FootnoteCharacters"/>
          <w:rStyle w:val="FootnoteAnchor"/>
        </w:rPr>
        <w:footnoteReference w:id="9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ко ругaющеесz nц7Y, досаждaющее // мaтерней стaрости и3звратsтъ є5 // врaны t дeбріz. и3 да снэдsтъ є5 // птєнцы2 џрліи. Дёломъ u5бо всsкъ //</w:t>
      </w:r>
      <w:r>
        <w:rPr>
          <w:rStyle w:val="FootnoteCharacters"/>
          <w:rStyle w:val="FootnoteAnchor"/>
        </w:rPr>
        <w:footnoteReference w:id="10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сл0вомъ чти2 nц7A твоего2, да // нaйдетъ тебЁ блгcвeніе t негw2: и4бо // и3 гDь нaшъ ї}съ хrт0съ, кромЁ // ўвэщaній мн0жайшихъ. џбразомъ // свои1мъ почитaніz роди1телей по//учaетъ нaсъ, чeсть м™ри ћкw сн7ъ // творS. И# ўжE сhй на кrтЁ, ўжE (л. lд) д¦а въ рyцэ бGу nц7Y предаS, // ви1дэвъ м™рь, и3 ўчн7кA стоsща, // є3г0же люблsше, гlа м™ри своeй: // </w:t>
      </w:r>
      <w:r>
        <w:rPr>
          <w:rStyle w:val="FootnoteCharacters"/>
          <w:rStyle w:val="FootnoteAnchor"/>
        </w:rPr>
        <w:footnoteReference w:id="10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Жeно, сE сн7ъ тв0й, пот0мъ же // ўченикY: сE м™и тво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Пeрвый бо бlгочeстіz степeнь є4сть, // да и5хъ же бGъ восхотёлъ є4сть //</w:t>
      </w:r>
      <w:r>
        <w:rPr>
          <w:rStyle w:val="FootnoteCharacters"/>
          <w:rStyle w:val="FootnoteAnchor"/>
        </w:rPr>
        <w:footnoteReference w:id="10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ебЁ подaти роди1телей, ты2 почи//тaй и5хъ съ повиновeніемъ, воз//держи1сz t ўничижeніz: и3 нижE // лицeмъ смущeннымъ раздражaй, // ни њскорблsй и4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Њ воздаsніи роди1тел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И$мже по достоsнію</w:t>
      </w:r>
      <w:r>
        <w:rPr>
          <w:rStyle w:val="FootnoteCharacters"/>
          <w:rStyle w:val="FootnoteAnchor"/>
        </w:rPr>
        <w:footnoteReference w:id="10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даs//ніz сотвори1ти не м0жемъ, // тріE сyть: бGу, роди1телємъ, // ўчи1телємъ: понeже и3скyсствомъ (л. lд њб.) свои1мъ бlголи1чнэйшихъ, и3 ѓки // сосyдъ и3збрaнъ в8 чeсть содёловаютъ. // Роди1телємъ: ћкw тёло и3 воспи//тaніе дaвшымъ. БGу, ћкw создa//телеви всsчєскихъ. Кто2 толи1кое, //</w:t>
      </w:r>
      <w:r>
        <w:rPr>
          <w:rStyle w:val="FootnoteCharacters"/>
          <w:rStyle w:val="FootnoteAnchor"/>
        </w:rPr>
        <w:footnoteReference w:id="10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т0ль многоиждиви1телное что2 при//нeслъ є4сть бGу, ћкоже СоломHнъ // цRь, є3гдA хрaмъ создA, труд0мъ // многолётнэ, хи1тростію преукра//шeннэ, и3ждивeніемъ же вёру пре//восходsщимъ, пли1нfы бо златhz // в8 стэнaхъ полагaше. Чт0 же гDь // на сіS;</w:t>
      </w:r>
      <w:r>
        <w:rPr>
          <w:rStyle w:val="FootnoteCharacters"/>
          <w:rStyle w:val="FootnoteAnchor"/>
        </w:rPr>
        <w:footnoteReference w:id="10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jй хрaмъ сози1ждете мнЁ // и3ли2 к0е мёсто пок0ища моегw2; // нб7о ми2 пrт0лъ є4сть, ґ землS под//н0жіе. nбaче пріsтенъ бhсть гDви // дaръ т0й, гlетъ бо:</w:t>
      </w:r>
      <w:r>
        <w:rPr>
          <w:rStyle w:val="FootnoteCharacters"/>
          <w:rStyle w:val="FootnoteAnchor"/>
        </w:rPr>
        <w:footnoteReference w:id="10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н7э џчи мои2 // бyдутъ tвeрсты, и3 ќши мои2 (л. lє) бyдутъ послyшающе къ молeнію // мёста сегw2. Нн7э и3збра&lt;, и3 њс™и1хъ // д0мъ, и3 бyдетъ и4мz моE тY во // вёки, и3 бyдутъ џчи мои2, и3 с®це // моE тY во вёки, тaкожде и3 роди1//телємъ, вели1чества рaди бlгодэs//ній, къ чaдwмъ, понeже ни є3ди1нъ // є4сть џбразъ таковhй, и4мже бы // возм0жно толи1кое дёло воздaти // по рaвенству, тёмъ по є3ли1ку воз//м0жно, и3 в8 и4хъ же чи1нъ и3 џбразъ // бlгодaрствіz њбрэсти1сz, м0жетъ, // всS сіS съ рaдостію роди1телємъ // содёловаимъ, что2 всE вёмы, ћкw // не дов0лно к8 воздаsнію, пріsтно // nбaче, и3 любeзно бyдетъ роди1тель//скому с®цу, ґ прeжде всегw2, чeсть // и4хъ да не ўмалsетсz t д0лжности (л. lє њб.) чaдъ.</w:t>
      </w:r>
      <w:r>
        <w:rPr>
          <w:rStyle w:val="FootnoteCharacters"/>
          <w:rStyle w:val="FootnoteAnchor"/>
        </w:rPr>
        <w:footnoteReference w:id="10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ю4же ѓще и3 разли1чніи раз//ли1чнэ њпредэлsютъ, и3з8 ни1хъ же // Плютaрхъ роди1телємъ, чeсть по бз7э //пeрвэйшую и3 наиб0лшую ўставлs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.// Ґріст0тель же и3 ПлатHнъ, рaвную, // ћкоже бGу. Тaкw њбaче почитaти, // и3звёстнэе. и3 kвлsтисz в8 служeніи: // ћкоже чи1нъ, врeмz, прили1чіе, и3 // нyжда и3стsжетъ, дёломъ и3 сл0в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бlгоугождaимъ и5мъ. Раздражaти // же, и3 проти1витисz: безчeстнw //</w:t>
      </w:r>
      <w:r>
        <w:rPr>
          <w:rStyle w:val="FootnoteCharacters"/>
          <w:rStyle w:val="FootnoteAnchor"/>
        </w:rPr>
        <w:footnoteReference w:id="10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4сть, и3 нав0дитъ клsтву. // Бlжи1маz попремн0гу. и3 въ Їст0//ріахъ похвалsемаz дщeрь Цілі0ніева // роди1телz своего2 въ темни1цэ глaд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мори1маго сосцaми питaше. Е#нeй // кн7зь троsнскій, и4менемъ и3 вeщію // похвaльный, разорsемой t грeкwвъ (л. lѕ) Тр0и, є3гдA ўжE вeсь грaдъ плaмен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покрывaшесz, всS њстaвль и3мёніz, // роди1телz т0кмw своего2 Ґнхjзеса // взeмъ на плещи2, и3знесE и3з8 грaда. // ЛюбвE и3 чeсти и3сп0лненное сотвори1лъ // є4сть дёло сіE: но слhши є3щE слa//дость и3скaплющее сл0во є3гw2: не // ўтруди1тъ мS тsжесть сіS, что2 // ли бо ќбw (речE) слyчай дaстъ: // тazжде, и3 совокyпнаz, и3ли2 смeрть, // и3ли2 своб0да њбои1мъ бyди. Тако//вaz сhны, и3 дщeри, вёдуще: // знaимъ си1хъ, t ни1хъ же є3смы2, // и3 всёми џбразы къ воздаsнію // тщи1мсz, да не постыди1мсz // пред8 kзhки въ дeнь // џн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(л. lѕ њб.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Њ любви2 къ чaдw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Q Ѓще бы со њпасeніемъ и3 // глуб0кимъ ра€суждeніемъ сhны // и3 дщeри помышлsли њ сeмъ, что2 // понyдило є4сть къ самоизв0лному // ўтоплeнію Е#гeа. что2 Квjнта // Фyлвіz предадE ўдавлeнію: б0др//ственнэйшіи бhли бы, и3 и3скy//снэйшіи и3 њпaснэйшіи, є4же ни // мaлымъ чи1мъ њскорби1ти, нижE к8 // жaлости привести2 роди1телей свои1хъ. // Рекyтъ нёцыи: нижE Е#гeа свёмы, // нижE Фyлвіа слhшахомъ: во // и3звётъ ќбw таковhмъ, предлагaю // њ њб0ихъ сокращeнную п0вэсть. //</w:t>
      </w:r>
      <w:r>
        <w:rPr>
          <w:rStyle w:val="FootnoteCharacters"/>
          <w:rStyle w:val="FootnoteAnchor"/>
        </w:rPr>
        <w:footnoteReference w:id="10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fи1нwмъ кн7зь сyщи Е#гeй, бlго//сл0вную и3мЁ нyжду въ Кри1тъ // послaти сhна своего2 Fезeа и4мен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, (л. lз) завэщa же: да возвращeніе и3мyщь // бlгополyчное, распрострeтъ на // корабли2 своeмъ знaменіе бёло. // И# ћкоже приближaхусz днjе воз//вращeніz Fезeева: nтeцъ є3гw2 съ // пр0чіими болsры на ст0лпъ ў брeга // морскaго стоsщій во€шeдъ смотрsz // и3 разсмотрsz корабли2 пловyщыz. // Fезeй ќбw ѓще и3 бlгополyчное // t Кри1та и3мёzше возвращeніе своE, // забhвъ ўвёта џ§а: съ вeтхими // знaменми пловsше. Д0брэ ўжE // познA Е#гeй корaбль сын0вній и3 ви1дz // є3го2 без8 знaменіz бёла, чazвъ сhна // бhти мeртва, t жaлости њмертвЁ, // и3 падE съ столпA в8 глубинY м0рz. // Квjнтъ же Фyлвій, въ чeсти бsше</w:t>
      </w:r>
      <w:r>
        <w:rPr>
          <w:rStyle w:val="FootnoteCharacters"/>
          <w:rStyle w:val="FootnoteAnchor"/>
        </w:rPr>
        <w:footnoteReference w:id="11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Ри1млzнwмъ вели1къ и3 слaвенъ, сeй (л. lз њб.) двA сhна, в8 в0инстэмъ чинY и3мЁ. // со Їллjріки тогдA Ри1млzнwмъ брaнь // и3мyщымъ. Вёсть ќбw tтyду, // ћкw є3ди1нъ t сынHвъ скончaсz, // другjй же, не и3сцёлною стрaждетъ // болёзнію, пріeмъ: t туги2 вели1кіz, // шeдъ въ л0жницу, ўдави1сz. // И# не тугA т0кмw њ чaдэхъ, но и3 // рaдость мн0жицею вин0вна смeрти // бывaетъ. t двои1хъ тaкожде Ри1мски&lt; // бlгор0дныхъ МатрHнъ ўвёмы: //</w:t>
      </w:r>
      <w:r>
        <w:rPr>
          <w:rStyle w:val="FootnoteCharacters"/>
          <w:rStyle w:val="FootnoteAnchor"/>
        </w:rPr>
        <w:footnoteReference w:id="11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aдшымъ t Ґннібaлева nрyжіz // мн0жествєннымъ си1ламъ Ри1м//скимъ, и3 не мн0гимъ т0кмw в8 грaдъ // прибёгшымъ, ўдивлeніz дост0йна // случи1сz вeщь: М™и бо возврaщшасz // tтyду сhна своего2 ўзрёвши жи1ва, // падE мeртва. другaz же вёсть (л. lи) пріeмши њ ўбіeніи сhна своегw2: // в8 домY сёде ўнhла, но и3 т0й воз//врати1сz жи1въ. и3 зри2 нн7э си1лу любвE! // ўви1дэвши бо є3го2 на прaгъ восхо//дsща, t рaдости мертвA бhсть, // тaкw лю1бzтъ роди1тели чaда своS! // тaкw ўмучaетъ и4хъ люб0вь! // тaкw ўбивaетъ! сіs то вои1стинну</w:t>
      </w:r>
      <w:r>
        <w:rPr>
          <w:rStyle w:val="FootnoteCharacters"/>
          <w:rStyle w:val="FootnoteAnchor"/>
        </w:rPr>
        <w:footnoteReference w:id="11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люб0вь крэпкA ћкw смeрть. по//стыди1мсz u5бо, постыди1мсz, // є3ли1цы не ради1мъ њ толи1цэй к8 нaмъ // любвE р0ждшихъ нaсъ. поминaимъ // ск0рби и4хъ, поминaимъ и3 не забyд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болёзни и4хъ. Рцh ми, ѓще //џтрочище стрaждетъ, ѓще болёз//нуетъ, не сіs ли вс‰ стрaждутъ // р0ждшіи є5; кт0 же и3счи1слитъ // труды2, и4хъ, ±же в8 младeнчествэ (л. lи њб.) нaшемъ, в8 воскормлeніи нaшемъ, // под8sша р0ждшіи нaсъ. постыди1мсz // глаг0лю, и3 бyдемъ њпaсни, да ни // мaлымъ вётромъ њѕл0бимъ и5хъ, // храни1тисz д0лженствуемъ, не // т0кмw да не њскорби1мъ и3 во€zри1мъ // люб0вь и4хъ, но нижE что2 // нечaенное ўслhшатъ њ нaс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Њ д0лгэ сын0внэмъ.</w:t>
      </w:r>
    </w:p>
    <w:p>
      <w:pPr>
        <w:pStyle w:val="Normal"/>
        <w:widowControl w:val="false"/>
        <w:rPr/>
      </w:pPr>
      <w:r>
        <w:rPr>
          <w:rStyle w:val="FootnoteCharacters"/>
          <w:rStyle w:val="FootnoteAnchor"/>
        </w:rPr>
        <w:footnoteReference w:id="113"/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kern w:val="2"/>
          <w:sz w:val="32"/>
          <w:szCs w:val="32"/>
        </w:rPr>
        <w:t>Блгcвeніе џ§ее ўтверждaетъ дHмы // чaдъ, клsтва же м™рнzz и3ско//ренsетъ њсновaніz. Гlетъ сірaхъ. // тaкw си1лно є4сть блгcвeніе роди1вшихъ // си1це вреди1телна клsтва рождeнн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. // U5бо таковhхъ и3збёгнути хотs//щіи: ѓки гри1вну злaту и3мёйте на // вhи, и3 на скрижaлэхъ начертaти (л. lf) сердeчныхъ, прили1чнw и3 д0лжнw // є4сть сіE: Чти Nц7A твоего2 и3 М™рь.</w:t>
      </w:r>
      <w:r>
        <w:rPr>
          <w:rStyle w:val="FootnoteCharacters"/>
          <w:rStyle w:val="FootnoteAnchor"/>
        </w:rPr>
        <w:footnoteReference w:id="11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ћкоже є4сть сіS зaповэдь пeрваz // во њбэтовaніи, тёмъ ѓще спsще, // ѓще востаю1ще, пeрвэе и3 в8 начaлэ, // въ сeмъ поучaтисz семY навыкaти // и3спeрва, сіE бyди вaмъ въ научeніи // пeрвое и3скyсство, пeрвое мyдрости // и3зыскaніе, и3 начaло всёхъ добро//дётелей. ЗанE t непочитaніz роди1//телей раждaетсz неповиновeніе, t // неповиновeніz њжестёніе, t жe//стости нрaвъ ѕвёрскій, и3 крaйнzz // поги1бель. Так0въ бsше И#сaвъ, є3мyже // и3 со ѕвэрми2 ўпражднeніе бsше, // тёмъ и3 лиши1сz блгcвeніz џ§а. // Речeши ми2 ћкw не t жeстости // бhсть сіE, и4бо nц7ъ послaлъ бsше (л. lf њб.) є3го2 ўлови1ти на ћдь. Тaкw є4сть // хотsше бо раздражи1ти є3го2, и3 // не ѓки жалёz кHзлищъ, но дaлъ // є4сть въ рyцэ є3гw2 и3зволeніе є3гw2. // Ѓще бо бы бlгопокори1въ бhлъ, // tтyдуже и3 любeзенъ роди1телємъ, не //</w:t>
      </w:r>
      <w:r>
        <w:rPr>
          <w:rStyle w:val="FootnoteCharacters"/>
          <w:rStyle w:val="FootnoteAnchor"/>
        </w:rPr>
        <w:footnoteReference w:id="11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ы м™и возвэсти1ла Їaкwву ю4нэй//шему брaту є3гw2: да преп0ну сотво//ри1тъ є3мY. є3щe же и3 самA взeмши // к0злища ўгот0ва снёдь ск0рую, // самA њблечE є3гw2 в8 ри1зы И#сavли, // ћкw да ўпреди1тъ џнъ взsти // бlгословeніе џ§е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Кр0тцы ќбw, блaзи, бlгопок0рливи, // и3 почитaющіи бyд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оди1телей нaши&lt;. // и3 и5же нaмъ тёло дад0ша, мы2 понE // чaсть нaшу подади1мъ и5мъ, горs//щею люб0вію возлю1бимъ и5хъ. (л. м7) Почитaніе и3 чeсть t нaсъ при1снаz // да бyдетъ и5мъ, повиновeніе нелё//ностное, бlгодарeніе непрестaнное, // б0лшаz д0лженствуемъ, но понE // сіS воздади1мъ и5мъ. //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Док0лэже повиновaтисz! донeлэже // чaда є3смы2. Чт0 же, ѓще бе€мёстнаz // повелэвaютъ: повинeмсz ли; мню2, // ћкw никогдa же nц7ъ повелэвaетъ // такwвaz, ѓще и3 сaмъ безмёстнаz, // и3 пор0чнаz дёетъ: ґ понeже всемY // слyчай бывaетъ, и3 нyжда тогw2 // и3стsжетъ неtл0жнаz, в8 таковhхъ // не повинyтисz, пaче же и3 презрёти, // и3 њстaвити, ћкоже Ґвраaмъ.</w:t>
      </w:r>
      <w:r>
        <w:rPr>
          <w:rStyle w:val="FootnoteCharacters"/>
          <w:rStyle w:val="FootnoteAnchor"/>
        </w:rPr>
        <w:footnoteReference w:id="11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Мелхіседeкъ, и3 безчи1сленніи и3нjи, // не не полeзно є4сть. Сіs бо и3 гDь // поучaше и3ногдA, да не рaди повелёній // (л. м7 њб.) роди1телскихъ, и3 любвE и4хъ, прeзр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люб0вь гDню, и3 велёніемъ є3гw2 //</w:t>
      </w:r>
      <w:r>
        <w:rPr>
          <w:rStyle w:val="FootnoteCharacters"/>
          <w:rStyle w:val="FootnoteAnchor"/>
        </w:rPr>
        <w:footnoteReference w:id="11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проти1вни бyдемъ, ћкоже и3 и4ндэ // гlа: пріид0хъ разлучи1ти чlвёка // на nц7A своего2, дщeрь на мaтерь // свою2, и3 невёсту на свекр0вь свою2. // и3 нижE ўченикA tпусти2: да по//гребeтъ </w:t>
      </w:r>
      <w:r>
        <w:rPr>
          <w:rStyle w:val="FootnoteCharacters"/>
          <w:rStyle w:val="FootnoteAnchor"/>
        </w:rPr>
        <w:footnoteReference w:id="11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nц7A своего2, t ўчи1телей // же нёкто њ себЁ гlетъ: мeчь держ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супостaтъ м0й: да мS ўбіeтъ, // и3 ѓзъ ли њ мaтерни&lt; слезaхъ радёти // бyду; ѓще же кромЁ таковhхъ, и3ли2 // под0бныхъ нyждъ, кто2 презри1тъ // роди1телей: да вёсть таковhй,//</w:t>
      </w:r>
      <w:r>
        <w:rPr>
          <w:rStyle w:val="FootnoteCharacters"/>
          <w:rStyle w:val="FootnoteAnchor"/>
        </w:rPr>
        <w:footnoteReference w:id="11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и4мать пи1ти t вінA ћрости // б9іz. вінA растворeнна в8 чaши гнёва // є3гw2, и3 бyдетъ мyченъ nгнeмъ и3 // жyпелемъ пред8 ѓгGлы с™hми. (л. м7а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Њ чaдэхъ во роди1теле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хjнстэмъ предёлэ Сyхвенъ // речeнномъ, бhліе Туйх0нъ и3ме//нyемое, (ћкоже Ґfанaсій Кjрхеръ // въ кни1зэ Їллюстрaціа хjнскаz гlе//мой, в8 чaсти д7, во главЁ }, повэ//ствyетъ) и3зрsдныz, и3 ѕэлw2 // доброзрaчныz пти1цы раждaетъ, // џбразъ и3 под0біе цвёта и3мyщыz, // но житіE пти1цъ рaвнэ съ житіeмъ // цвёта њкончевaет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Нёсть сіE н0во, нёсть, нижE без//вёстно: ћкw мн0зи, донeлэже // цвэтyтъ роди1тели, чaда и4хъ // красyютсz дот0лэ, ћкоже и3 птенцы2 //џніи. Но желaлъ бы въ ни1хъ бhти // под0бію и3 нрaвами, и3 лёты џрліи&lt; // птенцHвъ, и3 на свётъ добродётелей (л. м7а њб.) несмёжнэ прости1рати зрёніе своE. // Ѓще же лишeнъ кто2 блгdти тако//вhz, ѓще лишeнъ си1хъ, и5же к8 свёту // и3 сіsнію добродётелей и3спрaвити // м0гутъ ќмныz зёницы є3гw2, // пaче же не с8 цвётомъ сjесть, // с8 живот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оди1телей, и3 сaмъ ўвsд//нетъ, полeзно є4сть Товjина дер//жaтисz ўвэщaніz сегw2, є4же к8 сн7у //</w:t>
      </w:r>
      <w:r>
        <w:rPr>
          <w:rStyle w:val="FootnoteCharacters"/>
          <w:rStyle w:val="FootnoteAnchor"/>
        </w:rPr>
        <w:footnoteReference w:id="12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воемY вэщaше џнъ, гlz: Слhши // сн7е м0й словесA ќстъ мои1хъ, и3 сіS // в8 с®цы своeмъ ћкw њсновaніе по//ложи2. Е#гдA пріи1метъ бGъ дш7у мою2, // тёло моE погреби2, и3 в8 чeсти и3мёй // м™рь свою2, всS дни2 животA є3S. // и3 пaмzтствуй, коли1ки болёзни тер//пёла є4сть тебE рaди во чрeвэ своeмъ, // є3гдa же и3 тA соверш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рeмz животA (л. м7в) своегw2, погребeши ю5 бли1зъ менE. // Во всS дни2 животA твоегw2 да // и3мёеши бGа, и3 блюди2 да не когдA // грэхY и3зв0лиши, престyпиши зaпw//вэди бGа нaшегw. t и3мёніz же тво//егw2 твори2 млcтыню, и3 не tврати2 лицA // твоегw2, ни t є3ди1нагw ўб0гагw. ѓще // сіE сотвори1ши: то2 ни t тебE tвра//ти1тсz лицE гDне. є3ли1кw м0жеши, // толи1кw бyди млcрдъ. ѓще же мн0гw // тебЁ бyдетъ, и3зwби1лнw и3зда//вaй, ѓще мaлw тебЁ бyдетъ, и3 // мaлое бlгов0лнw ўчaстити помh//сли, мздh бо бlги тебЁ сокр0вищ//ствуеши, в8 дeнь потрeбный, млcтынz // t всsкагw грэхA,и3 t смeрти и3збав//лsетъ, и3 не њстaв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ш7у и3тти2 во // тмY. Ўповaніе вeліе бyд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д8 лиц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л. м7в њб.) б9і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лcтынz всёмъ сотворsющ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ю5. Вонми2 себЁ прилёжнw сhне м0й // t всsкагw дерзновeніz, и3 кромЁ // жены2 твоеS никогдA њслaбиши // грэхA познaти. Гордhни никогдA // в8 твоeмъ чyвствэ, и3ли2 въ твоeмъ // сл0вэ влaствовати попyстиши, // t тоs бо начaло пріsтъ всsкое // губи1тельство. Е#ли1цы тебЁ нёчто // содёлаютъ, ск0рw и5мъ мздY воз//дaй, и3 мзды2 наeмника твоегw2 // пред8 тоб0ю не њстaви. Что2 t и3нaгw // не нави1диши сотвори1ти тебЁ. зри2: да // не ты2 нёкогда друг0му сотвори1ши. // Хлёбъ тв0й съ ѓлчущими, и3 съ // трeбующими ћждь. И# t њдэsній // твои&lt; нагjz њдёй. Хлёбъ же тв0й, // и3 віно2 твоE при погребeніи првdнагw (л. м7г) давaй, и3 не ћждь є3го2, нижE // пjй со грёшни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Совётъ всегдA t мdрагw проси2. Во // всsкое врeмz блгcви2 бGа, и3спроси2 t // негw2: да пути2 твоS ўпрaв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, и3 всS // совёты твоS в8 нeмъ да пребывaютъ. // Не ўб0йсz сн7е м0й, ѓще и3 нищeтное // житіE пожив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, но мнHга бlга и3мёти // бyдемъ, ѓще ўбои1мсz бGа, и3 tсто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t всsкагw грэхA, и3 сотвор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г†z. //до здЁ бесёда Товjина к8 сн7у своемY. // Но и3 всsкъ ю4ноша, ѓще к8 таков0му // преклони1шисz совёту: ми1рнw // поживeши лёта мнHга, // и3 приложaтсz лёта // животY твоемY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(л. м7г њб.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Њ подчинeніи влaст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Положи1вый зeмлю ни1зу, нб7о же // горЁ, њпоsсавый зeмлю во//дaми, и3 всS в8 своeмъ ўстр0ивый // чи1нэ, т0й и3 влaсти ўстр0илъ є4сть //</w:t>
      </w:r>
      <w:r>
        <w:rPr>
          <w:rStyle w:val="FootnoteCharacters"/>
          <w:rStyle w:val="FootnoteAnchor"/>
        </w:rPr>
        <w:footnoteReference w:id="12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yщыz, речE ґпcлъ, влaсти t бGа // ўчинeни сyтъ. тёмже влaсти про//ти1вzщійсz, б9ію повелёнію // противлsетсz. и3 да вёсть таковhй // ћкw не косни1тъ гнёвъ б9ій на сhны // непокори1выz, ћкоже и3ногдA на //</w:t>
      </w:r>
      <w:r>
        <w:rPr>
          <w:rStyle w:val="FootnoteCharacters"/>
          <w:rStyle w:val="FootnoteAnchor"/>
        </w:rPr>
        <w:footnoteReference w:id="12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вір0на и3 Даfaна, и5хже живhхъ // землS пожрE, и3 д0мы и4хъ, и3 скоты2 // и4хъ, и3 снид0ша и3 сjи, и3 вс‰ є3ли1кw // бsше и4хъ, жи1вы во ѓдъ. Не т0кмw // же б9ію повелёнію, но и3 є3стeстве=//нымъ, и3 нар0днымъ ўстaвомъ // проти1венъ, и3 несоглaсенъ є4сть (л. м7д) таковhй. Понeже бо рaвенство // чeсти, ѓще не всегдA, nбaче чaстw // брaнь воздвизaетъ, нyжда бhсть: // да повиновeніе џво по є3стествY, // џво по разyмному ўстроeнію бyд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. // тaкw сн7ъ nц7Y, ю4ный старёйшему. // женA мyжу, ўчн7къ ўчи1телеви, // слугA вLцэ подчинsетсz. тazжде // ви1д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в8 бе€словeсныхъ, в8 пчелёхъ, // жорaвіихъ, и3 в8 пр0чіихъ ск0тіихъ // стaдэхъ, рhбы сyть весмA без//разyмни, но и3 тaмw чи1нъ начaл//ствіz ўзри1ши, tкyду и5мъ чи1нъ // сeй; ѓще не t є3стествA, ѓще не t бGа, // рцh ми. ќбw не т0кмw, ћкw ѓще // сопротивлsешисz влaсти: вeліz // ѕлaz и3 t бGа, и3 t властeй, и3 t // чlкъ приwбрsщеши себЁ: но ћкw (л. м7д њб.) властели1нь превели1ки&lt; бlгодётелство // тебЁ вин0ю бывaетъ, повиновaтисz // д0лженъ є3си2. си1це бо вездЁ ми1рнw // поживeши: си1це корhсти твоS ни//кт0же разглаблsетъ, и3 њби1дzщаго // стzзaти м0жеши. Чт0 же и3счислs//ти по є3ди1номъ, безчи1слєннаz нaмъ // бlгaz властми2 бывaютъ. ґ и3зsты // си1мъ сyщ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, вс‰ поги1бнутъ. и3 нижE // грaды, ни страны2, ни сeла, ни д0мъ, // ни путіE, ни и4но что2 возм0жетъ // постоsти безбёдно. Но вс‰ пре//вратsтсz: си1лнэйш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мощнёйши&lt; // пожирaющымъ. тaкw без8 пaстырz // в0лкъ расхи1титъ џвцы. тaкw // без8 в0жда погибaетъ в0инство. и3 // корaбль разбивaетсz без8 навкли1ра. // Но ўжE мню2, вёси: к0ль ѕло2 є4сть (л. м7є) безначaліе: возмущeнію бо є4сть // винA, и3 всeй бэдЁ двeри. но и3 сіE // вёждь ћкw рaвное ѕло2, пaче же и3 // б0лшее, є4же не повиновaтисz // властє1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Е#гдa же ѕ0лъ бyдетъ властели1нъ, // повинeмсz ли; ѕ0лъ же кaкw; ѓще //</w:t>
      </w:r>
      <w:r>
        <w:rPr>
          <w:rStyle w:val="FootnoteCharacters"/>
          <w:rStyle w:val="FootnoteAnchor"/>
        </w:rPr>
        <w:footnoteReference w:id="12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ёры рaди, бёгай є3го2, // и3 tрицaйсz: не т0чію ѓще чlкъ бы // бhлъ џнъ, но ѓще бы и3 ѓгGль съ нб7сE</w:t>
      </w:r>
      <w:r>
        <w:rPr>
          <w:rStyle w:val="FootnoteCharacters"/>
          <w:rStyle w:val="FootnoteAnchor"/>
        </w:rPr>
        <w:footnoteReference w:id="12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сошeдый. Ѓще же ли житіS рaди, не</w:t>
      </w:r>
      <w:r>
        <w:rPr>
          <w:rStyle w:val="FootnoteCharacters"/>
          <w:rStyle w:val="FootnoteAnchor"/>
        </w:rPr>
        <w:footnoteReference w:id="12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и3спытyй, и4бо бGъ ўзак0нилъ є4сть // влaсти, и3 лю1тъ є4сть мучи1тель</w:t>
      </w:r>
      <w:r>
        <w:rPr>
          <w:rStyle w:val="FootnoteCharacters"/>
          <w:rStyle w:val="FootnoteAnchor"/>
        </w:rPr>
        <w:footnoteReference w:id="12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//wби1дzщымъ и4хъ. къ томY, не // таков0ю ли бо мyкою и3стsжетъ тS, // но и3 ѕэлw2 превeліею[</w:t>
      </w:r>
      <w:r>
        <w:rPr>
          <w:rFonts w:cs="Courier New" w:ascii="Courier New" w:hAnsi="Courier New"/>
          <w:b/>
          <w:bCs/>
          <w:color w:val="008000"/>
          <w:kern w:val="2"/>
          <w:sz w:val="28"/>
          <w:szCs w:val="28"/>
        </w:rPr>
        <w:t>?</w:t>
      </w:r>
      <w:r>
        <w:rPr>
          <w:rFonts w:cs="Irmologion Ucs" w:ascii="Irmologion Ucs" w:hAnsi="Irmologion Ucs"/>
          <w:kern w:val="2"/>
          <w:sz w:val="32"/>
          <w:szCs w:val="32"/>
        </w:rPr>
        <w:t>] не послyшающаго. // и3 никт0же тS и4зметъ сопротив//лsющагосz, сопротивлsющіи бо (л. м7є њб.)</w:t>
      </w:r>
      <w:r>
        <w:rPr>
          <w:rStyle w:val="FootnoteCharacters"/>
          <w:rStyle w:val="FootnoteAnchor"/>
        </w:rPr>
        <w:footnoteReference w:id="12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ебЁ њсуждeніе пріи1мутъ. (рим. G. iв7 [</w:t>
      </w:r>
      <w:r>
        <w:rPr>
          <w:rFonts w:cs="Courier New" w:ascii="Courier New" w:hAnsi="Courier New"/>
          <w:b/>
          <w:bCs/>
          <w:color w:val="008000"/>
          <w:kern w:val="2"/>
          <w:sz w:val="28"/>
          <w:szCs w:val="28"/>
        </w:rPr>
        <w:t>?</w:t>
      </w:r>
      <w:r>
        <w:rPr>
          <w:rFonts w:cs="Irmologion Ucs" w:ascii="Irmologion Ucs" w:hAnsi="Irmologion Ucs"/>
          <w:kern w:val="2"/>
          <w:sz w:val="32"/>
          <w:szCs w:val="32"/>
        </w:rPr>
        <w:t>] т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же вhшше) // тёмъ ѓще и3 ґпcлъ є3си2, ѓще и3 бlговёстникъ, // ѓще прbр0къ, ѓще кт0либо, влaсти // подлежи1ши, // всsка бо (глаг0летъ // ґпcлъ) душA властeмъ предле//жaщымъ повинyетсz. (рим. Gi. д7.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Њ властели1нахъ лукaвыхъ.</w:t>
      </w:r>
      <w:r>
        <w:rPr>
          <w:rStyle w:val="FootnoteCharacters"/>
          <w:rStyle w:val="FootnoteAnchor"/>
        </w:rPr>
        <w:footnoteReference w:id="128"/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Ѓзъ пріимY вы2, и3 бyду вaмъ во nц7A, // и3 вы2 бyдете мнЁ въ сhны и3 дщeри, (в7 ко&gt; ѕ7 с&lt; }i) // тaко люби1телнэ гDь къ нaмъ, ѓще в0лю є3//гw2 соблюдaемъ, гlати њбhклъ є4сть. ѓще // же престyпницы kви1мсz преd ни1мъ, съ коли1//кою ћростію во€греми1тъ къ нaмъ, слhш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: бyду и5мъ панfи1ръ, (їосjа гл+а г‹. с&lt; з7. }.) и3 ћкw // рhсь на пути2 Ґссирjйстэмъ, и3 срsщу и4хъ ћкw // медвёдь раздражeнъ, и3 разрушY соключeніе сердeцъ и4хъ. // Сe же ли конeцъ гнёву є3гw2. Никак0е њбэ//щaетъ бо и3 властели1ны дaти таковы2, да погу//блsютъ и3 расточaютъ нaсъ. (там. с&lt;. №i) // дaмъ (речE) цRS во гнёвэ моeмъ, и3 ўдержY // є3го2 въ ћрости моeй. понeже бо повинyемсz // є3мY ћкw nц7Y люб0вному, ѓки ѕвёрю лю1ту // повинeмсz и3 нехотsщіи. Е#гдA не х0щемъ // и3мёти себЁ є3го2 въ гDа, предаeтъ нaмъ ѕлы&lt;, // непрвdныхъ безyмныхъ, лукaвыхъ, граби1телей, // пировaтелей, кощyновъ, піaнливы&lt;, безчеловёч//ны&lt;, не млcрды&lt;,</w:t>
      </w:r>
      <w:r>
        <w:rPr>
          <w:rStyle w:val="FootnoteCharacters"/>
          <w:rStyle w:val="FootnoteAnchor"/>
        </w:rPr>
        <w:footnoteReference w:id="12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а и3 стрaхъ є3гw прези//рaющы&lt;, да њбладaютъ нaми тjи. И# ўжE по//винeмсz лукaв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lкwмъ, занE бlгaго вLку // и3 творцA презирaемъ. Не разумэвaемсz въ // чcти</w:t>
      </w:r>
      <w:r>
        <w:rPr>
          <w:rStyle w:val="FootnoteCharacters"/>
          <w:rStyle w:val="FootnoteAnchor"/>
        </w:rPr>
        <w:footnoteReference w:id="13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л. м7ѕ њб.) нaшей, тёмъ и3 гDь властели1на по//давaетъ таковaго: да нижE њ нaсъ // что2 џнъ помышлsетъ чeстнw, и3 // вели1кw. подавaетъ таковaго, и4же //</w:t>
      </w:r>
      <w:r>
        <w:rPr>
          <w:rStyle w:val="FootnoteCharacters"/>
          <w:rStyle w:val="FootnoteAnchor"/>
        </w:rPr>
        <w:footnoteReference w:id="13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вёсть чcть возложи1ти мyжємъ, // и3 ўдиви1тисz лицY и4хъ, но вс‰ влеч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к8 себЁ, вс‰ привращaетъ к8 корhсти // своeй, и3 хотёнію своемY покарsетъ // вс‰. тaкw бо наказyетъ гDь лю1ди //</w:t>
      </w:r>
      <w:r>
        <w:rPr>
          <w:rStyle w:val="FootnoteCharacters"/>
          <w:rStyle w:val="FootnoteAnchor"/>
        </w:rPr>
        <w:footnoteReference w:id="13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воS: є3гдA и3з8sвши мyжа разyмна, // смотрели1ва, бlгостhнна, крёпка, // премyдра, и3 и3скyсна, њбэщевaетъ // ругaтелz, и3 ю4ношу подaти власте//ли1на, и3 постaвлю (речE) ю4ношу // кнsзz и5мъ, и3 ругaтели по nбладaю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</w:t>
      </w:r>
      <w:r>
        <w:rPr>
          <w:rStyle w:val="FootnoteCharacters"/>
          <w:rStyle w:val="FootnoteAnchor"/>
        </w:rPr>
        <w:footnoteReference w:id="13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ми. В_ руцё бо гDней влaсть земли2, // и3 под0бнаго воздви1гнетъ во врeмz //</w:t>
      </w:r>
      <w:r>
        <w:rPr>
          <w:rStyle w:val="FootnoteCharacters"/>
          <w:rStyle w:val="FootnoteAnchor"/>
        </w:rPr>
        <w:footnoteReference w:id="13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нeй. Кт0 же возмни1тъ гDа (л. м7з) ѕлотвори1ти, и4же сотвори2 зeмлю; // ТебЁ ќбw г0ре страно2, г0ре тебЁ</w:t>
      </w:r>
      <w:r>
        <w:rPr>
          <w:rStyle w:val="FootnoteCharacters"/>
          <w:rStyle w:val="FootnoteAnchor"/>
        </w:rPr>
        <w:footnoteReference w:id="13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грaде, въ нeмже цRь тв0й ю4нъ, не // лёты и3 не ѕл0біемъ, но рaзум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ю4нъ, // нрaвомъ, сл0вомъ, дёломъ, и3 со//вётомъ, неискyсенъ къ д0брому, и3 // малорадsщъ њ добрЁ џбщемъ Но</w:t>
      </w:r>
      <w:r>
        <w:rPr>
          <w:rStyle w:val="FootnoteCharacters"/>
          <w:rStyle w:val="FootnoteAnchor"/>
        </w:rPr>
        <w:footnoteReference w:id="13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ћкоже Ровоaмъ срaслныхъ себЁ, // ласкaтелей и3 кощyнwвъ и4мать // совётникwв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Зр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aстw дэтeй, ѓще и3 nц7ъ, и3ли2 // м™рь, и3ли2 и4нъ кто2 t бли1жни&lt; мeртвъ // ко гр0бу нес0мь бывaетъ: nни2 // смэю1тсz, и3грaютъ, и3 на жeзліихъ // кHнэхъ э4здzтъ. Безyмн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ласте//ли1нwмъ ѓще и3 нyжда џбщаz, и3ли2 // нар0днаz ск0рбь, и3ли2 кaзнь виси1тъ // гDнz, и5мъ всsкое врeмz, и3грaти, (л. м7з њб.) твори1ти лови1твы, составлsти // пи1ршества, ли1ки, и3 и4наz ўтэ//шє1ніz прaзднаz ўд0бь є4сть. Ѓще // тогдA, є3гдA и5хъ таковhхъ њбрs//щутъ бёдніи, ўб0гіи, њтzгчeнніи // непрестaнною раб0тою, и3 мори1міи // глaд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, млcти и3 ўмалeніz трудHвъ // пр0сzтъ, nни2 ругaютсz, и3 и3грaлища // ѓки дёти творsтъ, не сматрsюще //</w:t>
      </w:r>
      <w:r>
        <w:rPr>
          <w:rStyle w:val="FootnoteCharacters"/>
          <w:rStyle w:val="FootnoteAnchor"/>
        </w:rPr>
        <w:footnoteReference w:id="13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вси2 чlцы сyть. и3 цRь днeсь, // ґ ќтр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ќмретъ, и3 наслёдzтъ є3го2 // и3 гaди, и3 ѕвёри, и3 чeрв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Претерпёти ќбw д0лжно є4сть //</w:t>
      </w:r>
      <w:r>
        <w:rPr>
          <w:rStyle w:val="FootnoteCharacters"/>
          <w:rStyle w:val="FootnoteAnchor"/>
        </w:rPr>
        <w:footnoteReference w:id="13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аков0е наказaніе гDне, т0йже // ви1дz и3справлeніе нaше, и3 свёдый // и4хъ дэлA, ўгаси1тъ нече//сти1выz, и3 посади1тъ смирeнныz // въ и4хъ мёст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Њ властели1нэ бlгоуг0днэ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Всsкъ мyжъ љвлsетсz пред8 со//б0ю</w:t>
      </w:r>
      <w:r>
        <w:rPr>
          <w:rStyle w:val="FootnoteCharacters"/>
          <w:rStyle w:val="FootnoteAnchor"/>
        </w:rPr>
        <w:footnoteReference w:id="13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aведенъ, и3 всsкъ властели1нъ // мни1тъ всS своS дэлA и3справлsти // бlгочи1ннw, помышлsz њ себЁ: ћкw // б9ій џнъ слугA є4сть. и3 с®це є3гw2 // в8 руцЁ б9іи. Nбaче же, кто2 разумЁ</w:t>
      </w:r>
      <w:r>
        <w:rPr>
          <w:rStyle w:val="FootnoteCharacters"/>
          <w:rStyle w:val="FootnoteAnchor"/>
        </w:rPr>
        <w:footnoteReference w:id="14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ќмъ гDнь: и3ли2 кто2 совётникъ є3мY // бhсть; КомY tкрhсz безвёстнаz // є3гw2; Не џнъ ли є4сть, ћкоже и3 // фара0нъ и3ли2 слуги2 фара0нwвы // лю1демъ гDнимъ, немощнhмъ, и3 // ўб0гимъ, и3 ни1щымъ, и5же сyть // чaсть, и3 и3збрaніе гDне; бGъ бо // и3збрA ни1щыz мjра сегw2.</w:t>
      </w:r>
      <w:r>
        <w:rPr>
          <w:rStyle w:val="FootnoteCharacters"/>
          <w:rStyle w:val="FootnoteAnchor"/>
        </w:rPr>
        <w:footnoteReference w:id="14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имёръ // же всsкой вeщи ѓки свётъ є4сть, // и3 свидётель нел0жный: нижe бо и3 // бёлое т0ль ќзритсz бёло, ѓще (л. м7и њб.) не бли1зъ чeрное положeно бyдетъ. // Ґромaта сопротивопол0жнэ, пaче // kвлsютъ си1лу свою2, и3 свётъ пaче // въ тeмномъ мёстэ сіsетъ ћкw // ќбw лукaвагw властели1на под0біе // ви1дэхомъ, не не прили1чнw здё же // и3 њ бlгоуг0дномъ, показaніz, не // наставлeніz рaди џны&lt;, нёчто прд//ложи1ти. И#зрsднэе же њ б0дрости // є3гw2 жарaвли ўподоблsемой стрaжи. // Ћкоже бо стрaжъ џнъ в8 жарaвлzхъ, // б0дростію своeю, всёмъ подавaетъ // с0нъ бе€печaлный и3 ми1рный: тaкw вла//стели1нъ премyдръ же и3 б0дръ, в8 ми1рэ // и3 тишинЁ сохранsетъ лю1ди своS. // И# да не воздрeмлетъ, нощнyю стрaжу // и3мyщіи жарaвль, кaмень держи1тъ // в8 нозЁ своeй, друг0ю поддержA тёло (л. м7f) своE. Ни ли2 тaкw мyжъ бlгоискyсный // и3справлsетъ дэлA своS; вeсь // на стрaжи, вeсь џбщу добрY слyж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, // и3 за є3двA пeрстомъ т0кмw нёкіимъ // касaетсz дёлъ свои1хъ. И$мать ѓки // твердёйшій кaмень ќмъ постоs//нный, и4же є3го2 твори1тъ б0дрство//вати. Донeлэже кaмень при стрaжи // є4сть, стражбA є3гw2 вёрна є4сть, и3 // никт0же ўспёетъ повреди1ти стре//г0мыхъ. КтомY вёсть џнъ, ћкw // на сіE и3збрaнъ є4сть, не да ми1рнw // сaмъ в8 тишинЁ пребyдетъ ничи1мъ же // пекjйсz, но да б0дростію є3гw2 и3збрaв//шіи д0брэ и3 бе€мzтeжнw поживyтъ. // Пaмzтствуетъ сіE властели1нъ бlго//уг0дный, ћкw не в8 раб0ту и3 плёнъ, // но въ сохранeніе и3збрaвшіи є3гw2 (л. м7f њб.) предаю1тсz є3мY. Тогw2 рaди не себЁ // и5хъ, но себE и5мъ в8 корhсть ўстроz//вaетъ. Кaкw же и3 всёмъ т0й и3 полe//зенъ, t всёхъ бlжи1мый, хвали1мый // и3 возлю1бленный бyдетъ; вс‰ є3мY сіS // ўстр0итъ б0дрость, и3 ќмъ постоz=//ный. Властели= бо њби1луzй тёми: // всёхъ рaвнэ ми1луетъ, и3 на всёхъ // призирaетъ рaвнэ, ненави1д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шепот//никA, и3 клеветни1къ не и3мёетъ чaсти // съ ни1мъ. Чeсть t негw2 дост0йнымъ // и3 мздA труди1вшымсz, вёсть не вс‰ // є3ди1ному ввэрsти, и3 со старёйшими // совётъ є3гw2 пaче n§ества ничт0же // и4мать любeзнэйшагw, всёмъ же // nц7ъ, пёстунъ, и3 защи1тникъ. // Сyдъ є3гw2 прaведенъ, и3 млcть на // пови1нныхъ. Пeрвое попечeніе є3гw2 (л. н7) БGъ, и3 чeсть тогw2, вeсь непор0ченъ, // вeсь добродётелей џбразъ. Не тaйнw // бо є3мY ћкw дэлA начaлны&lt;, повелё//ніz сyть поd влaстію сyщ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, и3 kк0въ // же бyдетъ вLка грaду, тaцы и3 живy//щіи въ нeмъ. Сіz же вс‰ въ при//мёръ и3 лyчшее рaзнствіе бlгоуг0дны&lt; // прави1телей, сказaшасz ю4ны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Њ наказaніи ю4нымъ полeзно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Собирaющіи чaдwмъ и3мёніz, ґ њ // наказaніи и4хъ нерадsщіи, под0б//ное нёчто творz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, к0рмны&lt; на стaйнэ // кHней и3мyщымъ, и5хже къ чи1нному // kждeнію и3 ўпотреблeнію в0инскому // не ўпотреблsюще, њ є3ди1н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0кмw // промышлsютъ к0рму и4хъ, и3 тaкw // тyчны&lt; ќбw и4мутъ кHней, но к8 дёлу (л. н7 њб.) и3 ўпотреблeнію ўд0бныхъ не и3мёю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Ругaніz, пaче же мн0гихъ слeзъ // дост0йный блyдъ, и3 погрэшeніе сіE // въ роди1телехъ ви1димъ, кот0ріи // ни1вы, полS, и3 стzжaніz мнHгаz // собирaютъ чaдwмъ свои1мъ, ґ њ // наказaніи и4хъ, да в8 добродётеле&lt; // и3мёти бyдутъ и3скyсство, нижE // помышлsю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. Си1це богaтыz и4мутъ // чaда своS: но ко всемY бlг0му не // и3скyсны&lt;. И#сп0лненныz њставлsть</w:t>
      </w:r>
      <w:r>
        <w:rPr>
          <w:rStyle w:val="FootnoteCharacters"/>
          <w:rStyle w:val="FootnoteAnchor"/>
        </w:rPr>
        <w:footnoteReference w:id="14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сокрHвища: дётємъ прaзднымъ // всsкіz похвалы2. Драгjz бyдутъ // и3мёніz, но и3мyщіи сyетны, // тщы2 и3 пре€рённы в8 лю1де&lt;, є3гдA подо//бaше да владyщіи мн0гw, мн0жае // честнёйшіи бyдутъ, и3 пaче злaта // въ совётэхъ могyщіи. Бёднw (л. н7а) сіE, и3 всsку бэдY прешeдшее, є4же // наслёдника, и3 рёхъ бы плённика // и3мёніzмъ њстaвити ненакaзанна. // Своб0дна ќбw, и3 мнHг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мёніz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вLку сeй њставлsетъ сhна своего2, // є3г0же накaзанна њстaвилъ є4сть по// себЁ. Ѓще и3 мaлое наслёдіе дaстъ // є3мY, мнHга њбaче даровaлъ є4сть. // Пaче же и3 себЁ бlгодэsніе сотво//рsетъ сицевhй. Ўслhшимъ, кaкw // такwвaz сокрHвища чaдwмъ свои1мъ, // снискaвши&lt; ўблажaетъ Їисyсъ Сірaхо+: // Ўчaй (речE) сhна своего2 возревни1тъ </w:t>
      </w:r>
      <w:r>
        <w:rPr>
          <w:rStyle w:val="FootnoteCharacters"/>
          <w:rStyle w:val="FootnoteAnchor"/>
        </w:rPr>
        <w:footnoteReference w:id="14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врагA, и3 пред8 дрyги свои1ми возрa//дуетсz. Ќмретъ џнъ є3мY, и3 ћкw // не ќмре: под0бна бо себЁ, њстaви // по себЁ в8 животЁ своeмъ ви1дэвъ и5, // и3 возвесели1сz, и3 на ўмрeтіи своeмъ (л. н7а њб.) </w:t>
      </w:r>
      <w:r>
        <w:rPr>
          <w:rStyle w:val="FootnoteCharacters"/>
          <w:rStyle w:val="FootnoteAnchor"/>
        </w:rPr>
        <w:footnoteReference w:id="14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њскорби1сz. (ѕ7.) Проти1ву врагHмъ њстaви // мeстника, и3 другHмъ воздаю1ща бlгодaт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К0е ќбw, и3 въ кjихъ странaхъ, семY рaвное // богaтство взhщемъ; что2 т0ль бlг0е, и3 т0ль // полeзное кто2 возм0жетъ tчeству снискaти; // Чт0 же себЁ любeзнэе ћкw всsкими добродё//телми красsщасz зрёти сн7а. Болёзненна же // вeщь є4сть, и3 всS болёзни превосходsщаz бо//лёзнь: є3гдA ко богaтствамъ tческимъ, при//умн0жить наслёдникъ число2 ѕлHбъ свои1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И# зри2 њкаsнство, пaче же заблуждeніе чlчес//кое: Сказyемъ, ћкw подъ таковhмъ знaме//ніемъ нбcнымъ, под8 таковyю си1лу и3мyщею планeтою роди1лсz є4сть. Но гдЁ нн7э рaзумъ хrтіaнскій; гдЁ свидётельство тогw2, (сіра&lt;. є7i. с&lt;. д7i. с&lt;. ѕ7i) и4же и3спeрва создA чlвёка, и3 дaстъ є3мY въ рyцэ и3зволeніе є3гw2, є4же речE: предложи1хъ ти2 џгнь и3 в0ду, и3 на нeже х0щеши, прострeши рy//ку твою2. Њстaвити ќбw таков0е мнёніе гу//би1телное, и3 вёдати сіE ўмY надлежи1тъ правос//лaвном®ствующему: (т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же с&lt;. з7i.) ћкw п®е // чlкwмъ жив0тъ и3 смeрть, и3 є4же ѓще и3зв0литъ // дaстсz є3мY. Сли1шимъ к8 томY кaкw таковhхъ // заблуждeній держaщихсz ўвэщавaетъ Їеремjа // Прbр0къ: (гл+. ‹. ©. в7.) По пути2 kзhкъ немо//зи1те ўчи1тисz, и3 t знaменій нбcныхъ немози1те страши1тисz, и4хже страшaтсz kзhцы. Tвeрземъ блyдъ сeй, небyдемъ</w:t>
      </w:r>
      <w:r>
        <w:rPr>
          <w:rStyle w:val="FootnoteCharacters"/>
          <w:rStyle w:val="FootnoteAnchor"/>
        </w:rPr>
        <w:footnoteReference w:id="14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л. н7в њб.) несмhсленни ћкоже Галaты! ґ не // Пavелъ Ґпcлъ и3 нaсъ њбличи1тъ њ // сyетномъ мудровaніи сeмъ гlz: //</w:t>
      </w:r>
      <w:r>
        <w:rPr>
          <w:rStyle w:val="FootnoteCharacters"/>
          <w:rStyle w:val="FootnoteAnchor"/>
        </w:rPr>
        <w:footnoteReference w:id="14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aкw во€вращaетесz пaки на немощ//нhz, и3 худhz стіхjи, и4мже пaки // сматрsете и3 мцcа, и3 временA, и3 лёта, // T сaмы&lt; бо пелeнъ растyщій, нижE // ѕ0лъ, нижE д0бръ є4сть, но ћкоже // речeній kзhка и3 нар0да присyтствен//нагw, тaкw и3 нрaвwмъ њбучaетсz // сорaстныхъ, ґ ћкоже и3нор0дному // kзhку, си1це и3 нрaвwмъ и3нhмъ и3ли2 // t ўчи1телей, и3ли2 t свeрстны&lt; свои1хъ // њбучaемсz. Вaсъ рaди ю3нёйшіи // бесёда сіS: не рцhте ћкw таковы2 // роди1хомсz. Прeлесть сE, и3 совётъ // t лукaвагw. Ѓще и4стиннw лю1бите // р0ждьшіz вaсъ, ѓще х0щете; (л. н7г) да во€веселsтсz њ вaсъ, и3 похвaлz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сz // вaми тjи. Ѓще желaете да не ўгa//сн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, но пaче ўмн0ж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вётъ св0й // t мн0гихъ лётъ возсіsвшаz слaва // вaша: пріими1те прeжде подаsніz // наказaніе, и3 терпэли1вни пребyдете // в8 трудЁ є3гw2. Вёмы, ћкw при1кра // є4сть с0ль, но гни1ти возбранsетъ, // жeстокъ є4сть џгнь, но њчищaетъ // злaто. Лёпъ є4сть и3 бlгозрaченъ // ши1покъ, донeлэже не и3ст0//рженъ є4сть t тeрні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Не внимaйте слэп0й любви2 р0ждши&lt; // вaсъ, пaче же и3 ўб0йтесz t nбою2 // странY бэды2 неtл0жныz. Прости1те // ми2 nц7ы2 ±же t ўсeрдіz, ґ не t // дeрзости произнес0хъ здЁ. И$ма//те вы2 писaніz, поучaющаz вaсъ (л. н7г њб.) и3 послyша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yпнw, что2 к8 вaмъ гlетъ</w:t>
      </w:r>
      <w:r>
        <w:rPr>
          <w:rStyle w:val="FootnoteCharacters"/>
          <w:rStyle w:val="FootnoteAnchor"/>
        </w:rPr>
        <w:footnoteReference w:id="14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Їисyсъ Сірaховъ: К0нь ненаучeнъ // сверёпw и4детъ, и3 сн7ъ самов0лный // блудни1къ бyдетъ. Накажи2 (речE) // чaдо, и3 ўдиви1тъ тS, и3грazй // съ ни1мъ, и3 сотвори1тъ тебЁ плaчь. // Не смёйсz съ ни1мъ, да не поболи1ши // њ нeмъ, и3 напослёдокъ сот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и</w:t>
      </w:r>
      <w:r>
        <w:rPr>
          <w:rFonts w:cs="Irmologion Ucs" w:ascii="Irmologion Ucs" w:hAnsi="Irmologion Ucs"/>
          <w:kern w:val="2"/>
          <w:sz w:val="32"/>
          <w:szCs w:val="32"/>
        </w:rPr>
        <w:t>[</w:t>
      </w:r>
      <w:r>
        <w:rPr>
          <w:rFonts w:cs="Courier New" w:ascii="Courier New" w:hAnsi="Courier New"/>
          <w:b/>
          <w:bCs/>
          <w:color w:val="008000"/>
          <w:kern w:val="2"/>
          <w:sz w:val="28"/>
          <w:szCs w:val="28"/>
        </w:rPr>
        <w:t>?</w:t>
      </w:r>
      <w:r>
        <w:rPr>
          <w:rFonts w:cs="Irmologion Ucs" w:ascii="Irmologion Ucs" w:hAnsi="Irmologion Ucs"/>
          <w:kern w:val="2"/>
          <w:sz w:val="32"/>
          <w:szCs w:val="32"/>
        </w:rPr>
        <w:t>]нeши си // зyбы. Вёсте сі‰, и3 мнHжайшаz // вёсте сaми, и3 без8 научeніz ю4ныхъ. // Nбaче же терпи1мъ брzцaніz зв0нw+, //. мн0жицею же и3 пріsтнэ нaмъ є4сть // въ цRковь с0браннымъ пaче, нeжели // на nдрЁ лежaщы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Къ ю3нёйшымъ пaки њбращaю сл0во // моE: знaйте себE, знaйте лёта // вaша, не погублsйте всyе безцён//нагw врeмене цвэтyщіz ю4ности (л. н7д) вaшеz. Возлюби1те, (сіe же мн0жи//цею рёхъ вaмъ, и3 пaки рекY: воз//люби1те) ћкоже люби1ти подобaетъ, //</w:t>
      </w:r>
      <w:r>
        <w:rPr>
          <w:rStyle w:val="FootnoteCharacters"/>
          <w:rStyle w:val="FootnoteAnchor"/>
        </w:rPr>
        <w:footnoteReference w:id="14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0ждшихъ вaсъ, и3зми1те и5хъ t мyкъ // безконeчныхъ;занE д0лжни сyть // и3 њ вaсъ сл0во воздaти. Во€весели1те // и5хъ, пребyдите въ наказaніи, и3 // бyдите ѓки злaто чeстно и3скушeнно // nгнeмъ. Вёмы, ћкw всsкагw</w:t>
      </w:r>
      <w:r>
        <w:rPr>
          <w:rStyle w:val="FootnoteCharacters"/>
          <w:rStyle w:val="FootnoteAnchor"/>
        </w:rPr>
        <w:footnoteReference w:id="14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0зраста ўчи1лище пріeмлетъ, при//трyднw же и3 со мн0жайшею печaлію // тaмw бyдетъ и3збрaнный насади1ти // злaкъ, и3дёже волчцы2, и3 и3н0е // прaздное ѕeліе прозzбло2 є4сть, // ю4ность же и3 џтроческій вёкъ, // всёхъ си1хъ чи1стъ є4сть. Ўд0бнэе // ќбw чесомy ли бо и3зучaемсz, // и3 многолётнэ въ џтрочествэ (л. н7д њб.) и3з8учeннаz сохранsетъ пaмzть. // Препsтіемъ (речeте) сyть вaмъ // n§ескаz в0лz, и3 в0лz гDнz: // tвэщевaю њ пeрвомъ сумни1телнэ, // њ втор0мъ же и3звёстнw, ћкw // л0жь є4сть и3звётъ таковhй, // всёмъ бо ГDь х0щетъ спасти1сz, // и3 в8 рaзумъ и4стинный пріити2, ѓще // же њ роди1телєхъ нёкіихъ бывaетъ // и4стина, и5же пaче њ мн0жествэ // злaта, и3 числЁ пекyтсz сребрA, // нeжели, кaкw бы сhнъ и4хъ добро//дётелми њбогащeнъ бhлъ, промы//шлsютъ, тaцы сaми сyть своеS // бэды2 вин0вни, є3гдA порyгани // t дэтeй бывaютъ. Мн0жицею же // и3 њглаг0луютъ чaда своS, сказyюще // и5хъ неповинyющихсz, и3 стр0потны&lt; (л. н7є) бhти. Забывaютъ же сіE: ћкw // не и3мёzху попечeніz и3 подобaю//щіz б0дрости њ воспитaніи чaдъ, // и3зли1шнее послаблeніе и3 ласкaтелство // тёмъ kвлsющи в8 ю4ности и4хъ: є4же // є4сть нел0жное предсказaніе непови//новeніz, и3 жестоты2 к8 роди1телємъ. // T таковaгw же сёмене њбhчнэ сeй// раждaетсz пл0дъ. И# ўжE сёющіи // рaдостію со слезaми пожинaютъ. // И# зри2 Б9іе смотрeніе здЁ, вeщь // ќжаса и3сп0лненна! мн0зи сyть // человёчeстіи на земли2 неказни1міи // t гDа грэси2, но кaзнь и4хъ // соблюдaетсz на џнъ дeнь. Роди1//телей же, за неoбhчное и4хъ къ // чaдwмъ њслаблeніе, за безнаказa//ніz прострaнное воспитaніе (л. н7є њб.) и3 за поблажeніе поползновeній, БGъ // є3щE въ жи1зни сeй, чт0 же горчaе, // ѓки њпредёлныхъ мучи1телей ўпо//треби1въ самhхъ дэтeй, мyчити начинaет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Да не мни1тъ кто2 менE њправдaю//щаго чaдъ безстyдны&lt; и3 мeрзскихъ, // но соболёзную роди1телей тщетЁ не//возврaтной, кот0рые помышлsюще // да ўпокоeніе t ни1хъ бyдутъ и3мёти // на стaрость, ўжE пред8 ѕл0бою // чaдъ ни мёста ми1рнагw и3зыскaти // м0гутъ. Всемy же семY пeрваz, и3 // послёднzz винA послаблeніе в8 ю4но//сти, є3гдA м0щнw бsше ко всsкому // преклони1ти повиновeнію. И# нижE // здЁ њправдaю вaсъ, и5же є3стE неповинyющіисz роди1телємъ. (л. н7ѕ) Назнaменуйте себЁ на челёхъ вaши&lt; // на с®цaхъ вaшихъ сіE: є3ли1жды л0б//жетъ вaсъ мaти вaша, є3ли1жды // по т0мъ ўсугyбитъ клsтвы своS, // є3ли1жды к8 вaмъ возсмэeтсz р0жд//шій вaсъ, є3ли1жды постенeтъ и3 // поскрежeщетъ зубы2 свои1ми, ѓще // не взhщете наказaніz прeжде и3 не // пребyдете к8 н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ерпэли1вни, њбога//тёюще во всsко дёло бlг0е. q ѓще // бы мaтери помышлsли њ сeмъ, // коли1кихъ нaсъ, безчи1нною люб0вію // своeю бlгъ лишaютъ! и3 что2 всэ//вaютъ в8 с®цA нaша: научи1лисz бы. и3 // ўдержaлисz t и3зли1шества тако//вaгw, сокрывaли бы таковyю стрaсть // свою2, да ѓще и3 лю1бzтъ нaсъ, (лyчше // гlати бы пристращaютсz къ нaмъ,) (л. н7ѕ њб.) полeзнw бы нaмъ бhло, ѓще бы къ // нaмъ и4хъ толи1кое возгорёніе без//вёстно бhло; мнHгимъ бо и3 ѕэлw2 // мнHг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4сть сіE вин0вно поги1бели. // q к0ль мн0жайшіи воздыхaютъ //</w:t>
      </w:r>
      <w:r>
        <w:rPr>
          <w:rStyle w:val="FootnoteCharacters"/>
          <w:rStyle w:val="FootnoteAnchor"/>
        </w:rPr>
        <w:footnoteReference w:id="15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8 в0племъ: г0ре мнЁ мaти моS, // вскyю родилa мz є3си2 мyжа смути1//телz! Мyжа развращeнна по всeй // земли2, не заsхъ ни заsтъ ў менE // никт0же, вси2 кленyтъ мS! // Tкyдуже толи1каz прих0д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эдA; // t неповиновeніz, въ мsгкихъ бо // воспи1танніи, бlжи1міи же t мaтерей // свои&lt; ни комyже повинyтисz ўмё//ю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. пaче же всёми владhчествовати // хотsтъ, ѓще ни є3ди1наго повинyю//щагосz и3мёютъ, дeрзки сyть и3 // жeстоки, и3 пrнw бёдствующіисz. (л. н7з) Не и3зучи1сz дщeрь повинyтисz мy//жеви своемY, ћже прeжде, всегдA // и3мёzше себЁ повинyющуюсz мa//терь свою2. Г0рдъ є4сть сhнъ ко // ўчи1телеви, и4же во всeмъ и3мёетъ // себЁ nц7A покорeнна, и3 тaкw вeсь // чи1нъ разорeнъ є4сть, вс‰ и4дутъ // тaмw на гHршаz. T неповино//вeніz бо роди1телємъ, ўчи1телємъ, // и3 комy ли бо начaлному, раждaетсz // сверёпство, t сверёпства њже//сточeніе, t њжесточeніz г0р//дость, t г0рдости поги1бель. // Сокращeннэ же сіS въ при1тчахъ // свои1хъ и3з8wбрази1лъ є4сть СоломHнъ // цRь, глаг0лz: сhнъ накaзанъ</w:t>
      </w:r>
      <w:r>
        <w:rPr>
          <w:rStyle w:val="FootnoteCharacters"/>
          <w:rStyle w:val="FootnoteAnchor"/>
        </w:rPr>
        <w:footnoteReference w:id="15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послушли1въ nц7Y, сhнъ же њслу//шли1въ, поги1бель. (л. н7з њб.)</w:t>
      </w:r>
      <w:r>
        <w:rPr>
          <w:rStyle w:val="FootnoteCharacters"/>
          <w:rStyle w:val="FootnoteAnchor"/>
        </w:rPr>
        <w:footnoteReference w:id="15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цэломdритисz ќбw подобaетъ // и3 проси1ти t даю1щагw прем®сть. // Взыскaти наказaніе, и3 пребывaти // в8 нeмъ: поучaющесz въ честнhхъ // добродётеле&lt;. Ходи1хомъ в8 в0лz&lt; // сердeцъ нaшихъ, но ўжE ходи1ти //</w:t>
      </w:r>
      <w:r>
        <w:rPr>
          <w:rStyle w:val="FootnoteCharacters"/>
          <w:rStyle w:val="FootnoteAnchor"/>
        </w:rPr>
        <w:footnoteReference w:id="15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чнeмъ ћкоже чaда свёта, и3ску//шaюще: что2 є4сть бlгоуг0днw БGови, // не пріwбщaющесz дэлHмъ тмы2 непо//дHбн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. Проти6внаz же творsщіи // и3 пребывaющіи в8 ненаказaніи, блюди1//тесz</w:t>
      </w:r>
      <w:r>
        <w:rPr>
          <w:rStyle w:val="FootnoteCharacters"/>
          <w:rStyle w:val="FootnoteAnchor"/>
        </w:rPr>
        <w:footnoteReference w:id="15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не когдA прогнёва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сz ГDь // и3 поги1бнете t пути2 првdнагw, да // не и3згнaни бyдете и3з8 домHвъ вaши&lt; // недост0йни ћвльшесz бhти на//сл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j'</w:t>
      </w:r>
      <w:r>
        <w:rPr>
          <w:rFonts w:cs="Irmologion Ucs" w:ascii="Irmologion Ucs" w:hAnsi="Irmologion Ucs"/>
          <w:kern w:val="2"/>
          <w:sz w:val="32"/>
          <w:szCs w:val="32"/>
        </w:rPr>
        <w:t>ьдницы n§ескихъ стzжaній. // И# д0брэ ћкw помzнyхомъ њ и3з8//гнaніи и3з8 домHвъ, и3 недост0инствэ (л. н7и) наслёдіz n§ески&lt; стzжaній. Ўмh//слихъ ќбw сбhвшійсz в8 Ґfи1нэхъ // њ ѕэлw2 ми1лостивномъ роди1телэ // к8 сhну предложи1ти слyчай, кот0//рый мyдрымъ и3 прaведнымъ суд0мъ // Солі0на Філос0фа, (є4же бhсть // є3ди1нъ t седми2 премyдрыхъ,) раз//см0тренъ и3 њпредэлeнъ бhсть. // Надёюсz же: ћкw неради1вымъ, и3 // ѕэлw2 люб0внымъ роди1телємъ, // сверёпымъ и3 непокори1в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aдwмъ, // настоsщаz п0вэсть, мн0гу // принесeтъ п0льзу. //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овэствyетъ Діцеaрхъ, въ кни1зэ // њ дрeвностехъ Грeческихъ, речeной, // ћкw врeмени нёкоегw, прі//ид0ша къ џному філос0фу nц7ъ // съ сн7омъ, и3 џба њ своeй њби1дэ (л. н7и њб.) судA просsху. И#дёже сhнъ начeнъ // сл0во, гlаше си1це: q мyжу пре//мdрэйшій! ѓзъ прю2 и3мёю со nц7eмъ // мои1мъ, ћкw џнъ богaтъ є4сть // ѓзъ же ўб0гъ. Џнъ є4сть р0ждь//шій мS, ѓзъ же є3динор0дный сн7ъ // є3гw2, кот0раго џнъ, жи1въ є3щE // сyщи, лишaетъ и3мёній свои1хъ // ґ во ўсыновлeніе пріeмъ чуждaго // х0щетъ и3мёній тёхъ сотвори1ти // наслёдника, є4же nц7Y моемY и3 // заз0рнw є4сть, и3 непрaведнw сотво//ри1ти: ѓзъ бо t негw2 малом0щенъ // рождeнъ є4смь, тогw2 рaди и3мёніz // мнЁ на препитaніе, и3 в8 мёстw под//крэплeніz здрaвію моемY прaведно // є4сть. На сіS что2 tвэщA nц7ъ. // слhшимъ: q прaведнэйшій судіE (л. н7f) грaда нaшегw! моS съ тёмъ сн7омъ // мои1мъ прS є4сть, ћкw мнЁ не сн7ъ // є4сть, но глaвный врaгъ: во всёхъ // бо слyчаzхъ мои1хъ є3щE и3з8 дётска // пrнw мнЁ проти1венъ є4сть. Тогw2 // рaди жи1въ сhй, чyжда є3го2 сотвори&lt; // наслёдіz. И# ничт0же тaкw мнЁ // бyдетъ рaдостнw: да ћкоже ѓзъ // достоsніz сн70внz, тaкw БGъ м0й // лиши1тъ є3го2 жи1зни сеS. Е$й велми2 // ўдивлsетъ мS землS терпёніемъ // свои1мъ, ћкw досeлэ не пожeрла // є4сть проклsтое и3счaдіе сіE, во // ўстрашeніе и3нhмъ: да понE тaкw бы // поучи1лисz воздаsти чeсть р0жд//шымъ и4хъ. Ґ є4же гlетъ њ мнЁ про//ти1вникъ м0й, что2 въ мёсто є3гw2 // пріsхъ себЁ пріwбщeннаго сhна. (л. н7f њб.) Чт0 же пaки речE: ћкw ѓзъ є3го2 // t моеS кр0ве сyщаго лиши1хъ наслё//діz. Къ си1мъ tвэщaвaю: не ѓзъ // моего2 сhна tверг0хсz, но безчи1ніе. // є3гw2 tлучи1ло, и3 чyжда сотвори1ло // є3го2 дост0йнаго по nц7Ё наслёдіz. // И# что2 сегw2 бyдетъ непрaведнэе; // ћкw є3гдA въ n§ескихъ и3мёніzхъ, // въ п0тэ роди1тельскомъ, ѓки // въ в0дахъ прохлаждaтисz бyдетъ // сhнъ безчи1нны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hнъ же, не потаевaю, речE, сего2, // ћкw неуд0бь носи1мь бэ&lt; nц7Y моемY. // И#сповёдую же менE и3 безчи1ннэ по//жи1вша: но ѓще мнЁ здЁ безбёднw // є4сть сказaти прaвду, и3 не потаи1ти // и4стины, понeже ѓзъ безчи1ненъ є4смь // и3 ѕ0лъ, сeй nц7A моегw2 грёхъ є4сть: (л. …) и4бо мaла є3щe мz сyща џтрока, // нижE сaмъ накaзоваше, нижE и3нhмъ // предаsше в8 наказaніе. Е#щe же, // ѓще тогw2 рaди tчуждaетъ мS и3 // наслёдіz, вeлію мнЁ твори1тъ // њби1ду. Пaки tвэщA nц7ъ: и4стина // є4сть сhне м0й, ћкw въ вели1кой // и3мёхъ тS своб0дэ, мaла є3щE // сyщаго, и3 сіe же незабвeнно тебЁ: // ћкw ѓзъ тS чaстэ и3 поучaхъ // и3 накaзовахъ, є3гдA ўжE совершeн//нэйшихъ доспёлъ є3си2 лётъ, въ // млaдшихъ же без8 наказaніz попу//сти1хъ тебЁ жи1ти лётэхъ. Понeже // сaмое врeмz џно къ наказaнію не // бsше ўд0бно, є3гдa же и3 њ ўчeніи // и3 њ наказaніи твоемY прилэжaхъ // ѓзъ, тогдA и3 ко внsтію рaзумъ, (л. … њб.) и3 ко ўдержaнію пaмzть, и3 лёта // къ таков0му трудY споспёшество//ваху тебЁ, ґ є3мyже и3 рaзумъ, и3 // пaмzть, и3 лёта, и3 си1лы къ пріsтію // наказaніz не ўд0бны сyть, сyетный // њ нeмъ трyдъ пріeмлетсz. Пaки сн7ъ: // понeже ты2 стaръ є3си2, ѓзъ же млaдъ // ѕэлw2, ты2 nц7ъ м0й є3си2, ґ ѓзъ сн7ъ // тв0й, ты2 ўжE сэди1нами њбложeнъ // є3си2, ѓзъ нижE брадY и4мамъ, ќбw // t всёхъ твоS речє1ннаz прaвєдна и3 // и4стинна, моs же лHжна суди1тисz // и4мутъ. Сe бо мн0жицею ви1димъ // да мнjй чeстію, ѓще и3 весмA // прaведенъ бyдетъ, њсуждeнъ и3сх0//дитъ. Сосвидётелствую на сіS q // џ§е: є3гдA бёхъ џтрокъ, тщaлсz // є3си2 чтeнію кни1гъ научи1ти, (л. …а) но и3 сегw2 не потаевaю, нижe ты // воспрети1ши ми2 в8 си1хъ: ѓще что2 ѕло2 // сотвори1хъ, ты2 неудержaлъ мS є3си2 // нижE за сіS казни1лъ мS є3си2, и3 // tтyду бhсть сіE, понeже є3гдA // мaлъ бёхъ: претерпёлъ мS є3си2 // ѕлотворsщаго и3 безчи1нствующаго, // є3гдA в8 совершeнный пріид0хъ в0з//растъ, непокори1въ њбрэт0хсz тебЁ. // Ќбw прaведнэ засвидётельствую // преd БGомъ мои1мъ: ѓще преступлeніе // моE њбрэтaетсz здЁ: вои1стинну // и3 ты2 кaзни моеS не своб0денъ є3си2: // Послyшаz же и3 t nбою2 странY д0брэ // сразсуждaz и3звёты філос0фъ, // tвэщA гlz: nц7ъ, понeже не накaзо//ваше сhна погребeніz, є3гдA ќмретъ, // да лиши1тсz, ґ сhнъ роди1телеви (л. …а њб.) неповинyвшійсz наслёдіz, донeлэже // nц7ъ жи1въ, чyждь є4сть, под8 и3звё//томъ њбaче таковhмъ, по смeрти // n§еской, наслёдникъ бyдетъ џнъ. // Q ѓще бы таковaгw судію2 нaша // временA ўдост0илисz и3мёти. к0ль // мн0ги&lt; tчужди1лъ бы наслёдіz џ§а: // и3 q бы не рaвное число2 роди1телей, // недост0йны&lt; погребaніz суди1лъ бы. // Чт0 ли бо њбaче съ роди1телми бyди, // нёсть њ сeмъ разсуждaти сн7овHмъ, // пaче же и3 покрывaти, и3 є3ли1кw воз//м0жнw защищaти д0лженствуютъ // чaда; сe бо вели1ко, и3 пріsтно пред8 // ГDемъ, и3, є4же взыскaти наказaніе, // и3 возвесели1ти роди1телей во бlги1хъ // и3сскyствомъ свои1мъ, вhну же пещи1сz // да прослaвитсz nц7ъ въ чaдэ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(л. …в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Њ ґкадeміи и3ли2 ўчи1лищэ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Мню2, ћкw ўжE (ГDу просвэ//щaющу ќмныz nчесA нaша) // мaлw комY безвёстно њ сeмъ, // к0ль полeзно, и3 к0ль нyждно // є4сть ўчeніе ю4нымъ, нижE // т0кмw в8 чlвёцэхъ ўчeніz си1лу ви1димъ, // но и3 в8 пти1цахъ, и3 в8 ѕвёрехъ бeстіz // плотоsдна пeсъ є4сть, и3 ѕэлw2 </w:t>
      </w:r>
      <w:r>
        <w:rPr>
          <w:rStyle w:val="FootnoteCharacters"/>
          <w:rStyle w:val="FootnoteAnchor"/>
        </w:rPr>
        <w:footnoteReference w:id="15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ѓлчущаz пrнw, т0й nбaче ўмёетъ // не прикасaтисz брaшну, ѓще и3 много//дeнственнэ бyдетъ глaд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ори1мый. // Чlкъ без8 наказaніz твaрь словeснаz // сyщи, скотY под0бе=, и3 бывaетъ пaче // скотA г0ршій. Сі‰ ќбw вёдуще, // и3звэсти1тисz надлежи1тъ, в8 домY // ли, и3ли2 въ нар0дныхъ ўчи1лищахъ // полeзнэе бyдетъ ю4нымъ навыкaти (л. …в њб.) всsческагw наказaні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Пrт0лъ, и3 всsкое мёсто поз0//рищное преудиви1телное и3 њс0бное // и3мёетъ нёчто, да всsкъ поз0р//ствуемый на ни1хъ, ѓще и3 ѕ0лъ, // и3 неради1въ нрaвомъ бyдетъ, // тaйнымъ нёкіимъ движeніемъ // возбуждaемый, бlгодари1ти њ себЁ // начинaетъ, и3 всsкагw блюдeтсz по//р0ка. Пrт0лъ и3 поз0рищное мёсто // є4сть ўчи1лище нар0дное, и3дёже // к0ль сyть ўчaщіисz, т0ль сyть // поз0рствуеміи, т0ль сyть цaріе // страстє1мъ свои1мъ, ѓще же и3 ти1гръ // нрaвомъ кто2 бyдетъ, ѓгнчую тaмw // воспріи1метъ кр0тость на сS, ѓще // и3 всsкіz пyстъ бyдетъ добродё//тели, ўклони1тсz t ѕлHбъ зрsщъ (л. …г) в8 поругaніи сyщи&lt; такwвaz творsщи&lt;, // и3 въ слёдъ добродётелей п0йдетъ. // Ѓще бо самолю1біемъ, и3ли2 г0рдостію, // и3ли2 насыщeніемъ, и3ли2 выс0кимъ // њ себЁ мнёніемъ, и3ли2 и3н0ю к0ею // безмёстною стрaстію повреждeнъ // є4сть, в8 толи1цэмъ собрaніи нетрyд//нw њбрsщетъ врачевство2 болёз//нємъ си1мъ, смири1тсz бо, тишaй//шій бyдетъ, и3 не вели1кw њ себЁ // мyдрствовати начнeтъ: є3гдA и3 // бlгор0діемъ, и3 чeстію, и3 быстрот0ю // ўмA мн0гw лyчшихъ њбрsщетъ. // Ўчи1телей и3 пристaвникwвъ и3зsще//ства и3 совершeнства трeбуемъ ли; // вёдzтъ тaмw, ћкоже вёдzтъ // с0вэсть свою2 чи1сту. СлэпотЁ ю4ны&lt;, // подаsти и3скyсныхъ вождHвъ, (л. …г њб.) вс‰ же проти1внаz в8 домY сэдs//щихъ дэтeй срsщутъ неtл0жнw. // КтомY, по роди1телехъ владhче//ствовати и3мyщіи бlгор0дніи дёти // кaкw во€м0гу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0ль мнHгіz ўмы2, // т0ль ра€ли1чныz прора€суждaти ўхищ//рє1ніz, дёти гlю сjи, и5же домaшни&lt; // т0кмw, и3 то2 ласкaющихъ к8 своемY // хотёнію людeй ўпотреблsютъ. // М™и бо тaмw и3 nц7ъ владhка, но // и3 си1хъ не молeні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ли, то2 слезaми въ // полeзной ли вeщи, и3ли2 неполeзной // къ своемY прекланsютъ хотёнію. // Таковyю є3щE дрeвніи вели1цы госп0діе // на чaдэхъ свои1хъ бэдY и3скуси1вше, // нар0дныz мн0г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ждивeніемъ соз//дaша ўчи1лища, ћкоже въ Пeрсіи, // въ Лацедем0ніи, въ Ґfи1нэхъ, (л. …д) и3 въ Кри1тэ, ґ нhнэ во всeмъ // зaпадэ. ГDу же поспэшествyющу, // въ рwссjйскомъ гDрствэ, растeтъ и3 //мн0житсz число2 ўчи1лищъ нар0дны&lt;. // Ничт0же бо тaкw погублsетъ // ю4ныхъ, ћкоже ласкaніе, и3 слэпaz // роди1телей люб0вь къ чaдwмъ. // Сyщіи же во ўчи1лищахъ, всёхъ // бёдъ таковhхъ своб0дни сyт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Њ чтeніи кни1г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тенцы2 в0дныи ѓще и3 малёйшіи // бyдутъ, бhстрыz в0дъ струи2 // прех0дzтъ безбёднw, и3 на сaмыхъ // глубочaйшихъ мёстэхъ, всsкагw // погружeніz своб0дни сyть. Врaнъ // же и3 є3мY под0бніи, ѓще и3 столётны // бyдутъ, всегдA погружaютсz, (л. …д њб.) и3 никогдa же въ водaхъ без8 бэды2// пребyдут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Присэдsщіи кни1гъ чтeнію, всегдA // безбёдное, ти1хое, и3 немzтeжное, // посредЁ в0лнъ, посредЁ ви1хрwвъ // мjра сегw2, безбёднэ, ѓки не в8 мjрэ // сhй, житіE ведeтъ. Ґ ўстранsю//щіисz пособи1телей таковhхъ, // (кни1гъ гlю) ѓще и3 ѕэлw2 мн0гw // лётъ поживyтъ: всегдA бёдство//вати, всегдA погружaтисz бyдутъ, // и3 всE и4хъ житіE, ничт0же и3н0е, // т0чію непрестaнное бyд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гружeніе. // Мн0гаго, д0брэ хотsщ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жи1ти // и3скyсства трeбэ є4сть, и3 нижE џно // весмA прих0д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ъ лёты, но и4щущіи // њбрэтaютъ є3го2, и3 нижE стaръ, нижE // ю4нъ въ сeмъ рaзнство и3мёютъ, (л. …є) вёсть бо писaніе и3 ю4ныхъ и3скyсство // стzжaвшихъ, пaче стaрыхъ предпо//читaти, ћкоже и3 и4ндэ сэди1ною // нарицaетъ мyдрость. Ѓще сіS и3 // в8 ю3нёйшемъ чlцэ бyдетъ. Сэди1ну</w:t>
      </w:r>
      <w:r>
        <w:rPr>
          <w:rStyle w:val="FootnoteCharacters"/>
          <w:rStyle w:val="FootnoteAnchor"/>
        </w:rPr>
        <w:footnoteReference w:id="15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ќбw и4мутъ премdрость њбрётшіи. // И# рцh ми, что2 возм0жетъ чlку // толи1кое принести2 и3скyсства совер//шeнство, ћкоже чтeніе кни1гъ! // Тaмw бо зри1мъ, ѓки въ зерцaлэ // ўхищрeніе ковaрныхъ, тaмw лсти1//телей, тaмw ласкaтелей: тaмw про//нhрливы&lt; сёти ра€рэшaемъ ўд0бнэ, // тaмw превращaющихъ д0мы и3 цrтва, // без8 трудA низлагaемъ, и3 ѓки пернaты // прех0димъ рвы2 лукaвыхъ без8 врeднэ. // Да крaтцэ реч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: коли1кагw и4н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то//лётный и3 тысzщалётный (ѓще бы (л. …є њб.) си1це д0лгое житіE и3мёти) жив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не снискyетъ и3скyсства, сіE в8 крaтк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врeмени њбрsщутъ прочи1тывающіи // кни1ги. Ѓще бо и3 мн0гагw (гlетъ // СоломHнъ) и3скyсства желaетъ // кто2, да вёсть прeжднzz, и3 // бhти хотsщаz разсм0тритъ. // вёсть њбращeніе словeсъ, и3 раз//рэшeніе гадaній. Сіs же вс‰ // t чтeніz кни1гъ бyдутъ нaмъ. // Но слhшимъ є3щE: каковyю при//н0с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орhсть взыскaніе и3скyсства, // чесH же лишaетъ нерадsщихъ њ н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. // И#скyсніи ѓще и3 нeмощни бyдутъ, // мн0жае њбaче м0гутъ пaче воwру//жeнныхъ мужeй, и3 не моE сл0во сіE, //</w:t>
      </w:r>
      <w:r>
        <w:rPr>
          <w:rStyle w:val="FootnoteCharacters"/>
          <w:rStyle w:val="FootnoteAnchor"/>
        </w:rPr>
        <w:footnoteReference w:id="15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внeмлемъ что2 Е#клісіaстъ гlетъ // Бlга м®ость пaче си1лы: и3 пaки: (л. …ѕ) бlга м®ость пaче сосyдъ рaтныхъ, // є4же и3 приклaдомъ ўтверди1ти не // њбинyлсz є4сть: Пріи1де, речE, на нS // (сjесть на грaдъ) цRь вели1къ, и3 // w4крестъ њблsже, и3 содэвaетъ // њ нeмъ њгрaды своS, и3 њбрёте же // въ нeмъ мyжа ни1ща и3 мyдра, и3 сeй // спасE грaдъ мyдростію своeю. // Тaкw смzтE сл0во премyдро сегw2 // цRS си1лна, ћкw њстaви воевaти // на грaдъ. Ѓще же кто2 и3 цRь бyдетъ, // но не и3скyсенъ, погуби1тъ лю1ди своS.</w:t>
      </w:r>
      <w:r>
        <w:rPr>
          <w:rStyle w:val="FootnoteCharacters"/>
          <w:rStyle w:val="FootnoteAnchor"/>
        </w:rPr>
        <w:footnoteReference w:id="15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И# не т0кмw лю1ди, но и3 цrтво и3 // въ негw2 мёсто воцRsетсz ни1щій, // бlгъ (речE писaніе) рaбъ ни1щъ и4нъ // и3 мyдръ, пaче цRS стaра безyмна,</w:t>
      </w:r>
      <w:r>
        <w:rPr>
          <w:rStyle w:val="FootnoteCharacters"/>
          <w:rStyle w:val="FootnoteAnchor"/>
        </w:rPr>
        <w:footnoteReference w:id="15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и4же не разумЁ внимaти є3щE: ћкw // и3з8 д0му ю4жникъ и3зhд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цrтвовати (л. …ѕ њб.) ґ въ цrтвіи є3гw2 роди1тсz ни1щъ. // Но не всёмъ глаг0леши цrтвовати // возм0жнw, ќбw нижE всёмъ // и3скaти премdрости, послёдователнэ, // нижE всёмъ нyжда є4сть кни1ги // чести2. Tвэщевaю, ѓще кто2 нижE // чести2, нижE tкyду п0льзы и4щетъ, // и3 т0й д0лженъ є4сть понE за стрaхъ // прилэжaти чтeнію, ћкw сіS ГDь //</w:t>
      </w:r>
      <w:r>
        <w:rPr>
          <w:rStyle w:val="FootnoteCharacters"/>
          <w:rStyle w:val="FootnoteAnchor"/>
        </w:rPr>
        <w:footnoteReference w:id="16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велёлъ є4сть: помzни1те, рeкъ // дни2 вёчныz, и3 разумёйте лёта // р0да родHвъ, помzни1те не пр0стw // но и3 разумёйте лёта р0да родHвъ, // є3гдA раздэлsше вhшній kзhки, // є3гдA разсёz сhны Ґдaмовы, // и3 прHтчаz: и3 прHтчаz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Таков0е и3сполнsюще Б9іе повелё//ніе, и3 вели1кихъ своб0дни kви1мсz (л. …з) кaзній, и3 в8 лyчшее дости1гнемъ гDне //</w:t>
      </w:r>
      <w:r>
        <w:rPr>
          <w:rStyle w:val="FootnoteCharacters"/>
          <w:rStyle w:val="FootnoteAnchor"/>
        </w:rPr>
        <w:footnoteReference w:id="16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знaніе. Ѓще бо по Ґпcтлову ўчe//нію. Хrт0съ є4сть Б9іz си1ла, // Б9іz премdрость, ќбw не вёдый // писaніz, не вёсть Б9іz си1лы и3 є3гw2 // премdрости. Е$же є4сть ГDь нaшъ // Ї}съ Хrт0съ что2 и3 сaмъ в8 Е#ђліи // сказA нaмъ: И#спытaйте рeкъ, // писaніz, ћкw вы2 мнитE въ ни1хъ</w:t>
      </w:r>
      <w:r>
        <w:rPr>
          <w:rStyle w:val="FootnoteCharacters"/>
          <w:rStyle w:val="FootnoteAnchor"/>
        </w:rPr>
        <w:footnoteReference w:id="16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и3мёти жив0тъ вёчный, и3 тA // сyть свидётельтвующаz њ мнЁ. // Тaже</w:t>
      </w:r>
      <w:r>
        <w:rPr>
          <w:rFonts w:cs="Courier New" w:ascii="Courier New" w:hAnsi="Courier New"/>
          <w:b/>
          <w:bCs/>
          <w:color w:val="008000"/>
          <w:kern w:val="2"/>
          <w:sz w:val="28"/>
          <w:szCs w:val="28"/>
        </w:rPr>
        <w:t>?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каsнства и3 поги1бели нaшеz // жалёz, во€звA гlz: разумёхъ // вaсъ, ћкw любвE Б9іz не и4мате //</w:t>
      </w:r>
      <w:r>
        <w:rPr>
          <w:rStyle w:val="FootnoteCharacters"/>
          <w:rStyle w:val="FootnoteAnchor"/>
        </w:rPr>
        <w:footnoteReference w:id="16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8 себЁ. Сіs же и3 въ нaсъ сaмыхъ // разсуди1ти возм0жемъ: ѓще лю1бимъ // кого2 не и3 писaніz ли тогw2 любо//пhтнэ прочи1тываемъ, и3 со всsкою (л. …з њб.) б0рзостію и3сполнs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велённаz, но // понeже любвE ГDнz и3зсsкла в8 нaсъ, // тёмъ въ толи1кое дости1гше њкаz=//ство: нижE и4щемъ писaніz є3гw2, // и3дёже познaти бы нaмъ подобaло //</w:t>
      </w:r>
      <w:r>
        <w:rPr>
          <w:rStyle w:val="FootnoteCharacters"/>
          <w:rStyle w:val="FootnoteAnchor"/>
        </w:rPr>
        <w:footnoteReference w:id="16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жeнство нaше: ћкw ўг0днаz // БGови нaмъ свёдома сy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Вёдz ќбw вёдаимъ, что2 t ГDа // за толи1кое нерадёніе нaше, грzдeтъ //</w:t>
      </w:r>
      <w:r>
        <w:rPr>
          <w:rStyle w:val="FootnoteCharacters"/>
          <w:rStyle w:val="FootnoteAnchor"/>
        </w:rPr>
        <w:footnoteReference w:id="16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нaсъ: Џгнь (речE) возгори1тсz // t ћрости моеS, разжжeтсz до ѓда // преисп0днzгw. Снёсть зeмлю, и3 // жи1та є3S, и3 попали1тъ nсновaніz // гwрaмъ, соберY на ни1хъ ѕл†z, и3 // стрёлы моS скончaю въ ни1хъ, // тazти и4мутъ глaдомъ, и3 снэдsтъ // и4хъ пти1цы ўгрызeніемъ г0ркимъ. // Зyбы ѕвэрeй послю2 на ны2, (л. …и) с8 ћростію пресмыкaющи&lt;сz по земли2. // TвнЁ њбезчaдитъ и5хъ мeчь, и3 // и3звнyтрь и4хъ стрaхъ, ћкw // р0дъ сeй погуби1вый совётъ, и3 нёсть // въ ни1хъ худ0жества. Не смhслиша // разумёти, ћкоже вс‰ сіS пріи1дутъ // во грzдyщее врeм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 вои1стинну безъtвётни є3смы2 // нhнэ, не помышлsюще разумёти // что2 бyдетъ посeмъ: ѓще бо бhхомъ // чли2 писaніz б9eствєннаz, вёдали // бёхомъ си1лу и3 вели1чество дёлъ // ГDнихъ, tню1дуже распространи1лсz // бы стрaхъ ГDнь въ души2 нaшей, // и3скaли бы совёта, и3 и3мёли попе//чeніе, кaкw ўгоди1ти ГDв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И#мёютъ нёцыи и3звётъ сицевhй: // ѓще гlютъ и3 чтeмъ, њбaче (л. …и њб.) не разумэвaемъ. Каковa же tсю1ду // п0льза бyдетъ; tвэщавaю, ћкw // разумёти бyдемъ, ѓще вос//х0щемъ. И# внeмлемъ Златоyсто//вымъ словесє1мъ, что2 џнъ // ко гlющымъ, ћкw не разумёютъ // Пavловыхъ послaній, tвэщавaетъ // гlz: СіE (речE) не t ненаучeніz, //</w:t>
      </w:r>
      <w:r>
        <w:rPr>
          <w:rStyle w:val="FootnoteCharacters"/>
          <w:rStyle w:val="FootnoteAnchor"/>
        </w:rPr>
        <w:footnoteReference w:id="16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t нехотёніz чaстw бесёдовати // бlжeнному семY (си1рэчь Пavлу ґпcлу) // нижe бо мы2, є3ли6ка вёмы, ѓще кaz // вёмы за бhстрость и3 њстротY рaзума // свёмы, но понeже чaсто держи1мсz // мyжа сегw2, и3 велми2 прилэжи1мъ // њ нeмъ. (тaже речE) тёмже и3 // вы2, ѓще х0щете со ўсeрдіемъ // внимaти чтeнію, ничт0же и4нагw // трeбовати и4мате: не л0жно бо (л. …f) є4сть Хrт0во сл0во рeкшее: и3щи1те</w:t>
      </w:r>
      <w:r>
        <w:rPr>
          <w:rStyle w:val="FootnoteCharacters"/>
          <w:rStyle w:val="FootnoteAnchor"/>
        </w:rPr>
        <w:footnoteReference w:id="16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и3 њбрsщете, толцhте, и3 tвeрзетсz // вaмъ, (и3 пaки тaмже) tсю1ду // прозzб0ша безчи1слєннаz ѕл†z. // t неразумёніz писaній, tсю1ду // мн0гаz є3ресeй прозzбE пaгуба. // Tсю1ду неради1ваz житіS, tсю1ду // безконeчніи трyдwве. Ћкоже бо // свёта лишeнный, не п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@</w:t>
      </w:r>
      <w:r>
        <w:rPr>
          <w:rFonts w:cs="Irmologion Ucs" w:ascii="Irmologion Ucs" w:hAnsi="Irmologion Ucs"/>
          <w:kern w:val="2"/>
          <w:sz w:val="32"/>
          <w:szCs w:val="32"/>
        </w:rPr>
        <w:t>р0стw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@</w:t>
      </w:r>
      <w:r>
        <w:rPr>
          <w:rStyle w:val="FootnoteCharacters"/>
          <w:rStyle w:val="FootnoteAnchor"/>
        </w:rPr>
        <w:footnoteReference w:id="16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шeс//твуетъ, тaкw не взирaющіи к8 лучи2 // б9eственныхъ писaній, мн0гw // понуждaютсz и3 чaстw согрэшaти, // ѓки во тмЁ вселютёйшей шeству//юще. До здЁ Златоyстъ, t негHже // научи1хомсz: да не є3ди1ною, но и3 // мн0гажды чести2 подобa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, д0ндеже // tкрhетсz нaмъ рaзумъ писaній. // Вёмы и3 сіS какwвA ѕл†z срsщутъ (л. …f њб.) нaсъ t неразумёніz писaній, мh // же спи1мъ ничт0же таковaгw в8 себЁ // помышлsющ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Њбрэтaютсz нёгдэ ревни1тели // бlгоговёніz, но не по рaзуму, // предпочитaюще житіS и3 п0вэсти //мужeй с™ы&lt;, пaче бжcтве=нагw писa//ніz, и3 ѓще не пaче њбоегw2, то2 понE // пaче вeтхагw завёта, не поминaюще // си1хъ, ћкw во њбои1хъ є3ди1нъ и3 // т0йжде къ нaмъ є4сть бесёдующій // </w:t>
      </w:r>
      <w:r>
        <w:rPr>
          <w:rStyle w:val="FootnoteCharacters"/>
          <w:rStyle w:val="FootnoteAnchor"/>
        </w:rPr>
        <w:footnoteReference w:id="16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. и3, не хотsще внимaти: // ћкw, во њбоeмъ завётэ писaніz, // и3 наказyющіи прaва, и3 њбэщавaющи // и4стинна, и3 претsщи стрaшна сyть. // Да не вознепщyетъ кто2 здЁ на // житіS и3 п0вэсти с™hхъ хулЁ // налагaтисz, но да сіE бyдетъ (л. o7) и3звёстно, ћкw пaче всsкагw</w:t>
      </w:r>
      <w:r>
        <w:rPr>
          <w:rStyle w:val="FootnoteCharacters"/>
          <w:rStyle w:val="FootnoteAnchor"/>
        </w:rPr>
        <w:footnoteReference w:id="17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свёдэніz, и3 пaче всsкагw ўчe//ніz, б9eственное писaніе, не//сравнeннэ б0льши є4сть. //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Д0брэ творsтъ чтyщіи п0вэсти // с™hхъ nц7ъ. бlгочeстнэ ўпра•//днsютсz и3спытyющіи житіS му//жeй ди1вныхъ, прослaвленныхъ вели1//чі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9іимъ. и3 њбоегw2 п0ла с™ы&lt;, // въ ни1хъ же ўдиви2 гDь хотёніz // своS. но сіS всS доброх0тства // сyть. ґ є4же чести2 Б9eствєннаz // писaніz: бGъ повелёлъ є4сть. да не // tстyпzтъ гlz кни1ги зак0на сегw2</w:t>
      </w:r>
      <w:r>
        <w:rPr>
          <w:rStyle w:val="FootnoteCharacters"/>
          <w:rStyle w:val="FootnoteAnchor"/>
        </w:rPr>
        <w:footnoteReference w:id="17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t ќстъ твои1хъ. но да поучaешисz // в8 ни1хъ дeнь и3 н0щь. ґ неради1выхъ, // жeстокw, ћкоже предрёх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, њбэ//щa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азни1ти, и3 мyчити бе€ послaбнw. (л. o7 њб.)</w:t>
      </w:r>
      <w:r>
        <w:rPr>
          <w:rStyle w:val="FootnoteCharacters"/>
          <w:rStyle w:val="FootnoteAnchor"/>
        </w:rPr>
        <w:footnoteReference w:id="17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0жде и3 Пavелъ Тімоfeю Ґпcлу // повелэвaетъ: Внемли2, рeкъ, // чтeнію, и3 себЁ, (ѓще ўжE и3 //</w:t>
      </w:r>
      <w:r>
        <w:rPr>
          <w:rStyle w:val="FootnoteCharacters"/>
          <w:rStyle w:val="FootnoteAnchor"/>
        </w:rPr>
        <w:footnoteReference w:id="17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рeмz tшeствіz є3гw2 настоsше.) // кни1ги принести2 повелэвaетъ. // почт0 же; ѓще не чтeніz рaди. // Пр0чее, с8 каков0ю нaсъ рeвностію: // да бyдемъ въ чтeніи прилёжни // сщ7eнныхъ писaній. ўвэщавaетъ // Їwaннъ Златоyстый, внемли1мъ: // Послyшайте, молю2 вси2 житeйстіи // лю1діе, и3стzжи1те кни1ги, (сирёчь // Бjблію, Бjбліа бо лати1нски, ґ //</w:t>
      </w:r>
      <w:r>
        <w:rPr>
          <w:rStyle w:val="FootnoteCharacters"/>
          <w:rStyle w:val="FootnoteAnchor"/>
        </w:rPr>
        <w:footnoteReference w:id="17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рeчески ВІ¤ВЛІА, в8 славeнскомъ // kзhцэ кни1ги, вeтхагw и3 н0вагw // завёта и3менyютсz, ћкоже и3 // и3з8 словeсъ сегw2 ў§тлz возм0жнw // разумёти, є3гдA гlетъ: стzжи1те (л. o7а) кни1ги цэльбы2 дш7eвныz.) ѓще // ничто2 и3н0е х0щете, то2 понE // Н0вый завётъ, (си1рэчь вторyю // чaсть Бjбліи.) стzжи1те Ґпcлскаz // дэsніz, Бlговэствовaніz ўчи1//телей всегдaшнихъ. Nбaче нижE // тaкw возбуждaемсz ко взыскaнію // писaній б9eственныхъ, и3 нижE // вeтхагw нижE н0вагw тщaніе // и4мамы взыскaти Завёта. // Б0льшее нёчто ѕло2 въ нaсъ є4сть. // не т0кмw си1лы писaній вёдати, // но нижE какwвhz тaмw кни1ги // њбрэтaютсz, знaти понуждaем//сz. Болёзноваше Їwaннъ Зла//тоyстый, ћкw не вси2 вёдzтъ, // ћкоже вёдати дост0итъ Пavлова // послaніz. Тaкw, речE, нёцыи (л. o7а њб.) тогw2 не вёдzтъ, ћкw нижE // число2 послaній вёдzтъ и3звёстно. // Т0жде и3 б0лшее њ нaсъ засвидё//тельствовалъ бы ўчи1тель сeй. // Ќбw да понE чи1нъ ю4нымъ // кни1гъ бжcтвеннагw пи//сaніz бyдетъ и3з//вёстенъ, на//р0чнэ пола//гaетсz // здЁ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(л. o7в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ЧИСЛЕ~НІЕ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Кни1гъ nбоегw2 Завёта: //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БытіS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т Пёсни пёс: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32"/>
          <w:szCs w:val="32"/>
        </w:rPr>
        <w:t>т Матfeй: //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И#сх0дъ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32"/>
          <w:szCs w:val="32"/>
        </w:rPr>
        <w:t>т премd Сол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: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32"/>
          <w:szCs w:val="32"/>
        </w:rPr>
        <w:t>т Мaрко. //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Леvjтъ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т Їисуc: Сіра&lt;: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32"/>
          <w:szCs w:val="32"/>
        </w:rPr>
        <w:t>т ЛукA: //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Чи1слъ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т Їсaіа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32"/>
          <w:szCs w:val="32"/>
        </w:rPr>
        <w:t>т Їwaннъ: //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Втор: з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: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т Їеремjа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32"/>
          <w:szCs w:val="32"/>
        </w:rPr>
        <w:t>т дэz=: с&lt;: ґпоc: //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Їисуc: На+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т Пла? Їереміи=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32"/>
          <w:szCs w:val="32"/>
        </w:rPr>
        <w:t>т Їaкw+ поc: №. //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Судjй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т Варyхъ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32"/>
          <w:szCs w:val="32"/>
        </w:rPr>
        <w:t>т Петр0во №. //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Рyfъ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т Їезекjиль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32"/>
          <w:szCs w:val="32"/>
        </w:rPr>
        <w:t>т Петр0во в7. //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Цrтвъ №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т Даніи1лъ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32"/>
          <w:szCs w:val="32"/>
        </w:rPr>
        <w:t>т Їwа=ново №. //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Цrтвъ в7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т Їwсjа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32"/>
          <w:szCs w:val="32"/>
        </w:rPr>
        <w:t>т Їwа=ново в7. //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Цrтвъ G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т ЇHіль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32"/>
          <w:szCs w:val="32"/>
        </w:rPr>
        <w:t>т Їwа=ново G. //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Цrтвъ д7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т ҐмHсъ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32"/>
          <w:szCs w:val="32"/>
        </w:rPr>
        <w:t>т Їyдино №. //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Пар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: №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т Ґвдjй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32"/>
          <w:szCs w:val="32"/>
        </w:rPr>
        <w:t>т к8 Р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лzн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№. //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Пар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: в7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т ЇHна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32"/>
          <w:szCs w:val="32"/>
        </w:rPr>
        <w:t>т Корi= дв0е. //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Е$здры: №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т Михeй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32"/>
          <w:szCs w:val="32"/>
        </w:rPr>
        <w:t>т Галaтw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№. //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Неємjz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т Наyмъ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32"/>
          <w:szCs w:val="32"/>
        </w:rPr>
        <w:t>т Е#фесew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№. (л. o7в њб.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Е$здры в7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т Ґввакyмъ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32"/>
          <w:szCs w:val="32"/>
        </w:rPr>
        <w:t>т філі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п</w:t>
      </w:r>
      <w:r>
        <w:rPr>
          <w:rFonts w:cs="Irmologion Ucs" w:ascii="Irmologion Ucs" w:hAnsi="Irmologion Ucs"/>
          <w:kern w:val="2"/>
          <w:sz w:val="32"/>
          <w:szCs w:val="32"/>
        </w:rPr>
        <w:t>псіw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№: //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Е$здры G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т СофHній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32"/>
          <w:szCs w:val="32"/>
        </w:rPr>
        <w:t>т Колоссaє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№. //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Товjа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т Ґггeй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32"/>
          <w:szCs w:val="32"/>
        </w:rPr>
        <w:t>т Солу=: дв0е. //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Ю#дjfъ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т Захaріа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32"/>
          <w:szCs w:val="32"/>
        </w:rPr>
        <w:t>т Тімоfeю №. //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Е#сfи1ръ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т Малахjа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32"/>
          <w:szCs w:val="32"/>
        </w:rPr>
        <w:t>т Тімоfeю в7. //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Јwвъ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т Маккавeй №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32"/>
          <w:szCs w:val="32"/>
        </w:rPr>
        <w:t>т Тjту №. //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Pалтjръ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т Маккавeй в7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32"/>
          <w:szCs w:val="32"/>
        </w:rPr>
        <w:t>т ФілімHну №. //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пр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: Солом: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т Маккавeй G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32"/>
          <w:szCs w:val="32"/>
        </w:rPr>
        <w:t>т Е#vрewмъ №.//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Е#кклесіaстъ: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32"/>
          <w:szCs w:val="32"/>
        </w:rPr>
        <w:t>т по си&lt; же Ґпокaліpісъ: //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Њ молчaніи со внимaніемъ.</w:t>
      </w:r>
    </w:p>
    <w:p>
      <w:pPr>
        <w:pStyle w:val="Normal"/>
        <w:widowControl w:val="false"/>
        <w:rPr/>
      </w:pPr>
      <w:r>
        <w:rPr>
          <w:rStyle w:val="FootnoteCharacters"/>
          <w:rStyle w:val="FootnoteAnchor"/>
        </w:rPr>
        <w:footnoteReference w:id="175"/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kern w:val="2"/>
          <w:sz w:val="32"/>
          <w:szCs w:val="32"/>
        </w:rPr>
        <w:t>Бyди [всsкъ] ўтвержде= в8 рaзумэ // твоeмъ, и3 є3ди1но тебЁ бyди // сл0во твоE. бyди ск0ръ въ послу//шaніи твоeмъ, и3 долготерпёніемъ // tвэщавaй tвётъ. ѓще є4сть // въ тебЁ рaзумъ, tвэщaй // и4скреннему твоемY, ѓще ли ни2: то2 (л. o7г) бyди рукA твоS на ўстёхъ твои&lt;. // Слaва бо и3 безчeстіе въ бесёдэ, // и3 љзhкъ человёчъ впадeніе є3мY. // Си1це гадaт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kern w:val="2"/>
          <w:sz w:val="32"/>
          <w:szCs w:val="32"/>
        </w:rPr>
        <w:t>ствуетъ Їисyсъ Сирaхо+. // T негH же и3з8учaемсz, ћкw // съ вели1кимъ разсмотрeніемъ, и3 // разсуждeніемъ д0лгимъ, ґ не є4же // ќмъ принесeтъ, подобaетъ сл0во // произноси1ти. Добродётель сію2, // пaче же ДОБРОДЭ~ТЕЛЕЙ</w:t>
      </w:r>
      <w:r>
        <w:rPr>
          <w:rStyle w:val="FootnoteCharacters"/>
          <w:rStyle w:val="FootnoteAnchor"/>
        </w:rPr>
        <w:footnoteReference w:id="17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совершeніе, и3 дрeвніи філос0фи // ўмн0жити хотsще, мн0гъ њ с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трyдъ под8eмлzху. Е#гЂптzне же // Ґрпокрaта Філ0софа, и4же бhсть // молчaнію ўчи1тель, в8 б0ги почт0ша, // и3 џбразъ и3звazнъ приложeнну ко // ўстHмъ рyку и3мyща, съ надписa//ніемъ: ВНИМА~Й СЕБЭ@, в8 чeсть (л. o7г њб.) є3гw2 сотв0рше въ кaпищи вели1комъ // боги1ни Јѕіди постaвиша, тёмъ // знaменателствующе: да всsкъ вни//мaетъ прeжде себЁ, и3 тaкw // tверзaетъ ўстA своS, и3 ћкоже // въ бlгодaти ўжE сyщихъ поучaетъ // Їaкwвъ Ґпcлъ: да бyдетъ всsкъ // чlвёкъ ск0ръ ўслhшати, и3 к0сенъ // гlати: во многогlаніи бо, ћкоже // и3 в8 піaнствэ ѕэлw2 трyднw не впaсти // в8 бэдY, да и3ли2 что2 величaво, и3ли2 // дeрзостно, и3ли2 п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дз0рно, и3ли2 неzто//вёрно и3знес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љзhкъ не ўкрощeнный. //</w:t>
      </w:r>
      <w:r>
        <w:rPr>
          <w:rStyle w:val="FootnoteCharacters"/>
          <w:rStyle w:val="FootnoteAnchor"/>
        </w:rPr>
        <w:footnoteReference w:id="17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іE и4стое и3 Ґмвр0сій Медіолaнскій // ўтверждaz гlетъ: Вх0дитъ смeрть // двeрми твои1ми: пaче же ѓще лжY // гlеши, ѓще дeрзо что2, ѓще без//врeменно. Ўкланsющесz ќбw // (л. o7д) многовреди1телнагw велерёчіz, наи//пaче же t негw2 раждaемыхъ бёдъ // хранsще себE: всеполeзнагw п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щи1мсz // навыкaти со внимaніемъ молчaніz. // Ничт0 бо тaкw помоществyетъ ко</w:t>
      </w:r>
      <w:r>
        <w:rPr>
          <w:rStyle w:val="FootnoteCharacters"/>
          <w:rStyle w:val="FootnoteAnchor"/>
        </w:rPr>
        <w:footnoteReference w:id="17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взыскaнію внyтреннzгw ми1ра, ћкоже // молчaніе, и3 по є3ли1ку м0щнw, ѕэлw2 // крaткаz бесёда ко и4нымъ, ґ с8 соб0ю // непрестaннаz. Си1це же и3 мн0гіz // навhкнемъ премdрости, и3 въ мaлэ // врeмени, всесовершeннw по€нa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до//стaточество своE. ћже и3справлsюще, // въ мёру пости1гнемъ добродётелей // совершeнства. Ѓще бо кто2, по гlу</w:t>
      </w:r>
      <w:r>
        <w:rPr>
          <w:rStyle w:val="FootnoteCharacters"/>
          <w:rStyle w:val="FootnoteAnchor"/>
        </w:rPr>
        <w:footnoteReference w:id="17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Їaкwвлю, в8 сл0вэ не согрэшaетъ, // сeй совершeнъ мyжъ, си1ленъ њбуз//дaти и3 всE тёло. что2 ўтверждaz // гlетъ џнъ: сe бо и3 кwнeмъ ўзды2 (л. o7д њб.) влагaемъ, да повинyютсz нaмъ. // и3 всE тёло и4хъ њбращaемъ, сE и3 // корабли2 вели1цы сyще, и3 t жест0кихъ // вётрwвъ затачaеми, њбращaютсz // мaлымъ корми1лцемъ, ѓможе стрем//лeніе прaвлzщагw х0щет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ёмъ всsкъ хранsщійсz да не // согрэши1тъ љзhкомъ: чт0либо // гlати и3мёетъ, не прeжде и3нhмъ, // но себЁ да гlетъ, и3 сaмъ пeрвэе // да вкyситъ пл0дъ ўстeнъ свои1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Њ стыдёніи.</w:t>
      </w:r>
    </w:p>
    <w:p>
      <w:pPr>
        <w:pStyle w:val="Normal"/>
        <w:widowControl w:val="false"/>
        <w:rPr/>
      </w:pPr>
      <w:r>
        <w:rPr>
          <w:rStyle w:val="FootnoteCharacters"/>
          <w:rStyle w:val="FootnoteAnchor"/>
        </w:rPr>
        <w:footnoteReference w:id="180"/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kern w:val="2"/>
          <w:sz w:val="32"/>
          <w:szCs w:val="32"/>
        </w:rPr>
        <w:t>Пл0дъ не ктомY њбрsщетсz на // дрeвэ, на нeмже цвётъ не // kвлsшесz, нижE въ стaрости чcть // по достоsнію и3мёти возм0жетъ, // кот0рый без8 ўчeніz и3 наказaніz (л. o7є) ю4ность и3зживaетъ. ўчeніе же // без8 повиновeніz кaкw бyдетъ! кaкw // же повинeтсz т0й, и4же без8 срaма // є4сть, и4же стыдёніе прогнA. // Д0бръ є4сть, и3 ко всемY бlг0му // неблaзненъ руководи1тель стыдёніе, // и3 нижE что2 любeзнэе њбрsщетъ // кто2, ћкоже џтрока стыдsщасz. // всёмъ бо ми1ла, понeже свэтлA и3 // краснA Маргари1та стыдёніе, в8 лицё // же и3 словеси2 к0ль и4стинна и3 несу//мённа бlгjz надeжды провозвё//стница. СіS є4сть въ несовершeн//ствахъ ю4нымъ правлeніz жeзлъ. // Разори1телница ѕлhхъ, ср0дныz // чистоты2 стрaжъ, и3звёстнаz с0вэ//сти похвалA, слaвы храни1лище, жи//тіS свётъ, добродётелей сэдaлище (л. o7є њб.) є3стествA ўкрашeніе, и3 всsкіz // чeстности пy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Вёмы, к0ль чeстно є4сть ю4нымъ, // є4же и3мёти стрaхъ ГDнь. Роди1//телємъ повиновaтисz, и3 почитaти // старёйшихъ. ЧистотY храни1ти, // ўпражднsтисz въ цэломyдріи, // люби1ти не ѕл0біе. всs же сіS добрA // сyть: донeлэже стыдёніемъ ўкра//шaютсz. Стыдёніе бо всsкому // лицY, врeмени, лётwмъ, и3 мёсту // прили1чно сyщи, нёчто њс0бное. // млад0му вёку прин0ситъ. Ћкоже // бо худ0жн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ўд0бнагw веществA, // ўд0бнэе дёло сотворsетъ, тaкw // стыдёніе въ сaмой џной красотЁ // тэлeсной б0лэе содёловаетъ при//ли1чества, и3 любeзнагw ўдивлeніz. (л. o7ѕ) Блюди2 ќбw всsкъ, и3 трезви1сz, // да не кaкw погуби1ши дрaгость сію2, // да не кто2 t сокр0вища твоегw2 // и4зметъ Маргари1ту сію2, и3 бyдеши // прaзденъ и3 т0щъ, и3 въ поругaніе // мнHгимъ, за безстyдіе своE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Не неполeзно же здЁ и3з8sтіе</w:t>
      </w:r>
      <w:r>
        <w:rPr>
          <w:rStyle w:val="FootnoteCharacters"/>
          <w:rStyle w:val="FootnoteAnchor"/>
        </w:rPr>
        <w:footnoteReference w:id="18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ло//жи1ти сіE: да ћкоже похвалY прі//eмлемъ, ѓще стыди1мсz ѕлhхъ рaди // дёлъ, и3ли2 смирsющесz преd старёй//шими, тaкw ўкори1зну понесeмъ, // ѓще д0брое что2 твори1ти срамлsемсz. // Чермнётисz бо дёла рaди не прили1ч//нагw, мyдрость є4сть, бlго тво//рsщи же чермнётисz, безyміе. // Срамлsтисz преткновeніz рaди // въ надeждэ востaніz є4сть. // Срамлszйсz же востaти, (л. o7ѕ њб.) сeй низпадaетъ въ поги1бель. //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Таков0е стыдёніz рaзнствіе и3 ГDь //</w:t>
      </w:r>
      <w:r>
        <w:rPr>
          <w:rStyle w:val="FootnoteCharacters"/>
          <w:rStyle w:val="FootnoteAnchor"/>
        </w:rPr>
        <w:footnoteReference w:id="18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казA ў§нкHмъ свои1мъ, гlz: и4же // постыди1тсz менE, и3 мои1хъ словeсъ, // сегw2 сн7ъ чlвёческій постыди1тсz, // є3гдA пріи1детъ во слaвэ своeй, и3 //</w:t>
      </w:r>
      <w:r>
        <w:rPr>
          <w:rStyle w:val="FootnoteCharacters"/>
          <w:rStyle w:val="FootnoteAnchor"/>
        </w:rPr>
        <w:footnoteReference w:id="18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§ей, и3 с™hхъ ЃгGлъ. И# сaмъ бо // вмёстw предлежaщіz є3мY рaдости // претерпЁ кrтъ, њ срамотЁ неради1въ. // є3sже рaди вины2, не стыди1тсz брa//тіею</w:t>
      </w:r>
      <w:r>
        <w:rPr>
          <w:rStyle w:val="FootnoteCharacters"/>
          <w:rStyle w:val="FootnoteAnchor"/>
        </w:rPr>
        <w:footnoteReference w:id="18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рицaти наc, и3 дрyги своS, // БGъ сhй, и3 всsческихъ содётель. // U5бо и3 мы2, ѓще не постыди1мсz // худёйшихъ, и3 не возлю1бимъ ѓки // другHвъ пріи1скренни&lt;, и3 брaтію свою2, // речeтъ къ нaмъ въ дeнь џнъ: // не вёмъ вaс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(л. o7з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Њ и4стинэ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Не без8 прили1чіz, дрeвніи любо//мyдрцы, И$стину дщeрь врeмен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нарицaютъ, сказyюще џну t врeмене // раждaемую бhти: ви1димъ бо мн0//жицею тaкw и4стину и3стреблeнну, // ћкw нижE слёду є3S kвлsтисz. // и3 ѓкибы ўжE вн0вь раждaему, // врeмени прешeдшу таков0му, в8 нeже // и3 нехотsщи лжA погибaетъ, съ за//щи1тники свои1м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Но ѓще бы всsкъ хранsщій лжY // проразсуди1лъ въ себЁ, что2 п0льзы // в8 нeй; чт0же во и4стинэ њбрsщетъ // корhсти, є4й вои1стинну, не т0кмw // љзhкомъ, но нижE ўм0мъ прика//сaлсz бы лжЁ. Родствa бо ли є3S</w:t>
      </w:r>
      <w:r>
        <w:rPr>
          <w:rStyle w:val="FootnoteCharacters"/>
          <w:rStyle w:val="FootnoteAnchor"/>
        </w:rPr>
        <w:footnoteReference w:id="18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и4щемъ! Nтeцъ є3S діaволъ є4сть. (л. o7з њб.) ѓще дёйствуємаz є4ю взhщемъ, // татьбы2 сyть. нeнависти, разбHи, // клевєты2, ўхищрє1ніz словeсъ, свидётелства лHжна, разлучeніе // брaтіи, и3 њмерзёніе другHвъ. // б0льшаz ўслhшимъ: лжA є4сть // бlгодaти Б9іz прогнaніе, души2 // ўмерщвлeніе, и3 крaйнzz лжY хра//нsщимъ поги1бель. погyбиши (гlетъ // pал0мникъ) вс‰ глаг0лю1щыz лжY. // Ѓще же и3 њ си1хъ не ради1тъ кто2, // ни помышлsетъ, ћкw њ всёхъ // си1хъ приведeтъ є3го2 БGъ на сyдъ: // да вёсть nбaче, к0ль мeрзско є4сть // тёло, въ нeмже дш7и2 нёсть, т0ль // мeрзокъ є4сть, пaче же и3 мeрзост//нэйшій всsкъ глаг0лzй лжY. // Вс‰ же проти1внаz семY во и4стинэ (л. o7и) ќзримъ. Ѓще родствA є3S и4щемъ;</w:t>
      </w:r>
      <w:r>
        <w:rPr>
          <w:rStyle w:val="FootnoteCharacters"/>
          <w:rStyle w:val="FootnoteAnchor"/>
        </w:rPr>
        <w:footnoteReference w:id="18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t БGа є4сть начaло є3S, ґ не ћкоже // t врeмене є4ллини сію2 помышлsютъ // раждaемую бhти. Красотh ли є3S // и4щемъ; свэтлA є4сть вездЁ, // и3 t земли2 во€сіsти не несв0йственно // є4й. крёпости ли, и3 постоsніz; // не ўстрашaетсz nнA посредЁ вHлнъ // посредЁ ѕвэрeй безмzтeжна, вос//пэвaетъ посредЁ пeщей разжeнныхъ. // ЦRіе и3 Кнsзи повинyютсz си1лэ // є3S, и3 всS твaрь и4стинэ послyшна // є4сть. И$стина краснA въ сл0вэ, // лёпа и3 честнA въ дёлэ, преслaвна // въ творeніи своeмъ. Да сокращeннэ // речeмъ: И$стины є3ди1на и3 тazжде // вездЁ си1ла, вездЁ є3ди1но лицE є4сть, // неизмённа бо є4сть, безсмeртна (л. o7и њб.) и3 вёчна. Хотsщіи ќбw добродё//телное, сjесть, хrтіaнское начи//нaти житіE, прeжде всегw2 да по//учaютъ и4стинэ ўстA своS, да на//вhкнутъ и4стину гlати. Си1це же и3 // твори1ти возм0гутъ: предх0дитъ // бо во всsчески&lt; дёлу сл0во. Ћкоже // и3 ГDь ўвэщавaетъ ны2, рeкъ: //</w:t>
      </w:r>
      <w:r>
        <w:rPr>
          <w:rStyle w:val="FootnoteCharacters"/>
          <w:rStyle w:val="FootnoteAnchor"/>
        </w:rPr>
        <w:footnoteReference w:id="18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lите и4стину к0ждо и4скреннему // своемY. тaже прилагaетъ: и4стину // и3 сyдъ ми1ренъ суди1те въ вратёхъ // свои1хъ. и3 к0ждо ѕл0бы и4скреннzгw // своегw2 не помышлsйте въ с®цaхъ // вaшихъ. и3 клsтвы и3 лжи2 не люби1те: // ЗанE вс‰ сіS возненави1дэхъ. // Чт0 же творsщихъ и4стину, и3 // хранsщихъ лжY њжидaетъ, внeм//лемъ:</w:t>
      </w:r>
      <w:r>
        <w:rPr>
          <w:rStyle w:val="FootnoteCharacters"/>
          <w:rStyle w:val="FootnoteAnchor"/>
        </w:rPr>
        <w:footnoteReference w:id="18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жeни (речE) творsщіи (л. o7f) зaпwвэди є3гw2, да бyдетъ влaсть // и5мъ на дрeво жив0тное, и3 враты2</w:t>
      </w:r>
      <w:r>
        <w:rPr>
          <w:rStyle w:val="FootnoteCharacters"/>
          <w:rStyle w:val="FootnoteAnchor"/>
        </w:rPr>
        <w:footnoteReference w:id="18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вни1дутъ во грaдъ. Внё же псы2, // и3 чародёи, и3 любодёи, и3 ўбjйцы, // и3 їдwлослужи1тели, и3 всsкъ любsй // и3 творsй лжY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Њ простотЁ хrтіaнской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Ничт0же тaкw свойствeннэе, // ничт0же и4стиннэе прaвагw воз//м0жетъ тaкw показaти хrтіани1на, // ћкw соглaсіе ўстeнъ съ с®цемъ // є3гw2. є4же бо ўсты2, сіS и3 // с®цемъ, ѓще въ бlгополyчныхъ, ѓще // въ ѕлоключaемыхъ прети1ти, и3ли2 // соизволsти, бlговоли1ти, и3ли2 // њшуевaтисz д0лженству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ходsщій // без8 пор0ка. Тёмъ и3 и3з8wбразyющіи (л. o7f њб.) Таков0е простосeрдіе хrтіaнское: // њбhчнэ начертавaютъ с®це ўстнЁ // и3мyщее: да так0въ д0лгъ св0й // вёсть ќмъ хrтіaнскій, є4же бы ѓки // сaмое с®це и3мyщіи ўстA, (сосвидё//телствующей с0вэсти прaвой) // ВсS гlы своS и3зноси1ло на ћвость // къ томY и3 дв7э рyцэ, є3ди1ну // tвeрсту, ћже соизволsющагw, // (и3 є4й є4й гlющагw,) другyю же // согбeнну, ћже претsщагw, и3 ни2 // ни2 гlющагw,) знaменіz сyть, // тогw2 дэлaми присовокупи1шасz // здЁ: понeже всsческаz бесёда, // всsкое прекосл0віе всsкое сумни1т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kern w:val="2"/>
          <w:sz w:val="32"/>
          <w:szCs w:val="32"/>
        </w:rPr>
        <w:t>//ное дёло, да сокращeннэе речeмъ: // всS чcтаz с0вэсть тёми речeніи, //</w:t>
      </w:r>
      <w:r>
        <w:rPr>
          <w:rStyle w:val="FootnoteCharacters"/>
          <w:rStyle w:val="FootnoteAnchor"/>
        </w:rPr>
        <w:footnoteReference w:id="19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4же є4й є4й, и3 є4же ни2 ни2, вездЁ (л. п7) nбhче и3мёти состоsніе своE: ґ є4же</w:t>
      </w:r>
      <w:r>
        <w:rPr>
          <w:rStyle w:val="FootnoteCharacters"/>
          <w:rStyle w:val="FootnoteAnchor"/>
        </w:rPr>
        <w:footnoteReference w:id="19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ли1шше сегw2, t лукaвагw є4сть. // СіS ќбw и3звёстна вёдущымъ, // њпaснw блюсти1сz подобaетъ: да // ничт0же раздвоeно, и3ли2 двоедyшно // њбрsщетсz въ нaсъ, Ґ и3дёже // сумнёніе бли1зъ бyдетъ: тaмw // съ тёхъ к0егw ли бо речeніz, не // и4ныz каковhz ли бо клsтвы ўпо//треби1ти лёть є4сть. Бyди нaмъ є4же // є4й є4й, и3 є4же ни2 ни2, всsкому // прёнію конeцъ. и3 нижE въ лeсть, // прелщeніе, но въ совершeннэйшій // и3звётъ с0вэсти нaшей, не во лжY // и3 лукaвство, поминaюще то2: ћкw // жили1щи гDнемъ т0й њбитaетъ, // и3 вселsетсz во с™yю г0ру є3гw2, // кот0рый х0дитъ без8 пор0ка. (л. п7 њб.)</w:t>
      </w:r>
      <w:r>
        <w:rPr>
          <w:rStyle w:val="FootnoteCharacters"/>
          <w:rStyle w:val="FootnoteAnchor"/>
        </w:rPr>
        <w:footnoteReference w:id="19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дёлаетъ прaвду, кот0рый гла//г0летъ и4стину въ с®цэ своeмъ. // не ўлсти2 љзhкомъ свои1мъ. И# // нижE стрaхъ, нижE боsзнь, // нижE ласкaтелство, нижE како//вhй ли бо слyчай понyдитъ нaсъ // что2 несоглaсное ўстeнъ съ с®цемъ // провэщевaти когдA. и3ли2 соиз//волsти </w:t>
      </w:r>
      <w:r>
        <w:rPr>
          <w:rStyle w:val="FootnoteCharacters"/>
          <w:rStyle w:val="FootnoteAnchor"/>
        </w:rPr>
        <w:footnoteReference w:id="19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подв0єннаz. Г0ре бо // с®цу страшли1ву, и3 рукaмъ њслaб//лєннымъ, и3 грёшнику ходsщу // на двЁ стези2. лyчше же пaче // пребhти и3ли2 хлaдну, и3ли2 тeплу, // нeжели теплохлaдну. Ґ что2 // њжидaетъ таковhхъ, что2 двое//дyшнымъ и3 лсти1вымъ бyдетъ: // что2 гDь къ ни1мъ въ ґпокaлmpи // гlетъ; внsтнэ послyшаимъ: (л. п7а)</w:t>
      </w:r>
      <w:r>
        <w:rPr>
          <w:rStyle w:val="FootnoteCharacters"/>
          <w:rStyle w:val="FootnoteAnchor"/>
        </w:rPr>
        <w:footnoteReference w:id="19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Q бы2 студeнъ бhлъ є3си2 (речE) // и3ли2 тeплъ. но понeже теплохлaденъ // є3си2, и3 ни2 тeплъ ни студeнъ, // и3зблевaти тS t ќстъ мои1хъ // и4мамъ. сjесть: q бы2 сeй бhлъ // є3си2 и3ли2 џвъ! но понeже °њбоs//те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@</w:t>
      </w:r>
      <w:r>
        <w:rPr>
          <w:rFonts w:cs="Irmologion Ucs" w:ascii="Irmologion Ucs" w:hAnsi="Irmologion Ucs"/>
          <w:kern w:val="2"/>
          <w:sz w:val="32"/>
          <w:szCs w:val="32"/>
        </w:rPr>
        <w:t>ъ</w:t>
      </w:r>
      <w:r>
        <w:rPr>
          <w:rStyle w:val="FootnoteCharacters"/>
          <w:rStyle w:val="FootnoteAnchor"/>
        </w:rPr>
        <w:footnoteReference w:id="19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3си2, и3 сёмw и3 њвaмw, // превращaющійсz, тогw2 рaди чyжда // тS сотворю2 бlгодaти моеS. // ќбw њ є3ди1номъ бyди соизволeніе // нaше, ґ не њ двоeмъ, // ўтверждaимъ и3 с®цемъ, // є4же ўстA гlютъ, и3 // блюдeмсz ходи1ти // на двЁ стез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(л. п7а њб.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Њ кр0тости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Кр0тости џбразъ всёмъ є4сть, // и3звёстенъ ГDь нaшъ Ї}съ // Хrт0съ, и4же и4стаго предaтелz сво//его2 и4менемъ дрyжества нарицaетъ, //</w:t>
      </w:r>
      <w:r>
        <w:rPr>
          <w:rStyle w:val="FootnoteCharacters"/>
          <w:rStyle w:val="FootnoteAnchor"/>
        </w:rPr>
        <w:footnoteReference w:id="19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рyже, глаг0лz: почто2 пришeлъ є3си2. // Вёмы и3 сіS, что2 нерадsщій // њ толи1цэмъ бlгодётелэ своeмъ, //</w:t>
      </w:r>
      <w:r>
        <w:rPr>
          <w:rStyle w:val="FootnoteCharacters"/>
          <w:rStyle w:val="FootnoteAnchor"/>
        </w:rPr>
        <w:footnoteReference w:id="19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иwбрёлъ є4сть. Повeргъ срeбреники // въ цRкви, tи1де, и3 шeдъ ўдави1сz. // Ќбw ћкоже безчlвёчіz їyдина, // бёгати и3 ўстранsтисz, тaкw // въ кр0тости под0битисz гDу д0л//женствуетъ всsкъ носsщій на себЁ // и4мz Хrт0в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ёстнw сіE, ћкw всsкъ ўкори1ти, // всsкъ њби1дити кр0ткагw дерзaетъ, // привлачи1тъ бо на сS ѓки магни1тъ (л. п7в) желёзо, но цёлъ сeй и3 непреwдо//лёнъ є4сть, донeлэже въ кр0тости // пребyдет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Коли1ка, и3 каковA бsше си1ла // дрeвнихъ мучи1телей; не цRіе ли // сопротивлsхусz без8oрyжнымъ; // кр0тостію џбаче њдёzнніи, и3 // смирeніемъ проти1во г0рдости и4хъ // воoрyжшесz с™jи и3збрaнніи б9іи, // т0ль преслaвнw побэди1ша тёхъ, // тaкw низложи1ша, и3 в8 крaйнэе приве//д0ша покорeніе, ћкw всE tл0жше // сверёпство своE, ѓгнцы бhша, и3 // и4го понести2 гDне не tрек0шасz. // Тогw2 рaди блгcви1ти гонsщихъ</w:t>
      </w:r>
      <w:r>
        <w:rPr>
          <w:rStyle w:val="FootnoteCharacters"/>
          <w:rStyle w:val="FootnoteAnchor"/>
        </w:rPr>
        <w:footnoteReference w:id="19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ґ не клsти: и3 ни є3ди1ному же ѕло2 за ѕло2 // воздаsти повелэвa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пcлъ: // да въ послушaніе хrт0во и3 љзhки (л. п7в њб.) невёдущыz бGа тaкw привести2, и3 // привлещи2 ѓки магни1томъ желёзо // ўд0бь возм0жнw бyдет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Таков0е ўвэщaніе ґпcлское, гDнь // же џбразъ кр0тости и3 ѕлострадaніz // є3гw2 пріeмше, в8 неѕл0біи и3 ти1хости // хrтіaнстэй ўтверждaти себE дeнь // и3 н0щь не преставaимъ весмA желaніе // tмщeніz и3звeржемъ њ с®цъ нaшихъ. // Нёсть вои1стинну, нёсть мaлъ, // но и3 ѕэлw2 вели1къ є4сть грёхъ // памzтоѕл0біе. Памzтоѕл0бныхъ // бо, </w:t>
      </w:r>
      <w:r>
        <w:rPr>
          <w:rStyle w:val="FootnoteCharacters"/>
          <w:rStyle w:val="FootnoteAnchor"/>
        </w:rPr>
        <w:footnoteReference w:id="19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гlетъ писaніе,) путіE // въ смeр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U5бо ни є3ди1ному же, ѓще и3 ѕэлw2 // возм0жемъ tмсти1ти, воздади1мъ //</w:t>
      </w:r>
      <w:r>
        <w:rPr>
          <w:rStyle w:val="FootnoteCharacters"/>
          <w:rStyle w:val="FootnoteAnchor"/>
        </w:rPr>
        <w:footnoteReference w:id="20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eсть. Но є3щE, ѓще врaгъ нaшъ // ѓлченъ, ўхлэби1мъ є3го2, ѓще (л. п7г) жaждетъ, напои1мъ є3го2, сіs бо // творsще, ќгліе џгненно собирaемъ // на главY є3гw2, и3, не побэждaимъ // ѕлhмъ ѕл0е, но бlги1мъ, ничи1мъ // бо тaкw ўд0бэе возм0жемъ // побэди1ти враги2 нaша, ћкw бlго//творsще и5мъ, и3 є3гдA возлю1бимъ // и5хъ, тогдA низложи1мъ преслaвнэе, // т0 бо є4сть собрaти ќгліе џгненно // на главY и4хъ: да люб0вію нaшею // њпалsеми, къ с0вэсти своeй // погрэшeніе, и3 ѕл0бу ћже къ нaмъ // познaютъ и3 не хотsще, и3з8 врагHвъ // же дрyги бyдутъ вск0рэ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И#зрsднэе же сіE вёдати подобa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: // ћкw ничт0же ко и4стиннэй слaвэ // свэтлёйшее, ничт0же ко при//wбрётенію блгdти б9іz нyжднэе, (л. п7г њб.)</w:t>
      </w:r>
      <w:r>
        <w:rPr>
          <w:rStyle w:val="FootnoteCharacters"/>
          <w:rStyle w:val="FootnoteAnchor"/>
        </w:rPr>
        <w:footnoteReference w:id="20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и3звёстнэе, ничт0же бGу любeз//нэе сотвори1ти возм0жемъ, ћкw // ѓще без8 tмщeніz кр0тцы пребyд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тaкw ўжE не зeмлю т0кмw на//слёдимъ, ѓще кр0тцы бyдемъ, // но и3 вhшнzz селє1ніz бyдутъ // n§ество нaш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Њ б0дрости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Тaкw сyть мнHзи, пaче же // безчи1слєнни, сн0мъ и3зли1ш//нимъ, глуб0кимъ, и3 безврeменн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наноси1мыz бэды2, ћкw не т0кмw //</w:t>
      </w:r>
      <w:r>
        <w:rPr>
          <w:rStyle w:val="FootnoteCharacters"/>
          <w:rStyle w:val="FootnoteAnchor"/>
        </w:rPr>
        <w:footnoteReference w:id="20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щетA, и3 всsческихъ лишeніе при//х0дитъ къ нaмъ внезaпу, но и3 всS // џрганы тёла нaшегw растлэвaютсz, // и3 погибaютъ, и3 смeрть привн0ситсz // бе€врeменнаz. Сицев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, и3мёніz (л. п7д) n§ескаz, ѓще и3 мнHга бyдутъ; // с0нъ | и3 нерадёніе въ мaлэ врeмени // расточи1ти дов0ленъ. С0нъ крёпкихъ // побэди1телей, въ рyцэ предаeтъ // немощнёйшымъ врагHмъ, тaкw // Сісaра воев0да царS Ханaа сн7а Їави1//на</w:t>
      </w:r>
      <w:r>
        <w:rPr>
          <w:rStyle w:val="FootnoteCharacters"/>
          <w:rStyle w:val="FootnoteAnchor"/>
        </w:rPr>
        <w:footnoteReference w:id="20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немощнhz жены2 спsщъ поги1бе. // Т0й, є3мyже двaдесzть лётъ вeсь // ї}ль њдолёти не можaше, въ чaсъ // мёсто t снA њдолёнъ, и3 и4же // дeвzть сHтъ и3мёzше къ брaни // ўд0бныхъ колесни1цъ желёзныхъ, // кол0мъ древsнымъ скончaсz. ћкоже // њ сeмъ въ кни1зэ Судeй Ї}левыхъ // прострaннэе њбрэтaемъ. Не с0нъ ли // погуби2 СамpHна, чeлюстію в0и=ства // філісти1нwвъ погyблшаго; є4й тaкw! // и3 крёпости и3 nчeсъ чyждь сотвори1сz (л. п7д њб.) по сeмъ. </w:t>
      </w:r>
      <w:r>
        <w:rPr>
          <w:rStyle w:val="FootnoteCharacters"/>
          <w:rStyle w:val="FootnoteAnchor"/>
        </w:rPr>
        <w:footnoteReference w:id="20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ЇHна в8 мaлэ всегw2 кораблS // не погуби1лъ спsщій, сaмъ т0кмw // є3ди1нъ сyщи погружeніz дост0инъ. // Е#vтjхій, ћкоже в8 кни1зэ дэsній // ґпcлскихъ и3мёемъ, ўнhніемъ, тaже // сн7омъ tтyду пришeдшимъ и3змо//ждeнъ, съ трикр0ва падE д0лу, // и3 мeртвъ бhсть. И# не достaло // бы мнЁ врeмене къ воспоминaнію мн0//жайшихъ, пaче же безчи1сленныхъ, // и5хже погуби1ла є4сть стрaсть // сицевaz. Мh же слёпи и3 кaменни // сyще, є3щE ўпокоeніемъ нарицaти // њбык0хомъ таковyю поги1бель свою2. // Но не всёхъ гlеши, постизaютъ // такwвaz, и5же во ўнhніи, и3 // прaздности, и3 прохлaдэ т0кмw // дни2 провожaютъ. нёсть бо, </w:t>
      </w:r>
      <w:r>
        <w:rPr>
          <w:rStyle w:val="FootnoteCharacters"/>
          <w:rStyle w:val="FootnoteAnchor"/>
        </w:rPr>
        <w:footnoteReference w:id="20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л. п7є) гlетъ є3кклесіaстъ, бlго чlвёку // под8 с0лнцемъ, но т0кмw є4же ћсти // и3 пи1ти, и3 є4же весели1тисz. nбaче // непрaздни, ћкоже т0йжде при//лагaетъ гlz: и3 то2 є4сть прибhтокъ // трудA є3гw2, ґ не прaздности. // прaздный же, по судY ґпcлскому, // нижE пи1щи, не т0кмw прохлaда // дост0инъ, q ѓще бы б0дрости // ўстранsющіисz и3 неради1вэ живy//щіи, и3спhтнэе восхотёли по€нaти, // что2 и5мъ с0нъ, что2 лёность, // что2 нерадёніе прин0ситъ, // тогдA познaли бы, ћкw ѓще не // т0жде: то2 гHршаz и3 жесточaйшаz // стрaждутъ. Стрaждутъ бо сjи // V$дропсъ, и3ли2 мокр0ту вредsщую. // главы2 болёзнь, духHвъ живи1телны&lt; (л. п7є њб.) дебeлость. Рaзума помрачeніе // пaмzти слaбость, мокроты2 и3 // теплоты2 прир0дныz (±же сyть // животY начaло) тщетY и3 ра€сhпаніе, // тёла всегw2 без8oбрaзіе. Ко всемY // nни2 сyть тsжки, и3 всsческихъ // и3мёютъ њмерзёніе.</w:t>
      </w:r>
      <w:r>
        <w:rPr>
          <w:rStyle w:val="FootnoteCharacters"/>
          <w:rStyle w:val="FootnoteAnchor"/>
        </w:rPr>
        <w:footnoteReference w:id="20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сокраще=нэе // речeмъ: чрез8 ўнhніе, и3 си1лы // погибaютъ и3 рaзумъ: прHчыz бо // стрaсти, и3ли2 т0чію гнёвъ возбуж//дaютъ въ дш7и2, и3ли2 п0хоть, и3ли2 // т0кмw повреждaютъ разyмную // си1лу, наводsще тyпость и3 з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б</w:t>
      </w:r>
      <w:r>
        <w:rPr>
          <w:rFonts w:cs="Irmologion Ucs" w:ascii="Irmologion Ucs" w:hAnsi="Irmologion Ucs"/>
          <w:kern w:val="2"/>
          <w:sz w:val="32"/>
          <w:szCs w:val="32"/>
        </w:rPr>
        <w:t>вeніе, // ўнhніе же є3ди1но вс‰ дёйствуетъ //</w:t>
      </w:r>
      <w:r>
        <w:rPr>
          <w:rStyle w:val="FootnoteCharacters"/>
          <w:rStyle w:val="FootnoteAnchor"/>
        </w:rPr>
        <w:footnoteReference w:id="20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іS, и3 tчazнію бывaетъ начaло, // не начaло же т0кмw но и3 питaт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kern w:val="2"/>
          <w:sz w:val="32"/>
          <w:szCs w:val="32"/>
        </w:rPr>
        <w:t>ница // и3 мaти. ћкоже бо њдeжда раждa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м0ль, и3 воспитовaетъ и5, и3 блюдeтъ (л. п7ѕ) є3щE, тaкw ўнhніе не т0кмw // tчazнію роди1телница є4сть, но // воспитовaетъ и3 блюдeтх є5. // Д0брэ ќбw речE нёкто, ћкw</w:t>
      </w:r>
      <w:r>
        <w:rPr>
          <w:rStyle w:val="FootnoteCharacters"/>
          <w:rStyle w:val="FootnoteAnchor"/>
        </w:rPr>
        <w:footnoteReference w:id="20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ўнhніе пaгуба є4сть чlвёкwмъ // и3 всsчєскимъ, ±же сyть и4хъ: // Не т0кмw бо н0вагw ничес0же не // приwбрэтaетъ ўнhлый, но и3 приwбрётєннаz расточaет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ЖитіE бlгочeстное, споспёшества // трeбуетъ ко ўмножeнію добродё//телей, ўнhніемъ же, прaзностію, // и3 нерадёніемъ, ўгот0ваннаz // растлэвaютсz, и3 погибaют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Вседнeвными ќбw, и3 при1сными // добродётелей 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@</w:t>
      </w:r>
      <w:r>
        <w:rPr>
          <w:rFonts w:cs="Irmologion Ucs" w:ascii="Irmologion Ucs" w:hAnsi="Irmologion Ucs"/>
          <w:kern w:val="2"/>
          <w:sz w:val="32"/>
          <w:szCs w:val="32"/>
        </w:rPr>
        <w:t>aстм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@</w:t>
      </w:r>
      <w:r>
        <w:rPr>
          <w:rStyle w:val="FootnoteCharacters"/>
          <w:rStyle w:val="FootnoteAnchor"/>
        </w:rPr>
        <w:footnoteReference w:id="20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бновлsтисz // д0лженствуемъ, и3 житіS пyть не // на мимошeдшаz, но на предлежaщаz (л. п7ѕ њб.) прострeмъ б0дрэ, блюдeмъ, // и3 њпaснw блюдeмъ сіS, да не кaкw // грэх0мъ ќснемъ въ смeрть, // и3 возведeмъ џчи нaша сyще // въ мyкахъ. Сіe бо є4сть пл0дъ // и3 мздA нерадёніz нaшегw, є4же // съ неключи1мыми свsзани и3мyще // рyцэ и3 н0зэ, ввeрженнымъ бhти // въ дeбрь џгненну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Такwвaz вёдуще, и3 свёдуще и3з//вёстнw, ґ наипaче є3гдA врaгъ // нaшъ неусhпенъ, є3гдA непрестaннw // и4щетъ поги1бели нaшеz. Трезви1тисz // и3 б0дрствовати подобaетъ. Си1мъ бо //</w:t>
      </w:r>
      <w:r>
        <w:rPr>
          <w:rStyle w:val="FootnoteCharacters"/>
          <w:rStyle w:val="FootnoteAnchor"/>
        </w:rPr>
        <w:footnoteReference w:id="21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aсъ и3 Ґпcлъ поучaетъ: трезви1тесz // (гlz) б0дрствуйте, занE супостaтъ // вaшъ діaволъ, ћкw лeвъ рыкaz // х0дитъ, и3скjй кого2 поглоти1ти. (л. п7з) Нижe бо Ґвраaмъ спsщъ,</w:t>
      </w:r>
      <w:r>
        <w:rPr>
          <w:rStyle w:val="FootnoteCharacters"/>
          <w:rStyle w:val="FootnoteAnchor"/>
        </w:rPr>
        <w:footnoteReference w:id="21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б0дрствуz съ домочaдцы свои1ми, // пsть царeй побэди1лъ є4сть. нападe бо на нS н0щію, ћкоже // глаг0летъ писaніе. Тaкw и3 гDь // всегдA гот0выхъ пребывaти хотS, // многоwбрaзнэ поwщрsетъ на сіS, // и3 при1тчу њ пzти2 дёвахъ мyдрыхъ, // и3 пzти2 ю3р0дивыхъ показyетъ // нaмъ, прилагaz: полyнощи // (рeкъ) в0пль бhсть, и3, // готHвыz внид0ша на брaкъ с8 ни1мъ. // Ґ ю3р0дивымъ что2; послэди1 же // (речE) пріид0ша и3 пр0чыz дв7ы</w:t>
      </w:r>
      <w:r>
        <w:rPr>
          <w:rStyle w:val="FootnoteCharacters"/>
          <w:rStyle w:val="FootnoteAnchor"/>
        </w:rPr>
        <w:footnoteReference w:id="21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глаг0люще: гDи, гDи, tвeрзи // нaмъ. Џнъ же tвэщaвъ речE: // ґми1нь глаг0лю вaмъ, не вёмъ // вaсъ, и3 по сказaніи при1тчи сеS, (л. п7з њб.) пречcтыми ўсты2 свои1ми во€звA //</w:t>
      </w:r>
      <w:r>
        <w:rPr>
          <w:rStyle w:val="FootnoteCharacters"/>
          <w:rStyle w:val="FootnoteAnchor"/>
        </w:rPr>
        <w:footnoteReference w:id="21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аг0лz: Бди1те ќбw ћкw не // вёсте днE, ни часA, в8 џньже сн7ъ //человёческій пріи1дет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Стaнемъ ќбw на стрaжи нaшей, // возбyдемсz t снA грэх0внагw, // да не кaкw внезaпный, пaче же // вёчный мрaкъ покрhетъ нaсъ. // Востaнемъ, да пaки т0жде рекY, // t сн7а грэх0внагw, взhщемъ // дэлA свёта, взhщемъ вмёстw // г0рдости смирeніе, вмёстw лишше//имёніz, граблeніz и3 сребролю1біz, // щедротY, млcтыню, и3 чlвэколю1біе. // вмёстw нечистоты2 и3 растлёніz // дв7ство. вмёстw зaвисти и3 // нeнависти, люб0вь, и3 ко всёмъ // примирeніе. таковyю б0дрость (л. п7и) и3мёемъ. си1це мaліи. срeдніи, // и3 вели1цы б0дрствуимъ. Спsще // кто2 въ пeрвую стрaжу, б0дрствуй // вторyю, спsше кто2 въ стрaжу // вторyю б0дрствуй трeтію: всегдa бо // нaмъ полeзна, и3 пріsтна преd гDемъ // стрaжба сіS, є4же пrнw себE и3мёти // гот0ва на прих0дъ є3гw2. є4же // всегдA пребывaти въ трудёхъ, // ўстранsтисz t ѕлHбъ, снискaти // дэлA бlг†z, и3 въ зaпwвэдехъ // є3гw2 поучaтисz дeнь и3 н0щь. // Тецeмъ въ слёдъ гDа пожи1вшагw // на земли2 въ трудёхъ t ю4ности // своеS, бyди џнъ в0ждь нaмъ // к8 трудHмъ, и3 ўчи1тель к8 б0дрости, // внeмлемъ слaдостный глaсъ є3гw2, // непрестaннw бо къ нaмъ вопіeть: (л. п7и њб.) да бyдутъ гlz, чреслA вaша пре//поsсана, и3 свэти1лницы горsщіи, //</w:t>
      </w:r>
      <w:r>
        <w:rPr>
          <w:rStyle w:val="FootnoteCharacters"/>
          <w:rStyle w:val="FootnoteAnchor"/>
        </w:rPr>
        <w:footnoteReference w:id="21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вы2 под0бни чlвёкwмъ чaющымъ // гDа своегw2, когдA возврати1тсz // t бр†къ, да пришeдшу, и3 толкнyвшу, // ѓбіе tвeрзутъ є3мY. Бlжeни // раби2 тjи, и5хже пришeдъ гDь // њбрsщетъ бдsщихъ, ґми1нь гlю // вaмъ, ћкw препоsшетсz, и3 // посaдитъ и5хъ, и3 минyвъ по//слyжитъ и5мъ, и3 ѓще пріи1детъ // во вторyю стрaжу лю1бо въ трeтію // стрaжу пріи1детъ, и3 њбрsщетъ // и4хъ тaкw, бlжeни сyть раби2 // тjи. Тaкw ны2 гDь поwщрsетъ // на б0дрость, сицеви2 пребyдемъ, // и3 бlжeни бyдемъ: ћкоже // раби2 тj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(л. п7f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Њ терпёніи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И$стиннагw и3 всесоверше=нагw, пaче // же ди1внагw терпёніz џбразъ, // на згрeбіи зри1ши Јwва сэдsща, не // ўжE t свои1хъ слaвимаго, нижE // чeстію возвели1ченнаго, не и3зwби//лyющаго богaтствы, нижE мн0гими // рабы2 њкружeннаго, но нaга, њстa//вленна, порyганна, прокажeнна, // смердsща, на смeтіи, и3згрeбіихъ // сэдsщаго, и3мёній, скот0въ, // раб0въ, чaдъ, и3 жили1ща лиши+шагосz, // всs же сіS доброх0тнэ претерпЁ // мyжъ великодyшный, ћкоже сaмъ // засвидёт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kern w:val="2"/>
          <w:sz w:val="32"/>
          <w:szCs w:val="32"/>
        </w:rPr>
        <w:t>ствова њ себЁ: ѓще рeкъ // бlг†z пріsхомъ t руки2 гDни, ѕл†z</w:t>
      </w:r>
      <w:r>
        <w:rPr>
          <w:rStyle w:val="FootnoteCharacters"/>
          <w:rStyle w:val="FootnoteAnchor"/>
        </w:rPr>
        <w:footnoteReference w:id="21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не стeрпимъ ли; Чт0 же п0льзова, // и3 что2 принесE терпёніе є3мY, гDь</w:t>
      </w:r>
      <w:r>
        <w:rPr>
          <w:rStyle w:val="FootnoteCharacters"/>
          <w:rStyle w:val="FootnoteAnchor"/>
        </w:rPr>
        <w:footnoteReference w:id="21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л. п7f њб.) блгcви2 послёднzz Јwву, нeже // прeжнzz, бhсть же ск0тъ є3гw2: // nвeцъ ¤д7i. велблю1дъ шeсть тhсzщъ, // супрyгъ вол0въ ¤№, и3 nвeцъ стaдны&lt; // ¤№i, сhны и3 дщeри воспитA. Но сіE // є4сть, гlеши, терпёніе въ лётэхъ // мyжа совершeнна: как0въ бsше Јwвъ. // знaемь же є4сть и3 ЇHсифъ седми//надесzтолётный, и4же терпэли1внэ // безчи1слєнныz напaсти, и3 њби1ды, не // t врагHвъ, но t брaтіи пріsтъ, // коеs же рaди вины2; ћкw люби1мъ // бhсть nц7Y своемY ви1дэвше, гlетъ //</w:t>
      </w:r>
      <w:r>
        <w:rPr>
          <w:rStyle w:val="FootnoteCharacters"/>
          <w:rStyle w:val="FootnoteAnchor"/>
        </w:rPr>
        <w:footnoteReference w:id="21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исaніе, брaтіz, є3гw2, ћкw лю1битъ // є3гw2 nц7ъ пaче всёхъ сынHвъ. // возненави1дэша є3го2, и3 не можaху // гlати къ немY ничт0же ми1рно. // ЇHсифъ же ѓкибы ничт0же (л. §) стрaждущь: є3щE и3 сны2, џво ћкw // снопы2 брaтніи покланsхусz снопY // є3гw2, џво ћкw с0лнце и3 лунA, и3 // є3динонaдесzть ѕвэ€дъ покланsхусz // є3мY, скaзоваше. И# си1це навhкъ // терпёнію, ћкw нижE в8 р0въ ввeрженъ, // тaже въ плёнъ прeданъ на мeсть, // подви1жесz. Ѓще же и3 творsше // нёкіz и3скушeніz брaтіи кнsзь ўжE // сyщи в8 є3гЂптэ, вс‰ nбaче t любвE // творsше, ћкоже по сeмъ и3сповёда // сaмъ ћкw џнъ є4сть ЇHсифъ, є3г0же // сjи предaша въ є3гЂпетъ. и3 по сeмъ // ўтэшaz гlаше к8 н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: не пецhтесz,</w:t>
      </w:r>
      <w:r>
        <w:rPr>
          <w:rStyle w:val="FootnoteCharacters"/>
          <w:rStyle w:val="FootnoteAnchor"/>
        </w:rPr>
        <w:footnoteReference w:id="21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ни пор0ка бyди вaмъ, и5же предaсте // мS сёмw. тaже всю2 заглаждaz // ѕл0бу и4хъ, гlа къ ни1мъ пусти2 // мS бGъ преd вaми, њстaтокъ вaмъ (л. § њб.) њстaвити на земли2, и3 прекорми1ти // вaсъ њставлeніе вели1ко. нhнэ ќбw // не вh мz послaсте сёмw, но бGъ. // Ќбw смотри1мъ, и3 разсуждaимъ, //</w:t>
      </w:r>
      <w:r>
        <w:rPr>
          <w:rStyle w:val="FootnoteCharacters"/>
          <w:rStyle w:val="FootnoteAnchor"/>
        </w:rPr>
        <w:footnoteReference w:id="21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рёпость и3 терпёніе џтрока сегw2, // и3 вёдаz вёдаимъ, ћкw ничт0же // тaкw весели1тъ бGа, ћкw ѓще не бyд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памzтоѕл0бивы, сіE нaмъ њста//влsетъ грэхи2, сіE нaмъ разрэшaетъ // ўкори1зны, ѓще же рaтуемсz. и3 // біeмсz, далeче бывaемъ t бGа. // Похи1тилъ ли є4сть кто2 комY и3мё//ніе, и3ли2 слaву, и3ли2 чeсть, не є3гw2 // но свою2; </w:t>
      </w:r>
      <w:r>
        <w:rPr>
          <w:rStyle w:val="FootnoteCharacters"/>
          <w:rStyle w:val="FootnoteAnchor"/>
        </w:rPr>
        <w:footnoteReference w:id="22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же бо копaетъ ћму // бли1жнему, впaдаетъ въ ню2. // Хотsй же навhкнути терпёніz: // сі‰ да сохранsетъ: є4же и3мёти // бію1щаго ѓки ўтэшaющаго, (л. §а) Безчeствующаго ћкw слaвzщаго. // Досаждaющаго ћкw почитaющаго, // њскорблsющаго ћкw ўпокоевaю//щаго. њскорблsемый бо кто2, и3ли2 // досаждaемый, ѓще боли1тъ с®цемъ, // на мeсть соизволsz: да вёсть, // ћкw вeтхаго ѕмjz н0ситъ в8 нёд//рахъ свои1хъ. и3, ми1ра гDнz нёсть // въ костёхъ є3гw2. //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Њ крёпости хrтіaнской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Знaменіе побёды нaшеz побэ//ждaющіz мjръ, похвалA и3з8//рsднэйшаz, возбуждeніе на п0д//вигъ, и3 предсказaтель послёдство//ваніz стопaмъ сегw2, и4же грэхA не //</w:t>
      </w:r>
      <w:r>
        <w:rPr>
          <w:rStyle w:val="FootnoteCharacters"/>
          <w:rStyle w:val="FootnoteAnchor"/>
        </w:rPr>
        <w:footnoteReference w:id="22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твори2, ни њбрётесz лeсть во // ўстнЁ є3гw2, ст0лпъ крёпости (л. §а њб.) t лицA врaжіz. сeть нaмъ кrтъ // гDнь. не и4нъ каковhй, но гDнь // кrтъ, вси2 бlгочeстнw жи1ти хотsщіи // носи1ти д0лженствуемъ. Сjесть // ±же гDь нaшъ пострадaлъ є4сть, // и3 мы2 тazжде съ рaдостію да по//стрaждемъ, крёпцы сyще, и3 // непрекл0нни въ напaсте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НижE да речeмъ въ себЁ: почто2 // непови1ннэ страдaти бyдетъ; ѓще // бо стрaждемъ прaвду хранsще, //</w:t>
      </w:r>
      <w:r>
        <w:rPr>
          <w:rStyle w:val="FootnoteCharacters"/>
          <w:rStyle w:val="FootnoteAnchor"/>
        </w:rPr>
        <w:footnoteReference w:id="22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ажeни є3смы2. ЗанE лyчше є4сть // бlго творsщымъ, ѓще х0щетъ в0лz // б9іz, пострадaти, нeжели ѕло2 // творsщымъ. Сіs бо и3 Пeтръ ґпcлъ //</w:t>
      </w:r>
      <w:r>
        <w:rPr>
          <w:rStyle w:val="FootnoteCharacters"/>
          <w:rStyle w:val="FootnoteAnchor"/>
        </w:rPr>
        <w:footnoteReference w:id="22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dлагa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, гlz: понeже приwбщaетесz // страстє1мъ хrт0вымъ, рaдуйтесz: // ћкw да и3 въ kвлeніе слaвы є3гw2 (л. §в) возрaдуетесz веселsшесz, ѓще // ўкорsеми бывaете њ и4мени хrт0вэ, // бlжeни є3стE, сjесть: непови1ннэ // стрaждущіи, неп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дви1жни на мeсть, и3 // ск0рбь, и3 печaль, но крёпцы в8 рaдости // и3 весeліи да пребывaютъ. стрaждущіи // бо (речE) по в0ли б9іей, ћкw </w:t>
      </w:r>
      <w:r>
        <w:rPr>
          <w:rStyle w:val="FootnoteCharacters"/>
          <w:rStyle w:val="FootnoteAnchor"/>
        </w:rPr>
        <w:footnoteReference w:id="22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вёрну зижди1телю да предадsтъ // дyшы своS во бlготворeніе. // Безчeстіе бо є4сть, ѓще кто2 // пострaждетъ ћкw ѕлодёй, ћкw // ўбjйца, ћкw тaть, и3ли2 чуждaz // похищazй. Ѓще же непови1ннэ: // СE похвалA хrтіaнскаz. сE и4стиннагw // хrтіaнина и3з8wбражeніе: є4же вс‰ // страдaти рaдостнw, є4же в8 напaсте&lt; // непрекл0нну пребhти и3 неподви1жну. // Въ таковhхъ и3 Пavелъ ґпcлъ дрeвнихъ</w:t>
      </w:r>
      <w:r>
        <w:rPr>
          <w:rStyle w:val="FootnoteCharacters"/>
          <w:rStyle w:val="FootnoteAnchor"/>
        </w:rPr>
        <w:footnoteReference w:id="22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л. §в њб.) хrтіaнъ похвалsz, и3 на б0лшій // тaкw возбуждaz п0двигъ, гlетъ // къ ни1мъ: Воспоминaйте рeкъ // пє1рвыz дни2 вaшz, въ ни1хже // просвэщeни, мнHгіz стрaсти // претерпёсте страдaній, џво ќбw // поношeнми, и3 скорбми2 поз0ръ бhв//ше. џво же џбщницы бhвше жи1//телствующымъ тaкw.</w:t>
      </w:r>
      <w:r>
        <w:rPr>
          <w:rStyle w:val="FootnoteCharacters"/>
          <w:rStyle w:val="FootnoteAnchor"/>
        </w:rPr>
        <w:footnoteReference w:id="22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aже прила//гaетъ глаг0лz: и4бо и3 мои1мъ ќз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спострадaсте, и3 разграблeніе и3мёній // вaшихъ съ рaдостію пріsсте, // вёдуще и3мёти себЁ и3мёніе на // нб7сёхъ, пребывaющее, и3 лyчшее. // Не рцeмъ въ себЁ, возм0жемъ // tбёгати t напaсти, то и3 напaсть // не срsщетъ нaсъ. Срsщетъ, // и3 взыскaz взhщ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, ѓще и3 скрhетсz (л. §г) кто2, не надёйсz, ћкw ти1хъ и3 // кр0токъ є3си2, и3 бlгъ, и3 вели1къ, // и3 слaвенъ, и3 бlгор0денъ. СіE да // вёмы и3звёстнw, ћкw хотsщіи // бlгочeстнw жи1ти, гони1ми бyдутъ, // тёмъ ѓще, и3 дв7ду въ кр0тости // под0билсz є3си2 кто2, Саyлъ на тS // востaнетъ, и3 Ґвесал0мъ, и3 пр0чіи, // с8 ни1миже z4си хлёбъ тв0й, и3 // домaшніи твои2 бyдутъ врази2 твои2. // Бyди кто2 ћкоже Јwвъ мн0гими // њби1лующъ добродётельми, и3 ѓще // вс‰ сіS сотвори1ши, ±же џнъ // сотвори2, ѓще глаг0лю: спасeши // ўб0гаго t руки2 си1лнагw, и3 сиротЁ, </w:t>
      </w:r>
      <w:r>
        <w:rPr>
          <w:rStyle w:val="FootnoteCharacters"/>
          <w:rStyle w:val="FootnoteAnchor"/>
        </w:rPr>
        <w:footnoteReference w:id="22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є3мyже нёсть пом0щника, пом0//жеши, ѓще на тS блгcвeніе пріи1детъ // погибaющихъ, ћкw и3з8sлъ є3си2 и5хъ (л. §г њб.) t бёдъ, ѓще ўстA вдови1чаz // бlгослови1ша тS. Ѓще въ прaвду // њблечeшисz, и3 њдёешисz въ сyдъ, // ћкw въ ри1зу сугyбу, ѓще џко є3си2 // слэпhмъ, и3 ногA хромhмъ, ѓще // є3си2 nц7ъ немощнhмъ, въ судёхъ // потає1нныz ков†рства и3зслёдствуz, // сотрeши чeлюсти непрaведныхъ, и3 // t среды2 з{бъ и4хъ и3змeши граблeніе. // вс‰ сіS ѓще сотвори1ши, напaсти // не своб0дь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ели1къ бsше и3 богaтъ, и3 слaвенъ, // мн0жицею вездЁ бlжи1мый Јwвъ, // ћкоже и3 сaмъ на гн0ищи сэдsщъ // </w:t>
      </w:r>
      <w:r>
        <w:rPr>
          <w:rStyle w:val="FootnoteCharacters"/>
          <w:rStyle w:val="FootnoteAnchor"/>
        </w:rPr>
        <w:footnoteReference w:id="22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вэствyетъ глаг0лz: Бёхъ речE, // богaтъ ѕэлw2, џкрестъ же менE // раби2 мн0ги, њбливaхусz путіE мои2 // млек0мъ, гHры же мои2 њбливaхусz (л. §д) мaсломъ. є3гдA и3схождaхъ заyтра // во грaдъ, на ст0гнахъ стоsше ми // пrт0лъ, ви1дэвше мS ю4нwши // скрhшасz, стaрцы же востaша. // мyжіе престaша глаг0люще, пeрсти // возл0жше на ўстA, и5же слhшаша, // бlжи1ша мz, и3 љзhкъ и4хъ приплпE // гортaни и4хъ. МенE слyшавше // внsша, ўмолк0ша же њ моeмъ</w:t>
      </w:r>
      <w:r>
        <w:rPr>
          <w:rStyle w:val="FootnoteCharacters"/>
          <w:rStyle w:val="FootnoteAnchor"/>
        </w:rPr>
        <w:footnoteReference w:id="22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совётэ, къ моемY глаг0лу ќхо // приложи1ша, њбрaдовахусz же, // є3гдA къ ни1мъ глаг0лахъ. ѓще // возсмэю1сz къ ни1мъ, не м0гутъ // вёры ћти. Свётъ лицA моегw2 // не tпaдаше. и3збрaхъ пyть посредЁ // кн7зeй и4хъ, и3 веселsхсz ћкw цRь // въ хрaбры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Nбaче т0ль слaвна, чeстна, (л. §д њб.) богaта, ґ наипaче толи1кими // њбилyюща добродётельми, ви1дэ // мjръ на згрeбіихъ (ћкоже пред8//изwбрази1хомъ) сэдsщагw, нaга, // прокажeнна, смердsща, и3 њстaв//ленна t всёхъ, не въ домY но внЁ // грaда повeрженнаг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Крёпкій џбаче ќмъ вездЁ т0й//жде є4сть, и3 неизмёненъ. И# // сe ли конeцъ п0двига є3гw2, ни//кaкоже, присовокупи1сz болёзнь // ћзвамъ є3гw2, љзhкъ ўкорsющи&lt;. // Легчaе nбaче бhло бы, ѓще бы // рaвный кто2 дерзaлъ сицев†z. но // t каковhхъ и3 коли1кіz страждaше // крёпкій мyжъ сeй, сaмъ tвэ//щевaетъ нaмъ:</w:t>
      </w:r>
      <w:r>
        <w:rPr>
          <w:rStyle w:val="FootnoteCharacters"/>
          <w:rStyle w:val="FootnoteAnchor"/>
        </w:rPr>
        <w:footnoteReference w:id="23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hнэ же (речE) // поругaша мS менши1ны, нhнэ мz (л. §є) ќчатъ t чaсти сjи, и4хже похулsхъ // nц7A, и5хже не сотвори1хъ дост0й//ныхъ приwбщи1тисz мои1хъ чрeдъ, // и3 и4хже ўтр0бное брaшно бhліе, // и5же корeніе и3 древA жвaху t глaда // вели1ка. И$хже д0мове бёша пещeры // кaмєнныz, и5же под8 хврaстіемъ // живsху: си1мъ ѓзъ гyсли є4смь, и3 // менE, вопіeніе, и4мутъ. њмрази1ша // мS tстyплше далeче, t лицa же // моегw2 не пощадёша плювeніz, // и3 прHчаz, и3 прHч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ЗдЁ ќбw проразсyдимъ подр0бну, // каковA тогдA болёзнь гот0влzше//сz снёсти Јwвле сeрдце, крёпкій // nбaче и3 тaкw пребhсть неподви1//женъ, нижE и3мёній, нижE чaдъ, // ни другHвъ лишeніе, ни смрaдъ (л. §є њб.) ћзвъ, ни мeрзость прокaзы, // ни толи6кіz t ѕл0бныхъ человёкъ // нанесє1нныz ўкори1зны что2 њдо//лёти можaху, но є3щE и3 съ прохлa//дою сaмъ въ себЁ разсуждaетъ // глаг0лz: Вёмъ речE, ћкw смeрть // мz и3стрeтъ: д0мъ бо всsкому //</w:t>
      </w:r>
      <w:r>
        <w:rPr>
          <w:rStyle w:val="FootnoteCharacters"/>
          <w:rStyle w:val="FootnoteAnchor"/>
        </w:rPr>
        <w:footnoteReference w:id="23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емлS. Толи1каz дёйствуетъ // человёкwмъ крёпость въ сопро//ти1вныхъ, є3sже кромЁ ни є3ди1ну // кто2 добродётель стzжaти воз//м0жетъ; ѓще бо и3 Преdтeча, и3 // въ пустhни бhлъ бы є3си2, ни // хлёба вкушaz, ни вінA піS, // возглаг0лютъ на тS: ћкw бёса // и4маши. и3 ѓще под0бишисz ГDу, //</w:t>
      </w:r>
      <w:r>
        <w:rPr>
          <w:rStyle w:val="FootnoteCharacters"/>
          <w:rStyle w:val="FootnoteAnchor"/>
        </w:rPr>
        <w:footnoteReference w:id="23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hй ў§нкъ сегw2, и4же не преречE, // ни возопи2, нижE ўслhша кто2 (л. §ѕ) на ст0гна&lt; глaсъ є3гw2, и4же тр0сти // сокрушeнны не преломи2, и3 льнA внeм//шасz не ўгаси2, ћси же и3 піeши, // возглаг0лютъ на тS, ћкw сeй // человёкъ ћдца, и3 пjйца є4сть // дрyгъ мытарє1мъ, и3 грёшникwмъ. // ВездЁ ќбw крёпости трeбэ є4сть, // да не похвалaми возн0сишисz, нижE // дHбраz творsщь, хулы2 и3 ўко//ри1зны tмсти1ти ўгот0вишисz. // и3 и3мёній бо лишeніе съ рaдостію // носи1ти подобaетъ, и3 до сeдмь//десzтъ крaтъ седмери1цею си1мъ, </w:t>
      </w:r>
      <w:r>
        <w:rPr>
          <w:rStyle w:val="FootnoteCharacters"/>
          <w:rStyle w:val="FootnoteAnchor"/>
        </w:rPr>
        <w:footnoteReference w:id="23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и5же њби1дzтъ нaсъ, и3 согрэ//шaютъ нaмъ, д0лжнw // є4сть прости1т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(л. §ѕ њб.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Њ кичeніи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Дётское њбрэтaетсz и3грaлищ//ное nрyдіе нёкое, высостyпцы, // и3ли2 t дыбaніz д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@</w:t>
      </w:r>
      <w:r>
        <w:rPr>
          <w:rFonts w:cs="Irmologion Ucs" w:ascii="Irmologion Ucs" w:hAnsi="Irmologion Ucs"/>
          <w:kern w:val="2"/>
          <w:sz w:val="32"/>
          <w:szCs w:val="32"/>
        </w:rPr>
        <w:t>hб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@</w:t>
      </w:r>
      <w:r>
        <w:rPr>
          <w:rStyle w:val="FootnoteCharacters"/>
          <w:rStyle w:val="FootnoteAnchor"/>
        </w:rPr>
        <w:footnoteReference w:id="23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менyемое. // Кот0рагw и3гры2 составлsюще мa//лыz дёти ўпотреблsютъ си1це: // є4же вhшшымъ и5мъ зрётисz, под//ставлsютъ, высостyпцы џныz // ногaмъ, и3 тaкw и3грaюще х0дz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на ни1хъ возвhшенн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аков0му нёціи дётскому по//д0бzщесz ўмY, вeщію бо нижE // т0й и3мyще, пrнw тщaтсz в0зрасту // своемY лaкоть придaти, и3 ўжE // не высостyпцами, но ѓки бы нёкоею // во€вhшенни си1лою, всёхъ преd соб0ю // сyдzтъ в8 нижaйшихъ, мнsще себE // бhти и3споли1нw+. Чт0же случaетсz (л. §з) дётемъ џнымъ, ћкw мн0жицею // д0лу њпровергaютсz с8 дhбовъ. СіS, и3 гHршаz стрaждутъ гордели1віи, // и3зступлeніемъ бо ўмA содержи1ми, // є3гдA ни себE познавaютъ, нижE // сyщаz пред8 ногaма зрsтъ, пa//даютъ, и3дёже не чaют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Т0еюжде г0рдости стрaстію њбла//дaемагw, крaснэ VтиноѕеHнъ // начертA златоyстый ўчи1тель, // є3г0же, занE мн0гw полeзенъ є4сть, // здЁ нар0чнэ присовокуплsю. // Что2 (речE) простирaеши вhю; чт0же</w:t>
      </w:r>
      <w:r>
        <w:rPr>
          <w:rStyle w:val="FootnoteCharacters"/>
          <w:rStyle w:val="FootnoteAnchor"/>
        </w:rPr>
        <w:footnoteReference w:id="23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вёжди возн0сиши; что2 пeрси нады//мaеши; влaса не м0жеши сотвори1ти // бёла, и3ли2 чeрна, и3 ћкw всёхъ // держA, тaкw воздухошeствуеши. // Ни ли2 хотёлъ бы є3си2 ты2, (л. §з њб.) да крилЁ и3зрастyтъ тебЁ: да не сту//пaеши по земли2; ни ли2 и3 чyдо бhти // желaеши; и3 ўжE ни ли2 чyдо себE // сотвори1лъ є3си2; Чlкъ ќбw сhй, // лэтaти и4щеши, пaче же и3 лэтaz // t внyтрь, и3 надымazсz tвсю1ду. // Чт0 тz нарекY; и3 низложY твоE // кичeніе. ѓще тS рекY пeпелъ, и3 // прaхъ, и3 дhмъ, и3 пeрсть, рёхъ // ќбw хyдость: но є3щE и3спhтнw // џбраза не постиго&lt;, є3г0же хотэ&lt;, // и4бо и3 њпyхлость, и3 напыщeніе, // и3 возгорёніе, и3 всю2 тщетY твою2 // предстaвити желaлъ бhхъ. Кот0//рый ќбw њбрsщемъ си1мъ ключи1//мый џбразъ; мнЁ мнsтсz // и3згрeбію запалeнному, бли1зъ ўпо//д0битисz сjи: и4бо џно мни1тсz (л. §и) по пожaрэ надымaтисz и3 превhшше // стоsти. Мaлое же руки2 њсzзa//ніе не стерпёвши низпaдаетъ всE, // и3 пeпела всsкагw худёйшее бывaетъ. // Такwвhz сyть и3 си1хъ дyшы: и4бо // дмeніе и4хъ тщи1мъ и3 прилyчшимсz // приражeніе низлагaемо бывaетъ, // гордели1вому бо нyжда є4сть весмA // и3 нeмощну бhти: нёсть бо высотA // здрaва сицевhхъ, но ћкоже ворв0ли // ўд0бнэ разсэдaютсz, тaкw и3 // сjи погибaютъ ўд0бнэ. И#зрsднw // и3 ћснw, тёхже ск0рую поги1бель // начертA Дв7дъ цRь, ви1дэхъ, речE:</w:t>
      </w:r>
      <w:r>
        <w:rPr>
          <w:rStyle w:val="FootnoteCharacters"/>
          <w:rStyle w:val="FootnoteAnchor"/>
        </w:rPr>
        <w:footnoteReference w:id="23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нечести1ваго превозносsщасz и3 вh//сzщасz ћкw кє1дры лmвaнскіz, и3 // ми1мw и3д0хъ, и3 сE не бЁ, взы//скaхъ, и3 не њбрётесz мёсто є3гw2. (л. §и њб.) Ќбw ѓще т0ль є4сть много//бёдно кичeніе, ѓще сі‰ њжидaютъ // повреждeнныхъ и4мъ, взhщемъ // бlгоуг0дное врачевство2 на толи1//кій врeдъ. взhщемъ ко всемY // полeзное смирe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Њ смирeні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Чaшею спасeніz, ѓще бы кто2 на//рeклъ смирeніе, в8 прaвду не по//грэши1лъ бы, занE ћкоже чaши сокру//шeннэй сyщей, всE є4же внyтрь // њбрэтaшесz ра€ливaетсz и3 погибaетъ, // си1це є3ди1ному разорeнну сyщу смирe//нію, вс‰ растачaютсz и3 и3счезaютъ // добродётели, и3 всE погибaетъ сп7сeніе. // Но и3 є3щE, ћкоже чaша не далeче // разстоsтелныz, но бли1зъ сyщыz (л. §f) брeги с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держA, всsкагw є4сть с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б0дна // возмущeніе наноси1магw t вётрw+. // Си1це и3 смирeнный всS ўмышлє1ніz // своS въ мaлэ њкончевaz, пrнw // в8 тишинЁ є4сть, и3 кт0 ли бо чи1номъ // и3 дост0инствомъ бyдетъ, ѓще сми//рeнъ бyдетъ, ѓще цёлу сохрани1тъ // сп7сeнную чaшу сію2: пsдію и3змёрены // ўвёсть дни2 своS, ўвёсть и3 // состaвъ св0й, ћкw ничт0же є4сть. // Сохрaннw ќбw сeй блюсти2 сосyдъ // подобaетъ, да не кaкw растли1тсz, // и3 вeсь поги1бнетъ трyдъ нaшегw // њ нeмъ попечeніz. Ѓще бо кто2 // смирsетсz, и3 х0щетъ t всёхъ // бhти презирaемый, таковaгоже // и3 и4стиннэ мни1тъ себE бhти. Е#щe // же и3 рaдуетсz, ћкw презирaемь (л. §f њб.) є4сть, сeй д0брэ и3 сохрaннw // блюдeтъ чaшу сію2. Ѓще же смирsет//сz кто2, да tсю1ду хвали1мый, // бlжи1мый, и3 почитaемый бyдетъ, // сeй прелщaетъ себE, и3 ўжE расточи1сz // и3 разсhпасz всS добродётель є3гw2. // Сyетный трyдъ сeй, сyетна и3 // страждбA сіS: нёсть бо сE нёсть // соблюдeніе смирeніz, но потаeннаz // г0рдость и3 высокоyміе. Ќбw // прaвагw лиши1выйсz смирeніz, всегw2 // лишeнъ є4сть спасeні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Вёмы,</w:t>
      </w:r>
      <w:r>
        <w:rPr>
          <w:rStyle w:val="FootnoteCharacters"/>
          <w:rStyle w:val="FootnoteAnchor"/>
        </w:rPr>
        <w:footnoteReference w:id="23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согрэшaемъ вси2, // ѓще бо речeмъ, ћкw грэхA не // и4мамы, себE прелщaемъ, и3 и4стины // нёсть въ нaсъ, покаsніемъ же // њчищaемъ грэхи2. но кaкw // возм0жемъ, погуби1вше смирeніе, (л. R) покаsніе стzжaти! вси1 бо є3ли1цы // сyть покazвшіисz, t смирeніz // начaло пріsш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Цaрь Нинеvjа, њ нeмже предскa//зоваше ЇHна прbр0къ, ћкw разо//ри1тисz и4мать є3щE (глаг0лz) // три2 дни2, и3 Нинеvjа</w:t>
      </w:r>
      <w:r>
        <w:rPr>
          <w:rStyle w:val="FootnoteCharacters"/>
          <w:rStyle w:val="FootnoteAnchor"/>
        </w:rPr>
        <w:footnoteReference w:id="23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азсhплет//сz: понeже смири1сz, и3 востA // t прест0ла своегw2, и3 свeрже // ри1зы своS съ себE, и3 њблечeсz во // врeтище, и3 сёде на земли2, нижE // сaмъ т0кмw сицев†z творsше, но // и3 всёмъ заповёдалъ є4сть: да // смирsтсz пред8 гDемъ, тогw2 рaди // ми1мw и4де гнёвъ гDнь.</w:t>
      </w:r>
      <w:r>
        <w:rPr>
          <w:rStyle w:val="FootnoteCharacters"/>
          <w:rStyle w:val="FootnoteAnchor"/>
        </w:rPr>
        <w:footnoteReference w:id="23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мири1вшесz // бо вси2, ѓбіе кjйждо tврати1сz // t ѕлHбъ свои1хъ, и3 t непрaвды // рyкъ свои1хъ. (л. R њб.)</w:t>
      </w:r>
      <w:r>
        <w:rPr>
          <w:rStyle w:val="FootnoteCharacters"/>
          <w:rStyle w:val="FootnoteAnchor"/>
        </w:rPr>
        <w:footnoteReference w:id="24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хaвъ тaкожде слhшавъ кaзнь // t гDа грzдyщую на сS: смири1сz // преd лицeмъ гDн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. тaже и4наz сотвори2 // знaмєніz прили1чнаz покаsнію: // хо•дaше плaчасz, и3 свeрже ри1зы своS // и3 препоsсасz врeтищемъ по тёлу // своемY. тёмже и3 t гDа прощeніе // снискA, со и3звэщeніемъ таковhмъ: // Ви1дэхъ, ћкw смири1сz Ґхaвъ // предо мн0ю, сегw2 рaди не наведY // ѕл0бы є3гw2 во дни2 є3гw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Дв7дъ непрaвеdное сотвори+ ўбjйство: // ѓще ўжE и3 висsщую над8 соб0ю // и3мёzше кaзнь гDню, но в8 смирeніи // глуб0цэ и3сповёда грёхъ св0й гlz: // согрэши1хъ ко гDу моемY. тёмже //</w:t>
      </w:r>
      <w:r>
        <w:rPr>
          <w:rStyle w:val="FootnoteCharacters"/>
          <w:rStyle w:val="FootnoteAnchor"/>
        </w:rPr>
        <w:footnoteReference w:id="24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рощeніz tвётъ пріsтъ. речe бо // Наfaнъ прbр0къ: гDь tsтъ согрэшeніе // (л. Rа) твоE, и3 не и4маши ўмрeти. //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Е#зекjz болёзну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щ</w:t>
      </w:r>
      <w:r>
        <w:rPr>
          <w:rFonts w:cs="Irmologion Ucs" w:ascii="Irmologion Ucs" w:hAnsi="Irmologion Ucs"/>
          <w:kern w:val="2"/>
          <w:sz w:val="32"/>
          <w:szCs w:val="32"/>
        </w:rPr>
        <w:t>, вёсть пріeмъ, // ћкw и4мать ўмрeти, ѓкибы нижE</w:t>
      </w:r>
      <w:r>
        <w:rPr>
          <w:rStyle w:val="FootnoteCharacters"/>
          <w:rStyle w:val="FootnoteAnchor"/>
        </w:rPr>
        <w:footnoteReference w:id="24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свёта зрёти дост0йна вмэни1въ // себE њбрати2 лицE своE ко стэнЁ, // молsсz и3 плaкасz г0рькw, тёмъ // внsтъ гDь мlтвэ є3гw2: приложи2 // к8 лётwмъ є3гw2 лётъ є7i. и3 и4наz // даровaлъ є4сть є3мY. є3щe же и3 // знaменіемъ ди1внымъ и3звести2 // сіS. дeсzть степeней возврати2 // сlнце вспsть. Си1це и3 жены2 џныz, // Їудjfъ, Е#сfи1рь, ДевHра, Сaрра, // и3 Ѓнна Самyилова м™и, сyть // ўслhшаны t гDа: понeже // съ смирeніемъ растворsху мlтвы // своS. и4нако же, вси2 презрёни бhли // бы: ћкwже бо г0рд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оти1витсz</w:t>
      </w:r>
      <w:r>
        <w:rPr>
          <w:rStyle w:val="FootnoteCharacters"/>
          <w:rStyle w:val="FootnoteAnchor"/>
        </w:rPr>
        <w:footnoteReference w:id="24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л. Rа њб.) бGъ, тaкw смирeннымъ подавaетъ // блгdть свою2, ўпаsz и4хъ t њби1ліz // д0му своегw2, в8 прaвду ќбw є4сть // спасeннаz чaша сіS: вездё бо є4ю // почерпaемъ спасeніе. и3, въ смирeніи // сyще бGу пріsтни, чlвёкwмъ // любeзни, и3 себЁ ми1рни є3смы2. // и4же смирeнію содрyжникъ є4сть, // всёмъ слaдокъ є4сть, всёмъ // бlгодaтенъ, и3 ни є3ди1ну же є3мY кто2 // возм0жетъ подaти къ брaни винY. // ѓще бо и3 досади1ши, ѓще и3 ўничижи1//ши, ѓще и3 чт0 ли бо речeши, ўм0лк//нетъ, и3 кр0тцэ претерпи1тъ вс‰. // и3 толи1къ и4мать ми1ръ ко всёмъ // є3ли1къ нижE рещи2 возм0жнw є4сть, // не къ человёкwмъ же т0кмw, // но и3 къ бGу: и3 б9іz бо повелёніz (л. Rв) и3сполнsетъ, ±же поучaютъ, да // со всёми ми1ръ и3мёти бyдемъ, и3 // и3спрaвимъ тaкw, житіE нaше, є4же // дрyгъ ко дрyгу бhти смирeннымъ: // и4стиннэ бо смирeнный, прeжде всегw2 // печeтсz њ т0мъ, кaкw бы ни є3ди1наго // њби1дэти, пaче же њби1дэтисz // х0щетъ. Мaлыми дов0лствуетъ, // не и4щетъ выс0кихъ, ни ди1вныхъ // ±же зaвисть раждaю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ненави1дэніе. // не стрaха же рaди к0егw, но t сми//ре=нагw произволsz дёетъ сицев†z. // И# сaмъ всsчески&lt; премdрый строи1тель</w:t>
      </w:r>
      <w:r>
        <w:rPr>
          <w:rStyle w:val="FootnoteCharacters"/>
          <w:rStyle w:val="FootnoteAnchor"/>
        </w:rPr>
        <w:footnoteReference w:id="24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сотвори2 ґдaму и3 женЁ є3гw2 ри1зы к0//жаны nлтaрь же себЁ, џво t земли2,</w:t>
      </w:r>
      <w:r>
        <w:rPr>
          <w:rStyle w:val="FootnoteCharacters"/>
          <w:rStyle w:val="FootnoteAnchor"/>
        </w:rPr>
        <w:footnoteReference w:id="24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џво и3з8 кaмене сёчивомъ неуглажде=//нагw сотвори1ти повелэвaетъ. Л0тъ</w:t>
      </w:r>
      <w:r>
        <w:rPr>
          <w:rStyle w:val="FootnoteCharacters"/>
          <w:rStyle w:val="FootnoteAnchor"/>
        </w:rPr>
        <w:footnoteReference w:id="24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и3зшeдъ t сод0ма грaда преслaвна: (л. Rв њб.) и3 въ грaдцэ мaлэ сіг0рэ спасeсz //</w:t>
      </w:r>
      <w:r>
        <w:rPr>
          <w:rStyle w:val="FootnoteCharacters"/>
          <w:rStyle w:val="FootnoteAnchor"/>
        </w:rPr>
        <w:footnoteReference w:id="24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Їwaннъ сн7ъ захaріи=, и3мёzше ри1зы // t влaсъ велбyжди&lt; и3 п0zсъ ўсмeнъ. //</w:t>
      </w:r>
      <w:r>
        <w:rPr>
          <w:rStyle w:val="FootnoteCharacters"/>
          <w:rStyle w:val="FootnoteAnchor"/>
        </w:rPr>
        <w:footnoteReference w:id="24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нёдь є3гw2 бЁ прyжіе, и3 мeдъ ди1вій, // nбaче ли1шше прbр0ка и3меновaніе сниcка, // и3 ѓгGлъ наречeсz, є4же ўгот0вати // пyть гDнь. МRjа дщeрь Їwакjму t // непл0дове рождeннаz, глуб0кагw // рaди смирeніz своегw2, є4сть вhшшаz // небeсъ, є4сть чтcэйшаz свётлостей // с0лнечныхъ, є4сть цRца всёхъ, є4сть // м™и бGу, и3 всsкъ бо толи1кw вели1къ //</w:t>
      </w:r>
      <w:r>
        <w:rPr>
          <w:rStyle w:val="FootnoteCharacters"/>
          <w:rStyle w:val="FootnoteAnchor"/>
        </w:rPr>
        <w:footnoteReference w:id="24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4сть пред8 гDемъ, є3ли1кw м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д8 соб0ю. // Всёмъ ќбw и3скaтелє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мирeніz, и3 // мерзsщ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сz г0рдостію, нар0чнw здЁ // ви1ды г0рдости, и3 ви1ды смирeніz // преdлагaю, да си1хъ бе€бёднw ўдалs//ющесz, тA сохранsютъ и3звёстнw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(л. Rг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И~ДЫ НЭ~КІZ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Г0рдости,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32"/>
          <w:szCs w:val="32"/>
        </w:rPr>
        <w:t>т и3 смирeні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Любопhтнэ вездЁ вметaтисz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32"/>
          <w:szCs w:val="32"/>
        </w:rPr>
        <w:t>т С®цемъ и3 всёми ќды кр0тку бhт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Продeрзливость на смёхъ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32"/>
          <w:szCs w:val="32"/>
        </w:rPr>
        <w:t>т Внимaніе себЁ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Гордели1вw бесёдовати. пaче же и3зли1ше.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32"/>
          <w:szCs w:val="32"/>
        </w:rPr>
        <w:t>т Малогlаніе и3 то2 разyмнw и3 ти1х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Дeрзость къ бесёдэ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32"/>
          <w:szCs w:val="32"/>
        </w:rPr>
        <w:t>т Молчaніе до вопр0с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И#зли1шество въ њбыкновeнныхъ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32"/>
          <w:szCs w:val="32"/>
        </w:rPr>
        <w:t>т ВсS твори1ти по њпредэлeніи чи1н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озношeніе себE пaче и3нhхъ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32"/>
          <w:szCs w:val="32"/>
        </w:rPr>
        <w:t>т Вёровати себE послёднzго всёмъ. (л. Rг њб.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Высокоyміе, є4же суди1ти себE во вс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вершeнна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32"/>
          <w:szCs w:val="32"/>
        </w:rPr>
        <w:t>т Знaти себE ко всемY недов0лна и3 непотрeбн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Самоwправдaніе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32"/>
          <w:szCs w:val="32"/>
        </w:rPr>
        <w:t>т Познaніе грэхw+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Роптaніе и3 хулA в8 слyчаи проти1вн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32"/>
          <w:szCs w:val="32"/>
        </w:rPr>
        <w:t>т Съ молчaніемъ терпёніе в8 бэда&lt;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Сопротивлeніе влaсти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32"/>
          <w:szCs w:val="32"/>
        </w:rPr>
        <w:t>т Повинов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Хвалeніе в8 п0хоте&lt; души2 своеS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32"/>
          <w:szCs w:val="32"/>
        </w:rPr>
        <w:t>т И#сп0лненіz в0ли своеS не и3скaт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Нал0гъ грэхA, и3 нерадёніе њ сво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пасeніи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32"/>
          <w:szCs w:val="32"/>
        </w:rPr>
        <w:t>т Боsтисz бGа, и3 є3гw2 и3сп0лнzти повелёні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Си1хъ ќбw tвращaйсz, и3 ўклони1сz t ѕлA. 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%</w:t>
      </w:r>
      <w:r>
        <w:rPr>
          <w:rFonts w:cs="Irmologion Ucs" w:ascii="Irmologion Ucs" w:hAnsi="Irmologion Ucs"/>
          <w:kern w:val="2"/>
          <w:sz w:val="32"/>
          <w:szCs w:val="32"/>
        </w:rPr>
        <w:t>т Въ си1хъ пребывaй, и3 сотвори2 блaг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(л. Rд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Њ любви2 къ бли1жнему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Гlzй себE в8 свётэ бhти, ґ брaта</w:t>
      </w:r>
      <w:r>
        <w:rPr>
          <w:rStyle w:val="FootnoteCharacters"/>
          <w:rStyle w:val="FootnoteAnchor"/>
        </w:rPr>
        <w:footnoteReference w:id="25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своего2 ненави1дитъ, во тмЁ // є4сть до т0лэ. любsй же брaта // своего2 въ свётэ пребывaетъ, и3 // соблaзна въ нeмъ нёсть. ґ нена//ви1дzй брaта своего2, во тмЁ є4сть, // и3 во тмЁ х0дитъ, и3 не вёсть кaмw // и4детъ, ћкw тмA њслэпи2 џчи є3мY: // си1це нaсъ ўвэщавaетъ возлю1бленный // ўчени1къ гDнь. Сeй то зак0нъ</w:t>
      </w:r>
      <w:r>
        <w:rPr>
          <w:rStyle w:val="FootnoteCharacters"/>
          <w:rStyle w:val="FootnoteAnchor"/>
        </w:rPr>
        <w:footnoteReference w:id="25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гDнь. пaче же и3сп0лненіе зак0ну // люб0вь, непор0ченъ, њбращaz дyшы. // сіE свидётелство гDне вёрно // ўмудрsющее мLнца и3 њправдaніz // гDнz прaва, веселsщаz сeрдце. // СіS зaповэдь: є4же возлю1биши</w:t>
      </w:r>
      <w:r>
        <w:rPr>
          <w:rStyle w:val="FootnoteCharacters"/>
          <w:rStyle w:val="FootnoteAnchor"/>
        </w:rPr>
        <w:footnoteReference w:id="25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и4скреннzго твоего2 ћкw сaмъ себE. (л. Rд њб.) свётла просвэщaющаz џчи: нёсть // бо нёсть м0щнw чlку не хотsщу // люби1ти, прaвы и3мёти стези2 своS, // нёсть м0щнw, что2 твори1ти бlг0е: // њсновaніе бо всёхъ бlги1хъ, ни//чт0же є4сть и3н0е кромЁ любвE, ѓще // же люб0вни бyдемъ, вс‰ нaмъ // споспэшествовaти бyдутъ во бlг0е. // </w:t>
      </w:r>
      <w:r>
        <w:rPr>
          <w:rStyle w:val="FootnoteCharacters"/>
          <w:rStyle w:val="FootnoteAnchor"/>
        </w:rPr>
        <w:footnoteReference w:id="25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оже в8 пeщь каковY џгнь вшeдъ, // вс‰ њчищaти њбhче, си1це и3 любвE // теплотA, и3дёже ѓще впадeтъ, вс‰ // и3стреблsетъ, и3 сожигaетъ то2, є4же // вреди1тъ б9eственное сёмz, и3 зeмлю // чи1сту на пріsтіе сёменъ содёло//ваетъ. И#дёже бо люб0вь, вс‰ // teмлютсz ѕл†z, нёсть тaмw // к0рене ѕлhхъ сребролю1біz, нёсть // г0рдости, нёсть величaніz. (л. Rє) чи1мъ бо на люби1маго во€вели1чилсz бы // кто2: ничт0же бо си1це смирeннаго // твори1тъ, ћкоже люб0вь, занE // мн0жицею ѓки раби2 другHмъ // слyжимъ, нижE срамлsемсz, // но и3 бlгодарeніе и5мъ воздаeмъ // њ раб0тэ сeй, и3мёніи не щади1мъ // и3 нижE тэлeсъ мн0гажды, // слaдка же и3 бэдA за люби1маго. // Зaвисти ўжE тaмw нёсть, нижE // ѕлорёчіz. и3дёже ѓще бyдетъ прі//и1скреннее люблeніе, не т0кмw бо // не њклеветyемъ люби1мыхъ, но и3 // њклеветaющаго заущ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Люб0вь всS свэтлA є4сть, всS // тихA, всS кр0тка. свaра и3 // любопрёніе нижE стопA kвлsетсz, // всS ми1ра и3сп0лненна, ничт0же (л. Rє њб.) не слaдко ў любвE њбрэтaетсz, всS // чи1ста, всS непор0чна, таковы2 // сyть и3 вси2 и3мyщіи люб0вь. Сіs // бо, согрэшє1ніz: лихои1мство, // хищeніе, зaвисть, ѕлорёчіе, // напыщeніе, клsтва, лжA и3 // подHбнаz тёмъ, ѓки тмA и3 смрaдъ // t nгнS разрушaютсz любви2 при//шeдшей. Ќбw всsкъ желazй // пости1гнути люб0вь таковyю, всsкъ // хотsй и3збёгнути судA б9іz, да // не съ человэкоубjйцы чaсть є3гw2 // бyдетъ: не сл0вомъ т0кмw и3 // </w:t>
      </w:r>
      <w:r>
        <w:rPr>
          <w:rStyle w:val="FootnoteCharacters"/>
          <w:rStyle w:val="FootnoteAnchor"/>
        </w:rPr>
        <w:footnoteReference w:id="25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љзhкомъ, но с®цемъ, дёломъ, // и3 и4стиною подобaетъ возлюби1ти // и4скреннzго. С®цемъ: є4же всE // претерпёти бли1жнzгw рaди, дёл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: // є4же и3ли2 служeніемъ, и3ли2 (л. Rѕ) предстaтелствомъ, и3ли2 t и3мёній</w:t>
      </w:r>
      <w:r>
        <w:rPr>
          <w:rStyle w:val="FootnoteCharacters"/>
          <w:rStyle w:val="FootnoteAnchor"/>
        </w:rPr>
        <w:footnoteReference w:id="25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свои1хъ помоществовaти є3мY. И$же </w:t>
      </w:r>
      <w:r>
        <w:rPr>
          <w:rStyle w:val="FootnoteCharacters"/>
          <w:rStyle w:val="FootnoteAnchor"/>
        </w:rPr>
        <w:footnoteReference w:id="25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бо и4мать богaтство, и3 затвори1тъ // ўтр0бу свою2 t негw2, кaкw // любы2 б9іz пребывaетъ в8 нeмъ; // И$стиною: да є3гдA что2 в8 бли1жнемъ // пор0чно ўви1димъ, и3спрaвити // не tречeм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Њ примирeніи ко всё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Присyтствуz вездЁ, и3 никогдa же // tлучaтисz во и4мz є3гw2 с0бранн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њбэщaвыйсz гDь, ћкw ни є3ди1нагw // же ўтаи1тисz м0ж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, добродётелное // житіE: џвы&lt; свэти1лниковы, и3нhхъ // же грaду верхY горы2 стоsщу ўпо//доблsетъ: Не м0жетъ [гlz] грaдъ</w:t>
      </w:r>
      <w:r>
        <w:rPr>
          <w:rStyle w:val="FootnoteCharacters"/>
          <w:rStyle w:val="FootnoteAnchor"/>
        </w:rPr>
        <w:footnoteReference w:id="25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ўкрhтисz верхY горы2 стоsй. (л. Rѕ њб.) ни вжигaю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вэти1лникъ и3 поставлsю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є3го2 под8 спyдомъ, но на свёщницэ, // и3 свётитъ всёмъ, и5же въ хрaминэ // сyть. да ќбw возжeнніи и3 пrнw неу//гасaеміи свэти1лницы бyд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, њ є3лeи сj//есть млcти пром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ш</w:t>
      </w:r>
      <w:r>
        <w:rPr>
          <w:rFonts w:cs="Irmologion Ucs" w:ascii="Irmologion Ucs" w:hAnsi="Irmologion Ucs"/>
          <w:kern w:val="2"/>
          <w:sz w:val="32"/>
          <w:szCs w:val="32"/>
        </w:rPr>
        <w:t>лsти п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рeбнw є4сть. //</w:t>
      </w:r>
      <w:r>
        <w:rPr>
          <w:rStyle w:val="FootnoteCharacters"/>
          <w:rStyle w:val="FootnoteAnchor"/>
        </w:rPr>
        <w:footnoteReference w:id="25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сіsетъ (гlетъ прbр0къ) рaнній // свётъ тв0й: ѓще сотвори1ши млcть // и4скре=нему твоемY. Да и3 грaдъ свёт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kern w:val="2"/>
          <w:sz w:val="32"/>
          <w:szCs w:val="32"/>
        </w:rPr>
        <w:t>, // и3 не разори1мь, є3щe же и3 верхY горы2 // стоsщій бyд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. Д0лжни є3смы2 дрyгъ // дрyгу помоществовaти, дрyгъ к8 дрyгу // не прекосл0вни, но соглaсни бhти, и3 // всsкъ взаи1мнэ да застyпницы бyд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</w:t>
      </w:r>
      <w:r>
        <w:rPr>
          <w:rStyle w:val="FootnoteCharacters"/>
          <w:rStyle w:val="FootnoteAnchor"/>
        </w:rPr>
        <w:footnoteReference w:id="25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ебЁ: брaтъ бо t брaта заступaемый // є4сть ѓки грaдъ твeрдъ и3 выс0къ, // ўкрэплsетжесz ћкw њсн0ванно // цrтво. Сіs же хранsще, покaжемъ (л. Rз) њ себЁ, ћкw є3смы2 ў§нцы2 гDни. // Њ сeмъ (речE гDь) разумёютъ вси2,</w:t>
      </w:r>
      <w:r>
        <w:rPr>
          <w:rStyle w:val="FootnoteCharacters"/>
          <w:rStyle w:val="FootnoteAnchor"/>
        </w:rPr>
        <w:footnoteReference w:id="26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ћкw мои2 є3стE ў§нцы2: ѓще люб0вь // и4мате междY соб0ю. И# ничт0же // таково2 возм0ж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гопріsтнэйшее // в0ли є3гw2 с™0й t нaсъ сотвори1ти, // ћкоже ѓще междY соб0ю люб0вни и3 // ми1рни пребyд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. Ўжe бо и3 на в0льную // грzдhй стрaсть, в8 крaйн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вётэ, // не злaто и3 стzжaніz какwвaz, но // ми1ръ нaмъ подавaетъ: хотsй бо да // ми1рни всегдA бyдемъ, и3 да ми1ръ є3гw2 // бyдетъ съ нaми, пречcтыми ўсты2 // свои1ми вэщaетъ къ нaмъ: Ми1ръ // њставлsю вaмъ, пaки т0жде</w:t>
      </w:r>
      <w:r>
        <w:rPr>
          <w:rStyle w:val="FootnoteCharacters"/>
          <w:rStyle w:val="FootnoteAnchor"/>
        </w:rPr>
        <w:footnoteReference w:id="26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ад//чaйшимъ сл0в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тверждaетъ гlz: // Ми1ръ м0й даю2 вaмъ. И# звaнный въ // соwбщeніе свhшше ґпcлъ къ є3врewмъ (л. Rз њб.) писA, да ми1рни пребyдемъ, со прещe//ніемъ: гlемъ: ми1ръ, речE, и3мёйте // и3 с™hню со всёми, тaже винY// сказyетъ, глаг0лz: и4хже кромЁ, // ни кт0же ќзритъ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Кaкоже въ мjрэ сeмъ много//мzтeжномъ, брaней, и3 ўбjйствъ // и3сп0лненномъ, ми1ръ возм0жетъ // стzжaти; крaткіz нaмъ т0йжде // ўчи1тель kзhкwвъ, предлагaетъ // ўвёты: Рaдоватисz (гlz) с8 рaдую//щимисz,</w:t>
      </w:r>
      <w:r>
        <w:rPr>
          <w:rStyle w:val="FootnoteCharacters"/>
          <w:rStyle w:val="FootnoteAnchor"/>
        </w:rPr>
        <w:footnoteReference w:id="26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лaкати с8 плaчущими. // Братолю1біемъ дрyгъ дрyгу любeзни, // чeстію другъдрyга б0лша творsще. // И# не к8 домaшнимъ т0чію да бyдемъ // такови2, но и3 къ стрaннымъ: // </w:t>
      </w:r>
      <w:r>
        <w:rPr>
          <w:rStyle w:val="FootnoteCharacters"/>
          <w:rStyle w:val="FootnoteAnchor"/>
        </w:rPr>
        <w:footnoteReference w:id="26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траннолю1біz (речE) держaщесz. Е#щe // же и3 ѕлотворsщ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, ми1рни да бyд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, (л. Rи) ўвэщевa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lz: Блгcви1те гонsщыz // вы2: блгcви1те, ґ не клени1те, ни є3ди1ному // ѕло2 за ѕло2 воздаю1ще. нижE речeмъ</w:t>
      </w:r>
      <w:r>
        <w:rPr>
          <w:rStyle w:val="FootnoteCharacters"/>
          <w:rStyle w:val="FootnoteAnchor"/>
        </w:rPr>
        <w:footnoteReference w:id="26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такwв†z: ћкw џнъсица содёz мнЁ // ѕло2, но помhсли, что2 сотвори2 хrтоc, // при сам0мъ распsтіи. є3щe же и3 // предaтелz лобзaше, и3 дрyжества // и4менемъ нарeкъ, не бо2 речE: // q сквeрне! q вселукaве! q предa//телю! такwв†z ли нaмъ во€даeши // во€да‰ніz њ таков0мъ бlгодэsніи; // Но что2; дрyже, по что2 пришeлъ // є3си2; и3 ко пришeдшымъ со дрек0лми,</w:t>
      </w:r>
      <w:r>
        <w:rPr>
          <w:rStyle w:val="FootnoteCharacters"/>
          <w:rStyle w:val="FootnoteAnchor"/>
        </w:rPr>
        <w:footnoteReference w:id="26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тaкожде примири1телнэ бесёдова: // что2 речE: и3зыд0сте ѓки на ра€б0йника, // съ мечи2 и3 дрек0лми; могjй бо // и5хъ всёхъ погуби1ти внезaпнw, // но ничес0же сотвори1въ таков0е, (л. Rи њб.) посрами1телнэ т0кмw бесёдуz к8 н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ни1цъ и5хъ повeргъ, тaже в0лею // предадE себE. Џнагw є3смы2 раби2, // џнагw ўчн7цы2 бyдемъ, џнагw воз//слёдователи и3 под0бницы, не сaми // себE tмщевaюще, подад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ёсто гнё//ву. Е#щe же и3 и4нъ џбразъ примирeніz //</w:t>
      </w:r>
      <w:r>
        <w:rPr>
          <w:rStyle w:val="FootnoteCharacters"/>
          <w:rStyle w:val="FootnoteAnchor"/>
        </w:rPr>
        <w:footnoteReference w:id="26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ни1скива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ґпcлъ. Д0лжни є3смы2 речE: // си1лніи нeмощи немощны&lt; носи1ти, и3 не // себЁ ўгождaти. кjйждо нaсъ бли1ж//нему да ўгождa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бlг0е к8 созидa//нію, (и3 и4ндэ,) т0жде дрyгъ к8 дрyгу // мdрствующе, не высHкаz мdрствующе, // но смире=ными ведyщесz. Что2 и3з8zс//нsz златоyстый ў§тль, бесёдуетъ // си1це: Пріи1детъ ли къ тебЁ ни1щъ //</w:t>
      </w:r>
      <w:r>
        <w:rPr>
          <w:rStyle w:val="FootnoteCharacters"/>
          <w:rStyle w:val="FootnoteAnchor"/>
        </w:rPr>
        <w:footnoteReference w:id="26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д0мъ; бyди ћкоже џнъ // м®ствованіемъ, не б0лшую пріeмли (л. Rf) г0рдость богaтства рaди, нёсть // богaтъ и3 ни1щъ њ хrтЁ. да не ќбw // постыди1шисz њдэsніz рaди t внЁ // сyщаго, но пріими2 за сyщую t внyтрь // вёру. НижE пр0стw и3 ўмhшленнэ</w:t>
      </w:r>
      <w:r>
        <w:rPr>
          <w:rStyle w:val="FootnoteCharacters"/>
          <w:rStyle w:val="FootnoteAnchor"/>
        </w:rPr>
        <w:footnoteReference w:id="26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смирsйсz, но и3 помогaй, и3 рyку // подавaй, не чрез8 и3нaго, но сaмъ, // ѓки nц7ъ њ сhнэ промышлsz, ѓки // главA њ тэлеси2. СіS сyть примирeніz // предёлы. СіS сyть ўвёты на ми1ръ, // ±же ѓще соблюдeмъ всецёлw, въ // ми1рэ и3 тишинЁ глуб0цэ поживeмъ // пр0чее врeмz нaшеz жи1зн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Не не прили1чнw же и3 и€sтіе присовоку//пи1ти њ сeмъ: каковы&lt; соми1рствованію // не примэшaтисz д0лжни є3смы2. Ѓще </w:t>
      </w:r>
      <w:r>
        <w:rPr>
          <w:rStyle w:val="FootnoteCharacters"/>
          <w:rStyle w:val="FootnoteAnchor"/>
        </w:rPr>
        <w:footnoteReference w:id="26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(речE) нёкій брaтъ и3менyемь бyдетъ // блудни1къ, и3ли2 лихои1мецъ, и3ли2 (л. Rf њб.) їдwлослужи1тель, и3ли2 піsница, и3ли2 // досади1тель, и3ли2 хи1щникъ, с8 таков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</w:t>
      </w:r>
      <w:r>
        <w:rPr>
          <w:rStyle w:val="FootnoteCharacters"/>
          <w:rStyle w:val="FootnoteAnchor"/>
        </w:rPr>
        <w:footnoteReference w:id="27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жE ћсти. Nбaче же не ѓки врагA // и3мёти, но накaзовати ћк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же брaт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Њ знaменіи любвE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Ўмышлє1ніz и3 и3звёты чlвёческіz // ћкw т0ль многохи1трна и3 много//плетeнна сyть: нёсть сіE чуди1мо, // нижE хyлно всёмъ, но и3 похвaлно // мн0жицею, пaче же нёцыи и3 за // рaзумъ почитaю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ицев0е ковaрство. // СіE т0чію ѕэлw2 ўдиви1телно, пaче же // и3 не сказaнно є4сть, ћкw вс‰ проти1//внw мнsтъ, всS сyдzтъ вопреки2, // всемY вопреки2 вёру є4млютъ. // Не т0кмw же ѕл0бный, но мн0зи // и3 t прaведны&lt; т†zжде стрaждутъ, (л. Ri) боsщесz, да не когдA t ѕлохи1тры&lt; // прещeни бyдутъ. Ћкоже бо въ // зерцaлэ начертaніе и4нъ и3з8zвлsетъ // рaзумъ, тaкw лукaвіи преwбразyю//щесz во ѓгGела свётла мн0жицею // нaмъ тaмw глаг0лютъ тишинY // и3 МИР, и3дёже РИМ: сирёчь // в0пль и3 смущeніе и3звёствовати // подобaше. Разyмнэе ќбw нёцыи // и3 и3скyснэе творsтъ, и5же т0кмw // по нёколику за и4стинное сyдzтъ, // є4же џко зри1тъ. ѓще же вёруетъ // кто2 семY, є4же слhша ќхо: // вск0рэ с8 в0племъ постенeтъ гlz: // џхъ! у5: вс‰ бо ѓки въ зерцaлэ // сопроти1въ случaтисz нaмъ nбhчнw // є4сть, такwв†z вёдуще, коли1кіz // б0дрости, коли1кагw и3скyсства, (л. Ri њб.) в8 ми1рэ жи1телствовати хотsщымъ // потрeбно є4сть: да и3 дрyга и3 врагA, и3 // совётника и3 ругaтелz, и3 спос0бника, // и3 лестцA, рaзнствіе познaти воз//м0жемъ. В_ совётницэхъ тавwв†z //</w:t>
      </w:r>
      <w:r>
        <w:rPr>
          <w:rStyle w:val="FootnoteCharacters"/>
          <w:rStyle w:val="FootnoteAnchor"/>
        </w:rPr>
        <w:footnoteReference w:id="27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рeвле прора€смотрёвъ Їисyсъ Сірaхо+, // нaмъ п0далъ є4сть ўвётъ, t // совётника (речE) сохрани2 дyшу // твою2, и3 разумёй пeрвэе, что2 // є3мY потрeбно є4сть: сaмъ бо // себЁ совэщавaетъ, є3гдA кaкw // возл0житъ на тS жрeбій, и3 речeтъ // тебЁ: д0брэ тебЁ є4сть. и3 стaнетъ // прsмw ви1дэти, что2 ти бyдетъ // пос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. Ѓще же и3 междY бlгостhнными // бyдетъ житіE нaше, nбaче и3 тaмw // вели1кагw и3скyсства потрeбно є4сть, // ѓще бо в8 р0въ t лeстныхъ не бyдемъ (л. р№i) низводи1ми, то2 понE за нерадёніемъ // свои1мъ, сaми на сS ў и3нhхъ гнёва, // пaче же нeнависти да не возбуждa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. // И# понeже сегw2 ўблюсти1сz трyднw, // сіs бо чaстаz и3 многослyчнаz въ // сожи1тіи ћзва є4сть, то2 мнHгаz, // и3 разли1чнаz подобaше бы врaчевства // снискaти. ѓще многокрaтнэ во//вергaеми бывaемъ в8 ненави1дэніе, то2 // и3 любвE чaсто и3скaти потрeбноє4сть. // Пeрвэе же всегw2, ѓще х0щеши // люби1мь бhти, люби2. х0щеши ли // (гlетъ сенeка) научи1тисz, кaкw бы</w:t>
      </w:r>
      <w:r>
        <w:rPr>
          <w:rStyle w:val="FootnoteCharacters"/>
          <w:rStyle w:val="FootnoteAnchor"/>
        </w:rPr>
        <w:footnoteReference w:id="27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и3збёгнути нeнависти, и3 стzжaти // люб0вь: покажY тебЁ, без8 вол//шeбства, без8 ѕeліz, без8 всsкагw // њбаsніz, ѓще х0щеши возлю1бленъ // бhти: люби2. Т0ежде прaвило (л. р№i њб.) стzжaніz любвE и3 при1точникъ //</w:t>
      </w:r>
      <w:r>
        <w:rPr>
          <w:rStyle w:val="FootnoteCharacters"/>
          <w:rStyle w:val="FootnoteAnchor"/>
        </w:rPr>
        <w:footnoteReference w:id="27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лагaетъ, глаг0лz: Во всsко // врeмz и3мёй дрyги. Т0жде, и3 гDь // </w:t>
      </w:r>
      <w:r>
        <w:rPr>
          <w:rStyle w:val="FootnoteCharacters"/>
          <w:rStyle w:val="FootnoteAnchor"/>
        </w:rPr>
        <w:footnoteReference w:id="27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казA нaмъ: ћкоже (рeкъ) // х0щете, да творsтъ вaмъ чlвёцы, // и3 вы2 твори1те и5мъ тaкожде, что2 // и3з8zснsz пречcтыми ўсты2 свои1ми //</w:t>
      </w:r>
      <w:r>
        <w:rPr>
          <w:rStyle w:val="FootnoteCharacters"/>
          <w:rStyle w:val="FootnoteAnchor"/>
        </w:rPr>
        <w:footnoteReference w:id="27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есёдуетъ си1це: Не суди1те, и3 не // сyдzтъ вaмъ, не њсуждaйте, и3 // не њсуждeни бyдете, tпущaйте, // и3 tпyстzтъ вaмъ, дaйте и3 дaстсz // вaмъ, мёру добрY, наткaну, // и3 потрsсну, и3 преливaющусz дадyтъ // на л0но вaше, т0ю бо мёрою, є4юже // мёрите, возмёритсz вaмъ. // Хотsще же да бlго возмёритсz // нaмъ, желaюще, да нескyдостію, // п0жнемъ, сёимъ не скyдостію, (л. рв7i) и3 бlготвори1ти потщи1мсz, сіe бо // и3 нaмъ сотворsтъ взаи1мнэ. к8 томY // да вёмы, ћкw лю1бzтъ вси2 // таковhхъ, и4же и3ли2 бlготвори1ша. // и3ли2 и5хже мнsтъ хотsщихъ бlго//твори1ти, и3 ћкоже прeжде рёхомъ, // всS џбща да бyду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aмъ: с8 рaдующи//мисz рaдоватисz, съ плaчущимисz // плaкати. кyпнw трудHвъ, кyпнw // корhстей причaстниками бhти, любвE // вин0вно бывa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. вездЁ поминaимъ, // пaчеже и3 блюдeмъ прaвду храни1ти, // првdніи бо всёмъ любeзни сyть и3 ми1ли, // каковы2 сyть, и5же не чyждаz // грaблюще, но чcтными худ0жествы, // и3ли2 каковhмъ пр0мысл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живyтъ, // пи1щу стzжевaюще дневнyю. Бlгость // стsжемъ, и3 д0брую слaву, (л. рв7i њб.) таковhмъ бо вси2 хотsтъ дрyзи // бhти: ѓще и3 ѕл0бни бyдутъ, и3 // лукaви, и3 пор0чны, лю1бzтъ nбaче // дрyжества честнaгw и4менемъ своE // покрывaти недостaточество. не про//ти1вимсz, пaче же њ тщeтной и3 // прaздной вeщи; люби1ми бо сyть // въ соHбщномъ пожи1тіи непреко//сл0вніи, люби1ми и3 сjи, и5же бlго//творsще не поношaю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, и5же преткно//вeніz чyждаz вёдzтъ покрывaти, // и5же њ њби1дахъ не радsтъ, и5же не // ѕлосл0вни сyть, не ћростни, нижE // kрsщымсz проти1вzщіисz. ѓще // же когдA въ бlгосл0вной винЁ // и3 воз8zрsтсz, nбaче ўд0бь при//мири1телни сyть. Б0дростни пребy//демъ всегдA и3 вездЁ, лю1бzтъ бо (л. рGi) вси2 б0дрэ себE стр0zщихъ. Всёхъ // бlжи1ти, всёхъ ўмёреннэ похва//лsти, никог0же хyлити, нижE // ругaти полeзно є4сть, к8 такwвhмъ // бо прилэплsютсz вси2, занE всsкъ // лю1битъ хвали1мь, бlжи1мь, и3 // почитaемый бhти. Стрaшенъ же // въ грaдэ своeмъ мyжъ љзhченъ. и3 // дeрзый словесы2 воненави1дэнъ бyд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  <w:r>
        <w:rPr>
          <w:rStyle w:val="FootnoteCharacters"/>
          <w:rStyle w:val="FootnoteAnchor"/>
        </w:rPr>
        <w:footnoteReference w:id="27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Под0біе в8 каков0мъ ли бо совершeн//ствэ и3ногдA бывaетъ вин0вно // любвE, ѓще же бyдетъ сіE препsтіемъ // друг0му къ слaвэ, и3ли2 корhсти, // тогдA раждaетсz tсю1ду враждA // и3 ненавидёніе. Пріsтно пaки // в8 чlвёцэхъ, ѓще кто2 бyдетъ ѓки // домaшній, и3, любeзни сyть // таковjи, и5хже блюсти1сz не лёть (л. рGi њб.) є4сть. Почитaніе своE не пренебрегaти // всsчески нyждно є4сть, и3 нижE // кощyнства, нижE и4но что2 не//бlгоwбрaзное да твори1мъ: и4мже бы // ўмалsлосz почитaніе, лю1бzтъ // бо и3 си1хъ, пред8 и4хже лицeмъ // стыдёніе њщущевaютъ. Лицемёріz // и3 притв0рства ѓки смeрти бёгати // подобaетъ, є3ди1ною бо лице//мёрствовавый, при1снw ненави1димь // є4сть. лю1бzтъ же си1хъ, и5же не//притв0рнэ и3 нелицемёрнэ дёютъ // вс‰. Дерзновeніе стzжaти во // всёхъ: лю1бzтъ бо не боsзнивыхъ, // судsще таковhхъ мни1телнэ, ћкw // неѕл0бивіи џни сyть и3 нековaрни. // ВездЁ не своеS, но бли1жнzгw, пaче // же џбщіz п0лзы и3скaти. сицевы&lt; бо (л. рд7i) т0кмw в8 дрyга но и3 во nц7A вмёстw // вси2 х0щутъ и3мёти, сицевhмъ // и3 и3мёніz своS, и3 чaда, и3 сами1хъ // себE ввэрsемъ в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Над8 всёми же си1ми, да ўкрашaемъ</w:t>
      </w:r>
      <w:r>
        <w:rPr>
          <w:rStyle w:val="FootnoteCharacters"/>
          <w:rStyle w:val="FootnoteAnchor"/>
        </w:rPr>
        <w:footnoteReference w:id="27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себE всsкими добродётелми, да // и3жденeмъ всsкъ ѕл0бы пор0къ, // и3 да возлю1бимъ возлю1блшаго нaсъ, // и3 предaвшаго себE по нaсъ, вёсть</w:t>
      </w:r>
      <w:r>
        <w:rPr>
          <w:rStyle w:val="FootnoteCharacters"/>
          <w:rStyle w:val="FootnoteAnchor"/>
        </w:rPr>
        <w:footnoteReference w:id="27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же џнъ и3 безсловє1сныz прекланsти // на люб0вь лю1бzщымъ є3го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Сказyютъ мн0зи t и3скyснэйшихъ, // случaтисz такwвhмъ: ћкw ѓще и3 // ви1димъ нёкіихъ къ нaмъ люб0вію // прилэплsющихсz, но мы2 ўдалsем//сz и4хъ, и3ли2, мы2 бyдемъ чіS // и3скaти любвE, но тjи не радsтъ // њ нaсъ. что2 нёкто въ крaткомъ (л. рд7i) заключи1въ стісЁ, гlетъ: Ѓзъ // люблю2 ѕэлw2, но џнъ мS не лю1битъ. // И$нъ менE и4щ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, но всyе трyдъ губи1тъ. // Tвэщевaю: ћкw сицевaz люб0вь, // и3ли2 не люб0вь, њ страстeй (ћже // ґнтіпатjа, и3 сmмпатjа и3менyютъ//сz,) ґ не t рaзума происх0дитъ. // Всsкъ же любsй по рaзуму, // возм0жетъ всёхъ, ѓще кто2 и3 // врaгъ бyдетъ, люби1ти, и4но є4сть // стzжевaти дрyжества: и3 сE // ўжE весмA и4но є4сть. // смирsющіисz (речE) съ //</w:t>
      </w:r>
      <w:r>
        <w:rPr>
          <w:rStyle w:val="FootnoteCharacters"/>
          <w:rStyle w:val="FootnoteAnchor"/>
        </w:rPr>
        <w:footnoteReference w:id="27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об0ю да бyдутъ мн0//зи, совётницы // же є3ди1нъ t // тhсzщ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(л. рє7i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Њ и4стинномъ дрyжествэ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Дрyгови вёрному нёсть и3змёны, // и3 нёсть мёрила добр0тэ є3гw2, // гlетъ писaніе. дрyгъ бо вёренъ, // ўтёха є4сть житію2, и3 нижE // т0кмw дрyгъ сaмый, но и3 nдeжды, // и3 писaніz, и3 мэстA, и3 временA // люби1ма сyть: мн0гажды бо // без8 другHвъ nдeжды, и3ли2 писaніz // пріeмлюще, и3ли2 стоsще на // прaздныхъ, мёстэхъ џныхъ, // прослези1хомсz дни2 воспомzнyвше. // Но нижe бо сл0вомъ возм0жнw // предстaвити слaдость толи1ку, // є3ли1ку приноси1тъ любeзное другHвъ // сожи1тіе. ЗанE, чт0 ли бо воспомs//немъ t сладчaйшихъ, вс‰ бывaютъ // до сhтости: ґ дрyгъ никогдa же, (л. рє7i њб.) донeлэже бyдетъ дрyгъ, но пaче // є3щE растeтъ вожделёніе и3 сhтости // никогдa же пріeмлетъ слaдость та//ковaz: дрyга рaди мн0зи, n§ество, // брaтію, и3 роди1телей њставлsютъ. // И# животA настоsщагw, дрyгъ є4сть // сладчaйшій. мн0зи бо по дрyжнемъ // скончaніи молsхусz не жи1ти пр0чее. // Лyчше хотsху, да погaснетъ сlнце, // нeжели да лишaтсz другHвъ. луч1ше // во тмЁ пребывaти нeжели бе€ другw+ // бhти на ћсности. И# что2 глаг0лю[</w:t>
      </w:r>
      <w:r>
        <w:rPr>
          <w:rFonts w:cs="Courier New" w:ascii="Courier New" w:hAnsi="Courier New"/>
          <w:b/>
          <w:bCs/>
          <w:color w:val="008000"/>
          <w:kern w:val="2"/>
          <w:sz w:val="28"/>
          <w:szCs w:val="28"/>
        </w:rPr>
        <w:t>?</w:t>
      </w:r>
      <w:r>
        <w:rPr>
          <w:rFonts w:cs="Irmologion Ucs" w:ascii="Irmologion Ucs" w:hAnsi="Irmologion Ucs"/>
          <w:kern w:val="2"/>
          <w:sz w:val="32"/>
          <w:szCs w:val="32"/>
        </w:rPr>
        <w:t>] // њ настоsщей свётлости: мн0зи // съ Пavломъ ґпcломъ нижE њ свётэ // вёчномъ радsще, впaсти въ геeнну // желaютъ. Сицев0е дрyжество є4сть // и4сти=ное, сицев0му дрyжеству нёсть // и3змёны, нижE є4сть мёра добр0тэ (л. рѕ7i) є3гw2. Д0брэ u5бо є3го2 таковhмъ // начертавaютъ под0біемъ. Ґ ћкw // никогдa же tпaдаетъ, ни по слyчаю // и3 врeмени и3змэнsетсz, но при1снw // въ бlгополyчіи и3 ѕлоключeніи т0жде // є4сть: речeній ЛЭ~ТА и3 ЗИМЫ@ // назнaменаша. Да бyдутъ же // взаeмнымъ тaинъ влагaлищемъ. // ни потаeнно что2 и3мёетъ t дрyга // своегw2, къ томY не бли1зъ т0кмw // сyще, но и3 в8 далечaйшихъ разстоsще // странaхъ таковh же бyдутъ: // ДАЛЕ~ЧЕ и3 БЛИ~ЗЪ, и4мать на//писaніе tвeрзстое с®це, и3 понeже // другHмъ во вёки д0лжни є3смы2 // помоществовaти, рaвнэ же и3 // по смeрти люби1ти: и3менA сіS: // СМЕ~РТЬ и3 ЖИВО~ТЪ (л. рѕ7i њб.) знaменателс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вуютъ. Таков0е дрyже//ство да ќд0бь возм0ж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тzжaти: // t и3звёстныхъ њ сeмъ писaтелей // нyжднэйшыz собрaвъ глави1зны, // полагaю здЁ. И#з8 тёхъ. // Пeрвое сіS є4сть: ВЭ~РНОСТЬ. // Дрyгъ бо и3звёстенъ въ вeщи // по€навaетсz неи€вёстной вёрностію. // и3 сіE є4сть первёйшее ўтверждeніе // дрyжбы, ничт0же бо п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стоsннw є4сть, // є4же невёр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4сть. Сегw2 рaди неѕл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'</w:t>
      </w:r>
      <w:r>
        <w:rPr>
          <w:rFonts w:cs="Irmologion Ucs" w:ascii="Irmologion Ucs" w:hAnsi="Irmologion Ucs"/>
          <w:kern w:val="2"/>
          <w:sz w:val="32"/>
          <w:szCs w:val="32"/>
        </w:rPr>
        <w:t>би//ваго не ковaрнаго, но соглaснаго, и3 // таковaго, и4же въ тёхже вeщехъ // и3 дэsніихъ ўпражднsетсz, дрyга // и3збирaти совётуютъ премdрэйшіи: // не м0жетъ бо вёренъ бhти рaзн//ственный и3 преврaтный, нижE // т0й, и4же в8 и3н0мъ, ґ є3щE проти1вномъ (л. рз7i) и4мать ўпражднeніе своE, нижE // зави1дzщіи, и4же є4сть вселeннэй, // врaгъ пребyдетъ в8 дрyжествэ вёренъ, // ни хи1щникъ, ни њби1дzщій: вс‰ // бо сіS вёрность разрушaютъ. // Ничт0же да бyдетъ междY дрyжест//ными лицемёрно, ни притв0рно, // но вс‰ пр0ста и3 не ўмhшлєнна да // бyдутъ, є4же бы неврeднэ возмощи2 // соблюсти2 междY соб0ю вёрность. // Къ томY: и4стина да бyдетъ во // всeмъ, и3 нижE да ўстрашaетсz дрyгъ // вёренъ гнёва за и4стину: ґ наипaче // во и3справлeніихъ. нижE и3справлsемый // да презирaетъ совётъ, и3 горди1тсz // в8 себЁ и3 гнёваетсz ўвэщевaемый, // и3 и3справлsемый t дрyг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Да бyдутъ же ўвэщaтели кр0тцы, (л. рз7i њб.) сострадaтелни, ґ не поносsщіи // и3 торжествyющіи. Наказyеміи же// да гнёваютсz пaче на нерадёніе и3 // поползновeніе своE, не на тёхъ, // и5же t р0ва и3зв0дzтъ поги1белнагw, // ўжe бо тaмw нёсть дрyжба, но // лeсть. ўжE превращeнъ є4сть чи1нъ // дрyжбы, и3дёже и4стина во€ненави1дэ//на є4сть, и3дёже t и4стины затыкaю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ќши, и3дёже похлёбство возлю1бле//но є4сть тёмъ, ћкоже ќбw, // ўвэщевaти и3 ўвэщевaтисz дрyже//ства и4стиннагw св0йство є4сть: // є3ди1ному бо непон0снэ дёzти, // друг0му же непон0снэ пріимaти вс‰ // д0лжно є4сть. си1це ни є3ди1но т0ль // лю1то є4сть растлёніе и3 поги1белъ // дрyжества, ћкоже ласкaтелство, (л. р}i) похлёбство и3 льщeніе. всs бо сіS // и3стреблsютъ и4стину, вс‰ заглаж//дaютъ дрyжества характи1ръ и3звё//стнэйшій, ўжE нёсть вёренъ // дрyгъ, и4же не пріeмлетъ, и3 и4же // не дерзa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стину сказaти, но врaгъ // є4сть. лстeцъ є4сть, и3 губи1тель. //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торaz глави1зна: ВЗАЕ~МНОЕ // БЛАГОВОЛЕ~НІЕ: и3 сіE є4сть ѓки // воскорми1тель дрyжества, нёсть // бо свирёпу и3 жест0ку возм0ж//но въ д0лгой пребhти любви2. // ти1хость же, слaдость въ бесёдэ, // бlгочи1ніе, нрaвwвъ ўглаждaютъ // жестотY, смирsютъ свирёпство, // и3 благоволeніе родsтъ. ќбw всs//каz грyбость далeче да бyдетъ // t дрyжества. (л. р}i њб.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рeтіz глави1зна: СТЫДЭ~НІЕ, // и3зрsднэйшую бо красотY дрyжества // teмлетъ, и4же teмлетъ стыдёніе, // тёмъ да никт0же безчи1нствуетъ // ўповaz на дрyг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ижE проси1ти вещeй нечeстныхъ, // нижE проси1мымъ что2 безстyдное // твори1ти лёть є4сть, ни є3ди1нъ бо // є4сть и3звётъ грэхA, ѓще дрyга // рaди согрэшaетъ кто2. и3 понeже // нёсть дрyжество во€слёдователь // безчи1нію, но добродётелей пл0дъ, // тогw2 рaди донeлэже добродётели // состоsтсz неповреждeнни, дот0лэ // и3 дрyжество и4стинное пребывaти // бyдет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Четвeртаz глави1зна: ДОЛГОТА@ // ВРЕ~МЕНЕ ВЪ ДРУ~ЖБЭ, (л. рf7i) він0 бо н0во дрyгъ н0въ, ѓще њбет//шaетъ,</w:t>
      </w:r>
      <w:r>
        <w:rPr>
          <w:rStyle w:val="FootnoteCharacters"/>
          <w:rStyle w:val="FootnoteAnchor"/>
        </w:rPr>
        <w:footnoteReference w:id="28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ъ весeліемъ піeши є3го2, // тёмъ ѓще и3 в8 ѕлоключeніи бyдетъ // кто2 t содрyжныхъ (т0кмw да не // ѕлоключeніе џно и3 нaмъ бэды2 // вин0вно бyдетъ) не лиши1мъ є3го2. // Ѓще и3 чeсть вhшшаz пости1гнетъ, // дрyгъ т0йже да бyдетъ во вёки, // (ѓще т0кмw t негw2 проти1вности не // бyдетъ каков0й, мн0гажды бо вра//ждA и3 зaвисть таковhхъ разрушaетъ // любвE сою1зъ) ћкоже бо вси2 // ўбlжaютъ, и3 лю1бzтъ вси2 зрsще // на вhшшій дост0инства степeнь // возшeдшихъ не и3змэнsющихсz. // си1це t всёхъ слaвимый є4сть, и4же // вездЁ тёхже другHвъ и3мёетъ, // кромЁ бэды2 поживeтъ бе€печaленъ (л. рf7i њб.) хранsй дрyга стaраго, ґ не ћкоже // Тарквjній, тогдA познaетъ не//щaстіе своE, когдA ўжE ни // врагHмъ tмщевaти, ни другHмъ // воздаsти ўд0бь возм0жетъ, и3 // тaкw въ поругaніе бyдетъ всёмъ: // t н0выхъ бо другHвъ съ фортyною // повергaетсz, стaры&lt; же сaмъ презрЁ. // nбaче зри1мъ чaсто вeщь мн0гихъ // дост0йную слeзъ, ћкw не т0кмw // самA фортyна слэпA є4сть, но и3 // и4хже касaетсz, њслэплsетъ. и3 ўжE // не т0кмw другHвъ, ни нижE самhхъ // себE познавaютъ и3звёстнw: тогw2 // рaди и4стинное дрyжество в8 тёхъ, // и5же на чeстэхъ и3 сан0вствахъ // њбрэтaютсz, є3двA съ труд0мъ // взыскaти ўд0бно є4сть, тёмъ (л. Rк) и3 вск0рэ крaйнюю познавaютъ (ћкоже // рёхомъ) бэдY свою2, но не во врeм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Пsтаz глави1зна: Всёми џбразы //блюсти2 подобaетъ: да не кaкw // ўтвержде=наz дрyжба преврат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сz на // враждY. не т0кмw бо сіE многобёд//но є4сть, но и3 пaгубно весмA. И# что2</w:t>
      </w:r>
      <w:r>
        <w:rPr>
          <w:rStyle w:val="FootnoteCharacters"/>
          <w:rStyle w:val="FootnoteAnchor"/>
        </w:rPr>
        <w:footnoteReference w:id="28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пaгубнэйшее возм0ж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брэсти1сz, // ћкоже врaгъ домaшній. Тогw2 рaди // д0лгое врeмz и3збирaти дрyга // подобaетъ, ґ не ѓбіе. є3щe же и3 // не ког0 ли бо, наипaче недост0йнаго, // и3ли2 нерaвнаго. И# сіe же да не бyдетъ // забвeно: ћкw є3г0же бlгополyчіе // дрyга содёловаетъ, ѕлоключeніе // въ врагA претвори1т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Шестaz глави1зна: Да не бyдетъ // комY дрyжество рaди нёкоегw (л. Rк њб.) прибhтка и3 корhсти: сyть бо // нёцыи, и5же не глаг0лю ѓки рабHвъ, // но ѓки жив0тныхъ ўпотреблsютъ // другHвъ к8 дёлу и3 корhсти своeй, // и3 ўжE тaмw не люб0внаz, но // бёднаz дрyжба. // ГдЁ во тщE слyжб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П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д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бaетъ всsк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му t себE научи1тисz // при1тчи: занE всsкъ себE лю1битъ, не // корhсти и3 прибhтка чazвъ, но рaди // себE, лю1битъ себE. си1це, ѓще кто2 // и3 њ дрyгэ не разсуждaетъ, // и4стиннаz тaмw дрyжба никогдa же // бyдетъ. дрyгъ бо ничт0же и3н0е // є4сть, т0кмw ѓзъ другjй, чт0же // ѓзъ сaмъ t себE, (понeже люблю2 // себE) чaю пріsти, тaкw ќбw рaди // дрyга люби1ти дрyга. (л. рк7а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едмaz глави1зна: Ћкоже лyчшій // и3 совершeннэйшій да не презирaетъ // мeншагw и3 хyждшагw дрyга: // понeже дрyгъ є4сть, тaкw мeншій // и3 хyждшіи да не зави1дитъ совершe//нэйшему и3 лyчшему, є3гдA каков0е // благополyчіе постизaетъ џнъ. // к8 томY: не и3стzзовaти таковaгw // соверше=ства ў дрyга, каковa же сaмъ // не и3мёетъ кто2: мн0зи бо таковaго // безстyднэ х0щутъ дрyга, какови2 // сaми нижE сyть, нижE м0гутъ // бhти когдA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Бyди ќбw прeжде сaмъ блaгъ и3 // добродётеленъ, и3 тогдA под0бный // взhщетсz къ тебЁ, и3 не њстaвитъ // тz до вёка. ничт0же бо любeзнэе // добродётели, ничт0же си1лнэе (л. рк7а њб.) привлачи1тъ смeртныхъ въ люб0вь, // ћкоже добродётель сеS рaди // є3ди1ныz мн0гихъ лю1бимъ, и5хже ни ви1дэхомъ когдA, добродётель // бо (ћкоже џбще глаг0лютъ) и3 // во вразЁ похвaлна є4сть и3 любeзна. // СіE є4сть и4стинное, сіE всесовершeн//ное, пaче же сщ7eнное дрyжество // є4сть, сіE не и3стzзyетъ корhсти, // но и3 ±же и3мёетъ, дaрствуетъ вс‰. // сіE вёрно є4сть вездЁ и3 нелицемёрно, // сіE не њби1дитъ: нижE њби1дитсz, // вс‰ бо люб0внэ пріeмлетъ. нёсть // в8 нeмъ жестоты2, нёсть сверёпства, // нёсть въ нeмъ льсти2 и3 непрaвды, // всегдa бо рaдуетсz њ и4стинэ. // Таков0е дрyжество стzжaвшіи, // сyть и3 не присyдствующіи, ѓки (л. рк7в) в8 є3ди1н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элеси2 заключeнныи. нищ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но // живyщіи, сyть ѓки и3зоби1лующіи. // немоществyющіи здрaвы сyть и3, // є4же вёру превосх0дитъ, живyтъ // по смeрти. не бо2 на фортyнэ и3 // случaйныхъ, но на добродётелехъ // дрyжества своегw2 њсновaніе и3мёю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. // Всsкъ ќбw и3скушaz, да и3скушaетъ: // кого2, и3 каковA, когдA, и3 чесw2 // рaди и3збирaетъ дрyга себЁ. // И# д0брэ помzнyхомъ њ и3скyсэ // дрyжества, не т0кмw бо много//полeзно, но и3 нyждно є4сть, дрyга // и3звёстна, въ вeщи познaти // неизвёстно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Человёкъ нёкій богaтъ и3 слaвенъ // д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в0лное число2 мни1мыхъ другHвъ // и3мyщъ, и3 никогдa же tрицaющихсz (л. рк7в њб.) пировaній, тёмже хотsй и3скуси1ти, // ѓще и3 въ трудёхъ пребyдутъ съ // ни1мъ: є3ди1ною всёхъ кyпнw // созвaвъ, и3звэствyетъ њ вразёхъ // свои1хъ востаю1щихъ на него2, тaже // да воспріи1мутъ и3 nни2 въ п0мощь // nрyжіе, м0литъ. но и3 nни2 вси2, // кромЁ є3ди1наго, взаи1мнэ м0лzтсz, // да и4мать и5хъ tречeнныхъ. чт0же // сотвори2 мyжъ џнъ; всёхъ и3згнA // в0нъ, и3 є3ди1наго т0кмw, и4же съ н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кyпнw хотsше ўмрeти, в8 дрyжество // пріsтъ, ничт0же сумнsсz њ нeмъ. // Пaки и4ніи двA, не и3скуси1вше // взаeмныz вёрности своеS, // сквозЁ пустhню и3мёzху пyть // св0й. и5хже пред8устрёте медвёдь // t лyга. є3г0же ўзрёвъ є3ди1нъ, (л. рк7г) бэжA на дрeво, ґ другjй пaдъ // на зeмлю таS въ себЁ дыхaніе, // пребhсть ѓки мeртвъ. пришeдъ // ќбw ѕвёрь њбонsше t ќстъ // и3 ўшeсъ дыхaніе въ нeмъ, и3 мнёвъ // того2 мeртва, пaки tи1де // въ лyгъ. тогдA вопроси2 џвъ // съ дрeва: что2 ѕвёрь пошептA є3мY // въ ќхо; tвэщA лежaй, сіE: да // не пaки съ таковhми пyть и3мёю. // Двои1хъ t при1тчей научи1хомсz. // да прeжде нyжды и3скушaемъ дрyга, // и3 дaже до смeрти сохрани1мъ // вёрность къ ни1мъ. Но qле // бёдства нaшегw! мы2, є4же бы дyшы // нaшz положи1ти за дрyги, и4хъ дyшъ // и4щемъ, ўбивaемъ тёхъ прeжде // смeрти, предаю1де тaйнаz и4хъ (л. рк7г њб.) на ћвность. почт0же тaко; понeже // нёсть стрaха гDнz въ нaсъ, // нёсть добродётелей совершeнства, // Сі‰ (т0же бо непрестaнно гlю) // взhщемъ. и3 вс‰ вaмъ бyдутъ // во бlг0е, вс‰ бyдутъ на п0лзу. // бyдетъ и3 и4стиннаz дрyжб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Њ рaвенствэ въ дрyжбэ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T мн0гихъ и3 разли1чныхъ ўказa//ній же и3 и3звётwвъ, мн0зи // разли1чнэ дрyжества рaвенству поу//чaюще, бе€чи1слєнныz t нерaвенства // въ т0мъ бэды2 показyютъ. // Ґ пaче всёхъ Їисyсъ сірaховъ си1мъ //</w:t>
      </w:r>
      <w:r>
        <w:rPr>
          <w:rStyle w:val="FootnoteCharacters"/>
          <w:rStyle w:val="FootnoteAnchor"/>
        </w:rPr>
        <w:footnoteReference w:id="28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пр0сомъ є3ди1нымъ: є4же, к0е // причaстіе горнцY съ котл0мъ; // ћвнw и3 ћснw крaйнэе нерaвнагw (л. рк7д) дрyжества kвлsетъ не ўд0бствіе. // є3щe же нёкіz ви1днэ дрyжества // таковaгw случaйнаz и3зслёдивъ // до концA, є3ди1нагw хи1трости, дру//гaгw же бэdствіz и3знесE на ћвность. // гlz си1це: богaтый њби1ду твори1тъ.</w:t>
      </w:r>
      <w:r>
        <w:rPr>
          <w:rStyle w:val="FootnoteCharacters"/>
          <w:rStyle w:val="FootnoteAnchor"/>
        </w:rPr>
        <w:footnoteReference w:id="28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и3 є3щE приразгнёваетсz. ни1щій же // њѕл0бленъ молчи1тъ. (и3 пaки) ѓще // и4маши что2, поживeтъ с8 тоб0ю: и3 // и3стощ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S, и3 с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п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б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л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 сeмъ. ѓще // п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трeбнw бyдетъ ти, њльсти1тъ тS, // и3 во€смёеттисz. Дaстъ ти надeжду, // во€гlетъ ти2 д0брэ, и3 реч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ебЁ: є4сть ли // ти2 что2 потрeбно; и3 посрами1тъ тS // брaшн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вои1мъ. д0ндеже и3стощи1тъ // тS двaжды и3ли2 три1жды. и3 на // послёд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ругaетсz тебЁ, по т0мъ // њстaвитъ тS, и3 глав0ю своeю (л. рк7д њб.) покивaетъ на тS. внимaй и3 не забyди // да не смири1шисz во ўвеселeніи тво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, // є3гдa тz си1лный призовeтъ: tступaй, // и3 толи1кw пaче призовeтъ тS, не на//падaй, да не tри1нешисz. и3 не ст0й // t далeче, да не забве= бyдеши. не на//лежи2 рaве= бhти є3мY, и3 невёруй мн0//жеству словeсъ є3гw2. мн0гою бесёдою // и3скyс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z: и3 ћкw смэsсz и3спытa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тz. Безмлcтивъ є4сть, и3 не соблюдa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словeсъ, и3 не пощади1тъ њслaбити // њ ѕл0бэ, и3 њ ќза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Соблюди2, и3 внимaй ѕэлw2, ћкw // с8 падeніемъ твои1мъ х0диши. (и3 пaки // гlетъ.) Всsкое жив0тное лю1битъ // под0бнаго себЁ, и3 всsкъ человёкъ // и4скреннzго своего2, всsка пл0ть по // р0ду собирaетсz: и3 къ под0бн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ебЁ (л. рк7є) приложи1тсz мyжъ (тaже пaки) кaz // nбщинA в0лку съ ѓгнцемъ, тaкожде// и3 грёшному с8 бlговёрн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. Кjй мjръ // ўє1нэ со p0мъ; и3 кjй ми1ръ богaту // съ ўб0гимъ. Л0въ лвY nнaгри въ // пустhни, тaкожде пaжити богaт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ўб0зіи. мeрзско г0рдому смирeніе, // си1це мeрз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огaтому ни1щіий. Богaтъ // колёблzсz ўтверждaетсz t другw+. // ўб0гій же падhй, прирёzнъ бyдетъ // дрyги. Богaту соблaзншусz мн0зи // застyпницы глаг0лаша и3зречeніz, и3 // њправди1ша є3го2, ўб0гій же соблазни1//сz, и3 запрети1ша є3мY, и3звэщA рaзу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, // и3 не дaша є3мY мёста. Богaтый // возгlа, и3 вси2 ўмолчaша: и3 сл0во // є3гw2 вознес0ша до џблакъ. ўб0гій // возгlа и3 вси2 рёша: кто2 є4сть сeй; (л. рк7є њб.) Ви1диши нhнэ: что2 тебЁ прин0ситъ // не рaвенство в8 дрyжествэ. внsлъ ли // є3си2 премyдрому сказaнію Їисyса // сірaхова; рaдость ли, и3ли2 печaль, // њхлаждeніе ли и3 потёху; и3ли2 ск0рбь // и3 тэснотY и4маши tсю1ду; є4й бёдно // сіE дрyжбы с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четaніе, и3дёже є3ди= себE // гDи1на, другaго же рабA ра€суждaетъ. // Ни є3ди1на здЁ крёпость, ни є3ди1на // ўтёха, но свaръ, разд0ръ, хулA, // величaніе с8 през0рствомъ. Таковhz // бэды2 и3збёгнути хотsше: и3збирa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под0бнаго и3 рaвнаго въ дрyжбу // себЁ, да не кaкw прицэпи1вшесz // си1лнымъ, и3счeзнути, по под0бію // рёкъ, ±же вели1кимъ при//совокуплsютсz, нyжда // бyдет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(л. рк7ѕ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Њ примирeнномъ дрyгэ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И$же при1снw бyрz, нижE тишинA // всегдA, нижE дождeве неи€сzкно//вeнніи, нижE вeдро бывaетъ непре//стaнное: си1це ви1димъ в8 житeйскихъ, // мн0зи по враждЁ въ дрyжбэ, // м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жaйшіи п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рyжествэ 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раждЁ // пребывaютъ. Ґ ћкоже по величaйшей // тишинЁ, страшнёйшыz вHлны: // си1це по крэпчaйшей дрyжбэ, // неуврачевaнныz бывaютъ вражды2. // џсобнw же случaемъ є4сть сіE // таков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: и5же не х0щутъ взаи1мнэ // себE прощaти њби1ды, но памzто//ѕл0бнэ тA во ўмЁ њбносsще, // врeмен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о tмщeнію и4щутъ, ћкоже // преdложeннаz kвлsетъ нaмъ при1тча. // Пред8 нёкоегw земледёлz д0момъ (л. рк7ѕ њб.) в8 горЁ жили1ще и3мyщій ѕмjй вхо•дa//ше в8 селeніе мyжа џнагw, но по случaй//ной же винЁ сhнъ земледёле+ ўдaри // ѕмjz. Но сeй воз8zрeнъ, смeртнэ // ўгрызE џтрока. nц7ъ мeртва зрsщъ // сhна, и3 болёзнію њб8sтъ сyщи // ѕэлw2: ск0рw бэжA, є4же ўби1ти // ѕмjz, но чaсть т0кмw нёкую // w4шиба ўсэчE є3мY, ґ ѕмjй въ г0ру // скрhсz. Тaже хотsщъ лeстнэ при//мири1тисz со ѕміє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, пaче же врeмене // и3щA ко tмщeнію ўд0бнаго, взeмъ // в0ду, мукY с0ль, и3 t пчeлъ с0тъ: // призывa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ѕмjz к8 прeждней дрyжбэ. // Сeй же и3з8 пещeры tвэщA, сви1//щу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щ</w:t>
      </w:r>
      <w:r>
        <w:rPr>
          <w:rFonts w:cs="Irmologion Ucs" w:ascii="Irmologion Ucs" w:hAnsi="Irmologion Ucs"/>
          <w:kern w:val="2"/>
          <w:sz w:val="32"/>
          <w:szCs w:val="32"/>
        </w:rPr>
        <w:t>. всyе труди1щасz д0брый мyжу: // дрyжество бо ўжE междY нaми не // бyдетъ. занe є3гдa мz без8 w4шиба (л. рк7з) ви1жду, ґ ты2 гр0бъ зри1ши сын0вній, // ми1рни кaкw пребyдемъ;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Тaкw ни дрyгу tскочи1вшу вёровати // безбёдно є4сть, пaче же ѓще и3 знa//мєніz њбрэтaютсz вражды2, ћже // тsжесть сердeчную съ ненавидё//ніемъ ўмножaютъ непрестaннw. // Бyдемъ ќбw мyдріи ћкw ѕмjй // џнъ, и3 не ск0рw, но по мн0гомъ // и3звёстіи ввэрsемсz є3мY. Вёсть // бо ны и3 писaніе ўвэщевaти в8 тако//вhхъ: не и3ми2 (речE) вёры врагY</w:t>
      </w:r>
      <w:r>
        <w:rPr>
          <w:rStyle w:val="FootnoteCharacters"/>
          <w:rStyle w:val="FootnoteAnchor"/>
        </w:rPr>
        <w:footnoteReference w:id="28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твоемY въ вёкъ, ћкоже бо мёдь // њржавёетъ, тaкw и3 ѕл0ба є3гw2, // и3 ѓще смири1тсz, то2 п0йдетъ по//ни1кши. Њстaви дyшу свою2, и3 // храни1сz t негw2, и3 бyдеши є3мY ћкw // њчище=но зерцaло, и3 разумёеши ћкw (л. рк7з њб.) не доконцA њржавёлъ. Не постaви // є3го2 ў себE, да не возри1нувъ тS, // стaнетъ на мёстэ твоeмъ. Не п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сади2 // є3го2 њдеснyю тебE, да не пои1щ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огдA // сэдaлища твоегw2, и3 на послёдокъ // разумёеши словесA моS: и3 њ глаг0лэ // моeмъ ўмили1шисz. (и3 пaки) // Чaсъ с8 тоб0ю пребyд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, и3 ѓще ўкло//ни1шисz, не стeрп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, ўстнaма с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и1ма // ўслади1тсz врaгъ, и3 мн0го пошeпч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, // и3 речeтъ: добро2 є4сть, nчи1ма свои1ма // прослези1тсz, и3 с®цемъ свои1мъ со//вётуетъ ври1нути тS в8 р0въ. и3 є3гдA // њбрsщетъ врeмz, ненасhтитсz кр0ве. // Ѓще срsщетъ тS ѕло2: тY њбрsщеши // є3гw2 пeрвэе, и3 ћкw помогaz // прирази1тъ пsту твою2. поки//вaетъ глав0ю своeю, и3 восплeщетъ (л. рк7и) рукaма свои1ми, и3 мн0гw пошeпчетъ, и3 // и3змэни1тъ лицE своE. Си1це лeстны&lt; // предaтелей таковhхъ назнaменова // д¦ъ с™hй, t к0ихъ всsкъ и3мёzй // ќмъ да храни1тъ себE. Нижe бо</w:t>
      </w:r>
      <w:r>
        <w:rPr>
          <w:rStyle w:val="FootnoteCharacters"/>
          <w:rStyle w:val="FootnoteAnchor"/>
        </w:rPr>
        <w:footnoteReference w:id="28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nтрaву, рaзвэ мeдомъ ўслаж//дeнну подавaютъ: нижE ѕл0бою // прелсти1тъ кто2: рaзвэ под8 џбра//зомъ добродётелнагw примирeні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Њ корhстzхъ со врагHв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ВозводS нaсъ ГDь на вeрхъ // добродётелей, мнHгаz срeдства // п0далъ є4сть, џво подаsти, // ничт0же воспріsти чaюще, џво</w:t>
      </w:r>
      <w:r>
        <w:rPr>
          <w:rStyle w:val="FootnoteCharacters"/>
          <w:rStyle w:val="FootnoteAnchor"/>
        </w:rPr>
        <w:footnoteReference w:id="28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п0прище и3ти2 со звaвш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друг0е, // џво ўдарsющему въ лани1ту // њбращaти и3 другyю, џво раздаsти (л. рк7и њб.) и3мёніz своS, съ надeждою сто//ри1чнэ, здЁ и3 въ бyдущемъ вёцэ // воспріsтіz, џко люби1ти враги2, и3 // добро2 твори1ти ненави1дzщымъ нaсъ. // Вс‰ же сіS несумнённw тaкw сyть // и3 въ бyдущемъ // и3 въ настоsщемъ вёцэ полeзна: ћкw не сумни1телно // є4сть њ гDнемъ полeзнаz нaмъ // ўстроsющемъ промышлeніи. //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Но кaz (вопрошaеши) в8 нhнэшнемъ // вёцэ t врагHвъ, и4же всегдA ѓки // ѓдъ разширsютъ ўстA своS, и3 // ўмножaютъ хи1трости, во є4же // вреди1ти нaсъ: возм0жетъ п0льза // бhти; tвэщавaю съ Хиронeйскимъ // Плютaрхомъ: вёмы сіE и3звёстно, // ћкw в0ды морскjz слaны сyть и3 // къ питію2 неуд0бны, џбаче на пи1щу (л. рк7f) рhбы нaмъ воспитовaютъ, и3 // въ далечaйшыz страны2 tходsщимъ // пyть бывaютъ къ kждeнію всеуд0б//нэйшій. Ки1ты вели1кіz стрaшны // сyть, и3 лю1ты, ћкw и3 карабли2 // пожирaти дов0лны: но и3 њ тёхъ // тyтъ въ мёсто є3лeа во свэти1лники // ўпотреблsемь бывaетъ. Џгнь ѕлЁ // є3гw2 ўпотреблsющихъ њпалsетъ, // свётитъ же и3 согрэвaетъ, при//способлsетъ пи1щу, и3 ко мн0гому // дёлу бlгопотрeбенъ є4сть, мyдрэ // тогw2 ўпотрeбльшимъ. Дрeвле // за бlгодaть сіE и3мёzху, ѓще t // ѕвёрей гдЁ можaху жи1телст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вати // без8 бёдно, њ сeмъ бо т0кмw и3 брaнь // и4хъ бsше со ѕвёри, послэди1 же є3гдA // и3зучи1шасz си1хъ на свою2 њбращaти (л. рк7f њб.) корhсть, нн7э t мsсъ нёкіихъ пи1щу // и4мутъ, к0жами њдэвaютсz, кHсти // на ўкрашє1ніz, м0зги на врачевa//ніz стzжевaютъ, нижE в8 ѕвёрэхъ // т0кмw сі‰ творsтъ, но и3 в8 рhбахъ // и3 пти1ца&lt;, и3 гaдэхъ. И# по є3ли1ку же//сточaйшій ѕмjй бyдетъ, по є3ли1ку // крэпчaйшаz си1ла въ ни1хъ и3зhщетсz // цэлбы2, си1це и3 њ вразёхъ суди1ти // подобaетъ: є4же бо въ ни1хъ пaче // вреди1телно є4сть, си1мъ пaче и3 п0л//зовати насъ бyдутъ. Врази1 бо по//нeже с8 б0дрымъ тщaніемъ присэдz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дэsніzмъ нaшимъ, tвсю1ду нази//рaютъ житіE, нижE, т0кмw чрeзъ // стёны ћкw лви1цей прозорли1вый, ни // чрезъ кaменіе но и3 чрезъ дрyги, и3 // чрезъ рабы6 и3 чрезъ домaшніz (л. Rл) њ всeмъ є4же и3ли2 твори1мъ, и3ли2 со//вётуемъ, пaче же, ѓще въ чeмъ по//п0лзнемсz, њ всeмъ сeмъ гlю вё//дати тщaщесz, ѓки пригрождeнны // къ нaмъ, прицэплsютсz тaйнамъ // нaшимъ, по под0бію сeмновъ, и5же // смердsщыz т0кмw нападaютъ трy//пы: ґ свёжіz нижE њщущaютъ. // Поползновeніи т0кмw и3 блазнми2 // нaшими ўслаждaютсz, и3 ѓки нёчто // и3зрsднэйшее њбрётше веселsтсz, // нaмъ же tтyду ѕэлw2 и3зрsднаz, // и3 њс0бнэйшаz цэльбA бывaетъ. // Свёдуще бо мы2 назирaтелей тако//вhхъ, чeстно, чи1нно же и3 б0др//ственно вeдуще житіE, сaми себЁ // проразсуждaемъ, сaми себЁ вни//мaемъ непрестaннw: да не кaкw (л. Rл њб.) что2 неради1вэ, неразсм0трителнэ, // но проразсуди1телнэ возгlг0лемъ же // и3 сотвори1мъ: жи1знь свою2 непор0чну, // непови1нну, и3 њ всёхъ ко њклеветaнію // ви1нъ своб0дну ведyще. Тaкw и3 // стрaсти, и3 бhстріи nбhчаи смирs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: си1це над8 в0лею поставлsемъ стрaжа // рaзумъ: со всsкимъ њпасeніемъ дни2 // и3 н0щы пров0димъ: тaкw живyще // ўцэломудрsемсz и3 по нyждэ. // и3ногдa же пріи1демъ въ и3звёстное // д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б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дётелей совершeнство, бывaемъ // непор0чни, цёлы, неблaзненны, // понeже ўврачевaнни ѕл0бою врагHвъ // н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Ѓще же и3 tмсти1ти врагHмъ вос//х0щемъ, тaкw пребывaюще: ўд0бь // возм0жемъ. (л. рlа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прошeнъ и3ногдA Діогeнъ, кaкw бы // tмсти1ти врагY; tвэщA глаг0лz: // си1це, ѓще сaмъ чeстенъ и3 непор0ченъ // пребyдеши. Ѓще бо си1хъ, проти1ву // и5мже кто2 враждY и3мёетъ, ви1дитъ // бlгоустр0енныхъ кHній, и3ли2 д0брэ // в8 лови1твэ и3скyсныхъ и3 и3з8учeнныхъ // псHвъ, и3ли2 гобзyющыz полS и3 ни1вы, // и3ли2 многwпл0дныz скоты2, и3ли2 // крaснэ цвэтyщыz ѕeліz в8 nгрaдэ&lt;. // СіS гlю, и3 подHбнаz зрsй врaгъ: // t зaвисти и3счезaетъ воздыхaющи. // То2 что2 надёzтисz; є3гдa тz // ќзритъ мyжа прaведна, мyжа // премyдра, сохрaнна, бlгора€суди1телна,// и4стинствующаго въ сл0вэ, в8 дёлэ // постоsннаго, чи1стаго и3 непор0чнаго // в8 житіи2. Тaкw бо пребывazй, мeчь (л. рlа њб.) вонзeши въ с®це врагY твоемY. Ѓще // же и3 њглаг0лютъ врази2, њбaче и3 // tсю1ду корhсть и3 приwбрётеніе є4сть. // хотsй бо весмA совершeнъ бhти, // по нyждэ крaйнэй, ѓще другHвъ // ѕэлw2 и4стинныхъ не и4мать, да // терпи1тъ врагHвъ жесточaйшихъ. // nни1 бо ўвэщавaюще, сjи же // њглаг0люще, t ѕлHбъ tвращaютъ // нaсъ. Ґ nс0бнw понeже в8 вёцэхъ // нaшихъ ѕэлw2 мaло таковhхъ // другHвъ, и5же и4стину своб0днэ // рекyтъ нaмъ, њбрэсти2 возм0жемъ: // (вси1 бо на лeсть и3 ласкaніе њбра//ти1шасz, и3 въ тёхъ т0кмw мно//гоглаг0ливы сyть, ко и3справлeнію // же и3 наказaнію нёмы, и3 бе€zзhчни.) // Ќбw внsтелна да бyдетъ нaмъ (л. рlв) t врагHвъ и4стина, ћкоже Тилеф0нъ // домaшнzго не и3мyщъ совершeннаго // врачA, ћзву же пріsтъ t Ґхjллеса, // тёмъ же супостaтнымъ њрyжіемъ // врачевaсz, (ржy бо њскрeбъ t к0піz, т0ю посhпа ўрaненное мёсто.) // Си1це є3мyже нёсть бlговоли1телный // наказaтель, нyжда є4сть и3 врaжіимъ // повинyтисz ўкори1зна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Хотsщъ нёкто Fессалонjйскагw // ЇассHна ўби1ти мечeмъ, ўврачевA // є3гw2: разсёчену бо и3 и3стeкшу // врeду, и3сцэлЁ болsй. Тaкw // мн0жицею ўк0ръ и3 поношeніе // t kрsщагосz врагA нанесeнный, // дш7eвную болёзнь и3 стрaсть по//таeнную и3сцэлsетъ въ нaсъ. // Ќбw к0имъ ли бо кто2 поречeнъ (л. рк7в њб.) совершeнствомъ, ѓще и4стина бyдетъ, // болши1мъ прилэжaніемъ, пaче // нeжели њдeжду твою2 и3змhти // потщи1сz, ѓще л0жъ, и3спытaй винY, // коеS рaди сицевhй на тS пор0къ // налагaетъ; не всегдa бо полeзнw // бывaетъ презирaти непрaведныz // ўкори1зны, но мн0жицею лyчше // и3звэсти1тисz tкyду си1хъ произhде // начaло. Но ўдержaтисz на порицa//телz t ћрости, пrнw многwполeзно // є4сть. Чт0 бо нaмъ препинaетъ // врагA своегw2 въ мёсто самоиз//в0лнагw и3справи1телz и3мёти, // и3 нaмъ безвёстныхъ сказaтелz безпёнежнzго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Не приwбрётеніе ли сіE и3 корhсть // нaша, ћкw мн0жае лyчше врaгъ пaче (л. рlг) дрyга зри1тъ недостaточества нaша; // всsкъ бо люби1тель, по ПлатHнову // мнёнію, слёпъ є4сть в8 вeщи люби1мой. // ґ ненави1дzщему любопhтное много//рёчіе вездЁ присyдственнэ є4сть. // Їєр0нъ нёкто t Ґfи1нwвъ, // ўкорeнъ њ ѕлов0ніи ќстъ свои1хъ, // глаг0лаше ко супрyзэ своeй: почто2 // не возвэсти2 є3мY досeлэ њ т0мъ; // nнa же: мнёхъ, речE, ћкw вси2 // мyжіе таков0е духновeніе и4мутъ. // Зри2 сегw2, и4же не t домaшнихъ, // ни t пrнагw дрyга, но t внёшнихъ // њ стрaсти своeй њбличeнъ є4сть. // Ѓще же њ сeмъ, є4же и3 чyвствамъ // внsтно, не и3звэщeнъ t свои1хъ, // то2 что2 помышлsемъ њ потаeнныхъ // нaшихъ; любопhтніи же врази2 и3 сіS (л. рlг њб.) и3зслёдити дов0лни. Е#щe же, // и3 и3зрsднэйшую чaсть добродётели // љзhка, воздержaніе. ѓще не бyд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д0лгое въ свaрахъ къ молчaнію // њбыкновeніе, и3 воспzщeніе ћрост//ныz стрaсти, стzжaти нево€м0жнw. // Е#гдA свaры, п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шє1ніz, и3 ўк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ри1зны // съ молчaніемъ носи1ти навhкнеши, // ўд0бнэе t жены2 сварли1выz и3 ѕло//рёчивыz молвY понесeши, нижE // смути1шисz, t дрyга и3ли2 t брaта // наказyемый. T роди1телей ћзвы и3 // ўдарє1ніz претeрпиши благоувёт//ливнэ. на послёдокъ: врeмz ко t//мщeнію њбрётъ, ѓще врагY tпyсти//ши, сE чlвэк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лю1біе є4сть, и3 хrтіа=скаz // крёпость, є3гдA ўмилsешисz зрS // є3гw2 в8 бэдЁ, є3щe же и3 п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м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щеcтвyеши (л. рlд) трeбующему, заступaz чaда є3гw2, // и3 домaшнzz в8 ѕлоключeніи. тогдA // ѓще не возлю1битъ тz кто2, и3 не по//чуди1тсz благостhни твоeй, сeй и3ли2 // сaмъ ѕвёрь є4сть, и3ли2 Ґдаманти1ное // с®це и3мёет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И# ни1же t похвaлъ, ѓще что2 похвaл//ное во вразёхъ ўви1димъ, полeзно // бyдетъ ўстранsтисz, занeже сіE // пaче хвaлzщему, нeжели хвали1мому // слaву при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'</w:t>
      </w:r>
      <w:r>
        <w:rPr>
          <w:rFonts w:cs="Irmologion Ucs" w:ascii="Irmologion Ucs" w:hAnsi="Irmologion Ucs"/>
          <w:kern w:val="2"/>
          <w:sz w:val="32"/>
          <w:szCs w:val="32"/>
        </w:rPr>
        <w:t>ситъ. Ґ стzжaвый нал0гъ // таковhй, ўжE стрaсть зави1стную // прогнaлъ є4сть t с®ца своегw2, ўжE // так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вhй њ д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брЁ бли•нzгw рaдуетсz // п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нeже д0брое и3 во вразёхъ хвали1ти // њбhклъ є4сть. и3 въ прaвду: что2 // нaмъ тaкw возм0жетъ полeзное и3 // к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рhстное бhти в8 вёцэ сeмъ, ћк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же (л. рк7д њб.) сіE, є4же вин0вно є4сть ко и3стреблeнію // зaвисти њ с®цъ нaшихъ. И$же бо // зaвистію не њслэплsетсz, но житіE // врагA своегw2 проразсуждaетъ, и3 // см0тритъ: кaкw џнъ на чeсти // восх0дитъ; к0ихъ рaди ви1нъ почи//тaетсz; кaкw собирaетъ и3 с0держитъ // и3мBніz: т0й, ѓще бyдутъ д0браz // срeдствіz, во€слёдовати, ѓще ѕлaz, // ўклонsтисz, ўд0бь возм0жетъ. // tложи1мъ ќбw всsку мeсть врагw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и3 сопротивлeніе посредё бо њ гlг0//ланій и4хъ, ѓки посредЁ пти1чнихъ // восклицaній ми1рно пожи1ти воз//м0жемъ. не брaнемъ да блюдyтъ // нaсъ, тaкw бо живyще: и3 пред8 // человёки и3 пред8 ЃгGлы ћвимсz // непор0чн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(л. рlє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Њ піaнствэ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Что2 содёловаетъ въ человёцэхъ // піaнство: кaкw мeрзско, // к0ль врeдно, и3 коли1кихъ бывaетъ // вин0вно поги1белей; Сmмволи1ческій // дрeвніи хотsще начертaти: ю4ношу // на дeлвэ сэдsща, в8 руцЁ є3ди1ной // чaшу, въ друг0й же стeбліе пeрца, // на главЁ крылЁ и3мyщаго, ўвэн//чaнна ли1ствіемъ, и3з8wбрази1ша, // хотsще си1мъ главнёйшаz піaницъ // и3з8zви1ти прили1честв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Вои1стинну бо крылЁ на главЁ своeй // мн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іaный и3мёти. є3гдA во ўмЁ // сво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вели1къ, и3 си1ленъ, и3 стрaшенъ// и3нhмъ, и3 дaже до небeсъ выс0къ // kвлsетсz він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поeнный, богaтъ // же и3 и3зоби1ле=, ѓки чaша и3сп0лненна. (л. рlє њб.) nбaче по под0бію ли1твіz т0щъ // tпaдаетъ ногaма порэвaнъ сyщи. // г0рекъ всёмъ чyждымъ и3 домаш//нимъ, ѓки пeрецъ и3 жeлчъ. Чт0 же // и3 дeлвою знaменателствовати не//пщевaху: Сeнеки дрeвнzгw Філ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с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фа // внeмл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овесeмъ: Ћкоже (речE) // він0мъ дeлвы нап0лненныz разсэ//дaютсz, и3 погибaютъ, ґ что2 на // сподY лежaше внyтрь: сіE на вeрхъ // теплотA ўмн0жшисz, подн0ситъ. // тaкw нап0лненъ (він0мъ, и3ли2 // к0имъ ли бо) ўпаsющимъ питіeмъ, // всS внyтрь сокровeннаz, всS тaйнаz // и3зн0с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ћво. ћкоже бо њтzго//щeнніи мнHг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итіeмъ в8 стомaху // пи1щы, си1це в8 с®цэ своeмъ тaйны // tню1дъ ўдержaти не м0гутъ. (л. рlѕ) Въ прaвду (т0йже гlетъ:) // всsкіz несовершeнства нaша піaн//ствомъ tкрывaютсz, до и3збhтка // с®цу согрёzнну сyщу; всe бо // чт0 ли бо крhzшесz ѕл0е, на вeрхъ // и3зн0ситсz тогдA. и3 ѓкибы піaн//ство н0выхъ не твори1тъ безчи1ній, // но стaрыхъ ўпотреблsетъ. ТогдA // безстyдный хвaлитсz въ безстyдіи // своeмъ, тогдA продерзи1вый своб0дъ // и3 љзhкомъ и3 рукaми kвлsетсz. // Растeтъ в8 возносли1выхъ г0рдость, // ѕл0ба в8 зави1стныхъ, в8 жест0кихъ // лю1тость: да сокращeннэ речeмъ: // всE ѕло2, всsкое безчи1ніе. ѓки // др0ждіе нёкое и3зн0ситсz t спyду, // тaкw свои1хъ рачи1телей ўкрашaетъ // піaнство. (л. рlѕ њб.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Ѓще же вс‰ сіS кто2 ќзритъ // въ ю4номъ чlвёцэ, ни ли2 ѓки псA // смердsща, и3ли2 мeрзскаго бёса // возгнушaетсz є3гw2; є4й вои1стинну: // рaдъ бы бhлъ nц7ъ таковaгw сhна, // є3гдA бы ви1дэлъ дeнь т0й, в8 џньже // таковaгw краси1телz гр0бу прeдалъ. // Ѓще бо nц7Y стyдъ є4сть сhнъ // ненакaзанъ, то2 что2 ўжE речeмъ, // є3гдA піaница є4сть; ўжe бо таковhй // и3 ўчeніz, и3 всsкіz добродётели // пyстъ є4сть: ћкw вседнeвныz // приклaды и3з8учaютъ нaсъ: ви1димъ // бо мн0гихъ, и5же піaнству // содружи1шасz, ћкw и3 безчeстны и3 // безли1чны, и3 сквeрни, и3 мeрзски, // и3 никомyже полeзны сyт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огw2 рaди всsкъ хотsй чeстнw, (л. рlз) пaче же бlгочeстнw жи1телствовати, // всёхъ си1хъ хотsй и3збёгнути бёд//ствій, ѓки смертон0сна губи1телства, // д0лженъ є4сть бёгати піaнства. // И#зрsднэе же ю4ныи, и4мже кромЁ // всёхъ си1хъ и3счи1сленны&lt; безобрaзій, // и3 пор0кw+, піaнство (ћкоже Плsто // філос0фъ в8 Тімeе гlетъ) мн0жицею // бэсновaнію вин0вно бывaет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Њ воздержaніи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Тaz кромЁ и3нhхъ всеизрsднэй//шаz чистотЁ дёвственной по//хвалA є4сть, ћкw сeю ЃгGлwвъ // приуподоблsетсz чlкъ. ЗанE соблю//дaти чcтотY дёвственную ничт0же // и3н0е є4сть, т0кмw ЃгGлское по // є3ли1ку м0щнw, житіE на земли2 (л. рlз њб.) и3мёти nбaче, коли1кw добродё//тель сіS краснёйша пaче и3нhхъ, // и3 бlгоwбрaзнэйша, толи1кw б0лши//ми и3скушeніи бори1ма бывaетъ // ћкоже кри1нъ посредЁ тeрніz сyщи. // И# вои1стинну кри1нъ є4сть нёкій // чистотA џна, ћже кромЁ бёлости // своеS, и3зрsднэйшее гDви прин0с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бlгоухaніе. Но q к0ль мн0гихъ // и3скушeній тeрніемъ њблагaетсz! // м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'</w:t>
      </w:r>
      <w:r>
        <w:rPr>
          <w:rFonts w:cs="Irmologion Ucs" w:ascii="Irmologion Ucs" w:hAnsi="Irmologion Ucs"/>
          <w:kern w:val="2"/>
          <w:sz w:val="32"/>
          <w:szCs w:val="32"/>
        </w:rPr>
        <w:t>жицею и3 в8 нед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умёніе прих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ди1ти // нyжно є4сть! да не кaкw тeрніемъ // сицевhмъ подавлeнъ, бёлость // кyпнw, и3 бlгоухaніе погуби1тъ. Не // бо2 спи1тъ дрeвній џнъ непови1нности // разори1тель и3 крaйніи врaгъ діaволъ, // и4же всS стези2 назирaетъ, да // t создaтелевы любвE къ создaнію, (л. рlи) чи1стагw житіS къ мeрзостемъ // сластолю1біz привлечeтъ чlка, и3 да // в8 сeмъ хи1тромъ ўмышлeніи своeмъ // ўд0бнэйшій возм0жетъ ўспёхъ // и3мёти діaволъ: влагaетъ в8 с®цA // нaша и3зли1шнее брaшенъ ўпотреб//лeніе, да тaкw на всS любохотё//ніz всеуд0бныz сотвори1тъ тэлесA // нaша. но qле нерадёніz нaшегw! // и3ли2 не вёмы, ћкw невоздержaніе</w:t>
      </w:r>
      <w:r>
        <w:rPr>
          <w:rStyle w:val="FootnoteCharacters"/>
          <w:rStyle w:val="FootnoteAnchor"/>
        </w:rPr>
        <w:footnoteReference w:id="28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и3з8 раS цrтвующаго и3згнA. Воздер//жaніе же в8 рaй призвA блудsщаго. // є4й вёмы, ћкw начaло животA чlче//скагw хлёбъ и3 водA, нн7э же что2 // ли бо t рhбъ плaваетъ, чт0 ли бо // t пти1цъ лэтa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, чт0 ли бо t ѕвэрeй // скитaетсz в8 пустhни, вс‰ сіS погре//бaютсz в8 чрeвэхъ нaши&lt;: ћкоже гlетъ (л. рlи њб.) медот0чный ў§тль. тaкw мы2 // ўгнэтaемъ бlголёпный кри1нъ т0й, // тaкw в8 бёдствіе прив0димъ, ЃгGлw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прево€лю1бленную чистотY дёвствен//ную. Всsкъ ќбw хотsй сицевhz // бэды2 свободи1тисz, д0лженъ пeрвэе // бёгати прaздности, тaже ўкла//нsтисz и3зли1шнzгw ўпотреблeніz // брaшенъ, к8 томY пост0мъ, бдёні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, // мlтвою, и3 пр0чіими ўмерщвлeніи // смирsти тёло. Мaла слaсть // привнeсшисz, и3ногдa же и3 сaмое дeр//зостное во€зрёніе вeсь трyдъ погуб//лsетъ, и3 твори1тъ дyшу тщY сице//выz красоты2 невозвращeнныz. // чт0же бyдетъ, є3гдA и3 сaмымъ // любослaстіемъ побэди1тъ діaволъ // храни1телz є3S. КраткA є4сть слaсть (л. рlf) nнA, но никогдa же ўслаждaемую // г0ресть принесeтъ. Принесeтъ ю4нос//ти пор0къ с8 ўкори1зною: ўмалeніе // чeсти, пaче же и3 сaмое бе€чeстіе. // И#мёнію и3стощaніе, соблaзнъ бли•//нимъ с8 ск0рбію, св0йственнымъ пе//чaль, рaдость врагHмъ, и3 поношe//ніе другHмъ тэлеси2 и3 всёмъ ўдес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ра€слаблeніе, помрачeніе лицA, лани1тъ // ўвzдeніе, и€мэнeніе глaса, и3 власw+ // ўмерщвлeніе: и3ногдaже и3 сaмыz // жи€ни кон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ц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ѕ0лъ, ґ над8 всE блгdти. // Б9іей лишeніе, и3 дш7и2 поги1бель. Си&lt; // ќбw всёхъ хотsй и€бёгнути, чи1стъ // да бyдетъ ўм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, чи1стъ с®цемъ и3 все//цёл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ёл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. Ѓще тaкw пребyдетъ,</w:t>
      </w:r>
      <w:r>
        <w:rPr>
          <w:rStyle w:val="FootnoteCharacters"/>
          <w:rStyle w:val="FootnoteAnchor"/>
        </w:rPr>
        <w:footnoteReference w:id="28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ќзр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а, и3 причтeнъ бyдетъ си1мъ, // и5же съ женaми не њскверни1шасz, (л. рlf њб.) и3 дёвственницы сyть, и3 по//слёдуютъ Ѓгнцу, ѓможе // и4детъ џн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Њ Сmрeнахъ мjра сегw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ДревесA мaсличнаz тaкw сyть // чистоты2 люби1тели, ћкw всегдA // с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удни1цами ди1вную нёкую враждY // и3мёютъ. и3 ѓще к0е t древeсъ мaслич//ныхъ блудни1цы рукaма бyдетъ // насаждeно, сіE и3ли2 безпл0дно // пребyдетъ, и3ли2 вск0рэ и3зс0хнетъ. // тогw2 рaди Е$ллини, Паллaдэ, (ю4же // боги1ню премyдрости и3меновaху,) // мaсли?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е дрe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свzти1ша: нарицaюще // є5 Палладjйское дрeво. Почт0же // тaкw; ЗанE премdрость чcтыz лю1битъ, // нижE њбитaетъ (ћкw же гlетъ (л. Rм) бжcтвенное писaніе) в8 тэлеси2 пови1н//номъ грэхY. Ќбw тщaщійсz</w:t>
      </w:r>
      <w:r>
        <w:rPr>
          <w:rStyle w:val="FootnoteCharacters"/>
          <w:rStyle w:val="FootnoteAnchor"/>
        </w:rPr>
        <w:footnoteReference w:id="28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њбрэсти2 премdрость, и3 причтeнъ бhти // џной, пaче же и3 њсщ7eнъ в8 приношeніе // чeстнw, бyди мaслинна. є3щe же мhсле=//ныz дэви1цы, чистоты2 глаг0лю, // насаждeнъ рукaма. бyди тебЁ // неприкосновeнна рукA блудни1цы, да // не кaкw и3зс0хнеши, и3ли2 пребyдеши // непл0денъ, пр0стw рeкше, бёгай // поги1белнаго глaса Сmрeнъ вёка сегw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Кaкw же, к0имъ џбразомъ, и3 // к0ими словесы2 наполнsюще пёсни // своS. прелщaютъ неутверждeнныхъ // с®цA, кaкw гlю влекyтъ и4хъ // въ поги1бель преудиви1телнэ, сказA // всёмъ на п0льзу, начертA дyхомъ //дви1жимый СоломHнъ премdрый. (л. Rм њб.)</w:t>
      </w:r>
      <w:r>
        <w:rPr>
          <w:rStyle w:val="FootnoteCharacters"/>
          <w:rStyle w:val="FootnoteAnchor"/>
        </w:rPr>
        <w:footnoteReference w:id="29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lz си1це: ЖенA срsщетъ є3гw2 зрaкъ // и3мyщаz прелюбодёйчищъ, по т0мъ // пріeмши л0бжетъ є3го2, безстyдн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же лицE прореч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о џному: жeртва // ми1рна ми є4сть, днeсь воздаю2 мlтвы // моS. Сегw2 рaди и3зыд0хъ во стрё//теніе тебЁ, лю1бzщи лицE твоE // њбрэт0хъ тS. Преткaніемъ є4смь // покрhла џдръ м0й, коврaми же су//гyбыми п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слaхъ, ±же t є3гЂпта ж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kern w:val="2"/>
          <w:sz w:val="32"/>
          <w:szCs w:val="32"/>
        </w:rPr>
        <w:t>//тzницею (сми1рною ґл0есомъ и3 ци=на//м0номъ) посhпала є4смь л0жницу // мою2. Пріиди2 да наслади1всz любвE // п0хоти, нёсть бо мyжа моегw2 въ // домY, и3зhде на пyть далeче, дов0л//нw сребрA взS с8 соб0ю, и3 за мн0ги // дни2 во€врати1тсz в8 д0мъ св0й. И# // тaкw пр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kern w:val="2"/>
          <w:sz w:val="32"/>
          <w:szCs w:val="32"/>
        </w:rPr>
        <w:t>сти2 ю4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шу м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'</w:t>
      </w:r>
      <w:r>
        <w:rPr>
          <w:rFonts w:cs="Irmologion Ucs" w:ascii="Irmologion Ucs" w:hAnsi="Irmologion Ucs"/>
          <w:kern w:val="2"/>
          <w:sz w:val="32"/>
          <w:szCs w:val="32"/>
        </w:rPr>
        <w:t>гою бесёд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ю, (л. рм7а) тенeтами є3S ўстнY, в8 блyдъ введE // є3го2: џнъ же ѓбіе послёдуz є4й, ћко//же в0лъ на заколeніе ведeсz, и3 ћкw // пeсъ на ќзы, и3ли2 ћкw Е#лeнь врежде= // стрэл0ю. и3 поспёшаетжесz ћкw // пти1ца в8 сёть, не вёдый ћкw њ дш7и2 // течeтъ, нн7э же сhне послyшай менE, // и3 внимaй глаг0лы ќстъ мои1хъ, да // не ўклони1тсz в8 пути2 є3S с®це твоE, // и3 да не прельсти1шисz во њмёна&lt; є3S. // Мн0гихъ бо ўzзви1вши низведE, // и3 безчи1сленны сyть, и5хже ўби1ла // є4сть. путіE ѓдовы д0мъ є3S, низ//водsщіz въ сокр0вища смє1ртнаz. // до здЁ СоломHн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Бёгаимъ u5бо прекосновeніz пaче же // и3 собесёдованіz прелeстницъ тако//вhхъ, бёгаимъ ѓки пчeлы t дhма, (л. рм7а њб.) да не поги1бнемъ прилэплsющесz // слaдости џной, да и3збaвимсz // бэды2 толи1кіz, да бyдемъ // плодон0сни, ґ не не пл0дни, // пaче же и3зс0хшіz мaслины, // да ўд0бни бyдемъ ко пріsтію // дaра д¦а прес™aгw премyдрости: // т0йже бо є4сть и4стинныz пре//мyдрости подaтель, и4же и3 // ґпcлскаz и3ногдA с®ца зи1ждущыz // чcта раздадE р0ди љзhкwвъ, //</w:t>
      </w:r>
      <w:r>
        <w:rPr>
          <w:rStyle w:val="FootnoteCharacters"/>
          <w:rStyle w:val="FootnoteAnchor"/>
        </w:rPr>
        <w:footnoteReference w:id="29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кры2 сказaніz љзhкwвъ, и3 // безвBстнаz, и3 т†йнаz // премyдрости своеS // и5мъ kви1лъ // є4ст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(л. рм7в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Њ цэломyдріи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Доброзрaчный поз0ръ бlгочи1ніz // свётъ nчeсъ, и4мже всE тёло // жи1зни свэтлёетсz краснw2, // краснопёсненнаz гyсль, слaдцэ всёмъ // и3здаю1щаz пёснь, вездЁ звэнsщее, // и3 ўтаи1тисz не м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гyщее цэл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мyдріе. // ћкw вели1ко, и3 к0ль чeстно є4сть, // в8 сaмомъ и4мени содeржитъ похвалY // свою2: цэломyдріе бо наречeсz, и3ли2 // всецёлаz мyдрость, є4же є4сть, все//совершeнное самаго2 себE познaніе, // со всесовершeннымъ и3справлeніемъ // жи1зни. tкyду зри1телно є4сть, к0ль // нyжно є4сть цэломyдрію навы//кaти! ћкоже чyвствіz нaмъ пsть // сyть, и3 всёми є3гдA њбладaемъ,</w:t>
      </w:r>
      <w:r>
        <w:rPr>
          <w:rStyle w:val="FootnoteCharacters"/>
          <w:rStyle w:val="FootnoteAnchor"/>
        </w:rPr>
        <w:footnoteReference w:id="29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тогдA здрaвы є3смы2 и3 цёлы: (л. рм7в њб.) тaкw и3 добродётели, ѓще кjихъ // не и3сполнsемъ, бе€wбразyютъ нaсъ и3 // мeрзскихъ творsтъ. ѓще бо кто2 // воздeрженъ є4сть, ґ не ми1лостивъ, // и3ли2 млcтивъ но лихои1мецъ, и3ли2 ўда//лsетсz чужди1хъ, свои1хъ же не по//давaетъ: всS тyне бывaю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. НижE // (тaкw и3 њ пр0тчемъ) бо пёснь краснA // бyдетъ, и3дёже ѓще и3 малёйшихъ // стрyнъ бyдетъ несоглaсіе. U5бо да // слhшимъ д0брэ њ нaсъ гlющихъ, // да крaсною пёснію проповёдуетсz // жи1знь нaша: (ґ наипaче въ ю4ности, //</w:t>
      </w:r>
      <w:r>
        <w:rPr>
          <w:rStyle w:val="FootnoteCharacters"/>
          <w:rStyle w:val="FootnoteAnchor"/>
        </w:rPr>
        <w:footnoteReference w:id="29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огдA вожделёніемъ и3 неразсуждe//ніемъ води1ми бывaемъ,) дeсzть // глaвнэйшихъ ви1дwвъ цэломyдріz, // ѓки дeсzть стрyнъ полагaю, и5же // сyть сjи: (л. рм7г)</w:t>
      </w:r>
    </w:p>
    <w:p>
      <w:pPr>
        <w:pStyle w:val="Normal"/>
        <w:widowControl w:val="false"/>
        <w:rPr/>
      </w:pPr>
      <w:r>
        <w:rPr>
          <w:rStyle w:val="FootnoteCharacters"/>
          <w:rStyle w:val="FootnoteAnchor"/>
        </w:rPr>
        <w:footnoteReference w:id="294"/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kern w:val="2"/>
          <w:sz w:val="32"/>
          <w:szCs w:val="32"/>
        </w:rPr>
        <w:t>ЧЕ~СТНОСТЬ, є4же себE всегдA и3// вездЁ со прили1чествующимъ ўкрашe//ніемъ чeстнw храни1ти.</w:t>
      </w:r>
    </w:p>
    <w:p>
      <w:pPr>
        <w:pStyle w:val="Normal"/>
        <w:widowControl w:val="false"/>
        <w:rPr/>
      </w:pPr>
      <w:r>
        <w:rPr>
          <w:rStyle w:val="FootnoteCharacters"/>
          <w:rStyle w:val="FootnoteAnchor"/>
        </w:rPr>
        <w:footnoteReference w:id="295"/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kern w:val="2"/>
          <w:sz w:val="32"/>
          <w:szCs w:val="32"/>
        </w:rPr>
        <w:t>СОХРА~ННОСТЬ, є4же ўстра//нsтисz всsкіz мeрзости цэло//мdрjю проти1вныz.</w:t>
      </w:r>
    </w:p>
    <w:p>
      <w:pPr>
        <w:pStyle w:val="Normal"/>
        <w:widowControl w:val="false"/>
        <w:rPr/>
      </w:pPr>
      <w:r>
        <w:rPr>
          <w:rStyle w:val="FootnoteCharacters"/>
          <w:rStyle w:val="FootnoteAnchor"/>
        </w:rPr>
        <w:footnoteReference w:id="296"/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kern w:val="2"/>
          <w:sz w:val="32"/>
          <w:szCs w:val="32"/>
        </w:rPr>
        <w:t>NБУЗДА~НІЕ ВОЖДЕЛЭ~НІЙ, // є4же воспzщaти поdвижeніе страстeй.</w:t>
      </w:r>
    </w:p>
    <w:p>
      <w:pPr>
        <w:pStyle w:val="Normal"/>
        <w:widowControl w:val="false"/>
        <w:rPr/>
      </w:pPr>
      <w:r>
        <w:rPr>
          <w:rStyle w:val="FootnoteCharacters"/>
          <w:rStyle w:val="FootnoteAnchor"/>
        </w:rPr>
        <w:footnoteReference w:id="297"/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kern w:val="2"/>
          <w:sz w:val="32"/>
          <w:szCs w:val="32"/>
        </w:rPr>
        <w:t>КРО~ТОСТЬ, є4же разширsю//щуюсz ко tмщeнію ћрость, и3ли2 пaче // ўжE и3 гнёвъ и3стреблsти.</w:t>
      </w:r>
    </w:p>
    <w:p>
      <w:pPr>
        <w:pStyle w:val="Normal"/>
        <w:widowControl w:val="false"/>
        <w:rPr/>
      </w:pPr>
      <w:r>
        <w:rPr>
          <w:rStyle w:val="FootnoteCharacters"/>
          <w:rStyle w:val="FootnoteAnchor"/>
        </w:rPr>
        <w:footnoteReference w:id="298"/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kern w:val="2"/>
          <w:sz w:val="32"/>
          <w:szCs w:val="32"/>
        </w:rPr>
        <w:t>ТИ~ХОСТЬ, є4же t неполeзныхъ // ўдержaти џцэ, н0зэ, рyцэ, // љзhкъ, и3 прHчаz.</w:t>
      </w:r>
    </w:p>
    <w:p>
      <w:pPr>
        <w:pStyle w:val="Normal"/>
        <w:widowControl w:val="false"/>
        <w:rPr/>
      </w:pPr>
      <w:r>
        <w:rPr>
          <w:rStyle w:val="FootnoteCharacters"/>
          <w:rStyle w:val="FootnoteAnchor"/>
        </w:rPr>
        <w:footnoteReference w:id="299"/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kern w:val="2"/>
          <w:sz w:val="32"/>
          <w:szCs w:val="32"/>
        </w:rPr>
        <w:t>БЛАГОЧИ~НІЕ, є4же разсуждaти, // что2, и3 каковhмъ дёлати (л. рм7г њб.) что2 њстaвити, во свsческихъ же // бhти постоsнну.</w:t>
      </w:r>
    </w:p>
    <w:p>
      <w:pPr>
        <w:pStyle w:val="Normal"/>
        <w:widowControl w:val="false"/>
        <w:rPr/>
      </w:pPr>
      <w:r>
        <w:rPr>
          <w:rStyle w:val="FootnoteCharacters"/>
          <w:rStyle w:val="FootnoteAnchor"/>
        </w:rPr>
        <w:footnoteReference w:id="300"/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kern w:val="2"/>
          <w:sz w:val="32"/>
          <w:szCs w:val="32"/>
        </w:rPr>
        <w:t>ВОЗДЕРЖА~НІЕ t и3зли1шества // брaшенъ.</w:t>
      </w:r>
    </w:p>
    <w:p>
      <w:pPr>
        <w:pStyle w:val="Normal"/>
        <w:widowControl w:val="false"/>
        <w:rPr/>
      </w:pPr>
      <w:r>
        <w:rPr>
          <w:rStyle w:val="FootnoteCharacters"/>
          <w:rStyle w:val="FootnoteAnchor"/>
        </w:rPr>
        <w:footnoteReference w:id="301"/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kern w:val="2"/>
          <w:sz w:val="32"/>
          <w:szCs w:val="32"/>
        </w:rPr>
        <w:t>ТРЕ~ЗВОСТЬ, ўдержaтисz // t безчи1ннагw питіS ўпаsемыхъ.</w:t>
      </w:r>
    </w:p>
    <w:p>
      <w:pPr>
        <w:pStyle w:val="Normal"/>
        <w:widowControl w:val="false"/>
        <w:rPr/>
      </w:pPr>
      <w:r>
        <w:rPr>
          <w:rStyle w:val="FootnoteCharacters"/>
          <w:rStyle w:val="FootnoteAnchor"/>
        </w:rPr>
        <w:footnoteReference w:id="302"/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kern w:val="2"/>
          <w:sz w:val="32"/>
          <w:szCs w:val="32"/>
        </w:rPr>
        <w:t>ПРИЛИ~ЧІЕ РИ~ЗЪ, є4же разсуж//дaти мёсто, врeмz, звaніе, сaнъ, // и3 корhстей приwбрётеніе.</w:t>
      </w:r>
    </w:p>
    <w:p>
      <w:pPr>
        <w:pStyle w:val="Normal"/>
        <w:widowControl w:val="false"/>
        <w:rPr/>
      </w:pPr>
      <w:r>
        <w:rPr>
          <w:rStyle w:val="FootnoteCharacters"/>
          <w:rStyle w:val="FootnoteAnchor"/>
        </w:rPr>
        <w:footnoteReference w:id="303"/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kern w:val="2"/>
          <w:sz w:val="32"/>
          <w:szCs w:val="32"/>
        </w:rPr>
        <w:t>°ЊЩА~ДСТВО°</w:t>
      </w:r>
      <w:r>
        <w:rPr>
          <w:rStyle w:val="FootnoteCharacters"/>
          <w:rStyle w:val="FootnoteAnchor"/>
        </w:rPr>
        <w:footnoteReference w:id="30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и3ждивeніихъ, // є4же на п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трє1бнаz т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'</w:t>
      </w:r>
      <w:r>
        <w:rPr>
          <w:rFonts w:cs="Irmologion Ucs" w:ascii="Irmologion Ucs" w:hAnsi="Irmologion Ucs"/>
          <w:kern w:val="2"/>
          <w:sz w:val="32"/>
          <w:szCs w:val="32"/>
        </w:rPr>
        <w:t>кмw и3ждивaти, // но и3 тaмw с8 рaзумомъ, и3 ўмeреннэ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Всs же цэломyдріz ви1ды сіS, без8 // п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ст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sнства блaзнь сyть, и3 ничт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'</w:t>
      </w:r>
      <w:r>
        <w:rPr>
          <w:rFonts w:cs="Irmologion Ucs" w:ascii="Irmologion Ucs" w:hAnsi="Irmologion Ucs"/>
          <w:kern w:val="2"/>
          <w:sz w:val="32"/>
          <w:szCs w:val="32"/>
        </w:rPr>
        <w:t>же. // тёмъ тaкw хотsй цэломdреннw по//жи1ти, прeжде всегw2, пaче всегw2, (л. рlд) да и4мать попечeніе њ сeмъ, є4же // бhти є3мY постоsнну и3 неизмённу. // постоsнну въ щадёніи, и3 ри1зъ // прили1чіи, постоsнну в8 трезвёніи, // во€держaніи, бlгочи1ніи, и3 ти1хости, // и3 в8 пр0чіихъ цэломyдріz св0йства&lt; // неи€мённу. Понeже бо цэломdріе пра//ви1тель є4сть вожделёній и3 стра//стeй. д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'</w:t>
      </w:r>
      <w:r>
        <w:rPr>
          <w:rFonts w:cs="Irmologion Ucs" w:ascii="Irmologion Ucs" w:hAnsi="Irmologion Ucs"/>
          <w:kern w:val="2"/>
          <w:sz w:val="32"/>
          <w:szCs w:val="32"/>
        </w:rPr>
        <w:t>лг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е врeмz, пaче же д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нeлэже // живeмъ, въ таков0мъ и3скyсствэ // пребывaти надлежи1тъ. не вэнчaетсz // же, ѓще кто2 не претерпи1тъ до концA. // Д0брэ u5бо глаг0ла нёкто: житіS // цэл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мyдреннагw не начaло, но конeцъ // вёдати надлежи1тъ. Їyда бhсть // ў§ни1къ ХrтY, но предaтель по сeмъ. // д0брое положи2 начaло, но конeцъ // њпредэли1лъ є4сть вeрві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. Пavелъ же (л. рlд њб.) гонsше ЦRковь ГDню, но и3 // є4сть сосyдъ и3збрaнный по сe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Њ щaдствэ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Совопрошazсz и3ногдA, ГDь // с8 ю4ношею њ совершeнствэ, так0въ // є3мY подадE совётъ: и3ди2 про//дaждь и3мBніz твоS, и3 дaждь // ни1щымъ, и3 и3мёти бyдеши сокр0//вище на нб7си2. ґ ко и4нымъ гл№ше // си1це: не пецhтесz ќтромъ, ќтро // вaми печeтсz. и3 є3щE: во€зри1те на // пти1цы нбcныz, ћкw ни сёютъ, ни // жнyтъ, ни в8 жи1тницы собирaютъ, // и3 Џц7ъ нбcный питaетъ и5хъ, сіS, // и3 си1мъ подHбнаz речє1ніz гDнz, // соразсуждaюще и3 лёты и3 ўм0мъ // младeнствующіи: и3нjи на лёность, (л. рм7є) и3нjи на безчи1нное њбращaютсz и3сто//щeніе и3мёній свои1хъ: полагaюще // в8 т0мъ нёкое бlгочeстіе, є4же рас//точи1ти и3мBніz своS, и3 ничи1мъ же // пещи1сz. Да пріи1мутъ себЁ во ќмъ // тaкw бlгочeствующіи њщaдство // ГDне, њщaдство глаг0лю тогw2, // кот0рагw пzтію2 хлёбы и3 двомA // рhбами, пsть тhсzщь нар0да // кромЁ жeнъ и3 дэтeй, насhтилъ // є4сть. nбaче же њстaтки повелЁ</w:t>
      </w:r>
      <w:r>
        <w:rPr>
          <w:rStyle w:val="FootnoteCharacters"/>
          <w:rStyle w:val="FootnoteAnchor"/>
        </w:rPr>
        <w:footnoteReference w:id="30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въ к0шницы собрaт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Тaкw вездЁ и3 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eмъ и3зли1шнzгw // подобaетъ блюсти1сz и3знурeніz, ѓще // бо по њкрyху начнeмъ њставлsти, // и3ли2 развергaти безмёстнw, то2 и3 // цrкіz нaмъ не бyдутъ довлёти // сокрHвища. (л. рм7є њб.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Ґлф0нъ Ґраг0нскій цRь, и3знури1//телну в0ину нёкоему нёчто t негw2 //</w:t>
      </w:r>
      <w:r>
        <w:rPr>
          <w:rStyle w:val="FootnoteCharacters"/>
          <w:rStyle w:val="FootnoteAnchor"/>
        </w:rPr>
        <w:footnoteReference w:id="30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осsщу, tвэщA, гlz: q дрyже, // ѓще толи1жды дaмъ тебЁ, є3ли1жды // пр0сиши: скорёе ѓзъ ўб0гъ, нeжели // ты2 богaтъ бyдеши: и3 мaлыz бо, // но чaстыz и3ждивє1ніz вели6каz раc//тлэвaютъ и3 и3стощавaютъ и3мBніz. // Nбaче же не подобa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aкw заклю//чaти и3мBній, ћкw да ўжE ни // на потрє1бнаz и3знурsемъ |: nбоe // бо врeдно и3 неполeзно є4сть. ћкw // нижE си1це не затворsти, да всёмъ // бyдутъ tвeрста: таков0му бо бе€//чи1нному и3знурeнію послёдствуетъ // недостaточество, тaже хищeніе, // занE подавaюще нечин0внw, нaчну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// достaточествовати, тaже в8 чу•дaz (л. рм7ѕ) бlг†z рyцэ свои2 внести2 понуждaю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сz. // Да вёдzтъ же сицевjи, ћкw не // толи1кую пріsзнь t си1хъ, и5мже // дад0ша, притsжутъ, коли1кую нe//нависть t си1хъ, и4хже и3мBніz грa//бzтъ. Дaждь трeбующему по рa//зуму, ґ наипaче t крaйніz нyжды, // и3ждиви2 на потрє1бнаz: не дaждь // въ сyетное и3ждивeніе, на пти1цы, // на псы2, на прaздныz кHни, и3 слуги2 // и3зли1шніz. котHрымъ, понeже всyе // хлёбъ тв0й kдsтъ, ты2 д0лженъ // є3си2 мздY и5мъ подавaти ўречeнную. // Поплю1й таков0е мeрзское тщеслaвіе, // мaти бо є4сть гее=нэ, и3 не неради2 њ н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, // но и3 ѕёлное приложи1ти тщaніе по//добaетъ. Лю1тъ ѕвёрь тщеслaвіе, и3 </w:t>
      </w:r>
      <w:r>
        <w:rPr>
          <w:rStyle w:val="FootnoteCharacters"/>
          <w:rStyle w:val="FootnoteAnchor"/>
        </w:rPr>
        <w:footnoteReference w:id="30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не ск0рw прогонsетсz: и3нhz бо (л. рм7ѕ њб.) стр†сти смeртію ск0чаваю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сz. Сіs же // и3 по кончи1нэ нyдитсz своE показaти // дёйство. Ни ли2 не ви1димъ таковы&lt;, // кот0ріи мног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цённаz при п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гребaніи // и3знурє1ніz творsтъ, ґ жи1ви сyще, // нижE пёнzзz є3ди1наго, нижE // ўкрyха хлёба, без8 ўкори1зны// подад0ша, просsщымъ, но ўжE // тщеслaвнэ ўмeрше, дов0лную и3 // чeрвію трапeзу предлагaютъ. Сaми // не и3мyще да њм0читъ кто2 пeрстъ // в8 водЁ, и3 њхлади1тъ љзhкъ и4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Њ сребролю1бі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И#знурeніе безс0вэстное, и3 безчи1н//ное пожелaніе и3мBній, (є4же // nбhчнэ сребролю1біемъ нарицaти // и3зучи1хомсz,) ди1вное нёкое, (л. рм7з) и3 ѓки бы взаи1мное сопослёдствованіе // и4мать. по сребролю1біи бо и3знурeніе, // по и3знурeніи сребролю1біе нах0дитъ. // nбоs же сyть крaйніz бэды2, и3 бёдъ // величaйшихъ сёмz. И#знури1тель бо // и3мBній, сребролю1бецъ же себE самaгw, // и3 души2 своеS лишeнъ бывaетъ. пре//даeтъ бо ю5 діaволу. Ничт0же бо // є4сть тaкw и3звёстнэе предаsніz // дyшъ въ раб0ту бэсHмъ, ћкоже // стрaсть сребролю1бнаz. tкyду Пavелъ // ґпcлъ сребролю1біе їдwлослужeніемъ, // сребролю1бца же їдwлослужи1тел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ри//цa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.</w:t>
      </w:r>
      <w:r>
        <w:rPr>
          <w:rStyle w:val="FootnoteCharacters"/>
          <w:rStyle w:val="FootnoteAnchor"/>
        </w:rPr>
        <w:footnoteReference w:id="30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q да бы2 сіS п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мышлsли с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би//рaющіи и3мBніz, как0въ џгнь соби//рaютъ на главY свою2, нижe бо лицE // Хrт0во ќзрzтъ сицевjи! ѓще</w:t>
      </w:r>
      <w:r>
        <w:rPr>
          <w:rStyle w:val="FootnoteCharacters"/>
          <w:rStyle w:val="FootnoteAnchor"/>
        </w:rPr>
        <w:footnoteReference w:id="30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бо кто2 є3ди1но и3мёzй ѕло2, (л. рм7з) tпaдаетъ џныz слaвы, ґ к0рень // съ соб0ю носsй, гдЁ стaнетъ; // И$мутъ же нёцыи таковhz поги1бели // своеS и3звётъ сицевhй: чaда и4мамы, // и3ли2 и3мёти бyдемъ, и3 тогw2 рaди // собирaти и3мBніz нyжду и4мамы: но // что2 є4сть таковaгw безyміz њкаsн//нэе; что2 таковaгw пр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kern w:val="2"/>
          <w:sz w:val="32"/>
          <w:szCs w:val="32"/>
        </w:rPr>
        <w:t>щeніz бёднэе; //</w:t>
      </w:r>
      <w:r>
        <w:rPr>
          <w:rStyle w:val="FootnoteCharacters"/>
          <w:rStyle w:val="FootnoteAnchor"/>
        </w:rPr>
        <w:footnoteReference w:id="31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4же да чaда здЁ прохлaднw и3 без//бёднw поживyтъ nтeцъ себE вёч//ной мyцэ, вёчной тмЁ, вёчному // nгню2 предаeтъ: да чaда псHмъ и3 // пти1цамъ и3 прaзднымъ чlкwмъ воз//м0гутъ бlгоугождaти, nц7ъ чeрвію // и3 скрeжету зyбному самоизв0лнэ // предаeтъ себE. да чaда въ прaздности // и3 прострaнствэ во€м0гутъ мусікjи, и3 // всsкіz со бlгоуг0ді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потреблsти (л. рм7и) слaсти. nц7ъ здЁ в8 трудёхъ и3 бэда&lt; // живeтъ ѓки стрaненъ, ґ тaмw свёта // вёчнагw и3 бе€конeчныz жи1зни чyжда // твори1тъ себE самоизв0лнэ. прeйдемъ // ўжE здЁ молчaніемъ хи1щникwвъ, // граби1телей, и3 без8 поми1лованіz вдw+ // и3 сир0тъ разорsющихъ. вёдzтъ бо // и3 сaми, что2 њжидaетъ и4хъ. // ѓще Закхeину не поревнyютъ и3спра//влeнію: и3збавлszй бо и4хъ ГDь</w:t>
      </w:r>
      <w:r>
        <w:rPr>
          <w:rStyle w:val="FootnoteCharacters"/>
          <w:rStyle w:val="FootnoteAnchor"/>
        </w:rPr>
        <w:footnoteReference w:id="31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крёпокъ є4сть, и3 разсyдитъ (сирHтъ // и3 вд0въ,) сyдъ и4хъ. но њ сeмъ // предложи1ти нёчто, не не полeзно // є4сть, пaче же и3 нyжно: ћкw // собирaющіи непрaведнw собрaніе, нич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же п0лзуютъ чaда своS, пaче же </w:t>
      </w:r>
      <w:r>
        <w:rPr>
          <w:rStyle w:val="FootnoteCharacters"/>
          <w:rStyle w:val="FootnoteAnchor"/>
        </w:rPr>
        <w:footnoteReference w:id="31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и3 погублsютъ, и3 всёмъ бэдaмъ // во tвётъ њставлsютъ си1хъ, и4хже (л. рм7и њб.) кaкw ли бо њби1дэша. Г0ре грaбzщ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</w:t>
      </w:r>
      <w:r>
        <w:rPr>
          <w:rStyle w:val="FootnoteCharacters"/>
          <w:rStyle w:val="FootnoteAnchor"/>
        </w:rPr>
        <w:footnoteReference w:id="31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речE прbр0къ) граблeніе ѕл0е // д0му своемY. ўмhслилъ є3си2 // стыдёніе д0му своемY, скончA // лю1ди мн0ги, занE кaмень t стэны2 // возопіeтъ, и3 ст0гъ t дрeва воз//гlетъ: Сe же. (тaже и3 ГDь // на ни1хъ:) сегw2 рaди дaмъ жєны2 // </w:t>
      </w:r>
      <w:r>
        <w:rPr>
          <w:rStyle w:val="FootnoteCharacters"/>
          <w:rStyle w:val="FootnoteAnchor"/>
        </w:rPr>
        <w:footnoteReference w:id="31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хъ стрaннымъ, полS и4хъ пре//слёдователємъ и4хъ. Ґ кромЁ // свидётелствъ т0ль и4стинны&lt;, ўжE // и3 сaм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звэсти1хомсz видёніемъ: // q к0ль мн0зи пред8 nчи1ма нaшима // погибaютъ с8 шyмомъ напрaснw. и5же // чужд†z и3мBніz внес0ша въ д0мъ // св0й: ћкw ўжE ћвэ на ни&lt; и3спол//нsтисz гlанію прbр0чю: бyд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речE) //</w:t>
      </w:r>
      <w:r>
        <w:rPr>
          <w:rStyle w:val="FootnoteCharacters"/>
          <w:rStyle w:val="FootnoteAnchor"/>
        </w:rPr>
        <w:footnoteReference w:id="31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пeрсть под8 к0лы богaтство (л. рм7f) нечести1вы, и3 ѓки прaхъ лэтsй. // Сіe же напослёдокъ да вёмы, ћкw // нёсть богaтство њ сeбэ ѕло2, // но ѕло2 бyдетъ тогдA, є3гдA и3ли2 // и3зли1шше, и3ли2 непрaведнэ, и3ли2 и3 // прaведнэ, nбaче на конeцъ ѕлhй // с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бирaем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е бyд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, и3ли2 ѕлЁ раст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чи1тсz. // Ґвраaмъ бsше богaтъ, и3 не пр0стw // богaтъ, но богaтъ ѕэлw2, ћкоже // њ нeмъ гlетъ писaніе. Ґвраaмъ же</w:t>
      </w:r>
      <w:r>
        <w:rPr>
          <w:rStyle w:val="FootnoteCharacters"/>
          <w:rStyle w:val="FootnoteAnchor"/>
        </w:rPr>
        <w:footnoteReference w:id="31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бsше богaтъ ѕэлw2, скот0мъ, // злaтомъ, и3 сребр0мъ, є3щe же и3</w:t>
      </w:r>
      <w:r>
        <w:rPr>
          <w:rStyle w:val="FootnoteCharacters"/>
          <w:rStyle w:val="FootnoteAnchor"/>
        </w:rPr>
        <w:footnoteReference w:id="31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домочaдє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ц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вои&lt; и3считaше три1ста и3 // nсмнaдесzть, но и3мёzше тA, // ѓки ничт0же и3мyщій. ти1хъ сhй // и3 бlгопокори1вый, вeсь њграждeнъ // стрaхомъ ГDнимъ. и3 сE пeрвэе // и3сп0лнисz на нeмъ, є4же п0слэжде (л. рм7f њб.) воспЁ Дв7дъ цRь: боsщіижесz ГDа // не лишaтсz всsкагw бlга. и3 є4же // во Е#ђліи, и3щи1те прeжде цrтвіz. // б9іz, и3 прaвды є3гw2. и3 сіS вс‰ // приложaтсz вaмъ. И#звэсти1хомсz // њ дов0лствіи Ґвраaмли, и3зwби1ліе // злaта и3 сребрA, вели1чество домaш//нихъ, и3 стaдъ мн0жество вёмы, // вёмы не хyлнэ въ б9eственномъ // писaніи воспоминaємыz сіS вс‰. // є3щe же многомн0жае Ґвраaмъ воз//лю1бленъ бhсть t ГDа пaче си1хъ, // и4же самоизв0лнэ нищетY пріeмлю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. // да вёмы же и3 сіE: кaкw џнъ бог†т//ства снискA, какwвhz, и3 кwли1кіz // с8 богaтств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обродётели пріw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б</w:t>
      </w:r>
      <w:r>
        <w:rPr>
          <w:rFonts w:cs="Irmologion Ucs" w:ascii="Irmologion Ucs" w:hAnsi="Irmologion Ucs"/>
          <w:kern w:val="2"/>
          <w:sz w:val="32"/>
          <w:szCs w:val="32"/>
        </w:rPr>
        <w:t>рёте. // кaкw бог†тства ўпотреби1лъ є4сть; // но q к0ль мaлw си1хъ, и5же бы (л. Rн) под0билисz Ґвраaму во нрaвэхъ! // снискA Ґвраaмъ бог†тства не лeст//ными спос0бствіами, не ли1хвами, // не хищeніемъ, не скверноприбhто//чествомъ, и3ли2 каков0ю ли бо ѕло//к0зненною хи1тростію: но прaвед//нымъ</w:t>
      </w:r>
      <w:r>
        <w:rPr>
          <w:rStyle w:val="FootnoteCharacters"/>
          <w:rStyle w:val="FootnoteAnchor"/>
        </w:rPr>
        <w:footnoteReference w:id="31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омышлeніемъ, похвaлнымъ // и3 со ўмёреннымъ њщaдствомъ. // тaже подаsніемъ и3 дарaми цReй. // ґ наипaче њбогати1сz Ґвраaмъ // бlгословeніемъ, є4же БGъ подадE // є3мY гlz: блгcвлю1 тz, и3 возвели1чу // тz, и3 бyдеши блгcвeнъ. Блгcвeніе бо // въ б9eственномъ писaніи и3зwби1ліе // знaменуетъ, ћкоже и3 Пavелъ // бlгословeніе вмёстw и3зwби1ліz, // к8 Корjнfzнwмъ пи1шущъ, полагaетъ</w:t>
      </w:r>
      <w:r>
        <w:rPr>
          <w:rStyle w:val="FootnoteCharacters"/>
          <w:rStyle w:val="FootnoteAnchor"/>
        </w:rPr>
        <w:footnoteReference w:id="31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гlz: сёzй скyднw, скyднw (л. Rн њб.) и3 п0жнетъ, ґ сёzй њ бlгословeніи, // (сjесть и3зwби1лнw,) њ бlгословeніи // и3 п0жнетъ. Под0бнэ и3 СоломHнъ</w:t>
      </w:r>
      <w:r>
        <w:rPr>
          <w:rStyle w:val="FootnoteCharacters"/>
          <w:rStyle w:val="FootnoteAnchor"/>
        </w:rPr>
        <w:footnoteReference w:id="32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гlетъ: бlгословeніе ГDне на главЁ // првdнагw, сіE њбогащaетъ, и3 не и4мать // прибли1житисz є3мY печaль въ с®цэ. // и3 въ толи1цэ&lt; дов0лствіzхъ чyдна // бhсть мyжа сегw2 вёра, ди1вное // послушaніе, чeстное бlгоговёніе, // є4же къ БGу, и3збрaнное чlколю1біе // с8 ти1хостію. в8 бlгополyчіи кр0тость // и3зsщнаz, ґ в8 ѕлоключeніи не побэ//ди1мое терпёніе. Е#щe же и3 толи1кое // къ БGу повиновeніе, ћкw нижE // сhна своего2 заклaти не щадsше: // ґ ко бли1жнему преудиви1телна люб0вь // є3гw2, что2 ћвэ показyетъ т0ль // щeдрое и3 т0ль дов0лное стр†ннымъ (л. рн7а) ўбHг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гощeніе є3гw2 с8 млcтынzми, // да сокращeннэ речeмъ: Богaтствъ // џнъ ѓки служи1телей и3 споспёшни//кwвъ к8 добродётелємъ, ўд0бны&lt;, // ко бlготворeнію nрyдій, ко служeнію // п0льзэ бли1жнzгw, ѓки п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м0щникw+ // бlгочeстнw ўпотреблsти вёдzше. // вездё же посрeдствоваше простотA // сердeчнаz, съ не ѕл0біемъ ди1внэ // ўмёренны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Таковh ли сyть и3 ѕлЁ богатsщи&lt;сz // нрaвы; є4й вс‰ проти1вна сyть: не бо2 // nни2 сyть владhки богaтствамъ, // но богaтства и4ми владёютъ. // Крaткw, но краснw2 богaтыхъ нрaвы // сказA Ґріст0тель філос0фъ (гlz) // бог†тства и3мyщ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, каковы2 послёд//ствуютъ нрaвы;</w:t>
      </w:r>
      <w:r>
        <w:rPr>
          <w:rStyle w:val="FootnoteCharacters"/>
          <w:rStyle w:val="FootnoteAnchor"/>
        </w:rPr>
        <w:footnoteReference w:id="32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и1дэти всёмъ є4сть (л. рн7а њб.) ѕэлw2 ўд0бнw: сyть бо непокори1ви, // возносли1ви, ўкори1тели, тщеслaвни: // занE дов0лствіемъ и3мBній њбол//щeни сyще, мнsтсz всёми ўжE // и3зwби1ловати бlги1ми. є3ди1ное же // т0кмw пaче всегw2 предпочитaюще // богaтство, и3 ѓкибы злaтомъ всS // купи1ти могyще, в8 мhшцу рaзумъ, // премyдрость, и3 прHчаz совершeнства // назнaменавше, презорли1ви сyть, на//пыщeни, непристyпни, не бlгоувёт//ливи, жeстоки, дeрзски, пон0сливи. // слёпи рaзумомъ, в0лею блудsщіи, // въ п0хотехъ неwбуздaни: и3 прHчаz. // Да помышлsютъ u5бо младjи, бога//ти1тисz хотsщіи, (ю4ность бо всS // и3скуси1ти понуждaетсz) к0ль ѕэлw2 // трyднw богaтымъ, не гlю под0би//тисz (л. рн7в) Ґвраaму человёку во всёхъ // добродётелехъ совершeнну, но понE // дHбр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hти: t грэхa же и3 пор0ка // ўстрани1тисz. И$бо, понeже сребрY </w:t>
      </w:r>
      <w:r>
        <w:rPr>
          <w:rStyle w:val="FootnoteCharacters"/>
          <w:rStyle w:val="FootnoteAnchor"/>
        </w:rPr>
        <w:footnoteReference w:id="32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повинyютсz всsчєскаz. ґ богaтство // вeщь є4сть велми2 прекл0нна ко всsко//му бе€чи1нію: тогw2 рaди богaтаго, ѓще // добродётеленъ, и3 непор0че= бyдетъ, // ѓки чyдо нёкое, ѓки неwбhклую // н0вость проповёдуетъ Їисyсъ Сірa//ховъ, гlz: Бlжeнъ богaтъ, и4же</w:t>
      </w:r>
      <w:r>
        <w:rPr>
          <w:rStyle w:val="FootnoteCharacters"/>
          <w:rStyle w:val="FootnoteAnchor"/>
        </w:rPr>
        <w:footnoteReference w:id="32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њбрётесz без8 пор0ка, и3 и4же во // слёдъ злaта не и4де, кто2 є4сть, // и3 да ўбlжи1мъ є3го2; сотвори1 бо ди1вна // в8 лю1дехъ свои1хъ. кто2 и3скушeнъ и4мъ // бhсть, и3 соверши1сz. и3 да бyд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по//хвалeніе. и3 кто2 м0глъ престyпн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h//ти, и3 не преступи2. и3 ѕло2 сотвори1ти, (л. рн7в њб.) и3 не сотвори2. да ўтвердsтсz //</w:t>
      </w:r>
      <w:r>
        <w:rPr>
          <w:rStyle w:val="FootnoteCharacters"/>
          <w:rStyle w:val="FootnoteAnchor"/>
        </w:rPr>
        <w:footnoteReference w:id="32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г†z є3гw2. Что же и3 Пavелъ // њ сeмъ, внемли2. Хотsщіи (речE) // богати1тисz, впaдаютъ в8 напaсти, // и3 сёти, и3 в8 п0хwти мнHгіz, несмh//слє=ныz, и3 вреждaющіz, ±же погру//жaютъ чlки во всегуби1телство и3 // п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ги1бель, к0рень бо всёмъ ѕл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ребро//лю1біе є4сть. Е#г0же нёцыи желaюще, // заблуди1ша t вёры, и3 себE при//гвозди1ша болёзнє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нHг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, всsкъ // бо сребролю1бецъ вселeннэй врaгъ // сyщь, нижE себЁ ми1лъ є4сть, є4же // всёхъ болёзней тzжчaе є4сть // промышлsющь же непрестaннw њ // бог†тствахъ, њ домaшнихъ и3 // бли1жнихъ не промышлsетъ, є4же // т0же є4сть, что2 и3 вёры tвержeніе. (л. рн7г) Ѓще ли кто2 (гlетъ ґпcлъ) њ свои1хъ, // пaче же њ при1сны&lt; не промышлsетъ, // вёры tвeрглсz є4сть, и3 невёрнагw // г0рши є4сть. кaкw же вёры tвeр//жесz; БGа (речE) и3сповёдуютъ</w:t>
      </w:r>
      <w:r>
        <w:rPr>
          <w:rStyle w:val="FootnoteCharacters"/>
          <w:rStyle w:val="FootnoteAnchor"/>
        </w:rPr>
        <w:footnoteReference w:id="32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ё//дэти, ґ дёлы не tмeщутсz є3гw2. // U5бо таковhz хотsще, пaче же и3 // тщaщесz бэды2 ўгонзнyти, пови//нeмсz наказaнію прbр0чю, глаг0лан//ному си1це: не ўповaйте на не//прaвду,</w:t>
      </w:r>
      <w:r>
        <w:rPr>
          <w:rStyle w:val="FootnoteCharacters"/>
          <w:rStyle w:val="FootnoteAnchor"/>
        </w:rPr>
        <w:footnoteReference w:id="32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на восхищeніе не желaй//те. богaтство ѓще течeтъ, не // прилагaйте с®ц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И#сп0лнимъ тщaтелнэ ґпcлскій завэ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: // да бyдутъ купyющіи: ћкw не со//держaще, и3 трeбующіи мjра сегw2, // ћкw не трeбующіи: прех0дитъ бо // џбразъ ми1ра сегw2. (л. рн7г њб.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Њ хищeніи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Призирazй съ высоты2 своеS на // ни1ща и3 ўб0га ГDь, и3 ви1дzщъ, // кaкw лю1ди є3гw2 снэдaютъ вмёстw // хлёба. Ви1дz разграблeніе домHвъ // ўб0гихъ, сматрsz и3згнaніе сирHтъ // t жили1щъ и4хъ, ѓки мн0гими њб8zтъ // болёзнми, засвидётелствова гlz: //</w:t>
      </w:r>
      <w:r>
        <w:rPr>
          <w:rStyle w:val="FootnoteCharacters"/>
          <w:rStyle w:val="FootnoteAnchor"/>
        </w:rPr>
        <w:footnoteReference w:id="32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брётени сyть в8 лю1дехъ мои1хъ // нечести1віи лови1тели, ћкw пти1чный // ловeцъ, сёти ставлsюще, и3 пон0жы // на зацэплeніе мужє1мъ. ћкw п0мча // полнA пти1цъ, тaкw домы и4хъ п0лны // лeсти. Сегw2 рaди во€вели1чени сyть // и3 њбогащeни, ўтhлы сyть и3 ўтол//стёли, и3 преступи1ша словесA моS // ѕэлw2. прю2 вдови1цы не суди1ша, прю2 // си1ра не ўпрaвиша. и3 судA ўб0гимъ (л. рн7д) не суди1ша. Тaже ѓки гр0мъ стрaшно // возгремЁ, гlz: є3гдA си1хъ рaди // не посэщY, и3ли2 на лю1дехъ таковы&lt; // не мсти1тсz душA моS, ќжасъ и3 // чудесA сотворeни сyть на земли2. // Но что2 къ нaмъ; речeте непови1нніи // рукaми, и3 чи1стіи с®цемъ, не//ѕл0бивіи џтроцы. СіE къ вaмъ // є4сть, да вёсте ћрость ГDню, // прaвду є3гw2: џнъ ко є4сть tмщaz // бе€закHніz и3 непрaвды и3 грэхи2. // nц7ъ на чaдэхъ, и3 на сынёхъ // сынHвъ, до трeтіzгw и3 четвeртагw // р0да. Да внимaютъ сjи, ѓще кjи // сyть питaющіисz хищeніемъ nтє1цъ // свои1хъ, как0въ мeчъ виси1тъ над8 // глав0ю и4хъ. Nц7ы2 kд0ша ки1сло. // ґ зубHмъ чaдъ и4хъ њск0мины (л. рн7д њб.) бhша. </w:t>
      </w:r>
      <w:r>
        <w:rPr>
          <w:rStyle w:val="FootnoteCharacters"/>
          <w:rStyle w:val="FootnoteAnchor"/>
        </w:rPr>
        <w:footnoteReference w:id="32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4й тaкw є4сть (ѓще поми1ло//вати, ѓще ўщeдрити когw2 не восх0//щетъ) и4стиненъ бо, и3 прaведенъ: и3 // не ћкw чlкъ преставлsетъ БGъ. // нижE ћкw сhнъ чlческій и3змэнsетъ. // є3гдA глаг0лаше, не сотвори1тъ ли; // Но понeже</w:t>
      </w:r>
      <w:r>
        <w:rPr>
          <w:rStyle w:val="FootnoteCharacters"/>
          <w:rStyle w:val="FootnoteAnchor"/>
        </w:rPr>
        <w:footnoteReference w:id="32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щeдръ и3 млcтивъ ГDь, // долготерпэли1въ, и3 многомлcтивъ, // не доконцA прогнёваетсz: пaче же и3 // ўтве&gt;ждaетъ млcть свою2 на боsщи&lt;сz // є3гw2. Си1це ў Їезекjилz њпредэ//ли1лъ є4сть:</w:t>
      </w:r>
      <w:r>
        <w:rPr>
          <w:rStyle w:val="FootnoteCharacters"/>
          <w:rStyle w:val="FootnoteAnchor"/>
        </w:rPr>
        <w:footnoteReference w:id="33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ш7A ћже согрэши1тъ, тA // и3 ќмр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. и3зобaвшагw пaродки зyбы // њск0миннэ бyдутъ. Чlвёкъ же // и4же є4сть правди1въ, и4же сотвори1тъ // сyдъ и3 прaвду, и3 чlку не наси1литъ, // заи1мъ дaстъ, и3 восхищeніz не вос//хи1титъ, хлёбъ св0й ѓлчну дaстъ, (л. рн7є) и3 нагaго њблечeтъ въ ри1зу, сребрA // своегw2 в8 ли1хву не вдaстъ, и3 приб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ка // не в0зметъ, t непрaвды tврати1тъ // рyку свою2, и3 сyдъ сотвори1тъ междY // мyж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одрyгомъ є3гw2, в8 зaповэде&lt; // мои1хъ х0дитъ, и3 њправд†ніz // моS снабди1лъ є4сть. жи1знь жи1ти // и4мать: ћкw правди1въ сeй є4сть. // И# ѓще роди1тъ сhна разсыпaтелz, // проливaющаго кр0вь, и3 творsща // грэхи2. и4же в8 пyть tцA своегw2</w:t>
      </w:r>
      <w:r>
        <w:rPr>
          <w:rStyle w:val="FootnoteCharacters"/>
          <w:rStyle w:val="FootnoteAnchor"/>
        </w:rPr>
        <w:footnoteReference w:id="33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ав//ди1вагw не х0дитъ, и3 ўб0гаго и3 // ни1щаго њби1дитъ и3 восхищeніе вос//хи1тилъ є4сть, сeй смeртію ќмретъ, // и3 кр0вь є3гw2 на нeмъ бyдетъ, ћкоже // бо сhнъ не в0зметъ непрaвды tцA // своегw2, тaкw nтeцъ не в0зметъ // непрaвды сhна своегw2. </w:t>
      </w:r>
      <w:r>
        <w:rPr>
          <w:rStyle w:val="FootnoteCharacters"/>
          <w:rStyle w:val="FootnoteAnchor"/>
        </w:rPr>
        <w:footnoteReference w:id="33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л. рн7є њб.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U5бо хотsщіи и3збёгнути т0ль гро€//нагw посэщeніz ГDнz, и3 њбрэсти2 // млcть ў негw2, всёми џбразы хищe//ніz и3 всsкагw прибhтка неправeд//нагw бёгати д0лженствуют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Њ скyпост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Дёти начинaющіи ўчи1тисz // ходи1ти, такyю стрaждутъ // бэдY: да и3ли2 на сію2 и3ли2 на // џну странY прекланsютсz. Си1це // и3 не любоподaтливи дёю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: хотsще // покрhти скyпость, всеизнури1телни // сyть, навыкaюще њщaдства скyпо//стію заключaютъ себE. Чyждагw // ўкланsющесz, нижE свои&lt; ўпотреб//лsютъ. и3 да не прaздны ћвzтсz, // т0ль всегдA въ трудёхъ, (л. рн7ѕ) и3 въ сyетствіи пребывaютъ, ѓкибы // и4нъ вёкъ жи1ти хотsще, того2 // рaди потрє1бнаz ўготовлsютъ себЁ. // Раздрaнна сyть и4мъ њдэsніz, // мeрзска зд†ніz, трапeза нечи1ста, // женA и3 чaда, ѓки t пути2 пришeдшіи. // Стрaшенъ и5мъ џбразъ ни1щихъ: // но понeже въ раздрaнныхъ сyть, // (ми1лъ бо и5мъ так0въ зрaкъ:) // но понeже х0щутъ t негw2 нёчто // проси1ти. Г0рекъ зв0нъ цRк0вный, // и3 тaмw бо чaетъ пёнzзь нёкій. // tдaти. //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сsческихъ цёну и3спытyетъ на // т0ржищи, но рaдъ бы ни за є3ди1но // что2, цёну подaвши, привлещи2 // въ д0мъ св0й. вели1къ и3 дов0л//ствующій в8 чyжыхъ, в8 свои1хъ же (л. рн7ѕ њб.) смирeнъ, мaлъ и3 ўб0гъ. всегдA // дрsхлъ, всегдA ск0рбенъ, ѓкибы // женY и3ли2 сhна погрeбшій. гlетъ же, // да не когдA пріи1детъ нищетA на мS, // и3 не и3мёти бyду дневнhz пи1щи, // тёмже нищеты2 боsйсz, г0рэе // ни1щагw мyчитъ себE, над8 и3мBніzми // не господи1нъ, но стрaжъ є4сть, нижE // вёсть комY собирaет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Но є3щE глаг0лютъ: Чaдъ рaди // сохранsемъ сіS, ћкw д0лжни сyще //</w:t>
      </w:r>
      <w:r>
        <w:rPr>
          <w:rStyle w:val="FootnoteCharacters"/>
          <w:rStyle w:val="FootnoteAnchor"/>
        </w:rPr>
        <w:footnoteReference w:id="33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5мъ снискaти и3мBніz. безвёстно // є4сть сіE: ѓще тaкw бyдетъ. // мн0жицею же не тaкw, ѓще же // и3 бyдетъ сіE: џбаче кaz п0лза // tвсю1ду; кaz tрaда; є3дA чaдъ // рaди ўмножaюще и3мBніz, ўмно//жaютъ с0вэсти тsжесть. и3, чaдъ (л. рн7з) рaди хранsще и3мBніz, ненави1дz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бли1жнzго своего2, не см0трzтъ // ѓлчушихъ, стрaнніи, и3 нагjи, // и3 болsщіи, и3 въ темни1цэ сyщіи не // на чlколю1біе и3 млcть, но на стрaхъ // преклонsютъ и5хъ. боsтсz бо да не // и3 nни2 пёнzзь да+ше такови2 бyдутъ, // и3 рцh ми, что2 бyдетъ по сeмъ. є3гдA // и3 мздY наeмничу скyпость ўде&gt;жaти. // совётуетъ, и3ногдa же и3 в8 чужhz // внести2 рyцэ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Г0ре же роди1телємъ такHвымъ, // и5же безyміемъ свои1мъ сaми себE // содёловаютъ поги1бель. Дёти // (q бы нечужjи, є3щe же и3 врази2,) // въ прохлaдэ расточaютъ и3мBніz, // nтeцъ же бёдный взeмъ съ соб0ю // грэхи2 да ѓда нисх0дитъ. Но почто2 (л. рн7з њб.) ко младhмъ вэнчaютсz сіS; Сегw2 //</w:t>
      </w:r>
      <w:r>
        <w:rPr>
          <w:rStyle w:val="FootnoteCharacters"/>
          <w:rStyle w:val="FootnoteAnchor"/>
        </w:rPr>
        <w:footnoteReference w:id="33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aди: и4бо скупhхъ роди1телей, // чaда сyть боzзли1ви безмёрнw, // и3 послёдствуютъ степeнємъ р0ж//дшихъ и4хъ. Ю$ніи же соблюдaюще // себE t нрaва таковaгw. Внeмлемъ // ґпcлскій совётъ, и4же речE: // братолю1біе да бывaетъ, стран//нолю1біz не забhвайте. поминaйте // ю4зники, ѓки съ ни1ми свsзани, // њѕлоблsемыz ѓки и3 сaми сyще // въ тёлэ, не сребролю1бцы нрaвомъ, // дов0лни сyщими, сaмъ бо речE: // не њпущy тz, нижE њстaвлю // тS. и3мёюще же пи1щу и3 // њдэsніе, си1ми дов0лни // бyд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(л. рн7и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Њ щедр0тэ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Пrнw во ўстёхъ нaшихъ њбн0//симъ речeнное прbр0комъ: Бlгъ // мyжъ щeдрz и3 даS, ўстр0итъ // словесA своS на судЁ, ћкw во вёкъ // не подви1житсz. и3 пaки: расточи2, // дадE ўбHгимъ, прaвда є3гw2 пребы//вaетъ во вёкъ вёка, р0гъ є3гw2 // во€нес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сz во слaвэ. Но тaкw неради1ви // є3смы2 въ си1хъ, тaкw нечyственни // є3смы2: ћкw прaведно и3 п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остоsнію // њ нaсъ вопи1ти писaнію: слyх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лh//шите, и3 не и4мате разумёти, и3 // ви1дzще ќзрите, и3 не и4мате ви1//дэти. њдебелё бо с®це людeй си1хъ, // и3 ўши1ма тsжкw слhшаша, и3 џчи // свои2 смэжи1ша, да не кaкw ўви1дz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nчи1ма, и3 ўши1ма ўслhшатъ, и3 с®ц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л. рн7и њб.) ўразумёютъ, и3 њбратsтсz, и3 // и3сцэлю2 и4хъ. Кт0 бо неизвёстенъ сегw2, // ћкw стори1цею њбэщA во€даs//ти. и3 чaшу воды2 студены2, да и4ныz // во и4мz прaвеdниче, бе€ мзды2 не њстав//лsетъ. стрaхъ џбаче сицевhй нало//жи1лъ є4сть врaгъ земнhмъ: ћкw // ѓще подади1мъ комY что2 t и3мBній, // ѓкибы ўжE лиши1мсz tсeлэ и3 // дневнhz въ домY пи1щи. t рyкъ // научи1мсz при1тчи: бог†тства бо ѓки // в0ды низх0дzтъ, u5бо чeрплющіи // горЁ, творsтъ ли њби1ду ни1жн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, // є4й маловёріе нaше. ћкоже бо рэкA // всёмъ и3зwби1лнэ, си1це млcтивнэ // подавaемое бог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ство всегдA дов0л//ствовати нaмъ бyдетъ. вёсть // бо ГDь въ трeбованіzхъ нaшихъ (л. рн7f) пос0бствовати нaмъ, ћкоже пос0б//ствова Кwнстантjну Тівeрію, и4же // по Їустjнэ ю3нёйшемъ ри1мскіz дер//жaвы воспріsтъ ски1птр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Сeй бо щедролюби1въ сhй, џво</w:t>
      </w:r>
      <w:r>
        <w:rPr>
          <w:rStyle w:val="FootnoteCharacters"/>
          <w:rStyle w:val="FootnoteAnchor"/>
        </w:rPr>
        <w:footnoteReference w:id="33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и3скупyz плённыхъ, џво созидaz // болни1цы, страннопріи1мницы, // и3 монастыри2 знамени1ты, џво // помоществyz ни1щымъ и3 трeбую//щымъ. Въ толи1кую пришeлъ бsше // скyдость, ћкw нижE цrтэй тра//пeзэ и3ждивeніе довлsше, въ // таков0мъ сhй недостaточествэ, // кр0тцэ ругaніе и3 поношeніе бе//зyмны&lt; маловёрwвъ, претерпэвaz // ўповaю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щ</w:t>
      </w:r>
      <w:r>
        <w:rPr>
          <w:rFonts w:cs="Irmologion Ucs" w:ascii="Irmologion Ucs" w:hAnsi="Irmologion Ucs"/>
          <w:kern w:val="2"/>
          <w:sz w:val="32"/>
          <w:szCs w:val="32"/>
        </w:rPr>
        <w:t>. На сего2 и4же речE: не њпущy // тz, бhсть всёхъ посрами1тель: є3ди1//ною бо ходsй в8 палaта&lt; ви1дэ Мрaмо&gt; (л. рн7f њб.) съ начертaніемъ кrтнымъ, въ // пом0стъ ўстр0енный, є3г0же, // знaменіz рaди таковaгw, по//велэвaетъ и3з8sти tтyду. и3 // њбрэтaетсz под0бный, но и3 семY // и3з8sту сyщу пaки трeтій: // воздви1жену же и3 томY сyщу: // пaче надeжды ѕэлw2 прострaн//ное безчи1сленнымъ злaтомъ на//п0лненное, њбрэтaетъ сокр0вище. // є3г0же с8 бlгодарeніемъ вhшнzгw, // пріeмъ мн0гw, мн0жае сотвори1сz // подaтливэйшій. Зри2 кaкw ГDь // не њстaвилъ є4сть ўповaющагw // нaнь, ћкw свёдущъ трeбwваніz // нaша, кaкw же и3 злaту вёрующихъ // њставлsетъ: (понeже ненадёютсz // нaнь) внeмлемъ: Тоsже держaвы (л. Rx) монaрхъ Їyлій ю3нёйшій, тaкw // недyговаше сребролю1біемъ, ћкw // мнHгіz талaнты злaта, t гра//блeніz и3 ўдержaніz мзды2 вои1н//скіz, собрaвъ, нап0лни ківHты // вели1кіz t самaгw ўстроeніz // желёза со заключeніи крэпчaй//шими, и3 во внyтреннихъ ± // палaтахъ держaше. чт0 же по // сeмъ; Сaмъ ќмъ погуби2, и3 // цrтва лишeнъ є4сть, женЁ, // чaдwмъ и3 другHмъ сиротство2 и3 // бэды2: ґ богaтство и4нымъ // њстaвилъ. Зри2 пaки: т0еже // цrтво Кwнстантjну Тівeрію // чeсть и3 слaву: Семy // же стyдъ и3 поги1бель // даровaло є4ст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(л. Rx њб.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Њ зaвисти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Ст0лпъ, донeлэже прaвw стоsщъ // пребyдетъ, дот0лэ нижE без//чи1сленными тsжестми бyдетъ ни€//риновeнный. Е#щe же и3 крёпость // свою2 пріeмлетъ tтyду. Е#гдa же // мaлw что2 ко странЁ є3ди1ной бy//детъ восклонeнный, тогдA сaмаz // тsжесть низри1нетъ, и3 њбвали1тъ // є3го2. под0бнэ и3 с®це чlвёческое, // донeлэже зрsще дрyга своего2 // хвали1ма, почитaема, t всёхъ // бlжи1ма, бlгополyчіемъ, пре//мdростію, богaтствомъ, и3ли2 // к0имъ и3зsществомъ и3зwби1луема, // прaвw бyдетъ, дот0лэ ѓки њ // свои1хъ си2 и4стыхъ рaдующисz, и3 // веселsщисz, крёпкw бyдетъ. (л. р…а) є3щe же и3 б0лшее tсю1ду ўтвер//ждeніе, не t хлёба, по pал0м//нику, њ крёпости рeкше: и3мёетъ, // рaдостно бо всегдA сyщи, теплёй//шее пребывaетъ, послёдователнэ и3 // здрaвственнэйше и3 си1лнэйше. tкyду // всемY состaву чlвёческому жив0тъ // прих0дитъ, ѓще мaло что2 вознего//дyетъ њ добрЁ бли1жнzгw, всE // вопреки2 tи1детъ. и3 ўжE є3ли1кw въ // бли1жн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вершeнствъ ќзр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, толи1кw // болёзней, толи1кw ћзвъ бyдетъ // въ с®цэ є3гw2. и3 сE ўжE зaвисть. // ћже є4сть болёзнь с®ца њ добрЁ // бли1жнzгw, то2 врeдъ тэлeсный. // Чт0 же и3 коли1кое ѕло2 души2 // прин0ситъ внeмлемъ Златоyстагw // ўстHмъ: ничт0же (речE) тaкw</w:t>
      </w:r>
      <w:r>
        <w:rPr>
          <w:rStyle w:val="FootnoteCharacters"/>
          <w:rStyle w:val="FootnoteAnchor"/>
        </w:rPr>
        <w:footnoteReference w:id="33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всемY ѕлY вин0внw, ћкоже зaвисть // лю1тое сіE недyгованіе, и3 всsкіz // млcти лишeнное: ѓще бо и3 знaменіе // сотвори1тъ кто2, ѓще и3 дёвство, // ѓще и3 п0стъ, ѓще и3 д0лу легaніе // покaжетъ, и3 ко ѓгGлwмъ чрeзъ сjи // добродётели пости1гнетъ, всёхъ // бyдетъ сквeрнэйшій сeю недyгуzй // стрaстію, и3 прелюбодёz, и3 блудникA, // и3 разб0йника, и3 гробокопaтелz // законопрестyпнэйшій є4сть, u5бо // гдЁ kви1тсz таковhй;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Тёмже, хотsй толи1кагw и3збёгну//ти мучeніz, т0ль напрaсныz свобо//ди1тисz поги1бели, ћкоже возм0ж//но: потщи1мсz въ себЁ ўмерщвлsти // стрaсть тщеслaвіz, да не помышлs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њ себЁ что2 выс0кw, тaкw бо (л. р…в) њбладaнное сeрдце, при1снw боли1тъ, // є3гдA чт0 ли бо и3ли2 ви1дитъ и3ли2 // слhшитъ таков0е, и4мже џнъ // побэждaетсz, ћкоже богaтство, // слaва, премyдрость, худ0жество, // и3 пр0чіz добродётели, и4хже // зави1дzщій не и4мать: тёмже и3 // мyчитсz тщеслaвіемъ дви1жимый. // Стрaждетъ же сeй, и3 тогдA, є3гдA // зри1тъ, и3 рaвныхъ, и3 б0лшихъ, // и3 мeншихъ каковyю ли бо чeсть // пости1гшихъ, зави1дитъ рaвнымъ: // понeже под0бни сyть є3мY во всeмъ, // мeншимъ зави1дитъ: понeже сорав//нsютсz є3мY. Б0лшимъ же: понeже // не достизaетъ и4хъ, си1це же пребы//вaющій здЁ, ѓки во ѓдэ живeтъ. // Повинeмсz u5бо ґпcлскому совёту (л. р…в њб.)</w:t>
      </w:r>
      <w:r>
        <w:rPr>
          <w:rStyle w:val="FootnoteCharacters"/>
          <w:rStyle w:val="FootnoteAnchor"/>
        </w:rPr>
        <w:footnoteReference w:id="33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не бывa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щеслaвни, другъдрyга // ра€дражaюще, другъдрyгу зави1дzще, // вс‰ бо сіS є3ди1нъ вс‰ премyдрэ // стр0zщій подавaетъ томY, є3мyже // х0щетъ. глаг0лzй къ нaмъ:</w:t>
      </w:r>
      <w:r>
        <w:rPr>
          <w:rStyle w:val="FootnoteCharacters"/>
          <w:rStyle w:val="FootnoteAnchor"/>
        </w:rPr>
        <w:footnoteReference w:id="33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// џко твоE лукaво, ћкw ѓзъ бlгъ // є4смь. и3ли2 нёсть ми2 лёть сотво//ри1ти є4же хощY въ свои1хъ м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Њ похуждaющемъ и4ны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Њ сeмъ нижE сумни1телно комY // є4сть, ћкw всsкъ своE брeмz // и4мать, всsкъ терпи1тъ ћзвы // своS, коли1ко бо недостaточествъ, // коли1ко несовершeнствъ и3мёемъ, // толи1ко н0с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ремeнъ, толи1ки ћзвы // терп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. и3 ћк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же t с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вершeнства нaшегw // растeтъ чeсти вели1чество, си1це (л. р…г) ўмалs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сz, каковy ли бо пор0ку сyщу. // но qле суемyдріz так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вaгw! пaче же // и3зумлeннагw бе€стyдства! є4же с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и1хъ // њстaваши неиспрaвленны, чуждhz // смотрёти пор0ки: сyть бо нёцыи // в8 чужи&lt; т0ль жeстоки и3 немлcтиви, // да ѓще и3 малёйшее что2 ќзрzтъ по//р0чно, за человэкоубjйство њсy//дzтъ. вс‰ ругaтєлства, всsкіz // пон0сы, всsкіz ўкори1зны налагaюще // нaнь. ґ њ себЁ не помышлsютъ, что2 // сyть, кто2, и3 каковы2 въ лю1дехъ // мнsтсz: но т0кмw непрестaннw, ѓки // плото‰дныz пти1цы, смердsщихъ // мsсъ, любопhтнэ и4щутъ пор0кwвъ. // Џнсица (глаг0люще) непрaвы џчи // и3мёетъ, џнсица не бёлы рyцэ. // сeй смотри1тъ к0свеннw, и4нъ љзhкъ (л. р…г њб.) не ћсенъ: и3 ўстнЁ и4мать не добро//рёчивы. Сeй ўб0гъ за лёность, // џвъ же богaтъ лихои1мецъ сyщь, џвъ // гугни1въ т0кмw, сeй же весмA без//глaсенъ. Да сокращeннэ речeмъ: // вс‰ љзhкомъ и3справлsютъ, ѓще // возм0жнw, и3 гHры преставлsли // бы t мёста на мёсто. вс‰ // и4мутъ, є3ди1нагw и3 то2 мaлагw, // ѓки зерно2 горyшично вёры не и3мё//ютъ, гlалъ бhхъ, ћкw ни любвE, // нижE пр0чіихъ каковhхъ добродё//телей возм0гутъ и3мёти, си1це не//испрaвленнэ живyще. Тёмже (ћкоже // и3 вси2 вёмы) лyчше є4сть св0й њчищa//ти и3 храни1ти д0мъ.</w:t>
      </w:r>
      <w:r>
        <w:rPr>
          <w:rStyle w:val="FootnoteCharacters"/>
          <w:rStyle w:val="FootnoteAnchor"/>
        </w:rPr>
        <w:footnoteReference w:id="33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же и3 џдръ // носи1ти повелЁ, ѓще кто2 здрaвъ // є4сть.</w:t>
      </w:r>
      <w:r>
        <w:rPr>
          <w:rStyle w:val="FootnoteCharacters"/>
          <w:rStyle w:val="FootnoteAnchor"/>
        </w:rPr>
        <w:footnoteReference w:id="34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ёмы, ћкw стрaшенъ є4сть (л. р…д) во грaдэ своeмъ мyжъ љзhченъ. // и3 дeрзый словесы2, возненави1дэнъ // бyдетъ, чт0 же и3 писaніе њ си1хъ // ћвственнэе глаг0летъ, слhшимъ: // є4сть (речE) мyжъ ковaренъ, нака//зaтель мнHгимъ, и3 своeй души2 // неключи1мъ. є4сть, премудрsйсz, // въ словеси2 возненави1димъ. сeй всs//кіz пи1щи лишeнъ бyдетъ, не данA // бо є3мY бhсть t ГDа блгdть, ћкw // всsкіz премyдрости лишeнъ є4сть. // таковы2 сyть, и3 тaкw и3скyсни // похуждaющіи и4ны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И$но є4сть друголю1бное и3справлeніе // бли1жнzгw, є4же и3 t ГDа повелёно // є4сть, є4сть полeзно брaту. Сaмо же // њ себЁ добродётель є4сть: ґ тако//вaго, и4же похуждaетъ и4ныхъ (л. р…д њб.) и3 в8 д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ивести2 не безбёднw є4сть //</w:t>
      </w:r>
      <w:r>
        <w:rPr>
          <w:rStyle w:val="FootnoteCharacters"/>
          <w:rStyle w:val="FootnoteAnchor"/>
        </w:rPr>
        <w:footnoteReference w:id="34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всsкаго (речE) чlка введи2 в8 д0мъ // тв0й, мн0га бо сyть л†zніz // лсти1выхъ. ћкоже рsбка л0витсz // въ к0шницэ, тaкожде сeрдце // г0рдагw, ћкоже соглsдникъ взи//рaетъ падє1ніz, д0брое на ѕло2 // њбращaz, досaду твори1тъ. // Сицевhхъ же и3 ѕлодёемъ Сірaхъ //</w:t>
      </w:r>
      <w:r>
        <w:rPr>
          <w:rStyle w:val="FootnoteCharacters"/>
          <w:rStyle w:val="FootnoteAnchor"/>
        </w:rPr>
        <w:footnoteReference w:id="34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рицaетъ: блюди1сz (речE) t // ѕлодёz, ѕл0 бо содэвaетъ. // Е#дA нёкогда пор0къ дaстъ тебЁ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aже крaйнюю ѕл0бу є3гw2 tкрывaz // гlетъ: Всели2 є3го2 въ д0мъ тв0й, // ґ џнъ вс‰ разврати1тъ мzтeжемъ, // и3 чyжда тS сотвори1тъ // твои1хъ т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(л. р…є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Њ шепотникЁ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Не вёй всsцэмъ вётромъ, ни // сл0вы шепотни1къ, и3 љзhкомъ</w:t>
      </w:r>
      <w:r>
        <w:rPr>
          <w:rStyle w:val="FootnoteCharacters"/>
          <w:rStyle w:val="FootnoteAnchor"/>
        </w:rPr>
        <w:footnoteReference w:id="34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свои1мъ не ўловлsй, њ тaти бо // стyдъ є4сть, и3 заз0ръ лукaвъ // њ двоzзhчно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СіS нёцыи (џбразъ бlгочeстіz // и3мyщіи, си1лы же є3гw2 tвeргшіисz) // всеи€вёстнw вёдуще: да не кaкw себE // в8 таковhй дадyтъ подз0ръ, nбaче // врeда своегw2, и4мже стрaждутъ, // ўтаи1ти, пaче же и3зврещи2 не могyще. // ди1внэ себE ўстроsютъ, по под0бію // џнагw, и4же преwбразyетсz во ѓгGла // свётла. И# ўжE не наскaчуще, </w:t>
      </w:r>
      <w:r>
        <w:rPr>
          <w:rStyle w:val="FootnoteCharacters"/>
          <w:rStyle w:val="FootnoteAnchor"/>
        </w:rPr>
        <w:footnoteReference w:id="34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нижE ѓки рaдующесz, но со ўхищрeн//нымъ стыдёніемъ, и3 // во€дыхaніемъ глуб0кимъ, лицeмъ ск0рбнымъ, (л. р…є њб.) и3 ѓки смущeнн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, вёждома низпу//щeнныма, глaс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иумири1телнымъ // соумёрителнэ толи1кw, є3ли1кw // kтовёренъ бyдетъ, ўстроsетъ // бесёду: соболёзную, глаг0лz: // по премнHгу є3мY (џнсица нарeкъ:) // ћкw любeзенъ ми є4сть, и3 никогдa же // в8 сeмъ падeжэ є3го2 и3спрaвити могY. // Тaже другjй, горЁ вознeсъ џцэ, // речE: мнЁ и3 прeжде и3звёстнw бsше // њ нeмъ сіE, nбaче понeже дрyгъ ми // є4сть, и3 не хотёлъ бhхъ њстaвити // є3го2, вс‰ покрывaхъ, и3 никомy же // что2 мн0ю tкрhсz: ґ понeже и3 // и4н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о2 свёдомо, вопреки2 не могY // гlати: тaкw є4сть. q любвE дрyже//скіz! q соболёзнованіz ми1рнагw! // Но т0й, ѓще и3 непщевaнъ во џчію (л. р…ѕ) си1хъ безyмны&lt; ўмрeти, в8 живhхъ // є4сть, и3 въ ми1рэ њбрэтaетсz, ни//комyже что2 пови1ненъ. БGъ є3го2,</w:t>
      </w:r>
      <w:r>
        <w:rPr>
          <w:rStyle w:val="FootnoteCharacters"/>
          <w:rStyle w:val="FootnoteAnchor"/>
        </w:rPr>
        <w:footnoteReference w:id="34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ћкw злaто в8 горни1лэ и3скуси1лъ є4сть. // Тaже помоществовaвъ, њбрэтaетъ // є3го2 дост0йна себЁ, сётію же</w:t>
      </w:r>
      <w:r>
        <w:rPr>
          <w:rStyle w:val="FootnoteCharacters"/>
          <w:rStyle w:val="FootnoteAnchor"/>
        </w:rPr>
        <w:footnoteReference w:id="34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ўвzзaютъ веселsщіисz њ падeніи // бlговёрныхъ, и3 болёзнь погуби1тъ // | прeжде смeрти и5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Ѓще на кaмень стрэлA бyдетъ</w:t>
      </w:r>
      <w:r>
        <w:rPr>
          <w:rStyle w:val="FootnoteCharacters"/>
          <w:rStyle w:val="FootnoteAnchor"/>
        </w:rPr>
        <w:footnoteReference w:id="34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и3спущeна, мн0жицею ко и3спусти1в//шему возвращaетсz: тог0же // ўzзвлsz: и3 шепотн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3гдA слhша//щаго ви1дитъ њ сeмъ не бlговолsща, // пaче же и3 tвращaющагосz и3 заты//кaющаго ќши, и3змэни1тъ лицE своE, // и3змэни1тъ и3 бесёду, ќжасъ њбh//метъє3го2, и3 стyдъ и3змёнитъ џчи (л. р…ѕ њб.) є3мY, прилпнeтъ kзhкъ гортaни є3гw2. // Рaзнствіе шепотникA и3 клеветникA // сіE є4сть: клеветни1къ ког0 ли бо // ўгрызaетъ, д0брое и4мz ѕлослaвно // творS. шепотн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же междY брaтіею, // и3ли2 дрyгами, и3ли2 сосёдами плeвелы //</w:t>
      </w:r>
      <w:r>
        <w:rPr>
          <w:rStyle w:val="FootnoteCharacters"/>
          <w:rStyle w:val="FootnoteAnchor"/>
        </w:rPr>
        <w:footnoteReference w:id="34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ёетъ. тогw2 рaди писaніе шепотникA // и3 д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zзhчника клsсти п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елэвaетъ. // Гони1вый же цRковь, и3 по сeмъ бhвъ // сосуd и3збрaнный Пavелъ ґпcлъ, тако//вhхъ суди1лъ є4сть смeрти достойны&lt;. // и3 не т0чію си1хъ, и5же сaми творsтъ, // </w:t>
      </w:r>
      <w:r>
        <w:rPr>
          <w:rStyle w:val="FootnoteCharacters"/>
          <w:rStyle w:val="FootnoteAnchor"/>
        </w:rPr>
        <w:footnoteReference w:id="34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и3 соизволsющихъ творsщы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Nбaче же сіE да вёмы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Ћкw всsкъ сожи1телствуzй комY, //</w:t>
      </w:r>
      <w:r>
        <w:rPr>
          <w:rStyle w:val="FootnoteCharacters"/>
          <w:rStyle w:val="FootnoteAnchor"/>
        </w:rPr>
        <w:footnoteReference w:id="35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свёдый є3гw2 безчи1ніе, и3ли2 что2 // и4но ѕло2 творsщагw: люб0вію и3спра//влeніz, и3 спасeніz бли1жнzгw (л. р…з) ўбэждeнъ, є3мyже вёдати надле//жи1тъ, во€вэсти1ти д0лженъ є4сть. // Да не ўтаeнный грёхъ дш7у погуб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, // да не наведeтсz грaду и3ли2 странЁ // т0й каковA бэдA. Ґ ўтаевazй со // творsщ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, рaвной полежи1тъ кaзн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Њ њсуждeні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Лицемёре, и3зми2 пeрвэе бервно2 // и3з8 nчесE твоегw2, и3 тогдA ќзри//ши и3з8sти сучeцъ и3з8 nчесE брaта // твоегw2. т0ль жeстокw ГDь ўка//рsетъ назирaющихъ дэлA чужд†z, // и3 њсуждaющихъ и3нhхъ, ґ њ себЁ, // ћкоже дост0итъ, нерадsщи&lt;, сучeцъ // бо мaлое погрэшeніе бли1жнzгw. // бервн0 же є4сть нaшъ грёхъ. Бервна // же не ви1дэти, ґ чужд†z и3 сучцы2 (л. р…з њб.) ўсмотрэвaти, сіE є4сть: є4же тzж//ч†йшаz падє1ніz своS не поминaти, // мн0гажды и3 њправдaти, чужд†z же // и3 малёйшаz поползновeніz все//хи1трw њглаг0лующе, ѕл0бнэ ўмно//жaти со приложeніемъ: т0ль бо мн0//гихъ њбладaла є4сть стрaсть сіS, // ћкw въ разсмотрeніи грэхHвъ свои&lt; // слёпи є3смы2, многоoчи1ти же къ // чужди1мъ, и3 ѓки вторjи Лmнцeи // стёну прозирaемъ, т†йнаz знa//ти хотsще. Речeмъ ли, ћкw // џбщій и3 повседнeвный сeй грёхъ є4сть // и3 сe ли њправдaетъ нaсъ; // Да вёмы ќбw, ћкw є3ли1кw по//вседнeвенъ є4сть, толи1кw много//бёденъ є4сть, толи1кw врeденъ, // ѕ0лъ є4сть и3 лю1тъ. (л. р…и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Вели1чество же грэхA сегw2 kвлeнно // є4сть tвсю1ду, ґ пeрвэе всsкъ њглаг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kern w:val="2"/>
          <w:sz w:val="32"/>
          <w:szCs w:val="32"/>
        </w:rPr>
        <w:t>//ствующій проти1ву зак0ну є3стeствен//ному, и4же є4сть: что2 себЁ не х0щеши // и3н0му не сотвори1ши. є4же и3звэствyz // ГDь и3 ўтверждaz гlетъ ћкоже</w:t>
      </w:r>
      <w:r>
        <w:rPr>
          <w:rStyle w:val="FootnoteCharacters"/>
          <w:rStyle w:val="FootnoteAnchor"/>
        </w:rPr>
        <w:footnoteReference w:id="35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х0щете да творsтъ вaмъ чlвёцы, // и3 вы2 твори1те и5мъ тaкожде. Тaже и3 // Б9ію: возлю1биши (речE) бли1жнzго</w:t>
      </w:r>
      <w:r>
        <w:rPr>
          <w:rStyle w:val="FootnoteCharacters"/>
          <w:rStyle w:val="FootnoteAnchor"/>
        </w:rPr>
        <w:footnoteReference w:id="35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твоего2 ћкw себE. Ґ понeже всsкъ // є3стeственнэ, ни t когHже не научи1в//сz, своS и3ли2 и3зглаг0луетъ, и3ли2 // ўмалsетъ, и3ли2 (ѓще возм0жнw) // покрывaетъ грэхи2. почто2 ќбw и3 // ко бли1жнимъ не таковы2 є3смы2; // Е#щe же њсуждаю1ще и4ныхъ, согрэ//шaемъ проти1во зaповэди сеS, є4же // не ўбjй. Ўбjйство бо не т0кмw</w:t>
      </w:r>
      <w:r>
        <w:rPr>
          <w:rStyle w:val="FootnoteCharacters"/>
          <w:rStyle w:val="FootnoteAnchor"/>
        </w:rPr>
        <w:footnoteReference w:id="35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л. р…и њб.) рукaми, и3ли2 nрyжіемъ, но и3 љзh//комъ бывaетъ, и3, њсуждeніе, // ѓще подр0бну разсyдимъ: ничт0же // и4ное є4сть, т0кмw растерзaніе и3 // снэдeніе бли1жнzгw: ћкоже бо глaд//нымъ предстaвивый мzсA, и3ли2 рhбы // въ снёдь, ничт0же не ўви1дитъ // њстaвленное кромЁ кwстeй: си1це // въ прохлaдныхъ бесёдованіzхъ, // невоздeржными ўсты2 чуждaz // бывaетъ терзaна слaва, да є3двA // что2 њстaтисz м0жет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Многострадaлный Јwвъ т0же // њсуждeніе чlвэкоубjйствомъ на€нa//менова, гlz:</w:t>
      </w:r>
      <w:r>
        <w:rPr>
          <w:rStyle w:val="FootnoteCharacters"/>
          <w:rStyle w:val="FootnoteAnchor"/>
        </w:rPr>
        <w:footnoteReference w:id="35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и3 мн0гажды // рёша рабhни моS, кто2 ќбw дaлъ // бы нaмъ t пл0ти є3гw2 насhтитисz; // ѓки бы рeклъ: ѓще и3 мн0гажды (л. р…f) предомн0ю домaшніи преизли1шше // хотsху что2 ѕло2 њ вразЁ моeмъ // глаг0лати, не попусти1хъ семY бhти // никогдaже. и3 Пavелъ ґпcлъ: ѓще </w:t>
      </w:r>
      <w:r>
        <w:rPr>
          <w:rStyle w:val="FootnoteCharacters"/>
          <w:rStyle w:val="FootnoteAnchor"/>
        </w:rPr>
        <w:footnoteReference w:id="35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(речE) другъдрyга ўгрызaете, и3 // снэдaете, блюди1тесz, да не дрyгъ // t дрyга и3стреблeни бyдете. Во прbр0//цэхъ же цRь, и3 во цRёхъ кротчaй//шій, и4же и3згонsше њклеветaющаго // тaй и4скреннzго своего2. њ не//милосeрдныхъ тёхъ человёцэхъ // си1це: зyбы (речE) и4хъ nрyжіе и3</w:t>
      </w:r>
      <w:r>
        <w:rPr>
          <w:rStyle w:val="FootnoteCharacters"/>
          <w:rStyle w:val="FootnoteAnchor"/>
        </w:rPr>
        <w:footnoteReference w:id="35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стрёлы, и3 љзhкъ и4хъ мeчь џстръ. // Ѓще же и3 чlвэкоубjйство, и3 другъ//дрyга снэдёніе є4сть њсуждeніе, сyть // nбaче нёцыи, и5же лyчше хотsтъ // ўмрeти пaче, нeжели да кто2 и4хъ // похвалY и3спраздни1тъ, т0ль є4сть (л. р…f њб.) лютA, и3 пaче смeрти страшнёйшаz // ѕл0ба сі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Ґщe же лютёйша є4сть и3 многоврeд//нэйша самомY њглаг0лнику: не т0//кмw бо врeменную,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вёчную teмл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слaву є3мY, чyжда є3го2 творS чlко//лю1біz ГDнz, и3 kвлsющи мeрзска // всэ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lкwмъ: ўпра€днszйсz бо в8 чу//жи1хъ, њбличaетъ себE, ћкw ничт0же // њ себЁ д0брое промышлsетъ. Ґ и4же // тщaтелнw свои1хъ грэхHвъ тsжесть // разсуждaетъ, и3 блюдeтъ њпaснw // кaкw въ зaповэдехъ ГDнихъ без8 // поползновeніz ходи1ти, не достаeтъ // семY врeмене пещи1сz њ чужи1хъ, // ктомY стрaсть сіS самA сyщи // неусыпaющему чeрвію мaти: понeже // t г0рдости раждaетсz: ґ г0рдость (л. Ro) є4сть законопреступлeніе ѕёлное. // u5бо рцh ми нhнэ, гдЁ kви1мсz, // ѓще повреди1тъ и3 нaсъ пaгуба сіS; // въ и4ныхъ грэсёхъ њбрэтaющесz, // п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нE мlт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ю ГDа на млcть прекланsти // м0жемъ, здё же и3 мlтва по // речeнному бyдетъ в8 грёхъ. гlzй бо: // њстaви нaмъ д0лги нaшz, ћкоже // и3 мы2 њставлsемъ должникHмъ // нaшымъ. tмщeніz пр0ситъ на // себE. Чт0 бо и3н0е молeніе є3гw2 // знaменаетъ, ѓще не сіE, ѓкибы // рeклъ: ѓзъ ниеди1ному комyждо // tпущaю что2, но є3щE и3 д0брую // мнHгимъ ўмалsю слaву: и3 ѓще // въ к0емъ не њбрsщу пор0ка, то2 // ѓзъ примhшлю: ѓще же њбрsщу // что2 мaлое, сіE ўмн0жу сугyбw, (л. Ro њб.) трегyбw, и3 є3ли1кw возм0жнw. // Молю2 ќбw тS џ§е нaшъ, да ни // є3ди1но преступлeніе моE бyдетъ мнЁ // прощeно, и3, да вси2 њ мнЁ воз//глаг0лютъ не д0брэ, пор0ки же // моS и3 блaзни моS, ѓще и3 мaли // сyть, да вели1цы бyдутъ в8 лю1дехъ, // сіe бо є4сть и4стое глаг0лати, ѓще // ѕлотворsще и4нымъ, м0лимсz: // тaкw њстaвленнымъ бhти долгHмъ // нaшымъ, ћкоже и3 мы2 // њставлsемъ должникHмъ нaшымъ. Ўцэло//мyдритисz u5бо, ўцэломyдритисz // подобaетъ, вёдущымъ, коли1кw // нaмъ ѕлA приноси1тъ љзhкъ не//wбуздaнны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T плодHвъ и4хъ</w:t>
      </w:r>
      <w:r>
        <w:rPr>
          <w:rStyle w:val="FootnoteCharacters"/>
          <w:rStyle w:val="FootnoteAnchor"/>
        </w:rPr>
        <w:footnoteReference w:id="35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речE гDь) поз//нaете и5хъ, є3дA њб8eмлютъ t тeрніz (л. рo7а) гр0здіе, и3ли2 tрёпіz см0квы: // Всsкое дрeво д0брое плоды2 добры2 // твори1тъ, ґ ѕл0е дрeво плоды2 ѕлы2 // твори1тъ. не м0жетъ дрeво // добро2 плоды2 ѕлы2 твори1ти: ни // дрeво ѕло2 плоды2 добры2 твори1ти. // ѓкибы рeклъ: ѓще кто2 бlгъ и3 // добродётеленъ, сeй всёмъ ми1ренъ // и3 пріsтенъ. ѓще кто2 ѕ0лъ, сeй // всегw2 чи1на преврати1тель љзhкомъ // свои1мъ, нижe бо что2 м0жетъ // ми1рное глаг0лати лукaвъ сyщь: // занE t и3збhтка ўстA глаг0лютъ. // и3 благjй человёкъ t благaгw</w:t>
      </w:r>
      <w:r>
        <w:rPr>
          <w:rStyle w:val="FootnoteCharacters"/>
          <w:rStyle w:val="FootnoteAnchor"/>
        </w:rPr>
        <w:footnoteReference w:id="35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сокр0вища и3зн0ситъ благ†z: и3 // лукaвый человёкъ, t лукaвагw // сокрHвища и3зн0ситъ лук†ваz. // Но кjz сyть плоды2 добры2, (л. рo7а њб.) сказyетъ нaмъ kзhкwвъ ўчи1тель: //</w:t>
      </w:r>
      <w:r>
        <w:rPr>
          <w:rStyle w:val="FootnoteCharacters"/>
          <w:rStyle w:val="FootnoteAnchor"/>
        </w:rPr>
        <w:footnoteReference w:id="35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л0дъ (речE) д¦0вный є4сть, любы2 // рaдость, ми1ръ, долготерпёніе, // блaгость, милосeрдіе, вёра // кр0тость, воздержa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Кjz же и3 ѕлhz, ГDь сказA нaмъ: // t с®ца речE и3сх0дz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мышлє1ніz // ѕл†z, сіS: ўб‡йства, прелюбо//дэ‰ніz любодэ‰ніz, татбы6, // лжесвидётєлства, хулы6: мн0//жицею же всёми си1ми и3зwби1луетъ // њглаг0лническое сeрдц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Д0брэ ќбw таковhхъ клеветни//кaми, си1рэчь діaволами нарицaютъ. // И$менемъ бо и3 дёйствомъ бёсу // под0бни сy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Ѓще же кто2 бори1мь є4сть стрaстію // сeю, да поминaетъ дeнь џнъ, (л. рo7в) в8 џнь же всёхъ т†йнаz њбличaтсz, // и3 всsкъ t дёлъ свои1хъ и3ли2 њсyд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сz, // и3ли2 прослaвитсz, кjйждо нaсъ њ себЁ // дaстъ сл0во БGови. </w:t>
      </w:r>
      <w:r>
        <w:rPr>
          <w:rStyle w:val="FootnoteCharacters"/>
          <w:rStyle w:val="FootnoteAnchor"/>
        </w:rPr>
        <w:footnoteReference w:id="36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и1снw же // да глаг0летъ въ сeрдцэ своeмъ: // кто2 дaстъ ўстHмъ мои1мъ хра//ни1лище, и3 на ўстёхъ мои1хъ пе//чaть к0ва, да не падyсz t неS, и3 љзhкъ м0й да не погуби1тъ менE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Њ защищeніи t клевeт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ПовелЁ Nлофeрнъ рабHмъ свои1мъ</w:t>
      </w:r>
      <w:r>
        <w:rPr>
          <w:rStyle w:val="FootnoteCharacters"/>
          <w:rStyle w:val="FootnoteAnchor"/>
        </w:rPr>
        <w:footnoteReference w:id="36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да поимaютъ Ґхі0ра, и3 ведyтъ // є3го2 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рaдъ Веfyлію, и3 предаду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3го2 // в8 рyки сыновw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Ї}левымъ И# взeмше // Ґхі0ра в0ини tвед0ша къ гwрaмъ // Веfyліи, и3 привzзaша є3го2 къ // дрeву, сaми возврaщшесz въ полки2 (л. рo7в њб.) своS. сhнове же Ї}левы пріид0ша // къ немY, и3 tрёшше привед0ша // въ Веfyлі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0е же бhсть преступлeніе є3гw2; // зри1те: є3гдA Nлофeрнъ в0ждь в0євъ // царS Ґссірjйскагw НавуходонHсора // прибли1жисz съ полки2 свои1ми к8 пре//дёлwмъ Ї}левымъ: </w:t>
      </w:r>
      <w:r>
        <w:rPr>
          <w:rStyle w:val="FootnoteCharacters"/>
          <w:rStyle w:val="FootnoteAnchor"/>
        </w:rPr>
        <w:footnoteReference w:id="36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звA всёхъ // кн7зeй свои1хъ, что2 сyть лю1діе џны, // гwрaми њбладаю1щіи; Каковы2, и3 // коли1ки си1лы и4хъ, коли1ки грaды // и3ли2 к0е бyдетъ мн0жество людeй; // ТогдA Ґхі0ръ џный чи1номъ воев0да // сyщь, пaче же, ћкw д0брэ свёдый // њ р0дэ Ї}лстэмъ: предложи2 є3мY // совершeннw њ всeмъ: tкyду и3мёю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начaло своE, кaкw пріид0ша во // Е#гЂпетъ, коли1кіz чудесA, коли1кіz (л. рo7г) бэды2 Е#гЂптzнw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хъ рaди сотвори2 // ГDь нбcный: кaкw чрeзъ м0ре // чермн0е по сyху и3зыд0ша tтyду, и3 // въ пустhни горы2 Сінaйскіz. в0ды // г0ркіz ўслаждeни сyть, брaшно же // t нб7сE и3мёzху, кaкw без8 стрёлъ, // без8 лyка врагHвъ свои1хъ, и3 всёхъ // си1лныхъ во Е#севHнэ њдолёша, // грaды и4хъ: и3 всю2 зeмлю њдержaша. // И# дaже док0лэ (речE) не согрэшaтъ // пред8 БGомъ свои1мъ, бhша съ ни1ми // благ†z, тёмже ѓще не согрэши1ша // лю1діе сjи пред8 БGомъ свои1мъ, не // возм0ж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оти1витисz и5мъ. СіS // винA, сіE преступлeніе Ґхі0рово, // ћкw вмёстw смeртныz кaзни при//вsзанъ є4сть къ дрeву. Чт0 же по // сeмъ; ГDь спос0бствова по и4стинэ (л. рo7г њб.) таков0му защи1тнику и3 прослaвите//телю людeй Ї}левыхъ: вск0рэ // бо сію2 ўзрЁ главY tсёчену, // ћже є3мY смeрть њпредэлsше. // Тaкw под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бaетъ, и3 тaкw достои1тъ, // поdвизaтисz и3 защищaти и4ны&lt; слaву. // да не бyдемъ причaстницы чужhz // кр0ве, и3 ўмрeти бо не гlю за и3но//р0дныz, но за є3диноплемeнныz, // за є3диновёрныz, за дрyги своS, // люб0вь понуждaет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Не ўмрeти ќбw, смёхъ бо сE, // за толи1к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любвE и3зсzкновeніемъ, // ў мн0гихъ kви1тсz: но понE бyдемъ // таковaгw поборeніz њ друзёхъ // свои1хъ, не заграждaти ўстA // ѕлорёчива, и3 не кн7зю, ни вLцэ, // но рaвному нaмъ. Nбaче проти1вное (л. рo7д) дёетсz прд8 џчима нaшима: є3гдA // слhшимъ клевeщущаго, простирaемъ // и3 наставлsемъ ќши нaша, ѓки н0вое // нёчто слhшати хотsще, є3щe же не // заграждaемъ ќстъ ѕлорёчивыхъ, но // дровA nгню2 полагaемъ, своE тaмwже // нёчто вметaюще на бли1жнихъ. // U5бо, ћкоже цRца ю4жскаz, // и3 мyжіе Ніневи1тстіи, и4ныхъ, си1це // кнsзь Ґхі0ръ пріи1детъ на сyдъ // и3 њсyдитъ нaсъ, ѓще же и4стиннw // восх0щемъ и3спрaвити добродётель, // ѓще заступи1мъ бли1жнzго, ѓще // и3змeмъ t клевeтъ, и3 прослaвимъ // и3 восхвaл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клеветaннаго, ќзримъ // смирeнна клеветникA, пребyдемъ // съ С0лнцемъ прaвды, и3 бyдемъ // сhнове вhшнzгw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(л. рo7д њб.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Њ заз0рэ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Начaло вражды2 междY всёми // живyщими на земли2, разорeніе // другHвъ и3 брaтіи, заз0ръ пагу//бон0сный, коли1кw содёz ѕлA, // коли1кw погуби1лъ є4сть, коли1кw // разруши2 домHвъ, градHвъ, и3 цrтвъ; // коли1кw всегдA неусhпенъ пребывaетъ, // толи1кw многобёденъ є4сть: нижe бо // число2 ѕл0бъ є3гw2 њпредэлeннэ // сказaти возм0жнw, nбaче же // не тaкw дёйствителенъ є4сть сaмъ // њ себЁ, ѓще клеветни1цы не сyть // въ спос0бствіи съ ни1мъ, заз0ръ бо // понeже є4сть мaлое нёкое знaменіе // блaзни, ск0рw и3счезaетъ. Ѓще же // и4скру t nгнS не в0зм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леветни1къ, // и3ли2 самaго пyститъ междY ми1рнw (л. рo7є) живyщими, тогдA б0лшій сотвор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пожaръ, нeжели t Самp0на</w:t>
      </w:r>
      <w:r>
        <w:rPr>
          <w:rStyle w:val="FootnoteCharacters"/>
          <w:rStyle w:val="FootnoteAnchor"/>
        </w:rPr>
        <w:footnoteReference w:id="36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пущeніи со nгнeмъ лисы2 на ни1вахъ // філісти1мски&lt;, тaмw бо до гyмнwвъ // віногрaдwвъ, и3 мaсличіz д0йде, // здё же и3 дyшы госп0дій поzдaетъ // плaмень, нёсть вои1стинну, нёсть // н0во, t заз0ра њболгaнію произ//шeдшу погублsти непови1нны&lt;, ±же // бывaємаz: разсмотрsz СоломHнъ, // и3 блажA пaче ўмeршихъ, во€звA // глаг0лz: њбрати1хсz ѓзъ,</w:t>
      </w:r>
      <w:r>
        <w:rPr>
          <w:rStyle w:val="FootnoteCharacters"/>
          <w:rStyle w:val="FootnoteAnchor"/>
        </w:rPr>
        <w:footnoteReference w:id="36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// ви1дэхъ њклеветaнныz бывaющыz // под8 с0лнц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, и3 сE слeзы њклеветaн//ныхъ, и3 нёсть и5мъ ўтэшaющаго, // и3 t рyкъ њби1дzщихъ и4хъ нёсть //и3збавлsющаго, и3 похвали1хъ всёхъ // ўмeршихъ пaче живhхъ. (л. рo7є њб.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Тёмже стzжaвшіи рaзумъ, не ск0рw // на ўвэрeніе преклони1мъ с®цA нaша. // Ѓще знaмєніz, ѓще и3 свидётели // бyдутъ, бывaютъ бо и3 знaмєніz // лє1стна, и3 свидётели лHжны. //</w:t>
      </w:r>
      <w:r>
        <w:rPr>
          <w:rStyle w:val="FootnoteCharacters"/>
          <w:rStyle w:val="FootnoteAnchor"/>
        </w:rPr>
        <w:footnoteReference w:id="36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зъ бhхъ nц7ъ немощны6мъ, прю1 // же, є3sже не свёдzхъ, и3зслёдихъ. // Си1це бесёдуетъ Јwвъ ко другHмъ //</w:t>
      </w:r>
      <w:r>
        <w:rPr>
          <w:rStyle w:val="FootnoteCharacters"/>
          <w:rStyle w:val="FootnoteAnchor"/>
        </w:rPr>
        <w:footnoteReference w:id="36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вои1мъ, нaсъ же поучaетъ, да не // ск0ры бyдемъ к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тверждeнію сл0ва, // да не что2 нaгло њсyдимъ, да не // ўслhшавше что2, ѓбіе на сіE прекло//ни1мсz, нижE словесeмъ без8 совершeн//нагw доведeніz ўвёримъ, постыж//дaетъ же сицевyю дeрзость ГDь // нaшъ, є3мyже всS вселeннаz нaга // є4сть, не покровeнна, и4же вёсть тaй//наz с®цA, ѕл†z бывaємаz в8 С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дHмэ. (л. рo7ѕ) є3ди1нагw рaди слhшаніz не восхотЁ // суди1ти, гlетъ бо ко Ґвраaму: в0пль // содHмскій и3 гомHрскій ўмн0//жисz ко мнЁ, и3 грэси2 и4хъ вели1цы // ѕэлw2, сошeдъ ќбw да ви1//жду, ѓще по в0плю и4хъ приходs//щему ко мнЁ, кончaютсz, и3ли2 // ни2, да разумё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Приуподоби1телнэ здЁ гl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исaніе, // занE кaмw т0й п0йдетъ, И$же вс‰ // и3сполнsетъ; и3ли2 чесогw2 не ви1дэ, // и3 ви1дэти х0щетъ, Содержaй вс‰ // г0рстію: но є4же д0лжни є3смы2 // твори1ти, сіE и4стое гlетъ писaніе // њбз7э: во и4стинну бо заз0ръ и3 кле//ветни1къ, (не сyщу совершeнному // и3спытaнію) безчи1сленныхъ погуби1ша // непови1ннэ, си1це ЇHсифъ в8 теми1цу (л. рo7ѕ њб.) ввержeнъ, тaкw Сусaнна на смeрть // њсужденA бhс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Знaменіе на ЇHсифа: заз0ръ бsше // въ домY Е#гЂптzниновомъ, ћкw //</w:t>
      </w:r>
      <w:r>
        <w:rPr>
          <w:rStyle w:val="FootnoteCharacters"/>
          <w:rStyle w:val="FootnoteAnchor"/>
        </w:rPr>
        <w:footnoteReference w:id="36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емY бhсть пристaвникъ, и3 никт0же // бhсть вhшше є3гw2, лжY свою2 // ўтверждaше женA ри1зою ЇHсифовою, // ю4же tбэжE не сои€волsz на сквeрное // дёло: лжЁ ќбw ћтъ Пе=тeфрій вёру. // и3 ввeрже ЇHсифа, ћкw хотsщаго // њбругaти супрyгу є3гw2, в8 темни1цу. // но БGъ бhсть со ЇHсифомъ непови1н//нымъ, и3 сотвори2 того2 цRS всемY // Е#гЂпту: женa же по сeмъ tкрhла // є4сть мyжеви напaдствованіе то2 на // ЇHсифа сотворeнное непови1ннэ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Судіи2 Ї}лстіи, лёты и3 сaномъ // мyжы честнjи, свидётелствоваху (л. рo7з) на Сусaнну, ћкw є3ди1ну ю5 њбрэт0ша // со џтрокомъ въ вертогрaдэ, покa//зоваху же и3 двeрцы tвeрсты, и4миже // ўбэжA т0й. Бhлъ подз0ръ tвeр//стые двeрцы, ћкw ўбэжaти можaше // кто2. Но премdрымъ суд0мъ Даніи1ла // прbр0ка tкрhсz непрaвда, њправдaсz // Сусaнна, лестцh же впад0ша в8 р0въ, // є3г0же и3скопaша непови1ннэй Сусaннэ. // Бlжeнный Їерwн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8 є3піст0ліи м7f, // ўдиви1телную сказy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0вэсть, кaкw // t мaлагw нёкоегw заз0ра, мyжъ // нёкій в8 Веркeллэ грaдэ Їталjйстэ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, // пріeмъ ѕл0е њ женЁ мнёніе, предадE // ю5 судіи2, да и3стsжетъ тyю мyками // и3 по достоsнію, смeрти предaстъ. // вдaвъ же и3 џтрока на мучeніе сегw2, // съ ни1мже ви1дэ женY на є3ди1нэ (л. рo7з њб.) бесёдующую. Млaдъ сjй џтрокъ // сyще, нижE вёдый что2 бyд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 сeмъ // ўбоsсz мyкъ, сказA на себE то2, є4же не содёл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Тaже спекулaтори пріsша въ свои2 // рyцэ и3 невёсту, nбaче непови1ннаz // мyжественнw терпsщи, чaстэ къ // нб7си2 возводsше џчи глаг0лz: ты2 // свидётель є3си2 ГDи Ї}се, є3мyже // ничт0же ўтаeнно є4сть: ћкw не сегw2 // рaди tрицaюсz гlанныхъ на мS // да не поги1бну, но сегw2 рaди лгaти // не хощY, да не согрэшY пред8 тоб0ю. // Тh же поги1белный (ко џтроку // речE) человёче, ѓще поги1бнути // спэши1шисz, то2 почто2 двои1хъ по//гублsеши непови1ннэ, и3 себE и3 менE. // Ѓзъ и3 самA желaю ўмрeти, (л. рo7и) но не ћкw прелюбы2 сотв0ршаz. // Ўсугублsютсz мучє1ніz, судіS наd//стои1тъ гр0знw, претS спекулaтор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смeртію, ѓще къ самоyстному // сказaнію грэхA не ўбэдsтъ є3S. // власaми привzзyютъ спекулaтори // къ столпY женY, и3згрeбины и3 // смолY подлагaюъ под8 н0зэ, // возжигaютъ џгнь, рє1бра желёзомъ // стрyжу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, и3 є3ли1кw ќдwвъ, толи1кw // мyкъ привзhскиваютъ, всe же тёло // є3ди1на ћзва. Ґ непови1ннаz т0же // вопіeтъ, тaже къ судіи2: сэчи2, // њпалsй, раздроби2, не сотвори1хъ // ничт0же таково2. пріи1детъ дeнь, // и4же tкрhетъ и4стину. Ўсумнэ//вaхусz мyчащіи, ќжасъ њб8eмлzше // зрsщи&lt;, и3 вси2 ўмилsхусz дивsщесz (л. рo7и њб.) терпёнію є3S, є3ди1нъ т0кмw судіS // не ўмzгчи2 кaменнагw с®ца своегw2, // є3щe же и3 во€звA глаг0лz: что2 // ўдивлsетесz є4й; ѓще пaче мyчитисz // х0щетъ, нeжели сказaти и4стину. // Прелюбодэsніе t є3ди1нагw, ћкоже // сaми вёсте, бhти не м0жетъ. U5бо // вэроsтнэе є4сть, ћкw пови1ннаz // таи1тъ бе€зак0ніе своE, нeжели ю4ноша // сaмъ на себE рeклъ непрaвду, и3 тaкw // суди2 њбои1хъ на смeрть. nбоS // ведyтсz на посэчeніе: њкаsннагw // ю4ноши главA є3ди1нымъ tпaдаетъ // сэчeніемъ. Женa же, ѓки вторaz // Сусaнна, прекланsетъ колёнэ, не // попусти2 покрhти џчи свои2. Нб7о // свидётелz непови1нности своеS при//зывaz, тёмъ врeменемъ крёпцэ (л. рo7f) ўдарeна мечeмъ въ вhю, мaлыz // т0кмw нёкіz кaпли кр0ве и3спусти2. // Пaки спекулaторъ ўдарsетъ: но ѓки // t кaмене tскочи2 мeчь. Раз8zри1сz // ќбw мучи1тель, и3 всю2 подви1глъ // си1лу: трети1цею ўдaри ѕэлw2 // крёпкw, nбaче же всyе: тaже // покуси1сz проб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сти2 вhю є3S: но согбeсz // ѓки ли1стъ мeчь, н0вый мeчь, // н0вый сэчeцъ, тaже и3 семY // ўмножи1вшу сэчє1ніz, падE женA // полумeртва, неzзвлeна мечeмъ. // Тaкw лю1тъ є4сть заз0ръ, и3 всёмъ // многобёде=, тёмже да не неради1мъ // њ нeмъ, и3 ћкоже ўшeсъ не подаsти // клеветникHмъ, си1це вездЁ сами1мъ // пребывaти сохрaнно, не подавaюще // по себЁ никаковaгw ѕлA пор0ка, (л. рo7f њб.) </w:t>
      </w:r>
      <w:r>
        <w:rPr>
          <w:rStyle w:val="FootnoteCharacters"/>
          <w:rStyle w:val="FootnoteAnchor"/>
        </w:rPr>
        <w:footnoteReference w:id="36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ћкоже Ґпcлъ гlетъ: не ктомY u5бо // другъдрyга њсуждaемъ, но сіE пaче // суди1те, є4же не полагaти претыкa//ніz брaту, и3ли2 соблaзн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Њ слaвэ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Проповёдн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елеглaсный не всегдA // же и4стинствующій, слaва нaша, // ѓще є3ди1ною трyбный и3спyститъ // глaсъ, є3двA кот0рый не пребывaетъ // во вёки, всsкъ џбаче многолётенъ // є4сть, д0брый ли њ нaсъ слyхъ и3ли2 // ѕлhй н0ситъ, так0въ и3 пребывaетъ, // нижE ўмолчи1тъ по смeрти, но є3щE // пaче ћснэйшій бывaетъ. Си1це мн0ги&lt; // всE житіE несвёдомw пожи1вшихъ, // дeнь смeртный tкрhлъ є4сть, и3 во // вёки не забвeни сyть: си1це првdницы (л. Rп) на земли2 во вёки живyтъ, си1це // в8 пaмzть вёчную бyдетъ првdникъ. // Т0е же дёетсz и3 со бе€чeстными. // Чaдъ грёшныхъ (речE Сірaхъ,)</w:t>
      </w:r>
      <w:r>
        <w:rPr>
          <w:rStyle w:val="FootnoteCharacters"/>
          <w:rStyle w:val="FootnoteAnchor"/>
        </w:rPr>
        <w:footnoteReference w:id="36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поги1бнетъ наслёдіе, и3 с8 сёменемъ // и4хъ вhну поношeніе: nц7A нече//сти1ва њмерзsтъ чaда, ћкw є3гw2 // рaди поношeніе пріи1мут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іS u5бо свёдуще, поминaимъ по//слёднzz, поминaимъ ћкw не вёсть // слaва молчaти: но каковhхъ зри1тъ, // сицевhхъ и3 проповёдуетъ, ѓще и3 // не ѓбіе, џбаче и3звэсти1тъ кто2, и3 // что2, и3 каковы2 є3смы2, и3ли2 бёхомъ, // и3 ћкоже гlетъ Сенeка:</w:t>
      </w:r>
      <w:r>
        <w:rPr>
          <w:rStyle w:val="FootnoteCharacters"/>
          <w:rStyle w:val="FootnoteAnchor"/>
        </w:rPr>
        <w:footnoteReference w:id="37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бlго//твори1ши, ґ никт0же твоS похва//ли1лъ дэлA, слaва прослaвитъ тS, // и3 kви1тъ добродётель твою2. ѓще (л. Rп њб.) ѕлодётеленъ є3си2, и3 похвaлzтъ тS // вси2, тёмъ с8 тоб0ю скончaвшимсz // слaва проповёсть во всeмъ мjрэ вс‰ // т†йнаz твоS. Тщи1сz њ и4стинной // похвалЁ твоeй, притв0ренаz добро//дётель не довлёетъ. ТонкA є4сть // лжA, и3 прозри1телна. И$стина // t nбою1ду тazже є4сть. Д0брэ // ќбw нёкто ўвэщaетъ нaсъ гlz: // тaкw бyди съ чlки, ѓки БGу вс‰ // зрsщу, си1це же бyди пред8 БGомъ, // ѓки всёмъ чlкwмъ на тS смотрs//щымъ, нёсть бо, [ћкоже и3 ГDь сказa // нaмъ тaйнw,] є4же неzвлeно бyдетъ, // нижE ўтаeно, є4же не познaетсz, // и3 въ kвлeніе непріи1детъ. Блюди1те // ќбw, кaкw слhшите, сjесть, // кого2 и3 каковhхъ вaсъ мнsтъ бhти (л. рп7а) человёцы. Т0ль нyждно є4сть // њ д0брой слaвэ, њ д0бромъ и4мени // своeмъ попечeніе и3мёти: занE т0е // лyчше є4сть пaче тhсzщъ сокрHвища </w:t>
      </w:r>
      <w:r>
        <w:rPr>
          <w:rStyle w:val="FootnoteCharacters"/>
          <w:rStyle w:val="FootnoteAnchor"/>
        </w:rPr>
        <w:footnoteReference w:id="37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злaта, ћкоже глаг0летъ мyдрый // нёкто, пaче самaгw житіS. // Бlгaгw бо житіS число2 днjй, ґ </w:t>
      </w:r>
      <w:r>
        <w:rPr>
          <w:rStyle w:val="FootnoteCharacters"/>
          <w:rStyle w:val="FootnoteAnchor"/>
        </w:rPr>
        <w:footnoteReference w:id="37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д0брое и4мz во вёки пребyдетъ. // Кaкw же є5 приwбрэсти2 возм0ж//но; Ґлеxaндра вели1кагw філос0фъ // Герамaтскій си1це ўвэщавaетъ:</w:t>
      </w:r>
      <w:r>
        <w:rPr>
          <w:rStyle w:val="FootnoteCharacters"/>
          <w:rStyle w:val="FootnoteAnchor"/>
        </w:rPr>
        <w:footnoteReference w:id="373"/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№</w:t>
      </w:r>
      <w:r>
        <w:rPr>
          <w:rFonts w:cs="Irmologion Ucs" w:ascii="Irmologion Ucs" w:hAnsi="Irmologion Ucs"/>
          <w:kern w:val="2"/>
          <w:sz w:val="32"/>
          <w:szCs w:val="32"/>
        </w:rPr>
        <w:t>: Великодyшіе неподви1жное да // бyдетъ во всsкой њби1дэ, нижE // бhти ск0ру на мeсть, но млcтію // привлекaти всёхъ къ себЁ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7: И$стиннаz похвалA не t лсти1//телей, но t знамени1тыхъ дёлъ // начaло и3мёетъ. (л. рп7а њб.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G: Бёгаетъ д0браz слaва дрy//жества ѕлhхъ, со благи1ми же // и3мёетъ пребывaніе своE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д7: T хищє1ніz и3 граблє1ніz растyщее // число2 злaта, ўбивaетъ д0брое и4мz. // Зри2 невёрнагw рaзу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Њживлsемъ же є3гw2 раздаю1ще // своS и4ст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є7: Ю$на тS ви1жду q Ґлеxaндре! // и3 тогw2 рaди вёмъ бhти славолю1бна // ѕэлw2. Вёждь ќбw, сіE ћкw // ничт0же во и3зыскaніи слaвы врeднэе // є4сть, пaче безмёрнагw вожделёніz // є3S. (тaже речE) не и5же мн0гw // ви1дэша, мн0гw слhшаша, мн0гw // и3скуси1ша, мн0гw и3мёютъ, слaвни // сyть: но и5же в0лю Б9ію // и3сполнsют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(л. рп7в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Њ ўвётахъ дв0рски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Ничт0же таково2 њбрэсти2 кто2 // возм0жетъ полeзное, є4же и3 на // вреди1телное њбрати1ти ѕлохуд0ж//ный не возм0жетъ. и3 вопреки2 гlюще: // ничт0же т0ль врeдно и3 смертон0сно // въ ѕвёрехъ, глаг0лю, и3 рhбахъ, // во пти1цахъ, гaдэхъ, ѕмjихъ, // въ древесёхъ, ѕeліахъ, к0ренехъ и3 // цвётэхъ, є4же на полeзное не во€м0//ж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брати1ти ќмъ не ѕлохудо•ный. // Рaвнэ њ дв0рэхъ, и3 сожи1телствэ // и4хъ, глаг0лати бы подобaло, ћкw // ни є3ди1нъ т0ль своб0дь t ѕлhхъ, въ // нeмже кто2 пaгубы и3 прилёжнw и3скjй // не њбрsщетъ себЁ. и3 нижE тaкw и3з//wби1ленъ безчи1ній њбрsщетсz гдЁ, // и3дёже бlгъ сyщь п0лзы не њбрsщ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. (л. рп7в њб.) На nбоS сіS мн0зи ўстреми1вшесz, // џво похвалsюще, џво ўкарsюще // довHлнаz словесA состaвиша. // Вёдати nбaче д0лженству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sкъ // ћкw ѓще во€зри1тъ кто2 на ўб‡йства // и3 похyлитъ nрyжіz, пaче же и3 сaмыz // рyцэ, ћкw тёми сотвори1сz ўбjй//ство, не прaвw суди1лъ є4сть, нижE // ћкw сожигaютсz хрaмы, грaды, и3 // человёцы, хули1теленъ џгнь є4сть, // нижE віно2 ви1нно, но пр0клzто // піaнство, нижE похуждazй дв0ръ,</w:t>
      </w:r>
      <w:r>
        <w:rPr>
          <w:rStyle w:val="FootnoteCharacters"/>
          <w:rStyle w:val="FootnoteAnchor"/>
        </w:rPr>
        <w:footnoteReference w:id="37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прaвw суди1ти ўмёетъ. Гlzй ќбw // ћкw вс‰ тaмw под0бна сyть // торжи1щу личи1нъ на комeдіахъ ўпо//треблsемыхъ, знaменуz си1ми, // ничт0же и4стинно и3ли2 непокровeнно: // но вс‰ под8 притв0рнымъ џбразомъ (л. рп7г) њбрэтaтисz во дв0рэхъ: не на дв0ръ // и3 сожи1телство, но на лeсть и3 ѕло//хи1трство да tврати1тъ хyлный // глаг0лъ св0й, ѓще бо и3 њбрsщетсz // во мн0жествэ таковhй, и4же дрyгъ // в8 сожи1тіи, ґ в8 с®цы врaгъ: слaдокъ // въ словеси2, ґ въ дёлэ стр0потенъ: // вeселъ въ бlги1хъ дрyжескихъ, // въ бэдaхъ нижE бли1зъ є4сть: на//пhщенъ во њбэщaніи, в8 воздаsніи // л0жъ. Да сокращeннэ рекY, вездЁ // џво друголю1біz, џво соболёзно//ваніz, џво рaдости и3 весeліz џбраз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покрывaетъ лeсть: но не можaше ли // сeй вс‰ со и4стиною и3 прaведнэ // совершaти дэлA своS; не можaше ли // себE преd БGомъ и3 человёки соблюсти2 // непор0чна; Смёха дов0лнагw, и3ли2 (л. рп7г њб.) пaче мн0ги&lt; слeзъ дост0йный нёцыи // подавaютъ tвётъ, глаг0люще: // ћкw пребывaющымъ во и3зwби1ліи и3 // прострaнствэ не возм0жно є4сть // добродётелей мёру сохрани1ти. // Да бyдетъ как0въ рaвенъ дв0ръ // НавуходонHсорову, въ нeмже џніи // тріE џтроцы воспи1тани бsху, nбaче // врeдъ ли нрaвwмъ, и3ли2 добродёте//лємъ сп0ну сотвори2, никaкоже. но // и3 свётлыхъ сотвори2, и3 въ ди1вныхъ // добродётелехъ прослaвилъ є4сть. // Свётлый u5бо цrкій дв0ръ џнъ // бhсть, џбаче ви1дъ т0кмw // и3 поз0ръ свётлости и3мёzше, // вeщію же блуди1лище, и3 вертeпъ // всsкіz мeрзости ничи1мже // рaзнствуzй. џтроцы, дёти (л. рп7д) бsху лёты млaди ѕэлw2 и3 въ про//стрaнствэ, (t цrкагw бо плeмене // бsху:) воспи1тани, къ лётwмъ //</w:t>
      </w:r>
      <w:r>
        <w:rPr>
          <w:rStyle w:val="FootnoteCharacters"/>
          <w:rStyle w:val="FootnoteAnchor"/>
        </w:rPr>
        <w:footnoteReference w:id="37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совершeннымъ привнид0ша и3 бэды2 // тzжчaйшыz, плэнeніе, д0му и3 // n§ества лишeніе понес0ша, вaрварw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въ рyцэ прeдани бhша, ѕвёрємъ пaче // нeжели чlкwмъ, въ далечaйшую и3 // грyбую tведeни странY, не и3мёzху // џбраза, ни при1клада къ д0бро//му, є3щe же и3 цRь повелЁ всsкое // дов0лствіе, и3 t трапeзы своE // вкушeніе; подаsти. но к0е вку//шeніе сіE; є4же и5мъ зак0нъ вку//си1ти запрети1лъ є4с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Бёднымъ же си1мъ и3 безпомHщн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ѓгнцемъ посредЁ волкHвъ сyщымъ, // tсю1ду настоsше нyжда, и3ли2 (л. рп7д њб.) и3стazвше глaдомъ ўмрeти, и3ли2 // вкуси1ти t завэщaнныхъ брaшенъ: // всsкимъ џбаче потщaшасz џбра//зомъ, си1цевыхъ и3збёгнути бёдъ. // и3 БGъ ви1дz толи1кое и4хъ попе//чeніе, спос0бствова, є4же не њсквер//ни1тисz и5мъ. да не речeтъ кто2, // ћкw самaгw БGа сіE преслaвное // дёло бhсть, но начaло произhде // t сердeцъ и4хъ: бlгоизволsху бо // пaче ўмрeти, нeжели преwби1дэти // зак0нъ б9ій, толи1кимъ u5бо п0д//виг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вои1мъ њбрэт0ша преd ГDемъ // млcть, ћкw и3 по желaнію с®цъ и4хъ // дaлъ є4сть и5мъ. Ви1диши ли: ћкw // не дв0ръ т0кмw, но и3 плэнeніе, и3 // млaдость, и3 сиротство2, (сyть бо // нёцыи, и5же въ бэдaхъ сyще, (л. рп7є) г0рэе њ добродётелехъ неради1ви // сyть,) и3, ћкw посредЁ вaрваръ // бsху, и3 тэснотA tвсю1ду, и3 глaдъ // ко преступлeнію зaповэдей ГDнихъ, // к8 ѕлонрaвію, и3 бе€чи1нному жи1телству // привести2 можaху, и3 преклони1ти. // но понeже сaми себE соблюдaху // nпaснw, цёлы пребhша ѓки г0//луби, и3 непор0чн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Разyмнэе нёкто, рыд1аz своегw2 // растлёніz, не дв0ръ, но себE њгlг0//луетъ си1це:</w:t>
      </w:r>
      <w:r>
        <w:rPr>
          <w:rStyle w:val="FootnoteCharacters"/>
          <w:rStyle w:val="FootnoteAnchor"/>
        </w:rPr>
        <w:footnoteReference w:id="37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дв0ръ (речE) вни//д0хъ неѕл0бивъ сhй, со ѕл0бою // и3зыд0хъ tтyду. внид0хъ смирeнъ, // и3 и4стиненъ, и3зыд0хъ л0жъ съ // г0рдостію. и3 нижE смири1ти себE // могY. Трeзвенъ и3 воздeржникъ вни//д0хъ, ґ и3зhдохъ tтyду њбжи1рецъ (л. рп7є њб.) піaница, и3 всемY ѕлY свёдомый. // Внид0хъ бlгопривётенъ ко всёмъ, // но и3зыд0хъ так0въ, с8 каков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жE // бесёдовати кто2 во€м0же. сл0вомъ // є3ди1нымъ, вeсь весмA растли1хсz. // Но ни на ког0же винY возлагaю, // ѕл0бы бо сaми навыкaемъ вси2. // Внемли2, что2 гlетъ: ѕл0бы речE // навыкaемъ сaми, ґ не дв0ръ поучaетъ // кого2. Е#щe же и3 мyчитъ ѕлhхъ // и3 и3звергaетъ, кaзни тёмъ, и3 // ћзвы, мн0жицею и3 смeрти, бlги6мъ // же и3 добродётєлнымъ подавaетъ // хвалeніе, мздY, и3 на чeсти воз//ведeніе ходaтайствуетъ дв0ръ. // Тёмже, да входsщій в8 госп0дскіz // и3 знамени1тыz дворы2, ќмъ, и3 бlгjz // нрaвы не и3змёнzтъ на г0ршее, (л. рп7ѕ) но пaче на лyчшее возм0гутъ бlгоу//стр0ти, сіS да пaмzтствую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и1снw: // №: Чт0 ли бо ск0рw дaрству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гjй. // слyчай, сіE да бyдетъ тебЁ подозри1//телно и3 не бе€печaлно: в8 нечazнномъ бо // смэхY надeжда є4сть плaча, и3 мaло // сyть вBчнующаz, ск0ро kвлsємаz. // И$хже ск0рw kвлsетсz вели1чество, // немног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лётно є4сть, мног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лёт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же, // ѓще по мaлу и3 ѓкибы по степeнемъ // восх0дитъ, тёмже ни є3ди1ному // тaкw не вёруй бlгопоспёшеству, // ћкw ск0рому и3 нечazнному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в7: Люб0вь и3 ми1лость госп0дій, // жeстокъ є4сть к0нь и3 неукроти1мъ, на // нeмже не бе€бёд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е э3ждeніе бывaетъ, // рaзвэ ўзд0ю кр0тости твоеS њбра//ти1ши є3го2. Тёмже и3 сего2, и5же є4сть (л. рп7ѕ њб.) бли1зъ ќха господи1на твоегw2, знaй // и3 люби1ти, и3 боsтисz, и3 почитaт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G: Лукaваго чlка, слaдцэ глаг0//лющаго, и3 возносsщаго тz, ѓки // ѕмjz блюди1сz: слaдкое бо сл0во // и3мёетъ св0й ћд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д7: Е#ли1кw t господи1на возлю1бленъ // є3си2, толи1кw и3 t и3нhхъ притzжи2 // любвE. НижE да забвeно ти бyдетъ // сіE, ћкw рaвны сyть вси2 пред8 // ГDемъ прекланsющимъ с®цA госп0//дій, ѓможе х0щетъ џнъ. Но є3гдA // ѓще ви1диши кого2 смирsющасz // пред8 тоб0ю чeсти рaди твоеS, и3 // покланsющасz къ ногaмъ твои1мъ: // пaмzтствуй, что2 возглаг0ла // ЃгGлъ свэтови1дный къ тайнови1дцу //</w:t>
      </w:r>
      <w:r>
        <w:rPr>
          <w:rStyle w:val="FootnoteCharacters"/>
          <w:rStyle w:val="FootnoteAnchor"/>
        </w:rPr>
        <w:footnoteReference w:id="37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Їwaнну, въ Ґпокaлmpи, пaдшему (л. рп7з) къ ногaмъ є3гw2. Ви1ждь, (речE) ни // клеврeтъ ти є4смь, и3 брaтіи твоеS // и3мyщихъ свидётелство Ї}сово. БGу // поклони1сz, сіS и3 си6мъ подHбнаz // tвэщавaй кланsющымсz тебЁ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є7: Ѓще в8 слaсть пріи1меши поклонeніе // и4ны&lt;, вёждь ћкw сіE є4сть знaменіе // г0рдостнагw сёмене, ѓще же и3 покла//нsющихсz презирaеши безtвётнэ, // ўжE г0рдъ, г0рдъ є3си2, и3 всёхъ // пyстъ добродётелей, тёмже и3 поги1//бель бли1зъ є4сть. T г0рдости бо</w:t>
      </w:r>
      <w:r>
        <w:rPr>
          <w:rStyle w:val="FootnoteCharacters"/>
          <w:rStyle w:val="FootnoteAnchor"/>
        </w:rPr>
        <w:footnoteReference w:id="37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раждaетсz презрёніе ни1щихъ и3 // ўб0гихъ, растeтъ вожделёніе // и3мBній, рачeніе начaлства, желaніе // слaвы. Проти1вw досaдэ tмсти1те//ленъ є4сть таковhй, разгордёвый//босz, нижE t б0лшихъ, ґ не т0кмw (л. рп7з њб.) t мeнши&lt; терпи1тъ пріимaти досaду, // не пріeмлzй же досaды, нижE ѕло//страдaти, нижE повиновaтисz бlго//изв0лнэ х0щ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, но вездЁ ѓки вeпрь // смущaетъ всёхъ, тёмже и3 в0нъ // и3зг0нитсz. Зри2, кaкw є4сть начaло // низпадeніz г0рдости, кaкw же // начaл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0рд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сти пре€рёніе бли1жнzгw, // пре€рёніе же бли1жнzгw є4сть з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б</w:t>
      </w:r>
      <w:r>
        <w:rPr>
          <w:rFonts w:cs="Irmologion Ucs" w:ascii="Irmologion Ucs" w:hAnsi="Irmologion Ucs"/>
          <w:kern w:val="2"/>
          <w:sz w:val="32"/>
          <w:szCs w:val="32"/>
        </w:rPr>
        <w:t>вeніе. // БGа заповэдaвшагw люби1ти бли1ж//нzго ћкw себE. Но и3 самомY // во€гордёвшемусz коли1ку прин0ситъ // тщетY г0рдость: слhшимъ Златоy//стагw сл0во:</w:t>
      </w:r>
      <w:r>
        <w:rPr>
          <w:rStyle w:val="FootnoteCharacters"/>
          <w:rStyle w:val="FootnoteAnchor"/>
        </w:rPr>
        <w:footnoteReference w:id="37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 є3ди1но же (речE) // ѕло2 г0рдости рaвно є4сть: бёса чlка // содёловаетъ, досади1телz, хyлника, // не прaведнw кленyщасz, смeрти тво//ри1тъ и3 ўбjйствъ желaти.</w:t>
      </w:r>
      <w:r>
        <w:rPr>
          <w:rStyle w:val="FootnoteCharacters"/>
          <w:rStyle w:val="FootnoteAnchor"/>
        </w:rPr>
        <w:footnoteReference w:id="38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0рдый (л. рп7и) пrнw с8 печaлми живeтъ. пrнw него//дyетъ, пrнw тyжитъ, ничт0же // сицево2 є4сть, є4же стрaсть є3гw2 насh//тити м0жетъ. Ѓще и3 цRS ви1дитъ // кланsющасz, почитaюща, не насh//титсz, но пaче воспали1тсz, ћкоже // бо сребролю1бцы, є3ли1кw ѓще пріи1мутъ, // толи1кw вsщшихъ трeбуютъ, си1це // и3 разгордёвшіисz, є3ли1кіz ѓще // насладsтсz чeсти, толи1кw мн0//жайшіz желaютъ, растeтъ бо в8 ни1хъ // стрaсть, стрaсть бо є4сть. Стрaсть // же ўстaва не знaетъ, но тогдA // стaнетъ, є3гдA ўбіeтъ и3мyщаго ю5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ѕ7: Всsкаz стрaсть цэлбY и3 врачев//ство2 и4мать, тёмже и3 г0рдость ѓще // и3 лю1то є4сть возгорёніе дш7и2, nбaче // є3гдA восх0щ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0жемъ ю5 погаси1ти. (л. рп7и њб.) Кaкw же бyд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іE; Помhсли мн0го // лyчшихъ тебE, помhсли є3ли6кіz // д0лженъ є3си2 БGу вины2. Помhсли // геeнну, ѓще помhслиши сіS, ск0рw // спрsчеши мhсль, ск0рw преклони1ши ю5. // Ѓще же и3 сіS не сокрушaтъ тS, // помhсли настоsщаz, сaмое чlческое // є3стество2, кaкw ничт0же є4сть чlкъ, // гн0й, мeрзость, смрaдъ, чeрвіе, // пeпелъ. помhсли њ вещeхъ, и3 ±же // и4маши, и3 и5хже надёешисz ўжE // пости1гнути: Зри2 кaкw ничи1мже // тёми и3 с0ніz рaзнствуютъ, вс‰ бо // ѓки дhмъ и3счезaютъ, и3 сaмаz // чeсть, ю4же ѓки ри1зу н0сиши нhнэ, // ќтрw њблечeшисz въ срамотY, и3 // стyдъ покрhетъ лицE твоE: помhсли, // к0ль мн0зи бhша лyчшіи пaче тебE, (л. рп7f) и3 б0лэе можaху, пaче нeжели ты // м0жеши нhнэ. и3 сE нижE пaмzть // и4хъ њстA.</w:t>
      </w:r>
      <w:r>
        <w:rPr>
          <w:rStyle w:val="FootnoteCharacters"/>
          <w:rStyle w:val="FootnoteAnchor"/>
        </w:rPr>
        <w:footnoteReference w:id="38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н0зи мучи1тели // сэд0ша на земли2, незнaемый же // ўвzзeсz вэнцeмъ. Сіs ли не // на всsкъ дeнь бывaютъ; не колесy // ли нёкоему под0бни є3смы2;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з7: Ѓще и3 вели1къ бyдетъ кто2 // во дворЁ, да не превозн0ситсz сaмъ // над8 дрyги свои1ми, є4же св0йственно // є4сть гордели1вымъ, (и3 ћкw гlютъ:) // на превозношeніе помазy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ордhнz. // нижE каковy ли бо мeсть, ґ наипaче // њби1ду да твор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5мъ. Нhнэ бо ты2 // вели1къ є3си2, ґ ќтрw џнъ, да ўстра//ши1тъ же є3щE таковhхъ и3 Ґмaнова // поги1бель, и4же слaвенъ и3 вели1къ во // дворЁ Ґртаxeрxа царS Персjдскагw (л. рп7f њб.) сyща, (вмёстw бо nц7A почитaше є3го2 // цRь) хвали1мый же и3 почитaемый // t всёхъ ѕэлw2, вёдzше Мардохeа // не ѕэлw2 почитaюща є3го2, и3ногдa же // нижE кланsющасz нижE востаю1ща // нижE подви1гшасz въ п0честь є3мY: // во€гнэщeнъ же t г0рдости, постaви // дрeво, є4же бы повёсити на нeмъ пре//зирaтелz своего2. Чт0 же по сeмъ; // ГDь и3змэни2 лю1тое ўмышлeніе сіE // џбразомъ нечazннымъ и3 ди1внымъ: // вмёстw смeрти пон0сныz, слaвою // почeлъ є3го2, по повелёнію бо цReву, // њблечE є3го2 во nдeжду цrкую, и3 // возведE на конS цReва, э4здити є3мY // по µ4лицамъ грaда, є3щe же и3 сaмъ // Ґмaнъ проповёдаше преd ни1мъ, гlz: // си1це бyдетъ всsкому чlку, є3г0же (л. Rч) х0щетъ цRь прослaвити. но не сE // вeрхъ чeсти и3 прославлeніz Мар//дохeева, нижE конeцъ Ґмaнова // ўничижeніz, гордsшесz, // и3 презирaше рaвнэ служaщихъ то//мyже цReви. каковhй же; Слh//шимъ: на дрeвэ є4же ўгот0ва // Мардохeа рaди, повёшенъ бhсть // Ґмaнъ, ґ Мардохeй и3 чeсти, и3 // и3мBній є3гw2, по повелёнію цReву // бhсть наслёдникъ. тaкw вёсть ГDь // смирsти гордели1выхъ, вмёстw // же и4хъ посаждaти смирeнны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}: Дрyжєскаz, и3 чіs ли бо пополз//новє1ніz, ѓще сaмъ наєди1нэ и3спрa//вити люб0внэ не во€м0жеши, потае//вaй, скрhй, и3 ўмолчи2, в8 ню1же бо</w:t>
      </w:r>
      <w:r>
        <w:rPr>
          <w:rStyle w:val="FootnoteCharacters"/>
          <w:rStyle w:val="FootnoteAnchor"/>
        </w:rPr>
        <w:footnoteReference w:id="38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мёру мёриши, возмёритсz тебЁ. (л. Rч њб.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f7. На дрyга и3 на врагA не повёдай,</w:t>
      </w:r>
      <w:r>
        <w:rPr>
          <w:rStyle w:val="FootnoteCharacters"/>
          <w:rStyle w:val="FootnoteAnchor"/>
        </w:rPr>
        <w:footnoteReference w:id="38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слhшалъ ли є3си2 сл0во, да ќмретъ // съ тоб0ю, послёдователнэ, пaче же // и3 њс0бнw так0въ бyди господи1ну // твоемY. Тёмже и3 всsкіz тaйны // є3гw2 храни1ти подобaетъ њпaснw, // є4же и3 Рафаи1лъ ҐрхaгGлъ ўтвер//ждaz глаг0летъ:</w:t>
      </w:r>
      <w:r>
        <w:rPr>
          <w:rStyle w:val="FootnoteCharacters"/>
          <w:rStyle w:val="FootnoteAnchor"/>
        </w:rPr>
        <w:footnoteReference w:id="38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aйну бо цReву // скрhти бlго є4с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‹</w:t>
      </w:r>
      <w:r>
        <w:rPr>
          <w:rFonts w:cs="Irmologion Ucs" w:ascii="Irmologion Ucs" w:hAnsi="Irmologion Ucs"/>
          <w:kern w:val="2"/>
          <w:sz w:val="32"/>
          <w:szCs w:val="32"/>
        </w:rPr>
        <w:t>. ВездЁ ўклонsйсz t клевeтъ, и3 // словесeмъ твои1мъ сотвори2 и4го и3 //</w:t>
      </w:r>
      <w:r>
        <w:rPr>
          <w:rStyle w:val="FootnoteCharacters"/>
          <w:rStyle w:val="FootnoteAnchor"/>
        </w:rPr>
        <w:footnoteReference w:id="38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ёру, ўстнHмъ же твои1мъ сотвори2 // двeрь, и3 зав0ру, внимaй є3гдA кaкw // попол€нeшисz и4мъ, не пади1сz прsмw // ловsщему. мн0зи бо сyть лови1тели // словeсъ твои&lt;, тёмже да ни њ к0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ли бо, ґ наипaче њ господи1нэ и3 до//мaшнихъ є3гw2, и3зречeши что2 гни1ло. (л. р§а) и3зрsднэе да не њбрsщетсz во // ўстэ&lt; твои1хъ сл0во небlгодaрно, // и3ли2 пон0сно, клsтвенно же ни во // ќмъ пріeмли. Въ с0вэсти твоeй // (гlетъ писaніе) не клени2 цRS,</w:t>
      </w:r>
      <w:r>
        <w:rPr>
          <w:rStyle w:val="FootnoteCharacters"/>
          <w:rStyle w:val="FootnoteAnchor"/>
        </w:rPr>
        <w:footnoteReference w:id="38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и3 въ плёти л0жницы твоеS не // клени2 богaтагw, ћкw пти1цы до//несyтъ глaсъ тв0й, и3 и3мёzй крилЁ // возвэсти1тъ сл0во твоE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№</w:t>
      </w:r>
      <w:r>
        <w:rPr>
          <w:rFonts w:cs="Irmologion Ucs" w:ascii="Irmologion Ucs" w:hAnsi="Irmologion Ucs"/>
          <w:kern w:val="2"/>
          <w:sz w:val="32"/>
          <w:szCs w:val="32"/>
        </w:rPr>
        <w:t>i: ВсS твоS совёты сaмъ знaй, // и3 ўтаевaй, ѓще возм0жнw и3 дэлA, // t совётника храни2 дyшу твою2,</w:t>
      </w:r>
      <w:r>
        <w:rPr>
          <w:rStyle w:val="FootnoteCharacters"/>
          <w:rStyle w:val="FootnoteAnchor"/>
        </w:rPr>
        <w:footnoteReference w:id="38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и3 разумэвaй пeрвэе, что2 є3мY потрeб//но є4сть, сaмъ бо себЁ совэщавaетъ. // Е#гда кaкw возложи1тъ на тS // жрeбій, и3 речeтъ ти: д0брэ тебЁ // пyть є4сть, и3 станeтъ прsмw // ви1дэти, что2 бyдетъ тебЁ. (л. р§а њб.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в7i: Без8 совёта ничес0же не твори2</w:t>
      </w:r>
      <w:r>
        <w:rPr>
          <w:rStyle w:val="FootnoteCharacters"/>
          <w:rStyle w:val="FootnoteAnchor"/>
        </w:rPr>
        <w:footnoteReference w:id="38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ћкоже хрaмъ, стэнaми разорeнными // не њграждeнъ, тaкw мyжъ что2 //</w:t>
      </w:r>
      <w:r>
        <w:rPr>
          <w:rStyle w:val="FootnoteCharacters"/>
          <w:rStyle w:val="FootnoteAnchor"/>
        </w:rPr>
        <w:footnoteReference w:id="38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ворsй без8 совёта, и3 и5мже нёсть // совёта, падyтсz ѓки ли1ствіе, // спасeніе же є4сть во мн0зэ совётэ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Gi: Съ мyжемъ бlговёрнымъ при1снw</w:t>
      </w:r>
      <w:r>
        <w:rPr>
          <w:rStyle w:val="FootnoteCharacters"/>
          <w:rStyle w:val="FootnoteAnchor"/>
        </w:rPr>
        <w:footnoteReference w:id="39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бyди, є3г0же ѓще познaеши соблю//дaюща зaпwвэди. и3 є3гHже душA // ѓки твоS душA, и3 ѓще согрэши1ши, // поболи1тъ съ тоб0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д7i: Не вёруй пути2, въ нeмже</w:t>
      </w:r>
      <w:r>
        <w:rPr>
          <w:rStyle w:val="FootnoteCharacters"/>
          <w:rStyle w:val="FootnoteAnchor"/>
        </w:rPr>
        <w:footnoteReference w:id="39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не преткнeшисz, и3 во всsцэмъ // дёлэ не вёруй души2 твоe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є7i: Њ всeмъ сeмъ помоли1сz</w:t>
      </w:r>
      <w:r>
        <w:rPr>
          <w:rStyle w:val="FootnoteCharacters"/>
          <w:rStyle w:val="FootnoteAnchor"/>
        </w:rPr>
        <w:footnoteReference w:id="39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hш//нему, да ўпрaвитъ во и4стинну // пyть тв0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(л. р§в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Њ любоначaлі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Вои1стинну бlжeннэйшіи сyть // бэснyющіисz, пaче властолю1біz // стрaстію њбладaнныхъ: тёхъ бо // и3 не хотsщи&lt; и3 несмhслzщихъ ви1д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nвогдA 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гнь, n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гдA в8 в0ду вме//тaющихсz. и3 таков†z стрaждущему // соболёзнуемъ. Твори1мъ препsтіz, // и3 печeмсz њ свобождeніи є3гw2, ГDа // ўмолsюще, и5мже и3 млcтивъ бывa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: // ѓще и3змождaетсz пл0ть, но д¦ъ // спасaетсz сицєвhхъ. Властолю1біемъ // же њдержи1міи, и3 Б9іz сyть п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'</w:t>
      </w:r>
      <w:r>
        <w:rPr>
          <w:rFonts w:cs="Irmologion Ucs" w:ascii="Irmologion Ucs" w:hAnsi="Irmologion Ucs"/>
          <w:kern w:val="2"/>
          <w:sz w:val="32"/>
          <w:szCs w:val="32"/>
        </w:rPr>
        <w:t>м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щи // чyжди, (t г0рдости бо раждaетсz // стрaсть сіS, ГDь же гHрдымъ про//ти1витсz,</w:t>
      </w:r>
      <w:r>
        <w:rPr>
          <w:rStyle w:val="FootnoteCharacters"/>
          <w:rStyle w:val="FootnoteAnchor"/>
        </w:rPr>
        <w:footnoteReference w:id="393"/>
      </w:r>
      <w:r>
        <w:rPr>
          <w:rFonts w:cs="Irmologion Ucs" w:ascii="Irmologion Ucs" w:hAnsi="Irmologion Ucs"/>
          <w:kern w:val="2"/>
          <w:sz w:val="32"/>
          <w:szCs w:val="32"/>
        </w:rPr>
        <w:t>) и3 споспёшникwвъ // къ таков0й поги1бели множaйшихъ // и4мутъ. (л. р§в њб.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Привeдъ нёкій мyжъ ко Ї}су, и3з8</w:t>
      </w:r>
      <w:r>
        <w:rPr>
          <w:rStyle w:val="FootnoteCharacters"/>
          <w:rStyle w:val="FootnoteAnchor"/>
        </w:rPr>
        <w:footnoteReference w:id="39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дётска бэснyющагосz сhна своего2, // во мн0зэй тузЁ скaзоваше, кaкw // мн0гажды во џгнь, мн0гажды въ // в0ду вметaше є3го2 діaволъ, да погу//би1тъ є3го2. и3 молsше ГDа си1лъ да // и3сцэлёетъ џтрокъ є3гw2. Нaмъ же // тaкw властолю1біемъ порэвaемымъ // не воспzти1тели, но поспёшницы: // нижE тaкw бы ди1внw, ѓще чуждjи, // но мн0гажды свои2, пaче же и3 сaми // роди1тели без8 разсмотрeніz, без8 со//болёзнованіz, є3щe же ѓки бlго//творsще, въ толи1кую вeщь вме//тaютъ чaда своS, б0лэе слhшимъ: // є3щE и3 рaдуютсz тaмw, и3дёже // мн0гихъ слeзъ дёло и3стzзyетъ. // Неразори1мыz и3 тsжкіz, q бы2 (л. р§г) не вBчныz, њк0вы нал0жше: // мнsтъ ћкw вели1кими бlгодэs//ніи со всsкою своб0дою бlго//получи1ша чaда своS. є3щe же и3 // злaта не щадsтъ, к0е же купи1ти // сицевyю поги1бель, степeнь ко // властeмъ пeрвэйшій, не чcть, и3 // прислyгъ и3зsщныхъ дост0инство, // но мздY и3 кyплю (ћкоже гlетъ // Сенeка філос0фъ) полагaютъ, и3</w:t>
      </w:r>
      <w:r>
        <w:rPr>
          <w:rStyle w:val="FootnoteCharacters"/>
          <w:rStyle w:val="FootnoteAnchor"/>
        </w:rPr>
        <w:footnoteReference w:id="39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нижE вопрошaютъ, каковA є4сть // влaсть, коли1кагw трeбуетъ рaзума, // п0двига, и3 трудA. но коли1кою цэн0ю // њцэнsема є4сть. Златоyстый // ўчи1тель, зрsй и3ногдA самои€в0лнэ // вметaющи&lt; себE в8 толи1кую т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млeній // бeздну, къ нёкоему и4хъ во€звA // гlz: њ всёхъ и4миже начaлствуеши, (л. р§г њб.) њ женaхъ и3 мужeхъ и3 чaдэхъ ты2 // дaси сл0во, толи1кому nгню2 под//лагaеши главY твою2. чуждyсz // (т0йже гlетъ) ѓще комY t на//чaлникwвъ спасти1сz во€м0жно є4сть. // зрsй є3щE нёкіихъ и3 вметaющихъ // себE в8 толи1кую тzготY начaлства. // ѓще бо нyждею влек0ми, ниеди1но // и4мутъ прощeніе, нижE tвётъ, // ѕлЁ чи1нъ св0й прaвzщіи: колми2 // пaче сjи, и5же є3щE и3 тщaніе њ с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полагaютъ, и3 вметaютъ себE. та//ковhй ўжE мн0гw мн0жае лишa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себE всsкагw прощeніz. боsтисz // ќбw и3 трепетaти подобaетъ, и3 с0//вэсти рaди, и3 тzготы2 рaди на//чaлства. до здЁ Златоyст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Бlговрeменнw u5бо сaми њ себЁ (л. р§д) попецeмсz, пaче же и3 непрестaннw // со мн0гими слезaми м0лимъ ГDа // слaвы: да и3згнaнъ бyдетъ t с®цъ // нaшихъ лю1тый врaгъ, и3 свирёпъ // бёсъ, любоначaліе, и3 да люб0вію</w:t>
      </w:r>
      <w:r>
        <w:rPr>
          <w:rStyle w:val="FootnoteCharacters"/>
          <w:rStyle w:val="FootnoteAnchor"/>
        </w:rPr>
        <w:footnoteReference w:id="39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пораб0таемъ другъдрyгу. //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Начинaшесz и3ногдA врeдъ сeй и3 // междY ґпcлы, но чeмъ и3сцэли1//шасz, бyди и3 нaмъ тazжде цэл//бA:</w:t>
      </w:r>
      <w:r>
        <w:rPr>
          <w:rStyle w:val="FootnoteCharacters"/>
          <w:rStyle w:val="FootnoteAnchor"/>
        </w:rPr>
        <w:footnoteReference w:id="39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кто2 х0щетъ стaрэй // бhти, да бyдетъ всёхъ мeншій, // и3 всёмъ слугA. Тaкw ўгаси1ти // возм0жемъ вёчнэ начинaющійсz // въ нёдрэхъ нaшихъ џгнь т0й, // си1це поперeмъ лю1таго врагA сего2, // смири1вше въ себЁ гордhню, си1це // поживeмъ ми1рнэ и3 безмzтeжнw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(л. р§д њб.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Њ суетЁ Суeтстві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Жи1зни нaшеz крaткость разли1чнэ // и3 многоwбрaзнэ начертавaетсz // t мн0гихъ, но пaче предлежaщаго // чуждyсz, ѓще возм0жнw бyдетъ // совершeннэе начертaти: вси1 бо // крaткость и3 сaмое непостоsнство // всеприли1чнэ и3зwбражaютъ. Ни ли2 // цвётъ є4сть ќтрw kвлsющійсz, // и3 на вeчеръ њпaдающій; и3ли2 дhмъ // прaздный с8 вётромъ расходsщійсz // и3 и3счезaющій; ни ли2 смeрть все//гдaшнzz; но и3 въ толи1кой є3щE // крaткости, и3 въ таков0мъ концA // безвёстіи, чесомY под0бна є4сть // тaкw жи1знь нaшz, ћкоже // дётищному и3грaлищу пузhрцы // мaсть рaзную (и3мyщіz, и3ли2 пaче) (л. р§є) kвлsющіz творsщему. Д0брэ // ќбw сіS проразсмотрЁ, и3 // проразсуди2 премyдрэ Е#клісіaстъ, // тaже глав0ю покивaz гlетъ: сE // суетA сyетствъ, и3 всsческаz</w:t>
      </w:r>
      <w:r>
        <w:rPr>
          <w:rStyle w:val="FootnoteCharacters"/>
          <w:rStyle w:val="FootnoteAnchor"/>
        </w:rPr>
        <w:footnoteReference w:id="39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суетA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Речeтъ кто2: ѓще сyєтна сyть // всsчєскаz, и3 суетA, почто2 // ќбw и3 бhша; но дэлA Б9іz // кaкw м0гутъ бhти суетA; Не сyть дэлA Б9іz суетA, нёсть бо нб7о сyетно, нижE землS // сyетна, ни сlнце, нижE лунA, // ни ѕвёзды, нижE тёло нaше: // вс‰ бо сіS по разсмотрeнію // Б9ію добр† сyть. Но что2 є4сть // сyетное, что2 содёловаетъ и3 нaсъ // и3 житіE нaше сyетно; слhшимъ (л. р§є њб.) самaго Е#клесіaста: Насади1хъ ми // (речE) віногрaды, сотвори1хъ ми // пою1щихъ и3 пою1щіz, сотвори1хъ ми // купёли воднhz, бhша ми стадA // и3 стzжaніz скотHвъ, собрaхъ // сребро2 и3 злaто, и3 ви1дэхъ, ћкw // всS суетA.</w:t>
      </w:r>
      <w:r>
        <w:rPr>
          <w:rStyle w:val="FootnoteCharacters"/>
          <w:rStyle w:val="FootnoteAnchor"/>
        </w:rPr>
        <w:footnoteReference w:id="39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hшимъ и3 и4наго: // сокр0вищствуетъ и3 не вёсть комY // соберeтъ |. СE є4сть суетA сyет//ствій, свётлаz, и3 многоижди//ви1телнаz (ґ є3щE со ўтэснeніемъ // ўб0гихъ) здaніz, мн0гое соб//рaніе злaта, сребрA, и3 сосyдъ мно//гоцённыхъ, ри1зъ и3зли1шество // ди1віихъ ѕвэрeй и3 псHвъ кормлe//ніе трудaми бёдныхъ, ўкрашe//ніе кHней, и3 б0лшее нeжели њ // себЁ и3 њ бли1жнемъ, њ тёхъ (л. р§ѕ) попечeніе: рабHвъ и3зли1шество, // и3 слyгъ п0лчища. г0рдости, на//пыщeніе, высHкаz мудровaніz, // вездЁ показaніе со тщеслaвіемъ. // T негHже ѓки t и3ст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'</w:t>
      </w:r>
      <w:r>
        <w:rPr>
          <w:rFonts w:cs="Irmologion Ucs" w:ascii="Irmologion Ucs" w:hAnsi="Irmologion Ucs"/>
          <w:kern w:val="2"/>
          <w:sz w:val="32"/>
          <w:szCs w:val="32"/>
        </w:rPr>
        <w:t>чника нёк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егw // происх0дzтъ сjи полки2 г0рести. // №: Въ словесёхъ и3 гадaніа&lt; кичeніе. // в7: Въ и4стинныхъ дёлэхъ превоз//ношeніе. G: В_ лeстныхъ же и3 при//тв0рны&lt; лицемёріе. д7: В_ в0лэ, є3гдA // и4ны&lt; бlг0му ўмышлeнію не соизво//лs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, несоглaсіе. є7: Въ рaзумэ, // є3гдA кто2 своемY ѕэлw2 ўповaетъ // ўмY ґ и4ныхъ мнёнію, пaче же и3 и3з//вётw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оти1витсz, сопротивлeніе. // ѕ7: Въ бесёдахъ, и3 и3стzзaніахъ // любопhтныхъ, не хотS t и4ныхъ // побэждeнъ бhти, свaръ. (л. р§ѕ њб.) з7: В_ подчинeніи влaсти, и3ли2 рaвныхъ // соглaсномъ њпредэлeніи, не по//слушaніе и3 през0рство. СіS сyть // тщеслaвіz плоды2, сіS сyть г0рести // пот0цы, въ ни1хже ѓще не и3спрaв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себE, вёчную нaмъ принесyтъ г0ресть. // СіS и3 си6мъ подHбнаz вёдуще, // познaхомъ суетY, познaхомъ // чегw2 лишaемсz, и3 чeмъ ўма//лsемъ крaткую жи1знь нaшу, // погублsюще въ сyетныхъ врeмz, въ // нeмже можaхомъ дёлати д0брое. //</w:t>
      </w:r>
      <w:r>
        <w:rPr>
          <w:rStyle w:val="FootnoteCharacters"/>
          <w:rStyle w:val="FootnoteAnchor"/>
        </w:rPr>
        <w:footnoteReference w:id="40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премyдримсz u5бо, и3 не бы//вaимъ тщеслaвни, и3 бyи: но // пребyдемъ вёдуще что2 є4сть бlгоу//г0дно ГDви, сіS сотвори1мъ, и3 // тaкw приложaтсz нaмъ // лёта животA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(л. р§з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Њ С0вэст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ДэлA Б9іz въ шести2 днeхъ // сотворє1ннаz сказyz бlжeнный // Ґмвр0сій, п0вэсть чуждyю пред//лагaетъ њ нёкоемъ родствЁ пти1цъ.</w:t>
      </w:r>
      <w:r>
        <w:rPr>
          <w:rStyle w:val="FootnoteCharacters"/>
          <w:rStyle w:val="FootnoteAnchor"/>
        </w:rPr>
        <w:footnoteReference w:id="40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ҐлкіHны гlемыхъ: ±же на во//дaхъ морски1хъ ўстроsютъ гнёзда // своS, ничт0же радsше њ на//шeстіи в0лнъ. Nбaче и3 вhшній // промhслен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и1це ўстр1оилъ є4сть соз//дaніе своE, ћкw вели1кіz корабли2 пре//врати1ти могyщіz, пучи1на пти1чищ//ному гнэздY и3 ўпокоeніе подавa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. // Ґ ±же њ ҐлкіHнэ рёхомъ, сіS и3 // њ чи1стой с0вэсти гlати прили1чнw // є4сть. М0ре бо житіS сегw2 не њпро//вергa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 погружa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же пр0чіz, но // ми1рнw преd нeю и3 бlгот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ш</w:t>
      </w:r>
      <w:r>
        <w:rPr>
          <w:rFonts w:cs="Irmologion Ucs" w:ascii="Irmologion Ucs" w:hAnsi="Irmologion Ucs"/>
          <w:kern w:val="2"/>
          <w:sz w:val="32"/>
          <w:szCs w:val="32"/>
        </w:rPr>
        <w:t>нw kвлsетсz (л. р§з њб.) вездЁ и3 всегдA. в8 бэдaхъ и3 напaс//техъ чи1стаz с0вэсть несмущeна // є4сть, нижe бо є4сть что2 въ ни1хъ // таково2 бyрное, є4же бы возмогло2 // смути1ти и3ли2 поколебaти ю5. тёмже // лицeмъ пред8 дрyгами и3 пред8 врагaми // kвлsетъ себE. Вопрошeнъ Сwкрaтъ: // Кто2 на земли2 возм0жетъ ми1рнw // пожи1ти; tвэщA гlz: Сeй, и4же // ниеди1ному ѕлодэsнію въ с0вэсти // своeй т0ченъ є4сть. Вои1стинну бо // никт0же тaкw возм0жетъ сму//ти1ти нaсъ, ничт0же ўмyчити // и3 погуби1ти ћкоже с0вэсть њтzг//чeннаz ѕлhми: ґ вопреки2, ни//чт0же таково2 прин0ситъ ўтэшe//ніе, ничт0же ўтверждaетъ, ґ // живи1тъ, ћкоже с0вэсть чcтаz. (л. р§и) ПосредЁ бёдъ, ми1ръ є4й и3 бlготи1//шіе: и3дёже бо чcтаz с0вэсть, // тaмw и3 ќмъ чи1стъ и3 с®це: и3дёже // сицев0е ўстроeніе, тaмw БGъ, // тaмw рaй, тaмw весeліе, тaмw // рaдость нел0жнаz. Њсквернeну же // с0вэсть и3мyщымъ, вс‰ проти1вна // сyть: ѓще бо и3 в8 величaйшей тишинЁ // бyдетъ таковhй, мни1тъ себE по//средЁ в0лнъ бhти: и3 нижE себЁ // вёру є4млетъ: всегдA ск0рбенъ и3 // посyпленъ є4сть, сны2 є3мY стрaшни // и3 не слaдки, мечт†ніz разли6чнаz, // терз†ніz, ўгрызє1ніz, и3 брaнь не // престaннаz: чaстw бо на пaмzть // сотворeнное ѕло2 приходS, ѓки // свидётель нел0жный, и3 неми1лости+ // мучи1тель, прeжде nгнS џнагw (л. р§и њб.) и3 неусыпaющагw чeрвіz, спос0б//ствующей тaможе с0вэсти њтzг//чeнной, жжeтъ, и3 грызeтъ нещaднw. // Пр0стw рeкше: вeсь teмлетъ ми1ръ // внyтренный. помsнемъ чт0 ли бо // t сицевhхъ, ±же њтzгощaютъ //</w:t>
      </w:r>
      <w:r>
        <w:rPr>
          <w:rStyle w:val="FootnoteCharacters"/>
          <w:rStyle w:val="FootnoteAnchor"/>
        </w:rPr>
        <w:footnoteReference w:id="40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0вэсть. Д0мъ ли нёкто и3ли2 // что2 и3н0е tsтъ ў когw2 непрa//веднэ, то2 не т0чію њби1димый // воздыхaетъ, но и3 њби1дэвшій: // џво боsсz судA стрaшнагw, и3 // напрaсныz смeрти: џво тёлу // вредA, и3 чaдъ погублeніz. Ѓще // же и3 ничт0 бы таково2 бhло, // но не вёсть ли, ћкw вси2 є3го2 // њсуждaютъ, вси2 ненави1дzтъ, // гнушaютсz, tвращaютсz ћкw // губи1телz, и3 ѕвэрeй немлcтивэйша (л. р§f) бhти гlютъ; Ѓще же на пaмzть // не прив0дитъ си1хъ, ѓще в8 каковhхъ // њбрэтaющагосz ѕлhхъ не ўгры//зaетъ с0вэсть, тaмw ўжE нёсть // добрY надeжда, но поги1бель // конeчнаz: ћкоже бэгyщему въ // р0въ, не бyдетъ и4же воспz//щaетъ є3го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Такwв†z ќбw свёдуще: потщи1мсz // чи1сту и3 непор0чну с0вэсть и3мёти // всегдA пред8 БGомъ и3 чlвэки. попе//чeмсz и3сп0лнити зак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ноп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л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жє1ннаz // ГDемъ и3 да tстyпитъ всsкъ t не//прaвды и3менyzй и4мz ГDне, хотsй // внyтренній стzжaти ми1ръ, ми1ръ бо // мн0гъ лю1бzщымъ зак0нъ ГDнь // и3 дерзновeніе и4мамы, ѓще // с0вэсть не зaзритъ нa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(л. р§f њб.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Њ стрaсэ ГDн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Е#гдA ўгасaетъ бжcтвенаz люб0вь // въ с®цaхъ нaшихъ, є3гдA не // сказ†ннаz бlг†z. ±же ўгот0ва // БGъ лю1бzщымъ є3го2, нaсъ t грэхw+ // недов0лни воздержaти: поминa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си1лу и3 прaвду є3гw2. Крёпкій бо и3 // непреwдолёне= є4сть, нижE кто2 и4зм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t руки2 сегw2, и4же ўгот0валъ є4сть // џгнь неугаси1мый, тмY кромёшнюю: // и3 на лицE не зри1тъ, ѓще богaтъ кто2, // и3ли2 ўб0гъ, ѓще стaръ и3ли2 малёйшій // џтрокъ, всёхъ рaвнэ по дэлHмъ // њсyдитъ, хотsй суди1ти вселeннэй, // си1лный мсти1тель ГDь, во€даS воз//дaстъ комyждо подэлHмъ є3гw2, // ћкоже гlетъ прbр0къ. пронз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огдA // и3 дерзнове=нэйшимъ с®це, и3зречeні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л. ©) тёмъ: и3ди1те t менE проклsтіи</w:t>
      </w:r>
      <w:r>
        <w:rPr>
          <w:rStyle w:val="FootnoteCharacters"/>
          <w:rStyle w:val="FootnoteAnchor"/>
        </w:rPr>
        <w:footnoteReference w:id="40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во џгнь вёчный. ўбои1мсz u5бо // согрэшaюще преd тёмъ, И$же ви1д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вс‰, ћкw всеви1децъ и3 мсти1тель // мсти1тель же си1лный, и3, ѓще стрaшнw // є4сть спaсти въ рyцэ БGа жи1ва, въ // рyцэ тогw2, и4же дш7у и3 тёло м0//жетъ воврещи2 въ геeнну: поминa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дeнь т0й, дeнь сyда и3 nгнS // поzдаю1щагw вс‰ противлsющыzсz // БGу. поучи1мъ себE, и3 ўпремyд//римсz прeжде tвёта, да бyдетъ // же нaмъ таковhz премyдрости за//чaло, стрaхъ ГDнь,</w:t>
      </w:r>
      <w:r>
        <w:rPr>
          <w:rStyle w:val="FootnoteCharacters"/>
          <w:rStyle w:val="FootnoteAnchor"/>
        </w:rPr>
        <w:footnoteReference w:id="40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ст0чникъ жи//в0тенъ, твори1тъ же ўкланsтисz // t сёти смeртныz, и3 ѓки вётръ нё//кій t ќгліz и3зводsй плaмень, во€//гнэти1тъ люб0вь Б9ію в8 с®ца&lt; нaши&lt;. (л. © њб.) Кaкw бо не возлю1бимъ того2, и4же // мyку согрэшaющымъ, цrтвіе же // и3 пок0й кaющымсz ўготовлsетъ. // Боsтисz же є3го2 подобaетъ не // ѓки мучи1телz, но ѓки nц7A люб0в//наго, ѓще же тaкw бои1тсz кто2, // сeй и3 лю1битъ, ѓще лю1битъ си1це, // т0й и3 жи1ти д0брэ начинaетъ, // и3сполнsz зaпwвэди ГDнz, по // глаг0лу ГDню:</w:t>
      </w:r>
      <w:r>
        <w:rPr>
          <w:rStyle w:val="FootnoteCharacters"/>
          <w:rStyle w:val="FootnoteAnchor"/>
        </w:rPr>
        <w:footnoteReference w:id="40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кто2 лю1битъ // мz, сл0во моE соблюдeтъ: кaкw // стрaхъ ГDнь преуспэвaетъ, и3 // держaйсz є3го2 комY ўпод0битсz; // ўпод0битсz мyжу премyдру, //</w:t>
      </w:r>
      <w:r>
        <w:rPr>
          <w:rStyle w:val="FootnoteCharacters"/>
          <w:rStyle w:val="FootnoteAnchor"/>
        </w:rPr>
        <w:footnoteReference w:id="40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же назидaетъ хрaмину свою2 на // кaмени. Вои1сти=ну бо на твeрдэмъ // кaмени д¦0вную назидaетъ хрaмину // свою2 сeй, и4же всёхъ дэsній (л. ©а) свои1хъ ѓки и3звёстнэйшее њсновa//ніе полагaетъ стрaхъ ГDнь,</w:t>
      </w:r>
      <w:r>
        <w:rPr>
          <w:rStyle w:val="FootnoteCharacters"/>
          <w:rStyle w:val="FootnoteAnchor"/>
        </w:rPr>
        <w:footnoteReference w:id="40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// нeмже понeже є4сть ўповaніе крё//пости, ниеди1нъ вётръ напaстей, // нижE рёки скорбeй, и3ли2 к0е ли бо // мірск0е волнeніе њпроврещи2 ю5 // возм0жетъ. q бы2 таков0е въ // с®цaхъ нaшихъ къ д0брому нази//дaнію бlговрeменно положено2 бhло! // никогдa бы въ толи1кое возм0глъ // кто2 пріити2 небрежeніе: въ нeмже // сyще, и3 Б9іz и3 градскjz зак0ны // преступaемъ. Ґ tтyду, ўбоsв//шесz стрaха тaмw, и3дёже нёсть // стрaха,</w:t>
      </w:r>
      <w:r>
        <w:rPr>
          <w:rStyle w:val="FootnoteCharacters"/>
          <w:rStyle w:val="FootnoteAnchor"/>
        </w:rPr>
        <w:footnoteReference w:id="40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 є3ди1но же дёло бlго, // въ нeмже каковy ли бо сп0ну зр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твори1ти дерзaемъ. И# сyть нёцыи // пaгубнэ вэщaющіи, гlюще дeрзw: (л. ©а њб.) БGа моли2, ґ бёса не гнэви2 // тёмже, б0лшее њсуждeніе // пріeмлюще, в8 жесточaйшую ћрость // ГDню вметaютъ себE, въ ћрость // тогw2, кот0рый не т0чію бlг†z // врeмєннаz teмлетъ, teмлетъ // жив0тъ, и3 слaву в8 пeрсть всели1тъ </w:t>
      </w:r>
      <w:r>
        <w:rPr>
          <w:rStyle w:val="FootnoteCharacters"/>
          <w:rStyle w:val="FootnoteAnchor"/>
        </w:rPr>
        <w:footnoteReference w:id="40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но тёло кyпнw и3 дш7у на мучeніе // діaволу п0шлетъ. Ўбои1мсz u5бо // ГDа, и3 возлю1бимъ того2, и4же над8 // всёми є4сть: и3 неради1мъ њ гнёвэ // бэс0встэмъ, никогдa же бо т0й // млcрдъ є4сть. Ўбои1мсz ГDа, и3 не // ўбои1мсz что2 сотвори1тъ нaмъ чlкъ.</w:t>
      </w:r>
      <w:r>
        <w:rPr>
          <w:rStyle w:val="FootnoteCharacters"/>
          <w:rStyle w:val="FootnoteAnchor"/>
        </w:rPr>
        <w:footnoteReference w:id="41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Сіe же и3 чeсть нaша бyдетъ, ѓще // бо и3 вели1къ є4сть, и4же њбрёте // премyдрость,</w:t>
      </w:r>
      <w:r>
        <w:rPr>
          <w:rStyle w:val="FootnoteCharacters"/>
          <w:rStyle w:val="FootnoteAnchor"/>
        </w:rPr>
        <w:footnoteReference w:id="41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нёсть пaче // боsщагосz ГD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(л. ©в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Њ л0жной надeждэ животA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Е#схjлій нёкто и3зрsднэйшій</w:t>
      </w:r>
      <w:r>
        <w:rPr>
          <w:rStyle w:val="FootnoteCharacters"/>
          <w:rStyle w:val="FootnoteAnchor"/>
        </w:rPr>
        <w:footnoteReference w:id="41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стіхотв0рецъ Ґfи1нскій, пріeмъ // и3звэщeніе њ смeрти нечazнной, // ћкw и4мать бhти сверхY вержe//ніz, и3зhде t грaда, и3 въ пyстэ // мёстэ сэдsше на ћвэ. Nрeлъ же, // по воздyху носsй жeлва, и3скaше // кaмене, да тaмw и3 t высоты2 низ//пусти1въ разбіeтъ, (си1це бо со // жeлвіами творsтъ nрлы2) и3 насh//титсz t мsса є3гw2. По слyчаю же // птенeцъ џвъ зрS главY Е#схjліеву // лhсу и3 свэтsщуюсz, мнsй же тY // бhти кaмень и3спусти1лъ є4сть жeлва // t ногтeй, и4же падE на главY стaрца. // Тaкw бsше нечazнный конeцъ и3зшеd//шему t грaда на чи1стое и3 свётлое (л. ©в њб) мёсто. Таковhй Е#схjліевъ слyчай // нечaz=ный ўвэщавaетъ всёхъ поми//нaти слaбость свою2, и3 не полагaти // 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'</w:t>
      </w:r>
      <w:r>
        <w:rPr>
          <w:rFonts w:cs="Irmologion Ucs" w:ascii="Irmologion Ucs" w:hAnsi="Irmologion Ucs"/>
          <w:kern w:val="2"/>
          <w:sz w:val="32"/>
          <w:szCs w:val="32"/>
        </w:rPr>
        <w:t>жайши&lt; днeхъ жи1зни наде•ду // ўповaюще на си1лы, на здрaвіе, на // младhе лёта, и3 на њстор0жность // свою2 вёсть бо смeрть, пaче же // смeрти вLка, и4миже возм0жетъ // њдолёти си1лы и3 ўхищрє1ніz нaша // и3 разори1ти ўмышлє1ніz прeжде // нeжели в8 с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верше=ст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іити2 м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жaху. // Тогw2 рaди на всsкъ дeнь, на всsкъ // чaсъ, и3 на всS минyты часA, пaче же // непреста=нw сaм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е нем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щн0е є3стество2 // нaше ўвэщавaетъ нaсъ, ћкw ни//чт0же є3смы2. Е$же и3 t внёшнихъ // любомyдрцєвъ п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разсуждaz нёкт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чlка слaбости, и3 и3стлёніz џбразъ (л. ©г) врeмени корhсть, слyчаєвъ и3грaлище, // бёдъ вёсы, ґ смeрти всегдaшнюю // пи1щу нарeклъ є4сть. Мh же в8 толи1//цэй слaбости сyще дер€новeннw жив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, // ѓкибы въ нaшихъ рукaхъ животA // концы2 и3мyщіи: тёмже в8 ю4ности // не надёемсz смeрти, ґ въ стaрость // пришeдше, є3щE себЁ дни2 њбэщавa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, // не поминaюще си1хъ, ћкw раждaющесz // ўмирaемъ, и3 конeцъ нaшъ t начaла // зачинaетсz: пeрвый бо дeнь, и4же дaлъ // є4сть житіE, т0й и3 teмлетъ. ґ при // сeмъ є3щE коли1кимъ пагубонHсн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y//чаzмъ поdлеж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жи1знь нaшz: не вёмъ // ѓще комY и3счести2 бyдетъ во€м0жнw. // во всeмъ бо и3 вездЁ смeрть нaшz. // и3 кончи1на нaшz раждaетсz њби1лнw, // кромЁ и4ны&lt; бечи1сленны&lt; њпровержeніz, (л. ©г њб.) падeніz здaній, и3 травы2, гр0мъ // и3 м0лніz, њб8zдeніе, и3зли1шнее // питіE, ґ мн0гажды сaмый с0нъ // во€ставлsетъ нaсъ на странЁ џной. // т0ль краткA є4сть жи1знь нaшz, т0ль // є4сть безвёсте= чaсъ смeрти. В_ толи1//цэхъ же неуд0бствіихъ сyще, не // помышлsемъ њ полeзны&lt;, не печeмсz // њ вёчныхъ, не ради1мъ, кaкw и4мамы предстaти создaвшему нaс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Слhшавъ и3ногдA Ґлеxaндръ вели1кій // t ўченикHвъ Піfаг0ровыхъ, ћкw // мн0зи сyть м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@</w:t>
      </w:r>
      <w:r>
        <w:rPr>
          <w:rFonts w:cs="Irmologion Ucs" w:ascii="Irmologion Ucs" w:hAnsi="Irmologion Ucs"/>
          <w:kern w:val="2"/>
          <w:sz w:val="32"/>
          <w:szCs w:val="32"/>
        </w:rPr>
        <w:t>jр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@</w:t>
      </w:r>
      <w:r>
        <w:rPr>
          <w:rStyle w:val="FootnoteCharacters"/>
          <w:rStyle w:val="FootnoteAnchor"/>
        </w:rPr>
        <w:footnoteReference w:id="413"/>
      </w:r>
      <w:r>
        <w:rPr>
          <w:rFonts w:cs="Irmologion Ucs" w:ascii="Irmologion Ucs" w:hAnsi="Irmologion Ucs"/>
          <w:kern w:val="2"/>
          <w:sz w:val="32"/>
          <w:szCs w:val="32"/>
        </w:rPr>
        <w:t>, съ плaчемъ во€звA // гlz: q моеS бэды2! ћкw ѓзъ и3 // є3ди1нагw мjра не њб8z&lt; влaстію моeю, // t негHже и3 к8 нaмъ прeйде: с8 како//вhмъ труд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к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ли1кими ўмышлє1ніи // ненасыще=ное х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тёніе нaше ўд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вли1ти (л. ©д) понуждaемсz. ґ ќтрw ќмремъ, // и3 не вёмы кaкw. q к0ль ўжaсенъ // є4сть нaмъ смeртный чaсъ! ґ є3щE ѓки//бы не вёмы ћкw всsчєскаz смє1ртн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смє1ртна сyть. ВсегдA u5бо пребyд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гот0вы: не вёмы бо ѓще ќтрw, // ѓще нн7э и3сх0дъ нaшъ. и3 ўгот0ва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прили1чное њдэsніе: нел0женъ бо // є4сть глаг0лzй: СE грzдY ћкw // тaть: бlжeнъ бдsй, и3 блюдhй</w:t>
      </w:r>
      <w:r>
        <w:rPr>
          <w:rStyle w:val="FootnoteCharacters"/>
          <w:rStyle w:val="FootnoteAnchor"/>
        </w:rPr>
        <w:footnoteReference w:id="41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ри1зы своS, да не нaгъ х0дитъ, // и3 ќзрzтъ срамотY є3гw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Њ прaвилэ жи1зн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Въ здaніихъ мaлыхъ и3 величaйши&lt;, // и3 не т0кмw в8 здaніихъ, но во // всsческихъ вeщехъ житeйскихъ, к0е // ли бо дёло мёра, и3 врeмz крaситъ: (л. ©д њб.) без8 врeмене же, и3 без8 мёры, вс‰ // сyть без8wбр†зна, вс‰ растлBнна, // безприли1чна, и3 неполє1зна сyть, // т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гw2 рaди и3 Е#клісіaстъ всsкой вeщи // и3 всsкому дёлу врeмz налагaетъ, // Всёмъ (речE)</w:t>
      </w:r>
      <w:r>
        <w:rPr>
          <w:rStyle w:val="FootnoteCharacters"/>
          <w:rStyle w:val="FootnoteAnchor"/>
        </w:rPr>
        <w:footnoteReference w:id="41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0дъ, и3 всsкой вeщи // врeмz, врeмz раждaти, врeмz // ўмрeти. врeмz сади1ти, и3 врeмz // растерзaти саждeніе. врeмz ўби1ти, // и3 врeмz цэли1ти. врeмz разруши1ти // и3 со€дaти. врeмz рыдaти, и3 врeмz // лик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вaти. врeмz плaкатисz, и3 врeмz // смэsтисz. врeмz раскидaти кa//меніе, и3 врeмz собирaти. врeмz // њдэsніz, и3 врeмz терпёти // њскудёніе. врeмz взыскaти, // и3 врeмz погуби1ти. врeмz хра//ни1ти, и3 врeмz и3з8sти. врeмz (л. ©є) раздрaти, и3 врeмz соши1ти. врeмz // м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лчaти, и3 врeмz гlати. врeмz во€//люби1ти, и3 врeмz возненави1дэти. // врeмz брaни, и3 врeмz ми1ра. тaже // гlетъ: К0е и3зwби1ліе творsщагw, // в8 ни1хже спэши1тъ; и3 пaки речE: Всs//чєскаz сотворє1ннаz добри2 сyть во // врeмz своE. Ѓще бо кто2 и3 мaлое // что2 сотвори1лъ, ґ во своE врeмz, сeй // вeліе дёло соверш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4сть. Не и3мyщіи // же на всsкъ дeнь ўречeннагw врeмене // дэлHмъ сво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, сjи нижE что2 м0гутъ // твори1ти совершeннw, нижE с0вэсть // чи1сту возм0гутъ стzжaти во всeмъ // житіи2 с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eмъ.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бвeніемъ прово•//дaюще дни2 своS, и3 ѓки во тмЁ // ходsще, претыкaютсz во всsкомъ // пути2 своeмъ, tню1ду же раждaетсz (л. ©є њб.) лёность, разслаблeніе, нерадёніе // њ дёлэхъ и3 звaніи своeмъ. Тaже // конeчное нечyвствіе, непознaніе себE // самaгw, ґ съ тёми кyпнw и3 и4наz // мнHгаz гHршаz, и3 жесточaйшаz п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//слёдствуютъ и5мъ. U5бо врeмz и3 // г0дъ и3збирaимъ всsкой вeщи, и3 всs//кому дёлу, нижE без8 чи1на и3 мёры // с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твори1мъ что2, на всsкъ дeнь п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печe//ніе и3мyще њ всeмъ, ћкоже чи1нъ // строeніz и4щетъ. Творsй же и4накw, // да вёсть таковhй: ћкw є3ли6ка ѓще // твори1тъ, нигдёже ўспёетъ: но // под0бенъ є4сть сух0му ўд0лію, є4же // дождю2 нашeдшу и3зwби1лу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дaми, // и3 пaки по врeмени мaлэ сyхо пребы//вaетъ: тёмже полeзно бывaетъ ни // комyже. И#ст0чн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же пrнотекyщій, (л. ©ѕ) ѓще и3 мaлу 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'</w:t>
      </w:r>
      <w:r>
        <w:rPr>
          <w:rFonts w:cs="Irmologion Ucs" w:ascii="Irmologion Ucs" w:hAnsi="Irmologion Ucs"/>
          <w:kern w:val="2"/>
          <w:sz w:val="32"/>
          <w:szCs w:val="32"/>
        </w:rPr>
        <w:t>ду и3спущaетъ,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нeже // течeтъ непремённw, полeзенъ всёмъ // є4сть, и3 вели1ку похвалY и3мёетъ: // занeже всsкъ во врeмz своE њбрэ//тa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к0й. Си1це и3 бlгочи1нный ю4ноша // ўмёренн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, и3 всегдaшн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стоsннэ // довлетворsй ўстaвwмъ свои1мъ, // придержaщсz наставлeніz и3скyсныхъ. // ѓще и3 в8 ѕэлw2 тsжестны&lt; трудёхъ // пребyдетъ: но понeже всегдA и3 непре//стaннw, њ чи1нномъ и3 бlговрeменн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дёлъ свои1хъ, ўстроeніи и3мёетъ // п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печeніе. тёмже себЁ є4сть п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лeзе=, // всёмъ любeзенъ, всsческ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ўспэ&lt;, // и3 t всёхъ похвалY и3мёетъ, и3 понeже // чи1ннw про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ждa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ни2 своS. Ґ и4же бе€ // чи1на и3 расположeніz и3ждивa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рeмz // своE: сeй труждazсz, и3 постsсz, (л. ©ѕ њб.) и3 тщaсz, и3 толи1кw пaче лишaетсz. // ћкоже свидётелствуетъ Їисyсъ Сі//рaховъ,</w:t>
      </w:r>
      <w:r>
        <w:rPr>
          <w:rStyle w:val="FootnoteCharacters"/>
          <w:rStyle w:val="FootnoteAnchor"/>
        </w:rPr>
        <w:footnoteReference w:id="41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же и3 ўвэщавaетъ њ ўмё//реніи дёлъ гlz: Чaдо, всS дэs//ніz твоS да не бyдутъ њ мн0зэ, // ѓще ўмн0жиши, не небyдеши по//ви1ненъ, и3 ѓще сіE г0ниши, не по//сти1гнеши, и3 не ўтечeши бэжA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Њ тщaніи своегw2 спасeніz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Е$же и3 кaкw њ своeмъ нaмъ подо//бaетъ спасeніи пещи1сz, слhшимъ // ўвэщавaющій Петр0въ глaсъ:</w:t>
      </w:r>
      <w:r>
        <w:rPr>
          <w:rStyle w:val="FootnoteCharacters"/>
          <w:rStyle w:val="FootnoteAnchor"/>
        </w:rPr>
        <w:footnoteReference w:id="41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ми//ри1тесz ќбw поd крёпкую рyку Б9ію, // да вы2 вознес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врeмz, всю2 печaль // вaшу возвeргше нaнь, ћкw т0й пе//чeтсz њ вaсъ. Поd крёпкую, гlетъ // рyку Б9ію смири1тесz, сjесть, (л. ©з) да не ±же нaмъ, но ±же сyть є3мY // ўгHдна, т0е сотвор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. занE ск0ръ</w:t>
      </w:r>
      <w:r>
        <w:rPr>
          <w:rStyle w:val="FootnoteCharacters"/>
          <w:rStyle w:val="FootnoteAnchor"/>
        </w:rPr>
        <w:footnoteReference w:id="41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грzд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нёвъ на сhны противлeніz, // и3 не кт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му ўжE т0й п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печeтсz њ наc, // ѓще мы2 не смири1мсz поd рyку ГDню. // Да и3скушaемъ ќбw непреста=но себE, // ни ли2 є3смы2 сhнове противлeніz; ни // ли2 є3смы2 сh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ве гнёва; ѓще є3смы2 чaда // свёта ничт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'</w:t>
      </w:r>
      <w:r>
        <w:rPr>
          <w:rFonts w:cs="Irmologion Ucs" w:ascii="Irmologion Ucs" w:hAnsi="Irmologion Ucs"/>
          <w:kern w:val="2"/>
          <w:sz w:val="32"/>
          <w:szCs w:val="32"/>
        </w:rPr>
        <w:t>же б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е и3 њ с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сyдэхъ, // (t ни1хже џвъ є4сть в8 чeсть, џвъ же // в8 не чeсть) показyетъ гlа=наz при1тча. // ХотS (речE ґпcлъ)</w:t>
      </w:r>
      <w:r>
        <w:rPr>
          <w:rStyle w:val="FootnoteCharacters"/>
          <w:rStyle w:val="FootnoteAnchor"/>
        </w:rPr>
        <w:footnoteReference w:id="41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ъ показaти // гнёвъ св0й и3 kви1ти си1лу свою2, пре//несE 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'</w:t>
      </w:r>
      <w:r>
        <w:rPr>
          <w:rFonts w:cs="Irmologion Ucs" w:ascii="Irmologion Ucs" w:hAnsi="Irmologion Ucs"/>
          <w:kern w:val="2"/>
          <w:sz w:val="32"/>
          <w:szCs w:val="32"/>
        </w:rPr>
        <w:t>зэ д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лг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терпёніи с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сyды // гнёва с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вершeнны в8 поги1бель. И# да // скaжетъ б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гaтст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aвы с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еS на с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//сyдэ&lt; ми1лости, ±же преdугот0ва въ // слaву. И$хже и3 призвA нaсъ, не т0чію (л. ©з њб.) t їудeй, но и3 t kзhкъ. Тёмже // (да пaки т0же возлюблю2) всeю // крэп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стію, и3 всёмъ ўм0мъ трeзвен//нымъ себE и3стsзовати п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добaетъ. // ѓще чи1стыхъ ґрwмaтъ, и3ли2 всsкихъ // мeрзостей и3сп0лнени є3смы2. Ѓще Д¦у // прес™0му д0мъ, и3ли2 бёсу сквeрному // жили1ще сотвори1хомсz ѓще в8 чeсть, // и3ли2 в8 нечeсть приугот0ваны сосyды. // Да см0тритъ всsкъ себE, на кот0рую // странY прекланsемый є4сть. добро//дётелємъ ли пaче, и3ли2 ѕл0бэ; // БGу ли, и3ли2 сатанЁ повинyетсz; // Ќзкими ли враты2 въ жи1знь, и3ли2 // прострaнными шeствуемъ в8 поги1бель; //</w:t>
      </w:r>
      <w:r>
        <w:rPr>
          <w:rStyle w:val="FootnoteCharacters"/>
          <w:rStyle w:val="FootnoteAnchor"/>
        </w:rPr>
        <w:footnoteReference w:id="42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0вэсть всsкому њ си1хъ судіS, // и3 свидётель непрекл0нный, с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sкъ // на себE с0вэсть свою2 непрекл0ннаго (л. ©и) судію2, и3 мсти1телz жесточaйшаго // бе€зак0ній и4мать. гlетъ Ґмвр0сій. // Бlжeнства же нaшегw, ѓще д0брэ // нaмъ бyд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послёдокъ, знaмєніz // сyть сіS: ѓще кто2 рaзумомъ не//повреждeнъ є4сть, ѓще в8 соединeніи // правослaвныz вёры пребывaетъ, ѓще // в0лю не ѕлохуд0жну, Б9ію повелё//нію несопротивлsющуюсz, пaмzть // небlгодaрствіz недyгомъ несодер//жи1мую и3мёетъ: да вёсть таковhй, // ћкw бlг0е пріsтелище БGу себE при//угот0валъ є4сть, сосyдъ є4сть сице//вhй в8 чeсть њсщ7eнъ, и3 бlгопотрeбенъ // ГDви, ко всsк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й бlг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стhни. Почі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на нeмъ Д¦ъ ГDнь, и3 кр0вомъ кри1лъ // свои&lt; њсэн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3го2: да не постыди1тсz // 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рeмz лю1т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,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yдетъ приношeніе (л. ©и њб.) чeстно цReви. Напослёдокъ да // вёмы и3 сіE: ћкw д0лжни є3смы2 со // стрaхомъ житіE нaше текyще и3ску//шaти</w:t>
      </w:r>
      <w:r>
        <w:rPr>
          <w:rStyle w:val="FootnoteCharacters"/>
          <w:rStyle w:val="FootnoteAnchor"/>
        </w:rPr>
        <w:footnoteReference w:id="42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ебE, что2 є4сть бlгоуг0дно // БGови, и3 не пріwбщaтисz дэлHм // неплHднымъ тмы2, да не кaкw tже//нeмъ t себE Б9ій дaръ, и4мамы же</w:t>
      </w:r>
      <w:r>
        <w:rPr>
          <w:rStyle w:val="FootnoteCharacters"/>
          <w:rStyle w:val="FootnoteAnchor"/>
        </w:rPr>
        <w:footnoteReference w:id="42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сокр0вище сіE в8 скудeлныхъ сосyдэ&lt; // да печeмсz ќбw њ сeмъ, є4же бы не // њскверни1ти, колми2 пaче не ра€руши1ти // тaкw ўстр0енный сосyдъ св0й вё//дати (речE ґпcлъ) коемyждо t вaсъ // св0й сосyдъ, стzжaти во с™hни // и3 чcти, ґ не въ стрaсти п0хотной, // ћкоже и3 kзhцы невёдущіи БGа. // И# є4же не преступaти, ни лихои1м//ствовати в8 вeщи брaта своегw2, // занE мсти1тель є4сть ГDь њ всэ&lt; си&lt;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(л. ©f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Њ чи1нэ, кaкw навыкaти добродётелє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БGоуг0днэ, спасeннw и3 чи1ннw, // є3щe же и3 съ нyжнымъ довол//стві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хотsй жи1телствовати жи1знь // настоsщую. Да и3 џную же бlжeнную // и3 бесмeртную ўлучи1ти возм0жетъ: // Вёру прaвую, и3 дэлA д0брые д0лжен//ствуетъ стzжaти, без8 вёры бо // не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зм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'</w:t>
      </w:r>
      <w:r>
        <w:rPr>
          <w:rFonts w:cs="Irmologion Ucs" w:ascii="Irmologion Ucs" w:hAnsi="Irmologion Ucs"/>
          <w:kern w:val="2"/>
          <w:sz w:val="32"/>
          <w:szCs w:val="32"/>
        </w:rPr>
        <w:t>ж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годи1ти бGу. без8 дёлъ // же д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'</w:t>
      </w:r>
      <w:r>
        <w:rPr>
          <w:rFonts w:cs="Irmologion Ucs" w:ascii="Irmologion Ucs" w:hAnsi="Irmologion Ucs"/>
          <w:kern w:val="2"/>
          <w:sz w:val="32"/>
          <w:szCs w:val="32"/>
        </w:rPr>
        <w:t>бры&lt; вёра мертвAє4сть.</w:t>
      </w:r>
      <w:r>
        <w:rPr>
          <w:rStyle w:val="FootnoteCharacters"/>
          <w:rStyle w:val="FootnoteAnchor"/>
        </w:rPr>
        <w:footnoteReference w:id="42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ёмже // 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спи1танн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8 вёрэ пра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слaв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й, ±же // да не бyдетъ мертвA, 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ёйстве=на, // п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добaетъ, и3 д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лжно є4сть совершeн//с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во доб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дётелей стzжaти, с8 ни1ми // же и3 всsкаz бlг†z пріи1дутъ к8 нaмъ. // и4же бо в8 добродётели бог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, ничесо//гHже к8 д0брому по житію2 лишa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сz. // занE боsщіисz ГDа, и3 творsщіи // 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'</w:t>
      </w:r>
      <w:r>
        <w:rPr>
          <w:rFonts w:cs="Irmologion Ucs" w:ascii="Irmologion Ucs" w:hAnsi="Irmologion Ucs"/>
          <w:kern w:val="2"/>
          <w:sz w:val="32"/>
          <w:szCs w:val="32"/>
        </w:rPr>
        <w:t>лю є3гw2, нелишaю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сz всsкагw бlга.</w:t>
      </w:r>
      <w:r>
        <w:rPr>
          <w:rStyle w:val="FootnoteCharacters"/>
          <w:rStyle w:val="FootnoteAnchor"/>
        </w:rPr>
        <w:footnoteReference w:id="42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л. ©f њб.) На таков0е же совершeніе, ѓки пeрна</w:t>
      </w:r>
      <w:r>
        <w:rPr>
          <w:rStyle w:val="FootnoteCharacters"/>
          <w:rStyle w:val="FootnoteAnchor"/>
        </w:rPr>
        <w:footnoteReference w:id="42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съ ни1зу на гHрнzz и3ли2 путех0децъ // степeнми на г0ру восходи1ти да на//выкaетъ. нижe бо и3 дёлаzй зeмлю, // ѓбіе и3зорaетъ всю2, но на чaсти раз//дэлsетъ ю5, и3, всsкое здaніе t // њсновaніz и3зводи1мо и3 зи1ждемо // бывaетъ. Нн7э ќбw є3ди1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й, и3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гдa // же друг0й, тaже трeтіей, по сeй // четвeрт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й и3 п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'</w:t>
      </w:r>
      <w:r>
        <w:rPr>
          <w:rFonts w:cs="Irmologion Ucs" w:ascii="Irmologion Ucs" w:hAnsi="Irmologion Ucs"/>
          <w:kern w:val="2"/>
          <w:sz w:val="32"/>
          <w:szCs w:val="32"/>
        </w:rPr>
        <w:t>чіимъ п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3ди1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й д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б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//дётелємъ навhкн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. Навhкн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8 сeмъ // мцcэ, не ўкарsти, не досади1ти, // не гнёватисz, и3 пол0ж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ебЁ завэ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и3 тщaніе, дабы2 всек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нeчнw нав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к</w:t>
      </w:r>
      <w:r>
        <w:rPr>
          <w:rFonts w:cs="Irmologion Ucs" w:ascii="Irmologion Ucs" w:hAnsi="Irmologion Ucs"/>
          <w:kern w:val="2"/>
          <w:sz w:val="32"/>
          <w:szCs w:val="32"/>
        </w:rPr>
        <w:t>нути // сегw2 в8 мцcэ настоsщ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, ґ в8 надходs//щемъ терпёнію да накaж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ебE, в8 и4н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же и4ной добродётели, каков0й на//в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к</w:t>
      </w:r>
      <w:r>
        <w:rPr>
          <w:rFonts w:cs="Irmologion Ucs" w:ascii="Irmologion Ucs" w:hAnsi="Irmologion Ucs"/>
          <w:kern w:val="2"/>
          <w:sz w:val="32"/>
          <w:szCs w:val="32"/>
        </w:rPr>
        <w:t>ше, на предлежaщую п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стирaтисz. // и3стреб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ривоприсz•ство, неправєdнаz (л. ©i) ротёніz, кл‰твы ч†стыz, и3 // тёхъ преступлє1ніz. скверносл0віе, и3 буесл0віе, и3 кощyны да нижE // и3менyютсz в8 нaсъ. сіS и3 си6мъ подw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б</w:t>
      </w:r>
      <w:r>
        <w:rPr>
          <w:rFonts w:cs="Irmologion Ucs" w:ascii="Irmologion Ucs" w:hAnsi="Irmologion Ucs"/>
          <w:kern w:val="2"/>
          <w:sz w:val="32"/>
          <w:szCs w:val="32"/>
        </w:rPr>
        <w:t>//наz прeжде всегw2 да и3спрaвимъ, не // трeбэ здЁ и3ждивeніz, ни трудHвъ, // ни п0тw+: довлёетъ т0кмw хотё//ти, и3 потщaтисz ўсeрднw. ЎздY // вложи1ти љзhку, гнёвъ, п0хоть // безврeменную, пресыщeніе, піaнство, // дрaг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сть, и3 многоцёніе, ўкрашє1ніz // же и3 храни6лища д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мw+наz, tри1немъ. // Тaже ўдeржимъ рyки нaшz t лихо//и1мства, хищeніz, гра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б</w:t>
      </w:r>
      <w:r>
        <w:rPr>
          <w:rFonts w:cs="Irmologion Ucs" w:ascii="Irmologion Ucs" w:hAnsi="Irmologion Ucs"/>
          <w:kern w:val="2"/>
          <w:sz w:val="32"/>
          <w:szCs w:val="32"/>
        </w:rPr>
        <w:t>лeніz, татбы2, // и3 ѕл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прибhтчества. t сицевы&lt; пeрвэе // ўдeрж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yки нaшz, и3 тогдA млcтыню // трeбующымъ подади1мъ: ґ не всE є3ди1//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ю, сjесть, тёми же рукaми и3 п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хи//щaюще, и3 татбY дёюще, и3 в8 купeч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>свэ (л. ©i њб.) прелщaюще, и3 млcтыню подавaюще. // ћкоже бо кто2 ўби1въ брaта цReва // и3мёzй є3щE и3 рyцэ њкровaвлены, // прин0с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aръ цReви: тaкw њби1дzщій // и3 подавaющій млcтыню, кaзнь и3 мyку // вмёстw воздаsніz пріи1метъ. // Си1це же и3 приносsщіи жeртву хвалe//ніz БGу, си1рэчь пл0дъ ўстeн, // (ћкоже ґпcлъ гlетъ) и3сповёдаю//щіисz и4мени є3гw2, д0лженствуютъ // прeжде њбуздaти љзhкъ св0й, //</w:t>
      </w:r>
      <w:r>
        <w:rPr>
          <w:rStyle w:val="FootnoteCharacters"/>
          <w:rStyle w:val="FootnoteAnchor"/>
        </w:rPr>
        <w:footnoteReference w:id="42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ложи1ти ўстHмъ свои1мъ хра//нeніе, џрганъ тэлесE своегw2 // чи1стъ соблюсти2 пред8 БGомъ, и3 по // сeмъ принести2 жeртву хвалы2.</w:t>
      </w:r>
      <w:r>
        <w:rPr>
          <w:rStyle w:val="FootnoteCharacters"/>
          <w:rStyle w:val="FootnoteAnchor"/>
        </w:rPr>
        <w:footnoteReference w:id="42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ёсть // краснA пёснь во ўстёхъ грёшника, // ћкw не t ГDа посланA бhсть, // но со гнёвомъ къ коемyждо // вэщaетъ:</w:t>
      </w:r>
      <w:r>
        <w:rPr>
          <w:rStyle w:val="FootnoteCharacters"/>
          <w:rStyle w:val="FootnoteAnchor"/>
        </w:rPr>
        <w:footnoteReference w:id="42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кyю ты2 повёдаеши (л. с№i) њправдaніz м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S, 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спрі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леши завэ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м0й ўсты2 твои1ми; Вёдуще u5бо,</w:t>
      </w:r>
      <w:r>
        <w:rPr>
          <w:rStyle w:val="FootnoteCharacters"/>
          <w:rStyle w:val="FootnoteAnchor"/>
        </w:rPr>
        <w:footnoteReference w:id="42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ћкw всsку ме&gt;з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сть во€ненави1дэ ГDь, // да не бyдетъ и3 нaмъ любA боsщымсz // є3го2. и3стреб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eрніе ѕл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б</w:t>
      </w:r>
      <w:r>
        <w:rPr>
          <w:rFonts w:cs="Irmologion Ucs" w:ascii="Irmologion Ucs" w:hAnsi="Irmologion Ucs"/>
          <w:kern w:val="2"/>
          <w:sz w:val="32"/>
          <w:szCs w:val="32"/>
        </w:rPr>
        <w:t>, и3 п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расти1мъ // ГDви добродётелны плоды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Њ претерпёніи и3ли2 постоsнствэ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Наставлsz ГDь ўченики2 своS, // кaкw невозврaтною ног0ю по//слёдст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вати є3мY п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д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бaетъ, 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\з</w:t>
      </w:r>
      <w:r>
        <w:rPr>
          <w:rFonts w:cs="Irmologion Ucs" w:ascii="Irmologion Ucs" w:hAnsi="Irmologion Ucs"/>
          <w:kern w:val="2"/>
          <w:sz w:val="32"/>
          <w:szCs w:val="32"/>
        </w:rPr>
        <w:t>звA, // гlz: Поминaйте женY Л0тову.</w:t>
      </w:r>
      <w:r>
        <w:rPr>
          <w:rStyle w:val="FootnoteCharacters"/>
          <w:rStyle w:val="FootnoteAnchor"/>
        </w:rPr>
        <w:footnoteReference w:id="43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си1рэчь: вёсте ћкw женA Л0това, // понeже бэгyща и3з8 Сод0ма, њбоз//рёсz вспsть, тогw2 рaди њбрати1сz // в8 ст0лпъ слaный. тaкw и3 вы2, ѓще // не пребyдете неизмённы, но њбра//титeсz къ прeжднимъ: то2 си1це // ћкоже тA женA и3ли2 под0бнэ (л. с№i њб.) џбразомъ и4нимъ, казни1ми бyдете. // Е#щe же и3 при1тчею къ таков0му же // в8 д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бр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дётелехъ не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\з</w:t>
      </w:r>
      <w:r>
        <w:rPr>
          <w:rFonts w:cs="Irmologion Ucs" w:ascii="Irmologion Ucs" w:hAnsi="Irmologion Ucs"/>
          <w:kern w:val="2"/>
          <w:sz w:val="32"/>
          <w:szCs w:val="32"/>
        </w:rPr>
        <w:t>врaтну шeствію // поучaетъ, гlz:</w:t>
      </w:r>
      <w:r>
        <w:rPr>
          <w:rStyle w:val="FootnoteCharacters"/>
          <w:rStyle w:val="FootnoteAnchor"/>
        </w:rPr>
        <w:footnoteReference w:id="43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кт0же возл0жъ // рyку на рaл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зрsй вспsть, ўпрaвенъ // є4сть в8 цrтвіи Б9іи. Во ґпокали1pи // же, сми1рнскіz цRкве є3пcкпу, (є3г0же // ЃгGломъ нарицaетъ) ґ в8 лицЁ є3гw2 // и3 всэ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, д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мeрти вёрну бhти п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велэ//вaетъ. Пeтръ ґпcлъ tвержeніz с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егw2 // плaкавыйсz г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ркw, псY и3 свиніи2 ўп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//д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блsетъ сицевhхъ, и5же начинaюще //</w:t>
      </w:r>
      <w:r>
        <w:rPr>
          <w:rStyle w:val="FootnoteCharacters"/>
          <w:rStyle w:val="FootnoteAnchor"/>
        </w:rPr>
        <w:footnoteReference w:id="43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обродётелнw жи1ти, пaки на пeр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е // ѕлодэsніе 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звращaтисz њбык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'</w:t>
      </w:r>
      <w:r>
        <w:rPr>
          <w:rFonts w:cs="Irmologion Ucs" w:ascii="Irmologion Ucs" w:hAnsi="Irmologion Ucs"/>
          <w:kern w:val="2"/>
          <w:sz w:val="32"/>
          <w:szCs w:val="32"/>
        </w:rPr>
        <w:t>ша. // Случи1сz (рeкъ) и5мъ и4стиннаz // при1тча: Пeсъ возврати1сz на свою2 // блев0тину, и3 свиніS њмhвшисz, // въ кaлъ ти1нный. Зри2 коли1ко є4сть // вездЁ претерпёніе нyжно; коли1ко (л. св7i) многобэdно є4сть во€вращeніе на дэлA // лукaва. Таковhми u5бо ўмудри1в//шесz, пребyд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скyснэйшіи на пути2 // жи1зни сеS, при1снw в8 добродёте//лехъ богатsщесz, нижE рyкъ, и3спус//ти1ти дeрзнемъ претерпэвaюще до // концA. Слhшахомъ непостоsнства // кaзнь и3 ўкори1зну. внуши1мъ є3щE // и3 прете&gt;пёніz мздY: до смeрти бyди // вёре=, и3 дaмъ тебЁ вэнeцъ животA. // Си1це подвизaвшымсz невозврaтнw // м§нкwмъ, дёвстве=никw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, и3сповёд//никw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, и3 пр0стw всёмъ д0блествен//никwмъ, и3 д0брэ течeніе сконча+шы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>, // tложи1сz вэнeцъ, т0же tдaстъ // и5мъ ГDь в8 дeнь џнъ. ѓще съ ни1ми // прослaвитисz восх0щемъ, поревнyи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д0блести и4хъ. Потруди1мсz со тщa//ніемъ, претерпи1мъ постоz=нэ, тaкw (л. св7i њб.) тецeмъ, да пости1гнемъ, да не кто2 // воспzти1тсz и3 падeтъ, и3 бyдетъ ѓки // травA, ћже прeжде восторжeніz // и4зсше, и3 тогдA и3скyситсz џгнемъ. // Вёмы, ћкw не спи1тъ супостaтъ // нaшъ діaволъ.</w:t>
      </w:r>
      <w:r>
        <w:rPr>
          <w:rStyle w:val="FootnoteCharacters"/>
          <w:rStyle w:val="FootnoteAnchor"/>
        </w:rPr>
        <w:footnoteReference w:id="43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чт0 ли бо и3зw//брsщетъ, сіE на соблaзнъ и3 преткно//вeніе полагaетъ текyщымъ: да и3ли2 // ўмeдлитъ на пути2, и3ли2 воспzти1тъ // и4хъ, и3ли2 пaсти сотвори1тъ. каковaгw // падeніz къ своемY ўпотреблsетъ // ўмышлeнію; проти1вw каковhхъ // ѕлок0зненныхъ запsтій є3гw2; // ниеди1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же т0ль дёйственно среdствіе // є4сть, ћкоже непрел0жн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е преdпріsтіе, // є4же всE д0брэ претерпёти, и3 д0брэ // зачaтое бlги1мъ ўвэнчaти концeмъ, // да во всёхъ дёлэхъ д0брыхъ // начaло њкончeнію, срeдствіе же (л. сGi) nбои1мъ соглaсно бyдет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Чт0 же, вопреки2, сіE п0лзовати // бyдетъ. ѓще нhнэ вёру твою2 // дёлы и3сповёдуеши, ќтрw же, // tмeщешисz, каковhz мзды2 на//дёzтисz возм0жеши, ѓще нhнэ // чистотY храни1ши, ґ ќтрw нечист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тЁ // прикоснeшисz; каковhй пл0дъ тебЁ // принесeтъ нhнэшнее смирeніе, ѓще // ќтрw превознесeши бр0вь твою2; // что2 кр0тость твоS, є3гдA днeсь // не tвэщавaеши, ни вопреки2 гlеши // њѕлоблsющымъ, ќтрw же т0ль // свирёпэеши, ћкw ўжE тебE никт0же // стерпёти во€м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'</w:t>
      </w:r>
      <w:r>
        <w:rPr>
          <w:rFonts w:cs="Irmologion Ucs" w:ascii="Irmologion Ucs" w:hAnsi="Irmologion Ucs"/>
          <w:kern w:val="2"/>
          <w:sz w:val="32"/>
          <w:szCs w:val="32"/>
        </w:rPr>
        <w:t>жетъ; t цэломyдріz // каковA бyдетъ похвалA; ѓще нhнэ // п0стникъ, воздeржникъ, и3 стыдё//ніz и3сп0лненъ: ќтрw же њбжи1рецъ, // піaница, и3 безстyднэ на всE ѕло2 (л. сGi њб.) дерзazй; Что2 помоществyетъ сE; // ѓще кто2 БGа днeсь лю1битъ и3 бли•//нzго, ґ ќтрw неради1тъ њ си1хъ, // є3щe же и3 ненави1дитъ и3 њби1дитъ // бли1жнzго; q бы не претвори1лсz // въ таковaго, и4же рaдъ бы бhлъ, // да нижE бyдетъ БGъ, хотsй // грёшныхъ мyцэ предaти: Кaz // добродётель сE: ћкw нhнэ бlго//увётливъ, ти1хъ и3 неѕл0бивъ: // ќтрw немлcрдъ и3 лю1тъ ѓки лeвъ ры//кaz; К0е приwбрётеніе тебЁ бy//детъ tсю1ду; ѓще нн7э трeбующымъ // твоегw2 подaси, ґ ќтрw чужд†z // хи1тростію, и3ли2 наси1ліе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хи1тиши. // К0е сіE бlгоговёніе твоE; ѓще днeсь // пости1шисz, и3 мlтву дёеши: // ќтрw же всsкое бе€зак0ніе, и3 всz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грёхъ воwбрази1ши въ дш7и2 твоeй. (л. сд7i) Мeрзское и3 чyдное видёніе сіE, // є4же крaсное и3мёетъ начaло, // ґ к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нeцъ скaредный: мн0жае мeрз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>ст//нэе є4сть, є4же пeрвою чaстію // ќподоблsетсz добродётели, но // бе€зак0ніемъ њкончевaет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Мeрзско пaче и3 сіE, є4же ѓще бы и3мё//ло лицE чlвёческое, пeрсты лви1ные, // чрeво тeлчее, скорпіHновъ њши1бъ // крилЁ ѓгGлстіи, н0зэ жeлвіи, // в0лчіи зyбы, хребeтъ хамеліHновъ. // И#стsжемъ речє=наz, и3 разсм0тримъ // њпaснw: ѓще не так0въ, пaче же // и3 скaреднэйшій всsкъ, и4же ѓкибы // нёчто зачинaz добродётелное, // всёхъ ѕHлъ касaетсz, и3 лукaвствію // храни1лище є4сть, жи1телствуz без//чи1ннw. тёмже ѓще и3 не внёшними // знaменіи, nбaче потае=нымъ нрaв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мъ (л. сд7i њб.) речeнное воwбражaетъ под0біе. // Что2 њ сицевhхъ глаг0летъ писaніе, // внeмлемъ: </w:t>
      </w:r>
      <w:r>
        <w:rPr>
          <w:rStyle w:val="FootnoteCharacters"/>
          <w:rStyle w:val="FootnoteAnchor"/>
        </w:rPr>
        <w:footnoteReference w:id="43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(речE) tбёгше сквер= // ми1ра, в8 рaзу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а и3 Сп7са нaшегw Ї}са // ХrтA, си1ми же пaки сплeтшесz, // побэждaеми бывaютъ; бhша и5мъ // послBднzz гHрша пeрвы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Е#ли1цы же д0брэ начeнше пре//терпэвaютъ в8 п0двизэхъ, прaвw // шeствующе, не взирaюще вспsть, // мн0гw пaче не возвращaющесz на // пeрвыz ѕлHбы: да не њпечалsютсz // разли6чныz неудHбства и3мyще. // Претерпи1мъ мaлw, и3 сE внезaпу // грzдeтъ п0мощь t вhшнzгw:</w:t>
      </w:r>
      <w:r>
        <w:rPr>
          <w:rStyle w:val="FootnoteCharacters"/>
          <w:rStyle w:val="FootnoteAnchor"/>
        </w:rPr>
        <w:footnoteReference w:id="43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// вси1 бо терпsщіи њ ГDэ пріи1мутъ // крёпость. њкрилaтэютъ ћкw nрли2: // текyтъ, и3 не ўтрудsт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(л. сє7i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ДОПОЛНЕ~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3зли1шніz чaсти листA сегw2 // съ соб0рнагw послaніz. // їaкwвлz. главA №. //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КЪ НЕРАДИ~ВЫ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Ѓще кто2 слhшатель сл0ва, ґ не//творeцъ, таковhй ўпод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kern w:val="2"/>
          <w:sz w:val="32"/>
          <w:szCs w:val="32"/>
        </w:rPr>
        <w:t>о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_&gt;'</w:t>
      </w:r>
      <w:r>
        <w:rPr>
          <w:rFonts w:cs="Irmologion Ucs" w:ascii="Irmologion Ucs" w:hAnsi="Irmologion Ucs"/>
          <w:kern w:val="2"/>
          <w:sz w:val="32"/>
          <w:szCs w:val="32"/>
        </w:rPr>
        <w:t>бисz мyжу // смотрsющу лицE бытіS своегw2 // въ зерцaлэ: ўсмотри1 бо себE, // и3 tи1де. и3 ѓбіе забы2, как0въ бЁ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КЪ ТЩАЛИ~ВЫ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рини1кій же въ зак0нъ совершeнъ // своб0ды, и3 пребhвъ: сeй не // слhшатель забhтливъ бhвъ, но // творeцъ дёла. Сeй бlжeнъ // въ дёланіи своeмъ бyдетъ. (л. сє7i њб.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ЎКОРИ~ТЕЛ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Ѓще кто2 мни1тсz вёренъ бhти // въ вaсъ, и3 не њбуздавaетъ љзhка // своегw2, но лсти1тъ с®це своE: // сегw2 сyетна є4сть вёра. до здЁ // їaкwвъ ґпcл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ОМУ~ЖДЕ, премd: G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ремdрость и3 наказaніе ўничижazй, // нечeстенъ є4сть, и3 прaздно ўповa//ніе и4хъ, и3 труды2 безпл0дны, // неключи1ма сyть дэл† и4хъ, жєны2 и4хъ нечyвственни сyть, и3 лукaвы // чaда и4хъ, пр0клzто рождeніе и4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БGу є3ди1ному промh//сленнику и3 пособи1телю // слaва.</w:t>
      </w:r>
    </w:p>
    <w:sectPr>
      <w:footnotePr>
        <w:numFmt w:val="decimal"/>
      </w:footnote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Courier New">
    <w:charset w:val="cc"/>
    <w:family w:val="modern"/>
    <w:pitch w:val="default"/>
  </w:font>
  <w:font w:name="Orthodox_tt eROOS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>заголовок в оригинале отсутствует, восстановлен по колонтитулу на следующих страницах. Прим.  orthlib</w:t>
      </w:r>
    </w:p>
  </w:footnote>
  <w:footnote w:id="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премd №</w:t>
      </w:r>
    </w:p>
  </w:footnote>
  <w:footnote w:id="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сірaхъ м7з</w:t>
      </w:r>
    </w:p>
  </w:footnote>
  <w:footnote w:id="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зл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sz w:val="32"/>
          <w:szCs w:val="32"/>
        </w:rPr>
        <w:t xml:space="preserve"> со? нр+ау? з7</w:t>
      </w:r>
    </w:p>
  </w:footnote>
  <w:footnote w:id="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сeнека кни1га l є3піс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sz w:val="32"/>
          <w:szCs w:val="32"/>
        </w:rPr>
        <w:t>: §f</w:t>
      </w:r>
    </w:p>
  </w:footnote>
  <w:footnote w:id="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є3кле€ №i</w:t>
      </w:r>
    </w:p>
  </w:footnote>
  <w:footnote w:id="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>заголовок в оригинале отсутствует, восстановлен по колонтитулу на следующих страницах. Прим.  orthlib</w:t>
      </w:r>
    </w:p>
  </w:footnote>
  <w:footnote w:id="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прмd з7</w:t>
      </w:r>
    </w:p>
  </w:footnote>
  <w:footnote w:id="1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м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f</w:t>
      </w:r>
      <w:r>
        <w:rPr>
          <w:rFonts w:cs="Irmologion Ucs" w:ascii="Irmologion Ucs" w:hAnsi="Irmologion Ucs"/>
          <w:sz w:val="32"/>
          <w:szCs w:val="32"/>
        </w:rPr>
        <w:t xml:space="preserve"> з7</w:t>
      </w:r>
    </w:p>
  </w:footnote>
  <w:footnote w:id="1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є3врее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sz w:val="32"/>
          <w:szCs w:val="32"/>
        </w:rPr>
        <w:t xml:space="preserve"> ѕ7</w:t>
      </w:r>
    </w:p>
  </w:footnote>
  <w:footnote w:id="1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пок0й</w:t>
      </w:r>
    </w:p>
  </w:footnote>
  <w:footnote w:id="1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гл+а д7i</w:t>
      </w:r>
    </w:p>
  </w:footnote>
  <w:footnote w:id="1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є3зе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к</w:t>
      </w:r>
      <w:r>
        <w:rPr>
          <w:rFonts w:cs="Irmologion Ucs" w:ascii="Irmologion Ucs" w:hAnsi="Irmologion Ucs"/>
          <w:sz w:val="32"/>
          <w:szCs w:val="32"/>
        </w:rPr>
        <w:t xml:space="preserve"> з7</w:t>
      </w:r>
    </w:p>
  </w:footnote>
  <w:footnote w:id="1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>заголовок в оригинале отсутствует, восстановлен по колонтитулу на следующих страницах. Прим.  orthlib</w:t>
      </w:r>
    </w:p>
  </w:footnote>
  <w:footnote w:id="1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бы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sz w:val="32"/>
          <w:szCs w:val="32"/>
        </w:rPr>
        <w:t xml:space="preserve"> }</w:t>
      </w:r>
    </w:p>
  </w:footnote>
  <w:footnote w:id="1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ри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sz w:val="32"/>
          <w:szCs w:val="32"/>
        </w:rPr>
        <w:t xml:space="preserve"> з7</w:t>
      </w:r>
    </w:p>
  </w:footnote>
  <w:footnote w:id="1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зл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sz w:val="32"/>
          <w:szCs w:val="32"/>
        </w:rPr>
        <w:t xml:space="preserve"> колаc[</w:t>
      </w:r>
      <w:r>
        <w:rPr>
          <w:rFonts w:cs="Courier New" w:ascii="Courier New" w:hAnsi="Courier New"/>
          <w:b/>
          <w:bCs/>
          <w:color w:val="008000"/>
          <w:sz w:val="28"/>
          <w:szCs w:val="28"/>
        </w:rPr>
        <w:t>?</w:t>
      </w:r>
      <w:r>
        <w:rPr>
          <w:rFonts w:cs="Irmologion Ucs" w:ascii="Irmologion Ucs" w:hAnsi="Irmologion Ucs"/>
          <w:sz w:val="32"/>
          <w:szCs w:val="32"/>
        </w:rPr>
        <w:t>] бесэd в7</w:t>
      </w:r>
    </w:p>
  </w:footnote>
  <w:footnote w:id="1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ґпо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к</w:t>
      </w:r>
      <w:r>
        <w:rPr>
          <w:rFonts w:cs="Irmologion Ucs" w:ascii="Irmologion Ucs" w:hAnsi="Irmologion Ucs"/>
          <w:sz w:val="32"/>
          <w:szCs w:val="32"/>
        </w:rPr>
        <w:t xml:space="preserve"> №</w:t>
      </w:r>
    </w:p>
  </w:footnote>
  <w:footnote w:id="2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ґвгyс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sz w:val="32"/>
          <w:szCs w:val="32"/>
        </w:rPr>
        <w:t xml:space="preserve"> на м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f</w:t>
      </w:r>
      <w:r>
        <w:rPr>
          <w:rFonts w:cs="Irmologion Ucs" w:ascii="Irmologion Ucs" w:hAnsi="Irmologion Ucs"/>
          <w:sz w:val="32"/>
          <w:szCs w:val="32"/>
        </w:rPr>
        <w:t xml:space="preserve"> гл+а ѕ7</w:t>
      </w:r>
    </w:p>
  </w:footnote>
  <w:footnote w:id="2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и3сaій ѕ7</w:t>
      </w:r>
    </w:p>
  </w:footnote>
  <w:footnote w:id="2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да= з7</w:t>
      </w:r>
    </w:p>
  </w:footnote>
  <w:footnote w:id="2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ґпо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к</w:t>
      </w:r>
      <w:r>
        <w:rPr>
          <w:rFonts w:cs="Irmologion Ucs" w:ascii="Irmologion Ucs" w:hAnsi="Irmologion Ucs"/>
          <w:sz w:val="32"/>
          <w:szCs w:val="32"/>
        </w:rPr>
        <w:t xml:space="preserve"> д7</w:t>
      </w:r>
    </w:p>
  </w:footnote>
  <w:footnote w:id="2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да= з7</w:t>
      </w:r>
    </w:p>
  </w:footnote>
  <w:footnote w:id="2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ґмвроc на лу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к</w:t>
      </w:r>
      <w:r>
        <w:rPr>
          <w:rFonts w:cs="Irmologion Ucs" w:ascii="Irmologion Ucs" w:hAnsi="Irmologion Ucs"/>
          <w:sz w:val="32"/>
          <w:szCs w:val="32"/>
        </w:rPr>
        <w:t xml:space="preserve"> є7</w:t>
      </w:r>
    </w:p>
  </w:footnote>
  <w:footnote w:id="2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м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f</w:t>
      </w:r>
      <w:r>
        <w:rPr>
          <w:rFonts w:cs="Irmologion Ucs" w:ascii="Irmologion Ucs" w:hAnsi="Irmologion Ucs"/>
          <w:sz w:val="32"/>
          <w:szCs w:val="32"/>
        </w:rPr>
        <w:t xml:space="preserve"> з7i</w:t>
      </w:r>
    </w:p>
  </w:footnote>
  <w:footnote w:id="2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то• д7i</w:t>
      </w:r>
    </w:p>
  </w:footnote>
  <w:footnote w:id="2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є3врeє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sz w:val="32"/>
          <w:szCs w:val="32"/>
        </w:rPr>
        <w:t xml:space="preserve"> №i</w:t>
      </w:r>
    </w:p>
  </w:footnote>
  <w:footnote w:id="2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 ко&gt; Gi</w:t>
      </w:r>
    </w:p>
  </w:footnote>
  <w:footnote w:id="3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ті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sz w:val="32"/>
          <w:szCs w:val="32"/>
        </w:rPr>
        <w:t xml:space="preserve"> №</w:t>
      </w:r>
    </w:p>
  </w:footnote>
  <w:footnote w:id="3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ґв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к</w:t>
      </w:r>
      <w:r>
        <w:rPr>
          <w:rFonts w:cs="Irmologion Ucs" w:ascii="Irmologion Ucs" w:hAnsi="Irmologion Ucs"/>
          <w:sz w:val="32"/>
          <w:szCs w:val="32"/>
        </w:rPr>
        <w:t xml:space="preserve"> в7</w:t>
      </w:r>
    </w:p>
  </w:footnote>
  <w:footnote w:id="3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їaкw+ в7</w:t>
      </w:r>
    </w:p>
  </w:footnote>
  <w:footnote w:id="3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м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f</w:t>
      </w:r>
      <w:r>
        <w:rPr>
          <w:rFonts w:cs="Irmologion Ucs" w:ascii="Irmologion Ucs" w:hAnsi="Irmologion Ucs"/>
          <w:sz w:val="32"/>
          <w:szCs w:val="32"/>
        </w:rPr>
        <w:t xml:space="preserve"> к7а</w:t>
      </w:r>
    </w:p>
  </w:footnote>
  <w:footnote w:id="3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мар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к</w:t>
      </w:r>
      <w:r>
        <w:rPr>
          <w:rFonts w:cs="Irmologion Ucs" w:ascii="Irmologion Ucs" w:hAnsi="Irmologion Ucs"/>
          <w:sz w:val="32"/>
          <w:szCs w:val="32"/>
        </w:rPr>
        <w:t xml:space="preserve"> бесd l</w:t>
      </w:r>
    </w:p>
  </w:footnote>
  <w:footnote w:id="3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зл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sz w:val="32"/>
          <w:szCs w:val="32"/>
        </w:rPr>
        <w:t xml:space="preserve"> солу= бесэd є7</w:t>
      </w:r>
    </w:p>
  </w:footnote>
  <w:footnote w:id="3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є3вреє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sz w:val="32"/>
          <w:szCs w:val="32"/>
        </w:rPr>
        <w:t xml:space="preserve"> в7</w:t>
      </w:r>
    </w:p>
  </w:footnote>
  <w:footnote w:id="3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солу= бесэd є7</w:t>
      </w:r>
    </w:p>
  </w:footnote>
  <w:footnote w:id="3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їwа= G</w:t>
      </w:r>
    </w:p>
  </w:footnote>
  <w:footnote w:id="3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бы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sz w:val="32"/>
          <w:szCs w:val="32"/>
        </w:rPr>
        <w:t xml:space="preserve"> к7в</w:t>
      </w:r>
    </w:p>
  </w:footnote>
  <w:footnote w:id="4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 xml:space="preserve">№ </w:t>
      </w:r>
      <w:r>
        <w:rPr>
          <w:rFonts w:cs="Irmologion Ucs" w:ascii="Irmologion Ucs" w:hAnsi="Irmologion Ucs"/>
          <w:sz w:val="32"/>
          <w:szCs w:val="32"/>
        </w:rPr>
        <w:t>ко&gt; гл+а є7i</w:t>
      </w:r>
    </w:p>
  </w:footnote>
  <w:footnote w:id="4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їwа= є7i</w:t>
      </w:r>
    </w:p>
  </w:footnote>
  <w:footnote w:id="4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ри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sz w:val="32"/>
          <w:szCs w:val="32"/>
        </w:rPr>
        <w:t xml:space="preserve"> }</w:t>
      </w:r>
    </w:p>
  </w:footnote>
  <w:footnote w:id="4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 xml:space="preserve">№ </w:t>
      </w:r>
      <w:r>
        <w:rPr>
          <w:rFonts w:cs="Irmologion Ucs" w:ascii="Irmologion Ucs" w:hAnsi="Irmologion Ucs"/>
          <w:sz w:val="32"/>
          <w:szCs w:val="32"/>
        </w:rPr>
        <w:t>ко&gt; в7</w:t>
      </w:r>
    </w:p>
  </w:footnote>
  <w:footnote w:id="4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ри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sz w:val="32"/>
          <w:szCs w:val="32"/>
        </w:rPr>
        <w:t xml:space="preserve"> }</w:t>
      </w:r>
    </w:p>
  </w:footnote>
  <w:footnote w:id="4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їисуc на+ гл+а к7г</w:t>
      </w:r>
    </w:p>
  </w:footnote>
  <w:footnote w:id="4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 xml:space="preserve">№ </w:t>
      </w:r>
      <w:r>
        <w:rPr>
          <w:rFonts w:cs="Irmologion Ucs" w:ascii="Irmologion Ucs" w:hAnsi="Irmologion Ucs"/>
          <w:sz w:val="32"/>
          <w:szCs w:val="32"/>
        </w:rPr>
        <w:t>ко&gt; гл+а ѕ7i</w:t>
      </w:r>
    </w:p>
  </w:footnote>
  <w:footnote w:id="4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јw+ к7f</w:t>
      </w:r>
    </w:p>
  </w:footnote>
  <w:footnote w:id="4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пэc пэc гл+а }</w:t>
      </w:r>
    </w:p>
  </w:footnote>
  <w:footnote w:id="4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p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sz w:val="32"/>
          <w:szCs w:val="32"/>
        </w:rPr>
        <w:t xml:space="preserve"> рк7д</w:t>
      </w:r>
    </w:p>
  </w:footnote>
  <w:footnote w:id="5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сіра&lt; в7</w:t>
      </w:r>
    </w:p>
  </w:footnote>
  <w:footnote w:id="5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со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sz w:val="32"/>
          <w:szCs w:val="32"/>
        </w:rPr>
        <w:t xml:space="preserve"> є7</w:t>
      </w:r>
    </w:p>
  </w:footnote>
  <w:footnote w:id="5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є3феc ѕ7</w:t>
      </w:r>
    </w:p>
  </w:footnote>
  <w:footnote w:id="5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є3ђ в7i [</w:t>
      </w:r>
      <w:r>
        <w:rPr>
          <w:sz w:val="28"/>
          <w:szCs w:val="28"/>
        </w:rPr>
        <w:t xml:space="preserve">ссылка не ясна, возм.: </w:t>
      </w:r>
      <w:r>
        <w:rPr>
          <w:rFonts w:cs="Irmologion Ucs" w:ascii="Irmologion Ucs" w:hAnsi="Irmologion Ucs"/>
          <w:sz w:val="32"/>
          <w:szCs w:val="32"/>
        </w:rPr>
        <w:t xml:space="preserve"> м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f</w:t>
      </w:r>
      <w:r>
        <w:rPr>
          <w:rFonts w:cs="Irmologion Ucs" w:ascii="Irmologion Ucs" w:hAnsi="Irmologion Ucs"/>
          <w:sz w:val="32"/>
          <w:szCs w:val="32"/>
        </w:rPr>
        <w:t xml:space="preserve"> з7i, м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f</w:t>
      </w:r>
      <w:r>
        <w:rPr>
          <w:rFonts w:cs="Irmologion Ucs" w:ascii="Irmologion Ucs" w:hAnsi="Irmologion Ucs"/>
          <w:sz w:val="32"/>
          <w:szCs w:val="32"/>
        </w:rPr>
        <w:t xml:space="preserve"> к7а, ма&gt; №i, p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sz w:val="32"/>
          <w:szCs w:val="32"/>
        </w:rPr>
        <w:t xml:space="preserve"> …є</w:t>
      </w:r>
      <w:r>
        <w:rPr>
          <w:sz w:val="28"/>
          <w:szCs w:val="28"/>
        </w:rPr>
        <w:t xml:space="preserve"> Прим.  orthlib. </w:t>
      </w:r>
      <w:r>
        <w:rPr>
          <w:rFonts w:cs="Irmologion Ucs" w:ascii="Irmologion Ucs" w:hAnsi="Irmologion Ucs"/>
          <w:sz w:val="32"/>
          <w:szCs w:val="32"/>
        </w:rPr>
        <w:t xml:space="preserve">] </w:t>
      </w:r>
    </w:p>
  </w:footnote>
  <w:footnote w:id="5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пэc пэc гл+а }</w:t>
      </w:r>
    </w:p>
  </w:footnote>
  <w:footnote w:id="5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ри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sz w:val="32"/>
          <w:szCs w:val="32"/>
        </w:rPr>
        <w:t xml:space="preserve"> є7</w:t>
      </w:r>
    </w:p>
  </w:footnote>
  <w:footnote w:id="5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p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sz w:val="32"/>
          <w:szCs w:val="32"/>
        </w:rPr>
        <w:t xml:space="preserve"> в7</w:t>
      </w:r>
    </w:p>
  </w:footnote>
  <w:footnote w:id="5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зл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sz w:val="32"/>
          <w:szCs w:val="32"/>
        </w:rPr>
        <w:t xml:space="preserve"> к8 є3феc бесэd №</w:t>
      </w:r>
    </w:p>
  </w:footnote>
  <w:footnote w:id="5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p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sz w:val="32"/>
          <w:szCs w:val="32"/>
        </w:rPr>
        <w:t xml:space="preserve"> м7д</w:t>
      </w:r>
    </w:p>
  </w:footnote>
  <w:footnote w:id="5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є3феc №</w:t>
      </w:r>
    </w:p>
  </w:footnote>
  <w:footnote w:id="6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 xml:space="preserve">№ </w:t>
      </w:r>
      <w:r>
        <w:rPr>
          <w:rFonts w:cs="Irmologion Ucs" w:ascii="Irmologion Ucs" w:hAnsi="Irmologion Ucs"/>
          <w:sz w:val="32"/>
          <w:szCs w:val="32"/>
        </w:rPr>
        <w:t>пе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sz w:val="32"/>
          <w:szCs w:val="32"/>
        </w:rPr>
        <w:t xml:space="preserve"> №</w:t>
      </w:r>
    </w:p>
  </w:footnote>
  <w:footnote w:id="6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то+ є7</w:t>
      </w:r>
    </w:p>
  </w:footnote>
  <w:footnote w:id="6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p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sz w:val="32"/>
          <w:szCs w:val="32"/>
        </w:rPr>
        <w:t xml:space="preserve"> р}i с&lt; є7</w:t>
      </w:r>
    </w:p>
  </w:footnote>
  <w:footnote w:id="6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с&lt; ѕ7</w:t>
      </w:r>
    </w:p>
  </w:footnote>
  <w:footnote w:id="6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с&lt; ‹</w:t>
      </w:r>
    </w:p>
  </w:footnote>
  <w:footnote w:id="6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с&lt; Rє</w:t>
      </w:r>
    </w:p>
  </w:footnote>
  <w:footnote w:id="6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м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f</w:t>
      </w:r>
      <w:r>
        <w:rPr>
          <w:rFonts w:cs="Irmologion Ucs" w:ascii="Irmologion Ucs" w:hAnsi="Irmologion Ucs"/>
          <w:sz w:val="32"/>
          <w:szCs w:val="32"/>
        </w:rPr>
        <w:t xml:space="preserve"> є7</w:t>
      </w:r>
    </w:p>
  </w:footnote>
  <w:footnote w:id="6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и4нд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@</w:t>
      </w:r>
      <w:r>
        <w:rPr>
          <w:rFonts w:cs="Irmologion Ucs" w:ascii="Irmologion Ucs" w:hAnsi="Irmologion Ucs"/>
          <w:sz w:val="32"/>
          <w:szCs w:val="32"/>
        </w:rPr>
        <w:t>э</w:t>
      </w:r>
    </w:p>
  </w:footnote>
  <w:footnote w:id="6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м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f</w:t>
      </w:r>
      <w:r>
        <w:rPr>
          <w:rFonts w:cs="Irmologion Ucs" w:ascii="Irmologion Ucs" w:hAnsi="Irmologion Ucs"/>
          <w:sz w:val="32"/>
          <w:szCs w:val="32"/>
        </w:rPr>
        <w:t xml:space="preserve"> є7 с&lt; }i</w:t>
      </w:r>
    </w:p>
  </w:footnote>
  <w:footnote w:id="6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ї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к</w:t>
      </w:r>
      <w:r>
        <w:rPr>
          <w:rFonts w:cs="Irmologion Ucs" w:ascii="Irmologion Ucs" w:hAnsi="Irmologion Ucs"/>
          <w:sz w:val="32"/>
          <w:szCs w:val="32"/>
        </w:rPr>
        <w:t xml:space="preserve"> в7 с&lt; ‹</w:t>
      </w:r>
    </w:p>
  </w:footnote>
  <w:footnote w:id="7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м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f</w:t>
      </w:r>
      <w:r>
        <w:rPr>
          <w:rFonts w:cs="Irmologion Ucs" w:ascii="Irmologion Ucs" w:hAnsi="Irmologion Ucs"/>
          <w:sz w:val="32"/>
          <w:szCs w:val="32"/>
        </w:rPr>
        <w:t xml:space="preserve"> } в7i</w:t>
      </w:r>
    </w:p>
  </w:footnote>
  <w:footnote w:id="7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леві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sz w:val="32"/>
          <w:szCs w:val="32"/>
        </w:rPr>
        <w:t xml:space="preserve"> гл+ к7ѕ</w:t>
      </w:r>
    </w:p>
  </w:footnote>
  <w:footnote w:id="7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при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sz w:val="32"/>
          <w:szCs w:val="32"/>
        </w:rPr>
        <w:t xml:space="preserve"> f7</w:t>
      </w:r>
    </w:p>
  </w:footnote>
  <w:footnote w:id="7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т0йже ѕ7i</w:t>
      </w:r>
    </w:p>
  </w:footnote>
  <w:footnote w:id="7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пе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sz w:val="32"/>
          <w:szCs w:val="32"/>
        </w:rPr>
        <w:t xml:space="preserve"> є7</w:t>
      </w:r>
    </w:p>
  </w:footnote>
  <w:footnote w:id="7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м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f</w:t>
      </w:r>
      <w:r>
        <w:rPr>
          <w:rFonts w:cs="Irmologion Ucs" w:ascii="Irmologion Ucs" w:hAnsi="Irmologion Ucs"/>
          <w:sz w:val="32"/>
          <w:szCs w:val="32"/>
        </w:rPr>
        <w:t xml:space="preserve"> є7i</w:t>
      </w:r>
    </w:p>
  </w:footnote>
  <w:footnote w:id="7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їсaій к7f</w:t>
      </w:r>
    </w:p>
  </w:footnote>
  <w:footnote w:id="7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пр0лоg ѓvгуc з7i</w:t>
      </w:r>
    </w:p>
  </w:footnote>
  <w:footnote w:id="7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т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sz w:val="32"/>
          <w:szCs w:val="32"/>
        </w:rPr>
        <w:t>же</w:t>
      </w:r>
    </w:p>
  </w:footnote>
  <w:footnote w:id="7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т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sz w:val="32"/>
          <w:szCs w:val="32"/>
        </w:rPr>
        <w:t>же</w:t>
      </w:r>
    </w:p>
  </w:footnote>
  <w:footnote w:id="8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д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@</w:t>
      </w:r>
      <w:r>
        <w:rPr>
          <w:rFonts w:cs="Irmologion Ucs" w:ascii="Irmologion Ucs" w:hAnsi="Irmologion Ucs"/>
          <w:sz w:val="32"/>
          <w:szCs w:val="32"/>
        </w:rPr>
        <w:t>естzтосл0віе</w:t>
      </w:r>
    </w:p>
  </w:footnote>
  <w:footnote w:id="8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ма&gt; в7i</w:t>
      </w:r>
    </w:p>
  </w:footnote>
  <w:footnote w:id="8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ри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sz w:val="32"/>
          <w:szCs w:val="32"/>
        </w:rPr>
        <w:t xml:space="preserve"> Gi колоc G</w:t>
      </w:r>
    </w:p>
  </w:footnote>
  <w:footnote w:id="8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м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f</w:t>
      </w:r>
      <w:r>
        <w:rPr>
          <w:rFonts w:cs="Irmologion Ucs" w:ascii="Irmologion Ucs" w:hAnsi="Irmologion Ucs"/>
          <w:sz w:val="32"/>
          <w:szCs w:val="32"/>
        </w:rPr>
        <w:t xml:space="preserve"> з7</w:t>
      </w:r>
    </w:p>
  </w:footnote>
  <w:footnote w:id="8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їwа= к7 с&lt; к7г</w:t>
      </w:r>
    </w:p>
  </w:footnote>
  <w:footnote w:id="8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лукA к7в</w:t>
      </w:r>
    </w:p>
  </w:footnote>
  <w:footnote w:id="8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з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к</w:t>
      </w:r>
      <w:r>
        <w:rPr>
          <w:rFonts w:cs="Irmologion Ucs" w:ascii="Irmologion Ucs" w:hAnsi="Irmologion Ucs"/>
          <w:sz w:val="32"/>
          <w:szCs w:val="32"/>
        </w:rPr>
        <w:t xml:space="preserve"> в7 гл+а з7i</w:t>
      </w:r>
    </w:p>
  </w:footnote>
  <w:footnote w:id="8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за&lt; в7 с&lt; }</w:t>
      </w:r>
    </w:p>
  </w:footnote>
  <w:footnote w:id="8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ма&gt; № с&lt; з7i</w:t>
      </w:r>
    </w:p>
  </w:footnote>
  <w:footnote w:id="8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 xml:space="preserve">№ </w:t>
      </w:r>
      <w:r>
        <w:rPr>
          <w:rFonts w:cs="Irmologion Ucs" w:ascii="Irmologion Ucs" w:hAnsi="Irmologion Ucs"/>
          <w:sz w:val="32"/>
          <w:szCs w:val="32"/>
        </w:rPr>
        <w:t>со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sz w:val="32"/>
          <w:szCs w:val="32"/>
        </w:rPr>
        <w:t xml:space="preserve"> є7 с&lt; в7i</w:t>
      </w:r>
    </w:p>
  </w:footnote>
  <w:footnote w:id="9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 xml:space="preserve">№ </w:t>
      </w:r>
      <w:r>
        <w:rPr>
          <w:rFonts w:cs="Irmologion Ucs" w:ascii="Irmologion Ucs" w:hAnsi="Irmologion Ucs"/>
          <w:sz w:val="32"/>
          <w:szCs w:val="32"/>
        </w:rPr>
        <w:t>солу= бесэd ‹</w:t>
      </w:r>
    </w:p>
  </w:footnote>
  <w:footnote w:id="9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ри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sz w:val="32"/>
          <w:szCs w:val="32"/>
        </w:rPr>
        <w:t xml:space="preserve"> нра+ з7 сщ7е= солу= в7 гл+а №</w:t>
      </w:r>
    </w:p>
  </w:footnote>
  <w:footnote w:id="9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сіра&lt; з7</w:t>
      </w:r>
    </w:p>
  </w:footnote>
  <w:footnote w:id="9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леви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sz w:val="32"/>
          <w:szCs w:val="32"/>
        </w:rPr>
        <w:t xml:space="preserve"> чиc }</w:t>
      </w:r>
    </w:p>
  </w:footnote>
  <w:footnote w:id="9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ю3сти= // кнg д7 // лики= // книg ѕ7 // гл+а f7. // ўгeл//ліа їwа= // зл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sz w:val="32"/>
          <w:szCs w:val="32"/>
        </w:rPr>
        <w:t>: // с= ру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sz w:val="32"/>
          <w:szCs w:val="32"/>
        </w:rPr>
        <w:t>: // и= ру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sz w:val="32"/>
          <w:szCs w:val="32"/>
        </w:rPr>
        <w:t xml:space="preserve"> д7 // діск+[</w:t>
      </w:r>
      <w:r>
        <w:rPr>
          <w:rFonts w:cs="Courier New" w:ascii="Courier New" w:hAnsi="Courier New"/>
          <w:b/>
          <w:bCs/>
          <w:color w:val="008000"/>
          <w:sz w:val="28"/>
          <w:szCs w:val="28"/>
        </w:rPr>
        <w:t>?</w:t>
      </w:r>
      <w:r>
        <w:rPr>
          <w:rFonts w:cs="Irmologion Ucs" w:ascii="Irmologion Ucs" w:hAnsi="Irmologion Ucs"/>
          <w:sz w:val="32"/>
          <w:szCs w:val="32"/>
        </w:rPr>
        <w:t>] G // геwко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sz w:val="32"/>
          <w:szCs w:val="32"/>
        </w:rPr>
        <w:t>[</w:t>
      </w:r>
      <w:r>
        <w:rPr>
          <w:rFonts w:cs="Courier New" w:ascii="Courier New" w:hAnsi="Courier New"/>
          <w:b/>
          <w:bCs/>
          <w:color w:val="008000"/>
          <w:sz w:val="28"/>
          <w:szCs w:val="28"/>
        </w:rPr>
        <w:t>?</w:t>
      </w:r>
      <w:r>
        <w:rPr>
          <w:rFonts w:cs="Irmologion Ucs" w:ascii="Irmologion Ucs" w:hAnsi="Irmologion Ucs"/>
          <w:sz w:val="32"/>
          <w:szCs w:val="32"/>
        </w:rPr>
        <w:t>] // гл+а G</w:t>
      </w:r>
    </w:p>
  </w:footnote>
  <w:footnote w:id="9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и3стрaб // книg ѕ7</w:t>
      </w:r>
    </w:p>
  </w:footnote>
  <w:footnote w:id="9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книg } // топі//кору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м</w:t>
      </w:r>
    </w:p>
  </w:footnote>
  <w:footnote w:id="9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при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sz w:val="32"/>
          <w:szCs w:val="32"/>
        </w:rPr>
        <w:t xml:space="preserve"> к7</w:t>
      </w:r>
    </w:p>
  </w:footnote>
  <w:footnote w:id="9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т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sz w:val="32"/>
          <w:szCs w:val="32"/>
        </w:rPr>
        <w:t>же гл+а f7i</w:t>
      </w:r>
    </w:p>
  </w:footnote>
  <w:footnote w:id="9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т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sz w:val="32"/>
          <w:szCs w:val="32"/>
        </w:rPr>
        <w:t>же l</w:t>
      </w:r>
    </w:p>
  </w:footnote>
  <w:footnote w:id="10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сіра&lt; G</w:t>
      </w:r>
    </w:p>
  </w:footnote>
  <w:footnote w:id="10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їwа= д7i с&lt; к7ѕ</w:t>
      </w:r>
    </w:p>
  </w:footnote>
  <w:footnote w:id="10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ґмвроc м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f</w:t>
      </w:r>
      <w:r>
        <w:rPr>
          <w:rFonts w:cs="Irmologion Ucs" w:ascii="Irmologion Ucs" w:hAnsi="Irmologion Ucs"/>
          <w:sz w:val="32"/>
          <w:szCs w:val="32"/>
        </w:rPr>
        <w:t xml:space="preserve"> гл+а f7i</w:t>
      </w:r>
    </w:p>
  </w:footnote>
  <w:footnote w:id="10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ґрic: и3fі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к</w:t>
      </w:r>
      <w:r>
        <w:rPr>
          <w:rFonts w:cs="Irmologion Ucs" w:ascii="Irmologion Ucs" w:hAnsi="Irmologion Ucs"/>
          <w:sz w:val="32"/>
          <w:szCs w:val="32"/>
        </w:rPr>
        <w:t>: книg f7 гл+а к7</w:t>
      </w:r>
    </w:p>
  </w:footnote>
  <w:footnote w:id="10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їHсіф книg G гл+а }</w:t>
      </w:r>
    </w:p>
  </w:footnote>
  <w:footnote w:id="10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їсaій …ѕ</w:t>
      </w:r>
    </w:p>
  </w:footnote>
  <w:footnote w:id="10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 пар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sz w:val="32"/>
          <w:szCs w:val="32"/>
        </w:rPr>
        <w:t xml:space="preserve"> з7</w:t>
      </w:r>
    </w:p>
  </w:footnote>
  <w:footnote w:id="10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8 кни€ перефілaдеа книg f7 гл+а в7 и3fеко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sz w:val="32"/>
          <w:szCs w:val="32"/>
        </w:rPr>
        <w:t>[</w:t>
      </w:r>
      <w:r>
        <w:rPr>
          <w:rFonts w:cs="Courier New" w:ascii="Courier New" w:hAnsi="Courier New"/>
          <w:b/>
          <w:bCs/>
          <w:color w:val="008000"/>
          <w:sz w:val="28"/>
          <w:szCs w:val="28"/>
        </w:rPr>
        <w:t>?</w:t>
      </w:r>
      <w:r>
        <w:rPr>
          <w:rFonts w:cs="Irmologion Ucs" w:ascii="Irmologion Ucs" w:hAnsi="Irmologion Ucs"/>
          <w:sz w:val="32"/>
          <w:szCs w:val="32"/>
        </w:rPr>
        <w:t>] пл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sz w:val="32"/>
          <w:szCs w:val="32"/>
        </w:rPr>
        <w:t xml:space="preserve"> к7г д7, и3 №i њ зак</w:t>
      </w:r>
    </w:p>
  </w:footnote>
  <w:footnote w:id="10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плjн книg з7 гл+а l валер. книg є7 гл+а д7 віргjл книg в7 є3нeнд</w:t>
      </w:r>
    </w:p>
  </w:footnote>
  <w:footnote w:id="10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плюта&gt; в7 пар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л</w:t>
      </w:r>
    </w:p>
  </w:footnote>
  <w:footnote w:id="11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тjтъ лівjй кни1га м7и к7и</w:t>
      </w:r>
    </w:p>
  </w:footnote>
  <w:footnote w:id="11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т0и• кни1га к7в з7</w:t>
      </w:r>
    </w:p>
  </w:footnote>
  <w:footnote w:id="11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пёснь пэc гл+а }</w:t>
      </w:r>
    </w:p>
  </w:footnote>
  <w:footnote w:id="11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си&gt; G</w:t>
      </w:r>
    </w:p>
  </w:footnote>
  <w:footnote w:id="11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є3феc ѕ7 стi&lt; в7</w:t>
      </w:r>
    </w:p>
  </w:footnote>
  <w:footnote w:id="11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бы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sz w:val="32"/>
          <w:szCs w:val="32"/>
        </w:rPr>
        <w:t xml:space="preserve"> к7з</w:t>
      </w:r>
    </w:p>
  </w:footnote>
  <w:footnote w:id="11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бы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sz w:val="32"/>
          <w:szCs w:val="32"/>
        </w:rPr>
        <w:t xml:space="preserve"> в7i м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f</w:t>
      </w:r>
      <w:r>
        <w:rPr>
          <w:rFonts w:cs="Irmologion Ucs" w:ascii="Irmologion Ucs" w:hAnsi="Irmologion Ucs"/>
          <w:sz w:val="32"/>
          <w:szCs w:val="32"/>
        </w:rPr>
        <w:t xml:space="preserve"> f7i с&lt; к7f</w:t>
      </w:r>
    </w:p>
  </w:footnote>
  <w:footnote w:id="11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м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f</w:t>
      </w:r>
      <w:r>
        <w:rPr>
          <w:rFonts w:cs="Irmologion Ucs" w:ascii="Irmologion Ucs" w:hAnsi="Irmologion Ucs"/>
          <w:sz w:val="32"/>
          <w:szCs w:val="32"/>
        </w:rPr>
        <w:t xml:space="preserve"> ‹ с&lt; lє</w:t>
      </w:r>
    </w:p>
  </w:footnote>
  <w:footnote w:id="11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то• } с&lt; к7в</w:t>
      </w:r>
    </w:p>
  </w:footnote>
  <w:footnote w:id="11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ґпо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к</w:t>
      </w:r>
      <w:r>
        <w:rPr>
          <w:rFonts w:cs="Irmologion Ucs" w:ascii="Irmologion Ucs" w:hAnsi="Irmologion Ucs"/>
          <w:sz w:val="32"/>
          <w:szCs w:val="32"/>
        </w:rPr>
        <w:t xml:space="preserve"> гл+а д7 с&lt; ‹</w:t>
      </w:r>
    </w:p>
  </w:footnote>
  <w:footnote w:id="12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то+ д7</w:t>
      </w:r>
    </w:p>
  </w:footnote>
  <w:footnote w:id="12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ри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sz w:val="32"/>
          <w:szCs w:val="32"/>
        </w:rPr>
        <w:t xml:space="preserve"> Gi с&lt; № є3феc є7 с&lt; ѕ7</w:t>
      </w:r>
    </w:p>
  </w:footnote>
  <w:footnote w:id="12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чиc ѕ7i с&lt; lв</w:t>
      </w:r>
    </w:p>
  </w:footnote>
  <w:footnote w:id="12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зл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sz w:val="32"/>
          <w:szCs w:val="32"/>
        </w:rPr>
        <w:t xml:space="preserve"> є3v: беc lд</w:t>
      </w:r>
    </w:p>
  </w:footnote>
  <w:footnote w:id="12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т0йже</w:t>
      </w:r>
    </w:p>
  </w:footnote>
  <w:footnote w:id="12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т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sz w:val="32"/>
          <w:szCs w:val="32"/>
        </w:rPr>
        <w:t>же</w:t>
      </w:r>
    </w:p>
  </w:footnote>
  <w:footnote w:id="12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т0йже ри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sz w:val="32"/>
          <w:szCs w:val="32"/>
        </w:rPr>
        <w:t xml:space="preserve"> беc к7г</w:t>
      </w:r>
    </w:p>
  </w:footnote>
  <w:footnote w:id="12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>последующий разворот отсутствует в эл. виде, восстанавливаем по изданию 1774 года, некоторые правки по 1760. Прим.  orthlib</w:t>
      </w:r>
    </w:p>
  </w:footnote>
  <w:footnote w:id="12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>заголовок востановлен по колонтитулу последующих страниц. Прим.  orthlib</w:t>
      </w:r>
    </w:p>
  </w:footnote>
  <w:footnote w:id="12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по 1760: пунктуация, состав этого предложения, ударение в </w:t>
      </w:r>
      <w:r>
        <w:rPr>
          <w:rFonts w:cs="Irmologion Ucs" w:ascii="Irmologion Ucs" w:hAnsi="Irmologion Ucs"/>
          <w:sz w:val="32"/>
          <w:szCs w:val="32"/>
        </w:rPr>
        <w:t xml:space="preserve">предаeтъ </w:t>
      </w:r>
      <w:r>
        <w:rPr>
          <w:sz w:val="28"/>
          <w:szCs w:val="28"/>
        </w:rPr>
        <w:t xml:space="preserve"> Прим.  orthlib</w:t>
      </w:r>
    </w:p>
  </w:footnote>
  <w:footnote w:id="13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>Конец восстанавливаемой по другим источникам части</w:t>
      </w:r>
      <w:r>
        <w:rPr>
          <w:rFonts w:cs="Irmologion Ucs" w:ascii="Irmologion Ucs" w:hAnsi="Irmologion Ucs"/>
          <w:sz w:val="32"/>
          <w:szCs w:val="32"/>
        </w:rPr>
        <w:t xml:space="preserve"> Прим. </w:t>
      </w:r>
      <w:r>
        <w:rPr>
          <w:sz w:val="28"/>
          <w:szCs w:val="28"/>
        </w:rPr>
        <w:t xml:space="preserve"> orthlib</w:t>
      </w:r>
    </w:p>
  </w:footnote>
  <w:footnote w:id="13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јw+ lд</w:t>
      </w:r>
    </w:p>
  </w:footnote>
  <w:footnote w:id="13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и3сaіа G</w:t>
      </w:r>
    </w:p>
  </w:footnote>
  <w:footnote w:id="13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сіра&lt; G</w:t>
      </w:r>
    </w:p>
  </w:footnote>
  <w:footnote w:id="13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јw+ lд</w:t>
      </w:r>
    </w:p>
  </w:footnote>
  <w:footnote w:id="13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є3кклic ‹</w:t>
      </w:r>
    </w:p>
  </w:footnote>
  <w:footnote w:id="13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G цr в7i</w:t>
      </w:r>
    </w:p>
  </w:footnote>
  <w:footnote w:id="13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сіра&lt; ‹</w:t>
      </w:r>
    </w:p>
  </w:footnote>
  <w:footnote w:id="13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їwа= lд</w:t>
      </w:r>
    </w:p>
  </w:footnote>
  <w:footnote w:id="13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при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sz w:val="32"/>
          <w:szCs w:val="32"/>
        </w:rPr>
        <w:t xml:space="preserve"> к7а</w:t>
      </w:r>
    </w:p>
  </w:footnote>
  <w:footnote w:id="14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ри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sz w:val="32"/>
          <w:szCs w:val="32"/>
        </w:rPr>
        <w:t xml:space="preserve"> Gi с&lt; д7</w:t>
      </w:r>
    </w:p>
  </w:footnote>
  <w:footnote w:id="14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їaкw+ в7 с&lt; є7</w:t>
      </w:r>
    </w:p>
  </w:footnote>
  <w:footnote w:id="14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Orthodox_tt eROOS" w:ascii="Orthodox_tt eROOS" w:hAnsi="Orthodox_tt eROOS"/>
          <w:sz w:val="32"/>
          <w:szCs w:val="32"/>
        </w:rPr>
        <w:t>1760</w:t>
      </w:r>
      <w:r>
        <w:rPr>
          <w:rFonts w:cs="Irmologion Ucs" w:ascii="Irmologion Ucs" w:hAnsi="Irmologion Ucs"/>
          <w:sz w:val="32"/>
          <w:szCs w:val="32"/>
        </w:rPr>
        <w:t>: њстaвлzтъ</w:t>
      </w:r>
    </w:p>
  </w:footnote>
  <w:footnote w:id="14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гл+а l</w:t>
      </w:r>
    </w:p>
  </w:footnote>
  <w:footnote w:id="14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Пропущен разворот: </w:t>
      </w:r>
      <w:r>
        <w:rPr>
          <w:rFonts w:cs="Irmologion Ucs" w:ascii="Irmologion Ucs" w:hAnsi="Irmologion Ucs"/>
          <w:sz w:val="32"/>
          <w:szCs w:val="32"/>
        </w:rPr>
        <w:t xml:space="preserve"> л. н7а њб. </w:t>
      </w:r>
      <w:r>
        <w:rPr>
          <w:sz w:val="28"/>
          <w:szCs w:val="28"/>
        </w:rPr>
        <w:t xml:space="preserve"> и </w:t>
      </w:r>
      <w:r>
        <w:rPr>
          <w:rFonts w:cs="Irmologion Ucs" w:ascii="Irmologion Ucs" w:hAnsi="Irmologion Ucs"/>
          <w:sz w:val="32"/>
          <w:szCs w:val="32"/>
        </w:rPr>
        <w:t>л. н7в</w:t>
      </w:r>
      <w:r>
        <w:rPr>
          <w:sz w:val="28"/>
          <w:szCs w:val="28"/>
        </w:rPr>
        <w:t>, восстанавливается по 1774, с. 76 – 77</w:t>
      </w:r>
    </w:p>
  </w:footnote>
  <w:footnote w:id="14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>конец вставки по другому оригиналу</w:t>
      </w:r>
      <w:r>
        <w:rPr>
          <w:rFonts w:cs="Irmologion Ucs" w:ascii="Irmologion Ucs" w:hAnsi="Irmologion Ucs"/>
          <w:sz w:val="32"/>
          <w:szCs w:val="32"/>
        </w:rPr>
        <w:t xml:space="preserve"> </w:t>
      </w:r>
    </w:p>
  </w:footnote>
  <w:footnote w:id="14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гл+а д7 с&lt; f7</w:t>
      </w:r>
    </w:p>
  </w:footnote>
  <w:footnote w:id="14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сіра&lt; l</w:t>
      </w:r>
    </w:p>
  </w:footnote>
  <w:footnote w:id="14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зл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sz w:val="32"/>
          <w:szCs w:val="32"/>
        </w:rPr>
        <w:t>: є3феc беd к7а</w:t>
      </w:r>
    </w:p>
  </w:footnote>
  <w:footnote w:id="14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сенeка єпc o7з</w:t>
      </w:r>
    </w:p>
  </w:footnote>
  <w:footnote w:id="15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їере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м</w:t>
      </w:r>
    </w:p>
  </w:footnote>
  <w:footnote w:id="15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гл+а Gi</w:t>
      </w:r>
    </w:p>
  </w:footnote>
  <w:footnote w:id="15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їaкw+ № прмd: ѕ7</w:t>
      </w:r>
    </w:p>
  </w:footnote>
  <w:footnote w:id="15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є3феc: є7</w:t>
      </w:r>
    </w:p>
  </w:footnote>
  <w:footnote w:id="15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p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sz w:val="32"/>
          <w:szCs w:val="32"/>
        </w:rPr>
        <w:t xml:space="preserve"> в7</w:t>
      </w:r>
    </w:p>
  </w:footnote>
  <w:footnote w:id="15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зл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sz w:val="32"/>
          <w:szCs w:val="32"/>
        </w:rPr>
        <w:t>: сл0во</w:t>
      </w:r>
    </w:p>
  </w:footnote>
  <w:footnote w:id="15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є3к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sz w:val="32"/>
          <w:szCs w:val="32"/>
        </w:rPr>
        <w:t>: д7</w:t>
      </w:r>
    </w:p>
  </w:footnote>
  <w:footnote w:id="15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т0йже гл+а f7</w:t>
      </w:r>
    </w:p>
  </w:footnote>
  <w:footnote w:id="15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сіра&lt; ‹</w:t>
      </w:r>
    </w:p>
  </w:footnote>
  <w:footnote w:id="15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є3к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sz w:val="32"/>
          <w:szCs w:val="32"/>
        </w:rPr>
        <w:t>: д7</w:t>
      </w:r>
    </w:p>
  </w:footnote>
  <w:footnote w:id="16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лев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sz w:val="32"/>
          <w:szCs w:val="32"/>
        </w:rPr>
        <w:t>: lв</w:t>
      </w:r>
    </w:p>
  </w:footnote>
  <w:footnote w:id="16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Їеро=: преd д7: на їса</w:t>
      </w:r>
    </w:p>
  </w:footnote>
  <w:footnote w:id="16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їwа= є7 с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sz w:val="32"/>
          <w:szCs w:val="32"/>
        </w:rPr>
        <w:t xml:space="preserve"> lf</w:t>
      </w:r>
    </w:p>
  </w:footnote>
  <w:footnote w:id="16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т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sz w:val="32"/>
          <w:szCs w:val="32"/>
        </w:rPr>
        <w:t>же с&lt; м7в</w:t>
      </w:r>
    </w:p>
  </w:footnote>
  <w:footnote w:id="16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їере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sz w:val="32"/>
          <w:szCs w:val="32"/>
        </w:rPr>
        <w:t>: G</w:t>
      </w:r>
    </w:p>
  </w:footnote>
  <w:footnote w:id="16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дев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sz w:val="32"/>
          <w:szCs w:val="32"/>
        </w:rPr>
        <w:t>: lв</w:t>
      </w:r>
    </w:p>
  </w:footnote>
  <w:footnote w:id="16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сл0во на вс‰ посла=: пavла:</w:t>
      </w:r>
    </w:p>
  </w:footnote>
  <w:footnote w:id="16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м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f</w:t>
      </w:r>
      <w:r>
        <w:rPr>
          <w:rFonts w:cs="Irmologion Ucs" w:ascii="Irmologion Ucs" w:hAnsi="Irmologion Ucs"/>
          <w:sz w:val="32"/>
          <w:szCs w:val="32"/>
        </w:rPr>
        <w:t>: з7</w:t>
      </w:r>
    </w:p>
  </w:footnote>
  <w:footnote w:id="16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п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@</w:t>
      </w:r>
      <w:r>
        <w:rPr>
          <w:rFonts w:cs="Irmologion Ucs" w:ascii="Irmologion Ucs" w:hAnsi="Irmologion Ucs"/>
          <w:sz w:val="32"/>
          <w:szCs w:val="32"/>
        </w:rPr>
        <w:t>рsмw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@</w:t>
      </w:r>
    </w:p>
  </w:footnote>
  <w:footnote w:id="16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григо&gt; на їезе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к</w:t>
      </w:r>
      <w:r>
        <w:rPr>
          <w:rFonts w:cs="Irmologion Ucs" w:ascii="Irmologion Ucs" w:hAnsi="Irmologion Ucs"/>
          <w:sz w:val="32"/>
          <w:szCs w:val="32"/>
        </w:rPr>
        <w:t>: сло+ ѕ7</w:t>
      </w:r>
    </w:p>
  </w:footnote>
  <w:footnote w:id="17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т0йже книg к7 гл+а №</w:t>
      </w:r>
    </w:p>
  </w:footnote>
  <w:footnote w:id="17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їисуc нави=: гл+а №</w:t>
      </w:r>
    </w:p>
  </w:footnote>
  <w:footnote w:id="17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 xml:space="preserve">№ </w:t>
      </w:r>
      <w:r>
        <w:rPr>
          <w:rFonts w:cs="Irmologion Ucs" w:ascii="Irmologion Ucs" w:hAnsi="Irmologion Ucs"/>
          <w:sz w:val="32"/>
          <w:szCs w:val="32"/>
        </w:rPr>
        <w:t>ті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sz w:val="32"/>
          <w:szCs w:val="32"/>
        </w:rPr>
        <w:t xml:space="preserve"> д7 с&lt; Gi</w:t>
      </w:r>
    </w:p>
  </w:footnote>
  <w:footnote w:id="17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 ті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sz w:val="32"/>
          <w:szCs w:val="32"/>
        </w:rPr>
        <w:t xml:space="preserve"> д7 с? Gi</w:t>
      </w:r>
    </w:p>
  </w:footnote>
  <w:footnote w:id="17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¤ w4бще</w:t>
      </w:r>
    </w:p>
  </w:footnote>
  <w:footnote w:id="17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сіра&lt; є7</w:t>
      </w:r>
    </w:p>
  </w:footnote>
  <w:footnote w:id="17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 xml:space="preserve">ґмвроc книg № њпра+ </w:t>
      </w:r>
    </w:p>
  </w:footnote>
  <w:footnote w:id="17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8 сл0вэ њ двc:</w:t>
      </w:r>
    </w:p>
  </w:footnote>
  <w:footnote w:id="17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сенeка є3піс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sz w:val="32"/>
          <w:szCs w:val="32"/>
        </w:rPr>
        <w:t xml:space="preserve"> Ri</w:t>
      </w:r>
    </w:p>
  </w:footnote>
  <w:footnote w:id="17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гл+а G</w:t>
      </w:r>
    </w:p>
  </w:footnote>
  <w:footnote w:id="18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кmпрі: њ в7i ґбyсіz&lt;</w:t>
      </w:r>
    </w:p>
  </w:footnote>
  <w:footnote w:id="18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григо&gt; на є3зе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к</w:t>
      </w:r>
      <w:r>
        <w:rPr>
          <w:rFonts w:cs="Irmologion Ucs" w:ascii="Irmologion Ucs" w:hAnsi="Irmologion Ucs"/>
          <w:sz w:val="32"/>
          <w:szCs w:val="32"/>
        </w:rPr>
        <w:t xml:space="preserve"> сло+ ‹</w:t>
      </w:r>
    </w:p>
  </w:footnote>
  <w:footnote w:id="18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лу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к</w:t>
      </w:r>
      <w:r>
        <w:rPr>
          <w:rFonts w:cs="Irmologion Ucs" w:ascii="Irmologion Ucs" w:hAnsi="Irmologion Ucs"/>
          <w:sz w:val="32"/>
          <w:szCs w:val="32"/>
        </w:rPr>
        <w:t>: f7 с&lt; к7ѕ</w:t>
      </w:r>
    </w:p>
  </w:footnote>
  <w:footnote w:id="18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є3ђ: в7i с&lt; в7i</w:t>
      </w:r>
    </w:p>
  </w:footnote>
  <w:footnote w:id="18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т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sz w:val="32"/>
          <w:szCs w:val="32"/>
        </w:rPr>
        <w:t>же с&lt; в7i</w:t>
      </w:r>
    </w:p>
  </w:footnote>
  <w:footnote w:id="18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їwа= к7 с&lt; м7д</w:t>
      </w:r>
    </w:p>
  </w:footnote>
  <w:footnote w:id="18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ѓvгус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sz w:val="32"/>
          <w:szCs w:val="32"/>
        </w:rPr>
        <w:t xml:space="preserve"> сл0во № їwа=</w:t>
      </w:r>
    </w:p>
  </w:footnote>
  <w:footnote w:id="18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за&lt; }</w:t>
      </w:r>
    </w:p>
  </w:footnote>
  <w:footnote w:id="18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ґпо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к</w:t>
      </w:r>
      <w:r>
        <w:rPr>
          <w:rFonts w:cs="Irmologion Ucs" w:ascii="Irmologion Ucs" w:hAnsi="Irmologion Ucs"/>
          <w:sz w:val="32"/>
          <w:szCs w:val="32"/>
        </w:rPr>
        <w:t xml:space="preserve"> к7в с&lt; д7i</w:t>
      </w:r>
    </w:p>
  </w:footnote>
  <w:footnote w:id="18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т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sz w:val="32"/>
          <w:szCs w:val="32"/>
        </w:rPr>
        <w:t>же с&lt; є7i</w:t>
      </w:r>
    </w:p>
  </w:footnote>
  <w:footnote w:id="19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м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f</w:t>
      </w:r>
      <w:r>
        <w:rPr>
          <w:rFonts w:cs="Irmologion Ucs" w:ascii="Irmologion Ucs" w:hAnsi="Irmologion Ucs"/>
          <w:sz w:val="32"/>
          <w:szCs w:val="32"/>
        </w:rPr>
        <w:t xml:space="preserve"> є7</w:t>
      </w:r>
    </w:p>
  </w:footnote>
  <w:footnote w:id="19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їaкw+ є7</w:t>
      </w:r>
    </w:p>
  </w:footnote>
  <w:footnote w:id="19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p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sz w:val="32"/>
          <w:szCs w:val="32"/>
        </w:rPr>
        <w:t xml:space="preserve"> д7i</w:t>
      </w:r>
    </w:p>
  </w:footnote>
  <w:footnote w:id="19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сіра&lt; в7</w:t>
      </w:r>
    </w:p>
  </w:footnote>
  <w:footnote w:id="19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ґпо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к</w:t>
      </w:r>
      <w:r>
        <w:rPr>
          <w:rFonts w:cs="Irmologion Ucs" w:ascii="Irmologion Ucs" w:hAnsi="Irmologion Ucs"/>
          <w:sz w:val="32"/>
          <w:szCs w:val="32"/>
        </w:rPr>
        <w:t xml:space="preserve"> G</w:t>
      </w:r>
    </w:p>
  </w:footnote>
  <w:footnote w:id="19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двоz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к</w:t>
      </w:r>
    </w:p>
  </w:footnote>
  <w:footnote w:id="19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м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f</w:t>
      </w:r>
      <w:r>
        <w:rPr>
          <w:rFonts w:cs="Irmologion Ucs" w:ascii="Irmologion Ucs" w:hAnsi="Irmologion Ucs"/>
          <w:sz w:val="32"/>
          <w:szCs w:val="32"/>
        </w:rPr>
        <w:t xml:space="preserve"> к7ѕ</w:t>
      </w:r>
    </w:p>
  </w:footnote>
  <w:footnote w:id="19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то• к7з</w:t>
      </w:r>
    </w:p>
  </w:footnote>
  <w:footnote w:id="19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ри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sz w:val="32"/>
          <w:szCs w:val="32"/>
        </w:rPr>
        <w:t xml:space="preserve"> в7i</w:t>
      </w:r>
    </w:p>
  </w:footnote>
  <w:footnote w:id="19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прі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sz w:val="32"/>
          <w:szCs w:val="32"/>
        </w:rPr>
        <w:t xml:space="preserve"> в7i</w:t>
      </w:r>
    </w:p>
  </w:footnote>
  <w:footnote w:id="20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прі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sz w:val="32"/>
          <w:szCs w:val="32"/>
        </w:rPr>
        <w:t xml:space="preserve"> к7є</w:t>
      </w:r>
    </w:p>
  </w:footnote>
  <w:footnote w:id="20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м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f</w:t>
      </w:r>
      <w:r>
        <w:rPr>
          <w:rFonts w:cs="Irmologion Ucs" w:ascii="Irmologion Ucs" w:hAnsi="Irmologion Ucs"/>
          <w:sz w:val="32"/>
          <w:szCs w:val="32"/>
        </w:rPr>
        <w:t xml:space="preserve"> є7</w:t>
      </w:r>
    </w:p>
  </w:footnote>
  <w:footnote w:id="20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при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sz w:val="32"/>
          <w:szCs w:val="32"/>
        </w:rPr>
        <w:t xml:space="preserve"> ѕ7</w:t>
      </w:r>
    </w:p>
  </w:footnote>
  <w:footnote w:id="20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суd д7</w:t>
      </w:r>
    </w:p>
  </w:footnote>
  <w:footnote w:id="20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їHна д7</w:t>
      </w:r>
    </w:p>
  </w:footnote>
  <w:footnote w:id="20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гл+а }</w:t>
      </w:r>
    </w:p>
  </w:footnote>
  <w:footnote w:id="20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їсідо&gt; кни3г в7 њ ўединeніи</w:t>
      </w:r>
    </w:p>
  </w:footnote>
  <w:footnote w:id="20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зл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sz w:val="32"/>
          <w:szCs w:val="32"/>
        </w:rPr>
        <w:t>. сл0во</w:t>
      </w:r>
    </w:p>
  </w:footnote>
  <w:footnote w:id="20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плато= в8 книg њ џбщеc</w:t>
      </w:r>
    </w:p>
  </w:footnote>
  <w:footnote w:id="20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п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@</w:t>
      </w:r>
      <w:r>
        <w:rPr>
          <w:rFonts w:cs="Irmologion Ucs" w:ascii="Irmologion Ucs" w:hAnsi="Irmologion Ucs"/>
          <w:sz w:val="32"/>
          <w:szCs w:val="32"/>
        </w:rPr>
        <w:t>римножeніи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@</w:t>
      </w:r>
    </w:p>
  </w:footnote>
  <w:footnote w:id="21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пе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sz w:val="32"/>
          <w:szCs w:val="32"/>
        </w:rPr>
        <w:t xml:space="preserve"> є7 с&lt; }</w:t>
      </w:r>
    </w:p>
  </w:footnote>
  <w:footnote w:id="21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бы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sz w:val="32"/>
          <w:szCs w:val="32"/>
        </w:rPr>
        <w:t xml:space="preserve"> д7i</w:t>
      </w:r>
    </w:p>
  </w:footnote>
  <w:footnote w:id="21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м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f</w:t>
      </w:r>
      <w:r>
        <w:rPr>
          <w:rFonts w:cs="Irmologion Ucs" w:ascii="Irmologion Ucs" w:hAnsi="Irmologion Ucs"/>
          <w:sz w:val="32"/>
          <w:szCs w:val="32"/>
        </w:rPr>
        <w:t xml:space="preserve"> к7є</w:t>
      </w:r>
    </w:p>
  </w:footnote>
  <w:footnote w:id="21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м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f</w:t>
      </w:r>
      <w:r>
        <w:rPr>
          <w:rFonts w:cs="Irmologion Ucs" w:ascii="Irmologion Ucs" w:hAnsi="Irmologion Ucs"/>
          <w:sz w:val="32"/>
          <w:szCs w:val="32"/>
        </w:rPr>
        <w:t xml:space="preserve"> к7є с&lt; Gi</w:t>
      </w:r>
    </w:p>
  </w:footnote>
  <w:footnote w:id="21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лу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к</w:t>
      </w:r>
      <w:r>
        <w:rPr>
          <w:rFonts w:cs="Irmologion Ucs" w:ascii="Irmologion Ucs" w:hAnsi="Irmologion Ucs"/>
          <w:sz w:val="32"/>
          <w:szCs w:val="32"/>
        </w:rPr>
        <w:t xml:space="preserve"> в7i</w:t>
      </w:r>
    </w:p>
  </w:footnote>
  <w:footnote w:id="21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јw+ в7</w:t>
      </w:r>
    </w:p>
  </w:footnote>
  <w:footnote w:id="21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то• м7г</w:t>
      </w:r>
    </w:p>
  </w:footnote>
  <w:footnote w:id="21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бы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sz w:val="32"/>
          <w:szCs w:val="32"/>
        </w:rPr>
        <w:t xml:space="preserve"> lз</w:t>
      </w:r>
    </w:p>
  </w:footnote>
  <w:footnote w:id="21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бы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sz w:val="32"/>
          <w:szCs w:val="32"/>
        </w:rPr>
        <w:t xml:space="preserve"> м7є</w:t>
      </w:r>
    </w:p>
  </w:footnote>
  <w:footnote w:id="21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зл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sz w:val="32"/>
          <w:szCs w:val="32"/>
        </w:rPr>
        <w:t xml:space="preserve"> філі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п</w:t>
      </w:r>
      <w:r>
        <w:rPr>
          <w:rFonts w:cs="Irmologion Ucs" w:ascii="Irmologion Ucs" w:hAnsi="Irmologion Ucs"/>
          <w:sz w:val="32"/>
          <w:szCs w:val="32"/>
        </w:rPr>
        <w:t xml:space="preserve"> нра+ д7i</w:t>
      </w:r>
    </w:p>
  </w:footnote>
  <w:footnote w:id="22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p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sz w:val="32"/>
          <w:szCs w:val="32"/>
        </w:rPr>
        <w:t xml:space="preserve"> з7</w:t>
      </w:r>
    </w:p>
  </w:footnote>
  <w:footnote w:id="22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 xml:space="preserve">№ </w:t>
      </w:r>
      <w:r>
        <w:rPr>
          <w:rFonts w:cs="Irmologion Ucs" w:ascii="Irmologion Ucs" w:hAnsi="Irmologion Ucs"/>
          <w:sz w:val="32"/>
          <w:szCs w:val="32"/>
        </w:rPr>
        <w:t>пе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sz w:val="32"/>
          <w:szCs w:val="32"/>
        </w:rPr>
        <w:t xml:space="preserve"> в7</w:t>
      </w:r>
    </w:p>
  </w:footnote>
  <w:footnote w:id="22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 xml:space="preserve">№ </w:t>
      </w:r>
      <w:r>
        <w:rPr>
          <w:rFonts w:cs="Irmologion Ucs" w:ascii="Irmologion Ucs" w:hAnsi="Irmologion Ucs"/>
          <w:sz w:val="32"/>
          <w:szCs w:val="32"/>
        </w:rPr>
        <w:t>пе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sz w:val="32"/>
          <w:szCs w:val="32"/>
        </w:rPr>
        <w:t xml:space="preserve"> G с&lt; з7i</w:t>
      </w:r>
    </w:p>
  </w:footnote>
  <w:footnote w:id="22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то• д7 с&lt; Gi</w:t>
      </w:r>
    </w:p>
  </w:footnote>
  <w:footnote w:id="22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т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sz w:val="32"/>
          <w:szCs w:val="32"/>
        </w:rPr>
        <w:t>же с&lt; f7i</w:t>
      </w:r>
    </w:p>
  </w:footnote>
  <w:footnote w:id="22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є3в&gt; ‹ с&lt; lв</w:t>
      </w:r>
    </w:p>
  </w:footnote>
  <w:footnote w:id="22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т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sz w:val="32"/>
          <w:szCs w:val="32"/>
        </w:rPr>
        <w:t>же с&lt; lд</w:t>
      </w:r>
    </w:p>
  </w:footnote>
  <w:footnote w:id="22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їw+ к7f</w:t>
      </w:r>
    </w:p>
  </w:footnote>
  <w:footnote w:id="22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јw+ к7f</w:t>
      </w:r>
    </w:p>
  </w:footnote>
  <w:footnote w:id="22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т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sz w:val="32"/>
          <w:szCs w:val="32"/>
        </w:rPr>
        <w:t>же ни•ше</w:t>
      </w:r>
    </w:p>
  </w:footnote>
  <w:footnote w:id="23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јw+ l</w:t>
      </w:r>
    </w:p>
  </w:footnote>
  <w:footnote w:id="23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т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sz w:val="32"/>
          <w:szCs w:val="32"/>
        </w:rPr>
        <w:t>же ни•ше</w:t>
      </w:r>
    </w:p>
  </w:footnote>
  <w:footnote w:id="23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м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f</w:t>
      </w:r>
      <w:r>
        <w:rPr>
          <w:rFonts w:cs="Irmologion Ucs" w:ascii="Irmologion Ucs" w:hAnsi="Irmologion Ucs"/>
          <w:sz w:val="32"/>
          <w:szCs w:val="32"/>
        </w:rPr>
        <w:t xml:space="preserve"> в7i</w:t>
      </w:r>
    </w:p>
  </w:footnote>
  <w:footnote w:id="23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то• }i</w:t>
      </w:r>
    </w:p>
  </w:footnote>
  <w:footnote w:id="23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хо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@</w:t>
      </w:r>
      <w:r>
        <w:rPr>
          <w:rFonts w:cs="Irmologion Ucs" w:ascii="Irmologion Ucs" w:hAnsi="Irmologion Ucs"/>
          <w:sz w:val="32"/>
          <w:szCs w:val="32"/>
        </w:rPr>
        <w:t>дyл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@</w:t>
      </w:r>
    </w:p>
  </w:footnote>
  <w:footnote w:id="23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ри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sz w:val="32"/>
          <w:szCs w:val="32"/>
        </w:rPr>
        <w:t>лz= нра+: к7</w:t>
      </w:r>
    </w:p>
  </w:footnote>
  <w:footnote w:id="23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p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sz w:val="32"/>
          <w:szCs w:val="32"/>
        </w:rPr>
        <w:t xml:space="preserve"> lѕ</w:t>
      </w:r>
    </w:p>
  </w:footnote>
  <w:footnote w:id="23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 xml:space="preserve">№ </w:t>
      </w:r>
      <w:r>
        <w:rPr>
          <w:rFonts w:cs="Irmologion Ucs" w:ascii="Irmologion Ucs" w:hAnsi="Irmologion Ucs"/>
          <w:sz w:val="32"/>
          <w:szCs w:val="32"/>
        </w:rPr>
        <w:t>їwа= гл+а №</w:t>
      </w:r>
    </w:p>
  </w:footnote>
  <w:footnote w:id="23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їHна гл+а G</w:t>
      </w:r>
    </w:p>
  </w:footnote>
  <w:footnote w:id="23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т0йже т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sz w:val="32"/>
          <w:szCs w:val="32"/>
        </w:rPr>
        <w:t>же</w:t>
      </w:r>
    </w:p>
  </w:footnote>
  <w:footnote w:id="24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G цаr гл+а к7а</w:t>
      </w:r>
    </w:p>
  </w:footnote>
  <w:footnote w:id="24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 цаr гл+а в7</w:t>
      </w:r>
    </w:p>
  </w:footnote>
  <w:footnote w:id="24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їсaіа G</w:t>
      </w:r>
    </w:p>
  </w:footnote>
  <w:footnote w:id="24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при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sz w:val="32"/>
          <w:szCs w:val="32"/>
        </w:rPr>
        <w:t xml:space="preserve"> G</w:t>
      </w:r>
    </w:p>
  </w:footnote>
  <w:footnote w:id="24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бы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sz w:val="32"/>
          <w:szCs w:val="32"/>
        </w:rPr>
        <w:t xml:space="preserve"> ѕ7</w:t>
      </w:r>
    </w:p>
  </w:footnote>
  <w:footnote w:id="24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и3схоd к7</w:t>
      </w:r>
    </w:p>
  </w:footnote>
  <w:footnote w:id="24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бы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sz w:val="32"/>
          <w:szCs w:val="32"/>
        </w:rPr>
        <w:t xml:space="preserve"> f7i</w:t>
      </w:r>
    </w:p>
  </w:footnote>
  <w:footnote w:id="24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м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f</w:t>
      </w:r>
      <w:r>
        <w:rPr>
          <w:rFonts w:cs="Irmologion Ucs" w:ascii="Irmologion Ucs" w:hAnsi="Irmologion Ucs"/>
          <w:sz w:val="32"/>
          <w:szCs w:val="32"/>
        </w:rPr>
        <w:t xml:space="preserve"> G</w:t>
      </w:r>
    </w:p>
  </w:footnote>
  <w:footnote w:id="24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то• №i</w:t>
      </w:r>
    </w:p>
  </w:footnote>
  <w:footnote w:id="24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григо&gt; книg } мор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л</w:t>
      </w:r>
    </w:p>
  </w:footnote>
  <w:footnote w:id="25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f7 їwа= гл+а в7</w:t>
      </w:r>
    </w:p>
  </w:footnote>
  <w:footnote w:id="25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ри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sz w:val="32"/>
          <w:szCs w:val="32"/>
        </w:rPr>
        <w:t xml:space="preserve"> Gi p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sz w:val="32"/>
          <w:szCs w:val="32"/>
        </w:rPr>
        <w:t xml:space="preserve"> }i</w:t>
      </w:r>
    </w:p>
  </w:footnote>
  <w:footnote w:id="25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м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f</w:t>
      </w:r>
      <w:r>
        <w:rPr>
          <w:rFonts w:cs="Irmologion Ucs" w:ascii="Irmologion Ucs" w:hAnsi="Irmologion Ucs"/>
          <w:sz w:val="32"/>
          <w:szCs w:val="32"/>
        </w:rPr>
        <w:t xml:space="preserve"> } с&lt; lf</w:t>
      </w:r>
    </w:p>
  </w:footnote>
  <w:footnote w:id="25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зл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sz w:val="32"/>
          <w:szCs w:val="32"/>
        </w:rPr>
        <w:t xml:space="preserve"> ті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sz w:val="32"/>
          <w:szCs w:val="32"/>
        </w:rPr>
        <w:t xml:space="preserve"> нра+ з7</w:t>
      </w:r>
    </w:p>
  </w:footnote>
  <w:footnote w:id="25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и4же бо таи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sz w:val="32"/>
          <w:szCs w:val="32"/>
        </w:rPr>
        <w:t xml:space="preserve"> nби1ды и4щетъ любвE</w:t>
      </w:r>
    </w:p>
  </w:footnote>
  <w:footnote w:id="25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при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sz w:val="32"/>
          <w:szCs w:val="32"/>
        </w:rPr>
        <w:t xml:space="preserve"> з7</w:t>
      </w:r>
    </w:p>
  </w:footnote>
  <w:footnote w:id="25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 xml:space="preserve">№ </w:t>
      </w:r>
      <w:r>
        <w:rPr>
          <w:rFonts w:cs="Irmologion Ucs" w:ascii="Irmologion Ucs" w:hAnsi="Irmologion Ucs"/>
          <w:sz w:val="32"/>
          <w:szCs w:val="32"/>
        </w:rPr>
        <w:t>їwа= гл+а G с&lt; з7i</w:t>
      </w:r>
    </w:p>
  </w:footnote>
  <w:footnote w:id="25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м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f</w:t>
      </w:r>
      <w:r>
        <w:rPr>
          <w:rFonts w:cs="Irmologion Ucs" w:ascii="Irmologion Ucs" w:hAnsi="Irmologion Ucs"/>
          <w:sz w:val="32"/>
          <w:szCs w:val="32"/>
        </w:rPr>
        <w:t xml:space="preserve"> є7 с&lt; д7i</w:t>
      </w:r>
    </w:p>
  </w:footnote>
  <w:footnote w:id="25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и3сaіи н7и</w:t>
      </w:r>
    </w:p>
  </w:footnote>
  <w:footnote w:id="25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при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sz w:val="32"/>
          <w:szCs w:val="32"/>
        </w:rPr>
        <w:t xml:space="preserve"> }i</w:t>
      </w:r>
    </w:p>
  </w:footnote>
  <w:footnote w:id="26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їwа= Gi с&lt; lє</w:t>
      </w:r>
    </w:p>
  </w:footnote>
  <w:footnote w:id="26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їwа= д7i с&lt; к7з</w:t>
      </w:r>
    </w:p>
  </w:footnote>
  <w:footnote w:id="26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ри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sz w:val="32"/>
          <w:szCs w:val="32"/>
        </w:rPr>
        <w:t xml:space="preserve"> в7i с&lt; є7i</w:t>
      </w:r>
    </w:p>
  </w:footnote>
  <w:footnote w:id="26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с&lt; д7i</w:t>
      </w:r>
    </w:p>
  </w:footnote>
  <w:footnote w:id="26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с&lt; з7i</w:t>
      </w:r>
    </w:p>
  </w:footnote>
  <w:footnote w:id="26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м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f</w:t>
      </w:r>
      <w:r>
        <w:rPr>
          <w:rFonts w:cs="Irmologion Ucs" w:ascii="Irmologion Ucs" w:hAnsi="Irmologion Ucs"/>
          <w:sz w:val="32"/>
          <w:szCs w:val="32"/>
        </w:rPr>
        <w:t xml:space="preserve"> к7ѕ с&lt; }</w:t>
      </w:r>
    </w:p>
  </w:footnote>
  <w:footnote w:id="26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ри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sz w:val="32"/>
          <w:szCs w:val="32"/>
        </w:rPr>
        <w:t xml:space="preserve"> є7i с&lt; №</w:t>
      </w:r>
    </w:p>
  </w:footnote>
  <w:footnote w:id="26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ри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sz w:val="32"/>
          <w:szCs w:val="32"/>
        </w:rPr>
        <w:t xml:space="preserve"> в7i к7в</w:t>
      </w:r>
    </w:p>
  </w:footnote>
  <w:footnote w:id="26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т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sz w:val="32"/>
          <w:szCs w:val="32"/>
        </w:rPr>
        <w:t>же ни1же</w:t>
      </w:r>
    </w:p>
  </w:footnote>
  <w:footnote w:id="26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ко&gt; № гл+а є7 с&lt; №</w:t>
      </w:r>
    </w:p>
  </w:footnote>
  <w:footnote w:id="27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с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sz w:val="32"/>
          <w:szCs w:val="32"/>
        </w:rPr>
        <w:t>о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sz w:val="32"/>
          <w:szCs w:val="32"/>
        </w:rPr>
        <w:t>лу= гл+а G</w:t>
      </w:r>
    </w:p>
  </w:footnote>
  <w:footnote w:id="27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сіра&lt; lз</w:t>
      </w:r>
    </w:p>
  </w:footnote>
  <w:footnote w:id="27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є3пиc f7</w:t>
      </w:r>
    </w:p>
  </w:footnote>
  <w:footnote w:id="27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при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sz w:val="32"/>
          <w:szCs w:val="32"/>
        </w:rPr>
        <w:t xml:space="preserve"> з7i</w:t>
      </w:r>
    </w:p>
  </w:footnote>
  <w:footnote w:id="27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лу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к</w:t>
      </w:r>
      <w:r>
        <w:rPr>
          <w:rFonts w:cs="Irmologion Ucs" w:ascii="Irmologion Ucs" w:hAnsi="Irmologion Ucs"/>
          <w:sz w:val="32"/>
          <w:szCs w:val="32"/>
        </w:rPr>
        <w:t xml:space="preserve"> ѕ7 с&lt; lа</w:t>
      </w:r>
    </w:p>
  </w:footnote>
  <w:footnote w:id="27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т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sz w:val="32"/>
          <w:szCs w:val="32"/>
        </w:rPr>
        <w:t>же с&lt; lз</w:t>
      </w:r>
    </w:p>
  </w:footnote>
  <w:footnote w:id="27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сіра&lt;</w:t>
      </w:r>
    </w:p>
  </w:footnote>
  <w:footnote w:id="27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цjцеро</w:t>
      </w:r>
    </w:p>
  </w:footnote>
  <w:footnote w:id="27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ґвгус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sz w:val="32"/>
          <w:szCs w:val="32"/>
        </w:rPr>
        <w:t xml:space="preserve"> по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sz w:val="32"/>
          <w:szCs w:val="32"/>
        </w:rPr>
        <w:t>[</w:t>
      </w:r>
      <w:r>
        <w:rPr>
          <w:rFonts w:cs="Courier New" w:ascii="Courier New" w:hAnsi="Courier New"/>
          <w:b/>
          <w:bCs/>
          <w:color w:val="008000"/>
          <w:sz w:val="28"/>
          <w:szCs w:val="28"/>
        </w:rPr>
        <w:t>?</w:t>
      </w:r>
      <w:r>
        <w:rPr>
          <w:rFonts w:cs="Irmologion Ucs" w:ascii="Irmologion Ucs" w:hAnsi="Irmologion Ucs"/>
          <w:sz w:val="32"/>
          <w:szCs w:val="32"/>
        </w:rPr>
        <w:t>] їwа= гл+а }</w:t>
      </w:r>
    </w:p>
  </w:footnote>
  <w:footnote w:id="27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сіра&lt; ѕ7</w:t>
      </w:r>
    </w:p>
  </w:footnote>
  <w:footnote w:id="28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сіра&lt; f7 с&lt; Gi</w:t>
      </w:r>
    </w:p>
  </w:footnote>
  <w:footnote w:id="28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оетi=[</w:t>
      </w:r>
      <w:r>
        <w:rPr>
          <w:rFonts w:cs="Courier New" w:ascii="Courier New" w:hAnsi="Courier New"/>
          <w:b/>
          <w:bCs/>
          <w:color w:val="008000"/>
          <w:sz w:val="28"/>
          <w:szCs w:val="28"/>
        </w:rPr>
        <w:t>?</w:t>
      </w:r>
      <w:r>
        <w:rPr>
          <w:rFonts w:cs="Irmologion Ucs" w:ascii="Irmologion Ucs" w:hAnsi="Irmologion Ucs"/>
          <w:sz w:val="32"/>
          <w:szCs w:val="32"/>
        </w:rPr>
        <w:t>] книg G пров є7</w:t>
      </w:r>
    </w:p>
  </w:footnote>
  <w:footnote w:id="28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сіра&lt; Gi</w:t>
      </w:r>
    </w:p>
  </w:footnote>
  <w:footnote w:id="28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т0йже т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sz w:val="32"/>
          <w:szCs w:val="32"/>
        </w:rPr>
        <w:t>же</w:t>
      </w:r>
    </w:p>
  </w:footnote>
  <w:footnote w:id="28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сіра G</w:t>
      </w:r>
    </w:p>
  </w:footnote>
  <w:footnote w:id="28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ґмврос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</w:t>
      </w:r>
      <w:r>
        <w:rPr>
          <w:rFonts w:cs="Irmologion Ucs" w:ascii="Irmologion Ucs" w:hAnsi="Irmologion Ucs"/>
          <w:sz w:val="32"/>
          <w:szCs w:val="32"/>
        </w:rPr>
        <w:t xml:space="preserve"> в8 кни€ њ девc:</w:t>
      </w:r>
    </w:p>
  </w:footnote>
  <w:footnote w:id="28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лу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к</w:t>
      </w:r>
      <w:r>
        <w:rPr>
          <w:rFonts w:cs="Irmologion Ucs" w:ascii="Irmologion Ucs" w:hAnsi="Irmologion Ucs"/>
          <w:sz w:val="32"/>
          <w:szCs w:val="32"/>
        </w:rPr>
        <w:t xml:space="preserve"> ѕ7</w:t>
      </w:r>
    </w:p>
  </w:footnote>
  <w:footnote w:id="28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 xml:space="preserve">ґмвроc в8 сло+ њ поc дi=: lє сi&gt; к7є с&lt; к7и </w:t>
      </w:r>
    </w:p>
  </w:footnote>
  <w:footnote w:id="28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м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f</w:t>
      </w:r>
      <w:r>
        <w:rPr>
          <w:rFonts w:cs="Irmologion Ucs" w:ascii="Irmologion Ucs" w:hAnsi="Irmologion Ucs"/>
          <w:sz w:val="32"/>
          <w:szCs w:val="32"/>
        </w:rPr>
        <w:t xml:space="preserve"> є7 ґпо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к</w:t>
      </w:r>
      <w:r>
        <w:rPr>
          <w:rFonts w:cs="Irmologion Ucs" w:ascii="Irmologion Ucs" w:hAnsi="Irmologion Ucs"/>
          <w:sz w:val="32"/>
          <w:szCs w:val="32"/>
        </w:rPr>
        <w:t xml:space="preserve"> гл+а д7i</w:t>
      </w:r>
    </w:p>
  </w:footnote>
  <w:footnote w:id="28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премd д7</w:t>
      </w:r>
    </w:p>
  </w:footnote>
  <w:footnote w:id="29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при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sz w:val="32"/>
          <w:szCs w:val="32"/>
        </w:rPr>
        <w:t xml:space="preserve"> з7</w:t>
      </w:r>
    </w:p>
  </w:footnote>
  <w:footnote w:id="29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p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sz w:val="32"/>
          <w:szCs w:val="32"/>
        </w:rPr>
        <w:t xml:space="preserve"> }</w:t>
      </w:r>
    </w:p>
  </w:footnote>
  <w:footnote w:id="29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зл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sz w:val="32"/>
          <w:szCs w:val="32"/>
        </w:rPr>
        <w:t xml:space="preserve"> нра+ д7 к8 є3феc</w:t>
      </w:r>
    </w:p>
  </w:footnote>
  <w:footnote w:id="29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ґриc книg G топікосъ</w:t>
      </w:r>
    </w:p>
  </w:footnote>
  <w:footnote w:id="29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29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29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G</w:t>
      </w:r>
    </w:p>
  </w:footnote>
  <w:footnote w:id="29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д7</w:t>
      </w:r>
    </w:p>
  </w:footnote>
  <w:footnote w:id="29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є7</w:t>
      </w:r>
    </w:p>
  </w:footnote>
  <w:footnote w:id="29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ѕ7</w:t>
      </w:r>
    </w:p>
  </w:footnote>
  <w:footnote w:id="30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з7</w:t>
      </w:r>
    </w:p>
  </w:footnote>
  <w:footnote w:id="30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}</w:t>
      </w:r>
    </w:p>
  </w:footnote>
  <w:footnote w:id="30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f7</w:t>
      </w:r>
    </w:p>
  </w:footnote>
  <w:footnote w:id="30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‹</w:t>
      </w:r>
    </w:p>
  </w:footnote>
  <w:footnote w:id="30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щадёніе</w:t>
      </w:r>
    </w:p>
  </w:footnote>
  <w:footnote w:id="30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їwа= ѕ7</w:t>
      </w:r>
    </w:p>
  </w:footnote>
  <w:footnote w:id="30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є3рaз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sz w:val="32"/>
          <w:szCs w:val="32"/>
        </w:rPr>
        <w:t xml:space="preserve"> книg ґпоf: ґрісто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sz w:val="32"/>
          <w:szCs w:val="32"/>
        </w:rPr>
        <w:t>[</w:t>
      </w:r>
      <w:r>
        <w:rPr>
          <w:rFonts w:cs="Courier New" w:ascii="Courier New" w:hAnsi="Courier New"/>
          <w:b/>
          <w:bCs/>
          <w:color w:val="008000"/>
          <w:sz w:val="28"/>
          <w:szCs w:val="28"/>
        </w:rPr>
        <w:t>?</w:t>
      </w:r>
      <w:r>
        <w:rPr>
          <w:rFonts w:cs="Irmologion Ucs" w:ascii="Irmologion Ucs" w:hAnsi="Irmologion Ucs"/>
          <w:sz w:val="32"/>
          <w:szCs w:val="32"/>
        </w:rPr>
        <w:t>] книg є7 полі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sz w:val="32"/>
          <w:szCs w:val="32"/>
        </w:rPr>
        <w:t>: ціцеро= nффі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ц</w:t>
      </w:r>
      <w:r>
        <w:rPr>
          <w:rFonts w:cs="Irmologion Ucs" w:ascii="Irmologion Ucs" w:hAnsi="Irmologion Ucs"/>
          <w:sz w:val="32"/>
          <w:szCs w:val="32"/>
        </w:rPr>
        <w:t>[</w:t>
      </w:r>
      <w:r>
        <w:rPr>
          <w:rFonts w:cs="Courier New" w:ascii="Courier New" w:hAnsi="Courier New"/>
          <w:b/>
          <w:bCs/>
          <w:color w:val="008000"/>
          <w:sz w:val="28"/>
          <w:szCs w:val="28"/>
        </w:rPr>
        <w:t>?</w:t>
      </w:r>
      <w:r>
        <w:rPr>
          <w:rFonts w:cs="Irmologion Ucs" w:ascii="Irmologion Ucs" w:hAnsi="Irmologion Ucs"/>
          <w:sz w:val="32"/>
          <w:szCs w:val="32"/>
        </w:rPr>
        <w:t>] книg в7</w:t>
      </w:r>
    </w:p>
  </w:footnote>
  <w:footnote w:id="30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зл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sz w:val="32"/>
          <w:szCs w:val="32"/>
        </w:rPr>
        <w:t xml:space="preserve"> рі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sz w:val="32"/>
          <w:szCs w:val="32"/>
        </w:rPr>
        <w:t xml:space="preserve"> нра+ з7i</w:t>
      </w:r>
    </w:p>
  </w:footnote>
  <w:footnote w:id="30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колаc G є3феc є7</w:t>
      </w:r>
    </w:p>
  </w:footnote>
  <w:footnote w:id="30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зл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т</w:t>
      </w:r>
    </w:p>
  </w:footnote>
  <w:footnote w:id="31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ґмвроc nффі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ц</w:t>
      </w:r>
      <w:r>
        <w:rPr>
          <w:rFonts w:cs="Irmologion Ucs" w:ascii="Irmologion Ucs" w:hAnsi="Irmologion Ucs"/>
          <w:sz w:val="32"/>
          <w:szCs w:val="32"/>
        </w:rPr>
        <w:t xml:space="preserve"> книg G</w:t>
      </w:r>
    </w:p>
  </w:footnote>
  <w:footnote w:id="31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при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sz w:val="32"/>
          <w:szCs w:val="32"/>
        </w:rPr>
        <w:t xml:space="preserve"> к7</w:t>
      </w:r>
    </w:p>
  </w:footnote>
  <w:footnote w:id="31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зл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sz w:val="32"/>
          <w:szCs w:val="32"/>
        </w:rPr>
        <w:t xml:space="preserve"> ко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sz w:val="32"/>
          <w:szCs w:val="32"/>
        </w:rPr>
        <w:t xml:space="preserve"> нра+ є7i</w:t>
      </w:r>
    </w:p>
  </w:footnote>
  <w:footnote w:id="31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ґв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к</w:t>
      </w:r>
      <w:r>
        <w:rPr>
          <w:rFonts w:cs="Irmologion Ucs" w:ascii="Irmologion Ucs" w:hAnsi="Irmologion Ucs"/>
          <w:sz w:val="32"/>
          <w:szCs w:val="32"/>
        </w:rPr>
        <w:t xml:space="preserve"> в7</w:t>
      </w:r>
    </w:p>
  </w:footnote>
  <w:footnote w:id="31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є3ре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sz w:val="32"/>
          <w:szCs w:val="32"/>
        </w:rPr>
        <w:t xml:space="preserve"> к7</w:t>
      </w:r>
    </w:p>
  </w:footnote>
  <w:footnote w:id="31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и3сaіа н7f</w:t>
      </w:r>
    </w:p>
  </w:footnote>
  <w:footnote w:id="31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бы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sz w:val="32"/>
          <w:szCs w:val="32"/>
        </w:rPr>
        <w:t xml:space="preserve"> Gi</w:t>
      </w:r>
    </w:p>
  </w:footnote>
  <w:footnote w:id="31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бы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sz w:val="32"/>
          <w:szCs w:val="32"/>
        </w:rPr>
        <w:t xml:space="preserve"> д7i</w:t>
      </w:r>
    </w:p>
  </w:footnote>
  <w:footnote w:id="31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бы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sz w:val="32"/>
          <w:szCs w:val="32"/>
        </w:rPr>
        <w:t xml:space="preserve"> к7а</w:t>
      </w:r>
    </w:p>
  </w:footnote>
  <w:footnote w:id="31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 ко&gt; f7 с&lt; ѕ7</w:t>
      </w:r>
    </w:p>
  </w:footnote>
  <w:footnote w:id="32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при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sz w:val="32"/>
          <w:szCs w:val="32"/>
        </w:rPr>
        <w:t xml:space="preserve"> ‹ с&lt; к7в</w:t>
      </w:r>
    </w:p>
  </w:footnote>
  <w:footnote w:id="32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книg в7 ріторі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к</w:t>
      </w:r>
    </w:p>
  </w:footnote>
  <w:footnote w:id="32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є3к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sz w:val="32"/>
          <w:szCs w:val="32"/>
        </w:rPr>
        <w:t xml:space="preserve"> ‹ с&lt; f7i</w:t>
      </w:r>
    </w:p>
  </w:footnote>
  <w:footnote w:id="32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сіра&lt; lа № ті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sz w:val="32"/>
          <w:szCs w:val="32"/>
        </w:rPr>
        <w:t xml:space="preserve"> ѕ7</w:t>
      </w:r>
    </w:p>
  </w:footnote>
  <w:footnote w:id="32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 xml:space="preserve">№ </w:t>
      </w:r>
      <w:r>
        <w:rPr>
          <w:rFonts w:cs="Irmologion Ucs" w:ascii="Irmologion Ucs" w:hAnsi="Irmologion Ucs"/>
          <w:sz w:val="32"/>
          <w:szCs w:val="32"/>
        </w:rPr>
        <w:t>ті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sz w:val="32"/>
          <w:szCs w:val="32"/>
        </w:rPr>
        <w:t xml:space="preserve"> ѕ7i</w:t>
      </w:r>
    </w:p>
  </w:footnote>
  <w:footnote w:id="32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ті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sz w:val="32"/>
          <w:szCs w:val="32"/>
        </w:rPr>
        <w:t xml:space="preserve"> № с&lt; ѕ7</w:t>
      </w:r>
    </w:p>
  </w:footnote>
  <w:footnote w:id="32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p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sz w:val="32"/>
          <w:szCs w:val="32"/>
        </w:rPr>
        <w:t xml:space="preserve"> …а</w:t>
      </w:r>
    </w:p>
  </w:footnote>
  <w:footnote w:id="32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їере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sz w:val="32"/>
          <w:szCs w:val="32"/>
        </w:rPr>
        <w:t xml:space="preserve"> є7</w:t>
      </w:r>
    </w:p>
  </w:footnote>
  <w:footnote w:id="32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їере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sz w:val="32"/>
          <w:szCs w:val="32"/>
        </w:rPr>
        <w:t xml:space="preserve"> lа</w:t>
      </w:r>
    </w:p>
  </w:footnote>
  <w:footnote w:id="32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p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sz w:val="32"/>
          <w:szCs w:val="32"/>
        </w:rPr>
        <w:t xml:space="preserve"> Rв</w:t>
      </w:r>
    </w:p>
  </w:footnote>
  <w:footnote w:id="33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є3зе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к</w:t>
      </w:r>
      <w:r>
        <w:rPr>
          <w:rFonts w:cs="Irmologion Ucs" w:ascii="Irmologion Ucs" w:hAnsi="Irmologion Ucs"/>
          <w:sz w:val="32"/>
          <w:szCs w:val="32"/>
        </w:rPr>
        <w:t xml:space="preserve"> }i</w:t>
      </w:r>
    </w:p>
  </w:footnote>
  <w:footnote w:id="33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т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sz w:val="32"/>
          <w:szCs w:val="32"/>
        </w:rPr>
        <w:t>же</w:t>
      </w:r>
    </w:p>
  </w:footnote>
  <w:footnote w:id="33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т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sz w:val="32"/>
          <w:szCs w:val="32"/>
        </w:rPr>
        <w:t>же</w:t>
      </w:r>
    </w:p>
  </w:footnote>
  <w:footnote w:id="33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 xml:space="preserve">№ </w:t>
      </w:r>
      <w:r>
        <w:rPr>
          <w:rFonts w:cs="Irmologion Ucs" w:ascii="Irmologion Ucs" w:hAnsi="Irmologion Ucs"/>
          <w:sz w:val="32"/>
          <w:szCs w:val="32"/>
        </w:rPr>
        <w:t>ко&gt; в7i</w:t>
      </w:r>
    </w:p>
  </w:footnote>
  <w:footnote w:id="33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fеоп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sz w:val="32"/>
          <w:szCs w:val="32"/>
        </w:rPr>
        <w:t>о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_&gt;\м</w:t>
      </w:r>
      <w:r>
        <w:rPr>
          <w:rFonts w:cs="Irmologion Ucs" w:ascii="Irmologion Ucs" w:hAnsi="Irmologion Ucs"/>
          <w:sz w:val="32"/>
          <w:szCs w:val="32"/>
        </w:rPr>
        <w:t xml:space="preserve"> в8 при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sz w:val="32"/>
          <w:szCs w:val="32"/>
        </w:rPr>
        <w:t xml:space="preserve"> свои&lt; и4же речE</w:t>
      </w:r>
    </w:p>
  </w:footnote>
  <w:footnote w:id="33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пavе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sz w:val="32"/>
          <w:szCs w:val="32"/>
        </w:rPr>
        <w:t xml:space="preserve"> діaко= книg f7i</w:t>
      </w:r>
    </w:p>
  </w:footnote>
  <w:footnote w:id="33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ри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sz w:val="32"/>
          <w:szCs w:val="32"/>
        </w:rPr>
        <w:t xml:space="preserve"> н&gt; з7</w:t>
      </w:r>
    </w:p>
  </w:footnote>
  <w:footnote w:id="33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гал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sz w:val="32"/>
          <w:szCs w:val="32"/>
        </w:rPr>
        <w:t xml:space="preserve"> є7</w:t>
      </w:r>
    </w:p>
  </w:footnote>
  <w:footnote w:id="33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м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f</w:t>
      </w:r>
      <w:r>
        <w:rPr>
          <w:rFonts w:cs="Irmologion Ucs" w:ascii="Irmologion Ucs" w:hAnsi="Irmologion Ucs"/>
          <w:sz w:val="32"/>
          <w:szCs w:val="32"/>
        </w:rPr>
        <w:t xml:space="preserve"> }i</w:t>
      </w:r>
    </w:p>
  </w:footnote>
  <w:footnote w:id="33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їwа= є7</w:t>
      </w:r>
    </w:p>
  </w:footnote>
  <w:footnote w:id="34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сіра&lt; f7</w:t>
      </w:r>
    </w:p>
  </w:footnote>
  <w:footnote w:id="34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сіра&lt; д7i</w:t>
      </w:r>
    </w:p>
  </w:footnote>
  <w:footnote w:id="34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т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sz w:val="32"/>
          <w:szCs w:val="32"/>
        </w:rPr>
        <w:t>же</w:t>
      </w:r>
    </w:p>
  </w:footnote>
  <w:footnote w:id="34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сіра&lt; є7</w:t>
      </w:r>
    </w:p>
  </w:footnote>
  <w:footnote w:id="34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ерн: сл+ к7д напэc</w:t>
      </w:r>
    </w:p>
  </w:footnote>
  <w:footnote w:id="34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пре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sz w:val="32"/>
          <w:szCs w:val="32"/>
        </w:rPr>
        <w:t xml:space="preserve"> G</w:t>
      </w:r>
    </w:p>
  </w:footnote>
  <w:footnote w:id="34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сi&gt; к7з</w:t>
      </w:r>
    </w:p>
  </w:footnote>
  <w:footnote w:id="34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їерон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sz w:val="32"/>
          <w:szCs w:val="32"/>
        </w:rPr>
        <w:t xml:space="preserve"> в8 є3пic къ неп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sz w:val="32"/>
          <w:szCs w:val="32"/>
        </w:rPr>
        <w:t>о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sz w:val="32"/>
          <w:szCs w:val="32"/>
        </w:rPr>
        <w:t>тіа=</w:t>
      </w:r>
    </w:p>
  </w:footnote>
  <w:footnote w:id="34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сіра&lt; к7в</w:t>
      </w:r>
    </w:p>
  </w:footnote>
  <w:footnote w:id="34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ри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sz w:val="32"/>
          <w:szCs w:val="32"/>
        </w:rPr>
        <w:t xml:space="preserve"> №</w:t>
      </w:r>
    </w:p>
  </w:footnote>
  <w:footnote w:id="35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асjліа вели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к</w:t>
      </w:r>
      <w:r>
        <w:rPr>
          <w:rFonts w:cs="Irmologion Ucs" w:ascii="Irmologion Ucs" w:hAnsi="Irmologion Ucs"/>
          <w:sz w:val="32"/>
          <w:szCs w:val="32"/>
        </w:rPr>
        <w:t xml:space="preserve"> пра+ lf</w:t>
      </w:r>
    </w:p>
  </w:footnote>
  <w:footnote w:id="35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лу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к</w:t>
      </w:r>
      <w:r>
        <w:rPr>
          <w:rFonts w:cs="Irmologion Ucs" w:ascii="Irmologion Ucs" w:hAnsi="Irmologion Ucs"/>
          <w:sz w:val="32"/>
          <w:szCs w:val="32"/>
        </w:rPr>
        <w:t xml:space="preserve"> ѕ7</w:t>
      </w:r>
    </w:p>
  </w:footnote>
  <w:footnote w:id="35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леv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sz w:val="32"/>
          <w:szCs w:val="32"/>
        </w:rPr>
        <w:t xml:space="preserve"> м7</w:t>
      </w:r>
    </w:p>
  </w:footnote>
  <w:footnote w:id="35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деvc є7</w:t>
      </w:r>
    </w:p>
  </w:footnote>
  <w:footnote w:id="35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 xml:space="preserve">їw+ lа </w:t>
      </w:r>
      <w:r>
        <w:rPr>
          <w:sz w:val="28"/>
          <w:szCs w:val="28"/>
        </w:rPr>
        <w:t xml:space="preserve">испр., было </w:t>
      </w:r>
      <w:r>
        <w:rPr>
          <w:rFonts w:cs="Irmologion Ucs" w:ascii="Irmologion Ucs" w:hAnsi="Irmologion Ucs"/>
          <w:sz w:val="32"/>
          <w:szCs w:val="32"/>
        </w:rPr>
        <w:t>їwа=</w:t>
      </w:r>
    </w:p>
  </w:footnote>
  <w:footnote w:id="35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гал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sz w:val="32"/>
          <w:szCs w:val="32"/>
        </w:rPr>
        <w:t xml:space="preserve"> є7</w:t>
      </w:r>
    </w:p>
  </w:footnote>
  <w:footnote w:id="35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p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sz w:val="32"/>
          <w:szCs w:val="32"/>
        </w:rPr>
        <w:t xml:space="preserve"> н7ѕ</w:t>
      </w:r>
    </w:p>
  </w:footnote>
  <w:footnote w:id="35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м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f</w:t>
      </w:r>
      <w:r>
        <w:rPr>
          <w:rFonts w:cs="Irmologion Ucs" w:ascii="Irmologion Ucs" w:hAnsi="Irmologion Ucs"/>
          <w:sz w:val="32"/>
          <w:szCs w:val="32"/>
        </w:rPr>
        <w:t xml:space="preserve"> з7</w:t>
      </w:r>
    </w:p>
  </w:footnote>
  <w:footnote w:id="35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то• в7i</w:t>
      </w:r>
    </w:p>
  </w:footnote>
  <w:footnote w:id="35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гал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sz w:val="32"/>
          <w:szCs w:val="32"/>
        </w:rPr>
        <w:t xml:space="preserve"> є7</w:t>
      </w:r>
    </w:p>
  </w:footnote>
  <w:footnote w:id="36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сіра&lt; к7в</w:t>
      </w:r>
    </w:p>
  </w:footnote>
  <w:footnote w:id="36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їуді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f</w:t>
      </w:r>
      <w:r>
        <w:rPr>
          <w:rFonts w:cs="Irmologion Ucs" w:ascii="Irmologion Ucs" w:hAnsi="Irmologion Ucs"/>
          <w:sz w:val="32"/>
          <w:szCs w:val="32"/>
        </w:rPr>
        <w:t xml:space="preserve"> ѕ7</w:t>
      </w:r>
    </w:p>
  </w:footnote>
  <w:footnote w:id="36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їуді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f</w:t>
      </w:r>
      <w:r>
        <w:rPr>
          <w:rFonts w:cs="Irmologion Ucs" w:ascii="Irmologion Ucs" w:hAnsi="Irmologion Ucs"/>
          <w:sz w:val="32"/>
          <w:szCs w:val="32"/>
        </w:rPr>
        <w:t xml:space="preserve"> є7</w:t>
      </w:r>
    </w:p>
  </w:footnote>
  <w:footnote w:id="36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суd є7i</w:t>
      </w:r>
    </w:p>
  </w:footnote>
  <w:footnote w:id="36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є3клеc д7</w:t>
      </w:r>
    </w:p>
  </w:footnote>
  <w:footnote w:id="36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јw+ к7f</w:t>
      </w:r>
    </w:p>
  </w:footnote>
  <w:footnote w:id="36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гріго&gt; книg ѕ7i нра+</w:t>
      </w:r>
    </w:p>
  </w:footnote>
  <w:footnote w:id="36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бы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sz w:val="32"/>
          <w:szCs w:val="32"/>
        </w:rPr>
        <w:t xml:space="preserve"> lа</w:t>
      </w:r>
    </w:p>
  </w:footnote>
  <w:footnote w:id="36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ри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sz w:val="32"/>
          <w:szCs w:val="32"/>
        </w:rPr>
        <w:t xml:space="preserve"> д7i с&lt; Gi</w:t>
      </w:r>
    </w:p>
  </w:footnote>
  <w:footnote w:id="36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гл+а м7а</w:t>
      </w:r>
    </w:p>
  </w:footnote>
  <w:footnote w:id="37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є3пc o7f</w:t>
      </w:r>
    </w:p>
  </w:footnote>
  <w:footnote w:id="37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сіра&lt; м7а</w:t>
      </w:r>
    </w:p>
  </w:footnote>
  <w:footnote w:id="37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т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sz w:val="32"/>
          <w:szCs w:val="32"/>
        </w:rPr>
        <w:t>о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_&gt;'</w:t>
      </w:r>
      <w:r>
        <w:rPr>
          <w:rFonts w:cs="Irmologion Ucs" w:ascii="Irmologion Ucs" w:hAnsi="Irmologion Ucs"/>
          <w:sz w:val="32"/>
          <w:szCs w:val="32"/>
        </w:rPr>
        <w:t>йже т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sz w:val="32"/>
          <w:szCs w:val="32"/>
        </w:rPr>
        <w:t>же</w:t>
      </w:r>
    </w:p>
  </w:footnote>
  <w:footnote w:id="37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ґнто= дегвевaра. книg № гл+а lг</w:t>
      </w:r>
    </w:p>
  </w:footnote>
  <w:footnote w:id="37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хрicт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&lt;</w:t>
      </w:r>
      <w:r>
        <w:rPr>
          <w:rFonts w:cs="Irmologion Ucs" w:ascii="Irmologion Ucs" w:hAnsi="Irmologion Ucs"/>
          <w:sz w:val="32"/>
          <w:szCs w:val="32"/>
        </w:rPr>
        <w:t>о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_&gt;</w:t>
      </w:r>
      <w:r>
        <w:rPr>
          <w:rFonts w:cs="Irmologion Ucs" w:ascii="Irmologion Ucs" w:hAnsi="Irmologion Ucs"/>
          <w:sz w:val="32"/>
          <w:szCs w:val="32"/>
        </w:rPr>
        <w:t>фо&gt; фоg стіе&gt;, ноты полити1чеc: на кнg: таціта</w:t>
      </w:r>
    </w:p>
  </w:footnote>
  <w:footnote w:id="37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да= №</w:t>
      </w:r>
    </w:p>
  </w:footnote>
  <w:footnote w:id="37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ґнто=[</w:t>
      </w:r>
      <w:r>
        <w:rPr>
          <w:rFonts w:cs="Courier New" w:ascii="Courier New" w:hAnsi="Courier New"/>
          <w:b/>
          <w:bCs/>
          <w:color w:val="008000"/>
          <w:sz w:val="28"/>
          <w:szCs w:val="28"/>
        </w:rPr>
        <w:t>?</w:t>
      </w:r>
      <w:r>
        <w:rPr>
          <w:rFonts w:cs="Irmologion Ucs" w:ascii="Irmologion Ucs" w:hAnsi="Irmologion Ucs"/>
          <w:sz w:val="32"/>
          <w:szCs w:val="32"/>
        </w:rPr>
        <w:t>]: гвc[</w:t>
      </w:r>
      <w:r>
        <w:rPr>
          <w:rFonts w:cs="Courier New" w:ascii="Courier New" w:hAnsi="Courier New"/>
          <w:b/>
          <w:bCs/>
          <w:color w:val="008000"/>
          <w:sz w:val="28"/>
          <w:szCs w:val="28"/>
        </w:rPr>
        <w:t>?</w:t>
      </w:r>
      <w:r>
        <w:rPr>
          <w:rFonts w:cs="Irmologion Ucs" w:ascii="Irmologion Ucs" w:hAnsi="Irmologion Ucs"/>
          <w:sz w:val="32"/>
          <w:szCs w:val="32"/>
        </w:rPr>
        <w:t>]еaра</w:t>
      </w:r>
    </w:p>
  </w:footnote>
  <w:footnote w:id="37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ґпо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к</w:t>
      </w:r>
      <w:r>
        <w:rPr>
          <w:rFonts w:cs="Irmologion Ucs" w:ascii="Irmologion Ucs" w:hAnsi="Irmologion Ucs"/>
          <w:sz w:val="32"/>
          <w:szCs w:val="32"/>
        </w:rPr>
        <w:t xml:space="preserve"> f7i</w:t>
      </w:r>
    </w:p>
  </w:footnote>
  <w:footnote w:id="37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зл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sz w:val="32"/>
          <w:szCs w:val="32"/>
        </w:rPr>
        <w:t xml:space="preserve"> со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sz w:val="32"/>
          <w:szCs w:val="32"/>
        </w:rPr>
        <w:t xml:space="preserve"> нра+ №</w:t>
      </w:r>
    </w:p>
  </w:footnote>
  <w:footnote w:id="37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солу= нра+ №</w:t>
      </w:r>
    </w:p>
  </w:footnote>
  <w:footnote w:id="38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т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sz w:val="32"/>
          <w:szCs w:val="32"/>
        </w:rPr>
        <w:t>же</w:t>
      </w:r>
    </w:p>
  </w:footnote>
  <w:footnote w:id="38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сіра&lt; №i</w:t>
      </w:r>
    </w:p>
  </w:footnote>
  <w:footnote w:id="38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м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f</w:t>
      </w:r>
      <w:r>
        <w:rPr>
          <w:rFonts w:cs="Irmologion Ucs" w:ascii="Irmologion Ucs" w:hAnsi="Irmologion Ucs"/>
          <w:sz w:val="32"/>
          <w:szCs w:val="32"/>
        </w:rPr>
        <w:t xml:space="preserve"> з7</w:t>
      </w:r>
    </w:p>
  </w:footnote>
  <w:footnote w:id="38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сіра&lt; f7i</w:t>
      </w:r>
    </w:p>
  </w:footnote>
  <w:footnote w:id="38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то+ в7i</w:t>
      </w:r>
    </w:p>
  </w:footnote>
  <w:footnote w:id="38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сіра&lt; к7и</w:t>
      </w:r>
    </w:p>
  </w:footnote>
  <w:footnote w:id="38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є3клеc ‹</w:t>
      </w:r>
    </w:p>
  </w:footnote>
  <w:footnote w:id="38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сіра&lt; lз</w:t>
      </w:r>
    </w:p>
  </w:footnote>
  <w:footnote w:id="38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то• №i при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sz w:val="32"/>
          <w:szCs w:val="32"/>
        </w:rPr>
        <w:t xml:space="preserve"> к7є</w:t>
      </w:r>
    </w:p>
  </w:footnote>
  <w:footnote w:id="38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то• №i</w:t>
      </w:r>
    </w:p>
  </w:footnote>
  <w:footnote w:id="39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сіра&lt; lз</w:t>
      </w:r>
    </w:p>
  </w:footnote>
  <w:footnote w:id="39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то• lв</w:t>
      </w:r>
    </w:p>
  </w:footnote>
  <w:footnote w:id="39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то• lз</w:t>
      </w:r>
    </w:p>
  </w:footnote>
  <w:footnote w:id="39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ї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к</w:t>
      </w:r>
      <w:r>
        <w:rPr>
          <w:rFonts w:cs="Irmologion Ucs" w:ascii="Irmologion Ucs" w:hAnsi="Irmologion Ucs"/>
          <w:sz w:val="32"/>
          <w:szCs w:val="32"/>
        </w:rPr>
        <w:t xml:space="preserve"> д7</w:t>
      </w:r>
    </w:p>
  </w:footnote>
  <w:footnote w:id="39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м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f</w:t>
      </w:r>
      <w:r>
        <w:rPr>
          <w:rFonts w:cs="Irmologion Ucs" w:ascii="Irmologion Ucs" w:hAnsi="Irmologion Ucs"/>
          <w:sz w:val="32"/>
          <w:szCs w:val="32"/>
        </w:rPr>
        <w:t xml:space="preserve"> з7i за? o7в</w:t>
      </w:r>
    </w:p>
  </w:footnote>
  <w:footnote w:id="39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є3пc §є</w:t>
      </w:r>
    </w:p>
  </w:footnote>
  <w:footnote w:id="39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гал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sz w:val="32"/>
          <w:szCs w:val="32"/>
        </w:rPr>
        <w:t xml:space="preserve"> є7 с&lt; Gi</w:t>
      </w:r>
    </w:p>
  </w:footnote>
  <w:footnote w:id="39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ма&gt; f7 за? м7а</w:t>
      </w:r>
    </w:p>
  </w:footnote>
  <w:footnote w:id="39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є3клic №</w:t>
      </w:r>
    </w:p>
  </w:footnote>
  <w:footnote w:id="39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p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sz w:val="32"/>
          <w:szCs w:val="32"/>
        </w:rPr>
        <w:t xml:space="preserve"> lи</w:t>
      </w:r>
    </w:p>
  </w:footnote>
  <w:footnote w:id="40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гал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sz w:val="32"/>
          <w:szCs w:val="32"/>
        </w:rPr>
        <w:t xml:space="preserve"> є7 с&lt; к7ѕ</w:t>
      </w:r>
    </w:p>
  </w:footnote>
  <w:footnote w:id="40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плjній книg ‹ гл+а lв</w:t>
      </w:r>
    </w:p>
  </w:footnote>
  <w:footnote w:id="40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зл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sz w:val="32"/>
          <w:szCs w:val="32"/>
        </w:rPr>
        <w:t xml:space="preserve"> ти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sz w:val="32"/>
          <w:szCs w:val="32"/>
        </w:rPr>
        <w:t xml:space="preserve"> ѕ7 нра+ є7</w:t>
      </w:r>
    </w:p>
  </w:footnote>
  <w:footnote w:id="40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м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f</w:t>
      </w:r>
      <w:r>
        <w:rPr>
          <w:rFonts w:cs="Irmologion Ucs" w:ascii="Irmologion Ucs" w:hAnsi="Irmologion Ucs"/>
          <w:sz w:val="32"/>
          <w:szCs w:val="32"/>
        </w:rPr>
        <w:t xml:space="preserve"> к7є</w:t>
      </w:r>
    </w:p>
  </w:footnote>
  <w:footnote w:id="40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при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sz w:val="32"/>
          <w:szCs w:val="32"/>
        </w:rPr>
        <w:t xml:space="preserve"> д7i</w:t>
      </w:r>
    </w:p>
  </w:footnote>
  <w:footnote w:id="40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їwа= д7i сіра&lt; к7є</w:t>
      </w:r>
    </w:p>
  </w:footnote>
  <w:footnote w:id="40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м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f</w:t>
      </w:r>
      <w:r>
        <w:rPr>
          <w:rFonts w:cs="Irmologion Ucs" w:ascii="Irmologion Ucs" w:hAnsi="Irmologion Ucs"/>
          <w:sz w:val="32"/>
          <w:szCs w:val="32"/>
        </w:rPr>
        <w:t xml:space="preserve"> з7</w:t>
      </w:r>
    </w:p>
  </w:footnote>
  <w:footnote w:id="40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при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sz w:val="32"/>
          <w:szCs w:val="32"/>
        </w:rPr>
        <w:t xml:space="preserve"> д7i</w:t>
      </w:r>
    </w:p>
  </w:footnote>
  <w:footnote w:id="40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p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sz w:val="32"/>
          <w:szCs w:val="32"/>
        </w:rPr>
        <w:t xml:space="preserve"> Gi с&lt; є7 М.Ш.</w:t>
      </w:r>
    </w:p>
  </w:footnote>
  <w:footnote w:id="40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p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sz w:val="32"/>
          <w:szCs w:val="32"/>
        </w:rPr>
        <w:t xml:space="preserve"> з7 с&lt; ѕ7 М.Ш.</w:t>
      </w:r>
    </w:p>
  </w:footnote>
  <w:footnote w:id="41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p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sz w:val="32"/>
          <w:szCs w:val="32"/>
        </w:rPr>
        <w:t xml:space="preserve"> н7є с&lt; в7i М.Ш.</w:t>
      </w:r>
    </w:p>
  </w:footnote>
  <w:footnote w:id="41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при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sz w:val="32"/>
          <w:szCs w:val="32"/>
        </w:rPr>
        <w:t xml:space="preserve"> G с&lt; Gi М.Ш.</w:t>
      </w:r>
    </w:p>
  </w:footnote>
  <w:footnote w:id="41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плi= книg ‹ гл+а G</w:t>
      </w:r>
    </w:p>
  </w:footnote>
  <w:footnote w:id="41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с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@</w:t>
      </w:r>
      <w:r>
        <w:rPr>
          <w:rFonts w:cs="Irmologion Ucs" w:ascii="Irmologion Ucs" w:hAnsi="Irmologion Ucs"/>
          <w:sz w:val="32"/>
          <w:szCs w:val="32"/>
        </w:rPr>
        <w:t>вёт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@</w:t>
      </w:r>
      <w:r>
        <w:rPr>
          <w:rFonts w:cs="Irmologion Ucs" w:ascii="Irmologion Ucs" w:hAnsi="Irmologion Ucs"/>
          <w:sz w:val="32"/>
          <w:szCs w:val="32"/>
        </w:rPr>
        <w:t>ы</w:t>
      </w:r>
    </w:p>
  </w:footnote>
  <w:footnote w:id="41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ґп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к</w:t>
      </w:r>
      <w:r>
        <w:rPr>
          <w:rFonts w:cs="Irmologion Ucs" w:ascii="Irmologion Ucs" w:hAnsi="Irmologion Ucs"/>
          <w:sz w:val="32"/>
          <w:szCs w:val="32"/>
        </w:rPr>
        <w:t xml:space="preserve"> ѕ7i с&lt; є7i</w:t>
      </w:r>
    </w:p>
  </w:footnote>
  <w:footnote w:id="41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є3к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sz w:val="32"/>
          <w:szCs w:val="32"/>
        </w:rPr>
        <w:t xml:space="preserve"> G М.Ш.</w:t>
      </w:r>
    </w:p>
  </w:footnote>
  <w:footnote w:id="41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сi&gt; №i с&lt; ‹ М.Ш.</w:t>
      </w:r>
    </w:p>
  </w:footnote>
  <w:footnote w:id="41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 xml:space="preserve">№ </w:t>
      </w:r>
      <w:r>
        <w:rPr>
          <w:rFonts w:cs="Irmologion Ucs" w:ascii="Irmologion Ucs" w:hAnsi="Irmologion Ucs"/>
          <w:sz w:val="32"/>
          <w:szCs w:val="32"/>
        </w:rPr>
        <w:t>Пет гл+а є7</w:t>
      </w:r>
    </w:p>
  </w:footnote>
  <w:footnote w:id="41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є3феc є7</w:t>
      </w:r>
    </w:p>
  </w:footnote>
  <w:footnote w:id="41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ри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м</w:t>
      </w:r>
      <w:r>
        <w:rPr>
          <w:rFonts w:cs="Irmologion Ucs" w:ascii="Irmologion Ucs" w:hAnsi="Irmologion Ucs"/>
          <w:sz w:val="32"/>
          <w:szCs w:val="32"/>
        </w:rPr>
        <w:t xml:space="preserve"> f7</w:t>
      </w:r>
    </w:p>
  </w:footnote>
  <w:footnote w:id="42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ґмвроc є3пic докон?[</w:t>
      </w:r>
      <w:r>
        <w:rPr>
          <w:rFonts w:cs="Courier New" w:ascii="Courier New" w:hAnsi="Courier New"/>
          <w:b/>
          <w:bCs/>
          <w:color w:val="008000"/>
          <w:sz w:val="28"/>
          <w:szCs w:val="28"/>
        </w:rPr>
        <w:t>?</w:t>
      </w:r>
      <w:r>
        <w:rPr>
          <w:rFonts w:cs="Irmologion Ucs" w:ascii="Irmologion Ucs" w:hAnsi="Irmologion Ucs"/>
          <w:sz w:val="32"/>
          <w:szCs w:val="32"/>
        </w:rPr>
        <w:t xml:space="preserve">] </w:t>
      </w:r>
    </w:p>
  </w:footnote>
  <w:footnote w:id="42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є3феc є7</w:t>
      </w:r>
    </w:p>
  </w:footnote>
  <w:footnote w:id="42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 ко&gt; д7</w:t>
      </w:r>
    </w:p>
  </w:footnote>
  <w:footnote w:id="42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ї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к</w:t>
      </w:r>
      <w:r>
        <w:rPr>
          <w:rFonts w:cs="Irmologion Ucs" w:ascii="Irmologion Ucs" w:hAnsi="Irmologion Ucs"/>
          <w:sz w:val="32"/>
          <w:szCs w:val="32"/>
        </w:rPr>
        <w:t xml:space="preserve"> в7 М.Ш.</w:t>
      </w:r>
    </w:p>
  </w:footnote>
  <w:footnote w:id="42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p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sz w:val="32"/>
          <w:szCs w:val="32"/>
        </w:rPr>
        <w:t xml:space="preserve"> lг с&lt; №i М.Ш.</w:t>
      </w:r>
    </w:p>
  </w:footnote>
  <w:footnote w:id="42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перн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sz w:val="32"/>
          <w:szCs w:val="32"/>
        </w:rPr>
        <w:t xml:space="preserve"> </w:t>
      </w:r>
      <w:r>
        <w:rPr>
          <w:rFonts w:cs="Orthodox_tt eROOS" w:ascii="Orthodox_tt eROOS" w:hAnsi="Orthodox_tt eROOS"/>
          <w:sz w:val="32"/>
          <w:szCs w:val="32"/>
        </w:rPr>
        <w:t>1760</w:t>
      </w:r>
    </w:p>
  </w:footnote>
  <w:footnote w:id="42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p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sz w:val="32"/>
          <w:szCs w:val="32"/>
        </w:rPr>
        <w:t xml:space="preserve"> Rм</w:t>
      </w:r>
    </w:p>
  </w:footnote>
  <w:footnote w:id="42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сi&gt; є7i їwа= f7</w:t>
      </w:r>
    </w:p>
  </w:footnote>
  <w:footnote w:id="42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pа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л</w:t>
      </w:r>
      <w:r>
        <w:rPr>
          <w:rFonts w:cs="Irmologion Ucs" w:ascii="Irmologion Ucs" w:hAnsi="Irmologion Ucs"/>
          <w:sz w:val="32"/>
          <w:szCs w:val="32"/>
        </w:rPr>
        <w:t xml:space="preserve"> м7f</w:t>
      </w:r>
    </w:p>
  </w:footnote>
  <w:footnote w:id="42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сi&gt; є7i</w:t>
      </w:r>
    </w:p>
  </w:footnote>
  <w:footnote w:id="43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лу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к</w:t>
      </w:r>
      <w:r>
        <w:rPr>
          <w:rFonts w:cs="Irmologion Ucs" w:ascii="Irmologion Ucs" w:hAnsi="Irmologion Ucs"/>
          <w:sz w:val="32"/>
          <w:szCs w:val="32"/>
        </w:rPr>
        <w:t xml:space="preserve"> з7i с&lt; lв</w:t>
      </w:r>
    </w:p>
  </w:footnote>
  <w:footnote w:id="43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лу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к</w:t>
      </w:r>
      <w:r>
        <w:rPr>
          <w:rFonts w:cs="Irmologion Ucs" w:ascii="Irmologion Ucs" w:hAnsi="Irmologion Ucs"/>
          <w:sz w:val="32"/>
          <w:szCs w:val="32"/>
        </w:rPr>
        <w:t xml:space="preserve"> f7 с&lt; …в</w:t>
      </w:r>
    </w:p>
  </w:footnote>
  <w:footnote w:id="43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 пе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sz w:val="32"/>
          <w:szCs w:val="32"/>
        </w:rPr>
        <w:t xml:space="preserve"> в7 с&lt; к7в</w:t>
      </w:r>
    </w:p>
  </w:footnote>
  <w:footnote w:id="43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 xml:space="preserve">№ </w:t>
      </w:r>
      <w:r>
        <w:rPr>
          <w:rFonts w:cs="Irmologion Ucs" w:ascii="Irmologion Ucs" w:hAnsi="Irmologion Ucs"/>
          <w:sz w:val="32"/>
          <w:szCs w:val="32"/>
        </w:rPr>
        <w:t>пе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sz w:val="32"/>
          <w:szCs w:val="32"/>
        </w:rPr>
        <w:t xml:space="preserve"> є7 с&lt; } М.Ш.</w:t>
      </w:r>
    </w:p>
  </w:footnote>
  <w:footnote w:id="43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 пе</w:t>
      </w:r>
      <w:r>
        <w:rPr>
          <w:rFonts w:cs="Courier New" w:ascii="Courier New" w:hAnsi="Courier New"/>
          <w:color w:val="000000"/>
          <w:sz w:val="28"/>
          <w:szCs w:val="28"/>
          <w:shd w:fill="FF00FF" w:val="clear"/>
        </w:rPr>
        <w:t>\т</w:t>
      </w:r>
      <w:r>
        <w:rPr>
          <w:rFonts w:cs="Irmologion Ucs" w:ascii="Irmologion Ucs" w:hAnsi="Irmologion Ucs"/>
          <w:sz w:val="32"/>
          <w:szCs w:val="32"/>
        </w:rPr>
        <w:t xml:space="preserve"> в7</w:t>
      </w:r>
    </w:p>
  </w:footnote>
  <w:footnote w:id="43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и3сaіа м7 с&lt; lд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48:00Z</dcterms:created>
  <dc:creator>textnakliros.ru</dc:creator>
  <dc:description/>
  <dc:language>en-US</dc:language>
  <cp:lastModifiedBy>a.kuznetsov@vladivostok.com</cp:lastModifiedBy>
  <dcterms:modified xsi:type="dcterms:W3CDTF">2018-11-01T13:48:00Z</dcterms:modified>
  <cp:revision>2</cp:revision>
  <dc:subject/>
  <dc:title>Ифика Иераполитика</dc:title>
</cp:coreProperties>
</file>