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Rм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галaтwмъ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 предписaнію п0вэсть, њ своeмъ преложeніи t жид0вства по kвлeнію.</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идётельствэ ґп0столwвъ, и3 њ житіи2 вёрнэ.</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къ ки1фэ противорёчі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Ћ</w:t>
      </w:r>
      <w:r>
        <w:rPr>
          <w:rFonts w:cs="Irmologion Ucs" w:ascii="Irmologion Ucs" w:hAnsi="Irmologion Ucs"/>
          <w:kern w:val="2"/>
          <w:sz w:val="32"/>
          <w:szCs w:val="32"/>
        </w:rPr>
        <w:t>кw вёрою њсщ7eніе, ґ не зак0номъ.</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Ћ</w:t>
      </w:r>
      <w:r>
        <w:rPr>
          <w:rFonts w:cs="Irmologion Ucs" w:ascii="Irmologion Ucs" w:hAnsi="Irmologion Ucs"/>
          <w:kern w:val="2"/>
          <w:sz w:val="32"/>
          <w:szCs w:val="32"/>
        </w:rPr>
        <w:t>кw и3 ґвраaмъ t вёры њправдaсz, во џбразъ нaмъ.</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Ћ</w:t>
      </w:r>
      <w:r>
        <w:rPr>
          <w:rFonts w:cs="Irmologion Ucs" w:ascii="Irmologion Ucs" w:hAnsi="Irmologion Ucs"/>
          <w:kern w:val="2"/>
          <w:sz w:val="32"/>
          <w:szCs w:val="32"/>
        </w:rPr>
        <w:t>кw зак0нъ не њправдaетъ, но њбличaетъ, и3 клsтву возлагaетъ, ю4же разрэшaетъ хrт0съ.</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t зак0на, но t њбэтовaніz бlг†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под8 суд0мъ бhша и5же въ зак0нэ.</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Ћ</w:t>
      </w:r>
      <w:r>
        <w:rPr>
          <w:rFonts w:cs="Irmologion Ucs" w:ascii="Irmologion Ucs" w:hAnsi="Irmologion Ucs"/>
          <w:kern w:val="2"/>
          <w:sz w:val="32"/>
          <w:szCs w:val="32"/>
        </w:rPr>
        <w:t>кw своб0дною жен0ю ґвраaмлею, и3 и4скреннимъ дётищемъ пред8wбрази1вшымсz, не подобaетъ нaмъ порабощє1нымъ бhти зак0ну.</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звaніе нaше не подлежи1тъ њбрёзанію и3 зак0ну, за хrт0ву стrть.</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П</w:t>
      </w:r>
      <w:r>
        <w:rPr>
          <w:rFonts w:cs="Irmologion Ucs" w:ascii="Irmologion Ucs" w:hAnsi="Irmologion Ucs"/>
          <w:kern w:val="2"/>
          <w:sz w:val="32"/>
          <w:szCs w:val="32"/>
        </w:rPr>
        <w:t>одписaніе своб0ды, ћже по д¦у с™0му.</w:t>
      </w:r>
    </w:p>
    <w:p>
      <w:pPr>
        <w:pStyle w:val="Normal"/>
        <w:widowControl w:val="false"/>
        <w:rPr/>
      </w:pPr>
      <w:r>
        <w:rPr>
          <w:rFonts w:cs="Irmologion Ucs" w:ascii="Irmologion Ucs" w:hAnsi="Irmologion Ucs"/>
          <w:kern w:val="2"/>
          <w:sz w:val="32"/>
          <w:szCs w:val="32"/>
        </w:rPr>
        <w:t xml:space="preserve">[в7i] </w:t>
      </w:r>
      <w:r>
        <w:rPr>
          <w:rFonts w:cs="Irmologion Ucs" w:ascii="Irmologion Ucs" w:hAnsi="Irmologion Ucs"/>
          <w:color w:val="FF0000"/>
          <w:kern w:val="2"/>
          <w:sz w:val="32"/>
          <w:szCs w:val="32"/>
        </w:rPr>
        <w:t>T</w:t>
      </w:r>
      <w:r>
        <w:rPr>
          <w:rFonts w:cs="Irmologion Ucs" w:ascii="Irmologion Ucs" w:hAnsi="Irmologion Ucs"/>
          <w:kern w:val="2"/>
          <w:sz w:val="32"/>
          <w:szCs w:val="32"/>
        </w:rPr>
        <w:t>ведeніе t привлачaющихъ ко њбрёзанію. и3 подвижeніе къ н0вому животY д¦0вному. (л. рм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галaтwмъ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ри1ма, ви1дэвъ и5хъ ўжE и3 научи1въ. Винa же послaніz сіS: Научeни бhвше д0брэ галaтє t ґпcла, и3 вёровавше и4скреннw во хrтA, по tшeствіи ґпcловэ прельсти1шасz t нёкихъ, ћкw њбрёзатисz. Сі‰ ќбw ўвёдавъ ґпcлъ, пи1шетъ къ ни1мъ. И# пeрвэе ќбw свидётельствуетъ и5мъ, њ нeйже и3мёzху вёрэ, и3 и4скреннэмъ њ хrтЁ и3зволeніи: ўкорsетъ же, ћкw несмhсленнw содёzвшымъ, и3 преложи1вшымсz. Тaже повэствyетъ њ зак0нэ и3 вёрэ, ћже по ґвраaму, и3 показyетъ t зак0на же, и3 жeнъ ґвраaмовыхъ, и3носказaтельнэ толкyz и5хъ, до врeмене дaнымъ бhвшымъ и3 сёни и3 њбрёзанію, и3 и3спраздни1тисz и5мъ пр0чее хrт0вымъ пришeствіемъ. И# си1це и3з8zсни1въ, завэщавaетъ пр0чее и4мъ ктомY не внимaти прельщaющымъ |, но пaче держaтисz вёры, ћже во хrтA, и3 вёдэти, ћкw ћже њ хrтЁ бlгодaть, ўпражднsетъ є4же по пл0ти њбрёзаніе, и3 си1це пaки њ nбhчаехъ научи1въ и3 наказaвъ, скончавaетъ послaніе. (л. рм7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о предвёдэніе їwaнна златоyст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їудє1й вёровавшіи, вкyпэ ќбw њ предпріsтіи їудeйства хвaлzщесz, вкyпэ же и3 тщеслaвіемъ піsнствующе, и3 хотsще сaнъ ўчи1тельный себЁ приложи1ти, пришeдше въ kзhкъ галaтскій ўчaху и5хъ, ћкw подобaетъ њбрёзатисz, и3 суббHты храни1ти и3 новомBсzчіz, и3 не внимaти пavлу teмлющу и5хъ. И$же бо њ петрЁ, и3 їaкwвэ, и3 їwaннэ, не возбранsетъ, пeрвіи ґпcлwмъ сyще, и3 со хrт0мъ бhвше, и3 вои1стинну не возбранsху: но не ўзаконsюще сіE творsху, но нeмощи сходsще вёровавшихъ їудє1й. Пavелъ же въ kзhцэхъ проповёдуz, не трeбоваше таковaгw схождeніz. Е#гдa же во їудeйстэй странЁ бhсть, тогдA и3 т0й потрeбова схождeніz сегw2. Но прельстsщіи не глаг0люще вины2, и4хже рaди и3 сeй и3 nни2 схождaху, прельщaху простёйшихъ, глаг0люще: ћкw не подобaетъ внимaти пavлу: сeй бо вчерA и3 днeсь kви1сz, nни1 же пeрвіи, и3 њ петрЁ: и3 сeй ќбw ўчени1къ ґпcлwвъ бhсть, nни1 же хrт0вы: и3 сeй є3ди1нъ, nни1 же мн0зи, и3 столпи2 цeркве. и3 лицемёріемъ є3щE њклеветaху є3го2, глаг0люще, ћкw т0й сaмъ teмлzй њбрёзаніе, kвлsетсz потрeбовавъ си1хъ и4ндэ: и3 и4накw ќбw вaмъ, и4накw же и3ны6мъ проповёдуz. Е#лмA ќбw возжжeнъ ви1дэ kзhкъ вeсь, и3 пожaръ лю1тъ возгорёсz въ цeркви галатjйстэй, и3 создaніе колeблемо бэдY пріeмлюще пaсти. џво ќбw t ћрости прaведныz, џво же t печaли содержи1мь, и4бо и3 сіE kви1лъ є4сть рeкъ: ћкw u5бо хотёлъ бы пріити2 къ вaмъ нhнэ, и3 премэни1ти глaсъ м0й, пи1шетъ послaніе сіE ко всёмъ си6мъ tвэщавaz. И# ѓбіе t предисл0віz проти1ву џному (л. рм7в) простирaетсz, и4мже прокоповaюще є3гw2 ўчи1тельскій сaнъ, глаг0лаху: ћкw пр0чіи ќбw хrт0вы, сeй же ґпcлwвъ бhсть ўчени1къ. тёмже и3 си1це начинaетъ послaніе: Пavелъ ґпcлъ, не t человBкъ, ни человёкомъ, но ї}сомъ хrт0мъ, и3 бGомъ и3 nц7eмъ. СіE чeсти рaди ћже ко nц7Y рeклъ є4сть, и3 слaбости рaди слhшателей. ЧесH же рaди сіE нигдёже и4ндэ приложи1лъ ко и3нhмъ посылaz: и3 nвогдA своE и4мz т0чію полагaетъ, и3ли2 двои1хъ, и3ли2 тріeхъ и3нhхъ и3менA. Здё же мн0жество цёло положи1лъ: чесH ли ќбw рaди, клеветaху бо є3го2, ћкw є3ди1нъ сі‰ проповёдуетъ, и3 н0во ўчeніе вв0дитъ въ догмaтэхъ: хотs же tsти сіE ѕл0е мнёніе и4хъ, и3 показaти, ћкw мн0ги и4мать џбщники ўчeнію семY, счини1лъ є4сть себЁ брaтію, сказyz, ћкw ћже пи1шетъ, и3 t рaзума и4хъ пи1шетъ. (л. рм7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ГАЛА~ТW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р§и)</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ґпc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ни t человBкъ, ни человёкомъ, но ї}съ хrт0мъ и3 бGомъ nц7eмъ, воскреси1вшимъ є3го2 и3з8 мeртвыхъ:] в7 И# и5же со мн0ю всS брaтіz, цeрквамъ галатjйскимъ.</w:t>
      </w:r>
    </w:p>
    <w:p>
      <w:pPr>
        <w:pStyle w:val="Normal"/>
        <w:widowControl w:val="false"/>
        <w:rPr/>
      </w:pPr>
      <w:r>
        <w:rPr>
          <w:rFonts w:cs="Irmologion Ucs" w:ascii="Irmologion Ucs" w:hAnsi="Irmologion Ucs"/>
          <w:color w:val="FF0000"/>
          <w:kern w:val="2"/>
          <w:sz w:val="32"/>
          <w:szCs w:val="32"/>
        </w:rPr>
        <w:t>(за? р§f)</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вaм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и3 ми1ръ t бGа nц7A, и3 гDа нaшегw ї}са хrтA: д7 Дaвшагw себE по грэсёхъ нaшихъ, ћкw да и3збaвитъ ны2 t настоsщагw вёка лукaвагw по в0ли бGа и3 nц7A нaшегw: є7 Е#мyже слaва во вёки вэкHвъ, ґми1нь. ѕ7 Чуждyсz, ћкw тaкw ск0рw прелагaетесz, t звaвшагw вы2 бlгодaтію хrт0вою, во и4но бlговэствовaніе: з7 Е$же нёсть и4но, т0чію нёцыи сyть смущaющіи вы2, и3 хотsщіи преврати1ти бlговэствовaніе хrт0во. } Но и3 ѓще мы2, и3ли2 ѓгGлъ съ нб7сE бlговэсти1тъ вaмъ пaче, (л. рм7г) є4же бlговэсти1хомъ вaмъ, ґнafема да бyдетъ. f7 Ћкоже предрек0хомъ, и3 нhнэ пaки глаг0лю: ѓще кто2 вaмъ бlговэсти1тъ пaче є4же пріsсте, ґнafема да бyдетъ. ‹ Нhнэ бо человёки препирaю и3ли2 бGа; и3ли2 и3щY человёкwмъ ўгождaти; ѓще бо бhхъ є3щE человёкwмъ ўгождaлъ, хrт0въ рaбъ не бhхъ ќбw бh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четверткY. Конeцъ суббHтэ.</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 №i </w:t>
      </w:r>
      <w:r>
        <w:rPr>
          <w:rFonts w:cs="Irmologion Ucs" w:ascii="Irmologion Ucs" w:hAnsi="Irmologion Ucs"/>
          <w:color w:val="FF0000"/>
          <w:kern w:val="2"/>
          <w:sz w:val="32"/>
          <w:szCs w:val="32"/>
        </w:rPr>
        <w:t>С</w:t>
      </w:r>
      <w:r>
        <w:rPr>
          <w:rFonts w:cs="Irmologion Ucs" w:ascii="Irmologion Ucs" w:hAnsi="Irmologion Ucs"/>
          <w:kern w:val="2"/>
          <w:sz w:val="32"/>
          <w:szCs w:val="32"/>
        </w:rPr>
        <w:t>казyю же вaмъ брaті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бlговэствовaніе бlговэщeнное t менE, ћкw нёсть по человёку. в7i Ни бо ѓзъ t человёка пріsхъ є5, нижE научи1хсz: но kвлeніемъ ї}съ хrт0вымъ. Gi Слhшасте бо моE житіE и3ногдA въ жид0вствэ, ћкw попремн0гу гони1хъ цeрковь б9ію, и3 разрушaхъ ю5: д7i И# преспэвaхъ въ жид0вствэ пaче мн0гихъ свє1рстникъ мои1хъ въ р0дэ моeмъ, и4злиха ревни1тель сhй nтeческихъ мои1хъ предaній. є7i Е#гдa же благоволи2 бGъ, и3збрaвый мS t чрeва мaтере моеS, и3 призвaвый бlгодaтію своeю, ѕ7i Kви1ти сн7а своего2 во мнЁ, да бlговэствyю є3го2 во kзhцэхъ: ѓбіе не приложи1хсz пл0ти и3 кр0ви, з7i Ни взыд0хъ во їерусали1мъ къ прє1днимъ менE ґп0столwмъ: но и3д0хъ во ґравjю, и3 пaки возврати1хсz въ дамaскъ. }i Пот0мъ же по тріeхъ лётэхъ взыд0хъ во їерусали1мъ соглsдати петрA, и3 пребhхъ ў негw2 днjй пzтьнaдесzть. (л. рм7г њб.) f7i И#н0гw же t ґп0стwлъ не ви1дэхъ, т0кмw їaкwва брaта гDн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Чти2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Ґ ±же пишY вaмъ, сE пред8 бGомъ, ћкw не лгY. к7а Пот0мъ же пріид0хъ въ страны6 сЂрскіz, и3 кілікjйскіz. к7в Бёхъ же не знaемь лицeмъ цeрквамъ їудeйскимъ, ±же њ хrтЁ: к7г Т0чію же слhшаще бsху, ћкw гонsй нaсъ и3ногдA, нhнэ благовэствyетъ вёру, ю4же и3ногдA разрушaше. к7д И# слaвлzху њ мнЁ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в7] с&lt; № </w:t>
      </w:r>
      <w:r>
        <w:rPr>
          <w:rFonts w:cs="Irmologion Ucs" w:ascii="Irmologion Ucs" w:hAnsi="Irmologion Ucs"/>
          <w:color w:val="FF0000"/>
          <w:kern w:val="2"/>
          <w:sz w:val="32"/>
          <w:szCs w:val="32"/>
        </w:rPr>
        <w:t>П</w:t>
      </w:r>
      <w:r>
        <w:rPr>
          <w:rFonts w:cs="Irmologion Ucs" w:ascii="Irmologion Ucs" w:hAnsi="Irmologion Ucs"/>
          <w:kern w:val="2"/>
          <w:sz w:val="32"/>
          <w:szCs w:val="32"/>
        </w:rPr>
        <w:t>от0мъ же по четыренaдесzти лётэхъ, пaки взыд0хъ во їерусали1мъ съ варнaвою, поeмъ съ соб0ю и3 тjта. в7 Взыд0хъ же по tкровeнію, и3 возложи1хъ и5мъ бlговэствовaніе, є4же проповёдую во kзhцэхъ, наединё же мни1мымъ, да не кaкw вотщE текY, и3ли2 тек0хъ. G Но ни тjтъ и4же со мн0ю, є4ллинъ сhй, нyжденъ бhсть њбрёзатисz: д7 И# за прившeдшую лжебрaтію, и5же привнид0ша соглsдати своб0ды нaшеz, ю4же и4мамы њ хrтЁ ї}сэ, да нaсъ пораб0тzтъ. є7 И%мже ни къ часY повинyхомсz въ покорeніе, да и4стина бlговёстіz пребyдетъ в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нsщихсz же</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бhти что2, [kкови2 нёкогда бёша, ничт0же ми2 рaзнствуетъ: лицA бGъ (л. рм7д) человёча не пріeмлетъ.] мнё бо мни1міи ничт0же привозложи1ша: з7 Но сопроти1вное, ўразумёвше, ћкw ўвёрено ми2 бhсть бlговёстіе неwбрёзаніz, ћкоже петрY њбрёзаніz. } [И$бо споспёшествовавый петрY въ послaніе њбрёзаніz, поспёшествова и3 мнЁ во kзhки.] f7 И# познaвше бlгодaть дaнную ми2, їaкwвъ, и3 ки1фа, и3 їwaннъ, мни1міи столпи2 бhти, дє1снаz дaша мнЁ и3 варнaвэ nбщeніz, да мы2 во kзhки, nни1 же во њбрёзаніе: ‹ Т0чію ни1щихъ да п0мнима, є4же и3 потщaхсz сіE и4стое сотвор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G] №i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пріи1де</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пeтръ во ґнтіохjю, въ лицE є3мY проти1ву стaхъ, ћкw заз0ренъ бЁ. в7i Прeжде бо дaже не пріити2 нBкимъ t їaкwва, съ kзhки kдsше: є3гдa же пріид0ша, њпрsташесz и3 tлучaшесz, боsсz сyщихъ t њбрёзаніz. Gi И# лицемёришасz съ ни1мъ и3 пр0чіи їудє1и, ћкw и3 варнaвэ пристaти лицемёрству и4хъ. д7i Но є3гдA ви1дэхъ, ћкw не прaвw х0дzтъ ко и4стинэ бlговэствовaніz, рек0хъ петрY пред8 всёми: ѓще ты2 їудeй сhй, kзhчески ґ не їудeйски живeши, почто2 kзhки нyдиши їудeйски жи1тельствовати; є7i Мы2 є3стеств0мъ їудє1и, ґ не t kзы6къ грёшницы.</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Ў</w:t>
      </w:r>
      <w:r>
        <w:rPr>
          <w:rFonts w:cs="Irmologion Ucs" w:ascii="Irmologion Ucs" w:hAnsi="Irmologion Ucs"/>
          <w:kern w:val="2"/>
          <w:sz w:val="32"/>
          <w:szCs w:val="32"/>
        </w:rPr>
        <w:t>вёдэвше ж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ћкw не њправди1тсz человёкъ t дёлъ зак0на, но т0кмw вёрою ї}съ хrт0вою, (л. рм7д њб.) и3 мы2 во хrтA ї}са вёровахомъ, да њправди1мсz t вёры хrт0вы, ґ не t дёлъ зак0на: занE не њправди1тсz t дёлъ зак0на всsка пл0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kern w:val="2"/>
          <w:sz w:val="32"/>
          <w:szCs w:val="32"/>
        </w:rPr>
        <w:t xml:space="preserve">з7i Ѓще ли и4щуще њправди1тисz њ хrтЁ, њбрэт0хомсz и3 сaми грёшницы: хrт0съ ќбw грэхy ли служи1тель; да не бyдетъ. }i Ѓще бо ±же разори1хъ, сі‰ пaки созидaю, престyпника себE представлsю. f7i Ѓзъ бо зак0номъ зак0ну ўмр0хъ, да бGови жи1въ бyду: хrт0ви сраспsхсz.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 Живy же не ктомY ѓзъ, но живeтъ во мнЁ хrт0съ: ґ є4же нhнэ живY во пл0ти, вёрою живY сн7а б9іz, возлюби1вшагw менE, и3 предaвшагw себE по мн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Н</w:t>
      </w:r>
      <w:r>
        <w:rPr>
          <w:rFonts w:cs="Irmologion Ucs" w:ascii="Irmologion Ucs" w:hAnsi="Irmologion Ucs"/>
          <w:kern w:val="2"/>
          <w:sz w:val="32"/>
          <w:szCs w:val="32"/>
        </w:rPr>
        <w:t>е tметaю</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бlгодaти б9іz: ѓще бо зак0номъ прaвда, u5бо хrт0съ тyне ќм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д7] с&lt; №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смhсленніи галaтє, кт0 вы прельсти1лъ є4сть не покори1тисz и4стинэ, и5мже пред8 nчи1ма ї}съ хrт0съ преднапи1санъ бhсть, въ вaсъ рaспzтъ; в7 СіE є3ди1но хощY ўвёдэти t вaсъ, t дёлъ ли зак0на д¦а пріsсте, и3ли2 t слyха вёры; G Тaкw ли несмhсленни є3стE: начeнше д¦омъ, нhнэ пл0тію скончавaете; д7 Толи6ка пострадaсте тyне, ѓще же и3 тyне. є7 Подаsй u5бо вaмъ д¦а, и3 (л. рм7є) дёйствуzй си6лы въ вaсъ, t дёлъ ли зак0на, и3ли2 t слyха вёры; ѕ7 Ћкоже ґвраaмъ вёрова бGу, и3 вмэни1сz є3мY въ прaвду. з7 Разумёйте u5бо, ћкw сyщіи t вёры, сjи сyть сhнове ґвраaм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w:t>
      </w:r>
      <w:r>
        <w:rPr>
          <w:rFonts w:cs="Irmologion Ucs" w:ascii="Irmologion Ucs" w:hAnsi="Irmologion Ucs"/>
          <w:kern w:val="2"/>
          <w:sz w:val="32"/>
          <w:szCs w:val="32"/>
        </w:rPr>
        <w:t>ред8уви1дэвше бо</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писaніе, ћкw t вёры њправдaетъ kзhки бGъ, прeжде бlговэствовA ґвраaму: ћкw бlгословsтсz њ тебЁ вси2 kзhцы. f7 Тёмже сyщіи t вёры благословsтсz съ вёрнымъ ґвраaмомъ. [ѕ7] ‹ Е#ли1цы бо t дёлъ зак0на сyть, под8 клsтвою сyть: пи1сано бо є4сть: пр0клzтъ всsкъ, и4же не пребyдетъ во всёхъ пи1санныхъ въ кни1зэ зак0ннэй, ћкw твори1ти |. №i Ґ ћкw въ зак0нэ никт0же њправдaетсz t бGа, ћвэ, ћкw прaведный t вёры жи1въ бyдетъ. в7i Зак0нъ же нёсть t вёры: но сотвори1вый т† человёкъ жи1въ бyдетъ въ н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пред8 ржcтв0мъ хrт0в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суббHтэ вели1кой, на ќтрени:</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Х</w:t>
      </w:r>
      <w:r>
        <w:rPr>
          <w:rFonts w:cs="Irmologion Ucs" w:ascii="Irmologion Ucs" w:hAnsi="Irmologion Ucs"/>
          <w:kern w:val="2"/>
          <w:sz w:val="32"/>
          <w:szCs w:val="32"/>
        </w:rPr>
        <w:t>rт0съ ны2 и3скупи1лъ є4сть t клsтвы зак0нныz, бhвъ по нaсъ клsтва: пи1сано бо є4сть: пр0клzтъ всsкъ ви1сzй на дрeвэ. д7i Да въ kзhцэхъ бlгословeніе ґвраaмле бyдетъ њ хrтЁ ї}сэ, да њбэтовaніе д¦а пріи1мемъ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вели1кой, на ќтрени.</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по чlвёку глаг0лю,]</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nбaче чlвёку пред8утверждeнна завёта никт0же tметaетъ, и3ли2 (л. рм7є њб.) приповелэвaетъ. [з7] ѕ7i Ґвраaму же речeни бhша њбёты, и3 сёмени є3гw2: не глаг0летъ же, и3 сёменємъ, ћкw њ мн0зэхъ, но ћкw њ є3ди1номъ, и3 сёмени твоемY, и4же є4сть хrт0съ. з7i Сіe же глаг0лю, завёта пред8утверждeнна t бGа во хrтA, и4же по лётэхъ четhриста и3 три1десzтихъ бhвый зак0нъ не tметaетъ, во є4же разори1ти њбэтовaніе. }i Ѓще бо t зак0на наслёдіе, не ктомY ўжE t њбэтовaніz: ґвраaму же њбэтовaніемъ даровA бGъ. f7i Что2 u5бо зак0нъ; преступлeніz рaди приложи1сz, д0ндеже пріи1детъ сёмz, є3мyже њбэтовaсz, вчинeнъ ѓгGлы рук0ю ходaтаz. к7 Ходaтай же є3ди1нагw нёсть: бGъ же є3ди1нъ є4сть. к7а Зак0нъ ли u5бо проти1ву њбэтовaніємъ б9іимъ; да не бyдетъ: ѓще бо дaнъ бhсть зак0нъ могjй њживи1ти, вои1стинну t зак0на бы былA прaвда. к7в Но затвори2 писaніе вс‰ под8 грэх0мъ, да њбэтовaніе t вёры ї}съ хrт0вы дaстсz вёру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П</w:t>
      </w:r>
      <w:r>
        <w:rPr>
          <w:rFonts w:cs="Irmologion Ucs" w:ascii="Irmologion Ucs" w:hAnsi="Irmologion Ucs"/>
          <w:kern w:val="2"/>
          <w:sz w:val="32"/>
          <w:szCs w:val="32"/>
        </w:rPr>
        <w:t>рeжде же</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пришeствіz вёры, под8 зак0номъ стрег0ми бёхомъ, затворeни въ хотsщую вёру tкрhтисz. к7д Тёмже зак0нъ пёстунъ нaмъ бhсть во хrтA, да t вёры њправди1мсz. к7є Пришeдши же вёрэ, ўжE не под8 пёстуномъ є3смы2. к7ѕ Вси1 бо вы2 сhнове б9іи є3стE вёрою њ хrтЁ ї}сэ: к7з Е#ли1цы бо во хrтA кrти1стесz, во хrтA њблек0стесz. к7и Нёсть (л. рм7ѕ) їудeй, ни є4ллинъ: нёсть рaбъ, ни своб0дь: нёсть мyжескій п0лъ, ни жeнскій: вси1 бо вы2 є3ди1но є3стE њ хrтЁ ї}сэ. к7f Ѓще ли вы2 хrт0вы: u5бо ґвраaмле сёмz є3стE, и3 по њбэтовaнію наслёд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hмъ же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ю же, въ нели1ко врeмz наслёдникъ млaдъ є4сть, ничи1мже лyчшій є4сть рабA, гDь сhй всёхъ: в7 Но под8 повели1тели и3 пристaвники є4сть, дaже до нар0ка џ§а. G Тaкоже и3 мы2, є3гдA бёхомъ млaди, под8 стіхjами бёхомъ мjра порабощeни.</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пріи1де кончи1на лёта, послA бGъ сн7а своего2 є3динор0днаго, раждaемаго t жены2, бывaема под8 зак0номъ: є7 Да подзакHнныz и3скyпитъ, да всыновлeніе воспріи1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Да ћкw є3стE сн7ове, послA бGъ д¦а сн7а своегw2 въ сердцA вaша, вопію1ща: ѓвва, џ§е. з7 Тёмже ўжE нёси рaбъ, но сн7ъ: ѓще ли же сн7ъ, и3 наслёдникъ б9ій ї}съ хrт0мъ.</w:t>
      </w:r>
    </w:p>
    <w:p>
      <w:pPr>
        <w:pStyle w:val="Normal"/>
        <w:widowControl w:val="false"/>
        <w:rPr/>
      </w:pPr>
      <w:r>
        <w:rPr>
          <w:rFonts w:cs="Irmologion Ucs" w:ascii="Irmologion Ucs" w:hAnsi="Irmologion Ucs"/>
          <w:color w:val="FF0000"/>
          <w:kern w:val="2"/>
          <w:sz w:val="32"/>
          <w:szCs w:val="32"/>
        </w:rPr>
        <w:t>Конeцъ прaзднику.</w:t>
      </w:r>
      <w:r>
        <w:rPr>
          <w:rFonts w:cs="Irmologion Ucs" w:ascii="Irmologion Ucs" w:hAnsi="Irmologion Ucs"/>
          <w:kern w:val="2"/>
          <w:sz w:val="32"/>
          <w:szCs w:val="32"/>
        </w:rPr>
        <w:t xml:space="preserve"> (л. рм7ѕ њб.)</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Н</w:t>
      </w:r>
      <w:r>
        <w:rPr>
          <w:rFonts w:cs="Irmologion Ucs" w:ascii="Irmologion Ucs" w:hAnsi="Irmologion Ucs"/>
          <w:kern w:val="2"/>
          <w:sz w:val="32"/>
          <w:szCs w:val="32"/>
        </w:rPr>
        <w:t>о тогдA ќбw не вёдуще бGа,</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служи1сте не по є3стествY сyщымъ богHмъ: f7 Нhнэ же познaвше бGа, пaче же познaни бhвше t бGа, кaкw возвращaетесz пaки на немощнhz и3 худhz стіх‡и, и5мже °свhше°</w:t>
      </w:r>
      <w:r>
        <w:rPr>
          <w:rStyle w:val="FootnoteCharacters"/>
          <w:rStyle w:val="FootnoteAnchor"/>
        </w:rPr>
        <w:footnoteReference w:id="14"/>
      </w:r>
      <w:r>
        <w:rPr>
          <w:rFonts w:cs="Irmologion Ucs" w:ascii="Irmologion Ucs" w:hAnsi="Irmologion Ucs"/>
          <w:kern w:val="2"/>
          <w:sz w:val="32"/>
          <w:szCs w:val="32"/>
        </w:rPr>
        <w:t xml:space="preserve"> пaки служи1ти х0щете; ‹ Дни2 смотрsете, и3 мцcы, и3 временA, и3 лBта. №i Бою1сz њ вaсъ, є3дA кaкw всyе труди1хсz въ вaсъ. в7i Бyдите ћкоже ѓзъ, занE и3 ѓзъ ћкоже вы2: брaтіе, молю2 вы2, ничи1мже менE њби1дэсте. Gi Вёсте же, ћкw за нeмощь пл0ти бlговэсти1хъ вaмъ пeрвэе. д7i И# и3скушeніz моегw2 є4же во пл0ти моeй не ўничижи1сте, ни њплевaсте, но ћкоже ѓгGла б9іz пріsсте мS, ћкw хrтA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њ болs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К0е u5бо бsше бlжeнство вaше, свидётельствую бо вaмъ, ћкw ѓще бы бhло м0щно, nчесA вaша и3звертёвше, дaли бhсте ми2. ѕ7i Тёмже врaгъ вaмъ бhхъ, и4стину вaмъ глаг0лz. з7i Ревнyютъ по вaмъ не д0брэ, но tлучи1ти вaсъ хотsтъ, да и5мъ ревнyете. }i Добр0 же є4же ревновaти всегдA въ д0бромъ, и3 не т0чію, внегдA приходи1ти ми2 къ вaмъ. f7i Чaдца моS, и4миже пaки болёзную, д0ндеже воwбрази1тсz хrт0съ въ вaсъ. к7 Хотёхъ же пріити2 къ вaмъ нhнэ, и3 и3змэни1ти глaсъ м0й: ћкw не домышлsюсz њ вaсъ. к7а Глаг0лите ми2, и5же под8 зак0номъ хотsщіи бhти, зак0на ли не слyшаете;</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р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Пи1сано бо є4сть: ћкw</w:t>
      </w:r>
    </w:p>
    <w:p>
      <w:pPr>
        <w:pStyle w:val="Normal"/>
        <w:widowControl w:val="false"/>
        <w:rPr/>
      </w:pPr>
      <w:r>
        <w:rPr>
          <w:rFonts w:cs="Irmologion Ucs" w:ascii="Irmologion Ucs" w:hAnsi="Irmologion Ucs"/>
          <w:color w:val="FF0000"/>
          <w:kern w:val="2"/>
          <w:sz w:val="32"/>
          <w:szCs w:val="32"/>
        </w:rPr>
        <w:t>(за?) Ґ</w:t>
      </w:r>
      <w:r>
        <w:rPr>
          <w:rFonts w:cs="Irmologion Ucs" w:ascii="Irmologion Ucs" w:hAnsi="Irmologion Ucs"/>
          <w:kern w:val="2"/>
          <w:sz w:val="32"/>
          <w:szCs w:val="32"/>
        </w:rPr>
        <w:t>враaмъ</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двA сhна и3мЁ: є3ди1наго t рабы2, ґ другaго t своб0дныz. к7г Но и4же t рабы2, по пл0ти роди1сz, ґ и4же t своб0дныz, по њбэтовaнію: к7д Я%же є3стA и3носказaема. сіs бо є3стA двA завёта: є3ди1нъ ќбw t горы2 сінaйскіz, въ раб0ту раждazй, ћже є4сть ґгaрь. к7є Ґгaрь бо, сінA горA є4сть во ґравjи: прилагaетсz же нhнэшнему їеrли1му, раб0таетъ же съ чaды свои1ми. к7ѕ Ґ вhшній їеrли1мъ, своб0дь є4сть, и4же є4сть мaти всёмъ нaмъ. к7з Пи1сано бо є4сть: возвесели1сz непл0ды не раждaющаz, раст0ргни и3 возопи2 не болsщаz, ћкw мнHга ч†да пустhz пaче, нeжели и3мyщіz мyжа.</w:t>
      </w:r>
    </w:p>
    <w:p>
      <w:pPr>
        <w:pStyle w:val="Normal"/>
        <w:widowControl w:val="false"/>
        <w:rPr/>
      </w:pPr>
      <w:r>
        <w:rPr>
          <w:rFonts w:cs="Irmologion Ucs" w:ascii="Irmologion Ucs" w:hAnsi="Irmologion Ucs"/>
          <w:color w:val="FF0000"/>
          <w:kern w:val="2"/>
          <w:sz w:val="32"/>
          <w:szCs w:val="32"/>
        </w:rPr>
        <w:t>(за? с№i)</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М</w:t>
      </w:r>
      <w:r>
        <w:rPr>
          <w:rFonts w:cs="Irmologion Ucs" w:ascii="Irmologion Ucs" w:hAnsi="Irmologion Ucs"/>
          <w:kern w:val="2"/>
          <w:sz w:val="32"/>
          <w:szCs w:val="32"/>
        </w:rPr>
        <w:t>h же брaтіе, по їсаaку</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њбэтовaніz ч†да є3смы2. к7f Но ћкоже тогдA по пл0ти роди1выйсz, гонsше д¦0внаго: тaкw и3 нhнэ. l Но что2 глаг0летъ писaніе; и3зжени2 рабY и3 сhна є3S: не и4мать бо наслёдовати сhнъ рабhнинъ, съ сhномъ своб0дныz. lа Тёмже брaтіе, нёсмы рабhнина ч†да, но своб0д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ы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С</w:t>
      </w:r>
      <w:r>
        <w:rPr>
          <w:rFonts w:cs="Irmologion Ucs" w:ascii="Irmologion Ucs" w:hAnsi="Irmologion Ucs"/>
          <w:kern w:val="2"/>
          <w:sz w:val="32"/>
          <w:szCs w:val="32"/>
        </w:rPr>
        <w:t>воб0дою u5бо, є4юже хrт0съ нaсъ свободи2, ст0йте, и3 не пaки под8 и4гомъ раб0ты держи1тесz. [‹] в7 СE ѓзъ пavелъ глаг0лю вaмъ: ћкw (л. рм7з њб.) ѓще њбрёзаетесz, хrт0съ вaсъ ничт0же п0льзуетъ. G Свидётельствую же пaки всsкому человёку њбрёзающемусz, ћкw д0лженъ є4сть вeсь зак0нъ твори1ти. д7 Ўпраздни1стесz t хrтA, и5же зак0номъ њправдaетесz: t благодaти tпад0сте. є7 Мh бо д¦омъ t вёры, ўповaніz прaвды ждeмъ. ѕ7 Њ хrтё бо ї}сэ ни њбрёзаніе что2 м0жетъ, ни неwбрёзаніе, но вёра люб0вію поспэшествyема. з7 Течaсте д0брэ, кто2 вaмъ возбрани2 не покарsтисz и4стинэ; } Препрёніе не t призвaвшагw вы2. f7 Мaлъ квaсъ всE смэшeніе квaситъ. ‹ Ѓзъ надёюсz њ вaсъ њ гDэ, ћкw ничт0же и4но разумёти бyдете: смущazй же вaсъ, понесeтъ грёхъ, и4же ѓще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св7i)</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Ѓ</w:t>
      </w:r>
      <w:r>
        <w:rPr>
          <w:rFonts w:cs="Irmologion Ucs" w:ascii="Irmologion Ucs" w:hAnsi="Irmologion Ucs"/>
          <w:kern w:val="2"/>
          <w:sz w:val="32"/>
          <w:szCs w:val="32"/>
        </w:rPr>
        <w:t>зъ же брaтіе, ѓще</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њбрёзаніе є3щE проповёдую, почто2 є3щE гони1мь є4смь; u5бо ўпраздни1сz соблaзнъ кrтA. в7i Q дабы2 tсёчени бhли развращaющіи вaсъ. [№i] Gi Вh бо на своб0ду звaни бhсте брaтіе: т0чію да не своб0да вaша въ винY пл0ти, но люб0вію раб0тайте другъдрyгу. д7i И$бо вeсь зак0нъ во є3ди1номъ словеси2 и3сполнsетсz: во є4же возлю1биши бли1жнzго твоего2 ћкоже себE. є7i Ѓще же другъдрyга ўгрызaете и3 снэдaете, блюди1тесz, да не дрyгъ t дрyга и3стреблeни бyдете. ѕ7i Гlю же: д¦омъ ходи1те, и3 п0хwти плотскjz не совершaйте: з7i Пл0ть бо похотствyетъ на дyха, дyхъ же на пл0ть: сі‰ же (л. рм7и) другъдрyгу проти1витасz, да не ±же х0щете, сі‰ творитE. }i Ѓще ли дyхомъ води1ми є3стE, нёсте под8 зак0номъ. f7i Kвлeна же сyть дэлA плотск†z ±же сyть: прелюбодэsніе, блyдъ, нечистотA, студодэsніе, к7 Їдwлослужeніе, чародэ‰ніz, вражды6, рвє1ніz, зави6ды, ћрwсти, разжжє1ніz, р†спри, соблaзны, є4рєси, к7а З†висти, ўб‡йства, пі‰нства, безчи1нны кли1чи, и3 подHбнаz си6мъ: ±же предглаг0лю вaмъ, и3 предрек0хъ, ћкw таковaz творsщіи цrтвіz б9іz не наслёд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сGi)</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П</w:t>
      </w:r>
      <w:r>
        <w:rPr>
          <w:rFonts w:cs="Irmologion Ucs" w:ascii="Irmologion Ucs" w:hAnsi="Irmologion Ucs"/>
          <w:kern w:val="2"/>
          <w:sz w:val="32"/>
          <w:szCs w:val="32"/>
        </w:rPr>
        <w:t>л0дъ же</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д¦0вный є4сть: любы2, рaдость, ми1ръ, долготерпёніе, блгcть, млcрдіе, вёра, к7г Кр0тость, воздержaніе: на таковhхъ нёсть зак0на. к7д Ґ и5же хrт0вы сyть, пл0ть распsша со страстьми2 и3 похотьми2. к7є Ѓще живeмъ д¦омъ, д¦омъ и3 да х0димъ. к7ѕ Не бывaимъ тщеслaвни, другъдрyга раздражaюще, другъдрyгу зави1дz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ѓще и3 впадeтъ человёкъ въ нёкое прегрэшeніе, вы2 д¦0вніи и3справлsйте таковaго д¦омъ кр0тости: блюдhй себE, да не и3 ты2 и3скушeнъ бyдеши. (л. рм7и њб.)</w:t>
      </w:r>
    </w:p>
    <w:p>
      <w:pPr>
        <w:pStyle w:val="Normal"/>
        <w:widowControl w:val="false"/>
        <w:rPr/>
      </w:pPr>
      <w:r>
        <w:rPr>
          <w:rFonts w:cs="Irmologion Ucs" w:ascii="Irmologion Ucs" w:hAnsi="Irmologion Ucs"/>
          <w:color w:val="FF0000"/>
          <w:kern w:val="2"/>
          <w:sz w:val="32"/>
          <w:szCs w:val="32"/>
        </w:rPr>
        <w:t>(за? сд7i)</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Д</w:t>
      </w:r>
      <w:r>
        <w:rPr>
          <w:rFonts w:cs="Irmologion Ucs" w:ascii="Irmologion Ucs" w:hAnsi="Irmologion Ucs"/>
          <w:kern w:val="2"/>
          <w:sz w:val="32"/>
          <w:szCs w:val="32"/>
        </w:rPr>
        <w:t>ругъдрyга</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тzгwты2 носи1те, и3 тaкw и3сп0лните зак0нъ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прпdб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Ѓще бо кто2 мни1тъ себE бhти что2, ничт0же сhй, ўм0мъ льсти1тъ себE. д7 Дёло же своE да и3скушaетъ к0йждо, и3 тогдA въ себЁ т0чію хвалeніе да и4мать, ґ не во и3н0мъ. є7 К0йждо бо своE брeмz понесeтъ. ѕ7 Да њбщaетсz же ўчsйсz словеси2 ўчaщему, во всёхъ бlги1хъ. з7 Не льсти1тесz, бGъ поругaемь не бывaетъ: є4же бо ѓще сёетъ чlвёкъ, т0жде и3 п0жнетъ. } Ћкw сёzй въ пл0ть свою2, t пл0ти п0жнетъ и3стлёніе: ґ сёzй въ д¦ъ, t д¦а п0жнетъ жив0тъ вёчный. f7 Д0брое же творsще, да не стужaемъ си2: во врeмz бо своE п0жнемъ не њслабёюще. ‹ Тёмже ќбw, д0ндеже врeмz и4мамы, да дёлаимъ бlг0е ко всёмъ, пaче же къ при6снымъ въ вё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сє7i)</w:t>
      </w:r>
      <w:r>
        <w:rPr>
          <w:rFonts w:cs="Irmologion Ucs" w:ascii="Irmologion Ucs" w:hAnsi="Irmologion Ucs"/>
          <w:kern w:val="2"/>
          <w:sz w:val="32"/>
          <w:szCs w:val="32"/>
        </w:rPr>
        <w:t xml:space="preserve"> [в7i] №i </w:t>
      </w:r>
      <w:r>
        <w:rPr>
          <w:rFonts w:cs="Irmologion Ucs" w:ascii="Irmologion Ucs" w:hAnsi="Irmologion Ucs"/>
          <w:color w:val="FF0000"/>
          <w:kern w:val="2"/>
          <w:sz w:val="32"/>
          <w:szCs w:val="32"/>
        </w:rPr>
        <w:t>В</w:t>
      </w:r>
      <w:r>
        <w:rPr>
          <w:rFonts w:cs="Irmologion Ucs" w:ascii="Irmologion Ucs" w:hAnsi="Irmologion Ucs"/>
          <w:kern w:val="2"/>
          <w:sz w:val="32"/>
          <w:szCs w:val="32"/>
        </w:rPr>
        <w:t>и1дите,</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коли1цэми кни1гами писaхъ вaмъ моeю рук0ю. в7i Е#ли1цы хотsтъ хвали1тисz по пл0ти, сjи нyдzтъ вы2 њбрёзатисz, т0чію да не кrт0мъ хrт0вымъ г0нzтсz. Gi Ни бо2 њбрёзающіисz сaми зак0нъ хранsтъ: но хотsтъ вaмъ њбрёзоватисz, да въ вaшей пл0ти похвaлzтсz.</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М</w:t>
      </w:r>
      <w:r>
        <w:rPr>
          <w:rFonts w:cs="Irmologion Ucs" w:ascii="Irmologion Ucs" w:hAnsi="Irmologion Ucs"/>
          <w:kern w:val="2"/>
          <w:sz w:val="32"/>
          <w:szCs w:val="32"/>
        </w:rPr>
        <w:t>нё же</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да не бyдетъ хвали1тисz, т0кмw њ кrтЁ гDа нaшегw ї}са хrтA, и4мже мнЁ мjръ (л. рм7f) распsсz, и3 ѓзъ мjру. є7i Њ хrтё бо ї}сэ, ни њбрёзаніе что2 м0жетъ, ни неwбрёзаніе, но новA твaрь. ѕ7i И# є3ли1цы прaвиломъ си1мъ жи1тельствуютъ, ми1ръ на ни1хъ и3 млcть, и3 на ї}ли б9іи. з7i Пр0чее, труды2 да никт0же ми2 даeтъ: ѓзъ бо ћзвы гDа ї}са на тёлэ моeмъ ношY. }i Бlгодaть гDа нaшегw ї}са хrтA, со д¦омъ вaшимъ брaтіе.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пeрвагw часA.</w:t>
      </w:r>
    </w:p>
    <w:p>
      <w:pPr>
        <w:pStyle w:val="Normal"/>
        <w:widowControl w:val="false"/>
        <w:rPr/>
      </w:pPr>
      <w:r>
        <w:rPr>
          <w:rFonts w:cs="Irmologion Ucs" w:ascii="Irmologion Ucs" w:hAnsi="Irmologion Ucs"/>
          <w:color w:val="FF0000"/>
          <w:kern w:val="2"/>
          <w:sz w:val="32"/>
          <w:szCs w:val="32"/>
        </w:rPr>
        <w:t>Конeцъ послaніz, є4же къ галaтwмъ: написaсz t ри1ма тmхjкомъ: и4мать въ себЁ глaвъ, ѕ7: зачaлъ цRк0вныхъ, f7i: стіхHвъ, рм7f: знаменaній чeрныхъ,</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без8 червлeны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четверт0къ д7i-z недёли:</w:t>
      </w:r>
      <w:r>
        <w:rPr>
          <w:rFonts w:cs="Irmologion Ucs" w:ascii="Irmologion Ucs" w:hAnsi="Irmologion Ucs"/>
          <w:sz w:val="32"/>
          <w:szCs w:val="32"/>
        </w:rPr>
        <w:t xml:space="preserve"> Пavелъ ґп0сто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суббHту к7є:</w:t>
      </w:r>
      <w:r>
        <w:rPr>
          <w:rFonts w:cs="Irmologion Ucs" w:ascii="Irmologion Ucs" w:hAnsi="Irmologion Ucs"/>
          <w:sz w:val="32"/>
          <w:szCs w:val="32"/>
        </w:rPr>
        <w:t xml:space="preserve"> Брaтіе, бlгодaть вaм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Недёлz к7:</w:t>
      </w:r>
      <w:r>
        <w:rPr>
          <w:rFonts w:cs="Irmologion Ucs" w:ascii="Irmologion Ucs" w:hAnsi="Irmologion Ucs"/>
          <w:sz w:val="32"/>
          <w:szCs w:val="32"/>
        </w:rPr>
        <w:t xml:space="preserve"> Брaтіе, сказyю вaмъ</w:t>
      </w:r>
      <w:r>
        <w:rPr>
          <w:rFonts w:cs="Irmologion Ucs" w:ascii="Irmologion Ucs" w:hAnsi="Irmologion Ucs"/>
          <w:color w:val="FF0000"/>
          <w:sz w:val="32"/>
          <w:szCs w:val="32"/>
        </w:rPr>
        <w:t>* Сіe же и3 недёлz по ржcтвЁ хrт0вэ</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пzт0къ д7i-z недёли:</w:t>
      </w:r>
      <w:r>
        <w:rPr>
          <w:rFonts w:cs="Irmologion Ucs" w:ascii="Irmologion Ucs" w:hAnsi="Irmologion Ucs"/>
          <w:sz w:val="32"/>
          <w:szCs w:val="32"/>
        </w:rPr>
        <w:t xml:space="preserve"> Брaтіе, t мнsщихсz</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понедёльникъ є7i-z недёли:</w:t>
      </w:r>
      <w:r>
        <w:rPr>
          <w:rFonts w:cs="Irmologion Ucs" w:ascii="Irmologion Ucs" w:hAnsi="Irmologion Ucs"/>
          <w:sz w:val="32"/>
          <w:szCs w:val="32"/>
        </w:rPr>
        <w:t xml:space="preserve"> Брaтіе, є3гдA пріи1де</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Недёлz к7а:</w:t>
      </w:r>
      <w:r>
        <w:rPr>
          <w:rFonts w:cs="Irmologion Ucs" w:ascii="Irmologion Ucs" w:hAnsi="Irmologion Ucs"/>
          <w:sz w:val="32"/>
          <w:szCs w:val="32"/>
        </w:rPr>
        <w:t xml:space="preserve"> Брaтіе, ўвёдэвше</w:t>
      </w:r>
      <w:r>
        <w:rPr>
          <w:rFonts w:cs="Irmologion Ucs" w:ascii="Irmologion Ucs" w:hAnsi="Irmologion Ucs"/>
          <w:color w:val="FF0000"/>
          <w:sz w:val="32"/>
          <w:szCs w:val="32"/>
        </w:rPr>
        <w:t>** Сіe же и3 по воздви1женіи недёлz.</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о вт0рникъ є7i-z недёли:</w:t>
      </w:r>
      <w:r>
        <w:rPr>
          <w:rFonts w:cs="Irmologion Ucs" w:ascii="Irmologion Ucs" w:hAnsi="Irmologion Ucs"/>
          <w:sz w:val="32"/>
          <w:szCs w:val="32"/>
        </w:rPr>
        <w:t xml:space="preserve"> Брaтіе, не tметaю</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суббHту к7ѕ: и3 въ суббHту пред8 ржcтв0мъ хrт0вымъ:</w:t>
      </w:r>
      <w:r>
        <w:rPr>
          <w:rFonts w:cs="Irmologion Ucs" w:ascii="Irmologion Ucs" w:hAnsi="Irmologion Ucs"/>
          <w:sz w:val="32"/>
          <w:szCs w:val="32"/>
        </w:rPr>
        <w:t xml:space="preserve"> Брaтіе, пред8уви1дэвше</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срeду є7i-z недёли:</w:t>
      </w:r>
      <w:r>
        <w:rPr>
          <w:rFonts w:cs="Irmologion Ucs" w:ascii="Irmologion Ucs" w:hAnsi="Irmologion Ucs"/>
          <w:sz w:val="32"/>
          <w:szCs w:val="32"/>
        </w:rPr>
        <w:t xml:space="preserve"> Брaтіе, по человёку глаг0лю</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четверт0къ є7i недёли:</w:t>
      </w:r>
      <w:r>
        <w:rPr>
          <w:rFonts w:cs="Irmologion Ucs" w:ascii="Irmologion Ucs" w:hAnsi="Irmologion Ucs"/>
          <w:sz w:val="32"/>
          <w:szCs w:val="32"/>
        </w:rPr>
        <w:t xml:space="preserve"> Брaтіе, прeжде</w:t>
      </w:r>
      <w:r>
        <w:rPr>
          <w:rFonts w:cs="Irmologion Ucs" w:ascii="Irmologion Ucs" w:hAnsi="Irmologion Ucs"/>
          <w:color w:val="FF0000"/>
          <w:sz w:val="32"/>
          <w:szCs w:val="32"/>
        </w:rPr>
        <w:t>* Сіe же и3 преподHбнымъ женaмъ.</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На ржcтво2 хrт0во:</w:t>
      </w:r>
      <w:r>
        <w:rPr>
          <w:rFonts w:cs="Irmologion Ucs" w:ascii="Irmologion Ucs" w:hAnsi="Irmologion Ucs"/>
          <w:sz w:val="32"/>
          <w:szCs w:val="32"/>
        </w:rPr>
        <w:t xml:space="preserve"> Брaтіе, є3гдA</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пzт0къ є7i недёли:</w:t>
      </w:r>
      <w:r>
        <w:rPr>
          <w:rFonts w:cs="Irmologion Ucs" w:ascii="Irmologion Ucs" w:hAnsi="Irmologion Ucs"/>
          <w:sz w:val="32"/>
          <w:szCs w:val="32"/>
        </w:rPr>
        <w:t xml:space="preserve"> Брaтіе, невёдуще бGа</w:t>
      </w:r>
      <w:r>
        <w:rPr>
          <w:rFonts w:cs="Irmologion Ucs" w:ascii="Irmologion Ucs" w:hAnsi="Irmologion Ucs"/>
          <w:color w:val="FF0000"/>
          <w:sz w:val="32"/>
          <w:szCs w:val="32"/>
        </w:rPr>
        <w:t>* Сіe же и3 њ болsщихъ.</w:t>
      </w:r>
    </w:p>
  </w:footnote>
  <w:footnote w:id="14">
    <w:p>
      <w:pPr>
        <w:pStyle w:val="Normal"/>
        <w:widowControl w:val="false"/>
        <w:rPr/>
      </w:pPr>
      <w:r>
        <w:rPr>
          <w:rStyle w:val="FootnoteCharacters"/>
        </w:rPr>
        <w:footnoteRef/>
      </w:r>
      <w:r>
        <w:rPr>
          <w:rFonts w:cs="Irmologion Ucs" w:ascii="Irmologion Ucs" w:hAnsi="Irmologion Ucs"/>
          <w:sz w:val="32"/>
          <w:szCs w:val="32"/>
        </w:rPr>
        <w:t>вспsть</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Септeмвріа f7, с™0му їwакjму и3 ѓннэ:</w:t>
      </w:r>
      <w:r>
        <w:rPr>
          <w:rFonts w:cs="Irmologion Ucs" w:ascii="Irmologion Ucs" w:hAnsi="Irmologion Ucs"/>
          <w:sz w:val="32"/>
          <w:szCs w:val="32"/>
        </w:rPr>
        <w:t xml:space="preserve"> Брaтіе, ґвраaмъ</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понедёльникъ ѕ7i недёли:</w:t>
      </w:r>
      <w:r>
        <w:rPr>
          <w:rFonts w:cs="Irmologion Ucs" w:ascii="Irmologion Ucs" w:hAnsi="Irmologion Ucs"/>
          <w:sz w:val="32"/>
          <w:szCs w:val="32"/>
        </w:rPr>
        <w:t xml:space="preserve"> Брaтіе, мы2 по їсаaку</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о вт0рникъ ѕ7i недёли:</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ъ суббHту к7з-ю:</w:t>
      </w:r>
      <w:r>
        <w:rPr>
          <w:rFonts w:cs="Irmologion Ucs" w:ascii="Irmologion Ucs" w:hAnsi="Irmologion Ucs"/>
          <w:sz w:val="32"/>
          <w:szCs w:val="32"/>
        </w:rPr>
        <w:t xml:space="preserve"> Брaтіе, пл0дъ</w:t>
      </w:r>
      <w:r>
        <w:rPr>
          <w:rFonts w:cs="Irmologion Ucs" w:ascii="Irmologion Ucs" w:hAnsi="Irmologion Ucs"/>
          <w:color w:val="FF0000"/>
          <w:sz w:val="32"/>
          <w:szCs w:val="32"/>
        </w:rPr>
        <w:t>* Сіe же и3 преподHбнымъ.</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ъ срeду ѕ7i-z недёли:</w:t>
      </w:r>
      <w:r>
        <w:rPr>
          <w:rFonts w:cs="Irmologion Ucs" w:ascii="Irmologion Ucs" w:hAnsi="Irmologion Ucs"/>
          <w:sz w:val="32"/>
          <w:szCs w:val="32"/>
        </w:rPr>
        <w:t xml:space="preserve"> Брaтіе, другъдрyга</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к7в:</w:t>
      </w:r>
      <w:r>
        <w:rPr>
          <w:rFonts w:cs="Irmologion Ucs" w:ascii="Irmologion Ucs" w:hAnsi="Irmologion Ucs"/>
          <w:sz w:val="32"/>
          <w:szCs w:val="32"/>
        </w:rPr>
        <w:t xml:space="preserve"> Брaтіе, ви1дите</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ъ вели1кій пzт0къ, на №-мъ часЁ:</w:t>
      </w:r>
      <w:r>
        <w:rPr>
          <w:rFonts w:cs="Irmologion Ucs" w:ascii="Irmologion Ucs" w:hAnsi="Irmologion Ucs"/>
          <w:sz w:val="32"/>
          <w:szCs w:val="32"/>
        </w:rPr>
        <w:t xml:space="preserve"> Брaтіе, мнЁ</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