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Gор0дичны воскrны на џсмь гласHв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aсъ №. БGор0диче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семjрную слaву t человBкъ прозsбшую и3 вLку р0ждшую, нбcную двeрь воспои1мъ мRjю дв7у, безпл0тныхъ пёснь, и3 вёрныхъ ўдобрeніе. сіs бо kви1сz нб7о, и3 хрaмъ б9ествA: сіS преграждeніе вражды2 разруши1вши, ми1ръ введE и3 цrтвіе tвeрзе. сію2 ќбw и3мyще вёры ўтверждeніе, поб0рника и4мамы и3з8 неS р0ждшагосz гDа. дерзaйте ќбw, дерзaйте лю1діе б9іи: и4бо т0й побэди1тъ враги2, ћкw всеси1ле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стіх0внэ бGор0диченъ:</w:t>
      </w:r>
    </w:p>
    <w:p>
      <w:pPr>
        <w:pStyle w:val="Normal"/>
        <w:widowControl w:val="false"/>
        <w:rPr/>
      </w:pPr>
      <w:r>
        <w:rPr>
          <w:rFonts w:cs="Irmologion Ucs" w:ascii="Irmologion Ucs" w:hAnsi="Irmologion Ucs"/>
          <w:kern w:val="2"/>
          <w:sz w:val="32"/>
          <w:szCs w:val="32"/>
        </w:rPr>
        <w:t xml:space="preserve">СE и3сп0лнисz и3сaіино проречeніе, дв7а родилA є3си2, и3 по ржcтвЁ ћкw прeжде ржcтвA пребылA є3си2, бGъ бо бЁ рождeйсz.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256</w:t>
      </w:r>
      <w:r>
        <w:rPr>
          <w:rFonts w:cs="Irmologion Ucs" w:ascii="Irmologion Ucs" w:hAnsi="Irmologion Ucs"/>
          <w:vanish/>
          <w:kern w:val="2"/>
          <w:sz w:val="32"/>
          <w:szCs w:val="32"/>
        </w:rPr>
        <w:t>.тіf л. рк7и њб.</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тёмже и3 є3стєствA новопресэчE. но q бGом™и! молє1ніz твои1хъ рабHвъ, въ твоeмъ хрaмэ приноси6маz тебЁ не прeзри: но ћкw бlгоутр0бнаго твои1ма рукaма носsщи, на тво‰ рабы6 ўмлcрдисz, и3 моли2 сп7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aсъ в7. БGор0диче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eйде сёнь зак0ннаz, бlгодaти пришeдши. ћкоже бо купинA не сгарaше њпалsема: тaкw дв7а родилA є3си2, и3 дв7а пребылA є3си2. вмёстw столпA џгненнагw, прaведное возсіS сlнце: вмёстw мwmсeа хrт0съ сп7сeніе дyшъ нaш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стіх0внэ бGор0диченъ:</w:t>
      </w:r>
    </w:p>
    <w:p>
      <w:pPr>
        <w:pStyle w:val="Normal"/>
        <w:widowControl w:val="false"/>
        <w:rPr/>
      </w:pPr>
      <w:r>
        <w:rPr>
          <w:rFonts w:cs="Irmologion Ucs" w:ascii="Irmologion Ucs" w:hAnsi="Irmologion Ucs"/>
          <w:kern w:val="2"/>
          <w:sz w:val="32"/>
          <w:szCs w:val="32"/>
        </w:rPr>
        <w:t xml:space="preserve">Q чудесE н0вагw, всёхъ дрeвнихъ чудeсъ! кт0 бо познA м™рь без8 мyжа р0ждшую, и3 на рук{ носsщую, всю2 твaрь содержaщаго; б9іе є4сть и3зволeніе р0ждшеесz: є3г0же ћкw мLнца пречcтаz, твои1ма рукaма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257</w:t>
      </w:r>
      <w:r>
        <w:rPr>
          <w:rFonts w:cs="Irmologion Ucs" w:ascii="Irmologion Ucs" w:hAnsi="Irmologion Ucs"/>
          <w:vanish/>
          <w:kern w:val="2"/>
          <w:sz w:val="32"/>
          <w:szCs w:val="32"/>
        </w:rPr>
        <w:t>.тіf л. рк7f</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носи1вшаz, и3 м™рне дерзновeніе къ немY и3мyщаz, не престaй молsщи њ чтyщихъ тS, ўщeдрити и3 сп7сти2 дyшы нaш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aсъ G. БGор0диче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aкw не диви1мсz бGомyжному ржcтвY твоемY пречcтнaz; и3скушeніz бо мyжескагw не пріeмши всенепор0чнаz, родилA є3си2 без8 nц7A сн7а пл0тію, прeжде вBкъ t nц7A рождeннаго без8 м™ре: никaкоже претерпёвшаго и3змэнeніz, и3ли2 смэшeніz, и3ли2 раздэлeніz: но nбою2 сущєствY св0йство цёло сохрaньшаго. тёмже м™и дв7о вLчце, того2 моли2 сп7сти1сz душaмъ, правослaвнw бцdу и3сповёдающихъ тS.</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стіх0внэ бGор0диченъ:</w:t>
      </w:r>
    </w:p>
    <w:p>
      <w:pPr>
        <w:pStyle w:val="Normal"/>
        <w:widowControl w:val="false"/>
        <w:rPr/>
      </w:pPr>
      <w:r>
        <w:rPr>
          <w:rFonts w:cs="Irmologion Ucs" w:ascii="Irmologion Ucs" w:hAnsi="Irmologion Ucs"/>
          <w:kern w:val="2"/>
          <w:sz w:val="32"/>
          <w:szCs w:val="32"/>
        </w:rPr>
        <w:t xml:space="preserve">Без8 сёмене t б9eственнагw д¦а, в0лею же џ§ею зачалA є3си2 сн7а б9іz: t nц7A без8 м™ре прeжде вBкъ сyща, нaсъ же рaди и3з8 тебE без8 nц7A бhвша, пл0тію родилA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258</w:t>
      </w:r>
      <w:r>
        <w:rPr>
          <w:rFonts w:cs="Irmologion Ucs" w:ascii="Irmologion Ucs" w:hAnsi="Irmologion Ucs"/>
          <w:vanish/>
          <w:kern w:val="2"/>
          <w:sz w:val="32"/>
          <w:szCs w:val="32"/>
        </w:rPr>
        <w:t>.тіf л. рк7f њб.</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є3си2, и3 мLнца млек0мъ питaла є3си2. тёмже не престaй моли1ти, и3збaвитисz t бёдъ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aсъ д7. БGор0диче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же тебE рaди бGоoтeцъ прbр0къ дв7дъ, пёсненнw њ тебЁ провозгласи2, вели6чіz тебЁ сотв0ршему: предстA цRи1ца њдеснyю тебE. тs бо м™рь ходaтаицу животA показA, без8 nц7A и3з8 тебE вочlвёчитисz бlговоли1вый бGъ, да св0й пaки њбнови1тъ w4бразъ, и3стлёвшій страстьми2, и3 заблyждшее горохи1щное њбрётъ nвчA, на рaмо воспріи1мъ, и3 nц7Y принесeтъ и3 своемY хотёнію, съ нбcными совокупи1тъ си1лами, и3 сп7сeтъ, бцdе, мjръ, хrт0съ и3мёzй вeлію и3 богaтую млc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стіх0внэ бGор0диченъ:</w:t>
      </w:r>
    </w:p>
    <w:p>
      <w:pPr>
        <w:pStyle w:val="Normal"/>
        <w:widowControl w:val="false"/>
        <w:rPr/>
      </w:pPr>
      <w:r>
        <w:rPr>
          <w:rFonts w:cs="Irmologion Ucs" w:ascii="Irmologion Ucs" w:hAnsi="Irmologion Ucs"/>
          <w:kern w:val="2"/>
          <w:sz w:val="32"/>
          <w:szCs w:val="32"/>
        </w:rPr>
        <w:t xml:space="preserve">При1зри на молє1ніz твои1хъ р†бъ всенепор0чнаz, ўтолsющи лю6таz на ны2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259</w:t>
      </w:r>
      <w:r>
        <w:rPr>
          <w:rFonts w:cs="Irmologion Ucs" w:ascii="Irmologion Ucs" w:hAnsi="Irmologion Ucs"/>
          <w:vanish/>
          <w:kern w:val="2"/>
          <w:sz w:val="32"/>
          <w:szCs w:val="32"/>
        </w:rPr>
        <w:t>.тіf л. Rл</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вост†ніz, всsкіz ск0рби нaсъ и3змэнsющи. тs бо є3ди1ну твeрдое и3 и3звёстное ўтверждeніе и4мамы, и3 твоE предстaтельство стzжaхомъ, да не постыди1мсz вLчце, тS призывaющіи. потщи1сz на ўмолeніе тебЁ вёрнw вопію1щихъ: рaдуйсz, вLчце, всёхъ п0моще, рaдосте и3 покр0ве, и3 сп7сeніе дyшъ нaш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aсъ є7. БGор0диче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Въ чермнёмъ м0ри неискусобрaчныz невёсты w4бразъ написaсz и3ногдA. тaмw мwmсeй раздэли1тель воды2: здё же гавріи1лъ служи1тель чудесE. тогдA глубинY шeствова нем0креннw ї}ль: нhнэ же хrтA роди2 безсёменнw дв7а. м0ре по прошeствіи ї}левэ пребhсть непрох0дно: непор0чнаz по ржcтвЁ є3мманyилевэ пребhсть нетлённа. сhй и3 прeжде сhй, kвлeйсz ћкw человёкъ, б9е поми1луй нaсъ.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260</w:t>
      </w:r>
      <w:r>
        <w:rPr>
          <w:rFonts w:cs="Irmologion Ucs" w:ascii="Irmologion Ucs" w:hAnsi="Irmologion Ucs"/>
          <w:vanish/>
          <w:kern w:val="2"/>
          <w:sz w:val="32"/>
          <w:szCs w:val="32"/>
        </w:rPr>
        <w:t>.тіf л. Rл њб.</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стіх0в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Хрaмъ и3 двeрь є3си2, палaта и3 пrт0лъ цReвъ, дв7о всечcтнaz: є4юже и3збaвитель м0й хrт0съ гDь во тьмЁ спsщымъ kви1сz, сlнце сhй прaвды, просвэти1ти хотS, ±же создA по w4бразу своемY рук0ю своeю. тёмже всепётаz, ћкw м™рне дерзновeніе къ немY стzжaвшаz, непрестaннw моли2 сп7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aсъ ѕ7. БGор0диченъ:</w:t>
      </w:r>
    </w:p>
    <w:p>
      <w:pPr>
        <w:pStyle w:val="Normal"/>
        <w:widowControl w:val="false"/>
        <w:rPr/>
      </w:pPr>
      <w:r>
        <w:rPr>
          <w:rFonts w:cs="Irmologion Ucs" w:ascii="Irmologion Ucs" w:hAnsi="Irmologion Ucs"/>
          <w:kern w:val="2"/>
          <w:sz w:val="32"/>
          <w:szCs w:val="32"/>
        </w:rPr>
        <w:t xml:space="preserve">Кто2 тебE не ўбlжи1тъ, прес™az дв7о; кт0 ли не воспоeтъ твоегw2 пречcтагw ржcтвA; безлётнw бо t nц7A возсіsвый сн7ъ є3динор0дный, т0йже t тебE чcтыz пр0йде, неизречeннw вопл0щьсz, є3стеств0мъ бGъ сhй, и3 є3стеств0мъ бhвъ чlвёкъ нaсъ гDи, не во двою2 лицY раздэлsемый, но во двою2 є3стєствY несли1тнw познавaемый: того2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261</w:t>
      </w:r>
      <w:r>
        <w:rPr>
          <w:rFonts w:cs="Irmologion Ucs" w:ascii="Irmologion Ucs" w:hAnsi="Irmologion Ucs"/>
          <w:vanish/>
          <w:kern w:val="2"/>
          <w:sz w:val="32"/>
          <w:szCs w:val="32"/>
        </w:rPr>
        <w:t>.тіf л. рlа</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моли2 чcтаz, всебlжeннаz, поми1лова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стіх0в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ворeцъ и3 и3збaвитель м0й, пречcтаz, хrт0съ гDь, и3з8 твои1хъ ложeснъ прошeдъ, въ мS њболкjйсz, пeрвыz клsтвы ґдaма свободи2. тёмже ти2 всечcтаz, ћкw б9іи м™ри же и3 дв7э вои1стинну, вопіeмъ нем0лчнw: рaдуйсz ѓгGльски, рaдуйсz вLчце, предстaтельство и3 покр0ве, и3 сп7сeніе дyшъ нaш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aсъ з7. БGор0диченъ:</w:t>
      </w:r>
    </w:p>
    <w:p>
      <w:pPr>
        <w:pStyle w:val="Normal"/>
        <w:widowControl w:val="false"/>
        <w:rPr/>
      </w:pPr>
      <w:r>
        <w:rPr>
          <w:rFonts w:cs="Irmologion Ucs" w:ascii="Irmologion Ucs" w:hAnsi="Irmologion Ucs"/>
          <w:kern w:val="2"/>
          <w:sz w:val="32"/>
          <w:szCs w:val="32"/>
        </w:rPr>
        <w:t xml:space="preserve">М™и ќбw познaласz є3си2, пaче є3стествA бцdе: пребылa же є3си2 дв7а пaче сл0ва и3 рaзума: и3 чудесE ржcтвA твоегw2 сказaти љзhкъ не м0жетъ. преслaвну бо сyщу зачaтію чcтаz, непости1женъ є4сть w4бразъ рождeніz: и3дёже бо х0щетъ бGъ, побэждaетсz є3стествA чи1нъ. тёмже тS вси2 м™рь б9ію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262</w:t>
      </w:r>
      <w:r>
        <w:rPr>
          <w:rFonts w:cs="Irmologion Ucs" w:ascii="Irmologion Ucs" w:hAnsi="Irmologion Ucs"/>
          <w:vanish/>
          <w:kern w:val="2"/>
          <w:sz w:val="32"/>
          <w:szCs w:val="32"/>
        </w:rPr>
        <w:t>.тіf л. рlа њб.</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вёдуще, м0лимъ ти сz прилёжнw, моли2 сп7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стіх0в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д8 кр0въ тв0й вLчце, вси2 земнор0дніи прибэгaюще, вопіeмъ ти2: бцdе, ўповaніе нaше, и3збaви ны2 t безмёрныхъ прегрэшeній, и3 сп7си2 дyшы нaш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aсъ }. БGор0диче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ЦRь нбcный за человэколю1біе на земли2 kви1сz, и3 съ человёки поживE: t дв7ы бо чcтыz пл0ть пріeмый, и3 и3з8 неS прошeдый съ воспріsтіемъ, є3ди1нъ є4сть сн7ъ, сугyбъ є3стеств0мъ, но не v3постaсію. тёмже совершeнна того2 бGа, и3 совершeнна чlвёка вои1стинну проповёдающе, и3сповёдуемъ хrтA бGа нaшего: є3г0же моли2, м™и безневёстнаz, поми1ловатисz душaмъ нaшымъ.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263</w:t>
      </w:r>
      <w:r>
        <w:rPr>
          <w:rFonts w:cs="Irmologion Ucs" w:ascii="Irmologion Ucs" w:hAnsi="Irmologion Ucs"/>
          <w:vanish/>
          <w:kern w:val="2"/>
          <w:sz w:val="32"/>
          <w:szCs w:val="32"/>
        </w:rPr>
        <w:t>.тіf л. рlв</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стіх0внэ бGор0диченъ:</w:t>
      </w:r>
    </w:p>
    <w:p>
      <w:pPr>
        <w:pStyle w:val="Normal"/>
        <w:widowControl w:val="false"/>
        <w:rPr/>
      </w:pPr>
      <w:r>
        <w:rPr>
          <w:rFonts w:cs="Irmologion Ucs" w:ascii="Irmologion Ucs" w:hAnsi="Irmologion Ucs"/>
          <w:kern w:val="2"/>
          <w:sz w:val="32"/>
          <w:szCs w:val="32"/>
        </w:rPr>
        <w:t xml:space="preserve">Безневёстнаz дв7о, ћже бGа неизречeннw зачeнши пл0тію, м™и бGа вhшнzгw, твои1хъ рабHвъ мольбы6 пріими2 всенепор0чнаz, всBмъ подаю1щи њчищeніе прегрэшeній. нhнэ н†ша молє1ніz пріeмлющи, моли2 спасти1сz всBмъ нaмъ.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264</w:t>
      </w:r>
      <w:r>
        <w:rPr>
          <w:rFonts w:cs="Irmologion Ucs" w:ascii="Irmologion Ucs" w:hAnsi="Irmologion Ucs"/>
          <w:vanish/>
          <w:kern w:val="2"/>
          <w:sz w:val="32"/>
          <w:szCs w:val="32"/>
        </w:rPr>
        <w:t>.тіf л. рlв њб.</w:t>
      </w:r>
      <w:r>
        <w:rPr>
          <w:rFonts w:cs="Courier New" w:ascii="Courier New" w:hAnsi="Courier New"/>
          <w:b/>
          <w:bCs/>
          <w:vanish/>
          <w:color w:val="008000"/>
          <w:kern w:val="2"/>
          <w:sz w:val="28"/>
          <w:szCs w:val="28"/>
        </w:rPr>
        <w:t>]</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47:00Z</dcterms:created>
  <dc:creator>textnakliros.ru</dc:creator>
  <dc:description/>
  <dc:language>en-US</dc:language>
  <cp:lastModifiedBy>a.kuznetsov@vladivostok.com</cp:lastModifiedBy>
  <dcterms:modified xsi:type="dcterms:W3CDTF">2018-11-01T13:47:00Z</dcterms:modified>
  <cp:revision>2</cp:revision>
  <dc:subject/>
  <dc:title>Ирмологий</dc:title>
</cp:coreProperties>
</file>