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друг‡z главы6.</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Всsкъ крести1выйсz во хrтA д0лженъ є4сть доспёти всёхъ њ хrтЁ превозращeній: предпріsлъ бо є4сть си1хъ си1лу, и3 посрeдствомъ зaповэдей њбрэсти2 сі‰, и3 навhкнути м0жетъ. Зачaтіе ќбw є4сть, њбручeніе дyха: рождeніе же дёйство рaдованіz: крещeніе же, чисти1тельнаz дух0внагw nгнS си1ла: преwбражeніе же, б9eственнагw свёта видёніе: распsтіе же, є4же t всёхъ ўмерщвлeніе: погребeніе, хранeніе въ сeрдцэ б9eственнагw рачeніz: воскресeніе, животв0рное души2 востaніе: вознесeніе же, є4же къ бGу и3зступлeніе и3 восхищeніе ўмA. Не њбрётшій же сі‰ и3 не њщути1вшій, младeнецъ є3щE є4сть и3 тёломъ и3 дyхомъ, ѓще и3 сёдъ є4сть, и3 дёzтельнымъ t всёхъ почит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Стrти хrтHвы животв0рное и4мутъ ўмерщвлeніе въ терпsщихъ вс‰, ѓще во сострaждемъ и3 спрослaвимсz. Стр†сти же сластeй смертотв0рное ўмерщвлeніе и4мутъ въ дёйствующихъ џныz. Стrтeй бо хrт0выхъ в0льное страдaніе, распsтіz є4сть распsтіе, и3 ўмерщвлeніz ўмерщв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Страдaти њ хrтЁ є4сть, є4же терпёти и3м{щаz приключaтисz. Зaвисть бо непови6ннымъ къ п0льзэ є4сть: њбличeніе же ко њбращeнію, наказaніе гDне tверзaетъ нaмъ ўшесA пови1ннымъ сyщымъ: тёмже и3 вэнeцъ терпsщымъ њбэщaлъ є4сть гDь во вёкъ вёка. Слaва тебЁ, б9е нaшъ, слaва тебЁ! Трbце с™az, всёхъ рaди слaва т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стрaстнэмъ и3змэнeніи.</w:t>
      </w:r>
    </w:p>
    <w:p>
      <w:pPr>
        <w:pStyle w:val="Normal"/>
        <w:widowControl w:val="false"/>
        <w:rPr/>
      </w:pPr>
      <w:r>
        <w:rPr>
          <w:rFonts w:cs="Irmologion Ucs" w:ascii="Irmologion Ucs" w:hAnsi="Irmologion Ucs"/>
          <w:kern w:val="2"/>
          <w:sz w:val="32"/>
          <w:szCs w:val="32"/>
        </w:rPr>
        <w:t xml:space="preserve">д7. Ўнhніе, неудобопреwбори1маz сyщи стрaсть њслаблsетъ тёло, њслаблsему же тёлу, њслаблsетсz и3 душA: nбои6мъ же (с. </w:t>
      </w:r>
      <w:r>
        <w:rPr>
          <w:rFonts w:cs="Orthodox_tt eROOS" w:ascii="Orthodox_tt eROOS" w:hAnsi="Orthodox_tt eROOS"/>
          <w:kern w:val="2"/>
          <w:sz w:val="32"/>
          <w:szCs w:val="32"/>
        </w:rPr>
        <w:t>113</w:t>
      </w:r>
      <w:r>
        <w:rPr>
          <w:rFonts w:cs="Irmologion Ucs" w:ascii="Irmologion Ucs" w:hAnsi="Irmologion Ucs"/>
          <w:kern w:val="2"/>
          <w:sz w:val="32"/>
          <w:szCs w:val="32"/>
        </w:rPr>
        <w:t>) разслабёвшымъ, и3змэнsютъ сладострaстіемъ растворeніе тэлeсное: сладострaстіе же дви1жетъ похотёніе: похотёніе, раждежeніе: раждежeніе, востaніе: востaніе дви1жетъ пaмzть: пaмzть, мечтaніе: мечтaніе, прил0гъ: прил0гъ, сочетaніе: сочетaніе, сосложeніе: сосложeніе же твори1тъ дэsніе и3ли2 тёломъ, и3ли2 многоwбрaзными прикосновeньми. И# тaкw человёкъ побэждeнъ бhвъ пaда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блaзэмъ и3змэн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Терпёніе во всsкомъ дёлэ раждaетъ мyжество: мyжество же, ўсeрдіе: ўсeрдіе же, пождaніе: пождaніе, протzжeніе: протzжeніе дёла, си1рэчь приложeніе ўтолsетъ неудержaніе тэлeсное, и3 п0хwти сладострaстіz ўкрощaетъ: похотёніе же дви1жетъ желaніе: желaніе, люб0вь: любы2, рeвность: рeвность теплотY: теплотA, возбуждeніе: возбуждeніе, тщaніе: тщaніе, моли1тву: мlтва, безм0лвіе: безм0лвіе раждaетъ ўмозрёніе: ўмозрёніе, рaзумъ: рaзумъ, постижeніе тaинствъ: конeцъ же тaинствъ, бGосл0віе: пл0дъ же бGосл0віz, совершeннаz любы2: любви1 же, смирeніе: смирeніz, безстрaстіе: безстрaстіz, прозрёніе, и3 прор0чество, и3 пред8увёдэніе. Не бо2 и4мать кто2 совершє1нныz tсю1ду добродётєли, нижE є3ди1ною ўмалsетъ ѕл0бы, но помaлу возращaемэй добродётели, помaлу и3 ѕл0ба въ не сyщее прих0дит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