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Irmologion Ucs" w:hAnsi="Irmologion Ucs" w:cs="Irmologion Ucs"/>
          <w:kern w:val="2"/>
          <w:sz w:val="32"/>
          <w:szCs w:val="32"/>
        </w:rPr>
      </w:pPr>
      <w:r>
        <w:rPr>
          <w:kern w:val="2"/>
          <w:sz w:val="28"/>
          <w:szCs w:val="28"/>
        </w:rPr>
        <w:t xml:space="preserve"> </w:t>
      </w:r>
      <w:r>
        <w:rPr>
          <w:kern w:val="2"/>
          <w:sz w:val="28"/>
          <w:szCs w:val="28"/>
        </w:rPr>
        <w:t xml:space="preserve">оцифровка: Даниил Дремачев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кafістъ прпdбному серафjму сар0вскому чудотв0рц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брaнный чудотв0рче и3 преди1вный ўг0дниче хrт0въ, ск0рый пом0щниче и3 моли1твенниче нaшъ, прпdбне џтче серафjме! Величaюще прослaвльшаго тS гDа, воспэвaемъ ти2 похв†льнаz. Тh же, ћкw и3мёzй вeліе дерзновeніе ко гDу, t всsкихъ нaсъ бёдъ свободи2, зовyщихъ: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прпdбне серафjме, сар0вскі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Gлwвъ творeцъ и3збрa тz и3значaла, да прослaвиши житіeмъ твои1мъ пречyдное и4мz с™hz трbцы: kви1лсz бо є3си2 вои1стинну ѓгGлъ на зeмли и3 во пл0ти серафjмъ: ћкw лyчь пресвётлый вёчнагw сlнца прaвды, просвэти1сz житіE твоE. Мh же, зрsще прехв†льныz труды2 тво‰, съ бlгоговёніемъ и3 рaдостію глаг0лемъ ти2 сицев†z: Рaдуйсz, прaвило вёры и3 бlгочeстіz: рaдуйсz, w4бразе кр0тости и3 смирeніz. Рaдуйсz, преслaвное вёрныхъ величaніе: рaдуйсz, прети1хое скHрбнымъ ўтэшeніе. Рaдуйсz, прелюби1мое и4нокwвъ похвалeніе: рaдуйсz, живyщымъ въ мjрэ преди1вное поможeніе. Рaдуйсz, рwссjйскіz держaвы слaво и3 њграждeніе: рaдуйсz, тамб0вскіz страны2 свzщeнное ўкрашeніе.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прпdбне серафjме, сар0вскі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и1дzщи мaти твоS, прпdбне џтче серафjме, тeплую люб0вь твою2 ко и4ноческому житію2, познA с™yю в0лю гDню њ тебЁ, и3 бGу ћкw дaръ совершeнъ приносsщи, бlгослови1 тz на тёсный пyть и4ноческій с™hмъ крест0мъ свои1мъ, є3г0же до концA житіS твоегw2 на пeрсехъ носи1лъ є3си2, знaменуz вeлію люб0вь твою2 къ распeншемусz за ны2 хrтY бGу нaшему, є3мyже вси2 со ўмилeніемъ зовeмъ: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в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зумъ нбcный тебЁ даровaсz, свsтче б9ій: t ю4ности твоеS не престаS помышлsти њ нбcнэмъ, њстaвилъ є3си2 д0мъ џтчій, цrтвіz б9іz рaди и3 прaвды є3гw2. Сегw2 рaди пріими2 t нaсъ похвалы6 сі‰: Рaдуйсz, грaда кyрска чaдо бGоизбрaнное: рaдуйсz, роди1телей бlгочести1выхъ tрасле пречестнaz. Рaдуйсz, добродётєли мaтере своеS ўнаслёдивый: рaдуйсz, бlгочeстію и3 мlтвэ є4ю научeнный. Рaдуйсz, на п0двиги t мaтере крест0мъ бlгословeнный: рaдуйсz, бlгословeніе сіE ћкw с™hню до смeрти соблюдhй. Рaдуйсz, любвE рaди гDа д0мъ nтeческій њстaвивый: рaдуйсz, вс‰ кр†снаz мjра сегw2 ни во чт0 же вмэни1вый.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прпdбне серафjме, сар0вскі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G</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и1ла вhшнzгw t ю4ности твоеS вои1стинну хранsше тS, прпdбне: съ высотh бо хрaма спaдша сохрани1 тz гDь невреждeнна, и3 стрaждущу ти2 лю1тэ самA вLчца мjра kви1сz, съ нб7съ и3сцэлeніе принeсши, занE и3змлaда вёрнw служи1лъ є3си2 бGу, вhну взывaz є3мY: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G</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мёz тщaніе њ п0двизэ и4ноческагw равноaгGльнагw житіS, во грaдъ с™hй кjевъ поклонeніz рaди прпdбнымъ печє1рскимъ притeклъ є3си2, и3 t ќстъ прпdбнагw досіfeа повелёніе пріи1мъ въ пустhню сар0вскую пyть св0й ўпрaвити, вёрою и3здалeча њблобызaлъ є3си2 мёсто с™0е сіE, и3 тaмw всели1всz житіE твоE бGоуг0дное скончaлъ є3си2. Мh же, дивsщесz таков0му њ тебЁ б9ію промышлeнію, со ўмилeніемъ вопіeмъ ти2: Рaдуйсz, мірскjz суеты2 tрэши1выйсz: рaдуйсz, нбcнагw nтeчества плaменнэ возжелaвый. Рaдуйсz, хrтA всeмъ сeрдцемъ возлюби1вый: рaдуйсz, бlг0е и4го хrт0во на себE воспріeмый. Рaдуйсz, совершeннагw послушaніz и3сп0лненный: рaдуйсz, с™hхъ зaповэдей гDнихъ блюсти1телю вёрный. Рaдуйсz, ќмъ тв0й и3 сeрдце въ бз7э мlтвеннw ўтверди1вый: рaдуйсz, ст0лпе бlгочeстіz непоколеби1мый.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прпdбне серафjме, сар0вскі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д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yрю ѕлhхъ напaстей ўтишaz, прошeлъ є3си2 вeсь пyть тёсный и3 ск0рбный п0двига и4ноческагw, несhй kрeмъ пустhннагw житіS, затв0ра и3 молчaніz, многон0щнагw бдёніz, и3 тaкw бlгодaтію б9іею восходS t си1лы въ си1лу, t дэsніz къ бGовидёнію, пресели1лсz є3си2 во њби1тєли гHрніz, и3дёже со ѓгGлы поeши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д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hшаще и3 ви1дzще с™0е житіE твоE, прпdбне џтче серафjме, вс‰ брaтіz тво‰ ўдивлsхусz тебЁ, и3 приходsще къ тебЁ, поучaхусz њ словесёхъ твои1хъ и3 п0двизэхъ, слaвzще гDа, ди1внаго во с™hхъ свои1хъ. И# мы2 вси2 съ вёрою и3 люб0вію восхвалsемъ тS, прпdбне џтче, и3 вопіeмъ ти2 си1це: Рaдуйсz, всего2 себE въ жeртву гDеви принесhй: рaдуйсz, на высотY безстрaстіz возшeдый. Рaдуйсz, в0ине хrт0въ добропобёдный: рaдуйсz, нбcнагw домовладhки рaбе бlгjй и3 вёрный. Рaдуйсz, предстaтелю њ нaсъ пред8 гDемъ непостhдный: рaдуйсz, къ бцdэ мlтвенниче нaшъ неусhпный. Рaдуйсz, пречyднагw бlгоухaніz крjне пустhнный: рaдуйсz, бlгодaти б9іz сосyде непор0чный.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прпdбне серафjме, сар0вскі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є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9eственный свётъ њсіS жили1ще твоE, прпdбне, є3гдA болsщу ти2 и3 на nдрЁ смeртнэмъ лежaщу, самA пречcтаz дв7а пришeдши къ тебЁ со с™hми ґпcлы петр0мъ и3 їwaнномъ, речE: Сeй є4сть t р0да нaшегw, и3 главЁ твоeй коснyсz. Ѓбіе же и3сцэлёвъ, воспёлъ є3си2 бlгодaрнэ гDеви: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є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и1дz врaгъ р0да человёча чи1стое и3 с™0е житіE твоE, прпdбне серафjме, восхотЁ погуби1ти тS: наведe бо на тS лю1ди ѕлы6, и5же беззак0ннw и3стzзaху тS и3 є4ле жи1ва сyща њстaвиша: тh же, џтче с™hй, ћкw ѓгнецъ кр0токъ, вс‰ претерпёлъ є3си2, за њби1дzщихъ тS гDеви молsсz. Тёмже мы2 вси2, таков0му твоемY неѕл0бію дивsщесz, вопіeмъ ти2: Рaдуйсz, въ кр0тости и3 смирeніи твоeмъ хrтY бGу подражaвый: рaдуйсz, неѕл0біемъ твои1мъ дyха ѕл0бы побэди1вый. Рaдуйсz, чистоты2 душeвныz и3 тэлeсныz храни1телю ўсeрдный: рaдуйсz, пустhнниче, дaры бlгодaтными преисп0лненный. Рaдуйсz, подви1жниче бGопрослaвленный и3 прозорли1вый: рaдуйсz, настaвниче монaхwвъ преди1вный и3 бGомyдрый. Рaдуйсz, с™hz цRкве похвало2 и3 рaдованіе: рaдуйсz, њби1тели сар0вскіz слaво и3 ўдобрeніе.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прпdбне серафjме, сар0вскі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повёдуетъ пустhнz сар0вскаz п0двиги и3 труды2 тво‰, бGон0сне ўг0дниче хrт0въ: дє1бри бо и3 лэсA є3S мlтвою њблагоухaлъ є3си2, прbр0ку б9ію и3ліи2 и3 кrти1телю гDню їwaнну подражaz, и3 kви1лсz є3си2 пустhни прозzбeніе многопл0дное дарми2 д¦а с™aгw, є3гHже дёйствіемъ мнHгаz и3 пресл†внаz соверши1лъ є3си2, подвизaz вёрныхъ воспэвaти бlги1хъ подaтелю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сіS въ тебЁ н0вый бGови1децъ, мwmсeю под0бный, серафjме бlжeнне: непор0чнw бо служeніе nлтарю2 гDню совершaz, спод0билсz є3си2 зрёти хrтA, во хрaмэ со безпл0тными си1лами грzдyща. СемY б9ію њ тебЁ бlговолeнію дивsщесz, воспэвaемъ ти2 си1це: Рaдуйсz, бGови1дче преслaвный: рaдуйсz, свётомъ трисіsннымъ њзарeнный. Рaдуйсz, прес™hz трbцы служи1телю вёрный: рaдуйсz, д¦а с™aгw жили1ще ўкрашeнное. Рaдуйсz, хrтA со ѓгGлы тэлeсныма nчи1ма лицезрёвый: рaдуйсz, въ брeннэмъ тэлеси2 рaйскую слaдость предвкуси1вый. Рaдуйсz, хлёбомъ жи1зни насыщeнный: рaдуйсz, питіeмъ безсмeртіz напоeнный.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прпdбне серафjме, сар0вскі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з7</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отS чlвэколю1бецъ гDь kви1ти въ тебЁ, прпdбне, своE неизречeнное къ лю1демъ милосeрдіе, показa тz ћкw вои1стинну свэти1ло бGосвётлое: дёлы бо и3 словесы2 твои1ми всёхъ приводи1лъ є3си2 ко бlгочeстію и3 любви2 б9іей. Тёмже, сіsніемъ п0двигwвъ твои1хъ просвэщeни и3 хлёбомъ ўчeніz твоегw2 насыщeни, тебE ўсeрдно величaемъ и3 прослaвльшему тS хrтY вопіeмъ: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з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0ваго ви1дzще тS и3збрaнника б9іz, и3здалeча притекaху къ тебЁ вёрніи въ ск0рбехъ и3 болёзнехъ: и3 си1хъ бэдaми њтzгчeнныхъ не tри1нулъ є3си2, и3сточaz цэлє1ніz, дaруz ўтэшeніе, предстaтельствуz въ мlтвахъ. Тёмже и3схождaше во всю2 зeмлю рwссjйскую вэщaніе чудeсъ твои1хъ, и3 си1це тS слaвлzху духHвнаz ч†да тво‰: Рaдуйсz, пaстырю нaшъ д0брый: рaдуйсz, џтче млcтивый и3 кр0ткій. Рaдуйсz, врачY нaшъ ск0рый и3 бlгодaтный: рaдуйсz, немощeй нaшихъ цэли1телю милосeрдый. Рaдуйсz, въ бэдaхъ и3 њбстоsніихъ пом0щниче ск0рый: рaдуйсz, дyшъ смzтeнныхъ ўмири1телю преслaдостный. Рaдуйсz, грzд{щаz ћкw насто‰щаz прови1дэвый: рaдуйсz, прегрэшeній сокровeнныхъ њбличи1телю прозорли1вый.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прпdбне серафjме, сар0вскі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рaнное чyдо ви1димъ на тебЁ, прпdбне: ћкw стaрецъ сhй немощнhй и3 притрyдный, тhсzщу днjй и3 тhсzщу н0щій на кaмени въ мlтвэ пребывaлъ є3си2. Кто2 дов0ленъ и3зрещи2 болBзни и3 борє1ніz тво‰, бlжeнне џтче, ±же претерпёлъ є3си2, воздёz прпdбнэи рyцэ твои2 къ бGу, ґмали1ка мhсленнаго побэждaz и3 гDеви поS: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eсь є3си2 желaніе, вeсь слaдость, сладчaйшій ї}се! Тaкw въ мlтвахъ взывaлъ є3си2, џтче, въ пустhннэмъ безм0лвіи твоeмъ. Мh же, сует0ю помрачeнніи и3 во грэсёхъ всE житіE и3жди1вшіи, восхвалsюще люб0вь твою2 ко гDу, си1це вопіeмъ ти2: Рaдуйсz, лю1бzщымъ и3 чтyщымъ тS ходaтаю сп7сeніz: рaдуйсz, приводsй грёшникwвъ ко и3справлeнію. Рaдуйсz, молчaльниче и3 затв0рниче преди1вный: рaдуйсz, мlтвенниче њ нaсъ ўсeрдный. Рaдуйсz, плaменную люб0вь ко гDу показaвый: рaдуйсz, nгнeмъ мlтвы стрёлы вр†жіz попали1вый. Рaдуйсz, свэщE неугаси1маz, мlтвою въ пустhни пламенёющаz: рaдуйсz, свэти1льниче, горsй и3 свэтsй даров†ніи д¦0вными.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прпdбне серафjме, сар0вскі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f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E є3стество2 ѓгGльское ўдиви1сz стрaнному зрёнію: стaрцу бо сyщу въ затв0рэ, нб7сE и3 земли2 цRи1ца kви1сz, повелэвaющи, да tкрhетъ затв0ръ св0й и3 да не возбрани1тъ лю1демъ правосл†внымъ вни1ти къ себЁ, но да всёхъ пёти научи1тъ хrтY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f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эт‡и многовэщaнніи не возм0гутъ и3зрещи2 крёпость любвE твоеS, бlжeнне: прeдалъ бо є3си2 себE на служeніе всBмъ приходsщымъ къ тебЁ, повелёніе бGом™ре и3сполнsz, и3 бhлъ є3си2 недоумэвaющымъ совётникъ бlгjй, ўнывaющымъ ўтёшитель, заблуждaющихсz кр0ткое вразумлeніе, болsщихъ врaчь и3 цэли1тель. Сегw2 рaди вопіeмъ ти2: Рaдуйсz, t мjра въ пустhню всели1выйсz, да добродётєли пріwбрsщеши: рaдуйсz, и3з8 пустhни во њби1тель возврати1выйсz, во є4же добродётели сёмена сёzти. Рaдуйсz, д¦а с™aгw бlгодaтію њсіsнный: рaдуйсz, кр0тости и3 смирeніz и3сп0лненный. Рaдуйсz, притекaвшымъ къ тебЁ nтeцъ чадолюби1вый: рaдуйсz, въ словесёхъ любвE њбодрeніе и3 ўтэшeніе и5мъ подавaвый. Рaдуйсz, приходsщыz къ тебЁ рaдостію и3 сокр0вищемъ и3меновaвый: рaдуйсz, за люб0вь твою2 с™yю рaдостей нбcнагw цrтвіz спод0бивыйсz.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прпdбне серафjме, сар0вскі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аси1тельнагw твоегw2 п0двига, прпdбне, дости1гъ скончaніz, на мlтвэ колэнопреклонeннw с™yю дyшу твою2 въ рyцэ б9іи прeдалъ є3си2, ю4же ѓгGли с™jи вознес0ша горЁ ко пrт0лу вседержи1телz, да со всёми с™hми предстои1ши во слaвэ невечeрней, воспэвaz пёснь хвалeбную с™hхъ с™ёйшему сл0в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энA всBмъ с™ы6мъ и3 и4нокwмъ tрaда, прес™az дв7а пред8 кончи1ною твоeю kви1сz ти2, провозвэсти1вши бли1зкое твоE къ бGу tшeствіе. Мh же, дивsщесz таков0му посэщeнію бGом™ре, вопіeмъ ти2: Рaдуйсz, нб7сE и3 земли2 цRи1цу лицезрёвый: рaдуйсz, kвлeніемъ б9іz м™ре њбрaдованный. Рaдуйсz, вёсть t неS ко преселeнію нбcному пріeмый: рaдуйсz, прaведною кончи1ною свsтость житіS твоегw2 показaвый. Рaдуйсz, въ мlтвэ пред8 їкHною бGом™ре ўмилeнный дyхъ тв0й бGу предaвый: рaдуйсz, неболёзненнымъ и3сх0домъ проречє1ніz тво‰ и3сп0лнивый. Рaдуйсz, вэнцeмъ безсмeртіz t руки2 вседержи1телz ўвэнчaнный: рaдуйсz, бlжeнство рaйское со всёми с™hми ўнаслёдовавый.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прпdбне серафjме, сар0вскі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i</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ёніе непрестaнное прес™ёй трbцэ возносS, прпdбне, всёмъ житіeмъ твои1мъ подви1жникъ вели1кій бlгочeстіz kви1лсz є3си2, заблyждшымъ на вразумлeніе, болsщымъ душeю и3 тёломъ на и3сцэлeніе. Мh же, бlгодaрни сyще гDеви за таковyю млcть є3гw2 къ нaмъ, вhну зовeмъ є3мY: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i</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этоподaтельный свэти1льникъ бhвъ въ житіи2, бGобlжeнне џтче, и3 по смeрти твоeй возсіsлъ є3си2 ћкw свэтозaрное свэти1ло рwссjйскіz земли2: и3сточaеши бо t чтcнhхъ мощeй твои1хъ т0ки чудeсъ всBмъ съ вёрою и3 люб0вію къ тебЁ притекaющымъ. Тёмже мы2, ћкw мlтвеннику њ нaсъ тeплому и3 чудотв0рцу, вопіeмъ ти2: Рaдуйсz, мн0жествомъ чудeсъ t гDа прослaвленный: рaдуйсz, люб0вію твоeю всемY мjру возсіsвый. Рaдуйсz, любвE хrт0вы вёрный послёдователю: рaдуйсz, ўтэшeніе всBмъ трeбующымъ твоеS п0мощи. Рaдуйсz, и3ст0чниче чудeсъ неwскудэвaемый: рaдуйсz, болsщихъ и3 недyжныхъ и3сцэли1телю. Рaдуйсz, воды2 многоцэлeбныz клaдzзю неисчерпaемый: рaдуйсz, ћкw вс‰ концы2 земли2 нaшеz люб0вію твоeю њб8sлъ є3си2.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прпdбне серафjме, сар0вскі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в7i</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годaть и3 вeліе твоE дерзновeніе пред8 бGомъ вёдуще, тебЁ, прпdбне џтче, м0лимсz: моли1сz тeплэ ко гDу, да храни1тъ цRковь свою2 с™yю t невёріz и3 раск0ла, t бёдъ и3 напaстей, да поeмъ тоб0ю бlгодёющему нaмъ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в7i</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ю1ще твоE прославлeніе, ўблажaемъ тS, прпdбне, ћкw многом0щна мlтвенника њ нaсъ пред8 гDемъ, ўтёшителz и3 застyпника, и3 съ люб0вію возглашaемъ ти2 си1це: Рaдуйсz, цRкве правослaвныz похвало2: рaдуйсz, nтeчеству нaшему щи1тъ и3 њграждeніе. Рaдуйсz, путеводи1телю, всёхъ къ нб7си2 направлszй: рaдуйсz, защи1тниче нaшъ и3 покрови1телю. Рaдуйсz, си1лою б9іею мнHгаz чудесA содёzвый: рaдуйсz, ри1зою твоeю мнHгіz нед{жныz и3сцэли1вый. Рaдуйсz, вс‰ кHзни діaвwльскіz побэди1вый: рaдуйсz, ѕвBри ди6віz кр0тостію твоeю покори1вый.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прпdбне серафjме, сар0вскі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Gi</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ди1вный ўг0дниче и3 вели1кій чудотв0рче, прпdбне џтче серафjме, пріими2 мaлое сіE молeніе нaше, въ похвалY тебЁ возноси1мое, и3 предстоS нhнэ пrт0лу цRS цaрствующихъ, гDа нaшегw ї}са хrтA, моли1сz њ всёхъ нaсъ, да њбрsщемъ милосeрдіе є3гw2 въ дeнь сyдный, въ рaдости пою1ще є3мY: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сeй глаг0ли три1жды, тaже јкосъ №-й, и3 кондaкъ №-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lтва №</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чyдный џтче серафjме, вели1кій сар0вскій чудотв0рче, всBмъ прибэгaющымъ къ тебЁ скоропослyшный пом0щниче! Во дни6 земнaгw житіS твоегw2 никт0же t тебЁ т0щь и3 неутёшенъ tи1де, но всBмъ въ слaдость бhсть видёніе ли1ка твоегw2 и3 бlгоувётливый глaсъ словeсъ твои1хъ. Къ си6мъ же и3 дaръ и3сцэлeній, дaръ прозрёніz, дaръ немощнhхъ дyшъ врачевaніz њби1ленъ въ тебЁ kви1сz. Е#гдa же призвa тz бGъ t земнhхъ трудHвъ къ нбcному ўпокоeнію, николи1же люб0вь твоS престA t нaсъ, и3 невозм0жно є4сть и3счи1слити чудесA тво‰, ўмнHжившаzсz, ћкw ѕвёзды нбcныz: сe бо по всBмъ концє1мъ земли2 нaшеz лю1демъ б9іимъ kвлsешисz и3 дaруеши и5мъ и3сцэлє1ніz. Тёмже и3 мы2 вопіeмъ ти2: q прети1хій и3 кр0ткій ўг0дниче б9ій, дерзновeнный къ немY мlтвенниче, николи1же призывaющыz тS tрэвazй, вознеси2 њ нaсъ бlгом0щную твою2 мlтву ко гDу си1лъ, да ўкрэпи1тъ держaву нaшу, дaруетъ нaмъ вс‰ бlгопотрє1бнаz въ жи1зни сeй и3 вс‰ къ душeвному сп7сeнію полє1знаz, да њгради1тъ нaсъ t падeній грэх0вныхъ и3 и4стинному покаsнію научи1тъ нaсъ, во є4же безпреткновeннw вни1ти нaмъ въ вёчное нбcное цrтво, и3дёже ты2 нhнэ въ незаходи1мэй сіsеши слaвэ, и3 тaмw воспэвaти со всёми с™hми живоначaльную трbцу до скончaніz вёка. </w:t>
      </w:r>
      <w:r>
        <w:rPr>
          <w:rFonts w:cs="Irmologion Ucs" w:ascii="Irmologion Ucs" w:hAnsi="Irmologion Ucs"/>
          <w:color w:val="FF0000"/>
          <w:kern w:val="2"/>
          <w:sz w:val="32"/>
          <w:szCs w:val="32"/>
        </w:rPr>
        <w:t>Ґ</w:t>
      </w:r>
      <w:r>
        <w:rPr>
          <w:rFonts w:cs="Irmologion Ucs" w:ascii="Irmologion Ucs" w:hAnsi="Irmologion Ucs"/>
          <w:kern w:val="2"/>
          <w:sz w:val="32"/>
          <w:szCs w:val="32"/>
        </w:rPr>
        <w:t>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оли1тва в7</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вели1кій ўг0дниче б9ій, прпdбне и3 бGон0сне џтче нaшъ серафjме! при1зри t г0рніz слaвы на нaсъ смирeнныхъ и3 немощнhхъ, њбременeнныхъ грэхми2 мн0гими, твоеS п0мощи и3 ўтэшeніz просsщихъ. Прини1кни къ нaмъ бlгосeрдіемъ твои1мъ и3 помози2 нaмъ зaпwвэди гDни непор0чнw сохранsти, вёру правослaвную крёпкw содержaти, покаsніе во грэсёхъ нaшихъ ўсeрднw бGу приноси1ти, во бlгочeстіи хrтіaнстэмъ бlгодaтнw преуспэвaти и3 достHйны бhти твоегw2 њ нaсъ мlтвеннагw къ бGу предстaтельства. Е$й, свsтче б9ій, ўслhши нaсъ молsщихсz тебЁ съ вёрою и3 люб0вію и3 не прeзри нaсъ, трeбующихъ твоегw2 заступлeніz: нhнэ и3 въ чaсъ кончи1ны нaшеz помози2 нaмъ и3 заступи2 нaсъ мlтвами твои1ми t ѕл0бныхъ навётwвъ діaвольскихъ, да не њбладaетъ нaми тёхъ си1ла, но да спод0бимсz п0мощію твоeю наслёдовати бlжeнство њби1тели рaйскіz. На тs бо ўповaніе нaше нhнэ возлагaемъ, џтче бlгосeрдый: бyди нaмъ вои1стинну ко сп7сeнію путев0ждь и3 приведи2 нaсъ къ невечeрнему свёту жи1зни вёчныz бGопріsтнымъ предстaтельствомъ твои1мъ ў пrт0ла прес™hz трbцы, да слaвимъ и3 поeмъ со всёми с™hми достопокланsемое и4мz nц7A и3 сн7а и3 с™aгw д¦а во вёки вэкHвъ. </w:t>
      </w:r>
      <w:r>
        <w:rPr>
          <w:rFonts w:cs="Irmologion Ucs" w:ascii="Irmologion Ucs" w:hAnsi="Irmologion Ucs"/>
          <w:color w:val="FF0000"/>
          <w:kern w:val="2"/>
          <w:sz w:val="32"/>
          <w:szCs w:val="32"/>
        </w:rPr>
        <w:t>Ґ</w:t>
      </w:r>
      <w:r>
        <w:rPr>
          <w:rFonts w:cs="Irmologion Ucs" w:ascii="Irmologion Ucs" w:hAnsi="Irmologion Ucs"/>
          <w:kern w:val="2"/>
          <w:sz w:val="32"/>
          <w:szCs w:val="32"/>
        </w:rPr>
        <w:t>ми1нь.</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2:00Z</dcterms:created>
  <dc:creator>textnakliros.ru</dc:creator>
  <dc:description/>
  <dc:language>en-US</dc:language>
  <cp:lastModifiedBy>a.kuznetsov@vladivostok.com</cp:lastModifiedBy>
  <dcterms:modified xsi:type="dcterms:W3CDTF">2018-11-01T13:22:00Z</dcterms:modified>
  <cp:revision>2</cp:revision>
  <dc:subject/>
  <dc:title>Акафист</dc:title>
</cp:coreProperties>
</file>