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сайт Тихвинского Богородичного Успенского монастыря.</w:t>
      </w:r>
    </w:p>
    <w:p>
      <w:pPr>
        <w:pStyle w:val="Normal"/>
        <w:widowControl w:val="false"/>
        <w:rPr>
          <w:kern w:val="2"/>
          <w:sz w:val="28"/>
          <w:szCs w:val="28"/>
        </w:rPr>
      </w:pPr>
      <w:r>
        <w:rPr>
          <w:kern w:val="2"/>
          <w:sz w:val="28"/>
          <w:szCs w:val="28"/>
        </w:rPr>
        <w:t xml:space="preserve"> </w:t>
      </w:r>
      <w:r>
        <w:rPr>
          <w:kern w:val="2"/>
          <w:sz w:val="28"/>
          <w:szCs w:val="28"/>
        </w:rPr>
        <w:t>http://monastyr.narod.ru/Biblioteka/TroparionTikhvin.htm http://monastyr.narod.ru/Biblioteka/AkathistTikhvin.htm</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ћкw с0лнце пресвётлое, возсіS нaмъ на воздyсэ всечcтнaz їкHна твоS, вLчце, лучaми млcти мjръ просвэщaющи, ю4же вели1каz рwссjа, ћкw нёкій дaръ б9eственный, свhше бlгоговёйнэ воспріи1мши, прославлsетъ тS, бGом™и, всёхъ вLчцу, и3 t тебE р0ждшагосz хrтA бGа нaшего величaетъ рaдостнw. Е#мyже моли1сz, q гпcжE цRи1це бцdе, да сохрани1тъ вс‰ грaды и3 страны6 хrті†нскіz невреди1мы t всёхъ навBтъ врaжіихъ и3 сп7сeтъ вёрою покланsющихсz є3гw2 б9eственному и3 твоемY пречcтому w4бразу, дв7о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ко прес™ёй бц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kвлeніz рaди чудотв0рныz є3S їкHны тЂхфи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воев0дэ, вLчцэ нaшей бцdэ бlгодaрствєннаz пBніz восписyемъ њ kвлeніи чyдныz є3S їкHны, къ нeйже притекaющіи при1снw и3збавлsютсz t вр†гъ ви1димыхъ и3 неви1димыхъ. Тh же, гпcжE нeба и3 земли2, ћкw млcрдаz м™и, пріими2 нhнэ мaлое сіE молeніе нaше и3 неtстyпну никогдa же сотвори2 млcть твою2 t нaсъ и3 заступлeніе, њхранsющи t всёхъ бёдъ и3 напaстей нaсъ, зовyщихъ т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въ ли1цы ликовствyюще слyжатъ тебЁ, вLчце, и3 почитaюще тS, на рукY твоє1ю носи1вшую творцA ви1димыz и3 неви1димыz твaри, їкHну твою2 съ мёста на мёсто прен0сzтъ. Мh же, земнор0дніи, дивsщесz чyдному kвлeнію їкHны твоеS, ѓгGлы носи1мыz, вопіeмъ ти2 си1це: рaдуйсz, всёхъ нбcныхъ си1лъ вhсшаz: рaдуйсz, вс‰ ѓгGльскіz чи1ны превосходsщаz. рaдуйсz, чтcнёйшаz херув‡мъ: рaдуйсz слaвнэйшаz без8 сравнeніz сераф‡мъ. рaдуйсz, рaдованіе ѓгGлwвъ: рaдуйсz похвалeніе ли1кwвъ нбcныхъ. рaдуйсz, t ѓгGлwвъ воспэвaемаz: рaдуйсz, t серафjмwвъ прославлsемаz. рaдуйсz, t ґрх†гGлъ покланsемаz: рaдуйсz, t в0инствъ нбcныхъ почитaемаz. рaдуйсz, въ їкHнэ твоeй t ѓгGлъ чти1маz: рaдуйсz, въ ви1димомъ џбразэ твоeмъ t неви1димыхъ си1лъ носи1м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е рhбаріе над8 пучи1ною в0дъ носи1мую неви1димою си1лою и3 свётомъ под0бнw с0лнцу сіsющую твою2, бGом™и, їкHну съ предвёчнымъ мLнцемъ, рhбарей призвaвшимъ на ўловлeніе мjра въ сBти спcніz, возопи1ша: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недоразумённый ди1внагw kвлeніz їкHны твоеS разумёти лю1діе и4щуще ўвёдэша, ћкw чти1маz въ царегрaдэ пречcтнaz їкHна въ наслёдіе рwссjйскому р0ду даровaсz. Тёмже мы2, бlгодарsще за млcть твою2 къ р0ду нaшему, вопіeмъ ти2: рaдуйсz, м™и и4стинныz жи1зни: рaдуйсz, послушaніемъ твои1мъ преслушaніе є4vы и3зцэли1вшаz. рaдуйсz, затв0ренный є3дeмъ tвeрзшаz: рaдуйсz, мjру kви1вшаz сокруши1телz главы2 ѕмjевой. рaдуйсz, ковчeже, ўмири1телz мjра носи1вшій: рaдуйсz, мjръ сп7сшаz t потоплeніz грэх0внагw. рaдуйсz, лёствице, є4юже сни1де бGъ: рaдуйсz, земнhхъ возводsщаz на нб7о. рaдуйсz, м0ре, фараHна мhсленнаго потопи1вшее: рaдуйсz, купино2, неwпали1вшаzсz всeльшимсz въ тS nгнeмъ бжcтвA. рaдуйсz, скрижaле бGопи1саннаz: рaдуйсz, кaменю, в0ду жи1зни и3сточи1вшій жaждущым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њсэнsше странY тЂхфинскую, є3гдA їкHна пречcтыz бGом™ре, многочaстнэ kвлsющисz и3 врeменнымъ пребывaніемъ њсвzщaющи зeмлю, къ воздвизaнію хрaмwвъ с™hхъ возбуждaше, да слaвитсz и4мz вLчцы во слaву тріmпостaснагw бGа, є3мyже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yщи бlгоутр0бное и3зволeніе, да лю1діе страны2 тЂхфинскіz вожделёютъ пребывaніz твоегw2 съ ни1ми да пaмzтуютъ вhну покр0въ тв0й, їкHну твою2 kвлsла є3си2 многочaстнэ, д0ндеже ўказaла є3си2 бGоизбрaнное мёсто вселeніz є3S. Тёмже чудsщесz вопіeмъ ти2: рaдуйсz, ски1ніе, въ нeйже всели1сz бжcтво2 тэлeснэ: рaдуйсz, с™az с™hхъ, въ ню1же є3ди1ною вни1де вёчный ґрхіерeй. рaдуйсz, ківHте, позлащeнный д¦омъ, законодaтелz носи1вшій: рaдуйсz, свэти1лниче, nгнeмъ бжcтвеннымъ возжeнный. рaдуйсz, стaмно, носи1вшаz мaнну жи1зни, хrтA: рaдуйсz, трапeзо, хлёбъ жив0тный вмэсти1вшаz. рaдуйсz, кади1льнице, ќгль бжcтвA и3мyщаz, мjръ вeсь њбlгоухaвшаz: рaдуйсz, жeзле цвётъ прозsбшій, хrтA. рaдуйсz, ст0лпе, къ вёчному наслёдію руководsй: рaдуйсz, џблаче, t вр†гъ ви1димыхъ и3 неви1димыхъ покрывazй. рaдуйсz, землE nбэтовaніz: рaдуйсz, руно2, на нeже хrт0съ, ћкw д0ждь, сни1де съ нб7сE.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смущeніz и3 ск0рби ўтоли1ти тщaщесz, бlговёрніи лю1діе взывaша ко гDу: kви2 нaмъ бжcтвенный дaръ, є3г0же человэколю1бнw странЁ рwссjйстэй послaлъ є3си2, не скрhй сокр0вища, и4мже душeвную нищетY нaшу њбогати1ти надёzхомсz, претвори2 печaль нaшу въ рaдость, њтри2 слeзы и3 рыд†ніz: и3 ўлучи1вше желaемое, возопи1ша: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ъ пaстырь пaствы своеS рaдостное њбрётеніе и3 м™рь пастыреначaльника ўпaсшуюсz въ странaхъ тЂхфинскихъ, ўстроsетъ хрaмъ въ чeсть новоzвлeнныz їкHны є3S, и3 пресвЂтеры ўчреждaетъ, да вhну прославлsz бGом™рь вопію1тъ є4й: рaдуйсz, дщи2, ќхо приклони1вшаz ко глaсу nц7A нбcнагw: рaдуйсz, ћкw прамaтернее сётованіе разруши1сz ржcтв0мъ твои1мъ. рaдуйсz, невёсто, є3sже добр0ты вожделЁ цRь нбcный: рaдуйсz, цRи1це, њдеснyю цRS предстaвшаz. рaдуйсz, рsсны златhми ўкрашeннаz и3 всю2 слaву внyтрь и3мyщаz: рaдуйсz, вводsщаz мн0гихъ въ черт0гъ цrтва нбcнагw. рaдуйсz, ћблоко, є3гHже бlгов0ніе њбонsетъ вeсь мjръ: рaдуйсz, крjне чтcоты2, блистaніемъ свэтsщійсz. рaдуйсz, мЂро бlгов0нное, всемY мjру и3зліsнное: рaдуйсz, цaрскую порфЂру, пл0ть творцA всёхъ и3з8 двcтвенныхъ кровeй твои1хъ и3сткaвшаz. рaдуйсz, живhй запечатлённый и3ст0чниче, и3сточи1вшій в0ду жи1зни: рaдуйсz, мhсленный віногрaде, гр0здь бжcтвенный возрасти1вші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аz ѕвэздA kви1сz їкHна твоS, бGом™и, всю2 странY тЂхфинскую њбтекaющи и3 сyщихъ во тмЁ невёжествіz свётомъ бGовёдэніz њзарsющи, скорбsщихъ рaдостію њсіzвaющи, заблуждaющихъ же на пyть дёланіz зaповэдей сн7а твоегw2 и3 бGа наставлsющи: є3мyже бlгодaрственнэ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ъ геHргій на клaдэ дрeва сэдsщу женY, жeзлъ червлeный въ рукaхъ и3мyщу и3 свётомъ неизречeннымъ сіsющу, є4йже предстоS бесёдоваше ди1вный с™и1тель, познA чрез8 бlгоухaніе блгdти тS, бцdу, чyвственный зрaкъ пріи1мшую, и3 с™и1телz ніколaа, предстоsща тебЁ, и3 возопи2 со трeпетомъ: рaдуйсz, д0ме, є3г0же создA себЁ длz вселeніz премdрость б9іz: рaдуйсz, дв7о, є3мманyила роди1вшаz. рaдуйсz, жeзле їессeовъ, t негHже прозzбE цвётъ хrт0съ бGъ: рaдуйсz, неневёстнаz невёсто, њсэнeніемъ д¦а зачeншаz сн7а. рaдуйсz, сви1тче, въ нeмже пeрстомъ џ§имъ написaсz сл0во: рaдуйсz, кни1го двcтва запечатлённаz, їHсифу на хранeніе вручeннаz. рaдуйсz, клещE тaинственнаz, ќгль бжcтвA во чрeвэ пріи1мшаz: рaдуйсz, пrт0ле превознесeнный, на нeмже пл0тію возсэдE хrт0съ. рaдуйсz, џблаче лeгкій, на нeмже пріи1де гDь слaвы: рaдуйсz, вратA затворє1ннаz, и4миже є3ди1нъ хrт0съ пр0йде. рaдуйсz, гор0 несэк0маz, t неsже краеуг0льный кaмень tсэчeсz, хrт0съ: рaдуйсz, nгнер0снаz пeще, неwпaльнw пріи1мшаz џгнь бжcтвA.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ъ бhвъ ви1димагw твоегw2 пребывaніz въ странЁ тЂхфинстэй и3 ди1внагw промышлeніz њ нeй, бlгочести1вый геHргій, kвлeніе твоE и3 в0лю твою2 лю1демъ возвэсти2, є4йже неповинyющіисz чудесы2 вразумлsютсz слaвити тS, вLчце, и3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ти свёту бGопознaніz kвлeніемъ їкHны твоеS и3зв0лившаz и3 свётъ и4ноческіz жи1зни возжещи2 бlговоли1ла є3си2, бGом™и, на мёстэ kвлeніz твоеS їкHны, да и4нокwвъ ли1цы вопію1тъ ти2 непрестaннw: рaдуйсz, непл0днагw к0рене бlгопл0дное прозzбeніе: рaдуйсz, t мLнства бGу посщ7eннаz. рaдуйсz, во с™ёмъ хрaмэ воспитaвшаzсz: рaдуйсz, бGу ўневёстившаzсz. рaдуйсz, всёми добродётельми преукрашeннаz: рaдуйсz, свэтон0снаz палaто, вLцэ ўгот0ваннаz. рaдуйсz, блгdтію б9іею пред8wчи1щеннаz: рaдуйсz, t начaла вэкHвъ во глави1зну нaшегw спcніz пред8избрaннаz. рaдуйсz, невёсто ґрхітeктона нбcнагw, земн0му тeктону на хранeніе вручeннаz: рaдуйсz, мaлый назарeтъ свои1мъ пребывaніемъ возвели1чившаz. рaдуйсz, г0рнихъ си1лъ похвало2: рaдуйсz, всёхъ земнор0дныхъ слaва.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щымъ прпdбнымъ мартЂрію и3 кmрjллу во ўединeніи подвизaтисz и3 труды6 и3 пHдвиги и4ноческими бGу ўгождaти, пyть въ мёсто вожделэвaемагw п0двига въ столпЁ џгненнэмъ и3 глaсэ ўказaла є3си2. Nни1 же познaвше тS ћкw nдиги1трію бlгyю, спутьшeствующую и5мъ, возопи1ша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ый и3ст0чникъ чудeсъ въ странЁ сёвернэй kви1сz їкHна твоS тЂхфинскаz, прес™az вLчце, незави1стнw точaщій и3зцэлє1ніz всBмъ притекaющымъ съ вёрою: слэпjи бо прозирaютъ, нэмjи бlгоглаг0ливи бывaютъ, глусjи слhшатъ, разслaбленніи возстаю1тъ, разли1чными нед{ги њдержи1міи здрaви бывaютъ, бэсновaтіи t ќзъ дeмонскихъ свобождaютсz. Тёмже слaвzще тS, вопіeмъ: рaдуйсz, ћкw на тебЁ почи2 бlговолeніе џ§ее: рaдуйсz, д¦омъ с™hмъ њсэнeннаz. рaдуйсz, ћкw въ тебЁ вопlти1сz сн7ъ б9ій, сп7съ мjру: рaдуйсz, совёта неизречeннагw таи1ннице. рaдуйсz, t ѓгGла бlговёстіе пріи1мшаz: рaдуйсz, ѓгGльскимъ, є4же рaдуйсz, вeсь мjръ њбрaдовавшаz. рaдуйсz, ћкw гDь съ тоб0ю: рaдуйсz, ћкw тоб0ю вси2 земнор0дніи бGу прибли1жишасz. рaдуйсz, блгcвeннаz въ женaхъ: рaдуйсz, всBмъ женaмъ блгcвeніе даровaвшаz. рaдуйсz, м™и, до ржcтвA и3 по ржcтвЁ пребhвшаz дв7ою: рaдуйсz, начaтокъ чтcи и3 слaвы двcтва.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 чyдо kвлeніz џбраза твоегw2, вLчце, и3 несказaнно, ўдивлsетъ прем‡рнаz и3 ўжасaетъ земн†z, вкyпэ же и3 просвэщaетъ блгdтію р0ждшагwсz t тебє2 хrтA бGа нaшегw. Стрaнно и3 заступлeніе nби1тели t врагHвъ, хвали1вшихсz разори1ти достоsніе твоE. Сегw2 рaди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 є3си2 въ вhшнихъ, вLчце, но и3 ни1жнихъ не њставлsеши, защищaющи, ѓки стэн0ю и3 забрaломъ, чтcн0ю їкHною твоeю nби1тель твою2. Реклa бо є3си2, є3гдA бhсть нашeствіе врaжіе, да в0змутъ лю1діе їкHну мою2 и3 њбhдутъ по стэнaмъ џкрестъ, и3 ќзрzтъ млcть б9ію. Тёмже и3збaвленніи тоб0ю t вр†гъ возопи1ша тебЁ: рaдуйсz, м™и творцA и3 гDа своегw2: рaдуйсz, є3sже рaди мLнцъ їwaннъ взыгрaсz во чрeвэ є3лісавeты. рaдуйсz, смирeніемъ возвышeннаz: рaдуйсz, t всёхъ родHвъ ўбlжaемаz. рaдуйсz, нбcнымъ рaдованіе и3 земны6мъ ми1ръ рождeніемъ твои1мъ даровaвшаz: рaдуйсz, t ѓгGлwвъ славосл0віе, t пaстырей величaніе, t волхвHвъ поклонeніе њ рождeніи твоeмъ пріи1мшаz. рaдуйсz, млек0мъ питaвшаz гHрнzz и3 дHльнzz блгdтію своeю питaющаго: рaдуйсz, пеленaми пови1вшаz њдэвaющагосz свётомъ, ћкw ри1зою. рaдуйсz, носи1вшаz на рукY твоє1ю носsщаго вeсь мjръ длaнію: рaдуйсz, во хрaмъ принeсшаz сщ7eніе хрaма. рaдуйсz, сmмеHномъ бlгословeннаz: рaдуйсz, ѓнною прbр0чицею возвели1ченн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агw є3стествA ѓгGльскагw чистёйши сyщи, вLчце, nби1тель, рaди пришeствіz твоеS їкHны создaнную, t нечистоты2 грэх0вной бли1з8 поги1бели бhвшую, но покаsніемъ њчтcившуюсz, ћкw џбщаz молeбница њ р0дэ хrтіaнстэмъ, и3збaвила є3си2 t врагHвъ, по под0бію нечи1стыхъ жив0тныхъ подкопaти ю5 труди1вшихсz. Тёмже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z многовэщ†нныz недоумёютъ воспёти по достоsнію мн0жество чудeсъ твои1хъ, вLчце, и3 тaйны твоегw2 строeніz спcніz человёкwвъ: џво бо бlгостію, џво же посэщeніемъ наказaній руков0диши людeй на пyть спcніz. ЗанE неwбори1му nби1тель сохрани1вши t врагHвъ ви1димыхъ, џгненнымъ nчищeніемъ бlговоли1ла є3си2 њчтcити t ўzзвлeній врагA неви1димагw, вразумлsz, ћкw чтcотA, воздержaніе и3 моли6твы сердє1чныz, ўг0днэе тебЁ пaче хвалы2 є3ди1ныхъ т0чію ќстъ. Тёмже вопіeмъ ти2: рaдуйсz, є3гЂпетъ њс™и1вшаz пришeствіемъ твои1мъ: рaдуйсz, галілeйскую странY прослaвившаz пребывaніемъ твои1мъ. рaдуйсz, по всемY їеrли1му и3скaвшаz nтрочA твоE, є3г0же возлюби2 душA твоS: рaдуйсz, въ домY nц7A є3гw2 њбрётшаz є3го2. рaдуйсz, вс‰ глаг0лы њ сн7э твоeмъ слагaвшаz въ с®цэ своeмъ: рaдуйсz, въ сн7э твоeмъ прeжде всёхъ познaвшаz бGа. рaдуйсz, сн7у твоемY послужи1вшаz въ земнёмъ житіи2 є3гw2: рaдуйсz, страдaніємъ є3гw2 спострадaвшаz. рaдуйсz, при кrтЁ сн7а твоегw2 ўсн7овлeніе їwaнна ґпcла и3 всёхъ вёрующихъ пріи1мшаz: рaдуйсz, м™ри1нски возлюби1вшаz и3скyпленныхъ кр0вію є3гw2. рaдуйсz, пeрвэе всёхъ ўразумёвшаz тaйну воскrніz сн7а твоегw2: рaдуйсz, премн0гіz рaдости наслади1вшаzсz въ вознесeніи сн7а твоегw2 на нб7сA.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ти2 хотsщи мнHгіz лю1ди t њбдержaщихъ и5хъ скорбeй и3 болёзней и3 вёру и4хъ ўтверди1ти во всеси1льное заступлeніе твоE, вLчце, во мн0гихъ градёхъ, nби1телехъ, вeсехъ правослaвныz страны2 си1лу чудотворeніz даровaла є3си2 и3з8wбражeніємъ чтcнhz їкHны твоеS, да, ви1дzще kвлsемую тоб0ю млcть, вопію1тъ со ўмилeніе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и3 щи1тъ былA є3си2, вLчце, правослaвному в0инству, под8 знaменемъ твоеS їкHны проти1ву двaдесzти kзы6къ в0инствовавшему, сохранsz є3го2 t стрёлъ врaжіихъ. Тёмже бyди стэнA и3 покр0въ t всёхъ врагHвъ ви1димыхъ и3 неви1димыхъ и3 нaмъ, ко пречтcнёй їкHнэ твоeй съ вёрою и3 люб0вію припaдающымъ и3 вопію1щымъ тебЁ: рaдуйсz, ўтэшeніе вBрнымъ по вознесeніи сн7а твоегw2: рaдуйсz, ўч™льнице и3 споспёшнице ґпcлwмъ. рaдуйсz, и3звэщeніемъ твоегw2 къ бGу tшeствіz њбрaдованнаz: рaдуйсz, ли1къ ўчн7ческій џблакомъ къ погребeнію ти2 совокyпльшаz. рaдуйсz, t земли2 длaньми сн7а твоегw2 воспріeмлемаz: рaдуйсz, t всёхъ ѓгGльскихъ чиноначaлій провождaемаz. рaдуйсz, земн0е нeбо къ г0рнему селeнію возвышeнное: рaдуйсz, пrт0ле гDнь, t земли2 вознесeнный въ цrтвіе нбcное. рaдуйсz, воздyхъ њс™и1вшаz восхождeніемъ твои1мъ: рaдуйсz, чрез8 fwмY ўвёрившаz твоE на нб7о съ пlтію преселeніе. рaдуйсz, ўчн7ческому ли1ку nбэщaніе храни1ти є3го2 и3сп0лньшаz: рaдуйсz, присэщeніемъ твои1мъ t сн7а твоегw2 и3 бGа ми1ръ томY подaвш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sкое побэждaетсz, спрострeтисz тщaщеесz ко мн0жеству чудeсъ, приснобывaемыхъ t с™hz твоеS и3 чудотв0рныz їкHны. Ћкоже бо ск0раz пом0щница недyги и3зцэлsеши, t бёдъ и3збавлsеши, t мучeніz дeмонwвъ свобождaеши, на всsкомъ мёстэ съ вёрою тS призывaющихъ и3 вопію1щих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пріeмную свэщY зри1мъ с™yю їкHну твою2, бGом™и, во странaхъ тЂхфинскихъ блгdтію твоeю возжeнную, всю2 странY просвэщaющую и3 мн0гихъ ко свёту своемY привлекaющую на спcніе дyшъ. Тёмже вопіeмъ ти2: рaдуйсz, сохранsти и3 сп7сaти всёхъ призывaющихъ тS њбэщaвшаz: рaдуйсz, прославлsющихъ тS прославлsющаz. рaдуйсz, къ сн7у твоемY и3 бGу моли6твы вёрныхъ приносsщаz: рaдуйсz, и3 самA непрестaннw ў пrт0ла сн7а твоегw2 и3 бGа молsщаzсz њ всёхъ. рaдуйсz, блгdть твою2 їкHнамъ твои6мъ чтcны6мъ даровaвшаz: рaдуйсz, всю2 вселeнную лучaми твоеS блгdти њзари1вшаz. рaдуйсz, чтcнёйшаz херув‡мъ и3 слaвнэйшаz сераф‡мъ. рaдуйсz, всеS твaри вhсшаz: рaдуйсz, цRи1це нб7а и3 земли2. рaдуйсz, ћкw мн0гw м0жетъ мlтва твоS пред8 сн7омъ твои1мъ. рaдуйсz, всегw2 р0да хrтіaнскагw ск0рое заступлeніе: рaдуйсz, всёхъ вёрныхъ твeрдое ўповa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гdти твоеS н0вое знaменіе дaти восхотёвъ, петр0ву грaду и3ст0чникъ чудeсъ tвeрзла є3си2, бGом™и, въ їкHнэ твоeй, да вёрующіи вразумлsютсz, труждaющіисz и3 скорбsщіи њбрэтaютъ гот0вое прибёжище и3 заступлeніе, и3 прославлsющи бGа, даровaвшаго таков†z, вопію1тъ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чудесA тво‰ и3 млcти р0ду нaшему kвлє1нныz, ўми1льнw припaдаемъ къ пречтcому џбразу твоемY, вLчце, и3, лобызaюще, со стрaхомъ и3 люб0вію м0лимъ тS: настaви нaсъ на пyть спcніz, да дост0йни бyдемъ вhну твоегw2 млcтивагw заступлeніz, бyди при1снw застyпница и3 ходaтаица њ нaсъ, вопію1щихъ ти2: рaдуйсz, вёрныхъ ўтверждeніе и3 защищeніе: рaдуйсz, невёрныхъ вразумлeніе и3 просвэщeніе. рaдуйсz, tчazнныхъ надeждо: рaдуйсz, грёшныхъ спcніе. рaдуйсz, печaльныхъ ўтэшeніе: рaдуйсz, больнhхъ и3зцэлeніе. рaдуйсz, вд0въ и3 сир0тъ покр0ве: рaдуйсz, њби1димыхъ прибёжище. рaдуйсz, царeй ўкрэплeніе: рaдуйсz, с™и1телей ўдобрeніе. рaдуйсz, двcтвующихъ похвало2: рaдуйсz, всёхъ бlгочтcи1выхъ весeл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млcтиваz њ нaсъ пред8 бGомъ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р0ждшаz всёхъ с™hхъ с™ёйшее сл0во, бyди нaмъ покр0въ и3 защищeніе въ жи1зни сeй t врагHвъ ви1димыхъ и3 неви1димыхъ, t бёдъ и3 скорбeй, сохрани2 t и3скушeній и3 грэхопадeній, и3 въ бyдущей жи1зни, на судЁ сн7а твоегw2 и3 бGа нaшего, бyди застyпница и3 ходaтаица, и3збавлsющи нaсъ t вёчнагw њсуждeніz, да, сп7сeнніи тоб0ю, съ ли6ки ѓгGльскими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Сeй кондaкъ глаг0ли три1жды. И# пaки чтeтсz №-й јкосъ: Ѓ</w:t>
      </w:r>
      <w:r>
        <w:rPr>
          <w:rFonts w:cs="Irmologion Ucs" w:ascii="Irmologion Ucs" w:hAnsi="Irmologion Ucs"/>
          <w:kern w:val="2"/>
          <w:sz w:val="32"/>
          <w:szCs w:val="32"/>
        </w:rPr>
        <w:t>гGлwвъ ли1цы:</w:t>
      </w:r>
    </w:p>
    <w:p>
      <w:pPr>
        <w:pStyle w:val="Normal"/>
        <w:widowControl w:val="false"/>
        <w:rPr/>
      </w:pPr>
      <w:r>
        <w:rPr>
          <w:rFonts w:cs="Irmologion Ucs" w:ascii="Irmologion Ucs" w:hAnsi="Irmologion Ucs"/>
          <w:color w:val="FF0000"/>
          <w:kern w:val="2"/>
          <w:sz w:val="32"/>
          <w:szCs w:val="32"/>
        </w:rPr>
        <w:t>И# пaки №-й кондaкъ: В</w:t>
      </w:r>
      <w:r>
        <w:rPr>
          <w:rFonts w:cs="Irmologion Ucs" w:ascii="Irmologion Ucs" w:hAnsi="Irmologion Ucs"/>
          <w:kern w:val="2"/>
          <w:sz w:val="32"/>
          <w:szCs w:val="32"/>
        </w:rPr>
        <w:t>збрaнной воев0д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