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15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о }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™aгw великомyченика fе0дwра стратилaта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с™aгw прbр0ка захaріи серпови1дц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мyченика G, и3 прbр0ка G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 м§ника, глaсъ д7. Под0бенъ: Ћ</w:t>
      </w:r>
      <w:r>
        <w:rPr>
          <w:rFonts w:cs="Irmologion Ucs" w:ascii="Irmologion Ucs" w:hAnsi="Irmologion Ucs"/>
          <w:kern w:val="2"/>
          <w:sz w:val="32"/>
          <w:szCs w:val="32"/>
        </w:rPr>
        <w:t>кw д0бл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дaлецъ д0блественный, * в0инъ непобэди1мь * д¦омъ с™hмъ показaлсz є3си2, * низложи1въ бори1телz, * мyдростію словeсъ твои1хъ, * и3 дёлъ твои1хъ, мyдре, терпэли1вными kвлeньми: * тёмже пріsлъ є3си2 вэнцы2 побBдныz, * и3 съ вhшними ли6ки сочетaлсz є3си2, * великомyчениче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й ст0лпъ бhлъ є3си2 * благочeстіz, пребогaте, * ѕлочести1выхъ кaпищъ возгнушaвсz, * и3 nвчA всесовершeно, * и3 заколeніе благопріsтно, * заклaвшемусz тебє2 рaди чи1стэ приводи1мь, * прослaвльшему свzтyю твою2 пaмzть, * и3 чудeсъ сокр0вище тS сyщымъ въ мjрэ * даровaвшему,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 кrтъ воздви1женъ, * и3 пл0ти стрyжемэ, * и3 џстрыми стрэлaми ўzзвлsемь, * и3 на дрeвэ протzзaемь, * и3 мєчи2 ўсэкaемь, * и3 всsкими хитростьми2 болёзней њкружaемь, * непрекл0ненъ и3 непобэди1мь kви1лсz є3си2, * си1лою на кrтЁ пригвождeннагw, * слaва мyченикwвъ, fе0дwр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ы стіхи6ры прbр0ка, глaсъ }. Под0бенъ: Ч</w:t>
      </w:r>
      <w:r>
        <w:rPr>
          <w:rFonts w:cs="Irmologion Ucs" w:ascii="Irmologion Ucs" w:hAnsi="Irmologion Ucs"/>
          <w:kern w:val="2"/>
          <w:sz w:val="32"/>
          <w:szCs w:val="32"/>
        </w:rPr>
        <w:t>то2 вaсъ наречeм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житіE равноaгGльно, * со ѓгGлы, бGоzвлeнне, бесёдуеши ћвэ, * тёми ќбw ±же пaче ўмA * просвэщaz ќмъ, * nбразHвъ чyдныхъ њчищeніе, * вели1кихъ т†инъ tкровeніе, * прbр0ческое провэщaніе, * д¦0вное возновлeніе,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</w:t>
      </w:r>
      <w:r>
        <w:rPr>
          <w:rFonts w:cs="Irmologion Ucs" w:ascii="Irmologion Ucs" w:hAnsi="Irmologion Ucs"/>
          <w:kern w:val="2"/>
          <w:sz w:val="32"/>
          <w:szCs w:val="32"/>
        </w:rPr>
        <w:t>гGлъ kви1лсz є3си2 зeмленъ, * на земли2 нбcныz собесёдники и3мёвъ, * зри1тель премjрныхъ видёній бhвъ, * свэти1льникъ мhсленный, * свётъ њблистaющъ, * мaслина, pал0мски рещи2, плодови1та, * бGодёйственнw и3скaпающи * благочести6вымъ є3лeй, *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дёемагw њбожeніz наслаждazсz, * ћкw прор0къ и4стиннэйшій б9ій, * и3 ћснw присносyщныz * насыщazсz слaдости, * и3 слaву неизглаг0ланную ви1дz, * и3 добр0ты вэнцы6 ўкрaшенъ, * њ нaсъ пою1щихъ тS моли2 * прилёжнw, бGопріsтне, *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є4сть п0стъ: Слaва, и3 нhнэ, бGор0диченъ, и3ли2 кrтобGор0диченъ: пи6саны въ }i дeнь. Ѓще ли нёсть постA, поeмъ и3 самоглaсенъ с™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ихъ дарHвъ ћкw тезоимени1та, и3 тогw2 наслёдника блажeнства вси2 восхвaлимъ, вёрніи, и3 ўблажи1мъ по достоsнію, fе0дwра д0блzго великомyченика, вселeнныz поб0рника: м0литсz бо хrтY бGу њ душaх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е на херувjмэхъ носи1мый, и3 пэвaемый t сераф‡мъ, днeсь въ бжcтвенное с™и1лище по зак0ну приноси1мь, на стaрческихъ ћкw на пrт0лэ сэди1тъ рукaхъ, и3 t їHсифа пріeмлетъ дaры бGолёпнw, ћкw супрyгъ г0рличищъ несквeрную цRковь, и3 t kзы6къ новоизбр†нныz лю1ди. голуби6на же двA птєнцA, ћкw начaльникъ вeтхагw же и3 н0вагw, є4же къ немY њбэщaніz, сmмеHнъ конeцъ пріeмъ, благосл0вz дв7у (с. </w:t>
      </w:r>
      <w:r>
        <w:rPr>
          <w:rFonts w:cs="Orthodox_tt eROOS" w:ascii="Orthodox_tt eROOS" w:hAnsi="Orthodox_tt eROOS"/>
          <w:kern w:val="2"/>
          <w:sz w:val="32"/>
          <w:szCs w:val="32"/>
        </w:rPr>
        <w:t>158</w:t>
      </w:r>
      <w:r>
        <w:rPr>
          <w:rFonts w:cs="Irmologion Ucs" w:ascii="Irmologion Ucs" w:hAnsi="Irmologion Ucs"/>
          <w:kern w:val="2"/>
          <w:sz w:val="32"/>
          <w:szCs w:val="32"/>
        </w:rPr>
        <w:t>) мRjю бцdу, страстeй џбразы и5же и3зъ неS провозгласи2, и3 t негw2 прошaше tпущeніz, вопіS: нhнэ tпусти1 мz, вLко, ћкоже прeжде возвэсти1 ми, ћкw ви1дэхъ тS первовёчнаго свёта, и3 сп7са гDа, хrтоимени6тымъ лю1д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, глaсъ в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0ме є3vфрafов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є1ри нбcныz, tвeрзитесz, * хrт0съ бо въ цeрковь, * ћкw мLнцъ, * м™рію дв7ою * бGу и3 nц7Y прин0си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>hнэ tпущaеши рабA твоего2, вLко, по глаг0лу твоемY, съ ми1р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>гль проzвлeйсz * бжcтвенному и3сaіи хrт0съ, ћкw клещaми, * рукaми бцdы, * нhнэ стaрцу даe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вётъ во tкровeніе kзhкwвъ, и3 слaву людeй твои1хъ ї}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хомъ же и3 рaдостію, * на рукaхъ вLку * сmмеHнъ держS, * животA прошaше разрэшeніz, * поS бGом™р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нeсь возсіS пaче денни1цы, честнaz пaмzть страстотeрпца хrт0ва, вёрныхъ сердцA неви1димw просвэщaющи, и3 џблаки дyшъ tгонsющи дёйствомъ и3 бlгодaтію д¦а, къ немyже, мучениколю1бцы, воззовeмъ: рaдуйсz, и4же вBрнымъ ћвльсz бGодаровaннаz бlгодaть, и3 чудeсъ мн0жєства простирaz къ тебЁ притекaющымъ, fе0дwре блажeнне, хrтA непрестaннw молS не њскудёй, вёчныхъ бл†гъ получи1ти вёрою совершaющымъ всечестнyю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глaс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тхій дeньми младeнствовавъ пл0тію, м™рію дв7ою въ цeрковь прин0ситсz, своегw2 зак0на и3сполнsz њбэщaніе, є3г0же сmмеHнъ пріи1мъ, глаг0лаше: нhнэ tпущaеши съ ми1ромъ, по глаг0лу твоемY, рабA твоего2: ви1дэша бо џчи мои2 спасeніе твоE, с™hй. (с. </w:t>
      </w:r>
      <w:r>
        <w:rPr>
          <w:rFonts w:cs="Orthodox_tt eROOS" w:ascii="Orthodox_tt eROOS" w:hAnsi="Orthodox_tt eROOS"/>
          <w:kern w:val="2"/>
          <w:sz w:val="32"/>
          <w:szCs w:val="32"/>
        </w:rPr>
        <w:t>15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мyченика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инствосл0віемъ и4стиннымъ, страстотeрпче, нбcнагw цRS воев0да пред0брый бhлъ є3си2, fе0дwре: nрyжіzми бо вёры њполчи1лсz є3си2 мyдреннw, и3 побэди1лъ є3си2 дeмwнwвъ полки2, и3 побэдон0сный kви1лсz є3си2 страдaлецъ. тёмже тS вёрою при1снw ўблаж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бlгодaтнаz бцdе дв7о, и3з8 тебє1 бо возсіS сlнце прaвды хrт0съ бGъ нaшъ, просвэщazй сyщыz во тмЁ: весели1сz и3 ты2, стaрче прaведный, пріeмый во њб8‰тіz свободи1телz дyшъ нaшихъ, дaрующаго нaмъ воскрес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ќтрени, на 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ъ гDь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 прaздника, двaжды: Слaва, мyченика. И# нhнэ, прaздник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№-й стіхол0гіи сэдaленъ, глaсъ G: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вc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дв7ы тS воплощeнна, хrтE, рaдуzсz под8sтъ свzщeнный сmмеHнъ, нhнэ tпущaеши, вопіS, рабA твоего2, вLко: ѓнна же непор0чнаz прbр0чица и3 слaвнаz, нhнэ и3сповёданіе и3 пёніе прин0ситъ тебЁ, мh же, жизнодaвче, вопіeмъ ти2: слaва тaкw благоволи1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о в7-й стіхол0гіи сэдaленъ, глaсъ }. Поd: С</w:t>
      </w:r>
      <w:r>
        <w:rPr>
          <w:rFonts w:cs="Irmologion Ucs" w:ascii="Irmologion Ucs" w:hAnsi="Irmologion Ucs"/>
          <w:kern w:val="2"/>
          <w:sz w:val="32"/>
          <w:szCs w:val="32"/>
        </w:rPr>
        <w:t>вирёлей пaстырских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оди1лсz є3си2 на земли2, собезначaльный nц7Y, принeслсz є3си2 въ цeрковь непостижи1мый: рaдуzсz же стaрецъ на рyки тS воспріsтъ, зовhй: нhнэ tпущaеши, є3г0же посэти1лъ є3си2, по глаг0лу твоемY, бlгоизв0ливый спасти2 ћкw бGъ, р0дъ человёческ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т0йж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aздника со їрмос0мъ на ѕ7: и3 с™hхъ двA, на }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aзд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G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yшу глубороди1тельную зeмлю с0лнце нашeствова и3ногдA, ћкw (с. </w:t>
      </w:r>
      <w:r>
        <w:rPr>
          <w:rFonts w:cs="Orthodox_tt eROOS" w:ascii="Orthodox_tt eROOS" w:hAnsi="Orthodox_tt eROOS"/>
          <w:kern w:val="2"/>
          <w:sz w:val="32"/>
          <w:szCs w:val="32"/>
        </w:rPr>
        <w:t>160</w:t>
      </w:r>
      <w:r>
        <w:rPr>
          <w:rFonts w:cs="Irmologion Ucs" w:ascii="Irmologion Ucs" w:hAnsi="Irmologion Ucs"/>
          <w:kern w:val="2"/>
          <w:sz w:val="32"/>
          <w:szCs w:val="32"/>
        </w:rPr>
        <w:t>) стэнa бо њгустЁ nбап0лы водA, лю1демъ пэшомореходsщымъ и3 бGоуг0днw пою1щымъ: пои1мъ гDеви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а кaплютъ в0ду џблацы, сlнце бо на џблацэ лeгцэ носи1мо настaло є4сть на нетлённую рукY, хrт0съ въ цeркви, ћкw младeнецъ. тёмже, вёрніи, возопіeмъ: пои1мъ гDеви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эпи1тесz, рyцэ сmмеHни, стaростію њслaбленніи, лhста же претруждє1нна ст†рча, прaвw быстрw2 движи1тасz хrтY на срётеніе, ли1къ со безпл0тными состaвльше: пои1мъ гDеви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омъ простє1ртаz нб7сA, весели1тесz, и3 рaдуйсz, землE: и3зъ пребжcтвенныхъ бо нёдръ хитрeцъ прошeдъ хrт0съ, м™рію дв7ою бGу nц7Y прин0ситсz, младeнецъ, и4же прeжде всёхъ: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мyчени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цегони1телz фараHнz погрузи2 чудотворsй и3ногдA мwmсeйскій жeзлъ, кrтоoбрaзнw порази1въ и3 раздэли1въ м0ре: ї}лz же бэглецA пэшех0дца спасE, пёснь бGови воспэв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ыми ћвэ свётлостьми ўдобрszсz, страдaльческимъ вэнцeмъ свzщенноукрашaемь и3 слaвою њблистaемь с™hz трbцы, хвaлzщыz тS поминaй, вели1кій въ мyченицэхъ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ь свёта, и3сп0лнь бжcтвенныz благодaти нaмъ возсіS свzщeннаz пaмzть честнhхъ пHдвигъ твои1хъ, пресвётлыми свётлостьми њзарsющи всёхъ благочeстнw тS почитaющихъ, мyчениче страстотeрпче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wльстэй њдержaщи бyри человёчество, свzщeнный мyченикъ њкормлsемь кrтA б9eственною благодaтію, небyрнw преплhвъ, и3 въ прист†нища дости1же небє1снаz рaдуzсz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б9іz, покаsніz двє1ри ми2, дв7о, tвeрзи, помышлeньми бжcтвенными дyшу мою2 просвэти2, и3 страстeй tжени2 т‰жкіz џблаки, ћкw да почитaю рaдуzсz, и3 д0лжнw ўблажaю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 прbр0к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}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и1мъ гDеви, провeдшему лю1ди сво‰ сквозЁ чермн0е м0ре, ћкw є3ди1нъ слaвн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свэтодaвца, тво‰ послyшающа мwльбы2, просвэщeніе ми2 подaждь, захaріе прbр0че пречyд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aшенъ добр0тами бжcтвенныz красоты2, ѓгGлwвъ добрHты зри1ши душeвною чистот0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0лненъ с™hни ґгGлопод0бныz свётлости, ћкw сhй бGомyдре, соглаг0лющыz ѓгGлы и3 просвэщaющыz и3мёлъ є3си2, бGопости1ж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рэши1сz клsтва є4vы прамaтере, всенепор0чнаz: хrтa бо р0ждши, благословeньми мjръ њбогати1ла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ждeніе на тS надёющихсz, ўтверди2, гDи, цRковь, ю4же стzжaлъ є3си2 честн0ю твоe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ерворождeнъ и3з8 nц7A прeжде вBкъ, перворождeнъ мLнцъ и3зъ дв7ы нетлённыz, ґдaму рyку простирaz kв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ладоyмна бhвша прeлестію первоздaннаго, пaки и3справлszй бGъ сл0во, младeнствовавъ kв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и2 и3счaдіе, пaки потeкшее въ ню2, б9ествA соoбрaзное є3стество2 зижди1тель, ћкw непрел0жнэ младeнствовавъ, kв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верждeй въ начaлэ нб7сA рaзумомъ, и3 зeмлю на водaхъ њсновaвый, на кaмени мS, хrтE, зaповэдей твои1хъ ўтверди2: ћкw нёсть с™ъ, пaче тебє2, є3ди1не чlвэколю1бч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лeвъ дерзнyвъ посреди2 суди1ща стaлъ є3си2, возвэщaz спаси1тельное сл0во, досаждaz ѕлочести6вымъ, проповёдаz и4стину, и3 њбличaz лжY безб0жіz,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учи1тель ўди1вльсz твоемY мyжеству, мyдре, ск0тскою ћростію подви1гсz, жи1лами волyzми нещaднw ўранsетъ тS, fе0дwре, мє1рзскимъ и3стук†ннымъ сокрушeніе содёлав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кимъ п0мысломъ ћзвєнныz к†пли, ћкw в0лны морск‡z, бGомyдре, tри1нулъ є3си2, кrтA благодaтію ўкрэплsемь и3 вэнцен0сецъ бжcтвеннагw д¦а си1лою kвлsz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твори2 вои1стинну тебЁ вели1чіе, и4же t тебє2 рождeйсz гDь: и3 р0ди вси2 тS, б9ію м™рь, слaвz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ёсть с™ъ, ћкw гDь, и3 нёсть прaведенъ, ћкw бGъ нaшъ, є3г0же поeтъ всS твaрь: нёсть прaведенъ пaче тебє2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hшнzz благодaть тебE њсэни2, промышлeніz несказaннагw бжcтвенно њкормлeніе, с™hми ѓгGлы научaющи, премyдре блажeнне, и3 просвэщaющ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eственнэй бlгости наказyzсz, научи1лсz є3си2, пребогaте, ћкw пречи1стъ, плодови1тъ жи1ти бжcтвеннымъ свzщeніемъ, во грaдэ всеwсвzщeннэ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энA незhблема, ўтверждeніе лю1демъ бGом{дрымъ бhлъ є3си2, гDи, и3 душaмъ спасeніе, ћкоже дрeвле провозвэсти2 прbр0къ чyд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жcтво2 нетлённо и3 пречcто, бцdе, твоE чревоношeніе мjръ и3збaви t тли2 и3 смeрти: сп7са бо родилA є3си2, сл0во присносyщ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 прaздника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0бу дв7и1чу њс™и1вый ржcтв0мъ твои1мъ, и3 рyцэ сmмеHнэ благослови1вый, ћкоже подобaше, предвари1въ, и3 нhнэ спaслъ є3си2 нaсъ, хrтE б9е: но ўмири2 во (с. </w:t>
      </w:r>
      <w:r>
        <w:rPr>
          <w:rFonts w:cs="Orthodox_tt eROOS" w:ascii="Orthodox_tt eROOS" w:hAnsi="Orthodox_tt eROOS"/>
          <w:kern w:val="2"/>
          <w:sz w:val="32"/>
          <w:szCs w:val="32"/>
        </w:rPr>
        <w:t>163</w:t>
      </w:r>
      <w:r>
        <w:rPr>
          <w:rFonts w:cs="Irmologion Ucs" w:ascii="Irmologion Ucs" w:hAnsi="Irmologion Ucs"/>
          <w:kern w:val="2"/>
          <w:sz w:val="32"/>
          <w:szCs w:val="32"/>
        </w:rPr>
        <w:t>) бранёхъ жи1тельство и3 ўкрэпи2 лю1ди, и4хже возлюби1лъ є3си2, є3ди1не чlвэколю1бч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ъ бцdэ притецeмъ, хотsщіи сн7а є3S ви1дэти, къ сmмеHну носи1ма, є3г0же съ нб7сE безпл0тніи ви1дzще, дивлsхусz, глаг0люще: ч{днаz зри1мъ нhнэ и3 пресл†внаz, непостижи6маz, несказ†ннаz: и4же бо ґдaма создaвый н0ситсz ћкw младeнецъ, невмэсти1мый вмэщaетсz на рукaхъ стaрчихъ: и4же въ нёдрэхъ неwпи1санныхъ сhй nц7A своегw2, в0лею њписyетсz пл0тію, ґ не бжcтв0мъ є3ди1нъ чlвэколю1бец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мyченика, глaсъ }. Под0бенъ: 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ое всеoрyжіе воспріи1мъ, и3 јдwльскую лeсть низложи1въ, ѓгGлы воздви1глъ є3си2 восхвали1ти п0двиги тво‰: бжcтвенною бо люб0вію ќмъ распали1въ, на џгненную смeрть д0блественнw дерзнyлъ є3си2. тёмже тезоимени1тнw просsщымъ тS даeши бжcтвєннаz даров†ніz, страстотeрпче fе0дwре. сегw2 рaди вопіeмъ ти2: моли2 хrтA бGа, прегрэшeній њставлeніе даровaти прaзднующымъ люб0вію пaмzть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 прbр0ка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прzжены6 колесни6цы ви1дэлъ є3си2, пр†вимы рук0ю всёхъ бGа, безплHтныz слуги6, захaріе чyдне: съ ни1миже рaдуzсz ћкw прbр0къ приснопaмzтный, моли2 напрaвитисz къ пути2 бжcтвеннагw рaзума вёрою несомнённою совершaющымъ пaмzть твою2 всесвzщe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глaсъ №. Под0бенъ: Л</w:t>
      </w:r>
      <w:r>
        <w:rPr>
          <w:rFonts w:cs="Irmologion Ucs" w:ascii="Irmologion Ucs" w:hAnsi="Irmologion Ucs"/>
          <w:kern w:val="2"/>
          <w:sz w:val="32"/>
          <w:szCs w:val="32"/>
        </w:rPr>
        <w:t>и1къ ѓгGльскій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hй со nц7eмъ на пrт0лэ с™ёмъ, пришeдъ на зeмлю t дв7ы роди1сz, и3 младeнецъ бhсть лёты сhй неwпи1санъ, є3г0же пріи1мъ сmмеHнъ на рyки, рaдуzсz глаг0лаше: нhнэ tпущaеши, щeдре, возвесели1въ рабA твоег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є4сть п0стъ, Слaва и3 нhнэ, бGор0диченъ: ѓще средA и3ли2 пzт0къ, кrтобGор0диченъ: пи6саны въ к7и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рhла є4сть нб7сA добродётель твоS, хrтE: и3зъ ківHта бо прошeдъ, с™hни твоеS нетлённыz м™ре, въ хрaмэ слaвы твоеS kви1лсz є3си2, ћкw младeнецъ руконоси1мь: и3 и3сп0лнишасz вс‰ твоегw2 хвал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zсz, сmмеHне, неизречeнныхъ таи1нниче, бцdа вопіsше, є3г0же t с™aгw дрeвле и3звэсти1сz тебЁ д¦а, младeнствовавшаго сл0ва, хrтA на рyки пріими2, зовhй є3мY: и3сп0лнишасz вс‰ твоегw2 хвал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нег0же ўповaлъ є3си2, сmмеHне, в0зрастъ дётищный, рaдуzсz под8ими2 хrтA, ї}лz бжcтвеннагw ўтэшeніе, зак0на творцA и3 вLку, и3сполнsющаго зак0на чи1нъ, зовhй є3мY: и3сп0лнишасz вс‰ твоегw2 хвалe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и1дz сmмеHнъ сл0во безначaльное, съ пл0тію ћкw на пrт0лэ херувjмстэмъ дв7ою носи1мо, вин0внаго є4же бhти всsческихъ, ћкw младeнцу дивsсz, вопіsше є3мY: и3сп0лнишасz вс‰ твоегw2 хвалe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моS крёпость, гDи, ты2 моS и3 си1ла, ты2 м0й бGъ, ты2 моE рaдованіе, не њстaвль нёдра џ§а, и3 нaшу нищетY посэти1въ. тёмъ съ прbр0комъ ґввакyмомъ зовy ти: си1лэ твоeй слaва, чlвэколю1б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мёz хrтA внyтрь себє2, бlжeнне, вэщaюща, лікінjеву гордhню низложи1лъ є3си2 словесы2 мyдрыми. сE вои1стинну, м§ниче, њбличи1лъ є3си2 премн0гое безyміе, и3 дёлы преслaвными зрsщыz ўдиви1лъ є3си2, страдaльче доблемyдренне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вёшенъ бhвъ беззак0ніемъ мучи1телz, и3 ногтьми2 и3стерзaемь, и3 њбагрeнъ кaплzми, мyчениче, непрaведнw (с. </w:t>
      </w:r>
      <w:r>
        <w:rPr>
          <w:rFonts w:cs="Orthodox_tt eROOS" w:ascii="Orthodox_tt eROOS" w:hAnsi="Orthodox_tt eROOS"/>
          <w:kern w:val="2"/>
          <w:sz w:val="32"/>
          <w:szCs w:val="32"/>
        </w:rPr>
        <w:t>165</w:t>
      </w:r>
      <w:r>
        <w:rPr>
          <w:rFonts w:cs="Irmologion Ucs" w:ascii="Irmologion Ucs" w:hAnsi="Irmologion Ucs"/>
          <w:kern w:val="2"/>
          <w:sz w:val="32"/>
          <w:szCs w:val="32"/>
        </w:rPr>
        <w:t>) и3зливaемыхъ кровeй твои1хъ, ўмерщвлeніz дебельствA и3 тли2 совлeклъ є3си2 ри6зы, преблажeнне fе0дwр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укaвое грэхHвъ мои1хъ рукописaніе б9eственнымъ копіeмъ, пречcтаz, раст0ргни, проб0дшимъ б9eствєннаz рeбра, вочlвёчитисz и3зъ тебє2, дв7о, восхотёвшаго, и3 въ кни1зэ мS написaти спасaемыхъ, моли1сz, безъ ўмA t бGа ўдaльша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горы2 приwсэнeнныz, сл0ве, прbр0къ, є3ди1ныz бцdы, хотsща воплоти1тисz бGови1днw ўсмотри2, и3 со стрaхомъ славосл0вzше си1лу твою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ди1но ќбw просвэщaтельное существо2 чести2, въ с0лнцэхъ же трeхъ њпредэлsемо, въ с{щаz прошeствіzми мн0жимо, ћвэ научaеши, всебlжeн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есни1ца б9іz бhвъ, прbр0че, колесни6цы зрS разли6чны ѓгGльскіz, њбходи1ти вс‰ спод0билсz є3си2, со бlгочи1ніемъ и3дy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щ7еннолёпнw многосвётлый свёщникъ, џбразъ зри1ши б9eственнагw свэтозарeніz, смотрsеши же, всебlжeнне, всеви1дца, и4мже всsчєскаz спасaют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ъ твоегw2 чи1стагw ржcтвA бGови1дніи прbр0цы проначертaютъ, многови1днw проwбрази1вше, и3 разли1чнw гадaньми бGомyдрі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и1дэ и3сaіа nбрaзнw на прест0лэ превознесeна бGа, t ѓгGлъ слaвы дwрmноси1ма, q nкаsнный, вопіsше, ѓзъ: прови1дэхъ бо воплощaема бGа, свёта невечeрнz и3 ми1ромъ владhчеству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азумёвъ бжcтвенный стaрецъ проzвлeнную дрeвле прbр0ку слaву, рукaми сл0во зрS мaтерними держи1мо, q рaдуй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166</w:t>
      </w:r>
      <w:r>
        <w:rPr>
          <w:rFonts w:cs="Irmologion Ucs" w:ascii="Irmologion Ucs" w:hAnsi="Irmologion Ucs"/>
          <w:kern w:val="2"/>
          <w:sz w:val="32"/>
          <w:szCs w:val="32"/>
        </w:rPr>
        <w:t>) вопіsше, чcтаz, ћкw пrт0лъ бо держи1ши бGа, свёта невечeрнzго, и3 ми1ромъ владhчеству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л0нсz стaрецъ, и3 стопaмъ бжcтвеннэ прикоснyвсz неискусобрaчныz и3 бGомaтере, џгнь, речE, н0сиши, чcтаz, мLнца бою1сz њб8sти бGа, свёта невечeрнzго, и3 ми1ромъ владhчеству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чищaетсz и3сaіа, t серафjма ќгль пріeмъ, стaрецъ вопіsше бGом™ри, ты2 ћкоже клещaми рукaми просвэщaеши мS, подaвши, є3г0же н0сиши, свёта невечeрнzго, и3 ми1ромъ владhчествующ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кyю мS tри1нулъ є3си2 t лицA твоегw2, свёте незаходи1мый, и3 покрhла мS є4сть чуждaz тмA nкаsннаго; но њбрати1 мz, и3 къ свёту зaповэдей твои1хъ пути6 мо‰ напрaви, молю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свэщaемь зарeю, мyчениче, бжcтвеннагw д¦а, и3 распалsемь хrт0вою люб0вію, њпалsемэ пл0ти неради1лъ є3си2, ни њщути1лъ є3си2 болёзни, ни вмэни1лъ є3си2 мyки, нбcными надeждами пит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го вLки носS на вhи прелeгкое, џлова тzгот0ю, страстотeрпче преблажeнне, њтzгчeнъ, не преклони1лсz є3си2 tню1дъ, ни поколебaлсz є3си2, нижE побэди1лсz є3си2, в0ине д0блій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нб7сE пригласи1въ тS пребlг0е сл0во, дeрзостна сотвори2, є3гHже си1лою гHрькіz болBзни претерпёлъ є3си2 беззак0ннующихъ, мyчениче хrт0въ, и3 м{ки и3 нyждную, слaвне, смeр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бывaти мS цёла, непрел0жна стоsніz лyчшагw, но прaвэ шeствующа, и3 бGоугHднаz дёюща бlгaz ўмоли2, бlгaго р0ждши сл0ва, нaсъ безсловeсіz и3збaвль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0щи невёдэніz, бGовёдэніемъ просвэти1вый концы2, просвэти1 мz ќтромъ чlвэколю1біz твоегw2, гD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16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и1стымъ сeрдцемъ, и3 ўмA прови1дz nстрот0ю стrть сп7сову, достолёпнw блажи1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естeственнw с™hй, рaдуйсz, сіHне, прор0къ предповелэвaетъ, грzдeтъ цRь тв0й прaведенъ, и3 спасazй кр0тос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bр0кwвъ слaва, бGоглаг0ливыхъ мужeй бlголёпіе, мjръ њзарsетъ прbр0чества свётлос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7ы ржcтв0мъ њбнови1въ нaсъ, свободи2 пeрвыхъ согрэшeній, нaсъ рaди бhвъ чlвёк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опи2 къ тебЁ, ви1дэвъ стaрецъ nчи1ма спасeніе, є4же лю1демъ пріи1де t бGа, хrтE, ты2 бGъ м0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Hну ты2 кaмень возложи1лсz є3си2, непокори6вымъ претыкaніе, и3 соблaзна кaмень, неруши1мое вёрныхъ спас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вёстнэ носS начертaніе, и4же прeжде вBкъ тS и3зрасти1вшагw, земнhхъ за милосeрдіе нhнэ нeмощію њбложи1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н7у вhшнzгw, сн7у дв7ы, бGу nтрочaти бhвшему, покл0ншасz тебЁ нhнэ tпусти2 съ ми1р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оли1тву пролію2 ко гDу, и3 томY возвэщY печ†ли мо‰, ћкw ѕHлъ душA моS и3сп0лнисz, и3 жив0тъ м0й ѓду прибли1жисz, и3 молю1сz, ћкw їHна: t тли2, б9е, возведи1 м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сть безстрaстнагw воwбражaz, распsлсz є3си2, слaвный мyчениче, пригвозди1всz на дрeвэ, преблажeнне, и3 под0бникъ вLцэ бhлъ є3си2, разрэши1вшагw кrт0мъ человёчєскіz стр†сти в0ле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вёшенъ ћкw ѓгнецъ на дрeвэ, и3 стрэлaми сострёлzнъ, блажeнне, и3 nчeсъ зBницы и3збодeнъ, и3 ўsзвленъ по всемY тэлеси2, ўzзви1лъ є3си2 врагHвъ сердцA копіeмъ болёзней твои1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т0цы безмёрныхъ мyкъ, ко хрaминэ припрёвшесz, (с. </w:t>
      </w:r>
      <w:r>
        <w:rPr>
          <w:rFonts w:cs="Orthodox_tt eROOS" w:ascii="Orthodox_tt eROOS" w:hAnsi="Orthodox_tt eROOS"/>
          <w:kern w:val="2"/>
          <w:sz w:val="32"/>
          <w:szCs w:val="32"/>
        </w:rPr>
        <w:t>168</w:t>
      </w:r>
      <w:r>
        <w:rPr>
          <w:rFonts w:cs="Irmologion Ucs" w:ascii="Irmologion Ucs" w:hAnsi="Irmologion Ucs"/>
          <w:kern w:val="2"/>
          <w:sz w:val="32"/>
          <w:szCs w:val="32"/>
        </w:rPr>
        <w:t>) мyчениче, твоеS души2, не поколебaша сеS: на недви1жимэмъ бо кaмени ўтверди1сz просіsвшагw t дв7ы и3 человёческій р0дъ просвёщша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Rjе, всегw2 мjра гпcжE, ћкw гDа всёхъ р0ждши, врaжіz раб0ты мS и3збaви: и3 тогw2 мучeніz и3схи1ти и3 спаси1 мz, на тS несомнённw ўповaющ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hй прор0ческагw и3сп0лнь вдохновeніz, бyдущихъ рaзума пaче є3стествA научи1всz, п0сланъ бhлъ є3си2 проповёдати бlгодaть бyдущую, дeнь же кrтA вёдомый гDеви, бGопріs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омъ д¦0внымъ ўкрaшенъ, дарHвъ сyщихъ пaче ўмA спод0билсz є3си2, ѓгGльскаz kвлє1ніz и3 чи1ны, и3 вэщ†ніz и3 сл†вы ви1дэвъ, пребогaте, чyднымъ научaющыz и3 бжcтвєннымъ тaйна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эщY добродётелей стzжaвъ, просвэщeніемъ бGоразyміz сіsеши, тaинственную провозвэщaz свэщY, є4юже пaче словесE, сл0ва воплощeніе, kви1тсz бGолёпнэ t сіHна, захaріе, прор0че бGопріsт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тaвивый нб7о, показa тz нб7о словeсное, бцdе, добр0ту їaкwвлю, возлюби1въ, и3 и3зъ чрeва твоегw2 бжcтвA сlнце возсіS пл0тски, и3 мjръ ўzсни1лъ є4сть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твомъ души2 въ вёру њболкjйсz, и3 глаг0лъ б9ій ѓки копіE въ рyку взeмъ, врагA побэди1лъ є3си2, мyченикwвъ, превeлій fе0дwре: съ ни1ми хrтY бGу молsсz, не престaй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Јко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традaльцєвъ пресвётлую добр0ту, пріиди1те вси2, пёсненными вэнцы2, вёрніи, fе0дwра вэнчaемъ: дaръ бо б9ій (с. </w:t>
      </w:r>
      <w:r>
        <w:rPr>
          <w:rFonts w:cs="Orthodox_tt eROOS" w:ascii="Orthodox_tt eROOS" w:hAnsi="Orthodox_tt eROOS"/>
          <w:kern w:val="2"/>
          <w:sz w:val="32"/>
          <w:szCs w:val="32"/>
        </w:rPr>
        <w:t>169</w:t>
      </w:r>
      <w:r>
        <w:rPr>
          <w:rFonts w:cs="Irmologion Ucs" w:ascii="Irmologion Ucs" w:hAnsi="Irmologion Ucs"/>
          <w:kern w:val="2"/>
          <w:sz w:val="32"/>
          <w:szCs w:val="32"/>
        </w:rPr>
        <w:t>) вели1къ мjру kви1сz сіsньми чудeсъ, врагa бо побэди1въ веліaра страд†ніи честнhми, њдождsетъ вмёстw кр0вныхъ кaплей и3сцэлeній т0ки, съ си1ми ќбw всёми рaдуетсz хrтY, и3 даeтъ ми1ръ неwскyденъ. тёмъ вопіeмъ є3мY: моли2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бE во nгни2 њроси1вшаго џтроки бGосл0вившыz, и3 въ дв7у нетлённу всeльшагосz, бGа сл0ва пои1мъ, благочeстнw пою1ще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</w:t>
      </w:r>
      <w:r>
        <w:rPr>
          <w:rFonts w:cs="Irmologion Ucs" w:ascii="Irmologion Ucs" w:hAnsi="Irmologion Ucs"/>
          <w:kern w:val="2"/>
          <w:sz w:val="32"/>
          <w:szCs w:val="32"/>
        </w:rPr>
        <w:t>дaму и3звэсти1ти хотsй и3дY, во ѓдэ живyщу, и3 є4vэ принести2 благовёстіе, сmмеHнъ вопіsше, со прbрHки ликyz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0да зeмна и3збавлszй бGъ, дaже до ѓда пріи1детъ: плBннымъ же подaстъ всBмъ њставлeніе, и3 прозрёніе слэпы6мъ, ћкw и3 нэмы6мъ вопи1ти: бlгословeнъ бGъ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твоE сeрдце, нетлённаz, nрyжіе пр0йдетъ, сmмеHнъ бцdэ провозгласи2, на кrтЁ зрsщи твоего2 сн7а, є3мyже вопіeмъ: бlгословeнъ бGъ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9іz снизхождeніz џгнь ўстыдёсz въ вавmлHнэ и3ногдA, сегw2 рaди џтроцы въ пещи2 рaдованною ног0ю, ћкw во цвётницэ ликyюще,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аніе рaдуzсz вели6чіz вседержи1тєлева, тёмже ўди1вльшесz зрsщіи, прeлести њстaвиша мучи1тельство, и3 вёрою вопі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ени1цами премyдрыхъ твои1хъ словeсъ, преблажeнне, рaдуzсz ўлови1лъ є3си2 и3зъ глубины2 неразyміz приступaющыz, и3 бжcтвєнны мyченики содёлалъ є3си2, fе0дwре, пою1щыz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ъ темни1цэ къ дрeву тS свsзана, ѓгGлъ свsтъ (с. </w:t>
      </w:r>
      <w:r>
        <w:rPr>
          <w:rFonts w:cs="Orthodox_tt eROOS" w:ascii="Orthodox_tt eROOS" w:hAnsi="Orthodox_tt eROOS"/>
          <w:kern w:val="2"/>
          <w:sz w:val="32"/>
          <w:szCs w:val="32"/>
        </w:rPr>
        <w:t>170</w:t>
      </w:r>
      <w:r>
        <w:rPr>
          <w:rFonts w:cs="Irmologion Ucs" w:ascii="Irmologion Ucs" w:hAnsi="Irmologion Ucs"/>
          <w:kern w:val="2"/>
          <w:sz w:val="32"/>
          <w:szCs w:val="32"/>
        </w:rPr>
        <w:t>) пришeдъ разрэши2, дерзновeніе даS и3 ўкрэплsz тS велеглaснw вопи1ти, fе0дwре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енE жи1вша въ лёности, и3 презрёвша с™ы6z тво‰ зак0ны, и3 честны6z тво‰, хrтE, зaпwвэди, ўщeдри и3 спаси2 р0ждшіz тS рaди, ћкw бlгодётель бGъ и3 многоми1лостив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троцы є3врeйстіи въ пещи2 попрaша плaмень дерзновeннw, и3 на р0су џгнь преложи1ша, вопію1ще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всeй земли2 твоE, прbр0че, и3зhде вэщaніе бGодохновeнное, и3 глагHлъ твои1хъ си1ла, вопію1щихъ: бlгословeнъ є3си2, гDи б9е,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eсь вhшними зарsми просвэщeнъ, б{дущаz ви1дэлъ є3си2 ћкw с{щаz: тёмже, пребогaте, вопіsлъ є3си2: бlгословeнъ є3си2, гDи б9е,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ёсньми почитaю тS, дв7о, почeтшую р0дъ человёческій, безчeстіемъ лю1тымъ пeрвэе њсуждeнный: бlгословeнъ, всечcтаz, пл0дъ твоегw2 чрeв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терпи1мому nгню2 соедини1вшесz, бlгочeстіz предстоsще ю4нwши, плaменемъ же невреждeни, бжcтвенную пёснь поsху: благослови1те, вс‰ дэлA гDнz,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Л</w:t>
      </w:r>
      <w:r>
        <w:rPr>
          <w:rFonts w:cs="Irmologion Ucs" w:ascii="Irmologion Ucs" w:hAnsi="Irmologion Ucs"/>
          <w:kern w:val="2"/>
          <w:sz w:val="32"/>
          <w:szCs w:val="32"/>
        </w:rPr>
        <w:t>ю1діе ї}лєвы, твою2 слaву є3мманyила, зрsще nтрочA и3зъ дв7ы, предъ лицeмъ бжcтвеннагw ковчeга нhнэ ликyйте: бlгослови1те, вс‰ дэлA гDнz,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, сmмеHнъ вопіsше, прерэкaемое знaменіе сeй бyдетъ, бGъ сhй и3 nтрочA. семY, вёрніи, возопіeмъ: бlгослови1те, вс‰ дэлA гDнz, гDа,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ив0тъ сhй, сeй бyдетъ падeніе непокори6вым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171</w:t>
      </w:r>
      <w:r>
        <w:rPr>
          <w:rFonts w:cs="Irmologion Ucs" w:ascii="Irmologion Ucs" w:hAnsi="Irmologion Ucs"/>
          <w:kern w:val="2"/>
          <w:sz w:val="32"/>
          <w:szCs w:val="32"/>
        </w:rPr>
        <w:t>) младeнствовавъ бGъ сл0во, ћкw востaніе всBмъ вёрою пою1щымъ: бlгослови1те, вс‰ дэлA гDнz, гDа, и3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едмери1цею пeщь халдeйскій мучи1тель бGочести6вымъ неи1стовнw разжжE, си1лою же лyчшею спасє1ны сі‰ ви1дэвъ, творцY и3 и3збaвителю вопіsше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лw подвизaвсz, врагA побэди1лъ є3си2, и3 потрeбль вHинства є3гw2 nрyжіи вёры: тёмже побёднымъ вэнцeмъ ўвsзлсz є3си2, поS вLцэ: џтроцы, бl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 распsтіи слaвнэ, по стрaсти блажeннэй, по безмёрныхъ рaнахъ, блажeнне, бGу вhю твою2 приклони1лъ є3си2, мyчениче мyдре, мечeмъ честнaz главA твоS ўсёчена бhсть, зовhй вLцэ: џтроцы, благослови1те, свzщeнницы, восп0йте, лю1діе,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eнное, fе0дwре, и3 многострадaльное тёло твоE, и3ст0чникъ и3сцэлeній вBрнымъ бhсть, и3зъ негHже почерпaютъ благочeстнw притекaющіи разрэшeніе страстeй, и3 дyшъ спасeніе, вопію1ще вLцэ: џтроцы, благослови1те, свzщeнницы, восп0йте, лю1діе, превозноси1те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eнную њживи2, пaдшую возстaви, ўsзвленную дyшу мою2 и3сцэли2, ќмъ м0й ўмири2, напaстей в0лны ўкроти2, дв7о, и3 вопію1ща мS спаси2: џтроцы, благослови1те, свzщeнницы, восп0йте, лю1діе, превозноси1те гDа во вс‰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 горЁ с™ёй прослaвльшасz, и3 въ купинЁ nгнeмъ приснодв7ы мwmсeови тaйну ћвльшаго, гDа п0йте и3 превозноси1те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іHне горо2, грaде с™hй, рaдуйсz ѕэлw2, б9eственный (с. </w:t>
      </w:r>
      <w:r>
        <w:rPr>
          <w:rFonts w:cs="Orthodox_tt eROOS" w:ascii="Orthodox_tt eROOS" w:hAnsi="Orthodox_tt eROOS"/>
          <w:kern w:val="2"/>
          <w:sz w:val="32"/>
          <w:szCs w:val="32"/>
        </w:rPr>
        <w:t>172</w:t>
      </w:r>
      <w:r>
        <w:rPr>
          <w:rFonts w:cs="Irmologion Ucs" w:ascii="Irmologion Ucs" w:hAnsi="Irmologion Ucs"/>
          <w:kern w:val="2"/>
          <w:sz w:val="32"/>
          <w:szCs w:val="32"/>
        </w:rPr>
        <w:t>) захaріа ѓгGлwвъ собесёдникъ повелэвaетъ: и3 ты2 весели1сz, їерусали1ме,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хaріе прbр0че, красyйсz, и3спHлншаzсz ви1дz словесA, ±же предглаг0лалъ є3си2 д¦омъ просвэщaемь, гDа пою1щымъ и3 превозносsщымъ є3го2 во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среди2 г0ръ присённыхъ ви1дэлъ є3си2 стоsщыz ѓгGлы, и5же над8 всёми промышлeнію научaющыz тS, слaвный прbр0че, пэсносл0вzщыz хrтA во вёк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дуйсz, пrт0ле nгнезрaчный гDень, рaдуйсz, двeре невещeственнагw сіsніz, рaдуйсz, џблаче лeгкій, ћже сlнце прaвды возсіsвшаz мjру, чcтаz бGороди1тельни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зак0нэ сёни и3 писaній џбразъ ви1димъ, вёрніи: всsкъ мyжескій п0лъ, ложеснA разверзaz, с™ъ бGу. тёмъ перворождeнное сл0во nц7A безначaльна, сн7а первородsщасz м™рію неискусомyжнw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%</w:t>
      </w:r>
      <w:r>
        <w:rPr>
          <w:rFonts w:cs="Irmologion Ucs" w:ascii="Irmologion Ucs" w:hAnsi="Irmologion Ucs"/>
          <w:kern w:val="2"/>
          <w:sz w:val="32"/>
          <w:szCs w:val="32"/>
        </w:rPr>
        <w:t>же дрє1внимъ новорождeнныхъ г0рличищъ супрyгъ, дв0ица же бsше птенцє1въ, въ ни1хже мёстw б9eственный стaрецъ, и3 цэломyдреннаz ѓнна прор0чица, t дв7ы рождeнному, и3 сн7у є3динор0дному џ§у, въ цeрковь приноси1му, слyжатъ величaющ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aлъ є3си2 мнЁ, вопіsше сmмеHнъ, спасeніz твоегw2, хrтE, рaдованіе: воспріими2 твоего2 служи1телz, сёнію претруждeннаго, н0выz благодaти свzщеннопроповёдника тaйнаго, во хвалeніи величaющ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zщеннолёпнw и3сповёдашесz ѓнна прорицaющи, цэломyдреннаz и3 препод0бнаz, и3 стaрица вLцэ въ цeркви ћвственнw: бцdу же проповёдающи всBмъ сyщымъ, величa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жасeсz њ сeмъ нб7о, и3 земли2 ўдиви1шасz концы2, ћкw бGъ kви1сz человёкwмъ пл0тски, и3 чрeво твоE бhсть (с. </w:t>
      </w:r>
      <w:r>
        <w:rPr>
          <w:rFonts w:cs="Orthodox_tt eROOS" w:ascii="Orthodox_tt eROOS" w:hAnsi="Orthodox_tt eROOS"/>
          <w:kern w:val="2"/>
          <w:sz w:val="32"/>
          <w:szCs w:val="32"/>
        </w:rPr>
        <w:t>173</w:t>
      </w:r>
      <w:r>
        <w:rPr>
          <w:rFonts w:cs="Irmologion Ucs" w:ascii="Irmologion Ucs" w:hAnsi="Irmologion Ucs"/>
          <w:kern w:val="2"/>
          <w:sz w:val="32"/>
          <w:szCs w:val="32"/>
        </w:rPr>
        <w:t>) прострaннэйшее нб7съ. тёмъ тS бцdу ѓгGлwвъ и3 человBкъ чинонач†ліz велич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вzти1лъ є3си2, бGомyдре мyчениче, сaмъ себE, пожeршемусz ѓгнцу и3 бGу нaшему, возвhсивсz ћкw всесожжeніе благов0нно къ немY, и3 свzщeнно возложeніе, и3 совершeнна и3 чистA бlгопріsтна жeртва: тёмже тS восхвалsемъ, и3 по д0лгу ўблаж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ќтро, ћкw дeнь свэтозaренъ kви1лсz є3си2, fе0дwре, с0лнце свётлыми твоегw2 страдaніz лучaми, и3 чудесы2, всеблажeнне, подс0лнечную благочeстнw просвэщaz, и3 tгонS тмY прeлестей и3 страстeй нaшихъ, fе0дwр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вокупи1лсz є3си2 со ѓгGлы пл0тію, безплHтныz враги2 побёждь, и3 со страдaльческими ли1ки весели1шисz всегдA: и3 съ ни1ми бжcтвенную пёснь трbцэ возглашaеши, fе0дwре треблажeнне, свэти1льниче цeркве, и3 страстотeрпцєвъ ўдоб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емлS положeніемъ твоегw2 честнaгw, fе0дwре, тэлесE, нeбо же рaдуетсz, дyхъ тв0й сщ7eнный стzжaвъ: всегдA человёцы пaмzть твою2 честнyю творsще, молeбнw пр0симъ тS моли1твенника њ нaсъ, пребла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Gолюби1ваz дв7о, бlгaго моли2 спасти1 мz t сквeрнъ всёхъ, ћзвы сeрдца моегw2 њмhвши покаsніемъ чи1стымъ и3 плaчемъ слeзнымъ: да тS ўблажaю и3 величaю, пренепор0чн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нъ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неискусобрaчную м™рь бGа вhшнzгw, тS пaче ўмA р0ждшую сл0вомъ вои1стинну бGа, вhшшую пречcтыхъ си1лъ, нем0лчными славословлє1ні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sко чyвство њстaвивъ, ўмY бжcтвенному и3 чистёйшему, всемyдре, свэтон0сенъ предстои1ши, њ мjрэ моли6твы творS. тёмже вси2 тS, захaріе, блажи1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17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0лwмъ послёдующе твои1хъ ўстeнъ, бGоzвлeнне, гDа призывaемъ: и4мже спасaеми, ћкw и4стины тS прор0ка и3 проповёдника, захaріе, благочeстнw блаж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и1лостива содёлай твои1ми моли1твами вLку, свzщeнный и3 благознамени1тый прaздникъ тв0й, бGодохновeнне, вёрою совершaющымъ, и3 тS люб0вію чтyщымъ ћкw прbр0ка и3 бGоглаг0льника и4стиннэйш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eздну чудeсъ тS, и3 даровaній, бцdе, пучи1ну, чcтаz, вёдуще, и3 ћвэ знaюще, въ твоE предстaтельство надёющесz притекaемъ, и3 спёшнw къ твоемY кр0ву прибэг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вэти1ленъ мyченика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¦омъ во с™и1лищ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лки2 врагHвъ и3 дeмwнwвъ нaглwсти до концA низложи1лъ є3си2, и3 кончи1ну пріsлъ є3си2, fе0дwре блажeнне, вёры рaди зижди1телz твоегw2, ћкw свидётель и4стины спасaеши всёхъ t всsкихъ скорбeй, и3 врeда чуждaг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прaздник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¦омъ во с™и1лищи предстaвъ стaрецъ, на рyки воспріsтъ зак0на вLку, вопіS: нhнэ со{зъ мS плотски1хъ разрэши2, ћкоже рeклъ є3си2, съ ми1ромъ: ви1дэхъ бо nчи1ма tкровeніе kзhкwвъ, и3 ї}лю спас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стіх0внэ стіхи6ры прaздника, глaсъ №. Поd: В</w:t>
      </w:r>
      <w:r>
        <w:rPr>
          <w:rFonts w:cs="Irmologion Ucs" w:ascii="Irmologion Ucs" w:hAnsi="Irmologion Ucs"/>
          <w:kern w:val="2"/>
          <w:sz w:val="32"/>
          <w:szCs w:val="32"/>
        </w:rPr>
        <w:t>сехвaльніи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ои1стинну пресвётлый * б9ій ковчeгъ чcтаz, * њчищeніе днeсь хrтA принeсши, * въ цeрковь вн0ситъ, * и3 чeстнw полагaетъ * на рyки сmмеHна бGомyдрагw: * тёмже њсвzти1шасz * с™hхъ нhнэ с™†z, * и3 є3ди1ному свzт0му срaдуют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Н</w:t>
      </w:r>
      <w:r>
        <w:rPr>
          <w:rFonts w:cs="Irmologion Ucs" w:ascii="Irmologion Ucs" w:hAnsi="Irmologion Ucs"/>
          <w:kern w:val="2"/>
          <w:sz w:val="32"/>
          <w:szCs w:val="32"/>
        </w:rPr>
        <w:t>hнэ tпущaеши рабA твоего2, вLко, по глаг0лу твоемY, съ ми1ро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ослaвисz днeсь, * хrтA сmмеHнъ ћкw ќгль * бGолёпнw пріeмь, * и3 њблобызaетъ њчи1щь ўстнЁ: * и3сповёдаетсz (с. </w:t>
      </w:r>
      <w:r>
        <w:rPr>
          <w:rFonts w:cs="Orthodox_tt eROOS" w:ascii="Orthodox_tt eROOS" w:hAnsi="Orthodox_tt eROOS"/>
          <w:kern w:val="2"/>
          <w:sz w:val="32"/>
          <w:szCs w:val="32"/>
        </w:rPr>
        <w:t>175</w:t>
      </w:r>
      <w:r>
        <w:rPr>
          <w:rFonts w:cs="Irmologion Ucs" w:ascii="Irmologion Ucs" w:hAnsi="Irmologion Ucs"/>
          <w:kern w:val="2"/>
          <w:sz w:val="32"/>
          <w:szCs w:val="32"/>
        </w:rPr>
        <w:t>) же и3 рaдуетсz, * и3 пр0ситъ tпущeніz. * того2 ќбw вси2 благочeстнw * нhнэ ўблажaюще, * нем0лчными пёсньми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С</w:t>
      </w:r>
      <w:r>
        <w:rPr>
          <w:rFonts w:cs="Irmologion Ucs" w:ascii="Irmologion Ucs" w:hAnsi="Irmologion Ucs"/>
          <w:kern w:val="2"/>
          <w:sz w:val="32"/>
          <w:szCs w:val="32"/>
        </w:rPr>
        <w:t>вётъ во tкровeніе kзhкwвъ, и3 слaву людeй твои1хъ ї}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њдушевлeна, чcтаz дв7а днeсь, * цRS и3 гDа, * є3г0же внyтрь и3мёzше, * въ цeрковь вн0ситъ, * двeрьми входsща, * дрeвле тaйнw затворeнными на земли2. * тёмже ликyюще предъ лицeмъ є3S вси2, * бжcтвенными пёсньми тY восхвaл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с™aгw, глaсъ }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адaльческій состaвивъ п0двигъ, на прeлесть мyжествовалъ є3си2, fе0дwре: nгневэщaннымъ љзhкомъ твои1мъ посрами1лъ є3си2 лmкінjево безчеловёчество. тёмже и3 со ѓгGлы рaдуzсz, блажeнне, моли2 хrтA бGа, ћкw да ми1лостивъ бyдетъ нaмъ въ дeнь сyдны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 нhнэ, прaздника, глaсъ є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пытaйте пис†ніz, ћкоже речE во є3ђліихъ хrт0съ бGъ нaшъ: въ ни1хъ бо њбрэтaемъ того2 раждaема, и3 пеленaми повивaема, въ ћслехъ полагaема, и3 млек0мъ питaема, њбрёзаніе пріeмлюща, и3 сmмеHномъ носи1ма, не мнёніемъ, ни привидёніемъ, но и4стиною мjрови ћвльшасz. къ немyже возопіи1мъ: превёчный б9е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літургjи. Бlжє1нна прaздника, пёснь }-z, и3 с™aгw пёснь ѕ7-z. Прокjменъ, глaсъ з7: 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звесели1тсz прaведникъ њ гDэ, и3 ўповaетъ на него2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jхъ: 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лhши, б9е, глaсъ м0й, внегдA моли1тимисz къ тебЁ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Ґпcлъ къ тімоfeю, зачaло с§в. Ґллилyіа, глaсъ д7: 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едникъ ћкw фjніxъ процвэтeтъ, ћкw кeдръ, и4же въ лівaнэ, ўмн0житсz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ђліе матfeа, зачaло lѕ. Причaстенъ: В</w:t>
      </w:r>
      <w:r>
        <w:rPr>
          <w:rFonts w:cs="Irmologion Ucs" w:ascii="Irmologion Ucs" w:hAnsi="Irmologion Ucs"/>
          <w:kern w:val="2"/>
          <w:sz w:val="32"/>
          <w:szCs w:val="32"/>
        </w:rPr>
        <w:t>ъ пaмzть вёчную бyдетъ прaведникъ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