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сн7є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и и3 ґллилуіaрє воскrніи, літургjйніи, nсми2 гласH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 гDи, ми1лость твоS на нaсъ, ћкоже ўповaхомъ на т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aведніи њ гDэ, пр†вымъ подобaетъ похвалA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даsй tмщeніе мнЁ, и3 покори1вый лю1ди под8 м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личazй спасє1ніz цReва, и3 творsй ми1лость хrтY своемY дв7ду, и3 сёмени є3гw2 до вё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ёпость моS и3 пёніе моE гDь, и3 бhсть мнЁ во спасeн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казyz наказa мz гDь, смeрти же не предадe м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лhшитъ тS гDь въ дeнь печaли, защи1титъ тS и4мz бGа їaкwвл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сп7си2 цRS, и3 ўслhши ны2, в0ньже ѓще дeнь призовeмъ т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йте бGу нaшему, п0йте, п0йте цReви нaшему, п0йт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2 kзhцы восплещи1те рукaми, воскли1кните бGу глaсомъ рaдовані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тS гDи, ўповaхъ, да не постыжyсz во вёкъ.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 ми2 въ бGа защи1тителz, и3 въ д0мъ прибёжища, є4же спасти1 м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озвели1чишасz дэлA твоS гDи, вс‰ премyдростію сотвори1лъ є3с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2 душE моS гDа, гDи б9е м0й, возвели1чилсz є3си2 ѕэл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лzцы2, и3 ўспэвaй, и3 цaрствуй и4стины рaди, и3 кр0тости и3 прaвд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юби1лъ є3си2 прaвду, и3 возненави1дэлъ є3си2 беззак0н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є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гDи, сохрани1ши ны2, и3 соблюдeши ны2 t р0да сегw2 и3 во вёк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и1 мz гDи, ћкw њскудЁ препод0бны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. (л. сн7є њб.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лwсти твоS гDи, во вёкъ воспою2, въ р0дъ и3 р0дъ возвэщY и4стину твою2 ўсты2 мои1м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рeклъ є3си2: во вёкъ ми1лость сози1ждетсz, на нб7сёхъ ўгот0витсz и4стина тво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и2 гDи, лю1ди твоS, и3 благослови2 достоsніе тво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ъ тебЁ гDи воззовY, б9е м0й, да не премолчи1ши t мен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вhй въ п0мощи вhшнzгw, въ кр0вэ бGа нбcнагw водвори1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тъ гDви: застyпникъ м0й є3си2, и3 прибёжище моE, бGъ м0й, и3 ўповaю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крёпость лю1демъ свои1мъ дaстъ, гDь благослови1тъ лю1ди своS ми1ро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неси1те гDви сн7ове б9іи: принеси1те гDви, сhны џвн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го є4сть и3сповёдатисz гDви, и3 пёти и4мени твоемY вhшні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эщaти заyтра ми1лость твою2, и3 и4стину твою2 на всsку н0щ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оли1тесz, и3 воздади1те гDви бGу нaшему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домь во їудeи бGъ, во ї}ли вeліе и4мz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іиди1те, возрaдуемсz гDви, воскли1кнемъ бGу спаси1телю нaшему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вари1мъ лицE є3гw2 во и3сповёданіи, и3 во pалмёхъ воскли1кнемъ є3мY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26:00Z</dcterms:created>
  <dc:creator>textnakliros.ru</dc:creator>
  <dc:description/>
  <dc:language>en-US</dc:language>
  <cp:lastModifiedBy>a.kuznetsov@vladivostok.com</cp:lastModifiedBy>
  <dcterms:modified xsi:type="dcterms:W3CDTF">2018-11-01T13:26:00Z</dcterms:modified>
  <cp:revision>2</cp:revision>
  <dc:subject/>
  <dc:title>Апостол</dc:title>
</cp:coreProperties>
</file>