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брано по книге «Историческая христоматія Церковно-Славянскаго и Древне-Русскаго языковъ». Сост. Ф. Буслаевымъ. М., въ Университетской типографіи, 1861. Стлб. 425–428.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 сочинения черноризца Храбра «О писменехь». По изданію Калайдовича со списка 1348 г., въ Іоан. Екс. Болг. 1824 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рэжде ўбw Словэне не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мё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игъ,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рътами и рэзами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ьтэ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атаа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>, погани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ще. Кръстившежесz, Ри1м8сками и Гръчьскыми писмены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ждаа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сz, Словен8скы рэчь безь ўстроениа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>;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ако м0жеть сz писати добрэ Гръчьскыми писмены: Бъ7, и3ли живw2тъ, и3ли зэлw, и3ли цRковь, и3ли чаание, и3ли ширwта, и3ли я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ь, и3ли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u, и3ли ю3ность, и3ли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>зыкъ, и3 и1наа поdбнаа симь, И# тако бэ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ога лэта. Потомже чlколюбецъ Бъ7, ст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и всэ, и не њставл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lча рода безь разuма,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8сz къ разuмu приводz и3 сп7сению, помиловавь родъ чlчь, послA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мь с™го Кwнстанти1на фил0софа, нарицаемаго Ки1рила, 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жа праведна и3 и1стинна, и3 сътвори и1мъ l. писмена и3 о3смь, w4ва убw по чинu Гръчьскыхь пи1сменъ, w4ва же по Словэн8стэи рэч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...]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в данной публикации часть текста пропущен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рuзии же гlzть: чесомuже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Словэн8скы кни1гы</w:t>
      </w:r>
      <w:r>
        <w:rPr>
          <w:rFonts w:cs="Orthodox_tt eROOS" w:ascii="Orthodox_tt eROOS" w:hAnsi="Orthodox_tt eROOS"/>
          <w:kern w:val="2"/>
          <w:sz w:val="32"/>
          <w:szCs w:val="32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того бо 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ть Бъ7 створилъ, ни то ҐгGли, ни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и3жде к0нни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>, kко Жидовьскы и3 Рим8скы и3 Е$ллин8скы, и3жде t к0на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и3 п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ы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м7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А дрuзии мнzть, kко Бъ7 намъ 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ь створилъ пи1смена. и3 не вэдzтсz чт0 гlzще њкааннии. И kко трими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>зыкы 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ть Бъ7 повелэлъ книгамъ быти, kко же въ Еђли пишеть: и3 бэ дъска напи1сана Жидовьскы и3 Ри1м8скы и3 Е~ллин8скы, ґ Словэн8скы нэc тu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; тэмже нэ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Словэн8ск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и1гы t Б№. Къ тэмь что гlемь, и3ли что ре?мь къ тацэмь безuмнемь</w:t>
      </w:r>
      <w:r>
        <w:rPr>
          <w:rStyle w:val="FootnoteCharacters"/>
          <w:rStyle w:val="FootnoteAnchor"/>
        </w:rPr>
        <w:footnoteReference w:id="7"/>
      </w:r>
      <w:r>
        <w:rPr>
          <w:rFonts w:cs="Orthodox_tt eROOS" w:ascii="Orthodox_tt eROOS" w:hAnsi="Orthodox_tt eROOS"/>
          <w:kern w:val="2"/>
          <w:sz w:val="32"/>
          <w:szCs w:val="32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баче речемъ t с™ыхь кни1гъ, kкоже научихwмсz: kко в8сэ по рzдu быв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t Б№, ґ не и3ног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Нэсть бо Бъ7 створилъ Жидовьска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>зыка прэжде ни Ри1м8ска, ни Е$ллиньска,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р8скы, и3мже и3 ҐдAмъ гlа, и3 t Ґдaма до потопа, и t потопа, дондеже Бъ7 раздэли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ыки при стльпотвореніи, якоже пишеть: размэшеном же бывшемь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ыкомъ. И# kкоже сz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>зыци размэси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тако и3 нрави, и3 о3бычае, и3 uстави, и3 закони и3 хытрости на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зыкы. Е#гиптэнwм же землемэрение; ґ Пе3р8сwмъ и3 Халде3wмъ и3 Асире3wмъ звэздочьтение, вльшвение, врачевание, чарованиа и всэ хытрость чlча; Жидовом же с™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и3гы, вь нихже е3сть писано, kко Бъ7 нб7о створи и3 землz, и3 всэ kже на неи, и3 чlка, и3 всэ по рzдu, kко же пишеть; Е#ллинwмъ Граматикиz, Риторикиz, Философ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.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эжде сего Е$ллини не и3мэ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ъ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=</w:t>
      </w:r>
      <w:r>
        <w:rPr>
          <w:rFonts w:cs="Irmologion Ucs" w:ascii="Irmologion Ucs" w:hAnsi="Irmologion Ucs"/>
          <w:kern w:val="2"/>
          <w:sz w:val="32"/>
          <w:szCs w:val="32"/>
        </w:rPr>
        <w:t>зыкомь писмен8,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иничьскыми пи1смены писа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 рэчь, и3 тако бэ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ога лэт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...]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в данной публикации часть текста пропущен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ще бо въпр0сиши книгьчиz Гръчьскыz, гlz: кто вы 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ть писмена створилъ, и3ли кни1гы прэложилъ, и3ли вь кое врэмz</w:t>
      </w:r>
      <w:r>
        <w:rPr>
          <w:rFonts w:cs="Orthodox_tt eROOS" w:ascii="Orthodox_tt eROOS" w:hAnsi="Orthodox_tt eROOS"/>
          <w:kern w:val="2"/>
          <w:sz w:val="32"/>
          <w:szCs w:val="32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 рэд8ціи t нихь вэдzть.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ще ли въпр0сиши Словэн8скыz бuкарz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>, гlz: кто вы писмена створилъ 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ть, и3ли книгы прэложилъ</w:t>
      </w:r>
      <w:r>
        <w:rPr>
          <w:rFonts w:cs="Orthodox_tt eROOS" w:ascii="Orthodox_tt eROOS" w:hAnsi="Orthodox_tt eROOS"/>
          <w:kern w:val="2"/>
          <w:sz w:val="32"/>
          <w:szCs w:val="32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 вьси вэдzть, и3 tвэщавше ре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: с™ыи Кwстанти1нъ философъ, нарицаемыи Ки1рълъ, т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мь пи1смена ств0ри и3 кни1гы прэложи, и3 Меfодие братъ е3го. И# ґще въпросиши въ кое врэмz</w:t>
      </w:r>
      <w:r>
        <w:rPr>
          <w:rFonts w:cs="Orthodox_tt eROOS" w:ascii="Orthodox_tt eROOS" w:hAnsi="Orthodox_tt eROOS"/>
          <w:kern w:val="2"/>
          <w:sz w:val="32"/>
          <w:szCs w:val="32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 вэдzть и3 ре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: kко въ врэмена Михаи1ла ЦRэ Гръчьскаго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>, и3 Бориса Кнzза Блъгар8скаго, и3 Растица Кнzза Мор8ска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Коцелэ Кнzза Блатен8ска, въ лэта же t създаниа въсего мира ¤ѕ™xг.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ть же и3 и1ни tвэти, 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же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нде речемъ, ґ нинэ нэсть врэмz. Такъ разuмъ, братие, Бъ7 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$</w:t>
      </w:r>
      <w:r>
        <w:rPr>
          <w:rFonts w:cs="Irmologion Ucs" w:ascii="Irmologion Ucs" w:hAnsi="Irmologion Ucs"/>
          <w:kern w:val="2"/>
          <w:sz w:val="32"/>
          <w:szCs w:val="32"/>
        </w:rPr>
        <w:t>сть далъ Словэнwмъ, е3мu же слава и3 чьсть и3 дръжава и3 покланэние, нинэ и3 присно и3 въ бесконечныz вэкы, ґмин8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У Бурцова и Новикова: </w:t>
      </w:r>
      <w:r>
        <w:rPr>
          <w:rFonts w:cs="Irmologion Ucs" w:ascii="Irmologion Ucs" w:hAnsi="Irmologion Ucs"/>
          <w:sz w:val="32"/>
          <w:szCs w:val="32"/>
        </w:rPr>
        <w:t>нарэзаньми.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В обоих списках: </w:t>
      </w:r>
      <w:r>
        <w:rPr>
          <w:rFonts w:cs="Irmologion Ucs" w:ascii="Irmologion Ucs" w:hAnsi="Irmologion Ucs"/>
          <w:sz w:val="32"/>
          <w:szCs w:val="32"/>
        </w:rPr>
        <w:t>гадах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sz w:val="32"/>
          <w:szCs w:val="32"/>
        </w:rPr>
        <w:t>.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Шафарикъ это место читаетъ такъ: </w:t>
      </w:r>
      <w:r>
        <w:rPr>
          <w:rFonts w:cs="Irmologion Ucs" w:ascii="Irmologion Ucs" w:hAnsi="Irmologion Ucs"/>
          <w:sz w:val="32"/>
          <w:szCs w:val="32"/>
        </w:rPr>
        <w:t>н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sz w:val="32"/>
          <w:szCs w:val="32"/>
        </w:rPr>
        <w:t>ждаах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sz w:val="32"/>
          <w:szCs w:val="32"/>
        </w:rPr>
        <w:t>сz писати словэньск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sz w:val="32"/>
          <w:szCs w:val="32"/>
        </w:rPr>
        <w:t xml:space="preserve"> рэчь безъ uстроениа.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У Бурцова: </w:t>
      </w:r>
      <w:r>
        <w:rPr>
          <w:rFonts w:cs="Irmologion Ucs" w:ascii="Irmologion Ucs" w:hAnsi="Irmologion Ucs"/>
          <w:sz w:val="32"/>
          <w:szCs w:val="32"/>
        </w:rPr>
        <w:t xml:space="preserve">законни, </w:t>
      </w:r>
      <w:r>
        <w:rPr>
          <w:sz w:val="28"/>
          <w:szCs w:val="28"/>
        </w:rPr>
        <w:t xml:space="preserve">у Новикова: </w:t>
      </w:r>
      <w:r>
        <w:rPr>
          <w:rFonts w:cs="Irmologion Ucs" w:ascii="Irmologion Ucs" w:hAnsi="Irmologion Ucs"/>
          <w:sz w:val="32"/>
          <w:szCs w:val="32"/>
        </w:rPr>
        <w:t>законніи.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Въ обоихъ спискахъ: </w:t>
      </w:r>
      <w:r>
        <w:rPr>
          <w:rFonts w:cs="Irmologion Ucs" w:ascii="Irmologion Ucs" w:hAnsi="Irmologion Ucs"/>
          <w:sz w:val="32"/>
          <w:szCs w:val="32"/>
        </w:rPr>
        <w:t>иже отъ закона.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Въ прочихъ спискахъ: </w:t>
      </w:r>
      <w:r>
        <w:rPr>
          <w:rFonts w:cs="Irmologion Ucs" w:ascii="Irmologion Ucs" w:hAnsi="Irmologion Ucs"/>
          <w:sz w:val="32"/>
          <w:szCs w:val="32"/>
        </w:rPr>
        <w:t>безµмнымъ.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У Бурцова и Новикова подновлено: </w:t>
      </w:r>
      <w:r>
        <w:rPr>
          <w:rFonts w:cs="Irmologion Ucs" w:ascii="Irmologion Ucs" w:hAnsi="Irmologion Ucs"/>
          <w:sz w:val="32"/>
          <w:szCs w:val="32"/>
        </w:rPr>
        <w:t xml:space="preserve">а не отъ инаго. </w:t>
      </w:r>
      <w:r>
        <w:rPr>
          <w:sz w:val="28"/>
          <w:szCs w:val="28"/>
        </w:rPr>
        <w:t xml:space="preserve">За симъ въ обоихъ спискахъ следуетъ прибавленіе: </w:t>
      </w:r>
      <w:r>
        <w:rPr>
          <w:rFonts w:cs="Irmologion Ucs" w:ascii="Irmologion Ucs" w:hAnsi="Irmologion Ucs"/>
          <w:sz w:val="32"/>
          <w:szCs w:val="32"/>
        </w:rPr>
        <w:t>и ино, zко же и Псаломникъ глаголетъ: хвалите Господа вси zзыцы, и похвалите его вси людіе; а не единеми треми писмены и zзыки, zкоже они баснословzтъ.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Въ обоихъ спискахъ: </w:t>
      </w:r>
      <w:r>
        <w:rPr>
          <w:rFonts w:cs="Irmologion Ucs" w:ascii="Irmologion Ucs" w:hAnsi="Irmologion Ucs"/>
          <w:sz w:val="32"/>
          <w:szCs w:val="32"/>
        </w:rPr>
        <w:t>Словеньскихъ бµкварей.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Все сіе место въ Новиковскомъ списке читается такъ: </w:t>
      </w:r>
      <w:r>
        <w:rPr>
          <w:rFonts w:cs="Irmologion Ucs" w:ascii="Irmologion Ucs" w:hAnsi="Irmologion Ucs"/>
          <w:sz w:val="32"/>
          <w:szCs w:val="32"/>
        </w:rPr>
        <w:t>по седмомъ Соборэ въ м7д. лэто, во времена Михаила Царz Греческаго и матери его Fеодоры, иже правов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sz w:val="32"/>
          <w:szCs w:val="32"/>
        </w:rPr>
        <w:t>рнµю вэрµ µтвердиста.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читай: </w:t>
      </w:r>
      <w:r>
        <w:rPr>
          <w:rFonts w:cs="Irmologion Ucs" w:ascii="Irmologion Ucs" w:hAnsi="Irmologion Ucs"/>
          <w:sz w:val="32"/>
          <w:szCs w:val="32"/>
        </w:rPr>
        <w:t xml:space="preserve">Моравъска, </w:t>
      </w:r>
      <w:r>
        <w:rPr>
          <w:sz w:val="28"/>
          <w:szCs w:val="28"/>
        </w:rPr>
        <w:t>какъ въ другихъ спискахъ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2:00Z</dcterms:created>
  <dc:creator>textnakliros.ru</dc:creator>
  <dc:description/>
  <dc:language>en-US</dc:language>
  <cp:lastModifiedBy>a.kuznetsov@vladivostok.com</cp:lastModifiedBy>
  <dcterms:modified xsi:type="dcterms:W3CDTF">2018-11-01T13:42:00Z</dcterms:modified>
  <cp:revision>2</cp:revision>
  <dc:subject/>
  <dc:title>старославянские тексты</dc:title>
</cp:coreProperties>
</file>