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трe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не дёлаzй кто2 рaзумомъ, и3 не њчищazй є3гw2, не прaвъ и3 не и4стиненъ є4сть рaзу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зумъ недёланъ, и3 д0лгимъ врeменемъ не њчищeнъ, рaзумъ не разyменъ є4сть, не прaвъ и3 не и4стиненъ є4сть рaзумъ. Е$сть же рaзума разли1чіе, ћкоже и3 всёхъ внёшнихъ вещeй. Е$сть бо рaзумъ совершeнъ, дух0венъ, є4сть же посрeдній, дш7eвенъ, є4сть же tню1дъ грyбъ, плотскjй. Ћкоже ќбw внёшнzгw ўчeніz, и3ли2 к0егw худ0жества, никт0же навhкнетъ, не всегдA њ нeмъ поучazсz и3 попечeніе творS: си1це и3 совершeннагw д¦0внагw рaзума и3 њчищeніz ќмнагw кто2 и3зучи1тсz, не всегдA њ сeмъ прилэжaніе твор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 потщaвыйсz кто2 пройти2 соб0ю тёсный пyть є3ђльскій, и3 њ њчищeніи ўмA вознебрeгъ, ѓще и3 всю2 внёшнюю мyдрость и3звhче, слёпъ є4сть душeю: писмA т0чію ўбивaтельнагw придержи1тсz, д¦а же њживлsющагw не пріeмлетъ: и3 не т0чію и3нёхъ, но нижE себE совершeннw и3спрaвити м0жетъ. И$нъ бо є4сть рaзумъ мjра сегw2, и4нъ же є4сть д¦0венъ: д¦0внаго бо рaзума t прес™aгw д¦а ўчи1шасz вси2 с™jи, и3 просвэти1шасz ћкw сlнце въ мjрэ. Днeсь же не t д¦а с™а, но t ґріст0телz, цицер0на, платHна, и3 пр0чіихъ kзhческихъ любомyдрцєвъ рaзума ўчaтсz. Сегw2 рaди до концA њслэп0ша лжeю, и3 прельсти1шасz t пути2 прaвагw въ рaзумэ. С™jи зaповэдей хrт0выхъ, и3 ќмнагw дёланіz ўчи1шасz: сjи же т0чію словeсъ и3зглаг0ланій ўчaтсz: внyтрь души2 мрaкъ и3 тмA, на љзhцэ же всS и4хъ премyдр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м0жетъ прaвъ и3 и4стиненъ рaзумъ, ўд0бь въ дyшу бhти ўглублeнъ, ѓще не д0лгимъ врeменемъ, и3 ѕёлнымъ труд0мъ, и3 п0двигомъ, и3 тaкw по мёрэ п0двига и3 трудA, ўмерщвлsютсz плотскjz п0хwти, и3 по є3ли1ку ўмерщвлsютсz п0хwти, по толи1ку процвэтaетъ и3 возрастaетъ и4стиненъ рaзумъ. Сугyбагw же всBмъ трeбэ є4сть п0двига, ћкоже внёшнzгw трудA, си1це и3 дёланіz ќмнагw: є3ди1нъ бо кромЁ другaгw не соверш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авhкнувый кто2 внёшніz мyдрости, д¦0вную же вознебрeгъ, под0бенъ є4сть њ є3ди1номъ џцэ, и3ли2 њ є3ди1ной нозЁ сyщему. Внёшнzz мjра сегw2 мyдрость и3 тэлeсный трyдъ, кромЁ ќмнагw дёланіz, ћкw сосцы2 сyхи, ћкw дрeво неплодови1то, глаг0летъ нёкто. Тогw2 рaди не преставaху с™jи, на є3ди1номъ внёшнемъ т0чію трудЁ и3 ўчeніи, но потщaшасz навhкнути и3 внyтреннzгw, си1рэчь њчищeніz ќмнагw. Ѓще бы во внёшнемъ ўчeніи т0чію бhли ўчи1лисz, въ д¦0вномъ же ни2, не бhли бы свsти, нижE блгdть прес™aгw д¦а пребывaла бы въ душaхъ и4хъ.</w:t>
      </w:r>
    </w:p>
    <w:p>
      <w:pPr>
        <w:pStyle w:val="Normal"/>
        <w:widowControl w:val="false"/>
        <w:rPr/>
      </w:pPr>
      <w:r>
        <w:rPr>
          <w:rFonts w:cs="Irmologion Ucs" w:ascii="Irmologion Ucs" w:hAnsi="Irmologion Ucs"/>
          <w:kern w:val="2"/>
          <w:sz w:val="32"/>
          <w:szCs w:val="32"/>
        </w:rPr>
        <w:t>[є7] Вси2 є3ли1цы внёшнzгw наказaніz навhкше, њ д¦0вномъ внyтреннемъ дёланіи, њ њчищeніи и3 просвэщeніи рaзума неради1ша, всеконeчнw њбезуми1шасz, и3 разврати1шасz въ разли1чныz стр†сти, и3ли2 въ є4рєси поги1бельныz впад0ша, ћкоже ѓрій, савeллій, є3vтjхій, и3 пр0чіи мн0зи, и5же не и3скуси1ша, ни познaша бGа и3мёти во своeмъ рaзумэ: сегw2 рaди предадE и5хъ бGъ въ неискyсенъ ќмъ, твори1ти неподHбнаz, глаг0летъ ґпcлъ (Ри1м. за?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Ѓще кто2 и3 всю2 мyдрость мjра сегw2 и3звhкнетъ, не њчи1ститъ же ўмA, нижE просвэти1тсz душeю, бGу соедини1тисz не возм0жетъ. Не соедини1выйсz же гDви въ рaзумэ д¦омъ, въ стезsхъ безвёстныхъ є4сть. њчищaетсz же и3 просвэщaетсz ќмъ сугyбымъ п0двигомъ, ћкоже рек0хъ: хранeніемъ гDнихъ зaповэдей, и3 ќмнымъ всегдaшнимъ дёланіемъ, пaче же всегдaшними тeплыми слезaми. И#нaкw бо до просвэщeніz ќмнагw никт0же пріити2 воз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Всsкъ ќмъ не дёланъ, не просвэщeнъ, не њсолeнъ бhвши с0лію бlгодaти прес™aгw д¦а, њбезуми1тсz, и3 разли1чными стрaстными дэsнми и3 помышлeньми возсмерди1тсz. Рaзумъ бо комyждо є3стeственнw t гDа всаждeнъ є4сть, nбaче не дёлаzй кто2 и4мъ, помрачaетсz и3 потемнэвaетъ: дёлаzй же ўzснsетсz, и3 въ совершeнное просвэщeніе при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Ћкоже и3 малёйшее nтрочA, не трeбуетъ ўчeніz, тэлeсныма nчи1ма зрёти свётъ, (ѓще не недyжно є4сть зрёніемъ) си1це не трeбуетъ кто2 и3 внёшнzгw ўчeніz ко премyдрости д¦0внэй, и3 соединeнію рaзумомъ гDви, т0чію њчищeніz и3 просвэщeніz ќмнагw. Мн0зи бо не т0чію внёшнzгw ўчeніz неискyсни, но и3 tню1дъ препр0сти бhвше, премyдрости д¦0вныz ќмнымъ дёланіемъ и3 хранeніемъ гDнихъ зaповэдей научи1шасz, и3 вели1кимъ дарHмъ прич†стницы бhша, ћкоже ґнтHній, пахHмій, пavелъ препр0стый, и3 и3н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eрвэйшій є4сть ќмъ пaче ўчeніz внёшнzгw и3 пи1смене. Не бо2 t пи1смене, и3 ўчeніz внёшнzгw њбрётесz и3 возрастE ќмъ: но t ўмA вс‰ сі‰ роди1шасz и3 возраст0ша. БGъ є3стeственнw ќмъ комyждо дадE, внёшнzгw же ўчeніz рaзумъ t человBкъ прибhсть: тогw2 рaди пaче всёхъ, д0лжни є3смы2 и3мёти тщaніе њ њчищeніи рaзума. Ќмъ њчищeнъ и3 просвэщeнъ бhвши, всS внBшнzz и3 вн{треннzz разумёти и3 востzзaти м0жетъ: д¦0венъ бо, востzзyетъ ќбw вс‰, ґ сaмъ т0й ни t є3ди1нагw востzзyетсz, речE ґпcлъ (Ко&gt; за? р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сsка жeртва с0лію њсоли1тсz, речE гDь: не њсоленa же бhвши возсмерди1тсz (Ма&gt; за? м7в). Си1це и3 душA, є4сть св0йственна бGу жeртва, по рeкшему: жeртва бGу д¦ъ сокрушeнъ (Pал0мъ н7). не њсоленa же бhвши с0лію блгdти прес™aгw д¦а, всsкw возсмерди1тсz безyміемъ, и3 и3сп0лнитсz разли1чныхъ страстeй. Ѓще и3 всю2 мyдрость мjра сегw2 кто2 и3звhкнетъ, не њсоли1тсz же с0лію с™aгw д¦а, и3 не бyдетъ причaстенъ гDни бlгодaти, весьмA непотрeбенъ пребyдетъ, ћкоже не и3мёzй въ себЁ начертaнна џбраза цrка, внЁ и3змeщетсz черт0га хrт0ва: ѓще кто2, речE, д¦а хrт0ва не и4мать, сeй нёсть є3гw2, глаг0летъ ґпcлъ (Ри1м. за? §ѕ).</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