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во хрaмъ прес™hz вLчцы нaшеz бцdы и3 приснодёвы мар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Dа пріи1мше њбэщaніz пл0дъ, * їwакjмъ и3 ѓнна б9ію м™рь, * благопріsтну жeртву, * въ хрaмъ введ0ша днeсь, * и3 захaріа, вели1кій ґрхіерeй, * благослови1въ, пріs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z * во с™hхъ њбитaти дост0йнw введeсz, * ћкw бGопріsтна жeртва. * и3 сію2 дёвы, добродётельми благоукрашaемы, * впреди2 свэщеносsще, * привед0ша гDу, ћкоже сосyдъ свzщeннэйші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вeрзетсz двeрь бGопріsтнагw хрaма: * хрaмъ бо всёхъ цRS и3 прест0лъ * днeсь со слaвою внyтрь пріeмъ, * їwакjмъ возлагaетъ, њсвzти1въ гDу, * t негw2 и3збрaнную въ м™р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ъ провозглашaше тебЁ, пречcтаz, прови1дz њсвzщeніе вх0да твоегw2 въ хрaмъ, въ нeмже концы2 днeсь (с. </w:t>
      </w:r>
      <w:r>
        <w:rPr>
          <w:rFonts w:cs="Orthodox_tt eROOS" w:ascii="Orthodox_tt eROOS" w:hAnsi="Orthodox_tt eROOS"/>
          <w:kern w:val="2"/>
          <w:sz w:val="32"/>
          <w:szCs w:val="32"/>
        </w:rPr>
        <w:t>368</w:t>
      </w:r>
      <w:r>
        <w:rPr>
          <w:rFonts w:cs="Irmologion Ucs" w:ascii="Irmologion Ucs" w:hAnsi="Irmologion Ucs"/>
          <w:kern w:val="2"/>
          <w:sz w:val="32"/>
          <w:szCs w:val="32"/>
        </w:rPr>
        <w:t>) прaзднующе, славосл0вzтъ тS, всепётаz: ћже бо прeжде ржcтвA дёва, и3 по ржcтвЁ пребhвши нетлённа, м™и сл0ва жи1зни. днeсь въ хрaмэ захaріа весели1тсz, воспріeмъ тS, вLчце: и3 с™†z с™hхъ рaдуютсz, под8eмши тS, и3ст0чника жи1зни нaшеz. тёмже и3 мы2 pал0мски вопіeмъ ти2: њ нaсъ моли2 сн7а твоего2 и3 бGа нaшего, даровaти нaмъ вeлію ми1лость.</w:t>
      </w:r>
    </w:p>
    <w:p>
      <w:pPr>
        <w:pStyle w:val="Normal"/>
        <w:widowControl w:val="false"/>
        <w:rPr/>
      </w:pPr>
      <w:r>
        <w:rPr>
          <w:rFonts w:cs="Irmologion Ucs" w:ascii="Irmologion Ucs" w:hAnsi="Irmologion Ucs"/>
          <w:color w:val="FF0000"/>
          <w:kern w:val="2"/>
          <w:sz w:val="32"/>
          <w:szCs w:val="32"/>
        </w:rPr>
        <w:t>На стіх0внэ стіхи1ра, глaсъ в7. Под0бенъ: Д0ме є3</w:t>
      </w:r>
      <w:r>
        <w:rPr>
          <w:rFonts w:cs="Irmologion Ucs" w:ascii="Irmologion Ucs" w:hAnsi="Irmologion Ucs"/>
          <w:kern w:val="2"/>
          <w:sz w:val="32"/>
          <w:szCs w:val="32"/>
        </w:rPr>
        <w:t>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нбcныz, * пріими1те дв7у * во с™†z с™hхъ, * несквeрную же ски1нію * бGа вседержи1тел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ъ слёдъ є3S: и4скрєнніz є3S приведyтсz тебЁ.</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енніи ли1цы, * чcтую пріeмлите дёву, * свётлw свэщеносsще * во с™†z с™hхъ, * ћкw невёсту бGа всецRS.</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лёбъ словeсный, * черт0гъ б9іz сл0ва, * и3зъ руки2 б9eственнагw ѓгGла * пріeмлетъ, * њбитaющи * во свzт†z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S трисіsнный * вжeгши, бцdе, * въ хрaмэ слaвы, * нбcную ти2 пи1щу * посылaетъ, величa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благоволeніz б9іz пред8wбражeніе, и3 человёкwвъ спасeніz проповёданіе, въ хрaмэ б9іи ћснw дв7а kвлsетсz и3 хrтA всBмъ предвозвэщaетъ. т0й и3 мы2 велеглaснw возопіи1мъ: рaдуйсz, смотрeніz зижди1телева и3сполн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логисyе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Dи, воззвaхъ, стіхи6ры на }, глaсъ №. Поd: Q</w:t>
      </w:r>
      <w:r>
        <w:rPr>
          <w:rFonts w:cs="Irmologion Ucs" w:ascii="Irmologion Ucs" w:hAnsi="Irmologion Ucs"/>
          <w:kern w:val="2"/>
          <w:sz w:val="32"/>
          <w:szCs w:val="32"/>
        </w:rPr>
        <w:t xml:space="preserve"> ди1внагw чудес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ёрніи, ликовствyимъ, во pалмёхъ и3 пёснехъ гDеви пою1ще, и3 чтyще тогw2 свzщeнную сёнь, (с. </w:t>
      </w:r>
      <w:r>
        <w:rPr>
          <w:rFonts w:cs="Orthodox_tt eROOS" w:ascii="Orthodox_tt eROOS" w:hAnsi="Orthodox_tt eROOS"/>
          <w:kern w:val="2"/>
          <w:sz w:val="32"/>
          <w:szCs w:val="32"/>
        </w:rPr>
        <w:t>369</w:t>
      </w:r>
      <w:r>
        <w:rPr>
          <w:rFonts w:cs="Irmologion Ucs" w:ascii="Irmologion Ucs" w:hAnsi="Irmologion Ucs"/>
          <w:kern w:val="2"/>
          <w:sz w:val="32"/>
          <w:szCs w:val="32"/>
        </w:rPr>
        <w:t>) њдушевлeнный ківHтъ, невмэсти1мое сл0во вмэсти1вшую: прив0дитсz бо гDеви, пaче є3стествA пл0тію младeнствующи, и3 с™и1тель вели1кій захaріа пріeмлетъ съ весeліемъ сію2, ћкw б9і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рaмъ њдушевлeнный с™hz слaвы хrтA бGа нaшегw, є3ди1на въ женaхъ бlгословeннаz, чcтаz прив0дитсz въ хрaмъ зак0нный жи1ти во с™hхъ: и3 рaдуютсz съ нeю їwакjмъ и3 ѓнна дyхомъ, и3 дёвственніи ли1цы гDеви пою1тъ, pал0мски воспэвaюще и3 чтyще м™рь є3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bр0кwвъ проповёданіе, ґпcлwвъ слaва, и3 мyченикwвъ похвалA, и3 всёхъ земнор0дныхъ њбновлeніе, дв7о, м™и б9іz: тоб0ю бо бGу примири1хомсz. тёмже чти1мъ твоE въ хрaмъ гDень вхождeніе, и3 со ѓгGломъ вси2 пёсненнw, рaдуйсz, тебЁ, пречcтаz, вопіeмъ, твои1ми моли1твами спасaеміи.</w:t>
      </w:r>
    </w:p>
    <w:p>
      <w:pPr>
        <w:pStyle w:val="Normal"/>
        <w:widowControl w:val="false"/>
        <w:rPr/>
      </w:pPr>
      <w:r>
        <w:rPr>
          <w:rFonts w:cs="Irmologion Ucs" w:ascii="Irmologion Ucs" w:hAnsi="Irmologion Ucs"/>
          <w:color w:val="FF0000"/>
          <w:kern w:val="2"/>
          <w:sz w:val="32"/>
          <w:szCs w:val="32"/>
        </w:rPr>
        <w:t>И$ны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hхъ с™†z * с™az и3 непор0чнаz * с™hмъ д¦омъ вв0дитсz * и3 с™hмъ ѓгGломъ питaетсz, сyщи с™ёйшій хрaмъ * с™aгw бGа нaшегw, * всsчєскаz њсвzти1вшагw вх0домъ є3S, * и3 њбожи1вшагw є3стество2 земнhхъ * поп0лзше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6цы, рaдующесz * и3 свэщы2 и3мyще, * свэщи2 днeсь предх0дzтъ разyмнэй: * и3 вв0дzтъ сію2 * во с™†z с™hхъ свzщeннw, * проzвлsюще хотsщую зарю2 * неизречeннw и3зъ неS возсіsти * и3 просвэти1ти во тмЁ сэдsщыz * невёдэніz, д¦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sсz пріими2, захaріе, * возопи2 ѓнна всехвaльнаz, * ю4же проповёдаша б9іи прbр0цы д¦омъ, * и3 сію2 введи2 во с™hй хрaмъ, * свzщeннw воспитaтисz, * ћкw да бyдетъ вLки всёхъ * бжcтвенный прест0лъ, * и3 палaта, и3 џдръ, * и3 свэтозaрное nби1телище.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жcтвЁ твоeмъ, бGоневёсто вLчце, пришлA є3си2 въ хрaмъ гDeнь воспитaтисz во с™†z с™hхъ, ћкw њсвzщeнна: тогдA и3 гавріи1лъ п0сланъ бhсть къ тебЁ всенепор0чнэй, пи1щу тебЁ приносS. нбcнаz вс‰ ўдиви1шасz, зрsще д¦а с™aго въ тS всeльшасz. тёмже, пречcтаz и3 несквeрнаz, ћже на нб7си2 и3 на земли2 слaвима, м™и б9іz, спаси2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м7] </w:t>
      </w:r>
      <w:r>
        <w:rPr>
          <w:rFonts w:cs="Irmologion Ucs" w:ascii="Irmologion Ucs" w:hAnsi="Irmologion Ucs"/>
          <w:color w:val="FF0000"/>
          <w:kern w:val="2"/>
          <w:sz w:val="32"/>
          <w:szCs w:val="32"/>
        </w:rPr>
        <w:t>Г</w:t>
      </w:r>
      <w:r>
        <w:rPr>
          <w:rFonts w:cs="Irmologion Ucs" w:ascii="Irmologion Ucs" w:hAnsi="Irmologion Ucs"/>
          <w:kern w:val="2"/>
          <w:sz w:val="32"/>
          <w:szCs w:val="32"/>
        </w:rPr>
        <w:t>lг0ла гDь къ мwmсeю, гlг0лz: въ дeнь є3ди1нъ мёсzца пeрвагw, постaвиши ски1нію свидёніz: и3 вл0жиши ківHтъ, и3 покрhеши є3го2 завёсою. И# внесeши трапeзу и3 свэти1льникъ є3S, и3 положи1ши кади1льницу златyю, во є4же кади1ти предъ ківHтомъ свидёніz. И# положи1ши покр0въ завёсы надъ двeрми ски1ніи свидёніz. И# в0змеши є3лeй помaзаніz, и3 помaжеши ски1нію, и3 вс‰ ±же въ нeй, и3 њсвzти1ши ю5, и3 вс‰ сосyды є3S, и3 бyдетъ свzтA. И# њсвzти1ши жeртвенникъ, и3 бyдетъ жeртвенникъ с™†z с™hхъ. И# сотвори2 мwmсeй вс‰, є3ли6ка заповёда є3мY гDь бGъ, с™hй ї}левъ. И# покры2 џблакъ ски1нію свидёніz, и3 слaвы гDни и3сп0лнисz ски1ніz. И# не можaше мwmсeй вни1ти въ ски1нію свидёніz, ћкw њсэнsше надъ нeю џблакъ: и3 слaвы гDни и3сп0лнисz ски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ћкw соверши2 соломHнъ є4же создaти д0мъ гDень. И# собрA вс‰ стaрцы ї}левы въ сіHнъ, вознести2 ківHтъ завёта гDнz и3зъ грaда дв7дова, сeй є4сть сіHнъ. И# взsша свzщeнницы ківHтъ завёта гDнz, и3 ски1нію свидёніz, и3 вс‰ сосyды с™ы6z, ±же въ ски1ніи свидёніz. И# цaрь, и3 вeсь ї}ль предъ ківHтомъ. И# (с. </w:t>
      </w:r>
      <w:r>
        <w:rPr>
          <w:rFonts w:cs="Orthodox_tt eROOS" w:ascii="Orthodox_tt eROOS" w:hAnsi="Orthodox_tt eROOS"/>
          <w:kern w:val="2"/>
          <w:sz w:val="32"/>
          <w:szCs w:val="32"/>
        </w:rPr>
        <w:t>371</w:t>
      </w:r>
      <w:r>
        <w:rPr>
          <w:rFonts w:cs="Irmologion Ucs" w:ascii="Irmologion Ucs" w:hAnsi="Irmologion Ucs"/>
          <w:kern w:val="2"/>
          <w:sz w:val="32"/>
          <w:szCs w:val="32"/>
        </w:rPr>
        <w:t>) внес0ша свzщeнницы ківHтъ завёта гDнz, на мёсто є3гw2, въ давjръ хрaма, во с™†z с™hхъ, подъ кри6ла херувjмwвъ. Ћкw херувjми бsху распростeрты крилaми, надъ мёстомъ ківHта: и3 покрывaху херувjми надъ ківHтомъ, и3 надъ с™†z є3гw2 свhшше. И# не бЁ въ ківHтэ, кромЁ двyхъ скрижaлей завёта, ±же положи2 тaмw мwmсeй въ хwри1вэ, ±же завэщA гDь. И# бhсть ћкw и3зыд0ша свzщeнницы t с™aгw, и3 џблакъ и3сп0лни д0мъ. и3 не возмог0ша свzщeнницы стaти служи1ти t лицA џблака: ћкw и3сп0лнисz слaвы д0мъ гDа бGа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г и3 м7д] Тaкw глаг0летъ гDь: бyдетъ t днE nсмaгw и3 пр0чее, сотворsтъ їерє1и на nлтари2 всесожжeніz вaшегw, и3 ±же спасeніz вaшегw, и3 пріимY вы2, глаг0летъ ґдwнаJ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ключє1на. Ћкw и3гyменъ сsдетъ въ ни1хъ снёсти хлёбъ, по пути2 є3лaмскихъ врaтъ вни1детъ, и3 по пути2 є3гw2 и3зhдетъ. И# введe мz по пути2 врaтъ с™hхъ, сyщихъ къ сёверу, прsмw д0му, и3 ви1дэхъ, и3 сE и3сп0лнь слaвы д0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 Самоглaсны. ГеHргіа нікомідjй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рaдуетсz днeсь нб7о свhше, и3 џблацы весeліе да кропsтъ, њ ѕэлw2 преслaвныхъ вели1чіихъ бGа нaшегw: сe бо двeрь на вост0ки зрsщаz, р0ждшисz t непл0дове безпл0дныz по њбэтовaнію, и3 бGу њсвzщeна бhвши въ жили1ще, днeсь въ хрaмъ, ћкw непор0чное приношeніе прив0дитсz, да рaдуетсz дв7дъ брzцaz въ гyсли: приведyтсz, речE, цRю2 дBвы въ слёдъ є3S, бли6жнzz є3S приведyтсz (с. </w:t>
      </w:r>
      <w:r>
        <w:rPr>
          <w:rFonts w:cs="Orthodox_tt eROOS" w:ascii="Orthodox_tt eROOS" w:hAnsi="Orthodox_tt eROOS"/>
          <w:kern w:val="2"/>
          <w:sz w:val="32"/>
          <w:szCs w:val="32"/>
        </w:rPr>
        <w:t>372</w:t>
      </w:r>
      <w:r>
        <w:rPr>
          <w:rFonts w:cs="Irmologion Ucs" w:ascii="Irmologion Ucs" w:hAnsi="Irmologion Ucs"/>
          <w:kern w:val="2"/>
          <w:sz w:val="32"/>
          <w:szCs w:val="32"/>
        </w:rPr>
        <w:t>) внyтрь ски1ніи б9іz, внyтрь њчисти1лища є3гw2, воспитaтисz въ жили1ще, прeжде вBкъ t nц7A нетлённw р0ждшагwсz,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бGовмэсти1мый хрaмъ бцdа въ хрaмъ гDень прив0дитсz, и3 захaріа сію2 пріeмлетъ: днeсь с™†z с™hхъ рaдуютсz, и3 ли1къ ѓгGльскій тaинственнw торжествyетъ. съ ни1миже и3 мы2 прaзднующе днeсь, съ гавріи1ломъ возопіи1мъ: рaдуйсz, бlгодaтнаz, гDь съ тоб0ю, и3мёzй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є3ди1ну непор0чную восхвaлимъ, t прbр0кwвъ проповёданную, и3 въ хрaмъ приведeнную, прeжде вBкъ пронаречeнную м™рь, и3 въ послBднzz лBта ћвльшуюсz бцdу. гDи, моли1твами є3S, ми1ръ тв0й подaждь нaм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 ЛеHнта маи1стр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eнь рaдостенъ и3 прaздникъ всечeстенъ: днeсь бо ћже прeжде ржcтвA и3 по ржcтвЁ дв7а пребhвши, въ хрaмъ гDень прив0дитсz, и3 рaдуетсz захaріа стaрецъ, роди1тель п®тeчевъ, и3 вопіeтъ вeселw: прибли1жисz предстaтельница скорбsщихъ въ хрaмъ с™hй, ћкw свzтA, њсвzти1тисz во nби1телище всецRS. да весели1тсz їwакjмъ прaoтєцъ, и3 ѓнна да рaдуетсz, ћкw принес0ша бGу, ћкw трилётствующую ю4ницу, непор0чную вLчцу. мaтєри, срaдуйтесz, дBвы, взыгрaйте, и3 непл0ды, сликовствyйте, ћкw tвeрзе нaмъ нбcное цrтво пронаречeннаz всецRи1ца, рaдуйтесz, лю1діе, и3 весели1тесz.</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етсz, нб7о и3 землS, нб7о ќмное, грzдyщее зрsще, въ бжcтвенный д0мъ воспитaтисz чeстнw, дв7у є3ди1ну и3 непор0чную, къ нeйже дивsсz захaріа вопіsше: двeре (с. </w:t>
      </w:r>
      <w:r>
        <w:rPr>
          <w:rFonts w:cs="Orthodox_tt eROOS" w:ascii="Orthodox_tt eROOS" w:hAnsi="Orthodox_tt eROOS"/>
          <w:kern w:val="2"/>
          <w:sz w:val="32"/>
          <w:szCs w:val="32"/>
        </w:rPr>
        <w:t>373</w:t>
      </w:r>
      <w:r>
        <w:rPr>
          <w:rFonts w:cs="Irmologion Ucs" w:ascii="Irmologion Ucs" w:hAnsi="Irmologion Ucs"/>
          <w:kern w:val="2"/>
          <w:sz w:val="32"/>
          <w:szCs w:val="32"/>
        </w:rPr>
        <w:t>) гDнz, хрaма tверзaю тебЁ двє1ри, рaдующисz въ нeмъ ликовствyй: познaхъ бо и3 вёровахъ, ћкw ўжE и3збавлeніе пріи1детъ проzвлeннw ї}лево, и3 роди1тсz и3зъ тебє2 бGъ сл0во, дaруzй мjрови вeлію ми1лость.</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цRю2 дBвы въ слёдъ є3S: и4скрєнніz є3S приведyтсz тебЁ.</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бжcтвеннаz благодaть ћвэ, t благодaти дaнную чcтую приснодв7у прив0дитъ съ весeліемъ въ хрaмъ б9ій, призвaвши и3ти2 предъ нeю nтрокови1цамъ свэщы2 носsщымъ, и3 глаг0лющи: пойди2, чaдо, дaвшему тS бyди возложeніе, и3 благов0нный fmміaмъ. вни1ди въ незаходи6маz, и3 ўвёждь т†йны, и3 ўгот0висz бhти ї}сово вмэсти1лище весeлое и3 крaсное, подаю1щагw мjру вeлію ми1лость.</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иведyтсz въ весeліи и3 рaдованіи, введyтсz въ хрaмъ цRe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yтрь въ хрaмъ б9ій, бGовмэсти1мый хрaмъ возлагaетсz дв7а всес™az, и3 nтрокови6цы є4й нhнэ, свэщы2 носsще, предх0дzтъ. и3грaетъ роди1телей сопрzжeніе и3зрsдное, їwакjмъ же и3 ѓнна ликовствyюще, ћкw роди1ша творцA р0ждшую, ћже, ликовствyющи въ бжcтвенныхъ ски1ніихъ, и3 питaема рук0ю ѓгGловою всенепор0чнаz, хrтA kви1сz м™и, подаю1щагw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Сeргіа ґгіополjт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об0ри вёрныхъ, сошeдшесz, дух0внэ да торжествyимъ, и3 бGоoтрокови1цу, дв7у и3 бцdу, въ хрaмъ гDень приводи1му, благочeстнw восхвaлимъ, пред8избрaнну t всёхъ родHвъ, во њби1телище всёхъ цRS хrтA и3 бGа: дBвы, свэщы2 носsще, пред8иди1те, приснодв7ы, чтyще честн0е происхождeніе, мaтєри, печaль всю2 tложи1вше, рaдостнw спослёдствуйте м™ри бGа бывaющей, и3 рaдости мjра (с. </w:t>
      </w:r>
      <w:r>
        <w:rPr>
          <w:rFonts w:cs="Orthodox_tt eROOS" w:ascii="Orthodox_tt eROOS" w:hAnsi="Orthodox_tt eROOS"/>
          <w:kern w:val="2"/>
          <w:sz w:val="32"/>
          <w:szCs w:val="32"/>
        </w:rPr>
        <w:t>374</w:t>
      </w:r>
      <w:r>
        <w:rPr>
          <w:rFonts w:cs="Irmologion Ucs" w:ascii="Irmologion Ucs" w:hAnsi="Irmologion Ucs"/>
          <w:kern w:val="2"/>
          <w:sz w:val="32"/>
          <w:szCs w:val="32"/>
        </w:rPr>
        <w:t>) ходaтаицэ. вси2 ќбw рaдостнw, є4же рaдуйсz, со ѓгGломъ возопіи1мъ њбрaдованнэй, при1снw молsщей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лаговолeніz б9іz пред8wбражeніе: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 и3дёже всен0щнагw бдёніz нёсть, на вели1цэй вечeрни тропaрь глаг0лемъ є3ди1ножды.</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ћкw ѓще случи1тсz прaздникъ введeніz бцdы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глaса, д7. Слaва, и3 нhнэ, прaздника, и4же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мaлыz вечeрни. На стіх0внэ стіхи1ра воскrна є3ди1на. тaже прaздника стіх0вна вели1кіz вечeрни, со стіхи6 прaздничными: Слaва, и3 нhнэ, прaздника. Тропaрь воскrнъ. Слaва, и3 нhнэ, прaздника. Посeмъ є3ктеніA мaлаz, и3 tпyстъ.</w:t>
      </w:r>
    </w:p>
    <w:p>
      <w:pPr>
        <w:pStyle w:val="Normal"/>
        <w:widowControl w:val="false"/>
        <w:rPr/>
      </w:pP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aздника ѕ7. Слaва, и3 нhнэ, прaздника. Посeмъ вх0дъ. Прокjменъ днE, и3 чтє1ніz прaздника G. На літjи стіхи6ры, и3 Слaва, и3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дeнь рaдостенъ: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6ры воскrны: Слaва, и3 нhнэ, прaздника. На благословeніи хлёбwвъ тропaрь прaздника три1жды. И# чтeніе въ послaніихъ ґпcльскихъ.</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и3 нhнэ, прaздника. По nбhчныхъ каfjсмахъ, сэдaльны воскrны, съ бGорHдичны и4хъ. И# чтeніе во є3ђліи толков0мъ. Тaже многоми1лостиво. 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пакои2 глaса. и3 сэдaльны вси2 прaздника, по є3ди1нощи. Слaва, и3 нhнэ, прaздника, и4же по полmелeи сэдaленъ. и3 чтeніе прaздника. Степє1нна глaса. Прокjменъ и3 є3ђліе, прaздника.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pал0мъ н7. И# цэловaніе є3ђліа, по nбhчаю. Тaже, Слaва, припёвъ (с. </w:t>
      </w:r>
      <w:r>
        <w:rPr>
          <w:rFonts w:cs="Orthodox_tt eROOS" w:ascii="Orthodox_tt eROOS" w:hAnsi="Orthodox_tt eROOS"/>
          <w:kern w:val="2"/>
          <w:sz w:val="32"/>
          <w:szCs w:val="32"/>
        </w:rPr>
        <w:t>375</w:t>
      </w:r>
      <w:r>
        <w:rPr>
          <w:rFonts w:cs="Irmologion Ucs" w:ascii="Irmologion Ucs" w:hAnsi="Irmologion Ucs"/>
          <w:kern w:val="2"/>
          <w:sz w:val="32"/>
          <w:szCs w:val="32"/>
        </w:rPr>
        <w:t xml:space="preserve">) прaздника, И# нhнэ, т0йже. и3 стіхи1ра прaздника. КанHнъ воскrнъ со їрмос0мъ на д7, и3 Бцdэ двA: и3 прaздника џба канHна на }. К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џба ли1ка вкyпэ. По G-й пёсни, кондaкъ воскrнъ и3 јкосъ: и3 сэдaленъ прaздника двaжды. И# чтeніе прaздника. По ѕ7- й пёсни кондaкъ прaздника, и3 јкосъ, и3 чтeніе въ пр0лозэ. На f7-й пёсни припёвwвъ не поeмъ, н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и3 нhнэ, прaздника. На хвали1техъ стіхи6ры воскrны д7, и3 прaздника д7, со стіхи6 прaздничными.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дв7о: Тaже Славосл0віе вели1кое. По тrт0мъ тропaрь воскrнъ т0чію, и3 є3ктєніи2 и3 tпyстъ. Тaже, стіхи1ра є3ђльскаz, и3 њглашeніе, и3 nбhчное и3схождeніе, и3 чaсъ №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тропaрь прaздника: и3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воскrнъ. Тaкожде и3 на всёхъ часёхъ кондаки2 премэнsюще глаг0лемъ.</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воскrна глaса, на ѕ7: и3 прaздника пёснь G, на д7. По вх0дэ тропaрь воскrнъ, и3 прaздника. Слaва, кондaкъ воскrнъ: И# нhнэ, прaздника. Прокjменъ, ґпcлъ, ґллилyіа, є3ђліе и3 причaстенъ, прeжде днE, и3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w:t>
      </w:r>
      <w:r>
        <w:rPr>
          <w:rFonts w:cs="Irmologion Ucs" w:ascii="Irmologion Ucs" w:hAnsi="Irmologion Ucs"/>
          <w:kern w:val="2"/>
          <w:sz w:val="32"/>
          <w:szCs w:val="32"/>
        </w:rPr>
        <w:t xml:space="preserve">нeсь благоволeніz б9іz: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По №-мъ стіхосл0віи, сэдaленъ, глaсъ №. Поd: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пл0дъ їwакjма и3 ѓнны прин0ситсz бGу во свzти1лище с™0е, пл0тію младeнствующи, питaтельница жи1зни нaшеz, ю4же благослови2 свzщeнный захaріа: сію2 вси2, ћкw м™рь б9ію, вёрнw да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мъ стіхосл0в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зачaтіz, чcтаz, њсвzти1ласz є3си2 бGу, и3 р0ждшисz на земли2, дaръ принеслaсz є3си2 нhнэ є3мY, (с. </w:t>
      </w:r>
      <w:r>
        <w:rPr>
          <w:rFonts w:cs="Orthodox_tt eROOS" w:ascii="Orthodox_tt eROOS" w:hAnsi="Orthodox_tt eROOS"/>
          <w:kern w:val="2"/>
          <w:sz w:val="32"/>
          <w:szCs w:val="32"/>
        </w:rPr>
        <w:t>376</w:t>
      </w:r>
      <w:r>
        <w:rPr>
          <w:rFonts w:cs="Irmologion Ucs" w:ascii="Irmologion Ucs" w:hAnsi="Irmologion Ucs"/>
          <w:kern w:val="2"/>
          <w:sz w:val="32"/>
          <w:szCs w:val="32"/>
        </w:rPr>
        <w:t>) и3сполнsющи nтeческое њбэщaніе, въ бжcтвеннэмъ же хрaмэ, ћкw сyщw бжcтвенный хрaмъ, t младeнства чи1стэ со свэщaми свётлыми tданA бhвши, kви1ласz є3си2 пріsтелище непристyпнагw и3 бжcтвеннагw свёта. вели1ко вои1стинну предшeствіе твоE, є3ди1на бGоневёсто и3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дв7дъ пэснопи1сецъ, и3 да ликовствyетъ їwакjмъ со ѓнною, ћкw пл0дъ с™hй и3зъ ни1хъ произhде, марjа свэтон0снаz, бжcтвеннаz свэщA, и3 рaдуетсz входsщи въ хрaмъ: ю4же и3 зрS благослови2 варахjинъ сhнъ, и3 рaдуzсz взывaше: рaдуйсz, чyдо всемjр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Стjхъ: T</w:t>
      </w:r>
      <w:r>
        <w:rPr>
          <w:rFonts w:cs="Irmologion Ucs" w:ascii="Irmologion Ucs" w:hAnsi="Irmologion Ucs"/>
          <w:kern w:val="2"/>
          <w:sz w:val="32"/>
          <w:szCs w:val="32"/>
        </w:rPr>
        <w:t xml:space="preserve">рhгну с®це моE сл0во бlг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вмёстw Моли1твами бцdы, Слaв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рaмъ њдушевлeнный и3 вели1кагw цRS въ хрaмъ вх0дитъ, томY ўгот0ватисz въ бжcтвенное жили1ще: лю1діе весели1тесz.</w:t>
      </w:r>
    </w:p>
    <w:p>
      <w:pPr>
        <w:pStyle w:val="Normal"/>
        <w:widowControl w:val="false"/>
        <w:rPr/>
      </w:pPr>
      <w:r>
        <w:rPr>
          <w:rFonts w:cs="Irmologion Ucs" w:ascii="Irmologion Ucs" w:hAnsi="Irmologion Ucs"/>
          <w:color w:val="FF0000"/>
          <w:kern w:val="2"/>
          <w:sz w:val="32"/>
          <w:szCs w:val="32"/>
        </w:rPr>
        <w:t>И# нhнэ, т0йже. Тaже: П</w:t>
      </w:r>
      <w:r>
        <w:rPr>
          <w:rFonts w:cs="Irmologion Ucs" w:ascii="Irmologion Ucs" w:hAnsi="Irmologion Ucs"/>
          <w:kern w:val="2"/>
          <w:sz w:val="32"/>
          <w:szCs w:val="32"/>
        </w:rPr>
        <w:t>оми1луй мS,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самоглaсна,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Gовмэсти1мый хрaмъ бцdа въ хрaмъ гDень прив0дитсz, и3 захaріа сію2 пріeмлетъ: днeсь с™†z с™hхъ рaдуютсz, и3 ли1къ ѓгGльскій тaинственнw торжествyетъ. съ ни1миже и3 мы2 прaзднующе днeсь, съ гавріи1ломъ возопіи1мъ: рaдуйсz, бlгодaтнаz, гDь съ тоб0ю, и3мёzй вeлію ми1лость. (с. </w:t>
      </w:r>
      <w:r>
        <w:rPr>
          <w:rFonts w:cs="Orthodox_tt eROOS" w:ascii="Orthodox_tt eROOS" w:hAnsi="Orthodox_tt eROOS"/>
          <w:kern w:val="2"/>
          <w:sz w:val="32"/>
          <w:szCs w:val="32"/>
        </w:rPr>
        <w:t>3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прaздника двA: пeрвый со їрмос0мъ на }. Їрм0съ по двaжды, тропари2 на ѕ7. Творeніе геHргіево, є3гHже краегранeс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лагодaть, вLчце, сл0ву дaжд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вхо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речcтаz, тS сокр0вище вёмы, и3 благодaти точaщую, и3ст0чникъ приснотекyщій рaзума, пр0симъ: тво‰ к†пли њдожди2, вLчце, є4же воспэвaти тS при1с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пречcтаz, нб7съ бhвши, хрaмъ и3 палaта, въ хрaмъ б9ій возложи1ласz є3си2, томY ўгот0ватисz въ бжcтвенное жили1ще пришeствіz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зсіsвши бцdа благодaти, вс‰ просвэти2, и3 совокупи2 пресвётлое є3S ўкраси1ти торжество2 пёсньми: пріиди1те, къ нeй стецe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слaвнаz, пHмыслы непроходи1маz, двє1ри tвeрзши хрaма б9іz, нhнэ повелэвaетъ нaмъ совшeдшымъ, бжcтвенныхъ є3S чудeсъ наслад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прaздника, под0бнэ со їрмос0мъ на }. Їрм0съ по двaжды, тропари2 на ѕ7. Творeніе васjліе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цeмсz днeсь, бцdу почитaюще пёсньми, и3 торжествyимъ дух0вный прaздникъ: въ хрaмъ бо бGу дaръ прин0си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ми да воспои1мъ бцdы слaвное предшeствіе: къ хрaму бо днeсь, ћкw хрaмъ б9ій, прин0ситсz прbр0чески дaръ многоцённый. (с. </w:t>
      </w:r>
      <w:r>
        <w:rPr>
          <w:rFonts w:cs="Orthodox_tt eROOS" w:ascii="Orthodox_tt eROOS" w:hAnsi="Orthodox_tt eROOS"/>
          <w:kern w:val="2"/>
          <w:sz w:val="32"/>
          <w:szCs w:val="32"/>
        </w:rPr>
        <w:t>3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непор0чнаz рaдовашесz, ћкw дaръ многоцёненъ бGу приносsщи въ хрaмъ мaтерски, їwакjмъ же съ нeю торжествyетъ свётл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прaoтецъ тв0й воспЁ тS дрeвле, дв7о бGоневёсто, дщeрь глаг0лz тS цRS хrтA: є3г0же и3 роди1вши, мaтерски мLнца дои1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трилётствующи, бцdа гDу прин0ситсz: захaріа же сію2 свzщeнникъ б9ій пріeмъ, рaдуzсz въ хрaмъ возлож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ликовствyйте свэщенHсицы, начни1те днeсь и3 мaтєри: восп0йте цRи1цэ м™ри, приходsщей въ хрaмъ цRS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е є3диносyщнаz, џ§е, и3 сл0ве, и3 дш7е с™hй, тS вёрнw слaвимъ, ћкw творцA всёхъ, и3 тебЁ вопіeмъ благочeстнw: спаси1 ны,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aгра кровeй твои1хъ червлени1цею, пречcтаz, њдёzвсz, прошeдъ њбнови2 цRь и3 бGъ, р0дъ вeсь человёческій бlгоутр0біемъ с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џба ли1ка вкyпэ:</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егw2 днE, катавaсіz сіS поeтсz до №-гw днE їаннуa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честнёмъ вхождeніи твоeмъ вэнцє1въ, слaвы спод0б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эстокраси1тель днeсь kви1сz, крaсный дв7ы хрaмъ и3 черт0гъ, пріeмь њдушевлeнный черт0гъ б9ій, чcтую и3 непор0чную, и3 свэтлёйшую всеS твaри. (с. </w:t>
      </w:r>
      <w:r>
        <w:rPr>
          <w:rFonts w:cs="Orthodox_tt eROOS" w:ascii="Orthodox_tt eROOS" w:hAnsi="Orthodox_tt eROOS"/>
          <w:kern w:val="2"/>
          <w:sz w:val="32"/>
          <w:szCs w:val="32"/>
        </w:rPr>
        <w:t>3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предначинaz ликовaніе, и3грaетъ и3 ликовствyетъ съ нaми, и3 цRи1цу зовeтъ тS ўкрaшену, пречcтаz, предстоsщу, всечcтаz, въ хрaмэ цRю2 и3 бG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неsже преступлeніе произhде дрeвле р0ду человёческому, и3зъ тоS и3справлeніе и3 нетлёніе процвэтE, бцdа днeсь приводи1ма въ д0мъ б9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ютъ ѓгGльскаz вHинства, и3 всёхъ человBкъ мн0жество, и3 предъ лицeмъ, пречcтаz, предтекyтъ твои1мъ днeсь свэщенHсицы зовyще, вели1чєствіz тво‰ въ домY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имъ празнолю1бцы и3 срaдуимсz дyхомъ, во с™ёмъ прaздницэ ўчреждaющесz днeсь, дщeре цReвы, и3 м™ре бGа нaшегw.</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е, рaдуйсz днeсь, и3 весели1сz, ѓнно, д¦омъ, рождeнную и3зъ вaсъ гDу приводsще трилётствующу, ћкw ю4ницу чи1сту всенепор0чну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е селeніе во хрaмъ с™hй прив0дитсz, бцdа маріaмь, пл0тію трилётствующаz, и3 т0й свэщесвётzтъ дBвы, предтекy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ѓгница неблaзненнаz, и3 голуби1ца несквeрнаz, бGовмэсти1маz ски1ніz, слaвы њсвzщeніе, въ ски1ніи свzтёй њбитaти и3збр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лётствующаz тёломъ, и3 многолётствующаz дyхомъ, ши1ршаz нб7съ, и3 г0рнихъ си1лъ превhшшаz, да восхвaлитсz пёсньми бGоневёст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ы прaзднующе въ невходи1мыхъ предшeствіе, свэщеимyще ќмнw съ весeліемъ днeсь, и3 мы2 съ дёвами къ хрaму прибли1жимсz. (с. </w:t>
      </w:r>
      <w:r>
        <w:rPr>
          <w:rFonts w:cs="Orthodox_tt eROOS" w:ascii="Orthodox_tt eROOS" w:hAnsi="Orthodox_tt eROOS"/>
          <w:kern w:val="2"/>
          <w:sz w:val="32"/>
          <w:szCs w:val="32"/>
        </w:rPr>
        <w:t>3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цы б9іи, њблецhтесz въ прaвду бlгодaтію, и3 срsщите свётлw, вх0ды подаю1ще дщeри цRS и3 бGа во 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nц7ъ, свётъ сн7ъ є3гw2, свётъ д¦ъ ўтёшительный: ћкw t сlнца бо є3ди1нагw трbца сіsющи, б9eственнw њзарsетъ и3 соблюдaе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bр0цы проповёдаша ківHтъ, чcтаz, с™hни, кади1льницу златyю, и3 свёщникъ, и3 трапeзу: и3 мы2, ћкw бGовмэсти1мую ски1нію, воспэвaемъ тS.</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jй, дв7де, что2 сeй настоsщій прaздникъ, ю4же воспёлъ є3си2 и3ногдA въ кни1зэ pал0мстэй, ћкw дщeрь бGоoтрокови1цу и3 дв7у. приведyтсz, речE, цRю2 тaинственнw дBвы во слёдъ є3S, и3 бли6жніz є3S: и3 ди1венъ содёлай и3 всемjренъ прaздникъ зовyщымъ: бцdа нaмъ предстA, спасeніz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аz ѓгница и3 несквeрный черт0гъ, въ д0мъ б9ій бцdа маріaмь съ весeліемъ вв0дитсz преслaвнw, ю4же ѓгGли б9іи дорmн0сzтъ вёрнw, и3 вси2 вёрніи блажaтъ при1снw, и3 благодaрственнw пою1тъ є4й непрестaннw вeліимъ глaсомъ: нaша слaва и3 спасeніе ты2 є3си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слёдный б9ій совётъ, є4же t дв7ы воплощeніz тебє2 вhшнzгw, прbр0къ ґввакyмъ ўсмотрsz, зовsше: слaва си1лэ твоeй, гDи. (с. </w:t>
      </w:r>
      <w:r>
        <w:rPr>
          <w:rFonts w:cs="Orthodox_tt eROOS" w:ascii="Orthodox_tt eROOS" w:hAnsi="Orthodox_tt eROOS"/>
          <w:kern w:val="2"/>
          <w:sz w:val="32"/>
          <w:szCs w:val="32"/>
        </w:rPr>
        <w:t>3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непрох0дную, б9ій д0мъ пріeмлz днeсь, престaти сотвори2 всsкой слyжбэ зак0нной, ћкw и4стиннw kви1сz, зовhй, сyщымъ на земли2 и4стин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присённаz, ю4же прови1дэ дрeвле ґввакyмъ, предпроповёда внyтрь вмэсти1вшуюсz въ нех0дныхъ хрaма, добродётєли процвётши, и3 покрывaетъ конц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и пресл†внаz всS землS стр†нныz же и3 ди6вныz вє1щи, кaкw дв7а, t ѓгGла пи1щу пріeмлющи, џбразы строeніz н0си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 палaта, и3 нб7о њдушевлeнное ћвльшисz, бGоневёсто цReва, во хрaмъ зак0нный приводи1ма днeсь, томY соблюдaем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и3сaіе, прорцы2 нaмъ, дёва кт0 є3сть, и3мyщаz во чрeвэ, ћже и3зъ їyдина к0рене прозsбши, и3 р0ждшисz и3зъ дв7да царS, сёмене с™aгw, пл0дъ благослaвн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инaйте дBвы, и3 восп0йте пBсни, рукaми держaще свэщы2, чcтыz бцdы предшeствіе хвaлzще, нhнэ грzдyщіz во хрaмъ б9ій кyпнw съ нaми прaзднующ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е и3 ѓнно, весели1тесz нhнэ, во хрaмъ приводsще гDень чcтую бGа м™рь, хrтA всецRS бyдущую, t вaсъ же р0ждшуюсz, ћкw трилётствующую ю4ниц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z с™hхъ сyщи, чcтаz, во хрaмъ с™hй возлюби1ла є3си2 всели1тисz, и3 со ѓгGлы, дв7о, бесёдующи пребывaеши, преслaвнэ съ нб7сE хлёбъ пріeмлющи, питaтельнице жи1з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ше пaче надeжди пречcтую дв7у, благочести1вw њбэщaхусz бGу принести2: и3 и3сполнsютъ, даю1ще, ћкw (с. </w:t>
      </w:r>
      <w:r>
        <w:rPr>
          <w:rFonts w:cs="Orthodox_tt eROOS" w:ascii="Orthodox_tt eROOS" w:hAnsi="Orthodox_tt eROOS"/>
          <w:kern w:val="2"/>
          <w:sz w:val="32"/>
          <w:szCs w:val="32"/>
        </w:rPr>
        <w:t>382</w:t>
      </w:r>
      <w:r>
        <w:rPr>
          <w:rFonts w:cs="Irmologion Ucs" w:ascii="Irmologion Ucs" w:hAnsi="Irmologion Ucs"/>
          <w:kern w:val="2"/>
          <w:sz w:val="32"/>
          <w:szCs w:val="32"/>
        </w:rPr>
        <w:t>) жeртву рождeнную t ни1хъ, їwакjмъ днeсь и3 ѓнна въ д0мъ б9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зzбE жeзлъ и3ногдA ґарHновъ, проwбразyющій, чи1стаz, бжcтвенное ржcтво2, ћкw безсёменнw зачнeши, и3 нетлённа пребyдеши, и3 по ржcтвЁ дёвствующи kви1шисz, мLнца питaющи, всёхъ бG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дв7у, и3 мaтєри м™рь, благочeстнw стецhтесz почти1ти съ нaми р0ждшуюсz, ћкw непор0чную жeртву и3 рождeнную бGу плодоноси1мую, вси2 ќбw свётл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ли1цы, є3ди1ницу џбразомъ благочeстнw слaвимъ бGа и4стинна, є3г0же пою1тъ ѓгGльскаz и3 ґрхaгGльскаz чинонач†ліz, ћкw твaри вLку, и3 человёцы вёрнw покланsющесz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непрестaннw, прес™az чcтаz, є3г0же пл0тію родилA є3си2 сн7а твоего2 и3 бGа, t многоoбрaзныхъ сётей діaволихъ, и3 t всsкихъ и3скушeній находsщихъ вс‰ и3збaвити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ова, и3 цвётъ t негw2, хrтE, t дв7ы прозsблъ є3си2, и3зъ горы2 хвaльный приwсэнeнныz чaщи, пришeлъ є3си2 вопл0щсz, t неискусомyжныz, невещeственный б9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въ честнёмъ вхождeніи твоeмъ: тh бо, неискусобрaчнаz дв7о, внyтрь вошлA є3си2 въ хрaмъ б9ій, ћкоже чcтёйшій хрaмъ, всBмъ воспэвaющымъ тS ми1ръ подавaющ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е слaвное и3 свzщeнное возложeніе днeсь пречcтаz дв7а, возложи1вшисz въ хрaмъ б9ій, всецRю2 нaшему, бGу є3ди1ному въ жили1ще соблюдaетсz, ћкw вёсть сa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0ту, пречcтаz, души2 твоеS зрS нёкогда, вёрою (с. </w:t>
      </w:r>
      <w:r>
        <w:rPr>
          <w:rFonts w:cs="Orthodox_tt eROOS" w:ascii="Orthodox_tt eROOS" w:hAnsi="Orthodox_tt eROOS"/>
          <w:kern w:val="2"/>
          <w:sz w:val="32"/>
          <w:szCs w:val="32"/>
        </w:rPr>
        <w:t>383</w:t>
      </w:r>
      <w:r>
        <w:rPr>
          <w:rFonts w:cs="Irmologion Ucs" w:ascii="Irmologion Ucs" w:hAnsi="Irmologion Ucs"/>
          <w:kern w:val="2"/>
          <w:sz w:val="32"/>
          <w:szCs w:val="32"/>
        </w:rPr>
        <w:t>) захaріа возопи2: ты2 є3си2 и3збавлeніе, ты2 є3си2 всёхъ рaдость, ты2 є3си2 воззвaніе нaше, є4юже невмёстный вмэщeнъ мнЁ kви1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всечcтаz! стрaнное твоE ржcтво2 є4сть, стрaненъ џбразъ возращeніz твоегw2, стр†нна и3 пресл†вна тво‰ бGоневёсто, вс‰, и3 человёки несказ†н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многосвётлый сyщи, бGоневёсто, днeсь возсіsла є3си2 въ домY гDни, и3 њзарsеши ны2 чcтнhми даров†ніи, чcтыz, чудeсъ твои1хъ,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нaмъ возсіsй свётъ присносyщный, ќтренюющымъ њ судьбaхъ зaповэдей твои1хъ, вLко чlвэколю1бче, хrтE б9е нaш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вэтлон0симъ, правослaвніи вси2, стекaющесz, и3 слaвzще бGомaтерь, ћкw гDу днeсь прив0дитсz, ћкw жeртва благопріsт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селsтсz прaoц7ы днeсь, вLчце, и3 да рaдуетсz р0ждшаz тS со nтцeмъ твои1мъ, ћкw пл0дъ и4хъ гDу прин0сит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имени1тую и3 слaвнэйшую непор0чную ю4ницу, ћкw пл0тію р0ждшую бжcтвеннаго тельцA, вси2 воспои1мъ, вёрнw прaзднующ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евёщеніz написyютсz бжcтвеннаz знaмєніz пaче ўмA ржcтвA твоегw2, чcтаz дв7о, днeсь д¦омъ с™hмъ въ домY б9і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вeрзутсz преддвє1ріz слaвы бGа нaшегw, и3 да пріeмлютъ неискусобрaчную б9ію м™рь, ћкоже трилётствующую несквeрную ю4ниц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честнyю и3 присённую г0ру воспои1мъ приснодв7у, б9ію м™рь бhвшу: тa бо њблистA свётъ въ конц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начaльное и3 присносyщное є3ди1но бжcтво2 (с. </w:t>
      </w:r>
      <w:r>
        <w:rPr>
          <w:rFonts w:cs="Orthodox_tt eROOS" w:ascii="Orthodox_tt eROOS" w:hAnsi="Orthodox_tt eROOS"/>
          <w:kern w:val="2"/>
          <w:sz w:val="32"/>
          <w:szCs w:val="32"/>
        </w:rPr>
        <w:t>384</w:t>
      </w:r>
      <w:r>
        <w:rPr>
          <w:rFonts w:cs="Irmologion Ucs" w:ascii="Irmologion Ucs" w:hAnsi="Irmologion Ucs"/>
          <w:kern w:val="2"/>
          <w:sz w:val="32"/>
          <w:szCs w:val="32"/>
        </w:rPr>
        <w:t>) славосл0вzще, поклони1мсz, трeми ли1цы є3стеств0мъ нераздёльное, и3 слaвою равночeст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благоути1шное, и3 неwбори1мую стёну стzжaхомъ, моли1тву твою2 во њбстоsніихъ, бGороди1тельнице, всегдA и3збавлsеми бёдъ и3 скорб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hй ми1ра, nц7ъ щедрHтъ, вели1кагw совёта твоегw2 ѓгGла, ми1ръ подавaюща, послaлъ є3си2 нaмъ: тёмъ бGоразyміz къ свёту настaвльшесz, t н0щи ќтренююще, славосл0вимъ тS,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носsй глаг0ломъ, моли1тву прaведныхъ ўслhша. тёмже непл0дныz разрэши1лъ є3си2 недyгъ, ћкw бlгоутр0бенъ, рaдости вин0вную си6мъ даров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ти хотS гDь kзhкwмъ своE спасeніе, неискусобрaчную нhнэ t человBкъ пріsтъ, примирeніz знaменіе и3 њбновл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мъ сyщи благодaти, въ нeмже сокрHвища лежaтъ неизречeннагw б9іz строeніz, всечcтаz, въ хрaмэ причасти1ласz є3си2 нетлённыz слaд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іади1му тS цaрскую пріeмъ хрaмъ, бGоневёсто, просвэщaшесz, и3 подступaше лyчшымъ, предречeнныхъ зрS на тебЁ сбh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имъ, вёрніи, прaздникъ дух0вный м™ре б9іz, воспэвaюще благочeстнw: є4сть бо с™ёйша нбcныхъ ўм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ми дух0вными восхвaлимъ, вёрніи, м™рь свёта, ћкw днeсь нaмъ kви1сz, преходsщи въ хрaмъ б9ій. (с. </w:t>
      </w:r>
      <w:r>
        <w:rPr>
          <w:rFonts w:cs="Orthodox_tt eROOS" w:ascii="Orthodox_tt eROOS" w:hAnsi="Orthodox_tt eROOS"/>
          <w:kern w:val="2"/>
          <w:sz w:val="32"/>
          <w:szCs w:val="32"/>
        </w:rPr>
        <w:t>3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 ѓгница, и3 чcтаz голуби1ца приведeсz њбитaти въ д0мъ б9ій, ћкw непор0чнаz, пронаречeннаz бhти м™и б9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хрaмъ зак0нный вх0ды совершaетъ хрaмъ б9ій, нбcнаz ски1ніz, и3зъ неsже нaмъ сyщымъ во тмЁ свётъ возсі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ющи пл0тію, и3 совершeна душeю, с™hй ківHтъ въ д0мъ б9ій вх0дитъ, воспитaтисz бжcтвенною бlгодaті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sкихъ и3скушeній и3 бёдъ душeвныхъ свободи1 ны, притекaющыz къ тебЁ, всепётаz, твои1ми мольбaми,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и3 сн7ъ, и3 д¦ъ прaвый, тріmпостaснаz є3ди1нице, и3 нераздэли1маz трbце, поми1луй покланsющыzсz бжcтвеннэй держaв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твоeмъ вмэщeнъ невмэсти1мый всёми, бGомaти, бhвъ, и3зъ тебє2 произhде, пречcтаz, сугyбъ є3стеств0мъ бGъ и3 чl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 пр0йде сохрaн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хрaмъ сп7совъ, многоцённый черт0гъ и3 дв7а, сщ7eнное сокр0вище слaвы б9іz, днeсь вв0дитсz въ д0мъ гDень, благодaть совводsщи, ћже въ д©э бжcтвенномъ, ю4же воспэвaютъ ѓгGли б9іи: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речeнныхъ б9іихъ и3 б9eственныхъ т†инъ зрS въ дв7э благодaть kвлsемую, и3 и3сполнsему ћвственнw, рaдуйсz. и3 џбразъ разумёти недоумёюсz, стрaнный и3 (с. </w:t>
      </w:r>
      <w:r>
        <w:rPr>
          <w:rFonts w:cs="Orthodox_tt eROOS" w:ascii="Orthodox_tt eROOS" w:hAnsi="Orthodox_tt eROOS"/>
          <w:kern w:val="2"/>
          <w:sz w:val="32"/>
          <w:szCs w:val="32"/>
        </w:rPr>
        <w:t>386</w:t>
      </w:r>
      <w:r>
        <w:rPr>
          <w:rFonts w:cs="Irmologion Ucs" w:ascii="Irmologion Ucs" w:hAnsi="Irmologion Ucs"/>
          <w:kern w:val="2"/>
          <w:sz w:val="32"/>
          <w:szCs w:val="32"/>
        </w:rPr>
        <w:t>) неизречeнный: кaкw и3збрaннаz чи1стаz є3ди1на kви1сz пaче всеS твaри ви1димыz и3 разумэвaемыz; тёмже восхвали1ти хотS сію2, ўжасaюсz ѕэлw2 ўм0мъ же и3 сл0вомъ, nбaче дерзaz проповёдаю и3 величaю: сіS є4сть селeн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нeсь возсіS концє1мъ веснA рaдостнаz, просвэщaющи нaшу дyшу и3 помышлeніе и3 ќмъ благодaтію, торжеств0мъ бцdы днeсь тaинственнw да ўчреди1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дарон0сzтъ днeсь всsчєскаz цRи1цэ м™ри б9іи, нб7о и3 землS, и3 ѓгGлwвъ чи1ни, и3 человёкwвъ мн0жество, и3 да вопію1тъ: во хрaмъ вв0дитсz рaдость и3 и3зба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сaніе мимотечE, и3 њскудЁ зак0нъ ћкоже сёнь, и3 благодaти лучи2 возсіsша, въ хрaмъ б9ій вшeдшей тебЁ, дв7о м™и чcтаz, въ нeмъ бла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yсz ржcтвY твоемY, всечcтаz, ћкw творцY и3 бGу, нб7о и3 землS и3 преисп0днzz, и3 всsкъ љзhкъ земнhхъ и3сповёдаетъ, ћкw гDь kви1сz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сп7се, њрошaшесz, џтроцы же, ликyюще, поsху: nтцє1въ б9е,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вствyимъ празднолю1бцы днeсь, воспои1мъ чcтую вLчцу, їwакjма и3 ѓнну дост0йнw чтy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вуй дв7де, глаг0лz д¦омъ: приведyтсz дBвы въ слёдъ тебє2, приведyтсz тебЁ во хрaмъ цRи1цы м™р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вахусz ѓгGлwвъ чи1ни, веселsхусz прaведныхъ дyси, ћкw б9іz м™и во с™†z прив0ди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eмлющи пи1щу нбcную, преспэвaше мyдростію и3 благодaтію, бhвши м™и по пл0ти хrтA бGа. (с. </w:t>
      </w:r>
      <w:r>
        <w:rPr>
          <w:rFonts w:cs="Orthodox_tt eROOS" w:ascii="Orthodox_tt eROOS" w:hAnsi="Orthodox_tt eROOS"/>
          <w:kern w:val="2"/>
          <w:sz w:val="32"/>
          <w:szCs w:val="32"/>
        </w:rPr>
        <w:t>3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ёломъ и3 дyхомъ рaдовашесz, пребывaющи марjа непор0чнаz во хрaмэ б9іи, ћкоже сосyдъ свzщeннэйш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вед0ша тS во внyтреннэйшее хрaма, цэломyдренніи роди1теліе твои2, пречcтаz, воспитaтисz стрaннw въ жили1ще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мъ трbцу нераздёльную, воспои1мъ є3ди1но бжcтво2, со nц7eмъ сл0во, и3 д¦а всес™a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є3г0же родилA є3си2, гDа, ћкw бlгоутр0бна є3стеств0мъ сyща, бGороди1тельнице, спасти2 дyшы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eстію совоспитaни, ѕлочести1вагw велёніz небрeгше, џгненнагw прещeніz не ўбоsшасz, но, посредЁ плaмене стоsще, поsху: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и, nтрокови1це дв7о чи1стаz, да речeтъ ќбw гавріи1лъ, совётъ вhшнzгw дрeвній и4стинный, бyди къ пріsтію гот0ва б9ію: тоб0ю бо невмэсти1мый съ человёки поживE. тёмъ и3 рaдуйсz вопію2: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хрaмъ въ д0мъ б9ій приводsщи ѓнна и3ногдA, вопію1щи, съ вёрою речE свzщeннику: чaдо, t бGа дaнное мнЁ, пріи1мъ нhнэ, введи2 во хрaмъ зижди1телz твоегw2, и3 рaдуzсz п0й є3мY: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 ви1дэвъ, ѓннэ и3ногдA д¦омъ захaріа: жи1зни м™рь вв0диши и4стинную, ю4же свётлw прbр0цы б9іи бцdу проповёдаша, и3 кaкw хрaмъ вмэсти1тъ ю5; тёмъ чудsсz вопію2: благослови1те, вс‰ дэлA гDнz,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бA б9іz бhхъ ѓзъ, tвэщA ѓнна є3мY, призывaющи сего2 вёрою и3 моли1твою, пріsти моеS болёзни пл0дъ, по пріsтіи же рождeнную привести2 дaвшему ю5. тёмъ зовS вопію2: благослови1те, вс‰ дэлA гDнz, гDа. (с. </w:t>
      </w:r>
      <w:r>
        <w:rPr>
          <w:rFonts w:cs="Orthodox_tt eROOS" w:ascii="Orthodox_tt eROOS" w:hAnsi="Orthodox_tt eROOS"/>
          <w:kern w:val="2"/>
          <w:sz w:val="32"/>
          <w:szCs w:val="32"/>
        </w:rPr>
        <w:t>3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ое вои1стинну дёло є4сть, свzщeнникъ речE є4й, стрaнну же весьмA вeщь поразумэвaю, зрS приводи1мую въ д0мъ б9ій, преслaвнw превосходsщую с™†z благодaтію. тёмъ и3 рaдуzсz вопію2: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aю, речE ѓнна є3мY, знaющи, ±же глаг0леши, разумёеши бо сі‰ д¦омъ б9іимъ, ћснw ±же дв7ы проповёдалъ є3си2: пріими2 ќбw пречcтую въ хрaмъ создaтелz твоегw2, и3 рaдуzсz п0й є3мY: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 нaмъ возжжeсz свэщA, возопи2 свzщeнникъ, рaдость величaйшую свэтsщи въ хрaмэ: дyшы прbр0чєскіz да срaдуютсz мнЁ, ћкw пресл†внаz зрsще, совершaємаz въ домY б9іи, и3 да вопію1тъ при1снw: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вzщeнницы, прослaвите џтроцы, бла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днeсь свётлw їwакjмъ, и3 ѓнна непор0чнаz гDу бGу прин0ситъ жeртву, дaнную є4й t њбэщaніz с™yю дщeрь.</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zтсz с™jи, дв7дъ и3 їессeй, и3 їyда чти1тсz, и3зъ к0рене бо и4хъ и3зрастE пл0дъ, дв7а чcтаz, и3зъ неsже роди1сz бGъ превёчны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а, пречcтаz и3 њдушевлeннаz ски1ніа, прив0дитсz днeсь въ д0мъ б9ій: и3 пріeмлетъ сію2 захaріа рукaми, ћкw њсвzщeнное сокр0вище гD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eрь спаси1тельную и3 г0ру мhсленную, ћкw лёствицу њдушевлeнную, почти1мъ, вёрніи, вои1стинну дв7у и3 м™рь б9ію, бlгословeнную рукaми їерeє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цы, ґпcли и3 м§ницы хrт0вы, ѓгGлwвъ чи1ни и3 (с. </w:t>
      </w:r>
      <w:r>
        <w:rPr>
          <w:rFonts w:cs="Orthodox_tt eROOS" w:ascii="Orthodox_tt eROOS" w:hAnsi="Orthodox_tt eROOS"/>
          <w:kern w:val="2"/>
          <w:sz w:val="32"/>
          <w:szCs w:val="32"/>
        </w:rPr>
        <w:t>389</w:t>
      </w:r>
      <w:r>
        <w:rPr>
          <w:rFonts w:cs="Irmologion Ucs" w:ascii="Irmologion Ucs" w:hAnsi="Irmologion Ucs"/>
          <w:kern w:val="2"/>
          <w:sz w:val="32"/>
          <w:szCs w:val="32"/>
        </w:rPr>
        <w:t>) вси2 земнор0дніи, почти1мъ пёсньми дв7у чcтую, ћкw благословeнную м™рь высочaйша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хрaмъ тS принес0ша, всенепор0чнаz чcтаz, б9eственнэ р0ждшіи тS, ћкw жeртву чи1сту: и3 стрaннw водворsешисz въ неходи1мыхъ бGу, пред8угот0ватисz въ жили1ще 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1мъ nц7A, и3 сн7а и3 с™aго д¦а, гDа. </w:t>
      </w: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eтсz трис™hй, nц7ъ, и3 сн7ъ, и3 д¦ъ с™hй, нераздёльнаz є3ди1ница, є3ди1но бжcтво2, держaщее длaнію всю2 твaрь,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ое начинaетсz сл0во пл0тію, роди1всz, ћкw благоволи2, бGъ же и3 чlвёкъ, и3зъ nтрокови1цы дв7ы, возсозидaz ны2 прeжде пaдшыz, рaди крaйнzгw бlгоутр0бі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мъ, благослови1мъ, покланsемсz гDеви, пою1ще и3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жE џгнь бжcтвA дв7а, въ ню1же вни1де ўтр0бу. тёмъ воспэвaюще воспоeмъ: да бl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девsтой пёсни,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но поeмъ припёвы прaздник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хождeніе пречcтыz зрsще, ўдиви1шасz, кaкw дв7а вни1де во с™†z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сeмъ їрм0съ: Ћ</w:t>
      </w:r>
      <w:r>
        <w:rPr>
          <w:rFonts w:cs="Irmologion Ucs" w:ascii="Irmologion Ucs" w:hAnsi="Irmologion Ucs"/>
          <w:kern w:val="2"/>
          <w:sz w:val="32"/>
          <w:szCs w:val="32"/>
        </w:rPr>
        <w:t xml:space="preserve">кw њдушевлeнному б9ію ківHту: </w:t>
      </w:r>
      <w:r>
        <w:rPr>
          <w:rFonts w:cs="Irmologion Ucs" w:ascii="Irmologion Ucs" w:hAnsi="Irmologion Ucs"/>
          <w:color w:val="FF0000"/>
          <w:kern w:val="2"/>
          <w:sz w:val="32"/>
          <w:szCs w:val="32"/>
        </w:rPr>
        <w:t>Тaже вторhй ли1къ поeтъ т0йже припёвъ прaздника, и3 їрм0съ. и3 на кjйждо тропaрь пою1тъ припёвы прaздника, на џба ли1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ому б9ію ківHту, да никaкоже к0снетсz рукA сквeрныхъ, ўстнё же вёрныхъ бцdэ нем0лчнw глaсъ ѓгGла воспэвaюще, съ рaдостію да вопію1тъ: и4стиннw вhшши всёхъ є3си2, дв7о чcта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хождeніе всечcтыz зрsще, ўдиви1шасz: кaкw со слaвою вни1де во с™†z с™h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ую, бцdе чcтаz, душeвныz чистоты2 и3мyщи добр0ту, бlгодaтію же б9іею и3сполнsема съ нб7сE, свётомъ присносyщнымъ просвэщaеши всегдA съ весeліемъ вопію1щыz: и4стиннw вhшши всёхъ є3си2, дв7о чcта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хождeніе дв7ы зрsще, ўдиви1шасz: кaкw преслaвнw вни1де во с™†z с™h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етaетъ, бцdе чcтаz, чyдо твоE си1лу словeсъ: тёло бо въ тебЁ поразумэвaю пaче сл0ва, течeніz грэх0внагw непріsтно. тёмже благодaрственнw вопію1 ти: и4стиннw вhшши всёхъ є3си2, дв7о чcта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и3 человёцы дв7ы вхождeніе почти1мъ: ћкw со слaвою вни1де во с™†z с™h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проwбразовaше, чcтаz, зак0нъ тS ски1нію и3 бжcтвенную стaмну: стрaненъ ківHтъ, и3 катапетaсму, и3 жeзлъ: хрaмъ неразруши1мый и3 двeрь б9ію. тёмже научaютъ тебЁ звaти: и4стиннw вhшши всёхъ є3си2, дв7о чcта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хождeніе дв7ы зрsще, ўдиви1шасz: кaкw бGоуг0днэ вни1де во с™†z с™h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поS тебЁ, провозглашaше дв7дъ, глаг0лz тS дщeрь цReву, красот0ю добродётелей, њдеснyю предстоsщую бGа, ви1дэвъ тS ўпещрeну. тёмже, прbр0чествуz, вопіsше: и4стиннw вhшши всёхъ є3си2, дв7о чcта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зыгрaйте со с™hми, дBвы, сликовствyйте: бGоoтрокови1ца бо вни1де во с™†z с™h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пріsтну предзрS соломHнъ, проповёда тS џдръ цReвъ, живhй и3ст0чникъ запечaтствованъ, и3зъ негHже немyтнаz нaмъ произhде водA, вёрою вопію1щымъ: и4стиннw вhшши всёхъ є3си2, дв7о чcтаz. (с. </w:t>
      </w:r>
      <w:r>
        <w:rPr>
          <w:rFonts w:cs="Orthodox_tt eROOS" w:ascii="Orthodox_tt eROOS" w:hAnsi="Orthodox_tt eROOS"/>
          <w:kern w:val="2"/>
          <w:sz w:val="32"/>
          <w:szCs w:val="32"/>
        </w:rPr>
        <w:t>3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и3 человёцы дв7у пёсньми да возвели1чимъ: бGолёпнw бо вни1де во с™†z с™h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аeши даровaній твою2 тишинY, бцdе, души2 моeй, точaщи жи1знь тебE чтyщымъ по д0лгу, самA защищaющи, и3 покрывaющи, и3 соблюдaющи, вопи1ти тебЁ: и4стиннw вhшши всёхъ є3си2, дв7о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eрвый ли1къ поeтъ вторaгw канHна припёвъ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иведeнную во хрaмъ гDeнь, и3 бlгословeнную рукaми їерeев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сeмъ їрм0съ: С</w:t>
      </w:r>
      <w:r>
        <w:rPr>
          <w:rFonts w:cs="Irmologion Ucs" w:ascii="Irmologion Ucs" w:hAnsi="Irmologion Ucs"/>
          <w:kern w:val="2"/>
          <w:sz w:val="32"/>
          <w:szCs w:val="32"/>
        </w:rPr>
        <w:t xml:space="preserve">вэтон0сный џблакъ: </w:t>
      </w:r>
      <w:r>
        <w:rPr>
          <w:rFonts w:cs="Irmologion Ucs" w:ascii="Irmologion Ucs" w:hAnsi="Irmologion Ucs"/>
          <w:color w:val="FF0000"/>
          <w:kern w:val="2"/>
          <w:sz w:val="32"/>
          <w:szCs w:val="32"/>
        </w:rPr>
        <w:t>И# вторhй ли1къ поeтъ т0йже припёвъ прaздника, и3 їрм0съ: и3 на тропарёхъ поeмъ т0йже припёв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б7сE на руно2 сни1де, и3 воплоти1сz нaсъ рaди, бhвъ чlвёкъ, безначaльный: величaемъ вси2 ћкw м™рь бGа нaшегw 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рипёвъ:</w:t>
      </w:r>
      <w:r>
        <w:rPr>
          <w:rFonts w:cs="Irmologion Ucs" w:ascii="Irmologion Ucs" w:hAnsi="Irmologion Ucs"/>
          <w:kern w:val="2"/>
          <w:sz w:val="32"/>
          <w:szCs w:val="32"/>
        </w:rPr>
        <w:t xml:space="preserve"> Величaй, душE моS, приведeнную во хрaмъ гDень, и3 бlгословeнную рукaми їерeевы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рaведныхъ произhде, їwакjма и3 ѓнны, њбэщaніz пл0дъ, бGоoтрокови1ца марjа: и3 ћкw кади1ло пріsтное, пл0тію младeнствующи, прив0дитсz во свzти1лище с™0е, ћкw с™az во с™hхъ њбитa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ющую є3стеств0мъ, и3 пaче є3стествA ћвльшуюсz м™рь б9ію, восхвaлимъ пёсньми: въ хрaмъ бо зак0нный гDу днeсь прив0дитсz, въ воню2 благов0ніz прaведныхъ, ћкw пл0дъ д¦0в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ѓгGломъ, є4же рaдуйсz, бцdэ прили1чнэ возопіи1мъ, вёрніи: рaдуйсz, всед0браz невёсто. рaдуйсz, џблаче свётлый, и3зъ негHже нaмъ возсіS гDь, во тмЁ невёдэніz сэдsщымъ. рaдуйсz, всёхъ надeждо. (с. </w:t>
      </w:r>
      <w:r>
        <w:rPr>
          <w:rFonts w:cs="Orthodox_tt eROOS" w:ascii="Orthodox_tt eROOS" w:hAnsi="Orthodox_tt eROOS"/>
          <w:kern w:val="2"/>
          <w:sz w:val="32"/>
          <w:szCs w:val="32"/>
        </w:rPr>
        <w:t>3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z, и3 бGомaти марjе, моли1твами твои1ми, чcтаz, свободи1 ны t сётей врaжіихъ и3 всsкіz є4реси и3 ск0рби, вёрнw покланsющыzсz џбразу с™aгw твоегw2 зрa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дост0йну бцdэ всS твaрь со ѓгGломъ гавріи1ломъ взывaетъ, вопію1щи: рaдуйсz, м™и б9іz всенепор0чнаz, є4юже и3збaвихомсz пeрвыz клsтвы, бhвше нетлёніz џбщниц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преб0льши, и3 сераф‡мъ вhшши, и3 ши1рши нб7съ kви1ласz є3си2, дв7о, ћкw невмёстнаго всёми, во ўтр0бэ вмэсти1вши бGа нaшего, и3 р0ждши несказaннw: є3г0же моли2 прилёжнw њ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Припёвъ:</w:t>
      </w:r>
      <w:r>
        <w:rPr>
          <w:rFonts w:cs="Irmologion Ucs" w:ascii="Irmologion Ucs" w:hAnsi="Irmologion Ucs"/>
          <w:kern w:val="2"/>
          <w:sz w:val="32"/>
          <w:szCs w:val="32"/>
        </w:rPr>
        <w:t xml:space="preserve"> Величaй, душE моS, тріmпостaснагw и3 нераздёльнагw бжcтвA держaв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mпостaсное є3стество2, и3 нераздёльную слaву, и3 въ бжcтвЁ є3ди1номъ поeмую непрестaннw, на нб7си2 и3 на земли2, трbцу неразлyчную прослaвимъ, съ сн7омъ nц7Y и3 д¦у покланsющесz благочeс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cтнёйшую и3 слaвнэйшую г0рнихъ в0инствъ, дв7у, пречcтую бцd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твоE бlгоутр0біе прибэгaющыz вёрнw, и3 покланsющыzсz благочeстнw сн7у твоемY, дв7о бGороди1тельнице, ћкw бGу и3 гDу мjра моли1сz, t тли2 и3 бёдъ и3збaвити, и3 всsческихъ и3скуш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џба ли1ка, вкyпэ сошeдшесz, пою1тъ припёвъ №-гw канHна: Ѓ</w:t>
      </w:r>
      <w:r>
        <w:rPr>
          <w:rFonts w:cs="Irmologion Ucs" w:ascii="Irmologion Ucs" w:hAnsi="Irmologion Ucs"/>
          <w:kern w:val="2"/>
          <w:sz w:val="32"/>
          <w:szCs w:val="32"/>
        </w:rPr>
        <w:t xml:space="preserve">гGли, вхождeніе пречcтыz: </w:t>
      </w:r>
      <w:r>
        <w:rPr>
          <w:rFonts w:cs="Irmologion Ucs" w:ascii="Irmologion Ucs" w:hAnsi="Irmologion Ucs"/>
          <w:color w:val="FF0000"/>
          <w:kern w:val="2"/>
          <w:sz w:val="32"/>
          <w:szCs w:val="32"/>
        </w:rPr>
        <w:t>И# посeм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ви1жу и3 преслaвное: нб7о, вертeпъ: прест0лъ херувjмскій, дв7у: ћсли, вмэсти1лище, въ ни1хже возлежE невмэсти1мый хrт0съ бGъ, є3г0же воспэвaюще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же дрeвле предвозвэсти2 прbр0ческое сосл0віе, стaмну и3 жeзлъ, и3 скрижaль, и3 несэк0мую г0ру, марjю (с. </w:t>
      </w:r>
      <w:r>
        <w:rPr>
          <w:rFonts w:cs="Orthodox_tt eROOS" w:ascii="Orthodox_tt eROOS" w:hAnsi="Orthodox_tt eROOS"/>
          <w:kern w:val="2"/>
          <w:sz w:val="32"/>
          <w:szCs w:val="32"/>
        </w:rPr>
        <w:t>393</w:t>
      </w:r>
      <w:r>
        <w:rPr>
          <w:rFonts w:cs="Irmologion Ucs" w:ascii="Irmologion Ucs" w:hAnsi="Irmologion Ucs"/>
          <w:kern w:val="2"/>
          <w:sz w:val="32"/>
          <w:szCs w:val="32"/>
        </w:rPr>
        <w:t>) бGоoтрокови1цу вёрнw да восхвaлимъ: днeсь бо вв0дитсz во с™†z с™hхъ, воспитaтисz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енHсицы дBвы, * приснодв7у свётлw провождaюще, * прbр0чествуютъ и4стиннw д¦омъ бyдущее: * хрaмъ бо б9ій бцdа сyщи, * въ хрaмъ со слaвою дёвственною * младeнствующи вв0дит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эщaніz с™aгw и3 пл0дъ благослaвный, * бцdа вои1стинну kви1сz мjру, ћкw всёхъ превhшшаz: * ћже благочeстнw приводи1ма въ хрaмъ б9ій, * моли1тву р0ждшихъ и3сполнsетъ, * соблюдaема бжcтвеннымъ д¦о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воспитaна, дв7о, хлёбомъ, * вёрнw въ хрaмэ гDни, * родилA є3си2 мjру жи1зни хлёбъ сл0во: * є3мyже, ћкw хрaмъ и3збрaнный и3 всенепор0чный, * пред8wбручи1ласz є3си2 д¦омъ тaинственнw, * њбрученA бGу и3 nц7Y.</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вeрзетсz двeрь * бGопріsтнагw хрaма: * хрaмъ бо всёхъ цRS и3 пrт0лъ, * днeсь со слaвою внyтрь пріeмъ, * їwакjмъ возлагaетъ, њсвzти1въ гDу, * t негw2 и3збрaнную въ м™рь с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ЛеHнта маjстор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ъ хрaмъ прив0дитсz всенепор0чнаz дв7а, во nби1телище всецRS бGа, и3 всеS жи1зни нaшеz питaтелz: днeсь чcтёйшаz с™hнz, ћкw трилётствующаz ю4ница, во с™†z с™hхъ вв0дитсz. т0й возопіи1мъ, ћкw ѓгGлъ: рaдуйсz, є3ди1на въ женaхъ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Знaменаютсz же брaтіz t їерeа с™hмъ є3лeемъ. И# поeмъ стіхи1ру самоглaсну прaздника, ю4же х0щетъ є3кклисіaрхъ.</w:t>
      </w:r>
    </w:p>
    <w:p>
      <w:pPr>
        <w:pStyle w:val="Normal"/>
        <w:widowControl w:val="false"/>
        <w:rPr/>
      </w:pPr>
      <w:r>
        <w:rPr>
          <w:rFonts w:cs="Irmologion Ucs" w:ascii="Irmologion Ucs" w:hAnsi="Irmologion Ucs"/>
          <w:color w:val="FF0000"/>
          <w:kern w:val="2"/>
          <w:sz w:val="32"/>
          <w:szCs w:val="32"/>
        </w:rPr>
        <w:t>На літургjи, Бlжє1нна t канHна, пёснь G, д7-гw глaса, и3 ѕ7-z, №-гw глaса, на }. По вх0дэ тропaрь прaздника. Слaва, и3 нhнэ, кондaкъ. Прокjменъ, глaсъ G. Пёснь бцdы: В</w:t>
      </w:r>
      <w:r>
        <w:rPr>
          <w:rFonts w:cs="Irmologion Ucs" w:ascii="Irmologion Ucs" w:hAnsi="Irmologion Ucs"/>
          <w:kern w:val="2"/>
          <w:sz w:val="32"/>
          <w:szCs w:val="32"/>
        </w:rPr>
        <w:t xml:space="preserve">ели1читъ (с. </w:t>
      </w:r>
      <w:r>
        <w:rPr>
          <w:rFonts w:cs="Orthodox_tt eROOS" w:ascii="Orthodox_tt eROOS" w:hAnsi="Orthodox_tt eROOS"/>
          <w:kern w:val="2"/>
          <w:sz w:val="32"/>
          <w:szCs w:val="32"/>
        </w:rPr>
        <w:t>394</w:t>
      </w:r>
      <w:r>
        <w:rPr>
          <w:rFonts w:cs="Irmologion Ucs" w:ascii="Irmologion Ucs" w:hAnsi="Irmologion Ucs"/>
          <w:kern w:val="2"/>
          <w:sz w:val="32"/>
          <w:szCs w:val="32"/>
        </w:rPr>
        <w:t xml:space="preserve">) душA моS гDа: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w:t>
      </w:r>
      <w:r>
        <w:rPr>
          <w:rFonts w:cs="Irmologion Ucs" w:ascii="Irmologion Ucs" w:hAnsi="Irmologion Ucs"/>
          <w:color w:val="FF0000"/>
          <w:kern w:val="2"/>
          <w:sz w:val="32"/>
          <w:szCs w:val="32"/>
        </w:rPr>
        <w:t>Ґпcлъ ко є3врeємъ, зачaло ™к. Ґллилyіа, глaсъ }: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Стjхъ: Л</w:t>
      </w:r>
      <w:r>
        <w:rPr>
          <w:rFonts w:cs="Irmologion Ucs" w:ascii="Irmologion Ucs" w:hAnsi="Irmologion Ucs"/>
          <w:kern w:val="2"/>
          <w:sz w:val="32"/>
          <w:szCs w:val="32"/>
        </w:rPr>
        <w:t xml:space="preserve">ицY твоемY пом0лzтсz богaтіи лю1дстіи. </w:t>
      </w:r>
      <w:r>
        <w:rPr>
          <w:rFonts w:cs="Irmologion Ucs" w:ascii="Irmologion Ucs" w:hAnsi="Irmologion Ucs"/>
          <w:color w:val="FF0000"/>
          <w:kern w:val="2"/>
          <w:sz w:val="32"/>
          <w:szCs w:val="32"/>
        </w:rPr>
        <w:t>Е#ђліе луки2, зачaло н7д. Причaстенъ: Ч</w:t>
      </w:r>
      <w:r>
        <w:rPr>
          <w:rFonts w:cs="Irmologion Ucs" w:ascii="Irmologion Ucs" w:hAnsi="Irmologion Ucs"/>
          <w:kern w:val="2"/>
          <w:sz w:val="32"/>
          <w:szCs w:val="32"/>
        </w:rPr>
        <w:t>aшу спасeніz пріимY:</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опрaзднство вх0да бцdы въ недёлю, и3 с™hй прaзднуетсz, на д7, и3ли2 на ѕ7:</w:t>
      </w:r>
    </w:p>
    <w:p>
      <w:pPr>
        <w:pStyle w:val="Normal"/>
        <w:widowControl w:val="false"/>
        <w:rPr/>
      </w:pPr>
      <w:r>
        <w:rPr>
          <w:rFonts w:cs="Irmologion Ucs" w:ascii="Irmologion Ucs" w:hAnsi="Irmologion Ucs"/>
          <w:color w:val="FF0000"/>
          <w:kern w:val="2"/>
          <w:sz w:val="32"/>
          <w:szCs w:val="32"/>
        </w:rPr>
        <w:t>На мaлэй вечeрни,</w:t>
      </w:r>
      <w:r>
        <w:rPr>
          <w:rFonts w:cs="Irmologion Ucs" w:ascii="Irmologion Ucs" w:hAnsi="Irmologion Ucs"/>
          <w:kern w:val="2"/>
          <w:sz w:val="32"/>
          <w:szCs w:val="32"/>
        </w:rPr>
        <w:t xml:space="preserve"> въ суббHту вeчера стіхи6ры воскrны, и3 бцdэ, по nбhчаю.</w:t>
      </w:r>
    </w:p>
    <w:p>
      <w:pPr>
        <w:pStyle w:val="Normal"/>
        <w:widowControl w:val="false"/>
        <w:rPr/>
      </w:pP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по стіхосл0ві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3"/>
      </w:r>
      <w:r>
        <w:rPr>
          <w:rFonts w:cs="Irmologion Ucs" w:ascii="Irmologion Ucs" w:hAnsi="Irmologion Ucs"/>
          <w:kern w:val="2"/>
          <w:sz w:val="32"/>
          <w:szCs w:val="32"/>
        </w:rPr>
        <w:t xml:space="preserve"> є3ди1нъ: и3 прaздника G, тогw2 днE рzдовы6z, и3 с™aгw минeи G. Ѓще ли поeтсz с™hй на ѕ7, и3ли2 є3мyже и3 полmелeй, и3 поeмъ стіхи6ры воскrны G: и3 прaздника G: и3 с™aгw д7. Слaва, с™aгw: Ѓще же ни2, Слaва, прaздника. И# нhнэ, бGор0диченъ № глaса. Вх0дъ. Прокjмен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тогw2 днE стіхHвныz: и3 с™aгw, ѓще полmелeй. Слaва, и3 нhнэ, прaздника. ѓще ли и4мать с™hй Слaву: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с™aгw, ѓще є4сть. ѓще ли ни2, Слaва, и3 нhнэ, прaздника. Н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прaздника, є3ди1ножды.</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в7. Слaва, с™aгw, ѓще є4сть: ѓще ли ни2, Слaва, и3 нhнэ, прaздника. По каfjсмахъ сэдaльны воскrны съ бGорHдичны и4хъ, и3 чтeніе во є3ђліи толков0мъ. Полmелeй,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степє1нна, и3 прокjменъ глaса. Е#ђліе воскrно, и3 стіхи1ра воскrна, и3 пр0чее воскрeсно. КанHнъ воскrнъ, со їрмос0мъ на д7: и3 бцdэ на в7. и3 прaздника на д7: И# с™aгw на д7. Ѓще полmелeй, канHнъ воскrнъ со їрмос0мъ на д7: и3 прaздника на д7. и3 с™aгw на ѕ7. Катавaсі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раждaетсz: По G пёсни кондaкъ прaздника и3 јкосъ, и3 с™aгw, ѓще и4мать, и3 сэдaленъ с™aгw. Слaва, и3 нhнэ, (с. </w:t>
      </w:r>
      <w:r>
        <w:rPr>
          <w:rFonts w:cs="Orthodox_tt eROOS" w:ascii="Orthodox_tt eROOS" w:hAnsi="Orthodox_tt eROOS"/>
          <w:kern w:val="2"/>
          <w:sz w:val="32"/>
          <w:szCs w:val="32"/>
        </w:rPr>
        <w:t>395</w:t>
      </w:r>
      <w:r>
        <w:rPr>
          <w:rFonts w:cs="Irmologion Ucs" w:ascii="Irmologion Ucs" w:hAnsi="Irmologion Ucs"/>
          <w:kern w:val="2"/>
          <w:sz w:val="32"/>
          <w:szCs w:val="32"/>
        </w:rPr>
        <w:t xml:space="preserve">) прaздника, и3 чтeніе. По ѕ7 пёсни кондaкъ воскrнъ, и3 јкосъ, и3 чтeмъ пр0логъ. На f7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с™aгw, ѓще и4мать: ѓще ни2, Слaва, и3 нhнэ, прaздника. На хвали1техъ стіхи6ры воскrны д7: и3 прaздника со Слaвнымъ д7, стіхHвныz ќтрєнніz, со стіхи6 прaздника. Ѓще и4мать с™hй стіхи6ры на хвали1техъ, и3 поeмъ стіхи6ры воскrны д7: и3 с™aгw со Слaвнымъ д7, съ припёвы є3гw2.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дв7о: Славосл0віе вели1кое. По трис™0мъ тропaрь воскrнъ т0чію. И# є3ктєніи2, и3 tпyстъ, и3 њглашeніе, и3 nбhчное и3схождeніе въ притв0ръ. Тaже чaсъ №: На №-мъ часЁ тропaрь воскrнъ. Слaва, тропaрь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На G-мъ часЁ тропaрь воскrнъ. Слaва, с™aгw: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воскrнъ. Тaкожде и3 въ пр0чыz часы2 глаг0лемъ воскrный тропaрь, всегдA съ прaздничнымъ, и3 со с™aгw тропарeмъ, премэнsюще, ѓще є4сть. Ґ кондaкъ воскrнъ, и3 прaздника, глаг0лемъ премэнsюще: ѓще полmелeй, и3 с™aгw.</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lжє1нна глaса на ѕ7: и3 прaздника рzдовaz пёснь, на д7. Ѓще ли и4мать с™hй пёснь во ўстaвэ: и3 воскrна на д7: и3 прaздника пёснь рzдовaz, на д7: и3 с™aгw пёснь ѕ7, на д7. По вх0дэ тропaрь. воскrнъ, и3 прaздника, и3 хрaма с™aгw: и3 с™aгw, ѓще и4мать. Тaже кондaкъ воскrнъ. Слaва, с™aгw: И# нhнэ прaздника. Ѓще ли не и4мать с™hй тропарS и3 кондакA: Слaва, кондaкъ воскrнъ: И# нhнэ, кондaкъ прaздника. Прокjменъ, ґпcлъ, ґллилyіа, є3ђліе и3 причaстенъ днE и3 с™aгw, ѓще и4мать: ѓще ли ни2, то2 рsдъ недёли є3ди1н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Вёстно бyди, ћкw прaзднуетсz прaздникъ сeй днeй є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 w:id="3">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