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o7f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намєнaніz їwaнновы є3піст0ліи вторh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№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глашeніи, њ пeрвэмъ житіи2 въ любви2 б9іей, вёрою благочeстною, и3 неприл0жну грэс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, ћкw не подобaетъ є3ретікA въ д0мъ пріимaти, и3ли2 цэловaти њ грэс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эщaніи пришeствіz є3гw2, и3 њ ўповaніи на п0льз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aніе вторaгw соб0рнагw послaніz с™aгw їwaнна бGосл0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(с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) С</w:t>
      </w:r>
      <w:r>
        <w:rPr>
          <w:rFonts w:cs="Irmologion Ucs" w:ascii="Irmologion Ucs" w:hAnsi="Irmologion Ucs"/>
          <w:kern w:val="2"/>
          <w:sz w:val="32"/>
          <w:szCs w:val="32"/>
        </w:rPr>
        <w:t>іE ћкw стaрецъ пи1шетъ господhни и3 чaдwмъ є3S. непщевaніе же послaнію сіE є4сть: Ви1дz ч†да є3S д0брэ ходsща въ вёрэ, и3 мн0ги лестцы2 њбходsщихъ, и3 глаг0лющихъ не бhти пришeствію хrт0ву во пл0ти: пи1шетъ послaніе сіE, и3 пeрвэе ќбw хвaлитъ ч†да є3S. Тaже ўчS не н0ву бhти є4же по нaмъ тaинству, пaки пи1шетъ њ любви2, и3 да пребывaютъ во ўчeніи прeданнэмъ и5мъ t негw2. И# пр0чее ўчи1тъ ґнтjхрісту бhти, глаг0лющему, не пришeдша хrтA во пл0ти. Завэщавaетъ же, ћкw таковhхъ ни є3ди1нагw пріимaти въ д0мъ, нижE глаг0лати таковы6мъ, рaдоватисz. И# си1це скончавaетъ послaніе. (л. o7f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О~РНОЕ ПОСЛА~НІЕ ВТОРО~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&amp;А~ГW ҐПО~СТОЛА ЇWА~ННА БГ&amp;ОСЛО~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авA пeрв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(за? o7є)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[№] с&lt; №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рецъ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*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рaннэй господhнэ, и3 чaдwмъ є3S, и5хже ѓзъ люблю2 вои1стинну: и3 не ѓзъ т0чію, но и3 вси2 разумёвшіи и4стину: в7 За и4стину пребывaющую въ нaсъ, и3 съ нaми бyдетъ во вёки. G Да бyдетъ съ вaми бlгодaть, ми1лость, ми1ръ t бGа nц7A, и3 t гDа ї}са хrтA сн7а џ§а, во и4стинэ и3 любви2. д7 Возрaдовахсz ѕэлw2, ћкw њбрэт0хъ t ч†дъ твои1хъ ходsщz во и4стинэ, ћкоже зaповэдь пріsхомъ t nц7A. є7 И# нhнэ молю1 тz, госпожE, не ћкw зaповэдь пишY тебЁ н0ву, но ю4же и4мамы и3спeрва, да лю1бимъ другъдрyга. ѕ7 И# сіS є4сть любы2, да х0димъ по зaповэдемъ є3гw2. сіS є4сть зaповэдь, ћкоже слhшасте и3спeрва, да въ нeй х0дите. з7 ЗанE мн0зи лестцы2 внид0ша въ мjръ, не и3сповёдающе ї}са хrтA пришeдша во пл0ти: сeй є4сть льстeцъ и3 ґнтjхрістъ. } Блюди1те себE, да не (л. п7) погубитE ±же дёласте дHбраz, но да мздY совершeнну воспріи1мете. f7 Всsкъ преступazй, и3 не пребывazй во ўчeніи хrт0вэ, бGа не и4мать: пребывazй же во ўчeніи хrт0вэ, сeй и3 nц7A и3 сн7а и4ма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‹ Ѓще кто2 прих0дитъ къ вaмъ, и3 сегw2 ўчeніz не прин0ситъ, не пріeмлите є3го2 въ д0мъ, и3 рaдоватисz є3мY не глаг0лите. №i Глаг0лzй бо є3мY рaдоватисz, соwбщaетсz дэлHмъ є3гw2 ѕлhмъ. [в7] в7i МнHга и3мёхъ писaти вaмъ, и3 не восхотёхъ хартіeю и3 черни1ломъ: но надёюсz пріити2 къ вaмъ, и3 ўсты2 ко ўстHмъ глаг0лати, да рaдость вaша бyдетъ и3сп0лнена. Gi Цэлyютъ тS чaда сестры2 твоеS и3збрaнныz. ґми1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eцъ пzтк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eцъ соб0рнагw послaніz їwaннова вторaгw, и3мyщагw въ себЁ главY №: зачaло цRк0вное №: стіхHвъ Gi: знаменaній чeрных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ующее и5мъ червлeное №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color w:val="FF0000"/>
          <w:sz w:val="32"/>
          <w:szCs w:val="32"/>
        </w:rPr>
        <w:t>Пzт0къ lє-z недёли:</w:t>
      </w:r>
      <w:r>
        <w:rPr>
          <w:rFonts w:cs="Irmologion Ucs" w:ascii="Irmologion Ucs" w:hAnsi="Irmologion Ucs"/>
          <w:sz w:val="32"/>
          <w:szCs w:val="32"/>
        </w:rPr>
        <w:t xml:space="preserve"> Стaрецъ</w:t>
      </w:r>
      <w:r>
        <w:rPr>
          <w:rFonts w:cs="Irmologion Ucs" w:ascii="Irmologion Ucs" w:hAnsi="Irmologion Ucs"/>
          <w:color w:val="FF0000"/>
          <w:sz w:val="32"/>
          <w:szCs w:val="32"/>
        </w:rPr>
        <w:t>*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7:00Z</dcterms:created>
  <dc:creator>textnakliros.ru</dc:creator>
  <dc:description/>
  <dc:language>en-US</dc:language>
  <cp:lastModifiedBy>a.kuznetsov@vladivostok.com</cp:lastModifiedBy>
  <dcterms:modified xsi:type="dcterms:W3CDTF">2018-11-01T13:27:00Z</dcterms:modified>
  <cp:revision>2</cp:revision>
  <dc:subject/>
  <dc:title>Апостол</dc:title>
</cp:coreProperties>
</file>