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nтц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А@ ДАМАСКИ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вторa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овесA кр†ткаz к7д, и3сп0лнєннаz дух0внагw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E пeрвое сл0во и3 бyква ѓз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х0вную њбдeржитъ премyдр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бо тaz пи1сменъ в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aло є4сть во всsкомъ љзhк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кw всёхъ добродётелей и3 сі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aло є4сть, тaкожде и3 конeцъ пaки в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о ћкоже ґлфави1т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тское ўчeніе, без8 негH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м0щно и3зучи1тисz вhшшымъ ўчeн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и1це и3 начaло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отS и3 ѕэлw2 мaло є4сть, но без8 негH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ню1дъ не м0жно њбрэсти2 добродёт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w:t>
      </w:r>
    </w:p>
    <w:p>
      <w:pPr>
        <w:pStyle w:val="Normal"/>
        <w:widowControl w:val="false"/>
        <w:rPr/>
      </w:pPr>
      <w:r>
        <w:rPr>
          <w:rFonts w:cs="Irmologion Ucs" w:ascii="Irmologion Ucs" w:hAnsi="Irmologion Ucs"/>
          <w:kern w:val="2"/>
          <w:sz w:val="32"/>
          <w:szCs w:val="32"/>
        </w:rPr>
        <w:t xml:space="preserve">Начaло всёхъ пи1сменъ во всsкомъ діалeктэ є4сть, ґ, ѓще нёцыи и3 не вёдzтъ. И# начaло всёхъ добродётелей, дух0внаz премyдрость, хотS пaки конeчное є4сть. Понeже, ѓще сі‰ не присоединsетсz ўмY, не м0жетъ человёкъ благ0е что2 дёzти, (с. </w:t>
      </w:r>
      <w:r>
        <w:rPr>
          <w:rFonts w:cs="Orthodox_tt eROOS" w:ascii="Orthodox_tt eROOS" w:hAnsi="Orthodox_tt eROOS"/>
          <w:kern w:val="2"/>
          <w:sz w:val="32"/>
          <w:szCs w:val="32"/>
        </w:rPr>
        <w:t>683</w:t>
      </w:r>
      <w:r>
        <w:rPr>
          <w:rFonts w:cs="Irmologion Ucs" w:ascii="Irmologion Ucs" w:hAnsi="Irmologion Ucs"/>
          <w:kern w:val="2"/>
          <w:sz w:val="32"/>
          <w:szCs w:val="32"/>
        </w:rPr>
        <w:t>) занE николи1же слyхъ и3мЁ њ сeмъ: ѓще же коли1кw спод0бисz слhшати, сіE сaмое є4сть премyдрость. Но ћкоже ґлфави1тъ дётское є4сть ўчeніе, без8 сегH же не м0щно њбрэсти2 премyдрости, и3 д†льнимъ научи1тисz ўчeніzмъ: тaкw и3 начaло рaзума, ѓще и3 ѕэлw2 мaло є4сть, но кромЁ є3гw2 tню1дъ не м0щно њбрэсти2 добродётели. Сегw2 рaди бою1сz написaти чт0либо њ премyдрости, немyдръ сhй всsкw. И$бо, ћкоже мню2, четhри сyть ўстро‰ющаz ќмъ, ко є4же мощи2 глаг0лати разли6чіz: и3ли2 благодaть вышеєстeственна и3 блажeнство: и3ли2 чистотA t п0двига по бз7э бывaемаz, и3 могyщаz въ начaльную красотY привести2 дyшу: и3ли2 и3скyсъ дaльнихъ ўчeній, наказaніемъ человёческимъ, и3 дёйствованіемъ внёшніz мyдрости: и3ли2 пaки проклsтаz и3 сатани1нскаz прeлесть t гордhни и3 бэс0вскагw лукaвства дёйствуема, и3 премёна є3стествA. Ѓзъ же всёхъ предречeнныхъ непричaстенъ сhй, кaкw могY писaти, недоумэвaю. Не вёмъ, не кaкw ли вёра вaша, и4же къ семY нyдите по бз7э, привлечeтъ благодaть къ тр0сти: понeже ќмъ и3 рукA моS недост0йни сyть и3 нечи1сти. Вёмъ ћснw t и3скyса, ћкоже и3 бhсть ми2 мн0гажды сіE, и3 бывaетъ при1снw. Е#ли1жды бо, вёруйте ми2 nтцы2, хотёхъ писaти что2, не мог0хъ во ќмъ сегw2 привести2, прeжде нeже держaти ми2 тр0сть, но т0чію разумёніе мн0жицею мaлое t писaніz, и3ли2 t слhшаніz, и3 зрёніz чегHлибо t чyвственныхъ вещeй мjра винY взимaше ќмъ. И# внегдA держaти ми2 тр0сть, и3 писaніе начинaти, ѓбіе њбрэтaхъ вeщь, ю4же хотёхъ писaти, њ нeйже и3мёхъ понуждaюща писaти сіE. И# тaкw безпрепsтнw и3 без8 сумнёніz пишY т†, є3ли1кw благом0ществуетъ рукA, никaкоже и3мyщаz медлeніе. Но ѓще что2 влагaетъ бGъ во њмрачeнное моE сeрдце, сіE пишY безпопечи1тельнw. Мню1 же, да не кажyсz и3мёти, є4же воспріsхъ t моли1твъ другaгw нёкоегw, по словеси2 лёствичника, t ґп0стола словесA взeмшагw, глаг0летъ бо: Чт0 же и4маши, є3гHже нёси пріsлъ; ѓще же и3 пріsлъ є3си2, что2 хвaлишисz, ћкw не пріeмь</w:t>
      </w:r>
      <w:r>
        <w:rPr>
          <w:rStyle w:val="FootnoteCharacters"/>
          <w:rStyle w:val="FootnoteAnchor"/>
        </w:rPr>
        <w:footnoteReference w:id="2"/>
      </w:r>
      <w:r>
        <w:rPr>
          <w:rFonts w:cs="Irmologion Ucs" w:ascii="Irmologion Ucs" w:hAnsi="Irmologion Ucs"/>
          <w:kern w:val="2"/>
          <w:sz w:val="32"/>
          <w:szCs w:val="32"/>
        </w:rPr>
        <w:t xml:space="preserve">, но сaмъ творsй; И$бо (с. </w:t>
      </w:r>
      <w:r>
        <w:rPr>
          <w:rFonts w:cs="Orthodox_tt eROOS" w:ascii="Orthodox_tt eROOS" w:hAnsi="Orthodox_tt eROOS"/>
          <w:kern w:val="2"/>
          <w:sz w:val="32"/>
          <w:szCs w:val="32"/>
        </w:rPr>
        <w:t>684</w:t>
      </w:r>
      <w:r>
        <w:rPr>
          <w:rFonts w:cs="Irmologion Ucs" w:ascii="Irmologion Ucs" w:hAnsi="Irmologion Ucs"/>
          <w:kern w:val="2"/>
          <w:sz w:val="32"/>
          <w:szCs w:val="32"/>
        </w:rPr>
        <w:t>) приходsщыz мы6сли самодви1жнэ во ќмъ безм0лвствующихъ по бз7э без8 разсмотрeніz пріeмлемы сyть, ћкоже глаг0летъ с™hй їсаaкъ. Ґ є4же разсмотрsти комY, своE є4сть разумёніе. И# с™hй ґнтHній глаг0летъ: Всsкое дёло, и3ли2 сл0во д0лжно и3мёти свидётельство t б9eственныхъ писaній. Сегw2 рaди, ћкоже нёкогда nсли1ца валаaмова проглаг0ла</w:t>
      </w:r>
      <w:r>
        <w:rPr>
          <w:rStyle w:val="FootnoteCharacters"/>
          <w:rStyle w:val="FootnoteAnchor"/>
        </w:rPr>
        <w:footnoteReference w:id="3"/>
      </w:r>
      <w:r>
        <w:rPr>
          <w:rFonts w:cs="Irmologion Ucs" w:ascii="Irmologion Ucs" w:hAnsi="Irmologion Ucs"/>
          <w:kern w:val="2"/>
          <w:sz w:val="32"/>
          <w:szCs w:val="32"/>
        </w:rPr>
        <w:t>: тaкw и3 ѓзъ нhнэ начнY писaти, не ўчS, да не бyдетъ, но ко њбличeнію nкаsнныz моеS души2, ћкw да хотS словeсъ ўсрамsсz, ћкоже глаг0летъ лёствичникъ, начнeтъ дёланіе, не дёло стzжaвъ, но сл0во си1рэчь. Кт0 же вёсть, ѓще жи1ти и4мамъ, и3 писaти возмогY, и3ли2 пaки вы2 дэлA соверши1ти возм0жете; Но nбaче nбои2 начнeмъ nбо‰, и3 до чесw2 кjйждо доспёти возм0жетъ: безвёстна бо нaша смeрть, и3 когдA пріи1детъ конeцъ не вёмы: вс‰ же провёдzщему бGу вёдwма н†ша. ТомY сл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ое сл0во нhнэ написaсz надeжд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же сE вторaz бyк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ди, глаг0лю, и3 втор0е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aткw речeтсz съ с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ра бо раждaетъ и4ну и3 вели1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ру, ћкоже глаг0лютъ с™jи nт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бродётелей њсновaніе, ћкоже реч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ю2 положи1вый ґпcлъ гD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Џва ќбw кромЁ дёлъ зак0на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Џва же t дёлъ совер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рэтaетсz ќбw въ безм0лвіи сі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0гими же брaньми и3спр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в7.</w:t>
      </w:r>
    </w:p>
    <w:p>
      <w:pPr>
        <w:pStyle w:val="Normal"/>
        <w:widowControl w:val="false"/>
        <w:rPr/>
      </w:pPr>
      <w:r>
        <w:rPr>
          <w:rFonts w:cs="Irmologion Ucs" w:ascii="Irmologion Ucs" w:hAnsi="Irmologion Ucs"/>
          <w:kern w:val="2"/>
          <w:sz w:val="32"/>
          <w:szCs w:val="32"/>
        </w:rPr>
        <w:t>ХотS препод0бный nтeцъ нaшъ їсаaкъ показaти вёру, ю4же речE ґпcлъ, њсновaніе бhти дёланій по бз7э</w:t>
      </w:r>
      <w:r>
        <w:rPr>
          <w:rStyle w:val="FootnoteCharacters"/>
          <w:rStyle w:val="FootnoteAnchor"/>
        </w:rPr>
        <w:footnoteReference w:id="4"/>
      </w:r>
      <w:r>
        <w:rPr>
          <w:rFonts w:cs="Irmologion Ucs" w:ascii="Irmologion Ucs" w:hAnsi="Irmologion Ucs"/>
          <w:kern w:val="2"/>
          <w:sz w:val="32"/>
          <w:szCs w:val="32"/>
        </w:rPr>
        <w:t>: ю4же ќбw t б9eственнагw крещeніz пріsхомъ благодaтію хrт0вою, ґ не t дёлъ. И# ћкw сі‰ раждaетъ вёры стрaхъ, и4мже и3 зaповэдей хранeніе бывaетъ, и3 терпёніе и3скушeній, ћкоже глаг0летъ с™hй маxjмъ. И# ћкw по внегдA дёлати нaмъ, тогдA бывaетъ въ нaсъ вели1каz вёра видёніz, њ нeйже речE гDь: Ѓще бhсте и3мёли вёру ћкw зeрно горyшно, и3 прHчаz</w:t>
      </w:r>
      <w:r>
        <w:rPr>
          <w:rStyle w:val="FootnoteCharacters"/>
          <w:rStyle w:val="FootnoteAnchor"/>
        </w:rPr>
        <w:footnoteReference w:id="5"/>
      </w:r>
      <w:r>
        <w:rPr>
          <w:rFonts w:cs="Irmologion Ucs" w:ascii="Irmologion Ucs" w:hAnsi="Irmologion Ucs"/>
          <w:kern w:val="2"/>
          <w:sz w:val="32"/>
          <w:szCs w:val="32"/>
        </w:rPr>
        <w:t>. РечE, ћкw вёра и4на џбщаz правослaвныхъ, си1рэчь, пр†выz догмaты, њ бз7э же, и3 њ є3гw2 твaрехъ ќмныхъ же и3 чyвственныхъ, ћкоже б9іею благодaтію с™az соб0рнаz цeрковь пріS. И# и4на, ћже видBніz, си1рэчь рaзума, ћже никaкоже проти1витсz раждaющей ю5, но пaче и3звёстнэйшу твори1ти nбhче. ЗанE сеS ќбw t слhшаніz навык0хомъ, получи1вше t роди1телей бlгочести1выхъ, и3 ўчи1телей правослaвныz вёры. Тaz же, t є4же вёровати прaвw, и3 боsтисz гDа, въ нег0же вёровахомъ, раждaетсz. T стрaха бо зaпwвэди храни1ти предрек0хомъ, и3 сегw2 рaди тэлє1сныz добродBтели дёлати восхотёхомъ, безм0лвіе, глаг0лю п0стъ, бдёніе ўмёренно, pалмопёніе, моли1тву, чтeніе, и3 вопрошaти во и3скyсэ сyщихъ њ всsкомъ п0мыслэ, сл0вэ же и3 начинaніи. Да сицевhхъ рaди дэsній њчищaетсz ќбw тёло нечи1стыхъ страстeй, глаг0лю же, чревобёсіz и3 блудA, и3 стzжaній и3зли1шнихъ, дов0льни сyщими, по ґп0столу</w:t>
      </w:r>
      <w:r>
        <w:rPr>
          <w:rStyle w:val="FootnoteCharacters"/>
          <w:rStyle w:val="FootnoteAnchor"/>
        </w:rPr>
        <w:footnoteReference w:id="6"/>
      </w:r>
      <w:r>
        <w:rPr>
          <w:rFonts w:cs="Irmologion Ucs" w:ascii="Irmologion Ucs" w:hAnsi="Irmologion Ucs"/>
          <w:kern w:val="2"/>
          <w:sz w:val="32"/>
          <w:szCs w:val="32"/>
        </w:rPr>
        <w:t xml:space="preserve">: и3 tсю1ду получaетъ человёкъ крёпость, во є4же пребывaти по бз7э безпопечи1тельнw. Навыкaетъ t писaній и3 и3скyсныхъ человBкъ њ б9eственныхъ догмaтэхъ же и3 зaповэдzхъ, и3 tсю1ду пр0чіихъ џсмь начaльнэйшихъ ѕл0бы презирaти начинaетъ. И# разумэвaz прещє1ніz, бои1тсz бGа не пр0стэ, но ћкw бGа, по с™0му нjлу. И# t сегw2 стрaха начинaетъ въ рaзумэ храни1ти зaпwвэди. И# є3ли1кw тeрпитъ смeрть њ к0ейждо зaповэди (с. </w:t>
      </w:r>
      <w:r>
        <w:rPr>
          <w:rFonts w:cs="Orthodox_tt eROOS" w:ascii="Orthodox_tt eROOS" w:hAnsi="Orthodox_tt eROOS"/>
          <w:kern w:val="2"/>
          <w:sz w:val="32"/>
          <w:szCs w:val="32"/>
        </w:rPr>
        <w:t>686</w:t>
      </w:r>
      <w:r>
        <w:rPr>
          <w:rFonts w:cs="Irmologion Ucs" w:ascii="Irmologion Ucs" w:hAnsi="Irmologion Ucs"/>
          <w:kern w:val="2"/>
          <w:sz w:val="32"/>
          <w:szCs w:val="32"/>
        </w:rPr>
        <w:t>) по произволeнію, толи1кw прих0дитъ въ вsщшій рaзумъ, и3 созерцaетъ бывaємаz въ себЁ t благодaти хrт0вы. И# t сегw2 вёруетъ, ћкw вои1стинну вeліz є4сть вёра правослaвныхъ, и3 желaти начинaетъ ўгождaти бGу. И# не ктомY ћкоже пeрвэе сомнэвaетсz њ б9іей п0мощи, но всю2 свою2 печaль, по прор0ку, на гDа возверзaетъ</w:t>
      </w:r>
      <w:r>
        <w:rPr>
          <w:rStyle w:val="FootnoteCharacters"/>
          <w:rStyle w:val="FootnoteAnchor"/>
        </w:rPr>
        <w:footnoteReference w:id="7"/>
      </w:r>
      <w:r>
        <w:rPr>
          <w:rFonts w:cs="Irmologion Ucs" w:ascii="Irmologion Ucs" w:hAnsi="Irmologion Ucs"/>
          <w:kern w:val="2"/>
          <w:sz w:val="32"/>
          <w:szCs w:val="32"/>
        </w:rPr>
        <w:t>. И# ћкоже глаг0летъ вели1кій васjлій, ћкw хотsй вeлію вёру въ себЁ и3мёти, не д0лженъ tню1дъ пещи1сz њ своeй жи1зни и3ли2 смeрти. Но ѓще и3 ѕвёрz ќзритъ, ѓще и3 вост†ніz бэсHвъ, и3ли2 лукaвыхъ человBкъ, никaкоже ўжасaетсz, разумэвaz, ћкw є3ди1нагw творцA сyть созд†ніz, и3 ћкw сораби2 томY сyть, и3 не и4мутъ влaсти на нeмъ, ѓще не бGъ попyститъ: є3гH бо є3ди1нагw, ћкw и3мyща влaсть, подобaетъ боsтисz, ћкоже речE сaмъ гDь: покажY вaмъ, когw2 да бои1тесz, и3 речE: Ўб0йтесz и3мyщагw влaсть и3 дyшу и3 тёло ввeргнути въ геeнну</w:t>
      </w:r>
      <w:r>
        <w:rPr>
          <w:rStyle w:val="FootnoteCharacters"/>
          <w:rStyle w:val="FootnoteAnchor"/>
        </w:rPr>
        <w:footnoteReference w:id="8"/>
      </w:r>
      <w:r>
        <w:rPr>
          <w:rFonts w:cs="Irmologion Ucs" w:ascii="Irmologion Ucs" w:hAnsi="Irmologion Ucs"/>
          <w:kern w:val="2"/>
          <w:sz w:val="32"/>
          <w:szCs w:val="32"/>
        </w:rPr>
        <w:t xml:space="preserve">. И# да ўтверди1тъ сл0во, глаг0летъ: Е$й глаг0лю вaмъ, тогw2 ўб0йтесz: и3 прaведнэ. Ѓще же ќбw бhлъ бы другjй, и3мёzй влaсть кромЁ бGа, подобaше бы нaмъ тогw2 боsтисz, ґ понeже џнъ є3ди1нъ є4сть нбcныхъ и3 преисп0днихъ творeцъ и3 вLка, то2 кромЁ є3гw2 кто2 є4сть могyщій что2 твори1ти; Ѓще глаг0летъ кто2, ћкw сyть тв†ри и3мyщыz самовлaстіе, рекY и3 ѓзъ, ћкw и4мутъ ќбw ќмныz си6лы, и3 человёцы, под0бнэ и3 бёси. Но чи1ни ќбw нбcныхъ безпл0тныхъ, и3 благjе человёцы никaкоже тeрпzтъ вреди1ти кого2 сорабHвъ, ѓще и3 ѕэлw2 лукaвъ є4сть, но пaче ўщедрsютъ, и3 бGа њ нeмъ м0лzтъ, ћкоже глаг0летъ вели1кій ґfанaсій. Лукaвіи же человёцы, и3 и4хъ ўчи1тели ѕл0бніи бёси хотsтъ ќбw, но не м0гутъ tню1дъ вреди1ти кого2, ѓще не гдЁ сaмъ винY дaстъ њстaвлену бhти t бGа дёлъ рaди лукaвыхъ: и3 сіE къ наказaнію є3гw2 и3 спасeнію бывaетъ t пребlгaгw бGа, ѓще х0щетъ и3 сaмъ благодaрнымъ терпёніемъ и3спрaвитисz t своеS ѕл0бы. Ѓще же ни2, къ п0льзэ и3нaгw, ћкw хотsщу самомY всеблаг0му бGу всBмъ спасти1сz. И#скушє1ніz же прaведныхъ и3 (с. </w:t>
      </w:r>
      <w:r>
        <w:rPr>
          <w:rFonts w:cs="Orthodox_tt eROOS" w:ascii="Orthodox_tt eROOS" w:hAnsi="Orthodox_tt eROOS"/>
          <w:kern w:val="2"/>
          <w:sz w:val="32"/>
          <w:szCs w:val="32"/>
        </w:rPr>
        <w:t>687</w:t>
      </w:r>
      <w:r>
        <w:rPr>
          <w:rFonts w:cs="Irmologion Ucs" w:ascii="Irmologion Ucs" w:hAnsi="Irmologion Ucs"/>
          <w:kern w:val="2"/>
          <w:sz w:val="32"/>
          <w:szCs w:val="32"/>
        </w:rPr>
        <w:t>) с™hхъ человBкъ по благоволeнію б9ію бывaютъ, къ ўсовершeнію дyшъ и4хъ, и3 посрамлeнію врагHвъ и4хъ бэсHвъ. Сі‰ u5бо въ рaзумэ пріeмлz дёлатель б9eственныхъ зaповэдей хrт0выхъ, вёруетъ не пр0стэ, ћкw бGъ є4сть хrт0съ, и3 ћкw м0жетъ, сег0 бо бёси t дёлъ ви1дэша и3 вострепетaша, но ћкw вс‰ є3мY возмHжна, и3 всsкаz в0лz є3гw2 є4сть благaz, и3 кромЁ є3гw2 не м0жетъ что2 бhти. И# сегw2 рaди не х0щетъ таковhй кромЁ б9eственныz в0ли что2 твори1ти, ѓще и3 жи1знь є4сть. Ѓще не м0жно њбрэсти2 сегw2, но пaче б9іz в0лz жи1знь є4сть вёчнаz, и3 ѕэлw2 благaz: хотS и3 кaжетсz нBкіимъ приск0рбно дёланіе таковhz жи1зни. И# сегw2 рaди невёрнагw г0ршій є4сть nкаsнный: ћкw не хощY дёлати, да њбрsщу вeлію вёру, и3 є4ю пріидY въ стрaхъ б9ій и3 начaло премyдрости дyха. Но nвогдA ќбw в0льнэ смэжи1въ душє1вныz џчи, преступaю зак0нъ, nвогдa же t забвeніz њмрачaемь въ совершeнное прихожY невёдэніе, и3 tсю1ду не разумэвaю полeзнагw душЁ моeй, и3 въ лукaвый пришeдъ nбhчай, въ навыкновeніи бывaю ѕл0бы. Ћкоже ѓще и3 восхощY њбрати1тисz tкyду и3спад0хъ, но не могY: занE прегрaда бывaетъ моS в0лz, разлучaющаz мS t бGа, ћкоже глаг0лютъ nтцы2, и3 не хощY труди1тисz, во є4же разруши1ти прегрaду сію2. Ѓще бо и3мёлъ бы вёру, t дёлъ покаsніz бывaему, возм0глъ бы рещи2: бGомъ мои1мъ пріидY стёну</w:t>
      </w:r>
      <w:r>
        <w:rPr>
          <w:rStyle w:val="FootnoteCharacters"/>
          <w:rStyle w:val="FootnoteAnchor"/>
        </w:rPr>
        <w:footnoteReference w:id="9"/>
      </w:r>
      <w:r>
        <w:rPr>
          <w:rFonts w:cs="Irmologion Ucs" w:ascii="Irmologion Ucs" w:hAnsi="Irmologion Ucs"/>
          <w:kern w:val="2"/>
          <w:sz w:val="32"/>
          <w:szCs w:val="32"/>
        </w:rPr>
        <w:t xml:space="preserve">, и3 не ўбоsлсz бы t сомнёніz, глаг0лz сaмъ въ себЁ: U5бо что2 срётитъ мS, внегдA ўстреми1тисz ми2 прейти2 высотY стэны2; Нёсть ли пр0пасти тaмw; Ћкw да не возм0гши горЁ прейти2, пaдъ пaки њбращyсz ни1зу по трудЁ: и3 и4на мнHга сицев†z. И$бо и3мёzй вёру, ћкw бGъ бли1зъ є4сть, и3 не далeче, николи1же мhслитъ сі‰, но къ бGу и3мyщему всsкую си1лу и3 влaсть, и3 всsкую благодaть и3 человэколю1біе, ѓбіе притекaетъ, да пости1гнетъ, не ћкw воздyхъ біS, но плaваz вhшнихъ и4щетъ. И# всsкую в0лю д0лу њстaвивый, къ б9eственной в0лэ путешeствуетъ, (с. </w:t>
      </w:r>
      <w:r>
        <w:rPr>
          <w:rFonts w:cs="Orthodox_tt eROOS" w:ascii="Orthodox_tt eROOS" w:hAnsi="Orthodox_tt eROOS"/>
          <w:kern w:val="2"/>
          <w:sz w:val="32"/>
          <w:szCs w:val="32"/>
        </w:rPr>
        <w:t>688</w:t>
      </w:r>
      <w:r>
        <w:rPr>
          <w:rFonts w:cs="Irmologion Ucs" w:ascii="Irmologion Ucs" w:hAnsi="Irmologion Ucs"/>
          <w:kern w:val="2"/>
          <w:sz w:val="32"/>
          <w:szCs w:val="32"/>
        </w:rPr>
        <w:t>) дaже љзhки н0выми слhшалъ бы и3 сaмъ, и3ли2 и3 глаг0лалъ бы под0бнэ т†инства познавaz. И# t си1лы дёйственныz въ си1лу видёніz восх0дитъ, пaче же пріeмлетъ, благодaтію и3 человэколю1біемъ гDа нaшегw ї}са хrтA, є3мyже подобaетъ всsкаz слaва, чeсть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й ќбw є4сть въ бyквахъ глаг0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е же сE сл0во њ стрaс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a бо сyть стр†ха гDн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води1тельный, ўдалszй t ѕл0б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овершeнный, и4же дёйствуетсz ўсeрд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G.</w:t>
      </w:r>
    </w:p>
    <w:p>
      <w:pPr>
        <w:pStyle w:val="Normal"/>
        <w:widowControl w:val="false"/>
        <w:rPr/>
      </w:pPr>
      <w:r>
        <w:rPr>
          <w:rFonts w:cs="Irmologion Ucs" w:ascii="Irmologion Ucs" w:hAnsi="Irmologion Ucs"/>
          <w:kern w:val="2"/>
          <w:sz w:val="32"/>
          <w:szCs w:val="32"/>
        </w:rPr>
        <w:t>Чревобёсіе є4сть пeрвое и3з8 nсми2 нач†лъ ѕл0бы. Б9eственный же стрaхъ, и3 пeрваz зaповэдь вс‰ низлагaетъ. И# не и3мёzй сегw2 нижE и4но блaго и3мёти м0жетъ. Кaкw бо не боsйсz, зaповэдь храни1ти возм0жетъ; ѓще въ чес0мъ и3 въ люб0вь доспЁ таковhй. Nбaче и3 сeй t стрaха начaтъ, ѓще под0бнэ и3 не познавaетъ, кaкw прeйде t негw2 стрaхъ вводи1тельный, ѓще же глаг0летъ кто2, ћкw и3нhмъ путeмъ шeствова къ любви2, плэнeнъ бhсть, и3ли2 t дух0вныz рaдости, и3ли2 t нечyвствіz, ћкоже прешeдше спsщіи рэкY, по словеси2 с™aгw є3фрeма</w:t>
      </w:r>
      <w:r>
        <w:rPr>
          <w:rStyle w:val="FootnoteCharacters"/>
          <w:rStyle w:val="FootnoteAnchor"/>
        </w:rPr>
        <w:footnoteReference w:id="10"/>
      </w:r>
      <w:r>
        <w:rPr>
          <w:rFonts w:cs="Irmologion Ucs" w:ascii="Irmologion Ucs" w:hAnsi="Irmologion Ucs"/>
          <w:kern w:val="2"/>
          <w:sz w:val="32"/>
          <w:szCs w:val="32"/>
        </w:rPr>
        <w:t xml:space="preserve">. ЗанE сицевhй t мн0гихъ б9іихъ благодэsній, и4хже спод0бисz благодaтію, ўжaссz, лю1битъ благодётелz. Е#гдa же кто2 нечyвственнэ живS въ сластолю1біи и3 слaвэ, ћкоже богaтый џный, и3 мнS ћкw ўмzгчевaеми t стрaха, и3 во и3скушeніzхъ пребывaюще, t грэхHвъ стрaждутъ, возвышaетсz над8 си1ми гордhнею, мнS себE дост0йна таковaгw њслаблeніz, є3г0же ўлучи2 недост0инъ сhй, t є4же недост0йна себE сотвори1ти бyдущіz жи1зни, и3 безсловeснымъ люблeніемъ приврeменныхъ вещeй њмрачaетсz. И# м0жетъ бhть мни1тъ, ћкw (с. </w:t>
      </w:r>
      <w:r>
        <w:rPr>
          <w:rFonts w:cs="Orthodox_tt eROOS" w:ascii="Orthodox_tt eROOS" w:hAnsi="Orthodox_tt eROOS"/>
          <w:kern w:val="2"/>
          <w:sz w:val="32"/>
          <w:szCs w:val="32"/>
        </w:rPr>
        <w:t>689</w:t>
      </w:r>
      <w:r>
        <w:rPr>
          <w:rFonts w:cs="Irmologion Ucs" w:ascii="Irmologion Ucs" w:hAnsi="Irmologion Ucs"/>
          <w:kern w:val="2"/>
          <w:sz w:val="32"/>
          <w:szCs w:val="32"/>
        </w:rPr>
        <w:t>) въ люб0вь доспЁ, и3 сегw2 рaди благодётельствуетсz пaче џнэхъ: занE не ўразумЁ б9іz њ себЁ снисхождeніz. Тёмже и3 безtвётенъ на судЁ њбрsщетсz таковhй, и3 ўслhшитъ прaведнэ: Ћкw воспріsлъ є3си2 благ†z въ животЁ твоeмъ</w:t>
      </w:r>
      <w:r>
        <w:rPr>
          <w:rStyle w:val="FootnoteCharacters"/>
          <w:rStyle w:val="FootnoteAnchor"/>
        </w:rPr>
        <w:footnoteReference w:id="11"/>
      </w:r>
      <w:r>
        <w:rPr>
          <w:rFonts w:cs="Irmologion Ucs" w:ascii="Irmologion Ucs" w:hAnsi="Irmologion Ucs"/>
          <w:kern w:val="2"/>
          <w:sz w:val="32"/>
          <w:szCs w:val="32"/>
        </w:rPr>
        <w:t>. И# сіE и3звёстно, ћкw мн0гіе сyть t невёрныхъ таковhе недост0йнэ благодётельствуеми, и3 никто2 и3з8 благомyдрствующихъ ўблажaетъ и5хъ, и3ли2 глаг0летъ, ћкw дост0йни сyть любви2 б9іz, и3ли2 бGа лю1бzтъ, и3 сегw2 рaди благодeнствуютъ м0жетъ бhть по жи1зни. И# сі‰ ќбw си1це: стрaхъ же гDнь сугyбъ є4сть, ћкоже вёра џва ќбw вводи1тельна, џва же совершeнна, и3 t вводи1тельной бывaема. Боsйсz бо мyкъ бои1тсz ћкоже рaбъ, и3 ўклонsетсz t ѕлhхъ. Стрaхомъ же гDнимъ ўклонsетсz всsкъ t ѕлA. И# стрaху гDню научY вaсъ</w:t>
      </w:r>
      <w:r>
        <w:rPr>
          <w:rStyle w:val="FootnoteCharacters"/>
          <w:rStyle w:val="FootnoteAnchor"/>
        </w:rPr>
        <w:footnoteReference w:id="12"/>
      </w:r>
      <w:r>
        <w:rPr>
          <w:rFonts w:cs="Irmologion Ucs" w:ascii="Irmologion Ucs" w:hAnsi="Irmologion Ucs"/>
          <w:kern w:val="2"/>
          <w:sz w:val="32"/>
          <w:szCs w:val="32"/>
        </w:rPr>
        <w:t>. Сі‰ ќбw и3 сицев†z њ вводи1тельномъ стрaсэ рек0шасz по словеси2 с™aгw дwроfeа, да стрaхомъ прещeній пріи1демъ грёшніи въ покаsніе, и4щуще кaкw њбрsщемъ tпущeніе грэхHвъ нaшихъ. И# пaки возвращazйсz въ нaсъ стрaхъ научaетъ пути2 животA, ћкоже глаг0летъ: Ўклони1сz t ѕлA, и3 сотвори2 блaго</w:t>
      </w:r>
      <w:r>
        <w:rPr>
          <w:rStyle w:val="FootnoteCharacters"/>
          <w:rStyle w:val="FootnoteAnchor"/>
        </w:rPr>
        <w:footnoteReference w:id="13"/>
      </w:r>
      <w:r>
        <w:rPr>
          <w:rFonts w:cs="Irmologion Ucs" w:ascii="Irmologion Ucs" w:hAnsi="Irmologion Ucs"/>
          <w:kern w:val="2"/>
          <w:sz w:val="32"/>
          <w:szCs w:val="32"/>
        </w:rPr>
        <w:t>. И# є3ли1кw кто2 подвизaетсz во благ0е, толи1кw стрaхъ возрастaетъ въ нeмъ. Дaже и3 малBйшаz, ±же нивочт0же вмэнsше нёкогда, во тьмЁ невёдэніz сhй, прегрэшє1ніz є3мY показyетъ. И# стрaху соверши1вшусz, ўсовершaетсz человёкъ плaча рaди, и3 не ктомY согрэшaти восх0щетъ, но боsсz возвращeніz страстeй, пребывaетъ въ чи1стэмъ стрaсэ невреди1мь. Стрaхъ гDнь, глаг0летъ, чи1стъ, пребывazй въ вёкъ вёка</w:t>
      </w:r>
      <w:r>
        <w:rPr>
          <w:rStyle w:val="FootnoteCharacters"/>
          <w:rStyle w:val="FootnoteAnchor"/>
        </w:rPr>
        <w:footnoteReference w:id="14"/>
      </w:r>
      <w:r>
        <w:rPr>
          <w:rFonts w:cs="Irmologion Ucs" w:ascii="Irmologion Ucs" w:hAnsi="Irmologion Ucs"/>
          <w:kern w:val="2"/>
          <w:sz w:val="32"/>
          <w:szCs w:val="32"/>
        </w:rPr>
        <w:t xml:space="preserve">. ЗанE пeрвый стрaхъ нёсть чи1стъ, но пaче t грэхHвъ бывaетъ. Нhнэ же кромЁ грэхA бои1тсz њчи1стивыйсz не ѓки грэшS, но ћкw премёненъ человёкъ, и3 ўд0бенъ ко ѕлY. И# є3ли1кw возвhситсz стzжaніемъ добродётелей, толи1кw бои1тсz ћкw смиренномyдръ, и3 дост0итъ. Всsкъ бо и3мёzй богaтство, бои1тсz мн0гw тщетh же, мyки и3 безчeстіz, и3 по возвышeніи падeніz, ўб0гій же наиб0лэе безстрaшенъ пребывaетъ, т0чію бои1тсz, дабы2 біeну не (с. </w:t>
      </w:r>
      <w:r>
        <w:rPr>
          <w:rFonts w:cs="Orthodox_tt eROOS" w:ascii="Orthodox_tt eROOS" w:hAnsi="Orthodox_tt eROOS"/>
          <w:kern w:val="2"/>
          <w:sz w:val="32"/>
          <w:szCs w:val="32"/>
        </w:rPr>
        <w:t>690</w:t>
      </w:r>
      <w:r>
        <w:rPr>
          <w:rFonts w:cs="Irmologion Ucs" w:ascii="Irmologion Ucs" w:hAnsi="Irmologion Ucs"/>
          <w:kern w:val="2"/>
          <w:sz w:val="32"/>
          <w:szCs w:val="32"/>
        </w:rPr>
        <w:t>) бhти. И# сі‰ u5бо њ совершeнныхъ ѕэлw2 и3 чи1стыхъ душeю и3 тёломъ рек0шасz Ѓще же кто2 є3щE согрэшaz, хотS и3 малBйшаz и3 ничтHжнаz согрэшє1ніz, да не прельсти1тсz. Прельсти1сz, глаг0летъ лёствичникъ: нёсть бо сицевhй стрaхъ чи1стъ, нижE смирeніе, но рaбское благомhсліе, и3 стрaхъ прещeній. ПочемY и3 трeбуетъ сицевhй и3справлeніz п0мысла, да ўвёсть, въ к0емъ стрaсэ є4сть, и3 мн0гимъ плaчемъ въ терпёніи скорбeй њчи1ститъ сво‰ прегрэшє1ніz, и3 тaкw пріити2 возм0жетъ въ совершeнный стрaхъ благодaтію хrт0вою. Знaменіе же пeрвагw стрaха, є4же возненави1дэти, и3 гнёватисz на грёхъ ћкоже ўsзвленный t ѕвёрz: совершeннагw же, є4же люби1ти добродётель, и3 боsтисz премёны, ћкw никт0же непремёненъ. ПочемY во всsкой вeщи въ житіи2 сeмъ должни2 є3смы2 при1снw падeніz боsтисz, взирaюще на вели1каго прор0ка и3 царS, њ двyхъ согрэшeніzхъ плaчуща, и3 соломHна въ толи1кую ѕл0бу ўкл0ншасz. И# ћкоже глаг0летъ ґп0столъ: Мнsйсz стоsти, да блюдeтсz, да не падeтъ</w:t>
      </w:r>
      <w:r>
        <w:rPr>
          <w:rStyle w:val="FootnoteCharacters"/>
          <w:rStyle w:val="FootnoteAnchor"/>
        </w:rPr>
        <w:footnoteReference w:id="15"/>
      </w:r>
      <w:r>
        <w:rPr>
          <w:rFonts w:cs="Irmologion Ucs" w:ascii="Irmologion Ucs" w:hAnsi="Irmologion Ucs"/>
          <w:kern w:val="2"/>
          <w:sz w:val="32"/>
          <w:szCs w:val="32"/>
        </w:rPr>
        <w:t>. Ѓще же глаг0летъ кто2, ћкw любы2 и3згонsетъ в0нъ стрaхъ, по словеси2 бGосл0ва</w:t>
      </w:r>
      <w:r>
        <w:rPr>
          <w:rStyle w:val="FootnoteCharacters"/>
          <w:rStyle w:val="FootnoteAnchor"/>
        </w:rPr>
        <w:footnoteReference w:id="16"/>
      </w:r>
      <w:r>
        <w:rPr>
          <w:rFonts w:cs="Irmologion Ucs" w:ascii="Irmologion Ucs" w:hAnsi="Irmologion Ucs"/>
          <w:kern w:val="2"/>
          <w:sz w:val="32"/>
          <w:szCs w:val="32"/>
        </w:rPr>
        <w:t>, д0брэ глаг0летъ: но пeрвый и3 вводи1тельный. Њ совершeнномъ же стрaсэ глаг0летъ дв7дъ: Блажeнъ мyжъ боsйсz гDа, въ зaповэдехъ є3гw2 восх0щетъ ѕэлw2</w:t>
      </w:r>
      <w:r>
        <w:rPr>
          <w:rStyle w:val="FootnoteCharacters"/>
          <w:rStyle w:val="FootnoteAnchor"/>
        </w:rPr>
        <w:footnoteReference w:id="17"/>
      </w:r>
      <w:r>
        <w:rPr>
          <w:rFonts w:cs="Irmologion Ucs" w:ascii="Irmologion Ucs" w:hAnsi="Irmologion Ucs"/>
          <w:kern w:val="2"/>
          <w:sz w:val="32"/>
          <w:szCs w:val="32"/>
        </w:rPr>
        <w:t>, си1рэчь люби1ти ѕэлw2 добродётель. Сeй же въ чи1нэ сhна є4сть, понeже не t стрaха мyкъ сіE твори1тъ, но t любвE в0нъ и3згонsющіz стрaхъ. Сегw2 рaди восх0щетъ ѕэло2, не ћкw рaбъ по нyждэ творS зaпwвэди, боsсz мyкъ, и4хже да и3збaвимсz благодaтію и3 человэколю1біемъ гDа нaшегw ї}са хrтA, є3мyже подобaетъ всsкаz слaва, чeсть и3 поклонeніе,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твeртое сE њ благочeстіи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стоsщее є4сть, и3 бyква добр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бо пи1смz си1це леж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ать же сіE воздержa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начaло nсми2 противорaтующих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и2 страстeй, кyпнw съ цэломyдр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 бо сyть дэлA благочeс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д7.</w:t>
      </w:r>
    </w:p>
    <w:p>
      <w:pPr>
        <w:pStyle w:val="Normal"/>
        <w:widowControl w:val="false"/>
        <w:rPr/>
      </w:pPr>
      <w:r>
        <w:rPr>
          <w:rFonts w:cs="Irmologion Ucs" w:ascii="Irmologion Ucs" w:hAnsi="Irmologion Ucs"/>
          <w:kern w:val="2"/>
          <w:sz w:val="32"/>
          <w:szCs w:val="32"/>
        </w:rPr>
        <w:t>Ћвно, ћкw благочeстіе многови1дно и3 многоwбрaзно и3мzновaніе и4мать, ћкоже внёшнее любомyдріе. ЗанE ћкоже дeсzть ўчeній є3гдA вкyпэ совершaтсz, тогдA глаг0летсz любомyдріе, ґ не є3ди1но т0чію, и3ли2 двA ўчє1ніz є4сть и3мzновaніе сіE, но десzти2 ўчeній назвaніе. Тaкw и3 благочeстіе нёсть є3ди1ныz добродётели и3мzновaніе: но всёхъ зaповэдей назвaніе. T є4же благочeствовати, си1рэчь д0брэ подвизaтисz, ѓще же кто2 глаг0летъ ћкw њ вёрэ сл0во, є4же почитaти д0брэ, да речeтъ нaмъ, кaкw по є4же боsтисz гDа, тогдA вёруетъ кто2; и3 не пaче ли пeрвэе вёруетъ гDви, и3 тaкw бои1тсz є3гw2; ЗанE t вёры стрaхъ, и3 t сегw2 благочeстіе по словеси2 прор0ка, и4же пeрвэе сказaвый њ премyдрости, и3 низходS речE: Д¦ъ вёдэніz и3 бlгочeстіz, д¦ъ стрaха б9іz</w:t>
      </w:r>
      <w:r>
        <w:rPr>
          <w:rStyle w:val="FootnoteCharacters"/>
          <w:rStyle w:val="FootnoteAnchor"/>
        </w:rPr>
        <w:footnoteReference w:id="18"/>
      </w:r>
      <w:r>
        <w:rPr>
          <w:rFonts w:cs="Irmologion Ucs" w:ascii="Irmologion Ucs" w:hAnsi="Irmologion Ucs"/>
          <w:kern w:val="2"/>
          <w:sz w:val="32"/>
          <w:szCs w:val="32"/>
        </w:rPr>
        <w:t xml:space="preserve">. И# гDь t стрaха начeншій во плaчь настaви и3мyщаго стрaхъ. И# тaкw по чи1ну рещи2 њ всsкомъ благочeстіи, си1рэчь дёланіи дух0вномъ, нёсть брeмене. Но прeжде вели1кіz вёры, и3 чи1стагw стрaха, њстaвивше тэлє1сныz дэ‰ніz, ћкw t всёхъ познавaєма, њ и3зрастeніzхъ ќмнагw раS, си1рэчь душeвныхъ добродётелехъ вкрaтцэ, благодaти содёйствующей, речeтсz. T ни1хъ же њбдержaтельное воздержaніе, ўдалeніе всёхъ страстeй глаг0лю. ЗанE є4сть и3н0е чaстное въ тэлeсныхъ дэsніихъ: сіE ќбw ўпотреблeнію ќчитъ ћстій и3 пи1тій, т0еже ўдeрживаетъ всsкъ п0мыслъ, и3 всsкое движeніе ўдeсъ не по бз7э бывaемое, є4же глаг0летсz воздержaніе страстeй. Не тeрпитъ бо сіE и3мёти tню1дъ п0мысла, и3ли2 словеси2, и3ли2 (с. </w:t>
      </w:r>
      <w:r>
        <w:rPr>
          <w:rFonts w:cs="Orthodox_tt eROOS" w:ascii="Orthodox_tt eROOS" w:hAnsi="Orthodox_tt eROOS"/>
          <w:kern w:val="2"/>
          <w:sz w:val="32"/>
          <w:szCs w:val="32"/>
        </w:rPr>
        <w:t>692</w:t>
      </w:r>
      <w:r>
        <w:rPr>
          <w:rFonts w:cs="Irmologion Ucs" w:ascii="Irmologion Ucs" w:hAnsi="Irmologion Ucs"/>
          <w:kern w:val="2"/>
          <w:sz w:val="32"/>
          <w:szCs w:val="32"/>
        </w:rPr>
        <w:t>) движeніz ноги2, и3ли2 руки2, и3ли2 нёкоегw пр0чіихъ ўдeсъ тэлесE, кромЁ ўпотреблeніz нyжднагw тэлесE, си1рэчь, є4же жи1ти тэлeснэ, и3 спасти1сz душeвнэ. И# tсю1ду ўмножaютсz и3скушє1ніz бэсHвъ, зрsще во пл0ти ѓгGла, ўсeрдіемъ и3 дёланіемъ бlги1хъ. И# сіe бы бhло є4же дёлати и3 храни1ти, занE дёло є4сть совершeнное, и3 трeбуетъ хранeніz непрестaннагw, да не кaкw ўкрhетсz, и3 вни1детъ нёкаz tвнЁ сyщихъ страстeй. И# ни є3динaково и4мутъ двA воздерж†ніz и3 цэломyдріz: но џво ќбw блyдъ ўдeрживаетъ, и3 нечи6стыz стр†сти: џво же и3 тончaйшій п0мыслъ, и3 безгрёшенъ собирaетъ къ себЁ, и3 соб0ю возв0дитъ къ бGу. Сегw2 рaди, нижE совершeннw сл0вомъ м0жетъ кто2 глаг0лати, и3ли2 познaти t слyха, но t и3скyса въ дёланіе и3 рaзумъ коегHждо си1хъ ѕэлw2 ўжасaющихъ ќмъ прих0дитъ. И# кaкw и3мzновaніе прост0е толи6ка м0жетъ, ћкоже возвести2 пeрсть, и3 сотвори1ти вещeственнаго невещeственна. И#н†z ќбw и3менA и3 внёшнее наказaніе познавaетъ что2 сyть, t и3скyсства словeсъ винY взeмлющее, и3скyсъ же и3 стzжaніе добродётелей, б9іz трeбуютъ п0мощи и3 труд0мъ мн0зэмъ и3 врeменемъ и3справлsютсz и3 пaче душeвнымъ, за є4же бhти си6мъ с0бственнw сокровeннэйшымъ добродётелемъ. Тэлє1сныz бо добродBтели, пaче добродётелей nр{діz, ўдHбнэйша сyть, ѓще и3 трудHвъ тэлeсныхъ трeбуютъ: душє1вныz же, хотS и3 п0мысла є3ди1нагw внимaніz трeбуютъ, но неуд0бь и3справлsемо и4мутъ пріwбрётеніе. Сегw2 рaди зак0нъ во пeрвыхъ глаг0летъ: Внемли2 себЁ</w:t>
      </w:r>
      <w:r>
        <w:rPr>
          <w:rStyle w:val="FootnoteCharacters"/>
          <w:rStyle w:val="FootnoteAnchor"/>
        </w:rPr>
        <w:footnoteReference w:id="19"/>
      </w:r>
      <w:r>
        <w:rPr>
          <w:rFonts w:cs="Irmologion Ucs" w:ascii="Irmologion Ucs" w:hAnsi="Irmologion Ucs"/>
          <w:kern w:val="2"/>
          <w:sz w:val="32"/>
          <w:szCs w:val="32"/>
        </w:rPr>
        <w:t xml:space="preserve">. Њ сeмъ ќбw речeніи написA вели1кій васjлій сл0во досточyдно. Мh же что2 речeмъ никaкоже внимaюще, но, ћкоже фарісeи нёцыи є3смы2; посты2 ќбw и3 бдBніz и3 сицев†z м0жетъ бhть и4мутъ нёцыи, но въ рaзумэ мн0жицею чaстномъ, разсуждeніz же не и3мyще, за є4же не хотёти нaмъ внимaти себЁ, и3 познaти, что2 є4сть и3ск0мое t нaсъ. Нижe бо х0щетъ кто2 терпёти во внимaніи п0мыслwвъ, да м0жетъ бhть и3скyсъ пріsлъ бы t мн0гихъ брaней и3 и3скушeній, (с. </w:t>
      </w:r>
      <w:r>
        <w:rPr>
          <w:rFonts w:cs="Orthodox_tt eROOS" w:ascii="Orthodox_tt eROOS" w:hAnsi="Orthodox_tt eROOS"/>
          <w:kern w:val="2"/>
          <w:sz w:val="32"/>
          <w:szCs w:val="32"/>
        </w:rPr>
        <w:t>693</w:t>
      </w:r>
      <w:r>
        <w:rPr>
          <w:rFonts w:cs="Irmologion Ucs" w:ascii="Irmologion Ucs" w:hAnsi="Irmologion Ucs"/>
          <w:kern w:val="2"/>
          <w:sz w:val="32"/>
          <w:szCs w:val="32"/>
        </w:rPr>
        <w:t>) и3 бhлъ бы други6мъ и3скyсенъ плaватель, ѓще и3 не к0рмчій. Но, ћкоже зри1мъ вси2, слёпи сyще, глаг0лемъ, ћкw ви1димъ, ћкоже фарісeй. Сегw2 рaди глаг0летъ: ли1шшее пріи1мутъ њсуждeніе</w:t>
      </w:r>
      <w:r>
        <w:rPr>
          <w:rStyle w:val="FootnoteCharacters"/>
          <w:rStyle w:val="FootnoteAnchor"/>
        </w:rPr>
        <w:footnoteReference w:id="20"/>
      </w:r>
      <w:r>
        <w:rPr>
          <w:rFonts w:cs="Irmologion Ucs" w:ascii="Irmologion Ucs" w:hAnsi="Irmologion Ucs"/>
          <w:kern w:val="2"/>
          <w:sz w:val="32"/>
          <w:szCs w:val="32"/>
        </w:rPr>
        <w:t>: Ѓще бhсте слёпи бhли, не бhсте и3мёли њсуждeніе</w:t>
      </w:r>
      <w:r>
        <w:rPr>
          <w:rStyle w:val="FootnoteCharacters"/>
          <w:rStyle w:val="FootnoteAnchor"/>
        </w:rPr>
        <w:footnoteReference w:id="21"/>
      </w:r>
      <w:r>
        <w:rPr>
          <w:rFonts w:cs="Irmologion Ucs" w:ascii="Irmologion Ucs" w:hAnsi="Irmologion Ucs"/>
          <w:kern w:val="2"/>
          <w:sz w:val="32"/>
          <w:szCs w:val="32"/>
        </w:rPr>
        <w:t>, но довлёло бы нaмъ благоразyміе, и3 є4же и3сповёдати нeмощь свою2 и3 неразyміе. Но ўвы2 мнЁ! сегw2 рaди вsщшее и4мамы њсуждeніе, ћкоже є4ллини, по словеси2 соломHна, ћкw толи1кw и3змhслиша, и3 и3ск0мое погуби1ша. Пр0чее ўмолчи1мъ ли ћкw не и3мyщіи дёланіz; но г0рше бывaетъ. Пaче же, глаг0летъ и3 њбличaйте: бывaємаz бо џтай срaмно є4сть и3 глаг0лати</w:t>
      </w:r>
      <w:r>
        <w:rPr>
          <w:rStyle w:val="FootnoteCharacters"/>
          <w:rStyle w:val="FootnoteAnchor"/>
        </w:rPr>
        <w:footnoteReference w:id="22"/>
      </w:r>
      <w:r>
        <w:rPr>
          <w:rFonts w:cs="Irmologion Ucs" w:ascii="Irmologion Ucs" w:hAnsi="Irmologion Ucs"/>
          <w:kern w:val="2"/>
          <w:sz w:val="32"/>
          <w:szCs w:val="32"/>
        </w:rPr>
        <w:t xml:space="preserve">. Тёмже ќбw њ си1хъ и3 ўмолчY, њ досточyдныхъ же добродётелехъ начнY глаг0лати: весeліе бо и4мать моE њмрачeнное сeрдце t пaмzтованіz и3 слaдости и4хъ. Тёмже t сеS и3 забывaю мёры моеS, и3 небрeжнw њ ўгрожaемомъ ми2 њсуждeніи t є4же глаг0лати, и3 не твори1ти. Воздержaніе u5бо, и3 цэломyдріе под0бнэ и4мутъ си1лу, и3 суг{ба сyть, ћкоже речeсz: nбaче нhнэ њ совершeннэйшихъ да глаг0лемъ. И$же u5бо б9іею благодaтію вели1кую вёру видёніz, и3 чи1стый и3 б9eственный стрaхъ и3мёz, и3 t си1хъ воздержaніе и3 цэломyдріе стzжaти восх0щетъ, д0лженъ себE внyтрь и3 внЁ ўдeрживати при1снw, и3 ћкоже мeртвъ тёломъ, и3 душeю t мjра сегw2 и3 человBкъ бhти, глаг0лz во всёхъ ко своемY п0мыслу: кто2 є4смь ѓзъ, и3 кто2 v3постaсь моS, но рaзвэ мeрзость; Днeсь ќбw землS, п0слэжде гни1лость, среди1на же всsкіz ўкори6зны. И# дaлэе, чт0 є3сть жи1знь моS, и3 коли1ка є4сть; чaсъ є3ди1нъ, и3 смeрть. Что2 мнЁ пещи1сz њ сeмъ, и3ли2 њ т0мъ; нhнэ ўмирaю, жи1знь бо и3 смeрть содeржитъ хrт0съ, ѓзъ же что2 пекyсz, и3 любопрю1сz всyе; мaла хлёба потрeба, и3збhтокъ же на что2; ѓще u5бо и4мамъ сіE, престA всsкое попечeніе: ѓще же ни2, њ сeмъ є3ди1номъ за несовершeнное м0жетъ бhть рaзума попекyсz, ѓще є4сть бGъ промышлszй. Всsко ќбw попечeніе человёку њ хранeніи чyвствъ и3 п0мыслwвъ да бyдетъ, ћкw да (с. </w:t>
      </w:r>
      <w:r>
        <w:rPr>
          <w:rFonts w:cs="Orthodox_tt eROOS" w:ascii="Orthodox_tt eROOS" w:hAnsi="Orthodox_tt eROOS"/>
          <w:kern w:val="2"/>
          <w:sz w:val="32"/>
          <w:szCs w:val="32"/>
        </w:rPr>
        <w:t>694</w:t>
      </w:r>
      <w:r>
        <w:rPr>
          <w:rFonts w:cs="Irmologion Ucs" w:ascii="Irmologion Ucs" w:hAnsi="Irmologion Ucs"/>
          <w:kern w:val="2"/>
          <w:sz w:val="32"/>
          <w:szCs w:val="32"/>
        </w:rPr>
        <w:t>) никaкоже составлsетъ, и3ли2 твори1тъ что2, ±же не по бз7э мни1тъ бhти. Да ўготовлsетъ же себE и3 къ терпёнію находsщихъ t бэсHвъ же и3 человBкъ, слaдостныхъ и3 г0рестныхъ: тёмже ни t си1хъ нижE t тёхъ да ўбои1тсz, и3ли2 да пріи1детъ въ рaдость безсловeсну и3 мнёніе, и3ли2 въ печaль и3 tчazніе, не пріeмлz tню1дъ дерзновeніе п0мысла, д0ндеже пріи1детъ гDь. ТомY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sтое ќбw сл0во и3 бyк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сть, њ терпёніи же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e бо є4сть пeрвое и3 вели1к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добродётелехъ и3 во всsкомъ и3скyсс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є7.</w:t>
      </w:r>
    </w:p>
    <w:p>
      <w:pPr>
        <w:pStyle w:val="Normal"/>
        <w:widowControl w:val="false"/>
        <w:rPr/>
      </w:pPr>
      <w:r>
        <w:rPr>
          <w:rFonts w:cs="Irmologion Ucs" w:ascii="Irmologion Ucs" w:hAnsi="Irmologion Ucs"/>
          <w:kern w:val="2"/>
          <w:sz w:val="32"/>
          <w:szCs w:val="32"/>
        </w:rPr>
        <w:t>РечE гDь: Претерпёвый же до концA, т0й спасeнъ бyдетъ</w:t>
      </w:r>
      <w:r>
        <w:rPr>
          <w:rStyle w:val="FootnoteCharacters"/>
          <w:rStyle w:val="FootnoteAnchor"/>
        </w:rPr>
        <w:footnoteReference w:id="23"/>
      </w:r>
      <w:r>
        <w:rPr>
          <w:rFonts w:cs="Irmologion Ucs" w:ascii="Irmologion Ucs" w:hAnsi="Irmologion Ucs"/>
          <w:kern w:val="2"/>
          <w:sz w:val="32"/>
          <w:szCs w:val="32"/>
        </w:rPr>
        <w:t>. Терпёніе же є4сть всёхъ добродётелей ўтверждeніе. Нижe бо є3ди1на t добродётелей кромЁ сеS бывaетъ: занE всsкъ њбрати1выйсz вспsть, не ўпрaвленъ є4сть во цrтвіе нбcное</w:t>
      </w:r>
      <w:r>
        <w:rPr>
          <w:rStyle w:val="FootnoteCharacters"/>
          <w:rStyle w:val="FootnoteAnchor"/>
        </w:rPr>
        <w:footnoteReference w:id="24"/>
      </w:r>
      <w:r>
        <w:rPr>
          <w:rFonts w:cs="Irmologion Ucs" w:ascii="Irmologion Ucs" w:hAnsi="Irmologion Ucs"/>
          <w:kern w:val="2"/>
          <w:sz w:val="32"/>
          <w:szCs w:val="32"/>
        </w:rPr>
        <w:t xml:space="preserve">. Но ѓще и3 всёхъ добродётелей причaстникъ мни1тсz кто2 бhти, до концa же не претерпёвый и3 не свободи1выйсz t сэтeй діaвола, не благоупрaвленъ є4сть доспёти въ цrтвіе нбcное. Понeже и3 сaміи зал0гъ получи1вшіи терпёніz трeбуютъ, да совершeнное возмeздіе въ бyдущемъ вёцэ воспріи1мутъ. Во всsкомъ бо дэsніи и3 рaзумэ терпёніz потрeбно, и3 прaведнэ: занE нижE с†мыz чyвствєнныz вє1щи без8 сегw2 бывaютъ: но ѓще и3 бyдетъ что2 t си1хъ, терпёніе трeбуетсz, да пребyдетъ сaмое то2 бhвшее. И# пр0стэ рещи2, всsкаz вeщь, прeжде нeже бhти, тёмъ бывaетъ, и3 бhвшее пребывaетъ, и3 без8 негw2 не стои1тъ, и3 нижE совершaетсz. ЗанE ѓще ќбw блaго є4сть, nно2 терпёніz подaтель и3 храни1тель: ѓще же ѕло2, nн0 же пок0й и3 великодyшіе подаeтъ, (с. </w:t>
      </w:r>
      <w:r>
        <w:rPr>
          <w:rFonts w:cs="Orthodox_tt eROOS" w:ascii="Orthodox_tt eROOS" w:hAnsi="Orthodox_tt eROOS"/>
          <w:kern w:val="2"/>
          <w:sz w:val="32"/>
          <w:szCs w:val="32"/>
        </w:rPr>
        <w:t>695</w:t>
      </w:r>
      <w:r>
        <w:rPr>
          <w:rFonts w:cs="Irmologion Ucs" w:ascii="Irmologion Ucs" w:hAnsi="Irmologion Ucs"/>
          <w:kern w:val="2"/>
          <w:sz w:val="32"/>
          <w:szCs w:val="32"/>
        </w:rPr>
        <w:t>) и3 не попущaетъ и3скушaемому ўтэснsтисz t малодyшіz, њбручeніz геeнны. СіE побэждaти њбhче побэждaющее дyшу tчazніе. СіE научaетъ дyшу ўтэшaтисz, и3 не ўнывaти t мн0жества брaней и3 скорбeй. Сегw2 їyда ўклони1выйсz, сугyбую њбрёте смeрть, ћкоже неискусобрaнный. СіE ўлучи1въ верх0вный ґп0столъ пeтръ, ћкоже и3скусобрaнный, и3 пaдъ побэди2 низложи1вша діaвола</w:t>
      </w:r>
      <w:r>
        <w:rPr>
          <w:rStyle w:val="FootnoteCharacters"/>
          <w:rStyle w:val="FootnoteAnchor"/>
        </w:rPr>
        <w:footnoteReference w:id="25"/>
      </w:r>
      <w:r>
        <w:rPr>
          <w:rFonts w:cs="Irmologion Ucs" w:ascii="Irmologion Ucs" w:hAnsi="Irmologion Ucs"/>
          <w:kern w:val="2"/>
          <w:sz w:val="32"/>
          <w:szCs w:val="32"/>
        </w:rPr>
        <w:t>. СіE и3мёz и4нокъ џный нёкогда пaдшій во блyдъ, побэди2 побэди1вша, за є4же не повинyсz п0мыслу tчazніz, понуждaющу є3го2 tити2 t кeлліи и3 пустhни, но съ терпёніемъ глаг0ла къ п0мыслwмъ: не согрэши1хъ, и3 пaки глаг0лю вaмъ, не согрэши1хъ: q б9eственнагw п0мысла и3 терпёніz д0блzгw мyжа! СіE блажeнное јwва, и3 пє1рваz є3гw2 благ†z дэлA ўсоверши2. И$бо ѓще мaлw сегw2 ўклони1лсz бы прaведный, вс‰ пє1рваz џнаz погуби1лъ бы. Но вёдаzй є3гw2 терпёніе, ћзву попусти2 къ ўсовершeнствованію є3гw2 и3 п0льзэ мн0гихъ. Познавazй ќбw сегw2 п0льзу, прeжде всёхъ сіE и3мёти подвизaетсz, по словеси2 вели1кагw васjліа, глаг0летъ бо</w:t>
      </w:r>
      <w:r>
        <w:rPr>
          <w:rStyle w:val="FootnoteCharacters"/>
          <w:rStyle w:val="FootnoteAnchor"/>
        </w:rPr>
        <w:footnoteReference w:id="26"/>
      </w:r>
      <w:r>
        <w:rPr>
          <w:rFonts w:cs="Irmologion Ucs" w:ascii="Irmologion Ucs" w:hAnsi="Irmologion Ucs"/>
          <w:kern w:val="2"/>
          <w:sz w:val="32"/>
          <w:szCs w:val="32"/>
        </w:rPr>
        <w:t>: Не всЁ стр†сти да б0реши вдрyгъ, и3 м0жетъ бhти ўклони1выйсz вспsть њбрати1шисz, и3 не ўпрaвленъ њбрsщешисz во цrтвіе нбcное: но къ є3ди1ной к0ейждо бори1сz t страстeй, начинaz t терпёніz находsщихъ, и3 дост0итъ. Ѓще бо не и4мать кто2 сегw2: никогдaже возм0жетъ стaти на брaни чyвственнэй, не т0чію себЁ, и3 други6мъ бёгство и3 поги1бель ўклонeніемъ причинsетъ. По словеси2, є4же речE бGъ къ мwmсeю: Ћкw страшли1въ на брaнь да не и3сх0дитъ, и3 прHч.</w:t>
      </w:r>
      <w:r>
        <w:rPr>
          <w:rStyle w:val="FootnoteCharacters"/>
          <w:rStyle w:val="FootnoteAnchor"/>
        </w:rPr>
        <w:footnoteReference w:id="27"/>
      </w:r>
      <w:r>
        <w:rPr>
          <w:rFonts w:cs="Irmologion Ucs" w:ascii="Irmologion Ucs" w:hAnsi="Irmologion Ucs"/>
          <w:kern w:val="2"/>
          <w:sz w:val="32"/>
          <w:szCs w:val="32"/>
        </w:rPr>
        <w:t xml:space="preserve"> И# въ чyвственнэй ќбw брaни м0жетъ кто2 пребывaти внyтрь д0ма: и3 на брaнь тaкожде не и3сходи1ти. И# сегw2 рaди дарHвъ и3 вэнцє1въ лишaетсz, пребывaетъ же тaкожде въ ўб0жествэ и3 безчeстіи є3ди1номъ: Во ќмной же брaни не м0щно њбрэсти2 мёста не и3мyща брaни, ѓще и3 всE творeніе пр0йдетъ кто2, но кудA не tи1детъ, брaнь њбрэтaетъ. Въ пустhни: ѕвёри и3 бёси, и3 прHчыz ѕлы6z скHрби и3 страши6лища, въ безм0лвіи, бёси и3 (с. </w:t>
      </w:r>
      <w:r>
        <w:rPr>
          <w:rFonts w:cs="Orthodox_tt eROOS" w:ascii="Orthodox_tt eROOS" w:hAnsi="Orthodox_tt eROOS"/>
          <w:kern w:val="2"/>
          <w:sz w:val="32"/>
          <w:szCs w:val="32"/>
        </w:rPr>
        <w:t>696</w:t>
      </w:r>
      <w:r>
        <w:rPr>
          <w:rFonts w:cs="Irmologion Ucs" w:ascii="Irmologion Ucs" w:hAnsi="Irmologion Ucs"/>
          <w:kern w:val="2"/>
          <w:sz w:val="32"/>
          <w:szCs w:val="32"/>
        </w:rPr>
        <w:t>) и3скушє1ніz: посреди2 человBкъ, бёси и3 человёки и3скушaющыz. И# нёсть мёста нестужи1тельна когдaлибо. Сегw2 рaди без8 терпёніz не м0жно њбрэсти2 пок0z. Сіe же бывaетъ t стрaха и3 вёры, начинaетсz же t мyдрости. И#скушaетъ же мyдрый своE дёланіе во ўмЁ, и3 њбрэтaz сі‰ тBсна, ћкоже речE сwсaнна, произволsетъ л{чшаz, ћкоже nнA. Речe бо сіS блажeннаz къ бGу: Тёсно ми2 tвсю1ду: ѓще сотворю2</w:t>
      </w:r>
      <w:r>
        <w:rPr>
          <w:rStyle w:val="FootnoteCharacters"/>
          <w:rStyle w:val="FootnoteAnchor"/>
        </w:rPr>
        <w:footnoteReference w:id="28"/>
      </w:r>
      <w:r>
        <w:rPr>
          <w:rFonts w:cs="Irmologion Ucs" w:ascii="Irmologion Ucs" w:hAnsi="Irmologion Ucs"/>
          <w:kern w:val="2"/>
          <w:sz w:val="32"/>
          <w:szCs w:val="32"/>
        </w:rPr>
        <w:t xml:space="preserve"> беззак0нныхъ старёйшинъ хотёніе, поги1бнетъ душA моS прелюбодэsніz рaди: ѓще же преслyшаю и5хъ, њклевeщутъ мS въ прелюбодэsніи, и3 ћкоже судіи6 нар0да, њсyдzтъ мS на смeрть. Но лyчше ми2 прибёгнути ко всеси1льному, ѓще же и3 смeрть предлежи1тъ. q благоразyміz блажeнныz џныz, ћкw си1це разсуди2, и3 не погрэши2 въ надeждэ! Но т0чію собрaсz нар0дъ, и3 сэд0ша беззак0нніи судіи6, ко є4же њклеветaти ю5, и3 њсуди1ти на смeрть, ћкw прелюбодёйцу непор0чную, ѓбіе даніи1лъ дванадесzтилётенъ сhй, прор0къ kви1сz t бGа: и3 и3збaви ю5 t смeрти, њбрати1въ смeрть на хотsщихъ беззак0ннw њсуди1ти ю5 старёйшинъ. И# t сеS показA бGъ, ћкw бли1зъ є4сть є3гw2 рaди и3скушeніе претерпэвaти хотsщихъ, и3 не њстaвити добродётель t нерадёніz ск0рби рaди: но предпочитaти зак0нъ б9ій терпёніемъ находsщихъ надeждею спасeніz веселsщымсz: и3 дост0итъ. Ѓще бо двЁ бэды6 предлежaтъ, џва приврeменна, џва же вёчнаz: u5бо нёсть ли блaго пeрвую и3збирaти; Сегw2 рaди глаг0летъ с™hй їсаaкъ, лyчше терпёти бэды6 рaди любви2 б9іz, и3 прибэгaти къ немY надeждею вёчныz жи1зни, нeжели стрaхомъ и3скушeній tпaсти комY t бGа въ рyцэ діaвола, и3 съ ни1мъ въ мyку tити2</w:t>
      </w:r>
      <w:r>
        <w:rPr>
          <w:rStyle w:val="FootnoteCharacters"/>
          <w:rStyle w:val="FootnoteAnchor"/>
        </w:rPr>
        <w:footnoteReference w:id="29"/>
      </w:r>
      <w:r>
        <w:rPr>
          <w:rFonts w:cs="Irmologion Ucs" w:ascii="Irmologion Ucs" w:hAnsi="Irmologion Ucs"/>
          <w:kern w:val="2"/>
          <w:sz w:val="32"/>
          <w:szCs w:val="32"/>
        </w:rPr>
        <w:t xml:space="preserve">. ПочемY блaго u5бо бhло бы, ѓще бы кто2 рaдовалсz, ћкоже с™jи во и3скушeніzхъ, ћкw бGолю1бецъ: ѓще же нёсмы таковjи, то хотS лeгкое и3зберeмъ предлежaщіz рaди нyжды. Понeже нyжда предлежи1тъ, и3ли2 здЁ бёдствовати тэлeснэ, и3 со хrт0мъ цaрствовати ќмнэ рaди безстрaстіz, въ нhнэшнемъ и3 въ бyдущемъ вёцэ: и3ли2 tпaсти (с. </w:t>
      </w:r>
      <w:r>
        <w:rPr>
          <w:rFonts w:cs="Orthodox_tt eROOS" w:ascii="Orthodox_tt eROOS" w:hAnsi="Orthodox_tt eROOS"/>
          <w:kern w:val="2"/>
          <w:sz w:val="32"/>
          <w:szCs w:val="32"/>
        </w:rPr>
        <w:t>697</w:t>
      </w:r>
      <w:r>
        <w:rPr>
          <w:rFonts w:cs="Irmologion Ucs" w:ascii="Irmologion Ucs" w:hAnsi="Irmologion Ucs"/>
          <w:kern w:val="2"/>
          <w:sz w:val="32"/>
          <w:szCs w:val="32"/>
        </w:rPr>
        <w:t>) стрaхомъ и3скушeній, ћкоже речeсz, и3 въ вёчную tити2 мyку, t неsже да и3збaвитъ нaсъ бGъ рaди терпёніz лю1тыхъ, є4же є4сть ћкоже кaмень недви1жимь проти1ву вётрwвъ и3 в0лнъ житeйскихъ, и3 нижE наводнeнію бhвшу и3знемогaетъ, и3ли2 њбращaетсz вспsть сіE ўлучи1вый. НижE пaки пок0й њбрётъ и3 рaдость соtв0дитсz мнёніемъ. Но рaвно и4мать при1снw, въ благодeнствіи же, и3 ѕлоключeніи. Сегw2 рaди и3 невреди1мь пребывaетъ t сэтeй врагA. Е#гдA и3 зимY њбрsщетъ, тeрпитъ съ рaдостію њжидaz концA. Е#гдa же тишинA бывaетъ, чaетъ и3скушeніz дaже до послёднzгw и3здыхaніz, по словеси2 вели1кагw ґнтHніz: сицевhй бо познаeтъ ћкw нёсть ничесогw2 tню1дъ въ житіи2 сeмъ неизмэнsемагw, но вс‰ прех0дzтъ. ПочемY и3 нижE мaлw печeтсz њ чес0млибо си1хъ, но бGу вс‰ њставлsетъ, ћкw т0й печeтсz њ нaсъ. ТомY подобaетъ всsкаz слaва, чeсть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є3ђльское написaсz пa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њ надeждэ бyду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сть бо шест0е, въ бyквахъ же земл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щи1тсz же ќмъ безпопечи1теленъ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ѕ7.</w:t>
      </w:r>
    </w:p>
    <w:p>
      <w:pPr>
        <w:pStyle w:val="Normal"/>
        <w:widowControl w:val="false"/>
        <w:rPr/>
      </w:pPr>
      <w:r>
        <w:rPr>
          <w:rFonts w:cs="Irmologion Ucs" w:ascii="Irmologion Ucs" w:hAnsi="Irmologion Ucs"/>
          <w:kern w:val="2"/>
          <w:sz w:val="32"/>
          <w:szCs w:val="32"/>
        </w:rPr>
        <w:t xml:space="preserve">Жи1знь є4сть надeжда несумнённаz, и3 богaтство по чyвству ќбw сокровeнное, показyемо же t мyдрости, и3 вещeй є3стествA. И$бо земледёльцы трудsтсz, сёюще и3 садsще: и3 корaбленики под0бнэ мнHгіz бёды претерпэвaютъ: и3 дёти пи1смена, и3 прHчаz худ0жєства навыкaюще. И# вси2 сjи въ надeждэ пребывaютъ, почемY и3 съ рaдостію трудsтсz, и3 готHвыz вє1щи tсылaютъ по ви1димому въ погублeніе, по ќмственному же претерпэвaютъ ко є4же пріwбрэсти2 бHльшаz. Мн0жицею и3 лишaеми бывaютъ, ±же хотsтъ посёzти. Но сі‰ ќбw, м0жетъ бhть, речeтъ кто2, t и3скyса навыкaютъ њ прибhткэ: њ ќмныхъ же да познaемъ, никт0же воскрeсе и3з8 мeртвыхъ. СіE ќбw бывaетъ t неискyса (с. </w:t>
      </w:r>
      <w:r>
        <w:rPr>
          <w:rFonts w:cs="Orthodox_tt eROOS" w:ascii="Orthodox_tt eROOS" w:hAnsi="Orthodox_tt eROOS"/>
          <w:kern w:val="2"/>
          <w:sz w:val="32"/>
          <w:szCs w:val="32"/>
        </w:rPr>
        <w:t>698</w:t>
      </w:r>
      <w:r>
        <w:rPr>
          <w:rFonts w:cs="Irmologion Ucs" w:ascii="Irmologion Ucs" w:hAnsi="Irmologion Ucs"/>
          <w:kern w:val="2"/>
          <w:sz w:val="32"/>
          <w:szCs w:val="32"/>
        </w:rPr>
        <w:t>) дух0вныхъ даровaній и3 рaзумwвъ, и3 не чyдо: понeже и3 неискyсніи предречeнныхъ боsтсz, д0ндеже и3скусsтсz. И$бо дёти пи1сменъ и3 пр0чіихъ ўчeній п0льзы не разумёюще, ўклонsютсz и4хъ: но роди1тели чyвствующе п0льзу, ћкоже чадолю1бцы, ўси1льнэ принуждaютъ къ си6мъ. По врeмени же пріeмлютъ дёти и3скyсъ, и3 начинaютъ не т0чію люби1ти сі‰ и3 понуждaющихъ, но и3 сaми съ рaдостію претерпэвaютъ ўчє1ніz, и4хже дости1гли. Сегw2 рaди и3 мы2 д0лженствуемъ пeрвэе t вёры терпёніемъ тещи2, и3 не њслабэвaти въ ск0рбэхъ, и3 врeмени зовyщу, пріи1демъ, во є4же познaти бывaемыхъ п0льзу, и3 си1це съ рaдостію и3 весeліемъ дёлаемъ без8 трудA. Вёрою бо х0димъ, ћкоже глаг0летъ ґп0столъ, ґ не видёніемъ</w:t>
      </w:r>
      <w:r>
        <w:rPr>
          <w:rStyle w:val="FootnoteCharacters"/>
          <w:rStyle w:val="FootnoteAnchor"/>
        </w:rPr>
        <w:footnoteReference w:id="30"/>
      </w:r>
      <w:r>
        <w:rPr>
          <w:rFonts w:cs="Irmologion Ucs" w:ascii="Irmologion Ucs" w:hAnsi="Irmologion Ucs"/>
          <w:kern w:val="2"/>
          <w:sz w:val="32"/>
          <w:szCs w:val="32"/>
        </w:rPr>
        <w:t>. Но ћкоже не возм0жно t неS њбрэсти2 прибhтокъ комY t купyющихъ во врeмz сіE, си1це не возм0жно њбрэсти2 комY мyдрости и3 пок0z прeжде, нeже дёломъ и3 сл0вомъ труди1тисz въ добродётелехъ. И# ћкоже nни2 при1снw боsтсz тщеты2, и3 надёютсz на прибhтокъ, си1це и3 здЁ д0лжно бhти дaже до послёднzгw и3здыхaніz. И# ћкоже пeрвіи не т0чію, є3гдA прибhточествуютъ, текyтъ, но и3 по тщетЁ и3 бэдaхъ пaки текyтъ: си1це и3 вторjи твори1ти д0лженствуютъ, вёдzще, ћкw прaздный не ћстъ t свои1хъ трудHвъ, почемY и3 ўб0гъ бывaетъ, и3 д0лженъ нeгли мн0гими талaнты. Сегw2 рaди на ўповaніи всели1лъ мS є3си2, глаг0летъ прор0къ</w:t>
      </w:r>
      <w:r>
        <w:rPr>
          <w:rStyle w:val="FootnoteCharacters"/>
          <w:rStyle w:val="FootnoteAnchor"/>
        </w:rPr>
        <w:footnoteReference w:id="31"/>
      </w:r>
      <w:r>
        <w:rPr>
          <w:rFonts w:cs="Irmologion Ucs" w:ascii="Irmologion Ucs" w:hAnsi="Irmologion Ucs"/>
          <w:kern w:val="2"/>
          <w:sz w:val="32"/>
          <w:szCs w:val="32"/>
        </w:rPr>
        <w:t>. И# на ўповaніи соверши1шасz, речE ґп0столъ</w:t>
      </w:r>
      <w:r>
        <w:rPr>
          <w:rStyle w:val="FootnoteCharacters"/>
          <w:rStyle w:val="FootnoteAnchor"/>
        </w:rPr>
        <w:footnoteReference w:id="32"/>
      </w:r>
      <w:r>
        <w:rPr>
          <w:rFonts w:cs="Irmologion Ucs" w:ascii="Irmologion Ucs" w:hAnsi="Irmologion Ucs"/>
          <w:kern w:val="2"/>
          <w:sz w:val="32"/>
          <w:szCs w:val="32"/>
        </w:rPr>
        <w:t xml:space="preserve">. И# сі‰ ќбw t вещeй є3стествA и3 б9eственныхъ писaній вкрaтцэ рек0шасz: ѓще же кто2 х0щетъ навhкнути и3скyсу, да дёлаетъ по си1лэ своeй сeдмь тэлє1снаz дBланіz при1снw, ћкоже въ ўчи1лищи неколeблемw, и3 нрaвственному да прилэжи1тъ дэsнію, си1рэчь душeвному. И# tсю1ду во ўповaніе дости1гши, и3 пребhвъ въ нeмъ, њбрsщетъ рaзумъ глаг0лемыхъ въ совершeнномъ блюдeніи. И# ћкw t начaла покаsніz, є3гдA сeдмь начaтъ, t пeрвагw дэsніz, си1рэчь безм0лвіz: бЁ воздаsніе ўповaніz, и3 пріwбрётеніе гот0вое прeжде, нeже труди1тисz (с. </w:t>
      </w:r>
      <w:r>
        <w:rPr>
          <w:rFonts w:cs="Orthodox_tt eROOS" w:ascii="Orthodox_tt eROOS" w:hAnsi="Orthodox_tt eROOS"/>
          <w:kern w:val="2"/>
          <w:sz w:val="32"/>
          <w:szCs w:val="32"/>
        </w:rPr>
        <w:t>699</w:t>
      </w:r>
      <w:r>
        <w:rPr>
          <w:rFonts w:cs="Irmologion Ucs" w:ascii="Irmologion Ucs" w:hAnsi="Irmologion Ucs"/>
          <w:kern w:val="2"/>
          <w:sz w:val="32"/>
          <w:szCs w:val="32"/>
        </w:rPr>
        <w:t xml:space="preserve">) въ пр0чіихъ шести2, си1рэчь, постЁ, бдёніи и3 въ други1хъ. Но кyпнw пeрвому и3 начaльному њчищeніz души2 безм0лвію ўчaщусz томY, ѓбіе пріwбрётеніе ўгот0васz. Но не и3скyсенъ сhй ўчени1къ не познавaше благодaти вLки, ћкоже нижE nтрочA п0льзы роди1телей, ѓще и3 прeжде, є4же роди1ти того2, по произволeнію роди1тели благодётели є3гw2 бhша, молsщесz не т0чію же роди1тисz є3мY и3 жи1ву бhти, но и3 наслёдити и5хъ, и3 и3мёти, є3ли6ка пред8угот0ваша, и3 п0слэ си1хъ тщaтсz. Но сeй ќбw не разумёz, tню1дъ не печeтсz њ сицевhхъ, но за њскорблeніе почитaетъ повиновeніе роди1телємъ: и3 ѓще бы не былA нyжда пи1щи и3 є3стествA, никaкоже бы благомyдрствовалъ. Хотsй же цrтвіе наслёдити нбcное, и3 не претерпэвaетъ наход‰щаz, неразyмнэйшій kвлsетсz. Понeже сотворeнный благодaтію, и3 вс‰ прHчаz получи1вый, и3 бyдущихъ надёzйсz, вёчнэ соцaрствуетъ хrтY ўдост0ившему того2 ничт0же сyща, толи1кихъ и3 таковhхъ дарHвъ, чyвственныхъ же и3 ќмныхъ: ћкоже и3 пречестнyю свою2 кр0вь за него2 и3зліsти благоволи1вшему, ничт0же t тогw2 трeбующу, т0чію пріsти благ†z, є3го2 желaти, и3 вsщше ничт0же. Сіe бо є4сть и3 є3ди1но є3гw2 трeбованіе, є4же возм0гшій разумёти ўжасaетсz. ЧесH бо трeбуетъ t тебE бGъ, глаг0летъ: q безyміz! кaкw ви1дzще не ви1димъ стрaшныхъ є3гw2 тaинствъ; Сіe бо сaмое, ћкw и3 и3щA kвлsетсz, вsщшій бhти дaръ. Кaкw не разумёемъ, ћкw лyчшій є4сть среди2 над8 всёми, добродётели прилэжaй, и3 вhше всёхъ стои1тъ горЁ восходS, ѓще и3 ўб0гъ бы бhлъ и3 безр0денъ; Не ви1дэхомъ ли въ нhнэшнемъ вёцэ прор0кwвъ, и3 ґпcлwвъ и3 мyченикwвъ, и3 њ бyдущихъ сумнэвaемсz; Да ви1димъ житі‰ и4хъ: и3 что2 сотвори1ша, и3 tкyду глаг0лютъ nни2 пріsти благодaть и3 крёпость, не т0чію живyще, но и3 по смeрти чудодёйствуютъ. Ви1димъ, ћкw цaріе и3 богaтіи с™ы6мъ и4хъ їкHнамъ поклонsютсz: ви1димъ добродётєльныz нhнэ во всsкомъ благодарeніи и3 добродётели и3 рaдости дух0внэй живyщыz, богaтыz же негодyющыz, и3 б0лэе подви1жникwвъ и3 нестzжaтелей и3скушaємыz. И# t сегw2 ўповaемъ, ћкw добродётель вои1стинну (с. </w:t>
      </w:r>
      <w:r>
        <w:rPr>
          <w:rFonts w:cs="Orthodox_tt eROOS" w:ascii="Orthodox_tt eROOS" w:hAnsi="Orthodox_tt eROOS"/>
          <w:kern w:val="2"/>
          <w:sz w:val="32"/>
          <w:szCs w:val="32"/>
        </w:rPr>
        <w:t>700</w:t>
      </w:r>
      <w:r>
        <w:rPr>
          <w:rFonts w:cs="Irmologion Ucs" w:ascii="Irmologion Ucs" w:hAnsi="Irmologion Ucs"/>
          <w:kern w:val="2"/>
          <w:sz w:val="32"/>
          <w:szCs w:val="32"/>
        </w:rPr>
        <w:t>) лyчши є4сть всёхъ. Ѓще же ни2, воззри1мъ, кaкw ќбw невёрніи и3 бGа нeгли не вёдzтъ, добродётель же похвалsютъ, ѓще и3 и3новёренъ кaжетсz и5мъ добродётельный: вёсть бо добродётели стыдётисz и3 супостaтъ. И# ѓще вёруемъ, ћкw добродётель благA є4сть непремённw, и3 сотвори1вый добродётель и3 даровaвый лю1демъ бGъ, блaгъ є4сть: и3 ѓще блaгъ, непрел0жнw и3 прaведенъ: добродётель бо є4сть прaвда, ґ потомY и3 благA. Ѓще же блaгъ и3 прaведенъ є4сть бGъ, то совершeннw по блaгости твори1тъ, є3ли6ка сотвори2, и3 твори1тъ, ѓще лук†вымъ т0е и3 не кaжетсz ничт0же си1це помрачaти мhсль њбhче, ћкоже лукaвство. Простотё же и3 смирeнію kвлsетсz бGъ, ґ не трудaмъ, kвлsетсz же, не ћкоже мнsтъ нёцыи t неискyства, но видёніемъ сyщихъ, си1рэчь твaрей є3гw2, и3 tкровeніемъ тaинствъ въ б9eственныхъ писaніzхъ. СіE возмeздіе безм0лвіz, и3 пр0чіихъ дэsній въ нhнэшнемъ вёцэ: въ бyдущемъ же, ±же џко не ви1дэ, и3 ќхо не слhша, и3 на сeрдце человёка не взыд0ша, ±же ўгот0ва бGъ лю1бzщымъ є3го2</w:t>
      </w:r>
      <w:r>
        <w:rPr>
          <w:rStyle w:val="FootnoteCharacters"/>
          <w:rStyle w:val="FootnoteAnchor"/>
        </w:rPr>
        <w:footnoteReference w:id="33"/>
      </w:r>
      <w:r>
        <w:rPr>
          <w:rFonts w:cs="Irmologion Ucs" w:ascii="Irmologion Ucs" w:hAnsi="Irmologion Ucs"/>
          <w:kern w:val="2"/>
          <w:sz w:val="32"/>
          <w:szCs w:val="32"/>
        </w:rPr>
        <w:t>. И# њставлsютъ хотBніz сво‰ терпёніемъ и3 надeждею бyдущихъ бл†гъ, ±же м0лимъ ўлучи1ти благодaтію и3 человэколю1біемъ гDа нaшегw ї}са хrтA, є3мyже подобaетъ всsкаz слaва, чeсть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дм0е є4сть въ бyквахъ и4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настоsщее њ безпристрaст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аждaетсz ќбw t надeжды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e же є4сть ўдалeніе t сегw2 мj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з7.</w:t>
      </w:r>
    </w:p>
    <w:p>
      <w:pPr>
        <w:pStyle w:val="Normal"/>
        <w:widowControl w:val="false"/>
        <w:rPr/>
      </w:pPr>
      <w:r>
        <w:rPr>
          <w:rFonts w:cs="Irmologion Ucs" w:ascii="Irmologion Ucs" w:hAnsi="Irmologion Ucs"/>
          <w:kern w:val="2"/>
          <w:sz w:val="32"/>
          <w:szCs w:val="32"/>
        </w:rPr>
        <w:t xml:space="preserve">Безпристрaстіе бывaетъ t надeжды, ўповaz бо стzжaти и4нудэ вёчное богaтство, ўд0бнэ настоsщее презирaетъ, ѓще бы и3 всsкое ўпокоeніе и3мёлъ приврeменное. Ѓще же и3 приск0рбно (с. </w:t>
      </w:r>
      <w:r>
        <w:rPr>
          <w:rFonts w:cs="Orthodox_tt eROOS" w:ascii="Orthodox_tt eROOS" w:hAnsi="Orthodox_tt eROOS"/>
          <w:kern w:val="2"/>
          <w:sz w:val="32"/>
          <w:szCs w:val="32"/>
        </w:rPr>
        <w:t>701</w:t>
      </w:r>
      <w:r>
        <w:rPr>
          <w:rFonts w:cs="Irmologion Ucs" w:ascii="Irmologion Ucs" w:hAnsi="Irmologion Ucs"/>
          <w:kern w:val="2"/>
          <w:sz w:val="32"/>
          <w:szCs w:val="32"/>
        </w:rPr>
        <w:t>) є4сть житіE и3 многоболёзненно, кто2 преклонsетъ словeснаго человёка предпочитaти сіE пaче любвE бGа, даю1щагw сіE и3 т0е лю1бzщымъ є3го2; Ѓще врeменнэ слёпъ бы бhлъ, никaкоже ви1дэти могjй t невёріz, и3ли2 ѕлaгw произволeніz и3 лукaвагw nбhчаz. Ѓще бо вёровалъ бы, просвэти1лсz бы: и3 ѓще мaлое просвэщeніе рaзума t и3звэщeнныz вёры пріsлъ бы: подвизaлсz бы и3стреби1ти ѕлёйшій св0й nбhчай: и3 ѓще бы сіE въ душЁ положи1лъ, благодaть бы содёйствовала и3 вспомоществовaла. Но сегw2 рaди, глаг0летъ гDь, мaло є4сть спасaющихсz</w:t>
      </w:r>
      <w:r>
        <w:rPr>
          <w:rStyle w:val="FootnoteCharacters"/>
          <w:rStyle w:val="FootnoteAnchor"/>
        </w:rPr>
        <w:footnoteReference w:id="34"/>
      </w:r>
      <w:r>
        <w:rPr>
          <w:rFonts w:cs="Irmologion Ucs" w:ascii="Irmologion Ucs" w:hAnsi="Irmologion Ucs"/>
          <w:kern w:val="2"/>
          <w:sz w:val="32"/>
          <w:szCs w:val="32"/>
        </w:rPr>
        <w:t>, занE слaдwстна показyютсz зри6маz, ѓще и3 гwрькA сyть. И$бо пeсъ лижA н0здрю љзhкомъ свои1мъ, t слaдости не њщущaетъ болёзни, ћкw t своеS кр0ве піeтъ. И# чревобёсный kдhй вред‰щаz є3го2 душeвнэ же и3 тэлeснэ, не чyвствуетъ врeда своегw2. И# вси2 страстeмъ раб0тающіи, под0бнэ t нечyвствіz стрaждутъ, ѓще же ли1бо и3 восклонsютсz, но t навыкновeніz страстeй пaки влек0мы бывaютъ. Сегw2 рaди глаг0летъ гDь: цaрствіе небeсное нyдитсz</w:t>
      </w:r>
      <w:r>
        <w:rPr>
          <w:rStyle w:val="FootnoteCharacters"/>
          <w:rStyle w:val="FootnoteAnchor"/>
        </w:rPr>
        <w:footnoteReference w:id="35"/>
      </w:r>
      <w:r>
        <w:rPr>
          <w:rFonts w:cs="Irmologion Ucs" w:ascii="Irmologion Ucs" w:hAnsi="Irmologion Ucs"/>
          <w:kern w:val="2"/>
          <w:sz w:val="32"/>
          <w:szCs w:val="32"/>
        </w:rPr>
        <w:t>, не є3стeственнэ, но t nбhчаz страстeй. Ѓще бо є3стеств0мъ нyжно бhло бы, никт0же бы вшeлъ въ нE. но ќбw произволsющымъ и4го гDне бlго и3 брeмz легко2</w:t>
      </w:r>
      <w:r>
        <w:rPr>
          <w:rStyle w:val="FootnoteCharacters"/>
          <w:rStyle w:val="FootnoteAnchor"/>
        </w:rPr>
        <w:footnoteReference w:id="36"/>
      </w:r>
      <w:r>
        <w:rPr>
          <w:rFonts w:cs="Irmologion Ucs" w:ascii="Irmologion Ucs" w:hAnsi="Irmologion Ucs"/>
          <w:kern w:val="2"/>
          <w:sz w:val="32"/>
          <w:szCs w:val="32"/>
        </w:rPr>
        <w:t>, не произволsющымъ же тёсна вратA и3 приск0рбенъ пyть и3 нyждно цaрствіе</w:t>
      </w:r>
      <w:r>
        <w:rPr>
          <w:rStyle w:val="FootnoteCharacters"/>
          <w:rStyle w:val="FootnoteAnchor"/>
        </w:rPr>
        <w:footnoteReference w:id="37"/>
      </w:r>
      <w:r>
        <w:rPr>
          <w:rFonts w:cs="Irmologion Ucs" w:ascii="Irmologion Ucs" w:hAnsi="Irmologion Ucs"/>
          <w:kern w:val="2"/>
          <w:sz w:val="32"/>
          <w:szCs w:val="32"/>
        </w:rPr>
        <w:t xml:space="preserve">: пє1рвымъ бо внyтрь и3 бли1зъ є4сть, за є4же хотёти є3гw2, и3 ѓбіе стzжaти безстрaстіе. В0лz бо содёйствуетъ и3 препsтствуетъ во є4же спасти1сz, и3 ничт0же и4но. Восхотёлъ ли что2 блaго, твори2 то2: не м0жеши, произволsй: и3 сE и4маши то2, ѓще и3 не и3мёz то2. И# сE тaкw помaлу навыкновeніе самодви1жнэ дёлаетъ ѓще благ0е, ѓще ѕл0е. Ѓще бо не бЁ бhло сіE, нижe бы є3ди1нъ разб0йникъ спaссz: не т0чію же є3ди1нъ, но и3 мн0зи t разбHйникъ просіsли. Ви1ждь, к0ль далeко разстоsніе междY разб0йникомъ и3 с™hмъ: не возм0же бо nбhчай, но побэди2 произволeніе. И$же благодaтію хrт0вою бlгоговёинъ, и3ли2 и3 и4нокъ, (с. </w:t>
      </w:r>
      <w:r>
        <w:rPr>
          <w:rFonts w:cs="Orthodox_tt eROOS" w:ascii="Orthodox_tt eROOS" w:hAnsi="Orthodox_tt eROOS"/>
          <w:kern w:val="2"/>
          <w:sz w:val="32"/>
          <w:szCs w:val="32"/>
        </w:rPr>
        <w:t>702</w:t>
      </w:r>
      <w:r>
        <w:rPr>
          <w:rFonts w:cs="Irmologion Ucs" w:ascii="Irmologion Ucs" w:hAnsi="Irmologion Ucs"/>
          <w:kern w:val="2"/>
          <w:sz w:val="32"/>
          <w:szCs w:val="32"/>
        </w:rPr>
        <w:t xml:space="preserve">) что2 препsтствующее и5мъ бhти м0жетъ; Т0й далeче, сeй же бли1зъ, и3 мн0гw пути2 прeйде по бlгодaти, и3ли2 є3стeственнэ, и3ли2 t роди1телей благочeстіе и3 благоговёніе пріS. U5бо нёсть ли стрaнно, є3гдA разб0йницы и3 гробокопaтели свsти бывaютъ, и4ноки же њсyдzтсz; Но ўвы2 мнЁ nкаsнному! ћкw стyдъ лицA моегw2 покрh мz, цaріе нищeтствуютъ по примёру їwасaфа и3 други1хъ, и3 ўб0гій не м0жетъ прeжднzгw nбhчаz ўдержaти, и3 без8 трудA вни1ти въ цaрствіе небeсное безпристрaстіемъ вещeй, и4хже не получи2 t наслёдіz роди1телей. Но є3гдA, речE, tрицaюсz, и3 и4хже не и3мЁ, мjръ бо, и3 ±же въ мjрэ, и3нhй содeржитъ, сeй же т0чію желaти влaсть и3мЁ, є3гдA и3 сегw2 tречeсz, тогдA многостzжaтеленъ бhсть, и3 глаг0летъ, не могY не стzжaтельствовати, нижE терпёти наход‰щаz. К†z, рцh ми; Темни1цы ли и3 nкHвы, ±же и3мЁ прeжде, ѓще бо и3 кнsзь бsше: и4бо и3мyщіи начaльство и3 богaтство, и3 тjи сі‰ претерпэвaютъ. Но к†z; лишeніе нyжныхъ, наготY и3 прHчаz, ±же и3мёzше ѕл†z. И# подр0бнэ глаг0лz да не продолжY сл0во, и3 посрамлю2 и3сп0лнєнныz срaма, довлёетъ бо нaмъ сіE сaмое, є4же и3мёти пристрaстіе къ нёчесому t зри1мыхъ, и4хже в0лею tрек0хомсz, въ срaмъ и3 њбличeніе въ бyдущемъ вёцэ по примёру гіезjа и3 їyды, ћкw џвъ ќбw пожелA, и4хже не и3мЁ, за что2 съ падeніемъ и3 прокaзу t бGа пріsлъ: џвъ же tрeкшисz, ±же и3мЁ, пaки пожелA и3мёти, тёмъ и3 поги1бель съ ўдавлeніемъ наслёдова. Как0е же преимyщество и4нока, ѓще не дёвствуетъ и3 не нестzжaтельствуетъ; Пр0чыz бо зaпwвэди, и3 и4нніи вси2 храни1ти д0лженствуютъ, ћкw є3стeственны сyть. Е$же бо люби1ти бGа и3 бли1жнzго, и3 є4же претерпэвaти наход‰щаz, и3 є4же ўпотреблsти по є3стествY вє1щи, и3 ўклонsтисz t лукaвыхъ дёлъ, ѓще и3 не х0щетъ кто2, д0лженствуетъ, и3 без8 хранeніz си1хъ, нижE въ нhнэшнемъ вёцэ пок0й њбрэтaетъ. ЗанE и3 зак0ны наказyютъ согрэшaющыz, и3 кнsзи побуждaютсz къ дёланію добродётели, по словеси2 ґп0стола: Не бо2 вотщE, глаг0летъ, мeчь н0ситъ. И# пaки: Х0щеши ли не боsтисz влaсти, благ0е (с. </w:t>
      </w:r>
      <w:r>
        <w:rPr>
          <w:rFonts w:cs="Orthodox_tt eROOS" w:ascii="Orthodox_tt eROOS" w:hAnsi="Orthodox_tt eROOS"/>
          <w:kern w:val="2"/>
          <w:sz w:val="32"/>
          <w:szCs w:val="32"/>
        </w:rPr>
        <w:t>703</w:t>
      </w:r>
      <w:r>
        <w:rPr>
          <w:rFonts w:cs="Irmologion Ucs" w:ascii="Irmologion Ucs" w:hAnsi="Irmologion Ucs"/>
          <w:kern w:val="2"/>
          <w:sz w:val="32"/>
          <w:szCs w:val="32"/>
        </w:rPr>
        <w:t>) твори2, и3 бyдеши и3мёти похвалY t негw2</w:t>
      </w:r>
      <w:r>
        <w:rPr>
          <w:rStyle w:val="FootnoteCharacters"/>
          <w:rStyle w:val="FootnoteAnchor"/>
        </w:rPr>
        <w:footnoteReference w:id="38"/>
      </w:r>
      <w:r>
        <w:rPr>
          <w:rFonts w:cs="Irmologion Ucs" w:ascii="Irmologion Ucs" w:hAnsi="Irmologion Ucs"/>
          <w:kern w:val="2"/>
          <w:sz w:val="32"/>
          <w:szCs w:val="32"/>
        </w:rPr>
        <w:t>. И# сі‰ вс‰, ћкоже є3стeствєнна, не т0чію вси2 творsтъ и3 хотsтъ, но и3 защищaютъ. Жрeбій же и4нока, ±же пaче є3стествA, ћкоже в0инъ хrт0въ, тёмже и3 д0лженъ вкуси1ти t страдaній є3гw2, да полyчитъ и3 слaву є3гw2. Но и3 сіE пaки є3стeственный є4сть зак0нъ, свидётельствуемь t чyвственныхъ вещeй. Не в0ини ли цaрскіе t є4же сострадaти прославлsютсz; Не є3ли1кw ли стрaждетъ кjйждо, толи1ку похвалY и4мать здЁ, и3 є3ли1кw бы kви1лсz не потрeбенъ, безчeствуетсz; Не є3ли1кw ли кто2 под0бну nдeждэ цaрской н0ситъ показyетсz ближaйшимъ є3мY, и3 є3ли1кw не въ под0бнэ, kвлsетсz чyждь; Си1це подобaетъ взирaти и3 на цRS нaшего: є3ли1кw бо кто2 сострaждетъ и3 подражaетъ нищетЁ хrт0вой, вкушaz t страдaній и3 поношeній є3гw2, ±же прeжде распsтіz и3 погребeніz нaсъ рaди претерпЁ: толи1кw бывaетъ ближaйшій є3гw2, и3 сопричaстникъ слaвы є3гw2, по словеси2 ґп0стола: ѓще же съ ни1мъ стрaждемъ, глаг0летъ, да и3 съ ни1мъ прослaвимсz</w:t>
      </w:r>
      <w:r>
        <w:rPr>
          <w:rStyle w:val="FootnoteCharacters"/>
          <w:rStyle w:val="FootnoteAnchor"/>
        </w:rPr>
        <w:footnoteReference w:id="39"/>
      </w:r>
      <w:r>
        <w:rPr>
          <w:rFonts w:cs="Irmologion Ucs" w:ascii="Irmologion Ucs" w:hAnsi="Irmologion Ucs"/>
          <w:kern w:val="2"/>
          <w:sz w:val="32"/>
          <w:szCs w:val="32"/>
        </w:rPr>
        <w:t xml:space="preserve">. Ўвы2! кaкw не разумёемъ, ћкw хлёба рaди є3ди1нагw коли1кw претерпэвaютъ трудsщесz в0ини и3 разб0йницы, и3 коли1кw стрaнствуютъ путешeственницы и3 в0ини морстjи; И# коли1къ трyдъ претерпэвaютъ вси2 человёцы без8 ўповaніz цaрствіz небeснагw; да и3 мн0гажды нижE намёреніz, є3гHже рaди трудsтсz, достизaютъ. И# мы2 цaрствіz рaди небeснагw и3 вёчныхъ благи1хъ, не х0щемъ мaло что2 претерпёти. И# сіE тaкожде не бывaетъ многотрyдно, ѓще бы произволeніе соизволsло, и3 не вмэнsло бы тsжко и3 нестерпи1мо стzжaніе добродётелей, но пaче рaдость и3 ўпокоeніе рaди ўповaніz, безпечaліz же и3 непринуждeнныz чeсти, слёдующіz за добродётелію. Вёсть бо сеS и3 супостaтъ стыдётисz, и3 є4й ўдивлsтисz, и3 конeцъ не т0чію же є3S весeліе и3 рaдость, но и3 безпристрaстіе въ нeй и4мать рaдость присовокyплену, ћкоже во страстeхъ безчeстныхъ печaль вещeственное житіE, є3гHже да и3збaвимсz, и3 да дости1гнемъ невещeственныz и3 вёчныz (с. </w:t>
      </w:r>
      <w:r>
        <w:rPr>
          <w:rFonts w:cs="Orthodox_tt eROOS" w:ascii="Orthodox_tt eROOS" w:hAnsi="Orthodox_tt eROOS"/>
          <w:kern w:val="2"/>
          <w:sz w:val="32"/>
          <w:szCs w:val="32"/>
        </w:rPr>
        <w:t>704</w:t>
      </w:r>
      <w:r>
        <w:rPr>
          <w:rFonts w:cs="Irmologion Ucs" w:ascii="Irmologion Ucs" w:hAnsi="Irmologion Ucs"/>
          <w:kern w:val="2"/>
          <w:sz w:val="32"/>
          <w:szCs w:val="32"/>
        </w:rPr>
        <w:t>) жи1зни безпристрaстіемъ раждaющимъ ўмерщвлeніе тэлесE во хrтЁ ї}сэ гDэ нaшемъ, є3мyже подобaетъ всsкаz слaва, чeсть и3 поклонeніе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0е є4сть сл0во и3 бyква fи1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мерщвлeніе страстeй раждaетъ безпристрaс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бо сегw2 не ўдeржитъ кто2 притрyд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аковhй нижE страстeй и3зб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w:t>
      </w:r>
    </w:p>
    <w:p>
      <w:pPr>
        <w:pStyle w:val="Normal"/>
        <w:widowControl w:val="false"/>
        <w:rPr/>
      </w:pPr>
      <w:r>
        <w:rPr>
          <w:rFonts w:cs="Irmologion Ucs" w:ascii="Irmologion Ucs" w:hAnsi="Irmologion Ucs"/>
          <w:kern w:val="2"/>
          <w:sz w:val="32"/>
          <w:szCs w:val="32"/>
        </w:rPr>
        <w:t xml:space="preserve">БGу при1снw внимaетъ видёніемъ безпристрaстный: безпристрaстіе бо чyвственныхъ, воздвизaетъ видёніе ќмныхъ: видёніе же не сyщихъ здЁ, но прeжде смeрти и3 по смeрти лю1тыхъ, њ ни1хже безпристрaстный научaетсz благодaтію ко ўмерщвлeнію страстeй плaчемъ, да во кр0тость п0мыслwвъ врeмени настaвльшу пріи1детъ. T вёры бо стрaхъ, и3 t сегw2 благочeстіе, си1рэчь, воздержaніе, терпёніе, плaчь, кр0тость, ґлкaніе и3 жaжда прaвды, си1рэчь, всёхъ добродётелей: ми1лостынz, по гDнимъ блажeнствамъ, безпристрaстіе, и3 t сегw2 ўмерщвлeніе тэлесE, t мн0гихъ стенaній и3 г0рькихъ слeзъ покаsніz, и3 печaли, t ни1хже душA tвергaетъ рaдость мjра, t сокрушeніz же и3 сaмую пи1щу. ЗанE начинaетъ зрёти сво‰ согрэшє1ніz, ћкоже пес0къ морскjй. И# сіE є4сть начaло просвэщeніz души2 и3 знaменіе здрaвіz є3S. Я%же бо прeжде сегw2 бывaємыz нeгли слє1зы, и3 ѓкибы б9eствєнныz разумBніz, и3 ўмилeніе, и3 сицєвaz, сyть посмэsніе и3 крадeніе бэсHвъ, и3 пaче живyщымъ посреди2 человBкъ, си1рэчь въ попечeніе, ѓще бы и3 ѕэлw2 мaлое бhло: занE нёсть возм0жно є3щE въ чес0мъ либо t чyвственныхъ пребывaющей побэди1ти стр†сти. Ѓще же кто2 предлагaетъ дрeвнихъ мужeй, ћкw и3мёzху nбо‰, да знaетъ, ћкw и3мёzху ќбw, но не по стрaсти же что2 ўпотреблsху. И# ћвно t є4же поsти и5мъ жєны2, и3 по мн0зэхъ лётэхъ познавaти |, ћкоже пи1сано въ (с. </w:t>
      </w:r>
      <w:r>
        <w:rPr>
          <w:rFonts w:cs="Orthodox_tt eROOS" w:ascii="Orthodox_tt eROOS" w:hAnsi="Orthodox_tt eROOS"/>
          <w:kern w:val="2"/>
          <w:sz w:val="32"/>
          <w:szCs w:val="32"/>
        </w:rPr>
        <w:t>705</w:t>
      </w:r>
      <w:r>
        <w:rPr>
          <w:rFonts w:cs="Irmologion Ucs" w:ascii="Irmologion Ucs" w:hAnsi="Irmologion Ucs"/>
          <w:kern w:val="2"/>
          <w:sz w:val="32"/>
          <w:szCs w:val="32"/>
        </w:rPr>
        <w:t>) вeтхомъ завётэ њ родосл0віи человBкъ, кaкw и3мyщіе, под0бнэ и3 не и3мyщіе бsху</w:t>
      </w:r>
      <w:r>
        <w:rPr>
          <w:rStyle w:val="FootnoteCharacters"/>
          <w:rStyle w:val="FootnoteAnchor"/>
        </w:rPr>
        <w:footnoteReference w:id="40"/>
      </w:r>
      <w:r>
        <w:rPr>
          <w:rFonts w:cs="Irmologion Ucs" w:ascii="Irmologion Ucs" w:hAnsi="Irmologion Ucs"/>
          <w:kern w:val="2"/>
          <w:sz w:val="32"/>
          <w:szCs w:val="32"/>
        </w:rPr>
        <w:t>. И# t јwва и3 t пр0чихъ прaведныхъ: и3 не т0чію же, но и3 цaрь дв7дъ бЁ и3 прbр0къ, и3 соломHнъ дaже чесогw2 не и3мЁ. И# кaкw речE сeй: Попечeніе лукaво дадE бGъ сыновHмъ человBческимъ, є4же ўпражднsтисz въ сyетныхъ</w:t>
      </w:r>
      <w:r>
        <w:rPr>
          <w:rStyle w:val="FootnoteCharacters"/>
          <w:rStyle w:val="FootnoteAnchor"/>
        </w:rPr>
        <w:footnoteReference w:id="41"/>
      </w:r>
      <w:r>
        <w:rPr>
          <w:rFonts w:cs="Irmologion Ucs" w:ascii="Irmologion Ucs" w:hAnsi="Irmologion Ucs"/>
          <w:kern w:val="2"/>
          <w:sz w:val="32"/>
          <w:szCs w:val="32"/>
        </w:rPr>
        <w:t>, си1рэчь да не ўклонsютсz въ гHршаz. И# си6мъ є3стество2 вещeй научaетъ: ѓще бо и3 при безчи1сленныхъ попечeніzхъ сyщихъ нёціи ўд0бное врeмz њбрэтaютъ, во є4же твори1ти беззакHннаz, кольми2 пaче, ѓще бы жи1знь нaша былA безпопечи1тельна. Сегw2 рaди ќбw сицевhй да печeтсz. Лyчше бо лукaвw пещи1сz томY, и3 t б9eственныхъ вещeй и3 разумёній прaздну бhти, нeжели твори1ти и3н†z ѕэлw2 гHршаz си1хъ. Ґ и4же благодaтію б9іею въ чaстный рaзумъ доспЁ, и3 возм0глъ бы разумэвaти ±же прeжде смeрти, и3 по смeрти лю6таz, ±же преслушaніе нанесE, не д0лженъ њстaвити сицєвaz разумBніz, и3 ражд†ющаz сі‰ дэлA во всsкомъ безм0лвіи и3 безпопечeніи, и3 пещи1сz въ сyетныхъ. Суетa бо сyетствій и3 всsчєскаz суетA</w:t>
      </w:r>
      <w:r>
        <w:rPr>
          <w:rStyle w:val="FootnoteCharacters"/>
          <w:rStyle w:val="FootnoteAnchor"/>
        </w:rPr>
        <w:footnoteReference w:id="42"/>
      </w:r>
      <w:r>
        <w:rPr>
          <w:rFonts w:cs="Irmologion Ucs" w:ascii="Irmologion Ucs" w:hAnsi="Irmologion Ucs"/>
          <w:kern w:val="2"/>
          <w:sz w:val="32"/>
          <w:szCs w:val="32"/>
        </w:rPr>
        <w:t>. T сегH же взeмъ винY їwaннъ дамаски1нъ, речE: вои1стинну суетA всsчєскаz, житіe же сёнь и3 с0ніе. И$бо всyе мzтeтсz всsкъ человёкъ</w:t>
      </w:r>
      <w:r>
        <w:rPr>
          <w:rStyle w:val="FootnoteCharacters"/>
          <w:rStyle w:val="FootnoteAnchor"/>
        </w:rPr>
        <w:footnoteReference w:id="43"/>
      </w:r>
      <w:r>
        <w:rPr>
          <w:rFonts w:cs="Irmologion Ucs" w:ascii="Irmologion Ucs" w:hAnsi="Irmologion Ucs"/>
          <w:kern w:val="2"/>
          <w:sz w:val="32"/>
          <w:szCs w:val="32"/>
        </w:rPr>
        <w:t>, ћкоже речE писaніе: и3 вои1стинну. И#дёже бо конeцъ гни1лость и3 пeрсть, что2 сyетнэе; сегw2 рaди ўмерщвлeніе ќбw є4сть безпристрaстіе, nбaче не ўмA, но тэлесE t пeрвыхъ движeній є3гw2 къ tрaдэ и3 ўпокоeнію. Плотск0е бо хотёніе є4сть ўпокоeніе, ѓще бы и3 ѕэлw2 мaло бhло. Понeже душA t сегw2 пaче печaлитсz, ѓще ви1дитъ как0е ѕэлw2 дух0вное въ себЁ дёло, и3ли2 рaзумъ. Ѓще же є4сть и3 тA пл0ть, не и4мать пребывaти въ нeй д¦ъ б9ій</w:t>
      </w:r>
      <w:r>
        <w:rPr>
          <w:rStyle w:val="FootnoteCharacters"/>
          <w:rStyle w:val="FootnoteAnchor"/>
        </w:rPr>
        <w:footnoteReference w:id="44"/>
      </w:r>
      <w:r>
        <w:rPr>
          <w:rFonts w:cs="Irmologion Ucs" w:ascii="Irmologion Ucs" w:hAnsi="Irmologion Ucs"/>
          <w:kern w:val="2"/>
          <w:sz w:val="32"/>
          <w:szCs w:val="32"/>
        </w:rPr>
        <w:t xml:space="preserve">. ПочемY нижE тщи1тсz nнA њ как0млибо благ0мъ дёлэ, но ±же тэлесE и3 страстeй въ нeй пребывaющихъ и3сп0лнити хотBніz си1литсz, и3 помрачeніе на помрачeніе пріeмлющи, при1снw въ совершeннэмъ невёдэніи пребывaетъ произв0льнэ. Просвэти1выйсz же во є4же зрёти сво‰ согрэшє1ніz, не престаeтъ (с. </w:t>
      </w:r>
      <w:r>
        <w:rPr>
          <w:rFonts w:cs="Orthodox_tt eROOS" w:ascii="Orthodox_tt eROOS" w:hAnsi="Orthodox_tt eROOS"/>
          <w:kern w:val="2"/>
          <w:sz w:val="32"/>
          <w:szCs w:val="32"/>
        </w:rPr>
        <w:t>706</w:t>
      </w:r>
      <w:r>
        <w:rPr>
          <w:rFonts w:cs="Irmologion Ucs" w:ascii="Irmologion Ucs" w:hAnsi="Irmologion Ucs"/>
          <w:kern w:val="2"/>
          <w:sz w:val="32"/>
          <w:szCs w:val="32"/>
        </w:rPr>
        <w:t>) рыдaти њ себЁ и3 њ всёхъ человёцэхъ, зрS толи1кое б9іе терпёніе, и3 толи6каz согрэшє1ніz, ±же t начaла и3 прeжде твори1хомъ, и3 твори1мъ при1снw nкаsнніи. И# t сегw2 бывaетъ благоразyменъ, никaкоже дерзaz њсуждaти кого2, ўстыждazсz мн0гихъ благодэsній б9іихъ и3 свои1хъ согрэшeній. И# tсю1ду съ рaдостію њставлsетъ всsкое своE хотёніе, не по бз7э бывaемое, и3 печeтсz њ чyвствахъ, да tню1дъ не сотворsтъ чт0либо пaче нyждныz потрeбы, по словеси2 прор0ка: гDи, речE, не вознесeсz сeрдце моE, нижE вознес0стэсz џчи мои2</w:t>
      </w:r>
      <w:r>
        <w:rPr>
          <w:rStyle w:val="FootnoteCharacters"/>
          <w:rStyle w:val="FootnoteAnchor"/>
        </w:rPr>
        <w:footnoteReference w:id="45"/>
      </w:r>
      <w:r>
        <w:rPr>
          <w:rFonts w:cs="Irmologion Ucs" w:ascii="Irmologion Ucs" w:hAnsi="Irmologion Ucs"/>
          <w:kern w:val="2"/>
          <w:sz w:val="32"/>
          <w:szCs w:val="32"/>
        </w:rPr>
        <w:t>. Но подобaетъ внимaти, да не кaкw и3 сaмъ доспёвши на толи1кую высотY, t нерадёніz, и3ли2 г0рдости пострaждетъ что2 t неS нeгли, и3 не возм0жетъ покazтисz во џномъ. Занeже ќбw грёхъ ўд0бенъ ѕэлw2 и3 прaвєднымъ, покаsніе же не всBмъ ўд0бно, за є4же бhти бли1зъ смeрти, и3 прeжде сеS tчazнію. Добро2 ќбw є4же не пaдати, и3ли2 є4же пaдати и3 воставaти. Ѓще же пaсти случи1тсz, добро2 є4же не tчаzвaтисz, и3 ўдалsтисz человэколю1біz владhчнz. М0жетъ бо хотsй сотвори1ти ми1лость съ нeмощію нaшею, т0чію тогw2 да не ўдалsемсz, нижE да ўтэснsемсz, t зaповэдей понуждaеми, и3 не могyще доспёти да њставлsемъ, но и3 познaемъ, ћкw є3ди1нъ дeнь пред8 гDемъ ћкw тhсzща лётъ, и3 тhсzща лётъ ћкw дeнь є3ди1нъ</w:t>
      </w:r>
      <w:r>
        <w:rPr>
          <w:rStyle w:val="FootnoteCharacters"/>
          <w:rStyle w:val="FootnoteAnchor"/>
        </w:rPr>
        <w:footnoteReference w:id="46"/>
      </w:r>
      <w:r>
        <w:rPr>
          <w:rFonts w:cs="Irmologion Ucs" w:ascii="Irmologion Ucs" w:hAnsi="Irmologion Ucs"/>
          <w:kern w:val="2"/>
          <w:sz w:val="32"/>
          <w:szCs w:val="32"/>
        </w:rPr>
        <w:t xml:space="preserve">. НижE tчаzвaемсz, нижE да пaдаемъ, но при1снw да полагaемъ начaло. Пaлъ ли є3си2, востaни: и3 пaки пaлъ ли є3си2, востaни: т0чію врачA да не tстyпиши, и3 самоубjйцы г0ршій да не њсyдишисz tчazніемъ. Потерпи2 є3го2, и3 т0й ми1лость сотвори1тъ и3ли2 њбращeніемъ, и3ли2 и3скушeніzми, и3ли2 и3нhмъ смотрeніемъ тебЁ недовёдомымъ. И$мать бо діaволъ nбhчай прилагaти душЁ к†zлибо њбрэтaетъ т0й предлеж†щаz, и3ли2 рaдость и3 мнёніе, и3ли2 печaль и3 tчazніе, и3ли2 трудHвъ безмёріе, и3ли2 всесовершeнную прaздность, и3ли2 ѓкибы чрез8 потрeбу вє1щи и3 разумBніz безврeменнэ, и3ли2 помрачeніе и3 неразсyдную нeнависть ко (с. </w:t>
      </w:r>
      <w:r>
        <w:rPr>
          <w:rFonts w:cs="Orthodox_tt eROOS" w:ascii="Orthodox_tt eROOS" w:hAnsi="Orthodox_tt eROOS"/>
          <w:kern w:val="2"/>
          <w:sz w:val="32"/>
          <w:szCs w:val="32"/>
        </w:rPr>
        <w:t>707</w:t>
      </w:r>
      <w:r>
        <w:rPr>
          <w:rFonts w:cs="Irmologion Ucs" w:ascii="Irmologion Ucs" w:hAnsi="Irmologion Ucs"/>
          <w:kern w:val="2"/>
          <w:sz w:val="32"/>
          <w:szCs w:val="32"/>
        </w:rPr>
        <w:t>) всBмъ сyщымъ. И# пр0стэ, кyюлибо њбрэтaетъ пребывaющую въ к0ейждо душЁ вeщь, сицевyю и3 прилагaетъ, да не бyдетъ полeзна. Ѓще нeгли и3 блaга є4сть и3 бGоуг0дна, ѓще ўправлsема бyдетъ t могyщихъ суди1ти вє1щи, и3 њбрэсти2 намёреніе б9іе сокровeнное во њкружaющихъ є3го2 шести2 страстeхъ, глаг0лю, ±же свhше є3гw2 и3 д0лу, ±же њдеснyю є3гw2 и3 њшyю, и3 ±же внЁ є3гw2 и3 внyтрь. Ѓще бо дэsніе по бз7э, ѓще же рaзумъ, и4мать намёреніе благ0е находsщеесz въ проти1вныхъ томY шести2 страстeхъ. Сегw2 рaди во всsкой вeщи д0лжно вопрошaти, по словеси2 с™aгw ґнтHніа, и3 сіE не ў прилучи1вшихсz, но ў и3мyщихъ даровaніе разсуждeніz, да неискyсни сyще џба въ ћму впадyтъ, по є3ђльской при1тчэ</w:t>
      </w:r>
      <w:r>
        <w:rPr>
          <w:rStyle w:val="FootnoteCharacters"/>
          <w:rStyle w:val="FootnoteAnchor"/>
        </w:rPr>
        <w:footnoteReference w:id="47"/>
      </w:r>
      <w:r>
        <w:rPr>
          <w:rFonts w:cs="Irmologion Ucs" w:ascii="Irmologion Ucs" w:hAnsi="Irmologion Ucs"/>
          <w:kern w:val="2"/>
          <w:sz w:val="32"/>
          <w:szCs w:val="32"/>
        </w:rPr>
        <w:t>. ЗанE без8 разсуждeніz ничт0же блaго бывaетъ, ѓще бы и3 ѕэлw2 блaго казaлось неразумёющымъ; и3ли2 безврeменнэ, и3ли2 чрез8 потрeбу, и3ли2 чрез8 мёру вeщи, и3 крёпость человёчу, и3ли2 рaзумъ є3гw2, и3 и4на мнHга: и3мёzй бо даровaніе разсуждeніz, t смиренномyдріz пріsтъ то2. Сегw2 рaди вс‰ познаeтъ по благодaти, и3 врeмени пришeдшу въ созерцaніе прих0дитъ. T плaча ќбw и3 терпёніz бывaетъ надeжда и3 безпристрaстіе, и4миже ўмерщвлeніе t мjра. И# ѓще д0брэ претeрпитъ кто2 не tчаzвazсz t є4же зрёти всю1ду тэснотY и3 смeрть, но разумэвaz, ћкw и3скушeніе є4сть и3 просвэщeніе. НижE пaки дерзaz, ћкw доспЁ въ мёру зрёніz t мн0гихъ слeзъ печaли, прих0дитъ во є4же зрёти ћснw свzт†z страд†ніz гDнz, и3 вельми2 ўтэшaетсz t си1хъ, и3 вмэнsетъ себE ни1жша всёхъ вои1стинну, зрS толи6каz благ†z бывaєма є3гw2 рaди t благодaти б9іz. ТомY слaва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бyква јже и3 девsтое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честнhхъ хrт0выхъ страдaні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памzтовaніz во смeрти и3 согрэш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eзы мнHгіz раждaютсz въ дёлател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t си1хъ кто2 во ўмЁ сподоб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растeй хrт0выхъ, и3 с™hх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f7.</w:t>
      </w:r>
    </w:p>
    <w:p>
      <w:pPr>
        <w:pStyle w:val="Normal"/>
        <w:widowControl w:val="false"/>
        <w:rPr/>
      </w:pPr>
      <w:r>
        <w:rPr>
          <w:rFonts w:cs="Irmologion Ucs" w:ascii="Irmologion Ucs" w:hAnsi="Irmologion Ucs"/>
          <w:kern w:val="2"/>
          <w:sz w:val="32"/>
          <w:szCs w:val="32"/>
        </w:rPr>
        <w:t xml:space="preserve">Ћкw ѓще не мни1тъ кто2 вели1кое что2 творS t п0двига, и3 мн0гихъ стенaній и3 слeзъ, семY даeтсz рaзумъ страдaній хrт0выхъ и3 всёхъ с™hхъ, и3 сі‰ разумэвaz ўжасaетсz, чудsсz и3 кyпнw и3змождaz себE въ п0двизэ. Разумэвaетъ бо нeмощь свою2 t ўмозрёніz толи1кихъ и3скушeній, и4хже нёсть числA: и3 кaкw толи6каz претерпёша с™jи съ рaдостію, и3 коли6ка нaсъ рaди пострадA гDь. И# съ си1ми просвэщaетсz въ рaзумэ бывaемыхъ и3 глаг0лемыхъ t негw2. И# вс‰ речє1ннаz бо є3ђліи разумэвaz, начинaетъ nвогдA ќбw t печaли рыдaти г0рцэ, nвогдa же t благодарeніz рaдуетсz дух0внэ. Не ћкw дэлA вмэнsетъ и3мёти благ†z, сіe бо возношeніе є4сть, но ћкw грёшенъ сhй ѕэлw2, си1хъ видёніz спод0бисz, и3 смирsетсz пaче дёломъ и3 сл0вомъ, речeнными седмью2 дёланіzми, и3 нрaвственнымъ, си1рэчь душeвнымъ дэsніемъ, и3 хранeніемъ пzти2 чyвствъ, и3 зaповэдей гDнихъ. И# сі‰ не ѓки дэлA благ†z, и3 мзды2 достHйнаz вмэнsетъ, но пaче д0лгъ, и3 никaкоже и3збaвитисz t д0лгу надёzсz, рaди вели1чіz даровaнныхъ є3мY рaзумwвъ. И# бывaетъ нёкіимъ w4бразомъ ѓки плэнeнъ къ разумёніємъ чт0мыхъ и3 пэвaемыхъ словeсъ, и3 t слaдости мн0гажды нев0льнэ забывaетъ грэхи2 сво‰, и3 начинaетъ t рaдости слези1ти слaдостію мeда. И# пaки боsсz прeлести, да не кaкw пaче врeмене сіE сокращaетсz, и3 пaмzтствуz пeрвое житіE своE пaки слези1тъ г0рцэ, и3 си1це среди2 nбои1хъ слeзъ шeствуетъ. Ѓще бы внимaлъ и3 во всeмъ совётовалсz съ кёмлибо и3скyснымъ, и3 припaдалъ бы къ бGу чи1стою моли1твою, подобaющею дёzтельному, внегдA собрaти ќмъ св0й t всёхъ, ±же ви1дэ, и3ли2 слhша къ пaмzти б9іей, и3 и3скaлъ бы т0чію в0ли б9іей бhти во всёхъ начинaніzхъ и3 разумёніzхъ свои1хъ: (с. </w:t>
      </w:r>
      <w:r>
        <w:rPr>
          <w:rFonts w:cs="Orthodox_tt eROOS" w:ascii="Orthodox_tt eROOS" w:hAnsi="Orthodox_tt eROOS"/>
          <w:kern w:val="2"/>
          <w:sz w:val="32"/>
          <w:szCs w:val="32"/>
        </w:rPr>
        <w:t>709</w:t>
      </w:r>
      <w:r>
        <w:rPr>
          <w:rFonts w:cs="Irmologion Ucs" w:ascii="Irmologion Ucs" w:hAnsi="Irmologion Ucs"/>
          <w:kern w:val="2"/>
          <w:sz w:val="32"/>
          <w:szCs w:val="32"/>
        </w:rPr>
        <w:t>) ѓще же ни2, и4мать прельсти1тисz, внегдA мнёти ћкw ќзритъ kвлeніе нёкоегw t с™hхъ ѓгGлъ, и3ли2 хrт0во, не разумэвaz, ћкw хотsй ви1дэти хrтA, не t внЁ д0лженъ и3скaти, но внyтрь себE подражaніемъ є3гw2 житію2, є4же и3мЁ въ мjрэ, и3 є4же бhти тёломъ и3 душeю безгрёшну, ћкоже и3 хrт0съ, и3 ќмъ и3мёти њ хrтЁ разумёющъ при1снw. Воwбражeніе же, и3ли2 п0мыслъ и3мёти во врeмz моли1твы, нёсть добро2, но пaче врeдно ѕэлw2: є4же бо въ мёстэ б9іи бhти ўмY, показA с™hй нjлъ, взeмъ словесA t pалмA: и3 бhсть, глаг0летъ, въ ми1рэ мёсто є3гw2</w:t>
      </w:r>
      <w:r>
        <w:rPr>
          <w:rStyle w:val="FootnoteCharacters"/>
          <w:rStyle w:val="FootnoteAnchor"/>
        </w:rPr>
        <w:footnoteReference w:id="48"/>
      </w:r>
      <w:r>
        <w:rPr>
          <w:rFonts w:cs="Irmologion Ucs" w:ascii="Irmologion Ucs" w:hAnsi="Irmologion Ucs"/>
          <w:kern w:val="2"/>
          <w:sz w:val="32"/>
          <w:szCs w:val="32"/>
        </w:rPr>
        <w:t xml:space="preserve">. Ми1ръ же є4сть, є4же tню1дъ не и3мёти п0мысла блaга, и3ли2 лукaва. Понeже глаг0летъ џнъ, ѓще ќмъ себE њщущaетъ, нёсть въ є3ди1номъ бз7э, но и3 въ себЁ. И# вои1стинну. Неwпи1санно бо є4сть б9ество2 и3 безпредёльно, безви1дно же и3 неwбразовaнно, и3 глаг0лzй бhти со є3ди1нэмъ бGомъ, си1це д0лженъ бhти безви1денъ, неwбрaзенъ, невоwбражeнъ и3 безстрaстенъ. Ґ є4же t внЁ є3гw2, прeлесть є4сть бэс0вскаz. Сегw2 рaди д0лженъ кт0либо внимaти, и3 без8 вопрошeніz и3скyсныхъ, никaкоже п0мыслъ составлsти блaгъ и3ли2 ѕ0лъ. ЗанE nбо‰ не вёмы: бёси бо преwбразyютсz во ±же хотsтъ, и3 kвлsютсz, ћкоже и3 человёческій ќмъ, во ±же х0щетъ, и3 сaмъ воwбражaетсz, и3 њбразyетсz въ ви1дъ воспріeмлемой t негw2 вeщи. Но бёси ќбw ко є4же прельсти1ти нaсъ сіE творsтъ: нaшъ же ќмъ заблуждaетъ безyмнw ко є4же доспёти є3мY въ совершeнство. Nбaче є3ли1кw м0жетъ кто2, д0лженъ держaти є3го2 въ нёкоемъ поучeніи по бз7э. Ћкоже бо сeдмь сyть тэлeсныхъ дёланій, тaкw и3 зрёній ўмA сyть џсмь, си1рэчь рaзумwвъ. Три2 ќбw сyть предречє1нныz њ пречи1стыхъ страдaніzхъ гDа, въ ни1хже д0лженъ кт0либо въ себЁ поучaтисz при1снw, ко є4же плaкати свою2 дyшу, и3 подобор0дныхъ, т0 є3сть, размышлsти њ бывaемыхъ лю1тыхъ t начaла преступлeніz: и3 кaкw въ толи6кіz стр†сти є3стество2 впадE, и3 согрэшє1ніz сво‰ и3 и3скушє1ніz ко и3справлeнію бывaєма. Пот0мъ смeрть, и3 по (с. </w:t>
      </w:r>
      <w:r>
        <w:rPr>
          <w:rFonts w:cs="Orthodox_tt eROOS" w:ascii="Orthodox_tt eROOS" w:hAnsi="Orthodox_tt eROOS"/>
          <w:kern w:val="2"/>
          <w:sz w:val="32"/>
          <w:szCs w:val="32"/>
        </w:rPr>
        <w:t>710</w:t>
      </w:r>
      <w:r>
        <w:rPr>
          <w:rFonts w:cs="Irmologion Ucs" w:ascii="Irmologion Ucs" w:hAnsi="Irmologion Ucs"/>
          <w:kern w:val="2"/>
          <w:sz w:val="32"/>
          <w:szCs w:val="32"/>
        </w:rPr>
        <w:t>) смeрти њжидaющаz грёшныхъ лю6таz, ћкw да сокруши1вшисz душA ўпраздни1тсz во плaчь ко ўтэшeнію и3 смирeнію своемY. Да тaкожде не tчаzвaетсz t мн0гихъ и3 стрaшныхъ џнэхъ разумёній, нижE пaки мни1тъ въ дёло дух0вное доспёти, но да пребывaетъ въ стрaсэ и3 надeждэ, є4же глаг0летсz ми1ръ помыслHвъ, ±же под0бнэ и4мать. И# сі‰ въ рaзумъ и3 разсуждeніе возв0дитъ ќмъ по словеси2 прор0ка: Настaвитъ бо, речE, крHткіz на сyдъ</w:t>
      </w:r>
      <w:r>
        <w:rPr>
          <w:rStyle w:val="FootnoteCharacters"/>
          <w:rStyle w:val="FootnoteAnchor"/>
        </w:rPr>
        <w:footnoteReference w:id="49"/>
      </w:r>
      <w:r>
        <w:rPr>
          <w:rFonts w:cs="Irmologion Ucs" w:ascii="Irmologion Ucs" w:hAnsi="Irmologion Ucs"/>
          <w:kern w:val="2"/>
          <w:sz w:val="32"/>
          <w:szCs w:val="32"/>
        </w:rPr>
        <w:t xml:space="preserve">, пaче же на разсуждeніе, є4же t прор0ка глаг0летсz, рaзумъ со благочeстіемъ. Но ћкоже благочeстіе, є3ди1но ќбw є4сть и3меновaніе, мнHга же и4мать дBланіz: тaкw и3 рaзумъ, є3ди1нъ ќбw и3менyетсz, мнHги же рaзумы и3 зрBніz и4мать. И$бо начaло тэлeснагw дэsніz рaзумъ бЁ, и3 кромЁ рaзума никт0же приступaетъ ко є4же твори1ти благ0е, дaже и3 до концA ўсыновлeніz глаг0лю, и3 до восхищeніz ўмA на нeбо во хrтЁ рaзумъ глаг0летсz и3 зрёніе. Но џвъ ќбw прeжде трудA, да тёмъ и3справлsетсz дёло, ћкоже nрyдіемъ зд†ніz, џво же по вёрэ да сохранsетсz, ћкоже ўкрэплeніе t стрaха. И# пaки рaзумъ и3 дёланіе добродётелей душeвныхъ бывaетъ, да р†йскіz и3зрастє1ніz ўготовлsютсz и3 насаждaютсz. Пот0мъ тaкожде рaзумъ ўмA и3 дух0вное дёланіе, си1рэчь, є3гw2 внимaніе и3 ўстроeніе нрaвwвъ души2, ћкw да и3скyснэ дёлаетъ и3 храни1тъ дёлатель зaпwвэди, и4миже прилэжaніе њ и3зрастёніzхъ и3 б9eственное њкормлeніе бывaетъ. Ћкоже с0лнце, д0ждь, вётръ спос0бствуютъ растёнію, без8 ни1хже вeсь трyдъ дёлателz тщeтенъ є4сть, ѓще и3ногдA по прошeнію и3 бывaетъ. ЗанE нижE без8 преклонeніz є4же свhше, что2 м0жетъ бhти блaго: нижE преклонeніе свhше, нижE благодaть на непроизволsющемъ бывaетъ, глаг0летъ б9eственный златоyстъ. Но вс‰ суг{ба житіS сегw2, дэsніе, рaзумъ, произволeніе и3 благодaть, стрaхъ и3 надeжда, п0двиги и3 воздаsніе. Но нижE послBднzz бывaютъ, прeжде дaже не совершaтсz пє1рваz: ѓще же нeгли и3 kвлsютсz, но прeлесть є4сть. Ћкоже неискyсный (с. </w:t>
      </w:r>
      <w:r>
        <w:rPr>
          <w:rFonts w:cs="Orthodox_tt eROOS" w:ascii="Orthodox_tt eROOS" w:hAnsi="Orthodox_tt eROOS"/>
          <w:kern w:val="2"/>
          <w:sz w:val="32"/>
          <w:szCs w:val="32"/>
        </w:rPr>
        <w:t>711</w:t>
      </w:r>
      <w:r>
        <w:rPr>
          <w:rFonts w:cs="Irmologion Ucs" w:ascii="Irmologion Ucs" w:hAnsi="Irmologion Ucs"/>
          <w:kern w:val="2"/>
          <w:sz w:val="32"/>
          <w:szCs w:val="32"/>
        </w:rPr>
        <w:t>) земледёлецъ, є3гдA ви1дитъ цвётъ, и3 мнёлъ бы ћкw пл0дъ є4сть, ѓбіе ўстреми1лсz бы є4же собрaти т0й, и3 не вёсть, ћкw пл0дъ погублsетъ внегдA собрaти kвлsемый: си1це и3 здЁ, є4же бо мнёти не попущaетъ бhти мни1мое, глаг0летъ с™hй нjлъ. Сегw2 рaди д0лженъ всsкъ пребывaти при бз7э, и3 твори1ти вс‰ съ разсуждeніемъ: сіe же бывaетъ t є4же вопрошaти со смирeніемъ, и3 є4же ўкорsти себE и3 t себE бывaємаz и3 разумэвaємаz. ЗанE преwбразyетсz сатанA во ѓгGла свётла</w:t>
      </w:r>
      <w:r>
        <w:rPr>
          <w:rStyle w:val="FootnoteCharacters"/>
          <w:rStyle w:val="FootnoteAnchor"/>
        </w:rPr>
        <w:footnoteReference w:id="50"/>
      </w:r>
      <w:r>
        <w:rPr>
          <w:rFonts w:cs="Irmologion Ucs" w:ascii="Irmologion Ucs" w:hAnsi="Irmologion Ucs"/>
          <w:kern w:val="2"/>
          <w:sz w:val="32"/>
          <w:szCs w:val="32"/>
        </w:rPr>
        <w:t xml:space="preserve">. И# не чyдо. Понeже и3 t негw2 всэвaемые п0мыслы, неиск{снымъ kвлsютсz ћкоже разумBніz прaвды. Смирeніе ќбw є4сть двeрь безстрaстіz, глаг0летъ лёствичникъ: њсновaніе же є3S кр0тость є4сть, по словеси2 вели1кагw васjліа. Сіs бо ўстроsетъ человёка при1снw бlгодyшествовати въ слaдостныхъ и3 приск0рбныхъ вeщехъ и3 разумёніzхъ, и3 нижE њ чeсти, нижE њ безчeстіи печeтсz, но слaдwстнаz и3 прискHрбнаz съ рaдостію пріeмлетъ, и3 не смущaетсz: ћкоже тaz дёва, њ нeйже речE вели1кій ґнтHній: ћкw сэдsщу ми2 нёкогда ў ѓввы, и4м&gt;къ, пріи1де нёкаz дёва, и3 речE стaрцу: Ѓвво, провождaю шeсть днeй, шести2 седми1цъ въ постЁ, вeтхій и3 н0вый завётъ и3зучaю на всsкъ дeнь. Tвэщa же къ нeй стaрецъ џный: бhсть ли ти2 скyдость, ћкw и3зoби1ліе; Nнa же речE: ни2. Безчeстіе, ћкw благохвалeніе; РечE: ни2, ѓвво. Врази2, ћкw дрyзи; И# речE: ни2. Глаг0летъ къ нeй џный стaрецъ мyдрый: И#ди2, дёлай, ничт0же бо и4маши. И# вои1стинну: ѓще толи1кw постsшесz, ћкоже є3ди1ножды въ седми1цу kдsше, и3 сіE ѕэлw2 мaло чт0либо t пи1щи, не должнa ли nнA былA и3мёти скyдость, ћкоже и3зoби1ліе; И# пaки вeтхій и3 н0вый завётъ и3зучaше на всsкъ дeнь, и3 не навhче смирsтисz: и3 не и3мyщаz ничегw2 въ житіи2, не должнa ли былA всёхъ и3мёти дрyги; и3 нижE врагHвъ ћкw друзeй возм0же познaти t толи1кихъ трудHвъ; Впр0чемъ д0брэ речE, ничт0же и4маши. Ѓзъ же прилагaю, ћкw сицевhй и3 ѕэлw2 њсyдитсz, ћкоже глаг0летъ златоyстъ њ пzти2 дёвахъ бyихъ, ћкw въ тzгчaйшемъ возмог0ша подви1жничествовати, (с. </w:t>
      </w:r>
      <w:r>
        <w:rPr>
          <w:rFonts w:cs="Orthodox_tt eROOS" w:ascii="Orthodox_tt eROOS" w:hAnsi="Orthodox_tt eROOS"/>
          <w:kern w:val="2"/>
          <w:sz w:val="32"/>
          <w:szCs w:val="32"/>
        </w:rPr>
        <w:t>712</w:t>
      </w:r>
      <w:r>
        <w:rPr>
          <w:rFonts w:cs="Irmologion Ucs" w:ascii="Irmologion Ucs" w:hAnsi="Irmologion Ucs"/>
          <w:kern w:val="2"/>
          <w:sz w:val="32"/>
          <w:szCs w:val="32"/>
        </w:rPr>
        <w:t>) си1рэчь, пaче є3стествA въ дёвствэ, и3 въ легчaйшемъ не возмог0ша, т0 є3сть, въ ми1лостынэ, ю4же пaче и3 є4ллини и3 невёрніи ћкоже є3стeственную творsтъ дaже до днeсь. Но ћкоже не познA и3ск0мое, трудsшесz вотщE. Сі‰ подобaше вaмъ, глаг0летъ гDь, твори1ти, и3 џнэхъ не њставлsти</w:t>
      </w:r>
      <w:r>
        <w:rPr>
          <w:rStyle w:val="FootnoteCharacters"/>
          <w:rStyle w:val="FootnoteAnchor"/>
        </w:rPr>
        <w:footnoteReference w:id="51"/>
      </w:r>
      <w:r>
        <w:rPr>
          <w:rFonts w:cs="Irmologion Ucs" w:ascii="Irmologion Ucs" w:hAnsi="Irmologion Ucs"/>
          <w:kern w:val="2"/>
          <w:sz w:val="32"/>
          <w:szCs w:val="32"/>
        </w:rPr>
        <w:t>. Добро2 ќбw подви1жничество, но съ благи1мъ намёреніемъ. И# сіE не ћкw дёло, но ѓки пріуготовлeніе дёла и3мёти д0лженствуемъ. НижE ћкw пл0дъ, но ѓки зeмлю, могyщую со врeменемъ, труд0мъ же и3 бGомъ питaти и3зрастBніz, t ни1хже пл0дъ бывaетъ, є4же є4сть њчищeніе ўмA, и3 соединeніе съ бGомъ, є3мyже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десsтое сл0во и3 бyква, кa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хrт0вомъ смирeніи пa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є4же никaкоже њ чес0млибо пещ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о себE њсуждaти всsчески должн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1снw душA во всsкомъ дёла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w:t>
      </w:r>
    </w:p>
    <w:p>
      <w:pPr>
        <w:pStyle w:val="Normal"/>
        <w:widowControl w:val="false"/>
        <w:rPr/>
      </w:pPr>
      <w:r>
        <w:rPr>
          <w:rFonts w:cs="Irmologion Ucs" w:ascii="Irmologion Ucs" w:hAnsi="Irmologion Ucs"/>
          <w:kern w:val="2"/>
          <w:sz w:val="32"/>
          <w:szCs w:val="32"/>
        </w:rPr>
        <w:t xml:space="preserve">И$стиннw смиренномyдрствуzй никогдaже престаeтъ себE ўкорsти, ѓще бы и3 вeсь мjръ є3го2 рaтовалъ и3 безчeствовалъ, да не т0чію нев0льнэ спасeтсz, ћкоже и3мyщіи терпёніе, но да в0льнэ течeтъ къ страстє1мъ хrтHвымъ, t ни1хже сицевhй научи1сz вsщшей и3з8 всёхъ добродётелей, въ нeйже њбитaетъ д¦ъ с™hй. Сіs бо є4сть двeрь цaрствіz, си1рэчь безстрaстіz. И# сeю вшeдъ къ бGу грzдeтъ, и3 без8 сеS сyетенъ трyдъ, и3 многоск0рбенъ пyть. Сіs же всsкое ўпокоeніе дaрствуетъ и3мyщему ю5 въ сeрдцэ своeмъ, занE хrтA и4мать њбитaюща. Сeю бо благодaть пребывaетъ, и3 даров†ніz сохранsютсz. СіS ќбw раждaетсz t ѕэлw2 мн0гихъ добродётелей, си1рэчь, t послушaніz, терпёніz, нестzжaніz, нищеты2, б9eственнагw стрaха, рaзума и3 и3нhхъ, (с. </w:t>
      </w:r>
      <w:r>
        <w:rPr>
          <w:rFonts w:cs="Orthodox_tt eROOS" w:ascii="Orthodox_tt eROOS" w:hAnsi="Orthodox_tt eROOS"/>
          <w:kern w:val="2"/>
          <w:sz w:val="32"/>
          <w:szCs w:val="32"/>
        </w:rPr>
        <w:t>713</w:t>
      </w:r>
      <w:r>
        <w:rPr>
          <w:rFonts w:cs="Irmologion Ucs" w:ascii="Irmologion Ucs" w:hAnsi="Irmologion Ucs"/>
          <w:kern w:val="2"/>
          <w:sz w:val="32"/>
          <w:szCs w:val="32"/>
        </w:rPr>
        <w:t xml:space="preserve">) nс0беннэйшее же и3з8 ни1хъ разсуждeніе, просвэщaющее дёйствіе ўмA. Nбaче да не мни1тъ кто2, ћкw пр0стэ и3 ћкоже прилучи1сz, бывaетъ смиренномyдръ, но дёло є4сть пaче є3стествA, и3 вкрaтцэ, ћкw вeліе є4сть даровaніе, по семY и3 мн0гій и4мать трyдъ, и3 мн0гіz мyдрости и3 терпёніz трeбуетъ проти1ву рaтующихъ є3гw2 бэсHвъ и3 и3скушeній: занE вс‰ и4хъ прех0дитъ сBти. Смирeніе раждaетсz t рaзума, рaзумъ же раждaетсz t и3скушeній. Познaвшему себE, дaрствуетсz рaзумъ всёхъ: и3 повинyвшемусz бGу, повинyтсz вс‰, є3гдA воцари1тсz во ўдесёхъ є3гw2 смирeніе. И# вои1стинну. T мн0гихъ бо и3скушeній и3 си1хъ терпёніz бывaетъ всsкъ и3скyсенъ, и3 t сегw2 познавaетъ свою2 нeмощь, и3 б9ію си1лу. И# t познaніz своеS нeмощи и3 неразyміz, ћкw не вёдzше нёкогда ±же нhнэ навык0хъ, помышлsетъ, ћкw вои1стинну ћкоже не вёдzше нёкогда, и3 не вёдzше, ћкw не вёсть. Си1це и3 и4на мнHга, њ ни1хже по си1хъ м0жетъ бhть и4мать рaзумъ пріsти, по словеси2 вели1кагw васjліа. Речe бо: Ѓще кто2 не и3скyситъ вeщи, не вёсть, чесогw2 лишaетсz. Пріsвый же рaзумъ t чaсти познавaетъ, ћкw не вёсть, и3 бывaетъ томY рaзумъ ходaтайственъ смирeніz. И# пaки: Познaвый себE, ћкw создaніе є4сть премённо, tню1дъ ни въ чес0мъ возн0ситсz, ћкw ѓще и3 и4мать м0жетъ бhть что2, создaвшагw є3го2 є4сть. Никт0же бо сосyдъ каковhй похвалsетъ, ћкw сaмъ себE благоустр0и, но творцA є3гw2 похвалsетъ: є3гдa же сокруши1тсz, тогдA вин0вника ўкорsетъ, ґ не творцA. Ѓще же сосyдъ є4сть словeсенъ, по нyждэ и3 самовлaстенъ є4сть. И# въ пр0чихъ ќбw благи1хъ творeцъ подaтель, ћкоже и3 творeніz вин0вникъ: къ падeнію же и3 и3 ўклонeнію, винA, произволeніе самовлaстнагw. Ћкоже пребывaющу ќбw непрел0жнw и3 по благодaти слёдуетъ похвалA: си1це и3 ўкори1зна пріeмлющу ѕл0бу ѕмjz: Не пріeмлющу бо дaры похвалA, но подаю1щу подобaетъ со благодарeніемъ. По благодaти же, м0жетъ бhть, и4мать пріeмый похвалY за намёреніе пріsти дaры, ±же не и3мЁ, пaче же за благоразyміе њ благодётелэ: и3 ѓще сіE не бывaетъ, не т0чію лишaетсz похвaлъ, но и3 њсyдитсz (с. </w:t>
      </w:r>
      <w:r>
        <w:rPr>
          <w:rFonts w:cs="Orthodox_tt eROOS" w:ascii="Orthodox_tt eROOS" w:hAnsi="Orthodox_tt eROOS"/>
          <w:kern w:val="2"/>
          <w:sz w:val="32"/>
          <w:szCs w:val="32"/>
        </w:rPr>
        <w:t>714</w:t>
      </w:r>
      <w:r>
        <w:rPr>
          <w:rFonts w:cs="Irmologion Ucs" w:ascii="Irmologion Ucs" w:hAnsi="Irmologion Ucs"/>
          <w:kern w:val="2"/>
          <w:sz w:val="32"/>
          <w:szCs w:val="32"/>
        </w:rPr>
        <w:t>) за своE неблагодарeніе. Никт0же си1це безстyднw дерзaетъ глаг0лати, ћкw не пріsлъ дaра, но лукаводёйствомъ крaдz похвалY, и3 безм0лвіемъ хвалsсz, сyдитъ, ѓкибы не t тогw2 творцA быв†емаz, ћкобы сaмъ богaтство, є4же мни1тъ и3мёти, стzжA себЁ, ґ не по благодaти пріsлъ. Ѓще же и3ногдA благодари1тъ сицевhй подaтелz, но ћкоже фарісeй џный мечтaетъ, и3 глаг0летъ въ себЁ: благодарю1 тz, ћкw тaкw и3 тaкw є4смь</w:t>
      </w:r>
      <w:r>
        <w:rPr>
          <w:rStyle w:val="FootnoteCharacters"/>
          <w:rStyle w:val="FootnoteAnchor"/>
        </w:rPr>
        <w:footnoteReference w:id="52"/>
      </w:r>
      <w:r>
        <w:rPr>
          <w:rFonts w:cs="Irmologion Ucs" w:ascii="Irmologion Ucs" w:hAnsi="Irmologion Ucs"/>
          <w:kern w:val="2"/>
          <w:sz w:val="32"/>
          <w:szCs w:val="32"/>
        </w:rPr>
        <w:t>. Д0брэ ќбw речE є3ђлjстъ, пaче же сердцевёдецъ бGъ, въ себЁ, ґ не къ бGу, глаг0ла. Ѓще бо и3 къ бGу мнsше ўсты2 глаг0лати, но вёдый надмeнную є3гw2 дyшу, не къ бGу речE, но, глаг0летъ, фарісeй стaвъ, си1це въ себЁ глаг0лаше. Ґ є4же глаг0лати писaнію мн0гажды ты6zже глаг0лы, и3ли2 си6мъ подHбныz, нёсть, глаг0летъ златоyстъ, и3носказaніе и3ли2 многосл0віе, но да впечатлёетсz сл0во въ сeрдцэ слhшателей. pалмопёвецъ же t любви2 не хотsше речeніе њстaвити, ћкоже невкуси1вшіи є3гw2 слaдости, но t нерадёніz и3 сaмое то2 речeніе пренебрегaютъ, да и3збaвzтсz тsжести є3гw2. U5бо сицевhй когдA прин0ситъ дост0инъ пл0дъ t б9eственныхъ писaній, не пaче ли њсуждeніе и3 помрачeніе ўмA, внегдA tвeрсти вх0дъ бэсHмъ, є3го2 рaтующымъ; по словеси2 гDню: Ѓще въ сyровэ дрeвэ сі‰ творsтъ, въ сyсэ что2 бyдетъ</w:t>
      </w:r>
      <w:r>
        <w:rPr>
          <w:rStyle w:val="FootnoteCharacters"/>
          <w:rStyle w:val="FootnoteAnchor"/>
        </w:rPr>
        <w:footnoteReference w:id="53"/>
      </w:r>
      <w:r>
        <w:rPr>
          <w:rFonts w:cs="Irmologion Ucs" w:ascii="Irmologion Ucs" w:hAnsi="Irmologion Ucs"/>
          <w:kern w:val="2"/>
          <w:sz w:val="32"/>
          <w:szCs w:val="32"/>
        </w:rPr>
        <w:t>; И#, ѓще прaведный є3двA спасaетсz, нечести1вый же и3 грёшный гдЁ kви1тсz</w:t>
      </w:r>
      <w:r>
        <w:rPr>
          <w:rStyle w:val="FootnoteCharacters"/>
          <w:rStyle w:val="FootnoteAnchor"/>
        </w:rPr>
        <w:footnoteReference w:id="54"/>
      </w:r>
      <w:r>
        <w:rPr>
          <w:rFonts w:cs="Irmologion Ucs" w:ascii="Irmologion Ucs" w:hAnsi="Irmologion Ucs"/>
          <w:kern w:val="2"/>
          <w:sz w:val="32"/>
          <w:szCs w:val="32"/>
        </w:rPr>
        <w:t xml:space="preserve">; И# ѓще и3мyщихъ вeсь ќмъ въ пaмzти б9іей невещeственъ и3 безви1денъ рaтуютъ бёсове, и3 ѓще бы бGъ сицевhхъ не заступaлъ смиренномyдріz рaди и4хъ: не возмоглa бы восходи1ти моли1тва и4хъ, но возврати1ласz бы тщeтна. Что2 сотвори1мъ мы2 nкаsнніи, ћкw нижE къ воздyху ўсты2 глаг0лемъ, да понE когдaлибо возмилосeрдовавъ бGъ, снизшeлъ бы невёдэнію и3 нeмощи нaшей рaди благоразyміz. Ґ ћкw и3 совершeнныхъ рaтуютъ бёси, послyшаемъ, что2 глаг0летъ с™hй макaрій, ћкw никт0же здЁ совершeнъ бывaетъ въ нhнэшнемъ вёцэ. Понeже њбручeніе бЁ даeмое здЁ, и3 во свидётельство прив0дитъ (с. </w:t>
      </w:r>
      <w:r>
        <w:rPr>
          <w:rFonts w:cs="Orthodox_tt eROOS" w:ascii="Orthodox_tt eROOS" w:hAnsi="Orthodox_tt eROOS"/>
          <w:kern w:val="2"/>
          <w:sz w:val="32"/>
          <w:szCs w:val="32"/>
        </w:rPr>
        <w:t>715</w:t>
      </w:r>
      <w:r>
        <w:rPr>
          <w:rFonts w:cs="Irmologion Ucs" w:ascii="Irmologion Ucs" w:hAnsi="Irmologion Ucs"/>
          <w:kern w:val="2"/>
          <w:sz w:val="32"/>
          <w:szCs w:val="32"/>
        </w:rPr>
        <w:t>) нёкоего t брaтій, и4же молsшесz съ нёкіими, и3 ѓбіе восхищeнъ бhсть на нeбо ўм0мъ, и3 ви1дэ г0рній їерусали1мъ и3 ски6ніи с™hхъ, и3 низшeдъ tпадE добродётели, и3 въ совершeнную пріи1де поги1бель, за є4же мнёти себE въ чес0мъ предуспёти, ґ не вsщшій и3мёти д0лгъ, ћкw спод0бльшасz сицевhz высоты2, недост0йна сyща, и3 пeрсть по є3стествY. И# пaки т0йже речE: МнHгіz вёмъ и3 t и3скyса, и3 ѓзъ въ сицевы6z внид0хъ, и3 вёмъ и3звёстнэ, ћкw никт0же здЁ совершeнъ: но ѓще бы и3 невещeственъ совершeннw бhлъ бы, и3 съ бGомъ соединeнъ, грёхъ пaки въ слёдъ є3гw2 грzдeтъ, и3 никогдaже прeжде смeрти совершeннw и3стреблsетсz. И# с™hй нjлъ њ нёкоемъ речE, ћкw молsшесz, и3 по б9ію попущeнію къ п0льзэ є3гw2, и3 и3нhхъ мн0гихъ, потрzсaху є3го2 бёси на высотY взeмлюще за рyцэ и3 н0зэ є3гw2, и3 да не вреди1тсz тёло є3гw2 пaдъ на зeмлю, на рогози1нэ подымaху: и3 сіE на д0лзэ творsще, не возмог0ша свести2 ўмA є3гw2 съ небeсъ. U5бо когдa бы сицевhй возжелaлъ ћстіz; и3ли2 когдA pалмопёніz и3 чтeніz вострeбуетъ; но мы2 трeбуемъ си1хъ рaди нeмощи ўмA нaшегw, ѓще и3 нижE си1це внимaти х0щемъ. Ўвы2! сицевhй свsтъ борsшесz, и3 мы2 не печeмсz њ брaни: с™jи смирeніемъ сохранsютсz t сэтeй діaвольскихъ, и3 мы2 t неразyміz возн0симсz! И# вои1стинну. Вeліе неразyміе є4сть, є4же возноси1тисz комY въ т0мъ, є4же не и4мать. Чт0 же и4маши, глаг0летъ, є3гHже нёси пріsлъ тyне t бGа, и3ли2 моли1твами и3нhхъ нёкіихъ; ѓще же и3 пріsлъ є3си2, что2 хвaлишисz ћкw не пріeмь</w:t>
      </w:r>
      <w:r>
        <w:rPr>
          <w:rStyle w:val="FootnoteCharacters"/>
          <w:rStyle w:val="FootnoteAnchor"/>
        </w:rPr>
        <w:footnoteReference w:id="55"/>
      </w:r>
      <w:r>
        <w:rPr>
          <w:rFonts w:cs="Irmologion Ucs" w:ascii="Irmologion Ucs" w:hAnsi="Irmologion Ucs"/>
          <w:kern w:val="2"/>
          <w:sz w:val="32"/>
          <w:szCs w:val="32"/>
        </w:rPr>
        <w:t>, но сaмъ творsй; РечE ѓвва кассіaнъ, смирeніе ќбw раждaетсz t рaзума, сeй же раждaетъ разсуждeніе, t негHже раждaетсz разсмотрeніе, є4же нарицaетъ прор0къ совётомъ, и4же зри1тъ вє1щи по є3стествY, и3 ўмерщвлsетсz ќмъ t мjра зрёніемъ б9іихъ твaрей</w:t>
      </w:r>
      <w:r>
        <w:rPr>
          <w:rStyle w:val="FootnoteCharacters"/>
          <w:rStyle w:val="FootnoteAnchor"/>
        </w:rPr>
        <w:footnoteReference w:id="56"/>
      </w:r>
      <w:r>
        <w:rPr>
          <w:rFonts w:cs="Irmologion Ucs" w:ascii="Irmologion Ucs" w:hAnsi="Irmologion Ucs"/>
          <w:kern w:val="2"/>
          <w:sz w:val="32"/>
          <w:szCs w:val="32"/>
        </w:rPr>
        <w:t>. ТомY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инонадесsтое є4сть сл0во и3 бyква, лю1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мирeніе же раждaетъ разсуждe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є3стествY чyвственныхъ твaр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i.</w:t>
      </w:r>
    </w:p>
    <w:p>
      <w:pPr>
        <w:pStyle w:val="Normal"/>
        <w:widowControl w:val="false"/>
        <w:rPr/>
      </w:pPr>
      <w:r>
        <w:rPr>
          <w:rFonts w:cs="Irmologion Ucs" w:ascii="Irmologion Ucs" w:hAnsi="Irmologion Ucs"/>
          <w:kern w:val="2"/>
          <w:sz w:val="32"/>
          <w:szCs w:val="32"/>
        </w:rPr>
        <w:t>Ѕэлw2 блaго є4сть вопрошaти њ всeмъ, nбaче и3скyсныхъ, неискyсныхъ же приврeдно, за є4же не и3мёти разсуждeніz: сіe бо вёсть врeмz, потрeбу, ўстроeніе человёче, коли1чество, си1лу, рaзумъ вопрошaющагw, произволeніе, и3 намёреніе б9іе, и3 коегHждо речeніz б9eственнагw писaніz, и3 и4на мнHга. Поели1ку не и3мёzй разсуждeніz, м0жетъ бhть, труди1тсz мн0гw, и3 ничт0же соверши1ти м0жетъ. И# ѓще ќбw њбрsщетсz кто2 и3мёzй сіE, настaвникъ є4сть слэпы6мъ, и3 свётъ сyщымъ во тьмЁ: и3 на него2 д0лженствуемъ возлагaти вс‰, и3 t сицевaгw пріимaти, ѓще и3ногдA и3 не зри1мъ, ћкоже х0щемъ t неискyсства. Но nбaче и3мёzй сіE, t сегw2 пaче показyетсz, t є4же мощи2 томY ўстр0ити, глаг0лємаz разумёти не хотsщихъ и3 не желaющихъ. ЗанE дyхъ и3спытyетъ, и3 kвлeніе б9eственныхъ дёлъ, t є4же мощи2 и3 не хотsщъ ќмъ понyдити вёрить, по примёру nтцє1въ, їHны, захaріи и3 давjда, и4же t разбHйникъ, є3г0же ўдержA ѓгGлъ є4же глаг0лати что2 tню1дъ, кромЁ прaвила є3гw2 внегдA пёти. Ѓще же под0бнэ нёсть нhнэ, є4же бhти комY въ разсуждeніи таковaгw р0да, за є4же не бhти раждaющему т0е смирeнію, съ терпёніемъ њ коeмждо начинaніи д0лженствуемъ моли1тисz</w:t>
      </w:r>
      <w:r>
        <w:rPr>
          <w:rStyle w:val="FootnoteCharacters"/>
          <w:rStyle w:val="FootnoteAnchor"/>
        </w:rPr>
        <w:footnoteReference w:id="57"/>
      </w:r>
      <w:r>
        <w:rPr>
          <w:rFonts w:cs="Irmologion Ucs" w:ascii="Irmologion Ucs" w:hAnsi="Irmologion Ucs"/>
          <w:kern w:val="2"/>
          <w:sz w:val="32"/>
          <w:szCs w:val="32"/>
        </w:rPr>
        <w:t>, по словеси2 ґпcла. Ѓще бо и3 не и4мамы препод0бныхъ рyкъ, си1рэчь, чистоты2 души2 и3 тёла, но ќбw понE кромЁ ѕлопомнёніz и3 п0мыслwвъ бhти потщи1мсz. Сіe бо є4сть ґп0стольское, є4же воздэвaти преподHбныz рyки без8 гнёва и3 размышлeніz</w:t>
      </w:r>
      <w:r>
        <w:rPr>
          <w:rStyle w:val="FootnoteCharacters"/>
          <w:rStyle w:val="FootnoteAnchor"/>
        </w:rPr>
        <w:footnoteReference w:id="58"/>
      </w:r>
      <w:r>
        <w:rPr>
          <w:rFonts w:cs="Irmologion Ucs" w:ascii="Irmologion Ucs" w:hAnsi="Irmologion Ucs"/>
          <w:kern w:val="2"/>
          <w:sz w:val="32"/>
          <w:szCs w:val="32"/>
        </w:rPr>
        <w:t xml:space="preserve">. И# ѓще что2 разумёемъ бhти по бз7э, безстрaстнw сотвори1мъ, ѓще, м0жетъ бhть, и3 не ѕэлw2 блaго є4сть, за недоумёніе же и3 намёреніе є4же по бз7э, во благ0е нaмъ содёzнное t бlгодaти (с. </w:t>
      </w:r>
      <w:r>
        <w:rPr>
          <w:rFonts w:cs="Orthodox_tt eROOS" w:ascii="Orthodox_tt eROOS" w:hAnsi="Orthodox_tt eROOS"/>
          <w:kern w:val="2"/>
          <w:sz w:val="32"/>
          <w:szCs w:val="32"/>
        </w:rPr>
        <w:t>717</w:t>
      </w:r>
      <w:r>
        <w:rPr>
          <w:rFonts w:cs="Irmologion Ucs" w:ascii="Irmologion Ucs" w:hAnsi="Irmologion Ucs"/>
          <w:kern w:val="2"/>
          <w:sz w:val="32"/>
          <w:szCs w:val="32"/>
        </w:rPr>
        <w:t>) вмэни1тсz. Ѓще же не є4сть стрaсть, но по в0лэ б9іей, ћкоже речeсz, и3 сіS ќбw по нyжнэ є3ди1ныz рaди б9іz блaгости: ґ и3дёже своS в0лz, ґ не б9іz, тaмw возвышeніе, и3 бGъ не благоволи1тъ, нижE tкрывaетъ свою2 в0лю, ћкw да не кто2 разумэвazй, и3 не творsй, вsщше њсyдитсz. ЗанE є3ли6ка бGъ подаeтъ нaмъ, и3 є3ли6ка ўдeрживаетъ ў нaсъ, на п0льзу стр0итъ, ѓще и3 мы2 ћкоже дёти не разумёемъ: нижE ниспосылaетъ с™aго своего2 д¦а, не њчи1щшему себE t страстeй тэлeсными и3 нрaвственными дэsніzми, ћкw да не ўклони1тсz t nбhчаz къ страстeмъ таковhй, и3 бyдетъ пови1ненъ с™aгw д¦а нашeствію. Но є3гдA д0лго врeмz пребyдетъ кто2 въ подви1жничествэ, и3 њчи1ститъ пeрвэе тёло по дёйству t грэхA, мaла же и3 вели1ка, пот0мъ дyшу t всsкагw желaніz и3 ви1да ћрости, и3 нрaвы благи1мъ nбhчаемъ содёлаетъ, ко є4же никaкоже кромЁ хотёніz ўмA твори1ти что2 си6мъ пzтьми2 чyвствы, нижE по внyтреннему человёку снисхождeніе да бyдетъ къ чесомyлибо таков0му, и3 повинeтсz себЁ человёкъ, тогдA и3 бGъ повинeтъ є3мY всsчєскаz благодaтію д¦а с™aгw рaди безстрaстіz. Подобaетъ бо є3мY повинyтисz пeрвэе зак0ну б9ію, и3 тaкw повинeтъ ћкw словeсенъ с{щаz во влaсти, ћкоже ўмY њбладaти, ћкоже t начaла создaсz, цaрствомъ мyдрымъ, цэломyдрымъ, мyжественнымъ же и3 прaведнымъ. И# нhнэ ќбw ўкрощaетъ ћрость мsгкостію желaніz, нhнэ же ўдeрживаетъ желaніе жест0костію ћрости, и3 познаeтъ, ћкw самодeржецъ є4сть, и3 дёйствуетъ всёми ќды тэлесE</w:t>
      </w:r>
      <w:r>
        <w:rPr>
          <w:rStyle w:val="FootnoteCharacters"/>
          <w:rStyle w:val="FootnoteAnchor"/>
        </w:rPr>
        <w:footnoteReference w:id="59"/>
      </w:r>
      <w:r>
        <w:rPr>
          <w:rFonts w:cs="Irmologion Ucs" w:ascii="Irmologion Ucs" w:hAnsi="Irmologion Ucs"/>
          <w:kern w:val="2"/>
          <w:sz w:val="32"/>
          <w:szCs w:val="32"/>
        </w:rPr>
        <w:t xml:space="preserve">, по зaповэди б9іей, и3 не ктомY t забвeніz и3 невёдэніz њкрадaетсz, ћкоже прeжде. ТогдA ќбw t ўпражднeніz, є4же по бз7э разсмотри1теленъ бывaетъ, и3 прозирaти начинaетъ ўготHванныz сBти діaволи, сокровє1ннаz и3 по крадeнію бывaємаz: б{дущаz же не прозирaетъ ћкоже прор0цы, сіe бо пaче є3стествA є4сть, и3 подаeтсz къ п0льзэ џбщей. Разсмотрeніе же є3стeственно є4сть, и3 ўмY њчи1щшусz, kвлsетсz (с. </w:t>
      </w:r>
      <w:r>
        <w:rPr>
          <w:rFonts w:cs="Orthodox_tt eROOS" w:ascii="Orthodox_tt eROOS" w:hAnsi="Orthodox_tt eROOS"/>
          <w:kern w:val="2"/>
          <w:sz w:val="32"/>
          <w:szCs w:val="32"/>
        </w:rPr>
        <w:t>718</w:t>
      </w:r>
      <w:r>
        <w:rPr>
          <w:rFonts w:cs="Irmologion Ucs" w:ascii="Irmologion Ucs" w:hAnsi="Irmologion Ucs"/>
          <w:kern w:val="2"/>
          <w:sz w:val="32"/>
          <w:szCs w:val="32"/>
        </w:rPr>
        <w:t>) сіE t ўдержaніz страстeй ѓки въ мрaкэ сокрывaемо: смиренномyдріz же рaди прих0дитъ благодaть, и3 tверзaетъ душeвное џко, є4же њслэпи2 діaволъ, и3 ѓбіе начинaетъ человёкъ зрёти вє1щи по є3стествY, и3 не ктомY прельщaетсz t внёшнzгw зрёніz вещeй, ћкоже прeжде: взирaетъ бо безпристрaстнw таковhй на злaто, сребро2, драгоцBннаz кaмєніz, и3 не прельщaетсz, нижE пристрaстнw сyдитъ, но вёсть, ћкw t земли2 сyть сі‰, ћкоже и3 прHчыz вє1щи мjра, по примёру с™hхъ nтє1цъ. Зри1тъ человёка, и3 познаeтъ, ћкw t земли2 є4сть, и3 въ зeмлю њбрати1тсz, сіe же не пр0стэ вмэнsетъ: и4бо вси2 человёцы t и3скyса сі‰ познаю1тъ, но t страстeй наси1луеми къ вещaмъ пристрaстни бывaютъ. Ѓще кто2 t возношeніz мни1тъ, ћкw без8 пeрвыхъ трудHвъ и3 добродётелей доспЁ, во є4же зрёти творє1ніz по є3стествY, нёсть чyдно. Вёсть во сіE твори1ти и3 слэпы6z мнsщыz зрёти, и3 не разyмныz велехвали1тисz всyе. Ѓще во си1це м0щно бhло бы зрёти творє1ніz по є3стествY t є3ди1нагw мнёніz т0чію, не потрeбенъ бы плaчь бhлъ, и3 t сегw2 не т0чію њчищeніе, но и3 многоwбрaзное подви1жничество и3 смирeніе и3 благодaть свhше, и3 безстрaстіе: но нёсть сіE, нёсть. Бывaетъ бо ўд0бнэйше мн0гажды въ простёйшихъ, и3 ќмъ и3мyщихъ чи1стый t мjра вещeй и3 лукaвствій, є3гдa бы случи1лосz сицев0му повинyтисz и3скyсну и3 д¦0вну nтцY: и3ли2 пaки пeрвэе по смотрeнію благодaти, прeжде є4же разумёти десн†z, и3ли2 ш{zz томY, ћкоже речE соломHнъ</w:t>
      </w:r>
      <w:r>
        <w:rPr>
          <w:rStyle w:val="FootnoteCharacters"/>
          <w:rStyle w:val="FootnoteAnchor"/>
        </w:rPr>
        <w:footnoteReference w:id="60"/>
      </w:r>
      <w:r>
        <w:rPr>
          <w:rFonts w:cs="Irmologion Ucs" w:ascii="Irmologion Ucs" w:hAnsi="Irmologion Ucs"/>
          <w:kern w:val="2"/>
          <w:sz w:val="32"/>
          <w:szCs w:val="32"/>
        </w:rPr>
        <w:t xml:space="preserve">. Раб0тающымъ же нaмъ страстє1мъ t ю4на в0зраста, и3 всsкому лукaвству и3 ѕлодёйству вкрaтцэ и3зучи1вшымсz, со всsкимъ ўсeрдіемъ кромЁ бGа и3 трудA и3 врeмени, сицевhхъ ѕHлъ и3збaвитисz, и3 си1це зрёти не возм0жно, ѓще нёгдэ ћкоже т†z, и3 стzжaніе добродётелей возлюби1вше дёломъ и3 сл0вомъ, њ си1хъ тщaтельнэ прилэжи1мъ: ѓще мн0гажды и3 нижE тaкw бывaютъ полeзни нaмъ тщ†ніz, и3ли2 за є4же не претерпёти и3скушeній дaже до концA, и3ли2 t (с. </w:t>
      </w:r>
      <w:r>
        <w:rPr>
          <w:rFonts w:cs="Orthodox_tt eROOS" w:ascii="Orthodox_tt eROOS" w:hAnsi="Orthodox_tt eROOS"/>
          <w:kern w:val="2"/>
          <w:sz w:val="32"/>
          <w:szCs w:val="32"/>
        </w:rPr>
        <w:t>719</w:t>
      </w:r>
      <w:r>
        <w:rPr>
          <w:rFonts w:cs="Irmologion Ucs" w:ascii="Irmologion Ucs" w:hAnsi="Irmologion Ucs"/>
          <w:kern w:val="2"/>
          <w:sz w:val="32"/>
          <w:szCs w:val="32"/>
        </w:rPr>
        <w:t>) же не вёдэти нaмъ пути2 и3ли2 намёреніz, и3ли2 t лёности, и3ли2 t невёріz и3 други1хъ мн0гихъ њбразHвъ, и5мже нёсть числA. Ѓще же сі‰ си1це сyть, и3 далeче є3смы2 рaди превосхождє1ніz, кaкw дерзнeмъ рещи2, ћкw доспёхомъ въ пeрвую красотY. Ѓще не t самоуг0діz прельщaемсz и3 сокрhтаz поги1бели. Ћкоже бо самоукорeніе, неви1димо є4сть ўспёzніе, за є4же д0брэ шeствовати и3 не њщущaти: си1це и3 возношeніе и3 самоуг0діе, тaйнаz є4сть поги1бель, за є4же њбращaтисz нaмъ вспsть, и3 не познавaти. И# вои1стинну. Въ тщеслaвную дyшу, ±же и3 t благодaти њчи1щшыzсz стр†сти воз8wбращaютсz. И# гDь, є3гдa же и3зhдетъ, глаг0летъ, нечи1стый дyхъ и3 прHч:</w:t>
      </w:r>
      <w:r>
        <w:rPr>
          <w:rStyle w:val="FootnoteCharacters"/>
          <w:rStyle w:val="FootnoteAnchor"/>
        </w:rPr>
        <w:footnoteReference w:id="61"/>
      </w:r>
      <w:r>
        <w:rPr>
          <w:rFonts w:cs="Irmologion Ucs" w:ascii="Irmologion Ucs" w:hAnsi="Irmologion Ucs"/>
          <w:kern w:val="2"/>
          <w:sz w:val="32"/>
          <w:szCs w:val="32"/>
        </w:rPr>
        <w:t xml:space="preserve"> Почто2; ЗанE не и4мать мёсто дёланіz дух0внагw, и3з8 негHже и3зhде, нижE смирeніz. Сегw2 рaди и3 съ приложeніемъ и3нhхъ ѕHлъ, и3 мн0гихъ прих0дитъ t боsзни, и3 живeтъ. Разумэвazй да разумёетъ. Не х0щетъ бо сл0во предaти ћсна вс‰, нижE пaки њстaвити напр0тивъ, но ћкоже п0льзуетъ. И$бо, глаг0летъ златоyстъ, вели1кое и3 сіE б9іе благодэsніе, во є4же бhти нBкіимъ t б9eственныхъ писaній ѕэлw2 ћснымъ, нBкіимъ же сокровє1ннымъ. Ћкw да џвэми ќбw въ вёру и3 люб0вь пріи1демъ, и3 да не t мн0гагw непостижeніz въ невёріе и3 ўнhніе низпадeмъ: џвэми же во и3спытaніе и3 трyдъ воздви1гнемсz, и3 г0рдости и3збaвимсz, и3 смирeніе њбрsщемъ, t є3щE не мощи2 нaмъ пости1гнути. И# си1це t nбою2 пріeмлемъ пл0дъ смирeніz, и3 желaніz къ бGу, ѓще њщущaемъ бывaємыz въ нaсъ дaры. Пsтое ќбw зрёніе, њ нeмже сл0во и3 ўтверждeніе сіE є4сть, є4же мощи2 комY дёломъ зрёти ч{вственнаz творє1ніz, и3 п0мыслы t разсуждeніz, и3 не t нёкіz прeлести не разумёти, и3 внЁ б9eственнагw намёреніz стрaстнымъ твори1ти что2, и3ли2 снисходи1ти п0мыслу. Но ѓще и3 смeрть предлежи1тъ, t б9іzгw намёреніz не tступaти сл0вомъ и3 дёломъ. Сіe же њ концЁ рaзума речeсz, занE въ начaлэ ћкоже ўчени1къ по нyждэ ўлучaетъ намёреніе, м0жетъ же бhть и3 (с. </w:t>
      </w:r>
      <w:r>
        <w:rPr>
          <w:rFonts w:cs="Orthodox_tt eROOS" w:ascii="Orthodox_tt eROOS" w:hAnsi="Orthodox_tt eROOS"/>
          <w:kern w:val="2"/>
          <w:sz w:val="32"/>
          <w:szCs w:val="32"/>
        </w:rPr>
        <w:t>720</w:t>
      </w:r>
      <w:r>
        <w:rPr>
          <w:rFonts w:cs="Irmologion Ucs" w:ascii="Irmologion Ucs" w:hAnsi="Irmologion Ucs"/>
          <w:kern w:val="2"/>
          <w:sz w:val="32"/>
          <w:szCs w:val="32"/>
        </w:rPr>
        <w:t>) дёломъ, побэждaемь t nбhчаz. И# когдA ќбw мaлw по смотрeнію заблуждaетъ, ѓбіе њбращaетсz со мн0гимъ смирeніемъ: когдa же t мнёніz пристрaствуетъ къ возвышeнію. Е#гдa же тaкw пребывaетъ, д0лженъ вёдэти, ћкw благодaть наказyz ќчитъ є3го2 смирsтисz и3 вёдэти, tкyду пріeмлетъ крёпость и3 рaзумъ, ћкw да не бyдемъ надёющесz на сS, глаг0летъ, но на воздви1гшаго, и3 прHч:</w:t>
      </w:r>
      <w:r>
        <w:rPr>
          <w:rStyle w:val="FootnoteCharacters"/>
          <w:rStyle w:val="FootnoteAnchor"/>
        </w:rPr>
        <w:footnoteReference w:id="62"/>
      </w:r>
      <w:r>
        <w:rPr>
          <w:rFonts w:cs="Irmologion Ucs" w:ascii="Irmologion Ucs" w:hAnsi="Irmologion Ucs"/>
          <w:kern w:val="2"/>
          <w:sz w:val="32"/>
          <w:szCs w:val="32"/>
        </w:rPr>
        <w:t>, є4же и3 здЁ бывaетъ. Ѓще бо претерпэвaетъ кто2, нижE надмэвazсz, нижE tвращazсz t добродётели, воздвизaетсz и3 сaмъ t ўмерщвлeніz тэлесE, и3 вещeй въ рaзумъ сyщихъ. И$бо, по словеси2 ґп0стола, сраспинaетсz тэлeсныхъ рaди дэsній человёкъ тэлeснэ, и3 душeвныхъ рaди дэsній душeвнэ</w:t>
      </w:r>
      <w:r>
        <w:rPr>
          <w:rStyle w:val="FootnoteCharacters"/>
          <w:rStyle w:val="FootnoteAnchor"/>
        </w:rPr>
        <w:footnoteReference w:id="63"/>
      </w:r>
      <w:r>
        <w:rPr>
          <w:rFonts w:cs="Irmologion Ucs" w:ascii="Irmologion Ucs" w:hAnsi="Irmologion Ucs"/>
          <w:kern w:val="2"/>
          <w:sz w:val="32"/>
          <w:szCs w:val="32"/>
        </w:rPr>
        <w:t>, тaже си1це спогребaетсz ўмерщвлeніемъ чyвствъ, и3 є4же по є3стествY рaзумомъ, и3 востаeтъ ќмнэ безстрaстіz рaди во хrтЁ ї}сэ гDэ нaшемъ, томY слaва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мыслёте и3 втор0е нaдесzть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U5бо настоsщее, чyвственныхъ же творe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кyсъ показyетъ зрёніz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а никт0же безврeменнэ взhщ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в7i.</w:t>
      </w:r>
    </w:p>
    <w:p>
      <w:pPr>
        <w:pStyle w:val="Normal"/>
        <w:widowControl w:val="false"/>
        <w:rPr/>
      </w:pPr>
      <w:r>
        <w:rPr>
          <w:rFonts w:cs="Irmologion Ucs" w:ascii="Irmologion Ucs" w:hAnsi="Irmologion Ucs"/>
          <w:kern w:val="2"/>
          <w:sz w:val="32"/>
          <w:szCs w:val="32"/>
        </w:rPr>
        <w:t xml:space="preserve">ЎмY не стzжaвшему ўмерщвлeніz t страстeй, не п0льзуетъ пріитти2 въ зрёніе чyвственныхъ: ѓще же тщи1тсz и3 не ўпражднsетсz въ поучeніи б9eственныхъ писaній, въ рaзумэ и3 безм0лвіи, пaче њмрачaетсz человёкъ t забвeніz, и3 помaлу въ невёдэніе прих0дитъ, ѓще, м0жетъ бhть, и3 въ рaзумъ ўмA доспЁ таковhй, и3 пaче ѓще не t благодaти пріи1де рaзумъ томY невёдущу, но t чтeніz и3 и3скyсныхъ прит0мъ настaвникwвъ њ таковhхъ тaйнахъ. Ћкоже бо земледёлецъ, ѓще не воздёловаетъ (с. </w:t>
      </w:r>
      <w:r>
        <w:rPr>
          <w:rFonts w:cs="Orthodox_tt eROOS" w:ascii="Orthodox_tt eROOS" w:hAnsi="Orthodox_tt eROOS"/>
          <w:kern w:val="2"/>
          <w:sz w:val="32"/>
          <w:szCs w:val="32"/>
        </w:rPr>
        <w:t>721</w:t>
      </w:r>
      <w:r>
        <w:rPr>
          <w:rFonts w:cs="Irmologion Ucs" w:ascii="Irmologion Ucs" w:hAnsi="Irmologion Ucs"/>
          <w:kern w:val="2"/>
          <w:sz w:val="32"/>
          <w:szCs w:val="32"/>
        </w:rPr>
        <w:t>) зeмлю, тeрніемъ порастaетъ, и3 пaче ѓще добрA є4сть: си1це и3 ќмъ, ѓще не ўпражнsетсz въ моли1твэ и3 чтeніи, и3 не и4мать сегw2 дёла, њдебелэвaетъ, и3 не вёсть. И# ћкоже ѓще њдождевaетсz землS, и3 с0лнцемъ њсвэщaетсz, не п0льзуетсz земледёлецъ, ѓще не насэвaетъ и3 не храни1тъ ю5: си1це нижE ќмъ м0жетъ и3мёти рaзумъ без8 нрaвственнагw дэsніz, ѓще нeгли и3 t благодaти пріsлъ сі‰. Но кyпнw є4же ўклони1тисz мaлw t нерадёніz къ страстeмъ, ѓбіе заблуждaетъ. Ѓще же коли1кw зри1тъ съ возношeніемъ, њставлsетсz t благодaти. Сегw2 рaди ќбw nтцы2 ѓще и3 t стaрости и3 безси1ліz тэлє1снаz дэ‰ніz ўмалsху чaстw, но ќбw душє1внаz никогдaже, занE вмёстw тэлeсныхъ, и3мёzху тэлeсную нeмощь, могyщую пл0ть nкаsнную ўстр0ити. Ґ є4же храни1ти дyшу безгрёшную, да ќмъ просвэти1тсz без8 нрaвственнагw дэsніz, не возм0жно. Понeже ќбw nр{діz мн0гажды земледёлецъ премэнsетъ, м0жетъ же бhть и3 сопрsтываетъ |. зeмлю же невоздёланну, и3ли2 ненасёzнну и3 ненасаждeнну, и3ли2 пaки нехрани1мь пл0дъ никогдaже њставлsетъ, ѓще ќбw х0щетъ t плодA вкуси1ти. Ѓще же кто2 тaть є4сть и3 разб0йникъ, и3 не двeрію сeю вни1ти восх0щетъ, но и4нудэ прелaзz</w:t>
      </w:r>
      <w:r>
        <w:rPr>
          <w:rStyle w:val="FootnoteCharacters"/>
          <w:rStyle w:val="FootnoteAnchor"/>
        </w:rPr>
        <w:footnoteReference w:id="64"/>
      </w:r>
      <w:r>
        <w:rPr>
          <w:rFonts w:cs="Irmologion Ucs" w:ascii="Irmologion Ucs" w:hAnsi="Irmologion Ucs"/>
          <w:kern w:val="2"/>
          <w:sz w:val="32"/>
          <w:szCs w:val="32"/>
        </w:rPr>
        <w:t>, ћкоже глаг0летъ гDь, сегw2 не послyшаютъ џвцы, си1рэчь б9eствєннаz разумBніz, по словеси2 б9eственнагw маxjма. ЗанE тaть не прих0дитъ, рaзвэ да ўкрaдетъ рaди слhшаніz, и3 ўбіeтъ и3носказaніемъ. Не могjй настaвитисz писaніемъ, и3 погуби1тъ себE и3 разумBніz лжеи1меинымъ свои1мъ рaзумомъ мнёніz рaди. И$же бо пaстырь соѕлострaждетъ ќбw разумёніемъ ћкw д0брый в0инъ хrт0въ</w:t>
      </w:r>
      <w:r>
        <w:rPr>
          <w:rStyle w:val="FootnoteCharacters"/>
          <w:rStyle w:val="FootnoteAnchor"/>
        </w:rPr>
        <w:footnoteReference w:id="65"/>
      </w:r>
      <w:r>
        <w:rPr>
          <w:rFonts w:cs="Irmologion Ucs" w:ascii="Irmologion Ucs" w:hAnsi="Irmologion Ucs"/>
          <w:kern w:val="2"/>
          <w:sz w:val="32"/>
          <w:szCs w:val="32"/>
        </w:rPr>
        <w:t xml:space="preserve">, по словеси2 ґп0стола, хранeніемъ б9eственныхъ зaповэдей, вв0дитъ же тёсными враты2, си1рэчь смиренномyдріемъ, и3 двeрію безстрaстіz. И# прeжде ќбw нeже спод0битисz благодaти, ћже свhше, ўпражднsетсz, и3 t слyха навыкaетъ њ всёхъ. И# є3ли1кожды прих0дитъ в0лкъ въ ви1дэ nвцы2, прогонsетъ є3го2 самоукорeніемъ, глаг0лz: Не вёмъ кто2 є3си2, бGъ вёсть. Ѓще же (с. </w:t>
      </w:r>
      <w:r>
        <w:rPr>
          <w:rFonts w:cs="Orthodox_tt eROOS" w:ascii="Orthodox_tt eROOS" w:hAnsi="Orthodox_tt eROOS"/>
          <w:kern w:val="2"/>
          <w:sz w:val="32"/>
          <w:szCs w:val="32"/>
        </w:rPr>
        <w:t>722</w:t>
      </w:r>
      <w:r>
        <w:rPr>
          <w:rFonts w:cs="Irmologion Ucs" w:ascii="Irmologion Ucs" w:hAnsi="Irmologion Ucs"/>
          <w:kern w:val="2"/>
          <w:sz w:val="32"/>
          <w:szCs w:val="32"/>
        </w:rPr>
        <w:t>) нeгли безстyднw вх0дитъ разумёніе, и3 и4щетъ пріsтисz, глаг0лz, ћкw ѓще не состaвиши разумёніz, нижE разсyдиши вeщи, невёренъ є3си2 и3 невёжда. Tвэщaетъ сeй: но и3 ю3р0дъ, ѓще речeши, є4смь, по сл0ву б9eственнагw златоyста, знaz, ћкw ю3р0дъ въ мjрэ сeмъ, премyдръ бывaетъ, по ґпcлу</w:t>
      </w:r>
      <w:r>
        <w:rPr>
          <w:rStyle w:val="FootnoteCharacters"/>
          <w:rStyle w:val="FootnoteAnchor"/>
        </w:rPr>
        <w:footnoteReference w:id="66"/>
      </w:r>
      <w:r>
        <w:rPr>
          <w:rFonts w:cs="Irmologion Ucs" w:ascii="Irmologion Ucs" w:hAnsi="Irmologion Ucs"/>
          <w:kern w:val="2"/>
          <w:sz w:val="32"/>
          <w:szCs w:val="32"/>
        </w:rPr>
        <w:t>, и3 ћкоже речE гDь: Ћкw сhнове вёка сегw2 мудрёйши пaче сынHвъ цrтвіz нбcнагw въ р0дэ своeмъ сyть</w:t>
      </w:r>
      <w:r>
        <w:rPr>
          <w:rStyle w:val="FootnoteCharacters"/>
          <w:rStyle w:val="FootnoteAnchor"/>
        </w:rPr>
        <w:footnoteReference w:id="67"/>
      </w:r>
      <w:r>
        <w:rPr>
          <w:rFonts w:cs="Irmologion Ucs" w:ascii="Irmologion Ucs" w:hAnsi="Irmologion Ucs"/>
          <w:kern w:val="2"/>
          <w:sz w:val="32"/>
          <w:szCs w:val="32"/>
        </w:rPr>
        <w:t>. И# вои1стинну: занE ќбw побэждaти и3 богатёти, мyдру же бhти и3 слaвитисz власти1тельствовати и3 и4на сицєвaz лю1бzтъ, ѓще и3ногдA и3 не получaютъ сицевhхъ, и3 трyдъ њстаeтсz безполeзенъ, но ќбw въ сицевhхъ врeменнэ и3 пaче си1лы тщaтсz. Џви же предречє1ннымъ проти6внаz хотsтъ и3мёти, и4миже и3 здЁ мн0гажды пріeмлютъ зал0гъ тaмошнzгw блажeнства, и3 тщaтсz ѓще ћкоже и3 тЁ, да своб0ду ќмъ пріи1метъ по благодaти, є4юже м0жетъ и3мёти пaмzть недрeмлющу, и3 разумBніz, и3ли2 вёдэти ѓки свидётельствуема t б9eственныхъ писaній, и3 t сyщихъ во и3скyсэ дух0внагw рaзума, и3ли2 ѓще и3 въ рaзумэ мн0зэ не вёдэти t недоумёніz познавaz, ћкw ±же прeжде сегw2 разумёніz и3скушє1ніz бsху въ научeніе самовлaстіz, ћкw да смиренномyдръ ќбw tврати1тсz, и3 не вёруетъ своемY п0мыслу и3 разумёнію, пaче же бои1тсz и3 вопрошaетъ со мн0гими слезaми, и3 ўклонsетсz во смирeніе и3 самоукорeніе, и3 ћкw вeлію тщетY вмэнsетъ рaзумъ и3 даров†ніz. Г0рдый же течeтъ состaвити разумBніz сво‰, не слhша лёствичника глаг0лющагw, не ±же врeмене прeжде врeмени взhщетъ, и3 прHч: И# с™aгw їсаaка ўчaщагw, да не безстyднw вни1деши внyтрь, но съ молчaніемъ благодари2. И# златоyста рeкшагw: не вёмъ, t ґп0стола навhкша. И# дамаскинA њ ґдaмэ рeкшагw, ћкw не бЁ врeмz прилагaтисz зрёнію чyвственныхъ. Ч{вствіz бо дэтeй длz твeрдой пи1щи нeмwщна сyть, трeбуютъ же млекA</w:t>
      </w:r>
      <w:r>
        <w:rPr>
          <w:rStyle w:val="FootnoteCharacters"/>
          <w:rStyle w:val="FootnoteAnchor"/>
        </w:rPr>
        <w:footnoteReference w:id="68"/>
      </w:r>
      <w:r>
        <w:rPr>
          <w:rFonts w:cs="Irmologion Ucs" w:ascii="Irmologion Ucs" w:hAnsi="Irmologion Ucs"/>
          <w:kern w:val="2"/>
          <w:sz w:val="32"/>
          <w:szCs w:val="32"/>
        </w:rPr>
        <w:t xml:space="preserve">, ћкоже глаг0летъ ґп0столъ. Сегw2 рaди да не и4щемъ зрёніz, не во врeмz зрёніz, но пeрвэе мaтерь добродётелей въ себЁ стsжимъ, и3 (с. </w:t>
      </w:r>
      <w:r>
        <w:rPr>
          <w:rFonts w:cs="Orthodox_tt eROOS" w:ascii="Orthodox_tt eROOS" w:hAnsi="Orthodox_tt eROOS"/>
          <w:kern w:val="2"/>
          <w:sz w:val="32"/>
          <w:szCs w:val="32"/>
        </w:rPr>
        <w:t>723</w:t>
      </w:r>
      <w:r>
        <w:rPr>
          <w:rFonts w:cs="Irmologion Ucs" w:ascii="Irmologion Ucs" w:hAnsi="Irmologion Ucs"/>
          <w:kern w:val="2"/>
          <w:sz w:val="32"/>
          <w:szCs w:val="32"/>
        </w:rPr>
        <w:t>) рaзумъ самодви1жнэ пріи1детъ бlгодaтію хrт0вою. ТомY сл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нaшъ, сл0во же тринадесsт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рaзумэ ќмныхъ зд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и1рэчь њ разyмныхъ в0инствахъ безпл0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чyвственныхъ доказyетъ ўмозрs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Gi.</w:t>
      </w:r>
    </w:p>
    <w:p>
      <w:pPr>
        <w:pStyle w:val="Normal"/>
        <w:widowControl w:val="false"/>
        <w:rPr/>
      </w:pPr>
      <w:r>
        <w:rPr>
          <w:rFonts w:cs="Irmologion Ucs" w:ascii="Irmologion Ucs" w:hAnsi="Irmologion Ucs"/>
          <w:kern w:val="2"/>
          <w:sz w:val="32"/>
          <w:szCs w:val="32"/>
        </w:rPr>
        <w:t>Ќмный u5бо рaзумъ бывaетъ t навыкновeніz въ чyвственномъ зрёніи, не ѓгGла же и4мать ви1дэти разyмный. Кaкw бо невещeственное существо2, є3ди1ному вёдомое творцY, м0жетъ человёкъ ви1дэти, и4же нижE свою2 дyшу зри1тъ; Ко џбщей ќбw п0льзэ, по смотрeнію б9ію, kвлsхусz мн0гажды ѓгGли nтцє1мъ нaшымъ. Междy же нaми нижE сіE бывaетъ, занE t возношeніz сегw2 х0щемъ, и3 нижE њ џбщей печeмсz п0льзэ, нижE претерпэвaемъ что2 по бз7э. Сегw2 рaди кт0либо таковaгw желazй, бёса пaче желaетъ ви1дэти: и4бо сатанA преwбразyетсz во ѓгGла свётла</w:t>
      </w:r>
      <w:r>
        <w:rPr>
          <w:rStyle w:val="FootnoteCharacters"/>
          <w:rStyle w:val="FootnoteAnchor"/>
        </w:rPr>
        <w:footnoteReference w:id="69"/>
      </w:r>
      <w:r>
        <w:rPr>
          <w:rFonts w:cs="Irmologion Ucs" w:ascii="Irmologion Ucs" w:hAnsi="Irmologion Ucs"/>
          <w:kern w:val="2"/>
          <w:sz w:val="32"/>
          <w:szCs w:val="32"/>
        </w:rPr>
        <w:t xml:space="preserve">, речE ґп0столъ, пaче же є3гдA кто2 tню1дъ сі‰ не вмэнsетъ, нижE вёруетъ, ѓще нeгли и3 бывaетъ: тогдA бывaетъ, ѓще пріeмлетъ къ џбщей п0льзэ. Познавaетсz же ќбw сіE t є4же не хотёти нaмъ, нижE во снЁ что2 сицево2 пріsти, и3ли2 т0нкость въ мhсли и3мёти, ѓще бyдетъ, но ѓки нижE вёдуще что2 њ существовaніи нaшемъ. ЗанE пои1стиннэ ѓгGлъ и4мать влaсть t бGа, и3 нехотsщъ ќмъ твори1ти въ ми1рэ пребывaти и3 пріsти є3го2. Бёсъ же не м0жетъ сегw2 твори1ти, но ѓще бы ўви1дэлъ ќмъ того2 пріeмлющь, kвлsетсz по попущeнію: ѓще же ни2, ўдалsетсz гони1мый t ѓгGла хранsщагw t б9eственнагw крещeніz, за є4же ўмY не погуби1ти самовлaстіе. И# сі‰ ќбw си1це: речeтсz же њ є3ди1номъ зрёніи г0рнихъ чинHвъ, кaкw ќбw дeвzть сyть чинHвъ (с. </w:t>
      </w:r>
      <w:r>
        <w:rPr>
          <w:rFonts w:cs="Orthodox_tt eROOS" w:ascii="Orthodox_tt eROOS" w:hAnsi="Orthodox_tt eROOS"/>
          <w:kern w:val="2"/>
          <w:sz w:val="32"/>
          <w:szCs w:val="32"/>
        </w:rPr>
        <w:t>724</w:t>
      </w:r>
      <w:r>
        <w:rPr>
          <w:rFonts w:cs="Irmologion Ucs" w:ascii="Irmologion Ucs" w:hAnsi="Irmologion Ucs"/>
          <w:kern w:val="2"/>
          <w:sz w:val="32"/>
          <w:szCs w:val="32"/>
        </w:rPr>
        <w:t>) по словеси2 вели1кагw діонЂсіа, и3 ћкоже њбрэтaемъ во всёхъ писaніzхъ. И$мутъ же дeвzть чинHвъ и3менA по є3стествY и3 дёйствію: безпл0тни ќбw глаг0лютсz, ћкw невещeственни: ќмни же, ћкw ўмы2 сyть: и3 вHинства, понeже цRS всёхъ сyть служeбніи дyси</w:t>
      </w:r>
      <w:r>
        <w:rPr>
          <w:rStyle w:val="FootnoteCharacters"/>
          <w:rStyle w:val="FootnoteAnchor"/>
        </w:rPr>
        <w:footnoteReference w:id="70"/>
      </w:r>
      <w:r>
        <w:rPr>
          <w:rFonts w:cs="Irmologion Ucs" w:ascii="Irmologion Ucs" w:hAnsi="Irmologion Ucs"/>
          <w:kern w:val="2"/>
          <w:sz w:val="32"/>
          <w:szCs w:val="32"/>
        </w:rPr>
        <w:t>. И# пaки и3н†z нариц†ніz и4мутъ, џбщіz же и3 nс0бєнныz, сjесть си6лы, и3 ѓгGли нарицaютсz. Но џво ќбw є3ди1нагw чи1на нарицaніе, по дёйству же глаг0лютсz дeвzть: Си6лы, ћкw могyщыz вс‰ совершaти б9eствєннаz и3н†z хотBніz. ЃгGли же пaки, с0бственное нарицaніе є3ди1нагw чи1на t нaсъ ќбw человBкъ, пeрвагw, t стрaшнагw же прест0ла є4сть девsтагw. По дёйствію же глаг0лютсz ѓгGли вси2, ћкw возвэщaющіе б9eствєннаz хотBніz человёкwмъ. И$бо ко јwву и4нъ ѓгGлъ, глаг0летъ соломHнъ, пріи1де, и3 не бЁ с™hй ѓгGлъ. Понeже њбрётесz є3ди1нъ, речE златоyстъ, и3 пріи1де возвэсти1ти. Но и3 гDа ѓгGломъ б9eственное писaніе на рaзныхъ мэстaхъ нарицaетъ: ѓгGлы, глаг0летъ, страннопріsтъ ґвраaмъ, и3 гDь бЁ безпл0тенъ</w:t>
      </w:r>
      <w:r>
        <w:rPr>
          <w:rStyle w:val="FootnoteCharacters"/>
          <w:rStyle w:val="FootnoteAnchor"/>
        </w:rPr>
        <w:footnoteReference w:id="71"/>
      </w:r>
      <w:r>
        <w:rPr>
          <w:rFonts w:cs="Irmologion Ucs" w:ascii="Irmologion Ucs" w:hAnsi="Irmologion Ucs"/>
          <w:kern w:val="2"/>
          <w:sz w:val="32"/>
          <w:szCs w:val="32"/>
        </w:rPr>
        <w:t>, ћкоже глаг0летъ дамаски1нъ къ бцdэ: Въ сёни ґвраaмъ ўзрЁ въ тебЁ бцdе тaинство, сн7а бо твоего2 безпл0тна под8sтъ, и3 прHчаz. И# пaки въ пещи2 со џтроки сaмъ бЁ</w:t>
      </w:r>
      <w:r>
        <w:rPr>
          <w:rStyle w:val="FootnoteCharacters"/>
          <w:rStyle w:val="FootnoteAnchor"/>
        </w:rPr>
        <w:footnoteReference w:id="72"/>
      </w:r>
      <w:r>
        <w:rPr>
          <w:rFonts w:cs="Irmologion Ucs" w:ascii="Irmologion Ucs" w:hAnsi="Irmologion Ucs"/>
          <w:kern w:val="2"/>
          <w:sz w:val="32"/>
          <w:szCs w:val="32"/>
        </w:rPr>
        <w:t>. Глаг0летсz же по дёйствію ѓгGлъ, ћкоже глаг0летъ прор0къ и3сaіа: Вели1ка совёта ѓгGлъ</w:t>
      </w:r>
      <w:r>
        <w:rPr>
          <w:rStyle w:val="FootnoteCharacters"/>
          <w:rStyle w:val="FootnoteAnchor"/>
        </w:rPr>
        <w:footnoteReference w:id="73"/>
      </w:r>
      <w:r>
        <w:rPr>
          <w:rFonts w:cs="Irmologion Ucs" w:ascii="Irmologion Ucs" w:hAnsi="Irmologion Ucs"/>
          <w:kern w:val="2"/>
          <w:sz w:val="32"/>
          <w:szCs w:val="32"/>
        </w:rPr>
        <w:t>. Ћкоже и3 сaмъ речE гDь: Ћкw, ±же слhшахъ t nц7A моегw2, сі‰ возвэщaю вaмъ</w:t>
      </w:r>
      <w:r>
        <w:rPr>
          <w:rStyle w:val="FootnoteCharacters"/>
          <w:rStyle w:val="FootnoteAnchor"/>
        </w:rPr>
        <w:footnoteReference w:id="74"/>
      </w:r>
      <w:r>
        <w:rPr>
          <w:rFonts w:cs="Irmologion Ucs" w:ascii="Irmologion Ucs" w:hAnsi="Irmologion Ucs"/>
          <w:kern w:val="2"/>
          <w:sz w:val="32"/>
          <w:szCs w:val="32"/>
        </w:rPr>
        <w:t>. ТомY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x, сл0во же настоsщ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и4стинномъ безстрaстіи воoбщ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и6зны же ўжE четыренaдесz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годaтію б9іею сyть вкрaт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д7i.</w:t>
      </w:r>
    </w:p>
    <w:p>
      <w:pPr>
        <w:pStyle w:val="Normal"/>
        <w:widowControl w:val="false"/>
        <w:rPr/>
      </w:pPr>
      <w:r>
        <w:rPr>
          <w:rFonts w:cs="Irmologion Ucs" w:ascii="Irmologion Ucs" w:hAnsi="Irmologion Ucs"/>
          <w:kern w:val="2"/>
          <w:sz w:val="32"/>
          <w:szCs w:val="32"/>
        </w:rPr>
        <w:t xml:space="preserve">Стрaннаz вeщь и3 преслaвнаz є4сть безстрaстіе. ЗанE м0жно во є4же въ навыкновeніи побэди1ти человёку стр†сти, подражaтелемъ бGу содёлати є3го2 по си1лэ человёческой. Претерпэвaz бо безстрaстный и3 рaтуемь t бэсHвъ и3 лукaвыхъ человёкъ, ѓки и3н0му стрaждущу бывaетъ, ћкоже бsху с™jи ґп0столи и3 мyчєницы: и3 нижE слaвимь возн0ситсz: нижE ўкорsемь скорби1тъ: вмэнsетъ бо, ћкw слaдwстна ќбw благодaть и3 снисхождeніе б9іе пaче дост0инства сyть, скHрбнаz же и3скyсъ. И# џва ќбw здЁ по благодaти къ ўтэшeнію подаю1тсz, џва же къ смиренномyдрію и3 благ0й надeждэ въ бyдущемъ вёцэ, и3 ћкw нечyвственъ во мн0зэмъ чyвствіи приск0рбныхъ t разсуждeніz пребывaетъ. Безстрaстіе же нёсть добродётель є3ди1на, но всёхъ добродётелей наименовaніе. Ћкоже бо человёкъ не є3ди1нъ ќдъ є4сть, но мн0зи ќди тёла составлsютъ человёка, и3 пaки нижE сjи є3ди1ни, но съ душeю. Тaкw и3 безстрaстіе мн0гихъ добродётелей сложeніе є4сть, и3 вмёстw души2 и4мать с™aго д¦а. ЗанE безд{шна сyть вс‰ глаг0лємаz д¦Hвнаz дэлA, ѓще не и4мутъ д¦а с™aгw, t негHже и3 наименовaніе дух0вный глаг0лемый пріsтъ. Ѓще бо душA не tвeргнетъ стрaсти, не пріи1детъ въ ню2 с™hй д¦ъ. Но нижE пaки кромЁ сегw2 безстрaстіе глаг0летсz њбдержи1тельнаz сіS добродётель. Но ѓще кто2 нeгли и3 так0въ бyдетъ, въ нечyвствіи пaче є4сть. Сегw2 рaди и3 є4ллини не познавaющіи сі‰ глаг0лютъ: Не бyди безстрaстенъ, ћкоже бездyшенъ, нижE встрaстенъ ѓки безсловeсенъ. И# є4же ќбw рещи2 безстрaстенъ, ѓки бездyшенъ, по рaзуму тёхъ рек0ша, не и3мyще рaзума д¦а с™aгw. Ґ є4же рещи2 встрaственна человёка безсловeсна, и3 мы2 т0жде глаг0лемъ, не ћкw t ни1хъ навhкше сіE, пр0стэ глаг0лемъ. Сіe бо нижE рaзумъ є4сть, нижE и3скyсъ, но ћкw во и3скyсэ бhвше страстeй мучи1тельства, навык0хомъ, t чесогw2 пострадaхомъ. И# пaки t nтє1цъ безстрaстіz спод0бльшихсz навhкше стzжaнію добродётелей пи1шемъ. Глаг0лютъ бо, ћкw плэнeнъ бывaетъ и3 (с. </w:t>
      </w:r>
      <w:r>
        <w:rPr>
          <w:rFonts w:cs="Orthodox_tt eROOS" w:ascii="Orthodox_tt eROOS" w:hAnsi="Orthodox_tt eROOS"/>
          <w:kern w:val="2"/>
          <w:sz w:val="32"/>
          <w:szCs w:val="32"/>
        </w:rPr>
        <w:t>726</w:t>
      </w:r>
      <w:r>
        <w:rPr>
          <w:rFonts w:cs="Irmologion Ucs" w:ascii="Irmologion Ucs" w:hAnsi="Irmologion Ucs"/>
          <w:kern w:val="2"/>
          <w:sz w:val="32"/>
          <w:szCs w:val="32"/>
        </w:rPr>
        <w:t>) нечyвственъ ѕэлw2 встрaстный t любви2 ко страстeмъ. И# є3гдA ќбw t желaніz нёкоегw ўстремлsетсz неразсyднw ћкоже безсловeсенъ, є3гдa же t ћрости tмщaющіz желaніе, ћкоже ѕвёрь зубы2 скрещeщетъ на подобор0дныхъ. Си1це и3 безстрaстный человёкъ t совершeнныz любы2 б9іz нечyвственъ бывaетъ. И# nвогдA ќбw въ бз7э и4мать непрестaнное поучeніе, nвогдa же въ видёніи нёкоемъ чудодёйствій є3гw2, и3 въ речeніи нёкоемъ б9eственныхъ писaній, по словеси2 с™aгw нjла. И# ѓще и3 посредЁ мн0гихъ, и3 на т0ржищэ є4сть, ћкw є3ди1нъ пребывaетъ ќмъ є3гw2. Сіe же ўстроeніе бывaетъ t хранeніz б9eственныхъ зaповэдей хrт0выхъ, є3мyже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9eственныхъ зaповэдей хран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бGу и3 бли1жнему любы2 знaменіе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H бо рaди њ любви2 и3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стоsщее пsтое нaдесzть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у же и4мать n мaл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к0на бо начaло и3 конeцъ люб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є7i.</w:t>
      </w:r>
    </w:p>
    <w:p>
      <w:pPr>
        <w:pStyle w:val="Normal"/>
        <w:widowControl w:val="false"/>
        <w:rPr/>
      </w:pPr>
      <w:r>
        <w:rPr>
          <w:rFonts w:cs="Irmologion Ucs" w:ascii="Irmologion Ucs" w:hAnsi="Irmologion Ucs"/>
          <w:kern w:val="2"/>
          <w:sz w:val="32"/>
          <w:szCs w:val="32"/>
        </w:rPr>
        <w:t>Хотsй рещи2 чт0либо њ любви2, њ бз7э глаг0лати дерзaетъ, по словеси2 їwaнна бGосл0ва: Любы2, глаг0летъ, бGъ є4сть, и3 пребывazй въ любви2, въ бз7э пребывaетъ</w:t>
      </w:r>
      <w:r>
        <w:rPr>
          <w:rStyle w:val="FootnoteCharacters"/>
          <w:rStyle w:val="FootnoteAnchor"/>
        </w:rPr>
        <w:footnoteReference w:id="75"/>
      </w:r>
      <w:r>
        <w:rPr>
          <w:rFonts w:cs="Irmologion Ucs" w:ascii="Irmologion Ucs" w:hAnsi="Irmologion Ucs"/>
          <w:kern w:val="2"/>
          <w:sz w:val="32"/>
          <w:szCs w:val="32"/>
        </w:rPr>
        <w:t>. q чудесE! сіS начaльнэйшаz и3з8 всёхъ добродётелей є3стeственна є4сть: почемY и3 зак0нъ вопeрвыхъ њ сeй речE: Возлю1биши гDа бGа твоего2, и3 прHчаz</w:t>
      </w:r>
      <w:r>
        <w:rPr>
          <w:rStyle w:val="FootnoteCharacters"/>
          <w:rStyle w:val="FootnoteAnchor"/>
        </w:rPr>
        <w:footnoteReference w:id="76"/>
      </w:r>
      <w:r>
        <w:rPr>
          <w:rFonts w:cs="Irmologion Ucs" w:ascii="Irmologion Ucs" w:hAnsi="Irmologion Ucs"/>
          <w:kern w:val="2"/>
          <w:sz w:val="32"/>
          <w:szCs w:val="32"/>
        </w:rPr>
        <w:t xml:space="preserve">. Ѓзъ ќбw слhшавъ t всеS души2, и3зступи1хъ, и3 не ктомY трeбовалъ пр0чіихъ словeсъ. Е$же бо t всеS души2, словeсное, ћростное же и3 желaтельное є4сть: и3з8 си1хъ бо трeхъ си1лъ состои1тъ душA. И# словeсное ќбw, б9eствєннаz помышлsетъ при1снw: желaніе же, є3ди1нагw тогw2 желaетъ непрестaннw, и3 tню1дъ не и3нaгw когw2: понeже t всеS (души2) зак0нъ речE: и3 ћрость (с. </w:t>
      </w:r>
      <w:r>
        <w:rPr>
          <w:rFonts w:cs="Orthodox_tt eROOS" w:ascii="Orthodox_tt eROOS" w:hAnsi="Orthodox_tt eROOS"/>
          <w:kern w:val="2"/>
          <w:sz w:val="32"/>
          <w:szCs w:val="32"/>
        </w:rPr>
        <w:t>727</w:t>
      </w:r>
      <w:r>
        <w:rPr>
          <w:rFonts w:cs="Irmologion Ucs" w:ascii="Irmologion Ucs" w:hAnsi="Irmologion Ucs"/>
          <w:kern w:val="2"/>
          <w:sz w:val="32"/>
          <w:szCs w:val="32"/>
        </w:rPr>
        <w:t>) є3стeственнэ дёйствуетъ проти1ву возбранsющихъ сицев0е желaніе, и3 є3ди1ное. Д0брэ ќбw речE, ћкw бGъ любы2 є4сть</w:t>
      </w:r>
      <w:r>
        <w:rPr>
          <w:rStyle w:val="FootnoteCharacters"/>
          <w:rStyle w:val="FootnoteAnchor"/>
        </w:rPr>
        <w:footnoteReference w:id="77"/>
      </w:r>
      <w:r>
        <w:rPr>
          <w:rFonts w:cs="Irmologion Ucs" w:ascii="Irmologion Ucs" w:hAnsi="Irmologion Ucs"/>
          <w:kern w:val="2"/>
          <w:sz w:val="32"/>
          <w:szCs w:val="32"/>
        </w:rPr>
        <w:t>. Ѓще ќбw сjи три2 си6лы душє1вныz ќзритъ бGъ къ немY є3ди1ному и3мyщыz желaніе, ћкоже заповёда, непремённw и3 сaмъ ћкоже блaгъ, не т0кмw лю1битъ, но и3 всели1тсz и3 пох0дитъ въ нeмъ, ћкоже речE, наи1тіемъ с™aгw д¦а</w:t>
      </w:r>
      <w:r>
        <w:rPr>
          <w:rStyle w:val="FootnoteCharacters"/>
          <w:rStyle w:val="FootnoteAnchor"/>
        </w:rPr>
        <w:footnoteReference w:id="78"/>
      </w:r>
      <w:r>
        <w:rPr>
          <w:rFonts w:cs="Irmologion Ucs" w:ascii="Irmologion Ucs" w:hAnsi="Irmologion Ucs"/>
          <w:kern w:val="2"/>
          <w:sz w:val="32"/>
          <w:szCs w:val="32"/>
        </w:rPr>
        <w:t>. Тёло же нев0лею и3 не хотsщее ѓки безсловeсное повинeтсz рaзуму, и3 не ктомY пл0ть похотствyетъ на дyхъ</w:t>
      </w:r>
      <w:r>
        <w:rPr>
          <w:rStyle w:val="FootnoteCharacters"/>
          <w:rStyle w:val="FootnoteAnchor"/>
        </w:rPr>
        <w:footnoteReference w:id="79"/>
      </w:r>
      <w:r>
        <w:rPr>
          <w:rFonts w:cs="Irmologion Ucs" w:ascii="Irmologion Ucs" w:hAnsi="Irmologion Ucs"/>
          <w:kern w:val="2"/>
          <w:sz w:val="32"/>
          <w:szCs w:val="32"/>
        </w:rPr>
        <w:t xml:space="preserve">, ћкоже речE ґпcлъ. Но ћкоже с0лнце и3 лунA б9іимъ велёніемъ води1ми њсвэщaютъ мjръ, ѓще и3 безд{шна сyть: си1це и3 тёло хотёніемъ души2 твори1тъ дэлA свёта. И# ћкоже ќбw с0лнце t вост0ка на зaпадъ на всsкъ дeнь проходS твори1тъ дeнь є3ди1нъ, и3 без8 негw2 бывaетъ н0щь. Си1це и3 кazждо добродётель, ю4же твори1тъ человёкъ, просвэщaетъ дyшу, и3 без8 сеS стрaсть и3 тьмA бывaетъ, д0ндеже пaки добродётель стsжитъ, и3 си1це прих0дитъ свётъ. И# ћкоже с0лнце t крaz вост0ка начинaz, дaже до другaгw крaz помaлу премэнsz лучи2 совершaетъ г0дъ: си1це и3 человёкъ t начaла добродётелей помaлу предуспэвaz, безстрaстенъ бывaетъ. И# ћкоже лунA и3сполнsетсz и3 ўмалsетсz чрез8 мёсzцъ, си1це и3 человёкъ по к0ейждо добродётели ўспэвaетъ и3 ўмалsетсz на всsкъ дeнь, д0ндеже въ навыкновeніи бyдетъ прилучи1вшіzсz добродётели. И# nвогдA ќбw скорби1тъ по бз7э, nвогдa же весели1тсz благодарS бGу, недост0инъ сhй стzжaніz добродётелей. И# є3гдA ќбw пaки просвэщaетсz, є3гдa же њмрачaетсz, д0ндеже соверши1тсz пyть. И# џва ќбw возношeніz рaди, џва же tчazніz рaди по смотрёнію бывaютъ. Ћкоже бо въ нhнэшнемъ вёцэ с0лнце твори1тъ премэнє1ніz, и3 лунA ўмножє1ніz и3 ўмалє1ніz. Въ бyдущемъ же при1снw свётъ є4сть прaвєднымъ, и3 тьмA, ўвы2! подHбнымъ мнЁ грBшнымъ: тaкw и3 нhнэ прeжде совершeнныz любвE, и3 б9eственнагw видёніz смёшенны премBны и4мать душA, и3 ќмъ помрачє1ніz съ добродётельми и3 рaзумы, д0ндеже спод0битсz (с. </w:t>
      </w:r>
      <w:r>
        <w:rPr>
          <w:rFonts w:cs="Orthodox_tt eROOS" w:ascii="Orthodox_tt eROOS" w:hAnsi="Orthodox_tt eROOS"/>
          <w:kern w:val="2"/>
          <w:sz w:val="32"/>
          <w:szCs w:val="32"/>
        </w:rPr>
        <w:t>728</w:t>
      </w:r>
      <w:r>
        <w:rPr>
          <w:rFonts w:cs="Irmologion Ucs" w:ascii="Irmologion Ucs" w:hAnsi="Irmologion Ucs"/>
          <w:kern w:val="2"/>
          <w:sz w:val="32"/>
          <w:szCs w:val="32"/>
        </w:rPr>
        <w:t>) человёкъ бyдущагw дёланіz совершeнныz рaди любвE, є3sже рaди вeсь трyдъ бывaетъ. И$бо любвE рaди послyшаетъ зaповэди сhй въ повиновeніи, и3 сеS рaди нестzжaтель бывaетъ и3 рaбъ, богaтъ и3 своб0денъ, ћкw да попyститъ хотsщымъ и3мёти т†z, и3 себE. Под0бнэ и3 постsйсz, ћкw да и3нjи питaютсz t стzжaніz є3гw2, ±же сaмъ хотsше ћсти. И# пр0стэ всsкое дёланіе, и3ли2 б9іz рaди любвE, и3ли2 бли1жнzгw бывaетъ: и3 речє1ннаz ќбw и3 си6мъ подHбнаz бли1жнzгw любвE рaди бывaютъ. Бдёніе же и3 pалмопёніе, и3 є3ли1ка таков† рaди любвE б9іz, томY слaва, чeсть и3 держ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пок0й и3 шестоенaдесzть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б9іи рaзумэ вкрaт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мн0зи nтцы2, њ бGосл0в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ек0ша во мн0гихъ канHнахъ же и3 слове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ѕ7i.</w:t>
      </w:r>
    </w:p>
    <w:p>
      <w:pPr>
        <w:pStyle w:val="Normal"/>
        <w:widowControl w:val="false"/>
        <w:rPr/>
      </w:pPr>
      <w:r>
        <w:rPr>
          <w:rFonts w:cs="Irmologion Ucs" w:ascii="Irmologion Ucs" w:hAnsi="Irmologion Ucs"/>
          <w:kern w:val="2"/>
          <w:sz w:val="32"/>
          <w:szCs w:val="32"/>
        </w:rPr>
        <w:t xml:space="preserve">Вс‰ ќбw, є3ли6ка сотвори2 бGъ, и4мутъ начaло, ѓще же восх0щетъ, и3 конeцъ: занE t не сyщихъ бhша. БGъ же нижE начaло, нижE конeцъ и4мать, под0бнэ и3 совершє1нства є3гw2. ЗанE никогдaже без8 си1хъ бЁ, но при1снw преблaгъ є4сть и3 прaведенъ, всепремyдръ, всемогyщь, непобэди1мь, безстрaстенъ, неwпи1санъ, безпредёленъ, неизслёдимь, непостижи1мь, безконeченъ, присносyщенъ, несоздaнъ, непремёненъ, непрел0женъ, и4стиненъ, несл0женъ, неви1димь, неwсsзанъ, неwб8sтенъ, совершeнъ, присyщественъ, неизглаг0ланъ, неудоборазумэвaемь, многоми1лостивъ, всещeдръ, многоблагоутр0бенъ, вседержи1тель, всеви1дzщь. Не ћкw, глаг0летъ вели1кій діонЂсій, и3мёz совершє1нства, понуждaетсz во є4же твори1ти к0еждо, ћкоже добродётельніи. Но хотS произв0дитъ блaго, и3 ћкоже nр{діz ўпотреблsетъ со влaстію самоизв0льнэ. ЃгGли ќбw и3 добродётельніи человёцы по благодaти t негw2 со бытіeмъ свои1мъ и3 добродётєли пріsша, и4миже подражaz є3мY, (с. </w:t>
      </w:r>
      <w:r>
        <w:rPr>
          <w:rFonts w:cs="Orthodox_tt eROOS" w:ascii="Orthodox_tt eROOS" w:hAnsi="Orthodox_tt eROOS"/>
          <w:kern w:val="2"/>
          <w:sz w:val="32"/>
          <w:szCs w:val="32"/>
        </w:rPr>
        <w:t>729</w:t>
      </w:r>
      <w:r>
        <w:rPr>
          <w:rFonts w:cs="Irmologion Ucs" w:ascii="Irmologion Ucs" w:hAnsi="Irmologion Ucs"/>
          <w:kern w:val="2"/>
          <w:sz w:val="32"/>
          <w:szCs w:val="32"/>
        </w:rPr>
        <w:t>) содёzлисz прaведни, блaзи и3 премyдри. И# џви ќбw, понeже творє1ніz сyть, трeбуютъ п0мощи и3 снизхождeніz, Вседержи1телz, без8 негHже ни добродётели нижE премyдрости и3мёти м0гутъ. ЗанE тв†ри ўдобопремённы сyть, и3 ѓки совокyплєнна и3з8 разли1чій нёкіихъ, слHжна глаг0лютсz. БGъ же безпл0тенъ, пр0стъ, безначaленъ, є3ди1нъ бGъ во nц7Ё и3 сн7э и3 с™ёмъ д©э, покланsемь же и3 слaвимь t всеS твaри. И# и4же по под0біи є3гw2 бhвъ. є3ди1ну в0лю и4мать, ґ не многосл0жну, но чи1стъ и4мать ќмъ, при1снw въ безви1днэмъ ўпражнsетсz: є3ли1кw по себЁ м0жетъ, и3 по смотрeнію же низх0дитъ нев0льнэ t безви1днагw къ видёнію каковaгwлибо писaніz, и3ли2 твaрей. И# ћкw да не њсyдитсz, промышлsетъ њ тэлеси2, не ћкw любS сіE питaти х0щетъ, но да не ўстр0итъ совершeннw непотрeбнымъ, и3 сегw2 рaди њсyдитсz, ћкоже предречeсz. Ћкоже бо ќмъ не tвергaетъ страстeй њ себE, но ўпотреблsетъ сі‰ є3стeственнэ: си1це нижE душA tвергaетъ тёло, но ўпотреблsетъ є3го2 на всsкое дёло блaго. И# ћкоже ќмъ, безсловє1снаz ќбw стремлє1ніz страстeй ўдeрживаz, ўправлsетъ же кyюждо t си1хъ къ б9eственной в0ли. Си1це и3 ќды тэлесE ўдeрживаz человёкъ є3ди1ну твори1тъ в0лю, ґ не мнHгіz. Нижe бо четhре стіх‡и тэлесE, и3ли2 мнHгіz є3гw2 ќды, ±же хотsтъ, попyститъ твори1ти, нижE три2 душє1вныz си6лы неразсyднw и3 неwбyзданнw помышлsти, и3ли2 и3 двизaти тёло къ дёланію, но дух0вною премyдростію промышлsz, нераздёльную твори1тъ тріeхъ си1лъ в0лю. Ви1ды же сеS премyдрости сyть четhри: мyдрость, цэломyдріе, мyжество и3 прaвда, њ ни1хже написA бGосл0въ высоч†йшаz, во хrтЁ ї}сэ гDэ нaшемъ, є3мyже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нhнэ седмоенaдесzть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3ди1ной и3з8 глaвныхъ добродётелей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доспёхомъ бyквы р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yдрость же є4сть пeрваz t четhр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Bмъ ќбw хотsщымъ ўд0бно є4сть њ четhрехъ начaльныхъ добродётелехъ t бGосл0ва навhкнути, nбaче же и3 здЁ њ к0ейждо речeтсz мaлw. ЗанE всsкаz добродётель трeбуетъ си1хъ четhрехъ, и3 всsкое начинaніе пeрвыz, си1рэчь, мyдрости трeбуетъ, и3 без8 сеS не бывaетъ. Кaкw бо без8 мyдрости прилучи1вшаzсz вeщь содёловаетсz; Сіs бо мyдрость раждaетсz t словeсности, среди1 же нах0дитсz лукaвства и3 неразyміz, си1рэчь, ко є4же пaче мyдрствовати. И# џва ќбw вhше привлекaетъ мyдрость, ко є4же лукaвствовати и3 повреждaти дyшу и3мyщагw сію2, и3 є3ли1кихъ м0жетъ. Џва же нечyвственна и3 сyетна твори1тъ, и3 нижE њ б9eственныхъ вeщехъ, нижE њ чес0мъ t п0льзующихъ дyшу, и3ли2 бли1жнzгw ќмъ пещи1сz попущaетъ. И# џва ќбw горЁ высочaйшей, џва же пр0пасти ўподоблsетсz. И# шeствуzй среди2 си1хъ сyщимъ п0лемъ, є4сть мyдръ, ґ совращazйсz, и3ли2 д0лу въ пр0пасть пaдаетъ, и3ли2 горЁ мн0гw восходи1ти покушaетсz, и3 не њбрэтaz пути2, нев0льнэ и3 нехотsщъ въ пр0пасть пaки низвергaетсz, и3 не м0жетъ стaти, за є4же не х0щетъ покаsніемъ њбрати1тисz въ мyдрость t высоты2 горы2. Въ пр0пасть же падhй м0литъ со смирeніемъ могyщаго возвести2 на цaрскій пyть добродётели. Мyдрый же нижE восходS возн0ситсz. и3 и3щS вреди1ти кого2, нижE неразyмнw низх0дитъ и3 сaмъ повреждaетсz t когw2, но л{чшаz собирaz, храни1тъ во хrтЁ ї}сэ гDэ нaшемъ, є3мyже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сл0во, настоsщее 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цэломyдріи nсмьнадесsтое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i.</w:t>
      </w:r>
    </w:p>
    <w:p>
      <w:pPr>
        <w:pStyle w:val="Normal"/>
        <w:widowControl w:val="false"/>
        <w:rPr/>
      </w:pPr>
      <w:r>
        <w:rPr>
          <w:rFonts w:cs="Irmologion Ucs" w:ascii="Irmologion Ucs" w:hAnsi="Irmologion Ucs"/>
          <w:kern w:val="2"/>
          <w:sz w:val="32"/>
          <w:szCs w:val="32"/>
        </w:rPr>
        <w:t xml:space="preserve">Цэломyдріе є4сть здрaвое мудровaніе, си1рэчь непрестaнное. И# нижE къ неwбyзданности ўклонsтисz попущaетъ и3мyщаго сіE, нижE ко њкаменeнію. Но благ†z собирaємаz мyдростію храни1тъ, (с. </w:t>
      </w:r>
      <w:r>
        <w:rPr>
          <w:rFonts w:cs="Orthodox_tt eROOS" w:ascii="Orthodox_tt eROOS" w:hAnsi="Orthodox_tt eROOS"/>
          <w:kern w:val="2"/>
          <w:sz w:val="32"/>
          <w:szCs w:val="32"/>
        </w:rPr>
        <w:t>731</w:t>
      </w:r>
      <w:r>
        <w:rPr>
          <w:rFonts w:cs="Irmologion Ucs" w:ascii="Irmologion Ucs" w:hAnsi="Irmologion Ucs"/>
          <w:kern w:val="2"/>
          <w:sz w:val="32"/>
          <w:szCs w:val="32"/>
        </w:rPr>
        <w:t>) и3 tвергaетъ всS гHршаz, и3 собирaетъ къ себЁ п0мыслъ, и3 соб0ю возв0дитъ къ бGу. И# ћкоже д0брый пaстырь џвцы, си1рэчь б9eствєннаz разумBніz внyтрь и3 џкрестъ собирaетъ, и3 неwбуздaніе, ѓки неи1стова псA ўбивaетъ ўклонeніемъ t вредsщихъ: њкаменeніе же и3згонsетъ ѓки ди1віz в0лка, и3 не попущaетъ на пaжити поsсти џвцы, но вhну зри1тъ є3го2, и3 ћвнымъ твори1тъ словeсности, да не во темнотЁ ўкрhетсz и3 сопребывaетъ разумёніzмъ є3гw2. Раждaетсz ќбw цэломyдріе t желaтельныz си1лы души2, без8 сегH же ничт0же сохранsетсz блaго, ѓще бы нeгли и3 бhло: занE не сyщу цэломyдрію, и3ли2 горЁ стреми1тсz тричaстность души2, и3ли2 д0лу, си1рэчь, ко њкаменeнію, и3ли2 къ неwбуздaнію. Неwбуздaніе же глаг0лю, не њ чревобёсіи и3 блудЁ т0чію попечeніе и4мать, но њ всsкой стрaсти и3 п0мыслэ не по бз7э в0льнэ помышлsемомъ. Nн0 бо цэломyдріе всЁ сjи стр†сти ўкрощaетъ, и3 ўдeрживаетъ безсловє1сныz стремлє1ніz души2 и3 тёла, и3 сjи ўправлsетъ къ бGу, є3мyже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твeрдо, сл0во же њ мyжес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жE девzтоенaдесzть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аждaетсz t желaтельныz си1лы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еди1 же є4сть дeрзости и3 боs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f7i.</w:t>
      </w:r>
    </w:p>
    <w:p>
      <w:pPr>
        <w:pStyle w:val="Normal"/>
        <w:widowControl w:val="false"/>
        <w:rPr/>
      </w:pPr>
      <w:r>
        <w:rPr>
          <w:rFonts w:cs="Irmologion Ucs" w:ascii="Irmologion Ucs" w:hAnsi="Irmologion Ucs"/>
          <w:kern w:val="2"/>
          <w:sz w:val="32"/>
          <w:szCs w:val="32"/>
        </w:rPr>
        <w:t xml:space="preserve">Мyжества св0йство, не всегдA побэждaти и3 покарsти бли1жнzго: сіe бо дeрзость є4сть, и3 свhше є4сть мyжества. НижE пaки њ є4же ўклонsтисz стрaхомъ и3скушeній, дёланій же и3 добродётелей ±же по бз7э: сіe бо пaки боsзнь є4сть, и3 ни1жше є3S є4сть. Но всегдA претерпэвaти во всsкомъ дёлэ блaзэ, и3 побэждaти стр†сти душє1вныz и3 тэлє1сныz. Понeже нёсть нaша брaнь къ кр0ви и3 пл0ти, си1рэчь ко человёкwмъ, ћкоже дрeвле їудeи, да побэждazй во бранёхъ и3ноплемeнники, дёло б9іе (с. </w:t>
      </w:r>
      <w:r>
        <w:rPr>
          <w:rFonts w:cs="Orthodox_tt eROOS" w:ascii="Orthodox_tt eROOS" w:hAnsi="Orthodox_tt eROOS"/>
          <w:kern w:val="2"/>
          <w:sz w:val="32"/>
          <w:szCs w:val="32"/>
        </w:rPr>
        <w:t>732</w:t>
      </w:r>
      <w:r>
        <w:rPr>
          <w:rFonts w:cs="Irmologion Ucs" w:ascii="Irmologion Ucs" w:hAnsi="Irmologion Ucs"/>
          <w:kern w:val="2"/>
          <w:sz w:val="32"/>
          <w:szCs w:val="32"/>
        </w:rPr>
        <w:t>) твори1тъ: но къ начaлwмъ, и3 ко властє1мъ</w:t>
      </w:r>
      <w:r>
        <w:rPr>
          <w:rStyle w:val="FootnoteCharacters"/>
          <w:rStyle w:val="FootnoteAnchor"/>
        </w:rPr>
        <w:footnoteReference w:id="80"/>
      </w:r>
      <w:r>
        <w:rPr>
          <w:rFonts w:cs="Irmologion Ucs" w:ascii="Irmologion Ucs" w:hAnsi="Irmologion Ucs"/>
          <w:kern w:val="2"/>
          <w:sz w:val="32"/>
          <w:szCs w:val="32"/>
        </w:rPr>
        <w:t>, си1рэчь къ неви6димымъ бэсHмъ. И# побэждazй ќмнэ побэждaетъ, и3ли2 побэждaетсz t страстeй: џнаz бо брaнь проwбразовaніе бЁ нaшей брaни. Двё бо сjи стр†сти, ѓще и3 проти6вны kвлsютсz взаи1мнw nднA друг0й, но ќбw t нaшей нeмощи востаю1тъ. И# дeрзость ќбw горЁ привлекaетъ, и3 ўстрашaетъ ѓкибы ўжасaz, ћкоже немощнhй медвёдь: боsзнь же ўбэгaетъ, ћкоже гони1мый пeсъ. ЗанE никто2 и3з8 и3мyщихъ є3ди1ну t двyхъ си1хъ страстeй, ўповaетъ на гDа. Сегw2 рaди на брaни не м0жетъ и3 стaти, ѓще и3 дерзaетъ, ѓще и3 бои1тсz. Прaведный же ћкw лeвъ надёетсz на хrтA ї}са гDа нaшего, є3мyже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двадесsтое, въ нeмже бyква v3</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aвдэ всёхъ добродётел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s бо подаeтъ рaве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ждaетсz же сіS t ўмA пa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к7.</w:t>
      </w:r>
    </w:p>
    <w:p>
      <w:pPr>
        <w:pStyle w:val="Normal"/>
        <w:widowControl w:val="false"/>
        <w:rPr/>
      </w:pPr>
      <w:r>
        <w:rPr>
          <w:rFonts w:cs="Irmologion Ucs" w:ascii="Irmologion Ucs" w:hAnsi="Irmologion Ucs"/>
          <w:kern w:val="2"/>
          <w:sz w:val="32"/>
          <w:szCs w:val="32"/>
        </w:rPr>
        <w:t xml:space="preserve">БGъ слaвимь є4сть, глаг0летъ вели1кій діонЂсій, и3 прaвды рaди. И# дост0итъ: без8 сеs бо вс‰ непрaвєдна, и3 кромЁ є3S не пребывaютъ. И# глаг0летсz ќбw разсуждeніе, подаeтъ же рaвенство во всsкомъ начинaніи, да ни њскудёніе ўмалeніемъ въ к0мъ бyдетъ, нижE мн0жествомъ превосхождeніе. ЗанE ѓще и3 прwти1вна кaжутсz, ѓки свhше и3 ни1жше прaвды сyть, но ќбw въ непрaвду nбо‰ ўклонsютъ є3ди1ну чaсть. Чертa бо ѓще и3 высотY и4мать, ѓще и3 крyглость, внЁ прaвагw намёреніz є4сть: и3 мёрило тaкожде кyю странY ни1зу покл0нитъ, тaz и3 превышaетъ другyю. Могyщій же содержaти прaвду, нижE д0лу неразyміемъ, неwбуздaніемъ же и3 боsзнію и3 превосхождeніемъ п0двига, пaдаетъ, и3 п0лзаетъ ѓки ѕмjй на чрeвэ, kдS зeмлю, и3 раб0таz (с. </w:t>
      </w:r>
      <w:r>
        <w:rPr>
          <w:rFonts w:cs="Orthodox_tt eROOS" w:ascii="Orthodox_tt eROOS" w:hAnsi="Orthodox_tt eROOS"/>
          <w:kern w:val="2"/>
          <w:sz w:val="32"/>
          <w:szCs w:val="32"/>
        </w:rPr>
        <w:t>733</w:t>
      </w:r>
      <w:r>
        <w:rPr>
          <w:rFonts w:cs="Irmologion Ucs" w:ascii="Irmologion Ucs" w:hAnsi="Irmologion Ucs"/>
          <w:kern w:val="2"/>
          <w:sz w:val="32"/>
          <w:szCs w:val="32"/>
        </w:rPr>
        <w:t>) страстeмъ безчeстіz: нижE пaки горЁ лю1тостію же и3 дeрзостію, њкаменeніемъ же, и3 ўмалeніемъ взeмлетсz, и3 пaче мyдрствуетъ лукaвствуz не по дост0инству</w:t>
      </w:r>
      <w:r>
        <w:rPr>
          <w:rStyle w:val="FootnoteCharacters"/>
          <w:rStyle w:val="FootnoteAnchor"/>
        </w:rPr>
        <w:footnoteReference w:id="81"/>
      </w:r>
      <w:r>
        <w:rPr>
          <w:rFonts w:cs="Irmologion Ucs" w:ascii="Irmologion Ucs" w:hAnsi="Irmologion Ucs"/>
          <w:kern w:val="2"/>
          <w:sz w:val="32"/>
          <w:szCs w:val="32"/>
        </w:rPr>
        <w:t>: но мyдрствуетъ во є4же цэломyдрствовати, и3 претерпэвaетъ со смирeніемъ, знaz, ћкw пріsлъ, є4же и4мать по бlгодaти</w:t>
      </w:r>
      <w:r>
        <w:rPr>
          <w:rStyle w:val="FootnoteCharacters"/>
          <w:rStyle w:val="FootnoteAnchor"/>
        </w:rPr>
        <w:footnoteReference w:id="82"/>
      </w:r>
      <w:r>
        <w:rPr>
          <w:rFonts w:cs="Irmologion Ucs" w:ascii="Irmologion Ucs" w:hAnsi="Irmologion Ucs"/>
          <w:kern w:val="2"/>
          <w:sz w:val="32"/>
          <w:szCs w:val="32"/>
        </w:rPr>
        <w:t>, по словеси2 ґпcла, и3 не tрицaетъ. Вреди1тъ бо себE и3 бли1жнzго, пaче же, хyлитъ бGа, внегдA припи1совати себЁ дэлA бlг†z. Но ѓще мни1тъ и3мёти t себE к0елибо блaго, є4же мни1тсz є3мY и3мёти, в0зметсz t негw2</w:t>
      </w:r>
      <w:r>
        <w:rPr>
          <w:rStyle w:val="FootnoteCharacters"/>
          <w:rStyle w:val="FootnoteAnchor"/>
        </w:rPr>
        <w:footnoteReference w:id="83"/>
      </w:r>
      <w:r>
        <w:rPr>
          <w:rFonts w:cs="Irmologion Ucs" w:ascii="Irmologion Ucs" w:hAnsi="Irmologion Ucs"/>
          <w:kern w:val="2"/>
          <w:sz w:val="32"/>
          <w:szCs w:val="32"/>
        </w:rPr>
        <w:t>, ћкоже глаг0летъ гDь. ТомY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ква фeртъ, двaдесzть пeрвое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овершeнномъ ми1рэ п0мысл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ўченицы2 t гDа получи1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й бо t бGа дaн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к7а.</w:t>
      </w:r>
    </w:p>
    <w:p>
      <w:pPr>
        <w:pStyle w:val="Normal"/>
        <w:widowControl w:val="false"/>
        <w:rPr/>
      </w:pPr>
      <w:r>
        <w:rPr>
          <w:rFonts w:cs="Irmologion Ucs" w:ascii="Irmologion Ucs" w:hAnsi="Irmologion Ucs"/>
          <w:kern w:val="2"/>
          <w:sz w:val="32"/>
          <w:szCs w:val="32"/>
        </w:rPr>
        <w:t>ГDь рекjй ко ґп0столамъ: Ми1ръ м0й даю2 вaмъ, присовокупи2: не ћкоже мjръ даeтъ, си1рэчь не пр0стэ, ћкоже страны2 тоS человёцы, є3гдA дрyгъ дрyга цэлyютъ, глаг0люще: ми1ръ вaмъ. И# ћкоже речE сwманjтzнынz: ми1ръ тебЁ</w:t>
      </w:r>
      <w:r>
        <w:rPr>
          <w:rStyle w:val="FootnoteCharacters"/>
          <w:rStyle w:val="FootnoteAnchor"/>
        </w:rPr>
        <w:footnoteReference w:id="84"/>
      </w:r>
      <w:r>
        <w:rPr>
          <w:rFonts w:cs="Irmologion Ucs" w:ascii="Irmologion Ucs" w:hAnsi="Irmologion Ucs"/>
          <w:kern w:val="2"/>
          <w:sz w:val="32"/>
          <w:szCs w:val="32"/>
        </w:rPr>
        <w:t>. И# пaки є3ліссeй къ гіезjю: и3 речeши, ми1ръ ти2, си1рэчь къ т0й, ми1ръ ли мyжу твоемY; ми1ръ ли џтрочищу; Но ми1ръ всsкъ ќмъ превосходsщій, є3г0же даeтъ бGъ лю1бzщымъ є3го2 t всеS души2, рaди бёдъ и3 брaней прeжде сегw2 бывaемыхъ. СегH бо рaди пaки речE гDь: Во мнЁ ми1ръ и4мате</w:t>
      </w:r>
      <w:r>
        <w:rPr>
          <w:rStyle w:val="FootnoteCharacters"/>
          <w:rStyle w:val="FootnoteAnchor"/>
        </w:rPr>
        <w:footnoteReference w:id="85"/>
      </w:r>
      <w:r>
        <w:rPr>
          <w:rFonts w:cs="Irmologion Ucs" w:ascii="Irmologion Ucs" w:hAnsi="Irmologion Ucs"/>
          <w:kern w:val="2"/>
          <w:sz w:val="32"/>
          <w:szCs w:val="32"/>
        </w:rPr>
        <w:t>. И# присовокупи2: Въ мjрэ ск0рбни бyдете: но дерзaйте, ћкw ѓзъ побэди1хъ мjръ</w:t>
      </w:r>
      <w:r>
        <w:rPr>
          <w:rStyle w:val="FootnoteCharacters"/>
          <w:rStyle w:val="FootnoteAnchor"/>
        </w:rPr>
        <w:footnoteReference w:id="86"/>
      </w:r>
      <w:r>
        <w:rPr>
          <w:rFonts w:cs="Irmologion Ucs" w:ascii="Irmologion Ucs" w:hAnsi="Irmologion Ucs"/>
          <w:kern w:val="2"/>
          <w:sz w:val="32"/>
          <w:szCs w:val="32"/>
        </w:rPr>
        <w:t>. То2 є4сть, ѓще бы и3 мн0зи скHрби и3мёлъ кто2, и3 мнHгіz бэды2 t бэсHвъ и3 человBкъ, и3мёz же ми1ръ гDнь, вс‰ ни во что2 вмэнsетъ. И# пaки речE: Ми1ръ и3мёйте въ себЁ</w:t>
      </w:r>
      <w:r>
        <w:rPr>
          <w:rStyle w:val="FootnoteCharacters"/>
          <w:rStyle w:val="FootnoteAnchor"/>
        </w:rPr>
        <w:footnoteReference w:id="87"/>
      </w:r>
      <w:r>
        <w:rPr>
          <w:rFonts w:cs="Irmologion Ucs" w:ascii="Irmologion Ucs" w:hAnsi="Irmologion Ucs"/>
          <w:kern w:val="2"/>
          <w:sz w:val="32"/>
          <w:szCs w:val="32"/>
        </w:rPr>
        <w:t xml:space="preserve">. Сі‰ же вс‰ предречE и5мъ гDь, (с. </w:t>
      </w:r>
      <w:r>
        <w:rPr>
          <w:rFonts w:cs="Orthodox_tt eROOS" w:ascii="Orthodox_tt eROOS" w:hAnsi="Orthodox_tt eROOS"/>
          <w:kern w:val="2"/>
          <w:sz w:val="32"/>
          <w:szCs w:val="32"/>
        </w:rPr>
        <w:t>734</w:t>
      </w:r>
      <w:r>
        <w:rPr>
          <w:rFonts w:cs="Irmologion Ucs" w:ascii="Irmologion Ucs" w:hAnsi="Irmologion Ucs"/>
          <w:kern w:val="2"/>
          <w:sz w:val="32"/>
          <w:szCs w:val="32"/>
        </w:rPr>
        <w:t>) ћкw хотsху nни2 во бр†ни пріити2, и3 скHрби претерпэвaти є3гw2 рaди. Въ п0двизэ же кjйждо и3з8 нaсъ вёрныхъ рaтующыz и4мать стр†сти, и3 соблажнsющыz є3го2, и3 ѓще и4мать съ бGомъ ми1ръ и3 съ бли1жнимъ, вс‰ побэждaетъ. Сі‰ бо сyть ми1ръ, є3гHже повелЁ їwaннъ бGосл0въ не люби1ти</w:t>
      </w:r>
      <w:r>
        <w:rPr>
          <w:rStyle w:val="FootnoteCharacters"/>
          <w:rStyle w:val="FootnoteAnchor"/>
        </w:rPr>
        <w:footnoteReference w:id="88"/>
      </w:r>
      <w:r>
        <w:rPr>
          <w:rFonts w:cs="Irmologion Ucs" w:ascii="Irmologion Ucs" w:hAnsi="Irmologion Ucs"/>
          <w:kern w:val="2"/>
          <w:sz w:val="32"/>
          <w:szCs w:val="32"/>
        </w:rPr>
        <w:t>, и3 не творeніе, но п0хwти плотск‡z. Ми1ръ же и4мать душA съ бGомъ въ себЁ, є3гдa бы ми1ръ и3мёла, и3 былa бы всS въ бз7э. Бывaетъ же пaки си1це, є3гдa бы со всёми человёки ми1ръ и3мёла, ѓще бы и3 лю6таz t ни1хъ страдaла: неѕл0біемъ бо никaкоже смущaетсz, но вс‰ тeрпитъ, всBмъ добрA х0щетъ, всёхъ лю1битъ рaди бGа и3 рaди є3стествA. И# њ невёрныхъ ѓки погибaющихъ рыдaетъ, ћкоже сотвори2 гDь и3 ґп0столи, њ вёрныхъ же м0литсz и3 болёзнуетъ</w:t>
      </w:r>
      <w:r>
        <w:rPr>
          <w:rStyle w:val="FootnoteCharacters"/>
          <w:rStyle w:val="FootnoteAnchor"/>
        </w:rPr>
        <w:footnoteReference w:id="89"/>
      </w:r>
      <w:r>
        <w:rPr>
          <w:rFonts w:cs="Irmologion Ucs" w:ascii="Irmologion Ucs" w:hAnsi="Irmologion Ucs"/>
          <w:kern w:val="2"/>
          <w:sz w:val="32"/>
          <w:szCs w:val="32"/>
        </w:rPr>
        <w:t>: и3 тaкw ми1ръ п0мыслwвъ пріeмлетъ, и3 пребывaетъ ўмозрёніемъ и3 чи1стою моли1твою въ бз7э. ТомY сл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 двaдесzть втор0е и3 бyква хё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рaдость раждaетсz t м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eйже мaлw реч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нE и3 другaz д¦0внаz є4сть рa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к7в.</w:t>
      </w:r>
    </w:p>
    <w:p>
      <w:pPr>
        <w:pStyle w:val="Normal"/>
        <w:widowControl w:val="false"/>
        <w:rPr/>
      </w:pPr>
      <w:r>
        <w:rPr>
          <w:rFonts w:cs="Irmologion Ucs" w:ascii="Irmologion Ucs" w:hAnsi="Irmologion Ucs"/>
          <w:kern w:val="2"/>
          <w:sz w:val="32"/>
          <w:szCs w:val="32"/>
        </w:rPr>
        <w:t>Рaдуйтесz њ гDэ</w:t>
      </w:r>
      <w:r>
        <w:rPr>
          <w:rStyle w:val="FootnoteCharacters"/>
          <w:rStyle w:val="FootnoteAnchor"/>
        </w:rPr>
        <w:footnoteReference w:id="90"/>
      </w:r>
      <w:r>
        <w:rPr>
          <w:rFonts w:cs="Irmologion Ucs" w:ascii="Irmologion Ucs" w:hAnsi="Irmologion Ucs"/>
          <w:kern w:val="2"/>
          <w:sz w:val="32"/>
          <w:szCs w:val="32"/>
        </w:rPr>
        <w:t>, глаг0летъ ґп0столъ, д0брэ речE: њ гDэ. Ѓще бо не њ гDэ бyдетъ рaдость, не т0чію не рaдуетсz кто2, но tню1дъ никогдaже рaдуетсz. И$бо јwвъ и3счислsz человёческое житіE, всsкую ск0рбь и3мyщее њбрёте</w:t>
      </w:r>
      <w:r>
        <w:rPr>
          <w:rStyle w:val="FootnoteCharacters"/>
          <w:rStyle w:val="FootnoteAnchor"/>
        </w:rPr>
        <w:footnoteReference w:id="91"/>
      </w:r>
      <w:r>
        <w:rPr>
          <w:rFonts w:cs="Irmologion Ucs" w:ascii="Irmologion Ucs" w:hAnsi="Irmologion Ucs"/>
          <w:kern w:val="2"/>
          <w:sz w:val="32"/>
          <w:szCs w:val="32"/>
        </w:rPr>
        <w:t xml:space="preserve">: тaкожде и3 вели1кій васjлій. Григ0рій же нЂсскій нечyвственности рaди пр0чіимъ живHтнымъ речE рaдоватисz: словeсну же человёку никaкоже преставaти t плaча: занE, глаг0летъ, нижE тёхъ благи1хъ, и4хже и3спад0хомъ: ўдост0ихомсz и3мёти рaзумъ. Тёмъ и3 є3стество2 (с. </w:t>
      </w:r>
      <w:r>
        <w:rPr>
          <w:rFonts w:cs="Orthodox_tt eROOS" w:ascii="Orthodox_tt eROOS" w:hAnsi="Orthodox_tt eROOS"/>
          <w:kern w:val="2"/>
          <w:sz w:val="32"/>
          <w:szCs w:val="32"/>
        </w:rPr>
        <w:t>735</w:t>
      </w:r>
      <w:r>
        <w:rPr>
          <w:rFonts w:cs="Irmologion Ucs" w:ascii="Irmologion Ucs" w:hAnsi="Irmologion Ucs"/>
          <w:kern w:val="2"/>
          <w:sz w:val="32"/>
          <w:szCs w:val="32"/>
        </w:rPr>
        <w:t>) ўчи1тъ пaче плaкати, ћкw многоболёзненна и3 многотрyдна жи1знь, и3 ѓки и3згнaніе многогрёшна. Но ѓще кто2 и4мать пaмzть б9ію при1снw, весели1тсz, по pалмопёвцу: помzнyхъ бGа, и3 возвесели1хсz</w:t>
      </w:r>
      <w:r>
        <w:rPr>
          <w:rStyle w:val="FootnoteCharacters"/>
          <w:rStyle w:val="FootnoteAnchor"/>
        </w:rPr>
        <w:footnoteReference w:id="92"/>
      </w:r>
      <w:r>
        <w:rPr>
          <w:rFonts w:cs="Irmologion Ucs" w:ascii="Irmologion Ucs" w:hAnsi="Irmologion Ucs"/>
          <w:kern w:val="2"/>
          <w:sz w:val="32"/>
          <w:szCs w:val="32"/>
        </w:rPr>
        <w:t>. T б9іей бо пaмzти веселsсz ќмъ, забывaетъ скHрби мjра, и3 t сеS на него2 надёетсz, и3 безпопечи1теленъ бывaетъ, и3 безпопечeніе радостотвори1тъ, и3 благодари1ти ўстроsетъ: благодарeніе же бывaемое со благоразyміемъ: возращaетъ дaры и3 даров†ніz. И# є3ли1кw ўмножaютсz благодэ‰ніz, возрастaетъ благодарeніе и3 чи1стаz моли1тва со слезaми рaдости: и3 помaлу t слeзъ печaли и3 страстeй и3збавлsетсz человёкъ: пот0мъ и3 въ дух0вную рaдость t всsкагw навыкновeніz прих0дитъ. И# слaдостныхъ ќбw рaди смирsетсz и3 благодари1тъ, и3скушeній же рaди и3звэщавaетсz въ нeмъ надeжда њ бyдущемъ. И# nбои1ма рaдуетсz, и3 лю1битъ бGа, и3 всёхъ є3стeственнэ ѓки бlгодётелей, и3 не њбрэтaетъ во всsкой твaри могyщее что2 є3го2 вреди1ти. Но t рaзума б9іz просвэщaемь њ всёхъ твaрехъ рaдуетсz њ гDэ, чудsсz є3гw2 смотрeнію, є4же и4мать њ свои1хъ твaрехъ. И$бо не њ є3ди1нэхъ kвлsющихсz достохвaльныхъ чуди1тсz доспёвый въ дух0вный рaзумъ, но и3 њ сокровeнныхъ неиск{снымъ нужнёйшихъ t чyвства ўжасaетсz. И# не чуди1тсz дню2 є3ди1ному свёта рaди, но и3 н0щи. ВсBмъ бо н0щь полeзна, дёлателємъ ќбw безм0лвіе и3 ўпражднeніе подаeтъ: плaчущихъ же къ пaмzти смeрти и3 ѓда ведeтъ: нрaвственное же проходsщихъ къ совершeннэйшему поучeнію и3 и3спытaнію благи1хъ дёлъ и3 ўстроeнію нрaвwвъ пріуготовлsетъ, ћкоже глаг0летъ pалмопёвецъ: Я%же глаг0лете въ сердцaхъ вaшихъ: на л0жахъ вaшихъ ўмили1тесz</w:t>
      </w:r>
      <w:r>
        <w:rPr>
          <w:rStyle w:val="FootnoteCharacters"/>
          <w:rStyle w:val="FootnoteAnchor"/>
        </w:rPr>
        <w:footnoteReference w:id="93"/>
      </w:r>
      <w:r>
        <w:rPr>
          <w:rFonts w:cs="Irmologion Ucs" w:ascii="Irmologion Ucs" w:hAnsi="Irmologion Ucs"/>
          <w:kern w:val="2"/>
          <w:sz w:val="32"/>
          <w:szCs w:val="32"/>
        </w:rPr>
        <w:t>, си1рэчь: въ безм0лвіи н0щи ўмили1тесz, помzнyвше во смущeніи днS бывaємаz поползновє1ніz, и3 ўчaще себE въ пёніzхъ и3 пёснехъ дух0вныхъ</w:t>
      </w:r>
      <w:r>
        <w:rPr>
          <w:rStyle w:val="FootnoteCharacters"/>
          <w:rStyle w:val="FootnoteAnchor"/>
        </w:rPr>
        <w:footnoteReference w:id="94"/>
      </w:r>
      <w:r>
        <w:rPr>
          <w:rFonts w:cs="Irmologion Ucs" w:ascii="Irmologion Ucs" w:hAnsi="Irmologion Ucs"/>
          <w:kern w:val="2"/>
          <w:sz w:val="32"/>
          <w:szCs w:val="32"/>
        </w:rPr>
        <w:t xml:space="preserve">, си1рэчь, въ моли1твахъ и3 pалмопёніzхъ себE ўчи1те пребывaти, поучeніемъ и3 внимaніемъ чтeніz: си1це бо и3справлsетсz нрaвственное дэsніе, внегдA поучaтисz, ±же (с. </w:t>
      </w:r>
      <w:r>
        <w:rPr>
          <w:rFonts w:cs="Orthodox_tt eROOS" w:ascii="Orthodox_tt eROOS" w:hAnsi="Orthodox_tt eROOS"/>
          <w:kern w:val="2"/>
          <w:sz w:val="32"/>
          <w:szCs w:val="32"/>
        </w:rPr>
        <w:t>736</w:t>
      </w:r>
      <w:r>
        <w:rPr>
          <w:rFonts w:cs="Irmologion Ucs" w:ascii="Irmologion Ucs" w:hAnsi="Irmologion Ucs"/>
          <w:kern w:val="2"/>
          <w:sz w:val="32"/>
          <w:szCs w:val="32"/>
        </w:rPr>
        <w:t>) сyть днE, да пріи1метъ чyвство безм0лвіемъ н0щи, и3 возм0жетъ плaкати, въ чес0мъ согрэши2. И# є3гдA благодaть во ўспёzніе приведeтъ є3го2, и3 њбрsщетъ во и4стинэ и3 не мечтaніи чТ0либо и3з8 нрaвственныхъ души2 и3 тёла, дёлы и3ли2 словесы2, по зaповэди хrт0вой, бывaємаz, бlгодари1тъ со стрaхомъ и3 смирeніемъ, и3 подвизaетсz моли1твою и3 мн0гими слезaми къ бGу сохрани1ти џный благjй нрaвъ, ўчS себE къ пaмzти є3гw2, да не t забвeніz пaки т0й погуби1тъ: ћкw мн0гимъ врeменемъ благjй нрaвъ въ нaсъ и3справлsетсz. И# є4же мн0гимъ врeменемъ и3 труд0мъ и3справлsемое, м0щно во є3ди1но мгновeніе врeмени погуби1ти. И# сі‰ ќбw њ дёлательныхъ сyть. Њ ўмозри1тельныхъ же н0щь и4мать мнHгаz видBніz, ћкоже глаг0летъ вели1кій васjлій: и4бо при1снw воспоминaетъ сі‰ міротворє1ніz. За є4же сокрhтой t тьмы2 бhти всeй твaри, ћкоже пeрвэе, и3 зрёти ўстроsетъ: кaкw нeбо бЁ є3ди1но нёкогда и3 без8 ѕвёздъ, є3гдA t nблакHвъ нhнэ скрhтымъ бывaємымъ: и3 въ кeллію вшeдъ, и3 тьмY т0чію зрS, поминaетъ тьмY ћже верхY бeздны, и3 пaки внезaпу чи1стое нeбо бывaемо: и3 внЁ кeлліи стaвъ сицевhй ўжасaетсz, зрS г0рній мjръ, и3 хвaлитъ бGа, ћкоже речE во јwвэ њ ѓгGлэхъ: є3гдA ви1дэша ѕвёзды</w:t>
      </w:r>
      <w:r>
        <w:rPr>
          <w:rStyle w:val="FootnoteCharacters"/>
          <w:rStyle w:val="FootnoteAnchor"/>
        </w:rPr>
        <w:footnoteReference w:id="95"/>
      </w:r>
      <w:r>
        <w:rPr>
          <w:rFonts w:cs="Irmologion Ucs" w:ascii="Irmologion Ucs" w:hAnsi="Irmologion Ucs"/>
          <w:kern w:val="2"/>
          <w:sz w:val="32"/>
          <w:szCs w:val="32"/>
        </w:rPr>
        <w:t xml:space="preserve">. Зри1тъ же и3 зeмлю неви1диму и3 неустр0ену, ћкоже тогдA, и3 человёки сн0мъ њбдержи1мы ћкоже не сyщихъ, и3 бывaетъ чyвствіемъ є3ди1нъ ћкоже ґдaмъ, и3 восхвалsетъ творцA и3 содётелz твaри въ рaзумэ со ѓгGлы. И# t бывaемыхъ ќбw громHвъ и3 м0лній, возпомышлsетъ дeнь судA: t гласHвъ же пти1цъ, ѓки чyвствуz глaсъ тогдaшніz трубы2: и3 t восхождeніz денни1цы и3 лучи2, разумэвaетъ kвлeніе честнaгw и3 животворsщагw кrтA: и3 востaніе человёкwвъ t снA ўподоблsетъ воскресeнію: и3 t с0лнца, гDне пришeствіе. И# кaкw џви ќбw пред8усрэтaютъ пэснопёніемъ, ћкоже на џблацэхъ тогдA с™jи: џви же нерадsтъ, и3 пребывaютъ спsще, ћкоже суди1тисz тогдA и3мyщіи. И# џви ќбw славосл0віемъ, зрёніемъ же и3 моли1твою, и3 (с. </w:t>
      </w:r>
      <w:r>
        <w:rPr>
          <w:rFonts w:cs="Orthodox_tt eROOS" w:ascii="Orthodox_tt eROOS" w:hAnsi="Orthodox_tt eROOS"/>
          <w:kern w:val="2"/>
          <w:sz w:val="32"/>
          <w:szCs w:val="32"/>
        </w:rPr>
        <w:t>737</w:t>
      </w:r>
      <w:r>
        <w:rPr>
          <w:rFonts w:cs="Irmologion Ucs" w:ascii="Irmologion Ucs" w:hAnsi="Irmologion Ucs"/>
          <w:kern w:val="2"/>
          <w:sz w:val="32"/>
          <w:szCs w:val="32"/>
        </w:rPr>
        <w:t>) пр0чіими добродётельми вeсь дeнь веселsщесz, во свётэ рaзума пребывaютъ, ћкоже тогдA прaведніи: џви же во страстeхъ и3 тьмЁ неразyміz пребывaютъ, ћкоже тогдA грёшніи. И# пр0стэ рещи2 и3мёzй рaзумъ всsкую вeщь њбрэтaетъ, содёйствующую є3мY ко спасeнію души2, и3 слaвэ б9іей, є3sже рaди и3 бhша t бGа рaзумwвъ и3 гDа, ћкоже глаг0летъ мaти прор0ка самуи1ла: Сегw2 рaди да не хвaлитсz премyдрый премyдростію своeю, и3 прHчаz: но њ сeмъ да хвaлитсz хвалsйсz, є4же разумёти и3 знaти гDа</w:t>
      </w:r>
      <w:r>
        <w:rPr>
          <w:rStyle w:val="FootnoteCharacters"/>
          <w:rStyle w:val="FootnoteAnchor"/>
        </w:rPr>
        <w:footnoteReference w:id="96"/>
      </w:r>
      <w:r>
        <w:rPr>
          <w:rFonts w:cs="Irmologion Ucs" w:ascii="Irmologion Ucs" w:hAnsi="Irmologion Ucs"/>
          <w:kern w:val="2"/>
          <w:sz w:val="32"/>
          <w:szCs w:val="32"/>
        </w:rPr>
        <w:t>, т0 є3сть, во є4же знaти въ рaзумэ мн0зэ гDа t творeній є3гw2, и3 подражaти є3мY по си1лэ хранeніемъ б9eственныхъ зaповэдей є3гw2, и4миже познаeтъ є3го2, и3 по томY твори1ти сyдъ и3 прaвду посредЁ земли2 возм0жетъ: њ распsтіи бо и3 воскресeніи гDни прор0чествующаz сі‰ глаг0лаше. И# да спострaждетъ сицевhй стzжaніемъ добродётелей, и3 прослaвитсz безстрaстіемъ и3 рaзумомъ, и3 похвалY и4мать въ себЁ, ћкw спод0бисz рaбъ сицевaгw владhки бhти, и3 подражaтель смирeніz є3гw2, сhй недост0инъ. И# тогдA похвалA бyдетъ t гDа</w:t>
      </w:r>
      <w:r>
        <w:rPr>
          <w:rStyle w:val="FootnoteCharacters"/>
          <w:rStyle w:val="FootnoteAnchor"/>
        </w:rPr>
        <w:footnoteReference w:id="97"/>
      </w:r>
      <w:r>
        <w:rPr>
          <w:rFonts w:cs="Irmologion Ucs" w:ascii="Irmologion Ucs" w:hAnsi="Irmologion Ucs"/>
          <w:kern w:val="2"/>
          <w:sz w:val="32"/>
          <w:szCs w:val="32"/>
        </w:rPr>
        <w:t>, по словеси2 ґп0стола: тогдA, когдA; є3гдA речeтъ сyщымъ њдеснyю, пріиди1те благословeнніи, наслёдуйте цaрствіе</w:t>
      </w:r>
      <w:r>
        <w:rPr>
          <w:rStyle w:val="FootnoteCharacters"/>
          <w:rStyle w:val="FootnoteAnchor"/>
        </w:rPr>
        <w:footnoteReference w:id="98"/>
      </w:r>
      <w:r>
        <w:rPr>
          <w:rFonts w:cs="Irmologion Ucs" w:ascii="Irmologion Ucs" w:hAnsi="Irmologion Ucs"/>
          <w:kern w:val="2"/>
          <w:sz w:val="32"/>
          <w:szCs w:val="32"/>
        </w:rPr>
        <w:t>. Е#гHже да спод0бимсz вси2, є3гw2 благодaтію и3 человэколю1біемъ: томY слaва и3 держaва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aдесzть трeтіе сл0во њ писaні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никaкоже к0елибо и4мутъ разноглaс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отsщіи и3спытaти сі‰,</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о ћкоже подобaетъ разумёти вс‰ пи6са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к7г.</w:t>
      </w:r>
    </w:p>
    <w:p>
      <w:pPr>
        <w:pStyle w:val="Normal"/>
        <w:widowControl w:val="false"/>
        <w:rPr/>
      </w:pPr>
      <w:r>
        <w:rPr>
          <w:rFonts w:cs="Irmologion Ucs" w:ascii="Irmologion Ucs" w:hAnsi="Irmologion Ucs"/>
          <w:kern w:val="2"/>
          <w:sz w:val="32"/>
          <w:szCs w:val="32"/>
        </w:rPr>
        <w:t>П0йте разyмнw</w:t>
      </w:r>
      <w:r>
        <w:rPr>
          <w:rStyle w:val="FootnoteCharacters"/>
          <w:rStyle w:val="FootnoteAnchor"/>
        </w:rPr>
        <w:footnoteReference w:id="99"/>
      </w:r>
      <w:r>
        <w:rPr>
          <w:rFonts w:cs="Irmologion Ucs" w:ascii="Irmologion Ucs" w:hAnsi="Irmologion Ucs"/>
          <w:kern w:val="2"/>
          <w:sz w:val="32"/>
          <w:szCs w:val="32"/>
        </w:rPr>
        <w:t>, глаг0летъ прор0къ, и3 и3спытaйте пис†ніz</w:t>
      </w:r>
      <w:r>
        <w:rPr>
          <w:rStyle w:val="FootnoteCharacters"/>
          <w:rStyle w:val="FootnoteAnchor"/>
        </w:rPr>
        <w:footnoteReference w:id="100"/>
      </w:r>
      <w:r>
        <w:rPr>
          <w:rFonts w:cs="Irmologion Ucs" w:ascii="Irmologion Ucs" w:hAnsi="Irmologion Ucs"/>
          <w:kern w:val="2"/>
          <w:sz w:val="32"/>
          <w:szCs w:val="32"/>
        </w:rPr>
        <w:t xml:space="preserve">, глаг0летъ гDь. И# слyшаzй ќбw, просвэщaетсz, преслyшаzй же (с. </w:t>
      </w:r>
      <w:r>
        <w:rPr>
          <w:rFonts w:cs="Orthodox_tt eROOS" w:ascii="Orthodox_tt eROOS" w:hAnsi="Orthodox_tt eROOS"/>
          <w:kern w:val="2"/>
          <w:sz w:val="32"/>
          <w:szCs w:val="32"/>
        </w:rPr>
        <w:t>738</w:t>
      </w:r>
      <w:r>
        <w:rPr>
          <w:rFonts w:cs="Irmologion Ucs" w:ascii="Irmologion Ucs" w:hAnsi="Irmologion Ucs"/>
          <w:kern w:val="2"/>
          <w:sz w:val="32"/>
          <w:szCs w:val="32"/>
        </w:rPr>
        <w:t>) њмрачaетсz. Ѓще бо кто2 не в0нметъ глаг0лємымъ, не толи1кій пл0дъ прин0ситъ t б9eственныхъ писaній, ѓще и3 пёлъ бы и3 чeлъ мн0жицею. Ўпраздни1тесz и3 разумёйте</w:t>
      </w:r>
      <w:r>
        <w:rPr>
          <w:rStyle w:val="FootnoteCharacters"/>
          <w:rStyle w:val="FootnoteAnchor"/>
        </w:rPr>
        <w:footnoteReference w:id="101"/>
      </w:r>
      <w:r>
        <w:rPr>
          <w:rFonts w:cs="Irmologion Ucs" w:ascii="Irmologion Ucs" w:hAnsi="Irmologion Ucs"/>
          <w:kern w:val="2"/>
          <w:sz w:val="32"/>
          <w:szCs w:val="32"/>
        </w:rPr>
        <w:t>, глаг0летъ: занE ўпражднeніе ќбw собирaетъ ќмъ, ѓще и3 восх0щетъ кто2 мaлw внимaти, разумёетъ, по словеси2 ґп0стола, t чaсти</w:t>
      </w:r>
      <w:r>
        <w:rPr>
          <w:rStyle w:val="FootnoteCharacters"/>
          <w:rStyle w:val="FootnoteAnchor"/>
        </w:rPr>
        <w:footnoteReference w:id="102"/>
      </w:r>
      <w:r>
        <w:rPr>
          <w:rFonts w:cs="Irmologion Ucs" w:ascii="Irmologion Ucs" w:hAnsi="Irmologion Ucs"/>
          <w:kern w:val="2"/>
          <w:sz w:val="32"/>
          <w:szCs w:val="32"/>
        </w:rPr>
        <w:t>, и3 пaче и3мёzй чaстное нрaвственное дэsніе. ЗанE сіE многоискyсенъ ќмъ t брaни проти1ву страстeй ўстроевaетъ. Nбaче, не є3ли6ка т†инства и4мать кjйждо глаг0лъ писaніz сокровeнъ t бGа познавaетъ, но є3ли6ка м0жетъ чистотA ўмA пріsти t благодaти. И# и3звёстно t є4же познавaти нaмъ мн0гажды глаг0лъ нёкій пи1санный по зрёнію, и3 ўлучи1ти рaзумъ, є3гHже рaди написaсz є3ди1но и3ли2 двA. И# по врeмени нёкоемъ ќмъ нeгли чистёйшій бывaетъ, и3 сподоблsетсz и3н0гw рaзума, вhшшагw џнагw пeрвагw. Ћкоже t недоумёніz, и3 t є4же чуди1тисz благодaти б9іей, и3 неизглаг0лаиной премyдрости є3гw2, прих0дитъ во є4же ўжасaтисz и3 трепетaти пред8 бGомъ рaзумwвъ, ћкоже речE прор0чица ѓнна: ћкw бGъ рaзумwвъ гDь</w:t>
      </w:r>
      <w:r>
        <w:rPr>
          <w:rStyle w:val="FootnoteCharacters"/>
          <w:rStyle w:val="FootnoteAnchor"/>
        </w:rPr>
        <w:footnoteReference w:id="103"/>
      </w:r>
      <w:r>
        <w:rPr>
          <w:rFonts w:cs="Irmologion Ucs" w:ascii="Irmologion Ucs" w:hAnsi="Irmologion Ucs"/>
          <w:kern w:val="2"/>
          <w:sz w:val="32"/>
          <w:szCs w:val="32"/>
        </w:rPr>
        <w:t xml:space="preserve">. Не глаг0лю же, ѓще бы кто2 ўслhшалъ t нёкоегw писaніz, и3ли2 человёка, сіe бо нёсть чистотA ўмA, нижE tкровeніе, но є3гдa бы познaлъ кто2, и3 не вёровалъ бы сaмъ себЁ, д0ндеже њбрёлъ бы б9eственное писaніе, и3ли2 нёкоегw t свzтhхъ сосвидётельствующа самодёйствующему рaзуму глаг0ла писaніz, и3ли2 ч{вственныz, и3ли2 ќмныz вє1щи. И# ѓще нeгли вмёстw є3ди1нагw намёреніz мнHгіz њбрёлъ бы, и3ли2 ўслhшалъ t б9eственнагw писaніz, и3ли2 t с™hхъ nтє1цъ, да не не вёруетъ, и3 мни1тъ сіE бhти разноглaсіе. ЗанE сyть нBкіz є3ди6ныz вє1щи, намёрєніz же мн0зи: ћкоже nдє1жды, ѓще ќбw глаг0лалъ бы кто2, ћкw грёетъ, и3 и3нhй, ћкw ўкрашaетъ, и3 другjй пaки, ћкw покрывaетъ, и3 сjи тріE и4стину глаг0лютъ, ћкw потрeбна є4сть nдeжда длz теплоты2, покр0ва же и3 ўкрашeніz. И# сjи тріE б9eствєнныz намёрєніz њ nдeждэ постиг0ша: и3 свидётелz и4мутъ б9eственное писaніе, (с. </w:t>
      </w:r>
      <w:r>
        <w:rPr>
          <w:rFonts w:cs="Orthodox_tt eROOS" w:ascii="Orthodox_tt eROOS" w:hAnsi="Orthodox_tt eROOS"/>
          <w:kern w:val="2"/>
          <w:sz w:val="32"/>
          <w:szCs w:val="32"/>
        </w:rPr>
        <w:t>739</w:t>
      </w:r>
      <w:r>
        <w:rPr>
          <w:rFonts w:cs="Irmologion Ucs" w:ascii="Irmologion Ucs" w:hAnsi="Irmologion Ucs"/>
          <w:kern w:val="2"/>
          <w:sz w:val="32"/>
          <w:szCs w:val="32"/>
        </w:rPr>
        <w:t>) и3 є3стество2 вещeй. Ѓще же кто2 хи1щникъ и3ли2 тaть сhй, неразyмнw рeклъ бы, ћкw бы, ћкw потрeбна є4сть nдeжда длz похищeніz и3ли2 татьбы2, вельми2 лжeтъ. Нижe бо писaніе, нижE є3стество2 вещeй свидётельствуетъ, ћкw сегw2 рaди бhсть: понeже и3 зак0ны за такwвaz казнsтъ. Тaкожде и3 њ всsкой вeщи чyвственной и3 ќмной, и3ли2 словеси2 б9eственнагw писaніz бывaетъ. ЗанE свzтjи нижE всsкое намёреніе б9іе њ кaждой вeщи, и3ли2 пи1санномъ сл0вэ познавaютъ, нижE пaки є3ди1ною вс‰ t ни1хъ познавaєма пи1шутъ. Џво ќбw, занE бGъ непостижи1мь є4сть, и3 премyдрость є3гw2 не и4мать концA, ћкw да ѓгGлъ и3ли2 человёкъ вмэсти1тъ вс‰, ћкоже глаг0летъ златоyстъ њ нёкоемъ видёніи. Ћкw и3 мы2 ќбw рёхомъ њ сeмъ, є3ли6ка подобaетъ рещи2 нhнэ: БGъ же съ речeнными и3 и4на неудоборазумэвaємаz вёсть. Ґ є4же пaки, ћкw не п0льзуетъ, да и3 сaми с™jи глаг0лютъ, є3ли6ка знaютъ, нeмощи рaди человBкъ, и3 ћкw да не продолжи1тсz сл0во, и3 бyдетъ ненави1димо, и3ли2 неудоборазумэвaемо t смущeніz, но да ўмёрєнна глаг0лємаz бyдутъ по словеси2 бGосл0ва: сегH бо рaди днeсь т0йже и3 њ т0йжде вeщи и3н†z глаг0летъ, и3 ќтрэ и3н†z: и3 нёсть сіE разноглaсіе, ѓще бы и3мёлъ рaзумъ, и3ли2 и3скyсъ слhшатель глаг0лемыхъ. И# пaки: џвъ ќбw сі‰ глаг0летъ, џвъ же и4на њ т0мжде глаг0лэ б9eственнагw писaніz: занE мн0гажды и3 сі‰ и3 џнаz б9eственнаz благодaть даровA по врeмени и3 ўстроeнію человBкъ. СіE т0чію є4сть и3ск0мое, да по б9eственному намёренію совершaетсz бывaемое, и3ли2 речeтсz глаг0лемое, и3 ћкw да и4мать свидётельство t б9eственныхъ писaніи, ћкw да не ўслhшитъ t ґп0стола: ґнafема да бyдетъ</w:t>
      </w:r>
      <w:r>
        <w:rPr>
          <w:rStyle w:val="FootnoteCharacters"/>
          <w:rStyle w:val="FootnoteAnchor"/>
        </w:rPr>
        <w:footnoteReference w:id="104"/>
      </w:r>
      <w:r>
        <w:rPr>
          <w:rFonts w:cs="Irmologion Ucs" w:ascii="Irmologion Ucs" w:hAnsi="Irmologion Ucs"/>
          <w:kern w:val="2"/>
          <w:sz w:val="32"/>
          <w:szCs w:val="32"/>
        </w:rPr>
        <w:t xml:space="preserve">, ѓще друг0е благовэсти1тъ внЁ б9eственнагw намёреніz, и3ли2 вhше є3стествA вещeй, ѓще бы и3 ѓгGлъ бhлъ, ћкоже глаг0летъ вели1кій діонЂсій, ґнтHній, и3 и3сповёдникъ маxjмъ. Сегw2 рaди глаг0летъ златоyстъ: Не є4ллинwмъ џтроцы предaша нaмъ сі‰, но с™0е писaніе. Нёсть же разноглaсіе, (с. </w:t>
      </w:r>
      <w:r>
        <w:rPr>
          <w:rFonts w:cs="Orthodox_tt eROOS" w:ascii="Orthodox_tt eROOS" w:hAnsi="Orthodox_tt eROOS"/>
          <w:kern w:val="2"/>
          <w:sz w:val="32"/>
          <w:szCs w:val="32"/>
        </w:rPr>
        <w:t>740</w:t>
      </w:r>
      <w:r>
        <w:rPr>
          <w:rFonts w:cs="Irmologion Ucs" w:ascii="Irmologion Ucs" w:hAnsi="Irmologion Ucs"/>
          <w:kern w:val="2"/>
          <w:sz w:val="32"/>
          <w:szCs w:val="32"/>
        </w:rPr>
        <w:t>) є4же глаг0лати писaнію њ нёкоемъ, ћкw не ўзрЁ вавmлHна во врeмz плэнeніz</w:t>
      </w:r>
      <w:r>
        <w:rPr>
          <w:rStyle w:val="FootnoteCharacters"/>
          <w:rStyle w:val="FootnoteAnchor"/>
        </w:rPr>
        <w:footnoteReference w:id="105"/>
      </w:r>
      <w:r>
        <w:rPr>
          <w:rFonts w:cs="Irmologion Ucs" w:ascii="Irmologion Ucs" w:hAnsi="Irmologion Ucs"/>
          <w:kern w:val="2"/>
          <w:sz w:val="32"/>
          <w:szCs w:val="32"/>
        </w:rPr>
        <w:t>. И# пaки на друг0мъ мёстэ, ћкw пресели2 въ вавmлHнъ съ пр0чіими. Њбрэтaетъ во благоразyмнw чтyщій въ друг0мъ мёстэ писaніz њ т0мъ, ћкw њслэпи1ша є3го2, и3 си1це взsша плённика: и3 наконeцъ вни1де ќбw въ вавmлHнъ</w:t>
      </w:r>
      <w:r>
        <w:rPr>
          <w:rStyle w:val="FootnoteCharacters"/>
          <w:rStyle w:val="FootnoteAnchor"/>
        </w:rPr>
        <w:footnoteReference w:id="106"/>
      </w:r>
      <w:r>
        <w:rPr>
          <w:rFonts w:cs="Irmologion Ucs" w:ascii="Irmologion Ucs" w:hAnsi="Irmologion Ucs"/>
          <w:kern w:val="2"/>
          <w:sz w:val="32"/>
          <w:szCs w:val="32"/>
        </w:rPr>
        <w:t>, ћкоже речE є3ди1нъ њ нeмъ: и3 не ви1дэ сегw2, ћкоже речE другjй. И# пaки нёцыи t неискyсства глаг0лютъ, ћкw послaніе ко є3врeємъ нёсть пavла ґп0стола, нижE є3ди1но сл0во с™aгw діонЂсіа t други1хъ є3гw2 словeсъ: но ѓще кто2 в0нметъ, въ сaмыхъ словесёхъ њбрэтaетъ и4стину. И$бо с™jи ѓще ќбw є3стeственна є4сть вeщь t разсмотрeніz, си1рэчь є3стeственнагw рaзума, т0 є3сть t видёніz сyщихъ, ћвнw ћкw творeній, t чистоты2 ўмA бывaємыz, и3 со всsкимъ блюдeніемъ глаг0лютъ рaзумъ б9ій, и3 пис†ніz и3спытyюще, ћкоже речE златоyстъ њ хотsщихъ њбрэсти2 t метaллwвъ земли2 злaто, и3 кaкw тонч†йшыz жи6лы и3зwбрэтaютъ, да не їHта є3ди1на, и3ли2 є3ди1на чертA поги1бнетъ</w:t>
      </w:r>
      <w:r>
        <w:rPr>
          <w:rStyle w:val="FootnoteCharacters"/>
          <w:rStyle w:val="FootnoteAnchor"/>
        </w:rPr>
        <w:footnoteReference w:id="107"/>
      </w:r>
      <w:r>
        <w:rPr>
          <w:rFonts w:cs="Irmologion Ucs" w:ascii="Irmologion Ucs" w:hAnsi="Irmologion Ucs"/>
          <w:kern w:val="2"/>
          <w:sz w:val="32"/>
          <w:szCs w:val="32"/>
        </w:rPr>
        <w:t>, ћкоже глаг0летъ гDь. И# їHта ќбw десsтое є4сть пи1смz, глаг0лемаz же чертA є4сть продолговaта, є3sже кромЁ не м0жетъ писaти прaвw. И# сі‰ ќбw њ вeщехъ, ±же по є3стествY рек0шасz. Е#гдa же пaче є3стествA вeщь чyвственнаz, и3ли2 ќмнаz бывaема, и3 глаг0лъ пи1санный прозрёніемъ и3 tкровeніемъ познавaютъ, ѓще даeтсz и5мъ рaзумъ њ сeмъ t с™aгw д¦а. Ѓще же нeгли не даeтсz, но къ п0льзэ неtкровeннw пребывaетъ, не срамлsютсz глаг0лати и4стину и3 и3сповёдати человёческую нeмощь, внегдA глаг0лати, не вёмъ, бGъ вёсть</w:t>
      </w:r>
      <w:r>
        <w:rPr>
          <w:rStyle w:val="FootnoteCharacters"/>
          <w:rStyle w:val="FootnoteAnchor"/>
        </w:rPr>
        <w:footnoteReference w:id="108"/>
      </w:r>
      <w:r>
        <w:rPr>
          <w:rFonts w:cs="Irmologion Ucs" w:ascii="Irmologion Ucs" w:hAnsi="Irmologion Ucs"/>
          <w:kern w:val="2"/>
          <w:sz w:val="32"/>
          <w:szCs w:val="32"/>
        </w:rPr>
        <w:t>, по словеси2 ґп0стола. И# ћкоже глаг0летъ соломHнъ: Трeхъ не разумёю, и3 четвeртагw не вёмъ</w:t>
      </w:r>
      <w:r>
        <w:rPr>
          <w:rStyle w:val="FootnoteCharacters"/>
          <w:rStyle w:val="FootnoteAnchor"/>
        </w:rPr>
        <w:footnoteReference w:id="109"/>
      </w:r>
      <w:r>
        <w:rPr>
          <w:rFonts w:cs="Irmologion Ucs" w:ascii="Irmologion Ucs" w:hAnsi="Irmologion Ucs"/>
          <w:kern w:val="2"/>
          <w:sz w:val="32"/>
          <w:szCs w:val="32"/>
        </w:rPr>
        <w:t xml:space="preserve">. И# златоyстъ пaки: Ѓзъ не вёмъ, но ѓще бы и3 невёрна мS нарекли2 є3ретіцы2, да нарицaютъ и3 ю3р0да. И# пр0стэ, сjи и5же сугyбую премyдрость и4мутъ, ю4же свhше премyдрость предпочт0ша, ўпотреблsху же и3 внёшнее наказaніе премyдрэ, во ўмёренномъ блюдeніи ґпcльскому повинyющесz (с. </w:t>
      </w:r>
      <w:r>
        <w:rPr>
          <w:rFonts w:cs="Orthodox_tt eROOS" w:ascii="Orthodox_tt eROOS" w:hAnsi="Orthodox_tt eROOS"/>
          <w:kern w:val="2"/>
          <w:sz w:val="32"/>
          <w:szCs w:val="32"/>
        </w:rPr>
        <w:t>741</w:t>
      </w:r>
      <w:r>
        <w:rPr>
          <w:rFonts w:cs="Irmologion Ucs" w:ascii="Irmologion Ucs" w:hAnsi="Irmologion Ucs"/>
          <w:kern w:val="2"/>
          <w:sz w:val="32"/>
          <w:szCs w:val="32"/>
        </w:rPr>
        <w:t xml:space="preserve">) прaвилу, ћкw да не въ безмёрныхъ похвaлzтсz, ћкоже џные є3гЂптzне, ругaющесz прост0му речeнію ґп0стола варнaвы, не разумёюще, ћкw глаг0лы вёчныz жи1зни и3мёzше пр0повэдь є3гw2, ћкоже глаг0летъ писaніе климeнтіево. И$бо мн0зи сіE твори1мъ, є3гдA ўслhшимъ ког0либо глаг0люща друг0е речeніе, и3 њсклаблsемсz, ѓще бы и3 премyдръ бhлъ џнъ во своeмъ љзhцэ, и3 њ стрaшныхъ глаг0лалъ тaинствахъ: но сіE ќбw t неискyсства бывaетъ. Nтцh же произв0льнэ писaша и3 пр0стэ по врeмени, и3 по человёкwмъ, къ ни6мже писaша. Ћкоже глаг0летъ свzтhй григ0рій нЂсскій, похвалsz свzтaго є3фрeма, ћкw премyдръ сhй написA пр0стэ, и3 ћкw многоискyсенъ сhй въ догмaтэхъ съ ўдивлeніемъ речE, кaкw склеи2 и3скyснэ листы2 є3ретjческихъ кни1гъ дэтоyмнагw џнагw є3ретікA, и3 кaкw џнъ t г0рдости не могjй принести2 срaма, лиши1сz жи1зни. Пaче бо є3стествA є4сть с™0е смирeніе, и3 не м0жетъ є3гw2 и3мёти невёрный, но проти1ву є3стествA вмэнsетъ, ћкоже глаг0летъ вели1кій діонЂсій њ сицевhхъ, пишA ко с™0му тімоfeю, ћкw дрє1внимъ проти1ву є3стествA ви1дитсz воскресeніе мeртвыхъ, мнё же, и3 тебЁ, и3 и4стинэ не проти1ву є3стествA, но пaче є3стествA є4сть. И# сіE рaди нaсъ т0кмw, рaди бGа же нижE пaче є3стествA, но є3стeственнэ: повелёніе бо б9іе є3стество2 тогw2 є4сть. Nтцh же смирeніе пaче дёломъ и3 сл0вомъ лобызaютъ, ћкоже написaвый въ глави1знахъ њ стaрчествэ, ѓще и3 є3пcкпъ сhй, и3 хrтA рaди и4згнанъ: глаг0летъ бо њ рyбищэ нёкіz дёвы, ћкw взsхъ сіE ѓзъ, да благословлю1сz. И# с™jи nтцы2 дwроfeй и3 кассіaнъ, премyдри сyще, писaша пр0стw. Сіe же речeсz, ћкw да не мни1тъ кто2, ћкw t гордhни писaша нёцыи выс0кw, и3ли2 пaки t неучeніz, и3нjи пр0стw: но ћкw ќмъ ќбw nбои1хъ є3ди1нъ є4сть, и3 t є3ди1нагw с™aгw д¦а дaруемь: намёреніе же бЁ къ п0льзэ всёхъ. ЗанE ѓще бы писaли пр0стw вси2, и3 никт0 бы вhшшими когдA восп0лзовалсz ни во чт0же бы вмэнsлъ сі‰, за простотY рёчи. Но нижE пaки кто2 простёйшими восп0льзовалсz бы, ѓще бы вси2 выс0кw писaли, t є4же не разумёти си1лы глаг0лемыхъ. И# и3мёzй ќбw и3скyсъ (с. </w:t>
      </w:r>
      <w:r>
        <w:rPr>
          <w:rFonts w:cs="Orthodox_tt eROOS" w:ascii="Orthodox_tt eROOS" w:hAnsi="Orthodox_tt eROOS"/>
          <w:kern w:val="2"/>
          <w:sz w:val="32"/>
          <w:szCs w:val="32"/>
        </w:rPr>
        <w:t>742</w:t>
      </w:r>
      <w:r>
        <w:rPr>
          <w:rFonts w:cs="Irmologion Ucs" w:ascii="Irmologion Ucs" w:hAnsi="Irmologion Ucs"/>
          <w:kern w:val="2"/>
          <w:sz w:val="32"/>
          <w:szCs w:val="32"/>
        </w:rPr>
        <w:t>) зрёніz писaній, познаeтъ ћкw ќмъ простёйшагw глаг0ла писaніz, и3 по превосх0дству премyдрэйшагw, є3ди1нъ є4сть, и3 ко є4же спасти1сz человёку ўстр0енъ. СегH же непричaстенъ сhй мн0жицею соблажнsетсz, не разумёz, ћкw вельми2 содёйствуетъ вhшшее ўчeніе, є3гдA бyдетъ колесни1ца ћже свhше премyдрости д¦а. ЗанE џва ќбw разумBніz свBтлаz, џва же си1лу словесE подаю1тъ, ѓще бы и3мёла мyдрость твeрдую, и3 цэломyдріе соwбитaющее, и4мже и3 бои1тсz неразyміz и3 є4же пaче мyдрствовати, но мyдрствуетъ во є4же цэломyдрствовати</w:t>
      </w:r>
      <w:r>
        <w:rPr>
          <w:rStyle w:val="FootnoteCharacters"/>
          <w:rStyle w:val="FootnoteAnchor"/>
        </w:rPr>
        <w:footnoteReference w:id="110"/>
      </w:r>
      <w:r>
        <w:rPr>
          <w:rFonts w:cs="Irmologion Ucs" w:ascii="Irmologion Ucs" w:hAnsi="Irmologion Ucs"/>
          <w:kern w:val="2"/>
          <w:sz w:val="32"/>
          <w:szCs w:val="32"/>
        </w:rPr>
        <w:t>, по словеси2 ґп0стола. Ћкоже ќбw ґми1нь, глаг0лемое, во є3ђліи, є4же t луки2 вои1стинну: твeрдое є4сть сл0во, ўтверждaz, ±же прeжде є3гw2 глаг0лємаz. Тaкw и3 мyдрость твeрдый рaзумъ є4сть, могyщій храни1ти и4стину. Ґми1нь бо kвлsетъ пребывaніе н0выz благодaти, тёмже бо и3 во вeтсэмъ завётэ tню1дъ не њбрэтaетсz, занE проwбразовaніе бЁ, въ н0вой же благодaти всю1ду глаг0летсz, за є4же пребывaти т0й во вёкъ, и3 въ вёкъ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Q вели1кое нhнэ, и3 двaдесzть четвeрт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стоsщее сл0во чyвствіе сeрдцу пода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ўвёсть кjйждо полeз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же начaло, благослови2 џтч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л0во к7д.</w:t>
      </w:r>
    </w:p>
    <w:p>
      <w:pPr>
        <w:pStyle w:val="Normal"/>
        <w:widowControl w:val="false"/>
        <w:rPr/>
      </w:pPr>
      <w:r>
        <w:rPr>
          <w:rFonts w:cs="Irmologion Ucs" w:ascii="Irmologion Ucs" w:hAnsi="Irmologion Ucs"/>
          <w:kern w:val="2"/>
          <w:sz w:val="32"/>
          <w:szCs w:val="32"/>
        </w:rPr>
        <w:t>Q коли6кіz бы хотёхъ и3мёти слeзы, є3гдA t чaсти ви1жду самаго2 себE! ћкw ѓще бы не согрэшaлъ, t г0рдости возношyсz: ѓще согрэшY, и3 возмогY ви1дэти, t неискyсства смущaюсz и3 во tчazніе прихождY: ѓще же къ надeждэ прибёгну, пaки г0рдость прих0дитъ: ѓще же плaкати бyду, во мнёніе ми2 бывaетъ, и3 ѓще не восплaчу, пaки стр†сти прих0дzтъ. Жи1знь моS, смeрть, и3 смeрть лютёйшаz стрaха рaди мyки. Внимaніе моE, и3скушeніе ми2 бывaетъ, и3 невнимaніе поги1бель. Приложи1вый рaзумъ, прил0житъ болёзнь</w:t>
      </w:r>
      <w:r>
        <w:rPr>
          <w:rStyle w:val="FootnoteCharacters"/>
          <w:rStyle w:val="FootnoteAnchor"/>
        </w:rPr>
        <w:footnoteReference w:id="111"/>
      </w:r>
      <w:r>
        <w:rPr>
          <w:rFonts w:cs="Irmologion Ucs" w:ascii="Irmologion Ucs" w:hAnsi="Irmologion Ucs"/>
          <w:kern w:val="2"/>
          <w:sz w:val="32"/>
          <w:szCs w:val="32"/>
        </w:rPr>
        <w:t xml:space="preserve">, глаг0летъ соломHнъ. Недоумёю и3 и3зступaю, и3 (с. </w:t>
      </w:r>
      <w:r>
        <w:rPr>
          <w:rFonts w:cs="Orthodox_tt eROOS" w:ascii="Orthodox_tt eROOS" w:hAnsi="Orthodox_tt eROOS"/>
          <w:kern w:val="2"/>
          <w:sz w:val="32"/>
          <w:szCs w:val="32"/>
        </w:rPr>
        <w:t>743</w:t>
      </w:r>
      <w:r>
        <w:rPr>
          <w:rFonts w:cs="Irmologion Ucs" w:ascii="Irmologion Ucs" w:hAnsi="Irmologion Ucs"/>
          <w:kern w:val="2"/>
          <w:sz w:val="32"/>
          <w:szCs w:val="32"/>
        </w:rPr>
        <w:t>) не вёмъ что2 твори1ти. Ѓще же нeгли вёмъ, и3 не творю2, ко њсуждeнію ми2 бывaетъ рaзумъ. Ўвы2 мнЁ! что2 и3зберY; Вс‰ ми2 t невёдэніz проти6вна показyютсz, и3 не могY и3збрaти лyчшее что2 t сицевhхъ. Не њбрэтaю же сокровeнныz добродётели и3 премyдрости во и3скушeніzхъ: занE не и4мамъ терпёніz. Но ўдалszсz t безм0лвіz рaди п0мыслwвъ, њбрэтaю внЁ стр†сти во и3скушeніи чyвствами. П0стъ ѓще и3мёти восхощY и3 безм0лвіе, њбрэтaю мнёніе и3 нeмощь препsтствіемъ. Ћмъ и3 сплю2 безмёрнw, во є4же согрэшaти прихождY нев0лею. T всёхъ ўдалsюсz, и3 бёгаю страшaсz грэхA, и3 ўнhніе пaки разслаблsетъ мS, ѓще и3 ви1жду мн0гихъ за такwвhz бр†ни и3 и3скушє1ніz вэнцы2 пріeмлющихъ, занE и4мутъ и3звэщeнную вёру, є4юже б9eственный стрaхъ пріsша, и3 стрaхомъ пр0чіихъ добродётелей достиг0ша дёланіz. Ѓще во и3мёлъ бы вёру и3 ѓзъ ћкоже и3 nни2, њбрёлъ бы стрaхъ, и4мже благочeстіе, по словеси2 прор0ка, и3 вёдэніе пріsлъ бы, t негHже крёпость и3 совётъ, и3 рaзумъ и3 премyдрость д¦а бывaютъ</w:t>
      </w:r>
      <w:r>
        <w:rPr>
          <w:rStyle w:val="FootnoteCharacters"/>
          <w:rStyle w:val="FootnoteAnchor"/>
        </w:rPr>
        <w:footnoteReference w:id="112"/>
      </w:r>
      <w:r>
        <w:rPr>
          <w:rFonts w:cs="Irmologion Ucs" w:ascii="Irmologion Ucs" w:hAnsi="Irmologion Ucs"/>
          <w:kern w:val="2"/>
          <w:sz w:val="32"/>
          <w:szCs w:val="32"/>
        </w:rPr>
        <w:t>, пребывaющымъ въ бз7э безпeчнw, и3 ўпражнeніи въ б9eственныхъ писaніzхъ съ терпёніемъ, и4мже вс‰ гHрнzz же и3 дHльнzz р†вна бывaютъ. Е#гдa бо нёкаz стрaсть въ добродётель преwбразyетсz, врeмz и3 и3скyсъ и3звёстну твори1ти њбhче. Е#гдa же пaки добродётель къ стрaсти ўклwнsласz бы, врeмz и3 и3скyсъ различaти њбhче терпёніемъ. Ѓще сіE не t вёры раждaетсz, никaкоже добродётель и3мёти м0жетъ. Въ терпёніи вaшемъ стzжи1те дyшы вaшz</w:t>
      </w:r>
      <w:r>
        <w:rPr>
          <w:rStyle w:val="FootnoteCharacters"/>
          <w:rStyle w:val="FootnoteAnchor"/>
        </w:rPr>
        <w:footnoteReference w:id="113"/>
      </w:r>
      <w:r>
        <w:rPr>
          <w:rFonts w:cs="Irmologion Ucs" w:ascii="Irmologion Ucs" w:hAnsi="Irmologion Ucs"/>
          <w:kern w:val="2"/>
          <w:sz w:val="32"/>
          <w:szCs w:val="32"/>
        </w:rPr>
        <w:t>, глаг0летъ гDь. Создaвый наединЁ сердцA человёчєскаz</w:t>
      </w:r>
      <w:r>
        <w:rPr>
          <w:rStyle w:val="FootnoteCharacters"/>
          <w:rStyle w:val="FootnoteAnchor"/>
        </w:rPr>
        <w:footnoteReference w:id="114"/>
      </w:r>
      <w:r>
        <w:rPr>
          <w:rFonts w:cs="Irmologion Ucs" w:ascii="Irmologion Ucs" w:hAnsi="Irmologion Ucs"/>
          <w:kern w:val="2"/>
          <w:sz w:val="32"/>
          <w:szCs w:val="32"/>
        </w:rPr>
        <w:t xml:space="preserve">, ћкоже глаг0летъ pалмопёвецъ. И# t сегw2 ћвствуетъ, ћкw наединЁ зи1ждетсz сeрдце, си1рэчь ќмъ терпёніемъ находsщихъ. Вёруzй бо, ћкw и4мать другaго нёкоего неви1димw њкормлsюща жи1знь є3гw2, когдA повинeтсz своемY п0мыслу глаг0лющу, сегw2 хощY и3ли2 сегw2 не хощY: сіE добро2, и3ли2 сіE ѕло2. Ѓще ќбw и4мать кого2 њкорми1телz чyвственна, д0лженъ вопрошaти во всsкой вeщи и3 ўши1ма (с. </w:t>
      </w:r>
      <w:r>
        <w:rPr>
          <w:rFonts w:cs="Orthodox_tt eROOS" w:ascii="Orthodox_tt eROOS" w:hAnsi="Orthodox_tt eROOS"/>
          <w:kern w:val="2"/>
          <w:sz w:val="32"/>
          <w:szCs w:val="32"/>
        </w:rPr>
        <w:t>744</w:t>
      </w:r>
      <w:r>
        <w:rPr>
          <w:rFonts w:cs="Irmologion Ucs" w:ascii="Irmologion Ucs" w:hAnsi="Irmologion Ucs"/>
          <w:kern w:val="2"/>
          <w:sz w:val="32"/>
          <w:szCs w:val="32"/>
        </w:rPr>
        <w:t>) пріимaти tвётъ, и3 дёломъ и3сполнsти глаг0лємаz. Ѓще же не и4мать когw2, и4мать, по словеси2 є3vхаjта, хrтA. И# моли1твою ќбw t сeрдца, вопрошaти є3го2, t вёры же надёzтисz tвёта дёломъ и3 сл0вомъ, ћкw да не сатанA, немогyщій дёломъ сотвори1ти, tвэщaетъ сл0вомъ, преwбразyz себE њкорми1телz бhти, и3 терпёніz неимyщихъ къ поги1бели привлечeтъ. Тщaтсz бо t неразyміz пріимaти, ±же никогдaже подаю1тсz и5мъ, ћкw є3ди1нъ дeнь пред8 гDемъ, ћкw тhсzща лётъ, и3 тhсzща лётъ, ћкw дeнь є3ди1нъ</w:t>
      </w:r>
      <w:r>
        <w:rPr>
          <w:rStyle w:val="FootnoteCharacters"/>
          <w:rStyle w:val="FootnoteAnchor"/>
        </w:rPr>
        <w:footnoteReference w:id="115"/>
      </w:r>
      <w:r>
        <w:rPr>
          <w:rFonts w:cs="Irmologion Ucs" w:ascii="Irmologion Ucs" w:hAnsi="Irmologion Ucs"/>
          <w:kern w:val="2"/>
          <w:sz w:val="32"/>
          <w:szCs w:val="32"/>
        </w:rPr>
        <w:t>. И#мёzй же t терпёніz и3скyсъ врaжіихъ к0зней</w:t>
      </w:r>
      <w:r>
        <w:rPr>
          <w:rStyle w:val="FootnoteCharacters"/>
          <w:rStyle w:val="FootnoteAnchor"/>
        </w:rPr>
        <w:footnoteReference w:id="116"/>
      </w:r>
      <w:r>
        <w:rPr>
          <w:rFonts w:cs="Irmologion Ucs" w:ascii="Irmologion Ucs" w:hAnsi="Irmologion Ucs"/>
          <w:kern w:val="2"/>
          <w:sz w:val="32"/>
          <w:szCs w:val="32"/>
        </w:rPr>
        <w:t>, по словеси2 ґп0стола, твори1тъ б0ретсz, и3 течeтъ въ терпёніи, ћкw да пости1гнетъ, и3 возм0жетъ рещи2 не бо2 ўмышлeній є3гw2 не не вёмы, т0 є3сть, сокровeнныхъ є3гw2 к0зней мнHгимъ невёдомыхъ. И$бо глаг0летъ, преwбразyетсz во ѓгGла свётла</w:t>
      </w:r>
      <w:r>
        <w:rPr>
          <w:rStyle w:val="FootnoteCharacters"/>
          <w:rStyle w:val="FootnoteAnchor"/>
        </w:rPr>
        <w:footnoteReference w:id="117"/>
      </w:r>
      <w:r>
        <w:rPr>
          <w:rFonts w:cs="Irmologion Ucs" w:ascii="Irmologion Ucs" w:hAnsi="Irmologion Ucs"/>
          <w:kern w:val="2"/>
          <w:sz w:val="32"/>
          <w:szCs w:val="32"/>
        </w:rPr>
        <w:t xml:space="preserve">, и3 не чyдо. Понeже и3 возницaющыzсz t негw2 въ сeрдцэ п0мыслы kвлsютсz неиск{снымъ ѓки п0мыслы прaвды. Сегw2 рaди добро2 є4же не вёмъ, ћкw да нижE ±же t ѓгGла глаг0лємымъ не вёруетъ, нижE ±же t врагA по ўхищрeнію бывaємымъ вёруетъ: но да ўдалsетсz терпёніемъ nбои1хъ стремни1нъ, и3 да њжидaетъ дёломъ бhти tвёту чрез8 мнHгіz лBта нев0льнэ, томY невёдущу. Ћкоже речE нёкто њ зрёніи сyщихъ, си1рэчь твaрей б9іихъ, д0ндеже бы доспёлъ въ пристaнище нёкое, си1рэчь, дёzтельный рaзумъ, и3 є3гдa бы ви1дэлъ сeй пребывaющъ мнHга лBта, тогдa бы навhклъ, ћкw вои1стинну ўслhшасz, и3 tвётъ пріsлъ неви1димw. Си1рэчь, м0литсz кто2 њ побёдэ борю1щихъ є3го2 страстeй, и3 словеси2 ќбw не слhшитъ, и3ли2 w4браза прeлести не зри1тъ: но ѓще бы и3ногдA и3 бhлъ сeй во снЁ, и3ли2 чyвственнэ, tню1дъ не вёруетъ. По нёколицэхъ же лётэхъ ви1дитъ брaнь џну побэждaему t благодaти, и3 разумBніz нBкаz влек{щаz ќмъ во смирeніе и3 въ познaніе своеS нeмощи, и3 нижE си1це вёруетъ, но њжидaz мнHгаz лBта, боsсz, да не кaкw и3 сіE крадeніе є4сть, ћкоже глаг0летъ златоyстъ њ ґп0столэхъ, ћкw сегw2 рaди речE (с. </w:t>
      </w:r>
      <w:r>
        <w:rPr>
          <w:rFonts w:cs="Orthodox_tt eROOS" w:ascii="Orthodox_tt eROOS" w:hAnsi="Orthodox_tt eROOS"/>
          <w:kern w:val="2"/>
          <w:sz w:val="32"/>
          <w:szCs w:val="32"/>
        </w:rPr>
        <w:t>745</w:t>
      </w:r>
      <w:r>
        <w:rPr>
          <w:rFonts w:cs="Irmologion Ucs" w:ascii="Irmologion Ucs" w:hAnsi="Irmologion Ucs"/>
          <w:kern w:val="2"/>
          <w:sz w:val="32"/>
          <w:szCs w:val="32"/>
        </w:rPr>
        <w:t>) гDь къ ни6мъ прискHрбнаz џнаz, и3 присовокупи1лъ: претерпёвый же до концA т0й спасeнъ бyдетъ</w:t>
      </w:r>
      <w:r>
        <w:rPr>
          <w:rStyle w:val="FootnoteCharacters"/>
          <w:rStyle w:val="FootnoteAnchor"/>
        </w:rPr>
        <w:footnoteReference w:id="118"/>
      </w:r>
      <w:r>
        <w:rPr>
          <w:rFonts w:cs="Irmologion Ucs" w:ascii="Irmologion Ucs" w:hAnsi="Irmologion Ucs"/>
          <w:kern w:val="2"/>
          <w:sz w:val="32"/>
          <w:szCs w:val="32"/>
        </w:rPr>
        <w:t xml:space="preserve">, ћкw да николи1же безпечaльны бывaютъ, но да подвизaютсz t стрaха. И$бо не п0льзуетсz кто2 t други1хъ добродётелей, ѓще бы и3 на небеси2 жи1тельствовалъ, ѓще бы и3мёлъ гордhню, є4юже діaволъ, и3 ґдaмъ, и3 другjе ѕэлw2 мн0зіи пад0ша. Сегw2 рaди никогдaже д0лженъ кт0либо tвергaти стрaхъ, д0ндеже во пристaнище совершeнныz любвE не доспёетъ, и3 не бyдетъ внЁ мjра и3 тёла. Сицевhй бо не њставлsетъ стрaха в0лею, но t вели1кіz вёры, творsщіz ќмъ безпeченъ њ жи1зни и3 смeрти тэлесE, прих0дитъ въ чи1стый любвE стрaхъ: њ нeмже глаг0летъ вели1кій ґfанaсій, къ совершє1ннымъ человёкwмъ: ћкw не б0йсz бGа ћкw мучи1телz, но б0йсz њ любвE є3гw2, да не рaди согрэшeній т0чію боsтисz, но и3 за є4же люби1му бhти и3 не люби1ти, и3 благодётельствовану бhти недост0йнэ. Ћкw да стрaхомъ сицевhхъ бл†гъ привлечeтъ дyшу въ люб0вь, и3 бyдетъ дост0инъ бывaемыхъ и3 бhти и3мёющихъ є3мY благодэsній, благоразyміемъ свои1мъ къ благодётелю, и3 t чи1стагw стрaха любвE въ вышеестeственное прих0дитъ смирeніе. ЗанE є3ли1кw бы твори1лъ блaго, и3 є3ли6ка претерпёлъ бы лю6таz, никaкоже мни1тъ ћкw t своеS крёпости, и3ли2 рaзума и4мать є4же терпёти, и3ли2 є4же невреди1му бhти душeвнэ, и3ли2 тэлeснэ, но t смиреномyдріz разсуждeніе пріsтъ, и4мже и3 познавaетъ ћкw творeніе б9іе є4сть и3 ћкw нижE блaго м0жетъ твори1ти t себE, нижE храни1ти сіE бывaемое t благодaти, и3 нижE побэди1ти и3скушeніе, нижE претерпёти свои1мъ мyжествомъ, и3ли2 мyдростію. И# t разсуждeніz прих0дитъ въ чaстный рaзумъ вещeй, и3 начинaетъ зрёти ќмнэ вс‰ с{щаz: и3 словесA си1хъ не вёдz, желaетъ ўчи1телz, и3 не њбрётъ сегw2, за є4же бhти томY неви1диму, нижE пaки пріeмлz ког0либо во w4бразэ, ѓки навhкнувъ семY t разсуждeніz, и3ли2 ѓще и3 не свидётельствовано вёдэніе, пребывaетъ недоумэвaz. И# t сегw2 вс‰ бывaємаz, и3 t себE поучaємаz ни во что2 вмэнsетъ, зрS (с. </w:t>
      </w:r>
      <w:r>
        <w:rPr>
          <w:rFonts w:cs="Orthodox_tt eROOS" w:ascii="Orthodox_tt eROOS" w:hAnsi="Orthodox_tt eROOS"/>
          <w:kern w:val="2"/>
          <w:sz w:val="32"/>
          <w:szCs w:val="32"/>
        </w:rPr>
        <w:t>746</w:t>
      </w:r>
      <w:r>
        <w:rPr>
          <w:rFonts w:cs="Irmologion Ucs" w:ascii="Irmologion Ucs" w:hAnsi="Irmologion Ucs"/>
          <w:kern w:val="2"/>
          <w:sz w:val="32"/>
          <w:szCs w:val="32"/>
        </w:rPr>
        <w:t>) пред8 соб0ю толи1кое мн0жество пaдшихъ человBкъ, по мн0зэхъ трудёхъ и3 рaзумэхъ t ґдaма и3 пр0чіихъ. И# кaкw слhшитъ и3 ничесw2 не разумёетъ глаг0лемыхъ въ б9eственныхъ писaніzхъ, начинaетъ слeзы и3спущaти t рaзума сегw2, си1рэчь, є4же вёдэти, ћкw вои1стинну не вёсть, ћкоже подобaетъ. И# вои1стинну чyдо, кaкw мнsйсz вёдэти что2, не u5 что2 разумЁ</w:t>
      </w:r>
      <w:r>
        <w:rPr>
          <w:rStyle w:val="FootnoteCharacters"/>
          <w:rStyle w:val="FootnoteAnchor"/>
        </w:rPr>
        <w:footnoteReference w:id="119"/>
      </w:r>
      <w:r>
        <w:rPr>
          <w:rFonts w:cs="Irmologion Ucs" w:ascii="Irmologion Ucs" w:hAnsi="Irmologion Ucs"/>
          <w:kern w:val="2"/>
          <w:sz w:val="32"/>
          <w:szCs w:val="32"/>
        </w:rPr>
        <w:t>. И# є4же мни1тъ и3мёти, в0зметсz t негw2</w:t>
      </w:r>
      <w:r>
        <w:rPr>
          <w:rStyle w:val="FootnoteCharacters"/>
          <w:rStyle w:val="FootnoteAnchor"/>
        </w:rPr>
        <w:footnoteReference w:id="120"/>
      </w:r>
      <w:r>
        <w:rPr>
          <w:rFonts w:cs="Irmologion Ucs" w:ascii="Irmologion Ucs" w:hAnsi="Irmologion Ucs"/>
          <w:kern w:val="2"/>
          <w:sz w:val="32"/>
          <w:szCs w:val="32"/>
        </w:rPr>
        <w:t>, глаг0летъ гDь. За є4же мнёти, и3 не и3мёти си1рэчь. И# сeй мнsйсz бhти безyменъ и3 неразyменъ, нeмощенъ же и3 невёжда, и3 сегw2 рaди плaчетъ и3 рыдaетъ t є4же мнёти пріsти, ±же не и4мать благоразyміемъ. Смирeніе же раждaетсz ќбw t мн0гихъ добродётелей, nнa же раждaетъ совершє1ннэйшаz: под0бнэ и3 рaзумъ, благодарeніе, и3 моли1тва, и3 любы2: занE добродётєли сjи при1снw возрастaютъ. Смирsетсz си1рэчь кто2, ѓки грёшенъ, и3 плaчетъ, и3 t сегw2 воздeрживаетсz, и3 претерпэвaетъ в0льнэ и3 нев0льнэ бывaємыz скHрби, t бэсHвъ же и3 t человBкъ п0двига рaди ко и3скушeнію вёры, ћкw да kви1тсz, на бGа ли и4мать надeжду, и3ли2 на человёка, и3ли2 на свою2 крёпость и3 мyдрость. И# и3скушeнъ бhвъ терпёніемъ, и3 є4же њстaвити вс‰ на бGа, пріeмлетъ вeлію вёру, ю4же глаг0летъ гDь: Пріи1де сн7ъ человёческій, u5бо њбрsщетъ ли вёру</w:t>
      </w:r>
      <w:r>
        <w:rPr>
          <w:rStyle w:val="FootnoteCharacters"/>
          <w:rStyle w:val="FootnoteAnchor"/>
        </w:rPr>
        <w:footnoteReference w:id="121"/>
      </w:r>
      <w:r>
        <w:rPr>
          <w:rFonts w:cs="Irmologion Ucs" w:ascii="Irmologion Ucs" w:hAnsi="Irmologion Ucs"/>
          <w:kern w:val="2"/>
          <w:sz w:val="32"/>
          <w:szCs w:val="32"/>
        </w:rPr>
        <w:t xml:space="preserve">; и3 сeю вёрою пріeмлетъ побёду над8 супостaты: и3 сію2 получи1въ, познавaетъ свою2 нeмощь и3 неразyміе, t б9іz си1лы же и3 премyдрости на нeмъ бывaємыz. И# начинaетъ во смирeніи души2 благодари1ти, и3 трепeщетъ боsсz, да не кaкw пaки ћкоже прeжде въ преслушaніе б9іе впадeтъ. И# t чи1стагw стрaха, без8 грэхA бывaемагw и3 благодарeніz, терпёніz же и3 смирeніz, є3гHже ўдост0исz t рaзума, начинaетъ ўповaти по благодaти ми1лость стzжaти: t и3скyса же бывaемыхъ на нeмъ благодэsній, чaетъ, и3 бои1тсz, да не кaкw недост0инъ њбрsщетсz таковhхъ дарHвъ б9іихъ: и3 tсю1ду возрастaетъ въ смирeніи и3 моли1твэ t сeрдца. И# є3ли1кw возрастaютъ сі‰ со благодарeніемъ. пріeмлетъ рaзумъ (с. </w:t>
      </w:r>
      <w:r>
        <w:rPr>
          <w:rFonts w:cs="Orthodox_tt eROOS" w:ascii="Orthodox_tt eROOS" w:hAnsi="Orthodox_tt eROOS"/>
          <w:kern w:val="2"/>
          <w:sz w:val="32"/>
          <w:szCs w:val="32"/>
        </w:rPr>
        <w:t>747</w:t>
      </w:r>
      <w:r>
        <w:rPr>
          <w:rFonts w:cs="Irmologion Ucs" w:ascii="Irmologion Ucs" w:hAnsi="Irmologion Ucs"/>
          <w:kern w:val="2"/>
          <w:sz w:val="32"/>
          <w:szCs w:val="32"/>
        </w:rPr>
        <w:t xml:space="preserve">) вsщшій. И# си1це t рaзума въ стрaхъ, и3 t стрaха въ благодарeніе и3 въ рaзумъ њ си1хъ прих0дитъ. И# tсю1ду лю1битъ благодётелz є3стeственнэ, и3 съ рaдостію желaетъ ўгождaти є3мY въ рaзумэ ћкw должни1къ, и3 ѓбіе возрастaетъ въ рaзумэ, и3 зри1тъ со nс0бенными благодэsніzми и3 њбдержи1тєльнаz. Њ ни1хже благодари1ти не могjй плaчетъ, и3 пaки чудsсz благодaти б9іей ўтэшaетсz. И# nвогдA ќбw и4мать приболёзнєнныz слeзы, nвогдa же пaки t любвE слaждша мeда слeзы и3зливaетъ дух0вною рaдостію, ћже t неизречeннагw смирeніz бывaетъ. Е#гдA во и4стинэ желaетъ всsкіz в0ли б9іz, и3 ненави1дитъ всsкую чeсть и3 ўпокоeніе, и3 и4мать себE мeньша всёхъ, и3 tню1дъ не вмэнsетъ пред8 кёмлибо рaвна себЁ, но пaче должникA бGу, и3 всBмъ человёкwмъ. И# сегw2 рaди почитaетъ и3скушє1ніz, и3 скHрби, вели1ко благодэsніе, рaдость же и3 ўпокоeніе, тщетY мн0гу, и3 t всеS души2 желaетъ вёдэти, tкyду т† прих0дzтъ. И# си1хъ бои1тсz, ѓще и3 t бGа бывaютъ ко и3скушeнію. И# сyщу є3мY во слезaхъ си1хъ, начинaетъ ќмъ пріимaти чистотY, и3 прих0дитъ въ пeрвое своE ўстроeніе, т0 є3сть во є3стeственъ рaзумъ, є3г0же погуби2 t любвE страстeй. Сeй бо t нёкіихъ мyдростію глаг0летсz, за є4же зрёти ўмY вє1щи, ћкоже и4мутъ є3стествA. И# пaки t нёкіихъ глаг0летсz разсмотрeніе, за є4же познавaти сегw2 дости1гшему чaсть нёкую сокровeнныхъ тaинъ, си1рэчь намёреніе б9іе въ б9eственныхъ писaніzхъ предлежaщее и3 во всsкомъ творeніи. Раждaетсz же сіE t разсуждeніz, и3 м0жетъ разумёти словесA чyвственныхъ и3 ќмныхъ: и3 сегw2 рaди глаг0летсz зрёніе сyщихъ, си1рэчь твaрей. Но сіE ќбw є3стeственно є4сть, и3 t чистоты2 ўмA бывaетъ. Ѓще же кто2 въ прозрёніе пріити2 спод0билсz бы къ џбщей п0льзэ, сіE пaче є3стествA є4сть. ЗанE є3ди1нъ бGъ предвёдаетъ вс‰ во всёхъ, чесw2 рaди сотвори2 кyюждо вeщь, и3ли2 сл0во б9eственнагw писaніz, и3 по благодaти дaрствуетсz достHйнымъ є4же вёдэти. Ћкw зрёніе ќбw тёхъ чyвственныхъ и3 ќмныхъ творeніи глаг0лемаz мyдрость, разсмотрeніе и3 рaзумъ є3стeственный є4сть, ћкw прeжде (с. </w:t>
      </w:r>
      <w:r>
        <w:rPr>
          <w:rFonts w:cs="Orthodox_tt eROOS" w:ascii="Orthodox_tt eROOS" w:hAnsi="Orthodox_tt eROOS"/>
          <w:kern w:val="2"/>
          <w:sz w:val="32"/>
          <w:szCs w:val="32"/>
        </w:rPr>
        <w:t>748</w:t>
      </w:r>
      <w:r>
        <w:rPr>
          <w:rFonts w:cs="Irmologion Ucs" w:ascii="Irmologion Ucs" w:hAnsi="Irmologion Ucs"/>
          <w:kern w:val="2"/>
          <w:sz w:val="32"/>
          <w:szCs w:val="32"/>
        </w:rPr>
        <w:t xml:space="preserve">) бЁ во є3стествЁ, но стр†сти помрачи1ша ќмъ, и3 ѓще не дёzтельною добродётелію, бGъ tи1метъ стр†сти, не м0жетъ зрёти. Прозрёніе же не си1це, но благодaть є4сть и3 пaче є3стествA. Nбaче и3 џно кромЁ бGа не бывaетъ, ѓще и3 є3стeственно є4сть. Понeже и3 є4ллини мнHгаz ўмhслиша, не њбрэт0ша же намёреніz б9іz въ твaрехъ, ћкоже глаг0летъ вели1кій васjліи, но нижE самагw2 бGа: занE не и3мёzху смирeніz и3 вёры ґвраaмли. Тогдa бо вёренъ глаг0летсz кт0либо, є3гдa бы вёровалъ t ви1димыхъ неви6димымъ. Ґ є4же вёровати томY ви6димымъ, не вёруетъ ўчaщему є3го2 и3ли2 проповёдующему. Сегw2 рaди ко и3скушeнію вёры бывaютъ и3скушє1ніz ќбw ћвнаz, заступлє1ніz же сокровє1ннаz. Ћкw да вёрный по престaтіи и3скушeніz терпёніемъ њбрsщетъ рaзумъ, и3 t сегw2 вёсть, ±же не вёдzше, и3 ћкw благодётельствуетсz, и3 пл0дъ твори1тъ смирeніz, и3 люб0вь къ бGу же, ћкw благодётелю, и3 къ бли1жнему ўгождeніz рaди б9іz: и3 є3стeственнэ вмэнsетъ сіE д0лгъ, и4мже и3 зaпwвэди храни1ти желaетъ. И# стр†сти ќбw ненави1дитъ ћкw враги1нь, тёло же презирaетъ, ѓки препsтіемъ почитaz безстрaстіz и3 рaзума б9іz, си1рэчь премyдрости є3го2 сокровeннэй: и3 вои1стинну сокровeнна є4сть. ЗанE ќбw побэждazй премyдрwсти мірск‡z, и3 питazйсz, и3 и3мёzй ўпокоeніе мjра сегw2, и3 слaву, kвлsетсz сеS дрyгъ: б9іz же премyдрости проти1вными си6мъ подвизaетсz є3S дрyгъ, си1рэчь, вельми2 труждazсz и3 воздeрживаzсz, и3 терпsй всsкую ск0рбь и3 безчeстіе цaрствіz рaди небeснагw. ЗанE џвъ ќбw ви6димымъ благи6мъ, и3 вhшшымъ ўчeніzмъ, и3 царє1мъ прибли1житисz желaетъ, и3 сегw2 рaди мн0жицею тeрпитъ, џвъ же хrтHвымъ страстeмъ сострaждетъ, да т0й ќбw здЁ и4мать надeжду, ѓще ќбw возм0глъ бы держaти сію2, занE приврeмєнна сyть и3 неуд0бь ўлучaєма. Сіs же здЁ ќбw t nчeсъ неразyмныхъ крhетсz, глаг0летъ б9eственное писaніе, kвлsетсz же въ бyдущемъ вёцэ, є3гдA сокровє1ннаz ћвна бyдутъ. Не т0чію же сі‰, но и3 ко ўтэшeнію плaчущымъ здЁ рaзумъ сокровeнныхъ, по словеси2 златоyста, даeтсz, сjесть ўмозрёніе б9eственныхъ (с. </w:t>
      </w:r>
      <w:r>
        <w:rPr>
          <w:rFonts w:cs="Orthodox_tt eROOS" w:ascii="Orthodox_tt eROOS" w:hAnsi="Orthodox_tt eROOS"/>
          <w:kern w:val="2"/>
          <w:sz w:val="32"/>
          <w:szCs w:val="32"/>
        </w:rPr>
        <w:t>749</w:t>
      </w:r>
      <w:r>
        <w:rPr>
          <w:rFonts w:cs="Irmologion Ucs" w:ascii="Irmologion Ucs" w:hAnsi="Irmologion Ucs"/>
          <w:kern w:val="2"/>
          <w:sz w:val="32"/>
          <w:szCs w:val="32"/>
        </w:rPr>
        <w:t xml:space="preserve">) писaній, и3 твaрей. T вёры бо раждaетсz стрaхъ, t негHже плaчь, и4мже смирeніе, и3 t негw2 разсуждeніе, и3 t сегw2 разсмотрeніе, и3 по благодaти прозрёніе. Разyмный же tню1дъ не д0лженъ составлsти своE разумёніе, но х0щетъ при1снw и3мёти свидётельствующее б9eственное писaніе, и3ли2 є3стество2 вeщи. Ѓще же не и4мать си1хъ, нёсть и4стиненъ рaзумъ, но лукaвство и3 прeлесть, ћкоже глаг0летъ вели1кій васjлій њ ѕвэздaхъ. Ћкw ќбw б9eственное писaніе м†ла нBкаz и3менyетъ, є4ллини же заблуждaz мнHга и3менA глаг0лютъ. ЗанE ќбw намёреніе б9eственнагw писaніz є4сть сіE, ±же мwгyщаz спасти2 дyшу, и3 tкрhти нBкіимъ т†инства б9eственныхъ писaній, и3 словесA сyщихъ, сjесть намёреніе, є3гHже рaди кaждаz вeщь бhсть, ко є4же просвэщaти ќмъ въ люб0вь б9ію, и3 познавaти вели1чествіе є3гw2, и3 неизречeнную є3гw2 премyдрость и3 пр0мыслъ t попечeніz є3гw2 њ твaрехъ. Ћкw да t сегw2 рaзума бои1тсz преступлeніz зaповэдей є3гw2, и3 свою2 нeмощь и3 неразyміе познaетъ: и3 tсю1ду смиреномyдрствуетъ и3 лю1битъ бGа, и3 не презирaетъ зaповэдей є3гw2, ћкоже непричaстніи по дёйствію рaзума є3гw2. И# пaки скрывaетъ t негw2 нBкаz t тaинствъ, ћкw да желaетъ, и3 негордэли1въ бyдетъ, ћкоже ґдaмъ: и3 внЁ њбрётъ є3го2 врaгъ, вовлечeтъ є3го2 во свою2 ѕл0бу. И# си1це ќбw приключaетсz съ добродётельными, неразyмныхъ же и3скушeніzми ўстрашaетъ, ко є4же ўклонsтисz t согрэшeніz, тэлeсными же благодэsніzми ўкрэплsетъ, ко є4же не tчаzвaтисz. И# сі‰ ќбw безпредёльною своeю блaгостію при1снw твори1тъ бGъ, ћкw да спасeтъ всёхъ, и3 t сэтeй діaвола и3збaвитъ, и3ли2 подавaz и3ли2 ўдeрживаz t нaсъ благодэ‰ніz, и3 рaзумы, и3 къ благоразyмію коегHждо подаeтъ дарwвaніz и3 разумBніz. Тaкожде и3 б9eственное писaніе сокровeнно сотвори2, и3 разумэвaему бhти нёкіимъ къ п0льзэ по произволeнію чтyщагw. Намёреніе же внёшнихъ мудрецHвъ не бЁ тaкw, но кjйждо и3мёzше тщaніе ко є4же побэди1ти другaго, и3 показaтисz мудрёйшимъ. И# сегw2 рaди не њбрэт0ша nни2 гDа, но нижE по примёру џныхъ творsщіи, (с. </w:t>
      </w:r>
      <w:r>
        <w:rPr>
          <w:rFonts w:cs="Orthodox_tt eROOS" w:ascii="Orthodox_tt eROOS" w:hAnsi="Orthodox_tt eROOS"/>
          <w:kern w:val="2"/>
          <w:sz w:val="32"/>
          <w:szCs w:val="32"/>
        </w:rPr>
        <w:t>750</w:t>
      </w:r>
      <w:r>
        <w:rPr>
          <w:rFonts w:cs="Irmologion Ucs" w:ascii="Irmologion Ucs" w:hAnsi="Irmologion Ucs"/>
          <w:kern w:val="2"/>
          <w:sz w:val="32"/>
          <w:szCs w:val="32"/>
        </w:rPr>
        <w:t>) ѓще нeгли и3 мн0гw трудsтсz: ћкw не трудHмъ, глаг0летъ лёствичникъ, но смирeнію и3 простотЁ kвлsетсz бGъ, вёрою, си1рэчь, зрёніемъ писaній и3 твaрей, њ нeйже глаг0летъ гDь: кaкw м0жете вёровати, слaву дрyгъ t дрyга пріeмлюще</w:t>
      </w:r>
      <w:r>
        <w:rPr>
          <w:rStyle w:val="FootnoteCharacters"/>
          <w:rStyle w:val="FootnoteAnchor"/>
        </w:rPr>
        <w:footnoteReference w:id="122"/>
      </w:r>
      <w:r>
        <w:rPr>
          <w:rFonts w:cs="Irmologion Ucs" w:ascii="Irmologion Ucs" w:hAnsi="Irmologion Ucs"/>
          <w:kern w:val="2"/>
          <w:sz w:val="32"/>
          <w:szCs w:val="32"/>
        </w:rPr>
        <w:t>; и3 прHчаz: сіs же є4сть вели1каz вёра, могyщаz всsкое попечeніе возложи1ти на бGа, ю4же ґп0столъ нарицaетъ њсновaніе</w:t>
      </w:r>
      <w:r>
        <w:rPr>
          <w:rStyle w:val="FootnoteCharacters"/>
          <w:rStyle w:val="FootnoteAnchor"/>
        </w:rPr>
        <w:footnoteReference w:id="123"/>
      </w:r>
      <w:r>
        <w:rPr>
          <w:rFonts w:cs="Irmologion Ucs" w:ascii="Irmologion Ucs" w:hAnsi="Irmologion Ucs"/>
          <w:kern w:val="2"/>
          <w:sz w:val="32"/>
          <w:szCs w:val="32"/>
        </w:rPr>
        <w:t>: Лёствичникъ же мaтерь безм0лвіz: и3 свzтhй їсаaкъ, вёру видёніz и3 двeрь тaинствъ. И#мёzй бо сію2, безпeченъ є4сть во всёхъ, ћкоже свzтjи вси2, и5же и3 с†маz и3менA и4мутъ подHбнаz, ћкоже дрeвлэ прaведніи: пeтръ ќбw твeрдости, пavелъ же ўпокоeніz, їaкwвъ запинaтель, ћкw запeнъ веліaра: и3 стефaнъ ќбw проимен0ванъ є4сть неувzдaемымъ вэнцeмъ, ґfанaсій же безсмeртнымъ, и3 васjлій цaрствіемъ, и3 григ0рій ќбw б9eственнымъ въ премyдрости, си1рэчь въ бGосл0віи, златоyстъ же многоцённой вeщи и3 многовожделённой благодaти, и3 їсаaкъ њставлeнію: и3 пр0стэ рещи2, ћкоже въ вeтсэмъ, тaкw и3 въ н0вомъ завётэ, подHбнаz и3менA сyть. И$бо ґдaмъ четырeмъ странaмъ соимени1тъ є4сть. Ѓзъ ќбw (</w:t>
      </w:r>
      <w:r>
        <w:rPr>
          <w:rFonts w:eastAsia="Arial Unicode MS" w:cs="Arial Unicode MS" w:ascii="Arial Unicode MS" w:hAnsi="Arial Unicode MS"/>
          <w:kern w:val="2"/>
          <w:sz w:val="24"/>
          <w:szCs w:val="24"/>
        </w:rPr>
        <w:t>ἀνατολὴ</w:t>
      </w:r>
      <w:r>
        <w:rPr>
          <w:rFonts w:cs="Irmologion Ucs" w:ascii="Irmologion Ucs" w:hAnsi="Irmologion Ucs"/>
          <w:kern w:val="2"/>
          <w:sz w:val="32"/>
          <w:szCs w:val="32"/>
        </w:rPr>
        <w:t>) вост0къ. Добр0 же (</w:t>
      </w:r>
      <w:r>
        <w:rPr>
          <w:rFonts w:eastAsia="Arial Unicode MS" w:cs="Arial Unicode MS" w:ascii="Arial Unicode MS" w:hAnsi="Arial Unicode MS"/>
          <w:kern w:val="2"/>
          <w:sz w:val="24"/>
          <w:szCs w:val="24"/>
        </w:rPr>
        <w:t>δύσις</w:t>
      </w:r>
      <w:r>
        <w:rPr>
          <w:rFonts w:cs="Irmologion Ucs" w:ascii="Irmologion Ucs" w:hAnsi="Irmologion Ucs"/>
          <w:kern w:val="2"/>
          <w:sz w:val="32"/>
          <w:szCs w:val="32"/>
        </w:rPr>
        <w:t>) зaпадъ. Ѓзъ (</w:t>
      </w:r>
      <w:r>
        <w:rPr>
          <w:rFonts w:eastAsia="Arial Unicode MS" w:cs="Arial Unicode MS" w:ascii="Arial Unicode MS" w:hAnsi="Arial Unicode MS"/>
          <w:kern w:val="2"/>
          <w:sz w:val="24"/>
          <w:szCs w:val="24"/>
        </w:rPr>
        <w:t>ἄρκτος</w:t>
      </w:r>
      <w:r>
        <w:rPr>
          <w:rFonts w:cs="Irmologion Ucs" w:ascii="Irmologion Ucs" w:hAnsi="Irmologion Ucs"/>
          <w:kern w:val="2"/>
          <w:sz w:val="32"/>
          <w:szCs w:val="32"/>
        </w:rPr>
        <w:t>) полyнощь. Мыслёте (</w:t>
      </w:r>
      <w:r>
        <w:rPr>
          <w:rFonts w:eastAsia="Arial Unicode MS" w:cs="Arial Unicode MS" w:ascii="Arial Unicode MS" w:hAnsi="Arial Unicode MS"/>
          <w:kern w:val="2"/>
          <w:sz w:val="24"/>
          <w:szCs w:val="24"/>
        </w:rPr>
        <w:t>ιεσειβρία</w:t>
      </w:r>
      <w:r>
        <w:rPr>
          <w:rFonts w:cs="Irmologion Ucs" w:ascii="Irmologion Ucs" w:hAnsi="Irmologion Ucs"/>
          <w:kern w:val="2"/>
          <w:sz w:val="32"/>
          <w:szCs w:val="32"/>
        </w:rPr>
        <w:t xml:space="preserve">) п0лдень. И# пaки человёкъ по тогдaшнему речeнію, си1рэчь сЂрскому, џгнь и3менyетсz по под0бію є3стествA. T є3ди1нагw ќбw человёка вeсь мjръ бhсть, ћкоже и3 t є3ди1ныz свэщи2, є3ли1ки х0щетъ кто2 возжигaетъ и3ны6z, и3 џнаz пeрваz неwскудэвaема є4сть. По смэшeніи же љзhкwвъ, џвъ ќбw t забвeніz, є4же и4мать человёкъ, словопроизв0дствуетъ, џвъ же t и3нhхъ свои1хъ ўчeній: Е$ллинъ же пaки t є4же горЁ зрёти, словопроизв0дствуетъ человёка. Но с0бственнэ є3гw2 є3стество2, сл0во є4сть: тёмже и3 словeсенъ глаг0летсz, ѓки св0йство џнъ и3мёетъ сіE є3ди1нъ. Въ други1хъ бо и3меновaніzхъ свои1хъ, и4мать и3н†z творє1ніz соимzн{ющаzсz є3мY. Сегw2 рaди д0лженствуемъ њстaвити вс‰, и3 сл0во ћкw словeсни предпочести2, и3 словесA сл0вомъ согласовaти б9ію сл0ву, (с. </w:t>
      </w:r>
      <w:r>
        <w:rPr>
          <w:rFonts w:cs="Orthodox_tt eROOS" w:ascii="Orthodox_tt eROOS" w:hAnsi="Orthodox_tt eROOS"/>
          <w:kern w:val="2"/>
          <w:sz w:val="32"/>
          <w:szCs w:val="32"/>
        </w:rPr>
        <w:t>751</w:t>
      </w:r>
      <w:r>
        <w:rPr>
          <w:rFonts w:cs="Irmologion Ucs" w:ascii="Irmologion Ucs" w:hAnsi="Irmologion Ucs"/>
          <w:kern w:val="2"/>
          <w:sz w:val="32"/>
          <w:szCs w:val="32"/>
        </w:rPr>
        <w:t>) ћкw да t негw2 вмёстw словeсъ, словесA дyха свzтaгw пріsти спод0бимсz въ нhнэшнемъ вёцэ, по глаг0лемому: Даsй моли1тву молsщемусz</w:t>
      </w:r>
      <w:r>
        <w:rPr>
          <w:rStyle w:val="FootnoteCharacters"/>
          <w:rStyle w:val="FootnoteAnchor"/>
        </w:rPr>
        <w:footnoteReference w:id="124"/>
      </w:r>
      <w:r>
        <w:rPr>
          <w:rFonts w:cs="Irmologion Ucs" w:ascii="Irmologion Ucs" w:hAnsi="Irmologion Ucs"/>
          <w:kern w:val="2"/>
          <w:sz w:val="32"/>
          <w:szCs w:val="32"/>
        </w:rPr>
        <w:t>, си1рэчь молsщемусz д0брэ тэлeсною моли1твою, даeтъ бGъ ќмную моли1тву: и3 пребывaющу въ сeй со тщaніемъ, безви1дную и3 невоwбражeнную t чи1стагw стрaха б9іz. И# пaки сію2 д0брэ творsщу, видёніе твaрей, и3 t сегw2 восхищeніе ўмA дaруетъ къ бGосл0вію и3 благ0му дёйству бyдущагw t всёхъ ўпразднsющемусz, и3 въ т0мъ поучaющусz дёломъ же и3 сл0вомъ, ґ не слyхомъ є3ди1нэмъ.</w:t>
      </w:r>
    </w:p>
    <w:p>
      <w:pPr>
        <w:pStyle w:val="Normal"/>
        <w:widowControl w:val="false"/>
        <w:rPr/>
      </w:pPr>
      <w:r>
        <w:rPr>
          <w:rFonts w:cs="Irmologion Ucs" w:ascii="Irmologion Ucs" w:hAnsi="Irmologion Ucs"/>
          <w:kern w:val="2"/>
          <w:sz w:val="32"/>
          <w:szCs w:val="32"/>
        </w:rPr>
        <w:t xml:space="preserve">И# тaкw рaзумъ ѓще ќбw нев0льнэ и3 къ смирeнію ведeтъ и3мyщаго сeй t срaма, и3 ћкw и4мать сeй не по дост0инству, и3 ѓки вредA tвращaетсz смирeніz рaди, по словеси2 лёствичника, ѓще и3 бGомъ нeгли дaнъ бы бhлъ, блaго бы и3мёлъ. Ѓще же ћкw нёкто t є3fіHпъ трезyбцемъ и3ст0рженъ, q бэды2! кaкw и3мЁ сeй и4мz вели1ко, и3 толи1кw люби1мь бsше t человBкъ, ћкоже всBмъ рыдaти њ є3гw2 смeрти, и3 ѓки за тщетY вели1ку вмэнsти лишeніе є3гw2. Но г0рдости рaди, ю4же сокровeнну и3мёzше, слhшалъ t высоты2 сі‰ зрsй: не ўпок0йте є3гw2, ћкw не ўпок0илъ є4сть мS є3ди1нъ чaсъ. Ўвы2! t всёхъ свsтъ и3менyемь, и3 ћкw моли1твами є3гw2 надёzхусz спасти1сz мн0зи t многоwбрaзныхъ и3скушeній: тaкw получи2 конeцъ рaди возношeніz. И# понeже рaди сегw2 бЁ винA, всsкому всю1ду ћвна. Ѓще во бhлъ и4нъ грёхъ, не бы2 возм0гъ ўтаи1тисz, но нижE на всsкъ чaсъ сегw2 твори1ти. Ѓще же є4ресь бы былA, на всsкъ ќбw чaсъ є3ретjкъ прогнэвлsетъ бGа своeю хул0ю въ рaзумэ, nбaче нижE сіS сокровeнна tню1дъ бывaетъ. Но по смотрeнію б9ію tкрывaетсz ко и3справлeнію и3мyщагw ю5, ѓще бы восхотёлъ њбрати1тисz, ѓще же ни2, къ ўтверждeнію пр0чихъ человBкъ. Сегw2 рaди сіE є3ди1но высокомyдріе самоуг0діемъ м0жетъ t всёхъ ўтаи1тисz, є3щe же и3 t самогw2 и3мyщагw сіE. Ѓще не попyститсz пaсти во и3скушє1ніz, t ни1хже прих0дитъ душA во њбличeніе, и3 познавaетъ (с. </w:t>
      </w:r>
      <w:r>
        <w:rPr>
          <w:rFonts w:cs="Orthodox_tt eROOS" w:ascii="Orthodox_tt eROOS" w:hAnsi="Orthodox_tt eROOS"/>
          <w:kern w:val="2"/>
          <w:sz w:val="32"/>
          <w:szCs w:val="32"/>
        </w:rPr>
        <w:t>752</w:t>
      </w:r>
      <w:r>
        <w:rPr>
          <w:rFonts w:cs="Irmologion Ucs" w:ascii="Irmologion Ucs" w:hAnsi="Irmologion Ucs"/>
          <w:kern w:val="2"/>
          <w:sz w:val="32"/>
          <w:szCs w:val="32"/>
        </w:rPr>
        <w:t>) свою2 нeмощь и3 неразyміе. СегH бо рaди нижE є3ди1нъ чaсъ и3мёzше д¦ъ свzтhй ўпокоeніе во nкаsннэй душЁ џной, ћкw при1снw сeй п0мыслъ и3мёzше: и3 рaдовашесz њ нeмъ ѓки њ нёкоемъ и3справлeніи, тёмже и3 њмрачи1сz ћкоже бёси. За є4же не покaзыватисz tню1дъ грэшaщимъ, нeгли питaше є3ди1ну стрaсть вмёстw пр0чіихъ, и3 довлёла сіS дeмwнамъ, ћкw могyщую мёсто наполнsти пр0чіихъ ѕHлъ, ћкоже глаг0летъ лёствичникъ: не ѓзъ же сіE разсуждeніе и3 зрёніе њбрэт0хъ сеS вины2, но t свzтaгw стaрца слhшавъ, написaхъ. Ћкоже речE њ свzтёмъ пavлэ препр0стэмъ, ћкw сегw2 рaди не ўслhша бёсъ ѓбіе є4же и3зhти и3з8 человёка, за є4же рещи2 є3мY вели1кому ґнтHнію: Ѓвво пavле! и3зжени2 дyха нечи1стаго t ю4ноши сегw2, и3 не сотвори2 ѓбіе покл0на, но преслyшавъ нёкіимъ w4бразомъ проти1ву рeкъ: тh же что2; и3 внегдA ўслhша, ћкw ѓзъ нёсмь прaзденъ, тогдA послyша. И# сегw2 рaди речE блажeнный стaрецъ, ћкw не и3зhде ѓбіе бёсъ, но по є4же мн0гw труди1тисz. И# прaведнэ. Не т0чію бо, ћкw бGон0сецъ вёруетсz стaрецъ, но и3 свидётельствуетъ є4же ногоумовeніе, и3 мwmсeево противорёчіе, и3 прор0ка и4щуща t нёкоегw рaнена бhти, сегw2 рaди п0вэсть речeтсz здЁ.</w:t>
      </w:r>
    </w:p>
    <w:p>
      <w:pPr>
        <w:pStyle w:val="Normal"/>
        <w:widowControl w:val="false"/>
        <w:rPr/>
      </w:pPr>
      <w:r>
        <w:rPr>
          <w:rFonts w:cs="Irmologion Ucs" w:ascii="Irmologion Ucs" w:hAnsi="Irmologion Ucs"/>
          <w:kern w:val="2"/>
          <w:sz w:val="32"/>
          <w:szCs w:val="32"/>
        </w:rPr>
        <w:t>Цaрь нёкій повэствyетсz въ писaніи мучи1тельски ўправлsти цaрствомъ, человэколю1бецъ же бGъ не терпS є3гw2 мучи1тельства, повелЁ и3дти2 прор0ку и3 њбличи1ти џнаго царS. Џнъ же свирёпость тогw2 вёдаz, не хотS пр0стэ и3дти2, да не кaкw ўзрёвъ є3го2 и3здалeча, и3 разумёвъ, є3sже рaди вины2 пріи1де, tженeтъ того2, и3 не возм0жетъ прор0къ њбличи1ти є3го2: и3ли2 пaки начeнъ глаг0лати, t бGа моегw2 п0сланъ є4смь рaди твоеS свирёпости, не в0нметъ глаг0лємымъ: но ўхи1трисz въ сeмъ, да ѓки t нёкоегw рaненъ бyдетъ. и3 њкровaвленъ пріи1детъ ѓки порицaz, ћкw да t сегw2 и3скyснэ преклони1тъ царS, и3 ўслhшати глаг0лємаz сотвори1тъ. И# течA њбрёте нёкоего при пути2 и3мyща сэки1ру, рeкъ къ немY: Тaкw глаг0летъ гDь, возми2 твою2 сэки1ру: и3 ўдaри во главY мою2</w:t>
      </w:r>
      <w:r>
        <w:rPr>
          <w:rStyle w:val="FootnoteCharacters"/>
          <w:rStyle w:val="FootnoteAnchor"/>
        </w:rPr>
        <w:footnoteReference w:id="125"/>
      </w:r>
      <w:r>
        <w:rPr>
          <w:rFonts w:cs="Irmologion Ucs" w:ascii="Irmologion Ucs" w:hAnsi="Irmologion Ucs"/>
          <w:kern w:val="2"/>
          <w:sz w:val="32"/>
          <w:szCs w:val="32"/>
        </w:rPr>
        <w:t xml:space="preserve">. Џнъ же благочести1въ сhй речE: Никaкоже (с. </w:t>
      </w:r>
      <w:r>
        <w:rPr>
          <w:rFonts w:cs="Orthodox_tt eROOS" w:ascii="Orthodox_tt eROOS" w:hAnsi="Orthodox_tt eROOS"/>
          <w:kern w:val="2"/>
          <w:sz w:val="32"/>
          <w:szCs w:val="32"/>
        </w:rPr>
        <w:t>753</w:t>
      </w:r>
      <w:r>
        <w:rPr>
          <w:rFonts w:cs="Irmologion Ucs" w:ascii="Irmologion Ucs" w:hAnsi="Irmologion Ucs"/>
          <w:kern w:val="2"/>
          <w:sz w:val="32"/>
          <w:szCs w:val="32"/>
        </w:rPr>
        <w:t>) господи1не м0й, б9ій є4смь ѓзъ, не возложY руки2 моеS на помaзанника гDнz. И# речE прор0къ: Тaкw глаг0летъ гDь: понeже не послyшалъ є3си2 глaса гDнz, да пріи1детъ лeвъ t пустhни, и3 снёстъ тS</w:t>
      </w:r>
      <w:r>
        <w:rPr>
          <w:rStyle w:val="FootnoteCharacters"/>
          <w:rStyle w:val="FootnoteAnchor"/>
        </w:rPr>
        <w:footnoteReference w:id="126"/>
      </w:r>
      <w:r>
        <w:rPr>
          <w:rFonts w:cs="Irmologion Ucs" w:ascii="Irmologion Ucs" w:hAnsi="Irmologion Ucs"/>
          <w:kern w:val="2"/>
          <w:sz w:val="32"/>
          <w:szCs w:val="32"/>
        </w:rPr>
        <w:t>. Сіe бо не бЁ гнёвъ, да не бyдетъ: но къ п0льзэ мн0гихъ бhсть, и3 ћкw дост0инъ бЁ благjй џный человёкъ, да не ќмретъ пр0стэ, ћкоже пр0чіи t человBкъ: но ћкw да по словеси2 гDню снёстсz t ѕвёрz, и3 вэнeцъ г0рькою смeртію воспріи1метъ. Ћкоже глаг0летъ въ словесёхъ њ стaрчествэ њ четырeхъ стaрцэхъ сотв0ршихъ соглaсіе, и3 кaкw молsхусz престaвльшыzсz њ хrтЁ, ћкw да снэдeнъ бyдетъ служaй брaтъ и4хъ t львA, блудA рaди, є3г0же сотвори2, и3 не ўслhша и4хъ гDа, но суди2 ўслhшати безм0лвника молsщасz њ нeмъ, да tстyпитъ t негw2 лeвъ</w:t>
      </w:r>
      <w:r>
        <w:rPr>
          <w:rStyle w:val="FootnoteCharacters"/>
          <w:rStyle w:val="FootnoteAnchor"/>
        </w:rPr>
        <w:footnoteReference w:id="127"/>
      </w:r>
      <w:r>
        <w:rPr>
          <w:rFonts w:cs="Irmologion Ucs" w:ascii="Irmologion Ucs" w:hAnsi="Irmologion Ucs"/>
          <w:kern w:val="2"/>
          <w:sz w:val="32"/>
          <w:szCs w:val="32"/>
        </w:rPr>
        <w:t>. Тaже њбрётъ прор0къ другaго послушли1ва, речE є3мY: Тaкw глаг0летъ гDь, возми2 твою2 сэки1ру, и3 ўдaри мS во главY. Џнъ же, тaкw глаг0летъ гDь, слhшавъ, безразсyднw ўдaри во главY прор0ка своeю сэки1рою</w:t>
      </w:r>
      <w:r>
        <w:rPr>
          <w:rStyle w:val="FootnoteCharacters"/>
          <w:rStyle w:val="FootnoteAnchor"/>
        </w:rPr>
        <w:footnoteReference w:id="128"/>
      </w:r>
      <w:r>
        <w:rPr>
          <w:rFonts w:cs="Irmologion Ucs" w:ascii="Irmologion Ucs" w:hAnsi="Irmologion Ucs"/>
          <w:kern w:val="2"/>
          <w:sz w:val="32"/>
          <w:szCs w:val="32"/>
        </w:rPr>
        <w:t>. И# прор0къ, ћкоже мwmсeй нёкогда, речE къ немY: Благословeніе гDне на тебЁ, ћкw послyша глaса гDнz</w:t>
      </w:r>
      <w:r>
        <w:rPr>
          <w:rStyle w:val="FootnoteCharacters"/>
          <w:rStyle w:val="FootnoteAnchor"/>
        </w:rPr>
        <w:footnoteReference w:id="129"/>
      </w:r>
      <w:r>
        <w:rPr>
          <w:rFonts w:cs="Irmologion Ucs" w:ascii="Irmologion Ucs" w:hAnsi="Irmologion Ucs"/>
          <w:kern w:val="2"/>
          <w:sz w:val="32"/>
          <w:szCs w:val="32"/>
        </w:rPr>
        <w:t>. Понeже џвъ ќбw t благодaти мн0гіz ўстыдёсz прор0ка, и3 не послyша, ћкоже ґп0столъ пeтръ на ўмовeніи</w:t>
      </w:r>
      <w:r>
        <w:rPr>
          <w:rStyle w:val="FootnoteCharacters"/>
          <w:rStyle w:val="FootnoteAnchor"/>
        </w:rPr>
        <w:footnoteReference w:id="130"/>
      </w:r>
      <w:r>
        <w:rPr>
          <w:rFonts w:cs="Irmologion Ucs" w:ascii="Irmologion Ucs" w:hAnsi="Irmologion Ucs"/>
          <w:kern w:val="2"/>
          <w:sz w:val="32"/>
          <w:szCs w:val="32"/>
        </w:rPr>
        <w:t>: џвъ же безразсyднw послушaніе соверши2, ћкоже нар0дъ мwmсeа послyша, внегдA ўбивaти дрyгъ дрyга</w:t>
      </w:r>
      <w:r>
        <w:rPr>
          <w:rStyle w:val="FootnoteCharacters"/>
          <w:rStyle w:val="FootnoteAnchor"/>
        </w:rPr>
        <w:footnoteReference w:id="131"/>
      </w:r>
      <w:r>
        <w:rPr>
          <w:rFonts w:cs="Irmologion Ucs" w:ascii="Irmologion Ucs" w:hAnsi="Irmologion Ucs"/>
          <w:kern w:val="2"/>
          <w:sz w:val="32"/>
          <w:szCs w:val="32"/>
        </w:rPr>
        <w:t xml:space="preserve">. И# въ tкровeнномъ писaніи слyшаzй б9іz хотёніz, лyчшее твори1тъ: и4мать бо мудрёйшее и3 прaведнэйшее є3стeственнагw рaзума, є4же пaче є3стествA повелёніе вLки є3стествA: преслyшаzй же мeньше твори1тъ, ћкw и3мёzй сво‰ мни6маz дHбраz прaвєднэйша б9іихъ. Въ сокровeнномъ же не тaкw, но къ намёренію послушaніz, и3ли2 преслушaніz: и4же бо и4мать намёреніе ўгождaти бGу, џный є4сть лyчшее творsй. И# въ tкровeнномъ ќбw kвлsетсz бGъ негодyzй на преслyшающа, и3 благословлszй слyшающа: въ сокровeнномъ же не тaкw, но ћкоже речeсz, по (с. </w:t>
      </w:r>
      <w:r>
        <w:rPr>
          <w:rFonts w:cs="Orthodox_tt eROOS" w:ascii="Orthodox_tt eROOS" w:hAnsi="Orthodox_tt eROOS"/>
          <w:kern w:val="2"/>
          <w:sz w:val="32"/>
          <w:szCs w:val="32"/>
        </w:rPr>
        <w:t>754</w:t>
      </w:r>
      <w:r>
        <w:rPr>
          <w:rFonts w:cs="Irmologion Ucs" w:ascii="Irmologion Ucs" w:hAnsi="Irmologion Ucs"/>
          <w:kern w:val="2"/>
          <w:sz w:val="32"/>
          <w:szCs w:val="32"/>
        </w:rPr>
        <w:t>) зрёнію є3стeственному прaведни бsху џба, и3 блaзи прилучи1шасz: занE по бз7э бЁ и3 намёреніе nбою2. И# сі‰ ќбw тaкw. Прор0къ же пришeдъ къ царю2, и3 стaвъ пред8 ни1мъ речE: И#збaви мS q царю2, грzдyща бо мS ўсрёте нёкто на пути2 и3 ўzзви1 мz во главY</w:t>
      </w:r>
      <w:r>
        <w:rPr>
          <w:rStyle w:val="FootnoteCharacters"/>
          <w:rStyle w:val="FootnoteAnchor"/>
        </w:rPr>
        <w:footnoteReference w:id="132"/>
      </w:r>
      <w:r>
        <w:rPr>
          <w:rFonts w:cs="Irmologion Ucs" w:ascii="Irmologion Ucs" w:hAnsi="Irmologion Ucs"/>
          <w:kern w:val="2"/>
          <w:sz w:val="32"/>
          <w:szCs w:val="32"/>
        </w:rPr>
        <w:t>. И# цaрь зрsй кр0вь и3 ћзву, раз8zри1сz по nбhчаю своемY, nбaче не на ви1нна, но пaче мнS, ћкw и3н0го нёкоего суди1ти и4мать, ґ не себE, tвэщA на сотв0ршаго сіE беззак0ннw. Прор0къ же получи1въ, чесw2 надёzшесz, глаг0летъ: Блaго рeклъ є3си2, q царю2, сегw2 рaди тaкw глаг0летъ гDь: раздирaz раздерY цaрство t руки2 твоеS, и3 t сёмене твоегw2, ћкw ты2 є3си2 сотвори1вый сі‰. И# t сегw2 и3сп0лни прор0къ прор0чество, ћкоже хотЁ, и3 и3скyснэ сотвори2 царS внимaти глаг0лємымъ t себE, и3 tи1де слaвz бGа. Таковы6z ќбw дyшы бsху прор0кwвъ лю1бzщыz бGа, и3 хотBніz є3гw2 пaче твори1ти тщaщыzсz t бGовёдэніz, и3 дост0итъ. Познавazй бо совершeннэ пyть нёкій и3 худ0жество, со всsкимъ ўсeрдіемъ и3 ўд0бностію прох0дитъ є3го2, и3 други6мъ непогрэши1тельнэ показyетъ путешeствіе, и3ли2 т†инства и3скyсства и3 разумёніz, ѓще сaмъ и3 млaдъ нeгли в0зрастомъ и3 пр0стъ бы бhлъ весьмA, џніи же многолётни сyть и3 премyдри въ други1хъ ўчeніzхъ. Прор0цы бо, ґп0столи и3 мyчєницы не научи1шасz бGовёдэнію и3 премyдрости t слyха, ћкоже мы2, но кр0вь дaша, и3 пріsша дyхъ, по глаг0лемому t стaрєцъ: дaждь кр0вь, и3 пріими2 дyха. Сегw2 рaди и3 nтцы2 вмёстw мучeніz чyвственнагw, с0вэстію мyчишасz, и3мyще вмёстw смeрти тэлeсныz, ю4же по произволeнію, ћкw да побэди1тъ ќмъ плотск†z хотBніz, и3 цaрствуетъ во хrтЁ ї}сэ гDэ нaшемъ, є3мyже слaва и3 держaва, чeсть и3 поклонeніе, нhнэ же и3 при1снw, и3 во вёки,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eцъ петрA дамаскинA трудHвъ: БGу же благодарeніе.</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3">
    <w:p>
      <w:pPr>
        <w:pStyle w:val="Normal"/>
        <w:widowControl w:val="false"/>
        <w:rPr/>
      </w:pPr>
      <w:r>
        <w:rPr>
          <w:rStyle w:val="FootnoteCharacters"/>
        </w:rPr>
        <w:footnoteRef/>
      </w:r>
      <w:r>
        <w:rPr>
          <w:rFonts w:cs="Irmologion Ucs" w:ascii="Irmologion Ucs" w:hAnsi="Irmologion Ucs"/>
          <w:sz w:val="32"/>
          <w:szCs w:val="32"/>
        </w:rPr>
        <w:t>Чи1сл. гл. к7в, ст. к7и.</w:t>
      </w:r>
    </w:p>
  </w:footnote>
  <w:footnote w:id="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 ст. ‹.</w:t>
      </w:r>
    </w:p>
  </w:footnote>
  <w:footnote w:id="5">
    <w:p>
      <w:pPr>
        <w:pStyle w:val="Normal"/>
        <w:widowControl w:val="false"/>
        <w:rPr/>
      </w:pPr>
      <w:r>
        <w:rPr>
          <w:rStyle w:val="FootnoteCharacters"/>
        </w:rPr>
        <w:footnoteRef/>
      </w:r>
      <w:r>
        <w:rPr>
          <w:rFonts w:cs="Irmologion Ucs" w:ascii="Irmologion Ucs" w:hAnsi="Irmologion Ucs"/>
          <w:sz w:val="32"/>
          <w:szCs w:val="32"/>
        </w:rPr>
        <w:t>Луки2 гл. з7i, ст. ѕ7.</w:t>
      </w:r>
    </w:p>
  </w:footnote>
  <w:footnote w:id="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7">
    <w:p>
      <w:pPr>
        <w:pStyle w:val="Normal"/>
        <w:widowControl w:val="false"/>
        <w:rPr/>
      </w:pPr>
      <w:r>
        <w:rPr>
          <w:rStyle w:val="FootnoteCharacters"/>
        </w:rPr>
        <w:footnoteRef/>
      </w:r>
      <w:r>
        <w:rPr>
          <w:rFonts w:cs="Irmologion Ucs" w:ascii="Irmologion Ucs" w:hAnsi="Irmologion Ucs"/>
          <w:sz w:val="32"/>
          <w:szCs w:val="32"/>
        </w:rPr>
        <w:t>Pал. н7д, ст. к7г.</w:t>
      </w:r>
    </w:p>
  </w:footnote>
  <w:footnote w:id="8">
    <w:p>
      <w:pPr>
        <w:pStyle w:val="Normal"/>
        <w:widowControl w:val="false"/>
        <w:rPr/>
      </w:pPr>
      <w:r>
        <w:rPr>
          <w:rStyle w:val="FootnoteCharacters"/>
        </w:rPr>
        <w:footnoteRef/>
      </w:r>
      <w:r>
        <w:rPr>
          <w:rFonts w:cs="Irmologion Ucs" w:ascii="Irmologion Ucs" w:hAnsi="Irmologion Ucs"/>
          <w:sz w:val="32"/>
          <w:szCs w:val="32"/>
        </w:rPr>
        <w:t>Луки2 гл. в7i, ст. є7.</w:t>
      </w:r>
    </w:p>
  </w:footnote>
  <w:footnote w:id="9">
    <w:p>
      <w:pPr>
        <w:pStyle w:val="Normal"/>
        <w:widowControl w:val="false"/>
        <w:rPr/>
      </w:pPr>
      <w:r>
        <w:rPr>
          <w:rStyle w:val="FootnoteCharacters"/>
        </w:rPr>
        <w:footnoteRef/>
      </w:r>
      <w:r>
        <w:rPr>
          <w:rFonts w:cs="Irmologion Ucs" w:ascii="Irmologion Ucs" w:hAnsi="Irmologion Ucs"/>
          <w:sz w:val="32"/>
          <w:szCs w:val="32"/>
        </w:rPr>
        <w:t>Pал. з7i, ст. l.</w:t>
      </w:r>
    </w:p>
  </w:footnote>
  <w:footnote w:id="10">
    <w:p>
      <w:pPr>
        <w:pStyle w:val="Normal"/>
        <w:widowControl w:val="false"/>
        <w:rPr/>
      </w:pPr>
      <w:r>
        <w:rPr>
          <w:rStyle w:val="FootnoteCharacters"/>
        </w:rPr>
        <w:footnoteRef/>
      </w:r>
      <w:r>
        <w:rPr>
          <w:rFonts w:cs="Irmologion Ucs" w:ascii="Irmologion Ucs" w:hAnsi="Irmologion Ucs"/>
          <w:sz w:val="32"/>
          <w:szCs w:val="32"/>
        </w:rPr>
        <w:t>Въ пр0логэ ноeмвріа l днS.</w:t>
      </w:r>
    </w:p>
  </w:footnote>
  <w:footnote w:id="11">
    <w:p>
      <w:pPr>
        <w:pStyle w:val="Normal"/>
        <w:widowControl w:val="false"/>
        <w:rPr/>
      </w:pPr>
      <w:r>
        <w:rPr>
          <w:rStyle w:val="FootnoteCharacters"/>
        </w:rPr>
        <w:footnoteRef/>
      </w:r>
      <w:r>
        <w:rPr>
          <w:rFonts w:cs="Irmologion Ucs" w:ascii="Irmologion Ucs" w:hAnsi="Irmologion Ucs"/>
          <w:sz w:val="32"/>
          <w:szCs w:val="32"/>
        </w:rPr>
        <w:t>Луки2 гл. ѕ7i, ст. к7є.</w:t>
      </w:r>
    </w:p>
  </w:footnote>
  <w:footnote w:id="12">
    <w:p>
      <w:pPr>
        <w:pStyle w:val="Normal"/>
        <w:widowControl w:val="false"/>
        <w:rPr/>
      </w:pPr>
      <w:r>
        <w:rPr>
          <w:rStyle w:val="FootnoteCharacters"/>
        </w:rPr>
        <w:footnoteRef/>
      </w:r>
      <w:r>
        <w:rPr>
          <w:rFonts w:cs="Irmologion Ucs" w:ascii="Irmologion Ucs" w:hAnsi="Irmologion Ucs"/>
          <w:sz w:val="32"/>
          <w:szCs w:val="32"/>
        </w:rPr>
        <w:t>При1т. гл. є7i, ст. к7з. Pал. lг, ст. в7i.</w:t>
      </w:r>
    </w:p>
  </w:footnote>
  <w:footnote w:id="13">
    <w:p>
      <w:pPr>
        <w:pStyle w:val="Normal"/>
        <w:widowControl w:val="false"/>
        <w:rPr/>
      </w:pPr>
      <w:r>
        <w:rPr>
          <w:rStyle w:val="FootnoteCharacters"/>
        </w:rPr>
        <w:footnoteRef/>
      </w:r>
      <w:r>
        <w:rPr>
          <w:rFonts w:cs="Irmologion Ucs" w:ascii="Irmologion Ucs" w:hAnsi="Irmologion Ucs"/>
          <w:sz w:val="32"/>
          <w:szCs w:val="32"/>
        </w:rPr>
        <w:t>Pал. lг, ст. є7i.</w:t>
      </w:r>
    </w:p>
  </w:footnote>
  <w:footnote w:id="14">
    <w:p>
      <w:pPr>
        <w:pStyle w:val="Normal"/>
        <w:widowControl w:val="false"/>
        <w:rPr/>
      </w:pPr>
      <w:r>
        <w:rPr>
          <w:rStyle w:val="FootnoteCharacters"/>
        </w:rPr>
        <w:footnoteRef/>
      </w:r>
      <w:r>
        <w:rPr>
          <w:rFonts w:cs="Irmologion Ucs" w:ascii="Irmologion Ucs" w:hAnsi="Irmologion Ucs"/>
          <w:sz w:val="32"/>
          <w:szCs w:val="32"/>
        </w:rPr>
        <w:t>Pал. }i, ст. ‹.</w:t>
      </w:r>
    </w:p>
  </w:footnote>
  <w:footnote w:id="1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i.</w:t>
      </w:r>
    </w:p>
  </w:footnote>
  <w:footnote w:id="1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i.</w:t>
      </w:r>
    </w:p>
  </w:footnote>
  <w:footnote w:id="17">
    <w:p>
      <w:pPr>
        <w:pStyle w:val="Normal"/>
        <w:widowControl w:val="false"/>
        <w:rPr/>
      </w:pPr>
      <w:r>
        <w:rPr>
          <w:rStyle w:val="FootnoteCharacters"/>
        </w:rPr>
        <w:footnoteRef/>
      </w:r>
      <w:r>
        <w:rPr>
          <w:rFonts w:cs="Irmologion Ucs" w:ascii="Irmologion Ucs" w:hAnsi="Irmologion Ucs"/>
          <w:sz w:val="32"/>
          <w:szCs w:val="32"/>
        </w:rPr>
        <w:t>Pал. р№i, ст. №.</w:t>
      </w:r>
    </w:p>
  </w:footnote>
  <w:footnote w:id="18">
    <w:p>
      <w:pPr>
        <w:pStyle w:val="Normal"/>
        <w:widowControl w:val="false"/>
        <w:rPr/>
      </w:pPr>
      <w:r>
        <w:rPr>
          <w:rStyle w:val="FootnoteCharacters"/>
        </w:rPr>
        <w:footnoteRef/>
      </w:r>
      <w:r>
        <w:rPr>
          <w:rFonts w:cs="Irmologion Ucs" w:ascii="Irmologion Ucs" w:hAnsi="Irmologion Ucs"/>
          <w:sz w:val="32"/>
          <w:szCs w:val="32"/>
        </w:rPr>
        <w:t>И#сaіи гл. №i, ст. в7.</w:t>
      </w:r>
    </w:p>
  </w:footnote>
  <w:footnote w:id="19">
    <w:p>
      <w:pPr>
        <w:pStyle w:val="Normal"/>
        <w:widowControl w:val="false"/>
        <w:rPr/>
      </w:pPr>
      <w:r>
        <w:rPr>
          <w:rStyle w:val="FootnoteCharacters"/>
        </w:rPr>
        <w:footnoteRef/>
      </w:r>
      <w:r>
        <w:rPr>
          <w:rFonts w:cs="Irmologion Ucs" w:ascii="Irmologion Ucs" w:hAnsi="Irmologion Ucs"/>
          <w:sz w:val="32"/>
          <w:szCs w:val="32"/>
        </w:rPr>
        <w:t>Втор. гл. є7i, ст. f7, кни1га в7, бесёда G, ли1стъ Gi.</w:t>
      </w:r>
    </w:p>
  </w:footnote>
  <w:footnote w:id="20">
    <w:p>
      <w:pPr>
        <w:pStyle w:val="Normal"/>
        <w:widowControl w:val="false"/>
        <w:rPr/>
      </w:pPr>
      <w:r>
        <w:rPr>
          <w:rStyle w:val="FootnoteCharacters"/>
        </w:rPr>
        <w:footnoteRef/>
      </w:r>
      <w:r>
        <w:rPr>
          <w:rFonts w:cs="Irmologion Ucs" w:ascii="Irmologion Ucs" w:hAnsi="Irmologion Ucs"/>
          <w:sz w:val="32"/>
          <w:szCs w:val="32"/>
        </w:rPr>
        <w:t>Матf. гл. к7г, ст. д7i.</w:t>
      </w:r>
    </w:p>
  </w:footnote>
  <w:footnote w:id="21">
    <w:p>
      <w:pPr>
        <w:pStyle w:val="Normal"/>
        <w:widowControl w:val="false"/>
        <w:rPr/>
      </w:pPr>
      <w:r>
        <w:rPr>
          <w:rStyle w:val="FootnoteCharacters"/>
        </w:rPr>
        <w:footnoteRef/>
      </w:r>
      <w:r>
        <w:rPr>
          <w:rFonts w:cs="Irmologion Ucs" w:ascii="Irmologion Ucs" w:hAnsi="Irmologion Ucs"/>
          <w:sz w:val="32"/>
          <w:szCs w:val="32"/>
        </w:rPr>
        <w:t>Їwaн. гл. f7, ст. м7а.</w:t>
      </w:r>
    </w:p>
  </w:footnote>
  <w:footnote w:id="22">
    <w:p>
      <w:pPr>
        <w:pStyle w:val="Normal"/>
        <w:widowControl w:val="false"/>
        <w:rPr/>
      </w:pPr>
      <w:r>
        <w:rPr>
          <w:rStyle w:val="FootnoteCharacters"/>
        </w:rPr>
        <w:footnoteRef/>
      </w:r>
      <w:r>
        <w:rPr>
          <w:rFonts w:cs="Irmologion Ucs" w:ascii="Irmologion Ucs" w:hAnsi="Irmologion Ucs"/>
          <w:sz w:val="32"/>
          <w:szCs w:val="32"/>
        </w:rPr>
        <w:t>Е#фес. гл. є7, ст. в7i.</w:t>
      </w:r>
    </w:p>
  </w:footnote>
  <w:footnote w:id="23">
    <w:p>
      <w:pPr>
        <w:pStyle w:val="Normal"/>
        <w:widowControl w:val="false"/>
        <w:rPr/>
      </w:pPr>
      <w:r>
        <w:rPr>
          <w:rStyle w:val="FootnoteCharacters"/>
        </w:rPr>
        <w:footnoteRef/>
      </w:r>
      <w:r>
        <w:rPr>
          <w:rFonts w:cs="Irmologion Ucs" w:ascii="Irmologion Ucs" w:hAnsi="Irmologion Ucs"/>
          <w:sz w:val="32"/>
          <w:szCs w:val="32"/>
        </w:rPr>
        <w:t>Матf. гл. ‹, ст. к7.</w:t>
      </w:r>
    </w:p>
  </w:footnote>
  <w:footnote w:id="24">
    <w:p>
      <w:pPr>
        <w:pStyle w:val="Normal"/>
        <w:widowControl w:val="false"/>
        <w:rPr/>
      </w:pPr>
      <w:r>
        <w:rPr>
          <w:rStyle w:val="FootnoteCharacters"/>
        </w:rPr>
        <w:footnoteRef/>
      </w:r>
      <w:r>
        <w:rPr>
          <w:rFonts w:cs="Irmologion Ucs" w:ascii="Irmologion Ucs" w:hAnsi="Irmologion Ucs"/>
          <w:sz w:val="32"/>
          <w:szCs w:val="32"/>
        </w:rPr>
        <w:t>Луки2 гл. f7, ст. …в.</w:t>
      </w:r>
    </w:p>
  </w:footnote>
  <w:footnote w:id="25">
    <w:p>
      <w:pPr>
        <w:pStyle w:val="Normal"/>
        <w:widowControl w:val="false"/>
        <w:rPr/>
      </w:pPr>
      <w:r>
        <w:rPr>
          <w:rStyle w:val="FootnoteCharacters"/>
        </w:rPr>
        <w:footnoteRef/>
      </w:r>
      <w:r>
        <w:rPr>
          <w:rFonts w:cs="Irmologion Ucs" w:ascii="Irmologion Ucs" w:hAnsi="Irmologion Ucs"/>
          <w:sz w:val="32"/>
          <w:szCs w:val="32"/>
        </w:rPr>
        <w:t>Въ пр0л. сл0во t патерикA, мaіа к7а.</w:t>
      </w:r>
    </w:p>
  </w:footnote>
  <w:footnote w:id="26">
    <w:p>
      <w:pPr>
        <w:pStyle w:val="Normal"/>
        <w:widowControl w:val="false"/>
        <w:rPr/>
      </w:pPr>
      <w:r>
        <w:rPr>
          <w:rStyle w:val="FootnoteCharacters"/>
        </w:rPr>
        <w:footnoteRef/>
      </w:r>
      <w:r>
        <w:rPr>
          <w:rFonts w:cs="Irmologion Ucs" w:ascii="Irmologion Ucs" w:hAnsi="Irmologion Ucs"/>
          <w:sz w:val="32"/>
          <w:szCs w:val="32"/>
        </w:rPr>
        <w:t>Въ G кни1гэ послaніе lд.</w:t>
      </w:r>
    </w:p>
  </w:footnote>
  <w:footnote w:id="27">
    <w:p>
      <w:pPr>
        <w:pStyle w:val="Normal"/>
        <w:widowControl w:val="false"/>
        <w:rPr/>
      </w:pPr>
      <w:r>
        <w:rPr>
          <w:rStyle w:val="FootnoteCharacters"/>
        </w:rPr>
        <w:footnoteRef/>
      </w:r>
      <w:r>
        <w:rPr>
          <w:rFonts w:cs="Irmologion Ucs" w:ascii="Irmologion Ucs" w:hAnsi="Irmologion Ucs"/>
          <w:sz w:val="32"/>
          <w:szCs w:val="32"/>
        </w:rPr>
        <w:t>є7 Мwmс. гл. к7, ст. }.</w:t>
      </w:r>
    </w:p>
  </w:footnote>
  <w:footnote w:id="28">
    <w:p>
      <w:pPr>
        <w:pStyle w:val="Normal"/>
        <w:widowControl w:val="false"/>
        <w:rPr/>
      </w:pPr>
      <w:r>
        <w:rPr>
          <w:rStyle w:val="FootnoteCharacters"/>
        </w:rPr>
        <w:footnoteRef/>
      </w:r>
      <w:r>
        <w:rPr>
          <w:rFonts w:cs="Irmologion Ucs" w:ascii="Irmologion Ucs" w:hAnsi="Irmologion Ucs"/>
          <w:sz w:val="32"/>
          <w:szCs w:val="32"/>
        </w:rPr>
        <w:t>Даніи1л. гл. Gi, ст. к7в.</w:t>
      </w:r>
    </w:p>
  </w:footnote>
  <w:footnote w:id="29">
    <w:p>
      <w:pPr>
        <w:pStyle w:val="Normal"/>
        <w:widowControl w:val="false"/>
        <w:rPr/>
      </w:pPr>
      <w:r>
        <w:rPr>
          <w:rStyle w:val="FootnoteCharacters"/>
        </w:rPr>
        <w:footnoteRef/>
      </w:r>
      <w:r>
        <w:rPr>
          <w:rFonts w:cs="Irmologion Ucs" w:ascii="Irmologion Ucs" w:hAnsi="Irmologion Ucs"/>
          <w:sz w:val="32"/>
          <w:szCs w:val="32"/>
        </w:rPr>
        <w:t>Їaк. гл. №, ст. в7, в7 Кор. гл. }, ст. в7.</w:t>
      </w:r>
    </w:p>
  </w:footnote>
  <w:footnote w:id="30">
    <w:p>
      <w:pPr>
        <w:pStyle w:val="Normal"/>
        <w:widowControl w:val="false"/>
        <w:rPr/>
      </w:pPr>
      <w:r>
        <w:rPr>
          <w:rStyle w:val="FootnoteCharacters"/>
        </w:rPr>
        <w:footnoteRef/>
      </w:r>
      <w:r>
        <w:rPr>
          <w:rFonts w:cs="Irmologion Ucs" w:ascii="Irmologion Ucs" w:hAnsi="Irmologion Ucs"/>
          <w:sz w:val="32"/>
          <w:szCs w:val="32"/>
        </w:rPr>
        <w:t>в7 Кор. гл. є7, ст. з7.</w:t>
      </w:r>
    </w:p>
  </w:footnote>
  <w:footnote w:id="31">
    <w:p>
      <w:pPr>
        <w:pStyle w:val="Normal"/>
        <w:widowControl w:val="false"/>
        <w:rPr/>
      </w:pPr>
      <w:r>
        <w:rPr>
          <w:rStyle w:val="FootnoteCharacters"/>
        </w:rPr>
        <w:footnoteRef/>
      </w:r>
      <w:r>
        <w:rPr>
          <w:rFonts w:cs="Irmologion Ucs" w:ascii="Irmologion Ucs" w:hAnsi="Irmologion Ucs"/>
          <w:sz w:val="32"/>
          <w:szCs w:val="32"/>
        </w:rPr>
        <w:t>Pал. д7, ст. f7.</w:t>
      </w:r>
    </w:p>
  </w:footnote>
  <w:footnote w:id="32">
    <w:p>
      <w:pPr>
        <w:pStyle w:val="Normal"/>
        <w:widowControl w:val="false"/>
        <w:rPr/>
      </w:pPr>
      <w:r>
        <w:rPr>
          <w:rStyle w:val="FootnoteCharacters"/>
        </w:rPr>
        <w:footnoteRef/>
      </w:r>
      <w:r>
        <w:rPr>
          <w:rFonts w:cs="Irmologion Ucs" w:ascii="Irmologion Ucs" w:hAnsi="Irmologion Ucs"/>
          <w:sz w:val="32"/>
          <w:szCs w:val="32"/>
        </w:rPr>
        <w:t>Е#вр. гл. ѕ7, ст. }i.</w:t>
      </w:r>
    </w:p>
  </w:footnote>
  <w:footnote w:id="3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f7.</w:t>
      </w:r>
    </w:p>
  </w:footnote>
  <w:footnote w:id="34">
    <w:p>
      <w:pPr>
        <w:pStyle w:val="Normal"/>
        <w:widowControl w:val="false"/>
        <w:rPr/>
      </w:pPr>
      <w:r>
        <w:rPr>
          <w:rStyle w:val="FootnoteCharacters"/>
        </w:rPr>
        <w:footnoteRef/>
      </w:r>
      <w:r>
        <w:rPr>
          <w:rFonts w:cs="Irmologion Ucs" w:ascii="Irmologion Ucs" w:hAnsi="Irmologion Ucs"/>
          <w:sz w:val="32"/>
          <w:szCs w:val="32"/>
        </w:rPr>
        <w:t>Луки2 гл. Gi, ст. к7г.</w:t>
      </w:r>
    </w:p>
  </w:footnote>
  <w:footnote w:id="35">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36">
    <w:p>
      <w:pPr>
        <w:pStyle w:val="Normal"/>
        <w:widowControl w:val="false"/>
        <w:rPr/>
      </w:pPr>
      <w:r>
        <w:rPr>
          <w:rStyle w:val="FootnoteCharacters"/>
        </w:rPr>
        <w:footnoteRef/>
      </w:r>
      <w:r>
        <w:rPr>
          <w:rFonts w:cs="Irmologion Ucs" w:ascii="Irmologion Ucs" w:hAnsi="Irmologion Ucs"/>
          <w:sz w:val="32"/>
          <w:szCs w:val="32"/>
        </w:rPr>
        <w:t>Матf. гл. №i, ст. l.</w:t>
      </w:r>
    </w:p>
  </w:footnote>
  <w:footnote w:id="37">
    <w:p>
      <w:pPr>
        <w:pStyle w:val="Normal"/>
        <w:widowControl w:val="false"/>
        <w:rPr/>
      </w:pPr>
      <w:r>
        <w:rPr>
          <w:rStyle w:val="FootnoteCharacters"/>
        </w:rPr>
        <w:footnoteRef/>
      </w:r>
      <w:r>
        <w:rPr>
          <w:rFonts w:cs="Irmologion Ucs" w:ascii="Irmologion Ucs" w:hAnsi="Irmologion Ucs"/>
          <w:sz w:val="32"/>
          <w:szCs w:val="32"/>
        </w:rPr>
        <w:t>Луки2 гл. Gi, ст. к7д.</w:t>
      </w:r>
    </w:p>
  </w:footnote>
  <w:footnote w:id="38">
    <w:p>
      <w:pPr>
        <w:pStyle w:val="Normal"/>
        <w:widowControl w:val="false"/>
        <w:rPr/>
      </w:pPr>
      <w:r>
        <w:rPr>
          <w:rStyle w:val="FootnoteCharacters"/>
        </w:rPr>
        <w:footnoteRef/>
      </w:r>
      <w:r>
        <w:rPr>
          <w:rFonts w:cs="Irmologion Ucs" w:ascii="Irmologion Ucs" w:hAnsi="Irmologion Ucs"/>
          <w:sz w:val="32"/>
          <w:szCs w:val="32"/>
        </w:rPr>
        <w:t>Ри1м. гл. Gi, ст. G.</w:t>
      </w:r>
    </w:p>
  </w:footnote>
  <w:footnote w:id="39">
    <w:p>
      <w:pPr>
        <w:pStyle w:val="Normal"/>
        <w:widowControl w:val="false"/>
        <w:rPr/>
      </w:pPr>
      <w:r>
        <w:rPr>
          <w:rStyle w:val="FootnoteCharacters"/>
        </w:rPr>
        <w:footnoteRef/>
      </w:r>
      <w:r>
        <w:rPr>
          <w:rFonts w:cs="Irmologion Ucs" w:ascii="Irmologion Ucs" w:hAnsi="Irmologion Ucs"/>
          <w:sz w:val="32"/>
          <w:szCs w:val="32"/>
        </w:rPr>
        <w:t>Ри1м. гл. }, ст. з7i.</w:t>
      </w:r>
    </w:p>
  </w:footnote>
  <w:footnote w:id="40">
    <w:p>
      <w:pPr>
        <w:pStyle w:val="Normal"/>
        <w:widowControl w:val="false"/>
        <w:rPr/>
      </w:pPr>
      <w:r>
        <w:rPr>
          <w:rStyle w:val="FootnoteCharacters"/>
        </w:rPr>
        <w:footnoteRef/>
      </w:r>
      <w:r>
        <w:rPr>
          <w:rFonts w:cs="Irmologion Ucs" w:ascii="Irmologion Ucs" w:hAnsi="Irmologion Ucs"/>
          <w:sz w:val="32"/>
          <w:szCs w:val="32"/>
        </w:rPr>
        <w:t>Быт. гл. є7.</w:t>
      </w:r>
    </w:p>
  </w:footnote>
  <w:footnote w:id="41">
    <w:p>
      <w:pPr>
        <w:pStyle w:val="Normal"/>
        <w:widowControl w:val="false"/>
        <w:rPr/>
      </w:pPr>
      <w:r>
        <w:rPr>
          <w:rStyle w:val="FootnoteCharacters"/>
        </w:rPr>
        <w:footnoteRef/>
      </w:r>
      <w:r>
        <w:rPr>
          <w:rFonts w:cs="Irmologion Ucs" w:ascii="Irmologion Ucs" w:hAnsi="Irmologion Ucs"/>
          <w:sz w:val="32"/>
          <w:szCs w:val="32"/>
        </w:rPr>
        <w:t>Е#клес. гл. №, ст. Gi.</w:t>
      </w:r>
    </w:p>
  </w:footnote>
  <w:footnote w:id="42">
    <w:p>
      <w:pPr>
        <w:pStyle w:val="Normal"/>
        <w:widowControl w:val="false"/>
        <w:rPr/>
      </w:pPr>
      <w:r>
        <w:rPr>
          <w:rStyle w:val="FootnoteCharacters"/>
        </w:rPr>
        <w:footnoteRef/>
      </w:r>
      <w:r>
        <w:rPr>
          <w:rFonts w:cs="Irmologion Ucs" w:ascii="Irmologion Ucs" w:hAnsi="Irmologion Ucs"/>
          <w:sz w:val="32"/>
          <w:szCs w:val="32"/>
        </w:rPr>
        <w:t>Е#клес. гл. №, ст. в7.</w:t>
      </w:r>
    </w:p>
  </w:footnote>
  <w:footnote w:id="43">
    <w:p>
      <w:pPr>
        <w:pStyle w:val="Normal"/>
        <w:widowControl w:val="false"/>
        <w:rPr/>
      </w:pPr>
      <w:r>
        <w:rPr>
          <w:rStyle w:val="FootnoteCharacters"/>
        </w:rPr>
        <w:footnoteRef/>
      </w:r>
      <w:r>
        <w:rPr>
          <w:rFonts w:cs="Irmologion Ucs" w:ascii="Irmologion Ucs" w:hAnsi="Irmologion Ucs"/>
          <w:sz w:val="32"/>
          <w:szCs w:val="32"/>
        </w:rPr>
        <w:t>Pал. lи, ст. з7.</w:t>
      </w:r>
    </w:p>
  </w:footnote>
  <w:footnote w:id="44">
    <w:p>
      <w:pPr>
        <w:pStyle w:val="Normal"/>
        <w:widowControl w:val="false"/>
        <w:rPr/>
      </w:pPr>
      <w:r>
        <w:rPr>
          <w:rStyle w:val="FootnoteCharacters"/>
        </w:rPr>
        <w:footnoteRef/>
      </w:r>
      <w:r>
        <w:rPr>
          <w:rFonts w:cs="Irmologion Ucs" w:ascii="Irmologion Ucs" w:hAnsi="Irmologion Ucs"/>
          <w:sz w:val="32"/>
          <w:szCs w:val="32"/>
        </w:rPr>
        <w:t>Быт. гл. ѕ7, ст. G.</w:t>
      </w:r>
    </w:p>
  </w:footnote>
  <w:footnote w:id="45">
    <w:p>
      <w:pPr>
        <w:pStyle w:val="Normal"/>
        <w:widowControl w:val="false"/>
        <w:rPr/>
      </w:pPr>
      <w:r>
        <w:rPr>
          <w:rStyle w:val="FootnoteCharacters"/>
        </w:rPr>
        <w:footnoteRef/>
      </w:r>
      <w:r>
        <w:rPr>
          <w:rFonts w:cs="Irmologion Ucs" w:ascii="Irmologion Ucs" w:hAnsi="Irmologion Ucs"/>
          <w:sz w:val="32"/>
          <w:szCs w:val="32"/>
        </w:rPr>
        <w:t>Pал. Rл, ст. №.</w:t>
      </w:r>
    </w:p>
  </w:footnote>
  <w:footnote w:id="46">
    <w:p>
      <w:pPr>
        <w:pStyle w:val="Normal"/>
        <w:widowControl w:val="false"/>
        <w:rPr/>
      </w:pPr>
      <w:r>
        <w:rPr>
          <w:rStyle w:val="FootnoteCharacters"/>
        </w:rPr>
        <w:footnoteRef/>
      </w:r>
      <w:r>
        <w:rPr>
          <w:rFonts w:cs="Irmologion Ucs" w:ascii="Irmologion Ucs" w:hAnsi="Irmologion Ucs"/>
          <w:sz w:val="32"/>
          <w:szCs w:val="32"/>
        </w:rPr>
        <w:t>в7 Петр. гл. G, ст. }.</w:t>
      </w:r>
    </w:p>
  </w:footnote>
  <w:footnote w:id="47">
    <w:p>
      <w:pPr>
        <w:pStyle w:val="Normal"/>
        <w:widowControl w:val="false"/>
        <w:rPr/>
      </w:pPr>
      <w:r>
        <w:rPr>
          <w:rStyle w:val="FootnoteCharacters"/>
        </w:rPr>
        <w:footnoteRef/>
      </w:r>
      <w:r>
        <w:rPr>
          <w:rFonts w:cs="Irmologion Ucs" w:ascii="Irmologion Ucs" w:hAnsi="Irmologion Ucs"/>
          <w:sz w:val="32"/>
          <w:szCs w:val="32"/>
        </w:rPr>
        <w:t>Луки2 гл. ѕ7, ст. lf.</w:t>
      </w:r>
    </w:p>
  </w:footnote>
  <w:footnote w:id="48">
    <w:p>
      <w:pPr>
        <w:pStyle w:val="Normal"/>
        <w:widowControl w:val="false"/>
        <w:rPr/>
      </w:pPr>
      <w:r>
        <w:rPr>
          <w:rStyle w:val="FootnoteCharacters"/>
        </w:rPr>
        <w:footnoteRef/>
      </w:r>
      <w:r>
        <w:rPr>
          <w:rFonts w:cs="Irmologion Ucs" w:ascii="Irmologion Ucs" w:hAnsi="Irmologion Ucs"/>
          <w:sz w:val="32"/>
          <w:szCs w:val="32"/>
        </w:rPr>
        <w:t>Pал. o7є, ст. G.</w:t>
      </w:r>
    </w:p>
  </w:footnote>
  <w:footnote w:id="49">
    <w:p>
      <w:pPr>
        <w:pStyle w:val="Normal"/>
        <w:widowControl w:val="false"/>
        <w:rPr/>
      </w:pPr>
      <w:r>
        <w:rPr>
          <w:rStyle w:val="FootnoteCharacters"/>
        </w:rPr>
        <w:footnoteRef/>
      </w:r>
      <w:r>
        <w:rPr>
          <w:rFonts w:cs="Irmologion Ucs" w:ascii="Irmologion Ucs" w:hAnsi="Irmologion Ucs"/>
          <w:sz w:val="32"/>
          <w:szCs w:val="32"/>
        </w:rPr>
        <w:t>Pал. к7д, ст. f7.</w:t>
      </w:r>
    </w:p>
  </w:footnote>
  <w:footnote w:id="50">
    <w:p>
      <w:pPr>
        <w:pStyle w:val="Normal"/>
        <w:widowControl w:val="false"/>
        <w:rPr/>
      </w:pPr>
      <w:r>
        <w:rPr>
          <w:rStyle w:val="FootnoteCharacters"/>
        </w:rPr>
        <w:footnoteRef/>
      </w:r>
      <w:r>
        <w:rPr>
          <w:rFonts w:cs="Irmologion Ucs" w:ascii="Irmologion Ucs" w:hAnsi="Irmologion Ucs"/>
          <w:sz w:val="32"/>
          <w:szCs w:val="32"/>
        </w:rPr>
        <w:t>в7 Кор. гл. №i, ст. д7i.</w:t>
      </w:r>
    </w:p>
  </w:footnote>
  <w:footnote w:id="51">
    <w:p>
      <w:pPr>
        <w:pStyle w:val="Normal"/>
        <w:widowControl w:val="false"/>
        <w:rPr/>
      </w:pPr>
      <w:r>
        <w:rPr>
          <w:rStyle w:val="FootnoteCharacters"/>
        </w:rPr>
        <w:footnoteRef/>
      </w:r>
      <w:r>
        <w:rPr>
          <w:rFonts w:cs="Irmologion Ucs" w:ascii="Irmologion Ucs" w:hAnsi="Irmologion Ucs"/>
          <w:sz w:val="32"/>
          <w:szCs w:val="32"/>
        </w:rPr>
        <w:t>Матf. гл. к7г, ст. к7г.</w:t>
      </w:r>
    </w:p>
  </w:footnote>
  <w:footnote w:id="52">
    <w:p>
      <w:pPr>
        <w:pStyle w:val="Normal"/>
        <w:widowControl w:val="false"/>
        <w:rPr/>
      </w:pPr>
      <w:r>
        <w:rPr>
          <w:rStyle w:val="FootnoteCharacters"/>
        </w:rPr>
        <w:footnoteRef/>
      </w:r>
      <w:r>
        <w:rPr>
          <w:rFonts w:cs="Irmologion Ucs" w:ascii="Irmologion Ucs" w:hAnsi="Irmologion Ucs"/>
          <w:sz w:val="32"/>
          <w:szCs w:val="32"/>
        </w:rPr>
        <w:t>Луки2 гл. }i, ст. №i.</w:t>
      </w:r>
    </w:p>
  </w:footnote>
  <w:footnote w:id="53">
    <w:p>
      <w:pPr>
        <w:pStyle w:val="Normal"/>
        <w:widowControl w:val="false"/>
        <w:rPr/>
      </w:pPr>
      <w:r>
        <w:rPr>
          <w:rStyle w:val="FootnoteCharacters"/>
        </w:rPr>
        <w:footnoteRef/>
      </w:r>
      <w:r>
        <w:rPr>
          <w:rFonts w:cs="Irmologion Ucs" w:ascii="Irmologion Ucs" w:hAnsi="Irmologion Ucs"/>
          <w:sz w:val="32"/>
          <w:szCs w:val="32"/>
        </w:rPr>
        <w:t>Луки2 гл. к7г, ст. lа.</w:t>
      </w:r>
    </w:p>
  </w:footnote>
  <w:footnote w:id="54">
    <w:p>
      <w:pPr>
        <w:pStyle w:val="Normal"/>
        <w:widowControl w:val="false"/>
        <w:rPr/>
      </w:pPr>
      <w:r>
        <w:rPr>
          <w:rStyle w:val="FootnoteCharacters"/>
        </w:rPr>
        <w:footnoteRef/>
      </w:r>
      <w:r>
        <w:rPr>
          <w:rFonts w:cs="Irmologion Ucs" w:ascii="Irmologion Ucs" w:hAnsi="Irmologion Ucs"/>
          <w:sz w:val="32"/>
          <w:szCs w:val="32"/>
        </w:rPr>
        <w:t>Притч. гл. №i, ст. lа.</w:t>
      </w:r>
    </w:p>
  </w:footnote>
  <w:footnote w:id="5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56">
    <w:p>
      <w:pPr>
        <w:pStyle w:val="Normal"/>
        <w:widowControl w:val="false"/>
        <w:rPr/>
      </w:pPr>
      <w:r>
        <w:rPr>
          <w:rStyle w:val="FootnoteCharacters"/>
        </w:rPr>
        <w:footnoteRef/>
      </w:r>
      <w:r>
        <w:rPr>
          <w:rFonts w:cs="Irmologion Ucs" w:ascii="Irmologion Ucs" w:hAnsi="Irmologion Ucs"/>
          <w:sz w:val="32"/>
          <w:szCs w:val="32"/>
        </w:rPr>
        <w:t>И#сaіи гл. №i, ст. в7.</w:t>
      </w:r>
    </w:p>
  </w:footnote>
  <w:footnote w:id="57">
    <w:p>
      <w:pPr>
        <w:pStyle w:val="Normal"/>
        <w:widowControl w:val="false"/>
        <w:rPr/>
      </w:pPr>
      <w:r>
        <w:rPr>
          <w:rStyle w:val="FootnoteCharacters"/>
        </w:rPr>
        <w:footnoteRef/>
      </w:r>
      <w:r>
        <w:rPr>
          <w:rFonts w:cs="Irmologion Ucs" w:ascii="Irmologion Ucs" w:hAnsi="Irmologion Ucs"/>
          <w:sz w:val="32"/>
          <w:szCs w:val="32"/>
        </w:rPr>
        <w:t>Колос. гл. д7, ст. в7.</w:t>
      </w:r>
    </w:p>
  </w:footnote>
  <w:footnote w:id="5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w:t>
      </w:r>
    </w:p>
  </w:footnote>
  <w:footnote w:id="59">
    <w:p>
      <w:pPr>
        <w:pStyle w:val="Normal"/>
        <w:widowControl w:val="false"/>
        <w:rPr/>
      </w:pPr>
      <w:r>
        <w:rPr>
          <w:rStyle w:val="FootnoteCharacters"/>
        </w:rPr>
        <w:footnoteRef/>
      </w:r>
      <w:r>
        <w:rPr>
          <w:rFonts w:cs="Irmologion Ucs" w:ascii="Irmologion Ucs" w:hAnsi="Irmologion Ucs"/>
          <w:sz w:val="32"/>
          <w:szCs w:val="32"/>
        </w:rPr>
        <w:t>Втор. гл. ѕ7, ст. є7.</w:t>
      </w:r>
    </w:p>
  </w:footnote>
  <w:footnote w:id="60">
    <w:p>
      <w:pPr>
        <w:pStyle w:val="Normal"/>
        <w:widowControl w:val="false"/>
        <w:rPr/>
      </w:pPr>
      <w:r>
        <w:rPr>
          <w:rStyle w:val="FootnoteCharacters"/>
        </w:rPr>
        <w:footnoteRef/>
      </w:r>
      <w:r>
        <w:rPr>
          <w:rFonts w:cs="Irmologion Ucs" w:ascii="Irmologion Ucs" w:hAnsi="Irmologion Ucs"/>
          <w:sz w:val="32"/>
          <w:szCs w:val="32"/>
        </w:rPr>
        <w:t>При1тч. гл. д7, ст. к7з.</w:t>
      </w:r>
    </w:p>
  </w:footnote>
  <w:footnote w:id="61">
    <w:p>
      <w:pPr>
        <w:pStyle w:val="Normal"/>
        <w:widowControl w:val="false"/>
        <w:rPr/>
      </w:pPr>
      <w:r>
        <w:rPr>
          <w:rStyle w:val="FootnoteCharacters"/>
        </w:rPr>
        <w:footnoteRef/>
      </w:r>
      <w:r>
        <w:rPr>
          <w:rFonts w:cs="Irmologion Ucs" w:ascii="Irmologion Ucs" w:hAnsi="Irmologion Ucs"/>
          <w:sz w:val="32"/>
          <w:szCs w:val="32"/>
        </w:rPr>
        <w:t>Матf. гл. в7i, ст. м7г.</w:t>
      </w:r>
    </w:p>
  </w:footnote>
  <w:footnote w:id="6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д7, ст. №i. в7 Кор. гл. №, ст. f7.</w:t>
      </w:r>
    </w:p>
  </w:footnote>
  <w:footnote w:id="63">
    <w:p>
      <w:pPr>
        <w:pStyle w:val="Normal"/>
        <w:widowControl w:val="false"/>
        <w:rPr/>
      </w:pPr>
      <w:r>
        <w:rPr>
          <w:rStyle w:val="FootnoteCharacters"/>
        </w:rPr>
        <w:footnoteRef/>
      </w:r>
      <w:r>
        <w:rPr>
          <w:rFonts w:cs="Irmologion Ucs" w:ascii="Irmologion Ucs" w:hAnsi="Irmologion Ucs"/>
          <w:sz w:val="32"/>
          <w:szCs w:val="32"/>
        </w:rPr>
        <w:t>Галaт. гл. є7, ст. к7д.</w:t>
      </w:r>
    </w:p>
  </w:footnote>
  <w:footnote w:id="64">
    <w:p>
      <w:pPr>
        <w:pStyle w:val="Normal"/>
        <w:widowControl w:val="false"/>
        <w:rPr/>
      </w:pPr>
      <w:r>
        <w:rPr>
          <w:rStyle w:val="FootnoteCharacters"/>
        </w:rPr>
        <w:footnoteRef/>
      </w:r>
      <w:r>
        <w:rPr>
          <w:rFonts w:cs="Irmologion Ucs" w:ascii="Irmologion Ucs" w:hAnsi="Irmologion Ucs"/>
          <w:sz w:val="32"/>
          <w:szCs w:val="32"/>
        </w:rPr>
        <w:t>Їwaн. гл. ‹, ст. }.</w:t>
      </w:r>
    </w:p>
  </w:footnote>
  <w:footnote w:id="65">
    <w:p>
      <w:pPr>
        <w:pStyle w:val="Normal"/>
        <w:widowControl w:val="false"/>
        <w:rPr/>
      </w:pPr>
      <w:r>
        <w:rPr>
          <w:rStyle w:val="FootnoteCharacters"/>
        </w:rPr>
        <w:footnoteRef/>
      </w:r>
      <w:r>
        <w:rPr>
          <w:rFonts w:cs="Irmologion Ucs" w:ascii="Irmologion Ucs" w:hAnsi="Irmologion Ucs"/>
          <w:sz w:val="32"/>
          <w:szCs w:val="32"/>
        </w:rPr>
        <w:t>в7 Тім. гл. в7, ст. G.</w:t>
      </w:r>
    </w:p>
  </w:footnote>
  <w:footnote w:id="6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 ст. }i.</w:t>
      </w:r>
    </w:p>
  </w:footnote>
  <w:footnote w:id="67">
    <w:p>
      <w:pPr>
        <w:pStyle w:val="Normal"/>
        <w:widowControl w:val="false"/>
        <w:rPr/>
      </w:pPr>
      <w:r>
        <w:rPr>
          <w:rStyle w:val="FootnoteCharacters"/>
        </w:rPr>
        <w:footnoteRef/>
      </w:r>
      <w:r>
        <w:rPr>
          <w:rFonts w:cs="Irmologion Ucs" w:ascii="Irmologion Ucs" w:hAnsi="Irmologion Ucs"/>
          <w:sz w:val="32"/>
          <w:szCs w:val="32"/>
        </w:rPr>
        <w:t>Луки2 гл. ѕ7i, ст. }.</w:t>
      </w:r>
    </w:p>
  </w:footnote>
  <w:footnote w:id="68">
    <w:p>
      <w:pPr>
        <w:pStyle w:val="Normal"/>
        <w:widowControl w:val="false"/>
        <w:rPr/>
      </w:pPr>
      <w:r>
        <w:rPr>
          <w:rStyle w:val="FootnoteCharacters"/>
        </w:rPr>
        <w:footnoteRef/>
      </w:r>
      <w:r>
        <w:rPr>
          <w:rFonts w:cs="Irmologion Ucs" w:ascii="Irmologion Ucs" w:hAnsi="Irmologion Ucs"/>
          <w:sz w:val="32"/>
          <w:szCs w:val="32"/>
        </w:rPr>
        <w:t>Е#вр. гл. є7, ст. в7i.</w:t>
      </w:r>
    </w:p>
  </w:footnote>
  <w:footnote w:id="69">
    <w:p>
      <w:pPr>
        <w:pStyle w:val="Normal"/>
        <w:widowControl w:val="false"/>
        <w:rPr/>
      </w:pPr>
      <w:r>
        <w:rPr>
          <w:rStyle w:val="FootnoteCharacters"/>
        </w:rPr>
        <w:footnoteRef/>
      </w:r>
      <w:r>
        <w:rPr>
          <w:rFonts w:cs="Irmologion Ucs" w:ascii="Irmologion Ucs" w:hAnsi="Irmologion Ucs"/>
          <w:sz w:val="32"/>
          <w:szCs w:val="32"/>
        </w:rPr>
        <w:t>в7 Кор. гл. №i, ст. д7i.</w:t>
      </w:r>
    </w:p>
  </w:footnote>
  <w:footnote w:id="70">
    <w:p>
      <w:pPr>
        <w:pStyle w:val="Normal"/>
        <w:widowControl w:val="false"/>
        <w:rPr/>
      </w:pPr>
      <w:r>
        <w:rPr>
          <w:rStyle w:val="FootnoteCharacters"/>
        </w:rPr>
        <w:footnoteRef/>
      </w:r>
      <w:r>
        <w:rPr>
          <w:rFonts w:cs="Irmologion Ucs" w:ascii="Irmologion Ucs" w:hAnsi="Irmologion Ucs"/>
          <w:sz w:val="32"/>
          <w:szCs w:val="32"/>
        </w:rPr>
        <w:t>Е#вр. гл. №, ст. д7i.</w:t>
      </w:r>
    </w:p>
  </w:footnote>
  <w:footnote w:id="71">
    <w:p>
      <w:pPr>
        <w:pStyle w:val="Normal"/>
        <w:widowControl w:val="false"/>
        <w:rPr/>
      </w:pPr>
      <w:r>
        <w:rPr>
          <w:rStyle w:val="FootnoteCharacters"/>
        </w:rPr>
        <w:footnoteRef/>
      </w:r>
      <w:r>
        <w:rPr>
          <w:rFonts w:cs="Irmologion Ucs" w:ascii="Irmologion Ucs" w:hAnsi="Irmologion Ucs"/>
          <w:sz w:val="32"/>
          <w:szCs w:val="32"/>
        </w:rPr>
        <w:t>Быт. гл. }i.</w:t>
      </w:r>
    </w:p>
  </w:footnote>
  <w:footnote w:id="72">
    <w:p>
      <w:pPr>
        <w:pStyle w:val="Normal"/>
        <w:widowControl w:val="false"/>
        <w:rPr/>
      </w:pPr>
      <w:r>
        <w:rPr>
          <w:rStyle w:val="FootnoteCharacters"/>
        </w:rPr>
        <w:footnoteRef/>
      </w:r>
      <w:r>
        <w:rPr>
          <w:rFonts w:cs="Irmologion Ucs" w:ascii="Irmologion Ucs" w:hAnsi="Irmologion Ucs"/>
          <w:sz w:val="32"/>
          <w:szCs w:val="32"/>
        </w:rPr>
        <w:t>Даніи1л. гл. G, ст. §в.</w:t>
      </w:r>
    </w:p>
  </w:footnote>
  <w:footnote w:id="73">
    <w:p>
      <w:pPr>
        <w:pStyle w:val="Normal"/>
        <w:widowControl w:val="false"/>
        <w:rPr/>
      </w:pPr>
      <w:r>
        <w:rPr>
          <w:rStyle w:val="FootnoteCharacters"/>
        </w:rPr>
        <w:footnoteRef/>
      </w:r>
      <w:r>
        <w:rPr>
          <w:rFonts w:cs="Irmologion Ucs" w:ascii="Irmologion Ucs" w:hAnsi="Irmologion Ucs"/>
          <w:sz w:val="32"/>
          <w:szCs w:val="32"/>
        </w:rPr>
        <w:t>И#сaіи гл. f7, ст. ѕ7.</w:t>
      </w:r>
    </w:p>
  </w:footnote>
  <w:footnote w:id="74">
    <w:p>
      <w:pPr>
        <w:pStyle w:val="Normal"/>
        <w:widowControl w:val="false"/>
        <w:rPr/>
      </w:pPr>
      <w:r>
        <w:rPr>
          <w:rStyle w:val="FootnoteCharacters"/>
        </w:rPr>
        <w:footnoteRef/>
      </w:r>
      <w:r>
        <w:rPr>
          <w:rFonts w:cs="Irmologion Ucs" w:ascii="Irmologion Ucs" w:hAnsi="Irmologion Ucs"/>
          <w:sz w:val="32"/>
          <w:szCs w:val="32"/>
        </w:rPr>
        <w:t>Їwaн. гл. є7i, ст. є7i.</w:t>
      </w:r>
    </w:p>
  </w:footnote>
  <w:footnote w:id="7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 и3 ѕ7i.</w:t>
      </w:r>
    </w:p>
  </w:footnote>
  <w:footnote w:id="76">
    <w:p>
      <w:pPr>
        <w:pStyle w:val="Normal"/>
        <w:widowControl w:val="false"/>
        <w:rPr/>
      </w:pPr>
      <w:r>
        <w:rPr>
          <w:rStyle w:val="FootnoteCharacters"/>
        </w:rPr>
        <w:footnoteRef/>
      </w:r>
      <w:r>
        <w:rPr>
          <w:rFonts w:cs="Irmologion Ucs" w:ascii="Irmologion Ucs" w:hAnsi="Irmologion Ucs"/>
          <w:sz w:val="32"/>
          <w:szCs w:val="32"/>
        </w:rPr>
        <w:t>Втор. гл. ѕ7, ст. є7.</w:t>
      </w:r>
    </w:p>
  </w:footnote>
  <w:footnote w:id="7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w:t>
      </w:r>
    </w:p>
  </w:footnote>
  <w:footnote w:id="78">
    <w:p>
      <w:pPr>
        <w:pStyle w:val="Normal"/>
        <w:widowControl w:val="false"/>
        <w:rPr/>
      </w:pPr>
      <w:r>
        <w:rPr>
          <w:rStyle w:val="FootnoteCharacters"/>
        </w:rPr>
        <w:footnoteRef/>
      </w:r>
      <w:r>
        <w:rPr>
          <w:rFonts w:cs="Irmologion Ucs" w:ascii="Irmologion Ucs" w:hAnsi="Irmologion Ucs"/>
          <w:sz w:val="32"/>
          <w:szCs w:val="32"/>
        </w:rPr>
        <w:t>в7 Кор. гл. ѕ7, ст ѕ7i.</w:t>
      </w:r>
    </w:p>
  </w:footnote>
  <w:footnote w:id="79">
    <w:p>
      <w:pPr>
        <w:pStyle w:val="Normal"/>
        <w:widowControl w:val="false"/>
        <w:rPr/>
      </w:pPr>
      <w:r>
        <w:rPr>
          <w:rStyle w:val="FootnoteCharacters"/>
        </w:rPr>
        <w:footnoteRef/>
      </w:r>
      <w:r>
        <w:rPr>
          <w:rFonts w:cs="Irmologion Ucs" w:ascii="Irmologion Ucs" w:hAnsi="Irmologion Ucs"/>
          <w:sz w:val="32"/>
          <w:szCs w:val="32"/>
        </w:rPr>
        <w:t>Гал. гл. є7, ст. з7i.</w:t>
      </w:r>
    </w:p>
  </w:footnote>
  <w:footnote w:id="80">
    <w:p>
      <w:pPr>
        <w:pStyle w:val="Normal"/>
        <w:widowControl w:val="false"/>
        <w:rPr/>
      </w:pPr>
      <w:r>
        <w:rPr>
          <w:rStyle w:val="FootnoteCharacters"/>
        </w:rPr>
        <w:footnoteRef/>
      </w:r>
      <w:r>
        <w:rPr>
          <w:rFonts w:cs="Irmologion Ucs" w:ascii="Irmologion Ucs" w:hAnsi="Irmologion Ucs"/>
          <w:sz w:val="32"/>
          <w:szCs w:val="32"/>
        </w:rPr>
        <w:t>Е#фес. гл. ѕ7, ст. в7i.</w:t>
      </w:r>
    </w:p>
  </w:footnote>
  <w:footnote w:id="81">
    <w:p>
      <w:pPr>
        <w:pStyle w:val="Normal"/>
        <w:widowControl w:val="false"/>
        <w:rPr/>
      </w:pPr>
      <w:r>
        <w:rPr>
          <w:rStyle w:val="FootnoteCharacters"/>
        </w:rPr>
        <w:footnoteRef/>
      </w:r>
      <w:r>
        <w:rPr>
          <w:rFonts w:cs="Irmologion Ucs" w:ascii="Irmologion Ucs" w:hAnsi="Irmologion Ucs"/>
          <w:sz w:val="32"/>
          <w:szCs w:val="32"/>
        </w:rPr>
        <w:t>Ри1мл. гл. в7i, ст. G.</w:t>
      </w:r>
    </w:p>
  </w:footnote>
  <w:footnote w:id="8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83">
    <w:p>
      <w:pPr>
        <w:pStyle w:val="Normal"/>
        <w:widowControl w:val="false"/>
        <w:rPr/>
      </w:pPr>
      <w:r>
        <w:rPr>
          <w:rStyle w:val="FootnoteCharacters"/>
        </w:rPr>
        <w:footnoteRef/>
      </w:r>
      <w:r>
        <w:rPr>
          <w:rFonts w:cs="Irmologion Ucs" w:ascii="Irmologion Ucs" w:hAnsi="Irmologion Ucs"/>
          <w:sz w:val="32"/>
          <w:szCs w:val="32"/>
        </w:rPr>
        <w:t>Луки2 гл. }i, ст. }i.</w:t>
      </w:r>
    </w:p>
  </w:footnote>
  <w:footnote w:id="84">
    <w:p>
      <w:pPr>
        <w:pStyle w:val="Normal"/>
        <w:widowControl w:val="false"/>
        <w:rPr/>
      </w:pPr>
      <w:r>
        <w:rPr>
          <w:rStyle w:val="FootnoteCharacters"/>
        </w:rPr>
        <w:footnoteRef/>
      </w:r>
      <w:r>
        <w:rPr>
          <w:rFonts w:cs="Irmologion Ucs" w:ascii="Irmologion Ucs" w:hAnsi="Irmologion Ucs"/>
          <w:sz w:val="32"/>
          <w:szCs w:val="32"/>
        </w:rPr>
        <w:t>д7 Цар. гл. д7, ст. к7г и3 к7ѕ.</w:t>
      </w:r>
    </w:p>
  </w:footnote>
  <w:footnote w:id="85">
    <w:p>
      <w:pPr>
        <w:pStyle w:val="Normal"/>
        <w:widowControl w:val="false"/>
        <w:rPr/>
      </w:pPr>
      <w:r>
        <w:rPr>
          <w:rStyle w:val="FootnoteCharacters"/>
        </w:rPr>
        <w:footnoteRef/>
      </w:r>
      <w:r>
        <w:rPr>
          <w:rFonts w:cs="Irmologion Ucs" w:ascii="Irmologion Ucs" w:hAnsi="Irmologion Ucs"/>
          <w:sz w:val="32"/>
          <w:szCs w:val="32"/>
        </w:rPr>
        <w:t>Їwaн. гл. д7i, ст. к7з.</w:t>
      </w:r>
    </w:p>
  </w:footnote>
  <w:footnote w:id="86">
    <w:p>
      <w:pPr>
        <w:pStyle w:val="Normal"/>
        <w:widowControl w:val="false"/>
        <w:rPr/>
      </w:pPr>
      <w:r>
        <w:rPr>
          <w:rStyle w:val="FootnoteCharacters"/>
        </w:rPr>
        <w:footnoteRef/>
      </w:r>
      <w:r>
        <w:rPr>
          <w:rFonts w:cs="Irmologion Ucs" w:ascii="Irmologion Ucs" w:hAnsi="Irmologion Ucs"/>
          <w:sz w:val="32"/>
          <w:szCs w:val="32"/>
        </w:rPr>
        <w:t>Їwaн. гл. ѕ7i, ст. lг.</w:t>
      </w:r>
    </w:p>
  </w:footnote>
  <w:footnote w:id="87">
    <w:p>
      <w:pPr>
        <w:pStyle w:val="Normal"/>
        <w:widowControl w:val="false"/>
        <w:rPr/>
      </w:pPr>
      <w:r>
        <w:rPr>
          <w:rStyle w:val="FootnoteCharacters"/>
        </w:rPr>
        <w:footnoteRef/>
      </w:r>
      <w:r>
        <w:rPr>
          <w:rFonts w:cs="Irmologion Ucs" w:ascii="Irmologion Ucs" w:hAnsi="Irmologion Ucs"/>
          <w:sz w:val="32"/>
          <w:szCs w:val="32"/>
        </w:rPr>
        <w:t>Мaрка гл. ѕ7i, ст. }.</w:t>
      </w:r>
    </w:p>
  </w:footnote>
  <w:footnote w:id="8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в7, ст. є7i.</w:t>
      </w:r>
    </w:p>
  </w:footnote>
  <w:footnote w:id="89">
    <w:p>
      <w:pPr>
        <w:pStyle w:val="Normal"/>
        <w:widowControl w:val="false"/>
        <w:rPr/>
      </w:pPr>
      <w:r>
        <w:rPr>
          <w:rStyle w:val="FootnoteCharacters"/>
        </w:rPr>
        <w:footnoteRef/>
      </w:r>
      <w:r>
        <w:rPr>
          <w:rFonts w:cs="Irmologion Ucs" w:ascii="Irmologion Ucs" w:hAnsi="Irmologion Ucs"/>
          <w:sz w:val="32"/>
          <w:szCs w:val="32"/>
        </w:rPr>
        <w:t>Луки2 гл. к7г, ст. lд. Дёzн. гл. з7, ст. ….</w:t>
      </w:r>
    </w:p>
  </w:footnote>
  <w:footnote w:id="90">
    <w:p>
      <w:pPr>
        <w:pStyle w:val="Normal"/>
        <w:widowControl w:val="false"/>
        <w:rPr/>
      </w:pPr>
      <w:r>
        <w:rPr>
          <w:rStyle w:val="FootnoteCharacters"/>
        </w:rPr>
        <w:footnoteRef/>
      </w:r>
      <w:r>
        <w:rPr>
          <w:rFonts w:cs="Irmologion Ucs" w:ascii="Irmologion Ucs" w:hAnsi="Irmologion Ucs"/>
          <w:sz w:val="32"/>
          <w:szCs w:val="32"/>
        </w:rPr>
        <w:t>Філіп. гл. G, ст. №.</w:t>
      </w:r>
    </w:p>
  </w:footnote>
  <w:footnote w:id="91">
    <w:p>
      <w:pPr>
        <w:pStyle w:val="Normal"/>
        <w:widowControl w:val="false"/>
        <w:rPr/>
      </w:pPr>
      <w:r>
        <w:rPr>
          <w:rStyle w:val="FootnoteCharacters"/>
        </w:rPr>
        <w:footnoteRef/>
      </w:r>
      <w:r>
        <w:rPr>
          <w:rFonts w:cs="Irmologion Ucs" w:ascii="Irmologion Ucs" w:hAnsi="Irmologion Ucs"/>
          <w:sz w:val="32"/>
          <w:szCs w:val="32"/>
        </w:rPr>
        <w:t>Јwва гл. д7i, ст. ѕ7i.</w:t>
      </w:r>
    </w:p>
  </w:footnote>
  <w:footnote w:id="92">
    <w:p>
      <w:pPr>
        <w:pStyle w:val="Normal"/>
        <w:widowControl w:val="false"/>
        <w:rPr/>
      </w:pPr>
      <w:r>
        <w:rPr>
          <w:rStyle w:val="FootnoteCharacters"/>
        </w:rPr>
        <w:footnoteRef/>
      </w:r>
      <w:r>
        <w:rPr>
          <w:rFonts w:cs="Irmologion Ucs" w:ascii="Irmologion Ucs" w:hAnsi="Irmologion Ucs"/>
          <w:sz w:val="32"/>
          <w:szCs w:val="32"/>
        </w:rPr>
        <w:t>Pал. o7ѕ, ст. д7.</w:t>
      </w:r>
    </w:p>
  </w:footnote>
  <w:footnote w:id="93">
    <w:p>
      <w:pPr>
        <w:pStyle w:val="Normal"/>
        <w:widowControl w:val="false"/>
        <w:rPr/>
      </w:pPr>
      <w:r>
        <w:rPr>
          <w:rStyle w:val="FootnoteCharacters"/>
        </w:rPr>
        <w:footnoteRef/>
      </w:r>
      <w:r>
        <w:rPr>
          <w:rFonts w:cs="Irmologion Ucs" w:ascii="Irmologion Ucs" w:hAnsi="Irmologion Ucs"/>
          <w:sz w:val="32"/>
          <w:szCs w:val="32"/>
        </w:rPr>
        <w:t>Pал. д7 ст. є7.</w:t>
      </w:r>
    </w:p>
  </w:footnote>
  <w:footnote w:id="94">
    <w:p>
      <w:pPr>
        <w:pStyle w:val="Normal"/>
        <w:widowControl w:val="false"/>
        <w:rPr/>
      </w:pPr>
      <w:r>
        <w:rPr>
          <w:rStyle w:val="FootnoteCharacters"/>
        </w:rPr>
        <w:footnoteRef/>
      </w:r>
      <w:r>
        <w:rPr>
          <w:rFonts w:cs="Irmologion Ucs" w:ascii="Irmologion Ucs" w:hAnsi="Irmologion Ucs"/>
          <w:sz w:val="32"/>
          <w:szCs w:val="32"/>
        </w:rPr>
        <w:t>Кол. гл. G, ст. ѕ7i.</w:t>
      </w:r>
    </w:p>
  </w:footnote>
  <w:footnote w:id="95">
    <w:p>
      <w:pPr>
        <w:pStyle w:val="Normal"/>
        <w:widowControl w:val="false"/>
        <w:rPr/>
      </w:pPr>
      <w:r>
        <w:rPr>
          <w:rStyle w:val="FootnoteCharacters"/>
        </w:rPr>
        <w:footnoteRef/>
      </w:r>
      <w:r>
        <w:rPr>
          <w:rFonts w:cs="Irmologion Ucs" w:ascii="Irmologion Ucs" w:hAnsi="Irmologion Ucs"/>
          <w:sz w:val="32"/>
          <w:szCs w:val="32"/>
        </w:rPr>
        <w:t>Јwва гл. lи, ст. з7.</w:t>
      </w:r>
    </w:p>
  </w:footnote>
  <w:footnote w:id="9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в7, ст. G и3 ‹.</w:t>
      </w:r>
    </w:p>
  </w:footnote>
  <w:footnote w:id="97">
    <w:p>
      <w:pPr>
        <w:pStyle w:val="Normal"/>
        <w:widowControl w:val="false"/>
        <w:rPr/>
      </w:pPr>
      <w:r>
        <w:rPr>
          <w:rStyle w:val="FootnoteCharacters"/>
        </w:rPr>
        <w:footnoteRef/>
      </w:r>
      <w:r>
        <w:rPr>
          <w:rFonts w:cs="Irmologion Ucs" w:ascii="Irmologion Ucs" w:hAnsi="Irmologion Ucs"/>
          <w:sz w:val="32"/>
          <w:szCs w:val="32"/>
        </w:rPr>
        <w:t>Ри1мл. гл. в7, ст. к7f.</w:t>
      </w:r>
    </w:p>
  </w:footnote>
  <w:footnote w:id="98">
    <w:p>
      <w:pPr>
        <w:pStyle w:val="Normal"/>
        <w:widowControl w:val="false"/>
        <w:rPr/>
      </w:pPr>
      <w:r>
        <w:rPr>
          <w:rStyle w:val="FootnoteCharacters"/>
        </w:rPr>
        <w:footnoteRef/>
      </w:r>
      <w:r>
        <w:rPr>
          <w:rFonts w:cs="Irmologion Ucs" w:ascii="Irmologion Ucs" w:hAnsi="Irmologion Ucs"/>
          <w:sz w:val="32"/>
          <w:szCs w:val="32"/>
        </w:rPr>
        <w:t>Матf. гл. к7є, ст. lд.</w:t>
      </w:r>
    </w:p>
  </w:footnote>
  <w:footnote w:id="99">
    <w:p>
      <w:pPr>
        <w:pStyle w:val="Normal"/>
        <w:widowControl w:val="false"/>
        <w:rPr/>
      </w:pPr>
      <w:r>
        <w:rPr>
          <w:rStyle w:val="FootnoteCharacters"/>
        </w:rPr>
        <w:footnoteRef/>
      </w:r>
      <w:r>
        <w:rPr>
          <w:rFonts w:cs="Irmologion Ucs" w:ascii="Irmologion Ucs" w:hAnsi="Irmologion Ucs"/>
          <w:sz w:val="32"/>
          <w:szCs w:val="32"/>
        </w:rPr>
        <w:t>Pал. м7ѕ, ст. }.</w:t>
      </w:r>
    </w:p>
  </w:footnote>
  <w:footnote w:id="100">
    <w:p>
      <w:pPr>
        <w:pStyle w:val="Normal"/>
        <w:widowControl w:val="false"/>
        <w:rPr/>
      </w:pPr>
      <w:r>
        <w:rPr>
          <w:rStyle w:val="FootnoteCharacters"/>
        </w:rPr>
        <w:footnoteRef/>
      </w:r>
      <w:r>
        <w:rPr>
          <w:rFonts w:cs="Irmologion Ucs" w:ascii="Irmologion Ucs" w:hAnsi="Irmologion Ucs"/>
          <w:sz w:val="32"/>
          <w:szCs w:val="32"/>
        </w:rPr>
        <w:t>Їwaн. гл. є7, ст. lf.</w:t>
      </w:r>
    </w:p>
  </w:footnote>
  <w:footnote w:id="101">
    <w:p>
      <w:pPr>
        <w:pStyle w:val="Normal"/>
        <w:widowControl w:val="false"/>
        <w:rPr/>
      </w:pPr>
      <w:r>
        <w:rPr>
          <w:rStyle w:val="FootnoteCharacters"/>
        </w:rPr>
        <w:footnoteRef/>
      </w:r>
      <w:r>
        <w:rPr>
          <w:rFonts w:cs="Irmologion Ucs" w:ascii="Irmologion Ucs" w:hAnsi="Irmologion Ucs"/>
          <w:sz w:val="32"/>
          <w:szCs w:val="32"/>
        </w:rPr>
        <w:t>Pал. м7є, ст. №i.</w:t>
      </w:r>
    </w:p>
  </w:footnote>
  <w:footnote w:id="10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в7i.</w:t>
      </w:r>
    </w:p>
  </w:footnote>
  <w:footnote w:id="10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в7, ст. G.</w:t>
      </w:r>
    </w:p>
  </w:footnote>
  <w:footnote w:id="104">
    <w:p>
      <w:pPr>
        <w:pStyle w:val="Normal"/>
        <w:widowControl w:val="false"/>
        <w:rPr/>
      </w:pPr>
      <w:r>
        <w:rPr>
          <w:rStyle w:val="FootnoteCharacters"/>
        </w:rPr>
        <w:footnoteRef/>
      </w:r>
      <w:r>
        <w:rPr>
          <w:rFonts w:cs="Irmologion Ucs" w:ascii="Irmologion Ucs" w:hAnsi="Irmologion Ucs"/>
          <w:sz w:val="32"/>
          <w:szCs w:val="32"/>
        </w:rPr>
        <w:t>Гал. гл. №, ст. }.</w:t>
      </w:r>
    </w:p>
  </w:footnote>
  <w:footnote w:id="105">
    <w:p>
      <w:pPr>
        <w:pStyle w:val="Normal"/>
        <w:widowControl w:val="false"/>
        <w:rPr/>
      </w:pPr>
      <w:r>
        <w:rPr>
          <w:rStyle w:val="FootnoteCharacters"/>
        </w:rPr>
        <w:footnoteRef/>
      </w:r>
      <w:r>
        <w:rPr>
          <w:rFonts w:cs="Irmologion Ucs" w:ascii="Irmologion Ucs" w:hAnsi="Irmologion Ucs"/>
          <w:sz w:val="32"/>
          <w:szCs w:val="32"/>
        </w:rPr>
        <w:t>Їезек. гл. в7i, ст. Gi.</w:t>
      </w:r>
    </w:p>
  </w:footnote>
  <w:footnote w:id="106">
    <w:p>
      <w:pPr>
        <w:pStyle w:val="Normal"/>
        <w:widowControl w:val="false"/>
        <w:rPr/>
      </w:pPr>
      <w:r>
        <w:rPr>
          <w:rStyle w:val="FootnoteCharacters"/>
        </w:rPr>
        <w:footnoteRef/>
      </w:r>
      <w:r>
        <w:rPr>
          <w:rFonts w:cs="Irmologion Ucs" w:ascii="Irmologion Ucs" w:hAnsi="Irmologion Ucs"/>
          <w:sz w:val="32"/>
          <w:szCs w:val="32"/>
        </w:rPr>
        <w:t>Їерем. гл. lf, ст. f7 и3 з7.</w:t>
      </w:r>
    </w:p>
  </w:footnote>
  <w:footnote w:id="107">
    <w:p>
      <w:pPr>
        <w:pStyle w:val="Normal"/>
        <w:widowControl w:val="false"/>
        <w:rPr/>
      </w:pPr>
      <w:r>
        <w:rPr>
          <w:rStyle w:val="FootnoteCharacters"/>
        </w:rPr>
        <w:footnoteRef/>
      </w:r>
      <w:r>
        <w:rPr>
          <w:rFonts w:cs="Irmologion Ucs" w:ascii="Irmologion Ucs" w:hAnsi="Irmologion Ucs"/>
          <w:sz w:val="32"/>
          <w:szCs w:val="32"/>
        </w:rPr>
        <w:t>Матf. гл. є7, ст. }i.</w:t>
      </w:r>
    </w:p>
  </w:footnote>
  <w:footnote w:id="108">
    <w:p>
      <w:pPr>
        <w:pStyle w:val="Normal"/>
        <w:widowControl w:val="false"/>
        <w:rPr/>
      </w:pPr>
      <w:r>
        <w:rPr>
          <w:rStyle w:val="FootnoteCharacters"/>
        </w:rPr>
        <w:footnoteRef/>
      </w:r>
      <w:r>
        <w:rPr>
          <w:rFonts w:cs="Irmologion Ucs" w:ascii="Irmologion Ucs" w:hAnsi="Irmologion Ucs"/>
          <w:sz w:val="32"/>
          <w:szCs w:val="32"/>
        </w:rPr>
        <w:t>в7 Кор. гл. в7i, ст. G.</w:t>
      </w:r>
    </w:p>
  </w:footnote>
  <w:footnote w:id="109">
    <w:p>
      <w:pPr>
        <w:pStyle w:val="Normal"/>
        <w:widowControl w:val="false"/>
        <w:rPr/>
      </w:pPr>
      <w:r>
        <w:rPr>
          <w:rStyle w:val="FootnoteCharacters"/>
        </w:rPr>
        <w:footnoteRef/>
      </w:r>
      <w:r>
        <w:rPr>
          <w:rFonts w:cs="Irmologion Ucs" w:ascii="Irmologion Ucs" w:hAnsi="Irmologion Ucs"/>
          <w:sz w:val="32"/>
          <w:szCs w:val="32"/>
        </w:rPr>
        <w:t>При1т. гл. №, ст. }i.</w:t>
      </w:r>
    </w:p>
  </w:footnote>
  <w:footnote w:id="110">
    <w:p>
      <w:pPr>
        <w:pStyle w:val="Normal"/>
        <w:widowControl w:val="false"/>
        <w:rPr/>
      </w:pPr>
      <w:r>
        <w:rPr>
          <w:rStyle w:val="FootnoteCharacters"/>
        </w:rPr>
        <w:footnoteRef/>
      </w:r>
      <w:r>
        <w:rPr>
          <w:rFonts w:cs="Irmologion Ucs" w:ascii="Irmologion Ucs" w:hAnsi="Irmologion Ucs"/>
          <w:sz w:val="32"/>
          <w:szCs w:val="32"/>
        </w:rPr>
        <w:t>Ри1м. гл. в7i, ст. G.</w:t>
      </w:r>
    </w:p>
  </w:footnote>
  <w:footnote w:id="111">
    <w:p>
      <w:pPr>
        <w:pStyle w:val="Normal"/>
        <w:widowControl w:val="false"/>
        <w:rPr/>
      </w:pPr>
      <w:r>
        <w:rPr>
          <w:rStyle w:val="FootnoteCharacters"/>
        </w:rPr>
        <w:footnoteRef/>
      </w:r>
      <w:r>
        <w:rPr>
          <w:rFonts w:cs="Irmologion Ucs" w:ascii="Irmologion Ucs" w:hAnsi="Irmologion Ucs"/>
          <w:sz w:val="32"/>
          <w:szCs w:val="32"/>
        </w:rPr>
        <w:t>Е#кклес. гл. №, ст. }i.</w:t>
      </w:r>
    </w:p>
  </w:footnote>
  <w:footnote w:id="112">
    <w:p>
      <w:pPr>
        <w:pStyle w:val="Normal"/>
        <w:widowControl w:val="false"/>
        <w:rPr/>
      </w:pPr>
      <w:r>
        <w:rPr>
          <w:rStyle w:val="FootnoteCharacters"/>
        </w:rPr>
        <w:footnoteRef/>
      </w:r>
      <w:r>
        <w:rPr>
          <w:rFonts w:cs="Irmologion Ucs" w:ascii="Irmologion Ucs" w:hAnsi="Irmologion Ucs"/>
          <w:sz w:val="32"/>
          <w:szCs w:val="32"/>
        </w:rPr>
        <w:t>И#сaіи гл. №i, ст. в7.</w:t>
      </w:r>
    </w:p>
  </w:footnote>
  <w:footnote w:id="113">
    <w:p>
      <w:pPr>
        <w:pStyle w:val="Normal"/>
        <w:widowControl w:val="false"/>
        <w:rPr/>
      </w:pPr>
      <w:r>
        <w:rPr>
          <w:rStyle w:val="FootnoteCharacters"/>
        </w:rPr>
        <w:footnoteRef/>
      </w:r>
      <w:r>
        <w:rPr>
          <w:rFonts w:cs="Irmologion Ucs" w:ascii="Irmologion Ucs" w:hAnsi="Irmologion Ucs"/>
          <w:sz w:val="32"/>
          <w:szCs w:val="32"/>
        </w:rPr>
        <w:t>Луки2 гл. к7а, ст. №i.</w:t>
      </w:r>
    </w:p>
  </w:footnote>
  <w:footnote w:id="114">
    <w:p>
      <w:pPr>
        <w:pStyle w:val="Normal"/>
        <w:widowControl w:val="false"/>
        <w:rPr/>
      </w:pPr>
      <w:r>
        <w:rPr>
          <w:rStyle w:val="FootnoteCharacters"/>
        </w:rPr>
        <w:footnoteRef/>
      </w:r>
      <w:r>
        <w:rPr>
          <w:rFonts w:cs="Irmologion Ucs" w:ascii="Irmologion Ucs" w:hAnsi="Irmologion Ucs"/>
          <w:sz w:val="32"/>
          <w:szCs w:val="32"/>
        </w:rPr>
        <w:t>Pал. lв, ст. є7i.</w:t>
      </w:r>
    </w:p>
  </w:footnote>
  <w:footnote w:id="115">
    <w:p>
      <w:pPr>
        <w:pStyle w:val="Normal"/>
        <w:widowControl w:val="false"/>
        <w:rPr/>
      </w:pPr>
      <w:r>
        <w:rPr>
          <w:rStyle w:val="FootnoteCharacters"/>
        </w:rPr>
        <w:footnoteRef/>
      </w:r>
      <w:r>
        <w:rPr>
          <w:rFonts w:cs="Irmologion Ucs" w:ascii="Irmologion Ucs" w:hAnsi="Irmologion Ucs"/>
          <w:sz w:val="32"/>
          <w:szCs w:val="32"/>
        </w:rPr>
        <w:t>Петр. гл. G, ст. }.</w:t>
      </w:r>
    </w:p>
  </w:footnote>
  <w:footnote w:id="116">
    <w:p>
      <w:pPr>
        <w:pStyle w:val="Normal"/>
        <w:widowControl w:val="false"/>
        <w:rPr/>
      </w:pPr>
      <w:r>
        <w:rPr>
          <w:rStyle w:val="FootnoteCharacters"/>
        </w:rPr>
        <w:footnoteRef/>
      </w:r>
      <w:r>
        <w:rPr>
          <w:rFonts w:cs="Irmologion Ucs" w:ascii="Irmologion Ucs" w:hAnsi="Irmologion Ucs"/>
          <w:sz w:val="32"/>
          <w:szCs w:val="32"/>
        </w:rPr>
        <w:t>Ри1м. гл. є7, ст. д7.</w:t>
      </w:r>
    </w:p>
  </w:footnote>
  <w:footnote w:id="117">
    <w:p>
      <w:pPr>
        <w:pStyle w:val="Normal"/>
        <w:widowControl w:val="false"/>
        <w:rPr/>
      </w:pPr>
      <w:r>
        <w:rPr>
          <w:rStyle w:val="FootnoteCharacters"/>
        </w:rPr>
        <w:footnoteRef/>
      </w:r>
      <w:r>
        <w:rPr>
          <w:rFonts w:cs="Irmologion Ucs" w:ascii="Irmologion Ucs" w:hAnsi="Irmologion Ucs"/>
          <w:sz w:val="32"/>
          <w:szCs w:val="32"/>
        </w:rPr>
        <w:t>в7 Кор. гл. №i, ст. д7i.</w:t>
      </w:r>
    </w:p>
  </w:footnote>
  <w:footnote w:id="118">
    <w:p>
      <w:pPr>
        <w:pStyle w:val="Normal"/>
        <w:widowControl w:val="false"/>
        <w:rPr/>
      </w:pPr>
      <w:r>
        <w:rPr>
          <w:rStyle w:val="FootnoteCharacters"/>
        </w:rPr>
        <w:footnoteRef/>
      </w:r>
      <w:r>
        <w:rPr>
          <w:rFonts w:cs="Irmologion Ucs" w:ascii="Irmologion Ucs" w:hAnsi="Irmologion Ucs"/>
          <w:sz w:val="32"/>
          <w:szCs w:val="32"/>
        </w:rPr>
        <w:t>Матf. гл. ‹, ст. к7в.</w:t>
      </w:r>
    </w:p>
  </w:footnote>
  <w:footnote w:id="11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w:t>
      </w:r>
    </w:p>
  </w:footnote>
  <w:footnote w:id="120">
    <w:p>
      <w:pPr>
        <w:pStyle w:val="Normal"/>
        <w:widowControl w:val="false"/>
        <w:rPr/>
      </w:pPr>
      <w:r>
        <w:rPr>
          <w:rStyle w:val="FootnoteCharacters"/>
        </w:rPr>
        <w:footnoteRef/>
      </w:r>
      <w:r>
        <w:rPr>
          <w:rFonts w:cs="Irmologion Ucs" w:ascii="Irmologion Ucs" w:hAnsi="Irmologion Ucs"/>
          <w:sz w:val="32"/>
          <w:szCs w:val="32"/>
        </w:rPr>
        <w:t>Матf. гл. Gi, ст. в7i.</w:t>
      </w:r>
    </w:p>
  </w:footnote>
  <w:footnote w:id="121">
    <w:p>
      <w:pPr>
        <w:pStyle w:val="Normal"/>
        <w:widowControl w:val="false"/>
        <w:rPr/>
      </w:pPr>
      <w:r>
        <w:rPr>
          <w:rStyle w:val="FootnoteCharacters"/>
        </w:rPr>
        <w:footnoteRef/>
      </w:r>
      <w:r>
        <w:rPr>
          <w:rFonts w:cs="Irmologion Ucs" w:ascii="Irmologion Ucs" w:hAnsi="Irmologion Ucs"/>
          <w:sz w:val="32"/>
          <w:szCs w:val="32"/>
        </w:rPr>
        <w:t>Луки2 гл. }i, ст. }.</w:t>
      </w:r>
    </w:p>
  </w:footnote>
  <w:footnote w:id="122">
    <w:p>
      <w:pPr>
        <w:pStyle w:val="Normal"/>
        <w:widowControl w:val="false"/>
        <w:rPr/>
      </w:pPr>
      <w:r>
        <w:rPr>
          <w:rStyle w:val="FootnoteCharacters"/>
        </w:rPr>
        <w:footnoteRef/>
      </w:r>
      <w:r>
        <w:rPr>
          <w:rFonts w:cs="Irmologion Ucs" w:ascii="Irmologion Ucs" w:hAnsi="Irmologion Ucs"/>
          <w:sz w:val="32"/>
          <w:szCs w:val="32"/>
        </w:rPr>
        <w:t>Їwaн. гл. є7, ст. м7д.</w:t>
      </w:r>
    </w:p>
  </w:footnote>
  <w:footnote w:id="12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 ст. №i.</w:t>
      </w:r>
    </w:p>
  </w:footnote>
  <w:footnote w:id="12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aр. гл. в7, ст. f7.</w:t>
      </w:r>
    </w:p>
  </w:footnote>
  <w:footnote w:id="125">
    <w:p>
      <w:pPr>
        <w:pStyle w:val="Normal"/>
        <w:widowControl w:val="false"/>
        <w:rPr/>
      </w:pPr>
      <w:r>
        <w:rPr>
          <w:rStyle w:val="FootnoteCharacters"/>
        </w:rPr>
        <w:footnoteRef/>
      </w:r>
      <w:r>
        <w:rPr>
          <w:rFonts w:cs="Irmologion Ucs" w:ascii="Irmologion Ucs" w:hAnsi="Irmologion Ucs"/>
          <w:sz w:val="32"/>
          <w:szCs w:val="32"/>
        </w:rPr>
        <w:t>G Цaр. гл. к7, ст. lє.</w:t>
      </w:r>
    </w:p>
  </w:footnote>
  <w:footnote w:id="126">
    <w:p>
      <w:pPr>
        <w:pStyle w:val="Normal"/>
        <w:widowControl w:val="false"/>
        <w:rPr/>
      </w:pPr>
      <w:r>
        <w:rPr>
          <w:rStyle w:val="FootnoteCharacters"/>
        </w:rPr>
        <w:footnoteRef/>
      </w:r>
      <w:r>
        <w:rPr>
          <w:rFonts w:cs="Irmologion Ucs" w:ascii="Irmologion Ucs" w:hAnsi="Irmologion Ucs"/>
          <w:sz w:val="32"/>
          <w:szCs w:val="32"/>
        </w:rPr>
        <w:t>G Цар. гл. }, ст. lѕ.</w:t>
      </w:r>
    </w:p>
  </w:footnote>
  <w:footnote w:id="127">
    <w:p>
      <w:pPr>
        <w:pStyle w:val="Normal"/>
        <w:widowControl w:val="false"/>
        <w:rPr/>
      </w:pPr>
      <w:r>
        <w:rPr>
          <w:rStyle w:val="FootnoteCharacters"/>
        </w:rPr>
        <w:footnoteRef/>
      </w:r>
      <w:r>
        <w:rPr>
          <w:rFonts w:cs="Irmologion Ucs" w:ascii="Irmologion Ucs" w:hAnsi="Irmologion Ucs"/>
          <w:sz w:val="32"/>
          <w:szCs w:val="32"/>
        </w:rPr>
        <w:t>Зри2 сл0во въ пр0логэ їyліа въ ѕ7 дeнь.</w:t>
      </w:r>
    </w:p>
  </w:footnote>
  <w:footnote w:id="128">
    <w:p>
      <w:pPr>
        <w:pStyle w:val="Normal"/>
        <w:widowControl w:val="false"/>
        <w:rPr/>
      </w:pPr>
      <w:r>
        <w:rPr>
          <w:rStyle w:val="FootnoteCharacters"/>
        </w:rPr>
        <w:footnoteRef/>
      </w:r>
      <w:r>
        <w:rPr>
          <w:rFonts w:cs="Irmologion Ucs" w:ascii="Irmologion Ucs" w:hAnsi="Irmologion Ucs"/>
          <w:sz w:val="32"/>
          <w:szCs w:val="32"/>
        </w:rPr>
        <w:t>G Цар. гл. к7, ст. lз.</w:t>
      </w:r>
    </w:p>
  </w:footnote>
  <w:footnote w:id="129">
    <w:p>
      <w:pPr>
        <w:pStyle w:val="Normal"/>
        <w:widowControl w:val="false"/>
        <w:rPr/>
      </w:pPr>
      <w:r>
        <w:rPr>
          <w:rStyle w:val="FootnoteCharacters"/>
        </w:rPr>
        <w:footnoteRef/>
      </w:r>
      <w:r>
        <w:rPr>
          <w:rFonts w:cs="Irmologion Ucs" w:ascii="Irmologion Ucs" w:hAnsi="Irmologion Ucs"/>
          <w:sz w:val="32"/>
          <w:szCs w:val="32"/>
        </w:rPr>
        <w:t>в7 Мwmс. гл. lв, ст. к7f.</w:t>
      </w:r>
    </w:p>
  </w:footnote>
  <w:footnote w:id="130">
    <w:p>
      <w:pPr>
        <w:pStyle w:val="Normal"/>
        <w:widowControl w:val="false"/>
        <w:rPr/>
      </w:pPr>
      <w:r>
        <w:rPr>
          <w:rStyle w:val="FootnoteCharacters"/>
        </w:rPr>
        <w:footnoteRef/>
      </w:r>
      <w:r>
        <w:rPr>
          <w:rFonts w:cs="Irmologion Ucs" w:ascii="Irmologion Ucs" w:hAnsi="Irmologion Ucs"/>
          <w:sz w:val="32"/>
          <w:szCs w:val="32"/>
        </w:rPr>
        <w:t>Їwaн. гл. Gi, ст. }.</w:t>
      </w:r>
    </w:p>
  </w:footnote>
  <w:footnote w:id="131">
    <w:p>
      <w:pPr>
        <w:pStyle w:val="Normal"/>
        <w:widowControl w:val="false"/>
        <w:rPr/>
      </w:pPr>
      <w:r>
        <w:rPr>
          <w:rStyle w:val="FootnoteCharacters"/>
        </w:rPr>
        <w:footnoteRef/>
      </w:r>
      <w:r>
        <w:rPr>
          <w:rFonts w:cs="Irmologion Ucs" w:ascii="Irmologion Ucs" w:hAnsi="Irmologion Ucs"/>
          <w:sz w:val="32"/>
          <w:szCs w:val="32"/>
        </w:rPr>
        <w:t>в7 Мwmс. гл. lв, ст. к7з.</w:t>
      </w:r>
    </w:p>
  </w:footnote>
  <w:footnote w:id="132">
    <w:p>
      <w:pPr>
        <w:pStyle w:val="Normal"/>
        <w:widowControl w:val="false"/>
        <w:rPr/>
      </w:pPr>
      <w:r>
        <w:rPr>
          <w:rStyle w:val="FootnoteCharacters"/>
        </w:rPr>
        <w:footnoteRef/>
      </w:r>
      <w:r>
        <w:rPr>
          <w:rFonts w:cs="Irmologion Ucs" w:ascii="Irmologion Ucs" w:hAnsi="Irmologion Ucs"/>
          <w:sz w:val="32"/>
          <w:szCs w:val="32"/>
        </w:rPr>
        <w:t>G Цар. главA к7, ст. l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