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Камень веры, Александра Мусорина</w:t>
      </w:r>
    </w:p>
    <w:p>
      <w:pPr>
        <w:pStyle w:val="Normal"/>
        <w:widowControl w:val="false"/>
        <w:rPr/>
      </w:pPr>
      <w:r>
        <w:rPr>
          <w:kern w:val="2"/>
          <w:sz w:val="28"/>
          <w:szCs w:val="28"/>
        </w:rPr>
        <w:t xml:space="preserve"> </w:t>
      </w:r>
      <w:r>
        <w:rPr>
          <w:kern w:val="2"/>
          <w:sz w:val="28"/>
          <w:szCs w:val="28"/>
        </w:rPr>
        <w:t>www.megalink.ru/</w:t>
      </w:r>
      <w:r>
        <w:rPr>
          <w:rFonts w:cs="Courier New" w:ascii="Courier New" w:hAnsi="Courier New"/>
          <w:color w:val="000000"/>
          <w:kern w:val="2"/>
          <w:sz w:val="28"/>
          <w:szCs w:val="28"/>
          <w:shd w:fill="FF00FF" w:val="clear"/>
        </w:rPr>
        <w:t>~</w:t>
      </w:r>
      <w:r>
        <w:rPr>
          <w:kern w:val="2"/>
          <w:sz w:val="28"/>
          <w:szCs w:val="28"/>
        </w:rPr>
        <w:t>amu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МZ~Н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є3г0же д0лжно є4сть монaху и3ли2 мірzни1ну на всsкъ дeнь по скончaніи келeйнагw прaвила, со всsкимъ ўмилeніемъ чес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 живh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гDи ї}се хrтE б9е нaшъ, млcти и3 щедрHты тво‰ t вёка сyщыz, и4хже рaди и3 вочlвёчилсz є3си2, и3 распsтіе и3 смeрть, сп7сeніz рaди прaвw въ тS вёрующихъ, претерпёти и3зв0лилъ є3си2: и3 воскрeсъ и3з8 мeртвыхъ, вознeслсz є3си2 на нб7сA, и3 сэди1ши њдеснyю бGа nц7A, и3 призирaеши на смирє1нныz мольбы6 всёмъ сeрдцемъ призывaющихъ тS: приклони2 ќхо твоE, и3 ўслhши смирeнное молeніе менE непотрeбнагw рабA твоегw2, въ воню2 бlгоухaніz д¦0внагw, тебЁ за вс‰ лю1ди тво‰ приносsщагw. И# въ пeрвыхъ помzни2 цRковь твою2 с™yю, соб0рную и3 ґпcльскую, ю4же снабдёлъ є3си2 честн0ю твоeю кр0вію, и3 ўтверди2, и3 ўкрэпи2, и3 разшири2, ўмн0жи, ўмири2 и3 непреwбори1му ѓдовыми враты2 во вёки сохрани2: раздир†ніz цRквeй ўтиши2, шат†ніz kзhчєскаz ўгаси2, и3 є3ресeй востaніе ск0рw разори2 и3 и3скорени2, и3 въ ничт0же си1лою с™aгw твоегw2 д¦а њбра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бGохрани1мую странY нaшу, влaсти и3 в0инство є3S, да ти1хое и3 безм0лвное житіE поживeмъ въ правовёріи, и3 во всsкомъ благочeстіи и3 чeстн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вели1каго господи1на и3 nтцA нaшего с™ёйшаго патріaрха ґлеxjz, преwсщ7є1нныz митрополjты, ґрхіепcкопы, и3 є3пcкопы правосл†вныz, їерє1и же и3 діaконы, и3 вeсь при1четъ цRк0вный, ћже постaвилъ є3си2 пасти2 словeсное твоE стaдо: и3 мlтвами и4хъ поми1луй, и3 сп7си2 мS грёш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и2, гDи, и3 поми1луй nтцA моего2 дух0внаго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и3 с™hми є3го2 моли1твами прости2 мо‰ со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и2, гDи, и3 поми1луй роди1тели моS </w:t>
      </w:r>
      <w:r>
        <w:rPr>
          <w:rFonts w:cs="Irmologion Ucs" w:ascii="Irmologion Ucs" w:hAnsi="Irmologion Ucs"/>
          <w:color w:val="FF0000"/>
          <w:kern w:val="2"/>
          <w:sz w:val="32"/>
          <w:szCs w:val="32"/>
        </w:rPr>
        <w:t>[и3менA и4хъ]</w:t>
      </w:r>
      <w:r>
        <w:rPr>
          <w:rFonts w:cs="Irmologion Ucs" w:ascii="Irmologion Ucs" w:hAnsi="Irmologion Ucs"/>
          <w:kern w:val="2"/>
          <w:sz w:val="32"/>
          <w:szCs w:val="32"/>
        </w:rPr>
        <w:t>, брaтію и3 сестры6 и3 ср0дники моS по пл0ти, и3 вс‰ бли6жніz р0да моегw2 и3 дрyги, и3 дaруй и5мъ м‡рнаz тво‰ и3 прем‡рнаz бlг†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во с™ог0рскихъ монастырёхъ, и3 въ рwссjйскихъ, и3 во и3нёхъ мёстэхъ живyщыz и3 пребывaющыz nтцы2, и3 брaтію нaшу, и3 сестры6, и3 мlтвами и4хъ поми1луй и3 менE грёш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по мн0жеству щедр0тъ твои1хъ вс‰ сщ7еннои1нwки, и4ноки же и3 и4нwкини, и3 вс‰ въ дёвствэ же и3 бlгоговёніи и3 п0стничествэ живyщыz въ монастырёхъ, въ пустhнzхъ, въ пещeрахъ, горaхъ, столпёхъ, затв0рэхъ, разсёлинахъ кaменныхъ, nстровёхъ же морски1хъ, и3 на всsкомъ мёстэ вLчествіz твоегw2 правовёрнw живyщыz, и3 бlгочeстнw служaщыz ти2, и3 молsщыzсz тебЁ. њблегчи2 и5мъ тzготY, и3 ўтёши и4хъ ск0рбь, и3 къ п0двигу t тебE си1лу и3 крёпость и5мъ подaждь: и3 мlтвами и4хъ дaруй ми2 њставлeніе грэх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стaрцы и3 ю4ныz, ни1щыz и3 сирwты2 и3 вдови6цы, и3 сyщыz въ болёзни и3 въ печaлэхъ, бэдaхъ же и3 ск0рбехъ, њбстоsніихъ и3 плэнeніихъ, темни1цахъ же и3 заточeніихъ, и3зрsднэе же въ гонeніихъ тебE рaди и3 вёры правослaвныz t kзы6къ безб0жныхъ, t tст{пникъ и3 t є3ретікHвъ, сyщыz рабы6 тво‰: и3 помzни2 |, посэти2, ўкрэпи2, ўтёши, и3 вск0рэ си1лою твоeю њслaбу, своб0ду и3 и3збaву и5мъ подaжд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бlготворsщыz нaмъ, ми1лующыz, и3 питaющыz нaсъ, дaвшыz нaмъ ми1лостыню, и3 заповёдавшыz нaмъ недостHйнымъ моли1тисz њ ни1хъ, и3 ўпокоевaющыz нaсъ: и3 сотвори2 млcть твою2 съ ни1ми, дaруz и5мъ вс‰, ±же ко сп7сeнію прощє1ніz, и3 вёчныхъ бlгъ воспріsт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пHсланныz въ слyжбу, путешeствующыz, nтцы2 и3 брaтію нaшу, и3 сестры6, и3 всS правосл†вныz хrтіa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и5хже ѓзъ безyміемъ мои1мъ соблазни1хъ, и3 t пути2 сп7си1тельнагw tврати1хъ, къ дэлHмъ ѕлы6мъ и3 неподHбнымъ привед0хъ: б9eственнымъ твои1мъ пр0мысломъ, на пyть сп7сeніz пaки возвра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гDи, и3 поми1луй ненави1дzщыz и3 њби1дzщыz мS: и3 творsщыz ми2 пaкwсти, и3 не њстaви и5хъ поги1бнути менE рaди грёш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ступи1вшыz t правослaвныz вёры, и3 поги1бельными є3ресьми2 њслэплє1нныz, свётомъ твоегw2 познaніz просвэти2, и3 с™ёй твоeй ґпcльстэй соб0рнэй цRкви прич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зкое и3 богохyльное ґгaрzнское цaрство вск0рэ и3спровeржи, и3 правовBрнымъ царє1мъ предaждь: правовёріе же ўтверди2, и3 воздви1гни р0гъ хrтіaнскій: и3 низпосли2 на нaсъ ми1лости твоS богa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ўс0п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гDи, t житіS сегw2 tшeдшыz, правовBрныz цари2 и3 цари6цы, бlговёрныz кн7зи и3 кн7ги6ни, с™ёйшыz патріaрхи, преwсщ7є1нныz митрополjты, ґрхіепcкпы и3 є3пcкпы правосл†вныz, во їерeйстэмъ же и3 при1чтэ цRк0внэмъ и3 и4ночестэмъ чи1нэ тебЁ послужи1вшыz, и3 въ вёчныхъ твои1хъ селeніихъ со с™hми ўпок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гDи, дyши ўс0пшихъ рабHвъ твои1хъ, роди1телей мои1хъ </w:t>
      </w:r>
      <w:r>
        <w:rPr>
          <w:rFonts w:cs="Irmologion Ucs" w:ascii="Irmologion Ucs" w:hAnsi="Irmologion Ucs"/>
          <w:color w:val="FF0000"/>
          <w:kern w:val="2"/>
          <w:sz w:val="32"/>
          <w:szCs w:val="32"/>
        </w:rPr>
        <w:t>[и3менA и4хъ]</w:t>
      </w:r>
      <w:r>
        <w:rPr>
          <w:rFonts w:cs="Irmologion Ucs" w:ascii="Irmologion Ucs" w:hAnsi="Irmologion Ucs"/>
          <w:kern w:val="2"/>
          <w:sz w:val="32"/>
          <w:szCs w:val="32"/>
        </w:rPr>
        <w:t>, и3 всёхъ ср0дникwвъ по пл0ти: и3 прости2 и4хъ вс‰ согрэшє1ніz вHльнаz и3 невHльнаz, дaруz и5мъ цrтвіе и3 причaстіе вёчныхъ твои1хъ бlги1хъ, и3 твоеS безконeчныz и3 бlжeнныz жи1зни насла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гDи, и3 вс‰ въ надeжди воскrніz и3 жи1зни вёчныz ўс0пшыz nтцы2 и3 брaтію нaшу и3 сестры2, и3 здЁ лежaщыz и3 повсю1ду правосл†вныz хrтіaны, и3 со с™hми твои1ми, и3дёже присэщaетъ свётъ лицA твоегw2, всели2, и3 нaсъ поми1луй, ћкw бlгъ и3 чlвэколю1бец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кл0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aждь, гDи, њставлeніе грэхHвъ всBмъ прeжде tшeдшымъ въ вёрэ и3 надeжди воскrніz: nтцє1мъ, брaтіzмъ и3 сeстрамъ нaшимъ, и3 сотвори2 и5мъ вёчную пaмzть.</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Три1жд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