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э‰ніz с™hхъ ґпc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пи6сана с™hмъ ґпcломъ и3 є3ђлjстомъ лук0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eрвое ќбw сл0во сотвори1хъ њ всёхъ, q, fе0філе, ±же начaтъ ї}съ твори1ти же и3 ўч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aже до днE, въ џньже, заповёдавъ ґпcлwмъ д¦омъ с™hмъ, и5хже и3збрA, вознес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ед8 ни1миже и3 постaви себE жи1ва по страдaніи своeмъ во мн0зэхъ и4стинныхъ знaменіихъ, дeнми четhредесzтьми kвлszсz и5мъ и3 гlz ±же њ цrтвіи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ъ ни1миже и3 kдhй повелЁ и5мъ t їеrли1ма не tлучaтисz, но ждaти њбэтовaніz џ§а, є4же слhшасте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їwaннъ ќбw крести1лъ є4сть вод0ю, вh же и4мате крести1тисz д¦омъ с™hмъ не по мн0зэхъ си1хъ дн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ни1 же u5бо сошeдшесz вопрошaху є3го2, глаг0люще: гDи, ѓще въ лёто сіE ўстроsеши цaрствіе ї}ле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къ ни6мъ: нёсть вaше разумёти временA и3 лBта, ±же nц7ъ положи2 во своeй влa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о пріи1мете си1лу, нашeдшу с™0му д¦у на вы2, и3 бyдете ми2 свидётєліе во їеrли1мэ же и3 во всeй їудeи и3 самарjи и3 дaже до послёдних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і‰ рeкъ, зрsщымъ и5мъ взsтсz, и3 w4блакъ под8sтъ є3го2 t џчі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є3гдA взирaюще бsху на нeбо, и3дyщу є3мY, и3 сE, м{жа двA стaста пред8 ни1ми во nдeжди бэ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же и3 рек0ста: мyжіе галілeйстіи, что2 стоитE зрsще на нeбо; сeй ї}съ, вознесhйсz t вaсъ на нб7о, тaкожде пріи1детъ, и4мже w4бразомъ ви1дэсте є3го2 и3дyща на нб7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w:t>
      </w:r>
      <w:r>
        <w:rPr>
          <w:rFonts w:cs="Irmologion Ucs" w:ascii="Irmologion Ucs" w:hAnsi="Irmologion Ucs"/>
          <w:kern w:val="2"/>
          <w:sz w:val="32"/>
          <w:szCs w:val="32"/>
        </w:rPr>
        <w:t>.) ТогдA возврати1шасz во їеrли1мъ t горы2 нарицaемыz є3леHнъ, ћже є4сть бли1з8 їеrли1ма, суббHты и3мyщіz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є3гдA внид0ша, взыд0ша на г0рницу, и3дёже бsху пребывaюще, пeтръ же и3 їaкwвъ, и3 їwaннъ и3 ґндрeй, філjппъ и3 fwмA, варfоломeй и3 матfeй, їaкwвъ ґлфeовъ и3 сjмwнъ зилHтъ и3 їyда їaкw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jи вси2 бsху терпsще є3динодyшнw въ моли1твэ и3 молeніи, съ женaми и3 мRjею м™рію ї}совою и3 съ брaтіе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 дни6 ты6z востaвъ пeтръ посредЁ ўчн7къ,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ё же и3мeнъ нар0да вкyпэ ћкw сто2 и3 двaдесzть: мyжіе брaтіе, подобaше скончaтисz писaнію семY, є4же предречE д¦ъ с™hй ўсты6 дв7довыми њ їyдэ, бhвшемъ вожди2 є4мшымъ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причтeнъ бЁ съ нaми и3 пріsлъ бsше жрeбій слyжбы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eй u5бо стzжA село2 t мзды2 непрaведныz, и3 ни1цъ бhвъ просёдесz посредЁ, и3 и3зліsсz всS ўтр0б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азyмно бhсть всёмъ живyщымъ во їеrли1мэ, ћкw нарещи1сz селY томY свои1мъ и4хъ љзhкомъ </w:t>
      </w:r>
      <w:r>
        <w:rPr>
          <w:rFonts w:cs="Irmologion Ucs" w:ascii="Irmologion Ucs" w:hAnsi="Irmologion Ucs"/>
          <w:i/>
          <w:iCs/>
          <w:kern w:val="2"/>
          <w:sz w:val="32"/>
          <w:szCs w:val="32"/>
        </w:rPr>
        <w:t>ґкелдамA</w:t>
      </w:r>
      <w:r>
        <w:rPr>
          <w:rFonts w:cs="Irmologion Ucs" w:ascii="Irmologion Ucs" w:hAnsi="Irmologion Ucs"/>
          <w:kern w:val="2"/>
          <w:sz w:val="32"/>
          <w:szCs w:val="32"/>
        </w:rPr>
        <w:t xml:space="preserve">, є4же є4сть </w:t>
      </w:r>
      <w:r>
        <w:rPr>
          <w:rFonts w:cs="Irmologion Ucs" w:ascii="Irmologion Ucs" w:hAnsi="Irmologion Ucs"/>
          <w:i/>
          <w:iCs/>
          <w:kern w:val="2"/>
          <w:sz w:val="32"/>
          <w:szCs w:val="32"/>
        </w:rPr>
        <w:t>село2 кр0ве</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и1шетсz бо въ кни1зэ pал0мстэй: да бyдетъ дв0ръ є3гw2 пyстъ, и3 да не бyдетъ живyщагw въ нeмъ, и3 є3пjскопство є3гw2 да пріи1метъ и4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добaетъ u5бо t сходи1вшихсz съ нaми мужeй во всsко лёто, въ нeже вни1де и3 и3зhде въ нaсъ гDь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ачeнъ t крещeніz їwaннова дaже до днE, въ џньже вознесeсz (на нб7о) t нaсъ, свидётелю воскrніz є3гw2 бhти съ нaми є3ди1ному t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стaвиша двA, їHсифа нарицaемаго </w:t>
      </w:r>
      <w:r>
        <w:rPr>
          <w:rFonts w:cs="Irmologion Ucs" w:ascii="Irmologion Ucs" w:hAnsi="Irmologion Ucs"/>
          <w:i/>
          <w:iCs/>
          <w:kern w:val="2"/>
          <w:sz w:val="32"/>
          <w:szCs w:val="32"/>
        </w:rPr>
        <w:t>варсaву</w:t>
      </w:r>
      <w:r>
        <w:rPr>
          <w:rFonts w:cs="Irmologion Ucs" w:ascii="Irmologion Ucs" w:hAnsi="Irmologion Ucs"/>
          <w:kern w:val="2"/>
          <w:sz w:val="32"/>
          <w:szCs w:val="32"/>
        </w:rPr>
        <w:t xml:space="preserve">, и4же наречeнъ бhсть </w:t>
      </w:r>
      <w:r>
        <w:rPr>
          <w:rFonts w:cs="Irmologion Ucs" w:ascii="Irmologion Ucs" w:hAnsi="Irmologion Ucs"/>
          <w:i/>
          <w:iCs/>
          <w:kern w:val="2"/>
          <w:sz w:val="32"/>
          <w:szCs w:val="32"/>
        </w:rPr>
        <w:t>їyстъ</w:t>
      </w:r>
      <w:r>
        <w:rPr>
          <w:rFonts w:cs="Irmologion Ucs" w:ascii="Irmologion Ucs" w:hAnsi="Irmologion Ucs"/>
          <w:kern w:val="2"/>
          <w:sz w:val="32"/>
          <w:szCs w:val="32"/>
        </w:rPr>
        <w:t>, и3 матf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моли1вшесz рёша: ты2, гDи, с®цевёдче всёхъ, покажи2, є3г0же и3збрaлъ є3си2 t сею2 двою2 є3ди1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іsти жрeбій служeніz сегw2 и3 ґпcлства, и3з8 негHже и3спадE їyда, и3ти2 въ мёст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aша жрє1біz и4ма, и3 падE жрeбій на матfjа, и3 причтeнъ бhсть ко є3динонaдесzти ґпcлw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є3гдA скончавaшасz днjе пzтьдесsтницы, бёша вси2 ґпcли є3динодyшнw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внезaпу съ небесE шyмъ, ћкw носи1му дыхaнію бyрну, и3 и3сп0лни вeсь д0мъ, и3дёже бsху сэдs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kви1шасz и5мъ раздэлeни љзhцы ћкw џгненни, сёде же на є3ди1нэмъ к0емждо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сп0лнишасz вси2 д¦а с™а и3 начaша глаг0лати и3нhми љзhки, ћкоже д¦ъ даsше и5мъ провэщав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sху же во їеrли1мэ живyщіи їудeє, мyжіе благоговёйніи, t всегw2 kзhка, и4же под8 небе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hвшу же глaсу семY, сни1десz нар0дъ и3 смzтeсz, ћкw слhшаху є3ди1нъ кjйждо и4хъ свои1мъ љзhкомъ глаг0лющих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ивлsхусz же вси2 и3 чудsхусz, глаг0люще дрyгъ ко дрyгу: не сe ли, вси2 сjи сyть глаг0лющіи галілeа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кaкw мы2 слhшимъ кjйждо св0й љзhкъ нaшъ, въ нeмже роди1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aрfzне и3 ми1дzне и3 є3ламjтє, и3 живyщіи въ месопотaміи, во їудeи же и3 каппадокjи, въ п0нтэ и3 во ґ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 фрmгjи же и3 памфmлjи, во є3гЂптэ и3 странaхъ лівЂи, ћже при кmринjи, и3 приходsщіи ри1млzне, їудeє же и3 пришeл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кри1тzне и3 ґрaвлzне, слhшимъ глаг0лющихъ и5хъ нaшими љзы6ки вели6чіz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Ўжасaхусz же вси2 и3 недоумэвaхусz, дрyгъ ко дрyгу глаг0люще: что2 ќбw х0щетъ сіE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нjи же ругaющесz глаг0лаху, ћкw він0мъ и3сп0лне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w:t>
      </w:r>
      <w:r>
        <w:rPr>
          <w:rFonts w:cs="Irmologion Ucs" w:ascii="Irmologion Ucs" w:hAnsi="Irmologion Ucs"/>
          <w:kern w:val="2"/>
          <w:sz w:val="32"/>
          <w:szCs w:val="32"/>
        </w:rPr>
        <w:t>.) Стaвъ же пeтръ со є3динонaдесzтьми, воздви1же глaсъ св0й и3 речE и5мъ: мyжіе їудeйстіи и3 живyщіи во їеrли1мэ вси2, сіE вaмъ разyмно да бyдетъ, и3 внуши1те глаг0лы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бо2, ћкоже вы2 непщyете, сjи піsни сyть, є4сть бо чaсъ трeтій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о сіE є4сть рэчeнное прbр0комъ їwи1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бyдетъ въ послBдніz дни6, гlетъ гDь, и3злію2 t д¦а моегw2 на всsку пл0ть, и3 прорекyтъ сhнове вaши и3 дщє1ри вaшz, и3 ю4нwши вaши видBніz ќзрzтъ, и3 стaрцы вaши сHніz ви1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4бо на рабы6 мо‰ и3 на рабы6ни мо‰ во дни6 w4ны и3злію2 t д¦а моегw2, и3 прорек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aмъ чудесA на небеси2 горЁ и3 знaмєніz на земли2 ни1зу, кр0вь и3 џгнь и3 курeніе дh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0лнце преложи1тсz во тмY, и3 лунA въ кр0вь, прeжде дaже не пріити2 дню2 гDню вели1кому и3 просвэщeн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бyдетъ, всsкъ, и4же ѓще призовeтъ и4мz гDне, сп7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5</w:t>
      </w:r>
      <w:r>
        <w:rPr>
          <w:rFonts w:cs="Irmologion Ucs" w:ascii="Irmologion Ucs" w:hAnsi="Irmologion Ucs"/>
          <w:kern w:val="2"/>
          <w:sz w:val="32"/>
          <w:szCs w:val="32"/>
        </w:rPr>
        <w:t>.) Мyжіе ї}лстіи, послyшайте словeсъ си1хъ: ї}са назwрeа, мyжа t бGа и3звёствованна въ вaсъ си1лами и3 чудесы2 и3 знaмєніи, ±же сотвори2 тёмъ бGъ посредЁ вaсъ, ћкоже и3 сaми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его2 нарековaннымъ совётомъ и3 проразумёніемъ б9іимъ прeдана пріeмше, рукaми беззак0нныхъ пригв0ждше ўб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є3г0же бGъ воскRси2, разрэши1въ бwлёзни смє1ртныz, ћкоже не бsше м0щно держи1му бhти є3мY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в7дъ бо глаг0летъ њ нeмъ: предзрёхъ гDа предо мн0ю вhну, ћкw њ деснyю менє2 є4сть, да не подви1ж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егw2 рaди возвесели1сz сeрдце моE, и3 возрaдовасz љзhкъ м0й: є3щe же и3 пл0ть моS всели1тсz на ўпов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ћкw не њстaвиши души2 моеS во ѓдэ, нижE дaси прпdбному твоемY ви1дэти и3стл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казaлъ ми2 є3си2 пути6 животA: и3сп0лниши мS весeліz съ лицe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yжіе брaтіе, дост0итъ рещи2 съ дерзновeніемъ къ вaмъ њ патріaрсэ дв7дэ, ћкw и3 ќмре и3 погребeнъ бhсть, и3 гр0бъ є3гw2 є4сть въ нaсъ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рbр0къ u5бо сhй и3 вёдый, ћкw клsтвою клsтсz є3мY бGъ t плодA чрeслъ є3гw2 по пlти воздви1гнути хrтA и3 посади1ти є3го2 на прест0л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редви1дэвъ глаг0ла њ воскrніи хrт0вэ, ћкw не њстaвисz дш7A є3гw2 во ѓдэ, ни пlть є3гw2 ви1дэ и3стл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его2 ї}са воскRси2 бGъ, є3мyже вси2 мы2 є3смы2 свидёте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Десни1цею u5бо б9іею вознесeсz, и3 њбэтовaніе с™aгw д¦а пріeмь t nц7A, и3зліS сіE, є4же вы2 нн7э ви1дите и3 слhш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е бо2 дв7дъ взhде на нб7сA, глаг0летъ бо сaмъ: речE гDь гDеви моемY: сэди2 њ деснyю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д0ндеже положY враги2 тво‰ подн0жіе н0г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Твeрдw u5бо да разумёетъ вeсь д0мъ ї}левъ, ћкw и3 гDа и3 хrтA є3го2 бGъ сотвори1лъ є4сть, сего2 ї}са, є3г0же вы2 распs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лhшавше же ўмили1шасz сeрдцемъ и3 рёша къ петрY и3 пр0чымъ ґпcлwмъ: что2 сотвори1мъ, мyжіе брa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6</w:t>
      </w:r>
      <w:r>
        <w:rPr>
          <w:rFonts w:cs="Irmologion Ucs" w:ascii="Irmologion Ucs" w:hAnsi="Irmologion Ucs"/>
          <w:kern w:val="2"/>
          <w:sz w:val="32"/>
          <w:szCs w:val="32"/>
        </w:rPr>
        <w:t>.) Пeтръ же речE къ ни6мъ: покaйтесz, и3 да крести1тсz кjйждо вaсъ во и4мz ї}са хrтA во њставлeніе грэхHвъ: и3 пріи1мете дaръ с™aгw 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aмъ бо є4сть њбэтовaніе и3 чaдwмъ вaшымъ и3 всBмъ д†льнимъ, є3ли6ки ѓще призовeтъ гDь бG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и3нhми словесы2 мн0жайшими засвидётелствоваше и3 молsше |, глаг0лz: спаси1тесz t р0да стропти1вагw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же u5бо любeзнw пріsша сл0во є3гw2, крести1шасz: и3 приложи1шасz въ дeнь т0й дyшъ ћкw три2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бsху же терпsще во ўчeніи ґпcлъ и3 во nбщeніи и3 въ преломлeніи хлёба и3 въ моли1тв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Бhсть же на всsкой души2 стрaхъ: мнHга бо чудесA и3 знaмєніz ґпcлы бhш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трaхъ же вeлій бsше на всёхъ и4хъ. Вси1 же вёровавшіи бsху вкyпэ и3 и3мsху вс‰ w4б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стzж†ніz и3 и3мёніz продаsху, и3 раздаsху всBмъ, є3гHже ѓще кто2 трeбов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по вс‰ же дни6 терпsще є3динодyшнw въ цeркви и3 ломsще по домHмъ хлёбъ, пріимaху пи1щу въ рaдости и3 въ простотЁ сeрд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хвaлzще бGа и3 и3мyще благодaть ў всёхъ людjй. ГDь же прилагaше по вс‰ дни6 цRкви сп7сaющыz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кyпэ же пeтръ и3 їwaннъ восхождaста во свzти1лище на моли1тву въ чaсъ дев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нёкій мyжъ, хр0мъ t чрeва мaтере своеS сhй, носи1мь бывaше, є3г0же полагaху по вс‰ дни6 пред8 двeрьми церк0вными, рек0мыми </w:t>
      </w:r>
      <w:r>
        <w:rPr>
          <w:rFonts w:cs="Irmologion Ucs" w:ascii="Irmologion Ucs" w:hAnsi="Irmologion Ucs"/>
          <w:i/>
          <w:iCs/>
          <w:kern w:val="2"/>
          <w:sz w:val="32"/>
          <w:szCs w:val="32"/>
        </w:rPr>
        <w:t>крaсными</w:t>
      </w:r>
      <w:r>
        <w:rPr>
          <w:rFonts w:cs="Irmologion Ucs" w:ascii="Irmologion Ucs" w:hAnsi="Irmologion Ucs"/>
          <w:kern w:val="2"/>
          <w:sz w:val="32"/>
          <w:szCs w:val="32"/>
        </w:rPr>
        <w:t>, проси1ти ми1лостыни t входsщихъ въ цeрко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4же ви1дэвъ петрA и3 їwaнна хотsщыz вни1ти въ цeрковь, прошaше ми1лосты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ззрёвъ же пeтръ нaнь со їwaнномъ, речE: воззри2 на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Џнъ же прилэжaше и4ма, мнS нёчто t нею2 прі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пeтръ: сребрA и3 злaта нёсть ў менє2, но є4же и4мамъ, сіE ти2 даю2: во и4мz ї}са хrтA назwрeа востaни и3 хо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4мь є3го2 за деснyю рyку воздви1же: ѓбіе же ўтверди1стэсz є3гw2 плєснЁ и3 глє1з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скочи1въ стA и3 хождaше, и3 вни1де съ ни1ма въ цeрковь, ходS и3 скачS и3 хвалS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и1дэша є3го2 вси2 лю1діе ходsща и3 хвaлzща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нaху же є3го2, ћкw сeй бsше, и4же ми1лостыни рaди сэдsше при </w:t>
      </w:r>
      <w:r>
        <w:rPr>
          <w:rFonts w:cs="Irmologion Ucs" w:ascii="Irmologion Ucs" w:hAnsi="Irmologion Ucs"/>
          <w:i/>
          <w:iCs/>
          <w:kern w:val="2"/>
          <w:sz w:val="32"/>
          <w:szCs w:val="32"/>
        </w:rPr>
        <w:t>крaсныхъ</w:t>
      </w:r>
      <w:r>
        <w:rPr>
          <w:rFonts w:cs="Irmologion Ucs" w:ascii="Irmologion Ucs" w:hAnsi="Irmologion Ucs"/>
          <w:kern w:val="2"/>
          <w:sz w:val="32"/>
          <w:szCs w:val="32"/>
        </w:rPr>
        <w:t xml:space="preserve"> двeрехъ церк0вныхъ: и3 и3сп0лнишасz чyда и3 ќжаса њ приключи1вшем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8</w:t>
      </w:r>
      <w:r>
        <w:rPr>
          <w:rFonts w:cs="Irmologion Ucs" w:ascii="Irmologion Ucs" w:hAnsi="Irmologion Ucs"/>
          <w:kern w:val="2"/>
          <w:sz w:val="32"/>
          <w:szCs w:val="32"/>
        </w:rPr>
        <w:t>.) Держaщужесz и3сцэлёвшему хром0му петрA и3 їwaнна, притек0ша къ ни1ма вси2 лю1діе въ притв0ръ, нарицaемый соломHновъ, ўжaс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и1дэвъ же пeтръ tвэщавaше къ лю1демъ: мyжіе ї}лтzне, что2 чудитeсz њ сeмъ, и3ли2 на ны2 что2 взирaете, ћкw своeю ли си1лою и3ли2 бlгочeстіемъ сотвори1хомъ є3го2 х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Gъ ґвраaмовъ и3 їсаaковъ и3 їaкwвль, бGъ nтє1цъ нaшихъ, прослaви џтрока своего2 ї}са, є3г0же вы2 предaсте, и3 tверг0стесz є3гw2 пред8 лицeмъ пілaтовымъ, сyждшу џному пуст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h же с™aгw и3 првdнагw tверг0стесz, и3 и3спроси1сте мyжа ўбjйцу дaти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ачaлника же жи1зни ўби1сте: є3г0же бGъ воскRси2 t мeртвыхъ, є3мyже мы2 свидётеліе є3с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њ вёрэ и4мене є3гw2, сего2, є3г0же ви1дите и3 знaете, ўтверди2 и4мz є3гw2: и3 вёра, ћже є3гw2 рaди, дадE є3мY всю2 цёлость сію2 пред8 всёми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нн7э, брaтіе, вёмъ, ћкw по невёдэнію сіE сотвори1сте, ћкоже и3 кн‰зи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Gъ же, ±же предвозвэсти2 ўсты6 всёхъ прbрHкъ свои1хъ пострадaти хrтY, и3сп0лни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9</w:t>
      </w:r>
      <w:r>
        <w:rPr>
          <w:rFonts w:cs="Irmologion Ucs" w:ascii="Irmologion Ucs" w:hAnsi="Irmologion Ucs"/>
          <w:kern w:val="2"/>
          <w:sz w:val="32"/>
          <w:szCs w:val="32"/>
        </w:rPr>
        <w:t>.) Покaйтесz u5бо и3 њбрати1тесz, да њчи1ститесz t грB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да пріи1дутъ временA прохл†дна t лицA гDнz, и3 п0слетъ пронарэчeннаго вaмъ хrтA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є3г0же подобaетъ нб7си2 ќбw пріsти дaже до лётъ ўстроeніz всёхъ, ±же гlа бGъ ўсты6 всёхъ с™hхъ свои1хъ прbрHкъ t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Мwmсeй ќбw ко nтцє1мъ речE: ћкw прbр0ка вaмъ воздви1гнетъ гDь бGъ вaшъ t брaтіи вaшеz, ћкw менE: тогw2 послyшайте по всемY, є3ли6ка ѓще речeтъ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yдетъ же, всsка душA, ћже ѓще не послyшаетъ прbр0ка џнагw, потреби1тсz t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си1 же прbр0цы t самуи1ла и3 и5же по си1хъ, є3ли1цы глаг0лаша, тaкожде предвозвэсти1ша дни6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ы2 є3стE сhнове прbрHкъ и3 завёта, є3г0же завэщA бGъ ко nтцє1мъ вaшымъ, гlz ко ґвраaму: и3 њ сёмени твоeмъ возбlгословsтсz вс‰ nтeчєствіz зем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aмъ пeрвэе бGъ, воздви1гій џтрока своего2 ї}са, послA є3го2 блгcвsща вaсъ, во є4же tврати1тисz вaмъ комyждо t ѕл0бъ вaши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Глаг0лющымъ же и5мъ къ лю1демъ, наид0ша на ни1хъ свzщeнницы и3 воев0да церк0вный и3 саддукeє,</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жaлzще си2, за є4же ўчи1ти и5мъ лю1ди и3 возвэщaти њ ї}сэ воскrніе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зложи1ша на ни1хъ рyки и3 положи1ша и5хъ въ соблюдeніе до ќтріz: бё бо вeчеръ ўж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Мн0зи же t слhшавшихъ сл0во вёроваша: и3 бhсть число2 мужeй ћкw тhсzщ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hсть же наyтріе собрaтисz кнzзє1мъ и4хъ и3 стaрцємъ и3 кни1жникwм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ѓннэ ґрхіерeю и3 каіaфэ и3 їwaнну и3 ґлеxaндру, и3 є3ли1цы бёша t р0да ґрхіерe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тaвльше и5хъ посредЁ, вопрошaху: к0ею си1лою и3ли2 к0имъ и4менемъ сотвори1сте сіE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огдA пeтръ, и3сп0лнивсz д¦а с™а, речE къ ни6мъ: кн‰зи лю1дстіи и3 стaрц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мы2 днeсь и3стzзyеми є3смы2 њ бlгодэsніи человёка нeмощна, њ чес0мъ сeй спас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азyмно бyди всBмъ вaмъ и3 всBмъ лю1демъ ї}лєвымъ, ћкw во и4мz ї}са хrтA назwрeа, є3г0же вы2 распsсте, є3г0же бGъ воскRси2 t мeртвыхъ, њ сeмъ сeй стои1тъ пред8 вaми здр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й є4сть кaмень ўкорeный t вaсъ зи1ждущихъ, бhвый во главY ќгла, и3 нёсть ни њ є3ди1нэмъ же и3нёмъ спc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ёсть бо и3н0гw и4мене под8 небесeмъ, дaннагw въ человёцэхъ, њ нeмже подобaетъ спcти1сz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1</w:t>
      </w:r>
      <w:r>
        <w:rPr>
          <w:rFonts w:cs="Irmologion Ucs" w:ascii="Irmologion Ucs" w:hAnsi="Irmologion Ucs"/>
          <w:kern w:val="2"/>
          <w:sz w:val="32"/>
          <w:szCs w:val="32"/>
        </w:rPr>
        <w:t>.) Ви1дzще же петр0во дерзновeніе и3 їwaнново и3 разумёвше, ћкw человBка некни6жна є3стA и3 прHста, дивлsхусz, знaху же и5хъ, ћкw со ї}сомъ бё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и1дzще же и3сцэлёвшаго человёка съ ни1ма стоsща, ничт0же и3мsху проти1ву ре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велёвше же и4ма в0нъ и3з8 с0нмища и3зhти, стzзaхусz дрyгъ со дрyг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лаг0люще: что2 сотвори1мъ человёкома си1ма; ћкw ќбw нар0читое знaменіе бhсть и4ма, всBмъ живyщымъ во їеrли1мэ ћвэ, и3 не м0жемъ tврещ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о да не б0лэе прострeтсz въ лю1дехъ, прещeніемъ да запрети1мъ и4ма ктомY не глаг0лати њ и4мени сeмъ ни є3ди1ному t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извaвше и5хъ, заповёдаша и4ма tню1дъ не провэщавaти нижE ўчи1ти њ и4мени ї}с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eтръ же и3 їwaннъ tвэщ†вша къ ни6мъ рёста: ѓще првdно є4сть пред8 бGомъ вaсъ послyшати пaче, нeжели бGа, су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м0жемъ бо мы2, ±же ви1дэхомъ и3 слhшахомъ, не глаг0л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Nни1 же призапрeщше и4ма, пусти1ша |, ничт0же њбрётше кaкw мyчити и5хъ, людjй рaди, ћкw вси2 прославлsху бGа њ бhв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лётъ бо бsше мн0жае четhредесzти человёкъ т0й, на нeмже бhсть чyдо сіE и3сцэ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2</w:t>
      </w:r>
      <w:r>
        <w:rPr>
          <w:rFonts w:cs="Irmologion Ucs" w:ascii="Irmologion Ucs" w:hAnsi="Irmologion Ucs"/>
          <w:kern w:val="2"/>
          <w:sz w:val="32"/>
          <w:szCs w:val="32"/>
        </w:rPr>
        <w:t>.) Tпущє1на же бы6вша пріид0ста ко свои6мъ и3 возвэсти1ста, є3ли6ка къ ни1ма ґрхіерeє и3 стaрцы р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Nни1 же слhшавше є3динодyшнw воздвиг0ша глaсъ къ бGу и3 рек0ша: вLко, ты2, б9е, сотвори1вый нeбо и3 зeмлю и3 м0ре и3 вс‰, ±же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4же д¦омъ с™hмъ ўсты6 nтцA нaшегw дв7да џтрока твоегw2 рeклъ є3си2: вскyю шатaшасz kзhцы, и3 лю1діе поучи1шасz тщє1т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едстaша цaріе зeмстіи, и3 кн‰зи собрaшасz вкyпэ на гDа и3 на хr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обрaшасz бо вои1стинну во грaдэ сeмъ на с™aго џтрока твоего2 ї}са, є3г0же помaзалъ є3си2, и4рwдъ же и3 понтjйскій пілaтъ съ kзы6ки и3 людьми2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отвори1ти, є3ли6ка рукA твоS и3 совётъ тв0й преднаречE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н7э, гDи, при1зри на прещє1ніz и4хъ и3 дaждь рабHмъ твои6мъ со всsкимъ дерзновeніемъ глаг0лати сл0во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негдA рyку твою2 прострeти ти2 во и3сцэлє1ніz, и3 знaменіємъ и3 чудесє1мъ бывaти и4менемъ с™hмъ џтрока твоегw2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моли1вшымсz и5мъ, подви1жесz мёсто, и3дёже бsху с0брани, и3 и3сп0лнишасz вси2 д¦а с™а и3 глаг0лаху сл0во б9іе со дерзнов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ар0ду же вёровавшему бЁ сeрдце и3 душA є3ди1на, и3 ни є3ди1нъ же что2 t и3мёній свои1хъ глаг0лаше своE бhти, но бsху и5мъ вс‰ w4б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eліею си1лою воздаsху свидётелство ґпcли воскrнію гDа ї}са хrтA, блгdть же бЁ вeліz на вс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е бsше бо ни1щь ни є3ди1нъ въ ни1хъ: є3ли1цы бо госп0діе сeлwмъ и3ли2 домовHмъ бsху, продаю1ще приношaху цёны продаeм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полагaху при ногaхъ ґпcлъ: даsшесz же коемyждо, є3гHже ѓще кто2 трeбов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Їwсjа же, нарэчeнный варнaва t ґпcлъ, є4же є4сть сказaемо сhнъ ўтэшeніz, леvjтъ, кЂпрzнинъ р0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мёz село2, продaвъ принесE цёну и3 положи2 пред8 ногaми ґпcл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yжъ же нёкій, ґнaніа и4менемъ, съ сапфjрою жен0ю своeю, продадE се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ўтаи2 t цэны2, свёдущей и3 женЁ є3гw2: и3 принeсъ чaсть нёкую, пред8 ногaми ґпcлъ полож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пeтръ: ґнaніе, почто2 и3сп0лни сатанA сeрдце твоE солгaти д¦у с™0му и3 ўтаи1ти t цэны2 се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yщее тебЁ не твоe ли бЁ, и3 продaное не въ твоeй ли влaсти бsше; что2 ћкw положи1лъ є3си2 въ сeрдцы твоeмъ вeщь сію2; не человёкwмъ солгaлъ є3си2, но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лhшавъ же ґнaніа словесA сі‰, пaдъ и4здше: и3 бhсть стрaхъ вели1къ на всёхъ слhшащих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тaвше же ю4нwши взsша є3го2 и3 и3знeсше погреб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hсть же ћкw тріeмъ часHмъ минyвшымъ, и3 женA є3гw2 не вёдущи бhвшагw вн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вэщa же є4й пeтръ: рцh ми, ѓще на толи1цэ село2 tдaста; Nнa же речE: є4й, на толи1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eтръ же речE къ нeй: что2 ћкw согласи1стасz и3скуси1ти д¦а гDнz; сE, н0ги погрeбшихъ мyжа твоего2 при двeрехъ, и3 и3знесy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адe же ѓбіе пред8 ногaма є3гw2 и3 и4здше: вшeдше же ю4нwши њбрэт0ша ю5 мeртву и3 и3знeсше погреб0ша бли1з8 мyж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стрaхъ вели1къ на всeй цRкви и3 на всёхъ слhшаших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4</w:t>
      </w:r>
      <w:r>
        <w:rPr>
          <w:rFonts w:cs="Irmologion Ucs" w:ascii="Irmologion Ucs" w:hAnsi="Irmologion Ucs"/>
          <w:kern w:val="2"/>
          <w:sz w:val="32"/>
          <w:szCs w:val="32"/>
        </w:rPr>
        <w:t>.) Рукaми же ґпcлскими бhша знaмєніz и3 чудесA въ лю1дехъ мнHга: и3 бsху є3динодyшнw вси2 въ притв0рэ солом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пр0чихъ же никт0же смёzше прилэплsтисz и5мъ, но величaху и5хъ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aче же прилагaхусz вёрующіи гDви, мн0жество мужeй же и3 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и3 на стHгны и3зноси1ти нед{жныz и3 полагaти на постeлехъ и3 на nдрёхъ, да грzдyщу петрY понE сёнь є3гw2 њсэни1тъ нёкоего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хождaшесz же и3 мн0жество t њкрeстныхъ градHвъ во їеrли1мъ, приносsще нед{жныz и3 стрaждущыz t д{хъ нечи1стыхъ, и5же и3сцэлэвaхусz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стaвъ же ґрхіерeй и3 вси2 и5же съ ни1мъ, сyщаz є4ресь саддукeйскаz, и3сп0лнишасz зaви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ложи1ша рyки сво‰ на ґпcлы и3 послaша и5хъ въ соблюдeніе џб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гGлъ же гDень н0щію tвeрзе двє1ри темни1цы, и3звeдъ же и5хъ,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ди1те и3 стaвше глаг0лите въ цeркви лю1демъ вс‰ глаг0лы жи1зни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лhшавше же внид0ша по ќтреницэ </w:t>
      </w:r>
      <w:r>
        <w:rPr>
          <w:rStyle w:val="FootnoteCharacters"/>
          <w:rStyle w:val="FootnoteAnchor"/>
        </w:rPr>
        <w:footnoteReference w:id="2"/>
      </w:r>
      <w:r>
        <w:rPr>
          <w:rFonts w:cs="Irmologion Ucs" w:ascii="Irmologion Ucs" w:hAnsi="Irmologion Ucs"/>
          <w:kern w:val="2"/>
          <w:sz w:val="32"/>
          <w:szCs w:val="32"/>
        </w:rPr>
        <w:t xml:space="preserve"> въ цeрковь и3 ўчaху. Пришeдъ же ґрхіерeй и3 и5же съ ни1мъ, созвaша соб0ръ и3 вс‰ стaрцы t сынHвъ ї}левыхъ и3 послaша во ўзи1лище, привест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луги6 же шeдше не њбрэт0ша и5хъ въ темни1цэ, возврaщшежесz возвэст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глаг0люще, ћкw темни1цу ќбw њбрэт0хомъ заключeну со всsкимъ ўтверждeніемъ и3 блюсти1тєли стоsщыz пред8 двeрьми: tвeрзше же, внyтрь ни є3ди1нагw њбрэт0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оже слhшаша словесA сі‰ ґрхіерeй же и3 воев0да церк0вный и3 первосвzщeнницы, недоумэвaхусz њ ни1хъ, что2 ќбw бyдетъ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ишeдъ же нёкто возвэсти2 и5мъ, глаг0лz, ћкw сE, мyжіе, и5хже всади1сте въ темни1цу, сyть въ цeркви стоsще и3 ўчaще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огдA шeдъ воев0да со слугaми, приведE и5хъ не съ нyждею, боsхусz бо людjй, да не кaменіемъ побію1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ивeдше же и5хъ, постaвиша на с0нмищи, и3 вопроси2 и5хъ ґрхіерeй,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запрещeніемъ ли запрети1хомъ вaмъ не ўчи1ти њ и4мени сeмъ; и3 сE, и3сп0лнисте їеrли1мъ ўчeніемъ вaшимъ и3 х0щете навести2 на ны2 кр0вь чlвёк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вэщaвъ же пeтръ и3 ґпcли рёша: повиновaтисz подобaетъ бGови пaче, нeжели человё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бGъ nтє1цъ нaшихъ воздви1же ї}са, є3г0же вы2 ўби1сте, повёсивше на д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его2 бGъ начaлника и3 сп7са возвhси десни1цею своeю, дaти покаsніе ї}леви и3 њставлeніе грэх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мы2 є3смы2 тогw2 свидётеліе глагHлъ си1хъ, и3 д¦ъ с™hй, є3г0же дадE бGъ повинyющым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Nни1 же слhшавше распыхaхусz и3 совэщaша ўб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остaвъ же нёкій на с0нмищи фарісeй, и4менемъ гамаліи1лъ, законоучи1тель чeстенъ всBмъ лю1демъ, повелЁ внЁ мaлw что2 ґпcлwмъ ўсту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речe же къ ни6мъ: мyжіе ї}лтzне, внимaйте себЁ њ человёцэхъ си1хъ, что2 х0щете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пред8 си1ми бо дeнми востA fevда, глаг0лz бhти вели1ка нёкоего себE, є3мyже прилэпи1шасz числ0мъ мужeй ћкw четhреста: и4же ўбіeнъ бhсть, и3 вси2, є3ли1цы повинyшасz є3мY, разыд0шасz и3 бhша ни во чт0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по сeмъ востA їyда галілeанинъ во дни6 написaніz и3 tвлечE лю1ди довHлны в8слёдъ себє2: и3 т0й поги1бе, и3 вси2, є3ли1цы послyшаша є3гw2, разсhпа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нн7э, глаг0лю вaмъ, tступи1те t человBкъ си1хъ и3 њстaвите и5хъ: ћкw ѓще бyдетъ t человBкъ совBтъ сeй и3ли2 дёло сіE, разор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ѓще ли же t бGа є4сть, не м0жете разори1ти то2, да не кaкw и3 бGоб0рцы њбрsще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Послyшаша же є3гw2, и3 призвaвше ґпcлы, би1вше запрети1ша и5мъ не глаг0лати њ и4мени ї}совэ и3 tпуст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Nни1 же u5бо и3дsху рaдующесz t лицA соб0ра, ћкw за и4мz гDа ї}са спод0бишасz безчeстіе прі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по вс‰ же дни6 въ цeркви и3 въ домёхъ не престаsху ўчaще и3 благовэствyюще ї}са хrтA.</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днeхъ же си1хъ, ўмн0жившымсz ўчн7кHмъ, бhсть роптaніе є4ллинwвъ ко є3врewмъ, ћкw презирaємы бывaху во вседнeвнэмъ служeніи вдови6ц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извaвше же дванaдесzть мн0жество ўчн7къ, рёша: не ўг0дно є4сть нaмъ, њстaвльшымъ сл0во б9іе, служи1ти трапeз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смотри1те u5бо, брaтіе, мyжы t вaсъ свидётелствwваны сeдмь, и3сп0лнєны д¦а с™а и3 премyдрости, и5хже постaвимъ над8 слyжбою 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мh же въ моли1твэ и3 служeніи сл0ва пребy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ўг0дно бhсть сл0во сіE пред8 всёмъ нар0домъ: и3 и3збрaша стефaна, мyжа и3сп0лнена вёры и3 д¦а с™а, и3 філjппа, и3 пр0хора и3 нікан0ра, и3 тjмwна и3 пармeна, и3 ніколaа пришeлца ґнтіохjйск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5хже постaвиша пред8 ґпcлы: и3 помоли1вшесz возложи1ша на нS рy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л0во б9іе растsше, и3 мн0жашесz число2 ўчн7къ во їеrли1мэ ѕэлw2: мн0гъ же нар0дъ свzщeнникwвъ послyшаху в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7</w:t>
      </w:r>
      <w:r>
        <w:rPr>
          <w:rFonts w:cs="Irmologion Ucs" w:ascii="Irmologion Ucs" w:hAnsi="Irmologion Ucs"/>
          <w:kern w:val="2"/>
          <w:sz w:val="32"/>
          <w:szCs w:val="32"/>
        </w:rPr>
        <w:t>.) Стефaнъ же и3сп0лнь вёры и3 си1лы творsше знaмєніz и3 чудесA вє1ліz въ лю1д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стaша же нёцыи t с0нма глаг0лемагw лівертjнска и3 кmринeйска и3 ґлеxaндрска, и3 и5же t кілікjи и3 ґсjи, стzзaющесz со стефaн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е можaху противустaти премyдрости и3 д¦у, и4мже глаг0л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огдA под8усти1ша мyжы глаг0лющыz, ћкw слhшахомъ є3го2 глаг0люща глаг0лы х{лныz на мwmсeа и3 на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подвиг0ша же лю1ди и3 стaрцы и3 кни1жники, и3 напaдше восхи1тиша є3го2 и3 привед0ша на с0нм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стaвиша же свидётєли лHжны глаг0лющыz, ћкw человёкъ сeй не престаeтъ глаг0лы х{лныz глаг0лz на мёсто с™0е сіE и3 зак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лhшахомъ бо є3го2 глаг0люща, ћкw ї}съ назwрeй сeй разори1тъ мёсто сіE и3 и3змэни1тъ њбы6чаи, ±же предадE нaмъ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зрёвше нaнь вси2 сэдsщіи въ с0нмищи, ви1дэша лицE є3гw2 ћкw лицE ѓгGл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чe же ґрхіерeй: ѓще ќбw сі‰ тaкw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Џнъ же речE: мyжіе брaтіе и3 nтцы2, послyшайте. БGъ слaвы kви1сz nтцY нaшему ґвраaму сyщу въ месопотaміи, прeжде дaже не всели1тисz є3мY въ хар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къ немY: и3зhди t земли2 твоеS и3 t р0да твоегw2 и3 t д0му nтцA твоегw2, и3 пріиди2 въ зeмлю, ю4же ѓще ти2 пока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огдA и3зшeдъ t земли2 халдeйскіz, всели1сz въ харрaнь: и3 tтyду, по ўмeртвіи nтцA є3гw2, пресели2 є3го2 въ зeмлю сію2, на нeйже вы2 нн7э живе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е дадE є3мY наслёдіz въ нeй, нижE стопы2 нHгу: и3 њбэщA дaти є3мY ю5 во њдержaніе и3 сёмени є3гw2 по нeмъ, не сyщу є3мY чa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lа же си1це бGъ, ћкw бyдетъ сёмz є3гw2 пришeлцы въ земли2 чуждeй, и3 пораб0тzтъ є5 и3 њѕл0бzтъ лётъ четhре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kзhку, є3мyже пораб0таютъ, суждY ѓзъ, речE бGъ: и3 по си1хъ и3зhдутъ и3 послyжатъ ми2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адE є3мY завётъ њбрёзаніz. И# тaкw роди2 їсаaка и3 њбрёза є3го2 въ дeнь nсмhй: и3 їсаaкъ їaкwва, и3 їaкwвъ дванaдесzть патрі†р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атріaрси позави1дэвше їHсифу продaша є3го2 во є3гЂпетъ: и3 бЁ бG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и3з8sтъ є3го2 t всёхъ скорбeй є3гw2, и3 дадE є3мY благодaть и3 премyдрость пред8 фараHномъ царeмъ є3гЂпетскимъ: и3 постaви є3го2 начaлника над8 є3гЂптомъ и3 над8 всёмъ д0м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іи1де же глaдъ на всю2 зeмлю є3гЂпетскую и3 ханаaню и3 ск0рбь вeліz, и3 не њбрэтaху сhтости nтцы2 н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лhшавъ же їaкwвъ сyщую пшени1цу во є3гЂптэ, послA nтцы2 нaшz пeрвэ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негдA втор0е (пріид0ша), познaнъ бhсть їHсифъ брaтіи своeй, и3 ћвэ бhсть фараHну р0дъ їHсиф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слaвъ же їHсифъ призвA nтцA своего2 їaкwва и3 всE ср0дство своE, сeдмьдесzтъ и3 пsть дy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ни1де же їaкwвъ во є3гЂпетъ, и3 скончaсz сaмъ и3 nтцы2 н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ринесeни бhша въ сmхeмъ и3 положeни бhша во гр0бэ, є3г0же купи2 ґвраaмъ цэн0ю сребрA t сынHвъ є3мм0ра сmхeм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ћкоже приближaшесz врeмz њбэтовaніz, и4мже клsтсz бGъ ґвраaму, возраст0ша лю1діе и3 ўмн0жишасz во є3гЂп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0ндеже настA цaрь и4нъ (во є3гЂптэ), и4же не знaше їHсиф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й ѕлЁ ўмhсливъ њ р0дэ нaшемъ, њѕл0би nтцы2 нaшz, ўмори1ти младeнцы и4хъ и3 не њживи1ти </w:t>
      </w:r>
      <w:r>
        <w:rPr>
          <w:rStyle w:val="FootnoteCharacters"/>
          <w:rStyle w:val="FootnoteAnchor"/>
        </w:rPr>
        <w:footnoteReference w:id="3"/>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нeже врeмz роди1сz мwmсeй и3 бЁ ўг0денъ бGови, и4же питaнъ бhсть мцcы три2 въ домY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звeржена же є3го2 взsтъ є3го2 дщи2 фараHнова и3 воспитA и5 себЁ въ с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акaзанъ бhсть мwmсeй всeй премyдрости є3гЂпетстэй, бё же си1ленъ въ словесёхъ и3 дё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гдa же и3сполнsшесz є3мY лётъ четhредесzтихъ врeмz, взhде на сeрдце є3мY посэти1ти брaтію свою2 сhн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и1дэвъ нёкоего њби1дима, пос0бствова и3 сотвори2 tмщeніе њби1димому, ўби1въ є3гЂптz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нsше же разумёти брaтіzмъ свои6мъ, ћкw бGъ рук0ю є3гw2 дaстъ и5мъ спасeніе: nни1 же не разум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ќтрій же дeнь kви1сz и5мъ тsжущымсz и3 привлачaше и5хъ въ примирeніе, рeкъ: мyжіе, брaтіz є3стE вы2, вскyю њби1дите дрyгъ д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Њби1дzй же бли1жнzго tри1ну є3го2, рeкъ: кто2 тS постaви кнsзz и3 судію2 над8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є3дA ўби1ти мS ты2 х0щеши, и4мже w4бразомъ ўби1лъ є3си2 вчерA є3гЂптz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Бэжa же мwmсeй њ словеси2 сeмъ и3 бhсть пришлeцъ въ земли2 мадіaмстэй, и3дёже роди2 сы6на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и3сп0лньшымсz лётwмъ четhредесzтимъ, kви1сz є3мY въ пустhни горы2 сінaйскіz ѓгGлъ гDень въ плaмени џгненэ въ купи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мwmсeй же ви1дэвъ дивлsшесz видёнію: приступaющу же є3мY разумёти, бhсть глaсъ гDень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ѓзъ бGъ nтє1цъ твои1хъ, бGъ ґвраaмовъ и3 бGъ їсаaковъ и3 бGъ їaкwвль. Трeпетенъ же бhвъ мwmсeй не смёzше смот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Речe же є3мY гDь: и3зyй сапоги2 ногY твоє1ю, мёсто бо, на нeмже стои1ши, землS с™A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и1дz ви1дэхъ њѕлоблeніе людjй мои1хъ, и5же во є3гЂптэ, и3 стенaніе и4хъ ўслhшахъ, и3 снид0хъ и3з8sти и5хъ: и3 нн7э грzди2, послю1 тz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его2 мwmсeа, є3г0же tри1нуша, рeкше: кто2 тS постaви начaлника и3 судію2; сего2 бGъ кнsзz и3 и3збaвителz послA рук0ю ѓгGла ћвльшагwсz є3мY въ купи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eй и3зведE и5хъ, сотв0рь чудесA и3 знaмєніz въ земли2 є3гЂпетстэй и3 въ чермнёмъ м0ри, и3 въ пустhни лётъ четhре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eй є4сть мwmсeй рекjй сынHмъ ї}лєвымъ: прbр0ка вaмъ воздви1гнетъ гDь бGъ вaшъ t брaтіи вaшеz ћкw менE: тогw2 послyша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eй є4сть бhвый въ цRкви въ пустhни со ѓгGломъ, глаг0лавшимъ є3мY на горЁ сінaйстэй, и3 со nтцы6 нaшими, и4же пріsтъ словесA жи6ва дaти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є3гHже не восхотёша послyшати nтцы2 нaши, но tри1нуша и5 и3 њбрати1шасz сeрдцемъ свои1мъ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рeкше ґарHну: сотвори2 нaмъ б0ги, и5же пред8и1дутъ пред8 нaми, мwmсeю бо семY, и4же и3зведE нaсъ t земли2 є3гЂпетскіz, не вёмы, что2 бhсть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сотвори1ша телцA во дни6 w4ны, и3 принес0ша жeртву јдwлу, и3 веселsхусz въ дёлэхъ рукY св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Tврати1сz же бGъ и3 предадE и5хъ служи1ти в0ємъ небє1снымъ, ћкоже пи1сано є4сть въ кни1зэ прbрHкъ: є3дA заколє1ніz и3 жє1ртвы принес0сте ми2 лётъ четhредесzть въ пустhни, д0ме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воспріsсте ски1нію мол0хову и3 ѕвэздY б0га вaшегw ремфaна, w4бразы, ±же сотвори1сте покланsтисz и5мъ: и3 преселю1 вы дaлэе вавmл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ёнь свидёніz бsше nтцє1мъ нaшымъ въ пустhни, ћкоже повелЁ гlzй мwmсeови сотвори1ти ю5 по w4бразу, є3г0же в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ю4же и3 внес0ша пріeмше nтцы2 нaши со їисyсомъ во њдержaніе kзhкwвъ, и5хже и3зри1ну бGъ t лицA nтє1цъ нaшихъ, дaже до днjй дв7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4же њбрёте блгdть пред8 бGомъ и3 и3спроси2 њбрэсти2 селeніе бGу їaкw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СоломHнъ же создA є3мY х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Но вhшній не въ рукотворeнныхъ цeрквахъ живeтъ, ћкоже прbр0къ глаг0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нб7о мнЁ пrт0лъ є4сть, землs же подн0жіе ногaма мои1ма: кjй хрaмъ сози1ждете ми2, гlетъ гDь, и3ли2 к0е мёсто пок0ищ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Не рукa ли моS сотвори2 сі‰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Жестоковhйніи и3 неwбрёзанніи сердцы2 и3 ўшесы2, вы2 пrнw д¦у с™0му проти1витесz, ћкоже nтцы2 вaши, тaкw и3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кого2 t прbрHкъ не и3згнaша nтцы2 вaши; и3 ўби1ша предвозвэсти1вшыz њ пришeствіи првdнагw, є3гHже вы2 нн7э предaтелє и3 ўб‡йцы бh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5же пріsсте зак0нъ ўстроeніемъ ѓгGлскимъ и3 не сохран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Слhшаще же сі‰, распыхaхусz сердцы2 свои1ми и3 скрежетaху зубы2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Стефaнъ же сhй и3сп0лнь д¦а с™а, воззрёвъ на нeбо, ви1дэ слaву б9ію и3 ї}са стоsща њ деснyю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речE: сE, ви1жу небесA tвє1рста и3 сн7а чlвёча њ деснyю стоsща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Возопи1вше же глaсомъ вeліимъ, затыкaху ќшы свои2 и3 ўстреми1шасz є3динодyшнw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3 и3звeдше внЁ грaда, кaменіемъ побивaху є3го2: и3 свидётеліе (снeмше) ри6зы сво‰ положи1ша при ногY ю4ноши нарицaемагw сav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3 кaменіемъ побивaху стефaна, молsщасz и3 глаг0люща: гDи ї}се, пріими2 дyх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Прекл0нь же колBна, возопи2 глaсомъ вeліимъ: гDи, не постaви и5мъ грэхA сегw2. И# сі‰ рeкъ ќсп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avлъ же бЁ соизволsz ўбjйству є3гw2. Бhсть же въ т0й дeнь гонeніе вeліе на цRковь їеrли1мскую: вси1 же разсёzшасz по странaмъ їудє1йскимъ и3 самар‡йскимъ, кромЁ ґпc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греб0ша же стефaна мyжіе благоговёйніи и3 сотвори1ша плaчь вeлій на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avлъ же њѕлоблsше цRковь, въ д0мы входS, и3 влачS мyжы и3 жєны2, предаsше въ темн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азсёzвшіисz же прохождaху, благовэствyюще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8</w:t>
      </w:r>
      <w:r>
        <w:rPr>
          <w:rFonts w:cs="Irmologion Ucs" w:ascii="Irmologion Ucs" w:hAnsi="Irmologion Ucs"/>
          <w:kern w:val="2"/>
          <w:sz w:val="32"/>
          <w:szCs w:val="32"/>
        </w:rPr>
        <w:t>.) Філjппъ же сошeдъ во грaдъ самарjйскій, проповёдаше и5мъ хr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нимaху же нар0ди глаг0лємымъ t філjппа є3динодyшнw, слhшаще и3 ви1дzще знaмєніz, ±же тво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yси бо нечи1стіи t мн0гихъ и3мyщихъ |, вопію1ще глaсомъ вeліимъ, и3схождaху, мн0зи же разслaбленніи и3 хр0міи и3сцэл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бhсть рaдость вeліz во грaдэ т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yжъ же нёкій, и4менемъ сjмwнъ, прeжде бЁ во грaдэ волхвyz и3 ўдивлsz kзhкъ самарjйскій, глаг0лz нёкоего бhти себE ве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є3мyже внимaху вси2 t мaла дaже до вели1ка, глаг0люще: сeй є4сть си1ла б9іz вели1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нимaху же є3мY, занE дов0лно врeмz волхвов†ніи ўдивлsш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гдa же вёроваша філjппу благовэствyющу ±же њ цrтвіи б9іи и3 њ и4мени ї}съ хrт0вэ, крещaхусz мyжіе же и3 жє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jмwнъ же и3 сaмъ вёрова и3 крeщьсz бЁ пребывaz ў філjппа: ви1дz же си6лы и3 знaмєніz вє1ліz бывaєма, ўжaсенъ дивл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лhшавше же и5же во їеrли1мэ ґпcли, ћкw пріsтъ самарjа сл0во б9іе, послaша къ ни6мъ петрA и3 їwaн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5же сошeдше помоли1шасz њ ни1хъ, ћкw да пріи1мутъ д¦а с™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є3щe бо ни на є3ди1наго и4хъ бЁ пришeлъ, т0чію крещeни бsху во и4мz гDа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огдA возложи1ша рyцэ на нS, и3 пріsша д¦а с™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9</w:t>
      </w:r>
      <w:r>
        <w:rPr>
          <w:rFonts w:cs="Irmologion Ucs" w:ascii="Irmologion Ucs" w:hAnsi="Irmologion Ucs"/>
          <w:kern w:val="2"/>
          <w:sz w:val="32"/>
          <w:szCs w:val="32"/>
        </w:rPr>
        <w:t>.) Ви1дэвъ же сjмwнъ, ћкw возложeніемъ рyкъ ґпcлскихъ даeтсz д¦ъ с™hй, принесE и5мъ сре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лаг0лz: дади1те и3 мнЁ влaсть сію2, да, на нег0же ѓще положY рyцэ, пріи1метъ д¦а с™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eтръ же речE къ немY: сребро2 твоE съ тоб0ю да бyдетъ въ поги1бель, ћкw дaръ б9ій непщевaлъ є3си2 сребр0мъ стzж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ёсть ти2 чaсти ни жрeбіz въ словеси2 сeмъ, и4бо сeрдце твоE нёсть прaво пред8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кaйсz u5бо њ ѕл0бэ твоeй сeй и3 моли1сz бGу, ѓще ќбw tпyститсz ти2 помышлeніе сeрдц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жeлчи бо г0рести и3 сою1зэ непрaвды зрю2 тS сy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Tвэщaвъ же сjмwнъ речE: помоли1тесz вы2 њ мнЁ ко гDу, ћкw да ничт0же си1хъ нaйдетъ на мS, ±же рек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Nни1 же u5бо, засвидётелствовавше и3 глаг0лавше сл0во гDне, возврати1шасz во їеrли1мъ и3 мнHгимъ вeсемъ самар‡йскимъ благовэст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0</w:t>
      </w:r>
      <w:r>
        <w:rPr>
          <w:rFonts w:cs="Irmologion Ucs" w:ascii="Irmologion Ucs" w:hAnsi="Irmologion Ucs"/>
          <w:kern w:val="2"/>
          <w:sz w:val="32"/>
          <w:szCs w:val="32"/>
        </w:rPr>
        <w:t>.) ЃгGлъ же гDень речE къ філjппу, глаг0лz: востaни и3 и3ди2 на полyдне, на пyть сходsщій t їеrли1ма въ гaзу: и3 т0й є4сть пy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стaвъ п0йде: и3 сE, мyжъ мyрінъ, є3vнyхъ си1ленъ кандакjи цари1цы мyрінскіz, и4же бЁ над8 всёми сокрHвищи є3S, и4же пріи1де поклони1ти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бё же возвращazсz, и3 сэдS на колесни1цэ своeй, чтsше прbр0ка и3сa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д¦ъ къ філjппу: приступи2 и3 прилэпи1сz колесни1цэ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ритeкъ же філjппъ ўслhша є3го2 чтyща прbр0ка и3сaію и3 речE: ќбw разумёеши ли, ћже чт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Џнъ же речE: кaкw ќбw могY (разумёти), ѓще не кто2 настaвитъ мS; ўмоли1 же філjппа, да возшeдъ сsдет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л0во же писaніz, є4же чтsше, бЁ сіE: ћкw nвчA на заколeніе ведeсz, и3 ћкw ѓгнецъ прsмw стригyщему є3го2 безглaсенъ, тaкw не tверзaетъ ќст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о смирeніи є3гw2 сyдъ є3гw2 взsтсz, р0дъ же є3гw2 кто2 и3сповёсть; ћкw взeмлетсz t земли2 жив0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вэщaвъ же кaженикъ къ філjппу, речE: молю1 тz, њ к0мъ прbр0къ глаг0летъ сіE; њ себё ли, и3ли2 њ и3нёмъ нёко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Tвeрзъ же філjппъ ўстA сво‰ и3 начeнъ t писaніz сегw2, благовэсти2 є3мY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Ћкоже и3дsху путeмъ, пріид0ша на нёкую в0ду, и3 речE кaженикъ: сE, водA: что2 возбранsетъ ми2 крест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Речe же є3мY філjппъ: ѓще вёруеши t всегw2 сeрдца твоегw2, м0щно ти2 є4сть. Tвэщaвъ же речE: вёрую сн7а б9іz бhти ї}са хr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овелЁ стaти колесни1цэ: и3 снид0ста џба на в0ду, філjппъ же и3 кaженикъ: и3 крест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Е#гдa же и3зыд0ста t воды2, д¦ъ с™hй нападE на кaженика: ѓгGлъ же гDень восхи1ти філjппа, и3 не ви1дэ є3гw2 ктомY кaженикъ, и3дsше бо въ пyть св0й рaду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1</w:t>
      </w:r>
      <w:r>
        <w:rPr>
          <w:rFonts w:cs="Irmologion Ucs" w:ascii="Irmologion Ucs" w:hAnsi="Irmologion Ucs"/>
          <w:kern w:val="2"/>
          <w:sz w:val="32"/>
          <w:szCs w:val="32"/>
        </w:rPr>
        <w:t>.) Філjппъ же њбрётесz во ґзHтэ и3 проходS благовэствовaше градHмъ всBмъ, д0ндеже пріити2 є3мY въ кесарj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avлъ же, є3щE дыхaz прещeніемъ и3 ўбjйствомъ на ўчн7ки2 гDни, пристyпль ко ґрхіер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спроси2 t негw2 посл†ніz въ дамaскъ къ соб0рищємъ, ћкw да ѓще нBкіz њбрsщетъ тогw2 пути2 сyщыz, мyжы же и3 жєны2, св‰заны приведeт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негдa же и3ти2, бhсть є3мY прибли1житисz къ дамaску, и3 внезaпу њблистA є3го2 свётъ t неб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aдъ на зeмлю, слhша глaсъ гlющь є3мY: сavле, сavле, чт0 мz г0н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кто2 є3си2, гDи; гDь же речE: ѓзъ є4смь ї}съ, є3г0же ты2 г0ниши: жeстоко ти2 є4сть проти1ву рожнY пр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репeщz же и3 ўжасazсz глаг0ла: гDи, чт0 мz х0щеши твори1ти; И# гDь речE къ немY: востaни и3 вни1ди во грaдъ, и3 речeтсz ти2, чт0 ти подобaетъ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yжіе же и3дyщіи съ ни1мъ стоsху чудsщесz, глaсъ ќбw слhшаще, но ни ког0же ви1дz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стa же сavлъ t земли2 и3 tвeрстыма nчи1ма свои1ма ни є3ди1нагw ви1дzше: ведyще же є3го2 за рyку, введ0ша въ дамa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Ё дни6 три2 не ви1дz, и3 ни kдE, нижE пі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 Бё же нёкто ўчн7къ въ дамaсцэ, и4менемъ ґнaніа, и3 речE къ немY гDь въ видёніи: ґнaніе. Џнъ же речE: сE, ѓзъ,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Dь же къ немY: востaвъ поиди2 на ст0гну нарицaемую </w:t>
      </w:r>
      <w:r>
        <w:rPr>
          <w:rFonts w:cs="Irmologion Ucs" w:ascii="Irmologion Ucs" w:hAnsi="Irmologion Ucs"/>
          <w:i/>
          <w:iCs/>
          <w:kern w:val="2"/>
          <w:sz w:val="32"/>
          <w:szCs w:val="32"/>
        </w:rPr>
        <w:t>прaвую</w:t>
      </w:r>
      <w:r>
        <w:rPr>
          <w:rFonts w:cs="Irmologion Ucs" w:ascii="Irmologion Ucs" w:hAnsi="Irmologion Ucs"/>
          <w:kern w:val="2"/>
          <w:sz w:val="32"/>
          <w:szCs w:val="32"/>
        </w:rPr>
        <w:t xml:space="preserve"> и3 взыщи2 въ домY їyдовэ сavла и4менемъ, тaрсzнина: сe бо, моли1тву д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и1дэ въ видёніи мyжа, и4менемъ ґнaнію, вшeдша и3 возл0жша нaнь рyку, ћкw да пр0зр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вэщa же ґнaніа: гDи, слhшахъ t мн0гихъ њ мyжи сeмъ, коли6ка ѕл† сотвори2 с™ы6мъ твои6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здЁ и4мать влaсть t ґрхіерє1й свzзaти вс‰ нарицaющыz и4мz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къ немY гDь: и3ди2, ћкw сосyдъ и3збрaнъ ми2 є4сть сeй, пронести2 и4мz моE пред8 kзы6ки и3 царьми2 и3 сынми2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зъ бо скажY є3мY, є3ли6ка подобaетъ є3мY њ и4мени моeмъ постра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0йде же ґнaніа и3 вни1де въ хрaмину, и3 возл0жь нaнь рyцэ, речE: сavле брaте, гDь ї}съ kвлeйтисz на пути2, и4мже шeлъ є3си2, послa мz, ћкw да пр0зриши и3 и3сп0лнишисz д¦а 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ѓбіе tпад0ша t џчію є3гw2 ћкw чешу‰: прозрё же ѓбіе, и3 востaвъ крест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іeмь пи1щу, ўкрэпи1сz. (За? </w:t>
      </w:r>
      <w:r>
        <w:rPr>
          <w:rFonts w:cs="Orthodox_tt eROOS" w:ascii="Orthodox_tt eROOS" w:hAnsi="Orthodox_tt eROOS"/>
          <w:kern w:val="2"/>
          <w:sz w:val="32"/>
          <w:szCs w:val="32"/>
        </w:rPr>
        <w:t>22</w:t>
      </w:r>
      <w:r>
        <w:rPr>
          <w:rFonts w:cs="Irmologion Ucs" w:ascii="Irmologion Ucs" w:hAnsi="Irmologion Ucs"/>
          <w:kern w:val="2"/>
          <w:sz w:val="32"/>
          <w:szCs w:val="32"/>
        </w:rPr>
        <w:t>.) Бhсть же сavлъ съ сyщими въ дамaсцэ ўчн7кaми дни6 нB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ѓбіе на с0нмищихъ проповёдаше ї}са, ћкw сeй є4сть сн7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ивлsхусz же вси2 слhшащіи и3 глаг0лаху: не сeй ли є4сть гони1вый во їеrли1мэ нарицaющыz и4мz сіE, и3 здЁ на сіE пріи1де, да св‰заны ты6z приведeтъ ко ґрхіерe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avлъ же пaче крэплsшесz и3 смущaше їудє1и живyщыz въ дамaсцэ, препирaz, ћкw сeй є4сть хrт0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оже и3сп0лнишасz днjе дов0лни, совэщaша їудeє ў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ўвёданъ же бhсть сavлу совётъ и4хъ: стрежaху же врaтъ дeнь и3 н0щь, ћкw да ўбію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оeмше же є3го2 ўчн7цы2 н0щію, свёсиша по стэнЁ въ к0шни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ишeдъ же сavлъ во їеrли1мъ, покушaшесz прилэплsтисz ўчн7кHмъ: и3 вси2 боsхусz є3гw2, не вёрующе, ћкw є4сть ўчн7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арнaва же пріeмь є3го2, приведE ко ґпcлwмъ и3 повёда и5мъ, кaкw на пути2 ви1дэ гDа, и3 ћкw гlа є3мY, и3 кaкw въ дамaсцэ дерзaше њ и4мени ї}с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sше съ ни1ми входS и3 и3сходS во їеrли1мэ и3 дерзaz њ и4мени гDа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Глаг0лаше же и3 стzзaшесz съ є4ллины: nни1 же и3скaху ў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Разумёвше же брaтіz, свед0ша є3го2 въ кесарjю и3 tпусти1ша є3го2 въ тaр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ЦRкви же по всeй їудeи и3 галілeи и3 самарjи и3мёzху ми1ръ, созидaющzсz и3 ходsщz въ стрaсэ гDни, и3 ўтэшeніемъ с™aгw д¦а ўмнож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3</w:t>
      </w:r>
      <w:r>
        <w:rPr>
          <w:rFonts w:cs="Irmologion Ucs" w:ascii="Irmologion Ucs" w:hAnsi="Irmologion Ucs"/>
          <w:kern w:val="2"/>
          <w:sz w:val="32"/>
          <w:szCs w:val="32"/>
        </w:rPr>
        <w:t>.) И# бhсть петрY, посэщaющу всёхъ, сни1ти и3 ко с™hмъ живyщымъ въ лЂд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њбрёте же тaмw человёка нёкоего, и4менемъ є3нeа, t nсми2 лётъ лежaща на nдрЁ, и4же бЁ разслaбл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є3мY пeтръ: є3нeе, и3сцэлsетъ тS ї}съ хrт0съ: востaни съ постeли твоеS. И# ѓбіе во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ви1дэша є3го2 вси2 живyщіи въ лЂддэ и3 во ґссарHнэ, и5же њбрати1шасz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о їoппjи же бЁ нёкаz ўчн7ца, и4менемъ тавjfа, ћже сказaема глаг0летсz </w:t>
      </w:r>
      <w:r>
        <w:rPr>
          <w:rFonts w:cs="Irmologion Ucs" w:ascii="Irmologion Ucs" w:hAnsi="Irmologion Ucs"/>
          <w:i/>
          <w:iCs/>
          <w:kern w:val="2"/>
          <w:sz w:val="32"/>
          <w:szCs w:val="32"/>
        </w:rPr>
        <w:t>сeрна</w:t>
      </w:r>
      <w:r>
        <w:rPr>
          <w:rFonts w:cs="Irmologion Ucs" w:ascii="Irmologion Ucs" w:hAnsi="Irmologion Ucs"/>
          <w:kern w:val="2"/>
          <w:sz w:val="32"/>
          <w:szCs w:val="32"/>
        </w:rPr>
        <w:t>: сіS бsше и3сп0лнена бlги1хъ дёлъ и3 ми1лостынь, ±же тво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Бhсть же во дни6 ты6z, болёвшей є4й ўмрeти: њмhвше же ю5, положи1ша въ г0рни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Бли1з8 же сyщей лЂддэ їoппjи, ўчн7цы2 слhшавше, ћкw пeтръ є4сть въ нeй, послaша двA м{жа къ немY, молsще є3го2 не њблэни1тисz пріити2 до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остaвъ же пeтръ и4де съ ни1ма: є3г0же пришeдша возвед0ша въ г0рницу, и3 предстaша є3мY вс‰ вдови6цы плaчущz и3 показyющz ри6зы и3 nдє1жды, є3ли6ка творsше, съ ни1ми сyщи, сeр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згнaвъ же в0нъ вс‰ пeтръ, прекл0нь кwлёна помоли1сz, и3 њбрaщьсz къ тёлу, речE: тавjfо, востaни. Nнa же tвeрзе џчи свои2, и3 ви1дэвши петрA, сё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Подaвъ же є4й рyку, воздви1же ю5, и3 призвaвъ с™ы6z и3 вдови1цы, постaви ю5 ж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Ўвёдано же бhсть сE по всeй їoппjи, и3 мн0зи вёроваша въ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Бhсть же дни6 довHлны пребhти є3мY во їoппjи ў нёкоегw сjмwна ўсмарS.</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yжъ же нёкій бЁ въ кесарjи, и4менемъ корни1лій, с0тникъ t спjры нарицaющіzсz їталjй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лагоговёинъ и3 боsйсz бGа со всёмъ д0момъ свои1мъ, творsй ми1лwстыни мнHги лю1демъ и3 молsйсz бGу все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и1дэ въ видёніи ћвэ, ћкw въ чaсъ девsтый днE, ѓгGла б9іz сшeдша къ немY и3 рeкша є3мY: корни1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Џнъ же воззрёвъ нaнь и3 пристрaшенъ бhвъ речE: что2 є4сть, гDи; речe же є3мY: мwли1твы тво‰ и3 ми1лwстыни тво‰ взыд0ша на пaмzть пред8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н7э посли2 во їoппjю мужeй и3 призови2 сjмwна, нарицaемаго пет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й стрaнствуетъ ў нёкоегw сjмwна ўсмарS, є3мyже є4сть д0мъ при м0ри: т0й речeтъ тебЁ глаг0лы, въ ни1хже сп7сeшисz ты2 и3 вeсь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ћкоже tи1де ѓгGлъ глаг0лzй корни1лію, пригласи1въ двA t рабHвъ свои1хъ и3 в0ина благочести1ва t служaщи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казaвъ и5мъ вс‰, послA и5хъ во їoпп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yтріе же, путьшeствующымъ и5мъ и3 ко грaду приближaющымсz, взhде пeтръ на г0рницу помоли1тисz, њ часЁ шест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hсть же пріaлченъ и3 хотsше вкуси1ти: гот0вzщымъ же w4нэмъ, нападE нaнь ќжа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и1дэ нeбо tвeрсто и3 сходsщъ нaнь сосyдъ нёкій, ћкw плащани1цу вeлію, по четhремъ крaємъ привsзанъ и3 ни1зу спущaемь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ъ нeмже бsху вс‰ четверонHгаz земли2 и3 ѕвёріе и3 гaди и3 пти6цы небє1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глaсъ къ немY: востaвъ, пeтре, заколи2 и3 ћ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eтръ же речE: никaкоже, гDи, ћкw николи1же kд0хъ всsко сквeрно и3ли2 нечи1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E) глaсъ пaки къ немY втори1цею: ±же бGъ њчcтилъ є4сть, ты2 не сквер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jе же бhсть три1щи: и3 пaки взsсz сосyдъ на нe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оже въ себЁ недоумэвaшесz пeтръ, чт0 бы бhло видёніе, є4же ви1дэ, и3 сE, мyжіе п0сланніи t корни1ліа, вопр0шше и3 ўвёдэвше д0мъ сjмwновъ, стaша пред8 вра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глaшше вопрошaху, ѓще сjмwнъ, нарицaемый пeтръ, здЁ стрaнств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етрy же размышлsющу њ видёніи, речE є3мY д¦ъ: сE, мyжіе тріE и4щутъ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о востaвъ сни1ди и3 и3ди2 съ ни1ми, ничт0же разсуждaz: занE ѓзъ послaх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5</w:t>
      </w:r>
      <w:r>
        <w:rPr>
          <w:rFonts w:cs="Irmologion Ucs" w:ascii="Irmologion Ucs" w:hAnsi="Irmologion Ucs"/>
          <w:kern w:val="2"/>
          <w:sz w:val="32"/>
          <w:szCs w:val="32"/>
        </w:rPr>
        <w:t>.) Сошeдъ же пeтръ къ мужє1мъ пHсланнымъ къ немY t корни1ліа, речE: сE, ѓзъ є4смь, є3гHже и4щете: кaz є4сть винA, є3sже рaди пріид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Nни1 же рек0ша: корни1лій с0тникъ, мyжъ првdнъ и3 боsйсz бGа, свидётелствованъ t всегw2 kзhка їудeйска, ўвэщeнъ є4сть t ѓгGла с™а призвaти тS въ д0мъ св0й и3 слhшати глаг0лы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извaвъ же и5хъ ўчреди2: наyтріе же пeтръ востaвъ и4де съ ни1ми, и3 нёцыи t брaтій, и5же t їoппjи, и3д0ша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аyтріе внид0ша въ кесарjю. Корни1лій же бЁ чaz и5хъ, созвaвъ ср0дники сво‰ и3 любє1зныz дрy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Ћкоже бhсть вни1ти петрY, срёте є3го2 корни1лій, и3 пaдъ на ногY є3гw2 покло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eтръ же воздви1же є3го2, глаг0лz: востaни: и3 ѓзъ сaмъ человёк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ъ ни1мъ бесёдуz, вни1де и3 њбрёте собрaвшыzсz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речe же къ ни6мъ: вы2 вёсте, ћкw не лёпо є4сть мyжу їудeанину прилэплsтисz и3ли2 приходи1ти ко и3ноплемeннику: и3 мнЁ бGъ показA ни є3ди1наго сквeрна и3ли2 нечи1ста глаг0лати чело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ёмже и3 без8 сумнёніz пріид0хъ призвaнъ: вопрошaю вы2 u5бо, коеS рaди вины2 послaсте по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корни1лій речE: t четвeртагw днE дaже до сегw2 часA бёхъ постsсz и3 въ девsтый чaсъ молsсz въ домY моeмъ: и3 сE, мyжъ стA предо мн0ю во nдeжди свёт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речE: корни1ліе, ўслhшана бhсть моли1тва твоS, и3 ми1лwстыни тво‰ помzнyшасz пред8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сли2 u5бо во їoппjю и3 призови2 сjмwна, и4же нарицaетсz пeтръ: сeй стрaнствуетъ въ домY сjмwна ўсмарS бли1з8 м0рz: и4же пришeдъ возглаг0ле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біе u5бо послaхъ къ тебЁ, тh же д0брэ сотвори1лъ є3си2 пришeдъ: нн7э u5бо вси2 мы2 пред8 бGомъ предстои1мъ слhшати вс‰ повелBннаz тебЁ t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6</w:t>
      </w:r>
      <w:r>
        <w:rPr>
          <w:rFonts w:cs="Irmologion Ucs" w:ascii="Irmologion Ucs" w:hAnsi="Irmologion Ucs"/>
          <w:kern w:val="2"/>
          <w:sz w:val="32"/>
          <w:szCs w:val="32"/>
        </w:rPr>
        <w:t>.) Tвeрзъ же пeтръ ўстA, речE: пои1стиннэ разумэвaю, ћкw не на лиц† зри1т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о во всsцэмъ kзhцэ боsйсz є3гw2 и3 дёлаzй прaвду пріsтенъ є3мY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л0во, є4же послA сынHмъ ї}лєвымъ, бlговэствyz ми1ръ ї}съ хrт0мъ: сeй є4сть всBм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ы2 вёсте глаг0лъ бhвшій по всeй їудeи, начeншійсz t галілeи, по крещeніи, є4же проповёда їwaн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ї}са, и4же t назарeта, ћкw помaза є3го2 бGъ д¦омъ с™hмъ и3 си1лою, и4же пр0йде бlгодaтелствуz и3 и3сцэлsz вс‰ наси1лwванныz t діaвола, ћкw бGъ бsш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мы2 є3смы2 свидётелє всёхъ, ±же сотвори2 во странЁ їудeйстэй и3 во їеrли1мэ: є3г0же и3 ўби1ша, повёшше на д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его2 бGъ воскRси2 въ трeтій дeнь и3 дадE є3мY kвлeну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не всBмъ лю1демъ, но нaмъ свидётелємъ преднаречє1ннымъ t бGа, и5же съ ни1мъ kд0хомъ и3 пи1хомъ, по воскrніи є3гw2 t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повелЁ нaмъ проповёдати лю1демъ и3 засвидётелствовати, ћкw т0й є4сть нарэчeнный t бGа судіS живы6мъ и3 мє1рт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њ сeмъ вси2 прbр0цы свидётелствуютъ, њставлeніе грэхHвъ пріsти и4менемъ є3гw2 всsкому вёрующему въ џ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7</w:t>
      </w:r>
      <w:r>
        <w:rPr>
          <w:rFonts w:cs="Irmologion Ucs" w:ascii="Irmologion Ucs" w:hAnsi="Irmologion Ucs"/>
          <w:kern w:val="2"/>
          <w:sz w:val="32"/>
          <w:szCs w:val="32"/>
        </w:rPr>
        <w:t>.) Е#щe же глаг0лющу петрY глаг0лы сі‰, нападE д¦ъ с™hй на вс‰ слhшащыz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ўжас0шасz и5же t њбрёзаніz вёрніи, є3ли1цы пріид0ша съ петр0мъ, ћкw и3 на kзhки дaръ с™aгw д¦а и3зліs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лhшаху бо и5хъ глаг0лющихъ љзы6ки и3 величaющихъ бGа. ТогдA tвэщA пeт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є3дA в0ду возбрани1ти м0жетъ кто2, є4же не крести1тисz си6мъ, и5же д¦ъ с™hй пріsша, ћкоже и3 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Повелё же и5мъ крести1тисz во и4мz ї}съ хrт0во. ТогдA моли1ша є3го2 пребhти ў ни1хъ дни6 нBкі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hшаша же ґпcли и3 брaтіz сyщіи во їудeи, ћкw и3 kзhцы пріsша сл0во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є3гдA взhде пeтръ во їеrли1мъ, препирaхусz съ ни1мъ и5же t њбрёза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аг0люще, ћкw къ мужє1мъ њбрёзаніz не и3мyщымъ вшeлъ є3си2 и3 ћлъ є3си2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ачeнъ же пeтръ, скaзоваше и5мъ порsд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зъ бёхъ во грaдэ їoппjйстэмъ молsсz и3 ви1дэхъ во ќжасэ видёніе, сходsщь сосyдъ нёкій, ћкw плащани1цу вeлію, t четhрехъ крaєвъ низпущaему съ небесE, и3 пріи1де дaже до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ню1же воззрёвъ смотрsхъ, и3 ви1дэхъ четверонHгаz земн†z и3 ѕвBри и3 гaды и3 пти6цы небє1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лhшахъ же глaсъ гlющь мнЁ: востaвъ, пeтре, заколи2 и3 ћ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ёхъ же: никaкоже, гDи, ћкw всsко сквeрно и3ли2 нечи1сто николи1же вни1де во ўстA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вэщa же ми2 глaсъ втори1цею съ небесE гlющь: ±же бGъ њчcтилъ є4сть, ты2 не сквер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e же бhсть три1жды: и3 пaки взsшасz вс‰ на нe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E, ѓбіе тріE мyжіе стaша пред8 хрaминою, въ нeйже бёхъ, п0слани t кесарjи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ми2 д¦ъ и3ти2 съ ни1ми, ничт0же разсуждaz: пріид0ша же со мн0ю и3 шeсть брaтіz сjи, и3 внид0хомъ въ д0мъ мy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вэсти2 нaмъ, кaкw ви1дэ ѓгGла (с™а) въ домY своeмъ, стaвша и3 рeкша є3мY: посли2 во їoппjю мyжы и3 призови2 сjмwна, нарицaемаго пет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4же речeтъ глаг0лы къ тебЁ, въ ни1хже сп7сeшисz ты2 и3 вeсь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негдa же начaхъ глаг0лати, нападE д¦ъ с™hй на ни1хъ, ћкоже и3 на ны2 въ начa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мzнyхъ же гlг0лъ гDень, ћкоже гlаше: їwaннъ ќбw крести1лъ є4сть вод0ю, вh же и4мате крести1тисz д¦омъ с™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u5бо рaвенъ дaръ дадE и5мъ бGъ, ћкоже и3 нaмъ вёровавшымъ въ гDа нaшего ї}са хrтA, ѓзъ же кто2 бёхъ могjй возбрани1ти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лhшавше же сі‰ ўмолк0ша и3 слaвлzху бGа, глаг0люще: ќбw и3 kзhкwмъ бGъ покаsніе дадE въ жив0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8</w:t>
      </w:r>
      <w:r>
        <w:rPr>
          <w:rFonts w:cs="Irmologion Ucs" w:ascii="Irmologion Ucs" w:hAnsi="Irmologion Ucs"/>
          <w:kern w:val="2"/>
          <w:sz w:val="32"/>
          <w:szCs w:val="32"/>
        </w:rPr>
        <w:t>.) Разсёzвшіисz u5бо t ск0рби, бhвшіz при стефaнэ, проид0ша дaже до фінікjи и3 кЂпра и3 ґнтіохjи, ни є3ди1ному же глаг0люще сл0во, т0кмw їудe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sху же нёцыи t ни1хъ мyжіе кЂпрстіи и3 кmрінeйстіи, и5же, вшeдше во ґнтіохjю, глаг0лаху къ є4ллинwмъ, благовэствyюще гDа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Ё рукA гDнz съ ни1ми: мн0гое же число2 вёровавше њбрати1шасz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лhшано же бhсть сл0во њ ни1хъ во ќшію цRкве сyщіz во їеrли1мэ, и3 послaша варнaву преити2 дaже до ґнтіох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4же пришeдъ и3 ви1дэвъ блгdть б9ію, возрaдовасz и3 молsше всёхъ и3зволeніемъ сeрдца терпёти њ гD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w бЁ мyжъ бlгъ и3 и3сп0лнь д¦а с™а и3 вёры. И# приложи1сz нар0дъ мн0гъ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зhде же варнaва въ тaрсъ взыскaти сavла, и3 њбрётъ є3го2, приведE є3го2 во ґнтіох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hсть же и5мъ лёто цёло собирaтисz въ цRкви и3 ўчи1ти нар0дъ мн0гъ, нарещи1 же прeжде во ґнтіохjи ўчн7ки2 хrтіa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ъ ты6z же дни6 снид0ша t їеrли1ма прbр0цы во ґнтіох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остaвъ же є3ди1нъ t ни1хъ, и4менемъ ґгaвъ, назнaменаше д¦омъ глaдъ вели1къ хотsщь бhти по всeй вселeннэй, и4же и3 бhсть при клаvдjи кeса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 ўчн7къ же, по є3ли1ку кто2 и3мёzше что2, и3зв0лиша кjйждо и4хъ на слyжбу послaти живyщымъ во їудeи брaтіz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є4же и3 сотвори1ша, послaвше къ стaрцємъ рук0ю варнaвлею и3 сavле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џно же врeмz возложи2 и4рwдъ цaрь рyцэ њѕл0бити нBкіz и5же t цRк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ўби1 же їaкwва, брaта їwaннова,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и1дэвъ, ћкw г0дэ є4сть їудeємъ, приложи2 ћти и3 петрA: бsху же днjе њпрэсн0ч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є3г0же и3 є4мь всади2 въ темни1цу, предaвъ четhремъ четвери1цамъ в0инwвъ стрещи2 є3го2, хотS по пaсцэ и3звести2 є3го2 къ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ќбw петрA стрежaху въ темни1цэ: моли1тва же бЁ прилёжна бывaемаz t цRкве къ бGу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гдa же хотsше є3го2 и3звести2 и4рwдъ, въ нощи2 т0й бЁ пeтръ спS междY двэмA в0инома, свsзанъ (желёзнома) ќжема двэмA, стрaжіе же пред8 двeрьми стрежaху тем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E, ѓгGлъ гDень предстA, и3 свётъ возсіS въ хрaминэ: толкнyвъ же въ рeбра петрA, воздви1же є3го2, глаг0лz: востaни вск0рэ. И# спад0ша є3мY ќжz (желёзнаz) съ рук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ѓгGлъ къ немY: препоsшисz и3 вступи2 въ плесни6цы тво‰. Сотвори1 же тaкw. И# глаг0ла є3мY: њблецhсz въ ри1зу твою2 и3 послёдствуй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3зшeдъ в8слёдъ є3гw2 и3дsше и3 не вёдаше, ћкw и4стина є4сть бhвшее t ѓгGла, мнsше же видёніе зр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ошє1дша же пeрвую стрaжу и3 вторyю, пріид0ста ко вратHмъ желBзнымъ, вводsщымъ во грaдъ, ±же њ себЁ tверз0шасz и4ма: и3 и3зшє1дша преид0ста ст0гну є3ди1ну, и3 ѓбіе tступи2 ѓгGлъ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eтръ бhвъ въ себЁ, речE: нн7э вёмъ вои1стинну, ћкw послA бGъ ѓгGла своего2 и3 и3з8sтъ мS и3з8 руки2 и4рwдовы и3 t всегw2 чazніz людjй їудe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0</w:t>
      </w:r>
      <w:r>
        <w:rPr>
          <w:rFonts w:cs="Irmologion Ucs" w:ascii="Irmologion Ucs" w:hAnsi="Irmologion Ucs"/>
          <w:kern w:val="2"/>
          <w:sz w:val="32"/>
          <w:szCs w:val="32"/>
        </w:rPr>
        <w:t>.) Смотри1въ же пріи1де въ д0мъ марjи мaтере їwaнна, нарицaемагw мaрка, и3дёже бsху мн0зи с0брани и3 молsщ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лкнyвшу же петрY во вратA дворA, приступи2 слhшати nтрокови1ца, и4менемъ р0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знaвши глaсъ петр0въ, t рaдости не tвeрзе врaтъ, притeкши же сказA петрA стоsща пред8 вра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Nни1 же къ нeй рёша: бэснyешисz ли; Nнa же крэплsшесz тaкw бhти. Nни1 же глаг0лаху: ѓгGлъ є3гw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eтръ же пребывaше толкjй: tвeрзше же ви1дэша є3го2 и3 ўжас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маaвъ же и5мъ рук0ю молчaти, сказA и5мъ, кaкw гDь є3го2 и3зведE и3з8 темни1цы: речe же: возвэсти1те їaкwву и3 брaтіzмъ сі‰. И# и3зшeдъ и4де во и4но мё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hвшу же дню2, бЁ молвA не мaла въ в0инэхъ, что2 ќбw петрY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4рwдъ же, поискaвъ є3го2 и3 не њбрётъ и3 и3стzзaвъ стрaжы, повелЁ tвести2 и5хъ: и3 и3зшeдъ t їудeи въ кесарjю, жив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ё же и4рwдъ гнёваzсz на тЂрzны и3 сідHнzны: и5же є3динодyшнw пріид0ша къ немY, и3 ўмоли1вше влaста постeльника царeва, прошaху ми1ра, понeже страны6 и4хъ t цaрства є3гw2 пит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ъ нарэчeнный же дeнь и4рwдъ, њб0лксz во nдeжду цaрску и3 сёдъ на суди1ще пред8 нар0домъ, глаг0лаше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ар0дъ же возглашaше: глaсъ б9ій, ґ не человё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незaпу же порази2 є3го2 ѓгGлъ гDень, занE не дадE слaвы бGу: и3 бhвъ червьми2 и3з8zдeнъ, и4зд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л0во же б9іе растsше и3 мн0жа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w:t>
      </w:r>
      <w:r>
        <w:rPr>
          <w:rFonts w:cs="Irmologion Ucs" w:ascii="Irmologion Ucs" w:hAnsi="Irmologion Ucs"/>
          <w:kern w:val="2"/>
          <w:sz w:val="32"/>
          <w:szCs w:val="32"/>
        </w:rPr>
        <w:t>.) Варнaва же и3 сavлъ возврати1стасz и3з8 їеrли1ма во ґнтіохjю, и3спHлнивша слyжбу, поє1мша съ соб0ю и3 їwaнна, нарицaемаго мaрк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sху же нёцыи во цRкви сyщей во ґнтіохjи прbр0цы и3 ўчи1теліе: варнaва же и3 сmмеHнъ нарицaемый нjгеръ, и3 лукjй кmринeанинъ, и3 манаи1лъ со и4рwдомъ четвертовлaстникомъ воспитaнный, и3 сav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ужaщымъ же и5мъ гDеви и3 постsщымсz, речE д¦ъ с™hй: tдэли1те ми2 варнaву и3 сavла на дёло, на нeже призвaх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огдA пости1вшесz и3 помоли1вшесz и3 возл0жше рyки на нS, tпуст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і‰ u5бо, пHслана бы6вша t д¦а с™а, снид0ста въ селеvкjю, tтyду же tплhста въ кЂп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ы6вша въ саламjнэ, возвэщaста сл0во б9іе въ с0нмищихъ їудeйскихъ: и3мёzста же и3 їwaнна слуг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ошє1дша же џстровъ дaже до пaфа, њбрэт0ста нёкоего мyжа волхвA лжепрор0ка їудeанина, є3мyже и4мz варіис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4же бЁ со ґнfmпaтомъ сeргіемъ пavломъ, мyжемъ разyмнымъ. Сeй призвaвъ варнaву и3 сavла, взыскA ўслhшати сл0во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опротивлsшесz же и4ма є3лЂма в0лхвъ, тaкw бо сказyетсz и4мz є3гw2, и3скjй разврати1ти ґнfmпaта t в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avлъ же, и4же и3 пavелъ, и3сп0лнисz д¦а с™а, и3 воззрёвъ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q, и3сп0лненне всsкіz льсти2 и3 всsкіz ѕл0бы, сhне діaволь, врaже всsкіz прaвды, не престaнеши ли развращaz пути6 гDни пр†в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сE, рукA гDнz на тS, и3 бyдеши слёпъ, не ви1дz с0лнца до врeмене. Внезaпу же нападE нaнь мрaкъ и3 тмA, и3 њсzзaz и3скaше вож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дA ви1дэвъ ґнfmпaтъ бhвшее, вёрова, дивsсz њ ў§ні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w:t>
      </w:r>
      <w:r>
        <w:rPr>
          <w:rFonts w:cs="Irmologion Ucs" w:ascii="Irmologion Ucs" w:hAnsi="Irmologion Ucs"/>
          <w:kern w:val="2"/>
          <w:sz w:val="32"/>
          <w:szCs w:val="32"/>
        </w:rPr>
        <w:t>.) Tвeзшесz же t пaфа пavелъ и3 сyщіи съ ни1мъ, пріид0ша въ пергjю памфmлjйскую: їwaннъ же, tлучи1всz t ни1хъ, возврати1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Nни1 же, прошeдше t пергjи, пріид0ша во ґнтіохjю пісідjйскую, и3 вшeдше въ с0нмище въ дeнь суббHтный, сэ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 чтeніи же зак0на и3 прbрHкъ, послaша нач†лницы с0нмища къ ни6мъ, глаг0люще: мyжіе брaтіе, ѓще є4сть сл0во въ вaсъ ўтэшeніz къ лю1демъ, глаг0л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стaвъ же пavелъ и3 помаaвъ рук0ю, речE: мyжіе ї}лтzне и3 боsщіисz бGа, ўслhш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Gъ людjй си1хъ и3збрA nтцы2 нaшz и3 лю1ди вознесE въ пришeлствіи въ земли2 є3гЂпетстэй, и3 мhшцею выс0кою и3зведE и5хъ и3з8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о четhредесzти лётъ препитA и5х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изложи1въ kзы6къ сeдмь въ земли2 ханаaнстэй, дадE и5мъ въ наслёдіе зeмл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о си1хъ, ћкw лётъ четhреста и3 пzтьдесsтъ, дадE и5мъ судіи6 до самуи1ла прbр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тyду проси1ша царS, и3 дадE и5мъ бGъ саyла сhна кjсова, мyжа t колёна веніамjнова, лётъ четhре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рестaвль є3го2, воздви1же и5мъ дв7да въ царS, є3мyже и3 речE свидётелствовавъ: њбрэт0хъ дв7да сhна їессeова, мyжа по с®цу моемY, и4же сотвори1тъ вс‰ хотBніz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 сегw2 сёмене бGъ по њбэтовaнію воздви1же ї}лю спcніе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оповёдавшу їwaнну пред8 лицeмъ вни1тіz є3гw2 крещeніе покаsніz всBмъ лю1де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3</w:t>
      </w:r>
      <w:r>
        <w:rPr>
          <w:rFonts w:cs="Irmologion Ucs" w:ascii="Irmologion Ucs" w:hAnsi="Irmologion Ucs"/>
          <w:kern w:val="2"/>
          <w:sz w:val="32"/>
          <w:szCs w:val="32"/>
        </w:rPr>
        <w:t>.) И# ћкоже скончавaше їwaннъ течeніе, глаг0лаше: кого2 мS непщyете бhти; нёсмь ѓзъ, но сE, грzдeтъ по мнЁ, є3мyже нёсмь дост0инъ разрэши1ти ремeнь сапог{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yжіе брaтіе, сhнове р0да ґвраaмлz, и3 и5же въ вaсъ боsщіисz бGа, вaмъ сл0во спcніz сегw2 послa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Живyщіи бо во їеrли1мэ и3 кн‰зи и4хъ, сегw2 не разумёвше, и3 глaсы прbр0чєскіz по вс‰ суббw6ты чтHмыz, њсуди1вше (є3го2), и3сп0лни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и є3ди1ныz вины2 смeртныz њбрётше, проси1ша ў пілaта ў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коже скончaша вс‰, ±же њ нeмъ пи6сана, снeмше съ дрeва, положи1ша во г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БGъ же воскRси2 є3го2 t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4же kвлsшесz во дни6 мнHги совозшeдшымъ съ ни1мъ t галілeи во їеrли1мъ, и5же нн7э сyть свидётеліе є3гw2 къ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мы2 вaмъ благовэствyемъ њбэтовaніе бhвшее ко nтцє1мъ, ћкw сіE бGъ и3сп0лнилъ є4сть нaмъ чaдwмъ и4хъ, воздви1гъ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ћкоже и3 во pалмЁ вторёмъ пи1сано є4сть: сн7ъ м0й є3си2 ты2, ѓзъ днeсь роди1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Ґ ћкоже воскRси2 є3го2 t мeртвыхъ, не ктомY хотsща возврати1тисz во и3стлёніе, си1це речE: ћкw дaмъ вaмъ прпdбнаz дв7дwва вBр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Тёмже и3 въ друг0мъ гlетъ: не дaси прпdбному твоемY ви1дэти и3стл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Дв7дъ бо, своемY р0ду послужи1въ б9іимъ совётомъ, ќспе, и3 приложи1сz ко nтцє1мъ свои6мъ, и3 ви1дэ и3стл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ґ є3г0же бGъ воздви1же, не ви1дэ и3стл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Вёдомо u5бо да бyдетъ вaмъ, мyжіе брaтіе, ћкw є3гw2 рaди вaмъ њставлeніе грэхHвъ проповёда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t всёхъ, t ни1хже не возмог0сте въ зак0нэ мwmсeовэ њправди1тисz, њ сeмъ всsкъ вёруzй њправд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Блюди1те u5бо, да не пріи1детъ на вaсъ рэчeнное во прbр0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и1дите, неради1віи, и3 чуди1тесz, и3 ќзрите и3 и3счeзнете: ћкw дёло ѓзъ содёлаю во дни6 вaшz, є3мyже не и4мате вёровати, ѓще кто2 повёсть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сходsщымъ же и5мъ t с0нмища їудeйска, молsху kзhцы въ другyю суббHту глаг0латисz и5мъ глаг0лw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разшeдшусz же соб0ру, послёдоваша мн0зи t їудє1й и3 чести1выхъ пришлє1цъ пavлу и3 варнaвэ, и5же, глагHлюща и5мъ, ўвэщaста и5хъ пребывaти въ блгdти б9і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Во грzдyщую же суббHту мaлw не вeсь грaдъ собрaсz послyшати сл0в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ви1дэвше же їудeє нар0ды, и3сп0лнишасz зaвисти и3 вопреки2 глаг0лаху глаг0лємымъ t пavла, сопроти1въ глаг0люще и3 хулs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Дерзн{вша же пavелъ и3 варнaва рек0ста: вaмъ бЁ лёпо пeрвэе глаг0лати сл0во б9іе: ґ понeже tверг0сте є5 и3 недостHйны творитE сaми себE вёчному животY, сE, њбращaемсz во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тaкw бо заповёда нaмъ гDь: положи1хъ тS во свётъ kзhкwмъ, є4же бhти тебЁ во спcніе дaже до послёдних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лhшаще же kзhцы рaдовахусz и3 слaвлzху сл0во гDне, и3 вёроваша, є3ли1цы ўчинeни бsху въ жи1знь вёч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проношaшесz же сл0во гDне по всeй стра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Їудeє же наусти1ша чести6выz жєны2 и3 благоwбр†зныz и3 старёйшины грaда, и3 воздвиг0ша гонeніе на пavла и3 варнaву, и3 и3згнaша | t предBл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W$на же, tр‰сша прaхъ t н0гъ свои1хъ на ни1хъ, пріид0ста во їкон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Ўчн7цh же и3сполнsхусz рaдости и3 д¦а с™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во їконjи, вкyпэ вни1ти и4ма въ с0нмище їудeйское и3 глаг0лати тaкw, ћкw вёровати їудeєвъ и3 є4ллинwвъ мн0жеству мн0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вёрующіи же їудeє воздвиг0ша и3 њѕл0биша </w:t>
      </w:r>
      <w:r>
        <w:rPr>
          <w:rStyle w:val="FootnoteCharacters"/>
          <w:rStyle w:val="FootnoteAnchor"/>
        </w:rPr>
        <w:footnoteReference w:id="4"/>
      </w:r>
      <w:r>
        <w:rPr>
          <w:rFonts w:cs="Irmologion Ucs" w:ascii="Irmologion Ucs" w:hAnsi="Irmologion Ucs"/>
          <w:kern w:val="2"/>
          <w:sz w:val="32"/>
          <w:szCs w:val="32"/>
        </w:rPr>
        <w:t xml:space="preserve"> дyшы kзhкwвъ на брa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ов0лно же u5бо врeмz пребhста дерз†юща њ гDэ, свидётелствующемъ сл0ву блгdти своеS и3 даю1щемъ знaмєніz и3 чудесA бhти рукaм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аздэли1шажесz мн0жество грaда, и3 џви ќбw бsху со їудє1и, џви же со ґпc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гдA бhсть стремлeніе kзhкwмъ же и3 їудeємъ съ нач†лники и4хъ досади1ти и3 кaменіемъ поб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4</w:t>
      </w:r>
      <w:r>
        <w:rPr>
          <w:rFonts w:cs="Irmologion Ucs" w:ascii="Irmologion Ucs" w:hAnsi="Irmologion Ucs"/>
          <w:kern w:val="2"/>
          <w:sz w:val="32"/>
          <w:szCs w:val="32"/>
        </w:rPr>
        <w:t>.) ўвBдэвша же прибэг0ста во грaды лmкаHнскіz, въ лЂстру и3 дeрвію, и3 во њкрє1стны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тaмw бёста благовэств{ю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нёкто мyжъ въ лЂстрэхъ нeмощенъ ногaма сэдsше, хр0мъ t чрeва мaтере своеS сhй, и4же николи1же бЁ ход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й слhшаше пavла глаг0люща: и4же воззрёвъ нaнь и3 ви1дэвъ, ћкw вёру и4мать здрaв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вeліимъ глaсомъ: тебЁ глаг0лю во и4мz гDа ї}са хrтA, встaни на ногY твоє1ю прaвъ. И# ѓбіе возскочи2 и3 х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ар0ди же ви1дэвше, є4же сотвори2 пavелъ, воздвиг0ша глaсъ св0й, лmка0нски глаг0люще: б0зи ўпод0бльшесz человёкwмъ снид0ша к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арицaху же ќбw варнaву дjа, пavла же є3рмjа, понeже т0й бsше начaлникъ сл0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Жрeцъ же дjевъ, сyщагw пред8 грaдомъ и4хъ, приведE ю3нцы2 и3 (принесE) вэнцы2 пред8 вратA, съ нарHды хотsше жрe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лы6шавша же ґпcла варнaва и3 пavелъ, растерз†вша ри6зы сво‰, вскочи1ста въ нар0дъ, зов{ща и3 глагHлю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yжіе, что2 сі‰ творитE; и3 мы2 подобостр†стна є3смA вaмъ человBка, благовэств{юща вaмъ t си1хъ сyетныхъ њбращaтисz къ бGу жи1ву, и4же сотвори2 нeбо и3 зeмлю и3 м0ре и3 вс‰, ±же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4же въ мимошeдшыz р0ды њстaвилъ бЁ вс‰ kзhки ходи1ти въ путe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ќбw не несвидётелствована себE њстaви, бlготворS, съ небесE нaмъ дожди6 даS и3 временA плодонHсна, и3сполнsz пи1щею и3 весeліемъ сердцA н†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і‰ глагHлюща, є3двA ўстaвиста нар0ды не жрeти и4ма, но tити2 коемyждо во сво‰ си. Пребывaющема же и4ма и3 ўчaще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іид0ша t ґнтіохjи и3 їконjи нёцыи їудeє, и3 стzзaющемасz и4ма съ дерзновeніемъ, наусти1ша нар0ды tступи1ти t нею2, глаг0люще, ћкw ничт0же и4стинно глаг0лета, но всE лжeта. И# наусти1вше нар0ды и3 кaменіемъ поби1вше пavла, и3звлек0ша внЁ грaда, мнsще є3го2 ўмeр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W$крестъ же стaвшымъ є3гw2 ўчн7кHмъ, востaвъ вни1де во грaдъ (За? </w:t>
      </w:r>
      <w:r>
        <w:rPr>
          <w:rFonts w:cs="Orthodox_tt eROOS" w:ascii="Orthodox_tt eROOS" w:hAnsi="Orthodox_tt eROOS"/>
          <w:kern w:val="2"/>
          <w:sz w:val="32"/>
          <w:szCs w:val="32"/>
        </w:rPr>
        <w:t>35</w:t>
      </w:r>
      <w:r>
        <w:rPr>
          <w:rFonts w:cs="Irmologion Ucs" w:ascii="Irmologion Ucs" w:hAnsi="Irmologion Ucs"/>
          <w:kern w:val="2"/>
          <w:sz w:val="32"/>
          <w:szCs w:val="32"/>
        </w:rPr>
        <w:t>.) и3 наyтріе и3зhде съ варнaвою въ дeрв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лаговэствов†вша же грaду томY и3 научи6вша мнHги, возврати1стасz въ лЂстру и3 їконjю и3 ґнтіох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ўтвержд†юща дyшы ўчн7кHвъ, мол‰ща пребhти въ вёрэ, и3 ћкw мн0гими скорбьми2 подобaетъ нaмъ вни1ти въ цrтвіе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укополHжша же и5мъ пресвЂтеры на вс‰ цRкви и3 помоли6вшасz съ пост0мъ, предaста и5хъ гDеви, въ нег0же ўвёров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ошє1дша пісідjю, пріид0ста въ памфmл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глагHлавша въ пергjи сл0во гDне, снид0ста во ґттал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tтyду tплhста во ґнтіохjю, tню1дуже бёста прє1дана блгdти б9іей въ дёло, є4же скончa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ишє1дша же и3 собр†вша цRковь, сказaста, є3ли6ка сотвори2 бGъ съ ни1ма и3 ћкw tвeрзе kзhкwмъ двeрь в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ебhста же тaмw врeмz не мaло со ўчн7ки6.</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нёцыи сшeдше t їудeи, ўчaху брaтію, ћкw ѓще не њбрёжетесz по њбhчаю мwmсeову, не м0жете спаст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hвшей же рaспри и3 стzзaнію не мaлу пavлу и3 варнaвэ къ ни6мъ, ўчини1ша взhти пavлу и3 варнaвэ и3 нBкимъ други6мъ t ни1хъ ко ґпcлwмъ и3 стaрцємъ во їеrли1мъ њ вопрошeніи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Nни1 же u5бо, предп0слани бhвше t цRкве, прохождaху фінікjю и3 самарjю, повёдающе њбращeніе kзhкwвъ, и3 творsху рaдость вeлію всeй брa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ишeдше же во їеrли1мъ, пріsти бhша t цRкве и3 ґпcлъ и3 стaрєцъ, сказaша же, є3ли6ка сотвори2 бGъ съ ни1ми и3 ћкw tвeрзе kзhкwмъ двeрь в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6</w:t>
      </w:r>
      <w:r>
        <w:rPr>
          <w:rFonts w:cs="Irmologion Ucs" w:ascii="Irmologion Ucs" w:hAnsi="Irmologion Ucs"/>
          <w:kern w:val="2"/>
          <w:sz w:val="32"/>
          <w:szCs w:val="32"/>
        </w:rPr>
        <w:t>.) Востaша же нёцыи t є4реси фарісeйскіz вёровавшіи, глаг0люще, ћкw подобaетъ њбрёзати и5хъ, завэщавaти же блюсти2 зак0нъ мwmсe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обрaшасz же ґпcли и3 стaрцы вёдэти њ словеси2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н0гу же взыскaнію бhвшу, востaвъ пeтръ речE къ ни6мъ: мyжіе брaтіе, вы2 вёсте, ћкw t днjй пeрвыхъ бGъ въ нaсъ и3збрA ўсты6 мои1ми ўслhшати kзhкwмъ сл0во бlговёстіz и3 вёр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цевёдецъ бGъ свидётелствова и5мъ, дaвъ и5мъ д¦а с™aго, ћкоже и3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ичт0же разсуди2 междY нaми же и3 џнэми, вёрою њчи1щь серд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н7э u5бо что2 и3скушaете бGа, (хотsще) возложи1ти и4го на вы6и ўчн7кHмъ, є3гHже ни nтцы2 нaши, ни мы2 возмог0хомъ поне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о блгdтію гDа ї}са хrтA вёруемъ спcти1сz, ћкоже и3 n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Ўмолчa же всE мн0жество и3 послyшаху варнaвы и3 пavла повёдающєю, є3ли6ка сотвори2 бGъ знaмєніz и3 чудесA во kзhцэхъ и4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 ўмолчaніи же є3ю2, tвэщA їaкwвъ глаг0лz: мyжіе брaтіе, послyшайте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mмеHнъ повёда, ћкw прeжде бGъ посэти2 пріsти t kзы6къ лю1ди њ и4мен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емY согласyютъ словесA прbрHкъ, ћкоже пи1ш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 си1хъ њбращyсz и3 сози1жду кр0въ дв7довъ пaдшій, и3 раскHпанаz є3гw2 сози1жду и3 и3спрaвлю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да взhщутъ пр0чіи человёцы гDа, и3 вси2 kзhцы, въ ни1хже наречeсz и4мz моE, гlетъ гDь, творsй сі‰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Раз{мна t вёка сyть бGови вс‰ дэл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егw2 рaди ѓзъ суждY не стужaти t kзы6къ њбращaющымсz къ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о заповёдати и5мъ њгребaтисz t трeбъ јдwлскихъ и3 t блудA и3 ўдaвленины и3 t кр0ве, и3 є3ли6ка неугHдна себЁ сyть, и3ны6мъ не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wmсeй бо t родHвъ дрeвнихъ по всBмъ градHмъ проповёдающыz є3го2 и4мать, въ с0нмищихъ по вс‰ суббw6ты чт0м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огдA и3зв0лисz ґпcлwмъ и3 стaрцємъ со всeю цRковію, и3збрaвше м{жа t ни1хъ, послaти во ґнтіохjю съ пavломъ и3 варнaвою, їyду нарицaемаго варсaву, и3 сjлу, м{жа нарHчита въ брa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аписaвше рукaма и4хъ сі‰: ґпcли и3 стaрцы и3 брaтіz, сyщымъ во ґнтіохjи и3 сmрjи и3 кілікjи брaтіzмъ, и5же t kзы6къ, (њ гDэ)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нeже слhшахомъ, ћкw нёцыи t нaсъ и3зшeдше возмути1ша вaсъ словесы2, развращaюще дyшы вaшz, глаг0люще њбрёзатисz и3 блюсти2 зак0нъ, и5мже мы2 не завэщa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зв0лисz нaмъ собрaвшымсz є3динодyшнw, и3збр†нныz мyжы послaти къ вaмъ, съ возлю1бленныма нaшима варнaвою и3 пavл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человёкома предaвшема дyшы сво‰ њ и4мени гDа нaшегw ї}са хr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слaхомъ u5бо їyду и3 сjлу, и3 тёхъ сл0вомъ сказyющихъ т†z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зв0лисz бо с™0му д¦у и3 нaмъ, ничт0же мн0жае возложи1ти вaмъ тzготы2, рaзвэ нyждны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њгребaтисz t їдwложeртвенныхъ и3 кр0ве, и3 ўдaвленины и3 блудA: и3 є3ли6ка не х0щете вaмъ бhти, други6мъ не твори1те: t ни1хже соблюдaюще себE, д0брэ сотворитE. Здрaвству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Nни1 же u5бо п0слани бhвше пріид0ша во ґнтіохjю, и3 собрaвше нар0дъ, вдaша посл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рочeтше же, возрaдовашасz њ ўтэш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Їyда же и3 сjла, и3 т† прbрHка с{ща, сл0вомъ мн0зэмъ ўтёшиста брaтію и3 ўтверд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ребы6вша же тaмw врeмz, tпущє1на бhста съ ми1ромъ t брaтій ко ґпcл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зв0лисz же сjлэ пребhти тaмw, їyда же возврати1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7</w:t>
      </w:r>
      <w:r>
        <w:rPr>
          <w:rFonts w:cs="Irmologion Ucs" w:ascii="Irmologion Ucs" w:hAnsi="Irmologion Ucs"/>
          <w:kern w:val="2"/>
          <w:sz w:val="32"/>
          <w:szCs w:val="32"/>
        </w:rPr>
        <w:t>.) Пavелъ же и3 варнaва живsста во ґнтіохjи, ўч†ща и3 благовэств{юща сл0во гDне, и3 со и3нёми мн0г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По нёкихъ же днeхъ речE пavелъ къ варнaвэ: возврaщшесz подобaетъ посэти1ти брaтію нaшу во всёхъ градёхъ, въ ни1хже проповёдахомъ сл0во гDне, кaкw пребыв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арнaва же восхотЁ поsти съ соб0ю їwaнна нарицaемаго мaр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пavелъ же глаг0лаше tстyпльшагw t нaю t памфmлjи и3 не шeдшагw съ нaма на дёло, на нeже п0слани бhхомъ, не поsти сего2 съ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Бhсть u5бо рaспрz, ћкw tлучи1тисz и4ма t себє2: варнaва ќбw поeмь мaрка tплы2 въ кЂп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пavелъ же и3збрaвъ сjлу и3зhде прeданъ блгdти б9іей t брaт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прохождaше же сmрjю и3 кілікjю, ўтверждaz цRкв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іи1де же въ дeрвію и3 лЂстру. И# сE, ўчн7къ нёкій бЁ тY, и4менемъ тімоfeй, сhнъ жены2 нёкіz їудeаныни вёрны, nтцa же є4лл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4же свидётелствованъ бЁ t сyщихъ въ лЂстрэхъ и3 їконjи брa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его2 восхотЁ пavелъ съ соб0ю и3зhти: и3 пріeмь њбрёза є3го2, їудє1й рaди сyщихъ на мёстэхъ џнэхъ: вёдzху бо вси2 nтцA є3гw2, ћкw є4ллинъ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ћкоже прохождaху грaды, предаsше и5мъ храни1ти ўстaвы суждє1нныz t ґпcлъ и3 стaрєцъ, и5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ЦRкви же ўтверждaхусz вёрою и3 прибывaху въ число2 п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ошeдше же фрmгjю и3 галатjйскую странY, возбранeни (бhша) t с™aгw д¦а глаг0лати сл0во во ґ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ишeдше же въ мmсjю, покушaхусz въ віfmнjю поити2: и3 не њстaви и4хъ 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ешeдше же мmсjю, снид0ша въ трwa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идёніе въ нощи2 kви1сz пavлу: мyжъ нёкій бЁ макед0нzнинъ стоS, молS є3го2 и3 глаг0лz: пришeдъ въ макед0нію, помоз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ћкоже видёніе ви1дэ, ѓбіе взыскaхомъ и3зhти въ макед0нію, разумёвше, ћкw призвA ны2 гDь благовэсти1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вeзшесz же t трwaды, пріид0хомъ въ самоfрaкъ, воyтріе же въ неап0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тyду же въ філjппы, и4же є4сть пeрвый грaдъ чaсти макед0ніи, колHніа. Бёхомъ же въ т0мъ грaдэ пребывaюще дни6 нB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дeнь же суббHтный и3зыд0хомъ в0нъ и3з8 грaда при рэцЁ, и3дёже мнsшесz моли1твенница бhти, и3 сёдше глаг0лахомъ къ собрaвшымсz же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ёкаz женA, и4менемъ лmдjа, порфmропродaлница t грaда fmатjрскагw, чтyщи бGа, послyшаше: є4йже гDь tвeрзе сeрдце внимaти глаг0лємымъ t пav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оже крести1сz тA и3 д0мъ є3S, молsше ны2 глаг0лющи: ѓще ўсмотри1сте мS вёрну гDеви бhти, вшeдше въ д0мъ м0й, пребyдите. И# принyд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8</w:t>
      </w:r>
      <w:r>
        <w:rPr>
          <w:rFonts w:cs="Irmologion Ucs" w:ascii="Irmologion Ucs" w:hAnsi="Irmologion Ucs"/>
          <w:kern w:val="2"/>
          <w:sz w:val="32"/>
          <w:szCs w:val="32"/>
        </w:rPr>
        <w:t>.) Бhсть же и3дyщымъ нaмъ на моли1тву, nтрокови1ца нёкаz и3мyщаz дyхъ пытли1въ срёте нaсъ, ћже стzжaніе мн0го даsше господє1мъ свои6мъ волхвyю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A послёдовавши пavлу и3 нaмъ, взывaше глаг0лющи: сjи человёцы раби2 бGа вhшнzгw сyть, и5же возвэщaютъ нaмъ пyть спc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e же творsше на мнHги дни6. Стужи1въ же си2 пavелъ и3 њбрaщьсz, дyхови речE: запрещaю ти2 и4менемъ ї}са хrтA, и3зhди и3з8 неS. И# и3зhде въ т0мъ час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и1дэвше же госп0діе є3S, ћкw и3зhде надeжда стzжaніz и4хъ, поeмше пavла и3 сjлу, влек0ша на т0ргъ ко кнzзє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ривeдше и5хъ къ воев0дамъ, рёша: сjи человёцы возмущaютъ грaдъ нaшъ, їудeє с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завэщавaютъ њбы6чаи, ±же не дост0итъ нaмъ пріимaти ни твори1ти, ри1млzнwмъ сy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ни1десz нар0дъ на ни1хъ, и3 воевHды растерзaвше и4ма ри6зы, велsху пaлицами б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мнHги же дaвше и4ма р†ны, всади1ша въ темни1цу, завэщaвше темни1чному стрaжу твeрдw стрещ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4же таково2 завэщaніе пріeмь, всади2 и5хъ во внyтреннюю темни1цу и3 н0ги и4хъ заби2 въ кл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ъ полyнощи же пavелъ и3 сjла мол‰щасz поsста бGа: послyшаху же и4хъ ю4з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незaпу же трyсъ бhсть вeлій, ћкw поколебaтисz њсновaнію темни1чному: tверз0шасz же ѓбіе двє1ри вс‰, и3 всBмъ ю4зы њслаб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озбyждьсz же темни1чный стрaжъ и3 ви1дэвъ tвє1рсты двє1ри темни1цы, и3звлeкъ н0жъ, хотsше себE ўби1ти, мнS и3збёгшz ю4з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озгласи1 же глaсомъ вeліимъ пavелъ глаг0лz: ничт0же сотвори2 себЁ ѕлA, вси1 бо є3смы2 з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оси1въ же свэщи2 вскочи2, и3 трeпетенъ бhвъ, припадE къ пavлу и3 сj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и3звeдъ и5хъ в0нъ, речE: госп0діе, чт0 ми подобaетъ твори1ти, да сп7с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W$на же рек0ста: вёруй въ гDа ї}са хrтA, и3 сп7сeшисz ты2 и3 вeсь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глаг0ласта є3мY сл0во гDне, и3 всBмъ, и5же въ дом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оeмь | въ т0йже чaсъ н0щи, и3змы2 t рaнъ и3 крести1сz сaмъ и3 свои2 є3мY вси2 ѓб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вeдъ же | въ д0мъ св0й, постaви трапeзу и3 возрaдовасz со всёмъ д0момъ свои1мъ, вёровавъ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Дню1 же бhвшу, послaша воевHды пaличники, глаг0люще: tпусти2 человBка w4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казa же темни1чный стрaжъ словесA сі‰ пavлу, ћкw послaша воевHды, да tпущє1на бyдета: нн7э u5бо и3зшє1дша, и3ди1та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Пavелъ же речE къ ни6мъ: би1вше нaю пред8 людьми2, неwсуждє1нна человBка ри6млzнина с{ща, всади1ша въ темни1цу, и3 нн7э w4тай и3зв0дzтъ нaю; ни1 бо: но да пришeдше сaми и3зведyтъ н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казaша же пaличницы воев0дамъ глаг0лы сі‰: и3 ўбоsшасz слhшавше, ћкw ри6млzнина є3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пришeдше ўмоли1ша и5хъ и3 и3звeдше молsху и3зhти и3з8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зшє1дша же и3з8 темни1цы пріид0ста къ лmдjи, и3 ви6дэвша брaтію, ўтёшиста и5хъ и3 и3зыд0ст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ешє1дша же ґмфіп0ль и3 ґполлHнію, внид0ста въ солyнь, и3дёже бЁ с0нмище їудeйс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 њбhчаю же своемY пavелъ вни1де къ ни6мъ и3 по суббw6ты три2 стzзaшесz съ ни1ми t писa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казyz и3 предлагaz и5мъ, ћкw хrтY подобaше пострадaти и3 воскrнути t мeртвыхъ, и3 ћкw сeй ї}съ, є3г0же ѓзъ проповёдую вaмъ, є4сть хrт0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нёцыи t ни1хъ вёроваша и3 приложи1шасz къ пavлу и3 сjлэ, t чести1выхъ є4ллинъ мн0жество мн0го и3 t жeнъ благор0дныхъ не мa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зревновaвше же непок0ршіисz їудeє и3 пріeмше крам0лники нBкіz мyжы ѕлы6z, и3 собрaвше нар0дъ, м0лвzху по грaду: нашeдше же на д0мъ їасс0новъ, и3скaху и5хъ и3звести2 къ нар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њбрётше же и4хъ, влечaху їасс0на и3 нBкіz t брaтій ко градоначaлникwмъ, вопію1ще, ћкw, и5же разврати1ша вселeнную, сjи и3 здЁ прі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5хже пріsтъ їасс0нъ: и3 сjи вси2 проти1внw велёніємъ кeсарєвымъ творsтъ, цRS глаг0люще и3н0го бhти,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мzт0ша же нар0дъ и3 градоначaлники слhшащыz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зeмше же дов0лное t їасс0на и3 t пр0чихъ, tпуст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рaтіz же ѓбіе въ нощи2 tслaша пavла и3 сjлу въ бeрію: и5же пришє1дша, и3д0ста въ соб0ръ їудe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jи же бsху благор0днэйши живyщихъ въ солyни, и5же пріsша сл0во со всёмъ ўсeрдіемъ, по вс‰ дни6 разсуждaюще пис†ніz, ѓще сyть сі‰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н0зи u5бо t ни1хъ вёроваша, и3 t є4ллинскихъ жeнъ благоwбрaзныхъ и3 мужeй не мa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ћкw ўвёдаша и5же t солyнz їудeє, ћкw и3 въ бeріи проповёдасz t пavла сл0во б9іе, пріид0ша и3 тaмw дви1жуще и3 смущaюще нар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біе же тогдA брaтіz tпусти1ша пavла и3ти2 на пом0ріе: њстaста же сjла и3 тімоfeй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овождaющіи же пavла вед0ша є3го2 дaже до ґfи1нъ, и3 пріeмше зaповэдь къ сjлэ и3 тімоfeю, да ћкw скорёе пріи1дутъ къ немY, и3зы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0</w:t>
      </w:r>
      <w:r>
        <w:rPr>
          <w:rFonts w:cs="Irmologion Ucs" w:ascii="Irmologion Ucs" w:hAnsi="Irmologion Ucs"/>
          <w:kern w:val="2"/>
          <w:sz w:val="32"/>
          <w:szCs w:val="32"/>
        </w:rPr>
        <w:t>.) Во ґfи1нэхъ же ждyщу и4хъ пavлу, раздражaшесz дyхъ є3гw2 въ нeмъ зрsщемъ јдwлъ п0лнъ сyщь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тzзaшесz же u5бо на с0нмищи со їудє1и и3 съ чести1выми, и3 на т0ржищи по вс‰ дни6 съ приключaющим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ёцыи же t є3пікyръ и3 t стHікъ філосHфъ стzзaхусz съ ни1мъ: и3 нёцыи глаг0лаху: что2 ќбw х0щетъ суесл0вивый сeй глаг0лати; И#нjи же: чужди1хъ богHвъ мни1тсz проповёдникъ бhти: ћкw ї}са и3 воскrніе благовэствовaш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Поeмше же є3го2, вед0ша на ґреопaгъ, глаг0люще: м0жемъ ли разумёти, что2 н0вое сіE глаг0лемое тоб0ю ў§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тр†нна бо нBкаz влагaеши во ўшесA н†ша: х0щемъ u5бо разумёти, что2 хотsтъ сі‰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Ґfинeє же вси2 и3 приходsщіи стрaнніи ни во чт0же и4но ўпражнsхусz, рaзвэ глаг0лати что2 и3ли2 слhшати н0в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тaвъ же пavелъ посредЁ ґреопaга, речE: мyжіе ґfинeйстіи, по всемY зрю2 вы2 ѓки благочести6в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оходs бо и3 соглsдаz чествов†ніz в†ша, њбрэт0хъ и3 кaпище, на нeмже бЁ напи1сано: невёдомому бGу. Е#г0же u5бо не вёдуще (благолёпнэ) чтетE, сего2 ѓзъ проповёдую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Gъ сотвори1вый мjръ и3 вс‰, ±же въ нeмъ, сeй нб7сE и3 земли2 гDь сhй, не въ рукотворeнныхъ хрaмэхъ жив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и t рyкъ человёческихъ ўгождє1ніz пріeмлетъ, трeбуz что2, сaмъ даS всBмъ жив0тъ и3 дыхaніе и3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отвори1лъ же є4сть t є3ди1ныz кр0ве вeсь kзhкъ человёчь, жи1ти по всемY лицY земн0му, ўстaвивъ пред8учинє1наz временA и3 предёлы сел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зыскaти гDа, да понE њсsжутъ є3го2 и3 њбрsщутъ, ћкw не далeче t є3ди1нагw коегHждо нaсъ сy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њ нeмъ бо живeмъ и3 дви1жемсz и3 є3смы2, ћкоже и3 нёцыи t вaшихъ кни6жникъ рек0ша: сегH бо и3 р0дъ є3с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0дъ u5бо сyще б9ій, не д0лжни є3смы2 непщевaти под0бно бhти бжcтво2 злaту, и3ли2 сребрY, и3ли2 кaменю худ0жнэ начертaну, и3 смышлeнію человёч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лBта u5бо невёдэніz презирaz бGъ, нн7э повелэвaетъ человёкwмъ всBмъ всю1ду покaz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занE ўстaвилъ є4сть дeнь, въ џньже х0щетъ суди1ти вселeннэй въ прaвдэ, њ мyжи, є3г0же пред8устaви, вёру подаS всBмъ, воскRси1въ є3го2 t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лhшавше же воскrніе мeртвыхъ, џвіи ќбw ругaхусz, џвіи же рёша: да слhшимъ тS пaки њ сe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тaкw пavелъ и3зhде t сре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ёцыи же мyжіе прилэпи1вшесz є3мY, вёроваша: въ ни1хже бЁ и3 діонЂсій ґреопагjтскій, и3 женA и4менемъ дaмарь, и3 друзjи съ ни1м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 Зачa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си1хъ же tлучи1всz пavелъ t ґfи1нъ, пріи1де въ корjн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њбрётъ нёкоего їудeанина и4менемъ ґкЂлу, п0нтzнина р0домъ, н0вw пришeдша t їталjи, и3 пріскjллу женY є3гw2: занE повелёлъ бsше клаvдjй tлучи1тисz всBмъ їудeємъ t ри1ма: пріи1де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занE є3динохуд0жникwмъ бhти и5мъ, пребhсть ў ни1хъ и3 дёлаше: бsху бо скинотв0рцы хи1тр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тzзaшесz же на с0нмищахъ по вс‰ суббw6ты и3 препирaше їудє1и и3 є4лл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гдA снид0ста t макед0ніи сjла же и3 тімоfeй, тужaше дyхомъ пavелъ, свидётелствуz їудewмъ ї}са бhти хr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оти1вzщымсz же и5мъ и3 хyлzщымъ, њтрsсъ ри6зы сво‰, речE къ ни6мъ: кр0вь вaша на главaхъ вaшихъ: чи1стъ ѓзъ, tнн7э во kзhки и3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ешeдъ tтyду, пріи1де въ д0мъ нёкоегw и4менемъ їyста, чтyща бGа, є3мyже хрaмина бЁ вскрaй с0нм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рjспъ же начaлникъ соб0ра вёрова гDеви со всёмъ д0момъ свои1мъ, и3 мн0зи t корjнfzнъ слhшавше вёроваху и3 крещ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гDь въ видёніи нощнёмъ пavлу: не б0йсz, но глаг0ли и3 да не ўм0лкн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нE ѓзъ є4смь съ тоб0ю, и3 никт0же приложи1тъ њѕл0бити тS: занE лю1діе сyть ми2 мн0зи во грaд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ебhсть же тaмw лёто и3 мцcъ шeсть, ўчS въ ни1хъ сл0ву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алліHну же ґнfmпaту сyщу во ґхaіи, напад0ша є3динодyшнw їудeє на пavла и3 привед0ша є3го2 на суди1л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лаг0люще, ћкw проти1ву зак0ну сeй ўвэщавaетъ человёки чти1ти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Хотsщу же пavлу tвeрсти ўстA, речE галліHнъ ко їудeємъ: ѓще u5бо непрaвда былa бы кaz и3ли2 дёло ѕл0е, q, їудeє, по сл0ву послyшалъ бhх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ли же стzз†ніz сyть њ словеси2 и3 њ и4менэхъ и3 њ зак0нэ вaшемъ, вёдите сaми: судіs бо ѓзъ си6мъ не хощY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гнA и5хъ t суди1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Е$мше же вси2 є4ллини сwсfeна начaлника соб0ра, біsху пред8 суди1лищемъ: и3 ни є3ди1но њ си1хъ галліHну радёніе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avелъ же, є3щE пребhвъ дни6 довHлны и3 цэловaвъ брaтію, tплы2 въ сmрjю, и3 съ ни1мъ ґкЂла и3 пріскjлла, њстри1гъ главY въ кегхрeихъ: њбрeксz бо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истa же во є3фeсэ и3 тёхъ њстaви тaмw, сaмъ же вшeдъ въ с0нмище, стzзaшесz со їудє1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олsщымъ же и5мъ є3го2 на мн0го врeмz пребhти ў ни1хъ, не и3зв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о tречeсz и5мъ, глаг0лz, ћкw подобaетъ ми2 всsкw прaздникъ грzдyщій сотвори1ти во їеrли1мэ: пaки же возвращyсz къ вaмъ, бGу хотsщу. И# tвезeсz t є3фeса: ґкЂла же и3 пріскjлла њстaста во є3фe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1</w:t>
      </w:r>
      <w:r>
        <w:rPr>
          <w:rFonts w:cs="Irmologion Ucs" w:ascii="Irmologion Ucs" w:hAnsi="Irmologion Ucs"/>
          <w:kern w:val="2"/>
          <w:sz w:val="32"/>
          <w:szCs w:val="32"/>
        </w:rPr>
        <w:t>.) И# сошeдъ въ кесарjю, возшeдъ и3 цэловaвъ цRковь, сни1де во ґнтіох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сотв0рь врeмz нёкое, и3зhде, проходS порsду галатjйскую странY и3 фрmгjю, ўтверждaz вс‰ ўчн7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Їудeанинъ же нёкто, ґполлHсъ и4менемъ, ґлеxaндрzнинъ р0домъ, мyжъ словeсенъ, пріи1де во є3фeсъ, си1ленъ сhй въ кни1г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eй бЁ њглашeнъ пути2 гDню, и3 горS дyхомъ, глаг0лаше и3 ўчaше и3звёстнw ±же њ гDэ, вёдый т0кмw крещeніе їwaнн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eй же начaтъ дерзaти на с0нмищихъ. Слы6шавша же є3го2 ґкЂла и3 пріскjлла, пріsста є3го2 и3 и3звёстнэе томY сказaста пyть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Хотsщу же є3мY преити2 во ґхaію, предпослaвше брaтіz написaша ўчн7кHмъ пріsти є3го2: и4же пришeдъ тaмw пос0бствова мн0гw вёровавшымъ блгd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твeрдw бо їудє1и не престаS њбличaше пред8 людьми2, сказyz писaньми, ї}са бhти хrт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4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внегдA бhти ґполлHсу въ корjнfэ, пavелъ, прошeдъ вы6шніz страны6, пріи1де во є3фeсъ, и3 њбрётъ нBкіz ўчн7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къ ни6мъ: ѓще ќбw д¦ъ с™ъ пріsли є3стE вёровавше; Nни1 же рёша къ немY: но нижE ѓще д¦ъ с™hй є4сть, слhша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къ ни6мъ: во что2 u5бо крести1стесz; Nни1 же рек0ша: во їwaнново кре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пavелъ: їwaннъ ќбw крести2 крещeніемъ покаsніz, лю1демъ глаг0лz, да во грzдyщаго по нeмъ вёруютъ, си1рэчь во хrтA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лhшавше же крести1шасz во и4мz гDа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зл0жшу пavлу на нS рyцэ, пріи1де д¦ъ с™hй на нS, глаг0лаху же љзы6ки и3 прор0чествова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sше же всёхъ мужeй ћкw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шeдъ же въ с0нмище, дерзaше, не њбинyzсz три2 мцcы бесёдуz и3 ўвэрsz, ±же њ цrтвіи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є3гдA нёцыи њжесточaхусz и3 прsхусz, ѕлосл0вzще пyть гDень пред8 нар0домъ, tстyпль t ни1хъ tлучи2 ўчн7ки2, по вс‰ дни6 стzзazсz во ўчи1лищи мучи1телz </w:t>
      </w:r>
      <w:r>
        <w:rPr>
          <w:rStyle w:val="FootnoteCharacters"/>
          <w:rStyle w:val="FootnoteAnchor"/>
        </w:rPr>
        <w:footnoteReference w:id="5"/>
      </w:r>
      <w:r>
        <w:rPr>
          <w:rFonts w:cs="Irmologion Ucs" w:ascii="Irmologion Ucs" w:hAnsi="Irmologion Ucs"/>
          <w:kern w:val="2"/>
          <w:sz w:val="32"/>
          <w:szCs w:val="32"/>
        </w:rPr>
        <w:t xml:space="preserve"> нёко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e же бhсть двA лBта, ћкw всBмъ живyщымъ во ґсjи слhшати сл0во гDа ї}са, жидHмъ же и3 є4лли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и6лы же не прHсты творsше бGъ рукaма пavловы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и3 на нед{жныz наноси1ти t (п0та) тёла є3гw2 главотsжы и3 ўбрyсцы, и3 и3сцэли1тисz и5мъ t нед{гъ, и3 духHмъ лук†вымъ и3сходи1ти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ачaша же нёцыи t скитaющихсz їудє1й заклинaтелей и3меновaти над8 и3мyщими дyхи лук†выz и4мz гDа ї}са, глаг0люще: заклинaемъ вы2 ї}сомъ, є3г0же пavелъ проповёд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sху же нёцыи сhнове скevы їудeанина ґрхіерeа сeдмь, и5же сіE твор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Tвэщaвъ же дyхъ лукaвый речE: ї}са знaю и3 пavла свёмъ, вh же кто2 є3с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качS на ни1хъ человёкъ, въ нeмже бЁ дyхъ лукaвый, и3 њдолёвъ и5мъ, ўкрэпи1сz на ни1хъ, ћкоже наги6мъ и3 ўрaнєнымъ и3збэжaти t хрaма џ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e же бhсть разyмно всBмъ живyщымъ во є3фeсэ їудeємъ же и3 є4ллинwмъ, и3 нападE стрaхъ на всёхъ и5хъ, и3 величaшесz и4мz гDа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н0зи же t вёровавшихъ прихождaху, и3сповёдающе и3 сказyюще дэл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ов0лни же t сотв0ршихъ чародэ‰ніz, собрaвше кни6ги сво‰, сожигaху пред8 всёми: и3 сложи1ша цёны и4хъ и3 њбрэт0ша сребрA пsть т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и1це крёпкw сл0во гDне растsше и3 крэпл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ћкоже скончaшасz сі‰, положи2 пavелъ въ дyсэ, прошeдъ макед0нію и3 ґхaію, и3ти2 во їеrли1мъ, рeкъ, ћкw бhвшу ми2 тaмw, подобaетъ ми2 и3 ри1мъ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слaвъ же въ макед0нію двA t служaщихъ є3мY, тімоfeа и3 є3рaста, сaмъ же пребhсть врeмz во ґ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hсть же во врeмz џно молвA не мaла њ пути2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ими1трій бо нёкто и4менемъ, среброковaчь, творsй хрaмы срє1брzны ґртемjдэ, подаsше хитрецє1мъ дёланіе </w:t>
      </w:r>
      <w:r>
        <w:rPr>
          <w:rStyle w:val="FootnoteCharacters"/>
          <w:rStyle w:val="FootnoteAnchor"/>
        </w:rPr>
        <w:footnoteReference w:id="6"/>
      </w:r>
      <w:r>
        <w:rPr>
          <w:rFonts w:cs="Irmologion Ucs" w:ascii="Irmologion Ucs" w:hAnsi="Irmologion Ucs"/>
          <w:kern w:val="2"/>
          <w:sz w:val="32"/>
          <w:szCs w:val="32"/>
        </w:rPr>
        <w:t xml:space="preserve"> не мa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5хже собрaвъ и3 и4ны сицевhхъ вещeй дёлатєли, речE: мyжіе, вёсте, ћкw t сегw2 дёланіz дов0лство житію2 нaшему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и1дите и3 слhшите, ћкw не т0кмw є3фeсъ, но мaлw не всю2 ґсjю пavелъ сeй препрёвъ, њбрати2 мн0гъ нар0дъ, глаг0лz, ћкw не сyть б0зи, и5же рукaми человёческими быв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т0кмw же сіS бэдY пріeмлетъ нaша чaсть, є4же бы во њбличeніе не пріити2, но дабы2 и3 вели1кіz боги1ни ґртемjды хрaмъ ни во чт0же не вмэни1лсz, и4мать же разори1тисz и3 вели1чество є3S, ю4же всS ґсjа и3 вселeннаz почит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лhшавше же и3 бhвше и3сп0лнени ћрости, вопіsху глаг0люще: вели1ка ґртемjда є3фeс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и3сп0лнисz грaдъ вeсь мzтeжа: ўстреми1шасz же є3динодyшнw на поз0рище, восхи1щше гaіа и3 ґрістaрха макед0нzны, дрyги </w:t>
      </w:r>
      <w:r>
        <w:rPr>
          <w:rStyle w:val="FootnoteCharacters"/>
          <w:rStyle w:val="FootnoteAnchor"/>
        </w:rPr>
        <w:footnoteReference w:id="7"/>
      </w:r>
      <w:r>
        <w:rPr>
          <w:rFonts w:cs="Irmologion Ucs" w:ascii="Irmologion Ucs" w:hAnsi="Irmologion Ucs"/>
          <w:kern w:val="2"/>
          <w:sz w:val="32"/>
          <w:szCs w:val="32"/>
        </w:rPr>
        <w:t xml:space="preserve"> пavл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avлу же хотsщу вни1ти въ нар0дъ, не њставлsху є3гw2 ўчн7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ёцыи же t ґсjйскихъ нач†лникъ, сyще є3мY дрyзи, послaвше къ немY, молsху не вдaти себE въ поз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рузjи же u5бо и4но нёчто вопіsху: бё бо собрaніе смущeно, и3 мн0жайшіи t ни1хъ не вёдzху, чесw2 рaди собр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 нар0да же и3збрaша ґлеxaндра, и3звeдшымъ є3го2 їудeємъ. Ґлеxaндръ же, помаaвъ рук0ю, хотsше tвэщaти нар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Разумёвше же, ћкw їудeанинъ є4сть, глaсъ бhсть є3ди1нъ t всёхъ, ћкw на двA час† вопію1щихъ: вели1ка ґртемjда є3фeс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Ўти1шивъ же кни1жникъ нар0дъ, речE: мyжіе є3фeсстіи, кт0 бо є4сть человёкъ, и4же не вёсть, ћкw є3фeсскій грaдъ служи1тель є4сть вели1кіz боги1ни ґртемjды и3 діопe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без8 всsкагw u5бо прекосл0віz си6мъ си1це сyщымъ, потрeбно є4сть вaмъ безмHлвнымъ бhти и3 ничт0же безчи1нно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привед0сте бо мужeй си1хъ, ни хрaмъ (ґртемjдинъ) њкрaдшихъ, нижE боги1ню вaшу хyлz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ѓще ќбw дими1трій и3 и5же съ ни1мъ худHжницы и4мутъ къ комY сл0во, суды2 сyть и3 ґнfmпaти сyть: да поeмлютъ дрyгъ на д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ѓще ли же что2 њ и3нhхъ и4щете, въ зак0ннэмъ собрaніи разрэш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4бо бёдствуемъ порицaеми бhти њ крамолЁ днeшней, ни є3ди1нэй винЁ сyщей, њ нeйже возм0жемъ воздaти сл0во стремлeніz сегw2. И# сі‰ рeкъ распусти2 собрaвшійсz нар0д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ўтишeніи же молвы2, призвaвъ пavелъ ўчн7ки2, ўтёшивъ и3 цэловaвъ и5хъ, и3зhде и3ти2 въ макед0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ошeдъ же страны6 w4ны и3 ўтёшивъ и5хъ сл0вомъ мн0гимъ, пріи1де во є3ллa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жи1въ же мцcы три2, бhвшу нaнь навёту t їудє1й, хотsщу tвезти1сz въ сmрjю, бhсть хотёніе возврати1тисz сквозЁ макед0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слёдова же є3мY дaже до ґсjи сwсіпaтръ пЂрровъ бeрzнинъ, солyнzне же ґрістaрхъ и3 секyндъ, и3 гaій дeрвzнинъ и3 тімоfeй, ґсjане же тmхjкъ и3 троф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jи предшeдше ждaху нaсъ въ трw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h же tвез0хомсz по днeхъ њпрэсн0чныхъ t філ‡ппъ и3 пріид0хомъ къ ни6мъ въ трwaду во днeхъ пzти2, и3дёже пребhхомъ днjй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3</w:t>
      </w:r>
      <w:r>
        <w:rPr>
          <w:rFonts w:cs="Irmologion Ucs" w:ascii="Irmologion Ucs" w:hAnsi="Irmologion Ucs"/>
          <w:kern w:val="2"/>
          <w:sz w:val="32"/>
          <w:szCs w:val="32"/>
        </w:rPr>
        <w:t>.) Во є3ди1ну же t суббHтъ, собрaвшымсz ўчн7кHмъ преломи1ти хлёбъ, пavелъ бесёдоваше къ ни6мъ, хотS и3зhти на ќтріи, прострe же сл0во до полyно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sху же свэщы2 мнHги въ г0рницэ, и3дёже бёхомъ с0бра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эдs же нёкто ю4ноша, и4менемъ є3vтЂхъ, во nкнЁ, њтzгчeнъ сн0мъ глуб0кимъ, глаг0лющу пavлу њ мн0зэ, прекл0ньсz t снA, падE t трекр0вника д0лу, и3 взsша є3го2 мeр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шeдъ же пavелъ нападE нaнь, и3 њб8eмь є3го2 речE: не м0лвите, и4бо душA є3гw2 въ нeм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зшeдъ же и3 прел0мль хлёбъ и3 вкyшь, дов0лнw же бесёдовавъ дaже до зари2, и3 тaкw и3зh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ивед0ша же џтрока жи1ва и3 ўтёшишасz не мa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Мh же, пришeдше въ корaбль, tвез0хомсz во ѓссонъ, tтyду хотsще поsти пavла: тaкw бо нaмъ бЁ повелёлъ, хотS сaмъ пёшь и3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ћкоже сни1десz съ нaми во ѓссонэ, взeмше є3го2 пріид0хомъ въ мітmл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тyду tвeзшесz, во ќтріе пристaхомъ проти1ву хjю, въ другjй же tвез0хомсz въ сaмонъ, и3 пребhвше въ трwгmллjи, въ грzдyщій же дeнь пріид0хомъ въ мі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4</w:t>
      </w:r>
      <w:r>
        <w:rPr>
          <w:rFonts w:cs="Irmologion Ucs" w:ascii="Irmologion Ucs" w:hAnsi="Irmologion Ucs"/>
          <w:kern w:val="2"/>
          <w:sz w:val="32"/>
          <w:szCs w:val="32"/>
        </w:rPr>
        <w:t>.) суди1 бо пavелъ ми1мо и3ти2 є3фeсъ, ћкw да не бyдетъ є3мY закоснёти во ґсjи, тщaшебосz, ѓще возм0жно бyдетъ, въ дeнь пzтьдесsтный бhти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 міли1та же послaвъ во є3фeсъ, призвA пресвЂтеры цRкHв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ћкоже пріид0ша къ немY, речE къ ни6мъ: вы2 вёсте, ћкw t пeрвагw днE, tнeлиже пріид0хъ во ґсjю, кaкw съ вaми всE врeмz б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аб0таz гDеви со всsкимъ смиреномdріемъ и3 мн0гими слезaми и3 напaстьми, прилучи1вшимисz мнЁ t їудeйскихъ навB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ни въ чес0мъ t полeзныхъ њбинyхсz, є4же сказaти вaмъ и3 научи1ти вaсъ пред8 людьми2 и3 по дом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свидётелствуz їудeємъ же и3 є4ллинwмъ є4же къ бGу покаsніе и3 вёру ћже въ гDа нaшего ї}са хr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н7э, сE, ѓзъ свsзанъ дyхомъ грzдY во їеrли1мъ, ±же въ нeмъ хот‰щаz приключи1тисz мнЁ не вёд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0чію ћкw д¦ъ с™hй по вс‰ грaды свидётелствуетъ, гlz, ћкw ќзы менE и3 скHрби ж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о ни є3ди1но же попечeніе творю2, нижE и4мамъ дyшу мою2 чeстну себЁ, рaзвэ є4же скончaти течeніе моE съ рaдостію и3 слyжбу, ю4же пріsхъ t гDа ї}са, засвидётелствовати є3ђліе блгdти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н7э, сE, ѓзъ вёмъ, ћкw ктомY не ќзрите лицA моегw2 вы2 вси2, въ ни1хже проид0хъ проповёдуz цrтвіе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ёмже свидётелствую вaмъ во днeшній дeнь, ћкw чи1стъ ѓзъ t кр0ве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њбинyхсz бо сказaти вaмъ всю2 в0лю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нимaйте u5бо себЁ и3 всемY стaду, въ нeмже вaсъ д¦ъ с™hй постaви є3пjскопы, пасти2 цRковь гDа и3 бGа, ю4же стzжA кр0ві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зъ бо вёмъ сіE, ћкw по tшeствіи моeмъ вни1дутъ в0лцы тsжцы въ вaсъ, не щадsщіи ст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t вaсъ самёхъ востaнутъ мyжіе глаг0лющіи развращє1наz, є4же tторгaти ўчн7ки2 в8слёдъ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егw2 рaди бди1те, поминaюще, ћкw три2 лBта н0щь и3 дeнь не престаsхъ ўчS со слезaми є3ди1наго ког0ждо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нн7э предаю2 вaсъ, брaтіе, бGови и3 сл0ву блгdти є3гw2, могyщему наздaти и3 дaти вaмъ наслёдіе во њсщ7eнныхъ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ребрA и3ли2 злaта и3ли2 ри1зъ ни є3ди1нагw возжел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aми вёсте, ћкw трeбованію моемY и3 сyщымъ со мн0ю послужи1стэ рyцэ мои2 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с‰ сказaхъ вaмъ, ћкw тaкw труждaющымсz подобaетъ заступaти немощнhz, поминaти же сл0во гDа ї}са, ћкw сaмъ речE: бlжeннэе є4сть пaче даsти, нeжели пріим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сі‰ рeкъ, прекл0нь кwлёна сво‰, со всёми и4ми помол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Мн0гъ же бhсть плaчь всBмъ: и3 напaдше на вhю пavлову, њблобызaху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корбsще наипaче њ словеси2, є4же речE, ћкw ктомY не и4мутъ лицA є3гw2 ўзрёти. Провождaху же є3го2 въ корaбл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ћкоже бhсть tвезти1сz нaмъ, tт0ргшымсz t ни1хъ, прsмw шeдше пріид0хомъ въ кHнъ, въ другjй же дeнь въ р0досъ и3 tтyду въ патa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њбрётше корaбль преходsщь въ фінікjю, возшeдше tвез0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ни1кшій же нaмъ кЂпръ њстaвльше њшyюю, плhхомъ въ сmрjю и3 пристaхомъ въ тЂрэ, тaмw бо бsше кораблю2 и3зложи1ти б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њбрётше ўчн7ки2, пребhхомъ тY днjй сeдмь: и5же пavлови глаг0лаху д¦омъ не восходи1ти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Е#гдa же бhсть нaмъ скончaти дни6, и3зшeдше и3д0хомъ, провождaющымъ нaсъ всBмъ съ женaми и3 дэтьми2 дaже до внЁ грaда: и3 прекл0нше кwлёна при брeзэ помоли1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цэловaвше дрyгъ дрyга внид0хомъ въ корaбль, nни1 же возврати1шасz во сво‰ 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h же, плaваніе начeнше t тЂра, пристaхомъ во птолемаjдэ, и3 цэловaвше брaтію, пребhхомъ дeнь є3ди1нъ ў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5</w:t>
      </w:r>
      <w:r>
        <w:rPr>
          <w:rFonts w:cs="Irmologion Ucs" w:ascii="Irmologion Ucs" w:hAnsi="Irmologion Ucs"/>
          <w:kern w:val="2"/>
          <w:sz w:val="32"/>
          <w:szCs w:val="32"/>
        </w:rPr>
        <w:t>.) Во ќтріе же и3зшeдше пavелъ и3 и5же съ ни1мъ, пріид0хомъ въ кесарjю, и3 вшeдше въ д0мъ філjппа бlговёстника, сyща t седми2 (діaкwнъ), пребhхомъ ў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H же бsху дщє1ри дэви6цы четhри прорицaю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ебывaющымъ же нaмъ тaмw дни6 мнHги, сни1де нёкто t їудeи прbр0къ, и4менемъ ґг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ишeдъ къ нaмъ и3 взeмъ п0zсъ пavловъ, свzзaвъ же свои2 рyцэ и3 н0зэ, речE: тaкw гlетъ д¦ъ с™hй: мyжа, є3гHже є4сть п0zсъ сeй, тaкw свsжутъ (є3го2) во їеrли1мэ їудeє и3 предадsтъ въ рyцэ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ћкоже слhшахомъ сі‰, молsхомъ мh же и3 намёстніи </w:t>
      </w:r>
      <w:r>
        <w:rPr>
          <w:rStyle w:val="FootnoteCharacters"/>
          <w:rStyle w:val="FootnoteAnchor"/>
        </w:rPr>
        <w:footnoteReference w:id="8"/>
      </w:r>
      <w:r>
        <w:rPr>
          <w:rFonts w:cs="Irmologion Ucs" w:ascii="Irmologion Ucs" w:hAnsi="Irmologion Ucs"/>
          <w:kern w:val="2"/>
          <w:sz w:val="32"/>
          <w:szCs w:val="32"/>
        </w:rPr>
        <w:t>, не восходи1ти є3мY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вэщa же пavелъ и3 речE: что2 творитE, плaчуще и3 сокрушaюще ми2 сeрдце; ѓзъ бо не т0чію свsзанъ бhти (хощY), но и3 ўмрeти во їеrли1мэ гот0въ є4смь за и4мz гDа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повинyющусz же є3мY, ўмолчaхомъ, рeкше: в0лz гDнz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 днeхъ же си1хъ ўгот0вльшесz взыд0хом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іид0ша же съ нaми и3 нёцыи ўчн7цы2 t кесарjи, ведyще съ соб0ю, ў негHже бы њбитaти нaмъ, мнaсwна нёкоего кЂпрzнина, дрeвнzго ўчн7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hвшымъ же нaмъ во їеrли1мэ, любeзнw пріsша нaсъ брa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а ќтріе же вни1де пavелъ съ нaми ко їaкwву, вси1 же пріид0ша стaр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цэловaвъ и5хъ, сказaше по є3ди1ному к0еждо, є4же сотвори2 бGъ во kзhцэхъ служeніе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Nни1 же слhшавше слaвлzху бGа и3 рек0ша є3мY: ви1диши ли, брaте, коли1кw тeмъ є4сть їудє1й вёровавшихъ; и3 вси2 ревни1теліе зак0ну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ўвэсти1шасz же њ тебЁ, ћкw tступлeнію ўчи1ши t зак0на мwmсeова живyщыz во kзhцэхъ вс‰ їудє1и, глаг0лz не њбрёзовати и5мъ ч†дъ свои1хъ, нижE во њбhчаехъ nтeческихъ х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Что2 u5бо є4сть; Всsкw подобaетъ нар0ду сни1тисz: ўслhшатъ бо, ћкw пришe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іE u5бо сотвори2, є4же ти2 глаг0лемъ: сyть ў нaсъ мyжіе четhри њбэщaвше себE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і‰ пои1мъ њчи1стисz съ ни1ми и3 и3ждиви2 на ни1хъ, да њстри1жутъ си2 главы6: и3 разумёютъ вси2, ћкw возвэщє1ннаz и5мъ њ тебЁ ничт0же сyть, но пребывaеши и3 сaмъ зак0нъ хра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Ґ њ вёровавшихъ kзhцэхъ мы2 послaхомъ, суди1вше ничт0же таков0е соблюдaти и5мъ, т0кмw храни1ти себE t їдwложeртвенныхъ и3 кр0ве, и3 ўдaвленины и3 блу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6</w:t>
      </w:r>
      <w:r>
        <w:rPr>
          <w:rFonts w:cs="Irmologion Ucs" w:ascii="Irmologion Ucs" w:hAnsi="Irmologion Ucs"/>
          <w:kern w:val="2"/>
          <w:sz w:val="32"/>
          <w:szCs w:val="32"/>
        </w:rPr>
        <w:t>.) ТогдA пavелъ поeмь мyжы w4ны, на ќтріе съ ни1ми њчи1щьсz вни1де во свzти1лище, возвэщaz и3сполнeніе днjй њчищeніz, д0ндеже принесено2 бhсть за є3ди1наго коег0ждо и4хъ при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ћкоже хотsху сeдмь днjй скончaтисz, и5же t ґсjи їудeє, ви1дэвше є3го2 во свzти1лищи, навaдиша вeсь нар0дъ и3 возложи1ша нaнь рy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опію1ще: мyжіе ї}лстіи, помози1те: сeй є4сть человёкъ, и4же на лю1ди и3 зак0нъ и3 на мёсто сіE всёхъ всю1ду ўчи1тъ: є3щe же и3 є4ллины введE въ цeрковь и3 њскверни2 с™0е мёст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Бsху бо ви1дэли трофjма є3фeсzнина во грaдэ съ ни1мъ, є3г0же мнsху, ћкw въ цeрковь ввeлъ є4сть пav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одви1жесz же грaдъ вeсь, и3 бhсть стечeніе лю1демъ: и3 є4мше пavла, влечaху є3го2 в0нъ и3з8 цeркве, и3 ѓбіе затвори1шасz дв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щущымъ же и5мъ ўби1ти є3го2, взhде вёсть къ тhсzщнику спjры, ћкw вeсь возмути1сz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џнъ же ѓбіе пои1мъ в0ины и3 с0тники, притечE на нS: nни1 же ви1дэвше тhсzщника и3 в0ины, престaша би1ти пav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ристyпль же тhсzщникъ ћтъ є3го2 и3 повелЁ свzзaти є3го2 вери1гома желёзнома двэмA, и3 вопрошaше: кто2 ќбw є4сть и3 что2 є4сть сотвор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Друзjи же и4но нёчто вопіsху въ нар0дэ: не могjй же разумёти и3звёстное молвы2 рaди, повелЁ tвести2 є3го2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Е#гдa же бhсть на степeнехъ, прилучи1сz воздви1жену бhти є3мY t вHинъ нyжды рaди нар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послёдоваше бо мн0жество людjй зовyщихъ: возм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Хотs же вни1ти въ п0лкъ пavелъ глаг0ла тhсzщнику: ѓще лёть ми2 є4сть глаг0лати что2 тебЁ; Џнъ же речE: грeчески ўмёеши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не тh ли є3си2 є3гЂптzнинъ, прeжде си1хъ днjй превэщaвый и3 и3зведhй въ пустhню четhри тhсzщы мужeй сікар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Речe же пavелъ: ѓзъ человёкъ ќбw є4смь їудeанинъ, тaрсzнинъ, слaвнагw грaда въ кілікjи жи1тель: молю1 же тS, повели1 ми глаг0лати къ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Повелёвшу же є3мY, пavелъ стоS на степeнехъ помаaвъ рук0ю къ лю1демъ: мн0гу же безм0лвію бhвшу, возгласи2 є3врeйскимъ љзhкомъ, глаг0л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yжіе брaтіе и3 nтцы2, ўслhшите м0й къ вaмъ нн7э t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hшавше же, ћкw є3врeйскимъ љзhкомъ возгласи2 къ ни6мъ, пaче приложи1ша безм0лвіе. И#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зъ ќбw є4смь мyжъ їудeанинъ, роди1всz въ тaрсэ кілікjйстэмъ, воспитaнъ же во грaдэ сeмъ при ногY гамаліи1лwву, накaзанъ и3звёстнw nтeческому зак0ну, ревни1тель сhй б9ій, ћкоже вси2 вы2 є3стE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4же сeй пyть гони1хъ дaже до смeрти, вzжS и3 предаS въ темни1цу мyжы же и3 жє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оже и3 ґрхіерeй свидётелствуетъ ми2 и3 вси2 стaрцы: t ни1хже и3 посл†ніz пріeмь къ живyщымъ въ дамaсцэ брaтіzмъ, и3дsхъ привести2 сyщыz тaмw св‰заны во їеrли1мъ, да мyча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hсть же ми2 и3дyщу и3 приближaющусz къ дамaску въ полyдне, внезaпу съ небесE њблистA свётъ мн0гъ w4крестъ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ад0хъ же на зeмлю и3 слhшахъ глaсъ гlющь ми2: сavле, сavле, чт0 мz г0н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зъ же tвэщaхъ: кто2 є3си2, гDи; речe же ко мнЁ: ѓзъ є4смь ї}съ назwрeй, є3г0же ты2 г0н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 мн0ю же сyщіи свётъ ќбw ви1дэша и3 пристрaшни бhша, глaса же не слhшаша гlющагw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к0хъ же: что2 сотворю2, гDи; ГDь же речE ко мнЁ: востaвъ и3ди2 въ дамaскъ, и3 тaмw речeтсz ти2 њ всёхъ, ±же вчинeно ти2 є4сть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ћкоже не ви1дэхъ t слaвы свёта џнагw, за рyку вед0мь t сyщихъ со мн0ю, внид0хъ въ дамa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нaніа же нёкій, мyжъ благоговёинъ по зак0ну, свидётелствованъ t всёхъ живyщихъ въ дамaсцэ їуд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ишeдъ ко мнЁ и3 стaвъ речe ми: сavле брaте, прозри2. И# ѓзъ въ т0й чaсъ воззрёхъ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Џнъ же речe ми: бGъ nтє1цъ нaшихъ и3зв0ли </w:t>
      </w:r>
      <w:r>
        <w:rPr>
          <w:rStyle w:val="FootnoteCharacters"/>
          <w:rStyle w:val="FootnoteAnchor"/>
        </w:rPr>
        <w:footnoteReference w:id="9"/>
      </w:r>
      <w:r>
        <w:rPr>
          <w:rFonts w:cs="Irmologion Ucs" w:ascii="Irmologion Ucs" w:hAnsi="Irmologion Ucs"/>
          <w:kern w:val="2"/>
          <w:sz w:val="32"/>
          <w:szCs w:val="32"/>
        </w:rPr>
        <w:t xml:space="preserve"> тS разумёти хотёніе є3гw2, и3 ви1дэти првdника, и3 слhшати глaсъ t ќ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бyдеши є3мY свидётель ў всёхъ человёкwвъ њ си1хъ, ±же ви1дэлъ є3си2 и3 слhша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н7э что2 мeдлиши; востaвъ крести1сz и3 њмhй грэхи2 тво‰, призвaвъ и4мz гDа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hсть же возврати1вшумисz во їеrли1мъ и3 молsщумисz въ цeркви, бhти во и3зступл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и1дэти є3го2 глаг0люща ми2: потщи1сz и3 и3зhди ск0рw и3з8 їеrли1ма, занE не пріи1мутъ свидётелства твоегw2, є4же њ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ѓзъ рёхъ: гDи, сaми вёдzтъ, ћкw ѓзъ бёхъ всаждaz въ темни1цу и3 біS по с0нмищихъ вёрующыz в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є3гдA и3зливaшесz кр0вь стефaна свидётелz твоегw2, и3 сaмъ бёхъ стоS и3 соизволsz ўбіeнію є3гw2 и3 стрегjй ри1зъ ўбивaющи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ко мнЁ: и3ди2, ћкw ѓзъ во kзhки далeче послю1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слyшаху же є3гw2 дaже до сегw2 словесE и3 воздвиг0ша глaсъ св0й, глаг0люще: возми2 t земли2 таковaго, не подобaетъ бо є3мY ж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пію1щымъ же и5мъ и3 мeщущымъ ри6зы и3 прaхъ возметaющымъ на воздy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велЁ тhсzщникъ tвести2 є3го2 въ п0лкъ, рeкъ рaнами и3стzзaти є3го2, да разумёетъ, за кyю винY тaкw вопіsху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ћкоже протzг0ша є3го2 вервьми2, речE къ стоsщему с0тнику пavелъ: человёка ри1млzнина и3 неwсуждeна лёть ли є4сть вaмъ 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лhшавъ же с0тникъ, приступи2 къ тhсzщнику, сказA, глаг0лz: ви1ждь, что2 х0щеши сотвори1ти; человёкъ бо сeй ри1млzни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истyпль же тhсzщникъ речE є3мY: глаг0ли ми2, ри1млzнинъ ли є3си2 ты2; Џнъ же речE: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Tвэщa же тhсzщникъ: ѓзъ мн0гою цэн0ю нарэчeніе жи1телства сегw2 стzжaхъ. Пavелъ же речE: ѓзъ же и3 роди1хсz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біе u5бо tступи1ша t негw2 хотsщіи є3го2 и3стzзaти, и3 тhсzщникъ же ўбоsсz, разумёвъ, ћкw ри1млzнинъ є4сть, и3 ћкw бЁ є3го2 свzз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а ќтріе же, хотS разумёти и4стину, чесw2 рaди њклеветaетсz t їудє1й, разрэши2 є3го2 t ќзъ и3 повелЁ пріити2 ґрхіерeємъ и3 всемY соб0ру и4хъ: и3 свeдъ пavла, постaви (є3го2) пред8 ни1м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ззрёвъ же пavелъ на с0нмъ, речE: мyжіе брaтіе, ѓзъ всeю с0вэстію бlг0ю жи1телствовахъ пред8 бGомъ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Ґрхіерeй же ґнaніа повелЁ предстоsщымъ є3мY би1ти є3гw2 ў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огдA пavелъ речE къ немY: би1ти тS и4мать бGъ, стэно2 повaпленаz: и3 ты2 сэди1ши судs ми по зак0ну, преступaz же зак0нъ вели1ши, да бію1т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едстоsщіи же рёша: ґрхіерeю ли б9ію досаждa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пavелъ: не вёдахъ, брaтіе, ћкw ґрхіерeй є4сть: пи1сано бо є4сть: кнsзю людjй твои1хъ да не речeши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азумёвъ же пavелъ, ћкw є3ди1на чaсть є4сть саддукє1й, другaz же фарісє1й, воззвA въ с0нмищи: мyжіе брaтіе, ѓзъ фарісeй є4смь, сhнъ фарісeовъ: њ ўповaніи и3 њ воскrніи мeртвыхъ ѓзъ сyдъ прі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же є3мY рeкшу, бhсть рaспрz междY саддукє1и и3 фарісє1и, и3 раздэли1сz нар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аддукeє бо глаг0лютъ не бhти воскrніz, ни ѓгGла, ни д¦а: фарісeє же и3сповёдуютъ nб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Бhсть же кли1чь вели1къ, и3 востaвше кни1жницы чaсти фарісeйскіz прsхусz междY соб0ю, глаг0люще: ни є3ди1но ѕло2 њбрэтaемъ въ человёцэ сeмъ: ѓще же д¦ъ гlа є3мY и3ли2 ѓгGлъ, не проти1вимсz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н0зэ же бhвшей рaспри, боsсz тhсzщникъ, да не растерзaнъ бyдетъ пavелъ t ни1хъ, повелЁ в0инwмъ сни1ти и3 восхи1тити є3го2 t среды2 и4хъ и3 вести2 (є3го2)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настaвшую же н0щь предстaвъ є3мY гDь, речE: дерзaй, пavле: ћкоже бо свидётелствовалъ є3си2 ±же њ мнЁ во їеrли1мэ, си1це ти2 подобaетъ и3 въ ри1мэ свидётел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hвшу же дню2, сотв0рше нёцыи t їудє1й совётъ </w:t>
      </w:r>
      <w:r>
        <w:rPr>
          <w:rStyle w:val="FootnoteCharacters"/>
          <w:rStyle w:val="FootnoteAnchor"/>
        </w:rPr>
        <w:footnoteReference w:id="10"/>
      </w:r>
      <w:r>
        <w:rPr>
          <w:rFonts w:cs="Irmologion Ucs" w:ascii="Irmologion Ucs" w:hAnsi="Irmologion Ucs"/>
          <w:kern w:val="2"/>
          <w:sz w:val="32"/>
          <w:szCs w:val="32"/>
        </w:rPr>
        <w:t>, заклsша себE, глаг0люще не ћсти ни пи1ти, д0ндеже ўбію1тъ пav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sху же мн0жае четhредесzтихъ сію2 клsтву сотв0рш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5же пристyпльше ко ґрхіерeємъ и3 стaрцємъ, рёша: клsтвою проклsхомъ себE ничт0же вкуси1ти, д0ндеже ўбіeмъ пav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н7э u5бо вы2 скажи1те тhсzщнику съ соб0ромъ, ћкw да ќтрэ сведeтъ є3го2 къ вaмъ, ѓки бы хотsще разумёти и3звёстнэе ±же њ нeмъ: мh же, прeжде дaже не прибли1житисz є3мY, гот0ви є3смы2 ў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лhшавъ же сhнъ сестры2 пavловы к0въ, пришeдъ и3 вшeдъ въ п0лкъ, сказA пav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извaвъ же пavелъ є3ди1наго t сHтникъ, речE: ю4ношу сего2 tведи2 къ тhсzщнику: и4мать бо нёчто сказa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Џнъ же u5бо пои1мъ є3го2 приведE къ тhсzщнику и3 речE: ќзникъ пavелъ призвaвъ мS, ўмоли2 сего2 ю4ношу привести2 къ тебЁ, и3мyща нёчто глаг0лати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и1мъ же є3го2 за рyку тhсzщникъ и3 tшeдъ на є3ди1нэ, вопрошaше є3го2: что2 є4сть, є4же и4маши возвэсти1ти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ћкw їудeє совэщaша ўмоли1ти тS, ћкw да ќтрэ сведeши пavла къ ни6мъ въ соб0ръ, ѓки бы хотsщымъ и3звёстнэе и3стzзaти ±же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ы2 u5бо не послyшай и4хъ: л0вzтъ бо є3го2 t ни1хъ мyжіе мн0жае четhредесzти, и5же заклsша себE ни ћсти ни пи1ти, д0ндеже ўбію1тъ є3го2: и3 нн7э гот0ви сyть, чaюще њбэщaніz, є4же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hсzщникъ u5бо tпусти2 ю4ношу, завэщaвъ ни є3ди1ному же повёдати, ћкw сі‰ kви1лъ є3си2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извaвъ двA нBкіz t сHтникъ, речE: ўгот0вита (ми2) в0инwвъ воwружeнныхъ двёстэ, ћкw да и4дутъ до кесарjи, и3 кHнникъ сeдмьдесzтъ, и3 стрэлє1цъ двёстэ, t трeтіzгw часA н0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к0ты привести2, да всади1вше пavла пров0дzтъ до фи1ліxа и3гeмw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аписa же (и3) послaніе и3мyщее w4браз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клаvдjй лmсjа держaвному и3гeмwну фи1ліxу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yжа сего2 ћта t їудє1й и3 и3мyща ўбіeна бhти t ни1хъ, пристyпль съ вHины tsхъ є3го2, ўвёдэвъ, ћкw ри1млzни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хотs же разумёти винY, є3sже рaди поимaху нaнь, свед0хъ є3го2 въ с0нмищ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є3г0же њбрэт0хъ њглаг0луема њ взыскaніи зак0на и4хъ, ни є3ди1но же дост0йно смeрти и3ли2 ќзамъ согрэшeніе и3мy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кaзану же бhвшу ми2 к0ву хотsщу бhти t їудє1й на мyжа сего2, ѓбіе послaхъ (є3го2) къ тебЁ, завэщaвъ и3 клеветникHмъ (є3гw2) глаг0лати пред8 тоб0ю, ±же нaнь: здрaвъ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0ини же u5бо по повелённому и5мъ, взeмше пavла, вед0ша њб8 н0щь во ґнтіпатр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о ќтріе же, њстaвльше к0нники и3ти2 съ ни1мъ, возврати1шасz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Nни1 же пришeдше въ кесарjю и3 вдaвше послaніе и3гeмwну, предстaвиша є3мY и3 пav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рочeтъ же и3гeмwнъ послaніе и3 вопр0шь, t к0еz w4бласти є4сть, и3 ўвёдэвъ, ћкw t кілікjи,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ўслhшу њ тебЁ, є3гдA и3 клеветницы2 твои2 пріи1дутъ. И# повелЁ въ претHрэ и4рwдовэ стрещи2 є3го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пzти1хъ же днeхъ сни1де ґрхіерeй ґнaніа со ст†рцы и3 съ ри1торомъ нёкіимъ тертЂлломъ, и5же сказaша и3гeмwну њ пav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и1звану же бhвшу є3мY, начaтъ клеветaти тертЂлл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н0гъ ми1ръ ўлучaюще тоб0ю, и3 и3справлє1ніz бывaємаz kзhку семY твои1мъ промышлeніемъ, всsкимъ же w4бразомъ и3 вездЁ пріeмлемъ, держaвный фи1ліxе, со всsкимъ благодар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да не мн0жае стужaю тебЁ, молю1 тz послyшати нaсъ вкрaтцэ твоeю кр0т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њбрэт0хомъ бо мyжа сего2 губи1телz и3 дви1жуща противлeніе всBмъ їудeємъ живyщымъ по вселeннэй и3 предстaтелz (сyща) назwрeйстэй є4ре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4же и3 цeрковь покуси1сz њскверни1ти, є3г0же и3 ћхомъ и3 по зак0ну нaшему хотёхомъ суди1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ишeдъ же лmсjа тhсzщникъ, мн0гою си1лою t рyкъ нaшихъ и3схити2 є3го2 и3 къ тебЁ по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велёвъ (и3 нaмъ) поeмлющымъ нaнь и3ти2 къ тебЁ: t негHже возм0жеши сaмъ разсуди1въ њ всёхъ си1хъ познaти, њ ни1хже мы2 поeмлемъ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ложи1шасz же и3 їудeє, глаг0люще си6мъ тaкw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вэщa же пavелъ, поманyвшу є3мY и3гeмwну глаг0лати: t мн0гихъ лётъ сyща тS судію2 прaведна kзhку семY свёдый, благодyшнэе ±же њ мнЁ tвэщ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огyщу ти2 разумёти, ћкw не мн0жае ми2 є4сть днjй дванaдесzтихъ, tнeлэже взыд0хъ поклони1ти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и въ цeркви њбрэт0ша мS къ комY глаг0люща и3ли2 разврaтъ творsща нар0ду, ни въ с0нмищихъ, ни во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ижE довести2 м0гутъ, є3ли6ка тебЁ нн7э на мS глаг0л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сповёдую же тебЁ сіE, ћкw въ пути2, є3г0же сjи глаг0лютъ є4ресь, тaкw служY nтeческому бGу, вёруz всBмъ сyщымъ въ зак0нэ и3 прbр0цэхъ пи6са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ўповaніе и3мhй на бGа, ћкw воскrніе х0щетъ бhти мє1ртвымъ, првdникwмъ же и3 грёшникwмъ, є3г0же и3 сaми сjи ч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њ сeмъ же и3 ѓзъ подвизaюсz, непор0чну с0вэсть и3мёти всегдA пред8 бGомъ же и3 человB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 лётэхъ же мн0гихъ пріид0хъ сотвори1ти ми1лwстыни во kзhкъ м0й и3 принош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ъ ни1хже њбрэт0ша мS њчищeнна въ цeркви, ни съ нар0домъ, нижE съ молв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ёцыи t ґсjи їудeє, и5мже подобaше пред8 тS пріити2 и3 глаг0лати, ѓще и4мутъ что2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ли2 сaми тjи да глаг0лютъ, ѓще кyю њбрэт0ша во мнЁ непрaвду, стaвшу ми2 въ с0нми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aзвэ є3ди1нагw сегw2 глaса, и4мже возопи1хъ стоS въ ни1хъ, ћкw њ воскrніи мeртвыхъ ѓзъ сyдъ пріeмлю днeсь t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лhшавъ же сі‰ фи1ліxъ tвэщA </w:t>
      </w:r>
      <w:r>
        <w:rPr>
          <w:rStyle w:val="FootnoteCharacters"/>
          <w:rStyle w:val="FootnoteAnchor"/>
        </w:rPr>
        <w:footnoteReference w:id="11"/>
      </w:r>
      <w:r>
        <w:rPr>
          <w:rFonts w:cs="Irmologion Ucs" w:ascii="Irmologion Ucs" w:hAnsi="Irmologion Ucs"/>
          <w:kern w:val="2"/>
          <w:sz w:val="32"/>
          <w:szCs w:val="32"/>
        </w:rPr>
        <w:t xml:space="preserve"> и5мъ, и3звёстнэе ўвёдэвъ ±же њ пути2 сeмъ, глаг0лz: є3гдA лmсjа тhсzщникъ пріи1детъ, разсуждY ±же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овелё же с0тнику стрещи2 пavла, и3 и3мёти њслaбу, и3 ни є3ди1ному же возбранsти t свои1хъ є3мY служи1ти и3ли2 приходи1ти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 днeхъ же нёкіихъ пришeдъ фи1ліxъ со друсjлліею жен0ю своeю сyщею їудeанынею, призвA пavла, да слhшитъ t негw2 вёру, ћже во хrтA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Глаг0лющу же є3мY њ прaвдэ и3 њ воздержaніи и3 њ судЁ хотsщемъ бhти, пристрaшенъ бhвъ фи1ліxъ tвэщA: нн7э ќбw и3ди2, врeмz же получи1въ призовy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кyпэ же и3 надёzсz, ћкw мздA дaстсz є3мY t пavла, ћкw да tпyститъ є3го2: тёмже и3 чaстw призывaz є3го2, бесёдоваш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вэмa же лётома скончaвшемасz пріsтъ и3змэнeніе фи1ліxъ поркjа фи1ста: хотs же ўг0дное сотвори1ти їудeємъ фи1ліxъ, њстaви пavла свsзан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Фи1стъ же u5бо пріи1мь влaсть, по тріeхъ днeхъ взhде во їеrли1мъ t кес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казaша же є3мY ґрхіерeє и3 пeрвіи t їудє1й на пavла и3 молsху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осsще благодaти нaнь, ћкw да п0слетъ є3го2 во їеrли1мъ, к0въ творsще, ћкw да ўбію1тъ є3го2 на пу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Фи1стъ же повелЁ пavла стрещи2 въ кесарjи, сaмъ тaмw хотS вск0рэ и3з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5же u5бо си1льніи въ вaсъ, речE, со мн0ю шeдше, ѓще є4сть кaz непрaвда въ мyжи сeмъ, да глаг0лютъ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ебhвъ же ў ни1хъ не мн0жае десzти2 днjй, сни1де въ кесарjю: на ќтріе сёдъ на суди1щи, повелЁ пavла приве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иведeну же бhвшу є3мY, w4крестъ стaша и5же t їеrли1ма сшeдшіи їудeє, мнHги и3 т‰жки вины6 приносsще на пavла, и4хже не можaху и3з8zв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вэщавaющу є3мY, ћкw ни на зак0нъ їудeйскій, ни на цeрковь, ни на кeсарz что2 согрэш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Фи1стъ же хотS ўг0дное їудeємъ сотвори1ти, tвэщaвъ пavлови речE: х0щеши ли, во їеrли1мъ возшeдъ, тaмw њ си1хъ сyдъ пріsти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пavелъ: на суди1щи кeсаревэ стоS є4смь, и3дёже ми2 дост0итъ сyдъ пріsти: їудє1й ни чи1мже њби1дэхъ, ћкоже и3 ты2 д0брэ в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бо непрaвдую и3ли2 дост0йно смeрти сотвори1хъ что2, не tмeщусz ўмрeти: ѓще ли же ничт0же є4сть во мнЁ, є4же сjи на мS клевeщутъ, никт0же мS м0жетъ тBмъ вhдати: кeсарz нариц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дA фи1стъ состzзaвсz съ совBтники, tвэщA: кeсарz ли нарeклъ є3си2; къ кeсарю п0й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нє1мъ же минyвшымъ нBкимъ, ґгрjппа цaрь и3 вернікjа снид0ста въ кесарjю цэловaти ф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8</w:t>
      </w:r>
      <w:r>
        <w:rPr>
          <w:rFonts w:cs="Irmologion Ucs" w:ascii="Irmologion Ucs" w:hAnsi="Irmologion Ucs"/>
          <w:kern w:val="2"/>
          <w:sz w:val="32"/>
          <w:szCs w:val="32"/>
        </w:rPr>
        <w:t>.) И# ћкоже мнHги дни6 пребhста тY, фи1стъ сказA царю2 ±же њ пavлэ, глаг0лz: мyжъ нёкій є4сть њстaвленъ t фи1ліxа ќз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њ нeмже, бhвшу ми2 во їеrли1мэ, kви1ша ґрхіерeє и3 стaрцы їудeйстіи, просsще нaнь су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Къ ни6мже tвэщaхъ, ћкw нёсть њбhчай ри1млzнwмъ вhдати человёка к0его на поги1бель, прeжде дaже њклеветaемый не и4мать пред8 лицeмъ клевeщущихъ є3го2 и3 мёсто tвёта пріи1метъ њ своeмъ согрэш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шeдшымсz же и5мъ здЁ, закоснёніе ни є3ди1но сотв0рь, на ќтріе сёдъ на суди1щи, повелёхъ привести2 мy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W$крестъ же є3гw2 стaвше клеветницы2, ни є3ди1ну винY, ±же ѓзъ непщевaхъ, нанес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тzз†ніz же нBкаz њ своeй разли1чнэй вёрэ и3мsху къ немY и3 њ нёкоемъ ї}сэ ўмeршемъ, є3г0же глаг0лаше пavелъ жи1ва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доумёzсz же ѓзъ њ взыскaніи си1хъ, глаг0лахъ, ѓще х0щетъ и3ти2 во їеrли1мъ и3 тaмw сyдъ пріsти њ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avлу же нарeкшу блюдeну бhти є3мY до разсуждeніz ѓvгуста, повелёхъ блюсти2 є3го2, д0ндеже послю2 є3го2 къ кeса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Ґгрjппа же къ фи1сту речE: хотёлъ бhхъ и3 сaмъ человёка сего2 слhшати. Џнъ же речE: ќтрэ ўслhшиш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а ќтріе же пришeдшу ґгрjппэ и3 вернікjи со мн0гою г0рдостію и3 вшeдшымъ въ судeбную палaту съ ты6сzщники и3 съ нар0читыми м{жи грaда, и3 повелёвшу фи1сту, приведeнъ бhсть пav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фи1стъ: ґгрjппо царю2 и3 вси2 сyщіи съ нaми мyжіе, ви1дите сего2, њ нeмже всE мн0жество їудє1й стужaху ми2 во їеrли1мэ же и3 здЁ, вопію1ще, ћкw не подобaетъ жи1ти є3мY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зъ же разумёвъ ничт0же дост0йно смeрти сотв0рша є3го2, и3 самомy же семY нарeкшу севaста, суди1хъ послa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њ нeмже и3звёстное что2 писaти господи1ну не и4мамъ: тёмже и3 привед0хъ є3го2 пред8 вaсъ, наипaче же пред8 тS, ґгрjппо царю2, ћкw да разсуждeнію бhвшу и4мамъ что2 пис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безсловeсно бо мни1тсz ми2, посылaющу ю4зника, ґ вины2, ћже нaнь, не сказaт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Ґгрjппа же къ пavлу речE: повелэвaетсz ти2 њ себЁ самомY глаг0лати. ТогдA пavелъ простeръ рyку tвэща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 всёхъ, њ ни1хже њклеветaемь є4смь t їудє1й, царю2 ґгрjппо, непщyю себE блажeнна бhти, ћкw пред8 тоб0ю tвэщaти днeсь и4м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aче же вёдца тS сyща свёдый всёхъ їудeйскихъ њбhчаєвъ и3 взыскaній. Тёмже молю1сz ти2 долготерпэли1внw послyшати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ЖитіE ќбw моE є4же t ю4ности, и3спeрва бhвшее во kзhцэ моeмъ во їеrли1мэ, вёдzтъ вси2 їудeє,</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ёдzще мS и3спeрва, ѓще хотsтъ свидётелствовати, ћкw по и3звёстнэй є4реси нaшеz вёры жи1хъ фарі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н7э њ ўповaніи њбэтовaніz, бhвшагw t бGа ко nтцє1мъ нaшымъ, стою2 суди1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нeже nбанaдесzте колBна н†ша безпрестaни дeнь и3 н0щь служaще надёютсz доити2: њ нeмже ўповaніи њклеветaемь є4смь, царю2 ґгрjппо, t їуд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Что2; Невёрно ли сyдитсz вaми, ћкw бGъ мє1ртвыz возстав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зъ ќбw мнёхъ, ћкw подобaетъ ми2 мнHга сопроти6вна проти1ву и4мене ї}са назwрeа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є4же и3 сотвори1хъ во їеrли1мэ, и3 мнHги t с™hхъ ѓзъ въ темни1цахъ затворsхъ, влaсть t ґрхіерє1й пріeмь: ўбивaємымъ же и5мъ прилагaхъ со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а всёхъ с0нмищихъ мн0жицею мyчz и5хъ, принуждaхъ хyлити: преизли1ха же враждyz на ни1хъ, гонsхъ дaже и3 до внёшнихъ гра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ъ ни1хже и3дhй въ дамaскъ со влaстію и3 повелёніемъ, є4же t ґрхіер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полyдни на пути2 ви1дэхъ, царю2, съ небесE пaче сіsніz с0лнечнагw њсіsвшій мS свётъ и3 со мн0ю и3д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Bмъ же пaдшымъ нaмъ на зeмлю, слhшахъ глaсъ гlющь ко мнЁ и3 вэщaющь є3врeйскимъ љзhкомъ: сavле, сavле, чт0 мz г0ниши; жeстоко ти2 є4сть проти1ву рожнA пр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зъ же рёхъ: кто2 є3си2, гDи; Џнъ же речE: ѓзъ є4смь ї}съ, є3г0же ты2 г0н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о востaни и3 стaни на ногY твоє1ю: на сe бо kви1хсz ти2, сотвори1ти тS слугY и3 свидётелz, ±же ви1дэлъ є3си2 и3 ±же kвлю2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з8имaz тS t людjй їудeйскихъ и3 t kзы6къ, къ ни6мже ѓзъ тS посл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tвeрсти џчи и4хъ, да њбратsтсz t тмы2 въ свётъ и3 t w4бласти сатанины2 къ бGу, є4же пріsти и5мъ њставлeніе грэхHвъ и3 достоsніе во с™hхъ вёрою, ћже в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ёмже, царю2 ґгрjппо, не бhхъ проти1венъ небeсному видё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о сyщымъ въ дамaсцэ прeжде и3 во їеrли1мэ, и3 во всsцэй странЁ їудeйстей и3 kзhкwмъ проповёдую покazтисz и3 њбрати1тисz къ бGу, достHйна покаsнію дэлA творs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и1хъ рaди мS їудeє є4мше во свzти1лищи хотsху растерз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0мощь u5бо ўлучи1въ ћже t бGа, дaже до днE сегw2 стою2, свидётелствуz мaлу же и3 вели1ку, ничт0же вэщaz, рaзвэ ±же прbр0цы рек0ша хот‰щаz бhти и3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w хrт0съ и3мёzше пострадaти, ћкw пeрвый t воскrніz мeртвыхъ свётъ хотsше проповёдати лю1демъ (їудє1йскимъ) и3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і‰ же є3мY tвэщавaющу, фи1стъ вeліимъ глaсомъ речE: бэснyешисz ли, пavле; мнHгіz тS кни6ги въ неи1стовство прелаг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Џнъ же: не бэснyюсz, речE, держaвный фи1сте, но и4стины и3 цэломdріz глаг0лы вэщ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ёсть бо њ си1хъ цaрь, къ немyже и3 съ дерзновeніемъ глаг0лю: ўтаи1тисz бо є3мY t си1хъ не вёрую ничесомyже, нёсть бо во ќглэ сотворeн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ёруеши ли, царю2 ґгрjппо, прbр0кwмъ; вёмъ, ћкw вёру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Ґгрjппа же къ пavлу речE: вмaлэ мS препирaеши хrтіaнина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avелъ же речE: моли1лъ ќбw бhхъ бGа, и3 вмaлэ и3 во мн0зэ, не т0кмw тебE, но и3 всёхъ слhшащихъ мS днeсь, бhти и5мъ т†цэмъ, kк0въ и3 ѓзъ є4смь, кромЁ ќз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і‰ рeкшу є3мY, востA цaрь и3 и3гeмwнъ, и3 вернікjа и3 сэдsщіи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tшeдше бесёдоваху дрyгъ ко дрyгу, глаг0люще, ћкw ничт0же смeрти дост0йно и3ли2 ќзъ твори1тъ человёк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Ґгрjппа же фи1сту речE: tпущeнъ бhти можaше человёкъ сeй, ѓще не бы2 кeсарz нарицaлъ. И# тaкw суди2 и3гeмwнъ послaти є3го2 къ кeсар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ћкоже сyждено бhсть tплhти нaмъ во їталjю, предaху пavла же и3 и3ны6z нёкіz ю4зники с0тнику, и4менемъ їyлію, спjры севастjй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шeдше же въ корaбль ґдрамЂтскій, восхотёвше плhти во ґс‡йскаz мBста, tвез0хомсz, сyщу съ нaми ґрістaрху макед0нzнину t солy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другjй же пристaхомъ въ сідHнэ: человэколю1біе же їyлій пavлови дёz, повелЁ къ другHмъ шeдшу прилэжaніе </w:t>
      </w:r>
      <w:r>
        <w:rPr>
          <w:rStyle w:val="FootnoteCharacters"/>
          <w:rStyle w:val="FootnoteAnchor"/>
        </w:rPr>
        <w:footnoteReference w:id="12"/>
      </w:r>
      <w:r>
        <w:rPr>
          <w:rFonts w:cs="Irmologion Ucs" w:ascii="Irmologion Ucs" w:hAnsi="Irmologion Ucs"/>
          <w:kern w:val="2"/>
          <w:sz w:val="32"/>
          <w:szCs w:val="32"/>
        </w:rPr>
        <w:t xml:space="preserve"> ўлуч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тyду tвeзшесz приплhхомъ въ кЂпръ, занE вётри бsху проти1в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учи1ну же, ћже проти1ву кілікjи и3 памфmлjи, преплhвше, пріид0хомъ въ мЂры лmк‡й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тaмw њбрётъ с0тникъ корaбль ґлеxандрjйскій пловyщь во їталjю, всади1 ны въ џ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 мнHги же дни6 к0снw плaвающе и3 є3двA бhвше проти1ву кнjда, не њставлsющу нaсъ вётру, приплhхомъ под8 кри1тъ при салм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є3двa же и3збирaюще крaй, пріид0хомъ на мёсто нёкое, нарицaемое </w:t>
      </w:r>
      <w:r>
        <w:rPr>
          <w:rFonts w:cs="Irmologion Ucs" w:ascii="Irmologion Ucs" w:hAnsi="Irmologion Ucs"/>
          <w:i/>
          <w:iCs/>
          <w:kern w:val="2"/>
          <w:sz w:val="32"/>
          <w:szCs w:val="32"/>
        </w:rPr>
        <w:t>д0брое пристaнище</w:t>
      </w:r>
      <w:r>
        <w:rPr>
          <w:rFonts w:cs="Irmologion Ucs" w:ascii="Irmologion Ucs" w:hAnsi="Irmologion Ucs"/>
          <w:kern w:val="2"/>
          <w:sz w:val="32"/>
          <w:szCs w:val="32"/>
        </w:rPr>
        <w:t>, є3мyже бли1з8 бЁ грaдъ ла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н0гу же врeмени минyвшу и3 сyщу ўжE небезбёдну плaванію, занeже и3 п0стъ ўжE бЁ прешeлъ, совётоваше пav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лаг0лz и5мъ: мyжіе, ви1жду, ћкw съ досаждeніемъ и3 мн0гою тщет0ю не т0кмw брeмене и3 кораблS, но и3 дyшъ нaшихъ х0щетъ бhти плaв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0тникъ же к0рмчіz и3 наvкли1ра послyшаше пaче, нeжели пavломъ глаг0лем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добрy же пристaнищу сyщу ко њзимёнію, мн0зи совётъ даsху tвезти1сz tтyду, ѓще кaкw возм0гутъ, дости1гше фінікjи, њзимёти въ пристaнищи кри1тстэмъ, зрsщемъ къ лjву и3 къ хH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хнyвшу же ю4гу, мнёвше в0лю свою2 ўлучи1ти, воздви1гше вBтрила, плhху вскрaй кри1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по мн0зэ же возвёz проти1венъ є3мY вётръ бyренъ, нарицaемый є3vроклЂдw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схищeну же бhвшу кораблю2 и3 не могyщу сопроти1витисz вётру, вдaвшесz волнaмъ носи1ми бё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Џстровъ же нёкій мимотeкше, нарицaющьсz клаvдjй, є3двA возмог0хомъ ўдержaти лад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ю4же востsгше, всsкимъ w4бразомъ помогaху, подтверждaюще корaбль: боsщесz же, да не въ сЂрть </w:t>
      </w:r>
      <w:r>
        <w:rPr>
          <w:rStyle w:val="FootnoteCharacters"/>
          <w:rStyle w:val="FootnoteAnchor"/>
        </w:rPr>
        <w:footnoteReference w:id="13"/>
      </w:r>
      <w:r>
        <w:rPr>
          <w:rFonts w:cs="Irmologion Ucs" w:ascii="Irmologion Ucs" w:hAnsi="Irmologion Ucs"/>
          <w:kern w:val="2"/>
          <w:sz w:val="32"/>
          <w:szCs w:val="32"/>
        </w:rPr>
        <w:t xml:space="preserve"> впадyтъ, низпусти1вше пaрусъ, си1це носи1ми бё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ельми1 же њбуревaємымъ нaмъ, на ќтріе и3зметaніе твор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ъ трeтій дeнь свои1ми рукaми ћдрило корaбленое и3зверг0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и с0лнцу же, ни ѕвэздaмъ ћвльшымсz на мнHги дни6, и3 зимЁ не мaлэ належaщей, пр0чее tимaшесz надeжда всS, є4же спасти1сz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н0гу же неzдeнію сyщу, тогдA стaвъ пavелъ посредЁ и4хъ, речE: подобaше ќбw, q, мyжіе, послyшавше менє2, не tвезти1сz t кри1та и3 и3збhти досаждeніz сегw2 и3 тще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E, нн7э молю2 вы2 благодyшствовати, поги1бель бо ни є3ди1нэй души2 t вaсъ бyдетъ, рaзвэ кораб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едстa бо ми2 въ сію2 н0щь ѓгGлъ бGа, є3гHже ѓзъ є4смь, є3мyже и3 слу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глаг0лz: не б0йсz, пavле, кeсарю ти2 подобaетъ предстaти, и3 сE, даровA тебЁ бGъ вс‰ плaвающыz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ёмже дерзaйте, мyжіе, вёрую бо бGови, ћкw тaкw бyдетъ, и4мже w4бразомъ рэчeно ми2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џстровъ же нёкій подобaетъ нaмъ прис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є3гдA четвертаzнaдесzть н0щь бhсть, носи6мымъ нaмъ во ґдріaтстэй (пучи1нэ), въ полyнощи непщевaху корaбленицы, ћкw приближaютсz къ нёкоей стра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и3змёривше глубинY њбрэт0ша сажeней двaдесzть: мaлw же прешeдше и3 пaки и3змёривше, њбрэт0ша сажeней пzт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Боsщесz же, да не кaкw въ пр{днаz мBста впадyтъ, t н0са кораблS вeргше кHтвы четhри, молsхомсz, да дeнь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Корaбленикwмъ же и4щущымъ бэжaти и3з8 кораблS и3 низвёсившымъ ладію2 въ м0ре, и3звётомъ ѓки t н0са хотsщымъ кHтвы прост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речE пavелъ с0тнику и3 в0инwмъ: ѓще не сjи пребyдутъ въ корабли2, вы2 спасти1сz не м0ж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ТогдA в0ини tрёзаша ќжz ладіи2 и3 њстaвиша ю5 tпa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Е#гдa же хотsше дeнь бhти, молsше пavелъ всёхъ, да пріи1мутъ пи1щу, глаг0лz: четыренадесsтый днeсь дeнь ждyще, не ћдше пребывaете, ничт0же вкуси1в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тёмже молю2 вaсъ пріsти пи1щу, сe бо къ вaшему спасeнію є4сть: ни є3ди1ному бо t вaсъ влaсъ главы2 tпа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Рeкъ же сі‰ и3 пріeмь хлёбъ, благодари2 бGа пред8 всёми и3 прел0мль начaтъ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Благонадeжни же бhвше вси2, и3 тjи пріsша пи1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бё же въ корабли2 всёхъ дyшъ двёстэ сeдмьдесzтъ и3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Насhщшесz же брaшна, њблегчи1ша корaбль, и3зметaюще пшени1цу въ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Е#гдa же дeнь бhсть, земли2 не познавaху: нёдро же нёкое ўсмотрёша и3мyщее пес0къ </w:t>
      </w:r>
      <w:r>
        <w:rPr>
          <w:rStyle w:val="FootnoteCharacters"/>
          <w:rStyle w:val="FootnoteAnchor"/>
        </w:rPr>
        <w:footnoteReference w:id="14"/>
      </w:r>
      <w:r>
        <w:rPr>
          <w:rFonts w:cs="Irmologion Ucs" w:ascii="Irmologion Ucs" w:hAnsi="Irmologion Ucs"/>
          <w:kern w:val="2"/>
          <w:sz w:val="32"/>
          <w:szCs w:val="32"/>
        </w:rPr>
        <w:t>, въ нeже, ѓще м0щно є4сть, совэщaша и3звлещи2 корaб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кHтвы собрaвше, везsхусz по м0рю: кyпнw њслaбивше ќжz корми1лwмъ и3 воздви1гше мaлое вётрило къ дhшущему вётрецу, вез0хомсz на крaй </w:t>
      </w:r>
      <w:r>
        <w:rPr>
          <w:rStyle w:val="FootnoteCharacters"/>
          <w:rStyle w:val="FootnoteAnchor"/>
        </w:rPr>
        <w:footnoteReference w:id="15"/>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пaдше же въ мёсто и3с0пное, ўвzзи1ша корaбль: и3 н0съ ќбw ўвsзшій пребhсть недви1жимь, корми1ло же разбивaшесz t нyжды в0л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В0инwмъ же совётъ бhсть, да ќзники ўбію1тъ, да не кто2 поплhвъ и3збёг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С0тникъ же, хотS соблюсти2 пavла, возбрани2 совёту и4хъ, повелё же могyщымъ плaвати, да и3зскочи1вше пeрвэе и3зhдутъ на кр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ґ пр0чіи, џви ќбw на дщи1цахъ, џви же на нёчемъ t кораблS. И# тaкw бhсть всBмъ спасти1сz на зeмл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5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пасeни же бhвше и5же съ пavломъ t кораблS </w:t>
      </w:r>
      <w:r>
        <w:rPr>
          <w:rStyle w:val="FootnoteCharacters"/>
          <w:rStyle w:val="FootnoteAnchor"/>
        </w:rPr>
        <w:footnoteReference w:id="16"/>
      </w:r>
      <w:r>
        <w:rPr>
          <w:rFonts w:cs="Irmologion Ucs" w:ascii="Irmologion Ucs" w:hAnsi="Irmologion Ucs"/>
          <w:kern w:val="2"/>
          <w:sz w:val="32"/>
          <w:szCs w:val="32"/>
        </w:rPr>
        <w:t>, тогдA разумёша, ћкw џстровъ мелjтъ нариц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aрвари же творsху не мaлое милосeрдіе нaмъ: возгнёщше бо џгнь, пріsша всёхъ нaсъ, за настоsщій д0ждь и3 зи1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громaждшу же пavлу р0ждіz мн0жество и3 возложи1вшу на џгнь, є3хjдна t теплоты2 и3зшeдши, сэкнY въ рyк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є3гдA ви1дэша вaрвари ви1сzщу ѕмію2 t руки2 є3гw2, глаг0лаху дрyгъ ко дрyгу: всsкw ўбjйца є4сть человёкъ сeй, є3г0же спасeна t м0рz сyдъ б9ій жи1ти не њстa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0й же u5бо, tтрsсъ ѕмію2 во џгнь, ничт0же ѕло2 постр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ни1 же чazху є3го2 и3мyща возгорётисz, и3ли2 пaсти внезaпу мeртва: на мн0зэ же тогw2 чaющымъ и3 ничт0же ѕло2 въ нeмъ бhвшее ви1дzщымъ, претв0ршесz, глаг0лаху бGа того2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W$крестъ же мёста џнагw бsху сeла пeрвагw во џстровэ, и4менемъ поплjа, и4же пріи1мь нaсъ, три2 дни6 любeзнэ ўчре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hсть же nтцY поплjеву nгнeмъ и3 воднhмъ </w:t>
      </w:r>
      <w:r>
        <w:rPr>
          <w:rStyle w:val="FootnoteCharacters"/>
          <w:rStyle w:val="FootnoteAnchor"/>
        </w:rPr>
        <w:footnoteReference w:id="17"/>
      </w:r>
      <w:r>
        <w:rPr>
          <w:rFonts w:cs="Irmologion Ucs" w:ascii="Irmologion Ucs" w:hAnsi="Irmologion Ucs"/>
          <w:kern w:val="2"/>
          <w:sz w:val="32"/>
          <w:szCs w:val="32"/>
        </w:rPr>
        <w:t xml:space="preserve"> труд0мъ њдержи1му лежaти: къ немyже пavелъ вшeдъ, и3 помоли1всz, и3 возл0жь рyцэ свои2 нaнь, и3сцэл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мy же бhвшу, и3 пр0чіи и3мyщіи недyги во џстровэ т0мъ прихождaху и3 и3сцэлэв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5же и3 мн0гими честьми2 почт0ша нaсъ, и3 tвозsщымсz нaмъ ±же на потрeбу влож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 тріeхъ же мцcэхъ tвез0хомсz въ корабли2 ґлеxандрjйстэмъ, подпи1саномъ діоскyры, презимёвшемъ во џстр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оплhвше въ сmракyсы, пребhхомъ дни6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тyду же tплhвше, пріид0хомъ въ ригjю, и3 по є3ди1нэмъ дни2 возвёzвшу ю4гу, во вторhй дeнь пріид0хомъ въ поті0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дёже њбрётше брaтію, ўмолeни бhхомъ t ни1хъ пребhти днjй сeдмь: и3 тaкw въ ри1мъ и3д0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 тaмw брaтіz, слhшавше ±же њ нaсъ, и3зыд0ша во срётеніе нaше дaже до ґппjева торгA и3 тріeхъ корчeмницъ: и5хже ви1дэвъ пavелъ и3 благодари1въ бGа, пріsтъ дерзнов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Е#гдa же пріид0хомъ въ ри1мъ, с0тникъ предадE ќзники воев0дэ, пavлу же повелЁ пребывaти њ себЁ, съ соблюдaющимъ є3го2 в0ин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hсть же по днeхъ тріeхъ, созвA пavелъ сyщыz t їудeєвъ пє1рвыz: сшeдшымсz же и5мъ, глаг0лаше къ ни6мъ: мyжіе брaтіе, ѓзъ ничт0же проти1вно сотвори1въ лю1демъ и3ли2 њбhчаємъ nтeчєскимъ, ќзникъ t їеrли1млzнъ прeданъ бhхъ въ рyцэ ри1млz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5же разсуди1вше ±же њ мнЁ, хотsху пусти1ти, занE ни є3ди1на винA смeртнаz бhсть в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опроти1въ же глаг0лющымъ їудeємъ, нyжда ми2 бhсть нарещи2 кeсарz, не ћкw kзhкъ м0й и3мёz въ чес0мъ њклеве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еS рaди u5бо вины2 ўмоли1хъ вaсъ, да ви1жду и3 бесёдую: надeжды бо рaди ї}левы вери1гами си1ми њбложeн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Nни1 же къ немY рёша: мы2 нижE пис†ніz њ тебЁ пріsхомъ t їудeй, нижE пришeдъ кто2 t брaтій возвэсти2 и3ли2 глаг0ла что2 њ тебЁ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м0лимсz же, да слhшимъ t тебє2, ±же мyдрствуеши: њ є4реси бо сeй </w:t>
      </w:r>
      <w:r>
        <w:rPr>
          <w:rStyle w:val="FootnoteCharacters"/>
          <w:rStyle w:val="FootnoteAnchor"/>
        </w:rPr>
        <w:footnoteReference w:id="18"/>
      </w:r>
      <w:r>
        <w:rPr>
          <w:rFonts w:cs="Irmologion Ucs" w:ascii="Irmologion Ucs" w:hAnsi="Irmologion Ucs"/>
          <w:kern w:val="2"/>
          <w:sz w:val="32"/>
          <w:szCs w:val="32"/>
        </w:rPr>
        <w:t xml:space="preserve"> вёдомо є4сть нaмъ, ћкw всю1ду сопроти1въ глаг0лем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Ўстaвивше же є3мY дeнь, пріид0ша къ немY въ страннопріeмницу мн0жайшіи, и5мже сказaше свидётелствуz цrтвіе б9іе и3 ўвэрsz и5хъ, ±же њ ї}сэ, t зак0на мwmсeова и3 прbрHкъ, t ќтра дaже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џви ќбw вёроваху глаг0лємымъ, џви же не вёрова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есоглaсни же сyще дрyгъ ко дрyгу, tхождaху, рeкшу пavлу глаг0лъ є3ди1нъ, ћкw д0брэ д¦ъ с™hй гlа и3сaіемъ прbр0комъ ко nтцє1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гlz: и3ди2 къ лю1демъ си6мъ и3 рцы2: слyхомъ ўслhшите и3 не и4мате разумёти: и3 ви1дzще ќзрите и3 не и4мате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њдебелё бо сeрдце людjй си1хъ, и3 ўши1ма тsжкw слhшаша, и3 џчи свои2 смежи1ша, да не кaкw ўви1дzтъ nчи1ма, и3 ўши1ма ўслhшатъ, и3 сeрдцемъ ўразумёютъ, и3 њбратsтсz, и3 и3сцэлю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ёдомо u5бо да бyдетъ вaмъ, ћкw kзhкwмъ послaсz спcніе б9іе, сjи и3 ўслhша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і‰ томY рeкшу, tид0ша їудeє, мн0гое и3мyще междY соб0ю состzз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ребhсть же пavелъ двA лBта и3сп0лнь своeю мзд0ю </w:t>
      </w:r>
      <w:r>
        <w:rPr>
          <w:rStyle w:val="FootnoteCharacters"/>
          <w:rStyle w:val="FootnoteAnchor"/>
        </w:rPr>
        <w:footnoteReference w:id="19"/>
      </w:r>
      <w:r>
        <w:rPr>
          <w:rFonts w:cs="Irmologion Ucs" w:ascii="Irmologion Ucs" w:hAnsi="Irmologion Ucs"/>
          <w:kern w:val="2"/>
          <w:sz w:val="32"/>
          <w:szCs w:val="32"/>
        </w:rPr>
        <w:t xml:space="preserve"> и3 пріимaше вс‰ приходsщыz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роповёдуz цrтвіе б9іе и3 ўчS ±же њ гDэ нaшемъ ї}сэ хrтЁ со всsкимъ дерзновeніемъ невозбрa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дэsній ґпcлъ: и4мать въ себЁ глaвъ </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ч†лъ же церк0вныхъ </w:t>
      </w:r>
      <w:r>
        <w:rPr>
          <w:rFonts w:cs="Orthodox_tt eROOS" w:ascii="Orthodox_tt eROOS" w:hAnsi="Orthodox_tt eROOS"/>
          <w:kern w:val="2"/>
          <w:sz w:val="32"/>
          <w:szCs w:val="32"/>
        </w:rPr>
        <w:t>51</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ќтрw</w:t>
      </w:r>
    </w:p>
  </w:footnote>
  <w:footnote w:id="3">
    <w:p>
      <w:pPr>
        <w:pStyle w:val="Normal"/>
        <w:widowControl w:val="false"/>
        <w:rPr/>
      </w:pPr>
      <w:r>
        <w:rPr>
          <w:rStyle w:val="FootnoteCharacters"/>
        </w:rPr>
        <w:footnoteRef/>
      </w:r>
      <w:r>
        <w:rPr>
          <w:rFonts w:cs="Irmologion Ucs" w:ascii="Irmologion Ucs" w:hAnsi="Irmologion Ucs"/>
          <w:sz w:val="32"/>
          <w:szCs w:val="32"/>
        </w:rPr>
        <w:t>дабы2 и3звергaли младeнцы сво‰ во є4же не бhти и5мъ живы6мъ</w:t>
      </w:r>
    </w:p>
  </w:footnote>
  <w:footnote w:id="4">
    <w:p>
      <w:pPr>
        <w:pStyle w:val="Normal"/>
        <w:widowControl w:val="false"/>
        <w:rPr/>
      </w:pPr>
      <w:r>
        <w:rPr>
          <w:rStyle w:val="FootnoteCharacters"/>
        </w:rPr>
        <w:footnoteRef/>
      </w:r>
      <w:r>
        <w:rPr>
          <w:rFonts w:cs="Irmologion Ucs" w:ascii="Irmologion Ucs" w:hAnsi="Irmologion Ucs"/>
          <w:sz w:val="32"/>
          <w:szCs w:val="32"/>
        </w:rPr>
        <w:t>къ ѕл0бэ под8усти1ша</w:t>
      </w:r>
    </w:p>
  </w:footnote>
  <w:footnote w:id="5">
    <w:p>
      <w:pPr>
        <w:pStyle w:val="Normal"/>
        <w:widowControl w:val="false"/>
        <w:rPr/>
      </w:pPr>
      <w:r>
        <w:rPr>
          <w:rStyle w:val="FootnoteCharacters"/>
        </w:rPr>
        <w:footnoteRef/>
      </w:r>
      <w:r>
        <w:rPr>
          <w:rFonts w:cs="Irmologion Ucs" w:ascii="Irmologion Ucs" w:hAnsi="Irmologion Ucs"/>
          <w:sz w:val="32"/>
          <w:szCs w:val="32"/>
        </w:rPr>
        <w:t>власти1телz</w:t>
      </w:r>
    </w:p>
  </w:footnote>
  <w:footnote w:id="6">
    <w:p>
      <w:pPr>
        <w:pStyle w:val="Normal"/>
        <w:widowControl w:val="false"/>
        <w:rPr/>
      </w:pPr>
      <w:r>
        <w:rPr>
          <w:rStyle w:val="FootnoteCharacters"/>
        </w:rPr>
        <w:footnoteRef/>
      </w:r>
      <w:r>
        <w:rPr>
          <w:rFonts w:cs="Irmologion Ucs" w:ascii="Irmologion Ucs" w:hAnsi="Irmologion Ucs"/>
          <w:sz w:val="32"/>
          <w:szCs w:val="32"/>
        </w:rPr>
        <w:t>стzжaніе</w:t>
      </w:r>
    </w:p>
  </w:footnote>
  <w:footnote w:id="7">
    <w:p>
      <w:pPr>
        <w:pStyle w:val="Normal"/>
        <w:widowControl w:val="false"/>
        <w:rPr/>
      </w:pPr>
      <w:r>
        <w:rPr>
          <w:rStyle w:val="FootnoteCharacters"/>
        </w:rPr>
        <w:footnoteRef/>
      </w:r>
      <w:r>
        <w:rPr>
          <w:rFonts w:cs="Irmologion Ucs" w:ascii="Irmologion Ucs" w:hAnsi="Irmologion Ucs"/>
          <w:sz w:val="32"/>
          <w:szCs w:val="32"/>
        </w:rPr>
        <w:t>сопyтники</w:t>
      </w:r>
    </w:p>
  </w:footnote>
  <w:footnote w:id="8">
    <w:p>
      <w:pPr>
        <w:pStyle w:val="Normal"/>
        <w:widowControl w:val="false"/>
        <w:rPr/>
      </w:pPr>
      <w:r>
        <w:rPr>
          <w:rStyle w:val="FootnoteCharacters"/>
        </w:rPr>
        <w:footnoteRef/>
      </w:r>
      <w:r>
        <w:rPr>
          <w:rFonts w:cs="Irmologion Ucs" w:ascii="Irmologion Ucs" w:hAnsi="Irmologion Ucs"/>
          <w:sz w:val="32"/>
          <w:szCs w:val="32"/>
        </w:rPr>
        <w:t>тaмошніи жи1теліе</w:t>
      </w:r>
    </w:p>
  </w:footnote>
  <w:footnote w:id="9">
    <w:p>
      <w:pPr>
        <w:pStyle w:val="Normal"/>
        <w:widowControl w:val="false"/>
        <w:rPr/>
      </w:pPr>
      <w:r>
        <w:rPr>
          <w:rStyle w:val="FootnoteCharacters"/>
        </w:rPr>
        <w:footnoteRef/>
      </w:r>
      <w:r>
        <w:rPr>
          <w:rFonts w:cs="Irmologion Ucs" w:ascii="Irmologion Ucs" w:hAnsi="Irmologion Ucs"/>
          <w:sz w:val="32"/>
          <w:szCs w:val="32"/>
        </w:rPr>
        <w:t>пред8избрA</w:t>
      </w:r>
    </w:p>
  </w:footnote>
  <w:footnote w:id="10">
    <w:p>
      <w:pPr>
        <w:pStyle w:val="Normal"/>
        <w:widowControl w:val="false"/>
        <w:rPr/>
      </w:pPr>
      <w:r>
        <w:rPr>
          <w:rStyle w:val="FootnoteCharacters"/>
        </w:rPr>
        <w:footnoteRef/>
      </w:r>
      <w:r>
        <w:rPr>
          <w:rFonts w:cs="Irmologion Ucs" w:ascii="Irmologion Ucs" w:hAnsi="Irmologion Ucs"/>
          <w:sz w:val="32"/>
          <w:szCs w:val="32"/>
        </w:rPr>
        <w:t>навётъ</w:t>
      </w:r>
    </w:p>
  </w:footnote>
  <w:footnote w:id="11">
    <w:p>
      <w:pPr>
        <w:pStyle w:val="Normal"/>
        <w:widowControl w:val="false"/>
        <w:rPr/>
      </w:pPr>
      <w:r>
        <w:rPr>
          <w:rStyle w:val="FootnoteCharacters"/>
        </w:rPr>
        <w:footnoteRef/>
      </w:r>
      <w:r>
        <w:rPr>
          <w:rFonts w:cs="Irmologion Ucs" w:ascii="Irmologion Ucs" w:hAnsi="Irmologion Ucs"/>
          <w:sz w:val="32"/>
          <w:szCs w:val="32"/>
        </w:rPr>
        <w:t>tречE</w:t>
      </w:r>
    </w:p>
  </w:footnote>
  <w:footnote w:id="12">
    <w:p>
      <w:pPr>
        <w:pStyle w:val="Normal"/>
        <w:widowControl w:val="false"/>
        <w:rPr/>
      </w:pPr>
      <w:r>
        <w:rPr>
          <w:rStyle w:val="FootnoteCharacters"/>
        </w:rPr>
        <w:footnoteRef/>
      </w:r>
      <w:r>
        <w:rPr>
          <w:rFonts w:cs="Irmologion Ucs" w:ascii="Irmologion Ucs" w:hAnsi="Irmologion Ucs"/>
          <w:sz w:val="32"/>
          <w:szCs w:val="32"/>
        </w:rPr>
        <w:t>пос0біе</w:t>
      </w:r>
    </w:p>
  </w:footnote>
  <w:footnote w:id="13">
    <w:p>
      <w:pPr>
        <w:pStyle w:val="Normal"/>
        <w:widowControl w:val="false"/>
        <w:rPr/>
      </w:pPr>
      <w:r>
        <w:rPr>
          <w:rStyle w:val="FootnoteCharacters"/>
        </w:rPr>
        <w:footnoteRef/>
      </w:r>
      <w:r>
        <w:rPr>
          <w:rFonts w:cs="Irmologion Ucs" w:ascii="Irmologion Ucs" w:hAnsi="Irmologion Ucs"/>
          <w:sz w:val="32"/>
          <w:szCs w:val="32"/>
        </w:rPr>
        <w:t>въ мє1лкаz мBста</w:t>
      </w:r>
    </w:p>
  </w:footnote>
  <w:footnote w:id="14">
    <w:p>
      <w:pPr>
        <w:pStyle w:val="Normal"/>
        <w:widowControl w:val="false"/>
        <w:rPr/>
      </w:pPr>
      <w:r>
        <w:rPr>
          <w:rStyle w:val="FootnoteCharacters"/>
        </w:rPr>
        <w:footnoteRef/>
      </w:r>
      <w:r>
        <w:rPr>
          <w:rFonts w:cs="Irmologion Ucs" w:ascii="Irmologion Ucs" w:hAnsi="Irmologion Ucs"/>
          <w:sz w:val="32"/>
          <w:szCs w:val="32"/>
        </w:rPr>
        <w:t>брeгъ</w:t>
      </w:r>
    </w:p>
  </w:footnote>
  <w:footnote w:id="15">
    <w:p>
      <w:pPr>
        <w:pStyle w:val="Normal"/>
        <w:widowControl w:val="false"/>
        <w:rPr/>
      </w:pPr>
      <w:r>
        <w:rPr>
          <w:rStyle w:val="FootnoteCharacters"/>
        </w:rPr>
        <w:footnoteRef/>
      </w:r>
      <w:r>
        <w:rPr>
          <w:rFonts w:cs="Irmologion Ucs" w:ascii="Irmologion Ucs" w:hAnsi="Irmologion Ucs"/>
          <w:sz w:val="32"/>
          <w:szCs w:val="32"/>
        </w:rPr>
        <w:t>брeгъ</w:t>
      </w:r>
    </w:p>
  </w:footnote>
  <w:footnote w:id="16">
    <w:p>
      <w:pPr>
        <w:pStyle w:val="Normal"/>
        <w:widowControl w:val="false"/>
        <w:rPr/>
      </w:pPr>
      <w:r>
        <w:rPr>
          <w:rStyle w:val="FootnoteCharacters"/>
        </w:rPr>
        <w:footnoteRef/>
      </w:r>
      <w:r>
        <w:rPr>
          <w:rFonts w:cs="Irmologion Ucs" w:ascii="Irmologion Ucs" w:hAnsi="Irmologion Ucs"/>
          <w:sz w:val="32"/>
          <w:szCs w:val="32"/>
        </w:rPr>
        <w:t>t плaваніz</w:t>
      </w:r>
    </w:p>
  </w:footnote>
  <w:footnote w:id="17">
    <w:p>
      <w:pPr>
        <w:pStyle w:val="Normal"/>
        <w:widowControl w:val="false"/>
        <w:rPr/>
      </w:pPr>
      <w:r>
        <w:rPr>
          <w:rStyle w:val="FootnoteCharacters"/>
        </w:rPr>
        <w:footnoteRef/>
      </w:r>
      <w:r>
        <w:rPr>
          <w:rFonts w:cs="Irmologion Ucs" w:ascii="Irmologion Ucs" w:hAnsi="Irmologion Ucs"/>
          <w:sz w:val="32"/>
          <w:szCs w:val="32"/>
        </w:rPr>
        <w:t>кр0внымъ</w:t>
      </w:r>
    </w:p>
  </w:footnote>
  <w:footnote w:id="18">
    <w:p>
      <w:pPr>
        <w:pStyle w:val="Normal"/>
        <w:widowControl w:val="false"/>
        <w:rPr/>
      </w:pPr>
      <w:r>
        <w:rPr>
          <w:rStyle w:val="FootnoteCharacters"/>
        </w:rPr>
        <w:footnoteRef/>
      </w:r>
      <w:r>
        <w:rPr>
          <w:rFonts w:cs="Irmologion Ucs" w:ascii="Irmologion Ucs" w:hAnsi="Irmologion Ucs"/>
          <w:sz w:val="32"/>
          <w:szCs w:val="32"/>
        </w:rPr>
        <w:t>њ ўчeніи бо сeмъ</w:t>
      </w:r>
    </w:p>
  </w:footnote>
  <w:footnote w:id="19">
    <w:p>
      <w:pPr>
        <w:pStyle w:val="Normal"/>
        <w:widowControl w:val="false"/>
        <w:rPr/>
      </w:pPr>
      <w:r>
        <w:rPr>
          <w:rStyle w:val="FootnoteCharacters"/>
        </w:rPr>
        <w:footnoteRef/>
      </w:r>
      <w:r>
        <w:rPr>
          <w:rFonts w:cs="Irmologion Ucs" w:ascii="Irmologion Ucs" w:hAnsi="Irmologion Ucs"/>
          <w:sz w:val="32"/>
          <w:szCs w:val="32"/>
        </w:rPr>
        <w:t>цBла двA лBта на своeмъ и3ждивeні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