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лaніе къ галaтwм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w ґпcла пav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9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vелъ, ґпcлъ ни t челwвёкъ, ни человёкомъ, но ї}съ хrт0мъ и3 бGомъ nц7eмъ воскRси1вшимъ є3го2 и3з8 мeртвы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5же со мн0ю вс‰ брaтіz, цRквамъ галат‡йски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99</w:t>
      </w:r>
      <w:r>
        <w:rPr>
          <w:rFonts w:cs="Irmologion Ucs" w:ascii="Irmologion Ucs" w:hAnsi="Irmologion Ucs"/>
          <w:kern w:val="2"/>
          <w:sz w:val="32"/>
          <w:szCs w:val="32"/>
        </w:rPr>
        <w:t>.) блгdть вaмъ и3 ми1ръ t бGа nц7A и3 гDа нaшегw ї}са хrт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вшагw себE по грэсёхъ нaшихъ, ћкw да и3збaвитъ нaсъ t настоsщагw вёка лукaвагw, по в0ли бGа и3 nц7A нaшег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мyже слaва во вёки вэкHвъ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уждyсz, ћкw тaкw ск0рw прелагaетесz t звaвшагw вы2 блгdтію хrт0вою, во и4но благовэствовa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же нёсть и4но, т0чію нёцыи сyть смущaющіи вы2 и3 хотsщіи преврати1ти бlговэствовaніе хrт0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и3 ѓще мы2, и3ли2 ѓгGлъ съ нб7сE благовэсти1тъ вaмъ пaче, є4же благовэсти1хомъ вaмъ, ґнafема да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предрек0хомъ, и3 нн7э пaки глаг0лю: ѓще кто2 вaмъ благовэсти1тъ пaче, є4же пріsсте, ґнafема да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бо человёки препирaю, и3ли2 бGа, и3ли2 и3щY человёкwмъ ўгождaти; Ѓще бо бhхъ є3щE человёкwмъ ўгождaлъ, хrт0въ рaбъ не бhхъ ќбw бh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00</w:t>
      </w:r>
      <w:r>
        <w:rPr>
          <w:rFonts w:cs="Irmologion Ucs" w:ascii="Irmologion Ucs" w:hAnsi="Irmologion Ucs"/>
          <w:kern w:val="2"/>
          <w:sz w:val="32"/>
          <w:szCs w:val="32"/>
        </w:rPr>
        <w:t>.) Сказyю же вaмъ, брaтіе, бlговэствовaніе благовэщeнное t менє2, ћкw нёсть по человёк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бо ѓзъ t человёка пріsхъ є5, нижE научи1хсz, но kвлeніемъ ї}съ хrт0в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сте бо моE житіE и3ногдA въ жид0вствэ, ћкw по премн0гу гони1хъ цRковь б9ію и3 разрушaхъ ю5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еспэвaхъ въ жид0вствэ пaче мн0гихъ свє1рстникъ мои1хъ въ р0дэ моeмъ, и4злиха ревни1тель сhй nтeческихъ мои1хъ предaн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бlговоли2 бGъ, и3збрaвый мS t чрeва мaтере моеS и3 призвaвый блгdтію своe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ви1ти сн7а своего2 во мнЁ, да благовэствyю є3го2 во kзhцэхъ, ѓбіе не приложи1хсz пл0ти и3 кр0в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взыд0хъ во їеrли1мъ къ пeрвэйшымъ менє2 ґпcлwмъ, но и3д0хъ во ґравjю и3 пaки возврати1хсz въ дамaс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0мъ же по тріeхъ лётэхъ взыд0хъ во їеrли1мъ соглsдати петрA, и3 пребhхъ ў негw2 днjй пzтьнaдесz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н0гw же t ґпcлъ не ви1дэхъ, т0кмw їaкwва брaта гDн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±же пишY вaмъ, сE пред8 бGомъ, ћкw не лг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0мъ же пріид0хъ въ страны6 с›рскіz и3 кілік‡йск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хъ же не знaемь лицeмъ цRквамъ їудє1йскимъ, ±же њ хrтЁ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чію же слhшаще бsху, ћкw гонsй нaсъ и3ногдA, нн7э благовэствyетъ вёру, ю4же и3ногдA разрушaш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лaвлzху њ мнЁ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0мъ же по четыренaдесzти лётэхъ пaки взыд0хъ во їеrли1мъ съ варнaвою, поeмъ съ соб0ю и3 тj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зыд0хъ же по tкровeнію, и3 предложи1хъ и5мъ бlговэствовaніе, є4же проповёдую во kзhцэхъ, на є3ди1нэ же мни6мымъ, да не кaкw вотщE текY, и3ли2 тек0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ни тjтъ, и4же со мн0ю, є4ллинъ сhй, нyжденъ бhсть њбрёза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 пришeдшую лжебрaтію, и5же привнид0ша соглsдати своб0ды нaшеz, ю4же и4мамы њ хrтЁ ї}сэ, да нaсъ пораб0тz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мже ни къ часY повинyхомсz въ покорeніе, да и4стина бlговёстіz пребyдетъ въ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01</w:t>
      </w:r>
      <w:r>
        <w:rPr>
          <w:rFonts w:cs="Irmologion Ucs" w:ascii="Irmologion Ucs" w:hAnsi="Irmologion Ucs"/>
          <w:kern w:val="2"/>
          <w:sz w:val="32"/>
          <w:szCs w:val="32"/>
        </w:rPr>
        <w:t>.) T мнsщихсz же бhти что2, ћкови нёкогда бёша, ничт0же ми2 рaзнствуетъ: лицA бGъ человёча не пріeмлетъ. Мнё бо мни1міи ничт0же привозложи1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сопроти1вное, ўразумёвше, ћкw ўвёрено ми2 бhсть бlговёстіе неwбрёзаніz, ћкоже петрY њбрёзан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споспёшествовавый петрY въ послaніе њбрёзаніz, споспёшествова и3 мнЁ во kзhк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знaвше блгdть дaнную ми2, їaкwвъ и3 ки1фа и3 їwaннъ, мни1міи столпи2 бhти, десни1цы дaша мнЁ и3 варнaвэ nбщeніz, да мы2 во kзhки, nни1 же во њбрёзан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чію ни1щихъ да п0мнима: є4же и3 потщaхсz сіE и4стое сотвор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02</w:t>
      </w:r>
      <w:r>
        <w:rPr>
          <w:rFonts w:cs="Irmologion Ucs" w:ascii="Irmologion Ucs" w:hAnsi="Irmologion Ucs"/>
          <w:kern w:val="2"/>
          <w:sz w:val="32"/>
          <w:szCs w:val="32"/>
        </w:rPr>
        <w:t>.) Е#гдa же пріи1де пeтръ во ґнтіохjю, въ лицE є3мY противустaхъ, ћкw заз0ренъ 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eжде бо дaже не пріити2 нBкимъ t їaкwва, съ kзы6ки kдsше: є3гдa же пріид0ша, њпрsташесz и3 tлучaшесz, боsсz сyщихъ t њбрёза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лицемёришасz съ ни1мъ и3 пр0чіи їудє1и, ћкw и3 варнaвэ пристaти лицемёрству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є3гдA ви1дэхъ, ћкw не прaвw х0дzтъ ко и4стинэ бlговэствовaніz, рек0хъ петрY пред8 всёми: ѓще ты2, їудeй сhй, kзhчески, ґ не їудeйски живeши, почто2 kзhки нyдиши їудeйски жи1телствова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ы2 є3стеств0мъ їудeє, ґ не t kзы6къ грBшниц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03</w:t>
      </w:r>
      <w:r>
        <w:rPr>
          <w:rFonts w:cs="Irmologion Ucs" w:ascii="Irmologion Ucs" w:hAnsi="Irmologion Ucs"/>
          <w:kern w:val="2"/>
          <w:sz w:val="32"/>
          <w:szCs w:val="32"/>
        </w:rPr>
        <w:t>.) ўвёдэвше же, ћкw не њправди1тсz человёкъ t дёлъ зак0на, но т0кмw вёрою ї}съ хrт0вою, и3 мы2 во хrтA ї}са вёровахомъ, да њправди1мсz t вёры хrт0вы, ґ не t дёлъ зак0на: занE не њправди1тсz t дёлъ зак0на всsка пл0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, и4щуще њправди1тисz њ хrтЁ, њбрэт0хомсz и3 сaми грBшницы, хrт0съ ќбw грэхy ли служи1тель; Да не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, ±же разори1хъ, сі‰ пaки созидaю, престyпника себE представлs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бо зак0номъ зак0ну ўмр0хъ, да бGови жи1въ бyду. Хrт0ви сраспsх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вy же не ктомY ѓзъ, но живeтъ во мнЁ хrт0съ. Ґ є4же нн7э живY во пл0ти, вёрою живY сн7а б9іz, возлюби1вшагw менE и3 предaвшагw себE по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04</w:t>
      </w:r>
      <w:r>
        <w:rPr>
          <w:rFonts w:cs="Irmologion Ucs" w:ascii="Irmologion Ucs" w:hAnsi="Irmologion Ucs"/>
          <w:kern w:val="2"/>
          <w:sz w:val="32"/>
          <w:szCs w:val="32"/>
        </w:rPr>
        <w:t>.) Не tметaю блгdти б9іz. Ѓще бо зак0номъ прaвда, u5бо хrт0съ тyне ќмр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Q, несмhсленніи галaтє, кто2 вы2 прельсти1лъ є4сть не покори1тисz и4стинэ, и5мже пред8 nчи1ма ї}съ хrт0съ преднапи1санъ бhсть, въ вaсъ распs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є3ди1но хощY ўвёдэти t вaсъ: t дёлъ ли зак0на д¦а пріsсте, и3ли2 t слyха вёры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ли несмhсленни є3стE; начeнше дyхомъ, нн7э пл0тію скончавaе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ли6ка пострадaсте тyне; Ѓще т0чію и3 тyн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аsй u5бо вaмъ д¦а и3 дёйствуzй си6лы въ вaсъ, t дёлъ ли зак0на, и3ли2 t слyха вёры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ґвраaмъ вёрова бGу, и3 вмэни1сz є3мY въ прaв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йте u5бо, ћкw сyщіи t вёры, сjи сyть сhнове ґвра†м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05</w:t>
      </w:r>
      <w:r>
        <w:rPr>
          <w:rFonts w:cs="Irmologion Ucs" w:ascii="Irmologion Ucs" w:hAnsi="Irmologion Ucs"/>
          <w:kern w:val="2"/>
          <w:sz w:val="32"/>
          <w:szCs w:val="32"/>
        </w:rPr>
        <w:t>.) Пред8уви1дэвшее же писaніе, ћкw t вёры њправдaетъ kзhки бGъ, прeжде благовэствовA ґвраaму, ћкw блгcвsтсz њ тебЁ вси2 kзh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сyщіи t вёры, блгcвsтсz съ вёрнымъ ґвраaмо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ли1цы бо t дёлъ зак0на сyть, под8 клsтвою сyть. Пи1сано бо є4сть: пр0клzтъ всsкъ, и4же не пребyдетъ во всёхъ пи1санныхъ въ кни1зэ зак0ннэй, ћкw твори1ти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ћкw въ зак0нэ никт0же њправдaетсz t бGа, ћвэ, ћкw прaведный t вёры жи1въ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же нёсть t вёры: но сотвори1вый т† человёкъ жи1въ бyдетъ въ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06</w:t>
      </w:r>
      <w:r>
        <w:rPr>
          <w:rFonts w:cs="Irmologion Ucs" w:ascii="Irmologion Ucs" w:hAnsi="Irmologion Ucs"/>
          <w:kern w:val="2"/>
          <w:sz w:val="32"/>
          <w:szCs w:val="32"/>
        </w:rPr>
        <w:t>.) Хrт0съ ны2 и3скупи1лъ є4сть t клsтвы зак0нныz, бhвъ по нaсъ клsтва: пи1сано бо є4сть: пр0клzтъ всsкъ висsй на дрeв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ъ kзhцэхъ блгcвeніе ґвраaмле бyдетъ њ хrтЁ ї}сэ, да њбэтовaніе д¦а пріи1мемъ вёро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07</w:t>
      </w:r>
      <w:r>
        <w:rPr>
          <w:rFonts w:cs="Irmologion Ucs" w:ascii="Irmologion Ucs" w:hAnsi="Irmologion Ucs"/>
          <w:kern w:val="2"/>
          <w:sz w:val="32"/>
          <w:szCs w:val="32"/>
        </w:rPr>
        <w:t>.) Брaтіе, по человёку глаг0лю: nбaче человёческагw пред8утверждeнна завёта никт0же tметaетъ и3ли2 приповелэв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враaму же речeни бhша њбёты, и3 сёмени є3гw2. Не глаг0летъ (же): и3 сёменємъ, ћкw њ мн0зэхъ, но ћкw њ є3ди1номъ: и3 сёмени твоемY, и4же є4сть хrт0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же глаг0лю, завёта пред8утверждeннагw t бGа во хrтA, бhвый по лётэхъ четhриста и3 три1десzтихъ зак0нъ не tметaетъ, во є4же разори1ти њбэтовa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t зак0на наслёдіе, не ктомY (ўжE) t њбэтовaніz: ґвраaму же њбэтовaніемъ даровA бG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u5бо зак0нъ; Преступлeній рaди приложи1сz, д0ндеже пріи1детъ сёмz, є3мyже њбэтовaсz, вчинeнъ ѓгGлы, рук0ю ходaт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одaтай же є3ди1нагw нёсть, бGъ же є3ди1н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ли u5бо проти1ву њбэтовaніємъ б9іимъ; Да не бyдетъ. Ѓще бо дaнъ бhсть зак0нъ могjй њживи1ти, вои1стинну t зак0на бы былA прaвд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затвори2 писaніе всёхъ под8 грэх0мъ, да њбэтовaніе t вёры ї}съ хrт0вы дaстсz вёрующ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08</w:t>
      </w:r>
      <w:r>
        <w:rPr>
          <w:rFonts w:cs="Irmologion Ucs" w:ascii="Irmologion Ucs" w:hAnsi="Irmologion Ucs"/>
          <w:kern w:val="2"/>
          <w:sz w:val="32"/>
          <w:szCs w:val="32"/>
        </w:rPr>
        <w:t>.) Прeжде же пришeствіz вёры, под8 зак0номъ стрег0ми бёхомъ, затворeни въ хотsщую вёру tкрh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зак0нъ пёстунъ нaмъ бhсть во хrтA, да t вёры њправди1м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шeдшей же вёрэ, ўжE не под8 пёстуномъ є3см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1 бо вы2 сн7ове б9іи є3стE вёрою њ хrтЁ ї}с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ли1цы бо во хrтA крести1стесz, во хrтA њблек0с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їудeй, ни є4ллинъ: нёсть рaбъ, ни своб0дь: нёсть мyжескій п0лъ, ни жeнскій: вси1 бо вы2 є3ди1но є3стE њ хrтЁ ї}с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вы2 хrтHвы, u5бо ґвраaмле сёмz є3стE, и3 по њбэтовaнію наслBдни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же: въ є3ли1ко врeмz наслёдникъ млaдъ є4сть, ничи1мже лyчшій є4сть рабA, госп0дь сhй всё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под8 повели1тєли и3 прист†вники є4сть дaже до нар0ка џтч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и3 мы2, є3гдA бёхомъ млaди, под8 стіхjами бёхомъ мjра порабощe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09</w:t>
      </w:r>
      <w:r>
        <w:rPr>
          <w:rFonts w:cs="Irmologion Ucs" w:ascii="Irmologion Ucs" w:hAnsi="Irmologion Ucs"/>
          <w:kern w:val="2"/>
          <w:sz w:val="32"/>
          <w:szCs w:val="32"/>
        </w:rPr>
        <w:t>.) Е#гдa же пріи1де кончи1на лёта, послA бGъ сн7а своего2 є3динор0днаго, раждaемаго t жены2, бывaема под8 зак0но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дзакHнныz и3скyпитъ, да всыновлeніе воспріи1м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нeже є3стE сн7ове, послA бGъ д¦а сн7а своегw2 въ сердцA вaша, вопію1ща: ѓвва џ§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ўжE нёси рaбъ, но сhнъ: ѓще ли же сhнъ, и3 наслёдникъ б9ій ї}съ хrт0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10</w:t>
      </w:r>
      <w:r>
        <w:rPr>
          <w:rFonts w:cs="Irmologion Ucs" w:ascii="Irmologion Ucs" w:hAnsi="Irmologion Ucs"/>
          <w:kern w:val="2"/>
          <w:sz w:val="32"/>
          <w:szCs w:val="32"/>
        </w:rPr>
        <w:t>.) Но тогдA ќбw не вёдуще бGа, служи1сте не по є3стествY сyщымъ б0гw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, познaвше бGа, пaче же познaни бhвше t бGа, кaкw возвращaетесz пaки на немощны6z и3 худhz стіхjи, и5мже пaки свhше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ужи1ти х0ще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ни6 смотрsете, и3 мцcы, и3 временA, и3 лB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ю1сz њ вaсъ, є3дA кaкw всyе труди1хсz въ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те ћкоже ѓзъ, занE и3 ѓзъ, ћкоже вы2: брaтіе, молю2 вы2. Ничи1мже менE њби1дэс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сте же, ћкw за нeмощь пл0ти благовэсти1хъ вaмъ пeрвэ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скушeніz моегw2, є4же во пл0ти моeй, не ўничижи1сте, ни њплевaсте, но ћкоже ѓгGла б9іz пріsсте мS, ћкw хrтA ї}с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е u5бо бsше бlжeнство вaше; Свидётелствую бо вaмъ, ћкw, ѓще бы бhло м0щно, nчесA в†ша и3звертёвше дaли бhсте 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врaгъ вaмъ бhхъ, и4стину вaмъ глаг0л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внyютъ по вaсъ не д0брэ, но tлучи1ти вaсъ хотsтъ, да и5мъ ревнy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бр0 же, є4же ревновaти всегдA въ д0брэмъ, и3 не т0чію внегдA приходи1ти ми2 къ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†дца мо‰, и4миже пaки болёзную, д0ндеже воwбрази1тсz хrт0съ въ в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отёлъ же бhхъ пріити2 къ вaмъ нн7э и3 и3змэни1ти глaсъ м0й, ћкw не домышлsюсz њ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ите ми2, и5же под8 зак0номъ х0щете бhти: зак0на ли не слyшае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Пи1сано бо є4сть, ћкw ґвраaмъ двA сы6на и3мЁ: є3ди1наго t рабы2, ґ другaго t своб0д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и4же t рабы2, по пл0ти роди1сz: ґ и4же t своб0дныz, по њбэтовaн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Я%же сyть и3носказaєма: сі‰ бо є3стA двA завBта: є3ди1нъ ќбw t горы2 сінaйскіz, въ раб0ту раждazй, и4же є4сть ґгaр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гaрь бо, сінA горA є4сть во ґравjи, прилагaетсz же нн7эшнему їеrли1му, раб0таетъ же съ ч†ды свои1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вhшній їеrли1мъ своб0дь є4сть, и4же є4сть мaти всBмъ н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и1сано бо є4сть: возвесели1сz, непл0ды, не раждaющаz: раст0ргни и3 возопи2, неболsщаz: ћкw мнHга ч†да пустhz пaче, нeжели и3мyщіz мyж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11</w:t>
      </w:r>
      <w:r>
        <w:rPr>
          <w:rFonts w:cs="Irmologion Ucs" w:ascii="Irmologion Ucs" w:hAnsi="Irmologion Ucs"/>
          <w:kern w:val="2"/>
          <w:sz w:val="32"/>
          <w:szCs w:val="32"/>
        </w:rPr>
        <w:t>.) Мh же, брaтіе, по їсаaку њбэтовaніz ч†да є3см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ћкоже тогдA по пл0ти роди1выйсz гонsше дух0внаго, тaкw и3 нн7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что2 глаг0летъ писaніе; И#зжени2 рабY и3 сhна є3S, не и4мать бо наслёдовати сhнъ рабhнинъ съ сhномъ своб0д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, брaтіе, нёсмы рабы6нина ч†да, но своб0д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б0дою u5бо, є4юже хrт0съ нaсъ свободи2, ст0йте, и3 не пaки под8 и4гомъ раб0ты держи1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ѓзъ пavелъ глаг0лю вaмъ, ћкw ѓще њбрёзаетесz, хrт0съ вaсъ ничт0же п0льзу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идётелствую же пaки всsкому человёку њбрёзающемусz, ћкw д0лженъ є4сть вeсь зак0нъ твор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раздни1стесz t хrтA, и5же зак0номъ њправдaетесz, t блгdти tпад0с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h бо дyхомъ t вёры ўповaніz прaвды жд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хrтё бо ї}сэ ни њбрёзаніе что2 м0жетъ, ни неwбрёзаніе, но вёра люб0вію поспёшествуе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чaсте д0брэ: кто2 вaмъ возбрани2 не покарsтисz и4стинэ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рёніе не t призвaвшагw в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aлъ квaсъ всE смэшeніе квaс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надёюсz њ вaсъ въ гDэ, ћкw ничт0же и4но разумёти бyдете: смущazй же вaсъ понесeтъ грёхъ, кт0 бы ни бh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12</w:t>
      </w:r>
      <w:r>
        <w:rPr>
          <w:rFonts w:cs="Irmologion Ucs" w:ascii="Irmologion Ucs" w:hAnsi="Irmologion Ucs"/>
          <w:kern w:val="2"/>
          <w:sz w:val="32"/>
          <w:szCs w:val="32"/>
        </w:rPr>
        <w:t>.) Ѓзъ же, брaтіе, ѓще њбрёзаніе є3щE проповёдую, почто2 є3щE гони1мь є4смь; u5бо ўпраздни1сz соблaзнъ к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Q, дaбы tсэчeни бhли развращaющіи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бо на своб0ду звaни бhсте, брaтіе: т0чію да не своб0да вaша въ винY пл0ти, но люб0вію раб0тайте дрyгъ дрyг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вeсъ зак0нъ въ є3ди1нэмъ словеси2 и3сполнsетсz, во є4же: возлю1биши бли1жнzго твоего2 ћкоже себ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дрyгъ дрyга ўгрызaете и3 снэдaете, блюди1тесz, да не дрyгъ t дрyга и3стреблeни бyд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же: дyхомъ ходи1те, и3 п0хоти плотскjz не совершaй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л0ть бо похотствyетъ на дyха, дyхъ же на пл0ть: сі‰ же дрyгъ дрyгу проти1вzтсz, да не ±же х0щете, сі‰ творит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дyхомъ води1ми є3стE, нёсте под8 зак0н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влє1на же сyть дэлA плотск†z, ±же сyть прелюбодэsніе, блyдъ, нечистотA, студодэsн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дwлослужeніе, чародэ‰ніz, вражды6, рвє1ніz, зави6ды, ћрwсти, разжжє1ніz, рaспри, соблaзны, є4рєс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†висти, ўб‡йства, пі‰нства, безчи1нни кли6чи и3 подHбнаz си6мъ: ±же предглаг0лю вaмъ, ћкоже и3 предрек0хъ, ћкw таковaz творsщіи цrтвіz б9іz не наслёд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13</w:t>
      </w:r>
      <w:r>
        <w:rPr>
          <w:rFonts w:cs="Irmologion Ucs" w:ascii="Irmologion Ucs" w:hAnsi="Irmologion Ucs"/>
          <w:kern w:val="2"/>
          <w:sz w:val="32"/>
          <w:szCs w:val="32"/>
        </w:rPr>
        <w:t>.) Пл0дъ же дух0вный є4сть любы2, рaдость, ми1ръ, долготерпёніе, блaгость, милосeрдіе, вёр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0тость, воздержaніе: на таковhхъ нёсть зак0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и5же хrтHвы сyть, пл0ть распsша со страстьми2 и3 похоть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ивeмъ дyхомъ, дyхомъ и3 да х0д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ывaимъ тщеслaвни, дрyгъ дрyга раздражaюще, дрyгъ дрyгу зави1дz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aтіе, ѓще и3 впадeтъ человёкъ въ нёкое прегрэшeніе, вы2 дух0вніи и3справлsйте таковaго дyхомъ кр0тости: блюдhй себE, да не и3 ты2 и3скушeнъ бyд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14</w:t>
      </w:r>
      <w:r>
        <w:rPr>
          <w:rFonts w:cs="Irmologion Ucs" w:ascii="Irmologion Ucs" w:hAnsi="Irmologion Ucs"/>
          <w:kern w:val="2"/>
          <w:sz w:val="32"/>
          <w:szCs w:val="32"/>
        </w:rPr>
        <w:t>.) Дрyгъ дрyга тzгwты2 носи1те, и3 тaкw и3сп0лните зак0нъ хrт0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кто2 мни1тъ себE бhти что2, ничт0же сhй, ўм0мъ льсти1тъ себ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ёло же своE да и3скушaетъ кjйждо, и3 тогдA въ себЁ т0чію хвалeніе да и4мать, ґ не во и3нё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jйждо бо своE брeмz понес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њбщaетсz же ўчsйсz словеси2 ўчaщему во всёхъ благ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льсти1тесz: бGъ поругaемь не бывaетъ. Е$же бо ѓще сёетъ человёкъ, т0жде и3 п0жн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ёzй въ пл0ть свою2, t пл0ти п0жнетъ и3стлёніе: ґ сёzй въ дyхъ, t дyха п0жнетъ жив0тъ вёчны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брое же творsще, да не стужaемъ си2: во врeмz бо своE п0жнемъ, не њслабёю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u5бо, д0ндеже врeмz и4мамы, да дёлаимъ благ0е ко всBмъ, пaче же къ пrнымъ въ вёр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15</w:t>
      </w:r>
      <w:r>
        <w:rPr>
          <w:rFonts w:cs="Irmologion Ucs" w:ascii="Irmologion Ucs" w:hAnsi="Irmologion Ucs"/>
          <w:kern w:val="2"/>
          <w:sz w:val="32"/>
          <w:szCs w:val="32"/>
        </w:rPr>
        <w:t>.) Ви1дите, коли1цэми кни1гами писaхъ вaмъ моeю рук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ли1цы хотsтъ хвали1тисz по пл0ти, сjи нyдzтъ вы2 њбрёзатисz, т0чію да не кrтA рaди хrт0ва гони1ми бyд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бо2 њбрёзающіисz сaми зак0нъ хранsтъ, но хотsтъ вaмъ њбрёзоватисz, да въ вaшей пл0ти похвaлz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мнё же да не бyдетъ хвали1тисz, т0кмw њ кrтЁ гDа нaшегw ї}са хrтA, и4мже мнЁ мjръ распsтсz, и3 ѓзъ мjр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хrтё бо ї}сэ ни њбрёзаніе что2 м0жетъ, ни неwбрёзаніе, но н0ва твaр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ли1цы прaвиломъ си1мъ жи1телствуютъ, ми1ръ на ни1хъ и3 млcть, и3 на ї}ли б9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0чее, труды2 да никт0же ми2 даeтъ: ѓзъ бо ћзвы гDа ї}са на тёлэ моeмъ нош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ь гDа нaшегw ї}са хrтA со дyхомъ вaшимъ, брaтіе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послaнію къ галaтwмъ: и4мать въ себЁ глaвъ 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спsть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