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f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пагкрaтіа, є3пjскопа таvромен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в7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верх0вный ў§никHвъ њбходS мjръ вeсь ўтверди2, тогдA њбрёте тS ћкw кaмень честнhй, цRкве њсновaніе положи2, бlжeнне, столпы2 разорsюща јдwльскіz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  <w:r>
        <w:rPr>
          <w:rFonts w:cs="Irmologion Ucs" w:ascii="Irmologion Ucs" w:hAnsi="Irmologion Ucs"/>
          <w:kern w:val="2"/>
          <w:sz w:val="32"/>
          <w:szCs w:val="32"/>
        </w:rPr>
        <w:t>) хрaмы бжcтвенною си1лою сл0ва, пл0тію примэси1тисz, џ§е, человёкwмъ благоволи1вш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tгонS лук†выz дyхи ѕл0бы, соверши1лъ є3си2 духHвны лю1ди, д¦а благодaтію, мyчениче пагкрaтіе, воздёлаz ни1ву си1хъ сердeчную, и3 влагaz сёмz бжcтвенное, є4же дёлателю приношaлъ є3си2 нбcному, молS њ восхвалsющихъ тS вёр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aпадъ сі‰ніи мhсленными ты2 вост0къ содёлъ є3си2, сlнца носsщъ б9іz познaніz, t дв7ы нaмъ пaче ўмA возсіsвшагw. и3 зашeдъ страдaніемъ, џ§е, возсіsлъ є3си2 къ свёту невечeрнему, и3дёже зерцaлwмъ разрёшшымсz, зри1ши желaемую добр0ту подвигопол0жника твоегw2, пагкрa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невмэсти1маго бGа нетэсномёстнw во чрeвэ носи1ла є3си2, чlвёка бhвша за блaгость, прес™az бGоневёсто. тёмже молю1 тz: ўтэснsющихъ мS страстeй и3змэни2, ћкw да тёсную и3 прaвую стезю2 шeствовавъ, дости1гну ћже къ животY, дв7о, водsщ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eву кrтному тS, ї}се, пригвождeна, зрsщи неискусобрaчнаz, плaчущи гlг0лаше: чaдо слaдкое, почто2 њстaвилъ є3си2 менE р0ждшую тS є3ди1ну; свёте непристyпный пребезначaльнагw nц7A, потщи1сz и3 прослaвисz, ћкw да слaву получaтъ б9eственную, б9eственныz стrти тво‰ слaвzщ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рест0лwмъ намёстникъ ґпcлwмъ бhвъ, дэsніе њбрёлъ є3си2, бGодохновeнне, въ видёніz восх0дъ: сегw2 рaди сл0во и4стины и3справлsz, и3 вёры рaди пострадaлъ є3си2 дaже до кр0ве, свzщенномyчениче пагкрaтіе, моли2 хrтA бGа, спасти1сz душaмъ нa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побёдную пои1мъ вси2 бGу, сотв0ршему ди6внаz чудесA мhшцею выс0кою, и3 спaсшему ї}л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естнhй кaмень тS цRковь познавaетъ, пагкрaтіе, водружeніемъ словeсъ твои1хъ ўтверждaема при1снw: и3 сегw2 рaди твою2 почитaемъ пaмzть днeс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ъ є3си2 рaломъ твои1хъ бжcтвенныхъ словeсъ сердцA, пагкрaтіе, њлzденBвшаz пeрвэе ѕловёріz мгл0ю, плодонHснаz показaлъ є3си2 ћвэ вёры рa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ицу тричи1сленную, соединsему въ т0жде є3стество2 возвэщaz, погаси1лъ є3си2 безб0жіz мглY, и3 свэтолyчными ўчє1ніи лю1ди просвэт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возсіS свэтодaвецъ, просвэщaz концы2 ї}съ гDь, чcтаz вLчце: и4мже и5же во тмЁ и3 сёни свётъ ви1дэ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ўтверди1тсz сeрдце моE, въ в0ли твоeй, хrтE б9е, и4же надъ водaми нб7о ўтверждeй втор0е, и3 њсновaвый на водaхъ зeмлю, всеси1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омъ ўтверждaемь, лук†выz tгнaлъ є3си2 дyхи: и3 труд0мъ моли1твъ хрaмы разори1лъ є3си2 јдwльскіz, цє1ркви возставлsz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чи1тельнымъ сл0вомъ твои1мъ посёклъ є3си2 ѕлочeстіz, прпdбне, тeрніе, и3 насади1лъ є3си2 душaмъ спаси1тєльнаz ўчє1ніz добродётелей, nби6лующа плодHвъ, свzщ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yдъ њбрётъ тS бжcтвеннагw д¦а, чи6стыz зари6 пріeмлюща, верх0вный ў§ни1къ, къ зaпаду послA безб0жіz и3згнaти мглY, всечeс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џблакъ всесвётелъ, ковчeгъ и3 стaмну всезлaту, (с. </w:t>
      </w:r>
      <w:r>
        <w:rPr>
          <w:rFonts w:cs="Orthodox_tt eROOS" w:ascii="Orthodox_tt eROOS" w:hAnsi="Orthodox_tt eROOS"/>
          <w:kern w:val="2"/>
          <w:sz w:val="32"/>
          <w:szCs w:val="32"/>
        </w:rPr>
        <w:t>175</w:t>
      </w:r>
      <w:r>
        <w:rPr>
          <w:rFonts w:cs="Irmologion Ucs" w:ascii="Irmologion Ucs" w:hAnsi="Irmologion Ucs"/>
          <w:kern w:val="2"/>
          <w:sz w:val="32"/>
          <w:szCs w:val="32"/>
        </w:rPr>
        <w:t>) прострaннэйшу нб7съ, и3 превознесeнную лёствицу, неискусобрaчнаz дв7о, вёрніи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іz поб0рникъ, побэдон0сецъ, свzщeнне пагкрaтіе показaвсz, на нб7сёхъ со безпл0тными нhнэ предстои1ши гDеви: моли2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eплое заступлeніе сyщымъ въ бэдaхъ, и3 пом0щницу нaшу, и3 къ бGу премэнeніе, є4юже тли2 и3збaвихомсz, бцdу вёрніи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э ви1дzщи воздви1жена сн7а твоего2, пречcтаz, ўтр0бою м™рнею растерзaема, жaлостнw взывaла є3си2: ўвы2 мнЁ, кaкw зашeлъ є3си2 свёте м0й безлётны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омъ прови1дz, прор0че ґввакyме, словесE воплощeніе, проповёдалъ є3си2, вопіS: внегдA прибли1житисz лётwмъ, познaешисz, внегдA пріити2 врeмени, покaжешисz.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ўтёшителz, nгнедохновeненъ ћвльсz, лeсть попали1лъ є3си2, пагкрaтіе мyдре, и3 возсіsвъ ћкw свёщникъ въ м0ри потоплsємымъ невёдэніz, ко пристaнищємъ бжcтвенныz вв0диши в0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мене некраесэк0ма пeтръ напои1всz и3 насhщсz, ћкw и4ну тS посылaетъ рэкY, њлzденёвшыz напои1ти дyшы, бGомyдре, и3 нечeстіz рёки и3зсуши1ти течeніемъ бжcтвеннагw проповёда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твои1хъ вэщaніе и3зліsсz, мyдре, сіsніемъ просвэщaемь рaзума хrт0ва. тёмже и3 є4ллинскаz мyдрость њбуи1сz, и3 ѕл0бы мудрeцъ сожжeсz, мyчениче свzти1телю пагкр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тіE твоE бжcтвенными блистazсz добр0тами вс‰ (с. </w:t>
      </w:r>
      <w:r>
        <w:rPr>
          <w:rFonts w:cs="Orthodox_tt eROOS" w:ascii="Orthodox_tt eROOS" w:hAnsi="Orthodox_tt eROOS"/>
          <w:kern w:val="2"/>
          <w:sz w:val="32"/>
          <w:szCs w:val="32"/>
        </w:rPr>
        <w:t>176</w:t>
      </w:r>
      <w:r>
        <w:rPr>
          <w:rFonts w:cs="Irmologion Ucs" w:ascii="Irmologion Ucs" w:hAnsi="Irmologion Ucs"/>
          <w:kern w:val="2"/>
          <w:sz w:val="32"/>
          <w:szCs w:val="32"/>
        </w:rPr>
        <w:t>) њмрачи2 дeмwнскаz стремлє1ніz, и3 разори1въ тмY безб0жіz, сhны днE показA, люб0вію твои6мъ ўчeніємъ покори1вшы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aема сл0ва во двою2 сущєствY, nтрокови1це, и3 хотёніи, родилA є3си2, чcтаz, восх0ды сказaвшаго преслaвнw спасeніz лeстію порабощє1нымъ, чcтаz дв7о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0й ми1ръ дaждь нaмъ, сн7е б9ій, и3н0гw бо рaзвэ тебє2 бGа не знaемъ, и4мz твоE и3менyемъ, ћкw бGъ живhхъ и3 мeртвых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eсъ показ†ніи ўлови1лъ є3си2 лю1ди, сл0вомъ же трє1бища разори1лъ є3си2, и3 создaлъ є3си2, свzщeнне, цRквeй добрHты, во њбновлeніе человёкw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ьми2 њбагри1лъ є3си2 nдeжду свzщeнную, кр0вь же дeмwнскую и3зсуши1лъ є3си2: и3 побэдон0сецъ возшeлъ є3си2 къ небеси2, побёды пріи1мъ вэнe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сёдесz предъ лицeмъ твои1мъ хрaмъ јдwльскій, двeрь же tвeрзесz kзhкwмъ, и3 дадeсz благодaть бжcтвеннаz вёрныхъ въ сердцA, свzщеннотаи1нниче џ§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0ждь во ўтр0бу твою2 сни1де хrт0съ, чcтаz, и3 тyчы и3зсуши2 многоб0жіz, и3 и3зведE бGоразyміz в0ду, сyщымъ въ плaмени лeстнэ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їHну подражaz, вопію2: жив0тъ м0й, бlже, свободи2 и3зъ тли2, и3 спаси1 мz, сп7се мjра, зовyща: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агодати1въ тв0й ќмъ, и3 просвэти1въ богaтнw ї}съ просвэщeніе всёхъ и3 бGъ: сл0вомъ твои1мъ безсловeсіz лю1ди и3зб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еннодёйствовавъ въ б9іе є3ђліе, мyдр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77</w:t>
      </w:r>
      <w:r>
        <w:rPr>
          <w:rFonts w:cs="Irmologion Ucs" w:ascii="Irmologion Ucs" w:hAnsi="Irmologion Ucs"/>
          <w:kern w:val="2"/>
          <w:sz w:val="32"/>
          <w:szCs w:val="32"/>
        </w:rPr>
        <w:t>) бжcтвеннаz ўчє1ніz запечaтствовавъ свётлw кр0вію, свzщеннотаи1нниче мyчениче пагкр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плeній јдwльскихъ, и3 кровeй сквeрныхъ и3збaвилъ є3си2 лю1ди, и3 пожeрлсz є3си2 ћкоже ѓгнецъ, пагкрaтіе, жeртва живA бGу принeс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удaвлена прилHги непл0дныхъ помышлeній, возведи2 къ свёту спасeніz и3 жи1зни, всенепор0чнаz, ћже сп7са хrтA р0жд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аz таvроменjwмъ, пагкрaтіе, ѕвэздA показaлсz є3си2, и3 свzщеннострадaлецъ kви1лсz є3си2 за хrтA: є3мyже нhнэ предстоS, моли2 за чтyщыz тS,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ымъ въ пещи2 nтрокHмъ твои6мъ, сп7се, не прикоснyсz, нижE стужи2 џгнь. тогдA тріE, ћкw є3ди1нэми ўсты6, поsху и3 благословлsху, глаг0лющ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ію крести1лсz є3си2 твоeю, пагкрaтіе, пeрвэе въ водЁ крести1въ лю1ди, и3 ко хrтY прешeлъ є3си2 рaдуzсz: съ ни1миже водворszсz, причaстіемъ њбожaешисz свётлw при1снw пр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ностію погружє1нныz лю1тыхъ, ќдицею твои1хъ словeсъ возвeлъ є3си2, свzщeнне, и3 моли1твъ чи1стымъ њдождeніемъ мyтную и3зсуши1лъ є3си2 ѕловёріz глубинY, свzщеннотаи1нниче хrт0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тS вои1стинну неразсёдный, њсновaніе положи2, и3 степeнь недви1жимь, свzщeнныz свzщенноzви1тель цRкве: въ нeйже сокрушaетсz всsка ѕл0ба, мyдре, младeнствующагw враг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стёйшу є3ди1ну тS њбрётъ, всенепор0чнаz, сл0во, пречcтаz, б9іе, и3зъ твоегw2 чрeва пор0ждсz, вBрныz (с. </w:t>
      </w:r>
      <w:r>
        <w:rPr>
          <w:rFonts w:cs="Orthodox_tt eROOS" w:ascii="Orthodox_tt eROOS" w:hAnsi="Orthodox_tt eROOS"/>
          <w:kern w:val="2"/>
          <w:sz w:val="32"/>
          <w:szCs w:val="32"/>
        </w:rPr>
        <w:t>178</w:t>
      </w:r>
      <w:r>
        <w:rPr>
          <w:rFonts w:cs="Irmologion Ucs" w:ascii="Irmologion Ucs" w:hAnsi="Irmologion Ucs"/>
          <w:kern w:val="2"/>
          <w:sz w:val="32"/>
          <w:szCs w:val="32"/>
        </w:rPr>
        <w:t>) њчищaетъ сквeрны, бGоневёсто, прибhвшіz нaмъ t невоздержaніz ѕH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Hже ўжасaютсz ѓгGли и3 вс‰ вHинства, ћкw творцA и3 гDа п0йте, сщ7eнницы, прослaвите, џтроцы, благослови1те, лю1ді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и3знурsемь разли1чныхъ и3скушeній, невреди1мь пребhлъ є3си2, и3з8wстри1въ ќмъ свётлыми видBніи, и3 kви1лсz є3си2, мyдре, мeчь, посэкaz вeщь многоб0ж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1ди приводS въ рaзумъ хrт0въ, знaмєніz и3 чудесA твори1лъ є3си2 ћвэ, предглаг0лz хот‰щаz бhти, ћкw прbр0къ б9ій, ўтёшителz, бGомyдре, дохновe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ъ зижди1телz показyz лю1демъ, в0лею и4же поноси2 соединszсz нaмъ, знaмєніz и3 си6лы тёмъ сотворsеши многоб0жіz дeрзость tгон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0ждь во ўтр0бу твою2 сни1де хrт0съ, и3 всю2 напои2 твaрь вои1стинну, и3зсуши1въ, дв7о, м{тныz рёки їдwлонеи1стовства, є3ди1ный благодёте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вопріeмный и3ст0чникъ приснотекyщій, свэтон0сный свэти1льникъ бlгодaти, хрaмъ њдушевлeнный, сёнь пречcтую, нб7сE и3 земли2 прострaннэйшую, бцdу вёрні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лyчными петрA сі‰ніи просвёщсz душeю и3 мhслію, ћкw ѕвэздA многосвётлаz, къ зaпаду дости1глъ є3си2 просвэщaz ўчє1ніи зашeдшыz въ невёдэніz, пагкрaтіе, глубин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кHнную чeсть преходsщу въ первоoбрaзную ты2 вёдый, всю1ду честнyю поставлsлъ є3си2, слaвне, ї}са и3 бGа нaшегw їкHну, кaпищємъ дeмwнскимъ на потреб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он0сное твоE сіE торжество2, грaдъ и3 соб0ръ сотворsетъ рaдуzсz, чyдный пагкрaтіе, тS вёрнw (с. </w:t>
      </w:r>
      <w:r>
        <w:rPr>
          <w:rFonts w:cs="Orthodox_tt eROOS" w:ascii="Orthodox_tt eROOS" w:hAnsi="Orthodox_tt eROOS"/>
          <w:kern w:val="2"/>
          <w:sz w:val="32"/>
          <w:szCs w:val="32"/>
        </w:rPr>
        <w:t>179</w:t>
      </w:r>
      <w:r>
        <w:rPr>
          <w:rFonts w:cs="Irmologion Ucs" w:ascii="Irmologion Ucs" w:hAnsi="Irmologion Ucs"/>
          <w:kern w:val="2"/>
          <w:sz w:val="32"/>
          <w:szCs w:val="32"/>
        </w:rPr>
        <w:t>) почитaюще. и5хже благослови1ти ћкw пaстырь не престaй, њ всёхъ моли1тву твор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щади2 нaсъ пою1щыz тS, гDи, t дв7ы несказaннw рождeйсz, напaстей и3збавлsz, и3 страстeй и3 скорбeй, моли1твами є3S тво‰ рабы6, ћкw бlгодётель и3 є3ди1нъ чlвэколю1бец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