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nц7A нaшегw герaсіма, и4же на їoрдa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, бlговёрнагw вели1кагw кнsзz даніи1ла моск0вскагw. 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мyдре герaсіме, * воздержaніемъ мн0гимъ, * моли1твою и3 молeніемъ бGу соединszсz, * непреврaтенъ пребhлъ є3си2 ков†рствіи бори1телz, * и3 рaбъ kви1лсz є3си2 вседержи1телz. * Toнyдуже почитaемъ тS, и3 б9eственную пaмzть твою2 * прерaдостнw вёрою прaзднующе, восхвалsе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е џ§е герaсіме, * въ пустhнzхъ при1снw и3 пещeрахъ, и3 горaхъ * вёрою пребывaz, бGа взыскaлъ є3си2: * и3 того2 њбрёлъ є3си2, * ћкоже возжелёлъ є3си2. * Невозврaтною душeю вжилsемь, * вхождє1ніи д0брыми всегдA, * и3 монaшествующихъ мн0жєства привeлъ є3си2 бGу спасaєм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повинyzсz мaніемъ * всеви1дца бGа, * t негw2 благодaть пріsлъ є3си2, * дёйствовати чудесA, * и3 прогонsти дyхи лукaвствіz, * ди6віz же ѕвёри повинyти ўмA чистот0ю. * Тёмже почитaемъ тS, * и3 бжcтвенную пaмzть твою2 д0лжнw * вёрою прaзднуемъ, бGоблажeн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м0лимъ, пречcтаz, * предстaтельницу нaшу, * смущaеміи въ печaлехъ, * не прeзри до концA поги1бнути рабы6 тво‰: * но ўскори2 и3з8sти ны2 * настоsщагw гнёва и3 печaли, * q бGорaдованнаz прес™az чcтаz: * тh бо нaша є3си2 стэнA и3 п0мощь неwбори1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ви1дzщи пригвождaема * на кrтЁ, ї}се, * и3 стrти пріeмлюща в0лею, * дв7а и3 мaти твоS, вLко, * ўвы2 мнЁ, вопіsше, * чaдо слaдкое: * р†ны непрaведнw кaкw терпи1ши, * врачY, и3сцэли1вый человёческое неможeніе, * и3 t тли2 вс‰ и3збaвивый милосeрдіемъ твои1мъ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є3гHже краегранeсіе: Г</w:t>
      </w:r>
      <w:r>
        <w:rPr>
          <w:rFonts w:cs="Irmologion Ucs" w:ascii="Irmologion Ucs" w:hAnsi="Irmologion Ucs"/>
          <w:kern w:val="2"/>
          <w:sz w:val="32"/>
          <w:szCs w:val="32"/>
        </w:rPr>
        <w:t>ерaсіма хвалю2, ћкw вэнeцъ плет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овeдшему лю1ди сво‰ сквозЁ чермн0е м0ре, ћкw є3ди1нъ слaвн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у безсмeртіz и3 нетлёніz б9eственный вэнeцъ, д0брэ подви1гшемусz, хrт0съ тебЁ подадE, герaсі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свэтодaтелz, твои1хъ послyшающа молeній, дeмwнwвъ тмY ўмaлилъ є3си2, џ§е герaсі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sми твои1хъ слeзъ, ћкоже дрeво, џ§е, тучнsемое, плоды2 безсмeртіz произнeслъ є3си2, бGомyдре герaсі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cтаz бцdе, ўстaви болBзни сeрдца моегw2, ћже хrтA безболёзненнw, пaче ўмa же и3 сл0ва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спsтіе в0льное претерпёвшему, препод0бне, послёдуz, вeсь распsлсz є3си2 житію2 и3 страстe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м0глъ є3си2 ўкрэплsемь вседётельнымъ, мyдре, мановeніемъ, крёпкагw вс‰ сBти попрaти, герaсі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ирeннымъ мудровaніемъ, и3 смирeннымъ, мyдре, дyхомъ, ты2 ўкрёпльсz, стр†сти душетлBнныz всеконeчнw смир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вели1кое сlнце, чудeсъ твои1хъ сіsньми просвэщaеши всёхъ сердцA, вёрнw восхвалs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дилA є3си2, всенепор0чнаz, nц7Y сн7а сопрест0льна и3 соестeственна, всBмъ вх0ды жи1знєнныz показaв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мwнwвъ, препод0бне, ков†рства кrтною благодaтію и3 дёйствомъ прешeдъ, положeніемъ б0гъ бhлъ є3си2. тёмже тS вёрнw почитaемъ, герaсі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и6стыz рyки тво‰, дв7о м™и, простeрши, покрhй ўповaющыz на тS, и3 сн7у твоемY зовyщыz: всBмъ подaждь, хrтE, ми1лwсти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дрeвэ ви1дzщи воздви1жена сн7а твоего2, пречcтаz, ўтр0бою м™рнею растерзaема, жaлостнw взывaла є3си2: ўвы2 мнЁ, кaкw зашeлъ є3си2, свёте м0й безлётны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бhсть д¦а, просвэщeнное, џ§е, сeрдце твоE: тёмъ т0читъ даров†ніz, и3сцэлsz недyги б9eственною бла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у бжcтвенному повинyzсz, џ§е, t ю4ности послёдовалъ є3си2 гDу, њблобызaz безпл0тныхъ житіE съ тёл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є1ствіz тво‰, препод0бне, къ спаси1тельнэй стези2 (с. 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>) и3спрaвишасz, наставлeніемъ б9eственнагw д¦а, въ тS, препод0бне, всeльшагw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}са чlвэколю1бца, є3г0же несказaннw чревоноси1ла є3си2, ўмоли2, всенепор0чнаz, спасти2 вс‰ пою1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юще, вопіeмъ ти2, гDи, спаси1 ны: тh бо є3си2 бGъ нaшъ, рaзвэ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0мъ њчищeннымъ пріeмъ лучы2 с™aгw д¦а, свётъ монaшествующихъ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нyждею є3стествA сіsz, ѓгGла земнaго съ пл0тію тS показ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ъ живот0чныхъ д¦а и3сп0лненъ, рёки и3сточи1лъ є3си2 чудeсъ, џ§е герaсім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тyча на тS сни1де, бцdе, сл0во воплощaемое въ просвэщ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в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и твоеS немощн0е, си1лою ўкрэплsемо, t дв7ы нaмъ чcтыz возсіsвшагw, всю2 смири2 си1лу, џ§е, враждeбныхъ безпл0тныхъ, препод0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и1въ мhсленныхъ львHвъ чє1люсти благодaтію, покори1лъ є3си2 чyвственныхъ стремлє1ніz, препод0бне: тёмъ повинyетсz тебЁ лeвъ, ћкw пaстырю, благопок0рнw служ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ѓгGльское, мудровaніе, џ§е, смирeнно стzжaвъ њ хrтЁ, кр0токъ бhлъ є3си2: и3 нhнэ всели1лсz є3си2 въ земли2 кр0ткихъ, рaдости б9eственныz и3сполнs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ели1сz въ тS џ§ее, чcтаz, њзарeніе, и3 р0ждсz пл0тію, мjръ просвэти2, и3 тмы2 и3збaви многоб0жіz: сегw2 рaди воспэвaемъ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горёвсz рачeніемъ г0рнимъ, жeстость пустhни їoрдaновы, пaче всёхъ мjра слaдкихъ предпочeлъ є3си2: toнyдуже повинyсz тебЁ ѕвёрь дaже до смeрти, џ§е, послyшнэ и3 жaлостнэ на гр0бэ твоeмъ скончaсz, прослaвльшу тS тaкw бGу: къ немyже молsсz, и3 њ нaсъ, џ§е герaсіме, поминa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возсіS тебЁ, џ§е, и3 сопрyгъ сегw2 весeліе, въ нб7сныхъ кр0вэхъ при1снw водворsему, и3 пэснопою1щу: бла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yчами слeзъ напои1въ твоE, бGон0се, сeрдце, добродётєльныz прозzбaеши плоды2, и4миже слaдость г0рнюю во вёки пріsлъ є3си2 со всёми препод0бны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ўстёхъ носS пёніе, въ подражaніи непрестaннw ѓгGльстэмъ, бдённымъ ўм0мъ, герaсіме, вопіsлъ є3си2: благословeнъ є3си2, гDи б9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гнь никaкоже тS, бцdе, б9ествA њпали2, дв7о: тs бо купинA и3ногдA њбразовaше въ горЁ њпалsема, пречcтаz, и3 никaкоже сгарa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глаг0ливіи џтроцы, въ пещи2 со nгнeмъ плaмень попирaюще, поsху: бла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ъ предстaлъ є3си2 вLцэ, п0стническими сіsньми, чудон0сче герaсіме, и3 безпл0тныхъ ликHмъ счи1сл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езѕл0біи житіE проводи1въ, лукaвагw сэдaлище tню1дъ њхуди1лъ є3си2, п0стникwвъ красото2, бGомyдре герaсі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nдeжду нетлёніz њдёzлсz є3си2, страстeй (с. 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>) совлечeніемъ, џ§е бGомyдре герaсіме: и3 черт0гъ бжcтвенный дост0йнw получ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лагоухaнный крjнъ њбрётъ тS во ўд0ліихъ житіS, пресyщественный, всечcтаz, тоб0ю благоухaніе мjрови вдохн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зхождeніz, ћкw вhшній в0лею сни1де дaже и3 до пл0ти, t дв7и1ческагw чрeва бhвъ чlвёкъ. Тёмже пречи1с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пaмъ всёхъ, д0брэ на земли2 ходи1вшихъ, послёдуz, люб0вь и3мёлъ є3си2, вёру, надeжду, мёрность, мyдрость и3 неwскyдную моли1тву, воздержaніе неизречeнное, џ§е герaсіме, наслаждazсz чи1стыми восхождє1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yдо! кaкw ћкw словeсенъ повиновaшесz тебЁ ѕвёрь, повелёнію твоемY, герaсіме, со ўсeрдіемъ служS, бGу прославлsющу твоE житіE равноaгGльное, знaмєніи, препод0бне, и3 безчи1сленными дивесы2 и3 чудесы2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дeніе kви1лсz є3си2 монaшествующихъ и3 молчaщихъ, бGон0се, наказaніе: тэснёйшую бо воздержaніz стезю2 шeствовалъ є3си2, б9eственными надeждами дyшу при1снw разширsz. тёмже прострaннw въ сeлэхъ и3збрaнныхъ њбрёлъ є3си2 се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цвёлъ є3си2, џ§е, во дв0рэхъ бGа нaшегw, ћкw фjніxъ высокорaсленный, ћкw кmпарjсъ возвели1чилсz є3си2 б9eственными возношє1ніи. Toнyдуже пaмzть твою2 вёрнw вси2 прaзднуемъ: въ ню1же м0лимсz, и3скушeній ны2 всsкихъ спа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щи є3мманyила на рукY твоє1ю, чcтаz, ћкоже младeнца, бGорaдованнаz, вопіsла є3си2: чaдо моE сладчaйшее, кaкw подaмъ тебЁ сосeцъ, питaющему всsчєскаz; кaкw повію1 тz пеленaми, мгл0ю повивaющаго м0ре;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8:00Z</dcterms:created>
  <dc:creator>textnakliros.ru</dc:creator>
  <dc:description/>
  <dc:language>en-US</dc:language>
  <cp:lastModifiedBy>a.kuznetsov@vladivostok.com</cp:lastModifiedBy>
  <dcterms:modified xsi:type="dcterms:W3CDTF">2018-10-26T17:08:00Z</dcterms:modified>
  <cp:revision>2</cp:revision>
  <dc:subject/>
  <dc:title>Богослужебные книги. Минея. Март</dc:title>
</cp:coreProperties>
</file>