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OCR: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Библиотека святоотеческой литературы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http://orthlib.ru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kern w:val="2"/>
          <w:sz w:val="32"/>
          <w:szCs w:val="32"/>
        </w:rPr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kern w:val="2"/>
          <w:sz w:val="32"/>
          <w:szCs w:val="32"/>
        </w:rPr>
        <w:t xml:space="preserve">(с. </w:t>
      </w:r>
      <w:r>
        <w:rPr>
          <w:rFonts w:cs="Orthodox_tt eROOS" w:ascii="Orthodox_tt eROOS" w:hAnsi="Orthodox_tt eROOS"/>
          <w:kern w:val="2"/>
          <w:sz w:val="32"/>
          <w:szCs w:val="32"/>
        </w:rPr>
        <w:t>388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ёсzца тогHже въ к7є-й дeн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$же во с™hхъ nц7A нaшегw тарaсіа, ґрхіепcкопа кwнстантjнz грaд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а Г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Dи, воззвaхъ, </w:t>
      </w: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тіхи6ры, глaсъ в7. Под0бенъ: Е#</w:t>
      </w:r>
      <w:r>
        <w:rPr>
          <w:rFonts w:cs="Irmologion Ucs" w:ascii="Irmologion Ucs" w:hAnsi="Irmologion Ucs"/>
          <w:kern w:val="2"/>
          <w:sz w:val="32"/>
          <w:szCs w:val="32"/>
        </w:rPr>
        <w:t>гдA t дрeва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іиди1те, и5же бжcтвенныхъ рачи1теліе, и3 дух0вныхъ почитaтеліе, днeсь трапeзу и3мyщую ќзримъ воздержaніz слaдость, є3sже бжcтвенный ўгот0ва нaмъ питaтель, дyхомъ тарaсій, невещeственными добродётельми вси2 несомнённw вопію1ще: моли2, м0лимсz, ћкw да њбрsщемъ согрэшeній прощ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ёру вселeннэй, верх0вный џ§е, вои1стинну kвлsz, мyдре, начертaлъ є3си2, сквeрну tтрzсaz є3ретjческую, и3 добр0ту водрузи1лъ є3си2 церк0вную, ўчeніємъ послёдуz ґпcлъ хrт0выхъ. тёмже съ ни1ми тебЁ вопіeмъ вси2: достохвaльне џ§е, моли2 спасти1сz душaмъ нaшы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его2 воспріsлъ є3си2 хrтA, и3 блажeнство ми1лости, є4же къ ни1щымъ люб0вь, си6мъ бо ми1лость богaтнw и3зліsвъ, ми1лость получи1лъ є3си2 њбэтовaніz: ми1лость бо на судЁ хвали1тисz вопіeтъ. тёмже къ жи1зни tшeлъ є3си2, моли2, м0лимсz, ћкw да согрэшeній њбрsщемъ прощeн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ди1на невмэсти1маго бGа нетэсномёстнw во чрeвэ носи1ла є3си2, чlвёка бhвша за блaгость, прес™az бGоневёсто. тёмже молю2 тS: ўтэснsющихъ мS страстeй и3змэни2, ћкw да тёсную и3 прaвую стезю2 шeствовавъ, дости1гну ћже къ жи1зни, дв7о, водsщую. (с. </w:t>
      </w:r>
      <w:r>
        <w:rPr>
          <w:rFonts w:cs="Orthodox_tt eROOS" w:ascii="Orthodox_tt eROOS" w:hAnsi="Orthodox_tt eROOS"/>
          <w:kern w:val="2"/>
          <w:sz w:val="32"/>
          <w:szCs w:val="32"/>
        </w:rPr>
        <w:t>389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р0здъ всезрёлый, чcтаz, є3г0же невоздёланнw во ўтр0бэ носи1ла є3си2, на дрeвэ ћкw ўзрёла є3си2 сего2 повёшена, рыдaющи восклицaла є3си2, и3 взывaла є3си2: чaдо, слaдость и3скaпай, є4юже tи1метсz піsнство всsкое страстeй, бlгодётелю, менє2 рaди тебE р0ждшіz, свои1мъ бlгоутр0біемъ ўмолsем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ропaрь, глaсъ д7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aвило вёры, и3 џбразъ кр0тости, воздержaніz ўчи1телz, kви1 тz стaду твоемY, ћже вещeй и4стина: сегw2 рaди стzжaлъ є3си2 смирeніемъ высHкаz, нищет0ю бог†таz, џ§е тарaсіе, моли2 хrтA бGа, спасти1сz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анHн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лaсъ в7. Пёснь №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Г</w:t>
      </w:r>
      <w:r>
        <w:rPr>
          <w:rFonts w:cs="Irmologion Ucs" w:ascii="Irmologion Ucs" w:hAnsi="Irmologion Ucs"/>
          <w:kern w:val="2"/>
          <w:sz w:val="32"/>
          <w:szCs w:val="32"/>
        </w:rPr>
        <w:t>рzди1те, лю1діе, пои1мъ пёснь хrтY бGу, раздёльшему м0ре, и3 настaвльшему лю1ди, ±же и3зведE и3зъ раб0ты є3гЂпетскіz, ћкw прослaви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аведeніz и3 плэнeніz, и3 раб0ты грэх0вныz мS и3збaви, и3 къ покаsнію настaви, щeдре, наводs мz ск0рw къ любви2 твоeй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уи6 жи1зни и3мёz, мyдре, сeрдце твоE, цRкве бhлъ є3си2 ћкw рэкA б9іz, нап0лнившисz ўчeньми, и3 сеS напоsz, џ§е, бразды6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aстію тв0й вeрхъ честнhй, д¦омъ бжcтвеннымъ помaзасz, тарaсіе, на брадY богaтнw ћкw ґарHню, сни1де на nмeты тво‰, ћкw росA ґермHнска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E вопіeтъ и3сaіа, дв7о чcтаz: совёта вели1кагw ѓгGла, во ўтр0бэ твоeй зачeнши, безъ сёмене родилA є3си2, и3 дв7а пребывaеши по рождествЁ, чcтаz. (с. </w:t>
      </w:r>
      <w:r>
        <w:rPr>
          <w:rFonts w:cs="Orthodox_tt eROOS" w:ascii="Orthodox_tt eROOS" w:hAnsi="Orthodox_tt eROOS"/>
          <w:kern w:val="2"/>
          <w:sz w:val="32"/>
          <w:szCs w:val="32"/>
        </w:rPr>
        <w:t>390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G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тверди2 нaсъ въ тебЁ, гDи, дрeвомъ ўмерщвeй грёхъ, и3 стрaхъ твои2 всади2 въ сердцA нaсъ пою1щихъ т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сBмъ ўтвержeніе сердцaмъ бhлъ є3си2, хлёбомъ словeсъ твои1хъ, с™и1телю: ўмащaz же ћкw є3лeемъ, весели1ши ћкw він0мъ сердцA н†ша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еплот0ю рaзума и3 рeвностію вёры, nц7є1въ бhлъ є3си2 верх0вникъ, и3 є3ретjчєскаz противлє1ніz ћкw с{щаz ѓдwва вратA разори1лъ є3с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здёвъ къ бGу прпdбныz рyки тво‰, ми1ръ стaду твоемY и3спроси2. тёмже и3 къ вhшнему наслёдію возшeдъ почи1лъ є3си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трaнно ржcтво2, стрaнно происхождeніе во ўтр0бэ њбновлsетсz дв7ы, и3 є3стество2 поп0лзшеесz въ тлёніе, t лeсти воздви1ж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эдaленъ, глaсъ G. Под0бенъ: Б</w:t>
      </w:r>
      <w:r>
        <w:rPr>
          <w:rFonts w:cs="Irmologion Ucs" w:ascii="Irmologion Ucs" w:hAnsi="Irmologion Ucs"/>
          <w:kern w:val="2"/>
          <w:sz w:val="32"/>
          <w:szCs w:val="32"/>
        </w:rPr>
        <w:t>жcтвенныz вёры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Д</w:t>
      </w:r>
      <w:r>
        <w:rPr>
          <w:rFonts w:cs="Irmologion Ucs" w:ascii="Irmologion Ucs" w:hAnsi="Irmologion Ucs"/>
          <w:kern w:val="2"/>
          <w:sz w:val="32"/>
          <w:szCs w:val="32"/>
        </w:rPr>
        <w:t>ёлы просіsлъ є3си2 бGоразyміz, зарeю њблистaлъ є3си2 цRковь, є4рєси ўмертви1лъ є3си2 словесы2 твои1ми, нищелю1біе и3 люб0вь и3сточи1лъ є3си2, ґвраaмову страннопріsтію под0бzсz, џ§е тарaсіе, хrтA бGа моли2, даровaти нaмъ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лaва, и3 нhнэ, 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жcтвеннаz ски1ніz былA є3си2 сл0ва, є3ди1на пречcтаz м™и дв7о, чистот0ю ѓгGлы превозшeдшаz, пaче всёхъ менE пeрсть бhвша, њсквернeна плотски1ми прегрэшeньми, њчи1сти моли1твъ твои1хъ бжcтвенными водaми, подаю1щи, чcтаz, вeлію ми1ло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rто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сквeрнаz ѓгница сл0ва, нетлённаz дв7а м™и, на кrтЁ зрsщи повёшена, и3зъ неS безъ болёзни прозsбшаго, м™рски под0бнw рыдaющи, вопіsше: ўвы2 мнЁ, чaдо моE, кaкw стрaждеши в0лею, хотS и3збaвити t страстeй безчeстіz человёка; (с. </w:t>
      </w:r>
      <w:r>
        <w:rPr>
          <w:rFonts w:cs="Orthodox_tt eROOS" w:ascii="Orthodox_tt eROOS" w:hAnsi="Orthodox_tt eROOS"/>
          <w:kern w:val="2"/>
          <w:sz w:val="32"/>
          <w:szCs w:val="32"/>
        </w:rPr>
        <w:t>391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д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ю1 тz, слyхомъ бо, гDи, ўслhшахъ, и3 ўжас0хсz, до менє1 бо и4деши, менE и3щS заблyждшаго. тёмъ мн0гое твоE снизхождeніе, є4же на мS, прославлsю, многоми1лостив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0томъ благочeстіz всёzлъ є3си2 бжcтвенное сл0во цRкви, и3 пожaлъ є3си2 клaсъ, тарaсіе, правослaвіz: на земли2 кр0ткихъ всели1лсz є3си2, и3 съ ни1ми рaдуешисz веселs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Е#</w:t>
      </w:r>
      <w:r>
        <w:rPr>
          <w:rFonts w:cs="Irmologion Ucs" w:ascii="Irmologion Ucs" w:hAnsi="Irmologion Ucs"/>
          <w:kern w:val="2"/>
          <w:sz w:val="32"/>
          <w:szCs w:val="32"/>
        </w:rPr>
        <w:t>г0же речE и3сaіа, препод0бне, бжcтвенный стрaхъ во чрeвэ пріsлъ є3си2 дyхомъ, и3 роди1лъ є3си2 цRкви, и4мже є3ресeй прозzбє1ніz разбивaютсz њ кaмень вёры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И#</w:t>
      </w:r>
      <w:r>
        <w:rPr>
          <w:rFonts w:cs="Irmologion Ucs" w:ascii="Irmologion Ucs" w:hAnsi="Irmologion Ucs"/>
          <w:kern w:val="2"/>
          <w:sz w:val="32"/>
          <w:szCs w:val="32"/>
        </w:rPr>
        <w:t>зліsніемъ слeзъ, прпdбне, tмhлъ є3си2 сквє1рны, и3 ко и3ст0чнику дости1глъ є3си2, въ нeмже неwдождeнное пи1во слaдости присносyщныz проливaемо, къ желaніємъ ты2 приспёлъ є3си2 кр†йни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ъ сёмене зачeнсz, всенепор0чнаz, бGъ сл0во во ўтр0бэ твоeй, происх0дитъ соoбрaзнw непрел0жнw къ человёческому р0ду: того2 њ рабёхъ твои1хъ моли2 при1снw, t бёдъ спасти1сz душaмъ нaшы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є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вёта подaтелю и3 вэкHвъ тв0рче, гDи, во свётэ твои1хъ повелёній настaви нaсъ: рaзвэ бо тебє2, и3н0гw б0га не зн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и1лою словeсъ твои1хъ нeмощь нечести1выхъ њбличи1лъ є3си2, и3 сою1зомъ свzзaлъ є3си2 бжcтвенныz любвE стaдо твоE, и3 надeждею, и3 вёрою сохранsеши невреди1мо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>трsсъ воздержaніемъ пи1щу, питaлъ є3си2 твою2 дyшу, хлёбъ и3мёz чи6стыz моли6твы: поучeніе же бжcтвенное, и3 возносsщее смир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ы2 ри1зу, мyдре, цRк0вную nтeчески и3сткaлъ є3си2, въ ню1же хrт0съ честнhмъ џбразомъ њдёzвъ тS вёры рaди: и3 правослaвіz ўzсни1лъ є3си2 ўчє1ніz. (с. </w:t>
      </w:r>
      <w:r>
        <w:rPr>
          <w:rFonts w:cs="Orthodox_tt eROOS" w:ascii="Orthodox_tt eROOS" w:hAnsi="Orthodox_tt eROOS"/>
          <w:kern w:val="2"/>
          <w:sz w:val="32"/>
          <w:szCs w:val="32"/>
        </w:rPr>
        <w:t>392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S предстaтельницу, чcтаz, и3 надeжди крёпкое њсновaніе и3 подп0ръ, и3 покр0въ, и3 стёну и4мамы вси2, и3 къ цrтвію приводsщій м0ст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ѕ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бeзднэ грэх0внэй валszсz, неизслёдную милосeрдіz твоегw2 призывaю бeздну: t тли2, б9е, мS возвед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Ж</w:t>
      </w:r>
      <w:r>
        <w:rPr>
          <w:rFonts w:cs="Irmologion Ucs" w:ascii="Irmologion Ucs" w:hAnsi="Irmologion Ucs"/>
          <w:kern w:val="2"/>
          <w:sz w:val="32"/>
          <w:szCs w:val="32"/>
        </w:rPr>
        <w:t>eртва и3 заколeніе бhвъ, повинyлъ є3си2 себE бGу вёрою, и3 соблюдaеши безкр0вныz слyжбы є3гw2 совершeніе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hнэ въ невещeственную слaву прешeдъ t земли2, вещeственными страстьми2 њсквeрншуюсz, препод0бне, дyшу мою2 прилёжною моли1твою твоeю и3сцэли2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Њ</w:t>
      </w:r>
      <w:r>
        <w:rPr>
          <w:rFonts w:cs="Irmologion Ucs" w:ascii="Irmologion Ucs" w:hAnsi="Irmologion Ucs"/>
          <w:kern w:val="2"/>
          <w:sz w:val="32"/>
          <w:szCs w:val="32"/>
        </w:rPr>
        <w:t>строгaлъ є3си2 дебельство2 писaніz рaзума глуб0кимъ и3стончeніемъ, цRкви бhлъ є3си2 скоропи1сца, тарaсіе, тр0сть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>едоумёніемъ покрывaетсz ржcтво2 твоE, стрaнно бо, дв7о, дои1ши питaтелz, и3 млек0мъ питaеши невещeственнаго, и3 на рукY держи1ши зижди1тел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Кондaкъ, глaсъ G. Под0бенъ: Д</w:t>
      </w:r>
      <w:r>
        <w:rPr>
          <w:rFonts w:cs="Irmologion Ucs" w:ascii="Irmologion Ucs" w:hAnsi="Irmologion Ucs"/>
          <w:kern w:val="2"/>
          <w:sz w:val="32"/>
          <w:szCs w:val="32"/>
        </w:rPr>
        <w:t>в7а днeсь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авослaвными догмaты цRковь ўzсни1въ, и3 хrт0ву, блажeнне, честнyю їкHну почитaти и3 покланsтисz всёхъ научи1въ, њбличи1лъ є3си2 їкwноб0рцwвъ безб0жное велёніе. сегw2 рaди вопіeмъ ти2: q џ§е! рaдуйсz, мyдре тарaсіе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з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Џ</w:t>
      </w:r>
      <w:r>
        <w:rPr>
          <w:rFonts w:cs="Irmologion Ucs" w:ascii="Irmologion Ucs" w:hAnsi="Irmologion Ucs"/>
          <w:kern w:val="2"/>
          <w:sz w:val="32"/>
          <w:szCs w:val="32"/>
        </w:rPr>
        <w:t>бразу злат0му, на п0лэ деи1рэ служи1му, тріE твои2 џтроцы небрег0ша безб0жнагw велёніz, посредё же nгнS ввeржени, њрошaеми поsху: бlгословeнъ є3си2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ремyдрости чaша kви1лсz є3си2, добродётельми и3сп0лнена, и3 созвaвъ проповёданіемъ выс0кагw житіS твоегw2, наслади1лъ є3си2 стaдо, бGомyдре, и3 съ ни1мъ, џ§е, взывaеши: бlгословeнъ є3си2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N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би1тєли тaмwшніz, и3 наслаждє1ніz честн†z (с. </w:t>
      </w:r>
      <w:r>
        <w:rPr>
          <w:rFonts w:cs="Orthodox_tt eROOS" w:ascii="Orthodox_tt eROOS" w:hAnsi="Orthodox_tt eROOS"/>
          <w:kern w:val="2"/>
          <w:sz w:val="32"/>
          <w:szCs w:val="32"/>
        </w:rPr>
        <w:t>393</w:t>
      </w:r>
      <w:r>
        <w:rPr>
          <w:rFonts w:cs="Irmologion Ucs" w:ascii="Irmologion Ucs" w:hAnsi="Irmologion Ucs"/>
          <w:kern w:val="2"/>
          <w:sz w:val="32"/>
          <w:szCs w:val="32"/>
        </w:rPr>
        <w:t>) предвари1лъ є3си2, и3 рaдуешисz съ бGомъ твои1мъ, и3 весели1шисz ќбw. тёмже тS чтyще, преблажeнне, со дерзновeніемъ взывaемъ: бlгословeнъ є3си2, б9е nтє1цъ нaших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М</w:t>
      </w:r>
      <w:r>
        <w:rPr>
          <w:rFonts w:cs="Irmologion Ucs" w:ascii="Irmologion Ucs" w:hAnsi="Irmologion Ucs"/>
          <w:kern w:val="2"/>
          <w:sz w:val="32"/>
          <w:szCs w:val="32"/>
        </w:rPr>
        <w:t>yжествомъ рaзума препоsсанъ въ чрeсла, тарaсіе, и3 житіeмъ њдёzнъ вводsщимъ въ вёру, на трапeзу вhшнzгw цRS востeклъ є3си2, поS: бlгословeнъ є3си2, б9е nтє1цъ нaших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</w:t>
      </w:r>
      <w:r>
        <w:rPr>
          <w:rFonts w:cs="Irmologion Ucs" w:ascii="Irmologion Ucs" w:hAnsi="Irmologion Ucs"/>
          <w:kern w:val="2"/>
          <w:sz w:val="32"/>
          <w:szCs w:val="32"/>
        </w:rPr>
        <w:t>езъ nтцA и3зъ тебє2, и4же безъ м™ре и3зъ nц7A прох0дитъ, и3 чистоты2 твоеS знaмєніz сохрaнь неврє1дна, показA пречcто ржcтво2 и3 дёвство несквeрно: њбновлsетсz бо въ тебЁ зак0на ржcтво2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}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ъ пещи2 џтрочестэй проwбрази1лъ є3си2 и3ногдA твою2 м™рь, гDи, џбразъ же сі‰ и3зъ nгнS и3з8имaше, неwпaльнw входsщыz, ю4же поeмъ ћвльшуюсz тоб0ю концє1мъ днeсь, и3 превозн0симъ во вс‰ вёки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Т</w:t>
      </w:r>
      <w:r>
        <w:rPr>
          <w:rFonts w:cs="Irmologion Ucs" w:ascii="Irmologion Ucs" w:hAnsi="Irmologion Ucs"/>
          <w:kern w:val="2"/>
          <w:sz w:val="32"/>
          <w:szCs w:val="32"/>
        </w:rPr>
        <w:t>ы2 ћкw џблакъ ќтренній, и3 ћкw кaплz кaплющаz, и3 росA kви1лсz є3си2, благотворeніz богaтство собрaлъ є3си2 на земли2: ѓлчущихъ сердцA ўмaстилъ є3си2, и3 свётлу вжeглъ є3си2, мyдре, душeвную свэщY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™и1тельства nдeждею дёлъ твои1хъ свётомъ просвёщсz, и3 kви1лсz є3си2 цэломyдріz клю1чь, воздержaніz пи1ща, и4стинныz моли1твы ўчи1тель и3 покаsніz пyть, и3 зак0нъ житіS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</w:t>
      </w:r>
      <w:r>
        <w:rPr>
          <w:rFonts w:cs="Irmologion Ucs" w:ascii="Irmologion Ucs" w:hAnsi="Irmologion Ucs"/>
          <w:kern w:val="2"/>
          <w:sz w:val="32"/>
          <w:szCs w:val="32"/>
        </w:rPr>
        <w:t>окаsніz врeмz и3 њбращeніz пл0дъ принеси2, и3 смок0вницы непл0дныz посэчeніz прещeніz, душE моS, клsтвы ўб0йсz: напитaй же хrтA добродётелей благопл0діемъ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Н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е забyди глaса, предстaтельнице стрaшнаz, р†бъ твои1хъ, но t всsкіz бэды2 моли1твами твои1ми, и3 всsкагw прещeніz и3схити2: преклонsетъ бо бGа твоS м™рнzz моли1тва. (с. </w:t>
      </w:r>
      <w:r>
        <w:rPr>
          <w:rFonts w:cs="Orthodox_tt eROOS" w:ascii="Orthodox_tt eROOS" w:hAnsi="Orthodox_tt eROOS"/>
          <w:kern w:val="2"/>
          <w:sz w:val="32"/>
          <w:szCs w:val="32"/>
        </w:rPr>
        <w:t>394</w:t>
      </w:r>
      <w:r>
        <w:rPr>
          <w:rFonts w:cs="Irmologion Ucs" w:ascii="Irmologion Ucs" w:hAnsi="Irmologion Ucs"/>
          <w:kern w:val="2"/>
          <w:sz w:val="32"/>
          <w:szCs w:val="32"/>
        </w:rPr>
        <w:t>)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Пёснь f7. Їрм0с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T</w:t>
      </w:r>
      <w:r>
        <w:rPr>
          <w:rFonts w:cs="Irmologion Ucs" w:ascii="Irmologion Ucs" w:hAnsi="Irmologion Ucs"/>
          <w:kern w:val="2"/>
          <w:sz w:val="32"/>
          <w:szCs w:val="32"/>
        </w:rPr>
        <w:t xml:space="preserve"> бGа, бGа сл0ва, неизречeнною мyдростію пришeдшаго њбнови1ти ґдaма, ћдію въ тлёніе пaдшаго лю1тэ, t с™hz дв7ы неизречeннw воплоти1вшагосz нaсъ рaди, вёрніи, є3диномyдреннw пёсньми величaемъ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Ў</w:t>
      </w:r>
      <w:r>
        <w:rPr>
          <w:rFonts w:cs="Irmologion Ucs" w:ascii="Irmologion Ucs" w:hAnsi="Irmologion Ucs"/>
          <w:kern w:val="2"/>
          <w:sz w:val="32"/>
          <w:szCs w:val="32"/>
        </w:rPr>
        <w:t>вzди1лъ є3си2, џ§е, ков†рствіz и3 стрёлы вр†жіz nгнeмъ воздержaніz, и3 чистоты2 ќгльми, пл0ти вeщный гнёвъ попали1лъ є3си2 и4стиннw, џнагw свэтозарeніz, тарaсіе, спод0бивсz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С</w:t>
      </w:r>
      <w:r>
        <w:rPr>
          <w:rFonts w:cs="Irmologion Ucs" w:ascii="Irmologion Ucs" w:hAnsi="Irmologion Ucs"/>
          <w:kern w:val="2"/>
          <w:sz w:val="32"/>
          <w:szCs w:val="32"/>
        </w:rPr>
        <w:t>ъ патріaршескими ли1ки водворszсz, поeши пёснь ѓгGльскую съ ни1ми: с™ъ, с™ъ, с™ъ nц7ъ роди1тель, и3 сн7ъ рождeйсz, и3 д¦ъ и3сходsй нераздёльнw: трbце с™az, слaва тебЁ.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Ћ</w:t>
      </w:r>
      <w:r>
        <w:rPr>
          <w:rFonts w:cs="Irmologion Ucs" w:ascii="Irmologion Ucs" w:hAnsi="Irmologion Ucs"/>
          <w:kern w:val="2"/>
          <w:sz w:val="32"/>
          <w:szCs w:val="32"/>
        </w:rPr>
        <w:t>кw вшeдшу въ вы6шнzz съ пavломъ, вопіeмъ: преблажeнне, б9іе блажeнство, цRкви ўтверждeніе, в0инству побёду, нaмъ же даровaти њчищeніе, чтyщымъ тS люб0вію, тарaсіе, помоли1сz.</w:t>
      </w:r>
    </w:p>
    <w:p>
      <w:pPr>
        <w:pStyle w:val="Normal"/>
        <w:widowControl w:val="false"/>
        <w:rPr>
          <w:rFonts w:ascii="Irmologion Ucs" w:hAnsi="Irmologion Ucs" w:cs="Irmologion Ucs"/>
          <w:kern w:val="2"/>
          <w:sz w:val="32"/>
          <w:szCs w:val="32"/>
        </w:rPr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БGор0диченъ:</w:t>
      </w:r>
    </w:p>
    <w:p>
      <w:pPr>
        <w:pStyle w:val="Normal"/>
        <w:widowControl w:val="false"/>
        <w:rPr/>
      </w:pPr>
      <w:r>
        <w:rPr>
          <w:rFonts w:cs="Irmologion Ucs" w:ascii="Irmologion Ucs" w:hAnsi="Irmologion Ucs"/>
          <w:color w:val="FF0000"/>
          <w:kern w:val="2"/>
          <w:sz w:val="32"/>
          <w:szCs w:val="32"/>
        </w:rPr>
        <w:t>В</w:t>
      </w:r>
      <w:r>
        <w:rPr>
          <w:rFonts w:cs="Irmologion Ucs" w:ascii="Irmologion Ucs" w:hAnsi="Irmologion Ucs"/>
          <w:kern w:val="2"/>
          <w:sz w:val="32"/>
          <w:szCs w:val="32"/>
        </w:rPr>
        <w:t>опл0щсz неизречeннw t чи1стыхъ твои1хъ кровeй, ћкw сlнце kви1сz нaмъ, пречcтаz м™и безневёстнаz: вBкъ всёхъ и4же пeрвэе, nц7Y собезначaленъ сн7ъ, и3 тмY tгнaвъ, просвэти2 всsчєскаz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rmologion Ucs">
    <w:charset w:val="cc"/>
    <w:family w:val="auto"/>
    <w:pitch w:val="variable"/>
  </w:font>
  <w:font w:name="Orthodox_tt eROOS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7:56:00Z</dcterms:created>
  <dc:creator>textnakliros.ru</dc:creator>
  <dc:description/>
  <dc:language>en-US</dc:language>
  <cp:lastModifiedBy>a.kuznetsov@vladivostok.com</cp:lastModifiedBy>
  <dcterms:modified xsi:type="dcterms:W3CDTF">2018-10-26T17:56:00Z</dcterms:modified>
  <cp:revision>2</cp:revision>
  <dc:subject/>
  <dc:title>Богослужебные книги. Минея. Февраль</dc:title>
</cp:coreProperties>
</file>