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Ѓгг7ел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Ґп7л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Ґпcльскую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г7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ж7э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ж7іz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жcественный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7г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7же1н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7гослове1н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гcвен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7гочcтнw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лгdт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 xml:space="preserve">Бцdа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з7э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Бж7іих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Всест7ую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Воскrніе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ВLка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 xml:space="preserve">ВLчца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Гд7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ГD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Гл7а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Гл7zй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Дв7а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Дх7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Епcкоп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Еђліе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Им7рек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Іеrлим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Іи7л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Іи7с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Кrт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Кrти1тел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р7і1z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 xml:space="preserve">Мт7и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л7тва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лcт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лcрдіе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Lнц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Мч7ник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Нб7о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Нбcными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НLz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Нн7э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Nц7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Nч7е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рест7э12й бцdэ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 xml:space="preserve">Пречcтое 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rнw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рвdник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рпdбен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rто1л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Прbро1к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Ст7агw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Ст7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Ст7и1тел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Сп7с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Сн7ъ</w:t>
      </w:r>
    </w:p>
    <w:p>
      <w:pPr>
        <w:pStyle w:val="Normal"/>
        <w:rPr/>
      </w:pPr>
      <w:r>
        <w:rPr>
          <w:rFonts w:cs="Irmologion Ucs" w:ascii="Irmologion Ucs" w:hAnsi="Irmologion Ucs"/>
          <w:sz w:val="40"/>
        </w:rPr>
        <w:t>Сщ7е1нный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Трbца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Хrто1с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Хrтіанинъ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Цrтво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Цр7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Цр7ковь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ЧCтны1й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ЧCтый</w:t>
      </w:r>
    </w:p>
    <w:p>
      <w:pPr>
        <w:pStyle w:val="Normal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 xml:space="preserve">Чл7вэ1къ                                                                                    </w:t>
      </w:r>
    </w:p>
    <w:sectPr>
      <w:type w:val="nextPage"/>
      <w:pgSz w:w="11906" w:h="16838"/>
      <w:pgMar w:left="360" w:right="386" w:gutter="0" w:header="0" w:top="360" w:footer="0" w:bottom="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4:37:00Z</dcterms:created>
  <dc:creator>Александр</dc:creator>
  <dc:description/>
  <dc:language>en-US</dc:language>
  <cp:lastModifiedBy>Александр</cp:lastModifiedBy>
  <dcterms:modified xsi:type="dcterms:W3CDTF">2005-03-21T16:10:00Z</dcterms:modified>
  <cp:revision>12</cp:revision>
  <dc:subject/>
  <dc:title>Ѓгг7елъ</dc:title>
</cp:coreProperties>
</file>