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и-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прпdбномyченика стефaна н0в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yченика їринaр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пdбнагw, на ѕ7. Глaсъ ѕ7.</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сь t ю4ности * возложи1лсz є3си2 вLцэ, * пл0ти кромЁ бhвъ, * и3 мірскjz любвE, свzщeннэйше, * монaхъ и3зsщнэйшій бhвъ, стефaне, * и3 пріsтелище бжcтвеннагw д¦а: * и4бо заключи1лсz є3си2, бlжeнне, въ хи1жэ тэснёйшей, * впери1лъ є3си2 ќмъ къ нбcнымъ, * зрёти неизречeнную (с. </w:t>
      </w:r>
      <w:r>
        <w:rPr>
          <w:rFonts w:cs="Orthodox_tt eROOS" w:ascii="Orthodox_tt eROOS" w:hAnsi="Orthodox_tt eROOS"/>
          <w:kern w:val="2"/>
          <w:sz w:val="32"/>
          <w:szCs w:val="32"/>
        </w:rPr>
        <w:t>594</w:t>
      </w:r>
      <w:r>
        <w:rPr>
          <w:rFonts w:cs="Irmologion Ucs" w:ascii="Irmologion Ucs" w:hAnsi="Irmologion Ucs"/>
          <w:kern w:val="2"/>
          <w:sz w:val="32"/>
          <w:szCs w:val="32"/>
        </w:rPr>
        <w:t>) добр0ту * хrтA цRS и3 бGа, * є3гHже клaнzzсz џбразу, * пострадaлъ є3си2 крэпчaйш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тhредесzть днjй, ћкw вLка, пости1лсz є3си2, * въ темни1цэ блюд0мь, * тебE самaго ко страдaнію ўгот0валъ є3си2, свzщeнне стефaне, * монaхwвъ ўтверждeніе, * и3 мyченикwвъ ўдобрeніе. * тёмъ тS ћкw ѕвёри неми1лостивіи напaдше, * ћкоже неѕл0биваго ѓгнца влекyще, непрaведнw растерзaху, * и3 со беззак0нными положи1вше, страдaвша крёпкw, * и3 со дерзновeніемъ молsщасz * њ душaхъ нaших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пребеззак0нніи, * пребеззак0нію повинyющесz * пребеззак0ннагw царS, прпdбне, * кaменемъ тебE ћкw первострадaльца * и3 честнaго стефaна, нещaднw поби1ша, * и3 главY твою2 свzтyю, џ§е, сокруши1ша, * по ќлицамъ же влекyще сур0вэйше, * и3зліsша ўтрHбы тво‰, всебlжeнне, * нижE по смeрти ўщедрsюще тS. q твоегw2 мyжества! q нрaва! q мн0гагw терпёніz! * и4мже пріsлъ є3си2, стефaне, вэнeцъ неувzдaе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тудjтово:</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eнства бGу возложи1лсz є3си2, свzщeннэйше стефaне, ћкоже вели1кій прbр0къ самуи1лъ, и3 на г0ру возшeдъ, монaшески ўгоди1лъ є3си2 є3мY, пaки ко страдaнію њбнажи1лсz є3си2 мyжески, и3 за џбразъ є3гw2 и3згн†ніz и3 скHрби под8sлъ є3си2 терпэли1внэйше, и3 ќзы и3 темни6цы претерпёлъ є3си2, влачи1мь и3 біeмь, и3 кaменіемъ побивaемь, и3 глав0ю сокрушaемь, вэнцє1въ спод0билсz є3си2 t хrтA бGа. того2 моли2, люб0вію совершaющымъ твою2 присночестнyю пaмzть, и3збaвитисz t страстeй и3 и3скушeній и3 бyдущіz ск0рби, и3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своего2 * ѓгница несквeрнаz дрeвле, * и3 непор0чнаz вLчца, * на дрeвэ кrтнэмъ ћкw ўзрЁ, * м™рски (с. </w:t>
      </w:r>
      <w:r>
        <w:rPr>
          <w:rFonts w:cs="Orthodox_tt eROOS" w:ascii="Orthodox_tt eROOS" w:hAnsi="Orthodox_tt eROOS"/>
          <w:kern w:val="2"/>
          <w:sz w:val="32"/>
          <w:szCs w:val="32"/>
        </w:rPr>
        <w:t>595</w:t>
      </w:r>
      <w:r>
        <w:rPr>
          <w:rFonts w:cs="Irmologion Ucs" w:ascii="Irmologion Ucs" w:hAnsi="Irmologion Ucs"/>
          <w:kern w:val="2"/>
          <w:sz w:val="32"/>
          <w:szCs w:val="32"/>
        </w:rPr>
        <w:t>) восклицaше, и3 дивsщисz вопіsше: * чaдо сладчaйшее, * что2 зрёніе сіE н0вое и3 преслaвное; * кaкw с0нмъ безблагодaтный * суди1щу пілaтову предадe тz, * и3 њсуждaетъ на смeрть животA всsческихъ; * но воспэвaю твоE неизречeнное, * сл0в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о џбразу соблю1дъ невреди1мw, препdбне џ§е, њ хrт0вэ џбразэ противостaлъ є3си2 мyжественнэйше, не ўбоsвсz гноеимени1тагw прещeній: но дyха мечeмъ того2 ўби1лъ є3си2. тёмъ дерзновeніе стzжaвъ къ бGу, спаси2 пaству твою2 t є3ресeй всёхъ, стефaне многострад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зри1мое видёніе, * є4же мои1ми nчесы2 ви1дитсz, q вLко; * содержaй всю2 твaрь * на дрeво воздви1женъ бhвъ, * и3 ўмирaеши всBмъ даsй жи1знь, * бцdа плaчущи глаг0лаше, * є3гдA ўзрЁ на кrтЁ возвышaема, сyщаго и3зъ неS неизречeннw возсіsвшаго * бGа и3 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чески предподвизaвсz на горЁ, ќмнаz врагHвъ њполчє1ніz всеoрyжіемъ кrтA погуби1лъ є3си2, всебlжeнне, пaки же ко страдaльчеству мyжески воwружи1лсz є3си2, ўби1въ копрwнЂма мечeмъ вёры: и3 nбои1хъ рaди вэнчaлсz є3си2 t бGа, прпdбномyчениче стефaне 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и3ли2 кrтобGор0диченъ.</w:t>
      </w:r>
    </w:p>
    <w:p>
      <w:pPr>
        <w:pStyle w:val="Normal"/>
        <w:widowControl w:val="false"/>
        <w:rPr/>
      </w:pPr>
      <w:r>
        <w:rPr>
          <w:rFonts w:cs="Irmologion Ucs" w:ascii="Irmologion Ucs" w:hAnsi="Irmologion Ucs"/>
          <w:color w:val="FF0000"/>
          <w:kern w:val="2"/>
          <w:sz w:val="32"/>
          <w:szCs w:val="32"/>
        </w:rPr>
        <w:t>Слyжба с™aгw мyченика їринaрха поeтсz на повечeріи.</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анHнъ, є3гHже краегранeсіе: М</w:t>
      </w:r>
      <w:r>
        <w:rPr>
          <w:rFonts w:cs="Irmologion Ucs" w:ascii="Irmologion Ucs" w:hAnsi="Irmologion Ucs"/>
          <w:kern w:val="2"/>
          <w:sz w:val="32"/>
          <w:szCs w:val="32"/>
        </w:rPr>
        <w:t>и1рную мнЁ подaждь, м§ниче, бl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обл†знъ житeйскихъ и3 страстeй, стужaющихъ ми2, ўмири2 м0й ќмъ, страдaльче їринaрхе, твою2 похвали1ти пaмzть ти1хw спод0б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кровeй твои1хъ плaмень гони1телей ўгаси1въ, напои1лъ є3си2 помышлє1ніz вёрныхъ, возрасти1ти желaніе животA вёчнагw благочeстнw, мyчениче їринaрх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опобBдныz вэнцы2, ћкw страдaлецъ пріeмъ, їринaрхе, преложи1лсz є3си2 t земли2 къ ми1ру нерaтному, и3 свёту и3 животY и4стинному, бlжeн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мэсти1мое сл0во, во твоeмъ чрeвэ вмэщeно р0ждши, бGовмэсти1маz ски1ніz, ўтэснsющаго мS лю1тыхъ треволнeніz ѕлhхъ, чcтаz,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жилsешисz крёпостію бжcтвенною, и3 грzдeши къ подвигHмъ ўсeрднw, всебlжeнне, терпS р†ны, и3 растерз†ніz гонsщихъ, страстотeрпче м§ниче д0блественнэйш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ёпость ти2 даeтъ хrт0съ, вели1кій (с. </w:t>
      </w:r>
      <w:r>
        <w:rPr>
          <w:rFonts w:cs="Orthodox_tt eROOS" w:ascii="Orthodox_tt eROOS" w:hAnsi="Orthodox_tt eROOS"/>
          <w:kern w:val="2"/>
          <w:sz w:val="32"/>
          <w:szCs w:val="32"/>
        </w:rPr>
        <w:t>597</w:t>
      </w:r>
      <w:r>
        <w:rPr>
          <w:rFonts w:cs="Irmologion Ucs" w:ascii="Irmologion Ucs" w:hAnsi="Irmologion Ucs"/>
          <w:kern w:val="2"/>
          <w:sz w:val="32"/>
          <w:szCs w:val="32"/>
        </w:rPr>
        <w:t>) страстопол0жникъ, погуби1ти прeлесть и3 посрами1ти врагA, хвaлzщасz безстyднw, и3 сyетнw, мyчениче, свирёпэющаг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ложи2 болёзньми мyжественными ѕлоначaльнаго ѕмjz, ли1къ с™hхъ пострадaвъ крёпкw, и3 р†ны и3 ќзы претерпёвъ, си1лою бжcтвеннагw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же ви1дэ дрeвле їaкwвъ t земли2 досsжущу къ небeснэй высотЁ бжcтвенную лёствицу, ћвэ марjю, чcтую, вLчню воспои1мъ палaт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потeклъ є3си2, зак0ннw пострадaлъ є3си2, и3 зак0ннw вэнчaлсz є3си2, б9іимъ зак0номъ ўкрэплsемь, и3 непреврeдна тебE самaго соблюдaz, блажeннэйш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S, слaвне, въ прeлести ходи1ти, къ бGорождeнію, ћкw смhсленъ, рaдуzсz ўстреми1лсz є3си2, свётъ разyмный пріeмъ, и3 свэти1льникъ показyzс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ню1дъ не покры2 глубинA пріeмши тS, всеблажeнне м§ниче, познaвши тS бжcтвенныхъ стrтeй всеи1стиннэйшагw хrтA бжcтвеннаго свидётелz, їринaрх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дёйствуемы, и3 предзакалaемы, и3 стрyжемы кyпнw, и3 nгнeмъ tсю1ду пали1мы, не tверг0стесz хrтA, страстотє1рпицы досточ{д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пребылA є3си2 по ржcтвЁ, ћкоже былA є3си2 прeжде ржcтвA, ћкw бGа сл0ва родилA є3си2 и3збaвльшаго ны2 ходaтайствомъ твои1мъ,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піeмъ ўzзви1сz врaгъ, терпёніz крёпкагw (с. </w:t>
      </w:r>
      <w:r>
        <w:rPr>
          <w:rFonts w:cs="Orthodox_tt eROOS" w:ascii="Orthodox_tt eROOS" w:hAnsi="Orthodox_tt eROOS"/>
          <w:kern w:val="2"/>
          <w:sz w:val="32"/>
          <w:szCs w:val="32"/>
        </w:rPr>
        <w:t>598</w:t>
      </w:r>
      <w:r>
        <w:rPr>
          <w:rFonts w:cs="Irmologion Ucs" w:ascii="Irmologion Ucs" w:hAnsi="Irmologion Ucs"/>
          <w:kern w:val="2"/>
          <w:sz w:val="32"/>
          <w:szCs w:val="32"/>
        </w:rPr>
        <w:t>) доблемyдреннагw мyченика, и3 тогw2 пzтaмъ покори1сz, и3 смёхъ ви1дитсz и3 посрамлsет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гA твоS стA прbр0чески, мyчениче, на прaвости ћвэ, непреврaтнымъ мудровaніемъ подпинaющи многок0зненнаго, и3 стезsми мучeніz ўдобрsем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ѕл0бу гонsщихъ, неѕл0бивъ и3 пр0стъ kви1сz, мyчениче, tри1нулъ є3си2, їринaрхе, и3 кончaніемъ твоеS кр0ве вэнцы2 нетлёніz вэнчa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разумёвъ и3здалeча тaинственнw прbр0кwвъ бGосвётлый ли1къ, дв7о бGоневёстнаz, бжcтвеннагw ржcтвA твоегw2 глубинY неизречeнную, џбразы свzщeнными тS проначер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на в0ды њкормлsемь рук0ю живоначaльною, їринaрхе, и3 спaслсz є3си2 си1ми, гони1телей погрузи1въ ѕлочeстіz, моли1твою прилёжною, свzщeннэйш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лыми и3скупи1вше вели6каz, на вели6ка себE с†мыz предaша мучє1ніz свzщє1нныz жєны2, лестцA є4vина д¦омъ ўмертви1вше, ѕмjz началоѕл0бнагw.</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с™jи, ѓгнцы чи1стіи, и3 приношeніz совершє1ннаz, нaсъ рaди пожрeнному ћкw жeртва и4стинному ѓгницу приведeни бhша, въ воню2 благов0ніz веселs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нhнэ воплоти1сz t кровeй твои1хъ чcтыхъ, дв7омaти, гDь, и3 человёкwмъ соединsетсz кромЁ вращeніz, за неизглаг0ланную ми1лость, нaше спасeніе содёлов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Слaва, и3 нhнэ: 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и1ръ тебЁ мн0гъ прибhсть, мyчениче, пости1гшу (с. </w:t>
      </w:r>
      <w:r>
        <w:rPr>
          <w:rFonts w:cs="Orthodox_tt eROOS" w:ascii="Orthodox_tt eROOS" w:hAnsi="Orthodox_tt eROOS"/>
          <w:kern w:val="2"/>
          <w:sz w:val="32"/>
          <w:szCs w:val="32"/>
        </w:rPr>
        <w:t>599</w:t>
      </w:r>
      <w:r>
        <w:rPr>
          <w:rFonts w:cs="Irmologion Ucs" w:ascii="Irmologion Ucs" w:hAnsi="Irmologion Ucs"/>
          <w:kern w:val="2"/>
          <w:sz w:val="32"/>
          <w:szCs w:val="32"/>
        </w:rPr>
        <w:t>) врагA, и3 побэди1вшу прeлести рaть бжcтвенною благодaтію, крёпкw пострадaвшу ти2. тёмже вёрою тS м0лимъ: всsкагw врeда и3збaви с™yю твою2 пaмzть чтyщихъ, їринaрх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є4же къ пл0ти распрsгъ тв0й ќмъ, блажeннэйше, пали1мь и3 nгнeмъ жг0мь, мyдре, џтроческую вопіsлъ є3си2 пёснь: бlгословeнъ є3си2, гDи б9е nц7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eнъ бhсть nтрокHвъ бжcтвенный соб0ръ, и3 жeнъ седмочи1сленный ли1къ с™hй, строг†ніz, џгнь и3 р†ны крёпкw претерпёвше кyпнw, и3 нбcныхъ бл†гъ сподоблsем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гонsютсz t є3ди1нагw твоегw2 призывaніz лукaвіи дyси, ўвёдэвше тS страдaльца непобёдна хrт0ва, їринaрхе, пою1ща тeплэ: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hніемъ мS њбдержи1ма воздви1гни къ дёйству, пречcтаz, бжcтвенныхъ дэsній, ўкрэплsющи мS на враги2, при1снw борю1щыz мS лю1тэ, и3 проти1вными помышлє1ніи льстsщыz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еподH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ными течє1ніи є3щE кaплz, и3 рaнъ добр0тою ўдобрsемь, побэдотв0рцу kви1лсz є3си2, їринaрхе, побёды п0чєсти t негw2 пріeм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всz люб0вію вседержи1телевою, гони1телей вознесeную гордhню низложи1лъ є3си2, и3 јдwльское смири1лъ є3си2 кичeніе, мyчениче страстотeрпче їринaрхе всебlж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илосeрдіz мS бжcтвеннагw, мyчениче, спод0би, (с. </w:t>
      </w:r>
      <w:r>
        <w:rPr>
          <w:rFonts w:cs="Orthodox_tt eROOS" w:ascii="Orthodox_tt eROOS" w:hAnsi="Orthodox_tt eROOS"/>
          <w:kern w:val="2"/>
          <w:sz w:val="32"/>
          <w:szCs w:val="32"/>
        </w:rPr>
        <w:t>600</w:t>
      </w:r>
      <w:r>
        <w:rPr>
          <w:rFonts w:cs="Irmologion Ucs" w:ascii="Irmologion Ucs" w:hAnsi="Irmologion Ucs"/>
          <w:kern w:val="2"/>
          <w:sz w:val="32"/>
          <w:szCs w:val="32"/>
        </w:rPr>
        <w:t>) и3скушeній и3 бёдъ и3збавлsz, вёрою тS тeплою чтyщаго, їринaрхе, и3 подъ покр0въ тв0й прибывaю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az горо2 и3 бGопрох0днаz неизречeнныхъ вещeй: рaдуйсz, kвлeніе и3 слhшаніе стрaшное, неудобови1димое видёніе: рaдуйсz, пaдшихъ воззвaніе,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мое послёднее и3 крaшнэйшее желaній пости1глъ є3си2, бGомyдре їринaрхе, и3 причaстіемъ бGъ бhлъ є3си2, поS съ безтэлeсными: с™ъ, с™ъ, с™ъ, трbце вседётельнаz и3 всеси1льна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ёгъ сётей ловsщихъ тS, ко гнэздY нбcному воспочи1лъ є3си2, слaвне, и3 мyченикwвъ совокупи1лсz є3си2 в0инствwмъ, съ тоб0ю сострадaвшими. тёмже чти1мъ пaмzть вaшу, прерaдостнw торжествyющ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и3 си1лу хrтA полагaz, лю1тую мyкъ преплhвъ пучи1ну, и3 вhшнzгw пристaнища дости1глъ є3си2, вeсь ўкрaшенъ, вeсь д¦а свэтоли6тіи nби1льнw њблив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ти чyдо непости1жное ржcтвA твоегw2, дв7ом™и, не могyще, молчaніемъ сіE пaче слaвимъ: и3 тебE славосл0вимъ всеблажeнную є3ди1ну, и3 д0брую въ женaхъ, q всенепор0чнаz!</w:t>
      </w:r>
    </w:p>
    <w:p>
      <w:pPr>
        <w:pStyle w:val="Normal"/>
        <w:widowControl w:val="false"/>
        <w:rPr/>
      </w:pPr>
      <w:r>
        <w:rPr>
          <w:rFonts w:cs="Irmologion Ucs" w:ascii="Irmologion Ucs" w:hAnsi="Irmologion Ucs"/>
          <w:color w:val="FF0000"/>
          <w:kern w:val="2"/>
          <w:sz w:val="32"/>
          <w:szCs w:val="32"/>
        </w:rPr>
        <w:t>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Припёвъ: С</w:t>
      </w:r>
      <w:r>
        <w:rPr>
          <w:rFonts w:cs="Irmologion Ucs" w:ascii="Irmologion Ucs" w:hAnsi="Irmologion Ucs"/>
          <w:kern w:val="2"/>
          <w:sz w:val="32"/>
          <w:szCs w:val="32"/>
        </w:rPr>
        <w:t>™hй мyчениче їринaрхе, моли2 бGа њ нa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двиги честнaгw страдaльца, и3 болBзни nрyжника хrт0ва благохвaлzще по д0лгу, вёрніи, возопіи1мъ гDу: тогw2 моли1твами всsкіz нyжды и3збaви ны2. (с. </w:t>
      </w:r>
      <w:r>
        <w:rPr>
          <w:rFonts w:cs="Orthodox_tt eROOS" w:ascii="Orthodox_tt eROOS" w:hAnsi="Orthodox_tt eROOS"/>
          <w:kern w:val="2"/>
          <w:sz w:val="32"/>
          <w:szCs w:val="32"/>
        </w:rPr>
        <w:t>60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ъ мн0гъ t гDа страдaвшу ти2 бhсть, и3 бyрю прошeдшу лю1тыхъ, їринaрхе всеблажeнне, д0блій в0ине и3 моли1твенниче њ благохвaлz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острадA съ тоб0ю жeнъ ли1къ и3 дэтeй бжcтвенное собрaніе, со с™hмъ ґкaкіемъ крёпкw совершaюще п0двигъ, прeлесть ўмалsюще, їринaрхе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стyпница и3 покр0въ м0й ты2 є3си2, всенепор0чнаz бцdе: тs бо и4мамъ пом0щницу въ ск0рбехъ и3 недyзэхъ и3 тэснотaхъ, и3 тS прославлsю всепёт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и беззак0ннэйшыz, безъ прaвды пригвождaющыz тS на дрeвэ, дв7а и3 чcтаz м™и твоS зрsщи, ћкоже сmмеHнъ проречE, ўтр0бою, сп7се, ўzзвлs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под0бнагw, на ѕ7. Е#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энчaетъ тS мyченическимъ вэнцeмъ, блажeнне.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w ты2 прошeдъ тёсную стезю2 постA, мучeніz широт0ю вр†жіz попали1лъ є3си2 стремлє1ніz, и3 прострaнную жи1знь, блажeнне, наслёдовал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рень тS, непл0дный прeжде, пл0дствуетъ, ѓнны тезоимени1тый, ћкw дрeвле самуи1ла, и3 дaвшему тS даeтъ бGу, житіS твоегw2, мyдре, благодaть знaменаю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вzщeннэйшій бжcтвенный монaхwвъ пришeдъ чи1нъ, ћкw свэтлёйшаz ѕвэздA добродётельми возсіsлъ є3си2, вBрныz њзарsz тaинственнw, прпdбне стефaне. (с. </w:t>
      </w:r>
      <w:r>
        <w:rPr>
          <w:rFonts w:cs="Orthodox_tt eROOS" w:ascii="Orthodox_tt eROOS" w:hAnsi="Orthodox_tt eROOS"/>
          <w:kern w:val="2"/>
          <w:sz w:val="32"/>
          <w:szCs w:val="32"/>
        </w:rPr>
        <w:t>60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сни1въ тёло заключeніемъ тёснагw д0му, впери1лъ є3си2 ќмъ къ нбcнымъ, мyдре, восхождє1ніи д0брэ распространs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ох0дную двeрь, чи1стый чистоты2 хрaмъ, д0брую въ женaхъ, с™yю вLчцу, гл†сы свzщeнными, свzщeнніи лю1діе про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зрёніемъ къ бGу ўдобрsемь, џ§е, краснёйшій kви1сz, и3 бlгодaти всsкіz и3сп0лненъ вои1стинну, и3 бжcтвенныz свётлости причaстник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ёй їкHнэ хrт0вэ, и3 тогw2 р0ждшіz покланszсz, блажeнне, царS ѕлочести1вагw повелёніе мeрзское возненави1дэ, си1лою бжcтвеннагw д¦а.</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ёзы тебE, желёзно и3мyща сeрдце, пребезyмный свzзaвъ, tсылaетъ въ темни1цу, ћкw храни1телz хrт0выхъ догм†тъ, стефaне всеблажeн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кр†сныz ћвственнw и3мёлъ є3си2, прпdбне, н0ги, мучeніz къ стезsмъ ступaющыz свётлw, и3 главы6 вр†жіz сокрушaющыz, стефaне многострад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є3ди1ныz чcтыz пребжcтвенное сл0во воплоти1сz, ћкw вёсть, и3 спасe ны t тли2, покланsющыzсz, за милосeрдіе, бжcтвенному є3гw2 снизхождeнію.</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bцы рачи1телz и3 бжcтвеннаго стефaна восхвaлимъ вёрнw пёсньми, празднолю1бцы, t сeрдца, ћкw почествовaвша начертaніе крaсное вLки, и3 м™ре є3гw2, и3 соглaснw нhнэ t любвE возопіи1мъ є3мY, рaдующесz: рaдуйсz, џ§е приснослaвне. (с. </w:t>
      </w:r>
      <w:r>
        <w:rPr>
          <w:rFonts w:cs="Orthodox_tt eROOS" w:ascii="Orthodox_tt eROOS" w:hAnsi="Orthodox_tt eROOS"/>
          <w:kern w:val="2"/>
          <w:sz w:val="32"/>
          <w:szCs w:val="32"/>
        </w:rPr>
        <w:t>6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aже 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ь твоS мyдре, тaйнw зовeтъ t земли2 къ бGу, ћкоже ѓвелева, бGомyдре, ћснw бо проповёда хrт0во вочlвёченіе. тёмже посрами1лъ є3си2 їкwнорaтныхъ прeлесть, и3 прешeлъ є3си2 въ нбcныz черт0ги, моли2 спаст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од0бен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eніемъ просвэти1всz, ћкw злaто въ горни1лэ њблистaлъ є3си2, мyдре, зак0ннымъ страдaніемъ: и3 вэнeцъ пріsлъ є3си2 твоемY звaнію под0бенъ. тёмъ рaдующесz всесвzтyю твою2 пaмzть прaзднуемъ, тво‰ п0двиги почитaюще, приснопaмzтне сте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евёстнаz чcтаz бцdе дв7о, є3ди1на вёрныхъ предстaтельнице и3 покр0ве, бёдъ и3 скорбeй, и3 лю1тыхъ њбстоsній вс‰ и3збaви, на тS ўповaніе, nтрокови1це, и3мyщыz: и3 дyшы нaшz спаси2 бжcтвенными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и тS, хrтE, всенепор0чнаz м™и, мeртва на кrтЁ простeрта, вопіsше: сн7е м0й собезначaльне nц7Y и3 д¦у, что2 неизречeнное твоE сіE строeніе, и4мже спaслъ є3си2, пречcтыхъ рyкъ твои1хъ, щeдре, соз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д¦а просвэщaемь, мольбaми бжcтвенными, слэпы6мъ свётъ, џ§е, п0далъ є3си2, твоего2 вLку и3 бGа подражaвъ, бGодохнов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нъ бhлъ є3си2 и3здалeча плaвающими въ м0ри, њкормлsz тhz, бlжeнне, къ ти1хому пристaнищу, б9eственною благодaтію, призывaющыz твоE вёрнw, џ§е стефaне, и4мz. (с. </w:t>
      </w:r>
      <w:r>
        <w:rPr>
          <w:rFonts w:cs="Orthodox_tt eROOS" w:ascii="Orthodox_tt eROOS" w:hAnsi="Orthodox_tt eROOS"/>
          <w:kern w:val="2"/>
          <w:sz w:val="32"/>
          <w:szCs w:val="32"/>
        </w:rPr>
        <w:t>60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дёйствуемь, ћкоже заколeніе свzщeнное принeслсz є3си2 тебє2 рaди пожрeнному, стефaне, и3 перворождeнныхъ во nби1телехъ воспочи1лъ є3си2 рaдуz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hмъ твои1мъ глаг0ломъ, прeжде на п0лы сухjй здрaвъ kви1сz вeсь, ўдиви1всz, м§ниче, дaнной ти2 благодaти съ высоты2 nби1льнw, человёкwвъ на и3спр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пренепор0чнаz, спасeніz моегw2 надє1жды возложи1хъ, къ твоемY покр0ву прибэг0хъ: бyди ми2, nтрокови1це, пом0щница, лю1тыхъ и3збавлsющ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скими вэнчA почестьми2, п0стничєскіz тво‰ труды2 и4стиннw, прпdбне стефaне, подвигопол0жникъ є3ди1нъ бGъ нaшъ, на ўб‡йцы ўкрэпи1вый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визazсz благослaвнw, со мн0жествомъ мyчєникъ въ темни1цахъ приwбщazсz, мyчениче, њбрёлсz є3си2: тs бо ћкw ѕвёзды незаходи1мое с0лнце, њбстоsще преб0льше просвэщaху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ы бжcтвенными свzщє1нныz и3сповёдники и3 подражaтели бжcтвенныхъ стrтeй, ўблажaемъ три2 стA и3 четhредесzть и3 двA безб0жныхъ порaтовавш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асHвъ tsтіе ругaтельнw, ўшeсъ tрёзаніе и3 рyкъ, ўдeсъ же бжcтвенныхъ пожжeніе, по їкHнэ хrт0вэ под8sше мн0жество прпdбныхъ благослaвнэйш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az, ћже бGа є3ди1на на земли2 ћкw и4стиннw прес™aго р0ждшаz, тS бцdу при1снw проповёдающыz њсвzти2 и3 спаси2 ходaтайствомъ твои1мъ. (с. </w:t>
      </w:r>
      <w:r>
        <w:rPr>
          <w:rFonts w:cs="Orthodox_tt eROOS" w:ascii="Orthodox_tt eROOS" w:hAnsi="Orthodox_tt eROOS"/>
          <w:kern w:val="2"/>
          <w:sz w:val="32"/>
          <w:szCs w:val="32"/>
        </w:rPr>
        <w:t>6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ъ твои1хъ си1лы ѕл0бы њбрэтaтель претерпёти не возм0же: тёмже ю4замъ тS, стефaне, и3 рaнамъ, смeрти же нyжднэй сyровw льстeцъ предадE.</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хлёбъ пек0мъ nгнeмъ, и3 за н0зэ неми1лостивнw повёшаемь, всесожeглсz є3си2, пavле, и3 бGу жeртва принeслсz є3си2, соводворeніz мyчєникъ сподоблsемь.</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пострадaвше заключeни, и3 ўдавлeніемъ житіE њстaвльше, во є3фeсэ прпdбніи монaси, џсмь къ три1десzтимъ, ±же вёрою и3 люб0вію ўблаж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w судsщему проти1вилсz є3си2, и3 рaнами рaниму твоемY тёлу, ўмрeти и3зв0лилъ є3си2 за хrтA є3ди1наго безсмeртнаго, достослaвне пeтре великоимени1т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всепётую и3 д0брую въ женaхъ бGороди1тельницу, хrтіaнъ стёну неwбори1мую, пречcтую вLчцу, несомнённымъ сeрдцемъ ўблажaемъ.</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непл0дна, прпdбне, к0рене возрастE вётвь, первострадaльцу тезоимени1те, монaхwвъ настaвникъ вели1къ, џ§е, kви1лсz є3си2, и3 ћрости не ўбоsвсz царS, не хотsща хrт0въ чествовaти џбразъ: сегw2 рaди скончaвсz, мyченическій вэнeцъ пріsлъ є3си2, сте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зaвисти nтeцъ и3 бGа чyждь, и3скушє1ніz тебЁ мнHга, и3 треволнє1ніz воздви1же, не терпS зрёти твоегw2 бжcтвеннагw житіS и3 прaвагw твоегw2 непреткновeннагw шeствіz. мeрзскій лук†вствіz на тS сшивaетъ, (с. </w:t>
      </w:r>
      <w:r>
        <w:rPr>
          <w:rFonts w:cs="Orthodox_tt eROOS" w:ascii="Orthodox_tt eROOS" w:hAnsi="Orthodox_tt eROOS"/>
          <w:kern w:val="2"/>
          <w:sz w:val="32"/>
          <w:szCs w:val="32"/>
        </w:rPr>
        <w:t>606</w:t>
      </w:r>
      <w:r>
        <w:rPr>
          <w:rFonts w:cs="Irmologion Ucs" w:ascii="Irmologion Ucs" w:hAnsi="Irmologion Ucs"/>
          <w:kern w:val="2"/>
          <w:sz w:val="32"/>
          <w:szCs w:val="32"/>
        </w:rPr>
        <w:t>) мнёвсz бhти ўчени1къ, ћкоже їyда прeжде, и3 тебE въ рyки беззак0нныхъ, џ§е, потщaсz вложи1ти, хrтA проповёдающа свётлw, и3 тогw2 џбразу люб0вію клaнzющасz: тогw2 рaди м§ническій вэнeцъ пріsлъ є3си2, сте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эсти1сz тебЁ конeцъ, блажeнне, вседётельнымъ хотёніемъ: тёмже б0льшему постY вдaлъ є3си2 себE, и3 и3 t слaвы въ слaву прех0диши, ўбіeнъ за хrтA, сyщаго надъ всёми бG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зоимeннw первострадaльцу прослaвилсz є3си2: и4бо каменyемь неми1лостивнw, и3 влачи1мь и3 біeмь, кровьми2 и3сп0лнилъ є3си2 зeмлю: и3 дyшу твою2 гDу рaдуzсz предa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т0гнахъ, мyчениче стефaне, грaдскихъ неми1лостивнw влачи1мь, ўглaдилъ є3си2 мучeніz стезю2 вBрнымъ: на ню1же наступaющіи крёпкw, къ нбcному грaду ћвэ доид0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эйшіи прbр0цы провозвэсти1ша, чcтаz, kвлeннэйше тaинство честнaгw твоегw2 ржcтвA: и3 нhнэ мы2 сбытіE свётлw разумёюще, благочeстнw тS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ирёпэйше, ћкоже ѕвёріе, восхи1тиша хrт0ва ѓгнца бію1щіи ўбивaюще, и3 съ мyжи беззак0нными спогребaюще, пребеззак0ніемъ живyщі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ми1лостивнw твою2 главY врaгъ сокруши2, ю4же бGъ въ высочaйшихъ вэнцeмъ вэнчA побэди1тельнымъ, вэнeчниче (с. </w:t>
      </w:r>
      <w:r>
        <w:rPr>
          <w:rFonts w:cs="Orthodox_tt eROOS" w:ascii="Orthodox_tt eROOS" w:hAnsi="Orthodox_tt eROOS"/>
          <w:kern w:val="2"/>
          <w:sz w:val="32"/>
          <w:szCs w:val="32"/>
        </w:rPr>
        <w:t>607</w:t>
      </w:r>
      <w:r>
        <w:rPr>
          <w:rFonts w:cs="Irmologion Ucs" w:ascii="Irmologion Ucs" w:hAnsi="Irmologion Ucs"/>
          <w:kern w:val="2"/>
          <w:sz w:val="32"/>
          <w:szCs w:val="32"/>
        </w:rPr>
        <w:t>) многострадaльне, слaва мyченикwвъ и3 всёхъ прпdбны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эли1внw мучи1телю противлszсz бGомyдрый ґндрeй, рaнами раздроблsетсz и3 неми1лостивнw ўмерщвлsетсz прaведный, поS вLцэ хrтY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йшій д0мъ ўжE бhвъ, и4же надъ всёми с™hми воспочивaющаго, во твоeмъ и3мёлъ є3си2 сeрдцэ живyща, многострадaльне стефaн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лeніемъ бжcтвенныz кр0ве, бGоблагодaтнаz, и3зъ рeбръ и3стощeнныz сн7а твоегw2 и3 бGа, лукaвымъ грэх0мъ прибhвшую мнЁ сквeрну, молю1сz тебЁ, њмhй,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рaдуzсz ѓгGлwвъ чи1ны, патріaрхwвъ, препод0бныхъ, прbр0кwвъ, страдaльцєвъ, ґпcлwвъ же и3 прaведныхъ всёхъ, бGодохновeнне: съ ни1миже совокуплszсz, помzни2, заступи2 на земли2 чи1стэ ўблажaющихъ т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ётъ, ћкw ќтро, ћкw вели1кое с0лнце, ћкw нб7о, наѕвёзденное чудeсъ свэтлостьми2, и3 ћзвами свzтhми бhлъ є3си2, всёхъ помышлє1ніz благохвaлzщихъ тS, стефaне, ўкрашaz и4стиннw, м§ниче многострадaль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ыми п0стничества пHдвиги низложи1въ тмы2 нач†ла, џ§е, прeжде, и3 въ послBднzz пострадaвъ крёпкw, всеконeчнэй пaгубэ сі‰ предaвъ, стефaне, мyченикwвъ добр0то и3 прпdбныхъ похвало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S преслaвнаz пaмzть днeсь пресвётлыми зарsми дарHвъ д¦а њзарsетъ земн†z и3сполнє1ніz, ю4же рaдостнw нhнэ прaзднующыz просвэти2 и3 њсвzти1 ны, бGоблажeнне стефaне. (с. </w:t>
      </w:r>
      <w:r>
        <w:rPr>
          <w:rFonts w:cs="Orthodox_tt eROOS" w:ascii="Orthodox_tt eROOS" w:hAnsi="Orthodox_tt eROOS"/>
          <w:kern w:val="2"/>
          <w:sz w:val="32"/>
          <w:szCs w:val="32"/>
        </w:rPr>
        <w:t>6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ріsтелище, бGорaдованнаz, свzщенномyченикwвъ и4стинно ўтверждeніе и3 прпdбныхъ всёхъ похвало2, спаси1 ны t бёдъ и3 њбстоsній, и3 врагHвъ нашeствіz, воспэвaющыz тS.</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ёзньми п0стническими началоѕл0бнаго ѕмjz до концA ўмертви1лъ є3си2 на концёхъ же вэнeцъ мучeніz взeмъ, стефaне всехвaльне, поклонeніе подаS честны6мъ nбразHмъ, ћкw вёдый на первоoбрaзное ћвэ преходи1ти, вс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агw ржcтвA былA є3си2 всенепор0чнаz невёста, ћкw сyщи чистёйшій хрaмъ, бцdе: свёта бо превёчнаго, въ тS всeльшагосz родилA є3си2 бGа сл0ва. пою1ще твоE u5бо ржcтво2, величaемъ дост0йнw тебE, всенепор0чнаz nтрокови1це.</w:t>
      </w:r>
    </w:p>
    <w:p>
      <w:pPr>
        <w:pStyle w:val="Normal"/>
        <w:widowControl w:val="false"/>
        <w:rPr/>
      </w:pPr>
      <w:r>
        <w:rPr>
          <w:rFonts w:cs="Irmologion Ucs" w:ascii="Irmologion Ucs" w:hAnsi="Irmologion Ucs"/>
          <w:color w:val="FF0000"/>
          <w:kern w:val="2"/>
          <w:sz w:val="32"/>
          <w:szCs w:val="32"/>
        </w:rPr>
        <w:t>На літургjи, Бlжє1нна nктHиха на д7: и3 с™aгw пёснь G-z, на д7. Прокjменъ, глaсъ }. В</w:t>
      </w:r>
      <w:r>
        <w:rPr>
          <w:rFonts w:cs="Irmologion Ucs" w:ascii="Irmologion Ucs" w:hAnsi="Irmologion Ucs"/>
          <w:kern w:val="2"/>
          <w:sz w:val="32"/>
          <w:szCs w:val="32"/>
        </w:rPr>
        <w:t xml:space="preserve">осхвaлzтсz прпdбніи во слaвэ, и3 возрaдуютсz на л0жахъ свои1х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осп0йте гDеви пёснь н0ву. </w:t>
      </w:r>
      <w:r>
        <w:rPr>
          <w:rFonts w:cs="Irmologion Ucs" w:ascii="Irmologion Ucs" w:hAnsi="Irmologion Ucs"/>
          <w:color w:val="FF0000"/>
          <w:kern w:val="2"/>
          <w:sz w:val="32"/>
          <w:szCs w:val="32"/>
        </w:rPr>
        <w:t>Ґпcлъ къ тімоfeю, зачaло с§а. Ґллилyіа, глaсъ }: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матfeа, зачaло lз.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