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35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к7г-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aгw сщ7енномyченика полmкaрпа, є3пcкпа смЂрнскагw.</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глaсъ №. Под0бенъ: Н</w:t>
      </w:r>
      <w:r>
        <w:rPr>
          <w:rFonts w:cs="Irmologion Ucs" w:ascii="Irmologion Ucs" w:hAnsi="Irmologion Ucs"/>
          <w:kern w:val="2"/>
          <w:sz w:val="32"/>
          <w:szCs w:val="32"/>
        </w:rPr>
        <w:t>бcныхъ чинHв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о безпл0тными совокупи1лсz є3си2, * на земли2 живhй, и3 съ ни1ми непрестaннw слyжиши трbцэ *, џ§е бGоблажeнне. (с. </w:t>
      </w:r>
      <w:r>
        <w:rPr>
          <w:rFonts w:cs="Orthodox_tt eROOS" w:ascii="Orthodox_tt eROOS" w:hAnsi="Orthodox_tt eROOS"/>
          <w:kern w:val="2"/>
          <w:sz w:val="32"/>
          <w:szCs w:val="32"/>
        </w:rPr>
        <w:t>353</w:t>
      </w:r>
      <w:r>
        <w:rPr>
          <w:rFonts w:cs="Irmologion Ucs" w:ascii="Irmologion Ucs" w:hAnsi="Irmologion Ucs"/>
          <w:kern w:val="2"/>
          <w:sz w:val="32"/>
          <w:szCs w:val="32"/>
        </w:rPr>
        <w:t>) тёмже при1снw * ћкw нбcный человёкъ живhй въ вhшнихъ, * тайнонаучaеши сyщыz на земли2 * бжcтвєннымъ тaйнам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0ва дёланіz * розгA бGонасаждeннаz, * словє1сныz бжcтвєнныz * предлагaz грeзны, kви1лсz є3си2, бGоблажeнне: * t ни1хже честнyю почерпaемъ слaдость вёрнw, * и3 сeрдцемъ бо вселeнную поучє1ніz тво‰ прин0сим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ымъ сіsніемъ њзарsемь, * nгнeмъ вещeственнымъ снэдaемо тёло, * къ невещeственнэй престaвилсz є3си2, џ§е, зари2: * и3 дaждь разрэшeніе моли1твами твои1ми, * страстeй мрaчную н0щь просвэщaz, * мyдре,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 Под0бенъ: т0йж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грэшeній пучи1ною њбуревaемь, * къ ти1хому пристaнищу прибёгъ, * пречcтэй моли1твэ твоeй, * бGороди1тельнице, взывaю ти2: спаси1 мz, * крёпкую твою2 десни1цу простeрши рабY твоемY, * всенепор0ч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 Под0б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дви1жена ћкw ви1дэ на кrтЁ ѓгнца, * непор0чнаz дв7а плaчущи вопіsше: * слaдкое моE чaдо, * что2 н0вое и3 преслaвное видёніе; * кaкw содержaй всsчєскаz г0рстію, * на дрeвэ пригвождaешисz пл0т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нрaвwмъ причaстникъ, и3 прест0лwмъ намёстникъ ґпcлwмъ бhвъ, дэsніе њбрёлъ є3си2, бGодухновeнне, въ видёніz восх0дъ. сегw2 рaди сл0во и4стины и3справлsz, и3 вёры рaди пострадaлъ є3си2 дaже до кр0ве, сщ7енномyчениче полmкaрпе: моли2 хrтA бGа,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канHнъ, є3гHже краегранe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жcтвеннагw полmкaрпа въ пёснехъ восхвалsю. </w:t>
      </w:r>
      <w:r>
        <w:rPr>
          <w:rFonts w:cs="Irmologion Ucs" w:ascii="Irmologion Ucs" w:hAnsi="Irmologion Ucs"/>
          <w:color w:val="FF0000"/>
          <w:kern w:val="2"/>
          <w:sz w:val="32"/>
          <w:szCs w:val="32"/>
        </w:rPr>
        <w:t>Fеофaно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в7. Пёснь №. Їрм0с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рzди1те, лю1діе, пои1мъ пёснь хrтY бGу, раздёльшему м0ре, и3 настaвльшему лю1ди, ±же и3зведE и3з8 раб0ты є3гЂпетскіz, ћкw прослaвисz. (с. </w:t>
      </w:r>
      <w:r>
        <w:rPr>
          <w:rFonts w:cs="Orthodox_tt eROOS" w:ascii="Orthodox_tt eROOS" w:hAnsi="Orthodox_tt eROOS"/>
          <w:kern w:val="2"/>
          <w:sz w:val="32"/>
          <w:szCs w:val="32"/>
        </w:rPr>
        <w:t>354</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0вымъ свэтоли1тіемъ сіsz, и3 тогw2 просвэщeніемъ, џ§е, наполнsемь, њмрачeнную дyшу мою2 њзари2, бGомyдре, моли1твами твои1м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щeніе спаси1тельнагw проповёданіz, чи1стое сeрдце твоE, ћкоже зерцaло несквeрно, џ§е, њблистaвъ зари6 всBмъ просіS.</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а н0вагw столпописaніе ты2 бhлъ є3си2 напи1сано и3мёz, џ§е, не черни1ломъ, но д¦омъ бжcтвеннымъ, бlгодaти бжcтвенное є3ђл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а и3зъ тебє2 воплощeнна вёдуще, безъ хотёніz плотскaгw, сyща прeжде твaри, и3 прeжде всёхъ вBкъ, вои1стинну бцdу тS и3сповёду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ди2 нaсъ въ тебЁ, гDи, дрeвомъ ўмерщвeй грёхъ, и3 стрaхъ твои2 всади2 въ сердцA нaсъ пою1щихъ тS.</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aслина, pал0мски рещи2, плодови1та бhлъ є3си2, полmкaрпе бGоzвлeнне, въ домY гDа твоегw2 весeліе носS проповёдані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прaвилъ є3си2 ўсeрднw, бGоблажeнне, ќмъ тв0й повелёніемъ сп7совымъ, по дост0инству бhлъ є3си2 тогw2 цRкве пaстырь и3зрsд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цёлую тебE самaго хrтY принeслъ є3си2, ћкw жи1ву жeртву мучeніемъ, с0вэсти свидётельствомъ предпострадaвъ, всебlжeнне, п0стничество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щвлeніz нaшегw пeрсть tтрzслA є3си2, р0ждши и4стиннw безсмeртіе, и3 nдє1жды нaмъ и3сткaла є3си2 нетлёніz, дв7о, ржcтв0мъ твои1мъ.</w:t>
      </w:r>
    </w:p>
    <w:p>
      <w:pPr>
        <w:pStyle w:val="Normal"/>
        <w:widowControl w:val="false"/>
        <w:rPr/>
      </w:pPr>
      <w:r>
        <w:rPr>
          <w:rFonts w:cs="Irmologion Ucs" w:ascii="Irmologion Ucs" w:hAnsi="Irmologion Ucs"/>
          <w:color w:val="FF0000"/>
          <w:kern w:val="2"/>
          <w:sz w:val="32"/>
          <w:szCs w:val="32"/>
        </w:rPr>
        <w:t>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lгодaтный гр0здъ въ души2 вои1стинну воздёлавъ, (с. </w:t>
      </w:r>
      <w:r>
        <w:rPr>
          <w:rFonts w:cs="Orthodox_tt eROOS" w:ascii="Orthodox_tt eROOS" w:hAnsi="Orthodox_tt eROOS"/>
          <w:kern w:val="2"/>
          <w:sz w:val="32"/>
          <w:szCs w:val="32"/>
        </w:rPr>
        <w:t>355</w:t>
      </w:r>
      <w:r>
        <w:rPr>
          <w:rFonts w:cs="Irmologion Ucs" w:ascii="Irmologion Ucs" w:hAnsi="Irmologion Ucs"/>
          <w:kern w:val="2"/>
          <w:sz w:val="32"/>
          <w:szCs w:val="32"/>
        </w:rPr>
        <w:t>) џ§е мyдре, ћкw віно2 и3сточи1лъ є3си2 вёры сл0во, веселsщее всёхъ вёрныхъ мы6сли, и3 чудeсъ kви1лсz є3си2 непреходи1ма пучи1на: тёмже и3 мyченикwвъ kви1лсz є3си2 ўдобрeніе, nгнeмъ скончавaемь, и3 свёта сподоблsемь присносyщнагw, полmкaрпе, моли2 хrтA бGа, прегрэшeній њставлeніе даровaти прaздную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мышлeньми поползнyвсz лукaвыми, во глубинY впад0хъ грэх0вную, и3 стенS взывaю ти2 t сeрдца, пречcтаz: на мнЁ ўдиви2 богaтую ми1лость, и3 твоегw2 милосeрдіz неизмёрную пучи1ну, и3 щедр0тъ твои1хъ неизчeтное богaтство: и3 дaждь ми2 покаsніе, и3 прегрэшeній, прощeніе, да люб0вію взывaю тебЁ: моли2 хrтA бGа, прегрэшeній њставлeніе даровaти ми2, тs бо надeжду и3мёю рaбъ тв0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нца и3 пaстырz и3 и3збaвителz ѓгница зрsщи на кrтЁ, восклицaше плaчущи, и3 г0рькw рыдaющи вопіsше: мjръ ќбw рaдуетсz, пріeмлzй тоб0ю и3збавлeніе, ўтр0ба же моS гори1тъ, зрsщи твоE распsтіе, є4же терпи1ши за милосeрдіе ми1лости. долготерпэли1ве гDи, ми1лости бeздно, и3 и3ст0чниче неисчерпaемый, ўмилосeрдисz, и3 дaруй прегрэшeній њставлeніе вёрою пою1щымъ бжcтвєнныz стrти 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хъ, гDи, слyхъ твоегw2 смотрeніz, и3 прослaвихъ тS, є3ди1не чlвэколю1бч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огопл0дный добродётелей, добропл0дный сaдъ вLцэ kви1лсz є3си2, џ§е полmкaрп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есожжeніе совершeнно, и3 чи1ста жeртва принeслсz є3си2 сп7су всёхъ, џ§е полmкaрпе. (с. </w:t>
      </w:r>
      <w:r>
        <w:rPr>
          <w:rFonts w:cs="Orthodox_tt eROOS" w:ascii="Orthodox_tt eROOS" w:hAnsi="Orthodox_tt eROOS"/>
          <w:kern w:val="2"/>
          <w:sz w:val="32"/>
          <w:szCs w:val="32"/>
        </w:rPr>
        <w:t>35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эсносл0вимъ, слaвне, души2 твоеS крёпкое терпёніе, и3 твои1хъ пHдвигъ д0бле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ти2, чcтаz, њмрачeнную дyшу мою2 свётомъ твои1мъ, ћже свётъ р0ждшаz присносyщ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а подaтелю и3 вэкHвъ тв0рче, гDи, во свётэ твои1хъ повелёній настaви нaсъ: рaзвэ бо тебє2, и3н0гw б0га не знaем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рeю дух0вною просвэщaемь ќмъ, прпdбне, nбрaзнw nгнeмъ њпалsемь ћвэ научи1лсz є3си2, nгнeмъ, бGомyдре, твоегw2 скончaні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ую2 пріsлъ є3си2 жи1зни, ћкw t пот0ка пи1щи, премyдре, ўченик0мъ возлю1бленнымъ научeнъ бhвъ, почeрпшимъ премyдрости бeздну.</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огaтство и3 слaву свётлу, и3 долготY житіS, и3 жи1знь нетлённу, и4стиннаz мyдрость хrт0съ, тебЁ даровA, џ§е, ћкw вельми2 того2 возлю1бльшем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тхій дeньми, ћкоже на руно2 д0ждь, пречcтаz, въ твоE чрeво сни1де њсвzщeнное, и3 н0въ kви1сz ґдaмъ чlвэколю1бец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бeзднэ грэх0внэй валszсz, неизслёдную милосeрдіz твоегw2 призывaю бeздну: t тли2, б9е, мS возведи2.</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тви1всz, бGоглаг0ливе, мjру всемY, є3ди1ному же хrтY живhй пребывaz: и3 къ немY прешeлъ є3си2, жи1зненное нетлёніе пріeмл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oбрaзнw ходS, бlжeнне, чaдо же свёта и3 ми1ра kвлszсz, нощнaго пeрвенца, и3 бори1телz познaлъ є3си2 маркіHн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учaеми, џ§е, словесы2 твои1ми, всsку побэждaемъ (с. </w:t>
      </w:r>
      <w:r>
        <w:rPr>
          <w:rFonts w:cs="Orthodox_tt eROOS" w:ascii="Orthodox_tt eROOS" w:hAnsi="Orthodox_tt eROOS"/>
          <w:kern w:val="2"/>
          <w:sz w:val="32"/>
          <w:szCs w:val="32"/>
        </w:rPr>
        <w:t>357</w:t>
      </w:r>
      <w:r>
        <w:rPr>
          <w:rFonts w:cs="Irmologion Ucs" w:ascii="Irmologion Ucs" w:hAnsi="Irmologion Ucs"/>
          <w:kern w:val="2"/>
          <w:sz w:val="32"/>
          <w:szCs w:val="32"/>
        </w:rPr>
        <w:t>) сквeрную є4ресь, и3 лук†ваz сHнмища, двA вводsщихъ нач†ла ѕлочести1вы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ёхъ мjра взeмлющаго, чcтаго ѓгнца зачeнши, всенепор0чнаz, согрэшeній прощeніе моли2 даровaти рабHмъ твои6мъ.</w:t>
      </w:r>
    </w:p>
    <w:p>
      <w:pPr>
        <w:pStyle w:val="Normal"/>
        <w:widowControl w:val="false"/>
        <w:rPr/>
      </w:pPr>
      <w:r>
        <w:rPr>
          <w:rFonts w:cs="Irmologion Ucs" w:ascii="Irmologion Ucs" w:hAnsi="Irmologion Ucs"/>
          <w:color w:val="FF0000"/>
          <w:kern w:val="2"/>
          <w:sz w:val="32"/>
          <w:szCs w:val="32"/>
        </w:rPr>
        <w:t>Кондaкъ, глaсъ №. Под0бенъ: Л</w:t>
      </w:r>
      <w:r>
        <w:rPr>
          <w:rFonts w:cs="Irmologion Ucs" w:ascii="Irmologion Ucs" w:hAnsi="Irmologion Ucs"/>
          <w:kern w:val="2"/>
          <w:sz w:val="32"/>
          <w:szCs w:val="32"/>
        </w:rPr>
        <w:t>и1къ ѓгGльскій:</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оды2 словє1сныz гDеви приносS, полmкaрпе мyдре, добродётелей жє1ртвы, тёмже и3 t бGа дост0инъ їерaрхъ прослaвилсz є3си2. сегw2 рaди днeсь просвёщшесz твои1ми словесы2, воспэвaемъ твою2 достохвaльную пaмzть, слaвzще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дрости благостhню почeрпъ, t тоS, џ§е, нап0лнилъ є3си2 бGоразyміz стaдо твоE: и3 всес™aгw и3 неизречeннагw бжcтвA трис0лнечное њблистaлъ є3си2, nц7A нерождeніе, сн7а же рождeніе, и3 и3схождeніе д¦а, є3ди1но бжcтво2, є3ди1ну слaву ћснw научи1лъ є3си2, и3 јдwльское безб0жіе и3зъ к0рене посёклъ є3си2: плодh же зрBлы дyшы вёрующихъ приводS къ нeй, слaвне, въ ню1же крести1хомсz, въ ню1же и3 вёруемъ, слaвzще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бразу злат0му, на п0лэ деи1рэ служи1му, тріE твои2 џтроцы небрег0ша безб0жнагw велёніz, посредё же nгнS ввeржени, њрошaеми поsху: бlгословeнъ є3си2, б9е nтє1цъ нaших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eрдымъ п0мысломъ горsщій плaмень преминyлъ є3си2, слaвне, ћкw тріE џтроцы пeщь nгнeмъ невещeственнымъ њрошaеми, посреди1 же nгнS взывaz, неwпали1мь пребhлъ є3си2: бlгословeнъ є3си2, б9е nтє1цъ нaших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лажeнъ є3си2, и3 добро2 тебЁ є4сть, нhнэ всeльшемусz, и3дёже прaведныхъ селє1ніz, и3дёже мyчєникъ вHинства, и3дёже мyдрыхъ ґпcлwвъ ли1цы взывaютъ: бlгословeнъ є3си2, б9е nтє1цъ нaшихъ. (с. </w:t>
      </w:r>
      <w:r>
        <w:rPr>
          <w:rFonts w:cs="Orthodox_tt eROOS" w:ascii="Orthodox_tt eROOS" w:hAnsi="Orthodox_tt eROOS"/>
          <w:kern w:val="2"/>
          <w:sz w:val="32"/>
          <w:szCs w:val="32"/>
        </w:rPr>
        <w:t>35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плHдныz пeрвэе многоплHдны хrтY дyшы привeлъ є3си2, воздёланіемъ дух0внымъ ўравни1въ, и3 благоклaсно си6мъ предлагaz сёмz, и3 наказyz пою1щыz съ тоб0ю: бlгословeнъ є3си2, б9е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ди1на бGу, всsчєскаz мyдрэ содёлавшему, м™и kви1ласz є3си2 неискусобрaчнаz, дв7о м™и всечcтаz. тёмже благочeстнw тебЁ, всенепор0чнаz, взывaюще, поeмъ: бlгословeна, ћже бGа пл0тію р0ждш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eщь џгненную ко nтрокHмъ є3врє1йскимъ снизшeдшаго, и3 плaмень въ р0су прел0жшаго бGа, п0йте, дэлA, ћкw гDа, и3 превозноси1те во вс‰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щ7еннодёйствовавъ, слaвне, хrт0ву тaйную слyжбу, словeсное nвчA себE привeлъ є3си2 бGу жeртву пріsтну и3 благоуг0дну, всепл0дну, полmкaрпе требlжeнне.</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ношское въ сэди1нэ, и3 глубочaйшее мyжество показaлъ є3си2: кrтною си1лою воздви1глъ є3си2 себE къ б9eствєннымъ подвигHмъ, бGомyдре, свzщенномyченикwвъ хrт0выхъ слaва, препод0бне.</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ждaемь кrт0мъ, и3 с™и1тельскою красот0ю дост0йнw њблечeнъ, џ§е, въ цRковь б9ію вшeлъ є3си2 твоeю кр0вію пастыреначaльнику хrтY kви1тисz.</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 хrтA заклaвсz, ћкоже знамени1тъ nвeнъ, сщ7енноzвлeнне, под0бникъ kви1лсz є3си2 страдaніємъ є3гw2, и3 слaвы бhлъ є3си2 сопричaстникъ, и3 цrтвіz є3гw2 снаслёдник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этови1дэнъ ст0лпъ џгненъ, и3 џблакъ свётелъ, предводsщь къ нбcному наслёдію, бGороди1тельнице чcтаz, бyди ми2, дв7о всенепор0чнаz, въ пустhни житіS заблуждeнному. (с. </w:t>
      </w:r>
      <w:r>
        <w:rPr>
          <w:rFonts w:cs="Orthodox_tt eROOS" w:ascii="Orthodox_tt eROOS" w:hAnsi="Orthodox_tt eROOS"/>
          <w:kern w:val="2"/>
          <w:sz w:val="32"/>
          <w:szCs w:val="32"/>
        </w:rPr>
        <w:t>35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бGа бGа сл0ва, неизречeнною мyдростію пришeдшаго њбнови1ти ґдaма, ћдію въ тлёніе пaдшаго лю1тэ, t с™hz дв7ы неизречeннw воплоти1вшагосz нaсъ рaди, вёрніи, є3диномyдреннw пёсньми величaе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он0снаz твоS, џ§е, возсіsвши пaмzть, просвэщaетъ дyшы благочeстнw сію2 совершaющихъ, чyдне: и3 причaстники бжcтвеннагw свэтоzвлeніz сі‰ совершaетъ: ю4же дост0йнw, бGомyдре, пёсньми ўблажaе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ъ вhшними ли1ки с™hхъ ѓгGлъ пrт0лу вLчнему предстоS, сего2 моли2 дости1гнути нaмъ спаси1тельную стrть и3 тогw2 воскrніе, свётлw добродётелей многоoбр†зныz ви1ды совершaющы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энцен0сца тS, џ§е, и3 п0чести побёду пріи1мша, бжcтвенныz десни1цы, и3 п0двиги скончaвша, и3 свёта и3сполнsема, вёрующе, полmкaрпе мyдре, моли1твенника хrтY тS ўсeрднw предлаг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бцdу тS, дв7о, и3 м™рь сл0ва, и3 ходaтаицу сyщую нaмъ, присносyщныz и3 бжcтвенныz жи1зни, ћкw прaвды сlнце возсіsвшую нaмъ, вёрніи, є3диномyдреннw пёсньми величaемъ.</w:t>
      </w:r>
    </w:p>
    <w:p>
      <w:pPr>
        <w:pStyle w:val="Normal"/>
        <w:widowControl w:val="false"/>
        <w:rPr/>
      </w:pPr>
      <w:r>
        <w:rPr>
          <w:rFonts w:cs="Irmologion Ucs" w:ascii="Irmologion Ucs" w:hAnsi="Irmologion Ucs"/>
          <w:color w:val="FF0000"/>
          <w:kern w:val="2"/>
          <w:sz w:val="32"/>
          <w:szCs w:val="32"/>
        </w:rPr>
        <w:t>Свэти1ленъ. Под0бенъ: П</w:t>
      </w:r>
      <w:r>
        <w:rPr>
          <w:rFonts w:cs="Irmologion Ucs" w:ascii="Irmologion Ucs" w:hAnsi="Irmologion Ucs"/>
          <w:kern w:val="2"/>
          <w:sz w:val="32"/>
          <w:szCs w:val="32"/>
        </w:rPr>
        <w:t>осэти1лъ ны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сл0вному ў§никY ўчени1къ бhвъ, полmкaрпе, мн0гъ пл0дъ гDу вёрныхъ привeлъ є3си2: себe же самого2 всепл0діе принeслъ є3си2 њ твоeмъ стaдэ, и3 нhнэ моли1сz за вс‰ ны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Щ</w:t>
      </w:r>
      <w:r>
        <w:rPr>
          <w:rFonts w:cs="Irmologion Ucs" w:ascii="Irmologion Ucs" w:hAnsi="Irmologion Ucs"/>
          <w:kern w:val="2"/>
          <w:sz w:val="32"/>
          <w:szCs w:val="32"/>
        </w:rPr>
        <w:t>едрHты тво‰, б9е, на лю1ди и3 стaдо твоE низпосли2, моли1твами пречcтыz твоеS м™ре, и3 всёхъ с™hхъ твои1хъ, и3 нaмъ всBмъ дaруй вели1кую твою2 ми1лость.</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56:00Z</dcterms:created>
  <dc:creator>textnakliros.ru</dc:creator>
  <dc:description/>
  <dc:language>en-US</dc:language>
  <cp:lastModifiedBy>a.kuznetsov@vladivostok.com</cp:lastModifiedBy>
  <dcterms:modified xsi:type="dcterms:W3CDTF">2018-10-26T17:56:00Z</dcterms:modified>
  <cp:revision>2</cp:revision>
  <dc:subject/>
  <dc:title>Богослужебные книги. Минея. Февраль</dc:title>
</cp:coreProperties>
</file>