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kern w:val="2"/>
          <w:sz w:val="28"/>
          <w:szCs w:val="28"/>
        </w:rPr>
      </w:pPr>
      <w:r>
        <w:rPr>
          <w:kern w:val="2"/>
          <w:sz w:val="28"/>
          <w:szCs w:val="28"/>
        </w:rPr>
        <w:t xml:space="preserve"> </w:t>
      </w:r>
      <w:r>
        <w:rPr>
          <w:kern w:val="2"/>
          <w:sz w:val="28"/>
          <w:szCs w:val="28"/>
        </w:rPr>
        <w:t>Текст сконвертирован по электронной публикации на сервере  http://tserkov.info</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lтва њ ми1рэ во с™ёй земл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вседержи1телю, є3ди1не с™е и3 всемлcтиве, є3ди1не бlже и3 чlвэколю1бче! тебE пр0симъ и3 тебЁ м0лимсz и3з8 глубины2 сердeцъ нaшихъ њ ми1рэ во грaдэ їерусали1м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нaшъ, сладчaйшій ї}се! къ тебЁ возводи1мъ џчи нaши и3 м0лимсz њ свzтёй земли2, тaмw бо протечE твоE земн0е житіE, тaмw соверши1сz с™0е бlговёщеніе, тaмw бhсть твоE воплощeніе, тaмw принесE тS пречcтаz дв7а бцdа въ їеrли1мскій хрaмъ, тaмw ты2 кRсти1сz во їoрдaнэ рэцЁ, тaмw ты2 сотвори2 мнHгаz чудесA и3 и3сцэли2 больны6z и3 немощнhz, тaмw ты2 просвэщaше заблyдшыz и3 возставлsше пaдшыz, тaмw тебE предaша на распsтіе, тaмw тоб0ю побэждeна бhсть см7рть, тaмw бhсть твоE воскrніе, tтyду ты2 вознесeсz къ пrт0лу нбcнагw nц7A, сю1ду п0сланъ бhсть во ўтэшeніе нaмъ д¦ъ с™hй.</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ї}се хrтE, спаси2 и3 сохрани2 с™yю землю2, ви1дэвшую тво‰ страд†ніz и3 њбагрeнную кр0вію пeрвыхъ м§нкъ. здЁ поживE твоS пречcтаz м™и, дв7а мRjz, здЁ ты2 kви1сz въ слaвное є3S ўспeніе и3 взsтъ ю5 съ соб0ю къ пrт0лу вседержи1телz. tсю1ду, шeдше на пр0повэдь тво‰ ўченицы2, начaша просвэщaти и3 њсщ7aти мjръ с™hмъ є3ђліе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ты2 вёси, кaкw стрaждутъ лю1діе на с™ёй земли2 и3 к‡z разд0ры и3 бр†ни, њсквернsюще, безчeстzтъ с™0е мёсто сіE. сe бо, и3дёже подобaше возноси1тисz мlтвэ њ ми1рэ всегw2 мjра, здЁ нн7э разрушeніе и3 слeзы, nбaче не рaдости, но страдaні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вёмы, ћкw грэхHвъ рaди нaшихъ дост0йны є3смы2 наказaніz съ нбcE, nбaче м0лимъ тS: суди2 не по ѕл0бэ нaшей, но рaди неизречeннагw твоегw2 млcрдіz њбрати2 св0й гнёвъ, прaведнw дви1жимый на нaсъ, въ млcть. ты2 свzзaлъ є3си2 сою1зомъ любвE ґпcлы, свzжи2 люб0вію и3 н†ша жестHкаz сердцA и3 дaждь нaмъ вкуси1ти є3S бл†га, ўмири2 ѕл0бу враждyющихъ, разруши2 си6лы ѕлA, подaждь ми1ръ всемY мjру, наипaче же грaду їеrли1м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кyпэ съ pалмопёвцемъ дв7домъ простирaемъ и3 мы2 къ тебЁ сво‰ њслaбленніи рyцэ и3 ўми1льнw вопіeмъ: не при1зри нaшегw молeніz, гDи! да не во ѕло2 њбрати1мъ даров†ннаz нaмъ бл†га житіS, ўкрэпи2 нaсъ п0мощію с™hхъ ѓгGлъ и3 ґрх†гGлъ и3 всегw2 нб7eснагw в0инства, да спод0бимсz стaти њдеснyю тебЁ, великaгw судіи2 и3 бGа нaшегw, и3 со всёми с™hми наслёдуемъ бл†га нб7eснагw їеrли1ма, слaвzще всес™yю трbцу nц7A, и3 сн7а, и3 с™aгw д¦а нн7э и3 пrнw и3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