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и3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каллістрaта, и3 дружи1ны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nц7A нaшегw саввaтіа, соловeц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 страдaльче каллістрaте, * благочeстіz свётомъ * просвэти1въ мhсль, * пyть шeствовалъ є3си2 неукл0ннw, * вводsщій къ тaмw сyщему бlжeнству, * побэди1въ вс‰ кHзни проти1внагw. * тёмъ тS благохвaлимъ, * свzщeнную твою2 пaмzть * чтyще, бlжeннэй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 бGомyдре каллістрaте, * сл0вомъ њбогaщсz жи1зни, * къ жи1зни путеводи1лъ є3си2, * невёдэніемъ прeжде nкаsннw ўмeршыz, * и5же и3 ўмeрше ўсeрднw, слaвне, * за всёхъ нaсъ воскrніе, * жи1ти и4стиннэйше во хrтЁ вёруютсz: * съ ни1миже нaсъ * помzни2 ко гDу пребlг0м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че свzщeнне гmмнaсіе, * мечeмъ во главY ўсёченъ, * течeніемъ кр0ве * фараHна льсти1ваго * и4стиннw (с. </w:t>
      </w:r>
      <w:r>
        <w:rPr>
          <w:rFonts w:cs="Orthodox_tt eROOS" w:ascii="Orthodox_tt eROOS" w:hAnsi="Orthodox_tt eROOS"/>
          <w:kern w:val="2"/>
          <w:sz w:val="32"/>
          <w:szCs w:val="32"/>
        </w:rPr>
        <w:t>531</w:t>
      </w:r>
      <w:r>
        <w:rPr>
          <w:rFonts w:cs="Irmologion Ucs" w:ascii="Irmologion Ucs" w:hAnsi="Irmologion Ucs"/>
          <w:kern w:val="2"/>
          <w:sz w:val="32"/>
          <w:szCs w:val="32"/>
        </w:rPr>
        <w:t>) потопи1лъ є3си2, * и3 нhнэ т0чиши всBмъ и3сцэлє1ніz, * вёрою ко хрaму твоемY притекaющымъ, * и3 п0двиги тво‰ въ нeмъ хвaлzщымъ, * и3 честнyю пaмzть твою2, бlжeнне, торжествy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честнaгw кrтA твоегw2, страшнA смeрть человёкwмъ, по слaвнэй же стrти стрaшенъ человёкъ смeрти: тaкw возм0же страстотeрпецъ, си1це ўпраздни2 всю2 врaжію си1лу. тогw2 моли1твами хrтE, спаси2 дyшы нaш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ебЁ вэщaше: * сн7е вожделённэйше, * кaкw на дрeвэ кrтнэмъ повёшенъ є3си2, долготерпэли1ве; * кaкw р{ки твоS и3 н0ги тво‰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канHн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зю2 шeствовавъ неукл0ннw страдaніz, бhлъ є3си2 заблyждшымъ пyть, къ бжcтвєннымъ воспокоeніємъ, бlжeнне, вводsщій: тёмъ сошeдшесz благохвaлимъ тS, каллістрaте, вёрою. (с. </w:t>
      </w:r>
      <w:r>
        <w:rPr>
          <w:rFonts w:cs="Orthodox_tt eROOS" w:ascii="Orthodox_tt eROOS" w:hAnsi="Orthodox_tt eROOS"/>
          <w:kern w:val="2"/>
          <w:sz w:val="32"/>
          <w:szCs w:val="32"/>
        </w:rPr>
        <w:t>5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лёйша ѕвэздA возсіsвъ, њзари1лъ є3си2 бGознaніz свётомъ хrт0ву цRковь: тмy же tгнaвъ, м§ниче, невёдэніz, и3 ны6рища прелє1стнаz низлож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и3скyсъ терпэли1вw под8eмъ, каллістрaте, за всёхъ жи1знь ўмрeти не tрeклсz є3си2: тёмъ къ безсмeртному пок0ю рaдуzсz прешeлъ є3си2, и3 со ѓгGльскими ли1ки весели1ши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бжcтвеннагw д¦а, nгнeмъ свzщeнный гmмнaсій распалaемь показaсz, и3 лeсти ти1ну попали2, чудесh же њрошaетъ пали1мыхъ жжeніемъ страст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въ женaхъ раждaеши є3ди1наго t трbцы, преестeственнw, всенепор0чнаz, и3скyса мyжеска не познaвши: тёмъ тS слaвимъ, и3 и3зъ тебє2 рождeннаго вhшше всsкіz вины2 и3 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eй сл0вомъ небесA, и3 зeмлю њсновaвый на водaхъ мн0гихъ, ўтверди1 мz къ пёнію славосл0віz твоегw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жeръ tню1дъ в†zннымъ богHмъ, чистA жeртва принeслсz є3си2 всёхъ бGу, за ны2 пожрeнному, м§ниче страстотeрпче каллістрa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багрzни1цею, њбагрeнною t свzщeнныхъ, м§ниче, и4стиннw кровeй твои1хъ, цRю2 вэкHвъ вэнцен0сецъ, бlжeнне, предстои1ш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ажeнъ kви1сz врaгъ твоeю бжcтвенною слaвою, и3 сyщихъ съ тоб0ю страдaлєцъ, њдёzвшихсz съ высоты2, м§ниче доблемyдре гmм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сотвори2 прилёжнw къ твоемY сн7у, дв7о, є4же спасти1 ны t њжидaемыхъ бёдъ, и3 вёчнующагw мучeні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трyдъ днeсь цRковь нhнэ совершaющи с™jи, (с. </w:t>
      </w:r>
      <w:r>
        <w:rPr>
          <w:rFonts w:cs="Orthodox_tt eROOS" w:ascii="Orthodox_tt eROOS" w:hAnsi="Orthodox_tt eROOS"/>
          <w:kern w:val="2"/>
          <w:sz w:val="32"/>
          <w:szCs w:val="32"/>
        </w:rPr>
        <w:t>533</w:t>
      </w:r>
      <w:r>
        <w:rPr>
          <w:rFonts w:cs="Irmologion Ucs" w:ascii="Irmologion Ucs" w:hAnsi="Irmologion Ucs"/>
          <w:kern w:val="2"/>
          <w:sz w:val="32"/>
          <w:szCs w:val="32"/>
        </w:rPr>
        <w:t>) восхвалsетъ тaинственнw, ћкw за ню2 страдaльчествовавшыz м§ницы бжcтвенніи, добропобёдніи всемyдріи.</w:t>
      </w:r>
    </w:p>
    <w:p>
      <w:pPr>
        <w:pStyle w:val="Normal"/>
        <w:widowControl w:val="false"/>
        <w:rPr/>
      </w:pPr>
      <w:r>
        <w:rPr>
          <w:rFonts w:cs="Irmologion Ucs" w:ascii="Irmologion Ucs" w:hAnsi="Irmologion Ucs"/>
          <w:color w:val="FF0000"/>
          <w:kern w:val="2"/>
          <w:sz w:val="32"/>
          <w:szCs w:val="32"/>
        </w:rPr>
        <w:t>Тaже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аллістрaтwвы стр†сти восхвaлимъ, гmмнaсієвы болBзни воспэсносл0вимъ, съ ни1ми терпэли1вw пострадaвшыz, люб0вію ўблажи1мъ вёрніи, и3 къ ни1мъ возопіи1мъ: nрyжницы благочeстіz, проси1те даровaти нa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моеS стр†сти многоболёзнєнныz, и3 пл0ти моеS недyги вск0рэ и3сцэли2, ўмA моегw2 и3зступлє1ніz ўстaви, пренепор0чнаz: и3 въ тишинЁ помышлeніz, моли6твы приноси1ти чи6стыz цRю2 всёхъ спод0би, бцdе, и3 и3спроси2 прегрэшeній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зрsщи, хrтE, м™и твоS, в0лею посредЁ разб0йникwвъ ви1сzща, терзaющи м™рски ўтрHбы, гlг0лаше: безгрёшне сн7е, кaкw непрaведнw на кrтЁ, ћкw ѕлодёй распsлсz є3си2, р0дъ человёческій њживи1ти хотS, ћкw пребла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ев0да ћкоже и3зsщнэйшій м§ниче, гони1телю њполчи1всz, ўлови1лъ є3си2 къ бжcтвеннэй жи1зни плэнє1нныz дрeвле, ±же и3мёz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словeсъ твои1хъ напои1лъ є3си2 сердцA, и3 настaвилъ є3си2 къ водЁ присножи1зненнэй, страдaльче гDень досточyд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вeнъ закалaетсz, и3мёz ћкоже ѓгнцы предзакалaємыz є3гw2, приснопaмzтный каллістрaтъ, крёпкіz њрyжники преусeрднэйшы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зрёлый гmмнaсіе, ћкоже лозA, м§ниче, сл0вомъ (с. </w:t>
      </w:r>
      <w:r>
        <w:rPr>
          <w:rFonts w:cs="Orthodox_tt eROOS" w:ascii="Orthodox_tt eROOS" w:hAnsi="Orthodox_tt eROOS"/>
          <w:kern w:val="2"/>
          <w:sz w:val="32"/>
          <w:szCs w:val="32"/>
        </w:rPr>
        <w:t>534</w:t>
      </w:r>
      <w:r>
        <w:rPr>
          <w:rFonts w:cs="Irmologion Ucs" w:ascii="Irmologion Ucs" w:hAnsi="Irmologion Ucs"/>
          <w:kern w:val="2"/>
          <w:sz w:val="32"/>
          <w:szCs w:val="32"/>
        </w:rPr>
        <w:t>) твоегw2 страдaніz гр0здъ процвэтE, благочeстіz віно2 и3сточaю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eрншеесz страстьми2 сeрдце моE, nтрокови1це, њчи1сти, и3 пріsтелище сотвори2 чи1стыхъ и3 бжcтвенныхъ њсі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усeрднw, м§ниче, возлюби1въ хrтA бGа нaшего, пострадaлъ є3си2, и3 держaву погуби1лъ є3си2 врaжію немощнy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нствосл0віи бжcтвенными, показaлсz є3си2 вeрхъ, каллістрaте, в0инствwмъ ѓгGлwвъ, м§ниче, причи1слилсz є3си2, рaдуz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слaвою м§ническіz свётлости, гmмнaсіе, рaдуzсz нhнэ преложи1лсz є3си2 къ свётлостемъ ѓгGльск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ъ kви1ласz є3си2 прaвды сlнца, всенепор0чнаz: є3г0же моли2 спасти2 чи1стw слaвz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вHвъ чє1люсти, мyдре, неви1димыхъ сокруши1лъ є3си2, и3 пи1щу и3ногдA врaжію сyщыz, б9іz ч†да показaлъ є3си2, и3 слaдости невещeственныz џбщники, м§ниче каллістрa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њ бз7э бжcтвенное сл0во сотворsz, богHмъ безд{шнымъ прeжде nкаsннw служaщихъ, бжcтвєнны kви1лъ є3си2, съ ни1ми пострадaвъ, преслaвне каллістрaт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Y вaшz вы6z преклони1вше, м§ницы, пріsсте заколeніе, и3 жє1ртвы совершє1нныz бGу принес0стесz, и3 перворождeнныхъ цRковь ўкраси1сте. (с. </w:t>
      </w:r>
      <w:r>
        <w:rPr>
          <w:rFonts w:cs="Orthodox_tt eROOS" w:ascii="Orthodox_tt eROOS" w:hAnsi="Orthodox_tt eROOS"/>
          <w:kern w:val="2"/>
          <w:sz w:val="32"/>
          <w:szCs w:val="32"/>
        </w:rPr>
        <w:t>5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2 ќмъ м0й, и3 просвэти2 моE сeрдце, с™az м™и б9іz, и3 њдержaщихъ мS ѕлолю1тыхъ и3збaви, да тS слaвлю, бцdе приснодв7о.</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зныz р†ны претерпёвше, и3 вэнцы2 t бGа ћвэ пріи1мше, њ нaсъ моли1тесz, блажeнніи, хrтY, пaмzть всепрaзднственную вaшу совершaющихъ, величaйшій каллістрaте со страдaвшими съ тоб0ю, є4же ўмири1ти пaству, и3 лю1ди: т0й бо є4сть вёрныхъ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щeй твои1хъ зрS, каллістрaте, рaку, пою2 и3 величaю болBзни и3 страд†ніz, ±же под8sлъ є3си2 страждA. тёмъ молю1 тz: ўми1лостиви и3 мнЁ хrтA, страстопол0жника твоего2, подaти ми2 сл0во бlгодaтію, да возмогY п0двиги тво‰ похвали1ти: бGосл0внw бо никт0же возм0жетъ въ человёцэхъ и3зрещи2 тво‰ дHблести, кaкw вшeлъ є3си2 мyжественнw въ суди1ще, помышлє1ніz д0лэ плёжущаz њбличaz мучи1тєльскаz; хrт0съ є4сть вёрныхъ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сz ћкw злaто nгнeмъ мучeній, стrтeй хrт0выхъ знaменіе kви1лсz є3си2, и3 нhнэ возложи1лсz є3си2 сокр0вищємъ бжcтвєннымъ, слaвне, вопіS: nтцє1въ нaших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эпи1всz страстьми2, мeчь kви1лсz є3си2, всеблажeнне, нб7оковaнный, ссэцaz неви1димыхъ дeмwнwвъ полки2, и3 зовS, каллістрaте: nтцє1въ нaшихъ б9е, бlгословeнъ є3си2. (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къ kви1лсz є3си2 на нечeстіе, м§ниче каллістрaте, крёпостію трbческою. є3sже нhнэ сіsньми вопіeши просвэщaемь: nтцє1в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п0мысломъ хrтA возлюби1въ, м§ниче гmмнaсіе, со всёми купноревни1тели заклaнъ бhлъ є3си2, воспэвaz благодaрственнw, бGодохновeнне: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воплоти1вшагосz, пaче ўмA и3 сл0ва, бGорaдованнаz, моли2 спасти1сz люб0вію тS чтyщымъ, и3 соглaснw зовyщы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лагослови1те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орени1въ прeлести тє1рніz, раS показaлсz є3си2, м§ниче, сaдъ краснёйшій, благочeстіz приносS плоды2 бжcтвенною бла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ирaz къ надeждамъ бyдущымъ во ўповaніи совершeнномъ, къ подвигHмъ tлучи1лсz є3си2, и3 побэди1въ зак0ннw вэнчaлсz є3си2, каллістрa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хрaма врачевство2 стzжaвше, благочeстнw приходsщіи, ѕлоуд0бныхъ и3збавлsютсz, благохвaлzще тS вёрою, гmмнaсі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hшши всёхъ твaрей, бGорaдованнаz nтрокови1це, п0мыслъ м0й вhшши льсти1телz соблaзнwвъ, всенепор0чнаz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эв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eніе всBмъ рaка мощeй твои1хъ т0читъ трeбующымъ, м§ниче каллістрaте, и3 ўставлsетъ стр†сти (с. </w:t>
      </w:r>
      <w:r>
        <w:rPr>
          <w:rFonts w:cs="Orthodox_tt eROOS" w:ascii="Orthodox_tt eROOS" w:hAnsi="Orthodox_tt eROOS"/>
          <w:kern w:val="2"/>
          <w:sz w:val="32"/>
          <w:szCs w:val="32"/>
        </w:rPr>
        <w:t>537</w:t>
      </w:r>
      <w:r>
        <w:rPr>
          <w:rFonts w:cs="Irmologion Ucs" w:ascii="Irmologion Ucs" w:hAnsi="Irmologion Ucs"/>
          <w:kern w:val="2"/>
          <w:sz w:val="32"/>
          <w:szCs w:val="32"/>
        </w:rPr>
        <w:t>) вои1стинну неудобоисцBльныz, и3 tг0нитъ лукaвыхъ духHвъ тмY, бжcтвеннагw д¦а дёйствомъ, и3 си1лою и3 бlгодaтію.</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м§ницы хrтHвы, ћкw бGоплетeннаz плени1ца свzзyеми дрyгъ дрyгу бlгодaтію, и3 къ высотЁ восходsще, и3 њсвzщaюще зeмлю ліsніемъ кр0ве. тёмъ пaмzть вaшу прaзднуемъ вёрнw веселs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пріsлъ є3си2 ћвэ неувzдaемый, и3 слaву вёчную и3 весeліе, и3 рaдость концA не и3мyщую, и3 цaрство нбcное, бGомyдре каллістрaте, со страдaвшими съ тоб0ю, съ ни1миже поминaй нaсъ ко гD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пaмzть мyдрагw каллістрaта, гmмнaсіа же днeсь, и3 страдaвшихъ съ ни1ми, с0лнца мн0жае возсіsвши, свэщaтельными блистaньми просвэщaетъ концы2. и4хже моли1твами, хrтE, њсуждeніz свобод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ебЁ гавріи1ловъ весeлымъ п0мысломъ взывaемъ: рaдуйсz, рaдосте вёрныхъ. рaдуйсz, свёщниче златhй, и3 трапeзо, горо2 и3 двeрь мhсленнаz. рaдуйсz, б9eственнаz колесни1це цRS хrтA. рaдуйсz, разрэшeніе клsтвы, всеблагословeнна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кaкw брeнніи злaти є3стеств0мъ kви1шасz; и4бо ни џгнь, нижE мeчь, нижE ѕвэрeй зyбы, ни м{ки, ни р†ны си1хъ погуби1ша, но пл0тію безпл0тнаго низложи1вше, гDу њ нaсъ м0лz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9іz палaто. рaдуйсz, горо2 присённаz, рaдуйсz, бжcтвеннаz трапeзо. рaдуйсz, неwпали1маz купино2. рaдуйсz, пrт0ле слaвы. рaдуйсz, стaмно всезлатaz. рaдуйсz, свёщниче всесвётлый. рaдуйсz, лeгкій џблаче, дв7омaти марjе. (с. </w:t>
      </w:r>
      <w:r>
        <w:rPr>
          <w:rFonts w:cs="Orthodox_tt eROOS" w:ascii="Orthodox_tt eROOS" w:hAnsi="Orthodox_tt eROOS"/>
          <w:kern w:val="2"/>
          <w:sz w:val="32"/>
          <w:szCs w:val="32"/>
        </w:rPr>
        <w:t>5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саввaтіа, начaльника пустhни соловeцкагw монастырS.</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Dи, воззвaхъ: стіхи6ры на }, глaсъ }. Под0бенъ: М</w:t>
      </w:r>
      <w:r>
        <w:rPr>
          <w:rFonts w:cs="Irmologion Ucs" w:ascii="Irmologion Ucs" w:hAnsi="Irmologion Ucs"/>
          <w:kern w:val="2"/>
          <w:sz w:val="32"/>
          <w:szCs w:val="32"/>
        </w:rPr>
        <w:t>§ницы тво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аввaтіе, любвE рaди хrт0вы вс‰ ±же на земли2, преwби1дэлъ є3си2, и3 въ пустhню всели1всz, п0стническими труды6 ўzсни1лъ є3си2 житіE твоE. тёмъ хrт0съ чудeсъ дарми2 њбогати2 тS: поминaй нaсъ, чтy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енъ и3 чeстенъ свэти1льникъ бжcтвенный и3 свэтон0сный, п0дъ спyдомъ житeйскіz толстоты2 никогдaже скрывaетсz, но на версЁ полагaетъ є3го2 выс0кихъ чудeсъ чlвэколю1бецъ. тогw2 моли1твами, хrтE, дaруй лю1демъ твои6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аввaтіе, ты2 t ю4ности хrтY пораб0тивсz, кrтъ всечестнhй на рaмена твоS возложи1лъ є3си2, и3 не возврати1лсz є3си2 вспsть, но бhлъ є3си2 ўпрaвленъ во цrтвіе бGа, вопл0щшагwсz во спасeніе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одіи2 тэлeснэй плaваz, прпdбне саввaтіе, кр0ткими дыхaніи кр0ткагw д¦а легкw2 прешeлъ є3си2 житeйскую пучи1ну, мyдре: и3 на би1серэ многоцённэмъ тво‰ и3мBніz продaвъ, и3 њбрётъ є3го2 въ себЁ, ўдержaлъ є3си2, бlжeнъ бhвъ бжcтвенными є3гw2 сіs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eмwнскіz погуби1лъ є3си2 полки2, и3 (с. </w:t>
      </w:r>
      <w:r>
        <w:rPr>
          <w:rFonts w:cs="Orthodox_tt eROOS" w:ascii="Orthodox_tt eROOS" w:hAnsi="Orthodox_tt eROOS"/>
          <w:kern w:val="2"/>
          <w:sz w:val="32"/>
          <w:szCs w:val="32"/>
        </w:rPr>
        <w:t>539</w:t>
      </w:r>
      <w:r>
        <w:rPr>
          <w:rFonts w:cs="Irmologion Ucs" w:ascii="Irmologion Ucs" w:hAnsi="Irmologion Ucs"/>
          <w:kern w:val="2"/>
          <w:sz w:val="32"/>
          <w:szCs w:val="32"/>
        </w:rPr>
        <w:t>) ѓгGльскіz дости1глъ є3си2 чи1ны, и4хже житію2 безпор0чнw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1саны сегw2 мёсzца въ f7 дeнь, їHсифу волоцк0му.</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прпdбне џ§е нaшъ саввaтіе, ѓгGльскимъ ликHмъ собесёдниче: на земли2 добродётельнw пожи1лъ є3си2, и3 пречeстно и3 несквeрнено зерцaло, д¦омъ с™hмъ њзарsешисz, пребогaте, и3 њзарsемь прови1дэлъ є3си2 б{дущаz. тёмже хrтA моли2, подaти душaмъ нaшымъ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прпdбне џ§е саввaтіе, п0стникwвъ непоколеби1мый ст0лпе, страстeй посэкaz корє1ніz, и3 дeмwнwвъ погублsz стремлє1ніz, кrтнымъ всеoрyжіемъ вс‰ кознодBйствіz tгонsz, и3 по преставлeніи твоeмъ жи1въ с™ёй трbцэ предстои1ши, за ны2 молsсz, даровaти душaмъ нaшымъ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пребlжeнне џ§е саввaтіе, моли1твою враги2 ўстрашaz, неи1стwвыz на с™hню судY б9ію предаeши, и3 приходsщымъ съ вёрою стр†сти и3 недyги tгонsеши, и3 слук‡z и3справлsеши, и3 дeмwны t человBкъ прогонsеши, моли1твою же и3 свzщeнныz воды2 њкроплeніемъ, мнHгимъ и3сцэлeніе подавaz, хrтA молS,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по џбразу соблю1дъ невреди1мw, ќмъ владhку (с. </w:t>
      </w:r>
      <w:r>
        <w:rPr>
          <w:rFonts w:cs="Orthodox_tt eROOS" w:ascii="Orthodox_tt eROOS" w:hAnsi="Orthodox_tt eROOS"/>
          <w:kern w:val="2"/>
          <w:sz w:val="32"/>
          <w:szCs w:val="32"/>
        </w:rPr>
        <w:t>540</w:t>
      </w:r>
      <w:r>
        <w:rPr>
          <w:rFonts w:cs="Irmologion Ucs" w:ascii="Irmologion Ucs" w:hAnsi="Irmologion Ucs"/>
          <w:kern w:val="2"/>
          <w:sz w:val="32"/>
          <w:szCs w:val="32"/>
        </w:rPr>
        <w:t>)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саввaтіе, чи1стэ зри1ши с™yю трbцу, молsсz несрeдственнэ њ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о глaс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агw, глaсъ G:</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всz мjра и3 водвори1всz въ пустhни, д0брымъ п0двигомъ подвизaлсz є3си2, ѕлострадaніемъ и3 внимaніемъ и3 моли1твами: toнyдуже и3 по смeрти и3сточaеши и3сцэлє1ніz, саввaт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бlгочeстнw скончaвъ, чи1сто селeніе с™aгw д¦а kви1лсz є3си2, просвэщaz вёрою приходsщыz къ честн0му гр0бу твоемY, бlжeнне. тёмже моли2 вLку хrтA бGа, просвэти1ти дyшы нaшz, прaзднующихъ всечестнyю пaмzть твою2, саввaтіе бGомyдр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хъ творцA и3 вLку, бGа же и3 содётелz, всенепор0чнаz чи1стаz, д¦омъ бжcтвеннымъ въ ложеснaхъ твои1хъ зачeнши, нетлённw родилA є3си2: є3г0же слaвzще, тS величaемъ, дв7о, ћкw палaту всёхъ цRS, и3 мjра защищeніе. (с. </w:t>
      </w:r>
      <w:r>
        <w:rPr>
          <w:rFonts w:cs="Orthodox_tt eROOS" w:ascii="Orthodox_tt eROOS" w:hAnsi="Orthodox_tt eROOS"/>
          <w:kern w:val="2"/>
          <w:sz w:val="32"/>
          <w:szCs w:val="32"/>
        </w:rPr>
        <w:t>5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ўмертви1вшаго всS прил0ги страстeй воздержaніемъ твeрдымъ, и3 крёпкимъ терпёніемъ вои1стинну, и3 посрами1вша ѕэлw2 проти1внагw всю2 гордhню, и3 нhнэ молsщасz гDу,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ождествA, въ тебЁ познaсz, чcтаz приснодв7о, ўжасaетъ м0й ќмъ, и3 ўдивлsетъ п0мыслъ. слaва твоS, бцdе, всBмъ прострeсz,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къ бжcтвенному желaнію ќмъ тв0й впери1въ, тогдA њстaвилъ є3си2 д0лу влекyщее мудровaніе, и3 въ пустhню всели1лсz є3си2 въ морскjй џстровъ, и3дёже процвёлъ є3си2 ћкw крjнъ добродётельми прекрaсный, страстeй и3скорени1въ тeрніе, и3 въ нeмъ всади1лъ є3си2 плоды2 трудHвъ твои1хъ. тёмже и3 пожaлъ є3си2 снопы2 неteмлемое богaтство на нб7сёхъ, саввaтіе прпdбне, моли2 хrтA бGа, согрэшeній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шеесz сл0во и3зъ ўтр0бы твоеS р0ждши, прес™az, менe же растлённаго грэхи6 t прилHгъ лукaвагw ўкрэпи2 м™и б9іz, и3 сeрдце моE њчи1сти, бGобlгодaтнаz, мaтерними твои1ми моли1твами, да и3 ѓзъ благодaрнw зовy ти: марjе бцdе, моли2 сн7а твоего2 и3 бGа нaшего, поми1ловати стaдо твоE, є4же стzжaла є3си2, всенепор0чнаz.</w:t>
      </w:r>
    </w:p>
    <w:p>
      <w:pPr>
        <w:pStyle w:val="Normal"/>
        <w:widowControl w:val="false"/>
        <w:rPr/>
      </w:pPr>
      <w:r>
        <w:rPr>
          <w:rFonts w:cs="Irmologion Ucs" w:ascii="Irmologion Ucs" w:hAnsi="Irmologion Ucs"/>
          <w:color w:val="FF0000"/>
          <w:kern w:val="2"/>
          <w:sz w:val="32"/>
          <w:szCs w:val="32"/>
        </w:rPr>
        <w:t>Тaже, Степє1нна. ҐнтіфHнъ №-й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Е#ђліе матfeа, зачaло м7г.</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ѓгGла, и3 на нб7си2 человёка б9іz, мЂра благов0ніе, пи1щу благи1хъ добродётелей, п0стникwвъ похвалY саввaтіа почти1мъ: насаждeнъ бо въ домY гDни, и3 процвэтE прaведнw ћкw кeдръ въ пустhни, ўмн0живъ стaдо хrт0во словeсныхъ nвeцъ въ препод0біи и3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прпdбнагw саввaті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мъ трис0лнечнагw бжcтвA њзари1всz, прпdбне, свэти1льникъ сіsz kви1лсz є3си2, просвэщaz вёрнw свэтон0сную твою2 пaмzть чтy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вэсть и3мёлъ є3си2, блaгу, и3 џко сердeчное взирaющее къ бGу. тёмже и3 хrт0съ внsтъ моли1твэ твоeй, мyдре, и3 съ прпdбными сочтa т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трbцы бhлъ є3си2 жили1ще, и3 тaмw душeвное возложи1лъ є3си2 желaніе, прпdбне. сегw2 рaди вёчную пaмzть воспріsлъ є3си2, и3 жи1знь некончaе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р0ждши безпл0тнаго, бцdе чcтаz, стр†сти лю6тыz ўтоли2 ўмA моегw2, дв7о, и3 и3спрaви мS, м™и б9іz, заблyждшаго, ћкw да слaвлю тS.</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0лнивъ сeрдце твоE слeзными потHки, прпdбне саввaтіе, плоды2 всsкихъ добродётелей и3зносsщее, чудeсъ показaніемъ, пребlжeнне. (с. </w:t>
      </w:r>
      <w:r>
        <w:rPr>
          <w:rFonts w:cs="Orthodox_tt eROOS" w:ascii="Orthodox_tt eROOS" w:hAnsi="Orthodox_tt eROOS"/>
          <w:kern w:val="2"/>
          <w:sz w:val="32"/>
          <w:szCs w:val="32"/>
        </w:rPr>
        <w:t>5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смирeніz ўкрашaемый, прпdбне, низвeрглъ є3си2 на зeмлю велехвaльнаго, саввaтіе џ§е пребlжeнне, и3зрsдными дёлы твои1ми, пост0мъ и3 моли1тва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безчи1слєннаz и3сточaетъ гр0бъ тв0й, пребlжeнне џ§е, и3 tг0нитъ болBзни человёчєскіz, и3 душє1вныz врачyетъ стр†сти, похвалsющихъ труды2 твоS,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ложeснъ твои1хъ возсіS преслaвнw, вели1кое сlнце хrт0съ бGъ, бцdе дв7о, вс‰ земны6z концы2 просвэти1въ, и3 прпdбныхъ ли1къ чeстнw прі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ержaніемъ безъ трудA преплhвъ, ко пристaнищу ти1хому безстрaстіz, рaдуzсz пристaлъ є3си2, прпdбне џ§е саввaтіе, бGомyдре и3 пр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о и3 ржcтво2, вhше є3стествA, въ тебЁ, бцdе, совокупи1сz, ћкw всёхъ содётелz и3 бGа воплоти1вшагосz породилA є3си2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д0льнюю преминyвъ, нбcную стzжaлъ є3си2 жи1знь, и3 со безпл0тными ли1ки смэси1лсz є3си2, прпdбне саввaтіе, содёлавъ дyшу твою2 хрaмъ д¦а с™aгw, и3 кр0ткихъ зeмлю наслёдова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rт0во смирeніе возлюби1въ, прпdбне саввaтіе, стzжaлъ є3си2 безстрaстіе: смири1въ же всю2 дeмwнскую гордhню, бlжeнне, низложи1въ низвeрг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ћкw с0лнце t вост0ка чудeсъ лучaми, и3 (с. </w:t>
      </w:r>
      <w:r>
        <w:rPr>
          <w:rFonts w:cs="Orthodox_tt eROOS" w:ascii="Orthodox_tt eROOS" w:hAnsi="Orthodox_tt eROOS"/>
          <w:kern w:val="2"/>
          <w:sz w:val="32"/>
          <w:szCs w:val="32"/>
        </w:rPr>
        <w:t>544</w:t>
      </w:r>
      <w:r>
        <w:rPr>
          <w:rFonts w:cs="Irmologion Ucs" w:ascii="Irmologion Ucs" w:hAnsi="Irmologion Ucs"/>
          <w:kern w:val="2"/>
          <w:sz w:val="32"/>
          <w:szCs w:val="32"/>
        </w:rPr>
        <w:t>) ѓгGльскому житію2 поревновaвъ, непрестaнными моли1твами, прпdбне, просвэти1лъ є3си2 всю2 подс0лне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тъ тS, прес™az бцdе, всsкъ возрaстъ, и3 всsка душA вёрныхъ: б9іе бо сл0во, пaче ўмA, и3 сл0ва, родилA є3си2,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тебЁ гDь t дв7ы, є3гHже возжелёлъ є3си2, прпdбне саввaтіе, жили1ще и3мёющу въ морск0мъ џстровэ любвE рaди є3гw2: и3 нhнэ тогw2 слaвы наслаждaешисz непрестaннw.</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й хrт0вэ любви2, прпdбне саввaтіе, приложи1всz, и3 всeю душeю потщaвсz, и3сп0лнитель б9іихъ зaповэдей бhти, и3 мн0гихъ чудeсъ, прпdбне, пріsлъ є3си2 бlгодa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ивъ и3 кр0токъ бhвъ, вс‰ ѕлHбы вр†жіz погуби1лъ є3си2: и3 ми1лостивъ до концA ћвльсz, ми1лость душeвную стzжaлъ є3си2 t є3ди1нагw бGа, и3 бlгодaть и3 ми1лость пріsлъ є3си2 и4сти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гDеви всS землS, п0йте вси2 kви1вшемусz и3зъ чрeва дв7ы неизречeннw, и3 сію2 вBрнымъ показaвшаго твeрдую надeжду и3 похва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ою хrт0вою ўкрэплsемь, прпdбне саввaтіе, вс‰ ков†рствіz лукaвагw низвeрглъ є3си2, и3 нhнэ безстрaстіz ўм0мъ њчищeннымъ, предстои1ши бGу вседержи1телю, на нег0же всE желaніе возложи1лъ є3си2. (с. </w:t>
      </w:r>
      <w:r>
        <w:rPr>
          <w:rFonts w:cs="Orthodox_tt eROOS" w:ascii="Orthodox_tt eROOS" w:hAnsi="Orthodox_tt eROOS"/>
          <w:kern w:val="2"/>
          <w:sz w:val="32"/>
          <w:szCs w:val="32"/>
        </w:rPr>
        <w:t>5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всебlжeнне саввaтіе, прпdбныz м0щи во гр0бэ лежaще, недyги врачyютъ, дeмwнскіz же полки2 tгонsютъ всегдA, t души2 приходsщихъ съ вёро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повелёній, џ§е, нрaвы стzжaвъ, кр0тость и3 безм0лвіе и3 смирeніе. сегw2 рaди t бlгодётелz бGа богaтно даровaніе пріsлъ є3си2, и3сцэлeніz дaръ трeбующымъ дaру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є1вныz мо‰ стр†сти, пречcтаz, и3сцэли2, ћже безстрaстіz бhвши и3ст0чникъ, просвэти1вшаz препод0бныхъ ли1ки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іz молвы2 tбёгъ, всели1лсz є3си2 въ морскjй џстровъ, мyдре: и3 кrтъ тв0й взeмъ, хrтY послёдовалъ є3си2, въ моли1твахъ и3 во бдёніихъ и3 въ пощeніихъ, ѕлострадaньми пл0ть твою2 и3знурsz: тёмъ бhлъ є3си2 прпdбныхъ ўдобрeніе. сегw2 рaди люб0вію пaмzть твою2 прaзднуемъ, прпdбне саввaтіе, моли2 хrтA бGа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озмогY тво‰ премнHгаz чудесA, џ§е, и3зрещи2, и3ли2 труды2 тво‰ и3 ѕлострад†ніz, и4миже потруди1лсz є3си2, прпdбне саввaтіе, ѓще не ты2, свsте, подaси ми2 сл0во недост0йному рабY твоемY; тh бо є3си2 монaхwвъ похвалA и3 ўтверждeніе. съ ни1миже хrтA бGа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хъ текyщихъ приврeменныхъ страстeй, прпdбне саввaтіе, спод0билсz є3си2 ўбэжaти, всю2 надeжду стzжaвъ (с. </w:t>
      </w:r>
      <w:r>
        <w:rPr>
          <w:rFonts w:cs="Orthodox_tt eROOS" w:ascii="Orthodox_tt eROOS" w:hAnsi="Orthodox_tt eROOS"/>
          <w:kern w:val="2"/>
          <w:sz w:val="32"/>
          <w:szCs w:val="32"/>
        </w:rPr>
        <w:t>546</w:t>
      </w:r>
      <w:r>
        <w:rPr>
          <w:rFonts w:cs="Irmologion Ucs" w:ascii="Irmologion Ucs" w:hAnsi="Irmologion Ucs"/>
          <w:kern w:val="2"/>
          <w:sz w:val="32"/>
          <w:szCs w:val="32"/>
        </w:rPr>
        <w:t>) къ бGу. є3гHже рaди дёйствуеши, бlжeнне, пресл†внаz чудесA, поS: nтцє1въ нaшихъ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моли1твъ твои1хъ лук†выz побэди1въ полки2, съ нб7сE бlгодaть пріsлъ є3си2 цэли1ти недyги, и3 прогонsти дeмwны t взывaющихъ вёрою: бlгословeнъ бGъ nтцє1в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твою2 повинyвъ дyху, џ§е прпdбне саввaтіе, въ воздержaніи всsцэмъ пожи1лъ є3си2, въ трудёхъ и3 бдёніихъ, прехвaльне, и3мёz чи1сту с0вэсть, житіE нбcное, воспэвaz: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чcтаz дв7о, хранsщее прeжде вратA є3дє1мскаz, плещи2 всBмъ даeтъ, низложи1вшымъ п0стнически бори1телz врагA, и3 при1снw взывaющы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ію њчищeнною, прпdбне саввaтіе, къ бGу приближazсz, и3 всBмъ всsкъ бhвъ, да хrтA приwбрsщеши: моли2 спасти2 вс‰ пою1щыz тS, прпdбне џ§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к†пли погаси1ша џгнь грэх0вный, рэкy же чудeсъ показaлъ є3си2 всBмъ нaмъ, вс‰кіz стр†сти потоплsющу, притекaющихъ къ тебЁ, џ§е прехвa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и3 надeжду неразори1му, и3 люб0вь и4стинную и3мёлъ є3си2, џ§е, и3 бжcтвенное прирадёніе: терпёніе блaго, и3 поучeніе дух0вныхъ словeсъ, смиреномyдріе, и3 совершeнное безѕл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мz, м™и б9іz, спасeніz начaло мjра ћвльшисz, и3збавлsющи мS молвы2, и3 нечи1стыхъ страстeй, и3 всsкіz проти1вныz ск0рби, да тS слaвлю во вс‰ вёки. (с. </w:t>
      </w:r>
      <w:r>
        <w:rPr>
          <w:rFonts w:cs="Orthodox_tt eROOS" w:ascii="Orthodox_tt eROOS" w:hAnsi="Orthodox_tt eROOS"/>
          <w:kern w:val="2"/>
          <w:sz w:val="32"/>
          <w:szCs w:val="32"/>
        </w:rPr>
        <w:t>5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въ п0двизэхъ п0стническихъ, прехвaльне џ§е нaшъ саввaтіе, ћкw шип0къ благов0ненъ, и3 ћкоже крjнъ њб8юхaлъ є3си2 сHвэсти вёрныхъ добродётельми и3 чудесы2. тёмже, прпdбне, tжени2 t нaсъ стр†сти смердsщы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сz тебЁ, џ§е, нбcное цrтвіе, скончaвшу д0брое течeніе, и3 ви1диши, ±же ѓгGли ви1дzтъ, и3 трудHвъ воздаsніе тебЁ подаeтъ п0чєсти хrт0съ, чествyz тS своего2 ўг0дника. тёмже тS, прпdбне,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проли1тіемъ џгнь грэх0вный погаси1лъ є3си2, бGу ўгоди1въ, саввaтіе прпdбне, сокруши1лъ є3си2 дeмwнwвъ кHзни: тёмже предстоsще рaцэ мощeй твои1хъ, вёрнw ўблажaемъ тS,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гDи, пощади2, є3гдA х0щеши ми2 суди1ти: и3 не њсуди2 менE во џгнь, нижE ћростію твоeю њбличи2 менE, м0литъ тS, хrтE, р0ждшаz тS дв7а, и3 ѓгGльстіи чи1ни, и3 прпdбныхъ соб0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hни хрaмъ бhлъ є3си2, бlжeнне, по бжcтвенному причaстію, рaйскій граждани1нъ, въ нeмже напитавaешисz невозбрaннw дрeва разyмнагw, и3 нетлённыz слaвы, пaмzть творS, саввaтіе џ§е бGомyдре, вёрнw хвaл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ёрныхъ похвало2. рaдуйсz, прпdбныхъ ўтвержeніе. рaдуйсz, правослaвныхъ слaво. рaдуйсz, свётъ сyщихъ во тмЁ. рaдуйсz, хрaме прес™hй. рaдуйсz, б9ій раю2, клsтвы разрэшeніе, бlгословeннаz марjе. (с. </w:t>
      </w:r>
      <w:r>
        <w:rPr>
          <w:rFonts w:cs="Orthodox_tt eROOS" w:ascii="Orthodox_tt eROOS" w:hAnsi="Orthodox_tt eROOS"/>
          <w:kern w:val="2"/>
          <w:sz w:val="32"/>
          <w:szCs w:val="32"/>
        </w:rPr>
        <w:t>5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є7. Поd: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саввaтіе, вельми2 подвизaлсz є3си2 во врeменнэй жи1зни, пёсньми и3 пост0мъ и3 моли1твами џбразъ бhвъ твои6мъ ўченикHмъ, и3 нhнэ ликyеши съ безпл0тными, хrтA непрестaннw славосл0вz, t бGа бGа сл0ва, и3збaвителz, прекл0ншаго главY на кrтЁ, и3 и3збaвльшаго р0дъ человёческій t прeлести. того2 u5бо моли2, прпdбне, даровaти нa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саввaтіе, и4стиннw спод0билсz є3си2 бlжeнныz жи1зни, ю4же чистот0ю и3 пощeніемъ њбрёлъ є3си2: престaвивсz бо tсю1ду, живeши и4стинную жи1знь, со ѓгGлы хrтA непрестaннw славосл0вz, и3зъ дв7ы неизречeннw пл0ть пріи1мшаго, и3спровeргшаго ѓда, и3 воскреси1вшаго мє1ртвыz t вёка. того2 моли2, томY помоли1сz, прпdбне, даровaти вселeннэй ми1ръ и3 вeлію ми1ло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а пречестнaz nби1тель твоS, џ§е бGомyдре, и3мyщи въ себЁ честны6z тво‰ м0щи, бlжeнне, ±же съ вёрою приходsщымъ подаю1тъ nби1льнw и3сцэлє1ніz. блажeни ўченицы2 твои2, и5же таковaгw nтцA ч†да нарек0шасz, прпdбне саввaтіе, моли1твенниче тeплый: моли1сz ко гDу њ душaх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сесвzщeнное и3 непор0чное тёло твоE, прпdбне џ§е нaшъ саввaтіе, лежaщо во nби1тели твоeй, въ нeйже мн0гw труди1лсz є3си2, и3сцэлє1ніz неwскyднw подаeтъ съ вёрою приходsщымъ. тёмже м0лимъ тS, џ§е бlжeнне: моли1твами твои1ми ко гDу, душeвное нaмъ и3 тэлeсное здрaвіе подaти и3спроси2, тS вёрою бла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монaшествующіи, пріиди1те празднолю1бцы, и3 п0стникwвъ сосл0віе, вёрою сошeдшесz, и4стиннаго п0стника днeсь почти1мъ вопію1ще: рaдуйсz, шeствовавый (с. </w:t>
      </w:r>
      <w:r>
        <w:rPr>
          <w:rFonts w:cs="Orthodox_tt eROOS" w:ascii="Orthodox_tt eROOS" w:hAnsi="Orthodox_tt eROOS"/>
          <w:kern w:val="2"/>
          <w:sz w:val="32"/>
          <w:szCs w:val="32"/>
        </w:rPr>
        <w:t>549</w:t>
      </w:r>
      <w:r>
        <w:rPr>
          <w:rFonts w:cs="Irmologion Ucs" w:ascii="Irmologion Ucs" w:hAnsi="Irmologion Ucs"/>
          <w:kern w:val="2"/>
          <w:sz w:val="32"/>
          <w:szCs w:val="32"/>
        </w:rPr>
        <w:t>) по стопaмъ вLки хrтA ќзкій пyть, и3 безпристрaстное житіE. ћкоже дрeвле ґвраaмъ прaведный, и3 nтцы2 прпdбніи, страннолю1біе притzжaлъ є3си2: тaкоже пресели1всz t nтeчества твоегw2, и3 всели1всz во џстровэ морск0мъ, и3 въ нeмъ течeніе пHдвигъ твои1хъ скончaлъ є3си2. и3 нhнэ и3сточaютъ и3сцэлє1ніz честны6z тво‰ м0щи всBмъ, притекaющымъ съ вёрою, и3 вопію1щымъ: q всеблажeнне и3 прпdбне, п0стникwвъ похвало2, и3 собесёдниче безпл0тныхъ, монaхwвъ настaвниче. њ нaсъ хrтY бGу моли1сz, да всегдA пaмzть твою2 люб0вію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Чaсъ №. И# tпyстъ.</w:t>
      </w:r>
    </w:p>
    <w:p>
      <w:pPr>
        <w:pStyle w:val="Normal"/>
        <w:widowControl w:val="false"/>
        <w:rPr/>
      </w:pPr>
      <w:r>
        <w:rPr>
          <w:rFonts w:cs="Irmologion Ucs" w:ascii="Irmologion Ucs" w:hAnsi="Irmologion Ucs"/>
          <w:color w:val="FF0000"/>
          <w:kern w:val="2"/>
          <w:sz w:val="32"/>
          <w:szCs w:val="32"/>
        </w:rPr>
        <w:t>На літургjи: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