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4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в7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мyченицы татіaн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с™aгw nц7A сaввы, ґрхіепcкопа сeрбск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глaсъ }. Под0бенъ: Г</w:t>
      </w:r>
      <w:r>
        <w:rPr>
          <w:rFonts w:cs="Irmologion Ucs" w:ascii="Irmologion Ucs" w:hAnsi="Irmologion Ucs"/>
          <w:kern w:val="2"/>
          <w:sz w:val="32"/>
          <w:szCs w:val="32"/>
        </w:rPr>
        <w:t>Dи, ѓще и3 на суди1щ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ѓще и3 крести1тисz претерпёлъ є3си2 пл0тію, безгрёшне, * свободи1ти мjръ t грэхA хотS, * но бGа тS мы2 вёдуще, слaвимъ: * крести1всz бо и3збaвилъ є3си2 t раб0ты * дyшы нaш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є3гдA на їoрд†нскіz струи6, * воплоти1всz пришeлъ є3си2, * да њсвzти1ши в0ду * слaвнымъ твои1мъ крещeніемъ, їwaнну тв0й вeрхъ * преклони1ти и3зв0лилъ є3си2 * и3 крещaешисz t рабA, * да спасeши дyшы нaшz.</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 спасти2 восхотёвъ t лeсти мjръ, * є3г0же создaлъ є3си2, * и3зъ неискусобрaчныz дв7ы * воплоти1тисz и3зв0лилъ є3си2: * и3 ґдaма t тли2 и3збaвилъ є3си2, * ћкw человэколю1бецъ, * и3 крести1всz же даровaлъ є3си2 просвэщeніе * душaмъ нaшымъ.</w:t>
      </w:r>
    </w:p>
    <w:p>
      <w:pPr>
        <w:pStyle w:val="Normal"/>
        <w:widowControl w:val="false"/>
        <w:rPr/>
      </w:pPr>
      <w:r>
        <w:rPr>
          <w:rFonts w:cs="Irmologion Ucs" w:ascii="Irmologion Ucs" w:hAnsi="Irmologion Ucs"/>
          <w:color w:val="FF0000"/>
          <w:kern w:val="2"/>
          <w:sz w:val="32"/>
          <w:szCs w:val="32"/>
        </w:rPr>
        <w:t>И$ны стіхи6ры с™hz,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д¦а свётомъ њсіzвaема богaтнw, богaтство возненави1дэла є3си2, є3ди1но возлюби1вши нбcное, въ мyченическую крёпость ћвэ њблеклaсz є3си2, и3 къ безмBрнымъ болёзнемъ tлучи1ласz є3си2. Тёмже врагA низложи1вши, побёды и3сплелA є3си2 вэнцы2, мyченице страстотeрпице преслaвнаz. (с. </w:t>
      </w:r>
      <w:r>
        <w:rPr>
          <w:rFonts w:cs="Orthodox_tt eROOS" w:ascii="Orthodox_tt eROOS" w:hAnsi="Orthodox_tt eROOS"/>
          <w:kern w:val="2"/>
          <w:sz w:val="32"/>
          <w:szCs w:val="32"/>
        </w:rPr>
        <w:t>34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смрaдъ пл0ти и3 грэхA плaмень, честнaz, ўгаси1ла є3си2 рос0ю бжcтвеннагw д¦а, содёйствующагw тебЁ, тогдA ѕвёри њбуздaла є3си2 посредЁ суди1ща, тёло твоE предaвши на р†ны мyжески. тёмже врагA низложи1вши, побёды и3сплелA є3си2 вэнцы2, q татіaно бGоблажeнна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мeчь, ни џгнь, ни р†ны, ни скHрби, ни глaдъ, ни всsкій ви1дъ мучeніz твоегw2, є4же ко гDу притупи1ша рачeніz: разжжeннымъ бо сeрдцемъ того2 и4щущи, вс‰ ви1димаz є3ди1нощи њплевaла є3си2, мyченице, и3 внyтрь бжcтвеннагw черт0га всели1ласz є3си2, невёста всёхъ цRS бh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и тS є3стество2 всsкое земнор0дныхъ, нaга въ водaхъ содётелz крещeніz просsща, и3змэнsшесz стрaхомъ и3 ўжасaшесz: п®тeча же трeпетомъ содержи1мь бsше, не смёz прибли1житисz тебЁ: м0ре побэжE, їoрдaнъ струи6 возврати2: г0ры взыгрaшасz зрsще, и3 ѓгGльскіz си6лы ўдивлsхусz, глаг0люще: q чудесE! сп7съ њбнажaетсz, њдёzти хотS во спасeніе человёки и3 њбновлeніе.</w:t>
      </w:r>
    </w:p>
    <w:p>
      <w:pPr>
        <w:pStyle w:val="Normal"/>
        <w:widowControl w:val="false"/>
        <w:rPr/>
      </w:pPr>
      <w:r>
        <w:rPr>
          <w:rFonts w:cs="Irmologion Ucs" w:ascii="Irmologion Ucs" w:hAnsi="Irmologion Ucs"/>
          <w:color w:val="FF0000"/>
          <w:kern w:val="2"/>
          <w:sz w:val="32"/>
          <w:szCs w:val="32"/>
        </w:rPr>
        <w:t>На стіх0внэ стіхи6ры, глaсъ ѕ7. Под0бенъ: Ѓ</w:t>
      </w:r>
      <w:r>
        <w:rPr>
          <w:rFonts w:cs="Irmologion Ucs" w:ascii="Irmologion Ucs" w:hAnsi="Irmologion Ucs"/>
          <w:kern w:val="2"/>
          <w:sz w:val="32"/>
          <w:szCs w:val="32"/>
        </w:rPr>
        <w:t>гGльск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рbр0чески возопіи1мъ гDу: kви1лсz є3си2 нaмъ, сп7се нaшъ и3 зижди1телю, сокруши1лъ же є3си2, сл0ве, ѕмjєвъ ўстA во їoрдaнэ, ћкw щeдръ, и3 њслэплє1нныz свётомъ твои1мъ, хrтE, просвэти1лъ є3си2. бlгословeнъ, kвлeйсz б9е нaшъ, слaва тебЁ.</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0ре ви1дэ и3 побэжE, їoрдaнъ возврати1сz вспs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ержaву на враги2 крещeніемъ твои1мъ, сл0ве, дaлъ є3си2 нaмъ люб0вію чтyщымъ твоE смотрeніе, є4же в0лею соверши1лъ є3си2, разрэши1въ человёки t клsтвы во є3дeмэ прибhвшіz, є3мyже поeмъ: бlгословeнъ, kвлeйсz б9е нaшъ, слaва тебЁ. (с. </w:t>
      </w:r>
      <w:r>
        <w:rPr>
          <w:rFonts w:cs="Orthodox_tt eROOS" w:ascii="Orthodox_tt eROOS" w:hAnsi="Orthodox_tt eROOS"/>
          <w:kern w:val="2"/>
          <w:sz w:val="32"/>
          <w:szCs w:val="32"/>
        </w:rPr>
        <w:t>34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њ ґдaмэ въ ри6зы кHжныz, в0лею и3ногдA њблeкшіисz падeніемъ, въ струsхъ їoрдaнскихъ совлeкшесz днeсь крещeніемъ гDнимъ, бGосл0вzще со ѓгGлы томY возопіeмъ: бlгословeнъ, kвлeйсz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т0йже, самоглaс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вёрніи, є4же њ нaсъ б9іz благодэsніz вели1чество: њ нaшемъ бо прегрэшeніи бhвъ чlвёкъ, нaшимъ њчищeніемъ њчищaетсz во їoрдaнэ, є3ди1нъ чи1стый и3 нетлённый, њсвzщazй менE и3 в0ды, и3 главы6 ѕміє1въ сокрушazй въ водЁ. Почерпeмъ u5бо в0ду съ весeліемъ, брaтіе: благодaть бо д¦а, вёрнw почерпaющымъ, неви1димw подавaетсz t хrтA бGа, и3 сп7са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aздник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їoрдaнэ крещaющусz тебЁ, гDи, трbческое kви1сz поклонeніе: роди1телевъ бо глaсъ свидётельствоваше тебЁ, возлю1бленнаго тS сн7а и3менyz: и3 д¦ъ, въ ви1дэ голуби1нэ, и3звёствоваше словесE ўтверждeніе. kвлeйсz хrтE б9е, и3 мjръ просвэщeй,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oрдaне рэко2, что2 ўдиви1лсz є3си2, зрS неви1димаго нaга; ви1дэхъ и3 вострепетaхъ, речE: и3 кaкw бо сегw2 не хотёхъ ўстраши1тисz и3 заити2; ѓгGли є3гw2 ўстраши1шасz зрsще, ўжасeсz нб7о, и3 землS вострепетA, и3 смzтeсz м0ре, и3 вс‰ ви6димаz и3 неви6димаz. хrт0съ kви1сz на їoрдaнэ, њсвzти1ти в0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 Поd: С</w:t>
      </w:r>
      <w:r>
        <w:rPr>
          <w:rFonts w:cs="Irmologion Ucs" w:ascii="Irmologion Ucs" w:hAnsi="Irmologion Ucs"/>
          <w:kern w:val="2"/>
          <w:sz w:val="32"/>
          <w:szCs w:val="32"/>
        </w:rPr>
        <w:t>вирёлей пaстырск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ещaетсz хrт0съ, просвэщazй мjръ, съ высоты2 nц7ъ (с. </w:t>
      </w:r>
      <w:r>
        <w:rPr>
          <w:rFonts w:cs="Orthodox_tt eROOS" w:ascii="Orthodox_tt eROOS" w:hAnsi="Orthodox_tt eROOS"/>
          <w:kern w:val="2"/>
          <w:sz w:val="32"/>
          <w:szCs w:val="32"/>
        </w:rPr>
        <w:t>349</w:t>
      </w:r>
      <w:r>
        <w:rPr>
          <w:rFonts w:cs="Irmologion Ucs" w:ascii="Irmologion Ucs" w:hAnsi="Irmologion Ucs"/>
          <w:kern w:val="2"/>
          <w:sz w:val="32"/>
          <w:szCs w:val="32"/>
        </w:rPr>
        <w:t>) свидётельствова, гlг0лz: сeй є4сть сн7ъ м0й, въ нeмже благоизв0лихъ, тогw2 послyшайте. сeй є4сть просвэщazй вселeнную благоутр0біемъ свои1мъ, крести1выйсz и3 спасhй ћкw бGъ р0дъ человёче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 и3 с™hz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ы2 tкрhлъ є4сть дно2, и3 сyшею сво‰ влечeтъ, въ нeй покрhвъ проти6вныz, крёпкій во брaнэхъ гDь, ћкw прослaвисz.</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а и3стлёвшаго њбновлsетъ струsми їoрдaнскими, и3 ѕміє1въ главы6 гнэздsщихсz сокрушaетъ цRь вэкHвъ гDь, ћкw прослaвис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бжcтвA невещeственнымъ, въ пл0ть вещeственну њдёzвсz, їoрдaнскою њблагaетсz вод0ю, воплощeйсz t дв7ы гDь,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вeрну њмывazй человёкwвъ, си1мъ њчи1щсz во їoрдaнэ, и5мже восхотёвъ ўпод0бисz, є4же бЁ пребhвъ, сyщыz во тмЁ просвэщazй гDь,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hz, творeніе їгнaтіе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ическими њзарeна свэтлостьми2, чи1стому предстои1ши, мyченице, женихY твоемY, душетлённыхъ прегрэшeній просsщи и3збaвитисz хвaлzщымъ тS.</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ство тлённое, мyченице, совершeннw пренебреглA є3си2, на нб7сёхъ нетлённое и3 пребывaющее и4щущи ўсeрднw: и3 рaдующисz прошлA є3си2 мyченическое страдaн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рaнамъ, къ болёзнемъ и3 біeніємъ многови6днымъ безбоsзненнw, мyченице, tлучи1ласz є3си2: (с. </w:t>
      </w:r>
      <w:r>
        <w:rPr>
          <w:rFonts w:cs="Orthodox_tt eROOS" w:ascii="Orthodox_tt eROOS" w:hAnsi="Orthodox_tt eROOS"/>
          <w:kern w:val="2"/>
          <w:sz w:val="32"/>
          <w:szCs w:val="32"/>
        </w:rPr>
        <w:t>350</w:t>
      </w:r>
      <w:r>
        <w:rPr>
          <w:rFonts w:cs="Irmologion Ucs" w:ascii="Irmologion Ucs" w:hAnsi="Irmologion Ucs"/>
          <w:kern w:val="2"/>
          <w:sz w:val="32"/>
          <w:szCs w:val="32"/>
        </w:rPr>
        <w:t>) споспэшествyющую бо и3мёла є3си2 благодaть сп7сову, и3 ўкрэплsющу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0чникъ безстрaстіz р0ждшаz, ўsзвленнаго страстьми2, nтрокови1це, и3сцэли2, и3 nгнS вёчнагw и3схи1ти мS, є3ди1на бGобла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даsй лю1демъ нaшымъ гDь, и3 р0гъ помaзанныхъ свои1хъ возносsй, t дв7ы раждaетсz, грzдeтъ же ко крещeнію. томY, вёрніи, возопіи1мъ: нёсть с™ъ, ћкw бGъ нaш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л0днаz дрeвле и3 безчaднаz лю1тэ, днeсь весели1сz, хrт0ва цRковь: вод0ю бо и3 д¦омъ сhнове тебЁ роди1шасz, вёрою взывaюще: нёсть с™ъ, ћкоже бGъ нaш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имъ глaсомъ въ пустhни вопіeтъ п®тeча: хrтY ўгот0вайте пути6, и3 стези6 бGу нaшему пр†вы содёлайте, вёрою взывaюще: нёсть с™ъ, ћкоже бG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колебA столпA твоегw2 сeрдца стeкшее мyкъ треволнeніе, ўтверди1сz бо на кaмени любвE хrт0вы, всехвaльнаz. Къ немyже взывaла є3си2: ћкw нёсть с™ъ пaче тебє2, гDи.</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ческую нeмощь понесhй, впери2 си1лою нeмощь твою2 на некрёпкаго ѕмjz. Тёмъ, мyченице, на зeмлю низвeргла є3си2, вёрнw зовyщи: ћкw нёсть с™ъ пaче тебє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0ки и3зсуши1ла є3си2 беззак0ніz струsми кровeй твои1хъ, бlжeннаz, слaдости же пот0ка нhнэ наслаждaешисz, и3 во свётэ невечeрнэмъ њбитaеши, зовyщи: ћкw нёсть с™ъ пaче тебє2, гD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чaтіе и3 рождество2 твоE пaче сл0ва, вёки бо (с. </w:t>
      </w:r>
      <w:r>
        <w:rPr>
          <w:rFonts w:cs="Orthodox_tt eROOS" w:ascii="Orthodox_tt eROOS" w:hAnsi="Orthodox_tt eROOS"/>
          <w:kern w:val="2"/>
          <w:sz w:val="32"/>
          <w:szCs w:val="32"/>
        </w:rPr>
        <w:t>351</w:t>
      </w:r>
      <w:r>
        <w:rPr>
          <w:rFonts w:cs="Irmologion Ucs" w:ascii="Irmologion Ucs" w:hAnsi="Irmologion Ucs"/>
          <w:kern w:val="2"/>
          <w:sz w:val="32"/>
          <w:szCs w:val="32"/>
        </w:rPr>
        <w:t>) создaвшаго сл0вомъ родилA є3си2, и3збaвльшаго безсловeсіz мjра концы2, nтрокови1це неискусомyжнаz: є3г0же моли2 всегдA, є4же спасти2 нaсъ.</w:t>
      </w:r>
    </w:p>
    <w:p>
      <w:pPr>
        <w:pStyle w:val="Normal"/>
        <w:widowControl w:val="false"/>
        <w:rPr/>
      </w:pPr>
      <w:r>
        <w:rPr>
          <w:rFonts w:cs="Irmologion Ucs" w:ascii="Irmologion Ucs" w:hAnsi="Irmologion Ucs"/>
          <w:color w:val="FF0000"/>
          <w:kern w:val="2"/>
          <w:sz w:val="32"/>
          <w:szCs w:val="32"/>
        </w:rPr>
        <w:t>Кондaкъ мyченицы,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w во страдaніи твоeмъ возсіsла є3си2, страстотeрпице, t кровeй твои1хъ приспещрeна, и3 ћкw крaснаz голуби1ца къ нб7си2 возлетёла є3си2, татіaно: тёмже моли2 при1снw за чтyщыz тS.</w:t>
      </w:r>
    </w:p>
    <w:p>
      <w:pPr>
        <w:pStyle w:val="Normal"/>
        <w:widowControl w:val="false"/>
        <w:rPr/>
      </w:pPr>
      <w:r>
        <w:rPr>
          <w:rFonts w:cs="Irmologion Ucs" w:ascii="Irmologion Ucs" w:hAnsi="Irmologion Ucs"/>
          <w:color w:val="FF0000"/>
          <w:kern w:val="2"/>
          <w:sz w:val="32"/>
          <w:szCs w:val="32"/>
        </w:rPr>
        <w:t>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гyбъ соверши1вши, мyченице, п0двигъ на земли2, сугyбъ и3 вэнeцъ спод0биласz є3си2 пріsти t руки2 женихA твоегw2: пости1ласz бо є3си2, стр†сти плотск‡z њбуздaющи, пострадaвши же зак0ннw, врагA низложи1ла є3си2. Тёмже мольбaми твои1ми спаси1 ны t напaсте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ћкw ри1зою њдэsйсz, струsми њдэвaетсz їoрдaнскими хrт0съ бGъ нaшъ, свhше свидётельствующу nц7Y сопрест0льнаго, д0лэ пришeдшу д¦у слaвы: т0й є4сть просвэщazй и3 њсвzщaz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глaсъ тв0й, є3г0же рeклъ є3си2, глaсъ вопію1щагw въ пустhни, ћкw возгремёлъ є3си2 надъ водaми мн0гими, твоемY свидётельствуzй сн7у, вeсь бhвъ сошeдшагw д¦а, возопи2: ты2 є3си2 хrт0съ, б9іz мyдрость и3 си1л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aемое с0лнце кто2 ви1дэ, проповёдникъ вопіeтъ, пресвётлое є3стеств0мъ; да тебE водaми сіsніе слaвы, nц7A џбразъ присносyщнагw њмhю, и3 сёно сhй nгню2 прикоснyсz твоегw2 б9ествA: тh бо є3си2 хrт0съ, б9іz мyдрость и3 си1ла.</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въ бжcтвенное, є4же и3мЁ, бlгоговёніе мwmсeй прилучи1всz тебЁ: ћкw бо и3з8 купинh тz возгласи1вша (с. </w:t>
      </w:r>
      <w:r>
        <w:rPr>
          <w:rFonts w:cs="Orthodox_tt eROOS" w:ascii="Orthodox_tt eROOS" w:hAnsi="Orthodox_tt eROOS"/>
          <w:kern w:val="2"/>
          <w:sz w:val="32"/>
          <w:szCs w:val="32"/>
        </w:rPr>
        <w:t>352</w:t>
      </w:r>
      <w:r>
        <w:rPr>
          <w:rFonts w:cs="Irmologion Ucs" w:ascii="Irmologion Ucs" w:hAnsi="Irmologion Ucs"/>
          <w:kern w:val="2"/>
          <w:sz w:val="32"/>
          <w:szCs w:val="32"/>
        </w:rPr>
        <w:t>) разумЁ, ѓбіе tврати2 лицE. Ѓзъ же кaкw тS ви1жу ћснw; и3ли2 кaкw рyку положY на тS; тh бо є3си2 хrт0съ, б9іz мyдрость и3 си1л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ушeвное совершaz мyдрэ, и3 сл0вомъ почтeный, бездyшныхъ стыждyсz. Ѓще бо крещy тz, клевeтна ми2 є4сть nгнeмъ дымsщаzсz горA, побёгшее же м0ре на дв0е, и3 їoрдaнъ сeй возврати1выйсz: тh бо є3си2 хrт0съ, б9іz мyдрость и3 си1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асно2 душeвное ўстроeніе, благолёпіемъ благочeстіz татіaна носsщи, є3щe же мучeніz свётомъ преслaвнw сіsющи, къ чи1стому женихY вселsетсz.</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лёзомъ твоE лицE стрyжущыz пребеззакHнныz невидёніемъ нбcніи ѓгGли мyчаху, п0сланніи къ твоeй t бGа, мyченице, п0мощи, и5же твоемY терпёнію ўдиви1ша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хrтA проповёдающи, побэди1ла є3си2 пребеззак0ннующыz: жeртва же непор0чна, благопріsтна, совершeннэйшаz томY принеслaсz є3си2, взывaющи: тебE лю1бzщи, сп7се, закалaю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 пристaнищу ти1хому мS напрaви, бGоневёсто всес™az: бyрz бо мS волнyетъ, и3 смущeніе грэхA лю1тэ, вётры колeблемь лукaвыхъ духHвъ њскорблsющихъ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ъ, животA начaльникъ, разрэши1ти њсуждeніе грzдeтъ ґдaма первоздaннагw: њчищeній же, ћкw бGъ, не трeбуz, пaдшаго њчищaетъ во їoрдaнэ: въ нeмже враждY ўби1въ, преимyщь всsкъ ќмъ ми1ръ дaрует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шeдшымсz без8 числA лю1демъ t їwaнна крести1тисz, сaмъ посредЁ и4хъ стA, провозгласи1 же предстоsщымъ: (с. </w:t>
      </w:r>
      <w:r>
        <w:rPr>
          <w:rFonts w:cs="Orthodox_tt eROOS" w:ascii="Orthodox_tt eROOS" w:hAnsi="Orthodox_tt eROOS"/>
          <w:kern w:val="2"/>
          <w:sz w:val="32"/>
          <w:szCs w:val="32"/>
        </w:rPr>
        <w:t>353</w:t>
      </w:r>
      <w:r>
        <w:rPr>
          <w:rFonts w:cs="Irmologion Ucs" w:ascii="Irmologion Ucs" w:hAnsi="Irmologion Ucs"/>
          <w:kern w:val="2"/>
          <w:sz w:val="32"/>
          <w:szCs w:val="32"/>
        </w:rPr>
        <w:t>) кто2 показA, непокори1віи, гнёва вaмъ ўклони1тисz хотsщагw бhти: плоды2 достHйны хrтY сотвори1те: предстоsй бо нhнэ ми1ръ дaрует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ёлатель и3 зижди1тель посредЁ стоsй, ћкw є3ди1нъ всёхъ сердцA и3спытyетъ: чисти1тельную же лопaту рук0ю пріeмъ, всемjрное гумно2 премyдрэ разлучaетъ, непл0діе палS, бlгоплHднымъ вёчный жив0тъ дaру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ю2 честнyю и3 бlжeнную стrть подражaющи, безстрaстіемъ тебЁ сочтaвшаzсz, стрaждетъ преусeрднw, на ќды ссэкaемаz, жизнодaвче хrтE, зовyщи: и3н0гw, рaзвэ тебє2, б0га не знa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ъ б9ій во ўтр0бэ мhслію пріeмши, д¦ъ спаси1тельнагw и3сповёданіz и3 мучeніz родилA є3си2 преслaвнw, доблемyдраz, твeрдымъ страдaніемъ, и3 сопроти6внаz нач†ла посрами1ла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ми сіsеши зарsми, ўzснsема д¦а с™aгw свэтоли1тіемъ, и3 њзарsеши вёрныхъ сердцA, грэх0вный мрaкъ разорsющи, м§нице, страстотeрпице хrт0ва досточyд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ый с0лнца џблаче, њсіsй ми2 зарю2, рэшaщу мрaкъ мои1хъ прегрэшeній, дaждь ми2 рyку впaдшему въ ти1ну грэх0вную, воздви1гни мS лежaщаго, є3ди1на пaдшагw ґдaма и3спр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словесE, свэти1льникъ свёта, денни1ца сlнца, п®тeча въ пустhни, покaйтесz, всBмъ вопіeтъ лю1демъ, и3 пред8wчи1ститесz: сe бо предстои1тъ хrт0съ, t тли2 мjръ и3збавлszй.</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0ждсz нетлённw t бGа и3 nц7A, t дв7ы кромЁ (с. </w:t>
      </w:r>
      <w:r>
        <w:rPr>
          <w:rFonts w:cs="Orthodox_tt eROOS" w:ascii="Orthodox_tt eROOS" w:hAnsi="Orthodox_tt eROOS"/>
          <w:kern w:val="2"/>
          <w:sz w:val="32"/>
          <w:szCs w:val="32"/>
        </w:rPr>
        <w:t>354</w:t>
      </w:r>
      <w:r>
        <w:rPr>
          <w:rFonts w:cs="Irmologion Ucs" w:ascii="Irmologion Ucs" w:hAnsi="Irmologion Ucs"/>
          <w:kern w:val="2"/>
          <w:sz w:val="32"/>
          <w:szCs w:val="32"/>
        </w:rPr>
        <w:t>) сквeрны воплощaетсz хrт0съ: є3мyже ремeнь, ±же t нaсъ сл0ва сочт†ніz, разрэши1ти неуд0бь ўчи1тъ п®тeча, земнорHдныz t лeсти и3збавлs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кrти1тъ конeчнымъ хrт0съ проти6вныz, ґ не бGа мyдрствующихъ є3го2: д¦омъ же њбновлsетъ вод0ю бlгодaти разумли6выz бжcтвA є3гw2, t прегрэшeній и3збавлs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ћкw познA простeрта тS м§ница честнaz, терпи1тъ повёшеніе и3 строг†ніz тэлє1снаz, за люб0вь твою2, всем0щ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ирёпэйшіи ѕвёріе ўстыдёшасz посреди2 три1знища мyжески стрaждушіz тS, ћкоже feклы пeрвэе первом§ницы, є3sже рeвность стzжaла є3си2, приснопaмzт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вше нбcніи ѓгGли посреди2 темни1цы, тS свётомъ њсіsша, t болёзней и3зимaюще, и3 ћкw б9ію ѓгницу прославлsю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сёхъ родHвъ и3збрa тz добр0ту їaкwвлю, ю4же возлюби2 творeцъ, всенепор0чнаz, и3 и3з8 тебє2 возсіsвъ kв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днeсь вселeннэй, и3 свётъ тв0й, гDи, знaменасz на нaсъ, въ рaзумэ пою1щихъ тS: пришeлъ є3си2, и3 kви1лсz є3си2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алілeи kзhчестэй, завулHнстэй странЁ и3 нефfали1мстэй земли2, ћкоже речE прbр0къ, свётъ вели1къ возсіS хrт0съ: њмрачє1ннымъ свэтлA kви1сz зарS, и3зъ виfлеeма њблистaющаz, пaче же и3зъ мRjи гDь, всeй вселeннэй возсіzвaетъ лучы2 сlнце прaвды. Тёмже, и5же t ґдaма назjи, пріиди1те, вси2, њблечeмсz въ него2, да согрёемсz, (с. </w:t>
      </w:r>
      <w:r>
        <w:rPr>
          <w:rFonts w:cs="Orthodox_tt eROOS" w:ascii="Orthodox_tt eROOS" w:hAnsi="Orthodox_tt eROOS"/>
          <w:kern w:val="2"/>
          <w:sz w:val="32"/>
          <w:szCs w:val="32"/>
        </w:rPr>
        <w:t>355</w:t>
      </w:r>
      <w:r>
        <w:rPr>
          <w:rFonts w:cs="Irmologion Ucs" w:ascii="Irmologion Ucs" w:hAnsi="Irmologion Ucs"/>
          <w:kern w:val="2"/>
          <w:sz w:val="32"/>
          <w:szCs w:val="32"/>
        </w:rPr>
        <w:t>) покрывaетъ бо наг‡z, и3 просвэщaетъ тє1мныz: пришeлъ є3си2, и3 kви1лсz є3си2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бlгочести6выz, пeщи џгненнэй приwбщи1вшыzсz, шумsщъ дyхъ р0сный невреди6мы сохрани2, и3 б9іz ѓгGла снисхождeніе. Тёмже, въ плaмени њрошaеми, бlгодaрственнw воспэвaху: препётый nтцє1въ гDи и3 б9е, бlгословeн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на нб7си2 съ трeпетомъ и3 чyдомъ предстоsху, во їoрдaнэ си6лы ѓгGльскіz, смотрsюще толи6ка б9іz схождє1ніz: ћкw держaй превhшнихъ в0дъ состaвъ, въ водaхъ плотон0сецъ стоsше бGъ nтє1цъ нaших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лакъ дрeвле и3 м0ре бжcтвеннагw проwбражaху крещeніz чyдо, въ ни1хже дрeвніи крести1шасz, и3сходsще зак0нніи лю1діе: м0ре же бЁ џбразъ воды2, и3 џблакъ д¦а, и4миже совершaеми, бlгословeнъ є3си2, зовeмъ, гDи б9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и2, вёрніи, въ нeмже совершeніе пріsхомъ, бGосл0вzще нем0лчнw со ѓгGлы, прослaвимъ nц7A, и3 сн7а, и3 д¦а с™aго. Сe бо трbца v3постaсьми є3диносyщнаz, є3ди1нъ же бGъ, є3мyже поeмъ: бlгословeнъ є3си2, гDи б9е,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м0щнw непобэди1маz сёчема сосцє1въ tsтіе претерпёла є3си2 терпэли1вэйше: nгнeмъ же нбcнымъ, мyченице, попали1ла є3си2 чти1ти не хотsщыz бGа, є3г0же всS твaрь поeтъ слaвz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сeрдцы носsщи џгнь б9eственныz любвE, непор0чнаz, плaмень попрA, nгнS подоборaбнагw не ўжасeсz, nтрокHвъ њбразyющи дрeвнихъ и3 мyжество и3 крёпость.</w:t>
      </w:r>
    </w:p>
    <w:p>
      <w:pPr>
        <w:pStyle w:val="Normal"/>
        <w:widowControl w:val="false"/>
        <w:rPr/>
      </w:pPr>
      <w:r>
        <w:rPr>
          <w:rFonts w:cs="Irmologion Ucs" w:ascii="Irmologion Ucs" w:hAnsi="Irmologion Ucs"/>
          <w:color w:val="FF0000"/>
          <w:kern w:val="2"/>
          <w:sz w:val="32"/>
          <w:szCs w:val="32"/>
        </w:rPr>
        <w:t>Ѕ</w:t>
      </w:r>
      <w:r>
        <w:rPr>
          <w:rFonts w:cs="Irmologion Ucs" w:ascii="Irmologion Ucs" w:hAnsi="Irmologion Ucs"/>
          <w:kern w:val="2"/>
          <w:sz w:val="32"/>
          <w:szCs w:val="32"/>
        </w:rPr>
        <w:t xml:space="preserve">вэрeй свирёпство тебЁ повинeсz, львHвъ зі‰ніz (с. </w:t>
      </w:r>
      <w:r>
        <w:rPr>
          <w:rFonts w:cs="Orthodox_tt eROOS" w:ascii="Orthodox_tt eROOS" w:hAnsi="Orthodox_tt eROOS"/>
          <w:kern w:val="2"/>
          <w:sz w:val="32"/>
          <w:szCs w:val="32"/>
        </w:rPr>
        <w:t>356</w:t>
      </w:r>
      <w:r>
        <w:rPr>
          <w:rFonts w:cs="Irmologion Ucs" w:ascii="Irmologion Ucs" w:hAnsi="Irmologion Ucs"/>
          <w:kern w:val="2"/>
          <w:sz w:val="32"/>
          <w:szCs w:val="32"/>
        </w:rPr>
        <w:t>) неврeднw преминyла є3си2, бGу тS прослaвльшу, того2 прослaвившую: є3гHже страд†ніz твоeю и3сполнsющи пл0тію, вс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ь v3постaсную нaмъ р0ждши, смeртію смeрть ћвэ потрeбльшую, стр†сти ўмертви2 пл0ти нaшеz, вёрою чтyщихъ тS, чcтаz, ћкw бцdу и3 всеслaв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йну преслaвную вавmлHнскаz показA пeщь, и3сточи1вшаz р0су, ћкw струsми и3мsше невещeственный џгнь воспріsти їoрдaнъ, и3 њб8sти пл0тію крещaема зижди1телz, є3г0же бlгословsтъ лю1діе, и3 превозн0сzтъ во вс‰ вёк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ложи2 стрaхъ вeсь, и3збaвитель п®тeчи и3зречE: мнё же повини1сz, ћкw благ0му, мнЁ приступи2, сіe бо є3стеств0мъ бhхъ. Мои6мъ повелёніємъ покори1сz, и3 крести1 мz сошeдшаго: є3г0же благословsтъ лю1діе, и3 превозн0сzтъ во вс‰ вёк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г0лы ћкоже ўслhша кrти1тель вLчни, съ трeпетомъ длaнь простирaетъ: nбaче же рук0ю коснyвсz верхA зижди1телz своегw2, крeщшемусz вопіsше: њсвzти1 мz, тh бо є3си2 бGъ м0й: є3г0же благословsтъ лю1діе, и3 превозн0сzтъ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bцы kвлeніе во їoрдaнэ бhсть, сaмое бо пребжcтвенное є3стество2, nц7ъ возгласи2: сeй крещaемый, сн7ъ возлю1бленный м0й. Д¦ъ же пріи1де къ под0бному: є3г0же благословsтъ лю1діе, и3 превозн0сz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добри1вшисz добродётельми, ўкраси1ласz є3си2 добр0тами мучeніz, и3 женихY њбручи1ласz є3си2, пaче всёхъ (с. </w:t>
      </w:r>
      <w:r>
        <w:rPr>
          <w:rFonts w:cs="Orthodox_tt eROOS" w:ascii="Orthodox_tt eROOS" w:hAnsi="Orthodox_tt eROOS"/>
          <w:kern w:val="2"/>
          <w:sz w:val="32"/>
          <w:szCs w:val="32"/>
        </w:rPr>
        <w:t>357</w:t>
      </w:r>
      <w:r>
        <w:rPr>
          <w:rFonts w:cs="Irmologion Ucs" w:ascii="Irmologion Ucs" w:hAnsi="Irmologion Ucs"/>
          <w:kern w:val="2"/>
          <w:sz w:val="32"/>
          <w:szCs w:val="32"/>
        </w:rPr>
        <w:t>)человёкwвъ краснёйшему, добр0тою сіsющему безсмeртіz, татіaно бGомyдр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безпл0тными слугaми въ темни1цэ творцA славосл0вила є3си2, сіsющи слaвою бжcтвеннагw блистaніz, и3 всBмъ непристyпна пребывaющи, держи6мымъ тм0ю прeле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ушeніе твои1хъ ўдeсъ и3стни2 врагHвъ ков†рства, кровeй течeніе нечeстіz лю6тыz пот0ки, честнaz, и3зсуши2, пучи1на чудeсъ нaмъ ћвльш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2, ўщeдри ны2, щeдраго бGа нaмъ сп7са р0ждшаz, пaче сл0ва, nгнепaльныхъ помышлeній и3 страстeй и3зимaющи зн0z, твои1ми моли1твами, чи1стаz препрослaвле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оумёетъ всsкъ љзhкъ благохвали1ти по достоsнію, и3з8умэвaетъ же ќмъ и3 премjрный пёти тS, бцdе. nбaче, бlгaz сyщи, вёру пріими2, и4бо люб0вь вёси бжcтвенную нaшу: тh бо хrтіaнъ є3си2 предстaтельница, тS величaе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де, пріиди2 д¦омъ къ просвэщє1ннымъ, нhнэ приступи1те, п0й къ бGу вёрою, глаг0лz: просвэти1тесz. Сeй ни1щій воззвA, ґдaмъ въ падeніи: и4бо того2 ўслhша гDь, пришeдъ струsми їoрдaнскими, тлённаго же њбнов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aіа, и3змhйтесz, њчи1ститесz, глаг0летъ, лук†вствіz пред8 гDемъ њстaвите: жaждущіи, на в0ду жи1ву и3ди1те: кропи1тъ бо вод0ю њбновлsz хrт0съ приступaющыz къ немY вёрою, и3 къ животY нестарёемому крещaетъ д¦о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людaемсz благодaтію, вёрніи, и3 печaтію: ћкw бо губи1телz бэжaша прaга є3врє1и дрeвле њкровaвлена, тaкw и3 нaмъ и3сх0дное бжcтвенное сіE, пакибытіS бaнz бyдетъ: tсю1ду и3 трbцы ќзримъ свётъ незаходи1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с. </w:t>
      </w:r>
      <w:r>
        <w:rPr>
          <w:rFonts w:cs="Orthodox_tt eROOS" w:ascii="Orthodox_tt eROOS" w:hAnsi="Orthodox_tt eROOS"/>
          <w:kern w:val="2"/>
          <w:sz w:val="32"/>
          <w:szCs w:val="32"/>
        </w:rPr>
        <w:t>358</w:t>
      </w:r>
      <w:r>
        <w:rPr>
          <w:rFonts w:cs="Irmologion Ucs" w:ascii="Irmologion Ucs" w:hAnsi="Irmologion Ucs"/>
          <w:kern w:val="2"/>
          <w:sz w:val="32"/>
          <w:szCs w:val="32"/>
        </w:rPr>
        <w:t>)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мн0гихъ мyкахъ мeчнымъ тS суд0мъ лю1тый њсуждaетъ судіS, є3sже восхождeніемъ восплескaша нбcніи чи1ни: хrт0съ же всеси1льною десни1цею вэнчa тz, м§нице, зак0ннw пострадaвш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чтaсz съ мyченическими свэтлёйшими стaды, kснёйши прибли1жившисz бGу, ви1диши ±же ви1дzтъ ѓгGли, ћкw дв7а въ черт0зэ водворsешисz, женихA твоего2, честнaz, молsщи, спасти1сz люб0вію тS почитaющы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печaтанный и3ст0чникъ тS, заключeнъ же nгрaдъ, возложeніе чeстно и3 свzщeнно, невёсту хrт0ву нетлённую, заколeніе и3 жeртву, ѓгницу и3 д0брую голуби1цу вLки всsческихъ, татіaно, проповёду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сы прекланsема тeплэ тS молsщихъ, є3ди1на вёрныхъ прибёжище, спаси2, ўщeдри, вLчце, соблюди2 t врeда, и3 всsкагw kзhкwвъ нашeствіz, вёрою и3 люб0вію при1снw тS величaющыz.</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сп7съ, бlгодaть и3 и4стина во струsхъ їoрдaнскихъ, и3 сyщыz во тмЁ и3 сёни спsщыz просвэти1лъ є4сть: и4бо пріи1де и3 kви1сz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стіх0внэ стіхи6ры, глaсъ ѕ7. Под0бенъ: Ѓ</w:t>
      </w:r>
      <w:r>
        <w:rPr>
          <w:rFonts w:cs="Irmologion Ucs" w:ascii="Irmologion Ucs" w:hAnsi="Irmologion Ucs"/>
          <w:kern w:val="2"/>
          <w:sz w:val="32"/>
          <w:szCs w:val="32"/>
        </w:rPr>
        <w:t>гGльск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ніе t свёта, свётъ сhй, ї}се м0й, просвэти1лъ є3си2 нaсъ неизречeннымъ твои1мъ њсіsніемъ, прeжде њслэплє1нныz во є3дeмэ t ѕмjz, во їoрдaнэ нhнэ свётъ вси2 свётомъ твои1мъ зрsще, вёрнw поeмъ: бlгословeнъ, kвлeйсz б9е нaшъ, слaва тебЁ.</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 xml:space="preserve">0ре ви1дэ и3 побэжE, їoрдaнъ возврати1сz вспsть. (с. </w:t>
      </w:r>
      <w:r>
        <w:rPr>
          <w:rFonts w:cs="Orthodox_tt eROOS" w:ascii="Orthodox_tt eROOS" w:hAnsi="Orthodox_tt eROOS"/>
          <w:kern w:val="2"/>
          <w:sz w:val="32"/>
          <w:szCs w:val="32"/>
        </w:rPr>
        <w:t>35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аи1нниче и3 стрaшныхъ строи1телю т†инъ, п®тeче, рaдости и3 д¦а самови1дче, крeщшагосz сл0ва t тебє2, ћкw бlговоли2, проси2 нaмъ согрэшeній и3збавлeніе при1снw подaти, є3мyже поeмъ: бlгословeнъ, kвлeйсz б9е нaшъ, слaва тебЁ.</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мъ, вёрніи, въ рaзумэ сердцA, потецeмъ со тщaніемъ къ струsмъ їoрд†нскимъ, и3 ўви1димъ зижди1телz, пл0тски крещaема t їwaнна п®тeчи, и3 съ ни1мъ бGосл0вzще, воспои1мъ: бlгословeнъ, kвлeйсz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 под0б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бжcтвеннагw смотрeніz! кaкw творeцъ твaри предстA, и3 преклонsетъ семY главY; ўказaніемъ бо нaмъ џбразъ смирeніz вв0дитъ, и5же њ нeмъ просвэщє1ннымъ, є3мyже поeмъ: бlгословeнъ, kвлeйсz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 бlжє1нна прaздника, пёснь з7, на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и4же во с™hхъ, nц7A нaшегw сaввы, пeрвагw ґрхіепjскопа и3 ўчи1телz сeрб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стіхи6ры на д7, глaсъ д7.</w:t>
      </w:r>
    </w:p>
    <w:p>
      <w:pPr>
        <w:pStyle w:val="Normal"/>
        <w:widowControl w:val="false"/>
        <w:rPr/>
      </w:pPr>
      <w:r>
        <w:rPr>
          <w:rFonts w:cs="Irmologion Ucs" w:ascii="Irmologion Ucs" w:hAnsi="Irmologion Ucs"/>
          <w:color w:val="FF0000"/>
          <w:kern w:val="2"/>
          <w:sz w:val="32"/>
          <w:szCs w:val="32"/>
        </w:rPr>
        <w:t>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ти1тель бGопріsтенъ, * и3 пaстырь и4стиненъ, * ст0лпъ непреврaтенъ, * њсновaніе вёры неподви1жимо, * благочeстіz степeнь непоколeблемый, * забрaло цRкве неруши1мо, * с™и1телємъ добр0та, * и3 чудeсъ и3ст0чникъ, сaвво, бhлъ (с. </w:t>
      </w:r>
      <w:r>
        <w:rPr>
          <w:rFonts w:cs="Orthodox_tt eROOS" w:ascii="Orthodox_tt eROOS" w:hAnsi="Orthodox_tt eROOS"/>
          <w:kern w:val="2"/>
          <w:sz w:val="32"/>
          <w:szCs w:val="32"/>
        </w:rPr>
        <w:t>360</w:t>
      </w:r>
      <w:r>
        <w:rPr>
          <w:rFonts w:cs="Irmologion Ucs" w:ascii="Irmologion Ucs" w:hAnsi="Irmologion Ucs"/>
          <w:kern w:val="2"/>
          <w:sz w:val="32"/>
          <w:szCs w:val="32"/>
        </w:rPr>
        <w:t>) є3си2: * тёмъ тS ўблажaемъ бlгочести1внw пёсньми, * и3 всесвzщeнную твою2 совершaемъ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0лнца свэтлёйши * просвэщeннаz пaмzть твоS, * вBрнымъ возсіS лю1демъ твои6мъ, * бжcтвенными блист†ніи сі‰ просвэщaющи, * сaвво всед0блій џ§е свzщeнне, * и3 дeмwнwвъ тмY tгонsщи. Тёмже тS ўблажaемъ, * и3 молeбнw воспэвaемъ, * ћкw nтечестволю1бца и3 предстaтелz, * и3 моли1твенника њ душaх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ухaетъ рaка с™aгw твоегw2 тёла, * с™и1телю бGодухновeнне: * хrт0во бо вселeніе и3 благоухaніе бhлъ є3си2, * и3 словесы2 твои1ми бGодохновeнными * є4рєси ѕлосмр†дныz низложи1въ, * лю1ди тво‰ њблагоухaлъ є3си2. * И# нhнэ м0лимъ тS: * помzни2 вс‰, вёрою тS поминaющыz, * ко гDу дерзновeніе ћкw стzжaвъ, бGон0с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амоглaс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лzденёвшую зeмлю сeрдца людeй твои1хъ словесы2 твои1ми воздёлавъ, и3 присноцвэтyщыz плоды2 благочeстіz въ ни1хъ и3зрасти1лъ є3си2 бGу, и3 чистот0ю житіS твоегw2 рaзумы и4хъ ўкраси1лъ є3си2, и3 на рeвность подви1глъ є3си2 съ соб0ю ѓгGльскому монaшествующихъ житію2, преwби1дэти же приврeмєннаz ўвэщaлъ є3си2, бжcтвеннаz цэвни1це, б0дрое џко, пaстырей пaстырю, сaвво бlжeнне џ§е свzщeнне: пріими2 и3 нaсъ, хвaлzщихъ тS, хrтY бGу молsсz њ душaхъ нaших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р0въ тв0й, бцdе:</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вLку * на стр†сти постaвивъ, * плотолю1біемъ не пораб0тивсz, * ѓгGльски чcтот0ю, * сaвво, пожи1лъ є3си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пdбныхъ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ка сhй * своеплемє1ннымъ, * ґпcлъ же пaки и3 первос™и1тель, * лю1демъ твои6мъ * t хrтA, џ§е, даровaлсz є3си2. (с. </w:t>
      </w:r>
      <w:r>
        <w:rPr>
          <w:rFonts w:cs="Orthodox_tt eROOS" w:ascii="Orthodox_tt eROOS" w:hAnsi="Orthodox_tt eROOS"/>
          <w:kern w:val="2"/>
          <w:sz w:val="32"/>
          <w:szCs w:val="32"/>
        </w:rPr>
        <w:t>36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ла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до твоE * словeсное, џ§е, * проти1вными нерасточaемо, * ко хrтY моли1твами, * сaвво, соблюдa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елeнъ лю1бzщыz тS лю1ди тво‰ возлюби1лъ є3си2, њ ни1хже и3 до смeрти труди1всz, и3 по смeрти си1хъ не њстaвилъ є3си2, и5же цёла и3 благоухaюща t чуждестрaнствіz пріeмше тS, и3 ћкw ќтварь цaрскую и3мyще тS веселsтсz: ўкраси1 бо си1хъ прест0ломъ первосвzти1тельства, и3 цrтвіемъ ўдобри1въ почи1лъ є3си2, и3 вёрою трbческою ўтверди1лъ є3си2. И# нhнэ пёніемъ пёсней бGолёпныхъ твою2 пaмzть почитaютъ молsщесz, бGон0се џ§е сaвво всесвzщeнне, хrтA бGа моли2,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w:t>
      </w:r>
      <w:r>
        <w:rPr>
          <w:rFonts w:cs="Irmologion Ucs" w:ascii="Irmologion Ucs" w:hAnsi="Irmologion Ucs"/>
          <w:kern w:val="2"/>
          <w:sz w:val="32"/>
          <w:szCs w:val="32"/>
        </w:rPr>
        <w:t>збaви нaсъ t бё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G:</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ти2, вводsщагw въ жи1знь, настaвникъ и3 первопрест0льникъ и3 ўчи1тель бhлъ є3си2: пeрвэе бо пришeдъ, свzти1телю сaвво, nтeчество твоE просвэти1лъ є3си2, и3 породи1въ т0е д¦омъ с™hмъ, ћкw древA м†слиннаz въ мhсленнэмъ раи2 насади1лъ є3си2 всеwсвzщє1ннаz тво‰ ч†да. Тёмъ ћкw ґпcлwмъ и3 с™и1телємъ сопрест0льна, чтyще тS м0лимъ: моли2 хrтA бGа, даровaти нaмъ вeлію млcть.</w:t>
      </w:r>
    </w:p>
    <w:p>
      <w:pPr>
        <w:pStyle w:val="Normal"/>
        <w:widowControl w:val="false"/>
        <w:rPr/>
      </w:pPr>
      <w:r>
        <w:rPr>
          <w:rFonts w:cs="Irmologion Ucs" w:ascii="Irmologion Ucs" w:hAnsi="Irmologion Ucs"/>
          <w:color w:val="FF0000"/>
          <w:kern w:val="2"/>
          <w:sz w:val="32"/>
          <w:szCs w:val="32"/>
        </w:rPr>
        <w:t>Слaва, и3 нhнэ, прaздника, и3ли2 бGор0диченъ: Т</w:t>
      </w:r>
      <w:r>
        <w:rPr>
          <w:rFonts w:cs="Irmologion Ucs" w:ascii="Irmologion Ucs" w:hAnsi="Irmologion Ucs"/>
          <w:kern w:val="2"/>
          <w:sz w:val="32"/>
          <w:szCs w:val="32"/>
        </w:rPr>
        <w:t>S ходaтайствовав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є3ктеніA,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стіхологисyе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стaвимъ стіхHвъ }, и3 поeмъ 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 xml:space="preserve">ц7A, сyщаго на нб7сёхъ, возлюби1въ, * земнaго (с. </w:t>
      </w:r>
      <w:r>
        <w:rPr>
          <w:rFonts w:cs="Orthodox_tt eROOS" w:ascii="Orthodox_tt eROOS" w:hAnsi="Orthodox_tt eROOS"/>
          <w:kern w:val="2"/>
          <w:sz w:val="32"/>
          <w:szCs w:val="32"/>
        </w:rPr>
        <w:t>362</w:t>
      </w:r>
      <w:r>
        <w:rPr>
          <w:rFonts w:cs="Irmologion Ucs" w:ascii="Irmologion Ucs" w:hAnsi="Irmologion Ucs"/>
          <w:kern w:val="2"/>
          <w:sz w:val="32"/>
          <w:szCs w:val="32"/>
        </w:rPr>
        <w:t>) њстaвилъ є3си2, * и3 пустhню пости1глъ є3си2. * Toнyдуже пощeніемъ и3 мlтвами * д¦а с™aгw зарю2, џ§е, воспріeмъ, * во тмЁ невёдэніz лю1ди тво‰, * пaче с0лнца пришeдъ просвэти1лъ є3си2, * хrтA проповёдаz во двою2 существ{, * нaсъ рaди и3з8 дв7ы возсіs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лwвъ равнопроповёдателz, * свzти1телємъ є3диномyдренна, * п0стникwмъ сподви1жника, * пaстырz сyща и3збрaнна, * ми1лости же благоутр0бна подaтелz, * дост0йнw восхвалsемъ тS, сaвво џ§е бGомyдре, * и3 бGот0чную рэкY ўчeній, * беззакHнныz є4рєси потопи1вшу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овeсъ твои1хъ ўчeніемъ * сeрбскаz цRковь ўкраси1сz, и3 нhнэ рaдующисz правослaвіемъ, * съ бжcтвенными твои1ми чaды, * сщ7eнную твою2 пaмzть свётлw почитaетъ, * сaвво џ§е свzщeнне, * с™и1телємъ равночeстне, * и3 ѓгGлwмъ спредстоsтелю, * и3 моли1твенниче њ душaхъ нaшихъ.</w:t>
      </w:r>
    </w:p>
    <w:p>
      <w:pPr>
        <w:pStyle w:val="Normal"/>
        <w:widowControl w:val="false"/>
        <w:rPr/>
      </w:pPr>
      <w:r>
        <w:rPr>
          <w:rFonts w:cs="Irmologion Ucs" w:ascii="Irmologion Ucs" w:hAnsi="Irmologion Ucs"/>
          <w:color w:val="FF0000"/>
          <w:kern w:val="2"/>
          <w:sz w:val="32"/>
          <w:szCs w:val="32"/>
        </w:rPr>
        <w:t>И$ны стіхи6ры,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њсвzщeнъ, * бGон0сецъ показaлсz є3си2, * мaстію бжcтвенною с™0ю, * с™hмъ д¦омъ њбложeнъ, * и3 свётлw всегдA ликyz, прпdбне, * во с™†z с™hхъ входS: * и3 лю1ди тво‰, ћкw сщ7еннотаи1нникъ, * спаси1тєльнымъ тaйнамъ научи1лъ є3си2, * ћкw вои1стинну їерaрхъ и3збрaненъ, * сaвво џ§е бGон0се, * со дерзновeніемъ молsсz *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њблистA твоE житіE * добродётелей лучeю, * свzти1телю всебlжeнне, * и3 лю1ди тво‰ просвэти1лъ є3си2, * прeлести мрaкъ разори1въ вои1стинну. * И# нhнэ всели1лсz є3си2, * и3дёже свётъ невечeрній, * и3дёже ѓгGлъ ликосто‰ніz: * съ ни1миже предстоS, препод0бне, * поминaй нaсъ, твою2 пaмzть, * сaвво џ§е, совершaющихъ, * со дерзновeніемъ молsсz * њ душaхъ нaших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тв0й мановє1ніи, * сyщими въ бжcтвенныхъ, (с. </w:t>
      </w:r>
      <w:r>
        <w:rPr>
          <w:rFonts w:cs="Orthodox_tt eROOS" w:ascii="Orthodox_tt eROOS" w:hAnsi="Orthodox_tt eROOS"/>
          <w:kern w:val="2"/>
          <w:sz w:val="32"/>
          <w:szCs w:val="32"/>
        </w:rPr>
        <w:t>363</w:t>
      </w:r>
      <w:r>
        <w:rPr>
          <w:rFonts w:cs="Irmologion Ucs" w:ascii="Irmologion Ucs" w:hAnsi="Irmologion Ucs"/>
          <w:kern w:val="2"/>
          <w:sz w:val="32"/>
          <w:szCs w:val="32"/>
        </w:rPr>
        <w:t>) бGомyдре, * вёрою ўдобрeнъ, * и3 свётлw њбложeнъ, преслaвне, въ мeртвеннэмъ тэлеси2 и3 тлённэ, * нетлёнію поучи1всz, * и3 страстeй внЁ бhвъ, * притzжaлъ є3си2 безпл0тныхъ свётлость, * свzти1телю сaвво бGопріsтне, * свётлый nтeчества твоегw2 свэти1льниче, и3 моли1твенниче дерзновeнне *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ы ў всёхъ цRS хrтA взыскaвъ, владhчествующа nтцA њстaвивъ, горы2 ґfHна дошeлъ є3си2, и3дёже высотY благор0діz въ рабA смирeніе и3змэни1въ, труды6 мн0гими тёло ўдручи1лъ є3си2, мlтвами же дyшу просвэти1лъ є3си2, д0брэ монaшески пребhвъ, ѓгGльски въ пустhни пожи1лъ є3си2: ґпcльски въ мjрэ научи1лъ є3си2, болёзньми пощeніz, и3 стрaнствіz хождeніемъ, м§ничєскіz п0двиги соверши1лъ є3си2. Кто2 и3зглаг0летъ тво‰ добродётєли, и4миже нбcнаz на земли2 притzжaлъ є3си2,сaвво блажeнне џ§е, пaстырю и3 ўчи1телю; Но ћкw нhнэ предстоS хrтY бGу,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и6саны сегw2 мцcа въ f7 дeнь філjппу митрополjт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самоглaсны, глaсъ в7:</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препод0бенъ, ћкw при1снw къ бGу внимaющь, своб0денъ же и3 самоизв0ленъ, ћкw страстьми2 непорабощeнъ, дyшу чи1сту пощeніемъ, сeрдце ми1лостивно и3 слезaми ўмилeнно, тёло же моли1твами къ бGу служeбно, сaвво бlжeнне, стzжaлъ є3си2: и3 сл0во мyдростно смирeніемъ ўкраси1лъ є3си2, вeсь t ю4ности благонрaвіемъ хrтY, џ§е, ўсв0ивсz, t негHже первос™и1тель, ћкw ґпcтолъ, лю1демъ твои6мъ даровaлсz є3си2 дост0йнw, ±же є3ђліемъ породи1лъ є3си2, и3 правослaвіемъ њбогати1лъ є3си2. И# нhнэ (с. </w:t>
      </w:r>
      <w:r>
        <w:rPr>
          <w:rFonts w:cs="Orthodox_tt eROOS" w:ascii="Orthodox_tt eROOS" w:hAnsi="Orthodox_tt eROOS"/>
          <w:kern w:val="2"/>
          <w:sz w:val="32"/>
          <w:szCs w:val="32"/>
        </w:rPr>
        <w:t>364</w:t>
      </w:r>
      <w:r>
        <w:rPr>
          <w:rFonts w:cs="Irmologion Ucs" w:ascii="Irmologion Ucs" w:hAnsi="Irmologion Ucs"/>
          <w:kern w:val="2"/>
          <w:sz w:val="32"/>
          <w:szCs w:val="32"/>
        </w:rPr>
        <w:t>) предстоS хrтY бGу, t всsкихъ бёдъ сі‰ и3збaвити, и3 спасти2 дyшы нaшz,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ђльскихъ и3стHчникъ, словесы2 твои1ми, с™и1телю, людeй твои1хъ сердцA напои1лъ є3си2, и3 сёмz благочeстіz въ ни1хъ моли1твами твои1ми возрасти1лъ є3си2, и3 сі‰ принeслъ є3си2 хrтY пл0дъ и3зрsденъ: нhнэ, ћкw предстоS ў негw2 съ ли1ки ґпcтwлъ и3 с™и1тєль, поминaй къ немY моли1твами твои1ми, сохрани1ти ны2 t всsкагw њѕлоблeніz, ћкw въ ми1рэ совершaти пaмzть твою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рбскаz вели1каz цeрковь, со свzщeнными и3 всёми вёрными прaзднующи, въ пaмzть благyю пaстырz и3 ўчи1телz, и3 веселsщисz зовeтъ: дyши првdныхъ въ руцЁ б9іи, нaмъ же даровA с™ы6z и4хъ мHщи. Пріиди1те, вёрніи, д¦0внw возвесели1мсz, ўспeніе и3 мощeй пренесeніе, џба пр†зднства с™hхъ почитaюще, и3 си1хъ, ћкw цвёты, хвалaми ўвzзeмъ, рекyще: рaдуйсz, ми1лостыни подaтелю, сmмеHне бlжeнне, человёче нбcный: рaдуйсz, чистоты2 nби1телище, сaвво свzщeнне, земнhй ѓгGле: рaдуйсz, дв0ице с™az, ґпcльски лю1ди сво‰ научи1вшаz и3 предтeкшаz и5мъ пути2 жив0тнагw. Но ћкw трbцэ со ѓгGлы предстоsще, ми1ръ земли2 нaшей и3спроси1те, и3 душaмъ нaш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wвъ ср0дныz чистоты2 желaніемъ плотскjz любвE и3змлaда и3збэжaвъ, тёло же неудобопокори1вое броздaми воздержaніz њбуздaвъ, бlгопокори1во души2 повинyлъ є3си2, п0мысла си1лою г0ршее лyчшему покори1въ, бжcтвеннагw д¦а сосyдъ ўдост0ивсz, пeрвый сэдaлище сeрбское ўкраси1лъ є3си2, и3 лю1ди тво‰ бGомyдрію научи1лъ є3си2: и3 нhнэ ў хrтA предстоS дерзновeннw, сaвво бlжeнне, с™и1телю бGомyдре, прилёжнw къ немY моли1сz, спасти2 дyшы пою1щихъ с™yю пaмzть твою2. (с. </w:t>
      </w:r>
      <w:r>
        <w:rPr>
          <w:rFonts w:cs="Orthodox_tt eROOS" w:ascii="Orthodox_tt eROOS" w:hAnsi="Orthodox_tt eROOS"/>
          <w:kern w:val="2"/>
          <w:sz w:val="32"/>
          <w:szCs w:val="32"/>
        </w:rPr>
        <w:t>3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Рaдуйсz, двeре б9іz: р</w:t>
      </w:r>
      <w:r>
        <w:rPr>
          <w:rFonts w:cs="Irmologion Ucs" w:ascii="Irmologion Ucs" w:hAnsi="Irmologion Ucs"/>
          <w:kern w:val="2"/>
          <w:sz w:val="32"/>
          <w:szCs w:val="32"/>
        </w:rPr>
        <w:t>aдуйсz, раю2, дв7о чи1стаz: рaдуйсz, стэно2 и3 покр0ве: рaдуйсz, пречcтаz: рaдуйсz, вёрныхъ забрaло неwбори1мое: рaдуйсz, ти1хое пристaнище къ тебЁ прибэгaющихъ, чи1с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ћкw вэнцы2, похвалaми ўкраси1мъ сaвву всебlжeннаго, и4же t вост0ка мhсленнагw хrтA, сlнце разyмное возсіS, и3 лю1ди сво‰ на зaпадэ бGоразyміемъ научи1въ просвэти2, и3 ћкw вёрный рaбъ вLцэ своемY въ бlгочeстіи си1хъ ўмн0жи; сего2 u5бо є3ди1ный дост0йнэ, безсмeртныz слaвы ќтварію ўкраси2, хrт0съ чlвэколю1бецъ, и3мёzй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дух0вными пёсньми похвaлимъ сaвву свzщeннаго; и4мже н0вагw завёта б9іz, скриж†ли є3ђліа ўразумёхомъ: и4мже правослaвіz вёру и4стиннw познaхомъ, въ трbцэ служи1ти є3ди1ному бGу, и3 б9іихъ т†инъ далeче сyще и3 ўчуждены6, бли1зъ и3 самосоверши1телє бhхомъ: зак0номъ и3 nбhчаемъ хrтоимени1тіи лю1діе бhхомъ: царS вэнчaемъ, и3 свzти1телz совершaемъ: и3 всёми бlги1ми прaвы ўкрашaеми, хrтA прославлsемъ, и3мyщаго вeлію ми1лость.</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ёсненными добр0тами ўблажи1мъ тS, сaвво џ§е досточyдне; житіs бо свётлостію въ б9ій рaзумъ приводsща вс‰, и3 чудесы2 ди1вными ўдивлsеши. Ћкоже бо и3ліA џгнь дрeвле, грaдъ съ нб7съ моли1твою свeлъ є3си2, брaта же ўмeрша њживи1лъ є3си2, разслaбленнаго воздви1глъ є3си2, м0ре рhбою дароноси1во тебЁ повинyлъ є3си2, и3 слукaго г0рбомъ и3спрaвилъ є3си2, мнHга чудесA њ бз7э (с. </w:t>
      </w:r>
      <w:r>
        <w:rPr>
          <w:rFonts w:cs="Orthodox_tt eROOS" w:ascii="Orthodox_tt eROOS" w:hAnsi="Orthodox_tt eROOS"/>
          <w:kern w:val="2"/>
          <w:sz w:val="32"/>
          <w:szCs w:val="32"/>
        </w:rPr>
        <w:t>366</w:t>
      </w:r>
      <w:r>
        <w:rPr>
          <w:rFonts w:cs="Irmologion Ucs" w:ascii="Irmologion Ucs" w:hAnsi="Irmologion Ucs"/>
          <w:kern w:val="2"/>
          <w:sz w:val="32"/>
          <w:szCs w:val="32"/>
        </w:rPr>
        <w:t>) сотвори1лъ є3си2. тёмъ твою2 пaмzть люб0вію прaзднуемъ, хrтA величaюще, и3мyщаго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агw д¦а бlгодaтію собрaнніи веселsщесz, сmмеHна л0зу благочeстіz ўблажи1мъ, t неsже гр0здъ чистоты2 сaвва всесвzщeнный и3зрастE: nбою1 же пёсньми похвaлимъ мhсленныz цeркве свэти1льники, трbческіz поб0рники, є3ресeй низложи1тели, їерeєвъ лёпоту, монaхwвъ собрaніе, ни1щихъ же ўтэшeніе, всsкою добродётелію бог†тыz, и5же ў хrтA нhнэ предстоsще, ґпcльскими ћкw дост0йнw, и3 п0стническими вэнцы2 ўкрашaеми, къ ни1мже молeбнw возопіeмъ: проси1те мjру ми1ра, и3 душaмъ нaшымъ вeліz млc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и3ли2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бlгословeніи хлёбwвъ, тропaрь, глaсъ G: П</w:t>
      </w:r>
      <w:r>
        <w:rPr>
          <w:rFonts w:cs="Irmologion Ucs" w:ascii="Irmologion Ucs" w:hAnsi="Irmologion Ucs"/>
          <w:kern w:val="2"/>
          <w:sz w:val="32"/>
          <w:szCs w:val="32"/>
        </w:rPr>
        <w:t xml:space="preserve">ути2, вводsщагw въ жи1знь: </w:t>
      </w:r>
      <w:r>
        <w:rPr>
          <w:rFonts w:cs="Irmologion Ucs" w:ascii="Irmologion Ucs" w:hAnsi="Irmologion Ucs"/>
          <w:color w:val="FF0000"/>
          <w:kern w:val="2"/>
          <w:sz w:val="32"/>
          <w:szCs w:val="32"/>
        </w:rPr>
        <w:t>Двaжды. Ли1стъ рo7f. И# прaздника, 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є3ди1ножды. И# с™aгw 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настaвниче, бlгочeстіz ўчи1телю и3 чистоты2, вселeнныz свэти1льниче, ґрхіерeєвъ бGодухновeнное ўдобрeніе, сaвво премyдре, ўчeньми твои1ми вс‰ просвэти1лъ є3си2, цэвни1це д¦0внаz,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другjй тропaрь, глaсъ G: П</w:t>
      </w:r>
      <w:r>
        <w:rPr>
          <w:rFonts w:cs="Irmologion Ucs" w:ascii="Irmologion Ucs" w:hAnsi="Irmologion Ucs"/>
          <w:kern w:val="2"/>
          <w:sz w:val="32"/>
          <w:szCs w:val="32"/>
        </w:rPr>
        <w:t>ути2, вводsщагw въ жи1знь:</w:t>
      </w:r>
    </w:p>
    <w:p>
      <w:pPr>
        <w:pStyle w:val="Normal"/>
        <w:widowControl w:val="false"/>
        <w:rPr/>
      </w:pPr>
      <w:r>
        <w:rPr>
          <w:rFonts w:cs="Irmologion Ucs" w:ascii="Irmologion Ucs" w:hAnsi="Irmologion Ucs"/>
          <w:color w:val="FF0000"/>
          <w:kern w:val="2"/>
          <w:sz w:val="32"/>
          <w:szCs w:val="32"/>
        </w:rPr>
        <w:t>И# нhнэ, бGор0диченъ. Т</w:t>
      </w:r>
      <w:r>
        <w:rPr>
          <w:rFonts w:cs="Irmologion Ucs" w:ascii="Irmologion Ucs" w:hAnsi="Irmologion Ucs"/>
          <w:kern w:val="2"/>
          <w:sz w:val="32"/>
          <w:szCs w:val="32"/>
        </w:rPr>
        <w:t>S ходaтайствовавшую:</w:t>
      </w:r>
    </w:p>
    <w:p>
      <w:pPr>
        <w:pStyle w:val="Normal"/>
        <w:widowControl w:val="false"/>
        <w:rPr/>
      </w:pPr>
      <w:r>
        <w:rPr>
          <w:rFonts w:cs="Irmologion Ucs" w:ascii="Irmologion Ucs" w:hAnsi="Irmologion Ucs"/>
          <w:color w:val="FF0000"/>
          <w:kern w:val="2"/>
          <w:sz w:val="32"/>
          <w:szCs w:val="32"/>
        </w:rPr>
        <w:t>По №-й стіхол0гі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eсть мjра, богaтства и3 свётлости, вс‰ є3ли6ка ви1димыхъ добр0тъ малолBпіz, и3 выс0кую люб0вь роди1телz преwби1дэвъ, смирeніемъ же къ нищетЁ ўчaщему, вLцэ хrтY послёдовалъ є3си2: t негHже пощeніемъ и3 (с. </w:t>
      </w:r>
      <w:r>
        <w:rPr>
          <w:rFonts w:cs="Orthodox_tt eROOS" w:ascii="Orthodox_tt eROOS" w:hAnsi="Orthodox_tt eROOS"/>
          <w:kern w:val="2"/>
          <w:sz w:val="32"/>
          <w:szCs w:val="32"/>
        </w:rPr>
        <w:t>367</w:t>
      </w:r>
      <w:r>
        <w:rPr>
          <w:rFonts w:cs="Irmologion Ucs" w:ascii="Irmologion Ucs" w:hAnsi="Irmologion Ucs"/>
          <w:kern w:val="2"/>
          <w:sz w:val="32"/>
          <w:szCs w:val="32"/>
        </w:rPr>
        <w:t>) моли1твами, и4стинное богaтство и3 сyщую свётлость, цrтво недви1жимо, и3 во вёки благобhтіе, сaвво џ§е, наслёдовалъ є3си2: къ немyже нhнэ моли1сz, грэхHвъ њставлeніе подaти чтyщымъ люб0вію с™yю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бcную двeрь и3 ківHтъ, прес™yю г0ру, свётлый џблакъ воспои1мъ, неwпали1мую купинY, словeсный рaй, є4vы воззвaніе, вселeнныz всеS вели1кое сокр0вище, ћкw спасeніе въ нeй содёласz мjру, и3 њставлeніе дрeвнихъ согрэшeній. Сегw2 рaди вопіeмъ є4й: моли1сz сн7у твоемY, прегрэшeній њставлeніе даровaти благочeстнw покланsющымсz всес™0му ржcтвY твоемY.</w:t>
      </w:r>
    </w:p>
    <w:p>
      <w:pPr>
        <w:pStyle w:val="Normal"/>
        <w:widowControl w:val="false"/>
        <w:rPr/>
      </w:pPr>
      <w:r>
        <w:rPr>
          <w:rFonts w:cs="Irmologion Ucs" w:ascii="Irmologion Ucs" w:hAnsi="Irmologion Ucs"/>
          <w:color w:val="FF0000"/>
          <w:kern w:val="2"/>
          <w:sz w:val="32"/>
          <w:szCs w:val="32"/>
        </w:rPr>
        <w:t>По в7-й стіхол0гіи 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дёланіемъ, цRкви вели1кое возсіsлъ є3си2 сlнце, и3 сіsніемъ словeсъ твои1хъ, просвэти1лъ є3си2 вёрныхъ людeй твои1хъ соб0ры, и3 потреби1лъ є3си2 страстeй њчернeніе. Свzти1телю сaвво, хrтA бGа моли2, даровaти нaмъ вeлію ми1лость.</w:t>
      </w:r>
    </w:p>
    <w:p>
      <w:pPr>
        <w:pStyle w:val="Normal"/>
        <w:widowControl w:val="false"/>
        <w:rPr/>
      </w:pPr>
      <w:r>
        <w:rPr>
          <w:rFonts w:cs="Irmologion Ucs" w:ascii="Irmologion Ucs" w:hAnsi="Irmologion Ucs"/>
          <w:color w:val="FF0000"/>
          <w:kern w:val="2"/>
          <w:sz w:val="32"/>
          <w:szCs w:val="32"/>
        </w:rPr>
        <w:t>Другjй сэдaленъ. Под0бенъ: К</w:t>
      </w:r>
      <w:r>
        <w:rPr>
          <w:rFonts w:cs="Irmologion Ucs" w:ascii="Irmologion Ucs" w:hAnsi="Irmologion Ucs"/>
          <w:kern w:val="2"/>
          <w:sz w:val="32"/>
          <w:szCs w:val="32"/>
        </w:rPr>
        <w:t>расотЁ дёвст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0лпъ и3 ўтверждeніе цRкве хrт0вы, џ§е, бhвъ, сію2 непоколеби1му t и3скушeній лукaвагw, премyдре, соблю1лъ є3си2: вс‰ бо є4рєси ѕлодёйства разори1лъ є3си2, и3 лю1ди тво‰ научи1лъ є3си2 трbцэ є3диносyщнэй, во є3ди1номъ бжcтвЁ служи1ти. Тёмже сошeдшесz, почитaемъ тS, сaвво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невоздёланнаz, дв7о, лозA, краснёйшій гр0здъ прозzблA є3си2, и3сточaющъ нaмъ віно2 спасeніz, всёхъ веселsщее дyшы же и3 тэлесA. Тёмже ћкw винy тz д0брыхъ блажaще при1снw, со ѓгGломъ вопіeмъ ти2: рaдуйсz, благодaтнаz. (с. </w:t>
      </w:r>
      <w:r>
        <w:rPr>
          <w:rFonts w:cs="Orthodox_tt eROOS" w:ascii="Orthodox_tt eROOS" w:hAnsi="Orthodox_tt eROOS"/>
          <w:kern w:val="2"/>
          <w:sz w:val="32"/>
          <w:szCs w:val="32"/>
        </w:rPr>
        <w:t>36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житіE ўкраси1въ, и3 житіeмъ мyдрости сл0во ўвэрsz, и3зрsденъ къ добродётели наказaніемъ kви1лсz є3си2. T зак0на и3 прор0кwвъ ґпcльски научaz њ хrтЁ ї}сэ, лю1ди тво‰ є3ђліемъ породи1лъ є3си2, и3 сі‰ правослaвіz вёрою возрасти1лъ є3си2. Тёмже и3 по концЁ некончaему благодaть пріsлъ є3си2, и3 во гр0бэ лежS неразруши1мь пребывaеши. Сaвво џ§е, свzти1телю бGоблажeнне, моли2 хrтA бGа, согрэшeній прощeніе подaти чтyщымъ люб0вію с™yю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Под0бен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сенепор0чнаz невёсто творцA, ћкw неискусомyжнаz м™и и3збaвителz, пріsтелище ћкw сyщи ўтёшителz, всепётаz, беззак0ніz мS сyща сквeрное nби1телище, и3 дeмwнwвъ и3грaлище въ рaзумэ бhвша, потщи1сz t тёхъ ѕлодёйства мS и3збaвити: и3 свётло жили1ще добродётелей соверши2, свэтон0снаz нетлённаz: tжени2 џблакъ страстeй, и3 вhшнzгw причaстіz спод0би, и3 свёта невечeрнzгw,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 Прокjменъ, глaсъ д7: С</w:t>
      </w:r>
      <w:r>
        <w:rPr>
          <w:rFonts w:cs="Irmologion Ucs" w:ascii="Irmologion Ucs" w:hAnsi="Irmologion Ucs"/>
          <w:kern w:val="2"/>
          <w:sz w:val="32"/>
          <w:szCs w:val="32"/>
        </w:rPr>
        <w:t xml:space="preserve">вzщeнницы твои2 њблекyтсz въ прaвду, и3 прпdбніи твои2 возрaдуютсz. </w:t>
      </w:r>
      <w:r>
        <w:rPr>
          <w:rFonts w:cs="Irmologion Ucs" w:ascii="Irmologion Ucs" w:hAnsi="Irmologion Ucs"/>
          <w:color w:val="FF0000"/>
          <w:kern w:val="2"/>
          <w:sz w:val="32"/>
          <w:szCs w:val="32"/>
        </w:rPr>
        <w:t>Стjхъ: Т</w:t>
      </w:r>
      <w:r>
        <w:rPr>
          <w:rFonts w:cs="Irmologion Ucs" w:ascii="Irmologion Ucs" w:hAnsi="Irmologion Ucs"/>
          <w:kern w:val="2"/>
          <w:sz w:val="32"/>
          <w:szCs w:val="32"/>
        </w:rPr>
        <w:t xml:space="preserve">aмw возращY р0гъ дв7дови, ўгот0вахъ свэти1льникъ помaзанному моемY.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матfeа, зачaло №i.</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Pал0мъ н7. Стіхи1р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aгw благодaть въ твои1хъ ўстaхъ и3зліsсz, џ§е, и3 бhлъ є3си2 пaстырь хrт0вы цRкве, ўчS словє1сныz џвцы, лю1ди тво‰, вёровати въ трbцу, во є3ди1но бжc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на ѕ7, и3 с™aгw двA канHна, на }. КанHнъ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лн0ю морск0ю скрhвшаго дрeвле гони1телz мучи1телz, под8 (с. </w:t>
      </w:r>
      <w:r>
        <w:rPr>
          <w:rFonts w:cs="Orthodox_tt eROOS" w:ascii="Orthodox_tt eROOS" w:hAnsi="Orthodox_tt eROOS"/>
          <w:kern w:val="2"/>
          <w:sz w:val="32"/>
          <w:szCs w:val="32"/>
        </w:rPr>
        <w:t>369</w:t>
      </w:r>
      <w:r>
        <w:rPr>
          <w:rFonts w:cs="Irmologion Ucs" w:ascii="Irmologion Ucs" w:hAnsi="Irmologion Ucs"/>
          <w:kern w:val="2"/>
          <w:sz w:val="32"/>
          <w:szCs w:val="32"/>
        </w:rPr>
        <w:t>) землeю скрhша спасeнныхъ џтроцы, но мы2, ћкw nтрокови6цы, гDеви пои1мъ, слaвнw бо прослaв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nц7є1мъ бlгопохвaльнаz держaво, рaдуйсz, преслaвное ўкрашeніе р0да нaшегw, рaдуйсz, и3ст0чниче спасeніz, и3сточaющаz млcть вёрнw просsщымъ ў тебє2, мRjе неискусобрaчна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t ќстъ сквeрныхъ хвалY, дв7о пречcтаz, бGороди1тельнице чcтаz, тh бо є3си2 мjру защищeніе и3 спасeніе: прилёжнw моли2, спасти1сz душaмъ нaшы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лёбъ жи1зни хrтA родилA є3си2, дв7о, всsческихъ творцA: къ немyже моли1твами твои1ми, м™и, свободи2 t всsкагw грэхA, бёдъ и3 печaлей всsкихъ пою1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сaввы, є3гHже краестр0ч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вву похвали1ти рaзума, б9е м0й, дaруй м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t свёта, хrтE б9е, t nц7A прeжде вBкъ рождeйсz, и3 въ начaлэ сhй со nц7eмъ и3 д¦омъ, мрaкъ души2 моеS tгнaвъ, њзари2 ќмъ м0й, молю1сz, ћкw да возмогY пёти твоего2 ўг0дника, сaвву сщ7eннаго.</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ще и3 человёкъ є3си2, џ§е, є3стеств0мъ, но ѓгGльски на земли2 пожи1лъ є3си2, деснaгw и3зъ ю4ности пути2 є4мьсz, цэломyдріz рачи1тель бhвъ, д¦а с™aгw честн0е nби1телище, сaвво всесвzщeнне, kви1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люби1въ мyдрости начaло стрaхъ б9ій, и3 зaповэдемъ є3гw2 при1снw поучazсz, дрeво насади1лсz є3си2 при и3сх0дищихъ в0дъ д¦0вныхъ, t ни1хже, џ§е, напаsемь, пл0дъ хrтY, сaвво, принeс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лhша є4vа прамaти, чcтаz: въ печaлехъ роди1ши (с. </w:t>
      </w:r>
      <w:r>
        <w:rPr>
          <w:rFonts w:cs="Orthodox_tt eROOS" w:ascii="Orthodox_tt eROOS" w:hAnsi="Orthodox_tt eROOS"/>
          <w:kern w:val="2"/>
          <w:sz w:val="32"/>
          <w:szCs w:val="32"/>
        </w:rPr>
        <w:t>370</w:t>
      </w:r>
      <w:r>
        <w:rPr>
          <w:rFonts w:cs="Irmologion Ucs" w:ascii="Irmologion Ucs" w:hAnsi="Irmologion Ucs"/>
          <w:kern w:val="2"/>
          <w:sz w:val="32"/>
          <w:szCs w:val="32"/>
        </w:rPr>
        <w:t>) ч†да. Тh же, дв7о, ўслhшала є3си2: гDь съ тоб0ю, рaдуйсz, и3 рaдованнымъ глaсомъ, бGоневёсто, печaль прамaтере потреб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вторhй с™aгw сaввы: въ нeмже њ чудотворeніи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валsющу мнЁ твоE житіE, ко хrтY твоE дерзновeніе ћкw стzжaвъ, t богaтыхъ д¦а сокр0вищъ кaплю рaзума, џ§е, дaти ми2 молю1сz, ћкw да дост0йнw похвали1ти тS возмогY, хвалы2 дост0йнаго.</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к0рене бlгaгw бlжaйшаz џтрасль прозsблъ є3си2, б9іz рaзума водaми напаsемь, и3 пл0дъ бlгоухaненъ kви1лсz є3си2, житіeмъ твои1мъ и3зъ ю4ности, бGон0се, сердцA и3 дyшы весели1ши пою1щихъ тS.</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мyдрагw твоегw2 къ бGу рaзума! и4мже прехи1трилъ є3си2 nтцA твоего2, є3лeнz лови1твою хrтY, џ§е, в8елeнивъ дyшу твою2, є3гHже люб0вію жг0мый, ко и3ст0чнику безсмeртіz томY притeк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че ўмA сyщихъ люб0вію нбcныхъ добр0тъ подви1жимь, земнhхъ малолёпіz и3збэжaвъ, є3лeнz течeніемъ хrтA взыскaлъ є3си2, t негHже желaемыхъ, сaвво џ§е, не погрэши1лъ є3си2.</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стоты2 люб0вію њдержи1мь, бlгор0діе души2 плотолю1біемъ не пораб0тивъ: тёмъ нhнэ чистоты2 вэнцы2 пріeмлz, со ѓгGлы ў хrтA весели1шисz, къ немyже њ нaсъ, сaвво џ§е, мол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t земли2 до небeсъ досsгшаz лёствица, показaсz їaкwву, є4юже бGъ чlвёкомъ спод0бисz бhти, (с. </w:t>
      </w:r>
      <w:r>
        <w:rPr>
          <w:rFonts w:cs="Orthodox_tt eROOS" w:ascii="Orthodox_tt eROOS" w:hAnsi="Orthodox_tt eROOS"/>
          <w:kern w:val="2"/>
          <w:sz w:val="32"/>
          <w:szCs w:val="32"/>
        </w:rPr>
        <w:t>371</w:t>
      </w:r>
      <w:r>
        <w:rPr>
          <w:rFonts w:cs="Irmologion Ucs" w:ascii="Irmologion Ucs" w:hAnsi="Irmologion Ucs"/>
          <w:kern w:val="2"/>
          <w:sz w:val="32"/>
          <w:szCs w:val="32"/>
        </w:rPr>
        <w:t>) благословeннаz пречcтаz: неизречeнно чyдо, и3 недоумэвaемо видёніе, спасaй къ тебЁ прибэг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о ўст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хrтE, нб7сA ўтверждaєма вс‰, сл0во б9іе и3 си1ла, и3сповёдуютъ слaву неизречeнну, и3 вседётельныz руки2 твоеS сотворeніе: нёсть бо прес™ъ, рaзвэ тебє2,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вси2, всес™az, слaвzтъ чи1ни ѓгGлъ, мh же, бцdе, непрестaннw зовeмъ, и3 бlгодaрнw поeмъ: рaдуйсz, вLчце, є3ди1на п0моще всёхъ и3 заступлeн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по достоsнію, м™и, воспоeтъ ржcтво2 твоеS ўтр0бы; твaрь ви1дэвши совершeнное въ тебЁ тaинство, чудeснw зовsше: нёсть ќбw, вLчце, пaче тебє2 и3н0гw спасeніz нa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ложи2 просsщымъ t тебє2 млcть, м™и дв7о, держaвною твоeю рук0ю сyщымъ въ бэдaхъ простeрши, и3 въ напaстехъ предвари1вши: тs бо стzжaхомъ вси2 и3збавлeніе въ ск0рбе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зрёвъ ни6жнzz, ћкw попирaємаz, и3 люб0вь роди1телей преwби1дэвъ, пустыннолю1бнw хrтA взыскaлъ є3си2, є3гHже мечeмъ любвE ўzзви1въ дyшу твою2, того2 любS, и3 тогw2 и3щS ненасыщaемыz красоты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всёхъ сyщихъ на земли2 неради1въ, ѕвэрeй лови1твою ў роди1телей и3спроси1всz, пустhню, џ§е, пости1глъ є3си2, и3дёже мн0гимъ пощeніемъ, ск0рымъ же бдёніемъ и3 моли1твами, душегуби1тєльныz ѕвёри, стр†сти ўмертви1лъ є3си2. (с. </w:t>
      </w:r>
      <w:r>
        <w:rPr>
          <w:rFonts w:cs="Orthodox_tt eROOS" w:ascii="Orthodox_tt eROOS" w:hAnsi="Orthodox_tt eROOS"/>
          <w:kern w:val="2"/>
          <w:sz w:val="32"/>
          <w:szCs w:val="32"/>
        </w:rPr>
        <w:t>37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нaсъ рaди смири1вшагwсz в0лею до рaбіz џбраза, возлюби1въ смирeніе, и4мже выс0къ бhвъ, г0рдаго смири1лъ є3си2, и3 во пл0ти мн0гимъ воздержaніемъ трbцы д0мъ благоoби1теленъ, сaвво свzщeнне, ўдост0и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и3нёхъ женaхъ мaти, д0ндеже дв7а не познaсz, ни мaти по ржcтвЁ дёвствовати спод0бисz, на тебё же, дв7о бGомaти, nбо‰ сбhшасz. Тёмъ весeліемъ дyха воспэвaю: нёсть непор0чны пaче тебє2,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ъ, пaче тебє2, є3ди1не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0ру рaзума добродётелей возшeдъ, въ чyвственнэй же горЁ ґfHнъ, ћкw и3нaго їсаaка под0бнw самaго себE возвeлъ є3си2: и3дёже ћкw всесожжeніz nвчA сeрдце твоE мhсленнw пожeр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твою2 дyшу слезaми ўкрашaz, рaнw ко хrтY ќтренюz, рyкъ же простeртіемъ въ моли1твахъ ґмали1ка тёло ўмертви1лъ є3си2, и3 на г0ру безстрaстіz возшe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трaстіz люб0вію пострэкaемь, плотск†z взыгр†ніz и3зсуши1лъ є3си2: дyшу же твою2 бжcтвенными сі‰ніи просвэти1въ, и3 нaмъ ќбw свётъ разyмный, сaвво џ§е, ўлучи1ти, моли1сz.</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сти цвётъ глaдомъ ўвzди1въ, воздержaніемъ ќды ўмертви1въ, пощeніемъ тёла tвeрглсz є3си2, бдёніемъ и3 моли1твами возмогaz, њ гDэ же люб0вію верхA добродётелей, сaвво, дости1г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р0діемъ выс0къ, и3 добродyшіемъ и3зsщенъ, рaзума мyдростію ўдивлeнъ бhлъ є3си2, цвётъ ћкw прекрaсный (с. </w:t>
      </w:r>
      <w:r>
        <w:rPr>
          <w:rFonts w:cs="Orthodox_tt eROOS" w:ascii="Orthodox_tt eROOS" w:hAnsi="Orthodox_tt eROOS"/>
          <w:kern w:val="2"/>
          <w:sz w:val="32"/>
          <w:szCs w:val="32"/>
        </w:rPr>
        <w:t>373</w:t>
      </w:r>
      <w:r>
        <w:rPr>
          <w:rFonts w:cs="Irmologion Ucs" w:ascii="Irmologion Ucs" w:hAnsi="Irmologion Ucs"/>
          <w:kern w:val="2"/>
          <w:sz w:val="32"/>
          <w:szCs w:val="32"/>
        </w:rPr>
        <w:t>) чист0тою сіsz, и3 свётлымъ смирeніемъ, сaвво џ§е, ўкраси1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б9іz пречcтаz, бlгословeннаz и3 всенепор0чнаz, души2 моеS стрyпы и3сцэли2, и3 стр†сти плотск‡z tжени2: и3 свободи2 ќмъ м0й t всsкагw врeда, и3 t врaжіz мS напaсти и3зми2, вLчце.</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ово насаждeніе, и3 ґполлHсово пріeмый напоeніе, и3 вaшеz вёры насаждeніе, и3 ўчeніемъ напоeніе, вс‰ возращazй бGъ пріsлъ є4сть. Людeй вaшихъ бlгочeстіz вёрою, моли1твами вaшими возрасти1въ ўмн0жи, и3 t тогw2 ћкw вёрніи раби2 и3 дёлатели разyмніи, трудHвъ возмє1здіz дост0йнw пріsли є3стE, сmмеHне препод0бне, сaвво свzщeнне, бGон0сніи nц7ы2, пaстыріе и3 ўчи1теліе, первопaстырz и3 ўчи1телz хrтA моли1те, стaдо вaше въ ми1рэ сохрани1ти,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рaдуетсz, бlгодaтнаz, всsкаz твaрь, ѓгGльскій соб0ръ и3 человёческій р0дъ, њсщ7eнный хрaме, и3 раю2 словeсный, дёвственнаz похвало2, и3зъ неsже бGъ воплоти1сz, и3 мLнецъ бhсть, прeжде вBкъ сhй бGъ нaшъ: ложеснa бо тво‰ прест0лъ сотвори2, и3 чрeво твоE прострaннэе небeсъ содёла. Њ тебЁ рaдуетсz, бlгодaтнаz, всsкаz твaрь,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рестЁ твоE бжcтвенное и3стощaніе прови1дz ґввакyмъ, ўжaссz вопіsше: ты2 си1льныхъ пресёклъ є3си2 держaву, бlже, приwбщazсz сyщымъ во ѓдэ, ћкw всеси1л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мjра заступлeніе, бцdе чи1стаz, и3 спасeніе всёхъ. тёмже тS глaсы, вLчце, вс‰ колBна бцdу и4стиннw проповёду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энA є3си2 и3 ўтверждeніе и3 надeжда вёрныхъ, и3 (с. </w:t>
      </w:r>
      <w:r>
        <w:rPr>
          <w:rFonts w:cs="Orthodox_tt eROOS" w:ascii="Orthodox_tt eROOS" w:hAnsi="Orthodox_tt eROOS"/>
          <w:kern w:val="2"/>
          <w:sz w:val="32"/>
          <w:szCs w:val="32"/>
        </w:rPr>
        <w:t>374</w:t>
      </w:r>
      <w:r>
        <w:rPr>
          <w:rFonts w:cs="Irmologion Ucs" w:ascii="Irmologion Ucs" w:hAnsi="Irmologion Ucs"/>
          <w:kern w:val="2"/>
          <w:sz w:val="32"/>
          <w:szCs w:val="32"/>
        </w:rPr>
        <w:t>) ст0лпъ спасeніz, ±же на ны2 нах0ды низложи2, прес™az чи1стаz: надє1жды бо вс‰ на тS возложи1хо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грaде њдушевлeнный. рaдуйсz, палaто и3 прест0ле цRS хrтA. рaдуйсz, препод0бныхъ похвало2 и3 свzти1телей ўдобрeніе. рaдуйсz, всёхъ къ бGу м0сте. рaдуйсz, мjра рaдос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ому житію2 ревновaвъ, владhчествующа nтцA њстaвивъ, горы2 ґfHна дости1глъ є3си2: toнyдуже пощeніемъ и3 моли1твами къ мhсленному вост0ку хrтY востeклъ є3си2, и3 t тогw2 с0лнце з†паднымъ возсіsлъ є3си2.</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омyдріемъ м0ре житeйское и3спытaвъ, и3 познaвъ сyетства глубинY, богaтство, и3 сіE ћкw гни1ло tвeрглъ є3си2, словесa же хrтHва и3збрaвъ, въ сосyдэ сeрдца твоегw2 скрhлъ є3си2, и3 џнаz ћкw честн†z и3зв0лилъ є3си2 храни1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въ горaхъ тэсноживyщыz босhми ногaми њбходS, препод0бне, и3 си1хъ тeплыми хлBбы насыщaz, тє1плыz и4хъ пріимaлъ є3си2 моли6твы и3 t всёхъ ко хrтY поучeньми, восхождє1ніz въ сeрдцы твоeмъ полагaлъ є3с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р0ждшаго тS пл0тію д¦омъ породи1лъ є3си2, ўвэщaвъ є3го2 владhчество свeрстницу же и3 ч†да њстaвити: и4же ћкw ґвраaмъ и3зъ nтeчества на зeмлю чyжду, къ тебЁ, џ§е, въ пустhню пресeльникъ и3 сп0стникъ бh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тиннw тS сёнь свидётельствова, многоразли1чнw њбразyюща, ћвэ показyющи воплощeннаго и3зъ тебє2 є3ди1наго t трbцы, пречи1стаz, неизмённw, бGомaти, вLчце, и3 мjръ њбн0вльша. (с. </w:t>
      </w:r>
      <w:r>
        <w:rPr>
          <w:rFonts w:cs="Orthodox_tt eROOS" w:ascii="Orthodox_tt eROOS" w:hAnsi="Orthodox_tt eROOS"/>
          <w:kern w:val="2"/>
          <w:sz w:val="32"/>
          <w:szCs w:val="32"/>
        </w:rPr>
        <w:t>37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ногочи1сленное злaто со nц7eмъ раздaвше, џба ћкw мyдріи домовлады6ки тлёнными нетлBннаz и3змэни1вше, ±же нhнэ воспріeмлюще рaдуетесz, и3 нaсъ ко хrтY моли1твами вaшими пою1щихъ вы2 спасaйте.</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ка nтцA призвaлъ є3си2, ѓгGла же ко хrтY предпусти1лъ є3си2, є3гHже пост0мъ и3стazвшыz с™ы6z мHщи, мmроточeніе мlтвами твои1ми ўстр0илъ є3си2, въ крaйнее и3звэщeніе сeрдца твоегw2 прошe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емyдренный г0тfинъ, братовоскормлeніе вaше и3 стрaхъ б9ій и3 клsтву преwби1дэвъ, потщaсz nтeчество твоE њѕл0бити: є3гHже таковaгw ќмысла премэни1ти не возм0гъ, б9ію судY того2 прeда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хyленъ и4же мyдръ њ себЁ, ћкw и3 сeй несмhсленный, благосовётующа тS не пріeмь, б9ію мeсть на сS привлечE: мeчь бо, є3г0же на пaству твою2, џ§е, наwстри2, ѓгGломъ всеконeчнw въ сeрдце своE пріsш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еми бlгодaтію кrтA твоегw2 с™jи твои2, вLко, странY людeй свои1хъ тебЁ вёрою привед0ша, сhнъ со nтцeмъ, сaвва и3 сmмеHнъ бGомyдренніи, и4хже моли1твами спаси2 t погaныхъ нах0да пою1щыz: си1лэ твоeй слaва, милосeрд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ъ ћкоже мwmсeй kви1всz, ўстр0илъ є3си2 ћкw џнъ ски1нію въ пустhни, въ горЁ с™ёй њгрaду, ю4же превозрасти1лъ є3си2 трудHвъ твои1хъ пHты, и3 возложи1лъ є3си2 б9іи м™ри, ю4же и3 сохранsй ко гDу съ нeю моли1твами. (с. </w:t>
      </w:r>
      <w:r>
        <w:rPr>
          <w:rFonts w:cs="Orthodox_tt eROOS" w:ascii="Orthodox_tt eROOS" w:hAnsi="Orthodox_tt eROOS"/>
          <w:kern w:val="2"/>
          <w:sz w:val="32"/>
          <w:szCs w:val="32"/>
        </w:rPr>
        <w:t>3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тебЁ ќтренюю, милосeрдіz рaди себE и3стощи1вшему непрел0жнw, и3 до страстeй безстрaстнw прекл0ншемусz, сл0ве б9ій, ми1ръ подaждь ми2 пaдшему, человэколю1бч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тэно2 вёрныхъ, держaвнаz ходaтаице пречи1стаz. рaдуйсz, горо2 с™az всепётаz. рaдуйсz, лёствице њдушевлeннаz, вLчце. рaдуйсz, всёхъ рaдосте, и3 п0моще безпом0щныхъ, и3 покр0ве вседyшнw притекaющихъ къ тебЁ.</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еглaснw взывaz прbр0ческій ли1къ, проповёдаше ўжaсное ржcтвA твоегw2 тaинство: ћкw є3ди1на и3мёла є3си2 гDа въ ложеснaхъ свои1хъ, и4же и3 по ржcтвЁ пaки соблю1дъ тS дв7у, ћкоже и3 прeжде ржcтвA сохран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возм0жетъ тво‰, чи1стаz, ±же пaче ўмA, несказ†ннаz т†инства человёкwвъ и3зрещи2, пречcтаz; тh бо є3ди1на всёхъ превhшши є3си2, свэтон0снаz и3 бжcтвеннаz сёне, свэщE и3 пrт0ле б9ій, дв7о мRjе, и3зъ неsже нaмъ возсіS садодёлатель жи1з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eніе во тмЁ лежaщихъ, спасeніе tчazнныхъ, хrтE сп7се м0й, къ тебЁ ќтренюю, цRю2 ми1ра, просвэти1 мz сіsніемъ твои1мъ: и3н0гw бо, рaзвэ тебє2, б0га не знaю.</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а твоегw2 рeвность предвёдый ви1дэвъ, пeрваго тS пaстырz на зaпадэ лю1демъ свои6мъ ўстр0и, и5мже мhсленнаго вост0ка, того2 вопл0щшасz сл0ва хrтA, проповёдалъ є3си2, рaвна же nц7Y, и3 д¦у с™0му сопрест0льна.</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vсітідjйскагw јwва нрaвwмъ вои1стинну, џ§е, под0бzсz, д0мъ тв0й tвeрстъ и3мёлъ є3си2, и3 љзhка двeрь пaче мeда слaдостію ѓлчущымъ спасeніе tверзaz, дyшы и3сп0лнилъ є3си2 словeсъ ѓгGльскіz пи1щ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wмъ бжcтвєннымъ послёдуz, законопол0жникъ kви1лсz є3си2, ґрхіерeй бGопріsтенъ, прaвило и3звёстнэйшее, (с. </w:t>
      </w:r>
      <w:r>
        <w:rPr>
          <w:rFonts w:cs="Orthodox_tt eROOS" w:ascii="Orthodox_tt eROOS" w:hAnsi="Orthodox_tt eROOS"/>
          <w:kern w:val="2"/>
          <w:sz w:val="32"/>
          <w:szCs w:val="32"/>
        </w:rPr>
        <w:t>377</w:t>
      </w:r>
      <w:r>
        <w:rPr>
          <w:rFonts w:cs="Irmologion Ucs" w:ascii="Irmologion Ucs" w:hAnsi="Irmologion Ucs"/>
          <w:kern w:val="2"/>
          <w:sz w:val="32"/>
          <w:szCs w:val="32"/>
        </w:rPr>
        <w:t>) настaвникъ заблyждшихъ, свэти1льникъ всесвётелъ, nтeчество твоE просвэщaz, сaвво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aви ќмъ м0й, вLчце, труждaющійсz въ пучи1нэ скорбeй, и3 потоплsемый нашeствіемъ тлетв0рныхъ страстeй: менe же спаси2, бцdе, къ тебЁ прибэгaющаго, и3нhz бо п0мощи, чи1стаz, рaзвэ тебє2, не зн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гDень ўчени1къ, вLки твоегw2 бlгоутр0біе, џ§е, подражaz, разслaбленнаго въ цeрковь нeслъ є3си2: врачевaніемъ же, ко хrтY моли1твами и3 слезaми, њбн0щнw прилэжaвъ є3мY, здрaва t земли2 воздви1г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рцу с™0му, твоемY nтцY въ животЁ є3гw2 послушли1въ бhлъ є3си2, ќмеръ же џнъ, и3 во гр0бэ тебE є3ди1наго послyша: мЂро бо є3гw2 мн0гими проси1мо и3 не ўлучи1мо, твои1мъ, џ§е, послaніемъ nби1льнw лю1демъ свои6мъ сіE и3сточ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угjй и3ліA ты2 kви1лсz є3си2, грaдъ съ нб7сE моли1твою, ћкоже џнъ џгнь, свeлъ є3си2, и3 си1мъ царS ўдиви1въ ўжаси1лъ є3си2, въ слaву б9ію и3 проти6внымъ на ўдивлeніе сі‰, џ§е, сотвори1лъ є3си2, њ всёхъ возмогaющу тS хrтY бGу нaшем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остaтъ цaрь ќгринъ, на nтeчество твоE подви1гсz, твои1ми словесы2 свирёпства премэни1сz, дивsсz сyщей въ тебЁ свsтости, ўмили1всz возврати1сz: грaдное же кaменіе лобзaz, глаг0лаше: ди1венъ бGъ во с™hхъ свои1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aмене краеуг0льна, и3мyща въ сeрдцы хrтA ўтверждeніе, прeлести ўтверждeніе си1льно и3спровeргша, цRкви (с. </w:t>
      </w:r>
      <w:r>
        <w:rPr>
          <w:rFonts w:cs="Orthodox_tt eROOS" w:ascii="Orthodox_tt eROOS" w:hAnsi="Orthodox_tt eROOS"/>
          <w:kern w:val="2"/>
          <w:sz w:val="32"/>
          <w:szCs w:val="32"/>
        </w:rPr>
        <w:t>378</w:t>
      </w:r>
      <w:r>
        <w:rPr>
          <w:rFonts w:cs="Irmologion Ucs" w:ascii="Irmologion Ucs" w:hAnsi="Irmologion Ucs"/>
          <w:kern w:val="2"/>
          <w:sz w:val="32"/>
          <w:szCs w:val="32"/>
        </w:rPr>
        <w:t>) же неwбори1мое њсновaніе kви1стесz: ю4же сохранsйте непоколеби1му, сaвво свzщeнне и3 сmмеHне бGон0се, моли1твами вaши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хrтY бGу вх0да желaюще, предводsщую тS взыскaвше, сyщей ти2 нбcнэй б9іей цRкви, хрaмъ твоегw2 вх0да на земли2 твои2 ўгHдницы, бGомaти, воздвиг0ша, въ нeмже не престaй даю1щи п0мощь слaвz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припaдаю, пречcтаz бцdе бlгaz, твои1ми моли1твами ўмоли2 всsкіz блaгости подaтелz, сн7а твоего2 и3 гDа, и3збaвити мjръ t всsкагw гнёв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Y tвeрженъ бhхъ бyри лю1тыz, м0рю волнyющу мS t безмёрныхъ прегрэшeній мои1хъ и3 бёдныхъ, бyрю ўтоли2, и3 тишинY подaждь сeрдцу моемY.</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ўтэшeніе и3 прибёжище, чcтаz, рабHмъ твои6мъ є3си2: неwскyднw твори2, є4же къ бGу, ўмилeнное молeніе, њ и5же вёрою и3 люб0вію молsщих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комъ є4реси покрывaема землS людeй твои1хъ и3ногдA нhнэ правослaвіz свётомъ свэтлёетсz, вeтхіz прeлести и3змёншисz, н0вый ї}ль, и3 лю1діе б9іи бhвше, на и4стинный зак0нъ тоб0ю, бGон0се, наставлsем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ћкw t хrтA послaсz, и3 сл0вомъ є3ђліа научaz, сyщыz въ нощи2 невёдэніz просвэти1лъ є3си2: и3сцэлє1ніz же творS, и3 чудесA вє1ліz, и3 си1ми ўдивлsz, привлeклъ є3си2 къ немY вёрою людeй твои1хъ и3сполнє1ніz. (с. </w:t>
      </w:r>
      <w:r>
        <w:rPr>
          <w:rFonts w:cs="Orthodox_tt eROOS" w:ascii="Orthodox_tt eROOS" w:hAnsi="Orthodox_tt eROOS"/>
          <w:kern w:val="2"/>
          <w:sz w:val="32"/>
          <w:szCs w:val="32"/>
        </w:rPr>
        <w:t>37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0льшихъ и3щS, л{чшаz желaz, їерусали1ма ќбw, є3гЂпта же и3 сінaz дошeдъ, и3 вс‰ тaмw сyщыz въ пустhнzхъ њбходS, nби1льною рук0ю на всёхъ призирaz, и4хже моли1твами nтeчество твоE, сaвво, њбогат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ветшaвшыz ны2 г0рькимъ дрeва прeжде вкушeніемъ и3 пaдшыz поползновeніемъ, пречcтаz, њбнови1ла є3си2, зижди1телz р0ждши, сл0во v3постaсное, дв7о м™и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тву пролію2 ко гDу, и3 томY возвэщY печ†ли мо‰, ћкw ѕHлъ душA моS и3сп0лнисz, и3 жив0тъ м0й ѓду прибли1жисz, и3 молю1сz, ћкw їHна: t тли2, б9е, возведи1 м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ётлыz трbцы пeрвэе жeртвенникъ сeрдце твоE сотвори1лъ є3си2, и3 цeрковь бGу сп7су во nтeчествэ твоeмъ воздви1глъ є3си2, въ нeйже, џ§е, первопрест0ленъ равноапcльный ўчи1тель t хrтA ўдост0илсz є3си2, и3 сл0во жи1зни лю1демъ твои6мъ и3сточи1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рaта твоего2 ўмeрша слhшавъ, ѓгGлу, ко хrтY дерзновeніемъ, дyшу є3гw2 возврати1ти повелёлъ є3си2, и3 сего2 вдушевлeнна пришeдъ њбрёлъ є3си2. qле вёры! qле дерзновeніz! чyдо, џ§е, вои1стинну ўжaсно, зeменъ сhй, нбcному повелёл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ое м0ре страстeй ўспи1въ пощeніемъ, чyвственное же бeздну ми1лости призвaвъ, свирёпw волнyемо сл0вомъ ўкроти1лъ є3си2, корaбль же спaслъ t потоплeніz, и3 въ нeмъ сyщыz въ вёру привeлъ є3си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Hже вс‰ боsтсz и3 трепeщутъ, ћкw творцA и3 гDа, ї}са хrтA всего2 стzжaвъ, хrтA въ сeрдцы твоeмъ носS, хrтA въ себЁ и3мёz глаг0люща, м0рю и3 вётрwмъ тогw2 си1лою запрети1лъ є3си2: и3 вс‰, џ§е, повинyшасz тебЁ, ћкw тогw2 и3зsщну ўченикY. (с. </w:t>
      </w:r>
      <w:r>
        <w:rPr>
          <w:rFonts w:cs="Orthodox_tt eROOS" w:ascii="Orthodox_tt eROOS" w:hAnsi="Orthodox_tt eROOS"/>
          <w:kern w:val="2"/>
          <w:sz w:val="32"/>
          <w:szCs w:val="32"/>
        </w:rPr>
        <w:t>38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начaльное є3стество2 и3 тріmпостaсное є3ди1нство, џ§е и3 сн7е и3 дш7е прес™hй, свёте и3 животE бGоначaльный, пріими2 моли1твенники њ нaсъ тво‰ ўг0дники, спасaй цRкви тво‰, въ тS вёрующыz, и3 спод0би ны2 въ ми1рэ слaвити твою2 держ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ти желaюще твоегw2 сн7а и3 бGа, нбcнагw слaву цrтвіz, бцdе, сaвва и3 сmмеHнъ препод0бніи, слaву земнaгw цaрствіz њстaвивше, и3 сегw2 кrтъ на рaму взeмше, послёдоваша живонHснымъ є3гw2 и3 бжcтвєннымъ стопaмъ.</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ервосвzти1телz вели1каго и3 ґпcлwвъ соo1бщника, цRковь прославлsетъ тS людeй твои1хъ, препод0бне: но ћкw и3мёz дерзновeніе ко хrтY бGу, моли1твами твои1ми t всsкихъ нaсъ бёдъ спасaй, да зовeмъ ти2: рaдуйсz, џ§е сaвво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іeмъ ћкw ѓгGлъ на земли2, џ§е, kви1лсz є3си2, человёкъ бо сhй є3стеств0мъ, и3 безпл0тныхъ чистотЁ ўпод0билсz є3си2. Тёмже и3 похв†льнаz ўдивлsеши нaсъ звaти таков†z: рaдуйсz, nтцA благочести1ва прозzбeніе, и3 мaтере благоговёйны прижи1тіе. рaдуйсz, моли1твами бGодaнне, и3 дaвшему тS и3змлaда послёдовавъ. рaдуйсz, пощeніz свётлый рaсте, чистот0ю бlгоухaнне. рaдуйсz, цэломyдріz ст0лпе, и4мже всsкаz стрaсть попрaсz. рaдуйсz, смирeніемъ выс0кій, дeмwнwвъ гордhню низложи1вый. рaдуйсz, свэти1льниче многосвётлый, возведhй ко хrтY лю1ди тво‰. рaдуйсz, цRквей воздви1женіе и3 свzти1телємъ њсвzщeніе. рaдуйсz, сир0тъ питaтелю и3 ни1щымъ подaтелю благоутр0бный. рaдуйсz, ґпcлwвъ равнорeвностне є3ђльскимъ научeніемъ. рaдуйсz, мyченикwмъ сострадaльне стрaнствіz хождeніемъ. рaдуйсz, (с. </w:t>
      </w:r>
      <w:r>
        <w:rPr>
          <w:rFonts w:cs="Orthodox_tt eROOS" w:ascii="Orthodox_tt eROOS" w:hAnsi="Orthodox_tt eROOS"/>
          <w:kern w:val="2"/>
          <w:sz w:val="32"/>
          <w:szCs w:val="32"/>
        </w:rPr>
        <w:t>381</w:t>
      </w:r>
      <w:r>
        <w:rPr>
          <w:rFonts w:cs="Irmologion Ucs" w:ascii="Irmologion Ucs" w:hAnsi="Irmologion Ucs"/>
          <w:kern w:val="2"/>
          <w:sz w:val="32"/>
          <w:szCs w:val="32"/>
        </w:rPr>
        <w:t>) чудодёлателю ди1вныхъ њ бз7э и3 ўжaсныхъ чудeсъ. рaдуйсz, похвало2 nтeчеству твоемY, спасaй пою1щихъ тS. рaдуйсz, џ§е сaвво бGо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въ вавmлHнэ пeщнагw плaмене не ўбоsшасz, но посредЁ плaмене ввeржени, њрошaеми поsху: бlгословeнъ є3си2, гDи,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стaй, дв7о м™и, молsщи гDа, и3збaвитисz нaмъ t бёдъ и3 скорбeй, вLчце, да ўсeрднw поeмъ вLцэ: б9е nтє1цъ нaшихъ, бла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шaтъ мS и3 смущaютъ прегрэшeній мои1хъ в0лны: но ты2, благaz пречcтаz, прощeніе и3спроси2 въ чaсъ и3спытaніz, спасeніе подаю1щ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раждaеши и3 дёвствуеши, и3 по ржcтвЁ пребывaеши, ћкоже прeжде ржcтвA, чи1стаz бцdе: не њпали1шасz бо ложєснA тво‰, бlгословeннаz пречcтаz, предстaтельнице р0да нaше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S твоегw2 бGоуг0дное зрS и3справлeніе, провёдецъ, ћкw всёхъ бGъ, и3збрaвъ тебE, сочтA ґпcльскому ли1ку первос™и1тель бGон0се, и3 бlгодaтію просвэти2 сeрдце твоE: тh же лю1ди тво‰ томY просвэти1лъ є3си2 вопи1ти: бlгословeнъ бGъ и3 препрослaвл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ђльскихъ словeсъ лучaми лю1ди тво‰ разyмнw њзари1въ, t недост0йнагw въ дост0йное и3звeлъ є3си2: и3 и3зсHхшаz и4хъ сердцA ѕловёріемъ, њ бз7э вёрою плодови6та, сaвво џ§е, воздёлал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и1лостивъ ќбw и3 кр0токъ, препод0бенъ, и3 безѕл0бивъ, ти1хъ же и3 ўвётливъ kви1лсz є3си2, ћкоже пavелъ њ хrтЁ похвалsz речE: так0въ нaмъ подобaше ґрхіерeй. (с. </w:t>
      </w:r>
      <w:r>
        <w:rPr>
          <w:rFonts w:cs="Orthodox_tt eROOS" w:ascii="Orthodox_tt eROOS" w:hAnsi="Orthodox_tt eROOS"/>
          <w:kern w:val="2"/>
          <w:sz w:val="32"/>
          <w:szCs w:val="32"/>
        </w:rPr>
        <w:t>382</w:t>
      </w:r>
      <w:r>
        <w:rPr>
          <w:rFonts w:cs="Irmologion Ucs" w:ascii="Irmologion Ucs" w:hAnsi="Irmologion Ucs"/>
          <w:kern w:val="2"/>
          <w:sz w:val="32"/>
          <w:szCs w:val="32"/>
        </w:rPr>
        <w:t>) є3г0же моли2, сaвво ґрхіерeю, въ ми1рэ сохрани1ти стaдо твоE.</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лsютсz въ тебЁ зак0ны є3стествA: вhше є3стествa бо, є3стеств0мъ непости1жнаго бGа, дв7о, є3мманyила преслaвнw, чи1стаz, родилA є3си2, въ нaше вёрныхъ возро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нaсъ рaди пл0тію на земли2 в0лею стрaнствовавша, люб0вію, џ§е, побэждaемь, прест0ла высотY в0лею њстaвивъ, вост0ку же и3 зaпаду и3 глубинaмъ морски6мъ ћкw с0лнце њбх0дно стрaнствова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хrт0въ ўчени1къ, и3 начaльникъ t негw2 постaвленъ, nтeчєствіz чужди1хъ њбходS, пріeмлемь сhй t ни1хъ и3 люби1мь, ўдивлeнъ же, џ§е, и3 дароноси1мь: покарsше бо вс‰ с{щаz въ тебЁ б9іz люб0вь, кр0тость же и3 безѕл0б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бeздну сотвори1вый велёніемъ, тогw2 ўченикA сіS познaвши тS, въ болёзни твоeй тебЁ, џ§е, послужи2, рhбу вели1ку, ћкw рукaми, волн0ю взeмши, и3 въ корабли2 тебЁ возлежaщу, въ твои2 рyцэ предлож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корабли2 пучи1ну съ тоб0ю пловyщіи, м0ре повинyвшеесz тебЁ и3 дароноси1мо ви1дэвше, ќжасомъ, џ§е, њдержи1ми бhвше, t бездyшнагw научи1вшесz въ б9ій рaзумъ, ўмили1вшесz поклони1шасz твоeй свsтост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егw2 сeрдца желaніе и3сполнsz, є3гHже рaди по земли2 стрaнствовалъ є3си2, въ чужестрaнственнэмъ грaдэ бGъ дyхъ тв0й пріeмлетъ, и5хже въ животЁ чудесы2, и3 по смeрти пeрстію гр0ба и3 гр0бомъ ўдиви1лъ є3си2. (с. </w:t>
      </w:r>
      <w:r>
        <w:rPr>
          <w:rFonts w:cs="Orthodox_tt eROOS" w:ascii="Orthodox_tt eROOS" w:hAnsi="Orthodox_tt eROOS"/>
          <w:kern w:val="2"/>
          <w:sz w:val="32"/>
          <w:szCs w:val="32"/>
        </w:rPr>
        <w:t>38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опaмъ послёдуz соб0ръ препод0бныхъ и3зъ чрeва твоегw2 неизречeннw возсіsвшему, неизглаг0ланнымъ ржcтв0мъ, дв7о м™и, съ небeсными ли1ки сочтaсz: съ ни1миже м0лимсz, и3спроси2 нaмъ, чтyщымъ тS, грэхHвъ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зак0ны nтeчєскіz блажeнніи въ вавmлHнэ ю4ношы предбёдствующе, царю1ющагw њплевaша повелёніе безyмное, и3 совокyплени, и4мже не свари1шасz, nгнeмъ, держaвствующему дост0йную воспэвaху пёснь: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рибёжище нaше є3си2, и3 ўтэшeніе всёхъ, пречcтаz дв7о: сe бо и4же всёхъ гDь р0ждсz и3зъ ложeснъ твои1хъ, дв7у тS соблюдE по ржcтвЁ. є3г0же вси2 бlгослови1мъ ўстнaми недост0йными, и3 превозн0симъ во вёки.</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кjй љзhкъ дов0ленъ вели6чіz тво‰ повёдати, чcтаz! сe бо всE свободи1сz земнор0дныхъ мн0жество t всsкагw њсуждeніz пeрвагw, и3 тебЁ вопію1ще поeтъ, и3сточaюще пBніz, и3 превозносsще пречcтое твоE ржcтво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а и3спроси2 нaмъ и3 бlгопремённа сн7а твоего2 и3 бGа бhти, чcтаz, нhнэ рабHмъ твои6мъ, и3 соблюди2 нaсъ t всsкагw прил0га сопроти1вна, и3 ґгaрzнскую гордhню низложи2 вск0рэ, да тS поe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щен0сцы душeю, свётліи пaче снёга пресіsюще, прпdбніи џтроцы посредЁ плaмене не њпали1шасz: вс‰ бо вкyпэ, є3ли6ка подъ твaрію, къ б9іи пёсни себЁ созывaюще, съ рaдостію поsху: п0йте, дэлA гDнz, гD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с™hхъ почивaющаго с™aгw д¦а бlгодaтію, сaвво с™и1телю, лю1демъ твои1мъ проповёдалъ є3си2, сн7а собезначaльна nц7Y и3 сопрест0льна, чlвёка бhвша, (с. </w:t>
      </w:r>
      <w:r>
        <w:rPr>
          <w:rFonts w:cs="Orthodox_tt eROOS" w:ascii="Orthodox_tt eROOS" w:hAnsi="Orthodox_tt eROOS"/>
          <w:kern w:val="2"/>
          <w:sz w:val="32"/>
          <w:szCs w:val="32"/>
        </w:rPr>
        <w:t>384</w:t>
      </w:r>
      <w:r>
        <w:rPr>
          <w:rFonts w:cs="Irmologion Ucs" w:ascii="Irmologion Ucs" w:hAnsi="Irmologion Ucs"/>
          <w:kern w:val="2"/>
          <w:sz w:val="32"/>
          <w:szCs w:val="32"/>
        </w:rPr>
        <w:t>) человёкwмъ спасeніе содэвaюща пою1щымъ: дэлA вс‰, гDа п0йте и3 превозноси1те є3го2 во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рэ течeніе соверши1въ, къ желaемому концY престaвилсz є3си2 рaдуzсz. тёмже свэтон0сную твою2 пaмzть цeрковь твоS, џ§е совершaющи, созывaетъ преподHбныz пaстыри же и3 ўчи1тели, и5же просвэщaеми пою1тъ: дэлA вс‰, гDа п0йте и3 превозноси1те є3го2 во вёки.</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гaри чaдwмъ пог†нымъ и3смaильтzнwмъ, внегдA ўстремлsтисz на стaдо твоE, возбрани2, с™и1телю, моли1твами твои1ми, ћкw мн0го дерзновeніе ко хrтY стzжaвый, да въ ми1рэ сщ7eнную твою2 пaмzть совершaюще, рaдостнw поeмъ: дэлA вс‰, гDа п0йте и3 превозноси1те є3го2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спsтіе и3 погребeніе, и4же t тебє2 небрaчнw, дв7о, пр0йде, претерпёвъ нaсъ рaди и3 мучeніе: є3гHже стrтeмъ ревнyюще препод0бніи, кrтови1днw мучeніемъ пощeніz, томY, чcтаz, послёдова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t свои1хъ нёдръ предадe тz свzщеннолёпна, цёла же и3 неразруши1ма, благоухaніемъ и3 чудесы2 ўдивлsюща грaда жи1тели, пeрстію гр0ба твоегw2, прbр0чески вопію1щыz: прaвєдницы во вёки живyт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е сапфjра, њблежaщаz пeрсть страдaльнагw твоегw2 тёла, дражaйши, џ§е, показaсz: цэлeбна бо и3 чудотвори1ва, } пaче злaта вёрными раздэлsема пою1щими дост0йнw: честнA пред8 гDемъ смeрть с™hхъ є3гw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арeй бlгочести1выхъ с™hню и3 бlгословeніе, твоE с™0е и3 честн0е тёло держaщихъ, с0ннымъ kвлeніемъ подaти (с. </w:t>
      </w:r>
      <w:r>
        <w:rPr>
          <w:rFonts w:cs="Orthodox_tt eROOS" w:ascii="Orthodox_tt eROOS" w:hAnsi="Orthodox_tt eROOS"/>
          <w:kern w:val="2"/>
          <w:sz w:val="32"/>
          <w:szCs w:val="32"/>
        </w:rPr>
        <w:t>385</w:t>
      </w:r>
      <w:r>
        <w:rPr>
          <w:rFonts w:cs="Irmologion Ucs" w:ascii="Irmologion Ucs" w:hAnsi="Irmologion Ucs"/>
          <w:kern w:val="2"/>
          <w:sz w:val="32"/>
          <w:szCs w:val="32"/>
        </w:rPr>
        <w:t>) ўвэщавaеши: є4же ч†да тво‰ со с™и1тєли и3 свzщeнными, ћкw пребогaтое сокр0вище во сво‰ принес0ша.</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олюби1вый владислaвъ самодeржецъ, ћкw дрeвле дв7дъ пред8 ківHтомъ, предходS пред8 с™hмъ твои1мъ тёломъ, рaдовашесz поS: вели1читъ душA моS гDа, ћкw дадE мнЁ nц7A и3 ўчи1телz, и3 въ цeркви своeй рaдуzсz полож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hнэ пrт0лу вLки своегw2 предстоsще, и3 toнyдными зарsми њсіsеми, сmмеHне бGон0се, сaвво бGомyдре, моли1твами вaшими, с™jи, страстeй грэхA нaсъ и3збaвите, и3 погaныхъ нах0да, и3 разли1чныхъ њбстоsн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ещaми херувjмскими стрaшными носи1мый вLка, на пrт0лэ ћкоже џгненнэмъ, въ твою2, чcтаz, всели1сz ўтр0бу, и3 пл0ти пріsтіемъ человёческое њбожи2 существо2, къ немyже спаси2 мlтвами твои1ми пою1щыz тS м™р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агw зачaтіz ржcтво2 несказaнное, м™ре безмyжныz нетлёненъ пл0дъ: б9іе бо рождeніе њбновлsетъ є3стєствA. Тёмже тS вси2 р0ди, ћкw бGоневёстную м™рь, правослaвнw величaе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тэно2 неwбори1маz, рaдуйсz, покр0ве мjра, рaдуйсz, цRкви, рaдуйсz, свэщE. рaдуйсz, пrт0ле б9ій, рaдуйсz, всёхъ рaдость и3 п0моще на враги2 неви6димыz сyщи, чи1стаz, спасeніе и3 nрyжіе непобэди1мо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забyди, дв7о неискусобрaчнаz невёсто, твои1хъ р†бъ, притекaющихъ къ цRкви твоeй: тh бо є3ди1на є3си2 хrтіaнъ надeжда, и3 ўтверждeніе всBмъ притекaющымъ тебЁ, чcтаz, н†ша молє1ніz, вLчце, и3сп0лн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ѓгGлwвъ слaва, прbр0кwвъ зерцaло, патріaрхwвъ и3 ґпcлwвъ похвалA свётлаz: ты2 мyченикwвъ хrт0выхъ ўкрашeніе, п0стникwвъ и3 прaведникwвъ њсвzщeніе красно2, (с. </w:t>
      </w:r>
      <w:r>
        <w:rPr>
          <w:rFonts w:cs="Orthodox_tt eROOS" w:ascii="Orthodox_tt eROOS" w:hAnsi="Orthodox_tt eROOS"/>
          <w:kern w:val="2"/>
          <w:sz w:val="32"/>
          <w:szCs w:val="32"/>
        </w:rPr>
        <w:t>386</w:t>
      </w:r>
      <w:r>
        <w:rPr>
          <w:rFonts w:cs="Irmologion Ucs" w:ascii="Irmologion Ucs" w:hAnsi="Irmologion Ucs"/>
          <w:kern w:val="2"/>
          <w:sz w:val="32"/>
          <w:szCs w:val="32"/>
        </w:rPr>
        <w:t>) и3 всегw2 мjра рaдость. Тёмже тS вси2, чcтаz, по д0лгу пёсньми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aшенъ, џ§е, вои1стинну добродётельными дэ‰ніи kви1лсz є3си2, ўкраси1сz свэтон0снаz твоS пaмzть, бlгодaтными лучaми нaсъ просвэщaющи: въ нeйже бёдъ и3 напaстей и3збaвитисz твои1ми ко хrтY мlтвами, м0лим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расти1вшее тS хrтY nтeчество твоE рaдуетсz, и3 свэтлёетсz цeрковь сп7са и3 бGа, цёла и3 благоухaнна и3мyщи тS, и3 пaмzть твою2 днeсь рaдостнw прaзднуетъ: є4йже возмeздіе воздaвъ, с™и1телю, всsкагw њѕлоблeніz и3збaви ю5.</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ній и3 пёній глaсы ўслhши, їерaрше хrт0въ, вёрэ же и3 любви2 вонми2 людeй твои1хъ: и3 ћкw nтечестволю1бецъ, проти1висz, џ§е, ко гнёвwмъ нaсъ вою1ющихъ: и3 свhше покр0въ тв0й дaруй хвaлz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1ла є3си2 сокрушeніе, всенепор0чнаz, и3 вeтхое страдaніе земнhхъ, бGа пор0ждши цRS хrтA, понeсшаго пл0тію недyги нaшz. тёмже тS вси2 р0ди, дв7о вLчце, ўблажaюще, бGоневёсто,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б7о, и3 земли2 ўдиви1шасz концы2, ћкw бGъ kви1сz человёкwмъ пл0тски, и3 чрeво твоE бhсть прострaннэйшее нб7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0гъ въ терпёніи и3 къ ѕл0бэ благоtдaтливъ, въ животЁ и3 по смeрти, џ§е, показaлсz є3си2: слукjй бо прип0лзъ, и3 гр0ба твоегw2 верхY возлeгъ, во tмщeніz мёсто здрaва постaвилъ є3си2, и4же въ цeркви ходS величaше гDа. (с. </w:t>
      </w:r>
      <w:r>
        <w:rPr>
          <w:rFonts w:cs="Orthodox_tt eROOS" w:ascii="Orthodox_tt eROOS" w:hAnsi="Orthodox_tt eROOS"/>
          <w:kern w:val="2"/>
          <w:sz w:val="32"/>
          <w:szCs w:val="32"/>
        </w:rPr>
        <w:t>38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изsщнаz ко хrтY вaша люб0вь нhнэ њб8zви1сz бlгодaтію дaнною вaмъ, сmмеHне и3 сaвво: мHщи вaшz благоух†нны и3 мmроточи6вы, пaмzть слaвна и3 свzтопочитaема, и4миже ўвэрsеміи глаг0лемъ: пaмzть прaведникwвъ съ похвалaми бывaе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и1димыхъ глаг0лемъ, сyщихъ же ±же лю1бzщихъ бGа, и3дёже ѓгGли прини1кнути желaютъ, ±же вaмъ дост0йнw ўготHваннаz, џко не ви1дэ, и3 ќхо не слhша, пavелъ вэщaетъ, и3 кто2 пости1жетъ си1хъ и3зглаг0лат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е ѓгGльскіz и3 б9eствєнныz свётлости, и3 всёхъ с™hхъ ли1ки, сaвво сщ7eнне и3 сmмеHне бGон0се, съ ни1ми моли1те чlвэколю1бца, житіS и3справлeніе и3 грэхHвъ њставлeніе подaти хвaлzщымъ вёрою вaшу пaмzть.</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а въ житіи2 є3динод{шна, џба въ пустhни спHстника, џба вhше ўмA бlги1хъ получи6вша, џба трbцэ нhнэ предсто‰ща, nбёма џбщее хвалосл0віе прин0симъ: є4же пріeмше, nц7ы2, пэвцы2 вaшz моли1твами вaшими спасaй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 преимyщаz дерзновeніе, вLчце, за вeсь мjръ сн7у твоемY моли1сz. не помzни2 безчи1сленныхъ собл†знъ нaшихъ, покрhй лю1ди вопію1щыz ти2 ўми1льнымъ глaсомъ: спаси2, чcтаz бцdе, тебE дост0йнw велич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ъ тS многосвётлый, с™и1телю, знaемъ, моли1твы чaдо, пустhни воспитaніе, чистоты2 nби1телище, монaхwмъ сп0стника, ни1щымъ питaтелz, с™и1телємъ свётлость. тёмже тS, џ§е, вёрніи поe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свэти1ленъ nбём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вост0ка мhсленнагw сlнца хrтA, свэтоз†рныz лучы2 возсіsвшыz, и3 мрaчную странY на зaпадэ людeй свои1хъ просвэти1вшыz свётлостію словeсъ, и3 (с. </w:t>
      </w:r>
      <w:r>
        <w:rPr>
          <w:rFonts w:cs="Orthodox_tt eROOS" w:ascii="Orthodox_tt eROOS" w:hAnsi="Orthodox_tt eROOS"/>
          <w:kern w:val="2"/>
          <w:sz w:val="32"/>
          <w:szCs w:val="32"/>
        </w:rPr>
        <w:t>388</w:t>
      </w:r>
      <w:r>
        <w:rPr>
          <w:rFonts w:cs="Irmologion Ucs" w:ascii="Irmologion Ucs" w:hAnsi="Irmologion Ucs"/>
          <w:kern w:val="2"/>
          <w:sz w:val="32"/>
          <w:szCs w:val="32"/>
        </w:rPr>
        <w:t>) добродётели дёланіемъ: и3 нhнэ не престaйте гDу молsщесz, и3 сі‰ въ ми1рэ сохрани1ти, сaвво и3 сmмеHне, пaмzть вaшу почит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v3постaсную и3 пресyщное сл0во, и3 врачA всёхъ р0ждшаz, всечcтаz цRи1це, гноє1ніz и3 ћзвы и3сцэли2 дyшъ нaшихъ, и3 сохранsй неприкосновє1нны всsкагw нах0да, всегдa тz молsщихъ, застyпнице мjра.</w:t>
      </w:r>
    </w:p>
    <w:p>
      <w:pPr>
        <w:pStyle w:val="Normal"/>
        <w:widowControl w:val="false"/>
        <w:rPr/>
      </w:pPr>
      <w:r>
        <w:rPr>
          <w:rFonts w:cs="Irmologion Ucs" w:ascii="Irmologion Ucs" w:hAnsi="Irmologion Ucs"/>
          <w:color w:val="FF0000"/>
          <w:kern w:val="2"/>
          <w:sz w:val="32"/>
          <w:szCs w:val="32"/>
        </w:rPr>
        <w:t>На хвали1техъ стіхи6ры на д7, глaсъ } Поd: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е свzщeнне сaвво бGомyдре, * воздержaніемъ д0брэ воспитaвсz, * въ преслaвную добродётелей возрaслъ є3си2 высотY, * хrтHвы т†йныz добрHты взирaz. * Е#гHже сіsньми ќмъ тв0й њзари1въ, * лю1ди тво‰ просвэти1лъ є3си2, * є4рєси tри1нулъ є3си2 t цRкве хrт0вы. * тёмже свэти1льника тS стzжaвше, * пресвётлую твою2 пaмzть хвaлимъ, свzщeннw ўблаж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учeнный тебЁ талaнтъ ўмн0живъ, * рaдости спод0билсz є3си2 гDа твоегw2. * И# нhнэ предстои1ши съ ли1ки с™и1тєль и3 п0стникwвъ, * свzщeнства nдeждею, преблажeнне, и3 вэнцeмъ пощeніz ўкрaшенъ, * бlгодaтію б9eственнагw сіsніz, * и3 зарeю мhсленною блистaz дух0внw. * toнyдуже просвэщaй мlтвами твои1ми, * прaзднующихъ, сaвво џтче сщ7eнне, * твою2 свётлую и3 с™yю пaмz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eмше тво‰ честны6z мHщи, сaвво бlжeнне, * вёрою и3 люб0вію почитaемъ: * nргaнъ бо kви1лсz є3си2 с™aгw д¦а, * возглашaz несказaнное спаси1тельное тaинство * б9eственными твои1ми ўчє1ніи велеглaснw, * проповёдующи нaмъ сл0ва воплощeніе: * є3г0же чи1стэе тоб0ю, џ§е, познaхомъ. * къ немyже нhнэ моли1твенника тS предлагaемъ, * въ твои1хъ предaніихъ сохрани1ти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сіS солнцеoбрaзнw свzти1телz хrт0ва пaмzть, (с. </w:t>
      </w:r>
      <w:r>
        <w:rPr>
          <w:rFonts w:cs="Orthodox_tt eROOS" w:ascii="Orthodox_tt eROOS" w:hAnsi="Orthodox_tt eROOS"/>
          <w:kern w:val="2"/>
          <w:sz w:val="32"/>
          <w:szCs w:val="32"/>
        </w:rPr>
        <w:t>389</w:t>
      </w:r>
      <w:r>
        <w:rPr>
          <w:rFonts w:cs="Irmologion Ucs" w:ascii="Irmologion Ucs" w:hAnsi="Irmologion Ucs"/>
          <w:kern w:val="2"/>
          <w:sz w:val="32"/>
          <w:szCs w:val="32"/>
        </w:rPr>
        <w:t>) вёрныхъ сердцA мhсленнw просвэщaющи, ћже и3 мы2 свётлw совершaюще днeсь, молeбнw томY возопіeмъ: рaдуйсz, держaва цэломyдріz, непорабощeннw души2 соблю1дъ стоsніе, воздержaніz щит0мъ њбложи1всz. рaдуйсz, первопaстырю и3 ўчи1телю хrтоимени1тыхъ людeй свои1хъ. рaдуйсz, церк0вное ўкрашeніе, ґрхіерeєвъ добр0то и3 монaхwвъ похвало2, сaвво преwсвzщeнне и3 всебlжeнне џ§е, хrтA бGа моли2 непрестaннw, ми1ръ послaти вселeннэй, и3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Б</w:t>
      </w:r>
      <w:r>
        <w:rPr>
          <w:rFonts w:cs="Irmologion Ucs" w:ascii="Irmologion Ucs" w:hAnsi="Irmologion Ucs"/>
          <w:kern w:val="2"/>
          <w:sz w:val="32"/>
          <w:szCs w:val="32"/>
        </w:rPr>
        <w:t>цdе, ты2 є3си2 лозA и4стин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лавосл0віе вели1кое. И# даeтсz є3лeй брaтіи t канди1ла с™aгw. Пою1ще вкyпэ стіхи6ры, глaсъ є7. Самогл†сн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хrтолюби1віи вси2, пріиди1те, прaздникъ пaмzти совершaюще, сaвву свzщеннопроповёдника є3ђліа пёсньми восхвaлимъ, рекyще: рaдуйсz, пот0че словeсный мhсленнагw раS, и4же бразды2 сердeцъ нaшихъ д¦0вными водaми б9іихъ словeсъ напои1въ, плодонHсны показA хrтY бGу, подаю1щему всBмъ прощeніе и3 вeлію ми1лость.</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аговёріz настaвниче, бжcтвенныхъ повелёній служи1телю, бGосвётлый же свэти1льниче, и4же во мрaцэ невёдэніz с®цA вшє1дшаz бGоглаг0ливыми словесы2 просвэти1въ, къ свёту с™hz трbцы возвeлъ є3си2, сaвво џ§е бGон0се, сeрбскаz похвало2 и3 ўдобрeніе. И# нhнэ предстоS хrтY бGу, моли1сz њ творsщихъ с™yю твою2 пaмz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впери1въ, ѓможе д¦0вными возлетёлъ є3си2 кри1лы къ высотЁ б9іz рaзума: тогдa же и3 nтцA земнaго њстaвивъ, нбcнаго возлюби1лъ є3си2, но и3 р0ждшаго тS пл0тію д¦0внэ породи1лъ є3си2, и3 нбcному nц7Y присв0илъ є3си2, и3 nбою1ду ў негw2 прослaвилъ є3си2, на нб7сёхъ сyщихъ (с. </w:t>
      </w:r>
      <w:r>
        <w:rPr>
          <w:rFonts w:cs="Orthodox_tt eROOS" w:ascii="Orthodox_tt eROOS" w:hAnsi="Orthodox_tt eROOS"/>
          <w:kern w:val="2"/>
          <w:sz w:val="32"/>
          <w:szCs w:val="32"/>
        </w:rPr>
        <w:t>390</w:t>
      </w:r>
      <w:r>
        <w:rPr>
          <w:rFonts w:cs="Irmologion Ucs" w:ascii="Irmologion Ucs" w:hAnsi="Irmologion Ucs"/>
          <w:kern w:val="2"/>
          <w:sz w:val="32"/>
          <w:szCs w:val="32"/>
        </w:rPr>
        <w:t>) бл†гъ наслади1лъ є3си2 є3го2: на земли1 же тёло є3гw2 чeстно и3 мmроточи1во моли1твами твои1ми ўстр0илъ є3си2, и3 лю1ди тво‰ вёрою просвэти1лъ є3си2. Тёмъ и3 ґпcльскихъ дарHвъ дост0йна kви1 тz прославлsемый тоб0ю хrт0съ, и3мёzй вeлію ми1лость.</w:t>
      </w:r>
    </w:p>
    <w:p>
      <w:pPr>
        <w:pStyle w:val="Normal"/>
        <w:widowControl w:val="false"/>
        <w:rPr/>
      </w:pPr>
      <w:r>
        <w:rPr>
          <w:rFonts w:cs="Irmologion Ucs" w:ascii="Irmologion Ucs" w:hAnsi="Irmologion Ucs"/>
          <w:color w:val="FF0000"/>
          <w:kern w:val="2"/>
          <w:sz w:val="32"/>
          <w:szCs w:val="32"/>
        </w:rPr>
        <w:t>И# нhнэ, прaздника, и3ли2 бGор0диченъ: Ѓ</w:t>
      </w:r>
      <w:r>
        <w:rPr>
          <w:rFonts w:cs="Irmologion Ucs" w:ascii="Irmologion Ucs" w:hAnsi="Irmologion Ucs"/>
          <w:kern w:val="2"/>
          <w:sz w:val="32"/>
          <w:szCs w:val="32"/>
        </w:rPr>
        <w:t>зъ, дв7о с™az бцdе:</w:t>
      </w:r>
    </w:p>
    <w:p>
      <w:pPr>
        <w:pStyle w:val="Normal"/>
        <w:widowControl w:val="false"/>
        <w:rPr/>
      </w:pPr>
      <w:r>
        <w:rPr>
          <w:rFonts w:cs="Irmologion Ucs" w:ascii="Irmologion Ucs" w:hAnsi="Irmologion Ucs"/>
          <w:color w:val="FF0000"/>
          <w:kern w:val="2"/>
          <w:sz w:val="32"/>
          <w:szCs w:val="32"/>
        </w:rPr>
        <w:t>На літургjи, бlжє1нна, t канHна в7-гw глaса, пёснь G, и3 }-гw глaса, пёснь ѕ7: Прокjменъ, глaсъ з7: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є3врeємъ, зачaло т}i. Ґллилyіа, глaсъ в7: С</w:t>
      </w:r>
      <w:r>
        <w:rPr>
          <w:rFonts w:cs="Irmologion Ucs" w:ascii="Irmologion Ucs" w:hAnsi="Irmologion Ucs"/>
          <w:kern w:val="2"/>
          <w:sz w:val="32"/>
          <w:szCs w:val="32"/>
        </w:rPr>
        <w:t xml:space="preserve">щ7eнницы твои2 њблекyтсz въ прaвду, и3 прпdбніи твои2 возрaдуютсz. </w:t>
      </w:r>
      <w:r>
        <w:rPr>
          <w:rFonts w:cs="Irmologion Ucs" w:ascii="Irmologion Ucs" w:hAnsi="Irmologion Ucs"/>
          <w:color w:val="FF0000"/>
          <w:kern w:val="2"/>
          <w:sz w:val="32"/>
          <w:szCs w:val="32"/>
        </w:rPr>
        <w:t>Е#ђліе t їwaнна, зачaло lѕ. Причaстенъ: В</w:t>
      </w:r>
      <w:r>
        <w:rPr>
          <w:rFonts w:cs="Irmologion Ucs" w:ascii="Irmologion Ucs" w:hAnsi="Irmologion Ucs"/>
          <w:kern w:val="2"/>
          <w:sz w:val="32"/>
          <w:szCs w:val="32"/>
        </w:rPr>
        <w:t>ъ пaмzть вёчну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