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Irmologion Ucs" w:hAnsi="Irmologion Ucs" w:cs="Irmologion Ucs"/>
          <w:kern w:val="2"/>
          <w:sz w:val="32"/>
          <w:szCs w:val="32"/>
        </w:rPr>
      </w:pPr>
      <w:r>
        <w:rPr>
          <w:kern w:val="2"/>
          <w:sz w:val="28"/>
          <w:szCs w:val="28"/>
        </w:rPr>
        <w:t xml:space="preserve"> </w:t>
      </w:r>
      <w:r>
        <w:rPr>
          <w:kern w:val="2"/>
          <w:sz w:val="28"/>
          <w:szCs w:val="28"/>
        </w:rPr>
        <w:t xml:space="preserve">оцифровка: Даниил Дремачев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Ґкafістъ с™и1телю тЂхwну, є3пcкопу вор0нежскому, чудотв0рц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збрaнный ўг0дниче хrт0въ, с™и1телю џ§е тЂхwне, возсіsвый мjрови, ћкw свэтозaрное свэти1ло, прославлsюще прослaвльшаго тS гDа, даровaвшаго нaмъ въ тебЁ н0ваго вели1каго мlтвенника и3 пом0щника, ск0раго недyгwвъ душeвныхъ же и3 тэлeсныхъ цэли1телz, похвaльное воспэвaемъ ти2 пёніе: тh же, и3мёzй вeліе дерзновeніе къ вLцэ небесE и3 земли2, t всsкихъ нaсъ бёдъ свободи2 зовyщихъ: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тЂхwне, вели1кій и3 преслaвный чудотв0р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Gлwвъ собесёдниче и3 человёкwвъ настaвниче, нhнэ, ћкw б9ій служи1тель, предстоS съ вhшними ли6ки, с™и1телю тЂхwне, м0лиши њ всёхъ нaсъ хrтA бGа нaшего и3 къ вёдэнію спасeніz ны2 руков0диши. Сегw2 рaди бlгодaрнэ во ўмилeніи вопіeмъ ти2: Рaдуйсz, пречестн0е с™hz трbцы селeніе: рaдуйсz, чистот0ю и3 с™hнею ѓгGлwмъ ўподоблeніе. Рaдуйсz, свэти1льниче бжcтвеннагw свёта: рaдуйсz, всесвётлое бlгодaти пріsтелище. Рaдуйсz, при1сный пред8 гDемъ нaшъ застyпниче: рaдуйсz, тeплый пред8 ни1мъ њ нaсъ моли1твенниче. Рaдуйсz, ск0рый въ нyждахъ и3 ск0рбехъ сyщымъ пом0щниче: рaдуйсz, д0брый дyшъ нaшихъ настaвниче. Рaдуйсz, цRкве правослaвныz ўтверждeніе: рaдуйсz, всеS земли2 рwссjйскіz свётлое њзарeніе. Рaдуйсz, вор0нежскіz пaствы похвало2: рaдуйсz, nби1тели зад0нскіz ўкрашeніе.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тЂхwне, вели1кій и3 преслaвный чудотв0р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в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и1дz въ творeніихъ, ѓки въ зерцaлэ, премyдрость и3 слaву творцA всsческихъ бGа, къ немY д¦омъ вhну возноси1лсz є3си2, бGомyдре: свётомъ же бGоразyміz твоегw2 и3 нaсъ њзари2, да вопіeмъ кyпнw съ тоб0ю: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в7.</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зумъ тв0й бжcтвенными ўчeнми просвэти1лъ є3си2, бGомyдре тЂхwне, tвeргнувъ всsко плотск0е мудровaніе, съ рaзумомъ же и3 в0лю повинyлъ є3си2 гDеви: тёмъ же сосyдъ чи1стъ и3 селeніе д¦у и4стины kви1лсz є3си2. Сегw2 рaди, ћкw бGомyдраго настaвника, тS ўблажaюще, воспэвaемъ си1це: Рaдуйсz, б9іz премyдрости созерцaтелю и3 проповёдниче: рaдуйсz, ћкw t тлённагw мjра дух0вное сокр0вище, ўслаждaющее дyшы вёрныхъ, собрaлъ є3си2. Рaдуйсz, и4стиннагw бGосл0віz златословeсный ўчи1телю: рaдуйсz, ћкw ўстA хrт0вы, и3сточ†юща словесA жи1зни вёчныz, бhлъ є3си2. Рaдуйсz, зак0на б9іz t всеS души2 твоеS взыскaвый: рaдуйсz, свидёній и3 њправдaній гDнихъ возжадaвый. Рaдуйсz, ћкw къ нб7си2 ведyщими стезsми невозврaтнw шeлъ є3си2: рaдуйсz, ћкw на высотY добродётелей возшeлъ є3си2. Рaдуйсz, ћкw мhсленнымъ џкомъ къ невечeрнему свёту хrтY вhну взирaлъ є3си2: рaдуйсz, ћкw видёніz пренбcнагw свёта спод0билсz є3си2. Рaдуйсz, б9іz рaзума и3сп0лненный: рaдуйсz, бlгодaтію д¦а с™aгw пріwсэнeнный.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тЂхwне, вели1кій и3 преслaвный чудотв0р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G.</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и1ла вhшнzгw чудeснw спасe тz t напрaсныz смeрти и3 ћвэ показa тz сhна цrтвіz хrт0ва сyща, с™и1телю џ§е тЂхwне, є3гдA во всю2 н0щь пребывaющу ти2 въ бGомhсліи, внезaпу небесA tверз0шасz, и3 kви1сz свётъ неизречeнный. И# тaкw премjрныz рaдости и3сп0лнивсz, возопи1лъ є3си2 бGу: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G.</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мёz вёру несумнённу и3 п0мыслъ чи1стъ, вс‰ кр†снаz мjра сегw2 презрёлъ є3си2, тЂхwне бlжeнне, и3 въ џбразэ ѓгGльстэмъ нелёностнw послужи1лъ є3си2 гDу: тёмъ же, ѓки ѕвэздA путев0днаz, свётиши всBмъ, хотsщымъ жи1ти въ препод0біи и3 вопію1щымъ тебЁ: Рaдуйсz, житію2 безпл0тныхъ поревновaвый: рaдуйсz, п0двигwмъ дрeвнихъ с™hхъ nц7ъ подражaвый. Рaдуйсz, ћкw пріи1мъ крeстъ, хrтY послёдовалъ є3си2: рaдуйсz, ћкw џбразъ страстeй є3гw2 въ сeрдцэ твоeмъ преднаписaлъ є3си2. Рaдуйсz, ћкw вс‰ кHзни діaвола си1лою кrтA гDнz разруши1лъ є3си2: рaдуйсz, ћкw похотBніz грэхHвнаz моли1твою и3 терпёніемъ побэди1лъ є3си2. Рaдуйсz, ћкw ўгождaлъ є3си2 гDу всsкимъ бlгоугождeніемъ: рaдуйсz, преукрашeннаz хрaмино добродётелей. Рaдуйсz, красото2 смиренномyдріz и3 воздержaніz: рaдуйсz, џбразе кр0тости и3 послушaніz. Рaдуйсz, п0стникwвъ весeліе и3 и4нокwвъ похвало2: рaдуйсz, б0лій въ ли1цэ препод0бныхъ.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тЂхwне, вели1кій и3 преслaвный чудотв0р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д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yрю внyтрь и3мёz помышлeній, недоумэвaше рaбъ б9ій, что2 речeтъ њ нeмъ гDь, є3гдA лю1діе проразумэвaху є3го2 дост0йна бhти с™и1тельства: nбaче всего2 себE хrтY бGу предадE, томY њ всёхъ благодарeніе возсылaz, зовhй: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д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hшавше лю1діе њ бlгопл0дныхъ добр0тахъ души2 твоеS, бGон0сне тЂхwне, желaніемъ вожделёша тS ви1дэти на стeпени с™и1тельства. Е#гдa же соб0ръ ґрхіерeєвъ недоумэвaше вдaти тебЁ жeзлъ пaстырства, занE ю4нъ бhлъ є3си2, ѓбіе трикрaты свhше свидётельствованъ є3си2, ћкw дост0йный сосyдъ бжcтвенныz бlгодaти, вс‰ немощн†z врачyющіz и3 њскудэв†ющаz восполнsющіz. Тёмъ же, дивsщесz чyдному промышлeнію бGа њ тебЁ, прин0симъ ти2 сицев†z бlгохвалє1ніz: Рaдуйсz, ґрхіерeю, t самагw2 гDа пронаречeнный: рaдуйсz, мyжу желaній, пасти2 стaдо хrт0во свhше и3збрaнный. Рaдуйсz, пастыреначaльника ї}са благоволeніе: рaдуйсz, їерaрхwвъ ўкрашeніе. Рaдуйсz, ћкw t ќтра жи1зни твоеS на стражбY словeснагw стaда и3збрaнъ бhлъ є3си2: рaдуйсz, ћкw и3 до вeчера житіS твоегw2 сyщыz въ вёрэ нелёностнw назидaлъ є3си2. Рaдуйсz, пaстырю д0брый, ћкw гот0въ бhлъ є3си2 дyшу твою2 положи1ти за џвцы сво‰: рaдуйсz, многосвётлый цRкве свэти1льниче. Рaдуйсz, ґпcлwвъ сопричaстниче: рaдуйсz, вели1кихъ с™и1телей сопрест0льниче. Рaдуйсz, ћкw первопрест0льнику пaствы твоеS, митрофaну њсщ7eнному, равночeстенъ показaлсz є3си2: рaдуйсz, ћкw преeмникwмъ твои1мъ вёрный ко спасeнію путеводи1тель содёлалсz є3си2.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тЂхwне, вели1кій и3 преслaвный чудотв0р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є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отeчнаz ѕвэздA kви1лсz є3си2 всBмъ хrтіaнwмъ, свzти1телю џ§е тЂхwне: дэsнми бо и3 ўчeнми твои1ми не т0чію во дни6 животA твоегw2 д0брэ назидaлъ є3си2 пaству твою2, но и3 по честнёмъ ўспeніи твоeмъ всBмъ вBрнымъ показyеши пр†вы стези6 цrтвіz хrт0ва, и3 научaеши при1снw взывaти къ бGу: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є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и1дz себE постaвлена на стeпени ґрхіерeйства, свzти1телю џ§е нaшъ тЂхwне, не дaлъ є3си2 снA nчaмъ твои6мъ, нижE вёждwмъ дремaніz, поставлsz пaствэ твоeй пaстыри смhслєнны и3 вс‰ лю1ди ўправлsz ко спасeнію. Мh же, вёдуще тS бhти пастыреначaльника бGомyдренна и3 строи1телz д0му б9іz д0бра, взывaемъ къ тебЁ: Рaдуйсz, крёпкое корми1ло хrт0вы цRкве: рaдуйсz, ни1вы гDни ўдобрeніе. Рaдуйсz, вёрныхъ надeжное ўтверждeніе: рaдуйсz, невёрныхъ бGомyдренное њбличeніе. Рaдуйсz, хrт0ва вертогрaда дёлателю неусhпный: рaдуйсz, душетлённому ѕвёрю стaдо твоE расхищaти не попусти1вый. Рaдуйсz, хрaмwвъ благолёпіz рачи1телю: рaдуйсz, вёрный т†инъ с™hхъ строи1телю. Рaдуйсz, ћкw стрaжей д0му б9іz на стражбY недрeмленну ўгот0валъ є3си2: рaдуйсz, ћкw пaстырємъ проповёдати бlговрeменнэ и3 безврeменнэ заповёдалъ є3си2. Рaдуйсz, бlгjй и3 вёрный рaбе б9ій: рaдуйсz, ћкw вшeлъ є3си2 въ рaдость гDа твоегw2.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тЂхwне, вели1кій и3 преслaвный чудотв0р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повёдникъ вои1стинну бlгочeстіz kви1лсz є3си2, с™и1телю џ§е нaшъ тЂхwне, є3гдA ўви1дэвъ безстyдное прaзднество во грaдэ твоeмъ, ћкw д0бръ в0инъ хrт0въ, притeклъ є3си2 на и4грище бэс0вское и3 сл0вомъ вразуми1лъ є3си2 заблyждшыz, научaz всёхъ взывaти є3ди1ному и4стинному бGу: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ѕ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сіsлъ є3си2, ћкw ѕвэздA лучезaрнаz, вор0нежской пaствэ, блистaніемъ ўчeній твои1хъ њзарsz дyшы вёрныхъ и3 разгонsz тмY нечeстіz и3 суевёріz. И# нhнэ слaдостію писaній твои1хъ насыщaеши вс‰ ѓлчущыz и3 жaждущыz прaвды, и5же благодaрнэ и3 взывaютъ къ тебЁ: Рaдуйсz, настaвниче, всёхъ къ нб7си2 направлszй: рaдуйсz, проповёдниче покаsніz, заблyждшихъ къ и3справлeнію воззывazй. Рaдуйсz, слaвы б9іz и4стинный ревни1телю: рaдуйсz, стрaннагw суевёріz потреби1телю. Рaдуйсz, ћкw душетлBнныz nбы6чаи њбличи1лъ є3си2: рaдуйсz, ћкw безстyдное и4грище ўпраздни1лъ є3си2. Рaдуйсz, и4мже сатанA посрами1сz: рaдуйсz, и4мже хrт0съ прослaвисz. Рaдуйсz, ћкw и3 по смeрти твоeй дyшы вёрныхъ назидaеши въ бlгочeстіи слaдостію писaній твои1хъ: рaдуйсz, ћкw въ ни1хъ сокр0вище, драгоцённэйшее злaта и3 сребрA, нaмъ њстaвилъ є3си2. Рaдуйсz, златоyсте рwссjйскіz цRкве: рaдуйсz, пaствы твоеS при1сное рaдованіе.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тЂхwне, вели1кій и3 преслaвный чудотв0р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з7.</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отsй невозбрaннw возноси1тисz дyхомъ въ гHрнzz селє1ніz, благоти1шіе пустhни возлюби1лъ є3си2, бGон0се џ§е тЂхwне, и3 тaмw всели1всz, спод0билсz є3си2 ви1дэти гDа, t їкHны, ѓки t голг0fы, къ тебЁ грzдyща, вопіS къ немY: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з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Hвымъ п0двигwмъ духHвнымъ вдaлъ є3си2 себE, бGон0сне џ§е тЂхwне, є3гдA всесоверши1тельнагw д¦а бlгодaть призвa тz служи1ти гDеви въ безм0лвіи: и3мhй бо п0мыслъ превhше мjра, возлюби1лъ є3си2 смирeніе глуб0кое и3 моли6твы непрест†нныz. Сегw2 рaди и3 крёпость дух0вную подадE тебЁ подвигопол0жникъ хrт0съ и3 спод0би тS видёній бlгодaтныхъ, да и3 мы2, вёдуще таков†z, ўблажaемъ тS: Рaдуйсz, люби1телю безм0лвіz, дyхомъ твои1мъ въ вhшнихъ њбитaвый: рaдуйсz, самоtвержeніе всецёлое показaвый. Рaдуйсz, во бдёніихъ и3 моли1твахъ неwслaбнw пребывaлъ є3си2: рaдуйсz, безстрaстіе ўмерщвлeніемъ страстeй твои1хъ стzжaлъ є3си2. Рaдуйсz, гDа распsтаго на кrтЁ вhну пред8 соб0ю предзрёвый: рaдуйсz, и3 тэлeсныма nчи1ма ви1дэти хrтA ї}са спод0бивыйсz. Рaдуйсz, ћкw пречcтымъ стопaмъ є3гw2 поклони1лсz є3си2: рaдуйсz, ћкw спаси1тєльныz ћзвы є3гw2 њблобызaлъ є3си2. Рaдуйсz, и3сп0лнь весeліz, є3гдA kви1сz тебЁ бGомaтерь со ґпcтwлы: рaдуйсz, ћкw въ славосл0віи ликовствовaлъ є3си2 со ѓгGлы. Рaдуйсz, таи1нниче б9ій, є3щE на земли2 вкуси1вый нбcныхъ бл†гъ: рaдуйсz, ѓгGле земнhй и3 человёче нбcный.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тЂхwне, вели1кій и3 преслaвный чудотв0р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рaнно и3 вели1ко неѕл0біе показA, пребlжeнный, є3гдA є3ди1нъ бyій и3 ѕлонрaвный ўдaри є3го2 въ лани1ту: џнъ же, ѓгнцу хrтY поревновaвъ, до земли2 поклони1сz бію1щему, молS бGа њ прощeніи є3мY. Тёмже дивsщесz неѕл0бію є3гw2, поeмъ бGу: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eсь и3сп0лнь любвE хrт0вы, тЂхwне бlгосeрде, дyшу твою2 полагaлъ є3си2 за дрyги тво‰, и3 ѓки ѓгGлъ храни1тель присyщь бhлъ є3си2 бли6жнимъ же и3 д†льнымъ, њѕл0блєнныz ўкрощaz, враждyющыz примирsz, и3 спасeніе всBмъ ўстроsz. Сегw2 рaди чтeмъ с™yю пaмzть твою2 и3 ўсeрднw вопіeмъ ти2: Рaдуйсz, проповёдниче любвE, є4юже бGъ примири2 себЁ человёки: рaдуйсz, џ§е бlгосeрдый, взыскaвый спасeніz мн0гихъ. Рaдуйсz, смирeніz и3 неѕл0біz ўчи1телю: рaдуйсz, терпёніz и3 миролю1біz настaвниче. Рaдуйсz, ћкw за прaвду претерпёлъ є3си2 заушeніе: рaдуйсz, ћкw за враги2 тво‰ ўмолsлъ є3си2 гDа. Рaдуйсz, є3гHже люб0вь побэди2 всsку враждY: рaдуйсz, є3гHже неѕл0біе покори2 б{zz сердцA. Рaдуйсz, миротв0рче благословeнный: рaдуйсz, мздY миротв0рцєвъ наслёдивый. Рaдуйсz, научи1вый зaповэдемъ хrтHвымъ и3 сотвори1вый |: рaдуйсz, вeлій въ цrтвіи нбcнэмъ.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тЂхwне, вели1кій и3 преслaвный чудотв0р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f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Bмъ бhлъ є3си2 вс‰, ћкоже и3 с™hй пavелъ, да всsкw нBкіz спасeши, бGомyдре: сразсуждaz бо немощн0му є3стествY человёческому, не ўкори1лъ є3си2 брaта твоегw2, неподобaющыz постY снBди kдyща, но ѓбіе сёдши кyпнw съ дрyгомъ є3гw2, t трапeзы тоS мaлw вкуси1лъ є3си2. Поминaюще ќбw таков0е бlгоснисхождeніе твоE, вопіeмъ къ прослaвльшемусz въ тебЁ человэколю1бцу бGу: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f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эт‡z многовэщ†нныz не возм0гутъ по достоsнію и3зрещи2 твои1хъ благодэsній мн0жество, с™и1телю џ§е тЂхwне: щедродaтельнаz бо десни1ца твоS всю1ду досzзaше. Мh же, бlгосeрдію твоемY подражaти хотsще, во ўдивлeніи взывaемъ къ тебЁ: Рaдуйсz, лучY любвE б9іz: рaдуйсz, сокр0вище милосeрдіz сп7сова неистощи1мое. Рaдуйсz, бли6жніz тво‰ пaче себє2 возлюби1вый: рaдуйсz, въ мeньшихъ брaтіzхъ твои1хъ самаго2 хrтA ви1дэвый. Рaдуйсz, ћкw, ни1щыz поминaz, хлёбъ тв0й слезaми њрошaлъ є3си2: рaдуйсz, ћкw питіE твоE плaчемъ њ ни1хъ растворsлъ є3си2. Рaдуйсz, ћкw и3мBніz тво‰ неимyщымъ расточaлъ є3си2: рaдуйсz, ћкw щедродaтельнаz десни1ца твоS николи1же њскудЁ. Рaдуйсz, ћкw больны6z и3 въ темни1цэ заключє1нныz посэщaлъ є3си2: рaдуйсz, ћкw н{жды бёдныхъ предварsлъ є3си2. Рaдуйсz, сл0вомъ и3 примёромъ затворє1нныz на бlгостhню сердцA tверзaвый: рaдуйсz, ми1лостивыхъ бlжeнство t гDа стzжaвый.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тЂхwне, вели1кій и3 преслaвный чудотв0р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пасти1сz всBмъ хотsй пребlгjй гDь kви1 тz, с™и1телю џ§е нaшъ тЂхwне, џбразъ житіS прaведнагw: кт0 бо не ўмили1тсz, ви1дz твоE безмёрное ко всBмъ бlгосeрдіе; Тёмже вeлію къ нaмъ ми1лость б9ію слaвzще, вопіeмъ: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энA бhлъ є3си2 п0мощи и3 заступлeніz всBмъ безпомHщнымъ и3 напaствуємымъ, с™и1телю тЂхwне, и3 милосeрдіz неистощи1мое сокр0вище. Сегw2 рaди слaвzще бGа, ди1внаго во с™hхъ свои1хъ, и3 тS ўблажaемъ: Рaдуйсz, безкр0вныхъ пристaнище: рaдуйсz, всёхъ безпом0щныхъ ск0рый пом0щниче. Рaдуйсz, си1рыхъ питaтелю и3 призрёніе: рaдуйсz, скyдныхъ земледёльцєвъ снабдёніе. Рaдуйсz, скорбsщымъ прибёжище: рaдуйсz, печ†льнымъ ўтэшeніе. Рaдуйсz, њби6димымъ заступлeніе: рaдуйсz, њби1дzщихъ вразумлeніе. Рaдуйсz, ўгнетє1ннымъ защи1тниче: рaдуйсz, си6льнымъ мjра сегw2 небоsзненный судA б9іz провозвёстниче. Рaдуйсz, ћкw за прaвду претерпёлъ є3си2 скHрби: рaдуйсz, ћкw стzжaлъ є3си2 блажeнство гони1мыхъ рaди прaвды.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тЂхwне, вели1кій и3 преслaвный чудотв0р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i.</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ёніе ў гр0ба твоегw2, ўг0дниче б9ій, с™и1телю џ§е тЂхwне, не ўмолчE t днE бlжeннагw ўспeніz до днE свётлагw прославлeніz твоегw2: мн0зи бо вёдzху тS бGон0сна и3 равноaгGльна сyща. Нhнэ же всS рwссjйскаz землS бlгодaрнэ вопіeтъ прослaвльшему тS бGу: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i.</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эти1ло бhвъ, вс‰ концы2 земли2 рwссjйскіz њзари1лъ є3си2, с™и1телю приснопaмzтне. Е#гдa же приспЁ врeмz tшeствіz твоегw2, б9eственніи ѓгGли пріsша с™yю дyшу твою2 и3 въ нбcныz nби1тєли вознес0ша: тёло же твоE честн0е трbца вседётельнаz содёла нетлённо и3 и3ст0чникъ чудeсъ показA на ўтверждeніе правослaвныz вёры, на њбличeніе же невёріz и3 суевёріz. Тёмже поминaюще бlжeнное ўспeніе и3 вeліе твоE на нб7си2 и3 на земли2 прославлeніе, съ рaдостію прин0симъ ти2 бlгохвалє1ніz сі‰: Рaдуйсz, вели1кій ўг0дниче б9ій, течeніе бlгочeстнэ скончaвый: рaдуйсz, вёру, надeжду и3 люб0вь до концA сохрани1вый. Рaдуйсz, по трудёхъ стрaнствіz земнaгw слaдцэ въ селeніихъ нбcныхъ почи1вый: рaдуйсz, ћкw смeрть пріsвый, тлёніz же не познaвый. Рaдуйсz, со хrт0мъ, є3г0же возлюби1лъ є3си2, на вёки соедини1выйсz: рaдуйсz, цrтвіz нбcнагw и3 слaвы вёчныz наслёдниче. Рaдуйсz, ћкw нетлёніемъ мощeй твои1хъ спаси1тельную си1лу воскресeніz хrт0ва kвлsеши: рaдуйсz, ћкw џнымъ зарю2 џбщагw воскресeніz нaмъ показyеши. Рaдуйсz, и4стины правослaвіz несомнённое ўвэрeніе: рaдуйсz, въ цRкви присyщіz бlгодaти нел0жное и3звэщeніе. Рaдуйсz, земнaгw nтeчества твоегw2 н0вое свэти1ло и3 ўтверждeніе: рaдуйсz, цaрства правослaвнагw покр0ве и3 защищeніе.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тЂхwне, вели1кій и3 преслaвный чудотв0р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в7i.</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годaть чудeсъ многоoбрaзныхъ, всели1всz въ нб7си2, пріsлъ є3си2 t гDа, преблажeнне тЂхwне. Сегw2 рaди подаeши и3сцэлє1ніz всBмъ, притекaющымъ къ тебЁ съ вёрою. Мh же, дивsщесz въ тебЁ всемогyществу и3 блaгости бGа, вопіeмъ є3мY: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в7i.</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ю1ще ди1вное прославлeніе с™aгw тэлесE твоегw2, ви1димъ тS, бGоблажeнне с™и1телю тЂхwне, при1снw здЁ и3сточaюща пот0ки чудeсъ, и3 въ ўдивлeніи восхвалsюще тS, зовeмъ: Рaдуйсz, живон0сный и3ст0чниче, благодaть и3сцэлeній и3зливazй нaмъ t всечестнhz рaки твоеS: рaдуйсz, всёхъ њдержи1мыхъ нед{ги непостhдное прибёжище. Рaдуйсz, слэпhхъ прозрёніе: рaдуйсz, нэмhхъ ћсное глаг0ланіе. Рaдуйсz, ћкw t nдрA разслaблєнныz воздвизaеши: рaдуйсz, ћкw стужaємыz t бэсHвъ свобождaеши. Рaдуйсz, сухор{кіz и3 слsчєнныz къ дёланію и3справлszй: рaдуйсz, хромы6мъ и3 ничaщымъ хождeніе подавazй. Рaдуйсz, тэлeсъ нaшихъ бlгосострадaтельный врачY и3 хранeніе: рaдуйсz, и3 дyшъ нaшихъ къ цrтвію нбcному возведeніе. Рaдуйсz, є3мyже сорaдуютсz ѓгGли, и3 њ нeмже веселsтсz человёцы: рaдуйсz, и4мже бGъ ди1венъ во с™hхъ свои1хъ kвлsетсz.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тЂхwне, вели1кій и3 преслaвный чудотв0р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Gi.</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вели1кій и3 преслaвный чудотв0рче, с™и1телю хrт0въ џ§е тЂхwне: пріими2 сіE похвaльное пёніе t нaсъ недост0йныхъ во ўмилeніи тебЁ приноси1мое, и3 твои1мъ тeплымъ предстaтельствомъ ў пrт0ла б9іz и3спроси2 нaмъ ўтверждeніе въ вёрэ и3 д0брыхъ дёлэхъ, и3збавлeніе t всёхъ бёдъ и3 напaстей въ жи1зни сeй, въ смeртнэмъ же ўспeніи нaшемъ бlгyю надeжду спасeніz: да спод0бимсz въ рaдости вёчной воспэвaти ди1вному во с™hхъ бGу: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eй кондaкъ глаг0ли три1жды. Посeмъ јкосъ и3 кондaкъ пeрв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оли1тва №.</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вели1кій ўг0дниче б9ій и3 преслaвный чудотв0рче, с™и1телю џ§е нaшъ тЂхwне! со ўмилeніемъ прекл0нше колBна и3 припaдаz къ рaцэ честнhхъ и3 многоцэлeбныхъ мощeй твои1хъ, хвaлимъ, слaвимъ и3 величaемъ прослaвльшаго тS бGа и3 нaмъ недостHйнымъ показaвшаго въ тебЁ вeлію ми1лость, и3 всеусeрднw, вёрою и3 люб0вію чтyщіи с™yю пaмzть твою2, м0лимъ тS: принеси2 моли1тву нaшу къ вс‰ содержaщему и3 спасaющему человэколю1бцу гDу, є3мyже ты2 нhнэ съ ли6ки ѓгGлъ и3 со всёми с™hми предстои1ши, да ўтверди1тъ во с™ёй своeй правослaвнэй цRкви живhй дyхъ прaвыz вёры и3 бlгочeстіz, да вси2 члeны є3S, чи1стіи t суемyдріz и3 суевёріz, дyхомъ и3 и4стиною покланsютсz є3мY и3 ўсeрднw пекyтсz њ соблюдeніи є3гw2 зaповэдей, пaстырємъ є3S да дaстъ с™yю рeвность попечeніz њ спасeніи ввёренныхъ и5мъ людeй - прaвw вёрующыz соблюдaти, сл†быz и3 немощны6z въ вёрэ ўкрэплsти, невёдущыz наставлsти, проти6вныz њбличaти. И# пaки припaдающе, съ ўповaніемъ, ћкоже ч†да nц7A нaмъ сyща, м0лимъ тS, с™и1телю тЂхwне, вёруемъ бо, ћкw ты2, на нб7сёхъ живhй, лю1биши ны2 т0ю же люб0вію, є4юже вс‰ бли6жніz тво‰ возлюби1лъ є3си2, внегдA пребывaти тебЁ на земли2, и3спроси2 ў всеми1лостивагw гDа и3 всBмъ нaмъ подaти дaръ коемyждо бlгопотрeбенъ и3 вс‰, ±же къ животY врeменному и3 вёчному полє1знаz, мjра ўмирeніе, градHвъ нaшихъ ўтверждeніе, земли2 плодон0сіе, t глaда и3 пaгубы и3збавлeніе, t нашeствіz и3ноплемeнныхъ сохранeніе, скорбsщымъ ўтэшeніе, недyгующымъ и3сцэлeніе, пaдшымъ возстановлeніе, заблуждaющымъ на пyть и4стины возвращeніе, подвизaющымсz въ дёлэхъ бlги1хъ ўкрэплeніе, бlгодёлающымъ преспёzніе, роди1телємъ бlгословeніе, чaдwмъ въ стрaсэ гDнемъ воспитaніе и3 научeніе, настaвникwмъ вёдэніе и3 бlгочeстіе, невёдущымъ вразумлeніе, си6рымъ, неимyщымъ и3 ўбHгимъ п0мощь и3 заступлeніе, tходsщымъ t сегw2 врeменнагw житіS къ вёчному бlг0е ўготовлeніе и3 напyтствованіе, tшeдшымъ бlжeнное ўпокоeніе. Си1хъ всёхъ, наипaче, проси2 нaмъ, свsтче тЂхwне, ў щедродaвца бGа, ћкw и3мhй вeліе къ немY дерзновeніе: тебe бо стzжaхомъ при1снаго застyпника и3 тeплаго моли1твенника њ нaсъ пред8 гDемъ, є3мyже подобaетъ всsкаz слaва, чeсть и3 поклонeніе, nц7Y и3 сн7у и3 с™0му д¦у, нhнэ и3 при1снw, и3 во вёки вэкHвъ. </w:t>
      </w:r>
      <w:r>
        <w:rPr>
          <w:rFonts w:cs="Irmologion Ucs" w:ascii="Irmologion Ucs" w:hAnsi="Irmologion Ucs"/>
          <w:color w:val="FF0000"/>
          <w:kern w:val="2"/>
          <w:sz w:val="32"/>
          <w:szCs w:val="32"/>
        </w:rPr>
        <w:t>Ґ</w:t>
      </w:r>
      <w:r>
        <w:rPr>
          <w:rFonts w:cs="Irmologion Ucs" w:ascii="Irmologion Ucs" w:hAnsi="Irmologion Ucs"/>
          <w:kern w:val="2"/>
          <w:sz w:val="32"/>
          <w:szCs w:val="32"/>
        </w:rPr>
        <w:t>ми1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оли1тва в7.</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всехвaльный с™и1телю и3 ўг0дниче хrт0въ, џ§е нaшъ тЂхwне! ѓгGльски пожи1въ на земли2, ты2 ћкw ѓгGлъ бlгjй kви1лсz є3си2 и3 въ ди1внэмъ твоeмъ прославлeніи. Вёруемъ t всеS души2 и3 помышлeніz, ћкw ты2, бlгосeрдый нaшъ пом0щниче и3 моли1твенниче, твои1ми нел0жными ходaтайствы и3 бlгодaтію, nби1льнw дар0ванною тебЁ t гDа, при1снw спос0бствуеши нaшему спасeнію. Пріими2 ќбw, ўблажaемый ўг0дниче хrт0въ, и3 въ чaсъ сeй н†ша недостHйнаz молє1ніz: свободи1 ны твои1мъ заступлeніемъ t њблегaющагw нaсъ суесл0віz и3 суемyдріz, неправовёріz и3 ѕловёріz человёческагw. Потщи1сz ск0рый њ нaсъ предстaтелю, бGопріsтнымъ твои1мъ ходaтайствомъ ўмоли1ти гDа, да пробaвитъ сво‰ вели6кіz и3 бог†тыz млcти на нaсъ грёшныхъ и3 недост0йныхъ рабёхъ свои1хъ, да ўврачyетъ своeю благодaтію неисцBльныz ћзвы и3 стрyпы растлённыхъ дyшъ и3 тэлeсъ нaшихъ, да раствори1тъ њкаменBлаz сердцA н†ша слезaми ўмилeніz и3 сокрушeніz њ премн0гихъ согрэшeніихъ нaшихъ, и3 да и3збaвитъ ны2 вёчныхъ мyкъ и3 nгнS геeнскагw: всBмъ же вBрнымъ лю1демъ свои6мъ да дaруетъ въ нhнэшнемъ вёцэ ми1ръ и3 тишинY, здрaвіе и3 спасeніе и3 во всeмъ благ0е поспэшeніе, да тaкw, ти1хое и3 безм0лвное житіE пожи1вше во всsкомъ благочeстіи и3 чистотЁ, спод0бимсz со ѓгGлы и3 со всёми с™hми слaвити и3 воспэвaти всес™0е и4мz nц7A и3 сн7а и3 с™aгw д¦а. </w:t>
      </w:r>
      <w:r>
        <w:rPr>
          <w:rFonts w:cs="Irmologion Ucs" w:ascii="Irmologion Ucs" w:hAnsi="Irmologion Ucs"/>
          <w:color w:val="FF0000"/>
          <w:kern w:val="2"/>
          <w:sz w:val="32"/>
          <w:szCs w:val="32"/>
        </w:rPr>
        <w:t>Ґ</w:t>
      </w:r>
      <w:r>
        <w:rPr>
          <w:rFonts w:cs="Irmologion Ucs" w:ascii="Irmologion Ucs" w:hAnsi="Irmologion Ucs"/>
          <w:kern w:val="2"/>
          <w:sz w:val="32"/>
          <w:szCs w:val="32"/>
        </w:rPr>
        <w:t>ми1нь.</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2:00Z</dcterms:created>
  <dc:creator>textnakliros.ru</dc:creator>
  <dc:description/>
  <dc:language>en-US</dc:language>
  <cp:lastModifiedBy>a.kuznetsov@vladivostok.com</cp:lastModifiedBy>
  <dcterms:modified xsi:type="dcterms:W3CDTF">2018-11-01T13:22:00Z</dcterms:modified>
  <cp:revision>2</cp:revision>
  <dc:subject/>
  <dc:title>Акафист</dc:title>
</cp:coreProperties>
</file>