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ґрefы,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їкHны є3S всёхъ скорбsщихъ рaд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врeйскому свирёпству * твоE мyжество противоположи1лъ є3си2, * м§ниче ґрefо всехвaльне, * и3 бжcтвенною бlгодaтію * побэдон0сецъ kви1лсz є3си2, * и3 ли1къ привeлъ є3си2 м§никwвъ, * хrтY в0инствующій, t всsкагw, слaвне, в0зраста совокуплsемь, * и3 t р0да всsкагw составлsем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efо всеслaвне, * крaсный ли1къ состaвивъ, * свzщeнныхъ сомyченикwвъ твои1хъ, * съ ни1миже подвизaлсz є3си2, * д0брый п0двигъ * и3 течeніе соверши1въ, * твоегw2 мyжественнэйшагw страдaніz. * тёмъ хrтA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бGом{дрыz м§ницы, * хrт0вымъ рачeніемъ распалsеми, * нeмwщи є3стeствєнныz забhвше, * и3 си1лою бжcтвенною * ћвэ ўкрэплsеми, * льщeніе врaжіе попрaша, * не ўстраши1вшесz мучeніz болёзней, * и3 пeщи џгненныz не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еннw пастыреначaльника днeсь, вёрніи, є3диномhсленнw почти1мъ, ґрefу слaвнэйшаго съ сyщими є3гw2: ћкw њбличи2 царS пребеззак0нновавша и3 кр0вь и3зліS за хrт0во и3сповёданіе, toнyдуже и3 џгненный џблакъ попалsше на лицы2 земли2, њбличaz пребеззак0нныхъ нечeстіе. тёмъ, хrтE б9е, тво‰ страстотeрпцы ўкрэпи1въ къ твоемY славосл0вію, и3 нaсъ соблюди2, ћкw всёхъ вLка, t и3скушeній и3 скорбeй, моли1твами с™hхъ твои1хъ. (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ое и3 невёрное ѕлосовётіе є3врeйское проразумёвше, дeрзостію дyха за хrтA пострадaти подвизaстесz. ћкw бо дрeвле въ зак0нэ, и5же t є3гЂпта спaсшаго въ пустhни прогнёваша, и3 того2 кrтY њсуди1ша: тaкw нhнэ и3 въ вaсъ дёломъ сл0во преид0ша, невёрствіемъ недyговавше, вaсъ nгню2 њсуди1ша. вh же купномyдреннэ мyжески терпёніемъ пострадaвше, стрaшни въ м§ницэхъ показaстесz. дерзновeніе и3мyще къ бGу, моли1те t прегрэшeній лю1тыхъ и3збaви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 * гlг0лаше, * є3гдA ўзрЁ на кrтЁ возноси1ма,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с™hхъ, и4миже њ тебЁ пострадaша, ўмолeнъ бyди, гDи, и3 вс‰ нaшz болBзни и3сцэли2, чlвэколю1бче, м0лимсz.</w:t>
      </w:r>
    </w:p>
    <w:p>
      <w:pPr>
        <w:pStyle w:val="Normal"/>
        <w:widowControl w:val="false"/>
        <w:rPr/>
      </w:pPr>
      <w:r>
        <w:rPr>
          <w:rFonts w:cs="Irmologion Ucs" w:ascii="Irmologion Ucs" w:hAnsi="Irmologion Ucs"/>
          <w:color w:val="FF0000"/>
          <w:kern w:val="2"/>
          <w:sz w:val="32"/>
          <w:szCs w:val="32"/>
        </w:rPr>
        <w:t>Слaва, и3 нhнэ, бGор0диченъ, и3ли2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м§никwвъ, на д7, є3гHже краегранeс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ій соб0ръ бGокрaснэ воспоeмъ пёс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 страстотeрпче хrт0въ ґрefо, всебlжeнне, моли1твами твои1ми и3 сyщихъ съ тоб0ю м§никwвъ ќмъ м0й просвэти2: ћкw да воспою2 вaшу свэтон0сную и3 бжcтвенную пaмz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спрь житіE ћвэ на нб7сёхъ стzжaвъ, бGоблажeнне, хrт0вымъ под0біемъ, себE прeдалъ є3си2 желaніемъ мучeніz беззакHннымъ є3врeємъ, бGомyдр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преступи1въ б9ій, є3врeинъ пребеззак0нный и3 непрaведнэйшій, бGоизбрaнное стaдо хrт0во погуби2, nбaче воспріsше сyдъ прaведнымъ и3 бжcтвеннымъ пр0мысл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зю2 шeствовалъ неукл0ннw, къ нб7си2 ведyщую, хrтY привeлъ є3си2 м§ническій соб0ръ, ґрefо всехвaльне, всsкагw в0зраста и3 р0да всsкагw с0бра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прес™yю, вёрніи, марjю похвaлимъ, бGомaтерь, њбрaдованную, покр0въ бжcтвенный, ти1хое пристaнище, всёхъ вёрныхъ предстa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ждeнну зрsще кrтA бlгодaтію твою2 цRковь, (с. </w:t>
      </w:r>
      <w:r>
        <w:rPr>
          <w:rFonts w:cs="Orthodox_tt eROOS" w:ascii="Orthodox_tt eROOS" w:hAnsi="Orthodox_tt eROOS"/>
          <w:kern w:val="2"/>
          <w:sz w:val="32"/>
          <w:szCs w:val="32"/>
        </w:rPr>
        <w:t>424</w:t>
      </w:r>
      <w:r>
        <w:rPr>
          <w:rFonts w:cs="Irmologion Ucs" w:ascii="Irmologion Ucs" w:hAnsi="Irmologion Ucs"/>
          <w:kern w:val="2"/>
          <w:sz w:val="32"/>
          <w:szCs w:val="32"/>
        </w:rPr>
        <w:t>) є3врeйстіи џтроцы пребеззак0нніи, зaвистію тaюще, и3 рaнами многоoбрaзными нещaднw мyчаху, є3ди1не человэколю1бч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домeтный љзhкъ ѕловёрніи и3мyще, и3 тS хyлzще, си1хъ прароди1тели и3збaвльшаго дрeвнzгw мучи1тельства, въ тS вёрующыz, сп7се, заклa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ый наединЁ бGодёйственнымъ мaніемъ человёчєскаz сердцA, кто2 пр0мысла твоегw2 глубинY возм0жетъ пости1гнути; ћкw стaдо, є4же, хrтE, собрaлъ є3си2, волкHмъ прeда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ое твоE стaдо, вaрварскими мечи6 ссэкaемо, ўсeрднw призывaше тS: пріими2 дyхи и3 дyшы нaшz, сп7се, и3 къ свёту настaви цrтв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дрeвле, къ жи1зни, пречcтаz, пaки возвелA є3си2, є3ди1на v3постaсную жи1знь р0ждшаz: є4йже прирази1вшисz, раст0ржесz ћвэ враждeбнэйшаz смeрть.</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си1лою воwружи1всz, и3 вёрою њгради1въ грaдъ тв0й, дёлы посрами1лъ є3си2 мучи1телево свирёпство, терпёніz же џбразъ бжcтвеннагw бhвъ, привeлъ є3си2 хrтY м§ники. тёмъ сошeдшесz по д0лгу почти1мъ, ґрefо прехвaльне, всепрaзднственную пaмzть твою2: страстон0сче всеслaвне, моли2 хrтA бGа, грэхHвъ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с. </w:t>
      </w:r>
      <w:r>
        <w:rPr>
          <w:rFonts w:cs="Orthodox_tt eROOS" w:ascii="Orthodox_tt eROOS" w:hAnsi="Orthodox_tt eROOS"/>
          <w:kern w:val="2"/>
          <w:sz w:val="32"/>
          <w:szCs w:val="32"/>
        </w:rPr>
        <w:t>425</w:t>
      </w:r>
      <w:r>
        <w:rPr>
          <w:rFonts w:cs="Irmologion Ucs" w:ascii="Irmologion Ucs" w:hAnsi="Irmologion Ucs"/>
          <w:kern w:val="2"/>
          <w:sz w:val="32"/>
          <w:szCs w:val="32"/>
        </w:rPr>
        <w:t>)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ўкрэплsемь бlгодaтію, и3 ли1къ бжcтвенный и3 пресвётлый, м§нически мн0жество страждA, в0инство побэдон0сное, ґрefу и3мyще чиноначaльника, да поeтсz люб0вію чeстнw пэснопою1щими: си1лэ твоeй слaва, чело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содержaщсz рaзумомъ бGомyдрый грaдъ тв0й, пребогaте, є3ди1ною свэтsщасz честн0ю, къ пребеззакHннымъ мyжески подвизaсz, и3 побёду взeмъ, пэснопоeтъ сп7су: си1лэ твоeй слaва,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н0вымъ животворsщагw д¦а њграждaемь, зак0нъ пи1смене попирaz, благочeстный грaдъ, преwдолЁ душeвною чистот0ю, и3 нрaвомъ бlгор0діz, хrтY пэснопоS: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грaдъ б9ій kви1лсz є3си2, пречестнhй, и3 м§никwвъ бжcтвенное жили1ще, и3 њ тебЁ пою1тсz свётлw (с. </w:t>
      </w:r>
      <w:r>
        <w:rPr>
          <w:rFonts w:cs="Orthodox_tt eROOS" w:ascii="Orthodox_tt eROOS" w:hAnsi="Orthodox_tt eROOS"/>
          <w:kern w:val="2"/>
          <w:sz w:val="32"/>
          <w:szCs w:val="32"/>
        </w:rPr>
        <w:t>426</w:t>
      </w:r>
      <w:r>
        <w:rPr>
          <w:rFonts w:cs="Irmologion Ucs" w:ascii="Irmologion Ucs" w:hAnsi="Irmologion Ucs"/>
          <w:kern w:val="2"/>
          <w:sz w:val="32"/>
          <w:szCs w:val="32"/>
        </w:rPr>
        <w:t>) нhнэ пресл†внаz, вє1ліz же и3 ди6внаz: ли1къ бо пою1щихъ вLцэ прив0диш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7дова цaрскагw прозsбши ср0дства, всецrтвующаго прeжде вBкъ и3зъ nц7A сл0ва неизречeннw, и3 пaче ўмA возсіsвшаго родилA є3си2, дв7о. тёмъ тS, бцdу, бGомyдреннw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вaнный соб0ръ и3 бGоблажeнный подвизazсz, и3 тeплэ дрyгъ дрyга ўкрэплsюще, и3 спос0бствующе, t беззак0нныхъ хrтA рaди заклaтисz, благослaвнw, добропобёдніи и3зв0лиш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шесz вёрою, и3 благочeстіz рeвностію распалsеми, ўгHдницы твои2, хrтE, пребеззак0нныхъ стрaха не ўбоsшасz, и3 твоeю люб0вію цэломyдреннw свsзани, сaми в0лею предaша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бжcтвєннымъ промышлeніємъ и3 неизбBжнымъ пр0мысла судьбaмъ всю2 жи1знь свою2 возложи1вше, соб0ръ бжcтвенный, къ пребеззакHннымъ є3врє1йскимъ скверноубjйствwмъ благодeрзостнw, д0бліи, ўстреми1ш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надёющесz, и3 вёровавше нhнэ воскrнію твоемY, твои2, сп7се, м§ницы, не ретsщесz, нижE в0плzще, беззак0нными за твоE и3сповёданіе ўбіeни бhша, д0блествен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е бGъ сл0во, прeжде вBкъ nц7Y соприсносyщный, бlгоутр0біz богaтствомъ, во ўтр0бу твою2 всели1всz, њбнищA и3 чlвёкъ kви1сz на земли2, пл0ть бhвъ, дв7о бцdе всепётаz. (с. </w:t>
      </w:r>
      <w:r>
        <w:rPr>
          <w:rFonts w:cs="Orthodox_tt eROOS" w:ascii="Orthodox_tt eROOS" w:hAnsi="Orthodox_tt eROOS"/>
          <w:kern w:val="2"/>
          <w:sz w:val="32"/>
          <w:szCs w:val="32"/>
        </w:rPr>
        <w:t>4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хrт0вою знaменавшесz, с™jи, крHви сво‰ ўсeрднw и3зліsша, слaвніи м§ницы, и3 нhнэ цrтвовати съ ни1мъ спод0биша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прbр0чески глаг0лаху љзhцы нэмотствyющіи, проповёдаху хrтA младeнцєвъ нэмов†ніz, дBвы бGом{дрыz, за бlгочeстіе, сaми себE бGу принес0ш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дэли1сz тебЁ свётъ, возсіsющь и3сцэлє1ніz богaтнw t хrтA, ґрefо бGоглаг0ливе, къ немyже и3зшeлъ є3си2, є3щE и3скaпаz п0ты страдa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 тебЁ м§ническое, бжcтвеннw, сп7се, приведeсz: џкрестъ тебє2 ли1цы с™hхъ ликyюще, пр0сzтъ њставлeніz грэхHвъ, тёхъ при1снw прославлs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t сіHна высочaйшагw благолёпіе, пріsтіемъ пл0ти, по соединeнію неизречeннw, и3зъ тебє2, неискусобрaчнаz, њдёzнъ, и3 мjръ просвэти2.</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z ходaтай нaмъ настA свэтон0сный днeсь страстотeрпєцъ прaздникъ, є3г0же совершaюще, слaвимъ въ вhшнихъ сyщаго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м0й просвэти2, хrтE, зарeю п0двигwвъ ґрefы д0блzгw, и3 всёхъ с™hхъ, съ ни1мъ пострадaвшихъ: пeрвый бо всёхъ kви1сz вёрный, мyжески њполчи1всz на tмeщущихъ воплощeніе, тебє2, пaче є3стествA вопл0щшагwсz и3 р0ждшагwсz, да нaсъ и3збaвиши t лeсти, и3 покaжеши неблaзненнw хотsщымъ шeствовати пyть (с. </w:t>
      </w:r>
      <w:r>
        <w:rPr>
          <w:rFonts w:cs="Orthodox_tt eROOS" w:ascii="Orthodox_tt eROOS" w:hAnsi="Orthodox_tt eROOS"/>
          <w:kern w:val="2"/>
          <w:sz w:val="32"/>
          <w:szCs w:val="32"/>
        </w:rPr>
        <w:t>428</w:t>
      </w:r>
      <w:r>
        <w:rPr>
          <w:rFonts w:cs="Irmologion Ucs" w:ascii="Irmologion Ucs" w:hAnsi="Irmologion Ucs"/>
          <w:kern w:val="2"/>
          <w:sz w:val="32"/>
          <w:szCs w:val="32"/>
        </w:rPr>
        <w:t>) свидётельства, и4мже страдaльцы ходи1ша, тS пою1ще въ вhшнихъ сyщаго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пот0цы страдaлєцъ твои1хъ и3сточaютъ и3сцэлє1ніz, вёрою тёхъ пaмzть похвалsющымъ, и3 тебЁ, творцY, ўсeрднw зовyщымъ: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ша вeсь, побэдон0сцы, беззак0нныхъ совётъ, ћкw бжcтвеннымъ рaзумомъ и3 nстроyміемъ ўкрашaеми, и3, веселsщесz, закал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єри щє1дрыz, ћкw ўsзвлени твоeю люб0вію, хrтE, не пощадёша дэтeй, но въ пещи2 попалsємыz, тебЁ, вLцэ, взывa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ы2 страдaніz, дёвства свётлw вшeгше, въ б9іи черт0зэ, бGон0сніи, веселsщесz съ мyдрыми дёвами, зовyт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њчищeніе и3 спасeніz ходaтаица є3си2, вёрою тS и3 люб0вію б9ію м™рь возвэщaющымъ, и3 сн7у твоемY соглaснw зовyщы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въ зак0нэ бhсть ћвэ совершeніе, но въ хrтЁ спасeніе дадeсz, вопіsху м§ницы, бGоубjйцамъ глаг0люще. (с. </w:t>
      </w:r>
      <w:r>
        <w:rPr>
          <w:rFonts w:cs="Orthodox_tt eROOS" w:ascii="Orthodox_tt eROOS" w:hAnsi="Orthodox_tt eROOS"/>
          <w:kern w:val="2"/>
          <w:sz w:val="32"/>
          <w:szCs w:val="32"/>
        </w:rPr>
        <w:t>429</w:t>
      </w:r>
      <w:r>
        <w:rPr>
          <w:rFonts w:cs="Irmologion Ucs" w:ascii="Irmologion Ucs" w:hAnsi="Irmologion Ucs"/>
          <w:kern w:val="2"/>
          <w:sz w:val="32"/>
          <w:szCs w:val="32"/>
        </w:rPr>
        <w:t>) тёмъ рaдующесz закалaемсz вси2, и3 ўмирaемъ ўсeрднw, томY пэснопою1ще: лю1діе, превозноси1те хrтA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научaетъ младeнецъ и3 ўчи1тъ безyмныz къ твоемY џбразу зрёти пречcтому, хrтE, и3 вёру пріsти пришeствіz твоегw2 на земли2, и5, ўтаи1всz пребеззак0нныхъ рyкъ, въ плaмень вни1де съ р0ждшею, поS: лю1діе,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м§ницы, благочeстнw подвизaвшесz, на нб7сёхъ t хrтA вэнцы2 дост0йнw пріsша, рaдостнw tшeдше, и3дёже веселsщихсz жили1ще, вёрою пэснопою1щихъ и3 вопію1щихъ непрестaннw: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е, с™jи, лю1таго міродeржца, и3 служaщыz тогw2 хотёніємъ, ко вседержи1телю и3 всёхъ гDу, со дерзновeніемъ и3 рaдостію неизречeнною, преид0сте, вопію1ще: свzщeнницы, восп0йте,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ны2 моли1сz сн7у твоемY и3 гDу, чи1стw и3 и4стиннw пою1щыz тS, и3 тS бGомaтерь и3сповёдающыz, пречcтаz, грэхHвъ просsщи разрэшeніz, получи1ти же спасeніz вёрнw пою1щымъ: свzщeнницы, благослови1те,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стницы слaвы хrт0вы, њбщевaвшесz смeрти бhсте, с™jи м§ницы, и3 цrтвіz діади1мою ўкраси1стесz свётлw: бGу же предстоитE, нaмъ просsще спасeніz душeвнагw, достослaв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іи kви1стесz хrт0ви в0ини и3 непобэди1міи м§ницы, ґрefо всемyдре, и3 со страдaвшими съ тоб0ю ўсeрднw, (с. </w:t>
      </w:r>
      <w:r>
        <w:rPr>
          <w:rFonts w:cs="Orthodox_tt eROOS" w:ascii="Orthodox_tt eROOS" w:hAnsi="Orthodox_tt eROOS"/>
          <w:kern w:val="2"/>
          <w:sz w:val="32"/>
          <w:szCs w:val="32"/>
        </w:rPr>
        <w:t>430</w:t>
      </w:r>
      <w:r>
        <w:rPr>
          <w:rFonts w:cs="Irmologion Ucs" w:ascii="Irmologion Ucs" w:hAnsi="Irmologion Ucs"/>
          <w:kern w:val="2"/>
          <w:sz w:val="32"/>
          <w:szCs w:val="32"/>
        </w:rPr>
        <w:t>) со страстотeрпицами женaми, дBвы nтрокови6цы. тёмже. м0лимъ прилёжнw, њ нaсъ моли1те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сл0ве б9ій, жи1знь мою2, и3 њкорми2, вLко, ўг0дникwвъ твои1хъ молeньми лю1бzщихъ тS, и3 спод0би тёхъ сопричaстнику бhти, грэхи6 мо‰ презирaz,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eніе былA є3си2 б9іе, невмэсти1маго во чрeвэ вмёщшаz, и3 прeжде безпл0тнаго, воплощeнна нaмъ пор0ждшаz: є3г0же нhнэ ўмоли2, чcтаz, прегрэшeній њставлeніе всBмъ даровaти, вёрою тS при1снw величaющы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efина прbр0чества бGъ и3сп0лнитель бhсть, возстaвивъ на падeніе нечести1вагw nмирjта, є3лесванA мyжественнаго, гонsща и3 ўбивaюща нечести1выхъ полки2, негрaнъ же возносsща и3 весeліz и3сполн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ую бцdу тS и3сповёдаемъ, вLчце, спaсшіисz тоб0ю: бGа бо неизречeннw родилA є3си2, разруши1вшаго кrт0мъ смeрть, въ себё же привлeкша м§никwвъ мн0жєства: съ ни1миже тS восхвалsемъ, дв7о.</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врeємъ, зачaло ™л. Ґллилyіа, глaсъ д7: В</w:t>
      </w:r>
      <w:r>
        <w:rPr>
          <w:rFonts w:cs="Irmologion Ucs" w:ascii="Irmologion Ucs" w:hAnsi="Irmologion Ucs"/>
          <w:kern w:val="2"/>
          <w:sz w:val="32"/>
          <w:szCs w:val="32"/>
        </w:rPr>
        <w:t xml:space="preserve">оззвaша прaведніи, и3 гDь ўслhша и4хъ. </w:t>
      </w:r>
      <w:r>
        <w:rPr>
          <w:rFonts w:cs="Irmologion Ucs" w:ascii="Irmologion Ucs" w:hAnsi="Irmologion Ucs"/>
          <w:color w:val="FF0000"/>
          <w:kern w:val="2"/>
          <w:sz w:val="32"/>
          <w:szCs w:val="32"/>
        </w:rPr>
        <w:t>Е#ђліе матfeа, зачaло lи.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