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Pалти1р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и4же не и4де на совётъ нечести1выхъ, и3 на пути2 грёшныхъ не стA, и3 на сэдaлищи губи1телей не сёд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ъ зак0нэ гDни в0лz є3гw2, и3 въ зак0нэ є3гw2 поучи1тсz дeнь и3 н0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етъ ћкw дрeво насаждeное при и3сх0дищихъ в0дъ, є4же пл0дъ св0й дaстъ во врeмz своE, и3 ли1стъ є3гw2 не tпадeтъ: и3 вс‰, є3ли6ка ѓще твори1тъ, ўспё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aкw нечести1віи, не тaкw: но ћкw прaхъ, є3г0же возметaетъ вётръ t лицA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не воскрeснутъ нечести1віи на сyдъ, нижE грBшницы въ совётъ првd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ёсть гDь пyть првdныхъ, и3 пyть нечести1выхъ поги1б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шатaшасz kзhцы, и3 лю1діе поучи1шасz тщє1тны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стaша цaріе зeмстіи, и3 кн‰зи собрaшасz вкyпэ на гDа и3 на хrт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0ргнемъ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зы и4хъ и3 tвeржемъ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aсъ и4го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hй на нб7сёхъ посмэeтсz и5мъ, и3 гDь поругaетсz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возгlетъ къ ни6мъ гнёвомъ свои1мъ и3 ћростію своeю смzтeтъ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постaвленъ є4смь цRь t негw2 над8 сіHномъ, гор0ю с™0ю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щazй повелёніе гDне. ГDь речE ко мнЁ: сн7ъ м0й є3си2 ты2, ѓзъ днeсь роди1хъ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и2 t менє2, и3 дaмъ ти2 kзhки достоsніе твоE, и3 њдержaніе твоE концы2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асeши | жезл0мъ желёзнымъ, ћкw сосyды скудє1льничи сокруши1ш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, цaріе, разумёйте, накажи1тесz вси2 судsщіи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0тайте гDеви со стрaхомъ, и3 рaдуйтесz є3мY со трeпет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1те наказaніе, да не когдA прогнёваетсz гDь, и3 поги1бнете t пути2 првdнагw, є3гдA возгори1тсz вск0рэ ћрость є3гw2: бlжeни вси2 надёющіисz нa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дв7ду, внегдA tбэгaше t лицA ґвессалHма сhна своегw2, 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чт0 сz ўмн0жиша стужaющіи ми2; мн0зи востаю1тъ на м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глаг0лютъ души2 моeй: нёсть спcніz є3мY въ бз7э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гDи, застyпникъ м0й є3си2, слaва моS, и3 возносsй главY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омъ мои1мъ ко гDу воззвaхъ, и3 ўслhша мS t горы2 с™hz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ўснyхъ, и3 спaхъ, востaхъ, ћкw гDь застyпи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бою1сz t тeмъ людjй, w4крестъ напaдающихъ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, сп7си1 мz, б9е м0й: ћкw ты2 порази1лъ є3си2 вс‰ враждyющыz ми2 всyе, зyбы грёшникwвъ сокруш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не є4сть спcніе, и3 на лю1дехъ твои1хъ блгcвeн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призвaти ми2, ўслhша мS бGъ прaвды моеS: въ ск0рби распространи1лъ мS є3си2: ўщeдри мS и3 ўслhши моли1тв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ове человёчестіи, док0лэ тzжкосeрдіи; вскyю лю1бите суетY и3 и4щете лж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вёдите, ћкw ўдиви2 гDь прпdбнаго своего2. ГDь ўслhшитъ мS, внегдA воззвaти ми2 къ н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ёвайтесz, и3 не согрэшaйте, ±же глаг0лете въ сердцaхъ вaшихъ, на л0жахъ вaшихъ ўмили1т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ри1те жeртву прaвды и3 ўповaйте на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глаг0лютъ: кто2 kви1тъ нaмъ бlг†z; знaменасz на нaсъ свётъ лицA твоегw2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ъ є3си2 весeліе въ сeрдцы моeмъ: t плодA пшени1цы, вінA и3 є3лeа своегw2 ўмн0жи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и1рэ вкyпе ўснY и3 почjю, ћкw ты2, гDи, є3ди1наго на ўповaніи всели1лъ мS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наслёдствующем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ы мо‰ внуши2, гDи, разумёй звa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нми2 глaсу молeніz моегw2, цRю2 м0й и3 б9е м0й: ћкw къ тебЁ помолю1сz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yтра ўслhши глaсъ м0й: заyтра предстaну ти2, и3 ќзриши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не хотsй беззак0ніz ты2 є3си2: не присели1тсz къ тебЁ лукaвнуz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пребyдутъ беззакHнницы пред8 nчи1ма твои1ма: возненави1дэлъ є3си2 вс‰ дёлающыz беззак0н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губи1ши вс‰ глаг0лющыz лжY: мyжа кровeй и3 льсти1ва гнушaетсz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мн0жествомъ млcти твоеS вни1ду въ д0мъ тв0й, поклоню1сz ко хрaму с™0му твоемY, въ стрaсэ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настaви мS прaвдою твоeю, вр†гъ мои1хъ рaди и3спрaви пред8 тоб0ю пyть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во ўстёхъ и4хъ и4стины, сeрдце и4хъ сyетно, гр0бъ tвeрстъ гортaнь и4хъ, љзы6ки свои1ми льщa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2 и5мъ, б9е, да tпадyтъ t мhслей свои1хъ: по мн0жеству нечeстіz и4хъ и3зри1ни |, ћкw преwгорчи1ша тS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возвеселsтсz вси2 ўповaющіи на тS, во вёкъ возрaдуютсz, и3 всели1шисz въ ни1хъ: и3 похвaлzтсz њ тебЁ лю1бzщіи и4мz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блгcви1ши првdника, гDи, ћкw nрyжіемъ бlговолeніz вэнчaлъ є3си2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 њ nсмём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да не ћростію твоeю њбличи1ши менE, нижE гнёвомъ твои1мъ накaжеши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гDи, ћкw нeмощенъ є4смь: и3зцэли1 мz, гDи, ћкw смzт0шасz кHсти мо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ушA моS смzтeсz ѕэлw2: и3 ты2, гDи, док0л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, гDи, и3збaви дyшу мою2, сп7си1 мz рaди млcти тв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въ смeрти поминazй тебE, во ѓдэ же кто2 и3сповёстсz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руди1хсz воздыхaніемъ мои1мъ, и3змhю на всsку н0щь л0же моE, слезaми мои1ми постeлю мою2 њмоч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zтeсz t ћрости џко моE, њбетшaхъ во всёхъ вразё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ступи1те t менє2, вси2 дёлающіи беззак0ніе, ћкw ўслhша гDь глaсъ плaча м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 гDь молeніе моE, гDь моли1тву мою2 прі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смzтyтсz вси2 врази2 мои2, да возвратsтсz и3 ўстыдsтсz ѕэлw2 вск0р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дв7ду, є3г0же воспётъ гDеви њ словесёхъ хусjевыхъ, сhна їеменjина, 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м0й, на тS ўповaхъ, сп7си1 мz t всёхъ гонsщихъ мS и3 и3збaви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огдA похи1титъ ћкw лeвъ дyшу мою2, не сyщу и3збавлsющу, нижE спасaющ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м0й, ѓще сотвори1хъ сіE, ѓще є4сть непрaвда въ рукY моє1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дaхъ воздаю1щымъ ми2 ѕл†, да tпадY u5бо t вр†гъ мои1хъ т0щ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женeтъ ќбw врaгъ дyшу мою2, и3 да пости1гнетъ, и3 поперeтъ въ зeмлю жив0тъ м0й, и3 слaву мою2 въ пeрсть всел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, гнёвомъ твои1мъ, вознеси1сz въ концaхъ вр†гъ твои1хъ, и3 востaни, гDи б9е м0й, повелёніемъ, и4мже заповёдалъ є3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0нмъ людjй њбhдетъ тS: и3 њ т0мъ на высотY њбрат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yдитъ лю1демъ: суди1 ми, гDи, по прaвдэ моeй и3 по неѕл0бэ моeй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кончaетсz ѕл0ба грёшныхъ, и3 и3спрaвиши првdнаго, и3спытazй сердцA и3 ўтрHбы, б9е, првd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мощь моS t бGа, сп7сaющагw пр†выz сeрд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суди1тель првdнъ, и3 крёпокъ, и3 долготерпэли1въ, и3 не гнёвъ наводsй на всsкъ дe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њбратитeсz, nрyжіе своE њчи1ститъ, лyкъ св0й напрzжE, и3 ўгот0ва и5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ъ нeмъ ўгот0ва сосyды смє1ртныz, стрёлы сво‰ сгарaємымъ содё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болЁ непрaвдою, зачaтъ болёзнь и3 роди2 беззак0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въ и3зры2 и3 и3скопA и5, и3 падeтъ въ ћму, ю4же содёл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тсz болёзнь є3гw2 на главY є3гw2, и3 на вeрхъ є3гw2 непрaвда є3гw2 сн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гDеви по прaвдэ є3гw2 и3 пою2 и4мени гDа вhшнz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точи1лэх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гDь нaшъ, ћкw чyдно и4мz твоE по всeй земли2, ћкw взsтсz великолёпіе твоE превhше нб7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ќстъ младeнєцъ и3 ссyщихъ соверши1лъ є3си2 хвалY, вр†гъ твои1хъ рaди, є4же разруши1ти врагA и3 мeст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зрю2 небесA, дэлA пє1рстъ твои1хъ, лунY и3 ѕвёзды, ±же ты2 њсновa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є4сть человёкъ, ћкw п0мниши є3го2; и3ли2 сhнъ человёчь, ћкw посэщaеши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aлилъ є3си2 є3го2 мaлымъ чи1мъ t ѓгGлъ, слaвою и3 чeстію вэнчaлъ є3си2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тaвилъ є3си2 є3го2 над8 дёлы рукY твоє1ю, вс‰ покори1лъ є3си2 под8 н0зэ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цы и3 волы2 вс‰, є3щe же и3 скоты2 польск‡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ти6цы небє1сныz и3 ры6бы морск‡z, преходsщыz стєзи2 морск‡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гDь нaшъ, ћкw чyдно и4мz твоE по всeй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тaйныхъ сhна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, гDи, всёмъ сeрдцемъ мои1мъ, повёмъ вс‰ чуд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ю1сz и3 возрaдуюсz њ тебЁ, пою2 и4мени твоемY, вhшн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возврати1тисz врагY моемY вспsть, и3знем0гутъ и3 поги1бнутъ t лицA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твори1лъ є3си2 сyдъ м0й и3 прю2 мою2: сёлъ є3си2 на пrт0лэ, судsй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рети1лъ є3си2 kзhкwмъ, и3 поги1бе нечести1вый: и4мz є3гw2 потреби1лъ є3си2 въ вёкъ и3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гY њскудёша nр{жіz въ конeцъ, и3 грaды разруши1лъ є3си2: поги1бе пaмzть є3гw2 съ шyм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Dь во вёкъ пребывaетъ, ўгот0ва на сyдъ пrт0лъ св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суди1ти и4мать вселeннэй въ прaвду, суди1ти и4мать лю1демъ въ правот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гDь прибёжище ўб0гому, пом0щникъ во бlговрeменіихъ, въ ск0рб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ўповaютъ на тS знaющіи и4мz твоE, ћкw не њстaвилъ є3си2 взыскaющихъ тS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гDеви, живyщему въ сіHнэ, возвэсти1те во kзhцэхъ начин†ні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зыскazй крHви и4хъ помzнY, не забы2 звaніz ўб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гDи, ви1ждь смирeніе моE t вр†гъ мои1хъ, возносsй мS t врaтъ смeртн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возвэщY вс‰ хвалы6 тво‰ во вратёхъ дщeре сіHни: возрaдуемсz њ спcніи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лэб0ша kзhцы въ пaгубэ, ю4же сотвори1ша: въ сёти сeй, ю4же скрhша, ўвzзE ногA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емь є4сть гDь судбы6 творsй: въ дёлэхъ рукY своє1ю ўвzзE грёшни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ратsтсz грBшницы во ѓдъ, вси2 kзhцы забывaющіи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до концA забвeнъ бyдетъ ни1щій, терпёніе ўб0гихъ не поги1бнетъ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, да не крэпи1тсz человёкъ, да сyдzтсz kзhцы пред8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, гDи, законоположи1телz над8 ни1ми, да разумёютъ kзhцы, ћкw человёцы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, гDи, tстоS далeче, презирaеши во бlговрeменіихъ, въ ск0рбе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горди1тисz нечести1вому, возгарaетсz ни1щій: ўвzзaютъ въ совётэхъ, ±же помышлs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хвали1мь є4сть грёшный въ п0хотехъ души2 своеS, и3 њби1дzй благослови1мь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ражи2 гDа грёшный: по мн0жеству гнёва своегw2 не взhщетъ: нёсть бGа пред8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квернsютсz путіE є3гw2 на всsко врeмz: teмлютсz судбы6 тво‰ t лицA є3гw2: всёми враги6 свои1ми њбла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бо въ сeрдцы своeмъ: не подви1жусz t р0да въ р0дъ без8 ѕл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Hже клsтвы ўстA є3гw2 пHлна сyть, и3 г0рести и3 льсти2: под8 љзhкомъ є3гw2 трyдъ и3 болёз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эди1тъ въ лови1телствэ съ богaтыми въ тaйныхъ, є4же ўби1ти непови1ннаго: џчи є3гw2 на ни1щаго призирaе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ови1тъ въ тaйнэ ћкw лeвъ во њгрaдэ своeй, лови1тъ є4же восхи1тити ни1щаго, восхи1тити ни1щаго, внегдA привлещи2 и5 въ сёти с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и1тъ є3го2: преклони1тсz и3 падeтъ, внегдA є3мY њбладaти ўб0ги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бо въ сeрдцы своeмъ: забы2 бGъ, tврати2 лицE своE, да не ви1дитъ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 б9е м0й, да вознесeтсz рукA твоS, не забyди ўб0гихъ твои1хъ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w2 рaди прогнёва нечести1вый бGа; речe бо въ сeрдцы своeмъ: не взh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ши, ћкw ты2 болёзнь и3 ћрость смотрsеши, да прeданъ бyдетъ въ рyцэ твои2: тебЁ њстaвленъ є4сть ни1щій, си1ру ты2 бyди пом0щни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круши2 мhшцу грёшному и3 лукaвому: взhщетсz грёхъ є3гw2 и3 не њбрsщ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цRь во вёкъ и3 въ вёкъ вёка: поги1бнете, kзhцы, t земли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ніе ўб0гихъ ўслhшалъ є3си2, гDи, ўгот0ванію сeрдца и4хъ внsтъ ќхо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2 си1ру и3 смирeну, да не приложи1тъ ктомY величaтисz человёкъ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гDа ўповaхъ, кaкw речeте души2 моeй: превитaй по горaмъ, ћкw пти1ц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грBшницы налzк0ша лyкъ, ўгот0ваша стрёлы въ тyлэ, сострэлsти во мрaцэ пр†выz сeрд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±же ты2 соверши1лъ є3си2, nни2 разруши1ша: првdникъ же что2 сотвор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 хрaмэ с™ёмъ своeмъ. ГDь, на нб7си2 пrт0лъ є3гw2: џчи є3гw2 на ни1щаго призирaетэ, вBжди є3гw2 и3спытaетэ сhны человёчє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и3спытaетъ првdнаго и3 нечести1ваго: любsй же непрaвду ненави1дитъ свою2 дyш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дожди1тъ на грёшники сBти: џгнь и3 жyпелъ, и3 дyхъ бyренъ чaсть чaш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вdнъ гDь и3 пр†вды возлюби2: правwты6 ви1дэ лицE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nсмёй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1 мz, гDи, ћкw њскудЁ прпdбный: ћкw ўмaлишасz и4стины t сынHвъ человёче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єтнаz глаг0ла кjйждо ко и4скреннему своемY: ўстнЁ льсти6выz въ сeрдцы, и3 въ сeрдцы глаг0лаша ѕл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реби1тъ гDь вс‰ ўстны2 льсти6выz, љзhкъ велерёчивы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кшыz: љзhкъ нaшъ возвели1чимъ, ўстны2 н†ша при нaсъ сyть: кто2 нaмъ гDь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сти рaди ни1щихъ и3 воздыхaніz ўб0гихъ нн7э воскrнY, гlетъ гDь: положyсz во спcніе, не њбиню1сz њ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сA гDнz словесA чи6ста, сребро2 разжжeно, и3скушeно земли2, њчищeно седмери1ц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, гDи, сохрани1ши ны2 и3 соблюдeши ны2 t р0да сегw2 и3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крестъ нечести1віи х0дzтъ: по высотЁ твоeй ўмн0жилъ є3си2 сhны человёчєск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, гDи, забyдеши мS до концA; док0лэ tвращaеши лицE твоE t менє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положY совёты въ души2 моeй, бwлёзни въ сeрдцы моeмъ дeнь и3 н0щь; док0лэ вознесeтсz врaгъ м0й на м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ри, ўслhши мS, гDи б9е м0й: просвэти2 џчи мои2, да не когдA ўснY въ смeр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огдA речeтъ врaгъ м0й: ўкрэпи1хсz на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ужaющіи ми2 возрaдуютсz, ѓще подви1ж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а млcть твою2 ўповaхъ: возрaдуетсz сeрдце моE њ спcніи твоeмъ: воспою2 гDеви бlгодёzвшему мнЁ и3 пою2 и4мени гDа вhшнz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безyменъ въ сeрдцы своeмъ: нёсть бGъ. Растлёша и3 њмерзи1шасz въ начинaніихъ: нёсть творsй бlгостh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ъ нб7сE прини1че на сhны человёчєскіz, ви1дэти, ѓще є4сть разумэвazй, и3ли2 взыскazй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ўклони1шасz, вкyпэ неключи1ми бhша: нёсть творsй бlгостhню, нёсть до є3ди1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ли2 ўразумёютъ вси2 дёлающіи беззак0ніе, снэдaющіи лю1ди мо‰ въ снёдь хлёба; гDа не призв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ўбоsшасz стрaха, и3дёже не бЁ стрaхъ: ћкw гDь въ р0дэ првd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ётъ ни1щагw посрами1сте: гDь же ўповaніе є3гw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дaстъ t сіHна спcніе ї}лев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возврати1тъ гDь плэнeніе людjй свои1хъ, возрaдуетсz їaкwвъ, и3 возвесели1тсz ї}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кто2 њбитaетъ въ жили1щи твоeмъ; и3ли2 кто2 всели1тсz во с™yю г0ру тво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дsй непор0ченъ и3 дёлаzй прaвду, глаг0лzй и4стину въ сeрдцы св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не ўльсти2 љзhкомъ свои1мъ и3 не сотвори2 и4скреннему своемY ѕлA, и3 поношeніz не пріsтъ на бли6жніz с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ничижeнъ є4сть пред8 ни1мъ лукaвнуzй, боsщыzжесz гDа слaвитъ: кленhйсz и4скреннему своемY и3 не tметaz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ребрA своегw2 не дадE въ ли1хву и3 мзды2 на непови1нныхъ не пріsтъ. Творsй сі‰ не подви1житсz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олпописaніе,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 мz, гDи, ћкw на тS ўпов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гDеви: гDь м0й є3си2 ты2, ћкw благи1хъ мои1хъ не трeбу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‰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н0жишасz нeмwщи и4хъ, по си1хъ ўскори1ша: не соберY соб0ры и4хъ t кровeй, ни помzнy же и3мeнъ и4хъ ўстнaма м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чaсть достоsніz моегw2 и3 чaши моеS: ты2 є3си2 ўстроszй достоsніе моE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жz напад0ша ми2 въ держaвныхъ мои1хъ: и4бо достоsніе моE держaвно є4сть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лю2 гDа вразуми1вшаго мS: є3щe же и3 до н0щи наказaша мS ўтрHбы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є2 є4сть, да не подви1ж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озвесели1сz сeрдце моE, и3 возрaдовасz љзhкъ м0й: є3щe же и3 пл0ть моS всели1тсz на ўповa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њстaвиши дyшу мою2 во ѓдэ, нижE дaси прпdбному твоемY ви1дэти и3стлё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лъ ми2 є3си2 пути6 животA: и3сп0лниши мS весeліz съ лицeмъ твои1мъ: красотA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есни1цэ твоeй въ конeц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оли1тва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, гDи, прaвду мою2, вонми2 молeнію моемY, внуши2 моли1тву мою2 не во ўстнaхъ льсти1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твоегw2 судбA моS и3зhдетъ: џчи мои2 да ви1дита правоты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куси1лъ є3си2 сeрдце моE, посэти1лъ є3си2 н0щію: и3скуси1лъ мS є3си2, и3 не њбрётесz во мнЁ непрaв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не возглаг0лютъ ўстA мо‰ дёлъ человёческихъ, за словесA ўстeнъ твои1хъ ѓзъ сохрани1хъ пути6 жeстw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ерши2 стwпы2 мо‰ во стезsхъ твои1хъ, да не подви1жутсz стwпы2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воззвaхъ, ћкw ўслhшалъ мS є3си2, б9е: приклони2 ќхо твоE мнЁ и3 ўслhши глаг0лы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иви2 млcти тво‰, сп7сazй ўповaющыz на тS t проти1вzщихсz десни1цэ тв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 мz, гDи, ћкw зёницу џка: въ кр0вэ крил{ твоє1ю покрhеши мS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нечести1выхъ њстрaстшихъ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S: врази2 мои2 дyшу мою2 њдержaш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yкъ св0й затвори1ша, ўстA и4хъ глаг0лаша гордh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гонsщіи мS нн7э њбыд0ша мS, џчи свои2 возложи1ша ўклони1ти на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8sша мS ћкw лeвъ гот0въ на л0въ и3 ћкw скЂменъ њбитazй въ тaй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, предвари2 | и3 запни2 и5мъ: и3збaви дyшу мою2 t нечести1вагw, nрyжіе твоE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р†гъ руки2 твоеS, гDи, t мaлыхъ t земли2: раздэли2 | въ животЁ и4хъ, и3 сокровeнныхъ твои1хъ и3сп0лнисz чрeво и4хъ: насhтишасz сынHвъ, и3 њстaвиша њстaнки младeнцємъ с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прaвдою kвлю1сz лицY твоемY, насhщусz, внегдA kви1тимисz слaв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џтроку гDню дв7ду, ±же глаг0ла гDеви словесA пёсни сеS, въ дeнь, въ џньже и3збaви є3го2 гDь t руки2 всёхъ вр†гъ є3гw2 и3 и3з8 руки2 саyли: и3 речE: 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лю1 тz, гDи, крёпосте мо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ўтверждeніе моE, и3 прибёжище моE, и3 и3збaвитель м0й, бGъ м0й, пом0щникъ м0й, и3 ўповaю на него2: защи1титель м0й, и3 р0гъ спcніz моегw2, и3 застyпник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S призовY гDа и3 t вр†гъ мои1хъ спасy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держaша мS бwлёзни смє1ртныz, и3 пот0цы беззак0ніz смzт0ш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wлёзни ѓдwвы њбыд0ша мS, предвари1ша мS сBти смє1рт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егдA скорбёти ми2, призвaхъ гDа и3 къ бGу моемY воззвaхъ: ўслhша t хрaма с™aгw своегw2 глaсъ м0й, и3 в0пль м0й пред8 ни1мъ вни1детъ во ќш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дви1жесz и3 трeпетна бhсть землS, и3 њснов†ніz г0ръ смzт0шасz и3 подвиг0шасz, ћкw прогнёвасz на нS бG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hде дhмъ гнёвомъ є3гw2, и3 џгнь t лицA є3гw2 восплaменитсz: ќгліе возгорё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клони2 нб7сA и3 сни1де, и3 мрaкъ под8 ногaм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зhде на херувjмы и3 летЁ, летЁ на крил{ вётрє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ложи2 тмY закр0въ св0й: w4крестъ є3гw2 селeніе є3гw2: темнA водA во w4блацэхъ воздyш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њблистaніz пред8 ни1мъ w4блацы проид0ша, грaдъ и3 ќгліе џгнен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гремЁ съ нб7сE гDь, и3 вhшній дадE глaс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зпослA стрёлы и3 разгнA |, и3 мHлніи ўмн0жи и3 смzтE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ви1шасz и3ст0чницы воднjи, и3 tкрhшасz њснов†ніz вселeнныz t запрещeніz твоегw2, гDи, t дохновeніz дyха гнёв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зпослA съ высоты2 и3 пріsтъ мS, воспріsтъ мS t в0дъ мн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тъ мS t врагHвъ мои1хъ си1льныхъ и3 t ненави1дzщихъ мS: ћкw ўтверди1шасz пaче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ша мS въ дeнь њѕлоблeніz моегw2: и3 бhсть гDь ўтвержд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ведe мz на широтY: и3збaвитъ мS, ћкw восхотё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aстъ ми2 гDь по прaвдэ моeй, и3 по чистотЁ рукY моє1ю воздaстъ м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храни1хъ пути6 гDни и3 не нечeствовахъ t бG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‰ судбы6 є3гw2 предо мн0ю, и3 њправд†ніz є3гw2 не tступи1ша t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у непор0ченъ съ ни1мъ и3 сохраню1сz t беззак0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aстъ ми2 гDь по прaвдэ моeй и3 по чистотЁ рукY моє1ю пред8 nчи1м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прпdбнымъ прпdбнъ бyдеши, и3 съ мyжемъ непови1ннымъ непови1ненъ бyдеш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 и3збрaннымъ и3збрaнъ бyдеши, и3 со стропти1вымъ разврати1ш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лю1ди смирє1нныz сп7сeши и3 џчи г0рдыхъ смири1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просвэти1ши свэти1лникъ м0й, гDи: б9е м0й, просвэти1ши тмY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об0ю и3збaвлюсz t и3скушeніz, и3 бGомъ мои1мъ прейдY стё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м0й, непор0ченъ пyть є3гw2: словесA гDнz разжжє1на. Защи1титель є4сть всёхъ ўповaющихъ на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то2 бGъ, рaзвэ гDа; и3ли2 кто2 бGъ, рaзвэ бGа нaшегw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епоzсyzй мS си1лою, и3 положи2 непор0ченъ пyть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ершazй н0зэ мои2 ћкw є3лeни, и3 на выс0кихъ поставлszй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учazй рyцэ мои2 на брaнь, и3 положи1лъ є3си2 лyкъ мёдzнъ мы6шца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aлъ ми2 є3си2 защищeніе спcніz, и3 десни1ца твоS воспріsтъ мS: и3 наказaніе твоE и3спрaвитъ мS въ конeцъ, и3 наказaніе твоE то2 мS науч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шири1лъ є3си2 стwпы2 мо‰ подо мн0ю, и3 не и3знемог0стэ плеснB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енY враги2 мо‰, и3 пости1гну |, и3 не возвращyсz, д0ндеже скончaю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корблю2 и5хъ, и3 не возм0гутъ стaти, падyтъ под8 ногaма м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поsсалъ мS є3си2 си1лою на брaнь, спsлъ є3си2 вс‰ востаю1щыz на мS под8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рагHвъ мои1хъ дaлъ ми2 є3си2 хребeтъ и3 ненави1дzщыz мS потреб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, и3 не бЁ спасazй: ко гDу, и3 не ўслhша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тню2 | ћкw прaхъ пред8 лицeмъ вётра, ћкw брeніе путjй поглaжду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ши мS t прерэкaніz людjй: постaвиши мS во главY kзhкwвъ: лю1діе, и4хже не вёдэхъ, раб0таша м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лyхъ ќха послyшаша мS. Сhнове чуждjи солгaша м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ове чуждjи њбетшaша и3 њхром0ша t стeзь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1въ гDь, и3 блгcвeнъ бGъ, и3 да вознесeтсz бGъ спcніz м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даsй tмщeніе мнЁ и3 покори1вый лю1ди под8 м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тель м0й t вр†гъ мои1хъ гнэвли1выхъ: t востаю1щихъ на мS вознесeши мS, t мyжа непрaведна и3збaви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и3сповёмсz тебЁ во kзhцэхъ, гDи, и3 и4мени твоемY п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чazй спасє1ніz царє1ва и3 творsй млcть хрістY своемY дв7ду и3 сёмени є3гw2 до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бесA повёдаютъ слaву б9ію, творeніе же рукY є3гw2 возвэщaетъ твeрд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eнь дни2 tрыгaетъ глаг0лъ, и3 н0щь н0щи возвэщaетъ рaзу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yть рBчи, нижE словесA, и4хже не слhшатсz глaс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6 вселeнныz глаг0лы и4хъ: въ с0лнцэ положи2 селeніе сво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й ћкw жени1хъ и3сходsй t черт0га своегw2, возрaдуетсz ћкw и3споли1нъ тещи2 п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крaz небесE и3сх0дъ є3гw2, и3 срётеніе є3гw2 до крaz небесE: и3 нёсть, и4же ўкрhетсz теплот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гDень непор0ченъ, њбращazй дyшы: свидётелство гDне вёрно, ўмудрsющее младeн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правд†ніz гDнz пр†ва, весел‰щаz сeрдце: зaповэдь гDнz свэтлA, просвэщaющаz џч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ъ гDень чи1стъ, пребывazй въ вёкъ вёка: судбы6 гDни и4стинны, њправд†нны вкyп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жделBнны пaче злaта и3 кaмене чeстна мн0га, и3 слaждшz пaче мeда и3 с0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рaбъ тв0й храни1тъ |: внегдA сохрани1ти |, воздаsніе мн0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эхопадє1ніz кто2 разумёетъ; t тaйныхъ мои1хъ њчcти м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 чужди1хъ пощади2 рабA твоего2: ѓще не њбладaютъ мн0ю, тогдA непор0ченъ бyду, и3 њчи1щусz t грэхA вели1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утъ во бlговолeніе словесA ќстъ мои1хъ, и3 поучeніе сeрдца моегw2 пред8 тоб0ю вhну, гDи, пом0щниче м0й и3 и3збaвителю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ъ тS гDь въ дeнь печaли, защи1титъ тS и4мz бGа їaкwв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етъ ти2 п0мощь t с™aгw, и3 t сіHна застyпит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eтъ всsку жeртву твою2, и3 всесожжeніе твоE тyчно бy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стъ ти2 гDь по сeрдцу твоемY, и3 вeсь совётъ тв0й и3сп0лн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уемсz њ спcніи твоeмъ, и3 во и4мz гDа бGа нaшегw возвели1чимсz: и3сп0лнитъ гDь вс‰ прошє1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познaхъ, ћкw сп7сE гDь хрістA своего2: ўслhшитъ є3го2 съ нб7сE с™aгw своегw2: въ си1лахъ спcніе десни1ц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на колесни1цахъ, и3 сjи на к0нехъ: мh же во и4мz гDа бGа нaшегw призов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спsти бhша и3 пад0ша: мh же востaхомъ и3 и3спрaвихо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спаси2 царS, и3 ўслhши ны2, въ џньже ѓще дeнь призовe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си1лою твоeю возвесели1тсz цaрь, и3 њ спcніи твоeмъ возрaдуетсz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ніе сeрдца є3гw2 дaлъ є3си2 є3мY, и3 хотёніz ўстнY є3гw2 нёси лиши1л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едвари1лъ є3си2 є3го2 блгcвeніемъ бlгостhннымъ, положи1лъ є3си2 на главЁ є3гw2 вэнeцъ t кaмене чeст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отA проси1лъ є4сть ў тебє2, и3 дaлъ є3си2 є3мY долготY днjй во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z слaва є3гw2 спcніемъ твои1мъ: слaву и3 велелёпіе возложи1ши на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aси є3мY блгcвeніе во вёкъ вёка: возвесели1ши є3гw2 рaдостію съ лицeмъ т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цaрь ўповaетъ на гDа, и3 млcтію вhшнzгw не подви1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брsщетсz рукA твоS всBмъ врагHмъ твои6мъ, десни1ца твоS да њбрsщетъ вс‰ ненави1дzщыz теб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ложи1ши и5хъ ћкw пeщь џгненную во врeмz лицA твоегw2: гDь гнёвомъ свои1мъ смzтeтъ |, и3 снёсть и5хъ џг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0дъ и4хъ t земли2 погуби1ши, и3 сёмz и4хъ t сынHвъ человёче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клони1ша на тS ѕл†z, помhслиша совёты, и5хже не возм0гутъ состaви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ложи1ши | хребeтъ: во и3збhтцэхъ твои1хъ ўгот0виши лицE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и1сz, гDи, си1лою твоeю: воспоeмъ и3 поeмъ си6лы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заступлeніи ќтреннем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б9е м0й, вонми1 ми, вскyю њстaвилъ мS є3си2; далeче t спcніz моегw2 словесA грэхопадeній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м0й, воззовY во дни2, и3 не ўслhшиши, и3 въ нощи2, и3 не въ безyміе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во с™ёмъ живeши, хвало2 ї}л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тS ўповaша nтцы2 нaши: ўповaша, и3 и3збaвилъ є3си2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воззвaша, и3 спас0шасz: на тS ўповaша, и3 не постыдё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є4смь чeрвь, ґ не человёкъ, поношeніе человёкwвъ и3 ўничижeніе люд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ви1дzщіи мS поругaшамисz, глаг0лаша ўстнaми, покивaша глав0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 на гDа, да и3збaвитъ є3го2, да сп7сeтъ є3го2, ћкw х0ще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є3си2 и3ст0ргій мS и3з8 чрeва, ўповaніе моE t сwсцY мaтере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привeрженъ є4смь t ложeснъ, t чрeва мaтере моеS бGъ м0й є3си2 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tстyпиши t менє2, ћкw ск0рбь бли1з8, ћкw нёсть помогazй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0ша мS телцы2 мн0зи, ю3нцы2 тyчніи њдержaш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ерз0ша на мS ўстA сво‰, ћкw лeвъ восхищazй и3 рык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дA и3зліsхсz, и3 разсhпашасz вс‰ кHсти мо‰: бhсть сeрдце моE ћкw в0скъ тazй посредЁ чрeв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зсше ћкw скудeль крёпость моS, и3 љзhкъ м0й прильпE гортaни моемY, и3 въ пeрсть смeрти свe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њбыд0ша мS пси2 мн0зи, с0нмъ лукaвыхъ њдержaша мS: и3скопaша рyцэ мои2 и3 н0зэ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чет0ша вс‰ кHсти мо‰: тjи же смотри1ша и3 презрё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эли1ша ри6зы мо‰ себЁ, и3 њ nдeжди моeй метaша жрeб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гDи, не ўдали2 п0мощь твою2 t менє2: на заступлeніе моE вон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 t nрyжіz дyшу мою2, и3 и3з8 руки2 пeсіи є3динор0дную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1 мz t ќстъ льв0выхъ, и3 t рHгъ є3динорHжь смир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мъ и4мz твоE брaтіи моeй, посредЁ цRкве воспою2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sщіисz гDа, восхвали1те є3го2, всE сёмz їaкwвле, прослaвите є3го2, да ўбои1тсz же t негw2 всE сёмz ї}лев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ўничижи2, нижE негодовA моли1твы ни1щагw, нижE tврати2 лицE своE t менє2, и3 є3гдA воззвaхъ къ немY, ўслh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тебє2 похвалA моS, въ цRкви вели1цэй и3сповёмсz тебЁ: моли6твы мо‰ воздaмъ пред8 боsщимис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sтъ ўб0зіи, и3 насhтzтсz, и3 восхвaлzтъ гDа взыскaющіи є3го2: жив† бyдутъ сердцA и4хъ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тсz и3 њбратsтсz ко гDу вси2 концы6 земли2, и3 покл0нzтсz пред8 ни1мъ вс‰ nтeчєствіz kзы6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не є4сть цrтвіе, и3 т0й њбладaетъ kзы6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д0ша и3 поклони1шасz вси2 тyчніи земли2: пред8 ни1мъ припадyтъ вси2 низходsщіи въ зeмлю: и3 душA моS томY жив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ёмz моE пораб0таетъ є3мY: возвэсти1тъ гDеви р0дъ грzдyщі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вэстsтъ прaвду є3гw2 лю1демъ р0ждшымсz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>, ±же сотвори2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асeтъ мS, и3 ничт0же мS лиш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мёсте ѕлaчнэ, тaмw всели1 мz, на водЁ пок0йнэ воспитa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шу мою2 њбрати2, настaви мS на стєзи2 прaвды, и4мене рaди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пойдY посредЁ сёни смeртныz, не ўбою1сz ѕлA, ћкw ты2 со мн0ю є3си2: жeзлъ тв0й и3 пaлица твоS, т† мS ўтёши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от0валъ є3си2 предо мн0ю трапeзу сопроти1въ стужaющымъ мнЁ: ўмaстилъ є3си2 є3лeомъ главY мою2, и3 чaша твоS ўпоzвaющи мS, ћкw держaв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млcть твоS поженeтъ мS вс‰ дни6 животA моегw2, и3 є4же всели1тимисz въ д0мъ гDень въ долготY дн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є3ди1ныz t суббHтъ, 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нz землS, и3 и3сполнeніе є3S, вселeннаz и3 вси2 живyщіи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на морsхъ њсновaлъ ю5 є4сть и3 на рэкaхъ ўгот0валъ ю5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зhдетъ на г0ру гDню; и3ли2 кто2 стaнетъ на мёстэ с™ёмъ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ови1ненъ рукaма и3 чи1стъ сeрдцемъ, и4же не пріsтъ всyе дyшу свою2 и3 не клsтсz лeстію и4скреннему св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пріи1метъ блгcвeніе t гDа и3 млcтыню t бGа сп7с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р0дъ и4щущихъ гDа, и4щущихъ лицE бGа їaкwв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1те вратA кн‰зи в†ша, и3 возми1тесz вратA вBчнаz: и3 вни1детъ цRь слa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сeй цRь слaвы; гDь крёпокъ и3 си1ленъ, гDь си1ленъ въ брa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1те вратA кн‰зи в†шz, и3 возми1тесz вратA вBчнаz: и3 вни1детъ цRь слa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сeй цRь слaвы; гDь си1лъ, т0й є4сть цRь слa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, гDи, воздвиг0хъ дyшу мою2, б9е м0й, на тS ўповaхъ, да не постыжyсz во вёкъ, нижE да посмэю1тмисz врази2 мо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вси2 терпsщіи тS не постыд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беззак0ннующіи вотщ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ти6 тво‰, гDи, скажи1 ми и3 стезsмъ твои6мъ науч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тaви мS на и4стину твою2 и3 научи1 мz: ћкw ты2 є3си2 бGъ сп7съ м0й, и3 тебE терпёхъ вeсь дe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щедрHты тво‰, гDи, и3 млcти тво‰, ћкw t вёка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Bхъ ю4ности моеS и3 невёдэніz моегw2 не помzни2: по млcти твоeй помzни1 мz ты2, рaди бlгости твоеS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ъ и3 прaвъ гDь, сегw2 рaди законоположи1тъ согрэшaющымъ на пу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тaвитъ крHткіz на сyдъ, научи1тъ крHткіz путє1мъ с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путіE гDни млcть и3 и4стина, взыскaющымъ завёта є3гw2 и3 свидё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и и4мене твоегw2, гDи, и3 њчcти грёхъ м0й, мн0гъ б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человёкъ боsйсz гDа; законоположи1тъ є3мY на пути2, є3г0же и3зв0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є3гw2 во благи1хъ водвори1тсz, и3 сёмz є3гw2 наслёдитъ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жaва гDь боsщихсz є3гw2, и3 завётъ є3гw2 kви1т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мои2 вhну ко гDу, ћкw т0й и3ст0ргнетъ t сёти н0зэ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ри на мS и3 поми1луй мS, ћкw є3динор0дъ и3 ни1щь є4смь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Hрби сeрдца моегw2 ўмн0жишасz, t нyждъ мои1хъ и3звед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смирeніе моE и3 трyдъ м0й, и3 њстaви вс‰ грэхи2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враги2 мо‰, ћкw ўмн0жишасz, и3 ненавидёніемъ непрaведнымъ возненави1дэ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2 дyшу мою2 и3 и3збaви мS, да не постыжyсz, ћкw ўповaхъ н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ѕл0бивіи и3 прaвіи прилэплsхусz мнЁ, ћкw потерпёхъ тS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, б9е, ї}лz t всёхъ скорбe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 ми, гDи, ћкw ѓзъ неѕл0бою моeю ходи1хъ: и3 на гDа ўповaz не и3знемог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куси1 мz, гDи, и3 и3спытaй мS, разжжи2 ўтрHбы мо‰ и3 сeрдц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лcть твоS пред8 nчи1ма мои1ма є4сть, и3 благоугоди1хъ во и4стинэ т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эд0хъ съ с0нмомъ сyетнымъ, и3 со законопрестyпными не вни1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нави1дэхъ цeрковь лукaвнующихъ, и3 съ нечести1выми не сs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hю въ непови1нныхъ рyцэ мои2, и3 њбhду жeртвенникъ тв0й, гD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ўслhшати ми2 глaсъ хвалы2 твоеS и3 повёдати вс‰ чуд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люби1хъ бlголёпіе д0му твоегw2 и3 мёсто селeніz слaв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огуби1ши съ нечести1выми дyшу мою2 и3 съ м{жи кровeй жив0тъ м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въ рукY беззакHніz, десни1ца и4хъ и3сп0лнисz мзд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еѕл0бою моeю ходи1хъ: и3збaви мS, гDи, и3 поми1лу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гA моS стA на правотЁ: въ цRквахъ благословлю1 тz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прeжде помaзаніz, 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освэщeніе моE и3 сп7си1тель м0й, когw2 ўбою1сz; гDь защи1титель животA моегw2, t когw2 ўстрашy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приближaтисz на мS ѕл0бующымъ, є4же снёсти плHти мо‰, њскорблsющіи мS и3 врази2 мои2, тjи и3знемог0ша и3 па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њполчи1тсz на мS п0лкъ, не ўбои1тсz сeрдце моE: ѓще востaнетъ на мS брaнь, на него2 ѓзъ ўпов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о проси1хъ t гDа, то2 взыщY: є4же жи1ти ми2 въ домY гDни вс‰ дни6 животA моегw2, зрёти ми2 красотY гDню и3 посэщaти хрaмъ с™h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крh мz въ селeніи своeмъ въ дeнь ѕHлъ мои1хъ, покрh мz въ тaйнэ селeніz своегw2, на кaмень вознесe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сE, вознесE главY мою2 на враги2 мо‰: њбыд0хъ и3 пожр0хъ въ селeніи є3гw2 жeртву хвалeніz и3 воскликновeніz: пою2 и3 воспою2 гDе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, гDи, глaсъ м0й, и4мже воззвaхъ, поми1луй мS и3 ўслh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речE сeрдце моE: гDа взыщY, взыскA тебE лицE моE, лицA твоегw2, гDи, взыщ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рати2 лицA твоегw2 t менє2 и3 не ўклони1сz гнёвомъ t рабA твоегw2: пом0щникъ м0й бyди, не tри1ни менE и3 не њстaви менE, б9е, сп7си1телю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nтeцъ м0й и3 мaти моS њстaвиста мS, гDь же воспріs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оноположи1 ми, гDи, въ пути2 твоeмъ, и3 настaви мS на стезю2 прaвую вр†гъ мои1хъ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aждь менE въ дyшы стужaющихъ ми2: ћкw востaша на мS свидётелє непрaведніи, и3 солгA непрaвда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ую ви1дэти бlг†z гDнz на земли2 жив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ерпи2 гDа, мужaйсz, и3 да крэпи1тсz сeрдце твоE, и3 потерпи2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, гDи, воззовY, б9е м0й: да не премолчи1ши t менє2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да не когдA премолчи1ши t менє2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, и3 ўпод0блюсz низходsщымъ въ р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, гDи, глaсъ молeніz моегw2, внегдA моли1тимисz къ тебЁ, внегдA воздёти ми2 рyцэ мои2 ко хрaму с™0му т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ивлецы2 менE со грBшники, и3 съ дёлающими непрaвду не погуби2 менE, глаг0лющими ми1ръ съ бли1жними свои1ми, ѕл†z же въ сердцa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ждь и5мъ, гDи, по дэлHмъ и4хъ и3 по лукaвству начинaній и4хъ, по дэлHмъ рукY и4хъ дaждь и5мъ, воздaждь воздаsніе и4х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разумёша въ дэлA гDнz и3 въ дэлA рукY є3гw2: разори1ши | и3 не сози1ждеш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, ћкw ўслhша глaсъ молe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ом0щникъ м0й и3 защи1титель м0й: на него2 ўповA сeрдце моE, и3 пом0же ми2, и3 процвэтE пл0ть моS: и3 в0лею моeю и3сповём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ўтверждeніе людjй свои1хъ и3 защи1титель спасeній хрістA своегw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2 лю1ди тво‰, и3 блгcви2 достоsніе твоE, и3 ўпаси2 |, и3 возми2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|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и3сх0да ски1ніи, 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еси1те гDеви, сhнове б9іи, принеси1те гDеви сhны w4вни, принеси1те гDеви слaву и3 чe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еси1те гDеви слaву и4мени є3гw2: поклони1тесz гDеви во дворЁ с™ём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ень на водaхъ, бGъ слaвы возгремЁ, гDь на водaхъ мн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ень въ крёпости, глaсъ гDень въ великолёп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а, сокрушaющагw кeдры: и3 стрhетъ гDь кeдры лів†нск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тни1тъ | ћкw телцA лівaнска: и3 возлю1бленный ћкw сhнъ є3динор0ж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а, пресэцaющагw плaмень nг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а, стрzсaющагw пустhню: и3 стрzсeтъ гDь пустhню каддjйск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ень, свершaющій є3лє1ни, и3 tкрhетъ дубр†вы: и3 въ хрaмэ є3гw2 всsкій глаг0летъ слa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от0пъ населsетъ, и3 сsдетъ гDь цRь въ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крёпость лю1демъ свои6мъ дaстъ, гDь блгcви1тъ лю1ди сво‰ ми1р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пёсни њбновлeніz д0му дв7дова, 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y тz, гDи, ћкw под8sлъ мS є3си2, и3 не возвесели1лъ є3си2 врагHвъ мои1хъ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м0й, воззвaхъ къ тебЁ, и3 и3зцэли1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вeлъ є3си2 t ѓда дyшу мою2, сп7слъ мS є3си2 t низходsщихъ въ р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гDеви, прпdбніи є3гw2, и3 и3сповёдайте пaмzть с™hн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нёвъ въ ћрости є3гw2, и3 жив0тъ въ в0ли є3гw2: вeчеръ водвори1тсz плaчь, и3 заyтра рaд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рёхъ во nби1ліи моeмъ: не подви1жусz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0лею твоeю подaждь добр0тэ моeй си1лу: tврати1лъ же є3си2 лицE твоE, и3 бhхъ смущ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, гDи, воззовY, и3 къ бGу моемY помо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z п0льза въ кр0ви моeй, внегдA сходи1ти ми2 во и3стлёніе; є3дA и3сповёстсz тебЁ пeрсть; и3ли2 возвэсти1тъ и4стину тво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 гDь и3 поми1лова мS: гDь бhсть пом0щник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лъ є3си2 плaчь м0й въ рaдость мнЁ, растерзaлъ є3си2 врeтище моE и3 препоsсалъ мS є3си2 весeліе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воспоeтъ тебЁ слaва моS, и3 не ўмилю1сz. ГDи б9е м0й, во вёкъ и3сповём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и3зступлeніz, 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тS, гDи, ўповaхъ, да не постыжyсz во вёкъ: прaвдою твоeю и3збaви мS и3 и3зм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клони2 ко мнЁ ќхо твоE, ўскори2 и3з8sти мS: бyди ми2 въ бGа защи1тителz и3 въ д0мъ прибёжища, є4же спcт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ержaва моS и3 прибёжище моE є3си2 ты2: и3 и4мене твоегw2 рaди настaвиши мS и3 препитaе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едeши мS t сёти сеS, ю4же скрhша ми2: ћкw ты2 є3си2 защи1титель м0й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yцэ твои2 предложY дyхъ м0й: и3збaвилъ мS є3си2, гDи б9е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нави1дэлъ є3си2 хранsщыz суєты2 вотщE: ѓзъ же на гDа ўпов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уюсz и3 возвеселю1сz њ млcти твоeй, ћкw призрёлъ є3си2 на смирeніе моE, сп7слъ є3си2 t нyждъ дyшу мою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ёси менE затвори1лъ въ рукaхъ врaжіихъ, постaвилъ є3си2 на прострaннэ н0зэ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гDи, ћкw скорблю2: смzтeсz ћростію џко моE, душA моS и3 ўтр0ба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чезE въ болёзни жив0тъ м0й, и3 лBта мо‰ въ воздыхaніихъ: и3знем0же нищет0ю крёпость моS, и3 кHсти мо‰ смzт0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сёхъ вр†гъ мои1хъ бhхъ поношeніе, и3 сосёдwмъ мои6мъ ѕэлw2, и3 стрaхъ знaємымъ мои6мъ: ви1дzщіи мS в0нъ бэжaша t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бвeнъ бhхъ ћкw мeртвъ t сeрдца: бhхъ ћкw сосyдъ погубл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лhшахъ гаждeніе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хъ живyщихъ w4крестъ: внегдA собрaтисz и5мъ вкyпэ на мS, пріsти дyшу мою2 совэщ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а тS, гDи, ўповaхъ, рёхъ: ты2 є3си2 бG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укY твоє1ю жрє1біи мои2: и3збaви мS и3з8 руки2 вр†гъ мои1хъ и3 t гонsщих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ти2 лицE твоE на рабA твоего2: сп7си1 мz млcтію тв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да не постыжyсz, ћкw призвaхъ тS: да постыдsтсz нечести1віи, и3 сни1дутъ во ѓ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Bмы да бyдутъ ўстны2 льсти6выz, глаг0лющыz на првdнаго беззак0ніе, гордhнею и3 ўничижe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ль мн0гое мн0жество бlгости твоеS, гDи, ю4же скрhлъ є3си2 боsщымсz тебє2, содёлалъ є3си2 ўповaющымъ на тS, пред8 сы6ны человёчески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hеши и5хъ въ тaйнэ лицA твоегw2 t мzтeжа человёческа, покрhеши и5хъ въ кр0вэ t прерэкaніz љзы6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, ћкw ўдиви2 млcть свою2 во грaдэ њгражд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рёхъ во и3зступлeніи моeмъ: tвeрженъ є4смь t лицA џчію твоє1ю: сегw2 рaди ўслhшалъ є3си2 глaсъ моли1твы моеS, внегдA воззвaхъ къ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те гDа, вси2 прпdбніи є3гw2: ћкw и4стины взыскaетъ гDь и3 воздаeтъ и3зли1ше творsщымъ гордh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ужaйтесz, и3 да крэпи1тсz сeрдце вaше, вси2 ўповaющіи на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рaзума,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, и4хже њстaвишасz беззакHніz, и3 и4хже прикрhшасz грэ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є3мyже не вмэни1тъ гDь грэхA, нижE є4сть во ўстёхъ є3гw2 л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молчaхъ, њбетшaша кHсти мо‰, t є4же звaти ми2 вeсь дe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eнь и3 н0щь њтzготЁ на мнЁ рукA твоS: возврати1хсz на стрaсть, є3гдA ўнзe ми тeр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зак0ніе моE познaхъ и3 грэхA моегw2 не покрhхъ, рёхъ: и3сповёмъ на мS беззак0ніе моE гDеви: и3 ты2 њстaвилъ є3си2 нечeстіе сeрдц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 то2 пом0литсz къ тебЁ всsкъ прпdбный во врeмz благопотрeбно: nбaче въ пот0пэ в0дъ мн0гихъ къ немY не прибли1жа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є3си2 прибёжище моE t ск0рби њбдержaщіz мS: рaдосте моS, и3збaви мS t њбышeдших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умлю1 тz, и3 настaвлю тS на пyть сeй, въ џньже п0йдеши: ўтвержY на тS џчи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yдите ћкw к0нь и3 мeскъ, и4мже нёсть рaзума: броздaми и3 ўзд0ю чє1люсти и4хъ востsгнеши, не приближaющихсz къ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р†ны грёшному: ўповaющаго же на гDа млcть њбh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ели1тесz њ гDэ и3 рaдуйтесz првdніи, и3 хвали1тесz, вси2 прaвіи с®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, првdніи, њ гDэ: пр†вымъ подобaетъ похва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 въ гyслехъ, во pалти1ри десzтострyннэмъ п0йте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є3мY пёснь н0ву, д0брэ п0йте є3мY со восклицa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aво сл0во гDне, и3 вс‰ дэлA є3гw2 въ вё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битъ млcтыню и3 сyдъ гDь, млcти гDни и3сп0лнь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мъ гDнимъ небесA ўтверди1шасz, и3 д¦омъ ќстъ є3гw2 всS си1ла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ирazй ћкw мёхъ в0ды морск‡z, полагazй въ сокр0вищихъ бeзд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бои1тсz гDа всS землS, t негHже да подви1жутсz вси2 живyщіи по вселeннэ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речE, и3 бhша: т0й повелЁ, и3 создa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разорsетъ совёты kзhкwвъ, tметaетъ же мы6сли людjй и3 tметaетъ совёты кнzз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ётъ же гDень во вёкъ пребывaетъ, помышлє1ніz с®ца є3гw2 въ р0дъ и3 р0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kзhкъ, є3мyже є4сть гDь бGъ є3гw2, лю1діе, ±же и3збрA въ наслёдіе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нб7сE призрЁ гDь, ви1дэ вс‰ сhны человёчєск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от0вагw жили1ща своегw2 призрЁ на вс‰ живyщыz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здaвый на є3ди1нэ сердцA и4хъ, разумэвazй на вс‰ дэлA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пасaетсz цaрь мн0гою си1лою, и3 и3споли1нъ не спасeтсz мн0жествомъ крёпости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0жь к0нь во спасeніе, во мн0жествэ же си1лы своеS не спа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џчи гDни на боsщыzсz є3гw2, ўповaющыz на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ти t смeрти дyшы и4хъ, и3 препитaти | въ гл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же нaша чaетъ гDа, ћкw пом0щникъ и3 защи1титель нaшъ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њ нeмъ возвесели1тсz сeрдце нaше, и3 во и4мz с™0е є3гw2 ўповa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, гDи, млcть твоS на нaсъ, ћкоже ўповaхомъ на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дв7ду, внегдA и3змэни2 лицE своE пред8 ґвімелeхомъ: и3 tпусти2 є3го2, и3 tи1де, 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лю2 гDа на всsкое врeмz, вhну хвалA є3гw2 во ўстё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гDэ похвaлитсz душA моS: да ўслhшатъ кр0тцыи и3 возвесел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ли1чите гDа со мн0ю, и3 вознесeмъ и4мz є3гw2 вкyп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ыскaхъ гDа, и3 ўслhша мS и3 t всёхъ скорбeй мои1хъ и3збaв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тупи1те къ немY и3 просвэти1тесz, и3 ли1ца в†ша не постыд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ни1щій воззвA, и3 гDь ўслhша и5, и3 t всёхъ скорбeй є3гw2 сп7сE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полчи1тсz ѓгGлъ гDень w4крестъ боsщихсz є3гw2 и3 и3збaвитъ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куси1те и3 ви1дите, ћкw бlгъ гDь: бlжeнъ мyжъ, и4же ўповaетъ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0йтесz гDа, вси2 с™jи є3гw2, ћкw нёсть лишeніz боsщымс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aтіи њбнищaша и3 взалкaша: взыскaющіи же гDа не лишaтсz всsкагw блa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, ч†да, послyшайте менє2, стрaху гDню научY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человёкъ хотsй жив0тъ, любsй дни6 ви1дэти блaг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ержи2 љзhкъ тв0й t ѕлA и3 ўстнЁ твои2, є4же не глаг0лати ль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лони1сz t ѕлA и3 сотвори2 блaго: взыщи2 ми1ра и3 пожени2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гDни на првdныz, и3 ќши є3гw2 въ моли1тву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e же гDне на творsщыz ѕл†z, є4же потреби1ти t земли2 пaмzть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 и3 t всёхъ скорбeй и4хъ и3збaв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и1з8 гDь сокрушeнныхъ сeрдцемъ, и3 смирє1нныz дyхомъ сп7с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скHрби првdнымъ, и3 t всёхъ и4хъ и3збaвитъ |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и1тъ гDь вс‰ кHсти и4хъ, ни є3ди1на t ни1хъ сокруш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eрть грёшникwвъ лютA, и3 ненави1дzщіи првdнаго прегрэшa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тъ гDь дyшы р†бъ свои1хъ, и3 не прегрэшaтъ вси2 ўповaющіи на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2, гDи, њби1дzщыz мS, побори2 борю1щыz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2 nрyжіе и3 щи1тъ и3 востaни въ п0мощь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сyни мeчь и3 заключи2 сопроти1въ гонsщихъ мS: рцы2 души2 моeй: спcніе твоE є4смь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посрaмzтсz и4щущіи дyшу мою2, да возвратsтсz вспsть и3 постыдsтсz мhслzщіи ми2 ѕл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ћкw прaхъ пред8 лицeмъ вётра, и3 ѓгGлъ гDень њскорблsz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пyть и4хъ тмA и3 п0лзокъ, и3 ѓгGлъ гDень погонszй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yне скрhша ми2 пaгубу сёти своеS, всyе поноси1ша души2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детъ є3мY сёть, ю4же не вёсть, и3 лови1тва, ю4же скры2, да њбhметъ и5, и3 въ сёть да впадeтъ въ н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же моS возрaдуетсz њ гDэ, возвесели1тсz њ спcн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кHсти мо‰ рекyтъ: гDи, гDи, кто2 под0бенъ тебЁ; и3збавлszй ни1ща и3з8 руки2 крёпльшихъ є3гw2, и3 ни1ща, и3 ўб0га t расхищaющих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вше на мS свидётелє непрaведніи, ±же не вёдzхъ, вопрошaху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aша ми2 лук†ваz воз8 бlг†z, и3 безчaдіе души2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, внегдA nни2 стужaху ми2, њблачaхсz во врeтище и3 смирsхъ пост0мъ дyшу мою2, и3 моли1тва моS въ нёдро моE возврат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ли1жнему, ћкw брaту нaшему, тaкw ўгождaхъ: ћкw плaчz и3 сётуz, тaкw смирs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 мS возвесели1шасz и3 собрaшасz: собрaшасz на мS р†ны, и3 не познaхъ: раздэли1шасz, и3 не ўмил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куси1ша мS, подражни1ша мS подражнeніемъ, поскрежетaша на мS зубы2 сво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когдA ќзриши; ўстр0й дyшу мою2 t ѕлодёйства и4хъ, t лє1въ є3динор0дную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 въ цRкви мн0зэ, въ лю1дехъ тsжцэхъ восхвалю1 т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возрaдуютсz њ мнЁ враждyющіи ми2 непрaведнw, ненави1дzщіи мS тyне и3 помизaющіи nчи1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нЁ ќбw ми6рнаz глаг0лаху, и3 на гнёвъ лє1сти помышлs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шири1ша на мS ўстA сво‰, рёша: блaгоже, блaгоже, ви1дэша џчи нa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лъ є3си2, гDи, да не премолчи1ши: гDи, не tступи2 t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, гDи, и3 вонми2 судY моемY, б9е м0й и3 гDи м0й, на прю2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 ми, гDи, по прaвдэ твоeй, гDи б9е м0й, и3 да не возрaдуютсz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рекyтъ въ сердцaхъ свои1хъ: блaгоже, блaгоже души2 нaшей: нижE да рекyтъ: пожр0хом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посрaмzтсz вкyпэ рaдующіисz ѕлHмъ мои6мъ: да њблекyтсz въ стyдъ и3 срaмъ велерёчующіи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рaдуютсz и3 возвеселsтсz хотsщіи прaвды моеS: и3 да рекyтъ вhну, да возвели1читсz гDь, хотsщіи ми1ра раб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љзhкъ м0й поучи1тсz прaвдэ твоeй, вeсь дeнь хвалЁ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џтроку гDню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етъ пребеззак0нный согрэшaти въ себЁ: нёсть стрaха б9іz пред8 nчи1ма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льсти2 пред8 ни1мъ њбрэсти2 беззак0ніе своE, и3 возненави1дэ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ы ќстъ є3гw2 беззак0ніе и3 лeсть: не восхотЁ разумёти є4же ўбла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зак0ніе помhсли на л0жи своeмъ: предстA всsкому пути2 неблaгу, њ ѕл0бэ же не негодов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на нб7си2 млcть твоS, и3 и4стина твоS до w4бла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твоS ћкw г0ры б9іz, судбы6 тво‰ бeздна мн0га: человёки и3 скоты2 сп7сeши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мн0жилъ є3си2 млcть твою2, б9е: сhнове же человёчестіи въ кр0вэ крил{ твоє1ю надёzтисz и4м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ію1тсz t тyка д0му твоегw2, и3 пот0комъ слaдости твоеS напои1ш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 тебє2 и3ст0чникъ животA, во свётэ твоeмъ ќзримъ с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бaви млcть твою2 вёдущымъ тS и3 прaвду твою2 пр†вымъ сeрд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ріи1детъ мнЁ ногA гордhни, и3 рукA грёшнича да не подви1житъ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пад0ша вси2 дёлающіи беззак0ніе: и3зриновeни бhша, и3 не возм0гутъ ст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евнyй лукaвнующымъ, нижE зави1ди творsщымъ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ћкw травA ск0рw и4зсшутъ, и3 ћкw ѕeліе ѕлaка ск0рw tпадy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й на гDа и3 твори2 бlгостhню: и3 насели2 зeмлю, и3 ўпасeшисz въ богaтствэ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лади1сz гDеви, и3 дaстъ ти2 прошє1ніz сeрдц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рhй ко гDу пyть тв0й и3 ўповaй на него2, и3 т0й сотвор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ведeтъ ћкw свётъ прaвду твою2 и3 судбY твою2 ћкw полyд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ини1сz гDеви и3 ўмоли2 є3го2. Не ревнyй спёющему въ пути2 своeмъ, человёку творsщему законопреступл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aни t гнёва и3 њстaви ћрость: не ревнyй, є4же лукaвнова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лукaвнующіи потребsтсz, терпsщіи же гDа, тjи наслёдzтъ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щE мaлw, и3 не бyдетъ грёшника: и3 взhщеши мёсто є3гw2 и3 не њбрsщ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0тцыи же наслёдzтъ зeмлю и3 насладsтсz њ мн0жествэ ми1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зирaетъ грёшный првdнаго и3 поскрежeщетъ нaнь зубы2 свои1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посмэeтсz є3мY, занE прозирaетъ, ћкw пріи1детъ дeн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чь и3звлек0ша грBшницы, напрzг0ша лyкъ св0й, низложи1ти ўб0га и3 ни1ща, заклaти пр†выz сeрд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чь и4хъ да вни1детъ въ сердцA и4хъ, и3 лyцы и4хъ да сокрушa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yчше мaлое првdнику, пaче богaтства грёшныхъ мн0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мы6шцы грёшныхъ сокрушaтсz, ўтверждaетъ же првdныz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ь гDь пути6 непор0чныхъ, и3 достоsніе и4хъ въ вёкъ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стыдsтсz во врeмz лю1тое и3 во днeхъ глaда насhтzтсz, ћкw грBшницы поги1бн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и1 же гDни, кyпнw прослaвитисz и5мъ и3 вознести1сz, и3зчезaюще ћкw дhмъ и3зчез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eмлетъ грёшный и3 не возврати1тъ: првdный же щeдритъ и3 даe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лагословsщіи є3го2 наслёдzтъ зeмлю, кленyщіи же є3го2 потреб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Dа стwпы2 человёку и3справлsютсz, и3 пути2 є3гw2 восх0щетъ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падeтъ, не разбіeтсz, ћкw гDь подкрэплsетъ рyку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#нёйшій бhхъ, и4бо состарёхсz, и3 не ви1дэхъ првdника њстaвлена, нижE сёмене є3гw2 просsща хлёб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сь дeнь ми1луетъ и3 взаи1мъ даeтъ првdный, и3 сёмz є3гw2 во бlгословeні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лони1сz t ѕлA и3 сотвори2 бlго, и3 всели1сz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ь лю1битъ сyдъ и3 не њстaвитъ прпdбныхъ свои1хъ: во вёкъ сохранsтсz: беззакHнницы же и3зженyтсz, и3 сёмz нечести1выхъ потреб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цы же наслёдzтъ зeмлю и3 вселsтсz въ вёкъ вёка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вdнагw поучaтсz премdрости, и3 љзhкъ є3гw2 возглаг0летъ сy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0нъ бGа є3гw2 сeрдцы є3гw2, и3 не зaпнутсz стwп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атрsетъ грёшный првdнаго и3 и4щетъ є4же ўмертви1ти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не њстaвитъ є3гw2 въ рукY є3гw2, нижE њсyдитъ є3го2, є3гдA сyдит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ерпи2 гDа и3 сохрани2 пyть є3гw2, и3 вознесeтъ тS є4же наслёдити зeмлю: внегдA потреблsтисz грёшникwмъ, ќзр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хъ нечести1ваго превозносsщасz и3 вhсzщасz ћкw кeдры лів†нск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и1мw и3д0хъ, и3 сE, не бЁ, и3 взыскaхъ є3го2, и3 не њбрётесz мёсто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и2 неѕл0біе и3 ви1ждь правотY, ћкw є4сть њстaнокъ человёку ми1р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закHнницы же потребsтсz вкyпэ: њстaнцы же нечести1выхъ потреб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eніе же првdныхъ t гDа, и3 защи1титель и4хъ є4сть во врeмz ск0рб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м0жетъ и5мъ гDь и3 и3збaвитъ и5хъ, и3 и4зметъ и5хъ t грBшникъ и3 сп7сeтъ и5хъ, ћкw ўповaша на н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дв7ду, въ воспоминaніе њ суббHтэ,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да не ћростію твоeю њбличи1ши менE, нижE гнёвомъ твои1мъ накaжеши ме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трёлы тво‰ ўнз0ша во мнЁ, и3 ўтверди1лъ є3си2 на мнЁ рyку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и3зцэлeніz въ пл0ти моeй t лицA гнёва твоегw2, нёсть ми1ра въ костeхъ мои1хъ t лицA грB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еззакHніz мо‰ превзыд0ша главY мою2, ћкw брeмz тsжкое њтzготёша на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мердёша и3 согни1ша р†ны мо‰, t лицA безyм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радaхъ и3 слzк0хсz до концA, вeсь дeнь сётуz хождa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лsдвіz мо‰ нап0лнишасz поругaній, и3 нёсть и3зцэлeніz въ пл0ти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ѕл0бленъ бhхъ и3 смири1хсz до ѕэлA, рыкaхъ t воздыхaніz сeрдц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пред8 тоб0ю всE желaніе моE, и3 воздыхaніе моE t тебє2 не ўта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моE смzтeсz, њстaви мS си1ла моS, и3 свётъ џчію моє1ю, и3 т0й нёсть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yзи мои2 и3 и4скренніи мои2 прsмw мнЁ прибли1жишасz и3 ст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ли1жніи мои2 tдалeче менє2 стaша, и3 нуждaхусz и4щущіи дyшу мою2: и3 и4щущіи ѕл†z мнЁ глаг0лаху сyєтнаz, и3 льсти6внымъ вeсь дeнь поучa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ћкw глyхъ не слhшахъ, и3 ћкw нёмъ не tверзazй ќстъ с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hхъ ћкw человёкъ не слhшай и3 не и3мhй во ўстёхъ свои1хъ њблич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а тS, гDи, ўповaхъ, ты2 ўслhшиши, гDи б9е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ёхъ: да не когдA порaдуютмисz врази2 мои2: и3 внегдA подвижaтисz ногaмъ мои6мъ, на мS велерёчева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зъ на р†ны гот0въ, и3 болёзнь моS предо мн0ю є4сть вh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еззак0ніе моE ѓзъ возвэщY и3 попекyсz њ грэсЁ м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и1 же мои2 живyтъ и3 ўкрэпи1шасz пaче менє2, и3 ўмн0жишасz ненави1дzщіи мS без8 прaвд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аю1щіи ми2 ѕл†z воз8 благ†z њболгaху мS, занE гонsхъ благостhн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стaви менE, гDи б9е м0й, не tступи2 t менє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нми2 въ п0мощь мою2, гDи сп7сeніz м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їдіfyму, пёснь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: сохраню2 пути6 мо‰, є4же не согрэшaти ми2 љзhкомъ мои1мъ: положи1хъ ўстHмъ мои6мъ храни1ло, внегдA востaти грёшному пред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нэмёхъ и3 смири1хсz, и3 ўмолчaхъ t бл†гъ, и3 болёзнь моS њбнов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ёzсz сeрдце моE во мнЁ, и3 въ поучeніи моeмъ разгори1тсz џгнь: глаг0лахъ љзhкомъ мо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жи1 ми, гDи, кончи1ну мою2 и3 число2 днjй мои1хъ, к0е є4сть, да разумёю, что2 лишaюсz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п‰ди положи1лъ є3си2 дни6 мо‰, и3 состaвъ м0й ћкw ничт0же пред8 тоб0ю: nбaче всsчєскаz суетA всsкъ человёкъ живh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5бо w4бразомъ х0дитъ человёкъ, nбaче всyе мzтeтсz: сокр0вищствуетъ, и3 не вёсть, комY соберe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кто2 терпёніе моE; не гDь ли; и3 состaвъ м0й t тебє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сёхъ беззак0ній мои1хъ и3збaви мS: поношeніе безyмному дa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нэмёхъ и3 не tверз0хъ ќстъ мои1хъ, ћкw ты2 сотвор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стaви t менє2 р†ны тво‰: t крёпости бо руки2 твоеS ѓзъ и3зчез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њбличeніихъ њ беззак0ніи наказaлъ є3си2 человёка, и3 и3стazлъ є3си2 ћкw паучи1ну дyшу є3гw2: nбaче всyе всsкъ чело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моли1тву мою2, гDи, и3 молeніе моE внуши2, слeзъ мои1хъ не премолчи2: ћкw пресeлникъ ѓзъ є4смь ў тебє2 и3 пришлeцъ, ћкоже вси2 nтцы2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лaби ми2, да почjю, прeжде дaже не tидY, и3 ктомY не бy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S потерпёхъ гDа, и3 внsтъ ми2 и3 ўслhша моли1тву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ведe мz t р0ва страстeй и3 t брeніz ти1ны, и3 постaви на кaмени н0зэ мои2 и3 и3спрaви стwпы2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ложи2 во ўстA мо‰ пёснь н0ву, пёніе бGу нaшему. Ќзрzтъ мн0зи и3 ўбоsтсz, и3 ўповaютъ на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є3мyже є4сть и4мz гDне ўповaніе є3гw2, и3 не призрЁ въ суєты2 и3 неистовлє1ніz лHж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а сотвори1лъ є3си2 ты2, гDи б9е м0й, чудесA тво‰, и3 помышлeніємъ твои6мъ нёсть кто2 ўпод0битсz тебЁ: возвэсти1хъ и3 глаг0лахъ: ўмн0жишасz пaче чис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ртвы и3 приношeніz не восхотёлъ є3си2, тёло же сверши1лъ ми2 є3си2: всесожжeній и3 њ грэсЁ не взыскa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ёхъ: сE, пріидY: въ глави1знэ кни1жнэ пи1сано є4сть њ мн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сотвори1ти в0лю твою2, б9е м0й, восхотёхъ, и3 зак0нъ тв0й посредЁ чрeв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вэсти1хъ прaвду въ цRкви вели1цэй, сE, ўстнaмъ мои6мъ не возбраню2: гDи, ты2 разумё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у твою2 не скрhхъ въ сeрдцы моeмъ, и4стину твою2 и3 сп7сeніе твоE рёхъ, не скрhхъ млcть твою2 и3 и4стину твою2 t с0нма мн0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гDи, не ўдали2 щедр0тъ твои1хъ t менє2: млcть твоS и3 и4стина твоS вhну да застyпитэ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њдержaша мS ѕл†z, и5мже нёсть числA: постиг0ша мS беззакHніz мо‰, и3 не возмог0хъ зрёти: ўмн0жишасz пaче вл†съ главы2 моеS, и3 сeрдце моE њстaв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воли2, гDи, и3збaвити мS: гDи, во є4же помощи1 ми, вон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посрaмzтсz вкyпэ и4щущіи дyшу мою2, и3з8sти ю5: да возвратsтсz вспsть и3 постыдsтсz хотsщіи ми2 ѕл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мутъ ѓбіе стyдъ св0й глаг0лющіи ми2: блaгоже, блaго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рaдуютсz и3 возвеселsтсz њ тебЁ вси2 и4щущіи тебE, гDи, и3 да рекyтъ вhну, да возвели1читсz гDь, лю1бzщіи сп7сeні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и1щъ є4смь и3 ўб0гъ, гDь попечeтсz њ мнЁ: пом0щникъ м0й и3 защи1титель м0й є3си2 ты2, б9е м0й, не закос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разумэвazй на ни1ща и3 ўб0га, въ дeнь лю1тъ и3збaвитъ є3го2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да сохрани1тъ є3го2 и3 живи1тъ є3го2, и3 да ўбlжи1тъ є3го2 на земли2 и3 да не предaстъ є3гw2 въ рyки врагHв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да пом0жетъ є3мY на nдрЁ болёзни є3гw2: всE л0же є3гw2 њбрати1лъ є3си2 въ болBзн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рёхъ: гDи, поми1луй мS, и3зцэли2 дyшу мою2, ћкw согрэши1хъ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и2 мои2 рёша мнЁ ѕл†z: когдA ќмретъ, и3 поги1бнетъ и4мz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хождaше ви1дэти, всyе глаг0лаше сeрдце є3гw2: собрA беззак0ніе себЁ, и3схождaше в0нъ и3 глаг0лаше вкyп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мS шептaху вси2 врази2 мои2, на мS помышлsху ѕл†z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 законопрестyпное возложи1ша на мS: є3дA спsй не приложи1тъ воскреснy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человёкъ ми1ра моегw2, на нег0же ўповaхъ, kдhй хлёбы мо‰, возвели1чи на мS запин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гDи, поми1луй мS и3 возстaви мS, и3 воздaм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eмъ познaхъ, ћкw восхотёлъ мS є3си2, ћкw не возрaдуетсz врaгъ м0й њ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нe же за неѕл0біе пріsлъ, и3 ўтверди1лъ мS є3си2 пред8 тоб0ю въ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бGъ ї}левъ t вёка и3 до вёка: бyди, бy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рaзумъ сынHвъ корeовых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же w4бразомъ желaетъ є3лeнь на и3ст0чники водны6z, си1це желaетъ душA моS къ тебЁ, б9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жадA душA моS къ бGу крёпкому, жив0му: когдA пріидY и3 kвлю1сz лицY б9і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ша слeзы мо‰ мнЁ хлёбъ дeнь и3 н0щь, внегдA глаг0латисz мнЁ на всsкъ дeнь: гдЁ є4сть бGъ тв0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помzнyхъ, и3 и3зліsхъ на мS дyшу мою2: ћкw пройдY въ мёсто селeніz ди1вна, дaже до д0му б9іz, во глaсэ рaдованіz и3 и3сповёданіz, шyма прaздную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приск0рбна є3си2, душE моS; и3 вскyю смущaеши мS; ўповaй на бGа, ћкw и3сповёмсz є3мY, сп7сeніе лицA моегw2 и3 бG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 мнЁ самомY душA моS смzтeсz: сегw2 рaди помzнyхъ тS t земли2 їoрдaнски и3 є3рмwніи1мски, t горы2 мaл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здна бeздну призывaетъ во глaсэ хлsбій твои1хъ: вс‰ высwты6 тво‰ и3 вHлны тво‰ на мнЁ преид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заповёсть гDь млcть свою2, и3 н0щію пёснь є3гw2 t менє2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>, моли1тва бGу животA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кY бGу: застyпникъ м0й є3си2, почто2 мS забhлъ є3си2; и3 вскyю сётуz хождY, внегдA њскорблsетъ врaг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сокрушaтисz костeмъ мои6мъ, поношaху ми2 врази2 мои2, внегдA глаг0лати и5мъ мнЁ на всsкъ дeнь: гдЁ є4сть бGъ тв0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приск0рбна є3си2, душE моS; и3 вскyю смущaеши мS; ўповaй на бGа, ћкw и3сповёмсz є3мY, сп7сeніе лицA моегw2 и3 бG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 ми, б9е, и3 разсуди2 прю2 мою2: t kзhка не препод0бна, t человёка непрaведна и3 льсти1ва и3збaв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ты2 є3си2, б9е, крёпость моS, вскyю tри1нулъ мS є3си2; и3 вскyю сётуz хождY, внегдA њскорблsетъ врaг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и2 свётъ тв0й и3 и4стину твою2: т† мS настaвиста, и3 введ0ста мS въ г0ру с™yю твою2 и3 въ селє1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1ду къ жeртвеннику б9ію, къ бGу веселsщему ю4ность мою2: и3сповёмсz тебЁ въ гyслехъ, б9е, б9е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приск0рбна є3си2, душE моS; и3 вскyю смущaеши мS; ўповaй на бGа, ћкw и3сповёмсz є3мY, сп7сeніе лицA моегw2 и3 бGъ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сынHвъ корeовыхъ, въ рaзумъ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ўши1ма нaшима ўслhшахомъ, и3 nтцы2 нaши возвэсти1ша нaмъ дёло, є4же содёлалъ є3си2 во днeхъ и4хъ, во днeхъ дрeвн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укA твоS kзhки потреби2, и3 насади1лъ | є3си2: њѕл0билъ є3си2 лю1ди и3 и3згнaлъ є3си2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о мечeмъ свои1мъ наслёдиша зeмлю, и3 мhшца и4хъ не спасE и4хъ, но десни1ца твоS и3 мhшца твоS и3 просвэщeніе лицA твоегw2, ћкw бlговоли1лъ є3си2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є3си2 сaмъ цRь м0й и3 бGъ м0й, заповёдаzй спасє1ніz ї†кwв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тебЁ враги2 нaшz и3збодeмъ рHги, и3 њ и4мени твоeмъ ўничижи1мъ востаю1щыz на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а лyкъ бо м0й ўповaю, и3 мeчь м0й не спасeтъ ме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cлъ бо є3си2 нaсъ t стужaющихъ нaмъ, и3 ненави1дzщихъ нaсъ посрам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з7э похвaлимсz вeсь дeнь, и3 њ и4мени твоeмъ и3сповёмысz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tри1нулъ є3си2 и3 посрами1лъ є3си2 нaсъ, и3 не и3зhдеши, б9е, въ си1лахъ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и1лъ є3си2 нaсъ вспsть при вразёхъ нaшихъ, и3 ненави1дzщіи нaсъ расхищaху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ъ є3си2 нaсъ ћкw џвцы снёди, и3 во kзhцэхъ разсёzлъ ны2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лъ є3си2 лю1ди тво‰ без8 цэны2, и3 не бЁ мн0жество въ восклицaніихъ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нaсъ поношeніе сосёдwмъ нaшымъ, подражнeніе и3 поругaніе сyщымъ w4крест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нaсъ въ при1тчу во kзhцэхъ, покивaнію главы2 въ лю1д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сь дeнь срaмъ м0й предо мн0ю є4сть, и3 стyдъ лицA моегw2 покрh м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лaса поношaющагw и3 њклеветaющагw, t лицA врaжіz и3 и3згонsщ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с‰ пріид0ша на ны2, и3 не забhхомъ тебє2, и3 не непрaвдовахомъ въ завётэ тво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tступи2 вспsть сeрдце нaше: и3 ўклони1лъ є3си2 стези2 нaшz t пути2 тв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мири1лъ є3си2 нaсъ на мёстэ њѕлоблeніz, и3 прикрh ны сёнь смeрт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забhхомъ и4мz бGа нaшегw, и3 ѓще воздёхомъ рyки нaшz къ б0гу чуждe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Gъ ли взhщетъ си1хъ; т0й бо вёсть т†йнаz сeрд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тебє2 рaди ўмерщвлsемсz вeсь дeнь, вмэни1хомсz ћкw џвцы зако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, вскyю спи1ши, гDи; воскrни2, и3 не tри1ни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лицE твоE tвращaеши; забывaеши нищетY нaшу и3 ск0рбь нaш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мири1сz въ пeрсть душA нaша, прильпE земли2 ўтр0ба н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, помози2 нaмъ, и3 и3збaви нaсъ и4мене рaди т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и3змэнsемыхъ сынHмъ корewвымъ въ рaзумъ, пёснь њ возлю1бленнэмъ,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hгну сeрдце моE сл0во блaго, глаг0лю ѓзъ дэлA мо‰ цReви: љзhкъ м0й тр0сть кни1жника скоропи1с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асeнъ добр0тою пaче сынHвъ человёческихъ, и3зліsсz бlгодaть во ўстнaхъ твои1хъ: сегw2 рaди блгcви1 тz бGъ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sши мeчь тв0й по бедрЁ твоeй, си1льн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асот0ю твоeю и3 добр0тою твоeю: и3 налzцы2, и3 ўспэвaй, и3 цrтвуй и4стины рaди и3 кр0тости и3 прaвды: и3 настaвитъ тS ди1внw десни1ц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ёлы тво‰ и3з8wщрє1ны, си1льне: лю1діе под8 тоб0ю падyтъ въ сeрдцы вр†гъ цRe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rт0лъ тв0й, б9е, въ вёкъ вёка: жeзлъ прaвости жeзлъ цrтвіz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лъ є3си2 прaвду и3 возненави1дэлъ є3си2 беззак0ніе: сегw2 рaди помaза тS, б9е, бGъ тв0й є3лeемъ рaдости пaче прич†стник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Ђрна и3 стaкти и3 касjа t ри1зъ твои1хъ, t тsжестей слон0выхъ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>, и3з8 ни1хже возвесели1ш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щє1ри царeй въ чeсти твоeй: предстA цари1ца њдеснyю тебє2, въ ри1захъ позлащeнныхъ њдёzна преиспещрe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, дщи2, и3 ви1ждь, и3 приклони2 ќхо твоE, и3 забyди лю1ди тво‰ и3 д0мъ nтцA т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желaетъ цRь добр0ты твоеS, занE т0й є4сть гDь тв0й, и3 поклони1шисz є3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щи2 тЂрова съ д†ры: лицY твоемY пом0лzтсz богaтіи лю1дст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 слaва дщeре цReвы внyтрь: р‰сны златhми њдёzна и3 преиспещрe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едyтсz цRю2 дBвы в8слёдъ є3S, и4скрєнніz є3S приведyтсz т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едyтсz въ весeліи и3 рaдованіи, введyтсz въ хрaмъ цRe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ёстw nтє1цъ твои1хъ бhша сhнове твои2: постaвиши | кнsзи по всeй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и3 р0дэ: сегw2 рaди лю1діе и3сповёдzтсz тебЁ въ вёкъ и3 во вёкъ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сынёхъ корeовыхъ, њ тaйныхъ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мъ прибёжище и3 си1ла, пом0щникъ въ ск0рбехъ њбрётшихъ ны2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не ўбои1мсz, внегдA смущaетсz землS, и3 прелагaютсz г0ры въ сердцA морск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шумёша и3 смzт0шасz в0ды и4хъ, смzт0шасz г0ры крёпостію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Bчнаz ўстремлє1ніz веселsтъ грaдъ б9ій: њс™и1лъ є4сть селeніе своE вhшн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осредЁ є3гw2, и3 не подви1житсz: пом0жетъ є3мY бGъ ќтрw заyт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zт0шасz kзhцы, ўклони1шасz ц†рствіz: дадE глaсъ св0й вhшній, подви1жесz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и1лъ съ нaми, застyпникъ нaшъ бGъ їaкwв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и3 ви1дите дэлA б9іz, ±же положи2 чудесA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eмлz бр†ни до конє1цъ земли2, лyкъ сокруши1тъ и3 сл0митъ nрyжіе, и3 щиты2 сожжeтъ nг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раздни1тесz и3 разумёйте, ћкw ѓзъ є4смь бGъ: вознесyсz во kзhцэхъ, вознесyсz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и1лъ съ нaми, застyпникъ нaшъ бGъ їaкwв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сынёхъ корeовыхъ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, восплещи1те рукaми, воскли1кните бGу глaсомъ рaдова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ь вhшній стрaшенъ, цRь вeлій по всeй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ори2 лю1ди нaмъ и3 kзhки под8 н0ги нa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рA нaмъ достоsніz своE, добр0ту їaкwвлю, ю4же возлюб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hде бGъ въ воскликновeніи, гDь во глaсэ трyб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бGу нaшему, п0йте: п0йте цReви нaшему, п0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цRь всеS земли2 бGъ, п0йте разyм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цRи1сz бGъ над8 kзы6ки: бGъ сэди1тъ на пrт0лэ с™ёмъ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‰зи лю1дстіи собрaшасz съ бGомъ ґвраaмлимъ: ћкw б9іи держaвніи земли2 ѕэлw2 вознес0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пёсни сынHвъ корeовыхъ, вторhz суббHты,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й гDь и3 хвaленъ ѕэлw2 во грaдэ бGа нaшегw, въ горЁ с™ёй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корeннымъ рaдованіемъ всеS земли2: г0ры сіHнскіz, рeбра сёверwва, грaдъ цRS вели1к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въ тsжестэхъ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w2 знaемь є4сть, є3гдA заступaетъ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цaріе зeмстіи собрaшасz, снид0шасz вкyп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ви1дэвше тaкw, ўдиви1шасz, смzт0шасz, подвиг0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eпетъ пріsтъ | тaмw, бwлёзни ћкw раждaющ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хомъ бyрнымъ сокруши1ши корабли6 fарс‡й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лhшахомъ, тaкw и3 ви1дэхомъ во грaдэ гDа си1лъ, во грaдэ бGа нaшегw: бGъ њсновA и3 въ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sхомъ, б9е, млcть твою2 посредЁ людjй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и4мени твоемY, б9е, тaкw и3 хвалA твоS на концaхъ земли2: прaвды и3сп0лнь десни1ц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есели1тсz горA сіHнскаz, и3 да возрaдуютсz дщє1ри їудє1йскіz, судeбъ рaди твои1хъ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и1те сіHнъ и3 њбыми1те є3го2, повёдите въ столпё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те сердцA в†ша въ си1лу є3гw2, и3 раздэли1те д0мы є3гw2, ћкw да повёсте въ р0дэ и3н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є4сть бGъ нaшъ во вёкъ и3 въ вёкъ вёка: т0й ўпасeтъ нaс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сынHмъ корewвымъ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 сі‰, вси2 kзhцы, внуши1те, вси2 живyщіи по вселeннэ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нор0дніи же и3 сhнове человёчестіи, вкyпэ богaтъ и3 ўб0г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‰ возглаг0лютъ премyдрость, и3 поучeніе сeрдца моегw2 рaзу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клоню2 въ при1тчу ќхо моE, tвeрзу во pалти1ри ганa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бою1сz въ дeнь лю1тъ; беззак0ніе пzты2 моеS њбhде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ёющіисz на си1лу свою2 и3 њ мн0жествэ богaтства своегw2 хвaлzщіи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ъ не и3збaвитъ, и3збaвитъ ли человёкъ; не дaстъ бGу и3змёны за с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цёну и3збавлeніz души2 своеS: и3 ўтруди1сz въ вёк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жи1въ бyдетъ до концA, не ќзритъ пaгуб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ўви1дитъ прем{дрыz ўмирaющыz, вкyпэ безyменъ и3 несмhсленъ поги1бнутъ, и3 њстaвzтъ чужди6мъ богaтство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р0би и4хъ жили6ща и4хъ во вёкъ, селє1ніz и4хъ въ р0дъ и3 р0дъ, нарек0ша и3менA сво‰ на землs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человёкъ въ чeсти сhй не разумЁ, приложи1сz скотHмъ несмhслєннымъ и3 ўпод0бисz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пyть и4хъ соблaзнъ и5мъ, и3 по си1хъ во ўстёхъ свои1хъ благовол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џвцы во ѓдэ положeни сyть, смeрть ўпасeтъ |: и3 њбладaютъ и4ми прaвіи заyтра, и3 п0мощь и4хъ њбетшaетъ во ѓдэ: t слaвы своеS и3зриновeни б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бGъ и3збaвитъ дyшу мою2 и3з8 руки2 ѓдовы, є3гдA пріeмле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б0йсz, є3гдA разбогатёетъ человёкъ, и3ли2 є3гдA ўмн0житсz слaва д0му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негдA ўмрeти є3мY, не в0зметъ вс‰, нижE сни1детъ съ ни1мъ слaв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ушA є3гw2 въ животЁ є3гw2 благослови1тсz, и3сповёстсz тебЁ, є3гдA благосотвори1ши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етъ дaже до р0да nтє1цъ свои1хъ, дaже до вёка не ќзритъ свё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человёкъ въ чeсти сhй не разумЁ, приложи1сz скотHмъ несмhслєннымъ и3 ўпод0бисz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огHвъ гDь гlа, и3 призвA зeмлю t востHкъ с0лнца до з†па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іHна бlголёпіе красоты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ћвэ пріи1детъ, бGъ нaшъ, и3 не премолчи1тъ: џгнь пред8 ни1мъ возгори1тсz, и3 w4крестъ є3гw2 бyрz ѕёл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овeтъ нeбо свhше, и3 зeмлю, разсуди1ти лю1ди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ери1те є3мY прпdбныz є3гw2, завэщaющыz завётъ є3гw2 њ жeртва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эстsтъ нб7сA прaвду є3гw2: ћкw бGъ судіS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е, лю1діе мои2, и3 возгlю вaмъ, ї}лю, и3 засвидётелствую тебЁ: бGъ, бGъ тв0й є4смь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 жeртвахъ твои1хъ њбличY тS, всесожжє1ніz же тво‰ предо мн0ю сyть вh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іимY t д0му твоегw2 телцє1въ, нижE t стaдъ твои1хъ козл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ои2 сyть вси2 ѕвёріе дубрaвніи, ск0ти въ горaхъ и3 вол0в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хъ вс‰ пти6цы небє1сныz, и3 красотA сeлнаz со мн0ю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зaлчу, не рекY тебЁ: моs бо є4сть вселeннаz и3 и3сполнeніе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ћмъ мzсA ю4нча; и3ли2 кр0вь козлHвъ пі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ри2 бGови жeртву хвалы2 и3 воздaждь вhшнему моли6твы т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зови1 мz въ дeнь ск0рби твоеS, и3 и3змy тz, и3 прослaви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ёшнику же речE бGъ: вскyю ты2 повёдаеши њправд†ніz мо‰ и3 воспріeмлеши завётъ м0й ўсты2 твои1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возненави1дэлъ є3си2 наказaніе и3 tвeрглъ є3си2 словесA мо‰ вспs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и1дэлъ є3си2 тaтz, тeклъ є3си2 съ ни1мъ, и3 съ прелюбодёемъ ўчaстіе твоE полагa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тво‰ ўмн0жиша ѕл0бу, и3 љзhкъ тв0й сплетaше льщє1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S на брaта твоего2 клеветaлъ є3си2 и3 на сhна мaтере твоеS полагaлъ є3си2 соблaз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сотвори1лъ є3си2, и3 ўмолчaхъ, вознепщевaлъ є3си2 беззак0ніе, ћкw бyду тебЁ под0бенъ: њбличy тz и3 предстaвлю пред8 лицeмъ твои1мъ грэхи2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йте ќбw сі‰, забывaющіи бGа, да не когдA похи1титъ, и3 не бyдетъ и3збавлs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ртва хвалы2 прослaвитъ мS, и3 тaмw пyть, и4мже kвлю2 є3мY сп7сeніе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внегдA вни1ти къ немY наfaну прbр0к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вни1де къ вирсавjи женЁ ўрjевэ,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б9е, по вели1цэй млcти твоeй, и3 по мн0жеству щедр0тъ твои1хъ њчcти беззак0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ипaче њмhй мS t беззак0ніz моегw2 и3 t грэхA моегw2 њчcти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еззак0ніе моE ѓзъ знaю, и3 грёхъ м0й предо мн0ю є4сть вh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є3ди1ному согрэши1хъ и3 лукaвое пред8 тоб0ю сотвори1хъ: ћкw да њправди1шисz во словесёхъ твои1хъ и3 побэди1ши, внегдA суди1ти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, въ беззак0ніихъ зачaтъ є4смь, и3 во грэсёхъ роди1 мz мaти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, и4стину возлюби1лъ є3си2, безвBстнаz и3 т†йнаz премdрости твоеS kви1лъ ми2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кропи1ши мS v3ссHпомъ, и3 њчи1щусz: њмhеши мS, и3 пaче снёга ўбэ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ху моемY дaси рaдость и3 весeліе: возрaдуютсz кHсти смирє1н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рати2 лицE твоE t грBхъ мои1хъ и3 вс‰ беззакHніz мо‰ њчc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чи1сто сози1жди во мнЁ, б9е, и3 дyхъ прaвъ њбнови2 во ўтр0бэ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eржи менє2 t лицA твоегw2 и3 д¦а твоегw2 с™aгw не tими2 t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aждь ми2 рaдость сп7сeніz твоегw2 и3 д¦омъ вLчнимъ ўтверд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учY беззакHнныz путє1мъ твои6мъ, и3 нечести1віи къ тебЁ њбрат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 мS t кровeй, б9е, б9е сп7сeніz моегw2: возрaдуетсz љзhкъ м0й прaвдэ т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ўстнЁ мои2 tвeрзеши, и3 ўстA мо‰ возвэстsтъ хвалY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бы восхотёлъ є3си2 жeртвы, дaлъ бhхъ ќбw: всесожжє1ніz не бlговоли1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ртва бGу дyхъ сокрушeнъ: сeрдце сокрушeнно и3 смирeнно бGъ не ўничиж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lжи2, гDи, бlговолeніемъ твои1мъ сіHна, и3 да сози1ждутсz стёны їеrли6мск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бlговоли1ши жeртву прaвды, возношeніе и3 всесожегaємаz: тогдA возложaтъ на nлтaрь тв0й телц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рaзума дв7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пріити2 дwи1ку їдумeйску, и3 возвэсти1ти саyлу, и3 рещи2 є3мY: пріи1де дв7дъ въ д0мъ ґвімелeховъ,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хвaлишисz во ѕл0бэ, си1льне; беззак0ніе вeсь дe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aвду ўмhсли љзhкъ тв0й: ћкw бри1тву и3з8wщрeну сотвори1лъ є3си2 л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лъ є3си2 ѕл0бу пaче бlгостhни, непрaвду нeже глаг0лати прaв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лъ є3си2 вс‰ глаг0лы потHпныz, љзhкъ льсти1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бGъ разруши1тъ тS до концA: вост0ргнетъ тS, и3 пресели1тъ тS t селeніz твоегw2 и3 к0рень тв0й t земли2 жив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зрzтъ првdніи и3 ўбоsтсz, и3 њ нeмъ возсмэю1тсz и3 рекy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человёкъ, и4же не положи2 бGа пом0щника себЁ, но ўповA на мн0жество богaтства своегw2, и3 возм0же сует0ю св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ћкw мaслина плодови1та въ домY б9іи: ўповaхъ на млcть б9ію во вёкъ и3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 въ вёкъ, ћкw сотвори1лъ є3си2: и3 терплю2 и4мz твоE, ћкw бlго пред8 прпdбны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маелefэ, рaзума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безyменъ въ сeрдцы своeмъ: нёсть бGъ. Растлёша и3 њмерзи1шасz въ беззак0ніихъ, нёсть творsй бlг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съ нб7сE прини1че на сhны человёчєскіz, ви1дэти, ѓще є4сть разумэвazй и3ли2 взыскazй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ўклони1шасz, вкyпэ непотрeбни бhша: нёсть творsй бlг0е, нёсть до є3ди1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ли2 ўразумёютъ вси2 дёлающіи беззак0ніе, снэдaющіи лю1ди мо‰ въ снёдь хлёба; гDа не призв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ўстраши1шасz стрaха, и3дёже не бЁ стрaхъ: ћкw бGъ разсhпа кHсти человэкоуг0дникwвъ: постыдёшасz, ћкw бGъ ўничижи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дaстъ t сіHна сп7сeніе ї}лево; внегдA возврати1тъ бGъ плэнeніе людjй свои1хъ, возрaдуетсz їaкwвъ и3 возвесели1тсz ї}л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 рaзума дв7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пріити2 зіфeємъ и3 рещи2 саyлови: не сe ли, дв7дъ скрhсz въ нaсъ;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во и4мz твоE сп7си1 мz и3 въ си1лэ твоeй суди1 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ўслhши моли1тву мою2, внуши2 глаг0лы ќстъ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чyждіи востaша на мS, и3 крёпцыи взыскaша дyшу мою2, и3 не предложи1ша бGа пред8 с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, бGъ помогaетъ ми2, и3 гDь застyпникъ души2 м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рати1тъ ѕл†z врагHмъ мои6мъ: и4стиною твоeю потреби2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лею пожрY тебЁ, и3сповёмсz и4мени твоемY, гDи, ћкw бlг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t всsкіz печaли и3збaвилъ мS є3си2, и3 на враги2 мо‰ воззрЁ џко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 рaзума, ґсaфу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уши2, б9е, моли1тву мою2 и3 не прeзри молeніz м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нми1 ми и3 ўслhши мS: возскорбёхъ печaлію моeю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>, и3 смzт0хсz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лaса врaжіz и3 t стужeніz грёшнича: ћкw ўклони1ша на мS беззак0ніе и3 во гнёвэ враждовaху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моE смzтeсz во мнЁ, и3 боsзнь смeрти нападE н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ъ и3 трeпетъ пріи1де на мS, и3 покрh мz тм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: кто2 дaстъ ми2 крилB ћкw голуби6нэ; и3 полещY, и3 почj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ўдали1хсz бёгаz и3 водвори1хсz въ пуст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zхъ бGа сп7сaющагw мS t малодyшіz и3 t бy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опи2, гDи, и3 раздэли2 љзhки и4хъ: ћкw ви1дэхъ беззак0ніе и3 прерэкaніе во грa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eмъ и3 н0щію њбhдетъ и5 по стэнaмъ є3гw2: беззак0ніе и3 трyдъ посредЁ є3гw2, и3 непрaвд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њскудЁ t ст0гнъ є3гw2 ли1хва и3 л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бы врaгъ поноси1лъ ми2, претерпёлъ бhхъ ќбw: и3 ѓще бы ненави1дzй мS на мS велерёчевалъ, ўкрhлбых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человёче равнодyшне, владhко м0й и3 знaемый м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кyпнw наслаждaлсz є3си2 со мн0ю брaшенъ: въ домY б9іи ходи1хомъ є3диномышлe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детъ же смeрть на нS, и3 да сни1дутъ во ѓдъ жи1ви: ћкw лукaвство въ жили1щихъ и4хъ, посредЁ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къ бGу воззвaхъ, и3 гDь ўслh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черъ и3 заyтра и3 полyдне повёмъ и3 возвэщY, и3 ўслhшитъ глaс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тъ ми1ромъ дyшу мою2 t приближaющихсz мнЁ: ћкw во мн0зэ бsху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тъ бGъ, и3 смири1тъ | сhй прeжде вBкъ: нёсть бо и5мъ и3змэнeніz, ћкw не ўбоsшасz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трE рyку свою2 на воздаsніе: њскверни1ша завёт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эли1шасz t гнёва лицA є3гw2, и3 прибли1жишасz сердцA и4хъ: ўмsкнуша словесA и4хъ пaче є3лeа, и3 т† сyть стрёл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eрзи на гDа печaль твою2, и3 т0й тS препитaетъ: не дaстъ въ вёкъ молвы2 првdник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б9е, низведeши и5хъ въ студенeцъ и3стлёніz: мyжіе кровeй и3 льсти2 не преполовsтъ днjй свои1хъ. Ѓзъ же, гDи, ўповaю на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лю1дехъ t с™hхъ ўдалeнныхъ, дв7ду въ столпописaніе, внегдA ўдержaша и5 и3ноплемє1нницы въ гefэ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б9е, ћкw попрa мz человёкъ: вeсь дeнь борS стужи1 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прaша мS врази2 мои2 вeсь дeнь: ћкw мн0зи борю1щіи мS съ высо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не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ою1сz, ѓзъ же ўповaю н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з7э похвалю2 словесA мо‰: на бGа ўповaхъ, не ўбою1сz: что2 сотвори1тъ мнЁ пл0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сь дeнь словeсъ мои1хъ гнушaхусz: на мS вс‰ помышлє1ніz и4хъ на ѕл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sтсz и3 скрhютъ, тjи пsту мою2 сохранsтъ, ћкоже потерпёша дyшу мою2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њ чес0мже tри1неши |, гнёвомъ лю1ди низведe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жив0тъ м0й возвэсти1хъ тебЁ: положи1лъ є3си2 слeзы мо‰ пред8 тоб0ю, ћкw и3 во њбэтовaніи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ратsтсz врази2 мои2 вспsть, въ џньже ѓще дeнь призовy тz: сE, познaхъ, ћкw бGъ м0й є3си2 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з7э похвалю2 гlг0лъ, њ гDэ похвалю2 сл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бGа ўповaхъ, не ўбою1сz: что2 сотвори1тъ мнЁ человёк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мнЁ, б9е, моли1твы, ±же воздaмъ хвалы2 тв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бaвилъ є3си2 дyшу мою2 t смeрти, џчи мои2 t слeзъ и3 н0зэ мои2 t поползновeніz: благоугождY пред8 гDемъ во свётэ жив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да не растли1ши, дв7ду въ столпописaніе, внегдA є3мY tбэгaти t лицA саyлова въ пещeру,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б9е, поми1луй мS: ћкw на тS ўповA душA моS, и3 на сёнь крил{ твоє1ю надёюсz, д0ндеже прeйдетъ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овY къ бGу вhшнему, бGу бlгодёzвшему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съ нб7сE и3 сп7сe мz, дадE въ поношeніе попирaющыz мS: послA бGъ млcть свою2 и3 и4стину сво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бaви дyшу мою2 t среды2 скЂмнwвъ. Поспaхъ смущeнъ: сhнове человёчестіи, зyбы и4хъ nр{жіz и3 стрёлы, и3 љзhкъ и4хъ мeчь џст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и1сz на нб7сA, б9е, и3 по всeй земли2 слaв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ть ўгот0ваша ногaмъ мои6мъ, и3 слzк0ша дyшу мою2: и3скопaша пред8 лицeмъ мои1мъ ћму, и3 впад0ша въ н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т0во сeрдце моE, б9е, гот0во сeрдце моE: воспою2 и3 пою2 во слaвэ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, слaва моS, востaни, pалти1рю и3 гyсли: востaну рa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 въ лю1дехъ, гDи, воспою2 тебЁ во kзhцэ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ли1чисz до нб7съ млcть твоS и3 дaже до w4блакъ и4стин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и1сz на нб7сA, б9е, и3 по всeй земли2 слaва тв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да не растли1ши, дв7ду въ столпописaніе, 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и1стинну ќбw прaвду глаг0лете, пр†ваz суди1те, сhнове человёчест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въ сeрдцы беззак0ніе дёлаете на земли2, непрaвду рyки вaшz сплетa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чужди1шасz грBшницы t ложeснъ, заблуди1ша t чрeва, глаг0лаша лж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рость и4хъ по под0бію ѕміинY, ћкw ѓспіда глyха и3 затыкaющагw ќши сво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не ўслhшитъ глaса њбавaющихъ, њбавaемь њбавaетсz t премyд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сокруши1тъ зyбы и4хъ во ўстёхъ и4хъ: членHвныz львHвъ сокруши1лъ є4сть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ничижaтсz ћкw водA мимотекyщаz: напрzжeтъ лyкъ св0й, д0ндеже и3знем0г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0скъ растazвъ tи1мутсz: падE џгнь на ни1хъ, и3 не ви1дэша с0лн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є4же разумёти тє1рніz вaшегw рaмна, ћкw жи6вы, ћкw во гнёвэ пожрe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, є3гдA ўви1дитъ tмщeніе: рyцэ свои2 ўмhетъ въ кр0ви грёш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тъ человёкъ: ѓще ќбw є4сть пл0дъ првdнику, u5бо є4сть бGъ судS и5мъ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да не растли1ши, дв7ду въ столпописaніе, внегдA послA саyлъ и3 стрежE д0мъ є3гw2, є4же ўмертви1ти є3го2,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ми1 мz t вр†гъ мои1хъ, б9е, и3 t востаю1щихъ на мS и3збaви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 мS t дёлающихъ беззак0ніе, и3 t м{жъ кровeй сп7с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ўлови1ша дyшу мою2, напад0ша на мS крёпцыи: нижE беззак0ніе моE, нижE грёхъ м0й, гD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8 беззак0ніz тек0хъ и3 и3спрaвихъ: востaни въ срётеніе моE и3 ви1жд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гDи б9е си1лъ, б9е ї}левъ, вонми2 посэти1ти вс‰ kзhки: да не ўщeдриши вс‰ дёлающыz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sтсz на вeчеръ, и3 взaлчутъ ћкw пeсъ, и3 њбhдутъ гр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тjи tвэщaютъ ўсты6 свои1ми, и3 мeчь во ўстнaхъ и4хъ: ћкw кто2 слhш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гDи, посмэeшисz и5мъ, ўничижи1ши вс‰ kзh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жaву мою2 къ тебЁ сохраню2: ћкw ты2, б9е, застyпникъ м0й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м0й, млcть є3гw2 предвари1тъ мS: бGъ м0й, kви1тъ мнЁ на вразё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бjй и5хъ, да не когдA забyдутъ зак0нъ тв0й: расточи2 | си1лою твоeю и3 низведи2 |, защи1тниче м0й, гD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ёхъ ќстъ и4хъ, сл0во ўстeнъ и4хъ: и3 ћти да бyдутъ въ гордhни своeй, и3 t клsтвы и3 лжи2 возвэстsтсz въ кончи1н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гнёвэ кончи1ны, и3 не бyдутъ: и3 ўвёдzтъ, ћкw бGъ вLчествуетъ їaкwвомъ и3 концы6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sтсz на вeчеръ, и3 взaлчутъ ћкw пeсъ, и3 њбhдутъ грa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разhдутсz ћсти: ѓще ли же не насhтzтсz, и3 пор0пщ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воспою2 си1лу твою2 и3 возрaдуюсz заyтра њ млcти твоeй: ћкw бhлъ є3си2 застyпникъ м0й и3 прибёжище моE въ дeнь ск0рби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0щникъ м0й є3си2, тебЁ пою2: ћкw бGъ застyпникъ м0й є3си2, б9е м0й, млcть м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и3змэни1тисz хотsщихъ, въ столпописaніе дв7ду, въ науч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сожжE средорёчіе сmрjйское и3 сmрjю совaлскую, и3 возврати1сz їwaвъ и3 порази2 є3дHма въ дeбри солeй дванaдесzть тhсzщъ,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tри1нулъ ны2 є3си2 и3 низложи1лъ є3си2 нaсъ, разгнёвалсz є3си2 и3 ўщeдрилъ є3си2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sслъ є3си2 зeмлю и3 смути1лъ є3си2 ю5: и3зцэли2 сокрушeніе є3S, ћкw подви1ж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азaлъ є3си2 лю1демъ твои6мъ жестHкаz: напои1лъ є3си2 нaсъ він0мъ ўми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ъ є3си2 боsщымсz тебє2 знaменіе, є4же ўбэжaти t лицA лy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и3збaвzтсz возлю1бленніи твои2, сп7си2 десни1цею твоeю и3 ўслh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возгlа во с™ёмъ своeмъ: возрaдуюсz, и3 раздэлю2 сіки1му, и3 ю3д0ль жили1щъ размёр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й є4сть галаaдъ, и3 м0й є4сть манассjй, є3фрeмъ крёпость главы2 моеS, їyда цaрь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aвъ кон0бъ ўповaніz моегw2: на їдумeю прострY сап0гъ м0й: мнЁ и3ноплемє1нницы покор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ведeтъ мS во грaдъ њграждeніz; и3ли2 кто2 настaвитъ мS до їдумe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h ли, б9е, tри1нувый нaсъ; и3 не и3зhдеши, б9е, въ си1лахъ нaш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ждь нaмъ п0мощь t ск0рби: и3 сyетно спасeніе человёческ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з7э сотвори1мъ си1лу: и3 т0й ўничижи1тъ стужaющы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, дв7ду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, б9е, молeніе моE, вонми2 моли1твэ м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конє1цъ земли2 къ тебЁ воззвaхъ, внегдA ўны2 сeрдце моE: на кaмень вознeслъ мS є3си2, настaвилъ мS є3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hлъ є3си2 ўповaніе моE, ст0лпъ крёпости t лицA врaж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ю1сz въ селeніи твоeмъ во вёки, покрhюсz въ кр0вэ кри1л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, б9е, ўслhшалъ є3си2 моли6твы мо‰, дaлъ є3си2 достоsніе боsщымсz и4мене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и6 на дни6 царє1вы приложи1ши, лBта є3гw2 до днE р0да и3 р0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бyдетъ въ вёкъ пред8 бGомъ: млcть и3 и4стину є3гw2 кто2 взhщ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воспою2 и4мени твоемY во вёки, воздaти ми2 моли6твы мо‰ дeнь t д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їдіfyмэ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Gу ли повинeтсz душA моS; t тогH бо сп7с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т0й бGъ м0й и3 сп7съ м0й, застyпникъ м0й: не подви1жусz наипaч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належитE на человёка; ўбивaете вси2 вы2, ћкw стэнЁ преклонeнэ и3 њпл0ту возриновe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цёну мою2 совэщaша tри1нути, тек0ша въ жaжди: ўсты6 свои1ми благословлsху, и3 сeрдцемъ свои1мъ кленsх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бGови повини1сz, душE моS: ћкw t тогw2 терпё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т0й бGъ м0й и3 сп7съ м0й, застyпникъ м0й: не пресе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з7э сп7сeніе моE и3 слaва моS: бGъ п0мощи моеS, и3 ўповaніе моE на бG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йте на него2, вeсь с0нмъ людjй: и3зліsйте пред8 ни1мъ сердцA в†ша, ћкw бGъ пом0щникъ нaш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сyетни сhнове человёчестіи, лжи1ви сhнове человёчестіи въ мёрилэхъ є4же непрaвдовати: тjи t суеты2 вкyп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повaйте на непрaвду, и3 на восхищeніе не желaйте: богaтство ѓще течeтъ, не прилагaйте сeрд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ою гlа бGъ, дв0z сі‰ слhшахъ, занE держaва б9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воS, гDи, млcть: ћкw ты2 воздaси комyждо по дэлHмъ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дв7ду, внегдA бhти є3мY въ пустhни їудeйстэй,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б9е м0й, къ тебЁ ќтренюю: возжадA тебE душA моS, к0ль мн0жицею тебЁ пл0ть моS, въ земли2 пyстэ и3 непрох0днэ и3 безв0д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во с™ёмъ kви1хсz тебЁ, ви1дэти си1лу твою2 и3 слaву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лyчши млcть твоS пaче живHтъ: ўстнЁ мои2 похвали1тэ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благословлю1 тz въ животЁ моeмъ и3 њ и4мени твоeмъ воздэжY рyцэ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t тyка и3 мaсти да и3сп0лнитсz душA моS, и3 ўстнaма рaдости восхвaлzтъ тS ўстA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оминaхъ тS на постeли моeй, на ќтреннихъ поучaхсz въ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hлъ є3си2 пом0щникъ м0й, и3 въ кр0вэ крил{ твоє1ю возрaдую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ьпE душA моS по тебЁ: менe же пріsтъ десни1ц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же всyе и3скaша дyшу мою2: вни1дутъ въ преиспHднzz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адsтсz въ рyки nрyжіz, ч†сти ли1совwмъ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рь же возвесели1тсz њ бз7э: похвaлитсz всsкъ кленhйсz и4мъ, ћкw загради1шасz ўстA глаг0лющихъ непрaвєд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, б9е, глaсъ м0й, внегдA моли1тимисz къ тебЁ: t стрaха врaжіz и3зми2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рhй мS t с0нма лукaвнующихъ, t мн0жества дёлающихъ непрaв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и3з8wстри1ша ћкw мeчь љзhки сво‰, напрzг0ша лyкъ св0й, вeщь г0рьк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стрэлsти въ тaйныхъ непор0чна: внезaпу сострэлsютъ є3го2, и3 не ўбо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ди1ша себЁ сл0во лукaвое: повёдаша скрhти сёть, рёша: кто2 ќзритъ и5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ытaша беззак0ніе: и3зчез0ша и3спытaющіи и3спыт†ніz: пристyпитъ человёкъ, и3 сeрдце глубок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несeтсz бGъ: стрёлы младeнєцъ бhша ћзвы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немог0ша на нS kзhцы и4хъ: смути1шасz вси2 ви1дzщі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оsсz всsкъ человёкъ: и3 возвэсти1ша дэлA б9іz, и3 творє1ніz є3гw2 разумё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 и3 ўповaетъ на него2: и3 похвaлzтсz вси2 прaвіи с®ц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пёсни дв7ду, пёснь їеремjева и3 їезекjилева, людjй преселeніz, є3гдA хотsху и3сходи1ти,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подобaетъ пёснь, б9е, въ сіHнэ, и3 тебЁ воздaстсz моли1тва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моли1тву мою2: къ тебЁ всsка пл0ть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сA беззакHнникъ премог0ша нaсъ: и3 нечє1стіz н†ша ты2 њчcт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г0же и3збрaлъ є3си2 и3 пріsлъ, всели1тсz во дв0рэхъ твои1хъ. И#сп0лнимсz во бlги1хъ д0му твоегw2: с™ъ хрaм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въ прaвдэ, ўслhши ны2, б9е, сп7си1телю нaшъ, ўповaніе всёхъ концeй земли2 и3 сyщихъ въ м0ри далeч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отовлszй г0ры крёпостію своeю, препоsсанъ си1л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ущazй глубинY морскyю, шyму в0лнъ є3гw2 кто2 постои1тъ; смzтyтсz kзhц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боsтсz живyщіи въ концaхъ t знaменій твои1хъ: и3сх0ды ќтра и3 вeчера ўкраси1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эти1лъ є3си2 зeмлю и3 ўпои1лъ є3си2 ю5, ўмн0жилъ є3си2 њбогати1ти ю5: рэкA б9іz нап0лнисz в0дъ: ўгот0валъ є3си2 пи1щу и5мъ, ћкw тaкw (є4сть) ўгот0ва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азды6 є3S ўп0й, ўмн0жи жи6та є3S: въ кaплzхъ є3S возвесели1тсz возсіsющи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и1ши вэнeцъ лёта блaгости твоеS, и3 полS тво‰ и3сп0лнzтсz тy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ботёютъ кр†снаz пустhни, и3 рaдостію х0лми препоsшу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дёzшасz џвни џвчіи, и3 ўдHліz ўмн0жатъ пшени1цу: воззовyтъ, и4бо воспою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пёснь pалмA воскrніz,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гDеви всS землS, п0йте же и4мени є3гw2, дади1те слaву хвалЁ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те бGу: к0ль стр†шна дэлA тво‰; во мн0жествэ си1лы твоеS с0лжутъ тебЁ врази2 тв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 землS да покл0нитсz тебЁ и3 поeтъ тебЁ, да поeтъ же и4мени твоемY, вhшн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и3 ви1дите дэлA б9іz, к0ль стрaшенъ въ совётэхъ пaче сынHвъ человёче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щazй м0ре въ сyшу, въ рэцЁ пр0йдутъ ногaми: тaмw возвесели1мсz њ нe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Lчествующемъ си1лою своeю вёкомъ: џчи є3гw2 на kзhки призирaетэ: преwгорчевaющіи да не возн0сzтсz въ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1те, kзhцы, бGа нaшего, и3 ўслhшанъ сотвори1те глaсъ хвалы2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0жшагw дyшу мою2 въ жив0тъ, и3 не дaвшаго во смzтeніе н0г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скуси1лъ ны2 є3си2, б9е, разжeглъ ны2 є3си2, ћкоже разжизaетсz сребр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вeлъ ны2 є3си2 въ сёть, положи1лъ є3си2 скHрби на хребтЁ нaш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eлъ є3си2 человёки на главы6 нaшz: проид0хомъ сквозЁ џгнь и3 в0ду, и3 и3звeлъ є3си2 ны2 въ пок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у въ д0мъ тв0й со всесожжeніемъ, воздaмъ тебЁ моли6твы мо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и3зрек0стэ ўстнЁ мои2, и3 глаг0лаша ўстA мо‰ въ ск0рби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сожжє1ніz т{чна вознесY тебЁ съ кади1ломъ, и3 nвны2, вознесY тебЁ волы2 съ козлы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, ўслhшите, и3 повёмъ вaмъ, вси2 боsщіисz бGа, є3ли6ка сотвори2 души2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немY ўсты6 мои1ми воззвaхъ, и3 вознес0хъ под8 љзhкомъ м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aвду ѓще ўзрёхъ въ сeрдцы моeмъ, да не ўслhшитъ менє2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ўслhша мS бGъ, внsтъ глaсу молe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бGъ, и4же не tстaви моли1тву мою2 и3 млcть свою2 t менє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, pал0мъ пёсни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ўщeдри ны2 и3 блгcви1 ны, просвэти2 лицE твоE на ны2 и3 поми1луй н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ти на земли2 пyть тв0й, во всёхъ kзhцэхъ спcні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тебЁ лю1діе, б9е, да и3сповёдzтсz тебЁ лю1діе в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еселsтсz и3 да возрaдуютсz kзhцы: ћкw сyдиши лю1демъ правот0ю, и3 kзhки на земли2 настaв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тебЁ лю1діе, б9е, да и3сповёдzтсz тебЁ лю1діе в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S дадE пл0дъ св0й: блгcви1 ны, б9е, б9е нaш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и1 ны, б9е: и3 да ўбоsтсz є3гw2 вси2 концы6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pал0мъ пёсни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кrнетъ бGъ, и3 расточaтсz врази2 є3гw2, и3 да бэжaтъ t лицA є3гw2 ненави1дzщі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чезaетъ дhмъ, да и3зчeзнутъ: ћкw тaетъ в0скъ t лицA nгнS, тaкw да поги1бнутъ грBшницы t лицA б9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 првdницы да возвеселsтсz, да возрaдуютсz пред8 бGомъ, да насладsтсz въ весeл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бGу, п0йте и4мени є3гw2: путесотвори1те возшeдшему на зaпады, гDь и4мz є3мY: и3 рaдуйтесz пред8 н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мzтyтсz t лицA є3гw2, nц7A си1рыхъ и3 судіи2 вдови1цъ: бGъ въ мёстэ с™ёмъ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вселsетъ є3диномhслєнныz въ д0мъ, и3зводS њков†нныz мyжествомъ, тaкожде преwгорчевaющыz живyщыz во гроб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внегдA и3сходи1ти тебЁ пред8 людьми2 твои1ми, внегдA мимоходи1ти тебЁ въ пустh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S потрzсeсz, и4бо небесA кaнуша t лицA бGа сінaина, t лицA бGа ї}л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ждь в0ленъ tлучи1ши, б9е, достоsнію твоемY, и3 и3знем0же, тh же соверши1лъ є3си2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Hтнаz тво‰ живyтъ на нeй: ўгот0валъ є3си2 бlгостію твоeю ни1щему, б9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дaстъ глаг0лъ благовэствyющымъ си1лою мн0г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ь си1лъ возлю1бленнагw, красот0ю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раздэли1ти кwрh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оспитE посредЁ предBлъ, крилB голуби6нэ посрeбрєнэ, и3 междор†міz є3S въ блещaніи злa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рaзнствитъ нбcный цари6 на нeй, њснэжaтсz въ селмH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рA б9іz, горA тyчнаz, горA ўсырeннаz, горA тyч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непщyете, г0ры ўсырє1нныz; горA, ю4же бlговоли2 бGъ жи1ти въ нeй: и4бо гDь всели1тсz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есни1ца б9іz тмaми тeмъ, тhсzща гобзyющихъ: гDь въ ни1хъ въ сінaи во с™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шeлъ є3си2 на высотY, плэни1лъ є3си2 плёнъ: пріsлъ є3си2 да‰ніz въ человёцэхъ, и4бо не покарsющыzсz, є4же всели1т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бGъ блгcвeнъ, блгcвeнъ гDь дeнь днE: поспэши1тъ нaмъ бGъ спcній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нaшъ бGъ є4же сп7сaти: и3 гDнz, гDнz и3схHдища смє1рт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бGъ сокруши1тъ главы6 врагHвъ свои1хъ, вeрхъ вл†съ преходsщихъ въ прегрэшeніи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: t васaна њбращY, њбращY во глубинaхъ морск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њм0читсz ногA твоS въ кр0ви, љзhкъ пє1съ твои1хъ t вр†гъ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6дэна бhша шє1ствіz тво‰, б9е, шє1ствіz бGа моегw2 цRS, и4же во с™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ша кн‰зи бли1з8 пою1щихъ, посредЁ дёвъ тmмпaнниц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квахъ благослови1те бGа, гDа t и3стHчникъ ї}ле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веніамjнъ ю3нёйшій во ќжасэ, кн‰зи їyдовы владhки и4хъ, кн‰зи завулw6ни, кнsзи нефfал‡м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овёждь, б9е, си1лою твоeю: ўкрэпи2, б9е, сіE, є4же содёлалъ є3си2 в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хрaма твоегw2 во їеrли1мъ тебЁ принесyтъ цaріе дaр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рети2 ѕвэрє1мъ трHстнымъ: с0нмъ ю3нє1цъ въ ю4ницахъ людски1хъ, є4же затвори1ти и3скушє1нныz сребр0мъ: расточи2 kзhки хотsщыz брaн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дутъ моли6твенницы t є3гЂпта: є3fі0піа предвари1тъ рyку свою2 къ бG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†рства земн†z, п0йте бGу, восп0йте гDев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шeдшему на нб7о нб7сE на вост0ки: сE, дaстъ глaсу своемY глaсъ си1л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ди1те слaву бGови: на ї}ли велелёпота є3гw2, и3 си1ла є3гw2 на w4бла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: бGъ ї}левъ, т0й дaстъ си1лу и3 держaву лю1демъ свои6мъ. Блгcвeнъ бG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и3змёншихсz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1 мz, б9е, ћкw внид0ша в0ды до души2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лэб0хъ въ тимёніи глубины2, и3 нёсть постоsніz: пріид0хъ во глубины6 морск‡z, и3 бyрz потоп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руди1хсz зовhй, и3змолчE гортaнь м0й: и3счез0стэ џчи мои2, t є4же ўповaти ми2 на бGа мо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н0жишасz пaче вл†съ главы2 моеS ненави1дzщіи мS тyне: ўкрэпи1шасz врази2 мои2, и3згонsщіи мS непрaведнw: ±же не восхищaхъ, тогдA воздаs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ты2 ўвёдэлъ є3си2 безyміе моE, и3 прегрэшє1ніz мо‰ t тебє2 не ўта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остыдsтсz њ мнЁ терпsщіи тебE, гDи, гDи си1лъ: нижE да посрaмzтсz њ мнЁ и4щущіи тебE, б9е ї}ле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ебє2 рaди претерпёхъ поношeніе, покры2 срамотA лицE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yждь бhхъ брaтіи моeй и3 стрaненъ сыновHмъ мaтере м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eвность д0му твоегw2 снэдe мz, и3 поношє1ніz поносsщихъ ти2 напад0ша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крhхъ пост0мъ дyшу мою2, и3 бhсть въ поношeніе мн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и1хъ њдэsніе моE врeтище, и3 бhхъ и5мъ въ при1тч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мнЁ глумлsхусz сэдsщіи во вратёхъ, и3 њ мнЁ поsху пію1щіи він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моли1твою моeю къ тебЁ, б9е: врeмz бlговолeніz, б9е: во мн0жествэ млcти твоеS ўслhши мS, во и4стинэ спcніz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1 мz t брeніz, да не ўглёбну: да и3збaвлюсz t ненави1дzщихъ мS и3 t глуб0кихъ в0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отопи1тъ менE бyрz воднaz, нижE да пожрeтъ менE глубинA, нижE сведeтъ њ мнЁ ровeнникъ ќст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и мS, гDи, ћкw бlга млcть твоS: по мн0жеству щедр0тъ твои1хъ при1зри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рати2 лицA твоегw2 t џтрока твоегw2, ћкw скорблю2: ск0рw ўслh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нми2 души2 моeй и3 и3збaви ю5: вр†гъ мои1хъ рaди и3збaв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бо вёси поношeніе моE, и3 стyдъ м0й, и3 срамотY мою2: пред8 тоб0ю вси2 њскорблsющі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ошeніе чazше душA моS и3 стрaсть: и3 ждaхъ соскорбsщагw, и3 не бЁ, и3 ўтэшaющихъ, и3 не њбрэт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aша въ снёдь мою2 жeлчь, и3 въ жaжду мою2 напои1ша мS џц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трапeза и4хъ пред8 ни1ми въ сёть и3 въ воздаsніе и3 въ соблaз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мрачaтсz џчи и4хъ, є4же не ви1дэти, и3 хребeтъ и4хъ вhну слzц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jй на нS гнёвъ тв0й, и3 ћрость гнёва твоегw2 да пости1гнетъ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дв0ръ и4хъ пyстъ, и3 въ жили1щихъ и4хъ да не бyдетъ живh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є3г0же ты2 порази1лъ є3си2, тjи погнaша, и3 къ болёзни ћзвъ мои1хъ прилож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ожи2 беззак0ніе къ беззак0нію и4хъ, и3 да не вни1дутъ въ прaвду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требsтсz t кни1ги живhхъ, и3 съ првdными да не напи1шу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1щъ и3 болsй є4смь ѓзъ: спcніе твоE, б9е, да пріи1ме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алю2 и4мz бGа моегw2 съ пёснію, возвели1чу є3го2 во хвалe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г0дно бyдетъ бGу пaче телцA ю4на, р0ги и3зносsща и3 пaзнwк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ќзрzтъ ни1щіи и3 возвеселsтсz: взыщи1те бGа, и3 живA бyдетъ душA в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слhша ўбHгіz гDь, и3 њков†нныz сво‰ не ўничиж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хвaлzтъ є3го2 нб7сA и3 землS, м0ре и3 вс‰ жив{щаz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сп7сeтъ сіHна, и3 сози1ждутсz грaди їудeйстіи, и3 вселsтсz тaмw и3 наслёдzтъ и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ёмz рабHвъ твои1хъ ўдержи1тъ и5, и3 лю1бzщіи и4мz твоE вселsтсz въ н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 дв7ду, въ воспоминaніе, во є4же сп7сти1 мz гDу,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въ п0мощь мою2 вонми2: гDи, помощи1 ми потщ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посрaмzтсz и4щущіи дyшу мою2, да возвратsтсz вспsть и3 постыдsтсz хотsщіи ми2 ѕл†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ратsтсz ѓбіе стыдsщесz глаг0лющіи ми2: блaгоже, блaго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рaдуютсz и3 возвеселsтсz њ тебЁ вси2 и4щущіи тебE, б9е: и3 да глаг0лютъ вhну, да возвели1читсz гDь, лю1бzщіи спcні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ни1щъ є4смь и3 ўб0гъ, б9е, помози1 ми: пом0щникъ м0й и3 и3збaвитель м0й є3си2 ты2, гDи, не закосн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в7ду pал0мъ, сынHвъ їwнадaвовыхъ и3 пeрвыхъ плёншихсz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тS, гDи, ўповaхъ, да не постыжyсz въ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ою твоeю и3збaви мS и3 и3зми1 мz: приклони2 ко мнЁ ќхо твоE и3 сп7с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ми2 въ бGа защи1тителz и3 въ мёсто крёпко спcти1 мz: ћкw ўтверждeніе моE и3 прибёжище моE є3си2 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м0й, и3збaви мS и3з8 руки2 грёшнагw, и3з8 руки2 законопрестyпнагw и3 њби1дzщ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є3си2 терпёніе моE, гDи, гDи, ўповaніе моE t ю4ности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ебЁ ўтверди1хсz t ўтр0бы, t чрeва мaтере моеS ты2 є3си2 м0й покрови1тель: њ тебЁ пёніе моE вh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чyдо бhхъ мнHгимъ: и3 ты2 пом0щникъ м0й крёпо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0лнzтсz ўстA мо‰ хвалeніz, ћкw да воспою2 слaву твою2, вeсь дeнь великолёпі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eржи менє2 во врeмz стaрости: внегдA њскудэвaти крёпости моeй, не њстaви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ёша врази2 мои2 мнЁ, и3 стргyщіи дyшу мою2 совэщaша вкyп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бGъ њстaвилъ є4сть є3го2, пожени1те и3 и3ми1те є3го2, ћкw нёсть и3збавлs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м0й, не ўдали1сz t менє2: б9е м0й, въ п0мощь мою2 вон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и3зчeзнутъ њклеветaющіи дyшу мою2, да њблекyтсz въ стyдъ и3 срaмъ и4щущіи ѕл†z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всегдA воз8уповaю на тS, и3 приложY на всsку похвалY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‰ возвэстsтъ прaвду твою2, вeсь дeнь спcніе твоE, ћкw не познaхъ кни6жна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у въ си1лэ гDни: гDи, помzнY прaвду тебє2 є3ди1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м0й, и5мже научи1лъ мS є3си2 t ю4ности моеS, и3 донн7э возвэщY чуд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aже до стaрости и3 престарёніz, б9е м0й, не њстaви менє2, д0ндеже возвэщY мhшцу твою2 р0ду всемY грzдyще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у твою2 и3 прaвду твою2, б9е, дaже до вhшнихъ, ±же сотвори1лъ ми2 є3си2 вели6чіz: б9е, кто2 под0бенъ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6ки kви1лъ ми2 є3си2 скHрби мнHги и3 ѕлы2; и3 њбрaщьсz њживотвори1лъ мS є3си2 и3 t бeзднъ земли2 возвe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н0жилъ є3си2 на мнЁ вели1чествіе твоE, и3 њбрaщьсz ўтёшилъ мS є3си2, и3 t бeзднъ земли2 пaки возвe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ѓзъ и3сповёмсz тебЁ въ лю1дехъ, гDи, въ сосyдэхъ pал0мскихъ и4стину твою2, б9е: воспою2 тебЁ въ гyслехъ, с™hй ї}ле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уетэсz ўстнЁ мои2, є3гдA воспою2 тебЁ, и3 душA моS, ю4же є3си2 и3збaвил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щe же и3 љзhкъ м0й вeсь дeнь поучи1тсz прaвдэ твоeй, є3гдA постыдsтсz и3 посрaмzтсz и4щущій ѕл†z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Њ соломHнэ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сyдъ тв0й царeви дaждь, и3 прaвду твою2 сhну царeв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ти лю1демъ твои6мъ въ прaвдэ и3 ни1щымъ твои6мъ въ су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пріи1мутъ г0ры ми1ръ лю1демъ и3 х0лми прaв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дитъ ни1щымъ людски6мъ, и3 спасeтъ сhны ўб0гихъ, и3 смири1тъ клеветник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бyдетъ съ с0лнцемъ, и3 прeжде луны2 р0да род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и1детъ ћкw д0ждь на руно2, и3 ћкw кaплz кaплющаz на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іsетъ во днeхъ є3гw2 прaвда и3 мн0жество ми1ра, д0ндеже tи1метсz лун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ладaетъ t м0рz до м0рz, и3 t рёкъ до конє1цъ вселeн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ни1мъ припадyтъ є3fі0плzне, и3 врази2 є3гw2 пeрсть поли1ж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ріе fарсjйстіи и3 џстрови дaры принесyтъ, цaріе ґрaвстіи и3 савA дaры приведy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кл0нzтсz є3мY вси2 цaріе зeмстіи, вси2 kзhцы пораб0тают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бaви ни1ща t си1льна, и3 ўб0га, є3мyже не бЁ пом0щ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щади1тъ ни1ща и3 ўб0га, и3 дyшы ўб0гихъ спас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1хвы и3 t непрaвды и3збaвитъ дyшы и4хъ, и3 чeстно и4мz є3гw2 пред8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жи1въ бyдетъ, и3 дaстсz є3мY t злaта ґравjйска: и3 пом0лzтсz њ нeмъ вhну, вeсь дeнь благословs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ўтверждeніе на земли2 на версёхъ г0ръ: превознесeтсz пaче лівaна пл0дъ є3гw2, и3 процвэтyтъ t грaда ћкw травA земн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и4мz є3гw2 благословeно во вёки, прeжде с0лнца пребывaетъ и4мz є3гw2: и3 благословsтсz въ нeмъ вс‰ кwлёна земнaz, вси2 kзhцы ўблажa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бGъ ї}левъ, творsй чудесA є3ди1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лгcвeно и4мz слaвы є3гw2 во вёкъ и3 въ вёкъ вёка: и3 и3сп0лнитсz слaвы є3гw2 всS землS: бyди, бy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Њкончaшасz пBсни дв7да, сhна їессeова. Pал0мъ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ль бlгъ бGъ ї}левъ пр†вымъ сeрд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и1 же вмaлэ не подвижaстэсz н0зэ: вмaлэ не проліsшасz стwпы2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ревновaхъ на беззакHнныz, ми1ръ грёшникwвъ зр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восклонeніz въ смeрти и4хъ и3 ўтверждeніz въ рaнэ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рудёхъ человёческихъ не сyть, и3 съ человBки не пріи1мутъ рa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ўдержA | гордhнz и4хъ до концA: њдёzшасz непрaвдою и3 нечeстіемъ с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детъ ћкw и3з8 тyка непрaвда и4хъ: преид0ша въ люб0вь сeрд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hслиша и3 глаг0лаша въ лукaвствэ, непрaвду въ высотY глаг0ла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ша на небеси2 ўстA сво‰, и3 љзhкъ и4хъ прeйде по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њбратsтсz лю1діе мои2 сёмw, и3 днjе и3сп0лнени њбрsщутсz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ша: кaкw ўвёдэ бGъ; и3 ѓще є4сть рaзумъ въ вhшнэ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jи грBшницы и3 гобзyющіи въ вёкъ ўдержaша богaтс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: є3дA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yе њправди1хъ сeрдце моE и3 ўмhхъ въ непови1нныхъ рyцэ мо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hхъ ћзвенъ вeсь дeнь, и3 њбличeніе моE на ќтрен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глаг0лахъ, повёмъ тaкw: сE, р0ду сынHвъ твои1хъ, є3мyже њбэщaхсz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пщевaхъ разумёти: сіE трyдъ є4сть предо мн0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вни1ду во с™и1ло б9іе и3 разумёю въ послBднz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за льщє1ніz и4хъ положи1лъ є3си2 и5мъ ѕл†z, низложи1лъ є3си2 |, внегдA разгордё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бhша въ запустёніе; внезaпу и3зчез0ша, погиб0ша за беззак0ніе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0ніе востаю1щагw, гDи, во грaдэ твоeмъ w4бразъ и4хъ ўничижи1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азжжeсz сeрдце моE, и3 ўтрHбы мо‰ и3змэни1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зъ ўничижeнъ, и3 не разумёхъ, ск0тенъ бhхъ ў теб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вhну съ тоб0ю: ўдержaлъ є3си2 рyку деснyю мо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вётомъ твои1мъ настaвилъ мS є3си2, и3 со слaвою пріs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ми2 є4сть на нб7си2; и3 t тебє2 что2 восхотёхъ на земл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чезE сeрдце моE и3 пл0ть моS, б9е сeрдца моегw2, и3 чaсть моS, б9е,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ўдалsющіи себE t тебє2 поги1бнутъ: потреби1лъ є3си2 всsкаго любодёющаго t теб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ё же прилэплsтисz бGови блaго є4сть, полагaти на гDа ўповaніе моE, возвэсти1ти ми2 вс‰ хвалы6 тво‰, во вратёхъ дщeре сі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зума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, б9е, tри1нулъ є3си2 до концA; разгнёвасz ћрость твоS на џвцы пaжити твое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0нмъ тв0й, є3г0же стzжaлъ є3си2 и3спeрва, и3збaвилъ є3си2 жезл0мъ достоsніz твоегw2, горA сіHнъ сіS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>, въ нeйже всели1лсz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1гни рyцэ твои2 на горды6ни и4хъ въ конeцъ, є3ли6ка лукaвнова врaгъ во с™ёмъ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хвали1шасz ненави1дzщіи тS посредЁ прaздника твоегw2: положи1ша знaмєніz сво‰ знaмєніz, и3 не познa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и3сх0дэ превhше: ћкw въ дубрaвэ дрeвzнэ сэки1рами разсэк0ш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є1ри є3гw2 вкyпэ, сёчивомъ и3 nск0рдомъ разруши1ша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жг0ша nгнeмъ с™и1ло твоE: на земли2 њскверни1ша жили1ще и4мене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ша въ сeрдцы своeмъ ю4жики и4хъ вкyпэ: пріиди1те, и3 tстaвимъ вс‰ прaздники б9іz t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єніz и4хъ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и1дэхомъ: нёсть ктомY прbр0ка, и3 нaсъ не познaетъ к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, б9е, пон0ситъ врaгъ; раздражи1тъ проти1вный и4мz твоE до концA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tвращaеши рyку твою2 и3 десни1цу твою2 t среды2 нёдра твоегw2 въ конeц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, цRь нaшъ, прeжде вёка содёла спcніе посредЁ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ўтверди1лъ є3си2 си1лою твоeю м0ре: ты2 стeрлъ є3си2 главы6 ѕміє1въ въ вод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сокруши1лъ є3си2 главY ѕмjеву, дaлъ є3си2 того2 брaшно лю1демъ є3fіHпск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раст0рглъ є3си2 и3ст0чники и3 пот0ки: ты2 и3зсуши1лъ є3си2 рёки и3f†мск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0й є4сть дeнь, и3 твоS є4сть н0щь: ты2 соверши1лъ є3си2 зарю2 и3 с0лнц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сотвори1лъ є3си2 вс‰ предёлы земли2: жaтву и3 вeсну ты2 создaлъ є3си2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і‰: врaгъ поноси2 гDеви, и3 лю1діе безyмніи раздражи1ша и4мz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aждь ѕвэрє1мъ дyшу и3сповёдающуюсz тебЁ: дyшъ ўб0гихъ твои1хъ не забyди до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ри на завётъ тв0й: ћкw и3сп0лнишасz помрачeнніи земли2 домHвъ беззак0н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возврати1тсz смирeнный посрaмленъ: ни1щъ и3 ўб0гъ восхвали1та и4мz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, б9е, суди2 прю2 твою2: помzни2 поношeніе твоE, є4же t безyмнагw вeсь дe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забyди глaса моли1твєнникъ твои1хъ: гордhнz ненави1дzщихъ тS взhде вhну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да не растли1ши, pал0мъ пёсни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ысz тебЁ, б9е, и3сповёмысz тебЁ и3 призовeмъ и4мz твоE: повёмъ вс‰ чуд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пріимY врeмz, ѓзъ правwты2 возсужд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azсz землS и3 вси2 живyщіи на нeй, ѓзъ ўтверди1хъ столпы2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беззак0ннующымъ, не беззак0ннуйте: и3 согрэшaющымъ, не возноси1те р0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двизaйте на высотY р0га вaшегw и3 не глаг0лите на бGа непрaв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ижE t и3схHдъ, нижE и3 з†падъ, нижE t пустhхъ г0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судіS є4сть: сего2 смирsетъ, и3 сего2 возн0с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чaша въ руцЁ гDни, вінA нерастворeна и3сп0лнь растворeніz, и3 ўклони2 t сеS въ сію2: nбaче др0ждіе є3гw2 не и3стощи1сz, и3спію1тъ вси2 грёшніи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возрaдуюсz въ вёкъ, воспою2 бGу їaкwвл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‰ р0ги грёшныхъ сломлю2, и3 вознесeтсz р0гъ првd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въ пёснехъ, pал0мъ ґсaфу, пёснь ко ґссmрjанину,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домъ во їудeи бGъ: во ї}ли вeліе и4м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въ ми1рэ мёсто є3гw2, и3 жили1ще є3гw2 въ сіH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сокруши2 крёпwсти лукHвъ, nрyжіе и3 мeчь и3 бр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щaеши ты2 ди1внw t г0ръ вёч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zт0шасz вси2 неразyмніи сeрдцемъ: ўснyша сн0мъ свои1мъ, и3 ничт0же њбрэт0ша вси2 мyжіе богaтства въ рукa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запрещeніz твоегw2, б9е їaковль, воздремaша всёдшіи на к0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стрaшенъ є3си2, и3 кто2 противостaнетъ тебЁ; tт0лэ гнёв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нб7сE слhшанъ сотвори1лъ є3си2 сyдъ: землS ўбоsсz и3 ўмолч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востaти на сyдъ бGу, спcти2 вс‰ крHткіz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мышлeніе человёческое и3сповёстсz тебЁ, и3 њстaнокъ помышлeніz прaзднуетъ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оли1тесz и3 воздади1те гDеви бGу нaшему: вси2, и5же w4крестъ є3гw2, принесyтъ дaр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шному и3 teмлющему дyхи кнzзeй, стрaшному пaче царeй земн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їдіfyмэ, pал0мъ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омъ мои1мъ ко гDу воззвaхъ, глaсомъ мои1мъ къ бGу, и3 внsтъ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ск0рби моеS бGа взыскaхъ рукaма мои1ма, н0щію пред8 ни1мъ, и3 не прельщeнъ бhхъ: tвeржесz ўтёшитисz душA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хъ бGа и3 возвесели1хсz, поглумлsхсz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>, и3 малодyшствоваше дyх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стэ стражбы6 џчи мои2: смzт0хсz и3 не глаг0ла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hслихъ дни6 пє1рвыz, и3 лBта вBчнаz помzнyхъ, и3 поучaх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ію сeрдцемъ мои1мъ глумлsхсz, и3 тужaше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х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во вёки tри1нетъ гDь и3 не приложи1тъ бlговоли1ти пaк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до концA млcть свою2 tсэчeтъ, скончA гlг0лъ t р0да въ р0д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забyдетъ ўщeдрити бGъ; и3ли2 ўдержи1тъ во гнёвэ своeмъ щедрHты сво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: нн7э начaхъ, сіS и3змёна десни1цы вhшнz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хъ дэлA гDнz: ћкw помzнY t начaла чудесA тво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учyсz во всёхъ дёлэхъ твои1хъ, и3 въ начинaніихъ твои1хъ поглумлю1сz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во с™ёмъ пyть тв0й: кто2 бGъ вeлій, ћкw бGъ нaш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є3си2 бGъ творsй чудесA: сказaлъ є3си2 въ лю1дехъ си1лу тво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лъ є3си2 мhшцею твоeю лю1ди тво‰, сhны ї†кwвли и3 їHсифwв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ша тS в0ды, б9е, ви1дэша тS в0ды и3 ўбоsшасz: смzт0шасz бє1зд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жество шyма в0дъ: глaсъ дaша w4блацы, и4бо стрёлы тво‰ прех0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р0ма твоегw2 въ колеси2, њсвэти1ша мHлніz тво‰ вселeнную: подви1жесz и3 трeпетна бhсть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0ри путіE твои2, и3 стєзи2 тво‰ въ водaхъ мн0гихъ, и3 слэды2 твои2 не позн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тaвилъ є3си2 ћкw џвцы лю1ди тво‰ рук0ю мwmсeовою и3 ґарHне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зума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те, лю1діе мои2, зак0ну моемY, приклони1те ќхо вaше во глаг0лы ќст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eрзу въ при1тчахъ ўстA мо‰, провэщaю ган†ніz и3спeр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6ка слhшахомъ и3 познaхомъ |, и3 nтцы2 нaши повёдаша н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таи1шасz t ч†дъ и4хъ въ р0дъ и4нъ, возвэщaюще хвалы6 гDни, и3 си6лы є3гw2 и3 чудесA є3гw2, ±же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ви1же свидёніе во їaкwвэ, и3 зак0нъ положи2 во ї}ли, є3ли6ка заповёда nтцє1мъ нaшымъ сказaти | сыновHмъ свои6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познaетъ р0дъ и4нъ, сhнове родsщіисz, и3 востaнутъ и3 повёдzтъ | сыновHмъ свои6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ложaтъ на бGа ўповaніе своE, и3 не забyдутъ дёлъ б9іихъ, и3 зaпwвэди є3гw2 взhщ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бyдутъ ћкоже nтцы2 и4хъ, р0дъ стропти1въ и3 преwгорчевazй, р0дъ и4же не и3спрaви сeрдца своегw2 и3 не ўвёри съ бGомъ дyх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ове є3фрє1мли налzцaюще и3 стрэлsюще лyки возврати1шасz въ дeнь брa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охрани1ша завёта б9іz, и3 въ зак0нэ є3гw2 не восхотёша ход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бhша бlгодэ‰ніz є3гw2 и3 чудесA є3гw2, ±же показA и5м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nтцы6 и4хъ, ±же сотвори2 чудесA въ земли2 є3гЂпетстэй, на п0ли танеH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вeрзе м0ре и3 проведE и5хъ: предстaви в0ды ћкw мё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стaви | w4блакомъ во дни2 и3 всю2 н0щь просвэщeніемъ nг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вeрзе кaмень въ пустhни и3 напои2 | ћкw въ бeзднэ мн0з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ведE в0ду и3з8 кaмене и3 низведE ћкw рёки в0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ложи1ша є3щE согрэшaти є3мY, преwгорчи1ша вhшнzго въ безв0днэ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куси1ша бGа въ сердцaхъ свои1хъ, воспроси1ти бр†шна душaмъ с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леветaша на бGа и3 рёша: є3дA возм0жетъ бGъ ўгот0вати трапeзу въ пустhн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порази2 кaмень, и3 потек0ша в0ды, и3 пот0цы наводни1шасz: є3дA и3 хлёбъ м0жетъ дaти; и3ли2 ўгот0вати трапeзу лю1демъ свои6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слhша гDь и3 презрЁ, и3 џгнь возгорёсz во їaкwвэ, и3 гнёвъ взhде на ї}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вёроваша бGови, нижE ўповaша на спc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повёда њблакHмъ свhше, и3 двє1ри небесE tвeрз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дожди2 и5мъ мaнну ћсти, и3 хлёбъ небeсный дадE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лёбъ ѓгGлскій kдE человёкъ: брaшно послA и5мъ до сhто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1же ю4гъ съ небесE, и3 наведE си1лою своeю лj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дожди2 на нS ћкw прaхъ плHти, и3 ћкw пес0къ морскjй пти6цы перн†т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пад0ша посредЁ стaна и4хъ, w4крестъ жили1щ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0ша и3 насhтишасz ѕэлw2, и3 желaніе и4хъ пренесE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лиши1шасz t желaніz своегw2: є3щE брaшну сyщу во ўстёхъ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нёвъ б9ій взhде на нS, и3 ўби2 мнHжайшаz и4хъ, и3 и3збр†ннымъ ї}лєвымъ зап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ёхъ си1хъ согрэши1ша є3щE и3 не вёроваша чудесє1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чез0ша въ суетЁ днjе и4хъ, и3 лBта и4хъ со тщa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ўбивaше |, тогдA взыскaху є3го2 и3 њбращaхусz и3 ќтреневаху къ бG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мzнyша, ћкw бGъ пом0щникъ и5мъ є4сть, и3 бGъ вhшній и3збaвитель и5мъ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люби1ша є3го2 ўсты6 свои1ми, и3 љзhкомъ свои1мъ солгaша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же и4хъ не бЁ прaво съ ни1мъ, нижE ўвёришасz въ завётэ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же є4сть щeдръ, и3 њчcтитъ грэхи2 и4хъ, и3 не растли1тъ: и3 ўмн0житъ tврати1ти ћрость свою2, и3 не разжжeтъ всегw2 гнёв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zнY, ћкw пл0ть сyть, дyхъ ходsй и3 не њбращazй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ькрaты преwгорчи1ша є3го2 въ пустhни, прогнёваша є3го2 въ земли2 безв0днэ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брати1шасz, и3 и3скуси1ша бGа, и3 с™aго ї}лева раздражи1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помzнyша руки2 є3гw2 въ дeнь, въ џньже и3збaви | и3з8 руки2 њскорблsющ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положи2 во є3гЂптэ знaмєніz сво‰, и3 чудесA сво‰ на п0ли танеHс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ложи2 въ кр0вь рёки и4хъ и3 и3ст0чники и4хъ, ћкw да не пію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на нS пє1сіz м{хи, и3 поzд0ша |, и3 ж†бы, и3 растли2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дE ржЁ плоды2 и4хъ, и3 труды2 и4хъ пругH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и2 грaдомъ віногрaды и4хъ и3 черни1чіе и4хъ слaно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дадE грaду скоты2 и4хъ, и3 и3мёніе и4хъ nгн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на нS гнёвъ ћрости своеS, ћрость и3 гнёвъ и3 ск0рбь, послaніе ѓггєлы лю1ты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тесотвори2 стезю2 гнёву своемY, и3 не пощадЁ t смeрти дyшъ и4хъ, и3 скоты2 и4хъ въ смeрти заключ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рази2 всsкое первор0дное въ земли2 є3гЂпетстэй, начaтокъ всsкагw трудA и4хъ въ селeніихъ хaмо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ви1же ћкw џвцы лю1ди сво‰, и3 возведE | ћкw стaдо въ пустh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стaви | на ўповaніе, и3 не ўбоsшасz: и3 враги2 и4хъ покры2 м0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ведE | въ г0ру с™hни своеS, г0ру сію2, ю4же стzжA десни1ц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гнA t лицA и4хъ kзhки, и3 по жрeбію дадE и5мъ (зeмлю) ќжемъ жребодаsніz, и3 всели2 въ селeніихъ и4хъ кwлёна ї}лє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куси1ша и3 преwгорчи1ша бGа вhшнzго, и3 свидёній є3гw2 не сохрани1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врати1шасz и3 tверг0шасz, ћкоже и3 nтцы2 и4хъ: преврати1шасz въ лyкъ развращe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гнёваша є3го2 въ х0лмэхъ свои1хъ, и3 во и3стукaнныхъ свои1хъ раздражи1ша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 бGъ и3 презрЁ, и3 ўничижи2 ѕэлw2 ї}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ри1ну ски1нію силHмскую, селeніе є4же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и1сz въ человёцэ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дадE въ плёнъ крёпость и4хъ, и3 добр0ту и4хъ въ рyки врагH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твори2 во nрyжіи лю1ди сво‰ и3 достоsніе своE презр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$ношы и4хъ поzдE џгнь, и3 дBвы и4хъ не њсётwваны бh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щeнницы и4хъ мечeмъ пад0ша, и3 вдови1цы и4хъ не њпл†каны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стA ћкw спS гDь, ћкw си1ленъ и3 шyменъ t він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рази2 враги2 сво‰ вспsть, поношeніе вёчное дадE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ри1ну селeніе їHсифово, и3 колёно є3фрeмово не и3збр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брA колёно їyдово, г0ру сіHню, ю4же возлюб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здA ћкw є3динор0га с™и1лище своE: на земли2 њсновA и5 въ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брA дв7да рабA своего2, и3 воспріsтъ є3го2 t стaдъ џвч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дои1лицъ поsтъ є3го2, пасти2 їaкwва рабA своего2, и3 ї}лz достоsніе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пасE | въ неѕл0біи сeрдца своегw2, и3 въ рaзумэхъ рукY своє1ю настaвилъ |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пріид0ша kзhцы въ достоsніе твоE, њскверни1ша хрaмъ с™hй тв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ша їеrли1мъ ћкw nв0щное храни1лище: положи1ша тр{піz р†бъ твои1хъ брaшно пти1цамъ небє1снымъ, плHти прпdбныхъ твои1хъ ѕвэрє1мъ земнh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іsша кр0вь и4хъ ћкw в0ду w4крестъ їеrли1ма, и3 не бЁ погреб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хомъ поношeніе сосёдwмъ нaшымъ, подражнeніе и3 поругaніе сyщымъ w4крестъ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, гDи, прогнёваешисz до концA; разжжeтсz ћкw џгнь рвeніе твоE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jй гнёвъ тв0й на kзhки незнaющыz тебє2, и3 на ц†рствіz, ±же и4мене твоегw2 не призвa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zд0ша їaкwва, и3 мёсто є3гw2 њпустош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мzни2 нaшихъ беззак0ній пeрвыхъ: ск0рw да предварsтъ ны2 щедрHты тво‰, гDи, ћкw њбнищaхомъ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ози2 нaмъ, б9е, сп7си1телю нaшъ, слaвы рaди и4мене твоегw2: гDи, и3збaви ны2 и3 њчcти грэхи2 нaшz и4мене рaди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огдA рекyтъ kзhцы: гдЁ є4сть бGъ и4хъ; и3 да ўвёстсz во kзhцэхъ пред8 nчи1ма нaшима tмщeніе кр0ве р†бъ твои1хъ пролитh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ни1детъ пред8 тS воздыхaніе њковaнныхъ: по вели1чію мhшцы твоеS снабди2 сhны ўмерщвлeн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aждь сосёдwмъ нaшымъ седмери1цею въ нёдро и4хъ поношeніе и4хъ, и4мже поноси1ша тS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 же лю1діе твои2 и3 џвцы пaжити твоеS и3сповёмысz тебЁ, б9е, во вёкъ, въ р0дъ и3 р0дъ возвэсти1мъ хвалY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и3змёншихсz, свидёніе ґсaфу, pал0мъ 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сhй ї}лz вонми2: наставлszй ћкw nвчA їHсифа, сэдsй на херувjмэхъ, kви1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є3фрeмомъ и3 веніамjномъ и3 манассjемъ воздви1гни си1лу твою2, и3 пріиди2 во є4же спcти2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њбрати1 ны, и3 просвэти2 лицE твоE, и3 спасe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и1лъ, док0лэ гнёваешисz на моли1тву р†бъ тво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итaеши нaсъ хлёбомъ слeзнымъ, и3 напои1ши нaсъ слезaми въ мёр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нaсъ въ прерэкaніе сосёдwмъ нaшымъ, и3 врази2 нaши подражни1ша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и1лъ, њбрати1 ны, и3 просвэти2 лицE твоE, и3 спасe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іногрaдъ и3з8 є3гЂпта пренeслъ є3си2: и3згнaлъ є3си2 kзhки, и3 насади1лъ є3си2 и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тесотвори1лъ є3си2 пред8 ни1мъ, и3 насади1лъ є3си2 корє1ніz є3гw2, и3 и3сп0лни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ры2 г0ры сёнь є3гw2, и3 вBтвіz є3гw2 кeдры б9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трE р0зги є3гw2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 м0рz, и3 дaже до рёкъ tр†сли є3гw2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низложи1лъ є3си2 њпл0тъ є3гw2, и3 њб8имaютъ и5 вси2 мимоходsщіи пут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зобA и5 вeпрь t дубрaвы, и3 ўединeнный ди1вій поzдE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си1лъ, њбрати1сz u5бо, и3 при1зри съ нб7сE и3 ви1ждь, и3 посэти2 віногрaдъ с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верши2 и5, є3г0же насади2 десни1ца твоS, и3 на сhна человёческаго, є3г0же ўкрепи1лъ є3си2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жeнъ nгнeмъ и3 раск0панъ: t запрещeніz лицA твоегw2 поги1бн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рукA твоS на мyжа десни1цы твоеS и3 на сhна человёческаго, є3г0же ўкрэпи1лъ є3си2 себ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tстyпимъ t тебє2: њживи1ши ны2, и3 и4мz твоE призов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и1лъ, њбрати1 ны, и3 просвэти2 лицE твоE, и3 спасe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точи1лэхъ, pал0мъ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бGу пом0щнику нaшему, воскли1кните бGу їaкwвл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1те pал0мъ и3 дади1те тmмпaнъ, pалти1рь красeнъ съ гyсль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руби1те въ новомcчіи труб0ю, во бlгознамени1тый дeнь прaздника вaше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велёніе ї}леви є4сть, и3 судбA бGу їaков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ніе во їHсифэ положи2 є5, внегдA и3зhти є3мY t земли2 є3гЂпетскіz: љзhка, є3гHже не вёдzше, ўсл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sтъ t брeмене хребeтъ є3гw2: рyцэ є3гw2 въ коши2 пораб0тас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к0рби призвaлъ мS є3си2, и3 и3збaвихъ тS: ўслhшахъ тS въ тaйнэ бyрнэ: и3скуси1хъ тS на водЁ прерэкa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, лю1діе мои2, и3 засвидётелствую вaмъ, ї}лю, ѓще послyшаеши менє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yдетъ тебЁ б0гъ н0въ, нижE поклони1шисz б0гу чуждe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о є4смь гDь бGъ тв0й, и3зведhй тS t земли2 є3гЂпетскіz: разшири2 ўстA твоS, и3 и3сп0лню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послyшаша лю1діе мои2 глaса моегw2, и3 ї}ль не внsтъ м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пусти1хъ | по начинaніємъ сердeцъ и4хъ, п0йдутъ въ начинaніи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hша лю1діе мои2 послyшали менє2, ї}ль ѓще бы въ пути6 мо‰ ходи1л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њ чес0мже ќбw враги2 є3гw2 смири1лъ бhхъ, и3 на њскорблsющыz и5хъ возложи1лъ бhхъ рyк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и2 гDни солгaша є3мY, и3 бyдетъ врeмz и4хъ въ вё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питA и5хъ t тyка пшени1чна, и3 t кaмене мeда насhт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стA въ с0нмэ богHвъ, посредё же б0ги разсyд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сyдите непрaвду, и3 ли1ца грёшникwвъ пріeмлет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те си1ру и3 ўб0гу, смирeна и3 ни1ща њправдaйт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ми1те ни1ща и3 ўб0га, и3з8 руки2 грёшничи и3збaвите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знaша, нижE ўразумёша, во тмЁ х0дzтъ: да подви1жатсz вс‰ њснов†ніz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рёхъ: б0зи є3стE, и3 сhнове вhшнzгw в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же ћкw человёцы ўмирaете, и3 ћкw є3ди1нъ t кнzзeй пaда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б9е, суди2 земли2: ћкw ты2 наслёдиши во всёхъ kзhц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ёснь pалмA ґсaфу,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кто2 ўпод0битсz тебЁ; не премолчи2, нижE ўкроти2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>, б9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врази2 твои2 возшумёша, и3 ненави1дzщіи тS воздвиг0ша гла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ю1ди тво‰ лукaвноваша в0лею, и3 совэщaша на с™ы6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ша: пріиди1те и3 потреби1мъ | t kзы6къ, и3 не помzнeтсz и4мz ї}лево кто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вэщaша є3диномышлeніемъ вкyпэ, на тS завётъ завэщa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лє1ніz їдумє1йска и3 їсмaиліте, мwaвъ и3 ґгaрzн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евaлъ и3 ґммHнъ и3 ґмали1къ, и3ноплемє1нницы съ живyщими въ тЂр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и3 ґссyръ пріи1де съ ни1ми, бhша въ заступлeніе сыновHмъ лHтwвы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2 и5мъ ћкw мадіaму и3 сісaрэ, ћкw їавjму въ пот0цэ кjссов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реби1шасz во ґендHрэ, бhша ћкw гн0й земнh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2 кнsзи и4хъ ћкw њри1ва и3 зи1ва, и3 зевeа и3 салмaна, вс‰ кн‰зи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рёша: да наслёдимъ себЁ с™и1лище б9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 м0й, положи2 | ћкw к0ло, ћкw тр0сть пред8 лицeмъ вёт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џгнь попалszй дубр†вы, ћкw плaмень пожигazй г0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поженeши | бyрею твоeю, и3 гнёвомъ твои1мъ смzтeш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0лни ли1ца и4хъ безчeстіz, и3 взhщутъ и4мене твоегw2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смzтyтсz въ вёкъ вёка, и3 посрaмzтсz и3 поги1бн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познaютъ, ћкw и4мz тебЁ гDь, ты2 є3ди1нъ вhшній по всeй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њ точи1лэхъ, сынHмъ корewвымъ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ль возлю1блєнна селє1ніz тво‰, гDи си1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aетъ и3 скончавaетсz душA моS во дворы2 гDни: сeрдце моE и3 пл0ть моS возрaдовастасz њ бз7э жи1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пти1ца њбрёте себЁ хрaмину, и3 г0рлица гнэздо2 себЁ, и3дёже положи1тъ птенцы2 сво‰, nлтари6 тво‰, гDи си1лъ, цRю2 м0й и3 б9е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живyщіи въ домY твоeмъ: въ вёки вэкHвъ восхвaлzт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, є3мyже є4сть заступлeніе є3гw2 ў тебє2: восхождє1ніz въ сeрдцы своeмъ полож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ю3д0ль плачeвную, въ мёсто є4же положи2 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32"/>
          <w:szCs w:val="32"/>
        </w:rPr>
        <w:t>: и4бо блгcвeніе дaстъ законополаг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дутъ t си1лы въ си1лу: kви1тсz бGъ богHвъ въ сіHн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и1лъ, ўслhши моли1тву мою2, внуши2, б9е їaкwв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щи1тниче нaшъ, ви1ждь, б9е, и3 при1зри на лицE хрістA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лyчше дeнь є3ди1нъ во дв0рэхъ твои1хъ пaче тhсzщъ: и3зв0лихъ приметaтисz въ домY бGа моегw2 пaче, нeже жи1ти ми2 въ селeніихъ грёшнич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лcть и3 и4стину лю1битъ гDь, бGъ блгdть и3 слaву дaстъ: гDь не лиши1тъ бlги1хъ ходsщихъ неѕл0б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и1лъ, бlжeнъ человёкъ ўповazй на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онeцъ, сынHмъ корewвымъ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воли1лъ є3си2, гDи, зeмлю твою2, возврати1лъ є3си2 плёнъ їaкwв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илъ є3си2 беззакHніz людjй твои1хъ, покрhлъ є3си2 вс‰ грэхи2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роти1лъ є3си2 вeсь гнёвъ тв0й, возврати1лсz є3си2 t гнёва ћрости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и2 нaсъ, б9е спcній нaшихъ, и3 tврати2 ћрость твою2 t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во вёки прогнёваешисz на ны2; и3ли2 прострeши гнёвъ тв0й t р0да въ р0д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ты2 њбрaщьсz њживи1ши ны2, и3 лю1діе твои2 возвеселsтсz њ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2 нaмъ, гDи, млcть твою2, и3 спcніе твоE дaждь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у, что2 речeтъ њ мнЁ гDь бGъ: ћкw речeтъ ми1ръ на лю1ди сво‰, и3 на прпdбныz сво‰, и3 на њбращaющыz сердцA къ н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бли1з8 боsщихсz є3гw2 спcніе є3гw2, всели1ти слaву въ зeмлю нaш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и3 и4стина срэт0стэсz, прaвда и3 ми1ръ њблобызaст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стина t земли2 возсіS, и3 прaвда съ нб7сE прини1ч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гDь дaстъ бlгость, и3 землS нaша дaстъ пл0д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пред8 ни1мъ пред8и1детъ, и3 положи1тъ въ пyть стwпы2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lтва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клони2, гDи, ќхо твоE, и3 ўслhши мS: ћкw ни1щъ и3 ўб0гъ є4смь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2 дyшу мою2, ћкw прпdбенъ є4смь: сп7си2 рабA твоего2, б9е м0й, ўповaющаго н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мS, гDи, ћкw къ тебЁ воззовY вeсь дe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2 дyшу рабA твоегw2: ћкw къ тебЁ взsхъ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, гDи, бlгъ и3 кр0токъ и3 многомлcтивъ всBмъ призывaющым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уши2, гDи, моли1тву мою2 и3 вонми2 глaсу молe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ск0рби моеS воззвaхъ къ тебЁ, ћкw ўслhша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под0бенъ тебЁ въ бозёхъ, гDи, и3 нёсть по дэлH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, є3ли1ки сотвори1лъ є3си2, пріи1дутъ и3 покл0нzтсz пред8 тоб0ю, гDи, и3 прослaвzтъ и4мz тво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eлій є3си2 ты2 и3 творsй чудесA, ты2 є3си2 бGъ є3д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тaви мS, гDи, на пyть тв0й, и3 пойдY во и4стинэ твоeй: да возвесели1тсz сeрдце моE боsтисz и4мене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, гDи б9е м0й, всёмъ сeрдцемъ мои1мъ и3 прослaвлю и4мz твоE въ вё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лcть твоS вeліz на мнЁ, и3 и3збaвилъ є3си2 дyшу мою2 t ѓда преисп0днэйш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законопрест{пницы востaша на мS, и3 с0нмъ держaвныхъ взыскaша дyшу мою2, и3 не предложи1ша тебE пред8 с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гDи б9е м0й, щeдрый и3 млcтивый, долготерпэли1вый и3 многомлcтивый и3 и4стинны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ри на мS и3 поми1луй мS: дaждь держaву твою2 џтроку твоемY и3 сп7си2 сhна рабы2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2 со мн0ю знaменіе во бlго: и3 да ви1дzтъ ненави1дzщіи мS, и3 постыдsтсz, ћкw ты2, гDи, пом0глъ ми2 и3 ўтёшилъ мS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ынHмъ корewвымъ, pал0мъ пёсни,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нов†ніz є3гw2 на горaхъ с™hхъ: лю1битъ гDь вратA сіw6нz пaче всёхъ селeній їaкwвл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†внаz глаг0лашасz њ тебЁ, грaде б9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раaвъ и3 вавmлHна вёдущымъ мS: и3 сE, и3ноплемє1нницы и3 тЂръ и3 лю1діе є3fі0пстіи, сjи бhша тaм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ти сіHнъ речeтъ: человёкъ и3 человёкъ роди1сz въ нeмъ, и3 т0й њсновA и5 вhшн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овёсть въ писaніи людjй и3 кнzзeй, си1хъ бhвшихъ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еселsщихсz всёхъ жили1ще въ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ёснь pалмA сынHмъ корewвымъ, въ конeцъ, њ маелefэ є4же tвэщaти, рaзума є3мaну ї}лтzнину,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пcніz моегw2, во дни2 воззвaхъ и3 въ нощи2 пред8 тоб0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ни1детъ пред8 тS моли1тва моS, приклони2 ќхо твоE къ молeнію м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сп0лнисz ѕHлъ душA моS, и3 жив0тъ м0й ѓду прибли1ж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мэнeнъ бhхъ съ низходsщими въ р0въ: бhхъ ћкw человёкъ без8 п0мощ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eртвыхъ своб0дь: ћкw ћзвенніи спsщіи во гр0бэ, и4хже не помzнyлъ є3си2 ктомY, и3 тjи t руки2 твоеS tриновeни бh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ша мS въ р0вэ преисп0днэмъ, въ тeмныхъ и3 сёни смeртнэ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мнЁ ўтверди1сz ћрость твоS, и3 вс‰ вHлны тво‰ навeлъ є3си2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aлилъ є3си2 знaемыхъ мои1хъ t менє2: положи1ша мS мeрзость себЁ: прeданъ бhхъ и3 не и3схожд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мои2 и3знемог0стэ t нищеты2: воззвaхъ къ тебЁ, гDи, вeсь дeнь, воздёхъ къ тебЁ рyцэ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мeртвыми твори1ши чудесA; и3ли2 врaчеве воскресsтъ, и3 и3сповёдzтсz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повёсть кто2 во гр0бэ млcть твою2, и3 и4стину твою2 въ поги1бе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позн†на бyдутъ во тмЁ чудесA тво‰, и3 прaвда твоS въ земли2 забвeннэ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къ тебЁ, гDи, воззвaхъ, и3 ќтрw моли1тва моS предвари1т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, гDи, tрёеши дyшу мою2; tвращaеши лицE твоE t менє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1щъ є4смь ѓзъ, и3 въ трудёхъ t ю4ности моеS: вознeсжесz смири1хсz и3 и3знемог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мнЁ преид0ша гнёви твои2, ўстрашє1ніz тво‰ возмути1ш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0ша мS ћкw водA вeсь дeнь, њдержaша мS вкyп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aлилъ є3си2 t менє2 дрyга и3 и4скреннzго, и3 знaемыхъ мои1хъ t страст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зума є3faма ї}лтzнина,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и тво‰, гDи, во вёкъ воспою2, въ р0дъ и3 р0дъ возвэщY и4стину твою2 ўсты6 мо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рeклъ є3си2: въ вёкъ млcть сози1ждетсz: на нб7сёхъ ўгот0витсz и4стин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вэщaхъ завётъ и3збр†ннымъ мои6мъ, клsхсz дв7ду рабY м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 вёка ўгот0ваю сёмz твоE, и3 сози1жду въ р0дъ и3 р0дъ пrт0л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б7сA чудесA тво‰, гDи, и4бо и4стину твою2 въ цRкви с™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то2 во w4блацэхъ ўравни1тсz гDеви; ўпод0битсz гDеви въ сынёхъ б9і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, вeлій и3 стрaшенъ є4сть над8 всёми њкрeстным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си1лъ, кто2 под0бенъ тебЁ; си1ленъ є3си2, гDи, и3 и4стина твоS w4крестъ теб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вLчествуеши держaвою морск0ю: возмущeніе же в0лнъ є3гw2 ты2 ўкрочa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смири1лъ, є3си2, ћкw ћзвена, г0рдаго: мhшцею си1лы твоеS расточи1лъ є3си2 враги2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‰ сyтъ небесA, и3 твоS є4сть землS: вселeнную и3 и3сполнeніе є3S ты2 њсновa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веръ и3 м0ре ты2 создaлъ є3си2: fавHръ и3 є3рмHнъ њ и4мени твоeмъ возрaдует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S мhшца съ си1лою: да ўкрэпи1тсz рукA твоS, и3 вознесeтсz десни1ц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и3 судбA ўгот0ваніе пrт0ла твоегw2: млcть и3 и4стина пред8и1детэ пред8 лицeмъ т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лю1діе вёдущіи воскликновeніе: гDи, во свётэ лицA твоегw2 п0йду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 и4мени твоeмъ возрaдуютсz вeсь дeнь, и3 прaвдою твоeю вознесy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хвалA си1лы и4хъ ты2 є3си2, и3 во бlговолeніи твоeмъ вознесeтсz р0гъ нaш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не є4сть заступлeніе, и3 с™aгw ї}лева цRS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гlалъ є3си2 въ видёніи сыновHмъ твои6мъ, и3 рeклъ є3си2: положи1хъ п0мощь на си1льнаго, вознес0хъ и3збрaннаго t людjй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т0хъ дв7да рабA моего2, є3лeемъ с™hмъ мои1мъ помaзах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рукA моS застyпитъ є3го2, и3 мhшца моS ўкрэпи1тъ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т0же ўспёетъ врaгъ на него2, и3 сhнъ беззак0ніz не приложи1тъ њѕл0би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сэкY t лицA є3гw2 враги2 є3гw2, и3 ненави1дzщыz є3го2 побэжд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стина моS и3 млcть моS съ ни1мъ, и3 њ и4мени моeмъ вознесeтсz р0г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Y на м0ри рyку є3гw2, и3 на рэкaхъ десни1цу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призовeтъ мS: nц7ъ м0й є3си2 ты2, бGъ м0й и3 застyпникъ спc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пeрвенца положY є3го2, высокA пaче царeй земнh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вёкъ сохраню2 є3мY млcть мою2, и3 завётъ м0й вёренъ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Y въ вёкъ вёка сёмz є3гw2, и3 пrт0лъ є3гw2 ћкw днjе нe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њстaвzтъ сhнове є3гw2 зак0нъ м0й, и3 въ судбaхъ мои1хъ не п0й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њправд†ніz мо‰ њсквернsтъ, и3 зaповэдій мои1хъ не сохран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эщY жезл0мъ беззакHніz и4хъ, и3 рaнами непр†вды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же мою2 не разорю2 t ни1хъ, ни превреждY во и4стинэ м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њскверню2 завёта моегw2, и3 и3сходsщихъ t ќстъ мои1хъ не tвeрг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ою клsхсz њ с™ёмъ моeмъ: ѓще дв7ду солж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мz є3гw2 во вёкъ пребyдетъ, и3 прест0лъ є3гw2 ћкw с0лнце предо мн0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w лунA совершeна въ вёкъ, и3 свидётель на нб7си2 вёр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tри1нулъ є3си2 и3 ўничижи1лъ, негодовaлъ є3си2 помaзаннаго твое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ори1лъ є3си2 завётъ рабA твоегw2, њскверни1лъ є3си2 на земли2 с™hню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ори1лъ є3си2 вс‰ њпл0ты є3гw2, положи1лъ є3си2 твє1рдаz є3гw2 стр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хищaху є3го2 вси2 мимоходsщіи путeмъ, бhсть поношeніе сосёдwмъ с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hсилъ є3си2 десни1цу стужaющихъ є3мY, возвесели1лъ є3си2 вс‰ враги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рати1лъ є3си2 п0мощь мечA є3гw2 и3 не заступи1лъ є3си2 є3го2 во брa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ори1лъ є3си2 t њчищeніz є3гw2, прест0лъ є3гw2 на зeмлю повeрг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aлилъ є3си2 дни6 врeмене є3гw2, њбліsлъ є3си2 є3го2 студ0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, гDи, tвращaешисz въ конeцъ, разжжeтсz ћкw џгнь гнёвъ тв0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, кjй м0й состaвъ: є3дa бо всyе создaлъ є3си2 вс‰ сhны человёчєск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є4сть человёкъ, и4же поживeтъ и3 не ќзритъ смeрти, и3збaвитъ дyшу свою2 и3з8 руки2 ѓдов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сyть млcти тво‰ дрє1вніz, гDи, и4миже клsлсz є3си2 дв7ду во и4стинэ тво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, гDи, поношeніе р†бъ твои1хъ, є4же ўдержaхъ въ нёдрэ моeмъ мн0гихъ kзы6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же поноси1ша врази2 твои2, гDи, и4мже поноси1ша и3змэнeнію хрістA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во вёкъ: бyди, бy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lтва мwmсeа человёка б9іz, 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прибёжище бhлъ є3си2 нaмъ въ р0дъ и3 р0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дaже горaмъ не бhти и3 создaтисz земли2 и3 вселeннэй, и3 t вёка и3 до вёка ты2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рати2 человёка во смирeніе, и3 рeклъ є3си2: њбрати1тесz, сhнове человёчест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hсzща лётъ пред8 nчи1ма твои1ма, гDи, ћкw дeнь вчерaшній, и4же ми1мw и4де, и3 стрaжа нощн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ничижє1ніz и4хъ лBта бyдутъ: ќтрw ћкw травA ми1мw и4детъ, ќтрw процвэтeтъ и3 прeйдетъ: на вeчеръ tпадeтъ, њжестёетъ и3 и4зсхн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чез0хомъ гнёвомъ твои1мъ, и3 ћростію твоeю смути1хо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беззакHніz н†ша пред8 тоб0ю, вёкъ нaшъ въ просвэщeніе лицA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и2 днjе нaши њскудёша, и3 гнёвомъ твои1мъ и3зчез0х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Bта н†ша ћкw паучи1на поучaхусz: днjе лётъ нaшихъ въ ни1хже сeдмьдесzтъ лётъ, ѓще же въ си1лахъ, џсмьдесzтъ лётъ, и3 мн0жае и4хъ трyдъ и3 болёзнь: ћкw пріи1де кр0тость на ны2, и3 накaжем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ёсть держaву гнёва твоегw2, и3 t стрaха твоегw2 ћрость твою2 и3зчест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сни1цу твою2 тaкw скажи1 ми, и3 њков†нныz 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мъ въ мyдро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, гDи, док0лэ; и3 ўмолeнъ бyди на рабы6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0лнихомсz заyтра млcти твоеS, гDи, и3 возрaдовахомсz и3 возвесели1хом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‰ дни6 нaшz возвесели1хомсz, за дни6, въ нsже смири1лъ ны2 є3си2, лBта, въ нsже ви1дэхомъ ѕл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1зри на рабы6 тво‰ и3 на дэлA тво‰, и3 настaви сhн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и свётлость гDа бGа нaшегw на нaсъ, и3 дэлA рyкъ нaшихъ и3спрaви на нaсъ, и3 дёло рyкъ нaшихъ и3спрa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валA пёсни дв7довы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9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hй въ п0мощи вhшнzгw, въ кр0вэ бGа нбcнагw водвори1т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тъ гDеви: застyпникъ м0й є3си2 и3 прибёжище моE, бGъ м0й, и3 ўповaю на не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и3збaвитъ тS t сёти л0вчи и3 t словесE мzтeж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ещмA свои1ма њсэни1тъ тS, и3 под8 крилB є3гw2 надёешисz: nрyжіемъ њбhдетъ тS и4стин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бои1шисz t стрaха нощнaгw, t стрэлы2 летsщіz во дн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eщи во тмЁ преходsщіz, t срsща 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ёса полyден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дeтъ t страны2 твоеS тhсzща, и3 тмA њдеснyю тебє2, къ тебё же не прибли1жи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nчи1ма твои1ма см0триши и3 воздаsніе грёшникwвъ ќзр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, гDи, ўповaніе моE: вhшнzго положи1лъ є3си2 прибёжищ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іи1детъ къ тебЁ ѕло2, и3 рaна не прибли1житсz тэлеси2 твоемY 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32"/>
          <w:szCs w:val="32"/>
        </w:rPr>
        <w:t>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гGлwмъ свои6мъ заповёсть њ тебЁ, сохрани1ти тS во всёхъ путe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рукaхъ в0змутъ тS, да не когдA преткнeши њ кaмень н0гу тв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ѓспіда и3 васілjска настyпиши, и3 поперeши львA и3 ѕмj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а мS ўповA, и3 и3збaвлю и5: покрhю и5, ћкw познA и4мz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овeтъ ко мнЁ, и3 ўслhшу є3го2: съ ни1мъ є4смь въ ск0рби, и3змY є3го2 и3 прослaвлю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лгот0ю днjй и3сп0лню є3го2 и3 kвлю2 є3мY спcніе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0мъ пёсни, въ дeнь суббHтный, </w:t>
      </w:r>
      <w:r>
        <w:rPr>
          <w:rFonts w:cs="Orthodox_tt eROOS" w:ascii="Orthodox_tt eROOS" w:hAnsi="Orthodox_tt eROOS"/>
          <w:kern w:val="2"/>
          <w:sz w:val="32"/>
          <w:szCs w:val="32"/>
        </w:rPr>
        <w:t>9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 є4сть и3сповёдатисz гDеви и3 пёти и4мени твоемY, вhшні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щaти заyтра млcть твою2 и3 и4стину твою2 на всsку н0щ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есzтострyннэмъ pалти1ри съ пёснію въ гyсле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сели1лъ мS є3си2, гDи, въ творeніи твоeмъ, и3 въ дёлэхъ рукY твоє1ю возрaдую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ли1чишасz дэлA тво‰, гDи: ѕэлw2 ўглуби1шасz помышлє1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ъ безyменъ не познaетъ, и3 неразуми1въ не разумёетъ с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прозzб0ща грBшницы ћкw травA, и3 проник0ша вси2 дёлающіи беззак0ніе, ћкw да потребsтсz въ вёкъ вё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вhшній во вёкъ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, врази2 твои2, гDи, ћкw сE, врази2 твои2 поги1бнутъ, и3 разhдутсz вси2 дёлающіи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несeтсz ћкw є3динор0га р0гъ м0й, и3 стaрость моS въ є3лeи масти1т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зрЁ џко моE на враги2 мо‰, и3 востаю1щыz на мS лукaвнующыz ўслhшитъ ќхо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: ћкw кeдръ, и4же въ лівaнэ, ўмн0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ни въ домY гDни во дв0рэхъ бGа нaшегw процвэтy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щE ўмн0жатсz въ стaрости масти1тэ, и3 благопріeмлюще бyд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эстsтъ, ћкw прaвъ гDь бGъ нaшъ, и3 нёсть непрaвды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дeнь предсуббHтный, внегдA насели1сz землS, хвалA пёсни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въ лёпоту њблечeсz: њблечeсz гDь въ си1лу и3 препоsсасz: и4бо ўтверди2 вселeнную, ћже не подви1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т0въ пrт0лъ тв0й tт0лэ: t вёка ты2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г0ша рёки, гDи, воздвиг0ша рёки глaсы с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змутъ рёки сотрє1ніz сво‰, t гласHвъ в0дъ мн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6вны высwты2 мwрск‡z: ди1венъ въ выс0ких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Bніz тво‰ ўвёришасz ѕэлw2. Д0му твоемY подобaетъ с™hнz, гDи, въ долготY дн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въ четвeртый суббHты, </w:t>
      </w:r>
      <w:r>
        <w:rPr>
          <w:rFonts w:cs="Orthodox_tt eROOS" w:ascii="Orthodox_tt eROOS" w:hAnsi="Orthodox_tt eROOS"/>
          <w:kern w:val="2"/>
          <w:sz w:val="32"/>
          <w:szCs w:val="32"/>
        </w:rPr>
        <w:t>9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tмщeній гDь, бGъ tмщeній не њбинyлсz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и1сz, судsй земли2, воздaждь воздаsніе гHрд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грBшницы, гDи, док0лэ грBшницы восхвaлz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вэщaютъ и3 возглаг0лютъ непрaвду, возглаг0лютъ вси2 дёлающіи беззак0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ди тво‰, гDи, смири1ша, и3 достоsніе твоE њѕл0би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ови1цу и3 си1ра ўмори1ша, и3 пришeлца ўби1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ёша: не ќзритъ гDь, нижE ўразумёетъ бGъ їaкwвл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йте же, безyмніи въ лю1дехъ, и3 бyіи нёкогда, ўмудри1т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аждeй ќхо, не слhшитъ ли; и3ли2 создaвый џко, не сматрsетъ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yzй kзhки, не њбличи1тъ ли, ўчaй человёка рaзум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ёсть помышлє1ніz человёчєскаz, ћкw сyть сyєт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человёкъ, є3г0же ѓще накaжеши, гDи, и3 t зак0на твоегw2 научи1ши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роти1ти є3го2 t днjй лю1тыхъ, д0ндеже и3зрhетсz грёшному ћ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tри1нетъ гDь людjй свои1хъ, и3 достоsніz своегw2 не њстaви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рaвда њбрати1тсz на сyдъ, и3 держaщіисz є3S вси2 прaвіи с®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остaнетъ ми2 на лукaвнующыz; и3ли2 кто2 спредстaнетъ ми2 на дёлающыz беззак0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гDь пом0глъ бы ми2, вмaлэ всели1ласz бы во ѓдъ душA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глаг0лахъ: подви1жесz ногA моS, млcть твоS, гDи, помогaше м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мн0жеству болёзней мои1хъ въ сeрдцы моeмъ, ўтэшє1ніz тво‰ возвесели1ша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ребyдетъ тебЁ прест0лъ беззак0ніz, созидazй трyдъ на повелё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ловsтъ на дyшу првdничу, и3 кр0вь непови1нную њсy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мнЁ гDь въ прибёжище, и3 бGъ м0й въ п0мощь ўповaніz м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дaстъ и5мъ гDь беззак0ніе и4хъ, и3 по лукaвствію и4хъ погуби1тъ | гDь бGъ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валA пёсни дв7ду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9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, возрaдуемсz гDеви, воскли1кнемъ бGу сп7си1телю нaше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мъ лицE є3гw2 во и3сповёданіи, и3 во pалмёхъ воскли1кнемъ є3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вeлій гDь, и3 цRь вeлій по всeй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ъ руцЁ є3гw2 вси2 концы6 земли2, и3 высwты2 г0ръ тогw2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огw2 є4сть м0ре, и3 т0й сотвори2 є5, и3 сyшу рyцэ є3гw2 создaс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, поклони1мсz и3 припадeмъ є3мY, и3 восплaчемсz пред8 гDемъ сотв0ршимъ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є4сть бGъ нaшъ, и3 мы2 лю1діе пaжити є3гw2 и3 џвцы руки2 є3гw2. Днeсь ѓще глaсъ є3гw2 ўслhшит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жесточи1те сердeцъ вaшихъ, ћкw въ прогнёваніи, по дни2 и3скушeніz въ пустh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џньже 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куси1ша мS nтцы2 вaши, и3скуси1ша мS, и3 ви1дэша дэлA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тhредесzть лётъ негодовaхъ р0да тогw2, и3 рёхъ: пrнw заблуждaютъ сeрдцемъ, тjи же не познaша путjй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лsхсz во гнёвэ моeмъ, ѓще вни1дутъ въ пок0й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валA пёсни дв7ду, внегдA д0мъ созидaшесz по плэнeніи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9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еви пёснь н0ву, восп0йте гDеви всS земл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еви, благослови1те и4мz є3гw2: благовэсти1те дeнь t днE спc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те во kзhцэхъ слaву є3гw2, во всёхъ лю1дехъ чудес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eлій гDь и3 хвaленъ ѕэлw2, стрaшенъ є4сть над8 всёми бHг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и2 б0зи kзы6къ бёсове: гDь же небесA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ніе и3 красотA пред8 ни1мъ, с™hнz и3 великолёпіе во с™и1лэ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еси1те гDеви, nтeчєствіz kзы6къ, принеси1те гDеви слaву и3 ч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неси1те гDеви слaву и4мени є3гw2: возми1те жє1ртвы и3 входи1те во двор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они1тесz гDеви во дворЁ с™ёмъ є3гw2: да подви1житсz t лицA є3гw2 всS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те во kзhцэхъ, ћкw гDь воцRи1сz: и4бо и3спрaви вселeнную, ћже не подви1житсz: сyдитъ лю1демъ прaвос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еселsтсz нб7сA, и3 рaдуетсz землS: да подви1житсz м0ре и3 и3сполнeніе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уютсz полS, и3 вс‰ ±же на ни1хъ: тогдA возрaдуютсz вс‰ древA дубр†внаz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гDнz, ћкw грzдeтъ, ћкw грzдeтъ суди1ти земли2: суди1ти вселeннэй въ прaвду, и3 лю1демъ и4стиною св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є3гдA землS є3гw2 ўстроsшесz, не надпи1санъ ў є3врє1й, </w:t>
      </w:r>
      <w:r>
        <w:rPr>
          <w:rFonts w:cs="Orthodox_tt eROOS" w:ascii="Orthodox_tt eROOS" w:hAnsi="Orthodox_tt eROOS"/>
          <w:kern w:val="2"/>
          <w:sz w:val="32"/>
          <w:szCs w:val="32"/>
        </w:rPr>
        <w:t>9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да рaдуетсz землS, да веселsтсz џстрови мн0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блакъ и3 мрaкъ w4крестъ є3гw2: прaвда и3 судбA и3справлeніе пrт0л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 пред8 ни1мъ пред8и1детъ и3 попали1тъ w4крестъ враги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вэти1ша мHлніz є3гw2 вселeнную: ви1дэ и3 подви1жесz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ћкw в0скъ растazша t лицA гDнz, t лицA гDа всеS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ша нб7сA прaвду є3гw2, и3 ви1дэша вси2 лю1діе слaву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вси2 клaнzющіисz и3стук†ннымъ, хвaлzщіисz њ јдwлэхъ свои1хъ: поклони1тесz є3мY, вси2 ѓгGл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 и3 возвесели1сz сіHнъ, и3 возрaдовашасz дщє1ри їудє1йскіz, судeбъ рaди твои1хъ, гD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гDь вhшній над8 всeю землeю, ѕэлw2 превознeслсz є3си2 над8 всёми бHг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бzщіи гDа, ненави1дите ѕл†z: храни1тъ гDь дyшы прпdбныхъ свои1хъ, и3з8 руки2 грёшничи и3збaви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вdнику, и3 пр†вымъ с®цемъ весeл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ели1тесz, првdніи, њ гDэ, и3 и3сповёдайте пaмzть с™hн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9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еви пёснь н0ву, ћкw ди6вна сотвори2 гDь: сп7сE є3го2 десни1ца є3гw2 и3 мhшца с™a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 гDь спcніе своE, пред8 kзы6ки tкры2 прaвду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млcть свою2 їaкwву и3 и4стину свою2 д0му ї}леву: ви1дэша вси2 концы6 земли2 спcніе бG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бGови, всS землS, восп0йте и3 рaдуйтесz и3 п0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гDеви въ гyслехъ, въ гyслехъ и3 глaсэ pал0мс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рубaхъ к0ваныхъ и3 глaсомъ трубы2 р0жаны: воструби1те пред8 цReмъ гD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дви1житсz м0ре и3 и3сполнeніе є3гw2, вселeннаz и3 вси2 живyщіи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ки восплeщутъ рук0ю вкyпэ, г0ры возрaдуютсz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гDнz, ћкw грzдeтъ, ћкw и4детъ суди1ти земли2: суди1ти вселeннэй въ прaвду, и3 лю1демъ прaвост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9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цRи1сz, да гнёваютсz лю1діе: сэдsй на херувjмэхъ, да подви1житсz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ъ сіHнэ вели1къ, и3 выс0къ є4сть над8 всёми людь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и4мени твоемY вели1кому, ћкw стрaшно и3 с™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чeсть царeва сyдъ лю1битъ: ты2 ўгот0валъ є3си2 правоты6, сyдъ и3 прaвду во їaкwвэ ты2 сотвор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и1те гDа бGа нaшего и3 покланsйтесz подн0жію нHгу є3гw2, ћкw с™о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mсeй и3 ґарHнъ во їерeехъ є3гw2, и3 самуи1лъ въ призывaющихъ и4мz є3гw2: призывaху гDа, и3 т0й послyшаше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толпЁ w4блачнэ гlаше къ ни6мъ: ћкw хранsху свидBніz є3гw2 и3 повелBніz є3гw2, ±же дадE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нaшъ, ты2 послyшалъ є3си2 и5хъ: б9е, ты2 млcтивъ бывaлъ є3си2 и5мъ, и3 мщaz на вс‰ начин†ні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и1те гDа бGа нaшего и3 покланsйтесz въ горЁ с™ёй є3гw2: ћкw с™ъ гDь бGъ нaш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 во и3сповёданіе, </w:t>
      </w:r>
      <w:r>
        <w:rPr>
          <w:rFonts w:cs="Orthodox_tt eROOS" w:ascii="Orthodox_tt eROOS" w:hAnsi="Orthodox_tt eROOS"/>
          <w:kern w:val="2"/>
          <w:sz w:val="32"/>
          <w:szCs w:val="32"/>
        </w:rPr>
        <w:t>9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бGови всS земл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0тайте гDеви въ весeліи, вни1дите пред8 ни1мъ въ рaдо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вёдите, ћкw гDь т0й є4сть бGъ нaшъ: т0й сотвори2 нaсъ, ґ не мы2: мh же лю1діе є3гw2 и3 џвцы пaжит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ите во вратA є3гw2 во и3сповёданіи, во дворы2 є3гw2 въ пёніихъ: и3сповёдайтесz є3мY, хвали1те и4м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lгъ гDь, въ вёкъ млcть є3гw2, и3 дaже до р0да и3 р0да и4стин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и3 сyдъ воспою2 тебЁ, гD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ю2 и3 разумёю въ пути2 непор0чнэ: когдA пріи1деши ко мнЁ; прехождaхъ въ неѕл0біи сeрдца моегw2 посредЁ д0му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лагaхъ пред8 nчи1ма мои1ма вeщь законопрестyпную: творsщыz преступлeніе возненави1дэ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ильпE мнЁ сeрдце стропти1во: ўклонsющагосz t менє2 лукaваго не позн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клеветaющаго тaй и4скреннzго своего2, сего2 и3згонsхъ: г0рдымъ џкомъ и3 несhтымъ сeрдцемъ, съ си1мъ не kдs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мои2 на вBрныz земли2, посаждaти | со мн0ю: ходsй по пути2 непор0чну, сeй ми2 служ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живsше посредЁ д0му моегw2 творsй гордhню: глаг0лzй непрaвєднаz не и3справлsше пред8 nчи1ма м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yтріz и3збивaхъ вс‰ грBшныz земли2, є4же потреби1ти t грaда гDнz вс‰ дёлающыz беззак0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тва ни1щагw, є3гдA ўнhетъ и3 пред8 гDемъ проліeтъ молeніе своE, 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ўслhши моли1тву мою2, и3 в0пль м0й къ тебЁ да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рати2 лицA твоегw2 t менє2: въ џньже ѓще дeнь скорблю2, приклони2 ко мнЁ ќхо твоE: въ џньже ѓще дeнь призовy тz, ск0рw ўслh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чез0ша ћкw дhмъ днjе мои2, и3 кHсти мо‰ ћкw суши1ло сосх0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sзвленъ бhхъ ћкw травA, и3 и4зсше сeрдце моE, ћкw забhхъ снёсти хлёб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лaса воздыхaніz моегw2 прильпE к0сть моS пл0ти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д0бихсz неsсыти пустhннэй, бhхъ ћкw нощнhй врaнъ на нhрищи 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ёхъ и3 бhхъ ћкw пти1ца њс0бzщаzсz на здЁ 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сь дeнь поношaху ми2 врази2 мои2, и3 хвaлzщіи мS мн0ю 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енsх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пeпелъ ћкw хлёбъ kдsхъ и3 питіE моE съ плaчемъ растворs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гнёва твоегw2 и3 ћрости твоеS: ћкw вознeсъ низвeрг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jе мои2 ћкw сёнь ўклони1шасz, и3 ѓзъ ћкw сёнw и3зсх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, гDи, во вёкъ пребывaеши, и3 пaмzть твоS въ р0дъ и3 р0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воскRсъ ўщeдриши сіHна: ћкw врeмz ўщeдрити є3го2, ћкw пріи1де врe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лаговоли1ша раби2 твои2 кaменіе </w:t>
      </w:r>
      <w:r>
        <w:rPr>
          <w:rStyle w:val="FootnoteCharacters"/>
          <w:rStyle w:val="FootnoteAnchor"/>
        </w:rPr>
        <w:footnoteReference w:id="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w2, и3 пeрсть є3гw2 ўщeдр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оsтсz kзhцы и4мене гDнz, и3 вси2 цaріе зeмстіи слaвы тв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зи1ждетъ гDь сіHна и3 kви1тсz во слaвэ с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рЁ на моли1тву смирeнныхъ и3 не ўничижи2 молeніz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апи1шетсz сіE въ р0дъ и4нъ, и3 лю1діе зи1ждеміи восхвaлzтъ гD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ни1че съ высоты2 с™hz своеS, гDь съ нб7сE на зeмлю призр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ти воздыхaніе њковaнныхъ, разрэши1ти сhны ўмерщвлeнн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ти въ сіHнэ и4мz гDне и3 хвалY є3гw2 во їеrли1м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собрaтисz лю1демъ вкyпэ и3 царє1мъ, є4же раб0тати гDе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 є3мY на пути2 крёпости є3гw2: ўмалeніе днjй мои1хъ возвэсти1 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веди2 менE во преполовeніе днjй мои1хъ: въ р0дэ родHвъ лBта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ачaлэхъ ты2, гDи, зeмлю њсновaлъ є3си2, и3 дэлA рукY твоє1ю сyть небес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† поги1бнутъ, тh же пребывaеши: и3 вс‰ ћкw ри1за њбетшaютъ, и3 ћкw nдeжду свіeши |, и3 и3змэн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т0йжде є3си2, и3 лBта тво‰ не њскудё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ове р†бъ твои1хъ вселsтсz, и3 сёмz и4хъ во вёкъ и3спрaв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0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2, душE моS, гDа, и3 вс‰ внyтрєннzz мо‰, и4мz с™0е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2, душE моS, гDа, и3 не забывaй всёхъ воздаsній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чищaющаго вс‰ беззакHніz тво‰, и3зцэлsющаго вс‰ недyги тво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авлsющаго t и3стлёніz жив0тъ тв0й, вэнчaющаго тS млcтію и3 щедр0та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олнsющаго во бlги1хъ желaніе твоE: њбнови1тсz ћкw џрлz ю4ность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млcтыни гDь и3 судбY всBмъ њби6дим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 пути6 сво‰ мwmсeови, сыновHмъ ї}лєвымъ хотBніz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Щeдръ и3 млcтивъ гDь, долготерпэли1въ и3 многомлcти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о концA прогнёваетсz, нижE во вёкъ враждy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 беззак0ніємъ нaшымъ сотвори1лъ є4сть нaмъ, нижE по грэхHмъ нaшымъ воздaлъ є4сть нa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 высотЁ небeснэй t земли2, ўтверди1лъ є4сть гDь млcть свою2 на боsщихс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ли1кw tстоsтъ вост0цы t з†падъ, ўдaлилъ є4сть t нaсъ беззакHніz н†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щeдритъ nтeцъ сhны, ўщeдри гDь боsщихс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познA создaніе нaше, помzнY, ћкw пeрсть є3с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, ћкw травA днjе є3гw2, ћкw цвётъ сeлный, тaкw њцвэт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yхъ пр0йде въ нeмъ, и3 не бyдетъ, и3 не познaетъ ктомY мёст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же гDнz t вёка и3 до вёка на боsщихсz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aвда є3гw2 на сынёхъ сынHвъ, хранsщихъ завётъ є3гw2 и3 п0мнzщихъ зaпwвэди є3гw2 твори1т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на нб7си2 ўгот0ва пrт0лъ св0й, и3 цrтво є3гw2 всёми њбла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1те гDа, вси2 ѓгGли є3гw2, си1льніи крёпостію, творsщіи сл0во є3гw2, ўслhшати глaсъ словeс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1те гDа, вс‰ си6лы є3гw2, слуги6 є3гw2, творsщіи в0лю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1те гDа, вс‰ дэлA є3гw2 на всsкомъ мёстэ вLчества є3гw2: благослови2, душE моS,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њ мірстёмъ бытіи2, </w:t>
      </w:r>
      <w:r>
        <w:rPr>
          <w:rFonts w:cs="Orthodox_tt eROOS" w:ascii="Orthodox_tt eROOS" w:hAnsi="Orthodox_tt eROOS"/>
          <w:kern w:val="2"/>
          <w:sz w:val="32"/>
          <w:szCs w:val="32"/>
        </w:rPr>
        <w:t>10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и2, душE моS, гDа. ГDи б9е м0й, возвели1чилсz є3си2 ѕэлw2: во и3сповёданіе и3 въ велелёпоту њблeклсz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дэsйсz свётомъ ћкw ри1зою, простирazй нeбо ћкw к0ж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рывazй водaми превhспрєннzz сво‰, полагazй w4блаки на восхождeніе своE, ходsй на крил{ вётрєн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‰ дyхи, и3 слуги6 сво‰ плaмень џгнен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новazй зeмлю на твeрди є3S: не преклони1тсz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здна ћкw ри1за њдэsніе є3S, на горaхъ стaнутъ в0д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запрещeніz твоегw2 побёгнутъ, t глaса гр0ма твоегw2 ўбо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0дzтъ г0ры, и3 низх0дzтъ полS, въ мёсто є4же њсновaлъ є3си2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ёлъ положи1лъ є3си2, є3гHже не прeйдутъ, нижE њбратsтсz покрhти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ылazй и3ст0чники въ дeбрехъ, посредЁ г0ръ пр0йдутъ в0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аsютъ вс‰ ѕвBри сє1лныz, ждyтъ </w:t>
      </w:r>
      <w:r>
        <w:rPr>
          <w:rStyle w:val="FootnoteCharacters"/>
          <w:rStyle w:val="FootnoteAnchor"/>
        </w:rPr>
        <w:footnoteReference w:id="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aгри въ жaжду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тhхъ пти6цы небє1сныz привитaютъ: t среды2 кaменіz дадsтъ гл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аszй г0ры t превhспреннихъ свои1хъ: t плодA дёлъ твои1хъ насhтитсz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зzбazй травY скотHмъ, и3 ѕлaкъ на слyжбу человёкwмъ, и3звести2 хлёбъ t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іно2 весели1тъ сeрдце человёка, ўмaстити лицE є3лeемъ: и3 хлёбъ сeрдце человёка ўкрэп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hтzтсz древA пwльскaz, кeдри лівaнстіи, и5хже є3си2 насади1л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пти6цы вогнэздsтсz, є3рwдjево жили1ще предводи1телствуетъ и4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высHкіz є3лeнємъ, кaмень прибёжище зazцє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лъ є4сть лунY во временA: с0лнце познA зaпад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тмY, и3 бhсть н0щь, въ нeйже пр0йдутъ вси2 ѕвёріе дубрaвн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Ђмни рыкaющіи восхи1тити и3 взыскaти t бGа пи1щу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іS с0лнце, и3 собрaшасz, и3 въ л0жахъ свои1хъ лsг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детъ человёкъ на дёло своE и3 на дёланіе своE до вeче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ли1чишасz дэлA тво‰, гDи: вс‰ премdростію сотвори1лъ є3си2: и3сп0лнисz землS твaри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м0ре вели1кое и3 прострaнное: тaмw гaди, и4хже нёсть числA, живHтнаz м†лаz съ вели1ки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корабли6 преплaваютъ, ѕмjй сeй, є3г0же создaлъ є3си2 ругaти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къ тебЁ чaютъ, дaти пи1щу и5мъ во блaго врe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вшу тебЁ и5мъ, соберyтъ: tвeрзшу тебЁ рyку, всsчєскаz и3сп0лнzтсz блaгос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рaщшу же тебЁ лицE, возмzтyтсz: tи1меши дyхъ и4хъ, и3 и3зчeзнутъ и3 въ пeрсть свою2 возвратs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еши д¦а твоего2, и3 сози1ждутсz, и3 њбнови1ши лицE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слaва гDнz во вёки: возвесели1тсz гDь њ дёлэхъ с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ирazй на зeмлю и3 творsй ю5 трzсти1сz: прикасazйсz горaмъ, и3 дым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ю2 гDеви въ животЁ моeмъ, пою2 бGу моемY, д0ндеже є4см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слади1тсz є3мY бесёда моS, ѓзъ же возвеселю1сz њ гD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зчeзнутъ грBшницы t земли2, и3 беззакHнницы, ћкоже не бhти и5мъ. Благослови2, душE моS,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0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 и3 призывaйте и4мz є3гw2, возвэсти1те во kзhцэхъ дэлA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є3мY и3 п0йте є3мY, повёдите вс‰ чудес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сz њ и4мени с™ёмъ є3гw2: да возвесели1тсz сeрдце и4щущихъ гD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ыщи1те гDа и3 ўтверди1тесz, взыщи1те лицA є3гw2 вh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1те чудесA є3гw2, ±же сотвори2, чудесA є3гw2 и3 судбы6 ќстъ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мz ґвраaмле раби2 є3гw2, сhнове ї†кwвли и3збрaнніи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гDь бGъ нaшъ: по всeй земли2 судбы6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въ вёкъ завётъ св0й, сл0во, є4же заповёда въ тhсzщы родH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завэщA ґвраaму, и3 клsтву свою2 їсаaк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стaви ю5 їaкwву въ повелёніе и3 ї}лю въ завётъ вёче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: тебЁ дaмъ зeмлю ханаaню, ќже достоsніz в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бhти и5мъ м†лымъ числ0мъ, малёйшымъ и3 пришeлцємъ въ нe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ид0ша t kзhка въ kзhкъ и3 t цaрствіz въ лю1ди и4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стaви человёка њби1дэти и5хъ и3 њбличи2 њ ни1хъ цари6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икасaйтесz пом†заннымъ мои6мъ, и3 во прbр0цэхъ мои1хъ не лукaвнуй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звA глaдъ на зeмлю: всsко ўтверждeніе хлёбное сотр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пред8 ни1ми человёка: въ рабA пр0данъ бhсть їHсиф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и1ша во њк0вахъ н0зэ є3гw2, желёзо пр0йде душA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ріи1де сл0во є3гw2: сл0во гDне разжжE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цaрь и3 разрэши2 є3го2: кнsзь людjй, и3 њстaви </w:t>
      </w:r>
      <w:r>
        <w:rPr>
          <w:rStyle w:val="FootnoteCharacters"/>
          <w:rStyle w:val="FootnoteAnchor"/>
        </w:rPr>
        <w:footnoteReference w:id="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є3го2 господи1на д0му своемY и3 кнsзz всемY стzжaнію свое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aти кн‰зи є3гw2 ћкw себE и3 стaрцы є3гw2 ўмудр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1де ї}ль во є3гЂпетъ, и3 їaкwвъ пришeлствова въ зeмлю хaмо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расти2 лю1ди сво‰ ѕэлw2 и3 ўкрэпи2 | пaче врагHв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врати2 сeрдце и4хъ возненави1дэти лю1ди є3гw2, лeсть сотвори1ти въ рабёх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мwmсeа рабA своего2, ґарHна, є3г0же и3збрA с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2 въ ни1хъ словесA знaменій свои1хъ и3 чудeсъ свои1хъ въ земли2 хaмо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тмY и3 помрачи2, ћкw преwгорчи1ша словесA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ложи2 в0ды и4хъ въ кр0вь и3 и3змори2 ры6б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ипЁ землS и4хъ жaбами въ сокр0вищницахъ царeй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, и3 пріид0ша пє1сіz м{хи и3 скн‡пы во вс‰ предёл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2 дожди6 и4хъ грaды, џгнь попалsющь въ земли2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рази2 віногрaды и4хъ и3 смHквы и4хъ, и3 сотры2 всsкое дрeво предBл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, и3 пріид0ша прyзи и3 гyсєницы, и5мже не бЁ числ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нэд0ша всsку травY въ земли2 и4хъ, и3 поzд0ша всsкъ пл0дъ земли2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рази2 всsкаго пeрвенца въ земли2 и4хъ, начaтокъ всsкагw трудA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ведE | съ сребр0мъ и3 злaтомъ: и3 не бЁ въ колёнэхъ и4хъ болs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сz є3гЂпетъ во и3схождeніи и4хъ: ћкw нападE стрaхъ и4хъ на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прострE w4блакъ въ покр0въ и5мъ, и3 џгнь, є4же просвэти1ти и5мъ н0щ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и1ша, и3 пріид0ша крaстєли, и3 хлёба небeснагw насhти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вeрзе кaмень, и3 потек0ша в0ды, потек0ша въ безв0дныхъ рё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мzнY сл0во с™0е своE, є4же ко ґвраaму рабY с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ведE лю1ди сво‰ въ рaдости и3 и3збр†нныz сво‰ въ весeл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дE и5мъ страны6 kзы6къ, и3 труды2 людjй наслёдова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сохранsтъ њправд†ніz є3гw2 и3 зак0на є3гw2 взhщ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0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,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озглаг0летъ си6лы гDни, слы6шаны сотвори1тъ вс‰ хвалы6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хранsщіи сyдъ и3 творsщіи прaвду во всsкое врe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нaсъ, гDи, во бlговолeніи людjй твои1хъ, посэти2 нaсъ спcніемъ твои1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ти во блaгости и3збр†нныz тво‰, возвесели1тисz въ весeліи kзhка твоегw2, хвали1тисz съ достоsніемъ т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эши1хомъ со nтцы6 нaшими, беззак0нновахомъ, непрaвдовах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тцы2 нaши во є3гЂптэ не разумёша чудeсъ твои1хъ, ни помzнyша мн0жества млcти твоеS: и3 преwгорчи1ша восходsще въ чермн0е м0р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п7сE и5хъ и4мене своегw2 рaди, сказaти си1лу св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прети2 чермн0му м0рю, и3 и3зсsче: и3 настaви </w:t>
      </w:r>
      <w:r>
        <w:rPr>
          <w:rStyle w:val="FootnoteCharacters"/>
          <w:rStyle w:val="FootnoteAnchor"/>
        </w:rPr>
        <w:footnoteReference w:id="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| въ бeзднэ ћкw въ пустh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п7сE | и3з8 руки2 ненави1дzщихъ и3 и3збaви | и3з8 руки2 врагH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ры2 водA стужaющыz и5мъ: ни є3ди1нъ t ни1хъ и3з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ёроваша словеси2 є3гw2 и3 воспёша хвалY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кори1ша, забhша дэлA є3гw2, не стерпёша совёта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хотёша желaнію въ пустhни и3 и3скуси1ша бGа въ безв0днэ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дE и5мъ прошeніе и4хъ, послA сhтость въ дyшы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гнёваша мwmсeа въ станY, ґарHна с™aго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eрзесz землS и3 пожрE даfaна и3 покры2 на с0нмищи ґвірH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зжжeсz џгнь въ с0нмэ и4хъ, плaмень попали2 грёшни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твори1ша телцA въ хwри1вэ и3 поклони1шасz и3стукaнно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мэни1ша слaву є3гw2 въ под0біе телцA kдyщагw тра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бhша бGа сп7сaющаго и5хъ, сотв0ршаго вє1ліz во є3гЂпт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удесA въ земли2 хaмовэ, стр†шнаz въ м0ри чермнё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потреби1ти и5хъ, ѓще не бы2 мwmсeй и3збрaнный є3гw2 стaлъ въ сокрушeніи пред8 ни1мъ, возврати1ти ћрость є3гw2, да не погуби1тъ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ничижи1ша зeмлю желaнную, не ћша вёры словеси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роптaша въ селeніихъ свои1хъ, не ўслhшаша глaса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ви1же рyку свою2 на нS, низложи1ти | въ пустh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изложи1ти сёмz и4хъ во kзhцэхъ, и3 расточи1ти | въ страны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части1шасz веельфегHру и3 снэд0ша жє1ртвы мeртвы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аздражи1ша є3го2 въ начинaніихъ свои1хъ, и3 ўмн0жисz въ ни1хъ па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A фінеeсъ и3 ўми1лостиви, и3 престA сёч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мэни1сz є3мY въ прaвду, въ р0дъ и3 р0дъ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огнёваша є3го2 на водЁ прерэкaніz, и3 њѕл0бленъ бhсть мwmсeй и4хъ рaд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еwгорчи1ша дyхъ є3гw2 и3 рaзнствова ўстнaма сво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треби1ша kзhки, ±же речE гDь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мэси1шасz во kзhцэхъ и3 навык0ша дэлHмъ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раб0таша и3стук†ннымъ и4хъ, и3 бhсть и5мъ въ соблaз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жр0ша сhны сво‰ и3 дщє1ри сво‰ бэсовH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ліsша кр0вь непови1нную, кр0вь сынHвъ свои1хъ и3 дщeрей, ±же пожр0ша и3стук†ннымъ хана†нскимъ: и3 ўбіeна бhсть землS и4хъ кровьми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њскверни1сz въ дёлэхъ и4хъ: и3 соблуди1ша въ начинaніи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згнёвасz ћростію гDь на лю1ди сво‰ и3 њмерзи2 достоsніе сво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дадE | въ рyки врагHвъ, и3 њбладaша и4ми ненави1дzщіи и5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ужи1ша и5мъ врази2 и4хъ: и3 смири1шасz под8 рукaм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жицею и3збaви |: тjи же преwгорчи1ша є3го2 совётомъ свои1мъ, и3 смири1шасz въ беззак0ніи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 гDь, внегдA скорбёти и5мъ, внегдA ўслhшаше молeніе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мzнY завётъ св0й, и3 раскazсz по мн0жеству млcти св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дE | въ щедрHты пред8 всёми плэни1вшим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1 ны, гDи, б9е нaшъ, и3 собери1 ны t kзы6къ, и3сповёдатисz и4мени твоемY с™0му, хвали1тисz во хвалЁ тв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бGъ ї}левъ t вёка и3 до вёка. И# рекyтъ вси2 лю1діе: бyди, бy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,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кyтъ и3збaвленніи гDемъ, и5хже и3збaви и3з8 руки2 враг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 стрaнъ собрA и4хъ, t востHкъ и3 з†падъ, и3 сёвера и3 м0р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блуди1ша въ пустhни безв0днэй, пути2 грaда њби1телнагw не њбрэт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лчуще и3 жaждуще, душA и4хъ въ ни1хъ и3зчез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вaша ко гDу, внегдA скорбёти и5мъ, и3 t нyждъ и4хъ и3збaви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стaви | на пyть прaвъ, вни1ти во грaдъ њби1тел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</w:t>
      </w:r>
      <w:r>
        <w:rPr>
          <w:rStyle w:val="FootnoteCharacters"/>
          <w:rStyle w:val="FootnoteAnchor"/>
        </w:rPr>
        <w:footnoteReference w:id="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еви млcти є3гw2 и3 чудесA є3гw2 сыновHмъ человёчє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асhтилъ є4сть дyшу тщY, и3 дyшу ѓлчущу и3сп0лни бл†г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sщыz во тмЁ и3 сёни смeртнэй, њков†нныz нищет0ю и3 желёз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еwгорчи1ша словесA б9іz, и3 совётъ вhшнzгw раздраж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мири1сz въ трудёхъ сeрдце и4хъ, и3 и3знемог0ша, и3 не бЁ помаг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вaша ко гDу, внегдA скорбёти и5мъ, и3 t нyждъ и4хъ сп7сE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ведE | и3з8 тмы2 и3 сёни смeртныz, и3 ќзы и4хъ растерз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</w:t>
      </w:r>
      <w:r>
        <w:rPr>
          <w:rStyle w:val="FootnoteCharacters"/>
          <w:rStyle w:val="FootnoteAnchor"/>
        </w:rPr>
        <w:footnoteReference w:id="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еви млcти є3гw2 и3 чудесA є3гw2 сыновHмъ человёчє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круши2 вратA мBднаz, и3 верєи2 желBзныz сло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ріsтъ | t пути2 беззак0ніz и4хъ: беззак0ній бо рaди свои1хъ смир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гw брaшна возгнушaсz душA и4хъ, и3 прибли1жишасz до врaтъ смeрт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вaша ко гDу, внегдA скорбёти и5мъ, и3 t нyждъ и4хъ сп7сE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сл0во своE, и3 и3зцэли2 |, и3 и3збaви | t растлёній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</w:t>
      </w:r>
      <w:r>
        <w:rPr>
          <w:rStyle w:val="FootnoteCharacters"/>
          <w:rStyle w:val="FootnoteAnchor"/>
        </w:rPr>
        <w:footnoteReference w:id="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еви млcти є3гw2 и3 чудесA є3гw2 сыновHмъ человёчє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пожрyтъ є3мY жeртву хвалы2 и3 да возвэстsтъ дэлA є3гw2 въ рaдо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ходsщіи въ м0ре въ кораблeхъ, творsщіи дBланіz въ водaхъ мн0ги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ви1дэша дэлA гDнz и3 чудесA є3гw2 во глуби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, и3 стA дyхъ бyренъ, и3 вознес0шасz вHлны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0дzтъ до небeсъ и3 низх0дzтъ до бeзднъ: душA и4хъ въ ѕлhхъ тaz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zт0шасz, подвиг0шасz ћкw піsный, и3 всS мyдрость и4хъ поглощенA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звaша ко гDу, внегдA скорбёти и5мъ, и3 t нyждъ и4хъ и3зведE |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велЁ бyри, и3 стA въ тишинY, и3 ўмолк0ша вHлн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есели1шасz, ћкw ўмолк0ша, и3 настaви | въ пристaнище хотёніz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</w:t>
      </w:r>
      <w:r>
        <w:rPr>
          <w:rStyle w:val="FootnoteCharacters"/>
          <w:rStyle w:val="FootnoteAnchor"/>
        </w:rPr>
        <w:footnoteReference w:id="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еви млcти є3гw2 и3 чудесA є3гw2 сыновHмъ человёчєски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несyтъ є3го2 въ цRкви людстёй, и3 на сэдaлищи стaрєцъ восхвaлz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4сть рёки въ пустhню и3 и3схHдиша вwднaz въ жaж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eмлю плодон0сную въ слaность, t ѕл0бы живyщихъ на н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4сть пустhню во є3зeра вwднaz и3 зeмлю безв0дную во и3схHдища вwднa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сели2 тaмw ѓлчущыz, и3 состaвиша грaды њби1тєл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сёzша сeла, и3 насади1ша віногрaды, и3 сотвори1ша пл0дъ жи1т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лгcви2 |, и3 ўмн0жишасz ѕэлw2: и3 скоты2 и4хъ не ўмa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мaлишасz и3 њѕл0бишасz t ск0рби ѕHлъ и3 болёз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ліsсz ўничижeніе на кн‰зи и4хъ, и3 њблазни2 </w:t>
      </w:r>
      <w:r>
        <w:rPr>
          <w:rStyle w:val="FootnoteCharacters"/>
          <w:rStyle w:val="FootnoteAnchor"/>
        </w:rPr>
        <w:footnoteReference w:id="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| по непрох0днэй, ґ не по пу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м0же ўб0гу t нищеты2 и3 положи2 ћкw џвцы nтeчєств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зрzтъ прaвіи и3 возвеселsтсz, и3 всsкое беззак0ніе загради1тъ ўстA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премyдръ и3 сохрани1тъ сі‰; и3 ўразумёютъ млcти гD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ёснь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т0во сeрдце моE, б9е, гот0во сeрдце моE: воспою2 и3 пою2 во слaвэ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ни, слaва моS, востaни, pалти1рю и3 гyсли: востaну рaн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 въ лю1дехъ, гDи, пою2 тебЁ во kзhцэ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eліz верхY нб7съ млcть твоS и3 до w4блакъ и4стин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и1сz на нб7сA, б9е, и3 по всeй земли2 слaва тво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да и3збaвzтсz возлю1бленніи твои2: сп7си2 десни1цею твоeю и3 ўслh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возгlа во с™ёмъ своeмъ: вознесyсz и3 раздэлю2 сікjму, и3 ўд0ль селeній размёр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й є4сть галаaдъ, и3 м0й є4сть манассjй, и3 є3фрeмъ заступлeніе главы2 моеS: їyда цaрь м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waвъ кон0бъ ўповaніz моегw2: на їдумeю наложY сап0гъ м0й: мнЁ и3ноплемє1нницы покор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ведeтъ мS во грaдъ њграждeніz; и3ли2 кто2 настaвитъ мS до їдумe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h ли, б9е, tри1нувый нaсъ, и3 не и3зhдеши, б9е, въ си1лахъ нaш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ждь нaмъ п0мощь t ск0рби: и3 сyетно спасeніе человёческ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бз7э сотвори1мъ си1лу, и3 т0й ўничижи1тъ враги2 нaш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хвалы2 моеS не премолч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стA грBшнича и3 ўстA льсти1вагw на мS tверз0шасz, глаг0лаша на мS љзhкомъ льсти1вы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ловесы2 ненави1стными њбыд0ша мS, и3 брaшасz со мн0ю тy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ёстw є4же люби1ти мS, њболгaху мS, ѓзъ же молsх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и1ша на мS ѕл†z за бlг†z, и3 нeнависть за возлюбл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на него2 грёшника, и3 діaволъ да стaнетъ њдеснyю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суди1тисz є3мY, да и3зhдетъ њсуждeнъ, и3 моли1тва є3гw2 да бyдетъ въ гр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днjе є3гw2 мaли, и3 є3пjскопство є3гw2 да пріи1метъ и4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сhнове є3гw2 си1ри, и3 женA є3гw2 вдов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и1жущесz да преселsтсz сhнове є3гw2 и3 воспр0сzтъ, да и3згнaни бyдутъ и3з8 домHв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зhщетъ заимодaвецъ вс‰, є3ли6ка сyть є3гw2: и3 да восхи1тzтъ чуждjи труд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бyдетъ є3мY застyпника, нижE да бyдетъ ўщедрszй сирwты2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ч†да є3гw2 въ погублeніе, въ р0дэ є3ди1нэмъ да потреби1тсz и4м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помzнeтсz беззак0ніе nтє1цъ є3гw2 пред8 гDемъ, и3 грёхъ мaтере є3гw2 да не њчи1сти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пред8 гDемъ вhну, и3 да потреби1тсz t земли2 пaмzть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же не помzнY сотвори1ти ми1лость, и3 погнA человёка ни1ща и3 ўб0га, и3 ўмилeна сeрдцемъ ўмертв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люби2 клsтву, и3 пріи1детъ є3мY: и3 не восхотЁ блгcвeніz, и3 ўдали1т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лечeсz въ клsтву ћкw въ ри1зу, и3 вни1де ћкw водA во ўтр0бу є3гw2 и3 ћкw є3лeй въ кHст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є3мY ћкw ри1за, въ ню1же њблачи1тсz, и3 ћкw п0zсъ, и4мже вhну њпоzсy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дёло њболгaющихъ мS ў гDа и3 глаг0лющихъ лук†ваz на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гDи, гDи, сотвори2 со мн0ю и4мене рaди твоегw2, ћкw бlга млcть тво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 мS, ћкw ни1щъ и3 ўб0гъ є4смь ѓзъ, и3 сeрдце моE смzтeсz внyтрь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ёнь, внегдA ўклони1тисz є4й, tsхсz: стрzс0хсz ћкw прy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wлёна мо‰ и3знем0госта t постA, и3 пл0ть моS и3змэни1сz є3лeа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бhхъ поношeніе и5мъ: ви1дэша мS, покивaша главaми сво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ози1 ми, гDи б9е м0й, и3 сп7си1 мz по млcти тв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разумёютъ, ћкw рукA твоS сіS, и3 ты2, гDи, сотвори1лъ є3си2 ю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кленyтъ тjи, и3 ты2 блгcви1ши: востаю1щіи на мS да постыдsтсz, рaбъ же тв0й возвесел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блекyтсz њболгaющіи мS въ срамотY и3 њдeждутсz ћкw nдeждою студ0мъ с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гDеви ѕэлw2 ўсты6 мои1ми и3 посредЁ мн0гихъ восхвалю2 є3г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естA њдеснyю ўб0гагw, є4же спcти2 t гонsщихъ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еви моемY: сэди2 њдеснyю менє2, д0ндеже положY враги2 тво‰ подн0жіе н0г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злъ си1лы п0слетъ ти2 гDь t сіHна, и3 гDствуй посредЁ врагHв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тоб0ю начaло въ дeнь си1лы твоеS, во свётлостехъ с™hхъ твои1хъ: и3з8 чрeва прeжде денни1цы роди1х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и3 не раскaетсz: ты2 їерeй во вёкъ по чи1ну мелхіседeко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њдеснyю тебє2 сокруши1лъ є4сть въ дeнь гнёва своегw2 цари6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дитъ во kзhцэхъ, и3сп0лнитъ падє1ніz, сокруши1тъ главы6 на земли2 мн0г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от0ка на пути2 піeтъ: сегw2 рaди вознесeтъ гла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, гDи, всёмъ сeрдцемъ мои1мъ въ совётэ прaвыхъ и3 с0н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є1ліz дэлA гDнz, и3зы6скана во всёхъ в0лz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овёданіе и3 великолёпіе дёло є3гw2, и3 прaвда є3гw2 пребывaетъ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отвори1лъ є4сть чудeсъ свои1хъ: млcтивъ и3 щeдръ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1щу дадE боsщымсz є3гw2: помzнeтъ въ вёкъ завётъ с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дёлъ свои1хъ возвэсти2 лю1демъ свои6мъ, дaти и5мъ достоsніе kзы6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элA рyкъ є3гw2 и4стина и3 сyдъ, вBрны вс‰ зaпwвэди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жє1ны въ вёкъ вёка, сотворє1ны во и4стинэ и3 правот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авлeніе послA лю1демъ свои6мъ: заповёда въ вёкъ завётъ св0й: с™о и3 стрaшно и4м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aло премdрости стрaхъ гDень, рaзумъ же бlгъ всBмъ творsщымъ и5: хвалA є3гw2 пребывaетъ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pал0мъ, 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 мyжъ боsйсz гDа, въ зaповэдехъ є3гw2 восх0щетъ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, р0дъ прaвыхъ благослов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а и3 богaтство въ домY є3гw2, и3 прaвда є3гw2 пребывaетъ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іS во тмЁ свётъ пр†вымъ: млcтивъ и3 щeдръ и3 првd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ъ мyжъ щeдрz и3 даS: ўстр0итъ словесA сво‰ на судЁ, ћкw въ вёкъ не подви1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вdни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лyха ѕлA не ўбо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т0во сeрдце є3гw2 ўповaти на гDа: ўтверди1сz сeрдце є3гw2, не ўбои1тсz, д0ндеже воззри1тъ на враги2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очи2, дадE ўбHгимъ: прaвда є3гw2 пребывaетъ во вёкъ вёка: р0гъ є3гw2 вознесeтсz въ слa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ёшникъ ќзритъ и3 прогнёваетсz зубы2 свои1ми поскрежeщетъ и3 растaетъ: желaніе грёшника поги1бн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, џтроцы, гDа, хвали1те и4мz гD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и4мz гDне бlгословeно tнн7э и3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остHкъ с0лнца до з†падъ хвaльно и4мz гD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с0къ над8 всёми kзы6ки гDь: над8 нб7сы2 слaв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ћкw гDь бGъ нaшъ; на выс0кихъ живh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смирє1нныz призирazй на нб7си2 и3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зazй t земли2 ни1ща, и3 t гн0ища возвышazй ўб0г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ади1ти є3го2 съ кн‰зи, съ кн‰зи людjй с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sz непл0довь въ д0мъ, мaтерь њ чaдэхъ веселsщу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и3сх0дэ ї}левэ t є3гЂпта, д0му їaкwвлz и3з8 людjй в†рвар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їудeа с™hнz є3гw2, ї}ль w4блас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ре ви1дэ и3 побэжE, їoрдaнъ возврати1сz вспs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взыгрaшасz ћкw nвни2, и3 х0лми ћкw ѓгнцы џвч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ти є4сть, м0ре, ћкw побёгло є3си2, и3 тебЁ, їoрдaне, ћкw возврати1лсz є3си2 вспs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, ћкw взыгрaстесz ћкw nвни2, и3 х0лми ћкw ѓгнцы џвч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лицA гDнz подви1жесz землS, t лицA бGа їaкwв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aщшагw кaмень во є3зeра вwднaz и3 несэк0мый во и3ст0чники вwднh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aмъ, гDи, не нaмъ, но и4мени твоемY дaждь слaву њ млcти твоeй и3 и4стинэ тв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огдA рекyтъ kзhцы: гдЁ є4сть бGъ и4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нaшъ на нб7си2 и3 на земли2, вс‰ є3ли6ка восхотЁ,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Јдwли kзы6къ сребро2 и3 злaто, дэлA рyкъ человёческ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и4мутъ, и3 не возглаг0лютъ: џчи и4мутъ, и3 не ќзр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шы и4мутъ, и3 не ўслhшатъ: нHздри и4мутъ, и3 не њбонsю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yцэ и4мутъ, и3 не њсsжутъ: н0зэ и4мутъ, и3 не п0йдутъ: не возгласsтъ гортaнемъ с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и и5мъ да бyдутъ творsщіи | и3 вси2 надёющіисz на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ъ ї}левъ ўповA на гDа: пом0щникъ и3 защи1титель и5м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ъ ґарHнь ўповA на гDа: пом0щникъ и3 защи1титель и5м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sщіисz гDа ўповaша на гDа: пом0щникъ и3 защи1титель и5мъ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омzнyвъ ны2 блгcви1лъ є4сть нaсъ: блгcви1лъ є4сть д0мъ ї}левъ, блгcви1лъ є4сть д0мъ ґарH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и1лъ є4сть боsщыzсz гDа, м†лыz съ вели1ки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иложи1тъ гDь на вы2, на вы2 и3 на сhны вaш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и вы2 гDеви, сотв0ршему нб7о и3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б7о нб7сE гDеви, зeмлю же дадE сыновHмъ человёчєск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eртвіи восхвaлzтъ тS, гDи, нижE вси2 низходsщіи во ѓ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мы2 живjи благослови1мъ гDа tнн7э и3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хъ, ћкw ўслhшитъ гDь глaсъ молeніz м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клони2 ќхо своE мнЁ: и3 во дни6 мо‰ призо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8sша мS бwлBзни смє1ртныz, бэды6 ѓдwвы њбрэт0ша мS: ск0рбь и3 болёзнь њбрэт0хъ и3 и4мz гDне призвa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гDи, и3збaви дyшу мою2: млcтивъ гDь и3 првdнъ, и3 бGъ нaшъ ми1л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sй младeнцы гDь: смири1хсz, и3 сп7сe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, душE моS, въ пок0й тв0й, ћкw гDь бlгодёйствова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8sтъ дyшу мою2 t смeрти, џчи мои2 t слeзъ и3 н0зэ мои2 t поползнов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угождY пред8 гDемъ во странЁ жив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овахъ, тёмже возглаг0лахъ: ѓзъ же смири1хсz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рёхъ во и3зступлeніи моeмъ: всsкъ человёкъ л0ж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воздaмъ гDеви њ всёхъ, ±же воздадe 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cніz пріимY и3 и4мz гDне призов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6твы мо‰ гDеви воздaмъ пред8 всёми людьми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cнA пред8 гDемъ смeрть прпdбных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гDи, ѓзъ рaбъ тв0й, ѓзъ рaбъ тв0й и3 сhнъ рабhни твоеS: растерзaлъ є3си2 ќзы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пожрY жeртву хвалы2, и3 во и4мz гDне призо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6твы мо‰ гDеви воздaмъ пред8 всёми людьми2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в0рэхъ д0му гDнz, посредЁ тебє2, їеrли1м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, вси2 kзhцы, похвали1те є3го2, вси2 лю1д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тверди1сz млcть є3гw2 на нaсъ, и3 и4стина гDнz пребывaетъ во вё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,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чeтъ ќбw д0мъ ї}левъ: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чeтъ ќбw д0мъ ґарHнь: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рекyтъ ќбw вси2 боsщіисz гDа: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к0рби призвaхъ гDа, и3 ўслhша мS въ прострaнс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мнЁ пом0щникъ, и3 не ўбою1сz: что2 сотвори1тъ мнЁ человёк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мнЁ пом0щникъ, и3 ѓзъ воззрю2 на враги2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 є4сть надёzтисz на гDа, нeжели надёzтисz на человё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 є4сть ўповaти на гDа, нeжели ўповaти на кн‰з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 њбыд0ша мS, и3 и4менемъ гDнимъ противлsхсz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шeдше њбыд0ша мS, и3 и4менемъ гDнимъ противлsхсz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0ша мS ћкw пчeлы с0тъ, и3 разгорёшасz ћкw џгнь въ тeрніи: и3 и4менемъ гDнимъ противлsхсz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иновeнъ преврати1хсz пaсти, и3 гDь пріs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моS и3 пёніе моE гDь, и3 бhсть ми2 во спc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рaдости и3 спcніz въ селeніихъ првdныхъ: десни1ца гDнz сотвори2 си1л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сни1ца гDнz вознесe мz, десни1ца гDнz сотвори2 си1л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мрY, но жи1въ бyду и3 повёмъ дэлA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yz наказa мz гDь, смeрти же не предадe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eрзите мнЁ вратA прaвды: вшeдъ въ нS, и3сповёмсz гDе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ратA гDнz: првdніи вни1дутъ въ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, ћкw ўслhшалъ мS є3си2 и3 бhлъ є3си2 мнЁ во спc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мень, є3г0же небрег0ша зи1ждущіи, сeй бhсть во главY ќгл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Dа бhсть сeй, и3 є4сть ди1венъ во nчесёхъ нaш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дeнь, є3г0же сотвори2 гDь, возрaдуемсz и3 возвесели1мсz въ џ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гDи, сп7си1 же, q, гDи, поспэши1 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рzдhй во и4мz гDне: благослови1хомъ вы2 и3з8 д0му гDн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гDь, и3 kви1сz нaмъ: состaвите прaздникъ во ўчащaющихъ до рHгъ nлтарeв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м0й є3си2 ты2, и3 и3сповёмсz тебЁ: бGъ м0й є3си2 ты2, и3 вознесy тz: и3сповёмсz тебЁ, ћкw ўслhшалъ мS є3си2 и3 бhлъ є3си2 мнЁ во спc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, ћкw бlгъ,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непор0чніи въ пyть </w:t>
      </w:r>
      <w:r>
        <w:rPr>
          <w:rStyle w:val="FootnoteCharacters"/>
          <w:rStyle w:val="FootnoteAnchor"/>
        </w:rPr>
        <w:footnoteReference w:id="50"/>
      </w:r>
      <w:r>
        <w:rPr>
          <w:rFonts w:cs="Irmologion Ucs" w:ascii="Irmologion Ucs" w:hAnsi="Irmologion Ucs"/>
          <w:kern w:val="2"/>
          <w:sz w:val="32"/>
          <w:szCs w:val="32"/>
        </w:rPr>
        <w:t>, ходsщіи въ зак0нэ гD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и3спытaющіи свидBніz є3гw2, всёмъ с®цемъ взhщу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ёлающіи бо беззак0ніz въ путeхъ є3гw2 ход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заповёдалъ є3си2 зaпwвэди тво‰ сохрани1ти ѕэл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бы2 и3спрaвилисz путіE мои2, сохрани1ти њправд†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не постыжyсz, внегдA призрёти ми2 на вс‰ зaпwвэди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 въ прaвости сeрдца, внегдA научи1тимисz судбaмъ прaвд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правд†ніz тво‰ сохраню2: не њстaви менE до ѕэ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чес0мъ и3спрaвитъ ю3нёйшій пyть св0й; внегдA сохрани1ти слов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ёмъ сeрдцемъ мои1мъ взыскaхъ тебE: не tри1ни менE t зaповэдій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eрдцы моeмъ скрhхъ словесA тво‰, ћкw да не согрэшY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є3си2, гDи: научи1 мz њправдaніє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нaма мои1ма возвэсти1хъ вс‰ судбы6 ќст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ути2 свидёній твои1хъ наслади1хсz, ћкw њ всsкомъ богaтст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aповэдехъ твои1хъ поглумлю1сz, и3 ўразумёю пути6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њправдaніихъ твои1хъ поучyсz: не забyду словeс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aждь рабY твоемY: живи1 мz, и3 сохраню2 слов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рhй џчи мои2, и3 ўразумёю чудесA t зак0н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лeцъ ѓзъ є4смь на земли2: не скрhй t менє2 зaпwвэди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2 душA моS возжелaти судбы6 тво‰ на всsкое врe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рети1лъ є3си2 гHрдымъ: пр0клzти ўклонsющіисz t зaповэдій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ими2 t менє2 пон0съ </w:t>
      </w:r>
      <w:r>
        <w:rPr>
          <w:rStyle w:val="FootnoteCharacters"/>
          <w:rStyle w:val="FootnoteAnchor"/>
        </w:rPr>
        <w:footnoteReference w:id="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ўничижeніе, ћкw свидёній твои1хъ взыск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сэд0ша кн‰зи и3 на мS клеветaху, рaбъ же тв0й глумлsшесz во њправдaніихъ т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бо свидBніz тво‰ поучeніе моE є4сть, и3 совёти мои2 њправд†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ьпE земли2 душA моS: живи1 мz по словеси2 т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ти6 мо‰ возвэсти1хъ, и3 ўслhшалъ мS є3си2: научи1 мz њправдaніє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yть њправдaній твои1хъ вразуми1 ми, и3 поглумлю1сz въ чудесё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ремA душA моS t ўнhніz: ўтверди1 мz въ словесё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yть непрaвды tстaви t менє2 и3 зак0номъ твои1мъ поми1луй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yть и4стины и3зв0лихъ и3 судбы6 тво‰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эпи1хсz свидёніємъ твои6мъ, гDи, не посрами2 мен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yть зaповэдій твои1хъ тек0хъ, є3гдA разшири1лъ є3си2 сeрдц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оноположи2 мнЁ, гDи, пyть њправдaній твои1хъ, и3 взыщY и5 вh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уми1 мz, и3 и3спытaю зак0нъ тв0й и3 сохраню2 и5 всёмъ сeрдцемъ м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тaви мS на стезю2 зaповэдій твои1хъ, ћкw тyю восхот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клони2 сeрдце моE во свидBніz тво‰, ґ не въ лихои1мст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рати2 џчи мои2 є4же не ви1дэти суеты2: въ пути2 твоeмъ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рабY твоемY сл0во твоE въ стрaх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ими2 поношeніе моE, є4же непщевaхъ: ћкw судбы6 тво‰ бlг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возжелaхъ зaпwвэди тво‰: въ прaвдэ твоeй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пріи1детъ на мS млcть твоS, гDи, спcніе твоE по словеси2 тв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вэщaю поношaющымъ ми2 сл0во, ћкw ўповaхъ на словесA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tими2 t ќстъ мои1хъ словесE и4стинна до ѕэлA, ћкw на судбы6 тво‰ ўповa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охраню2 зак0нъ тв0й вhну, въ вёкъ и3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хождaхъ въ широтЁ, ћкw зaпwвэди тво‰ взыскa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лаг0лахъ њ свидёніихъ твои1хъ пред8 цари6 и3 не стыдsх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учaхсz въ зaповэдехъ твои1хъ, ±же возлюби1хъ ѕэл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двиг0хъ рyцэ мои2 къ зaповэдемъ твои6мъ, ±же возлюби1хъ, и3 глумлsхсz во њправдaніи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словесA тво‰ рабY твоемY, и4хже ўповaніе дaлъ ми2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 мz ўтёши во смирeніи моeмъ, ћкw сл0во твоE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діи законопреступовaху до ѕэлA: t зак0на же твоегw2 не ўклони1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хъ судбы6 тво‰ t вёка, гDи, и3 ўтёши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ечaль пріsтъ мS t грBшникъ, њставлsющихъ зак0н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Bта бsху мнЁ њправд†ніz тво‰ на мёстэ пришeлств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хъ въ нощи2 и4мz твоE, гDи, и3 сохрани1хъ зак0н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бhсть мнЁ, ћкw њправдaній твои1хъ взыск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сть моS є3си2, гDи: рёхъ сохрани1ти зак0н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оли1хсz лицY твоемY всёмъ сeрдцемъ мои1мъ: поми1луй мS по словеси2 т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hслихъ пути6 тво‰ и3 возврати1хъ н0зэ мои2 во свидB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от0вихсz и3 не смути1хсz сохрани1ти зaпwвэди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жz грBшникъ њбzзaшасz мнЁ, и3 зак0на твоегw2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yнощи востaхъ и3сповёдатисz тебЁ њ судбaхъ прaвд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чaстникъ ѓзъ є4смь всBмъ боsщымсz тебє2 и3 хранsщымъ зaпwвэди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и твоеS, гDи, и3сп0лнь землS: њправдaніємъ твои6мъ науч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ть сотвори1лъ є3си2 съ раб0мъ твои1мъ, гDи, по словеси2 тв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ти и3 наказaнію и3 рaзуму научи1 мz, ћкw зaповэдемъ твои6мъ вёрова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дaже не смири1тимисz, ѓзъ прегрэши1хъ: сегw2 рaди сл0во твоE сохра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ъ є3си2 ты2, гDи: и3 бlгостію твоeю научи1 мz њправдaніє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н0жисz на мS непрaвда г0рдыхъ: ѓзъ же всёмъ сeрдцемъ мои1мъ и3спытaю зaпwвэди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ыри1сz ћкw млеко2 сeрдце и4хъ: ѓзъ же зак0ну твоемY поучи1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 мнЁ, ћкw смири1лъ мS є3си2, ћкw да научyсz њправдaніє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ъ мнЁ зак0нъ ќстъ твои1хъ пaче тhсzщъ злaта и3 сребр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yце твои2 сотвори1стэ мS и3 создaстэ мS: вразуми1 мz, и3 научyсz зaповэде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sщіисz тебє2 ќзрzтъ мS и3 возвеселsтсz, ћкw на словесA тво‰ ўпов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хъ, гDи, ћкw прaвда судбы6 тво‰, и3 вои1стинну смири1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млcть твоS, да ўтёшитъ мS, по словеси2 твоемY рабY твое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дутъ мнЁ щедрHты тво‰, и3 жи1въ бyду, ћкw зак0нъ тв0й поучeніе моE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г0рдіи, ћкw непрaведнw беззак0нноваша на мS: ѓзъ же поглумлю1сz </w:t>
      </w:r>
      <w:r>
        <w:rPr>
          <w:rStyle w:val="FootnoteCharacters"/>
          <w:rStyle w:val="FootnoteAnchor"/>
        </w:rPr>
        <w:footnoteReference w:id="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aповэде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братsтъ мS боsщіисz тебє2 и3 вёдzщіи свидB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сeрдце моE непор0чно во њправдaніихъ твои1хъ, ћкw да не постыжy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чезaетъ во спcніе твоE душA моS, на словесA тво‰ ўповa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чез0ша џчи мои2 въ сл0во твоE, глаг0люще: когдA ўтёшиши м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бhхъ ћкw мёхъ на слaнэ: њправдaній твои1хъ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и1кw є4сть днjй рабA твоегw2; когдA сотвори1ши ми2 t гонsщихъ мS сyд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даша мнЁ законопрест{пницы глумлє1ніz, но не ћкw зак0нъ тв0й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зaпwвэди тво‰ и4стина: непрaведнw погнaша мS, помози1 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aлэ не скончaша менE на земли2: ѓзъ же не њстaвихъ зaповэдій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млcти твоeй живи1 мz, и3 сохраню2 свидBніz ќст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ёкъ, гDи, сл0во твоE пребывaетъ на нб7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0дъ и3 р0дъ и4стина твоS: њсновaлъ є3си2 зeмлю, и3 пребыв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инeніемъ твои1мъ пребывaетъ дeнь: ћкw всsчєскаz рабHтна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бы не зак0нъ тв0й поучeніе моE бhлъ, тогдA ќбw поги1блъ бhхъ во смирeніи м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ёкъ не забyду њправдaній твои1хъ, ћкw въ ни1хъ њживи1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0й є4смь ѓзъ, сп7си1 мz: ћкw њправдaній твои1хъ взыск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нE ждaша грBшницы погуби1ти мS: свидBніz тво‰ разум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іz кончи1ны ви1дэхъ конeцъ: широкA зaповэдь твоS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ль возлюби1хъ зак0нъ тв0й, гDи: вeсь дeнь поучeніе моE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че вр†гъ мои1хъ ўмудри1лъ мS є3си2 зaповэдію твоeю, ћкw въ вёкъ моS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че всёхъ ўчaщихъ мS разумёхъ, ћкw свидBніz тво‰ поучeніе моE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че стaрєцъ разумёхъ, ћкw зaпwвэди тво‰ взыск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сsкагw пути2 лукaва возбрани1хъ ногaмъ мои6мъ, ћкw да сохраню2 словесA т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удeбъ твои1хъ не ўклони1хсz, ћкw ты2 законоположи1лъ ми2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ль сладк† гортaни моемY словесA тво‰: пaче мeда ўстHмъ м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зaповэдій твои1хъ разумёхъ: сегw2 рaди возненави1дэхъ всsкъ пyть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эти1лникъ ногaма мои1ма зак0нъ тв0й, и3 свётъ стезsмъ м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хсz и3 постaвихъ сохрани1ти судбы6 прaвд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и1хсz до ѕэлA: гDи, живи1 мz по словеси2 тв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льнаz ќстъ мои1хъ бlговоли1 же, гDи, и3 судбaмъ твои6мъ науч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моS въ рукY твоє1ю </w:t>
      </w:r>
      <w:r>
        <w:rPr>
          <w:rStyle w:val="FootnoteCharacters"/>
          <w:rStyle w:val="FootnoteAnchor"/>
        </w:rPr>
        <w:footnoteReference w:id="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ну, и3 зак0на твоегw2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ша грBшницы сёть мнЁ: и3 t зaповэдій твои1хъ не заблуд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лёдовахъ свидBніz тво‰ во вёкъ, ћкw рaдованіе сeрдца моегw2 сy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клони1хъ сeрдце моE сотвори1ти њправд†ніz тво‰ въ вёкъ за воздаs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онопрест{пныz возненави1дэхъ, зак0нъ же тв0й возлюб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0щникъ м0й и3 застyпникъ м0й є3си2 ты2: на словесA тво‰ ўпов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лони1тесz t менє2, лукaвнующіи, и3 и3спытaю зaпwвэди бG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ступи1 мz по словеси2 твоемY, и3 жи1въ бyду: и3 не посрами2 менE t чazніz м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ози1 ми, и3 сп7сyсz, и3 поучyсz во њправдaніихъ твои1хъ вhн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ничижи1лъ є3си2 вс‰ tступaющыz t њправдaній твои1хъ: ћкw непрaведно помышлeніе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упaющыz непщевaхъ вс‰ грBшныz земли2: сегw2 рaди возлюби1хъ свидB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гвозди2 стрaху твоемY плHти мо‰: t судeбъ бо твои1хъ ўбоs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хъ сyдъ и3 прaвду: не предaждь менE њби1дzщым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ріими2 рабA твоего2 во бlго, да не њклеветaютъ менE г0рд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мои2 и3зчез0стэ во спcніе твоE и3 въ сл0во прaвды тв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2 съ раб0мъ твои1мъ по млcти твоeй, и3 њправдaніємъ твои6мъ науч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бъ тв0й є4смь ѓзъ: вразуми1 мz, и3 ўвёмъ свидB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сотвори1ти гDеви: разори1ша зак0нъ тв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озлюби1хъ зaпwвэди тво‰ пaче злaта и3 топaзі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ко всBмъ зaповэдемъ твои6мъ направлsхсz, всsкъ пyть непрaвды возненави1д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6вна свидBніz тво‰: сегw2 рaди и3спытA | душA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лeніе словeсъ твои1хъ просвэщaетъ и3 вразумлsетъ младeн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‰ tверз0хъ и3 привлек0хъ дyхъ, ћкw зaповэдій твои1хъ жел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зри на мS и3 поми1луй мS, по судY лю1бzщихъ и4мz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wпы2 мо‰ напрaви по словеси2 твоемY, и3 да не њбладaетъ мн0ю всsкое беззак0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 мS t клеветы2 человёческіz, и3 сохраню2 зaпwвэди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E твоE просвэти2 на рабA твоего2 и3 научи1 мz њправдaніє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хHдища водн†z и3звед0стэ џчи мои2, понeже не сохрани1хъ зак0на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ъ є3си2, гDи, и3 прaви суди2 тво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овёдалъ є3си2 прaвду свидBніz тво‰, и3 и4стину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тazла мS є4сть рeвность твоS: ћкw забhша словесA тво‰ врази2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жжeно сл0во твоE ѕэлw2, и3 рaбъ тв0й возлюби2 є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#нёйшій ѓзъ є4смь и3 ўничижeнъ: њправдaній твои1хъ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твоS прaвда во вёкъ, и3 зак0нъ тв0й и4сти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Hрби и3 нyжди њбрэт0ша мS: зaпwвэди тво‰ поуч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свидBніz тво‰ въ вёкъ: вразуми1 мz, и3 жи1въ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хъ всёмъ сeрдцемъ мои1мъ, ўслhши мS, гDи: њправд†ніz тво‰ взыщ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хъ ти2, сп7си1 мz, и3 сохраню2 свидBніz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хъ въ безг0діи и3 воззвaхъ: на словесA тво‰ ўпов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вари1стэ џчи мои2 ко ќтру, поучи1тисz словесє1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м0й ўслhши, гDи, по млcти твоeй: по судбЁ твоeй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бли1жишасz гонsщіи мS беззак0ніемъ: t зак0на же твоегw2 ўдал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и1з8 є3си2 ты2, гDи, и3 вси2 путіE твои2 и4сти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eрва познaхъ t свидёній твои1хъ, ћкw въ вёкъ њсновaлъ |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смирeніе моE и3 и3зми1 мz: ћкw зак0на твоегw2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2 сyдъ м0й и3 и3збaви мS: словесE рaди твоегw2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лeче t грBшникъ спcніе, ћкw њправдaній твои1хъ не взыскa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ЩедрHты тво‰ мнHги, гDи: по судбЁ твоeй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и3згонsщіи мS и3 стужaющіи ми2: t свидёній твои1хъ не ўклони1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хъ неразумэвaющыz и3 и3стazхъ: ћкw словeсъ твои1хъ не сохран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, ћкw зaпwвэди тво‰ возлюби1хъ: гDи, по млcти твоeй жив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aло словeсъ твои1хъ и4стина, и3 во вёкъ вс‰ судбы6 прaвд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‰зи погнaша мS тyне: и3 t словeсъ твои1хъ ўбоsсz сeрдц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рaдуюсz ѓзъ њ словесёхъ твои1хъ, ћкw њбрэтazй корhсть мн0г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aвду возненави1дэхъ и3 њмерзи1хъ: зак0нъ же тв0й возлюб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дмери1цею днeмъ хвали1хъ тS њ судбaхъ прaвд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ръ мн0гъ лю1бzщымъ зак0нъ тв0й, и3 нёсть и5мъ соблaз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zхъ спcніz твоегw2, гDи, и3 зaпwвэди тво‰ возлюб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2 душA моS свидBніz тво‰ и3 возлюби2 |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хъ зaпwвэди тво‰ и3 свидBніz тво‰, ћкw вси2 путіE мои2 пред8 тоб0ю, гD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ибли1житсz молeніе моE пред8 тS, гDи: по словеси2 твоемY вразуми1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ни1детъ прошeніе моE пред8 тS: гDи, по словеси2 твоемY и3збaв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hгнутъ ўстнЁ мои2 пёніе, є3гдA научи1ши мS њправдaніє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вэщaетъ љзhкъ м0й словесA тво‰, ћкw вс‰ зaпwвэди тво‰ прaв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рукA твоS є4же спcти1 мz, ћкw зaпwвэди тво‰ и3зв0л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желaхъ спcніе твоE, гDи, и3 зак0нъ тв0й поучeніе моE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A бyдетъ душA моS и3 восхвaлитъ тS: и3 судбы6 тво‰ пом0гутъ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блуди1хъ ћкw nвчA поги1бшее: взыщи2 рабA твоего2, ћкw зaповэдій твои1хъ не заб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1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 гDу, внегдA скорбёти ми2, воззвaхъ, и3 ўслh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и3збaви дyшу мою2 t ўстeнъ непрaведныхъ и3 t љзhка льсти1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дaстсz тебЁ, и3ли2 что2 приложи1тсz тебЁ къ љзhку льсти1в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ёлы си1льнагw и3з8wщрє1ны, со ќгльми пустhнны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вы2 мнЁ, ћкw пришeлствіе моE продолжи1сz, всели1хсz съ селє1ніи кидaрски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w пришeлствова душA моS: съ ненави1дzщими ми1ра бёхъ ми1рен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глаг0лахъ и5мъ, борsху мS тy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д0хъ џчи мои2 въ г0ры, tню1дуже пріи1детъ п0мощь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мощь моS t гDа, сотв0ршагw нeбо и3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aждь во смzтeніе ноги2 твоеS, нижE воздрeмлетъ хранsй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не воздрeмлетъ, нижE ќснетъ хранsй ї}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охрани1тъ тS, гDь покр0въ тв0й на рyку деснyю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ни2 с0лнце не њжжeтъ тебE, нижE лунA н0щі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охрани1тъ тS t всsкагw ѕлA, сохрани1тъ дyшу твою2 гD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охрани1тъ вхождeніе твоE и3 и3схождeніе твоE, tнн7э и3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хсz њ рeкшихъ мнЁ: въ д0мъ гDень п0йд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sще бsху н0ги нaшz во дв0рэхъ твои1хъ, їеrли1м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еrли1мъ зи1ждемый ћкw грaдъ, є3мyже причaстіе є3гw2 вкyп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бо взыд0ша кwлёна, кwлёна гDнz, свидёніе ї}лево, и3сповёдатисz и4мени гDн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aмw сэд0ша прест0ли на сyдъ, прест0ли въ домY дв7до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1те же ±же њ ми1рэ їеrли1ма: и3 nби1ліе лю1бzщымъ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ми1ръ въ си1лэ твоeй, и3 nби1ліе въ столпостэнa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и брaтій мои1хъ и3 бли1жнихъ мои1хъ глаг0лахъ ќбw ми1ръ њ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рaди гDа бGа нaшегw взыскaхъ бlг†z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тебЁ возвед0хъ џчи мои2, живyщему на нб7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ћкw џчи р†бъ въ рукY госп0дій свои1хъ, ћкw џчи рабhни въ рукY госпожи2 своеS: тaкw џчи нaши ко гDу бGу нaшему, д0ндеже ўщeдритъ н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 нaсъ, гDи, поми1луй нaсъ, ћкw помн0гу и3сп0лнихомсz ўничижeн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ипaче нап0лнисz душA нaша поношeніz гобзyющихъ и3 ўничижeніz г0рд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не гDь бы бhлъ въ нaсъ, да речeтъ ќбw ї}л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ще не гDь бы бhлъ въ нaсъ, внегдA востaти человёкwмъ на ны2, u5бо живhхъ пожeрли бhша н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прогнёватисz ћрости и4хъ на ны2, u5бо водA потопи1ла бы н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къ прeйде душA нa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5бо прeйде душA нaша в0ду непостоsнну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, и4же не дадE нaсъ въ лови1тву зубHм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нaша ћкw пти1ца и3збaвисz t сёти ловsщихъ: сёть сокруши1сz, и3 мы2 и3збaвлени бh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мощь нaша во и4мz гDа, сотв0ршагw нeбо и3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ёющіисz на гDа, ћкw горA сіHнъ: не подви1житсz въ вёкъ живhй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w4крестъ є3гw2, и3 гDь w4крестъ людjй свои1хъ, tнн7э и3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њстaвитъ гDь жезлA грёшныхъ на жрeбій првdныхъ, ћкw да не пр0струтъ првdніи въ беззакHніz рyк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lжи2, гDи, бlг‡z и3 пр†выz с®ц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лонsющыzсz же въ развращє1ніz tведeтъ гDь съ дёлающими беззак0ніе: ми1ръ на ї}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возврати1ти гDу плёнъ сіHнь, бhхомъ ћкw ўтёше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и3сп0лнишасz рaдости ўстA н†ша, и3 љзhкъ нaшъ весeліz: тогдA рекyтъ во kзhцэхъ: возвели1чилъ є4сть гDь сотвори1ти съ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ли1чилъ є4сть гDь сотвори1ти съ нaми: бhхомъ веселsщ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рати2, гDи, плэнeніе нaше, ћкw пот0ки ю4г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ющіи слезaми, рaдостію п0жн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дsщіи хождaху и3 плaкахусz, метaюще сёмена сво‰: грzдyще же пріи1дутъ рaдостію, взeмлюще руко‰ти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гDь сози1ждетъ д0мъ, всyе труди1шасz зи1ждущіи: ѓще не гDь сохрани1тъ грaдъ, всyе бдЁ стрег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yе вaмъ є4сть ќтреневати: востaнете по сэдёніи kдyщіи хлёбъ болёзни, є3гдA дaстъ возлю1блєннымъ свои6мъ с0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достоsніе гDне сhнове, мздA плодA чрeвнz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трёлы въ руцЁ си1льнагw, тaкw сhнове tтрzсeн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и4же и3сп0лнитъ желaніе своE t ни1хъ: не постыдsтсz, є3гдA глаг0лютъ врагHмъ свои6мъ во врат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вси2 боsщіисz гDа, ходsщіи въ путe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уды2 плодHвъ </w:t>
      </w:r>
      <w:r>
        <w:rPr>
          <w:rStyle w:val="FootnoteCharacters"/>
          <w:rStyle w:val="FootnoteAnchor"/>
        </w:rPr>
        <w:footnoteReference w:id="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и1хъ снёси: бlжeнъ є3си2, и3 добро2 тебЁ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 твоS ћкw лозA плодови1та въ странaхъ д0му т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нове твои2 ћкw новосаждє1ніz м†сличнаz w4крестъ трапeзы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тaкw бlгослови1тсz человёкъ боsйсz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и1тъ тS гDь t сіHна, и3 ќзриши бlг†z їеrли1ма вс‰ дни6 животA тв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ќзриши сhны сынHвъ твои1хъ: ми1ръ на ї}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жицею брaшасz со мн0ю t ю4ности моеS, да речeтъ ќбw ї}л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жицею брaшасz со мн0ю t ю4ности моеS, и4бо не премог0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хребтЁ моeмъ дёлаша грBшницы, продолжи1ша беззак0ніе с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вdнъ ссэчE вы6z грёшникw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тыдsтсz и3 возвратsтсz вспsть вси2 ненави1дzщіи сіH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ћкw травA на здёхъ </w:t>
      </w:r>
      <w:r>
        <w:rPr>
          <w:rStyle w:val="FootnoteCharacters"/>
          <w:rStyle w:val="FootnoteAnchor"/>
        </w:rPr>
        <w:footnoteReference w:id="55"/>
      </w:r>
      <w:r>
        <w:rPr>
          <w:rFonts w:cs="Irmologion Ucs" w:ascii="Irmologion Ucs" w:hAnsi="Irmologion Ucs"/>
          <w:kern w:val="2"/>
          <w:sz w:val="32"/>
          <w:szCs w:val="32"/>
        </w:rPr>
        <w:t>, ћже прeжде восторжeніz и4зс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юже не и3сп0лни руки2 своеS жнsй, и3 нёдра своегw2 руко‰ти собирaz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рёша мимоходsщіи: блгcвeніе гDне на вы2, благослови1хомъ вы2 во и4мz гDн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2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глубины2 воззвaхъ къ тебЁ, гDи: гDи, ўслhши глaс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ќши твои2 внeмлющэ глaсу молe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еззакHніz нaзриши, гDи, гDи, кто2 постои1тъ; ћкw ў тебє2 њчищeніе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ене рaди твоегw2 потерпёхъ тS, гDи, потерпЁ душA моS въ сл0во твоE: ўповA душA моS на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трaжи ќтренніz до н0щи, t стрaжи ќтренніz да ўповaетъ ї}ль на гD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 гDа млcть, и3 мн0гое ў негw2 и3збавлeніе: и3 т0й и3збaвитъ ї}лz t всёхъ беззак0ні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3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не вознесeсz сeрдце моE, нижE вознес0стэсz џчи мои2: нижE ходи1хъ въ вели1кихъ, нижE въ ди1вныхъ пaче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смиреномyдрствовахъ, но вознес0хъ дyшу мою2, ћкw tдоeное на мaтерь свою2, тaкw воздaси на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повaетъ ї}ль на гDа tнн7э и3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3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, гDи, дв7да и3 всю2 кр0тос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лsтсz гDеви, њбэщaсz бGу їaкwвл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ни1ду въ селeніе д0му моегw2, и3ли2 взhду на џдръ постeли м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дaмъ с0нъ nчи1ма мои1ма, и3 вёждома мои1ма дремaніе, и3 пок0й скраніaма мои1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њбрsщу мёсто гDеви, селeніе бGу їaкwв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лhшахомъ | во є3vфрafэ, њбрэт0хомъ | въ полsхъ дубрaв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емъ въ селє1ніz є3гw2, поклони1мсz на мёсто, и3дёже стоsстэ н0зэ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, гDи, въ пок0й тв0й, ты2 и3 ківHтъ с™hни т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прaвдою, и3 прпdбніи твои2 возрaду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да рaди рабA твоегw2, не tврати2 лицE помaзаннагw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и3 не tвeржетсz є3S: t плодA чрeва твоегw2 посаждY на прест0лэ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охранsтъ сhнове твои2 завётъ м0й и3 свидBніz мо‰ сі‰, и5мже научY |, и3 сhнове и4хъ до вёка сsдутъ на прест0лэ т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брA гDь сіHна, и3зв0ли и5 въ жили1ще с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пок0й м0й во вёкъ вёка, здЁ вселю1сz, ћкw и3зв0лихъ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ови1тву є3гw2 блгcвлszй блгcвлю2, ни1щыz є3гw2 насhщу хлBб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ки є3гw2 њблекY во спcніе, и3 прпdбніи є3гw2 рaдостію возрaду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возращY р0гъ дв7дови, ўгот0вахъ свэти1лникъ помaзанному м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ги2 є3гw2 њблекY студ0мъ, на нeмъ же процвэтeтъ с™hнz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3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что2 добро2, и3ли2 что2 красно2, но є4же жи1ти брaтіи вкyп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Ђро на главЁ, сходsщее на брадY, брадY ґарHню, сходsщее на nмeты nдeжды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осA ґермHнскаz сходsщаz на г0ры сіw6нскіz: ћкw тaмw заповёда гDь блгcвeніе и3 жив0тъ до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ёснь степeней, </w:t>
      </w:r>
      <w:r>
        <w:rPr>
          <w:rFonts w:cs="Orthodox_tt eROOS" w:ascii="Orthodox_tt eROOS" w:hAnsi="Orthodox_tt eROOS"/>
          <w:kern w:val="2"/>
          <w:sz w:val="32"/>
          <w:szCs w:val="32"/>
        </w:rPr>
        <w:t>13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нн7э благослови1те гDа, вси2 раби2 гDни, стоsщіи въ хрaмэ гDни, во дв0рэхъ д0му бG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0щехъ воздэжи1те рyки вaшz во с™†z и3 благослови1те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и1тъ тS гDь t сіHна, сотвори1вый нeбо и3 зeмл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3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и4мz гDне, хвали1те, раби2 гD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sщіи во хрaмэ гDни, во дв0рэхъ д0му бGа нaше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, ћкw блaгъ гDь: п0йте и4мени є3гw2, ћкw добр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їaкwва и3збрA себЁ гDь, ї}лz въ достоsніе с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зъ познaхъ, ћкw вeлій гDь, и3 гDь нaшъ над8 всёми бHг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, є3ли6ка восхотЁ гDь, сотвори2 на нб7си2 и3 на земли2, въ морsхъ и3 во всёхъ бeздна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одS w4блаки t послёднихъ земли2, мHлніи въ д0ждь сотвори2, и3зводsй вётры t сокр0вищ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порази2 пeрвенцы є3гЂпєтскіz t человёка до ско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 знaмєніz и3 чудесA посредЁ тебє2, є3гЂпте, на фараHна и3 на вс‰ рабы6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порази2 kзhки мнHги и3 и3зби2 цари6 крBп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Hна царS ґморрeйска и3 w4га царS васaнска, и3 вс‰ ц†рствіz хана†нс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дE зeмлю и4хъ достоsніе, достоsніе ї}лю лю1демъ с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и4мz твоE въ вёкъ, и3 пaмzть твоS въ р0дъ и3 р0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уди1ти и4мать гDь лю1демъ свои6мъ, и3 њ рабёхъ свои1хъ ўм0л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Јдwли kзы6къ сребро2 и3 злaто, дэлA рyкъ человёческ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и4мутъ, и3 не возглаг0лютъ: џчи и4мутъ, и3 не ќзр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ши и4мутъ, и3 не ўслhшатъ: нижe бо є4сть дyхъ во ўстё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0бни и5мъ да бyдутъ творsщіи | и3 вси2 надёющіисz на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е ї}левъ, благослови1те гDа: д0ме ґарHнь, благослови1те гDа: д0ме леvjинъ, благослови1те гD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sщіисz гDа, благослови1те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t сіHна, живhй во їеrли1м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3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, ћкw бlгъ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бGу богHвъ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гDеви господeй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0ршему чудесA вє1ліz є3ди1ному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0ршему небесA рaзумомъ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ди1вшему зeмлю на водaхъ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0ршему свэти6ла вє1ліz є3ди1ному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лнце во w4бласть днE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унY и3 ѕвёзды во w4бласть н0щи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рази1вшему є3гЂпта съ пeрвєнцы є3гw2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вeдшему ї}лz t среды2 и4хъ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ук0ю крёпкою и3 мhшцею выс0кою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дёльшему чермн0е м0ре въ раздэлє1ніz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вeдшему ї}лz посредЁ є3гw2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стрsсшему фараHна и3 си1лу є3гw2 въ м0ре чермн0е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вeдшему лю1ди сво‰ въ пустhни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рази1вшему цари6 вє1ліz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би1вшему цари6 крBпкіz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Hна царS ґморрeйска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w4га царS васaнска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aвшему зeмлю и4хъ достоsніе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стоsніе ї}лю рабY своемY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смирeніи нaшемъ помzнy ны гDь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бaвилъ ны2 є4сть t врагHвъ нaшихъ: ћкw въ вёкъ млcть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sй пи1щу всsкой пл0ти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бGу нбcному: ћкw въ вёкъ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в7ду їеремjемъ, </w:t>
      </w:r>
      <w:r>
        <w:rPr>
          <w:rFonts w:cs="Orthodox_tt eROOS" w:ascii="Orthodox_tt eROOS" w:hAnsi="Orthodox_tt eROOS"/>
          <w:kern w:val="2"/>
          <w:sz w:val="32"/>
          <w:szCs w:val="32"/>
        </w:rPr>
        <w:t>13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рэкaхъ вавmлHнскихъ, тaмw сэд0хомъ и3 плaкахомъ, внегдA помzнyти нaмъ сіHн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eрбіихъ посредЁ є3гw2 њбёсихомъ nргaны нaш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aмw вопроси1ша ны2 плёншіи нaсъ њ словесёхъ пёсней, и3 вeдшіи нaсъ њ пёніи: восп0йте нaмъ t пёсней сіHнск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воспоeмъ пёснь гDню на земли2 чужд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забyду тебE, їеrли1ме, забвeна бyди десни1ца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ьпни2 љзhкъ м0й гортaни моемY, ѓще не помzнY тебє2, ѓще не предложY їеrли1ма, ћкw въ начaлэ весeл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, гDи, сhны є3дw6мскіz въ дeнь їеrли1мль глаг0лющыz: и3стощaйте, и3стощaйте до њсновaній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щи2 вавmлHнz њкаsннаz, бlжeнъ, и4же воздaстъ тебЁ воздаsніе твоE, є4же воздалA є3си2 нa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и4же и4метъ и3 разбіeтъ младeнцы тво‰ њ кaме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ґггeа и3 захaріи, </w:t>
      </w:r>
      <w:r>
        <w:rPr>
          <w:rFonts w:cs="Orthodox_tt eROOS" w:ascii="Orthodox_tt eROOS" w:hAnsi="Orthodox_tt eROOS"/>
          <w:kern w:val="2"/>
          <w:sz w:val="32"/>
          <w:szCs w:val="32"/>
        </w:rPr>
        <w:t>13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, гDи, всёмъ сeрдцемъ мои1мъ, и3 пред8 ѓгGлы воспою2 тебЁ, ћкw ўслhшалъ є3си2 вс‰ глаг0лы ќстъ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оню1сz ко хрaму с™0му твоемY и3 и3сповёмсz и4мени твоемY њ млcти твоeй и3 и4стинэ твоeй, ћкw возвели1чилъ є3си2 над8 всёмъ и4мz твоE с™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џньже ѓще дeнь призовy тz, ск0рw ўслhши мS: ўмн0жиши мS въ души2 моeй си1лою тв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тебЁ, гDи, вси2 цaріе зeмстіи, ћкw ўслhшаша вс‰ гlг0лы ќстъ тв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воспою1тъ въ путeхъ гDнихъ, ћкw вeліz слaва гDн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ыс0къ гDь, и3 смирє1нныz призирaетъ, и3 высHкаz и3здалeча в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ойдY посредЁ ск0рби, живи1ши мS: на гнёвъ вр†гъ мои1хъ простeрлъ є3си2 рyку твою2, и3 сп7сe мz десни1ц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здaстъ за мS: гDи, млcть твоS во вёкъ: дёлъ рукY твоє1ю не прeз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конeцъ дв7ду, pал0мъ захaріинъ, въ разсёzніи, </w:t>
      </w:r>
      <w:r>
        <w:rPr>
          <w:rFonts w:cs="Orthodox_tt eROOS" w:ascii="Orthodox_tt eROOS" w:hAnsi="Orthodox_tt eROOS"/>
          <w:kern w:val="2"/>
          <w:sz w:val="32"/>
          <w:szCs w:val="32"/>
        </w:rPr>
        <w:t>13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и3скуси1лъ мS є3си2 и3 познaлъ мS є3си2: ты2 познaлъ є3си2 сэдaніе моE и3 востa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разумёлъ є3си2 помышлє1ніz мо‰ и3здалeч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езю2 мою2 и3 ќже моE ты2 є3си2 и3зслёдовалъ и3 вс‰ пути6 мо‰ прови1дэ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льсти2 въ љзhцэ моeмъ: сE, гDи, ты2 познaлъ є3си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послBднzz и3 дрє1внzz: ты2 создaлъ є3си2 мS и3 положи1лъ є3си2 на мнЁ рyку т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иви1сz рaзумъ тв0й t менє2, ўтверди1сz, не возмогY къ н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мw пойдY t д¦а твоегw2; и3 t лицA твоегw2 кaмw бэж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зhду на нб7о, ты2 тaмw є3си2: ѓще сни1ду во ѓдъ, тaмw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мY крилB мои2 рaнw и3 вселю1сz въ послёднихъ м0р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aмw бо рукA твоS настaвитъ мS, и3 ўдержи1тъ мS десни1ц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ёхъ: є3дA тмA поперeтъ мS; и3 н0щь просвэщeніе въ слaдости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мA не помрачи1тсz t тебє2, и3 н0щь ћкw дeнь просвэти1тсz: ћкw тмA є3S, тaкw и3 свётъ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создaлъ </w:t>
      </w:r>
      <w:r>
        <w:rPr>
          <w:rStyle w:val="FootnoteCharacters"/>
          <w:rStyle w:val="FootnoteAnchor"/>
        </w:rPr>
        <w:footnoteReference w:id="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си2 ўтрHбы мо‰, воспріsлъ мS є3си2 и3з8 чрeва мaтере м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сz тебЁ, ћкw стрaшнw ўдиви1лсz є3си2: ч{дна дэлA тво‰, и3 душA моS знaетъ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таи1сz к0сть моS t тебє2, ю4же сотвори1лъ є3си2 въ тaйнэ, и3 состaвъ м0й въ преисп0днихъ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содёланное моE ви1дэстэ џчи твои2, и3 въ кни1зэ твоeй вси2 напи1шутсz: во днeхъ сози1ждутсz, и3 никт0же въ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ё же ѕэлw2 чeстни бhша дрyзи твои2, б9е, ѕэлw2 ўтверди1шасz владhчєствіz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очтY и5хъ, и3 пaче пескA ўмн0жатсz: востaхъ, и3 є3щE є4смь съ тоб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збіeши грёшники, б9е: мyжіе кровeй, ўклони1тесz t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евни1ви є3стE въ помышлeніихъ, пріи1мутъ въ суетY грaды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енави1дzщыz ли тS, гDи, возненави1дэхъ, и3 њ вразёхъ твои1хъ и3стaz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ершeнною нeнавистію возненави1дэхъ |: во враги2 бhша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куси1 мz, б9е, и3 ўвёждь сeрдце моE: и3стzжи1 мz и3 разумёй стєзи2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и1ждь, ѓще пyть беззак0ніz во мнЁ, и3 настaви мS на пyть вёч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ъ конeцъ, 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3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ми1 мz, гDи, t человёка лукaва, t мyжа непрaведна и3збaви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помhслиша непрaвду въ сeрдцы, вeсь дeнь њполчaху бр†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8wстри1ша љзhкъ св0й ћкw ѕміи1нъ: ћдъ ѓспідовъ под8 ўстнaм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 мz, гDи, и3з8 руки2 грёшничи, t человBкъ непрaведныхъ и3зми1 мz, и5же помhслиша запsти стwпы2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hша г0рдіи сёть мнЁ и3 ќжы, препsша сёть ногaма мои1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 стези2 соблaзны положи1ша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гDеви: бGъ м0й є3си2 ты2, внуши2, гDи, глaсъ молeн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гDи, си1ло спcніz моегw2, њсэни1лъ є3си2 над8 глав0ю моeю въ дeнь брa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aждь менE, гDи, t желaніz моегw2 грёшнику: помhслиша на мS, не њстaви менE, да не когдA вознесy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вA њкружeніz и4хъ, трyдъ ўстeнъ и4хъ покрhе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дyтъ на ни1хъ ќгліz џгнєннаz, низложи1ши | во страстeхъ, и3 не посто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ъ љзhченъ не и3спрaвитсz на земли2: мyжа непрaведна ѕл†z ўловsтъ во и3стлё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хъ, ћкw сотвори1тъ гDь сyдъ ни1щымъ и3 мeсть ўбHг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првdніи и3сповёдzтсz и4мени твоемY, и3 вселsтсz прaвіи съ лицeмъ т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4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звaхъ къ тебЁ, ўслhши мS: вонми2 глaсу молeніz моегw2, внегдA воззвaти ми2 къ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рaвитсz моли1тва моS ћкw кади1ло пред8 тоб0ю: воздэsніе рукY моє1ю, жeртва вечeрнz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2, гDи, хранeніе ўстHмъ мои6мъ и3 двeрь њграждeніz њ ўстнaхъ м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клони2 сeрдце моE въ словесA лукaвствіz, непщевaти вины2 њ грэсёхъ съ челwвBки дёлающими беззак0ніе: и3 не сочтyсz со и3збрaнным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aжетъ мS првdникъ ми1лостію и3 њбличи1тъ мS, є3лeй же грёшнагw да не намaститъ главы2 моеS: ћкw є3щE и3 моли1тва моS во благоволeніи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є1рты бhша при кaмени судіи6 и4хъ: ўслhшатсz глагHли мои2, ћкw возмог0ша </w:t>
      </w:r>
      <w:r>
        <w:rPr>
          <w:rStyle w:val="FootnoteCharacters"/>
          <w:rStyle w:val="FootnoteAnchor"/>
        </w:rPr>
        <w:footnoteReference w:id="57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лща земли2 просёдесz на земли2, расточи1шасz кHсти и4хъ при ѓ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ъ тебЁ, гDи, гDи, џчи мои2: на тS ўповaхъ, не tими2 дyшу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 мz t сёти, ю4же состaвиша ми2, и3 t собл†знъ дёлающихъ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дyтъ во мрeжу свою2 грBшницы: є3ди1нъ є4смъ ѓзъ, д0ндеже прейд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зума дв7ду, внегдA бhти є3мY въ вертeпэ молsщемусz, </w:t>
      </w:r>
      <w:r>
        <w:rPr>
          <w:rFonts w:cs="Orthodox_tt eROOS" w:ascii="Orthodox_tt eROOS" w:hAnsi="Orthodox_tt eROOS"/>
          <w:kern w:val="2"/>
          <w:sz w:val="32"/>
          <w:szCs w:val="32"/>
        </w:rPr>
        <w:t>141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омъ мои1мъ ко гDу воззвaхъ, глaсомъ мои1мъ ко гDу помоли1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ію2 пред8 ни1мъ молeніе моE, печaль мою2 пред8 ни1мъ возвэщ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и3зчезaти t менє2 дyху моемY, и3 ты2 познaлъ є3си2 стєзи2 мо‰: на пути2 сeмъ, по немyже хождaхъ, скрhша сёть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атрsхъ њдеснyю и3 возглsдахъ, и3 не бЁ знazй менE: поги1бе бёгство t менє2, и3 нёсть взыскazй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хъ къ тебЁ, гDи, рёхъ: ты2 є3си2 ўповaніе моE, чaсть моS є3си2 на земли2 жив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нми2 молeнію моемY, ћкw смири1хсz ѕэлw2: и3збaви мS t гонsщихъ мS, ћкw ўкрепи1шасz пaче мен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еди2 и3з8 темни1цы дyшу мою2, и3сповёдатисz и4мени твоемY: менE ждyтъ првdницы, д0ндеже воздaси мн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є3гдA гонsше є3го2 ґвессалHмъ сhнъ є3гw2, </w:t>
      </w:r>
      <w:r>
        <w:rPr>
          <w:rFonts w:cs="Orthodox_tt eROOS" w:ascii="Orthodox_tt eROOS" w:hAnsi="Orthodox_tt eROOS"/>
          <w:kern w:val="2"/>
          <w:sz w:val="32"/>
          <w:szCs w:val="32"/>
        </w:rPr>
        <w:t>142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ўслhши моли1тву мою2, внуши2 молeніе моE во и4стинэ твоeй, ўслhши мS въ прaвдэ твоe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вни1ди въ сyдъ съ раб0мъ твои1мъ, ћкw не њправди1тсz пред8 тоб0ю всsкъ живh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гнA врaгъ дyшу мою2: смири1лъ є4сть въ зeмлю жив0тъ м0й: посади1лъ мS є4сть въ тeмныхъ, ћкw мє1ртвыz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ны2 во мнЁ дyхъ м0й, во мнЁ смzтeсz сeрдц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хъ дни6 дрє1вніz, поучи1хсz во всёхъ дёлэхъ твои1хъ, въ творeніихъ рукY твоє1ю поучaх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ёхъ къ тебЁ рyцэ мои2: душA моS ћкw землS безв0днаz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0рw ўслhши мS, гDи, и3зчезE дyхъ м0й: не tврати2 лицA твоегw2 t менє2, и3 ўпод0блюсz низходsщымъ въ р0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ну сотвори2 мнЁ заyтра млcть твою2, ћкw на тS ўповaхъ: скажи2 мнЁ, гDи, пyть, въ џньже пойдY, ћкw къ тебЁ взsхъ дyш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ми1 мz t вр†гъ мои1хъ, гDи, къ тебЁ прибэг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учи1 мz твори1ти в0лю твою2, ћкw ты2 є3си2 бGъ м0й: д¦ъ тв0й бlгjй настaвитъ мS на зeмлю прa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ене твоегw2 рaди, гDи, живи1ши мS прaвдою твоeю: и3зведeши t печaли дyшу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млcтію твоeю потреби1ши враги2 мо‰ и3 погуби1ши вс‰ стужaющыz души2 моeй: ћкw ѓзъ рaбъ тв0й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Pал0мъ дв7ду, къ голіafу, </w:t>
      </w:r>
      <w:r>
        <w:rPr>
          <w:rFonts w:cs="Orthodox_tt eROOS" w:ascii="Orthodox_tt eROOS" w:hAnsi="Orthodox_tt eROOS"/>
          <w:kern w:val="2"/>
          <w:sz w:val="32"/>
          <w:szCs w:val="32"/>
        </w:rPr>
        <w:t>143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гcвeнъ гDь бGъ м0й, научazй рyцэ мои2 на њполчeніе, пeрсты мо‰ на бр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моS и3 прибёжище моE, застyпникъ м0й и3 и3збaвитель м0й, защи1титель м0й, и3 на него2 ўповaхъ: повинyzй лю1ди мо‰ под8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что2 є4сть человёкъ, ћкw познaлсz є3си2 є3мY; и3ли2 сhнъ человёчь, ћкw вмэнsеши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 суетЁ ўпод0бисz: днjе є3гw2 ћкw сёнь прех0дz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преклони2 нб7сA, и3 сни1ди: косни1сz горaмъ, и3 воздымs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есни2 м0лнію, и3 разженeши |: посли2 стрёлы тво‰, и3 смzтeши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и2 рyку твою2 съ высоты2, и3зми1 мz и3 и3збaви мS t в0дъ мн0гихъ, и3з8 руки2 сынHвъ чужд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ўстA глаг0лаша суетY, и3 десни1ца и4хъ десни1ца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пёснь н0ву воспою2 тебЁ, во pалти1ри десzтострyннэмъ пою2 т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ю1щему спcніе царє1мъ, и3збавлsющему дв7да рабA своего2 t мечA лю1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 мS и3 и3зми1 мz и3з8 руки2 сынHвъ чужди1хъ, и4хже ўстA глаг0лаша суетY, и3 десни1ца и4хъ десни1ца непрaвд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сhнове и4хъ ћкw новосаждє1ніz водружє1наz въ ю4ности своeй, дщє1ри и4хъ ўд0брєны, преукрaшєны ћкw под0біе хрaм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и6лища и4хъ и3сп0лнєна, tрыг†ющаz t сегw2 въ сіE: џвцы и4хъ многоплHдны, мн0жащыzсz во и3сх0дищихъ свои1хъ: вол0ве и4хъ т0лс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падeніz њпл0ту, нижE прох0да, нижE в0плz въ ст0гнах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lжи1ша лю1ди, и5мже сі‰ сyть: бlжeни лю1діе, и5мже гDь бG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ХвалA дв7ду, </w:t>
      </w:r>
      <w:r>
        <w:rPr>
          <w:rFonts w:cs="Orthodox_tt eROOS" w:ascii="Orthodox_tt eROOS" w:hAnsi="Orthodox_tt eROOS"/>
          <w:kern w:val="2"/>
          <w:sz w:val="32"/>
          <w:szCs w:val="32"/>
        </w:rPr>
        <w:t>144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y тz, б9е м0й, цRю2 м0й, и3 благословлю2 и4мz твоE въ вёкъ и3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сsкъ дeнь благословлю1 тz, и3 восхвалю2 и4мz твоE въ вёкъ и3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й гDь и3 хвaленъ ѕэлw2, и3 вели1чію є3гw2 нёсть конц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дъ и3 р0дъ восхвaлzтъ дэлA тво‰ и3 си1лу твою2 возвэст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колёпіе слaвы с™hни твоеS возглаг0лютъ и3 чудесA тво‰ повёд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и1лу стрaшныхъ твои1хъ рекyтъ и3 вели1чіе твоE повёдz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мн0жества бlгости твоеS tрhгнутъ и3 прaвдою твоeю возрaду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Щeдръ и3 млcтивъ гDь, долготерпэли1въ и3 многомлcти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ъ гDь всsчєскимъ, и3 щедрHты є3гw2 на всёхъ дёлэх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тебЁ, гDи, вс‰ дэлA тво‰, и3 прпdбніи твои2 да благословsтъ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у цrтвіz твоегw2 рекyтъ и3 си1лу твою2 возглаг0лю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ти сыновHмъ человёчєскимъ си1лу твою2 и3 слaву великолёпіz цrтвіz т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тво твоE цrтво всёхъ вэкHвъ, и3 вLчество твоE во всsкомъ р0дэ и3 р0дэ. Вёренъ гDь во всёхъ словесёхъ свои1хъ и3 прпdбенъ во всёхъ дёлэ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ждaетъ гDь вс‰ низпaдающыz и3 возставлsетъ вс‰ низвeржєн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чи всёхъ на тS ўповaютъ, и3 ты2 даeши и5мъ пи1щу во благоврeмен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ерзaеши ты2 рyку твою2 и3 и3сполнsеши всsкое жив0тно бlговол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ъ гDь во всёхъ путeхъ свои1хъ и3 прпdбенъ во всёхъ дёлэ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и1з8 гDь всBмъ призывaющымъ є3го2, всBмъ призывaющымъ є3го2 во и4сти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лю боsщихсz є3гw2 сотвори1тъ, и3 моли1тву и4хъ ўслhшитъ, и3 сп7сeтъ |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и1тъ гDь вс‰ лю1бzщыz є3го2, и3 вс‰ грёшники потреб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Y гDню возглаг0лютъ ўстA мо‰: и3 да благослови1тъ всsка пл0ть и4мz с™0е є3гw2 въ вёкъ и3 въ вёкъ вё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ґггeа и3 захaріи, </w:t>
      </w:r>
      <w:r>
        <w:rPr>
          <w:rFonts w:cs="Orthodox_tt eROOS" w:ascii="Orthodox_tt eROOS" w:hAnsi="Orthodox_tt eROOS"/>
          <w:kern w:val="2"/>
          <w:sz w:val="32"/>
          <w:szCs w:val="32"/>
        </w:rPr>
        <w:t>145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2, душE моS, гD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алю2 гDа въ животЁ моeмъ, пою2 бGу моемY, д0ндеже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адёйтесz на кн‰зи, на сhны человёчєскіz, въ ни1хже нёсть спc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детъ дyхъ є3гw2, и3 возврати1тсz въ зeмлю свою2: въ т0й дeнь поги1бнутъ вс‰ помышлє1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мyже бGъ їaкwвль пом0щникъ є3гw2, ўповaніе є3гw2 на гDа бGа свое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0ршаго нeбо и3 зeмлю, м0ре, и3 вс‰, ±же въ ни1хъ: хранsщаго и4стину въ вёк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щаго сyдъ њби6димымъ, даю1щаго пи1щу ѓлчущымъ. ГDь рэши1тъ њков†нн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ўмудрsетъ слэпцы2: гDь возв0дитъ низвeржєнныz: гDь лю1битъ првdник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храни1тъ пришeлцы, си1ра и3 вдовY пріи1метъ, и3 пyть грёшныхъ погуб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цRи1тсz гDь во вёкъ, бGъ тв0й, сіHне, въ р0дъ и3 р0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46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, ћкw бlгъ pал0мъ: бGови нaшему да ўслади1тсz хвал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и1ждай їеrли1ма гDь: разсBzніz ї}лєва собер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цэлszй сокрушє1нныz сeрдцемъ и3 њбzзyzй сокрушє1ніz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читazй мн0жество ѕвёздъ, и3 всBмъ и5мъ и3менA нариц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й гDь нaшъ, и3 вeліz крёпость є3гw2, и3 рaзума є3гw2 нёсть чис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zй крHткіz гDь, смирszй же грёшники до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ни1те гDеви во и3сповёданіи, п0йте бGови нaшему въ гyсле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дэвaющему нeбо w4блаки, ўготовлsющему земли2 д0ждь: прозzбaющему на горaхъ травY и3 ѕлaкъ на слyжбу человёкw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ю1щему скотHмъ пи1щу и4хъ, и3 птенцє1мъ врaнwвымъ призывaющым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ъ си1лэ к0нстэй восх0щетъ, нижE въ лhстэхъ мyжескихъ бlговол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воли1тъ гDь въ боsщихсz є3гw2 и3 во ўповaющихъ на млcть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ґггeа и3 захaріи, </w:t>
      </w:r>
      <w:r>
        <w:rPr>
          <w:rFonts w:cs="Orthodox_tt eROOS" w:ascii="Orthodox_tt eROOS" w:hAnsi="Orthodox_tt eROOS"/>
          <w:kern w:val="2"/>
          <w:sz w:val="32"/>
          <w:szCs w:val="32"/>
        </w:rPr>
        <w:t>147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хвали2, їеrли1ме, гDа, хвали2 бGа твоего2, сіHн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крэпи2 верєи2 врaтъ твои1хъ, блгcви2 сhны тво‰ въ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агazй предёлы тво‰ ми1ръ, и3 тyка пшени1чна насыщazй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ылazй сл0во своE земли2, до ск0рости течeтъ сл0во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ю1щагw снёгъ св0й ћкw в0лну, мглY ћкw пeпелъ посыпaюща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тaющагw г0лоть св0й ћкw хлёбы: проти1ву лицA мрaза є3гw2 кто2 постои1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етъ сл0во своE, и3 и3стaетъ |: дхнeтъ дyхъ є3гw2, и3 потекyтъ в0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щazй сл0во своE їaкwву, њправд†ніz и3 судбы6 сво‰ ї}ле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отвори2 тaкw всsкому kзhку, и3 судбы6 сво‰ не kви2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ґггeа и3 захaріи, </w:t>
      </w:r>
      <w:r>
        <w:rPr>
          <w:rFonts w:cs="Orthodox_tt eROOS" w:ascii="Orthodox_tt eROOS" w:hAnsi="Orthodox_tt eROOS"/>
          <w:kern w:val="2"/>
          <w:sz w:val="32"/>
          <w:szCs w:val="32"/>
        </w:rPr>
        <w:t>148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, хвали1те є3го2 въ вhшн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вси2 ѓгGли є3гw2: хвали1те є3го2, вс‰ си6л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, с0лнце и3 лунA: хвали1те є3го2 вс‰ ѕвёзды и3 с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, нб7сA нб7съ и3 водA, ћже превhше небe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хвaлzтъ и4мz гDне: ћкw т0й речE, и3 бhша: т0й повелЁ, и3 создa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| въ вёкъ и3 въ вёкъ вёка: повелёніе положи2, и3 не ми1мw и4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t земли2, ѕмjеве и3 вс‰ бє1зд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, грaдъ, снёгъ, г0лоть, дyхъ бyренъ, твор‰щаz сл0во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ы и3 вси2 х0лми, древA плодонHсна и3 вси2 кeдр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вёріе и3 вси2 ск0ти, гaди и3 пти6цы перн†т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aріе зeмстіи и3 вси2 лю1діе, кн‰зи и3 вси2 судіи6 зeмст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нwши и3 дBвы, стaрцы съ ю4нота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хвaлzтъ и4мz гDне: ћкw вознесeсz и4мz тогw2 є3ди1нагw, и3сповёданіе є3гw2 на земли2 и3 на нб7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несeтъ р0гъ людjй свои1хъ: пёснь всBмъ прпdбнымъ є3гw2, сыновHмъ ї}лєвымъ, лю1демъ приближaющым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49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еви пёснь н0ву: хвалeніе є3гw2 въ цRкви прпdб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есели1тсz ї}ль њ сотв0ршемъ є3го2, и3 сhнове сіHни возрaдуютсz њ цRи2 сво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хвaлzтъ и4мz є3гw2 въ ли1цэ, въ тmмпaнэ и3 pалти1ри да пою1тъ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lговоли1тъ гDь въ лю1дехъ свои1хъ, и3 вознесeтъ крHткіz во спc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пdбніи во слaвэ и3 возрaдуютсz на л0жахъ с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шє1ніz б9іz въ гортaни и4хъ, и3 мечи6 nбою1ду nстры2 въ рукaхъ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и tмщeніе во kзhцэхъ, њбличє1ніz въ лю1де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зaти цари6 и4хъ п{ты, и3 сл†вныz и4хъ ручнhми њкHвы желёзны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и въ ни1хъ сyдъ напи1санъ. Слaва сіS бyдетъ всBмъ прпdбным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</w:t>
      </w:r>
      <w:r>
        <w:rPr>
          <w:rFonts w:cs="Orthodox_tt eROOS" w:ascii="Orthodox_tt eROOS" w:hAnsi="Orthodox_tt eROOS"/>
          <w:kern w:val="2"/>
          <w:sz w:val="32"/>
          <w:szCs w:val="32"/>
        </w:rPr>
        <w:t>150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&lt;</w:t>
      </w:r>
      <w:r>
        <w:rPr>
          <w:rFonts w:cs="Irmologion Ucs" w:ascii="Irmologion Ucs" w:hAnsi="Irmologion Ucs"/>
          <w:kern w:val="2"/>
          <w:sz w:val="32"/>
          <w:szCs w:val="32"/>
        </w:rPr>
        <w:t>а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>еf3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</w:t>
      </w:r>
      <w:r>
        <w:rPr>
          <w:rFonts w:cs="Irmologion Ucs" w:ascii="Irmologion Ucs" w:hAnsi="Irmologion Ucs"/>
          <w:kern w:val="2"/>
          <w:sz w:val="32"/>
          <w:szCs w:val="32"/>
        </w:rPr>
        <w:t>v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ѕе 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"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/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бGа во с™hхъ є3гw2, хвали1те є3го2 во ўтвержeніи си1лы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на си1лахъ </w:t>
      </w:r>
      <w:r>
        <w:rPr>
          <w:rStyle w:val="FootnoteCharacters"/>
          <w:rStyle w:val="FootnoteAnchor"/>
        </w:rPr>
        <w:footnoteReference w:id="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w2, хвали1те є3го2 по мн0жеству вели1чествіz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во глaсэ трyбнэмъ, хвали1те є3го2 во pалти1ри и3 гyсле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въ тmмпaнэ и3 ли1цэ, хвали1те є3го2 во стрyнахъ и3 nргaн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въ кmмвaлэхъ доброглaсныхъ, хвали1те є3го2 въ кmмвaлэхъ восклицa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е дыхaніе да хвaлитъ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eй pал0мъ њс0бь пи1санъ, дв7довъ, и3 внЁ числA </w:t>
      </w:r>
      <w:r>
        <w:rPr>
          <w:rFonts w:cs="Orthodox_tt eROOS" w:ascii="Orthodox_tt eROOS" w:hAnsi="Orthodox_tt eROOS"/>
          <w:kern w:val="2"/>
          <w:sz w:val="32"/>
          <w:szCs w:val="32"/>
        </w:rPr>
        <w:t>15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pалмHвъ, внегдA є3диноб0рствоваше на голіaf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&lt;</w:t>
      </w:r>
      <w:r>
        <w:rPr>
          <w:rFonts w:cs="Irmologion Ucs" w:ascii="Irmologion Ucs" w:hAnsi="Irmologion Ucs"/>
          <w:kern w:val="2"/>
          <w:sz w:val="32"/>
          <w:szCs w:val="32"/>
        </w:rPr>
        <w:t>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r&gt;</w:t>
      </w:r>
      <w:r>
        <w:rPr>
          <w:rFonts w:cs="Irmologion Ucs" w:ascii="Irmologion Ucs" w:hAnsi="Irmologion Ucs"/>
          <w:kern w:val="2"/>
          <w:sz w:val="32"/>
          <w:szCs w:val="32"/>
        </w:rPr>
        <w:t>Мaлъ бёхъ въ брaтіи моeй и3 ю4ншій въ домY nтцA моегw2: пас0хъ џвцы nтцA моегw2. Рyцэ мои2 сотвори1стэ nргaнъ, и3 пeрсты мои2 состaвиша pалти1рь. И# кто2 возвэсти1тъ гDеви моемY; Сaмъ гDь, сaмъ ўслhшитъ: сaмъ послA ѓгGла своего2, и3 взsтъ мS t nвeцъ nтцA моегw2, и3 помaза мS є3лeемъ помaзаніz своегw2. Брaтіz мо‰ добри2 и3 вели1цы: и3 не бlговоли2 въ ни1хъ гDь. И#зыд0хъ въ срётеніе и3ноплемeннику, и3 проклsтъ мS јдwлы свои1ми. Ѓзъ же и3ст0ргнувъ мeчь t негw2, њбезглaвихъ є3го2 и3 tsхъ поношeніе t сынHвъ ї}левыхъ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аст0ргним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вeржимъ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лaдость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би1дzщих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оди1тисz и3мyщымъ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мнЁ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мнЁ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вознеси2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корeніе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 менє2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 хрaмwвъ слон0выхъ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хрaмэхъ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и3скушeніи моeмъ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eй рёчи [не] въ нёкіихъ не и3мёетсz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jи пsту мою2 наблюдaти бyдутъ, ћкоже ждaху души2 моеS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озzбaющи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aди красоты2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и3мyщихъ и3змэни1тисz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u5бо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E, р0ду сынHвъ твои1хъ преступи1хъ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жeзлъ достоsніz твоегw2, г0ру сіHнъ сію2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нaменій нaшихъ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восх0дитъ вhну къ тебЁ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азмышлsхъ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азмышлsхъ, и3 и3спhтоваше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азмышлsти бyду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елeніе своE, и3дёже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во‰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во‰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ижE ўкроти1сz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 ю3д0ли плачeвнэй, въ мёстэ, є4же положи2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 нак†занныz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 нападeніz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елeнію твоемY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aшъ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дёже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 развaлинэ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 кр0вэ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 мS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њ кaменіи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спріи1мутъ</w:t>
      </w:r>
    </w:p>
  </w:footnote>
  <w:footnote w:id="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tпусти2</w:t>
      </w:r>
    </w:p>
  </w:footnote>
  <w:footnote w:id="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ведE</w:t>
      </w:r>
    </w:p>
  </w:footnote>
  <w:footnote w:id="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и3сповёдzтъ</w:t>
      </w:r>
    </w:p>
  </w:footnote>
  <w:footnote w:id="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и3сповёдzтъ</w:t>
      </w:r>
    </w:p>
  </w:footnote>
  <w:footnote w:id="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и3сповёдzтъ</w:t>
      </w:r>
    </w:p>
  </w:footnote>
  <w:footnote w:id="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 и3сповёдzтъ</w:t>
      </w:r>
    </w:p>
  </w:footnote>
  <w:footnote w:id="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аблуждaти сотвори2</w:t>
      </w:r>
    </w:p>
  </w:footnote>
  <w:footnote w:id="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пути2</w:t>
      </w:r>
    </w:p>
  </w:footnote>
  <w:footnote w:id="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ношeніе</w:t>
      </w:r>
    </w:p>
  </w:footnote>
  <w:footnote w:id="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азмышлsти бyду</w:t>
      </w:r>
    </w:p>
  </w:footnote>
  <w:footnote w:id="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леx.: моє1ю</w:t>
      </w:r>
    </w:p>
  </w:footnote>
  <w:footnote w:id="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yкъ</w:t>
      </w:r>
    </w:p>
  </w:footnote>
  <w:footnote w:id="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а кр0вэхъ</w:t>
      </w:r>
    </w:p>
  </w:footnote>
  <w:footnote w:id="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тzжaлъ</w:t>
      </w:r>
    </w:p>
  </w:footnote>
  <w:footnote w:id="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слади1шасz</w:t>
      </w:r>
    </w:p>
  </w:footnote>
  <w:footnote w:id="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ъ си1лахъ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