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}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и3сповёдника fеофmлaкта, є3пcкопа нікомид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yчє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fеофmлaкте, * б9іими стрaжами соблюдaемь, * сохранeнъ бhлъ є3си2 невреди1мь: * и3 ст0лпъ непоколеби1мь цeркве kви1лсz є3си2, * и3скушeньми непрекл0ненъ * є3ретjческихъ к0зней. * И# нhнэ моли1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fеофmлaкте, * бGа зрS, блажeнне, * ћкw пости1жнw и3 ви1димw, * соединeніемъ лyчшимъ наслаждazсz сегw2, * и3 причaстіемъ њбожaемь, * є3ди1наго желaннаго и3 блажeннаго, * рaдуzсz пріsлъ є3си2, * їерaрше всечeстне, * со ѓгGлы нhнэ водворs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fеофmлaкте, * t земли2 престaвивсz, * востeклъ є3си2 къ нб7си2, * и3 въ нб7сныхъ жи1ти селeніихъ * спод0билсz є3си2, блажeнне, и3згнaніz рaди, * є4же за хrтA претерпёлъ є3си2. * Е#г0же нhнэ моли2, * даровaти душaмъ нaшымъ * ми1ръ и3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овавшую, прес™az, * лю1тэ дyшу мою2 * страстьми2 лукaвыми и3сцэли2, * ћже цэли1телz и3 сп7са * всёхъ хrтA р0ждшаz, * всsку z4зю и3сцэли1вшаго * ўsзвленнаго діaвольскимъ ѕломhсліемъ, * и3 смeрти нaсъ и3змён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оего2 ѓгнца, * ѓгница и3 непор0чнаz вLчца, * на кrтЁ ћкw ви1дэ * зрaка не и3мyща нижE добр0ты, * ўвы2 мнЁ, рыдaющи глаг0лаше: * гдЁ добр0та твоS зaйде, сладчaйшій; * гдЁ благолёпіе; * гдЁ бlгодaть блистaющаz * џбраза твоегw2, * сн7е м0й любeзнэйші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аго fеофmлaкта въ пёснехъ восхвал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Ђръ fеофa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т0лу вLчню, џ§е бGон0се fеофmлaкте, предстоS, вёрою совершaющыz пaмzть твою2 сохран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aза тS дост0йнw благодaть д¦а, всеблажeнне, и4стины рaди, и3 нрaвwвъ твои1хъ рaди блaг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небє1снаz, блажeнне, получи1ши, земн†z попрaлъ є3си2 вс‰, и3 хrтY бGу послёдова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желaніе, и4же и3зъ чрeва твоегw2, бGоневёстнаz, благоизв0ливъ роди1тисz, слaдость є4сть и3 свётъ незаходи1м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0нwмъ ты2 повинyzсz вLки твоегw2, слaвне ґрхіерeе, њ зак0нэхъ царeй пребеззак0нныхъ небрeг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и3з8oбражeніе хrт0во и3 пречи1стое почитaлъ є3си2 чeстнэ, нечeствующихъ нечeстіz tмет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терпёлъ є3си2 мучeніе с0вэсти пeрвэе п0стнически, и3 нhнэ мyченическимъ ўвsзлсz є3си2 вэнц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стезю2, вLко, къ свzтhни ведyщую, покaжеши нaмъ, во ўтр0бу пречcтую всесвsтw всел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и1всz, препод0бне џ§е мyдре, їерaрхъ помaзалсz є3си2, свzщеннодёйствовати бжcтвєнныz т†инства, душaмъ въ снабдёніе: хrт0ву же їкHну почествовaвъ, претерпёлъ є3си2 и3згн†ніz, скHрби и3 многоврeменное заключeніе. тёмже по кончи1нэ и3сточaz и3сцэлє1ніz, цэли1ши стрaждущыz и3 просвэщaеши пою1щыz, свzти1телю fеофmлaкте: моли2 хrтA бGа, грэхHвъ њставлeніе подaти чтyщымъ люб0вію свzт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ап†сти многоплетє1нныz впaдъ, t вр†гъ ви1димыхъ и3 неви1димыхъ бyрею њдержи1мь безчи1сленныхъ согрэшeній мои1хъ: и3 ћкw къ тeплому заступлeнію и3 покр0ву моемY, чcтаz, ко пристaнищу притекaю твоеS блaгости. Тёмже, пречcтаz, и3зъ тебє2 воплощeнному безсёменнw, моли1сz прилёжнw њ всёхъ рабёхъ твои1хъ, непрестaннw молsщихтисz, бцdе пречcтаz, молsщи є3го2 при1снw, согрэшeній њставлeніе даровaти воспэвaющымъ дост0йнw слaву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ца и3 пaстырz, и3 и3збaвителz ѓгница зрsщи на кrтЁ, восклицaше плaчущи и3 г0рькw рыдaющи, вопіsше: мjръ ќбw рaдуетсz, пріeмлzй тоб0ю и3збавлeніе, ўтр0ба же моS гори1тъ, зрsщи твоE распsтіе, є4же терпи1ши за милосeрдіе ми1лости, долготерпэли1ве гDи. Ми1лос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) бeздно и3 и3ст0чниче неисчерпaемый, ўмилосeрдисz и3 дaруй согрэшeній њставлeніе вёрою пою1щымъ б9eствєнныz стр†с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страши1лсz є3си2 nгнS и3скушeній, всеблажeнне бGодохновeнне, не разслaби си1лу твою2 пи1щнаz слaдость, fеофmлaк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ани1ло твои6мъ ўстHмъ положи2 бGъ, и3 ўстнaма, препод0бне: тёмже пребhлъ є3си2 непоколеби1мь, нечести6вымъ стaвшымъ проти1ву тебє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S претерпёлъ є3си2 и4же на кaмени н0зэ твои2 постaвльшаго, и3 внsтъ тебЁ вhшній, тогw2 џбразу покл0ншу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ьшесz рождеств0мъ твои1мъ грэх0внагw д0лга, пренепор0чнаz, рaдостнw воспэвaніе возсылaемъ ти2, бGоневёс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нююще, вопіeмъ ти2, гDи, спаси1 ны: тh бо є3си2 бGъ нaшъ, рaзвэ бо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твои2, препод0бне бGодохновeнне, къ зижди1телю, џ§е, воздёємы, ѕлочести6выz побэди1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ржaвъ рyку твою2 вhшній, бGон0се џ§е, настaви тS къ нб7сному наслаждe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езю2 тёсную, fеофmлaкте, шeствовавъ, къ широтЁ дости1глъ є3си2 раS, 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цdу невёдущіи, бGомaти, свёта не и4мутъ ви1дэти, р0ждшагосz и3зъ тебє2,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зу мнЁ подaждь свётлу, њдэsйсz свётомъ, ћкw ри1зою, многомлcтиве хrтE, б9е нaш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ч{вствіz воздержaннw, надъ страстьми2 цaрствовалъ є3си2: и3 нhнэ, fеофmлaкте, безстрaстіz наслаждaешисz свэтлостьм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сп7сову покланsтисz вс‰ научи1лъ є3си2, дёлы и3 ўчє1ніи просіsвъ ћвэ, fеофmлaк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лакъ тS тyчу жи1зни и3сточaющь хrт0съ показA, џ§е, свzти1телю б9ій fеофmлaк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пaче всёхъ человBкъ сн7ъ тв0й, пречcтаz, добр0тою бжcтвA, ѓще и3 пл0ть нaсъ рaди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: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ъ свётелъ показaлсz є3си2 въ концёхъ, свzти1телю fеофmлaкте, є3диносyщна nц7Y и3 д¦у, сл0ва ты2 проповёдавъ, бжcтвенныхъ nтє1цъ соб0ръ ўzсни1лъ є3си2, трbцэ ўг0дникъ kви1лсz є3си2: є4йже предстоS, моли2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 бжcтвенное соверши1въ, и3 вёру твою2 соблю1дъ до концA, твои1хъ болёзней, мyдре, пріsлъ є3си2 вэнeцъ, зовhй: бла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олесни1цэ б9eственныхъ добродётелей э4здzй, къ высотЁ вознeслсz є3си2, бGу же нhнэ предстои1ши зовhй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сть создaвый наединЁ сердцA человёкwвъ, бGон0се, сeрдца твоегw2 б9eственное, и3 на прест0лэхъ ўчeніz посади2, fеофmлaкте пр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бЁ нhнэ прибэгaю, бцdе, и3 покр0ву твоемY, и3 б9eственному предстaтельству, и3збaвитисz t лю1тых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) молю1сz, прегрэшeній, благословeннаz всечcтаz, бGа пл0тію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щ7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дёже веселsщихсz жили1ще, нhнэ всели1лсz є3си2, и3сповёдниче и3 и4стины поб0рниче, и3 свётъ тебЁ возсіS, ћкоже прaведнику, всемyдре, и3 мyченичєскіz пострадaвшу п0двиги, съ ни1миже и3 взывaеши: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ніz вэнeцъ пріsлъ є3си2, бGопріsтне: во и3згн†ніz бо гHрькаz всели1лсz є3си2, мзды2 њжидaz воспріsти страдaній твои1хъ, и3 благjz не погрэши1лъ є3си2 надeжды, хrтY нhнэ взывaz: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zвлeннэ пaмzть твоS, бGон0се, совершaетсz нhнэ, и3сповёданіz свётомъ свэтsщисz: с™hй бо џбразъ хrт0въ почeлъ є3си2, и3 бцdы, и3 свzтhхъ всёхъ, съ ни1миже нhнэ воспэвaеши: свzщeнницы, благослови1те,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мaти пречcтаz, души2 моеS ћзвы и3 грэхHвныz стрyпы и3стреби2, бGа р0ждшаz сyщаго надъ всёми, nтрокови1це чcтаz, t дэви1ческихъ, неискусобрaчнаz, ложeснъ, є3г0же џтроцы благословsтъ, свzщeнницы воспэвaютъ, лю1діе превозн0сz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и1стину бцdу тS и3сповёдуемъ, спасeнніи тоб0ю, дв7о чcтаz, съ безпл0тными ли1ки тS величaющ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ихъ даровaній, џ§е, спод0билсz є3си2, за хrтA бёдствовавъ ўм0мъ терпэли1вымъ, бGон0се бGо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aсъ пою1щихъ тS, блажeнне, назирaй, t напaстей и3 бёдъ и3збавлsz, є3ретjчєскаz сокрушaz ков†р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омyдреннw и3 прaведнw, ћкw свzщeнникъ kвлeнъ пожи1въ, мyчениче, бhлъ є3си2 свётелъ, багрzни1цу себЁ и3сткaвъ t кровeй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ќтро сyщымъ во тмЁ и3 заблyждшымъ, прaвды с0лнце и3мyщи, на њб8sтіихъ носsщи, дв7о, хrтA, возсіsла є3си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