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іхe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л0во гDне, є4же бhсть ко міхeю мwрасfjтину, во дни6 їwаfaма и3 ґхaза и3 є3зекjи царeй їyдиныхъ, њ ни1хже ви1дэ њ самарjи и3 њ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лhшите, лю1діе вси2, словесA, и3 внемли2, землE и3 вси2 и5же на нeй, и3 бyдетъ гDь бGъ въ вaсъ въ послyшествованіе, гDь t д0му с™aгw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нeже, сE, гDь и3сх0дитъ t мёста своегw2, и3 сни1детъ и3 настyпитъ на высwты2 зємнh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околeблютсz г0ры под8 ни1мъ, и3 ю3дHли растaютъ ћкw в0скъ t лицA nгнS и3 ћкw водA сходsщи со ўстремл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чeстіz рaди їaкwвлz вс‰ сі‰ и3 грэхA рaди д0му ї}лева. К0е нечeстіе д0му їaкwвлю; не самарjа ли; и3 кjй грёхъ д0му їyдина; не їеrли1мъ 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ложY самарjю во nв0щное храни1лище сeлное и3 въ сaдъ віногрaда, и3 развeргу въ пр0пасть кaменіе є3S, и3 њснов†ніz є3S tкрh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с‰ и3зв†zннаz є3S сокрушaтъ, и3 вс‰ мзды6 є3S запалsтъ nгнeмъ, и3 вс‰ кумjры є3S положY въ пaгубу: понeже t наймA блудA собрA и3 t наймA блужeніz совра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егw2 рaди возрыдaетъ и3 восплaчетсz, п0йдетъ босA и3 нагA, сотвори1тъ плaчь ѓки ѕміє1въ и3 рыдaніе ѓки дщeрей сіри1н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ћкw њдержA ћзва є3S, понeже пріи1де дaже до їyды и3 коснyсz до врaтъ людjй мои1хъ дaже до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же въ гefэ, не величaйтесz, и3 їенакjмлzне, не сограждaйте и3з8 д0му на посмэsніе, пeрстію посhплите посмэsніе в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Њбитaющаz д0брэ во градёхъ свои1хъ, не и3зhде живyщаz въ сеннаaрэ, плaчитесz д0му (сyщагw) бли1з8 є3S, пріи1метъ t вaсъ ћзву болёзн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Кто2 начA во благ†z всели1вшейсz въ болёзнехъ, ћкw снид0ша ѕл†z t гDа на вратA їеrли6м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шyмъ колесни1цъ и3 к0нникwвъ: живyщаz въ лахjсэ начaлница грэхA тA є4сть дщeри сіHни, ћкw въ тебЁ њбрэт0шасz нечє1стіz ї}лє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егw2 рaди дaстъ посылaємыz дaже до наслёдіz гefова, д0мы сyєтны, вотщE бhша царє1мъ ї}лє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д0ндеже наслёдники приведY тебЁ, живyщаz въ лахjсэ, наслёдіе дaже до nдоллaма пріи1детъ, слaва дщeре сі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Њбросни1сz и3 њстризи1сz по чaдэхъ свои1хъ младhхъ: разшири2 њброснeніе твоE ћкw nрeлъ, понeже плэнeни бhша t тебє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hша помышлsюще труды2 и3 дёлающе ѕл†z на л0жахъ свои1хъ, и3 кyпнw со днeмъ совершaху т†z, понeже не воздвиг0ша къ бGу рyк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желaху сeлъ, и3 грaблzху сир0тъ, и3 д0мы tимaху, и3 расхищaху мyжа и3 д0мъ є3гw2, и3 мyжа и3 наслёд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егw2 рaди сі‰ гlетъ гDь: сE, ѓзъ помышлsю на плeмz сіE ѕл†z, t ни1хже не подви1гнете вhй вaшихъ и3 не п0йдете пр0сти внезaпу, ћкw врeмz ѕло2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ъ т0й дeнь пріи1метсz на вы2 при1тча, и3 восплaчетсz плaчь съ пёснію, глаг0лющь: бёдство пострадaхомъ: чaсть людjй мои1хъ и3змёрисz ќжемъ, и3 не бЁ возбранszй є3го2, є4же tврати1тисz: сeла в†ша раздэлє1на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егw2 рaди не бyдетъ тебЁ вмeщущь ќжа въ жрeбіи въ с0нмэ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е плaчитесz слезaми, нижE да слезsтъ њ си1хъ: не tвeржетъ бо ўкwри1з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гlzй: д0мъ їaкwвль разгнёва д¦ъ гDень: не сі‰ ли сyть начин†ніz є3гw2; не словесA ли є3гw2 сyть дwбрA съ ни1мъ, и3 прaвіи ход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eжде лю1діе мои2 во враждY сопроти1вишасz, проти1ву ми1ру своемY: к0жу є3гw2 њдрaша, є4же tsти ўповaніе, сокрушeніе рaт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егw2 рaди старBйшины людjй мои1хъ и3звeргутсz и3з8 домHвъ слaдости своеS, ѕлhхъ рaди начинaній свои1хъ tриновeни бhша. Прибли1житесz горaмъ вBч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остaни и3 пойди2, ћкw нёсть тебЁ сeй пок0й: нечистоты2 рaди, и3стлёсте тлё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рогнaстесz ни ки1мже гони1ми: дyхъ постaви лжY, и3скaпа тебЁ въ віно2 и3 піsнство: и3 бyдетъ, t кaпли людjй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обирaемь соберeтсz їaкwвъ со всёми: пріeмzй пріимY њстaвшихъ ї}левыхъ, вкyпэ положY возвращeніе є3гw2, ѓки џвцы въ ск0рби, ћкw пaству посредЁ л0жа и4хъ: и3зск0чатъ t человB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зhди просэчeніемъ пред8 лицeмъ и4хъ: просэк0ша, и3 проид0ша вратA, и3 и3зыд0ша и4ми. И# и3зhде цaрь и4хъ пред8 лицeмъ и4хъ, гDь же в0ждь и4хъ бyдет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тъ: слhшите ќбw сі‰, вл†сти д0му їaкwвлz и3 њстaвшіи д0му ї}лева: не вaмъ ли є4сть є4же разумёти с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енави1дzщіи добрA, ґ и4щущіи ѕлA, похищaющіи к0жы и4хъ съ ни1хъ и3 плHти и4хъ t костeй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ћкоже њб8zд0ша плHти людjй мои1хъ, и3 к0жы и4хъ t костeй и4хъ њдрaша, и3 кHсти и4хъ столк0ша и3 содроби1ша ћкw плHти въ кон0бъ и3 ћкw мzсA въ горн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aкw возопію1тъ ко гDу, и3 не послyшаетъ и4хъ и3 tврати1тъ лицE своE t ни1хъ въ то2 врeмz, понeже слукaвноваша въ начинaніихъ свои1хъ на 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і‰ гlетъ гDь на прор0ки льстsщыz людjй мои1хъ, ўгрызaющыz зубы2 свои1ми и3 проповёдающыz ми1ръ на ни1хъ, и3 не вдaсz во ўстA и4хъ, возстaвиша на ни1хъ рa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егw2 рaди н0щь бyдетъ вaмъ t видёніz, и3 тмA бyдетъ вaмъ t волхвовaніz, и3 зaйдетъ с0лнце на прор0ки, и3 помeркнетъ на нS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ўсрамsтсz ви1дzщіи сHніz, и3 посмэsни бyдутъ волсви2, и3 возглаг0лютъ на ни1хъ вси2 сjи, занE не бyдетъ послyшаzй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ѓзъ не нап0лню си1лы д¦омъ гDнимъ и3 суд0мъ и3 си1лою, є4же возвэсти1ти їaкwву нечє1стіz є3гw2 и3 ї}леви грэх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лhшите сі‰, старBйшины д0му їaкwвлz и3 њстaвшіи д0му ї}лева, гнушaющіисz суд0мъ и3 вс‰ пр†ваz развращaющ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озидaющіи сіHна кровьми2 и3 їеrли1ма непрaвд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тарBйшины є3гw2 на дaрэхъ суждaху, и3 жерцы2 є3гw2 на мздЁ tвэщавaху, и3 прор0цы є3гw2 на сребрЁ волхвовaху, и3 на гDэ почивaху, глаг0люще: не гDь ли въ нaсъ є4сть; не пріи1дутъ на ны2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егw2 рaди вaсъ дёла сіHнъ ћкоже ни1ва и3з8wрeтсz, и3 їеrли1мъ ћкw nв0щное храни1лище бyдетъ, и3 горA д0му ћкоже лyгъ дубрaвны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yдетъ въ послBдніz дни6 kвлeна горA гDнz, ўгот0вана над8 вєрхи2 г0ръ, и3 вознесeтсz вhше холмHвъ, и3 потщaтсz къ нeй лю1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ріи1дутъ kзhцы мн0зи и3 рекyтъ: пріиди1те, взhдемъ на г0ру гDню и3 въ д0мъ бGа їaкwвлz: и3 покaжутъ нaмъ пyть є3гw2, и3 п0йдемъ по стезsмъ є3гw2: ћкw t сіHна и3зhдетъ зак0нъ, и3 сл0во гDне и3з8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азсyдитъ средЁ людjй мн0гихъ и3 и3з8wбличи1тъ kзhки крBпки дaже до земли2 дaльніz: и3 раскую1тъ мечы2 сво‰ на р†ла и3 с{лицы сво‰ на серпы2, и3 не ктомY в0зметъ kзhкъ на kзhкъ мечA, и3 не научaтсz ксемY воев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очjетъ кjйждо под8 лоз0ю своeю и3 кjйждо под8 смок0вницею своeю, и3 не бyдетъ ўстрашaющагw, занE ўстA гDа вседержи1телz гlаша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вси2 лю1діе п0йдутъ кjйждо въ пyть св0й, ґ мы2 п0йдемъ во и4мz гDа бGа нaшегw въ вёкъ и3 далечa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ъ т0й дeнь, гlетъ гDь, соберY сокрушeнную, и3 tриновeнную пріимY, и3 и5хже tри1ну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оложY сокрушeнную во њстaнокъ и3 tриновeнную въ kзhкъ крёпокъ, и3 воцRи1тсz гDь над8 ни1ми въ горЁ сіHнэ tнн7э и3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ты2, ст0лпе пaствы мглsный, дщи2 сіHнz, къ тебЁ пріи1детъ и3 вни1детъ влaсть пeрваz, цaрство и3з8 вавmлHна дщeри їеrли1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нн7э вскyю познaла є3си2 ѕло2; не бё ли тебЁ царS; и3ли2 совётъ тв0й поги1бе, ћкw њбыд0ша тS болBзни, ѓки раждaющ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Болёзнуй и3 мужaйсz и3 приближaйсz, дщи2 сіHнz, ћкw раждaющаz: занE нн7э и3зhдеши и3з8 грaда и3 всели1шисz на п0ли и3 д0йдеши вавmлHна: tтyду и3з8и1метъ тS и3 tтyду и3збaвитъ тS гDь бGъ тв0й t руки2 вр†г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нн7э собрaшасz на тS kзhцы мн0зи глаг0лющіи: порaдуемсz: и3 воззрsтъ на сіHнъ џчи нa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jи же не разумёша помышлeніz гDнz и3 не домhслишасz совёта є3гw2, ћкw собрA и5хъ ѓки снопы2 гумє1н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остaни и3 и3змлати2 и5хъ, дщи2 сіHнz, ћкw р0ги тво‰ положY желBзны и3 пaзнwкти тво‰ положY мBдzны, и3 и3стончи1ши лю1ди мнHги, и3 возложи1ши гDеви мн0жество и4хъ и3 крёпость и4хъ гDеви всеS земли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Нн7э њгради1тсz дщи2 є3фрeмова њграждeніемъ, рaть ўчини2 на вы2, жезл0мъ поразsтъ њ чeлюсть племeн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ты2, виfлеeме, д0ме є3фрafовъ, є3дA мaлъ є3си2, є4же бhти въ тhсzщахъ їyдиныхъ; и3з8 тебє1 бо мнЁ и3зhдетъ старёйшина, є4же бhти въ кнsзz во ї}ли, и3сх0ди же є3гw2 и3з8 начaла t днjй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егw2 рaди дaстъ |, до врeмене раждaющіz породи1тъ, и3 пр0чіи t брaтіи и4хъ њбратsтсz къ сынHмъ ї}лє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тaнетъ, и3 ќзритъ, и3 ўпасeтъ пaству свою2 крёпостію гDь, и3 въ слaвэ и4мене гDа бGа своегw2 пребyдутъ: занE нн7э возвели1читсz дaже до конє1ц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бyдетъ сeй ми1ръ, є3гдA ґссyръ пріи1детъ на зeмлю вaшу, и3 є3гдA взhдетъ на странY вaшу, и3 востaнутъ нaнь сeдмь пaстырей и3 џсмь ћзвъ человёче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ўпасyтъ ґссyра nрyжіемъ и3 зeмлю неврHдову к0піzми є3S, и3 и3збaвитъ t ґссyра, є3гдA пріи1детъ на зeмлю вaшу и3 є3гдA встyпитъ на предёлы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yдетъ њстaнокъ їaкwвль въ kзhцэхъ средЁ людjй мн0гихъ, ѓки росA t гDа пaдающи и3 ћкw ѓгнцы на ѕлaцэ, ћкw да не соберeтсz ни є3ди1нъ, нижE постои1тъ въ сынёхъ человёче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yдетъ њстaнокъ їaкwвль въ kзhцэхъ средЁ людjй мн0гихъ, ѓки лeвъ въ скотёхъ въ дубрaвэ и3 ћкw льви1чищь въ стaдэхъ џвчихъ, ћкоже є3гдA пр0йдетъ, и3 tлучи1въ восхи1титъ, и3 не бyдетъ и3з8имaю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знесeтсz рукA твоS на њскорблsющыz тS, и3 вси2 врази2 твои2 потреб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yдетъ въ т0й дeнь, гlетъ гDь, потреблю2 к0ни тво‰ и3з8 среды2 твоеS и3 погублю2 колєсни1цы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треблю2 грaды земли2 твоеS и3 развeргу вс‰ тверды6ни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tвeргу волхвов†ніz тво‰ t рукY твоє1ю, и3 волхвyющіи не бyдутъ в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отреблю2 и3зв†zннаz тво‰ и3 кумjры тво‰ и3з8 среды2 тебє2, и3 посeмъ да не поклони1шисz дэлHмъ рyк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осэкY дубр†вы t среды2 тебє2 и3 погублю2 грaды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отворю2 со гнёвомъ и3 съ ћростію мeсть kзhкwмъ, понeже не послyшаша менE.</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лhшите, ±же гlа гDь: востaни, суди1сz съ горaми, и3 да слhшатъ х0лми глaс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лhшите, г0ры, сyдъ гDень, и3 дє1бри њснов†ніz земли2, ћкw сyдъ гDень къ лю1демъ є3гw2, и3 со ї}лемъ прётисz и4ма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Лю1діе мои2, что2 сотвори1хъ вaмъ, и3ли2 чи1мъ њскорби1хъ вaсъ, и3ли2 чи1мъ стужи1хъ вaмъ; tвэщaйте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ЗанE и3звед0хъ вaсъ и3з8 земли2 є3гЂпетскіz и3 и3з8 д0му раб0ты и3збaвихъ вaсъ, и3 послaхъ пред8 вaми мwmсeа и3 ґарHна и3 марі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Лю1діе мои2, помzни1те u5бо, что2 совэщA на вы2 валaкъ цaрь мwавjтскій, и3 что2 є3мY tвэщA валаaмъ сhнъ веHровъ, t сітjz до галг†лъ; ћкw да познaетсz прaвда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ъ чeмъ пости1гну гDа, срsщу бGа моего2 вhшнzго; срsщу ли є3го2 со всесожжeніемъ, телцы6 є3динолётн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є3дA пріи1метъ гDь въ тhсzщахъ nвнHвъ, и3ли2 во тмaхъ к0злищъ тyчныхъ; дaмъ ли пeрвенцы мо‰ њ нечeстіи моeмъ, пл0дъ ўтр0бы моеS, за грэхи2 души2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озвэсти1сz бо тебЁ, человёче, что2 добро2, и3ли2 чесогw2 гDь и4щетъ t тебє2, рaзвэ є4же твори1ти сyдъ и3 люби1ти ми1лость и3 гот0ву бhти є4же ходи1ти съ гDемъ бGо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Глaсъ гDень грaду призовeтсz, и3 сп7сeтъ боsщыzсz и4мене є3гw2: послyшай, плeмz, и3 кто2 ўкраси1тъ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Е#дA џгнь и3 д0мъ беззак0ннагw собирaz и3мBніz беззакHннаz и3 со ўкори1зною непр†в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Е#дA њправди1тсz въ мёрилэ беззак0нникъ и3 во врeтищи мёры непрaв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t ни1хже богaтство своE нечeстіz нап0лниша; и3 живyщіи въ нeй глаг0лаху лжY, и3 љзhкъ и4хъ вознесeсz во ўстё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ѓзъ начнY поражaти тS и3 погублю2 тS во грэсё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ы2 ћсти бyдеши и3 не насhтишисz, и3 помeркнетъ въ тебЁ, и3 соврати1шисz, и3 не спасeшисz: и3 є3ли1цы ѓще и3збyдутъ, nрyжію предад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ы2 посёеши, но не п0жнеши: ты2 и3згнетeши мaсличіе, но не помaжешисz мaсломъ: и3 насадитE віно2, и3 не и3спіетE: и3 поги1бнутъ зак0ны людjй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храни1лъ є3си2 њправд†ніz замвр‡ина и3 вс‰ дэлA д0му ґхаaвлz, и3 ходи1сте въ совётэхъ и4хъ, ћкw да предaмъ тS въ пaгубу, и3 живyщыz въ нeй во звиздaніе, и3 ўкwри1зны людjй пріи1мете.</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w:t>
      </w:r>
      <w:r>
        <w:rPr>
          <w:rFonts w:cs="Courier New" w:ascii="Courier New" w:hAnsi="Courier New"/>
          <w:b/>
          <w:bCs/>
          <w:color w:val="008000"/>
          <w:kern w:val="2"/>
          <w:sz w:val="28"/>
          <w:szCs w:val="28"/>
        </w:rPr>
        <w:t>?</w:t>
      </w:r>
      <w:r>
        <w:rPr>
          <w:rFonts w:cs="Irmologion Ucs" w:ascii="Irmologion Ucs" w:hAnsi="Irmologion Ucs"/>
          <w:kern w:val="2"/>
          <w:sz w:val="32"/>
          <w:szCs w:val="32"/>
        </w:rPr>
        <w:t>И$, лю1тэ мнЁ! понeже бhхъ ѓки собирazй слaму на жaтвэ, и3 ћкw пaродокъ во њб8имaніи віногрaда не сyщу гр0здію, є4же ћсти первоплHднаz, ±же вожделЁ душA м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w:t>
      </w:r>
      <w:r>
        <w:rPr>
          <w:rFonts w:cs="Courier New" w:ascii="Courier New" w:hAnsi="Courier New"/>
          <w:b/>
          <w:bCs/>
          <w:color w:val="008000"/>
          <w:kern w:val="2"/>
          <w:sz w:val="28"/>
          <w:szCs w:val="28"/>
        </w:rPr>
        <w:t>?</w:t>
      </w:r>
      <w:r>
        <w:rPr>
          <w:rFonts w:cs="Irmologion Ucs" w:ascii="Irmologion Ucs" w:hAnsi="Irmologion Ucs"/>
          <w:kern w:val="2"/>
          <w:sz w:val="32"/>
          <w:szCs w:val="32"/>
        </w:rPr>
        <w:t>И$, лю1тэ мнЁ, душE! ћкw поги1бе бlгочтcи1вый t земли2, и3 и3справлsющагw въ человёцэхъ нёсть: вси2 во кр0вехъ прsтсz, кjйждо бли1жнzго своего2 њѕлоблsетъ њѕлобл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а ѕло2 рyки сво‰ ўготовлsютъ: кнsзь пр0ситъ, и3 судіS ми6рнаz словесA глаг0летъ, желaніе души2 є3гw2 є4сть: и3 tимY благ†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ћкw м0ль поzдazй, и3 ходsй по прaвиламъ въ дeнь стражбы2. </w:t>
      </w:r>
      <w:r>
        <w:rPr>
          <w:rFonts w:cs="Courier New" w:ascii="Courier New" w:hAnsi="Courier New"/>
          <w:b/>
          <w:bCs/>
          <w:color w:val="008000"/>
          <w:kern w:val="2"/>
          <w:sz w:val="28"/>
          <w:szCs w:val="28"/>
        </w:rPr>
        <w:t>?</w:t>
      </w:r>
      <w:r>
        <w:rPr>
          <w:rFonts w:cs="Irmologion Ucs" w:ascii="Irmologion Ucs" w:hAnsi="Irmologion Ucs"/>
          <w:kern w:val="2"/>
          <w:sz w:val="32"/>
          <w:szCs w:val="32"/>
        </w:rPr>
        <w:t>И$, лю1тэ! u5, лю1тэ! tмщє1ніz тво‰ приспёша, нн7э бyдутъ плaч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вёрите другHмъ, ни надёйтесz на старBйшины, и3 t сожи1телницы твоеS храни1сz, є4же сказaти є4й чт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онeже сhнъ безчeститъ nтцA, дщeрь востaнетъ на мaтерь свою2 и3 невёста на свекр0вь свою2, врази2 вси2 мyжу домaшн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зъ же ко гDеви воззрю2, потерплю2 бGа сп7са моего2, ўслhшитъ мS бG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е рaдуйсz њ мнЁ, враждeбница моS, ћкw пад0хъ, и3 востaну: занE ѓще сsду во тмЁ, гDь њсвэти1тъ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Гнёвъ гDень стерплю2, ћкw согрэши1хъ є3мY, д0ндеже њправди1тъ прю2 мою2 и3 сотвори1тъ сyдъ м0й: и3 и3зведeтъ мS на свётъ, и3 ўзрю2 прaвду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ќзритъ враждeбница моS, и3 њблечeтсz въ стyдъ глаг0лющаz ко мнЁ: гдё є3сть гDь бGъ тв0й; Џчи мои2 воззрsтъ на ню2, нн7э бyдетъ въ попрaніе ѓки кaлъ на путe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eнь глаждeніz плjнfа: и3зглаждeніе твоE дeнь џный, и3 сотрeтъ зак0ны тво‰ дeнь џ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грaди твои2 пріи1дутъ на поравнeніе и3 въ раздэлeніе ґссmрjйско, и3 грaди твои2 твeрдіи въ раздэлeніе t тЂра дaже до рэки2 сЂрскіz, и3 t м0рz дaже до м0рz, и3 t горы2 дaже до горы2, днjе воды2 и3 мол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yдетъ землS въ пaгубу со живyщими на нeй, t плодHвъ начинaній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аси2 лю1ди тво‰ жезл0мъ твои1мъ, џвцы наслёдіz твоегw2, вселsющыzсz є3ди6ны въ дубрaвэ средЁ карми1ла, попасyтъ васанjтіду и3 галаадjтіду, ћкоже днjе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о днє1мъ и3сх0да твоегw2 и3з8 є3гЂпта ќзрите чудє1с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Ќзрzтъ kзhцы и3 ўсрамsтсz t всеS крёпости своеS, рyцэ возложaтъ на ўстA сво‰, и3 ќши и4хъ њгл0хн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оли1жутъ пeрсть ћкw ѕмjеве плёжуще по земли2, смzтyтсz во њблежeніи своeмъ: њ гDэ бз7э нaшемъ ўжaснутсz и3 ўбоsтсz t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Кто2 бGъ ћкоже ты2, teмлzй беззакHніz и3 њставлszй нечє1стіz њстaнкwмъ наслёдіz своегw2; и3 не ўдержA гнёва своегw2 во свидёніе, ћкw воли1тель млcти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Т0й њбрати1тъ и3 ўщeдритъ ны2, и3 погрузи1тъ непр†вды нaшz и3 ввeржетъ въ глубины6 мwрскjz вс‰ грэхи2 н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дaстъ и4стину їaкwву, (и3) млcть ґвраaму, ћкоже клsлсz є3си2 nтцє1мъ нaшымъ во дни6 пє1рвы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1:00Z</dcterms:created>
  <dc:creator>textnakliros.ru</dc:creator>
  <dc:description/>
  <dc:language>en-US</dc:language>
  <cp:lastModifiedBy>a.kuznetsov@vladivostok.com</cp:lastModifiedBy>
  <dcterms:modified xsi:type="dcterms:W3CDTF">2018-11-01T13:31:00Z</dcterms:modified>
  <cp:revision>2</cp:revision>
  <dc:subject/>
  <dc:title>Библия</dc:title>
</cp:coreProperties>
</file>