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1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д-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z мyченицы хрістjн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hхъ мyчєникъ, бори1са и3 глёба, наречeнныхъ во свzт0мъ крещeніи рwмaна и3 давjд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и4хъ пи1сана по сeй слyжбэ.</w:t>
      </w:r>
    </w:p>
    <w:p>
      <w:pPr>
        <w:pStyle w:val="Normal"/>
        <w:widowControl w:val="false"/>
        <w:rPr/>
      </w:pPr>
      <w:r>
        <w:rPr>
          <w:rFonts w:cs="Irmologion Ucs" w:ascii="Irmologion Ucs" w:hAnsi="Irmologion Ucs"/>
          <w:color w:val="FF0000"/>
          <w:kern w:val="2"/>
          <w:sz w:val="32"/>
          <w:szCs w:val="32"/>
        </w:rPr>
        <w:t>Стіхи6ры с™hz, на ѕ7,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оимeннагw тS звaніz * по достоsнію спод0би, * стр0zй вс‰ пр0мысломъ. * лyчшій бо конeцъ и3мёла є3си2 во nбои1хъ, * звaнію дэлA тво‰, * ўневёстившисz хrтY, * благочeстнw вёрою: * бhвши же дщи2 цRS нбcнагw, * рaдуешисz съ ни1мъ, мyченице, њ нaсъ молsщисz.</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ц7A возжелaвши * нбcнаго, слaвнаz, * нечести1ва роди1телz преwби1дэла є3си2: * мaтерь же возлюби1вши, * вhшній їеrли1мъ, * пристр†стіz мaтерни любвE tри1нула є3си2, * и3 њбогати1вшисz</w:t>
      </w:r>
      <w:r>
        <w:rPr>
          <w:rStyle w:val="FootnoteCharacters"/>
          <w:rStyle w:val="FootnoteAnchor"/>
        </w:rPr>
        <w:footnoteReference w:id="2"/>
      </w:r>
      <w:r>
        <w:rPr>
          <w:rFonts w:cs="Irmologion Ucs" w:ascii="Irmologion Ucs" w:hAnsi="Irmologion Ucs"/>
          <w:kern w:val="2"/>
          <w:sz w:val="32"/>
          <w:szCs w:val="32"/>
        </w:rPr>
        <w:t xml:space="preserve"> хrт0мъ вмёстw всёхъ, * посeмъ дyшу положи1ла є3си2, м§нице, * не ўбоsвшисz мyк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 роди1телей пристрaстіе, * ни пи1щи наслаждeніе, * ни богaтства и3мёніе, слaвнаz, * ни прещє1ніz, ни м{ки, * ни џгнь, ни мeчь, ни глубинA, ни к0ло, * ни ѕвэрeй стремлє1ніz * возмог0ша тS t любвE зижди1телz разлучи1ти, * дёво м§нице хрістjно, * слaва м§никwвъ и3 похвал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оже многоцённое мЂро, кр0вь твою2 принеслA є3си2 женихY твоемY хrтY, хрістjно мyченице, страстон0сице непобэди1маz, возмeздіе же пріsла є3си2 вэнeцъ нетлёненъ t негw2, досточyднаz: тёмъ ўмeршаго (с. </w:t>
      </w:r>
      <w:r>
        <w:rPr>
          <w:rFonts w:cs="Orthodox_tt eROOS" w:ascii="Orthodox_tt eROOS" w:hAnsi="Orthodox_tt eROOS"/>
          <w:kern w:val="2"/>
          <w:sz w:val="32"/>
          <w:szCs w:val="32"/>
        </w:rPr>
        <w:t>414</w:t>
      </w:r>
      <w:r>
        <w:rPr>
          <w:rFonts w:cs="Irmologion Ucs" w:ascii="Irmologion Ucs" w:hAnsi="Irmologion Ucs"/>
          <w:kern w:val="2"/>
          <w:sz w:val="32"/>
          <w:szCs w:val="32"/>
        </w:rPr>
        <w:t>) ўгрызє1ніи kдови1тыхъ ѕмjєвъ глаг0ломъ твои1мъ жи1ва воздви1гла є3си2, призвaніемъ прес™aгw д¦а. сегw2 рaди и3 нбcныхъ тS черт0гwвъ спод0би ї}съ чlвэколю1бецъ, и3 сп7съ дyшъ нaшихъ.</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олBзни претерпёвши мнHгіz въ распsтіи сн7а и3 бGа твоегw2, пречcтаz, стенsше слезsщи, и3 восклицaющи: ўвы2 мнЁ, чaдо слaдкое! безъ прaвды кaкw стрaждеши, хотS и3збaвити, ±же t ґдaма земнорHдныz; тёмже, пречcтаz дв7о, тебE м0лимъ вёрою: ми1лостива нaмъ того2 содёла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глaсъ в7: Ґнат0ліево:</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оимени1тному звaнію дёло сугyбо показaла є3си2, ћкw вои1стинну, дёвства твоегw2 чистот0ю ўневёстившисz хrтY, благоволeніемъ nц7A, и3 дёйствомъ д¦а: мучeніz же борeнми твeрдыми њблистaла є3си2 свэтлёе с0лнечныхъ л{чь. тёмже ћкw жeртва чи1стаz и3 непор0чнаz, на нбcную принеслaсz є3си2 трапeзу, съ дэви1ческими и3 м§ническими ли6ки во вёки веселsщисz. съ ни1миже проси2, хрістjно тезоимени1таz, даровaтисz чтyщымъ тS ми1ру и3 вeліей ми1лости.</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тz беззак0нніи лю1діе, сп7се, жи1знь всёхъ, на дрeво вознес0ша, тогдA чcтаz и3 пренепор0чнаz м™и твоS предстоsще, и3 рыдaющи взывaше: чaдо моE слaдкое, свёте мои1ма nчи1ма, ўвы2 мнЁ, кaкw посредЁ ѕлодBю на кrтЁ пригвозди1тисz претерпёлъ є3си2, и4же зeмлю повёшей на водa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ница твоS, ї}се, хрістjна зовeтъ вeліимъ глaсомъ: тебE, женишE м0й, люблю2, и3 тебE и4щущи страдaльчествую, и3 сраспинaюсz и3 спогребaюсz крещeнію твоемY, и3 (с. </w:t>
      </w:r>
      <w:r>
        <w:rPr>
          <w:rFonts w:cs="Orthodox_tt eROOS" w:ascii="Orthodox_tt eROOS" w:hAnsi="Orthodox_tt eROOS"/>
          <w:kern w:val="2"/>
          <w:sz w:val="32"/>
          <w:szCs w:val="32"/>
        </w:rPr>
        <w:t>415</w:t>
      </w:r>
      <w:r>
        <w:rPr>
          <w:rFonts w:cs="Irmologion Ucs" w:ascii="Irmologion Ucs" w:hAnsi="Irmologion Ucs"/>
          <w:kern w:val="2"/>
          <w:sz w:val="32"/>
          <w:szCs w:val="32"/>
        </w:rPr>
        <w:t>) страждY тебє2 рaди, ћкw да цrтвую въ тебЁ, и3 ўмирaю за тS, да и3 живY съ тоб0ю: но ћкw жeртву непор0чную пріими1 мz, съ люб0вію пожeршуюсz тебЁ: тоS моли1твами, ћкw ми1лостивъ,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с™hz, на ѕ7,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rт0ву тS пою2 тезоимeнную nтрокови1цу. </w:t>
      </w:r>
      <w:r>
        <w:rPr>
          <w:rFonts w:cs="Irmologion Ucs" w:ascii="Irmologion Ucs" w:hAnsi="Irmologion Ucs"/>
          <w:color w:val="FF0000"/>
          <w:kern w:val="2"/>
          <w:sz w:val="32"/>
          <w:szCs w:val="32"/>
        </w:rPr>
        <w:t>Творeніе їHсиф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у прошeдъ ћкw сyшу, и3 є3гЂпетскагw ѕлA и3збэжaвъ, ї}льтzнинъ вопіsше: и3збaвителю и3 бGу нaшему пои1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и1ми надeждами ўтверди1всz ќмъ тв0й, хрістjно, впери1сz, и3 къ бGу, мyченице, вознесeсz t текyщихъ, и3змэни1всz во nби1тєли пребывaющы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сёдшасz и3 лежaща предъ ногaми nтрокови1цы страстон0сицы зрsще ѕлочести1ваго, хвалY сп7си1телю дади1мъ вси2, побэдон0сицу сію2 показaвшему.</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ти женихA цRS добр0ту крaсную вожделёла є3си2 чи1стw: тёмже бжcтвенными, страстотeрпице, страдaньми свётлw себE ўкраси1ла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чалA є3си2 сл0во џ§ее, пл0ти соедини1вшеесz по v3постaси и3зъ тебє2, пaче сл0ва, м™и чcтаz: є3г0же возжелaвши хрістjна, мучeніz слaву стzжaла є4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ўтверждeніе притекaющихъ къ тебЁ, гDи, ты2 є3си2 свётъ њмрачeнныхъ, и3 поeтъ тS дyхъ м0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тeрши џчи и3 мhсль, слaвнаz, на нб7о, твaрьми твоего2 зижди1телz познaла є3с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огaтство неteмлемо, є4же къ бGу и3мёла є3си2 вёру, честнaz, тёмже нищетY јдwльскую њстaвила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ёніе благодaрственно творцY хrтY пёла є3си2, къ (с. </w:t>
      </w:r>
      <w:r>
        <w:rPr>
          <w:rFonts w:cs="Orthodox_tt eROOS" w:ascii="Orthodox_tt eROOS" w:hAnsi="Orthodox_tt eROOS"/>
          <w:kern w:val="2"/>
          <w:sz w:val="32"/>
          <w:szCs w:val="32"/>
        </w:rPr>
        <w:t>416</w:t>
      </w:r>
      <w:r>
        <w:rPr>
          <w:rFonts w:cs="Irmologion Ucs" w:ascii="Irmologion Ucs" w:hAnsi="Irmologion Ucs"/>
          <w:kern w:val="2"/>
          <w:sz w:val="32"/>
          <w:szCs w:val="32"/>
        </w:rPr>
        <w:t>) дрeву лю1тэ, м§нице, привsзана, и3 строг†ніz претерпэвaю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aви моE смущeніе помышлeній, чи1стаz вLчце, и3 ўти1ши души2 всsку печaль, хrтA р0ждшаz.</w:t>
      </w:r>
    </w:p>
    <w:p>
      <w:pPr>
        <w:pStyle w:val="Normal"/>
        <w:widowControl w:val="false"/>
        <w:rPr/>
      </w:pPr>
      <w:r>
        <w:rPr>
          <w:rFonts w:cs="Irmologion Ucs" w:ascii="Irmologion Ucs" w:hAnsi="Irmologion Ucs"/>
          <w:color w:val="FF0000"/>
          <w:kern w:val="2"/>
          <w:sz w:val="32"/>
          <w:szCs w:val="32"/>
        </w:rPr>
        <w:t>Сэдaленъ, глaсъ №. Под0бенъ: Г</w:t>
      </w:r>
      <w:r>
        <w:rPr>
          <w:rFonts w:cs="Irmologion Ucs" w:ascii="Irmologion Ucs" w:hAnsi="Irmologion Ucs"/>
          <w:kern w:val="2"/>
          <w:sz w:val="32"/>
          <w:szCs w:val="32"/>
        </w:rPr>
        <w:t>р0бъ тв0й.</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0вь твою2, честнaz, ћкоже ґлавaстръ мЂра, принеслA є3си2 хrтY женихY твоемY люб0вію: возмeздіе же пріsла є3си2 t негw2, досточyднаz, вэнeцъ бжcтвенный и3 нетлёненъ, мyченице. тёмже пріsла є3си2 и3сцэлeній благодaть си1лою дух0вно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евёстнаz чи1стаz бцdе дв7о, є3ди1на вёрныхъ предстaтельнице и3 покр0ве, бёдъ и3 скорбeй и3 лю1тыхъ њбстоsній всёхъ и3збaви, на тS ўповaніе, nтрокови1це, и3мyщихъ: и3 дyшы нaшz спаси2 бжcтвенными моли1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рsщи тS, хrтE, всенепор0чнаz м™и, мeртва на кrтЁ простeрта, вопіsше: сн7е м0й, собезначaльне nц7Y и3 д¦у, что2 неизречeнное твоE сіE смотрeніе, и4мже спaслъ є3си2 пречи1стыхъ рyкъ твои1хъ, щeдре, создa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жcтво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итaласz є3си2 рaнами бжcтвенными наслаждaема, мyченице хrтоимени1та, видёніи женихA твоегw2, и3 на тогw2 добр0ту взирaющ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ю тS, гDи, м§нице, привsзана бhвши къ колесє1мъ, возопи1ла є3си2, и3 слaвлю и4мz твоE, ўкрэплsющагw лю1бzщыz тS.</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лэпи1хсz къ тебЁ, желaніемъ ўzзвлsема твоеS (с. </w:t>
      </w:r>
      <w:r>
        <w:rPr>
          <w:rFonts w:cs="Orthodox_tt eROOS" w:ascii="Orthodox_tt eROOS" w:hAnsi="Orthodox_tt eROOS"/>
          <w:kern w:val="2"/>
          <w:sz w:val="32"/>
          <w:szCs w:val="32"/>
        </w:rPr>
        <w:t>417</w:t>
      </w:r>
      <w:r>
        <w:rPr>
          <w:rFonts w:cs="Irmologion Ucs" w:ascii="Irmologion Ucs" w:hAnsi="Irmologion Ucs"/>
          <w:kern w:val="2"/>
          <w:sz w:val="32"/>
          <w:szCs w:val="32"/>
        </w:rPr>
        <w:t>) любвE: побэдон0сицу мS покажи2 въ страдaніи, мyченица взывa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прbр0цэхъ тS, слaвный дрeвле и3сaіа, жeзлъ и3меновA, цвётъ носsщу гDа, бцdе м™и присно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енююще вопіeмъ ти2, гDи, спаси1 ны: тh бо є3си2 бGъ нaшъ, рaзвэ тебє2 и3н0гw не вёмы.</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ѓгGлъ во пл0ти, мyченице, бhвши, нбcніи ѓгGли пи1щею ѓгGльскою тS питaху.</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z жи1зни не tвeргласz є3си2, хрістjно: тёмже къ кaменю тS привzзaвше врази2, въ в0ду верг0ш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хи1тиласz є3си2 къ высотЁ, возлетёвши ћкоже г0рлица, крилы2 бжcтвеннагw д¦а, и3 ў зижди1телz почи1ла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eртва грэх0мъ бhвша њживи1 мz, жи1знь безсмeртную, дв7о м™и, р0ждш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у пролію2 ко гDу, и3 томY возвэщY печ†ли мо‰, ћкw ѕHлъ душA моS и3сп0лнисz, и3 жив0тъ м0й ѓду прибли1жисz, и3 молю1сz, ћкw їHна: t тли2, б9е, возведи1 м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ади1сz твоE добр0тами сeрдце преслaдкагw рачи1телz, страстотeрпице, и3 въ воню2 тогw2 стrтeй спёшнw теклA є3си2, зовyщи: женишE м0й, твоеS рaди закалaюсz нhнэ любвE.</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ц7A нбcнагw тS, мyченице, роди1тель ви1дэвъ лю1бzщу, вaрварскій показA нрaвъ, и3 многоoбрaзными њбложи2 мyками; предёла бо ѕлочести1вый своегw2 не разумЁ є3стествA.</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крjнъ въ мyченическихъ ўд0ліzхъ, ћкw сладков0нный процвэлA є3си2 шип0къ, мЂрну и3скaпающи благодaть и3 вёрныхъ сердцA помaзала є3си2, хrтоимени1таz мyченице честнaz, с™hхъ ѓгGлъ сопричaстнице. (с. </w:t>
      </w:r>
      <w:r>
        <w:rPr>
          <w:rFonts w:cs="Orthodox_tt eROOS" w:ascii="Orthodox_tt eROOS" w:hAnsi="Orthodox_tt eROOS"/>
          <w:kern w:val="2"/>
          <w:sz w:val="32"/>
          <w:szCs w:val="32"/>
        </w:rPr>
        <w:t>41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умёвше бGоглaсніи прbр0цы тaинства твоегw2, дв7о, глубинY, прbр0чески провозвэсти1ша, бжcтвеннымъ просвэщaеми и3здалeча д¦омъ, м™рь тS всеи1стинну всёхъ вLки бhти.</w:t>
      </w:r>
    </w:p>
    <w:p>
      <w:pPr>
        <w:pStyle w:val="Normal"/>
        <w:widowControl w:val="false"/>
        <w:rPr/>
      </w:pPr>
      <w:r>
        <w:rPr>
          <w:rFonts w:cs="Irmologion Ucs" w:ascii="Irmologion Ucs" w:hAnsi="Irmologion Ucs"/>
          <w:color w:val="FF0000"/>
          <w:kern w:val="2"/>
          <w:sz w:val="32"/>
          <w:szCs w:val="32"/>
        </w:rPr>
        <w:t>Кондaкъ,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ви1днаz голуби1ца познaласz є3си2, крилЁ и3мyщи злaтэ, и3 къ высотЁ нбcнэй возлетёла є3си2, хрістjно честнaz. тёмже тв0й слaвный прaздникъ совершaемъ, вёрою покланsющесz твои1хъ мощeй рaцэ: и3зъ неsже и3стекaетъ всBмъ nби1льнw и3сцэлeніе бжcтвенное, душaмъ же и3 тёлw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эсносл0вzщи благочeстнw трbцу с™yю, честнaz дёво м§нице, показaла є3си2 сyщымъ тогдA њмрачє1ннымъ мгл0ю лю1тагw гнёва, кaкw сіsніе тоS просвэщaетъ вBрныz. мучи1телz же t руки2 и3збёгла є3си2, ћкоже другaz feкла и3збёгши t беззак0нныхъ. произшлa же є3си2 посредЁ сэтeй. тёмже вои1стинну пою1ще почитaемъ преставлeніе твоE, благодарsще є3ди1наго бGа, тебє2 рaди даровaвшаго и3сцэлeніе бжcтвенное душaмъ же и3 тёлw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цы є3врeйстіи въ пещи2 попрaша плaмень дерзновeннw, и3 на р0су џгнь преложи1ша, вопію1ще: бlгословeнъ є3си2, гDи б9е, во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ніе всёхъ бlгодётелю, клок0щущему nгню2 прибли1жившисz, взывaла є3си2, твоE њрошaющему сeрдце: бlгословeнъ є3си2, гDи б9е, во вёки.</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аго бGа получи1ти возжелaвши, неради1ла є3си2 ўдHмъ њпалsємымъ, не tвeргласz є3си2 хrтA, дэви1це, пою1щи: бlгословeнъ є3си2, гDи б9е, во вёк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yчами кровeй твои1хъ, струи6 и3зсуши1ла є3си2 (с. </w:t>
      </w:r>
      <w:r>
        <w:rPr>
          <w:rFonts w:cs="Orthodox_tt eROOS" w:ascii="Orthodox_tt eROOS" w:hAnsi="Orthodox_tt eROOS"/>
          <w:kern w:val="2"/>
          <w:sz w:val="32"/>
          <w:szCs w:val="32"/>
        </w:rPr>
        <w:t>419</w:t>
      </w:r>
      <w:r>
        <w:rPr>
          <w:rFonts w:cs="Irmologion Ucs" w:ascii="Irmologion Ucs" w:hAnsi="Irmologion Ucs"/>
          <w:kern w:val="2"/>
          <w:sz w:val="32"/>
          <w:szCs w:val="32"/>
        </w:rPr>
        <w:t>) їдwлонеи1стовства, њдождsеши же нhнэ и3сцэлeній пучи1ну, дёво мyченице, ўстaвила є3си2 плaмень страстe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ы, дв7о, превозшeдши є3стествA б9eственнымъ твои1мъ зачaтіемъ, пaче є3стествA бGа родилA є3си2, вопію1щи: бlгословeнъ є3си2, гDи б9е,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асє1ны сі‰ ви1дэвъ, творцY и3 и3збaвителю вопіsше: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лнyющеесz м0ре напaстей мyкъ, бжcтвеннымъ њкормлeніемъ неврeднw преплылA є3си2, ѕмjz погрузи1вши твои1хъ пHдвигъ, мyченице, глубин0ю, тёмже р†йскаz небyрнw прист†нища дости1гла є3си2, вопію1щи: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мjz лю1таго ўмертви1ла є3си2 животв0рными пHдвиги, и3 моли1твъ твои1хъ стоsніи неукроти1мыz ѕвёри ўспи1ла є3си2, и3 t си1хъ врeда кромЁ пребылA є3си2, зижди1телю пою1щи, хрістjно: џтроцы бла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омъ живhмъ воздви1гла є3си2 ўмeршаго ўгрызeніемъ, мyченице страстон0сице, ћда ѕміи1на: бGъ бо смeрть попрaвый бжcтвеннымъ погребeніемъ, твои1хъ моли1твъ послyша, хрістjно. къ немyже вопіeши непрестaннw: џтроцы благослови1те, свzщeнницы восп0йте, лю1діе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вeрдаz пом0щнице вBрнымъ, приснодв7о, и3збaви мS лeсти лукaвагw ѕмjz, лю1тэ борю1щагw, и3 смири1ти тщaщагwсz. тh бо нелeстна на тS надёющымсz є3си2 настaвница, вопію1щымъ непрестaннw: џтроцы благослови1те, (с. </w:t>
      </w:r>
      <w:r>
        <w:rPr>
          <w:rFonts w:cs="Orthodox_tt eROOS" w:ascii="Orthodox_tt eROOS" w:hAnsi="Orthodox_tt eROOS"/>
          <w:kern w:val="2"/>
          <w:sz w:val="32"/>
          <w:szCs w:val="32"/>
        </w:rPr>
        <w:t>420</w:t>
      </w:r>
      <w:r>
        <w:rPr>
          <w:rFonts w:cs="Irmologion Ucs" w:ascii="Irmologion Ucs" w:hAnsi="Irmologion Ucs"/>
          <w:kern w:val="2"/>
          <w:sz w:val="32"/>
          <w:szCs w:val="32"/>
        </w:rPr>
        <w:t>) свzщeнницы восп0йте, лю1діе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бцdу тS и3сповёдуемъ, спасeнніи тоб0ю, дв7о чcтаz, съ безпл0тными ли6ки тS величaющ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ти спод0биласz є3си2 ўкрaшена, и3 мучeніz nдeждами блистaющи, твоего2 женихA, хрістjно, мyченице многострадaльнаz.</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aснаz твоS добр0та, ћкоже возлюби1ла є3си2, и4же пaче всёхъ добрHтъ краснёйши хrт0съ, нбcныхъ черт0гwвъ тS спод0б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вокупи1ласz є3си2 со безпл0тными, слaвнаz, ли6ки, и3 со страдaльческими собHры причлaсz є3си2, њ нaсъ молsщи всещeдраго.</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0лнца свэтлёйши kви1сz твоS пaмzть, блистaніи бlгодaтными д¦а, тS чтyщыz, хрістjно, просвэщaю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люби1ваz дв7о, њѕл0бленную грэхми2 дyшу мою2 ўблажи2, и3 вёчнагw плaмене мS и3збaви моли1твами твои1ми.</w:t>
      </w:r>
    </w:p>
    <w:p>
      <w:pPr>
        <w:pStyle w:val="Normal"/>
        <w:widowControl w:val="false"/>
        <w:rPr/>
      </w:pPr>
      <w:r>
        <w:rPr>
          <w:rFonts w:cs="Irmologion Ucs" w:ascii="Irmologion Ucs" w:hAnsi="Irmologion Ucs"/>
          <w:color w:val="FF0000"/>
          <w:kern w:val="2"/>
          <w:sz w:val="32"/>
          <w:szCs w:val="32"/>
        </w:rPr>
        <w:t>Свэти1ленъ.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шип0къ краснёйшій t терн0вагw прозzблA є3си2 к0рене, дёво хрістjно, њброщeніемъ м§нице, свzщeннагw страдaніz њбагри1вшисz кр0вію, и3 нhнэ бжcтвенную твою2 пaмzть творsщыz люб0вію спасaй t бёд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оsще џкрестъ тебє2 дBвы бGом{дрыz, бGороди1тельнице марjе, ћкоже цари1цы р0домъ, твоемY сн7у привед0шасz невэстолёпнw, пречcтаz, ћкw цRю2 всsческихъ, є3г0же, м™и дв7о nтрокови1це, њ нaсъ мол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на д7, глaсъ д7: Самоглaсны.</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rтъ, ћкw nрyжіе держaвно, хрістjно мyченице, (с. </w:t>
      </w:r>
      <w:r>
        <w:rPr>
          <w:rFonts w:cs="Orthodox_tt eROOS" w:ascii="Orthodox_tt eROOS" w:hAnsi="Orthodox_tt eROOS"/>
          <w:kern w:val="2"/>
          <w:sz w:val="32"/>
          <w:szCs w:val="32"/>
        </w:rPr>
        <w:t>421</w:t>
      </w:r>
      <w:r>
        <w:rPr>
          <w:rFonts w:cs="Irmologion Ucs" w:ascii="Irmologion Ucs" w:hAnsi="Irmologion Ucs"/>
          <w:kern w:val="2"/>
          <w:sz w:val="32"/>
          <w:szCs w:val="32"/>
        </w:rPr>
        <w:t>) держaщи рукaми, вёру, ћкw щи1тъ, надeжду, ћкw бронS, люб0вь, ћкw лyкъ, мучи1телей томлє1ніz побэди1ла є3си2 мyжески, дeмwнwвъ ков†рствіz ўпраздни1ла є3си2 бжcтвеннэ: во главy же ўсэкновeна бhвши, ликyеши со хrт0мъ, непрестaннw молsщи њ душaхъ нaших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огaтство њстaвльши nтeческое, хrтa же желaющи и4стиннw, слaву њбрёте мyченица и3 богaтство нбcное, и3 при1сною моли1твою њграждeна благодaтною, nрyжіемъ кrтA попрA мучи1телz. тёмже ѓгGли подвигHмъ чудsщесz глаг0лаху: падeсz врaгъ, жен0ю побэждeнъ бhвъ, вэнцен0сица kви1сz м§ница. и3 хrт0съ во вёки цaрствуетъ ћкw бGъ, подаsй мjрови вeлію ми1лост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имъ твоE, хrтE, мн0гое милосeрдіе, и3 блaгость, є4же на нaсъ бhвшую, ћкw и3 жєны2 ўпраздни1ша прeлесть їдwлонеи1стовства си1лою кrтA твоегw2, человэколю1бче, мучи1телz не ўбоsшасz, льсти1ваго попрaша: возмог0ша же во слёдъ тебє2 пріити2, въ воню2 мЂра твоегw2 течaху, молsщесz њ душaхъ нaших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удодёйствова, хrтE, кrтA твоегw2 си1ла, ћкw и3 хрістjна мyченица страдaльческимъ п0двигомъ подвизaсz, toнyдуже немощн0е є3стествA tвeргши, д0блественнэ сопроти1висz мучи1телємъ: тёмже и3 вэнeцъ побёды пріeмши, м0литсz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є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ёвства твоегw2 красоты2 восхотЁ цRь слaвы хrт0съ, ћкw непор0чну тS невёсту себЁ њбручи2 совокуплeніемъ нетлённымъ: и4бо в0лею своeю подaвъ добр0тэ твоeй си1лу, на враги1 же и3 стр†сти непобэди1му показA, претерпёвшую р†ны гHрькіz, и3 м{ки свирBпыz, сугyбымъ вэнцeмъ ўвzзe тz, и3 постaви њдеснyю себє2 ћкw цRи1цу и3спещрeну: того2 моли2, м§нице честнaz и3 (с. </w:t>
      </w:r>
      <w:r>
        <w:rPr>
          <w:rFonts w:cs="Orthodox_tt eROOS" w:ascii="Orthodox_tt eROOS" w:hAnsi="Orthodox_tt eROOS"/>
          <w:kern w:val="2"/>
          <w:sz w:val="32"/>
          <w:szCs w:val="32"/>
        </w:rPr>
        <w:t>422</w:t>
      </w:r>
      <w:r>
        <w:rPr>
          <w:rFonts w:cs="Irmologion Ucs" w:ascii="Irmologion Ucs" w:hAnsi="Irmologion Ucs"/>
          <w:kern w:val="2"/>
          <w:sz w:val="32"/>
          <w:szCs w:val="32"/>
        </w:rPr>
        <w:t>) многострадaльнаz хрістjно, пэвцє1мъ твои6мъ спасeніе и3 жи1знь подaти, и3 вeлію ми1лость.</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д0бенъ: Р</w:t>
      </w:r>
      <w:r>
        <w:rPr>
          <w:rFonts w:cs="Irmologion Ucs" w:ascii="Irmologion Ucs" w:hAnsi="Irmologion Ucs"/>
          <w:kern w:val="2"/>
          <w:sz w:val="32"/>
          <w:szCs w:val="32"/>
        </w:rPr>
        <w:t>aдуйс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авлeніе, нaсъ рaди, и3 цёну вели1кую, пречcтую кр0вь твою2 и3зв0лилъ є3си2 дaти, безгрёшне хrтE м0й, всBмъ хотS спасeніе получи1ти. тёмже тS зрsщи пригвождeна м™и твоS, рыдaющи власы2 терзaше си2, глаг0лющи: чaдо, ѓгнче всенепор0чный, мjръ хотS и3збaвити честн0ю твоeю кр0вію, t џчію моє1ю кaкw зашeлъ є3си2, сп7се, незаходи1мое сlнце, и4же всBмъ подаsй просвэщeніе, и3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глa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вhшними си1лами причлaсz є3си2, слaвнаz, мjръ њстaвльши, и3 хrтA возжелaвши, хрістjно, q всечестнaz! проси2 нaмъ вeліz ми1лости.</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 кrтA предстоsщи сн7а и3 бGа твоегw2, * и3 долготерпёніе тогw2 смотрsющи, * гlг0лаше плaчущи м™и чи1стаz: * ўвы2 мнЁ, чaдо сладчaйшее, * что2 сі‰ стрaждеши непрaведнw, сл0ве б9ій, * да спасeши человёчество;</w:t>
      </w:r>
    </w:p>
    <w:p>
      <w:pPr>
        <w:pStyle w:val="Normal"/>
        <w:widowControl w:val="false"/>
        <w:rPr/>
      </w:pPr>
      <w:r>
        <w:rPr>
          <w:rFonts w:cs="Irmologion Ucs" w:ascii="Irmologion Ucs" w:hAnsi="Irmologion Ucs"/>
          <w:color w:val="FF0000"/>
          <w:kern w:val="2"/>
          <w:sz w:val="32"/>
          <w:szCs w:val="32"/>
        </w:rPr>
        <w:t>На літургjи, бlжє1нна nктHиха на д7: И# с™hz пёснь G, на д7. Прокjменъ, глaсъ д7: Д</w:t>
      </w:r>
      <w:r>
        <w:rPr>
          <w:rFonts w:cs="Irmologion Ucs" w:ascii="Irmologion Ucs" w:hAnsi="Irmologion Ucs"/>
          <w:kern w:val="2"/>
          <w:sz w:val="32"/>
          <w:szCs w:val="32"/>
        </w:rPr>
        <w:t xml:space="preserve">и1венъ бGъ во с™hхъ свои1хъ, бGъ ї}левъ. </w:t>
      </w:r>
      <w:r>
        <w:rPr>
          <w:rFonts w:cs="Irmologion Ucs" w:ascii="Irmologion Ucs" w:hAnsi="Irmologion Ucs"/>
          <w:color w:val="FF0000"/>
          <w:kern w:val="2"/>
          <w:sz w:val="32"/>
          <w:szCs w:val="32"/>
        </w:rPr>
        <w:t>Стjхъ: В</w:t>
      </w:r>
      <w:r>
        <w:rPr>
          <w:rFonts w:cs="Irmologion Ucs" w:ascii="Irmologion Ucs" w:hAnsi="Irmologion Ucs"/>
          <w:kern w:val="2"/>
          <w:sz w:val="32"/>
          <w:szCs w:val="32"/>
        </w:rPr>
        <w:t xml:space="preserve">ъ цRквахъ благослови1те бGа, гDа t и3стHчникъ ї}левыхъ. </w:t>
      </w:r>
      <w:r>
        <w:rPr>
          <w:rFonts w:cs="Irmologion Ucs" w:ascii="Irmologion Ucs" w:hAnsi="Irmologion Ucs"/>
          <w:color w:val="FF0000"/>
          <w:kern w:val="2"/>
          <w:sz w:val="32"/>
          <w:szCs w:val="32"/>
        </w:rPr>
        <w:t>Ґпcлъ корjнfzнwмъ зачaло рн7а. Ґллилyіа, глaсъ №: Т</w:t>
      </w:r>
      <w:r>
        <w:rPr>
          <w:rFonts w:cs="Irmologion Ucs" w:ascii="Irmologion Ucs" w:hAnsi="Irmologion Ucs"/>
          <w:kern w:val="2"/>
          <w:sz w:val="32"/>
          <w:szCs w:val="32"/>
        </w:rPr>
        <w:t xml:space="preserve">ерпS потерпёхъ гDа, и3 внsтъ ми2. </w:t>
      </w:r>
      <w:r>
        <w:rPr>
          <w:rFonts w:cs="Irmologion Ucs" w:ascii="Irmologion Ucs" w:hAnsi="Irmologion Ucs"/>
          <w:color w:val="FF0000"/>
          <w:kern w:val="2"/>
          <w:sz w:val="32"/>
          <w:szCs w:val="32"/>
        </w:rPr>
        <w:t>Е#ђліе луки2, зачaло №. Причaстенъ: В</w:t>
      </w:r>
      <w:r>
        <w:rPr>
          <w:rFonts w:cs="Irmologion Ucs" w:ascii="Irmologion Ucs" w:hAnsi="Irmologion Ucs"/>
          <w:kern w:val="2"/>
          <w:sz w:val="32"/>
          <w:szCs w:val="32"/>
        </w:rPr>
        <w:t xml:space="preserve">ъ пaмzть вёчную бyдетъ прaведникъ: (с. </w:t>
      </w:r>
      <w:r>
        <w:rPr>
          <w:rFonts w:cs="Orthodox_tt eROOS" w:ascii="Orthodox_tt eROOS" w:hAnsi="Orthodox_tt eROOS"/>
          <w:kern w:val="2"/>
          <w:sz w:val="32"/>
          <w:szCs w:val="32"/>
        </w:rPr>
        <w:t>42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с™hхъ м§никъ, бори1са и3 глёба, наречeнныхъ во с™0мъ крещeніи, рwмaна и3 давjд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хрaмъ, и3ли2 настоsтель и3зв0литъ, твори1мъ бдёніе.</w:t>
      </w:r>
    </w:p>
    <w:p>
      <w:pPr>
        <w:pStyle w:val="Normal"/>
        <w:widowControl w:val="false"/>
        <w:rPr/>
      </w:pPr>
      <w:r>
        <w:rPr>
          <w:rFonts w:cs="Irmologion Ucs" w:ascii="Irmologion Ucs" w:hAnsi="Irmologion Ucs"/>
          <w:color w:val="FF0000"/>
          <w:kern w:val="2"/>
          <w:sz w:val="32"/>
          <w:szCs w:val="32"/>
        </w:rPr>
        <w:t>На мaлэй вечeрни стіхи6ры,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свzтaz, свётлаz * и3 многопрaзднственнаz возсіsвши пaмzть вaша * рwссjйскимъ странaмъ днeсь, * слaвный рwмaне съ кр0ткимъ давjдомъ, * просвэщaющи дyшы вёрою * чтyщихъ страд†ніz в†ша. * тёмъ моли1тесz, преблажeнніи, * даровaти душaмъ нaшымъ њчищeніе * и3 вeлію ми1лост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си2, * q новоизбрaнное стaдо хrт0во, * дух0внw сошeдшесz восхвaлимъ, * благочести1вагw вкyпэ и3 цaрскагw к0рене свzтyю џтрасль, * рwмaна съ д0блимъ давjдомъ днeсь, * хrтA возлюби1вшыz, * и3 сегw2 рaди брaтнее непрaведное заколeніе претерпёвшыz, * и3 хrтY молsщыzсz всегдA, * спасти1сz душaмъ нaшы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рaдуетсz рaдостію * всE человёчество днeсь, * и3 да поeтъ ликyющи, * бжcтвенными пёсньми хrт0ва цeрковь, * хвaлzщи новопросвэщє1нныz * кнsзи же и3 м§ники. * хrтa бо рaди преходsщее цaрство земн0е њстaвльше, * гDа t всеS души2 возлюби1ша, * и3 м0лzтъ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 Самоглaс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бэждaеми желaніемъ бyдущихъ, пaче же люб0вію хrт0вою, цaрство земн0е и3 слaву возненави1дэша, чистотy же возлюби1ша, и3 непрaведное ўбjйство претерпёша, никaкоже проти1вzщесz закалaющему вы2 брaту: (с. </w:t>
      </w:r>
      <w:r>
        <w:rPr>
          <w:rFonts w:cs="Orthodox_tt eROOS" w:ascii="Orthodox_tt eROOS" w:hAnsi="Orthodox_tt eROOS"/>
          <w:kern w:val="2"/>
          <w:sz w:val="32"/>
          <w:szCs w:val="32"/>
        </w:rPr>
        <w:t>424</w:t>
      </w:r>
      <w:r>
        <w:rPr>
          <w:rFonts w:cs="Irmologion Ucs" w:ascii="Irmologion Ucs" w:hAnsi="Irmologion Ucs"/>
          <w:kern w:val="2"/>
          <w:sz w:val="32"/>
          <w:szCs w:val="32"/>
        </w:rPr>
        <w:t>) тёмъ и3 хrт0съ дaры чудeсъ вaсъ њбогати2. q дв0ице свzщeннаz! q свэтозaрный п0лче! q бжcтвенный супрyже! моли1те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Е#vфрafов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мъ себE д¦у с™0му * њчи1стивше, * томY и3 нaсъ жили1ще * содёлайте, с™jи, * моли1твами вaшими.</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ззвaша прaведніи, и3 гDь ўслhша и5х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аz и3 чyднаz дв0ице, * потреби1тели прeлести * и3 сёzтели благочeстіz, * моли1те спасти1сz душaмъ нaшымъ.</w:t>
      </w:r>
    </w:p>
    <w:p>
      <w:pPr>
        <w:pStyle w:val="Normal"/>
        <w:widowControl w:val="false"/>
        <w:rPr/>
      </w:pPr>
      <w:r>
        <w:rPr>
          <w:rFonts w:cs="Irmologion Ucs" w:ascii="Irmologion Ucs" w:hAnsi="Irmologion Ucs"/>
          <w:color w:val="FF0000"/>
          <w:kern w:val="2"/>
          <w:sz w:val="32"/>
          <w:szCs w:val="32"/>
        </w:rPr>
        <w:t>Стjхъ: М</w:t>
      </w:r>
      <w:r>
        <w:rPr>
          <w:rFonts w:cs="Irmologion Ucs" w:ascii="Irmologion Ucs" w:hAnsi="Irmologion Ucs"/>
          <w:kern w:val="2"/>
          <w:sz w:val="32"/>
          <w:szCs w:val="32"/>
        </w:rPr>
        <w:t>нHги скHрби прaвєднымъ, и3 њ всёхъ и4хъ и3збaвитъ | гD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вBтлыz ѕвёзды ћвльшесz, * непобэди1міи страдaльцы, * њзари1те нaсъ почитaющихъ вёрою * свzщє1ннаz в†ша страд†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ка, и3дёже лежaтъ честнhz и3 свzщeнныz мHщи вaшz, версто2 прехвaльнаz, бжcтвєннаz и3сцэлє1ніz приступaющымъ nби1льнw и3сточaетъ, дрeвнюю тмY їдwлобёсіz tгонsщи, и3 свётъ благочeстіz њсіsющи: но м0лимъ вы2, моли1тесz, с™jи, безъ врeда сохрани1ти nтeчество вaше, и3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Тропaрь, глaсъ в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авди1ваz страстотє1рпца, и3 и4стиннаz є3ђліа хrт0ва послyшатєлz, цэломyдренный рwмaне, съ неѕл0бивымъ давjдомъ, не сопроти1въ стaста врагY сyщу брaту, ўбивaющему тэлесA в†ша, душaмъ же коснyтисz не могyща: да плaчетсz ќбw ѕлhй властолю1бецъ, вh же рaдующесz съ ли1ки ѓгGльскими, предстоsще с™ёй трbцэ, моли1тесz њ держaвэ ср0дникwвъ вaшихъ, бGоуг0днэй бhти, и3 сыновHмъ рwссjйскимъ спасти1сz.</w:t>
      </w:r>
    </w:p>
    <w:p>
      <w:pPr>
        <w:pStyle w:val="Normal"/>
        <w:widowControl w:val="false"/>
        <w:rPr/>
      </w:pPr>
      <w:r>
        <w:rPr>
          <w:rFonts w:cs="Irmologion Ucs" w:ascii="Irmologion Ucs" w:hAnsi="Irmologion Ucs"/>
          <w:color w:val="FF0000"/>
          <w:kern w:val="2"/>
          <w:sz w:val="32"/>
          <w:szCs w:val="32"/>
        </w:rPr>
        <w:t>И# tпyстъ.</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42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а вели1цэй вечeрни: Б</w:t>
      </w:r>
      <w:r>
        <w:rPr>
          <w:rFonts w:cs="Irmologion Ucs" w:ascii="Irmologion Ucs" w:hAnsi="Irmologion Ucs"/>
          <w:kern w:val="2"/>
          <w:sz w:val="32"/>
          <w:szCs w:val="32"/>
        </w:rPr>
        <w:t>лажeнъ мyж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 глaсъ }.</w:t>
      </w:r>
    </w:p>
    <w:p>
      <w:pPr>
        <w:pStyle w:val="Normal"/>
        <w:widowControl w:val="false"/>
        <w:rPr/>
      </w:pPr>
      <w:r>
        <w:rPr>
          <w:rFonts w:cs="Irmologion Ucs" w:ascii="Irmologion Ucs" w:hAnsi="Irmologion Ucs"/>
          <w:color w:val="FF0000"/>
          <w:kern w:val="2"/>
          <w:sz w:val="32"/>
          <w:szCs w:val="32"/>
        </w:rPr>
        <w:t>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 верстA бжcтвеннаz же и3 честнaz, * прехвaльныхъ самобрaтій нaмъ њблистA днeсь, * созывaющи нHвыz лю1ди, * похвали1ти предHбліz мyченики, * рwмaна ќбw ћкw ўсeрднw пострадaвша, * давjда же ћкw созаколeна, * несквeрному ѓгнцу, пожрeному нaсъ рaди, * сп7су дyш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рвэе ќбw прехвaльніи, * повинyвше багрzни1цу цrтвіz хrтY, * и3 того2 познaвше * и4стиннаго бGа и3 цRS всёхъ, * прaoтеческихъ же сyетныхъ богHвъ ўклони1шасz. * тёмъ и3 хrт0съ дaры чудeсъ вaсъ њбогати2, * и3 вмёстw тлённыхъ вBчнаz вaмъ даровA, * прославлsемый во с™hхъ * сп7съ дyшъ нaших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жeнно nтeчество и3 грaдъ, * въ нeмже воспитaстесz, * честнhй же хрaмъ тэлесA в†ша воспріeмый, * ћкw вэнцeмъ цaрствіz ўкраси1сz: * храни1теліе благопріsтніи, * враги2 ўстрашaющіи * и3 далeче нёгдэ t nтeчествіz вaшегw tгонsщіи, * рwмaне слaвне и3 давjде пречyдне, * моли1те спасти1сz душaмъ нaшымъ.</w:t>
      </w:r>
    </w:p>
    <w:p>
      <w:pPr>
        <w:pStyle w:val="Normal"/>
        <w:widowControl w:val="false"/>
        <w:rPr/>
      </w:pPr>
      <w:r>
        <w:rPr>
          <w:rFonts w:cs="Irmologion Ucs" w:ascii="Irmologion Ucs" w:hAnsi="Irmologion Ucs"/>
          <w:color w:val="FF0000"/>
          <w:kern w:val="2"/>
          <w:sz w:val="32"/>
          <w:szCs w:val="32"/>
        </w:rPr>
        <w:t>И$ны стіхи6ры, глaсъ в7. Под0бенъ: К</w:t>
      </w:r>
      <w:r>
        <w:rPr>
          <w:rFonts w:cs="Irmologion Ucs" w:ascii="Irmologion Ucs" w:hAnsi="Irmologion Ucs"/>
          <w:kern w:val="2"/>
          <w:sz w:val="32"/>
          <w:szCs w:val="32"/>
        </w:rPr>
        <w:t>jими похвaльным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похвaльными вэнцы6 вэнчaемъ пэвaємыz, раздэлє1ныz тэлесы2 и3 совокyплєныz дyхомъ, вёрныхъ людeй тє1плыz застyпники, земли2 рwссjйскіz ўдобрeніе, и3 всеS вселeнныz наслаждeніе, мужеyмнымъ смhсломъ бэс0вскую держaву разруши1вшыz хrтA пос0біемъ, подаю1щагw мjру вeлію ми1лость.</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jими похвaльными добр0тами ўкраси1мъ пэвaємыz, рwмaна си1лу и3мyщаго надъ страстьми2 д0блественнэ, и3 давjда кyпнw ревни1телz, џба свэти6ла вкyпэ сіsющаz, (с. </w:t>
      </w:r>
      <w:r>
        <w:rPr>
          <w:rFonts w:cs="Orthodox_tt eROOS" w:ascii="Orthodox_tt eROOS" w:hAnsi="Orthodox_tt eROOS"/>
          <w:kern w:val="2"/>
          <w:sz w:val="32"/>
          <w:szCs w:val="32"/>
        </w:rPr>
        <w:t>426</w:t>
      </w:r>
      <w:r>
        <w:rPr>
          <w:rFonts w:cs="Irmologion Ucs" w:ascii="Irmologion Ucs" w:hAnsi="Irmologion Ucs"/>
          <w:kern w:val="2"/>
          <w:sz w:val="32"/>
          <w:szCs w:val="32"/>
        </w:rPr>
        <w:t>) њзарsющаz свётомъ добродётели благочести6выz вс‰; хrтHвымъ бо научи1вшесz зaповэдемъ, прослaвишасz слaвнw, молsше подаю1щаго всBмъ вeлію ми1лость.</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дух0вными словєсы2 состaвимъ прaздникъ чeстенъ преслaвныхъ мyчєникъ, и5же хrтA рaди њстaвиша тлённую слaву земнyю; џвъ бо прободeніе въ рeбра пріsтъ, џвъ же ћкw ѓгнецъ заклaнъ бhсть: и5же t хrтA дост0йнw прослaвишасz, и3 пріsша и3сцэлeній дaръ, всBмъ просsще дост0йнw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осхвaлимъ чудотв0рцєвъ и3 мyченикwвъ: сjи бо зак0ннw пострадaвше, побэди1ша сопроти1внаго врагA: и3 нhнэ свётлw ўкрaшени предстоsтъ хrтY рaдующесz. тёмъ и3 мы2 пёсньми пaмzть и4хъ вeселw люб0вію похвaлимъ, вопію1ще: рaдуйтесz, вселeнныz заст{пницы, и3 поб0рники на враги2: рaдуйтесz, врaчеве болsщихъ, и3 бэсHвъ прогони1теліе: рaдуйтесz, q любeзнаz версто2, брaтіz прекрaсніи, рwмaне слaвный и3 давjде чyдный, люби1міи хrтY, за ны2 молsще с™yю трbцу, ўмири1ти мjръ, и3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Вх0дъ. Прокjменъ днE. И# чтє1ніz тр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ор0чества и3сaіина чтeніе.</w:t>
      </w:r>
    </w:p>
    <w:p>
      <w:pPr>
        <w:pStyle w:val="Normal"/>
        <w:widowControl w:val="false"/>
        <w:rPr/>
      </w:pPr>
      <w:r>
        <w:rPr>
          <w:rFonts w:cs="Irmologion Ucs" w:ascii="Irmologion Ucs" w:hAnsi="Irmologion Ucs"/>
          <w:kern w:val="2"/>
          <w:sz w:val="32"/>
          <w:szCs w:val="32"/>
        </w:rPr>
        <w:t xml:space="preserve">[ГлавA м7г]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aкw гlг0летъ гDь: вси2 kзhцы собрaшасz вкyпэ, и3 соберyтсz кнsзи t ни1хъ: кто2 возвэсти1тъ сі‰ въ ни1хъ; и3ли2 ±же t начaла, кто2 слы6шана сотвори1тъ вaмъ; да приведyтъ свидётели сво‰ и3 њправдsтсz, и3 да ўслhшатъ, и3 да рекyтъ и4стину. Бyдите ми2 свидётели, и3 ѓзъ свидётель, глаг0летъ гDь бGъ, и3 џтрокъ, є3г0же и3збрaхъ, да познaете и3 вёруете ми2, и3 разумёете, ћкw ѓзъ є4смь: прeжде менє2 не бhсть и4нъ бGъ, и3 по мнЁ не бyдетъ: Ѓзъ є4смь бGъ, и3 нёсть (с. </w:t>
      </w:r>
      <w:r>
        <w:rPr>
          <w:rFonts w:cs="Orthodox_tt eROOS" w:ascii="Orthodox_tt eROOS" w:hAnsi="Orthodox_tt eROOS"/>
          <w:kern w:val="2"/>
          <w:sz w:val="32"/>
          <w:szCs w:val="32"/>
        </w:rPr>
        <w:t>427</w:t>
      </w:r>
      <w:r>
        <w:rPr>
          <w:rFonts w:cs="Irmologion Ucs" w:ascii="Irmologion Ucs" w:hAnsi="Irmologion Ucs"/>
          <w:kern w:val="2"/>
          <w:sz w:val="32"/>
          <w:szCs w:val="32"/>
        </w:rPr>
        <w:t>) рaзвэ менє2 спасazй. Ѓзъ возвэсти1хъ и3 спас0хъ, ўничижи1хъ и3 не бЁ въ вaсъ чyждій. Вы2 мнЁ свидётели, и3 ѓзъ гDь бGъ: и3 є3щE t начaла ѓзъ є4смь, и3 нёсть t рyкъ мои1хъ и3збавлszй, сотворю2, и3 кто2 tврати1тъ то2; Си1це глаг0летъ гDь бGъ, и3збавлszй вaсъ, с™hй їзрaиле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G] </w:t>
      </w:r>
      <w:r>
        <w:rPr>
          <w:rFonts w:cs="Irmologion Ucs" w:ascii="Irmologion Ucs" w:hAnsi="Irmologion Ucs"/>
          <w:color w:val="FF0000"/>
          <w:kern w:val="2"/>
          <w:sz w:val="32"/>
          <w:szCs w:val="32"/>
        </w:rPr>
        <w:t>П</w:t>
      </w:r>
      <w:r>
        <w:rPr>
          <w:rFonts w:cs="Irmologion Ucs" w:ascii="Irmologion Ucs" w:hAnsi="Irmologion Ucs"/>
          <w:kern w:val="2"/>
          <w:sz w:val="32"/>
          <w:szCs w:val="32"/>
        </w:rPr>
        <w:t>рaведныхъ дyшы въ руцЁ б9іей, и3 не прик0снетсz и4хъ мyка. Непщевaни бhша во nчесёхъ безyмныхъ ўмрeти, и3 вмэни1сz њѕлоблeніе и3сх0дъ и4хъ: и3 є4же t нaсъ шeствіе, сокрушeніе, nни1 же сyть въ ми1рэ. И$бо предъ лицeмъ человёческимъ ѓще и3 мyку пріи1мутъ, ўповaніе и4хъ безсмeртіz и3сп0лнено, и3 вмaлэ накaзани бhвше, вели1кими благодётельствовани бyдутъ: ћкw бGъ и3скуси2 |, и3 њбрёте и5хъ достHйны себЁ. Ћкw злaто въ горни1лэ и3скуси2 и5хъ, и3 ћкw всепл0діе жeртвенное пріsтъ |. И# во врeмz посэщeніz и4хъ возсіsютъ, и3 ћкw и4скры по стeблію потекyтъ. Сyдzтъ kзhкwмъ, и3 њбладaютъ людьми2, и3 воцRи1тсz гDь въ ни1хъ во вёки. Надёющіисz нaнь разумёютъ и4стину, и3 вёрніи въ любви2 пребyдутъ є3мY: ћкw бlгодaть и3 ми1лость въ препод0бныхъ є3гw2, и3 посэщeніе во и3збрaнных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aведникъ, ѓще пости1гнетъ скончaтисz, въ пок0и бyдетъ. Стaрость бо честнA не многолётна, нижE въ числЁ лётъ и3считaетсz: сэди1на же є4сть мyдрость человёкwмъ, и3 в0зрастъ стaрости житіE несквeрное. Благоуг0денъ бGови бhвъ, возлю1бленъ бhсть, и3 живhй посредЁ грBшникъ престaвленъ бhсть. Восхищeнъ бhсть, да не ѕл0ба и3змэни1тъ рaзума є3гw2, и3ли2 лeсть прельсти1тъ дyшу є3гw2. Рачeніе бо ѕл0бы помрачaетъ (с. </w:t>
      </w:r>
      <w:r>
        <w:rPr>
          <w:rFonts w:cs="Orthodox_tt eROOS" w:ascii="Orthodox_tt eROOS" w:hAnsi="Orthodox_tt eROOS"/>
          <w:kern w:val="2"/>
          <w:sz w:val="32"/>
          <w:szCs w:val="32"/>
        </w:rPr>
        <w:t>428</w:t>
      </w:r>
      <w:r>
        <w:rPr>
          <w:rFonts w:cs="Irmologion Ucs" w:ascii="Irmologion Ucs" w:hAnsi="Irmologion Ucs"/>
          <w:kern w:val="2"/>
          <w:sz w:val="32"/>
          <w:szCs w:val="32"/>
        </w:rPr>
        <w:t>) дHбраz, и3 парeніе п0хоти премэнsетъ ќмъ неѕл0бивъ. Скончaвсz вмaлэ, и3сп0лни лBта дHлга: ўг0дна бо бЁ гDеви душA є3гw2: сегw2 рaди потщaсz t среды2 лукaвствіz. Лю1діе же ви1дэвше, и3 не разумёвше, нижE пол0жше въ помышлeніи таков0е: ћкw бlгодaть и3 ми1лость въ препод0бныхъ є3гw2, и3 посэщeніе во и3збрaнных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глaсъ д7. Самоглaсны:</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ще и3 земнaгw цaрствіz н0вый кaінъ бGоненави1стникъ и3 братоненави1стный ўбjйственнэ лиши2 вaсъ, хrт0съ же непреходsщее и3 безконeчное цrтво вaмъ даровA: є3мyже со ѓгGльскими в0инствы предстоsще моли1тесz, спасти2 люб0вію пою1щыz всечестнyю и3 многопрaзднственную пaмzть вaшу.</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лS њсвzти1сz кр0вію всечестн0ю вaшею, и3 человёцы њбогати1шасz вaми, и3сцэлeніе незави1стно пріeмлютъ бGомyдріи ўг0дницы хrт0вы, слaвне рwмaне съ неѕл0бивымъ давjдомъ, моли1тесz гDеви, є3мyже t ю4ности прилэпи1стесz, спасти2 вёрою пою1щыz в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є7:</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остію вси2 прaзднуемъ днeсь пaмzть великомyченикwвъ, пёсньми и3 пёньми прославлsюще сп7са хrтA, на земли2 ўдиви1вшаго с™ы6z сво‰ чудесы2 и3 бlгодaти разли1чными и3сцэлeніи, къ ни1мже взывaюще рaдостнw рцeмъ: рaдуйтесz, ћкw благодaть пріeмшіи на стр†сти разли6чныz: рaдуйтесz, ћкw кр0вію вaшею всели1стесz въ вёчную жи1знь: рaдуйтесz, ск0ріи послyшатели сyщихъ въ ск0рбехъ, и3 t напaстей и3збавлsющіи nтeчество вaше, бGопріsтне бори1се съ глёбомъ, моли1тесz гDеви, поми1ловати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На стіх0внэ стіхи6ры с™ы6мъ, глaсъ д7. Поd: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цэломyдріz люби1тели, * честнyю дв0ицу (с. </w:t>
      </w:r>
      <w:r>
        <w:rPr>
          <w:rFonts w:cs="Orthodox_tt eROOS" w:ascii="Orthodox_tt eROOS" w:hAnsi="Orthodox_tt eROOS"/>
          <w:kern w:val="2"/>
          <w:sz w:val="32"/>
          <w:szCs w:val="32"/>
        </w:rPr>
        <w:t>429</w:t>
      </w:r>
      <w:r>
        <w:rPr>
          <w:rFonts w:cs="Irmologion Ucs" w:ascii="Irmologion Ucs" w:hAnsi="Irmologion Ucs"/>
          <w:kern w:val="2"/>
          <w:sz w:val="32"/>
          <w:szCs w:val="32"/>
        </w:rPr>
        <w:t>) почти1мъ, * хrтA возлюби1вшую, * всёми владyщаго, * чи1стымъ сeрдцемъ и3 душeю сокрушeнною, * страстон0сца рwмaна слaвнаго * и3 кр0ткаго давjда досточyднаго, * и5же душaми и3 тэлесы2 чи1стіи, * и3 сокруши1вшіи дeмwнскіz полки2.</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ззвaша прaведніи, и3 гDь ўслhша и5х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к0рене и3зраст0сте чeстна, * брaтіz слaвнаz и3 благор0днаz, * и3 благор0дство вои1стинну возлю1бльшаz, * нетлённыz вожделёсте слaвы, * и3зв0ливше жив0тъ, и3 цrтво неразруши1мое, * и3 по прaвдэ пострадaвше, * вэнцы2 побёды воспріsсте, * страстотeрпцы блажeнніи, * и3 моли1твєнницы њ душaхъ нaшихъ.</w:t>
      </w:r>
    </w:p>
    <w:p>
      <w:pPr>
        <w:pStyle w:val="Normal"/>
        <w:widowControl w:val="false"/>
        <w:rPr/>
      </w:pPr>
      <w:r>
        <w:rPr>
          <w:rFonts w:cs="Irmologion Ucs" w:ascii="Irmologion Ucs" w:hAnsi="Irmologion Ucs"/>
          <w:color w:val="FF0000"/>
          <w:kern w:val="2"/>
          <w:sz w:val="32"/>
          <w:szCs w:val="32"/>
        </w:rPr>
        <w:t>Стjхъ: М</w:t>
      </w:r>
      <w:r>
        <w:rPr>
          <w:rFonts w:cs="Irmologion Ucs" w:ascii="Irmologion Ucs" w:hAnsi="Irmologion Ucs"/>
          <w:kern w:val="2"/>
          <w:sz w:val="32"/>
          <w:szCs w:val="32"/>
        </w:rPr>
        <w:t>нHги скHрби прaвєднымъ, и3 њ всёхъ и4хъ и3збaвитъ | гDь.</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ёлы и3 ўчeніи хrт0вы и3сполнsюще зaпwвэди, * и3 тогw2 повелBніz, * врагHмъ не враждовaсте, * на ўбіeніе пришeдшымъ вaше непрaведнw: * но ћкw стефaну под0бницы первом§нику, * молsщесz глаг0ласте: * не постaви и5мъ грэхA, чlвэколю1бче, * ї}се б9е нaшъ * и3 сп7се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новокрещeнніи рwссjйстіи соб0ри, и3 ви1дите, кaкw безъ вины2 сyдъ пріeмлетъ мyченикъ бори1съ, копіeмъ рє1бра є3гw2 пробод0ша, и3 кровопроли1тіе сотвори1ша, t наваждeніz діaволz: глёбъ же t тогHжде брaта свzтоп0лка, ћкw ѓгнецъ заклaнъ бhсть. но сjи вэнчaшасz, ґ џнъ безъ пaмzти поги1бе. и3 сjи слaвими сyть, ґ џнъ въ геeннэ мyчитсz. сjи же хrтA бGа м0лzтъ њ душaхъ нaшихъ.</w:t>
      </w:r>
    </w:p>
    <w:p>
      <w:pPr>
        <w:pStyle w:val="Normal"/>
        <w:widowControl w:val="false"/>
        <w:rPr/>
      </w:pPr>
      <w:r>
        <w:rPr>
          <w:rFonts w:cs="Irmologion Ucs" w:ascii="Irmologion Ucs" w:hAnsi="Irmologion Ucs"/>
          <w:color w:val="FF0000"/>
          <w:kern w:val="2"/>
          <w:sz w:val="32"/>
          <w:szCs w:val="32"/>
        </w:rPr>
        <w:t>И# нhнэ, бGор0диченъ: Тропaрь, глaсъ в7, пи1санъ на мaлэй вечeрни. Слaва, и3 нhнэ, бGор0диченъ:</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43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а ќтрени, по №-й стіхол0гіи сэдaленъ, глaсъ №. Под0бенъ: Л</w:t>
      </w:r>
      <w:r>
        <w:rPr>
          <w:rFonts w:cs="Irmologion Ucs" w:ascii="Irmologion Ucs" w:hAnsi="Irmologion Ucs"/>
          <w:kern w:val="2"/>
          <w:sz w:val="32"/>
          <w:szCs w:val="32"/>
        </w:rPr>
        <w:t>и1къ ѓгGльскій:</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рпёніемъ и3 мyжествомъ твои1мъ твою2 стрaсть под8eмлz, бори1се кнsже, люб0вію хrт0вою взирaz на ми1лостиваго и3 чlвэколю1бца бGа, подаю1щаго мjрови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м™рнzго на небеси2 пaче мhсли и3 слyха на земли2 безъ nтцA родилA є3си2: того2, бцdе, моли2 њ душaхъ нaшихъ.</w:t>
      </w:r>
    </w:p>
    <w:p>
      <w:pPr>
        <w:pStyle w:val="Normal"/>
        <w:widowControl w:val="false"/>
        <w:rPr/>
      </w:pPr>
      <w:r>
        <w:rPr>
          <w:rFonts w:cs="Irmologion Ucs" w:ascii="Irmologion Ucs" w:hAnsi="Irmologion Ucs"/>
          <w:color w:val="FF0000"/>
          <w:kern w:val="2"/>
          <w:sz w:val="32"/>
          <w:szCs w:val="32"/>
        </w:rPr>
        <w:t>По в7-й стіхол0гіи сэдaленъ, глaсъ №: Под0бенъ: Л</w:t>
      </w:r>
      <w:r>
        <w:rPr>
          <w:rFonts w:cs="Irmologion Ucs" w:ascii="Irmologion Ucs" w:hAnsi="Irmologion Ucs"/>
          <w:kern w:val="2"/>
          <w:sz w:val="32"/>
          <w:szCs w:val="32"/>
        </w:rPr>
        <w:t>и1къ ѓгGльскій.</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млaда хrтA возлюби1вше кyпнw брaтіе честнjи, жи1знь безстрaстную стzжaвше слaвніи, цэломyдріе и3зв0листе, и3 пощeніе t страстeй душeвныхъ и3 тэлeсныхъ: поспэшeніе же б9іею благодaтію пріeмше, и3сцэлsете вaсъ пою1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а крёпкаz и3 тeплаz предстaтельнице р0ду человёческому, бцdе дв7о, непрестaннw моли2 со прbрHки, и3 м§ники, со с™и1тєли же и3 пHстники и3 прпdбными, є3г0же родилA є3си2, пaче є3стествA бGа сл0ва, спасти2 всsчєскаz.</w:t>
      </w:r>
    </w:p>
    <w:p>
      <w:pPr>
        <w:pStyle w:val="Normal"/>
        <w:widowControl w:val="false"/>
        <w:rPr/>
      </w:pPr>
      <w:r>
        <w:rPr>
          <w:rFonts w:cs="Irmologion Ucs" w:ascii="Irmologion Ucs" w:hAnsi="Irmologion Ucs"/>
          <w:color w:val="FF0000"/>
          <w:kern w:val="2"/>
          <w:sz w:val="32"/>
          <w:szCs w:val="32"/>
        </w:rPr>
        <w:t>По полmелeи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вы ўвёдэвше зaпwвэди благ‡z, того2 возлю1бльше страстон0сцы слaвніи, њ ўбіeніи тэлeсъ неради1сте, дyшы же прекрaсныz въ рyцэ хrтA предaсте. џвъ копіeмъ прободaемь, веселsшесz: другjй же ћкw ѓгнz неѕл0биво безъ ми1лости закалaемь, молsшесz. сегw2 рaди пріeмше дaръ и3сцэлeній, мyчєницы самобрaтніи, моли1те хrтA бGа, грэхHвъ њставлeніе даровaти чтyщымъ люб0вію свzтyю пaмzть вaшу.</w:t>
      </w:r>
    </w:p>
    <w:p>
      <w:pPr>
        <w:pStyle w:val="Normal"/>
        <w:widowControl w:val="false"/>
        <w:rPr/>
      </w:pPr>
      <w:r>
        <w:rPr>
          <w:rFonts w:cs="Irmologion Ucs" w:ascii="Irmologion Ucs" w:hAnsi="Irmologion Ucs"/>
          <w:color w:val="FF0000"/>
          <w:kern w:val="2"/>
          <w:sz w:val="32"/>
          <w:szCs w:val="32"/>
        </w:rPr>
        <w:t>Двa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43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0лнце џблаче разyмнагw, бжcтвеннагw свёта свэти1льниче златоковaнный несквeрнаz, неблaзнаz, всенепор0чнаz вLчце, њмрачeнную дyшу мою2 њслэплeніемъ страстeй, безстрaстіz зарeю просвэти2, молю1сz, и3 њсквернeнное моE сeрдце њмhй, потHки ўмилeніz, покаsніz же слезaми. и3 t тимёніz мS њчи1сти дёлъ мои1хъ, да люб0вію зовy ти: бцdе приснодв7о, моли2 хrтA бGа, прегрэшeній њставлeніе подaти ми2: тебe бо и3мёю надeжду рaбъ тв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В</w:t>
      </w:r>
      <w:r>
        <w:rPr>
          <w:rFonts w:cs="Irmologion Ucs" w:ascii="Irmologion Ucs" w:hAnsi="Irmologion Ucs"/>
          <w:kern w:val="2"/>
          <w:sz w:val="32"/>
          <w:szCs w:val="32"/>
        </w:rPr>
        <w:t xml:space="preserve">оззвaша прaведніи, и3 гDь ўслhша и5хъ. </w:t>
      </w:r>
      <w:r>
        <w:rPr>
          <w:rFonts w:cs="Irmologion Ucs" w:ascii="Irmologion Ucs" w:hAnsi="Irmologion Ucs"/>
          <w:color w:val="FF0000"/>
          <w:kern w:val="2"/>
          <w:sz w:val="32"/>
          <w:szCs w:val="32"/>
        </w:rPr>
        <w:t>Стjхъ: М</w:t>
      </w:r>
      <w:r>
        <w:rPr>
          <w:rFonts w:cs="Irmologion Ucs" w:ascii="Irmologion Ucs" w:hAnsi="Irmologion Ucs"/>
          <w:kern w:val="2"/>
          <w:sz w:val="32"/>
          <w:szCs w:val="32"/>
        </w:rPr>
        <w:t xml:space="preserve">нHги скHрби прaвєднымъ, и3 њ всёхъ и4хъ и3збaвитъ | гDь.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луки2, зачaло Rѕ. По н7-мъ pалмЁ, стіхи1ра, глaсъ }: Самоглaс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рaтіz прекрaснаz, бори1се и3 глёбе, вaшz стр†сти нaшz болBзни и3 недyги и3сцэлsютъ, притекaющихъ вёрнw: тyне пріsсте, тyне же и3 дади1те болsщымъ и3сцэлeніе: но ћкw и3мyщіи дерзновeніе, хrтA бGа моли1те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ес™hz бцdы на ѕ7, є3гHже краегранeсіе сицево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ю2 хвалY живон0сныz nтрокови1ц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трeну, неwбhчну, нем0креннw морскyю шeствовалъ стезю2, и3збрaнный вопіsше ї}ль: гDеви пои1мъ, ћкw прослaви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вещeственнаz дрeвле лёствица, и3 стрaннw њлzденёвшій пyть м0рz, твоE kвлsше ржcтво2, чcтаz: ю4же поeмъ вси2, ћкw прослaви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ла вhшнzгw v3постaсь совершeннаz, б9іz мyдрость, вопл0щшаzсz, пречcтаz, и3зъ тебє2, къ человёкwмъ бесёдова, ћкw прослaви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0йде сквозЁ двeрь непрох0дную заключeнныz (с. </w:t>
      </w:r>
      <w:r>
        <w:rPr>
          <w:rFonts w:cs="Orthodox_tt eROOS" w:ascii="Orthodox_tt eROOS" w:hAnsi="Orthodox_tt eROOS"/>
          <w:kern w:val="2"/>
          <w:sz w:val="32"/>
          <w:szCs w:val="32"/>
        </w:rPr>
        <w:t>432</w:t>
      </w:r>
      <w:r>
        <w:rPr>
          <w:rFonts w:cs="Irmologion Ucs" w:ascii="Irmologion Ucs" w:hAnsi="Irmologion Ucs"/>
          <w:kern w:val="2"/>
          <w:sz w:val="32"/>
          <w:szCs w:val="32"/>
        </w:rPr>
        <w:t>) ўтр0бы твоеS, прaвды сlнце, чcтаz, и3 мjрови возсіS, ћкw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hхъ двA канHна,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рz чермнyю пучи1ну, невлaжными стопaми, дрeвній пэшешeствовавъ ї}ль, кrтоoбрaзными мwmсeовыма рукaма ґмали1кову си1лу въ пустhни побэди1лъ є4сть.</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мyдраz дв0ице, вели1цыи страдaльцы, со с™hми трbцэ предстоsще, моли1тесz њчищeніе мнЁ даровaти, вaсъ похвалsющему.</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е богaтство и3сцэлeній, и3 мЂро благов0нное хрaмъ вaшъ, с™jи: въ нeмже поeмъ хrтA бGа, вaсъ прослaвльшаго.</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заходи1маго сlнца въ себЁ стzжaвше хrтA бGа нaшего, преслaвне рwмaне съ давjдомъ, њсвzти1те нaсъ, честнyю пaмzть вaшу почитaю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aсную и3 и3збрaнную, и3 всечестнyю разумёвъ тебE, б9ій, пренепор0чнаz, сн7ъ, тв0й сн7ъ бhсть: сhны сотвори2 благодaтію, бцdу тS чтy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с™ы6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у прошeдъ ћкw сyшу, и3 є3гЂпетскагw ѕлA и3збэжaвъ, ї}льтzнинъ вопіsше: и3збaвителю и3 бGу нaшему пои1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aждь ми2 tпyстъ мн0гихъ прегрэшeній мои1хъ, сп7се, премyдрость мнЁ подаS: ћкw да пёсньми похвалю1 тz прослaвльшаго с™ы6z тв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оeмъ пёснь, благочести1віи, прослaвленныхъ цэломyдреннымъ смhсломъ, рwмaна слaвнаго и3 давjда бlгочести1ваго, кyпнw слaвzщ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aръ благодaрства t бGа пріsша џба, благор0дство (с. </w:t>
      </w:r>
      <w:r>
        <w:rPr>
          <w:rFonts w:cs="Orthodox_tt eROOS" w:ascii="Orthodox_tt eROOS" w:hAnsi="Orthodox_tt eROOS"/>
          <w:kern w:val="2"/>
          <w:sz w:val="32"/>
          <w:szCs w:val="32"/>
        </w:rPr>
        <w:t>433</w:t>
      </w:r>
      <w:r>
        <w:rPr>
          <w:rFonts w:cs="Irmologion Ucs" w:ascii="Irmologion Ucs" w:hAnsi="Irmologion Ucs"/>
          <w:kern w:val="2"/>
          <w:sz w:val="32"/>
          <w:szCs w:val="32"/>
        </w:rPr>
        <w:t>) душeвное возлюби1вше пaче цэломyдріемъ и3 добродётелію ўдобрsющ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рaнную t родHвъ всёхъ, дост0йнw похвaлимъ вёрніи, дв7у вои1стинну пaче сл0ва, бGа сл0ва пл0тію р0ждшую.</w:t>
      </w:r>
    </w:p>
    <w:p>
      <w:pPr>
        <w:pStyle w:val="Normal"/>
        <w:widowControl w:val="false"/>
        <w:rPr/>
      </w:pPr>
      <w:r>
        <w:rPr>
          <w:rFonts w:cs="Irmologion Ucs" w:ascii="Irmologion Ucs" w:hAnsi="Irmologion Ucs"/>
          <w:color w:val="FF0000"/>
          <w:kern w:val="2"/>
          <w:sz w:val="32"/>
          <w:szCs w:val="32"/>
        </w:rPr>
        <w:t>Катавaсіа: T</w:t>
      </w:r>
      <w:r>
        <w:rPr>
          <w:rFonts w:cs="Irmologion Ucs" w:ascii="Irmologion Ucs" w:hAnsi="Irmologion Ucs"/>
          <w:kern w:val="2"/>
          <w:sz w:val="32"/>
          <w:szCs w:val="32"/>
        </w:rPr>
        <w:t>вeрзу ўстA мо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yкъ сокруши1сz си1льныхъ держaвою твоeю, хrтE, и3 си1лою немощствyющіи препоsсашас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врeмене превhшшій всsкагw, ћкw временє1мъ творeцъ, и3зъ тебє2, дв7о, в0лею младeнецъ создaсz.</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рeво прострaннэйшее небeсъ воспои1мъ, и4мже ґдaмъ на нб7сёхъ рaдуzсz живe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тсz њ тебЁ цeрковь твоS, хrтE, зовyщи: ты2 моS крёпость, гDи, и3 прибёжище и3 ўтверждe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eліемъ весели1тсz хrт0ва цRковь въ пaмzти вaшей с™jи, и3 творцY вопіeтъ: ты2 моS, гDи, крёпость, и3 прибёжище, и3 ўтверждeні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Hбліz вэнeчники, и3 страдaльцы хrт0вы вси2 восхвaлимъ свётлw, научи1вшыz нaсъ хrтY вопи1ти: свsтъ є3си2, гD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 цrтва желaніz, ни пи1щи наслаждeніz, ни сребрA и3 злaта возжелёша, но хrтY є3ди1ному вопіsху: свsтъ є3си2,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авлsющаго человёки преслушaніz, и3 лю1тагw падeніz, всемY вин0внаго, чcтаz и3 всенепор0чнаz, родилA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ўтверждeніе притекaющихъ къ тебЁ, гDи, ты2 є3си2 свётъ њмрачeнныхъ, и3 поeтъ тS дyхъ м0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E помышлeніе къ бGу мyдріи и3мyще, брaтнею люб0вію совокyпльшесz благочeстнw пожи1сте. (с. </w:t>
      </w:r>
      <w:r>
        <w:rPr>
          <w:rFonts w:cs="Orthodox_tt eROOS" w:ascii="Orthodox_tt eROOS" w:hAnsi="Orthodox_tt eROOS"/>
          <w:kern w:val="2"/>
          <w:sz w:val="32"/>
          <w:szCs w:val="32"/>
        </w:rPr>
        <w:t>43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є1щи возненави1дэсте тлBнныz и3 мимотекyщыz: и3 добродётели kви1стесz сосyди, слaвніи, t ю4ност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лaди ќбw тёломъ, душaми же кyпнw свsти, ћкw бlгочести1ви. тёмъ и3 и4скреннw бGа возлюби1с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а ты2 породилA є3си2 несказaннw, нетлённаz, тлёніz вои1стинну потреби1телz, и3 мjръ спаслA є3си2.</w:t>
      </w:r>
    </w:p>
    <w:p>
      <w:pPr>
        <w:pStyle w:val="Normal"/>
        <w:widowControl w:val="false"/>
        <w:rPr/>
      </w:pPr>
      <w:r>
        <w:rPr>
          <w:rFonts w:cs="Irmologion Ucs" w:ascii="Irmologion Ucs" w:hAnsi="Irmologion Ucs"/>
          <w:color w:val="FF0000"/>
          <w:kern w:val="2"/>
          <w:sz w:val="32"/>
          <w:szCs w:val="32"/>
        </w:rPr>
        <w:t>Сэдaленъ, глaсъ №. Под0бенъ: Л</w:t>
      </w:r>
      <w:r>
        <w:rPr>
          <w:rFonts w:cs="Irmologion Ucs" w:ascii="Irmologion Ucs" w:hAnsi="Irmologion Ucs"/>
          <w:kern w:val="2"/>
          <w:sz w:val="32"/>
          <w:szCs w:val="32"/>
        </w:rPr>
        <w:t>и1къ ѓгGльскій:</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млaда хrтA возлюби1вше кyпнw брaтіz честнaz, жи1знь безстрaстную стzжaвше, слaвніи, цэломyдріе и3зв0листе, и3 пощeніе t страстeй душeвныхъ и3 тэлeсныхъ поспэшeніе б9іею благодaтію пріeмше, и3сцэлsете вaсъ пою1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евёстнаz чcтаz бцdе дв7о, є3ди1на вёрныхъ предстaтельнице и3 покр0ве, бёдъ и3 скорбeй и3 лю1тыхъ њбстоsній всёхъ и3збaви, на тS ўповaніе, nтрокови1це, и3мyщихъ: и3 дyшы нaшz спаси2 бжcтвенными моли1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лaвное твоE смотрeніе, и3 прослaвихъ, человэколю1бче, непостижи1мую твою2 си1лу.</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превознесeсz бжcтвеннаz горA д0му гDнz превhшше си1лъ, бGомaтерь ћвственнэйш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wвъ є3стeственныхъ кромЁ, є3ди1на дв7о, р0ждши вLчествующаго твaрію, спод0биласz є3си2 б9eственнагw звa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есeна тS ви1дэвши цRковь на кrтЁ, сlнце прaведное, стA въ чи1нэ своeмъ, дост0йнw взывaющи: слaва си1лэ твоeй, гD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двA свэти1ла возсіsвшаz просвэщaете лю1ди вaша бGон0сцы: но и3 нhнэ и3збaвите нaсъ врагHвъ њбстоsніz, да почитaемъ вaсъ съ бGомъ заступлeніе нaше. (с. </w:t>
      </w:r>
      <w:r>
        <w:rPr>
          <w:rFonts w:cs="Orthodox_tt eROOS" w:ascii="Orthodox_tt eROOS" w:hAnsi="Orthodox_tt eROOS"/>
          <w:kern w:val="2"/>
          <w:sz w:val="32"/>
          <w:szCs w:val="32"/>
        </w:rPr>
        <w:t>43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рачество2 неистощи1мое рaка вaша показaсz, бlжeнніи, и3 пристaнище небyрное: вси1 бо вёрою притекaющіи њбрэтaемъ t ѕлhхъ напaстей и3збавлeніе.</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0вію ко хrтY привzзaеми, тёмъ и3 дарHвъ спод0бльшесz, стр†сти разли6чныz и3сцэлsти: сегw2 рaди вaше совершaемъ прaзднество, бGомyдр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эдsй на прест0лэ херувjмстэ и3 превознесeнэ, ћкw прест0лъ и3мhй на рукY твоє1ю почи1въ, мRjе бGоневёсто, препрослaвленный бG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оS крёпость, гDи, ты2 моS и3 си1ла, ты2 м0й бGъ, ты2 моE рaдованіе, не њстaвль нёдра џ§а, и3 нaшу нищетY посэти1въ. тёмъ съ прbр0комъ ґввакyмомъ зовy ти: си1лэ твоeй слaва, чlвэколю1бче.</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ошески подви1гшесz, бGоблажeнніи, в0зрастомъ цвёта и3 ю4ностію, њ сластeхъ любвE плотскjz попечeніz не и3мёсте tню1дъ, бжcтвєнныz кни6ги почитaюще: тёмъ и3 просвёщшесz зaповэдьми бжcтвенными, тeмнаго погуби1сте кнsз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мhсленнw nтeчєскимъ послёдуz, ћкw мyдръ, стопaмъ, бlжeнне, сревни1телz и3мёлъ є3си2 дHбрымъ, рwмaне бGомyдре, давjда вои1стинну приснопaмzтнаго: брaтіz ќбw вкyпэ, благочeстнw совокyплени душaми и3 тёломъ kви1стесz.</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ы б9іz t души2 возлюби1вше, прозрsще жи1знь грzдyщую, смhслъ простирaюще, свzтjи, чeсть земнyю и3 влaсть возненави1дэсте, и3 нетлённое цrтво и3 слaву, ўмномyдріи и3змэни1с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лаг0лwмъ твои6мъ послёдующе, непор0чнаz, бlжeнну тебE и3менyемъ хrтіaнстіи вси2 р0ди, ћкw бGа р0ждшую (с. </w:t>
      </w:r>
      <w:r>
        <w:rPr>
          <w:rFonts w:cs="Orthodox_tt eROOS" w:ascii="Orthodox_tt eROOS" w:hAnsi="Orthodox_tt eROOS"/>
          <w:kern w:val="2"/>
          <w:sz w:val="32"/>
          <w:szCs w:val="32"/>
        </w:rPr>
        <w:t>436</w:t>
      </w:r>
      <w:r>
        <w:rPr>
          <w:rFonts w:cs="Irmologion Ucs" w:ascii="Irmologion Ucs" w:hAnsi="Irmologion Ucs"/>
          <w:kern w:val="2"/>
          <w:sz w:val="32"/>
          <w:szCs w:val="32"/>
        </w:rPr>
        <w:t>) вои1стинну, ґ не мечтaніемъ: совершeнна nбои1мъ, бжcтвA є3стеств0мъ, и3 зак0номъ человёчест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гль и3сaіи проzвлeйсz, сlнце и3зъ дёвственныz ўтр0бы возсіS, во тмЁ заблyждшымъ, бGоразyміz просвэщeніе дaруz.</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лацы весeліz слaдость кропи1те сyщымъ на земли2: ћкw nтрочA дадeсz, сhй прeжде вBкъ, t дв7ы вопл0щсz бGъ нaш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ю2 и3 пл0ти моeй свётъ возсіS, и3 дрsхлость грэхA разруши2, напослёдокъ t дв7ы безъ сёмене вопл0щсz вhшн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гDи м0й, свётъ въ мjръ пришeлъ є3си2, свётъ с™hй, њбращazй и3зъ мрaчна невёдэніz, вёрою воспэвaющыz тS.</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стA всечестнhй прaздникъ, и3 свzщeнное торжество2 слaвнагw рwмaна съ давjдомъ, носS нaмъ рaдость вёчную, въ нeйже слaвимъ гDа прослaвльшаго и5х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бродётели</w:t>
      </w:r>
      <w:r>
        <w:rPr>
          <w:rStyle w:val="FootnoteCharacters"/>
          <w:rStyle w:val="FootnoteAnchor"/>
        </w:rPr>
        <w:footnoteReference w:id="3"/>
      </w:r>
      <w:r>
        <w:rPr>
          <w:rFonts w:cs="Irmologion Ucs" w:ascii="Irmologion Ucs" w:hAnsi="Irmologion Ucs"/>
          <w:kern w:val="2"/>
          <w:sz w:val="32"/>
          <w:szCs w:val="32"/>
        </w:rPr>
        <w:t xml:space="preserve"> ўкрaшени благолёпіемъ свётлый рwмaне съ глёбомъ, страдaніемъ вэнчaвшесz, врагa же и3 брaта посрaмльше, за хrтA пріsсте заколeн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hшано бhсть во всeмъ мjрэ честн0е и3 свzщeнное страдaніе вaше: и3 всsкъ kзhкъ возставлsетъ, слaвити хrтA вaсъ прослaвльш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тA ќбw тлёніе человёка: дв7а бо роди2 нетлённw бGа сл0ва, пaче є3стествA и3 сл0ва, и3 дв7а пaки пребh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w,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nтцA благочести1ва ч†да, люб0вію свsзана, и3 того2 лю1бzще, благочeстіz свётлостію въ рwссjи (с. </w:t>
      </w:r>
      <w:r>
        <w:rPr>
          <w:rFonts w:cs="Orthodox_tt eROOS" w:ascii="Orthodox_tt eROOS" w:hAnsi="Orthodox_tt eROOS"/>
          <w:kern w:val="2"/>
          <w:sz w:val="32"/>
          <w:szCs w:val="32"/>
        </w:rPr>
        <w:t>437</w:t>
      </w:r>
      <w:r>
        <w:rPr>
          <w:rFonts w:cs="Irmologion Ucs" w:ascii="Irmologion Ucs" w:hAnsi="Irmologion Ucs"/>
          <w:kern w:val="2"/>
          <w:sz w:val="32"/>
          <w:szCs w:val="32"/>
        </w:rPr>
        <w:t>) возсіsвше, брaтіz же пaче возлю1бленніи. сегw2 рaди зави1стными стрэлaми и3скушeни бhст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гнёвасz братоубjйца, ћкw вaшъ прeжде, свzтоп0лкъ nкаsнный, kви1сz же законопрестyпникъ, и3 къ зaвисти ўбjйство приплетE, слaстію прельсти1всz властолю1біz. тёмже tмщeніz прaведнагw не ўбэжE.</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кр0ве своеS препрyду носsще преслaвніи, и3 кrтъ за ски1птръ въ деснyю рyку нhнэ и3мyще, сцaрствовати хrтY спод0бишасz рwмaнъ и3 давjдъ, в0ини хrт0вы непобэди1м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hшшу тS всёхъ, и3 с™ёйшу чинHвъ прославлsемъ нбcныхъ, ћкw дHльнаz съ г0рними совокупи1вшу: но, q м™и б9іz! пэвцы2 тво‰ посэщaющи, погaныхъ ўставлsй шат†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aсъ глагHлъ молeбныхъ t болёзненныz, вLко, души2 ўслhшавъ, t лю1тыхъ мS и3збaви: є3ди1нъ бо є3си2 нaшегw спасeніz вин0в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стество2 человёческое раб0тающее грэхY, вLчце чcтаz, тоб0ю своб0ду ўлучи2: тв0й бо сн7ъ, ћкw ѓгнецъ, за всёхъ закалaет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піeмъ ти2 вси2 и4стиннэй бGомaтери б9іи: прогнёвавшыz рабы6 и3збaви, є3ди1на бо дерзновeніе къ сн7у и4ма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жрy ти со глaсомъ хвалeніz, гDи, цRковь вопіeтъ ти2, t бэс0вскіz кр0ве њчи1щшисz, рaди ми1лости t рeбръ твои1хъ и3стeкшею кр0вію.</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и5же свётлый вaшъ прaздникъ совершaющихъ, бlжeнніи, моли1тесz, и3 nтeчество вaше храни1ти t вр†гъ ненавётнw, и3 ми1рно строeніе даровaти моли1твами вaшим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бcнагw цrтвіz рачи1теліе бhвше, бlжeнніи, вLцэ хrтY (с. </w:t>
      </w:r>
      <w:r>
        <w:rPr>
          <w:rFonts w:cs="Orthodox_tt eROOS" w:ascii="Orthodox_tt eROOS" w:hAnsi="Orthodox_tt eROOS"/>
          <w:kern w:val="2"/>
          <w:sz w:val="32"/>
          <w:szCs w:val="32"/>
        </w:rPr>
        <w:t>438</w:t>
      </w:r>
      <w:r>
        <w:rPr>
          <w:rFonts w:cs="Irmologion Ucs" w:ascii="Irmologion Ucs" w:hAnsi="Irmologion Ucs"/>
          <w:kern w:val="2"/>
          <w:sz w:val="32"/>
          <w:szCs w:val="32"/>
        </w:rPr>
        <w:t>) чи1стою с0вэстію послужи1вше, и3 томY предстоsще моли1тесz, спасти2 вaсъ восхвалsющ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лэпи1вшесz хrтY, и3 на него2 всE ўповaніе возложи1вше, бlжeнніи, сегw2 рaди ўбіeни бhвше, вёчнw съ ни1мъ цaрствуе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ы2, п0мысломъ и3 сeрдцемъ, пречcтаz, тS бцdу проповёдаемъ: тоб0ю бо бGу примири1хомсz tриновeнніи преступлeніемъ пeрвэе прaoц7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 мS, сп7се, мнHга бо беззакHніz мо‰, и3 и3зъ глубины2 ѕHлъ возведи2, молю1сz: къ тебё бо возопи1хъ, и3 ўслhши мS, б9е спасeніz моегw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щи и3 тмы2 сhнове нарек0шасz проти1вніи, въ нощи1 тz къ бGу пёніе приносsща кHпіи сбод0ша, ходaтаи твоемY вэнцY, рwмaне, бжcтвенному бhвш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ои1стинну сhй под0бникъ бGа вопл0щшагwсz, за ўбивaющыz тS тeплэ моли1лсz є3си2, свsте, ћкw вторhй мyченикъ хrт0въ вели1кій стефaнъ: сегw2 рaди и3 съ ни1мъ прослaвилсz є3си2.</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ошески хрaбрствовавше, мyжески побэди1ша лю1таго ратоб0рца, свzщeнный рwмaнъ кyпнw съ давjдомъ дёломъ и3 сл0вомъ побэди1тели показaшасz, и3 побёдный вэнeцъ t бGа пріsша, слaв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zснsютъ прbр0честіи глaси б9ію роди1тельницу: поeмъ же тS и3 мы2, ви1дzще сбытіE честнhхъ прорицaній, дёвства вои1стинну и3 чcтоты2 вмэсти1лище.</w:t>
      </w:r>
    </w:p>
    <w:p>
      <w:pPr>
        <w:pStyle w:val="Normal"/>
        <w:widowControl w:val="false"/>
        <w:rPr/>
      </w:pPr>
      <w:r>
        <w:rPr>
          <w:rFonts w:cs="Irmologion Ucs" w:ascii="Irmologion Ucs" w:hAnsi="Irmologion Ucs"/>
          <w:color w:val="FF0000"/>
          <w:kern w:val="2"/>
          <w:sz w:val="32"/>
          <w:szCs w:val="32"/>
        </w:rPr>
        <w:t>Кондaкъ, глaсъ G. Под0бенъ: Д</w:t>
      </w:r>
      <w:r>
        <w:rPr>
          <w:rFonts w:cs="Irmologion Ucs" w:ascii="Irmologion Ucs" w:hAnsi="Irmologion Ucs"/>
          <w:kern w:val="2"/>
          <w:sz w:val="32"/>
          <w:szCs w:val="32"/>
        </w:rPr>
        <w:t>в7а днeс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сіS днeсь преслaвнаz пaмzть вaша, благор0дніи страстотeрпцы хrт0вы, рwмaне и3 давjде, созывaюще нaсъ къ похвалeнію хrтA бGа нaшегw. тёмъ притекaюще къ рaцэ мощeй вaшихъ, и3сцэлeній дaръ пріeмлемъ моли1твами вaшими, с™jи: вh бо бжcтвенніи врaчеве є3стE. (с. </w:t>
      </w:r>
      <w:r>
        <w:rPr>
          <w:rFonts w:cs="Orthodox_tt eROOS" w:ascii="Orthodox_tt eROOS" w:hAnsi="Orthodox_tt eROOS"/>
          <w:kern w:val="2"/>
          <w:sz w:val="32"/>
          <w:szCs w:val="32"/>
        </w:rPr>
        <w:t>43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yмное житіE совершaz, пребlжeнне, цaрскимъ вэнцeмъ t ю4ности ўкрaшенъ, всебогaтый рwмaне, влaсть вeліz бhлъ є3си2 твоемY nтeчеству, во всeй земли2 рwссjйстэй. тёмъ ви1дz тв0й ўспёхъ хrт0съ бGъ, суд0мъ свои1мъ на мучeніе тS призвA, крёпость тебЁ подaвъ съ нб7сE, да побэди1ши врагA мyжески съ давjдомъ брaтомъ твои1мъ, пострадaвшимъ съ тоб0ю: вh бо бжcтвенніи врaчеве є3ст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эт‡и kви1шасz џтроцы любомудрёйшіи дрeвле, t бGопріsтныz бо души2 бGосл0вzще, ўстнaми поsху: пребжcтвенный nтцє1въ и3 нaшъ б9е, бlгословeнъ є3си2.</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рsше въ нощи2 ќбw їaкwвъ ћкw въ гадaніи бGа, воплощeнъ же и3зъ тебє2, свётлостію kви1сz, пою1щымъ: пребжcтвенный nтцє1въ бGъ и3 препрослaвл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нaменіz є4же въ тебЁ неизречeннагw проzвлsz сплетeніz, со їaкwвомъ б0ретсz: и4мже в0лею соедини1сz чlвёкwмъ, чcтаz, пребжcтвенный nтцє1въ бGъ и3 препрослaвл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eрзокъ, и4же не проповёдуетъ є3ди1наго дв7ы тS сн7а, t препётыz трbцы, и3 несумнённою мhслію и3 љзhкомъ вопіS: пребжcтвенный nтцє1въ бGъ и3 препрослaвл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ещи2 ґвраaмстіи џтроцы персjдстэй, люб0вію благочeстіz пaче, нeжели плaменемъ њпалsеми, взывaху: бlгословeнъ є3си2 въ хрaмэ слaвы твоеS, гD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аz и3 пресвётлаz пaмzть вaша, ћкw нб7о свэтозaрное показaсz, и3 ћкw с0лнце свэтон0сно, просвэщaz безъ сумнёніz хrтY вопію1щыz: благословeнъ є3си2 въ хрaмэ слaвы твоеS, гD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то2 не ўдиви1тсz, и3 кто2 не воспоeтъ и3 прослaвитъ вёрнw, преслaвныхъ мyчєникъ хrт0выхъ, бори1са съ (с. </w:t>
      </w:r>
      <w:r>
        <w:rPr>
          <w:rFonts w:cs="Orthodox_tt eROOS" w:ascii="Orthodox_tt eROOS" w:hAnsi="Orthodox_tt eROOS"/>
          <w:kern w:val="2"/>
          <w:sz w:val="32"/>
          <w:szCs w:val="32"/>
        </w:rPr>
        <w:t>440</w:t>
      </w:r>
      <w:r>
        <w:rPr>
          <w:rFonts w:cs="Irmologion Ucs" w:ascii="Irmologion Ucs" w:hAnsi="Irmologion Ucs"/>
          <w:kern w:val="2"/>
          <w:sz w:val="32"/>
          <w:szCs w:val="32"/>
        </w:rPr>
        <w:t>) глёбомъ, хrт0ва рaди смирeніz, возненави1дэвшихъ діади1му и3 цaрство;</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глY безб0жіz tгнaвше, свётлw научи1ша лю1ди сво‰, чести2 въ трbцэ є3ди1наго бGа, и3 ўсeрднw пёти: бlгословeнъ є3си2 въ хрaмэ слaвы твоеS,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hшнzгw њсвzщeнное бжcтвенное селeніе, рaдуйсz, тоб0ю бо дадeсz рaдость, бцdе, вопію1щымъ: бlгословeнна ты2 въ женaхъ є3си2, всенепор0чнаz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їудeи дошeдше џтроцы въ вавmлHнэ и3ногдA, вёрою трbческою плaмень пeщный попрaша, пою1ще: nц7є1въ б9е, бlгословeн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лaвнw прослaви бжcтвеннаz бlгодaть вaсъ, прехвaльніи, ћкw сою1зъ вои1стинну братолю1біz и3 бlгочeстіz, и3 свётлw научи2 вопи1ти: бlгословeнъ бGъ nтє1цъ нaших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мyжества страстотeрпєцъ! q чистоты2 крёпости! q рaзума непрекл0нна! ћкw ўzзвлsеми вельми2, и3 закалaеми неми1лостивнw, kви1стесz страстон0сцы вели1цыи, рwмaне и3 давjде. и5хже восхвaлимъ вёрніи, вопію1ще: бlгословeнъ бGъ nтє1ц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традaти хrтA рaди и3зв0листе, и3 сегw2 рaди возмeздіе t бGа њбрэт0сте, стр†сти и3 недyги t земнhхъ tгонsти, хвaлzщихъ и3 вопію1щихъ: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плz бGот0чнаz, ћже t тебє2 р0ждшисz, мjръ њсвzти1вша, бцdе дв7о, кaплю ми1лости ми2 и3сточи2, њсвzщaющу дyшы и3 помышлє1ніz земнh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под0біи злaтэ небрeгше требlжeнніи ю4ношы, неизмённый и3 живhй б9ій џбразъ ви1дэвше, среди2 nгнS воспэвaху: (с. </w:t>
      </w:r>
      <w:r>
        <w:rPr>
          <w:rFonts w:cs="Orthodox_tt eROOS" w:ascii="Orthodox_tt eROOS" w:hAnsi="Orthodox_tt eROOS"/>
          <w:kern w:val="2"/>
          <w:sz w:val="32"/>
          <w:szCs w:val="32"/>
        </w:rPr>
        <w:t>441</w:t>
      </w:r>
      <w:r>
        <w:rPr>
          <w:rFonts w:cs="Irmologion Ucs" w:ascii="Irmologion Ucs" w:hAnsi="Irmologion Ucs"/>
          <w:kern w:val="2"/>
          <w:sz w:val="32"/>
          <w:szCs w:val="32"/>
        </w:rPr>
        <w:t>) њсуществовaннаz да поeтъ гDа всS твaрь, и3 превозн0ситъ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нъ бhсть на земли2 тоб0ю, и3 съ человёки поживE, и4же бlгостію несравнeнный и3 си1лою. є3мyже пою1ще вси2 вёрніи зовeмъ: њсуществовaннаz да поeтъ гDа всS твaрь, и3 превозн0ситъ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тS чcтую проповёдающе слaвимъ, бцdе: тh бо є3ди1наго родилA є3си2 t трbцы воплощeнна. є3мyже со nц7eмъ и3 д¦омъ вси2 поeмъ: да поeтъ гDи всS твaрь, и3 превозн0сит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yцэ распростeръ, даніи1лъ львHвъ зі‰ніz въ р0вэ затчE: џгненную же си1лу ўгаси1ша, добродётелію препоsсавшесz, благочeстіz рачи1тели џтроцы, взывaюще: бlгослови1те, вс‰ дэлA гDнz, гD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іsвши днeсь пресвётлаz пaмzть вaша, бlжeнніи, вBрныz созывaетъ на торжество2, прослaвити терпBніz в†ша, хrтy же вопи1ти: бlгослови1те, вс‰ дэлA гDнz, гD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zвлeнніи и3 н0віи страдaльцы тебE, хrтE, є3ди1наго возлюби1ша, и3 лю1ди настaвиша пёти тS творцA всёхъ: благослови1те, вс‰ дэлA гDнz, гD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aвды свэти1льницы возсіsвшіи, ўкрaшени добр0тою мучeніz, просвэщaюще сердцA вёрныхъ, недyги tг0нzтъ t вопію1щихъ вёрнw: бла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авлsz нaсъ, возсіS и3зъ тебє2 гDь, дв7о чcтаz, є3г0же моли2, вLчце, просвэти1ти пою1щыz тS, и3 њбстоsніz и3збaвити вопію1щыz: бла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едмери1цею пeщь халдeйскій мучи1тель бGочести6вымъ неи1стовнw разжжE, си1лою же лyчшею спасє1ны сі‰ ви1дэвъ, творцY и3 (с. </w:t>
      </w:r>
      <w:r>
        <w:rPr>
          <w:rFonts w:cs="Orthodox_tt eROOS" w:ascii="Orthodox_tt eROOS" w:hAnsi="Orthodox_tt eROOS"/>
          <w:kern w:val="2"/>
          <w:sz w:val="32"/>
          <w:szCs w:val="32"/>
        </w:rPr>
        <w:t>442</w:t>
      </w:r>
      <w:r>
        <w:rPr>
          <w:rFonts w:cs="Irmologion Ucs" w:ascii="Irmologion Ucs" w:hAnsi="Irmologion Ucs"/>
          <w:kern w:val="2"/>
          <w:sz w:val="32"/>
          <w:szCs w:val="32"/>
        </w:rPr>
        <w:t>) и3збaвителю вопіsше: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дов0льни бhвше њ ўбjйствэ nкаsнніи, но и3 тэлесA в†ша небрег0ма повeргше, не ўстыдёшасz благор0діz: но бlгодaть б9іz хранsше | хранeніемъ ѓгGлwвъ, съ ни1миже ликyете во вёки.</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ловёцы, и5же тогдA въ горaхъ л0ва и4щуще, ви1дэша свётъ t твоегw2 тэлесE сіsющь, бGодохновeнне давjде, что2 видёніе, дрyгъ дрyгу гlг0лаху; ви1дэвши же чyдо проповёдаша всBмъ, хrтA хвaлzще, тебE сохрaншаг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вzтaz вaша пaмzть, њсвzщaющаz мjръ, настA нhнэ, прехвaльніи страстон0сцы, въ ню1же м0лимъ получи1ти вaше заступлeніе, рwмaне и3 давjде, хrтA пою1щымъ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сосyдъ, чcтаz, бhвши, просвэти1 мz, къ повелёніихъ свёта ходи1ти ми2 поспэши2, всечcтаz, t чрeва твоегw2 возсіsвшагw, и3 просвэти1вша вёрныхъ сердцA, є3г0же превозн0симъ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є3си2 желaніе, вeсь слaдость, сл0ве б9ій, дв7ы сн7е, б9е богHвъ гDи, с™hхъ прес™hй: тёмъ тS вси2 съ р0ждшею величaем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злъ крёпости дадeсz є3стествY тлённому, сл0во б9іе во ўтр0бэ твоeй, чcтаz: и3 сіE возстaви, до ѓда поп0лзшеесz. тёмже тS, всечcтаz, ћкw бцdу величaемъ.</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же и3зв0лилъ є3си2, вLко, пріими2 ми1лостивнw моли1твенницу, м™рь твою2 њ нaсъ, и3 твоеS бlгости всsчєскаz и3сп0лнzтсz: да тS вси2, ћкw бlгодётелz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ь нерукосёчный t несэк0мыz горы2 тебє2, дв7о, краеуг0льный tсэчeсz, хrт0съ, совокупи1вый разсто‰щаzсz є3стєствA. тёмъ веселsщесz, тS, бцdе, величaем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пещрeни бhвше бжcтвенными добр0тами, страдaніи (с. </w:t>
      </w:r>
      <w:r>
        <w:rPr>
          <w:rFonts w:cs="Orthodox_tt eROOS" w:ascii="Orthodox_tt eROOS" w:hAnsi="Orthodox_tt eROOS"/>
          <w:kern w:val="2"/>
          <w:sz w:val="32"/>
          <w:szCs w:val="32"/>
        </w:rPr>
        <w:t>443</w:t>
      </w:r>
      <w:r>
        <w:rPr>
          <w:rFonts w:cs="Irmologion Ucs" w:ascii="Irmologion Ucs" w:hAnsi="Irmologion Ucs"/>
          <w:kern w:val="2"/>
          <w:sz w:val="32"/>
          <w:szCs w:val="32"/>
        </w:rPr>
        <w:t>) вaшими къ бGу востек0сте, вэнцы2 побёды t негw2 пріeмлюще: тёмъ вaшz пэвцы2 поминaйте, да вaсъ непрестaннw величaем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бжcтвеннаz дв0ице, самобрaтнаz и3 свэтозaрнаz! моли1тесz даровaти њчищeніе согрэшeній, и3 прeжде концA житіS и3справлeніе: да вaсъ непрестaннw величaем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млaда в0зраста њсвzти2 вaсъ вседётель бGъ, и3 њкорми1тели и3зрsдны плaвающымъ въ м0ри житіS показA: тёмъ соглaснw почитaемъ пaмzть вaш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и1 мz всёхъ р0ждшаz и3збaвителz: разори2 души2 моеS џблаки, свёта џблаче, всес™az вLчце, и3 си1льна содёлай на стр†сти борю1щыz м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eсz њ сeмъ нeбо, и3 земли2 ўдиви1шасz концы2, ћкw бGъ kви1сz человёкwмъ пл0тски, и3 чрeво твоE бhсть прострaннэйшее небeсъ. тёмъ тS бцdу, ѓгGлwвъ и3 человBкъ чинонач†ліz величaют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ще и3 на земли2 положeни бhсте ћкw мeртви, но на нб7сёхъ прославлsетесz съ рабы6 б9іими. тёмъ дерзновeніz t негw2 спод0бльшесz, слaвніи, нечи1стаго верхY стоsща надъ гр0бомъ вaшимъ, стрaхомъ џгненнымъ tгнaсте, бlжeнні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дрaвы творитE болsщыz благочєсти1выz, и3 хрwмhмъ течeніе подаeте, и3 послушествyетъ здрaвъ бhвый ў вaшеz рaки, q дв0ице преди1внаz! тёмъ и3 нaмъ всBмъ помHщницы поспёшни бывaете свhше, ўставлsюще болBзни, и3 погaныхъ шат†ні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жcтвеннаz и3 свэтозaрнаz вои1стинну верстA, рwмaне и3 давjде, добропобёдніи страстон0сцы, на нб7си2 нhнэ трbцэ вседержaвнэй предстоитE, и3збавлeніz просsще прегрэшeній лю1тыхъ, вёрнw на земли2 пaмzть вaшу торжествyющымъ. (с. </w:t>
      </w:r>
      <w:r>
        <w:rPr>
          <w:rFonts w:cs="Orthodox_tt eROOS" w:ascii="Orthodox_tt eROOS" w:hAnsi="Orthodox_tt eROOS"/>
          <w:kern w:val="2"/>
          <w:sz w:val="32"/>
          <w:szCs w:val="32"/>
        </w:rPr>
        <w:t>44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чудесE преб0льша ўмA, чyдо вeліе вои1стинну и3 преслaвно! кaкw вмэсти1сz во ўтр0бу твою2 бGъ, никaкоже вмэсти1мый; є3г0же за хвaлzщыz тS благочести1внw моли2, дв7о, t бёдъ и3збавлsти, и3 t беззак0нныхъ kзы6къ всегдA.</w:t>
      </w:r>
    </w:p>
    <w:p>
      <w:pPr>
        <w:pStyle w:val="Normal"/>
        <w:widowControl w:val="false"/>
        <w:rPr/>
      </w:pPr>
      <w:r>
        <w:rPr>
          <w:rFonts w:cs="Irmologion Ucs" w:ascii="Irmologion Ucs" w:hAnsi="Irmologion Ucs"/>
          <w:color w:val="FF0000"/>
          <w:kern w:val="2"/>
          <w:sz w:val="32"/>
          <w:szCs w:val="32"/>
        </w:rPr>
        <w:t>Свэти1ленъ. Под0бенъ: П</w:t>
      </w:r>
      <w:r>
        <w:rPr>
          <w:rFonts w:cs="Irmologion Ucs" w:ascii="Irmologion Ucs" w:hAnsi="Irmologion Ucs"/>
          <w:kern w:val="2"/>
          <w:sz w:val="32"/>
          <w:szCs w:val="32"/>
        </w:rPr>
        <w:t>осэти1лъ ны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ои1стинну пресвётліи свэти1льницы, всю2 вселeнную просвэти1сте вёрою, бGопріsтне рwмaне съ давjдомъ. тёмъ пёсньми воспоeмъ возвели1чившаго вaсъ хrтA бGа нaше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цdу пёсньми нем0лчными благочeстнw поeмъ вопію1ще: рaдуйсz, горо2 с™az, рaдуйсz, прест0ле nгнен0сный всёхъ цRS: рaдуйсz, ѓгGлwвъ рaдосте и3 мyченикwвъ слaво.</w:t>
      </w:r>
    </w:p>
    <w:p>
      <w:pPr>
        <w:pStyle w:val="Normal"/>
        <w:widowControl w:val="false"/>
        <w:rPr/>
      </w:pPr>
      <w:r>
        <w:rPr>
          <w:rFonts w:cs="Irmologion Ucs" w:ascii="Irmologion Ucs" w:hAnsi="Irmologion Ucs"/>
          <w:color w:val="FF0000"/>
          <w:kern w:val="2"/>
          <w:sz w:val="32"/>
          <w:szCs w:val="32"/>
        </w:rPr>
        <w:t>На хвали1техъ стіхи6ры на д7, глaсъ №. 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зaрнаz и3 с™az и3 благоoбрaзнаz, * мyченикwвъ бори1са и3 глёба * всепрaзднственнаz возсіS пaмzть: * и4же всю2 зeмлю просвэщaюще * и3 јдwльскій мрaкъ tгонsще, * цэлeбъ благодaть и3сточaю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стнhми кaплzми кровeй вaшихъ * њбагри1сте ри6зы вaшz, * блажeнніи рwмaне и3 давjде, * тёмъ вёрою пaмzть вaшу прaзднующе, * моли1тесz, м0лимъ вaсъ, ўмири1ти мjръ, * и3 спасти2 дyшы нaш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є3ди1нъ свётъ во двою2 тэлеси2, * мjръ просвэщaете чудeсными блистaніи, * страстотeрпцы гDни, * мрaкъ невёдэніz tгонsще. * тёмъ воспэвaемъ рaдостнw, * похвалsюще вaшу пaмz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д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празднолю1бныхъ соб0ри сошeдшесz, рaдостнымъ лицeмъ и3 чи1стымъ сeрдцемъ, дух0внэ состaвимъ ли1къ: не въ кmмвaлэхъ їудeйски, но въ сокрушeнныхъ сердцaхъ (с. </w:t>
      </w:r>
      <w:r>
        <w:rPr>
          <w:rFonts w:cs="Orthodox_tt eROOS" w:ascii="Orthodox_tt eROOS" w:hAnsi="Orthodox_tt eROOS"/>
          <w:kern w:val="2"/>
          <w:sz w:val="32"/>
          <w:szCs w:val="32"/>
        </w:rPr>
        <w:t>445</w:t>
      </w:r>
      <w:r>
        <w:rPr>
          <w:rFonts w:cs="Irmologion Ucs" w:ascii="Irmologion Ucs" w:hAnsi="Irmologion Ucs"/>
          <w:kern w:val="2"/>
          <w:sz w:val="32"/>
          <w:szCs w:val="32"/>
        </w:rPr>
        <w:t>) похвалsюще хrтA и4стиннаго бGа нaшего, прославлsющаго с™ы6z сво‰, д0блzго рwмaна съ давjдомъ, и4хже нhнэ многоцэлeбную и3 чудотв0рную рaку њбстоsще, любeзнw њблобызaемъ, глаг0люще: рaдуйтесz, ћкw хrт0вы зaпwвэди по џбразу соблю1дшіи: рaдуйтесz, ћкw смирeніе хrт0во воспріи1мшіи, и3 никaкоже сопроти1вистесz брaту и3 врагY, неми1лостивнw ўбивaющему тэлесA в†ша: рaдуйтесz, ћкw лю1ди вaшz ко и4стиннэй вёрэ наставлsющіи, рwмaне пречyдне и3 неѕл0биве давjде, nтeчеству вaшему пресвётліи свэти1льницы, и3 мlтвенницы дерзновeнніи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Славосл0віе вели1кое и3 tпyстъ.</w:t>
      </w:r>
    </w:p>
    <w:p>
      <w:pPr>
        <w:pStyle w:val="Normal"/>
        <w:widowControl w:val="false"/>
        <w:rPr/>
      </w:pPr>
      <w:r>
        <w:rPr>
          <w:rFonts w:cs="Irmologion Ucs" w:ascii="Irmologion Ucs" w:hAnsi="Irmologion Ucs"/>
          <w:color w:val="FF0000"/>
          <w:kern w:val="2"/>
          <w:sz w:val="32"/>
          <w:szCs w:val="32"/>
        </w:rPr>
        <w:t>На літургjи, бlжє1нна nбою2 канHнwвъ, пёснь G и3 ѕ7. Прокjменъ, глaсъ д7: С</w:t>
      </w:r>
      <w:r>
        <w:rPr>
          <w:rFonts w:cs="Irmologion Ucs" w:ascii="Irmologion Ucs" w:hAnsi="Irmologion Ucs"/>
          <w:kern w:val="2"/>
          <w:sz w:val="32"/>
          <w:szCs w:val="32"/>
        </w:rPr>
        <w:t xml:space="preserve">™ы6мъ, и5же сyть на земли2 є3гw2, ўдиви2 гDь вс‰ хотBніz сво‰ въ ни1хъ. </w:t>
      </w:r>
      <w:r>
        <w:rPr>
          <w:rFonts w:cs="Irmologion Ucs" w:ascii="Irmologion Ucs" w:hAnsi="Irmologion Ucs"/>
          <w:color w:val="FF0000"/>
          <w:kern w:val="2"/>
          <w:sz w:val="32"/>
          <w:szCs w:val="32"/>
        </w:rPr>
        <w:t>Стjхъ: П</w:t>
      </w:r>
      <w:r>
        <w:rPr>
          <w:rFonts w:cs="Irmologion Ucs" w:ascii="Irmologion Ucs" w:hAnsi="Irmologion Ucs"/>
          <w:kern w:val="2"/>
          <w:sz w:val="32"/>
          <w:szCs w:val="32"/>
        </w:rPr>
        <w:t xml:space="preserve">редзрёхъ гDа предо мн0ю вhну: </w:t>
      </w:r>
      <w:r>
        <w:rPr>
          <w:rFonts w:cs="Irmologion Ucs" w:ascii="Irmologion Ucs" w:hAnsi="Irmologion Ucs"/>
          <w:color w:val="FF0000"/>
          <w:kern w:val="2"/>
          <w:sz w:val="32"/>
          <w:szCs w:val="32"/>
        </w:rPr>
        <w:t>Ґпcлъ къ ри1млzнwмъ, зачaло §f. Ґллилyіа, глaсъ д7: В</w:t>
      </w:r>
      <w:r>
        <w:rPr>
          <w:rFonts w:cs="Irmologion Ucs" w:ascii="Irmologion Ucs" w:hAnsi="Irmologion Ucs"/>
          <w:kern w:val="2"/>
          <w:sz w:val="32"/>
          <w:szCs w:val="32"/>
        </w:rPr>
        <w:t xml:space="preserve">оззвaша прaведніи, и3 гDь ўслhша и5хъ. </w:t>
      </w:r>
      <w:r>
        <w:rPr>
          <w:rFonts w:cs="Irmologion Ucs" w:ascii="Irmologion Ucs" w:hAnsi="Irmologion Ucs"/>
          <w:color w:val="FF0000"/>
          <w:kern w:val="2"/>
          <w:sz w:val="32"/>
          <w:szCs w:val="32"/>
        </w:rPr>
        <w:t>Стjхъ: М</w:t>
      </w:r>
      <w:r>
        <w:rPr>
          <w:rFonts w:cs="Irmologion Ucs" w:ascii="Irmologion Ucs" w:hAnsi="Irmologion Ucs"/>
          <w:kern w:val="2"/>
          <w:sz w:val="32"/>
          <w:szCs w:val="32"/>
        </w:rPr>
        <w:t xml:space="preserve">нHги скHрби прaвєднымъ, и3 t всёхъ и4хъ и3збaвитъ | гDь. </w:t>
      </w:r>
      <w:r>
        <w:rPr>
          <w:rFonts w:cs="Irmologion Ucs" w:ascii="Irmologion Ucs" w:hAnsi="Irmologion Ucs"/>
          <w:color w:val="FF0000"/>
          <w:kern w:val="2"/>
          <w:sz w:val="32"/>
          <w:szCs w:val="32"/>
        </w:rPr>
        <w:t>Е#ђліе їwaнна, зачaло н7в. Причaстенъ: Р</w:t>
      </w:r>
      <w:r>
        <w:rPr>
          <w:rFonts w:cs="Irmologion Ucs" w:ascii="Irmologion Ucs" w:hAnsi="Irmologion Ucs"/>
          <w:kern w:val="2"/>
          <w:sz w:val="32"/>
          <w:szCs w:val="32"/>
        </w:rPr>
        <w:t>aдуйтесz:</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sz w:val="28"/>
          <w:szCs w:val="28"/>
        </w:rPr>
        <w:t>Исправлена опечатка оригинала</w:t>
      </w:r>
      <w:r>
        <w:rPr>
          <w:rFonts w:cs="Irmologion Ucs" w:ascii="Irmologion Ucs" w:hAnsi="Irmologion Ucs"/>
          <w:sz w:val="32"/>
          <w:szCs w:val="32"/>
        </w:rPr>
        <w:t xml:space="preserve"> њбагати1вшисz. </w:t>
      </w:r>
      <w:r>
        <w:rPr>
          <w:sz w:val="28"/>
          <w:szCs w:val="28"/>
        </w:rPr>
        <w:t>Прим. orthlib</w:t>
      </w:r>
    </w:p>
  </w:footnote>
  <w:footnote w:id="3">
    <w:p>
      <w:pPr>
        <w:pStyle w:val="Normal"/>
        <w:widowControl w:val="false"/>
        <w:rPr/>
      </w:pPr>
      <w:r>
        <w:rPr>
          <w:rStyle w:val="FootnoteCharacters"/>
        </w:rPr>
        <w:footnoteRef/>
      </w:r>
      <w:r>
        <w:rPr>
          <w:sz w:val="28"/>
          <w:szCs w:val="28"/>
        </w:rPr>
        <w:t>Исправлена опечатка оригинала</w:t>
      </w:r>
      <w:r>
        <w:rPr>
          <w:rFonts w:cs="Irmologion Ucs" w:ascii="Irmologion Ucs" w:hAnsi="Irmologion Ucs"/>
          <w:sz w:val="32"/>
          <w:szCs w:val="32"/>
        </w:rPr>
        <w:t xml:space="preserve"> Добротётели. </w:t>
      </w:r>
      <w:r>
        <w:rPr>
          <w:sz w:val="28"/>
          <w:szCs w:val="28"/>
        </w:rPr>
        <w:t>Прим. orthlib</w:t>
      </w:r>
    </w:p>
  </w:footnote>
</w:footnotes>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29:00Z</dcterms:created>
  <dc:creator>textnakliros.ru</dc:creator>
  <dc:description/>
  <dc:language>en-US</dc:language>
  <cp:lastModifiedBy>a.kuznetsov@vladivostok.com</cp:lastModifiedBy>
  <dcterms:modified xsi:type="dcterms:W3CDTF">2018-10-26T16:29:00Z</dcterms:modified>
  <cp:revision>2</cp:revision>
  <dc:subject/>
  <dc:title>Богослужебные книги. Минея. Июль</dc:title>
</cp:coreProperties>
</file>