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об0рное послaніе трeтіе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С™aгw ґпcла їwaнна бGосл0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7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aрецъ гaіеви возлю1бленному, є3г0же ѓзъ люблю2 вои1стин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ю1бленне, во всёхъ молю1сz (њ тебЁ) благоспёzтисz тебЁ и3 здрaвствовати, ћкоже благоспёетсz тебЁ душ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рaдовахсz ѕэлw2, пришeдшымъ брaтіzмъ и3 свидётелствующымъ твою2 и4стину, ћкоже ты2 во и4стинэ х0ди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0лши сеS не и4мамъ рaдости, да слhшу мо‰ ч†да во и4стинэ ход‰щ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ю1бленне, вёрнw твори1ши, є4же ѓще дёлаеши въ брaтію и3 въ стр†нны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свидётелствоваша њ твоeй любви2 пред8 цRковію: и5хже предпослaвъ дост0йнw бGу, д0брэ твори1ш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и4мени бо є3гw2 и3зыд0ша, ничт0же пріeмлюще t kзы6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ы2 u5бо д0лжни є3смы2 пріимaти таковhхъ, да поспBшницы бyдемъ и4стин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исaхъ цRкви: но первенстволю1бецъ и4хъ діотрeфъ не пріeмлетъ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, ѓще пріидY, воспомzнY є3гw2 дэлA, ћже твори1тъ, словєсы2 лукaвыми ўкорsz нaсъ: и3 недов0ленъ бывaz њ си1хъ, ни сaмъ пріeмлетъ брaтію, и3 хотsщымъ возбранsетъ, и3 t цRкве и3зг0н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ю1бленне, не ўподоблsйсz ѕл0му, но бlг0му. Благотворsй t бGа є4сть: ґ ѕлотворsй не ви1дэ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ми1тріеви свидётелствовасz t всёхъ и3 t сaмыz и4стины: и3 мh же свидётелствуемъ, и3 вёсте, ћкw свидётелство нaше и4стинно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Hга и3мёхъ писaти, но не хощY черни1ломъ и3 тр0стію писaти тебЁ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вaю же ѓбіе ви1дэти тS и3 ўсты6 ко ўстHмъ глаг0ла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и1ръ тебЁ. Цэлyютъ тS дрyзи: цэлyй дрyги по и4мени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соб0рному послaнію їwaннову трeтіему: и4мать въ себЁ главY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зачaло церк0вно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