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г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колоссaємъ послaні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хвалA њ колоссaехъ, познaвшихъ бGа вёрою.</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њ ни1хъ въ премyдрость дёйственну, въ си1лу терпёніz съ похвал0ю, познaніемъ чистоты2.</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во хrтЁ твaри, и3 возсоздaніи по снsтію б9ію.</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иведeніи kзы6къ, хrт0вымъ тёломъ и3 стрaстію вёры рaди.</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зв†ннымъ страстьми2 є3гw2 во предстaніе бGу.</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е прельщaтисz чlвёческою філос0фіею, и3мyщымъ премyдрость хrт0ву.</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Ћ</w:t>
      </w:r>
      <w:r>
        <w:rPr>
          <w:rFonts w:cs="Irmologion Ucs" w:ascii="Irmologion Ucs" w:hAnsi="Irmologion Ucs"/>
          <w:kern w:val="2"/>
          <w:sz w:val="32"/>
          <w:szCs w:val="32"/>
        </w:rPr>
        <w:t>кw є4же къ бGу соединeніе проти1ву зак0на є4сть, во є4же со хrт0мъ жи1ти.</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w плотскaгw зак0на џбрази плотски6мъ потрeбни, ґ не д¦Hвнымъ, си1лою б9іею живyщымъ.</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њчищeніz с™hни, человэколю1біz, пёніz, похвaльна житіS.</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къ при1снымъ є3динодyшіи, и3 къ чужhмъ, мyдреннw и3 смотрели1внw. (л. р…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колоссaємъ послaніz с™aгw ґпcла пavла.</w:t>
      </w:r>
    </w:p>
    <w:p>
      <w:pPr>
        <w:pStyle w:val="Normal"/>
        <w:widowControl w:val="false"/>
        <w:rPr/>
      </w:pPr>
      <w:r>
        <w:rPr>
          <w:rFonts w:cs="Irmologion Ucs" w:ascii="Irmologion Ucs" w:hAnsi="Irmologion Ucs"/>
          <w:color w:val="FF0000"/>
          <w:kern w:val="2"/>
          <w:sz w:val="32"/>
          <w:szCs w:val="32"/>
        </w:rPr>
        <w:t>(нLz) С</w:t>
      </w:r>
      <w:r>
        <w:rPr>
          <w:rFonts w:cs="Irmologion Ucs" w:ascii="Irmologion Ucs" w:hAnsi="Irmologion Ucs"/>
          <w:kern w:val="2"/>
          <w:sz w:val="32"/>
          <w:szCs w:val="32"/>
        </w:rPr>
        <w:t>іE посылaетъ t ри1ма, не ви1дэвъ ќбw и4хъ, слhшавъ же њ ни1хъ. Винa же послaніz сіS: Колоссaєвъ хотёша нёцыи прельсти1ти є4ллинскими хитросл0віи, t вёры ћже во хrтA, и3 њ зак0нныхъ брaшнэхъ, и3 њбрёзаніи. Сі‰ ќбw ўвёдэвъ ґпcлъ, пи1шетъ послaніе сіE къ ни1мъ ѓки ўчи1тельное. И# пeрвэе ќбw благодари1тъ бGа, и3 сказyетъ t тмы2 пришeдшихъ и5хъ къ свёту и4стины: и3 ћкw хrт0съ, въ нег0же вёроваша, џбразъ є4сть б9ій и3 сл0во, и4мже вс‰ бhша. И# ћкw подобaше є3мY содётелю сyщу, бhти є3мY перворождeну твaри, и3 пeрвенцу t мeртвыхъ, да nбо‰ совокупи1тъ, и3 њживотвори1тъ всsчєскаz. Повелэвaетъ же и5мъ пребывaти въ вёрэ, сказyz, ћкw сaмъ пavелъ служи1тель є4сть є3ђлію, є3мyже научи1шасz. Тaже и3 њ зак0нэ, и3 ±же по нeмъ брaшнэхъ, и3 њ днeхъ, и3 њ лётэхъ повэствyетъ, и3 показyетъ ўпраздни1вшымсz дрє1внимъ, и3 њбрёзанію: и3 совётуетъ и5мъ не прельщaтисz t ўхишрsющихъ и3 соблазнsющихъ и5хъ. И# пр0чее завэщaвъ и3 въ т0мъ роди1телємъ и3 чaдwмъ, мужє1мъ же и3 женaмъ, господє1мъ же и3 рабHмъ, и3 къ пр0чымъ nбhчаємъ наказaвъ и5хъ, скончавaетъ послaніе. Завэщавaетъ же и5мъ, да є3гдA прочтeно бyдетъ ў ни1хъ послaніе сіE, сотворsтъ да прочтeно бyдетъ и3 въ цRкви лаодікjйстэй, и3 є4же t лаодікjи, ў ни1хъ да прочтeно бyдетъ. (л. р…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КОЛОССА~ЕМЪ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см7f)</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ґп0столъ ї}съ хrт0въ, в0лею б9іею, и3 тімоfeй брaтъ, в7 Сyщымъ въ колоссaехъ свzты6мъ, и3 вBрнымъ брaтіzмъ њ хrтЁ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G </w:t>
      </w: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вaм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и3 ми1ръ t бGа nц7A нaшегw, и3 гDа ї}са хrтA, благодари1мъ бGа и3 nц7A гDа нaшегw ї}са хrтA, всегдA њ вaсъ молsщесz: д7 Слhшавше вёру вaшу, ћже њ хrтЁ ї}сэ, и3 люб0вь ю4же и4мате ко всёмъ с™ы6мъ: є7 За ўповaніе tложeнное вaмъ на небесёхъ, є4же прeжде слhшасте въ словеси2 и4стины бlговэствовaніz, ѕ7 Сyщагw въ вaсъ, ћкоже и3 во всeмъ мjрэ: и3 є4сть плодон0сно и3 (л. р…є) расти1мо, ћкоже и3 въ вaсъ, t негHже днE слhшасте, и3 разумёсте бlгодaть б9ію во и4сти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Чт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Ћкоже и3 ўвёдэсте t є3пафрaса возлю1бленнагw сраб0тника нaшегw, и4же є4сть вёренъ њ вaсъ служи1тель хrт0въ, } И$же и3 kви2 нaмъ вaшу люб0вь въ д©э. [в7] f7 Сегw2 рaди и3 мы2 t негHже днE слhшахомъ, не престаeмъ њ вaсъ молsщесz, и3 просsще, да и3сп0лнитесz въ рaзумэ в0ли є3гw2, во всsкой премyдрости и3 рaзумэ дух0внэмъ: ‹ Ћкw ходи1ти вaмъ дост0йнэ бGу, во всsкомъ ўгождeніи, и3 всsкомъ дёлэ блaзэ плодоносsще, и3 возрастaюще въ рaзумэ б9іи, №i Всsкою си1лою возмогaюще, по держaвэ слaвы є3гw2 во всsкомъ терпёніи и3 долготерпёніи съ рaд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н)</w:t>
      </w:r>
      <w:r>
        <w:rPr>
          <w:rFonts w:cs="Irmologion Ucs" w:ascii="Irmologion Ucs" w:hAnsi="Irmologion Ucs"/>
          <w:kern w:val="2"/>
          <w:sz w:val="32"/>
          <w:szCs w:val="32"/>
        </w:rPr>
        <w:t xml:space="preserve"> [G] в7i </w:t>
      </w:r>
      <w:r>
        <w:rPr>
          <w:rFonts w:cs="Irmologion Ucs" w:ascii="Irmologion Ucs" w:hAnsi="Irmologion Ucs"/>
          <w:color w:val="FF0000"/>
          <w:kern w:val="2"/>
          <w:sz w:val="32"/>
          <w:szCs w:val="32"/>
        </w:rPr>
        <w:t>Б</w:t>
      </w:r>
      <w:r>
        <w:rPr>
          <w:rFonts w:cs="Irmologion Ucs" w:ascii="Irmologion Ucs" w:hAnsi="Irmologion Ucs"/>
          <w:kern w:val="2"/>
          <w:sz w:val="32"/>
          <w:szCs w:val="32"/>
        </w:rPr>
        <w:t>лагодарsщ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бGа и3 nц7A, призвaвшаго вaсъ въ причaстіе наслёдіz с™hхъ во свётэ: Gi И$же и3збaви нaсъ t влaсти тeмныz, и3 престaви въ цrтво сн7а любвE своеS: д7i Њ нeмже и4мамы и3збавлeніе кр0вію є3гw2, и3 њставлeніе грэхHвъ: є7i И$же є4сть џбразъ бGа неви1димагw, перворождeнъ всеS твaри. ѕ7i Ћкw њ нeмъ созданA бhша всsчєскаz, ±же на небеси2, и3 ±же на земли2, ви6димаz, и3 неви6димаz: ѓще прест0ли, ѓще гDьствіz, ѓще нач†ла, ѓще вл†сти, всsчєскаz тёмъ и3 њ нeмъ создaшасz. з7i И# т0й є4сть прeжде всёхъ, и3 всsчєскаz њ нeмъ состоsтсz. (л. р…є њб.)</w:t>
      </w:r>
    </w:p>
    <w:p>
      <w:pPr>
        <w:pStyle w:val="Normal"/>
        <w:widowControl w:val="false"/>
        <w:rPr/>
      </w:pPr>
      <w:r>
        <w:rPr>
          <w:rFonts w:cs="Irmologion Ucs" w:ascii="Irmologion Ucs" w:hAnsi="Irmologion Ucs"/>
          <w:color w:val="FF0000"/>
          <w:kern w:val="2"/>
          <w:sz w:val="32"/>
          <w:szCs w:val="32"/>
        </w:rPr>
        <w:t>(за? сн7а)</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0й є4сть</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главA тёлу цeркве, и4же є4сть начaтокъ, перворождeнъ и3з8 мeртвыхъ, ћкw да бyдетъ во всёхъ т0й пeрвенству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Ћкw въ нeмъ благоизв0ли всемY и3сполнeнію всели1тисz. к7 И# тёмъ примири1ти всsчєскаz къ себЁ, ўмиротвори1въ кр0вію кrтA є3гw2 чрез8 него2, ѓще земн†z, ѓще ли небє1снаz. [д7] к7а И# вaсъ и3ногдA сyщихъ њчуждeныхъ, и3 врагHвъ помышлeньми въ дёлэхъ лукaвыхъ, к7в Нhнэ же примири2 въ тёлэ пл0ти є3гw2 смeртію є3гw2, предстaвити вaсъ с™ы, и3 непор0чны и3 непови1нны пред8 соб0ю. к7г Ѓще u5бо пребывaете въ вёрэ њсновaни и3 твeрди, и3 неподви1жими t ўповaніz благовэствовaніz, є4же слhшасте, проповёданое всeй твaри поднебeснэй, є3мyже бhхъ ѓзъ пavелъ служи1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сн7в)</w:t>
      </w:r>
      <w:r>
        <w:rPr>
          <w:rFonts w:cs="Irmologion Ucs" w:ascii="Irmologion Ucs" w:hAnsi="Irmologion Ucs"/>
          <w:kern w:val="2"/>
          <w:sz w:val="32"/>
          <w:szCs w:val="32"/>
        </w:rPr>
        <w:t xml:space="preserve"> [є7] к7д </w:t>
      </w:r>
      <w:r>
        <w:rPr>
          <w:rFonts w:cs="Irmologion Ucs" w:ascii="Irmologion Ucs" w:hAnsi="Irmologion Ucs"/>
          <w:color w:val="FF0000"/>
          <w:kern w:val="2"/>
          <w:sz w:val="32"/>
          <w:szCs w:val="32"/>
        </w:rPr>
        <w:t>Н</w:t>
      </w:r>
      <w:r>
        <w:rPr>
          <w:rFonts w:cs="Irmologion Ucs" w:ascii="Irmologion Ucs" w:hAnsi="Irmologion Ucs"/>
          <w:kern w:val="2"/>
          <w:sz w:val="32"/>
          <w:szCs w:val="32"/>
        </w:rPr>
        <w:t>hнэ рaдуюсz</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во страдaніихъ мои1хъ њ вaсъ, ћкw и3сполнsю лишeніе скорбeй хrт0выхъ во пл0ти моeй, за тёло є3гw2, є4же є4сть цeрковь: к7є Е$йже бhхъ ѓзъ служи1тель, по смотрeнію б9ію дaнному мнЁ въ вaсъ, и3сп0лнити сл0во б9іе: к7ѕ Тaйну сокровeнную t вёкъ и3 t родHвъ, нhнэ же kви1сz свzты6мъ є3гw2. к7з И%мже восхотЁ бGъ сказaти, к0е богaтство слaвы тaйны сеS во kзhцэхъ, и4же (л. р…ѕ) є4сть хrт0съ въ вaсъ, ўповaніе слaвы: к7и Е#г0же мы2 проповёдуемъ, наказyюще всsкаго человёка, и3 ўчaще всsкой премyдрости: да предстaвимъ всsкаго человёка совершeнна њ хrтЁ ї}сэ: к7f Въ нeмже и3 труждaюсz и3 подвизaюсz по дёйству є3гw2, дёйствуемому во мнЁ си1л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сн7г)</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Х</w:t>
      </w:r>
      <w:r>
        <w:rPr>
          <w:rFonts w:cs="Irmologion Ucs" w:ascii="Irmologion Ucs" w:hAnsi="Irmologion Ucs"/>
          <w:kern w:val="2"/>
          <w:sz w:val="32"/>
          <w:szCs w:val="32"/>
        </w:rPr>
        <w:t>ощY ќбw вaсъ</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вёдэти, коли1къ п0двигъ и4мамъ њ вaсъ, и3 њ сyщихъ въ лаодікjи, и3 во їерап0ли, и3 є3ли1цы не ви1дэша лицA моегw2 во пл0ти, [ѕ7] в7 Да ўтёшатсz сердцA и4хъ, снeмшихсz въ любви2, и3 во всsкомъ богaтствэ и3звэщeніz рaзума, въ познaніе тaйны бGа и3 nц7A, и3 хrтA: G Въ нeмже сyть всS сокрHвища премyдрости, и3 рaзума сокровє1нна. д7 Сіe же глаг0лю, да никт0же вaсъ прельсти1тъ въ словопрёніи. є7 Ѓще бо и3 пл0тію tстою2, но дyхомъ съ вaми є4смь, рaдуzсz, и3 ви1дz вaшъ чи1нъ, и3 ўтверждeніе вaшеz вёры ћже во хrтA. ѕ7 Ћкоже u5бо пріsсте хrтA ї}са гDа, тaкоже въ нeмъ ходи1те, з7 Ўкоренeни, и3 наздaни въ нeмъ, и3 и3звёствовани вёрою, ћкоже научи1стесz, и3збhточествующе въ нeй благодар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сн7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блюди1тесz,</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да никт0же вaсъ бyдетъ прельщaz філос0фіею, и3 тщeтною лeстію, по (л. р…ѕ њб.) предaнію человёческому, по стіхjамъ мjра, ґ не по хrтЁ: f7 Ћкw въ т0мъ живeтъ всsко и3сполнeніе б9ествA тэлeснэ: ‹ И# да бyдете въ нeмъ и3сп0лнени, и4же є4сть главA всsкому начaлу и3 влaсти: [з7] №i Њ нeмже и3 њбрёзани бhсте њбрёзаніемъ нерукотворeннымъ, въ совлечeніи тёла грэх0внагw пл0ти, во њбрёзаніи хrт0вэ, в7i Спогрeбшесz є3мY крещeніемъ: њ нeмже и3 совостaсте вёрою, дёйствомъ бGа, воскреси1вшагw є3го2 и3з8 мeрт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њбрёзанію.</w:t>
      </w:r>
    </w:p>
    <w:p>
      <w:pPr>
        <w:pStyle w:val="Normal"/>
        <w:widowControl w:val="false"/>
        <w:rPr/>
      </w:pPr>
      <w:r>
        <w:rPr>
          <w:rFonts w:cs="Irmologion Ucs" w:ascii="Irmologion Ucs" w:hAnsi="Irmologion Ucs"/>
          <w:color w:val="FF0000"/>
          <w:kern w:val="2"/>
          <w:sz w:val="32"/>
          <w:szCs w:val="32"/>
        </w:rPr>
        <w:t>(за? сн7є)</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aсъ мє1ртвы сyщz въ прегрэшeніихъ и3 въ неwбрёзаніи пл0ти вaшеz, соwживи1лъ є4сть съ ни1мъ,</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даровaвъ нaмъ всS прегрэшє1ніz: д7i И#стреби1въ є4же на нaсъ рукописaніе ўчeньми, є4же бЁ сопроти1вно нaмъ, и3 то2 взsтъ t среды2, пригвозди1въ є5 на кrтЁ: є7 Совлeкъ нач†ла и3 вл†сти, и3зведE въ поз0ръ дерзновeніемъ, °и3з8wбличи1въ и5хъ въ себЁ°</w:t>
      </w:r>
      <w:r>
        <w:rPr>
          <w:rStyle w:val="FootnoteCharacters"/>
          <w:rStyle w:val="FootnoteAnchor"/>
        </w:rPr>
        <w:footnoteReference w:id="10"/>
      </w:r>
      <w:r>
        <w:rPr>
          <w:rFonts w:cs="Irmologion Ucs" w:ascii="Irmologion Ucs" w:hAnsi="Irmologion Ucs"/>
          <w:kern w:val="2"/>
          <w:sz w:val="32"/>
          <w:szCs w:val="32"/>
        </w:rPr>
        <w:t>. [}] ѕ7i Да никт0же u5бо вaсъ њсуждaетъ њ kдeніи, и3ли2 њ питіи2, и3ли2 њ чaсти прaздника, и3ли2 њ новомёсzчіихъ, и3ли2 њ суббHтахъ: з7i Я%же сyть стёнь грzдyщихъ, тёло же хrт0во. }i Никт0же вaсъ да прельщaетъ и3зволeннымъ є3мY смиреномyдріемъ, и3 слyжбою ѓгGльскою, *±же не ўвёдэ ўчS, без8 ўмA*</w:t>
      </w:r>
      <w:r>
        <w:rPr>
          <w:rStyle w:val="FootnoteCharacters"/>
          <w:rStyle w:val="FootnoteAnchor"/>
        </w:rPr>
        <w:footnoteReference w:id="11"/>
      </w:r>
      <w:r>
        <w:rPr>
          <w:rFonts w:cs="Irmologion Ucs" w:ascii="Irmologion Ucs" w:hAnsi="Irmologion Ucs"/>
          <w:kern w:val="2"/>
          <w:sz w:val="32"/>
          <w:szCs w:val="32"/>
        </w:rPr>
        <w:t xml:space="preserve"> дмsсz t ўмA пл0ти своеS: f7i И# не держS главы2, и3з8 неsже всE тёло, состaвы и3 соyзы подаeмо, и3 снeмлемо, расти1тъ возращeніе б9іе. (л. р…з)</w:t>
      </w:r>
    </w:p>
    <w:p>
      <w:pPr>
        <w:pStyle w:val="Normal"/>
        <w:widowControl w:val="false"/>
        <w:rPr/>
      </w:pPr>
      <w:r>
        <w:rPr>
          <w:rFonts w:cs="Irmologion Ucs" w:ascii="Irmologion Ucs" w:hAnsi="Irmologion Ucs"/>
          <w:color w:val="FF0000"/>
          <w:kern w:val="2"/>
          <w:sz w:val="32"/>
          <w:szCs w:val="32"/>
        </w:rPr>
        <w:t>(за? сн7ѕ)</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Ѓ</w:t>
      </w:r>
      <w:r>
        <w:rPr>
          <w:rFonts w:cs="Irmologion Ucs" w:ascii="Irmologion Ucs" w:hAnsi="Irmologion Ucs"/>
          <w:kern w:val="2"/>
          <w:sz w:val="32"/>
          <w:szCs w:val="32"/>
        </w:rPr>
        <w:t>ще u5бо ўмр0сте</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со хrт0мъ t стіхjй мjра почто2 ѓки живyще въ мjрэ стzзaе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Не косни1сz, нижE вкуси2, ни њсzжи2: к7в Я%же сyть вс‰ во и3стлёніе ўпотреблeніемъ, по зaповэдемъ и3 ўчeніємъ чlвёческимъ: к7г Я%же сyть сл0во ќбw и3мyще премyдрости, въ самов0льнэй слyжбэ, и3 смиреномyдріи, и3 непощадёніи тёла, не въ чeсти к0ей къ сhтости пл0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Ѓ</w:t>
      </w:r>
      <w:r>
        <w:rPr>
          <w:rFonts w:cs="Irmologion Ucs" w:ascii="Irmologion Ucs" w:hAnsi="Irmologion Ucs"/>
          <w:kern w:val="2"/>
          <w:sz w:val="32"/>
          <w:szCs w:val="32"/>
        </w:rPr>
        <w:t>ще ќбw воскреснyсте со хrт0мъ, вhшнихъ и3щи1те, и3дёже є4сть хrт0съ њдеснyю бGа сэдS: в7 ГHрнzz мyдрствуйте, ґ не земн†z. G Ўмр0сте бо, и3 жив0тъ вaшъ сокровeнъ є4сть со хrт0мъ въ бз7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сн7з)</w:t>
      </w:r>
      <w:r>
        <w:rPr>
          <w:rFonts w:cs="Irmologion Ucs" w:ascii="Irmologion Ucs" w:hAnsi="Irmologion Ucs"/>
          <w:kern w:val="2"/>
          <w:sz w:val="32"/>
          <w:szCs w:val="32"/>
        </w:rPr>
        <w:t xml:space="preserve"> [f7] д7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хrт0съ kви1тсz жив0тъ вaшъ, тогдA и3 вы2 съ ни1мъ kвитeсz въ слaвэ. є7 Ўмертви1те u5бо ќды вaшz, ±же на земли2, блyдъ, нечистотY, стрaсть, п0хоть ѕлyю, и3 лихоимaніе, є4же є4сть їдwлослужeніе: ѕ7 И$хже рaди грzдeтъ гнёвъ б9ій на сhны противлeніz, з7 Въ ни1хже и3 вы2 и3ногдA ходи1сте, є3гдA живsсте въ ни1хъ. } Нhнэ же tложи1те и3 вы2 тA вс‰: гнёвъ, ћрость, ѕл0бу, хулeніе, срамосл0віе (л. рн7з њб.) t ќстъ вaшихъ. f7 Не лжи1те другъдрyгу, совлeкшесz вeтхагw человёка съ дэsньми є3гw2: ‹ И# њблeкшесz въ н0ваго њбновлsемаго въ рaзумъ, по џбразу создaвшагw є3го2: №i И#дёже нёсть є4ллинъ, ни їудeй: њбрёзаніе, и3 неwбрёзаніе: вaрваръ, и3 скЂfъ: рaбъ, и3 своб0дь: но всsчєскаz, и3 во всёхъ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сн7и)</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Њ</w:t>
      </w:r>
      <w:r>
        <w:rPr>
          <w:rFonts w:cs="Irmologion Ucs" w:ascii="Irmologion Ucs" w:hAnsi="Irmologion Ucs"/>
          <w:kern w:val="2"/>
          <w:sz w:val="32"/>
          <w:szCs w:val="32"/>
        </w:rPr>
        <w:t>блецhтесz u5бо</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ћкоже и3збрaнніи б9іи, с™и, и3 возлю1бленни,] во ўтрHбы щедр0тъ, бlгость, смиреномyдріе, кр0тость, и3 долготерпёніе: Gi Пріeмлюще другъдрyга, и3 прощaюще себЁ, ѓще кто2 на кого2 и4мать поречeніе: ћкоже и3 хrт0съ прости1лъ є4сть вaмъ, тaкw и3 вы2. д7i Над8 всёми же си1ми стzжи1те люб0вь, ћже є4сть соyзъ совершeнства. є7i И# ми1ръ б9ій да водворsетсz въ сердцaхъ вaшихъ, в0ньже и3 звaни бhсте во є3ди1номъ тёлэ: и3 благодaрни бывaйте. [‹]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ѕ7i Сл0во хrт0во да вселsетсz въ вaсъ богaтнw, во всsкой премyдрости, ўчaще и3 вразумлsюще себE самёхъ во pалмёхъ, и3 пёніихъ и3 пёснехъ дух0вныхъ, њ благодaти пою1ще въ сердцaхъ вaшихъ гD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преподHбнымъ.</w:t>
      </w:r>
    </w:p>
    <w:p>
      <w:pPr>
        <w:pStyle w:val="Normal"/>
        <w:widowControl w:val="false"/>
        <w:rPr/>
      </w:pPr>
      <w:r>
        <w:rPr>
          <w:rFonts w:cs="Irmologion Ucs" w:ascii="Irmologion Ucs" w:hAnsi="Irmologion Ucs"/>
          <w:color w:val="FF0000"/>
          <w:kern w:val="2"/>
          <w:sz w:val="32"/>
          <w:szCs w:val="32"/>
        </w:rPr>
        <w:t>(за? сн7f)</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сE є4же</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ѓще что2 творитE сл0вомъ, и3ли2 дёломъ, вс‰ во и4мz гDа ї}са хrтA, благодарsще бGа и3 nц7A тёмъ. }i Жєны2, повинyйтесz свои1мъ (л. р…и) мужє1мъ, ћкоже подобaетъ њ гDэ. f7i Мyжіе, люби1те жєны2 вaшz, и3 не њгорчaйтесz къ ни1мъ. к7 Чaда, послyшайте роди1телей свои1хъ во всeмъ: сіe бо ўг0дно є4сть гDви. к7а Nц7ы2, не раздражaйте ч†дъ вaшихъ, да не ўнывaютъ. к7в Раби2, послyшайте по всемY плотски1хъ госп0дій вaшихъ, не пред8 nчи1ма т0чію раб0тающе ѓки чlвэкоуг0дницы, но въ простотЁ сeрдца, боsщесz бGа. к7г И# всsко, є4же ѓще что2 творитE, t души2 дёлайте, ћкоже гDу, ґ не человёкwмъ: к7д Вёдzще, ћкw t гDа пріи1мете воздаsніе достоsніz: гDу бо хrтY раб0таете. к7д Ґ њби1дzй, воспріи1метъ є4же њби1дэ, и3 нёсть лицA њбинов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Г</w:t>
      </w:r>
      <w:r>
        <w:rPr>
          <w:rFonts w:cs="Irmologion Ucs" w:ascii="Irmologion Ucs" w:hAnsi="Irmologion Ucs"/>
          <w:kern w:val="2"/>
          <w:sz w:val="32"/>
          <w:szCs w:val="32"/>
        </w:rPr>
        <w:t>осп0діе, прaвду и3 ўравнeніе рабHмъ подавaйте, вёдzще, ћкw и3 вы2 и4мате гDа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x)</w:t>
      </w: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В</w:t>
      </w:r>
      <w:r>
        <w:rPr>
          <w:rFonts w:cs="Irmologion Ucs" w:ascii="Irmologion Ucs" w:hAnsi="Irmologion Ucs"/>
          <w:kern w:val="2"/>
          <w:sz w:val="32"/>
          <w:szCs w:val="32"/>
        </w:rPr>
        <w:t>ъ мlтвэ</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терпи1те, б0дрствующе въ нeй со бlгодарeніемъ. G Молsщесz и3 њ нaсъ вкyпэ, да бGъ tвeрзетъ нaмъ двє1ри сл0ва, проглаг0лати тaйну хrт0ву, є3sже рaди и3 свsзанъ є4смь, д7 Да kвлю2 ю5, ћкоже подобaетъ ми2 глаг0лати.</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В</w:t>
      </w:r>
      <w:r>
        <w:rPr>
          <w:rFonts w:cs="Irmologion Ucs" w:ascii="Irmologion Ucs" w:hAnsi="Irmologion Ucs"/>
          <w:kern w:val="2"/>
          <w:sz w:val="32"/>
          <w:szCs w:val="32"/>
        </w:rPr>
        <w:t>ъ премyдрости</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ходи1те ко внёшнимъ, врeмz и3скупyюще. ѕ7 Сл0во вaше да бывaетъ всегдA во (л. р…и њб.) благодaти, с0лію растворeно, вёдэти, кaкw подобaетъ вaмъ є3ди1ному комyждо tвэщавaти. з7 Ґ ±же њ мнЁ, вс‰ скaжетъ вaмъ тmхjкъ возлю1бленный брaтъ, и3 вёренъ служи1тель, и3 сраб0тникъ њ гDэ. } Е#г0же послaхъ къ вaмъ на сE и4стое, ћкw да разумёетъ ±же њ вaсъ, и3 ўтёшитъ сердцA вaша, f7 Со nни1сімомъ вёрнымъ, и3 возлю1бленнымъ брaтомъ нaшимъ, и4же є4сть t вaсъ: вс‰ вaмъ скaжутъ ±же з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Преступи2 лукЁ.</w:t>
      </w:r>
    </w:p>
    <w:p>
      <w:pPr>
        <w:pStyle w:val="Normal"/>
        <w:widowControl w:val="false"/>
        <w:rPr/>
      </w:pPr>
      <w:r>
        <w:rPr>
          <w:rFonts w:cs="Irmologion Ucs" w:ascii="Irmologion Ucs" w:hAnsi="Irmologion Ucs"/>
          <w:color w:val="FF0000"/>
          <w:kern w:val="2"/>
          <w:sz w:val="32"/>
          <w:szCs w:val="32"/>
        </w:rPr>
        <w:t>(за? с…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Ц</w:t>
      </w:r>
      <w:r>
        <w:rPr>
          <w:rFonts w:cs="Irmologion Ucs" w:ascii="Irmologion Ucs" w:hAnsi="Irmologion Ucs"/>
          <w:kern w:val="2"/>
          <w:sz w:val="32"/>
          <w:szCs w:val="32"/>
        </w:rPr>
        <w:t>элyетъ</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вы2 ґрістaрхъ сплённикъ м0й, и3 мaрко ґнеpeй варнaвинъ, њ нeмже пріsсте зaпwвэди: ѓще же пріи1детъ къ вaмъ, пріими1те є3го2: №i И# їисyсъ наречeнный їyстъ, сyщіи t њбрёзаніz: сjи є3ди1ни споспёшницы во цrтво б9іе, и5же бhша ми2 ўтэшeніе. в7i Цэлyетъ вы2 є3пафрaсъ, и4же t вaсъ, рaбъ ї}са хrтA, всегдA подвизazйсz њ вaсъ въ моли1твахъ, да бyдете совершeни и3 и3сп0лнени во всsкой в0ли б9іей. Gi Свидётельствую бо њ нeмъ, ћкw и4мать рeвность мн0гу, и3 болёзнь њ вaсъ, и3 њ сyщихъ въ лаодікjи, и3 во їерап0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лук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Цэлyетъ вы2 лукA врaчь возлю1бленный, и3 дим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лук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Цэлyйте брaтію сyщую въ лаодікjи, и3 нmмфaна, и3 домaшнюю є3гw2 цRковь. ѕ7i И# є3гдA прочтeтсz послaніе сіE t вaсъ, сотвори1те, да и3 въ лаодікjйстэй цRкви (л. р…f) прочтeно бyдетъ, и3 напи1санное t лаодікjи, да и3 вы2 прочтeте. з7i И# рцhте ґрхjппу: блюди2 служeніе, є4же пріsлъ є3си2 њ гDэ, да доверши1ши є5.</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лук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Цэловaніе моeю рук0ю пavлею. поминaйте моS ќзы. бlгодaть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лукЁ.</w:t>
      </w:r>
    </w:p>
    <w:p>
      <w:pPr>
        <w:pStyle w:val="Normal"/>
        <w:widowControl w:val="false"/>
        <w:rPr/>
      </w:pPr>
      <w:r>
        <w:rPr>
          <w:rFonts w:cs="Irmologion Ucs" w:ascii="Irmologion Ucs" w:hAnsi="Irmologion Ucs"/>
          <w:color w:val="FF0000"/>
          <w:kern w:val="2"/>
          <w:sz w:val="32"/>
          <w:szCs w:val="32"/>
        </w:rPr>
        <w:t>Конeцъ послaніz, є4же къ колоссaємъ: напи1сано бhсть t ри1ма, тmхjкомъ и3 nни1сімомъ: и4мать въ себЁ главы6, д7: зач†лъ цRк0вныхъ, Gi: стіхHвъ, §є: знаменaній чeрныхъ,</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без8 червлe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о вт0рникъ к7а недёли:</w:t>
      </w:r>
      <w:r>
        <w:rPr>
          <w:rFonts w:cs="Irmologion Ucs" w:ascii="Irmologion Ucs" w:hAnsi="Irmologion Ucs"/>
          <w:sz w:val="32"/>
          <w:szCs w:val="32"/>
        </w:rPr>
        <w:t xml:space="preserve"> Пavе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суббHту lа недёли:</w:t>
      </w:r>
      <w:r>
        <w:rPr>
          <w:rFonts w:cs="Irmologion Ucs" w:ascii="Irmologion Ucs" w:hAnsi="Irmologion Ucs"/>
          <w:sz w:val="32"/>
          <w:szCs w:val="32"/>
        </w:rPr>
        <w:t xml:space="preserve"> Брaтіе, бlгодaть вaм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Недёлz к7и:</w:t>
      </w:r>
      <w:r>
        <w:rPr>
          <w:rFonts w:cs="Irmologion Ucs" w:ascii="Irmologion Ucs" w:hAnsi="Irmologion Ucs"/>
          <w:sz w:val="32"/>
          <w:szCs w:val="32"/>
        </w:rPr>
        <w:t xml:space="preserve"> Брaтіе, благодарsще</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срeду к7а на недёли:</w:t>
      </w:r>
      <w:r>
        <w:rPr>
          <w:rFonts w:cs="Irmologion Ucs" w:ascii="Irmologion Ucs" w:hAnsi="Irmologion Ucs"/>
          <w:sz w:val="32"/>
          <w:szCs w:val="32"/>
        </w:rPr>
        <w:t xml:space="preserve"> Брaтіе, хrт0съ є4сть</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четверт0къ к7а недёли:</w:t>
      </w:r>
      <w:r>
        <w:rPr>
          <w:rFonts w:cs="Irmologion Ucs" w:ascii="Irmologion Ucs" w:hAnsi="Irmologion Ucs"/>
          <w:sz w:val="32"/>
          <w:szCs w:val="32"/>
        </w:rPr>
        <w:t xml:space="preserve"> Брaтіе, нhнэ рaдуюсz</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пzт0къ к7а недёли:</w:t>
      </w:r>
      <w:r>
        <w:rPr>
          <w:rFonts w:cs="Irmologion Ucs" w:ascii="Irmologion Ucs" w:hAnsi="Irmologion Ucs"/>
          <w:sz w:val="32"/>
          <w:szCs w:val="32"/>
        </w:rPr>
        <w:t xml:space="preserve"> Брaтіе, хощY вaсъ</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На њбрёзаніе гDне:</w:t>
      </w:r>
      <w:r>
        <w:rPr>
          <w:rFonts w:cs="Irmologion Ucs" w:ascii="Irmologion Ucs" w:hAnsi="Irmologion Ucs"/>
          <w:sz w:val="32"/>
          <w:szCs w:val="32"/>
        </w:rPr>
        <w:t xml:space="preserve"> Брaтіе, блюди1тесz,</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в недёли:</w:t>
      </w:r>
      <w:r>
        <w:rPr>
          <w:rFonts w:cs="Irmologion Ucs" w:ascii="Irmologion Ucs" w:hAnsi="Irmologion Ucs"/>
          <w:sz w:val="32"/>
          <w:szCs w:val="32"/>
        </w:rPr>
        <w:t xml:space="preserve"> Брaтіе, бGъ вы2 мє1ртвы сyщz въ прегрэшeніихъ, и3 въ неwбрёзаніи пл0ти вaшеz, соwживи1лъ є4сть со хrт0мъ,</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sz w:val="32"/>
          <w:szCs w:val="32"/>
        </w:rPr>
        <w:t>°побэди1въ и5хъ на нeмъ°</w:t>
      </w:r>
    </w:p>
  </w:footnote>
  <w:footnote w:id="11">
    <w:p>
      <w:pPr>
        <w:pStyle w:val="Normal"/>
        <w:widowControl w:val="false"/>
        <w:rPr/>
      </w:pPr>
      <w:r>
        <w:rPr>
          <w:rStyle w:val="FootnoteCharacters"/>
        </w:rPr>
        <w:footnoteRef/>
      </w:r>
      <w:r>
        <w:rPr>
          <w:rFonts w:cs="Irmologion Ucs" w:ascii="Irmologion Ucs" w:hAnsi="Irmologion Ucs"/>
          <w:sz w:val="32"/>
          <w:szCs w:val="32"/>
        </w:rPr>
        <w:t>*±же не ўвёдэ [въ тёхъ] ходS, всyе*</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о вт0рникъ к7в-z недёли:</w:t>
      </w:r>
      <w:r>
        <w:rPr>
          <w:rFonts w:cs="Irmologion Ucs" w:ascii="Irmologion Ucs" w:hAnsi="Irmologion Ucs"/>
          <w:sz w:val="32"/>
          <w:szCs w:val="32"/>
        </w:rPr>
        <w:t xml:space="preserve"> Брaтіе, ѓще ўмр0сте</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Недёлz к7f-z:</w:t>
      </w:r>
      <w:r>
        <w:rPr>
          <w:rFonts w:cs="Irmologion Ucs" w:ascii="Irmologion Ucs" w:hAnsi="Irmologion Ucs"/>
          <w:sz w:val="32"/>
          <w:szCs w:val="32"/>
        </w:rPr>
        <w:t xml:space="preserve"> Брaтіе, є3гдA</w:t>
      </w:r>
      <w:r>
        <w:rPr>
          <w:rFonts w:cs="Irmologion Ucs" w:ascii="Irmologion Ucs" w:hAnsi="Irmologion Ucs"/>
          <w:color w:val="FF0000"/>
          <w:sz w:val="32"/>
          <w:szCs w:val="32"/>
        </w:rPr>
        <w:t>** Сіe же и3 недёлz прaoц7ємъ.</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Недёлz l-z:</w:t>
      </w:r>
      <w:r>
        <w:rPr>
          <w:rFonts w:cs="Irmologion Ucs" w:ascii="Irmologion Ucs" w:hAnsi="Irmologion Ucs"/>
          <w:sz w:val="32"/>
          <w:szCs w:val="32"/>
        </w:rPr>
        <w:t xml:space="preserve"> Брaтіе, њблецhтесz u5бо</w:t>
      </w:r>
      <w:r>
        <w:rPr>
          <w:rFonts w:cs="Irmologion Ucs" w:ascii="Irmologion Ucs" w:hAnsi="Irmologion Ucs"/>
          <w:color w:val="FF0000"/>
          <w:sz w:val="32"/>
          <w:szCs w:val="32"/>
        </w:rPr>
        <w:t>* Сіe же и3 преподHбнымъ.</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срeду к7в-z недёли:</w:t>
      </w:r>
      <w:r>
        <w:rPr>
          <w:rFonts w:cs="Irmologion Ucs" w:ascii="Irmologion Ucs" w:hAnsi="Irmologion Ucs"/>
          <w:sz w:val="32"/>
          <w:szCs w:val="32"/>
        </w:rPr>
        <w:t xml:space="preserve"> Брaтіе, всE є4же</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четверт0къ к7в-z недёли:</w:t>
      </w:r>
      <w:r>
        <w:rPr>
          <w:rFonts w:cs="Irmologion Ucs" w:ascii="Irmologion Ucs" w:hAnsi="Irmologion Ucs"/>
          <w:sz w:val="32"/>
          <w:szCs w:val="32"/>
        </w:rPr>
        <w:t xml:space="preserve"> Брaтіе, въ моли1твэ</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ЛукЁ є3ђлjсту:</w:t>
      </w:r>
      <w:r>
        <w:rPr>
          <w:rFonts w:cs="Irmologion Ucs" w:ascii="Irmologion Ucs" w:hAnsi="Irmologion Ucs"/>
          <w:sz w:val="32"/>
          <w:szCs w:val="32"/>
        </w:rPr>
        <w:t xml:space="preserve"> Брaтіе, въ премyдрости</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ъ пzт0къ к7в-z недёли:</w:t>
      </w:r>
      <w:r>
        <w:rPr>
          <w:rFonts w:cs="Irmologion Ucs" w:ascii="Irmologion Ucs" w:hAnsi="Irmologion Ucs"/>
          <w:sz w:val="32"/>
          <w:szCs w:val="32"/>
        </w:rPr>
        <w:t xml:space="preserve"> Брaтіе, цэлyетъ</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