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шестh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по сyху пэшешeствовавъ ї}ль, по бeзднэ стопaми, гони1телz фараHна ви1дz потоплsема, бGу побёдную пёснь пои1мъ, вопіsш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четверт0къ:] Сёченное сэчeтсz м0ре чермн0е, волнопитaемаz же и3зсушaетъ глубинA, тazжде кyпнw без8oр{жнымъ бhвши проходи1ма, и3 всеoрyжнымъ гр0бъ. пёснь же бGокрaснаz воспэвaшесz: слaвнw прослaвисz хrт0съ бGъ нaшъ.</w:t>
      </w:r>
    </w:p>
    <w:p>
      <w:pPr>
        <w:pStyle w:val="Normal"/>
        <w:widowControl w:val="false"/>
        <w:rPr/>
      </w:pPr>
      <w:r>
        <w:rPr>
          <w:rFonts w:cs="Irmologion Ucs" w:ascii="Irmologion Ucs" w:hAnsi="Irmologion Ucs"/>
          <w:kern w:val="2"/>
          <w:sz w:val="32"/>
          <w:szCs w:val="32"/>
        </w:rPr>
        <w:t xml:space="preserve">[Въ вели1кую суббHту:] Волн0ю морск0ю скрhвшаго дрeвле гони1телz мучи1телz, под8 землeю скрhша, сп7сeнныхъ џтроцы: но мы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2</w:t>
      </w:r>
      <w:r>
        <w:rPr>
          <w:rFonts w:cs="Irmologion Ucs" w:ascii="Irmologion Ucs" w:hAnsi="Irmologion Ucs"/>
          <w:vanish/>
          <w:kern w:val="2"/>
          <w:sz w:val="32"/>
          <w:szCs w:val="32"/>
        </w:rPr>
        <w:t>.тіf л. o7ѕ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ћкw nтрокови6цы, гDеви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yвственный фараHнъ потоплeнъ бhсть со всев0инствомъ, ї}ль же прошeдъ посредЁ м0рz, вопіsше: гDеви бGу нaшему 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м0щникъ и3 покрови1тель бhсть мнЁ во сп7сeніе сeй м0й бGъ, и3 прослaвлю є3го2, бGъ nц7A моегw2, и3 вознесY є3го2,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и1мъ гDеви, t раб0ты ї}лz свободи1вшему є3гЂпетскіz мwmсeемъ, пёснь непрестaннw хrтY цRю2 и3 бGу нaш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шeдше м0ре сhнове ї}лєвы, и3 ви1дzще фараHна погружeна въ нeмъ, бlгодaрнw поsху: гDеви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оздвизaемое м0ре нем0крыми ногaми проходS дрeвле ї}ль, є3гдA ви1дzше погружaема г0рдаго фараHна, рaдостнw взывaше: пои1мъ гDеви сотв0ршему сл†внаz чудесA.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3</w:t>
      </w:r>
      <w:r>
        <w:rPr>
          <w:rFonts w:cs="Irmologion Ucs" w:ascii="Irmologion Ucs" w:hAnsi="Irmologion Ucs"/>
          <w:vanish/>
          <w:kern w:val="2"/>
          <w:sz w:val="32"/>
          <w:szCs w:val="32"/>
        </w:rPr>
        <w:t>.тіf л. o7з</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лесни6цы фараHнwвы, и3 си1лу є3гw2, выс0кою мhшцею хrт0съ потопи2, ї}лz же сп7сE воспэвaюща: ди1вному бGу нaшему п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нми2 нб7о, и3 возглаг0лю, и3 воспою2 хrтA, t дв7ы пл0тію пришeдш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ите ви1дите, ћкw ѓзъ є4смь бGъ, мaнну њдожди1вый, и3 в0ду и3з8 кaмене и3сточи1вый дрeвле въ пустhни лю1демъ мои6мъ, десни1цею є3ди1ною и3 крёпостію моe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нми2 нб7о, и3 возглаг0лю, и3 восхвалю2 хrтA, є3ди1наго чlвэколю1б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и1дите ви1дите, ћкw ѓзъ є4смь бGъ вaшъ, кrт0мъ ѓдъ разори1вый ћкw си1ленъ, и3 безстр†стіz стрaстію пл0ти своеS и3сточи1вый земны6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4</w:t>
      </w:r>
      <w:r>
        <w:rPr>
          <w:rFonts w:cs="Irmologion Ucs" w:ascii="Irmologion Ucs" w:hAnsi="Irmologion Ucs"/>
          <w:vanish/>
          <w:kern w:val="2"/>
          <w:sz w:val="32"/>
          <w:szCs w:val="32"/>
        </w:rPr>
        <w:t>.тіf л. o7з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ёсть с™ъ, ћкоже ты2 гDи б9е м0й, вознесhй р0гъ вёрныхъ твои1хъ бlже, и3 ўтверди1вый нaсъ на кaмени и3сповёданіz твое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четверт0къ:] ГDь сhй всёхъ, и3 зижди1тель бGъ, создaнное безстрaстный њбнищaвъ себЁ соедини2, и3 пaсха за ћже хотsше ўмрeти, сaмъ сhй себE предпожрE: kди1те, вопіS, тёло моE, и3 вёрою ўтверди1те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ую суббHту:] ТебE на водaхъ повёсившаго всю2 зeмлю неwдержи1мw, твaрь ви1дэвши на л0бнэмъ ви1сима, ќжасомъ мн0гимъ содрагaшесz, нёсть с™ъ, рaзвэ тебE гDи взывaю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 твeрдэмъ вёры твоеS кaмени, помышлeніе ўтверди1въ души2 моеS, ўтверди2 гDи: тs бо и4мамъ бlже, прибёжище и3 ўтверждeні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5</w:t>
      </w:r>
      <w:r>
        <w:rPr>
          <w:rFonts w:cs="Irmologion Ucs" w:ascii="Irmologion Ucs" w:hAnsi="Irmologion Ucs"/>
          <w:vanish/>
          <w:kern w:val="2"/>
          <w:sz w:val="32"/>
          <w:szCs w:val="32"/>
        </w:rPr>
        <w:t>.тіf л. o7и</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2 гDи на кaмени зaповэдей твои1хъ подви1гшеесz сeрдце моE, ћкw є3ди1нъ с™ъ є3си2 и3 гD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недвижи1момъ хrтE, кaмени зaповэдей твои1хъ, ўтверди2 моE помышл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2 гDи цRковь твою2, рaзумомъ возвhсивый нб7сA, во є4же пёти пречcтое твоE смотрeніе,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Dи сп7се м0й и3 зижди1телю б9е всёхъ, зeмлю на ничес0мъ повелёніемъ, въ начaлэ тsжестну ўтверди1вый, ўтверди2 и3 менE въ вёрэ, є4же вопи1ти тебЁ въ весeліи: ты2 моS крёпость и3 си1ла, nрyжіе и3 прибёжи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2 менE хrтE и3 и3звэсти1 мz къ тебЁ, и3 просвэщeніемъ рaзума твоегw2 науч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азшири1шасz на враги2 мо‰ ўстA мо‰, ћкw ўтверди1сz њ гDэ сeрдце моE.</w:t>
      </w:r>
    </w:p>
    <w:p>
      <w:pPr>
        <w:pStyle w:val="Normal"/>
        <w:widowControl w:val="false"/>
        <w:rPr/>
      </w:pPr>
      <w:r>
        <w:rPr>
          <w:rFonts w:cs="Irmologion Ucs" w:ascii="Irmologion Ucs" w:hAnsi="Irmologion Ucs"/>
          <w:kern w:val="2"/>
          <w:sz w:val="32"/>
          <w:szCs w:val="32"/>
        </w:rPr>
        <w:t xml:space="preserve">Тоб0ю хrтE нб7сA ўтверждaєма вс‰, сл0во б9іе и3 си1ла, и3сповёдуютъ слaву неизречeнну,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6</w:t>
      </w:r>
      <w:r>
        <w:rPr>
          <w:rFonts w:cs="Irmologion Ucs" w:ascii="Irmologion Ucs" w:hAnsi="Irmologion Ucs"/>
          <w:vanish/>
          <w:kern w:val="2"/>
          <w:sz w:val="32"/>
          <w:szCs w:val="32"/>
        </w:rPr>
        <w:t>.тіf л. o7и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и3 вседётельныz руки2 твоеS сотворeніz: нёсть бо пресвsтъ, рaзвэ тебE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eрсэхъ сeрдца и3 души2 моеS зовY тебЁ, ћкw прbр0чица ѓнна: ћкоже џной дaлъ є3си2 мlтвою самyила, и3 мнЁ дaруй гDи, пл0дъ покаs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весели1сz непл0ды нераждaющаz, ћкw пріи1де и3збaвитель м0й и3 бGъ, t дeмwнскіz прeлести и3збавлs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изречeнныz твоеS си1лы, и3 содержи1тельныz всёхъ премyдрости твоеS, ўстрашaюсz помышлszй, и3 вопію1 ти бlже: на враги2 да вознесeтсz хrтE р0гъ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rт0съ моS си1ла, бGъ и3 гDь, чcтнaz цRковь бGолёпнw поeтъ взывaющи, t смhсла чи1ста њ гDэ прaзднующи.</w:t>
      </w:r>
    </w:p>
    <w:p>
      <w:pPr>
        <w:pStyle w:val="Normal"/>
        <w:widowControl w:val="false"/>
        <w:rPr/>
      </w:pPr>
      <w:r>
        <w:rPr>
          <w:rFonts w:cs="Irmologion Ucs" w:ascii="Irmologion Ucs" w:hAnsi="Irmologion Ucs"/>
          <w:kern w:val="2"/>
          <w:sz w:val="32"/>
          <w:szCs w:val="32"/>
        </w:rPr>
        <w:t xml:space="preserve">[Въ вели1кій четверт0къ:] Прови1дэвъ прbр0къ тaйну твою2 неизречeнную хrтE, провозгласи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7</w:t>
      </w:r>
      <w:r>
        <w:rPr>
          <w:rFonts w:cs="Irmologion Ucs" w:ascii="Irmologion Ucs" w:hAnsi="Irmologion Ucs"/>
          <w:vanish/>
          <w:kern w:val="2"/>
          <w:sz w:val="32"/>
          <w:szCs w:val="32"/>
        </w:rPr>
        <w:t>.тіf л. o7f</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положи1лъ є3си2 твeрдую люб0вь крёпости, џ§е щeдрый: є3динор0днаго бо сн7а бlгjй њчищeніе въ мjръ послaл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ую суббHту:] На кrтЁ твоE б9eственное и3стощaніе прови1дz ґввакyмъ ўжaссz вопіsше: ты2 си1льныхъ пресёклъ є3си2 держaву бlже, пріwбщazсz сyщымъ во ѓдэ, ћкw всеси1л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крhла є4сть нб7сA добродётель твоS хrтE, и3 твоегw2 хвалeніz гDи, вс‰ и3сп0лни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диви1сz тв0й рaзумъ t менE, ўслhшавшу пресл†внаz велBніz смотрeніz твоегw2, ўкрэпи1сz же возлюблeніемъ твоегw2 схождeніz: тh бо моеS нищеты2 не tвeрглсz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Ўслhшавъ повелёніz, презрёхъ гDи, и3 пути2 твоегw2 не сохрани1въ ўмертви1хсz: тh мz возстaви сп7се надeждо моS, менE рaди њбнищaвый пл0ть человёческую пріи1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8</w:t>
      </w:r>
      <w:r>
        <w:rPr>
          <w:rFonts w:cs="Irmologion Ucs" w:ascii="Irmologion Ucs" w:hAnsi="Irmologion Ucs"/>
          <w:vanish/>
          <w:kern w:val="2"/>
          <w:sz w:val="32"/>
          <w:szCs w:val="32"/>
        </w:rPr>
        <w:t>.тіf л. o7f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лhшахъ слyхъ тв0й, и3 ўбоsхсz, разумёхъ дэлA тво‰, и3 ўжас0хсz,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лhшахъ слyхъ тв0й, и3 ўбоsхсz, разумёхъ дэлA тво‰ и3 ўжас0хсz: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лhшахъ прbр0къ пришeствіе твоE гDи, и3 ўбоsсz, ћкw х0щеши t дв7ы роди1тисz, и3 человёкwмъ kви1тисz, и3 глаг0лаше: ўслhшахъ слyхъ тв0й, и3 ўбоsхсz,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нови1лъ є3си2 добр0ту твоегw2 w4браза, къ семy бо t n§ескихъ сошeлъ є3си2 нёдръ, и3 вопіeмъ ти2: слaва си1лэ твоeй, чlвэколю1б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Твоегw2 неизречeннагw воплощeніz, и3збaвителю всёхъ, прbр0къ ґввакyмъ, њчи1стивсz д¦омъ, тaинству ўжaссz, вопіsше: внегдA прибли1жатсz лBта, познaнъ бyдеши, безмaтеренъ t nц7A, въ послBднzz временA воплощazй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59</w:t>
      </w:r>
      <w:r>
        <w:rPr>
          <w:rFonts w:cs="Irmologion Ucs" w:ascii="Irmologion Ucs" w:hAnsi="Irmologion Ucs"/>
          <w:vanish/>
          <w:kern w:val="2"/>
          <w:sz w:val="32"/>
          <w:szCs w:val="32"/>
        </w:rPr>
        <w:t>.тіf л. п7</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зhду на высотY хвалeніz твоегw2, и3 лю1демъ и3збр†ннымъ бlговэщY ўпокоeніе t њсуждeніz снёди, прbр0къ глаг0лаше: сл0во бо њдебелёвшее, t дв7ы нaмъ kв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9іимъ свётомъ твои1мъ бlже, ќтреннюющихъ ти2 дyшы люб0вію њзари2, молю1сz, тS вёдэти сл0ве б9ій, и4стиннаго бGа, t мрaка грэх0внагw взывa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четверт0къ:] Сою1зомъ любвE свzзyеми ґпcли, владhчествующему всёми себE хrтY возл0жше: кр†сны н0ги њчищaхъ бlговэствyюще всBмъ ми1р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ъ вели1кій пzт0къ:] Къ тебЁ ќтреннюю: милосeрдіz рaди себE и3стощи1вшему непрел0жнw, и3 до страстeй безстрaстнw прекл0ньшемусz сл0ве б9ій: ми1ръ подaждь ми2 пaдшему чlвэколю1бч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0</w:t>
      </w:r>
      <w:r>
        <w:rPr>
          <w:rFonts w:cs="Irmologion Ucs" w:ascii="Irmologion Ucs" w:hAnsi="Irmologion Ucs"/>
          <w:vanish/>
          <w:kern w:val="2"/>
          <w:sz w:val="32"/>
          <w:szCs w:val="32"/>
        </w:rPr>
        <w:t>.тіf л. п7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ую суббHту:] БGоzвлeніz твоегw2 хrтE, къ нaмъ ми1лостивнw бhвшагw, и3сaіа свётъ ви1дэвъ невечeрній, и3з8 н0щи ќтреневавъ взывaше: воскрeснутъ мeртвіи, и3 востaнутъ сyщіи во гробёхъ, и3 вси2 земнор0дніи возрaдую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ётъ возсіsвый мjру хrтE, просвэти2 сeрдце моE t н0щи тебЁ зовyща,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тS ўповaхъ гDи, и3 къ тебЁ ќтренюю преб9eственнэй добр0тэ, дyшу мою2 возвесели2 во свётэ бGовёдэніz твоегw2,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зорли1вый и3сaіа, разумёzй безсёменное рождeніе твоE дв7о, вопіsше: сE во чрeвэ пріи1метъ дв7а, р0ждшаz сл0ва є3динор0днагw, сн7а же џ§а, со д¦омъ б9eственнымъ славосл0ви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T н0щи пёснь возсылaемъ тебЁ, возниспосли2 нaмъ ми1лость твою2 гDи: тh бо є3си2 бGъ нaшъ, рaзвэ тебЁ и3н0гw не вёмы.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1</w:t>
      </w:r>
      <w:r>
        <w:rPr>
          <w:rFonts w:cs="Irmologion Ucs" w:ascii="Irmologion Ucs" w:hAnsi="Irmologion Ucs"/>
          <w:vanish/>
          <w:kern w:val="2"/>
          <w:sz w:val="32"/>
          <w:szCs w:val="32"/>
        </w:rPr>
        <w:t>.тіf л. п7а</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н0щи ќтренююща, чlвэколю1бче просвэти2, молю1сz, и3 настaви и3 менE на повелBніz тво‰, и3 научи1 мz сп7се, твори1ти в0лю т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ётъ и3 ми1ръ тв0й хrтE, рабHмъ твои6мъ подaждь бlже: тh бо є3си2 всёхъ ми1ръ, и3 сою1зъ любвE чlвэколю1бче, тS познaвшымъ ќтро свётлое, и3 вLку вои1стинну и3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рaкъ тS, душE моS, поsтъ беззак0нныхъ дэsній, ±же содёлала є3си2 въ житіи2 сeмъ, но не престaни зовyщи: настaвниче свёта, и3 и3збaвителю всёхъ, њмрачeнную дyшу мою2 свэтов0дствуй къ свёту невечeрне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и2 на стwпы2 мо‰ мглY всеѕлёйшій врaгъ, гDи, но ты2 њзари2 свэтодaвче сл0ве, и3 сегH мz и3збaви њсужд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Ми1ръ мн0гъ лю1бzщымъ тS хrтE, и3 н0щь просвэщeніz въ пи1щи словeсъ твои1хъ: сегw2 рaди t н0щи ќтренююще, пр0симъ ми1лости t тебE чlвэколю1бч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2</w:t>
      </w:r>
      <w:r>
        <w:rPr>
          <w:rFonts w:cs="Irmologion Ucs" w:ascii="Irmologion Ucs" w:hAnsi="Irmologion Ucs"/>
          <w:vanish/>
          <w:kern w:val="2"/>
          <w:sz w:val="32"/>
          <w:szCs w:val="32"/>
        </w:rPr>
        <w:t>.тіf л. п7а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kern w:val="2"/>
          <w:sz w:val="32"/>
          <w:szCs w:val="32"/>
        </w:rPr>
        <w:t>[Въ вели1кій четверт0къ:] Бeздна послёднzz грэхHвъ њбhде мS, и3 волнeніz не ктомY терпS, ћкw їHна вLцэ вопію1 ти: t тли2 мS возве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ую суббHту:] Ћтъ бhсть, но не ўдержaнъ въ пeрсехъ ки1товыхъ їHна: тв0й бо w4бразъ носS, страдaвшагw, и3 погребeнію дaвшагwсz, ћкw t черт0га t ѕвёрz и3зhде. приглашaше же кустwдjи, хранsщіи сyєтнаz и3 лHжнаz, млcть сію2 њстaвили є3ст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Ки1томъ пожрeнъ грэх0внымъ, вопію2 тебЁ хrтE: ћкw прbр0ка и3з8 и3стлёніz мS свободи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3</w:t>
      </w:r>
      <w:r>
        <w:rPr>
          <w:rFonts w:cs="Irmologion Ucs" w:ascii="Irmologion Ucs" w:hAnsi="Irmologion Ucs"/>
          <w:vanish/>
          <w:kern w:val="2"/>
          <w:sz w:val="32"/>
          <w:szCs w:val="32"/>
        </w:rPr>
        <w:t>.тіf л. п7в</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hде мS бeздна послёднzz грэх0внаz пожрe мz мн0жество ѕHлъ мои1хъ, и3 стенS вопію1 ти б9е м0й: ћкw прbр0ка їHну и3збaви многомлcтив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и1томъ содержи1мь прегрэшeній, вопію1 ти хrтE м0й со прbр0комъ: возведи2 t тли2 жив0тъ м0й,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опи1хъ всёмъ сeрдцемъ мои1мъ къ щeдрому бGу, и3 ўслhша мS t ѓда преисп0днzгw, и3 возведE t тли2 жив0тъ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Ѕвёрю бeздны предаeтсz прbр0къ їHна, глубинЁ морск0й, проwбразyz твоE сл0ве, триднeвное востaніе. тёмъ и3 взывaше: и3з8 глубины2 преисп0дніz возведи2 жив0тъ м0й, бlгоутр0бн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озопи1хъ всёмъ сeрдцемъ гDи, ѕлhми дёлы њдержи1мь, возведи2, молю1сz, и3зриновeна t тли2: тs бо помzнyхъ сп7се, и3 возвесели1сz сeрдце моE.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4</w:t>
      </w:r>
      <w:r>
        <w:rPr>
          <w:rFonts w:cs="Irmologion Ucs" w:ascii="Irmologion Ucs" w:hAnsi="Irmologion Ucs"/>
          <w:vanish/>
          <w:kern w:val="2"/>
          <w:sz w:val="32"/>
          <w:szCs w:val="32"/>
        </w:rPr>
        <w:t>.тіf л. п7в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четверт0къ:] Џ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ую суббHту:] Неизречeнное чyдо, въ пещи2 и3збaвивый преподHбныz џтроки и3з8 плaмене, во гр0бэ мeртвъ бездыхaненъ полагaетсz, во сп7сeніе нaсъ пою1щихъ: и3збaвителю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епод0бныхъ твои1хъ nтрокHвъ пёснь ўслhшавый, и3 пeщь горsщую њроси1вый, бlгословeнъ є3си2 гDи б9е nтє1цъ нaших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5</w:t>
      </w:r>
      <w:r>
        <w:rPr>
          <w:rFonts w:cs="Irmologion Ucs" w:ascii="Irmologion Ucs" w:hAnsi="Irmologion Ucs"/>
          <w:vanish/>
          <w:kern w:val="2"/>
          <w:sz w:val="32"/>
          <w:szCs w:val="32"/>
        </w:rPr>
        <w:t>.тіf л. п7г</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пdбныхъ твои1хъ nтрокHвъ мlтву ўслhшавый, и3 пeщь горsщую њроси1вый,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ы2 џтроки въ пещи2 жизнодaвче, ѓгGломъ њроси1лъ є3си2, глаг0лющыz: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Kви1сz на ны2 бlгодaть твоS сп7се, и3 свётъ кrтA твоегw2 возсіS мjрови: бlгословeнъ є3си2 гDи б9е nтe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грэши1хомъ, беззак0нновахомъ, непрaвдовахомъ пред8 тоб0ю, нижE соблюд0хомъ, нижE сотвори1хомъ, ћкоже заповёдалъ є3си2 нaмъ: но не предaждь нaсъ до концA, nтцє1въ б9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и2 ю4нwши не њпали2 дрeвле возвышaемый плaмень, нещaднw мS зн0й къ тлёнію положи2. но ћкw џныz и3збaвилъ є3си2 сіsніемъ твои1мъ, пою1щаго съ ни1ми сп7си1 мz: бlгословeнъ є3си2 б9е nтє1цъ нaшихъ.</w:t>
      </w:r>
    </w:p>
    <w:p>
      <w:pPr>
        <w:pStyle w:val="Normal"/>
        <w:widowControl w:val="false"/>
        <w:rPr/>
      </w:pPr>
      <w:r>
        <w:rPr>
          <w:rFonts w:cs="Irmologion Ucs" w:ascii="Irmologion Ucs" w:hAnsi="Irmologion Ucs"/>
          <w:kern w:val="2"/>
          <w:sz w:val="32"/>
          <w:szCs w:val="32"/>
        </w:rPr>
        <w:t xml:space="preserve">Въ вавmлHнэ плэнeніи тричи1сленніи числeніемъ, царю2 беззак0нному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6</w:t>
      </w:r>
      <w:r>
        <w:rPr>
          <w:rFonts w:cs="Irmologion Ucs" w:ascii="Irmologion Ucs" w:hAnsi="Irmologion Ucs"/>
          <w:vanish/>
          <w:kern w:val="2"/>
          <w:sz w:val="32"/>
          <w:szCs w:val="32"/>
        </w:rPr>
        <w:t>.тіf л. п7г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проти1вишасz, поклонeнію w4браза душетли1тельнагw позлащeннагw. тёмже не покори1вшесz, въ пeщь џгненную ввeржени бhша, и3 пою1ще поsху: nтє1ц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устhни купинY неwпaльнw горsщую њбрaзнw є3врeйскую пeщь, прописyющу показA, и3 дв7ы w4бразъ kвлszй, чудeсъ б9е, и3 препрослaвленны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kern w:val="2"/>
          <w:sz w:val="32"/>
          <w:szCs w:val="32"/>
        </w:rPr>
        <w:t xml:space="preserve">[Въ вели1кій четверт0къ:] За зак0ны nтeчєскіz бlжeнніи въ вавmлHнэ ю4ношы предбёдствующе, царю1ющагw њплевaша повелёніе безyмное, и3 совокyплени и4мже не свари1шасz nгнeмъ, держaвствуюшему дост0йную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7</w:t>
      </w:r>
      <w:r>
        <w:rPr>
          <w:rFonts w:cs="Irmologion Ucs" w:ascii="Irmologion Ucs" w:hAnsi="Irmologion Ucs"/>
          <w:vanish/>
          <w:kern w:val="2"/>
          <w:sz w:val="32"/>
          <w:szCs w:val="32"/>
        </w:rPr>
        <w:t>.тіf л. п7д</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воспэвaху пёснь: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пzт0къ:] Ст0лпъ ѕл0бы бGопроти1вныz б9eственніи џтроцы њбличи1ша, на хrтA шатaющеесz беззак0нныхъ соб0рище, совётуетъ тщє1тнаz, ўби1ти поучaетсz жив0тъ держaщаго длaнію. є3г0же всS твaрь бlгослови1тъ, слaвzщи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ую суббHту:] Ўжасни1сz боsйсz нб7о, и3 да подви1жатсz њснов†ніz земли2, сe бо въ мертвецёхъ вмэнsетсz въ вhшнихъ живhй, и3 во гр0бъ мaлъ страннопріeмлетсz є3г0же џтроцы бlгослови1те, сщ7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пdбніи твои2 џтроцы въ пещи2 херувjмы подражaху, трис™yю пёснь воспэвaюще: бlгослови1те, п0йте и3 превозноси1те въ вс‰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8</w:t>
      </w:r>
      <w:r>
        <w:rPr>
          <w:rFonts w:cs="Irmologion Ucs" w:ascii="Irmologion Ucs" w:hAnsi="Irmologion Ucs"/>
          <w:vanish/>
          <w:kern w:val="2"/>
          <w:sz w:val="32"/>
          <w:szCs w:val="32"/>
        </w:rPr>
        <w:t>.тіf л. п7д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трокHвъ пёснь воспои1мъ хrтY, пою1ще съ ни1ми. да бlгослови1тъ всS твaрь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0же вHинства нбcнаz слaвzтъ, и3 трепeщутъ херувjми и3 серафjми, всsко дыхaніе и3 твaрь, п0йте, бlгослови1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усікjйскагw соглaсіz небрeгше џтроцы, пёснь б9eственную и3з8 плaмене воспэвaху, глаг0люще: сщ7eнницы бlгослови1те, лю1діе, кwлёна и3 kзhцы превозноси1те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а nц7A содётелz, є3диносyщна сн7а, и3 б9іz д¦а, въ плaмени ю4нwши пёти повелэвaютсz: да бlгослови1тъ гDа всS твaрь, и3 превозн0ситъ во вс‰ вёки.</w:t>
      </w:r>
    </w:p>
    <w:p>
      <w:pPr>
        <w:pStyle w:val="Normal"/>
        <w:widowControl w:val="false"/>
        <w:rPr/>
      </w:pPr>
      <w:r>
        <w:rPr>
          <w:rFonts w:cs="Irmologion Ucs" w:ascii="Irmologion Ucs" w:hAnsi="Irmologion Ucs"/>
          <w:kern w:val="2"/>
          <w:sz w:val="32"/>
          <w:szCs w:val="32"/>
        </w:rPr>
        <w:t xml:space="preserve">Мучи1телеву златосліsнному столпY, ћкw сопротивоб0жному и3стукaну, не поклони1шасz џтроцы сіHнстіи, но бGохрани1ми, персjйскую пeщь ћкw травни1къ непщевaху, и3 плaмень ћкw њрошaющій џблакъ, и3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69</w:t>
      </w:r>
      <w:r>
        <w:rPr>
          <w:rFonts w:cs="Irmologion Ucs" w:ascii="Irmologion Ucs" w:hAnsi="Irmologion Ucs"/>
          <w:vanish/>
          <w:kern w:val="2"/>
          <w:sz w:val="32"/>
          <w:szCs w:val="32"/>
        </w:rPr>
        <w:t>.тіf л. п7є</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ликyюще поsху: бlгослови1те творє1ніz вс‰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грожazй цaрь и3ногдA ю4ношамъ, пeщь ўгот0ва, и3 непови6ннымъ повелЁ ввeржєнымъ бhти, и3сповёдающымъ бGа препрослaвленнаго: є3г0же бlгословsтъ творє1ніz всеS твaри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и1ла тaинственнаz въ вавmлHнэ kвлsетсz, џтроки въ плaмени б9eственнымъ д¦омъ њрошaющи, и3 мучи1телеву гордhню попалsющи. тёмже вопіsху бlгочeстнw: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ЦRю2 вэкHвъ хrтY, пёснь рцeмъ nтрокHвъ вёрніи: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охлаждeй горsщую пeщь б9е, и3 џтроки же невреди1мы сохрани1въ тебE воспэвaющыz: сщ7eнницы п0йте, и3 превозноси1те є3го2 во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70</w:t>
      </w:r>
      <w:r>
        <w:rPr>
          <w:rFonts w:cs="Irmologion Ucs" w:ascii="Irmologion Ucs" w:hAnsi="Irmologion Ucs"/>
          <w:vanish/>
          <w:kern w:val="2"/>
          <w:sz w:val="32"/>
          <w:szCs w:val="32"/>
        </w:rPr>
        <w:t>.тіf л. п7є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а человёкwмъ не возм0жно ви1дэти, на нег0же не смёютъ чи1ни ѓгGльстіи взирaти: тоб0ю же всечcтаz kви1сz человёкwмъ сл0во воплощeнно, є3г0же величaюще съ нбcными вHи, тS ўбlж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четверт0къ:] Стрaнствіz вLчнz, и3 безсмeртныz трапeзы на г0рнемъ мёстэ, выс0кими ўмы2, вёрніи пріиди1те наслади1мсz, возшeдша сл0ва, t сл0ва научи1вшесz, є3г0же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вели1кій пzт0къ:] ЧCтнёйшую херув‡мъ, и3 слaвнэйшую без8 сравнeніz сераф‡мъ, без8 и3стлёніz бGа сл0ва р0ждшую, сyщую бцdу тS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ъ вели1кую суббHту:] Не рыдaй менE м™и зрsщи во гр0бэ, є3г0же во чрeвэ без8 сёмене зачалA є3си2 сн7а: востaну бо и3 прослaвлюсz, и3 вознесY со слaвою непрестaннw ћкw бGъ, вёрою и3 люб0вію тS величaющы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71</w:t>
      </w:r>
      <w:r>
        <w:rPr>
          <w:rFonts w:cs="Irmologion Ucs" w:ascii="Irmologion Ucs" w:hAnsi="Irmologion Ucs"/>
          <w:vanish/>
          <w:kern w:val="2"/>
          <w:sz w:val="32"/>
          <w:szCs w:val="32"/>
        </w:rPr>
        <w:t>.тіf л. п7ѕ</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же рaдуйсz t ѓгGла пріи1мшаz, и3 р0ждшаz создaтелz своего2, дв7о, сп7си1 тz величaющ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ёчное њбрётше и3збавлeніе, t прaoтца ґдaма свhше рождeнное, р0ду стрaшнагw и3зречeніz, рождество2 со безпл0тными непостижи1мое славосл0вимъ, бцdу тS пёсньми величaющ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чcтнaz всес™az м™и дв7о, є3ди1на всепётаz, тS слaвитъ всS твaрь, м™рь свё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езсёменнагw зачaтіz ржcтво2 несказaнное, м™ре безмyжныz нетлёненъ пл0дъ: б9іе бо рождeніе њбновлsетъ є3стєствA. тёмже тS вси2 р0ди, ћкw бGоневёстную м™рь, правослaвнw величaемъ.</w:t>
      </w:r>
    </w:p>
    <w:p>
      <w:pPr>
        <w:pStyle w:val="Normal"/>
        <w:widowControl w:val="false"/>
        <w:rPr/>
      </w:pPr>
      <w:r>
        <w:rPr>
          <w:rFonts w:cs="Irmologion Ucs" w:ascii="Irmologion Ucs" w:hAnsi="Irmologion Ucs"/>
          <w:kern w:val="2"/>
          <w:sz w:val="32"/>
          <w:szCs w:val="32"/>
        </w:rPr>
        <w:t xml:space="preserve">Сл0вомъ сл0во є3ди1на р0ждшаz, є3ретjчєскаz ўстA загради2 ѕлорэчи6ваz. и4но н0во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72</w:t>
      </w:r>
      <w:r>
        <w:rPr>
          <w:rFonts w:cs="Irmologion Ucs" w:ascii="Irmologion Ucs" w:hAnsi="Irmologion Ucs"/>
          <w:vanish/>
          <w:kern w:val="2"/>
          <w:sz w:val="32"/>
          <w:szCs w:val="32"/>
        </w:rPr>
        <w:t>.тіf л. п7ѕ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нб7о, неwкрaдомый рaй пречcтаz, тS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чaемъ тS вси2 р0ди бцdе дв7о, и3ст0чникъ животA нaше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 вратA, сE горA с™az, сE дёвствующаz м™и,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hши дщи2, и3 ви1ждь, и3 приклони2 ќхо твоE, и3 возжелaетъ цaрь добр0тэ твоeй: и4бо всS слaва твоS дв7о tвнyтрь, ћкw зачeнши создaтелz твоего2. тёмже богaтіи лю1дстіи лицY твоемY молsщесz, тS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рними њб8sтіи чcтнaz носи1ла є3си2 сэдsщаго на херувjмэхъ, и3 сего2 сосцепитaеши, за крaйнюю всsкую бlгость, во ґдaмовъ w4бразъ воwбразyющасz. тёмже сошeдшесz человёческое собрaніе, и3 тS р0ждшую свётъ мjра, величaемъ.</w:t>
      </w:r>
    </w:p>
    <w:p>
      <w:pPr>
        <w:pStyle w:val="Normal"/>
        <w:widowControl w:val="false"/>
        <w:rPr/>
      </w:pPr>
      <w:r>
        <w:rPr>
          <w:rFonts w:cs="Irmologion Ucs" w:ascii="Irmologion Ucs" w:hAnsi="Irmologion Ucs"/>
          <w:kern w:val="2"/>
          <w:sz w:val="32"/>
          <w:szCs w:val="32"/>
        </w:rPr>
        <w:t xml:space="preserve">Безсёменнw р0ждшую є3ди1наго t трbцы нaше всE без8 и3стлёніz взeмша, є3мyж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73</w:t>
      </w:r>
      <w:r>
        <w:rPr>
          <w:rFonts w:cs="Irmologion Ucs" w:ascii="Irmologion Ucs" w:hAnsi="Irmologion Ucs"/>
          <w:vanish/>
          <w:kern w:val="2"/>
          <w:sz w:val="32"/>
          <w:szCs w:val="32"/>
        </w:rPr>
        <w:t>.тіf л. п7з</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nтeчєства kзhкwвъ покланsютсz, дв7о тS величaемъ.</w:t>
      </w:r>
    </w:p>
    <w:p>
      <w:pPr>
        <w:pStyle w:val="Normal"/>
        <w:widowControl w:val="false"/>
        <w:rPr/>
      </w:pPr>
      <w:r>
        <w:rPr>
          <w:rFonts w:cs="Irmologion Ucs" w:ascii="Irmologion Ucs" w:hAnsi="Irmologion Ucs"/>
          <w:kern w:val="2"/>
          <w:sz w:val="32"/>
          <w:szCs w:val="32"/>
        </w:rPr>
        <w:t xml:space="preserve">КупинY ќмную дрeвле на горЁ ћвльшуюсz мwmсeю, неwпaльнw горsщу, пречcтую и3 с™yю дв7у, соглaснw пёсньми величa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174</w:t>
      </w:r>
      <w:r>
        <w:rPr>
          <w:rFonts w:cs="Irmologion Ucs" w:ascii="Irmologion Ucs" w:hAnsi="Irmologion Ucs"/>
          <w:vanish/>
          <w:kern w:val="2"/>
          <w:sz w:val="32"/>
          <w:szCs w:val="32"/>
        </w:rPr>
        <w:t>.тіf л. п7з њб.</w:t>
      </w:r>
      <w:r>
        <w:rPr>
          <w:rFonts w:cs="Courier New" w:ascii="Courier New" w:hAnsi="Courier New"/>
          <w:b/>
          <w:bCs/>
          <w:vanish/>
          <w:color w:val="008000"/>
          <w:kern w:val="2"/>
          <w:sz w:val="28"/>
          <w:szCs w:val="2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7:00Z</dcterms:created>
  <dc:creator>textnakliros.ru</dc:creator>
  <dc:description/>
  <dc:language>en-US</dc:language>
  <cp:lastModifiedBy>a.kuznetsov@vladivostok.com</cp:lastModifiedBy>
  <dcterms:modified xsi:type="dcterms:W3CDTF">2018-11-01T13:47:00Z</dcterms:modified>
  <cp:revision>2</cp:revision>
  <dc:subject/>
  <dc:title>Ирмологий</dc:title>
</cp:coreProperties>
</file>