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даніи1ла ст0лп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 и3ли2 тропaрь.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G, глaсъ }.</w:t>
      </w:r>
    </w:p>
    <w:p>
      <w:pPr>
        <w:pStyle w:val="Normal"/>
        <w:widowControl w:val="false"/>
        <w:rPr/>
      </w:pPr>
      <w:r>
        <w:rPr>
          <w:rFonts w:cs="Irmologion Ucs" w:ascii="Irmologion Ucs" w:hAnsi="Irmologion Ucs"/>
          <w:color w:val="FF0000"/>
          <w:kern w:val="2"/>
          <w:sz w:val="32"/>
          <w:szCs w:val="32"/>
        </w:rPr>
        <w:t>Под0бенъ: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даніи1ле, провэщaемъ; * страстeй и3скорени1телz * и3 садотщaтелz добродётелей, * и4стинна чудодёлателz * и3 моли1твенника њ грёшныхъ, * духHвъ прогони1телz д0блественнэйша, * свэти1льника, благочeстіемъ сіsюще, * цRкве поб0рника.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даніи1ле, воз8именyемъ; * п0стника, ћкw стр†сти покори1лъ є3си2 ўмY; * страдaльца, ћкw всsку претерпёвъ є3си2 лю1тость, * на высотY t земли2 * столпA воздвизaема, * на кaмени и4стины водружaема, * подви1жника ўсeрднэйша, и3 врачA и3скyснэйша,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даніи1ле, нhнэ наречeмъ; * монaшествующихъ џбразъ, * и3 воздержaніz наказaтелz, * ўкрашeніе вёрныхъ, * и3 цэлeній самодётелz * свэти1льника, сyщымъ во тмЁ свётъ њблистaюща, * ѓгGлwвъ сограждани1на и3 равночeстна, * раS жи1телz и3 нбcнаго чlвёка.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ес™hz бцdы, глaсъ и3 под0бен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ґллилyіа, пою1тсz сjи стіхи6ры прeжд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 тaинство, чи1стаz, * безсёменнагw твоегw2 (с. </w:t>
      </w:r>
      <w:r>
        <w:rPr>
          <w:rFonts w:cs="Orthodox_tt eROOS" w:ascii="Orthodox_tt eROOS" w:hAnsi="Orthodox_tt eROOS"/>
          <w:kern w:val="2"/>
          <w:sz w:val="32"/>
          <w:szCs w:val="32"/>
        </w:rPr>
        <w:t>175</w:t>
      </w:r>
      <w:r>
        <w:rPr>
          <w:rFonts w:cs="Irmologion Ucs" w:ascii="Irmologion Ucs" w:hAnsi="Irmologion Ucs"/>
          <w:kern w:val="2"/>
          <w:sz w:val="32"/>
          <w:szCs w:val="32"/>
        </w:rPr>
        <w:t>) ржcтвA, дв7о, и3 ўжaсно, * превосходsщо вели1чествомъ * всsку мhсль человёчу. * є3г0же бо не терпsтъ зрёти многоoчи1тіи, * и3 чи1ни вси2 с™hхъ ѓгGлъ трепeщутъ, * нaмъ пл0тію породилA є3си2, * неtстyпльша же џ§а существA: * слaвимъ р0ждшую тS, бGоневёст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мY ўпод0биласz є3си2, nкаsннаz, * къ покаsнію никaкоже возни1чущи, душE, * и3 nгнS не ўжасaешисz ѕлhхъ ждyщагw; * востaни, и3 є3ди1ну къ заступлeнію * ск0рую призови2, и3 возопjй: * дв7о м™и, моли2 * твоего2 сн7а * и3 бGа нaшего, * и3збaвити мS сётей льсти1вагw.</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р0ждши нестерпи1мый, * попалsющій грэхи2, * и3 њрошaющій вBрныz, * вє1щнаz безмёрныхъ мои1хъ, пренепор0чнаz чcтаz, согрэшeній, * попали2 моли1твами твои1ми, * и3 рос0ю и3стazвшую страстьми2, * дyшу мою2 прохлади2, * ћкw да твою2 велеглaснw ми1лость. и3 си1лу, * величaю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заступлeніе, вLчце, * пучи1ною њбуревaемому мнЁ тмы2, * и3 лю1тыхъ житіS треволнeньми * погружaему ми2 при1снw, * кaплю млcти твоеS низпосли2, * и3 рyку п0мощи твоеS подaждь ми2, * и3 чaсти спод0би мS * и3збрaнныхъ и3 прaведныхъ, * ћкw бeздну р0ждшаz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редA, и3ли2 пzт0къ, И# нh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глaсъ и3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ѓгнца ћкw ви1дэ на дрeвэ, * простeрта в0лею кrтнэмъ, * вопіsше м™рски, * болёзнующи съ плaчемъ: * сн7е м0й, что2 стрaнное сіE видёніе; * всBмъ жив0тъ даsй, ћкw гDь, * кaкw ўмерщвлsешисz, долготерпэли1ве, * земны6мъ подаS воскресeніе; * слaвлю твоE мн0гое, б9е м0й,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Слaва, глaсъ є7. Студjт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вёренный тебЁ талaнтъ t хrтA д0брэ дёлавъ, (с. </w:t>
      </w:r>
      <w:r>
        <w:rPr>
          <w:rFonts w:cs="Orthodox_tt eROOS" w:ascii="Orthodox_tt eROOS" w:hAnsi="Orthodox_tt eROOS"/>
          <w:kern w:val="2"/>
          <w:sz w:val="32"/>
          <w:szCs w:val="32"/>
        </w:rPr>
        <w:t>176</w:t>
      </w:r>
      <w:r>
        <w:rPr>
          <w:rFonts w:cs="Irmologion Ucs" w:ascii="Irmologion Ucs" w:hAnsi="Irmologion Ucs"/>
          <w:kern w:val="2"/>
          <w:sz w:val="32"/>
          <w:szCs w:val="32"/>
        </w:rPr>
        <w:t>) прпdбне џ§е, kви1лсz є3си2 и3 по смeрти дeмwнwвъ прогони1тель, и3 врaчь разли1чныхъ болёзней, ст0лпъ и3 ўтверждeніе, и3 горA с™az цRкве хrт0вы. тёмъ тS м0лимъ, даніи1ле чудотв0рче, ми1ръ и3спрос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На стіх0внэ nктHиха. Тропaрь,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z ст0лпъ бhлъ є3си2, ревновaвый прaoтцємъ, прпdбне, јwву во страстeхъ, їHсифу во и3скушeніихъ, и3 безпл0тныхъ жи1тельству, сhй въ тэлеси2, даніи1л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прпdбнагw на д7, є3гHже краегранeсіе: П</w:t>
      </w:r>
      <w:r>
        <w:rPr>
          <w:rFonts w:cs="Irmologion Ucs" w:ascii="Irmologion Ucs" w:hAnsi="Irmologion Ucs"/>
          <w:kern w:val="2"/>
          <w:sz w:val="32"/>
          <w:szCs w:val="32"/>
        </w:rPr>
        <w:t xml:space="preserve">ёсньми чествyю даніи1ла ст0лпника.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бlговосхвали1ти хотsщу пaмzть твою2, блажeнне, свэтон0сную ми2 зарю2, даніи1ле, съ нб7сE низпосл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сlнце и4стиннw, џ§е, возсіsлъ є3си2 концє1мъ, добродётелей свётлостію њзарszй вёрныхъ собр†ні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влады6чнимъ, џ§е, повинyzсz, ўмертви1лъ є3си2 воздержaніемъ пл0ть, и3 повинyлъ є3си2 сію2 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чlвёкъ kви1сz, пребhвъ є4же бЁ и3 по воплощeніи, и4же и3зъ тебє2, бцdе, роди1выйсz неизмённы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зл0мъ воздержaніz страстeй м0ре, џ§е, растерзaвъ, прешeлъ є3си2 непотоплeнъ, и3 г0ру дости1глъ є3си2 и4стиннагw безстрaстіz, и3 бGу бесёдовалъ є3си2 ўмA чистот0ю.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добродётелей, знaемь бhлъ є3си2 мjру: на столпё бо стоS возвhшенъ, и3 сіsніемъ преслaвныхъ чудeсъ њзарszй вёрою къ тебЁ притекaю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жeнъ, на кaмени б9іz знaніz, всёми козньми2 бэс0вскими kви1лсz є3си2 непоколеби1мь: на ст0лпъ ќбw тёло твоE на земли2 возвhсилъ є3си2, дyшу же впери1лъ є3си2 къ нбc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страстeй нашeствіz, вLчце, и3 борю1щыz мS враги2 нhнэ пребори2: ўтверди1 мz на кaмени б9іz в0ли: дyшу мою2 просвэти2, двeре бжcтвеннагw свёта.</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т0лпъ тебE сaмаго возвhсивъ, џ§е, воздержaніемъ, даніи1ле, пл0ть и3знури1лъ є3си2. тёмъ и3 д¦а сосyдъ дост0инъ бhлъ є3си2: бlгодaть же бжcтвенную воспріeмъ, требlжeнне, недyгъ всsкій tг0ниши вёрою чтy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и3 сл0ва, непрестaннw моли2 њ воспэвaющихъ тS, подaти њставлeніе грэхHвъ нaшихъ всёхъ, и3 и3справлeніе житіS, вёрою и3 люб0вію при1снw слaв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ѓгнца и3 пaстырz повёшена на дрeвэ мeртва зрsщи, плaчущи вэщaше, м™рски восклицaющи: кaкw претерплю2 твоE, є4же пaче сл0ва, сн7е м0й сни1тіе, и3 вHльныz стrти, б9е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 (с. </w:t>
      </w:r>
      <w:r>
        <w:rPr>
          <w:rFonts w:cs="Orthodox_tt eROOS" w:ascii="Orthodox_tt eROOS" w:hAnsi="Orthodox_tt eROOS"/>
          <w:kern w:val="2"/>
          <w:sz w:val="32"/>
          <w:szCs w:val="32"/>
        </w:rPr>
        <w:t>1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ое сlнце, џ§е приснопaмzтне, на столпЁ блистaюща ви1дэлъ є3си2 б9іz рабA сmмеHна: и3 и3стекaющими t тогw2 б9eственными свэтлостьми2 б9eственнw њзари1лсz є3си2, даніи1ле, и3 во слёдъ тогw2 жи1тельства ходи1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мwнскіz полки2 nрyжіемъ вёры побэди1лъ є3си2 струsми же потопи1лъ є3си2 моли1твъ, пaгубу тёхъ, џ§е, tгнaвъ, ю4же творsху плaвающымъ, и3 спaслъ є3си2 вёрою бGу пэснопою1щыz: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олплsz, џ§е, тебE самaго, всебlжeнне, всен0щнэ стоsлъ є3си2, ћкw безпл0тенъ, не выс0ко душeвное џко стzжaвъ, и3 чи1сто ћкоже зерцaло д¦а зарю2 и3 бжcтвєннаz kвлє1ніz чи1стымъ п0мысломъ прі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и въ тебЁ є3стествA њбновлsютсz: законодaвца бо сл0ва родилA є3си2, пaче вины2 ћкw и4стиннw, пречcтаz, и3 сл0ва, безсловeсіz и3збaвльшаго р0дъ человёческій, вёрнw пэснопою1щихъ: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езсмeртныz слaвы получи1ши, плwтскaz ўмертви1лъ є3си2 жел†ніz, џ§е, и3 страстeй стремлє1ніz њбуздaлъ є3си2 воздержaніz труды6, и3 рэкA чудeсъ kви1лсz є3си2, и3 и3ст0чникъ врачевaній, приснопaмzт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хождaше стезeю, џ§е, на земли2, сmмеHнъ чyдный, во ќжасэ, бlжeнне, бhвшу тебЁ kви1сz, показyz тебЁ со двэмA ѓгGлы, грzди2, вопіS, и3 стaни ў менє2, къ бGу возвышazсz благодa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aемь зарeю, џ§е, невечeрнею и3 бжcтвеннымъ (с. </w:t>
      </w:r>
      <w:r>
        <w:rPr>
          <w:rFonts w:cs="Orthodox_tt eROOS" w:ascii="Orthodox_tt eROOS" w:hAnsi="Orthodox_tt eROOS"/>
          <w:kern w:val="2"/>
          <w:sz w:val="32"/>
          <w:szCs w:val="32"/>
        </w:rPr>
        <w:t>179</w:t>
      </w:r>
      <w:r>
        <w:rPr>
          <w:rFonts w:cs="Irmologion Ucs" w:ascii="Irmologion Ucs" w:hAnsi="Irmologion Ucs"/>
          <w:kern w:val="2"/>
          <w:sz w:val="32"/>
          <w:szCs w:val="32"/>
        </w:rPr>
        <w:t>) њсіsніемъ, бэс0вскій мрaкъ и3 страстeй мглY tгнaлъ є3си2, и3 kви1лсz є3си2 ст0лпъ свэтови1дэнъ, и3 лёствица, и4стиннw къ бGу вBрныz возводs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у р0ждшаz kви1ласz є3си2 превhшши г0рнихъ си1лъ, и3 земнhхъ є3стество2 њбожи1ла є3си2, nтрокови1це бGоневёстнаz. тёмъ бцdу тS всеи1стинную душeю и3 љзhкомъ, вёрніи, дв7о,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къ бGу приближeніемъ њблистaемь, неsтенъ слaдостей nгнeмъ, џ§е, пребhсть, и3 страстeй г0рншій, и3 къ пл0ти пристрaстіz вhшш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отв0рныхъ даровaній, д¦а и3сп0лншисz твоS душA, бGомyдре всебlжeнне, рёки и3сточи2 врачевaній и4стиннw, т0ки страстeй сушa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дстaтельницу вёрніи и3 стёну вси2 стzжaхомъ, во глубинЁ ѕлhхъ и3 молвЁ скорбeй при1снw бёдствующе, бцdе, є3ди1на земнhхъ прибёжище.</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ѕвэздA многосвётлаz, ты2 возшeдъ, бlжeнне, на ст0лпъ, мjръ просвэти1лъ є3си2 прпdбными дёлы твои1ми, и3 тмY прeлести tгнaлъ є3си2, џ§е. тёмже м0лимъ тS, и3 нhнэ њблистaй въ сердцaхъ р†бъ твои1хъ незаходsщій свётъ рaзу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сквeрна къ похвалeнію пHдвигъ твои1хъ, џ§е, прин0ситсz: не и4мамъ бо чи1сто сeрдце моE, ћкw сіE срaмнw њкалsхъ: но подaждь ми2 сл0во, свsте, чи1стэ (с. </w:t>
      </w:r>
      <w:r>
        <w:rPr>
          <w:rFonts w:cs="Orthodox_tt eROOS" w:ascii="Orthodox_tt eROOS" w:hAnsi="Orthodox_tt eROOS"/>
          <w:kern w:val="2"/>
          <w:sz w:val="32"/>
          <w:szCs w:val="32"/>
        </w:rPr>
        <w:t>180</w:t>
      </w:r>
      <w:r>
        <w:rPr>
          <w:rFonts w:cs="Irmologion Ucs" w:ascii="Irmologion Ucs" w:hAnsi="Irmologion Ucs"/>
          <w:kern w:val="2"/>
          <w:sz w:val="32"/>
          <w:szCs w:val="32"/>
        </w:rPr>
        <w:t>) воспёти твоE житіE, є3мyже ўдиви1шасz вои1стинну и3 ѓгGли: и4бо бhлъ є3си2, ћкоже безтэлeсенъ, пріeмъ свётъ незаходsщій рaзу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ѓгGльстіи твоемY стоsнію ўдиви1шасz, всеблажeнне бGон0се: съ тёломъ бо тёхъ жи1тельство воспріeмъ, взывaлъ є3си2: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невещeственнагw жи1тельства и3 прbр0чества сіsz свэтозарeніемъ, врачевaніи нaмъ њблистaлъ є3си2 лучы2, бlгочeстнw чтyщымъ тS, даніи1ле чудон0с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страстeй мои1хъ мглY свётлостію, всебlжeнне, твоеS моли1твы, и3 на стезю2 жи1зни настaви вопію1ща: бла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мнЁ бyди, дв7о, и3 ўsзвлена мS nрyжіемъ грэхA, врачевств0мъ твоеS моли1твы и3злэчи2, бlгословeнъ, зовyща,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й конeчное, д0брыхъ крaйнэйшее, џ§е бGон0се, и3звёстнw дости1глъ є3си2, кри1лы њблегчевazсz добродётельныхъ дэsній, и3 со безтэлeсными, даніи1ле, взывaеши: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z тS си1ла проzвлeннэ ўкрэпи1вши, терпёти зимы2 ѕлостyжное сотвори2, и3 сlнца зн0й, и3 гни1лости (с. </w:t>
      </w:r>
      <w:r>
        <w:rPr>
          <w:rFonts w:cs="Orthodox_tt eROOS" w:ascii="Orthodox_tt eROOS" w:hAnsi="Orthodox_tt eROOS"/>
          <w:kern w:val="2"/>
          <w:sz w:val="32"/>
          <w:szCs w:val="32"/>
        </w:rPr>
        <w:t>181</w:t>
      </w:r>
      <w:r>
        <w:rPr>
          <w:rFonts w:cs="Irmologion Ucs" w:ascii="Irmologion Ucs" w:hAnsi="Irmologion Ucs"/>
          <w:kern w:val="2"/>
          <w:sz w:val="32"/>
          <w:szCs w:val="32"/>
        </w:rPr>
        <w:t>) твоеS пл0ти, и3 t неS бhвшихъ червeй њѕлоблeніе, вопію1ща: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јwвъ ты2 kви1лсz є3си2, даніи1ле досточyдне, мн0жествомъ и3скушeній њбдержи1мъ и3 скорбeй, дв7дову кр0тость, и3 їaкwвле безѕл0біе, и3 цэломyдріе їHсифово подражaлъ є3си2, вопіS бlгодaрственнэ: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вLчце всес™az, мyдрствующіи тS, глаг0лwмъ послёдующе твои6мъ, всепётаz, тS нhнэ блажи1мъ, ћкw бGа бlжeннаго родилA є3си2 нaмъ: є3г0же, во двY существaхъ, є3ди1нэй же v3постaси, воспэвaюще вопіeм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Ё двє1ри нбcныz tверз0шасz престaвльшемусz, и3 течeніе скончaвшему, џ§е, и3 ѓгGлwвъ чи1ни воспріsша, вэнцодaвецъ же хrт0съ слaвою вэнчa тz прaвды. є3г0же пою1ще, вёрніи,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џ§е, сeльный въ раи2 воздержaніz процвёлъ є3си2: и3 ћкw кmпарjсъ, на высотY возвhсилсz є3си2 совершeнства: ћкw мaслина, pал0мски kви1лсz є3си2, ли1ца и3 сердцA н†ша ўмащaz є3лeемъ болёзней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тS њсновaніемъ добродётелей ўтверждaемь твaрь познA, забрaло непоколеби1мо, чудeсъ и3ст0чникъ, пристaнище бlгоути1шное, врачевaній сокр0вище, пріsтелище д¦а. тёмъ твою2 днeсь, даніи1ле, сотворsемъ пaмz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лнца днeсь нaмъ возсіS свэтлёе, прпdбне, (с. </w:t>
      </w:r>
      <w:r>
        <w:rPr>
          <w:rFonts w:cs="Orthodox_tt eROOS" w:ascii="Orthodox_tt eROOS" w:hAnsi="Orthodox_tt eROOS"/>
          <w:kern w:val="2"/>
          <w:sz w:val="32"/>
          <w:szCs w:val="32"/>
        </w:rPr>
        <w:t>182</w:t>
      </w:r>
      <w:r>
        <w:rPr>
          <w:rFonts w:cs="Irmologion Ucs" w:ascii="Irmologion Ucs" w:hAnsi="Irmologion Ucs"/>
          <w:kern w:val="2"/>
          <w:sz w:val="32"/>
          <w:szCs w:val="32"/>
        </w:rPr>
        <w:t>) бжcтвеннаz пaмzть твоS, вёрныхъ сердцA просвэщaющи свётомъ прaвды, мрaкъ же tгонsщи душетлённыхъ страстeй: ю4же совершaюще, благочeстнw воспэв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сп7се, рождeйсz и3 сохрани1въ р0ждшую тS нетлённу по рождествЁ, є3гдA сsдеши суди1ти дэлA мо‰, беззакHніz презирaz и3 грэхи2 мо‰, ћкw безгрёшенъ, ћкw бGъ, ми1лостивъ и3 чlвэколю1бецъ.</w:t>
      </w:r>
    </w:p>
    <w:p>
      <w:pPr>
        <w:pStyle w:val="Normal"/>
        <w:widowControl w:val="false"/>
        <w:rPr/>
      </w:pPr>
      <w:r>
        <w:rPr>
          <w:rFonts w:cs="Irmologion Ucs" w:ascii="Irmologion Ucs" w:hAnsi="Irmologion Ucs"/>
          <w:color w:val="FF0000"/>
          <w:kern w:val="2"/>
          <w:sz w:val="32"/>
          <w:szCs w:val="32"/>
        </w:rPr>
        <w:t>Свэти1ленъ nктHиха. Слaва, с™aгw. Поd: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0двиги ст0лпъ вопіeтъ глaсы неглаг0льными, стрaждуща безпокр0внw кaчествы проти1вными, toнyдуже, ћкw свэти1льникъ свэтон0сне, просіsлъ є3си2, џ§е, њзарsz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нем0лчными блажи1мъ, дв7о, ћкw t трbцы є3ди1наго родилA є3си2, бцdе, и3 н0сиши бжcтвенными рукaми пресyщное сл0во, неврaщнw и3 неизмё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ати подобaетъ, ћкw t сегw2 №i днE начинaетсz недёлz прao§ескаz, и3 восх0дитъ сегH же декeмвріа до з7i днE. Бывaетъ же си1це:</w:t>
      </w:r>
    </w:p>
    <w:p>
      <w:pPr>
        <w:pStyle w:val="Normal"/>
        <w:widowControl w:val="false"/>
        <w:rPr/>
      </w:pPr>
      <w:r>
        <w:rPr>
          <w:rFonts w:cs="Irmologion Ucs" w:ascii="Irmologion Ucs" w:hAnsi="Irmologion Ucs"/>
          <w:color w:val="FF0000"/>
          <w:kern w:val="2"/>
          <w:sz w:val="32"/>
          <w:szCs w:val="32"/>
        </w:rPr>
        <w:t>Ѓще ќбw случи1тсz ржcтво2 хrт0во въ недёлю:</w:t>
      </w:r>
      <w:r>
        <w:rPr>
          <w:rFonts w:cs="Irmologion Ucs" w:ascii="Irmologion Ucs" w:hAnsi="Irmologion Ucs"/>
          <w:kern w:val="2"/>
          <w:sz w:val="32"/>
          <w:szCs w:val="32"/>
        </w:rPr>
        <w:t xml:space="preserve"> и3 тогдA прao§ескаz недёлz бывaетъ декeмвріа въ №i-й дe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с™hхъ nц7ъ недёлz, ћже предъ ржcтв0мъ хrт0вымъ, декeмвріа въ }i-й дeнь.</w:t>
      </w:r>
    </w:p>
    <w:p>
      <w:pPr>
        <w:pStyle w:val="Normal"/>
        <w:widowControl w:val="false"/>
        <w:rPr/>
      </w:pPr>
      <w:r>
        <w:rPr>
          <w:rFonts w:cs="Irmologion Ucs" w:ascii="Irmologion Ucs" w:hAnsi="Irmologion Ucs"/>
          <w:color w:val="FF0000"/>
          <w:kern w:val="2"/>
          <w:sz w:val="32"/>
          <w:szCs w:val="32"/>
        </w:rPr>
        <w:t>Ѓще ли случи1тсz ржcтво2 хrт0во въ понедёльникъ:</w:t>
      </w:r>
      <w:r>
        <w:rPr>
          <w:rFonts w:cs="Irmologion Ucs" w:ascii="Irmologion Ucs" w:hAnsi="Irmologion Ucs"/>
          <w:kern w:val="2"/>
          <w:sz w:val="32"/>
          <w:szCs w:val="32"/>
        </w:rPr>
        <w:t xml:space="preserve"> и3 тогдA прao§ескаz недёлz бывaетъ декeмвріа въ з7i-й дe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недёлz с™hхъ nц7ъ, ћже предъ ржcтв0мъ хrт0вымъ, тогдA бывaетъ декeмвріа въ к7д-й дeнь.</w:t>
      </w:r>
    </w:p>
    <w:p>
      <w:pPr>
        <w:pStyle w:val="Normal"/>
        <w:widowControl w:val="false"/>
        <w:rPr/>
      </w:pPr>
      <w:r>
        <w:rPr>
          <w:rFonts w:cs="Irmologion Ucs" w:ascii="Irmologion Ucs" w:hAnsi="Irmologion Ucs"/>
          <w:color w:val="FF0000"/>
          <w:kern w:val="2"/>
          <w:sz w:val="32"/>
          <w:szCs w:val="32"/>
        </w:rPr>
        <w:t>Ѓще ли случи1тсz ржcтво2 хrт0во во вт0рникъ:</w:t>
      </w:r>
      <w:r>
        <w:rPr>
          <w:rFonts w:cs="Irmologion Ucs" w:ascii="Irmologion Ucs" w:hAnsi="Irmologion Ucs"/>
          <w:kern w:val="2"/>
          <w:sz w:val="32"/>
          <w:szCs w:val="32"/>
        </w:rPr>
        <w:t xml:space="preserve"> и3 тогдA прao§ескаz недёлz бывaетъ декeмвріа въ ѕ7i-й дeнь: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с™hхъ nц7ъ недёлz, ћже предъ ржcтв0мъ хrт0вымъ, декeмвріа въ к7г-й дeнь.</w:t>
      </w:r>
    </w:p>
    <w:p>
      <w:pPr>
        <w:pStyle w:val="Normal"/>
        <w:widowControl w:val="false"/>
        <w:rPr/>
      </w:pPr>
      <w:r>
        <w:rPr>
          <w:rFonts w:cs="Irmologion Ucs" w:ascii="Irmologion Ucs" w:hAnsi="Irmologion Ucs"/>
          <w:color w:val="FF0000"/>
          <w:kern w:val="2"/>
          <w:sz w:val="32"/>
          <w:szCs w:val="32"/>
        </w:rPr>
        <w:t>Ѓще ли случи1тсz ржcтво2 хrт0во въ срeду:</w:t>
      </w:r>
      <w:r>
        <w:rPr>
          <w:rFonts w:cs="Irmologion Ucs" w:ascii="Irmologion Ucs" w:hAnsi="Irmologion Ucs"/>
          <w:kern w:val="2"/>
          <w:sz w:val="32"/>
          <w:szCs w:val="32"/>
        </w:rPr>
        <w:t xml:space="preserve"> и3 тогдA бывaетъ прao§ескаz недёлz декeмвріа въ є7i-й дe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с™hхъ nц7ъ недёлz декeмвріа въ к7в-й дeнь.</w:t>
      </w:r>
    </w:p>
    <w:p>
      <w:pPr>
        <w:pStyle w:val="Normal"/>
        <w:widowControl w:val="false"/>
        <w:rPr/>
      </w:pPr>
      <w:r>
        <w:rPr>
          <w:rFonts w:cs="Irmologion Ucs" w:ascii="Irmologion Ucs" w:hAnsi="Irmologion Ucs"/>
          <w:color w:val="FF0000"/>
          <w:kern w:val="2"/>
          <w:sz w:val="32"/>
          <w:szCs w:val="32"/>
        </w:rPr>
        <w:t>Ѓще ли случи1тсz ржcтво2 хrт0во въ четверт0къ:</w:t>
      </w:r>
      <w:r>
        <w:rPr>
          <w:rFonts w:cs="Irmologion Ucs" w:ascii="Irmologion Ucs" w:hAnsi="Irmologion Ucs"/>
          <w:kern w:val="2"/>
          <w:sz w:val="32"/>
          <w:szCs w:val="32"/>
        </w:rPr>
        <w:t xml:space="preserve"> и3 тогдA бывaетъ прao§ескаz недёлz декeмвріа въ д7i-й дe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с™hхъ nц7ъ недёлz декeмвріа въ к7а-й дeнь.</w:t>
      </w:r>
    </w:p>
    <w:p>
      <w:pPr>
        <w:pStyle w:val="Normal"/>
        <w:widowControl w:val="false"/>
        <w:rPr/>
      </w:pPr>
      <w:r>
        <w:rPr>
          <w:rFonts w:cs="Irmologion Ucs" w:ascii="Irmologion Ucs" w:hAnsi="Irmologion Ucs"/>
          <w:color w:val="FF0000"/>
          <w:kern w:val="2"/>
          <w:sz w:val="32"/>
          <w:szCs w:val="32"/>
        </w:rPr>
        <w:t>Ѓще ли случи1тсz ржcтво2 хrт0во въ пzт0къ:</w:t>
      </w:r>
      <w:r>
        <w:rPr>
          <w:rFonts w:cs="Irmologion Ucs" w:ascii="Irmologion Ucs" w:hAnsi="Irmologion Ucs"/>
          <w:kern w:val="2"/>
          <w:sz w:val="32"/>
          <w:szCs w:val="32"/>
        </w:rPr>
        <w:t xml:space="preserve"> и3 тогдA бывaетъ прao§ескаz недёлz декeмвріа въ Gi-й дe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с™hхъ nц7ъ недёлz въ к7-й дeнь.</w:t>
      </w:r>
    </w:p>
    <w:p>
      <w:pPr>
        <w:pStyle w:val="Normal"/>
        <w:widowControl w:val="false"/>
        <w:rPr/>
      </w:pPr>
      <w:r>
        <w:rPr>
          <w:rFonts w:cs="Irmologion Ucs" w:ascii="Irmologion Ucs" w:hAnsi="Irmologion Ucs"/>
          <w:color w:val="FF0000"/>
          <w:kern w:val="2"/>
          <w:sz w:val="32"/>
          <w:szCs w:val="32"/>
        </w:rPr>
        <w:t>Ѓще ли случи1тсz ржcтво2 хrт0во въ суббHту:</w:t>
      </w:r>
      <w:r>
        <w:rPr>
          <w:rFonts w:cs="Irmologion Ucs" w:ascii="Irmologion Ucs" w:hAnsi="Irmologion Ucs"/>
          <w:kern w:val="2"/>
          <w:sz w:val="32"/>
          <w:szCs w:val="32"/>
        </w:rPr>
        <w:t xml:space="preserve"> и3 тогдA бывaетъ прao§ескаz недёлz декeмвріа во в7i-й дe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недёлz с™hхъ nц7ъ, ћже предъ ржcтв0мъ хrт0вымъ, декeмвріа въ f7i-й дeн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дЁ блюди2 недёлю с™hхъ пр†oц7ъ въ к0е число2 прилучи1т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прeжде недёли к7и-z, и3ли2 п0слэжде: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а літургjи є3ђліе чти2 недёли к7и-z, луки2, зачaло o7ѕ: Человёкъ нёкій сотвори2 вeчерю вeлію: непремённw є3ди1но.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въ к7и недёлю чти2 рzдов0е, к0е прилучи1тсz и3нhz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обaетъ вёдати њ недёли с™hхъ пр†oц7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ќбw бывaетъ недёлz с™hхъ пр†oц7ъ, њставлsетсz послёдованіе прилучи1вшагwсz с™aгw въ тY недёлю, и3 поeмъ прeжде въ пzт0къ на повечeр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уббHту на мaлэй вечeрни поeмъ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ны°</w:t>
      </w:r>
      <w:r>
        <w:rPr>
          <w:rStyle w:val="FootnoteCharacters"/>
          <w:rStyle w:val="FootnoteAnchor"/>
        </w:rPr>
        <w:footnoteReference w:id="2"/>
      </w:r>
      <w:r>
        <w:rPr>
          <w:rFonts w:cs="Irmologion Ucs" w:ascii="Irmologion Ucs" w:hAnsi="Irmologion Ucs"/>
          <w:kern w:val="2"/>
          <w:sz w:val="32"/>
          <w:szCs w:val="32"/>
        </w:rPr>
        <w:t xml:space="preserve"> G: и3 с™hхъ пр†oц7ъ д7, глaсъ }. Под0бен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во є3дeмэ: Слaва, прaoц7євъ, глaсъ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eжде зак0на: И# нhнэ, бGор0диченъ настоsщагw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Слaва, прaoц7євъ, глaсъ №: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учaми њблистaвшесz бGоглаг0ланіz: И# (с. </w:t>
      </w:r>
      <w:r>
        <w:rPr>
          <w:rFonts w:cs="Orthodox_tt eROOS" w:ascii="Orthodox_tt eROOS" w:hAnsi="Orthodox_tt eROOS"/>
          <w:kern w:val="2"/>
          <w:sz w:val="32"/>
          <w:szCs w:val="32"/>
        </w:rPr>
        <w:t>184</w:t>
      </w:r>
      <w:r>
        <w:rPr>
          <w:rFonts w:cs="Irmologion Ucs" w:ascii="Irmologion Ucs" w:hAnsi="Irmologion Ucs"/>
          <w:kern w:val="2"/>
          <w:sz w:val="32"/>
          <w:szCs w:val="32"/>
        </w:rPr>
        <w:t xml:space="preserve">) нhнэ, бGор0дичен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и3сп0лнисz и3сaіин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прaoц7євъ,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oц7ъ соб0ръ: И# нhнэ, бGор0дичен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ъ сёмене t бжcтвеннагw д¦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прaoц7євъ є3ди1ножды, глaсъ в7: </w:t>
      </w:r>
      <w:r>
        <w:rPr>
          <w:rFonts w:cs="Irmologion Ucs" w:ascii="Irmologion Ucs" w:hAnsi="Irmologion Ucs"/>
          <w:color w:val="FF0000"/>
          <w:kern w:val="2"/>
          <w:sz w:val="32"/>
          <w:szCs w:val="32"/>
        </w:rPr>
        <w:t>В</w:t>
      </w:r>
      <w:r>
        <w:rPr>
          <w:rFonts w:cs="Irmologion Ucs" w:ascii="Irmologion Ucs" w:hAnsi="Irmologion Ucs"/>
          <w:kern w:val="2"/>
          <w:sz w:val="32"/>
          <w:szCs w:val="32"/>
        </w:rPr>
        <w:t>ёрою прaoц7ы њправдa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и3 нhнэ прaoц7є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и3 по в7-й каfjсмэ сэдaльны воскrны, и3 чтeніе во є3ђліи толков0мъ, недёлz рsд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полmелeй: и3 тропари2 воскrны.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тaже v3пакои2 глaса, и3 сэдaленъ прaoц7євъ: и3 чтeн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е: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nтрокHвъ на д7: глaсъ }: и3 прaoц7євъ на ѕ7, глaсъ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v3пакои2 прaoц7євъ є3ди1ножды, глaсъ в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0су дёт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oц7євъ, глaсъ ѕ7: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копи1саннагw џбраза не почeтше: и3 јко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rнъ: Слaва, прaoц7євъ: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hхъ прaoц7євъ, д7, глaсъ в7. Под0б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е є3vфрafовъ: Слaва, прaoц7євъ, глaсъ з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вёрнw: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и3 tпyстъ: </w:t>
      </w:r>
      <w:r>
        <w:rPr>
          <w:rFonts w:cs="Irmologion Ucs" w:ascii="Irmologion Ucs" w:hAnsi="Irmologion Ucs"/>
          <w:color w:val="FF0000"/>
          <w:kern w:val="2"/>
          <w:sz w:val="32"/>
          <w:szCs w:val="32"/>
        </w:rPr>
        <w:t>С</w:t>
      </w:r>
      <w:r>
        <w:rPr>
          <w:rFonts w:cs="Irmologion Ucs" w:ascii="Irmologion Ucs" w:hAnsi="Irmologion Ucs"/>
          <w:kern w:val="2"/>
          <w:sz w:val="32"/>
          <w:szCs w:val="32"/>
        </w:rPr>
        <w:t>тіхи1ру же є3ђльскую поeмъ въ притв0рэ: и3 чaсъ №-й: и3 конeч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ѕ7: и3 прaoц7євъ пёснь G-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oц7євъ: Слaва, и3 нhнэ, кондaкъ прaoц7євъ. </w:t>
      </w:r>
      <w:r>
        <w:rPr>
          <w:rFonts w:cs="Irmologion Ucs" w:ascii="Irmologion Ucs" w:hAnsi="Irmologion Ucs"/>
          <w:color w:val="FF0000"/>
          <w:kern w:val="2"/>
          <w:sz w:val="32"/>
          <w:szCs w:val="32"/>
        </w:rPr>
        <w:t>Прокjменъ, пёснь nц7є1въ, глaсъ д7. Б</w:t>
      </w:r>
      <w:r>
        <w:rPr>
          <w:rFonts w:cs="Irmologion Ucs" w:ascii="Irmologion Ucs" w:hAnsi="Irmologion Ucs"/>
          <w:kern w:val="2"/>
          <w:sz w:val="32"/>
          <w:szCs w:val="32"/>
        </w:rPr>
        <w:t xml:space="preserve">lгословeнъ є3си2, гDи б9е nц7ъ нaших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aведенъ є3си2: </w:t>
      </w:r>
      <w:r>
        <w:rPr>
          <w:rFonts w:cs="Irmologion Ucs" w:ascii="Irmologion Ucs" w:hAnsi="Irmologion Ucs"/>
          <w:color w:val="FF0000"/>
          <w:kern w:val="2"/>
          <w:sz w:val="32"/>
          <w:szCs w:val="32"/>
        </w:rPr>
        <w:t>Ґпcлъ прaoц7євъ къ колоссaємъ, зачaло сlз. Ґллилyіа, глaсъ д7: М</w:t>
      </w:r>
      <w:r>
        <w:rPr>
          <w:rFonts w:cs="Irmologion Ucs" w:ascii="Irmologion Ucs" w:hAnsi="Irmologion Ucs"/>
          <w:kern w:val="2"/>
          <w:sz w:val="32"/>
          <w:szCs w:val="32"/>
        </w:rPr>
        <w:t xml:space="preserve">wmсeй и3 ґарHнъ: </w:t>
      </w:r>
      <w:r>
        <w:rPr>
          <w:rFonts w:cs="Irmologion Ucs" w:ascii="Irmologion Ucs" w:hAnsi="Irmologion Ucs"/>
          <w:color w:val="FF0000"/>
          <w:kern w:val="2"/>
          <w:sz w:val="32"/>
          <w:szCs w:val="32"/>
        </w:rPr>
        <w:t>Е#ђліе луки2, зачaло o7ѕ. Рsдъ же недёли њставлsетсz. Причaстенъ: Х</w:t>
      </w:r>
      <w:r>
        <w:rPr>
          <w:rFonts w:cs="Irmologion Ucs" w:ascii="Irmologion Ucs" w:hAnsi="Irmologion Ucs"/>
          <w:kern w:val="2"/>
          <w:sz w:val="32"/>
          <w:szCs w:val="32"/>
        </w:rPr>
        <w:t xml:space="preserve">вали1те гDа: </w:t>
      </w:r>
      <w:r>
        <w:rPr>
          <w:rFonts w:cs="Irmologion Ucs" w:ascii="Irmologion Ucs" w:hAnsi="Irmologion Ucs"/>
          <w:color w:val="FF0000"/>
          <w:kern w:val="2"/>
          <w:sz w:val="32"/>
          <w:szCs w:val="32"/>
        </w:rPr>
        <w:t>Другjй: Р</w:t>
      </w:r>
      <w:r>
        <w:rPr>
          <w:rFonts w:cs="Irmologion Ucs" w:ascii="Irmologion Ucs" w:hAnsi="Irmologion Ucs"/>
          <w:kern w:val="2"/>
          <w:sz w:val="32"/>
          <w:szCs w:val="32"/>
        </w:rPr>
        <w:t xml:space="preserve">aдуйтесz. (с. </w:t>
      </w:r>
      <w:r>
        <w:rPr>
          <w:rFonts w:cs="Orthodox_tt eROOS" w:ascii="Orthodox_tt eROOS" w:hAnsi="Orthodox_tt eROOS"/>
          <w:kern w:val="2"/>
          <w:sz w:val="32"/>
          <w:szCs w:val="32"/>
        </w:rPr>
        <w:t>1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едёлz свzтhхъ прaoтєц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воскrны, и3 °вост0чны°</w:t>
      </w:r>
      <w:r>
        <w:rPr>
          <w:rStyle w:val="FootnoteCharacters"/>
          <w:rStyle w:val="FootnoteAnchor"/>
        </w:rPr>
        <w:footnoteReference w:id="3"/>
      </w:r>
      <w:r>
        <w:rPr>
          <w:rFonts w:cs="Irmologion Ucs" w:ascii="Irmologion Ucs" w:hAnsi="Irmologion Ucs"/>
          <w:color w:val="FF0000"/>
          <w:kern w:val="2"/>
          <w:sz w:val="32"/>
          <w:szCs w:val="32"/>
        </w:rPr>
        <w:t>, G, и3 прaoц7євъ на д7, глaсъ }. Под0бенъ: И$</w:t>
      </w:r>
      <w:r>
        <w:rPr>
          <w:rFonts w:cs="Irmologion Ucs" w:ascii="Irmologion Ucs" w:hAnsi="Irmologion Ucs"/>
          <w:kern w:val="2"/>
          <w:sz w:val="32"/>
          <w:szCs w:val="32"/>
        </w:rPr>
        <w:t>же во є3дeм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oтцєвъ днeсь, вёрніи, совершaюще пaмzть, воспои1мъ хrтA и3збaвителz, возвели1чившаго и5хъ во всёхъ kзhцэхъ, и3 чудeсъ пресл†внаz вёрнw соверши1вшаго гDа, ћкw держaвна и3 си1льна, и3 t ни1хъ показaвша жeзлъ си1лы нaмъ є3ди1ну неискусомyжную и3 бGоoтрокови1цу марjю чи1стую, и3зъ неsже цвётъ пр0йде хrт0съ, и3зрасти1вый всBмъ жи1знь и3 неиждивaемую пи1щу, и3 спасeніе вёчно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ы6z џтроки и3зъ nгнS и3збaвивый, вLко, и3 t ќстъ льв0выхъ даніи1ла, бlгослови1вый ґвраaма, и3 їсаaка, рабA твоего2, и3 сего2 сн7а їaкwва, бlговоли1вый t сёмене и4хъ бhти по нaмъ: да прeжде поползнyвшыzсz спасeши прaoтцы нaшz, кrт0мъ твои1мъ и3 воскресeніемъ, и3 раст0ргнувъ смє1ртныz ќзы, совозстaвиши вс‰, ±же t вёка сyщыz въ мeртвыхъ, покланsющыzсz тебЁ, хrтE, цRю2 вэкH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въ хлaдэ посредЁ плaмене, рос0ю д¦а рaдующесz џтроцы б9іи хождaху, тaинственнw въ нeмъ проwбрази1вше трbцу, и3 воплощeніе хrт0во, и3 ћкw мyдріи, вёрою ўгаси1ша си1лу џгненную: и3 даніи1лъ же прaведный львHвъ kви1сz њбуздaтель: и4хже моли1твами ўмолeнъ бhвъ, чlвэколю1бче сп7се, и3 нaсъ негаси1магw (с. </w:t>
      </w:r>
      <w:r>
        <w:rPr>
          <w:rFonts w:cs="Orthodox_tt eROOS" w:ascii="Orthodox_tt eROOS" w:hAnsi="Orthodox_tt eROOS"/>
          <w:kern w:val="2"/>
          <w:sz w:val="32"/>
          <w:szCs w:val="32"/>
        </w:rPr>
        <w:t>186</w:t>
      </w:r>
      <w:r>
        <w:rPr>
          <w:rFonts w:cs="Irmologion Ucs" w:ascii="Irmologion Ucs" w:hAnsi="Irmologion Ucs"/>
          <w:kern w:val="2"/>
          <w:sz w:val="32"/>
          <w:szCs w:val="32"/>
        </w:rPr>
        <w:t>) вёчнагw и3збaви nгнS, и3 спод0би ны2 цrтвіz твоегw2 гDи. Ћкоже въ росЁ сyще, вёрніи и3 с™jи џтроцы твои2 въ пещи2 плaмене џгненнагw предживописaху тaинственнw, є4же и3зъ дв7ы, твоE пришeствіе, неwпaльнw возсіsвшее нaмъ, и3 даніи1лъ же прaведный и3 во прbр0цэхъ чyдный, ћснw бжcтвенное втор0е твоE пришeствіе проzвлsz, ви1дэхъ, д0ндеже пrт0ли постaвишасz, глаг0летъ, и3 судіS сёде, и3 џгненнаz потечE рэкA: є3sже да и3збaвимсz, хrтE, моли1твами и4хъ,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е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зак0на, nтцы2 вс‰ восхвaлимъ днeсь, вёрніи, ґвраaма бGолюби1ваго, и3 їсаaка t њбэщaніz рождeннаго, и3 їaкwва, и3 дванaдесzть патріaрхи, дв7да кротчaйшаго, и3 даніи1ла, желaній прbр0ка, и3 три2 џтроки съ ни1ми слaвzще, пeщь въ р0су преложи1вшыz, просsще њставлeніz t хrтA бGа, прославлsемаго во с™hх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eрвый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Слaва,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aми њблистaвшесz бGоглаг0ланіz великоимени1тіи прbр0цы пrнw блажaтсz: и3 речє1ніz д¦а пл0дствующе, несказaнное ржcтво2 хrтA бGа всBмъ проповёдаша: зак0ннw же кончи1ну соверши1ша, пожи1вше жи1знь пречyдную.</w:t>
      </w:r>
    </w:p>
    <w:p>
      <w:pPr>
        <w:pStyle w:val="Normal"/>
        <w:widowControl w:val="false"/>
        <w:rPr/>
      </w:pPr>
      <w:r>
        <w:rPr>
          <w:rFonts w:cs="Irmologion Ucs" w:ascii="Irmologion Ucs" w:hAnsi="Irmologion Ucs"/>
          <w:color w:val="FF0000"/>
          <w:kern w:val="2"/>
          <w:sz w:val="32"/>
          <w:szCs w:val="32"/>
        </w:rPr>
        <w:t>И# нhнэ, бGор0диченъ: С</w:t>
      </w:r>
      <w:r>
        <w:rPr>
          <w:rFonts w:cs="Irmologion Ucs" w:ascii="Irmologion Ucs" w:hAnsi="Irmologion Ucs"/>
          <w:kern w:val="2"/>
          <w:sz w:val="32"/>
          <w:szCs w:val="32"/>
        </w:rPr>
        <w:t>E, и3сп0лнисz и3сaіино проре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0вна воскrна. Слaва, глaсъ G.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oц7євъ соб0ръ, празднолю1бцы, пріиди1те, pал0мски да восхвaлимъ, ґдaма прaoц7а, є3нHха, нHа, мелхіседeка, ґвраaма, їсаaка, и3 їaкwва: по зак0нэ мwmсeа, и3 ґарHна, їисyса, самуи1ла, и3 дв7да съ ни1миже и3сaію, їеремjю, їезекjилz, и3 даніи1ла, и3 дванaдесzть, кyпнw и3лію2, є3ліссeа, и3 вс‰: захaрію, и3 кrти1телz, и3 проповёдавшыz хrтA, жи1знь и3 воскресeніе р0да нaшегw. (с. </w:t>
      </w:r>
      <w:r>
        <w:rPr>
          <w:rFonts w:cs="Orthodox_tt eROOS" w:ascii="Orthodox_tt eROOS" w:hAnsi="Orthodox_tt eROOS"/>
          <w:kern w:val="2"/>
          <w:sz w:val="32"/>
          <w:szCs w:val="32"/>
        </w:rPr>
        <w:t>1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ъ сёме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воскrнъ. Слaва, и3 нhнэ, прaoц7єм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прaoц7ы њправдaлъ є3си2, t kзы6къ тёми пред8wбручи1вый цRковь: хвaлzтсz въ слaвэ с™jи, ћкw t сёмене и4хъ є4сть пл0дъ бlгослaвенъ, безъ сёмене р0ждшаz тS. тёхъ моли1твами, хrтE б9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воскrнъ двaжды. Слaва, и3 нhнэ, прaoц7ємъ. По nб0ихъ каfjсмахъ сэдaльны воскrны, съ бGор0дичны и4хъ. По полmелeи v3пакои2 глaса.</w:t>
      </w:r>
    </w:p>
    <w:p>
      <w:pPr>
        <w:pStyle w:val="Normal"/>
        <w:widowControl w:val="false"/>
        <w:rPr/>
      </w:pPr>
      <w:r>
        <w:rPr>
          <w:rFonts w:cs="Irmologion Ucs" w:ascii="Irmologion Ucs" w:hAnsi="Irmologion Ucs"/>
          <w:color w:val="FF0000"/>
          <w:kern w:val="2"/>
          <w:sz w:val="32"/>
          <w:szCs w:val="32"/>
        </w:rPr>
        <w:t>И# сэдaленъ прaoц7єв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а, їсаaка же и3 їaкwва восхвaлимъ вси2 пёсненнw, дв7да кр0ткаго, ї}сyса, и3 дванaдесzть патріaрхи, кyпнw съ треми2 ю4ношами, ўгаси1вшими џгненный плaмень си1лою д¦0вною: рaдуйтесz, вопію1ще къ ни6мъ, прeлесть д0блественнэ њбличи1вше царS безyмнагw, и3 хrтY моли1тесz, согрэшeній њставлeніе даровaти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рственное похвалeніе д0лжно, ћкоже вдови1ца џнаz двA лeпта приношY тебЁ вLчце, њ всёхъ даровaніихъ твои1хъ: тh бо kви1ласz є3си2 покр0въ, кyпнw и3 п0мощь, напaстей и3 скорбeй при1снw мS и3з8имaющи. тёмже ћкw t среды2 горsщіz пeщи и3збaвльсz њскорблsющихъ мS, t сeрдца взывaю тебЁ: бцdе, помози1 ми, молsщи хrтA бGа, согрэшeній њставлeніе дaти мнЁ, тs бо и3мёю надeжду рaбъ тв0й. (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и три2: воскrнъ на д7: и3 с™hхъ тріeхъ nтрокHвъ на д7. и3 прaoц7євъ на ѕ7. КанHнъ с™hхъ тріeхъ nтрокHвъ, є3гHже краегранeсіе: Т</w:t>
      </w:r>
      <w:r>
        <w:rPr>
          <w:rFonts w:cs="Irmologion Ucs" w:ascii="Irmologion Ucs" w:hAnsi="Irmologion Ucs"/>
          <w:kern w:val="2"/>
          <w:sz w:val="32"/>
          <w:szCs w:val="32"/>
        </w:rPr>
        <w:t xml:space="preserve">ри2 џтроки пою2, и3 даніи1ла вели1каго.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ое сл0во и3зъ nц7A прeжде всёхъ вэкHвъ рождeнно бGолёпнw, въ пещи2 ю4ношамъ nбрaзнw ви1дэно бhвшее прослaви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мучи1телz ѕлочести1вагw бlгор0дніи џтроцы њплевaвше терпэли1внw, снёдьми беззак0нныхъ њскверни1тисz халдeйски не восхотё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aстесz ќбw сл0вомъ душeвнэ, снёдьми же саморaсленными пл0тски, пaче питaющихсz дебeлыми снёдьми, цRю2 краснёйшіи ли1цы kви1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ѕміи1нъ въ слyхи г0рькw и3зліsвшійсz є4vины, ћже и3зъ дв7да возрaстшаz, nтрокови1це, и3сцэлsеши, и3збaвителz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 прaoц7євъ, є3гHже краегранeсіе: N</w:t>
      </w:r>
      <w:r>
        <w:rPr>
          <w:rFonts w:cs="Irmologion Ucs" w:ascii="Irmologion Ucs" w:hAnsi="Irmologion Ucs"/>
          <w:kern w:val="2"/>
          <w:sz w:val="32"/>
          <w:szCs w:val="32"/>
        </w:rPr>
        <w:t xml:space="preserve">ц7є1мъ хвалY въ лёпоту нhнэ приношaю.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є1мъ пёніе принесeмъ, прeжде зак0на, и3 въ зак0нэ возсіsвшымъ, и3 и3зъ дв7ы возсіsвшему гDу и3 вLцэ в0лею прaвою ўгоди1вшымъ, и3 незаходи1магw просвэщeніz нhнэ наслаждaющым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aма пeрваго почти1мъ, рук0ю почтeннаго (с. </w:t>
      </w:r>
      <w:r>
        <w:rPr>
          <w:rFonts w:cs="Orthodox_tt eROOS" w:ascii="Orthodox_tt eROOS" w:hAnsi="Orthodox_tt eROOS"/>
          <w:kern w:val="2"/>
          <w:sz w:val="32"/>
          <w:szCs w:val="32"/>
        </w:rPr>
        <w:t>189</w:t>
      </w:r>
      <w:r>
        <w:rPr>
          <w:rFonts w:cs="Irmologion Ucs" w:ascii="Irmologion Ucs" w:hAnsi="Irmologion Ucs"/>
          <w:kern w:val="2"/>
          <w:sz w:val="32"/>
          <w:szCs w:val="32"/>
        </w:rPr>
        <w:t>) зижди1телz, и3 всёхъ нaсъ прaoтца ўжE бhвшаго, и3 въ ски1ніахъ нбcныхъ со всёми и3збрaнными почивaющ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велz, дaры принeсшаго душeю бlгор0днэйшею, пріsтъ всёхъ бGъ и3 гDь: сег0 же пaки скверноубjйственною рук0ю ўмерщвлeна, принесE къ свёту, ћкw бжcтвенна м§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ній бжcтвенныхъ ўслhшимъ, вопію1щихъ хrт0во kвлeніе: сe бо въ вертeпэ раждaетсz и3зъ nтрокови1цы неискусомyжныz, є3гHже стрaшное ржcтво2 провозвэщaетъ ѕвэздосл0вцємъ ѕвэздA ћвльшаzсz.</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 слaв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стzжaвше бGонаучeнный, вLко, џтроцы дв7довы, зак0ны nтeчєскіz бGомyдреннw соблюд0ш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 њпали2 чистBйшаz тэлесA благочести1выхъ: пост0мъ бо душепитaтельнымъ напаsху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всемjрную и3 многопётую пою1тъ џтроцы тріE, посредЁ пeщи чyднw њрош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жcтво2, вLко, и3зъ дёвствующагw тэлесE покaжеши нaмъ, спасaеши въ пещи2 дBвствующаz тэл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тсz въ мjрэ си1fово къ зижди1телю разжжeніе, и4бо въ непор0чнэмъ жи1тельствэ и3 душeвнэй любви2 томY и4стиннw ўгоди2, и3 нhнэ во странЁ живhхъ вопіeтъ: с™ъ є3си2, гDи. (с. </w:t>
      </w:r>
      <w:r>
        <w:rPr>
          <w:rFonts w:cs="Orthodox_tt eROOS" w:ascii="Orthodox_tt eROOS" w:hAnsi="Orthodox_tt eROOS"/>
          <w:kern w:val="2"/>
          <w:sz w:val="32"/>
          <w:szCs w:val="32"/>
        </w:rPr>
        <w:t>1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6 и3 љзhкомъ и3 сeрдцемъ є3нHсъ чyдный призвaти бGомyдреннw вLку всёхъ и3 бGа, надёzшесz въ д©э: и3 благоуг0днw пожи1въ на земли2, слaву воспріs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слHвіи свzщeнными є3нHха ўблажи1мъ, благоугоди1въ бо гDу, престaвисz въ слaвэ, kви1всz лyчши смeрти, ћкоже писaсz, и4мже б9ій бhвъ рaбъ и4скре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чazніе kзhкwвъ t дв7ы предгрzдeтъ, и3 виfлеeмъ заключeнный tверзaетъ свётлw є3дeма, сл0во воплощaемое пріeмлz, и3 въ ћслэхъ пл0тію возлeг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 xml:space="preserve">рeжде вBкъ: </w:t>
      </w:r>
      <w:r>
        <w:rPr>
          <w:rFonts w:cs="Irmologion Ucs" w:ascii="Irmologion Ucs" w:hAnsi="Irmologion Ucs"/>
          <w:color w:val="FF0000"/>
          <w:kern w:val="2"/>
          <w:sz w:val="32"/>
          <w:szCs w:val="32"/>
        </w:rPr>
        <w:t>И# v3пакои2,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0су дётемъ џгнь прелагaшесz, плaчь въ рaдость женaмъ премэнsшесz: ѓгGлъ бо во nбои1хъ служaше чудесёхъ, џвымъ ќбw во ўпокоeніе претвори1вый пeщь, си6мъ же воскресeніе возвэсти1вый триднeвное: начaльниче жи1зни нaше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мудрёйшій бжcтвеннэ ўм0мъ просвэщaемь, сHніz разрэши2 самодeржцєвъ бжcтвенною бlгодaті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етъ чудесми2, є4же въ пещи2, nтрокHвъ страдaніе: мучи1телz бо ўлови1ша къ познaнію твоемY, всеси1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aсіz nргaны и3 мусікjи пBсни всесли6чныz д0блественныхъ не привлек0ша, и3 злат0му џбразу не подклон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всепётаz, и5же въ вавmлHнэ, дёти почитaютъ сн7а твоего2 пребжcтвеннаго, є3г0же въ пещи2 позн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злъ и3зъ к0рене їессeева и3 цвётъ t негw2, хrтE, t дв7ы (с. </w:t>
      </w:r>
      <w:r>
        <w:rPr>
          <w:rFonts w:cs="Orthodox_tt eROOS" w:ascii="Orthodox_tt eROOS" w:hAnsi="Orthodox_tt eROOS"/>
          <w:kern w:val="2"/>
          <w:sz w:val="32"/>
          <w:szCs w:val="32"/>
        </w:rPr>
        <w:t>191</w:t>
      </w:r>
      <w:r>
        <w:rPr>
          <w:rFonts w:cs="Irmologion Ucs" w:ascii="Irmologion Ucs" w:hAnsi="Irmologion Ucs"/>
          <w:kern w:val="2"/>
          <w:sz w:val="32"/>
          <w:szCs w:val="32"/>
        </w:rPr>
        <w:t>)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принесeмъ бGу, чтyще пёсньми нHа, вои1стинну сyща прaведнаго: во всёхъ бо зaповэдехъ бжcтвенныхъ ўкрашaемь kви1сz, хrтY благоугоди1въ, є3мyже пэснопоeмъ вёрні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твоE бGъ благор0дное нрaва, и3 прост0е, и3 по всемY нHе совершeна вторaгw мjра, ћвэ началовождa тz показyетъ, спaсшаго томY всsкагw р0да t пот0па чyвственнагw сёмz, ћкоже сaмъ повел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а сохрaншаго б9ій зак0нъ невреди1мь, и3 њбрётшасz тогдA прaведна въ р0дэ своeмъ, и3 дрeвzнымъ спaсша дрeвле ковчeгомъ безсловeсныхъ р0ды, повелёніемъ вседётельнымъ, пёсньми благочeстнw ўблаж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іно2 ўмилeніz нaмъ т0читъ, чтyщымъ тS, нHе блажeнне, пaмzть твоS, веселsщее и3 дyшы и3 сердцA всегдA, чи1стэ блажaщихъ нрaвы тво‰ честны6z и3 жи1тельство бжcтве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и3збавлeніе нaше въ ћслэхъ возлегaетъ, и3 пеленaми повивaетсz, ћкоже младeнецъ. И# волсви2, вост0чніи цaріе прих0дzтъ, сего2, ћкw бGа и3 цRS, р0ждшагосz t чcтыz, ви1дэти, и3 поклони1тисz съ д†ры вёрнw.</w:t>
      </w:r>
    </w:p>
    <w:p>
      <w:pPr>
        <w:pStyle w:val="Normal"/>
        <w:widowControl w:val="false"/>
        <w:rPr/>
      </w:pPr>
      <w:r>
        <w:rPr>
          <w:rFonts w:cs="Irmologion Ucs" w:ascii="Irmologion Ucs" w:hAnsi="Irmologion Ucs"/>
          <w:color w:val="FF0000"/>
          <w:kern w:val="2"/>
          <w:sz w:val="32"/>
          <w:szCs w:val="32"/>
        </w:rPr>
        <w:t>Катавaсіа: Ж</w:t>
      </w:r>
      <w:r>
        <w:rPr>
          <w:rFonts w:cs="Irmologion Ucs" w:ascii="Irmologion Ucs" w:hAnsi="Irmologion Ucs"/>
          <w:kern w:val="2"/>
          <w:sz w:val="32"/>
          <w:szCs w:val="32"/>
        </w:rPr>
        <w:t>eзлъ и3зъ к0рене їессe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учи1вшесz зак0ну, сп7се, не tверг0шасz твои2 ўг0дницы, даніи1лъ вели1кій съ треми2 ю4ношами бGомyдрыми: (с. </w:t>
      </w:r>
      <w:r>
        <w:rPr>
          <w:rFonts w:cs="Orthodox_tt eROOS" w:ascii="Orthodox_tt eROOS" w:hAnsi="Orthodox_tt eROOS"/>
          <w:kern w:val="2"/>
          <w:sz w:val="32"/>
          <w:szCs w:val="32"/>
        </w:rPr>
        <w:t>192</w:t>
      </w:r>
      <w:r>
        <w:rPr>
          <w:rFonts w:cs="Irmologion Ucs" w:ascii="Irmologion Ucs" w:hAnsi="Irmologion Ucs"/>
          <w:kern w:val="2"/>
          <w:sz w:val="32"/>
          <w:szCs w:val="32"/>
        </w:rPr>
        <w:t>) но, крёпость пріeмше t тебє2, бlгодётелz, мучи1тели мyжески побэди1ш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научaшесz даніи1лъ, чlвэколю1бче, твои6мъ тaйнамъ: на џблацэ бо, ћкw сн7а тS человёча грzдyща, kзhкwвъ всёхъ, ћкw судію2 и3 цRS, зрsше ўмA чистот0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z, q дёти! пaче кaмене сапфjра, вaше совокуплeніе, ћкw зарS златaz, благочeстіz рeвностію распaльшесz, ходsще рaдостнw въ пещи2, и3 собирaюще ликовaніе всемjр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тS, дв7о, г0ру прописA ћвэ бжcтвенный, тріe же џтроцы ви1дэвше плaмень њрошaющъ, твоE бжcтвенное ржcтво2 пэснопёсненнw восхвалsютъ, ћкw сп7са и3 зижди1телz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aми бжcтвенными да почти1тсz си1мъ, n§еское бlгословeніе приплоди1въ: и3 предъ бGомъ благоуг0денъ ћвльсz, къ прao§єскимъ ликHмъ причтeсz, и3 во странЁ живhхъ рaдостнw почивaе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сz, ћкw дрyгъ б9ій, ґвраaмъ дeнь зижди1телz своегw2, и3 и3сп0лнь бывaетъ рaдости д¦0вныz: сего2 ќбw, ўмA прaвостію чтyще, ўблажи1мъ вси2, ћкw хrт0ва бжcтвенна прaoц7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лъ є3си2, ћкоже є4сть м0щно человёку ви1дэти, трbцу, и3 тyю ўгости1лъ є3си2, ћкw дрyгъ при1сный, преблажeнне ґвраaме: тёмже мздY пріsлъ є3си2 стрaннагw гощeніz, є4же бhти тебЁ безчи1сленныхъ kзhкwвъ nц7Y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лный и3стощавaетсz пл0тію нaсъ рaди, и3 начaло (с. </w:t>
      </w:r>
      <w:r>
        <w:rPr>
          <w:rFonts w:cs="Orthodox_tt eROOS" w:ascii="Orthodox_tt eROOS" w:hAnsi="Orthodox_tt eROOS"/>
          <w:kern w:val="2"/>
          <w:sz w:val="32"/>
          <w:szCs w:val="32"/>
        </w:rPr>
        <w:t>193</w:t>
      </w:r>
      <w:r>
        <w:rPr>
          <w:rFonts w:cs="Irmologion Ucs" w:ascii="Irmologion Ucs" w:hAnsi="Irmologion Ucs"/>
          <w:kern w:val="2"/>
          <w:sz w:val="32"/>
          <w:szCs w:val="32"/>
        </w:rPr>
        <w:t>) безначaльный пріeмлетъ: њбнищевaетъ же богaтый, и3 сл0во сhй бGъ, въ ћслэхъ безсловeсныхъ возлежи1тъ, ћкw младeнецъ, воззвaніе всёхъ сyщихъ t вёка содёловаz.</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Gъ сhй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адaвше душeвными страстьми2 си1лою сл0ва, страны2 kзы6къ халдeйскихъ влaстели бhсте: вёсть бо добродётель чeсть даровaти стzжaвшымъ ю5, q дв7довы мyдріи внy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eртвость даніи1лъ живон0сную њдёzвсz дрeвле, ћкw бGа халдeємъ ѕлочести1внw мни1маго, ўбивaетъ снёдію ѕмjz ѕлёйшаго. свzщeнники же ѕлочести6выz мyдрэ ўб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ива ми2 судію2 сн7а твоего2, бцdе дв7о, твои1ми моли1твами бhти въ дeнь судA, и3збaвителz же лю1тыхъ, м™и, ўмоли2: на тs бо є3ди1ну надeжду мою2 возлаг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хrт0вы стrти бhлъ є3си2 ћвэ, їсаaче преблажeнне, возводи1мь џ§имъ бlгопокорeніемъ, є4же закалaтисz. сегw2 рaди ўблажи1лсz є3си2, и3 рaбъ б9ій вои1стинну kви1лсz є3си2 бли1жній, со всёми прaведными вселsz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їaкwвъ ўг0дникъ вёрнэйшій всёхъ бGа: (с. </w:t>
      </w:r>
      <w:r>
        <w:rPr>
          <w:rFonts w:cs="Orthodox_tt eROOS" w:ascii="Orthodox_tt eROOS" w:hAnsi="Orthodox_tt eROOS"/>
          <w:kern w:val="2"/>
          <w:sz w:val="32"/>
          <w:szCs w:val="32"/>
        </w:rPr>
        <w:t>194</w:t>
      </w:r>
      <w:r>
        <w:rPr>
          <w:rFonts w:cs="Irmologion Ucs" w:ascii="Irmologion Ucs" w:hAnsi="Irmologion Ucs"/>
          <w:kern w:val="2"/>
          <w:sz w:val="32"/>
          <w:szCs w:val="32"/>
        </w:rPr>
        <w:t>) тёмже и3 брaсz со ѓгGломъ, ќмъ зрS бGа наречeсz, и3 спS, бжcтвенную лёствицу ви1дэ, на нeйже бGъ ўтверждaшесz, пл0тію њбложи1выйсz за благостhню.</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S їHсифъ ко nц7Y благопокорeніе, въ р0въ ввeрженъ, продадeсz во џбразъ заклaннагw и3 въ р0вэ положeннагw хrтA: пшеницодaвецъ же є3гЂпта бhсть, цэломyдръ бhвъ и3 прaведенъ, цaрь же страстeй и4сти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о на земли2 nтрочA познавaетсz, сhй со nц7eмъ при1снw и3 д¦омъ, пеленaми же повивaетсz и4же зeмлю повивazй мгл0ю ћвэ, и3 въ ћслэхъ безсловeсныхъ возлежи1тъ. сегw2 нhнэ предпрaзднуемъ рaдующесz безсёменное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И#</w:t>
      </w:r>
      <w:r>
        <w:rPr>
          <w:rFonts w:cs="Irmologion Ucs" w:ascii="Irmologion Ucs" w:hAnsi="Irmologion Ucs"/>
          <w:kern w:val="2"/>
          <w:sz w:val="32"/>
          <w:szCs w:val="32"/>
        </w:rPr>
        <w:t xml:space="preserve">зъ ўтр0бы їHну: </w:t>
      </w: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опи1саннагw џбраза не почeтше, но неwпи1саннымъ существ0мъ защити1вшесz, требlжeнніи, въ п0двизэ nгнS, прослaвистесz: средё же плaмене нестерпи1магw стоsще, бGа призвaсте: ўскори2, q щeдрый, и3 потщи1сz, ћкw млcтивъ, въ п0мощь нaшу, ћкw м0жеши хот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и2 твою2 рyку, є4юже дрeвле пріsша и3скушeніе є3гЂптzне борю1щіи, и3 є3врeє бори1міи. не њстaви нaсъ, да не пожрeтъ нaсъ смeрть, жaждущаz нaсъ, и3 сатанA ненави1дzй нaсъ, но прибли1жисz нaмъ, и3 пощади2 дyшы нaшz, ћкоже пощади1лъ є3си2 и3ногдA џтроки тво‰, сyщыz въ вавmлHнэ, непрестaннw слaвzщыz тS, и3 ввeржєнныz тебє2 рaди въ пeщь, и3 t сеS вопію1щыz ти2: ўскори2, щeдрый, и3 потщи1сz, ћкw ми1лостивъ на п0мощь нaшу, ћкw м0жеши хот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бGочести1віи въ вавmлHнэ џбразу злат0му не (с. </w:t>
      </w:r>
      <w:r>
        <w:rPr>
          <w:rFonts w:cs="Orthodox_tt eROOS" w:ascii="Orthodox_tt eROOS" w:hAnsi="Orthodox_tt eROOS"/>
          <w:kern w:val="2"/>
          <w:sz w:val="32"/>
          <w:szCs w:val="32"/>
        </w:rPr>
        <w:t>195</w:t>
      </w:r>
      <w:r>
        <w:rPr>
          <w:rFonts w:cs="Irmologion Ucs" w:ascii="Irmologion Ucs" w:hAnsi="Irmologion Ucs"/>
          <w:kern w:val="2"/>
          <w:sz w:val="32"/>
          <w:szCs w:val="32"/>
        </w:rPr>
        <w:t>) поклони1шасz, но посредЁ пeщи џгненныz њрошaеми, пёснь воспэвaху, глаг0люще: превозноси1мый nц7є1въ и3 нaсъ б9е,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бGолюбeзенъ поsшесz и3зъ среды2 nгнS вседержи1телю, ґзaріа бо бжcтвенный ли1къ состaвивъ, пёснь воспэвaz, глаг0лаше: бlгословeнъ бGъ nтє1цъ нaших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а ю4ношей бGосл0вствуетъ всёхъ бGа и3 вседержи1телz, тBмъ въ пещи2 ћснw ћвльшагосz и3 пёснь воспэвaху, глаг0люще: бlгословeнъ бGъ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2 въ пeщь ввeржєнныz ви1дэвъ цaрь, ћкw ўзрЁ четвeртагw ви1дъ, сн7а пронаречE б9іz, и3 всBмъ возопи2: бlгословeнъ бGъ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просвэщeнъ бжcтвенною зарeю ќмъ, даніи1ле бGоблажeнне, дв7ы ржcтво2 ћвэ предви1дэлъ є3си2, тaинственными џбразы њбразyемо, бlгословeнъ, вопіS,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поeтсz ґнaніа, ґзaріа, місаи1лъ съ даніи1ломъ, пeщь ўгаси1вше џгненную, и3 львHвъ њбуздaвше стремлє1ніz, и3 хrтY соглaснw пою1ще: nтцє1в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страдaвъ въ напaстехъ и3 неwслaбныхъ ск0рбехъ, ўг0дникъ наречeсz јwвъ б9ій всеи1стиннэйшій, кр0токъ, неѕл0бивъ, прaвъ, совершeнъ, непор0ченъ, вопіS: nтцє1въ б9е, бла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мwmсeа, ґарHна же и3 w4ра почти1мъ, восхвалsюще їисyса и3 леvjю свzщeннэйшаго, гедеHна же и3 самpHна, и3 взывaе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ћкоже проречE прbр0къ, во чрeвэ зачA (с. </w:t>
      </w:r>
      <w:r>
        <w:rPr>
          <w:rFonts w:cs="Orthodox_tt eROOS" w:ascii="Orthodox_tt eROOS" w:hAnsi="Orthodox_tt eROOS"/>
          <w:kern w:val="2"/>
          <w:sz w:val="32"/>
          <w:szCs w:val="32"/>
        </w:rPr>
        <w:t>196</w:t>
      </w:r>
      <w:r>
        <w:rPr>
          <w:rFonts w:cs="Irmologion Ucs" w:ascii="Irmologion Ucs" w:hAnsi="Irmologion Ucs"/>
          <w:kern w:val="2"/>
          <w:sz w:val="32"/>
          <w:szCs w:val="32"/>
        </w:rPr>
        <w:t>) неискусобрaчнаz бGа, и3 роди1ти ћвэ и4детъ въ вертeпэ виfлеeмлэ. є3мyже вси2 поeмъ: nтцє1въ б9е, бlгословeнъ є3си2.</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цы благочeстію совоспитa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ово благор0діе сохрани1ти тщaщесz, св0йственное къ немY стzжaсте њсновaніе вёры и3 надeжды, препод0бніи, терпёніе и3 напaстемъ пождaніе, вопію1ще: благослови1те, свzщeнницы вLку, лю1діе, превозноси1те є3го2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6ла просіsвше, и3 зeмлю њнебеси1вше, и3 благочeстіz просвэщeніемъ њсіsвшесz, всемjрное состaвльше ликостоsніе, пою1тъ t напaстей спaсшему вLцэ: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погаси1вше распали1мую пeщь, и3 львHвъ чє1люсти загрaждше дв7дwвы внyцы, нhнэ рaдующесz пою1тъ тS бlгодётелz, цRS всёх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научaетъ, пречcтаz, даніи1лъ мудрёйшій, и3 предживописyютъ џтроцы тріE ржcтво2 твоE бGомyдренніи, џбразы зрsще и3зъ ўтр0бы твоеS прошeдшагw несказaннw: є3г0же дёти благословsтъ, свzщeнницы воспэвaютъ, лю1діе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а преестeственнагw, росодaтельнаz и3з8wбрази2 пeщь џбразъ: не бо2, ±же пріsтъ, пали1тъ ю4ныz, ћкw нижE џгнь бжcтвA дв7ы, (с. </w:t>
      </w:r>
      <w:r>
        <w:rPr>
          <w:rFonts w:cs="Orthodox_tt eROOS" w:ascii="Orthodox_tt eROOS" w:hAnsi="Orthodox_tt eROOS"/>
          <w:kern w:val="2"/>
          <w:sz w:val="32"/>
          <w:szCs w:val="32"/>
        </w:rPr>
        <w:t>197</w:t>
      </w:r>
      <w:r>
        <w:rPr>
          <w:rFonts w:cs="Irmologion Ucs" w:ascii="Irmologion Ucs" w:hAnsi="Irmologion Ucs"/>
          <w:kern w:val="2"/>
          <w:sz w:val="32"/>
          <w:szCs w:val="32"/>
        </w:rPr>
        <w:t>) въ ню1же вни1де ўтр0бу. тёмъ, воспэвaюще, воспоeм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yщихъ t вёка бжcтвенную пaмzть совершaемъ честнhхъ nтє1цъ, ґдaма, ѓвелz же, си1fа, и3 нHа, и3 є3нHса, и3 є3нHха, и3 ґвраaма, мелхіседeка и3 јwва, їсаaка и3 вёрнагw їaкwва: да благослови1тъ твaрь, вопію1ще, гDа, и3 превозн0с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къ бGокрaсный бжcтвенныхъ nтє1цъ да восхвaлимъ, варaка, и3 наfaна, и3 є3леазaра, їwсjю, и3 дв7да, їефfaz, самуи1ла же, прє1днzz зрsща чeстнэ, и3 взывaюща: да благослови1тъ твaрь всS гDа и3 превозн0ситъ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Y пэснопёсненнw да принесeмъ б9іимъ прbр0кwмъ, восхвалsюще їwсjю, и3 міхeа, соф0ніа, и3 ґввакyма, захaрію, и3 їHну, ґггeа же, и3 ґмHса, и3 со ґвдjемъ малахjю, и3 наyма, и3сaію и3 їеремjю, и3 їезекjилz, кyпнw даніи1ла, и3лію2 и3 є3ліссe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трbческими всес™yю воспоeмъ, вёрніи, трbцу, nц7A безначaльнаго, сн7а же и3 прaваго д¦а с™aго, є3ди1ницу тріmпостaсную, ю4же всsкое дыхaніе слaвитъ, зовyще: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t дёвственныхъ, хrтE, кровeй, воплощaемь неизречeннымъ сл0вомъ, и3 ћкw мLнецъ совершeнъ въ вертeпэ, премн0жествомъ бlгоутр0біz, ї}се, раждazсz: ѕвэздa же тS и3здалeча возвэсти2 ѕвэздосл0вцємъ, п0йте, вёрою зовyщымъ, и3 превозноси1те хrтA во вёки.</w:t>
      </w:r>
    </w:p>
    <w:p>
      <w:pPr>
        <w:pStyle w:val="Normal"/>
        <w:widowControl w:val="false"/>
        <w:rPr/>
      </w:pPr>
      <w:r>
        <w:rPr>
          <w:rFonts w:cs="Irmologion Ucs" w:ascii="Irmologion Ucs" w:hAnsi="Irmologion Ucs"/>
          <w:color w:val="FF0000"/>
          <w:kern w:val="2"/>
          <w:sz w:val="32"/>
          <w:szCs w:val="32"/>
        </w:rPr>
        <w:t>Катавaсіа: Ч</w:t>
      </w:r>
      <w:r>
        <w:rPr>
          <w:rFonts w:cs="Irmologion Ucs" w:ascii="Irmologion Ucs" w:hAnsi="Irmologion Ucs"/>
          <w:kern w:val="2"/>
          <w:sz w:val="32"/>
          <w:szCs w:val="32"/>
        </w:rPr>
        <w:t>yда преестeств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и1стаz, съ безпл0тными ли1ки тS величaю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иг0сте кончи1ну желaемую, и3 желaній крaйнэйшему предстоитE въ нбcныхъ черт0зэхъ, џтроцы всеблажeнніи. (с. </w:t>
      </w:r>
      <w:r>
        <w:rPr>
          <w:rFonts w:cs="Orthodox_tt eROOS" w:ascii="Orthodox_tt eROOS" w:hAnsi="Orthodox_tt eROOS"/>
          <w:kern w:val="2"/>
          <w:sz w:val="32"/>
          <w:szCs w:val="32"/>
        </w:rPr>
        <w:t>1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рукоsтіе, є4же t слeзъ, д0брагw вaшегw земледёланіz пріsсте, нетлёніz клaсъ плодоноси1в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свётлость нhнэ вaмъ дост0йнw, и3 весeліе сeрдца процвэтE: toнyдуже бо tбэжE печaль, всели1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смeртную ўстaвила є3си2, дв7о, жизнодaвца р0ждши и3 гDа, животворsщаго вёрою велич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eб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твоeю дрeвле си6лы сотвори1ша дщє1ри, гDи, ѓнна, и3 їудjfъ, и3 девHра, nлдA, їаи1ль же, є3сfи1рь, сaрра, маріaмъ же мwmсeева, рахи1ль и3 ревeкка и3 рyfь, велем{др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гаси1вшыz џтроки с™ы6z пeщь, свzщeннw почти1мъ, кyпнw съ даніи1ломъ прbр0комъ, и3 всёми прaведными ћвэ, прeжде зак0на њблистaвшими д0брэ и3 въ зак0нэ вLцэ ўгоди1вши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іи бжcтвенніи прbр0цы бhвше ґвраaмwвы внyцы, є4же t ґвраaма и3 їyды р0ждшеесz сл0во б9іе провозвэсти1ша д¦омъ: тёхъ мольбaми, ї}се, вс‰ ўщeдр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сz всS твaрь пaмzтію вaшею, и3 торжествyющи зовeтъ, рaбски вопію1щи: мольбY гDу при1снw принеси1те, блажeнніи, ўлучи1ти вёчныхъ бл†гъ благохвaлzщым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екjйсz въ мS, t дв7ы предгрzдeтъ, и3 въ вертeпэ раждaетсz сл0во џ§ее несли1тнw: ликyй твaрь, глaсы благодaрственными величaющи, тогw2 є4же за милосeрдіе всес™0е снизшeствіе.</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 xml:space="preserve">aинство стрaнное: </w:t>
      </w:r>
      <w:r>
        <w:rPr>
          <w:rFonts w:cs="Irmologion Ucs" w:ascii="Irmologion Ucs" w:hAnsi="Irmologion Ucs"/>
          <w:color w:val="FF0000"/>
          <w:kern w:val="2"/>
          <w:sz w:val="32"/>
          <w:szCs w:val="32"/>
        </w:rPr>
        <w:t>Свэти1ленъ воскr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aoц7євъ. Под0бенъ: Ж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восхвaлимъ, ѓвелz, си1fа и3 є3нHса, є3нHха и3 нHа: ґвраaма, їсаaка и3 їaкwва: мwmсeа, јwва и3 ґарHна: є3леазaра и3 їисyса: варaка, самpHна и3 їефfaz: дв7да и3 соломH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вели1кое, создaтель t неискусомyжныz дв7ы, ћже t ґдaма просвэти1ти въ виfлеeмъ тщи1тсz. тёмже возвэщaетъ чyдо пр†oц7ъ, всесвэтлёйшаz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воскrны, д7: и3 с™hхъ прaoц7євъ д7,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честнhхъ нhнэ прaoтєцъ * пaмzть совершaемъ, * пою1ще бGоуг0дное си1хъ житіE, * є3гHже рaди возвели1чи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Бlгословeнъ є3си2, гDи б9е nц7ъ нaшихъ, и3 хвaльно, и3 прослaвлено и4мz твоE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аси1ша си1лу * џтроцы џгненную, * ликyюще посредЁ пeщи, * и3 пою1ще * бGа всеси1льнаго.</w:t>
      </w:r>
    </w:p>
    <w:p>
      <w:pPr>
        <w:pStyle w:val="Normal"/>
        <w:widowControl w:val="false"/>
        <w:rPr/>
      </w:pPr>
      <w:r>
        <w:rPr>
          <w:rFonts w:cs="Irmologion Ucs" w:ascii="Irmologion Ucs" w:hAnsi="Irmologion Ucs"/>
          <w:color w:val="FF0000"/>
          <w:kern w:val="2"/>
          <w:sz w:val="32"/>
          <w:szCs w:val="32"/>
        </w:rPr>
        <w:t>Стjхъ: Ћ</w:t>
      </w:r>
      <w:r>
        <w:rPr>
          <w:rFonts w:cs="Irmologion Ucs" w:ascii="Irmologion Ucs" w:hAnsi="Irmologion Ucs"/>
          <w:kern w:val="2"/>
          <w:sz w:val="32"/>
          <w:szCs w:val="32"/>
        </w:rPr>
        <w:t>кw прaведенъ є3си2 њ всёхъ, ±же сотвори1лъ є3си2 нa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0вэ заключeнъ, * ѕвэрє1мъ соoбитaтель, * даніи1лъ прbр0къ, * непричaстенъ си1хъ * показaсz њѕлоб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з7.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w торжествyимъ, прeжде зак0на nц7ъ, ґвраaма и3 сyщихъ съ ни1мъ, лётнюю пaмzть. їyдово плeмz дост0йнw почти1мъ, и5же въ вавmлHнэ џтроки ўгаси1вшыz пeщный плaмень, ћкw трbцы џбразъ, съ даніи1ломъ восхвaлимъ, прор0чєскаz проречє1ніz и3звёстнw держaще, со и3сaіемъ велеглaснw возопіи1мъ: сE дв7а во чрeвэ пріи1метъ, и3 роди1тъ сн7а є3мманyила, и4же є4сть съ нaми бGъ.</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ебlгословeнн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Славосл0віе вели1кое. Е#ктєніи2, и3 tпyстъ: и3 стіхи1ра є3ђльскаz. Чaсъ №-й, и3 конeчный tпyстъ. (с. </w:t>
      </w:r>
      <w:r>
        <w:rPr>
          <w:rFonts w:cs="Orthodox_tt eROOS" w:ascii="Orthodox_tt eROOS" w:hAnsi="Orthodox_tt eROOS"/>
          <w:color w:val="FF0000"/>
          <w:kern w:val="2"/>
          <w:sz w:val="32"/>
          <w:szCs w:val="32"/>
        </w:rPr>
        <w:t>200</w:t>
      </w:r>
      <w:r>
        <w:rPr>
          <w:rFonts w:cs="Irmologion Ucs" w:ascii="Irmologion Ucs" w:hAnsi="Irmologion Ucs"/>
          <w:color w:val="FF0000"/>
          <w:kern w:val="2"/>
          <w:sz w:val="32"/>
          <w:szCs w:val="32"/>
        </w:rPr>
        <w:t>)</w:t>
      </w:r>
    </w:p>
    <w:p>
      <w:pPr>
        <w:pStyle w:val="Normal"/>
        <w:widowControl w:val="false"/>
        <w:rPr/>
      </w:pPr>
      <w:r>
        <w:rPr>
          <w:rFonts w:cs="Irmologion Ucs" w:ascii="Irmologion Ucs" w:hAnsi="Irmologion Ucs"/>
          <w:color w:val="FF0000"/>
          <w:kern w:val="2"/>
          <w:sz w:val="32"/>
          <w:szCs w:val="32"/>
        </w:rPr>
        <w:t>На літургjи бlжє1нна nктHиха, на ѕ7: прaoц7євъ пёснь G, на д7. По вх0дэ тропaрь воскrнъ, и3 прaoц7євъ: Слaва, и3 нhнэ, кондaкъ прaoц7євъ. Прокjменъ, пёснь nц7є1въ, глaсъ д7: Б</w:t>
      </w:r>
      <w:r>
        <w:rPr>
          <w:rFonts w:cs="Irmologion Ucs" w:ascii="Irmologion Ucs" w:hAnsi="Irmologion Ucs"/>
          <w:kern w:val="2"/>
          <w:sz w:val="32"/>
          <w:szCs w:val="32"/>
        </w:rPr>
        <w:t xml:space="preserve">lгословeнъ є3си2, гDи б9е nц7ъ нaшихъ, и3 хвaльно и3 прослaвлено и4мz твоE во вёки.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aведенъ є3си2 њ всёхъ: </w:t>
      </w:r>
      <w:r>
        <w:rPr>
          <w:rFonts w:cs="Irmologion Ucs" w:ascii="Irmologion Ucs" w:hAnsi="Irmologion Ucs"/>
          <w:color w:val="FF0000"/>
          <w:kern w:val="2"/>
          <w:sz w:val="32"/>
          <w:szCs w:val="32"/>
        </w:rPr>
        <w:t>Ґпcлъ прaoц7євъ, къ колоссaємъ, зачaло сн7з. Ґллилyіа, глaсъ д7: М</w:t>
      </w:r>
      <w:r>
        <w:rPr>
          <w:rFonts w:cs="Irmologion Ucs" w:ascii="Irmologion Ucs" w:hAnsi="Irmologion Ucs"/>
          <w:kern w:val="2"/>
          <w:sz w:val="32"/>
          <w:szCs w:val="32"/>
        </w:rPr>
        <w:t xml:space="preserve">wmсeй и3 ґарHнъ во їерeехъ є3гw2, и3 самуи1лъ въ призывaющихъ и4мz є3гw2. </w:t>
      </w:r>
      <w:r>
        <w:rPr>
          <w:rFonts w:cs="Irmologion Ucs" w:ascii="Irmologion Ucs" w:hAnsi="Irmologion Ucs"/>
          <w:color w:val="FF0000"/>
          <w:kern w:val="2"/>
          <w:sz w:val="32"/>
          <w:szCs w:val="32"/>
        </w:rPr>
        <w:t>Е#ђліе луки2, зачaло o7ѕ. Причaстенъ: 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ругjй: Р</w:t>
      </w:r>
      <w:r>
        <w:rPr>
          <w:rFonts w:cs="Irmologion Ucs" w:ascii="Irmologion Ucs" w:hAnsi="Irmologion Ucs"/>
          <w:kern w:val="2"/>
          <w:sz w:val="32"/>
          <w:szCs w:val="32"/>
        </w:rPr>
        <w:t>aдуйтесz, прaведніи њ гDэ:</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Hліевы°</w:t>
      </w:r>
    </w:p>
  </w:footnote>
  <w:footnote w:id="3">
    <w:p>
      <w:pPr>
        <w:pStyle w:val="Normal"/>
        <w:widowControl w:val="false"/>
        <w:rPr/>
      </w:pPr>
      <w:r>
        <w:rPr>
          <w:rStyle w:val="FootnoteCharacters"/>
        </w:rPr>
        <w:footnoteRef/>
      </w:r>
      <w:r>
        <w:rPr>
          <w:rFonts w:cs="Irmologion Ucs" w:ascii="Irmologion Ucs" w:hAnsi="Irmologion Ucs"/>
          <w:sz w:val="32"/>
          <w:szCs w:val="32"/>
        </w:rPr>
        <w:t>°ҐнатHліевы°</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