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прес™ёй бцdэ въ чeсть є3S їкHны, и3менyемыz взыскaніе поги1б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G, и3 бцdы є7.</w:t>
      </w:r>
    </w:p>
    <w:p>
      <w:pPr>
        <w:pStyle w:val="Normal"/>
        <w:widowControl w:val="false"/>
        <w:rPr/>
      </w:pPr>
      <w:r>
        <w:rPr>
          <w:rFonts w:cs="Irmologion Ucs" w:ascii="Irmologion Ucs" w:hAnsi="Irmologion Ucs"/>
          <w:color w:val="FF0000"/>
          <w:kern w:val="2"/>
          <w:sz w:val="32"/>
          <w:szCs w:val="32"/>
        </w:rPr>
        <w:t>Стіхи6ры прaздника,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z неизречeннагw нhнэ прaзднуемъ сп7си1тельную бlгодaть: t дв7ы бо tрокови1цы непрел0жнw младeнствовавъ, хrт0съ бGъ въ цRковь бGу и3 nц7Y м™рію нhнэ прин0ситсz, є3г0же пріи1мъ, сmмеHнъ рукaми њб8s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рор0цэхъ ви1дэнъ бhлъ є3си2, ћкоже м0щнw бsше, ї}се, тебE ви1дэти дрeвле, но нhнэ, б9ій сл0ве, пл0тію всемY мjру kви1лсz є3си2 в0лею t дв7ы мRjи, хrтE, твоE сп7сeніе всBмъ сyщымъ t ґдaма kви1лъ є3си2, ћкw чlвэколю1бец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інaйстэй горЁ зак0нъ ўчини1вый дрeвле, нhнэ въ сіHнэ грaдэ и3сполнsz закHннаz, рукaми бцdы, младeнецъ хrтE, со всесожжeніи на рукaхъ сmмеHна во хрaмъ внести1сz восхотёлъ є3си2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sніе слaвы џ§іz, сн7ъ t свёта, свёте присносyщный, њзари2, м0лимъ тS, ќмъ и3 сeрдце (с. </w:t>
      </w:r>
      <w:r>
        <w:rPr>
          <w:rFonts w:cs="Orthodox_tt eROOS" w:ascii="Orthodox_tt eROOS" w:hAnsi="Orthodox_tt eROOS"/>
          <w:kern w:val="2"/>
          <w:sz w:val="32"/>
          <w:szCs w:val="32"/>
        </w:rPr>
        <w:t>440</w:t>
      </w:r>
      <w:r>
        <w:rPr>
          <w:rFonts w:cs="Irmologion Ucs" w:ascii="Irmologion Ucs" w:hAnsi="Irmologion Ucs"/>
          <w:kern w:val="2"/>
          <w:sz w:val="32"/>
          <w:szCs w:val="32"/>
        </w:rPr>
        <w:t>) нaше, ї}се, и3 нап0лни нaсъ д¦а, да воспэвaемъ, рaдующесz, р0ждшую тS дв7у чи1стую и3 воспэвaемъ ди6внаz є3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оставлsетъ ли1къ їкHна твоS, вLчце, къ нeйже мы2 взирaюще, сeрдцемъ и3 ўсты2 бlгослови1мъ, поeмъ и3 величaемъ твоE мaтернее бlгоутр0біе и3 кyпнw t тебE р0ждшагосz бGа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сeрдцемъ и3 ўсты2 не дрeвнюю златyю стaмну, въ нeйже бЁ мaнна, но поeмъ дв7у бцdу, хrтA во чрeвэ носи1вшую, и3 слaвимъ твоегw2 џбраза бGосовершaемаz чудесA.</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лунA свэтозaрнаz, kви1сz твоS, вLчце, їкHна, њзарsz сyщыz во тьмЁ и3 приводS къ свёту бGоразyміz, и3 нaсъ, во грэсёхъ погибaющихъ, м0лимъ тS со слезaми: сп7си2 t тьмы2 неразyміz и3 тво‰ пэвцы2 вёчной слaвы спод0б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є3ди1ну въ женaхъ бlгословeнную, мы2, грёшніи, пою1ще, м0лимъ: и3збaви нaсъ, пречcтаz, t страстeй грэх0вныхъ бlгодaтію сн7а твоегw2 и3 ўкрэпи2 нaсъ въ зaповэдехъ є3гw2 ходи1ти врeмz пр0чее непор0чнw, сп7сaz въ ми1рэ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лнeніе зак0на и3 прbр0кwвъ, р0ждшаz хrтA бGа, и3сп0лни рaдости и3 весeліz всёхъ, чтyщихъ с™yю їкHну твою2, вLчце, да, свётло днeсь прaзднующе, тS рaдостнw воспоeмъ и3 люб0вію и4мz твоE прослaвимъ, ћкw ты2 є3си2 є3ди1на, t всёхъ родHвъ и3збрaннаz, бlгословeннаz и3 препрослaвленнаz. (с. </w:t>
      </w:r>
      <w:r>
        <w:rPr>
          <w:rFonts w:cs="Orthodox_tt eROOS" w:ascii="Orthodox_tt eROOS" w:hAnsi="Orthodox_tt eROOS"/>
          <w:kern w:val="2"/>
          <w:sz w:val="32"/>
          <w:szCs w:val="32"/>
        </w:rPr>
        <w:t>4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є7,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дeньми младeнствовавъ пл0тію, мaтерію дв7ою въ цeрковь прин0ситсz, своегw2 зак0на и3сполнsz њбэщaніе, є3г0же сmмеHнъ пріи1мъ, глаг0лаше: нhнэ tпущaеши съ ми1ромъ, по глаг0лу твоемY, рабA твоего2, ви1дэша бо џчи мои2 сп7сeніе твоE, 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ь. И# њбрёте мёсто, и3 спA тaмw: зaйде бо сlнце. И# взsтъ t кaменіz мёста тогw2, и3 положи2 возглaвіе себЁ, и3 спA на мёстэ џномъ. И# с0нъ ви1дэ: и3 сE лёствица ўтверждeна на земли2, є3sже главA досzзaше до нб7съ, и3 ѓгGли б9іи восхождaху и3 низхождaху по нeй, гDь же ўтверждaшесz на нeй. И# речE: ѓзъ бGъ ґвраaмовъ nц7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lгословsтсz њ тебЁ вс‰ колBна зємнa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бcнаz. (с. </w:t>
      </w:r>
      <w:r>
        <w:rPr>
          <w:rFonts w:cs="Orthodox_tt eROOS" w:ascii="Orthodox_tt eROOS" w:hAnsi="Orthodox_tt eROOS"/>
          <w:kern w:val="2"/>
          <w:sz w:val="32"/>
          <w:szCs w:val="32"/>
        </w:rPr>
        <w:t>4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aвы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бyдетъ t днE nсмaгw и3 пр0чее, сотворsтъ їерє1и на nлтари2 всесожжeніz вaшегw, и3 ±же спасeніz вaшегw: и3 пріимY вы2, глаг0летъ ґдwнаJ гDь. И# њбрати1 мz на пyть врaтъ с™hхъ внёшнихъ, зрsщихъ на вост0ки, и3 сі‰ бsху затворe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2, созывaющи съ выс0кимъ проповёданіемъ на чaшу, глаг0лющи: и4же є4сть безyменъ, да ўклони1тсz ко мнЁ. И# трeбующымъ ўмA речE: пріиди1те, kди1те м0й хлёбъ, и3 пjйте віно2, є4же раствори1хъ вaмъ. Њстaвите безyміе, и3 жи1ви бyдете. И# взыщи1те рaзума, да поживетE: и3 и3спрaвите рaзумъ въ вёдэніи. Наказyzй ѕлы6z, пріи1метъ себЁ безчeстіе: њбличazй же нечести1ваго, њпор0читъ себE: њбличeніz бо нечести1вому, р†ны є3мY. Не њбличaй ѕлhхъ, да не возненави1дzтъ тебE: њбличaй премyдра, и3 возлю1битъ тS. Дaждь премyдрому винY, и3 (с. </w:t>
      </w:r>
      <w:r>
        <w:rPr>
          <w:rFonts w:cs="Orthodox_tt eROOS" w:ascii="Orthodox_tt eROOS" w:hAnsi="Orthodox_tt eROOS"/>
          <w:kern w:val="2"/>
          <w:sz w:val="32"/>
          <w:szCs w:val="32"/>
        </w:rPr>
        <w:t>443</w:t>
      </w:r>
      <w:r>
        <w:rPr>
          <w:rFonts w:cs="Irmologion Ucs" w:ascii="Irmologion Ucs" w:hAnsi="Irmologion Ucs"/>
          <w:kern w:val="2"/>
          <w:sz w:val="32"/>
          <w:szCs w:val="32"/>
        </w:rPr>
        <w:t>) премyдршій бyдетъ: сказyй прaведному, и3 приложи1тъ пріимaти. Начaло премyдрости стрaхъ гDнь, и3 совётъ с™hхъ, рaзумъ: разумёти бо зак0нъ, п0мысла є4сть бlгaгw. Си1мъ бо w4бразомъ мн0гое поживeши врeмz, и3 приложaтсz тебЁ лё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д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юще нhнэ рaдостнw во хрaмэ твоeмъ, пречcтаz, и3 твоемY припaдающе честн0му џбразу, м0лимъ тS ўмилeннw: сотвори2 нaсъ дост0йны бhти ли1ка прaзднующихъ и3 въ торжествЁ и3збрaнныхъ сн7а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дцA н†ша привлеклA є3си2, дв7о чcтаz, и3 ди1внымъ џбраза твоегw2 бlголёпіемъ и3 бGолёпными џнагw чудесы2, тёмже, пою1ще, м0лимъ тS: и3 нaшz дyшы свётлы содёлай, вLч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мjрномъ ликyz свётэ, не прeзри нaсъ, д0лу сyщихъ во тьмЁ земн0й, но, њсэнsz їкHною, при1зри мaтернимъ бlгоутр0біемъ на рабы2 тво‰ и3 свётомъ сн7а твоегw2, вLчце, tжени2 t нaсъ мр†чныz прил0ги лукaвагw.</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прослaви, вознеси2 вBрныz лю1ди тво‰, вёрныхъ пом0щнице, грaдъ сeй и3 вс‰ грaды и3 страны2 въ ми1рэ сохрани2 и3 всёхъ, лю1бzщихъ слaвити чcтнhй џбразъ тв0й, вэнцє1въ слaвы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надёемсz на кн‰зи, на сhны человBческіz, но всE нaше ўповaніе на твоего2 сн7а, бцdе, возлагaемъ и3 вёруемъ непрел0жнw, ћкw т0й є4сть сп7сeніе нaше, и3 да не постыди1мсz. (с. </w:t>
      </w:r>
      <w:r>
        <w:rPr>
          <w:rFonts w:cs="Orthodox_tt eROOS" w:ascii="Orthodox_tt eROOS" w:hAnsi="Orthodox_tt eROOS"/>
          <w:kern w:val="2"/>
          <w:sz w:val="32"/>
          <w:szCs w:val="32"/>
        </w:rPr>
        <w:t>4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вeрзетсz двeрь нбcнаz днeсь: безначaльное бо сл0во џ§ее, начaло пріи1мъ подъ лBты, не tстyпль своегw2 бжcтвA, t дв7ы ћкw младeнецъ четыредесzтоднeвенъ м™рію в0льнэ прин0ситсz въ цeрковь зак0нную, и3 сего2 на рyки пріeмлетъ стaрецъ, tпусти2, зовhй, рабA, вLко, и4бо џчи мои2 ви1дэста сп7сeніе твоE. пришeдый въ мjръ сп7сти2 р0дъ человёчь,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0вна бцdы, глaсъ є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повэди1мое чудeсъ м0ре, вёмы тS, бцdе, пaче бо херувjмwвъ и3 серафjмwвъ прослaвиласz є3си2, тёмже и3 нhнэ тS ћкw м™рь б9ію въ пёснехъ величaемъ, раби2 твои2, бlгодaрственнw.</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вaри преклонsемъ колBна, пад0ша бо и3стукaны, но тебЁ, пренепор0чнаz дв7о, и3 џбразъ тв0й лобызaюще, м0лимсz: сп7си2 лю1ди тво‰ t nгнS страстeй, t бёдъ и3 напaстей рук0ю бGа бlгословeннагw.</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ёвы въ слёдъ є3S, и4скрєнніz є3S приведyтсz тебЁ.</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ти1хое њбуревaємымъ, бцdе, пристaнище, ты2 рaдость въ печaль погружє1ннымъ, болsщымъ ты2 и3сцэлeніе и3 покр0въ всBмъ, къ тебЁ прибэгaющымъ. вLчце, є3ди1на чcтаz и3 бlгословeнна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б0ю возстаю1тъ разслaбленніи, недyгующіи и3сцэлsютсz, слэпjи прозирaютъ, t бэсHвъ томи1міи (с. </w:t>
      </w:r>
      <w:r>
        <w:rPr>
          <w:rFonts w:cs="Orthodox_tt eROOS" w:ascii="Orthodox_tt eROOS" w:hAnsi="Orthodox_tt eROOS"/>
          <w:kern w:val="2"/>
          <w:sz w:val="32"/>
          <w:szCs w:val="32"/>
        </w:rPr>
        <w:t>445</w:t>
      </w:r>
      <w:r>
        <w:rPr>
          <w:rFonts w:cs="Irmologion Ucs" w:ascii="Irmologion Ucs" w:hAnsi="Irmologion Ucs"/>
          <w:kern w:val="2"/>
          <w:sz w:val="32"/>
          <w:szCs w:val="32"/>
        </w:rPr>
        <w:t>) свобождaютсz, рaдуйсz, и3ст0чниче даровaній, бGо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ри2 разстоsщыz во є3ди1но, ми1ръ мjрови р0ждшаz, правослaвіе ўтверди2 непоколеби1мw и3 всёхъ нaсъ соблюди2 непреткновeнныхъ бhти во и3сповёданіи сн7а твоегw2, ћкw є3ди1на вёрныхъ пом0щ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укaхъ стaрческихъ во днeшній дeнь, ћкw на колесни1цэ херувjмстэй, восклони1тисz бlгоизв0ливый, хrтE б9е, и3 нaсъ, пою1щихъ тS, страстeй мучи1тельства призывaемый и3збaви и3 сп7си2, ћкw чlвэколю1бецъ.</w:t>
      </w:r>
    </w:p>
    <w:p>
      <w:pPr>
        <w:pStyle w:val="Normal"/>
        <w:widowControl w:val="false"/>
        <w:rPr/>
      </w:pPr>
      <w:r>
        <w:rPr>
          <w:rFonts w:cs="Irmologion Ucs" w:ascii="Irmologion Ucs" w:hAnsi="Irmologion Ucs"/>
          <w:color w:val="FF0000"/>
          <w:kern w:val="2"/>
          <w:sz w:val="32"/>
          <w:szCs w:val="32"/>
        </w:rPr>
        <w:t>Стіх0вна прaздника,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ими2, речE, сmмеHне, зижди1телz всsческихъ рукaми, q стaрче, подыми2 хrтA, є3г0же дв7а nтрокови1ца роди2 безсёменнw на рaдость р0да нaшегw.</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творцA и3 бGа, є3гHже трепeщутъ ѓгGльскаz мнHжества, сошeдшесz, воспои1мъ лю1діе є3ди1наго бlгодётелz и3 зак0на законодaтелz во сп7сeніе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вLко, рабA твоего2, ћкоже рeклъ є3си2, съ ми1ромъ, ћкw ви1дэхъ тS, хrтE, свёта первовёчнаго, соyзъ мS плотски1хъ, во tкровeніе kзhкwвъ и3 ї}лю. (с. </w:t>
      </w:r>
      <w:r>
        <w:rPr>
          <w:rFonts w:cs="Orthodox_tt eROOS" w:ascii="Orthodox_tt eROOS" w:hAnsi="Orthodox_tt eROOS"/>
          <w:kern w:val="2"/>
          <w:sz w:val="32"/>
          <w:szCs w:val="32"/>
        </w:rPr>
        <w:t>4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Ґндрez пЂрр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вhшши служи1теліе съ трeпетомъ м0лzтсz, д0лу нhнэ сmмеHнъ вeщными рукaми пріeмъ, бGа человёкwмъ соедини1тисz проповёда, и3 чlвёка нбcна бGа ви1дzй, tлучazсz сyщихъ на земли2, рaдостнw взывaше: и4же во тьмЁ сyщымъ невечeрній свётъ tкрывaz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з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е дв7о, во њб8sтіzхъ свои1хъ превёчнаго младeнца и3 бGа носи1вшаz, проси2 є3го2 дaти мjру ўмирeніе и3 душaмъ нaшымъ сп7сeніе. сн7ъ бо тебЁ, бGомaти, вэщaетъ, ћкw вс‰ прошє1ніz тво‰ во бlг0е и3сп0лнитъ. сегw2 рaди и3 мы2, припaдающе, м0лимсz и3, надёющіисz на тS, да не поги1бнемъ, и4мz твоE и3менyемъ: тh бо є3си2, вLчце, взыскaніе поги1б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ыщи2 нaсъ, погибaющихъ, прес™az дв7о, не по грэхHмъ бо нaшымъ наказyеши нaсъ, но по чlвэколю1бію ми1луеши, и3збaви нaсъ t ѓда, болёзни и3 нyжды и3 сп7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е дв7о, и3зъ тебe бо возсіS с0лнце прaвды, хrт0съ бGъ нaшъ, просвэщazй сyщыz во тьмЁ. весели1сz и3 ты2, стaрче прaведный, пріeмый во њб8sтіz свободи1телz дyшъ нaшихъ, дaрующаго нaмъ воскресeніе.</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бцdы. И#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 Самопод0б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ѓгGльскій да ўдиви1тсz чудеси2, земнjи же глaсы, возопіeмъ пёніе, зрsще неизречeнное б9іе снизхождeніе. є3гHже бо трепeщутъ нбcныz си6лы, нhнэ стaрчи њб8eмлютъ рyцэ є3ди1наго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лсz є3си2 на земли2, собезначaльный nц7Y, принeслсz є3си2 въ цRковь, непостижи1мый, рaдуzсz же, стaрецъ на рyки тS воспріsтъ, зовhй: нhнэ tпущaеши, є3г0же посэти1лъ є3си2 по глаг0лу твоемY, бlгоизв0ливый сп7сти2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еши менE рaди, вeтхій дeньми, чищeніемъ пріwбщaешисz, чcтёйшій б9е, да пл0ть ўвёриши мнЁ, ю4же t дв7ы. и3 си1мъ сmмеHнъ, поучazсz, познa тz, бGа, ћвльшагосz пл0тію, и3, ћкw жи1знь, лобзaше и3 рaдуzсz, стaрчески взывaше: tпусти2 менE, тебe бо ви1дэхъ, животA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Тaже степє1нна, №-й ґнтіфHнъ д7-гw глaса.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T</w:t>
      </w:r>
      <w:r>
        <w:rPr>
          <w:rFonts w:cs="Irmologion Ucs" w:ascii="Irmologion Ucs" w:hAnsi="Irmologion Ucs"/>
          <w:kern w:val="2"/>
          <w:sz w:val="32"/>
          <w:szCs w:val="32"/>
        </w:rPr>
        <w:t xml:space="preserve">рhгну сeрдце моE сл0во блaг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уки2, зачaло д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8</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 н7-мъ pалмЁ стіхи1ра літjйнаz на Слaвэ, глaсъ ѕ7: Н</w:t>
      </w:r>
      <w:r>
        <w:rPr>
          <w:rFonts w:cs="Irmologion Ucs" w:ascii="Irmologion Ucs" w:hAnsi="Irmologion Ucs"/>
          <w:kern w:val="2"/>
          <w:sz w:val="32"/>
          <w:szCs w:val="32"/>
        </w:rPr>
        <w:t>е надёемсz на кнsз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прaздника съ їрмос0мъ на ѕ7, їрмосы2 по двaжды и3 бцdы на }. Катавaсіа прaздника. По G-й пёсни кондaкъ и3 јкосъ прaздника, сэдaленъ бцdы. По ѕ7-й пёсни кондaкъ и3 јкосъ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глaсъ G (зри2 л. є7i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вeрзу ўстA моS,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лосeрдисz њ нaсъ, грёшныхъ, погибaющихъ, прес™az бцdе, но вмёстw печaли дaруй нaмъ рaдость, да воспэвaемъ тS, всес™az вLчц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иши2 дyшъ нaшихъ свирёпство, понeже мнHгіz скHрби и3 пєчaли напад0ша на нaсъ, грёшныхъ, да не поги1бнемъ во ѕлЁ, њкаsн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нaша крёпость и3 ўтверждeніе и3 t врагHвъ защищeніе, и3 сегw2 рaди не бои1мсz врaжіz навёта, но при1снw поeмъ тS и3 слaвимъ, всеслaв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сти, и3 бBды, и3 скHрби мнHги пріид0ша на нaсъ и3 њтzготи1ша нaсъ, и3 t всегw2 сeрдца м0лимъ тS, вопію1ще: и3збaви, бGороди1тельнице, t њбдержaщихъ нaсъ ѕHлъ и3 весeліz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 xml:space="preserve">во‰ пэсносл0вцы, бцdе, живhй и3 незави1стный и3ст0чниче, ли1къ себE совокyпльшыz, дух0внw ўтверди2, въ б9eственнэй твоeй слaвэ вэнцє1въ слaвы спод0би. (с. </w:t>
      </w:r>
      <w:r>
        <w:rPr>
          <w:rFonts w:cs="Orthodox_tt eROOS" w:ascii="Orthodox_tt eROOS" w:hAnsi="Orthodox_tt eROOS"/>
          <w:kern w:val="2"/>
          <w:sz w:val="32"/>
          <w:szCs w:val="32"/>
        </w:rPr>
        <w:t>4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тeплаz предстaтельница и3 твeрдое заступлeніе, и3збaви нaсъ, всес™az, t нашeдшихъ на нaсъ напaстей, тh бо є3си2, вLчце, пaдшихъ и3справл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пречcтаz, t напaстей, и3 бёдъ, и3 њмрачeніz душeвнагw, и3 ўнhніz, вс‰ стр†сти tжени2 t нaсъ, чcтаz, да при1снw тS слaви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притекaемъ, пречcтаz, не прeзри нaшеz болёзни и3 воздыхaніz, но при1зри на нaсъ, сyщихъ въ ск0рби, и3 сію2 нaшу печaль на рaдость преложи2, бGоблажeн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вLчце, бэдY нaшу и3 ск0рби, ћкw въ тёхъ лукaвый врaгъ поглоти1ти нaсъ тщи1тсz, но ты2, пречcтаz, препни2 є3гw2 ѕлохи1трое ковaрство, да, и3збaвльшисz, слaвимъ тS, твeрдую застyпницу за ны2, во грэсёхъ погиб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тeплое и3 стэнA неwбори1маz, ми1лости и3ст0чниче, мjрови прибёжище, прилeжнw вопіeмъ ти2: бцdе, вLчце, предвари2 и3 t бёдъ и3збaви нaсъ, є3ди1на,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эдsй въ слaвэ на пrт0лэ б9ествA во џблацэ лeгцэ, пріи1де ї}съ преб9eственный нетлённою длaнію и3 сп7сE зовyщыz: слaва, хrтE, си1лэ твоe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дв7о, надeждо и3 ўтверждeніе нaше неруши1мое, и3 лю1тыхъ бёдъ њсвобождeніе, и3 t печaли ўтэшeніе, и3 дyшъ нaшихъ просвэщeніе, и3 во ўповaніи нaшемъ непоколеби1мый ст0лп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и1хъ печaлехъ бyди слaдкое ўтэшeніе, и3 въ бэдaхъ ск0раz пом0щница, и3 въ моли1твахъ (с. </w:t>
      </w:r>
      <w:r>
        <w:rPr>
          <w:rFonts w:cs="Orthodox_tt eROOS" w:ascii="Orthodox_tt eROOS" w:hAnsi="Orthodox_tt eROOS"/>
          <w:kern w:val="2"/>
          <w:sz w:val="32"/>
          <w:szCs w:val="32"/>
        </w:rPr>
        <w:t>450</w:t>
      </w:r>
      <w:r>
        <w:rPr>
          <w:rFonts w:cs="Irmologion Ucs" w:ascii="Irmologion Ucs" w:hAnsi="Irmologion Ucs"/>
          <w:kern w:val="2"/>
          <w:sz w:val="32"/>
          <w:szCs w:val="32"/>
        </w:rPr>
        <w:t>) предстaтельница, тs бо, м™и б9іz, стzжaвши, t всsкихъ бёдъ и3збавлsемсz и3 ко сп7сeнію тоб0ю наставлsем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дв7о, сyщымъ въ бэдaхъ прибёжище, немощнhмъ помогaеши, грёшныхъ и3справлsеши и3 ко сп7сeнію наставлsеши, ћкw м™и б9іz сyщ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ди2 њби1дzщихъ, и3 побори2 борю1щихъ нaсъ, и3 t напрaснагw њскорблeніz и3збaви нaсъ, њсуждeнныхъ, ћкw ты2 судію2 прaведнаго родилA є3си2, всенепор0чнаz. и4же х0щетъ суди1ти комyждо по дэлHм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сz къ мольбaмъ рабHвъ твои1хъ, вLчце, и3 не закосни2 и3збaвити нaсъ t всёхъ скорбeй и3 бёдъ, ±же њбдержaтъ нaсъ, ви1димыхъ и3 неви1димыхъ врагHвъ tжени2 t нaсъ, да не ѕлЁ поги1бнемъ, њкаsн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ъ напaстехъ и3 ск0рбехъ ми1лостивw защищaеши, и5же подъ кр0въ тв0й прибэгaютъ, пріими2, пречcтаz, и3 нaше сіE мaлое t ўнhлагw сeрдца молeніе, да не ѕлЁ въ tчazніи поги1бн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вымъ и3 кр0ткимъ џкомъ, бGороди1тельнице, и3 милосeрдіемъ твои1мъ при1зри на нaсъ, недост0йныхъ, и3 t њбстоsніz напaсти нaсъ свободи2, призывaющихъ тS на п0мощь, всепречcтаz. (с. </w:t>
      </w:r>
      <w:r>
        <w:rPr>
          <w:rFonts w:cs="Orthodox_tt eROOS" w:ascii="Orthodox_tt eROOS" w:hAnsi="Orthodox_tt eROOS"/>
          <w:kern w:val="2"/>
          <w:sz w:val="32"/>
          <w:szCs w:val="32"/>
        </w:rPr>
        <w:t>4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здaнный ґдaмъ и3 є4vа тоб0ю, вLчце, и3збaвистасz t слeзъ, съ ни1ми же и3 нaсъ, припaдающихъ и3 молsщихсz ти2, и3збaви слeзъ, печaлей и3 скорбeй и3 подaждь полeзное нaмъ ўтэшeніе њ бз7э, сп7сэ н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eственное сіE и3 всечcтн0е совершaюще прaзднество, бGомyдріи, бGом™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печaльный в0пль рaбъ твои1хъ, трeбующихъ п0мощи твоеS, бGомaти, тh бо є3си2 ўповaніе нaше, потщи1сz печaль нaшу на рaдость преложи1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вLчце, t kзhка льсти1ва и3 t человёка непрaведна и3зми2 нaсъ, вс‰ бо ты2 м0жеши, ћкw м™и зижди1телz нaшегw сy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ы тS, бGоблагодaтнаz, ск0рое поги1бшихъ взыскaніе, нaсъ, немощнhхъ, крёпость и3 ўтверждeніе, дyхомъ, ўсты2 и3 сeрдцемъ зовeмъ ти2: t напaстей и3 печaли свободи2 нaсъ, вLчце, къ тебЁ прибэгaющ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напaстей и3 бёдъ, бGоневёсто, тs бо ўстр0и бGъ на сп7сeніе и3 заступлeніе нaше ходaтаицу, сегw2 рaди и3 нaмъ, недостHйнымъ, и3сходaтайствуй t печaли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оли1тву и3 потщи1сz (с. </w:t>
      </w:r>
      <w:r>
        <w:rPr>
          <w:rFonts w:cs="Orthodox_tt eROOS" w:ascii="Orthodox_tt eROOS" w:hAnsi="Orthodox_tt eROOS"/>
          <w:kern w:val="2"/>
          <w:sz w:val="32"/>
          <w:szCs w:val="32"/>
        </w:rPr>
        <w:t>452</w:t>
      </w:r>
      <w:r>
        <w:rPr>
          <w:rFonts w:cs="Irmologion Ucs" w:ascii="Irmologion Ucs" w:hAnsi="Irmologion Ucs"/>
          <w:kern w:val="2"/>
          <w:sz w:val="32"/>
          <w:szCs w:val="32"/>
        </w:rPr>
        <w:t>) на ўмолeніе, предстaтельствующи при1снw, бцd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ондaкъ,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E, пречcтаz дв7о, ты2 нaмъ помози2, на тебE надёемсz и3 тоб0ю хвaлимсz: твои1 бо є3смы2 раби2, да не посты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дв7о, покрови1тельница нaша и3 непрестaнное рaдованіе дyшъ нaшихъ, не прeзри нaсъ, њдержи1мыхъ лю1тою бэд0ю и3 неутэши1мою печaлію, но заступи2 и3 поми1луй рабы2 т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крёпость нaша, пречcтаz вLчце, и3 въ нашeдшихъ нечaемыхъ ск0рбехъ ўтэшeніе, и3 сегw2 рaди мы2, недост0йніи раби2 твои2, всенадeжнw вопіeмъ ти2: поми1луй нaсъ, пaд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душє1вныz ћзвы, вLчце, и3 заступи2 нaсъ, рабHвъ твои1хъ, и3збaви нaсъ t пaгубныz сёти лукaвагw, t всsкагw падeніz и3 t развращeніz и3зми2 нaсъ, пребlгословeн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2 совёты непрaвєдныz, и5же и3з8wщрeны сyть на ны2, мh бо и3нhz п0мощи не и4мамы, рaзвэ тебE, чcтаz, и3 къ тебЁ прибэгaемъ: не попусти2 поги1бнути, ћкw вс‰ тебЁ возмHжна сy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роки бlгочєсти1выz въ пещи2 рожcтво2 бGор0дичо спасло2 є4сть, тогдA ќбw њбразyемое, нhнэ же дёйствуемое, (с. </w:t>
      </w:r>
      <w:r>
        <w:rPr>
          <w:rFonts w:cs="Orthodox_tt eROOS" w:ascii="Orthodox_tt eROOS" w:hAnsi="Orthodox_tt eROOS"/>
          <w:kern w:val="2"/>
          <w:sz w:val="32"/>
          <w:szCs w:val="32"/>
        </w:rPr>
        <w:t>453</w:t>
      </w:r>
      <w:r>
        <w:rPr>
          <w:rFonts w:cs="Irmologion Ucs" w:ascii="Irmologion Ucs" w:hAnsi="Irmologion Ucs"/>
          <w:kern w:val="2"/>
          <w:sz w:val="32"/>
          <w:szCs w:val="32"/>
        </w:rPr>
        <w:t>)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ы нaшz сохрани2 под8 кр0вомъ твои1мъ, пребlгословeннаz бцdе, и3 t разли1чныхъ належaщихъ на нaсъ бёдъ и3 скорбeй и3збaви нaсъ, да не порaдуетсz врaгъ нaшъ њ нaшей поги1бели, но да слaвимъ тS, б9ію м™рь,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оsхомсz п0мощи человёческіz и3скaти, прибэг0хомъ къ тебЁ, всенепор0чнаz, ты2 є3си2 храни1тельница хrтіaнwмъ, днeсь къ покр0ву притек0хомъ, надёzсz на ми1лость бlгоутр0біz твоегw2, матери1нски поми1луй нaсъ, да слaвимъ тS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дв7о, просвэщeніе и3 и3збавлeніе, ты2 є3си2 пом0щница нaша всерaдостнаz и3 стэнA неруши1маz, слaва и3 хвалA нaша, всенепор0чнаz, да прослaвимъ тS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всю2 надeжду сп7сeніz нaшегw возложи1хомъ, неискусобрaчнаz бGороди1тельнице, и3 на п0мощь призывaемъ тS: сп7си2 нaсъ t печaли сіS и3 напaсти и3 t всёхъ скорбeй и3збaви нaсъ, да слaвимъ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поeмъ припёвы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сше, ћкw скудeль, t печaли крёпость нaша, и3 ко ѓду прибли1жихомсz, t kзhкъ душепaгубныхъ (с. </w:t>
      </w:r>
      <w:r>
        <w:rPr>
          <w:rFonts w:cs="Orthodox_tt eROOS" w:ascii="Orthodox_tt eROOS" w:hAnsi="Orthodox_tt eROOS"/>
          <w:kern w:val="2"/>
          <w:sz w:val="32"/>
          <w:szCs w:val="32"/>
        </w:rPr>
        <w:t>454</w:t>
      </w:r>
      <w:r>
        <w:rPr>
          <w:rFonts w:cs="Irmologion Ucs" w:ascii="Irmologion Ucs" w:hAnsi="Irmologion Ucs"/>
          <w:kern w:val="2"/>
          <w:sz w:val="32"/>
          <w:szCs w:val="32"/>
        </w:rPr>
        <w:t>) предвари2, м™и б9іz, заступлeніемъ твои1мъ и3 t њбдержaщихъ нaсъ скорбeй рук0ю, м™и, твоeю и3збaви нaсъ, да слaвимъ тS,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nтрокови1це, всBмъ вBрнымъ крёпкаz пом0щнице, и3 ўповaніе хrтіaнwмъ, бyди и3 њ нaсъ неtстyпнаz молeбница къ сн7у твоемY и3 бGу њ њсвобождeніи t нашeдшіz сіS напaсти, да вопіeмъ ти2: рaдуйсz, чcтаz приснодв7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крёпость нaша, прибёжище и3 стэнA неwбори1маz, ты2 є3си2 тeплаz къ бGу моли1твенница, всsкихъ напaстей и3 бёдъ свободи2, є3ди1наz бlгословeннаz, да вопіeмъ ти2: рaдуйсz, пребlжeннаz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3 бцdы G, літ‡йныz.</w:t>
      </w:r>
    </w:p>
    <w:p>
      <w:pPr>
        <w:pStyle w:val="Normal"/>
        <w:widowControl w:val="false"/>
        <w:rPr/>
      </w:pPr>
      <w:r>
        <w:rPr>
          <w:rFonts w:cs="Irmologion Ucs" w:ascii="Irmologion Ucs" w:hAnsi="Irmologion Ucs"/>
          <w:color w:val="FF0000"/>
          <w:kern w:val="2"/>
          <w:sz w:val="32"/>
          <w:szCs w:val="32"/>
        </w:rPr>
        <w:t>Стіхи6ры прaздника,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же и3 рaдостію на рукaхъ вLку сmмеHнъ держA, животA прошaше разрэшeніz, поS бGороди1тельниц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мS къ жи1зни tпусти2 и4стиннэй, сmмеHнъ вопіsше, сп7се м0й, ви1дэхъ бо тS, свёта, ми1ра вLк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прbр0чески, цэломyдреннаz и3 прпdбнаz, нhнэ и3сповёдашесz t дв7ы прозsбшему земнhхъ на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бцdы. И# нhнэ, прaздник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ћже рaдость мjру пріeмшаz, хrтA жизнодaвца, и3 ўстaвльшаz печaль, дв7о, прамaтернюю. (с. </w:t>
      </w:r>
      <w:r>
        <w:rPr>
          <w:rFonts w:cs="Orthodox_tt eROOS" w:ascii="Orthodox_tt eROOS" w:hAnsi="Orthodox_tt eROOS"/>
          <w:kern w:val="2"/>
          <w:sz w:val="32"/>
          <w:szCs w:val="32"/>
        </w:rPr>
        <w:t>4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и3 пребlгословeннаz дв7о, вLчце бцdе! при1зри ми1лостивымъ твои1мъ џкомъ на нaсъ, предстоsщихъ предъ с™0ю їкHною твоeю и3 со ўмилeніемъ молsщихсz тебЁ, воздви1гни нaсъ и3зъ глубины2 грэх0вныz, просвэти2 ќмъ нaшъ, њмрачeнный страстьми2, и3 ўврачyй ћзвы дyшъ и3 тэлeсъ нaшихъ. не и4мамы и3нhz п0мощи, не и4мамы и3нhz надeжды, рaзвэ тебE, вLчце, ты2 вёси вс‰ нeмwщи и3 согрэшє1ніz нaшz, къ тебЁ прибэгaемъ и3 вопіeмъ: не њстaви нaсъ твоeю нбcною п0мощію, но предстaни нaмъ при1снw и3 твои1мъ неизречeннымъ милосeрдіемъ и3 щедр0тами сп7си2 и3 поми1луй нaсъ, погибaющихъ. дaруй нaмъ и3справлeніе грэх0вныz жи1зни нaшеz и3 и3збaви нaсъ t скорбeй, бёдъ и3 болёзней, t напрaсныz смeрти, ѓда и3 вёчныz мyки. тh бо, цRи1це и3 вLчце, ск0раz пом0щница и3 застyпница всBмъ, притекaющымъ къ тебЁ, и3 крёпкое прибёжище грёшникwвъ кaющихсz. подaждь ќбw нaмъ, пребlгaz и3 всенепор0чнаz дв7о, хrтіaнскій конeцъ животA нaшегw, ми1ренъ и3 непостhденъ, и3 спод0би нaсъ твои1мъ ходaтайствомъ всели1тисz въ nби1телzхъ нбcныхъ, и3дёже непрестaнный глaсъ прaзднующихъ рaдостію слaвитъ прс™yю трbцу, nц7A, и3 сн7а, и3 с™aго д¦а,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в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стyпнице ўсeрднаz, бlгоутр0бнаz гDа м™и, къ тебЁ прибэгaю ѓзъ, nкаsнный и3 пaче всёхъ человBкъ грэшнёйшій, вонми2 глaсу молeніz моегw2, (с. </w:t>
      </w:r>
      <w:r>
        <w:rPr>
          <w:rFonts w:cs="Orthodox_tt eROOS" w:ascii="Orthodox_tt eROOS" w:hAnsi="Orthodox_tt eROOS"/>
          <w:kern w:val="2"/>
          <w:sz w:val="32"/>
          <w:szCs w:val="32"/>
        </w:rPr>
        <w:t>456</w:t>
      </w:r>
      <w:r>
        <w:rPr>
          <w:rFonts w:cs="Irmologion Ucs" w:ascii="Irmologion Ucs" w:hAnsi="Irmologion Ucs"/>
          <w:kern w:val="2"/>
          <w:sz w:val="32"/>
          <w:szCs w:val="32"/>
        </w:rPr>
        <w:t>) в0пль м0й и3 стенaніz ўслhши, ћкw беззакHніz мо‰ превзыд0ша главY мою2, и3 ѓзъ, ћкоже корaбль въ пучи1нэ, погружaюсz въ м0ре грэхHвъ мои1хъ. но ты2, всебlгaz и3 милосeрдаz вLчце, не прeзри менE, tчazннаго и3 во грэсёхъ погибaющаго, поми1луй мS, кaющагосz въ ѕлhхъ дёлэхъ мои1хъ, и3 њбрати2 на пyть прaвый заблyждшую њкаsнную дyшу мою2. на тебE, вLчце моS бцdе, возлагaю всE ўповaніе моE. ты2, м™и б9іz, сохрани2 и3 соблюди1 мz подъ кр0вомъ твои1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G.</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вLчце и3 бцdе, вhсшаz херув‡мъ и3 честнёйшаz сераф‡мъ, бGоизбрaннаz nтрокови1це, поги1бшихъ взыскaніе и3 всёхъ скорбsщихъ рaдосте, подaждь ўтэшeніе и3 нaмъ, въ поги1бели и3 ск0рби сyщымъ, рaзвэ бо тебE, и3н0го прибёжища и3 п0мощи не и4мамы. ты2 є3ди1на є3си2 рaдости нaшеz ходaтаица и3 ћкw м™рь б9іz и3 м™и милосeрдіz, предстоS ў пrт0ла прес™hz трbцы, м0жеши нaмъ помощи2: никт0же бо, притекazй къ тебЁ, посрaмленъ tх0дитъ. ўслhши ќбw и3 нaсъ нhнэ, въ дeнь поги1бели и3 печaли, предъ твоeю їкHною припaдающихъ и3 со слезaми тебЁ молsщихсz: tжени2 t нaсъ належaщыz на нaсъ скHрби и3 бёды въ сeй врeменнэй жи1зни, не лишeны же ны2 сотвори2 твои1мъ всеси1льнымъ ходaтайствомъ и3 вёчныz нескончaемыz рaдости въ цrтвіи сн7а твоегw2 и3 бGа нaшегw.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