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Алфавит Духовный, оцифровка Александра Акимова</w:t>
      </w:r>
    </w:p>
    <w:p>
      <w:pPr>
        <w:pStyle w:val="Normal"/>
        <w:widowControl w:val="false"/>
        <w:rPr>
          <w:kern w:val="2"/>
          <w:sz w:val="28"/>
          <w:szCs w:val="28"/>
        </w:rPr>
      </w:pPr>
      <w:r>
        <w:rPr>
          <w:kern w:val="2"/>
          <w:sz w:val="28"/>
          <w:szCs w:val="28"/>
        </w:rPr>
        <w:t xml:space="preserve"> </w:t>
      </w:r>
      <w:r>
        <w:rPr>
          <w:kern w:val="2"/>
          <w:sz w:val="28"/>
          <w:szCs w:val="28"/>
        </w:rPr>
        <w:t>http://www.spiritalph.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т0чію њ є3ди1номъ гDэ рaдоватисz подобaетъ, ґ не њ тлённыхъ мjра сегw2 вeщехъ.</w:t>
      </w:r>
    </w:p>
    <w:p>
      <w:pPr>
        <w:pStyle w:val="Normal"/>
        <w:widowControl w:val="false"/>
        <w:rPr/>
      </w:pPr>
      <w:r>
        <w:rPr>
          <w:rFonts w:cs="Irmologion Ucs" w:ascii="Irmologion Ucs" w:hAnsi="Irmologion Ucs"/>
          <w:kern w:val="2"/>
          <w:sz w:val="32"/>
          <w:szCs w:val="32"/>
        </w:rPr>
        <w:t>Рaдосте моS, и3збaви мS t њбышeдшихъ мS, гlетъ прbр0къ (Pал0мъ lа з7), ћкоже є3гдA ѓгGлъ къ тwвjи гlаше: Рaдуйсz, речE тwвjе, рaдость тебЁ всегдA да бyдетъ. Тwвjа къ ѓгGлу tвэщA: Кaz рaдость мнЁ бyдетъ, ћкw во тмЁ сэжY, свёта небесE не ви1жду; (Тwв‹ гл+а є7) Что2 ќбw за рaдость и4мать бhти душЁ, во ўд0лэ сeмъ плачeвнэмъ, въ тeмныхъ и3 сёни смeртнэй, въ безсловeсныхъ наслёдіzхъ сэдS, ничт0же и4но надёzсz, т0чію смeрти, т0чію tсю1ду разлучeніz, т0чію безвёстныz кончи1ны; Кaz бо рaдость и4мать бhти, въ ск0рби и3 г0рести сyщему; К0е весeліе во тмЁ сэдsщему; Кaz прохлaда во ќзахъ њбрэтaющемусz; К0е ўтэшeніе г0рестныz смeрти надёющемусz; Ник0еzже. Чи1мъ ўтёшитисz х0щеши; Слaвою ли мjра сегw2 ўд0бь и3счезaющею; И#мёніемъ ли, и3ли2 богaтствомъ, вск0рэ погибaющимъ; Сластьми1 ли, и3ли2 похотьми2 плотски1ми, въ смрaдъ и3 гн0й њбращaющимисz; Благолёпіемъ ли, и3ли2 красот0ю пл0ти, ўд0бь тлёемою, въ прaхъ и3 пeпелъ прелагaемою; Не и4маши, человёче, чи1мъ ўтёшитисz въ вёцэ сeмъ плачeвномъ, но пaче плaкати и3 рыдaти дост0итъ ти2. Не во nтeчествэ бо сэди1ши, но во и3згнaніи: не въ ми1рэ и3 пок0и, но въ борбЁ ѕёльныхъ рaтей: не въ рaдости и3 весeліи, но во ўд0ли сeмъ плачeвномъ. Кто2 весели1тсz, въ долгaхъ сhй; Кто2 ўтэшaетсz, въ темни1цэ сэдS; Кто2 рaдуетсz, смeрти надёzсz; Никт0же. Мjръ бо сeй и3сп0лненъ є4сть плaча, ґ не весeліz: ск0рби и3 печaли, ґ не рaдости: тsжести и3 г0рести, ґ не ўтэшeніz: ничт0же въ нeмъ є4сть постоsнно и3 непрел0жно. Рaдость є3гw2 смёшена съ ск0рбію, весeліе съ печaлію, слaва прел0жна, богaтство и3счезaемо, красотA въ прaхъ и3 пeпелъ прелагaема, наслаждeніе плотск0е въ смрaдъ и3 гн0й претворsемо. Послэди1 же сі‰ вс‰ внезaпною смeртію пресэкaютсz, и3 скончевaютсz. Ничт0же є4сть въ вёцэ сeмъ дост0йно рaдости и3 весeліz, ничт0же дост0йно ўтэшeніz и3 благомhсліz: но вс‰ плaча и3 рыдaніz и3сп0лнєна: суетA сyетствъ вёкъ человёческій. Роди1тсz ќбw человёкъ t тли2, растeтъ въ болёзнехъ и3 недyзэ: и3знурsетъ же жи1знь свою2 въ ск0рбэхъ и3 печaлэхъ, въ молвЁ, въ бyрэ и3 безвёстіи, и3 всsкомъ непостоsнствэ: tвсю1ду бо бэды6, tвсю1ду навBтницы, tвсю1ду гони1тели, tвсю1ду рaтницы и3 сопротивоб0рцы, tвсю1ду борбы6 и3 недоумёніе, tвсю1ду боsзнь и3 страховaніе: tвсю1ду нёсть ми1ра и3 пок0z. Вeсь мjръ и3сп0лненъ бэды2 и3 немировaніz: и3дёже њбрати1шисz, всю1ду борбY и3 рaть ќзриши. Tсю1ду рaтуетъ њб8zдeніе, toнyду же піsнство: tсю1ду лёность, toнyдуже нечyвствіе: tсю1ду п0хоть, toнyдуже сквeрное рачeніе: tвсю1ду стрaхъ, tвсю1ду грёхъ и3 преступлeніе, tвсю1ду небезбоsзнство: нёсть њ чес0мъ рaдоватисz во вёцэ сeмъ многоплачeвномъ. Но пaки пріи1детъ же смeрть, пріи1детъ tвсю1ду разлучeніе, пріи1детъ внезaпное всёхъ и3змэнeніе: душa же п0йдетъ во и4нъ вёкъ, и3 пріи1метъ ±же здЁ содёz: ґ пл0ть њстaнетсz чeрвію въ снэдeніе, въ смрaдъ и3 гн0й њбрати1тсz: ничт0же въ нeмъ є4сть рaдостно. Сегw2 рaди не рaдуйсz ни њ чес0мже врeменномъ въ вёцэ сeмъ плачeвномъ: понeже всE въ нeмъ непостоsнно и3 преврaтно, всE въ нeмъ л0жно є4сть и3 премённо. Но ѓще х0щеши ўтёшитисz, њ гDэ є3ди1номъ ўтэшaйсz: ѓще х0щеши рaдоватисz, њ гDэ є3ди1номъ рaдуйсz: рaдость бо плотскaz вск0рэ погибaетъ, њ гDэ же рaдость пребывaетъ во вёки. Ўтэшeніе земн0е внезaпу и3счезaетъ, и3 въ г0ресть њбращaетсz: ўтэшeніе же пrтaгw д¦а, њ гDэ пrнw ўтэшaетъ, и3 во вёки вёчныz ўтэшaти бyдетъ ўтэшeніемъ неизречeннымъ. Сегw2 рaди ни њ чес0мъ и4номъ, но њ гDэ рaдуйсz: Рaдуйтесz бо њ гDэ вси2 прaвіи с®цемъ, гlетъ прbр0къ (Pал0мъ lа). и3 пaки ґпcлъ: ВсегдA [речE] њ гDэ рaдуйтесz, непрестaннw моли1тесz, њ всeмъ благодари1те: (Солу= за? сo7г) въ си1хъ бо тріeхъ спасeніе нaше бывaетъ. Ни њ чес0мъ и4номъ, т0чію њ гDэ рaдуйсz: всsка бо рaдость, ѓще не њ гDэ, л0жь є4сть, прeлесть є4сть: всsко ўтэшeніе, ѓще не њ бз7э, тsжесть є4сть, и3 смущeніе души2. Тёмже не њ пи1щи и3 питіи2, не њ богaтствэ и3 слaвэ мjра сегw2 рaдуйсz, нижE њ к0ихъ красотaхъ, и3 безсловeсныхъ п0хотехъ, но њ гDэ рaдуйсz, њ бз7э є3ди1номъ весeліемъ весели1сz: въ си1хъ бо врeменныхъ рaдости и4стинныz нёсть, т0чію л0жнаz, врeменнаz, безсловeснаz. Во тмё бо свёта нёсть, въ смeрти жи1зни не њбрsщеши, во лжЁ прaвда не kви1тсz. Рaдость мjра сегw2 л0жна, ўтэшeніе є3гw2 премённо, весeліе ўд0бь прелагaемо. Въ мaлэ рaдость и3 ўтэшeніе, ѓбіе внезaпу плaчь и3 рыдaніе: є3щE ўтэшeніе є3гw2 не прeйде, и3 ѓбіе ўжE ск0рбь и3 печaль пости1же. Тогw2 рaди њ гDэ є3ди1номъ рaдостію рaдуйсz, и3 весeліемъ весели1сz. Рaдуйсz њ гDэ бз7э, ћкw бGъ тв0й, бGъ вeлій є4сть, вёчный, безсмeртный, всемогjй, вседержи1тель, бGъ щeдръ, млcтивъ, првdнъ, чlвэколюби1въ и3 премлcрдъ: nц7ъ щедр0тъ, бGъ всsкіz ўтёхи. Е#гw2 є4сть нб7о и3 землS, г0ры, х0лми, древесA, дубр†вы: є3гw2 ѕвёріе, ск0ти, гaди, пти6цы пернaты: є3гw2 всsкое дыхaніе и3 всS твaрь, ви6димаz и3 неви6димаz, ±же на нб7си2 и3 на земли2: є3гw2 с0лнце и3 мёсzцъ, ѕвёзды, и3 вс‰ стіхjz нбcнаz: є3гw2 в0ды, рёки, морS, є3зeра, и3ст0чницы, грaды, снёзи, дождeве, вётры, гр0мове, м0лніz: є3гw2 вси2 человёцы, вси2 р0ди земнор0дніи: є3гw2 ѓгGли, ґрхaгGли, пrт0ли, гDьствіz, херувjми и3 серафjми, и3 вс‰ нбcныz си6лы. Тaмw прaвда, тaмw сyдъ нелицемёренъ: тaмw бlгость и3 чlвэколю1біе: тaмw премyдрость и3 и3ст0чникъ рaзума: тaмw тишинA, пок0й, безбоsзнство и3 безпечaліе: тaмw слaва, богaтство, сокр0вище, и3 вёчное наслаждeніе: тaмw рaдость, весeліе, свётъ, њзарeніе, красотA, благолёпіе, слaдость и3 всsкое ўтэшeніе: тaмw своб0да, прострaнство, nби1ліе и3 вёкъ непремённый. Ѓще что2 т0чію въ человёцэхъ люби1мо, тaмw всE є4сть: т0чію ко гDу бGу твоемY всeю душeю твоeю прилэпи1сz, и3 њ нeмъ є3ди1нэмъ рaдостію рaдуйсz, и3 весeліемъ весели1сz. Рaдуйсz њ гDэ, и3 благодарeніе є3мY приноси2: ћкw сотвори1 тz по џбразу и3 по под0бію своемY, t небытіS въ бытіe тz, слaвою и3 чeстію тS вэнчA: не сотвори1 тz ѕвёремъ, и3 ни ки1томъ, ни и4нымъ к0имъ жив0тнымъ, но человёкомъ, разyмною твaрію, безсмeртіемъ и3 самовлaстіемъ дyшу твою2 почтE. Ѓще и3 разлучaемсz врeменнw пл0тію, но на лyчшее преселeніе прех0димъ, душeю же пребывaемъ во вёки: не на тhсzщу и3ли2 двЁ, и3ли2 три2 тhсzщи лётъ, но во вёки вёчныz, концA не и3мyщыz. Рaдуйсz њ гDэ, и3 благодарeніе є3мY приноси2, ћкw вс‰ тебE рaди тyне сотвори2: тебE рaди нб7о и3 зeмлю, с0лнце и3 лунY, и3 всE ѕвёздное нбcное ўкрашeніе сотвори2: тебE рaди ѕвёри, ск0ти, пти6цы пернaты, и3 всsко жив0тно: тебE рaди морS, рёки, и3ст0чники, є3зeра, ры6бы разли6чныz, ки1ты превели1кіz: тебE рaди лёсы, дубр†вы, пусты6ни разли6чныz: тебE рaди ви6димаz и3 неви6димаz сотворє1на сyть. Рaдуйсz њ гDэ, и3 благодарeніе є3мY приноси2, ћкw вс‰ њ тебЁ прaведнэ и3 млcрднэ ўстр0и, и3 непрестaннw промышлsетъ њ души2 твоeй: защищaетъ тS, сохранsетъ тS, покрывaетъ тS, заступaетъ дyшу твою2, дaруетъ ти2 крёпость, здрaвіе, живи1тъ тS, вразумлsетъ тS, просвэщaетъ тS на всsка дэлA блaга, вс‰ прaвєднаz и3 премлcрднаz њ тебЁ дёетъ. Рaдуйсz њ гDэ, и3 благодарeніе є3мY приноси2, ћкw џнъ бGъ всеси1льный, пребогaтый, тебE рaди њбнищA, тебE рaди чlвёкъ бhсть, да тебE соедини1тъ себЁ во є3ди1но: не возгнушaсz на сS взsти н†ша, да нaмъ всего2 себE tдaстъ. ТебE рaди въ ћслэхъ положeнъ бhсть: тебE рaди пеленaми пови1тъ бhсть, њдэвaz нб7о џблаки: тебE рaди nсмоднeвенъ њбрёзанъ бhсть: тебE рaди бэжA во є3гЂпетъ: тебE рaди во їoрдaнэ кrти1сz: тебE рaди главY предтeчи приклони2, да тебE вознесeтъ горЁ, не трeбуz кRщeніz кrти1сz, да тебЁ кRщeніемъ њчищeніе подaстъ. Рaдуйсz њ гDэ, и3 благодарeніе є3мY приноси2, ћкw тебE рaди біeнъ, безчeщенъ, и3 њплевaнъ, заушeнъ, свsзанъ, терн0вымъ вэнцeмъ ўsзвенъ бhсть. ТебE рaди рyцэ свои2 на кrтЁ пригвозди2, џцта и3 жeлчи вкуси2, копіeмъ въ пречcтое своE ребро2 прободeнъ бhсть: тебE рaди кр0вь свою2 пречcтую и3зліS, кр0вію своeю и3скупи2: тебE рaди во гр0бэ положeнъ бhсть: тебE рaди триднeвнэ и3з8 гр0ба воскRсе, да всBмъ нaмъ и3з8 гр0ба воскRсeніе дaруетъ. Рaдуйсz њ гDэ, и3 благодарeніе є3мY приноси2, ћкw ѓще и3 тмaми тє1мъ пред8 бGомъ согрэшaеши, млcтивнэ пріeмлетъ тS кaющагосz. Коли1кw пред8 ни1мъ согрэшaеши, џнъ же є3динaче не tметaетъ тS: коли1кw ты2 преступaеши, џнъ же не tвращaетсz: коли1кw ты2 пaдаеши, џнъ же возставлsетъ тS, долготерпи1тъ ти2 не ѓбіе смeрти тS предаeтъ, но њжидaетъ њбращeніz твоегw2, дaже до кончи1ны, когдA ты2 њбрати1шисz: дадE тебЁ зак0нъ, и3 вёдэніе в0ли своеS: не tри1ну тS кRщeніz, не њстaви тS во и3новёрствэ, и3ли2 пaгубной є4реси погружeнну бhти. Рaдуйсz њ гDэ, и3 благодарeніе є3мY приноси2, ћкw мaлагw рaди нёкоегw бlгоугождeніz, жи1знь вёчную, цrтво нбcное њбэщA дaти. Сaмъ сотвори1вый, сaмъ создaвый, и3 вс‰ ко благоугождeнію дaвый, жи1знь вёчную дaруетъ: не на врeмz нёкое мaло, не на врeмz нёкое крaтко, не на сто2 лётъ, и3ли2 тhсzщу, и3ли2 тhсzщъ тhсzщей, но во вёки вёчныz, концA не и3мyщыz. Слaва неисповэди1мому є3гw2 млcрдію, слaва премyдрому є3гw2 ўстроeнію, слaва неизречeнной и3 непостижи1мой є3гw2 бlгости и3 человэколю1бію! Ћкw томY подобaетъ всsкаz слaва, чeсть и3 держaва, со безначaльнымъ nц7eмъ, и3 съ прес™hмъ и3 бlги1мъ, и3 животворsщимъ д¦омъ, нhнэ и3 пrнw, и3 во вёки вэкHвъ, ґми1н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5:00Z</dcterms:created>
  <dc:creator>textnakliros.ru</dc:creator>
  <dc:description/>
  <dc:language>en-US</dc:language>
  <cp:lastModifiedBy>a.kuznetsov@vladivostok.com</cp:lastModifiedBy>
  <dcterms:modified xsi:type="dcterms:W3CDTF">2018-11-01T13:25:00Z</dcterms:modified>
  <cp:revision>2</cp:revision>
  <dc:subject/>
  <dc:title>Алфавит духовный</dc:title>
</cp:coreProperties>
</file>