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б0рное послaніе їaкwвл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aкwвъ, бGу и3 гDу ї}су хrтY рaбъ, nбэманaдесzте колёнома, и5же въ разсёzніи, рaдова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у рaдость и3мёйте, брaтіе мо‰, є3гдA во и3скушє1ніz впaдаете разли6чн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ще, ћкw и3скушeніе вaшеz вёры содёловаетъ терпё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ёніе же дёло совершeнно да и4мать, ћкw да бyдете совершeнни и3 всецёли, ни въ чeмже лишe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кто2 t вaсъ лишeнъ є4сть премyдрости, да пр0ситъ t даю1щагw бGа всBмъ нелицепріeмнэ и3 не поношaющагw, и3 дaст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0ситъ же вёрою, ничт0же сумнsсz: сумнsйсz бо ўпод0бисz волнeнію морск0му, вBтры возметaему и3 развэвa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мни1тъ бо человёкъ w4нъ, ћкw пріи1метъ что2 t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ъ двоедyшенъ неустр0енъ во всёхъ путe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хвaлитсz же брaтъ смирeнный въ высотЁ своe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гaтый же во смирeніи своeмъ, занE ћкоже цвётъ трaвный мимои1д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сіs бо с0лнце со зн0емъ, и3 и3зсуши2 травY, и3 цвётъ є3S tпадE, и3 благолёпіе лицA є3S поги1бе: си1це и3 богaтый въ хождeніи своeмъ ўвzд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, и4же претерпи1тъ и3скушeніе: занE и3скyсенъ бhвъ, пріи1метъ вэнeцъ жи1зни, є3г0же њбэщA бGъ лю1бzщым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и3скушaемь да глаг0летъ, ћкw t бGа и3скушaемь є4смь: бGъ бо нёсть и3скуси1тель ѕлы6мъ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, не и3скушaетъ же т0й никог0ж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ждо же и3скушaетсz, t своеS п0хоти влек0мь и3 прельщaем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же п0хоть зачeнши раждaетъ грёхъ, грёхъ же содёzнъ раждaетъ смeр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льсти1тесz, брaтіе мо‰ возлю1бленна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 даsніе бlго и3 всsкъ дaръ совершeнъ свhше є4сть, сходsй t nц7A свётwвъ, ў негHже нёсть премэнeніе, и3ли2 преложeніz стё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отёвъ бо породи2 нaсъ сл0вомъ и4стины, во є4же бhти нaмъ начaтокъ нёкій создaнієм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.) Тёмже, брaтіе мо‰ возлю1бленнаz, да бyдетъ всsкъ человёкъ ск0ръ ўслhшати (и3) к0сенъ глаг0лати, к0сенъ во гнё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нёвъ бо мyжа, прaвды б9іz не содёлова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tл0жше всsку сквeрну и3 и3збhтокъ ѕл0бы, въ кр0тости пріими1те всаждeнное сл0во, могyщее спcти2 дyшы вaш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ывaйте же творцы2 сл0ва, ґ не т0чію слhшатєли, прельщaюще себE сам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ѓще кто2 є4сть слhшатель сл0ва, ґ не творeцъ, таковhй ўпод0бисz мyжу смотрsющу лицE бытіS своегw2 въ зерцaл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мотри1 бо себE и3 tи1де, и3 ѓбіе забы2, как0въ 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ни1кій же въ зак0нъ совершeнъ своб0ды, и3 пребhвъ, сeй не слhшатель забhтливъ бhвъ, но творeцъ дёла, сeй бlжeнъ въ дёланіи своeм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мни1тсz вёренъ бhти въ вaсъ, и3 не њбуздовaетъ љзhка своегw2, но льсти1тъ сeрдце своE, сегw2 сyетна (є4сть) вё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а бо чтcA и3 несквeрна пред8 бGомъ и3 nц7eмъ сіS є4сть, є4же посэщaти си1рыхъ и3 вдови1цъ въ ск0рбэхъ и4хъ, (и3) несквeрна себE блюсти2 t мj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іе мо‰, не на лиц† зрsще и3мёйте вёру гDа нaшегw ї}са хrтA слa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вни1детъ въ с0нмище вaше мyжъ, злaтъ пeрстень носS, въ ри1зэ свётлэ, вни1детъ же и3 ни1щь въ хyдэ њдёжд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зритE на носsщаго ри1зу свётлу, и3 речeте є3мY: ты2 сsди здЁ д0брэ: и3 ни1щему речeте: ты2 стaни тaмw, и3ли2 сsди здЁ на подн0жіи м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разсмотри1сте въ себЁ, и3 бhсте судіи6 помышлeній ѕл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те, брaтіе мо‰ возлю1бленнаz, не бGъ ли и3збрA ни1щыz мjра сегw2 бог†ты въ вёрэ и3 наслёдники цrтвіz, є4же њбэщA лю1бzщымъ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ўкори1сте ни1щаго. Не богaтіи ли наси1луютъ вaмъ, и3 тjи влекyтъ вы2 на суди6щ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jи ли хyлzтъ д0брое и4мz наречeнное на вaс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ќбw зак0нъ совершaете цaрскій, по писaнію: возлю1биши и4скреннzго своего2 ћкоже себE самaго, д0брэ творит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на лиц† зритE, то2 грёхъ содэвaете, њбличaеми t зак0на ћкоже прест{пни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бо вeсь зак0нъ соблюдeтъ, согрэши1тъ же во є3ди1нэмъ, бhсть всёмъ пови1н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кjй бо: не прелюбы2 сотвори1ши, рeклъ є4сть и3: не ўбіeши. Ѓще же не прелюбы2 сотвори1ши, ўбіeши же, бhлъ є3си2 престyпникъ зак0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глаг0лите и3 тaкw твори1те, ћкw зак0номъ своб0днымъ и3мyщіи сyдъ пріs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дъ бо без8 ми1лости не сотв0ршему ми1лости: и3 хвaлитсz ми1лость на су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>.) Кaz п0льза, брaтіе мо‰, ѓще вёру глаг0летъ кто2 и3мёти, дёлъ же не и4мать; є3дA м0жетъ вёра спcти2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брaтъ и3ли2 сестрA н†га бyдета и3 лишє1на бyдета дневнhz пи1щ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тъ же и4ма кто2 t вaсъ: и3ди1та съ ми1ромъ, грёйтасz и3 насыщaйтасz: не дaстъ же и4ма трeбованіz тэлeснагw: кaz п0льз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вёра, ѓще дёлъ не и4мать, мертвA є4сть њ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речeтъ кто2: ты2 вёру и4маши, ѓзъ же дэлA и4мамъ: покажи2 ми2 вёру твою2 t дёлъ твои1хъ, и3 ѓзъ тебЁ покажY t дёлъ мои1хъ вёр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вёруеши, ћкw бGъ є3ди1нъ є4сть: д0брэ твори1ши: и3 бёси вёруютъ, и3 трепeщ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0щеши же ли разумёти, q, человёче сyетне, ћкw вёра без8 дёлъ мертвA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враaмъ nтeцъ нaшъ не t дёлъ ли њправдaсz, вознeсъ їсаaка сhна своего2 на жeртвенник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ши ли, ћкw вёра поспёшествоваше дэлHмъ є3гw2, и3 t дёлъ соверши1сz вёр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верши1сz писaніе глаг0лющее: вёрова же ґвраaмъ бGови, и3 вмэни1сz є3мY въ прaвду, и3 дрyгъ б9ій нарeч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ритe ли u5бо, ћкw t дёлъ њправдaетсz человёкъ, ґ не t вёры є3ди1ны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же и3 раaвъ блудни1ца не t дёлъ ли њправдaсz, пріeмши сх0дники и3 и3нhмъ путeмъ и3звeдши и5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тёло без8 дyха мертво2 є4сть, тaкw и3 вёра без8 дёлъ мертвA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н0зи ўчи1тєліе бывaйте, брaтіе мо‰, вёдzще, ћкw б0лшее њсуждeніе пріи1м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w бо согрэшaемъ вси2. Ѓще кто2 въ сл0вэ не согрэшaетъ, сeй совершeнъ мyжъ, си1ленъ њбуздaти и3 всE тёл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(бо и3) к0нємъ ўзды6 во ўстA влагaемъ, да повинyютсz нaмъ, и3 всE тёло и4хъ њбращa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и3 корабли6 вели1цы сyще и3 t жeстокихъ вётрwвъ заточaеми, њбращaютсz мaлымъ корми1лцемъ, ѓможе стремлeніе прaвzщагw х0щ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же и3 љзhкъ мaлъ ќдъ є4сть, и3 вельми2 хвaлитсz. СE, мaлъ џгнь, (и3) к0ль вели6ки вє1щи сожиг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љзhкъ џгнь, лёпота непрaвды: си1це и3 љзhкъ водворsетсz во ќдэхъ нaшихъ, сквернS всE тёло, и3 палS к0ло рождeніz нaшегw, и3 њпалszсz t геeн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 бо є3стество2 ѕвэрeй же и3 пти1цъ, г†дъ же и3 рhбъ, ўкрощaетсz и3 ўкроти1тсz є3стеств0мъ человёчески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љзhка же никт0же м0жетъ t человBкъ ўкроти1ти: не ўдержи1мо (бо) ѕло2, и3сп0лнь ћда смертон0с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ъ благословлsемъ бGа и3 nц7A, и3 тёмъ кленeмъ человёки бhвшыz по под0бію б9і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тёхже ќстъ и3сх0дитъ благословeніе и3 клsтва. Не подобaетъ, брaтіе мо‰ возлю1бленнаz, си6мъ тaкw быв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>.) Е#дa ли и3ст0чникъ t є3ди1нагw ќстіz и3сточaетъ слaдкое и3 г0рько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м0жетъ, брaтіе мо‰, смок0вница м†слины твори1ти, и3ли2 віногрaднаz лозA смHквы; тaкожде ни є3ди1нъ и3ст0чникъ слaну и3 слaдку твори1тъ в0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премyдръ и3 худ0гъ въ вaсъ, да покaжетъ t д0брагw житіS дэлA сво‰ въ кр0тости и3 премyдро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зaвисть г0рьку и4мате и3 рвeніе въ сердцaхъ вaшихъ, не хвали1тесz, ни лжи1те на и4стин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сіS премyдрость свhше низходsщи, но зeмна, душeвна, бэс0вс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бо зaвисть и3 рвeніе, тY нестроeніе и3 всsка ѕлA вeщ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ћже свhше премdрость, пeрвэе ќбw чтcA є4сть, пот0мъ же ми1рна, кроткA, бlгопокорли1ва, и3сп0лнь ми1лости и3 плодHвъ бlги1хъ, несумённа и3 нелицемёр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0дъ же прaвды въ ми1рэ сёетсz творsщымъ ми1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yду бр†ни и3 св†ры въ вaсъ; не tсю1ду ли, t сластeй вaшихъ, вою1ющихъ во ќдэхъ вaш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aете, и3 не и4мате: ўбивaете и3 зави1дите, и3 не м0жете ўлучи1ти: сварsетесz и3 б0рете, и3 не и4мате, занE не пр0си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сите, и3 не пріeмлете, занE ѕлЁ пр0сите, да въ сластeхъ вaшихъ и3ждивe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любодёє и3 прелюбодBйцы, не вёсте ли, ћкw любы2 мjра сегw2 враждA бGу є4сть, и4же бо восх0щетъ дрyгъ бhти мjру, врaгъ б9ій бы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мнитE, ћкw всyе писaніе глаг0летъ: къ зaвисти желaетъ дyхъ, и4же всели1сz въ н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0лшую же даeтъ блгdть: тёмже глаг0летъ: гDь гHрдымъ проти1витсz, смирє1ннымъ же даeтъ блгd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>.) Повини1тесz u5бо бGу, проти1витесz же діaволу, и3 бэжи1тъ t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бли1житесz бGу, и3 прибли1житсz вaмъ: њчи1стите рyцэ, грBшницы, и3спрaвите сердцA в†ша, двоедyш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ражди1те и3 слези1те и3 плaчитесz: смёхъ вaшъ въ плaчь да њбрати1тсz, и3 рaдость въ сётова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ири1тесz пред8 гDемъ, и3 вознесeтъ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њклеветaйте дрyгъ дрyга, брaтіе: њклеветazй бо брaта, и3ли2 њсуждazй брaта своего2, њклеветaетъ зак0нъ и3 њсуждaетъ зак0нъ: ѓще же зак0нъ њсуждaеши, нёси творeцъ зак0на, но суді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ъ є4сть законопол0жникъ и3 судіS, могjй спасти2 и3 погуби1ти: тh же кто2 є3си2 њсуждazй дрyг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те нн7э, глаг0лющіи: днeсь и3ли2 ќтрэ п0йдемъ во w4нъ грaдъ, и3 сотвори1мъ тY лёто є3ди1но, и3 кyплю дёемъ и3 приwбрэт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не вёсте, что2 ќтрэ случи1тсz: кaz бо жи1знь вaша, пaра бо є4сть, ћже вмaлэ kвлsетсz, пот0мъ же и3счез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ёстw є4же бы глаг0лати вaмъ: ѓще гDь восх0щетъ, и3 жи1ви бyдемъ, и3 сотвори1мъ сіE и3ли2 џн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хвaлитесz въ гордhнехъ вaшихъ: всsка хвалA таковA ѕлA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ущему u5бо добро2 твори1ти, и3 не творsщему, грёхъ є3мY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 нн7э, богaтіи, плaчитесz и3 рыдaйте њ лю1тыхъ ск0рбехъ вaшихъ грzдyщихъ на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гaтство вaше и3згни2, и3 ри6зы вaшz м0ліе поz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лaто вaше и3 срeбро и3зоржaвэ, и3 ржA и5хъ въ послyшество на вaсъ бyдетъ, и3 снёсть плHти вaшz ѓки џгнь: є3г0же снискaсте въ послBдніz дн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мздA дёлателей дёлавшихъ ни6вы вaшz, ўдержaнаz t вaсъ, вопіeтъ, и3 вопіє1ніz жaвшихъ во ќшы гDа саваHfа вни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стесz на земли2, и3 наслади1стесz: ўпитaсте сердцA в†ша ѓки въ дeнь закол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уди1сте, ўби1сте првdнаго: не проти1витсz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лготерпи1те u5бо, брaтіе мо‰, до пришeствіz гDнz. СE земледёлецъ ждeтъ честнaгw плодA t земли2, долготерпS њ нeмъ, д0ндеже пріи1метъ д0ждь рaнъ и3 п0зде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лготерпи1те u5бо и3 вы2, ўтверди1те сердцA в†ша, ћкw пришeствіе гDне прибли1ж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оздыхaйте дрyгъ на дрyга, брaтіе, да не њсуждeни бyдете: сE, судіS пред8 двeрьми сто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>.) W$бразъ пріими1те, брaтіе мо‰, ѕлострадaніz и3 долготерпёніz прbр0ки, и5же глаг0лаша и4менемъ гDн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блажи1мъ терпsщыz. Терпёніе јwвле слhшасте, и3 кончи1ну гDню ви1дэсте, ћкw многомлcтивъ є4сть гDь и3 щeд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же всёхъ, брaтіе мо‰, не клени1тесz ни нб7омъ, ни землeю, ни и3н0ю к0ею клsтвою: бyди же вaмъ є4же є4й, є4й, и3 є4же ни2, ни2: да не въ лицемёріе впадe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Ѕлострaждетъ ли кто2 въ вaсъ; да моли1тву дёетъ: благодyшствуетъ ли кто2; да по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ли1тъ ли кто2 въ вaсъ, да призовeтъ пресвЂтеры церкHвныz, и3 да моли1тву сотворsтъ над8 ни1мъ, помaзавше є3го2 є3лeемъ во и4мz гDн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оли1тва вёры спасeтъ болsщаго, и3 воздви1гнетъ є3го2 гDь: и3 ѓще грэхи2 сотвори1лъ є4сть, tпyстzт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 u5бо дрyгъ дрyгу согрэшє1ніz и3 моли1тесz дрyгъ за дрyга, ћкw да и3сцэлёете: мн0гw бо м0жетъ моли1тва првdнагw поспэшествyе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іA человёкъ бЁ подобострaстенъ нaмъ, и3 моли1твою помоли1сz, да не бyдетъ д0ждь, и3 не њдожди2 по земли2 лBта три2 и3 мцcъ шe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aки помоли1сz, и3 нeбо д0ждь дадE, и3 землS прозzбE пл0д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іе, ѓще кто2 въ вaсъ заблyдитъ t пути2 и4стины, и3 њбрати1тъ кто2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ёсть, ћкw њбрати1вый грёшника t заблуждeніz пути2 є3гw2 спасeтъ дyшу t смeрти и3 покрhетъ мн0жество грэх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їaкwвлю соб0рному послaнію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кушaемь ѕлhм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