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При1тчей соломHни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6тчи соломHна сhна давjдова, и4же цaрствова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знaти премyдрость и3 наказaніе и3 ўразумёти словесA 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іsти же и3зви6тіz словeсъ и3 разрэшє1ніz гадaній, ўразумёти же прaвду и4стинную и3 сyдъ и3справ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дaстъ неѕлHбивымъ ковaрство, nтрочaти же ю4ну чyвство же и3 смhс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и1хъ бо послyшавъ, мyдрый премyдрэе бyдетъ, ґ разyмный строи1телство стs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ўразумёетъ же при1тчу и3 тeмное сл0во, рэчє1ніz же премyдрыхъ и3 гад†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чaло премyдрости стрaхъ гDень, рaзумъ же блaгъ всBмъ творsщымъ є3го2: бlгочeстіе же въ бGа начaло чyвства, премyдрость же и3 наказaніе нечести1віи ўничиж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лhши, сhне, наказaніе nтцA твоегw2 и3 не tри1ни завётwвъ мaтере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энeцъ бо благодaтей пріи1меши на твоeмъ версЁ и3 гри1вну злaту њ твоeй вh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е, да не прельстsтъ тебE мyжіе нечести1віи, нижE да восх0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пом0лzтъ тS, глаг0люще: и3ди2 съ нaми, приwбщи1сz кр0ве, скрhемъ же въ зeмлю мyжа првdна непрaвед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жрeмъ же є3го2 ћкоже ѓдъ жи1ва, и3 в0змемъ пaмzть є3гw2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тzжaніе є3гw2 многоцённое пріи1мемъ, и3сп0лнимъ же д0мы нaшz корhст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жрeбій же тв0й положи2 съ нaми: џбще же влагaлище стsжемъ вси2, и3 мэшeцъ є3ди1нъ да бyдетъ всBм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и3ди2 въ пyть съ ни1ми: ўклони1 же н0гу твою2 t стeз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0зэ бо и4хъ на ѕло2 текyтъ, и3 ск0ри сyть и3зліsти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без8 прaвды бо простирaютсz мрє1жи перн†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jи бо ўбjйству приwбщaющесz, сокр0вищствуютъ себЁ ѕл†z: разрушeніе же мужeй законопрестyпныхъ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jи путіE сyть всёхъ творsщихъ беззакHннаz: нечeстіемъ бо свою2 дyшу teмл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емyдрость во и3сх0дэхъ поeтсz, въ ст0гнахъ же дерзновeніе в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 крaехъ же стёнъ проповёдуетсz, ў врaтъ же си1льныхъ присэди1тъ, во вратёхъ же грaда дерзaющи 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3ли1ко ќбw врeмz неѕл0бивіи держaтсz прaвды, не постыдsтсz: безyмніи же досaды сyще желaтеліе, нечести1віи бhвше, возненави1дэша чy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ви1нни бhша њбличeніємъ. СE, предложY вaмъ моегw2 дыхaніz рэчeніе, научy же вaсъ моемY слове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eже звaхъ, и3 не послyшасте, и3 простирaхъ словесA, и3 не вним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о tметaсте мо‰ совёты и3 мои6мъ њбличeніємъ не внимa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u5бо и3 ѓзъ вaшей поги1бели посмэю1сz, порaдуюсz же, є3гдA пріи1детъ вaмъ пaгу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є3гдA пріи1детъ на вы2 внезaпу мzтeжъ, низвращeніе же под0бно бyри пріи1детъ, и3ли2 є3гдA пріи1детъ вaмъ печaль и3 градоразорeніе, и3ли2 є3гдA нaйдетъ на вы2 пaгу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yдетъ бо є3гдA призовeте мS, ѓзъ же не послyшаю вaсъ: взhщутъ менE ѕлjи и3 не њбрsщ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ненави1дэша бо премyдрость, словесe же гDнz не прі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ижE хотёша внимaти мои6мъ совётwмъ, ругaхусz же мои6мъ њбличeні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ёмже снэдsтъ свои1хъ путjй плоды2 и3 своегw2 нечeстіz насhт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4бо, занE њби1дэша младeнцєвъ, ўбіeни бyдутъ, и3 и3стzзaніе нечести6выz погуб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Менe же слyшаzй всели1тсz на ўповaніи и3 почjетъ без8 стрaха t всsкагw ѕл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ѓще пріи1мъ глаг0лъ моеS зaповэди, скрhеши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лyшаетъ премyдрости твоE ќхо, и3 приложи1ши сeрдце твоE къ рaзуму: приложи1ши же є5 въ наказaніе сhн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бо премyдрость призовeши и3 рaзуму дaси глaсъ тв0й, чyвство же взhщеши вели1кимъ глaс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ще взhщеши є3S ћкw сребрA, и3 ћкоже сокрHвища и3спытaеш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дA ўразумёеши стрaхъ гDень и3 познaніе б9іе њбрs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гDь даeтъ премyдрость, и3 t лицA є3гw2 познaніе и3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кр0вищствуетъ и3справлsющымъ спcніе, защищaетъ же шeств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є4же сохрани1ти пути6 њправдaній, и3 пyть благоговёинствующихъ є3го2 сохра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ўразумёеши прaвду и3 сyдъ и3 и3спрaвиши вс‰ стєзи2 бl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бо пріи1детъ премyдрость въ твою2 мhсль, чyвство же твоeй души2 добро2 бhти возм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вётъ д0бръ сохрани1тъ тS, помышлeніе же препод0бное соблюдe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и3збaвитъ тS t пути2 ѕлaгw и3 t мyжа, глаг0люща ничт0же вё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Q, њстaвившіи пути6 пр†выz, є4же ходи1ти въ путeхъ т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q, веселsщіисz њ ѕлhхъ и3 рaдующіисz њ развращeніи ѕл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4хже стєзи2 стр0пwтны, и3 кри6ва течє1ніz и4хъ, є4же далeче тS сотвори1ти t пути2 пр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чyжда t прaведнагw рaзума. Сhне, да тS не пости1гнетъ совётъ ѕл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ставлszй ўчeніе ю4ности, и3 завёта бжcтвеннагw забh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стaви бо при смeрти д0мъ св0й и3 при ѓдэ съ земнhми дэ‰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и2 ходsщіи по немY не возвратsтсz, нижE пости1гнутъ стeзь прaвыхъ: ни бо2 дости1гнутъ лётъ жи1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бо бhша ходи1ли въ стєзи2 бlг‡z, њбрэли2 ќбw бhша стєзи2 пр†вы гл†дки: блaзи бyдутъ жи1теліе на земли2, неѕл0бивіи же њстaнутъ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w прaвіи вселsтсz на земли2, и3 прпdбніи њстaнутъ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утіE нечести1выхъ t земли2 поги1бнутъ, пребеззак0нніи же и3зри1нутсz t неS.</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мои1хъ зак0нwвъ не забывaй, глаг0лы же мо‰ да соблюдaетъ твоE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олготy бо житіS и3 лBта жи1зни и3 ми1ръ приложa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и1лwстыни и3 вёра да не њскудэвaютъ тебЁ: њбложи1 же | на твоeй вhи и3 напиши2 | на скрижaли сeрдца твоегw2: и3 њбрsщеши бl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омышлsй дHбраz пред8 гDемъ (бGомъ) и3 чело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yди ўповaz всёмъ сeрдцемъ на бGа, њ твоeй же премyдрости не вознос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сёхъ путeхъ твои1хъ познавaй ю5, да и3справлsетъ пути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бyди мyдръ њ себЁ: б0йсz же бGа и3 ўклонsйсz t всsкагw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и3сцэлeніе бyдетъ тёлу твоемY и3 ўврачевaніе костe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ти2 гDа t прaведныхъ твои1хъ трудHвъ и3 начaтки давaй є3мY t твои1хъ плодHвъ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и3сп0лнzтсz жи6тницы тво‰ мн0жествомъ пшени1цы, він0 же точи6ла тво‰ да и3сточ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е, не пренебрегaй наказaніz гDнz, нижE њслабэвaй t негw2 њбличaе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г0же бо лю1битъ гDь, наказyетъ, біeтъ же всsкаго сhна, є3г0же пріeм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lжeнъ человёкъ, и4же њбрёте премyдрость, и3 смeртенъ, и4же ўвёдэ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Лyчше бо сію2 куповaти, нeжели злaта и3 сребрA сокрHв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честнёйша же є4сть кaменій многоцённыхъ: не сопротивлsетсz є4й ничт0же лукaво, бlгознaтна є4сть всBмъ приближaющымсz є4й: всsко же честн0е недост0йно є3S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олготa бо житіS и3 лBта жи1зни въ десни1цэ є3S, въ шyйцэ же є3S богaтство и3 слaва: t ќстъ є3S и3сх0дитъ прaвда, зак0нъ же и3 ми1лость на љзhцэ н0с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утіE є3S путіE добри2, и3 вс‰ стєзи2 є3S ми6р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рeво животA є4сть всBмъ держaщымсz є3S, и3 воскланsющымсz на ню2, ћкw на гDа, твер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Gъ премdростію њсновA зeмлю, ўгот0ва же небесA рaзу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чyвствэ є3гw2 бє1здны разверз0шасz, w4блацы же и3сточи1ша р0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е, да не преминeши, соблюди1 же м0й совётъ и3 мhс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живA бyдетъ душA твоS, и3 блгdть бyдетъ на твоeй вhи: (*бyдетъ же и3сцэлeніе пл0темъ твои6мъ и3 ўврачевaніе костe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х0диши надёzсz въ ми1рэ во всёхъ путeхъ твои1хъ, ногa же твоS не п0ткн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бо сsдеши, безбоsзненъ бyдеши, ѓще же поспи1ши, слaдостнw посп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е ўбои1шисz стрaха нашeдшагw, нижE ўстремлeніz нечести1выхъ наход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Dь бо бyдетъ на всёхъ путeхъ твои1хъ и3 ўтверди1тъ н0гу твою2, да не поползн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tрецhсz благотвори1ти трeбующему, є3гдA и4мать рукA твоS помог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рцы2: tшeдъ возврати1сz, и3 заyтра дaмъ, си1льну ти2 сyщу благотвори1ти: не вёси бо, что2 породи1тъ дeнь наход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соплетaй на дрyга твоего2 ѕлA, пришeлца сyща и3 ўповaюща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враждyй на человёка тyне, да не что2 на тS содёетъ ѕл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стzжи2 ѕлhхъ мужeй поношeніz, ни возревнyй пут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ечи1стъ бо пред8 гDемъ всsкъ законопрестyпникъ и3 съ првdными не сочетав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Клsтва гDнz въ домёхъ нечести1выхъ, дворh же првdныхъ блгcвлs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Dь гHрдымъ проти1витсz, смирє1ннымъ же даeтъ блгd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лaву премyдріи наслёдzтъ, нечести1віи же вознес0ша безчeст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слyшайте, дёти, наказaніz џтча и3 внемли1те разумёти помыш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aръ бо бlгjй дaрую вaмъ: моегw2 зак0на не њставлs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ъ бо бhхъ и3 ѓзъ nтцY послушли1вый, и3 люби1мый пред8 лицeмъ мaте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5же глаг0лаша и3 ўчи1ша мS: да ўтверждaетсz нaше сл0во въ твоeмъ сeрдцы: храни2 зaпwвэди, не забы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тzжи2 премyдрость, стzжи2 рaзумъ: не забyди, нижE прeзри рэчє1ніz мои1хъ ќстъ, нижE ўклони1сz t глагHлъ ќст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њстaви є3S, и3 и4метсz тебє2: возжелёй є3S, и3 соблюдe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чaло премyдрости: стzжaти премyдрость, и3 во всeмъ стzжaніи твоeмъ стzжи2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гради2 ю5, и3 вознесeтъ тS: почти2 ю5, да тS њб8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дaстъ главЁ твоeй вэнeцъ благодaтей, вэнцeмъ же слaдости защи1т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hши, сhне, и3 пріими2 мо‰ словесA, и3 ўмн0жатсz лBта животA твоегw2, да ти2 бyдутъ мн0зи путіE жит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утє1мъ бо премyдрости ўчy тz, наставлsю же тебE на течє1ніz пр†в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бо х0диши, не зaпнутсz стwпы2 тво‰: ѓще ли течeши, не ўтруд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ми1сz моегw2 наказaніz, не њстaви, но сохрани2 є5 себЁ въ жи1знь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 пути6 нечести1выхъ не и3ди2, нижE возревнyй путє1мъ законопрестyп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 нeмже ѓще мёстэ вHz соберyтъ, не и3ди2 тaмw: ўклони1сz же t ни1хъ и3 и3змэ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ќснутъ бо, ѓще ѕлA не сотворsтъ: tи1метсz с0нъ t ни1хъ, и3 не сп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jи бо питaютсz пи1щею нечeстіz, він0мъ же законопрестyпнымъ ўпив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утjе же првdныхъ под0бнэ свёту свётzтсz: предх0дzтъ и3 просвэщaютъ, д0ндеже и3спрaвитсz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утіe же нечести1выхъ тeмни: не вёдzтъ, кaкw претык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е, мои6мъ глаг0лwмъ внимaй, къ мои6мъ же словесє1мъ прилагaй ќх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не њскудёютъ ти2 и3ст0чницы твои2, храни2 | въ сeрдцы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жив0тъ бо сyть всBмъ њбрэтaющымъ | и3 всeй пл0ти и4хъ и3сцэ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sцэмъ хранeніемъ блюди2 твоE сeрдце: t си1хъ бо и3схHдища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ими2 t себє2 стропти6ва ўстA, и3 њби6дливы ўстнЁ далeче t тебє2 tри1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Џчи твои2 прaвw да зрsтъ, и3 вBжди твои2 да помавaютъ прaвєд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ва течє1ніz твори2 твои1ма ногaма и3 пути6 тво‰ и3справл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ўклони1сz ни на дeсно, ни на шyе: tврати1 же н0гу твою2 t пути2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ути6 бо десны6z вёсть гDь, развращeни же сyть, и5же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0й же пр†ва сотвори1тъ течє1ніz тво‰, и3 хождє1ніz тво‰ въ ми1рэ поспэши1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моeй премyдрости внимaй, къ мои6мъ же словесє1мъ прилагaй ќх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сохрани1ши мhсль бlгyю: чyвство же мои1хъ ўстeнъ заповёдае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внимaй ѕлёй женЁ: мeдъ бо кaплетъ t ўстeнъ жены2 блудни1цы, ћже на врeмz наслаждaетъ тв0й горт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лэди1 же горчaе жeлчи њбрsщеши, и3 и3з8wщрeнну пaче мечA nбою1ду џс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езyміz бо н0зэ низв0дzтъ ўпотреблsющихъ ю5 со смeртію во ѓдъ, стwпh же є3S не ўтвержд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 пути6 бо живHтныz не нах0дитъ, заблуждє1нна же течє1ніz є3S и3 неблагораз{м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u5бо, сhне, послyшай менE и3 не tриновє1нна сотвори2 мо‰ слов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лeче t неS сотвори2 пyть тв0й и3 не прибли1жисz ко двeремъ домH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не предaстъ и3ны6мъ животA твоегw2, и3 твоегw2 житіS неми1лwсти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не насhтzтсz и3нjи твоеS крёпости, твои1 же труды2 въ д0мы чужды6z вни1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аскaешисz на послёдокъ тв0й, є3гдA и3стрyтсz плHти тёла твоегw2, и3 реч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aкw возненави1дэхъ наказaніе, и3 t њбличeній ўклони1сz сeрдц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послyшахъ глaса наказyющагw мS, и3 ко ўчaщему мS не прилагaхъ ќх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мaлэ бёхъ во всsцэмъ ѕлЁ посредЁ цRкве и3 с0нм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е, пjй в0ды t свои1хъ сосyдwвъ и3 t твои1хъ кладенцє1въ и3ст0ч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преизливaютсz тебЁ в0ды t твоегw2 и3ст0чника, во тво‰ же пути6 да происх0дzтъ тво‰ в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бyдутъ тебЁ є3ди1ному и3мBніz, и3 да никт0же чyждь причасти1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ст0чникъ твоеS воды2 да бyдетъ тебЁ тв0й, и3 весели1сz съ жен0ю, ћже t ю4ност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лeнь любвE и3 жребS твои1хъ благодaтей да бесёдуетъ тебЁ, твоs же да пред8и1детъ тебЁ и3 да бyдетъ съ тоб0ю во всsко врeмz: въ дрyжбэ бо сеS спребывazй ўмн0ж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мн0гъ бyди къ чуждeй, нижE њб8sтъ бyди њб8‰тіи не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д8 nчи1ма бо сyть б9іима путіE мyжа, вс‰ же течє1ніz є3гw2 назир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конопреступлє1ніz мyжа ўловлsютъ: плени1цами же свои1хъ грэхHвъ кjйждо затzз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eй скончавaетсz съ ненакaзанными: t мн0жества же своегw2 житіS и3звeржетсz и3 погибaетъ за безyм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ѓще поручи1шисz за твоего2 дрyга, предaси твою2 рyку враг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ёть бо крэпкA мyжу свои2 ўстнЁ, и3 плэнsетсz ўстнaми свои1хъ ќ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вори2, сhне, ±же ѓзъ заповёдую ти2, и3 спасaйсz: и4деши бо въ рyцэ ѕлhхъ за твоего2 дрyга: бyди не њслабэвaz, поwщрsй же и3 твоего2 дрyга, є3г0же и3споруч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дaждь снA твои1ма nчи1ма, нижE да воздрeмлеши твои1ма вёждо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спасeшисz ѓки сeрна t тенeтъ и3 ћкw пти1ца t с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ди2 ко мрaвію, q, лэни1ве, и3 поревнyй ви1дэвъ пути6 є3гw2, и3 бyди џнагw мудрёй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џнъ бо, не сyщу є3мY земледёлцу, нижE нyдzщаго є3го2 и3мёzй, нижE под8 владhкою с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от0витъ въ жaтву пи1щу и3 мн0гое въ лёто твори1тъ ўгот0ваніе. И#ли2 и3ди2 ко пчелЁ и3 ўвёждь, к0ль дёлателница є4сть, дёланіе же к0ль честн0е твори1тъ: є3sже трудHвъ цaріе и3 простjи во здрaвіе ўпотреблsютъ, люби1ма же є4сть всёми и3 слaвна: ѓще си1лою и3 немощнA сyщи, (но) премyдростію почтeна произвед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ок0лэ, q, лэни1ве, лежи1ши; когдa же t снA востa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aлw ќбw спи1ши, мaлw же сэди1ши, мaлw же дрeмлеши, мaлw же њб8eмлеши пє1рси рук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т0мъ же нaйдетъ тебЁ ѓки ѕ0лъ пyтникъ ўб0жество: скyдость же ѓки благjй течeцъ. Ѓще же не лэни1въ бyдеши, пріи1детъ ћкw и3ст0чникъ жaтва твоS, скyдость же ѓки ѕлhй течeцъ (t тебє2) tбэ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yжъ безyменъ и3 законопрестyпный х0дитъ въ пути6 не бл†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0й же намизaетъ џкомъ и3 знaменіе даeтъ ног0ю, ўчи1тъ же помавaніемъ пeрс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азвращeнно же сeрдце куeтъ ѕл†z: на всsкое врeмz таковhй мzтeжы составлsетъ гр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внезaпу прих0дитъ є3мY поги1бель, разсэчeніе и3 сокрушeніе неисцёль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рaдуетсz њ всёхъ, и5хже ненави1дитъ бGъ, сокрушaетсz же за нечистотY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џко досади1телz, љзhкъ непрaведный, рyцэ проливaющz кр0вь првd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eрдце кую1щее мы6сли ѕлы6, и3 н0зэ тщaщыzсz ѕло2 твори1ти потреб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азжизaетъ лжы2 свидётель непрaведенъ и3 насылaетъ суды2 посредЁ брa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е, храни2 зак0ны nтцA твоегw2 и3 не tри1ни наказ†ніz мaтере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вzжи1 же | на твою2 дyшу пrнw и3 њбzжи2 и5хъ њ твоeй вh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х0диши, води2 ю5, и3 съ тоб0ю да бyдетъ: є3гдa же спи1ши, да храни1тъ тS, да востаю1щу ти2 глаг0лет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ЗанE свэти1лникъ зaповэдь зак0на и3 свётъ, и3 пyть жи1зни, и3 њбличeніе, и3 наказ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4же сохрани1ти тS t жены2 мужaты и3 t наваждeніz љзhка чужд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е, да не побэди1тъ тS добр0ты п0хоть, нижE ўловлeнъ бyди твои1ма nчи1ма, нижE да совосхи1тишисz вёждам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Цэнa бо блудни1цы, є3ли1ка є3ди1нагw хлёба: женa же мужeй честны6z дyшы ўлов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вsжетъ ли кто2 џгнь въ нBдра, ри1зъ же (свои1хъ) не сожжeт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ли2 ходи1ти кто2 бyдетъ на ќгліехъ џгненныхъ, н0гъ же не сожжeт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aкw вшeдый къ женЁ мужaтэй не без8 вины2 бyдетъ, нижE всsкъ прикасaйс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ди1вно, ѓще кто2 ћтъ бyдетъ крадhй: крaдетъ бо, да насhтитъ дyшу свою2 ѓлчущ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ћтъ бyдетъ, воздaстъ седмери1цею, и3 вс‰ и3мBніz сво‰ дaвъ, и3збaвит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релюбодёй же за скyдость ўмA поги1бель души2 своeй содэ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болBзни же и3 безчeстіе понесeтъ: поношeніе же є3гw2 не заглaдитсz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сп0лнена бо рeвности ћрость мyжа є3S: не пощади1тъ въ дeнь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и3змэни1тъ ни є3ди1ною цэн0ю вражды2, нижE разрэши1тсz мн0гими дарм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храни2 мо‰ словесA, мо‰ же зaпwвэди скрhй ў себє2. Сhне, чти2 гDа, и3 ўкрэпи1шисz: кромё же є3гw2 не б0йсz и3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Храни2 мо‰ зaпwвэди, и3 поживeши, словесa же мо‰ ћкw зBницы џч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њбложи1 же и4ми тво‰ пeрсты, напиши1 же | на скрижaли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рцы2 премyдрость сестрY тебЁ бhти, рaзумъ же знaемь сотвори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тS соблюдeтъ t жены2 чуждjz и3 лукaвыz, ѓще тS словесы2 льсти1выми њблагaти нaч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к0нцемъ бо и3з8 д0му своегw2 на пути6 прини1чу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є3г0же ѓще ќзритъ t безyмныхъ ч†дъ ю4ношу скудоyм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оходsщаго ми1мw ќгла въ распyтіихъ д0м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глаг0лющаго въ тeмный вeчеръ, є3гдA ўпокоeніе бyдетъ нощн0е и3 мрa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женa же срsщетъ є3го2, зрaкъ и3мyщи прелюбодёйничь, ћже твори1тъ ю4ныхъ пари1ти сердцaмъ: воскри1лена же є4сть и3 блy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домy же не почивaютъ н0зэ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рeмz бо нёкое внЁ глуми1тсz, врeмz же на распyтіихъ при всsцэмъ ќглэ присэд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т0мъ є4мши лобзaетъ є3го2, безстyднымъ же лицeмъ речeт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жeртва ми1рна ми2 є4сть, днeсь воздаю2 њбёт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егw2 рaди и3зыд0хъ въ срётеніе тебЁ, желaющи лицA твоегw2, њбрэт0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остирaлами покрhхъ џдръ м0й, коврaми же сугyбыми постлaхъ, и5же t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шафрaномъ посhпахъ л0же моE и3 д0мъ м0й кор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іиди2 и3 наслади1мсz любвE дaже до ќтра, грzди2 и3 повалsемсz въ п0хо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ёсть бо мyжа моегw2 въ домY, tи1де въ пyть 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ов0лнw сребрA взS съ соб0ю, по мн0гихъ днeхъ возврати1тсz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ельсти2 є3го2 мн0гою бесёдою, тенeтами же ўстeнъ (въ блyдъ) привлечE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Џнъ же ѓбіе послёдова є4й њб8юр0дэвъ, и3 ћкоже в0лъ на заколeніе ведeтсz, и3 ћкw пeсъ на ќ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ли2 ћкw є3лeнь ўsзвленъ стрэл0ю въ ћтра: и3 спэши1тъ ћкw пти1ца въ сёть, не вёдый, ћкw на дyшу свою2 теч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н7э u5бо, сhне, послyшай менE и3 внимaй глаг0лwмъ ќст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ўклони1тсz въ пути6 є3S сeрдц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не прельсти1шисz въ стезsхъ є3S: мн0гихъ бо ўzзви1вши низвeрже, и3 безчи1сленни сyть, и5хже ўби1л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утіE ѓдwвы д0мъ є3S, низводsщіи въ сокрHвища смє1ртн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ёмже ты2 премyдрость проповёждь, да рaзумъ послyшает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 выс0кихъ бо краeхъ є4сть, посредё же стeзь сто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 вратёхъ бо си1льныхъ присэди1тъ, во вх0дэхъ же по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aсъ, q, человёцы, молю2, и3 вдаю2 м0й глaсъ сынHмъ человёчє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разумёйте, неѕл0бивіи, ковaрство, ненакaзанніи же, приложи1те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слyшайте менE: честн†z бо рекY и3 и3знесY t ўстeнъ пр†в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и4стинэ поучи1тсz гортaнь м0й, мє1рзки же предо мн0ю ўстны2 лжи6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ъ прaвдою вси2 глаг0лы ќстъ мои1хъ, ничт0же въ ни1хъ стр0потно, нижE развращe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 пр†ва разумэвaющымъ, и3 пр†ва њбрэтaющымъ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іими1те наказaніе, ґ не сребро2, и3 рaзумъ пaче злaта и3скушeна: и3збирaйте же вёдэніе пaче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Лyчши бо премyдрость кaменій многоцённыхъ, всsкое же честн0е недост0йно є3S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зъ премyдрость всели1хъ совётъ, и3 рaзумъ и3 смhслъ ѓзъ призв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трaхъ гDень ненави1дитъ непрaвды, досаждeніz же и3 гордhни, и3 пути6 лукaвыхъ: возненави1дэхъ же ѓзъ развращє1нныz пути6 ѕл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0й совётъ и3 ўтверждeніе, м0й рaзумъ, моs же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н0ю цaріе цaрствуютъ, и3 си1льніи пи1шутъ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н0ю вельмHжи величaютсz, и3 власти1тиліе мн0ю держaт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зъ лю1бzщыz мS люблю2, и4щущіи же менE њбрsщутъ блгd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огaтство и3 слaва моS є4сть, и3 стzжaніе мн0гихъ и3 прaв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yчше є4сть плоди1ти менE, пaче злaта и3 кaменіz дрaга: мои1 же плоды2 лyчше сребрA и3збрa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путeхъ прaвды хождY и3 посредЁ стeзь њправдaніz жи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раздэлю2 лю1бzщымъ мS и3мёніе, и3 сокрHвища и4хъ и3сп0лню благи1хъ. Ѓще возвэщY вaмъ быв†ющаz на всsкъ дeнь, помzнY, ±же t вёка, и3сче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ГDь создa мz </w:t>
      </w:r>
      <w:r>
        <w:rPr>
          <w:rStyle w:val="FootnoteCharacters"/>
          <w:rStyle w:val="FootnoteAnchor"/>
        </w:rPr>
        <w:footnoteReference w:id="2"/>
      </w:r>
      <w:r>
        <w:rPr>
          <w:rFonts w:cs="Irmologion Ucs" w:ascii="Irmologion Ucs" w:hAnsi="Irmologion Ucs"/>
          <w:kern w:val="2"/>
          <w:sz w:val="32"/>
          <w:szCs w:val="32"/>
        </w:rPr>
        <w:t xml:space="preserve"> начaло путjй свои1хъ въ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eжде вBкъ њсновa мz, въ начaлэ, прeжде нeже зeмлю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eжде нeже бє1здны содёлати, прeжде нeже произhти и3ст0чникwмъ в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eжде нeже горaмъ водрузи1тисz, прeжде же всёхъ холмHвъ раждaе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ГDь сотвори2 страны6 и3 ненаселє1нныz, и3 концы6 населє1нныz поднебe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Е#гдA гот0вzше нeбо, съ ни1мъ бёхъ, и3 є3гдA tлучaше пrт0лъ св0й на вётр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є3гдA крBпки творsше вы6шніz w4блаки, и3 є3гдA твє1рды полагaше и3ст0чники поднебe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є3гдA полагaше м0рю предёлъ є3гw2, да в0ды не ми1мw и4дутъ ќстъ є3гw2, и3 крBпка творsше њснов†ніz земли2, бёхъ при нeмъ ўстроs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зъ бёхъ, њ нeйже рaдовашесz, на всsкъ же дeнь веселsхсz пред8 лицeмъ є3гw2 на всsко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є3гдA веселsшесz вселeнную соверши1въ, и3 веселsшесz њ сынёх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н7э u5бо, сhне, послyшай менE: и3 блажeни, и5же пути6 мо‰ сохран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Ўслhшите премyдрость, и3 ўмудри1тесz, и3 не tмещ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Блажeнъ мyжъ, и4же послyшаетъ менE, и3 человёкъ, и4же пути6 мо‰ сохрани1тъ, бдsй при мои1хъ двeрехъ пrнw, соблюдazй прaги мои1хъ вх0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сх0ди бо мои2 и3сх0ди животA, и3 ўготовлsетсz хотёніе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огрэшaющіи же въ мS нечeствуютъ на сво‰ дyши, и3 ненави1дzщіи мS лю1бzтъ смeр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емyдрость создA себЁ д0мъ и3 ўтверди2 столпHв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клA сво‰ жeртвєннаz, и3 раствори2 въ чaши своeй віно2, и3 ўгот0ва свою2 трапe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A сво‰ рабы6, созывaющи съ выс0кимъ проповёданіемъ на чaшу, глаг0л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4же є4сть безyменъ, да ўклони1тсz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трeбующымъ ўмA речE: пріиди1те, kди1те м0й хлёбъ и3 пjйте віно2, є4же раствори1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стaвите безyміе и3 жи1ви бyдете, да во вёки воцаритeсz: и3 взыщи1те рaзума, да поживетE и3 и3спрaвите рaзумъ въ вёдэ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казyzй ѕлы6z пріи1метъ себЁ безчeстіе, њбличazй же нечести1ваго пор0чна сотвори1тъ себE (*њбличє1ніz бо нечести1вому р†ны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њбличaй ѕлhхъ, да не возненави1дzтъ тебE: њбличaй премyдра, и3 возлю1б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aждь премyдрому винY, и3 премyдрэйшій бyдетъ: сказyй првdному, и3 приложи1тъ пріим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чaло премyдрости стрaхъ гDень, и3 совётъ с™hхъ рaзумъ: разумёти бо зак0нъ, п0мысла є4сть благ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1мъ бо w4бразомъ мн0гое поживeши врeмz, и3 приложaтсz тебЁ лBта живот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е, ѓще премyдръ бyдеши, себЁ премyдръ бyдеши и3 и4скрєннимъ твои6мъ: ѓще же ѕ0лъ бyдеши, є3ди1нъ почерпнeши ѕл†z. Сhнъ накaзанъ премyдръ бyдетъ, безyмный же слуг0ю ўпотреби1тсz. И$же ўтверждaетсz на лжaхъ, сeй пасeтъ вётры, т0й же поженeтъ пти6цы парsщыz: њстaви бо пути6 своегw2 віногрaда, въ стезsхъ же своегw2 земледёланіz заблуди2, прох0дитъ же сквозЁ пустhню безв0дную и3 зeмлю њпредэлeнную въ жaждэхъ, собирaетъ же рукaма непл0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ЖенA безyмнаz и3 продeрзаz скуднA хлёбомъ бывaетъ, ћже не вёсть сты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ёде при двeрехъ д0му своегw2, на столцЁ ћвэ на ст0гн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зывaющаz мимоходsщихъ и3 и3справлsющихъ пути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же є4сть t вaсъ безyмнэйшій, да ўклони1тсz ко мнЁ: и3 лишє1ннымъ рaзума повелэвaю, глаг0л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хлёбwмъ сокровє1ннымъ въ слaдость прикосни1тесz и3 в0ду татьбы2 слaдкую пj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Џнъ же не вёсть, ћкw земнор0дніи ў неS погибaютъ и3 во днЁ ѓда њбрэтaютсz. Но tскочи2, не замeдли на мёстэ є3S, нижE настaви џка своегw2 къ нeй: тaкw бо пр0йдеши в0ду чуждyю и3 прeйдеши рэкY чуждyю: t водh же чуждjz њшaйсz и3 t и3ст0чника чуждaгw не пjй, да мн0гое врeмz поживeши, и3 приложaтсz тебЁ лBта живот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премyдръ весели1тъ nтцA, сhнъ же безyменъ печaль мaте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п0льзуютъ сокрHвища беззак0нныхъ, прaвда же и3збaвитъ t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ўбіeтъ глaдомъ гDь дyшу првdную, жив0тъ же нечести1выхъ низврат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ищетA мyжа смирsетъ: рyцэ же мyжественныхъ њбогащ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ъ накaзанъ премyдръ бyдетъ, безyмный же слуг0ю ўпотреби1тсz: спасeтсz t зн0z сhнъ разyмный, вэтротлёненъ же бывaетъ на жaтвэ сhнъ беззак0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лгcвeніе гDне на главЁ првdнагw: ўстa же нечести1выхъ покрhетъ плaчь безврeме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aмzть првdныхъ съ похвалaми: и4мz же нечести1выхъ ўгас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мyдръ сeрдцемъ пріи1метъ зaпwвэди: непокровeнный же ўстнaма њстроптэвaz запн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же х0дитъ пр0стw, х0дитъ надёzсz: развращaz же пути6 сво‰, познa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мизazй џкомъ съ лeстію собирaетъ мужє1мъ печ†ли: њбличazй же со дерзновeніемъ мир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ст0чникъ жи1зни въ руцЁ првdнагw: ўстa же нечести1вагw покрhетъ пaгу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eнависть воздвизaетъ рaспрю: всёхъ же нелюбопри1телныхъ покрывaетъ люб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же t ўстeнъ произн0ситъ премyдрость, жезл0мъ біeтъ мyжа безсердe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емyдріи скрhютъ чyвство, ўстa же продeрзагw приближaютсz сокруш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тzжaніе богaтыхъ грaдъ твeрдъ, сокрушeніе же нечести1выхъ нище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элA првdныхъ жив0тъ творsтъ, пл0дове же нечести1выхъ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ути6 жи1зни храни1тъ наказaніе: наказaніемъ же не њбличeный заблужд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крывaютъ враждY ўстнЁ пр†выz: и3зносsщіи же ўкори1зну безyмнэйші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многосл0віz не и3збэжи1ши грэхA: щадs же ўстнЁ, разyм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ребро2 разжжeное љзhкъ првdнагw: сeрдце же нечести1вагw и3счeз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стнЁ првdныхъ вёдzтъ высHкаz: безyмніи же въ скyдости скончав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лгcвeніе гDне на главЁ првdнагw, сіE њбогащaетъ, и3 не и4мать приложи1тисz є3мY печaль въ сeрд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мёхомъ безyмный твори1тъ ѕл†z: премyдрость же мyжеви раждaетъ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поги1бели нечести1вый њбн0ситсz: желaніе же првdнагw пріsт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еходsщей бyри, нечести1вый и3счезaетъ, првdный же ўклони1всz спасaетсz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оже гр0здіе зелeное врeдъ зубHмъ и3 дhмъ nчи1ма, тaкw законопреступлeніе творsщым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трaхъ гDень прилагaетъ дни6: лBта же нечести1выхъ ўмaл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ебывaетъ съ првdными весeліе, ўповaніе же нечести1выхъ погиб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Ўтверждeніе прпdбному стрaхъ гDень, сокрушeніе же творsщым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вdникъ во вёки не поколeблетсz: нечести1віи же не населsт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ЎстA првdнагw кaплютъ премyдрость, љзhкъ же непрaведнагw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ўстнЁ мужeй првdныхъ кaплютъ бlгод†ти, ўстa же нечести1выхъ развращaю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Bрила льсти6ваz мeрзость пред8 гDемъ, вёсъ же првdный пріsтен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дёже ѓще вни1детъ досаждeніе, тaмw и3 безчeстіе: ўстa же смирeнныхъ поучaютсz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мирazй првdникъ њстaви раскazніе, ўд0бна же бывaетъ и3 посмэsтелна нечести1выхъ поги1б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овершeнство прaвыхъ настaвитъ и5хъ, и3 поползновeніе tрицaющихсz плэни1тъ и5хъ. Не ўп0льзуютъ и3мBніz въ дeнь ћрости: прaвда же и3збaвитъ t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aвда непор0чнагw и3справлsетъ пути6, нечeстіе же впадaетъ въ не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aвда мужeй прaвыхъ и3збaвитъ и5хъ, безсовётіемъ же ўловлsютсz беззак0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кончaвшусz мyжу првdну, не поги1бнетъ надeжда: похвалa же нечести1вых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вdный t л0ва ўбёгнетъ, въ негHже мёсто предаeтсz нечест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 ўстёхъ нечести1выхъ сёть грaжданwмъ, чyвство же првdныхъ благопоспёш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 бlги1хъ првdныхъ и3спрaвитсz грaдъ, и3 въ поги1бели нечести1выхъ рaдов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блгcвeніи прaвыхъ возвhситсz грaдъ, ўсты6 же нечести1выхъ раскоп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угaетсz грaжданwмъ лишeнный рaзума, мyжъ же мyдръ безм0лвіе в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yжъ двоzзhченъ tкрывaетъ совёты въ с0нмищи, вёрный же дyхомъ таи1тъ вe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мже и3 нёсть ўправлeніz, пaдаютъ ѓки ли1ствіе, спасeніе же є4сть во мн0зэ совё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Лукaвый ѕлодёйствуетъ, є3гдA сочетавaетсz съ првdнымъ, ненави1дитъ же глaса ўтверж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ЖенA благодaтна возн0ситъ мyжу слaву: прест0лъ же безчeстіz женA ненави1дzщаz прaвды. Богaтства лэни1віи скyдни бывaютъ, крёпцыи же ўтверждaютсz богaт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уши2 своeй благотвори1тъ мyжъ ми1лостивый, погублsетъ же тёло своE неми1лости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чести1вый твори1тъ дэлA непрaвєднаz: сёмz же првdныхъ мздA и4ст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ъ првdный раждaетсz въ жив0тъ: гонeніе же нечести1вагw въ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eрзость гDеви путіE развращeнни, пріsтни же є3мY вси2 непор0чніи въ путe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рyку рyцэ вложи1въ непрaведнw, не без8 мyки бyдетъ ѕлhхъ: сёzй же прaвду пріи1метъ мздY вёр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ўсерsзь златhй въ н0здрехъ свиніи2, тaкw женЁ ѕлоyмнэй лёпо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Желaніе првdныхъ всE благ0е, надeжда же нечести1вых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yть, и5же сво‰ сёюще, мнHжайшаz творsтъ: сyть же и3 собирaюще чужд†z, ўмалs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ушA блгcвeнна всsкаz простaz: мyжъ ћрый неблагоwбрaз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Ўдержавazй пшени1цу њстaвитъ ю5 kзhкwмъ: продаsй пшени1цу скyпw, t нар0да пр0клzтъ, блгcвeніе же гDне на главЁ подав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ворsй благ†z и4щетъ блгdти добры2: и4щущаго же ѕл†z пости1гну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адёzйсz на богaтство своE, сeй падeтъ: заступazй же првdныхъ, т0й возсі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сматрszй своегw2 д0му наслёдитъ вётры: пораб0таетъ же безyмный разyм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плодA прaвды дрeво жи1зни прозzбaетъ: teмлютсz же безврeменнw дyши беззак0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првdный є3двA спасaетсz, нечести1вый же и3 грёшный гдЁ kви1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юбsй наказaніе лю1битъ чyвство: ненави1дzй же њбличeніz безyм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Лyчше њбрэтhй блгdть t гDа бGа: мyжъ же законопрестyпенъ премолчa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и3спрaвитсz человёкъ t беззак0ннагw: корє1ніz же првdныхъ не tи1м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ЖенA мyжественнаz вэнeцъ мyжу своемY: ћкоже въ дрeвэ чeрвь, тaкw мyжа погублsетъ женA ѕлотв0р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ы6сли првdныхъ судбы6: ўправлsютъ же нечести1віи лє1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ловесA нечести1выхъ льсти6ва въ кр0вь, ўстa же прaвыхъ и3збaвz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може њбрати1тсz нечести1вый, и3счезaетъ: хр†мины же првdныхъ пре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стA разyмнагw хвали6ма бывaютъ t мyжа: слабосeрдъ же поругaемь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yчше мyжъ въ безчeстіи раб0таzй себЁ, нeжели чeсть себЁ њбложи1въ и3 лишazйсz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вdникъ ми1луетъ дyшы скотHвъ свои1хъ: ўтрHбы же нечести1выхъ неми1лwстив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ёлаzй свою2 зeмлю и3сп0лнитсz хлёбwвъ: гонsщіи же сyєтнаz лишeни рaзума. И$же є4сть слaдостенъ въ вjннэмъ пребывaніи, во свои1хъ твердhнехъ њстaвитъ без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Жел†ніz нечести1выхъ ѕл†: корeніе же бlгочести1выхъ въ твeрдост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 грёхъ ўстeнъ впaдаетъ въ сBти грёшникъ: и3збэгaетъ же t ни1хъ првdникъ. Сматрszй кр0ткw поми1лованъ бyдетъ, ґ срэтazй во вратёхъ њскорби1тъ дy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плодHвъ ќстъ душA мyжа нап0лнитсz бlги1хъ, воздаsніе же ўстeнъ є3гw2 воздaс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утіE безyмныхъ прaви пред8 ни1ми: послyшаетъ совётwвъ мyдр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езyмный ѓбіе и3сповёсть гнёвъ св0й: крhетъ же своE безчeстіе хи1тр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Kвлeнную вёру возвэщaетъ првdный: свидётель же непрaведныхъ льст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yть, и5же глаг0люще ўzзвлsютъ ѓки мечи6: љзhцы же премyдрыхъ и3сцэлs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ЎстнЁ и4стинны и3справлsютъ свидётелство: свидётель же ск0ръ љзhкъ и4мать непрaве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Лeсть въ сeрдцы кую1щагw ѕл†z: хотsщіи же ми1ра возвесел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ичт0же непрaведное ўг0дно є4сть првdному: нечести1віи же и3сп0лнzтсz ѕл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eрзость гDеви ўстнЁ лжи6вы: творsй же вёрнw пріsтен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yжъ разуми1вый прест0лъ чyвствіz: сeрдце же безyмныхъ срsщетъ кл‰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укA и3збрaнныхъ њдержи1тъ ўд0бь: льсти1віи же бyдутъ во плэн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трaшное сл0во сeрдце мyжа првdна смущaетъ, вёсть же бlгaz весел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азуми1въ првdникъ себЁ дрyгъ бyдетъ: мы6сли же нечести1выхъ некрHтки: согрэшaющихъ пости1гнутъ ѕл†z, пyть же нечести1выхъ прельсти1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ўлучи1тъ льсти1вый лови1твы: стzжaніе же честн0е мyжъ чи1с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путeхъ прaвды жив0тъ, путіe же ѕлоп0мнzщихъ въ смeр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бlгоразyмный послушли1въ nтцY, сhнъ же непокорли1вый въ поги1б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плодHвъ прaвды снёсть бlгjй: дyшы же беззак0нныхъ погибaютъ безврeме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же храни1тъ сво‰ ўстA, соблюдaетъ свою2 дyшу: продeрзивый же ўстнaма ўстраши1т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п0хотехъ є4сть всsкъ прaздный: рyки же мyжественныхъ въ прилэж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ловесE непрaведна ненави1дитъ првdникъ: нечести1вый же стыди1тсz и3 не воз8имётъ дерзнов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aвда храни1тъ неѕлHбивыz: нечести6выz же ѕлы6 твори1тъ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yть богатsще себE, ничесHже и3мyще: и3 сyть смирsющесz во мн0зэ богaт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збавлeніе мyжа души2 своE є3мY богaтство: ни1щій же не терпи1тъ прещ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вётъ првdнымъ всегдA, свётъ же нечести1выхъ ўгасaетъ: дyши льсти6выz заблуждaютъ во грэсёхъ, првdніи же щeдрzтъ и3 ми1л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Ѕлhй съ досаждeніемъ твори1тъ ѕл†z: себe же знaющіи премyдр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мёніе поспэшaемо со беззак0ніемъ ўмaлено бывaетъ, собирazй же себЁ со бlгочeстіемъ и3зwби1лствовати бyдетъ: првdный щeдритъ и3 да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Лyчше начинazй помогaти сeрдцемъ њбэщaющагw и3 въ надeжду ведyщагw: дрeво бо жи1зни желaніе д0бр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же презирaетъ вeщь, презрёнъ бyдетъ t неS: ґ боsйсz зaповэди, сeй здрaв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у лукaвому ничт0же є4сть блaго: рабy же мyдру благопоспBшна бyдутъ дэлA, и3 и3спрaвитсz пy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к0нъ мyдрому и3ст0чникъ жи1зни: безyмный же t сёти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aзумъ бlгъ даeтъ блгdть: разумёти же зак0нъ, мhсли є4сть благjz: путіe же презирaющихъ въ поги1б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sкъ хи1трый твори1тъ съ рaзумомъ, безyмный же прострeтъ свою2 ѕл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Цaрь дeрзостенъ впадeтъ во ѕл†z, вёстникъ же мyдръ и3збaв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ищетY и3 безчeстіе teмлетъ наказaніе: хранsй же њбличє1ніz просл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Жел†ніz бlгочести1выхъ наслаждaютъ дyшу, дэлa же нечести1выхъ далeче t рaзу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Ходsй съ премyдрыми премyдръ бyдетъ, ходsй же съ безyмными познa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огрэшaющихъ пости1гнутъ ѕл†z, првdныхъ же пости1гнутъ бl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lгъ мyжъ наслёдитъ сhны сынHвъ: сокр0вищствуетсz же првdнымъ богaтство нечести1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вdніи насладsтсz въ богaтствэ лBта мнHга: непрaведніи же поги1бнутъ вск0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же щади1тъ жeзлъ (св0й), ненави1дитъ сhна своего2: любsй же наказyетъ прилёж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вdный kдhй насыщaетъ дyшу свою2: дyшы же нечести1выхъ ск{дны.</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дрыz жєны2 создaша д0мы: безyмнаz же раскопA рукa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Ходsй прaвw бои1тсz гDа: развращazй же пути6 сво‰ њбезчeс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з8 ќстъ безyмныхъ жeзлъ досаждeніz: ўстнё же мyдрыхъ хран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дёже нёсть волHвъ, ћсли чи6сты: ґ и3дёже жи6та мнHга, ћвна волY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видётель вёренъ не лжeтъ: разжизaетъ же лHжнаz свидётель непрaве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hщеши премyдрости ў ѕлhхъ, и3 не њбрsщеши: чyвство же ў мyдрыхъ ўд0б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 проти6вна (сyть) мyжеви безyмну: nрyжіе же чyвствіz ўстнЁ прем{д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мyдрость ковaрныхъ ўразумёетъ пути6 и4хъ: бyйство же безyмныхъ въ заблужд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0мове беззак0нныхъ трeбуютъ њчищeніz, д0мове же првdныхъ пріsт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eрдце мyжа чyвственно печaль души2 є3гw2: є3гдa же весели1тсz, не примэшaетсz досажд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0мове нечести1выхъ и3счeзнутъ, селє1ніz же прaвw творsщихъ пре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сть пyть, и4же мни1тсz человёкwмъ прaвъ бhти, послBднzz же є3гw2 прих0дzтъ во дно2 ѓ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о весeліємъ не примэшавaетсz печaль: послBднzz же рaдости въ плaчь прих0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утjй свои1хъ насhтитсz дерзосeрдый, t размышлeній же свои1хъ мyжъ блa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ѕл0бивый вёру є4млетъ всsкому словеси2, ковaрный же прих0дитъ въ раскaz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емyдръ ўбоsвсz ўклони1тсz t ѕлA, безyмный же на себE надёzвсz смэшавaетсz со беззак0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Nстроsростный без8 совёта твори1тъ, мyжъ же мyдрый мнHгаz тер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аздэлsютъ безyмніи ѕл0бу, ковaрніи же ўдержaтъ чy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п0лзнутсz ѕлjи пред8 бlги1ми, и3 нечести1віи послyжатъ пред8 двeрьми првd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рyзіе возненави1дzтъ другHвъ ўб0гихъ: дрyзіе же богaтыхъ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езчeстzй ўбHгіz согрэшaетъ, ми1луzй же ни1щыz бl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блуждaющіи (непрaвєдницы) дёлаютъ ѕл†z, млcть же и3 и4стину дёлаютъ бlгjи. Не вёдzтъ млcти и3 вёры дёлателіе ѕлhхъ: ми1лwстыни же и3 вBры ў дёлателей бl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 всsцэмъ пекyщемсz є4сть и3з8oби1ліе: любослaстный же и3 безпечaльный въ скyдост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энeцъ премyдрыхъ богaтство и4хъ, житіe же безyмныхъ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збaвитъ t ѕлhхъ дyшу свидётель вёренъ, разжизaетъ же лжи6ваz лeс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стрaсэ гDни ўповaніе крёпости, чaдwмъ же свои6мъ њстaвитъ ўтверждeніе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трaхъ гDень и3ст0чникъ жи1зни, твори1тъ же ўкланsтисz t сёти смeр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 мн0зэ kзhцэ слaва царю2: во њскудёніи же лю1дстэ сокрушeніе си1ль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олготерпэли1въ мyжъ мн0гъ въ рaзумэ, малодyшный же крёпкw безyм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р0ткій мyжъ сeрдцу врaчь: м0ль же костeмъ сeрдце чyвстве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Њклеветazй ўб0гаго раздражaетъ сотв0ршаго и5, почитazй же є3го2 ми1луетъ ни1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 ѕл0бэ своeй tри1нетсz нечести1вый: надёzйжесz на гDа свои1мъ препод0біемъ прaве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ъ сeрдцы блaзэ мyжа почjетъ премyдрость, въ сeрдцы же безyмныхъ не познав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aвда возвышaетъ kзhкъ: ўмалsютъ же племенA грэ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Пріsтенъ царeви слугA разyмный, свои1мъ же благоwбращeніемъ teмлетъ безчeст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нёвъ губи1тъ и3 раз{мныz: tвётъ же смирeнъ tвращaетъ ћрость, ґ сл0во жeстоко возвизaетъ гнё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Љзhкъ мyдрыхъ дHбраz свёсть: ўстa же безyмныхъ возвэщaю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 всsцэмъ мёстэ џчи гDни сматрsютъ ѕлы6z же и3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сцэлeніе љзhка дрeво жи1зни: хранsй же є3го2 и3сп0лнитсz дy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езyмный ругaетсz наказaнію џтчу: хранsй же зaпwвэди хитрёйшій. Во мн0зэ прaвдэ крёпость мн0га: нечести1віи же t земли2 и3скоре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домёхъ првdныхъ крёпость мн0га: плодh же нечести1выхъ погиб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стнЁ мyдрыхъ свzзyютсz чyвствомъ, сердцa же безyмныхъ не твє1р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Жє1ртвы нечести1выхъ мeрзость гDеви, њбёты же правоходsщихъ пріsтн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eрзость гDеви путіE нечести1выхъ: гонsщыz же прaвду лю1б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казaніе неѕл0бивагw познавaетсz t мимоходsщихъ: ненави1дzщіи же њбличє1ніz скончавaютсz срaм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дъ и3 пaгуба ћвна пред8 гDемъ, кaкw не и3 сердцA человё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возлю1битъ ненакaзанный њбличaющихъ є3го2, съ мyдрыми же не побесёд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рдцу веселsщусz, лицE цвэтeтъ: въ печaлехъ же сyщу, сёт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рдце прaвое и4щетъ чyвства: ўстa же ненакaзанныхъ ўразумёю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а всsко врeмz џчи ѕлhхъ пріeмлютъ ѕл†z: д0бріи же безм0лвствуютъ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Лyчше части1ца мaлаz со стрaхомъ гDнимъ, нeжели сокрHвища вє1ліz без8 боs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Лyчше ўчреждeніе t ѕeлій съ люб0вію и3 благодaтію, нeжели представлeніе телцє1въ со враж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yжъ ћрый ўстроsетъ бр†ни, долготерпэли1вый же и3 бyдущую ўкрощaетъ. Терпэли1вый мyжъ ўгаси1тъ суды2, нечести1вый же воздвизaетъ пa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утіE прaздныхъ п0стлани тeрніемъ, мyжественныхъ же ўглaжд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ъ премyдръ весели1тъ nтцA, сhнъ же безyменъ раздражaетъ мaтер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смhсленнагw стєзи2 ск{дны ўмA: мyжъ же разyменъ и3справлsz 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лагaютъ помышлє1ніz не чтyщіи с0нмищъ: въ сердцaхъ же совётныхъ пребывaетъ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послyшаетъ ѕлhй є3гw2, нижE речeтъ полeзно что2 и3 добро2 џбщ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утіE животA помышлє1ніz разyмнагw, да ўклони1всz t ѓда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0мы досади1телей разорsетъ гDь, ўтверди1 же предёлъ вдов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eрзость гDеви п0мыслъ непрaведный, чи1стыхъ же глаг0лы чє1ст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Губи1тъ себE мздои1мецъ, ненави1дzй же дарHвъ пріsтіz спасeтсz: ми1лостынzми и3 вёрами њчищaютсz грэси2, стрaхомъ же гDнимъ ўклонsетсz всsкъ t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ердцA првdныхъ поучaютсz вёрэ, ўстa же нечести1выхъ tвэщaютъ ѕл†z: пріsтни пред8 гDемъ путіE мужeй првdныхъ, и4миже и3 врази2 дрyзіе 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лeче tстои1тъ бGъ t нечести1выхъ, моли1твы же првdныхъ послyшаетъ: лyчше мaлое пріsтіе со прaвдою, нeжели мнHга жи6та съ непрaвдою: сeрдце мyжа да мhслитъ првdнаz, да t бGа и3спрaвzтсz стwп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и1дzщее џко дHбраz весели1тъ сeрдце, слaва же благaz ўтучнsетъ кH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лyшаzй њбличeній животA посредЁ премyдрыхъ водв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же tметaетъ наказaніе, ненави1дитъ себE: соблюдazй же њбличє1ніz лю1битъ свою2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трaхъ гDень наказaніе и3 премyдрость, и3 начaло слaвы tвэщaетъ є4й (,*пред8и1детъ же смирє1ннымъ слaв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Человёку предложeніе сeрдца: и3 t гDа tвётъ љзh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 дэлA смирeннагw kвлє1нна пред8 бGомъ, и3 ўкрэплszй дyхи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ибли1жи ко гDу дэлA тво‰, и3 ўтвердsтсz помышлє1н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с‰ содёла гDь себє2 рaди: нечести1віи же въ дeнь ѕ0лъ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чи1стъ пред8 бGомъ всsкъ высокосeрдый: въ рyку же рyцэ влагazй непрaведнw не њбезви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чaло пути2 блaга, є4же твори1ти првdнаz, прі‰тна же пред8 бGомъ пaче, нeжели жрeти жє1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щaй гDа њбрsщетъ рaзумъ со прaв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aвэ же и4щущіи є3го2 њбрsщутъ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 дэлA гDнz со прaвдою: храни1тсz же нечести1вый на дeнь ѕ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bр0чество во ўстнёхъ царeвыхъ, въ суди1щи же не погрэшaтъ ўс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вёса мёрила прaвда ў гDа: дэлa же є3гw2 мBрила првd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eрзость царeви творsй ѕл†z: со прaвдою бо ўготовлsетсz прест0лъ начaл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і‰тны царю2 ўстнЁ првdны, словесa же пр†ваz лю1би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рость царeва вёстникъ смeрти: мyжъ же премyдръ ўтол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 свётэ жи1зни сhнъ царeвъ: пріsтніи же є3мY ћкw w4блакъ п0з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Ўгнэждє1ніz премyдрости и3збрaннэе злaта: вселє1ніz же рaзума дражaйши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утіE жи1зни ўкланsютсz t ѕлhхъ: долготa же житіS путіE првdни. Пріeмлzй наказaніе во бlги1хъ бyдетъ, хранsй же њбличє1ніz ўмудри1тсz. И$же храни1тъ сво‰ пути6, соблюдaетъ свою2 дyшу: любsй же жив0тъ св0й щади1тъ сво‰ ў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eжде сокрушeніz предварsетъ досаждeніе, прeжде же падeніz ѕлопомыш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yчше кроткодyшенъ со смирeніемъ, нeжели и4же раздэлsетъ коры6сти съ досади1тел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азyмный въ вeщехъ њбрэтaтель бlги1хъ, надёzйсz же на гDа бl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м{дрыz и3 раз{мныz ѕлhми нари1чутъ, слaдціи же въ словеси2 мн0жае ўслhшан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ст0чникъ жив0тенъ рaзумъ стzжaвшымъ, наказaніе же безyмныхъ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eрдце премyдрагw ўразумёетъ ±же t свои1хъ є3мY ќстъ, во ўстнaхъ же н0ситъ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0тове мед0вніи словесA дHбраz, слaдость же и4хъ и3сцэлeніе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yть путіE мнsщіисz прaви бhти мyжу, nбaче послBднzz и4хъ зрsтъ во дно2 ѓд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yжъ въ трудёхъ труждaетсz себЁ и3 и3знуждaетъ поги1бель свою2: стропти1вый во свои1хъ ўстaхъ н0ситъ поги1б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yжъ безyменъ копaетъ себЁ ѕл†z и3 во ўстнaхъ свои1хъ сокр0вищствуетъ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yжъ стропти1вый разсылaетъ ѕл†z, и3 свэти1лникъ льсти2 вжигaетъ ѕлы6мъ, и3 разлучaетъ дрy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yжъ законопрестyпенъ прельщaетъ дрyги и3 tв0дитъ и5хъ въ пути6 не бл†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Ўтверждazй џчи свои2 мhслитъ развращє1ннаz, грызhй же ўстнЁ свои2 њпредэлsетъ вс‰ ѕл†z: сeй пeщь є4сть ѕл0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энeцъ хвалы2 стaрость, на путeхъ же прaвды њбрэт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Лyчше мyжъ долготерпэли1въ пaче крёпкагw, (*и3 мyжъ рaзумъ и3мёzй пaче земледёлца вели1кагw:) ўдержавazй же гнёвъ пaче взeмлющагw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ъ нBдра вх0дzтъ вс‰ непрaвєднымъ: t гDа же вс‰ првdн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yчше ўкрyхъ хлёба со слaстію въ ми1рэ, нeжели д0мъ и3сп0лненъ мн0гихъ благи1хъ и3 непрaведныхъ жeртвъ со бр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aбъ смhсленъ њбладaетъ влады6ки безyмными, въ брaтіихъ же раздэли1тъ (и3мёніе) на ч†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оже и3скушaетсz въ пещи2 сребро2 и3 злaто, тaкw и3збр†ннаz сердцA ў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Ѕлhй послyшаетъ љзhка законопрестyпныхъ, првdный же не внимaетъ ўстнaмъ лжи6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угaйсz ўб0гому раздражaетъ сотв0ршаго є3го2, рaдуzйсz же њ погибaющемъ не њбезвини1тсz: ми1луzй же поми1лова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энeцъ стaрыхъ ч†да ч†дъ: похвалa же чaдомъ nтцы2 и4хъ. Вёрному вeсь мjръ богaтство, невёрному же нижE пёнzз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прили6чны сyть безyмному ўстнЁ вBрны, нижE првdному ўстнЁ лжи6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здA благодaтей наказaніе ўпотреблsющымъ: и3 ѓможе ѓще њбрати1тсz, ўсп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же таи1тъ њби6ды, и4щетъ любвE: ґ и4же ненави1дитъ скрывaти, разлучaетъ дрyги и3 дом†ш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крушaетъ прещeніе сeрдце мyдрагw: безyмный же біeмь не чyвствуетъ (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кослHвіz воздви1жетъ всsкъ ѕлhй: гDь же ѓгGла неми1лостива п0слетъ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падeтъ попечeніе мyжу смhсленну: безyмніи же размышлsю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же воздаeтъ ѕл†z за бlг†z, не подви1гнутсz ѕл†z и3з8 д0м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лaсть даeтъ словесє1мъ начaло прaвды: предводи1телствуетъ же скyдости прS и3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же сyдитъ првdнаго непрaведнымъ, непрaведнаго же првdнымъ, нечи1стъ и3 мeрзокъ ў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кyю бsше и3мёніе безyмному; стzжaти бо премyдрости безсeрдый не м0жетъ. И$же выс0къ твори1тъ св0й д0мъ, и4щетъ сокрушeніz: њстроптэвazй же ўчи1тисz впадeтъ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 всsко врeмz дрyгъ да бyдетъ тебЁ, брaтіz же въ нyждахъ полeзни да бyдутъ: сегH бо рaди ражд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yжъ безyменъ плeщетъ и3 рaдуетсz себЁ, ћкоже поручazйсz и3спорyчитъ дрyга своего2, на свои1хъ же ўстнaхъ џгнь сокр0вищ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рэхолю1бецъ рaдуетсz свaрwмъ, ґ жестокосeрдый не ўсрsщетъ бла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yжъ ўдобопрел0жный љзhкомъ впадeтъ во ѕл†z: сeрдце же безyмнагw болёзнь стzжaвшему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весели1тсz nтeцъ њ сhнэ ненакaзаннэмъ: сhнъ же мyдръ весели1тъ мaтерь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eрдце веселsщесz бlгоимётисz твори1тъ: мyжу же печaльну засhшутъ кH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іeмлющему дaры непрaведнw въ нBдра не пред8успэвaютъ путіE: нечести1вый же ўкланsетъ пути6 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ЛицE разyмно мyжа премyдра, џчи же безyмнагw на концёх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нёвъ nтцY сhнъ безyменъ, и3 болёзнь р0ждше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щєты2 твори1ти мyжу првdну не добро2, нижE препод0бно навётовати властeмъ прaвєд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же щади1тъ глаг0лъ произнести2 жeстокъ, разyменъ: долготерпэли1вый же мyжъ премyдръ, лyчше и4щущагw наy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смhсленному вопроси1вшу њ мyдрости, мyдрость вмэни1тсz: нёма же кто2 себE твори1тъ, возмни1тсz разyменъ бh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ины6 и4щетъ мyжъ хотS tлучи1тисz t другHвъ, на всsко же врeмz поноси1мь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трeбуетъ премyдрости мyжъ скудоyменъ, занE пaче в0дитсz безyм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Е#гдA пріи1детъ нечести1вый во глубинY ѕHлъ, неради1тъ: нах0дитъ же є3мY безчeстіе и3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дA глубокA сл0во въ сeрдцы мyжа, рэкa же и3зскaчущи и3 и3ст0чникъ жи1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Чуди1тисz лицY нечести1вагw не добро2, нижE препод0бно ўкланsти првdное на с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ЎстнЁ безyмнагw прив0дzтъ є3го2 на ѕло2, ўстa же є3гw2 дeрзwстнаz призывaютъ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стA безyмнагw сокрушeніе є3мY, ўстнё же є3гw2 сёть душ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Лэни6выz низлагaетъ стрaхъ: дyши же мужeй женaмъ под0бныхъ взaлч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и3сцэлszй себE во свои1хъ дёлэхъ брaтъ є4сть погублsющему себE сам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з8 вели1чества крёпости и4мz гDне, къ немyже притекaюще првdницы возн0с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мёніе богaту мyжу грaдъ твeрдъ, слaва же є3гw2 вельми2 присэн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eжде сокрушeніz возн0ситсz сeрдце мyжу и3 прeжде слaвы смир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же tвэщaетъ сл0во прeжде слhшаніz, безyміе є3мY є4сть и3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нёвъ мyжа ўкрощaетъ рaбъ разyмный: малодyшна же человёка кто2 стер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рдце разyмнагw стsжетъ чyвствіе, ўшесa же мyдрыхъ и4щутъ смhс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sніе человёка распространsетъ є3го2 и3 съ си1льными посаждa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вdный себє2 самaгw њглаг0лникъ во первосл0віи: є3гдa же приложи1тъ супостaтъ, њбли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екослHвіz ўтолsетъ молчали1вый и3 во властeхъ њпредэ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рaтъ t брaта помогaемь, ћкw грaдъ твeрдъ и3 выс0къ, ўкрэплsетсz же ћкоже њсновaное цaр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 плодHвъ ќстъ мyжъ насыщaетъ чрeво своE, и3 t плодHвъ ўстeнъ свои1хъ насh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мeрть и3 жив0тъ въ руцЁ љзhка: ўдержавaющіи же є3го2 снэдsтъ пло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же њбрёте женY добрY, њбрёте благодaть, пріsлъ же є4сть t гDа тиши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же и3згонsетъ женY д0брую, и3згонsетъ благ†z: держaй же прелюбодёйцу безyменъ и3 нечест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ъ молє1ніи глаг0летъ ўб0гій, богaтый же tвэщaетъ жeсто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yжъ люб0венъ къ дрyжбэ, и3 є4сть дрyгъ прилэпи1выйсz пaче брaт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yчше є4сть ўб0гъ ходsй въ простотЁ своeй, нeже богaтый стропти1въ ўстны6 свои1ми и3 несмhс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дёже нёсть ўчeніz души2, нёсть добро2, и3 и4же ск0ръ є4сть ногaма, п0ткн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разyміе мyжа погублsетъ пути6 є3гw2, и3 бGа вин0вна твори1тъ въ сeрдцы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огaтство прилагaетъ дрyги мнHги: ни1щій же и3 t сyщагw дрyга њставлsемь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видётель лжи1въ без8 мyки не бyдетъ: њклеветazй же непрaведнw не ўбэжи1т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н0зи ўгождaютъ ли1цамъ ц†рскимъ: всsкъ же ѕ0лъ бывaетъ въ поношeніе мyж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sкъ, и4же ўб0гаго брaта ненави1дитъ, и3 t содрyжества далeче бyдетъ. Мhсль благaz вёдzщымъ ю5 приближaетсz, мyжъ же мyдръ њбрsщетъ ю5. Мн0гw творsй ѕлA совершaетъ ѕл0бу, ґ и4же раздражaетъ словесы2, не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тzжaвый мyдрость лю1битъ себE, ґ и4же сохранsетъ рaзумъ, њбрsщетъ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видётель лжи1вый не без8 мyки бyдетъ, ґ и4же разжизaетъ ѕл0бу, поги1бнет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п0льзуетъ безyмному слaдость, и3 ѓще рaбъ нaчнетъ съ досаждeніемъ њбла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и1лостивъ мyжъ долготерпи1тъ, похвалa же є3гw2 превосх0дитъ законопрестyп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Царeво прещeніе под0бно рыкaнію льв0ву, и3 ћкоже росA ѕлaку, тaкw ти1х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тyдъ є4сть nтцY сhнъ безyменъ, и3 нечи6сты њбёты t мзды2 блуд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0мъ и3 и3мёніе раздэлsютъ nтцы2 чaдwмъ: t гDа же сочетавaетсz женA мyж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трaхъ содержи1тъ мyжа женонрaвна: душa же прaзднагw взaлч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же храни1тъ зaпwвэди, соблюдaетъ свою2 дyшу, ґ нерадsй њ свои1хъ путeх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и1луzй ни1ща взаи1мъ даeтъ бGови, по даsнію же є3гw2 воздaс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аказyй сhна твоего2, тaкw бо бyдетъ благонадeженъ: въ досаждeніе же не взeмлисz душeю т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Ѕлоyменъ мyжъ мн0гw њтщети1тсz: ѓще же губи1тель є4сть, и3 дyшу свою2 прилож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лyшай, сhне, nтцA твоегw2 наказaніz, да мyдръ бyдеши въ послBднz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нHги мы6сли въ сeрдцы мyжа: совётъ же гDень во вёкъ пре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л0дъ мyжеви ми1лостынz: лyчше же ни1щь првdный, нeжели богaтъ лж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трaхъ гDень въ жив0тъ мyжеви: ґ безстрaшный водвори1тсz на мёстэхъ, и3дёже не наблюдaетсz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крывazй въ нёдрэхъ рyцэ свои2 непрaведнw нижE ко ўстHмъ свои6мъ принес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уби1телю р†ны пріeмлющу, безyмный ковaрнэе бyдетъ: ѓще же њбличaеши мyжа разyмна, ўразумёетъ чyв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езчeствуzй nтцA и3 tрэвazй мaтерь свою2 срамотY пріи1метъ и3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ъ њставлszй храни1ти наказaніе џтчее поучи1тсz словесє1мъ ѕл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ыручazй џтрока несмhслена досаждaетъ њправдaнію: ўстa же нечести1выхъ пожрyтъ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Ўготовлsютсz невоздє1ржнымъ р†ны, и3 мучє1ніz под0бнэ нераз{мн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ви1нно віно2, ўкори1зненно же піsнство, и3 всsкъ пребывazй въ нeмъ не бyдетъ премyд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е рaзнствуетъ прещeніе царeво t ћрости льв0вы: раздражazй же є3го2 и3 примэшazйсz є3мY согрэшaетъ въ свою2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лaва мyжу tвращaтисz t досаждeніz: всsкъ же безyменъ си1ми соплет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оси1мь лэни1вый не ўсрамлsетсz, тaкожде и3 заeмлzй пшени1цу въ жa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дA глубокA совётъ въ сeрдцы мyжа: мyжъ же премyдръ и3счeрпле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ели1ка вeщь человёкъ, и3 драгaz мyжъ творsй ми1лость: мyжа же вёрна (вели1ко) дёло њбр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же без8 пор0ка живeтъ въ прaвдэ, блажє1ны њстaвитъ дёт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цaрь прaведенъ на прест0лэ сsдетъ, не проти1витсz пред8 nчи1ма є3гw2 ничт0же лукa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Кто2 похвaлитсz чи1сто и3мёти сeрдце; и3ли2 кто2 дeрзнетъ рещи2 чи1ста себE бhти t грэх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ёсъ вели1къ и3 мaлъ, и3 мёра сугyба, нечи6ста пред8 гDемъ nб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творsй | въ начинaніихъ свои1хъ зaпнетсz: ю4нота съ препод0бнымъ, и3 прaвый пy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Ќхо слhшитъ, и3 џко ви1дитъ: гDнz дэлA nб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люби2 клеветaти, да не вознесeшисz: tвeрзи џчи твои2 и3 насыщaйсz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Ѕло2, ѕло2, речeтъ стzжавazй, и3 tшeдъ тогдA похвa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сть злaто и3 мн0жество кaменій драги1хъ, сосyдъ чeстенъ ўстнЁ раз{м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зми2 ри1зу є3гw2, ћкw и3спорyчникъ бhсть чуждhz, и3 за чуждyю возми2 зал0г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лaдокъ є4сть человёку хлёбъ лжи2, но пот0мъ и3сп0лнzтсz ўстA є3гw2 кaме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мышлeніе въ совётэ ўгот0витсz, въ правлeніи же твори1тъ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крывazй тaйну х0дитъ лeстію: и3 прельщaющему ўстнaми свои1ми не примэш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Ѕлосл0вzщему nтцA и3ли2 мaтерь ўгaснетъ свэти1лникъ, зBницы же nчeсъ є3гw2 ќзрzтъ т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aсть поспёшна въ начaлэ, въ послёднихъ не благослов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рцы2: tмщY врагY: но потерпи2 гDа, да ти2 пом0ж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eрзость гDеви сугyбый вёсъ, и3 мёрило лжи1во не добро2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 гDа и3справлsютсz стwпы2 мyжу: смeртный же кaкw ўразумёетъ пути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ёть мyжеви ск0рw нёчто t свои1хъ њсвzщaти: по њбётэ бо раскazніе б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ёzтель нечести1выхъ є4сть цaрь мyдръ и3 наложи1тъ на нS к0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вётъ гDень дыхaніе человёкwмъ, и4же и3спытaетъ т†йнаz ўтр0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и1лостынz и3 и4стина сохранeніе царю2, и3 њб8и1дутъ прест0лъ є3гw2 въ прaв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Лёпота (є4сть) ю4нымъ премyдрость: слaва же ст†рымъ сэди6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ны и3 сокрушє1ніz срэтaютъ ѕлhхъ, ћзвы же въ сокр0вищихъ чрeв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Ћкоже ўстремлeніе воды2, тaкw сeрдце царeво въ руцЁ б9іей: ѓможе ѓще восх0щетъ њбрати1ти, тaмw ўклони1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sкъ мyжъ kвлsетсz себЁ прaведенъ: ўправлsетъ же сердцA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вори1ти првdнаz и3 и4стинствовати ўгHдна бGу пaче, нeжели жeртв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елемyдрый во ўкори1знэ дерзосeрдъ, свэти1ло же нечести1выхъ грэ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мышлє1ніz тщали1вагw во и3з8oби1ліи, и3 всsкъ неради1вый въ лиш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ёлаzй сокрHвища љзhкомъ лжи1вымъ сyетнаz г0нитъ въ сBти смє1р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егуби1телство на нечєсти1выz ўстремлsетсz: не хотsтъ бо твори1ти првd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ъ стр0пwтнымъ стр0пwтныz пути6 посылaетъ бGъ: чи6ста бо и3 пр†ва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yчше жи1ти во ќглэ непокровeннэмъ, нeжели въ повaпленныхъ съ непрaвдою и3 въ хрaминэ џб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ушA нечести1вагw не поми1луетсz ни t є3ди1нагw t человё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щетY пріeмлющу невоздeржному, ковaрнэйшій бyдетъ неѕл0бивый, разумэвazй же мyдрый пріи1метъ рaзу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зумэвaетъ првdный сердцA нечести1выхъ и3 ўничтожaетъ нечести6выz въ ѕл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же затыкaетъ ўшесA сво‰, є4же не послyшати немощнaгw, и3 т0й призовeтъ, и3 не бyдетъ послyшаz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sніе тaйно tвращaетъ гнёвы, щадsй же дарHвъ воздвизaетъ ћрость крёп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есeліе првdныхъ твори1ти сyдъ: прпdбный же нечи1стъ ў ѕлодё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yжъ заблуждazй t пути2 прaвды въ с0нмищи и3споли1нwвъ почj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yжъ скyденъ лю1битъ весeліе, любsй же віно2 и3 є3лeй не њбога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трeбіе же првdнику беззак0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yчше жи1ти въ земли2 пyстэ, нeже жи1ти съ жен0ю сварли1вою и3 љзhчною и3 гнэвли1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окр0вище вожделённо почjетъ во ўстёхъ мyдрагw: безyмніи же мyжіе пожирaю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yть прaвды и3 ми1лостыни њбрsщетъ жив0тъ и3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грaды крBпки вни1де премyдрый и3 разруши2 ўтверждeніе, на нeже надёzшасz нечести1в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же храни1тъ сво‰ ўстA и3 љзhкъ, соблюдaетъ t печaли дyш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одeрзый и3 величaвый и3 гордели1вый губи1тель нарицaетсz: ґ и4же памzтоѕл0бствуетъ, беззак0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0хwти лэни1ваго ўбивaютъ: не произволsютъ бо рyцэ є3гw2 твори1ти ч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чести1вый желaетъ вeсь дeнь п0хwти ѕлы6z, првdный же ми1луетъ и3 щeдритъ нещaд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є1ртвы нечести1выхъ мeрзость гDеви: и4бо беззак0ннw прин0сz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видётель л0жный поги1бнетъ, мyжъ же послушли1въ сохранsемь возглаг0л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чести1въ мyжъ безстyднw стои1тъ лицeмъ: прaвый же сaмъ разумэвaетъ пути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ёсть премyдрости, нёсть мyжества, нёсть совёта ў нечести1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К0нь ўготовлsетсz на дeнь брaни: t гDа же п0мощ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yчше и4мz д0брое, нeже богaтство мн0го, пaче же сребрA и3 злaта блгdть бlг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огaтъ и3 ни1щь срэт0ста дрyгъ дрyга, nбои1хъ же гDь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Худ0гъ, ви1дэвъ лукaваго мyчима крёпкw, сaмъ наказyетсz: безyмніи же мимошeдше њтщет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0дъ премyдрости стрaхъ гDень, и3 богaтство и3 слaва и3 жив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лчцы2 и3 сBти на путeхъ стр0потныхъ, хранsй же свою2 дyшу и3збэжи1т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огaтіи ўб0гими и4мутъ њбла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аби2 свои6мъ господeмъ взаи1мъ дад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ёzвый ѕл†z п0жнетъ ѕл†z, ћзву же дёлъ свои1хъ совер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yжа ти1ха и3 даsтелz лю1битъ гDь, суетy же дёлъ є3гw2 сконч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и1луzй ни1щаго сaмъ препитaетсz: t свои1хъ бо хлёбwвъ дадE ўб0гому. Побёду и3 чeсть ўстроsетъ даsй дaры, nбaче дyшу погублsетъ стzжa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зжени2 t с0нмища губи1телz, и3 и3зhдетъ съ ни1мъ прёніе: є3гдa бо сsдетъ въ с0нмищи, всёхъ безчeст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Лю1битъ гDь прпdбнаz сердцA, пріsтни же є3мY вси2 непор0чніи въ путeхъ свои1хъ: ўстнaма пасeтъ цaрь (лю1д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Џчи гDни соблюдaютъ чyвство: презирaетъ словесA законопрестyп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ины2 и4щетъ и3 глаг0летъ лэни1вый: лeвъ на стезsхъ, на путeхъ же разбHй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ма глубокA ўстA законопрестyпныхъ: возненави1дэный же t гDа впадeтсz въ ню2. Сyть путіE ѕлjи пред8 мyжемъ, и3 не лю1битъ возврати1тисz t ни1хъ: возврати1тисz же подобaетъ t пути2 стр0потна и3 ѕл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езyміе ви1ситъ на сeрдцы ю4нагw: жeзлъ же и3 наказaніе далeче (tг0нит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би1дzй ўб0гаго мнHгаz себЁ ѕл† твори1тъ, даeтъ же богaтому во њскудёніе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о словесє1мъ мyдрыхъ прилагaй твоE ќхо, и3 ўслhши мо‰ словесA: своe же сeрдце ўтверди2 (къ ни6мъ), да разумёеши, ћкw дwбрA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ѓще вложи1ши | въ сeрдце твоE, возвеселsтъ тебE кyпнw во твои1хъ ўст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бyдетъ ти2 на гDа надeжда, и3 покaжетъ ти2 пyт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напиши2 | себЁ три1жды, на совётъ и3 смhслъ и3 рaзумъ, на широтЁ сeрдца твоегw2: ўчy бо тS и4стинному словеси2, и3 рaзума благaгw слyшати на tвёты словесє1мъ и4стиннымъ предлагaємы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наси1лствуй ни1щаго, занE ўб0гъ є4сть, и3 не досаждaй немощн0му во вра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Dь бо и4мать суди1ти є3гw2 сyдъ, и3 и3збaвиши твою2 безбёдную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бывaй дрyгъ мyжу гнэвли1ву и3 со дрyгомъ жестокосeрдымъ не соводворs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когдA научи1шисz путє1мъ є3гw2 и3 пріи1меши тенeта души2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вдавaйсz въ поручeніе, стыдsсz ли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є3гдa бо не бyдеши и3мёти чи1мъ и3скупи1тисz, в0змутъ постeлю, ћже под8 рeбры т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прелагaй предBлъ вёчныхъ, ±же положи1ша nтцы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озри1телну человёку и3 џстрому въ дёлэхъ свои1хъ пред8 царьми2 подобaетъ стоsти, и3 не стоsти пред8 мужми2 простh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Ѓще сsдеши вечерsти на трапeзэ си1льнагw, разyмнw разумэвaй предлагaєма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лагaй рyку твою2, вёдый, ћкw сицєвaz тебЁ подобaетъ ўгот0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же несhтнэйшій є3си2, не желaй брaшенъ є3гw2: сі‰ бо и4мутъ жив0тъ л0ж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распростирaйсz ўб0гъ сhй съ богaтымъ, твоeю же мhслію ўдалs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ўстреми1ши на него2 џко твоE, никогдaже kви1тсz: содBланы бо сyть є3мY кри1ла ћкw nрлY, и3 њбращaетсz въ д0мъ настоsтел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вечерsй съ мyжемъ зави1стливымъ, нижE пох0щеши пи1ще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мже бо w4бразомъ ѓще кто2 поглоти1тъ власы2, си1це ћстъ и3 піeтъ: нижE къ себЁ да введeши є3го2 и3 снёси хлёбъ тв0й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зблюeтъ бо є3го2 и3 њскверни1тъ словесA тво‰ дHбр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 ќшію безyмнагw ничт0же глаг0ли, да не когдA поругaетъ раз{мнаz словес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прелагaй предBлъ вёчныхъ и3 въ стzжaніе сир0тъ не вни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збавлszй бо и5хъ гDь крёпокъ є4сть и3 разсyдитъ сyдъ и4х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aждь въ наказaніе сeрдце твоE, ўшесa же тво‰ ўгот0вай словесє1мъ чyвствє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преставaй младeнца накaзовати: ѓще бо жезл0мъ біeши є3го2, не ќмрет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h бо побіeши є3го2 жезл0мъ, дyшу же є3гw2 и3збaвиши t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е, ѓще премyдро бyдетъ сeрдце твоE, возвесели1ши и3 моE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ебyдутъ въ словесёхъ твои2 ўстнЁ къ мои6мъ ўстнaмъ, ѓще пр†в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ревнyетъ сeрдце твоE грёшникwмъ, но въ стрaсэ гDни бyди вeсь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бо соблюдeши |, бyдутъ ти2 внyцы, и3 ўповaніе твоE не tстyп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лyшай, сhне, и3 премyдръ бывaй и3 и3справлsй мы6сли твоегw2 сeрд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бyди вінопjйца, нижE прилагaйсz къ сложeніємъ и3 куповaніємъ мs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сsкъ бо піsница и3 блудни1къ њбнищaетъ, и3 њблечeтсz въ раздр†ннаz и3 въ р{бища всsкъ сонл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yшай, сhне, nтцA роди1вшагw тS, и3 не презирaй, є3гдA состарёетсz мaти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стину стzжи2 и3 не tри1ни мyдрости и3 ўчeніz и3 рaзу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0брэ воспитовaетъ nтeцъ прaведенъ, њ сhнэ же премyдрэмъ весели1тсz душ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весели1тсz nтeцъ и3 мaти њ тебЁ, и3 да рaдуетсz р0ждшаz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aждь ми2, сhне, твоE сeрдце, џчи же твои2 мо‰ пути6 да соблю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осyдъ бо сокрушeнъ чуждjй д0мъ, и3 студенeцъ тёсенъ чуж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eй бо вск0рэ поги1бнетъ, и3 всsкій законопрестyпникъ потреб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омY г0ре; комY молвA; комY сyдове; комY г0рєсти и3 св†ры; комY сокрушє1ніz вотщE; комY си6ни џ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пребывaющымъ ли въ вінЁ; и3 не назирaющымъ ли, гдЁ пи1рове 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ўпивaйтесz він0мъ, но бесёдуйте ко человёкwмъ првdнымъ, и3 бесёдуйте во прох0дэхъ: ѓще бо на чaшы и3 сткл‰ницы вдaси џчи твои2, послэди2 и4маши ходи1ти нажaйшій бэли1лнагw д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слэди1 же ћкw t ѕмjа ўsзвенъ прострeтсz, и3 ћкоже t керaста разливaетсz є3мY ћ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Џчи твои2 є3гдA ќзрzтъ (женY) чуждyю, ўстA тво‰ тогдA возглаг0лютъ стр0пwт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озлsжеши ћкw въ сeрдцы м0рz и3 ћкоже к0рмчій во мн0зэ волн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ши же: би1ша мS, и3 не поболёхъ, и3 поругaшасz ми2, ѓзъ же не разумёхъ: когдA ќтро бyдетъ, да шeдъ взыщY, съ ни1миже сни1ду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е, не ревнyй мужє1мъ ѕлы6мъ, нижE возжелёй бhти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лжaмъ бо поучaетсz сeрдце и4хъ, и3 болBзни ўстнЁ и4хъ глаг0л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ъ премyдростію зи1ждетсz д0мъ и3 съ рaзумомъ и3справл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ъ чyвствіемъ и3сполнsютсz сокрHвища t всsкагw богaтства честнaгw и3 д0бр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Лyчше мyдрый крёпкагw, и3 мyжъ рaзумъ и3мёzй земледёлца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 ўправлeніемъ бывaетъ брaнь, п0мощь же съ сeрдцемъ совёт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мyдрость и3 мhсль блaга во вратёхъ премyдрыхъ: смhсленніи не ўкланsютсz t зак0н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совётуютъ въ с0нмищихъ. Ненакaзанныхъ срэтaетъ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мирaетъ же безyмный во грэсёхъ. НечистотA мyжу губи1те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скверни1тсz въ дeнь ѕ0лъ и3 въ дeнь печaли, д0ндеже њскуд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збaви ведHмыz на смeрть и3 и3скупи2 ўбивaемыхъ, не щ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речeши: не вёмъ сегw2: разумёй, ћкw гDь всёхъ сердцA вёсть, и3 создaвый дыхaніе всBмъ, сeй вёсть всsчєскаz, и4же воздaстъ комyждо по дэл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ждь мeдъ, сhне, блaгъ бо є4сть с0тъ, да наслади1тсz гортaнь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и1це ўразумёеши премyдрость душeю твоeю: ѓще бо њбрsщеши, бyдетъ добрA кончи1на твоS, и3 ўповaніе не њстaвитъ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приводи2 нечести1ваго на пaжить првdныхъ, нижE прельщaйсz насыщeніемъ ч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едмери1цею бо падeтъ првdный и3 востaнетъ, нечести1віи же и3знем0гутъ въ ѕл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падeтъ врaгъ тв0й, не њбрaдуйсz є3мY, въ преткновeніи же є3гw2 не вознос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ќзритъ гDь, и3 не ўг0дно є3мY бyдетъ, и3 tврати1тъ ћрость свою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рaдуйсz њ ѕлодёющихъ и3 не ревнyй грBш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пребyдутъ бо внyцы лукaвыхъ, свэти1ло же нечести1выхъ ўгaс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0йсz бGа, сhне, и3 царS, и3 ни є3ди1ному же и4хъ проти1в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незaпу бо и3стsжутъ нечести1выхъ, мучє1ніz же nбои1хъ кто2 ўвёсть; Сл0во сохранszй сhнъ кромЁ поги1бели бyдетъ: пріeмлzй же пріsтъ џное. Ничт0же л0жно t љзhка царeви да глаг0летсz, и3 ни є3ди1на лжA t љзhка є3гw2 да и3зhдетъ: мeчь (є4сть) љзhкъ царeвъ, ґ не пл0тzнъ: и3 и4же ѓще прeданъ бyдетъ, сокруши1тсz: ѓще бо раздражи1тсz ћрость є3гw2, со жи1лами человёки губи1тъ, и3 кHсти человёчєскіz поzдaетъ и3 сожигaетъ ћкw плaмень, ћкw не kдHмымъ бhти птенцaми џрлими. Мои1хъ словeсъ, сhне, б0йсz, и3 пріи1мъ | пок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і‰ же вaмъ смhслєннымъ глаг0лю разумёти: срамлsтисz лицA на судЁ не до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лаг0лzй нечести1ваго, ћкw прaведенъ є4сть, пр0клzтъ t людjй бyдетъ и3 возненави1дэнъ во kзh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њбличaющіи же лyчшіи kвsтсz, на нsже пріи1детъ благословeніе бл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ўстнЁ њблобызaютъ tвэщaющыz словесA бл†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Ўготовлsй на и3сх0дъ дэлA тво‰, и3 ўгот0висz на село2, и3 ходи2 в8слёдъ менє2, и3 сози1ждеши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е бyди свидётель лжи1въ на твоего2 граждани1на, нижE пространsйсz твои1ма ўстн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рцы2: и4мже w4бразомъ сотвори1 ми, сотворю2 є3мY и3 tмщY є3мY, и4миже мS преwб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Ћкоже ни1ва мyжъ безyмный, и3 ћкw віногрaдъ человёкъ скудоyм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њстaвиши є3го2, њпустёетъ и3 трав0ю порастeтъ вeсь, и3 бyдетъ њстaвленъ, њгр†ды же кaмєнныz є3гw2 раскоп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слэди2 ѓзъ покazхсz, воззрёхъ и3збрaти наказ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мaлw дремлю2, мaлw же сплю2 и3 мaлw њб8eмлю рукaма пє1р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же сіE твори1ши, пріи1детъ пред8идyщи нищетA твоS и3 скyдость твоS, ћкw блaгъ течeц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при6тчи соломw6ни бhвшыz нерасположє1нны, ±же списaша дрyзіе є3зекjи царS їуд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лaва б9іz крhетъ сл0во, слaва же царeва почитaетъ повелB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eбо высоко2, землs же глубокA: сeрдце же царeво неwбличи1тел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yй неискушeнное сребро2, и3 њчи1ститсz чи1сто в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бивaй нечести6выz t лицA царeва, и3 и3спрaвитсz въ прaвдэ прест0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горди1сz пред8 лицeмъ царeвымъ и3 на мёстэ си1льныхъ не ст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лyчше бо ти2 є4сть, є3гдA речeтъ: взhди ко мнЁ: нeжели смири1тисz тебЁ пред8 лицeмъ си1ль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Я%же ви1дэста џчи твои2, глаг0ли. Не впaдай въ тsжбу ск0рw, да не раскaешисz п0слэжди, є3гдA тебЁ досади1тъ дрyг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тупaй вспsть, не неради2, да не пон0ситъ ќбw тебЁ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вaра же твоS и3 враждA твоS не tстyпитъ, но бyдетъ ти2 рaвна со смeртію. Благодaть и3 любы2 свобождaетъ, въ ни1хже ўтверди2 себE, да не въ поношeніи бyдеши, но сохрани2 пути6 тво‰ д0брэ ўстр0є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оже) ћблоко злaто во ўсерsзи сардjйскагw кaмене, си1це рещи2 сл0во при прили1чны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ћкоже) во ўсерsзь златhй сардjйскій кaмень многоцённый вsжетсz, (си1це) сл0во премyдро во ќхо благопослyш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оже и3сх0дище снёга въ жaтву зн0z п0льзуетъ, тaкw вёстникъ вёренъ послaвшихъ є3го2: дyшы бо ўпотреблsющихъ є3го2 п0льз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оже вётри и3 w4блацы и3 дождeве kвлsющіисz, тaкw и3 хвaлzщійсz њ даsніи л0ж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долготерпёніи благополyчіе царє1мъ: љзhкъ же мsкокъ сокрушaетъ кH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eдъ њбрётъ ћждь ўмёреннw, да не кaкw пресыщeнъ и3зблю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ўчащaй вноси1ти н0гу твою2 ко дрyгу твоемY, да не когдA насhщьсz тебє2, возненави1д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рек0ль и3 мeчь и3 стрэлA nстрA, тaкw и3 мyжъ свидётелствуzй на дрyга своего2 свидётелство л0ж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yть ѕлaгw и3 ногA законопрестyпнагw поги1бнутъ въ дeнь ѕ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оже џцетъ неполeзенъ врeду и3 дhмъ nчи1ма, тaкw припaдшаz стрaсть въ тэлеси2 сeрдце њскорб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оже м0ліе въ ри1зэ и3 чeрвіе въ дрeвэ, тaкw печaль мyжу вреди1тъ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ѓлчетъ врaгъ тв0й, ўхлёби є3го2: ѓще ли жaждетъ, нап0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іe бо творS, ќгліе џгненное собирaеши на главY є3гw2, гDь же воздaстъ тебЁ бl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ётръ сёверный воздвизaетъ w4блаки, лицe же безстyдно љзhкъ раздраж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Лyчше жи1ти во ќглэ непокрhтэмъ, нeже во хрaминэ џбщей со жен0ю клеветли1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оже водA студeнаz души2 жaждущей благопріsтна, тaкw вёсть благaz t земли2 и3здалe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оже ѓще кто2 и3ст0чникъ заграждaетъ и3 и3сх0дище воды2 губи1тъ, тaкw не лёпо првdнику пaсти пред8 нечести1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сти мeдъ мн0гw не добро2: почитaти же подобaетъ словесA сл†в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оже грaдъ стэнaми разорeнъ и3 не њграждeнъ, тaкw мyжъ творsй что2 без8 совёт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Ћкоже росA въ жaтву и3 ћкоже д0ждь въ лётэ </w:t>
      </w:r>
      <w:r>
        <w:rPr>
          <w:rStyle w:val="FootnoteCharacters"/>
          <w:rStyle w:val="FootnoteAnchor"/>
        </w:rPr>
        <w:footnoteReference w:id="3"/>
      </w:r>
      <w:r>
        <w:rPr>
          <w:rFonts w:cs="Irmologion Ucs" w:ascii="Irmologion Ucs" w:hAnsi="Irmologion Ucs"/>
          <w:kern w:val="2"/>
          <w:sz w:val="32"/>
          <w:szCs w:val="32"/>
        </w:rPr>
        <w:t>, тaкw нёсть безyмному чe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оже пти6цы tлетaютъ и3 врaбіеве, тaкw клsтва сyетнаz не нaйдетъ ни на ког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оже би1чь коню2 и3 њстeнъ nслY, тaкw жeзлъ kзhку законопрестyп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tвэщaй безyмному по безyмію є3гw2, да не под0бенъ є3мY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о tвэщaй безyмному по безyмію є3гw2, да не kви1тсz мyдръ ў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путjй свои1хъ поношeніе твори1тъ, и4же послA вёстникомъ безyмнымъ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ими2 шeствіе t глeзнъ и3 законопреступлeніе t ќстъ безyм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же привzзyетъ кaмень въ прaщи, под0бенъ є4сть даю1щему безyмному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є1рніz прозzбaютъ въ руцЁ піsницы, и3 порабощeніе въ руцЁ безyм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н0гими волнyетсz всsка пл0ть безyмныхъ, сокрушaетсz бо и3зступл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оже пeсъ, є3гдA возврати1тсz на сво‰ блевHтины, и3 мeрзокъ бывaетъ, тaкw безyмный своeю ѕл0бою возврaщьсz на св0й грёхъ. Е$сть стhдъ наводsй грёхъ, и3 є4сть стhдъ слaва и3 благодa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и1дэхъ мyжа непщевaвша себE мyдра бhти, ўповaніе же и4мать безyмный пaч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лаг0летъ лэни1вый п0сланъ на пyть: лeвъ на путeхъ, на ст0гнахъ же разбHй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оже двeрь њбращaетсz на пzтЁ, тaкw лэни1вый на л0ж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крhвъ лэни1вый рyку въ нёдро своE не возм0жетъ принести2 ко ўст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удрёйшій себЁ лэни1вый kвлsетсz, пaче во и3з8oби1ліи и3зносsщагw в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оже держaй за w4шибъ псA, тaкw предсэдaтелствуzй чуждeму су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оже врачyеміи мeщутъ словесA на человёки, срэтazй же сл0вомъ пeрвый зaпн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aкw вси2 ковaрствующіи над8 свои1ми др{ги: є3гдa же ўви1дэни бyдутъ, глаг0лютъ, ћкw и3грaz содёz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 мн0зэхъ дрeвэхъ растeтъ џгнь: ґ и3дёже нёсть разгнэвлsюща, ўмолкaетъ св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Nгни1ще ќглію, и3 дровA nгнeви: мyжъ же клеветли1въ въ мzтeжъ св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овесA ласкaтелей м‰гка: сі‰ же ўдарsютъ въ сокрHвища ўтр0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ребро2 даeмо съ лeстію, ћкоже скудeль вмэнsемо: ўстнЁ гл†дки сeрдце покрывaютъ приск0рб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Ўстнaма вс‰ њбэщавaетъ плaчай врaгъ, въ сeрдцы же содэвaетъ л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тS м0литъ врaгъ вeліимъ глaсомъ, не вёруй є3мY, сeдмь бо є4сть лукaвствій въ душ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аsй враждY составлsетъ лeсть: tкрывaетъ же сво‰ грэхи2 благоразyмный на с0нми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зрывazй ћму и4скреннему впадeтсz въ ню2: валszй же кaмень на себE ва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Љзhкъ лжи1въ ненави1дитъ и4стины, ўстa же непокровє1нна творsтъ нестроe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е хвали1сz њ ќтріи, не вёси бо, что2 роди1тъ (дeнь) наход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хвaлитъ тS и4скренній, ґ не тво‰ ўстA, чуждjй, ґ не твои2 ўст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sжкw кaмень и3 неудобон0снw пес0къ, гнёвъ же безyмнагw тsжшій nб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езми1лостивна ћрость и3 џстръ гнёвъ, но ничт0же постои1тъ рeвн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Лyчше њбличє1ніz tкровє1нна тaйныz любв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остовёрнэе сyть ћзвы дрyга, нeжели вHльнаz лобз†ніz вра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ушA въ сhтости сyщи с0тамъ ругaетсz: души1 же нищeтнэй и3 гHрькаz сл†дка kвлs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оже є3гдA пти1ца tлети1тъ t гнэздA своегw2, тaкw человёкъ порабощaетсz, є3гдA ўстрани1тсz t свои1хъ м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Ђры и3 він0мъ и3 fmмі†мы красyетсz сeрдце, растерзавaетжесz t бёдъ душ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рyга твоегw2 и3ли2 дрyга џтча не њставлsй: въ д0мъ же брaта своегw2 не вни1ди неблагополyчнw: лyчше дрyгъ бли1з8, нeже брaтъ далeче жив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yдръ бyди, сhне, да весели1тсz сeрдце твоE, и3 tврати2 t себє2 понHслива слов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Хи1трый ѕлы6мъ находsщымъ ўкрывaетсz: безyмніи же нашeдше тщетY пострaж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ими2 ри1зу є3гw2, прeйде бо досади1тель, и4же чужд†z погуб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же ѓще благослови1тъ дрyга ќтрw вeліимъ глaсомъ, t кленyщагw ни чи1мже рaзнствовати возм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К†пли и3згонsютъ человёка въ дeнь зи1менъ и3з8 д0му є3гw2, тaкw и3 женA клеветли1ваz и3з8 своегw2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ёверъ жeстокъ вётръ, и4менемъ же пріsтенъ нариц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Желёзо желёза њстри1тъ: мyжъ же поwщрsетъ лицE дрyж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же насаждaетъ смок0вницу, снёсть плоды2 є3S: ґ и4же храни1тъ г0спода своего2, чeст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оже сyть неподHбна ли1ца ли1цамъ, си1це нижE сердцA человё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дъ и3 поги1бель не насыщaютсz: тaкожде и3 џчи человёчестіи несhти. Мeрзость гDеви ўтверждazй џчи, и3 ненакaзанніи невоздeржни љзh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скушeніе сребрY и3 злaту раздежeніе: мyжъ же и3скушaетсz ўсты6 хвaлzщихъ є3го2. Сeрдце беззак0нника взыскyетъ ѕл†z, сeрдце же прaво взыскyетъ рaзу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біeши безyмнаго посредЁ с0нмища срамлsz є3го2, не tи1меши безyм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азyмнэ разумэвaй дyши стaда твоегw2, и3 да пристaвиши сeрдце твоE ко твои6мъ ста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не во вёкъ мyжеви держaва и3 крёпость, нижE предаeтъ t р0да въ р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илэжи2 њ ѕлaцэхъ сyщихъ на п0ли и3 пожнeши травY, и3 собирaй сёно наг0р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и4маши џвцы на њдэsніе: почитaй п0ле, да бyдутъ ти2 ѓгн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е, t менє2 и4маши рэчє1ніz крBпка въ жи1знь твою2 и3 въ жи1знь твои1хъ служи1теле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ёгаетъ нечести1вый ни є3ди1ному же гонsщу, првdный же ћкw лeвъ ўпо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 грэхи2 нечести1выхъ сyдове востаю1тъ: мyжъ же хи1трый ўгаси1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одeрзый въ нечeстіихъ њклеветaетъ ни1щыz, ћкоже д0ждь си1льный не полeз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aкw њстaвившіи зак0нъ хвaлzтъ нечeстіе, лю1бzщіи же зак0нъ њграждaютъ себЁ стё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yжіе ѕлjи не ўразумёютъ судA, и4щущіи же гDа ўразумёютъ њ в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Лyчше ни1щь ходsй во и4стинэ, нeжели богaтъ л0ж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Храни1тъ зак0нъ сhнъ разyмный: ґ и4же пасeтъ несhтость, безчeститъ nтцA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множazй богaтство своE съ ли1хвами и3 прибы6тки ми1лующему ни1щыz собирaе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кланszй ќхо своE не послyшати зак0на и3 сaмъ моли1тву свою2 њмерз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же льсти1тъ пр†выz на пути2 ѕлёмъ, во и3стлёніе сaмъ впадeтъ: беззак0нніи же минyютъ благ†z и3 не вни1дутъ въ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емyдръ ў себє2 мyжъ богaтый, ўб0гій же разуми1въ прeзр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0мощію првdныхъ мн0га бывaетъ слaва, на мёстэхъ же нечести1выхъ погибaютъ человё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крывazй нечeстіе своE не ўспёетъ во благ†z, повёдаz же њбличє1ніz возлю1бл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лажeнъ мyжъ, и4же бои1тсz всёхъ за благоговёніе, ґ жестосeрдый впaдаетъ во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Лeвъ ѓлченъ и3 в0лкъ жaжденъ, и4же тmрaнствуетъ </w:t>
      </w:r>
      <w:r>
        <w:rPr>
          <w:rStyle w:val="FootnoteCharacters"/>
          <w:rStyle w:val="FootnoteAnchor"/>
        </w:rPr>
        <w:footnoteReference w:id="4"/>
      </w:r>
      <w:r>
        <w:rPr>
          <w:rFonts w:cs="Irmologion Ucs" w:ascii="Irmologion Ucs" w:hAnsi="Irmologion Ucs"/>
          <w:kern w:val="2"/>
          <w:sz w:val="32"/>
          <w:szCs w:val="32"/>
        </w:rPr>
        <w:t>, ни1щь сhй, над8 kзhкомъ ўб0г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Цaрь скyденъ ўр0комъ вели1къ клеветни1къ (бывaетъ), ґ ненави1дzй непр†вды д0лгw лётъ пожив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yжа, и4же въ винЁ смeртнэ, выручazй бэглeцъ бyдетъ, ґ не ўтверждeнъ. Наказyй сhна, и3 возлю1битъ тS и3 дaстъ лёпоту твоeй души2, не послyшаетъ kзhка законопрестyп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Ходsй прaведнw п0мощь пріи1метъ, ходsй же въ стр0пwтны пути6 ўвsз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ёлаzй свою2 зeмлю насhтитсz хлёбwвъ, гонsй же прaздность насhтитсz нище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yжъ вёры дост0йный мн0гw благослови1тсz, ѕлhй же не без8 мучeніz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же не срамлsетсz лицA првdныхъ, не блaгъ: таковhй за ўкрyхъ хлёба продaстъ мy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щи1тсz њбогати1тисz мyжъ зави1дливъ, и3 не вёсть, ћкw ми1лостивый воз8wбладaетъ и4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Њбличazй человёчы пути6 благодaть и4мать пaче љзhкомъ ласк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же tвергaетъ nтцA и3ли2 мaтерь и3 мни1тсz не согрэшaти, сeй сопричaстникъ є4сть мyжу нечест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евёрный мyжъ сyдитъ тyне, ґ и4же надёетсz на гDа, въ прилэжaні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же надёетсz на дeрзо сeрдце, таковhй безyменъ: ґ и4же х0дитъ въ премyдрости,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же даeтъ ўбHгимъ, не њскудёетъ: ґ и4же tвращaетъ џко своE, въ скyдости бyдетъ мн0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а мёстэхъ нечести1выхъ стенsтъ првdніи, въ поги1бели же и4хъ ўмн0жатсz првdні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yчше мyжъ њбличazй, нeжели мyжъ жестоковhйный: внезaпу бо пали1му є3мY, нёсть и3с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хвалsємымъ првdнымъ, возвеселsтсz лю1діе: начaлствующымъ же нечєсти1вымъ, стенsтъ мyж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yжу лю1бzщу премyдрость, весели1тсz nтeцъ є3гw2: ґ и4же пасeтъ любодBйцы, погуби1тъ богaт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Цaрь прaведенъ возвышaетъ зeмлю, мyжъ же законопрестyпникъ раскопо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же ўготовлsетъ на лицE своемY дрyгу мрeжу, њблагaетъ ю5 на сво‰ н0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грэшaющему мyжу вeліz сёть: првdный же въ рaдости и3 въ весeлі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мёетъ првdный сyдъ твори1ти ўбHгимъ, ґ нечести1вый не разумёетъ рaзума, и3 ўб0гому нёсть ўмA разумэвaю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yжіе беззак0нніи сожг0ша грaдъ, мyдріи же tврати1ша гнё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yжъ мyдръ сyдитъ kзhки, мyжъ же ѕлhй гнёваzйсz посмэвaемь бывaетъ, ґ не ўстраш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yжіе кровeй причaстни возненави1дzтъ прпdбнаго, прaвіи же взhщутъ дyш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eсь гнёвъ св0й произн0ситъ безyмный: премyдрый же скрывaетъ по чa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Царю2 послyшающу словесE непрaведна, вси2, и5же под8 ни1мъ, законопрест{п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имодaвцу и3 должникY, дрyгъ со дрyгомъ сошeдшымсz, посэщeніе твори1тъ nбём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Царю2 во и4стинэ судsщему ни1щымъ, прест0лъ є3гw2 во свидётелство ўстр0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звы и3 њбличє1ніz даю1тъ мyдрость: џтрокъ же заблуждazй срамлsетъ роди1тєл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нHгимъ сyщымъ нечєсти1вымъ мн0зи грэси2 бывaютъ, првdніи же, w4нымъ пaдающымъ, ўстрашaеми быв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казyй сhна твоего2, и3 ўпок0итъ тS и3 дaстъ лёпоту души2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бyдетъ сказaтель kзhку законопрестyпну, хранsй же зак0нъ бла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накaжетсz словесы2 рaбъ жeстокъ: ѓще бо и3 ўразумёетъ, но не послyша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ўви1диши мyжа ск0ра въ словесёхъ, разумёй, ћкw ўповaніе и4мать пaче є3гw2 безyм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же ласкосeрдъ бyдетъ t дётства, пораб0титсz, на послёдокъ же болёзновати бyдетъ њ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Мyжъ гнэвли1вый воздвизaетъ свaръ, мyжъ же ћрый tкрывaетъ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осаждeніе мyжа смирsетъ, ґ смирє1нныz ўтверждaетъ гDь въ слa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же соwбщaетсz тaтю, ненави1дитъ своеS души2: ѓще же клsтву предложeнную слhшавшіи не возвэс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ўбоsвшесz и3 постыдёвшесz человёкwвъ, преткнyтсz: надёzвыйсz же на гDа возвесели1тсz. Нечeстіе мyжу даeтъ соблажнeніе: ўповazй же на вLку спа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н0зи ўгождaютъ ли1цамъ начaлникwвъ: t гDа же сбывaетсz прaвда мy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eрзость првdнику мyжъ непрaведенъ: мeрзость же законопрестyпному пyть правоведs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глаг0летъ мyжъ вёрующымъ бGови, и3 почив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езyмнэе бо є4смь t всёхъ человBкъ, и3 рaзума человёческагw нёсть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же научи1 мz премyдрости, и3 рaзумъ с™hхъ ўразу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то2 взhде на нeбо и3 сни1де; кто2 собрA вётры въ нBдра; кто2 возврати2 в0ду въ ри1зу; кто2 њбдержA вс‰ концы6 земли2; к0е и4мz є3гw2; и3ли2 к0е и4мz сhну є3гw2, да разумё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 бо словесA б9іz раздежє1на: защищaетъ же сaмъ благоговёющи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приложи2 ко словесє1мъ є3гw2, да не њбличи1тъ тS, и3 л0жь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в0е прошY ў тебє2: не tими2 t менє2 благодaти прeжде ўмeртв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yетно сл0во и3 л0жно далeче t менє2 сотвори2, богaтства же и3 нищеты2 не дaждь ми2: ўстр0й же ми2 потрє1бнаz и3 самодовHл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не насhщьсz л0жь бyду и3 рекY: кт0 мz ви1дитъ; и3ли2 њбнищaвъ ўкрaду и3 кленyсz и4мене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предaждь рабA въ рyцэ господи1на, да не когдA прокленeтъ тS, и3 и3счeз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Чaдо ѕло2 кленeтъ nтцA и3 мaтерь не благослов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Чaдо ѕло2 прaведна себE сyдитъ, и3сх0да же своегw2 не и3з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Чaдо ѕло2 высHки џчи и4мать, вёждома же свои1ма возн0с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Чaдо ѕло2 мeчь зyбы (сво‰) и4мать, и3 членHвныz ћкw сёчиво, є4же губи1ти и3 поzдaти смирє1нныz t земли2 и3 ўбHгіz и4хъ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іsвица и3мЁ три2 дщє1ри, люб0вію возлю1блєны, и3 три2 сі‰ не насhтишасz є3S, и3 четвeртаz не ўдовли1сz рещи2: дов0лно (м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дъ и3 п0хоть жены2, и3 землS ненапоeнаz вод0ю и3 водA и3 џгнь не рекyтъ: довл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Џко ругaющеесz nтцY и3 досаждaющее стaрости мaтерни, да и3ст0ргнутъ є5 врaнове t дeбріz и3 да снэдsтъ є5 птенцы2 w4р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ріe ми сyть невозмHжнаz ўразумёти, и3 четвeртагw не 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лэдA nрлA парsща (по воздyху) и3 пути2 ѕмjа (ползyща) по кaмени, и3 стези2 кораблS пловyща по м0рю и3 путjй мyжа въ ю4но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ак0въ пyть жены2 блудни1цы: ћже є3гдA сотвори1тъ, и3 и3змhвшисz, ничт0же, речE, содёzхъ нелёп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рeми трzсeтсz землS, четвeртагw же не м0жетъ поне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рaбъ воцари1тсz, и3 безyмный и3сп0лнитсz пи1щею, и3 рабA ѓще и3зженeтъ свою2 госпо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мeрзкаz женA ѓще ключи1тсz добрY мy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Четhри же сyть малBйшаz на земли2, сі‰ же сyть мудрBйша мyдр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рaвіє, и5мже нёсть крёпости и3 ўготовлsютъ въ жaтву п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хірогрЂлли, kзhкъ не крёпокъ, и5же сотвори1ша въ кaменіихъ д0м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езцaрни сyть прyзіе, и3 вою1ютъ t є3ди1нагw повелёніz благочи1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щерица (Е#вр.: паyкъ.), рукaми њпирaющисz и3 ўд0бь ўловлsема сyщи, живeтъ во твeрдехъ царe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ріE сyть, ±же благопоспёшнw х0дzтъ, четвeртое же, є4же д0брэ про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кЂменъ льв0въ крэпчaе ѕвэрeй, и4же не tвращaетсz, ни ўстрашaетсz ск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пётель ходS въ к0кошэхъ благодyшенъ, и3 козeлъ предводи1тель стaду, и3 цaрь глаг0лzй къ нар0ду во kзh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вдaси себE въ весeліе и3 прострeши рyку твою2 со свaромъ, порyга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Мельзи2 млеко2, и3 бyдетъ мaсло. Ѓще ли нHздри чeшеши, и3зhдетъ кр0вь: ѓще же и3звлечeши словесA, и3зhдутъ сyдове и3 т‰жбы.</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о‰ словесA рек0шасz t бGа, царeво прор0чество, є3г0же наказA мa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что2, чaдо, (*соблюдeши,) что2 рэчeніе б9іе; первор0дне, тебЁ глаг0лю, сhне: что2, чaдо моегw2 чрeва; что2, чaдо мои1хъ моли1т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дaждь женaмъ твоегw2 богaтства и3 твоегw2 ўмA и3 житіS въ послёдній со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ъ совётомъ всE твори2, съ совётомъ пjй віно2: си1льніи гнэвли1ви сyть, вінA да не пію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напи1вшесz не забyдутъ мyдрости и3 прaво суди1ти немwщнhмъ не возм0г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ди1те сікeра сyщымъ въ печaлехъ и3 віно2 пи1ти сyщымъ въ болёз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забyдутъ ўбожeства и3 болёзней не воспомsну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е, tверзaй ўстA тво‰ сл0ву б9ію и3 суди2 вс‰ здрaв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верзaй ўстA тво‰ и3 суди2 првdнw, разсуждaй же ўб0га и3 нeмощ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ЖенY д0блю кто2 њбрsщетъ, дражaйши є4сть кaменіz многоцённагw таков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ерзaетъ на ню2 сeрдце мyжа є3S: таковaz д0брыхъ корhстей не ли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ёлаетъ бо мyжу своемY благ†z во всE жит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брётши в0лну и3 лeнъ, сотвори2 благопотрeбное рукa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hсть ћкw корaбль кyплю дёz, и3здалeча собирaетъ себЁ богaт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стаeтъ и3з8 н0щи, и3 дадE бр†шна д0му и3 дэлA рабhнz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Ўзрёвши село2 купи2, t плодHвъ же рyкъ свои1хъ насади2 стz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епоsсавши крёпкw чрє1сла сво‰, ўтверди1тъ мы6шцы сво‰ на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куси2, ћкw добро2 є4сть дёлати, и3 не ўгасaетъ свэти1лникъ є3S всю2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кти сво‰ простирaетъ на полє1знаz, рyцэ же свои2 ўтверждaетъ на врете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yцэ свои2 tверзaетъ ўб0гому, длaнь же прострE н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печeтсz њ сyщихъ въ домY мyжъ є3S, є3гдA гдЁ замeдлитъ: вси1 бо ў неS њдёz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уг{ба њдэ‰ніz сотвори2 мyжу своемY, t вmсс0на же и3 порфЂры себЁ њдэ‰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лaвенъ бывaетъ во вратёхъ мyжъ є3S, внегдA ѓще сsдетъ въ с0нмищи со старBйшины жи1тельми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лащани6цы сотвори2 и3 продадE фінікjанwмъ, њпо‰саніz же хананe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ЎстA сво‰ tвeрзе внимaтелнw и3 зак0ннw и3 чи1нъ заповёда љзhк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Крёпостію и3 лёпотою њблечeсz, и3 возвесели1сz во дни6 послBд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Bсны стєзи2 д0му є3S, брaшна же лёностнагw не k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ЎстA сво‰ tвeрзе мyдрw и3 зак0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и1лостынz же є3S возстaви ч†да є3S, и3 њбогати1шасz: и3 мyжъ є3S похвал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нHги дщeри стzжaша богaтство, мнHги сотвори1ша си1лу: тh же пред8успёла и3 превознеслaсz є3си2 над8 всё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л0жнагw ўгождeніz и3 сyетныz добр0ты жeнскіz нёсть въ тебЁ: женa бо разyмнаz благословeна є4сть: стрaхъ же гDень сіS да хвaл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ади1те є4й t плодHвъ ўстeнъ є3S, и3 да хвали1мь бyдетъ во вратёхъ мyж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при1тчей соломHнихъ: и4мать въ себЁ глaвъ </w:t>
      </w:r>
      <w:r>
        <w:rPr>
          <w:rFonts w:cs="Orthodox_tt eROOS" w:ascii="Orthodox_tt eROOS" w:hAnsi="Orthodox_tt eROOS"/>
          <w:kern w:val="2"/>
          <w:sz w:val="32"/>
          <w:szCs w:val="32"/>
        </w:rPr>
        <w:t>31</w:t>
      </w:r>
      <w:r>
        <w:rPr>
          <w:rFonts w:cs="Irmologion Ucs" w:ascii="Irmologion Ucs" w:hAnsi="Irmologion Ucs"/>
          <w:kern w:val="2"/>
          <w:sz w:val="32"/>
          <w:szCs w:val="32"/>
        </w:rPr>
        <w:t xml:space="preserve">. </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Е#вр.: стzжa мz.</w:t>
      </w:r>
    </w:p>
  </w:footnote>
  <w:footnote w:id="3">
    <w:p>
      <w:pPr>
        <w:pStyle w:val="Normal"/>
        <w:widowControl w:val="false"/>
        <w:rPr/>
      </w:pPr>
      <w:r>
        <w:rPr>
          <w:rStyle w:val="FootnoteCharacters"/>
        </w:rPr>
        <w:footnoteRef/>
      </w:r>
      <w:r>
        <w:rPr>
          <w:rFonts w:cs="Irmologion Ucs" w:ascii="Irmologion Ucs" w:hAnsi="Irmologion Ucs"/>
          <w:sz w:val="32"/>
          <w:szCs w:val="32"/>
        </w:rPr>
        <w:t>Е#вр.: ћкоже снёгъ въ лётэ и3 д0ждь въ жaтву.</w:t>
      </w:r>
    </w:p>
  </w:footnote>
  <w:footnote w:id="4">
    <w:p>
      <w:pPr>
        <w:pStyle w:val="Normal"/>
        <w:widowControl w:val="false"/>
        <w:rPr/>
      </w:pPr>
      <w:r>
        <w:rPr>
          <w:rStyle w:val="FootnoteCharacters"/>
        </w:rPr>
        <w:footnoteRef/>
      </w:r>
      <w:r>
        <w:rPr>
          <w:rFonts w:cs="Irmologion Ucs" w:ascii="Irmologion Ucs" w:hAnsi="Irmologion Ucs"/>
          <w:sz w:val="32"/>
          <w:szCs w:val="32"/>
        </w:rPr>
        <w:t>мучи1тельски њбладaет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