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yмъ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bр0чество њ нінеvjи: кни1га видёніz наyма сhна є3лкесeе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ревни1въ и3 мстsй гDь, мстsй гDь съ ћростію, гDь мстsй сопостaтwмъ свои6мъ и3 потреблszй сaмъ враги2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долготерпэли1въ, и3 вели1ка крёпость є3гw2, и3 њчищazй не њчи1ститъ гDь: въ скончaніи и3 трyсэ пyть є3гw2, и3 w4блацы прaхъ н0г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прещazй м0рю и3 и3зсушazй є5 и3 вс‰ рёки њпустошazй. Ўмaлисz васанjтіда и3 карми1лъ, и3 процвэт†ющаz лівaна њскудё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ы потрzс0шасz t негw2, и3 х0лми поколебaшасz, и3 ўжасeсz землS t лицA є3гw2, вселeннаz и3 вси2 живyщіи на н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лицA гнёва є3гw2 кто2 постои1тъ; и3 кто2 сопроти1витсz во гнёвэ ћрости є3гw2; ћрость є3гw2 растаевaетъ вл†сти, и3 кaменіе сотр0шасz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ъ гDь терпsщымъ є3го2 въ дeнь скорбёніz, и3 знazй боsщыzсz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ъ пот0пэ пути2 скончaніе сотвори1тъ: востаю1щыz и3 враги2 є3гw2 поженeтъ тм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помышлsете на гDа; скончaніе сaмъ сотвори1тъ, не tмсти1тъ двaжды кyпнw въ ск0рб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до њсновaніz своегw2 њлzденёетъ, и3 ѓки блю1щь и3 њплетaющьсz снэдeнъ бyдетъ, и3 ѓки тр0сть сухоты2 полн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тебє2 и3зhдетъ п0мыслъ на гDа ѕлhй, совэщавazй сопрwти1в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гlетъ гDь: њбладazй водaми мн0гими, и3 си1це разстyпzтсz, и3 слyхъ тв0й не ўслhшитсz кто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н7э сокрушY жeзлъ є3гw2 t тебє2 и3 ќзы тво‰ раст0рг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повёсть њ тебЁ гDь, не разсёетсz t и4мене твоегw2 ктомY: t д0му бGа твоегw2 потреблю2 и3зв†zннаz и3 слі‰ннаz положY гр0бъ тв0й, ћкw ск0ри (є3стE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на горaхъ н0ги благовэствyющагw и3 возвэщaющагw ми1ръ: прaзднуй, їyдо, прaздники тво‰, воздaждь њбёты тво‰, занE не приложaтъ ктомY є4же проити2 сквозЁ тебE во њбетшaніе: скончaсz и3 и3звeрж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hде вдыхazй въ лицE твоE, teмлzй t њскорблeніz: ўсмотри2 пyть, ўкрэпи2 чрє1сла, возмужaй крёпостію ѕэл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tврати2 гDь ўкори1зну їaкwвлю, ћкоже ўкори1зну ї}леву: занE њтрzсaющіи њтрzс0ша | и3 л0зы и4хъ растл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р{жіz си1лы и4хъ t человBкъ, мyжы си6льныz и3грaющыz во nгни2: брwзды2 колесни1цъ и4хъ въ дeнь ўгот0ваніz є3гw2, и3 кHнницы возмzтyтсz на путe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мzтyтсz колєсни1цы и3 сплетyтсz на ст0гнахъ: ви1дъ и4хъ ћкw свэщы2 џгнєнны, и3 ћкw м0лніz протекaющ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мzнyтсz старBйшины и4хъ, и3 побёгнутъ въ дeнь, и3 и3знем0гутъ въ пути2 своeмъ, и3 потщaтсz на забр†ла є3гw2, и3 ўгот0вzтъ прє1дніz стражбы6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тA гр†днаz tверз0шасz, и3 ц†рства пад0ша, и3 и3мёніе tкрh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s же восхождaше, и3 рабы6ни є3S ведsхусz, ћкw голуби6цы воркyющz въ сердцaхъ св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інеvjа, ѓки купёль воднaz в0ды є3S, и3 тjи бэжaще не стaша, и3 не бЁ взирaю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хищaху сребро2, расхищaху злaто, и3 не бsше концA и3мёніz є3S: њтzготи1шасz пaче всёхъ сосyдwвъ вожделBннаz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трzсeніе и3 вострzсeніе, и3 воскипёніе и3 сeрдца сокрушeніе, и3 разслаблeніе колёнъ и3 бwлёзни по всBмъ чрeслwмъ, и3 лицE всёхъ, ѓки њпалeніе котл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дЁ є4сть витaлище львHвъ и3 пaжить сyщаz льви1чищємъ; кaмw и4де лeвъ, є4же влёзти тaмw льви1чищу, и3 не бsше ўстрашaю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eвъ восхи1ти довHлнаz льви1чищємъ свои6мъ и3 ўдави2 льви1цамъ свои6мъ, и3 нап0лни лови1твы гнэздо2 своE и3 витaлище своE похищ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ѓзъ на тS, гlетъ гDь вседержи1тель, и3 пожгY дhмомъ мн0жество твоE, и3 львы2 тво‰ поsстъ nрyжіе: и3 потреблю2 t земли2 лови1тву твою2, и3 не ўслhшатсz ктомY дэлA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, грaде кровeй, вeсь лжи1вый, п0лнъ непрaвды! не њсsжетсz лови1т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бичeй и3 глaсъ трyса колeсъ, и3 конS текyща и3 колесни1цы шумsщ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к0нника э4дуща, и3 блистaюща мечA и3 блистaющихъ nрyжій, и3 мн0жества ћзвеныхъ и3 тsжкагw падeніz, и3 не бsше концA kзhкwмъ є3S: и3 и3знем0гутъ въ тэлесёхъ свои1хъ t мн0жества блуж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удни1ца добрA и3 пріsтна, начaлница волхвовaній, продаю1щаz kзhки во блужeніи своeмъ и3 племенA въ чародэsніи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ѓзъ на тS, гlетъ гDь бGъ вседержи1тель, и3 tкрhю з†днzz тво‰ къ лицY твоемY, и3 покажY kзhкwмъ срамотY твою2 и3 цaрствамъ безчeстіе твоE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вeргу на тS њгнушeніе по нечистотaмъ твои6мъ, и3 положy тz въ при1тч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етъ, всsкъ ви1дzй тS сни1детъ съ тебє2 и3 речeтъ: њкаsннаz нінеvjа, кто2 постенeтъ по нeй; tкyду взыщY ўтэшeніе є4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гот0вити чaсть, ўстр0ити струнY, ўгот0вити чaсть ґммHну, живyщаz въ рэкaхъ, водA w4крестъ є3S, є4йже начaло м0ре, и3 водA забр†ла є3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є3fі0піа крёпость є3S и3 є3гЂпетъ, и3 нёсть концA бёгству твоемY: и3 фyдъ и3 лівЂане бhша помHщницы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S въ преселeніе п0йдетъ плённица, и3 младeнцы є3S разбію1тъ въ начaлэхъ всёхъ путjй є3S, и3 њ всёхъ слaвныхъ є3S вeргутъ жрє1біz, и3 вси2 воевHды є3S свsжутсz п{т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ы2 ўпіeшисz и3 бyдеши презрёна, и3 ты2 самA себЁ взhщеши п0мощи t вр†г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твердBли тво‰ ћкw смокви1чіе стрaжу и3мyщее: ѓще поколeблютсz, впадyтъ во ўстA kдy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лю1діе твои2, ћкw жєны2 въ тебЁ: врагHмъ твои6мъ њтворsєма њтворsтсz вратA земли2 твоеS, и3 поsстъ џгнь верєи2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0ду њдержaніz восхи1ти себЁ самA и3 ўтверди2 твердBли тво‰: влёзи въ брeніе и3 попери1сz въ плeвахъ, ўтверди2 пaче плjнf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поsстъ тS џгнь, потреби1тъ тS мeчь, поzдsтъ тS ѓки прyзи, и3 њтzгчaеши ѓки мши1ц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н0жила є3си2 к{пли тво‰ пaче ѕвёздъ небeсныхъ: мши6цы ўстреми1шасz и3 возлетё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скочи2 ѓки прyгъ смёсникъ тв0й, ѓки ґкрjда восходsщаz на њгрaду въ дeнь студeный: с0лнце взhде, и3 tлетЁ, и3 не познaсz мёсто є3S: лю1тэ и5мъ!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ремaшасz пастуси2 твои2, цaрь ґссmрjйскъ ўспи2 си6льныz тво‰, воздвиг0шасz лю1діе твои2 на г0ры, и3 не бsше пріeмлю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цэльбы2 сокрушeнію твоемY, разгорёсz ћзва твоS: вси2 слhшащіи вёсть твою2 восплeщутъ рукaми њ тебЁ: понeже на кого2 не нaйде ѕл0ба твоS всегдA;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