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ари2 и3 кондаки2 воскрeс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и запечaтану t їудє1й, и3 в0инwмъ стрегyщымъ пречcтое тёло твоE, воскrлъ є3си2, триднeвный сп7се, дaруzй мjрови жи1знь: сегw2 рaди си6лы нбcныz вопіsху ти2, жизнодaвче: слaва воскrнію твоемY, хrтE. слaва цrтвію твоемY. слaва смотрeнію твоемY, є3ди1не чело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rлъ є3си2, ћкw бGъ и3з8 гр0ба во слaвэ, и3 мjръ совоскреси1лъ є3си2: и3 є3стество2 человёческое ћкw бGа воспэвaетъ тS, и3 смeрть и3счезE: ґдaмъ же ликyетъ, вLко, є4vа нhнэ t ќзъ и3збавлsемz рaдуетсz, зовyщи: ты2 є3си2 и4же всBмъ подаS, хrтE, воскr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снизшeлъ є3си2 къ смeрти животE безсмeртный, тогдA ѓдъ ўмертви1лъ є3си2 блистaніемъ б9ествA: є3гдa же и3 ўмeршыz t преисп0днихъ воскреси1лъ є3си2, вс‰ си6лы нбcныz взывaху: жизнодaвче хrтE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rлъ є3си2 t гр0ба, всеси1льне сп7се, и3 ѓдъ ви1дэвъ чyдо, ўжасeсz, и3 мeртвіи востaша: твaрь же ви1дzщи, срaдуетсz тебЁ, и3 ґдaмъ свесели1тсz, и3 мjръ, сп7се м0й, воспэвaетъ тS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еселsтсz нбcнаz, да рaдуютсz земн†z, ћкw сотвори2 держaву мhшцею своeю гDь, попрA смeртію смeрть, пeрвенецъ мeртвыхъ бhсть: и3з8 чрeва ѓдова и3збaви нaсъ, и3 подадE мjров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rлъ є3си2 днeсь и3з8 гр0ба, щeдре, и3 нaсъ возвeлъ є3си2 t врaтъ смeртныхъ. днeсь ґдaмъ ликyетъ, и3 рaдуетсz є4vа, вкyпэ же и3 прор0цы съ патрі†рхи воспэвaютъ непрестaннw б9eственную держaву влaсти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ую воскресeніz пр0повэдь, t ѓгGла ўвёдэвше гDни ўчєни1цы, и3 прaдэднее њсуждeніе tвeргше, ґпcтолwмъ хвaлzщесz глаг0лаху: и3спровeржесz смeрть, воскрeсе хrт0съ бGъ, дaруzй мjров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ъ и3 и3збaвитель м0й, и3з8 гр0ба ћкw бGъ, воскреси2 t ќзъ земнорHдныz, и3 вратA ѓдwва сокруши2, и3 ћкw вLка воскрeсе триднeв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значaльное сл0во nц7Y и3 д¦ови, t дв7ы р0ждшеесz на спасeніе нaше, воспои1мъ, вёрніи, и3 поклони1мсz: ћкw благоволи2 пл0тію взhти на кrтъ, и3 смeрть претерпёти, и3 воскреси1ти ўмeршыz слaвнымъ воскресeніемъ с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є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ѓду, сп7се м0й, сошeлъ є3си2, и3 вратA сокруши1вый ћкw всеси1ленъ, ўмeршихъ ћкw создaтель совоскреси1лъ є3си2, и3 смeрти жaло сокруши1лъ є3си2: и3 ґдaмъ t клsтвы и3збaвленъ бhсть, чlвэколю1бче. тёмже вси2 зовeмъ: спаси2 нaсъ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ѕ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іz си6лы на гр0бэ твоeмъ, и3 стрегyщіи њмертвёша, и3 стоsше марjа во гр0бэ, и4щущи пречcтагw тёла твоегw2. плэни1лъ є3си2 ѓдъ, не и3скуси1всz t негw2: срётилъ є3си2 дв7у, дaруzй жив0тъ: воскресhй и3з8 мeртвыхъ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начaльною длaнію ўмeршыz t мрaчныхъ ўд0лій жизнодaвецъ воскреси1въ всёхъ хrт0съ бGъ, воскресeніе подадE чlвёческому р0ду: є4сть бо всёхъ спаси1тель, воскrніе, и3 жив0тъ, и3 бGъ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з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уши1лъ є3си2 кrт0мъ твои1мъ смeрть, tвeрзлъ є3си2 разб0йнику рaй: мmрон0сицамъ плaчь преложи1лъ є3си2, и3 ґпcлwмъ проповёдати повелёлъ є3си2, ћкw воскrлъ є3си2, хrтE б9е, дaруzй мjрови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ктомY держaва смeртнаz возм0жетъ держaти чlвёки: хrт0съ бо сни1де сокрушaz и3 разорsz си6лы є3S, свzзyемь бывaетъ ѓдъ, прbр0цы соглaснw рaдуютсz, предстA, глаг0люще, сп7съ сyщымъ въ вёрэ: и3зыди1те вёрніи въ воскр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ысоты2 снизшeлъ є3си2, благоутр0бне, погребeніе пріsлъ є3си2 триднeвное, да нaсъ свободи1ши страстeй, животE и3 воскrніе нaше,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рeсъ и3з8 гр0ба, ўмeршыz воздви1глъ є3си2, и3 ґдaма воскреси1лъ є3си2, и3 є4vа ликyетъ во твоeмъ воскrніи, и3 мірстjи концы2 торжествyютъ, є4же и3з8 мeртвыхъ востaніемъ твои1мъ, многоми1лос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зднику бGор0дич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џбщій, 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цdэ прилёжнw нhнэ притецeмъ, грёшніи и3 смирeнніи, и3 припадeмъ, въ покаsніи зовyще и3зъ глубины2 души2: вLчце, помози2, на ны2 милосeрдовавши: потщи1сz, погибaемъ t мн0жества прегрэшeній: не tврати2 тво‰ рабы6 тщы2, тs бо и3 є3ди1ну надeжду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0е жили1ще бhвшее неизречeннагw є3стествA божeственнагw, вhше сл0ва, и3 пaче ўмA, и3 грBшнымъ є3си2 спорyчница, подавaеши бlгодaть и3 и3сцэлeніе, ћкw м™и всёхъ цaрствующагw: моли2 сн7а твоего2, получи1ти нaмъ ми1лость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ондaкъ,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4мамы и3нhz п0мощи, не и4мамы и3нhz надeжды, рaзвэ тебE, вLчце: ты2 нaмъ помози2, на тебE надёемсz, и3 тоб0ю хвaлимсz: твои1 бо є3смы2 раби2, да не постыди1мсz.</w:t>
      </w:r>
    </w:p>
    <w:p>
      <w:pPr>
        <w:pStyle w:val="Normal"/>
        <w:widowControl w:val="false"/>
        <w:rPr>
          <w:rFonts w:ascii="Irmologion Ucs" w:hAnsi="Irmologion Ucs" w:cs="Irmologion Ucs"/>
          <w:kern w:val="2"/>
          <w:sz w:val="32"/>
          <w:szCs w:val="32"/>
        </w:rPr>
      </w:pPr>
      <w:r>
        <w:rPr>
          <w:rFonts w:cs="Courier New" w:ascii="Courier New" w:hAnsi="Courier New"/>
          <w:color w:val="000000"/>
          <w:kern w:val="2"/>
          <w:sz w:val="28"/>
          <w:szCs w:val="28"/>
          <w:shd w:fill="FF00FF" w:val="clear"/>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опари2 и3 кондаки2 џбщіz с™ы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ку 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ка твоегw2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xml:space="preserve"> пaмzть, гDи, прaзднующе, тёмъ тS м0лим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1вшесz д¦омъ чи1стое твоE сeрдце, прbр0чества бhсть свэтлёйшагw пріsтелище: зри1ши бо ћкw насто‰щаz далeче с{щаz: сегw2 рaди тS почитaемъ, прbр0че блажeнн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xml:space="preserve">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у 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е с™hй,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кw ѕвэздY пресвётлую цRковь всегдA стzжa тz, ґпcл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чудeсъ твои1хъ многоподавaніемъ просвэщaема. тёмже зовeмъ хrтY: спаси2 чтyщихъ вёрою пaмzть твоегw2 ґпcла, многоми1лос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wмъ двэмA и3 мнHгимъ, 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с™jи, моли1те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0зіе kви1стесz хrт0ва віногрaда, мyдріи, гр0здіе приносsще въ добродётелехъ, віно2 нaмъ сп7сeніz и3сточaюще: є3г0же пріeмлемъ, весeліz и3сполнsющесz. прaзднуемъ честнyю вaшу пaмzть, въ ню1же моли1те даровaтисz нaмъ вели1цэй ми1лости и3 tпущeнію грэхHвъ, гDни ґпc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и1телю, 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ило вёры, и3 w4бразъ кр0тости, воздержaніz ўчи1телz kви1 тz стaду твоемY, ћже вещeй и4стина: сегw2 рaди стzжaлъ є3си2 смирeніемъ высHкаz, нищет0ю бог†таz. џтче сщ7енноначaльнич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моли2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ый гр0мъ, трубA д¦0внаz, вёры насади1телю, и3 tсэкaтелю є3ресeй, трbцы ўг0дниче, вели1кій с™и1телю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со ѓгGлы предстоS при1снw,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и1телємъ двэмA и3 мнHгимъ, 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лcть твою2 t нaсъ, но мl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кw добродётелей ўчи1теліе, и3 їерaрхwвъ ўкрашeніе, цRковь пою1щи вaсъ слaвитъ: мlтвами вaшими подaйте чтyщымъ вaсъ люб0вію, добродётелей и3справлeніе, и3 соблaзнwвъ и3збавлeніе, ћкw непобэди1м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bбному 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тебЁ џтче и3звёстнw сп7сeсz є4же по w4бразу: пріи1мъ бо кrтъ послёдовалъ є3си2 хrтY, и3 дёz ўчи1лъ є3си2 презирaти ќбw пл0ть, прех0дитъ бо, прилэжaти же њ души2 вeщи безсмeртнэй. тёмже и3 со ѓгGлы срaдуетсz прпdбн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дyх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истот0ю душeвною б9eственнw воwружи1всz, и3 непрест†нныz мlтвы, ћкw копіE вручи1въ крёпкw, проб0лъ є3си2 бэсHвскаz њполчє1ніz,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џтче нaшъ,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мъ двэмA и3 мнHгимъ, 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лcть твою2 t нaсъ, но мl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eній мн0жество невлaжнw проходsще, безплHтныz враги2 струsми слeзъ вaшихъ крёпко погрузи1ли є3стE бGомyдріи и3 прпdбніи: и3 чудeсъ дaръ пріи1мше, моли1те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у, 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къ тв0й, гDи,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во страдaніи своeмъ вэнeцъ пріsтъ нетлённый t тебE бGа нaшегw: и3мёzй бо крёпость твою2, мучи1телей низложи2, сокруши2 и3 дeмонwвъ немwщнhz дeрзwсти, тогw2 мlтвами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вэздA свётлаz kви1лсz є3си2, непрелeстнаz мjрови, сlнце хrтA возвэщaющи, зарsми твои1ми стrтотeрпч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и3 прeлесть погаси1лъ є3си2 всю2: нaмъ же подаeши свётъ, молs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wмъ двэмA и3 мнHгимъ, 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ми с™hхъ, и4миже њ тебЁ пострадaша, ўмолeнъ бyди гDи, и3 вс‰ нaшz болBзни и3сцэли2, чlвэколю1бче,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цы свётліи ћвльшесz, б9eственніи м§ницы, твaрь всю2 свётлостію чудeсъ њзарsете, недyги разрэшaюще, и3 глуб0кую тьмY всегдA tгонsюще, хrтY бGу молsще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щ7енномyченику, тропaрь,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рaвwмъ причaстникъ, и3 прест0лwмъ намёстникъ ґпcлwмъ бhвъ, дэsніе њбрёлъ є3си2 бGодухновeнне, въ видёніz восх0дъ: сегw2 рaди сл0во и4стины и3справлsz, и3 вёры рaди пострадaлъ є3си2 дaже до кр0ве, сщ7енном§нч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моли2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с™и1телехъ бlгочeстнw пожи1въ, и3 мучeніz пyть прошeдъ, јдwльскіz ўгаси1лъ є3си2 жє1ртвы, и3 поб0рникъ бhвъ твоемY стaду, бGомyдре. тёмже тS почитaюще тaйнw вопіeмъ ти2: t бёдъ и3збaви ны2 при1снw твои1ми мольбaми, џтче нaшъ,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щ7енномyченикwмъ двэмA и3 мнHгимъ, 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лcть твою2 t нaсъ, но мl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кw свэти1льницы незаходи1міи разyмнагw сlнца, сошeдшесz днeсь восхвaлимъ пёсньми, возсіsли бо є3стE сyщымъ во тьмЁ неразyміz, всёхъ созывaюще къ высотЁ бlгочeстіz сщ7енном§нцы. тёмъ вопіeмъ вaмъ: рaдуйтесz п0стникwвъ всёхъ њсн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омyченику, 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тебЁ џтче и3звёстнw сп7сeсz є4же по w4бразу: пріи1мъ бо кrтъ послёдовалъ є3си2 хrтY, и3 дёz ўчи1лъ є3си2 презирaти ќбw пл0ть, прех0дитъ бо, прилэжaти же њ души2 вeщи безсмeртнэй. тёмже и3 со ѓгGлы срaдуетсz прпdбн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дyх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кw п0стника бlгочeстна, и3 и3скyсна, и3 страдaльца произволeніемъ чeстна, и3 пустhни жи1телz соwбрaзна, въ пёснехъ дост0йнw восхвaлимъ,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приснохвaльнаго: т0й бо ѕмjz попрa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цэ, 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ица твоS ї}с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зовeтъ вeліимъ глaсомъ: тебE, женишE м0й, люблю2 и3 тебE и4щущи страдaльчествую и3 сраспинaюсz, и3 спогребaюсz кRщeнію твоемY, и3 страждY тебE рaди, ћкw да цrтвую въ тебЁ, и3 ўмирaю за тS, да и3 живY съ тоб0ю: но ћкw жeртву непор0чную пріими1 мz, съ люб0вію пожeршуюсz тебЁ. тоS мlтвами, ћкw млcтивъ,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тв0й всечcтнhй, ћкw цэльбY душeвную њбрётше вси2 вёрніи, велеглaснw вопіeмъ ти2 дв7о м§нц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великоимени1таz: хrтA бGа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цамъ двэмA и3 мнHгимъ, тропaрь, глa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ы словє1сныz ѓгнцу и3 пaстырю привед0стесz мучeніемъ ко хrтY, течeніе скончaвше, и3 вёру соблю1дше: тёмже днeсь рaдостною душeю совершaемъ досточyдніи с™yю вaшу пaмzть, хrтA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rтотeрпицъ хrт0выхъ пaмzть прaзднуимъ, и3 вёрою просsще п0мощи, и3збaвитисz всBмъ t всsкіz ск0рби, зовyще: бGъ нaшъ съ нaми, и4же си1хъ прослaвивый, ћкоже и3зв0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эй женЁ, 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тебЁ мaти, и3звёстнw сп7сeсz є4же по w4бразу: пріи1мъ бо кrтъ послёдовала є3си2 хrтY, и3 дёющи ўчи1ла є3си2 презирaти ќбw пл0ть, прех0дитъ бо, прилэжaти же њ души2 вeщи безсмeртнэй. тёмже и3 со ѓгGлы срaдуетсz прпdбнаz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дyх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люб0вь гDню прпdбнаz, пок0z желaніе возненави1дэла є3си2, пощeніемъ дyхъ тв0й просвэти1вши, крёпкw бо ѕвёри побэди1ла є3си2: но мlтвами твои1ми проти1вныхъ шатaніе раз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ом§нцэ 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ица твоS ї}с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зовeтъ вeліимъ глaсомъ: тебE, женишE м0й, люблю2 и3 тебE и4щущи страдaльчествую и3 сраспинaюсz, и3 спогребaюсz кRщeнію твоемY, и3 страждY тебE рaди, ћкw да цrтвую въ тебЁ, и3 ўмирaю за тS, да и3 живY съ тоб0ю: но ћкw жeртву непор0чную пріими1 мz, съ люб0вію пожeршуюсz тебЁ. тоS мlтвами, ћкw млcтивъ,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аz пaмzть твоS,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днeсь возсіsвши kви1сz мjрови ћкw с0лнце, сказyющи житіE твоE: тh бо воздержaніемъ плотск†z двиз†ніz раз0рши, и3 страдaніz кр0вію ўневёстиласz є3си2 хrт0ви. тёмже хвaлzщыz тS и3збaви t всsкихъ ѕHлъ, да зовeмъ ти2: рaдуйсz, м™и прпdб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повёднику 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авослaвіz настaвниче, бlгочeстіz ўч™лю и3 чистоты2, вселeнныz свэти1льниче, ґрхіерeєвъ бGодухновeнное ўдобрeні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премyдре, ўчeньми твои1ми вс‰ просвэти1лъ є3си2, цэвни1це д¦0внаz.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лади1всz бGомyдре воздержaніz, и3 жел†ніz плwтскaz ты2 ўспи1лъ є3си2, kви1всz вёрою возращaемь, и3 ћкw животA дрeво рaйское процвёлъ є3си2,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џтче сщ7e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езмeздникwмъ и3 чудотвHрцемъ 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и безсрeбреницы и3 чудотв0рцы, посэти1те нeмwщи нaшz: тyне пріsсте, тyне дади1те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пріи1мше и3сцэлeній, простирaете здрaвіе сyщымъ въ нyждахъ врaчеве, чудотв0рцы преслaвніи: но вaшимъ посэщeніемъ рaтникwвъ дeрзwсти низложи1те, мjръ и3сцэлsюще чудес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rтA рaди ю3р0дивому тропaрь, глaсъ №:</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ґпcла твоегw2 пavла ўслhшавъ глаг0лющъ: мы2 ю3р0ди хrтA рaди, рaбъ тв0й хrтE б9е,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ю3р0дъ бhсть на земли2 тебE рaди: тёмже пaмzть є3гw2 почитaюще, тебE м0лимъ: гDи,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hшніz красоты2 желaz, ни6жніz сл†сти тэлє1сныz т0щнw њстaвилъ є3си2, нестzжaніемъ сyетнагw мjра, ѓгGльское житіE проходS, скончaвсz, </w:t>
      </w:r>
      <w:r>
        <w:rPr>
          <w:rFonts w:cs="Irmologion Ucs" w:ascii="Irmologion Ucs" w:hAnsi="Irmologion Ucs"/>
          <w:color w:val="FF0000"/>
          <w:kern w:val="2"/>
          <w:sz w:val="32"/>
          <w:szCs w:val="32"/>
        </w:rPr>
        <w:t>и4м7рекъ</w:t>
      </w:r>
      <w:r>
        <w:rPr>
          <w:rFonts w:cs="Irmologion Ucs" w:ascii="Irmologion Ucs" w:hAnsi="Irmologion Ucs"/>
          <w:kern w:val="2"/>
          <w:sz w:val="32"/>
          <w:szCs w:val="32"/>
        </w:rPr>
        <w:t>, бlжeнне: съ ни1миже хrтA бGа моли2 непрестaннw њ всёхъ нaс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