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происхождeніz честнaгw и3 животворsщагw кrтA гDн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и3 прaведнагw є3vдокj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кrтA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є3стество2 человёческое * нhнэ предпрaзднуz, рaдостнw да и3грaетъ: * кrтное бо дрeво х0щетъ предположи1тисz, * всBмъ вBрнымъ врачевство2 неиждивaемое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525</w:t>
      </w:r>
      <w:r>
        <w:rPr>
          <w:rFonts w:cs="Irmologion Ucs" w:ascii="Irmologion Ucs" w:hAnsi="Irmologion Ucs"/>
          <w:kern w:val="2"/>
          <w:sz w:val="32"/>
          <w:szCs w:val="32"/>
        </w:rPr>
        <w:t>) и3 недyгwвъ рэши1тельно и3 страстeй, * и3 всsкагw њѕлобл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ви1димъ вёрніи стрaнное чyдо, * кaкw кrтное дрeво * ўставлsетъ њпалeніе всsкагw недyга, * и3 страстeй зн0й ўгашaетъ, * предпрaзднующихъ вёрою, * и3 тогw2 почитaющихъ торж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вyщіи вкyпэ, * и3 ўмeршіи предпрaзднуйте: * жи1зни бо дрeво є4же ѓда ўмори1вшее, * храни1тель человёкwвъ, * мeртвыхъ воскресeніе * грzдeтъ всBмъ незави1стную бlгодaть * нhнэ подaти, * человёкwмъ и3сцэ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е бGомyдре є3vдокjме, * чи1стаz твоS душA, * правовёрнымъ смhсломъ сіsющи, * њблистaz добродётелей свётлостію, * и3 њзарsетъ вёрныхъ и3сполнeніе, * бэсHвъ тмY tгонsющи. * тёмже, ћкw причaстника невечeрніz благодaти, * тS благочeстнw вси2 * почитaемъ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дyшу ми1лостиву, и3 чи1стъ п0мыслъ, * и3 сeрдце б0дрое, * вёру неблaзненную, * и3 люб0вь вои1стинну нелицемёрную, * t земли2 престaвилсz є3си2 къ нбcнымъ, * и3 съ ли1ки прaведныхъ водворsешисz. * тёмже чти1мъ тS свzщeнными пёсньми, * и3 благочести1внw вси2 ўблажaемъ, * блажeнне є3vдокj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и ўчeніи ўкрэплszсz, * стр†сти плотскjz t души2 tгнaлъ є3си2, * и3 с™hz трbцы селeніе чи1сто бhлъ є3си2. * тёмже къ бжcтвенному наслаждeнію tшeлъ є3си2, * бGу соблюдaющу нhнэ неруши1мо * твоE, бlжeнне, тёло, * бжcтвенными судьбaми, * и4миже сaмъ вёсть, * прославлszй тS ћвэ, є3vдокj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не диви1мсz благоyмію твоемY; и3ли2 не похвaлимъ, прпdбне є3vдокjме, житіE твоE равноaгGльное; п0мысла цэломyдрію, кр0тости твоeй, и3 смирeнію, и3 безм0лвію, и3 ми1лостыни непрестaннэй; всёми бо (с. </w:t>
      </w:r>
      <w:r>
        <w:rPr>
          <w:rFonts w:cs="Orthodox_tt eROOS" w:ascii="Orthodox_tt eROOS" w:hAnsi="Orthodox_tt eROOS"/>
          <w:kern w:val="2"/>
          <w:sz w:val="32"/>
          <w:szCs w:val="32"/>
        </w:rPr>
        <w:t>526</w:t>
      </w:r>
      <w:r>
        <w:rPr>
          <w:rFonts w:cs="Irmologion Ucs" w:ascii="Irmologion Ucs" w:hAnsi="Irmologion Ucs"/>
          <w:kern w:val="2"/>
          <w:sz w:val="32"/>
          <w:szCs w:val="32"/>
        </w:rPr>
        <w:t>) добродётельми ўкраси1лсz є3си2, бlжeнне: тёмже ждeтъ тебE неизглаг0ланнаz рaдость, и3 нбcное цrт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ћкw вои1стинну свzтовэщaнный глаг0лъ дв7довъ конeцъ пріsтъ: сe бо ћвэ пречcтыхъ н0гъ твои1хъ покланsемсz подн0жію, и3 на сёнь крилY твоє1ю надёющесz, всещeдрый, вопіeмъ ти2: да знaменаетсz на нaсъ свётъ лицA твоегw2. правослaвныхъ людeй твои1хъ р0гъ вознеси2 честнaгw кrтA твоегw2 воздви1женіемъ, хrтE многоми1лости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и3 нhнэ, глaсъ в7: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h ми покр0въ держaвенъ є3си2, тричaстный кrте хrт0въ: њсвzти1 мz си1лою твоeю, ћкw да вёрою и3 люб0вію покланsюсz и3 слa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с™aгw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воззвaвый тS къ нбcнымъ селeніємъ, соблюдaетъ и3 по смeрти невреди1мо тёло твоE, свsте є3vдокjме: тh бо въ цэломyдріи, и3 чи1стомъ жи1тельствэ, блажeнне, жи1тельствовалъ є3си2, не њскверни1въ пл0ти. тёмже со дерзновeніемъ моли2 хrтA бGа,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ропaрь крестA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2, гDи, лю1ди тво‰, и3 благослови2 достоsніе твоE, побBды на сопроти6вныz дaруz, и3 твоE сохранsz крест0мъ твои1мъ жи1тель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на Б</w:t>
      </w:r>
      <w:r>
        <w:rPr>
          <w:rFonts w:cs="Irmologion Ucs" w:ascii="Irmologion Ucs" w:hAnsi="Irmologion Ucs"/>
          <w:kern w:val="2"/>
          <w:sz w:val="32"/>
          <w:szCs w:val="32"/>
        </w:rPr>
        <w:t>Gъ гDь т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опaрь крестA двaжды: Слaва, с™aгw: И# нhнэ, крестA. КанHнъ nктHиха є3ди1нъ: и3 крестA на д7 и3 с™aгw на д7 КанHнъ к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нь побёдную пои1мъ вси2 бGу, сотв0ршему ди6внаz чудесA мhшцею выс0кою, и3 спaсшему ї}лz, ћкw прослaви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 предгрzдhй бжcтвенный, и3спущaетъ зарю2 бlгодaти, и3 просвэщaетъ вс‰ покланsющыzсz є3мY, и3 воспэвaющыz благочeстнw распeншагосz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A покланsніе возвышaетъ люб0вію и3 вёрою слaвzщыz, ћкw бGа и3 гDа пострадaвшаго пл0тію, и3 наздaвшаго нaсъ бжcтвенными страдa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A покланsніе и3сточaетъ благов0ніе даровaній, и3 вс‰ ±же хrтA слaвzщыz њб8юхaетъ при1снw, и3 смрaдъ дyшъ teмлетъ вeс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знaвше гDи, вопл0щшагосz и3зъ тебє2, бGоневёсто, и3 кrтъ и3 смeрть пріeмша, поeмъ є3го2 и3збaвителz, тS ўблаж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с™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лA и3ногдA фараwни1тское всев0инство преwружeннаz си1ла, вопл0щшеесz же сл0во всеѕл0бный грёхъ потреби1ло є4сть: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ко2 житіE и3мёz, и3 восхождeніи бжcтвенными вeсь свётелъ бhвъ, просвэщeніе ми2 и3спроси2, восхвалsющему честнhz тво‰ п0двиги: и4миже д0брэ пожи1въ, получи1лъ є3си2, є3vдокjме, и4хже надёz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mровHннаz любS ўчє1ніz, и3 во чтeніи свzщeнныхъ писaній ўпражнszсz, сластeй ўклони1лсz є3си2, всебlжeнне, смрaдныхъ и3 безчeстныхъ, и3 њблагов0нилсz є3си2, бжcтвенными даров†ніи ўкраш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емaніе џчію t души2, блажeнне, tгнaлъ є3си2, бдS и3 бGу приединszсz, всен0щными сто‰ніи, непрекл0ненъ нyждами є3стествA: тёмже ко дню2 невечeрнему дости1г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черт0гъ њдушевлeнъ б9ій, и3 кади1льницу мhсленнагw и3 свэтон0снагw ќглz, при1снw благодaтную (с. </w:t>
      </w:r>
      <w:r>
        <w:rPr>
          <w:rFonts w:cs="Orthodox_tt eROOS" w:ascii="Orthodox_tt eROOS" w:hAnsi="Orthodox_tt eROOS"/>
          <w:kern w:val="2"/>
          <w:sz w:val="32"/>
          <w:szCs w:val="32"/>
        </w:rPr>
        <w:t>528</w:t>
      </w:r>
      <w:r>
        <w:rPr>
          <w:rFonts w:cs="Irmologion Ucs" w:ascii="Irmologion Ucs" w:hAnsi="Irmologion Ucs"/>
          <w:kern w:val="2"/>
          <w:sz w:val="32"/>
          <w:szCs w:val="32"/>
        </w:rPr>
        <w:t>) ўблажaемъ бцdу, зовyще: рaдуйсz, ходaтаице спаси1тельнагw воскрес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тверди1тсz сeрдце моE, въ в0ли твоeй, хrтE б9е, и4же надъ водaми нeбо ўтверждeй втор0е, и3 њсновaвый на водaхъ зeмлю, всеси1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џбразэхъ проначертaемый совершaz преслaвнаz чудесA, нhнэ покланsемый кrтъ, дёйствуетъ ч{днэйшаz, њсвzщaz и3 просвэщaz, зижди1телz слaвz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бранeхъ бжcтвеннаz побёда, кrтъ хrт0въ покланsемь, њполчє1ніz врагHвъ побэждazй, подавaетъ лю1демъ правосл†внымъ крBпкіz побB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злъ гDень предположeнный кrтъ во хрaмэхъ и3 жили1щахъ, њснов†ніz незhблєма си1хъ соблюдaетъ, и3 всsкъ прил0гъ и3 ковaрство сопроти1вныхъ побэжд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гDень покланsемый кrтъ благочeстнw, бжcтвенныz бlгодaти, и3 кажeніz мhсленна и3сполнsетъ покланsющыzсz є3мY, и3 џблаки напaстей teмлетъ и3 скорб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убины2 лeстныz и3звлечE человёчество, и3зъ тебє2 рождeйсz, дрeвомъ кrтнымъ, бцdе, и3 возвhси къ разумёнію своемY, благочeстнw тS слaвz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 мS вёры ўтверди1въ, разшири1лъ є3си2 ўстA мо‰ на враги2 мо‰, возвесели1босz дyхъ м0й, внегдA пёти: нёсть свsтъ, ћкоже бGъ нaшъ, и3 нёсть прaведенъ,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животHчнымъ внимaz, и3спи1лъ є3си2 в0ду спасeніz, возгнушaвсz г0рькагw грэхA, и3 поS глаг0лалъ є3си2 бGу, є3vдокjме: ћкw нёсть свsт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ованіе стzжaлъ є3си2 хrтоподражaтельное, раздaлъ є3си2 богaтство трeбующымъ, небeсное же богaтство (с. </w:t>
      </w:r>
      <w:r>
        <w:rPr>
          <w:rFonts w:cs="Orthodox_tt eROOS" w:ascii="Orthodox_tt eROOS" w:hAnsi="Orthodox_tt eROOS"/>
          <w:kern w:val="2"/>
          <w:sz w:val="32"/>
          <w:szCs w:val="32"/>
        </w:rPr>
        <w:t>529</w:t>
      </w:r>
      <w:r>
        <w:rPr>
          <w:rFonts w:cs="Irmologion Ucs" w:ascii="Irmologion Ucs" w:hAnsi="Irmologion Ucs"/>
          <w:kern w:val="2"/>
          <w:sz w:val="32"/>
          <w:szCs w:val="32"/>
        </w:rPr>
        <w:t>) ходaтайствующее тебЁ получи1лъ є3си2, вопіS, є3vдокjме: ћкw нёсть свsт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в0ивсz зижди1телю люб0вію бжcтвенною, пріsлъ є3си2 нбcное наслёдіе, и3 дрeва жив0тнагw причaстникъ є3си2, nбщeніемъ њбожaемь, и3 поS, слaвне, глаг0лалъ є3си2: ћкw нёсть свsтъ пaче тебє2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и ѓгGлъ честнёйши, зижди1телz ѓгGлwвъ во ўтр0бэ носи1ла є3си2, и3 родилA є3си2 неизречeннw. є3мyже вси2 поeмъ: ты2 є3си2 бGъ нaшъ, и3 нёсть свsтъ пaче тебє2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с™aгw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оли1въ благи1ми дэsніи и3скуси1лсz є3си2 ћкw злaто въ пещи2, напaстьми, є3vдокjме слaвне. тёмже и3 по смeрти и3сточaеши богaтнw чудесA ћкw в0ды, и3 недyги ўставлsеши, њ нaсъ при1снw молsсz, ћкw да согрэшeній прощeніе пріи1м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кrтA, глaсъ д7: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 нб7о показyетсz пaче с0лнца, свётомъ крeстнымъ просвэщaетъ всsчєскаz зарeю своeю: тёмже ты2, чlвэколю1бче, сп7се всsческихъ, просвэти2 ќмъ нaшъ є3гw2 рaди и3 ч{вства: мh бо и4мамы того2, nрyжіе мjру, непобэди1мую побё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омъ прови1дz, прbр0че ґввакyме, словесE воплощeніе, проповёдалъ є3си2, вопіS: внегдA прибли1житисz лётwмъ, познaешисz, внегдA пріити2 врeмени, покaжешисz.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wбражaемь бжcтвенный и3 честнhй кrтъ, тмы2 начaльника tгонsетъ твeрдw t воздyха, и3 благодaти лучы2 воwбражaющымъ простирaетъ, и3 њзарsетъ си1хъ пою1щыz хrтA бG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wбражaемь бжcтвенный и3 пречестнhй кrтъ въ сердцaхъ, м0ре ўтишaетъ страстeй, и3 ўставлsетъ бёд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30</w:t>
      </w:r>
      <w:r>
        <w:rPr>
          <w:rFonts w:cs="Irmologion Ucs" w:ascii="Irmologion Ucs" w:hAnsi="Irmologion Ucs"/>
          <w:kern w:val="2"/>
          <w:sz w:val="32"/>
          <w:szCs w:val="32"/>
        </w:rPr>
        <w:t>) треволнє1ніz, и3 въ тишинY прев0дитъ прaвости, вс‰ люб0вію воwбражaющыz то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ќгліе и3спущaz чcтнhй кrтъ, дBйствіz всS попалsетъ вр†жіz, и3 tг0нитъ си1лу, и3 њблегчaетъ мнHгіz въ вёрэ, хвaлzщыz и3 пою1щыz люб0вію, на нeмъ пригв0ждшагосz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честнhй и3 бжcтвенный кrтъ вёрою покланsемь, и3сточaетъ струи6 мhслєнныz даровaній и3 в0ды и3сцэлeній, и3 напаsетъ непрестaннw семY покланsющыzсz и3 чтy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сёхъ цRи1цу и3 вLчцу нaшу, тS люб0вію слaвимъ, прес™az чcтаz, просвёщшіисz стrтьми2 сн7а твоегw2, и3 познaвшіи сего2 всBмъ бlгодётелz: слaва бlгодaти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є1ніz nтeчєскаz хранS невреди1мw правослaвнымъ мудровaніемъ, ты2 t младeнства и3мёлъ є3си2 житіE несквeрное, и3 ми1лостивенъ нрaвъ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молвA мірскaz, ни влaсти держaніе, ни слaва врeменнаz, твоегw2 къ бGу желaніz преврати2, є3vдокjме: но благоволи1лъ є3си2 вои1стинну бжcтвеннымъ дэs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ышaемь бжcтвенными поучeніи всегдA, врагA смири1лъ є3си2, и3сцэлeній дёйство пріsлъ є3си2, є3vдокjме, суд0мъ првdнымъ вс‰ ўправлsющ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aпающи слaдость рaка мощeй твои1хъ богaтыхъ и3сцэлeній, стр†сти tгонsетъ, є3vдокjме, вёрою чтyщихъ тS, и3 попалsетъ бэсHвъ вс‰ полк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пётаz, в0инствы г0рними пэвaемаго, бGа родилA (с. </w:t>
      </w:r>
      <w:r>
        <w:rPr>
          <w:rFonts w:cs="Orthodox_tt eROOS" w:ascii="Orthodox_tt eROOS" w:hAnsi="Orthodox_tt eROOS"/>
          <w:kern w:val="2"/>
          <w:sz w:val="32"/>
          <w:szCs w:val="32"/>
        </w:rPr>
        <w:t>531</w:t>
      </w:r>
      <w:r>
        <w:rPr>
          <w:rFonts w:cs="Irmologion Ucs" w:ascii="Irmologion Ucs" w:hAnsi="Irmologion Ucs"/>
          <w:kern w:val="2"/>
          <w:sz w:val="32"/>
          <w:szCs w:val="32"/>
        </w:rPr>
        <w:t>) є3си2, чlвёка вои1стинну бhвша: є3г0же њ рабёхъ твои1хъ молsщи не престaй,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ый нaмъ возсіsй свётъ присносyщный, ќтренюющымъ њ судьбaхъ зaповэдей твои1хъ, вLко чlвэколю1бче,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ржaвному нaшему, и3 недви1жимому nрyжію предлежaщу, нhнэ покланsющесz, пресвzт0му кrтY вёрою, си1лу непобэди1му на враги2 пріeм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wбражaемаго и3 несэк0маго кaмене, сотв0рша в0ду и3сточи1ти, нhнэ держaще, и3 покланsющесz честн0му кrтY, и3ст0чникъ даровaній пріeм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атосіsненъ нaмъ кrтъ хrт0въ kвлszсz, даров†ніz душaмъ подавaетъ благодaтію, покланsющымсz є3мY, и3 гDа и3 бGа пою1щымъ при1с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злъ си1лы, бGоневёсто, вёрою держaще, сн7а твоегw2 и3 бGа нaшегw кrтъ, поeмъ тS цRи1цу всёхъ ўблаж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во тмЁ лежaщихъ, спасeніе tчazнныхъ, хrтE сп7се м0й: къ тебЁ ќтренюю, цRю2 ми1ра, просвэти1 мz сіsніемъ твои1мъ: и3н0гw бо рaзвэ тебє2 бGа не зн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чи1стw с™hz трbцы просвэщeнъ, зак0номъ же сеS њграждeнъ, н0щь житіS непреткновeннw преминyлъ є3си2, видёніи бжcтвенными њкрилsемь, блажeнне, и3 въ бжcтвенную жи1знь всел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на тебЁ чyдо вeліе зри1тсz, и3 ќжаса и3сп0лнено, кaкw по погребeніи вои1стинну мн0гw лётъ соблюдeсz, неруши1мо, бlжeнне, твоE тёло во гр0бэ лежaщее, судьбaми, и4миже вёсть сaмъ прославлszй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гоже твоемY къ бGу дерзновeнію, блaгоже желaнію, є4же въ сeрдцы къ немY и3мёлъ є3си2, блaгw пожи1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32</w:t>
      </w:r>
      <w:r>
        <w:rPr>
          <w:rFonts w:cs="Irmologion Ucs" w:ascii="Irmologion Ucs" w:hAnsi="Irmologion Ucs"/>
          <w:kern w:val="2"/>
          <w:sz w:val="32"/>
          <w:szCs w:val="32"/>
        </w:rPr>
        <w:t>) тезоимeннw, просіsлъ є3си2 преслaвнw бжcтвенными свэтлостьми2, и3 ўzсни1лъ є3си2 вёрныхъ совокуп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и3зъ тебє2 воплощeннаго, дв7о м™и, всегдA моли2, благочeстнw тS блажaщихъ, и3збaвитисz бёдъ, и3 душетлённыхъ страстeй и3 печaлей, и3 вёчнующагw плaмене муч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їHну подражaz, вопію2: жив0тъ м0й, бlже, свободи2 и3зъ тли2, и3 спаси1 мz, сп7се мjра, зовyща: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естнhй кrтъ покланsемый нhнэ, воскресeніz рaдость провозвэщaетъ хrт0ва, и3 смeрть ѕлоначaльника благовэствy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зи1лъ є3си2 на земли2 честнhй кrтъ, лёствица бывaетъ вBрнымъ мhсленна къ небеси2, и3 возшeствіе покланsющымсz є3мY и3 чтy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посредЁ земли2 насади1выйсz честнhй кrтъ, и3 нhнэ вBтви простирaетъ даровaній въ себЁ, и3 вс‰ њсэнsетъ покланsющыzсz є3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экjй чермн0е прописyемь кrтъ, покланsемь нhнэ, бёдъ и3 страстeй м0ре пресэкaетъ, и3 спасaетъ покланsющыzсz є3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привлечE нaсъ сн7ъ тв0й и3 бGъ къ нбcнэй жи1зни, возшeдъ на кrтъ, люб0вію тS м™рь сегw2 вои1стинну чтy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є1ніz сл†дкаz и3скaпаху, блажeнне, п0тове твои2 и3 рaдwваніz, и3сцэлeній сіsніе, во хвалY хrтA бG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дв0рэхъ б9іихъ процвёлъ є3си2, віногрaдъ многопл0денъ прозzбhй, и3 добродётелей гр0здіе, дёлателю душaмъ nби1льнw подaв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3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тва б9іz возжелёлъ є3си2, и3 надъ страстьми2 цaрствовавъ, є3vдокjме, по благоволeнію лyчшему, рaдость прaведныхъ получ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рaнна бGу бhвши, ћкw крaсное село2 и3 прострaнное, семY, дв7о, былA є3си2, и3 черт0гъ и3 свёщникъ и3 трапeз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ихъ желaz, съ вhшними совокуплszсz, и3 колесни1цу џгненную, бжcтвенными восхождeньми добродётелей, соверши1лъ є3си2 дyшу, преблажeнне є3vдокjме: на земли2 пожи1въ ћкw безпл0тенъ, зижди1телю всёхъ благоугод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сугyбо показaлъ є3си2 прaвою, бlжeнне, вёрою, во nбоeмъ бGу бlгоугоди1въ, є3vдокjме. тёмже њбрёлъ є3си2 нбcнагw цrтвіz наслёдіе, и3 со с™hми нhнэ живhй, вLцэ всёхъ предстои1ши, твоe же тёло сквeрны соблю1лъ є3си2 кромЁ, и3 неруши1мое люб0вію чтyщымъ тS њстaвилъ є3си2. чи1стw бо пожи1въ, слaвне, зижди1телю, всёхъ благоугод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ымъ въ пещи2 nтрокHмъ твои6мъ, сп7се, не прикоснyсz, нижE стужи2 џгнь. тогдA тріE, ћкw є3ди1нэми ўсты6, поsху и3 благословлsху, глаг0лющ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честн0ю кр0вію хrт0вою, кrтъ є3гw2 напои1всz, и3сточaетъ рёки сіsніи мhсленныхъ даровaній, и3 напаsетъ вс‰ покланsющыzсz и3 воспэвaющыz є3го2 вёр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смeрть, и3 врагA низл0жь кrтъ хrт0въ, и3 верєи2 сокруши2 мhслєнныz. и3 нhнэ томY чи1стою вёрою и3 люб0вію покланsющымсz, всBмъ двє1ри tверзaетъ жи1зни и3 нетлённыz пи1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покланsющесz люб0вію кrтY, њграждaютсz си1лою сегw2, и3 враги2 мhслєнныz и3 ви6димыz tг0нzтъ, и3 невреди1мы соблюдaютсz, пэсносл0вzщіи хrтA. (с. </w:t>
      </w:r>
      <w:r>
        <w:rPr>
          <w:rFonts w:cs="Orthodox_tt eROOS" w:ascii="Orthodox_tt eROOS" w:hAnsi="Orthodox_tt eROOS"/>
          <w:kern w:val="2"/>
          <w:sz w:val="32"/>
          <w:szCs w:val="32"/>
        </w:rPr>
        <w:t>53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нaмъ и3 держaва, на враги2 даровaсz кrтъ хrтA сн7а твоегw2, пріsтнымъ и3 м™рнимъ твои1мъ дерзновeніемъ, и4мже, бGоневёсто, прил0ги врaжіz побэжд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ти1вное велёніе беззак0ннующагw мучи1телz выс0къ плaмень вознесло2 є4сть: хrт0съ же прострE бGочести6вымъ nтрокHмъ р0су д¦0вную, сhй бlгословeн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вжили1всz живодaвца, пл0ти ўдержaлъ є3си2 жел†ніz, пребогaте, и3 ќмъ впери1лъ є3си2 къ нбcнымъ, поS крёпкw: сhй бlгословeн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aмъ сS неблагор0денъ сотв0рь, благор0дны нрaвы стzжaвъ ўмA цёлостію, поучeніемъ же ўпражнszсz бGодохновeнныхъ писaній, всE твоE желaніе на бGа всеви1дца, бlжeнне, возлож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гw цrтва, вhшнzгw же грaда, б9іz раS, прaведныхъ наслаждeніz, пи1щи нетлённыz, и3 богaтства некрaдомагw, свёта невечeрнzгw спод0билсz є3си2, бlжeнне є3vдокj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0же родилA є3си2, вLчце, при1снw моли2, t раб0ты и3збaвити мS страстeй и3 њсуждeніz, и3 стужaющагw ми2 лю1тагw tчazніz, и3 t њскорблsющихъ мS, чcтаz, њдержaніz, бGорaдова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Hже ўжасaютсz ѓгGли и3 вс‰ вHинства, ћкw творцA и3 гDа, п0йте свzщeнницы, прослaвите џтроцы, благослови1те лю1ді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0же водрузи2 смeрть, постaвленный кrтъ, нhнэ покланsема зрsще, мhслєннаz вр†жіz њполчє1ніz скрывaютсz подъ землeю, и3 покланsющіисz є3мY њбновлsю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0же дрeвле проwбразyема, на высотЁ нбcнэй хrт0с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35</w:t>
      </w:r>
      <w:r>
        <w:rPr>
          <w:rFonts w:cs="Irmologion Ucs" w:ascii="Irmologion Ucs" w:hAnsi="Irmologion Ucs"/>
          <w:kern w:val="2"/>
          <w:sz w:val="32"/>
          <w:szCs w:val="32"/>
        </w:rPr>
        <w:t>) показA, пресвётлаго кrтA. нhнэ покланsющесz благочeстнw вёрніи возвышaютсz, и3 сегw2 ўzснsютсz зарe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0же дрeвле проповёдаша прbр0цы нел0жнw, є4же хrт0ву подн0жію kви1тисz кrтA. є3мyже нhнэ мы2 и4стиннw покланsющесz вёрнw, тогw2 богaтыхъ дарHвъ наслаждa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стрaстію безстрaстіе и3сточи1въ земны6мъ, сн7ъ тв0й и3 гDь, дв7о, тоб0ю нaсъ тS люб0вію пою1щыz при1снw њбновлsетъ, ћкw бlгодё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џтрочестэй проwбрази1лъ є3си2 и3ногдA твою2 м™рь, гDи, џбразъ же сіS и3зъ nгнS и3з8имaше, неwпaльнw входsщыz: ю4же поeмъ ћвльшуюсz тоб0ю концє1мъ днeсь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гнь помышлsz стрaшный, предъ пrт0ломъ хrт0вымъ, хотsщъ и3зhти, ўмилeніемъ сeрдца тeплы и3зливaеши к†пли слeзъ, погашaющыz тебЁ страстeй пeщи, є3vдокjме бGо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приложи1лъ є3си2 къ бGу мyдре, душeвное џко, и3 томY прилэпи1лсz є3си2, вопіS pал0мски: хrтE м0й, кaла мS и3збaви, и3 смертон0сныхъ страстeй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емъ пождaтель, и3 сeрдцемъ смирeнъ ты2 бhлъ є3си2, ми1лостивъ трeбующымъ, и3 nбhчай приносS блaгъ, и3 нрaвы добродётельны, всечeстне, въ ни1хже д0брэ пожи1въ, чудeсъ т0чиши благодa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ъ и3мёz бжcтвенъ, и3сп0лнитель вLчнихъ kви1лсz є3си2 словeсъ, деснhz любS стєзи2, лёвыхъ ћвэ ўклонszсz ћкw бlгоyменъ и3 мyдръ. тёмже тS почитaемъ бGомyдр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aмовъ содётель t кровeй твои1хъ чcты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36</w:t>
      </w:r>
      <w:r>
        <w:rPr>
          <w:rFonts w:cs="Irmologion Ucs" w:ascii="Irmologion Ucs" w:hAnsi="Irmologion Ucs"/>
          <w:kern w:val="2"/>
          <w:sz w:val="32"/>
          <w:szCs w:val="32"/>
        </w:rPr>
        <w:t>) зи1ждетсz, и3 млек0мъ питaетсz, питazй всsкое дыхaніе, дв7о бцdе. тёмже ћкw б9ію тS слaвимъ м™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ный џблакъ, въ џньже всёхъ вLка, ћкw д0ждь съ нб7сE на руно2 сни1де, и3 воплоти1сz нaсъ рaди, бhвъ чlвёкъ, безначaльный: величaемъ вси2 ћкw м™рь бGа нaшегw чcт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мeртіz т0читъ, и3 нетлёніz незави1стны к†пли, честнhй кrтъ клaнzющымсz є3мY: њживлsетъ, њчищaетъ, и3 њбновлsетъ, и3 слaвы лyчшіz и3 благодaти сподоблsетъ воспэвaющыz на т0мъ пригв0ждшагосz ї}с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Bйства и3спущaz, ћкоже пресвётлы зари6, всечестнhй кrтъ, томY покланsющыzсz люб0вію и3 вёрою чи1стою, къ свёту непристyпному и3 невещeственному, њзарsz направлsетъ, воспэвaющыz всёхъ творц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™и1вый дрeво прес™aгw кrтA твоегw2, честн0ю кр0вію твоeю, пребlгjй сл0ве, дёйствомъ є3гw2 нaсъ просвэти2, и3 њс™и2 томY клaнzющыzсz, и3 воспэвaющыz вLку всsче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lнца всBмъ просіsвшаz бlгодaть, џблаки бёдъ и3 страстeй tг0нитъ, дв7о, и3 бGоразyміz свётомъ просвэщaетъ, люб0вію тS слaвzщыz, и3 пою1щыz непрестaннw сн7а твоего2, ћкw вLку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 нaмъ kви1сz, њмрачє1ннаz просвэти1ти, собрaти расточє1ннаz.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дэти желaz слaву бGа нaшегw, добродётельми бGоразyміz тебE ўдобри1лъ є3си2: и3 свэщен0сецъ во свётлый черт0гъ вшeлъ є3си2, со ѓгGлы живhй, и3 kснёе наслаждaешисz бGовидё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53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ќтро, ћкw с0лнце возсіS пaмzть твоS, сyщаz во мрaцэ сердцA просвэщaющи: тh бо и3 свёта и3 днE вои1стинну сhнъ kви1лсz є3си2, бGомyдре є3vдокjме. сегw2 рaди тS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ію ўкрашaемь, и3 рaзумомъ просвэщeнъ, смирeніемъ сeрдца ўдобрeнъ, высот0ю житіS сіsz, къ мhслєннымъ прешeлъ є3си2 дворHмъ: и3дёже нaсъ помzни2 почитaющихъ тS, є3vдокj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нь прaзднественный и3 п0льзы ходaтайственный честнhй тв0й совершaемъ, t земли2 преставлeніz: тh бо гDень ўг0дникъ, и3 тогw2 зaповэдей дёлатель kви1лсz є3си2 непостhденъ, досточyдне є3vдокj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ріsтелище ўтр0ба твоS бhсть, просвёщшагw мjръ, бGорaдованнаz: тёмже молю1 тz nкаsнный, свётлы зари6 ми2 подaждь, мольбaми, бGоневёсто, є3vдокjма бGомyдр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 nктHиха. Слaва, с™aгw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0лнце блистaz, зари6 и3спущaеши чудeсъ, просвэщaz всёхъ сердцA, твою2 слaвную пaмzть творsщихъ вёрнw, треблажeнне, и3 спасaеши, є3vдокj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 кrтA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 предпрaзднуетсz, и3 мjръ њсвzщaетсz, чи1ни ѓгGльстію пою1тъ нaсъ рaди распeншагосz, и3 торжествyютъ съ нaми и3 срaдуютсz, дв7дски зовyще: содёла спасeніе посредЁ земли2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не диви1мсz благоyмію твоемY; и3ли2 не похвaлимъ, прпdбне є3vдокjме, житіE твоE равноaгGльное, п0мысла цэломyдрію, кр0тости твоeй, и3 смирeнію, и3 безм0лвію, и3 ми1лостыни непрестaннэй; всёми бо (с. </w:t>
      </w:r>
      <w:r>
        <w:rPr>
          <w:rFonts w:cs="Orthodox_tt eROOS" w:ascii="Orthodox_tt eROOS" w:hAnsi="Orthodox_tt eROOS"/>
          <w:kern w:val="2"/>
          <w:sz w:val="32"/>
          <w:szCs w:val="32"/>
        </w:rPr>
        <w:t>538</w:t>
      </w:r>
      <w:r>
        <w:rPr>
          <w:rFonts w:cs="Irmologion Ucs" w:ascii="Irmologion Ucs" w:hAnsi="Irmologion Ucs"/>
          <w:kern w:val="2"/>
          <w:sz w:val="32"/>
          <w:szCs w:val="32"/>
        </w:rPr>
        <w:t>) добродётельми ўкраси1лсz є3си2, блажeнне: тёмже ждeтъ тебE неизглаг0ланнаz рaдость, нбcное цrт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кrтA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честіи глaси дрeво с™0е провозвэсти1ша, и4мже дрeвніz клsтвы смeртныz свободи1сz ґдaмъ: твaрь же днeсь возноси1му томY совозвышaетъ глaсъ, ћже t бGа просsщи богaтыz ми1лости. но є3ди1ный въ благоутр0біи безмёрный вLко, њчищeніе бyди нaмъ, и3 спас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з7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A предъ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ев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 боsйсz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м7г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