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504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l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пdбнагw nтцA нaшегw їсаaкіа, nби1тели далмaтск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, глaсъ №. Под0бенъ: Н</w:t>
      </w:r>
      <w:r>
        <w:rPr>
          <w:rFonts w:cs="Irmologion Ucs" w:ascii="Irmologion Ucs" w:hAnsi="Irmologion Ucs"/>
          <w:kern w:val="2"/>
          <w:sz w:val="32"/>
          <w:szCs w:val="32"/>
        </w:rPr>
        <w:t>бcныхъ чинHв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†йскіz добрHты зрS, * и3 богaтнw наслaждсz нетлённыхъ цвэтє1цъ * прозsблъ є3си2 мjрови рaзумъ б9ій, * є3мyже причaщшесz, прпdбне, * дух0вною люб0вію, * дyшы возрасти1мъ, їсаaк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держaніемъ тёло њгрaждь, страстн†z движє1ніz * ўмертви1лъ є3си2, џ§е, * моли1твами и3 бдBніи. * тёмже ћже въ тебэ дух0внаz си1ла њсэни1вши, * показa тz мhсленна свэти1льника и3 всемjрн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онaшеское житіE ты2 ўzсни1лъ є3си2, * t пустhни, џ§е, возсіsвъ грaду, * ћкоже с0лнца. * тёмже вBрныz ўчє1ніи твои1ми просвэти1лъ є3си2, * благослови1ти nц7A, и3 сн7а, * и3 д¦а є3диносyщнаг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 бцdы, глaсъ и3 под0бен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держи1ми падє1ніи ненадeжными, * чcтаz, * тS предстaтельницу є3ди1ну и3мyще, дв7а, * вопіeмъ благодaрственнw: * њчи1сти ны2, прес™az бGоневёстро.* тh бо є3си2 мjру прибёжище, * и3 заступлeніе р0ду нaшем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езл0мъ твоегw2 предстaтельства, * бGороди1тельнице чcтаz, * ѕвэри6ныz стр†сти * nкаsнныz души2 моеS tжени2 вск0рэ, * ми1рнw жив0тъ м0й ўправлsющи, * и3 с™0му мS стaду и3збрaнныхъ твои1хъ nвeцъ причт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грэшeній пучи1ною потоплsемь, * къ ти1хому пристaнищу * пречcтыz твоеS моли1твы, бGороди1тельница, (с. </w:t>
      </w:r>
      <w:r>
        <w:rPr>
          <w:rFonts w:cs="Orthodox_tt eROOS" w:ascii="Orthodox_tt eROOS" w:hAnsi="Orthodox_tt eROOS"/>
          <w:kern w:val="2"/>
          <w:sz w:val="32"/>
          <w:szCs w:val="32"/>
        </w:rPr>
        <w:t>505</w:t>
      </w:r>
      <w:r>
        <w:rPr>
          <w:rFonts w:cs="Irmologion Ucs" w:ascii="Irmologion Ucs" w:hAnsi="Irmologion Ucs"/>
          <w:kern w:val="2"/>
          <w:sz w:val="32"/>
          <w:szCs w:val="32"/>
        </w:rPr>
        <w:t>) прибёгъ, * взывaю ти2: спаси1 мz, * держaвную твою2 подaвши десни1цу рабY твоемY, пренепор0чн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рaвомъ гнилhмъ поп0лзсz, ни1цъ лежY, * и3 къ твоeй, дв7о, притекaю тишинЁ, * t бyри сопроти1вныz, * и3 и3скушeній многоoбрaзныхъ мS и3збaви: * да пою2 твою2 благодaть непрестaннw, * бцdе м™и приснодв7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rтA предстоsщи сн7а твоегw2 и3 бGа, * и3 долготерпёніе є3гw2 смотрsющи, * глаг0лаше плaчущи м™и чcтаz: * ўвы2 мнЁ, чaдо сладчaйшее, * что2 сі‰ стрaждеши непрaведнw, сл0ве б9ій, * да спасeши человёчество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}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Ї</w:t>
      </w:r>
      <w:r>
        <w:rPr>
          <w:rFonts w:cs="Irmologion Ucs" w:ascii="Irmologion Ucs" w:hAnsi="Irmologion Ucs"/>
          <w:kern w:val="2"/>
          <w:sz w:val="32"/>
          <w:szCs w:val="32"/>
        </w:rPr>
        <w:t>}лz t раб0ты и3збaвилъ є3си2, гDи, десни1цею твоeю держaвною: ћкw џнаго спaслъ є3си2, нhнэ нaсъ спа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устhнныхъ предBлъ прини1кнувъ, прпdбне, собрaніе є4реси расплэни1въ, свsте, ўтверди1лъ є3си2 вёру хrт0в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в7дски предъ цари2, слaвне, глаг0лz, никогдaже постыдёлсz є3си2, хrт0ву хотS цRковь ўтверди1т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ти1нэ прeлести, привeргсz, прехвaльне, ћкw би1серъ просіsлъ є3си2, зарeю д¦а ўzснsемь, слaв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 ўтр0бэ зачeнши безлётнаго, пречcтаz, t nц7A рождeнна сн7а, мLнца сего2, непор0чнаz дв7о, породилA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тверди2 нaшъ ќмъ и3 сeрдца, нб7сA сл0вомъ ўтверждeй, во є4же пёти и3 слaвити тS, во спасeніе дyш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убA словeсна д¦а kви1лсz є3си2, џ§е, вс‰ созывaющи, ћкоже на брaнь, вр†жіимъ њполчeніємъ проти1ву стaти п0мощію сп7са хrтA. (с. </w:t>
      </w:r>
      <w:r>
        <w:rPr>
          <w:rFonts w:cs="Orthodox_tt eROOS" w:ascii="Orthodox_tt eROOS" w:hAnsi="Orthodox_tt eROOS"/>
          <w:kern w:val="2"/>
          <w:sz w:val="32"/>
          <w:szCs w:val="32"/>
        </w:rPr>
        <w:t>506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Л</w:t>
      </w:r>
      <w:r>
        <w:rPr>
          <w:rFonts w:cs="Irmologion Ucs" w:ascii="Irmologion Ucs" w:hAnsi="Irmologion Ucs"/>
          <w:kern w:val="2"/>
          <w:sz w:val="32"/>
          <w:szCs w:val="32"/>
        </w:rPr>
        <w:t>ёствица мhсленнаz показaлсz є3си2, бGон0се, къ цaрству ведyщи вhшнему восходsщыz вёрою, ўчє1ніи твои1ми ўтверждaеми въ дyс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орA и4стиннw ћвствовалсz є3си2 ўчeніz, бGон0се, люб0вію вLки, ко хrт0вэ цRкви вс‰ собирaz, сопрzжє1нныz добродётельми къ немY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™и и4стиннw показaласz є3си2, q дв7о! є3мманyила р0ждши бGа сл0ва: є3г0же молsщи не престaй, безмyжнаz невёсто, бlгословeннаz бцdе чcт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}. Под0бенъ: П</w:t>
      </w:r>
      <w:r>
        <w:rPr>
          <w:rFonts w:cs="Irmologion Ucs" w:ascii="Irmologion Ucs" w:hAnsi="Irmologion Ucs"/>
          <w:kern w:val="2"/>
          <w:sz w:val="32"/>
          <w:szCs w:val="32"/>
        </w:rPr>
        <w:t>ремyдрости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учен0сный џблакъ дух0вный kви1лсz є3си2, преблажeнне, сyщымъ на земли2, напаsz ћкw браздY вёрныхъ сердцA, њбтeкъ концы2 б9eственными словесы2 твои1ми, д0ждь ўчeній и3сточи1лъ є3си2, премyдре: тёмже ћкw пот0ки, всёхъ сердцA благов0ніе д¦а, бGомyдреннw и3зрасти1лъ є3си2, бGон0се їсаaкіе. моли2 хrтA бGа, грэхHвъ њставлeніе подaти чтyщымъ люб0вію свzтyю пaмzть твою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всенепор0чнаz невёсто творцY, ћкw неискусомyжнаz м™и и3збaвителz, пріsтелище ћкw сyщи ўтёшителz, препётаz, беззак0нію мS сyща сквeрное nби1телище, и3 бэсHмъ и3грaлище въ рaзумэ бhвша, потщи1сz t тёхъ ѕлодёйства мS и3збaвити и3 свётлое жили1ще добродётелей соверши2, свэтон0снаz нетлённаz: tжени2 џблакъ страстeй, и3 вhшнzгw причaстіz спод0би, и3 свёта невечeрнzгw, моли1твами твои1м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гнца и3 пaстырz, и3 и3збaвителz, ѓгница зрsщи на кrтЁ, восклицaше, плaчущи, и3 г0рькw рыдaющи, вопіsше: мjръ ќбw рaдуетсz, пріeмлz тоб0ю и3збавлeніе, ўтр0ба же моS гори1тъ, зрsщи твоE распsтіе, є4же (с. </w:t>
      </w:r>
      <w:r>
        <w:rPr>
          <w:rFonts w:cs="Orthodox_tt eROOS" w:ascii="Orthodox_tt eROOS" w:hAnsi="Orthodox_tt eROOS"/>
          <w:kern w:val="2"/>
          <w:sz w:val="32"/>
          <w:szCs w:val="32"/>
        </w:rPr>
        <w:t>507</w:t>
      </w:r>
      <w:r>
        <w:rPr>
          <w:rFonts w:cs="Irmologion Ucs" w:ascii="Irmologion Ucs" w:hAnsi="Irmologion Ucs"/>
          <w:kern w:val="2"/>
          <w:sz w:val="32"/>
          <w:szCs w:val="32"/>
        </w:rPr>
        <w:t>) терпи1ши за милосeрдіе ми1лости. долготерпэли1ве гDи, ми1лости бeздно, и3 и3ст0чниче неисчерпaемый, ўмилосeрдисz и3 дaруй согрэшeній њставлeніе вёрою пою1щымъ б9eствєнныz стр†сти тво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лhшахъ слyхъ си1лы твоеS, и3 возвесели1сz сeрдце моE њ гD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>гGлопод0бно на земли2 показaлъ є3си2 житіE, ликyеши съ нбcными си1лам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eрвэе ты2 монaхwвъ настоsтель бhвъ, и3зъ пустhни, бGомyдре, сyщымъ во грaдэ џбразъ показaлсz є3си2 слaв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aмzть твоS вои1стинну нhнэ, їсаaкіе џ§е, весели1тъ сердцA пою1щихъ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цdе, и3 нhнэ ћкw при1снw, t вр†гъ беззак0нныхъ, моли1твами твои1ми свободи2 рабы6 тво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0щи невёдэніz, бGовёдэніемъ просвэти1вый концы2, просвэти1 мz ќтромъ чlвэколю1біz твоегw2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устhни вои1стинну, ћкоже ѕвэздA свэтлA возсіsлъ є3си2, и3 є3ретjческую н0щь ўчє1ніи твои1ми tгнa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разды6 ўдержaвъ конS ўaлентова, прехвaльне, ск0тскій рaзумъ њбличи1лъ є3си2, ћвэ посрами1въ є3го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лавY твою2, џ§е, жeзліемъ положи1лъ є3си2 ўранsтисz, мhсленнw вёры твоеS главY держS хrтA бG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ерув‡мъ ћвльшасz честнёйши, дв7о всепётаz, моли2 сн7а твоего2 спасти2 дyшы пою1щихъ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и1зу мнЁ подaждь свётлу, њдэsйсz свётомъ, ћкw ри1зою, многомлcтиве хrтE, б9е нaш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орeклъ є3си2 ўaленту, мyдре, мeрзскую смeрть, проразумёніемъ дyха, и3 kви1лсz є3си2 вои1стинну прbр0къ слaвен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508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Л</w:t>
      </w:r>
      <w:r>
        <w:rPr>
          <w:rFonts w:cs="Irmologion Ucs" w:ascii="Irmologion Ucs" w:hAnsi="Irmologion Ucs"/>
          <w:kern w:val="2"/>
          <w:sz w:val="32"/>
          <w:szCs w:val="32"/>
        </w:rPr>
        <w:t>опaтою вёры вёрныхъ ћкw пшени1цу собрaлъ є3си2, ўaлента ћкw плeвы въ плeвницэ запали1лъ є3си2, моли1твами твои1ми, мyдр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глaдилъ є3си2 скриж†ли сердє1чныz вёрою послyшающихъ тебє2, бGомyдре їсаaкіе, начертaвъ на ни1хъ правослaвіz џбраз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же є3ди1на сл0вомъ, пл0тію сл0во р0ждши, и3збaви, м0лимсz, сэтeй врaжіихъ дyшы нaш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}. Под0бенъ: Ћ</w:t>
      </w:r>
      <w:r>
        <w:rPr>
          <w:rFonts w:cs="Irmologion Ucs" w:ascii="Irmologion Ucs" w:hAnsi="Irmologion Ucs"/>
          <w:kern w:val="2"/>
          <w:sz w:val="32"/>
          <w:szCs w:val="32"/>
        </w:rPr>
        <w:t>кw начaтки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ўг0дникъ б9ій вёрный, по хrт0вэ цRкви рeвностію разжeгсz, бразды6 ўaлентовы ўдержaвъ, прор0чески томY њ затворeніи цRкве, пaгубную смeрть предрeклъ є3си2, прпdбне. тёмже при1снw моли2 њ нaсъ чтyщихъ тS, їсаaкіе прпdб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начaлэ зeмлю њсновaвый, и3 нб7сA сл0вомъ ўтверди1вый, бlгословeнъ є3си2 во вёки, гDи б9е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дaвый прпdбному твоемY сл0во њбличи1тельно къ мучи1телевэ ѕл0бэ, благословeнъ є3си2 во вёки, гDи б9е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 свётлэй првdныхъ слaвнw nби1тели водворszсz, џ§е, вопіeши зижди1телю: бlгословeнъ є3си2 во вёки, гDи б9е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§е честнhй, сп7су моли1сz њ нaсъ нем0лчнw не престаS, и3збaвитисz всsкіz бэды2, и3 неteмлемыz жи1зни ўлучи1ти стaду твоемY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е во ўтр0бу дв7ы всели1выйсz, и3 въ нeй ґдaма наздaвый, бlгословeнъ є3си2 во вёки, гDи б9е nтє1цъ нaших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509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езначaльнаго цRS слaвы, є3гHже трепeщутъ нбcныz си6лы, п0йте свzщeнницы, лю1діе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казaвшаго правослaвныz вёры поб0рника їсаaкіа вси2 п0йте свzщeнніи, лю1діе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nвчA словeсное t пустhни пришeлъ є3си2, tгонS ѕвёри t стaда хrт0ва, водворsтисz въ мёстэхъ пустhхъ прогон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 ўбоsлсz є3си2 ўaлентовы, џ§е, лю1тыz и3 ѕлhz ћрости, кр0тостію души2: дёйствоваше бо въ тебЁ д¦ъ и4стин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и1зни и3зъ тебє2 tсэчeсz кaмень, ћкоже пи1шетъ, безъ руки2 человёчи, прес™az чcтаz, бGъ благоволи1вый въ тS всели1ти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S бцdу, м™рь свёта, въ пёснехъ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круши1лъ є3си2 си6лы безб0жныхъ держaвнw, крёпостію бжcтвеннагw д¦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азруши1лъ є3си2 сою1зы, вёры сою1зомъ, є3ресeй полк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Ї</w:t>
      </w:r>
      <w:r>
        <w:rPr>
          <w:rFonts w:cs="Irmologion Ucs" w:ascii="Irmologion Ucs" w:hAnsi="Irmologion Ucs"/>
          <w:kern w:val="2"/>
          <w:sz w:val="32"/>
          <w:szCs w:val="32"/>
        </w:rPr>
        <w:t>саaкіе бGомyдре, поминaz къ бGу не престaй, є4же спасти2 нaс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жcтво2 твоE, дв7о, є4же въ печaлехъ рождeніе є4vы претвори2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6:53:00Z</dcterms:created>
  <dc:creator>textnakliros.ru</dc:creator>
  <dc:description/>
  <dc:language>en-US</dc:language>
  <cp:lastModifiedBy>a.kuznetsov@vladivostok.com</cp:lastModifiedBy>
  <dcterms:modified xsi:type="dcterms:W3CDTF">2018-10-26T16:53:00Z</dcterms:modified>
  <cp:revision>2</cp:revision>
  <dc:subject/>
  <dc:title>Богослужебные книги. Минея. Май</dc:title>
</cp:coreProperties>
</file>