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9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ѕ7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м§ника памфjла, и3 и5же съ ни1мъ.</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 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амфjлъ, селеvкjй вкyпэ, * со ўaлентомъ и3 съ пavломъ вёрою, * порфЂрій же и3 fеодyлъ, съ ни1ми їуліaнъ, * и3 пzточи1сленное собрaніе є3гЂптzнъ, * да поeтсz пёсненнw, * ћкоже цэвни1ца дванадесsтн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лw въ вёрэ хrт0вэ, памфjле, слaвне, * и3 бжcтвенною слaвою вознeссz, * кесарjи kви1лсz є3си2 (с. </w:t>
      </w:r>
      <w:r>
        <w:rPr>
          <w:rFonts w:cs="Orthodox_tt eROOS" w:ascii="Orthodox_tt eROOS" w:hAnsi="Orthodox_tt eROOS"/>
          <w:kern w:val="2"/>
          <w:sz w:val="32"/>
          <w:szCs w:val="32"/>
        </w:rPr>
        <w:t>300</w:t>
      </w:r>
      <w:r>
        <w:rPr>
          <w:rFonts w:cs="Irmologion Ucs" w:ascii="Irmologion Ucs" w:hAnsi="Irmologion Ucs"/>
          <w:kern w:val="2"/>
          <w:sz w:val="32"/>
          <w:szCs w:val="32"/>
        </w:rPr>
        <w:t>) благоукрашeніе, * с™и1тель въ нeй прелюбeзенъ тезоимени1тству бhвъ *, и3 страдaлецъ всечeстенъ, * и3 мyченикъ вёр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лкъ собрaлъ є3си2, памфjле держaвне, * страдaлєцъ д0блихъ дванaдесzть числ0мъ, * бжcтвенно в0инство ћвльшесz. * и4мже враги2 побёждше, * взsти бhсте пестроoбрaзнw ко гDу, * мучeніемъ скончaвш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глaсъ и3 под0бенъ т0йже:</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зл0мъ твоегw2 предстaтельства, * бGороди1тельнице чcтаz, * ѕвэри6нныz стр†сти * nкаsнныz моеS души2 tжени2 ќбw, * ми1рнw къ жи1зни мS направлsющи * и3 свzт0му мS стaду и3збрaнныхъ твои1хъ nвeцъ причт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 под0бенъ т0йж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ви1жена ћкw ви1дэ на кrтЁ ѓгнца, непор0чнаz дв7а плaчущи вопіsше: * слaдкое моE чaдо, * что2 н0вое и3 преслaвное видёніе; * кaкw содержaй всsчєскаz г0рстію, * на дрeвэ пригвождaешисz пл0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є3гHже краегранeсіе: С</w:t>
      </w:r>
      <w:r>
        <w:rPr>
          <w:rFonts w:cs="Irmologion Ucs" w:ascii="Irmologion Ucs" w:hAnsi="Irmologion Ucs"/>
          <w:kern w:val="2"/>
          <w:sz w:val="32"/>
          <w:szCs w:val="32"/>
        </w:rPr>
        <w:t xml:space="preserve">об0ръ дванадесzточи1сленный страстотeрпцєвъ воспою2. </w:t>
      </w:r>
      <w:r>
        <w:rPr>
          <w:rFonts w:cs="Irmologion Ucs" w:ascii="Irmologion Ucs" w:hAnsi="Irmologion Ucs"/>
          <w:color w:val="FF0000"/>
          <w:kern w:val="2"/>
          <w:sz w:val="32"/>
          <w:szCs w:val="32"/>
        </w:rPr>
        <w:t>Творeніе 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рz чермнyю пучи1ну невлaжными стопaми дрeвній пэшешeствовавъ ї}ль, крестоoбрaзными мwmсeовыма рукaма ґмали1кову си1лу въ пустhни побэди1лъ є4ст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лою всес™aгw д¦а дванадесzточи1сленный собрaвсz п0лкъ, крёпкw ѕлочести1выхъ безб0жное и3 лукaвое њполчeніе, ћкw побэдон0сецъ, побэд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рами1сz, страстотeрпцємъ м§никwмъ врaгъ прирази1всz: св0й бо тyлъ льсти1вый и3спраздни1въ горчaйше, низложи1ти не возм0же д0блэйшихъ крёпости.</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нёвъ є4ллинскагw шатaніz попрaсте бжcтвеннымъ (с. </w:t>
      </w:r>
      <w:r>
        <w:rPr>
          <w:rFonts w:cs="Orthodox_tt eROOS" w:ascii="Orthodox_tt eROOS" w:hAnsi="Orthodox_tt eROOS"/>
          <w:kern w:val="2"/>
          <w:sz w:val="32"/>
          <w:szCs w:val="32"/>
        </w:rPr>
        <w:t>301</w:t>
      </w:r>
      <w:r>
        <w:rPr>
          <w:rFonts w:cs="Irmologion Ucs" w:ascii="Irmologion Ucs" w:hAnsi="Irmologion Ucs"/>
          <w:kern w:val="2"/>
          <w:sz w:val="32"/>
          <w:szCs w:val="32"/>
        </w:rPr>
        <w:t>) рaзумомъ, м§ницы хrтHвы, и3 мyдростію ўкрaшени, є4йже проти1витисz не возмог0ша благочeстію проти6вниц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лакъ прaвды сlнце нaмъ возсіsвшую, џ§а сн7а є3динор0днаго, бцdе всепётаz, всеблагочeстнw слaвzще, вhну тS блаж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тсz њ тебЁ цRковь твоS, хrтE, зовyщи: ты2 моS крёпость, гDи, и3 прибёжище, и3 ўтверждe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іsлъ є3си2 благочeстнw дёломъ и3 сл0вомъ, и3 честнhмъ помaзаніемъ, м§ниче хrт0въ памфjле, свzщeнства, бGомyдр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цэвни1ца всеблаголёпна, и3сповёданіемъ ўстр0ена, пою1щи вэщ†ніz, хrтHвы м§ницы с0брани бhст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кyще къ рaзуму нбcнагw и3 честнaгw звaніz, ћкw побэди1теліе вэнeцъ t вLки пріsс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ли1сz въ ны2 въ вhшнихъ живhй, пречcтаz, вhше є3стествA: пл0ть бо и3зъ тебє2 пріeмъ њблечeсz.</w:t>
      </w:r>
    </w:p>
    <w:p>
      <w:pPr>
        <w:pStyle w:val="Normal"/>
        <w:widowControl w:val="false"/>
        <w:rPr/>
      </w:pPr>
      <w:r>
        <w:rPr>
          <w:rFonts w:cs="Irmologion Ucs" w:ascii="Irmologion Ucs" w:hAnsi="Irmologion Ucs"/>
          <w:color w:val="FF0000"/>
          <w:kern w:val="2"/>
          <w:sz w:val="32"/>
          <w:szCs w:val="32"/>
        </w:rPr>
        <w:t>Сэдaленъ, глaсъ д7. Под0бенъ: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онадесsтный ли1къ бжcтвенныхъ м§никъ, вои1стинну проти1ву мучи1телей врагHвъ њполчи1всz твeрдw, си1хъ nрyжіи вёры побэди2: и3 вэнцeмъ t бGа њдёzвсz, ѓгGльскимъ же ликHмъ причтeсz. съ ни1миже м0литъ всегдA, и3збaвитисz t напaстей же и3 скорбeй, и3 вёчныхъ мyкъ, того2 блажa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диви1сz їHсифъ, є4же пaче є3стествA зрS, и3 внимaше мhслію и4же на руно2 д0ждь, въ безсёменномъ зачaтіи твоeмъ, бцdе, купинY nгнeмъ неwпали1мую, жeзлъ ґарHновъ прозsбшій. и3 свидётельствуz њбрyчникъ тв0й и3 храни1тель, свzщeнникwмъ взывaше: дв7а раждaетъ, и3 по ржcтвЁ пaки дв7а пребывaетъ. (с. </w:t>
      </w:r>
      <w:r>
        <w:rPr>
          <w:rFonts w:cs="Orthodox_tt eROOS" w:ascii="Orthodox_tt eROOS" w:hAnsi="Orthodox_tt eROOS"/>
          <w:kern w:val="2"/>
          <w:sz w:val="32"/>
          <w:szCs w:val="32"/>
        </w:rPr>
        <w:t>30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а и3 ѓгница ви1дэвши на кrтЁ безъ сёмене и3зъ неS ѓгнца р0ждшагосz, и3 копіeмъ прободeна, печaли ўsзвена стрэлaми, вопіsше болёзненнw восклицaющи: что2 н0вое тaинство; кaкw ўмирaеши, и4же животA є3ди1нъ гDь; тёмже воскресни2, пaдшаго воздвизaz прaoт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eна тS ви1дэвши цRковь на кrтЁ, сlнце прaведное, стA въ чи1нэ своeмъ, дост0йнw взывaющи: слaва си1лэ твоeй, гD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aшено бжcтвенными ґпcтwлъ и3 прbрHкъ даровaньми, ликостоsніе kви1сz м§никъ твои1хъ, си1хъ равночи1сленнw, вLко, ћвльшеесz промышлeніемъ твои1м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разли1чныхъ собрaвшесz жи1тельствъ, ћкw вмaлэ всецёлъ џбразъ цRкве, спасaти спод0бистесz, соглaснw зовyще: слaва си1лэ твоeй, гD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правлsемь длaнію вLки, и4же тогw2 рaди в0льную смeрть под8sтъ, соб0ръ прехвaльный м§никwвъ, взывaюще: слaва си1лэ твоeй,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глаг0ланьми њглашaеми, бцdе, и5же њ тебЁ, и3 ви1дzще си1хъ сбы6тіz, рaдуйсz, тебЁ вопіeмъ, дв7о всенепор0чнаz, и3збaвленніи ржcтв0мъ тв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гDи м0й, свётъ въ мjръ пришeлъ є3си2, свётъ с™hй, њбращazй и3зъ мрaчна невёдэніz вёрою воспэвaющыz тS.</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терпS сyщымъ на земли2 послужи1ти, q памфjле, бжcтвенное житіE є4же t младeнства и3мёzше, страдaніемъ ўzсни1лъ є3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ю сэди1ною, и3 мyдростію ўкрaшенъ, ко грaду с™0му ўстреми1всz ўaлъ, ћкw м§никъ вэнчaсz.</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 xml:space="preserve">мъ и3мёz хrт0въ, ћкw пavлу тезоимени1тъ, прехвaльне, м§ническимъ вэнцeмъ, зак0ннw пострадaвъ, ўкраси1лсz є3си2. (с. </w:t>
      </w:r>
      <w:r>
        <w:rPr>
          <w:rFonts w:cs="Orthodox_tt eROOS" w:ascii="Orthodox_tt eROOS" w:hAnsi="Orthodox_tt eROOS"/>
          <w:kern w:val="2"/>
          <w:sz w:val="32"/>
          <w:szCs w:val="32"/>
        </w:rPr>
        <w:t>30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рaвила є3си2, бцdе чcтаz, є4vино поползновeніе, р0ждши бGа сл0ва, низвeрженныхъ падeніе и3спрaвльш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жрy ти со глaсомъ хвалeніz, гDи, цRковь вопіeтъ ти2, t бэс0вскіz кр0ве њчи1щшисz, рaди ми1лости t рeбръ твои1хъ и3стeкшею кр0вію.</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дeждами вёчныz жи1зни ўтверждaеми, тэлeсъ раздроблє1ніz, рaдующесz, терпsху д0бліи, бжcтвенныхъ прорHкъ твои1хъ, сп7се, купноимeнні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eртію жи1знь лyчшую купи1ша, самуи1лъ и3 и3ліA, даніи1лъ и3 бжcтвенный їеремjа, и3 къ си6мъ и3сaіа великоимени1ты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льники свBтлы бGу нhнэ є3гЂпетъ возсіzвaетъ, и4же дрeвле глуб0кою тм0ю покрывaемый невёдэніz, бGоразyміz свётомъ њбогати1в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у тS даніи1лъ зрsше, всенепор0чнаz, и3зъ неsже tсэчeсz кaмень, сокруши1вый всsкій прeлести џбразъ, и3 и3сп0лнивъ бGоразyміz вс‰ концы2.</w:t>
      </w:r>
    </w:p>
    <w:p>
      <w:pPr>
        <w:pStyle w:val="Normal"/>
        <w:widowControl w:val="false"/>
        <w:rPr/>
      </w:pPr>
      <w:r>
        <w:rPr>
          <w:rFonts w:cs="Irmologion Ucs" w:ascii="Irmologion Ucs" w:hAnsi="Irmologion Ucs"/>
          <w:color w:val="FF0000"/>
          <w:kern w:val="2"/>
          <w:sz w:val="32"/>
          <w:szCs w:val="32"/>
        </w:rPr>
        <w:t>Кондaкъ,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учeніємъ стр†шнымъ предлежaщымъ, гDни страдaльцы д0бліи въ небоsзненномъ рaдующесz мудровaніи, си6мъ собесёдоваша, њ пл0ти неради1вше: тёмже наслёдствоваша вёчнующую слaву, њ нaсъ молsщесz при1снw, восхвалsющихъ и4хъ п0двиг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ещи2 ґвраaмстіи џтроцы персjдстэй, люб0вію благочeстіz пaче, нeжели плaменемъ њпалsеми, взывaху: бlгословeнъ є3си2 въ хрaмэ слaвы твоеS, гD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лымъ лицeмъ, и3 ўмA чистот0ю, м§ниче, предзрS бyдущую рaдость, м{ки преwби1дэлъ є3си2, стрyжемь неми1лостивнw, всеблажeнне порфЂріе. (с. </w:t>
      </w:r>
      <w:r>
        <w:rPr>
          <w:rFonts w:cs="Orthodox_tt eROOS" w:ascii="Orthodox_tt eROOS" w:hAnsi="Orthodox_tt eROOS"/>
          <w:kern w:val="2"/>
          <w:sz w:val="32"/>
          <w:szCs w:val="32"/>
        </w:rPr>
        <w:t>30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ошы три2 въ пещи2 спасhй бGъ, сeй, страстотeрпче блажeнне, тS, є3гw2 рaди во nгни2 жег0ма, ћвэ пріeмлетъ благов0нну жeртву, порфЂрі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ію души2 твоеS ўкрaшенъ и3 тэлесE, всю2 мучи1телz, селеvкjе, крёпость низложи1лъ є3си2, всехвaльне, бlгословeнъ є3си2, б9е м0й, зовhй, и3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бцdа краснёйшаго всеS твaри родилA є3си2, б9іе бо былA є3си2 и4стиннw nби1телище всес™0е: бlгословeна ты2 въ женaхъ, всенепор0чнаz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yцэ распростeръ даніи1лъ, львHвъ зі‰ніz въ р0вэ затчE: џгненную же си1лу ўгаси1ша, добродётелію препоsсавшесz, благочeстіz рачи1тели џтроцы, взывaюще: благослови1те, вс‰ дэлA гDнz, гDа.</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wмъ ты2 повинyzсz хrтHвымъ, tвeрглъ є3си2 вс‰, всемyдре селеvкjе, ћкw в0инъ же бhлъ є3си2, и3 благочeстіz ўчи1тель, њ сиротaхъ и3 вдовaхъ попечeніе и3мёz, и3 взывaz: бlгослови1те, вс‰ дэлA гDнz, гDа.</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рeю сіsz мhсленною, стaрче слaвный и3 м§ниче fеодyле, и3 рaбъ и4скренній бhлъ є3си2, вLцэ под0бzсz, є3гHже кrтъ желaz, рaдуzсz, претерпёлъ є3си2: благослови1те, поS, вс‰ дэлA гDнz, гDа.</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ъ kви1всz, їуліaне, бжcтвеннагw д¦а, нрaвwвъ блaгостію ўкраси1лсz є3си2: и3сп0лнь ќбw благоговёніz и3 свётлости, и3сп0лнь же вёры kви1всz сожигaемь вeсь, благослови1те, вопіS,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езм™рне сл0во и3зъ nц7A сhй пeрвэе, без8o1тчее же бhсть и3зъ тебє2 втор0е, всечcтаz, вопл0щсz пeрвэе безпл0тный, за милосeрдіе восхотёвъ спасти2 пою1щыz: благослови1те, вс‰ дэлA гDнz, гDа. (с. </w:t>
      </w:r>
      <w:r>
        <w:rPr>
          <w:rFonts w:cs="Orthodox_tt eROOS" w:ascii="Orthodox_tt eROOS" w:hAnsi="Orthodox_tt eROOS"/>
          <w:kern w:val="2"/>
          <w:sz w:val="32"/>
          <w:szCs w:val="32"/>
        </w:rPr>
        <w:t>30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ь нерукосёчный t несэк0мыz горы2 тебє2, дв7о, краеуг0льный tсэчeсz, хrт0съ, совокупи1вый разсто‰щаzсz є3стєствA. тёмъ веселsщесz, тS, бцdе, величaем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у нбcную и3мёти жи1знь желaюще, страстотeрпцы, приврeменную и3 тлённую велемyдреннw преwби1дэсте, и3 нhнэ слaдости лyчшіz и3 блажeнныz наслаждaете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нyтрь нhнэ бжcтвеннагw раS ликyете ўсeрднw, њзарeній и3ст0чнику предстоsще, м§ницы слaвніи: t негHже почерпaюще, зарsми просвэщaете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хъ вёрою творsщихъ пресвётлую твою2 пaмzть, дванадесsтный ли1че, нhнэ поминaz ко вLцэ хrтY, съ тоб0ю жили1ща спод0битисz помол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м™и є3ди1нагw вLки, всёхъ твaрей превhшши былA є3си2, дв7о марjе. тёмже вёрніи тS вси2, всенепор0чнаz, нhнэ рaдующесz и3 веселsщесz величaем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56:00Z</dcterms:created>
  <dc:creator>textnakliros.ru</dc:creator>
  <dc:description/>
  <dc:language>en-US</dc:language>
  <cp:lastModifiedBy>a.kuznetsov@vladivostok.com</cp:lastModifiedBy>
  <dcterms:modified xsi:type="dcterms:W3CDTF">2018-10-26T17:56:00Z</dcterms:modified>
  <cp:revision>2</cp:revision>
  <dc:subject/>
  <dc:title>Богослужебные книги. Минея. Февраль</dc:title>
</cp:coreProperties>
</file>