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(л. р§ѕ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О~РНИКЪ В&amp;I-МЪ МЭ~СZЦ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казaніе прaздникwвъ гDскихъ и3 бор0дичныхъ, и3 и3збрaнныхъ с™hхъ, є3ђліа ќтрєннzz, и3 є3ђліа на літургjахъ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ъ септeмврій, и4мать днjй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чaло їндjкта, си1рэчь н0вагw лёт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пdбнагw nц7A нaшегw сmмеHна ст0лп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м™ре є3гw2 мaрf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об0ръ прес™hz бцdы, и4же въ міасjнэхъ. На літургjи є3ђліе н0вому лёту, луки2, зачaло Gi: И# прпdбному, матfeа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мaма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їwaнна п0стника, патріaрха цRzгрaда. На літургjи є3ђліе їwaнна, зачaло н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ґнfjма є3пcкпа нікомид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fеоктjста, сп0стника вели1кагw є3vfЂміа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вавЂлы ґнтіох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ор0ка и3 бGови1дца мwmсeа. На літургjи є3ђліе луки2, зачaло …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захaріи, nц7A предтeчева. На літургjи є3ђліе луки2, зачaло в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минaніе бhвшагw чудесE въ колоссaехъ, є4же є4сть въ хHнэхъ, t ґрхістрати1га міхаи1ла.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ржcтвA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сwз0нта: є3ђліе їwaнна, зачaло н7в. (л. р§ѕ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же во с™hхъ nц7A нaшегw їwaнна ґрхіепjскопа, новогор0дскагw чудотв0рца. Слyжба свzти1тель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жcтвY прес™hz вLчцы нaшеz бцdы, и3 приснодв7ы мR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луки2, зачaло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луки2, зачaло н7д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и3 прaведныхъ бGоoц7ъ, їwакjма и3 ѓнн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На літургjи Е#ђліе луки2, зачaло l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їHсифа волоцкa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еницъ: минодHры, митродHры и3 нmмфодH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z мaтере нaшеz fеодHры ґлеxандрjйскіz. На літургjи є3ђліе їwaнна, зачaло к7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несeніе мощeй препод0бныхъ nц7ъ, сeргіа и3 гeрмана, валаaмскихъ чудотв0рцєвъ, и3з8 новагрaда њбрaтнw на валаaмъ во nби1тель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ґvтон0м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ржcтвA бцdы. Слyжба сегw2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воздви1же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Е#ђліе матfeа, зачaло lf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воздви1же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f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бновлeніе хрaма с™aгw хrтA и3 бGа нaшегw воскресeніz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дпрaзднство честнaгw и3 животворsщагw к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вzщенномyченика корни1ліа с0тника.На літургjи є3ђліе матfeа, зачaло …з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семjрное воздви1женіе чcтнaгw и3 животворsшагw к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ќтрени є3ђліе їwaнна, зачaло м7в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…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ніки1ты. На літургjи є3ђліе матfeа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о воздви1жені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їwaнна, зачaло l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воздви1жені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На літургjи є3ђліе мaрка, зачaло lз. (л. р§з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великомyченицы є3vфи1міи всехвaльныz. На літургjи є3ђліе луки2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софjи, и3 трeхъ є3S дщeрей: вёры, надeжды и3 любв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є3vмeніа є3пjскопа, гортЂн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§нкъ, трофjма, саввaтіа и3 дорmмед0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бlговёрнагw кн7зz fе0дwра смолeнскагw и3 kрослaвскагw, и3 ч†дъ є3гw2, давjда и3 кwнстантjна: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великомyченика є3vстafіа, и3 дружи1ны є3гw2. На літургjи є3ђліе луки2, зачaло R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м§нкъ, вели1кагw кн7зz міхаи1ла, и3 болsрина є3гw2 fе0дwра, черни1говскихъ чудотв0рцєв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: є3ђліе матfeа, зачaло lѕ. На літургjи: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С™aгw ґпcла кодрaта, и4же въ магнис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и4же во с™hхъ nц7A нaшегw дими1тріа, митрополjта рост0в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вzти1тельска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воздви1женію чcтнaгw к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фHки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тіе чcтнaгw слaвнагw прbр0ка, п®тeчи и3 кrти1телz їwaнн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в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ервомyченицы и3 равноап0стольныz feклы. На літургjи є3ђліе матfeа, зачaло R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прпdбнагw nц7A нaшегw нікaндра пустынножи1телz, псковскaгw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z м™ре нaшеz є3vфросЂн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епод0бнагw nц7A нaшегw сeргіа чудотв0рца,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м7г. На літургjи є3ђліе луки2, зачaло к7д. (л. р§з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ставлeніе с™aгw ґпcла и3 є3ђлjста їwaнна бGосл0в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їwaнна, зачaло 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каллістрaта, и3 дружи1ны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саввaтіа соловeцкагw. Слyжба что2 и3 сeргію въ к7є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харітHна. На ќтрени є3ђліе матfeа, зачaло ‹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кmріaка tшeльника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григ0ріа вели1кіz ґрмeніи: На літургjи: є3ђліе матfeа, зачaло R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григ0ріа, и4же на пeлшмэ рэцЁ: Слyжба препод0бническа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іхаи1ла, пeрвагw митрополjта кjевскагw и3 всеS рwссjи чудотв0рца. Слyжба свzти1тель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nктHврій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кр0въ прес™hz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и3 на літургjи є3ђліе, септeмвріа во } дeнь. С™aгw ґпcла ґнaніи, є3ди1нагw њ седми1десzт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рwмaна сладкопёвца. Ґпcлу ґнaніи є3ђліе луки2, зачaло н7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сaввы, ви1шерскагw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кmпріa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yченицы їустjны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діонЂсіа ґреопагjта. На літургjи є3ђліе матfeа, зачaло н7є. (л. р§и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їероfeа, є3пcкпа ґfи1н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cтнhхъ мощeй, и4же во с™hхъ nц7ъ нaшихъ, гyріа и3 варсон0фіа, казaнских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харітjн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ъ нaшихъ митрополjтwвъ моск0вскихъ, и3 всеS рwссjи чудотв0рцєвъ, петрA, ґлеxjа, їHны и3 філjпп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матfeа, зачaло м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 fwмы2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їwaнна, зачaло …є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сeргіа и3 вaкха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z мaтере нaшеz пелаг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 їaкwва ґлфeов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: є3vлaмпіа и3 є3vламп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С™aгw ґпcла філjппа є3ди1нагw t седми2 діaкwнъ. На літургjи є3ђліе луки2, зачaло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грzдyщую недёлю пaмzть прaзднуемъ с™aгw седмaгw соб0р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їwaнна, зачaло н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: пр0ва, тарaха и3 ґндронj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космы2 с™огрaдца. На літургjи є3ђліе луки2, зачaло R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ованіе с™0му їwaнну кrти1телю гDню, на пaмzть пренесeніz и3з8 мaльты во грaдъ гaтчину кrтA, и3з8 чaсти дрeва животворsщагw кrтA гDнz, чудотв0рнагw џбраза б9іz м™ре, пи1саннагw с™hмъ є3ђлjстомъ лук0ю, и3 деснhz руки2 мощeй с™aгw їwaнна кrти1тел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р§и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: кaрпа и3 папЂл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ренесeніе їкHны прес™hz бцdы јвер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: назaріа, гервaсіа, протaсіа и3 келс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параскevи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є3vfЂмі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лукіaна, пресвЂтера вели1кіz ґнтіох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л0ггіна с0тника, и4же при кrтЁ гDни. На літургjи є3ђліе матfeа, зачaло рG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њс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еподобномyченика ґндр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 и3 є3ђлjста луки2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їHил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ўa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їwaнна рhль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ґртeміа. На літургjи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ларіHна вели1кагw: На літургjи є3ђліе луки2, зачaло к7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несeніе мощeй прпdбнагw їларіHна мегли1нскагw.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равноапcльнагw ґвeркіа є3пcкпа, їерап0льскагw чудотв0рца. На літургjи є3ђліе їwaнна, зачaло l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прес™ёй бцdэ, рaди чудотв0рныz їкHны казaнскі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бцd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 їaкwва, по пл0ти брaта гDн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н7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несeніе мощeй с™aгw їaкwва борови1ц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ґрefы, и3 и5же съ ни1мъ. На літургjи є3ђліе матfeа, зачaло l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и3 нотарjй, маркіaна и3 мартЂріа. На літургjи є3ђліе матfeа, зачaло lд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и3 слaвнагw великом§нка дими1тріа мmрот0чц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р§f) На ќтрени є3ђліе матfeа, зачaло lѕ. На літургjи є3ђліе матfeа, зачaло к7з. С™0му,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нeстора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терeнтіа и3 неонjл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стефaна савваjта, творцA канHнw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 с™hхъ nц7A нaшегw ґрсeніа, ґрхіепjскопа сeрбскагw. Слyжба с™и1тельска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§нцы параскevи. Мyченицэ, на ќтрени є3ђліе матfeа, зачaло Rд. На літургjи є3ђліе луки2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еподобномyченицы ґнастасjи ри1млzны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ґврaміа затв0рника.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препод0бнагw nц7A нaшегw ґврaміа рост0вскагw. На ќтрени є3ђліе матfeа, зачaло м7г. На літургjи є3ђліе матfeа, зачaло 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зин0віа и3 зинов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ґпcлъ: стахЂа и3 ґмплjа, и3 и5же съ н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пімaх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ноeмврій, и4мать днjй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и3 чудотв0рцєвъ безсрeбреникwвъ, космы2 и3 даміaна, и5же t ґсjи. На літургjи є3ђліе матfeа, зачaло lд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§нкъ ґкіндЂна, пигaсіа, ґфf0ніа, є3лпідіф0ра и3 ґнемподjста. На літургjи є3ђліе матfe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: ґкеpjмы є3пjскопа, їHсифа пресвЂтера и3 ґіfалA діaко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новлeніе хрaма с™aгw великом§нка геHргіа, и4же въ лЂдэ. (л. р§f њб.)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wаннjкіа вели1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yчєникъ, нікaндра є3пjскопа мЂрскагw, и3 є3рмeа пресвЂтера. На літургjи є3ђліе матfeа, зачaло 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галактіHна и3 є3пісти1м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и4же во с™hхъ nц7A нaшегw їHны, ґрхіепcкпа новгор0дскагw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И$же во с™hхъ nц7A нaшегw пavла и3сповёдника, патріaрха царzгрaда. На літургjи є3ђліе луки2, зачaло …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варлаaма, хyтынскагw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lг, и5же въ мелітj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лaзарz и4же въ галісjйстэй горЁ. На літургjи є3ђліе матfeа, зачaло 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с™aгw ґрхістрати1га міхаи1ла, и3 пр0чихъ безпл0тныхъ си1л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н7в.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nнисjфора и3 порфЂ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мaтере нaшеz матрH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ґп0стwлъ: є3рaста, nлЂмпа, родіHна, сwсіпaтра и3 пр0ч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ми1ны, вjктора и3 вікeнт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и3 и3сповёдника fе0дwра студjта. На літургjи є3ђліе матfeа, зачaло lи. И# препод0бному, матfeа, зачaло 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с™aгw блажeннагw маxjма, хrтA рaди ю3р0див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їwaнна ми1лостивагw, патріaрха ґлеxандр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нjла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ц7A нaшегw їwaнна, ґрхіепjскопа кwнстантjнz грaда, златоyст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©) На ќтрени є3ђліе їwaнна, зачaло lє t полY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и3 всехвaльнагw ґпcла філjпп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їwaнна, зачaло є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и3 и3сповBдникъ: гyріа, самHна и3 ґвjва. На літургjи є3ђліе луки2, зачaло …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и3 є3ђлjста матfe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матfeа, зачaло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григ0ріа є3пjскопа, неокесарjйскагw чудотв0рца. На літургjи є3ђліе матfeа, зачaло lд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нjкwна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платHна и3 рwм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ґвд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варлаaм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хъ nц7ъ нaшихъ, варлаaма и3 їwасaфа, царeвича вели1кіz їндjи. На ќтрени є3ђліе матfeа, зачaло №i. На літургjи є3ђліе матfeа, зачaло н7є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вх0да въ хрaмъ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григ0ріа декаполj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пр0кла, патріaрха царzгрaда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ъ во хрaмъ прес™hz вLчцы нaшеz бцdы и3 приснодв7ы мR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д7. На літургjи є3ђліе луки2, зачaло н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філимHна, и3 и5же съ ни1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ўбіeніе бlговёрнагw кн7зz міхаи1ла тферскa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Rѕ. На літургjи є3ђліе їwaнна, зачaло н7в. (л. ©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И%же во с™hхъ nц7ъ нaшихъ, ґмфіл0хіа, є3пjскопа їконjйскагw, и3 григ0ріа, є3пjскопа ґкрагантjйскагw. На літургjи є3ђліе матfeа, зачaло R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бlговёрнагw кн7зz ґлеxaндра нeв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и3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eрвагw вор0нежскагw с™и1телz митрофaна, въ схимонaсэхъ макaр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великомyченицы є3катер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великомyченика меркyріа. На літургjи є3ђліе луки2, зачaло R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меркyріа смолeнскагw. Слyжба мyче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И%же во с™hхъ nтє1цъ нaшихъ и3 свzщенномyченикwвъ, кли1мента пaпы ри1мскагw, и3 петрA ґлеxандрjйскагw. На літургjи є3ђліе матfeа, зачaло №i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вх0да прес™hz бцdы. Слyжба бцdы и3 с™h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ґлЂпіа ст0лп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свzщeніе хрaма с™aгw великомyченика геHргіа, и4же въ кjевэ, пред8 враты2 с™hz софjи: На ќтрени є3ђліе луки2, зачaло …г. На літургjи є3ђліе їwaнна, зачaло н7в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еставлeніz с™и1телz їннокeнтіа, пeрвагw є3пcкпа їркyтскагw,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їaкwва пeрсzнина: На літургjи є3ђліе їwaнна, зачaло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њ бз7э бhвшее знaменіе прес™hz бцdы, є4же въ вели1комъ новёградэ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гw2 мёсzца въ к7а дe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їaкwва є3пjскопа, рост0вскагw чудотв0рца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стефaна н0вагw. На літургjи є3ђліе матfeа, зачaло lз. (л. ©а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парамH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філумe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ґндрeа первозвaнн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f7. На літургjи є3ђліе їwaнна, зачaло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декeмврій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наy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ґввакy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соф0н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препод0бнагw сaввы сторожeвскагw. На ќтрени є3ђліе матfeа, зачaло м7г. На літургjи є3ђліе матfeа, зачaло 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великомyченицы варвaр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їwaнна дамаскjна. На літургjи є3ђліе мaрка, зачaло к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и3 бGон0снагw nц7A нaшегw сaввы њсщ7eнн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матfeа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ц7A нaшегw ніколaа ґрхіепcкпа мЂръ лmкjйскихъ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ґмвр0сіа, є3пjскопа медіолaн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препод0бнагw ґнтHніа с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епод0бнагw nц7A нaшегw нjла, и4же на є4зерэ селигeрэ, на џстровэ зов0момъ столобн0е, н0вагw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патaп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ачaтіе с™hz ѓнны, є3гдA зачaтъ с™yю бцdу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ми1ны, є3рмогeна и3 є3vгрaфа. На літургjи є3ђліе луки2, зачaло Rѕ. (л. ©а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даніи1ла ст0лп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спmрідHна чудотв0рца, є3пcкпа трімmфjй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: є3vстрaтіа, ґvxeнтіа, є3vгeніа, мардaріа и3 nрeста. На ќтрени є3ђліе матfeа, зачaло lѕ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fЂрса, леvкjа и3 пр0ч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є3леvfe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пavла, и4же въ лaтр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стефaна, ґрхіепcкпа сур0жскагw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ґгг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даніи1л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тріeхъ џтрwкъ, ґнaніи, ґзaріи и3 місаи1ла: На літургjи є3ђліе луки2, зачaло …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с™hхъ пр†oц7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o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ржcтв0мъ хrт0вы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o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ржcтв0мъ хrт0вымъ с™hхъ nц7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севастіaна, и3 дружи1ны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воніфaт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є4же по пл0ти ржcтвA гDа бGа и3 сп7са нaшегw ї}са хrтA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вzщенном§нка їгнaтіа бGон0сца. На літургjи є3ђліе мaрка, зачaло м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їуліанjи, ћже въ нікомидj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и4же во с™hхъ nц7A нaшегw петрA, митрополjта всеS рwсс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великомyченицы ґнастасjи ўзорэши1тельницы. На літургjи є3ђліе луки2, зачaло lг. (л. ©в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десzти2, и5же въ кри1тэ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преподобномyченицы є3vг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aвечеріи ржcтвA хrт0ва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№ часЁ, є3ђліе матfeа, зачaло в7. На G часЁ, є3ђліе луки2, зачaло є7. На ѕ7 часЁ, є3ђліе матfeа, зачaло G. На f7 часЁ, є3ђліе матfeа, зачaло д7. На літургjи є3ђліе луки2, зачaло є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нaвечеріе въ суббHту, и3ли2 въ недёлю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н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же по пл0ти ржcтво2 гDа бGа и3 сп7са нaшегw ї}са хrтA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в7. На літургjи є3ђліе матfeа, зачaло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прес™hz бцd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о ржcтвЁ хrт0вэ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м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ржcтвЁ хrт0вэ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, первомyченика и3 ґрхідіaкона стефa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fе0дwра пи1саннагw. На літургjи є3ђліе матfeа, зачaло п7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двою2 тмY, въ нікомидjи сожжeнныхъ. На літургjи є3ђліе луки2, зачaло на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ладeнецъ д7i тhсzщъ, за хrтA и3збіeнныхъ t и4рwда въ виfлеeм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маркeлла. На літургjи є3ђліе матfeа, зачaло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ґнЂс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ыz мaтере нaшеz мелaніи ри1млzныни. Tдaніе ржcтвA хrт0в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їаннуaрій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же по пл0ти њбрёзаніе гDа бGа и3 сп7са нaшегw ї}са хrтA. И# пaмzть и4же во с™hхъ nц7A нaшегw васjліа вели1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луки2, зачaло ѕ7: и3 с™0му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ред8 просвэщeніе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є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ред8 просвэщeніем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aрка, зачaло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просвэщeніz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сільвeстра, пaпы ри1мскагw. На літургjи є3ђліе їwaнна, зачaло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малахj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гордjа. На літургjи є3ђліе матfeа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0ръ с™hхъ o7 ґпcлwв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fеоктjста. На літургjи є3ђліе луки2, зачaло н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fеопeмпта и3 fеH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сmгклитік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aвечеріи просвэщeні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№ часЁ, є3ђліе матfeа, зачaло ‹. На G часЁ, є3ђліе мaрка, зачaло №. На ѕ7 часЁ, є3ђліе мaрка, зачaло в7. На f7 часЁ, є3ђліе матfeа, зачaло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нaвечері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f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њсвzщeніе воды2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Е#ђліе мaрка, зачaло в7. (л. ©г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0е бGоzвлeніе гDа бGа и3 сп7са нaшегw ї}са хrтA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aрка, зачaло в7. На літургjи є3ђліе матfeа, зачaло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честнaгw и3 слaвнагw прор0ка и3 предтeчи, крести1телz гDнz їwaнн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їwaнна, зачaло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уббHта по просвэщeні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з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едёлz по просвэщeніи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атfeа, зачaло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геHргіа хозевj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домнjки: є3міліaна и3сповё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полmevк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філjппа митрополjта моск0вскагw,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григ0ріа, є3пcкпа нmссjйскагw. На літургjи є3ђліе матfeа, зачaло lд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пavла nбн0р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nц7A нaшегw fеод0сіа, џбщихъ жи1тій начaльник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0йже дeнь препод0бнагw міхаи1ла кл0пскагw. На ќтрени и3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татіa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сaввы, ґрхіепjскопа сeрбскагw. На ќтрени є3ђліе матfeа, зачaло №i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є3рмjла и3 стратонj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Препод0бныхъ nц7ъ нaшихъ, въ сінaи и3 раjfэ и3збіeнныхъ. На літургjи є3ђліе луки2, зачaло к7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бGоzвлeніz. (л. ©г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ставлeніz с™hz равноапcльныz нjны, просвэти1тельницы грyз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є7i Прпdбныхъ nц7ъ нaшихъ, пavла fивeйскагw, и3 їwaнна кyщника. На літургjи є3ђліе матfe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ѕ7i Поклонeніе честнhхъ вери1гъ с™aгw ґп0стола петрA. На літургjи є3ђліе їwaнна, зачaло …з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и3 бGон0снагw nц7A нaшегw ґнтHніа вели1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м7г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ъ нaшихъ, ґfанaсіа вели1кагw, и3 кmрjлла, ґрхіепjскопwвъ ґлеxандрjйскихъ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макaріа є3гЂптzнина.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іе чcтнhхъ мощeй прпdбнагw сaввы сторожeв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и3 бGон0снагw nц7A нaшегw є3vfЂміа вели1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гw2 мцcа, въ з7i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аxjма и3сповёдника. На літургjи є3ђліе луки2, зачaло …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тімоf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пdбном§нка ґнастaсіа пeрсскагw. На літургjи є3ђліе луки2, зачaло н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кли1мента, є3пjскопа ґгкЂр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ґгаfаггeла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z мaтере нaшеz xeніи ри1млzнын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ц7A нaшегw григ0ріа бGосл0в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xенофHнта и3 дружи1ны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несeніе мощeй и4же во с™hхъ nц7A нaшегw їwaнна златоyст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їwaнна, зачaло lѕ. (л. ©д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є3фрeма сЂріна: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aмzть препод0бнагw nц7A нaшегw fеод0сіа, т0темскагw сп7сосум0рина монастырS начaльника и3 њсновaтелz, новоzвлeннагw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м7г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несeніе мощeй с™aгw свzщенномyченика їгнaтіа бGон0сца. На літургjи є3ђліе мaрка, зачaло м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їпполЂта, пaпы ри1м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тріeхъ с™и1телей, вели1кихъ ґрхіерewвъ: васjліа вели1кагw, григ0ріа бGосл0ва и3 їwaнна златоyст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безсрeбрєникъ и3 чудотв0рцєвъ, кЂра и3 їwaнна. На літургjи є3ђліе матfeа, зачaло lд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и4же во с™hхъ nц7A нaшегw ніки1ты є3пjскопа, новгор0дскагw чудотв0рца. На ќтрени є3ђліе матfeа, зачaло №i. На літургjи є3ђліе їwaнна, зачaло lѕ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феvруaрій, и4мать днjй к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срётеніz гDа нaшегw ї}са хrтA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трЂфwна. На літургjи є3ђліе луки2 зачaло н7а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рётеніе гDа бGа и3 сп7са нaшегw ї}са хrтA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t луки2 зачaло }. На літургjи є3ђліе луки2, зачaло з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и3 прaведнагw сmмеHна бGопріи1мца, и3 ѓнны прор0чицы. На літургjи є3ђліе луки2, зачaло }. (л. ©д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сjдwра пілусіH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благовёрнагw вели1кагw кнsзz геHргіа: Слyжба мyченическа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кmрjлла, новоезeрскагw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ґгaf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вук0ла, є3пcкпа смЂр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парfeніа, є3пcкпа ламpак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лук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fе0дwра стратилaта. На літургjи є3ђліе матfe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ніки1фор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срёте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харалaмп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влaсіа, є3пcкпа севаст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дими1тріа, в0логодскагw чудотв0рца. Слyжба всS їаннуaріа въ з7i дe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бlговёрнагw вели1кагw кн7зz всeволода, наречeннагw во с™0мъ крещeніи гавріи1ла, псковскaгw чудотв0рца. На ќтрени є3ђліе матfeа, зачaло м7г. На літургjи є3ђліе луки2, зачaло …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мелeтіа, ґрхіепjскопа ґнтіох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ґлеxjа митрополjта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артін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ґvxeнті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ц7A нaшегw кwнстантjна філ0софа, во мнjсэхъ кmрjлла, ўч™лz словeн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ґпcла nни1сі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памфjл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fе0дwра тЂрwна. На літургjи є3ђліе їwaнна, зачaло н7в. (л. ©є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львA,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ґпcла ґрхjп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львA, є3пcкпа катa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Прпdбнагw nц7A нaшегw тімоfeа, и4же въ сmмв0лэ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є3vстafіа, ґрхіепcкпа вели1кіz ґнтіох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7в Њбрётеніе честнhхъ мощeй с™hхъ мyчєникъ, и5же во є3vг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полmкaрпа, є3пcкпа смЂр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eрвое и3 втор0е њбрётеніе честнhz главы2 чcтнaгw и3 слaвнагw прор0ка и3 п®тeчи, кrти1телz гDнz їwaнн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lа. На літургjи є3ђліе матfeа, зачaло м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тарaсіа, ґрхіепjскопа кwнстантjнz 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порфЂріа, ґрхіепjскопа гaз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 прок0піа декапол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васjліа, сп0стника прок0піе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кассіaна ри1млzни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мaртъ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прпdбномyченицы є3vдок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fеодHта, є3пcкпа кmринjйскагw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и4же во с™hхъ nц7A нaшегw ґрсeніа, є3пjскопа тферскaгw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є3vтр0піа, клеонjка и3 васілj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герaсіма, и4же на їoрдa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0нwна градар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 м7в, и5же бо ґммwрjи. (л. ©є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сщ7енном§нкъ, въ херсHнэ є3пcкпствовавшихъ: васjліа, є3фрeма, капjтwна, є3vгeніа, є3feріа и3 пр0ч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fеофmлaкта, є3пcкпа нікомид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7 мyчєникъ, и5же въ севаст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Rѕ. На літургjи є3ђліе матfeа, зачaло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одрaт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сwфр0ніа, патріaрха їеrли1м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и4же во с™hхъ nц7A нaшегw є3vfЂміа, ґрхіепjскопа новгор0дскагw.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 fеофaна сігріaн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Gi Пренесeніе мощeй и4же во с™hхъ nц7A нaшегw ніки1фора, патріaрха царz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венедjк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ґгaпіа, и3 съ ни1мъ шести2 м§н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савjна и3 пaп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под0бнагw ґлеxjа человёка б9і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прпdбнагw nц7A нaшегw макaріа колsзинскагw. На ќтрени є3ђліе матfeа, зачaло м7г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кmрjлла, ґрхіепcкпа їерусал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хрmсaнfа и3 дa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к7 Препод0бныхъ nц7ъ нaшихъ, во nби1тели с™aгw сaввы и3збіeнныхъ t срацh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, їaкwва є3пcк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васjліа, пресвЂтера ґгкЂрскіz цeрк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еподобномyченика нjкwна, и3 двY стY ўчєни1къ є3гw2 съ ни1мъ мyчивших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бlговёщеніz прес™hz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захaр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ґртeміа, є3пjскопа fессалонjтскагw. (л. ©ѕ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lговёщеніе прес™hz вLчцы нaшеz бцdы и3 приснодв7ы мR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д7. На літургjи є3ђліе луки2, зачaло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с™aгw ґрхaгGла гавріи1л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aтере нaшеz матрHны, ћже въ солyн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їларіHн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тефaна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мaрка, є3пcкпа ґреfусjйскагw и3 кmрjлла діaко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їwaнна, списaтелz лёств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v3пaтіа, є3пjскопа гaггр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ґпрjллій, и4мать днjй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z мaтере нaшеz марjи є3гЂптzнын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є3vfЂміа суждaльскагw. Слyжба всS їаннуaріа въ з7i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тjта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и3 и3сповёдника ніки1ты, и3гyмена nби1тели мидікjй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хъ nц7ъ нaшихъ, їHсифа пэснопи1сца, и3 геHргіа и4же въ малe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fеодyла и3 ґгаfоп0д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є3vтЂхіа патріaрха царzгрaд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меf0діа, ґрхіепcкпа морaв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геHргіа, є3пcкпа меліт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ґпcлъ: и3рwдіHна, ґгaва, рyф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є3vpmх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терeнтіа, помпиj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ґнтЂпы, є3пjскопа пергaма ґсjй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и3 и3сповёдника васjліа, є3пcкпа парjйскагw. (л. ©ѕ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ґртeмw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и3 и3сповёдника мартjна, пaпы ри1м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ґпcлъ, ґрістaрха, пyда и3 трофjм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еницъ, ґгaпіи, їри1ны и3 хіон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сmмеHна персjд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ґкaкіа, є3пjскопа меліт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зwсjмы соловeц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їwaнна, ўченикA с™aгw григ0ріа декаполj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їwaнна ветхопещeр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fе0дwра тріхи1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їаннуaріа, и3 дружи1ны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щ7енномyченика fе0дwра, и4же въ пергj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fе0дwра сmкеHт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с™aгw бlговёрнагw вели1кагw кн7зz всeволода, наречeннагw бо с™0мъ крещeніи гавріи1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лaвнагw великом§ника, побэдон0сца и3 чудотв0рца геHргіа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yченицы цари1цы ґлеxaндры. На ќтрени є3ђліе луки2, зачaло …г. На літургjи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сaввы стратилa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 и3 є3ђлjста мaрк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н7. На літургjи є3ђліе мaрка, зачaло к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§нка васjліа, є3пcкпа ґмасjй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nц7A стефaна, є3пjскопа пeрмскагw.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сmмеHна, ср0дника гDнz. На літургjи є3ђліе матfeа, зачaло н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ґп0стwлъ, їaсwна и3 сwсіпaт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yчєникъ, дaды, маxjма и3 кінтіл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 девzти2, и5же въ кЂзіц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мeмнона чудотв0рца. (л. ©з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їaкwва, брaта с™aгw їwaнна бGосл0в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луки2, зачaло з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мaій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bр0ка їеремjи: На літургjи є3ђліе луки2, зачaло д7i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пафнyтіа б0ров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ґfанaсіа вели1кагw, патріaрха ґлеxандрjйскагw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тімоfeа и3 мavр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прпdбнагw nц7A нaшегw fеод0сіа печeр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матfeа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преподобномyченицы пелаг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и3 слaвныz мyченицы їри1н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и3 прaведнагw јwва многострадaльнагw. На літургjи є3ђліе матfeа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минaніе знaменіz на нб7си2 ћвльшагwсz чcтнaгw кrтA. На літургjи є3ђліе їwaнна, зачaло …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и3 є3ђлjста їwaнна бGосл0ва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ґрсeніа вели1кагw. На ќтрени є3ђліе їwaнна, зачaло …з. На літургjи є3ђліе їwaнна, зачaло 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и3сa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хрістоф0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и4же во с™hхъ nц7A нaшегw ніколaа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луки2, зачaло к7д. (л. ©з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сjмwна зилHт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матfeа, зачaло н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новлeніе царzгрaд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aгw сщ7енном§нка мwкjа. На літургjи є3ђліе їwaнна, зачaло н7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5же во с™hхъ nц7ъ нaшихъ, равноап0стольныхъ, меf0діа и3 кmрjлла, ўчи1телей словeнских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™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ъ нaшихъ, є3піфaніа є3пjскопа кЂпрскагw, и3 гeрмана патріaрха царzгрaда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yченицы глmкeр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їсjдwр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їсjдwра, хrтA рaди ю3р0див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пахHміа вели1кагw. На літургjи є3ђліе луки2, зачaло o7з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и4же во с™hхъ nц7A нaшегw и3сaіи, є3пjскопа рост0вскагw: Слyжба всS сегw2 мцcа, въ f7 дe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ўбіeніе благовёрнагw царeвича кнsзz дими1тріа, моск0вскагw и3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мyче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fе0дwра њсвzщeннагw, ўченикA с™aгw пахHм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є3фрeма перек0м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ґп0стола ґндронjк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fеод0та, и4же во ґгкЂр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патрікjа, є3пjскопа прyс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корни1ліа комeль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fалалe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мощeй, и4же во с™hхъ nц7A нaшегw ґлеxjа митрополjта моск0вскагw, и3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луки2, зачaло к7д. (л. ©и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вели1кихъ царeй и3 равноап0столwвъ, кwнстантjна и3 є3лeн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їwaнна, зачaло lє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срётеніе пречcтыz бцdы чудотв0рныz їкHны влади1мірскіz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птeмвріа во } дeн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с™aгw благовёрнагw кнsзz кwнстантjна, и3 ч†дъ є3гw2, міхаи1ла и3 fе0дwра мyромскихъ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васілj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и3 и3сповёдника міхаи1ла, є3пjскопа сmнaд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ле0нтіа, є3пjскопа рост0вскагw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сmмеHна, и4же на ди1внэй горЁ: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ніки1ты ст0лпника, переаслaвскагw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eтіе њбрётеніе честнhz главы2 предтeчев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феvруaріа въ к7д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кaрпа, є3ди1нагw t седми1десzти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великомyченика геHргіа н0вагw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fерап0н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њбрётеніе мощeй препод0бнагw nц7A нaшегw нjла, и4же на є4зерэ селигeрэ, на џстровэ зов0момъ столобн0е, н0вагw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ніки1ты, є3пjскопа халкид0н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и4же во с™hхъ nц7A нaшегw їгнaтіа, є3пjскопа рост0вскагw.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пdбном§нцы fеод0сіи дэви1ц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с™aгw їwaнна, хrтA рaди ю3р0дивагw, ќстюж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їсаaкіа, nби1тели далмaт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ґпcла є3рмj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сщ7енномyченика є3рмeа. (л. ©и њб.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їyній, и4мать днjй l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їустjна філ0соф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діонЂсіа глуши1цкагw. На ќтрени є3ђліе матfeа, зачaло м7г. На літургjи є3ђліе луки2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ніки1фора, патріaрха кwнстантjнz грaда, и3сповё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великомyченика їwaнна н0вагw. На ќтрени є3ђліе луки2, зачaло Rѕ. На літургjи є3ђліе матfe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лукілліa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о с™hхъ nц7A нaшегw митрофaна, патріaрха кwнстантіногрaд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дwроfeа, є3пjскопа тЂрс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с™aгw бlговёрнагw кнsзz fе0дwра kрослaвич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висаріHна чудотв0рц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їларіHна н0вагw, nби1тели далмaт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fеод0та, є3пjскопа ґгкЂ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fе0дwра стратилaта. На літургjи є3ђліе матfe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кmрjлла, ґрхіепcкпа ґлеxандрjйскагw. На літургjи є3ђліе матfeа, зачaло №i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кmрjлла бэлоезeрскагw. Слyжба всS сегw2 мцcа въ №-й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тімоfeа є3пjскопа прyс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ґпcлъ варfоломeа и3 варнaв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луки2, зачaло н7а. (л. ©f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nнyфріа вели1к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петрA ґfHнскагw: На літургjи є3ђліе матfeа, зачaло м7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под0бнагw nц7A нaшегw ґрсeніа, конeв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ґкmл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тріфЂлліа є3пjскопа леvкусjи кЂпр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є3лісс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nц7A нaшегw меf0діа, патріaрха царzгрaда. На літургjи є3ђліе луки2, зачaло д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прор0ка ґмHс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їHны митрополjта моск0вскагw, и3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свzти1тель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и3 чудотв0рца тЂхwна ґмаfyн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манyила, савeла и3 їсмaила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ле0нтіа. На літургjи є3ђліе їwaнна, зачaло н7в.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yды брaта гDнz. На ќтрени є3ђліе їwaнна, зачaло …з. На літургjи є3ђліе їwaнна, зачaло м7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yченика меf0діа, є3пjскопа патa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їуліaна тарсjйскагw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вzщенномyченика є3vсeвіа, є3пjскопа самосaт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ґгрmпj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срётеніе прес™hz бцdы чудотв0рныz їкHны влади1мірскіz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жcтво2 честнaгw и3 слaвнагw прор0ка и3 предтeчи, крести1телz гDнz їwaнн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G. На літургjи є3ђліе луки2, зачaло №. (л. ©f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прпdбномyченицы феvрHніи: На літургjи є3ђліе луки2, зачaло l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с™hхъ чудотв0рцєвъ мyромскихъ, благовёрнагw кнsзz петрA, и3 феvрHні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препод0бниче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агw nц7A нaшегw давjда, и4же въ селy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kвлeніе їкHны прес™hz вLчцы нaшеz бцdы и3 приснодв7ы мRjи, ти1хфин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агw nц7A нaшегw самpHна страннопріи1мца: На літургjи є3ђліе луки2, зачaло …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Пренесeніе мощeй с™hхъ чудотв0рцєвъ и3 безсрeбрєникъ, кЂра и3 їwaнна: На літургjи є3ђліе матfeа, зачaло lд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мzть препод0бныхъ nц7ъ, сeргіа и3 гeрмана, валаaмскихъ чудотв0рцє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слaвныхъ и3 всехвaльныхъ первоверх0вныхъ ґпcлъ, петрA и3 пavл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матfeа, зачaло …з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с™hхъ слaвныхъ и3 всехвaльныхъ двоюнaдесzти ґп0стwл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мaрка, зачaло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їyлій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безсрeбрєникъ и3 чудотв0рцєвъ, космы2 и3 даміaна. На літургjи є3ђліе матfeа, зачaло lд t полY. (л. ©i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ложeніе честнhz ри1зы прес™hz вLчцы нaшеz бцdы, во влахeрнэ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н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v3акjнf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и4же во с™hхъ nц7A нaшегw філjппа митрополjта моск0вскагw, и3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к7д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A нaшегw ґндрeа, ґрхіепjскопа кри1тскагw, їеросолmми1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ыz мaрfы. На літургjи є3ђліе матfeа, зачaло к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и3 бGон0снагw nц7A нaшегw ґfанaсіа ґfHнскагw. На ќтрени є3ђліе матfeа, зачaло м7г. На літургjи є3ђліе луки2, зачaло к7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честнhхъ мощeй препод0бнагw nц7A нaшегw сeргіа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что2 и3 ґfанaс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сісHа вели1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fwмы2, и4же въ малe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великом§нка прок0піа: На літургjи є3ђліе матfeа, зачaло lf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kвлeніе їкHны прес™hz вLчцы нaшеz бцdы, и3 приснодв7ы мRjи, во грaдэ казaни: Слyжба всS септeмвріа во } дeнь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ок0піа, хrтA рaди ю3р0дивагw, ќстюжскагw чудотв0рца. Слyжба прпd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сщ7енном§нка пагкрaтіа, є3пjскопа таvроменjй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7є мyченикwвъ, и5же въ нікоп0ли ґрмeнст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положeніе честнhz ри1зы гDа нaшегw ї}са хrтA, ћже є4сть хітHнъ, въ цaрствующемъ грaдэ москвЁ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рв7i. На літургjи є3ђліе мaрка, зачaло …з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ґнтHніа печeрскагw: Слyжба препод0бныхъ. (л. ©i њб.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aзднованіе прес™ёй бцdэ, рaди чудотв0рныz є3S їкHны въ конeвской nби1те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мyченицы и3 прехвaльныz є3vфи1м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тавлeніе бlжeнныz џльги, кнzги1ни рwссjйскіz, во с™0мъ крещeніи наречeнныz є3лeны. На літургjи є3ђліе луки2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пр0кла и3 їлaр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міхаи1ла малеин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0ръ с™aгw ґрхaгGла гавріи1ла. На літургjи є3ђліе луки2, зачaло н7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ґп0стола ґкЂл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ки1рmка и3 їулjтты мaтере є3гw2: На літургjи є3ђліе луки2, зачaло н7а t полY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и3 равноапcла вели1кагw кн7зz влади1міра, во с™ёмъ крещeніи наречeннагw васjлі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ѕ. На літургjи є3ђліе їwaнна, зачaло lє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ґfиногe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с™hхъ nц7ъ, ѕ7 соб0рwвъ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їwaнна, зачaло н7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великомyченицы марjны. На літургjи є3ђліе луки2, зачaло l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v3акjнfа, и4же во ґмастрjд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z мaтере нaшеz макрjны, сестры2 вели1кагw васjлі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nц7A нaшегw д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лaвнагw прор0ка и3ліи2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и3 на літургjи є3ђліе луки2, зачaло д7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ыхъ nц7ъ нaшихъ, сmмеHна хrтA рaди ю3р0дивагw, и3 їwaнна сп0стника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z мmрон0сицы и3 равноапcльныz марjи магдали1ны. На літургjи є3ђліе їwaнна, зачaло …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трофjма, fе0філа и3 и5же съ ни1ми. (л. с№i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z великомyченицы хрістjны. На літургjи є3ђліе луки2, зачaло lг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мyчєникъ, бори1са и3 глёба, во с™0мъ крещeніи наречeнныхъ рwмaна и3 давjда. На ќтрени є3ђліе луки2, зачaло Rѕ. На літургjи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спeніе с™hz ѓнны, мaтере прес™hz бцdы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літургjи є3ђліе луки2, зачaло lѕ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макaріа ќнжескагw. Слyжба прпd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щ7енномyченика є3рмолaа, и3 и5же съ н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yченицы параскev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великомyченика и3 цэли1телz пантелеи1мона. На літургjи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ґпcлъ и3 діaконwвъ: пр0хwра, нікан0ра, тjмwна и3 пармeн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т0йже дeнь прaзднуемъ kвлeніе їкHны смолeнскіz пречcтыz вLчцы нaшеz бцdы nдіги1трі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каллінj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ґпcлъ, сjлы и3 сілуaна, и3 и5же съ н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оисхождeніz честнaгw и3 животворsщагw кrтA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и3 прaведнагw є3vдокjма. На літургjи є3ђліе матfeа, зачaло м7г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цcъ ѓvгустъ, и4мать днjй l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исхождeніе честнhхъ дрeвъ честнaгw и3 животворsщагw кrтA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хъ седми2 мyчєникъ маккавє1й, и3 мaтере и4хъ соломwнjи, и3 ўчи1телz и4хъ є3леазaра. На њсвzщeніи воды2, є3ђліе їwaнна, зачaло д7i. На літургjи, є3ђліе їwaнна, зачaло …. С™ы6мъ, матfeа, зачaло lи. (л. с№i њб.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несeніе мощeй с™aгw первомyченика и3 ґрхідіaкона стефaна: На літургjи є3ђліе матfeа, зачaло н7з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 с™aгw блажeннагw васjліа, хrтA рaди ю3р0дивагw, моск0вскагw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и3 на літургjи є3ђліе матfeа, зачaло м7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ыхъ nц7ъ нaшихъ, їсаaкіа, далмaта и3 фavст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под0бнагw ґнтHніа ри1млzнина, новгор0дскагw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седми2 џтрwкъ, и5же во є3фeс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преподобномyченицы є3vдок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преwбражeніz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yченика є3vсmгн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0е преwбражeніе гDа бGа и3 сп7са нaшегw ї}са хrтA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м7є. На літургjи є3ђліе матfeа, зачaло o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пdбномyченика дометjа. На літургjи є3ђліе їwaнна, зачaло н7в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є3міліaна и3сповёдника, є3пjскопа кmзjче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матfj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…з. На літургjи є3ђліе луки2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eastAsia="Irmologion Ucs"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и3 ґрхідіaкона лаvрeнт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и3 ґрхідіaкона є4vп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фHтіа и3 ґніки1т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под0бнагw nц7A нaшегw маxjма и3сповё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и4же во с™hхъ nц7A нaшегw тЂхwна, є3пcкпа вор0нежскагw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преwбражeніz: Слyжба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прaзднство ўспeніz прес™hz бцd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прbр0ка міх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спeніе прес™hz вLчцы нaшеz бцdы и3 приснодв7ы мR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луки2, зачaло д7. На літургjи є3ђліе луки2, зачaло н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 є3дeса пренесeніе нерукотворeннагw џбраза гDа бGа и3 сп7са нaшегw ї}са хrтA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м§нка діоми1да. (л. св7i) Ѓще хрaмъ: На ќтрени и3 на літургjи є3ђліе луки2, зачaло ми2 t пол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мЂрw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мyчєникъ, флHра и3 лavра. На літургjи є3ђліе луки2, зачaло …г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ґндрeа стратилaта, и3 и5же съ ни1мъ. На літургjи є3ђліе луки2, зачaло R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прор0ка самyи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0стол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fадд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hz мyченицы вaсс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под0бнагw nц7A нaшегw ґврaміа смолeн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гw мyченика ґгаfонjк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мyченика лyпп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tдaніе прaздника ўспeніz прес™hz бцdы. Слyжба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aгw свzщенномyченика є3vтЂха, ўченикA с™aгw їwaнна бGосл0в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честнhхъ мощeй, и4же во с™hхъ nц7A нaшегw петрA, митрополjта моск0вскагw и3 всеS рwссjи чудотв0рц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їwaнна, зачaло lє t полY. На літургjи є3ђліе їwaнна, зачaло lѕ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ращeніе мощeй с™aгw ґп0стола варfоломe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™aгw ґп0стола тjта. На літургjи є3ђліе матfeа, зачaло №i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hхъ мyчєникъ, ґдріaна и3 натaл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ъ сjй дeнь прaзднуемъ вослёдованіе похвaльно чудотв0рныz їкHны влади1мірскіz пречcтыz вLчцы нaшеz бцdы и3 приснодв7ы мRjи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yжба всS септeмвріа во }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пjмена. На літургjи є3ђліе матfeа, зачaло 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пdбнагw nц7A нaшегw мwmсeа мyрі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сэкновeніе честнhz главы2 честнaгw и3 слaвнагw прор0ка и3 предтeчи, кrти1телz їwaнн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л. св7i њб.) На ќтрени є3ђліе матfeа, зачaло н7з. На літургjи є3ђліе мaрка, зачaло к7д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с™hхъ nц7ъ нaшихъ, патріaрхwвъ кwнстантjнz грaда, ґлеxaндра, їwaнна, и3 пavла н0вагw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несeніе мощeй с™aгw благовёрнагw вели1кагw кнsзz ґлеxaндра нeвскагw. Њбрётеніе мощeй с™aгw благовёрнагw кнsзz даніи1ла моск0вскагw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а ќтрени є3ђліе матfeа, зачaло м7г. На літургjи є3ђліе луки2, зачaло к7д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пdбнагw ґлеxaндра, сви1рскагw чудотв0рца. Слyжба препод0бническ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ожeніе чcтнaгw п0zса прес™hz вLчцы нaшеz бцdы. На літургjи є3ђліе луки2, зачaло н7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5:00Z</dcterms:created>
  <dc:creator>textnakliros.ru</dc:creator>
  <dc:description/>
  <dc:language>en-US</dc:language>
  <cp:lastModifiedBy>a.kuznetsov@vladivostok.com</cp:lastModifiedBy>
  <dcterms:modified xsi:type="dcterms:W3CDTF">2018-11-01T13:45:00Z</dcterms:modified>
  <cp:revision>2</cp:revision>
  <dc:subject/>
  <dc:title>Евангелие</dc:title>
</cp:coreProperties>
</file>