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лёдованіе цRк0вныхъ сочинeній, б9eственныz и3 сщ7eнныz літургj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 пeрвомъ прошeніи глаг0летъ пeрвый ли1къ, глaсъ }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Бlгослови2 душE моS гDа. Бlгословeнъ є3си2 гDи. Бlгослови2 душE моS гDа, и3 вс‰ внyтрєннzz мо‰ и4мz с™0е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торhй ли1к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3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Бlгослови2 душE моS гDа и3 не забывaй всёхъ воздаsній є3гw2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4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Њчищaющаго вс‰ беззакHніz тво‰, и3сцэлsющаго вс‰ недyги тво‰: </w:t>
      </w:r>
      <w:r>
        <w:rPr>
          <w:rStyle w:val="FootnoteCharacters"/>
          <w:rStyle w:val="FootnoteAnchor"/>
        </w:rPr>
        <w:footnoteReference w:id="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збавлsющаго t и3стлёніz жив0тъ тв0й, вэнчaющаго тS млcтію и3 щедр0тами: </w:t>
      </w:r>
      <w:r>
        <w:rPr>
          <w:rStyle w:val="FootnoteCharacters"/>
          <w:rStyle w:val="FootnoteAnchor"/>
        </w:rPr>
        <w:footnoteReference w:id="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сполнsющаго во бlги1хъ желaніе твоE, њбнови1тсz ћкw џрлz ю4ность твоS. </w:t>
      </w:r>
      <w:r>
        <w:rPr>
          <w:rStyle w:val="FootnoteCharacters"/>
          <w:rStyle w:val="FootnoteAnchor"/>
        </w:rPr>
        <w:footnoteReference w:id="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рsй млcтыни гDь, и3 судьбY всBм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3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з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и6димымъ, сказA пути6 сво‰ мwmсeови, сыновHмъ ї}лєвымъ хотBніz сво‰. </w:t>
      </w:r>
      <w:r>
        <w:rPr>
          <w:rStyle w:val="FootnoteCharacters"/>
          <w:rStyle w:val="FootnoteAnchor"/>
        </w:rPr>
        <w:footnoteReference w:id="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Щeдръ и3 млcтивъ гDь, долготерпэли1въ и3 многомлcтивъ. </w:t>
      </w:r>
      <w:r>
        <w:rPr>
          <w:rStyle w:val="FootnoteCharacters"/>
          <w:rStyle w:val="FootnoteAnchor"/>
        </w:rPr>
        <w:footnoteReference w:id="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 до концA прогнёваетсz, нижE въ вёкъ враждyетъ: не по беззак0ніємъ нaшымъ сотвори1лъ є4сть нaмъ, нижE но грэхHмъ нaшымъ воздaлъ є4сть нaмъ. </w:t>
      </w:r>
      <w:r>
        <w:rPr>
          <w:rStyle w:val="FootnoteCharacters"/>
          <w:rStyle w:val="FootnoteAnchor"/>
        </w:rPr>
        <w:footnoteReference w:id="1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по высотЁ нбcнэй t земли2, ўтверди1лъ є4сть гDь млcть свою2 на боsщихсz є3гw2. </w:t>
      </w:r>
      <w:r>
        <w:rPr>
          <w:rStyle w:val="FootnoteCharacters"/>
          <w:rStyle w:val="FootnoteAnchor"/>
        </w:rPr>
        <w:footnoteReference w:id="1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ли1кw tстоsтъ вост0цы t з†падъ, ўдaлилъ є4сть t нaсъ беззакHніz н†ша. </w:t>
      </w:r>
      <w:r>
        <w:rPr>
          <w:rStyle w:val="FootnoteCharacters"/>
          <w:rStyle w:val="FootnoteAnchor"/>
        </w:rPr>
        <w:footnoteReference w:id="1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оже щeдритъ nтeцъ сhны, ўщeдри гDь боsщихсz є3гw2. </w:t>
      </w:r>
      <w:r>
        <w:rPr>
          <w:rStyle w:val="FootnoteCharacters"/>
          <w:rStyle w:val="FootnoteAnchor"/>
        </w:rPr>
        <w:footnoteReference w:id="1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0й познA создaніе нaше, помzнY, ћкw пeрсть є3смы2. </w:t>
      </w:r>
      <w:r>
        <w:rPr>
          <w:rStyle w:val="FootnoteCharacters"/>
          <w:rStyle w:val="FootnoteAnchor"/>
        </w:rPr>
        <w:footnoteReference w:id="1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ловёкъ, ћкw травA днjе є3гw2, ћкw цвётъ сeльный, тaкw њцвэтeтъ. ћкw дyхъ пр0йде въ нeмъ, и3 не бyдетъ, и3 не познaетъ ктомY мёста своегw2. </w:t>
      </w:r>
      <w:r>
        <w:rPr>
          <w:rStyle w:val="FootnoteCharacters"/>
          <w:rStyle w:val="FootnoteAnchor"/>
        </w:rPr>
        <w:footnoteReference w:id="1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лcть же гDнz t вёка и3 до вёка на боsщихсz є3гw2. </w:t>
      </w:r>
      <w:r>
        <w:rPr>
          <w:rStyle w:val="FootnoteCharacters"/>
          <w:rStyle w:val="FootnoteAnchor"/>
        </w:rPr>
        <w:footnoteReference w:id="1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# прaвда є3гw2 на сынёхъ сынHвъ хранsщихъ завётъ є3гw2, и3 п0мнzщих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3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з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aпwвэди є4гw, твори1ти |. </w:t>
      </w:r>
      <w:r>
        <w:rPr>
          <w:rStyle w:val="FootnoteCharacters"/>
          <w:rStyle w:val="FootnoteAnchor"/>
        </w:rPr>
        <w:footnoteReference w:id="1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на нб7си2 ўгот0ва пrт0лъ св0й и3 цrтво є3гw2 всёми њбладaетъ. </w:t>
      </w:r>
      <w:r>
        <w:rPr>
          <w:rStyle w:val="FootnoteCharacters"/>
          <w:rStyle w:val="FootnoteAnchor"/>
        </w:rPr>
        <w:footnoteReference w:id="1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гDа вси2 ѓгGли є3гw2, си1льніи крёпостію, творsщіи сл0во є3гw2, ўслhшати глaсъ словeсъ є3гw2. </w:t>
      </w:r>
      <w:r>
        <w:rPr>
          <w:rStyle w:val="FootnoteCharacters"/>
          <w:rStyle w:val="FootnoteAnchor"/>
        </w:rPr>
        <w:footnoteReference w:id="1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гDа вс‰ си6лы є3гw2, слуги6 є3гw2 творsщіи в0лю є3гw2. </w:t>
      </w:r>
      <w:r>
        <w:rPr>
          <w:rStyle w:val="FootnoteCharacters"/>
          <w:rStyle w:val="FootnoteAnchor"/>
        </w:rPr>
        <w:footnoteReference w:id="2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гDа вс‰ дэлA є3гw2, на всsкомъ мёстэ владhчества є3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вhшшимъ глaсом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 nц7Y, и3 сн7у, и3 с™0му д¦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торhй ли1к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и3 при1снw, и3 во вёки вэкHвъ, ґми1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ки пeрвый ли1к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1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Бlгослови2 душE моS гDа, и3 вс‰ внyтрєннzz мо‰ и4мz с™0е є3гw2: Бlгословeнъ є3си2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 є3ктеніи2 вторhй ли1к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Style w:val="FootnoteCharacters"/>
          <w:rStyle w:val="FootnoteAnchor"/>
        </w:rPr>
        <w:footnoteReference w:id="22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aва nц7Y, и3 сн7у, и3 с™0му д¦у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3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}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Хвали2 душE моS гDа, восхвалю2 гDа въ животЁ моeмъ, пою2 бGу моемY, д0ндеже є4см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: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23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Не надёйтесz на кнsзи, на сhны человёчєскіz, въ ни1хже нёсть сп7с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Style w:val="FootnoteCharacters"/>
          <w:rStyle w:val="FootnoteAnchor"/>
        </w:rPr>
        <w:footnoteReference w:id="24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#зhдетъ дyхъ є3гw2, и3 возврати1тсz въ зeмлю свою2, въ т0й дeнь поги1бнутъ вс‰ помышлє1ніz є3гw2. </w:t>
      </w:r>
      <w:r>
        <w:rPr>
          <w:rStyle w:val="FootnoteCharacters"/>
          <w:rStyle w:val="FootnoteAnchor"/>
        </w:rPr>
        <w:footnoteReference w:id="2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ъ, є3мyже бGъ їaкwвль пом0щникъ є3гw2, ўповaніе є3гw2 на гDа бGа своего2: </w:t>
      </w:r>
      <w:r>
        <w:rPr>
          <w:rStyle w:val="FootnoteCharacters"/>
          <w:rStyle w:val="FootnoteAnchor"/>
        </w:rPr>
        <w:footnoteReference w:id="2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тв0ршаго нб7о и3 зeмлю, м0ре, и3 вс‰ ±же въ ни1хъ: </w:t>
      </w:r>
      <w:r>
        <w:rPr>
          <w:rStyle w:val="FootnoteCharacters"/>
          <w:rStyle w:val="FootnoteAnchor"/>
        </w:rPr>
        <w:footnoteReference w:id="2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ранsщаго и4стину въ вёкъ, творsщаго сyдъ њби6димымъ, даю1щаго пи1щу ѓлчущымъ. </w:t>
      </w:r>
      <w:r>
        <w:rPr>
          <w:rStyle w:val="FootnoteCharacters"/>
          <w:rStyle w:val="FootnoteAnchor"/>
        </w:rPr>
        <w:footnoteReference w:id="2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рэши1тъ њков†нныz, гDь ўмудрsетъ слэпцы2, гDь возв0дитъ низвeржєнныz, гDь лю1битъ првdники. </w:t>
      </w:r>
      <w:r>
        <w:rPr>
          <w:rStyle w:val="FootnoteCharacters"/>
          <w:rStyle w:val="FootnoteAnchor"/>
        </w:rPr>
        <w:footnoteReference w:id="2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ь храни1тъ пришeльцы, си1ра и3 вдовY пріи1метъ, и3 пyть грёшныхъ погуби1тъ. </w:t>
      </w:r>
      <w:r>
        <w:rPr>
          <w:rStyle w:val="FootnoteCharacters"/>
          <w:rStyle w:val="FootnoteAnchor"/>
        </w:rPr>
        <w:footnoteReference w:id="3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цRи1тсz гDь во вёкъ, бGъ тв0й сіHне, въ р0дъ и3 р0д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3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}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нhнэ, глaсъ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динор0дный сн7е и3 сл0ве б9ій, безсмeртенъ сhй, и3 и3зв0ливый сп7сeніz нaшегw рaди воплоти1тисz t с™hz бцdы, и3 приснодв7ы мRjи, непрел0жнw вочlвёчивыйсz: распнhйсz же, хrтE б9е, смeртію смeрть попрaвый, є3ди1нъ сhй с™hz трbцы, спрославлsемый nц7Y, и3 с™0му д¦у, сп7си2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бlжє1нн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в7i: </w:t>
      </w:r>
      <w:r>
        <w:rPr>
          <w:rStyle w:val="FootnoteCharacters"/>
          <w:rStyle w:val="FootnoteAnchor"/>
        </w:rPr>
        <w:footnoteReference w:id="31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цrтвіи твоeмъ помzни2 нaсъ гDи. Бlжeни ни1щіи д¦омъ, ћкw тёхъ є4сть цrтво нбcное. </w:t>
      </w:r>
      <w:r>
        <w:rPr>
          <w:rStyle w:val="FootnoteCharacters"/>
          <w:rStyle w:val="FootnoteAnchor"/>
        </w:rPr>
        <w:footnoteReference w:id="3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плaчущіи ћкw тjи ўтёша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дeсzть: </w:t>
      </w:r>
      <w:r>
        <w:rPr>
          <w:rStyle w:val="FootnoteCharacters"/>
          <w:rStyle w:val="FootnoteAnchor"/>
        </w:rPr>
        <w:footnoteReference w:id="3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кр0тцыи, ћкw тjи наслёдzтъ зeмлю. </w:t>
      </w:r>
      <w:r>
        <w:rPr>
          <w:rStyle w:val="FootnoteCharacters"/>
          <w:rStyle w:val="FootnoteAnchor"/>
        </w:rPr>
        <w:footnoteReference w:id="3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ѓлчущіи и3 жaждущіи прaвды, ћкw тjи насhтz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џсмь: </w:t>
      </w:r>
      <w:r>
        <w:rPr>
          <w:rStyle w:val="FootnoteCharacters"/>
          <w:rStyle w:val="FootnoteAnchor"/>
        </w:rPr>
        <w:footnoteReference w:id="35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млcтивіи, ћкw тjи поми1ловани бyдутъ. </w:t>
      </w:r>
      <w:r>
        <w:rPr>
          <w:rStyle w:val="FootnoteCharacters"/>
          <w:rStyle w:val="FootnoteAnchor"/>
        </w:rPr>
        <w:footnoteReference w:id="36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чи1стіи сeрдцемъ, ћкw тjи бGа ќзрzт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3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f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шeсть: </w:t>
      </w:r>
      <w:r>
        <w:rPr>
          <w:rStyle w:val="FootnoteCharacters"/>
          <w:rStyle w:val="FootnoteAnchor"/>
        </w:rPr>
        <w:footnoteReference w:id="37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миротв0рцы, ћкw тjи сhнове б9іи нарекyтсz. </w:t>
      </w:r>
      <w:r>
        <w:rPr>
          <w:rStyle w:val="FootnoteCharacters"/>
          <w:rStyle w:val="FootnoteAnchor"/>
        </w:rPr>
        <w:footnoteReference w:id="38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и3згнaни прaвды рaди, ћкw тёхъ є4сть цrтво нбcн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четhре: </w:t>
      </w:r>
      <w:r>
        <w:rPr>
          <w:rStyle w:val="FootnoteCharacters"/>
          <w:rStyle w:val="FootnoteAnchor"/>
        </w:rPr>
        <w:footnoteReference w:id="39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жeни є3стE, є3гдA пон0сzтъ вaмъ, и3 и3зженyтъ, и3 рекyтъ всsкъ ѕ0лъ глаг0лъ, на вы2 лжyще менE рaди. </w:t>
      </w:r>
      <w:r>
        <w:rPr>
          <w:rStyle w:val="FootnoteCharacters"/>
          <w:rStyle w:val="FootnoteAnchor"/>
        </w:rPr>
        <w:footnoteReference w:id="40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aдуйтесz и3 весели1тесz, ћкw мздA вaша мн0га на нб7сёхъ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41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Слaва nц7Y, и3 сн7у, и3 с™0му д¦у.</w:t>
      </w:r>
    </w:p>
    <w:p>
      <w:pPr>
        <w:pStyle w:val="Normal"/>
        <w:widowControl w:val="false"/>
        <w:rPr/>
      </w:pPr>
      <w:r>
        <w:rPr>
          <w:rStyle w:val="FootnoteCharacters"/>
          <w:rStyle w:val="FootnoteAnchor"/>
        </w:rPr>
        <w:footnoteReference w:id="42"/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kern w:val="2"/>
          <w:sz w:val="32"/>
          <w:szCs w:val="32"/>
        </w:rPr>
        <w:t>И# нhнэ и3 при1снw и3 во вёки вэкHвъ, ґми1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и3ны6z же дни6, ћкоже ўстaвъ и3з8zвлsетъ, пою1тсz ґнтіфHны сj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№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 є4сть и3сповёдатисz гDе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пёвъ: Мlтвами бцdы сп7се сп7си2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Бlго є4сть и3сповёдатисz гDеви, и3 пёти и4мени твоемY вhшній. [Припёвъ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тjхъ: Возвэщaти заyтра млcть твою2 и3 и4стину твою2 на всsку н0щь. [Припёвъ.]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3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f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Ћкw прaвъ гDь бGъ нaшъ, и3 нёсть непрaвды въ нeмъ. [Припёвъ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: [Припёвъ.] И# нhнэ: [Припёвъ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в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ь воцRи1сz, въ лёпоту њблечe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пёвъ: Мlтвами с™hхъ твои1хъ, сп7се сп7си2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ГDь воцRи1сz, въ лёпоту њблечeсz, њблечeсz гDь въ си1лу, и3 препоsсасz. [Припёвъ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И$бо ўтверди2 вселeнную, ћже не подви1житсz. [Припёвъ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СвидBніz тво‰ ўвёришасz ѕэлw2: д0му твоемY подобaетъ с™hнz гDи, въ долготY днjй. [Припёвъ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 Е#динор0дный сн7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нтіфHнъ G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іиди1те возрaдуемсz гDеви, воскли1кнемъ бGу сп7си1телю нaшему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3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к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пёвъ: Сп7си1 ны сн7е б9ій, во с™hхъ ди1венъ сhй, пою1щыz ти2: ґллилy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Предвари1мъ лицE є3гw2 во и3сповёданіи, и3 во pалмёхъ воскли1кнемъ є3мY: [Припёвъ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Ћкw бGъ вeлій гDь, и3 цRь вeлій по всeй земли2. [Припёвъ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Ћкw въ руцЁ є3гw2 вси2 концы2 земли2, и3 высоты2 г0ръ тогw2 сyть. [Припёвъ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jхъ: Ћкw тогw2 є4сть м0ре, и3 т0й сотвори2 є5, и3 сyшу рyцэ є3гw2 создaстэ. [Припёвъ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 вх0дэ же є3ђлі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іиди1те, поклони1мсz и3 припадeмъ ко хrтY. [Припёвъ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ще же недёлz, припёв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п7си1 ны сн7е б9ій, воскRсhй и3з8 мeртвыхъ пою1щыz ти2: ґллилy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eмъ тропари2 по чи1н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трис™0е. Пeрвый ли1к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™hй б9е, с™hй крёпкій, с™hй безсмeртный поми1луй нaсъ. [џба ли6ка, три1жды.]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4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к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, и3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™hй безсмeртный поми1луй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ли1къ вhшшимъ глaсом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™hй б9е, с™hй крёпкій, с™hй безсмeртный поми1луй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кjменъ, ґп0столъ, ґллилyіа, є3ђл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aва тебЁ гDи,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aже є3ктєніи2, и3 херувjмскаz пёснь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%же херувjмы тaйнw њбразyюще, и3 животворsщей трbцэ трис™yю пёснь припэвaюще, всsкое нhнэ житeйское tложи1мъ попеч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да цRS всёхъ под8и1мемъ, ѓгGльскими неви1димw дорmноси1ма чи1нми. ґллилyіа, ґллилyіа, ґллилy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Ґ сіE въ вели1кій четверт0къ т0чію поeт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eчери твоеS тaйныz, днeсь сн7е б9ій, причaстника мS пріими2, не бо2 врагHмъ твои6мъ тaйну повёмъ, ни лобзaніz ти2 дaмъ ћкw їyда, но ћкw разб0йник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4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к7а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сповёдаю тS: помzни1 мz гDи во цrтвіи твоeмъ. ґллилyіа, ґллилyіа, ґллилy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вели1кую же суббHту пою1тъ сіE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а молчи1тъ всsкаz пл0ть человёча, и3 да стои1тъ со стрaхомъ и3 трeпетомъ, и3 ничт0же земн0е въ себЁ да помышлsетъ: цRь бо цaрствующихъ, и3 гDь госп0дствующихъ прих0дитъ заклaтисz, и3 дaтисz въ снёдь вBрнымъ. предх0дzтъ же семY ли1цы ѓгGльстіи, со всsкимъ начaломъ и3 влaстію: многоoчи1тіи херувjми, и3 шестокрилaтіи серафjми, ли1ца закрывaюще, и3 вопію1ще пёснь: ґллилyіа, ґллилyіа, ґллилy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щ7eнникъ, є3ктєніи2. Лю1діе: ГDи поми1луй. и3 Подaй гDи, по nбhчаю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о є3ктеніaхъ, сщ7eнникъ: Ми1ръ всBмъ. Лю1діе: И# дyхови твоемY. Сщ7eнникъ: Возлю1бимъ дрyгъ дрyга, да є3диномhсліемъ и3сповёмы. Лю1діе: Nц7A, и3 сн7а, и3 с™aгw д¦а, трbцу є3диносyщную и3 нераздёльную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4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к7а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™hй сmмв0л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ёрую во є3ди1наго бGа nц7A вседержи1телz, творцA нб7у и3 земли2, ви6димымъ же всBмъ и3 неви6димымъ. И# во є3ди1наго гDа ї}са хrтA сн7а б9іz, є3динор0днаго, и4же t nц7A рождeннаго прeжде всёхъ вBкъ. Свёта t свёта, бGа и4стинна t бGа и4стинна, рождeнна, не сотворeнна, є3диносyщна nц7Y, и4мже вс‰ бhша. Нaсъ рaди человBкъ, и3 нaшегw рaди сп7сeніz сшeдшаго съ нб7съ, и3 воплоти1вшагосz t д¦а с™а и3 мRjи дв7ы, и3 вочеловёчшасz. Распsтаго же за ны2 при понтjйстэмъ пілaтэ, и3 страдaвша, и3 погребeна, и3 воскrшаго въ трeтій дeнь по писaніємъ. И# возшeдшаго на нб7сA, и3 сэдsща њдеснyю nц7A. И# пaки грzдyщаго со слaвою, суди1ти живы6мъ и3 мє1ртвымъ, є3гHже цrтвію не бyдетъ концA. И# въ д¦а с™aго, гDа, животворsщаго, и4же t nц7A и3сходsщаго, и4же со nц7eмъ и3 сн7омъ спокланsема и3 сслaвима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4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к7в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авшаго прbр0ки. Во є3ди1ну с™yю соб0рную и3 ґпcльскую цRковь. И#сповёдую є3ди1но кRщeніе во њставлeніе грэхHвъ. Чaю воскrніz мeртвыхъ: И# жи1зни бyдущагw вёка. Ґми1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щ7eнникъ: Стaнемъ д0брэ: Лю1діе: Млcть ми1ра, жeртву хвалeніz. Сщ7eнникъ: Бlгодaть гDа: Лю1діе: И# со д¦омъ твои1мъ. Сщ7eнникъ: ГорЁ и3мёимъ сердцA. Лю1діе: И$мамы ко гDу. Сщ7eнникъ: Бlгодари1мъ гDа. Лю1діе: Дост0йно и3 прaведно є4сть покланsтисz nц7Y, и3 сн7у, и3 с™0му д¦у: трbцэ є3диносyщнэй и3 нераздёльнэй. Сщ7eнникъ: Побёдную пёснь: Лю1діе: С™ъ, с™ъ, с™ъ гDь саваHfъ, и3сп0лнь нб7о и3 землS слaвы твоеS: њсaнна въ вhшнихъ, бlгословeнъ грzдhй во и4мz гDне, њсaнна въ вhшнихъ. Сщ7eнникъ: Пріими1те, kди1те: Лю1діе: Ґми1нь. Сщ7eнникъ: Пjйте t неS вси2: Лю1діе: Ґми1нь. Сщ7eнникъ: Тво‰ t твои1хъ: Лю1діе: ТебE поeмъ, тебE бlгослови1мъ, тебE бlгодари1мъ гDи, и3 м0лимъ ти сz б9е нaш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4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к7в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щ7eнникъ: И#зрsднw њ прес™ёй: Лю1діе: Дост0йно є4сть ћкw вои1стинну бlжи1ти тS бцdу: приснобlжeнную, и3 пренепор0чную, и3 м™рь бGа нaшегw. ЧCтнёйшую херув‡мъ, и3 слaвнэйшую без8 сравнeніz сераф‡мъ, без8 и3стлёніz бGа сл0ва р0ждшую, сyщую бцdу тS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ще же літургjа вели1кагw васjлі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 тебЁ рaдуетсz, бlгодaтнаz, всsкаz твaрь, ѓгGльскій соб0ръ и3 человёческій р0дъ, њсщ7eнный хрaме и3 раю2 словeсный, дв7ственнаz похвало2, и3з8 неsже бGъ воплоти1сz, и3 мLнецъ бhсть, прeжде вBкъ сhй бGъ нaшъ: ложеснA бо тво‰ прест0лъ сотвори2, и3 чрeво твоE прострaннэе нб7съ содёла. њ тебЁ рaдуетсz, бlгодaтнаz, всsкаz твaрь, слaва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щ7eнникъ, є3ктєніи2. Лю1діе: ГDи поми1луй, по nбhчаю. Сщ7eнникъ: И# спод0би нaсъ вLко: Лю1діе: Џ§е нaшъ, и4же є3си2 на нб7сёхъ, да с™и1тсz и4мz твоE: да пріи1детъ цrтвіе твоE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4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к7г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а бyдетъ в0лz твоS, ћкw на нб7си2 и3 на земли2: хлёбъ нaшъ насyщный дaждь нaмъ днeсь: и3 њстaви нaмъ д0лги нaшz, ћкоже и3 мы2 њставлsемъ должникHмъ нaшымъ: и3 не введи2 нaсъ во и3скушeніе: но и3збaви нaсъ t лукaв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 пр0чее по nбhчаю, до: В0нмемъ. С™†z с™ы6мъ. Лю1діе: Е#ди1нъ с™ъ, є3ди1нъ гDь, ї}съ хrт0съ, въ слaву бGа nц7A, ґми1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†стны седми1ц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чaстный въ недёлю,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Хвали1те гDа съ нб7съ: Ґллилyіа, [три1жды.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, глaсъ №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ворsй ѓгGлы сво‰ д¦и, и3 слуги6 сво‰ плaмень џгненный. Ґллилyіа, [три1жды.]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, глaсъ }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ъ пaмzть вёчную бyдетъ првdникъ: Ґллилyіа, [три1жды]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4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к7г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, глaсъ ѕ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aшу сп7сeніz пріимY, и3 и4мz гDне призовY. Ґллилyіа, [три1жды.]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, глaсъ ѕ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сю2 зeмлю и3зhде вэщaніе и4хъ и3 въ концы2 вселeнныz глаг0лы и4хъ. Ґллилyіа, [три1жды.]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, глaсъ ѕ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п7сeніе содёлалъ є3си2 посредЁ земли2, б9е. Ґллилyіа, [три1жды.]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, глaсъ є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жeни ±же и3збрaлъ и3 пріsлъ є3си2 гDи, и3 пaмzть и4хъ въ р0дъ и3 р0дъ. Ґллилyіа, [три1жды.]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kвлeніе с™hхъ дарHвъ, сщ7eнникъ речe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 стрaхомъ б9іимъ, и3 вёрою приступи1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Лю1діе: Бlгословeнъ грzдhй во и4мz гDне, бGъ гDь, и3 kви1сz нa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4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к7д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щ7eнникъ: Сп7си2 б9е лю1ди тво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Лю1діе: Ви1дэхомъ свётъ и4стинный, пріsхомъ д¦а нбcнагw, њбрэт0хомъ вёру и4стинную, нераздёльнэй трbцэ покланsемсz, тa бо нaсъ сп7слA є4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щ7eнникъ: ВсегдA, нhнэ и3 при1снw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Лю1діе: Ґми1нь. Да и3сп0лнzтсz ўстA н†ша хвалeніz твоегw2 гDи, ћкw да поeмъ слaву твою2: ћкw спод0билъ є3си2 нaсъ причасти1тисz с™ы6мъ твои6мъ, б9eствєннымъ, безсмє1ртнымъ, и3 животворsщымъ тaйнамъ: соблюди2 нaсъ во твоeй с™hни, вeсь дeнь поучaтисz прaвдэ твоeй. Ґллилyіа, [три1жды.]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щ7eнникъ є3ктенію2 и3 заамвHнную мlтву, и3 раздаeтъ ґнтjдwръ лю1д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Ли1къ: Бyди и4мz гDне бlгословeнно t нhнэ и3 до вёка. [Три1жды]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Pал0мъ: Бlгословлю2 гDа на всsкое врeмz: вeсь до концA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4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к7д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щ7eнникъ: Бlгословeніе гDне на вaсъ: и3 Слaва тебЁ хrтE б9е, ўповaніе нaше,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Лю1діе: Слaва, и3 нhнэ: ГDи поми1луй, три1жды. Бlгослов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щ7eнникъ tпy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Лю1діе многолётствуютъ по nбhчаю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4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к7є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1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1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2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2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6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7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38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39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40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  <w:footnote w:id="41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№</w:t>
      </w:r>
    </w:p>
  </w:footnote>
  <w:footnote w:id="4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7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