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ИНI~А МЭ~СZЦЪ NКТW~ВРІ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I~ЕВЪ. Въ тmпогрaфіи кіево-печeрской лavры. ¤аt§г г0да</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о слaву с™hz, є3диносyщныz, животворsщіz и3 нераздэли1мыz трbцы, nц7A, и3 сн7а, и3 с™aгw д¦а: бlгословeніемъ с™ёйшагw патріaрха моск0вскагw и3 всеS руси2 ґлеxjz моск0вскагw срётенскагw монастырS свzщeнно-ґрхімандрjта напечaтасz кни1га сіS, минjа мёсzцъ nктHврій во грaдэ москвЁ, въ лёто t ржcтвA по пл0ти бGа сл0ва ¤ац§з</w:t>
      </w:r>
    </w:p>
    <w:p>
      <w:pPr>
        <w:pStyle w:val="Normal"/>
        <w:widowControl w:val="false"/>
        <w:rPr>
          <w:kern w:val="2"/>
          <w:sz w:val="28"/>
          <w:szCs w:val="28"/>
        </w:rPr>
      </w:pPr>
      <w:r>
        <w:rPr>
          <w:kern w:val="2"/>
          <w:sz w:val="28"/>
          <w:szCs w:val="28"/>
        </w:rPr>
        <w:t>Московский Сретенский монастырь, издательство «Правило веры», 199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Э~СZЦЪ NКТW~ВРІ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3мёzй днeй l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ъ №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aгw ґпcла ґнaніи, є3ди1нагw t седми1десz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рпdбнагw nц7A нaшегw рwмaна сладкопёвц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ъ т0йже дeнь прaзднуемъ покр0въ прес™hz бцd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рпdбнагw nц7A нaшегw сaввы, надъ ви1шерою рэк0ю жи1вшагw.</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aзднество прес™hz бцdы, и3 с™aгw сaввы, сл{жбы пи6саны по сeй слyжб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eчеръ, nбhчнаz каfjсм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ґпcла, глaсъ д7. Поd: Звaнный свhше:</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зарю2 бжcтвенную пріeмь, * є3гдA мановeніемъ лyчшимъ њслэплeнъ, * прeжде мрaкомъ держи1мь, * пріи1де къ тебЁ сavлъ, * бжcтвеннагw просS њчищeніz: * тогдA всебlжeнне ћкw їерaрхъ мyдръ, * сынотвори1ши є3го2 крещeніемъ, * пот0мъ хотsщаго вселeнную всю2 њсынотвори1ти. * тёмъ съ ни1мъ бlжи1мъ тS * хrт0ва ґпcла, ґнaніе бGомyдре: * моли1тесz, спасти1сz нaм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учи1всz бжcтвєннымъ преслaвнw, * гр0ма крёпльше, бlжeнне, * воструби1лъ є3си2 * сл0во б9іе спаси1тельное, * и3 спsщыz во гробёхъ суеты2 возбуди1лъ є3си2, * ўмерщвлeніе tвeргшыz, * мє1ртвымъ соwбитaющее, * и3 во ѓдэ держи6мыz воз8wбращaющее, * ±же содёлалъ є3си2 ўмертви1вшагw мeртвость, * сосyды чeстны ї}са вLки, * и3 сп7са дyшъ нaших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свэтон0сецъ, * ћкw бжcтвенный проповёдникъ, * (с. </w:t>
      </w:r>
      <w:r>
        <w:rPr>
          <w:rFonts w:cs="Orthodox_tt eROOS" w:ascii="Orthodox_tt eROOS" w:hAnsi="Orthodox_tt eROOS"/>
          <w:kern w:val="2"/>
          <w:sz w:val="32"/>
          <w:szCs w:val="32"/>
        </w:rPr>
        <w:t>6</w:t>
      </w:r>
      <w:r>
        <w:rPr>
          <w:rFonts w:cs="Irmologion Ucs" w:ascii="Irmologion Ucs" w:hAnsi="Irmologion Ucs"/>
          <w:kern w:val="2"/>
          <w:sz w:val="32"/>
          <w:szCs w:val="32"/>
        </w:rPr>
        <w:t>) ћкw свидётель бGоизбрaнный * стrтeй хrт0выхъ, * и3 бyдущіz kви1тисz неизречeнныz слaвы, * снаслёдникъ же и3 спричaстникъ, * сhй со вLкою, * и3 наслаждazсz и3стекaющагw всегдA свэтоли1тіz, * t незаходи1магw свёта, бGоглаг0ливе, * свётлый совершaющыz тв0й нhнэ прaздникъ, * моли1твами твои1ми, * t мрaчныхъ бёдъ, ґнaніе, и3збaв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ы стіхи6ры рwмaна, глaсъ №. Под0бенъ: Нбcныхъ чинHв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аснопёсниваz цэвни1ца * бжcтвеннагw д¦а, * славjй и3 щyръ бжcтвенныхъ пёсней, * свирёль цRк0внаz, * всBмъ нaмъ сво‰ предлагaетъ сладкопёснєннаz ўчреждє1ніz, * и3 тёми весели1тъ бGом{дры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лёйшій свэти1льникъ и3 прозaрнэйшій, * сладковэщaннаz гyсль, * струнA благознамени1тыхъ д¦а словeсъ, * поeтъ ћснw научaz концы2, * нем0лчными пёсньми славосл0вити * бжcтвA є3ди1ну зарю2.</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вLцэ всёхъ ћкw предстоS, * и3 дерзновeніе, џ§е, къ немY стzжaвъ, * нaмъ совершaющымъ пaмzть твою2, * и3 свётлое твоE торжество2, * моли2 и3збaвитисz бёдъ и3 напaстей, * рwмaне бGоблажeн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ґпcла, глaсъ т0йже. Вmзантjево:</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осyдъ и3збрaнный, вели1кое пріsтелище д¦а, пavла ґпcла просвэти1лъ є3си2, прпdбне, бGомъ по tкровeнію навhкъ, ћкw самови1децъ сл0ва и3 таи1нникъ чудeсъ є3гw2, ґпcлъ же прeжде ў§никHвъ, и3 вёрный строи1тель н0вагw завёта: тёмъ подражaz ў§телz хrтA, твою2 кр0вь проліsлъ є3си2, м§ническою стрaстію и3сповёдникъ бhвъ ґнaніе, свzщенноначaльниче хrт0въ. и3 течeніе соверши1въ, вёру же некрaдому соблю1дъ, съ вhшними служи1тєли въ высочaйшихъ водворszсz, моли2 спасти1сz душaмъ нaшымъ. (с. </w:t>
      </w:r>
      <w:r>
        <w:rPr>
          <w:rFonts w:cs="Orthodox_tt eROOS" w:ascii="Orthodox_tt eROOS" w:hAnsi="Orthodox_tt eROOS"/>
          <w:kern w:val="2"/>
          <w:sz w:val="32"/>
          <w:szCs w:val="32"/>
        </w:rPr>
        <w:t>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и3ли2 кrтобGор0диченъ.</w:t>
      </w:r>
    </w:p>
    <w:p>
      <w:pPr>
        <w:pStyle w:val="Normal"/>
        <w:widowControl w:val="false"/>
        <w:rPr/>
      </w:pPr>
      <w:r>
        <w:rPr>
          <w:rFonts w:cs="Irmologion Ucs" w:ascii="Irmologion Ucs" w:hAnsi="Irmologion Ucs"/>
          <w:color w:val="FF0000"/>
          <w:kern w:val="2"/>
          <w:sz w:val="32"/>
          <w:szCs w:val="32"/>
        </w:rPr>
        <w:t>Под0бенъ: П</w:t>
      </w:r>
      <w:r>
        <w:rPr>
          <w:rFonts w:cs="Irmologion Ucs" w:ascii="Irmologion Ucs" w:hAnsi="Irmologion Ucs"/>
          <w:kern w:val="2"/>
          <w:sz w:val="32"/>
          <w:szCs w:val="32"/>
        </w:rPr>
        <w:t>рехвaльніи м§ницы:</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 кrтЁ предстоsщи * сн7а твоегw2 и3 бGа, * и3 долготерпёніе є3гw2 смотрsющи, * глаг0лала є3си2 рыдaющи * м™и чcтаz: * ўвы2 мнЁ, чaдо сладчaйшее, * что2 сі‰ стрaждеши * непрaведнw, сл0ве б9ій, * да спасeши человёчес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іх0вна nктHиха: и3 ґпcла стjхъ, глaсъ д7, съ припёво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всю2 зeмлю и3зhде вэщaніе и4хъ, и3 въ концы2 вселeнныz глаг0лы и4х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астотeрпческое пріsтелище, kви1лсz є3си2 ґнaніе ґпcле, кaменіемъ ћкw цвёты ўчащaемь, за пострадaвшаго пл0тію нaсъ рaди распsтіе в0льнэ, кр0вь твою2 проліsлъ є3си2. тёмъ и3 дамaскъ хвaлитсz свzщeннымъ твои1мъ торжеств0мъ днeсь. не т0чію же т0й, но и3 всS подс0лнечнаz чудeсъ твои1хъ знaмєніz ћвэ проповёдающи, вопіeтъ: моли1сz къ бGу, даровaти нaмъ согрэшeній прощ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прпdбнагw, глaс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eрвое д0брыхъ начaло kви1лсz є3си2 спасeніz винA, рwмaне џ§е нaшъ: ѓгGльское бо состaвивъ пэснопёніе, бGолёпію показaлъ є3си2 житіE твоE. хrтA бGа моли2, напaстей и3 бёдъ и3збaвити пою1щыz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и3ли2 кrтобGор0диченъ.</w:t>
      </w:r>
    </w:p>
    <w:p>
      <w:pPr>
        <w:pStyle w:val="Normal"/>
        <w:widowControl w:val="false"/>
        <w:rPr/>
      </w:pPr>
      <w:r>
        <w:rPr>
          <w:rFonts w:cs="Irmologion Ucs" w:ascii="Irmologion Ucs" w:hAnsi="Irmologion Ucs"/>
          <w:color w:val="FF0000"/>
          <w:kern w:val="2"/>
          <w:sz w:val="32"/>
          <w:szCs w:val="32"/>
        </w:rPr>
        <w:t>Под0бенъ: Т</w:t>
      </w:r>
      <w:r>
        <w:rPr>
          <w:rFonts w:cs="Irmologion Ucs" w:ascii="Irmologion Ucs" w:hAnsi="Irmologion Ucs"/>
          <w:kern w:val="2"/>
          <w:sz w:val="32"/>
          <w:szCs w:val="32"/>
        </w:rPr>
        <w:t>риднeв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дzщи тS распинaема хrтE, тебE р0ждшаz, вопіsше: что2 стрaнное є4же ви1жу тaинство сн7е м0й; кaкw на дрeвэ ўмирaеши пл0тію повёшенъ, жи1зни подaтел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ґпcла, глaсъ G:</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пcле с™hй ґнaніе, моли2 ми1лостиваго бGа, да прегрэшeній њставлeніе подaстъ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прпdбнагw, глaсъ }:</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тебЁ џ§е, и3звёстнw спасeсz є4же по џбразу: (с. </w:t>
      </w:r>
      <w:r>
        <w:rPr>
          <w:rFonts w:cs="Orthodox_tt eROOS" w:ascii="Orthodox_tt eROOS" w:hAnsi="Orthodox_tt eROOS"/>
          <w:kern w:val="2"/>
          <w:sz w:val="32"/>
          <w:szCs w:val="32"/>
        </w:rPr>
        <w:t>8</w:t>
      </w:r>
      <w:r>
        <w:rPr>
          <w:rFonts w:cs="Irmologion Ucs" w:ascii="Irmologion Ucs" w:hAnsi="Irmologion Ucs"/>
          <w:kern w:val="2"/>
          <w:sz w:val="32"/>
          <w:szCs w:val="32"/>
        </w:rPr>
        <w:t>) пріи1мъ бо кrтъ послёдовалъ є3си2, хrтY, и3 дёйствуz ўчи1лъ є3си2 презирaти ќбw пл0ть, прех0дитъ бо, прилэжaти же њ души2 вeщи безсмeртнэй. тёмже и3 со ѓгGлы срaдуетсz прпdбне рwмaне д¦ъ тв0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и3ли2 кrтобGор0диченъ:</w:t>
      </w:r>
    </w:p>
    <w:p>
      <w:pPr>
        <w:pStyle w:val="Normal"/>
        <w:widowControl w:val="false"/>
        <w:rPr/>
      </w:pPr>
      <w:r>
        <w:rPr>
          <w:rFonts w:cs="Irmologion Ucs" w:ascii="Irmologion Ucs" w:hAnsi="Irmologion Ucs"/>
          <w:color w:val="FF0000"/>
          <w:kern w:val="2"/>
          <w:sz w:val="32"/>
          <w:szCs w:val="32"/>
        </w:rPr>
        <w:t>На ќтрени, канHнъ nктHиха є3ди1нъ, и3 ґпcла, на д7, є3гHже краегранeсіе: Ґ</w:t>
      </w:r>
      <w:r>
        <w:rPr>
          <w:rFonts w:cs="Irmologion Ucs" w:ascii="Irmologion Ucs" w:hAnsi="Irmologion Ucs"/>
          <w:kern w:val="2"/>
          <w:sz w:val="32"/>
          <w:szCs w:val="32"/>
        </w:rPr>
        <w:t>нaніи слaва да прослaвит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ворeніе їwaнна монaх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ду прошeдъ, ћкw сyшу, и3 є3гЂпетскагw ѕлA и3збэжaвъ, ї}льтzнинъ вопіsше: и3збaвителю и3 бGу нaшему пои1м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вeрземъ ўстA похв†льнаz, ўzсни1мъ љзhкъ въ пaмzти вси2 вёрніи началопaстырz ґнaніи, и3 съ ни1мъ бGу нaшему воспои1мъ.</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енихY пречcтому невэстов0дитъ несквeрную невёсту ґнaніа преслaвный, хrтY сyщую здЁ цRковь: съ нeюже ћснw бGу нaшему воспои1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eрвый бhлъ є3си2 ў§ни1къ, н0вому даeши прозрёніе ў§никY, дрeвле гони1телю, ґнaніе, и3 пэснопоeши: воспои1мъ бGу нaшем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и1ни тS ѓгGльстіи, и3 земнhхъ р0ди, безневёстнаz м™и, непрестaннw хвaлzтъ: зижди1телz бо и4хъ, ћкоже младeнца, на њб8sтіихъ твои1хъ носи1ла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канHнъ прпdбнагw, глaсъ ѕ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по сyху пэшешeствовавъ ї}ль по бeзднэ стопaми, гони1телz фараHна ви1дz потоплsема, бGу побёдную пёснь, пои1мъ, вопіsш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этосі‰нныz лучы2 t нб7съ нaмъ низпосли2, (с. </w:t>
      </w:r>
      <w:r>
        <w:rPr>
          <w:rFonts w:cs="Orthodox_tt eROOS" w:ascii="Orthodox_tt eROOS" w:hAnsi="Orthodox_tt eROOS"/>
          <w:kern w:val="2"/>
          <w:sz w:val="32"/>
          <w:szCs w:val="32"/>
        </w:rPr>
        <w:t>9</w:t>
      </w:r>
      <w:r>
        <w:rPr>
          <w:rFonts w:cs="Irmologion Ucs" w:ascii="Irmologion Ucs" w:hAnsi="Irmologion Ucs"/>
          <w:kern w:val="2"/>
          <w:sz w:val="32"/>
          <w:szCs w:val="32"/>
        </w:rPr>
        <w:t>) моли1твами твои1ми мyдре рwмaне бжcтвенне, твою2 похвали1ти свzщeнную пaмzть пёсньми.</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ю4ности вeсь ты2 хrтY, тS самaго предложи1въ, послёдовалъ є3си2 є3мY, свэтозaрными сіsньми ќмъ съ нб7сE рwмaне, њблиставaz.</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крaшенъ добр0тою вседётельнагw и3 с™aгw д¦а, ћкw ѕвэздA свэтосіsннаz, добродётелей свётлостію мyдре, kви1лсz є3си2 рwмaне мjра концє1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тебє2 пр0йде неизречeннw б9іе сл0во собезначaльное, въ послBднzz временA: и3 пeрвагw человёка ґдaма во тлю2 пaдшаго бцdе, возспасE.</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є3си2 ўтверждeніе притекaющихъ къ тебЁ, гDи, ты2 є3си2 свётъ њмрачeнныхъ, и3 поeтъ тS дyхъ м0й.</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велёнію послёдуz ўчи1телz твоегw2, бhлъ є3си2 ґрхіерeй, страстотeрпческое же приношeніе ґпcле.</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и1лостива моли1твами твои1ми бGоувётливыми содёлай и3збaвителz, тебE пою1щымъ, ґнaніе ґпcл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E тебЁ свzзA ѕвёрz стремлeніе гDь kви1всz, свётомъ незречeннымъ њмрачи1въ лицE.</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вси2 стzжaхомъ прибёжище и3 стёну нaшу, хrтіaне: и3 тS славосл0вимъ нем0лчнw безневёст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ёсть свsтъ, ћкоже ты2, гDи б9е м0й, вознесhй р0гъ вёрныхъ твои1хъ, бlже, и3 ўтверди1вый нaсъ на кaмени и3сповёданіz твоегw2.</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мъ тв0й рwмaне мyдре, бhсть nби1телище трbцы с™hz, и3сполнsемь благочeстнw знaніz и4стиннагw, и3сточaz бжcтвєннаz проповBдані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труи6 и3скипЁ течeній честнhй тв0й љзhкъ, поS (с. </w:t>
      </w:r>
      <w:r>
        <w:rPr>
          <w:rFonts w:cs="Orthodox_tt eROOS" w:ascii="Orthodox_tt eROOS" w:hAnsi="Orthodox_tt eROOS"/>
          <w:kern w:val="2"/>
          <w:sz w:val="32"/>
          <w:szCs w:val="32"/>
        </w:rPr>
        <w:t>10</w:t>
      </w:r>
      <w:r>
        <w:rPr>
          <w:rFonts w:cs="Irmologion Ucs" w:ascii="Irmologion Ucs" w:hAnsi="Irmologion Ucs"/>
          <w:kern w:val="2"/>
          <w:sz w:val="32"/>
          <w:szCs w:val="32"/>
        </w:rPr>
        <w:t>) бжcтвєннаz, и3 ўzснsz мyдростнw хrт0во къ нaмъ t дв7ы ржcтво2 неизречeнно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 питaеши nби1льнw мyдрыми ўчeньми, и3 крaсными пэснопBніи, п0мыслы нaшz: и3 и3сполнsеши слaдости б9eственнэйшіz, рwмaне бGоглaс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ёхъ є3си2 в0инствъ вhшши дв7о, тёхъ бо содётелz, сн7а б9іz зачалA є3си2 во ўтр0бэ, и3 р0ждши, пребывaеши приснодв7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прпdбнагw, глaсъ }.</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ыми добродётельми д¦а и3змлaда ўкраси1всz рwмaне премyдре, цRкви хrт0вэ пречестн0е ўкрашeніе бhлъ є3си2: пёніемъ бо прекрaснымъ ўкраси1въ ю5 бlжeнне. тёмъ м0лимъ тS: подaждь желaющымъ б9eственнагw даровaніz твоегw2, ћкw да вопіeмъ ти2: рaдуйсz џ§е пребlжeнне, красото2 цRк0внаz.</w:t>
      </w:r>
    </w:p>
    <w:p>
      <w:pPr>
        <w:pStyle w:val="Normal"/>
        <w:widowControl w:val="false"/>
        <w:rPr/>
      </w:pPr>
      <w:r>
        <w:rPr>
          <w:rFonts w:cs="Irmologion Ucs" w:ascii="Irmologion Ucs" w:hAnsi="Irmologion Ucs"/>
          <w:color w:val="FF0000"/>
          <w:kern w:val="2"/>
          <w:sz w:val="32"/>
          <w:szCs w:val="32"/>
        </w:rPr>
        <w:t>Сэдaленъ ґпcла, глaсъ т0йже.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щeнъ познaніемъ бжcтвеннымъ свzщeнникъ же и3 мyченикъ ї}совъ, и3 бжcтвенный ґпcлъ ґнaніе, бhлъ є3си2. и3 и3ногдA гони1телz сavла нарицaема, њслэплeна мановeніемъ вhшнимъ, слaвне, въ водЁ погрузи1въ, бGосодётельнымъ научeніемъ лyчша є3го2 показaлъ є3си2, просвэти1телz душaмъ нaшымъ. сегw2 рaди вопіeмъ ти2: моли2 хrтA бGа, грэхHвъ њставлeніе даровaти чествyющымъ люб0вію свzтyю пaмzть твою2.</w:t>
      </w:r>
    </w:p>
    <w:p>
      <w:pPr>
        <w:pStyle w:val="Normal"/>
        <w:widowControl w:val="false"/>
        <w:rPr/>
      </w:pPr>
      <w:r>
        <w:rPr>
          <w:rFonts w:cs="Irmologion Ucs" w:ascii="Irmologion Ucs" w:hAnsi="Irmologion Ucs"/>
          <w:color w:val="FF0000"/>
          <w:kern w:val="2"/>
          <w:sz w:val="32"/>
          <w:szCs w:val="32"/>
        </w:rPr>
        <w:t>Слaва, прпdбнагw, глaсъ є7. Под0бенъ: С</w:t>
      </w:r>
      <w:r>
        <w:rPr>
          <w:rFonts w:cs="Irmologion Ucs" w:ascii="Irmologion Ucs" w:hAnsi="Irmologion Ucs"/>
          <w:kern w:val="2"/>
          <w:sz w:val="32"/>
          <w:szCs w:val="32"/>
        </w:rPr>
        <w:t>обезначaльное сл0во:</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саждeнъ, ћкоже дрeво џ§е блажeнне, при и3сх0дищихъ в0дъ п0стническихъ, бжcтвеннымъ содёйствомъ плоды2 болёзней твои1хъ во врeмz ћвственнw садодёлателю и3 творцY tдaлъ є3си2. сегw2 рaди свzтyю твою2 поeмъ пaмzть, чествyюще тS рwмaне прпdбне. (с. </w:t>
      </w:r>
      <w:r>
        <w:rPr>
          <w:rFonts w:cs="Orthodox_tt eROOS" w:ascii="Orthodox_tt eROOS" w:hAnsi="Orthodox_tt eROOS"/>
          <w:kern w:val="2"/>
          <w:sz w:val="32"/>
          <w:szCs w:val="32"/>
        </w:rPr>
        <w:t>1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eплаz предстaтельнице и3 непобэди1маz, ўповaніе и3звёстное, и3 непостhдное, стэно2 и3 покр0ве и3 пристaнище прибэгaющымъ къ тебЁ приснодв7о чcтаz, сн7а твоего2 и3 бGа моли2 со ѓгGлы, ўмирeніе дaти мjру, и3 спасeніе, и3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кrтЁ зрsщи тS хrтE, м™и твоS, в0льнw посредЁ разб0йникwвъ ви1сzща, растерзaющисz ўтр0бою м™рски, гlг0лаше: безгрёшный сн7е, кaкw непрaведнw на кrтЁ ћкоже ѕлодёй пригвождeнъ є3си2, человёческій р0дъ хотS њживи1ти, ћкw бlгоутр0б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лhшахъ, гDи, смотрeніz твоегw2 тaинство, разумёхъ дэлA тво‰, и3 прослaвихъ твоE бжcтво2.</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об0ю хrтE, наказyемь, страдaльчески побэждaетъ смeрть, ґнaніа приснопaмzтный t тебє2 п0чєсти воспріимaz.</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ни1къ бhлъ є3си2 гони1магw сл0ва, приснопaмzтне ґнaніе, и3 ўчи1тель бGочeстіz гонsщему.</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и1 тz гDь сavлу без8oчeсну крhющасz, и3 показa тz ходaтаz ґнaніе, тогw2 и3сцэлe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а є3г0же родилA є3си2, пречcтаz дв7о, того2 моли2 t всsкагw њбстоsніz и3збaвити вс‰ пою1щыz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0съ, моS си1ла, бGъ и3 гDь, честнaz цRковь бGолёпнw поeтъ, взывaющи t смhсла чи1ста, њ гDэ прaзднующ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sтелище бhлъ є3си2 бжcтвеннагw д¦а, и3 nгнедохновє1ннаz ўстA, возглаш†ющаz бжcтвєннаz пэснопBніz, и3 наслажд†ющаz дyшы, рwмaне, притекaющихъ ти2.</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цэвни1ца ты2 бhлъ є3си2 небeснаz, и3 гyсль, всsкую къ себЁ влекyщи мhсль повэстьми2 твои1ми, и3 крaсными твои1ми пэснопBніи. (с. </w:t>
      </w:r>
      <w:r>
        <w:rPr>
          <w:rFonts w:cs="Orthodox_tt eROOS" w:ascii="Orthodox_tt eROOS" w:hAnsi="Orthodox_tt eROOS"/>
          <w:kern w:val="2"/>
          <w:sz w:val="32"/>
          <w:szCs w:val="32"/>
        </w:rPr>
        <w:t>12</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годaть дхнE, и3 всели1сz въ свэтон0сную твою2 дyшу, вседётельнагw и3 прес™aгw д¦а, прехвaльне, и3 тS пріsтелище и3 мyдра бGовэщaтелz содёл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дъ и3зліS въ прамaтєрніz ќбw слyхи ѕмjй, но ты2, чcтаz, сего2 и3стрzслA є3си2, ґрхaгGловымъ глaсомъ зачeнши, и3 р0ждши хrт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кyю мS tри1нулъ є3си2 t лицA твоегw2, свёте незаходи1мый, и3 покрhла мS є4сть чуждaz тмA nкаsннаго, но њбрати1 мz, и3 къ свёту зaповэдей твои1хъ пути6 мо‰ напрaви, молю1с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бyри сyщымъ пристaнище бжcтвенное, приснотекyщій и3ст0чникъ показA тS: во тмё же сyщымъ зарю2, непристyпный свётъ, содёла тS, ґнaніе бlжeнне, и3 ћкw ў§никA достоzвлeнна, ми1лостивнw въ тебЁ воспочивazй.</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дzй сокровє1ннаz, и3 прeжде бытіS вёдый всsчєскаz, тебЁ таsщемусz таsщагосz сlнца kви2, и3ногдA гони1телz, не по мн0зэ врeмени разорsемыz t негw2 и4стины ґпcтол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стижeніz конeцъ, неизслёдимый твоегw2 строeніz: тёмъ бо, сп7се, стрaшнаz и3зничт0жисz смeрть. сегw2 рaди ґнaніа, ћкw побэди1тель и3 їерaрхъ, за тS рaдуzсz закалaет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рнее дерзновeніе є4же къ сн7у твоемY и3мyщи, пречcтаz, ср0днагw промышлeніz є4же њ нaсъ, не прeзри м0лимсz: ћкw тебE и3 є3ди1ну хrтіaне ко вLцэ њчищeніе ми1лостивнw предлаг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іимъ свётомъ твои1мъ, бlже, ќтренюющихъ ти2 дyшы люб0вію њзари2, молю1сz, тS вёдэти, сл0ве б9ій, и4стиннаго бGа, t мрaка грэх0внагw взывaюща.</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благолёпнэйшо с™и1лище, сосyдъ ћкw (с. </w:t>
      </w:r>
      <w:r>
        <w:rPr>
          <w:rFonts w:cs="Orthodox_tt eROOS" w:ascii="Orthodox_tt eROOS" w:hAnsi="Orthodox_tt eROOS"/>
          <w:kern w:val="2"/>
          <w:sz w:val="32"/>
          <w:szCs w:val="32"/>
        </w:rPr>
        <w:t>13</w:t>
      </w:r>
      <w:r>
        <w:rPr>
          <w:rFonts w:cs="Irmologion Ucs" w:ascii="Irmologion Ucs" w:hAnsi="Irmologion Ucs"/>
          <w:kern w:val="2"/>
          <w:sz w:val="32"/>
          <w:szCs w:val="32"/>
        </w:rPr>
        <w:t>) чистёйшій ўтёшителева бlгодaть њбрётши тS, рwмaне бGомyдре, хрaмъ содёла, свётомъ ўкрaшенъ, и3 всели1с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площeннаго сн7а б9іz р0ждшаz и4стиннw, твою2 дyшу просвэти2, и3 ќмъ бжcтвеннагw знaніz и3сп0лни, въ нощи2 предстaвши тебЁ приснодв7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исaньми твои1хъ свzщeнныхъ словeсъ, приснопaмzтне, kви1всz всBмъ вои1стинну сладчaйшій, вс‰ ўвеселsеши, всёхъ просвэщaz ќмъ, и3 вс‰ научaz знaнію спаси1тельном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ъ р0ждшаz, џ§ее сл0во присносyщное, чcтаz, свэщaтельными моли1твами твои1ми просвэти2 ќмъ м0й, и3 tжени2 тмY души2 моеS, пречcтаz вLчц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чи1сти мS, сп7се, мнHга бо беззакHніz мо‰, и3 и3зъ глубины2 ѕHлъ возведи2, молю1сz: къ тебё бо возопи1хъ, и3 ўслhши мS, б9е спасeніz моегw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ужи1ти навhкъ бGу жи1ву свzщeннэйше, разруши1лъ є3си2 многочaстное безyмныхъ ѕлонрaвіе, є3ди1ному научaz ґнaніе, покланsтисz тріmпостaсному б9ествY.</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eмъ въ рyцэ твои2 цRкHвнаz корми6ла, къ к0рмчію хrтY пришeлъ є3си2 ґпcле: и3 сію2 дyхомъ ћкw корaбль бжcтвенный, ґнaніе, ўпрaвилъ є3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здaвый прaвый пyть, правошeствующему посылaему бhти, слaвному твоемY ў§никY повелёлъ є3си2, вLко, прaведнэйшагw твоегw2 и3збрaніz сосyдъ, tкрывaz молsща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и3збaвимсz t лю1тыхъ прегрэшeній, мольбaми твои1ми, бGороди1тельнице чcтаz: и3 да ўлучи1мъ, пречcтаz, бжcтвенное сіsніе, и3зъ тебє2 неизречeннw воплощeннагw сн7а б9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 xml:space="preserve">итeйское м0ре воздвизaемое зрS напaстей бyрею, къ (с. </w:t>
      </w:r>
      <w:r>
        <w:rPr>
          <w:rFonts w:cs="Orthodox_tt eROOS" w:ascii="Orthodox_tt eROOS" w:hAnsi="Orthodox_tt eROOS"/>
          <w:kern w:val="2"/>
          <w:sz w:val="32"/>
          <w:szCs w:val="32"/>
        </w:rPr>
        <w:t>14</w:t>
      </w:r>
      <w:r>
        <w:rPr>
          <w:rFonts w:cs="Irmologion Ucs" w:ascii="Irmologion Ucs" w:hAnsi="Irmologion Ucs"/>
          <w:kern w:val="2"/>
          <w:sz w:val="32"/>
          <w:szCs w:val="32"/>
        </w:rPr>
        <w:t>) ти1хому пристaнищу твоемY притeкъ, вопію1 ти: возведи2 t тли2 жив0тъ м0й, многоми1лостив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щeніz и3сполнsемь, и3 къ высотЁ добродётелей бжcтвеннw возводи1мъ, небрeглъ є3си2 њ всёхъ земнhхъ: и3 ст0лпъ нбcный и3 свэти1льникъ благочeстіz бhлъ є3с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л0ти ўвzди1лъ є3си2 жел†ніz, и3 дyшу твою2 ўкраси1лъ є3си2 свэтлёйшими чистоты2 њзарeньми. и3 добр0ту рачи1тельную добродётелей благолёпіемъ њбложи1лъ є3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ненави1дэвъ приврeменное и3 сyетное, и3 гнил0е и3 тeчное наслаждeніе, къ хрaму бцdы прилэжS, ќмъ њсвzти1лъ є3си2, и3 дyшу и3 тёло, достослaв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и2 предзрsще прbр0цы свётлw бyдущее п0слэжди t дв7ы, хrтE м0й, твоE на земли2 пренепор0чное ржcтво2, ћвственнw бGови1дцы провэщaша.</w:t>
      </w:r>
    </w:p>
    <w:p>
      <w:pPr>
        <w:pStyle w:val="Normal"/>
        <w:widowControl w:val="false"/>
        <w:rPr/>
      </w:pPr>
      <w:r>
        <w:rPr>
          <w:rFonts w:cs="Irmologion Ucs" w:ascii="Irmologion Ucs" w:hAnsi="Irmologion Ucs"/>
          <w:color w:val="FF0000"/>
          <w:kern w:val="2"/>
          <w:sz w:val="32"/>
          <w:szCs w:val="32"/>
        </w:rPr>
        <w:t>Кондaкъ ґпcла, глaсъ в7. Под0бенъ: В</w:t>
      </w:r>
      <w:r>
        <w:rPr>
          <w:rFonts w:cs="Irmologion Ucs" w:ascii="Irmologion Ucs" w:hAnsi="Irmologion Ucs"/>
          <w:kern w:val="2"/>
          <w:sz w:val="32"/>
          <w:szCs w:val="32"/>
        </w:rPr>
        <w:t>ъ мlтвах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моли1твахъ теплёйшій застyпниче, и3 просsщымъ скорёйшій послyшателю, пріими2 молeніе, ґнaніе, нaше, и3 хrтA моли2 поми1ловати ны2, є3ди1наго во с™hхъ почивaющаг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щeніемъ сіsніz твоегw2 просвэти1въ, хrтE м0й, мрaкъ моегw2 сeрдца и3 слэпотY, дaждь ми2 сл0во, похвали1ти чи1стымъ смhсломъ ґпcла бGоз†рныz добродётєли, и3 стр†сти блажeннагw: и3ст0чникъ бо ты2 є3си2 мyдрости, и3 подaтель благи1хъ, многоблагоутр0бне. тёмъ ўzсни1въ љзhкъ м0й, пёсненное пріими2 похвалeніе, є3ди1не во с™hхъ почивaz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їудeи дошeдше, џтроцы въ вавmлHнэ и3ногдA, вёрою трbческою плaмень пeщный попрaша, пою1ще: nтцє1въ б9е, бlгословeнъ є3си2.</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а вострyбитъ мyдреннw бGоизбрaнное стaдо, (с. </w:t>
      </w:r>
      <w:r>
        <w:rPr>
          <w:rFonts w:cs="Orthodox_tt eROOS" w:ascii="Orthodox_tt eROOS" w:hAnsi="Orthodox_tt eROOS"/>
          <w:kern w:val="2"/>
          <w:sz w:val="32"/>
          <w:szCs w:val="32"/>
        </w:rPr>
        <w:t>15</w:t>
      </w:r>
      <w:r>
        <w:rPr>
          <w:rFonts w:cs="Irmologion Ucs" w:ascii="Irmologion Ucs" w:hAnsi="Irmologion Ucs"/>
          <w:kern w:val="2"/>
          <w:sz w:val="32"/>
          <w:szCs w:val="32"/>
        </w:rPr>
        <w:t>) бlгоглaсною труб0ю, страд†ніz пaстырz ґнaніи, вопіS своемY началопaстырю хrтY: nтцє1въ нaшихъ б9е, бlгословeнъ є3си2.</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слaвитъ тS ў§никA б9іz, ґнaніе, и3 їерaрха вёрна, и3 свидётелz бжcтвенныхъ страдaній, возглашaющи честнaz цRковь хrт0ва: nтцє1въ нaшихъ б9е, бlгословeнъ є3си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смeрти боsзнію, по люб0вію пaствы скрывazсz, в0лка ћкоже ѓгнца зрS ўкроти1вшасz, ґнaніа зовsше: nтцє1въ нaшихъ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двcтвенныхъ ложeснъ вопл0щсz, kви1лсz є3си2, хrтE, на спасeніе нaше. тёмже твою2 м™рь вёдzще бцdу, правослaвнw зовeмъ: nтцє1въ нaшихъ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роцы въ вавmлHнэ пeщнагw плaмене не ўбоsшасz, но посредЁ плaмене ввeржени, њрошaеми поsху: бlгословeнъ є3си2, гDи, б9е nтє1цъ нaших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цdу марjю бGомyдра и3мёлъ є3си2 ўчи1телz, вразумлsющую тS и3 научaющую, и3 пёти повелэвaющую: бlгословeнъ є3си2 гDи, б9е nтє1цъ нaших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сіsлъ є3си2 въ мjрэ ћкw свэтлёйшее с0лнце, рwмaне бGомyдре, и3 свётлw просвэщaz вёрою зовyщыz: бlгословeнъ є3си2 гDи б9е nтє1цъ нaших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и1хъ глагHлъ вэщaніе вселeнную и3сп0лни, и3 краснw2 пэснопёти хrтY человёки научи2: бlгословeнъ є3си2 гDи б9е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hнэ блажaтъ тS вси2 р0ди человёчестіи, бцdе чcтаz, ћкоже прореклA є3си2, и3 вёрою слaвzтъ: бlгословeнъ пречcтаz, пл0дъ чрeва твое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едмери1цею пeщь халдeйскій мучи1тель бGочести6вымъ неи1стовнw (с. </w:t>
      </w:r>
      <w:r>
        <w:rPr>
          <w:rFonts w:cs="Orthodox_tt eROOS" w:ascii="Orthodox_tt eROOS" w:hAnsi="Orthodox_tt eROOS"/>
          <w:kern w:val="2"/>
          <w:sz w:val="32"/>
          <w:szCs w:val="32"/>
        </w:rPr>
        <w:t>16</w:t>
      </w:r>
      <w:r>
        <w:rPr>
          <w:rFonts w:cs="Irmologion Ucs" w:ascii="Irmologion Ucs" w:hAnsi="Irmologion Ucs"/>
          <w:kern w:val="2"/>
          <w:sz w:val="32"/>
          <w:szCs w:val="32"/>
        </w:rPr>
        <w:t>) разжжE, си1лою же лyчшею спасє1ны сі‰ ви1дэвъ, творцY и3 и3збaвителю вопіsше: џтроцы, бlгослови1те, свzщ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aнно слhшати мнsше ґнaніа слaвный, t восхити1тельныz губи1телz стaда твоегw2 си1лы, вLко, пaче сл0въ премэнeніе къ пaстырскому чи1ну. тёмъ и3грaz вопіsше: џтроцы, благослови1те, свzщ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рaдуетсz днeсь, и3 да и3грaетъ д¦омъ всеслaвный и3 блажeнный грaдъ тв0й, твоегw2 благополучи1въ заступлeніz слaвне, и3 благодарS сп7са да вопіeтъ: џтроцы, благослови1те, свzщ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вотворsщимъ повелёніемъ ґнaніе пречeстне, свэтотвори1вую ви1дэннагw си1лу сavлу проповёдалъ є3си2: и3 tрази1лъ є3си2 њслэплeніе, врачeвствєнныz тво‰ возложи1въ дл†ни, стрёлы ѕміи6ныz и3ст0рглъ є3си2 ћкw чешуи6, вопіS: превозноси1те хrтA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b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исвётлое бжcтво2, є3ди1нственную сіsющую зарю2, t є3ди1нагw тріmпостaснагw є3стествA роди1телz безначaльна, є3диноестeственно же сл0во џ§ее, и3 сцaрствующаго є3диносyщнаго д¦а, џтроцы, благослови1те, свzщeнницы, восп0йте, лю1діе, превозноси1те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нyждахъ спасaющаz, и3 тeплэ предстaтельствующаz, всBмъ сyщымъ въ печaли всес™az вLчце, ўмилосeрдисz, спаси1 мz, и3 лю1тэ пaдша воздви1гни, рyку п0мощи прeжде концA подаю1щи, да не н0щь мS смeртнаz њбhметъ спsща: да тS по д0лгу слaвлю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 xml:space="preserve">а зак0ны n§єскіz бlжeнніи въ вавmлHнэ ю4ношы (с. </w:t>
      </w:r>
      <w:r>
        <w:rPr>
          <w:rFonts w:cs="Orthodox_tt eROOS" w:ascii="Orthodox_tt eROOS" w:hAnsi="Orthodox_tt eROOS"/>
          <w:kern w:val="2"/>
          <w:sz w:val="32"/>
          <w:szCs w:val="32"/>
        </w:rPr>
        <w:t>17</w:t>
      </w:r>
      <w:r>
        <w:rPr>
          <w:rFonts w:cs="Irmologion Ucs" w:ascii="Irmologion Ucs" w:hAnsi="Irmologion Ucs"/>
          <w:kern w:val="2"/>
          <w:sz w:val="32"/>
          <w:szCs w:val="32"/>
        </w:rPr>
        <w:t>) предбёдствующе, царю1ющагw њплевaша повелёніе безyмное, и3 совокyплени, и4мже не свари1шасz nгнeмъ, держaвствующему дост0йную воспэвaху пёснь, гDа п0йте дэлA, и3 превозноси1те во вс‰ вё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ю2 мjра красотY и3 слaдость и3 слaву tтрsсъ, дyшу твою2 впери1лъ є3си2 къ вы6шнимъ ликHмъ, къ тaмwшнимъ слaвамъ и3 свётлостzмъ мyдре, къ добр0тамъ неизречє1ннымъ, къ пребывaніємъ тaмwшнимъ, къ свёту бGоначaліz, зовS: тS превозн0симъ хrтE, во вёк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ымъ желaніемъ распалsемь, восхождє1ніz положи1лъ є3си2 въ сeрдцы твоeмъ, и3 безпл0тное во пл0ти житіE стzжaлъ є3си2: ѓгGльскимъ чинHмъ под0бzсz мyдре, тaмw с{щаz возлюби1лъ є3си2 въ мjрэ пэснопBніz, вёрою, рwмaне, взывaz: тS превозн0симъ хrтE, во вё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ысоковэщaніемъ бжcтвенныхъ твои1хъ, и3 сладчaйшихъ словeсъ, блажeннэйше рwмaне, всsкъ п0мыслъ весели1ши человёкwвъ, и3 ўслаждaеши ћкоже нёкій питaтель богатотв0рный, и3 просвэщaеши свётлw, и3 научaеши вопи1ти: гDа п0йте дэлA, и3 превозноси1те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вноб0жіемъ прельсти1въ мS, человэкоубjйца ѕмjй лукaвнэйшій, ћкw плённика и3схити2 слaдости рaйскіz. но вLка є3стеств0мъ сн7ъ б9ій, вопл0щсz, пріи1де t дв7ы марjи, и3 взsтъ мS на высотY њбожи1въ: є3г0же превозн0симъ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неискусобрaчную м™рь бGа вhшнzгw, тS пaче ўмA р0ждшую сл0вомъ вои1стинну бGа, вhшшую пречcтыхъ си1лъ, нем0лчными славословлє1ніи величaем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азруши1лъ є3си2 всехвaльне, тмY невёдэніz, свётъ же и4стинный возсіsлъ є3си2 дамaску тріmпостaсный: но ћкw чадолюби1вый nц7ъ, и3 люб0вный пастыреначaльникъ въ правослaвнэй вёрэ того2 сохрани2. (с. </w:t>
      </w:r>
      <w:r>
        <w:rPr>
          <w:rFonts w:cs="Orthodox_tt eROOS" w:ascii="Orthodox_tt eROOS" w:hAnsi="Orthodox_tt eROOS"/>
          <w:kern w:val="2"/>
          <w:sz w:val="32"/>
          <w:szCs w:val="32"/>
        </w:rPr>
        <w:t>18</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іE лётное совершaюще торжество2, пріиди1те свэтозaрнw сіsюще душeвнымъ дост0инствомъ, трbцы служи1телz же, и3 проповёдника ґнaніи трісіsнную добродётель воспои1мъ.</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aче человёча дост0инства твоегw2 бlжeнне ґнaніе. ћкw ў§ни1къ бо возлю1бленъ бhлъ є3си2: ћкw пaстырь почи1лъ є3си2: и3 ћкw страдaлецъ хrтY спрослaвилсz є3си2, вэнцы6 м§нически ўкрашaем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чcтаz, всенепор0чнаz, сосyде благов0ніz, и3спроси2 ў хrтA, є3г0же родилA є3си2, даровaти в0инству нaшему на враги2 побёду, и3 t раб0тнагw и4га дaти њслaбу лю1демъ твои6мъ: тs бо непрестaннw велич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сёменнагw зачaтіz ржcтво2 несказaнное, м™ре безмyжныz нетлёненъ пл0дъ: б9іе бо рождeніе њбновлsетъ є3стєствA. тёмже тS вси2 р0ди, ћкw бGоневёстную м™рь правослaвнw величaем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0рнэйшымъ слaвне ликHмъ совокупи1лсz є3си2 безплHтнымъ, и3дёже неизречeннаz пребывaетъ рaдость, и3 всегдaшнее наслаждeніе, и3дёже џный бGоначaліz свётъ є4сть и3 весeліе, и3дёже неизглаг0ланнаz слaва, блажeннэйш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ъ првdными внyтрь бжcтвенныz слaвы всели1всz, зри1ши красотY неизречeнную џную, зри1ши слaдость некончaемую, зри1ши добрHты нбcныz, и4стиннw жел†нныz, мyдре, ви1диши патріaрхwвъ ли1ки, рwмaне слaвн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ю2 свэтон0сную пaмzть вёрнw совершaющыz t бёдъ и3збaви, моли1твами твои1ми, бGомyдре, и3 t всsкагw врeда, рwмaне, и3 ск0рби чуждaгw, и3 нбcныz слaвы получи1ти спод0би и3 цrтвіz г0рнzгw, бlжeннэйш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дрeвнzгw падeніz человёческій р0дъ (с. </w:t>
      </w:r>
      <w:r>
        <w:rPr>
          <w:rFonts w:cs="Orthodox_tt eROOS" w:ascii="Orthodox_tt eROOS" w:hAnsi="Orthodox_tt eROOS"/>
          <w:kern w:val="2"/>
          <w:sz w:val="32"/>
          <w:szCs w:val="32"/>
        </w:rPr>
        <w:t>19</w:t>
      </w:r>
      <w:r>
        <w:rPr>
          <w:rFonts w:cs="Irmologion Ucs" w:ascii="Irmologion Ucs" w:hAnsi="Irmologion Ucs"/>
          <w:kern w:val="2"/>
          <w:sz w:val="32"/>
          <w:szCs w:val="32"/>
        </w:rPr>
        <w:t>) первоздaннагw бhсть тлёненъ, дв7о бцdе, и3 порабощeнъ страстьми2 грэх0вными: но и3зъ тебє2 рождeйсz пребlгjй бGъ свои1мъ бlгоутр0біемъ того2 воззвA.</w:t>
      </w:r>
    </w:p>
    <w:p>
      <w:pPr>
        <w:pStyle w:val="Normal"/>
        <w:widowControl w:val="false"/>
        <w:rPr/>
      </w:pPr>
      <w:r>
        <w:rPr>
          <w:rFonts w:cs="Irmologion Ucs" w:ascii="Irmologion Ucs" w:hAnsi="Irmologion Ucs"/>
          <w:color w:val="FF0000"/>
          <w:kern w:val="2"/>
          <w:sz w:val="32"/>
          <w:szCs w:val="32"/>
        </w:rPr>
        <w:t>Свэти1ленъ nктHиха. Слaва, ґпcла. Под0бенъ: Ж</w:t>
      </w:r>
      <w:r>
        <w:rPr>
          <w:rFonts w:cs="Irmologion Ucs" w:ascii="Irmologion Ucs" w:hAnsi="Irmologion Ucs"/>
          <w:kern w:val="2"/>
          <w:sz w:val="32"/>
          <w:szCs w:val="32"/>
        </w:rPr>
        <w:t>єны2 ўслhшит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мaскъ, ґпcле, нhнэ њ тебЁ хвaлитсz, є3мyже ўпространи1лъ є3си2 крёпость мучeніемъ, ґнaніе, ўчи1тель бhвъ хrтA гонsщему, ћкw ў§ни1къ нар0читъ хrтA гони1магw, къ немyже њ нaсъ моли1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тaинствъ твои1хъ! q чудeсъ твои1хъ! кaкw по ржcтвЁ дв7а пребылA є3си2, ћкоже прeжде ржcтвA; кaкw бGа вмэсти1ла є3си2, нигдёже вмэсти1маго; но вои1стинну несказ†нна тво‰ сyть вс‰, бlгословeннаz дв7о м™и марj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nктHиха. Слaва, ґпcла, глaсъ }. Ґнат0ліево:</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ничE сп7совъ, їерaрше слaвне, слaво мyченикwвъ, ґнaніе, свэти1льниче свэтлёйшій, нaшъ же градодeржче, прилёжнw моли1сz и3збaвити стaдо твоE t бёдъ, и3 спаст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и3ли2 кrтобGор0диченъ.</w:t>
      </w:r>
    </w:p>
    <w:p>
      <w:pPr>
        <w:pStyle w:val="Normal"/>
        <w:widowControl w:val="false"/>
        <w:rPr/>
      </w:pPr>
      <w:r>
        <w:rPr>
          <w:rFonts w:cs="Irmologion Ucs" w:ascii="Irmologion Ucs" w:hAnsi="Irmologion Ucs"/>
          <w:color w:val="FF0000"/>
          <w:kern w:val="2"/>
          <w:sz w:val="32"/>
          <w:szCs w:val="32"/>
        </w:rPr>
        <w:t>Под0бенъ: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ви1дzщи пригвождaема * на кrтЁ ї}се, * и3 стrти пріeмлюща в0лею, * дв7а и3 м™и твоS, вLко, * ўвы2 мнЁ, вопіsше, чaдо слaдкое, * р†ны непрaведнw кaкw терпи1ши, * врачY, и3сцэли1вый человёческое неможeніе, * и3 t тли2 всёхъ и3збaвивый, * милосeрдіемъ твои1мъ;</w:t>
      </w:r>
    </w:p>
    <w:p>
      <w:pPr>
        <w:pStyle w:val="Normal"/>
        <w:widowControl w:val="false"/>
        <w:rPr/>
      </w:pPr>
      <w:r>
        <w:rPr>
          <w:rFonts w:cs="Irmologion Ucs" w:ascii="Irmologion Ucs" w:hAnsi="Irmologion Ucs"/>
          <w:color w:val="FF0000"/>
          <w:kern w:val="2"/>
          <w:sz w:val="32"/>
          <w:szCs w:val="32"/>
        </w:rPr>
        <w:t>На літургjи бlжє1нна глaса на д7: и3 ґпcла пёснь G, на д7. Прокjменъ ґпcла, глaсъ }: В</w:t>
      </w:r>
      <w:r>
        <w:rPr>
          <w:rFonts w:cs="Irmologion Ucs" w:ascii="Irmologion Ucs" w:hAnsi="Irmologion Ucs"/>
          <w:kern w:val="2"/>
          <w:sz w:val="32"/>
          <w:szCs w:val="32"/>
        </w:rPr>
        <w:t xml:space="preserve">о всю2 зeмлю и3зhде вэщaніе и4хъ: </w:t>
      </w:r>
      <w:r>
        <w:rPr>
          <w:rFonts w:cs="Irmologion Ucs" w:ascii="Irmologion Ucs" w:hAnsi="Irmologion Ucs"/>
          <w:color w:val="FF0000"/>
          <w:kern w:val="2"/>
          <w:sz w:val="32"/>
          <w:szCs w:val="32"/>
        </w:rPr>
        <w:t>Стjхъ: Н</w:t>
      </w:r>
      <w:r>
        <w:rPr>
          <w:rFonts w:cs="Irmologion Ucs" w:ascii="Irmologion Ucs" w:hAnsi="Irmologion Ucs"/>
          <w:kern w:val="2"/>
          <w:sz w:val="32"/>
          <w:szCs w:val="32"/>
        </w:rPr>
        <w:t xml:space="preserve">б7сA повёдаютъ слaву б9ію: </w:t>
      </w:r>
      <w:r>
        <w:rPr>
          <w:rFonts w:cs="Irmologion Ucs" w:ascii="Irmologion Ucs" w:hAnsi="Irmologion Ucs"/>
          <w:color w:val="FF0000"/>
          <w:kern w:val="2"/>
          <w:sz w:val="32"/>
          <w:szCs w:val="32"/>
        </w:rPr>
        <w:t>Ґпcлъ дэsній зачaло к7а, t полY. Ґллилyіа, глaсъ №: И#</w:t>
      </w:r>
      <w:r>
        <w:rPr>
          <w:rFonts w:cs="Irmologion Ucs" w:ascii="Irmologion Ucs" w:hAnsi="Irmologion Ucs"/>
          <w:kern w:val="2"/>
          <w:sz w:val="32"/>
          <w:szCs w:val="32"/>
        </w:rPr>
        <w:t xml:space="preserve">сповёдzтъ нб7сA чудесA тво‰, гDи. </w:t>
      </w:r>
      <w:r>
        <w:rPr>
          <w:rFonts w:cs="Irmologion Ucs" w:ascii="Irmologion Ucs" w:hAnsi="Irmologion Ucs"/>
          <w:color w:val="FF0000"/>
          <w:kern w:val="2"/>
          <w:sz w:val="32"/>
          <w:szCs w:val="32"/>
        </w:rPr>
        <w:t>Стjхъ: Б</w:t>
      </w:r>
      <w:r>
        <w:rPr>
          <w:rFonts w:cs="Irmologion Ucs" w:ascii="Irmologion Ucs" w:hAnsi="Irmologion Ucs"/>
          <w:kern w:val="2"/>
          <w:sz w:val="32"/>
          <w:szCs w:val="32"/>
        </w:rPr>
        <w:t xml:space="preserve">Gъ прославлsемь въ совётэ с™hхъ. </w:t>
      </w:r>
      <w:r>
        <w:rPr>
          <w:rFonts w:cs="Irmologion Ucs" w:ascii="Irmologion Ucs" w:hAnsi="Irmologion Ucs"/>
          <w:color w:val="FF0000"/>
          <w:kern w:val="2"/>
          <w:sz w:val="32"/>
          <w:szCs w:val="32"/>
        </w:rPr>
        <w:t>Е#ђліе луки2, зачaло н7а. С</w:t>
      </w:r>
      <w:r>
        <w:rPr>
          <w:rFonts w:cs="Irmologion Ucs" w:ascii="Irmologion Ucs" w:hAnsi="Irmologion Ucs"/>
          <w:kern w:val="2"/>
          <w:sz w:val="32"/>
          <w:szCs w:val="32"/>
        </w:rPr>
        <w:t xml:space="preserve">лyшаzй вaсъ: </w:t>
      </w:r>
      <w:r>
        <w:rPr>
          <w:rFonts w:cs="Irmologion Ucs" w:ascii="Irmologion Ucs" w:hAnsi="Irmologion Ucs"/>
          <w:color w:val="FF0000"/>
          <w:kern w:val="2"/>
          <w:sz w:val="32"/>
          <w:szCs w:val="32"/>
        </w:rPr>
        <w:t>Причaстенъ: В</w:t>
      </w:r>
      <w:r>
        <w:rPr>
          <w:rFonts w:cs="Irmologion Ucs" w:ascii="Irmologion Ucs" w:hAnsi="Irmologion Ucs"/>
          <w:kern w:val="2"/>
          <w:sz w:val="32"/>
          <w:szCs w:val="32"/>
        </w:rPr>
        <w:t xml:space="preserve">о всю2 зeмлю: (с. </w:t>
      </w:r>
      <w:r>
        <w:rPr>
          <w:rFonts w:cs="Orthodox_tt eROOS" w:ascii="Orthodox_tt eROOS" w:hAnsi="Orthodox_tt eROOS"/>
          <w:kern w:val="2"/>
          <w:sz w:val="32"/>
          <w:szCs w:val="32"/>
        </w:rPr>
        <w:t>2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ъ т0йже дeнь прaзднуемъ покр0въ прес™hz вLчцы нaшеz бцdы и3 приснодв7ы мRj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ѓще хрaмъ є3S, и3ли2 и3зв0литъ настоsтель соверши1ти всен0щное бдёніе, и3 поeмъ слyжбу є3S си1ц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мaлэй вечeрни стіхи6ры самоглaсны, глaсъ №, на д7:</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вhшнихъ пrт0лэхъ почивazй є3ди1нъ бGъ, превhше земнhхъ п0далъ є4сть ви1дэти своемY ўг0днику, пребжcтвеннэи рyцэ молeбнw простирaющу, њ грaдэ и3 њ лю1дехъ молsщуюсz тебE вLчце: покрhй и3 нhнэ гпcжE нaсъ, њмоф0ромъ ми1лости твое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рaдъ почитaющій тS, и3 по д0лгу слaвzщій, покрывaеши пречcтаz, твои1мъ њмоф0ромъ честнhмъ t нахождeніz проти1вныхъ, t глaда же и3 трyса и3 междоус0бныz брaни, дв7о, неискусобрaчнаz бGоневёсто, человёкwвъ покр0въ и3 заступлeні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алaта њдушевлeннаz хrт0ва, вBрнымъ же стэнA и3 покр0въ и3 держaва: тоб0ю грaдъ тв0й бGом™и, спасaетсz: твоeю п0мощію правовёрніи цaріе вэнчaютсz: тоб0ю хвaлzщіисz при1снw, побBды на пог†ныz н0сzтъ: покрывaеши бо њмоф0ромъ ми1лости твое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іиди1те, празднолю1бныхъ соб0ри, прес™yю дв7у воспои1мъ: днeсь бо ѓгGли со свzтhми прaзднуютъ честнhй покр0въ б9іz м™ре, и3 къ похвалeнію нaсъ земнhхъ призывaютъ вопи1ти непрестaннымъ глaсомъ: рaдуйсz, цRкве чyдное ўкрашeніе, и3 всемY мjру преди1вный покр0въ. (с. </w:t>
      </w:r>
      <w:r>
        <w:rPr>
          <w:rFonts w:cs="Orthodox_tt eROOS" w:ascii="Orthodox_tt eROOS" w:hAnsi="Orthodox_tt eROOS"/>
          <w:kern w:val="2"/>
          <w:sz w:val="32"/>
          <w:szCs w:val="32"/>
        </w:rPr>
        <w:t>21</w:t>
      </w:r>
      <w:r>
        <w:rPr>
          <w:rFonts w:cs="Irmologion Ucs" w:ascii="Irmologion Ucs" w:hAnsi="Irmologion Ucs"/>
          <w:kern w:val="2"/>
          <w:sz w:val="32"/>
          <w:szCs w:val="32"/>
        </w:rPr>
        <w:t>) рaдуйсz, вBрнымъ пос0біе на брaнехъ, и3 в0инwмъ соблюдeніе. рaдуйсz, покр0ве и3 заступлeніе нaше: тебe бо хrтіaнскій р0дъ непрестaннw блажи1тъ.</w:t>
      </w:r>
    </w:p>
    <w:p>
      <w:pPr>
        <w:pStyle w:val="Normal"/>
        <w:widowControl w:val="false"/>
        <w:rPr/>
      </w:pPr>
      <w:r>
        <w:rPr>
          <w:rFonts w:cs="Irmologion Ucs" w:ascii="Irmologion Ucs" w:hAnsi="Irmologion Ucs"/>
          <w:color w:val="FF0000"/>
          <w:kern w:val="2"/>
          <w:sz w:val="32"/>
          <w:szCs w:val="32"/>
        </w:rPr>
        <w:t>На стіх0внэ стіхи6ры, глaсъ в7. Под0бенъ: Д</w:t>
      </w:r>
      <w:r>
        <w:rPr>
          <w:rFonts w:cs="Irmologion Ucs" w:ascii="Irmologion Ucs" w:hAnsi="Irmologion Ucs"/>
          <w:kern w:val="2"/>
          <w:sz w:val="32"/>
          <w:szCs w:val="32"/>
        </w:rPr>
        <w:t>0ме є3vфрafов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aва на нб7сёхъ, * и3 на земли2 весeліе, * ћкw цRи1ца * со всёми с™hми, * за вс‰ ны2 въ цRкви м0литсz.</w:t>
      </w:r>
    </w:p>
    <w:p>
      <w:pPr>
        <w:pStyle w:val="Normal"/>
        <w:widowControl w:val="false"/>
        <w:rPr/>
      </w:pPr>
      <w:r>
        <w:rPr>
          <w:rFonts w:cs="Irmologion Ucs" w:ascii="Irmologion Ucs" w:hAnsi="Irmologion Ucs"/>
          <w:color w:val="FF0000"/>
          <w:kern w:val="2"/>
          <w:sz w:val="32"/>
          <w:szCs w:val="32"/>
        </w:rPr>
        <w:t>Стjхъ: С</w:t>
      </w:r>
      <w:r>
        <w:rPr>
          <w:rFonts w:cs="Irmologion Ucs" w:ascii="Irmologion Ucs" w:hAnsi="Irmologion Ucs"/>
          <w:kern w:val="2"/>
          <w:sz w:val="32"/>
          <w:szCs w:val="32"/>
        </w:rPr>
        <w:t>лhши дщи2 и3 ви1ждь, приклони2 ќхо твоE.</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вёрніи * во с™yю цeрковь, * тaмw бо бцdа * њмоф0ромъ покрывaетъ лю1ди * t всёхъ напaстей врaжіихъ.</w:t>
      </w:r>
    </w:p>
    <w:p>
      <w:pPr>
        <w:pStyle w:val="Normal"/>
        <w:widowControl w:val="false"/>
        <w:rPr/>
      </w:pPr>
      <w:r>
        <w:rPr>
          <w:rFonts w:cs="Irmologion Ucs" w:ascii="Irmologion Ucs" w:hAnsi="Irmologion Ucs"/>
          <w:color w:val="FF0000"/>
          <w:kern w:val="2"/>
          <w:sz w:val="32"/>
          <w:szCs w:val="32"/>
        </w:rPr>
        <w:t>Стjхъ: Л</w:t>
      </w:r>
      <w:r>
        <w:rPr>
          <w:rFonts w:cs="Irmologion Ucs" w:ascii="Irmologion Ucs" w:hAnsi="Irmologion Ucs"/>
          <w:kern w:val="2"/>
          <w:sz w:val="32"/>
          <w:szCs w:val="32"/>
        </w:rPr>
        <w:t>ицY твоемY пом0лzтсz богaтіи лю1дсті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чcтаz бцdе, * не забyди нaсъ * твои1хъ рабHвъ: * но за ны2 моли1сz, * вёрою пою1щыz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G:</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вси2 празднолю1бцы, честнhй покр0въ б9іz м™ре ўблажи1мъ: къ сн7у бо рyцэ ми1лостивнw прострE, и3 с™hмъ покр0вомъ є3S мjръ њграждeнъ бhсть. тёмже ўсты2 и3 сeрдцемъ, и3 пёсньми и3 пBніи д¦0вными, со всёми притекaющими прaзднуимъ свётл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д7:</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благовёрніи лю1діе свётлw прaзднуемъ, њсэнsеми твои1мъ, бGомaти, пришeствіемъ, и3 къ твоемY взирaюще пречcтому џбразу, ўми1льнw глаг0лемъ: покрhй нaсъ честнhмъ твои1мъ покр0вомъ, и3 и3збaви нaсъ t всsкагw ѕлA, молsщи сн7а твоего2 хrтA бGа нaшего, спаст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tпyс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вели1цэй вечeрни, Б</w:t>
      </w:r>
      <w:r>
        <w:rPr>
          <w:rFonts w:cs="Irmologion Ucs" w:ascii="Irmologion Ucs" w:hAnsi="Irmologion Ucs"/>
          <w:kern w:val="2"/>
          <w:sz w:val="32"/>
          <w:szCs w:val="32"/>
        </w:rPr>
        <w:t xml:space="preserve">лажeнъ мyжъ: </w:t>
      </w:r>
      <w:r>
        <w:rPr>
          <w:rFonts w:cs="Irmologion Ucs" w:ascii="Irmologion Ucs" w:hAnsi="Irmologion Ucs"/>
          <w:color w:val="FF0000"/>
          <w:kern w:val="2"/>
          <w:sz w:val="32"/>
          <w:szCs w:val="32"/>
        </w:rPr>
        <w:t>ґнтіфHнъ №.</w:t>
      </w:r>
    </w:p>
    <w:p>
      <w:pPr>
        <w:pStyle w:val="Normal"/>
        <w:widowControl w:val="false"/>
        <w:rPr/>
      </w:pPr>
      <w:r>
        <w:rPr>
          <w:rFonts w:cs="Irmologion Ucs" w:ascii="Irmologion Ucs" w:hAnsi="Irmologion Ucs"/>
          <w:color w:val="FF0000"/>
          <w:kern w:val="2"/>
          <w:sz w:val="32"/>
          <w:szCs w:val="32"/>
        </w:rPr>
        <w:t>Стіхи6ры на }, глaсъ №. Под0бенъ: Q</w:t>
      </w:r>
      <w:r>
        <w:rPr>
          <w:rFonts w:cs="Irmologion Ucs" w:ascii="Irmologion Ucs" w:hAnsi="Irmologion Ucs"/>
          <w:kern w:val="2"/>
          <w:sz w:val="32"/>
          <w:szCs w:val="32"/>
        </w:rPr>
        <w:t xml:space="preserve"> ди1вное чyдо:</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вели1кое заступлeніе печ†льнымъ є3си2 бцdе чcтаz, ск0раz пом0щнице, спасeніе мjра и3 ўтверждeніе: ми1лости пучи1на, б9іz мyдрости и3ст0чниче, мjру покр0въ, (с. </w:t>
      </w:r>
      <w:r>
        <w:rPr>
          <w:rFonts w:cs="Orthodox_tt eROOS" w:ascii="Orthodox_tt eROOS" w:hAnsi="Orthodox_tt eROOS"/>
          <w:kern w:val="2"/>
          <w:sz w:val="32"/>
          <w:szCs w:val="32"/>
        </w:rPr>
        <w:t>22</w:t>
      </w:r>
      <w:r>
        <w:rPr>
          <w:rFonts w:cs="Irmologion Ucs" w:ascii="Irmologion Ucs" w:hAnsi="Irmologion Ucs"/>
          <w:kern w:val="2"/>
          <w:sz w:val="32"/>
          <w:szCs w:val="32"/>
        </w:rPr>
        <w:t>) воспоeмъ вёрніи, свётлый њмоф0ръ є3S хвaлzще неизречeннw: њбрaдованнаz рaдуйсz, съ тоб0ю гDь, подаsй мjру тоб0ю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и1вный проречE и3сaіа: бyдетъ бо, речE, въ послBднzz дни6 ћвэ горA гDнz, и3 д0мъ гDень верхY горы2, ўви1дэхомъ же вLчце, њ тебЁ и4стинное сбытіE, г0ры бо и3 х0лми ўкраси1шасz многоимени1тыми цRквами твои1хъ прaздникwвъ. тёмъ вeселw вопіeмъ ти2: њбрaдованнаz рaдуйсz, съ тоб0ю гDь, подаsй мjру тоб0ю вeлію ми1лость.</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чyдное ўкрашeніе всBмъ вBрнымъ є3си2: прbр0ческое и4стинное сбытіE, ґпcлwмъ слaва, и3 мyченикwмъ ўдобрeніе: дёвству похвалA, и3 всемY мjру преди1вный покр0въ: покрhй вLчце, њмоф0ромъ ми1лости твоеS вс‰ лю1ди вопію1щыz: њбрaдованнаz рaдуйсz, съ тоб0ю гDь, подаsй мjру тоб0ю вeлію ми1лость.</w:t>
      </w:r>
    </w:p>
    <w:p>
      <w:pPr>
        <w:pStyle w:val="Normal"/>
        <w:widowControl w:val="false"/>
        <w:rPr/>
      </w:pPr>
      <w:r>
        <w:rPr>
          <w:rFonts w:cs="Irmologion Ucs" w:ascii="Irmologion Ucs" w:hAnsi="Irmologion Ucs"/>
          <w:color w:val="FF0000"/>
          <w:kern w:val="2"/>
          <w:sz w:val="32"/>
          <w:szCs w:val="32"/>
        </w:rPr>
        <w:t>И$ны стіхи1ры, глaсъ д7. Под0бенъ: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бGонасаждeнный рaй, * и3 мёсто жив0тнагw дрeва, * напаsемо д¦омъ с™hмъ, * тебE бцdе свёдуще, * творцA всёхъ р0ждшую, * жив0тнымъ хлёбомъ вBрныz питaюща. * є3мyже њ нaсъ съ п®тeчею моли1сz, * честнhмъ њмоф0ромъ покрывaющи лю1ди * t всsкіz напaс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свzщaетсz нб7о и3 землS, * цeрковь же свётитсz, * и3 лю1діе вси2 веселsтсz: * сe бо м™и б9іz, * со ѓгGльскими вHинствы, съ п®тeчею и3 бGосл0вомъ, * съ прbрHки же и3 ґпcлы, * неви1димw вшeдши, за хrтіaны м0литсz хrтY, * поми1ловати грaдъ и3 лю1ди, * слaвzщыz тоS покр0ва прaздник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обр0ту тS їaкwвлю, * и3 лёствицу нбcную, * по нeйже гDь сни1де на зeмлю: * тёхъ же тогдA џбрази * твою2 чeсть и3 слaву бцdе, проzвлsху. * тS р0ждшую бGа всёхъ (с. </w:t>
      </w:r>
      <w:r>
        <w:rPr>
          <w:rFonts w:cs="Orthodox_tt eROOS" w:ascii="Orthodox_tt eROOS" w:hAnsi="Orthodox_tt eROOS"/>
          <w:kern w:val="2"/>
          <w:sz w:val="32"/>
          <w:szCs w:val="32"/>
        </w:rPr>
        <w:t>23</w:t>
      </w:r>
      <w:r>
        <w:rPr>
          <w:rFonts w:cs="Irmologion Ucs" w:ascii="Irmologion Ucs" w:hAnsi="Irmologion Ucs"/>
          <w:kern w:val="2"/>
          <w:sz w:val="32"/>
          <w:szCs w:val="32"/>
        </w:rPr>
        <w:t>) блажaтъ нбcніи ѓгGли, * и3 земнjи человёцы, * ћкw за вeсь мjръ м0лишисz, * покрывaющи ми1лостію, * тв0й честнhй совершaющихъ прaздник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w:t>
      </w:r>
      <w:r>
        <w:rPr>
          <w:rFonts w:cs="Irmologion Ucs" w:ascii="Irmologion Ucs" w:hAnsi="Irmologion Ucs"/>
          <w:kern w:val="2"/>
          <w:sz w:val="32"/>
          <w:szCs w:val="32"/>
        </w:rPr>
        <w:t>рaдуютсz съ нaми ќмнаz вс‰ чинонач†ліz, дух0внw совокyпльше чyвственный ли1къ, ви1дzще цRи1цу и3 вLчцу всёхъ, многоимeннэ вёрными слaвиму: рaдуютсz же и3 дyси првdныхъ, сyщіи зри1теліе видёніz, на воздyсэ молeбнw простирaющу всечестнёи свои2 рyцэ, просsщу ўмирeніz мjру и3 спасeніz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х0дъ. Прокjменъ днE. И# чтє1ніz. БытіS чтeніе.</w:t>
      </w:r>
    </w:p>
    <w:p>
      <w:pPr>
        <w:pStyle w:val="Normal"/>
        <w:widowControl w:val="false"/>
        <w:rPr/>
      </w:pPr>
      <w:r>
        <w:rPr>
          <w:rFonts w:cs="Irmologion Ucs" w:ascii="Irmologion Ucs" w:hAnsi="Irmologion Ucs"/>
          <w:kern w:val="2"/>
          <w:sz w:val="32"/>
          <w:szCs w:val="32"/>
        </w:rPr>
        <w:t xml:space="preserve">[ГлавA к7и]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зhде їaкwвъ t студенцA клsтвеннагw, и3 и4де въ харрaнь. И# њбрёте мёсто, и3 спA тaмw: зaйде бо с0лнце, и3 взsтъ t кaменіz мёста тогw2, и3 положи2 возглaвіе себЁ, и3 спA на мёстэ џномъ: и3 с0нъ ви1дэ. И# сE лёствица ўтверждeна на земли2, є3sже главA досzзaше до нб7съ, и3 ѓгGли б9іи восхождaху и3 низхождaху по нeй. ГDь же ўтверждaшесz на нeй, и3 речE: ѓзъ бGъ ґвраaмовъ, nтцA твоегw2, и3 бGъ їсаaковъ, не б0йсz: землS, и3дёже ты2 спи1ши на нeй, тебЁ дaмъ ю5, и3 сёмени твоемY. И# бyдетъ сёмz твоE, ћкw пес0къ земнhй, и3 распространи1тсz на м0ре, и3 лjву, и3 сёверъ, и3 на вост0ки. И# возблагословsтсz њ тебЁ вс‰ колBна земн†z, и3 њ сёмени твоeмъ. И# сE ѓзъ съ тоб0ю сохранszй тS на всsкомъ пути2, ѓможе ѓще п0йдеши, и3 возвращy тz въ зeмлю сію2, ћкw не и4мамъ тебE њстaвити, д0ндеже сотвори1ти ми2 вс‰, є3ли6ка глаг0лахъ тебЁ. И# востA їaкwвъ t снA своегw2, и3 речE: ћкw є4сть гDь на мёстэ сeмъ, ѓзъ же не вёдэхъ. И# ўбоsсz, и3 речE: ћкw стрaшно мёсто сіE, нёсть сіE, но д0мъ б9ій, и3 сі‰ вратA небє1снаz. (с. </w:t>
      </w:r>
      <w:r>
        <w:rPr>
          <w:rFonts w:cs="Orthodox_tt eROOS" w:ascii="Orthodox_tt eROOS" w:hAnsi="Orthodox_tt eROOS"/>
          <w:kern w:val="2"/>
          <w:sz w:val="32"/>
          <w:szCs w:val="32"/>
        </w:rPr>
        <w:t>2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bр0чества їезекjилева чтeніе.</w:t>
      </w:r>
    </w:p>
    <w:p>
      <w:pPr>
        <w:pStyle w:val="Normal"/>
        <w:widowControl w:val="false"/>
        <w:rPr/>
      </w:pPr>
      <w:r>
        <w:rPr>
          <w:rFonts w:cs="Irmologion Ucs" w:ascii="Irmologion Ucs" w:hAnsi="Irmologion Ucs"/>
          <w:kern w:val="2"/>
          <w:sz w:val="32"/>
          <w:szCs w:val="32"/>
        </w:rPr>
        <w:t xml:space="preserve">[ГлавA м7г и3 м7д] </w:t>
      </w:r>
      <w:r>
        <w:rPr>
          <w:rFonts w:cs="Irmologion Ucs" w:ascii="Irmologion Ucs" w:hAnsi="Irmologion Ucs"/>
          <w:color w:val="FF0000"/>
          <w:kern w:val="2"/>
          <w:sz w:val="32"/>
          <w:szCs w:val="32"/>
        </w:rPr>
        <w:t>Т</w:t>
      </w:r>
      <w:r>
        <w:rPr>
          <w:rFonts w:cs="Irmologion Ucs" w:ascii="Irmologion Ucs" w:hAnsi="Irmologion Ucs"/>
          <w:kern w:val="2"/>
          <w:sz w:val="32"/>
          <w:szCs w:val="32"/>
        </w:rPr>
        <w:t>aкw глаг0летъ гDь: бyдетъ t днE nсмaгw и3 пр0чее, сотворsтъ їерeи на nлтари2 всесожжeніz вaшегw, и3 ±же спасeніz вaшегw, и3 пріимY вы2, глаг0летъ ґдwнаJ гDь. И# њбрати1 мz на пyть врaтъ с™hхъ внёшнихъ, зрsщихъ на вост0ки, и3 сі‰ бsху затворє1на. И# речE гDь ко мнЁ: вратA сі‰ затворє1на бyдутъ, и3 не tвeрзутсz, и3 никт0же пр0йдетъ сквозЁ и5хъ: ћкw гDь бGъ ї}левъ пр0йдетъ и4ми, и3 бyдутъ заключє1на. Ћкw и3гyменъ сsдетъ въ ни1хъ снёсти хлёбъ: по пути2 є3лaмскихъ врaтъ вни1детъ, и3 по пути2 є3гw2 и3зhдетъ. И# введe мz по пути2 врaтъ с™hхъ, сyщихъ къ сёверу, прsмw д0му, и3 ви1дэхъ, и3 сE и3сп0лнь слaвы д0мъ гDе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и1тчей чтeніе.</w:t>
      </w:r>
    </w:p>
    <w:p>
      <w:pPr>
        <w:pStyle w:val="Normal"/>
        <w:widowControl w:val="false"/>
        <w:rPr/>
      </w:pPr>
      <w:r>
        <w:rPr>
          <w:rFonts w:cs="Irmologion Ucs" w:ascii="Irmologion Ucs" w:hAnsi="Irmologion Ucs"/>
          <w:kern w:val="2"/>
          <w:sz w:val="32"/>
          <w:szCs w:val="32"/>
        </w:rPr>
        <w:t xml:space="preserve">[ГлавA f7].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мyдрость создA себЁ д0мъ, и3 ўтверди2 столпHвъ сeдмь. ЗаклA сво‰ жeртвєннаz, и3 раствори2 въ чaши своeй віно2, и3 ўгот0ва свою2 трапeзу. ПослA сво‰ рабы6 созывaющи съ выс0кимъ проповёданіемъ на чaшу, глаг0лющи: и4же є4сть безyменъ, да ўклони1тсz ко мнЁ, и3 трeбующымъ ўмA речE: пріиди1те, kди1те м0й хлёбъ, и3 пjйте віно2, є4же раствори1хъ вaмъ. Њстaвите безyміе, и3 жи1ви бyдете: и3 взыщи1те рaзума, да поживетE, и3 и3спрaвите рaзумъ въ вёдэніи. Наказyzй ѕлы6z, пріи1метъ себЁ безчeстіе: њбличazй же нечести1ваго, њпор0читъ себE: њбличeніе бо нечести1вому, р†ны є3мY. Не њбличaй ѕлhхъ, да не возненави1дzтъ тебE: њбличaй премyдра, и3 возлю1битъ тS. Дaждь премyдрому винY, и3 премyдрэйшій бyдетъ: сказyй прaведному, и3 приложи1тъ пріимaти. Начaло премyдрости, стрaхъ гDень, и3 совётъ с™hхъ, рaзумъ. Разумёти бо зак0нъ, п0мысла є4сть благaгw: си1мъ бо џбразомъ мн0гое поживeши врeмz, и3 приложaтсz тебЁ лBта животA. (с. </w:t>
      </w:r>
      <w:r>
        <w:rPr>
          <w:rFonts w:cs="Orthodox_tt eROOS" w:ascii="Orthodox_tt eROOS" w:hAnsi="Orthodox_tt eROOS"/>
          <w:kern w:val="2"/>
          <w:sz w:val="32"/>
          <w:szCs w:val="32"/>
        </w:rPr>
        <w:t>2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jи стіхи6ры, глaсъ G:</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стA днeсь пресвётлый прaздникъ пречcтаz дв7о, честнaгw твоегw2 покр0ва. пaче с0лнца њсвэщaеши лю1ди, вёрою t чи1ста сeрдца тебE и4стинную м™рь б9ію и3сповёдающыz, и3 сн7у твоемY вопію1щыz: хrтE б9е, моли1твами приснодв7ы, чи1стw и3 безъ и3стлёніz р0ждшіz тS, не предaждь врагHмъ рaтующымъ твоE достоsніе, но ћкw ми1лостивъ спаси2 въ ми1рэ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валeніе тебЁ є4же по достоsнію лю1діе сн7а твоегw2 пречcтаz вLчце, желaюще воспёти, но не возм0гутъ. всегдa бо всёхъ вёрныхъ заступaеши, и3 покрывaеши честнhмъ твои1мъ покр0вомъ, и3 м0лишисz спасти1сz всBмъ, вёрою тебE чcтую и3 и4стинную бцdу почитaющ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в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непор0чную всёхъ цRи1цу пречcтую дв7у, сошeдшесz вёрніи днeсь ўблажи1мъ м™рь хrтA бGа: при1снw бо къ сн7у рyцэ ми1лостивнw простирaетъ. ю4же и3 преди1вный ґндрeй ви1дэ на воздyсэ, честнhмъ свои1мъ покр0вомъ лю1ди покрывaющую, и3 т0й ўми1льнw возопіи1мъ: рaдуйсz, покр0ве и3 заступлeніе, и3 спасeніе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т0йж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мhслъ њчи1стивше и3 ќмъ, со ѓгGлы и3 мы2 торжествyемъ, свётлw начинaюще дв7дскую пёснь, nтрокови1цэ, невёстэ всёхъ цRS хrтA бGа нaшегw, воскресни2 гDи, глаг0люще, въ пок0й тв0й, ты2, и3 ківHтъ с™hни твоеS: ћкw бо палaту краснY сію2 ўкраси1въ, и3 причтE ю5 грaду твоемY вLко, стр0ити и3 покрывaти t сопостaтныхъ пог†нъ держaвною си1лою твоeю, моли1твами є3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стіхи6ры, глaсъ в7:</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всёхъ вhшши сyщи нбcныхъ и3 земнhхъ, (с. </w:t>
      </w:r>
      <w:r>
        <w:rPr>
          <w:rFonts w:cs="Orthodox_tt eROOS" w:ascii="Orthodox_tt eROOS" w:hAnsi="Orthodox_tt eROOS"/>
          <w:kern w:val="2"/>
          <w:sz w:val="32"/>
          <w:szCs w:val="32"/>
        </w:rPr>
        <w:t>26</w:t>
      </w:r>
      <w:r>
        <w:rPr>
          <w:rFonts w:cs="Irmologion Ucs" w:ascii="Irmologion Ucs" w:hAnsi="Irmologion Ucs"/>
          <w:kern w:val="2"/>
          <w:sz w:val="32"/>
          <w:szCs w:val="32"/>
        </w:rPr>
        <w:t>) херув‡мъ слaвнэйши, и3 всеS твaри честнёйши, тебE застyпницу и3 покр0въ держaвенъ хrтіaнскому р0ду хrт0съ даровA, покрывaти и3 спасaти лю1ди согрёшшыz, къ тебЁ притекaющыz. тёмже прибёжище всBмъ, тебE воспэвaемъ вLчце, и3 честнhй прaздникъ твоегw2 покр0ва прaзднуемъ свётлw, хrтA молsще даровaти нa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є7.</w:t>
      </w:r>
    </w:p>
    <w:p>
      <w:pPr>
        <w:pStyle w:val="Normal"/>
        <w:widowControl w:val="false"/>
        <w:rPr/>
      </w:pPr>
      <w:r>
        <w:rPr>
          <w:rFonts w:cs="Irmologion Ucs" w:ascii="Irmologion Ucs" w:hAnsi="Irmologion Ucs"/>
          <w:color w:val="FF0000"/>
          <w:kern w:val="2"/>
          <w:sz w:val="32"/>
          <w:szCs w:val="32"/>
        </w:rPr>
        <w:t>Стjхъ:</w:t>
      </w:r>
      <w:r>
        <w:rPr>
          <w:rFonts w:cs="Irmologion Ucs" w:ascii="Irmologion Ucs" w:hAnsi="Irmologion Ucs"/>
          <w:kern w:val="2"/>
          <w:sz w:val="32"/>
          <w:szCs w:val="32"/>
        </w:rPr>
        <w:t xml:space="preserve"> Слhши дщи2 и3 ви1ждь, приклони2 ќхо твоE.</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пои1мъ лю1діе свётлw дв7дскую пёснь nтрокови1цэ невёстэ, б9іи м™ри всёхъ цRS хrтA: предстA цRи1ца њдеснyю тебE вLко, рsсны златhми њдёzна, и3 преукрaшена бжcтвенными лёпотами: сію1 бо и3збрaнную въ женaхъ, пaче всегw2 мjра ўдобри1въ, благоизв0ли роди1тисz t неS, вели1кіz рaди ми1лости: и3 сію2 пом0щницу лю1демъ свои6мъ даровA, стр0ити, и3 покрывaти t всsкіz бэды2 рабы6 сво‰, є3ди1ну благословeнн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з7:</w:t>
      </w:r>
    </w:p>
    <w:p>
      <w:pPr>
        <w:pStyle w:val="Normal"/>
        <w:widowControl w:val="false"/>
        <w:rPr/>
      </w:pPr>
      <w:r>
        <w:rPr>
          <w:rFonts w:cs="Irmologion Ucs" w:ascii="Irmologion Ucs" w:hAnsi="Irmologion Ucs"/>
          <w:color w:val="FF0000"/>
          <w:kern w:val="2"/>
          <w:sz w:val="32"/>
          <w:szCs w:val="32"/>
        </w:rPr>
        <w:t>Стjхъ: Л</w:t>
      </w:r>
      <w:r>
        <w:rPr>
          <w:rFonts w:cs="Irmologion Ucs" w:ascii="Irmologion Ucs" w:hAnsi="Irmologion Ucs"/>
          <w:kern w:val="2"/>
          <w:sz w:val="32"/>
          <w:szCs w:val="32"/>
        </w:rPr>
        <w:t>ицY твоемY пом0лzтсz богaтіи лю1дстіи.</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орA є3си2 вели1ка и3 преслaвна, пaче горы2 сінaйскіz бцdе: nнa бо не терпsщи сни1тіz слaвы б9іz во џбразэхъ и3 сёнехъ, nгнeмъ возгарaшесz, и3 гр0ми и3 мHлніz тaмw бhша. тh же всего2 въ себЁ бжcтвеннаго nгнS сyщи, б9іz сл0ва во чрeвэ неwпaльнw носи1ла є3си2, мaніемъ носsщаго вс‰: и3 м™рне дерзновeніе къ немY и3мyщи, помози2 вLчце, вёрнw прaзднующымъ тв0й честнhй прaздникъ, и3 не забyди ми1лостивнw посэщaющи: пріsла бо є3си2 t бGа дaръ стр0ити, и3 покрывaти хrтоимени1тое твоE стaдо, рабы6 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в7:</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вэнцeмъ пресвётлымъ всечcтаz бцdе, покр0вомъ твои1мъ честнhмъ, цRковь б9іz приwдёzсz: и3 (с. </w:t>
      </w:r>
      <w:r>
        <w:rPr>
          <w:rFonts w:cs="Orthodox_tt eROOS" w:ascii="Orthodox_tt eROOS" w:hAnsi="Orthodox_tt eROOS"/>
          <w:kern w:val="2"/>
          <w:sz w:val="32"/>
          <w:szCs w:val="32"/>
        </w:rPr>
        <w:t>27</w:t>
      </w:r>
      <w:r>
        <w:rPr>
          <w:rFonts w:cs="Irmologion Ucs" w:ascii="Irmologion Ucs" w:hAnsi="Irmologion Ucs"/>
          <w:kern w:val="2"/>
          <w:sz w:val="32"/>
          <w:szCs w:val="32"/>
        </w:rPr>
        <w:t>) свётитсz рaдующисz днeсь, и3 тaйнw ликовствyетъ вLчце, вопію1щи тебЁ: рaдуйсz њдэsніе честн0е, и3 вёнче б9іz слaвы. рaдуйсz є3ди1на слaвы совершeніе, и3 вёчное весeліе: рaдуйсz, къ тебЁ притекaющымъ пристaнище и3 и3збавлeніе, и3 спасeніе нaше.</w:t>
      </w:r>
    </w:p>
    <w:p>
      <w:pPr>
        <w:pStyle w:val="Normal"/>
        <w:widowControl w:val="false"/>
        <w:rPr/>
      </w:pPr>
      <w:r>
        <w:rPr>
          <w:rFonts w:cs="Irmologion Ucs" w:ascii="Irmologion Ucs" w:hAnsi="Irmologion Ucs"/>
          <w:color w:val="FF0000"/>
          <w:kern w:val="2"/>
          <w:sz w:val="32"/>
          <w:szCs w:val="32"/>
        </w:rPr>
        <w:t>Тaже тропaрь, глaсъ д7: Д</w:t>
      </w:r>
      <w:r>
        <w:rPr>
          <w:rFonts w:cs="Irmologion Ucs" w:ascii="Irmologion Ucs" w:hAnsi="Irmologion Ucs"/>
          <w:kern w:val="2"/>
          <w:sz w:val="32"/>
          <w:szCs w:val="32"/>
        </w:rPr>
        <w:t>нeсь бlговёрніи лю1д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по №-мъ стіхосл0віи, сэдaленъ, глaсъ G:</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ыми сі‰ніи ѓгGльскихъ в0инствъ њбступaема, и3 съ чи1нми прbрHкъ и3 ґпcлъ, чeстнw слyжбу пріeмлющи, ћкw м™и б9іz, посэти2 нaсъ твои1хъ р†бъ, молsщи хrтA бGа нaшего, даровaти нa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в7-мъ стіхосл0віи сэдaленъ, глaсъ ѕ7:</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помHщнымъ крёпость ты2 вои1стинну, пречcтаz бGомaти, tсю1ду смирeнніи тоб0ю возвышaемсz, њ тебЁ выс0цэ держи1мсz: всBмъ ты2 є3си2 покр0въ и3 къ бGу ходaтаиц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 По полmелeи сэдaленъ, глaсъ д7:</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дрeвнzгw вои1стинну пречестнёе ківHта, тв0й пречестнhй њмоф0ръ, пaче и3лeктра просвэщazсz, не вещeственнэ, но дух0внэ, нетлёнными твои1ми пречи1стыми рукaми простирaемь, соблюдaетъ ми1лостивнw чествyющихъ благоукрашeнный прaздникъ твоегw2 покр0ва, вLчце, въ џньже сошeдшесz ўсeрднw прaздну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епє1нна № ґнтіфHнъ д7-гw глaса. Прокjменъ, глaсъ д7: П</w:t>
      </w:r>
      <w:r>
        <w:rPr>
          <w:rFonts w:cs="Irmologion Ucs" w:ascii="Irmologion Ucs" w:hAnsi="Irmologion Ucs"/>
          <w:kern w:val="2"/>
          <w:sz w:val="32"/>
          <w:szCs w:val="32"/>
        </w:rPr>
        <w:t xml:space="preserve">омzнY и4мz твоE во всsкомъ р0дэ и3 р0дэ. </w:t>
      </w:r>
      <w:r>
        <w:rPr>
          <w:rFonts w:cs="Irmologion Ucs" w:ascii="Irmologion Ucs" w:hAnsi="Irmologion Ucs"/>
          <w:color w:val="FF0000"/>
          <w:kern w:val="2"/>
          <w:sz w:val="32"/>
          <w:szCs w:val="32"/>
        </w:rPr>
        <w:t>Стjхъ: Л</w:t>
      </w:r>
      <w:r>
        <w:rPr>
          <w:rFonts w:cs="Irmologion Ucs" w:ascii="Irmologion Ucs" w:hAnsi="Irmologion Ucs"/>
          <w:kern w:val="2"/>
          <w:sz w:val="32"/>
          <w:szCs w:val="32"/>
        </w:rPr>
        <w:t xml:space="preserve">ицY твоемY пом0лzтсz: </w:t>
      </w:r>
      <w:r>
        <w:rPr>
          <w:rFonts w:cs="Irmologion Ucs" w:ascii="Irmologion Ucs" w:hAnsi="Irmologion Ucs"/>
          <w:color w:val="FF0000"/>
          <w:kern w:val="2"/>
          <w:sz w:val="32"/>
          <w:szCs w:val="32"/>
        </w:rPr>
        <w:t>Всsкое дыхaніе: Е#ђліе луки2, зачaло д7: В</w:t>
      </w:r>
      <w:r>
        <w:rPr>
          <w:rFonts w:cs="Irmologion Ucs" w:ascii="Irmologion Ucs" w:hAnsi="Irmologion Ucs"/>
          <w:kern w:val="2"/>
          <w:sz w:val="32"/>
          <w:szCs w:val="32"/>
        </w:rPr>
        <w:t xml:space="preserve">остaвши маріaмъ: </w:t>
      </w:r>
      <w:r>
        <w:rPr>
          <w:rFonts w:cs="Irmologion Ucs" w:ascii="Irmologion Ucs" w:hAnsi="Irmologion Ucs"/>
          <w:color w:val="FF0000"/>
          <w:kern w:val="2"/>
          <w:sz w:val="32"/>
          <w:szCs w:val="32"/>
        </w:rPr>
        <w:t>Pал0мъ н7. Слaва, М</w:t>
      </w:r>
      <w:r>
        <w:rPr>
          <w:rFonts w:cs="Irmologion Ucs" w:ascii="Irmologion Ucs" w:hAnsi="Irmologion Ucs"/>
          <w:kern w:val="2"/>
          <w:sz w:val="32"/>
          <w:szCs w:val="32"/>
        </w:rPr>
        <w:t xml:space="preserve">оли1твами бцdы: </w:t>
      </w:r>
      <w:r>
        <w:rPr>
          <w:rFonts w:cs="Irmologion Ucs" w:ascii="Irmologion Ucs" w:hAnsi="Irmologion Ucs"/>
          <w:color w:val="FF0000"/>
          <w:kern w:val="2"/>
          <w:sz w:val="32"/>
          <w:szCs w:val="32"/>
        </w:rPr>
        <w:t>т0йже. П</w:t>
      </w:r>
      <w:r>
        <w:rPr>
          <w:rFonts w:cs="Irmologion Ucs" w:ascii="Irmologion Ucs" w:hAnsi="Irmologion Ucs"/>
          <w:kern w:val="2"/>
          <w:sz w:val="32"/>
          <w:szCs w:val="32"/>
        </w:rPr>
        <w:t xml:space="preserve">оми1луй мS, б9е: </w:t>
      </w:r>
      <w:r>
        <w:rPr>
          <w:rFonts w:cs="Irmologion Ucs" w:ascii="Irmologion Ucs" w:hAnsi="Irmologion Ucs"/>
          <w:color w:val="FF0000"/>
          <w:kern w:val="2"/>
          <w:sz w:val="32"/>
          <w:szCs w:val="32"/>
        </w:rPr>
        <w:t>По н7-мъ pалмЁ стіхи1ра, глaсъ }:</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рaдуютсz съ нaми ќмнаz вс‰ чинонач†ліz, (с. </w:t>
      </w:r>
      <w:r>
        <w:rPr>
          <w:rFonts w:cs="Orthodox_tt eROOS" w:ascii="Orthodox_tt eROOS" w:hAnsi="Orthodox_tt eROOS"/>
          <w:kern w:val="2"/>
          <w:sz w:val="32"/>
          <w:szCs w:val="32"/>
        </w:rPr>
        <w:t>28</w:t>
      </w:r>
      <w:r>
        <w:rPr>
          <w:rFonts w:cs="Irmologion Ucs" w:ascii="Irmologion Ucs" w:hAnsi="Irmologion Ucs"/>
          <w:kern w:val="2"/>
          <w:sz w:val="32"/>
          <w:szCs w:val="32"/>
        </w:rPr>
        <w:t>) дух0внw совокyпльше чyвственный ли1къ, ви1дzще цRи1цу и3 вLчцу всёхъ, многоимeннэ вёрными слaвиму. рaдуютсz же и3 дyси прaведныхъ, сyщіи зри1теліе видёніz, на воздyсэ молeбнw простирaющу всечестнёи свои2 рyцэ, просsщу ўмирeніz мjру и3 спасeніz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бцdы на в7i: їрм0съ по 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 Пёснь №.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вeрзу ўстA мо‰, и3 нап0лнzтсz д¦а, и3 сл0во tрhгну цRи1цэ м™ри, и3 kвлю1сz свётлw торжествyz, и3 воспою2 рaдуzсz тоS чудесA.</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ъ чи1нми с™hхъ ѓгGлъ, и3 съ собHры прbрHкъ и3 ґпcлъ, въ слaвэ вели1цэй, ћкw м™и б9іz днeсь въ цeрковь вшeдши за хrтіaны м0лишисz, t напaсти и3 печaли и3збавлsеши вс‰, покрывaющи твоeю ми1лостію.</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ки1нію тS мwmсeй, и3 жeзлъ ґарHновъ и3меновA: тh бо жив0тное дрeво хrтA процвэлA є3си2, къ немyже дерзновeніе и3мyщи, за ны2 чествyющыz тS цRи1це, помоли1сz, и3збaвити нaсъ t всsкагw ѕлA: да твоегw2 покр0ва прaздникъ слaвим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ћкw предъ ківHтомъ дрeвле собрaвъ дв7дъ ли1ки, и3грaетъ, но пaче нhнэ съ чи1нми с™hхъ предъ тоб0ю текyще въ цRковь, тебЁ клaнzющесz глаг0лютъ: моли2 за чествyющыz тS лю1ди, да тв0й слaвzще покр0въ, чeстнw прaзднуе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ю1тъ тS бцdе, ѓгGльстіи чи1ни, и3 слaвzтъ патріaрси со с™и1тєли, предъ лицeмъ ти2 текyще въ цeрковь. съ ни1миже тS тогдA с™hй ґндрeй ви1дэ за ны2 грBшныz къ бGу молsщуюсz поми1ловати лю1ди, слaвzщыz твоегw2 покр0ва прaздникъ.</w:t>
      </w:r>
    </w:p>
    <w:p>
      <w:pPr>
        <w:pStyle w:val="Normal"/>
        <w:widowControl w:val="false"/>
        <w:rPr/>
      </w:pPr>
      <w:r>
        <w:rPr>
          <w:rFonts w:cs="Irmologion Ucs" w:ascii="Irmologion Ucs" w:hAnsi="Irmologion Ucs"/>
          <w:color w:val="FF0000"/>
          <w:kern w:val="2"/>
          <w:sz w:val="32"/>
          <w:szCs w:val="32"/>
        </w:rPr>
        <w:t>Катавaсіа, їрм0съ т0йже.</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2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 пэсносл0вцы, бцdе, живhй и3 незави1стный и3ст0чниче, ли1къ себЁ совокyпльшыz дух0внw ўтверди2, въ бжcтвеннэй твоeй слaвэ, вэнцє1въ слaвы спод0би.</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лaсъ прозsбшаz бжcтвенный, ћкw ни1ва неwрaннаz ћвэ. рaдуйсz њдушевлeннаz трапeзо, хлёбъ жив0тный вмёщшаz. рaдуйсz, жив0тныz воды2 и3ст0чниче неистощи1мый, вLчц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и2 раби2 вLчце, въ цeркви твоeй вёрою предстоsще, твоеS њжидaемъ ми1лости: посэти2 нaше смирeніе, и3 твои1мъ с™hмъ покр0вомъ защити2 лю1ди t всsкагw ѕлA.</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ногоимени1таz дв7о, прbрHки проwбраженA чeстнw, и5же тебЁ нhнэ со ѓгGлы слyжатъ. съ ни1миже њ нaсъ къ бGу моли1сz, да твоегw2 покр0ва с™hй дeнь рaдующесz вси2 свётлw прaзднуем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едеHнъ тS руно2 проwбрази2, на тs бо ћкw росA хrт0съ бGъ сни1де, къ немyже бцdе, моли1сz, побёду дaти в0инству нaшему на враги2, да ћкw мадіaмы низложи1въ, прослaвитъ с™hй тв0й прaздник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че с0лнечныхъ л{чь, твои1мъ блистaющимъ њмоф0ромъ, њсвэщaеши цeрковь и3 лю1ди, и3 тмY грэхHвъ нaшихъ tг0ниши посэщeніемъ твои1мъ бцdе, къ сн7у твоемY и3 бGу за ны2 молsщи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G-й пёсни сэдaленъ, глaсъ є7:</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eплаz предстaтельнице и3 непобэди1маz, ўповaніе и3звёстное и3 непостhдное, стэно2 и3 покр0ве и3 пристaнище прибэгaющымъ къ тебЁ, приснодв7о чcтаz, сн7а твоего2 и3 бGа моли2 со ѓгGлы, ўмирeніе дaти мjру, и3 спасeніе, и3 вeлію ми1лость.</w:t>
      </w:r>
    </w:p>
    <w:p>
      <w:pPr>
        <w:pStyle w:val="Normal"/>
        <w:widowControl w:val="false"/>
        <w:rPr/>
      </w:pPr>
      <w:r>
        <w:rPr>
          <w:rFonts w:cs="Irmologion Ucs" w:ascii="Irmologion Ucs" w:hAnsi="Irmologion Ucs"/>
          <w:color w:val="FF0000"/>
          <w:kern w:val="2"/>
          <w:sz w:val="32"/>
          <w:szCs w:val="32"/>
        </w:rPr>
        <w:t>Слaва, и3 нhнэ, т0йже.</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3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эдsй въ слaвэ на пrт0лэ бжcтвA, во џблацэ лeгцэ пріи1де ї}съ пребжcтвенный, нетлённою длaнію, и3 спасE зовyщыz: слaва, хrтE, си1лэ твоeй.</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глaсэхъ пёній, дв7о, тебЁ вопіeмъ всепётаz: рaдуйсz, тyчнаz горо2, и3 ўсырeннаz д¦омъ. рaдуйсz, свёщниче, и3 стaмно мaнну носsщаz, ўслаждaющаz всёхъ благочести1выхъ ч{вств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че ґарHнz ківHта, всю1 тz бGъ њсвzти1лъ є4сть д¦омъ бцdе, с™ы6мъ, и3 ѓгGлwмъ служи1ти тебЁ повелЁ, съ ни1миже за грaдъ и3 лю1ди моли1сz, тв0й слaвzщихъ честнhй прaздник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2 нhнэ въ слaвэ въ твою2 бцdе, цeрковь съ собHры всёхъ с™hхъ, ћкоже и3ногдa тz с™hй ґндрeй ви1дэ на воздyсэ свётлэ за хrтіaны молsщуюсz, и3 подaждь нaмъ твою2 ми1лость.</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крэпи2 вLчце слaвzщее тS в0инство нaше на проти6вныz враги2, ћкw дв7да на голіafа: да тебЁ веселsщесz вопіeмъ: рaдуйсz покр0ве с™hй, и3 застyпнице грaду нaшему.</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бЁ припaдаемъ гпcжE, вёрою, и3 покланsющесz благодaрнw вопіeмъ ти2: рaдуйсz бGоблагодaтнаz дв7о, покр0ве и3 њграждeніе нaше, и3 пом0щнице въ бэдЁ сyщымъ, спаси2 нaсъ къ тебЁ прибэгaющихъ, на тs бо надёем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жас0шасz всsчєскаz њ бжcтвеннэй слaвэ твоeй: тh бо неискусобрaчнаz дв7о, и3мёла є3си2 во ўтр0бэ надъ всёми бGа, и3 родилA є3си2 безлётнаго сн7а, всBмъ воспэвaющымъ тS, ми1ръ подавaющаz.</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 xml:space="preserve">дръ тS дрeвле соломHнъ написA, и3 л0жницу нбcнагw цRS, њбступaему серафjмы, є4же њ тебЁ речeсz бцdе. (с. </w:t>
      </w:r>
      <w:r>
        <w:rPr>
          <w:rFonts w:cs="Orthodox_tt eROOS" w:ascii="Orthodox_tt eROOS" w:hAnsi="Orthodox_tt eROOS"/>
          <w:kern w:val="2"/>
          <w:sz w:val="32"/>
          <w:szCs w:val="32"/>
        </w:rPr>
        <w:t>31</w:t>
      </w:r>
      <w:r>
        <w:rPr>
          <w:rFonts w:cs="Irmologion Ucs" w:ascii="Irmologion Ucs" w:hAnsi="Irmologion Ucs"/>
          <w:kern w:val="2"/>
          <w:sz w:val="32"/>
          <w:szCs w:val="32"/>
        </w:rPr>
        <w:t>) тёмъ тS нhнэ м0лимъ, м™и б9іz всес™az: покрhй: нaсъ t всёхъ бёд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бЁ ѓгGлwвъ старBйшины, и3 честнjи прbр0цы со ґпcлы ћкw м™ри б9іи чeстнw слyжатъ, ви1дzще тS за мjръ моли1тву творsщу: тво‰ же прошє1ніz послyшавъ гDь, спасaетъ грaдъ и3 лю1ди на тS надёющыzс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1кій тS во прbр0цэхъ и3сaіа проречE, глаг0лz, бGа роди1ти неискусобрaчнw: тh бо чcтаz марjе, с™ёйши всёхъ былA є3си2, бGа бо во ўтр0бэ и3 на рукY носи1ла є3си2. є3мyже за ны2 моли1сz, твои1мъ њсэнsющи покр0вомъ вёрою тS слaвzщих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ух0вными парsще кри1лы с™hхъ соб0ри тaйнw пріид0ша тебЁ послужи1ти бцdе, ви1дzще тS на лeгцэ џблацэ слaвы, ко сп7су хrтY молsщуюсz, подaти побёду в0инству нaшему, погуби1ти вою1ющихъ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eственное сіE и3 всечестн0е совершaюще прaзднество, бGомyдріи, бGомaтере, пріиди1те, рукaми восплeщимъ, t неS р0ждшагосz бGа слaвимъ.</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ерeє бGомyдріи, въ цeркви твоeй съ людьми2 благочести1выми предстоsще, твоеS њжидaютъ, бцdе, ми1лости: премэни2 на рaдость нaшу печaль, рaдость бо родилA є3си2, всёхъ человёкwвъ грэхи2 tпусти1вшаго.</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бЁ всS землS дaры прин0ситъ, ћкw цRи1цэ б9іи м™ри: ґрхіерє1и клaнzютсz, и3 лю1діе вси2 веселsтсz, покрывaеми t всsкагw ѕлA твои1ми, бцdе, моли1твами.</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0ру тS вели1ку даніи1лъ пронаписA: и3зъ тебє1 бо без8 сёмене роди1сz хrт0съ, и3 сокруши2 всю2 дeмwнскую лeсть, и3 всю2 своеS вёры и3сп0лни зeмлю. къ немyже за ны2 бцdе моли1сz, слaвzщыz твоегw2 покр0ва прaздникъ.</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гGльскій глaсъ взывaемъ ти2, пречcтаz: рaдуйсz пrт0ле (с. </w:t>
      </w:r>
      <w:r>
        <w:rPr>
          <w:rFonts w:cs="Orthodox_tt eROOS" w:ascii="Orthodox_tt eROOS" w:hAnsi="Orthodox_tt eROOS"/>
          <w:kern w:val="2"/>
          <w:sz w:val="32"/>
          <w:szCs w:val="32"/>
        </w:rPr>
        <w:t>32</w:t>
      </w:r>
      <w:r>
        <w:rPr>
          <w:rFonts w:cs="Irmologion Ucs" w:ascii="Irmologion Ucs" w:hAnsi="Irmologion Ucs"/>
          <w:kern w:val="2"/>
          <w:sz w:val="32"/>
          <w:szCs w:val="32"/>
        </w:rPr>
        <w:t>) б9ій, на нeмже їезекjиль ви1дэ гDа, въ под0біи чlвёка, носи1ма херувjмы. съ ни1миже за ны2 бцdе моли1сz, да спасeтъ дyшы нaшz.</w:t>
      </w:r>
    </w:p>
    <w:p>
      <w:pPr>
        <w:pStyle w:val="Normal"/>
        <w:widowControl w:val="false"/>
        <w:rPr/>
      </w:pPr>
      <w:r>
        <w:rPr>
          <w:rFonts w:cs="Irmologion Ucs" w:ascii="Irmologion Ucs" w:hAnsi="Irmologion Ucs"/>
          <w:color w:val="FF0000"/>
          <w:kern w:val="2"/>
          <w:sz w:val="32"/>
          <w:szCs w:val="32"/>
        </w:rPr>
        <w:t>Кондaкъ, глaсъ G. Под0бенъ: Д</w:t>
      </w:r>
      <w:r>
        <w:rPr>
          <w:rFonts w:cs="Irmologion Ucs" w:ascii="Irmologion Ucs" w:hAnsi="Irmologion Ucs"/>
          <w:kern w:val="2"/>
          <w:sz w:val="32"/>
          <w:szCs w:val="32"/>
        </w:rPr>
        <w:t>в7а днeсь:</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7а днeсь предстои1тъ въ цeркви, и3 съ ли6ки с™hхъ неви1димw за ны2 м0литсz бGу: ѓгGли со ґрхіерє1и покланsютсz, ґпcли же со прbрHки ликовствyютъ: нaсъ бо рaди м0литъ бцdа превёчнаго бG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оS преслaвныхъ чудeсъ пріиди1те лю1діе наслади1мсz: сeю бо ґдaмъ t тли2 и3збaвисz. тa бо и3 ковчeгъ, не нHемъ, но бGомъ сотворeнъ бhсть. дрeвле ќбw мwmсeй въ купинЁ џгненнэй бGа ви1дэти не возм0же: нhнэ же t тоS р0ждшагосz, всS землS знaетъ сн7а б9іz, къ немyже за ны2 м0литсz. сегw2 рaди прославлsемъ ю5, ћкw б9ію м™рь: нaсъ бо рaди бцdа м0литъ превёчнаго бG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послужи1ша твaри бGомyдріи, пaче создaвшагw: но џгненное прещeніе мyжески попрaвше, рaдовахусz, пою1ще: препётый nтцє1въ гDь и3 бGъ, бlгословeнъ є3си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испи1санаz мн0гими прbрHки, несвёдома же бhсть, дв7о, нбcными служaщими бGу ѓгGлы: нhнэ же вси2 вёмы тS бцdу, и3 твоеS трeбуемъ п0мощи и3 заступлeніz, благословeннаz.</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орA ўсырeннаz д¦омъ, ю4же ґввакyмъ ви1дэ точaщу вBрнымъ цэлeбную слaдость, бцdе дв7о, и3сцэли1 ны, сн7у твоемY вопію1щыz: бlгословeнъ бGъ nтє1цъ нaших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клони1вый нб7сA въ тS дв7о всели1сz, и3 нhнэ на моли1тву твою2 зри1тъ, бцdе чcтаz, твоE, цRи1це, и3сполнsz прошeніе: є3мyже за ны2 ўсeрднw помоли1сz, на тs бо надёемсz, бlгословeннаz.</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в0рче сп7се нaшъ хrтE б9е, пріими2 моли1тву твоеS (с. </w:t>
      </w:r>
      <w:r>
        <w:rPr>
          <w:rFonts w:cs="Orthodox_tt eROOS" w:ascii="Orthodox_tt eROOS" w:hAnsi="Orthodox_tt eROOS"/>
          <w:kern w:val="2"/>
          <w:sz w:val="32"/>
          <w:szCs w:val="32"/>
        </w:rPr>
        <w:t>33</w:t>
      </w:r>
      <w:r>
        <w:rPr>
          <w:rFonts w:cs="Irmologion Ucs" w:ascii="Irmologion Ucs" w:hAnsi="Irmologion Ucs"/>
          <w:kern w:val="2"/>
          <w:sz w:val="32"/>
          <w:szCs w:val="32"/>
        </w:rPr>
        <w:t>) м™ре, ю4же тебЁ за ны2 грBшныz прин0ситъ, да тебЁ рaдующесz поeмъ: препётый nтє1цъ нaшихъ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роки благочести6выz въ пещи2 ржcтво2 бGор0дичо спасло2 є4сть, тогдA ќбw њбразyемое, нhнэ же дёйствуемое, вселeнную всю2 воздвизaетъ пёти тебЁ: гDа п0йте дэлA, и3 превозноси1те є3го2 во вс‰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ъ чи1нми ѓгGлъ, вLчце, съ честнhми и3 слaвными прbрHки, съ верх0вными ґпcлы, и3 со сщ7енномyчєники, и3 со ґрхіерє1и, за ны2 грBшныz бGу помоли1сz, твоегw2 покр0ва прaздникъ въ рwссjйстэй земли2 прослaвльшыz.</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ордhню и3 шат†ніz низложи2, и3 совёты непрaведныхъ разори2, зачинaющихъ р†ти погуби2, q б9іz м™и цари1це всечcтнaz! правослaвныхъ р0гъ возвhси, да тв0й прaздникъ слaвимъ, пречcтаz бцdе дв7о, зовyще: гDа воспэвaйте дэлA, и3 превозноси1те є3го2 во вс‰ вёки.</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ты2 приносsще тебЁ пёніе, и3 душeю вёрнw покланsемсz: и4бо внyтрь сердцA нaшz горsтъ: м™и б9іz пречcтаz, поми1луй нaсъ молsщихсz тебЁ, и3 гDа воспэвaющихъ, и3 превозносsщихъ є3го2 во вс‰ вёки.</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н0гими њтzгчи1хсz грэхи6, недоумёю по достоsнію написaти твоегw2 покр0ва, бцdе, похвалы2: но ћкw м™и б9іz, ўкраси2 тв0й прaздникъ чудесы2, да вси2 рaдующесz поeмъ гDа, и3 превозн0симъ є3го2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sкъ земнор0дный да взыгрaетсz, д¦омъ просвэщaемь, да торжествyетъ же безпл0тныхъ ўмHвъ є3стество2, почитaющее свzщeнное торжество2 бGомaтере, и3 да вопіeтъ: рaдуйсz, всебlжeннаz бцdе, чcтаz приснодв7о.</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ыс0кій цRю2, со nц7eмъ сэдsй, и3 њ сераф‡мъ (с. </w:t>
      </w:r>
      <w:r>
        <w:rPr>
          <w:rFonts w:cs="Orthodox_tt eROOS" w:ascii="Orthodox_tt eROOS" w:hAnsi="Orthodox_tt eROOS"/>
          <w:kern w:val="2"/>
          <w:sz w:val="32"/>
          <w:szCs w:val="32"/>
        </w:rPr>
        <w:t>34</w:t>
      </w:r>
      <w:r>
        <w:rPr>
          <w:rFonts w:cs="Irmologion Ucs" w:ascii="Irmologion Ucs" w:hAnsi="Irmologion Ucs"/>
          <w:kern w:val="2"/>
          <w:sz w:val="32"/>
          <w:szCs w:val="32"/>
        </w:rPr>
        <w:t>) воспэвaемый, при1зри на моли1тву м™рню, ю4же тебЁ за ны2 грBшныz прин0ситъ, и3 њчи1сти грэхи2 нaшz. спаси2 грaдъ, и3 лю1ди ўмн0жи: дaждь нaмъ здрaвіе тэлесE, и3 на пог†ныz побBды, моли1твами р0ждшіz тS.</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Gльскій глaсъ вопіeмъ тебЁ, дв7о бGоизбрaннаz: рaдуйсz, ћже ґдaма пaки въ рaй ввeдшаz, рaдуйсz, дeмwны прогонsщи твои1мъ и4менемъ. рaдуйсz, надeжде хrтіaнъ. рaдуйсz, њсвzщeніе дyшъ. рaдуйсz, храни1тельнице грaда нaшегw.</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мzни2 нaсъ во твои1хъ мlтвахъ, гпcжE дв7о бцdе, да не поги1бнемъ за ўмножeніе грэхHвъ нaшихъ. покрhй нaсъ t всsкагw ѕлA и3 лю1тыхъ напaстей: на тs бо ўповaемъ и3 твоегw2 покр0ва прaздникъ чествyюще, тS величaем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aръ t бGа пріsла є3си2, ћкw м™и б9іz, всёхъ хrтіaнъ недyги и3сцэлsти, и3 t бёдъ и3збавлsти, и3 грэхи2 tпущaти, и3 t плэнeніz спасaти, и3 всsкіz нyжды. но и3 нaсъ не прeзри, гпcжE: вёси бо, и4хже трeбуемъ, здрaвіz тэлесє1мъ, и3 душaмъ спасeніz.</w:t>
      </w:r>
    </w:p>
    <w:p>
      <w:pPr>
        <w:pStyle w:val="Normal"/>
        <w:widowControl w:val="false"/>
        <w:rPr/>
      </w:pPr>
      <w:r>
        <w:rPr>
          <w:rFonts w:cs="Irmologion Ucs" w:ascii="Irmologion Ucs" w:hAnsi="Irmologion Ucs"/>
          <w:color w:val="FF0000"/>
          <w:kern w:val="2"/>
          <w:sz w:val="32"/>
          <w:szCs w:val="32"/>
        </w:rPr>
        <w:t>Свэти1ленъ. Под0бенъ: Ж</w:t>
      </w:r>
      <w:r>
        <w:rPr>
          <w:rFonts w:cs="Irmologion Ucs" w:ascii="Irmologion Ucs" w:hAnsi="Irmologion Ucs"/>
          <w:kern w:val="2"/>
          <w:sz w:val="32"/>
          <w:szCs w:val="32"/>
        </w:rPr>
        <w:t>єны2 ўслhшите:</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рес™az гпcжE дв7о бцdе! покрhй нaсъ чудeснымъ твои1мъ њмоф0ромъ, сохранsz грaдъ и3 лю1ди t всsкагw ѕлA, ћкоже тS пречyдный ґндрeй ви1дэ во влахeрнстэй цeркви молsщуюсz: и3 нhнэ нaмъ, гпcжE, посли2 вели1кую твою2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и1жды.</w:t>
      </w:r>
    </w:p>
    <w:p>
      <w:pPr>
        <w:pStyle w:val="Normal"/>
        <w:widowControl w:val="false"/>
        <w:rPr/>
      </w:pPr>
      <w:r>
        <w:rPr>
          <w:rFonts w:cs="Irmologion Ucs" w:ascii="Irmologion Ucs" w:hAnsi="Irmologion Ucs"/>
          <w:color w:val="FF0000"/>
          <w:kern w:val="2"/>
          <w:sz w:val="32"/>
          <w:szCs w:val="32"/>
        </w:rPr>
        <w:t>На хвали1техъ стіхи6ры на д7, глaсъ }. Поd: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ебЁ припaдаемъ, гпcжE, * ўми1льнw клaнzющесz м0лимъ тS: * рaдуйсz бGоблажeннаz вLчце, * многоимени1таz дв7о, * прbрHки проwбражeннаz чeстнw: * въ тs бо ћкw росA хrт0съ бGъ сни1де, * и3 родилA є3си2 браконеискyснаz чcтаz, * и3 на рукY носи1ла є3си2 всёхъ творцA и3 (с. </w:t>
      </w:r>
      <w:r>
        <w:rPr>
          <w:rFonts w:cs="Orthodox_tt eROOS" w:ascii="Orthodox_tt eROOS" w:hAnsi="Orthodox_tt eROOS"/>
          <w:kern w:val="2"/>
          <w:sz w:val="32"/>
          <w:szCs w:val="32"/>
        </w:rPr>
        <w:t>35</w:t>
      </w:r>
      <w:r>
        <w:rPr>
          <w:rFonts w:cs="Irmologion Ucs" w:ascii="Irmologion Ucs" w:hAnsi="Irmologion Ucs"/>
          <w:kern w:val="2"/>
          <w:sz w:val="32"/>
          <w:szCs w:val="32"/>
        </w:rPr>
        <w:t>) гDа. * є3мyже нhнэ њ нaсъ моли1сz, * слaвzщихъ вёрнw твоегw2 покр0ва прaздник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ю1тъ тS, дв7о бцdе, ѓгGльстіи чи1ни, * и3 слaвzтъ патріaрси со ґрхіерє1и, * и3 с™jи ґпcли, * ћкw м™ри б9іи чeстнw слyжатъ тебЁ, * ви1дzще тS за мjръ моли1тву творsщую * ко сп7су всёхъ хrтY бGу. * є3мyже помоли1сz, и3збaвити грaдъ и3 лю1ди, * слaвzщыz тS вёрнw, * и3 твоегw2 покр0ва прaздникъ чествyющы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че ґарHнz ківHта, * всю1 тz бGъ њсвzти2 * д¦омъ, бцdе, с™hмъ: * и3 пaче с0лнечныхъ л{чь * твои1мъ свэтsщимсz њмоф0ромъ, њсвэщaеши цeрковь и3 лю1ди, * и3 тмY грэхHвъ нaшихъ tгонsеши: * и3збавлsеши же t бёдъ и3 скорбeй, * вёрою чествyющыz твоегw2 честнaгw покр0ва прaздник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ѕ7:</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ви1дэ тS пречyдный ґндрeй на воздyсэ, со ґрхaгGльскимъ мн0жествомъ, со ґпcлы и3 прbрHки, и3 мн0жествомъ м§никwвъ, сн7у твоемY и3 бGу нaшему њ грaдэ и3 лю1дехъ молsщуюсz, вLчце, и3 честнhмъ твои1мъ покр0вомъ покрывaющую: не њскудёй и3 нhнэ, пречcтаz, спасти2 и3зрsдное достоsніе твоегw2 сн7а, пречестнhй прaздникъ тв0й прaзднующее, многопёт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авосл0віе вели1кое. И# tпyстъ.</w:t>
      </w:r>
    </w:p>
    <w:p>
      <w:pPr>
        <w:pStyle w:val="Normal"/>
        <w:widowControl w:val="false"/>
        <w:rPr/>
      </w:pPr>
      <w:r>
        <w:rPr>
          <w:rFonts w:cs="Irmologion Ucs" w:ascii="Irmologion Ucs" w:hAnsi="Irmologion Ucs"/>
          <w:color w:val="FF0000"/>
          <w:kern w:val="2"/>
          <w:sz w:val="32"/>
          <w:szCs w:val="32"/>
        </w:rPr>
        <w:t>На літургjи</w:t>
      </w:r>
      <w:r>
        <w:rPr>
          <w:rFonts w:cs="Irmologion Ucs" w:ascii="Irmologion Ucs" w:hAnsi="Irmologion Ucs"/>
          <w:kern w:val="2"/>
          <w:sz w:val="32"/>
          <w:szCs w:val="32"/>
        </w:rPr>
        <w:t xml:space="preserve"> бlжє1нна t канHна, пёснь G-z и3 ѕ7-z.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кjменъ, пёснь бцdы, глaсъ G: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ели1читъ душA моS гDа: Стjхъ: </w:t>
      </w: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призрЁ на смирeніе рабы2 своеS: </w:t>
      </w: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пcлъ ко є3врeємъ зачaло ™к: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мёzше пeрваz ски1ніz: </w:t>
      </w: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ллилyіа, глaсъ }: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лhши, дщи2, и3 ви1ждь: Стjхъ: </w:t>
      </w:r>
      <w:r>
        <w:rPr>
          <w:rFonts w:cs="Irmologion Ucs" w:ascii="Irmologion Ucs" w:hAnsi="Irmologion Ucs"/>
          <w:color w:val="FF0000"/>
          <w:kern w:val="2"/>
          <w:sz w:val="32"/>
          <w:szCs w:val="32"/>
        </w:rPr>
        <w:t>Л</w:t>
      </w:r>
      <w:r>
        <w:rPr>
          <w:rFonts w:cs="Irmologion Ucs" w:ascii="Irmologion Ucs" w:hAnsi="Irmologion Ucs"/>
          <w:kern w:val="2"/>
          <w:sz w:val="32"/>
          <w:szCs w:val="32"/>
        </w:rPr>
        <w:t xml:space="preserve">ицY твоемY пом0лzтсz: </w:t>
      </w: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ђліе луки2, зачaло н7д: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ни1де ї}съ въ вeсь нёкую: Причaстенъ: </w:t>
      </w:r>
      <w:r>
        <w:rPr>
          <w:rFonts w:cs="Irmologion Ucs" w:ascii="Irmologion Ucs" w:hAnsi="Irmologion Ucs"/>
          <w:color w:val="FF0000"/>
          <w:kern w:val="2"/>
          <w:sz w:val="32"/>
          <w:szCs w:val="32"/>
        </w:rPr>
        <w:t>Ч</w:t>
      </w:r>
      <w:r>
        <w:rPr>
          <w:rFonts w:cs="Irmologion Ucs" w:ascii="Irmologion Ucs" w:hAnsi="Irmologion Ucs"/>
          <w:kern w:val="2"/>
          <w:sz w:val="32"/>
          <w:szCs w:val="32"/>
        </w:rPr>
        <w:t>aшу спасeн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Зри2] </w:t>
      </w:r>
      <w:r>
        <w:rPr>
          <w:rFonts w:cs="Irmologion Ucs" w:ascii="Irmologion Ucs" w:hAnsi="Irmologion Ucs"/>
          <w:color w:val="FF0000"/>
          <w:kern w:val="2"/>
          <w:sz w:val="32"/>
          <w:szCs w:val="32"/>
        </w:rPr>
        <w:t>Вёдомо же бyди и3 сіE, ћкw ѓще случи1тсz прaздникъ покр0ва прес™hz бцdы въ дeнь седми1чный, кромЁ</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36</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недёли, и3 и3зв0литъ кто2 пёти кyпнw съ покр0вомъ ґпcлу ґнaніи, и3 прпdбному рwмaну, да поeтъ си1це.</w:t>
      </w:r>
    </w:p>
    <w:p>
      <w:pPr>
        <w:pStyle w:val="Normal"/>
        <w:widowControl w:val="false"/>
        <w:rPr/>
      </w:pPr>
      <w:r>
        <w:rPr>
          <w:rFonts w:cs="Irmologion Ucs" w:ascii="Irmologion Ucs" w:hAnsi="Irmologion Ucs"/>
          <w:color w:val="FF0000"/>
          <w:kern w:val="2"/>
          <w:sz w:val="32"/>
          <w:szCs w:val="32"/>
        </w:rPr>
        <w:t>На мaлэй вечeрни</w:t>
      </w:r>
      <w:r>
        <w:rPr>
          <w:rFonts w:cs="Irmologion Ucs" w:ascii="Irmologion Ucs" w:hAnsi="Irmologion Ucs"/>
          <w:kern w:val="2"/>
          <w:sz w:val="32"/>
          <w:szCs w:val="32"/>
        </w:rPr>
        <w:t xml:space="preserve"> стіхи6ры покр0ва на д7, глaсъ №. Самоглaсны. Слaва, и3 нhнэ, глaсъ в7: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іиди1те, празднолю1бныхъ соб0ри: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стіх0внэ стіхи6ры, глaсъ в7. Под0бенъ: </w:t>
      </w: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0ме є3vфрafовъ: Слaва, и3 нhнэ, глaсъ G: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іиди1те, вси2 празднолю1бцы: Тропaрь покр0ва, глaсъ д7: </w:t>
      </w: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нeсь благовёрніи лю1діе: Тaже є3ктеніA мaлаz. И# tпyстъ. </w:t>
      </w:r>
      <w:r>
        <w:rPr>
          <w:rFonts w:cs="Irmologion Ucs" w:ascii="Irmologion Ucs" w:hAnsi="Irmologion Ucs"/>
          <w:color w:val="FF0000"/>
          <w:kern w:val="2"/>
          <w:sz w:val="32"/>
          <w:szCs w:val="32"/>
        </w:rPr>
        <w:t>На вели1цэй вечeрни</w:t>
      </w:r>
      <w:r>
        <w:rPr>
          <w:rFonts w:cs="Irmologion Ucs" w:ascii="Irmologion Ucs" w:hAnsi="Irmologion Ucs"/>
          <w:kern w:val="2"/>
          <w:sz w:val="32"/>
          <w:szCs w:val="32"/>
        </w:rPr>
        <w:t xml:space="preserve"> поeмъ,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лажeнъ мyжъ: №-й ґнтіфHнъ. На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воззвaхъ, стіхи6ры покр0ва, на д7, и3 ґпcла, G, и3 рwмaна, G: Слaва, ґпcла: И# нhнэ, покр0ва, глaсъ }: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рaдуютсz съ нaми: Вх0дъ. Прокjменъ днE. Чтє1ніz G, покр0ва. №-е: БытіS: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зhде їaкwвъ: в7-е: Прbр0чества їезекіи1лева: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yдетъ t днE nсмaгw: G-е: При1тчей: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мyдрость создA себЁ: Е#ктєніи2 nбhчныz.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літjи стіхи6ры покр0ва бцdы, глaсъ G: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стA днeсь: Слaва, ґпcла: И# нhнэ, покр0ва бцdы, глaсъ в7-й: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мhслъ њчи1стивше и3 ќмъ: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стіх0внэ, стіхи6ры бцdы, глaсъ в7, самоглaсны. </w:t>
      </w: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всёхъ вhшши сyщи: Слaва, прпdбнагw: И# нhнэ, покр0ва, глaсъ в7-й: </w:t>
      </w: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вэнцeмъ пресвётлымъ: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благословeніи хлёбwвъ, тропaрь покр0ва, глaсъ д7: </w:t>
      </w: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нeсь благовёрніи лю1діе: три1жды. И#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yди и4мz гDне: три1жды, съ пёніемъ, и3 pал0мъ lг: </w:t>
      </w:r>
      <w:r>
        <w:rPr>
          <w:rFonts w:cs="Irmologion Ucs" w:ascii="Irmologion Ucs" w:hAnsi="Irmologion Ucs"/>
          <w:color w:val="FF0000"/>
          <w:kern w:val="2"/>
          <w:sz w:val="32"/>
          <w:szCs w:val="32"/>
        </w:rPr>
        <w:t>Б</w:t>
      </w:r>
      <w:r>
        <w:rPr>
          <w:rFonts w:cs="Irmologion Ucs" w:ascii="Irmologion Ucs" w:hAnsi="Irmologion Ucs"/>
          <w:kern w:val="2"/>
          <w:sz w:val="32"/>
          <w:szCs w:val="32"/>
        </w:rPr>
        <w:t>лагословлю2 гDа: И# чтeніе.</w:t>
      </w:r>
    </w:p>
    <w:p>
      <w:pPr>
        <w:pStyle w:val="Normal"/>
        <w:widowControl w:val="false"/>
        <w:rPr/>
      </w:pPr>
      <w:r>
        <w:rPr>
          <w:rFonts w:cs="Irmologion Ucs" w:ascii="Irmologion Ucs" w:hAnsi="Irmologion Ucs"/>
          <w:color w:val="FF0000"/>
          <w:kern w:val="2"/>
          <w:sz w:val="32"/>
          <w:szCs w:val="32"/>
        </w:rPr>
        <w:t>На ќтрени,</w:t>
      </w:r>
      <w:r>
        <w:rPr>
          <w:rFonts w:cs="Irmologion Ucs" w:ascii="Irmologion Ucs" w:hAnsi="Irmologion Ucs"/>
          <w:kern w:val="2"/>
          <w:sz w:val="32"/>
          <w:szCs w:val="32"/>
        </w:rPr>
        <w:t xml:space="preserve"> на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ъ гDь: Тропaрь покр0ва бцdы. Тaже, ґпcла: Слaва, рwмaна: И# нhнэ, покр0ва. И# nбы6чныz каf‡смы: По каfjсмахъ, сэдaльны покр0ва. И# чтeніе. По полmелeи сэдaленъ покр0ва. И# чтeніе. Степє1нна, №-й ґнтіфHнъ, д7-гw глaс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кjменъ, глaсъ д7: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мzнY и4мz твоE: Стjхъ: </w:t>
      </w:r>
      <w:r>
        <w:rPr>
          <w:rFonts w:cs="Irmologion Ucs" w:ascii="Irmologion Ucs" w:hAnsi="Irmologion Ucs"/>
          <w:color w:val="FF0000"/>
          <w:kern w:val="2"/>
          <w:sz w:val="32"/>
          <w:szCs w:val="32"/>
        </w:rPr>
        <w:t>Л</w:t>
      </w:r>
      <w:r>
        <w:rPr>
          <w:rFonts w:cs="Irmologion Ucs" w:ascii="Irmologion Ucs" w:hAnsi="Irmologion Ucs"/>
          <w:kern w:val="2"/>
          <w:sz w:val="32"/>
          <w:szCs w:val="32"/>
        </w:rPr>
        <w:t xml:space="preserve">ицY твоемY пом0лzтсz: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Е#ђліе луки2, зачaло д7: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стaвши маріaмъ: pал0мъ н7. Слaва, </w:t>
      </w: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оли1твами бцdы: И# нhнэ, т0йже.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ми1луй мS б9е: По н7-мъ pалмЁ стіхи1ра, глaсъ }: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рaдуютсz съ нaми: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анHнъ покр0ва бцdы со їрмос0мъ на ѕ7: и3 ґпcла на д7: и3 препод0бнагw, на д7. Катавaсіа: </w:t>
      </w: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вeрзу ўстA мо‰: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G-й пёсни (с. </w:t>
      </w:r>
      <w:r>
        <w:rPr>
          <w:rFonts w:cs="Orthodox_tt eROOS" w:ascii="Orthodox_tt eROOS" w:hAnsi="Orthodox_tt eROOS"/>
          <w:kern w:val="2"/>
          <w:sz w:val="32"/>
          <w:szCs w:val="32"/>
        </w:rPr>
        <w:t>37</w:t>
      </w:r>
      <w:r>
        <w:rPr>
          <w:rFonts w:cs="Irmologion Ucs" w:ascii="Irmologion Ucs" w:hAnsi="Irmologion Ucs"/>
          <w:kern w:val="2"/>
          <w:sz w:val="32"/>
          <w:szCs w:val="32"/>
        </w:rPr>
        <w:t xml:space="preserve">) кондaкъ ґпcла, и3 прпdбнагw: и3 сэдaленъ ґпcла, Слaва, прпdбнагw: И# нhнэ, покр0ва. И# чтeніе.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ѕ7-й пёсни кондaкъ покр0ва, глaсъ G: </w:t>
      </w: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в7а днeсь предстои1тъ въ цeркви: и3 јкосъ. И# пр0логъ.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f7-й пёсни свэти1ленъ покр0ва: Слaва, ґпcла: И# нhнэ, покр0в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хвали1техъ, стіхи6ры покр0ва, на д7: Слaва, ґпcла. И# нhнэ, покр0ва. Славосл0віе вели1кое. По трис™0мъ, тропaрь ґпcла: Слaва, прпdбнагw: И# нhнэ, покр0ва: Е#ктєніи2. И# tпyстъ. И# чaсъ №-й.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мъ часЁ тропaрь покр0ва: Слaва, ґпcла: И# нhнэ, бGор0диченъ часHвъ. По трис™0мъ кондaкъ покр0ва. И# совершeнный tпyстъ. </w:t>
      </w: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aкожде и3 на пр0чихъ часёхъ, въ начaлэ глаг0лемъ тропaрь покр0ва: с™hхъ же тропари2 премэнsемъ. </w:t>
      </w:r>
      <w:r>
        <w:rPr>
          <w:rFonts w:cs="Irmologion Ucs" w:ascii="Irmologion Ucs" w:hAnsi="Irmologion Ucs"/>
          <w:color w:val="FF0000"/>
          <w:kern w:val="2"/>
          <w:sz w:val="32"/>
          <w:szCs w:val="32"/>
        </w:rPr>
        <w:t>К</w:t>
      </w:r>
      <w:r>
        <w:rPr>
          <w:rFonts w:cs="Irmologion Ucs" w:ascii="Irmologion Ucs" w:hAnsi="Irmologion Ucs"/>
          <w:kern w:val="2"/>
          <w:sz w:val="32"/>
          <w:szCs w:val="32"/>
        </w:rPr>
        <w:t>ондaкъ же на всёхъ часёхъ глаг0лемъ покр0ва.</w:t>
      </w:r>
    </w:p>
    <w:p>
      <w:pPr>
        <w:pStyle w:val="Normal"/>
        <w:widowControl w:val="false"/>
        <w:rPr/>
      </w:pPr>
      <w:r>
        <w:rPr>
          <w:rFonts w:cs="Irmologion Ucs" w:ascii="Irmologion Ucs" w:hAnsi="Irmologion Ucs"/>
          <w:color w:val="FF0000"/>
          <w:kern w:val="2"/>
          <w:sz w:val="32"/>
          <w:szCs w:val="32"/>
        </w:rPr>
        <w:t>На літургjи,</w:t>
      </w:r>
      <w:r>
        <w:rPr>
          <w:rFonts w:cs="Irmologion Ucs" w:ascii="Irmologion Ucs" w:hAnsi="Irmologion Ucs"/>
          <w:kern w:val="2"/>
          <w:sz w:val="32"/>
          <w:szCs w:val="32"/>
        </w:rPr>
        <w:t xml:space="preserve"> бlжє1нна t канHна покр0ва, пёснь G-z, на д7: и3 ґпcла ѕ7-z, на д7.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вх0дэ тропaрь покр0ва, и3 ґпcла, и3 препод0бнагw. Кондaкъ ґпcла: Слaва, прпdбнагw: И# нhнэ, покр0в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кjменъ, пёснь бцdы, глaсъ G: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ели1читъ душA моS гDа: Стjхъ: </w:t>
      </w: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призрЁ на смирeніе рабы2 своеS: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ґпcла,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 всю2 зeмлю: </w:t>
      </w: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пcлъ покр0ва, ко є3врeємъ, зачaло ™к: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мёzше пeрваz ски1ніz: </w:t>
      </w: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ругjй, дэsній, зачaло к7а, t полY: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Ё нёкто ў§ни1къ въ дамaсцэ. </w:t>
      </w: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ллилyіа, глaсъ }: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лhши дщи2 и3 ви1ждь: Стjхъ: </w:t>
      </w:r>
      <w:r>
        <w:rPr>
          <w:rFonts w:cs="Irmologion Ucs" w:ascii="Irmologion Ucs" w:hAnsi="Irmologion Ucs"/>
          <w:color w:val="FF0000"/>
          <w:kern w:val="2"/>
          <w:sz w:val="32"/>
          <w:szCs w:val="32"/>
        </w:rPr>
        <w:t>Л</w:t>
      </w:r>
      <w:r>
        <w:rPr>
          <w:rFonts w:cs="Irmologion Ucs" w:ascii="Irmologion Ucs" w:hAnsi="Irmologion Ucs"/>
          <w:kern w:val="2"/>
          <w:sz w:val="32"/>
          <w:szCs w:val="32"/>
        </w:rPr>
        <w:t xml:space="preserve">ицY твоемY пом0лzтсz: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ґпcла: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сповёдzтъ нб7сA чудесA тво‰: </w:t>
      </w: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ђліе луки2, зачaло н7д: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ни1де ї}съ въ вeсь нёкую: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ґпcла, луки2, зачaло н7а: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лyшаzй вaсъ: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ичaстенъ: </w:t>
      </w: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aшу спасeніz: </w:t>
      </w: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ругjй,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 всю2 зeмлю: </w:t>
      </w:r>
      <w:r>
        <w:rPr>
          <w:rFonts w:cs="Irmologion Ucs" w:ascii="Irmologion Ucs" w:hAnsi="Irmologion Ucs"/>
          <w:color w:val="FF0000"/>
          <w:kern w:val="2"/>
          <w:sz w:val="32"/>
          <w:szCs w:val="32"/>
        </w:rPr>
        <w:t>Р</w:t>
      </w:r>
      <w:r>
        <w:rPr>
          <w:rFonts w:cs="Irmologion Ucs" w:ascii="Irmologion Ucs" w:hAnsi="Irmologion Ucs"/>
          <w:kern w:val="2"/>
          <w:sz w:val="32"/>
          <w:szCs w:val="32"/>
        </w:rPr>
        <w:t>sдъ, ґпcлъ, и3 є3ђліе, вычитaемъ напреди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Зри2] </w:t>
      </w:r>
      <w:r>
        <w:rPr>
          <w:rFonts w:cs="Irmologion Ucs" w:ascii="Irmologion Ucs" w:hAnsi="Irmologion Ucs"/>
          <w:color w:val="FF0000"/>
          <w:kern w:val="2"/>
          <w:sz w:val="32"/>
          <w:szCs w:val="32"/>
        </w:rPr>
        <w:t>Подобaетъ вёдати: ѓще случи1тсz прaздникъ прес™hz бцdы, честнaгw є3S покр0ва, и3 с™aгw ґпcла ґнaніи, въ недёлю.</w:t>
      </w:r>
    </w:p>
    <w:p>
      <w:pPr>
        <w:pStyle w:val="Normal"/>
        <w:widowControl w:val="false"/>
        <w:rPr/>
      </w:pPr>
      <w:r>
        <w:rPr>
          <w:rFonts w:cs="Irmologion Ucs" w:ascii="Irmologion Ucs" w:hAnsi="Irmologion Ucs"/>
          <w:color w:val="FF0000"/>
          <w:kern w:val="2"/>
          <w:sz w:val="32"/>
          <w:szCs w:val="32"/>
        </w:rPr>
        <w:t>Въ суббHту вeчера, на мaлэй вечeрни,</w:t>
      </w:r>
      <w:r>
        <w:rPr>
          <w:rFonts w:cs="Irmologion Ucs" w:ascii="Irmologion Ucs" w:hAnsi="Irmologion Ucs"/>
          <w:kern w:val="2"/>
          <w:sz w:val="32"/>
          <w:szCs w:val="32"/>
        </w:rPr>
        <w:t xml:space="preserve"> на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воззвaхъ, стіхи6ры воскrны глaса, на д7: Слaва, и3 нhнэ, покр0в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стіх0внэ стіхи1ра воскrна, №-z. И# покр0ва стіх0вна вели1кіz вечeрни, съ припёвы и4хъ: Слaва, и3 нhнэ, покр0ва, мaлыz вечeрни. (с. </w:t>
      </w:r>
      <w:r>
        <w:rPr>
          <w:rFonts w:cs="Orthodox_tt eROOS" w:ascii="Orthodox_tt eROOS" w:hAnsi="Orthodox_tt eROOS"/>
          <w:kern w:val="2"/>
          <w:sz w:val="32"/>
          <w:szCs w:val="32"/>
        </w:rPr>
        <w:t>38</w:t>
      </w:r>
      <w:r>
        <w:rPr>
          <w:rFonts w:cs="Irmologion Ucs" w:ascii="Irmologion Ucs" w:hAnsi="Irmologion Ucs"/>
          <w:kern w:val="2"/>
          <w:sz w:val="32"/>
          <w:szCs w:val="32"/>
        </w:rPr>
        <w:t>) По Трис™0мъ тропaрь воскrнъ: Слaва, и3 нhнэ, покр0ва. Е#ктеніA мaлаz. И# tпyстъ.</w:t>
      </w:r>
    </w:p>
    <w:p>
      <w:pPr>
        <w:pStyle w:val="Normal"/>
        <w:widowControl w:val="false"/>
        <w:rPr/>
      </w:pPr>
      <w:r>
        <w:rPr>
          <w:rFonts w:cs="Irmologion Ucs" w:ascii="Irmologion Ucs" w:hAnsi="Irmologion Ucs"/>
          <w:color w:val="FF0000"/>
          <w:kern w:val="2"/>
          <w:sz w:val="32"/>
          <w:szCs w:val="32"/>
        </w:rPr>
        <w:t>На вели1цэй вечeрни,</w:t>
      </w:r>
      <w:r>
        <w:rPr>
          <w:rFonts w:cs="Irmologion Ucs" w:ascii="Irmologion Ucs" w:hAnsi="Irmologion Ucs"/>
          <w:kern w:val="2"/>
          <w:sz w:val="32"/>
          <w:szCs w:val="32"/>
        </w:rPr>
        <w:t xml:space="preserve"> на </w:t>
      </w:r>
      <w:r>
        <w:rPr>
          <w:rFonts w:cs="Irmologion Ucs" w:ascii="Irmologion Ucs" w:hAnsi="Irmologion Ucs"/>
          <w:color w:val="FF0000"/>
          <w:kern w:val="2"/>
          <w:sz w:val="32"/>
          <w:szCs w:val="32"/>
        </w:rPr>
        <w:t>Г</w:t>
      </w:r>
      <w:r>
        <w:rPr>
          <w:rFonts w:cs="Irmologion Ucs" w:ascii="Irmologion Ucs" w:hAnsi="Irmologion Ucs"/>
          <w:kern w:val="2"/>
          <w:sz w:val="32"/>
          <w:szCs w:val="32"/>
        </w:rPr>
        <w:t>Dи, воззвaхъ, стіхи6ры воскrны G: и3 °вост0ченъ°</w:t>
      </w:r>
      <w:r>
        <w:rPr>
          <w:rStyle w:val="FootnoteCharacters"/>
          <w:rStyle w:val="FootnoteAnchor"/>
        </w:rPr>
        <w:footnoteReference w:id="2"/>
      </w:r>
      <w:r>
        <w:rPr>
          <w:rFonts w:cs="Irmologion Ucs" w:ascii="Irmologion Ucs" w:hAnsi="Irmologion Ucs"/>
          <w:kern w:val="2"/>
          <w:sz w:val="32"/>
          <w:szCs w:val="32"/>
        </w:rPr>
        <w:t xml:space="preserve"> №: и3 покр0ва, G: и3 ґпcла ґнaніи, G. Слaва, покр0ва: И# нhнэ, бGор0диченъ глaса. Чтє1ніz покр0ва, G.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літjи стіхи6ры покр0ва. Слaва, ґпcла: И# нhнэ, покр0в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стіх0внэ стіхи6ры воскrны: Слaва, ґпcла: И# нhнэ, покр0ва. </w:t>
      </w:r>
      <w:r>
        <w:rPr>
          <w:rFonts w:cs="Irmologion Ucs" w:ascii="Irmologion Ucs" w:hAnsi="Irmologion Ucs"/>
          <w:color w:val="FF0000"/>
          <w:kern w:val="2"/>
          <w:sz w:val="32"/>
          <w:szCs w:val="32"/>
        </w:rPr>
        <w:t>Н</w:t>
      </w:r>
      <w:r>
        <w:rPr>
          <w:rFonts w:cs="Irmologion Ucs" w:ascii="Irmologion Ucs" w:hAnsi="Irmologion Ucs"/>
          <w:kern w:val="2"/>
          <w:sz w:val="32"/>
          <w:szCs w:val="32"/>
        </w:rPr>
        <w:t>а благословeніи хлёбwвъ, тропaрь покр0ва, три1жды.</w:t>
      </w:r>
    </w:p>
    <w:p>
      <w:pPr>
        <w:pStyle w:val="Normal"/>
        <w:widowControl w:val="false"/>
        <w:rPr/>
      </w:pPr>
      <w:r>
        <w:rPr>
          <w:rFonts w:cs="Irmologion Ucs" w:ascii="Irmologion Ucs" w:hAnsi="Irmologion Ucs"/>
          <w:kern w:val="2"/>
          <w:sz w:val="32"/>
          <w:szCs w:val="32"/>
        </w:rPr>
        <w:t xml:space="preserve">[Зри2] </w:t>
      </w:r>
      <w:r>
        <w:rPr>
          <w:rFonts w:cs="Irmologion Ucs" w:ascii="Irmologion Ucs" w:hAnsi="Irmologion Ucs"/>
          <w:color w:val="FF0000"/>
          <w:kern w:val="2"/>
          <w:sz w:val="32"/>
          <w:szCs w:val="32"/>
        </w:rPr>
        <w:t>Ѓ</w:t>
      </w:r>
      <w:r>
        <w:rPr>
          <w:rFonts w:cs="Irmologion Ucs" w:ascii="Irmologion Ucs" w:hAnsi="Irmologion Ucs"/>
          <w:kern w:val="2"/>
          <w:sz w:val="32"/>
          <w:szCs w:val="32"/>
        </w:rPr>
        <w:t>ще ли нёсть бдёніz, глаг0лемъ тропaрь воскrнъ: Слaва, ґпcла: И# нhнэ, покр0ва.</w:t>
      </w:r>
    </w:p>
    <w:p>
      <w:pPr>
        <w:pStyle w:val="Normal"/>
        <w:widowControl w:val="false"/>
        <w:rPr/>
      </w:pPr>
      <w:r>
        <w:rPr>
          <w:rFonts w:cs="Irmologion Ucs" w:ascii="Irmologion Ucs" w:hAnsi="Irmologion Ucs"/>
          <w:color w:val="FF0000"/>
          <w:kern w:val="2"/>
          <w:sz w:val="32"/>
          <w:szCs w:val="32"/>
        </w:rPr>
        <w:t>На ќтрени,</w:t>
      </w:r>
      <w:r>
        <w:rPr>
          <w:rFonts w:cs="Irmologion Ucs" w:ascii="Irmologion Ucs" w:hAnsi="Irmologion Ucs"/>
          <w:kern w:val="2"/>
          <w:sz w:val="32"/>
          <w:szCs w:val="32"/>
        </w:rPr>
        <w:t xml:space="preserve"> на БGъ гDь, тропaрь воскrнъ, двaжды. Слaва, ґпcла: И# нhнэ, покр0ва. По каfjсмахъ сэдaльны воскrны, и3 бGор0дичны и4хъ. Тaже полmелeй: И# тропари2. </w:t>
      </w: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гGльскій соб0ръ: v3пакои2 глaса, и3 сэдaльны покр0ва. Степє1нны и3 прокjменъ, глaса. Е#ђліе воскrно: и3 прHчаz.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анHнъ воскrнъ на д7: и3 покр0ва на ѕ7, и3 ґпcла на д7. Катавaсіа: </w:t>
      </w: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вeрзу ўстA мо‰: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G-й пёсни кондaкъ покр0ва, и3 ґпcла, и3 сэдaленъ ґпcла. Слaва, и3 нhнэ, покр0в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ѕ7-й пёсни кондaкъ воскrнъ.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f7-й пёсни поeмъ, </w:t>
      </w: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естнёйшую: Свэти1ленъ воскrнъ. Слaва, ґпcла: И# нhнэ, покр0в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хвали1техъ стіхи6ры воскrны, д7: и3 покр0ва, G подHбны: и3 самоглaсенъ, и4же на Слaву, съ припёвы вечeрними. Слaва, стіхи1ра є3ђльскаz: И# нhнэ,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бlгословeнна є3си2: Славосл0віе вели1кое. По Трис™0мъ тропaрь воскrнъ. Е#ктєніи2: И# tпyстъ. И# чaсъ №-й.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мъ часЁ, тропaрь воскrнъ: Слaва, покр0ва: И# нhнэ, бGор0диченъ часHвъ. По </w:t>
      </w:r>
      <w:r>
        <w:rPr>
          <w:rFonts w:cs="Irmologion Ucs" w:ascii="Irmologion Ucs" w:hAnsi="Irmologion Ucs"/>
          <w:color w:val="FF0000"/>
          <w:kern w:val="2"/>
          <w:sz w:val="32"/>
          <w:szCs w:val="32"/>
        </w:rPr>
        <w:t>Џ</w:t>
      </w:r>
      <w:r>
        <w:rPr>
          <w:rFonts w:cs="Irmologion Ucs" w:ascii="Irmologion Ucs" w:hAnsi="Irmologion Ucs"/>
          <w:kern w:val="2"/>
          <w:sz w:val="32"/>
          <w:szCs w:val="32"/>
        </w:rPr>
        <w:t xml:space="preserve">§е нaшъ, кондaкъ покр0в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G-мъ часЁ, тропaрь воскrнъ: Слaва, ґпcла: И# нhнэ, бGор0диченъ часHвъ. По </w:t>
      </w:r>
      <w:r>
        <w:rPr>
          <w:rFonts w:cs="Irmologion Ucs" w:ascii="Irmologion Ucs" w:hAnsi="Irmologion Ucs"/>
          <w:color w:val="FF0000"/>
          <w:kern w:val="2"/>
          <w:sz w:val="32"/>
          <w:szCs w:val="32"/>
        </w:rPr>
        <w:t>Џ</w:t>
      </w:r>
      <w:r>
        <w:rPr>
          <w:rFonts w:cs="Irmologion Ucs" w:ascii="Irmologion Ucs" w:hAnsi="Irmologion Ucs"/>
          <w:kern w:val="2"/>
          <w:sz w:val="32"/>
          <w:szCs w:val="32"/>
        </w:rPr>
        <w:t>§е нaшъ, кондaкъ воскrнъ. Тaкожде и3 на пр0чихъ часёхъ глаг0лемъ кондaкъ воскrнъ, и3 покр0ва, премэнsюще.</w:t>
      </w:r>
    </w:p>
    <w:p>
      <w:pPr>
        <w:pStyle w:val="Normal"/>
        <w:widowControl w:val="false"/>
        <w:rPr/>
      </w:pPr>
      <w:r>
        <w:rPr>
          <w:rFonts w:cs="Irmologion Ucs" w:ascii="Irmologion Ucs" w:hAnsi="Irmologion Ucs"/>
          <w:color w:val="FF0000"/>
          <w:kern w:val="2"/>
          <w:sz w:val="32"/>
          <w:szCs w:val="32"/>
        </w:rPr>
        <w:t>На літургjи,</w:t>
      </w:r>
      <w:r>
        <w:rPr>
          <w:rFonts w:cs="Irmologion Ucs" w:ascii="Irmologion Ucs" w:hAnsi="Irmologion Ucs"/>
          <w:kern w:val="2"/>
          <w:sz w:val="32"/>
          <w:szCs w:val="32"/>
        </w:rPr>
        <w:t xml:space="preserve"> бlжє1нна глaса, на д7: и3 бцdы пёснь G-z, на д7. и3 ґпcла пёснь ѕ7-z, на д7.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вх0дэ тропaрь воскrнъ, и3 (с. </w:t>
      </w:r>
      <w:r>
        <w:rPr>
          <w:rFonts w:cs="Orthodox_tt eROOS" w:ascii="Orthodox_tt eROOS" w:hAnsi="Orthodox_tt eROOS"/>
          <w:kern w:val="2"/>
          <w:sz w:val="32"/>
          <w:szCs w:val="32"/>
        </w:rPr>
        <w:t>39</w:t>
      </w:r>
      <w:r>
        <w:rPr>
          <w:rFonts w:cs="Irmologion Ucs" w:ascii="Irmologion Ucs" w:hAnsi="Irmologion Ucs"/>
          <w:kern w:val="2"/>
          <w:sz w:val="32"/>
          <w:szCs w:val="32"/>
        </w:rPr>
        <w:t xml:space="preserve">) покр0ва, и3 ґпcла. Кондaкъ воскrнъ: Слaва, кондaкъ ґпcла: И# нhнэ: покр0ва. </w:t>
      </w:r>
      <w:r>
        <w:rPr>
          <w:rFonts w:cs="Irmologion Ucs" w:ascii="Irmologion Ucs" w:hAnsi="Irmologion Ucs"/>
          <w:color w:val="FF0000"/>
          <w:kern w:val="2"/>
          <w:sz w:val="32"/>
          <w:szCs w:val="32"/>
        </w:rPr>
        <w:t>П</w:t>
      </w:r>
      <w:r>
        <w:rPr>
          <w:rFonts w:cs="Irmologion Ucs" w:ascii="Irmologion Ucs" w:hAnsi="Irmologion Ucs"/>
          <w:kern w:val="2"/>
          <w:sz w:val="32"/>
          <w:szCs w:val="32"/>
        </w:rPr>
        <w:t>рокjменъ, ґпcлъ, ґллилyіа, є3ђліе, и3 причaстенъ, прeжде воскrнъ: и3 пот0мъ бцdы.</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под0бнагw же рwмaна слyжба њставлsетсz, и3 поeтсz на повечeр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yжба прпdбнагw nтцA нaшегw сaввы, и4же надъ ви1шерою рэк0ю.</w:t>
      </w:r>
    </w:p>
    <w:p>
      <w:pPr>
        <w:pStyle w:val="Normal"/>
        <w:widowControl w:val="false"/>
        <w:rPr/>
      </w:pPr>
      <w:r>
        <w:rPr>
          <w:rFonts w:cs="Irmologion Ucs" w:ascii="Irmologion Ucs" w:hAnsi="Irmologion Ucs"/>
          <w:color w:val="FF0000"/>
          <w:kern w:val="2"/>
          <w:sz w:val="32"/>
          <w:szCs w:val="32"/>
        </w:rPr>
        <w:t>Вeчеръ, Б</w:t>
      </w:r>
      <w:r>
        <w:rPr>
          <w:rFonts w:cs="Irmologion Ucs" w:ascii="Irmologion Ucs" w:hAnsi="Irmologion Ucs"/>
          <w:kern w:val="2"/>
          <w:sz w:val="32"/>
          <w:szCs w:val="32"/>
        </w:rPr>
        <w:t xml:space="preserve">lжeнъ мyжъ: </w:t>
      </w: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постaвимъ стіхHвъ ѕ7, и3 поeмъ стіхи6ры с™aгw, глaсъ є7. Под0бенъ: П</w:t>
      </w:r>
      <w:r>
        <w:rPr>
          <w:rFonts w:cs="Irmologion Ucs" w:ascii="Irmologion Ucs" w:hAnsi="Irmologion Ucs"/>
          <w:kern w:val="2"/>
          <w:sz w:val="32"/>
          <w:szCs w:val="32"/>
        </w:rPr>
        <w:t>рпdбне џ§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е сaвво, люб0вію бжcтвенною разжигaемь, nтeчество и3 р0дъ њстaвилъ є3си2, и3 въ чужди1хъ странaхъ пустhню дости1гъ, и3 тaмw ст0лпъ создaвъ, и3 въ нeмъ д0брэ подвизaлсz є3си2. тёмже и3 по преставлeніи твоeмъ, бlгодaть t гDа пріsлъ є3си2 чудeсъ. моли2 спасти1сz тS почитaющы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е сaвво, любвE рaди ў§телz твоегw2, вс‰ ±же на земли2 преwби1дэлъ є3си2, и3 въ пустhню всели1всz, пл0ти п0хотное мудровaніе ўмертви1лъ є3си2, и3 п0стническими труды6 твоE житіE ўzсни1лъ є3си2: toнyдуже и3 ўченики2 собрaвъ ревнyющыz твоемY житію2, и3 сі‰ хrтY привeлъ є3си2: є3г0же моли2, спасти1сz всBмъ пою1щымъ тS.</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же непрaведнw разб0йнически нашeдшихъ на nби1тель твою2, прпdбне, хотsщихъ њскорби1ти ўченики2 тво‰, t столпA ћкw ўви1дэвъ, т0кмw жезлA ўдарeніемъ ўстраши1лъ є3си2: nни1 же ћкw познaвше своE (с. </w:t>
      </w:r>
      <w:r>
        <w:rPr>
          <w:rFonts w:cs="Orthodox_tt eROOS" w:ascii="Orthodox_tt eROOS" w:hAnsi="Orthodox_tt eROOS"/>
          <w:kern w:val="2"/>
          <w:sz w:val="32"/>
          <w:szCs w:val="32"/>
        </w:rPr>
        <w:t>40</w:t>
      </w:r>
      <w:r>
        <w:rPr>
          <w:rFonts w:cs="Irmologion Ucs" w:ascii="Irmologion Ucs" w:hAnsi="Irmologion Ucs"/>
          <w:kern w:val="2"/>
          <w:sz w:val="32"/>
          <w:szCs w:val="32"/>
        </w:rPr>
        <w:t>) безчеловёчное суровство2, съ студ0мъ къ бёгству ўстреми1шасz. хrтY моли1сz,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чужди1хъ странaхъ водвори1всz, прпdбне, и3 въ пустhню безм0лвіz вшeдъ, и3 тaмw ст0лпъ создaлъ є3си2, въ нeмже нбcное богaтство стzжaлъ є3си2: слезaми постsсz ќбw сёzлъ є3си2, рaдостію же пожинaеши трудHвъ твои1хъ плоды2. тёмъ nби1тель, ю4же труды2 твои1ми стzжaлъ є3си2, со ўченики2 не њстaви, но ми1лостивнw посэщaй: и3 хrтY џ§е сaвво, моли1сz спасти1сz душaмъ нaшымъ.</w:t>
      </w:r>
    </w:p>
    <w:p>
      <w:pPr>
        <w:pStyle w:val="Normal"/>
        <w:widowControl w:val="false"/>
        <w:rPr/>
      </w:pPr>
      <w:r>
        <w:rPr>
          <w:rFonts w:cs="Irmologion Ucs" w:ascii="Irmologion Ucs" w:hAnsi="Irmologion Ucs"/>
          <w:color w:val="FF0000"/>
          <w:kern w:val="2"/>
          <w:sz w:val="32"/>
          <w:szCs w:val="32"/>
        </w:rPr>
        <w:t>И# нhнэ, бGор0диченъ: К</w:t>
      </w:r>
      <w:r>
        <w:rPr>
          <w:rFonts w:cs="Irmologion Ucs" w:ascii="Irmologion Ucs" w:hAnsi="Irmologion Ucs"/>
          <w:kern w:val="2"/>
          <w:sz w:val="32"/>
          <w:szCs w:val="32"/>
        </w:rPr>
        <w:t>то2 тебE не ўблажи1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х0дъ. Прокjменъ днE. И# чтє1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мyдрости соломHни чтeніе.</w:t>
      </w:r>
    </w:p>
    <w:p>
      <w:pPr>
        <w:pStyle w:val="Normal"/>
        <w:widowControl w:val="false"/>
        <w:rPr/>
      </w:pPr>
      <w:r>
        <w:rPr>
          <w:rFonts w:cs="Irmologion Ucs" w:ascii="Irmologion Ucs" w:hAnsi="Irmologion Ucs"/>
          <w:kern w:val="2"/>
          <w:sz w:val="32"/>
          <w:szCs w:val="32"/>
        </w:rPr>
        <w:t xml:space="preserve">[ГлавA є7]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aвєдницы во вёки живyтъ, и3 въ гDэ мздA и4хъ, и3 попечeніе и4хъ ў вhшнzгw. Сегw2 рaди пріи1мутъ цrтвіе благолёпіz, и3 вэнeцъ добр0ты t руки2 гDни: занE десни1цею покрhетъ |, и3 мhшцею защити1тъ и5хъ. Пріи1метъ всеoрyжіе рвeніе своE, и3 воwружи1тъ твaрь въ мeсть врагHмъ. Њблечeтсz въ бронS прaвды, и3 возложи1тъ шлeмъ, сyдъ нелицемёренъ: пріи1метъ щи1тъ непобэди1мый препод0біе: поwстри1тъ же напрaсный гнёвъ во nрyжіе: споб0ретъ же съ ни1мъ мjръ на без{мныz: п0йдутъ правол{чныz стрёлы мHлніины, и3 ћкw t благокрyгла лyка nблакHвъ на намёреніе полетsтъ: и3 t каменомeтныz ћрости, и3сп0лнь падyтъ грaды: вознегодyетъ на ни1хъ водA морскaz, рёки же потопsтъ | нaглw. Сопроти1въ стaнетъ и5мъ дyхъ си1лы, и3 ћкw ви1хоръ развёетъ и5хъ: и3 њпустоши1тъ всю2 зeмлю беззак0ніе, и3 ѕлодёйство преврати1тъ прест0лы си1льныхъ. [ѕ7] Слhшите u5бо, цaріе, и3 разумёйте: навhкните, судіи6 (с. </w:t>
      </w:r>
      <w:r>
        <w:rPr>
          <w:rFonts w:cs="Orthodox_tt eROOS" w:ascii="Orthodox_tt eROOS" w:hAnsi="Orthodox_tt eROOS"/>
          <w:kern w:val="2"/>
          <w:sz w:val="32"/>
          <w:szCs w:val="32"/>
        </w:rPr>
        <w:t>41</w:t>
      </w:r>
      <w:r>
        <w:rPr>
          <w:rFonts w:cs="Irmologion Ucs" w:ascii="Irmologion Ucs" w:hAnsi="Irmologion Ucs"/>
          <w:kern w:val="2"/>
          <w:sz w:val="32"/>
          <w:szCs w:val="32"/>
        </w:rPr>
        <w:t>) концє1въ земли2. Внуши1те держaщіи мн0жєства и3 гордsщіисz њ нар0дэхъ kзы6къ: ћкw данA є4сть t гDа держaва вaмъ, и3 си1ла t вhшнz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мyдрости соломHни чтeніе.</w:t>
      </w:r>
    </w:p>
    <w:p>
      <w:pPr>
        <w:pStyle w:val="Normal"/>
        <w:widowControl w:val="false"/>
        <w:rPr/>
      </w:pPr>
      <w:r>
        <w:rPr>
          <w:rFonts w:cs="Irmologion Ucs" w:ascii="Irmologion Ucs" w:hAnsi="Irmologion Ucs"/>
          <w:kern w:val="2"/>
          <w:sz w:val="32"/>
          <w:szCs w:val="32"/>
        </w:rPr>
        <w:t xml:space="preserve">[ГлавA G] </w:t>
      </w:r>
      <w:r>
        <w:rPr>
          <w:rFonts w:cs="Irmologion Ucs" w:ascii="Irmologion Ucs" w:hAnsi="Irmologion Ucs"/>
          <w:color w:val="FF0000"/>
          <w:kern w:val="2"/>
          <w:sz w:val="32"/>
          <w:szCs w:val="32"/>
        </w:rPr>
        <w:t>П</w:t>
      </w:r>
      <w:r>
        <w:rPr>
          <w:rFonts w:cs="Irmologion Ucs" w:ascii="Irmologion Ucs" w:hAnsi="Irmologion Ucs"/>
          <w:kern w:val="2"/>
          <w:sz w:val="32"/>
          <w:szCs w:val="32"/>
        </w:rPr>
        <w:t>рaведныхъ дyшы въ руцЁ б9іей, и3 не прик0снетсz и4хъ мyка. Непщевaни бhша во nчесёхъ безyмныхъ ўмрeти, и3 вмэни1сz њѕлоблeніе и3сх0дъ и4хъ: и3 є4же t нaсъ шeствіе, сокрушeніе, nни1 же сyть въ ми1рэ. И$бо предъ лицeмъ человёческимъ ѓще и3 мyку пріи1мутъ, ўповaніе и4хъ безсмeртіz и3сп0лнено, и3 вмaлэ накaзани бhвше, вели1кими благодётельствовани бyдутъ, ћкw бGъ и3скуси2 |, и3 њбрёте и5хъ достHйны себЁ. Ћкw злaто въ горни1лэ и3скуси2 и5хъ, и3 ћкw всепл0діе жeртвенное пріsтъ |. И# во врeмz посэщeніz и4хъ возсіsютъ, и3 ћкw и4скры по стeблію потекyтъ. Сyдzтъ kзhкwмъ, и3 њбладaютъ людьми2, и3 воцRи1тсz гDь въ ни1хъ во вёки. Надёющіисz нaнь разумёютъ и4стину, и3 вёрніи въ любви2 пребyдутъ є3мY: ћкw бlгодaть и3 ми1лость въ препод0бныхъ є3гw2, и3 посэщeніе во и3збрaнныхъ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мyдрости соломHни чтeніе.</w:t>
      </w:r>
    </w:p>
    <w:p>
      <w:pPr>
        <w:pStyle w:val="Normal"/>
        <w:widowControl w:val="false"/>
        <w:rPr/>
      </w:pPr>
      <w:r>
        <w:rPr>
          <w:rFonts w:cs="Irmologion Ucs" w:ascii="Irmologion Ucs" w:hAnsi="Irmologion Ucs"/>
          <w:kern w:val="2"/>
          <w:sz w:val="32"/>
          <w:szCs w:val="32"/>
        </w:rPr>
        <w:t xml:space="preserve">[ГлавA д7]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aведникъ, ѓще пости1гнетъ скончaтисz, въ пок0и бyдетъ. Стaрость бо честнA не многолётна, нижE въ числЁ лётъ и3считaетсz: сэди1на же є4сть мyдрость человёкwмъ, и3 в0зрастъ стaрости, житіE несквeрное. Благоуг0денъ бGови бhвъ, возлю1бленъ бhсть, и3 живhй посредЁ грBшникъ престaвленъ бhсть. Восхищeнъ бhсть, да не ѕл0ба и3змэни1тъ рaзума є3гw2, и3ли2 лeсть прельсти1тъ дyшу є3гw2. Рачeніе бо ѕл0бы помрачaетъ дHбраz, и3 парeніе п0хоти премэнsетъ ќмъ неѕл0бивъ. Скончaвсz вмaлэ, и3сп0лни лBта дHлга: ўг0дна бо бЁ гDеви душA є3гw2: сегw2 рaди потщaсz t среды2 (с. </w:t>
      </w:r>
      <w:r>
        <w:rPr>
          <w:rFonts w:cs="Orthodox_tt eROOS" w:ascii="Orthodox_tt eROOS" w:hAnsi="Orthodox_tt eROOS"/>
          <w:kern w:val="2"/>
          <w:sz w:val="32"/>
          <w:szCs w:val="32"/>
        </w:rPr>
        <w:t>42</w:t>
      </w:r>
      <w:r>
        <w:rPr>
          <w:rFonts w:cs="Irmologion Ucs" w:ascii="Irmologion Ucs" w:hAnsi="Irmologion Ucs"/>
          <w:kern w:val="2"/>
          <w:sz w:val="32"/>
          <w:szCs w:val="32"/>
        </w:rPr>
        <w:t>) лукaвствіz: лю1діе же ви1дэвше, и3 не разумёвше, нижE пол0жше въ помышлeніи таков0е: ћкw благодaть и3 ми1лость въ препод0бныхъ є3гw2, и3 посэщeніе во и3збрaнныхъ є3гw2.</w:t>
      </w:r>
    </w:p>
    <w:p>
      <w:pPr>
        <w:pStyle w:val="Normal"/>
        <w:widowControl w:val="false"/>
        <w:rPr/>
      </w:pPr>
      <w:r>
        <w:rPr>
          <w:rFonts w:cs="Irmologion Ucs" w:ascii="Irmologion Ucs" w:hAnsi="Irmologion Ucs"/>
          <w:color w:val="FF0000"/>
          <w:kern w:val="2"/>
          <w:sz w:val="32"/>
          <w:szCs w:val="32"/>
        </w:rPr>
        <w:t>На стіх0внэ стіхи6ры прпdбнагw, глaсъ в7. Поd: Д</w:t>
      </w:r>
      <w:r>
        <w:rPr>
          <w:rFonts w:cs="Irmologion Ucs" w:ascii="Irmologion Ucs" w:hAnsi="Irmologion Ucs"/>
          <w:kern w:val="2"/>
          <w:sz w:val="32"/>
          <w:szCs w:val="32"/>
        </w:rPr>
        <w:t>0ме є3vфрafов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преходsщую жи1знь, * ю4же на земли2 презрёлъ є3си2 бlжeнне: * и3 тaмw спод0билсz є3си2 * ўлучи1ти жи1знь блажeнную, * и3 б9іz сі‰ніz пріeмлеши бGон0се.</w:t>
      </w:r>
    </w:p>
    <w:p>
      <w:pPr>
        <w:pStyle w:val="Normal"/>
        <w:widowControl w:val="false"/>
        <w:rPr/>
      </w:pPr>
      <w:r>
        <w:rPr>
          <w:rFonts w:cs="Irmologion Ucs" w:ascii="Irmologion Ucs" w:hAnsi="Irmologion Ucs"/>
          <w:color w:val="FF0000"/>
          <w:kern w:val="2"/>
          <w:sz w:val="32"/>
          <w:szCs w:val="32"/>
        </w:rPr>
        <w:t>Стjхъ: Ч</w:t>
      </w:r>
      <w:r>
        <w:rPr>
          <w:rFonts w:cs="Irmologion Ucs" w:ascii="Irmologion Ucs" w:hAnsi="Irmologion Ucs"/>
          <w:kern w:val="2"/>
          <w:sz w:val="32"/>
          <w:szCs w:val="32"/>
        </w:rPr>
        <w:t>естнA предъ гDемъ смeрть прпdбныхъ є3гw2.</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юбвE рaди хrт0вы, * прпdбне сaвво, * пл0ти рачи1тельное ўмертви1лъ є3си2 мудровaніе, * и3 t страстeй дyшу своб0дну * бGу предстaвилъ є3си2.</w:t>
      </w:r>
    </w:p>
    <w:p>
      <w:pPr>
        <w:pStyle w:val="Normal"/>
        <w:widowControl w:val="false"/>
        <w:rPr/>
      </w:pPr>
      <w:r>
        <w:rPr>
          <w:rFonts w:cs="Irmologion Ucs" w:ascii="Irmologion Ucs" w:hAnsi="Irmologion Ucs"/>
          <w:color w:val="FF0000"/>
          <w:kern w:val="2"/>
          <w:sz w:val="32"/>
          <w:szCs w:val="32"/>
        </w:rPr>
        <w:t>Стjхъ: Б</w:t>
      </w:r>
      <w:r>
        <w:rPr>
          <w:rFonts w:cs="Irmologion Ucs" w:ascii="Irmologion Ucs" w:hAnsi="Irmologion Ucs"/>
          <w:kern w:val="2"/>
          <w:sz w:val="32"/>
          <w:szCs w:val="32"/>
        </w:rPr>
        <w:t>лажeнъ мyжъ боsйсz гDа, въ зaповэдехъ є3гw2 восх0щетъ ѕэлw2.</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0дренными моли1твами, * и3 слeзными и3стHчники, * цRковь вёрныхъ * њбогати1лъ є3си2 бGоблажeн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в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ст0лпъ ћкw вшeлъ є3си2 прпdбне, и3 tтyду добродётели рaди къ нбcному грaду прешeлъ є3си2, дости1глъ првdныхъ пок0z, и3 с™hхъ рaдованіz. тёмже съ ни1ми прилёжнw сaвво моли1сz, њ и5же вёрою жи1знь твою2 почитaющихъ, и3 честн0е твоE ўспeніе слaвzщихъ, всsкагw сопроти1внагw њбстоsніz и3збaвитисz свzщeнному твоемY стaду: да сегw2 рaди тS вси2 вёрнw почит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д7:</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ю4ности твоеS вeсь бGу пораб0тилсz є3си2 бlжeнне, и3 тогw2 рaди любвE, nтeчество и3 р0дъ њстaвилъ є3си2, въ пустhню всели1всz, и3 въ нeй жест0кое житіE показaвъ, чудeсъ даров†ніz t гDа пріsлъ є3си2, сaвво прпdбне: моли2 хrтA бGа спасти1сz душaмъ нaшымъ. (с. </w:t>
      </w:r>
      <w:r>
        <w:rPr>
          <w:rFonts w:cs="Orthodox_tt eROOS" w:ascii="Orthodox_tt eROOS" w:hAnsi="Orthodox_tt eROOS"/>
          <w:kern w:val="2"/>
          <w:sz w:val="32"/>
          <w:szCs w:val="32"/>
        </w:rPr>
        <w:t>4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тропaрь двaжды.</w:t>
      </w:r>
    </w:p>
    <w:p>
      <w:pPr>
        <w:pStyle w:val="Normal"/>
        <w:widowControl w:val="false"/>
        <w:rPr/>
      </w:pPr>
      <w:r>
        <w:rPr>
          <w:rFonts w:cs="Irmologion Ucs" w:ascii="Irmologion Ucs" w:hAnsi="Irmologion Ucs"/>
          <w:color w:val="FF0000"/>
          <w:kern w:val="2"/>
          <w:sz w:val="32"/>
          <w:szCs w:val="32"/>
        </w:rPr>
        <w:t>Слaва, и3 нhнэ, бGор0диченъ: Е$</w:t>
      </w:r>
      <w:r>
        <w:rPr>
          <w:rFonts w:cs="Irmologion Ucs" w:ascii="Irmologion Ucs" w:hAnsi="Irmologion Ucs"/>
          <w:kern w:val="2"/>
          <w:sz w:val="32"/>
          <w:szCs w:val="32"/>
        </w:rPr>
        <w:t>же t вёка ўтаeнное:</w:t>
      </w:r>
    </w:p>
    <w:p>
      <w:pPr>
        <w:pStyle w:val="Normal"/>
        <w:widowControl w:val="false"/>
        <w:rPr/>
      </w:pPr>
      <w:r>
        <w:rPr>
          <w:rFonts w:cs="Irmologion Ucs" w:ascii="Irmologion Ucs" w:hAnsi="Irmologion Ucs"/>
          <w:color w:val="FF0000"/>
          <w:kern w:val="2"/>
          <w:sz w:val="32"/>
          <w:szCs w:val="32"/>
        </w:rPr>
        <w:t>По №-й каfjсмэ сэдaленъ, глaсъ д7: Поd: Ў</w:t>
      </w:r>
      <w:r>
        <w:rPr>
          <w:rFonts w:cs="Irmologion Ucs" w:ascii="Irmologion Ucs" w:hAnsi="Irmologion Ucs"/>
          <w:kern w:val="2"/>
          <w:sz w:val="32"/>
          <w:szCs w:val="32"/>
        </w:rPr>
        <w:t>диви1сz їHсиф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диви1сz прпdбне сaвво, во всeмъ мjрэ бGон0се, житіE твоE, ћкw t ўтр0бы мaтерни и3збрaнъ є3си2 бGомъ. тёмъ нhнэ со ѓгGлы ликyеши въ нбcныхъ, поминaй нaсъ творsщихъ пaмzть твою2, сaвво прпdб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нови1ла є3си2 чcтаz, бжcтвеннымъ ржcтв0мъ твои1мъ, и3стлёвшее во страстeхъ земнор0дныхъ мeртвенное существо2: и3 воздви1гла є3си2 вс‰ t смeрти къ животY нетлёніz. тёмже тS по д0лгу блажи1мъ вси2 дв7о препрослaвленнаz, ћкоже прореклA є3си2.</w:t>
      </w:r>
    </w:p>
    <w:p>
      <w:pPr>
        <w:pStyle w:val="Normal"/>
        <w:widowControl w:val="false"/>
        <w:rPr/>
      </w:pPr>
      <w:r>
        <w:rPr>
          <w:rFonts w:cs="Irmologion Ucs" w:ascii="Irmologion Ucs" w:hAnsi="Irmologion Ucs"/>
          <w:color w:val="FF0000"/>
          <w:kern w:val="2"/>
          <w:sz w:val="32"/>
          <w:szCs w:val="32"/>
        </w:rPr>
        <w:t>По в7-мъ стіхосл0віи сэдaленъ, глaсъ є7. Поd: С</w:t>
      </w:r>
      <w:r>
        <w:rPr>
          <w:rFonts w:cs="Irmologion Ucs" w:ascii="Irmologion Ucs" w:hAnsi="Irmologion Ucs"/>
          <w:kern w:val="2"/>
          <w:sz w:val="32"/>
          <w:szCs w:val="32"/>
        </w:rPr>
        <w:t>обезначaльное сл0во:</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0стника гDнz пёсньми почти1мъ, ћкw ўмертви1вша вс‰ прил0ги страстeй воздержaніемъ твeрдымъ, и3 крёпкимъ терпёніемъ вои1стинну, и3 посрами1вша ѕэлw2 сопроти1внагw всю2 гордhню, и3 нhнэ молsщасz гDеви, поми1ловати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aшно чyдо зачaтіz, и3 несказaненъ џбразъ ржcтвA въ тебЁ познaсz, чcтаz приснодв7о. ўжасaетъ ми2 ќмъ, и3 ўдивлsетъ помышлє1ніz: слaва твоS, бцdе, всBмъ прострeсz, на спасeніе душaмъ нaшымъ.</w:t>
      </w:r>
    </w:p>
    <w:p>
      <w:pPr>
        <w:pStyle w:val="Normal"/>
        <w:widowControl w:val="false"/>
        <w:rPr/>
      </w:pPr>
      <w:r>
        <w:rPr>
          <w:rFonts w:cs="Irmologion Ucs" w:ascii="Irmologion Ucs" w:hAnsi="Irmologion Ucs"/>
          <w:color w:val="FF0000"/>
          <w:kern w:val="2"/>
          <w:sz w:val="32"/>
          <w:szCs w:val="32"/>
        </w:rPr>
        <w:t>По полmелeи сэдaленъ, глaсъ №. Под0бенъ: Г</w:t>
      </w:r>
      <w:r>
        <w:rPr>
          <w:rFonts w:cs="Irmologion Ucs" w:ascii="Irmologion Ucs" w:hAnsi="Irmologion Ucs"/>
          <w:kern w:val="2"/>
          <w:sz w:val="32"/>
          <w:szCs w:val="32"/>
        </w:rPr>
        <w:t>р0бъ тв0й, сп7с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грeблъ є3си2 страстeй всE востaніе ўмерщвлeніемъ пл0ти, свzщeнный џ§е, жи1знь безконeчную по смeрти пріsлъ є3си2. тёмже днeсь хrт0ва цRковь прaзднуетъ твою2 досточyдную пaмzть, прпdбныхъ ўкрашeніе.</w:t>
      </w:r>
    </w:p>
    <w:p>
      <w:pPr>
        <w:pStyle w:val="Normal"/>
        <w:widowControl w:val="false"/>
        <w:rPr/>
      </w:pPr>
      <w:r>
        <w:rPr>
          <w:rFonts w:cs="Irmologion Ucs" w:ascii="Irmologion Ucs" w:hAnsi="Irmologion Ucs"/>
          <w:color w:val="FF0000"/>
          <w:kern w:val="2"/>
          <w:sz w:val="32"/>
          <w:szCs w:val="32"/>
        </w:rPr>
        <w:t>Двaжды.</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4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стaви ны2 на пyть покаsніz, ўклонsющыzсz всегдA ко ѕлы6мъ безпyтіємъ, и3 преблагaго бGа прогнёвающыz: неискусобрaчнаz бlгословeннаz марjе, прибёжище tчazнныхъ человёкwвъ, б9іе сел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епє1нна, прокjменъ: Всsкое дыхaніе. Е#ђліе прпdбническо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н7-мъ pалмЁ стіхи1ра, глaс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е, во всю2 зeмлю и3зhде вэщaніе и3справлeній твои1хъ: тёмже на нб7сёхъ њбрёлъ є3си2 мздY трудHвъ твои1хъ, дє1мwнскаz разори1лъ є3си2 пHлчища, и3 ѓгGльскіz дости1глъ є3си2 чи1ны: и4хже житію2 безъ пор0ка поревновaлъ є3си2, дерзновeніе и3мёz ко гDу, ми1ръ и3спроси2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прпdбнагw сaввы. Творeніе свzщенномонaха пахHм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 Пёснь №.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вeрзу ўстA мо‰, и3 нап0лнzтсz д¦а, и3 сл0во tрhгну цRи1цэ м™ри, и3 kвлю1сz, свётлw торжествyz, и3 воспою2, рaдуzсz тоS чудесA.</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мири1лсz є3си2 хrтA рaди, џ§е, и3 кrтъ взeмъ, t nтeчества и3 ср0дникwвъ ћкw t ѕмjz бёгалъ є3си2: tню1дуже въ пустhню вшeдъ, и3 въ нeй трудолю1бнw подвизaлсz є3си2, прпdбне.</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ю4ности твоеS, џ§е сaвво, ќмъ къ бGу впери1въ, и3 тлёнными нетлBннаz ћкw д0брый купeцъ купи1лъ є3си2: тёмже нhнэ сшeдшесz пaмzть твою2 почитaем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0вымъ рачeніемъ, џ§е сaвво, пaче nгнS распалaемь, насто‰щаz ћкw ничт0же с{щаz презрёлъ є3си2, и3 сегw2 рaди въ покHища всели1лсz є3си2 и3дёже прaведныхъ дyшы веселsт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олsща и3сцэли2 душeю и3 тёломъ вLчце, рабA твоего2, бlжeннагw сaввы молeніемъ: тебe бо (с. </w:t>
      </w:r>
      <w:r>
        <w:rPr>
          <w:rFonts w:cs="Orthodox_tt eROOS" w:ascii="Orthodox_tt eROOS" w:hAnsi="Orthodox_tt eROOS"/>
          <w:kern w:val="2"/>
          <w:sz w:val="32"/>
          <w:szCs w:val="32"/>
        </w:rPr>
        <w:t>45</w:t>
      </w:r>
      <w:r>
        <w:rPr>
          <w:rFonts w:cs="Irmologion Ucs" w:ascii="Irmologion Ucs" w:hAnsi="Irmologion Ucs"/>
          <w:kern w:val="2"/>
          <w:sz w:val="32"/>
          <w:szCs w:val="32"/>
        </w:rPr>
        <w:t>) предстaтельницу вси2 сyщіи въ печaлехъ стzжaхомъ, ћкw р0ждшую спасeніе нaше.</w:t>
      </w:r>
    </w:p>
    <w:p>
      <w:pPr>
        <w:pStyle w:val="Normal"/>
        <w:widowControl w:val="false"/>
        <w:rPr/>
      </w:pPr>
      <w:r>
        <w:rPr>
          <w:rFonts w:cs="Irmologion Ucs" w:ascii="Irmologion Ucs" w:hAnsi="Irmologion Ucs"/>
          <w:color w:val="FF0000"/>
          <w:kern w:val="2"/>
          <w:sz w:val="32"/>
          <w:szCs w:val="32"/>
        </w:rPr>
        <w:t>Катавaсіа: T</w:t>
      </w:r>
      <w:r>
        <w:rPr>
          <w:rFonts w:cs="Irmologion Ucs" w:ascii="Irmologion Ucs" w:hAnsi="Irmologion Ucs"/>
          <w:kern w:val="2"/>
          <w:sz w:val="32"/>
          <w:szCs w:val="32"/>
        </w:rPr>
        <w:t>вeрзу ўстA м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 пэсносл0вцы, бцdе, живhй и3 незави1стный и3ст0чниче, ли1къ себЁ совокyпльшыz, дух0внw ўтверди2, въ бжcтвеннэй твоeй слaвэ вэнцє1въ, слaвы спод0б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нA твои6мъ nчесє1мъ не дaлъ є3си2, бlжeнне сaвво, ни вёждwмъ дремaніz, д0ндеже спод0билсz є3си2 првdныхъ селeніz, ±же ўгот0ва бGъ, прпdбне, лю1бzщымъ є3го2.</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0дренными твои1ми моли1твами, џ§е сaвво, и3 жест0кимъ воздержaніемъ, бGу на земли2 д0брэ ўгоди1лъ є3си2: сегw2 рaди стрaшенъ врагHмъ, и3 слaвенъ человёкwмъ бhлъ є3си2.</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йскую жи1знь, и3 тaмw с™hхъ селeніе всегдA во ўмЁ твоeмъ пожинaлъ є3си2, прпdбне. тёмже во слезaхъ и3 воздыхaніихъ всю2 твою2 жи1знь, џ§е сaвво, прешeлъ є3си2. сегw2 рaди и3 по смeрти хrт0съ чудесh тz прослaв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точaеши и3сцэлeній струи6 болsщымъ, дв7о, всю1ду. тs бо и3ст0чникъ показA милосeрдіz вLчце, и4же ми1лости и3ст0чникъ и3зъ тебE рождeйсz пaче ўмA.</w:t>
      </w:r>
    </w:p>
    <w:p>
      <w:pPr>
        <w:pStyle w:val="Normal"/>
        <w:widowControl w:val="false"/>
        <w:rPr/>
      </w:pPr>
      <w:r>
        <w:rPr>
          <w:rFonts w:cs="Irmologion Ucs" w:ascii="Irmologion Ucs" w:hAnsi="Irmologion Ucs"/>
          <w:color w:val="FF0000"/>
          <w:kern w:val="2"/>
          <w:sz w:val="32"/>
          <w:szCs w:val="32"/>
        </w:rPr>
        <w:t>По G-й пёсни сэдaленъ, глaсъ д7. Под0бенъ: В</w:t>
      </w:r>
      <w:r>
        <w:rPr>
          <w:rFonts w:cs="Irmologion Ucs" w:ascii="Irmologion Ucs" w:hAnsi="Irmologion Ucs"/>
          <w:kern w:val="2"/>
          <w:sz w:val="32"/>
          <w:szCs w:val="32"/>
        </w:rPr>
        <w:t>ознесhйсz:</w:t>
      </w:r>
    </w:p>
    <w:p>
      <w:pPr>
        <w:pStyle w:val="Normal"/>
        <w:widowControl w:val="false"/>
        <w:rPr/>
      </w:pPr>
      <w:r>
        <w:rPr>
          <w:rFonts w:cs="Irmologion Ucs" w:ascii="Irmologion Ucs" w:hAnsi="Irmologion Ucs"/>
          <w:color w:val="FF0000"/>
          <w:kern w:val="2"/>
          <w:sz w:val="32"/>
          <w:szCs w:val="32"/>
        </w:rPr>
        <w:t>Ю$</w:t>
      </w:r>
      <w:r>
        <w:rPr>
          <w:rFonts w:cs="Irmologion Ucs" w:ascii="Irmologion Ucs" w:hAnsi="Irmologion Ucs"/>
          <w:kern w:val="2"/>
          <w:sz w:val="32"/>
          <w:szCs w:val="32"/>
        </w:rPr>
        <w:t>ность твою2, прпdбне, воздержaніемъ ўвzди1лъ є3си2, стр†сти тэлє1сныz, ћкw плённика хyда свzзaвъ, дyху повинyлъ є3си2: и3 сегw2 рaди, џ§е сaвво, хrт0съ чудесы2 преслaвнw тебE вэнчaетъ, є3ди1нъ прославлszй с™ы6z с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мертви1сz всS крёпость моS t мн0жества безмёрныхъ мои1хъ ѕHлъ, и3 мн0гими скорбьми2 њдержи1мь ўжE tчazхсz: но помози1 ми вLчце, сaввы бlжeннагw (с. </w:t>
      </w:r>
      <w:r>
        <w:rPr>
          <w:rFonts w:cs="Orthodox_tt eROOS" w:ascii="Orthodox_tt eROOS" w:hAnsi="Orthodox_tt eROOS"/>
          <w:kern w:val="2"/>
          <w:sz w:val="32"/>
          <w:szCs w:val="32"/>
        </w:rPr>
        <w:t>46</w:t>
      </w:r>
      <w:r>
        <w:rPr>
          <w:rFonts w:cs="Irmologion Ucs" w:ascii="Irmologion Ucs" w:hAnsi="Irmologion Ucs"/>
          <w:kern w:val="2"/>
          <w:sz w:val="32"/>
          <w:szCs w:val="32"/>
        </w:rPr>
        <w:t>) предстaтельствомъ, ћкw рaдость р0ждшаz плaчущымъ и3 ўтэш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эдsй въ слaвэ на пrт0лэ б9ествA, во џблацэ лeгцэ пріи1де ї}съ пребжcтвенный, нетлённою длaнію, и3 спасE зовyщыz: слaва, хrтE, си1лэ твоeй.</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тіE твоE, џ§е сaвво, чyдно на земли2 показaлъ є3си2, вели1ко пощeніе и3 смирeніе: и3 сегw2 рaди тaмошнzгw житіS вели1чество наслёдилъ є3си2. моли2 спасти1сz t бёдъ пою1щымъ тS.</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mмеHна вели1кагw, на столпЁ жи1вшагw, житію2 послёдуz, прпdбне: тёмже томY є3ли1кw м0щно и3меновaніе t житіS стzжaлъ є3си2, сaвво пребогaт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ст0мъ и3 моли1твами тёло твоE, џ§е сaвво, и3знури1лъ є3си2: и3 сегw2 рaди спод0билсz є3си2 ви1дэти неизречє1ннаz бlг†z, ±же с™ы6мъ ўготHвана. съ ни1миже, џ§е сaвво, њ нaсъ моли1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0въ и3 заступлeніе, и3 прибёжище бyди ми2, дв7о, рабY твоемY, и3сцэли1 мz t безмёрныхъ ѕHлъ воспэвaти, пречcтаz: слaва ржcтвY твоем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жас0шасz всsчєскаz њ бжcтвеннэй слaвэ твоeй: тh бо неискусобрaчнаz дв7о, и3мёла є3си2 во ўтр0бэ надъ всёми бGа, и3 родилA є3си2 безлётнаго сн7а, всBмъ воспэвaющымъ тS ми1ръ подавaющаz.</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и1сто житіE твоE t ю4ности потщaлсz є3си2 прпdбне, сохрани1ти: тёмже чистотY твою2 ви1дэвъ прес™hй д¦ъ, въ тS всели1сz.</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преwби1дэвъ тлBннаz, вBчнаz џ§е, спод0билсz є3си2 пріsти по нел0жному словеси2: проси1те и3 пріи1мете. тёмже ћкw проси1лъ є3си2, сі‰ по дост0инству пріsлъ є3си2.</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ёсто, є4же спод0бисz пріsти честны6z м0щи тво‰, (с. </w:t>
      </w:r>
      <w:r>
        <w:rPr>
          <w:rFonts w:cs="Orthodox_tt eROOS" w:ascii="Orthodox_tt eROOS" w:hAnsi="Orthodox_tt eROOS"/>
          <w:kern w:val="2"/>
          <w:sz w:val="32"/>
          <w:szCs w:val="32"/>
        </w:rPr>
        <w:t>47</w:t>
      </w:r>
      <w:r>
        <w:rPr>
          <w:rFonts w:cs="Irmologion Ucs" w:ascii="Irmologion Ucs" w:hAnsi="Irmologion Ucs"/>
          <w:kern w:val="2"/>
          <w:sz w:val="32"/>
          <w:szCs w:val="32"/>
        </w:rPr>
        <w:t>) прпdбне, њсвzти1сz, и3 по мнHгимъ странaмъ прославлsемо є4сть, ћкw въ себЁ м0щи тво‰ и3мyще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престaй молsщи, є3г0же родилA є3си2 бGоневёсто, ћкw сп7са и3 вLку, разрэшeніе ми2 подaти скорбeй, и3 болёзней њблегчeніе, ћкw да пріимY прощeніе, пэсносл0вz тS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ое сіE и3 всечестн0е совершaюще прaзднество, бGомyдріи, бGомaтере, пріиди1те, рукaми восплeщимъ, t неS р0ждшагосz бGа слaвим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E вели1кое житіE и3 чистотY, къ си6мъ же безмёрное смирeніе, прови1дэвъ прес™hй д¦ъ, слaвна тS всBмъ, џ§е, показA. тёмже t сегw2 житіS ко џному прешeдъ, получи1лъ є3си2 съ прaведными тaмw весeлі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настaвши свzщeннаz пaмzть твоS, прпdбне сaвво, весели1тъ ўченики2 тво‰, воспэвaющыz люб0вію п0двиги тво‰, и5же честн0е твоE ўспeніе слaвzще торжествyютъ, ±же моли1твами твои1ми, џ§е, соблюди2.</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зб0йницы пeрвэе пришeдше тебE њскорби1ти, прпdбне, но тёхъ разумёвъ лукaвство, воздви1гнути тBмъ дрeво рeклъ є3си2: не могyщымъ же мнHгимъ тебЁ є3ди1ному проти1витисz. тёмже ћкw посрaмлени пр0чее со стрaхомъ tбэжaша, пaче побэждeни бhвше, нeжели побэди1ш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ю2 п0мощь дaждь ми2, и3 и3збaви мS t бёдъ и3 скорбeй и3 прегрэшeній мои1хъ, ћже всёхъ р0ждши и3збавлeніе.</w:t>
      </w:r>
    </w:p>
    <w:p>
      <w:pPr>
        <w:pStyle w:val="Normal"/>
        <w:widowControl w:val="false"/>
        <w:rPr/>
      </w:pPr>
      <w:r>
        <w:rPr>
          <w:rFonts w:cs="Irmologion Ucs" w:ascii="Irmologion Ucs" w:hAnsi="Irmologion Ucs"/>
          <w:color w:val="FF0000"/>
          <w:kern w:val="2"/>
          <w:sz w:val="32"/>
          <w:szCs w:val="32"/>
        </w:rPr>
        <w:t>Кондaкъ, глaсъ }. Под0бенъ: В</w:t>
      </w:r>
      <w:r>
        <w:rPr>
          <w:rFonts w:cs="Irmologion Ucs" w:ascii="Irmologion Ucs" w:hAnsi="Irmologion Ucs"/>
          <w:kern w:val="2"/>
          <w:sz w:val="32"/>
          <w:szCs w:val="32"/>
        </w:rPr>
        <w:t>збрaнной воев0дэ:</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 xml:space="preserve">тeчества прпdбне, ўдали1всz, и3 всели1всz въ пустhню, и3 тaмw на ст0лпъ вшeдъ, и3дёже жест0кое житіE показaлъ є3си2: и3 мн0гихъ житіeмъ ўдиви1въ, tню1дуже даровaніе чудeсъ t хrтA пріsлъ є3си2, поминaй нaсъ (с. </w:t>
      </w:r>
      <w:r>
        <w:rPr>
          <w:rFonts w:cs="Orthodox_tt eROOS" w:ascii="Orthodox_tt eROOS" w:hAnsi="Orthodox_tt eROOS"/>
          <w:kern w:val="2"/>
          <w:sz w:val="32"/>
          <w:szCs w:val="32"/>
        </w:rPr>
        <w:t>48</w:t>
      </w:r>
      <w:r>
        <w:rPr>
          <w:rFonts w:cs="Irmologion Ucs" w:ascii="Irmologion Ucs" w:hAnsi="Irmologion Ucs"/>
          <w:kern w:val="2"/>
          <w:sz w:val="32"/>
          <w:szCs w:val="32"/>
        </w:rPr>
        <w:t>) чествyющихъ пaмzть твою2, да зовeмъ ти2: рaдуйсz, сaвво џ§е нaш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ђльскій глaсъ, џ§е, ўслhшавъ, вс‰ њстaвилъ є3си2 плотск†z мудров†ніz, богaтство и3 слaву въ ничт0же вмэни1въ, на стр†сти ћкw безпл0тенъ подвизaлсz є3си2, и3 безпл0тныхъ ликостоsніz чистот0ю спод0билсz є3си2, и3 рaзума даровaніе t бGа пріsлъ є3си2, є4же подaждь въ пёснехъ пою1щему ти2 си1це: рaдуйсz, сaвво прпdбне и3 бGон0сне, нбcный человёче, и3 земнhй ѓгGле. рaдуйсz, д¦а с™aгw прекрaсное nби1телище. рaдуйсz, бGоблажeнне, вельми2 подвизaвсz во врeменнэй жи1зни, по достоsнію њбогати1лсz є3си2 бlгодaтію д¦а, є3sже даровaніе подaждь нaмъ чaдwмъ твои6мъ, да зовeмъ ти2: рaдуйсz прпdбне, сaвво, џ§е нaш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послужи1ша твaри бGомyдріи пaче создaвшагw, но џгненное прещeніе мyжески попрaвше, рaдовахусz пою1ще: препётый nц7є1въ гDь и3 бGъ, благословeнъ є3си2.</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точaетъ чудесA честнaz рaка твоS, прпdбне, преиз8wби1лующи бlгодaтію, вёрою приходsщымъ здрaвіе дaруетъ, хrтY t души2 вопію1щымъ: бlгословeнъ бGъ nтцє1въ нaших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рє1внимъ џнэмъ и3 вели1кимъ nтцє1мъ въ постЁ просіsвшымъ, житіeмъ под0бzсz, прпdбне, въ пустhню всели1лсz є3си2, и3 тaмw въ пощeніихъ мнHга лBта пребhлъ є3си2, сaвво џ§е нaш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и4стиннагw и3 кр0ткагw пастыреначaльника хrтA, неѕл0бивое nвчA, џ§е сaвво, бhлъ є3си2. тёмже неѕл0бивъ хотsщымъ тебE њѕл0бити бhлъ є3си2, хrтY вопіsлъ є3си2: бlгословeнъ бGъ nтцє1в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бощрeны болBзни рaнамъ мои6мъ t безмёрныхъ (с. </w:t>
      </w:r>
      <w:r>
        <w:rPr>
          <w:rFonts w:cs="Orthodox_tt eROOS" w:ascii="Orthodox_tt eROOS" w:hAnsi="Orthodox_tt eROOS"/>
          <w:kern w:val="2"/>
          <w:sz w:val="32"/>
          <w:szCs w:val="32"/>
        </w:rPr>
        <w:t>49</w:t>
      </w:r>
      <w:r>
        <w:rPr>
          <w:rFonts w:cs="Irmologion Ucs" w:ascii="Irmologion Ucs" w:hAnsi="Irmologion Ucs"/>
          <w:kern w:val="2"/>
          <w:sz w:val="32"/>
          <w:szCs w:val="32"/>
        </w:rPr>
        <w:t>) мои1хъ прегрэшeній вLчце, ведyтъ въ смeрть душeвную и3 тэлeсную: но и3схи1ти ћкw си1льна всsкихъ скорбeй и3 нед{г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роки благочести6выz въ пещи2 ржcтво2 бGор0дичо спасло2 є4сть: тогдA ќбw њбразyемое, нhнэ же дёйствуемое, вселeнную всю2 воздвизaетъ пёти тебЁ: гDа п0йте дэлA, и3 превозноси1те є3го2 во вс‰ вёки.</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дётска, прпdбне џ§е, потщaлсz є3си2 свою2 с0вэсть и3 сeрдце съ душeю чи1стw гDу предстaвити. тёмъ и3 хrт0съ чудесы2 тебE прославлsетъ, томY вопію1ща: гDа воспэвaйте дэлA, и3 превозноси1те є3го2 во вёк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hнэ пустhнz весeліемъ красyетсz, џ§е, и3мyщи м0щи тво‰ въ себЁ, сaвво прпdбне. ў§ницh же твои2 твоемY житію2 ревнyюще, њ твоeй пaмzти рaдующесz творцY вопію1тъ: гDа воспэвaйте дэлA, и3 превозноси1те є3го2 во вё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устhни, прпdбне, и3дёже селeніе и3мёлъ є3си2, тaмw пречeстенъ хрaмъ въ слaву хrтA воздви1глъ є3си2, въ нeмъ прославлsтисz пречcтому тогw2 и4мени, и3 всBмъ вопи1ти: гDа воспэвaйте дэлA, и3 превозноси1те є3го2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и1льниче свёта трис0лнечнагw сyщи, зарeю бlгоутр0біz твоегw2 тмY tими2 прегрэшeній мои1хъ бGороди1тельнице, и3збавлeніе нyждныхъ болёзней подаю1щи, вёрою превозносsщему пречcтое твоE ржcтво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sкъ земнор0дный да взыгрaетсz, д¦омъ просвэщaемь, да торжествyетъ же безпл0тныхъ ўмHвъ є3стество2, почитaющее свzщeнное торжество2 бGомaтере, и3 да вопіeтъ: рaдуйсz, всеблажeннаz бцdе, чcтаz приснодв7о.</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пустhннагw житіS, къ премjрнэй и3 вёчнэй (с. </w:t>
      </w:r>
      <w:r>
        <w:rPr>
          <w:rFonts w:cs="Orthodox_tt eROOS" w:ascii="Orthodox_tt eROOS" w:hAnsi="Orthodox_tt eROOS"/>
          <w:kern w:val="2"/>
          <w:sz w:val="32"/>
          <w:szCs w:val="32"/>
        </w:rPr>
        <w:t>50</w:t>
      </w:r>
      <w:r>
        <w:rPr>
          <w:rFonts w:cs="Irmologion Ucs" w:ascii="Irmologion Ucs" w:hAnsi="Irmologion Ucs"/>
          <w:kern w:val="2"/>
          <w:sz w:val="32"/>
          <w:szCs w:val="32"/>
        </w:rPr>
        <w:t>) жи1зни, ћкw прешeдъ бlжeнне, не престaй молS и3збaвителz, t разли1чныхъ напaстей и3 бёдъ и3збaвити, люб0вію честн0е твоE ўспeніе нhнэ пёсньми слaвzщы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эвцє1въ и4скренною люб0вію пою1щихъ, и3 вёрою тебЁ пёніе хвалeніz приношaющихъ, требlжeнне сaвво, t всsкихъ бёдъ и3 скорбeй и3збавлsй, да тS вси2 величaем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рyкъ недост0йныхъ мaлое сіE пёсней хвалeніе, приносsщагw тебЁ, пріими2, бlжeнне сaвво: не бо2 возмог0хъ проти1ву твоегw2 вели1чества ўкраси1ти: но мaлое сіE ћкw вели1ко пріими2, да тебE всегдA въ пёснехъ величa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ёніе съ пёснію, и3 хвалeніе и3сплетeнное, t болёзненныz души2 приношaю съ люб0вію, тебЁ р0ждшей хrтA, є3стеств0мъ бGа, є4же благопріsтнw пріeмши, прошє1ніz н†ша, бцdе, и3сп0лни, и3 моли1твами твои1ми мS соблюди2.</w:t>
      </w:r>
    </w:p>
    <w:p>
      <w:pPr>
        <w:pStyle w:val="Normal"/>
        <w:widowControl w:val="false"/>
        <w:rPr/>
      </w:pPr>
      <w:r>
        <w:rPr>
          <w:rFonts w:cs="Irmologion Ucs" w:ascii="Irmologion Ucs" w:hAnsi="Irmologion Ucs"/>
          <w:color w:val="FF0000"/>
          <w:kern w:val="2"/>
          <w:sz w:val="32"/>
          <w:szCs w:val="32"/>
        </w:rPr>
        <w:t>Свэти1ленъ. Под0бенъ: Ж</w:t>
      </w:r>
      <w:r>
        <w:rPr>
          <w:rFonts w:cs="Irmologion Ucs" w:ascii="Irmologion Ucs" w:hAnsi="Irmologion Ucs"/>
          <w:kern w:val="2"/>
          <w:sz w:val="32"/>
          <w:szCs w:val="32"/>
        </w:rPr>
        <w:t>єны2 ўслhшит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цвёлъ є3си2 ћкw фjніxъ дв7дски, џ§е, и3 nби1тель kви1лсz є3си2 д¦а прес™aгw, и4же слaвна тS вселeннэй показA. того2 њ нaсъ непрестaннw моли2, почитaющихъ вёрою пречестнyю твою2, прпdбне сaв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пёсньми нем0лчными ўблажaемъ, дв7о, ћкw трbцы є3ди1наго родилA є3си2, бцdе, и3 н0сиши на бжcтвенную рукY, пребогaтое сл0во, непремённw и3 неизмённw.</w:t>
      </w:r>
    </w:p>
    <w:p>
      <w:pPr>
        <w:pStyle w:val="Normal"/>
        <w:widowControl w:val="false"/>
        <w:rPr/>
      </w:pPr>
      <w:r>
        <w:rPr>
          <w:rFonts w:cs="Irmologion Ucs" w:ascii="Irmologion Ucs" w:hAnsi="Irmologion Ucs"/>
          <w:color w:val="FF0000"/>
          <w:kern w:val="2"/>
          <w:sz w:val="32"/>
          <w:szCs w:val="32"/>
        </w:rPr>
        <w:t>На хвали1техъ стіхи6ры прпdбнагw на д7, глaсъ }. Под0бенъ: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е сaвво, * ты2 и4го хrт0во * на рaмо взeмъ, * д0блественнэ наи1тіе * врaжіе попрaлъ є3си2. * тёмже тS вёрою вси2 почитaемъ, * q пребlжeнне, монaшествующихъ похвало2. * тёмже хrтA непрестaннw моли2, * спасти2 дyшы нaшz.</w:t>
      </w:r>
    </w:p>
    <w:p>
      <w:pPr>
        <w:pStyle w:val="Normal"/>
        <w:widowControl w:val="false"/>
        <w:rPr/>
      </w:pPr>
      <w:r>
        <w:rPr>
          <w:rFonts w:cs="Irmologion Ucs" w:ascii="Irmologion Ucs" w:hAnsi="Irmologion Ucs"/>
          <w:color w:val="FF0000"/>
          <w:kern w:val="2"/>
          <w:sz w:val="32"/>
          <w:szCs w:val="32"/>
        </w:rPr>
        <w:t>Двaжды.</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52</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ёрою сошeдшесz вси2, * ћкw п0стника тS хrт0ва почитaемъ, сaвво: * рaдуzсz бо шeствовалъ є3си2 * въ пустhни непрох0днэй, мyдре, * настaвникъ бhлъ є3си2 чeстенъ. * тёмже тебЁ мы2 вёрою взывaемъ, бlжeнне: * п0стникwвъ похвало2, * њ нaсъ моли1сz ко гDу, * поми1ловатисz душaмъ нaшы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е нaшъ, * бyдущіz рaди жи1зни, * на рэцЁ глаг0лемэй ви1шерэ всели1лсz є3си2, * никaкоже боsсz неви1димыхъ врагHвъ, * мн0гажды толц†ніz творsщихъ къ тебЁ. * тh же моли1твами сі‰ безвBстны сотворsлъ є3си2, * q терпэли1вый душeю! * тёмже тS вёрою вси2 * чти1мъ и3 ўблаж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 Самоглaс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нб7о текyщею возшeдъ колесни1цею, чyдне, добродётели, дости1глъ є3си2 крaйнее житіE. воздержaніемъ въ пустhни живhй, смотрsz вhшнzгw їеrли1ма красотY, и3 болёзненныхъ п0двигwвъ дост0йнw п0чєсти пріи1мъ, съ нбcными рaдуешисz чинонач†ліи пребlжeнне, вёчныхъ бл†гъ наслёдникъ, и3 цrтвіz жи1тель бhвъ. но моли1сz, прпdбне сaвво, сп7су всёхъ, ўмири1ти мjръ, и3 спаст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Тaже, Славосл0віе вели1кое. И# tпyстъ.</w:t>
      </w:r>
    </w:p>
    <w:p>
      <w:pPr>
        <w:pStyle w:val="Normal"/>
        <w:widowControl w:val="false"/>
        <w:rPr>
          <w:rFonts w:ascii="Irmologion Ucs" w:hAnsi="Irmologion Ucs" w:cs="Irmologion Ucs"/>
          <w:color w:val="FF0000"/>
          <w:kern w:val="2"/>
          <w:sz w:val="32"/>
          <w:szCs w:val="32"/>
        </w:rPr>
      </w:pPr>
      <w:r>
        <w:rPr>
          <w:rFonts w:cs="Irmologion Ucs" w:ascii="Irmologion Ucs" w:hAnsi="Irmologion Ucs"/>
          <w:color w:val="FF0000"/>
          <w:kern w:val="2"/>
          <w:sz w:val="32"/>
          <w:szCs w:val="32"/>
        </w:rPr>
        <w:t>На літургjи слyжба прпdбныхъ.</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rFonts w:cs="Irmologion Ucs" w:ascii="Irmologion Ucs" w:hAnsi="Irmologion Ucs"/>
          <w:sz w:val="32"/>
          <w:szCs w:val="32"/>
        </w:rPr>
        <w:t>°Ґнат0ліевъ°</w:t>
      </w:r>
    </w:p>
  </w:footnote>
</w:footnotes>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7:27:00Z</dcterms:created>
  <dc:creator>textnakliros.ru</dc:creator>
  <dc:description/>
  <dc:language>en-US</dc:language>
  <cp:lastModifiedBy>a.kuznetsov@vladivostok.com</cp:lastModifiedBy>
  <dcterms:modified xsi:type="dcterms:W3CDTF">2018-10-26T17:27:00Z</dcterms:modified>
  <cp:revision>3</cp:revision>
  <dc:subject/>
  <dc:title>Богослужебные книги. Минея. Октябрь</dc:title>
</cp:coreProperties>
</file>