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kern w:val="2"/>
          <w:sz w:val="28"/>
          <w:szCs w:val="28"/>
        </w:rPr>
        <w:t xml:space="preserve"> </w:t>
      </w:r>
      <w:r>
        <w:rPr>
          <w:kern w:val="2"/>
          <w:sz w:val="28"/>
          <w:szCs w:val="28"/>
        </w:rPr>
        <w:t xml:space="preserve">Компиляция по различным печатным источникам, оцифровка и приведение к грамматическим нормам ЦС-языка: протоиерей Николай Диваков, Дмитрий Михалин, Анатолий Алексеевич Матвеев.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Е~БНОЕ ПЭ~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н0вый г0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њкончaніи літургjи глаг0летъ діaко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и2, владhко.</w:t>
      </w:r>
    </w:p>
    <w:p>
      <w:pPr>
        <w:pStyle w:val="Normal"/>
        <w:widowControl w:val="false"/>
        <w:rPr/>
      </w:pPr>
      <w:r>
        <w:rPr>
          <w:rFonts w:cs="Irmologion Ucs" w:ascii="Irmologion Ucs" w:hAnsi="Irmologion Ucs"/>
          <w:color w:val="FF0000"/>
          <w:kern w:val="2"/>
          <w:sz w:val="32"/>
          <w:szCs w:val="32"/>
        </w:rPr>
        <w:t>Їерeй: Б</w:t>
      </w:r>
      <w:r>
        <w:rPr>
          <w:rFonts w:cs="Irmologion Ucs" w:ascii="Irmologion Ucs" w:hAnsi="Irmologion Ucs"/>
          <w:kern w:val="2"/>
          <w:sz w:val="32"/>
          <w:szCs w:val="32"/>
        </w:rPr>
        <w:t>lгословeно цrтво, nц7A, и3 сн7а, и3 с™aгw д¦а,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yтсz: 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pал0мъ …д:</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одобaетъ пёснь, б9е, въ сіHнэ, и3 тебЁ воздaстсz мlтва во їеrли1мэ. Ўслhши мlтву мою2: къ тебЁ всsка пл0ть пріи1детъ. СловесA беззакHнникъ премог0ша нaсъ: и3 нечє1стіz н†ша ты2 њчтcиши. Бlжeнъ, є3г0же и3збрaлъ є3си2 и3 пріsлъ, всели1тсz во дв0рэхъ твои1хъ. И#сп0лнимсz во бlги1хъ д0му твоегw2: с™ъ хрaмъ тв0й. Ди1венъ въ прaвдэ, ўслhши ны2, б9е, сп7си1телю нaшъ, ўповaніе всёхъ концeй земли2 и3 сyщихъ въ м0ри далeче: ўготовлszй г0ры крёпостію своeю, препоsсанъ си1лою: смущazй глубинY морскyю, шyму в0лнъ є3гw2 кто2 постои1тъ; смzтyтсz kзhцы, и3 ўбоsтсz живyщіи въ концaхъ t знaменій твои1хъ: и3сх0ды ќтра и3 вeчера ўкраси1ши. Посэти1лъ є3си2 зeмлю и3 ўпои1лъ є3си2 ю5, ўмн0жилъ є3си2 њбогати1ти ю5: рэкA б9іz нап0лнисz в0дъ: ўгот0валъ є3си2 пи1щу и5мъ, ћкw тaкw є4сть ўгот0ваніе. Бразды6 є3S ўп0й, ўмн0жи жи6та є3S: въ кaплzхъ є3S возвесели1тсz возсіsющи. Блгcви1ши вэнeцъ лёта блaгости твоеS, и3 полS тво‰ и3сп0лнzтсz тyка: разботёютъ кр†снаz пустhни, и3 рaдостію х0лми препоsшутсz. Њдёzшасz џвни џвчіи, и3 ўдHліz ўмн0жатъ пшени1цу: воззовyтъ, и4бо воспою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діaконъ глаг0летъ є3ктенію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ом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hшнэмъ ми1рэ, и3 сп7сeніи дyшъ нaших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и1рэ всегw2 мjра, бlгостоsніи с™hхъ б9іихъ цRквeй, и3 соединeніи всёх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ёмъ хрaмэ сeмъ, и3 съ вёрою, бlгоговёніемъ и3 стрaхомъ б9іимъ входsщихъ в0нь,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ели1комъ господи1нэ и3 nтцЁ нaшемъ с™ёйшемъ патріaрхэ ґлеxjи, и3 њ господи1нэ нaшемъ преwсвzщeннэйшемъ митрополjтэ </w:t>
      </w:r>
      <w:r>
        <w:rPr>
          <w:rFonts w:cs="Irmologion Ucs" w:ascii="Irmologion Ucs" w:hAnsi="Irmologion Ucs"/>
          <w:color w:val="FF0000"/>
          <w:kern w:val="2"/>
          <w:sz w:val="32"/>
          <w:szCs w:val="32"/>
        </w:rPr>
        <w:t>(и3ли2 ґрхіепjскопэ, и3ли2 є3пjскопэ) [и4м&gt;къ, є3гHже џбласть,]</w:t>
      </w:r>
      <w:r>
        <w:rPr>
          <w:rFonts w:cs="Irmologion Ucs" w:ascii="Irmologion Ucs" w:hAnsi="Irmologion Ucs"/>
          <w:kern w:val="2"/>
          <w:sz w:val="32"/>
          <w:szCs w:val="32"/>
        </w:rPr>
        <w:t xml:space="preserve"> честнёмъ пресвЂтерствэ, во хrтЁ діaконствэ, њ всeмъ при1чтэ и3 лю1дех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огохрани1мэй странЁ нaшей, властёхъ и3 в0инствэ є3S,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грaдэ сeмъ, </w:t>
      </w:r>
      <w:r>
        <w:rPr>
          <w:rFonts w:cs="Irmologion Ucs" w:ascii="Irmologion Ucs" w:hAnsi="Irmologion Ucs"/>
          <w:color w:val="FF0000"/>
          <w:kern w:val="2"/>
          <w:sz w:val="32"/>
          <w:szCs w:val="32"/>
        </w:rPr>
        <w:t>[ѓще въ монастырЁ: Њ</w:t>
      </w:r>
      <w:r>
        <w:rPr>
          <w:rFonts w:cs="Irmologion Ucs" w:ascii="Irmologion Ucs" w:hAnsi="Irmologion Ucs"/>
          <w:kern w:val="2"/>
          <w:sz w:val="32"/>
          <w:szCs w:val="32"/>
        </w:rPr>
        <w:t xml:space="preserve"> с™ёй nби1тели сeй,</w:t>
      </w: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 всsкомъ грaдэ, странЁ, и3 вёрою живyщихъ въ ни1х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млcтивнw нhнэшнее бlгодарeніе, и3 мольбY нaсъ недост0йныхъ рабHвъ свои1хъ въ пренбcный св0й жeртвенникъ пріsти, и3 бlгоутр0бнw поми1ловати нaс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lгопрі‰тнымъ бhти молeніzмъ нaшымъ, и3 прости1ти нaмъ и3 всBмъ лю1демъ свои6мъ вс‰ согрэшє1ніz вHльнаz и3 невHльнаz, въ мимошeдшемъ лётэ ѕлЁ нaми содBzннаz,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lгослови1ти начaтокъ и3 провождeніе лёта сегw2, бlгодaтію чlвэколю1біz своегw2: временa же ми1рна, бlгорастворeнны воздyхи, и3 безгрёшенъ нaмъ въ здрaвіи съ дов0льствомъ жив0тъ даровaт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tврати1ти t нaсъ вeсь гнёвъ св0й, прaведнw на ны2 грёхъ рaди нaшихъ дви1жимый,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tгнaти t нaсъ вс‰ душетлBнныz стр†сти и3 растлBнныz nбhчаи: стрaхъ же св0й б9eственный всади1ти въ сердцA н†ша, ко и3сполнeнію зaповэдей є3гw2,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њбнови1ти дyхъ прaвый во ўтр0бахъ нaшихъ, и3 ўкрэпи1ти нaсъ въ правослaвной вёрэ, и3 спёшныхъ къ дёланію д0брыхъ дёлъ, и3 и3сполнeнію всёхъ зaповэдей є3гw2 сотвори1т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изложи1ти вс‰ є4рєси и3 tстyпства, и3 насади1ти всю1ду правовёріе и3 бlгочeстіе, и3 њбрати1ти всёхъ tстyпльшихъ t прaвыz вёры къ познaнію своеS и4стины, и3 соедини1ти и4хъ с™ёй своeй правослaвной цRкви,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и3збaвити цRковь свою2, и3 всёхъ нaсъ t всsкіz ск0рби, бэды2, гнёва и3 нyжды, и3 t всёхъ врагHвъ ви1димыхъ и3 неви1димыхъ, здрaвіемъ же, долгодeнствіемъ, и3 ми1ромъ, и3 ѓгGлъ свои1хъ њполчeніемъ вёрныхъ свои1хъ всегдA њгради1ти, гDу пом0лим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упи2, спаси2, поми1луй, и3 сохрани2 нaсъ б9е, твоeю бlгодa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ю, пречcтую, пребlгословeнную, слaвную вLчцу нaшу бцdу и3 приснодв7у мRjю со всёми с™hми помzнyвше, сaми себE, и3 дрyгъ дрyга, и3 вeсь жив0тъ нaшъ хrтY бGу предади1мъ.</w:t>
      </w:r>
    </w:p>
    <w:p>
      <w:pPr>
        <w:pStyle w:val="Normal"/>
        <w:widowControl w:val="false"/>
        <w:rPr/>
      </w:pPr>
      <w:r>
        <w:rPr>
          <w:rFonts w:cs="Irmologion Ucs" w:ascii="Irmologion Ucs" w:hAnsi="Irmologion Ucs"/>
          <w:color w:val="FF0000"/>
          <w:kern w:val="2"/>
          <w:sz w:val="32"/>
          <w:szCs w:val="32"/>
        </w:rPr>
        <w:t>Ли1къ: Т</w:t>
      </w:r>
      <w:r>
        <w:rPr>
          <w:rFonts w:cs="Irmologion Ucs" w:ascii="Irmologion Ucs" w:hAnsi="Irmologion Ucs"/>
          <w:kern w:val="2"/>
          <w:sz w:val="32"/>
          <w:szCs w:val="32"/>
        </w:rPr>
        <w:t>ебЁ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щ7eнникъ возглашaет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добaетъ тебЁ всsкаz слaва, чeсть и3 поклонeніе, nц7Y, и3 сн7у, и3 с™0му д¦у, нhнэ и3 при1снw, и3 во вёки вэк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1къ: Ґми1нь.</w:t>
      </w:r>
    </w:p>
    <w:p>
      <w:pPr>
        <w:pStyle w:val="Normal"/>
        <w:widowControl w:val="false"/>
        <w:rPr/>
      </w:pPr>
      <w:r>
        <w:rPr>
          <w:rFonts w:cs="Irmologion Ucs" w:ascii="Irmologion Ucs" w:hAnsi="Irmologion Ucs"/>
          <w:color w:val="FF0000"/>
          <w:kern w:val="2"/>
          <w:sz w:val="32"/>
          <w:szCs w:val="32"/>
        </w:rPr>
        <w:t>Посeмъ:</w:t>
      </w:r>
      <w:r>
        <w:rPr>
          <w:rFonts w:cs="Irmologion Ucs" w:ascii="Irmologion Ucs" w:hAnsi="Irmologion Ucs"/>
          <w:kern w:val="2"/>
          <w:sz w:val="32"/>
          <w:szCs w:val="32"/>
        </w:rPr>
        <w:t xml:space="preserve"> БGъ гDь, и3 kв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тропари2 сі‰,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рни сyще недост0йніи раби2 твои2, гDи, њ твои1хъ вели1кихъ бlгодэsніихъ на нaсъ бhвшихъ, слaвzще тS хвaлимъ, бlгослови1мъ, бlгодари1мъ, поeмъ и3 величaемъ твоE бlгоутр0біе, и3 рaбски люб0вію вопіeмъ ти2: бlгодётелю сп7с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бlгодэsній и3 дарHвъ тyне, ћкw раби2 непотрeбніи, спод0бльшесz, вLко, къ тебЁ ўсeрднw притекaюще, бlгодарeніе по си1лэ прин0симъ, и3 тебE ћкw бlгодётелz и3 творцA слaвzще, вопіeмъ: слaва тебЁ, б9е прещeдр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твaри содётелю, временA и3 лBта во своeй влaсти положи1вый, бlгослови2 вэнeцъ лёта бlгости твоеS, гDи, сохранsz въ ми1рэ лю1ди тво‰, и3 грaдъ тв0й, мlтвами бцdы, и3 сп7си1 ны.</w:t>
      </w:r>
    </w:p>
    <w:p>
      <w:pPr>
        <w:pStyle w:val="Normal"/>
        <w:widowControl w:val="false"/>
        <w:rPr/>
      </w:pPr>
      <w:r>
        <w:rPr>
          <w:rFonts w:cs="Irmologion Ucs" w:ascii="Irmologion Ucs" w:hAnsi="Irmologion Ucs"/>
          <w:color w:val="FF0000"/>
          <w:kern w:val="2"/>
          <w:sz w:val="32"/>
          <w:szCs w:val="32"/>
        </w:rPr>
        <w:t>Діaконъ: В</w:t>
      </w:r>
      <w:r>
        <w:rPr>
          <w:rFonts w:cs="Irmologion Ucs" w:ascii="Irmologion Ucs" w:hAnsi="Irmologion Ucs"/>
          <w:kern w:val="2"/>
          <w:sz w:val="32"/>
          <w:szCs w:val="32"/>
        </w:rPr>
        <w:t xml:space="preserve">0нмемъ.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Чтeцъ: И#</w:t>
      </w:r>
      <w:r>
        <w:rPr>
          <w:rFonts w:cs="Irmologion Ucs" w:ascii="Irmologion Ucs" w:hAnsi="Irmologion Ucs"/>
          <w:kern w:val="2"/>
          <w:sz w:val="32"/>
          <w:szCs w:val="32"/>
        </w:rPr>
        <w:t xml:space="preserve"> д¦ови твоемY. </w:t>
      </w: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ремyдрость, в0нмемъ.</w:t>
      </w:r>
    </w:p>
    <w:p>
      <w:pPr>
        <w:pStyle w:val="Normal"/>
        <w:widowControl w:val="false"/>
        <w:rPr/>
      </w:pPr>
      <w:r>
        <w:rPr>
          <w:rFonts w:cs="Irmologion Ucs" w:ascii="Irmologion Ucs" w:hAnsi="Irmologion Ucs"/>
          <w:color w:val="FF0000"/>
          <w:kern w:val="2"/>
          <w:sz w:val="32"/>
          <w:szCs w:val="32"/>
        </w:rPr>
        <w:t>Чтeцъ: Прокjменъ, глaсъ д7: В</w:t>
      </w:r>
      <w:r>
        <w:rPr>
          <w:rFonts w:cs="Irmologion Ucs" w:ascii="Irmologion Ucs" w:hAnsi="Irmologion Ucs"/>
          <w:kern w:val="2"/>
          <w:sz w:val="32"/>
          <w:szCs w:val="32"/>
        </w:rPr>
        <w:t>оспою2 гDеви бlгодёzвшему мнЁ, и3 пою2 и4мени гDа вhшнzгw.</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рaдуетсz сeрдце моE њ сп7сeніи тв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чтeтъ ґп0столъ къ тімоfeю, [зачaло сп7в:]</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до тімоfeе, молю2 u5бо прeжде всёхъ твори1ти моли6твы, молє1ніz, прошє1ніz, благодарє1ніz за вс‰ человёки, за царS и3 за вс‰, и5же во влaсти сyть, да ти1хое и3 безм0лвное житіE поживeмъ во всsцэмъ бlгочeстіи и3 чтcотЁ: сіe бо добро2 и3 пріsтно пред8 сп7си1телемъ нaшимъ бGомъ, и4же всBмъ человёкwмъ х0щетъ спасти1сz и3 въ рaзумъ и4стины пріити2. Е#ди1нъ бо є4сть бGъ, и3 є3ди1нъ ходaтай бGа и3 человёкwвъ, чlвёкъ хrт0съ ї}съ, дaвый себE и3збавлeніе за всёхъ: є3мyже чeсть и3 слaва во вёки вэкHвъ, ґми1нь.</w:t>
      </w:r>
    </w:p>
    <w:p>
      <w:pPr>
        <w:pStyle w:val="Normal"/>
        <w:widowControl w:val="false"/>
        <w:rPr/>
      </w:pPr>
      <w:r>
        <w:rPr>
          <w:rFonts w:cs="Irmologion Ucs" w:ascii="Irmologion Ucs" w:hAnsi="Irmologion Ucs"/>
          <w:color w:val="FF0000"/>
          <w:kern w:val="2"/>
          <w:sz w:val="32"/>
          <w:szCs w:val="32"/>
        </w:rPr>
        <w:t>Їерeй: М</w:t>
      </w:r>
      <w:r>
        <w:rPr>
          <w:rFonts w:cs="Irmologion Ucs" w:ascii="Irmologion Ucs" w:hAnsi="Irmologion Ucs"/>
          <w:kern w:val="2"/>
          <w:sz w:val="32"/>
          <w:szCs w:val="32"/>
        </w:rPr>
        <w:t xml:space="preserve">и1ръ ти2. </w:t>
      </w:r>
      <w:r>
        <w:rPr>
          <w:rFonts w:cs="Irmologion Ucs" w:ascii="Irmologion Ucs" w:hAnsi="Irmologion Ucs"/>
          <w:color w:val="FF0000"/>
          <w:kern w:val="2"/>
          <w:sz w:val="32"/>
          <w:szCs w:val="32"/>
        </w:rPr>
        <w:t>Чтeцъ: И#</w:t>
      </w:r>
      <w:r>
        <w:rPr>
          <w:rFonts w:cs="Irmologion Ucs" w:ascii="Irmologion Ucs" w:hAnsi="Irmologion Ucs"/>
          <w:kern w:val="2"/>
          <w:sz w:val="32"/>
          <w:szCs w:val="32"/>
        </w:rPr>
        <w:t xml:space="preserve"> д¦ови твоемY. </w:t>
      </w: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 xml:space="preserve">ремyдрость. </w:t>
      </w:r>
      <w:r>
        <w:rPr>
          <w:rFonts w:cs="Irmologion Ucs" w:ascii="Irmologion Ucs" w:hAnsi="Irmologion Ucs"/>
          <w:color w:val="FF0000"/>
          <w:kern w:val="2"/>
          <w:sz w:val="32"/>
          <w:szCs w:val="32"/>
        </w:rPr>
        <w:t>Чтeцъ: 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глaсъ д7. Тaже діaконъ: И#</w:t>
      </w:r>
      <w:r>
        <w:rPr>
          <w:rFonts w:cs="Irmologion Ucs" w:ascii="Irmologion Ucs" w:hAnsi="Irmologion Ucs"/>
          <w:kern w:val="2"/>
          <w:sz w:val="32"/>
          <w:szCs w:val="32"/>
        </w:rPr>
        <w:t xml:space="preserve"> њ спод0битисz нaмъ слhшанію с™aгw є3ђліа гDа бGа м0лимъ. </w:t>
      </w: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Діaконъ: П</w:t>
      </w:r>
      <w:r>
        <w:rPr>
          <w:rFonts w:cs="Irmologion Ucs" w:ascii="Irmologion Ucs" w:hAnsi="Irmologion Ucs"/>
          <w:kern w:val="2"/>
          <w:sz w:val="32"/>
          <w:szCs w:val="32"/>
        </w:rPr>
        <w:t xml:space="preserve">ремyдрость, пр0сти ўслhшимъ с™aгw є3ђліа.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д¦ови твоемY. </w:t>
      </w:r>
      <w:r>
        <w:rPr>
          <w:rFonts w:cs="Irmologion Ucs" w:ascii="Irmologion Ucs" w:hAnsi="Irmologion Ucs"/>
          <w:color w:val="FF0000"/>
          <w:kern w:val="2"/>
          <w:sz w:val="32"/>
          <w:szCs w:val="32"/>
        </w:rPr>
        <w:t>Їерeй: T</w:t>
      </w:r>
      <w:r>
        <w:rPr>
          <w:rFonts w:cs="Irmologion Ucs" w:ascii="Irmologion Ucs" w:hAnsi="Irmologion Ucs"/>
          <w:kern w:val="2"/>
          <w:sz w:val="32"/>
          <w:szCs w:val="32"/>
        </w:rPr>
        <w:t xml:space="preserve"> луки2 с™aгw є3ђліа чтeніе. </w:t>
      </w:r>
      <w:r>
        <w:rPr>
          <w:rFonts w:cs="Irmologion Ucs" w:ascii="Irmologion Ucs" w:hAnsi="Irmologion Ucs"/>
          <w:color w:val="FF0000"/>
          <w:kern w:val="2"/>
          <w:sz w:val="32"/>
          <w:szCs w:val="32"/>
        </w:rPr>
        <w:t>Ли1къ: С</w:t>
      </w:r>
      <w:r>
        <w:rPr>
          <w:rFonts w:cs="Irmologion Ucs" w:ascii="Irmologion Ucs" w:hAnsi="Irmologion Ucs"/>
          <w:kern w:val="2"/>
          <w:sz w:val="32"/>
          <w:szCs w:val="32"/>
        </w:rPr>
        <w:t xml:space="preserve">лaва тебЁ гDи, слaва тебЁ. </w:t>
      </w:r>
      <w:r>
        <w:rPr>
          <w:rFonts w:cs="Irmologion Ucs" w:ascii="Irmologion Ucs" w:hAnsi="Irmologion Ucs"/>
          <w:color w:val="FF0000"/>
          <w:kern w:val="2"/>
          <w:sz w:val="32"/>
          <w:szCs w:val="32"/>
        </w:rPr>
        <w:t>Діaконъ: В</w:t>
      </w:r>
      <w:r>
        <w:rPr>
          <w:rFonts w:cs="Irmologion Ucs" w:ascii="Irmologion Ucs" w:hAnsi="Irmologion Ucs"/>
          <w:kern w:val="2"/>
          <w:sz w:val="32"/>
          <w:szCs w:val="32"/>
        </w:rPr>
        <w:t>0нм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 їерeй чтeтъ є3ђліе t луки2, [зачaло Gi:]</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рeмz џно, пріи1де ї}съ въ назарeтъ, и3дёже бЁ воспитaнъ: и3 вни1де, по њбhчаю своемY, въ дeнь суббHтный въ с0нмище, и3 востA чести2. И# дaша є3мY кни1гу и3сaіи прbр0ка: и3 разгнyвъ кни1гу, њбрёте мёсто, и3дёже бЁ напи1сано: д¦ъ гDень на мнЁ: є3гHже рaди помaза мS бlговэсти1ти ни1щымъ, послa мz и3сцэли1ти сокрушє1нныz сeрдцемъ, проповёдати плэнє1ннымъ tпущeніе и3 слэпы6мъ прозрёніе, tпусти1ти сокрушє1нныz во tрaду, проповёдати лёто гDне пріsтно. И# согнyвъ кни1гу, tдaвъ слузЁ, сёде: и3 всBмъ въ с0нмищи џчи бёху зрsще нaнь. И# начaтъ гlати къ ни6мъ, ћкw днeсь сбhстсz писaніе сіE во ќшію вaшєю. И# вси2 свидётелствоваху є3мY, и3 дивлsхусz њ словесёхъ блгdти, и3сходsщихъ и3з8 ќстъ є3гw2.</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тебЁ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біе діaконъ глаг0летъ є3ктенію2 сію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цeмъ вси2 t всеS души2, и3 t всегw2 помышлeніz нaшегw рцeмъ.</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вседержи1телю, б9е nц7ъ нaшихъ, м0лимъ ти сz, ўслhши и3 поми1лу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aсъ б9е, по вели1цэй ми1лости твоeй, м0лимъ ти сz, ўслhши и3 поми1луй.</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 три1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щE м0лимсz њ вели1комъ господи1нэ и3 nтцЁ нaшемъ с™ёйшемъ патріaрхэ ґлеxjи, и3 њ господи1нэ нaшемъ преwсвzщeннэйшемъ митрополjтэ </w:t>
      </w:r>
      <w:r>
        <w:rPr>
          <w:rFonts w:cs="Irmologion Ucs" w:ascii="Irmologion Ucs" w:hAnsi="Irmologion Ucs"/>
          <w:color w:val="FF0000"/>
          <w:kern w:val="2"/>
          <w:sz w:val="32"/>
          <w:szCs w:val="32"/>
        </w:rPr>
        <w:t>(и3ли2 ґрхіепjскопэ, и3ли2 є3пjскопэ) [и4м&gt;къ, є3гHже џбласть,]</w:t>
      </w:r>
      <w:r>
        <w:rPr>
          <w:rFonts w:cs="Irmologion Ucs" w:ascii="Irmologion Ucs" w:hAnsi="Irmologion Ucs"/>
          <w:kern w:val="2"/>
          <w:sz w:val="32"/>
          <w:szCs w:val="32"/>
        </w:rPr>
        <w:t xml:space="preserve"> и3 всeй во хrтЁ брaтіи нaше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богохрани1мэй странЁ нaшей, властёхъ и3 в0инствэ є3S, да ти1хое и3 безм0лвное житіE поживeмъ во всsкомъ бlгочeстіи и3 чтcотЁ.</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арsще со стрaхомъ и3 трeпетомъ, ћкw раби2 непотрeбніи твоемY бlгоутр0бію, сп7се и3 вLко нaшъ гDи, њ твои1хъ бlгодэsніихъ, ±же и3зліsлъ є3си2 и3з8oби1льнw на рабёхъ твои1хъ, и3 припaдаемъ, и3 славосл0віе тебЁ ћкw бGу прин0симъ, и3 ўмилeннw вопіeмъ: и3збaви t всёхъ бёдъ рабы6 тво‰, и3 всегдA ћкw млcтивъ, и3сп0лни во бlги1хъ желaніе всёхъ нaсъ, прилёжнw м0лимсz ти2,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lгослови1ти вэнeцъ наступaемагw лёта бlгостію своeю, и3 ўтоли1ти въ нaсъ вс‰ вражды6, нестроє1ніz, и3 междоусHбныz бр†ни, подaти же ми1ръ, твeрдую и3 нелицемёрную люб0вь, бlгочи1нное же строeніе и3 добродётельное житіE, м0лимъ ти сz, всебlгjй гDи,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е помzнyти безчи1слєннаz беззакHніz и3 лукaваz нaша дэ‰ніz, въ мимошeдшемъ лётэ бы6вшаz, и3 не воздaти нaмъ по дэлHмъ нaшымъ: но въ млcти и3 щедр0тахъ помzнyти нaсъ м0лимъ ти сz, млcрдый гDи,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одaти дожди2 бlговрeменны, рaнны же и3 п0здны, р0су плодон0сну, вётры мёрны и3 бlгорастворeнны, и3 теплотY с0лнечную возсіsти, м0лимъ ти сz, всещeдрый гDи,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омzнyти цRковь с™yю свою2, и3 ўкрэпи1ти, ўтверди1ти же, разшири1ти, и3 ўмири1ти ю5, и3 ненавётну ѓдовыми враты2, и3 всёми навёты ви1димыхъ и3 неви1димыхъ врагHвъ непребори1му во вёки соблюсти2, м0лимъ ти сz, вседержaвный вLко,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и3скорени1ти и3 ўгаси1ти всE бGохyльное безбHжникъ нечeстіе, и3 цaрство и4хъ ск0рw разруши1ти, и3 правовBрнымъ предaти, м0лимъ ти сz, всеси1льный гDи, ўслhши и3 поми1лу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и3збaвитисz нaмъ въ сіE грzдyщее лёто, и3 во вс‰ дни6 животA нaшегw t глaда, губи1тельства, трyса, пот0па, грaда, nгнS, мечA, нашeствіz и3ноплемeнныхъ, и3 междоус0бныz рaти, и3 всsкіz смертон0сныz рaны, ск0рби же и3 нyжды, м0лимъ ти сz, млcрде гDи, ўслhши и3 поми1л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ерeй возглa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и ны2, б9е, сп7си1телю нaшъ, ўповaніе всёхъ концeвъ земли2 и3 сyщихъ въ м0ри далeче, и3 млcтивъ, млcтивъ бyди, вLко, њ грэсёхъ нaшихъ, и3 поми1луй ны2: млcтивъ бо и3 чlвэколю1бецъ бGъ є3си2, и3 тебЁ слaву возсылaемъ, nц7Y, и3 сн7у, и3 с™0му д¦у,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Dу пом0лимсz.</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 три1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гDи б9е нaшъ, и3ст0чниче жи1зни и3 безсмeртіz, всеS твaри ви1димыz и3 неви1димыz содётелю, временA и3 лBта во своeй влaсти положи1вый, и3 ўправлszй всsчєскаz премyдрымъ и3 всебlги1мъ твои1мъ пр0мысломъ! Бlгодари1мъ њ щедр0тахъ твои1хъ, ±же ўдиви1лъ є3си2 на нaсъ въ мимошeдшее врeмz житіS нaшегw. М0лимъ тS, всещeдрый гDи: бlгослови2 вэнeцъ наступaющагw лёта твоeю бlгостію. Спаси2, гDи, и3 поми1луй вели1каго господи1на и3 nтцA нaшего ґлеxjz, с™ёйшаго патріaрха моск0вскаго и3 всеS руси2, и3 господи1на нaшего преwсвzщeннэйшаго митрополjта </w:t>
      </w:r>
      <w:r>
        <w:rPr>
          <w:rFonts w:cs="Irmologion Ucs" w:ascii="Irmologion Ucs" w:hAnsi="Irmologion Ucs"/>
          <w:color w:val="FF0000"/>
          <w:kern w:val="2"/>
          <w:sz w:val="32"/>
          <w:szCs w:val="32"/>
        </w:rPr>
        <w:t>(и3ли2 ґрхіепjскопа, и3ли2 є3пjскопа) [и4м&gt;къ, є3гHже џбласть]</w:t>
      </w:r>
      <w:r>
        <w:rPr>
          <w:rFonts w:cs="Irmologion Ucs" w:ascii="Irmologion Ucs" w:hAnsi="Irmologion Ucs"/>
          <w:kern w:val="2"/>
          <w:sz w:val="32"/>
          <w:szCs w:val="32"/>
        </w:rPr>
        <w:t>. Ўмн0жи дни6 житіS и4хъ въ непоколеби1мэмъ здрaвіи, и3 во всёхъ добродётелехъ преуспёzніе и5мъ дaруй. Подaждь свhше бlг†z тво‰ и3 всBмъ лю1демъ твои6мъ, здрaвіе же и3 сп7сeніе и3 во всeмъ бlг0е поспэшeніе. ЦRковь твою2 с™yю, грaдъ сeй и3 вс‰ грaды и3 страны6 t всsкагw ѕлaгw њбстоsніz и3збaви, ми1ръ и3 безмzтeжіе тBмъ дaруй: тебЁ безначaльному nц7Y, со є3динор0днымъ твои1мъ сн7омъ, всес™hмъ и3 животворsщимъ твои1мъ д¦омъ, въ є3ди1номъ существЁ слaвимому бGу, всегдA бlгодарeніе приноси1ти, и3 прес™0е и4мz твоE воспэвaти да спод0би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глаш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Gу, бlгодaтелю нaшему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 поeтъ славосл0віе вели1кое, сjєсть: С</w:t>
      </w:r>
      <w:r>
        <w:rPr>
          <w:rFonts w:cs="Irmologion Ucs" w:ascii="Irmologion Ucs" w:hAnsi="Irmologion Ucs"/>
          <w:kern w:val="2"/>
          <w:sz w:val="32"/>
          <w:szCs w:val="32"/>
        </w:rPr>
        <w:t xml:space="preserve">лaва въ вhшнихъ бGу: </w:t>
      </w:r>
      <w:r>
        <w:rPr>
          <w:rFonts w:cs="Irmologion Ucs" w:ascii="Irmologion Ucs" w:hAnsi="Irmologion Ucs"/>
          <w:color w:val="FF0000"/>
          <w:kern w:val="2"/>
          <w:sz w:val="32"/>
          <w:szCs w:val="32"/>
        </w:rPr>
        <w:t>и3ли2 вмёстw тогw2, пёснь свzтaгw ґмвр0сіа, є3пcкпа медіолaнскагw:</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бGа хвaлимъ, тебE гDа и3сповёдуемъ, тебE превёчнаго nц7A всS землS величaетъ: тебЁ вси2 ѓгGли, тебЁ нб7сA и3 вс‰ си6лы, тебЁ херувjми и3 серафjми непрестaнными гл†сы взывaютъ: с™ъ, с™ъ, с™ъ гDь бGъ саваHfъ, пHлны сyть нб7сA и3 землS вели1чества слaвы твоеS. ТебE преслaвный ґпcльскій ли1къ, тебE прbр0ческое хвалeбное число2, тебE хвaлитъ пресвётлое м§ническое в0инство: тебE по всeй вселeннэй и3сповёдуетъ с™az цRковь, nц7A непостижи1магw вели1чества, покланsемаго твоего2 и4стиннаго и3 є3динор0днаго сн7а и3 с™aго ўтёшителz д¦а. Ты2, цRю2 слaвы, хrтE, ты2 nц7A пrносyщный сн7ъ є3си2: ты2, ко и3збавлeнію пріeмлz человёка, не возгнушaлсz є3си2 дв7и1ческагw чрeва: ты2, њдолёвъ смeрти жaло, tвeрзлъ є3си2 вёрующымъ цrтво нбcное. Ты2 њдеснyю бGа сэди1ши во слaвэ џ§ей, судіS пріити2 вёришисz. ТебE u5бо пр0симъ: помози2 рабHмъ твои6мъ, и5хже чтcн0ю кр0вію и3скупи1лъ є3си2: спод0би со с™hми твои1ми въ вёчнэй слaвэ твоeй цaрствовати. Сп7си2 лю1ди тво‰, гDи, и3 блгcви2 достоsніе твоE: и3спрaви | и3 вознеси2 и5хъ во вёки: во вс‰ дни6 благослови1мъ тебE и3 восхвaлимъ и4мz твоE во вёкъ и3 во вёкъ вёка. Спод0би гDи, въ дeнь сeй без8 грэхA сохрани1тисz нaмъ: поми1луй нaсъ, гDи, поми1луй нaсъ: бyди млcть твоS, гDи, на нaсъ, ћкоже ўповaхомъ на тS. На тS, гDи, ўповaхомъ, да не постыди1мсz во вёки, ґми1нь.</w:t>
      </w:r>
    </w:p>
    <w:p>
      <w:pPr>
        <w:pStyle w:val="Normal"/>
        <w:widowControl w:val="false"/>
        <w:rPr/>
      </w:pPr>
      <w:r>
        <w:rPr>
          <w:rFonts w:cs="Irmologion Ucs" w:ascii="Irmologion Ucs" w:hAnsi="Irmologion Ucs"/>
          <w:color w:val="FF0000"/>
          <w:kern w:val="2"/>
          <w:sz w:val="32"/>
          <w:szCs w:val="32"/>
        </w:rPr>
        <w:t>По скончaніи же сегw2, діaконъ: П</w:t>
      </w:r>
      <w:r>
        <w:rPr>
          <w:rFonts w:cs="Irmologion Ucs" w:ascii="Irmologion Ucs" w:hAnsi="Irmologion Ucs"/>
          <w:kern w:val="2"/>
          <w:sz w:val="32"/>
          <w:szCs w:val="32"/>
        </w:rPr>
        <w:t xml:space="preserve">ремyдрость. </w:t>
      </w:r>
      <w:r>
        <w:rPr>
          <w:rFonts w:cs="Irmologion Ucs" w:ascii="Irmologion Ucs" w:hAnsi="Irmologion Ucs"/>
          <w:color w:val="FF0000"/>
          <w:kern w:val="2"/>
          <w:sz w:val="32"/>
          <w:szCs w:val="32"/>
        </w:rPr>
        <w:t>Їерeй: П</w:t>
      </w:r>
      <w:r>
        <w:rPr>
          <w:rFonts w:cs="Irmologion Ucs" w:ascii="Irmologion Ucs" w:hAnsi="Irmologion Ucs"/>
          <w:kern w:val="2"/>
          <w:sz w:val="32"/>
          <w:szCs w:val="32"/>
        </w:rPr>
        <w:t xml:space="preserve">рес™az бцdе, спаси2 нaсъ. </w:t>
      </w:r>
      <w:r>
        <w:rPr>
          <w:rFonts w:cs="Irmologion Ucs" w:ascii="Irmologion Ucs" w:hAnsi="Irmologion Ucs"/>
          <w:color w:val="FF0000"/>
          <w:kern w:val="2"/>
          <w:sz w:val="32"/>
          <w:szCs w:val="32"/>
        </w:rPr>
        <w:t>Ли1къ: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Їерeй: С</w:t>
      </w:r>
      <w:r>
        <w:rPr>
          <w:rFonts w:cs="Irmologion Ucs" w:ascii="Irmologion Ucs" w:hAnsi="Irmologion Ucs"/>
          <w:kern w:val="2"/>
          <w:sz w:val="32"/>
          <w:szCs w:val="32"/>
        </w:rPr>
        <w:t xml:space="preserve">лaва тебЁ хrтE б9е, ўповaніе нaше, слaва тебЁ. </w:t>
      </w:r>
      <w:r>
        <w:rPr>
          <w:rFonts w:cs="Irmologion Ucs" w:ascii="Irmologion Ucs" w:hAnsi="Irmologion Ucs"/>
          <w:color w:val="FF0000"/>
          <w:kern w:val="2"/>
          <w:sz w:val="32"/>
          <w:szCs w:val="32"/>
        </w:rPr>
        <w:t>Ли1къ: С</w:t>
      </w:r>
      <w:r>
        <w:rPr>
          <w:rFonts w:cs="Irmologion Ucs" w:ascii="Irmologion Ucs" w:hAnsi="Irmologion Ucs"/>
          <w:kern w:val="2"/>
          <w:sz w:val="32"/>
          <w:szCs w:val="32"/>
        </w:rPr>
        <w:t xml:space="preserve">лaва, и3 нhнэ: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Б</w:t>
      </w:r>
      <w:r>
        <w:rPr>
          <w:rFonts w:cs="Irmologion Ucs" w:ascii="Irmologion Ucs" w:hAnsi="Irmologion Ucs"/>
          <w:kern w:val="2"/>
          <w:sz w:val="32"/>
          <w:szCs w:val="32"/>
        </w:rPr>
        <w:t xml:space="preserve">lгослови2. </w:t>
      </w:r>
      <w:r>
        <w:rPr>
          <w:rFonts w:cs="Irmologion Ucs" w:ascii="Irmologion Ucs" w:hAnsi="Irmologion Ucs"/>
          <w:color w:val="FF0000"/>
          <w:kern w:val="2"/>
          <w:sz w:val="32"/>
          <w:szCs w:val="32"/>
        </w:rPr>
        <w:t>Їерeй: Х</w:t>
      </w:r>
      <w:r>
        <w:rPr>
          <w:rFonts w:cs="Irmologion Ucs" w:ascii="Irmologion Ucs" w:hAnsi="Irmologion Ucs"/>
          <w:kern w:val="2"/>
          <w:sz w:val="32"/>
          <w:szCs w:val="32"/>
        </w:rPr>
        <w:t>rт0съ и4стинный бGъ нaшъ, моли1твами пречcтыz своеS м™ре и3 всёхъ с™hхъ, поми1луетъ и3 спасeтъ нaсъ, ћкw блa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 же возглашaе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ому господи1ну и3 nтцY нaшему с™ёйшему патріaрху моск0вскому и3 всеS руси2 ґлеxjю, и3 господи1ну нaшему преwсвzщeннэйшему митрополjту </w:t>
      </w:r>
      <w:r>
        <w:rPr>
          <w:rFonts w:cs="Irmologion Ucs" w:ascii="Irmologion Ucs" w:hAnsi="Irmologion Ucs"/>
          <w:color w:val="FF0000"/>
          <w:kern w:val="2"/>
          <w:sz w:val="32"/>
          <w:szCs w:val="32"/>
        </w:rPr>
        <w:t>(и3ли2 ґрхіепjскопу, и3ли2 є3пjскопу) [и4м&gt;къ, є3гHже џбласть,]</w:t>
      </w:r>
      <w:r>
        <w:rPr>
          <w:rFonts w:cs="Irmologion Ucs" w:ascii="Irmologion Ucs" w:hAnsi="Irmologion Ucs"/>
          <w:kern w:val="2"/>
          <w:sz w:val="32"/>
          <w:szCs w:val="32"/>
        </w:rPr>
        <w:t xml:space="preserve"> подaждь, гDи, бlгодeнственное и3 ми1рное житіE, здрaвіе же и3 сп7сeніе, и3 во всeмъ бlг0е поспэшeніе, и3 сохрани2 и4хъ на мнHгаz лBта.</w:t>
      </w:r>
    </w:p>
    <w:p>
      <w:pPr>
        <w:pStyle w:val="Normal"/>
        <w:widowControl w:val="false"/>
        <w:rPr/>
      </w:pPr>
      <w:r>
        <w:rPr>
          <w:rFonts w:cs="Irmologion Ucs" w:ascii="Irmologion Ucs" w:hAnsi="Irmologion Ucs"/>
          <w:color w:val="FF0000"/>
          <w:kern w:val="2"/>
          <w:sz w:val="32"/>
          <w:szCs w:val="32"/>
        </w:rPr>
        <w:t>И# поeтъ ли1къ: М</w:t>
      </w:r>
      <w:r>
        <w:rPr>
          <w:rFonts w:cs="Irmologion Ucs" w:ascii="Irmologion Ucs" w:hAnsi="Irmologion Ucs"/>
          <w:kern w:val="2"/>
          <w:sz w:val="32"/>
          <w:szCs w:val="32"/>
        </w:rPr>
        <w:t xml:space="preserve">нHгаz лBта, </w:t>
      </w:r>
      <w:r>
        <w:rPr>
          <w:rFonts w:cs="Irmologion Ucs" w:ascii="Irmologion Ucs" w:hAnsi="Irmologion Ucs"/>
          <w:color w:val="FF0000"/>
          <w:kern w:val="2"/>
          <w:sz w:val="32"/>
          <w:szCs w:val="32"/>
        </w:rPr>
        <w:t>три1жд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