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РМОЛО~ГІЙ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бдержaй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с‰ їрмосы2 nсмоглaсника, вLчнихъ же и3 бGом™ре прaздникwвъ, и3 всегw2 лёта.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ято-Троицкая Сергиева Лавра 1995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благословению Святейшего Патриарха Московского и всея Руси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kern w:val="2"/>
          <w:sz w:val="28"/>
          <w:szCs w:val="28"/>
        </w:rPr>
        <w:t xml:space="preserve">Репринт издания: Москва Синодальная типография 1913 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ЊГЛАВЛЕ~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рмосы2, глaсъ №, G ли1с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в7, к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G, на њбор0тэ l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д7, м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є7, на њбор0тэ …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ѕ7, на њбор0тэ o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з7, п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лaсъ }, §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рмосы2 въ предпрaзднство хrт0ва ржcтвA, рв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Їрмосы2 въ предпрaзднство с™hхъ бGоzвлeній, на њбор0тэ рд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Літургjа вседнeвнаz, рз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ГDи воззвaхъ, поeмый на вечeрнzхъ, и3 літургjахъ преждеwсщ7eнныхъ, на њбор0тэ рк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Gор0дичны воскрeсны, на џсмь гласHвъ, на њбор0тэ рк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Gор0дичны по вс‰ дни6, поeміи на слaвахъ с™hхъ, рl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тепє1нны, на џсмь гласHвъ, на њбор0тэ рм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и трbчны, на џсмь гласHвъ, и3 пёсней стіхи2 поeміи по вс‰ дни6 къ канHнwмъ, на њбор0тэ рм7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ёсней стіхи2, поeміи въ недBли и3 прaздники. на њбор0тэ р…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Ўкaзъ, кaкw глаг0лати пBсни и3 канHны, во с™yю и3 вели1кую четыредесsтницу, р…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Bсни прор0чєскіz, на њбор0тэ Ro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ропари2 воскрeсны, поeміи по непор0чнахъ, на њб. рп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окjмны воскрeсны ќтренніи на } гласHвъ, рп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Тропaрь глаг0лемый въ недBли: Воскrніе хrт0во ви1дэвше: на њбор0тэ рп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ропaрь глаг0лемый по н7-мъ pалмЁ, є3гдA є4сть полmелeй: Мlтвами ґпcлwвъ. рп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ропари2 поeміи t недёли, ћже њ мытари2, во всю2 вели1кую четыредесsтницу въ недёлzхъ: Покаsніz tвeрзи ми2 двє1ри: на њбор0тэ рп7є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 н7-мъ pалмЁ стіхи2 на гDскіz и3 бGор0дичны прaздники, поeміи вмёстw, Мlтвами: рп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сsкое дыхaніе, поeмое въ недBли и3 прaздники, на Хвали1те гDа съ нб7съ: рп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ебlгословeнна є3си2 бцdе дв7о: на њбор0тэ рп7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авосл0віе вели1ко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ропари2 поeміи по непор0чнахъ њ ўс0пшихъ Rч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лyжба на с™yю пaсху, на њбор0тэ р§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олmелeи, поeмый въ прaздники гDскіz, и3 бGор0дичны, и3 нар0читыхъ с™hхъ, и3 велич†ніz со и3збрaнными pалми2, ©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пёвы на f7-й пёсни, на гDскіz прaздники, и3 бGор0дичны, на њбор0тэ с}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Tпусти1тельніи тропари2 воскrны nсми2 гласHвъ, на њбор0тэ ск7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БGор0дичны tпусти1тельніи, по тропарёхъ с™hхъ, поє1мыz во всE лёто, на њбор0тэ сl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7:00Z</dcterms:created>
  <dc:creator>textnakliros.ru</dc:creator>
  <dc:description/>
  <dc:language>en-US</dc:language>
  <cp:lastModifiedBy>a.kuznetsov@vladivostok.com</cp:lastModifiedBy>
  <dcterms:modified xsi:type="dcterms:W3CDTF">2018-11-01T13:47:00Z</dcterms:modified>
  <cp:revision>2</cp:revision>
  <dc:subject/>
  <dc:title>Ирмологий</dc:title>
</cp:coreProperties>
</file>