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б0рное послaніе втор0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ТогHжде с™aгw ґпcла петр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мwнъ пeтръ, рaбъ и3 послaнникъ ї}съ хrт0въ, равночcтную съ нaми получи1вшими вёру въ прaвдэ бGа нaшегw и3 сп7са ї}са хr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dть вaмъ и3 ми1ръ да ўмн0житсz въ познaніи бGа, и3 хrтA ї}са гD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‰ нaмъ бжcтвенныz си1лы є3гw2, ±же къ животY и3 бlгочeстію, п0дана рaзумом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вaвшагw нaсъ слaвою и3 добродётел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иже чтcн†z нaмъ и3 вели6каz њбэтов†ніz даровaшасz, да си1хъ рaди бyдете бжcтвеннагw прич†стницы є3стествA, tбёгше, ћже въ мjрэ, п0хотныz т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ъ сaмое же сіE, тщaніе всE привнeсше, подади1те въ вёрэ вaшей добродётель, въ добродётели же рaзу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aзумэ же воздержaніе, въ воздержaніи же терпёніе, въ терпёніи же бlгочeст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бlгочeстіи же братолю1біе, въ братолю1біи же люб0в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бо с{щаz въ вaсъ и3 мнHжащаzсz, не прaздныхъ нижE безпл0дныхъ сотворsтъ вы2 въ гDа нaшегw ї}са хrтA познa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мyже бо нёсть си1хъ, слёпъ є4сть, мжaй, забвeніе пріeмъ њчищeніz дрeвнихъ свои1хъ грэх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.) Тёмже пaче, брaтіе, потщи1тесz и3звёстно вaше звaніе и3 и3збрaніе твори1ти: сі‰ бо творsще, не и4мате согрэши1ти никогдaж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це бо nби1лнw приподaстсz вaмъ вх0дъ въ вёчное цrтво гDа нaшегw и3 сп7са ї}са х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не њблэню1сz воспоминaти пrнw вaмъ њ си1хъ, ѓще и3 вёдите, и3 ўтверждeни є3стE въ настоsщей и4сти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но бо мню2, донeлэже є4смь въ сeмъ тэлеси2, возставлsти вaсъ воспоминaні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ый, ћкw ск0рw є4сть tложeніе тэлесE моегw2, ћкоже и3 гDь нaшъ ї}съ хrт0съ сказA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щyсz же и3 всегдA и3мёти вaсъ по моeмъ и3сх0дэ пaмzть њ си1хъ тво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хищрє1ннымъ бо бaснемъ послёдовавше сказaхомъ вaмъ си1лу и3 пришeствіе гDа нaшегw ї}са хrтA, но самови1дцы бhвше вели1чествіz џ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ъ бо t бGа nц7A чeсть и3 слaву, глaсу пришeдшу къ немY t велелёпныz слaвы: сeй є4сть сн7ъ м0й возлю1бленный, њ нeмже ѓзъ бlгоизв0л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й глaсъ мы2 слhшахомъ съ небесE сшeдшь, съ ни1мъ сyще на горЁ с™ё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4мамы и3звёстнэйшее прbр0ческое сл0во: є3мyже внимaюще ћкоже свэти1лу сіsющу въ тeмнэмъ мёстэ, д0брэ творитE, д0ндеже дeнь њзари1тъ, и3 денни1ца возсіsетъ въ сердцaхъ вaш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.) сіE прeжде вёдуще, ћкw всsко прbр0чество кни1жное по своемY скaзанію не 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бо2 в0лею бhсть когдA человёкwмъ прbр0чество, но t с™aгw д¦а просвэщaеми глаг0лаша с™jи б9іи человё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ша же и3 лжи1віи прор0цы въ лю1дэхъ, ћкоже и3 въ вaсъ бyдутъ лжи1віи ўчи1теліе, и5же внесyтъ є4рєси поги1бели, и3 и3скyпльшагw и5хъ вLки tметaющесz, приводsще себЁ ск0ру поги1бе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н0зи послёдствуютъ и4хъ нечистотaмъ, и4хже рaди пyть и4стинный похyл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ъ преумножeніи льсти1выхъ словeсъ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съ ўловsтъ: и4хже сyдъ и3скони2 не косни1тъ, и3 поги1бель и4хъ не дрeмл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бGъ ѓггелwвъ согрэши1вшихъ не пощадЁ, но плени1цами мрaка свzзaвъ, предадE на сyдъ мyчимыхъ блюст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eрвагw мjра не пощадЁ, но nсмaго нHа прaвды проповёдника сохрани2, пот0пъ мjру нечeствовавшихъ навед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рaды содHмскіz и3 гомHррскіz сжeгъ, разорeніемъ њсуди2, w4бразъ хотsщымъ нечeствовати положи1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вdнаго лHта, њби1дима t беззак0нныхъ въ нечистотЁ сожи1тіz, и3збa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дёніемъ бо и3 слyхомъ прaведный, живhй въ ни1хъ, дeнь t днE дyшу првdну беззак0нными дёлы мyча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.) вёсть гDь бlгочcти6выz t напaсти и3збавлsти, непрaведники же на дeнь сyдный м{чимы блюст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ипaче же в8слёдъ плотскjz п0хоти сквернeніz ходsщыz и3 њ госп0дствэ нерадsщыz: продерзaтелє, себЁ ўгHдницы, слaвы не трепeщутъ хyлz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ѓгGли крёпостію и3 си1лою бHлши сyще, не терпsтъ на сS t гDа ўкори1зненъ сy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же, ћкw ск0ти жив0тни є3стеств0мъ бhвше въ поги1бель и3 тлю2, въ ни1хже не разумёютъ хyлzще, во и3стлёніи своeмъ и3стлёю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люще мздY непрaведну, слaсть мнsще вседнeвное насыщeніе, скверни1тєли и3 пор0чницы, питaющесz лестьми2 свои1ми, kдyще съ вa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и3мyще и3сп0лнь блудодэsніz и3 непрестaемагw грэхA, прельщaюще дyшы неутверждє1ны, сeрдце научeно лихои1мству и3мyще, клsтвы ч†д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вльше прaвый пyть заблуди1ша, послёдовавше пути2 валаaма вос0рова, и4же мздY непрaведну возлюб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личeніе же и3мЁ своегw2 беззак0ніz: под8zрeмникъ безглaсенъ, человёческимъ глaсомъ провэщaвшь, возбрани2 прор0ка безyм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сyть и3ст0чницы безв0дни, w4блацы и3 мглы6 t вётръ преноси1ми, и5мже мрaкъ тeмный во вёки блюд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гHрдаz бо суеты2 вэщaюще, прельщaютъ въ сквє1рны плотскjz п0хоти, tбэгaющихъ всsчески t ни1хъ живyщихъ во льст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б0ду и5мъ њбэщавaюще, сaми раби2 сyще тлeніz: и4мже бо кто2 побэждeнъ бывaетъ, семY и3 раб0те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tбёгше сквeрнъ мjра въ рaзумъ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а и3 сп7са нaшегw ї}са хrтA, си1ми же пaки сплeтшесz побэждaеми бывaютъ, бhша и5мъ послBднzz гHрша пeр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yчше бо бЁ и5мъ не познaти пути2 прaвды, нeжели познaвшымъ возврати1тисz вспsть t прeданныz и5мъ с™hz зaповэ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учи1сz бо и5мъ и4стиннаz при1тча: пeсъ возврaщьсz на свою2 блев0тину, и3: свиніS, њмhвшисz, въ кaлъ ти1н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ўжE, возлю1бленніи, втор0е вaмъ пишY послaніе, въ ни1хже возбуждaю воспоминaніемъ вaшъ чи1стый смhсл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ти прeжде речє1нныz глаг0лы t с™hхъ прbрHкъ, и3 ґпcлъ вaшихъ зaповэдь гDа и3 сп7с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прeжде вёдzще, ћкw пріидyтъ въ послBдніz дни2 ругaтелє, по свои1хъ п0хотэхъ ходsщ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юще: гдЁ є4сть њбэтовaніе пришeствіz є3гw2, tнeлэже бо nтцы2 ўсп0ша, вс‰ тaкw пребывaютъ t начaла создa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аи1тсz бо и5мъ сіE хотsщымъ, ћкw небесA бёша и3спeрва, и3 землS t воды2 и3 вод0ю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стaвлена, б9іимъ сл0в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тогдaшніи мjръ, вод0ю потоплeнъ бhвъ, поги1б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нн7эшнzz небесA и3 землS тёмже сл0вомъ сокровє1на сyть, nгню2 блюдHма на дeнь судA и3 поги1бели нечести1выхъ человB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о же сіE да не ўтаи1тсz вaсъ, возлю1бленніи, ћкw є3ди1нъ дeнь пред8 гDемъ ћкw тhсzща лётъ, и3 тhсzща лётъ ћкw дeнь є3ди1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косни1тъ гDь њбэтовaніz, ћкоже нёцыи коснёніе мнsтъ: но долготeрпитъ на нaсъ, не хотS да кто2 поги1бнетъ, но да вси2 въ покаsніе пріи1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тъ же дeнь гDень ћкw тaть въ нощи2, въ џньже небесA ќбw съ шyмомъ ми1мw и4дутъ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, стіх‡и же сжигaємы разорsтсz, землs же и3 ±же на нeй дэлA сгор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6мъ u5бо всBмъ разорsємымъ, к†цэмъ подобaетъ бhти вaмъ во с™hхъ пребывaніихъ и3 бlгочeсті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ющымъ и3 скорёе бhти желaющымъ пришeствіz б9іzгw днE, є3гHже рaди небесA жегHма разорsтсz, и3 стіх‡и њпалsємы растaю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ва же нб7сE и3 н0вы земли2 по њбэтовaнію є3гw2 чaемъ, въ ни1хже прaвда жив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возлю1бленніи, си1хъ чaюще, потщи1тесz несквeрни и3 непор0чни томY њбрэсти1сz въ ми1р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Dа нaшегw долготерпёніе спcніе непщyйте, ћкоже и3 возлю1бленный нaшъ брaтъ пavелъ по дaннэй є3мY премdрости написA в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 во всёхъ свои1хъ послaніихъ, глаг0лz въ ни1хъ њ си1хъ: въ ни1хже сyть неуд0бь раз{мна нBкаz, ±же ненаучeни и3 неутверждeни развращaютъ, ћкоже и3 прHчаz пис†ніz, къ своeй поги1бели и4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u5бо, возлю1бленніи, предвёдzще храни1тесz, да не лeстію беззак0нныхъ сведeни бhвше, tпадeте своегw2 ўтверждe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а растeте во блгdти и3 рaзумэ гDа нaшегw и3 сп7са ї}са хrтA. ТомY слaва и3 нн7э и3 въ дeнь вёка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соб0рному послaнію втор0му с™aгw ґпcла петрA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знaніемъ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ъ лихои1мствэ льсти1выми словесы2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знaніемъ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посредЁ воды2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0йдутъ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