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eтіе њбрётеніе честнhz главы2, свzтaгw слaвнагw прbр0ка, п®тeчи и3 кrти1телz їwaнна.</w:t>
      </w:r>
    </w:p>
    <w:p>
      <w:pPr>
        <w:pStyle w:val="Normal"/>
        <w:widowControl w:val="false"/>
        <w:rPr/>
      </w:pPr>
      <w:r>
        <w:rPr>
          <w:rFonts w:cs="Irmologion Ucs" w:ascii="Irmologion Ucs" w:hAnsi="Irmologion Ucs"/>
          <w:color w:val="FF0000"/>
          <w:kern w:val="2"/>
          <w:sz w:val="32"/>
          <w:szCs w:val="32"/>
        </w:rPr>
        <w:t>Вeчеръ поeмъ, Б</w:t>
      </w:r>
      <w:r>
        <w:rPr>
          <w:rFonts w:cs="Irmologion Ucs" w:ascii="Irmologion Ucs" w:hAnsi="Irmologion Ucs"/>
          <w:kern w:val="2"/>
          <w:sz w:val="32"/>
          <w:szCs w:val="32"/>
        </w:rPr>
        <w:t>ла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и3 п®тeчи є7.</w:t>
      </w:r>
    </w:p>
    <w:p>
      <w:pPr>
        <w:pStyle w:val="Normal"/>
        <w:widowControl w:val="false"/>
        <w:rPr/>
      </w:pPr>
      <w:r>
        <w:rPr>
          <w:rFonts w:cs="Irmologion Ucs" w:ascii="Irmologion Ucs" w:hAnsi="Irmologion Ucs"/>
          <w:color w:val="FF0000"/>
          <w:kern w:val="2"/>
          <w:sz w:val="32"/>
          <w:szCs w:val="32"/>
        </w:rPr>
        <w:t>Ѓще же п0стъ: стіхи6ры на ѕ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е їwaнне п®тeче, * пaче с0лнечныхъ л{чь, * возсіsвши њблистA * t земли2 главA твоS, * и3 вBрныz просвэти2. * ю4же ћкw бжcтвенное сокр0вище и3мyще, * богaтную благодaть почерпaемъ, * њсвzщaюще дyшы и3 тэлесA и3 помышлє1ніz, * и3 торжествyюще тS ўблажaемъ. (с. </w:t>
      </w:r>
      <w:r>
        <w:rPr>
          <w:rFonts w:cs="Orthodox_tt eROOS" w:ascii="Orthodox_tt eROOS" w:hAnsi="Orthodox_tt eROOS"/>
          <w:kern w:val="2"/>
          <w:sz w:val="32"/>
          <w:szCs w:val="32"/>
        </w:rPr>
        <w:t>4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нескyдну и3сточaющи * свzщeннаz главA твоS, * бlжeнне п®тeче, * свzщeннику бGомyдру, * не вёдzщу показyетсz: * и4же потщaсz вёрою и3 благодaтію, * kвлeннw твори1тъ сеS пришeствіе, * њсвzщazсz съ людьми2 бGомyдрыми, * вёру правослaвну тeплэ ўтверждaющ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eтіе прaзднуемъ kвлeніе * твоеS честнhz главы2, * ю4же трbца вэнчaла є4сть, * ўсёчена бhвши, слaвне, * рeвности рaди бжcтвенныz: * и3 њбрётеніемъ сеS рaдуютсz ѓгGльстіи чи1ни, * мyчєникъ сосл0віе, бжcтвенніи ґпcли, и3 прbр0цы вси2. * съ ни1миже нaсъ всегдA поминaй, * гDень п®тe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б9eственныхъ дарHвъ, бGохрани1маz главA твоS, п®тeче, t земнhхъ нёдръ возсіS: ю4же мы2 вёрнw пріeмлюще и3 покланsющесz, слaвне, њбогащaемсz t тебє2, хrт0въ кrти1телю, чудесы2 преслaвными, и3 согрэшeній прощ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Ѓще ли п0стъ. И# нhнэ, бGор0диченъ №-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ўтэшaйте, ўтэшaйте лю1ди мо‰, гlг0летъ бGъ: Свzщeнницы, глаг0лите въ сeрдцы їерусали1му, ўмоли1те є3го2, ћкw ўмн0жисz смирeніе є3гw2: разрэши1сz бо грёхъ є3гw2, ћкw пріsтъ и3з8 руки2 гDни суг{ба согрэшє1ніz сво‰. Глaсъ вопію1щагw въ пустhни: (с. </w:t>
      </w:r>
      <w:r>
        <w:rPr>
          <w:rFonts w:cs="Orthodox_tt eROOS" w:ascii="Orthodox_tt eROOS" w:hAnsi="Orthodox_tt eROOS"/>
          <w:kern w:val="2"/>
          <w:sz w:val="32"/>
          <w:szCs w:val="32"/>
        </w:rPr>
        <w:t>427</w:t>
      </w:r>
      <w:r>
        <w:rPr>
          <w:rFonts w:cs="Irmologion Ucs" w:ascii="Irmologion Ucs" w:hAnsi="Irmologion Ucs"/>
          <w:kern w:val="2"/>
          <w:sz w:val="32"/>
          <w:szCs w:val="32"/>
        </w:rPr>
        <w:t>) ўгот0вайте пyть гDень, пр†вы твори1те стєзи2 бGу нaшему. На г0ру выс0ку взhди, бlговэствyй сіHну, возвышaй крёпостію глaсъ св0й, бlговэствyzй їерусали1му: вознеси1те, ни б0йтесz. ѓзъ гDь бGъ, ѓзъ ўслhшу ўб0гихъ ї}лєвъ, и3 не њстaвлю тёхъ. [м7а] Но tвeрзу t г0ръ рёки, и3 посредЁ п0лz и3ст0чники: сотворю2 пустhню въ лyгъ, и3 жaждущую зeмлю во и3ст0чники водны6z. [м7є] Да возвесели1тсz нeбо свhше, и3 џблацы да кропsтъ прaвду: да возсіsетъ землS, и3 да прозsбнетъ ми1лость, и3 прaвда да возсіsетъ вкyпэ. [м7и] Глaсъ весeліz возвэсти1те, и3 ўслhшано да бyдетъ: возвэсти1те дaже до конє1цъ земли2: глаг0лите, ћкw и3збaви гDь рабA своего2 їaкwва: и3 ѓще вжaждутъ въ пустhни, и3сточи1тъ и5мъ в0ду и3зъ кaмене. [ГлавA н7д] Возвесели1сz непл0ды нераждaющаz, раст0ргни и3 возопjй неболёвшаz: ћкw мнHга ч†да пусты6z пaче, нeжели и3мyщіz мyж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малахjин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едержи1тель: сE ѓзъ посылaю ѓгGла моего2 предъ лицeмъ твои1мъ, и4же ўгот0витъ пyть тв0й предъ тоб0ю. И# пріи1детъ во хрaмъ св0й гDь, є3г0же вы2 и4щете, и3 кто2 стерпи1тъ дeнь вх0да є3гw2; Занeже томY пріити2 ћкw џгнь въ горни1лэ, и3 ћкоже бhліе перyщихъ, и3 њчи1ститъ поzдaz и3 њчищaz, ћкw сребро2 и3 злaто. И# пріи1детъ къ вaмъ суд0мъ, и3 бyдетъ свидётель ск0ръ на лук†выz, и3 на прелюбодёйцы и3 на кленyщыzсz и4менемъ мои1мъ во лжY, и3 на лишaющыz мзды2 наeмника, и3 на наси1льствующыz вдови6цы, и3 пхaющыz си6рыz, и3 на ўклонsющыz сyдъ пришeльца, и3 на небоsщыzсz є3гw2, гlг0летъ гDь вседержи1тель. ЗанE ѓзъ гDь бGъ вaшъ, и3 не и3змэню2 себE: и3 вы2 сhнове їaкwвли ўклони1стесz t зак0на, и3 не сохрани1сте. Сегw2 рaди њбрати1тесz ко мнЁ, и3 њбращyсz къ вaмъ, гlг0летъ гDь (с. </w:t>
      </w:r>
      <w:r>
        <w:rPr>
          <w:rFonts w:cs="Orthodox_tt eROOS" w:ascii="Orthodox_tt eROOS" w:hAnsi="Orthodox_tt eROOS"/>
          <w:kern w:val="2"/>
          <w:sz w:val="32"/>
          <w:szCs w:val="32"/>
        </w:rPr>
        <w:t>428</w:t>
      </w:r>
      <w:r>
        <w:rPr>
          <w:rFonts w:cs="Irmologion Ucs" w:ascii="Irmologion Ucs" w:hAnsi="Irmologion Ucs"/>
          <w:kern w:val="2"/>
          <w:sz w:val="32"/>
          <w:szCs w:val="32"/>
        </w:rPr>
        <w:t>) вседержи1тель, и3 ўблажaтъ вaсъ вси2 kзhцы: и3 разумёйте, ћкw ѓзъ гDь, смотрszй посреди2 прaведнагw, и3 посреди2 беззак0нника въ дeнь џнъ, въ џньже сотворю2 снабдёніе лю1бzщымъ мS. Познaйте ќбw, и3 помzни1те зак0нъ мwmсeовъ рабA моегw2, ћкоже заповёда вaмъ въ хори1вэ, ко всемY ї}лю повелёніе и3 њправдaніе. И# сE ѓзъ послю2 вaмъ и3лію2 fесвjтzнина, прeжде дaже не пріити2 дню2 гDню вели1кому просвэщeнному, и4же напрaвитъ сeрдце nтцA къ сhну, и3 сeрдце человёка ко и4скреннему своемY: да не пришeдъ поражY зeмлю вск0рэ, гlг0летъ гDь вседержи1тель, бG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i]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Њсyдитъ же прaведникъ ўмирazй живyщыz нечєсти1выz. Ќзрzтъ бо кончи1ну прaведнагw, и3 не разумёютъ, что2 совэщaша њ нeмъ: ћкw повeржетъ гDь нечєсти1выz безглaсны ни1цъ, и3 поколeблетъ и5хъ t њсновaній, и3 до послёднzгw и3счeзнутъ въ болёзни, и3 пaмzть и4хъ поги1бнетъ. Пріи1дутъ бо въ помышлeніе согрэшeній свои1хъ ўжaсни, и3 њбличи1тъ и5хъ сопроти1въ беззак0ніz и4хъ. [є7] ТогдA стaнетъ въ дерзновeніи мн0зэ прaведникъ, предъ лицeмъ њскорби1вшихъ є3го2, и3 tметaющихъ труды2 є3гw2. Ви1дэвше же є3го2 смzтyтсz стрaхомъ мн0гимъ, и3 ўжaснутсz њ преслaвномъ спасeніи є3гw2. Рекyтъ бо къ себЁ кaющесz, и3 въ тэснотЁ дyха возд0хнутъ, и3 рекyтъ: сeй бЁ, є3г0же и3мёхомъ нёкогда въ посмёхъ, и3 въ при1тчу поношeніz безyмніи. ЖитіE є3гw2 вмэни1хомъ неи1стово, и3 кончи1ну є3гw2 безчeстну. Кaкw вмэни1сz въ сынёхъ б9іихъ, и3 во с™hхъ жрeбій є3гw2 є4сть; U5бо заблуди1хомъ t пути2 и4стиннагw, и3 прaвды свётъ не њблистA нaмъ, и3 с0лнце не (с. </w:t>
      </w:r>
      <w:r>
        <w:rPr>
          <w:rFonts w:cs="Orthodox_tt eROOS" w:ascii="Orthodox_tt eROOS" w:hAnsi="Orthodox_tt eROOS"/>
          <w:kern w:val="2"/>
          <w:sz w:val="32"/>
          <w:szCs w:val="32"/>
        </w:rPr>
        <w:t>429</w:t>
      </w:r>
      <w:r>
        <w:rPr>
          <w:rFonts w:cs="Irmologion Ucs" w:ascii="Irmologion Ucs" w:hAnsi="Irmologion Ucs"/>
          <w:kern w:val="2"/>
          <w:sz w:val="32"/>
          <w:szCs w:val="32"/>
        </w:rPr>
        <w:t>) возсіS нaмъ. Беззак0нныхъ и3сп0лнихомсz стє1зь, и3 поги1бели, и3 ходи1хомъ стєзи2 непрохHдны, пути1 же гDнz не разумёхомъ.</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торжество2 бжcтвенное свётлw соверши1мъ: * свёта бо свэти1льникъ, * глaсъ же сл0ва, дрyгъ жених0въ, * вели1кій свэти1льникъ и4стины kви1сz * крести1тель гDень, * показaвъ нaмъ с™yю главY свою2.</w:t>
      </w:r>
    </w:p>
    <w:p>
      <w:pPr>
        <w:pStyle w:val="Normal"/>
        <w:widowControl w:val="false"/>
        <w:rPr/>
      </w:pPr>
      <w:r>
        <w:rPr>
          <w:rFonts w:cs="Irmologion Ucs" w:ascii="Irmologion Ucs" w:hAnsi="Irmologion Ucs"/>
          <w:color w:val="FF0000"/>
          <w:kern w:val="2"/>
          <w:sz w:val="32"/>
          <w:szCs w:val="32"/>
        </w:rPr>
        <w:t>Стjхъ: Т</w:t>
      </w:r>
      <w:r>
        <w:rPr>
          <w:rFonts w:cs="Irmologion Ucs" w:ascii="Irmologion Ucs" w:hAnsi="Irmologion Ucs"/>
          <w:kern w:val="2"/>
          <w:sz w:val="32"/>
          <w:szCs w:val="32"/>
        </w:rPr>
        <w:t>aмw возвращY р0гъ дв7дови, ўгот0вахъ свэти1льникъ помaзанному моемY.</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лyднэмъ беззак0ніи и4рwдова дэsніz, * и3 прелюбодёйственныz сквeрны, * беззак0ннующа њбличи1лъ є3си2, ћкw проповёдникъ чистоты2, * во главY ўсёченъ бhлъ є3си2, п®тeче. * ю4же благодaтію бжcтвенныхъ чудодэsній, * вBрнымъ нhнэ tкрhлъ є3си2.</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и2, гDи, дв7да и3 всю2 кр0тость є3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бGот0чный благодaтей и3ст0чникъ, * t земнhхъ нёдръ, * и3сточaющь чудесA главY п®тeчеву, * ћкw сокр0вище даровaній, * пріeмше t бGа kвлeнну, * рaдостнw восхвaлимъ, празднолю1б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бжcтвенныхъ ўмышлeній, всечcтнaz рaка неизречeннагw существA, ћснw прови1дэвшаz тaинство главA твоS, ћкw t ложeснъ мaтернихъ t сокр0вищъ земнhхъ днeсь возсіS, їwaнне, всехвaльне, и3 њблагов0ни всю2 подс0лнечную њсвzщeніz проливaющаz мЂро, и3 мhсленнw проповёдающаz пyть покаsніz, и3 сп7су всёхъ молsщаz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днE, и3ли2 бGор0диченъ. 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9eственное сокр0вище, сокровeнное въ земли2, хrт0съ tкры2 главY твою2 нaмъ, прbр0че и3 п®тeче: вси2 u5бо (с. </w:t>
      </w:r>
      <w:r>
        <w:rPr>
          <w:rFonts w:cs="Orthodox_tt eROOS" w:ascii="Orthodox_tt eROOS" w:hAnsi="Orthodox_tt eROOS"/>
          <w:kern w:val="2"/>
          <w:sz w:val="32"/>
          <w:szCs w:val="32"/>
        </w:rPr>
        <w:t>430</w:t>
      </w:r>
      <w:r>
        <w:rPr>
          <w:rFonts w:cs="Irmologion Ucs" w:ascii="Irmologion Ucs" w:hAnsi="Irmologion Ucs"/>
          <w:kern w:val="2"/>
          <w:sz w:val="32"/>
          <w:szCs w:val="32"/>
        </w:rPr>
        <w:t>) сошeдшесz въ сеS њбрётеніе, пёсньми бGоглаг0ливыми сп7са воспои1мъ, спасaюща нaсъ t тлёніz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Е$</w:t>
      </w:r>
      <w:r>
        <w:rPr>
          <w:rFonts w:cs="Irmologion Ucs" w:ascii="Irmologion Ucs" w:hAnsi="Irmologion Ucs"/>
          <w:kern w:val="2"/>
          <w:sz w:val="32"/>
          <w:szCs w:val="32"/>
        </w:rPr>
        <w:t xml:space="preserve">же t вёка ўтаeнное: </w:t>
      </w:r>
      <w:r>
        <w:rPr>
          <w:rFonts w:cs="Irmologion Ucs" w:ascii="Irmologion Ucs" w:hAnsi="Irmologion Ucs"/>
          <w:color w:val="FF0000"/>
          <w:kern w:val="2"/>
          <w:sz w:val="32"/>
          <w:szCs w:val="32"/>
        </w:rPr>
        <w:t>И#ли2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ѓще є4сть н7- ца, тропaрь прaздника, двaжды. Слaва, п®тeчи: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и2, тропaрь п®тeчи, двaжды. Слaва, и3 нhнэ, бGор0диченъ:</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возсіsвши п®тeчева главA, лучы2 и3спущaетъ нетлёніz вBрнымъ и3сцэлeній: свhше собирaетъ мн0жество ѓгGлъ, д0лэ созывaетъ человёческій р0дъ, є3диноглaсную возсылaти слaву хrтY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п0стъ: Слaва, и3 нhнэ, бGор0диченъ. Под0б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ественнаго бGа р0ждшаz, со п®тeчею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дaвшисz ћкw злaто t руды2, свzщeннаz твоS главA преслaвнw t незаходи1мыхъ нёдръ земнhхъ, њбогати2 вёрныхъ вс‰ мы6сли разумёніемъ бжcтвеннымъ нhнэ, покaйтесz, вопію1щи nбhчнw: є4йже покланsющесz, п®тeче, хrтA велеглaснw вёрою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на пrт0лэ херувjмстэмъ сэдsй, и3 въ нёдрэхъ џ§ихъ водворszсz, ћкw на прест0лэ с™ёмъ сэди1тъ своeмъ, вLчце, въ нёдрэхъ твои1хъ. Вопл0щсz бо бGъ вои1стинну, воцRи1сz надъ всёми kзы6ки, и3 разyмнw нhнэ пои1мъ є3мY: є3г0же ўмоли2 спасти1сz рабHмъ твои6мъ. (с. </w:t>
      </w:r>
      <w:r>
        <w:rPr>
          <w:rFonts w:cs="Orthodox_tt eROOS" w:ascii="Orthodox_tt eROOS" w:hAnsi="Orthodox_tt eROOS"/>
          <w:kern w:val="2"/>
          <w:sz w:val="32"/>
          <w:szCs w:val="32"/>
        </w:rPr>
        <w:t>4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полmелeи сэдaлен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рwдъ, п®тeче, беззак0нновавъ, честнyю главY твою2 мечeмъ tсэчE бёднэ nкаsнный, ю4же t любвE вёрніи цэлyемъ.</w:t>
      </w:r>
    </w:p>
    <w:p>
      <w:pPr>
        <w:pStyle w:val="Normal"/>
        <w:widowControl w:val="false"/>
        <w:rPr/>
      </w:pPr>
      <w:r>
        <w:rPr>
          <w:rFonts w:cs="Irmologion Ucs" w:ascii="Irmologion Ucs" w:hAnsi="Irmologion Ucs"/>
          <w:color w:val="FF0000"/>
          <w:kern w:val="2"/>
          <w:sz w:val="32"/>
          <w:szCs w:val="32"/>
        </w:rPr>
        <w:t>Слaва,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сти1телева главA крhzшесz ћкw би1серъ въ земли2 влaжнэй, и3 ћкw свёщникъ бGосвётелъ ўкрaшена, њзарsетъ чудотворsщи мjру всемY: ћкw ќтро возсіS всеблаголёпнw, сlнцу п®тeча, и3 невечeрнимъ свётомъ возвэщaz пaки нaмъ, сE, взывaz, ѓгнец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епремённаго бGа пор0ждшаz, премэнsемое при1снw сeрдце моE грэх0мъ и3 лёностію, прил0гми льсти1вагw, ўтверди2, бlгaz, моли1твами м™рними твои1ми: ћкw да и3 ѓзъ благодaрнw слaвлю тS, бGороди1тельнице марjе, поми1луй стaдо твоE, є4же стzжaла є3си2,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Т</w:t>
      </w:r>
      <w:r>
        <w:rPr>
          <w:rFonts w:cs="Irmologion Ucs" w:ascii="Irmologion Ucs" w:hAnsi="Irmologion Ucs"/>
          <w:kern w:val="2"/>
          <w:sz w:val="32"/>
          <w:szCs w:val="32"/>
        </w:rPr>
        <w:t xml:space="preserve">aмw возращY р0гъ дв7дови, ўгот0вахъ свэти1льникъ помaзанному моемY.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омzни2, гDи, дв7да и3 всю2 кр0тость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eрвэе на блю1дэ, и4рwдову беззак0нную нечистотY њбличи1вшаz, покаsніе же всBмъ проповёдавшаz вBрнымъ, честнaz главA крести1телz хrт0ва, t сокр0вищъ земнhхъ ћвльшаzсz, предлежи1тъ, вёрнw притекaющымъ къ нeй, и3 прикасaющымсz со стрaхомъ, и3 покланsющымсz люб0вію душeвною, дaрующаz разрэшeніе прегрэшeній, прошeніємъ подаeтъ потрє1бнаz,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н7-ца, канHнъ прaздника со їрмос0мъ на ѕ7: Ѓще ли п0стъ, канHнъ бцdы со їрмос0мъ на ѕ7: и3 п®тeчи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цегони1телz фараHнz погрузи2 чудотворsй и3ногдA (с. </w:t>
      </w:r>
      <w:r>
        <w:rPr>
          <w:rFonts w:cs="Orthodox_tt eROOS" w:ascii="Orthodox_tt eROOS" w:hAnsi="Orthodox_tt eROOS"/>
          <w:kern w:val="2"/>
          <w:sz w:val="32"/>
          <w:szCs w:val="32"/>
        </w:rPr>
        <w:t>432</w:t>
      </w:r>
      <w:r>
        <w:rPr>
          <w:rFonts w:cs="Irmologion Ucs" w:ascii="Irmologion Ucs" w:hAnsi="Irmologion Ucs"/>
          <w:kern w:val="2"/>
          <w:sz w:val="32"/>
          <w:szCs w:val="32"/>
        </w:rPr>
        <w:t>)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сл0ва бhвъ, разрэши2 безглaсіе моE, ћкоже nтцY дрeвле, рaдостнымъ глaсомъ восхвали1ти тS въ настоsщее њбрётеніе главы2 твоеS, блажeнне п®тeче, небeсный человё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лавY, рyку положи1вый, п®тeче, цRкви б9іи, твою2 честнyю главY, познaвшую трbцы kвлeніе, проzвлsеши сіE трeтіе, преsвственнw њсвzщaющую правослaвныхъ собр†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 на мн0зэ сокрывaтисz, гDень предтeче, ўстроsеши пaки kви1тисz днeсь, не въ стaмнэ затворeнъ, срeбренэ же сосyдэ въ свzщeнномъ мёстэ положeнъ, свzщеннодёйственнику и3звэщe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ующій ћвэ грaдъ нhнэ пріeмлетъ свzщeнный дaръ, и4же прeжде лишeнъ бhвъ главы2 твоеS, предтeче: тоS вх0домъ красsсz нhнэ рaдуетсz, и3 достод0лжнw ўблажaе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чрeва непл0дныz прозsблъ є3си2, гот0вz творцY сл0вомъ пути6, всехвaльне, t дв7ы возсіsвшему прес™hz несказaннw: ю4же бцdу вёдуще, вси2 р0ди ўблажaемъ.</w:t>
      </w:r>
    </w:p>
    <w:p>
      <w:pPr>
        <w:pStyle w:val="Normal"/>
        <w:widowControl w:val="false"/>
        <w:rPr/>
      </w:pPr>
      <w:r>
        <w:rPr>
          <w:rFonts w:cs="Irmologion Ucs" w:ascii="Irmologion Ucs" w:hAnsi="Irmologion Ucs"/>
          <w:color w:val="FF0000"/>
          <w:kern w:val="2"/>
          <w:sz w:val="32"/>
          <w:szCs w:val="32"/>
        </w:rPr>
        <w:t>Катавaсіа прaздника. Ѓще ли п0стъ: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yднымъ плzсaніемъ, сщ7eннаz главA твоS сквeрнэй женЁ вданA бhвши, рукaма ношaшесz: нhнэ же цэломyдреннw сщ7еннодёйственника длaньми, свzщeннw во с™yю цRковь вн0си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чeстнw срэтaетъ тS вёрныхъ совокуплeніе, съ сщ7еннодёйственникомъ же цaрь, слaвне п®тeче, пою1ще (с. </w:t>
      </w:r>
      <w:r>
        <w:rPr>
          <w:rFonts w:cs="Orthodox_tt eROOS" w:ascii="Orthodox_tt eROOS" w:hAnsi="Orthodox_tt eROOS"/>
          <w:kern w:val="2"/>
          <w:sz w:val="32"/>
          <w:szCs w:val="32"/>
        </w:rPr>
        <w:t>433</w:t>
      </w:r>
      <w:r>
        <w:rPr>
          <w:rFonts w:cs="Irmologion Ucs" w:ascii="Irmologion Ucs" w:hAnsi="Irmologion Ucs"/>
          <w:kern w:val="2"/>
          <w:sz w:val="32"/>
          <w:szCs w:val="32"/>
        </w:rPr>
        <w:t>) рaдостію, и3 предварsетъ тS люб0вію, њсвzщaемь пришeствіемъ твои1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заходи1мыхъ сщ7eнныхъ, ћкw свэтозaрное с0лнце, свzщeннэйшаz главA твоS возсіsвши, всю2 просвэти2 вселeнную, прbр0че хrт0въ и3 предтeче б9eственными свэтлост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л0дныхъ чрeслъ свэтоzвлeнна возсіsлъ є3си2 ѕвэздA с0лнца слaвы, предходsй возсіsвшаго t дэви1ческа џблака, крести1телю, и3 разрёшшаго н0щь многоб0ж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pPr>
      <w:r>
        <w:rPr>
          <w:rFonts w:cs="Irmologion Ucs" w:ascii="Irmologion Ucs" w:hAnsi="Irmologion Ucs"/>
          <w:color w:val="FF0000"/>
          <w:kern w:val="2"/>
          <w:sz w:val="32"/>
          <w:szCs w:val="32"/>
        </w:rPr>
        <w:t>Тaже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дaвшисz ћкw злaто t руды2, свzщeннаz твоS главA преслaвнw, t незаходи1мыхъ нёдръ земнhхъ, њбогати2, хrт0въ крести1телю, всёхъ притекaющихъ, въ тоS њбрётеніе, пёсньми величaющихъ сп7са и3 зижди1телz, подаю1щаго нaмъ тебє2 рaд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олюби1въ сhй, молю1 тz безгрёшнаго бGа р0ждшую, взeмлющаго грэхи2 мjра, пречcтаz, многогрёшную дyшу мою2 ўщeдрити, и3 грэхи2 мо‰ мнHгіz њчи1стити: грёшныхъ бо ты2 є3си2 њчищeніе, и3 спасeніе вёрныхъ, и3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п0стъ, сэдaленъ т0чію,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wвъ ћкw превhшшій, проречeннаго ви1дэти спод0билсz є3си2, и3ліин0ю пред8идhй си1лою предъ ни1мъ, блажeнне п®тeче. (с. </w:t>
      </w:r>
      <w:r>
        <w:rPr>
          <w:rFonts w:cs="Orthodox_tt eROOS" w:ascii="Orthodox_tt eROOS" w:hAnsi="Orthodox_tt eROOS"/>
          <w:kern w:val="2"/>
          <w:sz w:val="32"/>
          <w:szCs w:val="32"/>
        </w:rPr>
        <w:t>4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ую главY твою2, мЂры и3сцэлeній и3сточaющу, трeтіе ўжE kви1лъ є3си2, смр†дныz стр†сти tгонsющ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ъ стaмнэ, ћкоже пeрвэе, въ сосyдэ же срeбренэ погребeна, kвлsетсz главA твоS въ свzщeннэмъ мёстэ, досточyд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шeдшесz почерпи1те вси2 и3сцэлє1ніz неистощи6маz, t и3ст0чника и3здавaема, честнhz главы2 п®тeчи хrт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и1вшагосz спаси1 мz высокомyдреннw пожи1вшаго, р0ждшаz вознeсшаго смири1вшеесz є3стество2,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ходaтай вeтхагw и3 н0вагw бhвъ свzщeннэйшій, ходaтайствы б9eственными нaше њбветшaніе њбнови2, њбновлeніе совершaющихъ н0вымъ kвлeніемъ главы2 твоеS, бlжeнне п®тe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омaнъ принeсшу благодaть и3сцэлeній главY твою2 къ цaрскому грaду, п®тeче, созывaеши грaды днeсь къ тоS пришeствію: собирaютсz вёрныхъ мн0жєства, просвэщeніz нетлённагw и3сполнsем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ь вх0ду главы2 твоеS, мн0жае нeже багрzни1цэ рaдуетсz: свzщeнникъ же бжcтвенный бGон0сца тезоимени1тый, предтeче, длaньми сію2 њбдержA соблагословлsетъ, благословS вёрныхъ совершє1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у р0ждши, kви1ласz є3си2 превhшшаz г0рнихъ си1лъ: и3 земнhхъ є3стество2 бGосодёлала є3си2, nтрокови1це всенепор0чнаz. Тёмже бцdу всеи1стинную, душeю и3 љзhкомъ вёрніи тS, дв7о, слaвимъ. (с. </w:t>
      </w:r>
      <w:r>
        <w:rPr>
          <w:rFonts w:cs="Orthodox_tt eROOS" w:ascii="Orthodox_tt eROOS" w:hAnsi="Orthodox_tt eROOS"/>
          <w:kern w:val="2"/>
          <w:sz w:val="32"/>
          <w:szCs w:val="32"/>
        </w:rPr>
        <w:t>4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а t земли2, главA возсіsвшаz кrти1телz твоегw2, хrтE, лжY tгнA, є3ресeй разори2 г0рькую зи1му, и3 мjръ просвэти1ла є4сть. почерпи1те просвэщeніе, и3 благодaть б9ію и3 ми1лость: и3 главы6 и3 дyшы њсвzти1те, главЁ прикоснyвшесz п®тeчи благодaти, бжcтвенному верхY прикоснyвшагосz въ водa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вы6 врагHвъ подъ н0зэ сокруши1ти в0инству нaшему моли1сz, п®тeче, люб0вію честнyю твою2 главY чтyщему, и4рwда њбличи1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о ѓдэ свётъ проповёдалъ є3си2 приходsщагw t кровeй дв7и1ческихъ, пл0тію њбложeна бhвша человёка, на благодэsніе человёкwвъ, блажeнне п®тeче.</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zвлeнный и3 бжcтвенный въ мjрэ ст0лпъ, сlнца свэти1льникъ, п®тeча главY свэтон0сную и3 бжcтвенную свою2 показaвый въ концёхъ, њсвzщaетъ т0й вёрнw покланsющихсz и3 взывaющихъ: хrт0въ премyдрый кrти1телю, спаси2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ћкоже и3ст0чникъ рaйскій, главA бGолюби1ваz п®тeчева струи6 и3спущaетъ благодaти, и3 чудeсъ т0ки подавaетъ всBмъ трeбующымъ: пристyпимъ u5бо вси2, почерпeмъ ўсeрднw и3сцэлeній бжcтвенныz сеS пот0ки: напоsетъ бо дyшы даров†ніи непрестaнными, и3 потоплsетъ тэлє1сныz болBзни, и3 всsкъ недyгъ бlговрeменнэ teмлетъ. сію2 u5бо воспоeмъ люб0вію, и3 цэлyемъ вёрою, чeстнw њблобызaюще, и3 пёсньми ћкw вэнцы6 сію2 (с. </w:t>
      </w:r>
      <w:r>
        <w:rPr>
          <w:rFonts w:cs="Orthodox_tt eROOS" w:ascii="Orthodox_tt eROOS" w:hAnsi="Orthodox_tt eROOS"/>
          <w:kern w:val="2"/>
          <w:sz w:val="32"/>
          <w:szCs w:val="32"/>
        </w:rPr>
        <w:t>436</w:t>
      </w:r>
      <w:r>
        <w:rPr>
          <w:rFonts w:cs="Irmologion Ucs" w:ascii="Irmologion Ucs" w:hAnsi="Irmologion Ucs"/>
          <w:kern w:val="2"/>
          <w:sz w:val="32"/>
          <w:szCs w:val="32"/>
        </w:rPr>
        <w:t>) вёрніи вэнчaемъ, пред8wчи1стимъ нaшz сквє1рны мhслєнныz, и3 бжcтвенными добродётельми ўкраси1мъ дyшы, и3 вопіeмъ твeрдw: хrт0въ премyдрый кrти1телю, спаси2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lнца слaвы пресвётлый свёщникъ бhлъ є3си2, п®тeче, тмY tгонsz лeсти, и3 просвэщaz вёрою зовyщихъ: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икъ молeбенъ честнaz цRковь сeй, п®тeче, свётлw совершaетъ, главY твою2 чтyщи, и3 nбhчнw зовyщи: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озвэсти1лъ є3си2 сл0ва стрaшное пришeствіе бжcтвенными и3гр†ніи: возвэщaеши твоеS главы2 њбрётеніе, прор0че, нел0жными ўстh тz желaющему тeплэ свzщеннодёйственному пaстыр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вство и3 ржcтво2 пaче є3стествA и3 сл0ва въ тебЁ стечeсz, бGа бо воплощeнна родилA є3си2 несказaннw, бцdе, є3мyже поe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и1тель и3 п®тeча, земнhй ѓгGлъ, беззак0ніz и3звёстный ўкори1зникъ, трbцы kвлeніе прeжде ви1дzй, трeтіе kвлsетъ главY свою2, всBмъ люб0вію пою1щымъ: свzщeнницы благослови1те, лю1діе превозноси1те хrтA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этaетъ ўсeрднw тебE цaрь кротчaйшій, вкyпэ со хrтолюби1выми людьми2, прехвaльне: пaстырей же (с. </w:t>
      </w:r>
      <w:r>
        <w:rPr>
          <w:rFonts w:cs="Orthodox_tt eROOS" w:ascii="Orthodox_tt eROOS" w:hAnsi="Orthodox_tt eROOS"/>
          <w:kern w:val="2"/>
          <w:sz w:val="32"/>
          <w:szCs w:val="32"/>
        </w:rPr>
        <w:t>437</w:t>
      </w:r>
      <w:r>
        <w:rPr>
          <w:rFonts w:cs="Irmologion Ucs" w:ascii="Irmologion Ucs" w:hAnsi="Irmologion Ucs"/>
          <w:kern w:val="2"/>
          <w:sz w:val="32"/>
          <w:szCs w:val="32"/>
        </w:rPr>
        <w:t>) пeрвэйшій, простирaетъ рyцэ къ тебЁ, и3 свои2 прилагaz пє1рси, и3грaетъ съ весeліемъ, и3 вопіeтъ благодaрнw: лю1діе, превозноси1те хrтA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злaта главA твоS просіsвши, п®тeче, сокр0виществованна въ срeбренныхъ сосyдэхъ, ћкw богaтство многоцённо, цaрскому грaду дадeсz. тоS даров†ніи богатёz бжcтвенными, ўсeрднw поeтъ: свzщeнницы, благослови1те, лю1діе,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носи1мому, всsчєскаz носsщему, бlжeнне їwaнне, поклони1лсz є3си2 рaдуzсz, во чрeвэ крhемь непл0днэмъ, прехвaльне. є3г0же р0ждшаz t с™hz дв7ы, ѓгнца б9іz проповёдаz, благочeстнw возопи1лъ є3си2: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еловёкъ. тёмже пречи1стую бцdу вёрніи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ыz препод0бенъ пл0дъ, въ рождeнныхъ женaми превhшшій, цRS хrтA в0инъ, вели1кій п®тeча, проповёдавый ѓгнца, мjра прегрэшє1ніz взeмлющаго, да восхвaлитсz свzщeнными пёсньм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шу и3сп0лнивъ богaтнw, созывaеши съ выс0кимъ проповёданіемъ цRковь хrт0ву њбрётеніемъ главы2, п®тeче: пріиди1те, насhтитесz вопіS крaсныхъ, и5хже ўгот0вахъ, и3 возвели1чите сyщаго, человёкwмъ подаeмаго.</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ь тS, ѓгGле б9ій, ґгGлоимени1тый въ своE цrтво рaдуzсz пріeмлетъ, сослужaщаго съ си1мъ добрёйша пастыреначaльника благочeстнw, и3 звaніемъ и3 благодaтію ўкрашaема ћвэ бGон0снаго свzщeнника, и3 бGомyдреннаг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стaлъ є3си2 бжcтвенное просвэщeніе, главы2 твоеS вх0домъ, слaвне, и3 ўzсни1лъ є3си2 вёрныхъ сердцA, (с. </w:t>
      </w:r>
      <w:r>
        <w:rPr>
          <w:rFonts w:cs="Orthodox_tt eROOS" w:ascii="Orthodox_tt eROOS" w:hAnsi="Orthodox_tt eROOS"/>
          <w:kern w:val="2"/>
          <w:sz w:val="32"/>
          <w:szCs w:val="32"/>
        </w:rPr>
        <w:t>438</w:t>
      </w:r>
      <w:r>
        <w:rPr>
          <w:rFonts w:cs="Irmologion Ucs" w:ascii="Irmologion Ucs" w:hAnsi="Irmologion Ucs"/>
          <w:kern w:val="2"/>
          <w:sz w:val="32"/>
          <w:szCs w:val="32"/>
        </w:rPr>
        <w:t>) вопію1щихъ ти2: сlнца незаходи1мый свэти1льниче, всес™hй п®тeче, страстeй мглы2 нaсъ, и3 вeсь грaдъ, и3 лю1ди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сп7се рождeйсz, и3 сохрaнь р0ждшую тS нетлённу по ржcтвЁ, є3гдA сsдеши суди1ти дэлHмъ мои6мъ, беззакHніz прeзри и3 грэхи2 мо‰, ћкw безгрёшенъ, и3 ми1лостивъ бGъ и3 чlвэколю1бецъ.</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ше на мн0зэ крhти землS главY твою2 ћкоже глaсъ вопію1щагw: ты2 њбрётеніе є3S, џбразомъ нёкоимъ возвэсти1лъ є3си2, п®тeче їwaнне, въ џньже тS почитaемъ.</w:t>
      </w:r>
    </w:p>
    <w:p>
      <w:pPr>
        <w:pStyle w:val="Normal"/>
        <w:widowControl w:val="false"/>
        <w:rPr/>
      </w:pPr>
      <w:r>
        <w:rPr>
          <w:rFonts w:cs="Irmologion Ucs" w:ascii="Irmologion Ucs" w:hAnsi="Irmologion Ucs"/>
          <w:color w:val="FF0000"/>
          <w:kern w:val="2"/>
          <w:sz w:val="32"/>
          <w:szCs w:val="32"/>
        </w:rPr>
        <w:t>Слaва: Под0бенъ: С</w:t>
      </w:r>
      <w:r>
        <w:rPr>
          <w:rFonts w:cs="Irmologion Ucs" w:ascii="Irmologion Ucs" w:hAnsi="Irmologion Ucs"/>
          <w:kern w:val="2"/>
          <w:sz w:val="32"/>
          <w:szCs w:val="32"/>
        </w:rPr>
        <w:t>о ўченик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њбрётеніи, п®тeче, честнhz твоеS главы2, цaрь хrтолюби1вый мн0жае рaдовашесz, ћкоже њ своeй цaрской порфЂрэ. є3гHже возмeздіz побёдами свhше ўкрэплsемь, и3 нaсъ соблюди2, покрhй твои1ми моли1твами, кrти1телю прехвaльне їwaнне, свётлw прaзднующихъ, и3 люб0вію тS чтy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съ бGомъ ўповaемъ, пречcтаz, и3зъ тебє2 прошeдшему, сраспинaеміи хrтY, твои1ми къ немY мольбaми, неврeдны до концa ны сохрани2.</w:t>
      </w:r>
    </w:p>
    <w:p>
      <w:pPr>
        <w:pStyle w:val="Normal"/>
        <w:widowControl w:val="false"/>
        <w:rPr/>
      </w:pPr>
      <w:r>
        <w:rPr>
          <w:rFonts w:cs="Irmologion Ucs" w:ascii="Irmologion Ucs" w:hAnsi="Irmologion Ucs"/>
          <w:color w:val="FF0000"/>
          <w:kern w:val="2"/>
          <w:sz w:val="32"/>
          <w:szCs w:val="32"/>
        </w:rPr>
        <w:t>На хвали1техъ стіхи6ры, на д7.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и3 свэтон0снаz, и3 ѓгGлwмъ говёйнаz: ћже мечeмъ ўсёчена дрeвле, и3 џстрыми њбличeньми нечистоты2 стyдъ посёкшаz: и3ст0чникъ чудeсъ, вBрныz напаsюща: и3 ћже сп7сово спаси1тельное пришeствіе возвэсти1вшаz, и3 наи1тіе д¦а дрeвле ўви1дэвшаz, къ семY всeльшаzсz, вeтхой же и3 н0вой ходaтайствовавшаz бlгодaти: хrтA ўмоли2, душaмъ нaшымъ даровaти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осyдэ скудeльнэ сокровeннаz и3ногдA п®тeчева (с. </w:t>
      </w:r>
      <w:r>
        <w:rPr>
          <w:rFonts w:cs="Orthodox_tt eROOS" w:ascii="Orthodox_tt eROOS" w:hAnsi="Orthodox_tt eROOS"/>
          <w:kern w:val="2"/>
          <w:sz w:val="32"/>
          <w:szCs w:val="32"/>
        </w:rPr>
        <w:t>439</w:t>
      </w:r>
      <w:r>
        <w:rPr>
          <w:rFonts w:cs="Irmologion Ucs" w:ascii="Irmologion Ucs" w:hAnsi="Irmologion Ucs"/>
          <w:kern w:val="2"/>
          <w:sz w:val="32"/>
          <w:szCs w:val="32"/>
        </w:rPr>
        <w:t>) главA kви1сz, t земнhхъ нёдръ и3здaвшаzсz ћвственнэ, и3 чудeсъ струи6 и3сточaющаz. и4бо въ водaхъ главY њмы2, превhспрєннzz нhнэ покрывaющагw водaми, и3 њдождsющагw человёкwмъ бжcтвенное њставлeніе. сію2 ќбw ўблажи1мъ вои1стинну преслaвну, и3 въ сеS њбрётеніи рaдостнw прaзднуемъ, хrтA молsще, даровaти душaмъ нaшымъ вeлію ми1лост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вA, ћже ѓгнца б9іz воспроповёдавшаz пл0тію ћвльшагосz, и3 всBмъ покаsніz спаси1тєльныz пути2 б9eственными зaповэдьми и3звэсти1вшаz, ћже прeжде и4рwдово законопреступлeніе њбличи1вшаz: и3 сегw2 рaди tсёчена t тэлесE, и3 на врeмz под8eмшаz сокровeніе: ћкоже свэтоzвлeнное нaмъ возсіS с0лнце, покaйтесz, вопію1щаz, и3 ко хrтY нhнэ предложи1тесz во ўмилeніи душeвнэмъ, подаю1щему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yю главY кrти1телz твоегw2, гDи, ћвльшуюсz днeсь t земли2, со глaсомъ хвалeніz пріeмшіи вёрнw въ мольбY, чlвэколю1бче, грёшніи раби2 твои2 приводsще м0лимсz, тоS рaди ўлучи1ти въ дeнь судA, t тебє2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0мъ тропaрь п®тeчи. Слaва, и3 нhнэ, прaздника, и3ли2 бGор0диченъ: Е$</w:t>
      </w:r>
      <w:r>
        <w:rPr>
          <w:rFonts w:cs="Irmologion Ucs" w:ascii="Irmologion Ucs" w:hAnsi="Irmologion Ucs"/>
          <w:kern w:val="2"/>
          <w:sz w:val="32"/>
          <w:szCs w:val="32"/>
        </w:rPr>
        <w:t xml:space="preserve">же t вёка: </w:t>
      </w:r>
      <w:r>
        <w:rPr>
          <w:rFonts w:cs="Irmologion Ucs" w:ascii="Irmologion Ucs" w:hAnsi="Irmologion Ucs"/>
          <w:color w:val="FF0000"/>
          <w:kern w:val="2"/>
          <w:sz w:val="32"/>
          <w:szCs w:val="32"/>
        </w:rPr>
        <w:t>Е#ктєніи2. И# tпyстъ.</w:t>
      </w:r>
    </w:p>
    <w:p>
      <w:pPr>
        <w:pStyle w:val="Normal"/>
        <w:widowControl w:val="false"/>
        <w:rPr/>
      </w:pPr>
      <w:r>
        <w:rPr>
          <w:rFonts w:cs="Irmologion Ucs" w:ascii="Irmologion Ucs" w:hAnsi="Irmologion Ucs"/>
          <w:color w:val="FF0000"/>
          <w:kern w:val="2"/>
          <w:sz w:val="32"/>
          <w:szCs w:val="32"/>
        </w:rPr>
        <w:t>На літургjи блажє1нна t канHна п®тeчи, пёснь G и3 ѕ7-z.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корjнfzнwмъ, зачaло рo7ѕ. Ґллилyіа, глaсъ є7: С</w:t>
      </w:r>
      <w:r>
        <w:rPr>
          <w:rFonts w:cs="Irmologion Ucs" w:ascii="Irmologion Ucs" w:hAnsi="Irmologion Ucs"/>
          <w:kern w:val="2"/>
          <w:sz w:val="32"/>
          <w:szCs w:val="32"/>
        </w:rPr>
        <w:t xml:space="preserve">вётъ возсіS прaведнику: </w:t>
      </w: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стина t земли2 возсіS, и3 прaвда съ нб7сE прини1че. </w:t>
      </w:r>
      <w:r>
        <w:rPr>
          <w:rFonts w:cs="Irmologion Ucs" w:ascii="Irmologion Ucs" w:hAnsi="Irmologion Ucs"/>
          <w:color w:val="FF0000"/>
          <w:kern w:val="2"/>
          <w:sz w:val="32"/>
          <w:szCs w:val="32"/>
        </w:rPr>
        <w:t>Е#ђліе матfeа, зачaло м7. Причaстенъ: В</w:t>
      </w:r>
      <w:r>
        <w:rPr>
          <w:rFonts w:cs="Irmologion Ucs" w:ascii="Irmologion Ucs" w:hAnsi="Irmologion Ucs"/>
          <w:kern w:val="2"/>
          <w:sz w:val="32"/>
          <w:szCs w:val="32"/>
        </w:rPr>
        <w:t xml:space="preserve">ъ пaмzть вёчную бyдетъ првdникъ: (с. </w:t>
      </w:r>
      <w:r>
        <w:rPr>
          <w:rFonts w:cs="Orthodox_tt eROOS" w:ascii="Orthodox_tt eROOS" w:hAnsi="Orthodox_tt eROOS"/>
          <w:kern w:val="2"/>
          <w:sz w:val="32"/>
          <w:szCs w:val="32"/>
        </w:rPr>
        <w:t>4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случи1тсz њбрётеніе главы2 їwaнна пrтeчи, въ недёлю з7-ю по пaсцэ, с™hхъ nтє1ц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авлsетсz слyжба прaздника вознесeніz: и3 поeтсz слyжба воскрeсна, и3 п®тeчи, и3 с™hхъ nц7є1въ. Въ суббHту на мaлэй вечeрни поeмъ, ћкоже ўказaсz во главЁ бGосл0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п®тeчи G: и3 с™hхъ nтцє1въ д7. Слaва, nтцє1въ: И# нhнэ, бGор0диченъ воскrнъ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чтє1ніz nтцє1въ, и3 п®тeч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п®тeчи хвали1тны. Слaва, nтцє1въ: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воскrны. Слaва, nтцє1въ: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 nтцє1въ є3ди1ножды. И# чтeніе въ дэs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Gъ гDь, тропaрь воскrнъ, и3 nтцє1въ: Слaва, п®тeчи: И# нhнэ, бGор0диченъ. По каfjсмахъ сэдaльны воскrны: и3 чтeніе во є3ђліи. Тaже полmелeй, и3 сэдaльны п®тeчи, џба по є3ди1ножды, безъ бGор0дичнwвъ. Слaва, сэдaленъ, и4же по полmелeи: И# нhнэ, бGор0диченъ: и3 чтeніе п®тeчи. Пр0чее же поeмъ на ќтрени, и3 на часёхъ, и3 на літургjи, ћкоже ўказaсz во главЁ бGосл0в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w:t>
      </w:r>
      <w:r>
        <w:rPr>
          <w:rFonts w:cs="Irmologion Ucs" w:ascii="Irmologion Ucs" w:hAnsi="Irmologion Ucs"/>
          <w:kern w:val="2"/>
          <w:sz w:val="32"/>
          <w:szCs w:val="32"/>
        </w:rPr>
        <w:t>ще случи1тсz пaмzть њбрётеніz честнhz главы2 въ суббHту пентік0стную, и3ли2 въ недёлю пzтьдесsтную: поeмъ слyжбу є3гw2 въ четверт0къ з7-z недё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же случи1тсz њбрётеніе честнhz главы2 їwaнна п®тeчи въ понедёльникъ пzтьдесsтн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на ќтрени во вт0рникъ, съ прaздничною слyжбою вкyпэ.</w:t>
      </w:r>
    </w:p>
    <w:p>
      <w:pPr>
        <w:pStyle w:val="Normal"/>
        <w:widowControl w:val="false"/>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главы2 п®тeчевы въ пzт0къ седмhz недёли по пaсцэ, во tдaніе вознесeніz хrт0ва: и3ли2 въ суббHту предъ недёлею всёхъ с™hхъ, во tдaніе прaздника пzтьдесsтниц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слyжбу є3гw2 на рzдY въ суббHту, вкyпэ со tдaніемъ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ю Слaв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ѕ7: и3 с™aгw, на д7. Слaва, с™aгw: И# нhнэ, прaзд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и3 чтє1ніz с™aгw G. </w:t>
      </w:r>
      <w:r>
        <w:rPr>
          <w:rFonts w:cs="Irmologion Ucs" w:ascii="Irmologion Ucs" w:hAnsi="Irmologion Ucs"/>
          <w:color w:val="FF0000"/>
          <w:kern w:val="2"/>
          <w:sz w:val="32"/>
          <w:szCs w:val="32"/>
        </w:rPr>
        <w:t>Н</w:t>
      </w:r>
      <w:r>
        <w:rPr>
          <w:rFonts w:cs="Irmologion Ucs" w:ascii="Irmologion Ucs" w:hAnsi="Irmologion Ucs"/>
          <w:kern w:val="2"/>
          <w:sz w:val="32"/>
          <w:szCs w:val="32"/>
        </w:rPr>
        <w:t>а літjи стіхи6ры прaздника, и3 с™aгw стіхHвныz: Слaва, с™aгw: И# нhнэ прaздника. ґ стіх0внэ стіхи6ры прaздника, съ припёвы и4хъ. Слaва, с™aгw: И# нhнэ, прaздника. По трис™0мъ тропaрь с™aгw: Слaва, и3 нhнэ, прaздника. И#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с™aгw: И# нhнэ, прaздника. По каfjсмахъ сэдaльны, и3 чтeніе прaздника: полmелeй, и3 сэдaльны с™aгw вси2. Слaва, сэдaленъ по полmелeи с™aгw: И# нhнэ, прaздника: и3 чтeніе с™aгw. Степє1нна. №-й ґнтіфHнъ д7-гw глaса. Прокjменъ, и3 є3ђліе с™aгw. Pал0мъ н7: и3 стіхи1ра с™aгw.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ѕ7: и3 с™aгw на д7: и3 другjй прaздника на д7. К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с™aгw, и3 јкосъ, и3 сэдaленъ с™aгw двaжды: Слaва, и3 нhнэ, прaздника: и3 чтeніе с™a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свэти1ленъ прaздника.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G: и3 с™aгw G. Слaва, с™aгw: И# нhнэ,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По трис™0мъ тропaрь с™aгw: Слaва, и3 нhнэ, прaздника. Е#ктєніи2: и3 tпyстъ. И#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рaздника: Слaва, с™aгw: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аки2 премэнsемъ прaздника и3 с™a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прaздника пёснь f7 на д7: и3 с™aгw пёснь G-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и3 с™aгw: Слaва, кондaкъ с™a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ллилyіа, и3 причaстенъ прaздника, и3 с™aгw. </w:t>
      </w:r>
      <w:r>
        <w:rPr>
          <w:rFonts w:cs="Irmologion Ucs" w:ascii="Irmologion Ucs" w:hAnsi="Irmologion Ucs"/>
          <w:color w:val="FF0000"/>
          <w:kern w:val="2"/>
          <w:sz w:val="32"/>
          <w:szCs w:val="32"/>
        </w:rPr>
        <w:t>Ґ</w:t>
      </w:r>
      <w:r>
        <w:rPr>
          <w:rFonts w:cs="Irmologion Ucs" w:ascii="Irmologion Ucs" w:hAnsi="Irmologion Ucs"/>
          <w:kern w:val="2"/>
          <w:sz w:val="32"/>
          <w:szCs w:val="32"/>
        </w:rPr>
        <w:t>пcлъ и3 є3ђліе днE, и3 с™aг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Њ т0мже прaздницэ подобaетъ вёдати: ѓще случи1тсz њбрётеніе чcтнhz главы2 п®тeчевы, въ недёлю всёх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42</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hхъ, поeмъ слyжбу є3гw2 въ пzт0къ. Ѓще ли к0егw вели1кагw с™aгw є3мyже во ўстaвэ ўкaжетсz бдё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слyжбу вели1кагw с™aгw въ настоsщую сію2 недёлю всёхъ с™hхъ, ћкоже їwaнна бGосл0ва въ з7-ю недёлю по пaсцэ, со с™hми nтцы6 въ рzдY: тaкожде и3 здЁ поeт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