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eр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пeрвэйшаz винA бhсть ґдaмлю падeнію, неразyміе, и3 всеконeчное себE непозн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Мн0зи мнHгіz и3 разли6чныz предлагaютъ ґдaмлю падeнію вины6: є3ди1ны безвёріе, друзjи преслушaніе, трeтіи же гордhню, и3 славолю1біе, и3нjи же и4ны разли1чныz вины6: мh же ни є3ди1ну t си1хъ пeрвэйшую бhти мни1мъ, т0чію безyміе и3 всёхъ вещeй неразсмотрeніе. (Кни1га nбёдъ сл+о в7 на нLю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eрвэйшаz ґдaму въ раи2 бhсть зaповэдь, є4же дёлати, и3 храни1ти, си1рэчь дёлати рaзумомъ, є4же разумёти д0брэ, и3 храни1ти заповёданіе, є4же не преступaти. Но понeже не дёлаше рaзумомъ, сегw2 рaди не сохрани2 заповёданіz: t недёланіz бо ќмнагw, пeрвэе возрастE въ ґдaмэ невёріе, во є4же не вёровати бGу, и4же речE и3 заповёда: посeмъ t невёріz преслушaніе и3 преступлeніе, t преступлeніz же tпадeніе гDни блгdти, и3 б9eственныz є3гw2 любвE tчу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Ѓще бы разумёлъ ґдaмъ бlгодaтелz, и3 предразсуди1лъ себЁ заповёданіе, не бы2 не невёровалъ заповёданію: ѓще бы вёровалъ, не бы2 преслyшалъ, не бы2 вкушaлъ заповёданнагw дрeва, не бы2 и3згнaнъ бhлъ и3з8 раS, не бы2 подпaлъ смeрти и3 тлёнію, не бы2 бGъ толи1кw њ нaсъ чудодёйствовалъ дот0лэ, донeлэ приведE нaсъ въ дрeвній рaзумъ, и3 всёхъ вещeй позн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Ћкоже не и3н0ю вин0ю tпадE ґдaмъ t бGа и3 є3гw2 бlгодaти, т0чію безyміемъ: си1це не и3нёмъ чи1мъ пaки кто2 присоедини1тсz є3мY, т0чію рaзумомъ, и3 всёхъ вещeй познaніемъ. Познaвый бо кто2 и4стиннw себE, познA бGа, и3 познaвый бGа, познA себE: съ бGомъ соединeнъ є4сть, и3 почи1въ t всёхъ дёлъ и3 трудHвъ свои1хъ, вни1де во с™и1лище б9іе, и3 прин0ситъ бGу всегдA ќмную д¦а слyжб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Nбaче никт0же м0жетъ познaти бGа, донeлэ не познaетъ пeрвэе себE, не познaетъ же совершeннэ себE, донeлэ не пріи1детъ пeрвэе въ познaніе твaри, и3 всёхъ вещeй въ мjрэ зри1мыхъ, и3 разумэвaемыхъ разсмотрeніе. Е#гдa же пріи1де въ познaніе си1хъ, тогдA возм0жетъ пріити2 и3 въ познaніе себE, тaже и3 бGа, и3 тaкw прих0дитъ въ совершeнное съ бGомъ люб0вію соединeніе.</w:t>
      </w:r>
    </w:p>
    <w:p>
      <w:pPr>
        <w:pStyle w:val="Normal"/>
        <w:widowControl w:val="false"/>
        <w:rPr/>
      </w:pPr>
      <w:r>
        <w:rPr>
          <w:rFonts w:cs="Irmologion Ucs" w:ascii="Irmologion Ucs" w:hAnsi="Irmologion Ucs"/>
          <w:kern w:val="2"/>
          <w:sz w:val="32"/>
          <w:szCs w:val="32"/>
        </w:rPr>
        <w:t>[ѕ7] Тёмже, ѓще кто2 и4стиннw х0щетъ познaти гDа, познaти себE, и3 съ ни1мъ люб0вію соедини1тисz: да познaетъ пeрвэе всю2 твaрь, ви1димую и3 разумэвaемую, да ўвёсть всёхъ вещeй, и3 всеS твaри разсмотрeніе, t когw2, и3 чесw2 рaди сі‰ сyть, во є4же ни є3ди1ной вeщи ўтаeннэй и3 недоумённэй бhти t негw2, тaже себE, и3 всE є4же њ себЁ тaинство, тaже бGа, и3 всS є3гw2 неизречє1ннаz благодэ‰ніz, и3 тaкw прих0дитъ въ совершeнное всегw2 познaніе: и4бо подобaетъ дHлнzz вс‰ разумёти, тaже гHрнzz: не бо2 t г0рнихъ на ни6жнzz восходи1ти д0лжни є3смы2: но t д0лнихъ на вы6шнzz. ТогH бо рaди всю2 твaрь, и3 всE мірск0е ўстроeніе, ћкоже нёкое ўчи1лище, и3ли2 зерцaло, пред8 џчи нaши бGъ положи2, ћкw да ўчaщесz, t д0лнихъ восх0димъ на вы6шнzz: ѓще же д0лнихъ не познавaемъ, то2 кaкw гHрнzz разумёти и4мам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T рaзума и3 познaніz раждaетсz вёра, t вёры же зaповэдей б9іихъ хранeніе, t хранeніz же зaповэдей б9іихъ ўповaніе на бGа, t ўповaніz же на бGа б9eственнаz люб0вь: сeй же ўмн0женнэй бhвшей, совершeнное бывaетъ съ бGомъ соединeніе, и3 и3сполнeніе зак0на и3 прbр0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о є3ли1ку процвэтaетъ рaзумъ, по толи1ку возрастaетъ и3 вёра: и3 по є3ли1ку возрастaетъ вёра, по толи1ку ўмножaютсz добродётєли, по толи1ку раждaетсz и3 ўповaніе на бGа: и3 по є3ли1ку кто2 ўповaетъ, по толи1ку и3 бGа лю1битъ, и3 по є3ли1ку лю1битъ, по толи1ку и3 съ бGомъ соединsетсz, наслаждaющисz бжcтвенныz є3гw2 слa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T безyміz раждaетсz невёріе, t невёріz же преслушaніе, t преслушaніz же всsкъ грёхъ и3 преступлeніе. Кaкw кто2 м0жетъ вёровати, ничт0же разумёzй; не вёруzй же, нижE разумёzй ничт0же, кaкw м0жетъ сохранsти гDни зaпwвэди; не сохранszй же гDни зaпwвэди, кaкw м0жетъ и3мёти на бGа ўповaніе и3 люб0вь; Никaко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Тёмже прeжде всегw2, подобaетъ ўчи1тисz, не т0чію внёшнему трудY, но и3 дёланію ќмному, рaзуму, и3 всёхъ вещeй познaнію, ўд0бнэ всемY вёру є4млетъ, сохранsетъ всS гDни зaпwвэди, ўповaетъ на бGа, лю1битъ є3го2 всёмъ с®цемъ свои1мъ, и3 соединsетсz съ ни1мъ во є3ди1но, во є4же бhти є3мY всемY въ бз7э, и3 бGу въ нeмъ. Сицевhй прeжде воскrніz, воскресeніе души2 пріeмлетъ, и3 прeжде жи1зни, жи1знь вёчную наслёдуетъ, во є4же пожeртой бhти безсловeсіz смeрти, рaзума и3 познaніz жи1знію: сe бо, речE, є4сть жив0тъ вёчный, да познaемъ гDа, сe же и3 смeрть, не разумёти њ нe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