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же є4сть вели1каz четыредесsтница, по стіхосл0віи, Ко ГDу внегдA скорбёти ми2: Ѓбіе, ГDи воззвaхъ въ прилучи1вшійсz глaс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Пeрвый ли1къ: ГDи воззвaхъ тебЁ, ўслhши мS: ўслhши мS гDи. ГDи воззвaхъ къ тебЁ, ўслhши мS, вонми2 глaсу молeніz моегw2, внегдA воззвaти ми2 къ тебЁ. Ўслhши мS гDи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Вторhй ли1къ: Да и3спрaвитсz мlтва моS, ћкw кади1ло пред8 тоб0ю: воздэsніе рукY моє1ю, жeртва вечeрнzz. Ўслhши мS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о чи1ну стіхи2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ложи2 гDи хранeніе ўстHмъ мои6мъ, и3 двeрь њграждeніz њ ўстнaхъ мои1хъ.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5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клони2 сeрдце моE въ словесA лукaвствіz, непщевaти вины2 њ грэсёхъ: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ъ человёки дёлающими беззак0ніе, и3 не сочтyсz со и3збрaнными и4хъ.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кaжетъ мS првdникъ млcтію, и3 њбличи1тъ мS: є3лeй же грёшнагw да не намaститъ главы2 моеS.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є3щE и3 мlтва моS во бlговолeніихъ и4хъ, пожeрты бhша при кaмени судіи6 и4хъ.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лhшатсz глаг0ли мои2, ћкw возмог0ша, ћкw т0лща земли2 просёдесz на земли2, расточи1шасz кHсти и4хъ при ѓдэ.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къ тебЁ, гDи гDи, џчи мои2, на тS ўповaхъ, не tими2 дyшу мою2.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храни2 мS t сёти, ю4же состaвиша ми2, и3 t собл†знъ дёлающихъ беззак0ніе.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адyтъ во мрeжу свою2 грBшницы: є3ди1нъ є4смь ѓзъ, д0ндеже прейдY.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aсомъ мои1мъ ко гDу воззвaхъ, глaсомъ мои1мъ ко гDу помоли1хсz.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лію2 пред8 ни1мъ молeніе моE, печaль мою2 пред8 ни1мъ возвэщY.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негдA и3счезaти t менE дyху моемY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5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ты2 познaлъ є3си2 стєзи2 мо‰.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пути2 сeмъ, по немyже хождaхъ, скрhша сёть мнЁ.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отрsхъ њдеснyю, и3 возглsдахъ, и3 не бЁ знazй менE.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ги1бе бёгство t менE, и3 нёсть взыскazй дyшу мою2.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звaхъ къ тебЁ гDи, рёхъ: ты2 є3си2 ўповaніе моE, чaсть моS є3си2 на земли2 живhхъ.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нми2 молeнію моемY, ћкw смири1хсz ѕэлw2. </w:t>
      </w:r>
      <w:r>
        <w:rPr>
          <w:rStyle w:val="FootnoteCharacters"/>
          <w:rStyle w:val="FootnoteAnchor"/>
        </w:rPr>
        <w:footnoteReference w:id="2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aви мS t гонsщихъ мS, ћкw ўкрэпи1шасz пaче мен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eсzть: </w:t>
      </w:r>
      <w:r>
        <w:rPr>
          <w:rStyle w:val="FootnoteCharacters"/>
          <w:rStyle w:val="FootnoteAnchor"/>
        </w:rPr>
        <w:footnoteReference w:id="2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веди2 и3з8 темни1цы дyшу мою2, и3сповёдатисz и4мени твоемY. </w:t>
      </w:r>
      <w:r>
        <w:rPr>
          <w:rStyle w:val="FootnoteCharacters"/>
          <w:rStyle w:val="FootnoteAnchor"/>
        </w:rPr>
        <w:footnoteReference w:id="2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енE ждyтъ првdницы, д0ндеже воздaси мн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џсмь: </w:t>
      </w:r>
      <w:r>
        <w:rPr>
          <w:rStyle w:val="FootnoteCharacters"/>
          <w:rStyle w:val="FootnoteAnchor"/>
        </w:rPr>
        <w:footnoteReference w:id="2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8 глубины2 воззвaхъ къ тебЁ гDи, гDи ўслhши глaсъ м0й.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утъ ќши твои2 внeмлюще глaсу мол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шeсть: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Ѓще беззакHніz нaзриши гDи, гDи кто2 постои1тъ; ћкw ў тебE њчищeніе є4сть.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$мене рaди твоегw2 потерпёхъ тS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5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терпЁ душA моS въ сл0во твоE, ўповA душA моS на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четhре: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 стрaжи ќтренніz до н0щи, t стрaжи ќтренніz да ўповaетъ ї}ль на гDа.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 гDа млcть, и3 мн0гое ў негw2 и3збавлeніе: и3 т0й и3збaвитъ ї}лz t всёхъ беззак0ній є3гw2.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вали1те гDа вси2 kзhцы, похвали1те є3го2 вси2 лю1діе.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ўтверди1сz млcть є3гw2 на нaсъ, и3 и4стина гDнz пребывaетъ во вё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Вх0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е ти1хій, с™hz слaвы, безсмeртнагw nц7A нбcнагw, с™aгw бlжeннагw, ї}се хrтE. пришeдше на зaпадъ с0лнца, ви1дэвше свётъ вечeрній, поeмъ nц7A, сн7а и3 с™aгw д¦а, бGа, дост0инъ є3си2 во вс‰ временA пётъ бhти глaсы прпdбными, сн7е б9ій, жив0тъ даsй: тёмже мjръ тS слaви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окjменъ. БытіE. И# при1тч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5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о и3сполнeніи си1хъ, сщ7eнникъ поeтъ: Да и3спрaвитсz мlтва моS, ћкw кади1ло пред8 тоб0ю, воздэsніе рукY моє1ю, жeртва вечeрнz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ли1къ поeтъ т0жде: Да и3спрaвит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, стjхъ: ГDи воззвaхъ къ тебЁ, ўслhши мS, вонми2 глaсу молeніz моегw2, внегдA воззвaти ми2 къ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и1къ: Да и3спрaвитсz мlтва моS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, стjхъ: Положи2 гDи, хранeніе ўстHмъ мои6мъ, и3 двeрь њграждeніz њ ўстнaхъ м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и1къ: Да и3спрaвитсz мlтва моS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, стjхъ: Не ўклони2 сeрдце моE въ словесA лукaвствіz непщевaти вины2 њ грэ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и1къ: Да и3спрaвитсz мlтва моS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aки сщ7eнникъ: Да и3спрaвитсz мlтва моS, ћкw кади1ло пред8 тоб0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и1къ: Воздэsніе рукY моє1ю, жeртва вечeрнz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5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мёстw херувjмскіz пёсни, глаг0летсz сіE.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hнэ си6лы нбcныz съ нaми неви1димw слyжатъ, сe бо вх0дитъ цRь слaвы: сE жeртва тaйнаz совершeна дорmн0ситсz. вёрою и3 люб0вію пристyпимъ, да прич†стницы жи1зни вёчныz бyдемъ. ґллилyіа, ґллилyіа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енъ во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куси1те и3 ви1дите, ћкw бlгъ гDь. ґллилyіа, ґллилyіа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kвлeніи же с™hхъ дарHвъ, к0снw и3 со сладкопёніемъ, во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лю2 гDа на всsкое врeмz, хвалA є3гw2 во ўстёхъ мои1хъ. хлёбъ нбcный, и3 чaшу жи1зни вкуси1те, и3 ви1дите, ћкw бlгъ гDь. ґллилyіа, ґллилyіа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є4же сохрани1ти с™†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и3сп0лнzтсz ўстA н†ша: [ли1стъ рк7д на њб.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aже, Бyди и4мz гDне бlгословeно: три1жды. И# pал0мъ: Бlгословлю2 гDа на всsкое врeмz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5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