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тор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ѕэлw2 ўтэшaтисz њ почитaніи и3 слaвэ человёчестэй, прелє1стна бо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желaй, человёче, почитaемь и3 слaвимь бhти t человBкъ, да не бжcтвенныz слaвы tтщети1шисz: не ѕэлw2 ўтэшaйсz њ слaвэ сегw2 мjра, да не внезaпу безчeстіемъ њгорчeнъ бyдеши: по слaвэ бо и3 по почитaніи человёчестэмъ ѓбіе послёдовати њбhче безчeстіе, по благополучeніи земн0мъ, тщетA: по весeліи и3 ўтэшeніи плотстёмъ, ск0рбь и3 печaль: и3змэни1теленъ бо є4сть вёкъ сeй, и3 вс‰ вє1щи въ нeмъ преходsщыz сyть. за благополучeніемъ бо и3змэнeніе и3 небlгополучeніе всегдA созади2 въ слёдъ шeств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е прилагaй с®ца своегw2 къ почитaнію и3 слaвэ человёчестэй, лeстна бо є4сть, и3 маловрeменна: ничт0же є4сть и3звёстно въ мjрэ, т0чію є3ди1нъ бGъ, и3 є3гw2 предвёчнаz слaва: вс‰ бо въ мjрэ сeмъ премэнsютсz, и3 всsкое почитaніе и3 слaва съ ни1мъ прех0дитъ. Сегw2 рaди не ўтверждaй стопы2 ноги2 твоеS на си1хъ, да не ћкw на ледY весeнномъ њбтazвши прельщeнъ њстaнешисz тогдA, є3гдa к0е є4сть ти2 благополуч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самолю1бствуй, нижE ѕэлw2 весели1сz њ почитaніи и3 величaніи сегw2 мjра: ћкw да посeмъ и3 њ безчeстіи є3гw2 не на мн0зэ њпечaлишисz. не ѕэлw2 ўтверждaйсz њ почитaніи є3гw2, ѓбіе бо внезaпу послёдуетъ є3мY и3змэнeніе: почитaніе бо и3 слaва человёческа под0бна є4сть џгненной и4скрэ, внезaпу блиснyвшей и3 ѓбіе ўгaсшей: и3ли2 г0вору водн0му во мгновeніи џка вознeсшемусz и3 ѓбіе разсёдшусz. Тёмже не ѕэлw2 ўтэшaйсz њ си1хъ: ўтэшazйбосz безсловeснw њ почитaніи и3 благополучeніи сегw2 мjра, вёждь, ћкw посeмъ внезaпу њ и3змэнeніи си1хъ безпaмzтнw скорбёти и4ма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е пребывaетъ никогдaже во є3ди1ной мёрэ слaва и3 почитaніе человёческое: но ћкw лунA непрестaннw и3змэнsетсz. сегw2 рaди не ѕэлw2 ўтэшaйсz њ почитaніи и3 благополучeніи сегw2 мjра преходsщагw: ѓбіе бо въ слёдъ є3гw2 шeствуетъ внезaпное и3змэнeніе. мjръ сeй непостоsненъ є4сть, и3 вс‰ вє1щи въ нeмъ премэни1тельны: днeсь бо слaва и3 почитaніе, и3 ѓбіе внезaпу безчeстіе: днeсь весeліе и3 рaдость, и3 ѓбіе внезaпу ск0рбь и3 печaль: днeсь здрaвіе, и3 ѓбіе недyгъ: днeсь жив0тъ, и3 ѓбіе смeрть: и5хже мjръ мн0гажды мн0гими почитaньми и3 прелeстнw њбогати1лъ, си1хъ внезaпу смeрть њбнажи2.</w:t>
      </w:r>
    </w:p>
    <w:p>
      <w:pPr>
        <w:pStyle w:val="Normal"/>
        <w:widowControl w:val="false"/>
        <w:rPr/>
      </w:pPr>
      <w:r>
        <w:rPr>
          <w:rFonts w:cs="Irmologion Ucs" w:ascii="Irmologion Ucs" w:hAnsi="Irmologion Ucs"/>
          <w:kern w:val="2"/>
          <w:sz w:val="32"/>
          <w:szCs w:val="32"/>
        </w:rPr>
        <w:t>[є7] Не надымaйсz с®цемъ въ гордhни своeй, нижE величaйсz њ чlвёческомъ предпочитaніи, мнS себE вели1ка бhти: но ћкw сHннаz мечт†ніz, сі‰ бhти вмэнsй. Нёсть бо постоsнно почитaніе человёческое, но ѕэлw2 преврaтно. Почт0ша їудeє вётвьми и3 вaіами гDа, и3 ѓбіе њплевaша є3го2 (Їwaн. за? м7а): предпочт0ша вмaлэ, и3 ѓбіе внезaпу њбезчeстиша є3го2. Е#ди1ни почитaху друзjи же Кrтъ на пропsтіе гот0вzху: преклонsху пред8 ни1мъ кwлёна, и3 ѓбіе по лани1тэ є3го2 ўдарsху. приглаг0лаху: рaдуйсz цRю2 їудeйскій: и3 ѓбіе терн0вый вэнeцъ не пречи1стую главY возлагaху (Їwaн. за? н7f). Сицево2 є4сть почитaніе и3 слaва чlвёческаz. Почтeнъ бhсть цaрь дв7дъ чрeзъ самуи1ла на цaрствіе помaзаніемъ: и3 ѓбіе саyломъ гони1мь бsше (№ Цаr гл+а ѕ7i). Почтeнъ бhсть t царS ґртаxeрxа пaче всёхъ кнzзeй ґмaнъ, и3 ѓбіе повёшенъ бhсть (Е#сfi&gt; гл+а з7), внезaпное є4сть и3змэнeніе бlгополучeніе и3 прочитaніе чlческ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Ѕлохи1тростенъ є4сть мjръ, и3 є3гw2 почит†ніz: є3гдa бо человёкъ въ благодeнствіи є4сть, вси2 почитaютъ и3 слaвzтъ є3го2: є3гдa же въ презрёніи, вси2 tвращaютсz. Е#гдA во благополyчіи, мн0жество другHвъ и3 ласкaтелей: є3гдa же въ ѕлострадaніи, вси2 далeче tстоsтъ. Ґпcли, є3гдA хrт0съ t всёхъ почитaемь и3 чуди1мь бsше, вси2 въ слёдъ є3гw2 шeствоваху, є3гдa же ѕлостраждaше вси2 є3го2 њстaвльше, далeче бэжaша. Тёмже не надёйсz на бlгополучeніе и3 почитaніе человёческое, но на бGа всю2 надeжду и3 ўповaніе своE возлагaй: дeнь и3 н0щь къ немY є3ди1ному с®цемъ и3 ўм0мъ всегдA возвышaй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редпочитaніе и3 слaва человёческа, за благополучeніемъ, ћкоже сёнь за с0лнцемъ шeствуетъ: є3гдA с0лнце сіsетъ, тогдA и3 сёнь њбрэтaетсz: є3гдa же и3зни1че, тогдA и3 сёнь погибaетъ. си1це и3 є3гдA є4сть комY благополучeніе, вси2 человёцы слaвzтъ и3 почитaютъ: є3гдa же лишeніе, вси2 презирaютъ и3 нерадsтъ њ нeмъ. Ўпод0бисz п0льному жeлтому цвёту и4же съ восхождeніемъ с0лнца t вост0ка развивaетсz, со захождeніемъ же пaки къ зaпаду согибaетсz, и3 никогдaже во є3ди1ной мёрэ стои1тъ: си1це и3 мjръ сeй со нрaвы и почитaньми свои1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редпочитaютъ ќбw мн0гажды, и3 слaвzтъ человёцы пред8 nчи1ма слaдостнэ, tшeдше же посeмъ клевeщутъ, и3 њглаг0луютъ г0рестнэ. Днeсь дHбраz глаг0лютъ, и3 ѓбіе ќтрw ѕл†z: пред8 nчи1ма си1це, за nчи1ма же и4накw. Нёсть постоsнно, но премённо почитaніе человёческо, ѕэлH же прелeстно и3 преврaтно. Е#ди1ни почитaютъ, друзjи же безчeстzтъ: є3ди1ни похвалsютъ, друзjи же хyлzтъ: є3ди1ни дHбраz вэщaютъ, друзjи же ѕл†z. нёсть м0щно пребhти неподви1жнw, въ рaвнэй мёрэ человёческіz слaвы же и3 почитaніz, но всегдA въ премёнэ.</w:t>
      </w:r>
    </w:p>
    <w:p>
      <w:pPr>
        <w:pStyle w:val="Normal"/>
        <w:widowControl w:val="false"/>
        <w:rPr/>
      </w:pPr>
      <w:r>
        <w:rPr>
          <w:rFonts w:cs="Irmologion Ucs" w:ascii="Irmologion Ucs" w:hAnsi="Irmologion Ucs"/>
          <w:kern w:val="2"/>
          <w:sz w:val="32"/>
          <w:szCs w:val="32"/>
        </w:rPr>
        <w:t>[f7] Мjръ сeй съ почитaньми свои1ми при1снw њбращaтеленъ ўстр0енъ є4сть, ћкоже к0ло °млинов0е°</w:t>
      </w:r>
      <w:r>
        <w:rPr>
          <w:rStyle w:val="FootnoteCharacters"/>
          <w:rStyle w:val="FootnoteAnchor"/>
        </w:rPr>
        <w:footnoteReference w:id="2"/>
      </w:r>
      <w:r>
        <w:rPr>
          <w:rFonts w:cs="Irmologion Ucs" w:ascii="Irmologion Ucs" w:hAnsi="Irmologion Ucs"/>
          <w:kern w:val="2"/>
          <w:sz w:val="32"/>
          <w:szCs w:val="32"/>
        </w:rPr>
        <w:t>: всегдA t горы2 ни1зу, и3 t ни1зу горЁ непрестaннw њбращaетсz: є3гдa же престaнетъ водA тещи2, тогдA и3 nно2 њстаeтъ прaздно. Мjръ сeй всегдA лицемёрствуетъ: вsщшаz бо t вётрwвъ и3 бyри премёна на высотЁ почитaніz стоsщымъ, нeже во ўд0ли смирeніz и3 презрёніz шeствующымъ. Е#ли1кw бо вели1ко почитaніе, толи1кw вsщшаz боsзнь, є3ли1кw кто2 развели1читсz почитaніемъ и3 слaвою, толи1кw посeмъ смири1тсz безчeстіемъ, и3ли2 здЁ t чlвBкъ, и3ли2 nнaмw t бэсHвъ. є3ли1кw, речE, развели1чисz и3 разсвирёпэ почитaніемъ и3 слaвою, толи1кw дади1те є4й р†нъ и3 безчeстіz (Ґпокал. гл+а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по є3ли1ку почитaемь є3си2, по толи1ку и3 недост0йна себE твори2 почитaніz: да пребывaетъ въ души2 твоeй всегдaшнее смирeніе. Пaмzтствуй смeрть, ћкw не зри1тъ на сaны и3 почит†ніz, но всёхъ рaвнw сравнsетъ. Гдё бо днeсь слaвимый, богaтый и3 почитaемый; гдЁ кнsзи и3 госп0діе; гдЁ вітjи и3 премyдріи вёка сегw2; гдЁ си1льніи и3 хрaбріи и3 мyжественніи; гдЁ мн0гими странaми и3 землsми њбладaвшіи; мaлъ гр0бъ вмэсти2 и5хъ днeсь. ГдЁ прекрaсніи и3 благолёпіемъ лицA цвэтyщіи; tид0ша, ћкw никогдaже бhша: и3змэни1шасz, ни слёда почитaніz и3 слaвы њстaвиш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мёлничь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