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60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f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парам0н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мyченика філумeн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ґкaкіа, и4же въ лёствицэ свидётельствованн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мyченика G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З</w:t>
      </w:r>
      <w:r>
        <w:rPr>
          <w:rFonts w:cs="Irmologion Ucs" w:ascii="Irmologion Ucs" w:hAnsi="Irmologion Ucs"/>
          <w:kern w:val="2"/>
          <w:sz w:val="32"/>
          <w:szCs w:val="32"/>
        </w:rPr>
        <w:t>вaнный свh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zвлeніемъ ћвэ њзарsемь, * всеблажeнне парам0не, * бжcтвеннагw д¦а, * тмY глубочaйшую до концA * возненави1дэлъ є3си2 многоб0жіz, * и3 пришeлъ є3си2 благоключи1мное врeмz пріeмъ, всеблажeнне, * къ предлежaщымъ страдaніємъ доблемyдреннw, * и3 побэдон0сецъ ћвльсz, * низложи1лъ є3си2 г0рдаго и3 рaтника всёхъ земнhхъ, * величaz хrтA. * є3г0же моли2, * спасти2 и3 просвэти1ти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 всёхъ бGа и3 цRS, * мн0жество многочи1сленное, * закалaемое разумёвъ, парам0не, * бжcтвенною рeвностію разжeглсz є3си2, * и3 возопи1лъ є3си2: хrт0въ рaбъ и4скренній є4смь всегдA, * разумёйте, пребеззак0нніи мучи1тели, * ћкw бо ѓгнецъ неѕл0бивъ заклaтисz, * сE нhнэ самозвaнъ пріид0хъ. * не пецhтесz u5бо: * жeртва пріsтна * пожрeнному пл0тію, * менє2 рaди в0льнw, * бhти понуждaю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дмочи1сленною чествyемь десzти1цею, * трегyбнw же честнhй, * с0тницею ли1къ страдaльцєвъ, * многоб0жную низложи1лъ є3си2 лeсть * пребеззак0ннующихъ вёрою: * съ ни1миже вэнчaлсz є3си2 подвизaвсz доблемyдреннw, (с. </w:t>
      </w:r>
      <w:r>
        <w:rPr>
          <w:rFonts w:cs="Orthodox_tt eROOS" w:ascii="Orthodox_tt eROOS" w:hAnsi="Orthodox_tt eROOS"/>
          <w:kern w:val="2"/>
          <w:sz w:val="32"/>
          <w:szCs w:val="32"/>
        </w:rPr>
        <w:t>610</w:t>
      </w:r>
      <w:r>
        <w:rPr>
          <w:rFonts w:cs="Irmologion Ucs" w:ascii="Irmologion Ucs" w:hAnsi="Irmologion Ucs"/>
          <w:kern w:val="2"/>
          <w:sz w:val="32"/>
          <w:szCs w:val="32"/>
        </w:rPr>
        <w:t>) парам0не, * и3 ликHмъ безтэлeсныхъ * рaдуzсz сочи1слилсz є3си2. * съ ни1миже моли1сz, * всsкіz ск0рби и3 напaстей * и3збaвитисz нaмъ, * тS чтyщымъ и3 при1снw блажa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и3зв0литъ настоsтель пёти ґллилyіа, да поeтъ сjи стіхи6ры бцdэ прeжде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безначaльна nц7A, * сн7ъ безлётнw, * снизхождeніz рaди и3 спасeніz человёкwвъ, * бGъ человёкъ бhсть, * да подaстъ первоздaнному нhнэ рaй: * тогдA и3 всE є3стество2 и3збaвитсz * t прeлести ѕмjевы, * и3 џбразъ пaдшій спасeтъ, * ћкw благопремэни1тель: * toнyдуже м™рь содёла * невэстор0дицу чи1сту, ћкw несквeрну: * ю4же ћкw ґгкЂру вси2 * и3 пристaнище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eнна создaтелz всёхъ * и3мёла є3си2 во ўтр0бэ твоeй, бGоблажeннаz, * воwбрази1вшаго человёка, * прeжде пaдшаго преступлeніемъ ѕміи1нымъ: * бGа бо родилA є3си2 * пл0тію несказaннw нaмъ, * и3 и3зъ тлёніz свободи1ла є3си2 * є3стество2 всE њбветшaвшее * ржcтв0мъ твои1мъ. * тёмже поeмъ и3 слaвимъ * твою2 благодaть, дв7о безневёстнаz, * моли1тисz не престaй, *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твоеS всBмъ мн0жество ми1лости * и3 блaгости tкрhеши нaмъ * неwпредэли1мую пучи1ну, * грэхи2 рабHвъ твои1хъ вс‰ заглaди: * и4маши бо, всенепор0чнаz * ћкw м™и сyщи б9іz, * влaсть создaніz, * и3 в0диши вс‰, * ћкw х0щеши, си1лою твоeю: * и4бо бlгодaть д¦а с™aгw, * ћвэ всeльшаzсz въ тS, * содёйствуетъ ти2 во всeмъ при1снw, * всеблажeннэй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со nц7eмъ * и3 д¦омъ славосл0вимый сн7ъ, * въ вhшнихъ t серафjмwвъ, * первоздaннаго пaки њбнови1ти хотS, * всего2 себE и3стощи2 неизречeннw, * во ўтр0бэ твоeй, бцdе всепётаz: * и3 и3зъ тебє2 возсіsвый, * (с. </w:t>
      </w:r>
      <w:r>
        <w:rPr>
          <w:rFonts w:cs="Orthodox_tt eROOS" w:ascii="Orthodox_tt eROOS" w:hAnsi="Orthodox_tt eROOS"/>
          <w:kern w:val="2"/>
          <w:sz w:val="32"/>
          <w:szCs w:val="32"/>
        </w:rPr>
        <w:t>611</w:t>
      </w:r>
      <w:r>
        <w:rPr>
          <w:rFonts w:cs="Irmologion Ucs" w:ascii="Irmologion Ucs" w:hAnsi="Irmologion Ucs"/>
          <w:kern w:val="2"/>
          <w:sz w:val="32"/>
          <w:szCs w:val="32"/>
        </w:rPr>
        <w:t>) просвэти2 вeсь мjръ бжcтв0мъ, * и3збaвивый t їдwлонеи1стовства, * соб0ю њбожи1вый, * на нб7сA возведE человёчество, * хrт0съ бGъ * и3 сп7съ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рыдaй менє2, м™и, * зрsщи на дрeвэ * повёшена твоего2 сн7а и3 бGа, * и4же на водaхъ повёсившаго зeмлю неwдержи1мw, * и3 всю2 твaрь создaвшаго: * и4бо воскреснY и3 прослaвлюсz, * и3 ѓдова ц†рствіz сокрушY крёпостію, * и3 погублю2 тогw2 си1лу, * и3 св‰занныz и3збaвлю * њ ѕлодёйства є3гw2, * ћкw бlгоутр0бенъ, * и3 nц7Y моемY приведY, *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ґкaкіа слyжба поeтсz на повечeр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aкіа, и3збрaннаго послyшателz, пёсньми п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еофa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ѕл0бнымъ нрaвомъ њбл0жсz, благоoбрaзную добродётелей стzжaлъ є3си2 добр0ту, хrт0ву в0льному послушaнію под0бzсz, дaже до смeрти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л0бы њбрэтaтелz посрами1лъ є3си2 безѕл0біемъ свои1мъ: терпёніемъ же, џ§е, и3скушeній, тогw2 г0рдую и3 вознесeнную враждY, къ земли2, всеблажeнне, смир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держaніемъ терпэли1внымъ, прпdбне, пред8wбучazсz и3 страстeй tсэкaz нач†ла, безстрaстіz nдeждею (с. </w:t>
      </w:r>
      <w:r>
        <w:rPr>
          <w:rFonts w:cs="Orthodox_tt eROOS" w:ascii="Orthodox_tt eROOS" w:hAnsi="Orthodox_tt eROOS"/>
          <w:kern w:val="2"/>
          <w:sz w:val="32"/>
          <w:szCs w:val="32"/>
        </w:rPr>
        <w:t>612</w:t>
      </w:r>
      <w:r>
        <w:rPr>
          <w:rFonts w:cs="Irmologion Ucs" w:ascii="Irmologion Ucs" w:hAnsi="Irmologion Ucs"/>
          <w:kern w:val="2"/>
          <w:sz w:val="32"/>
          <w:szCs w:val="32"/>
        </w:rPr>
        <w:t>) ўкраси1лсz є3си2 п0слэжде, благодaтію бжcтвенною покрыв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и1въ душeвное ўстроeніе терпёніемъ твeрдымъ и3 д0блимъ, всеблажeнне, п0мысломъ, по вс‰ дни6 терпёлъ є3си2 м§ническій п0двигъ, и3 вэнeчникъ показa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твори1тельна и3 пёніе, бGъ и3 гDь, и4же нaсъ рaди и3зъ тебє2 воплощeйсz и3 рождeйсz, прbр0чески ћкоже и3сaіа, пречcтаz, благовэст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го2 тебE самaго творцY твоемY и3 бGу, прпdбне, возложи1въ, терпёлъ є3си2 томи1тельное и3зничтож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 страдaльческое терпёніе, воздeржниче, показaлъ є3си2 на земли2: тёмже тебЁ нбcное весeліе дадe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ирeніе и4стинно, долготерпёніе nпaснw держaлъ є3си2, терпёніе, воздержaніе съ послушaніемъ, пре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ёхъ содётель зи1ждетсz, нaсъ рaди, пречcтаz, пл0ть пріeмь њдушевлeнну, и3зъ тебє2, прес™az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, џ§е, мyдрость пл0ти твоеS, твою2 дyшу њживи1лъ є3си2, и3 прaвды вэнeцъ пріsлъ є3си2, зовhй ґкaкі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двиги д0лги пріeмлz, и4же по вс‰ дни6 терпэли1вное покaзывалъ є3си2 сопротивлeніе, џ§е. тёмже по смeрти, ћкw жи1въ, возопи1лъ є3си2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рдымъ ўм0мъ томлє1ніz за хrтA претерпёлъ є3си2, ґкaкіе блажeнне, сего2 помышлsz на кrтЁ пригвождeна, за спасeніе р0да нaшегw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тёйши є3си2 нб7съ и3 мhсленныхъ си1лъ, ћкw си1хъ зижди1телz, пречcтаz, р0ждши. тёмже ти2 зовeмъ: рaдуйсz, бцdе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, м0й, свётъ въ мjръ пришeлъ є3си2, свётъ с™hй, њбращazй и3зъ мрaчна невёдэніz,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прпdбне, ћзвами мyжески ўранsемь, и3 біє1ніи по вс‰ дни6 терпS крёпкw, прпdбнw по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 д0брое скончaвъ, ґкaкіе неѕл0бный, и3 трудHвъ своб0дный и3 болёзней воспріsлъ є3си2 пок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тв0й чи1стымъ п0мысломъ њкормлsемь, ґкaкіе бGон0се, къ вин0вному всёхъ благополyчнw ўстрем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 ѓгGльскій ќмъ, ни человёчь м0жетъ ржcтво2 твоE сказaти: превосх0дитъ бо всsко постижeніе рaзу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нyлъ є3си2 блажeннымъ сн0мъ, блажeнне, и3 по смeрти kви1сz послyшаz, џ§е, вопрошaющихъ, ћкw не ўмирaетъ послушaніе и3мё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ончaвъ дHбрыz п0двиги, тезоимени1те, нетлённагw, бGомyдре, спод0билсz вои1стинну безсмeртіz, и3дёже рaдуzсz вэнцы2 побёды вос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и3 д0брое и3 бGоуг0дное воздержaніе житіS твоегw2, блажeнне, мнHгіz ўтверждaетъ бжcтвеннымъ стрaхомъ и3 желaніемъ бл†гъ бyдущихъ, ґкaк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и1стинну бцdу тS вёрою слaвимъ, ћкw бGа (с. </w:t>
      </w:r>
      <w:r>
        <w:rPr>
          <w:rFonts w:cs="Orthodox_tt eROOS" w:ascii="Orthodox_tt eROOS" w:hAnsi="Orthodox_tt eROOS"/>
          <w:kern w:val="2"/>
          <w:sz w:val="32"/>
          <w:szCs w:val="32"/>
        </w:rPr>
        <w:t>614</w:t>
      </w:r>
      <w:r>
        <w:rPr>
          <w:rFonts w:cs="Irmologion Ucs" w:ascii="Irmologion Ucs" w:hAnsi="Irmologion Ucs"/>
          <w:kern w:val="2"/>
          <w:sz w:val="32"/>
          <w:szCs w:val="32"/>
        </w:rPr>
        <w:t>) зачeншую, и3 р0ждшую сего2 неискусобрaчнw, соеди1ншасz и3зъ тебє2 пріsтныz с™hмъ хрaм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остію вёры и3 дётельнымъ свётомъ, kви1лсz є3си2 равноaгGленъ на земли2, вои1стинну, ґкaкіе всемyдре. показaлъ є3си2 мyжески крёпкое ўмA твоегw2, сокруши1лъ є3си2 нап†даніz страстeй пост0мъ: тёмже и3 по кончи1нэ, ћкw жи1въ kви1лсz є3си2, непобэди1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и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ёмъ желaніемъ вLцэ и3дhй, дос†ды и3 безчє1стіz, прпdбне, и3 ћзвы терпS, взывaлъ є3си2: бла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мыслъ тв0й вLчніz помышлsz стrти и3 распsтіе, и3 смeрти поучazсz, ўранsемь пёлъ є3си2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ъ во гр0бэ, по зак0ну ўмирaющихъ лежA безъ дыхaніz, глаг0лющему вэщaеши пaче є3стествA, ћкw не ќмерлъ є4смь, взывaеши: бlгословeнъ є3си2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eршыz, и4мже, дв7о, держи1ми бёхомъ зак0номъ, жи1знь р0ждши и4стинную, возстaвила є3си2 зовyщыz: бlгословeна ты2 въ женaхъ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, бла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ёпкимъ воздержaніемъ, бGу тебЁ бhсть смэси1тисz, (с. </w:t>
      </w:r>
      <w:r>
        <w:rPr>
          <w:rFonts w:cs="Orthodox_tt eROOS" w:ascii="Orthodox_tt eROOS" w:hAnsi="Orthodox_tt eROOS"/>
          <w:kern w:val="2"/>
          <w:sz w:val="32"/>
          <w:szCs w:val="32"/>
        </w:rPr>
        <w:t>615</w:t>
      </w:r>
      <w:r>
        <w:rPr>
          <w:rFonts w:cs="Irmologion Ucs" w:ascii="Irmologion Ucs" w:hAnsi="Irmologion Ucs"/>
          <w:kern w:val="2"/>
          <w:sz w:val="32"/>
          <w:szCs w:val="32"/>
        </w:rPr>
        <w:t>) прпdбне, ќзъ тёла разрёшшусz, и3 пл0ть и3знури1вшу, и3 видёніемъ дётельнымъ, џ§е, зовhй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мyчєники хrт0вы сочетaемь и3 вчинsемь, непрестaннw, прпdбне, поS чlвэколю1бца, и3 молsсz њ нaсъ, восхвалsющихъ тS и3 вопію1щих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радaвъ зак0ннw на земли2, нбcный њбрёлъ є3си2 пок0й, рaдуzсz, прпdбне, со с™hми, и3 сопричaстникъ весeліz и3 рaдости и4хъ бhвъ, и3 взывaz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aетсz безпл0тный прeжде, содётель зи1ждетсz и3зъ тебє2, всенепор0чнаz: и4бо въ пречcтаz ложеснA тво‰ вшeдъ непостижи1мый, њписaніемъ плотски1мъ хотS њб8sтисz. тёмже вси1 тz благослови1мъ, марjе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и1лостивнw вмэсти1сz, џ§е, ко всsческихъ бlгодётелю, неѕл0біz добр0тою ўкрашazсz, и3 красот0ю добродётелей сіsz. тёмже тS вси2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у повинyzсz вLчню, твою2 преклони1лъ є3си2 вhю, монaшествующихъ борeнію, и3 побэдон0сецъ, џ§е, бhвъ, къ неѕл0бію дости1глъ є3си2 совершeнному,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ніе бGу возсылaти со безпл0тными спод0билсz є3си2, ћкw соблю1дъ џнэхъ житіE и3 чистотY: терпёніемъ же дёлъ мyченикwвъ слaву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ими2 t нaсъ, бGон0се, приноси1мое тебЁ пёніе t чи1ста сeрдца, и3 воздaждь мольбaми твои1ми согрэшeній њставлeніе и3 спасeніе, всечeст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0рень сyщу вои1стинну нетлёніz, тS дв7о, вси2 вёрніи, и3 ўтверждeніz, хвалaми почитaемъ: тh бо v3постaсное безсмeртіе нaмъ родилA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пdбнагw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ержaніемъ мyдрость плотскyю ўмертви1лъ є3си2, * и3 дyшу њживи1лъ є3си2 пост0мъ, * и3 добродётелей совершeніемъ. * tсю1ду же и3 kви1лсz є3си2, * ћкw жи1въ по кончи1нэ вои1стинну: * ћкоже бо с0нъ вмэни1сz тебЁ смeрть, * къ бGу престaвльшусz, * и3 въ рyцэ дyшу прел0жшу є3мY, * ґкaкіе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й ўспи1лъ є3си2 * жел†ніz, ґкaкіе, * бдёніе всен0щное ћкw стzжaвъ, * послушaніе и3 смирeніе, * поучeніе же бжcтвенныхъ писaній, * и3 сeрдце чи1сто, * и3 ќмъ несмущeнъ. * тёмже бhлъ є3си2 и3 пріsтелище д¦а с™aгw, * зари6 чудeсъ возсіsвъ концє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ірскaгw пристрaстіz * до концA возгнушaвсz, * безстрaстіz сосyдъ бhлъ є3си2: * любомyдріz же, слaвне, * дётельнымъ восхождeніемъ, * возвhсилсz є3си2 къ самомY желaнію конeчному, * и3 ўзрёлъ є3си2 тaйнымъ видёніемъ * неви1димыхъ недомhслєнныz и3 бжcтвєнныz добрHты, * ґкaкіе всемyдре и3 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ц7Y є3диносyщна * и3 д¦у сопрест0льна, * и3зъ чcтыхъ кровeй твои1хъ воплоти1ла є3си2, * и3 пaче сл0ва породилA є3си2, * во двyхъ познавaема дёйственныхъ существaхъ * и4стиннw и3 хотёніихъ. * є3г0же моли2, прес™az дв7о, * ћкw сн7а твоего2 и3 бGа, * спасти2 вёрою чи1стою тебE блажa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нца и3 пaстырz тS, * на дрeвэ ћкw ви1дэ, * ѓгница р0ждшаz рыдaше, * и3 м™рски тебЁ вэщaше: * сн7е (с. </w:t>
      </w:r>
      <w:r>
        <w:rPr>
          <w:rFonts w:cs="Orthodox_tt eROOS" w:ascii="Orthodox_tt eROOS" w:hAnsi="Orthodox_tt eROOS"/>
          <w:kern w:val="2"/>
          <w:sz w:val="32"/>
          <w:szCs w:val="32"/>
        </w:rPr>
        <w:t>617</w:t>
      </w:r>
      <w:r>
        <w:rPr>
          <w:rFonts w:cs="Irmologion Ucs" w:ascii="Irmologion Ucs" w:hAnsi="Irmologion Ucs"/>
          <w:kern w:val="2"/>
          <w:sz w:val="32"/>
          <w:szCs w:val="32"/>
        </w:rPr>
        <w:t>) возжелённе, * кaкw на дрeвэ кrтнэмъ повёшенъ є3си2, долготерпэли1ве; * кaкw рyцэ и3 н0зэ твои2, сл0ве, * пригвозди1шасz t беззак0нныхъ, * и3 кр0вь твою2 и3зліsлъ є3си2, вLк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: и3 с™aгw на д7. є3гHже краегранeсіе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пэвaти твою2 нhнэ дaждь, м§ниче, бlгодa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, невлaжными стопaми, дрeвній пэшешeствовавъ ї}ль, крестоoбрaзными мwmсeовыма рукaма,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ща свэтон0сную твою2 пaмzть, мyчениче парам0не, свэщaтельными д¦а зарsми сeрдце моE просвэти2, и3 пребывaти ми2 бжcтвенными законоположeньми ўкрэп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ческимъ пресвётлw благослaвіемъ, бlжeнне, њбогати1лсz є3си2, мyченическими просіsвъ добр0тами, и3 крaсными рaнами ўкраси1всz, парам0не. тёмже тS вёрнw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ъ животв0рныхъ д¦а сhй и3сп0лненъ, безб0жіz зн0емъ лю1тэ и3стazвшыz њроси1лъ є3си2, и3 къ водЁ, слaвне, воспокоeніz путевод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лёто безлётнаго родилA є3си2, человёка бhвша, є3г0же прилёжнw моли2, чcтаz, ћкw сн7а твоего2 и3 гDа, души2 моеS лBтныz стр†сти ўврачи1ти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ошeніе врaжіе, смири1всz хrтA рaди, разруши1лъ є3си2, и3 тогw2 полки2 мечeмъ терпёніz ссёк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зруши1лъ є3си2 лукaвый совётъ, и4же на вёру нaшу, (с. </w:t>
      </w:r>
      <w:r>
        <w:rPr>
          <w:rFonts w:cs="Orthodox_tt eROOS" w:ascii="Orthodox_tt eROOS" w:hAnsi="Orthodox_tt eROOS"/>
          <w:kern w:val="2"/>
          <w:sz w:val="32"/>
          <w:szCs w:val="32"/>
        </w:rPr>
        <w:t>618</w:t>
      </w:r>
      <w:r>
        <w:rPr>
          <w:rFonts w:cs="Irmologion Ucs" w:ascii="Irmologion Ucs" w:hAnsi="Irmologion Ucs"/>
          <w:kern w:val="2"/>
          <w:sz w:val="32"/>
          <w:szCs w:val="32"/>
        </w:rPr>
        <w:t>) и3 крёпкw пострадaлъ є3си2, м§ниче страстотeрпче парам0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и1лсz є3си2 бжcтвенною благодaтію, ћкw в0инъ си1ленъ, и3 лю6тыz м{ки, мyчениче, ћкоже с0нъ вмэн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и2 м0й ќмъ, совращaемь мн0гими страстьми2, м™и б9іz пречcтаz: ћкw да по д0лгу слaвлю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ніемъ бжcтвенныхъ повелёній њчи1стилъ є3си2 дyшу t сквeрны, и3 къ страдaльческому пости1глъ є3си2 совершeнію: жрeти бо кумjрwмъ tрeклсz є3си2 прелє1стнымъ, подражaz хrтA, копіeмъ заклaнъ бhлъ є3си2: но прилёжнw моли2 є3го2 њ мjрэ, всебlжeнне парам0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бз7э въ тв0й, бцdе, прибэгaю смирeнный, покр0въ бжcтвенный, припaдаz молю1сz: поми1луй, пречcтаz, ћкw превзыд0ша главY мою2 грэси2, и3 бою1сz, вLчце, мyки, и3 трепeщу. молeніе сотвори2, чcтаz, къ сн7у твоемY, t си1хъ и3збaвити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безначaльнагw nц7A рождeннаго, напослёдокъ тS пл0тію р0ждшаz, на кrтЁ ви1сzща зрsщи, хrтE, ўвы2 мнЁ, любeзнэйшій ї}се, вопіsше: кaкw слaвимый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рдце твоE мyжествомъ њграждaемо, и3 дерзновeніемъ, слaвне, разжигaемо, м{ки многоплетє1нныz, младeнєцъ стрэл‰ніz, мyчениче доблемyдренне, вмэн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ерщвлsеми повелёніемъ мучи1телz страдaльцы (с. </w:t>
      </w:r>
      <w:r>
        <w:rPr>
          <w:rFonts w:cs="Orthodox_tt eROOS" w:ascii="Orthodox_tt eROOS" w:hAnsi="Orthodox_tt eROOS"/>
          <w:kern w:val="2"/>
          <w:sz w:val="32"/>
          <w:szCs w:val="32"/>
        </w:rPr>
        <w:t>619</w:t>
      </w:r>
      <w:r>
        <w:rPr>
          <w:rFonts w:cs="Irmologion Ucs" w:ascii="Irmologion Ucs" w:hAnsi="Irmologion Ucs"/>
          <w:kern w:val="2"/>
          <w:sz w:val="32"/>
          <w:szCs w:val="32"/>
        </w:rPr>
        <w:t>) ви1дэвъ, ћкоже nни2, бжcтвенную рeвность пріsше м§никъ парам0нъ, къ страдaнію пріи1д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кw тS растzгaема, и3 кHпіи неми1лостивнw бод0ма, и3 кHзни вр†жіz побэждaюща, хrт0съ вэнчa тz подвигопол0жникъ, бlжeнне парам0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нію ўдивлszсz мyченикwвъ, и3 тёхъ совершeнію дивsсz, слaвне, тёхъ приwбщи1лсz є3си2 рeвности вёры и3 пречcтн0му страдa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ены2 человёки преступлeніемъ живон0снымъ твои1мъ рождеств0мъ, дв7о марjе, всёхъ њживи1ла є3си2. тёмъ тS слaвимъ и3 бGолёпнw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ръ многоцённый тебE самaго принeслъ є3си2 творцY твоемY, пострадaвъ и3 прeлесть побэди1въ, мyченикwвъ ўдоб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ми1ры, мyдре, и3 дeмwнскаz к†пища сокруши1лъ є3си2, ўтверждeно помышлeніе стzжaвъ, на кaмени бжcтвенныz вёры, парам0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мwнwвъ мн0жество мyжественнw њструпи1лъ є3си2, њструплeніемъ пл0ти твоеS, страдaльче доблемyдренный. тёмже тS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вночeстенъ nц7Y сhй и3 д¦у гDи, t чи1стыхъ твои1хъ кровeй воплоти1сz, чcтаz, чlвёкъ бh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бhлъ є3си2 во врeмz подвигHвъ лэни1въ, встанли1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620</w:t>
      </w:r>
      <w:r>
        <w:rPr>
          <w:rFonts w:cs="Irmologion Ucs" w:ascii="Irmologion Ucs" w:hAnsi="Irmologion Ucs"/>
          <w:kern w:val="2"/>
          <w:sz w:val="32"/>
          <w:szCs w:val="32"/>
        </w:rPr>
        <w:t>) же пaче, и3 бжcтвенному страдaнію д0блественъ. сегw2 рaди вэнeцъ слaвы полу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wвъ соб0ру себE сочетaлъ є3си2, скончaвшихсz ўсeрднw, прeжде твоегw2 страдaніz, приснопaмzтне, и3 съ ни1ми нбcному черт0гу спод0б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0піz подражaтелz тS хrт0ва содёлаша, и4миже прободaемь, мyчениче, къ немY востeклъ є3си2 вэнцен0сецъ, ўмертви1въ терпёніz nрyжіемъ несмhслєнн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 мS соблaзнwвъ житeйскихъ, пренепор0чнаz, въ нощи2 невёдэніz безмёстными помышлє1ніи њдержи1маго и3 ѕл0бою врaжіею при1снw њмрачaем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ѕ7 пёсни мyчениченъ nктHих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ачeвствъ и3 чудeсъ благодaтію, мyдре мyчениче, t бGа њбогaщсz свётлw, врачyеши зовyщыz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тирaемыхъ мyкъ небрeглъ є3си2, всE попечeніе и3мёz на нб7сёхъ, и3 зовhй, достослaвне: бла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кровeй, страдaльче, nгнeмъ всю2 попали1лъ є3си2 вeщь безб0жіz, слaвне, лукaвую: рос0ю же чудeсъ твои1хъ, сyщыz въ зн0и лю1тыхъ њрошaеши, парам0не, зовhй: благословeнъ є3си2 въ хрaмэ слaвы тво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сz, є3ди1на рaдость р0ждшаz человёкwмъ, рaдуйсz, нб7о и3 пrт0ле херувjмскій, и3 преслaвнаz палaто цrтвующагw всёхъ вэкHвъ, всенепор0чнаz вLчц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62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0драго тS храни1телz душaмъ стzжaвше, њбогати1хомсz, ўсповyюща дeмwнскаz мечт†ніz всегдA, и3 пл0ти свирBпыz в0лны, и3 бyрю помышлeній, мyчениче многострадaльне, вопію1щих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sми твои1хъ свzщeнныхъ кровeй багрzни1цу њчервлени1лъ є3си2 себЁ, њбветшaніе весьмA пріsти не и3мyщу, и3 свётлw ўкрашaемь на нб7сёхъ њбитaеши, вопіS, блажeнн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nвчA чи1стое, и3 жeртва непор0чнаz, и3 приношeніе всесожегaемо ќгльми свzщeннагw, мyчениче, страдaніz, страстопол0жнику твоемY хrтY принeслсz є3си2, мyдре, поS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а тS сBни и3 прbр0кwвъ проначертaша, чcтаz, проповBданіz, неизречeннw хотsщу бhти бGа нaшегw роди1тельницу, бGоблагодaтнаz чcтаz: є3мyже вси2 поeмъ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,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свэтозaрнагw страстотeрпца свэтоzвлeннаz њсіS пaмzть, всёхъ вёрныхъ сердцA просвэщaющи бжcтвеннымъ д¦омъ, рaдостнw ликовствyющихъ и3 вёрою блажa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едмокрyжною десzти1цею и3 трегyбною с0тницею непобэди1мыхъ мyченикwвъ совокуплsемь: съ ни1миже тёло (с. </w:t>
      </w:r>
      <w:r>
        <w:rPr>
          <w:rFonts w:cs="Orthodox_tt eROOS" w:ascii="Orthodox_tt eROOS" w:hAnsi="Orthodox_tt eROOS"/>
          <w:kern w:val="2"/>
          <w:sz w:val="32"/>
          <w:szCs w:val="32"/>
        </w:rPr>
        <w:t>622</w:t>
      </w:r>
      <w:r>
        <w:rPr>
          <w:rFonts w:cs="Irmologion Ucs" w:ascii="Irmologion Ucs" w:hAnsi="Irmologion Ucs"/>
          <w:kern w:val="2"/>
          <w:sz w:val="32"/>
          <w:szCs w:val="32"/>
        </w:rPr>
        <w:t>) твоE, мyчениче хrт0въ, лежи1тъ, и3 съ ни1ми моли2 спасти1сz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прище прошeдше болёзненное, многови1дныхъ мyкъ и3сп0лнено, и3 со хrт0мъ мjръ побэди1вшимъ, свётлw побэди1вше, вэнцен0сцы м§ницы на нб7сёхъ жи1тельствуе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тъ бhлъ є3си2 t земли2, и3 п0чєсти твои1хъ пHдвигъ пріsлъ є3си2, нhнэ же рёки и3сточaеши нaмъ чудeсъ тебE чтyщымъ и3 благочeстнw пaмzть твою2 торжествyющымъ, парам0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2 души2 моеS ѕBницы њмрачє1нныz невидёніемъ тлетв0рнагw грэхA, бGороди1тельнице пречcтаz вLчце: тh бо вёрныхъ є3си2 п0мощь и3 просвэщeніе,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н0жество непобэди1мое в0инства, сосл0віе бжcтвенно непобэди1мое мyченикwвъ, благочестномyдреннw воспои1мъ, и3мyще чиноначaльника парам0на чyднаго, њбличи1вшаго мучи1телz, и4же со всёми мyченики вэнeцъ получи2 слaв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б9іz палaто: рaдуйсz, горо2 њсэнeннаz: рaдуйсz, купино2 неwпали1маz: рaдуйсz, пrт0ле слaвы: рaдуйсz, бжcтвеннаz трапeзо: рaдуйсz, стaмно всезлатaz: рaдуйсz, свёщниче всесвётлый: рaдуйсz, лeгкій џблаче, дв7о м™и марj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16:00Z</dcterms:created>
  <dc:creator>textnakliros.ru</dc:creator>
  <dc:description/>
  <dc:language>en-US</dc:language>
  <cp:lastModifiedBy>a.kuznetsov@vladivostok.com</cp:lastModifiedBy>
  <dcterms:modified xsi:type="dcterms:W3CDTF">2018-10-26T17:16:00Z</dcterms:modified>
  <cp:revision>2</cp:revision>
  <dc:subject/>
  <dc:title>Богослужебные книги. Минея. Ноябрь</dc:title>
</cp:coreProperties>
</file>