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ОЛО~ГІЙ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ъ бGомъ с™hмъ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бдержaй вс‰ їрмосы2 nсмоглaсника, вLчнихъ же и3 бGом™ре прaздникwвъ, и3 всегw2 лёт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чaло їрмосHвъ пeрвагw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№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воS побэди1тельнаz десни1ца, бGолёпнw въ крёпости прослaвисz. тa бо безсмeртне ћкw всемогyщаz, проти6вныz сотрE, ї}льтzнwмъ пyть глубины2 новосодёлавш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Хrт0съ во грaдэ виfлеeмстэ младeнствуетъ, нaше ћкw бlгоутр0бенъ њбновлsz є3стество2. ўсeрднw пріиди1те земнор0дніи, сeрдцемъ пёснь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0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G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адкопёсненную воспои1мъ вLцэ во вёки: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ржcтво2 хrт0во:] Хrт0съ раждaетсz, слaвите: хrт0съ съ нб7съ, срsщите: хrт0съ на земли2, возноси1тесz. п0йте гDеви всS землS, и3 весeліемъ восп0йте лю1діе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п7сE лю1ди чудодёйствуzй вLка, м0крую м0рz в0лну њземлени1въ дрeвле: в0лею же р0ждьсz t дв7ы, стезю2 прох0дну нб7сE полагaетъ нaмъ, є3г0же по существY рaвна же nц7Y и3 человёкwмъ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поклонeніе чcтнaгw кrтA:] Б9eственнэйшій проwбрази2 дрeвле мwmсeй, въ чермнёмъ м0ри провeдъ ї}лz кrт0мъ твои1мъ, в0ду жезл0мъ пресёкъ. пёснь тебЁ и3сх0дную воспэвaz, хrтE б9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о с™yю пaсху:] Воскrніz дeнь, просвэти1мсz лю1діе, пaсха, гDнz пaсха: t смeрти бо къ жи1зни, и3 t земли2 къ нб7си2, хrт0съ бGъ нaсъ преведE, побёдную пою1щыz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0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G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недёлю fwмы2:] Пои1мъ вси2 лю1діе, t г0рькіz раб0ты фараHни, ї}лz и3змёншему, и3 во глубинЁ морстёй ногaми нем0крыми настaвльшему, пёснь побёдную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о ўспeніе бцdы:] Преукрашeннаz б9eственною слaвою, сщ7eннаz и3 слaвнаz дв7о пaмzть твоS, вс‰ собрA къ весeлію вBрныz, начинaющей маріaмэ, съ ли1ки и3 тmмпaны, твоемY пою1щыz є3динор0дному, слaвнw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побёдную пои1мъ вси2 бGу, сотв0ршему ди6внаz чудесA мhшцею выс0кою, и3 сп7сшему ї}лz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и1мъ гDеви пёснь н0вую, непроходи1мое бо њземлени1въ, чермн0е, пэшешeствовати сотвори2 сынHмъ ї}лєвымъ, и3 сопроти6вныz враги2 покры2 м0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охвалY бGови1децъ мwmсeй ї}лю предвозглашaетъ, начинaетъ же маріaмъ прем{дрым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0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д7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женaмъ: пёснь побёдную и3збaвителю бGу вси2 восп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олп0мъ џгненнымъ и3 џблачнымъ ї}лz наставлeй ћкw бGъ, м0ре развeрже, колесни6цы же фараHнwвы глубин0ю покры2: пои1мъ пёснь побёдную, ћкw є3ди1нъ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0рькіz рабHты и3збaвльсz ї}ль, непроходи1мое пр0йде ћкw сyшу: врагA зрS потоплsема, пёснь ћкw бlгодётелю поeтъ бGу, чудодёющему мhшцею выс0кою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и1мъ пёснь н0вую бGу, t раб0ты фараHновы и3збaвльшему сhны ї}лєвы, и3 въ пустhни ты6z препитaвшему, ћкw слaвн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ФараHна съ колесни1цами въ м0ри хrт0съ потопи2 и3 настaви лю1ди, пою1щыz и3 глаг0лющыz: пои1мъ гDеви,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знесY тS б9е сп7се м0й, ћкw воскрeслъ є3си2 t мeртвыхъ, попрaвъ смeрть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0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д7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еви пои1мъ побёдную пёснь, во и3сх0дэ ї}левэ и3з8 є3гЂпта, чермнaгw м0рz, и3 їoрдaна струи6 њгусти1вшему є3ди1ному преслaвнw, лю1демъ пэшешeствующымъ посредЁ є3гw2: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м0гшему бGу во є3гЂптэ мwmсeови, и3 тёмъ фараHна со всев0инствомъ погрузи1вшему, побёдную пёснь пои1мъ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в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нми2 нб7о, и3 возглаг0лю, ћкw сл0во џ§ее в0лею сни1де на зeмлю, приклони1въ нб7сA, и3 бhсть человёкъ, да человёка сп7сeтъ,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нми2 глaсу моемY t дв7ы рождeйсz, и3 глаг0лы мо‰ внуши2, ћкw и4мz твоE ди1вное гDи призвa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нми2 нб7о, и3 слhши землE, и3 хrтA восп0й пеленaми њбви1таго, и3 вери6ги прегрэшeній мои1хъ разрэши1вшаго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0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є7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нми2 нб7о и3 возглаг0лю, и3 да слhшитъ землS глаг0лы ќстъ мои1хъ, ћкw и4мz твоE гDи, призвa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нми2 нб7о, и3 возглаг0лю, и3 воспою2 хrтA сп7са мjрови, є3ди1наго чlвэколю1б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нми2 глaсу молeніz моегw2 цRю2 и3 б9е м0й, пёсненнw тебЁ вопію2: ћкw къ тебЁ помолю1сz гDи, и3 сп7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ите ви1дите, ћкw бGъ ѓзъ є4смь, порабощє1нныz лю1ди ї}лєвы, мwmсeю народоводи1ти въ пустhни повелёвый, и3 сп7сhй ћкw си1ленъ влaстію моe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и1дите ви1дите, ћкw ѓзъ є4смь сп7съ мjра, свётъ и4стинный, и3ст0чникъ жи1зни, сн7ъ б9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G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Е#ди1не вёдый человёческагw существA нeмощь, и3 млcтивнw въ нE воwбрaжьсz, препоsши мS съ высоты2 си1лою, є4же вопи1ти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1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є7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°с™hй, њдушевлeнный хрaме°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изречeнныz слaвы твоеS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ысокоцrтвуzй, безначaльне млcтиве сл0ве, при1зри, вонми1 ми, слезоточaщаz прилёжнw вопіsше ти2 дрeвле ѓнна: но ћкw џную ўслhшалъ є3си2 рыдaющую, и3 нaшz ўтверди2 мhсли цRю2, дост0йнw пёти твоE ржcтв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ржcтво2 хrт0во:] Прeжде вBкъ t nц7A рождeнному нетлённw сн7у, и3 въ послBднzz t дв7ы воплощeнному безсёменнw хrтY бGу возопіи1мъ: вознесhй р0гъ нaшъ, с™ъ є3си2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1зри на пBніz рабHвъ бlгодётелю, врагA смирsz вознесeнную гордhню: носsй же всеви1дче грэхA превhше непоколeблемw, ўтверждє1нныz бlже пэвцы2, њсновaніемъ вёр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ЧCтнaгw кrтA:] Ўтверди2 вLко хrтE, кrт0мъ на кaмени мS вёры, не поколебaтисz ўмY, прилHги врагA ѕлaгw: є3ди1нъ бо є3си2 с™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1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ѕ7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aсхи:] Пріиди1те пи1во піeмъ н0вое, не t кaмене непл0дна чудодёемое, но нетлёніz и3ст0чникъ, и3з8 гр0ба њдожди1вша хrтA: въ нeмже ўтверждaе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Fwмы2:] Ўтверди2 менE хrтE, на недви1жимомъ кaмени зaповэдей твои1хъ, и3 просвэти1 мz свётомъ лицA твоегw2: нёсть бо с™ъ пaче тебE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ўспeніz бцdы:] Содётельнаz и3 содержи1тельнаz всёхъ б9іz мyдросте и3 си1ло, непрекл0нну, недви1жиму цRковь ўтверди2 хrтE: є3ди1нъ бо є3си2 с™ъ, во с™hхъ почивaz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aмень є3г0же небрег0ша зи1ждущіи, бhсть во главY ќгла: т0й є4сть кaмень, на нeмже ўтверди2 цRковь хrт0съ, ю4же t kзы6къ и3скуп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тверждeй сл0вомъ нб7сA, и3 зeмлю њсновaвый б9е, и3 менE ўтверди2 вопію1ща тебЁ пёснь: с™ъ є3си2 гD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1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ѕ7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eжде зачaтіz чcтнaгw самyила, несумнённw бGу њбэщaвши, сщ7енномaти ѓнна, нhнэ рaдующисz поeтъ съ нaми: ўтверди1сz въ гDэ сeрдце м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 мyдростію и3 богaтствомъ да хвaлитсz смeртный свои1мъ, но вёрою гDнею, правослaвнw взывaz хrтY бGу, и3 поS при1снw: на кaмени твои1хъ зaповэдей ўтверди1 мz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а ўтверди1тсz сeрдце моE въ в0ли твоeй хrтE б9е, и4же над8 водaми нб7о ўтверждeй втор0е, и3 њсновaвый на водaхъ зeмлю, всеси1ль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ди2 гDи цRковь твою2, ю4же стzжaлъ є3си2 си1лою кrтA твоегw2, и4мже врагA побэди1лъ є3си2, и3 просвэти1лъ є3си2 вселeн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верждeніе ми2 бyди, њсновaвый зeмлю на водaхъ, ћкw нёсть с™ъ, пaче тебE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Ўтверждeй сл0вомъ твои1мъ вселeнную, ћже не подви1житсz, ўтверди2 и3 нaшу мhсль въ стрaхъ тв0й, вLко гD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1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з7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а ўтверди1тсz сeрдце моE надeждею хrтE блaгъ твои1хъ, да непрестaннw съ пёснію пёніе взывaю ти2: и4бо нёсть с™ъ пaче тебE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0ру тS бlгодaтію б9іею пріwсэнeнную, прозорли1выма ґввакyмъ ўсмотри1въ nчи1ма, и3з8 тебE и3зhти ї}леву провозглашaше с™0му, во сп7сeніе нaше и3 њбно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въ прbр0къ хrтE слyхъ тв0й, ўбоsсz, ћкw и4маши t дв7ы пройти2, и3 возопи2 трeпетомъ: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ржcтво2 хrт0во:] Жeзлъ и3з8 к0рене їессeова, и3 цвётъ t негw2 хrтE, t дв7ы прозsблъ є3си2 и3з8 горы2 хвaльный, пріwсэнeнныz чaщи, пришeлъ є3си2 вопл0щьсz t неискусомyжныz невещeственный и3 б9е: слaва си1лэ твоeй, гD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1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з7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0да человёча њбновлeніе, дрeвле поS прbр0къ ґввакyмъ предвозвэщaетъ, ви1дэти неизречeннw спод0бивсz w4бразъ: младhй мLнецъ бо и3з8 горы2 дв7ы и3зhде, людeй во њбновлeніе сл0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ЧCтнaгw кrтA:] На кrтЁ тS си1льне свэти1ло вели1кое ви1дэвъ, трeпетомъ взsтсz, лучи2 сопрsтавъ скры2, всs же твaрь воспЁ со стрaхомъ твоE долготерпёніе: и4бо и3сп0лнисz землS твоегw2 хвал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aсхи:] На б9eственнэй стрaжи, бGоглаг0ливый ґввакyмъ, да стaнетъ съ нaми и3 покaжетъ свэтон0сна ѓгGла ћснw глаг0люща: днeсь сп7сeніе мjру, ћкw воскRсе хrт0съ, ћкw всеси1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Fwмы2:] Вeліz тaйна твоегw2 хrтE смотрeніz: сію1 бо свhше прови1дz, бGозри1тельнw ґввакyмъ, и3зшeлъ є3си2, вопіsше тебЁ, во сп7сeніе людeй твои1хъ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Ўспeніz:] РBчи прbр0кwвъ и3 гад†ніz, воплощeніе проzви1ша t дв7ы твоE хrтE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1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}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іsніе блистaніz твоегw2, во свётъ kзhкwвъ и3зhдетъ, и3 возгласи1тъ тебЁ бeздна съ весeліемъ: си1лэ твоeй слaва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Њ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Д¦омъ прови1дz прbр0че ґввакyме, словесE воплощeніе, проповёдалъ є3си2 вопіS: внегдA прибли1житисz лётwмъ, познaешисz: внегдA пріити2 врeмени, покaжешисz.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hша дрeвле ґввакyмъ хrтE чyдный тв0й слyхъ, и3 стрaхомъ взывaше: t ю4га бGъ пріи1детъ, и3 с™hй t горы2 пріwсэнeнныz чaщи, сп7сти2 пом†занныz.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Ґввакyмъ слaвное твоE пришeствіе ѓбіе сл0ве прови1дz, вопіsше: ўслhшахъ гDи, ћкw t горы2 с™hz пріи1деши, во сп7сeніе человёкwвъ и3 стрaха и3сп0лнь бhвъ взывaетъ: ћкw вє1ліz дэлA хrтE м0й твоеS слaвы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1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}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yхъ тв0й, гDи, ўслhшахъ, и3 ўбоsхсz, дэлA тво‰ разумёхъ, и3 ўжас0хсz: ћкw бGъ прeжде вBкъ сhй t дв7ы рождeйсz бhсть чlвё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ъ чyднымъ стaвъ ґввакyмомъ, на б9eственнэй твоeй стрaжи григ0ріе, и3 сyщаго на р†му херув‡мску познaвый, всемjрнагw бhлъ є3си2 возвэсти1тель сп7сeніz, при1снw зовhй: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зsтсz с0лнце, и3 лунA стA въ чи1нэ своeмъ: вознeслсz є3си2 долготерпэли1ве на дрeво, и3 водрузи1лъ є3си2 на нeмъ цRков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то2 вопіeши д¦омъ, рцы2 прbр0че, прови1дэвъ ўжаснyлсz є3си2; бGа разумёвъ t дв7ы, соединeна мнЁ пл0тію: тёмже ўжасaю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Ћкw бGъ воплощaетсz, не пострадaвъ преложeніz, б9eственный ўжасeсz ўслhшавъ ґввакyмъ. и3 є4же въ бGовёдэніе t їдwлонеи1стовства разумёвъ вёрныхъ сп7сeніе, взывaше: гDи, слaва си1лэ твоeй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1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f7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гDи, слyхъ тв0й и3 ўбоsхсz, разумёвъ дэлA тво‰, прbр0къ глаг0лаше, и3 прослaвихъ си1лу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зсіS бlгодaть тво‰ kзhкwмъ, и3 ви1дэша концы2 слaву твою2, ћкw кrт0мъ твои1мъ мjръ вeсь сп7с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азумёхъ всеси1льне, твоE смотрeніе, и3 со стрaхомъ прослaвихъ тS, сп7с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слhшахъ гDи, слyхъ тв0й и3 ўбоsхсz: ћкw кrт0мъ твои1мъ мjръ просвэти1лъ є3си2, и3 нaмъ даровaлъ є3си2 твоE воскr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yхъ си1лы твоеS прbр0къ ґввакyмъ ўслhшавъ ўбоsсz, дэлA тво‰ б9е, разумёвъ ўжасeсz, и3 вопіsше: слaва си1лэ, твоeй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є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освэти1вый сіsніемъ пришeствіz твоегw2 хrтE, и3 њсвzти1вый кrт0мъ твои1мъ мjра концы2, сердцA просвэти2 свётомъ твоегw2 бGоразyміz, правослaвнw пою1щихъ тS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1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f7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Q всеви1дче, царeй слaво, кто2 твоемY чlвэколю1бію земнор0дныхъ не ўдиви1тсz; на земли1 бо kви1лсz є3си2 не њстaвль n§ескихъ, днeсь всю2 њбновлszй твaрь и3 ми1ръ ћкw є3ди1нъ мироначaльникъ подаs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ржcтво2 хrт0во:] БGъ сhй ми1ра, nц7ъ щедрHтъ, вели1кагw совёта твоегw2 ѓгGла, ми1ръ подавaюща послaлъ є3си2 нaмъ: тёмъ бGоразyміz къ свёту настaвльшесz, t н0щи ќтренююще, славосл0вимъ тS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з8 н0щи дёлъ њмрачeнныz прeлести, њчищeніе нaмъ хrтE б0дреннw, нhнэ совершaющымъ пёснь ћкw бlгодётелю, пріиди2, подавazй ўд0бну стезю2, по нeйже востекaюще њбрsщемъ слa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ЧCтнaгw кrтA:] Ќтренююще тS воспэвaемъ сп7се щeдре, ми1ръ њбрётше кrт0мъ твои1мъ, и4мже њбнови1лъ є3си2 р0дъ человёческій, къ свёту невечeрнему вводS нaс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1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‹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aсхи:] Ќтренюемъ ќтреннюю глубокY, и3 вмёстw мЂра пёснь принесeмъ вLцэ, и3 хrтA ќзримъ прaвды сlнце, всBмъ жи1знь возсіsю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ўспeніz бцdы:] Б9ію и3 неизречeнную добр0ту добродётелей твои1хъ хrтE и3сповёмъ: t присносyщныz бо слaвы, соприсносyщное и3 v3постaсное возсіsвый сіsніе, и3з8 дв7ственныz ўтр0бы, сyщымъ во тьмЁ и3 сёни вопл0щьсz, возсіsлъ є3си2 сlн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 Тв0й ми1ръ дaждь нaмъ, сн7е б9ій, и3н0гw бо рaзвэ тебE бGа не знaемъ: и4мz твоE и3менyемъ, ћкw бGъ живhхъ и3 мeртвых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ќтренююще, поeмъ тS хrтE, nц7Y собезначaльна, и3 сп7са дyшъ нaшихъ: ми1ръ мjрови подaждь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Ќгль горsщій, и4же до и3сaіиныхъ ўстeнъ серафjмъ приложи2 нёкогда, клещaми взeмъ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2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‹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3 приложeнъ: џнъ же њчищeнъ бhвъ, прaвдэ научи1тесz, всBмъ проповёда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ётъ тв0й гDи, и3 и4стину твою2 низпосли2, є4же настaвити нaсъ на повелBніz тво‰, и3 дaруй нaмъ ми1ръ тв0й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ётлый нaмъ возсіsй свётъ присносyщный ќтренюющымъ њ судьбaхъ зaповэдей твои1хъ, вLко чlвэколю1бче, хrтE б9е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ќтренююще, тебЁ слaву возсылaемъ гDи б9е нaшъ, тв0й ми1ръ дaждь нaмъ, ћкw рaзвэ тебE бGа и3н0гw не вём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зари2 нaшъ ќмъ б9е, свётомъ зaповэдей твои1хъ, и3 свётлостію бlгодaти твоеS, дaруz нaмъ бlже тво‰ млcти: занE свётъ и3 ми1ръ повелBніz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ќтренююще, воспэвaемъ тS хrтE б9е, њбнищaвшаго нaсъ рaди, и3 кrтъ и3 смeрть, пл0тію претерпёв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вётъ тв0й незаходи1мый возсіsй хrтE, въ сердцA вёрнw пою1щихъ тS, ми1ръ подавazй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2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№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мъ, пaче ўмA: тёмъ t н0щи невёдэніz, ко дню2 свётомъ твои1мъ текyще, славосл0вимъ тS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 н0щи невёдэніz просвэщeй концы2, просвэти1 мz ќтромъ чlвэколю1біz твоегw2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просвэщeніе нaше сhй хrтE, просвэти2 нaсъ защи1тителю жи1зни нaшеz, сохрани1 ны надёющыzсz на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бhде нaсъ послёднzz бeздна, нёсть и3збавлszй, вмэни1хомсz ћкw џвцы заколeніz. сп7си2 лю1ди тво‰ б9е нaшъ, тh бо крёпость немощствyющихъ и3 и3спр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о глубинY поги1бели, nкаsнное є3стество2 хrтE м0й сп7се дости1гшее дрeвле лежaше, ўвы2 мнЁ въ тeмныхъ глуб0кихъ: понeже твоeю б9eственною си1лою, къ нб7си2 взhде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2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№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раснёйшымъ добр0тамъ, пожрY тебЁ сп7се вопіeтъ, жeртву хвал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Въ ржcтво2 хrт0во:] И#з8 ўтр0бы їHну младeнца и3зблевA морскjй ѕвёрь, kковA пріsтъ: въ дв7у же всeльшеесz сл0во, и3 пл0ть пріeмшее пр0йде сохрaньшее нетлённу: є3гHже бо не пострадA и3стлёніz, р0ждшую сохрани2 невреждeнн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битaz їHна въ преисп0днихъ морски1хъ, пріити2 молsшесz, и3 бyрю ўтоли1ти: ўнзeнъ же ѓзъ мучaщагw стрэл0ю, хrтY воспэвaю, ѕHлъ губи1телю, ск0рw пріити2 тебЁ къ моeй лёнос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КrтA:] W$бразъ б9eственнагw кrтA, їHна во чрeвэ ки1товэ, простeртыма длaньма проначертA, и3 взирaше сп7сeнъ t ѕвёрz, си1лою твоeю, сл0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Пaсхи:] Снизшeлъ є3си2 въ преиспHднzz земли2, и3 сокруши1лъ є3си2 верєи2 вBчныz, содержaщыz св‰занныz хrтE, и3 триднeвенъ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2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в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ћкw t ки1та їHна, воскрeслъ є3си2 t гр0б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Fwмы2:] Прbр0ка сп7слъ є3си2 t ки1та чlвэколю1бче, и3 менE и3з8 глубины2 прегрэшeній возведи2, молю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Ўспeніz бцdы:] Морскjй пучинор0дный ки1товъ внyтренній џгнь, триднeвнагw твоегw2 погребeніz проwбражeніе, є3гHже їHна прbр0къ показaсz: сп7сeнъ бо ћкw и3 предпослaсz, невреждeнъ вопіsше: пожрy ти со глaсомъ хвалeніz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bр0ка їHну подражaz вопію2: жив0тъ м0й бlже, свободи2 и3з8 тли2, и3 сп7си1 мz сп7се мjра, зовyща: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И#з8 глубины2 въ ск0рби вопіsше: возведи2 t тли2 жив0тъ м0й, прbр0къ їHна къ тебЁ чlвэколю1бц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$же въ п0нтэ под8eмый ѕлоключeніе, ўбэжeніемъ бyри и3 метнeніемъ жрeбіz, и3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2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в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ўсты2 ћтъ бhвъ морскaгw ѕвёрz, невреди1мь пребhвъ, но вопіsше їHна къ тебЁ: жив0тъ м0й да взhдетъ хrт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вeрглъ мS є3си2 во глубины2 сeрдца морскaгw, и3 сп7слъ є3си2 мS сп7се, t раб0ты смeртныz, и3 разрэши1лъ є3си2 ќзы беззак0ній мои1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їHну прbр0ка, возведи2 хrтE б9е жив0тъ м0й t тли2, вопію1 ти чlвэколю1бче, ћкw жи1знь ў тебE є4сть, и3 нетлёніе и3 си1л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 їHною вопіeмъ ти2 гDи, со глaсомъ хвалeніz молsщесz: возведи2 t тли2 жив0т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eсь t страстeй безмёрныхъ содержyсz, и3 ки1томъ ѕHлъ снизпад0хъ: но возведи2 и3з8 и3стлёніz мS б9е, ћкоже прeжде їHну, и3 вёрою безстрaстіе ми2 дaруй, ћкw да во глaсэ хвалeніz и3 сп7сeніz дyхомъ пожрy т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2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G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во глубины6 мwрскjz tвeргсz, и3 ўглэб0хъ въ тимёніи глубины2, t tчazніz ќмныz зимы2, лёности моеS, хrтE, и3зми1 мz, ћкw їHну t ѕвёр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з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ебE ќмную бцdе пeщь, разсмотрsемъ вёрніи: ћкоже бо џтроки сп7сE три2 превозноси1мый, мjръ њбнови2, во чрeвэ твоeмъ всецёлъ, хвaльный nтцє1въ бGъ, и3 препрослaв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Ћкw џтроцы дрeвле, зовeмъ тебЁ сл0ве: бyди твои1хъ рабHвъ сп7се, храни1тель и3 покр0въ, и3 сп7си2 вс‰ t прил0га сопроти1внагw, ћкw да пою1ще твоE ржcтво2, во вёки глаг0лемъ: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ржcтво2 хrт0во:] Џтроцы бlгочeстію совоспитaни, ѕлочести1вагw велёніz небрeгше, џгненнагw прещeніz не ўбоsшасz, но посреди2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2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G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лaмене стоsще поsху: nтцє1въ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ецRS люб0вію ўловлeнніи џтроцы, ўкори1ша безчи1сленнw kрsщасz мучи1телz ѕлоб0жное љзыковрeдіе, и5мже повинyсz џгнь мн0гій, вLцэ глаг0лющымъ: во вёки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КrтA:] И#з8 плaмене џтроки и3збавлeй, пл0ть пріи1мъ пришeлъ є3си2 на зeмлю, и3 на кrтЁ пригвождeнъ, сп7сeніе нaмъ даровaлъ є3си2 хrтE, є3ди1нъ бlгословeнъ nтцє1въ б9е, и3 препрослaв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aсхи:] Џтроки t пeщи и3збaвивый, бhвъ человёкъ, стрaждетъ ћкw смeртенъ, и3 стрaстію смeртное, въ нетлёніz њблачи1тъ бlголёпіе, є3ди1нъ бlгословeнъ nтцє1въ бG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Fwмы2:] W$бразу служи1ти мусікjйскому соглaсію созывaющу лю1ди, t пёсней сіHнскихъ пою1ще nтeчески џтроцы дв7дwвы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2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д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учи1телево разори1ша ѕлочести1вое велёніе, и3 плaмень въ р0су преложи1ша, пёснь воспэвaюще: превозноси1мый nтцє1въ и3 нaшъ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Ўспeніz бцdы:] Безстyднэй ћрости же и3 nгню2, б9eственное желaніе сопротивлszсz, џгнь ќбw њрошaше, ћрости же смэsшесz, бGодохновeнною словeсною прпdбныхъ тривэщaнною цэвни1цею, противовэщaz мусікjйскимъ nргaнwмъ посреди2 плaмене: препрослaвленный nтцє1въ и3 нaшъ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yщымъ въ пещи2 nтрокHмъ твои6мъ сп7се, не прикоснyсz нижE стужи2 џгнь. тогдA тріE, ћкw є3ди1нэми ўсты2 поsху, и3 бlгословлsху глаг0люще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оид0ша ћкw черт0гъ, пeщный плaмень нестерпи1мый, и5же за бlгочeстіе и3ногдA,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2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д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џтроцы с™jи показaвшесz ћвэ, и3 соглaснw воспэвaюще, пёснь поsху: nтцє1въ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Ґвраaмстіи џтроцы въ пещи2 трbцу проwбрази1вше, џгненный плaмень на р0су преложи1ша, и3 пою1ще вопіsху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щь сп7се њрошaшесz, џтроцы же ликyюще поsху: nтцє1въ б9е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гремsщую пeщь сни1де ѓгGлъ гDнь къ сyщымъ њ ґзaріи nтрокHмъ, и3 не прикоснyсz и4хъ tню1дъ џгнь. тогдA тріE воспэвaюще глаг0лаху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Kвлeйсz въ купинЁ законопол0жнику nгнeмъ, и3 ржcтво2 дв7ы проwбражeй въ нeй, бlгословeнъ є3си2 гDи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с‰ дэлA тво‰ и4стинна, и3 прaви путіE твои2, б9е nтє1цъ нaших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2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є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 мн0жеству млcти твоеS чlвэколю1бче, сотвори2 съ нaми, да тебЁ вёрнw вси2 воспэвaюще пои1мъ, ћкоже џтроцы: бlгословeнъ є3си2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ещи2 џтроцы ї}лєвы, ћкоже въ горни1лэ добр0тою бlгочeстіz, чистёе злaта блещaхусz глаг0люще: бlгослови1те вс‰ дэлA гDнz, гDа п0йте,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оводётелю всегw2 мjра и3 сп7си1телю, поeтъ тS всS со ѓгGлы твaрь, и3грaетъ, ликyетъ и3 рaдуетсz трeпетомъ, бlгослови1те глаг0лющи, вс‰ дэлA, чcтн0е ржcтво2 и3збaвителz моегw2, со мн0ю во вёки, люб0вію превозносsщ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ржcтво2 хrт0во:] Чyда преестeственнагw, росодaтельнаz и3з8wбрази2 пeщь w4бразъ: не бо2 ћже пріsтъ пали1тъ ю4ныz, ћкw нижE џгнь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3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є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9ествA дв7ы, въ ню1же вни1де ўтр0бу. тёмъ воспэвaюще воспоeмъ: да бlгослови1тъ твaрь всS гDа, и3 превозн0сит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тр0бу неwпaльнw њбразyютъ nтрокови6цы, и5же въ вeтсэмъ њпалsеміи ю4нwши, преестeственнw раждaющую, запечатлённу: nбоs же содэвaющи чудодёйство є3ди1но, лю1ди къ пёнію возставлsетъ бlгодa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КrтA:] Рyцэ въ р0въ вeрженный львHвъ, и3ногдA вели1кій во прbр0цэхъ, кrтоwбрaзнw простeръ даніи1лъ, невреждeнъ t си1хъ снёди сп7сeсz, бlгословS хrтA бGа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aсхи:] Сeй наречeнный и3 с™hй дeнь, є3ди1нъ суббHтъ цRь и3 гDь, прaздникwвъ прaздникъ, и3 торжество2 є4сть торжeствъ: в0ньже бlгослови1мъ хrтA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Fwмы2:] Въ плaмени џгненнэ горsщіz пeщи, сохрaньшаго дёти, и3 во зрaцэ ѓгGла снизшeдшаго къ ни6мъ, п0йте гDа, и3 превозноси1те є3го2 во вёки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31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ѕ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Ўспeніz бцdы:] Плaмень њрошaющь преподHбныz, ѕлочести6выz же попалsющъ, ѓгGлъ б9ій всем0щный показA nтрокHмъ, живоначaльный же и3ст0чникъ содёла бцdу, тлю2 смeрти, и3 жив0тъ точaщу пою1щымъ: содётелz є3ди1наго пои1мъ и3збaвленніи, и3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эсносл0вцы въ пещи2 сп7сшагw дёти, и3 громоплaменную прел0жшаго на р0су, хrтA бGа п0йте,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тебЁ прин0симъ безпл0тныхъ, ћкоже џтроцы въ пещи2, и3 пою1ще глаг0лемъ: бlгослови1те вс‰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эснопёвцы пeщь дрeвле џтроки пріeмши неwпaльны сохрани2, посредё же плaмене стоsщыz соглaснw пёти научи2: бlгослови1те вс‰ дэлA гDнz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%же пи1щею не њсквeрншіисz џтроцы t цaрскіz трапeзы, во џгнь рaдующесz внид0ша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32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ѕ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ёкогда: и3 въ плaмени прохлаждaеми, ўсeрднw поsху: бlгослови1те дэлA гDнz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б7сA нб7съ, и3 водA ћже превhше нб7съ, бlгослови1те, п0йте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гHже ўжасaютсz ѓгGли, и3 вс‰ вHинства, ћкw творцA и3 гDа, п0йте сщ7eнницы, прослaвите џтроцы, бlгослови1те лю1діе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ю1тъ тS вHи ѓгGльстіи, слaвитъ тS р0дъ человёческій, сщ7eнницы и3 раби2 и3 дyшы прaведныхъ, ћкw творцA и3 гDа всёх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исвётлое существо2, и3 трисlнчнаz слaва сни1де nтрокHмъ посредЁ nгнS, сі‰ невреди6мы соблюдaющи, и3 воскrніе нaмъ предвозвэщaющи хrтA бGа нaшегw, є3г0же пою1тъ ѓгGли и3 мн0жєства, ћкw побэди1телz смeрти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мyдростію и3 сл0вомъ вс‰ состaвльшаго бGа, t kзhкwвъ и3 вaрварwвъ и3збaвльшаго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33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з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съ, џтроцы п0йте, сщ7eнницы прослaвите, лю1діе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сінaи купинY горsщу, неwпaльну сохрaньшаго и3 џтроки посредЁ горsщагw плaмене и3збaвльшаго, бGа п0йте, бlгослови1те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емyдростію нб7сA ўтверди1вшаго, и3 на водaхъ зeмлю њсновaвшаго, и3 твaрь всю2 создaвшаго, бlгослови1те, п0йте сщ7eнницы гDа, лю1діе превозноси1те є3го2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ЦRS слaвы, и3 побэди1телz смeрти, ї}са назwрeа, того2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ґнaніеву, безначaльному вси2, nц7Y и3 бGу: мlтву ґзaріеву, собезначaльному сл0ву сн7у џ§у: и3 місаи1лову пёснь, б9eственному д¦у, и3 соприсносyщному, правослaвною вёрою принесeмъ лю1діе, во сп7сeніе нa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Чyда преестeственнагw показA w4бразъ nгнер0снаz пeщь дрeвле. џгнь бо не њпали2 ю4ныz дёти, хrт0во kвлsz безсёменное t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34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з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7ы б9eственное ржcтво2. тёмъ воспэвaюще воспои1мъ. да бlгослови1тъ твaрь всS гDа, и3 превозн0сит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ь f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W$бразъ чcтагw ржcтвA твоегw2, nгнепали1маz купинA показA неwпaльнаz, и3 нhнэ на нaсъ напaстей свирёпэющую ўгаси1ти м0лимсz пeщь, да тS бцdе непрестaннw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йсz прес™az бGопріeмнаz мRjе, рaдуйсz пречcтаz, пaдшихъ њсновaніе: въ тебё бо kви1сz днeсь вLка, q чудесE! њбновлszй и3стлёвшыz, и3 къ свёту возводS невечeрнему nтрокови1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Въ ржcтво2 хrт0во:] Тaинство стрaнное ви1жу и3 преслaвное: нб7о, вертeпъ: пrт0лъ херувjмскій, дв7у: ћсли, вмэсти1лище, въ ни1хже возлежE невмэсти1мый хrт0съ бGъ: є3г0же воспэвaюще велич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35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}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юби1ти ќбw нaмъ, ћкw безбёдное стрaхомъ, ўд0бэе молчaніе, люб0вію же дв7о пBсни ткaти спротzжeннw сложє1нныz, неуд0бно є4сть: но и3 м™и си1лу, є3ли1кw є4сть произволeніе, дaжд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КrтA:] Q м™и дв7о, и3 бцdе нел0жнаz, р0ждшаz безсёменнw хrтA нaшего, на кrтъ вознeсшагосz пл0тію, тS вёрніи вси2, дост0йнw съ ни1мъ нhнэ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Пaсхи:] Свэти1сz свэти1сz н0вый їеrли1ме: слaва бо гDнz на тебЁ возсіS. ликyй нhнэ и3 весели1сz сіHне, тh же чcтаz красyйсz бцdе, њ востaніи ржcтвA твоегw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Fwмы2:] ТебE свётлую свэщY, и3 м™рь б9ію, пречyдную слaву, и3 вhшшую всёхъ твaрей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Ўспeніz бцdы:] Побэждaютсz є3стествA ўстaвы, въ тебЁ дв7о чcтаz: дв7ствуетъ бо ржcтво2, и3 жив0тъ пред8wбручaетъ смeрть: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36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}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о ржcтвЁ дв7а, и3 по смeрти живA, сп7сaеши при1снw бцdе, наслёдіе тво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[Nсмоглaсника: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вэтон0сный џблакъ, в0ньже всёхъ вLка, ћкw д0ждь съ нб7сE на руно2 сни1де, и3 воплоти1сz нaсъ рaди, бhвъ чlвёкъ, безначaльный, величaемъ вси2 ћкw м™рь бGа нaшегw чcт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еизглаг0ланное дв7ы тaинство: нб7о бо сіS, и3 пrт0лъ херувjмскій, и3 свэтон0сный черт0гъ показaсz хrтA бGа вседержи1телz. сію2 бlгочeстнw ћкw бцdу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, ю4же ви1дэ мwmсeй неwпали1мую купинY, и3 лёствицу њдушевлeнную, ю4же їaкwвъ ви1дэ, и3 двeрь нбcную, є4юже пр0йде хrт0съ бGъ нaшъ, пёсньми м™и чcтаz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И$же вhшнюю глубинY б9eственнагw непостижeніz бlгочeстнw tвeрзъ, ќмъ ћкw и3з8 кaмене неwб8eмлемыz, бGоначaльныz возвhсилъ є3си2 трbцы всебlжeнне џтче, тS велич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37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f7i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йсz бцdе дв7о, м™и бlгословeннаz, и3з8 тебe бо пр0йде бGъ воплощeнный: сего2 слaвzще и3 воспэвaющ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ы2 вмэсти1лище чcтаz, б9eственнагw непостижeніz, пaче є3стествA былA є3си2, ћкw бGу пл0ть взаимодaвшаz, и3 твою2 дв7ственную не растерзaвшаz ўтр0бу, внегдA роди1ти безсёменнw: тS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отвори2 держaву мhшцею своeю, низложи1 бо си6льныz со престHлъ, и3 вознесE смирє1нныz бGъ ї}левъ. въ ни1хже посэти2 нaсъ вост0къ съ высоты2, и3 напрaвилъ ны2 є4сть на пyть ми1р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без8 м™ре пeрвэе, и3 без8 nц7A втор0е, ћкw бGа и3 чlвёка пёсн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Живопріeмный и3ст0чникъ приснотекyщій, свэтон0сный свэти1льникъ бlгодaти, хрaмъ њдушевлeнный, сёнь пречcтую, нб7сE и3 земли2 прострaннэйшую, бцdу вёрніи велич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38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f7i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ебE ви1дэнную двeрь їезекjилемъ прор0комъ, є4юже никт0же пр0йде, т0кмw бGъ є3ди1нъ, бцdе дв7о, пёсньми почит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Рaдуйсz дв7ственнаz похвало2, рaдуйсz м™и пречcтаz, ю4же всS твaрь б9eственными пёсньми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ужи1тель безпл0тный предстA глаг0лz бlгодaтнэй: гDь съ тоб0ю, ю4ж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въ рsсны златы6z њдёzнную ўкрaшенную бцdу, голуби1цу посрeбренную и3 позлащeнную блещaніемъ злaта,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S г0ру б9ію ўсырeнную, въ нeйже бlговоли2 бGъ пл0тію всели1тисz, бцdе мRj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ебE нб7съ вhшшую, и3 на земли2 нб7о и3 пrт0лъ бhвшую м™рь б9ію, вси2 р0д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ерафjмски приглашaюще вопіeмъ ти2 бцdе, вёрніи: тоб0ю возвели1чи гDь, є4юже сотвори1ти съ нaми. тёмъ тS чcтаz, и3 t тебE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39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к7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еискусомyжнw воплощeннаго сп7са, ћкw бGа всёхъ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еизглаг0ланна дв7ы тaйна: є3гHже бо не вмэсти1ша горЁ нбcнаz вели1чєствіz, вмэщaетсz во ўтр0бу. тёмже сошeдшесz ўбlжaемъ ю5, и3 съ вёрою и3 весeліемъ величaемъ. 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[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 xml:space="preserve">! ім. </w:t>
      </w:r>
      <w:r>
        <w:rPr>
          <w:rFonts w:cs="Orthodox_tt eROOS" w:ascii="Orthodox_tt eROOS" w:hAnsi="Orthodox_tt eROOS"/>
          <w:vanish/>
          <w:kern w:val="2"/>
          <w:sz w:val="32"/>
          <w:szCs w:val="32"/>
        </w:rPr>
        <w:t>0040</w:t>
      </w:r>
      <w:r>
        <w:rPr>
          <w:rFonts w:cs="Irmologion Ucs" w:ascii="Irmologion Ucs" w:hAnsi="Irmologion Ucs"/>
          <w:vanish/>
          <w:kern w:val="2"/>
          <w:sz w:val="32"/>
          <w:szCs w:val="32"/>
        </w:rPr>
        <w:t>.тіf л. к7 њб.</w:t>
      </w:r>
      <w:r>
        <w:rPr>
          <w:rFonts w:cs="Courier New" w:ascii="Courier New" w:hAnsi="Courier New"/>
          <w:b/>
          <w:bCs/>
          <w:vanish/>
          <w:color w:val="008000"/>
          <w:kern w:val="2"/>
          <w:sz w:val="28"/>
          <w:szCs w:val="28"/>
        </w:rPr>
        <w:t>]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Courier New">
    <w:charset w:val="cc"/>
    <w:family w:val="modern"/>
    <w:pitch w:val="default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с™ъ њдушевлeнный хрaмъ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