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едёлю же, и3 во вLчни, и3 бGор0дичны прaздники, и3 въ предпр†зднства, и3 попр†зднства и4хъ, и3 въ прaздникъ с™aгw, и3мyщагw полmелeй, и3ли2 славосл0віе вели1кое, и3 во всю2 пzтьдесsтницу, и3 є3гдA ўказyетъ, ГDеви поeмъ, не стіхосл0вимъ, поeмъ пBсни си1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едёлю ќбw по возглaсэ сщ7eнника: Млcтію и3 щедр0тами: начинaемъ їрм0съ канH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г0лемъ же и3 є3ди1нъ тропaрь без8 стіхA, глаг0лющ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 гDи, с™0му воскrнію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Ѓще же вLчній прaздникъ, и3ли2 прaзднуемагw с™aгw є4сть, глаг0лемъ їрм0съ двaжды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2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…в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начинaетъ пeрвый ли1къ стjхъ пёсн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eмъ гDеви, слaвнw бо прослaвисz. КонS и3 всaдника вeрже въ м0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тропaр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вторhй ли1к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м0щникъ и3 покрови1тель бhсть мнЁ во сп7сeніе, сeй м0й бGъ, и3 прослaвлю є3гw2, бGъ nтцA моегw2, и3 вознесY є3г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тропaр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ь сокрушaz бр†ни, гDь и4мz є3мY: колесни6цы фараHнwвы и3 си1лу є3гw2 вeрже въ м0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учи1ною покры2 |, погрzз0ша во глубинЁ ћкw кaме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}: ТогдA потщaшасz влады6ки є3дHмстіи, и3 кнzзeй мwавjтскихъ, пріsтъ | трeпетъ, растazша вси2 живyщіи въ ханаaн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падeтъ на нS стрaхъ и3 трeпетъ, вели1чіемъ мhшцы твоеS да њкаменsтс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2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…г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ѕ7: Д0ндеже пр0йдутъ лю1діе твои2 гDи, д0ндеже пр0йдутъ лю1діе твои2 сjи, ±же стzжa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дёлалъ є3си2 гDи с™hню, ю4же ўгот0вастэ, рyцэ тво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д7: ГDь цrтвуzй вёки, и3 на вёкъ и3 є3щE, є3гдA вни1де к0нь фараHновъ съ колесни1цами и3 всaдники въ м0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hнове же ї}лєвы проид0ша сyшею посредЁ м0р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 nц7Y и3 сн7у, и3 с™0му д¦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hнэ и3 при1снw, и3 во вёки вэкHвъ, ґми1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катавaсіа по к0ейждо пёс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трeт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ди1сz сeрдце моE во гDэ, вознесeсz р0гъ м0й њ бз7э моeмъ, разшири1шасz ўстA мо‰ на враги2 мо‰, возвесели1хсz њ сп7сeніи тво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Ћкw нёсть с™ъ, ћкw гDь, и3 нёсть првdнъ, ћкw бGъ нaшъ, и3 нёсть с™ъ пaче тебE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2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…г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 хвали1тесz и3 не глаг0лите высHкаz въ гордhни, нижE да и3зhдетъ велерёчіе и3з8 ќстъ в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бGъ рaзумwвъ гDь, и3 бGъ ўготовлszй начин†ніz с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}: Даsй мlтву молsщемусz, и3 бlгослови2 лBта прaведн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ь нeмощна сотвори2 супостaта є3гw2, гDь с™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ѕ7: Да не хвaлитсz премyдрый премyдростію своeю, и3 да не хвaлитсz си1льный си1лою своeю, и3 да не хвaлитсz богaтый богaтствомъ сво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о њ сeмъ да хвaлитсz хвалsйсz, є4же разумёти и3 знaти гDа, и3 твори1ти сyдъ и3 прaвду посредЁ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д7: ГDь взhде на нб7сA и3 возгремЁ, т0й сyдитъ концє1мъ земли2, прaведенъ сh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дaстъ крёпость цRю2 нaшему, и3 вознесeтъ р0гъ хrтA своегw2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2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…д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И#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атавaсіа. И# є3ктені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четвeртаz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и, ўслhшахъ слyхъ тв0й и3 ўбоsхсz: гDи, разумёхъ дэлA тво‰ и3 ўжас0х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негдA смути1тисz души2 моeй во гнёвэ, ми1лость твою2 помzнeш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Gъ t ю4га пріи1детъ, и3 с™hй и3з8 горы2 пріwсэнeнныz чa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кры2 нб7сA добродётель є3гw2, и3 хвалы2 є3гw2 и3сп0лнь земл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}: ЗанE см0квь не плодопринесeтъ, и3 не бyдетъ р0да въ лозa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лжeтъ дёло мaслинное, и3 полS не сотворsтъ ћд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ѕ7: Њскудёша џвцы t пи1щи, и3 не бyдетъ волHвъ при ћсле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Ѓзъ же њ гDэ возрaдуюсz, возвеселю1сz њ бз7э сп7сэ моe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2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…д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д7: ГDь бGъ м0й, си1ла моS, и3 ўчини1тъ н0зэ мои2 на соверш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а высHкаz возв0дитъ мS, побэди1ти ми2 въ пёсни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И#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атавaс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пs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н0щи ќтренюетъ дyхъ м0й къ тебЁ б9е, занE свётъ повелBніz тво‰ на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aвдэ научи1тесz живyщіи на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а в0зметсz нечести1вый, да не ви1дитъ слaвы гDни. гDи, высокA твоS мhшца, и3 не вёдэша, разумёвше же постыдs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Зaвисть пріи1метъ лю1ди ненак†занныz, и3 нhнэ џгнь супостaты поsс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}: Приложи2 и5мъ ѕлA гDи, приложи2 ѕлA сл†внымъ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ГDи, въ ск0рби помzнyхомъ тS, въ ск0рби мaлэ наказaніе твоE нa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2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…є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ѕ7: И# ћкw болsщаz приближaетсz роди1ти и3 въ болёзни своeй вопіsше, тaкw бhхомъ возлю1бленному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 падeмъ, но падyтъ живyщіи на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д7: Воскрeснутъ мeртвіи, и3 востaнутъ и5же во гробёхъ, и3 возвеселsтсz и4же на зем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осa бо, ћже t тебE, и3сцэлeніе и5мъ є4сть: землs же нечести1выхъ падe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И#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атавaс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шест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зопи1хъ въ ск0рби моeй ко гDу бGу моемY, и3 ўслhша м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вeрглъ мS є3си2 во глубины6 сeрдца морскaгw, и3 рёки њбыд0ша м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с‰ высоты6 тво‰, и3 в0лны тво‰ на мнЁ пріид0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Е#дA приложY призрёти ми2 къ хрaму с™0му твоемY;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3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…є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}: Возліsсz водA до души2 моеS, бeздна њбhде мS послёднz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нрE главA моS въ разсёли г0ръ, снид0хъ въ зeмлю, є3sже верєи2 є3S заклeпи вёч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ѕ7: И# да взhдетъ и3з8 и3стлёніz жив0тъ м0й, къ тебЁ гDи б9е м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да пріи1детъ къ тебЁ мlтва моS, къ хрaму с™0му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д7: Хранsщіи сyєтнаz и3 лHжнаz, млcть свою2 њстaви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ли6ка њбэщaхъ, воздaмъ тебЁ во сп7сeніе моE гDе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И#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атавaс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седм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lгословeнъ є3си2 гDи б9е nтє1цъ нaшихъ, и3 хвaльно и3 прослaвлено и4мz твоE во вёк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3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…ѕ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вс‰ дэлA тво‰ и4стинна, и3 прaви путіE тво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вси2 суди2 твои2 и4стинни, и3 судьбы6 и4стинны сотвор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а грaдъ с™hй nтє1цъ нaшихъ їеrл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}: Бlгословeнъ є3си2 гDи б9е nтє1цъ нaшихъ, и3 препётый и3 превозноси1мый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бlгословeно и4мz слaвы твоеS с™0е, препётое и3 превозноси1мое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ѕ7: Бlгословeнъ є3си2 въ хрaмэ с™hz слaвы твоеS, препётый и3 превозноси1мый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eнъ є3си2 ви1дzй бє1здны, сэдsй на херувjмэхъ, препётый и3 превозноси1мый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д7: Бlгословeнъ є3си2 на пrт0лэ слaвы цrтвіz твоегw2 препётый и3 превозноси1мый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lгословeнъ є3си2 на твeрди нбcнэй, препётый и3 превозноси1мый во вёк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3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…ѕ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И#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катавaс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nсм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и1те вс‰ дэлA гDнz гDа, п0йте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и1те ѓгGли гDни, нб7сA гDнz гDа, п0йте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и1те в0ды вс‰, ±же превhше нб7съ, вс‰ си6лы гDни гDа, п0йте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и1те с0лнце и3 мёсzцъ, ѕвёзды нбcныz гDа, п0йте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}: Бlгослови1те вс‰ пти6цы нбcныz, ѕвёріе, и3 вси2 ск0ти гDа, п0йте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lгослови1те сhнове человёчестіи, да бlгослови1тъ ї}ль гDа, п0йте и3 превозноси1те во во вёк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3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…з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ѕ7: Бlгослови1те сщ7eнницы гDни, раби2 гDни гDа, п0йте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и1те дyси и3 дyшы првdныхъ, прпdбніи смирeніи сeрдцемъ гDа, п0йте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д7: Бlгослови1те ґнaніа, ґзaріа, місаи1лъ гDа, п0йте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и1те ґпcли, прbр0цы и3 м§нцы гDни гDа, п0йте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и1мъ nц7A, и3 сн7а, и3 с™aго д¦а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 и3 при1снw, и3 во вёки вэкHвъ, ґми1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глаг0лемъ: Хвaлимъ, бlгослови1мъ, покланsемсz гDеви, пою1ще и3 превозносsщ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кл0нъ и3 катавaс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прес™hz бцdы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1читъ душA моS гDа, и3 возрaдовасz д¦ъ м0й њ бз7э сп7сэ мо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Ћкw призрЁ на смирeніе рабы2 своеS, сe бо t нhнэ ўбlжaтъ мS вси2 р0д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3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…з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сотвори2 мнЁ вели1чіе си1льный, и3 с™о и4мz є3гw2, и3 млcть є3гw2 въ р0ды родHвъ боsщымсz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твори2 держaву мhшцею своeю, расточи2 гHрдыz мhслію сeрдца и4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изложи2 си6льныz со престHлъ и3 вознесE смирє1нныz, ѓлчущыz и3сп0лни бл†гъ, и3 богатsщыzсz tпусти2 тщы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пріsтъ ї}лz џтрока своегw2, помzнyти млcти, ћкоже глаг0ла ко nтцє1мъ нaшымъ, ґвраaму и3 сёмени є3гw2, дaже до 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с™aгw прbр0ка захaріи, nтцA п®тeчев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eнъ гDь бGъ ї}левъ, ћкw посэти2 и3 сотвори2 и3збавлeніе лю1демъ свои6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воздви1же р0гъ сп7сeніz нaмъ, въ домY дв7довэ џтрока свое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Ћкоже глаг0ла ўсты2 с™hхъ, сyщихъ t вёка прbрHкъ є3гw2, сп7сeніе t вр†гъ нaшихъ, и3 и3з8 руки2 всёхъ ненави1дzщихъ нaс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3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…и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твори1ти млcть со nтцы2 нaшими, и3 помzнyти завётъ с™hй св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}: Клsтву, є4юже клsтсz ко ґвраaму nтцY нaшему, дaти нaмъ без8 стрaха и3з8 руки2 вр†гъ нaшихъ и3збaвльшы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ужи1ти є3мY прпdбіемъ и3 прaвдою пред8 ни1мъ, вс‰ дни6 животA нaше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ѕ7: И# ты2, nтрочA, прbр0къ вhшнzгw наречeшисz, пред8и1деши бо пред8 лицeмъ гDнимъ, ўгот0вати пути6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aти рaзумъ сп7сeніz лю1демъ є3гw2, во њставлeніе грBхъ и4хъ, млcрдіz рaди млcти бGа нaше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д7: Въ ни1хже посэти2 нaсъ вост0къ въ высоты2, kви1тисz во тьмЁ и3 сёни смeртнэй сэдs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прaви н0ги нaшz на пyть ми1р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И# нhн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атавaсіа. Е#ктеніA: занE въ сицевhz дни6, дост0йно, не поeтсz. Тaже є3xапостілaрій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33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…и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