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великомyченика ґртeмі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огоoбрaзными мyками лю1тыхъ рaнъ, * предaвъ казни1ти многострадaльное * и3 терпэли1вэйшее тёло твоE, * бGомyдре ґртeміе, * не tвeрглсz є3си2 хrтA, * ни кумjрwмъ пожeрлъ є3си2: * но терпёлъ є3си2, ћкоже и3н0му стрaждущу, * њжидaz бyдущихъ воздаsній, * и3 безсмeртнагw благослaвіz. (с. </w:t>
      </w:r>
      <w:r>
        <w:rPr>
          <w:rFonts w:cs="Orthodox_tt eROOS" w:ascii="Orthodox_tt eROOS" w:hAnsi="Orthodox_tt eROOS"/>
          <w:kern w:val="2"/>
          <w:sz w:val="32"/>
          <w:szCs w:val="32"/>
        </w:rPr>
        <w:t>3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ёшенъ стрyжемь, * и3 кaменіемъ сдроблsемь, * и3 желёзомъ tвсю1ду и3знурsемь, * и3 мечeмъ ўсэкaемь, * непоколеби1мь пребhлъ є3си2, * на кaмени мhсленнэмъ водрузи1въ души2 твоеS стwпы2, слaвне. * сеS рaди побёды, * ѓгGлwмъ и3 м§никwмъ сочетaлсz є4й, * свёта неизречeннагw и3сполнsем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бlгод†ти * лю1бzщымъ тS всегдA * и3сточaютъ, слaвне, тво‰ м0щи, * и3 потоплsютъ стр†сти, * и3 недyги, ґртeміе, * и3 прог0нzтъ лукaвыхъ дeмwнwвъ полки2: * напаsютъ же вёрныхъ сердцA * прозzб†ющаz добродётелей плоды2 бжcтвєнныz, * и3 благочeстіz зн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тудjт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аго свэти1льника вёры, ґртeміа почти1мъ, ћкw њбличи2 царS мeрзскаго, и3 кр0вію мучeніz є3гw2 цRковь бGъ њбагри2. тёмъ и3 пріsтъ и3сцэлeній бlгодaть незави1стную, и3сцэлsти недyги, вёрнw приходsщихъ къ рaцэ мощeй є3гw2.</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тS нhнэ тщи1шисz, хrтE, р0ждшую тS. что2 сіE. сотвори1лъ є3си2, и3збaвителю всsческихъ; nбaче воспэвaю и3 слaвлю твою2, ю4же пaче ўмA и3 сл0ва, крaйнюю бl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 хrтA зак0ннw пострадaвъ, ґртeміе, и3 съ чyвственнымъ царeмъ ќмнаго низложи1въ врагA, дост0йнw пріsлъ є3си2 t страстопол0жника сп7са вэнeцъ: и3 нhнэ на нб7сёхъ со ѓгGльскими рaдуешисz чи1ны, вhшнzгw свэтоли1тіz наслаждazсz ћснw, и3 тріmпостaсному и3 пeрвому свёту причащazсz nби1льнw. тёмже и3 мы2 благовёрніи лю1діе и3 любомyчєницы, пёсньми вопіeмъ ти2: (с. </w:t>
      </w:r>
      <w:r>
        <w:rPr>
          <w:rFonts w:cs="Orthodox_tt eROOS" w:ascii="Orthodox_tt eROOS" w:hAnsi="Orthodox_tt eROOS"/>
          <w:kern w:val="2"/>
          <w:sz w:val="32"/>
          <w:szCs w:val="32"/>
        </w:rPr>
        <w:t>336</w:t>
      </w:r>
      <w:r>
        <w:rPr>
          <w:rFonts w:cs="Irmologion Ucs" w:ascii="Irmologion Ucs" w:hAnsi="Irmologion Ucs"/>
          <w:kern w:val="2"/>
          <w:sz w:val="32"/>
          <w:szCs w:val="32"/>
        </w:rPr>
        <w:t>) рaдуйсz, ґдамaнте непобэди1мый душeю, и3 крёпкій nрyжниче хrт0въ: рaдуйсz, лeсти јдwльскіz потреби1телю, и3 и4стины поб0рниче свётлый. но моли1сz гDу, и3 нaмъ житіeмъ бGолюби1вымъ, съ тоб0ю получи1ти стоsніе при пrт0лэ вели1чествіz є3гw2.</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ґртeмій,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ъ м§ничнwвъ. И# с™aгw канHнъ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ю2 подaждь ми2 богaтную благодaть, бlжeнне.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омъ, мyчениче, д0брымъ ћкw подвизaвсz, и3 свBтлыz вэнцы2 пріи1мъ, свёту предстои1ши просвэщaемь, по причaстію невещeственному. тёмъ м0лимъ тS: просвэти2 нaсъ моли1твам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й тв0й, мyчениче, прaздникъ вс‰ созвA рaдостнw на трапeзу днeсь, предложи1въ страдaній твои1хъ (с. </w:t>
      </w:r>
      <w:r>
        <w:rPr>
          <w:rFonts w:cs="Orthodox_tt eROOS" w:ascii="Orthodox_tt eROOS" w:hAnsi="Orthodox_tt eROOS"/>
          <w:kern w:val="2"/>
          <w:sz w:val="32"/>
          <w:szCs w:val="32"/>
        </w:rPr>
        <w:t>337</w:t>
      </w:r>
      <w:r>
        <w:rPr>
          <w:rFonts w:cs="Irmologion Ucs" w:ascii="Irmologion Ucs" w:hAnsi="Irmologion Ucs"/>
          <w:kern w:val="2"/>
          <w:sz w:val="32"/>
          <w:szCs w:val="32"/>
        </w:rPr>
        <w:t>) борє1ніz, мyжество и3 противлeніе: и4миже насhщшесz, вёрою тS и3 люб0вію ўблаж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на кrтЁ, пребlжeнне, недомhсленнаго пл0тію поразумёлъ є3си2 гDи, жи1зни вин0вника, в0льную возлюби1лъ є3си2 мeртвость ю4же t страдaній: тёмъ безсмeртную слaву пол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ти1всz и3зъ тебє2 бGолёпнw сл0во безпл0тное, премн0жествомъ чlвэколю1біz, пречcтаz, къ страстeмъ прибли1жисz, и3 безстрaстіе человёкwмъ и3сточи2 препрослaвленный гDь,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ими ўкраси1тисz вэнцы6, слaвне, желaz, ћзвы понeслъ є3си2 и3 растерз†ніz г0рькихъ болёзней, б9eственною бlгодaт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трzсE столпA твоегw2 сeрдца, всемyдре, лютёйшее приложeніе мyкъ: ўтверди1сz бо на разyмнэмъ кaмени неподви1жнэ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повёшенъ, и3 чaстыми tвсю1ду терз†ніи њкружaемь, твои1ми nчесы2 къ могyщему спасти2 взирaлъ є3си2, досто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хотёніемъ t кровeй, вLчце, твои1хъ пречcтыхъ, гDь, спасaетъ человёчество, и3 мн0жєства мyченикwвъ собр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 Под0бенъ: Премyдрост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ю2 вэкHвъ ўгождaz, царS беззак0ннагw всsкій совётъ tрази1лъ є3си2, слaвне, и3 и3стук†ннымъ не пожeрлъ: тогw2 рaди жeртву тебE самaго принeслъ є3си2 пожрeнному сл0ву, пострадaвъ крёпкw. тёмъ и3 чудeсъ и3сточaеши (с. </w:t>
      </w:r>
      <w:r>
        <w:rPr>
          <w:rFonts w:cs="Orthodox_tt eROOS" w:ascii="Orthodox_tt eROOS" w:hAnsi="Orthodox_tt eROOS"/>
          <w:kern w:val="2"/>
          <w:sz w:val="32"/>
          <w:szCs w:val="32"/>
        </w:rPr>
        <w:t>338</w:t>
      </w:r>
      <w:r>
        <w:rPr>
          <w:rFonts w:cs="Irmologion Ucs" w:ascii="Irmologion Ucs" w:hAnsi="Irmologion Ucs"/>
          <w:kern w:val="2"/>
          <w:sz w:val="32"/>
          <w:szCs w:val="32"/>
        </w:rPr>
        <w:t>) струи6, стр†сти и3сцэлsz вёрнw приходsщихъ къ тебЁ, страстотeрпче ґртeмі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оE сeрдце њмhй потH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всz распsтому, на дрeвэ в0лею возвhсилсz є3си2 протzзaемь, и3 сур0вэйше стрyжемь, совлачazсz к0жныхъ ри1зъ ўмерщвлeн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лBзни тво‰ плотск‡z и3 лю1тыхъ простeртіе, неболёзненный пок0й, мyчениче, ћвэ тебЁ и3сходaтаиша: (с. </w:t>
      </w:r>
      <w:r>
        <w:rPr>
          <w:rFonts w:cs="Orthodox_tt eROOS" w:ascii="Orthodox_tt eROOS" w:hAnsi="Orthodox_tt eROOS"/>
          <w:kern w:val="2"/>
          <w:sz w:val="32"/>
          <w:szCs w:val="32"/>
        </w:rPr>
        <w:t>339</w:t>
      </w:r>
      <w:r>
        <w:rPr>
          <w:rFonts w:cs="Irmologion Ucs" w:ascii="Irmologion Ucs" w:hAnsi="Irmologion Ucs"/>
          <w:kern w:val="2"/>
          <w:sz w:val="32"/>
          <w:szCs w:val="32"/>
        </w:rPr>
        <w:t>) є3гHже нhнэ насыщazсz, всsку болёзнь њблегчaеши t t дyш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aгGльну бhвшу тебЁ страдaній свётлостьми, рук0ю ѓгGловою посылaетъ тебЁ пи1щу нбcный хлёбъ жи1знь нaша, ўкрэплsющую тS, м§ниче достослaв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ыми тS ўкраси2 бlгодaть д¦а даров†ніи, всемyдре: тёмъ всsчєскіz недyги, мyчениче всечeстне, tг0ниши, вёрою прибэгaющихъ 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тS по ржcтвЁ, несквeрнаz, нетлённу хrт0съ соблюдE, благоволи1вый во ўтр0бэ твоeй, всег0 мz человёка воспріsти, крaйнею бlг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A свэтозaрнаz ви1дэнъ бhлъ є3си2 д¦омъ, ґртeміе, вBрныz просвэщaющи, и3 лук†вствіz разгонsющи мрaчныхъ и3 тмы2 и3сп0лненныхъ дух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жив0тнэмъ душє1вныz стwпы2 водрузи1въ, кaменіемъ сгнэтaемь, и3 болёзньми њкружaемь, и4стинный страстотeрпецъ, непрекл0ненъ пребh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честнhми воwружeнъ д¦а си1лами, трезyбцєвъ nстроты2, мyчениче доблемyдренне, небрeглъ є3си2, въ ни1хже спопрaвъ ж†ла вр†ж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и3 погребeніе и3зъ тебє2 в0лею нaсъ рaди рождeйсz, претерпёвъ вLчце, свидётелz крэпчaйша ґртeміа свои1хъ страдaній ћкw крёпкій содёла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бeзднэ грэх0внэй валszсz, неизслёдную милосeрдіz твоегw2 призывaю бeздну. t тли2, б9е, мS возведи2. (с. </w:t>
      </w:r>
      <w:r>
        <w:rPr>
          <w:rFonts w:cs="Orthodox_tt eROOS" w:ascii="Orthodox_tt eROOS" w:hAnsi="Orthodox_tt eROOS"/>
          <w:kern w:val="2"/>
          <w:sz w:val="32"/>
          <w:szCs w:val="32"/>
        </w:rPr>
        <w:t>3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ецъ и3 заколeніе всецёлое, мyчениче, принeслсz є3си2, ґртeміе, в0льное распsтіе въ нaше пріи1мшему воззвa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слaбными ћзвами сокрушaемо тёло твоE, ґртeміе, терпэли1вэйшее, душeвное благор0діе соблю1лъ є3си2, вёрою невреждeнно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wвъ нaсъ и3збaви, мyчениче, и3скушeній, и3 страстeй же и3 скорбeй, къ тебЁ притекaющыz, подражaтелю сп7совъ, ґртeм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уревaемаго въ пучи1нэ скорбeй, и3 потоплsема нашeствіzми треволнeній, спаси2 бцdе дв7о, рабA твоего2.</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аго и3 вэнцен0снаго мyченика, на враги2 побёды взeмшаго њдолёніе, сошeдшесz дост0йнw пёсньми восхвaлимъ ґртeміа, превели1каго въ мyченицэхъ, чудeсъ же дaтелz пребогaтаго, м0литсz бо гDу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п0двиги тво‰ довлёетъ и3зглаг0лати, страстотeрпче, и3ли2 болBзни тво‰, ±же мyжески претерпёлъ є3си2 за вёру гDню, и3 даров†ніz, и5хже спод0билсz є3си2; не довлёютъ ўстA человёчєскаz повёдати: мyдростію бо ўкрaшенъ и3 мyжествомъ, богaтство возненави1дэвъ, и3 дост0инство приврeменное, в0инъ kви1лсz є3си2 и4скреннэйшій, молsсz ќбw гDу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ух0вную, сhй бlгословeнъ и3 препрослaвл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бэди1мь смhслъ неруши1мою души2 твeрдостію, ґртeміе, стzжaвъ, вр†жіz ков†рства, м§ниче, ўпраздни1лъ є3си2, поS и3зрsднэйше: сhй бlгословeнъ и3 препрослaв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уsми кровeй твои1хъ возвhшенный мyкъ џгнь (с. </w:t>
      </w:r>
      <w:r>
        <w:rPr>
          <w:rFonts w:cs="Orthodox_tt eROOS" w:ascii="Orthodox_tt eROOS" w:hAnsi="Orthodox_tt eROOS"/>
          <w:kern w:val="2"/>
          <w:sz w:val="32"/>
          <w:szCs w:val="32"/>
        </w:rPr>
        <w:t>341</w:t>
      </w:r>
      <w:r>
        <w:rPr>
          <w:rFonts w:cs="Irmologion Ucs" w:ascii="Irmologion Ucs" w:hAnsi="Irmologion Ucs"/>
          <w:kern w:val="2"/>
          <w:sz w:val="32"/>
          <w:szCs w:val="32"/>
        </w:rPr>
        <w:t>) ўгаси1лъ є3си2, бlжeнне, и3 рос0ю д¦а њбліsемь, рaдуzсz взывaлъ є3си2: сhй бlгословeнъ и3 препрослaвл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даров†ніz и3сточaz, страстeй разжжє1ніz ўгашaеши бжcтвенною благодaтію, tгонsеши же дyхи присэщeніемъ твои1мъ, воспэвaz присносл0вый: сhй бlгословeн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и3сточи1вшаго безсмeртіе, дв7о всенепор0чнаz, бGолёпнw родилA є3си2. того2 ќбw моли2, ўмертви1ти нaшz стр†сти тэлє1сныz, чcтаz, и3 вёчныz спод0битисz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звами лю1тыми тёло твоE, трезyбцы же и3знурsемо претерпёлъ є3си2, взирazй на воздаsніе бyдущее, є4же подаeтъ тебЁ зовyщу, слaвне, всsческихъ бGъ, вLка же и3 гD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ьми2 твои1ми землS њсвzти1сz, и3 врачевство2 kви1сz тёло твоE многострадaльное, всsкій недyгъ, всsко њѕлоблeніе, и3 всsкій дeмwнскій всегдA врeдъ tгонS t вёрнw прибэгaющихъ въ тебЁ.</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eніе страдaльцєвъ kви1лсz є3си2, ±же въ мjрэ благочестномyдреннw tри1нувъ, и3 пaче прем‡рнаz худёйшимъ и3скупyz, честн0ю же, прехвaльне, кр0вію, воспэвaz: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eкшыz ны2 г0рькимъ дрeва вкушeніемъ, и3 пaдшыz поползновeніемъ возстaвила є3си2, пречcтаz, содётелz р0ждши сл0во v3постaсное, чcтаz. є3мyже вопіeмъ: бlгослови1те, вс‰ дэлA гDнz, гDа. (с. </w:t>
      </w:r>
      <w:r>
        <w:rPr>
          <w:rFonts w:cs="Orthodox_tt eROOS" w:ascii="Orthodox_tt eROOS" w:hAnsi="Orthodox_tt eROOS"/>
          <w:kern w:val="2"/>
          <w:sz w:val="32"/>
          <w:szCs w:val="32"/>
        </w:rPr>
        <w:t>3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восхотёвъ добрHты небє1сныz, ви6димыz добрHты мjра претeклъ є3си2, и3 добротворeньми страдaльцєвъ ўкраси1всz, мyчениче доблемyдренне, д0брыхъ крaйнэйшее веселsсz воспріs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ћкw с0лнце, пaмzть твоS просвэщaющи вёрныхъ сердцA, бlжeнне, возсіS: тh бо и3 свёта и3 днE свэтови1дный kви1лсz є3си2 наслёдникъ, разорszй, ґртeміе, мглY дyш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ыгрaимъ человёцы, дух0внw ликовствyюще, ґртeміа пaмzть бжcтвеннагw м§ника, поeмъ бGу съ похвал0ю, чyдному сyщу во с™hхъ, и3 њсвzщaющу вёрою того2 чествyющы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твоS точaщи непрестaннw и3сцэлє1ніz, вBрныz созывaетъ люб0вію почерпaти, на тэлeсное здрaвіе, и3 душeвное и4стиннw спасeніе, всебlжeнне ґртeміе, моли1твенниче њ благохвaлz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мS просвэти2 лицA твоегw2, гDи, ўнhніz тм0ю покровeннаго, и3мёz молsщую тS, сл0ве, и4стинную чcтую м™рь твою2, и3 ѓгGльскіz си6лы, и3 преслaвнаго ґртeміа.</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ъ сeрдцы твоeмъ возсіsвъ, ґртeміе страстотeрпче, горчaйшыz м{ки претерпёвшу мyжественнw: и3 и3сцэлeній бlгодaть пріsлъ є3си2 свhше, немощны6z и3сцэлsти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просіsвый безлётнw и3зъ nц7A прeжде вэкHвъ, (с. </w:t>
      </w:r>
      <w:r>
        <w:rPr>
          <w:rFonts w:cs="Orthodox_tt eROOS" w:ascii="Orthodox_tt eROOS" w:hAnsi="Orthodox_tt eROOS"/>
          <w:kern w:val="2"/>
          <w:sz w:val="32"/>
          <w:szCs w:val="32"/>
        </w:rPr>
        <w:t>343</w:t>
      </w:r>
      <w:r>
        <w:rPr>
          <w:rFonts w:cs="Irmologion Ucs" w:ascii="Irmologion Ucs" w:hAnsi="Irmologion Ucs"/>
          <w:kern w:val="2"/>
          <w:sz w:val="32"/>
          <w:szCs w:val="32"/>
        </w:rPr>
        <w:t>) въ лёто нhнэ напослёдокъ и3зъ тебє2, дв7о, прозzбE на спасeніе мjра, къ немyже не њстaви њ мjрэ мол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елeннаz всS, стrтотeрпца просвэщaетсz зарsми, и3 б9іz цRковь цвBты ўкрашaема, ґртeміе, вопіeтъ ти2: ўг0дниче хrт0въ, и3 предстaтелю тeплый, не престaй молsсz њ рабёхъ твои1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pPr>
      <w:r>
        <w:rPr>
          <w:rFonts w:cs="Irmologion Ucs" w:ascii="Irmologion Ucs" w:hAnsi="Irmologion Ucs"/>
          <w:color w:val="FF0000"/>
          <w:kern w:val="2"/>
          <w:sz w:val="32"/>
          <w:szCs w:val="32"/>
        </w:rPr>
        <w:t>На літургjи: Бlжє1нна, nктHиха на д7: и3 мyченика пёснь G-z, на д7.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къ тімоfeю, зачaло с§в. Ґллилyіа, глaсъ д7: 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Е#ђліе їwaнна, зачaло н7в.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