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25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з7i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ґпcла ґндронjка, и3 и5же съ н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с™hхъ глaсъ }. Под0бенъ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!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0вомъ безсловeсную * ўстaвилъ є3си2 безб0жіz тлю2, * ћкw сл0ва послyшникъ, * и3 слaвенъ служи1тель, * и3 свэти1льникъ пресвётелъ * вселeнныz, бGоблажeнне. * тёмже тS словесы2 бжcтвенными слaвимъ, * и3 свzтyю твою2 пaмzть прaзднуемъ рaдостнw, * хвалY приносsще вседержи1тел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vелъ бжcтвенный ґпcлъ, * бжcтвенными похвалaми * вaсъ восхвалsz свётлw, * вBрнымъ представлsетъ вaшу д0блесть: * прeжде сегw2 глаг0лz, * показaти вaсъ б9іz сл0ва ў§ники2 всемyдріи, * и3 срHдницы є3гw2, їунjа слaвнаz, * ћкw вои1стинну, * и3 блажeнный ґндронjче, * б9іи ўгHдниц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ю2 свzщeннымъ проповёданіемъ * просвэти1вше зeмлю, * мглY tгнaсте сyетства, * и3 къ свёту настaвисте. бGоразyміz, * сyщыz во тмЁ дрeвле безб0жіz, * бжcтвенніи (с. </w:t>
      </w:r>
      <w:r>
        <w:rPr>
          <w:rFonts w:cs="Orthodox_tt eROOS" w:ascii="Orthodox_tt eROOS" w:hAnsi="Orthodox_tt eROOS"/>
          <w:kern w:val="2"/>
          <w:sz w:val="32"/>
          <w:szCs w:val="32"/>
        </w:rPr>
        <w:t>258</w:t>
      </w:r>
      <w:r>
        <w:rPr>
          <w:rFonts w:cs="Irmologion Ucs" w:ascii="Irmologion Ucs" w:hAnsi="Irmologion Ucs"/>
          <w:kern w:val="2"/>
          <w:sz w:val="32"/>
          <w:szCs w:val="32"/>
        </w:rPr>
        <w:t>) ґпcли, * наст†вницы спасeніz, * и3 моли1твєнницы всёхъ * вёрнw вaсъ почитaющихъ всегд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прaздника. Тропaрь, глaсъ G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пcли с™jи, моли1те ми1лостиваго бGа, да прегрэшeній њставлeніе подaстъ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творeніе їHсифово, є3гHже краегранeсі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валY приношY мyдрому ґндронjк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и1мъ гDеви, провeдшему лю1ди сво‰ сквозЁ чермн0е м0ре, ћкw є3ди1нъ слaвн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валY бGу прин0ситъ, въ пресвzтёй, блажeнне, пaмzти твоeй, честнaz цeрковь, п0двиги тво‰ вёрою слaвzщ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прaвилъ є3си2 ўмA твоегw2 вс‰ движє1ніz, свzщeнне, къ б9іимъ хотёніємъ, и3сполнeнію рaдуzсz, ґндронj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дyги њчищaти, дyхи tгонsти лук†выz, t бGа бжcтвенную бlгодaть пріsлъ є3си2, бGомyдре ґндронj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дожди1 ми, дв7о, всёхъ согрэшeній и3збавлeніе, и3 и3справлeніе житіS, твои1мъ ходaтайствомъ и3 бlгодaт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ёсть свsтъ ћкw гDь, и3 нёсть прaведенъ ћкw бGъ нaшъ, є3г0же поeтъ всS твaрь: нёсть прaведенъ пaче тебє2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ертви1въ ќды тво‰ пHдвиги, жи1знь спод0билсz є3си2 живyщихъ зрёти, на земли2 пл0ть носsща хrтA бGа нaшего, ґндронjче ґпcл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гнедохновeненъ бhлъ є3си2, бжcтвеннагw д¦а, чи1стою мhслію твоeю теплотY, ґпcле, њбносS, и3 попалsz прeлести тeрніе, ґндронjче всехвaль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агHлъ твои1хъ вэщaніе, и3 си1ла чудeсъ њбтечE мjра (с. </w:t>
      </w:r>
      <w:r>
        <w:rPr>
          <w:rFonts w:cs="Orthodox_tt eROOS" w:ascii="Orthodox_tt eROOS" w:hAnsi="Orthodox_tt eROOS"/>
          <w:kern w:val="2"/>
          <w:sz w:val="32"/>
          <w:szCs w:val="32"/>
        </w:rPr>
        <w:t>259</w:t>
      </w:r>
      <w:r>
        <w:rPr>
          <w:rFonts w:cs="Irmologion Ucs" w:ascii="Irmologion Ucs" w:hAnsi="Irmologion Ucs"/>
          <w:kern w:val="2"/>
          <w:sz w:val="32"/>
          <w:szCs w:val="32"/>
        </w:rPr>
        <w:t>) концы2, ўченичE гDень, бжcтвенныz д¦а бlгодaти вBрныz научaющ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ёсть пречи1сты, пaче тебє2, вLчце, и3 нёсть непор0чны рaзвэ тебє2, всенепор0чнаz, бGа бо всёхъ вмэсти1лище прострaнное є3ди1на былA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в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hшнихъ и3щS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Ѕ</w:t>
      </w:r>
      <w:r>
        <w:rPr>
          <w:rFonts w:cs="Irmologion Ucs" w:ascii="Irmologion Ucs" w:hAnsi="Irmologion Ucs"/>
          <w:kern w:val="2"/>
          <w:sz w:val="32"/>
          <w:szCs w:val="32"/>
        </w:rPr>
        <w:t>вэздY пресвётлую, бGоразyміz свётомъ просвёщшаго kзhки, ґпcла хrт0ва ґндронjка восхвaлимъ, и3 съ ни1мъ во благовёстіи потруди1вшуюсz їунjю премyдрую, вопію1ще: моли1те хrтA бGа непрестaннw њ всёхъ нaс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С</w:t>
      </w:r>
      <w:r>
        <w:rPr>
          <w:rFonts w:cs="Irmologion Ucs" w:ascii="Irmologion Ucs" w:hAnsi="Irmologion Ucs"/>
          <w:kern w:val="2"/>
          <w:sz w:val="32"/>
          <w:szCs w:val="32"/>
        </w:rPr>
        <w:t>к0рw предвари2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ый ґндронjкъ свэтови1денъ бhвъ, сердцA просвэти2 бGоразyміz свётомъ, ко гDу приходи1ти: тёмже и3 по кончи1нэ и3сточaетъ и3сцэлє1ніz, вёрою приступaющымъ честн0му є3гw2 хрaму, и3 всBмъ и3спрошaетъ вBрнымъ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прaздника, и3ли2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нови1ла є3си2, чcтаz, бжcтвеннымъ ржcтв0мъ твои1мъ и3стлёвшее во страстeхъ земнор0дныхъ мeртвенное существо2, и3 воздви1гла є3си2 вс‰ t смeрти къ животY нетлёніz. тёмже тS по д0лгу блажи1мъ вси2, дв7о препрослaвленнаz, ћкоже прореклA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кrтё тz возвhшена ћкw ўзрЁ пречcтаz м™и твоS, сл0ве б9ій, м™рски рыдaющи вэщaше, что2 н0вое и3 стрaнное сіE чyдо, сн7е м0й; кaкw жи1знь всёхъ вкушaеши смeрти, њживи1ти мє1ртвыz хотS, ћкw милосeрдъ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зъ горы2 приwсэнeнныz, сл0ве, прbр0къ, є3ди1ныz бцdы, хотsща воплоти1тисz бGови1днw ўсмотри2, и3 со стрaхомъ славосл0вzше си1лу твою2. (с. </w:t>
      </w:r>
      <w:r>
        <w:rPr>
          <w:rFonts w:cs="Orthodox_tt eROOS" w:ascii="Orthodox_tt eROOS" w:hAnsi="Orthodox_tt eROOS"/>
          <w:kern w:val="2"/>
          <w:sz w:val="32"/>
          <w:szCs w:val="32"/>
        </w:rPr>
        <w:t>26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ћкw ср0дника цэлyетъ пavелъ, предъ вёрными бжcтвєнныz тво‰ похвалы6 проповёдаz, ґндронjче бGоглаг0ливе, свэтоводи1телю восхвалsющым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0мъ бhвъ трbцы прес™hz, хрaмы и3 трє1бища разори1лъ є3си2 блaзнєнныz: и3 создaлъ є3си2, прехвaльне, цRкви во спасeніе дyш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м0глъ є3си2 б9іею м0щію ўкрэпи1всz, си1льнагw восхи1тити сосyды, блажeнне, и3 соверши1ти д¦а с™aгw жили1ще, ґндронj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всегдA, дв7о бцdе, вси2 вёрніи соглaснw воспэвaемъ, ћкw твeрдое и3 поб0рное предстaтельство, и3 спасeніе дyш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0щи невёдэніz, бGовёдэніемъ просвэти1вый концы2, просвэти1 мz ќтромъ чlвэколю1біz твоегw2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ср0дника тS пavлу, и3 прeжде є3гw2 ўченикA бhвша, съ ни1мже тS почитaемъ, вёрою сошeдшесz, ґндронj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этоз†рныz ѕвёзды, свzщє1нныz ґпcлы почти1мъ, їунjю бжcтвенную и3 бGон0снаго ґндронj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нарHчиты сyще во ґпcтолэхъ, вaсъ блажeнный пavелъ проповёдаетъ въ цRкви, блажeнн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, прес™az nтрокови1це, прbр0ческій ли1къ проначертA, свzщeнными џбразы, бhти гDню роди1тельниц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и1зу мнЁ подaждь свётлу, њдэsйсz свётомъ, ћкw ри1зою, многоми1лостиве хrтE б9е нaш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0мъ тв0й и3сцэлeній и3ст0чники, люб0вію притекaющымъ и3сточaетъ, ґпcле, њмывaz душє1вныz нeмwщ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тлёвшее безб0жіемъ мн0жество kзы6къ њбнови1лъ є3си2 н0выми твои1ми ўчє1ніи, нетлённагw ї}са дрyже и4скренні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w с0лнце њбтeклъ є3си2 зeмлю, ґндронjче премyдре, (с. </w:t>
      </w:r>
      <w:r>
        <w:rPr>
          <w:rFonts w:cs="Orthodox_tt eROOS" w:ascii="Orthodox_tt eROOS" w:hAnsi="Orthodox_tt eROOS"/>
          <w:kern w:val="2"/>
          <w:sz w:val="32"/>
          <w:szCs w:val="32"/>
        </w:rPr>
        <w:t>261</w:t>
      </w:r>
      <w:r>
        <w:rPr>
          <w:rFonts w:cs="Irmologion Ucs" w:ascii="Irmologion Ucs" w:hAnsi="Irmologion Ucs"/>
          <w:kern w:val="2"/>
          <w:sz w:val="32"/>
          <w:szCs w:val="32"/>
        </w:rPr>
        <w:t>) трис0лнечный и3 несоздaнный возвэщaz вBрнымъ свётъ б9еств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єннаz шє1ствіz на тебЁ вLки познaшасz, пл0тію њбнищaвшагw, и3 њбогати1вша вBрныz, неискусобрaч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 и3 јкосъ прaздни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начaлэ зeмлю њсновaвый, и3 нб7сA сл0вомъ ўтверди1вый, бlгословeнъ є3си2 во вёки, гDи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дyги лю6тыz, и3 всsку болёзнь t дyшъ вкyпэ же и3 тэлeсъ tг0ниши, притекaющихъ въ д0мъ тв0й, мyдре ў§ничE хrт0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eмwнскаz наи6тіz tгонsеши, и3 стр†сти лю6тыz њчищaеши человёкwмъ, спострадaльчествомъ хrт0въ самови1дче: сегw2 рaди тS вёрнw ўбла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и1торское, мyдре, глумлeніе низложи1въ простот0ю ўчeній, бGа проповёдуеши въ видёніи пл0тстэ, пожи1вша со земнhми блaгости рaд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ўтр0бу дв7ы всели1выйсz, и3 въ нeй ґдaма наздaвый, бlгословeнъ є3си2, гDи,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горЁ с™ёй прослaвльшасz, и3 въ купинЁ nгнeмъ приснодв7ы мwmсeови тaйну ћвльшаго, гDа п0йте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8юродBвшаz ѕлhмъ гн0емъ человёчєскаz, ґндронjче, сердцA, с0лію бжcтвенною стzгнyвъ, ўчє1ніи твои1ми, и3зліsвшемусz сл0ву, спасaємы предстaвилъ є3си2, требl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никъ же и3 жрeцъ, и3 жeртва, пожeршемусz за милосeрдіе познaлсz є3си2, и3 къ немY востeклъ є3си2, ґндронjче, вэнeцъ нетлёніz и3 прaвды t негw2 пріe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оповёдникъ бжcтвенный, и3 ґпcлъ бGови1децъ, разори1тель и3стукaнныхъ ги1бельныхъ, и3 богати1тель ни1щихъ (с. </w:t>
      </w:r>
      <w:r>
        <w:rPr>
          <w:rFonts w:cs="Orthodox_tt eROOS" w:ascii="Orthodox_tt eROOS" w:hAnsi="Orthodox_tt eROOS"/>
          <w:kern w:val="2"/>
          <w:sz w:val="32"/>
          <w:szCs w:val="32"/>
        </w:rPr>
        <w:t>262</w:t>
      </w:r>
      <w:r>
        <w:rPr>
          <w:rFonts w:cs="Irmologion Ucs" w:ascii="Irmologion Ucs" w:hAnsi="Irmologion Ucs"/>
          <w:kern w:val="2"/>
          <w:sz w:val="32"/>
          <w:szCs w:val="32"/>
        </w:rPr>
        <w:t>) kви1лсz є3си2, слaвне, и3 сіHна вhшнzгw вели1кій жи1тель, ґндронjче бGомyдр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клещaми рукaми ќгль н0сиши, р0су бжcтвенную и3сточaющаго, дв7о, плaменемъ лeсти бёдствующымъ, попалsюща же стр†сти, пэсносл0вzщихъ тогw2 цrтв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zвлeнное на горЁ законопол0жнику во nгни2 и3 купинЁ, ржcтво2 приснодв7ы, въ нaше вёрныхъ спасeніе, пёсньми нем0лчными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џныz жи1зни kви1шисz наслёдникъ, ўмерщвлє1нныz прeжде дeмwнскими прилHги, њживи1лъ є3си2 живон0снымъ твои1мъ сл0вомъ, достоблажeнне ґндронj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и4стиннагw бhвъ віногрaда, преблажeнне, лозA благорaслеина, віно2 безсмeртіz и3скaпалъ є3си2, и3 человёкwвъ сердцA возвесели1лъ є3си2, прехвaльне ґндронj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ћкw м0лніz попали1въ вeщь многоб0жіz, ћвэ показaлъ є3си2 свётъ бGоразyміz, сyщымъ во тмЁ житіS: тёмъ тS прославлsемъ вси2, ґндронj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наz твоS пaмzть простирaема въ концы2 днeсь, просвэщaетъ сердцA, въ нeй тS свzщeннw восхвалsющихъ, достобlжeнне ґндронj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щeніе нaмъ и3спроси2, ћже свётъ р0ждшаz, и3 согрэшeній њставлeніе, и3 душaмъ спасeніе, вёдущымъ тS и4стинную бцdу, чcтаz дв7о всенепор0чнаz.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>Исправлена опечатка оригинала:</w:t>
      </w:r>
      <w:r>
        <w:rPr>
          <w:rFonts w:cs="Irmologion Ucs" w:ascii="Irmologion Ucs" w:hAnsi="Irmologion Ucs"/>
          <w:sz w:val="32"/>
          <w:szCs w:val="32"/>
        </w:rPr>
        <w:t xml:space="preserve"> Їрм0съ т0йже. </w:t>
      </w:r>
      <w:r>
        <w:rPr>
          <w:sz w:val="28"/>
          <w:szCs w:val="28"/>
        </w:rPr>
        <w:t>Прим.  orthlib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6:53:00Z</dcterms:created>
  <dc:creator>textnakliros.ru</dc:creator>
  <dc:description/>
  <dc:language>en-US</dc:language>
  <cp:lastModifiedBy>a.kuznetsov@vladivostok.com</cp:lastModifiedBy>
  <dcterms:modified xsi:type="dcterms:W3CDTF">2018-10-26T16:53:00Z</dcterms:modified>
  <cp:revision>2</cp:revision>
  <dc:subject/>
  <dc:title>Богослужебные книги. Минея. Май</dc:title>
</cp:coreProperties>
</file>