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OCR:</w:t>
      </w:r>
    </w:p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Библиотека святоотеческой литературы</w:t>
      </w:r>
    </w:p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http://orthlib.ru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(л. ск7є њб.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ОБО~РНИКЪ ДВУНА~ДЕСZТИ МЭ~СZЦЕЙ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казaніе коемyждо прaзднику, и3 и3збр†ннымъ с™ы6мъ, ґпcлы, и3 прокjмены, на літургj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ёсzцъ септeмврій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№</w:t>
      </w:r>
      <w:r>
        <w:rPr>
          <w:rFonts w:eastAsia="Irmologion Ucs" w:cs="Irmologion Ucs" w:ascii="Irmologion Ucs" w:hAnsi="Irmologion Ucs"/>
          <w:kern w:val="2"/>
          <w:sz w:val="32"/>
          <w:szCs w:val="32"/>
        </w:rPr>
        <w:t xml:space="preserve">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а] Начaло їндjкта, си1рэчь, н0вагw лёта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 пaмzть препод0бнагw nц7A нaшегw сmмеHна ст0лпника: И# м™ре є3гw2 мaрfы. Прокjменъ, глaсъ G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eлій гDь нaшъ, и3 вeліz крёпость є3гw2, и3 рaзума є3гw2 нёсть числA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Хвали1те гDа, ћкw блaгъ pал0мъ: бGови нaшему да ўслади1тсz хвалeніе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 препод0бному, глaсъ з7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ЧестнA пред8 гDемъ смeрть прпdбныхъ є3гw2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п0столъ къ тімоfeю, зачaло сп7в. Другjй ґп0столъ къ колоссaємъ, зачaло сн7и. Ґллилyіа, глaсъ д7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ебЁ подобaетъ пёснь б9е въ сіHнэ, и3 тебЁ воздaстсz мlтва во їеrли1мэ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lгослови1ши вэнeцъ лёта бlгости твоеS гDи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 препод0бному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лажeнъ мyжъ боsйсz гDа, въ зaповэдехъ є3гw2 восх0щетъ ѕэлw2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ричaстен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lгослови1ши вэнeцъ лёта блaгости твоеS гDи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Другjй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ъ пaмzть вёчную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в7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з] 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™aгw мyченика мaманта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пdбнагw nц7A нaшегw їwaнна п0стника, патріaрха цRS грaда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а літургjи, прокjменъ, глaсъ з7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звесели1тсz прaведникъ њ гDэ, и3 ўповaетъ на (л. ск7ѕ) него2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Ўслhши б9е глaсъ м0й, внегдA моли1ти ми сz къ тебЁ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п0столъ къ ри1млzнwмъ, зачaло §f. Ґллилyіа, глaсъ д7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вdникъ ћкw фjніxъ процвэтeтъ, ћкw кeдръ, и4же въ лівaнэ, ўмн0житсz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ричaстный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Рaдуйтесz прaведніи њ гDэ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G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ѕ] 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™aгw сщ7енномyченика ґнfjма, є3пjскопа нікомидjйскагw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пdбнагw nц7A нaшегw fеоктjста, сп0стника вели1кагw є3vfЂміа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рокjменъ, глaсъ з7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ЧестнA пред8 гDемъ смeрть прпdбныхъ є3гw2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Что2 воздaмъ гDви њ всёхъ, ±же воздадe ми;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п0столъ къ є3врeємъ, зачaло тlд. Ґллилyіа, глaсъ в7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щ7eнницы твои2 њблекyтсz въ прaвду, и3 препод0бніи твои2 возрaдуютсz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лажeнъ мyжъ боsйсz гDа, въ зaповэдехъ є3гw2 восх0щетъ ѕэлw2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ричaстный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ъ пaмzть вёчную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д7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є] 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™aгw сщ7енномyченика вавЂлы, є3пjскопа ґнтіохjйскагw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™aгw прор0ка мwmсeа бGови1дца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рокjменъ, глaсъ д7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™ы6мъ, и5же сyть на земли2 є3гw2, ўдиви2 гDь всS хотёніz своS въ ни1хъ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едзрёхъ гDа предо мн0ю вhну, ћкw њдеснyю менE є4сть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п0столъ къ є3врeємъ, зачaло ™л. Ґллилyіа, глaсъ д7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ззвaша прaведніи, и3 гDь ўслhша и4хъ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ричaстный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Рaдуйтесz прaведніи њ гDэ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є7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д] 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™aгw прор0ка захaріи, nц7A п®тeчева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рокjменъ, глaсъ з7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звесели1тсz прaведникъ њ гDэ, и3 ўповaетъ на него2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Ўслhши б9е глaсъ м0й, внегдA моли1ти ми сz къ тебЁ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пcлъ къ є3врeємъ, зачaло тд7i. Ґллилyіа, глaсъ з7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вётъ возсіS прaведнику, и3 пр†вымъ сeрдцемъ весeліе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ричaстный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ъ пaмzть вёчную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ѕ7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г] В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оспоминaніе бhвшагw въ колоссaехъ, є4же є4сть въ хHнэхъ, чудесE, t ґрхістрати1га міхаи1ла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™aгw мyченика є3vдоxjа, и3 и5же съ ни1мъ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пdбнагw nц7A нaшегw ґрхjппа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рокjменъ, глaсъ д7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ворsй ѓгGлы своS д¦и, и3 слуги2 своS плaмень џгненный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lгослови2 душE моS гDа, гDи б9е м0й, возвеличи1лсz є3си2 ѕэлw2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пcлъ къ є3врeємъ, зачaло ™є.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л. ск7ѕ њб.)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ллилyіа, глaсъ є7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Хвали1те гDа вси2 ѓгGли є3гw2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т0й речE, и3 бhша: т0й повелЁ, и3 создaшасz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ричaстный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ворsй ѓгGлы своS д¦и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з7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и] П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редпрaзднство ржcтвA прес™hz бцdы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™aгw мyченика сwз0нта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рокjменъ, глaсъ з7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звесели1тсz прaведникъ њ гDэ, и3 ўповaетъ на него2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Ўслhши б9е глaсъ м0й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пcлъ къ є3фесeємъ, зачaло сlг. Ґллилyіа, глaсъ д7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ззвaша првdніи, и3 гDь ўслhша и5хъ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МнHги скHрби прaвєднымъ, и3 t всёхъ и4хъ и3збaвитъ | гDь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ричaстный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ъ пaмzть вёчную бyдетъ прaведникъ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aмzть и4же во с™hхъ nц7A нaшегw їwaнна ґрхіепjскопа, новгор0дскагw чудотв0рц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а літургjи, слyжба всS с™и1тельска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}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а] Ржcтво2 прес™hz вLчцы нaшеz бцdы и3 приснодв7ы мRjи. На літургjи, прокjменъ, глaсъ G. Пёснь бцdы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ели1читъ дш7A моS гDа, и3 возрaдовасz д¦ъ м0й њ бз7э сп7сэ моeмъ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призрЁ на смирeніе рабы2 своеS: сe бо t нhнэ ўблажaтъ мS вси2 р0ди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пcлъ къ філіпписjємъ, зачaло ©м. Ґллилyіа, глaсъ }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лhши дщи2 и3 ви1ждь, и3 приклони2 ќхо твоE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ЛицY твоемY пом0лzтсz богaтіи лю1дстіи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ричaстный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Чaшу спасeніz пріимY, и3 и4мz гDне призовY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f7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з] С™hхъ и3 прaведныхъ бGоoц7ъ їwакjма и3 ѓнны: И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™aгw м§нка севиріaна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рокjменъ прaздника, и3 до tдaніz. И# с™hхъ, глaсъ д7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и1венъ бGъ во с™hхъ свои1хъ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ъ цRквахъ благослови1те бGа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пcлъ къ галaтwмъ, зачaло ©i t полY. Ґллилyіа, глaсъ №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пасeніе прaвєднымъ t гDа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ричaстен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Рaдуйтесz прaведніи њ гDэ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епод0бнагw nц7A нaшегw їHсифа, волоцкaгw чудотв0рца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yжба всS препод0бническа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>‹</w:t>
      </w:r>
      <w:r>
        <w:rPr>
          <w:rFonts w:eastAsia="Irmologion Ucs" w:cs="Irmologion Ucs" w:ascii="Irmologion Ucs" w:hAnsi="Irmologion Ucs"/>
          <w:kern w:val="2"/>
          <w:sz w:val="32"/>
          <w:szCs w:val="32"/>
        </w:rPr>
        <w:t xml:space="preserve">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ѕ] С</w:t>
      </w:r>
      <w:r>
        <w:rPr>
          <w:rFonts w:cs="Irmologion Ucs" w:ascii="Irmologion Ucs" w:hAnsi="Irmologion Ucs"/>
          <w:kern w:val="2"/>
          <w:sz w:val="32"/>
          <w:szCs w:val="32"/>
        </w:rPr>
        <w:t>™hхъ мyченицъ минодHры, митродHры и3 нmмфодHры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>№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i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є] П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рпdбныz м™ре нaшеz fеодHры ґлеxандрjйскіz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рокjменъ, глaсъ д7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и1венъ бGъ во с™hхъ свои1хъ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ъ цRквахъ благослови1те бGа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п0столъ къ галaтwмъ, зачaло ©н. Ґллилyіа, глaсъ №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ерпS потерпёхъ гDа, и3 внsтъ ми2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ричaстный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л. ск7з) Въ пaмzть вёчную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енесeніе мощeй прпdбныхъ nц7ъ сeргіа и3 гeрман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в7i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д] 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™aгw сщ7енномyченика ґvтон0ма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ъ сjй же дeнь tдаeтсz прaздникъ ржcтвA бцdы. Слyжба поeтсz всS прaзднику. На літургjи, прокjменъ, ґллилyіа, и3 причaстенъ прaздника. Ґпcлъ днE, и3 прaздник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[зри2]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уббHта пред8 воздви1женіемъ. На літургjи, прокjменъ, глaсъ G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0йте бGу нaшему, п0йте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си2 kзhцы восплещи1те рукaми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п0столъ къ корjнfzнwмъ, зачaло рк7ѕ. Ґллилyіа, глaсъ є7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Ми1лwсти твоS гDи, во вёкъ воспою2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ЗанE рeклъ є3си2, во вёкъ млcть сози1ждетсz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ричaстенъ днE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[зри2]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едёлz пред8 воздви1женіемъ. На літургjи, прокjменъ, глaсъ ѕ7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паси2 гDи лю1ди твоS, и3 бlгослови2 достоsніе твоE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Къ тебЁ гDи воззовY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п0столъ къ галaтwмъ, зачaло сє7i. Ґллилyіа, глaсъ №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знес0хъ и3збрaннаго t людeй мои1хъ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$бо рукA моS застyпитъ є3го2, и3 мhшца моS ўкрэпи1тъ є3го2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ричaстный днE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Gi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г] Њбновлeніе с™aгw хрaма, хrтA и3 бGа нaшегw воскrніz. На літургjи, прокjменъ, глaсъ д7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0му твоемY подобaетъ с™hнz гDи, въ долготY днjй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Dь воцRи1сz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п0столъ къ є3врeємъ, зачaло ™з. Ґллилyіа, глaсъ в7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Њсновaніz є3гw2 на горaхъ с™hхъ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еслaвнаz глаг0лашасz њ тебЁ грaде б9ій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ричaстен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Dи, возлюби1хъ благолёпіе д0му твоегw2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д7i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в] Всемjрное воздви1женіе чcтнaгw и3 животворsщагw кrтA. На літургjи, ҐнтіфHнъ №, pал0мъ к7а, глaсъ ‹. Стjхъ №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9е, б9е м0й вонми1 ми, вскyю њстaвилъ мS є3си2;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lтвами бцdы, сп7се спаси2 нaсъ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 в7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алeче t спасeніz моегw2 словесA грэхопадeній мои1хъ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lтвами бцdы, сп7се спаси2 нaсъ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 G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9е м0й, воззовY во дни2, и3 не ўслhшиши, и3 въ нощи2, и3 не въ безyміе мнЁ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lтвами бцdы сп7се спаси2 нaсъ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 д7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h же во с™ёмъ живeши, хвало2 ї}лева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lтвами бцdы сп7се спаси2 нaсъ. Слaва, и3 нhнэ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lтвами бцdы сп7се спаси2 нaсъ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нтіфHнъ в7, pал0мъ o7г, глaсъ т0йже. Стjхъ №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л. ск7з њб.) Вскyю б9е, tри1нулъ є3си2 до концA;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паси1 ны сн7е б9ій, пл0тію распнhйсz, пою1щыz ти2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ллилyіа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 в7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мzни2 с0нмъ тв0й, є3г0же стzжaлъ є3си2 и3спeрва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паси1 ны сн7е б9ій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 G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орA сіHнъ сіS, въ нeйже всели1лсz є3си2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паси1 ны сн7е б9ій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 д7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Gъ же цRь нaшъ прeжде вёка, содёла сп7сeніе посредЁ земли2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паси1 ны сн7е б9ій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aва, и3 нhнэ: Е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динор0дный сн7е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џба ли1ка вкyпэ. ҐнтіфHнъ G, pал0мъ §и, глaсъ №. Стjхъ №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Dь воцRи1сz, да гнёваютсz лю1діе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ропaрь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паси2 гDи лю1ди твоS, и3 блгcви2 достоsніе твоE, побёды на сопроти6вныz дaруz, и3 твоE сохранsz кrт0мъ твои1мъ жи1тельство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 в7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Dь воцRи1сz, да гнёваютсz лю1діе: сэдsй на херувjмэхъ, да подви1житсz землS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ропaрь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паси2 гDи лю1ди твоS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 G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Dь въ сіHнэ вели1къ, и3 выс0къ є4сть над8 всёми людьми2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п7си2 гDи лю1ди твоS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 д7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клони1тесz гDви во дворЁ с™ёмъ є3гw2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паси2 гDи лю1ди твоS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х0дное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зноси1те гDа бGа нaшего, и3 покланsйтесz подн0жію нHгу є3гw2, ћкw с™о є4сть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ропaрь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паси2 гDи лю1ди твоS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aва, и3 нhнэ: Кондaкъ, глaсъ д7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знесhйсz на кrтъ в0лею, тезоимени1тому твоемY н0вому жи1тельству щедрHты твоS дaруй хrтE б9е, возвесели2 нaсъ си1лою твоeю побBды даS нaмъ на сопостaты, пос0біе и3мyщу твоE nрyжіе ми1ра, непобэди1мую побёду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мёстw же тrтaгw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КrтY твоемY покланsемсz вLко, и3 с™0е воскrніе твоE слaвимъ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рокjменъ, глaсъ з7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зноси1те гDа бGа нaшего, и3 покланsйтесz подн0жію нHгу є3гw2, ћкw с™о є4сть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Dь воцари1сz, да гнёваютсz лю1діе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пcлъ къ корjнfzнwмъ, зачaло рк7є. Ґллилyіа, глaсъ №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мzни2 с0нмъ тв0й, є3г0же стzжaлъ є3си2 и3спeрва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Gъ же цRь нaшъ прeжде вёка, содёла спасeніе посредЁ земли2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ричaстный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Знaменасz на нaсъ свётъ лицA твоегw2 гDи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ъ т0йже дeнь вeчера, прокjменъ вели1кій, глaсъ з7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Gъ нaшъ на нб7си2 и3 на земли2, вс‰ є3ли6ка восхотЁ, сотвори2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 и3сх0дэ ї}левэ t (л. ск7и) є3гЂпта, д0му їaкwвлz и3з8 людeй в†рваръ, бhсть їудeа с™hнz є3гw2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М0ре ви1дэ и3 побэжE, їoрдaнъ возврати1сz вспsть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Чт0 ти є4сть м0ре, ћкw побёгло є3си2; и3 тебЁ їoрдaне, ћкw возврати1лсz є3си2 вспsть;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aже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Gъ нaшъ на нб7си2 и3 на земли2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є7i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а] С™aгw великомyченика ніки1ты. Прокjменъ прaздника, и3 до tдaніz, и3 с™aгw, глaсъ з7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звесели1тсz првdникъ њ гDэ, и3 ўповaетъ на него2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Ўслhши б9е глaсъ м0й, внегдA моли1ти ми сz къ тебЁ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пcлъ къ тімоfeю, зачaло с§в. Ґллилyіа, глaсъ д7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aведникъ ћкw фjніxъ процвэтeтъ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ричaстный прaздника, и3 до tдaніz, и3 с™aгw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ъ пaмzть вёчную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[зри2]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уббHта по воздви1женіи. Ґпcлъ и3 корjнfzнwмъ, зачaло рк7є t полY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[зри2]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едёлz по воздви1женіи. Прокjменъ прaздника: Ґпcлъ къ галaтwмъ, зачaло ©г. Причaстный днE, и3 прaздник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ѕ7i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з] С™hz великом§нцы є3vфи1міи всехвaльныz. Прокjменъ, глaсъ д7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и1венъ бGъ во с™hхъ свои1хъ, бGъ ї}левъ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ъ цRквахъ бlгослови1те бGа, гDа t и3стHчникъ ї}левыхъ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пcлъ къ корjнfzнwмъ, зачaло рп7а. Ґллилyіа, глaсъ ѕ7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ерпS потерпёхъ гDа, и3 внsтъ ми2, и3 ўслhша мlтву мою2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ричaстный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ъ пaмzть вёчную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з7i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ѕ] С™hхъ мyчєникъ, софjи, и3 трeхъ є3S дщeрей, вёры, надeжди и3 любвE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}i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є] П</w:t>
      </w:r>
      <w:r>
        <w:rPr>
          <w:rFonts w:cs="Irmologion Ucs" w:ascii="Irmologion Ucs" w:hAnsi="Irmologion Ucs"/>
          <w:kern w:val="2"/>
          <w:sz w:val="32"/>
          <w:szCs w:val="32"/>
        </w:rPr>
        <w:t>репод0бнагw nц7A нaшегw є3vмeніа є3пcкпа, гортЂнскагw чудотв0рц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f7i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д] 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™hхъ мyчєникъ, трофjма, саввaтіа и3 дорmмед0нта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 преставлeніе бlговёрнагw вели1кагw кн7зz fе0дwра, и3 ч†дъ є3гw2 бlговёрныхъ кн7зeй, дв7да и3 кwнстантjна, смолeнскихъ и3 kрослaвскихъ чудотв0рцєвъ. Прокjменъ, глaсъ з7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ЧестнA пред8 гDемъ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Что2 воздaмъ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пcлъ къ галaтwмъ, зачaло сGi. Ґллилyіа, глaсъ ѕ7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lжeнъ мyжъ боsйсz гDа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и1льно на земли2 бyдетъ сёмz є3гw2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ричaстный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ъ пaмzть вёчную: (л. ск7и њб.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к7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г] С™aгw великом§нка є3vстafіа, и3 дружи1ны є3гw2. Прокjменъ, глaсъ д7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™ы6мъ, и5же сyть на земли2 є3гw2, ўдиви2 гDь всS хотBніz своS въ ни1хъ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едзрёхъ гDа предо мн0ю вhну, ћкw њдеснyю менE є4сть, да не подви1жусz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пcлъ къ є3фесeємъ, зачaло сlг. Ґллилyіа, глaсъ д7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ззвaша првdніи, и3 гDь ўслhша и5хъ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МнHги скHрби првdнымъ, и3 t всёхъ и4хъ и3збaвитъ | гDь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ричaстный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Рaдуйтесz првdніи њ гDэ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 с™hхъ м§нкъ и3 и3сповBдникъ, вели1кагw кн7зz міхаи1ла, и3 болsрина є3гw2 fе0дwра, черни1говскихъ чудотв0рцєвъ. Слyжба на літургjи тaже, что2 и3 є3vстafію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к7а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в] 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™aгw ґпcла кодрaта, и4же въ магнисjи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ъ т0йже дeнь пaмzть и4же во с™hхъ nц7A нaшегw дими1тріа, митрополjта рост0вскагw: Слyжба є3мY с™и1тельскаz: Въ сjй же дeнь tдаeтсz прaздникъ животворsщагw кrтA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к7в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а] 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™aгw сщ7енномyченика фHки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рокjменъ, глaсъ з7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ЧестнA пред8 гDемъ смeрть прпdбныхъ є3гw2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Что2 воздaмъ гDви њ всёхъ, ±же воздадe ми;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пcлъ къ є3врeємъ, зачaло т№i. Ґллилyіа, глaсъ в7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щ7eнницы твои2 њблекyтсz въ прaвду, и3 прпdбніи твои2 возрaдуютсz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лажeнъ мyжъ боsйсz гDа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ричaстный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ъ пaмzть вёчную бyдетъ прaведник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к7г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з] Зачaтіе чcтнaгw, слaвнагw прbр0ка, п®тeчи и3 кrти1телz гDнz їwaнна. Прокjменъ, глaсъ з7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звесели1тсz прaведникъ њ гDэ, и3 ўповaетъ на него2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Ўслhши б9е глaсъ м0й, внегдA моли1ти ми сz къ тебЁ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пcлъ къ галaтwмъ, зачaло ©г t полY. Ґллилyіа, глaсъ д7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вdникъ ћкw фjніxъ процвэтeтъ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ричaстный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ъ пaмzть вёчную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к7д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ѕ] 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™hz первом§нцы и3 равноапcльныz feклы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рокjменъ, глaсъ д7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и1венъ бGъ во с™hхъ свои1хъ, бGъ ї}левъ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ъ цRквахъ блгcви1те бGа, гDа t и3стHчникъ ї}левыхъ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пcлъ къ тімоfeю, зачaло с§ѕ. Ґллилyіа, глaсъ №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ерпS потерпёхъ гDа, и3 внsтъ ми2, и3 ўслhша моли1тву мою2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ричaстный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Рaдуйтесz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ъ т0йже дeнь пaмzть прпdбнагw nц7A нaшегw нікaндра пустынножи1телz, псковскaгw чудотв0рца. Слyжба препод0бническаz.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л. ск7f)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к7є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є] П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рпdбныz м™ре нaшеz є3vфросЂніи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 преставлeніе прпdбнагw nц7A нaшегw сeргіа и3гyмена, рaдонежскагw чудотв0рца. Прокjменъ, глaсъ з7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ЧестнA пред8 гDемъ смeрть прпdбныхъ є3гw2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Что2 воздaмъ гDви њ всёхъ, ±же воздадe ми; Ґпcлъ и3 галaтwмъ,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зачaло сGi. Ґллилyіа, глaсъ ѕ7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lжeнъ мyжъ боsйсz гDа, въ зaповэдехъ є3гw2 восх0щетъ ѕэлw2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ричaстен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ъ пaмzть вёчную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к7ѕ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д] Преставлeніе с™aгw ґпcла и3 є3ђлjста їwaнна бGосл0ва. Прокjменъ, глaсъ }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 всю2 зeмлю и3зhде вэщaніе и4хъ, и3 въ концы2 вселeнныz глаг0лы и4хъ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б7сA повёдаютъ слaву б9ію, творeніе же рукY є3гw2 возвэщaетъ твeрдь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пcлъ t їwaннова соб0рнагw послaніz, зачaло o7г, t полY. Ґллилyіа, глaсъ №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сповёдzтъ нб7сA чудесA твоS гDи, и4бо и4стину твою2 въ цRкви свzтhхъ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Gъ прославлsемь въ совётэ с™hхъ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ричaстный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 всю2 зeмлю и3зhде вэщaніе и4хъ, и3 въ концы2 вселeнныz глаг0лы и4х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к7з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к] 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™aгw мyченика каллістрaта, и3 дружи1ны є3гw2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 прпdбнагw nц7A нaшегw саввaтіа соловeцкагw. Прокjменъ, глaсъ з7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ЧестнA пред8 гDемъ смeрть препод0бныхъ є3гw2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Что2 воздaмъ гDви њ всёхъ, ±же воздадe ми;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пcлъ къ галaтwмъ, Зачaло сGi. Ґллилyіа, глaсъ ѕ7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lжeнъ мyжъ боsйсz гDа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ричaстный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ъ пaмzть вёчную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к7и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в] Прпdбнагw nц7A нaшегw и3 и3сповёдника харітHна. Прокjменъ, глaсъ з7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схвaлzтсz прпdбніи во слaвэ, и3 возрaдуютсz на л0жахъ свои1хъ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сп0йте гDви пёснь н0ву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пcлъ къ корjнfzнwмъ, зачaло рo7ѕ. Ґллилyіа, глaсъ ѕ7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lжeнъ мyжъ боsйсz гDа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ричaстный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ъ пaмzть вёчную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к7f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а] П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рпdбнагw nц7A нaшегw кmріaка tшeльника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а літургjи слyжба септeмвріа въ к7з дeнь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l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з] 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™aгw сщ7енномyченика григ0ріа, вели1кіz ґрмeніи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рокjменъ, глaсъ з7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ЧестнA пред8 гDемъ смeрть прпdбныхъ є3гw2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Что2 воздaмъ гDви њ всёхъ, ±же воздадe ми;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пcлъ къ корjнfzнwмъ, зачaло р…ѕ. Ґллилyіа, глaсъ в7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щ7eнницы (л. ск7f њб.) твои2 њблекyтсz въ прaвду, и3 прпdбніи твои2 возрaдуютсz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ричaстный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ъ пaмzть вёчную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пdбнагw nц7A нaшегw григ0ріа, и4же на пeлшмэ рэцЁ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а літургjи слyжба всS прпdбническаz. И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вzтaгw міхаи1ла, пeрвагw митрополjта кjевскагw, и3 всеS рwссjи чудотв0рца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yжба с™и1тельска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ёсzцъ nктHврій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№</w:t>
      </w:r>
      <w:r>
        <w:rPr>
          <w:rFonts w:eastAsia="Irmologion Ucs" w:cs="Irmologion Ucs" w:ascii="Irmologion Ucs" w:hAnsi="Irmologion Ucs"/>
          <w:kern w:val="2"/>
          <w:sz w:val="32"/>
          <w:szCs w:val="32"/>
        </w:rPr>
        <w:t xml:space="preserve">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ѕ] Покр0въ прес™hz бцdы: И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вzтaгw ґпcла ґнaніи, є3ди1нагw t o7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пdбнагw nц7A рwмaна сладкопёвца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рокjменъ, глaсъ G. Пёснь бцdы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ели1читъ дш7A моS гDа, и3 возрaдовасz д¦ъ м0й њ бз7э сп7сэ моeмъ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призрЁ на смирeніе рабы2 своеS, сe бо t нhнэ ўблажaтъ мS вси2 р0ди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 ґпcлу, глaсъ }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 всю2 зeмлю и3зhде вэщaніе и4хъ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пcлъ къ є3врeємъ, зачaло ™к. И# ґпcлу въ дэsніихъ, зачaло к7а t полY. Ґллилyіа, глaсъ }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лhши дщи2 и3 ви1ждь, и3 приклони2 ќхо твоE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ЛицY твоемY пом0лzтсz богaтіи лю1дстіи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 ґпcлу глaсъ №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сповёдzтъ нб7сA чудесA твоS гDи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Gъ прославлsемь въ совётэ с™hхъ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ричaстный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Чaшу спасeніz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Другjй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 всю2 зeмлю и3зhде вэщaніе и4хъ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 препод0бнагw nц7A нaшегw сaввы, ви1шерскагw чудотв0рца. Слyжба є3мY препод0бническа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в7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є] 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™aгw сщ7енномyченика кmпріaна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™hz м§нцы їустjны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рокjменъ, глaсъ з7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ЧестнA пред8 гDемъ смeрть прпdбныхъ є3гw2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Что2 воздaмъ гDви њ всёхъ, ±же воздадe ми;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пcлъ къ тімоfeю, зачaло ©п. Ґллилyіа, глaсъ в7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щ7eнницы твои2 њблекyтсz въ прaвду, и3 препод0бніи твои2 возрaдуютсz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ричaстный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ъ пaмzть вёчную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™aгw ґндрeа ю3р0дивагw. (л. ©л)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G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д] 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™aгw сщ7енномyченика діонЂсіа ґреопагjта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рокjменъ, глaсъ з7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схвaлzтсz прпdбніи во слaвэ, и3 возрaдуютсz на л0жахъ свои1хъ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сп0йте гDви пёснь н0ву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пcлъ въ дэsніихъ, зачaло м7. Ґллилyіа, глaсъ в7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щ7eнницы твои2 њблекyтсz въ прaвду, и3 препод0бніи твои2 возрaдуютсz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ричaстный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ъ пaмzть вёчную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д7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г] 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™aгw сщ7енномyченика їероfeа, є3пcкпа ґfи1нскагw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 њбрётеніе честнhхъ мощeй, и4же во с™hхъ nц7ъ нaшихъ гyріа и3 варсон0фіа казaнскихъ. Прокjменъ, глaсъ з7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ЧестнA пред8 гDемъ смeрть прпdбныхъ є3гw2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Что2 воздaмъ гDви њ всёхъ, ±же воздадe ми;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пcлъ ко є3врeємъ, зачaло тlє. Ґллилyіа, глaсъ в7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щ7eнницы твои2 њблекyтсz въ прaвду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lжeнъ мyжъ боsйсz гDа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ричaстный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Рaдуйтесz прaведніи њ гDэ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є7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в] 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™hz м§нцы харітjны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 с™hхъ с™и1телей, петрA, ґлеxjа, їHны и3 філjппа, митрополjтwвъ моск0вскихъ, и3 всеS рwссjи чудотв0рцєвъ. Прокjменъ, ґпcлъ, и3 ґллилyіа, сегw2 мцcа въ д7 дeнь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ѕ7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а] С™aгw и3 слaвнагw ґпcла fwмы2: Прокjменъ, глaсъ }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 всю2 зeмлю и3зhде вэщaніе и4хъ, и3 въ концы2 вселeнныz глаг0лы и4хъ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б7сA повёдаютъ слaву б9ію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пcлъ къ корjнfzнwмъ, Зачaло рlа. Ґллилyіа, глaсъ №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сповёдzтъ нб7сA чудесA твоS гDи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Gъ прославлsемь въ совётэ с™hхъ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ричaстный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 всю2 зeмлю и3зhде вэщaніе и4х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з7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з] 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™hхъ мyчєникъ, сeргіа и3 вaкха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рокjменъ, глaсъ д7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™ы6мъ и5же сyть на земли2 є3гw2, ўдиви2 гDь всS хотBніz своS въ ни1хъ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едзрёхъ гDа предо мн0ю вhну, ћкw њдеснyю менE є4сть, да не подви1жусz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пcлъ ко є3врeємъ, зачaло ™л. Ґллилyіа, глaсъ в7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E что2 добро2, и3ли2 что2 красно2, но є4же жи1ти брaтіи вкyпэ;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ричaстный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Рaдуйтесz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}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ѕ] П</w:t>
      </w:r>
      <w:r>
        <w:rPr>
          <w:rFonts w:cs="Irmologion Ucs" w:ascii="Irmologion Ucs" w:hAnsi="Irmologion Ucs"/>
          <w:kern w:val="2"/>
          <w:sz w:val="32"/>
          <w:szCs w:val="32"/>
        </w:rPr>
        <w:t>репод0бныz мaтере нaшеz пелагj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f7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є] 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™aгw ґпcла їaкwва ґлфeова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епод0бнагw nц7A нaшегw ґндронjка, и3 жены2 є3гw2 ґfанaсіи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рокjменъ, глaсъ }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л. ©л њб.) Во всю2 зeмлю и3зhде вэщaніе и4хъ, и3 въ концы2 вселeнныz глаг0лы и4хъ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б7сA повёдаютъ слaву б9ію, творeніе же рукY є3гw2 возвэщaетъ твeрдь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пcлъ къ корjнfzнwмъ, зачaло рlа. Ґллилyіа, глaсъ №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сповёдzтъ нб7сA чудесA твоS гDи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Gъ прославлsемь въ совётэ с™hхъ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ричaстный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 всю2 зeмлю и3зhде вэщaніе и4х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>‹</w:t>
      </w:r>
      <w:r>
        <w:rPr>
          <w:rFonts w:eastAsia="Irmologion Ucs" w:cs="Irmologion Ucs" w:ascii="Irmologion Ucs" w:hAnsi="Irmologion Ucs"/>
          <w:kern w:val="2"/>
          <w:sz w:val="32"/>
          <w:szCs w:val="32"/>
        </w:rPr>
        <w:t xml:space="preserve">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д] С</w:t>
      </w:r>
      <w:r>
        <w:rPr>
          <w:rFonts w:cs="Irmologion Ucs" w:ascii="Irmologion Ucs" w:hAnsi="Irmologion Ucs"/>
          <w:kern w:val="2"/>
          <w:sz w:val="32"/>
          <w:szCs w:val="32"/>
        </w:rPr>
        <w:t>™hхъ мyчєникъ, є3vлaмпіа и3 є3vлампj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№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i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г] 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™aгw ґпcла філjппа, є3ди1нагw t седми2 діaкwнъ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епод0бнагw nц7A нaшегw fеофaна и3сповёдника, є3пcкпа нікjйскагw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рокjменъ, ґллилyіа, и3 причaстный, сегw2 мцcа въ f7 дeнь. Ґпcлъ въ дэsніихъ, зачaло к7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[зри2]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о грzдyщую недёлю пaмzть прaзднуемъ с™aгw седмaгw соб0ра, с™hхъ nц7ъ т…є. Прокjменъ, глaсъ д7, пёснь nц7є1в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lгословeнъ є3си2 гDи б9е nц7ъ нaшихъ, и3 хвaльно и3 прослaвлено и4мz твоE во вёки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прaведенъ є3си2 њ всёхъ, ±же сотвори1лъ є3си2 нaмъ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пcлъ ко є3врeємъ, зачaло тlд. Ґллилyіа, глaсъ №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Gъ богHвъ гDь глаг0ла, и3 призвA зeмлю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обери1те є3мY преподHбныz є3гw2, завэщaющыz завётъ є3гw2 њ жeртвахъ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ричaстный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Рaдуйтесz прaведніи њ гDэ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в7i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в] 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™hхъ мyчєникъ пр0ва, тарaха и3 ґндронjка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пdбнагw nц7A нaшегw космы2 с™огрaдца, є3пcкпа маіyмскагw, и3 творцA канHнwвъ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рокjменъ, глaсъ д7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™ы6мъ, и5же сyть на земли2 є3гw2, ўдиви2 гDь всS хотёніz своS въ ни1хъ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едзрёхъ гDа предо мн0ю вhну, ћкw њдеснyю менE є4сть, да не подви1жусz. Ґпcлъ къ є3фесeємъ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зачaло сlг. Ґллилyіа, глaсъ д7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ззвaша прaведніи, и3 гDь ўслhша и4хъ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ричaстный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Рaдуйтесz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ъ т0йже дeнь прaзднованіе с™0му їwaнну кrти1телю гDню, на пaмzть пренесeніz и3з8 мaльты во грaдъ гaтчину кrтA и3з8 чaсти дрeва животворsщагw кrтA гDнz: чудотв0рнагw џбраза б9іz м™ре, пи1саннагw с™hмъ є3ђлjстомъ лук0ю: и3 деснhz руки2 мощeй с™aгw їwaнна кrти1тел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Gi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а] С</w:t>
      </w:r>
      <w:r>
        <w:rPr>
          <w:rFonts w:cs="Irmologion Ucs" w:ascii="Irmologion Ucs" w:hAnsi="Irmologion Ucs"/>
          <w:kern w:val="2"/>
          <w:sz w:val="32"/>
          <w:szCs w:val="32"/>
        </w:rPr>
        <w:t>™hхъ мyчєникъ, кaрпа и3 папЂлы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д7i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з] 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™hхъ мyчєникъ, назaріа, гервaсіа, протaсіа и3 келсjа: (л. сlа)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епод0бныz м™ре нaшеz параскevи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рокjменъ прпdбнэй, глaсъ д7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и1венъ бGъ во с™hхъ свои1хъ, бGъ ї}левъ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ъ цRквахъ бlгослови1те бGа, гDа t и3стHчникъ ї}левыхъ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пcлъ къ галaтwмъ, зачaло ©и. Ґллилyіа, глaсъ №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ерпS потерпёхъ гDа, и3 внsтъ ми2, и3 ўслhша мlтву мою2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ричaстный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Рaдуйтесz прaведніи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є7i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ѕ]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епод0бнагw nц7A нaшегw є3vfЂміа н0вагw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™aгw мyченика лукіaна, пресвЂтера вели1кіz ґнтіохj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ѕ7i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є] 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™aгw мyченика л0ггіна с0тника, и4же при кrтЁ гDни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рокjменъ, глaсъ з7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звесели1тсz прaведникъ њ гDэ, и3 ўповaетъ на него2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Ўслhши б9е глaсъ м0й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пcлъ къ тімоfeю, зачaло с§в. Ґллилyіа, глaсъ д7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aведникъ ћкw фjніxъ процвэтeтъ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ричaстный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ъ пaмzть вёчную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з7i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д] 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™aгw прор0ка њсjи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™aгw преподобномyченика ґндрeа и4же въ кри1тэ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}i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г] С™aгw ґпcла и3 є3ђлjста луки2. Прокjменъ, ґллилyіа, и3 причaстный, сегw2 мцcа въ f7 дeнь. Ґпcлъ къ колоссaємъ, зачaло ©x t полY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f7i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в] 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™aгw прор0ка їHилz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™aгw м§нка ўaра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пdбнагw nц7A нaшегw їwaнна рhльскагw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yжба є3мY прпdбническа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к7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а] 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™aгw великом§нка ґртeміа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рокjменъ, ґпcлъ, ґллилyіа, и3 причaстный, сегw2 мцcа въ ѕ7i дeнь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к7а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з] П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репод0бнагw nц7A нaшегw їларіHна вели1кагw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рокjменъ, глaсъ з7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ЧестнA пред8 гDемъ смeрть препод0бныхъ є3гw2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Что2 воздaмъ гDеви њ всёхъ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пcлъ къ корjнfzнwмъ, зачaло рп7и. Ґллилyіа, глaсъ ѕ7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lжeнъ мyжъ боsйсz гDа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ричaстный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ъ пaмzть вёчную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енесeніе мощeй, и4же во с™hхъ nц7A нaшегw їларіHна, є3пjскопа мегли1нскагw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yжба є3мY с™и1тельска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к7в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ѕ] 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™aгw равноап0стольнагw ґвeркіа є3пjскопа, їерап0льскагw чудотв0рца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™hхъ седми2 nтрокHвъ, и5же во є3фeсэ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рокjменъ, глaсъ №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ЎстA моS возгlютъ премyдрость, и3 поучeніе сeрдца моегw2 рaзумъ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Ўслhшите сі‰ вси2 (л. сlа њб.) kзhцы, внуши1те вси2 живyщіи по вселeннэй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пcлъ къ є3врeємъ, зачaло т}i. Ґллилyіа, глaсъ в7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ЎстA прaведнагw поучaтсz премyдрости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ричaстный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ъ пaмzть вёчную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ъ т0йже дeнь прaзднуемъ прес™ёй бцdэ чудотв0рныz їкHны казaнскіz. Прокjменъ, глaсъ G, пёснь бцdы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ели1читъ дш7A моS гDа, и3 возрaдовасz д¦ъ м0й њ бз7э сп7сэ моeмъ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призрЁ на смирeніе рабы2 своеS: сe бо t нhнэ ўблажaтъ мS вси2 р0ди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пcлъ къ філіпписjємъ, зачaло ©м. Ґллилyіа, глaсъ }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лhши дщи2 и3 ви1ждь, и3 приклони2 ќхо твоE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ЛицY твоемY пом0лzтсz богaтіи лю1дстіи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ричaстный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Чaшу спасeніz пріимY, и3 и4мz гDне призовY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к7г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є] С™aгw ґпcла їaкwва брaта б9іz. Прокjменъ, глaсъ }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 всю2 зeмлю и3зhде вэщaніе и4хъ, и3 въ концы2 вселeнныz глаг0лы и4хъ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б7сA повёдаютъ слaву б9ію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пcлъ къ галaтwмъ, зачaло ©. Ґллилyіа, глaсъ №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сповёдzтъ нб7сA чудесA твоS гDи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Gъ прославлsемь въ совётэ с™hхъ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ричaстный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 всю2 зeмлю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™aгw и3 бlжeннагw їaкwва борови1цкагw, н0вагw чудотв0рца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yжба є3мY препод0бническа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к7д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д] 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™aгw м§нка ґрefы, и3 и5же съ ни1мъ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рокjменъ, глaсъ д7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™ы6мъ, и5же сyть на земли2 є3гw2, ўдиви2 гDь всS хотBніz своS въ ни1хъ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едзрёхъ гDа предо мн0ю вhну, ћкw њдеснyю менE є4сть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пcлъ къ є3врeємъ, зачaло ™л. Ґллилyіа, глaсъ д7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ззвaша прaведніи, и3 гDь ўслhша и5хъ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ричaстный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Рaдуйтесz прaведніи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к7є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г] 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™hхъ м§нкъ и3 нотарjй, маркіaна и3 мартЂріа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рокjменъ, глaсъ д7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и1венъ бGъ во с™hхъ свои1хъ, бGъ ї}левъ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ъ цRквахъ бlгослови1те бGа, гDа t и3стHчникъ ї}левыхъ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пcлъ къ є3фесeємъ, зачaло ск7д t полY. Ґллилyіа, глaсъ д7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ззвaша прaведніи, и3 гDь ўслhша и4хъ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ричaстный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Рaдуйтесz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к7ѕ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в] С™aгw и3 слaвнагw великомyченика дими1тріz мmрот0чца: И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споминaніе вели1кагw и3 стрaшнагw трzсeніz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рокjменъ, глaсъ ѕ7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паси2 гDи лю1ди твоS, и3 блгcви2 достоsніе твоE. (л. сlв)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Къ тебЁ гDи воззовY, б9е м0й, да не премолчи1ши t менE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 с™aгw, глaсъ з7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звесели1тсz прaведникъ њ гDэ, и3 ўповaетъ на него2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пcлъ трzсeніz, къ є3врeємъ, зачaло тlа t полY: И# с™aгw, къ тімоfeю, зачaло с§в. Ґллилyіа, глaсъ д7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9е, tри1нулъ ны2 є3си2, и3 низложи1лъ є3си2 нaсъ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трsслъ є3си2 зeмлю, и3 смути1лъ є3си2 ю5: и3сцэли2 сокрушeніе є3S, ћкw подви1жесz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 с™aгw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aведникъ ћкw фjніxъ процвэтeтъ, ћкw кeдръ и4же въ лівaнэ ўмн0житсz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ричaстен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Хвали1те гDа съ нб7съ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Другjй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ъ пaмzть вёчную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к7з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а] 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™aгw мyченика нeстора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а літургjи слyжба мyченикwмъ џбщаz. Ґпcлъ къ є3фесeємъ, зачaло сlг. Причaстный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ъ пaмzть вёчную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к7и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з] 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™hхъ мyчєникъ, терeнтіа и3 неонjлы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пdбнагw nц7A нaшегw стефaна савваjта, и3 творцA канHнwвъ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4же во с™hхъ nц7A нaшегw ґрсeніа, ґрхіепcкпа сeрбскагw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yжба ґрсeнію с™и1тельскаz. И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™hz м§нцы параскevи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yченицэ: Прокjменъ, глaсъ д7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и1венъ бGъ во с™hхъ свои1хъ, бGъ ї}левъ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ъ цRквахъ бlгослови1те бGа, гDа t и3стHчникъ ї}левыхъ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пcлъ къ корjнfzнwмъ, зачaло рп7а. Ґллилyіа, глaсъ №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ерпS потерпёхъ гDа, и3 внsтъ ми2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ричaстный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ъ пaмzть вёчную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к7f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ѕ] 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™hz прпdбномyченицы ґнастасjи ри1млzныни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пdбнагw nц7A нaшегw ґврaміа затв0рника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 прпdбнагw nц7A нaшегw ґврaміа ґрхімандрjта, рост0вскагw чудотв0рца. Прокjменъ, глaсъ з7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ЧестнA пред8 гDемъ смeрть препод0бныхъ є3гw2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Что2 воздaмъ гDви: њ всёхъ, ±же воздадe ми;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пcлъ къ галaтwмъ, зачaло сGi. Ґллилyіа, глaсъ ѕ7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lжeнъ мyжъ боsйсz гDа, въ зaповэдехъ є3гw2 восх0щетъ ѕэлw2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ричaстный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ъ пaмzть вёчную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yжба ґврaмію рост0вскому тazжд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l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є] С</w:t>
      </w:r>
      <w:r>
        <w:rPr>
          <w:rFonts w:cs="Irmologion Ucs" w:ascii="Irmologion Ucs" w:hAnsi="Irmologion Ucs"/>
          <w:kern w:val="2"/>
          <w:sz w:val="32"/>
          <w:szCs w:val="32"/>
        </w:rPr>
        <w:t>™hхъ мyчєникъ, зин0віа и3 зиновj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lа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д] 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™hхъ ґпcлъ, стахЂа, ґмплjа, и3 и5же съ ни1ми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™aгw мyченика є3пімaха. (л. сlв њб.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ёсzцъ ноeмврій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>№</w:t>
      </w:r>
      <w:r>
        <w:rPr>
          <w:rFonts w:eastAsia="Irmologion Ucs" w:cs="Irmologion Ucs" w:ascii="Irmologion Ucs" w:hAnsi="Irmologion Ucs"/>
          <w:kern w:val="2"/>
          <w:sz w:val="32"/>
          <w:szCs w:val="32"/>
        </w:rPr>
        <w:t xml:space="preserve">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г] С™hхъ и3 чудотв0рцєвъ безсрeбреникwвъ космы2 и3 даміaна, и5же t ґсjи. Прокjменъ, глaсъ д7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™ы6мъ, и5же сyть на земли2 є3гw2, ўдиви2 гDь вс‰ хотBніz своS въ ни1хъ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едзрёхъ гDа предо мн0ю вhну, ћкw њдеснyю менE є4сть, да не подви1жусz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пcлъ къ корjнfzнwмъ, зачaло рн7г. Ґллилyіа, глaсъ в7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E что2 добро2, и3ли2 что2 красно2, но є4же жи1ти брaтіи вкyпэ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ричaстный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Рaдуйтесz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в7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в] 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™hхъ мyчєникъ: ґкіндЂна, пигaсіа, ґфf0ніа, є3лпідіф0ра и3 ґнемподjста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рокjменъ, глaсъ д7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™ы6мъ, и5же сyть на земли2 є3гw2, ўдиви2 гDь вс‰ хотBніz своS въ ни1хъ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едзрёхъ гDа предо мн0ю вhну, ћкw њдеснyю менE є4сть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пcлъ къ є3фесeємъ, зачaло сlг. Ґллилyіа, глaсъ д7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ззвaша прaведніи, и3 гDь ўслhша и5хъ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МнHги скHрби прaвєднымъ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ричaстный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Рaдуйтесz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G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а] 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™hхъ мyчєникъ, ґкеpЂмы є3пcкпа, їHсифа пресвЂтера, и3 ґіfалA діaкона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њбновлeніе хрaма, с™aгw великомyченика геHргіа, и4же въ лЂдэ, и3дёже положено2 чcтн0е тёло є3гw2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рокjменъ, ґпcлъ, ґллилyіа и3 причaстенъ, сегw2 мцcа во в7 дeнь. Ѓще хрaмъ, и3ли2 настоsтель и3зв0литъ прaздновати геHргію: на літургjи слyжба ґпрjлліа въ к7г дeнь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д7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з] П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репод0бнагw nц7A нaшегw їwаннjкіа вели1кагw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™hхъ мyчєникъ, нікaндра є3пcкпа мЂрскагw, и3 є3рмjа пресвЂтера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рокjменъ препод0бному, глaсъ з7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ЧестнA пред8 гDемъ смeрть препод0бныхъ є3гw2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Что2 воздaмъ гDви њ всёхъ, ±же воздадe ми;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пcлъ къ галaтwмъ, зачaло сGi. Ґллилyіа, глaсъ ѕ7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л. сlг) Блажeнъ мyжъ боsйсz гDа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и1льно на земли2 бyдетъ сёмz є3гw2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ричaстный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ъ пaмzть вёчную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є7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ѕ] 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™hхъ мyчєникъ, галактіHна и3 є3пісти1ми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 преставлeніе и4же во с™hхъ nц7A нaшегw їHны ґрхіепcкпа, новогор0дскагw чудотв0рца. Слyжба є3мY с™и1тельска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ѕ7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є] И$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же во с™hхъ nц7A нaшегw пavла и3сповёдника, патріaрха царzгрaда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 прпdбнагw и3 бGон0снагw nц7A нaшегw варлаaма новогор0дскагw чудотв0рца, и4же на хyтынэ. Прокjменъ и3сповёднику, глaсъ з7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схвaлzтсz препод0бніи во слaвэ, и3 возрaдуютсz на л0жахъ свои1хъ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сп0йте гDви пёснь н0ву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пcлъ къ є3врeємъ, зачaло тн7е t полY. Ґллилyіа, глaсъ в7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щ7eнницы твои2 њблекyтсz въ прaвду, и3 препод0бніи твои2 возрaдуютсz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ричaстный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ъ пaмzть вёчную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арлаaму слyжба сегw2 мцcа въ д7 дeнь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з7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д] 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™hхъ м§нкъ lг, и5же въ мелітjнэ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пdбнагw nц7A нaшегw и3 чудотв0рца лaзарz, въ галісjйстэй горЁ пости1вшагwсz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yжба сегw2 мцcа въ д7 дeнь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}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г] Соб0ръ с™aгw ґрхістрати1га міхаи1ла, и3 пр0чихъ безпл0тныхъ си1лъ. Слyжба септeмвріа въ ѕ7 дeнь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f7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в] 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™hхъ мyчєникъ, nнисjфора и3 порфЂріа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пdбныz м™ре нaшеz матрHны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пdбныz fеоктjсты, ћже t лeзвы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>‹</w:t>
      </w:r>
      <w:r>
        <w:rPr>
          <w:rFonts w:eastAsia="Irmologion Ucs" w:cs="Irmologion Ucs" w:ascii="Irmologion Ucs" w:hAnsi="Irmologion Ucs"/>
          <w:kern w:val="2"/>
          <w:sz w:val="32"/>
          <w:szCs w:val="32"/>
        </w:rPr>
        <w:t xml:space="preserve">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а] С</w:t>
      </w:r>
      <w:r>
        <w:rPr>
          <w:rFonts w:cs="Irmologion Ucs" w:ascii="Irmologion Ucs" w:hAnsi="Irmologion Ucs"/>
          <w:kern w:val="2"/>
          <w:sz w:val="32"/>
          <w:szCs w:val="32"/>
        </w:rPr>
        <w:t>™hхъ ґпcтwлъ: є3рaста, nлЂмпа, рwді0на и3 сwсіпaтра, и3 пр0чих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№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i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з] 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™hхъ мyчєникъ, ми1ны, вjктора и3 вікeнтіа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™hz м§нцы стефанjды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пdбнагw nц7A нaшегw и3 и3сповёдника fе0дwра студjйскагw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р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к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 xml:space="preserve"> м§нкwмъ, глaсъ д7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™ы6мъ, и5же сyть на земли2 є3гw2, ўдиви2 гDь вс‰ хотBніz своS въ ни1хъ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едзрёхъ гDа предо мн0ю вhну, ћкw њдеснyю менE є4сть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пcлъ къ є3фесeємъ, зачaло сlг.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прпdбному,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пcлъ къ є3врeємъ, зачaло тlє. Ґллилyіа, глaсъ д7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ззвaша првdніи, и3 гDь ўслhша и5хъ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lжeнъ мyжъ боsйсz гDа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ричaстен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Рaдуйтесz прaведніи њ гDэ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л. сlг њб.)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реставлeніе с™aгw и3 бlжeннагw маxjма, хrтA рaди ю3р0дивагw, моск0вскагw чудотв0рца. Слyжба сегw2 мцcа въ д7 дeнь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в7i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ѕ] И$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же во с™hхъ nц7A нaшегw їwaнна ми1лостивагw, ґрхіепcкпа ґлеxандрjйскагw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пdбнагw nц7A нaшегw нjла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рокjменъ, глaсъ з7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ЧестнA пред8 гDемъ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Что2 воздaмъ гDви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пcлъ къ є3врeємъ, зачaло т№i. Ґллилyіа, глaсъ в7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ЎстA прaведнагw поучaтсz премyдрости, и3 љзhкъ є3гw2 возглаг0летъ сyдъ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Зак0нъ бGа є3гw2 въ сeрдцэ є3гw2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ричaстный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ъ пaмzть вёчную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Gi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є] И$же во стjхъ nц7A нaшегw їwaнна, ґрхіепcкпа кwнстантjнz грaда, златоyстагw. Прокjменъ, глaсъ №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ЎстA моS возглаг0лютъ премyдрость, и3 поучeніе сeрдца моегw2 рaзумъ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Ўслhшите сі‰ вси2 kзhцы, внуши1те вси2 живyщіи по вселeннэй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пcлъ къ є3врeємъ, зачaло т}i. Ґллилyіа, глaсъ в7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ЎстA прaведнагw поучaтсz премyдрости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Зак0нъ бGа є3гw2 въ сeрдцэ є3гw2, и3 не зaпнутсz стwпы2 є3гw2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ричaстный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ъ пaмzть вёчную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д7i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д] С™aгw и3 всехвaльнагw ґпcла філjппа. Прокjменъ, глaсъ }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 всю2 зeмлю и3зhде вэщaніе и4хъ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б7сA повёдаютъ слaву б9ію, творeніе же рукY є3гw2 возвэщaетъ твeрдь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пcлъ къ корjнfzнwмъ, зачaло рlа. Ґллилyіа, глaсъ №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сповёдzтъ нб7сA чудесA твоS гDи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Gъ прославлsемь въ совётэ с™hхъ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ричaстный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 всю2 зeмлю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є7i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г] 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™hхъ мyчєникъ и3 и3сповёдникъ, гyріа, самHна и3 ґвjва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рокjменъ, глaсъ д7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™ы6мъ, и5же сyть на земли2 є3гw2, ўдиви2 гDь вс‰ хотBніz своS въ ни1хъ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едзрёхъ гDа предо мн0ю вhну, ћкw њдеснyю менE є4сть, да не подви1жусz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пcлъ къ є3фесeємъ, зачaло сlг. Ґллилyіа, глaсъ д7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ззвaша прaведніи, и3 гDь ўслhша и5хъ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МнHги скHрби прaвєднымъ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ричaстный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Рaдуйтесz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ѕ7i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в] С™aгw ґпcла и3 є3ђлjста матfeа. Прокjменъ, ґпcлъ, ґллилyіа, и3 причaстенъ, сегw2 мцcа въ д7i дeнь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з7i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а] И$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же во с™hхъ nц7A нaшегw григ0ріа є3пcкпа, неокесарjйскагw (л. сlд) чудотв0рца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рокjменъ, глaсъ з7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ЧестнA пред8 гDемъ смeрть прпdбныхъ є3гw2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Что2 воздaмъ гDви њ всёхъ, ±же воздадe ми;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пcлъ къ корjнfzнwмъ, зачaло рн7а. Ґллилyіа, глaсъ в7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щ7eнницы твои2 њблекyтсz въ прaвду, и3 прпdбніи твои2 возрaдуютсz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ричaстный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ъ пaмzть вёчную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 препод0бнагw nц7A нaшегw нjкwна чудотв0рца, ўченикA с™aгw сeргіа. Слyжба сегw2 мцcа въ д7 дeнь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}i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з] С</w:t>
      </w:r>
      <w:r>
        <w:rPr>
          <w:rFonts w:cs="Irmologion Ucs" w:ascii="Irmologion Ucs" w:hAnsi="Irmologion Ucs"/>
          <w:kern w:val="2"/>
          <w:sz w:val="32"/>
          <w:szCs w:val="32"/>
        </w:rPr>
        <w:t>™hхъ мyчєникъ, платHна и3 рwмaн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f7i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и] 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™aгw прор0ка ґвдjа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™aгw мyченика варлаaма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епод0бныхъ nц7ъ нaшихъ, варлаaма и3 їwасaфа цReвича вели1кіz їндjи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а літургjи, прокjменъ, глaсъ з7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звесели1тсz прaведникъ њ гDэ, и3 ўповaетъ на него2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Ўслhши б9е глaсъ м0й, внегдA моли1ти ми сz къ тебЁ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пcлъ къ колоссaємъ, зачaло ©н. Ґллилyіа, глaсъ є7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ззвaша прaведніи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Мн0ги скHрби прaвєднымъ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ричaстный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ъ пaмzть вёчную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к7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є] П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редпрaзднство вх0да въ хрaмъ прес™hz бцdы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пdбнагw nц7A нaшегw григ0ріа декаполjта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4же во с™hхъ nц7A нaшегw пр0кла, патріaрха цRS грaда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рокjменъ, ґпcлъ, ґллилyіа, и3 причaстенъ, сегw2 мёсzца въ Gi дeнь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к7а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д] Вх0дъ во хрaмъ прес™hz бцdы. Прокjменъ, глaсъ G, пёснь бцdы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ели1читъ дш7A моS гDа, и3 возрaдовасz д¦ъ м0й њ бз7э сп7сэ моeмъ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призрЁ на смирeніе рабы2 своеS, сe бо t нhнэ ўблажaтъ мS вси2 р0ди. Ґп0столъ но є3врeємъ,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 xml:space="preserve"> зачaло ™к. Ґллилyіа, глaсъ }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лhши дщи2 и3 ви1ждь, и3 приклони2 ќхо твоE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ЛицY твоемY пом0лzтсz богaтіи лю1дстіи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ричaстный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Чaшу спасeніz пріимY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к7в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г] 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™aгw ґпcла філим0на, и3 и5же съ ни1мъ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yжба сегw2 мцcа въ д7i дeнь. Ґпcлъ къ філим0ну, послэди2 ™в-гw зачaла. И# ўбіeніе свzтaгw благовёрнагw вели1кагw кн7зz міхаи1ла тферскaгw. Прокjменъ, глaсъ з7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звесели1тсz прaведникъ њ гDэ, и3 ўповaетъ на него2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Ўслhши б9е глaсъ м0й, внегдA моли1ти ми сz къ тебЁ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пcлъ къ ри1млzнwмъ, зачaло §f.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л. сlд њб.)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ллилyіа, глaсъ д7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aведникъ ћкw фjніxъ процвэтeтъ, ћкw кeдръ, и4же въ лівaнэ, ўмн0житсz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асаждeни въ домY гDни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ричaстный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ъ пaмzть вёчную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к7г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в] И$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же во свzтhхъ nц7ъ нaшихъ ґмфіл0хіа, є3пjскопа їконjйскагw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риг0ріа, є3пcкпа ґкрагантjйскагw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рокjменъ, и3 ґллилyіа, сегw2 мцcа въ з7i дeнь. Ґп0столъ ко є3врeємъ, зачaло тlд. Причaстен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Рaдуйтесz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 с™aгw благовёрнагw вели1кагw кн7зz ґлеxaндра нeвскагw: Слyжба сегw2 мцcа въ д7 дeнь. И# пaмzть пeрвагw вор0нежскагw с™и1телz митрофaна, въ схимонaсэхъ макaрі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к7д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а] Свzтhz великомyченицы є3катерjны: И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вzтaгw мyченика меркyріа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рокjменъ, глaсъ д7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и1венъ бGъ во свzтhхъ свои1хъ, бGъ ї}левъ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ъ цRквахъ блгcви1те бGа, гDа t и3стHчникъ ї}левыхъ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п0столъ къ є3фесeємъ, зачaло сlг. Ґллилyіа, глaсъ №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ззвaша прaведніи, и3 гDь ўслhша и5хъ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ричaстный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Рaдуйтесz прaведніи њ гDэ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™aгw мyченика меркyріа смолeнскагw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yжба є3мY мyченическа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к7є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з] И%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же во свzтhхъ nц7ъ нaшихъ и3 свzщенномyчєникъ, кли1мента, пaпы ри1мскагw, и3 петрA ґлеxандрjйскагw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ъ сeй же дeнь tдаeтсz прaздникъ вх0да прес™hz бцdы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рокjменъ, ґпcлъ, ґллилyіа, и3 причaстный прaздника, и3 с™ы6мъ, глaсъ з7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ЧестнA пред8 гDемъ смeрть препод0бныхъ є3гw2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Что2 воздaмъ гDви њ всёхъ, ±же воздадe ми; Ґп0столъ къ філіпписjємъ,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зачaло см7ѕ. Стjх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щ7eнницы твои2 њблекyтсz въ прaвду, и3 препод0бніи твои2 возрaдуютсz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ричaстный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ъ пaмzть вёчную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к7ѕ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ѕ] П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репод0бнагw nц7A нaшегw ґлЂпіа ст0лпника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 њсвzщeніе хрaма свzтaгw великомyченика геHргіа, и4же въ кjевэ, пред8 враты2 свzтhz софjи: И# пaмzть преставлeніz свzти1телz їннокeнтіа, пeрвагw є3пcкпа їркyтскагw, чудотв0рца. На літургjи, прокjменъ, глaсъ з7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звесели1тсz прaведникъ њ гDэ, и3 ўповaетъ на него2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Ўслhши б9е глaсъ м0й, внегдA моли1ти ми сz къ тебЁ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п0столъ къ тімоfeю, зачaло с§в.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л. сlє)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ллилyіа, глaсъ д7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aведникъ ћкw фjніxъ процвэтeтъ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ричaстный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ъ пaмzть вёчную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к7з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є] 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вzтaгw великомyченика їaкwва пeрсzнина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yжба є3мY пи1сана сегw2 мцcа во в7 дeнь. Въ т0йже дeнь прaзднуемъ њ бз7э бhвшее знaменіе прес™hz бцdы, є4же въ вели1комъ новЁ грaдэ: Слyжба сегw2 мцcа въ к7а дeнь. И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 с™hхъ nц7A нaшегw їaкwва є3пcкпа, рост0вскагw чудотв0рца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yжба є3мY всS с™и1тельска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к7и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д] 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™aгw прпdбном§нка стефaна н0вагw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рокjменъ, глaсъ з7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схвaлzтсz препод0бніи во слaвэ, и3 возрaдуютсz на л0жахъ свои1хъ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сп0йте гDви пёснь н0ву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п0столъ къ тімоfeю, зачaло с§а. Ґллилyіа, глaсъ }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лажeнъ мyжъ боsйсz гDа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и1льно на земли2 бyдетъ сёмz є3гw2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ричaстный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ъ пaмzть вёчную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к7f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г] 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™aгw мyченика парам0на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™aгw мyченика філумeна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пdбнагw ґкaкіа, и4же въ лёствицэ свидётельствованнагw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l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в] Свzтaгw ґп0стола ґндрeа первозвaннагw. Прокjменъ, ґпcлъ, ґллилyіа, и3 причaстный, сегw2 мцcа въ д7i дeнь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ёсzцъ декeмврій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>№</w:t>
      </w:r>
      <w:r>
        <w:rPr>
          <w:rFonts w:eastAsia="Irmologion Ucs" w:cs="Irmologion Ucs" w:ascii="Irmologion Ucs" w:hAnsi="Irmologion Ucs"/>
          <w:kern w:val="2"/>
          <w:sz w:val="32"/>
          <w:szCs w:val="32"/>
        </w:rPr>
        <w:t xml:space="preserve">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а] 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™aгw прор0ка наyма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™aгw філарeта ми1лостивагw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в7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з] С</w:t>
      </w:r>
      <w:r>
        <w:rPr>
          <w:rFonts w:cs="Irmologion Ucs" w:ascii="Irmologion Ucs" w:hAnsi="Irmologion Ucs"/>
          <w:kern w:val="2"/>
          <w:sz w:val="32"/>
          <w:szCs w:val="32"/>
        </w:rPr>
        <w:t>™aгw прор0ка ґввакyм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G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ѕ] 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™aгw прор0ка соф0ніа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 препод0бнагw nц7A нaшегw сaввы сторожeвскагw. Слyжба ноeмвріа въ д7 дeнь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д7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є] 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™hz великом§нцы варвaры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епод0бнагw nц7A нaшегw їwaнна дамаскинA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рокjменъ, глaсъ д7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и1венъ бGъ во с™hхъ свои1хъ, бGъ ї}левъ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ъ цRквахъ благослови1те бGа: (л. сlє њб.)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п0столъ къ галaтwмъ, зачaло ©и. Ґллилyіа, глaсъ №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ерпS потерпёхъ гDа, и3 внsтъ ми2, и3 ўслhша моли1тву мою2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ричaстный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Рaдуйтесz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є7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д] Прпdнагw и3 бGон0снагw nц7A нaшегw, сaввы њсвzщeннагw. Слyжба ноeмвріа въ д7 дeнь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ѕ7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г] И$же во с™hхъ nц7A нaшегw ніколaа ґрхіепcкпа, мЂръ лmкjйскихъ чудотв0рца. Прокjменъ, глaсъ з7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звесели1тсz прaведникъ њ гDэ, и3 ўповaетъ на него2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Ўслhши б9е глaсъ м0й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пcлъ ко є3врeємъ, зачaло тlє. Ґллилyіа, глaсъ д7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щ7eнницы твои2 њблекyтсz въ прaвду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ричaстен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ъ пaмzть вёчную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з7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в] И$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же во с™hхъ nц7A нaшегw ґмвр0сіа, є3пcкпа медіолaнскагw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пdбнагw nц7A нaшегw ґнтHніа, сjйскагw чудотв0рца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еставлeніе препод0бнагw nц7A нaшегw нjла, и4же на є4зерэ селигeрэ, на џстровэ зов0момъ столобн0е, н0вагw чудотв0рца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yжба препод0бническа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}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а] П</w:t>
      </w:r>
      <w:r>
        <w:rPr>
          <w:rFonts w:cs="Irmologion Ucs" w:ascii="Irmologion Ucs" w:hAnsi="Irmologion Ucs"/>
          <w:kern w:val="2"/>
          <w:sz w:val="32"/>
          <w:szCs w:val="32"/>
        </w:rPr>
        <w:t>репод0бнагw nц7A нaшегw патaпі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f7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з] Зачaтіе с™hz ѓнны, є3гдA зачaтъ с™yю бцdу. Слyжба септeмвріа въ f7 дeнь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>‹</w:t>
      </w:r>
      <w:r>
        <w:rPr>
          <w:rFonts w:eastAsia="Irmologion Ucs" w:cs="Irmologion Ucs" w:ascii="Irmologion Ucs" w:hAnsi="Irmologion Ucs"/>
          <w:kern w:val="2"/>
          <w:sz w:val="32"/>
          <w:szCs w:val="32"/>
        </w:rPr>
        <w:t xml:space="preserve">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ѕ] 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™hхъ мyчєникъ, ми1ны, є3рмогeна и3 є3vгрaфа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рокjменъ, глaсъ д7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™ы6мъ, и5же сyть на земли2 є3гw2, ўдиви2 гDь вс‰ хотBніz своS въ ни1хъ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едзрёхъ гDа предо мн0ю вhну, ћкw њдеснyю менE є4сть, да не подви1жусz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п0столъ къ є3фесeємъ, зачaло сlг. Ґллилyіа, глaсъ д7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ззвaша првdніи, и3 гDь ўслhша и5хъ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Мн0ги скHрби прaвєднымъ, и3 t всёхъ и4хъ и3збaвитъ | гDь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ричaстный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Рaдуйтесz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>№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i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є] П</w:t>
      </w:r>
      <w:r>
        <w:rPr>
          <w:rFonts w:cs="Irmologion Ucs" w:ascii="Irmologion Ucs" w:hAnsi="Irmologion Ucs"/>
          <w:kern w:val="2"/>
          <w:sz w:val="32"/>
          <w:szCs w:val="32"/>
        </w:rPr>
        <w:t>репод0бнагw nц7A нaшегw даніи1ла ст0лпник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в7i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д] Препод0бнагw nц7A нaшегw спmрідHна чудотв0рца, є3пjскопа трімmфjйскагw. Прокjменъ, глaсъ №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ЎстA моS возгlютъ премdрость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Ўслhшите сі‰ вси2 kзhцы, внуши1те вси2 живyщіи по вселeннэй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пcлъ ко є3врeємъ, зачaло тlє. Ґллилyіа, глaсъ в7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ЎстA првdнагw поучaтсz премyдрости, и3 љзhкъ є3гw2 возглаг0летъ сyдъ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Зак0нъ бGа є3гw2 въ сeрдцэ є3гw2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ричaстен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ъ пaмzть вёчную бyдетъ прaведникъ: (л. сlѕ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Gi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г] Свzтhхъ великомyчєникъ: є3vстрaтіа, ґvxeнтіа, є3vгeніа, мардaріа и3 nрeста: И# с™hz мyченицы лукjи дэви1цы. Слyжба и5мъ сегw2 мцcа въ ‹ дeнь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д7i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в] С</w:t>
      </w:r>
      <w:r>
        <w:rPr>
          <w:rFonts w:cs="Irmologion Ucs" w:ascii="Irmologion Ucs" w:hAnsi="Irmologion Ucs"/>
          <w:kern w:val="2"/>
          <w:sz w:val="32"/>
          <w:szCs w:val="32"/>
        </w:rPr>
        <w:t>™hхъ м§нкъ, fЂрса, леvкjа, філим0на, и3 и5же съ ни1м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є7i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а] 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™aгw сщ7енном§нка є3леvfeріа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пdбнагw nц7A нaшегw пavла, и4же въ лaтрэ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 и4же во с™hхъ nц7A нaшегw стефaна и3сповёдника, ґрхіепcкпа сур0жскагw. Слyжба сегw2 мцcа во в7i дeнь. Ґп0столъ ко є3врeємъ, зачaло т}i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ѕ7i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з] С</w:t>
      </w:r>
      <w:r>
        <w:rPr>
          <w:rFonts w:cs="Irmologion Ucs" w:ascii="Irmologion Ucs" w:hAnsi="Irmologion Ucs"/>
          <w:kern w:val="2"/>
          <w:sz w:val="32"/>
          <w:szCs w:val="32"/>
        </w:rPr>
        <w:t>™aгw прор0ка ґггe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з7i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ѕ] С™aгw прор0ка даніи1ла: И# с™hхъ тріeхъ nтрокHвъ, ґнaніи, ґзaріи и3 місаи1ла. Прокjменъ, глaсъ д7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и1венъ бGъ во с™hхъ свои1хъ, бGъ ї}левъ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ъ цRквахъ благослови1те бGа, гDа t и3стHчникъ ї}левыхъ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пcлъ ко є3врeємъ, зачaло ™а. Ґллилyіа, глaсъ д7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ззвaша прaведніи, и3 гDь ўслhша и5хъ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Мн0ги скHрби прaвєднымъ, и3 t всёхъ и4хъ и3збaвитъ | гDь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ричaстный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Рaдуйтесz прaведніи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[зри2]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едёлz с™hхъ пр†oц7ъ. Прокjменъ, глaсъ д7. Пёснь nц7є1в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лгcвeнъ є3си2 гDи б9е nц7ъ нaшихъ, и3 хвaльно и3 прослaвлено и4мz твоE во вёки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прaведенъ є3си2 њ всёхъ, ±же сотвори1лъ є3си2 нaмъ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пcлъ къ колоссaємъ, зачaло сн7з. Ґллилyіа, глaсъ д7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Мwmсeй и3 ґарHнъ во їерeехъ є3гw2, и3 самyилъ въ призывaющихъ и4мz є3гw2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изывaху гDа, и3 т0й послyшаше и5хъ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ричaстный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Рaдуйтесz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[зри2]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уббHта пред8 ржcтв0мъ хrт0вымъ. Прокjменъ днE, ґпcлъ къ галaтwмъ, зачaло ©є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[зри2]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едёлz пред8 ржcтв0мъ хrт0вымъ, с™hхъ nц7ъ. Прокjменъ, пи1санъ въ недёлю прaoц7ъ. Ґпcлъ ко є3врeємъ, зачaло тк7и. Ґллилyіа, глaсъ д7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9е, ўши1ма нaшима ўслhшахомъ, и3 nц7ы2 нaши возвэсти1ша нaмъ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пaслъ є3си2 нaсъ t стужaющихъ нaмъ, и3 ненави1дzщыz нaсъ посрами1лъ є3си2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ричaстен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Хвали1те гDа съ нб7съ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Другjй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Рaдуйтесz прaведніи њ гDэ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}i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є] С</w:t>
      </w:r>
      <w:r>
        <w:rPr>
          <w:rFonts w:cs="Irmologion Ucs" w:ascii="Irmologion Ucs" w:hAnsi="Irmologion Ucs"/>
          <w:kern w:val="2"/>
          <w:sz w:val="32"/>
          <w:szCs w:val="32"/>
        </w:rPr>
        <w:t>™aгw мyченика севастіaна, и3 дружи1ны є3гw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f7i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д] С</w:t>
      </w:r>
      <w:r>
        <w:rPr>
          <w:rFonts w:cs="Irmologion Ucs" w:ascii="Irmologion Ucs" w:hAnsi="Irmologion Ucs"/>
          <w:kern w:val="2"/>
          <w:sz w:val="32"/>
          <w:szCs w:val="32"/>
        </w:rPr>
        <w:t>™aгw мyченика воніфaтіа. (л. сlѕ њб.)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к7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г] П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редпрaзднство є4же по пл0ти ржcтвA гDа бGа и3 сп7са нaшегw ї}са хrтA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™aгw сщ7енном§нка їгнaтіа бGон0сца, ґрхіепcкпа ґнтіохjйскагw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рокjменъ, глaсъ з7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звесели1тсz прaведникъ њ гDэ, и3 ўповaетъ на него2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Ўслhши б9е глaсъ м0й, внегдA моли1ти ми сz къ тебЁ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пcлъ ко є3врeємъ, зачaло т№i. Ґллилyіа, глaсъ д7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aведникъ ћкw фjніxъ процвэтeтъ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асаждeни въ домY гDни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ричaстный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ъ пaмzть вёчную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к7а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в] П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редпрaзднство хrт0ва ржcтвA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™hz м§нцы їуліанjи, ћже въ нікомидjи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 преставлeніе во с™hхъ nц7A нaшегw петрA митрополjта, всеS рwссjи чудотв0рца. Прокjменъ, глaсъ №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ЎстA моS возглаг0лютъ премdрость, и3 поучeніе сeрдца моегw2 рaзумъ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Ўслhшите сі‰ вси2 kзhцы, внуши1те вси2 живyщіи по вселeннэй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пcлъ ко є3врeємъ, зачaло т}i. Ґллилyіа, глaсъ в7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ЎстA прaведнагw поучaтсz премyдрости, и3 љзhкъ є3гw2 возглаг0летъ сyдъ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Зак0нъ бGа є3гw2 въ сeрдцэ є3гw2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ричaстный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ъ пaмzть вёчную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к7в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а] П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редпрaзднство хrт0ва ржcтвA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™hz великомyченицы ґнастасjи ўзорэши1тельницы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рокjменъ, глaсъ д7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и1венъ бGъ во с™hхъ свои1хъ, бGъ ї}левъ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ъ цRквахъ благослови1те бGа, гDа t и3стHчникъ ї}левыхъ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пcлъ къ галaтwмъ, зачaло ©и. Ґллилyіа, глaсъ №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ерпS потерпёхъ гDа, и3 внsтъ ми2, и3 ўслhша моли1тву мою2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ричaстный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ъ пaмzть вёчную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к7г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з] П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редпрaзднство хrт0ва ржcтвA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™hхъ м§нкъ десzти2, и5же въ кри1тэ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yжба сегw2 мцcа въ ‹ дeнь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к7д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ѕ] П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редпрaзднство хrт0ва ржcтвA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™hz преподобном§нцы є3vгeні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ъ нaвечеріи ржcтвA хrт0ва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а №-мъ часЁ, ґпcлъ ко є3врeємъ, зачaло ™г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а G-мъ часЁ, ґпcлъ къ галaтwмъ, зачaло ©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а ѕ7-мъ часЁ, ґпcлъ ко є3врeємъ, зачaло ™д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а f7-мъ часЁ, ґпcлъ ко є3врeємъ, зачaло ™ѕ.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л. сlз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а літургjи прокjменъ, глaсъ №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Dь речE ко мнЁ: сн7ъ м0й є3си2 ты2, ѓзъ днeсь роди1хъ тS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оси2 t менE, и3 дaмъ ти2 kзhки достоsніе твоE, и3 њдержaніе твоE концы2 земли2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пcлъ ко є3врeємъ, зачaло ™г. Ґллилyіа, глaсъ є7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РечE гDь гDви моемY: сэди2 њдеснyю менE, д0ндеже положY враги2 твоS подн0жіе ногaма твои1ма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Жeзлъ си1лы п0слетъ ти2 гDь t сіHна, и3 гDьствуй посредЁ врагHвъ твои1хъ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з8 чрeва прeжде денни1цы роди1хъ тS, клsтсz гDь, и3 не раскaетсz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ричaстен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Хвали1те гDа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Ѓще прилучи1тсz суббHта, и3ли2 недёлz, ґпcлъ къ галaтwмъ, зачaло ©з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к7є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є] Е$же по пл0ти ржcтво2 гDа бGа и3 сп7са нaшегw ї}са хrтA: На літургjи, ґнтіфHнъ №, pал0мъ Ri, глaсъ в7. Стjхъ №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сповёмсz тебЁ гDи, всёмъ с®цемъ мои1мъ, повёмъ всS чудесA твоS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lтвами бцdы, сп7се, спаси2 нaсъ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 в7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ъ совётэ прaвыхъ и3 с0нмэ, вє1ліz дэлA гDнz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lтвами бцdы, сп7се, спаси2 нaсъ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 G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зhскана во всёхъ в0лzхъ є3гw2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lтвами бцdы сп7се, спаси2 нaсъ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 д7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сповёданіе и3 великолёпіе дёло є3гw2, и3 прaвда є3гw2 пребывaетъ во вёкъ вёка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lтвами бцdы сп7се, спаси2 нaсъ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aже џба ли1ка: Слaва, и3 нhнэ: 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lтвами бцdы сп7се, спаси2 нaсъ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нтіфHнъ в7, pал0мъ р№i, глaсъ в7. Стjхъ №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лажeнъ мyжъ боsйсz гDа, въ зaповэдехъ є3гw2 восх0щетъ ѕэлw2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п7си1 ны сн7е б9ій, рождeйсz t дв7ы пою1щыz ти2: Ґллилyіа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 в7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и1льно на земли2 бyдетъ сёмz є3гw2, р0дъ прaвыхъ благослови1тсz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паси1 ны сн7е б9ій, рождeйсz t дв7ы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 G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лaва и3 богaтство въ домY є3гw2, и3 прaвда є3гw2 пребывaетъ во вёкъ вёка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паси1 ны сн7е б9ій, рождeйсz t дв7ы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 д7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зсіS во тмЁ свётъ пр†вымъ, млcтивъ и3 щeдръ и3 првdнъ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паси1 ны сн7е б9ій, рождeйсz t дв7ы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aже џба ли1ка вкyпэ: Слaва, и3 нhнэ: Е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динор0дный сн7е и3 сл0ве б9ій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нтіфHнъ G, pал0мъ Rf, глaсъ д7. Стjхъ №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РечE гDь гDви моемY: сэди2 (л. сlз њб.) њдеснyю менE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ропaрь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Ржcтво2 твоE хrтE б9е нaшъ, возсіS мjрови свётъ рaзума: въ нeмъ бо ѕвэздaмъ служaщіи, ѕвэзд0ю ўчaхусz, тебЁ клaнzтисz сlнцу прaвды, и3 тебE вёдэти съ высоты2 вост0ка: гDи слaва тебЁ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0ндеже положY враги2 твоS подн0жіе н0гъ твои1хъ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Р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жcтво2 твоE хrтE б9е нaшъ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 G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Жeзлъ си1лы п0слетъ ти2 гDь t сіHна, и3 гDьствуй посредЁ врагHвъ твои1хъ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Р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жcтво2 твоE хrтE б9е нaшъ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 д7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ъ тоб0ю начaло въ дeнь си1лы твоеS, во свётлостехъ с™hхъ твои1хъ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Р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жcтво2 твоE хrтE б9е нaшъ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х0дное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з8 чрeва прeжде денни1цы роди1хъ тS, клsтсz гDь, и3 не раскaетсz: ты2 їерeй во вёкъ по чи1ну мелхіседeкову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ропaрь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Ржcтво2 твоE хrтE б9е нaшъ: Слaва, и3 нhнэ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ондaкъ, глaсъ G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в7а днeсь пресyщественнаго раждaетъ, и3 землS вертeпъ непристyпному прин0ситъ: ѓгGли съ пaстырьми славосл0вzтъ, волсви1 же со ѕвэзд0ю путешeствуютъ. нaсъ бо рaди роди1сz nтрочA млaдо, превёчный бGъ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мёстw же трис™aгw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Е#ли1цы во хrтA крести1стесz, во хrтA њблек0стесz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ллилyіа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рокjменъ, глaсъ G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сS землS да покл0нитсz тебЁ, и3 поeтъ тебЁ, да поeтъ же и4мени твоемY вhшній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скли1кните гDви всS землS, п0йте же и4мени є3гw2, дади1те слaву хвалЁ є3гw2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пcлъ къ галaтwмъ, зачaло ©f. Ґллилyіа, глaсъ №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б7сA повёдаютъ слaву б9ію, творeніе же рукY є3гw2 возвэщaетъ твeрдь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eнь дни2 tрыгaетъ глаг0лъ, и3 н0щь н0щи возвэщaетъ рaзумъ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ричaстен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збавлeніе послA гDь лю1демъ свои1мъ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ллилyіа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ъ т0йже дeнь вeчера, прокjменъ вели1кій, глaсъ з7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Кто2 бGъ вeлій, ћкw бGъ нaшъ: ты2 є3си2 бGъ творsй чудесA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казaлъ є3си2 въ лю1дехъ си1лу твою2, и3збaвилъ є3си2 мhшцею твоeю лю1ди твоS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рёхъ: нhнэ начaхъ, сіS и3змёна десни1цы вhшнzгw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мzнyхъ дэлA гDнz, ћкw помzнY t начaла чудесA твоS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aже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Кто2 бGъ вeлій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Ѓще ли є4сть суббHта, глаг0лемъ прокjмен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Dь воцRи1сz, въ лёпоту њблечeсz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о стіхи2 є3гw2.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л. сlи)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к7ѕ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д] Соб0ръ прес™hz бцdы: И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aмzть с™aгw сщ7енномyченика є3vfЂміа, є3пjскопа сардjйскагw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х0дное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паси1 ны сн7е б9ій, рождeйсz t дв7ы, пою1щыz ти2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ллилyіа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и1це поeмъ и3 до tдaніz. Прокjменъ, глaсъ G, пёснь бцdы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ели1читъ дш7A моS гDа, и3 возрaдовасz д¦ъ м0й њ бз7э сп7сэ моeмъ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призрЁ на смирeніе рабы2 своеS, сe бо t нhнэ ўблажaтъ мS вси2 р0ди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пcлъ ко є3врeємъ, зачaло ™ѕ. Ґллилyіа, глaсъ }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скrни2 гDи, въ пок0й тв0й, ты2 и3 ківHтъ с™hни твоеS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Клsтсz гDь дв7ду и4стиною, и3 не tвeржетсz є3S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ричaстный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збавлeніе послA гDь лю1демъ свои1мъ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</w:t>
      </w:r>
      <w:r>
        <w:rPr>
          <w:rFonts w:cs="Irmologion Ucs" w:ascii="Irmologion Ucs" w:hAnsi="Irmologion Ucs"/>
          <w:kern w:val="2"/>
          <w:sz w:val="32"/>
          <w:szCs w:val="32"/>
        </w:rPr>
        <w:t>ллилyі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[зри2]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уббHта, по ржcтвЁ хrт0вэ. Прокjменъ, глaсъ д7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мzнY и4мz твоE во всsкомъ р0дэ и3 р0дэ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лhши дщи2 и3 ви1ждь, и3 приклони2 ќхо твоE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пcлъ къ тімоfeю, зачaло сп7и. Ґллилyіа, глaсъ }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скrни2 гDи, въ пок0й тв0й, ты2, и3 ківHтъ с™hни твоеS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Клsтсz гDь дв7ду и4стиною, и3 не tвeржетсz є3S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ричaстный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Чaшу спасeніz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[зри2]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едёлz по ржcтвЁ хrт0вэ: Прокjменъ, глaсъ д7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и1венъ бGъ во с™hхъ свои1хъ, бGъ ї}левъ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ъ цRквахъ благослови1те бGа, гDа њ и3стHчникъ ї}левыхъ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пcлъ къ галaтwмъ, зачaло ©. Ґллилyіа, глaсъ д7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мzни2 гDи дв7да и3 всю2 кр0тость є3гw2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ричaстный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Хвали1те гDа съ нб7съ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Другjй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Рaдуйтесz прaведніи њ гDэ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к7з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г] С™aгw ґпcла первом§нка и3 ґрхідіaкона стефaна: И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пdбнагw nц7A нaшегw и3 и3сповёдника fе0дwра начертaннагw, брaта fеофaна творцA канHнwвъ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 xml:space="preserve"> Прокjменъ прaздника и3 до tдaніz, и3 причaстный. И# с™aгw, глaсъ }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 всю2 зeмлю и3зhде вэщaніе и4хъ, и3 въ концы2 вселeнныz глаг0лы и4хъ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б7сA повёдаютъ слaву б9ію, творeніе же рукY є3гw2 возвэщaетъ твeрдь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пcлъ въ дэsніихъ, зачaло з7i. Ґллилyіа, глaсъ №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сповёдzтъ нб7сA чудесA твоS гDи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Gъ прославлsемь въ совётэ с™hхъ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ричaстный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 всю2 зeмлю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к7и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в] 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™hхъ мyчєникъ двY тмY, въ нікомидjи сожжeнныхъ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рокjменъ, глaсъ є7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ы2 гDи, сохрани1ши ны2, и3 соблюдeши (л. сlи њб.) ны2 t р0да сегw2 и3 во вёкъ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паси1 мz гDи, ћкw њскудЁ препод0бный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пcлъ къ ри1млzнwмъ, зачaло §ѕ t полY. Ґллилyіа, глaсъ д7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скли1кните гDви всS землS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ричaстный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Рaдуйтесz прaведніи њ гDэ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к7f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а] 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™hхъ младeнєцъ д7i тhсzщъ, хrтA рaди и3збіeнныхъ t и4рwда въ виfлеeмэ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пdбнагw nц7A нaшегw маркeлла, и3гyмена nби1тели неусыпaемыхъ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рокjменъ, глaсъ ѕ7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Хвали1те џтроцы гDа, хвали1те и4мz гDне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селszй непл0довь въ д0мъ, мaтерь њ чaдэхъ веселsщусz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пcлъ къ корjнfzнwмъ, зачaло Rп. Ґллилyіа, глaсъ є7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оліsша кр0вь и4хъ ћкw в0ду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ричaстный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Рaдуйтесz првdніи њ гDэ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l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з] 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™hz мyченицы ґнЂсіи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™aгw мyченика и3 пресвЂтера зHтіка, сиротокорми1тел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lа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ѕ] П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репод0бныz мaтере нaшеz мелaніи ри1млzныни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ъ т0йже дeнь tдаeтсz прaздникъ хrт0ва ржcтвA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рокjменъ, ґллилyіа, и3 причaстенъ прaздника. Ґпcлъ днE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ёсzцъ їаннуaрій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>№</w:t>
      </w:r>
      <w:r>
        <w:rPr>
          <w:rFonts w:eastAsia="Irmologion Ucs" w:cs="Irmologion Ucs" w:ascii="Irmologion Ucs" w:hAnsi="Irmologion Ucs"/>
          <w:kern w:val="2"/>
          <w:sz w:val="32"/>
          <w:szCs w:val="32"/>
        </w:rPr>
        <w:t xml:space="preserve">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є] Е$же по пл0ти њбрёзаніе гDа бGа и3 сп7са нaшегw ї}са хrтA: И# пaмzть и4же во с™hхъ nц7A нaшегw васjліа вели1кагw. Прокjменъ, глaсъ ѕ7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паси2 гDи лю1ди твоS, и3 бlгослови2 достоsніе твоE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Къ тебЁ гDи воззовY, б9е м0й, да не премолчи1ши t менE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 с™aгw, глaсъ №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ЎстA моS возглаг0лютъ премyдрость, и3 поучeніе сeрдца моегw2 рaзумъ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пcлъ къ колоссaємъ, зачaло сн7д. И# с™aгw, къ є3врeємъ, зачaло т}i. Ґллилyіа, глaсъ }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асhй ї}лz вонми2, наставлszй ћкw nвчA їHсифа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ЎстA прaведнагw поучaтсz премyдрости, и3 љзhкъ є3гw2 возглаг0летъ сyдъ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ричaстный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Хвали1те гDа съ небeсъ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Другjй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ъ пaмzть вёчную бyдетъ прaведникъ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[зри2]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уббHта пред8 просвэщeніемъ. Прокjменъ днE.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л. сlf)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пcлъ къ тімоfeю, зачaло сп7д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[зри2]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едёлz пред8 просвэщeніемъ. Прокjменъ, глaсъ ѕ7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паси2 гDи лю1ди твоS, и3 бlгослови2 достоsніе твоE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Къ тебЁ гDи воззовY, б9е м0й, да не премолчи1ши t менE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пcлъ къ тімоfeю, зачaло с§и. Ґллилyіа, глaсъ }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9е, ўщeдри ны2 и3 бlгослови1 ны, просвэти2 лицE твоE на ны2, и3 поми1луй ны2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ричaстный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Хвали1те гDа съ небeсъ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в7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д] П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редпрaзднство просвэщeніz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aмzть и4же во с™hхъ nц7A нaшегw сільвeстра, пaпы ри1мскагw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yжба декeмвріа, въ к7а дeнь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G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г] П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редпрaзднство просвэщeніz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™aгw прор0ка малахjи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™aгw мyченика гордjа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рокjменъ, глaсъ з7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звесели1тсz прaведникъ њ гDэ, и3 ўповaетъ на него2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Ўслhши б9е глaсъ м0й, внегдA моли1ти ми сz къ тебЁ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пcлъ къ тімоfeю, зачaло с§в. Ґллилyіа, глaсъ д7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aведникъ ћкw фjніxъ процвэтeтъ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ричaстный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ъ пaмzть вёчную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д7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в] П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редпрaзднство просвэщeніz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об0ръ с™hхъ седми1десzти ґпcлъ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епод0бнагw nц7A нaшегw fеоктjста и3гyмена, и4же въ кукyмэ сікелjйстэмъ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рокjменъ, глaсъ }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 всю2 зeмлю и3зhде вэщaніе и4хъ, и3 въ концы2 вселeнныz глаг0лы и4хъ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ебесA повёдаютъ слaву б9ію, творeніе же рукY є3гw2 возвэщaетъ твeрдь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пcлъ къ ри1млzнwмъ, зачaло §ѕ. Ґллилyіа, глaсъ №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сповёдzтъ небесA чудесA твоS гDи, и4бо и4стину твою2 въ цeркви с™hхъ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Gъ прославлsемь въ совётэ с™hхъ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ричaстный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 всю2 зeмлю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є7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а] П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редпрaзднство просвэщeніz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™hхъ м§нкъ, fеопeмпта и3 fеHны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епод0бныz сmгклитікj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ъ нaвечеріи просвэщeніz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а №-мъ часЁ, ґпcлъ въ дэsніихъ, зачaло lг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а G-мъ часЁ, ґпcлъ въ дэsніихъ, зачaло м7в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а ѕ7-мъ часЁ, ґпcлъ къ ри1млzнwмъ, зачaло §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а f7-мъ часЁ, ґпcлъ къ тjту, зачaло ™в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а літургjи прокjменъ, глaсъ G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Dь просвэщeніе моE и3 сп7си1тель м0й, когw2 ўбою1сz;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Dь защи1титель (л. сlf њб.) животA моегw2, t когw2 ўстрашyсz;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пcлъ къ корjнfzнwмъ, зачaло рм7г. Ѓще ли нёсть п0стъ, начинaемъ є3го2 t полY. Ґллилyіа, глaсъ ѕ7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Tрhгну сeрдце моE сл0во блaго, глаг0лю ѓзъ дэлA моS цReви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Красeнъ добр0тою пaче сынHвъ человёческихъ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ричaстный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Хвали1те гDа съ небeсъ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а њсвzщeніе воды2, прокjменъ, и3 стjхъ т0йжде. Ґпcлъ къ корjнfzнwмъ, зачaло рм7г, t полY. Ґллилyіа, глaсъ д7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лaсъ гDнь на водaхъ: бGъ слaвы возгремЁ, гDь на водaхъ мн0гих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ѕ7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з] С™0е бGоzвлeніе гDа бGа и3 сп7са нaшегw ї}са хrтA. На літургjи, ҐнтіфHнъ №, pал0мъ рGi, глaсъ №. Стjхъ №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 и3сх0дэ ї}левэ t є3гЂпта, д0му їaкwвлz и3з8 людeй в†рваръ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lтвами бцdы сп7се, спаси2 нaсъ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 другjй ли1къ, Стjхъ в7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hсть їудeа с™hнz є3гw2, ї}ль џбласть є3гw2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lтвами бцdы сп7се, спаси2 нaсъ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 G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М0ре ви1дэ и3 побэжE, їoрдaнъ возврати1сz вспsть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lтвами бцdы сп7се, спаси2 нaсъ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 д7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Чт0 ти є4сть м0ре, ћкw побёгло є3си2; и3 тебЁ їoрдaне, ћкw возврати1лсz є3си2 вспsть;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lтвами бцdы сп7се, спаси2 нaсъ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aва, и3 нhнэ: 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lтвами бцdы сп7се, спаси2 нaсъ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нтіфHнъ в7, pал0мъ рд7i, глaсъ в7. Стjхъ №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злюби1хъ, ћкw ўслhшитъ гDь глaсъ молeніz моегw2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п7си1 ны сн7е б9ій, во їoрдaнэ крести1выйсz, пою1щыz ти2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ллилyіа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 в7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приклони2 ќхо своE мнЁ, и3 во дни2 моS призовY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паси1 ны сн7е б9ій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 G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Њб8sша мS болBзни смє1ртныz, бэды2 ѓдовы њбрэт0ша мS: ск0рбь и3 болёзнь њбрэт0хъ, и3 и4мz гDне призвaхъ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п7си1 ны сн7е б9ій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 д7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Ми1лостивъ гDь и3 прaведенъ, и3 бGъ нaшъ ми1луетъ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паси1 ны сн7е б9ій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aва, и3 нhнэ: Е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динор0дный сн7е и3 сл0ве б9ій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нтіфHнъ G, pал0мъ рз7i, глaсъ №. Стjхъ №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сповёдайтесz гDви, ћкw бlгъ, ћкw въ вёкъ ми1лость є3гw2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ропaрь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 їoрдaнэ крещaющусz тебЁ гDи, трbческое kви1сz поклонeніе, роди1телевъ бо глaсъ свидётельствоваше тебЁ, возлю1бленнаго тS сн7а и3менyz: и3 д¦ъ въ ви1дэ голуби1нэ, и3звёствоваше (л. ©м) словесE ўтверждeніе. kвлeйсz хrтE б9е, и3 мjръ просвэщeй, слaва. тебЁ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 в7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а речeтъ ќбw д0мъ ї}левъ, ћкw бlгъ, ћкw въ вёкъ ми1лость є3гw2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о їoрдaнэ крещaющусz тебЁ гDи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 G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а речeтъ ќбw д0мъ ґарHнь, ћкw бlгъ, ћкw въ вёкъ ми1лость є3гw2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о їoрдaнэ крещaющусz тебЁ гDи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 д7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а рекyтъ ќбw вси2 боsщіисz гDа, ћкw бlгъ, ћкw въ вёкъ ми1лость є3гw2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о їoрдaнэ крещaющусz тебЁ гDи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х0дное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лгcвeнъ грzдhй во и4мz гDне, бlгослови1хомъ вы2 и3з8 д0му гDнz, бGъ гDь и3 kви1сz нaмъ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ропaрь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 їoрдaнэ крещaющусz тебЁ гDи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aва, и3 нhнэ: Кондaкъ, глaсъ д7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Kви1лсz є3си2 днeсь вселeннэй, и3 свётъ тв0й гDи знaменасz на нaсъ, въ рaзумэ пою1щихъ тS: пришeлъ є3си2 и3 kви1лсz є3си2 свётъ непристyпный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мёстw же трис™aгw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Е#ли1цы во хrтA крести1стесz, во хrтA њблек0стесz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ллилyіа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рокjменъ, глaсъ д7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lгословeнъ грzдhй во и4мz гDне, бGъ гDь и3 kви1сz нaмъ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сповёдайтесz гDви, ћкw бlгъ, ћкw въ вёкъ ми1лость є3гw2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пcлъ къ тjту, зачaло ™в. Ґллилyіа, глaсъ д7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инеси1те гDви сhнове б9іи, принеси1те гDви сhны џвни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лaсъ гDнь на водaхъ, бGъ слaвы возгремЁ, гDь на водaхъ мн0гихъ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ричaстный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Kви1сz бlгодaть б9іz спаси1тельнаz всёмъ человёкwмъ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ллилyіа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ъ т0йже дeнь вeчера, прокjменъ вели1кій, глaсъ з7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Gъ нaшъ на нб7си2 и3 на земли2, всS є3ли6ка восхотЁ сотвори2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ъ и3сх0дэ ї}левэ t є3гЂпта, д0му їaкwвлz и3з8 людeй в†рваръ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М0ре ви1дэ и3 побэжE, їoрдaнъ возврати1сz вспsть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Чт0 ти є4сть м0ре, ћкw побёгло є3си2; и3 тебЁ їoрдaне, ћкw возврати1лсz є3си2 вспsть;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 пaки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Gъ нaшъ на небеси2 и3 на земли2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з7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ѕ] Соб0ръ с™aгw слaвнагw прор0ка предтeчи и3 кrти1телz гDнz їwaнна. Вх0дное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паси1 ны сн7е б9ій во їoрдaнэ крести1выйсz пою1щыz ти2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ллилyіа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и1це поeмъ и3 до tдaніz. Прокjменъ, глaсъ з7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звесели1тсz прaведникъ њ гDэ, и3 ўповaетъ на него2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Ўслhши б9е глaсъ м0й, внегдA моли1ти ми сz (л. ©м њб.) тебЁ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пcлъ въ дэsніихъ, зачaло м7в. Ґллилyіа, глaсъ є7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вётъ возсіS прaведнику, и3 пр†вымъ сeрдцемъ весeліе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есели1тесz прaведнику, њ гDэ, и3 и3сповёдайте пaмzть с™hни є3гw2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ричaстен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Kви1сz бlгодaть б9іz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Другjй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ъ пaмzть вёчную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[зри2]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уббHта по просвэщeніи. Прокjменъ, ґллилyіа, и3 причaстенъ прaзднику. Ґпcлъ ко є3фесeємъ, зачaло сlг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[зри2]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едёлz по просвэщeніи. Прокjменъ, глaсъ №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yди гDи, ми1лость твоS на нaсъ, ћкоже ўповaхомъ на тS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Рaдуйтесz првdніи њ гDэ, пр†вымъ подобaетъ похвалA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пcлъ ко є3фесeємъ, зачaло ск7д t полY. Ґллилyіа, глaсъ є7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Млcти твоS гDи, во вёкъ воспою2, въ р0дъ и3 р0дъ возвэщY и4стину твою2 ўсты2 мои1ми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ЗанE рeхъ є3си2: въ вёкъ млcть сози1ждетсz, на нб7сёхъ ўгот0витсz и4стина твоS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ричaстный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Kви1сz благодaть б9іz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Другjй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Хвали1те гDа съ нб7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}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є] П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репод0бнагw nц7A нaшегw геHргіа хозевjта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пdбныz мaтере нaшеz домнjки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є3міліaна и3сповёдник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f7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д] 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™aгw мyченика полmevкта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 и4же во с™hхъ nц7A нaшегw філjппа, митрополjта моск0вскагw и3 всеS рwссjи чудотв0рца. Слyжба декeмвріа въ к7а дeнь. Ґпcлъ ко є3врeємъ, зачaло тlє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‹</w:t>
      </w:r>
      <w:r>
        <w:rPr>
          <w:rFonts w:eastAsia="Irmologion Ucs" w:cs="Irmologion Ucs" w:ascii="Irmologion Ucs" w:hAnsi="Irmologion Ucs"/>
          <w:kern w:val="2"/>
          <w:sz w:val="32"/>
          <w:szCs w:val="32"/>
        </w:rPr>
        <w:t xml:space="preserve">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г] И$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же во с™hхъ nц7A нaшегw григ0ріа, є3пcкпа нmссjйскагw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епод0бнагw дометіaна, є3пcкпа мелітjйскагw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пdбнагw маркіaна, пресвЂтера и3 їкон0ма вели1кіz цRкве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репод0бнагw nц7A нaшегw пavла њбн0рскагw. Прокjменъ, григ0рію, глaсъ з7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ЧестнA пред8 гDемъ смeрть препод0бныхъ є3гw2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Что2 воздaмъ гDеви њ всёхъ, ±же воздадe ми;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пcлъ къ корjнfzнwмъ, зачaло рн7а. Ґллилyіа, глaсъ в7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щ7eнницы твои2 њблекyтсz въ прaвду, и3 препод0бніи твои2 возрaдуютсz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lжeнъ мyжъ боsйсz гDа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ричaстный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ъ пaмzть вёчную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репод0бному пavлу слyжба ноeмвріа въ д7 дeнь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№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i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в] Прпdбнагw и3 бGон0снагw nц7A нaшегw fеод0сіа, nбщежи1тіи начaльника: Прокjменъ, глaсъ з7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ЧестнA пред8 гDемъ смeрть (л. см7а) прпdбныхъ є3гw2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Что2 воздaмъ гDви њ всёхъ, ±же воздадe ми;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пcлъ къ корjнfzнwмъ, зачaло рo7ѕ. Ґллилyіа, глaсъ ѕ7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lжeнъ мyжъ боsйсz гDа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и1льно на земли2 бyдетъ сёмz є3гw2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ричaстный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ъ пaмzть вёчную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 прпdбнагw nц7A нaшегw міхаи1ла кл0пскагw, новогор0дскагw чудотв0рца. Прокjменъ, ґллилyіа, и3 причaстный, пи1санъ вhше fеод0сію. Ґпcлъ къ корjнfzнwмъ, зачaло рl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в7i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а] С™hz мyченицы татіaны. И# и4же во с™hхъ nц7A нaшегw сaввы, ґрхіепjскопа сeрбскагw. Слyжба сегw2 мцcа въ ‹ дeнь. Ґпcлъ ко є3врeємъ, зачaло т}i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Gi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з] С</w:t>
      </w:r>
      <w:r>
        <w:rPr>
          <w:rFonts w:cs="Irmologion Ucs" w:ascii="Irmologion Ucs" w:hAnsi="Irmologion Ucs"/>
          <w:kern w:val="2"/>
          <w:sz w:val="32"/>
          <w:szCs w:val="32"/>
        </w:rPr>
        <w:t>™hхъ мyчєникъ, є3рмЂла и3 стратонjк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д7i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ѕ] П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репод0бныхъ nц7ъ нaшихъ, въ сінaи и3 раjfэ и3збіeнныхъ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рокjменъ, глaсъ з7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ЧестнA пред8 гDемъ смeрть прпdбныхъ є3гw2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Что2 воздaмъ гDви њ всёхъ, ±же воздадe ми;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пcлъ къ ри1млzнwмъ, зачaло §f. Ґллилyіа, глaсъ д7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ззвaша прaведніи, и3 гDь ўслhша и5хъ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ричaстный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Рaдуйтесz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aмzть преставлeніz с™hz равноапcльныz нjны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ъ сjй дeнь tдаeтсz прaздникъ бGоzвлeні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є7i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є] П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рпdбныхъ nц7ъ нaшихъ, пavла fивeйскагw и3 їwaнна кyщника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рокjменъ, глaсъ }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схвaлzтсz препод0бніи во слaвэ, и3 возрaдуютсz на л0жахъ свои1хъ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сп0йте гDви пёснь н0ву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пcлъ къ галaтwмъ, зачaло сGi. Ґллилyіа, глaсъ ѕ7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lжeнъ мyжъ боsйсz гDа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и1льно на земли2 бyдетъ сёмz є3гw2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ричaстный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ъ пaмzть вёчную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ѕ7i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д] Поклонeніе честнhхъ вери1гъ с™aгw всехвaльнагw ґпcла петрA. Прокjменъ, глaсъ }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 всю2 зeмлю и3зhде вэщaніе и4хъ, и3 въ концы2 вселeнныz глаг0лы и4хъ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б7сA повёдаютъ слaву б9ію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пcлъ въ дэsніихъ, зачaло к7f. Ґллилyіа, глaсъ №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сповёдzтъ нб7сA чудесA твоS гDи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ричaстный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 всю2 зeмлю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з7i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г] Препод0бнагw и3 бGон0снагw nц7A нaшегw ґнтHніа вели1кагw. Прокjменъ, глaсъ з7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ЧестнA пред8 гDемъ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Что2 воздaмъ гDви њ всёхъ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пcлъ ко є3врeємъ, зачaло тlє.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Ґллилyіа, (л. см7а њб.) глaсъ ѕ7: Бlжeнъ мyжъ боsйсz гDа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и1льно на земли2 бyдетъ сёмz є3гw2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ричaстный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ъ пaмzть вёчную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}i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в] И%же во с™hхъ nц7ъ нaшихъ ґрхіепcкпwвъ ґлеxандрjйскихъ, ґfанaсіа вели1кагw и3 кmрjлла. Прокjменъ, глaсъ }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схвaлzтсz прпdбніи во слaвэ, и3 возрaдуютсz на л0жахъ свои1хъ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сп0йте гDви пёснь н0ву, хвалeніе є3гw2 въ цRкви препод0бныхъ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пcлъ ко є3врeємъ, зачaло тlд. Ґллилyіа, глaсъ в7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щ7eнницы твои2 њблекyтсz въ прaвду, и3 прпdбніи твои2 возрaдуютсz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ричaстный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Рaдуйтесz прaведніи њ гDэ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f7i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а] П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репод0бнагw nц7A нaшегw макaріа є3гЂптzнина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yжба сегw2 мцcа въ з7i дeнь. И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њбрётеніе чcтнhхъ мощeй прпdбнагw сaввы сторожeвскагw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к7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з] Препод0бнагw и3 бGон0снагw nц7A нaшегw є3vfЂміа вели1кагw. Слyжба сегw2 мцcа въ з7i дeнь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к7а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ѕ] П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репод0бнагw nц7A нaшегw маxjма и3сповёдника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™aгw мyченика неофЂта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™hхъ м§нкwвъ, є3vгeніа, канjдіа, ўалеріaна и3 ґкЂлы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yжба декeмвріа въ ‹ дeнь. Ґпcлъ ко є3врeємъ, зачaло ™л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к7в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є] 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™aгw ґпcла тімоfeа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™aгw прпdбном§нка ґнастaсіа пeрсскагw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рокjменъ, глaсъ }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 всю2 зeмлю и3зhде вэщaніе и4хъ, и3 въ концы2 вселeнныz глаг0лы и4хъ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б7сA повёдаютъ слaву б9ію, творeніе же рукY є3гw2 возвэщaетъ твeрдь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пcлъ къ тімоfeю, зачaло ©ч, t полY. Ґллилyіа, глaсъ №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сповёдzтъ нб7сA чудесA твоS гDи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Gъ прославлsемь въ совётэ с™hхъ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ричaстный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 всю2 зeмлю и3зhде вэщaніе и4х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к7г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д] 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™aгw сщ7енном§нка кли1мента, є3пcкпа ґгкЂрскагw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™aгw мyченика ґгаfаггeла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yжба всS септeмвріа въ G дeнь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к7д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г] П</w:t>
      </w:r>
      <w:r>
        <w:rPr>
          <w:rFonts w:cs="Irmologion Ucs" w:ascii="Irmologion Ucs" w:hAnsi="Irmologion Ucs"/>
          <w:kern w:val="2"/>
          <w:sz w:val="32"/>
          <w:szCs w:val="32"/>
        </w:rPr>
        <w:t>репод0бныz мaтере нaшеz xeніи ри1млzнын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к7є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в] И$же во с™hхъ nц7A нaшегw григ0ріа бGосл0ва, ґрхіепcкпа кwнстантjнz грaда. Прокjменъ, глaсъ №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ЎстA моS возглаг0лютъ премyдрость, и3 поучeніе сeрдца моегw2 рaзумъ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Ўслhшите сі‰ вси2 kзhцы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пcлъ къ корjнfzнwмъ,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л. см7в)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 xml:space="preserve"> зачaло рн7а. Ґллилyіа, глaсъ в7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немли1те лю1діе мои2 зак0ну моемY, приклони1те ќхо вaше во глаг0лы ќстъ мои1хъ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ричaстный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ъ пaмzть вёчную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к7ѕ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а] П</w:t>
      </w:r>
      <w:r>
        <w:rPr>
          <w:rFonts w:cs="Irmologion Ucs" w:ascii="Irmologion Ucs" w:hAnsi="Irmologion Ucs"/>
          <w:kern w:val="2"/>
          <w:sz w:val="32"/>
          <w:szCs w:val="32"/>
        </w:rPr>
        <w:t>репод0бнагw nц7A нaшегw xенофHнта, и3 дружи1ны є3гw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к7з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з] Пренесeніе честнhхъ мощeй, во с™hхъ nц7A нaшегw їwaнна златоyстагw, патріaрха цRS грaда. Прокjменъ, глaса №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ЎстA моS возглаг0лютъ премyдрость, и3 поучeніе сeрдца моегw2 рaзумъ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Ўслhшите сі‰ вси2 kзhцы, внуши1те вси2 живyщіи по вселeннэй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пcлъ ко є3врeємъ, зачaло т}i. Ґллилyіа, глaсъ в7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ЎстA првdнагw поучaтсz премyдрости, и3 љзhкъ є3гw2 возглаг0летъ сyдъ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Зак0нъ бGа є3гw2 въ сeрдцэ є3гw2, и3 не зaпнутсz стwпы2 є3гw2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ричaстный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ъ пaмzть вёчную бyдетъ прaведникъ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к7и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ѕ] П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репод0бнагw nц7A нaшегw є3фрeма сЂрина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yжба сегw2 мцcа въ з7i дeнь. Ґпcлъ къ галaтwмъ, зачaло сGi. Въ т0йже дeнь пaмzть прпdбнагw nц7A нaшегw fеод0сіа, т0темскагw спасосум0рина монастырS начaльника и3 њсновaтелz, новоzвлeннагw чудотв0рца. Ґпcлъ, зачaло сGi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к7f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є] П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ренесeніе мощeй с™aгw сщ7енном§нка їгнaтіа бGон0сца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рокjменъ, глaсъ з7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звесели1тсz првdникъ њ гDэ, и3 ўповaетъ на него2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Ўслhши б9е, глaсъ м0й, внегдA моли1ти ми сz къ тебЁ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пcлъ ко є3врeємъ, зачaло т№i. Ґллилyіа, глaсъ д7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вdникъ ћкw фjніxъ процвэтeтъ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ричaстный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ъ пaмzть вёчную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l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д] 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™aгw сщ7енномyченика їпполЂта, пaпы ри1мскагw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 и5же во с™hхъ nц7ъ нaшихъ тріeхъ с™и1телей, васjліа вели1кагw, григ0ріа бGосл0ва и3 їwaнна златоyстагw. Прокjменъ, глaсъ }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 всю2 зeмлю и3зhде вэщaніе и4хъ, и3 въ концы2 вселeнныz глаг0лы и4хъ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б7сA повёдаютъ слaву б9ію, творeніе же рукY є3гw2 возвэщaетъ твeрдь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пcлъ ко є3врeємъ, зачaло тlд. Ґллилyіа, глaсъ д7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сповёдzтъ нб7сA чудесA твоS гDи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ричaстный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Рaдуйтесz: (л. см7в њб.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lа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г] 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™hхъ чудотв0рцєвъ и3 безсрeбренникwвъ, кЂра и3 їwaнна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yжба ноeмвріа въ № дeнь. И# пaмzть и4же во с™hхъ nц7A нaшегw ніки1ты є3пcкпа, новогор0дскагw чудотв0рца. Слyжба с™и1телємъ џбщ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ёсzцъ феvруaрій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№</w:t>
      </w:r>
      <w:r>
        <w:rPr>
          <w:rFonts w:eastAsia="Irmologion Ucs" w:cs="Irmologion Ucs" w:ascii="Irmologion Ucs" w:hAnsi="Irmologion Ucs"/>
          <w:kern w:val="2"/>
          <w:sz w:val="32"/>
          <w:szCs w:val="32"/>
        </w:rPr>
        <w:t xml:space="preserve">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в] П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редпрaзднство срётеніz гDа нaшегw ї}са хrтA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™aгw мyченика трЂфwна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рокjменъ, и3 ґллилyіа, їаннуaріа въ к7f дeнь. Ґпcлъ къ ри1млzнwмъ, зачaло §f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в7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а] Срётеніе гDа бGа и3 сп7са нaшегw ї}са хrтA. На літургjи, вх0дное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казA гDь спасeніе своE, пред8 kзhки tкры2 прaвду свою2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aже тропaрь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Рaдуйсz блгdтнаz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рокjменъ, глaсъ G: Пёснь бцdы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ели1читъ душA моS гDа, и3 возрaдовасz д¦ъ м0й њ бз7э сп7сэ моeмъ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призрЁ на смирeніе рабы2 своеS: сe бо t нhнэ ўблажaтъ мS вси2 р0ди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пcлъ ко є3врeємъ, зачaло тѕ7i. Ґллилyіа, глaсъ }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hнэ tпущaеши рабA твоегw2 вLко, по глаг0лу твоемY съ ми1ромъ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вётъ во tкровeніе kзhкwвъ, и3 слaву людeй твои1хъ ї}лz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ричaстный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Чaшу спасeніz пріимY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G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з] 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™aгw и3 првdнагw сmмеHна бGопріи1мца и3 ѓнны прор0чицы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рокjменъ прaздника, и3 с™aгw, глaсъ з7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звесели1тсz првdникъ њ гDэ, и3 ўповaетъ на него2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Ўслhши б9е глaсъ м0й, внегдA моли1ти ми сz къ тебЁ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пcлъ ко є3врeємъ, зачaло тк7а, t полY. Ґллилyіа, глaсъ ѕ7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вётъ возсіS прaведнику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ричaстный прaздника, и3 с™aгw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ъ пaмzть вёчную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д7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ѕ] П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рпdбнагw nц7A нaшегw їсjдwра пилусіHта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ёрнагw вели1кагw кн7зz геHргіа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yжба м§нкwвъ џбща.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л. см7д)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пcлъ къ є3фесeємъ, зачaло сlг. И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пdбнагw nц7A нaшегw кmрjлла, новоезeрскагw чудотв0рца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yжба прпdбныхъ џбщ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є7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є] С</w:t>
      </w:r>
      <w:r>
        <w:rPr>
          <w:rFonts w:cs="Irmologion Ucs" w:ascii="Irmologion Ucs" w:hAnsi="Irmologion Ucs"/>
          <w:kern w:val="2"/>
          <w:sz w:val="32"/>
          <w:szCs w:val="32"/>
        </w:rPr>
        <w:t>™hz мyченицы ґгafі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ѕ7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д] П</w:t>
      </w:r>
      <w:r>
        <w:rPr>
          <w:rFonts w:cs="Irmologion Ucs" w:ascii="Irmologion Ucs" w:hAnsi="Irmologion Ucs"/>
          <w:kern w:val="2"/>
          <w:sz w:val="32"/>
          <w:szCs w:val="32"/>
        </w:rPr>
        <w:t>репод0бнагw nц7A нaшегw вук0ла, є3пjскопа смЂрнскагw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з7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г] П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рпdбнагw nц7A нaшегw парfeніа, є3пjскопа ламpакjйскагw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епод0бнагw луки2, и4же во є3ллaдэ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}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в] С™aгw великом§нка fе0дwра стратилaта: И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™aгw прbр0ка захaріи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рокjменъ, глaсъ з7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звесели1тсz прaведникъ њ гDэ, и3 ўповaетъ на него2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Ўслhши б9е глaсъ м0й, внегдA моли1ти ми сz къ тебЁ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пcлъ къ тімоfeю, зачaло с§в. Ґллилyіа, глaсъ д7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aведникъ ћкw фjніxъ процвэтeтъ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ричaстный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ъ пaмzть вёчную бyдетъ прaведникъ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f7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а] 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™aгw мyченика ніки1фора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ъ сjй дeнь tдаeтсz прaздникъ срётені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>‹</w:t>
      </w:r>
      <w:r>
        <w:rPr>
          <w:rFonts w:eastAsia="Irmologion Ucs" w:cs="Irmologion Ucs" w:ascii="Irmologion Ucs" w:hAnsi="Irmologion Ucs"/>
          <w:kern w:val="2"/>
          <w:sz w:val="32"/>
          <w:szCs w:val="32"/>
        </w:rPr>
        <w:t xml:space="preserve">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з] С</w:t>
      </w:r>
      <w:r>
        <w:rPr>
          <w:rFonts w:cs="Irmologion Ucs" w:ascii="Irmologion Ucs" w:hAnsi="Irmologion Ucs"/>
          <w:kern w:val="2"/>
          <w:sz w:val="32"/>
          <w:szCs w:val="32"/>
        </w:rPr>
        <w:t>™aгw мyченика харалaмпі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№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i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ѕ] 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™aгw свzщенномyченика влaсіа, є3пjскопа севастjйскагw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 пaмzть препод0бнагw nц7A нaшегw дими1тріа, в0логодскагw чудотв0рца. Слyжба їаннуaріа въ з7i дeнь. Ґпcлъ къ галaтwмъ, зачaло сGi. И# преставлeніе с™aгw бlговёрнагw вели1кагw кнsзz всeволода, псковскaгw чудотв0рца. Слyжба сегw2 мцcа во } дeнь. Ґпcлъ ко є3врeємъ, зачaло тlє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в7i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є] И$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же во с™hхъ nц7A нaшегw мелeтіа, ґрхіепcкпа ґнтіохjйскагw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 преставлeніе во с™hхъ nц7A нaшегw ґлеxjа, митрополjта моск0вскагw и3 всеS рwссjи чудотв0рца. Прокjменъ, глaсъ з7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ЧестнA пред8 гDемъ смeрть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Что2 воздaмъ гDви њ всёхъ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пcлъ ко є3врeємъ, зачaло тlє. Ґллилyіа, глaсъ ѕ7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ззвaша првdніи, и3 гDь ўслhша и5хъ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Мн0ги скHрби прaвєднымъ, и3 t всёхъ и4хъ и3збaвитъ | гDь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ричaстный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ъ пaмzть вёчную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Gi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д] П</w:t>
      </w:r>
      <w:r>
        <w:rPr>
          <w:rFonts w:cs="Irmologion Ucs" w:ascii="Irmologion Ucs" w:hAnsi="Irmologion Ucs"/>
          <w:kern w:val="2"/>
          <w:sz w:val="32"/>
          <w:szCs w:val="32"/>
        </w:rPr>
        <w:t>репод0бнагw nц7A нaшегw мартініaн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д7i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г] П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репод0бнагw nц7A нaшегw ґvxeнтіа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 препод0бнагw nц7A нaшегw кwнстантjна філ0софа, во мнjсэхъ кmрjлла, ўчи1телz словeнскагw.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л. см7г њб.)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є7i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в] С</w:t>
      </w:r>
      <w:r>
        <w:rPr>
          <w:rFonts w:cs="Irmologion Ucs" w:ascii="Irmologion Ucs" w:hAnsi="Irmologion Ucs"/>
          <w:kern w:val="2"/>
          <w:sz w:val="32"/>
          <w:szCs w:val="32"/>
        </w:rPr>
        <w:t>™aгw ґпcла nни1сім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ѕ7i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а] С</w:t>
      </w:r>
      <w:r>
        <w:rPr>
          <w:rFonts w:cs="Irmologion Ucs" w:ascii="Irmologion Ucs" w:hAnsi="Irmologion Ucs"/>
          <w:kern w:val="2"/>
          <w:sz w:val="32"/>
          <w:szCs w:val="32"/>
        </w:rPr>
        <w:t>™hхъ мyчєникъ, памфjла и3 порфЂріа, и3 и5же съ ни1м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з7i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з] 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™aгw великом§нка fе0дwра тЂрwна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рокjменъ, глaсъ з7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звесели1тсz прaведникъ њ гDэ, и3 ўповaетъ на него2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Ўслhши б9е глaсъ м0й, внегдA моли1ти ми сz къ тебЁ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пcлъ къ тімоfeю, зачaло с§в. Ґллилyіа, глaсъ д7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aведникъ ћкw фjніxъ процвэтeтъ, ћкw кeдръ и4же въ лівaнэ ўмн0житсz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асаждeни въ домY гDни, во дв0рэхъ бGа нaшегw процвэтyтъ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ричaстный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ъ пaмzть вёчную бyдетъ прaведник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}i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ѕ] И$</w:t>
      </w:r>
      <w:r>
        <w:rPr>
          <w:rFonts w:cs="Irmologion Ucs" w:ascii="Irmologion Ucs" w:hAnsi="Irmologion Ucs"/>
          <w:kern w:val="2"/>
          <w:sz w:val="32"/>
          <w:szCs w:val="32"/>
        </w:rPr>
        <w:t>же во с™hхъ nц7A нaшегw львA пaпы ри1мскагw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f7i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є] С</w:t>
      </w:r>
      <w:r>
        <w:rPr>
          <w:rFonts w:cs="Irmologion Ucs" w:ascii="Irmologion Ucs" w:hAnsi="Irmologion Ucs"/>
          <w:kern w:val="2"/>
          <w:sz w:val="32"/>
          <w:szCs w:val="32"/>
        </w:rPr>
        <w:t>™hхъ ґпcлъ, ґрхjппа, філим0на и3 ґпфj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к7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д] И$</w:t>
      </w:r>
      <w:r>
        <w:rPr>
          <w:rFonts w:cs="Irmologion Ucs" w:ascii="Irmologion Ucs" w:hAnsi="Irmologion Ucs"/>
          <w:kern w:val="2"/>
          <w:sz w:val="32"/>
          <w:szCs w:val="32"/>
        </w:rPr>
        <w:t>же во с™hхъ nц7A нaшегw львA, є3пjскопа катaнскагw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к7а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г] П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репод0бнагw nц7A нaшегw тімоfeа, и4же въ сmмв0лэхъ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4же во с™hхъ nц7A нaшегw є3vстafіа, ґрхіепjскопа вели1кіz ґнтіохj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к7в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в]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Њбрётеніе чcтнhхъ мощeй с™hхъ м§нкъ, и5же во є3vгeні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к7г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а] С</w:t>
      </w:r>
      <w:r>
        <w:rPr>
          <w:rFonts w:cs="Irmologion Ucs" w:ascii="Irmologion Ucs" w:hAnsi="Irmologion Ucs"/>
          <w:kern w:val="2"/>
          <w:sz w:val="32"/>
          <w:szCs w:val="32"/>
        </w:rPr>
        <w:t>™aгw сщ7енномyченика полmкaрпа, є3пjскопа смЂрнскагw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к7д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з] Пeрвое и3 втор0е њбрётеніе честнhz главы2 честнaгw и3 слaвнагw прbр0ка и3 предтeчи, кrти1телz гDнz їwaнна. Прокjменъ, глaсъ з7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звесели1тсz прaведникъ њ гDэ, и3 ўповaетъ на него2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Ўслhши б9е глaсъ м0й, внегдA моли1ти ми сz къ тебЁ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пcлъ къ корjнfzнwмъ, зачaло рo7ѕ. Ґллилyіа, глaсъ д7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вdникъ ћкw фjніxъ процвэтeтъ, ћкw кeдръ и4же къ лівaнэ ўмн0житсz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$стина t земли2 возсіS, и3 прaвда съ нб7сE прини1че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ричaстный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ъ пaмzть вёчную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к7є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ѕ] И$</w:t>
      </w:r>
      <w:r>
        <w:rPr>
          <w:rFonts w:cs="Irmologion Ucs" w:ascii="Irmologion Ucs" w:hAnsi="Irmologion Ucs"/>
          <w:kern w:val="2"/>
          <w:sz w:val="32"/>
          <w:szCs w:val="32"/>
        </w:rPr>
        <w:t>же во с™hхъ nц7A нaшегw тарaсіа, ґрхіепjскопа кwнстантjнz грaд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к7ѕ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є] И$</w:t>
      </w:r>
      <w:r>
        <w:rPr>
          <w:rFonts w:cs="Irmologion Ucs" w:ascii="Irmologion Ucs" w:hAnsi="Irmologion Ucs"/>
          <w:kern w:val="2"/>
          <w:sz w:val="32"/>
          <w:szCs w:val="32"/>
        </w:rPr>
        <w:t>же во с™hхъ nц7A нaшегw порфЂріа, ґрхіепjскопа гaзскагw. (л. см7д)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к7з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д] П</w:t>
      </w:r>
      <w:r>
        <w:rPr>
          <w:rFonts w:cs="Irmologion Ucs" w:ascii="Irmologion Ucs" w:hAnsi="Irmologion Ucs"/>
          <w:kern w:val="2"/>
          <w:sz w:val="32"/>
          <w:szCs w:val="32"/>
        </w:rPr>
        <w:t>рпdбнагw nц7A нaшегw и3 и3сповёдника, прок0піа декаполjт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к7и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г] П</w:t>
      </w:r>
      <w:r>
        <w:rPr>
          <w:rFonts w:cs="Irmologion Ucs" w:ascii="Irmologion Ucs" w:hAnsi="Irmologion Ucs"/>
          <w:kern w:val="2"/>
          <w:sz w:val="32"/>
          <w:szCs w:val="32"/>
        </w:rPr>
        <w:t>репод0бнагw nц7A нaшегw и3 и3сповёдника васjліа, сп0стника прок0піев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к7f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в] П</w:t>
      </w:r>
      <w:r>
        <w:rPr>
          <w:rFonts w:cs="Irmologion Ucs" w:ascii="Irmologion Ucs" w:hAnsi="Irmologion Ucs"/>
          <w:kern w:val="2"/>
          <w:sz w:val="32"/>
          <w:szCs w:val="32"/>
        </w:rPr>
        <w:t>рпdбнагw nц7A нaшегw и3 и3сповёдника, кассіaна ри1млzнин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ёсzцъ мaрт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>№</w:t>
      </w:r>
      <w:r>
        <w:rPr>
          <w:rFonts w:eastAsia="Irmologion Ucs" w:cs="Irmologion Ucs" w:ascii="Irmologion Ucs" w:hAnsi="Irmologion Ucs"/>
          <w:kern w:val="2"/>
          <w:sz w:val="32"/>
          <w:szCs w:val="32"/>
        </w:rPr>
        <w:t xml:space="preserve">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г] С</w:t>
      </w:r>
      <w:r>
        <w:rPr>
          <w:rFonts w:cs="Irmologion Ucs" w:ascii="Irmologion Ucs" w:hAnsi="Irmologion Ucs"/>
          <w:kern w:val="2"/>
          <w:sz w:val="32"/>
          <w:szCs w:val="32"/>
        </w:rPr>
        <w:t>™hz преподобномyченицы є3vдокj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в7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в] 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™aгw сщ7енномyченика fеод0та, є3пjскопа кmринeйскагw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еставлeніе и4же во с™hхъ nц7A нaшегw ґрсeніа, є3пjскопа тферскaгw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yжба с™и1телей џбща. Ґпcлъ ко є3врeємъ, зачaло т№i t полY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G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а] С</w:t>
      </w:r>
      <w:r>
        <w:rPr>
          <w:rFonts w:cs="Irmologion Ucs" w:ascii="Irmologion Ucs" w:hAnsi="Irmologion Ucs"/>
          <w:kern w:val="2"/>
          <w:sz w:val="32"/>
          <w:szCs w:val="32"/>
        </w:rPr>
        <w:t>™hхъ мyчєникъ, є3vтр0піа, клеонjка и3 васілjск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д7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з] П</w:t>
      </w:r>
      <w:r>
        <w:rPr>
          <w:rFonts w:cs="Irmologion Ucs" w:ascii="Irmologion Ucs" w:hAnsi="Irmologion Ucs"/>
          <w:kern w:val="2"/>
          <w:sz w:val="32"/>
          <w:szCs w:val="32"/>
        </w:rPr>
        <w:t>репод0бнагw nц7A нaшегw герaсіма, и4же на їoрдaнэ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є7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ѕ] С</w:t>
      </w:r>
      <w:r>
        <w:rPr>
          <w:rFonts w:cs="Irmologion Ucs" w:ascii="Irmologion Ucs" w:hAnsi="Irmologion Ucs"/>
          <w:kern w:val="2"/>
          <w:sz w:val="32"/>
          <w:szCs w:val="32"/>
        </w:rPr>
        <w:t>™aгw мyченика к0нwна градарS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ѕ7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є] С</w:t>
      </w:r>
      <w:r>
        <w:rPr>
          <w:rFonts w:cs="Irmologion Ucs" w:ascii="Irmologion Ucs" w:hAnsi="Irmologion Ucs"/>
          <w:kern w:val="2"/>
          <w:sz w:val="32"/>
          <w:szCs w:val="32"/>
        </w:rPr>
        <w:t>™hхъ мyчєникъ, четhредесzти двY, и5же во ґммwрj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з7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д] С</w:t>
      </w:r>
      <w:r>
        <w:rPr>
          <w:rFonts w:cs="Irmologion Ucs" w:ascii="Irmologion Ucs" w:hAnsi="Irmologion Ucs"/>
          <w:kern w:val="2"/>
          <w:sz w:val="32"/>
          <w:szCs w:val="32"/>
        </w:rPr>
        <w:t>™hхъ сщ7енномyчєникъ въ херсHнэ є3пcкпствовавшихъ, васjліа, є3фрeма, є3vгeніа, капjтwна, є3feріа, и3 пр0чих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}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г] П</w:t>
      </w:r>
      <w:r>
        <w:rPr>
          <w:rFonts w:cs="Irmologion Ucs" w:ascii="Irmologion Ucs" w:hAnsi="Irmologion Ucs"/>
          <w:kern w:val="2"/>
          <w:sz w:val="32"/>
          <w:szCs w:val="32"/>
        </w:rPr>
        <w:t>репод0бнагw nц7A нaшегw и3 и3сповёдника fеофmлaкта, є3пjскопа нікомидjйскагw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f7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в] С™hхъ великомyчєникъ четhредесzти, и5же въ севастjи. Прокjменъ, глaсъ є7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ы2 гDи сохрани1ши ны2, и3 соблюдeши ны2 t р0да сегw2 и3 во вёкъ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паси1 мz гDи, ћкw њскудЁ препод0бный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пcлъ ко є3врeємъ, зачaло тlа. Ґллилyіа, глaсъ д7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скли1кните гDви всS землS, п0йте же и4мени є3гw2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и3скуси1лъ ны2 є3си2 б9е, разжeглъ ны2 є3си2, ћкоже разжизaетсz сребро2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ричaстный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Рaдуйтесz прaведніи њ гDэ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>‹</w:t>
      </w:r>
      <w:r>
        <w:rPr>
          <w:rFonts w:eastAsia="Irmologion Ucs" w:cs="Irmologion Ucs" w:ascii="Irmologion Ucs" w:hAnsi="Irmologion Ucs"/>
          <w:kern w:val="2"/>
          <w:sz w:val="32"/>
          <w:szCs w:val="32"/>
        </w:rPr>
        <w:t xml:space="preserve">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а] С</w:t>
      </w:r>
      <w:r>
        <w:rPr>
          <w:rFonts w:cs="Irmologion Ucs" w:ascii="Irmologion Ucs" w:hAnsi="Irmologion Ucs"/>
          <w:kern w:val="2"/>
          <w:sz w:val="32"/>
          <w:szCs w:val="32"/>
        </w:rPr>
        <w:t>™aгw мyченика кодрaта, и3 и5же съ ни1мъ. (л. см7д њб.)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>№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i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з] И$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же во с™hхъ nц7A нaшегw сwфр0ніа, патріaрха їеrли1мскагw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 преставлeніе и4же во с™hхъ nц7A нaшегw є3vfЂміа ґрхіепjскопа новогор0дскагw чудотв0рца. Прокjменъ, глaсъ №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ЎстA моS возгlютъ премyдрость, и3 поучeніе сeрдца моегw2 рaзумъ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Ўслhшите сі‰ вси2 kзhцы, внуши1те вси2 живyщіи по вселeннэй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пcлъ ко є3врeємъ, зачaло т}i. Ґллилyіа, глaсъ в7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ЎстA првdнагw поучaтсz премyдрости, и3 љзhкъ є3гw2 возглаг0летъ сyдъ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Зак0нъ бGа є3гw2 въ сeрдцэ є3гw2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ричaстный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ъ пaмzть вёчную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в7i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ѕ] П</w:t>
      </w:r>
      <w:r>
        <w:rPr>
          <w:rFonts w:cs="Irmologion Ucs" w:ascii="Irmologion Ucs" w:hAnsi="Irmologion Ucs"/>
          <w:kern w:val="2"/>
          <w:sz w:val="32"/>
          <w:szCs w:val="32"/>
        </w:rPr>
        <w:t>рпdбнагw nц7A нaшегw и3 и3сповёдника fеофaна сігріaнскагw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Gi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є] П</w:t>
      </w:r>
      <w:r>
        <w:rPr>
          <w:rFonts w:cs="Irmologion Ucs" w:ascii="Irmologion Ucs" w:hAnsi="Irmologion Ucs"/>
          <w:kern w:val="2"/>
          <w:sz w:val="32"/>
          <w:szCs w:val="32"/>
        </w:rPr>
        <w:t>ренесeніе мощeй, и4же во с™hхъ nц7A нaшегw ніки1фора, патріaрха цRzгрaд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д7i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д] П</w:t>
      </w:r>
      <w:r>
        <w:rPr>
          <w:rFonts w:cs="Irmologion Ucs" w:ascii="Irmologion Ucs" w:hAnsi="Irmologion Ucs"/>
          <w:kern w:val="2"/>
          <w:sz w:val="32"/>
          <w:szCs w:val="32"/>
        </w:rPr>
        <w:t>репод0бнагw nц7A нaшегw венедjкт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є7i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г] С</w:t>
      </w:r>
      <w:r>
        <w:rPr>
          <w:rFonts w:cs="Irmologion Ucs" w:ascii="Irmologion Ucs" w:hAnsi="Irmologion Ucs"/>
          <w:kern w:val="2"/>
          <w:sz w:val="32"/>
          <w:szCs w:val="32"/>
        </w:rPr>
        <w:t>™aгw мyченика ґгaпіа, и3 съ ни1мъ шести2 мyчєник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ѕ7i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в] С</w:t>
      </w:r>
      <w:r>
        <w:rPr>
          <w:rFonts w:cs="Irmologion Ucs" w:ascii="Irmologion Ucs" w:hAnsi="Irmologion Ucs"/>
          <w:kern w:val="2"/>
          <w:sz w:val="32"/>
          <w:szCs w:val="32"/>
        </w:rPr>
        <w:t>™hхъ мyчєникъ, савjна и3 пaпы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з7i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а] Прпdбнагw nц7A нaшегw ґлеxjа чlвёка б9іz: И# преставлeніе прпdбнагw nц7A нaшегw макaріа, колsзинскагw чудотв0рца. Прокjменъ, глaсъ з7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ЧестнA пред8 гDемъ смeрть прпdбныхъ є3гw2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Что2 воздaмъ гDви њ всёхъ, ±же воздадe ми;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пcлъ къ галaтwмъ, зачaло сGi. Ґллилyіа, глaсъ ѕ7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lжeнъ мyжъ боsйсz гDа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и1льно на земли2 бyдетъ сёмz є3гw2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ричaстный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ъ пaмzть вёчную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}i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з] И$</w:t>
      </w:r>
      <w:r>
        <w:rPr>
          <w:rFonts w:cs="Irmologion Ucs" w:ascii="Irmologion Ucs" w:hAnsi="Irmologion Ucs"/>
          <w:kern w:val="2"/>
          <w:sz w:val="32"/>
          <w:szCs w:val="32"/>
        </w:rPr>
        <w:t>же во с™hхъ nц7A нaшегw кmрjлла, ґрхіепcкпа їеrли1мскагw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f7i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ѕ] С</w:t>
      </w:r>
      <w:r>
        <w:rPr>
          <w:rFonts w:cs="Irmologion Ucs" w:ascii="Irmologion Ucs" w:hAnsi="Irmologion Ucs"/>
          <w:kern w:val="2"/>
          <w:sz w:val="32"/>
          <w:szCs w:val="32"/>
        </w:rPr>
        <w:t>™hхъ мyчєникъ, хрmсaнfа и3 дaрі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к7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є] П</w:t>
      </w:r>
      <w:r>
        <w:rPr>
          <w:rFonts w:cs="Irmologion Ucs" w:ascii="Irmologion Ucs" w:hAnsi="Irmologion Ucs"/>
          <w:kern w:val="2"/>
          <w:sz w:val="32"/>
          <w:szCs w:val="32"/>
        </w:rPr>
        <w:t>репод0бныхъ nц7ъ нaшихъ, во nби1тели с™aгw сaввы и3збіeнныхъ t срацhн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к7а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д] П</w:t>
      </w:r>
      <w:r>
        <w:rPr>
          <w:rFonts w:cs="Irmologion Ucs" w:ascii="Irmologion Ucs" w:hAnsi="Irmologion Ucs"/>
          <w:kern w:val="2"/>
          <w:sz w:val="32"/>
          <w:szCs w:val="32"/>
        </w:rPr>
        <w:t>репод0бнагw nц7A нaшегw и3 и3сповёдника їaкwва є3пcкп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к7в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г] С</w:t>
      </w:r>
      <w:r>
        <w:rPr>
          <w:rFonts w:cs="Irmologion Ucs" w:ascii="Irmologion Ucs" w:hAnsi="Irmologion Ucs"/>
          <w:kern w:val="2"/>
          <w:sz w:val="32"/>
          <w:szCs w:val="32"/>
        </w:rPr>
        <w:t>™aгw сщ7енномyченика васjліа, пресвЂтера ґгкЂрскіz цRкв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к7г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в] С</w:t>
      </w:r>
      <w:r>
        <w:rPr>
          <w:rFonts w:cs="Irmologion Ucs" w:ascii="Irmologion Ucs" w:hAnsi="Irmologion Ucs"/>
          <w:kern w:val="2"/>
          <w:sz w:val="32"/>
          <w:szCs w:val="32"/>
        </w:rPr>
        <w:t>™aгw прпdбномyченика нjкwна, и3 двY стY ўчєни1къ є3гw2, съ ни1мъ мyчившихс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к7д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а] П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редпрaзднство бlговёщеніz прес™hz бцdы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епод0бнагw nц7A нaшегw захaріи. (л. см7є)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к7є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 xml:space="preserve">[з] Бlговёщеніе прес™hz вLчцы нaшеz бцdы, и3 приснодв7ы мRjи. Прокjменъ, глaсъ д7: 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Бlговэсти1те дeнь t днE спасeніе бGа нaшегw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сп0йте гDви пёснь н0ву, восп0йте гDви всS землS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пcлъ ко є3врeємъ, зачaло ™ѕ. Ґллилyіа, глaсъ ѕ7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ни1детъ ћкw д0ждь на руно2, и3 ћкw кaплz кaплющаz на зeмлю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yдетъ и4мz є3гw2 блгcвeно во вёки, прeжде с0лнца пребывaетъ и4мz є3гw2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ричaстный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збрA гDь сіHна, и3 и3зв0ли є3го2 въ жили1ще себЁ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к7ѕ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ѕ] Соб0ръ ґрхістрати1га гавріи1ла. Слyжба септeмвріа въ ѕ7 дeнь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к7з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є] С</w:t>
      </w:r>
      <w:r>
        <w:rPr>
          <w:rFonts w:cs="Irmologion Ucs" w:ascii="Irmologion Ucs" w:hAnsi="Irmologion Ucs"/>
          <w:kern w:val="2"/>
          <w:sz w:val="32"/>
          <w:szCs w:val="32"/>
        </w:rPr>
        <w:t>™hz мyченицы матрHны, ћже въ солyнэ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к7и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д] П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репод0бнагw nц7A нaшегw їларіHна н0вагw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™aгw стефaна чудотв0рц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к7f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г] П</w:t>
      </w:r>
      <w:r>
        <w:rPr>
          <w:rFonts w:cs="Irmologion Ucs" w:ascii="Irmologion Ucs" w:hAnsi="Irmologion Ucs"/>
          <w:kern w:val="2"/>
          <w:sz w:val="32"/>
          <w:szCs w:val="32"/>
        </w:rPr>
        <w:t>репод0бнагw nц7A нaшегw мaрка, є3пcкпа ґреfусjйскагw, и3 и5же съ ни1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l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в] П</w:t>
      </w:r>
      <w:r>
        <w:rPr>
          <w:rFonts w:cs="Irmologion Ucs" w:ascii="Irmologion Ucs" w:hAnsi="Irmologion Ucs"/>
          <w:kern w:val="2"/>
          <w:sz w:val="32"/>
          <w:szCs w:val="32"/>
        </w:rPr>
        <w:t>репод0бнагw nц7A нaшегw їwaнна, списaтелz лёствицы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lа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а] П</w:t>
      </w:r>
      <w:r>
        <w:rPr>
          <w:rFonts w:cs="Irmologion Ucs" w:ascii="Irmologion Ucs" w:hAnsi="Irmologion Ucs"/>
          <w:kern w:val="2"/>
          <w:sz w:val="32"/>
          <w:szCs w:val="32"/>
        </w:rPr>
        <w:t>репод0бнагw nц7A нaшегw v3пaтіа чудотв0рца, є3пcкпа и4же въ гaггрэх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ёсzцъ ґпрjлій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>№</w:t>
      </w:r>
      <w:r>
        <w:rPr>
          <w:rFonts w:eastAsia="Irmologion Ucs" w:cs="Irmologion Ucs" w:ascii="Irmologion Ucs" w:hAnsi="Irmologion Ucs"/>
          <w:kern w:val="2"/>
          <w:sz w:val="32"/>
          <w:szCs w:val="32"/>
        </w:rPr>
        <w:t xml:space="preserve">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з] П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репод0бныz м™ре нaшеz марjи є3гЂптzныни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 препод0бнагw nц7A нaшегw є3vfЂміа, сyждальскагw чудотв0рца: Прокjменъ, глaсъ з7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ЧестнA пред8 гDемъ смeрть препод0бныхъ є3гw2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Что2 воздaмъ гDви њ всёхъ, ±же воздадe ми;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пcлъ къ галaтwмъ, зачaло сGi. Ґллилyіа, глaсъ ѕ7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лажeнъ мyжъ боsйсz гDа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и1льно на земли2 бyдетъ сёмz є3гw2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ричaстный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ъ пaмzть вёчную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в7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ѕ] П</w:t>
      </w:r>
      <w:r>
        <w:rPr>
          <w:rFonts w:cs="Irmologion Ucs" w:ascii="Irmologion Ucs" w:hAnsi="Irmologion Ucs"/>
          <w:kern w:val="2"/>
          <w:sz w:val="32"/>
          <w:szCs w:val="32"/>
        </w:rPr>
        <w:t>репод0бнагw nц7A нaшегw и3 чудотв0рца тjт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G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є] П</w:t>
      </w:r>
      <w:r>
        <w:rPr>
          <w:rFonts w:cs="Irmologion Ucs" w:ascii="Irmologion Ucs" w:hAnsi="Irmologion Ucs"/>
          <w:kern w:val="2"/>
          <w:sz w:val="32"/>
          <w:szCs w:val="32"/>
        </w:rPr>
        <w:t>репод0бнагw nц7A нaшегw и3 и3сповёдника ніки1ты, и3гyмена nби1тели мидікjйскіz. (л. см7є њб.)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д7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д] П</w:t>
      </w:r>
      <w:r>
        <w:rPr>
          <w:rFonts w:cs="Irmologion Ucs" w:ascii="Irmologion Ucs" w:hAnsi="Irmologion Ucs"/>
          <w:kern w:val="2"/>
          <w:sz w:val="32"/>
          <w:szCs w:val="32"/>
        </w:rPr>
        <w:t>репод0бныхъ nц7ъ нaшихъ, їHсифа пэснопи1сца, и3 геHргіа и4же въ малe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є7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г] С</w:t>
      </w:r>
      <w:r>
        <w:rPr>
          <w:rFonts w:cs="Irmologion Ucs" w:ascii="Irmologion Ucs" w:hAnsi="Irmologion Ucs"/>
          <w:kern w:val="2"/>
          <w:sz w:val="32"/>
          <w:szCs w:val="32"/>
        </w:rPr>
        <w:t>™hхъ мyчєникъ, fеодyла и3 ґгаfоп0да, и3 и5же съ ни1м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ѕ7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в] И$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же во свzтhхъ nц7A нaшегw є3vтmхjа, ґрхіепjскопа кwнстантіноп0льскагw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 и4же во с™hхъ nц7A нaшегw меf0діа, ґрхіепcкпа морaвскагw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з7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а] П</w:t>
      </w:r>
      <w:r>
        <w:rPr>
          <w:rFonts w:cs="Irmologion Ucs" w:ascii="Irmologion Ucs" w:hAnsi="Irmologion Ucs"/>
          <w:kern w:val="2"/>
          <w:sz w:val="32"/>
          <w:szCs w:val="32"/>
        </w:rPr>
        <w:t>репод0бнагw nц7A нaшегw геHргіа, є3пcкпа мелітjнскагw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}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з] С</w:t>
      </w:r>
      <w:r>
        <w:rPr>
          <w:rFonts w:cs="Irmologion Ucs" w:ascii="Irmologion Ucs" w:hAnsi="Irmologion Ucs"/>
          <w:kern w:val="2"/>
          <w:sz w:val="32"/>
          <w:szCs w:val="32"/>
        </w:rPr>
        <w:t>тjхъ ґп0стwлъ, и3рwдіHна, ґгaва, рyфа, и3 и5же съ ни1ми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f7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ѕ] С</w:t>
      </w:r>
      <w:r>
        <w:rPr>
          <w:rFonts w:cs="Irmologion Ucs" w:ascii="Irmologion Ucs" w:hAnsi="Irmologion Ucs"/>
          <w:kern w:val="2"/>
          <w:sz w:val="32"/>
          <w:szCs w:val="32"/>
        </w:rPr>
        <w:t>™aгw мyченика є3vpmхj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>‹</w:t>
      </w:r>
      <w:r>
        <w:rPr>
          <w:rFonts w:eastAsia="Irmologion Ucs" w:cs="Irmologion Ucs" w:ascii="Irmologion Ucs" w:hAnsi="Irmologion Ucs"/>
          <w:kern w:val="2"/>
          <w:sz w:val="32"/>
          <w:szCs w:val="32"/>
        </w:rPr>
        <w:t xml:space="preserve">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є] С</w:t>
      </w:r>
      <w:r>
        <w:rPr>
          <w:rFonts w:cs="Irmologion Ucs" w:ascii="Irmologion Ucs" w:hAnsi="Irmologion Ucs"/>
          <w:kern w:val="2"/>
          <w:sz w:val="32"/>
          <w:szCs w:val="32"/>
        </w:rPr>
        <w:t>™hхъ мyчєникъ, терeнтіа и3 помпиjа, и3 и5же съ ни1м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>№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i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д] С</w:t>
      </w:r>
      <w:r>
        <w:rPr>
          <w:rFonts w:cs="Irmologion Ucs" w:ascii="Irmologion Ucs" w:hAnsi="Irmologion Ucs"/>
          <w:kern w:val="2"/>
          <w:sz w:val="32"/>
          <w:szCs w:val="32"/>
        </w:rPr>
        <w:t>™aгw сщ7енномyченика ґнтЂпы, є3пcкпа пергaма ґсjйскагw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в7i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г] С</w:t>
      </w:r>
      <w:r>
        <w:rPr>
          <w:rFonts w:cs="Irmologion Ucs" w:ascii="Irmologion Ucs" w:hAnsi="Irmologion Ucs"/>
          <w:kern w:val="2"/>
          <w:sz w:val="32"/>
          <w:szCs w:val="32"/>
        </w:rPr>
        <w:t>™aгw сщ7енномyченика и3 и3сповёдника васjліа, є3пjскопа парjйскагw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Gi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в] С</w:t>
      </w:r>
      <w:r>
        <w:rPr>
          <w:rFonts w:cs="Irmologion Ucs" w:ascii="Irmologion Ucs" w:hAnsi="Irmologion Ucs"/>
          <w:kern w:val="2"/>
          <w:sz w:val="32"/>
          <w:szCs w:val="32"/>
        </w:rPr>
        <w:t>™aгw сщ7енномyченика ґртeмwн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д7i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а] И$</w:t>
      </w:r>
      <w:r>
        <w:rPr>
          <w:rFonts w:cs="Irmologion Ucs" w:ascii="Irmologion Ucs" w:hAnsi="Irmologion Ucs"/>
          <w:kern w:val="2"/>
          <w:sz w:val="32"/>
          <w:szCs w:val="32"/>
        </w:rPr>
        <w:t>же во с™hхъ nц7A нaшегw и3 и3сповёдника мартjна, пaпы ри1мскагw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є7i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з] С</w:t>
      </w:r>
      <w:r>
        <w:rPr>
          <w:rFonts w:cs="Irmologion Ucs" w:ascii="Irmologion Ucs" w:hAnsi="Irmologion Ucs"/>
          <w:kern w:val="2"/>
          <w:sz w:val="32"/>
          <w:szCs w:val="32"/>
        </w:rPr>
        <w:t>™hхъ ґп0стwлъ, ґрістaрха, пyда и3 трофjм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ѕ7i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ѕ] С</w:t>
      </w:r>
      <w:r>
        <w:rPr>
          <w:rFonts w:cs="Irmologion Ucs" w:ascii="Irmologion Ucs" w:hAnsi="Irmologion Ucs"/>
          <w:kern w:val="2"/>
          <w:sz w:val="32"/>
          <w:szCs w:val="32"/>
        </w:rPr>
        <w:t>™hхъ мyченицъ, їри1ны, ґгaпіи и3 хіонj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з7i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є] П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репод0бнагw nц7A нaшегw сmмеHна персjдскагw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епод0бнагw ґкaкіа, є3пjскопа мелітjнскагw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 преставлeніе препод0бнагw nц7A нaшегw зwсjмы и3гyмена, соловeцкагw чудотв0рца. Слyжба сегw2 мцcа въ № дeнь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}i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д] П</w:t>
      </w:r>
      <w:r>
        <w:rPr>
          <w:rFonts w:cs="Irmologion Ucs" w:ascii="Irmologion Ucs" w:hAnsi="Irmologion Ucs"/>
          <w:kern w:val="2"/>
          <w:sz w:val="32"/>
          <w:szCs w:val="32"/>
        </w:rPr>
        <w:t>репод0бнагw nц7A нaшегw їwaнна, ўченикA с™aгw григ0ріа декаполjт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f7i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г] П</w:t>
      </w:r>
      <w:r>
        <w:rPr>
          <w:rFonts w:cs="Irmologion Ucs" w:ascii="Irmologion Ucs" w:hAnsi="Irmologion Ucs"/>
          <w:kern w:val="2"/>
          <w:sz w:val="32"/>
          <w:szCs w:val="32"/>
        </w:rPr>
        <w:t>репод0бнагw nц7A нaшегw їwaнна ветхопещeрник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к7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в] П</w:t>
      </w:r>
      <w:r>
        <w:rPr>
          <w:rFonts w:cs="Irmologion Ucs" w:ascii="Irmologion Ucs" w:hAnsi="Irmologion Ucs"/>
          <w:kern w:val="2"/>
          <w:sz w:val="32"/>
          <w:szCs w:val="32"/>
        </w:rPr>
        <w:t>репод0бнагw nц7A нaшегw fе0дwра тріхи1ны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к7а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а] 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™aгw сщ7енномyченика їаннуaріа, и3 дружи1ны є3гw2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™aгw сщ7енномyченика fе0дwра, и4же въ пергj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к7в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з] П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репод0бнагw nц7A нaшегw fе0дwра сmкеHта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 пренесeніе мощeй с™aгw благовёрнагw кн7зz всeволода, наречeннагw во с™0мъ крещeніи гавріи1л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к7г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ѕ] С™aгw слaвнагw великомyченика, побэдон0сца и3 чудотв0рца геHргіа: И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™hz мyченицы цRи1цы ґлеxaндры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рокjменъ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л. см7ѕ)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рaздника, и3 с™aгw, глaсъ з7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звесели1тсz прaведникъ њ гDэ, и3 ўповaетъ на него2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Ўслhши б9е глaсъ м0й, внегдA моли1ти ми сz къ тебЁ. Ґп0столъ дэsній,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зачaло к7f. Ґллилyіа, глaсъ д7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aведникъ ћкw фjніxъ процвэтeтъ, ћкw кeдръ, и4же въ лівaнэ, ўмн0житсz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асаждeни въ домY гDни, во дв0рэхъ бGа нaшегw процвэтyтъ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ричaстенъ прaздника, и3 с™aгw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ъ пaмzть вёчную бyдетъ прaведник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к7д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є] С</w:t>
      </w:r>
      <w:r>
        <w:rPr>
          <w:rFonts w:cs="Irmologion Ucs" w:ascii="Irmologion Ucs" w:hAnsi="Irmologion Ucs"/>
          <w:kern w:val="2"/>
          <w:sz w:val="32"/>
          <w:szCs w:val="32"/>
        </w:rPr>
        <w:t>™aгw мyченика сaввы стратилaт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к7є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д] С™aгw ґп0стола и3 є3ђлjста мaрка. Прокjменъ, глaсъ }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 всю2 зeмлю и3зhде вэщaніе и4хъ, и3 въ концы2 вселeнныz гlы и4хъ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б7сA повёдаютъ слaву б9ію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пcлъ њ петр0ва послaніz, зачaло …г. Ґллилyіа, глaсъ №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сповёдzтъ нб7сA чудесA твоS гDи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Gъ прославлsемь въ совётэ с™hхъ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ричaстный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 всю2 зeмлю и3зhде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к7ѕ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г] 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™aгw сщ7енном§нка васjліа, є3пjскопа ґмасjйскагw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 и4же во с™hхъ nц7A нaшегw стефaна, є3пjскопа пeрмскагw. Прокjменъ, глaсъ №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ЎстA моS возгlютъ премyдрость, и3 поучeніе сeрдца моегw2 рaзумъ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Ўслhшите сі‰ вси2 kзhцы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п0столъ ко є3врeємъ, зачaло т}i. Ґллилyіа, глaсъ в7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ЎстA прaведнагw поучaтсz премyдрости, и3 љзhкъ є3гw2 возглаг0летъ сyдъ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Зак0нъ бGа є3гw2 въ сeрдцэ є3гw2, и3 не зaпнутсz стwпы2 є3гw2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ричaстный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ъ пaмzть вёчную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к7з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в] 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™aгw сщ7енномyченика сmмеHна, ср0дника гDнz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yжба сегw2 мцcа въ к7є дeнь. Ґпcлъ къ корjнfzнwмъ, зачaло рl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к7и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а] С</w:t>
      </w:r>
      <w:r>
        <w:rPr>
          <w:rFonts w:cs="Irmologion Ucs" w:ascii="Irmologion Ucs" w:hAnsi="Irmologion Ucs"/>
          <w:kern w:val="2"/>
          <w:sz w:val="32"/>
          <w:szCs w:val="32"/>
        </w:rPr>
        <w:t>™hхъ ґп0стwлъ, їaсwна и3 сwсіпaтра: И# с™hхъ мyчєникъ дaды, маxjма и3 кінтіліaн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к7f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з] С</w:t>
      </w:r>
      <w:r>
        <w:rPr>
          <w:rFonts w:cs="Irmologion Ucs" w:ascii="Irmologion Ucs" w:hAnsi="Irmologion Ucs"/>
          <w:kern w:val="2"/>
          <w:sz w:val="32"/>
          <w:szCs w:val="32"/>
        </w:rPr>
        <w:t>™hхъ девzти2 мyчєникъ, и5же въ кЂзіцэ: И# препод0бнагw nц7A нaшегw мeмнwна чудотв0рц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l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ѕ] С™aгw ґпcла їaкwва, брaта с™aгw їwaнна бGосл0ва. Слyжба сегH же мцcа въ к7є дeнь. Ґп0столъ дэsній, зачaло к7f.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л. см7ѕ њб.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ёсzцъ мaій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№</w:t>
      </w:r>
      <w:r>
        <w:rPr>
          <w:rFonts w:eastAsia="Irmologion Ucs" w:cs="Irmologion Ucs" w:ascii="Irmologion Ucs" w:hAnsi="Irmologion Ucs"/>
          <w:kern w:val="2"/>
          <w:sz w:val="32"/>
          <w:szCs w:val="32"/>
        </w:rPr>
        <w:t xml:space="preserve">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є] 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™aгw прор0ка їеремjи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рокjменъ, їyліа въ к7 дeнь. Ґпcлъ къ корjнfzнwмъ, зачaло рн7ѕ. И# преставлeніе прпdбнагw nц7A нaшегw пафнyтіа, б0ровскагw чудотв0рца. Слyжба ґпрjлліа въ № дeнь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в7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д] Пренесeніе мощeй и4же во с™hхъ nц7A нaшегw ґfанaсіа вели1кагw, патріaрха ґлеxандрjйскагw. Прокjменъ, глaсъ з7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ЧестнA пред8 гDемъ смeрть прпdбныхъ є3гw2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Что2 воздaмъ гDви њ всёхъ, ±же воздадe ми;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пcлъ ко є3врeємъ, зачaло т}i. Ґллилyіа, глaсъ в7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щ7eнницы твои2 њблекyтсz въ прaвду, и3 прпdбніи твои2 возрaдуютсz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ричaстный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ъ пaмzть вёчную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G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г] 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™hхъ м§нкъ, тімоfeа и3 мavры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 преставлeніе прпdбнагw nц7A нaшегw fеод0сіа, и3гyмена монастырS печeрскагw, начaльника въ рwссjйстэй земли2 монaшескагw џбщагw житіS. Слyжба сегH же мцcа въ № дeнь, пафнyтіева. Ґп0столъ ко є3врeємъ, зачaло тlд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д7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в] С</w:t>
      </w:r>
      <w:r>
        <w:rPr>
          <w:rFonts w:cs="Irmologion Ucs" w:ascii="Irmologion Ucs" w:hAnsi="Irmologion Ucs"/>
          <w:kern w:val="2"/>
          <w:sz w:val="32"/>
          <w:szCs w:val="32"/>
        </w:rPr>
        <w:t>™hz преподобномyченицы пелагj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є7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а] С</w:t>
      </w:r>
      <w:r>
        <w:rPr>
          <w:rFonts w:cs="Irmologion Ucs" w:ascii="Irmologion Ucs" w:hAnsi="Irmologion Ucs"/>
          <w:kern w:val="2"/>
          <w:sz w:val="32"/>
          <w:szCs w:val="32"/>
        </w:rPr>
        <w:t>™hz и3 слaвныz мyченицы їри1ны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ѕ7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з] 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™aгw и3 прaведнагw јwва многострадaльнагw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yжба ґпрjлліа въ № дeнь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з7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ѕ]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споминaніе на нб7си2 ћвльшагwсz знaменіz чcтнaгw и3 животворsщагw кrтA, во с™ёмъ грaдэ їерусали1мэ, въ G чaсъ днE, при царЁ кwнстaнтіи, сhнэ вели1кагw кwнстантjна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yжба септeмвріа въ д7i дeнь. И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™aгw мyченика ґкaкіа. (л. см7з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}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є] С™aгw слaвнагw и3 всехвaльнагw ґп0стола и3 є3ђлjста їwaнна бGосл0ва: И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епод0бнагw nц7A нaшегw ґрсeніа вели1кагw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yжба септeмвріа въ к7ѕ дeнь. Ґп0столъ, зачaло …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f7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д] 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™aгw прор0ка и3сaіи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™aгw мyченика хрістоф0ра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 пренесeніе чcтнhхъ мощeй, и4же во с™hхъ nц7A нaшегw ніколaа чудотв0рца, t мЂръ въ бaръ грaдъ. Прокjменъ, глaсъ з7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схвaлzтсz препод0бніи во слaвэ, и3 возрaдуютсz на л0жахъ свои1хъ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сп0йте гDви пёснь н0ву, хвалeніе є3гw2 въ цRкви препод0бныхъ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п0столъ ко є3врeємъ, зачaло тlє. Ґллилyіа, глaсъ в7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щ7eнницы твои2 њблекyтсz въ прaвду, и3 препод0бніи твои2 возрaдуютсz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ричaстный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ъ пaмzть вёчную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‹</w:t>
      </w:r>
      <w:r>
        <w:rPr>
          <w:rFonts w:eastAsia="Irmologion Ucs" w:cs="Irmologion Ucs" w:ascii="Irmologion Ucs" w:hAnsi="Irmologion Ucs"/>
          <w:kern w:val="2"/>
          <w:sz w:val="32"/>
          <w:szCs w:val="32"/>
        </w:rPr>
        <w:t xml:space="preserve">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г] 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™aгw ґпcла сjмwна зилHта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рокjменъ, ґллилyіа и3 причaстенъ, ґпрjлліа въ к7є дeнь. Ґпcлъ къ корjнfzнwмъ, зачaло рl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>№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i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в] Њ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бновлeніе цRS грaда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™aгw сщ7енномyченика мwкjа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рокjменъ, глaсъ з7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звесели1тсz прaведникъ њ гDэ, и3 ўповaетъ на него2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Ўслhши б9е глaсъ м0й, внегдA моли1ти ми сz къ тебЁ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п0столъ къ тімоfeю, зачaло с§в. Причaстный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ъ пaмzть вёчную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 и4же во с™hхъ nц7ъ нaшихъ, равноапcльныхъ меf0діа и3 кmрjлла, ўчи1телей словeнскихъ. Прокjменъ, глaсъ з7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ЧестнA пред8 гDемъ смeрть прпdбныхъ є3гw2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Что2 воздaмъ гDеви њ всёхъ, ±же воздадe ми;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пcлъ ко є3врeємъ, зачaло т}i. Ґллилyіа, глaсъ в7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щ7eнницы твои2 њблекyтсz въ прaвду, и3 прпdбніи твои2 возрaдуютсz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ричaстен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ъ пaмzть вёчную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в7i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а] И$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же во с™hхъ nц7ъ нaшихъ, є3піфaніа, ґрхіепjскопа кЂпрскагw, и3 гeрмана, патріaрха кwнстантjнz грaда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yжба декeмвріа въ к7а дeнь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Gi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з] С</w:t>
      </w:r>
      <w:r>
        <w:rPr>
          <w:rFonts w:cs="Irmologion Ucs" w:ascii="Irmologion Ucs" w:hAnsi="Irmologion Ucs"/>
          <w:kern w:val="2"/>
          <w:sz w:val="32"/>
          <w:szCs w:val="32"/>
        </w:rPr>
        <w:t>™hz мyченицы глmкeрі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д7i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ѕ] 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™aгw мyченика їсjдwра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 с™aгw їсjдwра хrтA рaди ю3р0дивагw, рост0вскагw чудотв0рца. Слyжба ґпрjлліа въ пeрвый дeнь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є7i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є] Препод0бнагw nц7A нaшегw пахHміа вели1кагw. Прокjменъ,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л. см7з њб.)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ллилyіа, и3 причaстенъ, ґпрjлліа въ ґ дeнь. Ґп0столъ къ корjнfzнwмъ, зачaло рo7ѕ. И# и4же во с™hхъ nц7A нaшегw и3сaіи є3пcкпа, рост0вскагw чудотв0рца. Слyжба декeмвріа во в7i дeнь. Въ т0йже дeнь ўбіeніе бlговёрнагw цReвича кн7зz дими1тріа, моск0вскагw и3 всеS рwссjи чудотв0рца. Слyжба nктHвріа въ к7ѕ дeнь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ѕ7i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д] П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рпdбнагw nц7A нaшегw fе0дwра њсщ7eннагw, ў§нкA с™aгw пахHміа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пdбнагw nц7A нaшегw є3фрeма перек0мскагw, новогор0дскагw чудотв0рца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yжба препод0бническа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з7i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г] С</w:t>
      </w:r>
      <w:r>
        <w:rPr>
          <w:rFonts w:cs="Irmologion Ucs" w:ascii="Irmologion Ucs" w:hAnsi="Irmologion Ucs"/>
          <w:kern w:val="2"/>
          <w:sz w:val="32"/>
          <w:szCs w:val="32"/>
        </w:rPr>
        <w:t>™aгw ґпcла ґндронjка, и3 и5же съ ни1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}i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в] 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™aгw м§нка fеод0та, и4же во ґгкЂрэ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™hхъ м§нкъ петрA и3 діонЂсіа, и3 и5же съ ни1ми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™hхъ седми2 дёв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f7i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а] 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™aгw сщ7енномyченика патрікjа, є3пjскопа прyсскагw, и3 и5же съ ни1мъ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пdбнагw nц7A нaшегw корни1ліа, комeльскагw чудотв0рца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yжба препод0бническа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к7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з] 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™aгw мyченика fалалeа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 њбрётеніе честнhхъ мощeй, во с™hхъ nц7A нaшегw ґлеxjа митрополjта моск0вскагw, и3 всеS рwссjи чудотв0рца. Прокjменъ, глaсъ №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ЎстA моS возглаг0лютъ премyдрость, и3 поучeніе сeрдца моегw2 рaзумъ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Ўслhшите сі‰ вси2 kзhцы, внуши1те вси2 живyщіи по вселeннэй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пcлъ ко є3врeємъ, зачaло тlє. Ґллилyіа, глaсъ в7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ЎстA прaведнагw поучaтсz премyдрости, и3 љзhкъ є3гw2 возглаг0летъ сyдъ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Зак0нъ бGа є3гw2 въ сeрдцэ є3гw2, и3 не зaпнутсz стwпы2 є3гw2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ричaстный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ъ пaмzть вёчную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к7а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ѕ] С™hхъ вели1кихъ цReй и3 равноапcлwвъ кwнстантjна и3 є3лeны Прокjменъ, глaсъ }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 всю2 зeмлю и3зhде вэщaніе и4хъ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б7сA повёдаютъ слaву б9ію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пcлъ къ галaтwмъ, зачaло ©. Ѓще ли прилучи1тсz внyтрь н7-цы: Ґпcлъ въ дэsніихъ, зачaло м7f. Ґллилyіа, глaсъ №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знес0хъ и3збрaннаго t людeй мои1хъ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Dи, си1лою твоeю возвесели1тсz цRь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ричaстен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 всю2 зeмлю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ъ т0йже дeнь прaзднуемъ срётеніе чудотв0рныz їкHны прес™hz бцdы влади1мірскіz.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л. см7и)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yжба всS бцdы, септeмвріа во } дeнь. И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aмzть свzтaгw благовёрнагw кн7зz кwнстантjна, и3 чaдъ є3гw2 міхаи1ла и3 fе0дwра, мyромскихъ чудотв0рцєвъ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yжба пи1сана цRю2 кwнстантjну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к7в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є] С</w:t>
      </w:r>
      <w:r>
        <w:rPr>
          <w:rFonts w:cs="Irmologion Ucs" w:ascii="Irmologion Ucs" w:hAnsi="Irmologion Ucs"/>
          <w:kern w:val="2"/>
          <w:sz w:val="32"/>
          <w:szCs w:val="32"/>
        </w:rPr>
        <w:t>™aгw мyченика васілjск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к7г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д] П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рпdбнагw nц7A нaшегw и3 и3сповёдника, міхаи1ла сmнaдскагw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 њбрётеніе честнhхъ мощeй и4же во с™hхъ nц7A нaшегw ле0нтіа є3пcкпа, рост0вскагw чудотв0рца. Слyжба їаннуaріа въ к7з дeнь. Ґпcлъ ко є3врeємъ, зачaло т}i t полY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к7д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г] Препод0бнагw nц7A нaшегw сmмеHна ст0лпника, и4же на ди1внэй горЁ. Прокjменъ, глaсъ з7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звесели1тсz прaведникъ њ гDэ, и3 ўповaетъ на него2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Ўслhши б9е глaсъ м0й, внегдA моли1ти ми сz къ тебЁ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пcлъ къ колоссaємъ, зачaло сн7и. Ґллилyіа, глaсъ ѕ7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lжeнъ мyжъ боsйсz гDа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ричaстный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ъ пaмzть вёчную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 пaмzть препод0бнагw nц7A нaшегw ніки1ты ст0лпника, переаслaвскагw чудотв0рца. Слyжба ґпрjлліа въ № дeнь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к7є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в] Трeтіе њбрётеніе честнhz главы2, честнaгw и3 слaвнагw прор0ка и3 предтeчи, крести1телz гDнz їwaнна. Прокjменъ, глaсъ з7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звесели1тсz прaведникъ њ гDэ, и3 ўповaетъ на него2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Ўслhши б9е глaсъ м0й, внегдA моли1ти ми сz къ тебЁ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пcлъ къ корjнfzнwмъ, зачaло рo7ѕ. Ґллилyіа, глaсъ є7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вётъ возсіS прaведнику, и3 пр†вымъ сeрдцемъ весeліе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ричaстный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ъ пaмzть вёчную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к7ѕ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а] 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™aгw ґпcла кaрпа, є3ди1нагw t седми1десzти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ъ т0йже дeнь с™aгw великомyченика геHргіа н0вагw. Слyжба мyченическа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к7з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з] 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вzтaгw свzщенномyченика fерап0нта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њбрётеніе мощeй препод0бнагw nц7A нaшегw нjла, и4же на є4зерэ селигeрэ, на џстровэ зов0момъ столобн0е, н0вагw чудотв0рца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yжба препод0бническа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к7и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ѕ] П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репод0бнагw nц7A нaшегw ніки1ты, є3пcкпа халкид0нскагw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 пaмzть и4же во с™hхъ nц7A нaшегw їгнaтіа є3пcкпа, рост0вскагw чудотв0рца. Слyжба с™и1тельскаz.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л. см7и њб.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к7f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є] 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™hz преподобномyченицы fеод0сіи дв7ы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 преставлeніе свzтaгw и3 блажeннагw їwaнна, хrтA рaди ю3р0дивагw, ќстюжскагw чудотв0рца Слyжба є3мY препод0бническа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l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д] П</w:t>
      </w:r>
      <w:r>
        <w:rPr>
          <w:rFonts w:cs="Irmologion Ucs" w:ascii="Irmologion Ucs" w:hAnsi="Irmologion Ucs"/>
          <w:kern w:val="2"/>
          <w:sz w:val="32"/>
          <w:szCs w:val="32"/>
        </w:rPr>
        <w:t>репод0бнагw nц7A нaшегw їсаaкіа далмaтскагw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lа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г] 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вzтaгw ґпcла є3рмjа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вzтaгw сщ7енномyченика є3рмe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ёсzцъ їyній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>№</w:t>
      </w:r>
      <w:r>
        <w:rPr>
          <w:rFonts w:eastAsia="Irmologion Ucs" w:cs="Irmologion Ucs" w:ascii="Irmologion Ucs" w:hAnsi="Irmologion Ucs"/>
          <w:kern w:val="2"/>
          <w:sz w:val="32"/>
          <w:szCs w:val="32"/>
        </w:rPr>
        <w:t xml:space="preserve">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в] 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™aгw м§нка їустjна філос0фа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ругaгw м§нка їустjна, и3 и5же съ ни1ми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 препод0бнагw nц7A нaшегw діонЂсіа, глуши1цкагw чудотв0рца. Прокjменъ, глaсъ з7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ЧестнA пред8 гDемъ смeрть препод0бныхъ є3гw2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Что2 воздaмъ гDеви њ всёхъ, ±же воздадe ми;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пcлъ къ галaтwмъ, зачaло сGi. Ґллилyіа, глaсъ ѕ7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лажeнъ мyжъ боsйсz гDа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и1льно на земли2 бyдетъ сёмz є3гw2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ричaстный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ъ пaмzть вёчную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в7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а] И$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же во свzтhхъ nц7A нaшегw ніки1фора, патріaрха кwнстантjнz грaда и3сповёдника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 свzтaгw великомyченика їwaнна н0вагw, мyченагw въ вэлЁ грaдэ. Прокjменъ, глaсъ з7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звесели1тсz прaведникъ њ гDэ, и3 ўповaетъ на него2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Ўслhши б9е глaсъ м0й, внегдA моли1ти ми сz къ тебЁ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пcлъ ко є3фесeємъ, зачaло сlг. Ґллилyіа, глaсъ д7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aведникъ ћкw фjніxъ процвэтeтъ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ричaстный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ъ пaмzть вёчную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G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з] С</w:t>
      </w:r>
      <w:r>
        <w:rPr>
          <w:rFonts w:cs="Irmologion Ucs" w:ascii="Irmologion Ucs" w:hAnsi="Irmologion Ucs"/>
          <w:kern w:val="2"/>
          <w:sz w:val="32"/>
          <w:szCs w:val="32"/>
        </w:rPr>
        <w:t>™aгw мyченика лукілліaн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д7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ѕ] И$</w:t>
      </w:r>
      <w:r>
        <w:rPr>
          <w:rFonts w:cs="Irmologion Ucs" w:ascii="Irmologion Ucs" w:hAnsi="Irmologion Ucs"/>
          <w:kern w:val="2"/>
          <w:sz w:val="32"/>
          <w:szCs w:val="32"/>
        </w:rPr>
        <w:t>же во свzтhхъ nц7A нaшегw митрофaна, патріaрха кwнстантjнz грaд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є7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є] 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вzтaгw свzщенномyченика дwроfeа є3пcкпа тЂрскагw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еставлeніе свzтaгw благовёрнагw вели1кагw кн7зz fе0дwра kрослaвича. (л. см7f)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ѕ7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д] П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репод0бнагw nц7A нaшегw висаріHна чудотв0рца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епод0бнагw їларіHна н0вагw nби1тели далмaтскі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з7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г] С</w:t>
      </w:r>
      <w:r>
        <w:rPr>
          <w:rFonts w:cs="Irmologion Ucs" w:ascii="Irmologion Ucs" w:hAnsi="Irmologion Ucs"/>
          <w:kern w:val="2"/>
          <w:sz w:val="32"/>
          <w:szCs w:val="32"/>
        </w:rPr>
        <w:t>™aгw сщ7енномyченика fеод0та, є3пcкпа ґгкЂрскагw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}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в] С™aгw великомyченика fе0дwра стратилaта. Прокjменъ, и3 ґллилyіа, сегw2 мцcа во в7 дeнь. Ґпcлъ къ тімоfeю, зачaло с§в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f7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а] И$же во с™hхъ nц7A нaшегw кmрjлла, ґрхіепcкпа ґлеxандрjйскагw: Слyжба мaіа въ к7 дeнь. Ґпcлъ ко є3врeємъ, зачaло тlд. И# прпdбнагw nц7A нaшегw кmрjлла, бэлоезeрскагw чудотв0рца. Слyжба сегw2 мцcа въ № дeнь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>‹</w:t>
      </w:r>
      <w:r>
        <w:rPr>
          <w:rFonts w:eastAsia="Irmologion Ucs" w:cs="Irmologion Ucs" w:ascii="Irmologion Ucs" w:hAnsi="Irmologion Ucs"/>
          <w:kern w:val="2"/>
          <w:sz w:val="32"/>
          <w:szCs w:val="32"/>
        </w:rPr>
        <w:t xml:space="preserve">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з] С</w:t>
      </w:r>
      <w:r>
        <w:rPr>
          <w:rFonts w:cs="Irmologion Ucs" w:ascii="Irmologion Ucs" w:hAnsi="Irmologion Ucs"/>
          <w:kern w:val="2"/>
          <w:sz w:val="32"/>
          <w:szCs w:val="32"/>
        </w:rPr>
        <w:t>™aгw сщ7енномyченика тімоfeа, є3пcкпа прyсскагw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№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i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ѕ] С™hхъ ґпcлъ, варfоломeа и3 варнaвы. Слyжба ґпрjлліа въ к7є дeнь. Ґпcлъ въ дэsніихъ, зачaло к7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в7i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є] Препод0бнагw nц7A нaшегw nнyфріа вели1кагw: И# препод0бнагw nц7A нaшегw петрA ґfHнскагw. Слyжба сегw2 мцcа въ № дeнь. Причaстный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Рaдуйтесz прaведніи њ гDэ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aмzть препод0бнагw nц7A нaшегw ґрсeніа, конeвскагw чудотв0рц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Gi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д] 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™hz мyченицы ґкmлjны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4же во с™hхъ nц7A нaшегw тріфЂлліа, є3пcкпа леvкусjи кЂпрскі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д7i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г] С™aгw прор0ка є3ліссeа: И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4же во с™hхъ nц7A нaшегw меf0діа патріaрха кwнстантjнz грaда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yжба їyліа въ к7 дeнь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є7i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в] 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™aгw прор0ка ґмHса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 и4же во с™hхъ nц7A нaшегw їHны митрополjта моск0вскагw, и3 всеS рwссjи чудотв0рца. Слyжба ґпрjлліа въ к7ѕ дeнь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ѕ7i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а] С</w:t>
      </w:r>
      <w:r>
        <w:rPr>
          <w:rFonts w:cs="Irmologion Ucs" w:ascii="Irmologion Ucs" w:hAnsi="Irmologion Ucs"/>
          <w:kern w:val="2"/>
          <w:sz w:val="32"/>
          <w:szCs w:val="32"/>
        </w:rPr>
        <w:t>™aгw и3 чудотв0рца тЂхwна ґмаfyнтскагw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з7i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з] 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™hхъ мyчєникъ, манyила, савeла и3 їсмaила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рокjменъ, глaсъ д7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и1венъ бGъ во с™hхъ свои1хъ, бGъ ї}левъ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ъ цRквахъ благослови1те бGа, гDа t и3стHчникъ ї}левыхъ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пcлъ ко є3фесeємъ, зачaло сlг. Ґллилyіа, глaсъ д7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ззвaша прaведніи, и3 гDь ўслhша и5хъ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ричaстный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Рaдуйтесz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}i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ѕ] 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™aгw мyченика ле0нтіа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yжба сегw2 мцcа во в7 дeнь. Ґпcлъ въ дэsніихъ, зачaло к7f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f7i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є] С™aгw ґпcла їyды, брaта гDнz по пл0ти. Прокjменъ, глaсъ }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 всю2 зeмлю и3зhде вэщaніе и4хъ, и3 въ концы2 (л. см7f њб.) вселeнныz глаг0лы и4хъ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б7сA повёдаютъ слaву б9ію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пcлъ t їyдина соб0рнаго послaніz, зачaло o7ѕ. Ґллилyіа, глaсъ №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сповёдzтъ нб7сA чудесA твоS гDи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Gъ прославлsемь въ совётэ с™hхъ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ричaстный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 всю2 зeмлю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к7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д] С</w:t>
      </w:r>
      <w:r>
        <w:rPr>
          <w:rFonts w:cs="Irmologion Ucs" w:ascii="Irmologion Ucs" w:hAnsi="Irmologion Ucs"/>
          <w:kern w:val="2"/>
          <w:sz w:val="32"/>
          <w:szCs w:val="32"/>
        </w:rPr>
        <w:t>™aгw свzщенномyченика меf0діа є3пjскопа патaрскагw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к7а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г] 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™aгw мyченика їуліaна тарсzни1на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yжба септeмвріа въ к7 дeнь. Причaстный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ъ пaмzть вёчную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к7в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в] С</w:t>
      </w:r>
      <w:r>
        <w:rPr>
          <w:rFonts w:cs="Irmologion Ucs" w:ascii="Irmologion Ucs" w:hAnsi="Irmologion Ucs"/>
          <w:kern w:val="2"/>
          <w:sz w:val="32"/>
          <w:szCs w:val="32"/>
        </w:rPr>
        <w:t>™aгw свzщенномyченика є3vсeвіа, є3пcкпа самосaтскагw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к7г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а] 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™hz мyченицы ґгрmппjны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ъ сjй дeнь прaзднуемъ срётеніе прес™hz бцdы чудотв0рныz їкHны влади1мірскіz. Слyжба бцdы, септeмвріа во } дeнь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к7д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з] Ржcтво2 честнaгw слaвнагw прор0ка, предтeчи и3 крести1телz їwaнна. Прокjменъ, глaсъ з7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звесели1тсz прaведникъ њ гDэ, и3 ўповaетъ на него2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Ўслhши б9е глaсъ м0й, внегдA моли1ти ми сz къ тебЁ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пcлъ къ ри1млzнwмъ, зачaло рв7i. Ґллилyіа, глaсъ G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лагословeнъ гDь бGъ ї}левъ, ћкw посэти2 и3 сотвори2 и3збавлeніе лю1демъ свои1мъ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ты2 nтрочA прор0къ вhшнzгw наречeшисz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ричaстный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ъ пaмzть вёчную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к7є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ѕ] 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™hz прпdбном§нцы феvрHніи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yжба септeмвріа въ ѕ7i дeнь. Въ т0йже дeнь с™hхъ чудотв0рцєвъ мyромскихъ, бlговёрнагw кн7зz петрA наречeннагw во и4ноцэхъ дв7да, и3 благовёрныz кн7ги1ни феvрHніи, наречeнныz во и4нокинzхъ є3vфросЂніи. Слyжба сегw2 мцcа въ № дeнь. Причaстный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Рaдуйтесz првdніи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к7ѕ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є] П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репод0бнагw nц7A нaшегw дв7да, и4же въ селyнэ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 kвлeніе їкHны прес™hz вLчцы нaшеz бцdы и3 пrнодв7ы мRjи, ти1хфинскіz. Слyжба септeмвріа во } дeнь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к7з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д] П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рпdбнагw nц7A нaшегw самpHна страннопріи1мца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yжба сегw2 мцcа въ № дeнь. И# прaздникъ њ побёдэ бGомъ даровaнной над8 швeдскимъ королeмъ кар0ломъ вторымнaдесzть под8 полтaвою, лёта t воплощeніz гDнz ¤аp\f. Прокjменъ, глaсъ з7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Dь крёпость лю1демъ свои1мъ дaстъ, гDь бlгослови1тъ лю1ди (л. ©н) своS ми1ромъ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Крёпость моS и3 пёніе моE гDь, и3 бhсть мнЁ во спасeніе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ли2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Кто2 бGъ вeлій, ћкw бGъ нaшъ, ты2 є3си2 бGъ творsй чудесA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п0столъ, зачaло §f. Ґллилyіа. Стjх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Dь си1лъ съ нaми, застyпникъ нaшъ бGъ їaкwвль. в7: БGъ нaмъ прибёжище и3 си1ла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ричaстный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Хвали1те гDа съ нб7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к7и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г] 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™hхъ чудотв0рцєвъ и3 безсрeбреникwвъ, кЂра и3 їwaнна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yжба ноeмвріа въ пeрвый дeнь. И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aмzть препод0бныхъ nц7ъ, сeргіа и3 гeрмана, валаaмскихъ чудотв0рцєв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к7f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в] С™hхъ слaвныхъ и3 всехвaльныхъ первоверх0вныхъ ґп0стwлъ, петрA и3 пavла. Прокjменъ, глaсъ }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 всю2 зeмлю и3зhде вэщaніе и4хъ: и3 въ концы2 вселeнныz глаг0лы и4хъ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б7сA повёдаютъ слaву б9ію, творeніе же рукY є3гw2 возвэщaетъ твeрдь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п0столъ къ корjнfzнwмъ, зачaло р§г. Ґллилyіа, глaсъ №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сповёдzтъ нб7сA чудесA твоS гDи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Gъ прославлsемь въ совётэ с™hхъ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ричaстный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 всю2 зeмлю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l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а] Соб0ръ с™hхъ слaвныхъ и3 всехвaльныхъ ґпcлъ в7i. Прокjменъ, ґллилyіа, и3 причaстный, сегw2 мцcа въ к7f. Ґп0столъ къ корjнfzнwмъ, зачaло рl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ёсzцъ їyлій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№</w:t>
      </w:r>
      <w:r>
        <w:rPr>
          <w:rFonts w:eastAsia="Irmologion Ucs" w:cs="Irmologion Ucs" w:ascii="Irmologion Ucs" w:hAnsi="Irmologion Ucs"/>
          <w:kern w:val="2"/>
          <w:sz w:val="32"/>
          <w:szCs w:val="32"/>
        </w:rPr>
        <w:t xml:space="preserve">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з] 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™hхъ и3 чудотв0рцєвъ безсрeбреникwвъ, космы2 и3 даміaна, въ ри1мэ пострадaвшихъ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yжба ноeмвріа въ № дeнь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в7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ѕ] П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оложeніе честнhz ри1зы прес™hz вLчцы нaшеz бцdы, во влахeрнэ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yжба бцdы ноeмвріа въ к7а дeнь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G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є] 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™aгw мyченика v3акjнfа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 пренесeніе мощeй во с™hхъ nц7A нaшегw філjппа, митрополjта моск0вскагw и3 всеS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л. ©н њб.)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рwссjи чудотв0рца. Слyжба с™и1тельскаz. Ґп0столъ ко є3врeємъ, зачaло тlє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д7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д] И$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же во с™hхъ nц7A нaшегw ґндрeа, ґрхіепcкпа кри1тскагw, їеросолmмjта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пdбныz мaрfы, м™ре с™aгw сmмеHна дивног0рца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рокjменъ, глaсъ з7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схвaлzтсz препод0бніи во слaвэ, и3 возрaдуютсz на л0жахъ свои1хъ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сп0йте гDви пёснь н0ву, хвалeніе є3гw2 въ цeркви препод0бныхъ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пcлъ ко є3врeємъ, зачaло т}i, t полY. Ґллилyіа, глaсъ в7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щ7eнницы твои2 њблекyтсz въ прaвду, и3 препод0бніи твои2 возрaдуютсz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ричaстный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ъ пaмzть вёчную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є7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г] Прпdбнагw и3 бGон0снагw nц7A нaшегw ґfанaсіа ґfHнскагw: Прокjменъ, глaсъ з7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ЧестнA пред8 гDемъ смeрть препод0бныхъ є3гw2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Что2 воздaмъ гDви њ всёхъ, ±же воздадe ми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п0столъ къ галaтwмъ, зачaло сGi. Ґллилyіа, глaсъ ѕ7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лажeнъ мyжъ боsйсz гDа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и1льно на земли2 бyдетъ сёмz є3гw2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ричaстный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ъ пaмzть вёчную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 њбрётеніе честнhхъ мощeй препод0бнагw и3 бGон0снагw nц7A нaшегw сeргіа и3гyмена, рaдонежскагw чудотв0рца. Слyжба ћже и3 ґfанaсію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ѕ7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в] П</w:t>
      </w:r>
      <w:r>
        <w:rPr>
          <w:rFonts w:cs="Irmologion Ucs" w:ascii="Irmologion Ucs" w:hAnsi="Irmologion Ucs"/>
          <w:kern w:val="2"/>
          <w:sz w:val="32"/>
          <w:szCs w:val="32"/>
        </w:rPr>
        <w:t>репод0бнагw nц7A нaшегw сісHа вели1кагw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з7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а] П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репод0бныхъ nц7ъ нaшихъ, fwмы2, и4же въ малeи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ґкaкіа, и4же въ лёствицэ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}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з] С™aгw великом§нка прок0піа: Прокjменъ, глaсъ д7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и1венъ бGъ во с™hхъ свои1хъ, бGъ ї}левъ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ъ цRквахъ бlгослови1те бGа, гDа t и3стHчникъ ї}левыхъ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пcлъ къ тімоfeю, зачaло с§в. Ґллилyіа, глaсъ д7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aведникъ ћкw фjніxъ процвэтeтъ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ричaстный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ъ пaмzть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 с™aгw прок0піа, хrтA рaди ю3р0дивагw, ќстюжскагw чудотв0рца: Слyжба прпdбническаz. Въ сjй дeнь kвлeніе їкHны прес™hz вLчцы нaшеz бцdы, во грaдэ казaни. Слyжба септeмвріа во } дeнь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f7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ѕ] С</w:t>
      </w:r>
      <w:r>
        <w:rPr>
          <w:rFonts w:cs="Irmologion Ucs" w:ascii="Irmologion Ucs" w:hAnsi="Irmologion Ucs"/>
          <w:kern w:val="2"/>
          <w:sz w:val="32"/>
          <w:szCs w:val="32"/>
        </w:rPr>
        <w:t>™aгw сщ7енном§нка пагкрaтіа, є3пcкпа таvроменjйскагw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‹</w:t>
      </w:r>
      <w:r>
        <w:rPr>
          <w:rFonts w:eastAsia="Irmologion Ucs" w:cs="Irmologion Ucs" w:ascii="Irmologion Ucs" w:hAnsi="Irmologion Ucs"/>
          <w:kern w:val="2"/>
          <w:sz w:val="32"/>
          <w:szCs w:val="32"/>
        </w:rPr>
        <w:t xml:space="preserve">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є] 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™hхъ м7є мyченикъ, и5же въ нікоп0ли ґрмeнстэй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ъ т0йже дeнь прaзднуемъ положeніе честнhz и3 многоцэлeбныz ри1зы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л. сн7а)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гDа бGа и3 сп7са нaшегw ї}са хrтA: Слyжба септeмвріа въ д7i дeнь. И# препод0бнагw nц7A нaшегw ґнтHніа печeрскагw кjевскагw: Слyжба сегw2 мцcа въ є7 дeнь. И# прaзднованіе прес™ёй бцdэ, рaди чудотв0рныz є3S їкHны въ конeвской nби1тел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>№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i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д] С™hz м§нцы и3 прехвaльныz є3vfЂміи: Слyжба септeмвріа въ ѕ7i дeнь. И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еставлeніе блажeнныz џльги, кн7ги1ни рwссjйскіz, во с™0мъ крещeніи наречeнныz є3лeны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в7i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г] 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™hхъ мyчєникъ, пр0кла и3 їлaріа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епод0бнагw nц7A нaшегw міхаи1ла малеинA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Gi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в] 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об0ръ с™aгw ґрхaгGла гавріи1ла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yжба септeмвріа въ ѕ7 дeнь. И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епод0бнагw nц7A нaшегw стефaна савваjт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д7i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а] С</w:t>
      </w:r>
      <w:r>
        <w:rPr>
          <w:rFonts w:cs="Irmologion Ucs" w:ascii="Irmologion Ucs" w:hAnsi="Irmologion Ucs"/>
          <w:kern w:val="2"/>
          <w:sz w:val="32"/>
          <w:szCs w:val="32"/>
        </w:rPr>
        <w:t>™aгw ґп0стола ґкЂлы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є7i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з] 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™hхъ мyчєникъ, ки1рmка и3 їулjтты м™ре є3гw2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рокjменъ, глaсъ д7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и1венъ бGъ во с™hхъ свои1хъ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ъ цRквахъ бlгослови1те бGа, гDа t и3стHчникъ ї}левыхъ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п0столъ къ корjнfzнwмъ, зачaло рн7д t полY. Ґллилyіа, глaсъ з7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зоyстъ младeнєцъ, и3 ссyщихъ соверши1лъ є3си2 хвалY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ричc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Рaдуйтесz: И# с™aгw равноапcла, вели1кагw кн7зz влади1міра, наречeннагw во с™0мъ кRщeніи васjліа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рокjменъ, глaсъ G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0йте бGу нaшему, п0йте, п0йте цReви нaшему, п0йте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си2 kзhцы восплещи1те рукaми, воскли1кните бGу глaсомъ рaдованіz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пcлъ къ галaтwмъ, зачaло ©. Ґллилyіа, глaсъ ѕ7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знес0хъ и3збрaннаго t людeй мои1хъ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$бо рукA моS застyпитъ є3го2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ричaстный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ъ пaмzть вёчную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ѕ7i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ѕ] 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™aгw сщ7енном§нка ґfиногeна, и3 десzти2 ўчєни1къ є3гw2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ъ недёлю по шестомнaдесzть числЁ настоsщагw мцcа, пaмzть совершaемъ шести2 соб0рwвъ с™hхъ nц7ъ. Прокjменъ, глaсъ д7. Пёснь nц7є1в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лгcвeнъ є3си2 гDи б9е nц7ъ нaшихъ, и3 хвaльно и3 прослaвлено и4мz твоE во вёки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прaведенъ є3си2 њ всёхъ, ±же сотвори1лъ є3си2 нaмъ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п0столъ ко є3врeємъ, зачaло тlд. Ґллилyіа, глaсъ №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Gъ богHвъ гDь глаг0ла, и3 призвA зeмлю t востHкъ с0лнца до з†падъ. (л. сн7а њб.)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обери1те є3мY прпdбныz є3гw2, завэщaющыz завётъ є3гw2 њ жeртвахъ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ричaстный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Рaдуйтесz прaведніи њ гDэ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з7i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є] С™hz великом§нцы марjны. Слyжба септeмвріа въ ѕ7i дeнь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}i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д] 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™aгw мyченика v3акjнfа, и4же во ґмастрjдэ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™aгw мyченика є3міліaн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f7i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г] П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репод0бныz мaтере нaшеz макрjны, сестры2 вели1кагw васjліа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епод0бнагw nц7A нaшегw дj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к7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в] 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™aгw слaвнагw прор0ка и3ліи2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рокjменъ, глaсъ д7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ы2 їерeй во вёкъ по чи1ну мелхіседeкову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РечE гDь гDви моемY: сэди2 њдеснyю менE, д0ндеже положY враги2 твоS подн0жіе н0гъ твои1хъ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п0столъ t їaкwвлz послaніz, зачaло н7з. Ґллилyіа, глaсъ }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Мwmсeй и3 ґарHнъ во їерeехъ є3гw2, и3 самyилъ въ призывaющихъ и4мz є3гw2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ричaстный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ъ пaмzть вёчную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к7а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а] П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репод0бныхъ nц7ъ нaшихъ, сmмеHна, хrтA рaди ю3р0дивагw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їwaнна сп0стника є3гw2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™aгw прор0ка їезекjил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к7в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з] С™hz мmрон0сицы, и3 равноапcльныz марjи магдали1ны: И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звращeніе мощeй с™aгw сщ7енном§нка фHки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yжба септeмвріа въ ѕ7i дeнь. Ґпcлъ къ корjнfzнwмъ, зачaло рм7а. Причaстный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Рaдуйтесz прaведніи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к7г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ѕ] С</w:t>
      </w:r>
      <w:r>
        <w:rPr>
          <w:rFonts w:cs="Irmologion Ucs" w:ascii="Irmologion Ucs" w:hAnsi="Irmologion Ucs"/>
          <w:kern w:val="2"/>
          <w:sz w:val="32"/>
          <w:szCs w:val="32"/>
        </w:rPr>
        <w:t>™hхъ мyчєникъ, трофjма и3 fе0філа, и3 и5же съ ни1м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к7д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є] С™hz мyченицы хрістjны: Слyжба септeмвріа въ ѕ7i дeнь. И# с™hхъ мyчєникъ, бори1са и3 глёба, наречeнныхъ во с™0мъ крещeніи рwмaна и3 дв7да. Слyжба мyченикwвъ џбщ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к7є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д] Ўспeніе с™hz ѓнны, м™ре прес™hz бцdы: Слyжба септeмвріа въ f7 дeнь. И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aмzть с™hхъ жeнъ, nлmмпіaды и3 є3vпраxjи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 препод0бнагw nц7A нaшегw макaріа ќнжескагw. Слyжба сегw2 мцcа въ є7 дeнь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к7ѕ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г] 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™aгw сщ7енномyченика є3рмолaа, и3 и5же съ ни1мъ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™hz преподобномyченицы параскev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к7з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в] С™aгw великомyченика и3 цэли1телz пантелеи1мона. Слyжба їyліа во } дeнь, великомyченика прок0пі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к7и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а] 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™hхъ ґпcлъ и3 діaконwвъ, пр0хwра, нікан0ра, тjмwна и3 (л. сн7в) пармeна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ъ сjй дeнь прaзднуемъ kвлeніе їкHны смолeнскіz прес™hz вLчцы нaшеz бцdы, nдіги1тріи. Слyжба бцdы, септeмвріа во } дeнь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к7f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з] С</w:t>
      </w:r>
      <w:r>
        <w:rPr>
          <w:rFonts w:cs="Irmologion Ucs" w:ascii="Irmologion Ucs" w:hAnsi="Irmologion Ucs"/>
          <w:kern w:val="2"/>
          <w:sz w:val="32"/>
          <w:szCs w:val="32"/>
        </w:rPr>
        <w:t>™aгw мyченика каллінjк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l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ѕ] С</w:t>
      </w:r>
      <w:r>
        <w:rPr>
          <w:rFonts w:cs="Irmologion Ucs" w:ascii="Irmologion Ucs" w:hAnsi="Irmologion Ucs"/>
          <w:kern w:val="2"/>
          <w:sz w:val="32"/>
          <w:szCs w:val="32"/>
        </w:rPr>
        <w:t>™hхъ ґпcлъ, сjлы и3 сілуaна, и3 и5же съ ни1м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lа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є] П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редпрaзднство происхождeніz честнaгw и3 животворsщагw кrтA гDнz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™aгw и3 прaведнагw є3vдокjма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yжба сегw2 мцcа, въ є7 дeнь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ёсzцъ ѓvгуст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>№</w:t>
      </w:r>
      <w:r>
        <w:rPr>
          <w:rFonts w:eastAsia="Irmologion Ucs" w:cs="Irmologion Ucs" w:ascii="Irmologion Ucs" w:hAnsi="Irmologion Ucs"/>
          <w:kern w:val="2"/>
          <w:sz w:val="32"/>
          <w:szCs w:val="32"/>
        </w:rPr>
        <w:t xml:space="preserve">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д] П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роисхождeніе чcтнhхъ дрeвъ чcтнaгw и3 животворsщагw кrтA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aмzть с™hхъ седми2 мyчєникъ маккавє1й, и3 мaтере и4хъ соломwнjи, и3 ўчи1телz и4хъ є3леазaра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рокjменъ, глaсъ ѕ7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паси2 гDи лю1ди твоS, и3 блгcви2 достоsніе твоE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Къ тебЁ гDи воззовY, б9е м0й, да не премолчи1ши t менE. С™ы6мъ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рокjменъ, глaсъ д7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™ы6мъ, и5же сyть на земли2 є3гw2, ўдиви2 гDь всS хотBніz своS въ ни1хъ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пcлъ къ корjнfzнwмъ, зачaло рк7є.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с™ы6мъ, ко є3врeємъ,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зачaло ™л. Ґллилyіа, глaсъ д7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мzни2 с0нмъ тв0й, є3г0же стzжaлъ є3си2 и3спeрва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Gъ же цRь нaшъ прeжде вёка, содёла спасeніе посредЁ земли2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™ы6м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ззвaша прaведніи, и3 гDь ўслhша и5хъ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ричaстный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Знaменасz на нaсъ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Другjй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Рaдуйтесz прaведніи њ гDэ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в7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г] Пренесeніе мощeй с™aгw первомyченика и3 ґрхідіaкона стефaна: Слyжба декeмвріа въ к7з дeнь. И# преставлeніе с™aгw блажeннагw васjліа, хrтA рaди ю3р0дивагw, моск0вскагw чудотв0рца. На літургjи прокjменъ, глaсъ з7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звесели1тсz прaведникъ (л. сн7в њб.) њ гDэ, и3 ўповaетъ на него2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Ўслhши б9е глaсъ м0й, внегдA моли1ти ми сz къ тебЁ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пcлъ къ галaтwмъ, зачaло сGi. Ґллилyіа, глaсъ ѕ7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lжeнъ мyжъ, боsйсz гDа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ричaстный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ъ пaмzть вёчную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G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в] П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репод0бныхъ nц7ъ нaшихъ, їсаaкіа, далмaта и3 фavста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 препод0бнагw nц7A нaшегw ґнтHніа ри1млzнина, новогор0дскагw чудотв0рца. Слyжба їyліа въ є7 дeнь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д7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а] 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™hхъ седми2 nтрокHвъ, и5же во є3фeсэ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™hz преподобномyченицы є3vдокj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є7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з] П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редпрaзднство преwбражeніz гDа бGа и3 сп7са нaшегw ї}са хrтA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™aгw мyченика є3vсmгнj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ѕ7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ѕ] Преwбражeніе гDа бGа и3 сп7са нaшегw ї}са хrтA. На літургjи,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ґнтіфHнъ №, pал0мъ …є, глaсъ в7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 №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скли1кните гDви всS землS, п0йте же и4мени є3гw2, дади1те слaву хвалЁ є3гw2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lтвами бцdы, сп7се спаси2 нaсъ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Другjй ли1къ т0йже стjх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скли1кните гDви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lтвами бцdы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 пaки пeрвый ли1къ, pал0мъ o7ѕ. Стjхъ в7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лaсъ гр0ма твоегw2 въ колеси2, њсвэти1ша мHлніz твоS вселeнную, подви1жесz и3 трeпетна бhсть землS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lтвами бцdы, сп7се спаси2 нaсъ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Pал0мъ Rг. Стjхъ G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 и3сповёданіе и3 въ велелёпоту њблeклсz є3си2, њдэsйсz свётомъ ћкw ри1зою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lтвами бцdы, сп7се спаси2 нaсъ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aва, и3 нhнэ: 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lтвами бцdы сп7се спаси2 нaсъ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нтіфHнъ в7, pал0мъ м7з. Стjхъ №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0ры сіHнскіz, рeбра сёверова, грaдъ цRS вели1кагw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паси1 ны сн7е б9ій преwбрази1выйсz на горЁ, пою1щыz ти2: ґллилyіа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Другjй ли1къ т0йже. Pал0мъ o7з. Стjхъ в7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введE | въ г0ру с™hни своеS, г0ру сію2, ю4же стzжA десни1ца є3гw2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паси1 ны сн7е б9ій, преwбрази1выйсz на горЁ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 G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0ру сіHню, ю4же возлюби2, и3 создA ћкw є3динор0га с™и1лище своE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паси1 ны сн7е б9ій, преwбрази1выйсz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aва, и3 нhнэ: Е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динор0дный сн7е и3 сл0ве б9ій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нтіфHнъ G, pал0мъ рк7д, глaсъ з7. Стjхъ №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адёющіисz на гDа, ћкw горA сіHнъ не подви1житсz во вёкъ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ропaрь, глaсъ з7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еwбрази1лсz є3си2 на горЁ хrтE б9е, показaвый (л. сн7г) ўчн7кHмъ твои1мъ слaву твою2, ћкоже можaху: да возсіsетъ и3 нaмъ грёшнымъ свётъ тв0й присносyщный, моли1твами бцdы, свэтодaвче слaва тебЁ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0ры џкрестъ є3гw2, и3 гDь џкрестъ людeй свои1хъ, t нhнэ и3 до вёка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ропaрь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еwбрази1лсz є3си2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Pал0мъ д7i, стjхъ G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Dи, кто2 њбитaетъ въ жили1щи твоeмъ; и3ли2 кто2 всели1тсz во с™yю г0ру твою2;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ропaрь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еwбрази1лсz є3си2 на горЁ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Pал0мъ к7г, стjхъ д7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Кто2 взhдетъ на г0ру гDню; и3ли2 кто2 стaнетъ на мёстэ с™ёмъ є3гw2;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ропaрь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еwбрази1лсz є3си2 на горЁ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х0дное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Dи, посли2 свётъ тв0й, и3 и4стину твою2: тA мS настaвиста, и3 введ0ста мS въ г0ру с™yю твою2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ропaрь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еwбрази1лсz є3си2 на горЁ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aва, и3 нhнэ: Кондaкъ, глaсъ т0йже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а горЁ преwбрази1лсz є3си2, и3 ћкоже вмэщaху ўченицы2 твои2, слaву твою2 хrтE б9е ви1дэша: да є3гдa тz ќзрzтъ распинaема, страдaніе ќбw ўразумёютъ в0льное, мjрови же проповёдzтъ, ћкw ты2 є3си2 вои1стинну џ§ее сіsніе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рис™0е. Прокjменъ, глaсъ д7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возвели1чишасz дэлA твоS гDи, всS премyдростію сотвори1лъ є3си2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lгослови2 душE моS гDа, гDи б9е м0й, возвели1чилсz є3си2 ѕэлw2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пcлъ t петр0ва послaніz, зачaло …є. Ґллилyіа, глaсъ }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воS сyть нб7сA, и3 твоS є4сть землS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lжeни лю1діе вёдущіи воскликновeніе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ричaстный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Dи, во свётэ лицA твоегw2 п0йдемъ, и3 њ и4мени твоeмъ возрaдуемсz во вёки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ъ т0йже дeнь вeчера, прокjменъ, глaсъ з7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Gъ нaшъ на нб7си2 и3 на земли2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и1санъ їаннуaріа въ ѕ7 дeнь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з7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є] 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™aгw прпdбном§нка дометjа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рокjменъ прaздника, и3 до tдaніz. И# с™aгw, глaсъ з7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ЧестнA пред8 гDемъ смeрть прпdбныхъ є3гw2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Что2 воздaмъ гDви њ всёхъ, ±же воздадe ми;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пcлъ къ є3фесeємъ, зачaло сlг. Ґллилyіа, глaсъ д7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вdникъ ћкw фjніxъ процвэтeтъ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ричaстный прaздника, и3 с™aгw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ъ пaмzть вёчную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}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д] С</w:t>
      </w:r>
      <w:r>
        <w:rPr>
          <w:rFonts w:cs="Irmologion Ucs" w:ascii="Irmologion Ucs" w:hAnsi="Irmologion Ucs"/>
          <w:kern w:val="2"/>
          <w:sz w:val="32"/>
          <w:szCs w:val="32"/>
        </w:rPr>
        <w:t>™aгw є3міліaна и3сповёдника, є3пjскопа кmзjческагw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f7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г] С™aгw ґпcла матfjа. Прокjменъ, глaсъ }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 всю2 зeмлю (л. сн7г њб.) и3зhде вэщaніе и4хъ, и3 въ концы2 вселeнныz глаг0лы и4хъ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ебесA повёдаютъ слaву б9ію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пcлъ въ дэsніихъ, зачaло в7. Ґллилyіа, глaсъ №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сповёдzтъ нб7сA чудесA твоS гDи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Gъ прославлsемь въ совётэ с™hхъ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ричaстный прaздника, и3 с™aгw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 всю2 зeмлю и3зhде вэщaніе и4х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>‹</w:t>
      </w:r>
      <w:r>
        <w:rPr>
          <w:rFonts w:eastAsia="Irmologion Ucs" w:cs="Irmologion Ucs" w:ascii="Irmologion Ucs" w:hAnsi="Irmologion Ucs"/>
          <w:kern w:val="2"/>
          <w:sz w:val="32"/>
          <w:szCs w:val="32"/>
        </w:rPr>
        <w:t xml:space="preserve">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в] С</w:t>
      </w:r>
      <w:r>
        <w:rPr>
          <w:rFonts w:cs="Irmologion Ucs" w:ascii="Irmologion Ucs" w:hAnsi="Irmologion Ucs"/>
          <w:kern w:val="2"/>
          <w:sz w:val="32"/>
          <w:szCs w:val="32"/>
        </w:rPr>
        <w:t>™aгw мyченика и3 ґрхідіaкона лаvрeнті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>№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i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а] С</w:t>
      </w:r>
      <w:r>
        <w:rPr>
          <w:rFonts w:cs="Irmologion Ucs" w:ascii="Irmologion Ucs" w:hAnsi="Irmologion Ucs"/>
          <w:kern w:val="2"/>
          <w:sz w:val="32"/>
          <w:szCs w:val="32"/>
        </w:rPr>
        <w:t>™aгw мyченика и3 ґрхідіaкона є4vпл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в7i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з] С</w:t>
      </w:r>
      <w:r>
        <w:rPr>
          <w:rFonts w:cs="Irmologion Ucs" w:ascii="Irmologion Ucs" w:hAnsi="Irmologion Ucs"/>
          <w:kern w:val="2"/>
          <w:sz w:val="32"/>
          <w:szCs w:val="32"/>
        </w:rPr>
        <w:t>™hхъ мyчєникъ, фHтіа и3 ґніки1ты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Gi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ѕ] П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репод0бнагw nц7A нaшегw маxjма и3сповёдника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aмzть и4же во с™hхъ nц7A нaшегw тЂхwна, є3пcкпа вор0нежскагw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ъ сjй дeнь tдаeтсz прaздникъ преwбражeні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д7i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є] П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редпрaзднство ўспeніz прес™hz бцdы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™aгw прbр0ка міхe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є7i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д] Ўспeніе прес™hz вLчцы нaшеz бцdы, и3 приснодв7ы мRjи. Прокjменъ, глaсъ G, пёснь бцdы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ели1читъ душA моS гDа, и3 возрaдовасz дyхъ м0й њ бз7э сп7сэ моeмъ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призрЁ на смирeніе рабы2 своеS, сe бо t нhнэ ўбlжaтъ мS вси2 р0ди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пcлъ къ філіпписjємъ, зачaло ©м. Ґллилyіа, глaсъ в7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скресни2 гDи въ пок0й тв0й, ты2 и3 ківHтъ с™hни твоеS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Клsтсz гDь дв7ду и4стиною, и3 не tвeржетсz є3S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ричaстный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Чaшу спасeніz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ѕ7i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г] Пренесeніе t є3дeса нерукотворeннагw џбраза гDа бGа и3 сп7са нaшегw ї}са хrтA, є4же є4сть с™hй ўбрyсъ, въ цaрскій грaдъ: И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™aгw мyченика діоми1да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рокjменъ, глaсъ д7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сп0йте гDви пёснь н0ву, ћкw ди1вна сотвори2 гDь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и1дэша вси2 концы2 земли2 спасeніе бGа нaшегw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пcлъ къ колоссaємъ, зачaло ©и, и3ли2 къ корjнfzнwмъ, зачaло рo7г. Ґллилyіа, глaсъ д7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Dи, во свётэ лицA твоегw2 п0йдемъ, и3 њ и4мени твоeмъ возрaдуемсz во вёки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ричaстный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Dи, въ свётэ лицA твоегw2 п0йдемъ, и3 њ и4мени твоeмъ возрaдуемсz во вёки. Ґллилyі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з7i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в] С</w:t>
      </w:r>
      <w:r>
        <w:rPr>
          <w:rFonts w:cs="Irmologion Ucs" w:ascii="Irmologion Ucs" w:hAnsi="Irmologion Ucs"/>
          <w:kern w:val="2"/>
          <w:sz w:val="32"/>
          <w:szCs w:val="32"/>
        </w:rPr>
        <w:t>™aгw мyченика мЂрwн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}i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а] 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™hхъ мyчєникъ флHра и3 лavра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рокjменъ прaздника, и3 до tдaніz: И# с™ы6мъ, слyжба декeмвріа въ ‹ дeнь.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л. сн7д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f7i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з] 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™aгw мyченика ґндрeа стратилaта, и3 и5же съ ни1мъ пострадaвшихъ двY тhсzщъ, и3 пzти2 сHтъ, и3 девzти1десzти и3 трeхъ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yжба декeмвріа въ Gi дeнь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к7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ѕ] С</w:t>
      </w:r>
      <w:r>
        <w:rPr>
          <w:rFonts w:cs="Irmologion Ucs" w:ascii="Irmologion Ucs" w:hAnsi="Irmologion Ucs"/>
          <w:kern w:val="2"/>
          <w:sz w:val="32"/>
          <w:szCs w:val="32"/>
        </w:rPr>
        <w:t>™aгw прор0ка самyил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к7а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є] 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™aгw ґпcла fаддeа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™hz м§нцы вaссы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ъ т0йже дeнь преставлeніе препод0бнагw nц7A нaшегw ґврaміа ґрхімандрjта, смолeнскагw чудотв0рца. Слyжба є3мY препод0бническа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к7в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д] С</w:t>
      </w:r>
      <w:r>
        <w:rPr>
          <w:rFonts w:cs="Irmologion Ucs" w:ascii="Irmologion Ucs" w:hAnsi="Irmologion Ucs"/>
          <w:kern w:val="2"/>
          <w:sz w:val="32"/>
          <w:szCs w:val="32"/>
        </w:rPr>
        <w:t>™aгw мyченика ґгаfонjка, и3 и5же съ ни1м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к7г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г] 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™aгw мyченика лyппа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 tдаeтсz прaздникъ ўспeніz прес™hz бцdы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к7д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в] 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™aгw сщ7енном§нка є3vтЂха, ў§нкA с™aгw їwaнна бGосл0ва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 пренесeніе честнhхъ мощeй, и4же во с™hхъ nц7A нaшегw петрA, митрополjта кjевскагw и3 всеS рwссjи чудотв0рца. Слyжба декeмвріа въ к7а дeнь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к7є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а] В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озвращeніе мощeй с™aгw ґпcла варfоломeа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aмzть с™aгw ґпcла тjта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рокjменъ, глaсъ }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 всю2 зeмлю и3зhде вэщaніе и4хъ, и3 въ концы2 вселeнныz глаг0лы и4хъ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б7сA повёдаютъ слaву б9ію, творeніе же рукY є3гw2 возвэщaетъ твeрдь. Ґпcлъ къ тjту,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зачaло ™. Ґллилyіа, глaсъ №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сповёдzтъ нб7сA чудесA твоS гDи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ричaстный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 всю2 зeмлю и3зhде вэщaніе и4хъ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к7ѕ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з] С™hхъ мyчєникъ, ґдріaна и3 натaліи: Въ сjй дeнь прaзднуемъ вослёдованіе похвaльно срётеніz чудотв0рныz їкHны влади1мірскіz, прес™hz вLчцы нaшеz бцdы. Слyжба септeмвріа въ } дeнь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к7з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ѕ] П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рпdбнагw nц7A нaшегw пjмена вели1кагw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yжба їyліа въ є7 дeнь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к7и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є] П</w:t>
      </w:r>
      <w:r>
        <w:rPr>
          <w:rFonts w:cs="Irmologion Ucs" w:ascii="Irmologion Ucs" w:hAnsi="Irmologion Ucs"/>
          <w:kern w:val="2"/>
          <w:sz w:val="32"/>
          <w:szCs w:val="32"/>
        </w:rPr>
        <w:t>репод0бнагw nц7A нaшегw мwmсeа мyрін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к7f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д] Ўсэкновeніе чcтнhz главы2 чcтнaгw слaвнагw прbр0ка, п®тeчи и3 кrти1телz гDнz їwaнна. Прокjменъ, глaсъ з7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звесели1тсz првdникъ њ гDэ и3 ўповaетъ на него2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Ўслhши б9е глaсъ м0й, внегдA моли1ти ми сz къ тебЁ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пcлъ въ дэsніихъ зачaло lг. Ґллилyіа, глaсъ д7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вdникъ ћкw фjніxъ (л. сн7д њб.) процвэтeтъ, ћкw кeдръ, и4же въ лівaнэ ўмн0житсz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асаждeни въ домY гDни, во дв0рэхъ бGа нaшегw процвэтyтъ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ричaстный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ъ пaмzть вёчную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l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г] И$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же во с™hхъ nц7ъ нaшихъ, патріaрхwвъ кwнстантjнz грaда, ґлеxaндра, їwaнна и3 пavла н0вагw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 пренесeніе мощeй свzтaгw благовёрнагw вели1кагw кн7зz ґлеxaндра нeвскагw. Слyжба ноeмвріа въ к7г дeнь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 њбрётеніе мощeй с™aгw благовёрнагw кнsзz даніи1ла моск0вскагw. И# преставлeніе препод0бнагw nц7A нaшегw ґлеxaндра, сви1рскагw чудотв0рца. Слyжба їyліа въ є7 дeнь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lа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в] Положeніе честнaгw п0zса прес™hz вLчцы нaшеz бцdы въ халкопрaтіи, принесeну t є3пcк0піи зи1лы въ цrтвующій грaдъ. Слyжба ноeмвріа въ к7а дeнь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rmologion Ucs">
    <w:charset w:val="cc"/>
    <w:family w:val="auto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13:26:00Z</dcterms:created>
  <dc:creator>textnakliros.ru</dc:creator>
  <dc:description/>
  <dc:language>en-US</dc:language>
  <cp:lastModifiedBy>a.kuznetsov@vladivostok.com</cp:lastModifiedBy>
  <dcterms:modified xsi:type="dcterms:W3CDTF">2018-11-01T13:26:00Z</dcterms:modified>
  <cp:revision>2</cp:revision>
  <dc:subject/>
  <dc:title>Апостол</dc:title>
</cp:coreProperties>
</file>