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є3vстрaтіа, ґvxeнтіа, є3vгeніа, мардaріа и3 nрeс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z мyченицы лукjи дё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ёдомо да є4сть, ћкw ѓще случи1тсz пaмzть с™hхъ си1хъ въ недёлю пр†oц7ъ, вкyпэ возслёдованіе и3 мyченикwвъ поeтсz.</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етъ пaмzть * страстотeрпца твоегw2, гDи, є3vстрaтіа, * ћкw с0лнце свётлостію, * скрhвшагw непобэди1мыми словесы2 многоб0жіе, * ћкоже несвётлу сёнь ўпражнsему t вёры, * и3 четhри сострадaльцы, * и3 соo1бщники сотв0ршагw. * и4хже рaди нaмъ дaруй њчищeніе, * ћкw чlвэколю1бец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е познaти * твоE владhчество, * є3vстрaтій словeсное ўстр0и, * њщути1ти си1лу въ пл0ти своeй твою2 понyдивша, * ћже t мyкъ стрaшныхъ tложи1ти внезaпнw р†ны, * и3 лжY погублsюща, * бGосл0вити тS ўсты2, * ї}се всеси1льне, * сп7се дyш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овесы2 и3 страд†ніи, * и3 многоoбрaзными лишeньми жи1зни, * показaша люб0вь с™jи * къ тебЁ совершeну (с. </w:t>
      </w:r>
      <w:r>
        <w:rPr>
          <w:rFonts w:cs="Orthodox_tt eROOS" w:ascii="Orthodox_tt eROOS" w:hAnsi="Orthodox_tt eROOS"/>
          <w:kern w:val="2"/>
          <w:sz w:val="32"/>
          <w:szCs w:val="32"/>
        </w:rPr>
        <w:t>211</w:t>
      </w:r>
      <w:r>
        <w:rPr>
          <w:rFonts w:cs="Irmologion Ucs" w:ascii="Irmologion Ucs" w:hAnsi="Irmologion Ucs"/>
          <w:kern w:val="2"/>
          <w:sz w:val="32"/>
          <w:szCs w:val="32"/>
        </w:rPr>
        <w:t>) непоколеби1му, * со є3vстрaтіемъ мyдрымъ, и3 ґvxeнтіемъ подвизaвшіисz, * nрeстъ и3 мардaрій * со є3vгeніемъ слaвніи: * тёхъ моли1твами, гDи, спаси2 дyши нaшz.</w:t>
      </w:r>
    </w:p>
    <w:p>
      <w:pPr>
        <w:pStyle w:val="Normal"/>
        <w:widowControl w:val="false"/>
        <w:rPr/>
      </w:pPr>
      <w:r>
        <w:rPr>
          <w:rFonts w:cs="Irmologion Ucs" w:ascii="Irmologion Ucs" w:hAnsi="Irmologion Ucs"/>
          <w:color w:val="FF0000"/>
          <w:kern w:val="2"/>
          <w:sz w:val="32"/>
          <w:szCs w:val="32"/>
        </w:rPr>
        <w:t>И$ны стіхи6ры, глaсъ т0йже.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рэ в0инствовавъ, цRю2 си1лъ, * тебE самaго, є3vстрaтіе * прeдалъ є3си2 в0льнw на мучeніе * и3 нyждную смeрть, * приводS съ соб0ю ли1къ мyченикwвъ, блажeнне. * съ ни1миже пострадaлъ є3си2, * и3 побёды пріsлъ є3си2 вэнцы2: съ тёми моли1сz * њ нaсъ, всеслaв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ый є3vстрaтій, * д0блій ґvxeнтій, * слaвный є3vгeній и3 мардaрій, * со nрeстомъ д0бльствоваша, враги2 побэди1вше, * и3 возсіsвше ћвэ, ћкw ѕвёзды многосвBтлы, * ўzсни1ша вёрныхъ сердцA, * и3 прeлести tгнaша тмY, * свэтозарeніемъ д¦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слaбнw біeмь, и3 nгнeмъ и3знурsемь, и3 въ сапоги2 желёзны, всемyдре, пригвождaемь, и3 въ путeхъ гони1мь, * въ темни1цэ заключaемь, и3 ћкw жeртва чистA въ пещи2 пек0мь, принeслсz є3си2, тебє2 рaди пожeршемусz, * ћкw благов0нно сожжeніе на вhшнюю трапeзу, * м§ниче є3vстрa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николю1бцы, хrт0выхъ страдaльцєвъ въ пёснехъ почти1мъ, є3vстрaтіа непобэди1маго мyченика, ґvxeнтіа, и3 є3vгeніа, и3 мардaріа, и3 nрeста, пzтозaрный мyченикwвъ ли1къ, и5же д0брэ подвизaвшесz на неви1димаго врагA, и3 вэнцы6 побёдными ўвzзeни, м0лzтсz хrтY њ и5же вёрою и3 люб0вію совершaющихъ пaмzть и4х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 и3 чтє1ніz G. П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си2 kзhцы собрaшасz вкyпэ, и3 соберyтсz кнsзи t ни1хъ: кто2 возвэсти1тъ сі‰ въ (с. </w:t>
      </w:r>
      <w:r>
        <w:rPr>
          <w:rFonts w:cs="Orthodox_tt eROOS" w:ascii="Orthodox_tt eROOS" w:hAnsi="Orthodox_tt eROOS"/>
          <w:kern w:val="2"/>
          <w:sz w:val="32"/>
          <w:szCs w:val="32"/>
        </w:rPr>
        <w:t>212</w:t>
      </w:r>
      <w:r>
        <w:rPr>
          <w:rFonts w:cs="Irmologion Ucs" w:ascii="Irmologion Ucs" w:hAnsi="Irmologion Ucs"/>
          <w:kern w:val="2"/>
          <w:sz w:val="32"/>
          <w:szCs w:val="32"/>
        </w:rPr>
        <w:t>)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лаг0летъ гDь бGъ, и3 џтрокъ, є3г0же и3збрaхъ, да познaете, и3 вёруете ми2, и3 разумёете, ћкw ѓзъ є4смь: прeжде менє2 не бhсть и4нъ б0гъ, и3 по мнЁ не бyдетъ. Ѓзъ є4смь бGъ, и3 нёсть рaзвэ менє2 спасazй. Ѓзъ возвэсти1хъ и3 спас0хъ, ўничижи1хъ, и3 не бЁ въ вaсъ чyждій. Вы2 мнЁ свидётели, и3 ѓзъ гDь бGъ. И# є3щE t начaла ѓзъ є4смь, и3 нёсть t рyкъ мои1хъ и3збавлszй: сотворю2, и3 кто2 tврати1тъ то2; Си1це гlг0летъ гDь бGъ, и3збавлszй вaс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њ нaсъ шeствіе сокрушeніе: nни1 же сyть въ ми1рэ. И$бо предъ лицeмъ человёческимъ ѓще и3 мyку пріи1мутъ, ўповaніе и4хъ безсмeртіz и3сп0лнено. И#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с. </w:t>
      </w:r>
      <w:r>
        <w:rPr>
          <w:rFonts w:cs="Orthodox_tt eROOS" w:ascii="Orthodox_tt eROOS" w:hAnsi="Orthodox_tt eROOS"/>
          <w:kern w:val="2"/>
          <w:sz w:val="32"/>
          <w:szCs w:val="32"/>
        </w:rPr>
        <w:t>213</w:t>
      </w:r>
      <w:r>
        <w:rPr>
          <w:rFonts w:cs="Irmologion Ucs" w:ascii="Irmologion Ucs" w:hAnsi="Irmologion Ucs"/>
          <w:kern w:val="2"/>
          <w:sz w:val="32"/>
          <w:szCs w:val="32"/>
        </w:rPr>
        <w:t>) цr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свэтлоzвлeнъ, страдaльче, и4же мyдрости и3спущaz свётлость, воздви1глсz є3си2 на высотY терпёніz, мyдре, и3 къ свёту напрaвилсz є3си2 рaзума, нaсъ бжcтвенными твои1ми свётлыми, є3vстрaтіе, мyдрыми словесы2 њзарsz, слaвне, твоeю люб0вію њкрилsемыхъ, блажeнне. тёмже и3 похвалaми твою2 пaмzть чтyще, мyчениче, t любвE, бжcтвеннагw чlвэколю1біz пр0симъ ўлучи1ти твои1ми моли1твами, и3 мjру даровaти вeлію ми1лос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звaша прaведніи, и3 гDь ўслhша и5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0тою и3 слaдостію и4стинною нап0лнена чaша мyдрости твоеS, віно2 благочeстіz въ сладчaйшихъ, мyдре, и3 nби1льныхъ словесёхъ и3зліsлъ є3си2: и4миже наслаждaеми, (с. </w:t>
      </w:r>
      <w:r>
        <w:rPr>
          <w:rFonts w:cs="Orthodox_tt eROOS" w:ascii="Orthodox_tt eROOS" w:hAnsi="Orthodox_tt eROOS"/>
          <w:kern w:val="2"/>
          <w:sz w:val="32"/>
          <w:szCs w:val="32"/>
        </w:rPr>
        <w:t>214</w:t>
      </w:r>
      <w:r>
        <w:rPr>
          <w:rFonts w:cs="Irmologion Ucs" w:ascii="Irmologion Ucs" w:hAnsi="Irmologion Ucs"/>
          <w:kern w:val="2"/>
          <w:sz w:val="32"/>
          <w:szCs w:val="32"/>
        </w:rPr>
        <w:t>) и4стиннw въ немyтное и3 слaдкое тaинственнw возв0димсz знaніе бжcтвенное вLки, є3vстрaтіе. тёмже и3 похвалaми тво‰ страд†ніz чтyще вёрою и3 люб0вію, бжcтвеннагw чlвэколю1біz пр0симъ ўлучи1ти твои1ми моли1твами, и3 мjру даровaти вeлію ми1лость.</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нHги скHрби прaвєднымъ, и3 њ всёхъ и4хъ и3збaвитъ | гD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лкъ мyченическій свэтозaрный, побэдон0сный, свётлый, и3 пzточи1сленный, да почти1тсz похвалaми, притzжaвъ свётлаго верх0вника и4стиннw є3vстрaтіа, тeплэ и3з8wбличи1вша є4ллинскіz жє1ртвы, хrтіaнwмъ же бGовэщ†ннаz ўчє1ніz ўтверди1вша словeсными велёньми. сего2 u5бо восхвaлимъ наліsвшаго мyдрости чaшу, и3 дух0внw нaсъ веселsща, хrтA молsща, подаю1щаго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ащихъ свирёпства не ўбоsвшесz, пaче хrт0ву вёру ћснэ проповёдавше, строг†ніz мнHгаz и3 м{ки претерпёсте, є3vстрaтіе и3 ґvxeнтіе, є3vгeніе и3 nрeсте, и3 слaвный мардaріе. тёмже моли1тесz цRю2 и3 бGу њ нaсъ, вёрою совершaющихъ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мъ тS, бцdе дв7о, и3 слaвимъ тS, вёрніи, по д0лгу, грaдъ непоколеби1мый, стёну неwбори1мую, твeрдую предстaтельницу и3 прибёжищ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 xml:space="preserve">же t вёка ўтаeнное: (с. </w:t>
      </w:r>
      <w:r>
        <w:rPr>
          <w:rFonts w:cs="Orthodox_tt eROOS" w:ascii="Orthodox_tt eROOS" w:hAnsi="Orthodox_tt eROOS"/>
          <w:kern w:val="2"/>
          <w:sz w:val="32"/>
          <w:szCs w:val="32"/>
        </w:rPr>
        <w:t>2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д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омъ вёры въ брwнS њблeксz, мyдростію бжcтвенною воwружи1всz благочeстнw, є3vстрaтіе слaвне, вс‰ діaвwли побэди1лъ є3си2 полки2, и3 њбличи1лъ є3си2 безб0жныхъ немощнyю дeрзость, ћкw и3мёz дерзновeніе къ бGу,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согрэшeньми ѓзъ блyдный ќмъ њмрачи1въ, вопію2 твeрдому твоемY заступлeнію: просвэти2, бцdе, души2 моеS ѕBницы, возсіsй ми2 покаsніz свётлую зарю2, и3 њблецh мz во nрyжіе свёта, бGороди1тельнице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словeсъ твои1хъ мучи1телz ўzзви1лъ є3си2, воев0да бhвъ хrтон0сныхъ людeй, є3vстрaтіе бGомyдре: њблистaлъ є3си2 зарsми чудeсъ мjру, вэнeцъ же и3сплетeсz твоeй главЁ свhше. тёмже и3 въ пaмzти твоeй хrтA прослав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бGоневёсто, м™и хrтA бGа, слaвzще ржcтво2 твоE непостижи1мое, и4мже и3збaвихомсz t лeсти діaволи, и3 всsкихъ бёдъ, бцdе вLчце, и3 вёрнw вопіeмъ: поми1луй стaдо твоE, є3ди1на всепёт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ческою вёрою ўтвeрждсz, и4стины прaщею воwрyжсz, лeсти низложи1лъ є3си2 и3ноплемeнную дeрзость, и3 врaжій восхи1тилъ є3си2 словeсъ мeчь, тёмъ ссёклъ є3си2 лжи1вое противлeніе. сегw2 рaди побёдами њбличи1въ лeсть, тёломъ ќмерлъ є3си2, и3 дyхомъ њжи1лъ є3си2, страстотeрпче є3vстрaтіе: моли2 хrтA бGа, грэхHвъ њставлeніе (с. </w:t>
      </w:r>
      <w:r>
        <w:rPr>
          <w:rFonts w:cs="Orthodox_tt eROOS" w:ascii="Orthodox_tt eROOS" w:hAnsi="Orthodox_tt eROOS"/>
          <w:kern w:val="2"/>
          <w:sz w:val="32"/>
          <w:szCs w:val="32"/>
        </w:rPr>
        <w:t>216</w:t>
      </w:r>
      <w:r>
        <w:rPr>
          <w:rFonts w:cs="Irmologion Ucs" w:ascii="Irmologion Ucs" w:hAnsi="Irmologion Ucs"/>
          <w:kern w:val="2"/>
          <w:sz w:val="32"/>
          <w:szCs w:val="32"/>
        </w:rPr>
        <w:t>)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и3 њ всёхъ и4хъ и3збaвитъ | гD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 Самоглaсн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zточи1сленный ли1къ с™hхъ восхвaлимъ, лю1діе, сп7са воспэвaюще хrтA, є3vстрaтіа терпэливодyшнаго и3 твeрдаго страстотeрпца, съ ни1мъ ґvxeнтіа, є3vгeніа, мардaріа и3 nрeста: сjи бо по вёрэ пострадaвше, треволнє1ніz попрaша вр†жіz, и3 сп7су м0лzтсz, њчищeніе и3 њставлeніе грэхHвъ даровaти вёрою совершaющымъ пaмzть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hх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eрвый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давazй на нб7сёхъ дaры, сyщымъ на земли2 страдaльцємъ, подвигопол0жникъ сэди1тъ хrт0съ десни1цею (с. </w:t>
      </w:r>
      <w:r>
        <w:rPr>
          <w:rFonts w:cs="Orthodox_tt eROOS" w:ascii="Orthodox_tt eROOS" w:hAnsi="Orthodox_tt eROOS"/>
          <w:kern w:val="2"/>
          <w:sz w:val="32"/>
          <w:szCs w:val="32"/>
        </w:rPr>
        <w:t>217</w:t>
      </w:r>
      <w:r>
        <w:rPr>
          <w:rFonts w:cs="Irmologion Ucs" w:ascii="Irmologion Ucs" w:hAnsi="Irmologion Ucs"/>
          <w:kern w:val="2"/>
          <w:sz w:val="32"/>
          <w:szCs w:val="32"/>
        </w:rPr>
        <w:t>) вседержи1тельною, є3vстрaтіа сyщымъ nбою1ду, бжcтвєнныz вэнцы2 простирa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м§ническій пzточи1сленъ, пріиди1те ви1димъ, пресвётлымъ блистaющійсz свётомъ, и3мёzй чиноначaльника возжелённаго є3vстрaтіа, бlгодaтію б9eственною вэнчaем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zсъ земнaгw в0инства tрэши1вый, и4стинному привн0сиши цRю2, страдaніz знaменіе t хrтA, є3vстрaтіе, чрезъ ґvxeнтіа пр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ло2 вмэсти1тельно былA є3си2 бжcтвеннагw є3стествA, бGороди1тельнице чcтаz. тёмъ тS лукjа возжелaвши, дёвственнw въ слёдъ тебє2 твоемY сн7у приведe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кругHвъ цRь дародaтель предсэди1тъ, страдaвшымъ на земли2 со є3vстрaтіемъ, хrт0съ простирaz тBмъ побёды вэнц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овeсный ли1къ бGовэнчaнный страдaльцєвъ пzточи1сленныхъ восхвaлимъ, вёрніи, мyдраго є3vстрaтіа, вёрна и3мyща њ хrтЁ бжcтвеннаго чиноначaль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а вhшнzгw желaz, п0честь, є3vстрaтіе, tдaвъ nбрaзнw: бGу привeдъ, мyдре, твою2 жи1знь, свzщeннw њчищe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побёдныхъ мyчєникъ ли1къ рaдуzсz поeтъ тS, чcтаz, и4же побёды вэнeцъ пріsтъ: тоб0ю бо нeбо человёкwмъ бhсть вх0дно, ћкw родилA є3си2 пaче ўмA творцA нб7сE.</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 xml:space="preserve">rт0съ раждaетсz: (с. </w:t>
      </w:r>
      <w:r>
        <w:rPr>
          <w:rFonts w:cs="Orthodox_tt eROOS" w:ascii="Orthodox_tt eROOS" w:hAnsi="Orthodox_tt eROOS"/>
          <w:kern w:val="2"/>
          <w:sz w:val="32"/>
          <w:szCs w:val="32"/>
        </w:rPr>
        <w:t>2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ею мучeній, ћкоже невещeственнагw сокр0вища, преестeственнw бhлъ є3си2 и3сп0лненъ всsкіz рaдости, всеблажeнне є3vстрaт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д¦0вною, терпёніемъ же напaстей, њбличи1лъ є3си2, м§ниче хrт0въ ґvxeнтіе, мучи1тельское безб0ж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красотA пресвётлаz, цRкве вёрныхъ м§ницы, хrт0выми ћзвами, ћкw цвBты, њбложeни бh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сп0дственнw и3 и4стиннw тS бцdу вёрніи чти1мъ: тh бо бGа родилA є3си2, пл0ть бhвша,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остію ўмA ўповaніе твоE всE возложи1въ, бlжeнне, къ вhшнему бGу, надeждею рaнъ ўтэшeніz и3сп0лненъ вeсь бh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люб0вію хrт0вою, бжcтвенною мyдростію: терпёніемъ же мyкъ, ґvxeнтіе, безyміе њбличaеши гони1телей, нaглость и3 сyет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кроти1мый, мyдре, лисjевъ гнёвъ вмэни1сz тебЁ с0нъ, и3 џгнь мyкъ си1льныхъ: ўтвeрждсz бо њ хrтЁ преwби1дэлъ є3си2, ћкоже и3н0му стрaжду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словeсными тS гл†сы, бGомaти дв7о, всёхъ вин0вную вин0вника по нaмъ бhти, бGолёпнw воспэвaюще вёрніи ўблажaемъ.</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 xml:space="preserve">рeжде вBкъ. (с. </w:t>
      </w:r>
      <w:r>
        <w:rPr>
          <w:rFonts w:cs="Orthodox_tt eROOS" w:ascii="Orthodox_tt eROOS" w:hAnsi="Orthodox_tt eROOS"/>
          <w:kern w:val="2"/>
          <w:sz w:val="32"/>
          <w:szCs w:val="32"/>
        </w:rPr>
        <w:t>2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ъ моли1тва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kви1лсz є3си2 свэтлёйшій во тмЁ невёдэніz сэдsщымъ, страстотeрпче: вёрою бо, ћкw копіeмъ, њбложи1всz, врагHвъ шатaніz не ўбоsлсz є3си2, є3vстрaтіе, ри1торwвъ сhй благоzзhчнэйшій.</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мeчь, ни ѕвёріе, ни џгнь, нижE и4но что2 страшaщихъ чyвственныхъ, tню1дъ ўстраши1ти твою2 твeрдость возмог0ша: врaжію бо попрaвъ течeніемъ си1лу, ћкw безстрaстенъ преминyлъ є3си2 житіE и3 безпл0тенъ. тёмже вBрнымъ и3сцэлє1ніz подавaеши, люб0вію притекaющымъ въ пaмzть твою2, свsте страстотeрпче є3vстрaті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іи1детъ суди1ти всeй земли2 всёхъ вLка и3 творeцъ, nвцaмъ мS причти2 деснhмъ њсуждeннаго, и3 кромёшніz тмы2, и3 всsкагw мучeніz, твоего2 непотрeбнаго. рабA и3схити2, молю1сz: да благодaрнw величaю богaтство твоеS бlгости, бцdе всенепор0чнаz, и3 вопію1 ти рaдуzсz: моли2 хrтA бGа, согрэшeній њставлeніе даровaти, тs бо и4мамъ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щeдре, твоегw2 џбраза, на кr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ожи1лъ є3си2 съ ћзвами пл0ти твоеS душeвныz сквє1рны: стрёлы сокруши1лъ є3си2 лукaвагw ѕмjz вёрою, є3vстрaт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лaвисz твои1ми рaнами, страстотeрпче, цRь слaвы и3 (с. </w:t>
      </w:r>
      <w:r>
        <w:rPr>
          <w:rFonts w:cs="Orthodox_tt eROOS" w:ascii="Orthodox_tt eROOS" w:hAnsi="Orthodox_tt eROOS"/>
          <w:kern w:val="2"/>
          <w:sz w:val="32"/>
          <w:szCs w:val="32"/>
        </w:rPr>
        <w:t>220</w:t>
      </w:r>
      <w:r>
        <w:rPr>
          <w:rFonts w:cs="Irmologion Ucs" w:ascii="Irmologion Ucs" w:hAnsi="Irmologion Ucs"/>
          <w:kern w:val="2"/>
          <w:sz w:val="32"/>
          <w:szCs w:val="32"/>
        </w:rPr>
        <w:t>) неизречeнныz тS слaвы си1лою и3сп0лни чудeсъ, є3vстрaт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hбарскому поревновaвъ дерзновeнію, мyченическою мрeжею вLцэ прив0диши мyдраго є3vгeніа, ўлови1въ, є3vстрa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и3 є3ди1на с™ёйшаz херувjмwвъ ћвльшисz, дyшы нaшz спаси2 t всsкагw њбстоsніz, вёрою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и1льный бжcтвенное желaніе въ души2 твоeй вжeгъ, чудодёйственна показA и3зрsднw, всецёлы плwтскjz р†ны тво‰ твор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eжею дух0вною рhбарей, мyдре, ўлови1въ, прив0диши цRю2 мyдраго є3vгeніа, є3г0же ўлови1въ, хrтY привeлъ є3си2, є3vстрaт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воздьми2, всемyдре, н0зэ разжигaемь, мучeніемъ сапHгъ желёзныхъ, вeсь себE њбагри1лъ є3си2, цRS ї}са под0бzсz стr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б8eмлемый и3 неизмённый, бGа nц7A сл0во, и3змэни1всz видёніемъ, пренепор0чнаz, и3зъ тебє2 воплощaемь, њбожaетъ чlвэколю1бнw мS человёка.</w:t>
      </w:r>
    </w:p>
    <w:p>
      <w:pPr>
        <w:pStyle w:val="Normal"/>
        <w:widowControl w:val="false"/>
        <w:rPr/>
      </w:pPr>
      <w:r>
        <w:rPr>
          <w:rFonts w:cs="Irmologion Ucs" w:ascii="Irmologion Ucs" w:hAnsi="Irmologion Ucs"/>
          <w:color w:val="FF0000"/>
          <w:kern w:val="2"/>
          <w:sz w:val="32"/>
          <w:szCs w:val="32"/>
        </w:rPr>
        <w:t>Катавaсіа: Ж</w:t>
      </w:r>
      <w:r>
        <w:rPr>
          <w:rFonts w:cs="Irmologion Ucs" w:ascii="Irmologion Ucs" w:hAnsi="Irmologion Ucs"/>
          <w:kern w:val="2"/>
          <w:sz w:val="32"/>
          <w:szCs w:val="32"/>
        </w:rPr>
        <w:t>eзлъ и3зъ к0ре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ћкоже ѕвэздA свэтон0снаz, возсіsлъ є3си2 въ полцЁ мyчєникъ далечесіsтельнw, непобэди1мый є3vстрaті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жрeбіz благaгw! q чaсти бGодaнныz! q жены2 добрёйшіz! совётомъ побэди1вшіz лeсть прамaтерню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вс‰ кр†снаz вмэни1лъ є3си2, ћкw ўмeты, мардaріе, побэди1въ є3стествA зак0ны люб0вію страдaніz. (с. </w:t>
      </w:r>
      <w:r>
        <w:rPr>
          <w:rFonts w:cs="Orthodox_tt eROOS" w:ascii="Orthodox_tt eROOS" w:hAnsi="Orthodox_tt eROOS"/>
          <w:kern w:val="2"/>
          <w:sz w:val="32"/>
          <w:szCs w:val="32"/>
        </w:rPr>
        <w:t>2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зeмленъ твоегw2 пaче ўмA зачaтіz не м0жетъ разумёти, дв7о м™и, nтрокови1це: бGа бо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енъ, ћкоже ѕвэздA, бhвъ цRкви, и3здалeча посредЁ мyчєникъ возсіsлъ є3си2, мyченическими њсіsz зарsми, є3vстрaтіе, мjръ, пaче с0лнц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елyчными сі‰ніи зарю2 и3спущaюща тS ви1дэвъ бGоглаг0ливый мардaрій, тебЁ, ћкоже ѓгнецъ пaстырю неѕл0бивъ, простот0ю сeрдца послёдо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несeсz ср0днагw є3стествA, мужелю1бнаz женA и3 разyмнаz и3 хrтолюби1ваz, и3зрsднw предпобэждaетъ и3 совершeннэ, помaзавши мyжа къ муч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цdу t души2, и3 вLчцу мjра, бlгaz, и3сповёдающыz тS спасaй: тs бо предстaтельницу непобэди1му стzжaхомъ, сyщую бGороди1тельницу.</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Gъ сhй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нЁ вмёстw всёхъ є4сть, мардaрій велеглaснw вопіsше, и3 nтeчество и3 чeсть и3 и4мz: t тебє1 бо семY научи1хсz, є3vстрaтіе.</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 xml:space="preserve">зhкъ tрёзанъ пёсней непрестаeтъ, tсёчєнныz же тво‰ рyки къ бGу, є3vгeніе, возвышaхусz, спасeніz просsще пою1щымъ пaмzть твою2. (с. </w:t>
      </w:r>
      <w:r>
        <w:rPr>
          <w:rFonts w:cs="Orthodox_tt eROOS" w:ascii="Orthodox_tt eROOS" w:hAnsi="Orthodox_tt eROOS"/>
          <w:kern w:val="2"/>
          <w:sz w:val="32"/>
          <w:szCs w:val="32"/>
        </w:rPr>
        <w:t>2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гaмъ провертBннымъ повёшенъ бhсть стремглaвъ, разжжeнными же рожны2 пали1мь по плещeмъ, дyхъ вLцэ прeдалъ є3си2, мардa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тS њбрётши, дв7о, и3 твeрдь страстотeрпица, р†ны д0блественнэ терпи1тъ, и3 рaдующисz въ слёдъ тебє2 всёхъ вLчцэ прив0д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ъ вмёстw всёхъ мнЁ хrт0съ є4сть nтeческихъ, возопи1въ, q мардaріе! пzтЁ сокрушeннэй рожны2 разжжeнными nгнeмъ, стрэлaми же рaмена, рaдуzсz скончaлсz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ёзанъ бhвъ, є3vгeніе, тв0й љзhкъ, хrтA пэсносл0вити не престаeтъ: рyки же tсёчены къ бGу, бlжeнне, возвышaютсz, пою1щымъ тS и3збавлeніz просs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осточyдна мyжественнаz твоS душA, всебlгор0дне є3vгeніе, сокрушє1ннымъ бо нyждею твои6мъ г0ленемъ, дyхъ прeдалъ є3си2 въ рyцэ вLки всёхъ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Lчце, р0ждшаz земнhхъ к0рмчію и3 гDа, страстeй мои1хъ непостоsнное и3 лю1тое ўтиши2 смущeніе, и3 тишинY подaждь сeрдцу моемY.</w:t>
      </w:r>
    </w:p>
    <w:p>
      <w:pPr>
        <w:pStyle w:val="Normal"/>
        <w:widowControl w:val="false"/>
        <w:rPr/>
      </w:pPr>
      <w:r>
        <w:rPr>
          <w:rFonts w:cs="Irmologion Ucs" w:ascii="Irmologion Ucs" w:hAnsi="Irmologion Ucs"/>
          <w:color w:val="FF0000"/>
          <w:kern w:val="2"/>
          <w:sz w:val="32"/>
          <w:szCs w:val="32"/>
        </w:rPr>
        <w:t>Катавaсіа: И#</w:t>
      </w:r>
      <w:r>
        <w:rPr>
          <w:rFonts w:cs="Irmologion Ucs" w:ascii="Irmologion Ucs" w:hAnsi="Irmologion Ucs"/>
          <w:kern w:val="2"/>
          <w:sz w:val="32"/>
          <w:szCs w:val="32"/>
        </w:rPr>
        <w:t>зъ ўтр0бы їHну:</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тjйствуz предъ беззак0ннующими бжcтвєннаz, біє1ніz претерпёлъ є3си2 мyжественнэйшимъ сeрдцемъ, њблистaлъ є3си2 бGознaменьми, пречyдне, ўгаси1лъ є3си2 возвhшенный прeлести плaмень: сегw2 рaди тS чествyемъ, всеблажeнне мyчениче хrт0въ є3vстрaтіе. (с. </w:t>
      </w:r>
      <w:r>
        <w:rPr>
          <w:rFonts w:cs="Orthodox_tt eROOS" w:ascii="Orthodox_tt eROOS" w:hAnsi="Orthodox_tt eROOS"/>
          <w:kern w:val="2"/>
          <w:sz w:val="32"/>
          <w:szCs w:val="32"/>
        </w:rPr>
        <w:t>2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совершaетъ цRковь днeсь прaздникъ тaинственнw, свётлw проповёдающи тво‰ д0блєсти, болBзни и3 труды2, ±же пaче є3стествA бжcтвєннаz борє1ніz, ±же всю1ду р†ны: и4миже низложи2 многок0зненнаго, слaва страдaльцєвъ вeліz и3 хвалA, мyжества ст0лпъ, свэти1льникъ всёхъ тS чтyщихъ благочeстнw, врачевaній сокр0вище, богати1телю ни1щихъ, первопобёдниче честнhхъ мyченикwвъ, всебlжeнне мyчениче хrт0въ є3vстрa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л0жно и3сповёданіz мудровaніе и3мёz, въ трbцэ чествовaти є3ди1наго бGа, м{ки преwби1дэлъ є3си2, зовsй: бl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lжeнъ въ непор0чномъ пути2 ходи1лъ є3си2, колBни бlгоразyмнw преклони1лъ є3си2 и3збaвителю, дyшу же предaвъ вLцэ въ рyки, ћкw бlгов0ннэйшу жeртву, ґvxeнт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рaномъ и3ліи2 пи1щу подавazй бGъ, т0й и3 њ честнёй твоeй главЁ чудотворS, желaющымъ tкры2, ћкw многожелaнное чреждeніе мjру, ґvxeн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м™и, ћкw чи1сту тS и3 нетлённу сл0во чи1стое возлюби2, и3 и3зъ тебє2 вопл0щсz возсоздA всего2 человёка, и4же лукjю прослaвивый чуде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эдон0сецъ къ нбcному цrтву, ґvxeнтіе, востeклъ (с. </w:t>
      </w:r>
      <w:r>
        <w:rPr>
          <w:rFonts w:cs="Orthodox_tt eROOS" w:ascii="Orthodox_tt eROOS" w:hAnsi="Orthodox_tt eROOS"/>
          <w:kern w:val="2"/>
          <w:sz w:val="32"/>
          <w:szCs w:val="32"/>
        </w:rPr>
        <w:t>224</w:t>
      </w:r>
      <w:r>
        <w:rPr>
          <w:rFonts w:cs="Irmologion Ucs" w:ascii="Irmologion Ucs" w:hAnsi="Irmologion Ucs"/>
          <w:kern w:val="2"/>
          <w:sz w:val="32"/>
          <w:szCs w:val="32"/>
        </w:rPr>
        <w:t>) є3си2: по и3скушeніи бо мyкъ многови1дныхъ, хrтA бGа и3сповёдаz скончaлсz є3си2 за него2, во главY ўсё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yдно є4сть благоразyмное, nрeсте, мyжество твоE, на суди1щи бо показyеши рaзумъ: дyшу же лисjеву крест0мъ ўнзaеши, поS: бlгословeнъ бGъ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eніz путeмъ спyтника тебЁ, и3 съ тоб0ю текyща сою1зника nрeста, и3 сострадaльца и3мёz, њбогати1лъ є3си2, поS съ ни1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три2 пeщь не њпали2, ржcтво2 проwбразyющи твоE, бжcтвенный бо џгнь тS не њпали2 всели1всz въ тS, и3 вс‰ просвэти2 вопи1ти: бlгословeнъ бGъ nтє1цъ нaшихъ.</w:t>
      </w:r>
    </w:p>
    <w:p>
      <w:pPr>
        <w:pStyle w:val="Normal"/>
        <w:widowControl w:val="false"/>
        <w:rPr/>
      </w:pPr>
      <w:r>
        <w:rPr>
          <w:rFonts w:cs="Irmologion Ucs" w:ascii="Irmologion Ucs" w:hAnsi="Irmologion Ucs"/>
          <w:color w:val="FF0000"/>
          <w:kern w:val="2"/>
          <w:sz w:val="32"/>
          <w:szCs w:val="32"/>
        </w:rPr>
        <w:t>Катавaсіа: Џ</w:t>
      </w:r>
      <w:r>
        <w:rPr>
          <w:rFonts w:cs="Irmologion Ucs" w:ascii="Irmologion Ucs" w:hAnsi="Irmologion Ucs"/>
          <w:kern w:val="2"/>
          <w:sz w:val="32"/>
          <w:szCs w:val="32"/>
        </w:rPr>
        <w:t>троцы благочe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нA развeрзъ чи1стw, бжcтвенный привлeклъ є3си2 д¦ъ, є3vстрaтіе: и3 душетлённыхъ ќбw њбличи1лъ є3си2 служeній нeмощь, въ трbцэ же бGа чествовaти взывaлъ є3си2: бла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ыми наказ†ніи твои1ми ўкрэпи1въ смhслъ, мyчениче є3vстрaтіе, на nдрЁ желёзнэмъ простeртъ бhвъ непобэди1мый nрeстъ, вопіsше разори1телємъ плaмене, дётємъ под0бzсz: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тeръ тёло терпэли1внw, nрeсте слaвне, ты2 на nдрЁ разжжeннэмъ сопричтaлсz є3си2 ќбw мyченикwвъ въ гDэ рaдуzсz, воспочи1лъ же є3си2 въ ски1ніzхъ нбcныхъ, вопіS: благослови1те, вс‰ дэлA гDнz, гDа. (с. </w:t>
      </w:r>
      <w:r>
        <w:rPr>
          <w:rFonts w:cs="Orthodox_tt eROOS" w:ascii="Orthodox_tt eROOS" w:hAnsi="Orthodox_tt eROOS"/>
          <w:kern w:val="2"/>
          <w:sz w:val="32"/>
          <w:szCs w:val="32"/>
        </w:rPr>
        <w:t>2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превhшши нб7съ, бGа нбcнаго пор0ждши, њнебеси1вшаго, всечcтаz, земнор0дныхъ всE смэшeніе, и3 лукjи честнhz пaмzть ўzсни1вшаго, є3мyже вопіeмъ всегдA: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w є3стествA трbцы безмёрную си1лу, со дерзновeніемъ проповёдаz, бGосл0вилъ є3си2: и3 јдwльское служeніе сyетное њбличи1лъ є3си2, всемyдре є3vстрaтіе, бGомyдр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ёдый гони1тель терпёніz твоегw2, плaменнымъ ви1домъ ўстраши1ти тS покушaшесz: тh же тогw2 суровство2 њплевaвъ, рaдуzсz вLку, є3vстрaтіе, воспэвa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щ†ніи твои1ми бжcтвенными наказyемь бGомyдрый nрeстъ, на џдръ вскочи2 и3грaz, ћкw ѓгнецъ непор0ченъ всесожигaемь, бGу вэнцедaвцу вопіS: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тh мz спаси2, моeй нeмощи бyди п0мощь: скорбeй мн0гихъ и3 лю1тыхъ мS и3збaви, да тS слaвлю є3ди1ну бцdу.</w:t>
      </w:r>
    </w:p>
    <w:p>
      <w:pPr>
        <w:pStyle w:val="Normal"/>
        <w:widowControl w:val="false"/>
        <w:rPr/>
      </w:pPr>
      <w:r>
        <w:rPr>
          <w:rFonts w:cs="Irmologion Ucs" w:ascii="Irmologion Ucs" w:hAnsi="Irmologion Ucs"/>
          <w:color w:val="FF0000"/>
          <w:kern w:val="2"/>
          <w:sz w:val="32"/>
          <w:szCs w:val="32"/>
        </w:rPr>
        <w:t>Катавaсіа: Ч</w:t>
      </w:r>
      <w:r>
        <w:rPr>
          <w:rFonts w:cs="Irmologion Ucs" w:ascii="Irmologion Ucs" w:hAnsi="Irmologion Ucs"/>
          <w:kern w:val="2"/>
          <w:sz w:val="32"/>
          <w:szCs w:val="32"/>
        </w:rPr>
        <w:t>yда преестeстве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хъ причасти1тисz т†инъ возжелёвъ, страстотeрпче, и3 бGоzвлeніz свэтозaрнагw спод0битисz, блажeнне є3vстрaтіе, къ зовyщему тS на нб7сA, желaемому прибли1жилсz є3си2 хrтY. (с. </w:t>
      </w:r>
      <w:r>
        <w:rPr>
          <w:rFonts w:cs="Orthodox_tt eROOS" w:ascii="Orthodox_tt eROOS" w:hAnsi="Orthodox_tt eROOS"/>
          <w:kern w:val="2"/>
          <w:sz w:val="32"/>
          <w:szCs w:val="32"/>
        </w:rPr>
        <w:t>2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элw2 веселsсz страстотeрпче, рaдостному њсуждeнію мучи1тельскагw пребезyміz, подвигопол0жника твоего2 величaлъ є3си2, пэсносл0вz, є3vстрaтіе, смeрти разори1телz хrт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учениколю1бцы вси2, прeлести потреби1телz свzщeнными є3vгeніа пёсньми, мyдраго nрeста же и3 мардaріа, и3 въ си1ми ґvxeнтіа со є3vстрaтіемъ возвели1ч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aмъ возсіS и3зъ ложeснъ неискусомyжныхъ твои1хъ, дв7о, є3гHже свэтосі‰ніи бжcтвеннw њзари1вшисz, свётъ же бhсть чyднаz лукjа, бGороди1тельнице дв7о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S є3vстрaтіе, желaемаго, и3 џбщникъ бжcтвенныхъ т†инъ бhвъ, бGоzвлeніz є3гw2 въ темни1цэ спод0билсz є3си2, бlжeнне, зовyща тS къ нбcнэй жи1зни цrтвіz є3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всz си1лою хrт0вою, є3vстрaтіе, гони1телей ласкaнію посмэsлсz є3си2, величaz, слaвне, хrтA пёсньми: ћкwже бо ю4ношы дрeвле въ пeщь, рaдуzсz, ћкw въ крaсный рaй, бlжeнне, внyтрь вшe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и3 пёньми восхвaлимъ вси2 вёрніи бжcтвєнныz в0ины, ґvxeнтіа, є3vгeніа, вкyпэ и3 мардaріа, слaвнаго nрeста, и3 чиноначaльника и3 сострадaльца и3 настaвника мyдраго є3vстрaт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дв7о, цrтвующагw со nц7eмъ и3 д¦омъ хrтA былA є3си2: тебє2 рaди, чcтаz, хрaмы и3 мы2 бlгодaтію бhвше, спод0бихомсz сынотворeніz є3гw2 крещeніемъ.</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aинство стрaнное:</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верши1лъ є3си2 чyдное страдaніz течeніе, є3vстрaтіе (с. </w:t>
      </w:r>
      <w:r>
        <w:rPr>
          <w:rFonts w:cs="Orthodox_tt eROOS" w:ascii="Orthodox_tt eROOS" w:hAnsi="Orthodox_tt eROOS"/>
          <w:kern w:val="2"/>
          <w:sz w:val="32"/>
          <w:szCs w:val="32"/>
        </w:rPr>
        <w:t>227</w:t>
      </w:r>
      <w:r>
        <w:rPr>
          <w:rFonts w:cs="Irmologion Ucs" w:ascii="Irmologion Ucs" w:hAnsi="Irmologion Ucs"/>
          <w:kern w:val="2"/>
          <w:sz w:val="32"/>
          <w:szCs w:val="32"/>
        </w:rPr>
        <w:t>) блажeнне, и3 привeдъ кyпнw є3vгeніа честнaго, и3 мyдраго ґvxeнтіа, мардaріа же со nрeстомъ, и4хже вёрэ и3 дeрзости ўдиви1шасz чlвёчестіи и3 ѓгGльстіи соб0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азaннагw ржcтвA твоегw2 былA є3си2, пренепор0чнаz невёста, ћкw сyщи честнёйшій хрaмъ, бцdе, тh бо превёчное въ тS всeльшеесz родилA є3си2 бGа сл0во. тёмъ пою1ще ржcтво2 твоE величaемъ, q всенепор0чнаz nтроков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G. Гeрман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торскими словесы2 хrт0въ в0инъ беззакHнныz ўжаси2, страдaльческими рaнами вр†жіz си6лы мyжески побэди2 є3vстрaтій слaвный, и3 твeрдый страдaлецъ, и4же тёсный и3 приск0рбный шeствовавъ пyть, и3 въ зeмлю дости1гъ вёчныz жи1зни: въ нeйже и3 м0литъ хrтA, даровaти нaмъ вeлію ми1лос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бжcтвеннэй мyдрости ћвльшасz філос0фа, и3 въ добр0тэ словeсъ показaвшасz ри1тора, въ свидётелехъ вели1каго є3vстрaтіа страдaльческими похвалaми ўвэнчaимъ: св0йство бо сeй хrт0въ в0инъ благочести1вое собрaвъ, во врeмz брaней къ подвигHмъ страдaніz вчинsz, врaжій восхи1тивъ мeчь, си1мъ того2 ўzзви2. къ немyже возопіи1мъ: мyченикwвъ и3зрsднэйше, съ постравдaвшими съ тоб0ю моли2 хrтA бGа, њ вёрою совершaющихъ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Їwaнна монaх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энчaютсz t нaсъ похвалaми добропобёдніи и4стины свидётели: є3vстрaтій, є4ллинскагw басносмышлeніz њбличи1тель, и3 хrтіaнскагw бGомyдріz проповёдникъ: ґvxeнтій, и4же мyдростію словeсъ, и3 терпёніемъ дёлъ, мучи1тельское њбличи1вый безб0жіе: къ си6мъ є3vгeній, бGу благопотрeбный, и3 мучи1телємъ непотрeбный (с. </w:t>
      </w:r>
      <w:r>
        <w:rPr>
          <w:rFonts w:cs="Orthodox_tt eROOS" w:ascii="Orthodox_tt eROOS" w:hAnsi="Orthodox_tt eROOS"/>
          <w:kern w:val="2"/>
          <w:sz w:val="32"/>
          <w:szCs w:val="32"/>
        </w:rPr>
        <w:t>228</w:t>
      </w:r>
      <w:r>
        <w:rPr>
          <w:rFonts w:cs="Irmologion Ucs" w:ascii="Irmologion Ucs" w:hAnsi="Irmologion Ucs"/>
          <w:kern w:val="2"/>
          <w:sz w:val="32"/>
          <w:szCs w:val="32"/>
        </w:rPr>
        <w:t>) спаси1тельнагw рaди и3сповёданіz, и3 nрeстъ и4стинный и3 чyдный цRS всёхъ в0инъ: съ ни1миже и3 мардaрій, г0лубь неѕл0бивый,мyдрое посрами1вый ѕмjz бlгодaтію хrтA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ссjи монaхин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4ллинскихъ наказaній, ґпcльскую мyдрость предпочт0ша с™jи мyчєницы, кни6ги вит‡йскіz њстaвльше, и3 рhбарскую навhкше. тaмw бо ќбw бlгоzзhчіе глаг0ламъ, въ некни1жныхъ же бGоглaсіихъ трbческому научaхусz бGоразyмію. въ нeмже моли1тесz, въ ми1рэ сохрани1т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тоsже кассj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zтострyнную цэвни1цу, и3 пzтосвётлый свёщникъ б9іz цRкве, бGонHсныz мyченики тезоимeннэ воспои1мъ, и3 благочeстнэ похвaлимъ: рaдуйсz, и4же д0брэ бGомъ вв0инствованный въ нбcнэмъ в0инствэ, и3 вв0инившему тS ўгоди1въ, и4же въ витjzхъ витjй, є3vстрaтіе бGомyдре: рaдуйсz и4же талaнтъ t бGа, тебЁ ввёренный, возрасти1въ во мн0жество, ґvxeнтіе бlжeнне: рaдуйсz, краснёйшаz вётвь бжcтвеннагw благор0діz, є3vгeніе бGомyдре: рaдуйсz, крaсный џбразомъ, нрaвомъ же пред0брый, и3 nбоюдоизрsдный, и4же въ бжcтвенныхъ горaхъ пребывaz вeсь, всебlжeнне nрeсте: рaдуйсz, сіszй прозрaчный би1сере, и4же м{ки гHрькіz рaдостнэ претерпёвый, мардaріе непобэди1ме: рaдуйсz равночи1сленный ли1че мyдрыхъ дёвъ: ±же м0лимъ всsкагw гнёва и3 ск0рби и3збaвити, и3 неизречeнныz вaшеz слaвы сопричaстники сотвори1ти, лётнюю вaшу пaмzть чтyщыz.</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мyще тS,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гw канHна пёснь G-z, на д7 и3 в7-гw, пёснь ѕ7, на д7. Прокjменъ, глaсъ д7: С</w:t>
      </w:r>
      <w:r>
        <w:rPr>
          <w:rFonts w:cs="Irmologion Ucs" w:ascii="Irmologion Ucs" w:hAnsi="Irmologion Ucs"/>
          <w:kern w:val="2"/>
          <w:sz w:val="32"/>
          <w:szCs w:val="32"/>
        </w:rPr>
        <w:t xml:space="preserve">™ы6мъ, и5же сyть на земли2 (с. </w:t>
      </w:r>
      <w:r>
        <w:rPr>
          <w:rFonts w:cs="Orthodox_tt eROOS" w:ascii="Orthodox_tt eROOS" w:hAnsi="Orthodox_tt eROOS"/>
          <w:kern w:val="2"/>
          <w:sz w:val="32"/>
          <w:szCs w:val="32"/>
        </w:rPr>
        <w:t>229</w:t>
      </w:r>
      <w:r>
        <w:rPr>
          <w:rFonts w:cs="Irmologion Ucs" w:ascii="Irmologion Ucs" w:hAnsi="Irmologion Ucs"/>
          <w:kern w:val="2"/>
          <w:sz w:val="32"/>
          <w:szCs w:val="32"/>
        </w:rPr>
        <w:t xml:space="preserve">)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о є3фесeємъ, зачaло сlг. Ґллилyіа, глaсъ д7: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w:t>
      </w:r>
      <w:r>
        <w:rPr>
          <w:rFonts w:cs="Irmologion Ucs" w:ascii="Irmologion Ucs" w:hAnsi="Irmologion Ucs"/>
          <w:color w:val="FF0000"/>
          <w:kern w:val="2"/>
          <w:sz w:val="32"/>
          <w:szCs w:val="32"/>
        </w:rPr>
        <w:t>Е#ђліе луки2, зачaло Rѕ.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