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461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к7з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свzщенномyченика fерап0нт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њбрётеніе мощeй прпdбнагw nтцA нaшегw нjла, и4же на є4зерэ селигeрэ, на џстровэ зов0момъ столобн0е, н0вагw чудотв0рц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[зри2]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yжба є3гw2 напечaтасz декeмвріа въ з7 дeн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 свzщенномyченика fерап0нта, глaсъ }. Под0бенъ: М</w:t>
      </w:r>
      <w:r>
        <w:rPr>
          <w:rFonts w:cs="Irmologion Ucs" w:ascii="Irmologion Ucs" w:hAnsi="Irmologion Ucs"/>
          <w:kern w:val="2"/>
          <w:sz w:val="32"/>
          <w:szCs w:val="32"/>
        </w:rPr>
        <w:t>yченицы твои2, гD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F</w:t>
      </w:r>
      <w:r>
        <w:rPr>
          <w:rFonts w:cs="Irmologion Ucs" w:ascii="Irmologion Ucs" w:hAnsi="Irmologion Ucs"/>
          <w:kern w:val="2"/>
          <w:sz w:val="32"/>
          <w:szCs w:val="32"/>
        </w:rPr>
        <w:t>ерап0нтъ всеслaвный, бжcтвенными дэ‰ніи просвёщсz, сердeчными nчесы2 ви1дэти добр0ту спод0бисz хrт0ву, семY ўгоди1въ страдaніемъ: тёмже цэли1тъ стр†сти всегдA дyшъ же и3 тэлeсъ бlгодaтію, вёрою притекaющихъ къ немY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F</w:t>
      </w:r>
      <w:r>
        <w:rPr>
          <w:rFonts w:cs="Irmologion Ucs" w:ascii="Irmologion Ucs" w:hAnsi="Irmologion Ucs"/>
          <w:kern w:val="2"/>
          <w:sz w:val="32"/>
          <w:szCs w:val="32"/>
        </w:rPr>
        <w:t>ерап0нтъ пребогaтый, живhz воды2 и3ст0чникъ сhй, струи6 и3сцэлeній и3сточaетъ, и3 tмывaетъ до концA сквeрну недyгwвъ тsжкихъ, всёхъ притекaющихъ съ вёрою. тогw2 мольбaми, гDи, всBмъ подaждь вeлію ми1ло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F</w:t>
      </w:r>
      <w:r>
        <w:rPr>
          <w:rFonts w:cs="Irmologion Ucs" w:ascii="Irmologion Ucs" w:hAnsi="Irmologion Ucs"/>
          <w:kern w:val="2"/>
          <w:sz w:val="32"/>
          <w:szCs w:val="32"/>
        </w:rPr>
        <w:t>ерап0нтъ чyдный, њбагрє1ніи кр0вными њкроплeнъ, nдeжду содёлавъ свэтлёйшу, свzщeніz вои1стинну, въ ню1же бGолёпнw њдёzвсz, внyтрь с™hхъ вни1де. тогw2 моли1твами, гDи, всBмъ подaждь вeлію ми1л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 бцdы, глaсъ и3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хити1 мz, вLчце, и3зъ руки2 ѕмjz человэкоубjйцы, борю1щагw мS лeстію пожрeти до концA: сокруши2 чє1люсти сегw2, молю1сz, и3 ков†рствіz разори2, ћкw да и3збaвльсz сегw2 ногтeй, величaю си1лу твою2. (с. </w:t>
      </w:r>
      <w:r>
        <w:rPr>
          <w:rFonts w:cs="Orthodox_tt eROOS" w:ascii="Orthodox_tt eROOS" w:hAnsi="Orthodox_tt eROOS"/>
          <w:kern w:val="2"/>
          <w:sz w:val="32"/>
          <w:szCs w:val="32"/>
        </w:rPr>
        <w:t>46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>зъ є4смь дрeво непл0дное, всенепор0чнаz, неплодsщее плодA спасeннаго: тёмже и3 трепeщу посэчeніz, да не кaкw ввeрженъ бyду въ џгнь негаси1мый, nкаsнный. тёмже ти2 припaдаю, сегw2 и3збaви мS, и3 плодон0сна покажи2, чcтаz, сн7у твоемY, ходaтайствомъ твои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zзви2 сeрдце моE стрэлA желaніz смертон0снаz, и3 ўzзви1хсz t неразyміz, и3 неисцёльнw болю2. м™и б9іz, не прeзри менє2 tчazннагw, но и3сцэлeніе дaждь ми2, ћкw р0ждши гDа и3 сп7са, є3ди1наго милосeрд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мышлє1ніz нечи6ста, и3 ўсты2 льсти6вы, дэлa же мо‰ вс‰ њсквернє1на, и3 что2 сотворю2; кaкw ўсрsщу судію2; вLчце дв7о, моли2 сн7а твоего2 и3 зижди1телz и3 гDа, ћкw да въ покаsніи пріи1метъ д¦ъ м0й, ћкw є3ди1нъ бlгоутр0бе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 терплю2, чaдо, ви1дzщи тS на дрeвэ ўснyвша, б0дрость всBмъ подаю1щаго, ћкw да и5же дрeвле преступлeніz плод0мъ, сн0мъ поги1бельнымъ ўснyвшымъ, б9eственную и3 спаси1тельную б0дрость подaси, дв7а гlг0лаше плaчущисz, ю4же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, творeніе ЇHсифов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ѕ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по сyху пэшешeствовавъ ї}ль, по бeзднэ стопaми, гони1телz фараHна ви1дz потоплsема, бGу побёдную пёснь, пои1мъ, вопіsш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 свzщeнными ли1ки на нб7сёхъ ликyz всегдA чтyщыz на земли2 свzтyю пaмzть твою2 страстeй и3 бёдъ лю1тыхъ, fерап0нте, и3збaв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остирaемо въ мjрэ свzщeнное и3 честн0е твоE (с. </w:t>
      </w:r>
      <w:r>
        <w:rPr>
          <w:rFonts w:cs="Orthodox_tt eROOS" w:ascii="Orthodox_tt eROOS" w:hAnsi="Orthodox_tt eROOS"/>
          <w:kern w:val="2"/>
          <w:sz w:val="32"/>
          <w:szCs w:val="32"/>
        </w:rPr>
        <w:t>463</w:t>
      </w:r>
      <w:r>
        <w:rPr>
          <w:rFonts w:cs="Irmologion Ucs" w:ascii="Irmologion Ucs" w:hAnsi="Irmologion Ucs"/>
          <w:kern w:val="2"/>
          <w:sz w:val="32"/>
          <w:szCs w:val="32"/>
        </w:rPr>
        <w:t>) страдaніе, возставлsетъ вBрныz въ то2, слaвити тS свётлw д0блествовавша, мyдре fерап0нте, благодaт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Gосіsнну тS ѕвэздY, мhсленное сlнце показaвъ, пHдвигъ твои1хъ свётомъ, и3 чудeсъ сіsніемъ вBрныz њзарsетъ, свzщeннw восхвалsющыz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щeнный ли1къ прbр0ческій предсказaше и3здалeча, хотsщу тS бhти б9ію роди1тельницу, чcтаz, вhшшу херув‡мъ и3 всsкіz твaр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ёсть свsтъ, ћкоже ты2, гDи б9е м0й, вознесhй р0гъ вёрныхъ твои1хъ, бlже, и3 ўтверди1вый нaсъ на кaмени и3сповёданіz твое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г0дникъ бhлъ є3си2 хrт0въ, и4стинно носS и3 под0бно, мyчениче, твоE звaніе вои1стинну, и3 цэли1ши дyшъ и3 тэлeсъ всегдA недyг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0вь съ мaстію смёшшисz, твоE свzщeнство свэтлёйше твори1тъ, с™и1телю и3 пaстырю, мyчениче и3 врачY болsщихъ: тёмже восхвалsемъ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Ц</w:t>
      </w:r>
      <w:r>
        <w:rPr>
          <w:rFonts w:cs="Irmologion Ucs" w:ascii="Irmologion Ucs" w:hAnsi="Irmologion Ucs"/>
          <w:kern w:val="2"/>
          <w:sz w:val="32"/>
          <w:szCs w:val="32"/>
        </w:rPr>
        <w:t>эли1ши стр†сти лю6тыz вёрнw приступaющихъ, и3 недyги ўставлsеши, и3 духHвъ лукaвыхъ њчищaеши врeдъ хrт0вымъ призывaніемъ бжcтвеннымъ, всебlжeн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зумёти ржcтвA твоегw2, чcтаz, неизглаг0ланную глубинY недоумёетъ ќмъ человёчь: бGъ бо и3зліsвъ себE за милосeрдіе, во ўтр0бэ твоeй, всег0 мz њбнов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№. Под0бенъ: Г</w:t>
      </w:r>
      <w:r>
        <w:rPr>
          <w:rFonts w:cs="Irmologion Ucs" w:ascii="Irmologion Ucs" w:hAnsi="Irmologion Ucs"/>
          <w:kern w:val="2"/>
          <w:sz w:val="32"/>
          <w:szCs w:val="32"/>
        </w:rPr>
        <w:t>р0бъ тв0й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г0дниче хrт0въ, пострадaвъ зак0ннw, kви1лсz є3си2 и4стиненъ с™и1тель, и3 мyченикъ, тёмже, м0лимъ тS: дyшъ нaшихъ, свsте, нhнэ ўврачyй неудобьисцBльныz стр†сти, чlвэколю1бца, и3 воли1телz ми1лости хrтA ўмоли2. (с. </w:t>
      </w:r>
      <w:r>
        <w:rPr>
          <w:rFonts w:cs="Orthodox_tt eROOS" w:ascii="Orthodox_tt eROOS" w:hAnsi="Orthodox_tt eROOS"/>
          <w:kern w:val="2"/>
          <w:sz w:val="32"/>
          <w:szCs w:val="32"/>
        </w:rPr>
        <w:t>46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стaви нaсъ на пyть покаsніz, ўкл0ншыzсz при1снw къ безпyтіємъ ѕHлъ, и3 преблагaго прогнёвавшыz гDа, неискусобрaчнаz бlгословeннаz марjе, прибёжище tчazнныхъ человёкwвъ, б9іе жили1щ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рsщи тS, хrтE, всенепор0чнаz м™и, мeртва на кrтЁ простeрта, вопіsше: сн7е м0й, собезначaльне nц7Y, и3 д¦у, что2 неизречeнное твоE сіE смотрeніе, и4мже спaслъ є3си2 пречcтыхъ рyкъ твои1хъ, щeдре, создaніе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rт0съ, моS си1ла, бGъ и3 гDь, честнaz цRковь бGолёпнw поeтъ, взывaющи t смhсла чи1ста, њ гDэ прaзднующ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чи1стивъ пeрвэе t страстнhz молвы2 дyшу, пріsлъ є3си2, свzщеннодёйственне, помaзаніе бжcтвенно свsто, и3 при кончи1нэ страдaльческимъ ўкраси1лсz є3си2 вэнцe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нaмєніи всегдA и3 бжcтвенными чудесы2 сіsz ви1дишисz, и3 њблистaеши всю2 подс0лнечную, благодaть t бGа пріeмъ, с™и1телю досточyд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пaслъ пeрвэе лю1ди благодaтію, безкр0вными жeртвами, ћкw с™и1тель свzщeннw њсвsщь, и3 ћкw ѓгнецъ заклaнъ бhвъ, гDеви приведe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двeрь ведyщую къ бжcтвенному вх0ду, ћкw рaй бжcтвенный, ћкw разyмно мёсто њсвzщeніz, ћкw добр0ту їaкwвлю, дв7у ўблажи1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9іимъ свётомъ твои1мъ, бlже, ќтренюющихъ ти2 дyшы люб0вію њзари2, молю1сz, тS вёдэти, сл0ве б9ій, и4стиннаго бGа, t мрaка грэх0внагw взывaющ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cтвеннымъ сіsніемъ њзари1всz, kви1лсz є3си2 пресвётлаz ѕвэздA, просвэщaz подс0лнечную бжcтвенными знaмєніи б9іимъ д¦омъ, fерап0нте с™и1телю бGоблажeнн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46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всесожжeніе свzщeнно, ћкw приношeніе, џ§е, пріsтно, и3 жeртва совершeнна, пл0тію пострадaвшему сл0ву принeслсz є3си2, fерап0нте с™и1телю, мyченикъ бhв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aшу наліsвъ всекраснw2 и3сповёданіz вои1стинну, крёпкимъ твои1мъ страдaніемъ всёхъ напоsеши, fерап0нте прпdбне, съ выс0кимъ проповёданіемъ призывa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 рождeніи стрaшнэмъ пребылA є3си2 дв7ою, ћкоже прeжде: бGъ бо бЁ рождeйсz, ўстроszй вс‰ в0лею, безневёстнаz марjе, бGоблагодaт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итeйское м0ре воздвизaемое зрS напaстей бyрею, къ ти1хому пристaнищу твоемY притeкъ, вопію1 ти: возведи2 t тли2 жив0тъ м0й, многоми1лостив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итіE твоE бжcтвенно, жи1знь бGолёпна, и3 слaвна смeрть, мyченическими сіsz добр0тами, чудeсъ свэтлостьми2 њзарsz сердцA пою1щихъ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лодови1ту л0зу тS віногрaда и4стиннагw разyмнагw познaхомъ, и3сповёданіz гр0здіе и4стинно приносS, и3сточaющее терпёніz, бGомyдре, віно2 и3зрsдн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рaмъ тв0й показaсz врачевство2 свzщeнно, њблегчaz благодaтію вс‰кіz болBзни немощнhхъ, и3 рэшA недyги, с™и1телю бGомyдре досточyд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0во во ўтр0бэ твоeй њдебелЁ безъ сёмене, и3 чlвёкъ kви1сz совершeнъ, њбновлsz є3стество2 бGопод0бнw, ћкоже є3ди1нъ вёсть, бGовмэсти1маz двeре, всенепор0ч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содaтельну ќбw пeщь содёла ѓгGлъ прпdбнымъ nтрокHмъ, халдє1и же њпалsющее велёніе б9іе мучи1телz ўвэщA вопи1ти: бlгословeнъ є3си2, б9е nтє1цъ нaших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46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астeй треволнeніе ўкроти1въ воздержaніемъ, прпdбне, пострадaвъ же, наводнeніемъ погаси1лъ є3си2 твои1хъ кровeй, прeлести запалeніе, свzщенномyчениче хrт0въ, fерап0нте прпdб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верши1лсz є3си2 мЂромъ помaзаніz, свzщеннотаи1нниче прпdбне, и3 соверши1въ свzщeнники, и3 нар0дъ, ћкw пaстырь, соверши1лъ є3си2 течeніе д0брое, заклaнъ бhвъ за хrтA, fерап0нте мyчениче мyдр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ечeніемъ кровeй твои1хъ погрузи1лъ є3си2 вр†жіz полки2: чудeсъ же сіsніемъ мрaкъ страстeй разорsеши, fерап0нте, вои1стинну чудодёйственникъ ћвльсz, и3 врaчь немощнh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эдsй въ нёдрэхъ роди1телz неwпи1саннw, чcтаz, въ нёдрэхъ твои1хъ нhнэ сэди1тъ њпи1санъ, твои1мъ њбложeнъ зрaкомъ: за є4же спасти2 ґдaма, н0въ ґдaмъ бhв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ъ плaмене преподHбнымъ р0су и3сточи1лъ є3си2, и3 прaведнагw жeртву вод0ю попали1лъ є3си2: вс‰ бо твори1ши, хrтE, т0кмw є4же хотёти. ТS превозн0симъ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езкрHвны жє1ртвы бGу принeслъ є3си2, и3 пожeрлсz є3си2 ћкw ѓгнецъ чи1стъ непор0ченъ: дeмwнскіz жє1ртвы потреби1лъ є3си2, красотA страдaльцєвъ, fерап0нте с™и1тел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S жи1тель бжcтвенъ бhвъ, и3 с™hхъ ѓгGлwвъ kви1лсz є3си2 сопричaстникъ, мyченическою сіsz свётлостію, мyчениче страстон0сче, и3 служи1телю сп7сов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0рдаго ѕмjz ты2 смири1лъ є3си2 смирeніемъ сeрдца, сопроти1вльсz семY мyжески, и3 м§ническою кр0вію њбагри1въ, с™и1телю, свzщeнную nдeжду твою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збaвльшесz пeрвыz клsтвы ржcтв0мъ твои1мъ, всебlгословeннаz nтрокови1це бGорaдованнаz, гавріи1ловъ тебЁ глaсъ возсылaемъ: рaдуйсz, вин0вна всёхъ спасeнію. (с. </w:t>
      </w:r>
      <w:r>
        <w:rPr>
          <w:rFonts w:cs="Orthodox_tt eROOS" w:ascii="Orthodox_tt eROOS" w:hAnsi="Orthodox_tt eROOS"/>
          <w:kern w:val="2"/>
          <w:sz w:val="32"/>
          <w:szCs w:val="32"/>
        </w:rPr>
        <w:t>46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Gа человёкwмъ не возм0жно ви1дэти, на нег0же не смёютъ чи1ни ѓгGльстіи взирaти. тоб0ю бо, всечcтаz, kви1сz человёкwмъ сл0во воплощeнно. є3г0же величaюще, съ нбcными вHи, тS ўблаж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и1дэти слaву вседержи1телz желaz, непрaведную претерпёлъ є3си2 смeрть, и3 твоeю возшeлъ є3си2 кр0вію, с™и1телю слaвне, ћкоже на колесни1цэ, и3 къ нб7сє1мъ востeклъ, рaдуzсz почи1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свётъ, ћкw ќтро нaмъ возсіsлъ є3си2, свётлыми зарsми њзарsz концы2, с™и1телю и3 пaстырю бGодохновeнне, и3 страстeй рэши1ши њмрачeніе. тёмже тS почитaемъ, и3 благочeстнw ўблаж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hй съ ли1ки, бGоблажeнне, патріaрхъ и3 мyчєникъ, ґпcлъ и3 прaвєдникъ, и3 прпdбныхъ, съ ни1ми моли1сz, разрэшeніе согрэшeній всBмъ даровaти, творsщымъ благочeстнw бжcтвенную пaмzть твою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воегw2 хрaма, мyчениче, благолёпіе блистaніи чудeсъ всегдA просвэщaемо, вёрою приступaющымъ въ дyсэ, разрэшaетъ страстeй мрaкъ, ўставлsетъ недyги, мyчениче с™и1телю, и3 пaстырю досточyд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омъ твои1мъ, бGоблагодaтнаz въ женaхъ дв7о, просвэти1 мz, молю1сz, и3 nгнS вёчнагw мS и3збaви: ћкw да величaю тS, ћкw да тS слaвлю, ћкw да по д0лгу воспою2 вели6чіz тво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6:53:00Z</dcterms:created>
  <dc:creator>textnakliros.ru</dc:creator>
  <dc:description/>
  <dc:language>en-US</dc:language>
  <cp:lastModifiedBy>a.kuznetsov@vladivostok.com</cp:lastModifiedBy>
  <dcterms:modified xsi:type="dcterms:W3CDTF">2018-10-26T16:53:00Z</dcterms:modified>
  <cp:revision>2</cp:revision>
  <dc:subject/>
  <dc:title>Богослужебные книги. Минея. Май</dc:title>
</cp:coreProperties>
</file>