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§ника fеод0та, и4же во ґгкЂр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м§никъ петрA, діонЂсіа, и3 и5же съ н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седми2 дё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рнымъ строeніемъ ўдобрsемь, * служи1ти всBмъ, fеод0те пребlжeнне, * прпdбнw и3збрaнъ бhлъ є3си2, * и3 страдaльческимъ просвёщсz вэнцeмъ, * съ пострадaвшими съ тоб0ю ликyеши на нб7сёхъ: * съ ни1миже моли2, спасти1сz нa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ложи1всz гDеви, * ћкоже свzщeненъ сосyдъ, * и3 повинyzсz словесє1мъ є3гw2, бGоблажeнне, * раздaлъ є3си2 богaтнw, мyчениче мyдре, * ни1щымъ богaтство некрaдомо, *. мучє1ніz разyмнw и3 чyднw себЁ притворs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рэкA спасeніz, * сE и3ст0чникъ жи1въ, * свzтhхъ ковчeгъ показaсz дёвъ: * тёмже пріиди1те ўсeрднw, * почерпeмъ нhнэ болsщіи и3сцэлeніе, * и3 рaдость и5же въ ск0рби, * моли1твами свzтhхъ невёстъ хrт0вы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просвэщaеми * трис0лнечнагw бжcтвA, * темнотY претек0сте мyкъ, * и3 kви1стесz свBтлы ѕвёзды, * цeркве бжcтвенное ўтверждeніе, * при1снw свэтоводsще, свzтjи мyчєницы. * тёмже свэтозaрное вaше совершaемъ торжество2, * покланsющесz мощeмъ, * и3 пeрсти тэлeснэ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трA, діонЂсіа, * пavла, ґндрeа, венеди1ма, * дHбліz ґдамaнты, * хрістjну, и3раклjа и3 паvлjна, * вси2 рaдостію (с. </w:t>
      </w:r>
      <w:r>
        <w:rPr>
          <w:rFonts w:cs="Orthodox_tt eROOS" w:ascii="Orthodox_tt eROOS" w:hAnsi="Orthodox_tt eROOS"/>
          <w:kern w:val="2"/>
          <w:sz w:val="32"/>
          <w:szCs w:val="32"/>
        </w:rPr>
        <w:t>264</w:t>
      </w:r>
      <w:r>
        <w:rPr>
          <w:rFonts w:cs="Irmologion Ucs" w:ascii="Irmologion Ucs" w:hAnsi="Irmologion Ucs"/>
          <w:kern w:val="2"/>
          <w:sz w:val="32"/>
          <w:szCs w:val="32"/>
        </w:rPr>
        <w:t>) нhнэ ўблажи1мъ, вёрніи, * по трbцэ твeрдw страдaвшыz, * и3 вс‰ ѕміи6на ков†рства попрaвшыz, * и3 тмY tгнaвшыz јдwльскую,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ьми2 и3скупи1сте цrтвіе, бlжeнніи, * б9іе недви1жимое, * и3 прист†нища достиг0сте ти6хаz, * всsко треволнeніе под8eмше лю1тыхъ, * рaзумомъ мyжескимъ, бGоблажeнніи. * тёмъ ўблажaетесz, * и3 всёми прославлsетесz, * молsщесz всегдA, * њбрэсти2 нaмъ ми1лость въ дeнь сyд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мyченика, и3 с™hхъ жe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еслaвнw погрузи1вшему фараHна въ м0ри, пёснь побёдную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 гDеви, человёческую нeмощь на неви1димаго врагA ўкрёпльшему, и3 побёдами вэнчaв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дaнную, стrтотeрпче, побёду пріeмь, не побэждeнъ супост†ты kви1лсz є3си2, fеод0те слaвне, тёхъ побэжд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стоты2 бжcтвенныz добр0тою ўкрaшени, въ суди1лище ћкоже въ невёстникъ, дBвы внид0сте, пою1ще женихA хrт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hхомъ, бцdе, твои1мъ ржcтв0мъ вси2 џбщницы бжcтвенныz слaвы, и5же люб0вію слaвzще, м™рь тS всёхъ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™hхъ м§никw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т0йже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ю2 тебЁ, гDи б9е м0й, ћкw и3звeлъ є3си2 лю1ди и3зъ раб0ты є3гЂпетскіz, покрhлъ же є3си2 колесни6цы фараHнwвы и3 си1л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ы побHрницы, вёрою свzщeнное вaше всегдA творsщыz торжество2, страстeй и3збaвите, и3 всsкагw њбстоs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триломъ впери1вшесz, бGон0сніи, кrтнымъ преслaвнw, нем0креннw пучи1ну мучeній преплhсте, враги2 пот0пльш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окупи1стесz чинHмъ нбcнымъ, претерпёвше ћзвы въ тэлеси2, свzтjи: тёмже бжcтвенную днeсь вaшу пaмzть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омъ бжcтвеннымъ ўтверждaеми, беззак0ннующихъ совёты, мyдріи, ўпраздни1сте, пострадaвше же зак0ннw, б9ію слaву ўлучи1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rт0лъ, дв7о, цRS, на нег0же всёдъ, вBрнымъ сэдaлище нбcное ўгот0валъ є3си2, почитaемъ и3 люб0вію тS слaв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гDэ бз7э моeмъ сeрдце моE ўтверди1сz: тёмъ немощствyющіи препоsсашасz си1ло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гDэ бз7э твоeмъ ўкрёпльсz, мyчениче fеод0те, враги2 супроти6вныz и4стиною ўничиж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ебельство2 плотск0е воздержaніемъ tл0жше, къ высотЁ, страстотeрпцы, страдaніz впери1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ласкaніємъ врагHвъ слyха не прикл0нше, пострадaсте зак0ннw, зак0нwвъ бжcтвенныхъ послyшав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aмени, дв7о, твоeю надeждею ўтверждeни, никaкоже треволнeніемъ и3скушeній поколеби1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ль на кaмени вёры, пeтре, души2 твоеS н0ги, бlжeнне, сопротивлeніемъ не побэди1лсz є3си2 безб0жныхъ,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тS ѕвэздY сіsющу, грaдъ тв0й, пeтре, мjрови предлагaетъ, tгонsща безб0жіz н0щь бжcтвенною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зрёніемъ къ бGу вжилszсz, пeтре, колесы2 и3 ќзами сокрушaемь, и3 біeмь непрестaннw, вэнцен0сецъ показaлсz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ніе бGови приносsще, всsко, страстотeрпцы, нанесeніе мyкъ претерпёсте: сегw2 рaди вэнцє1въ спод0бист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а дёвствуеши р0ждши, є3ди1на тaинства вели1кагw вои1стинну служи1тельница познaласz є3си2, бGа р0ждши, бцdе м™и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Bмъ служи1тель, д¦омъ бжcтвеннымъ помaзавсz, бhлъ є3си2, слaвне, и3 пострадaвъ твeрдw, вельми2 прослaвилсz є3си2. тёмже тS сошeдшесz, fеод0те, почитaемъ, вёрою совершaюще свzтyю твою2 пaмzть: въ нeйже моли1твами твои1ми вс‰ спас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№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скими кровьми2 ўдобрeни, гDеви предстоитE всёхъ цRю2, добропобёдніи мyчєницы. тёмже съ весeліемъ честнyю вaшу пaмzть днeсь совершaемъ, долгHвъ разрэшeніе просsще пріsти вaми,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, и3 и3справлeніе житіS дaти нaмъ прeжде концA,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возвhшена ћкw ўзрЁ пречcтаz м™и твоS, сл0ве б9ій, м™рски рыдaющи вэщaше: что2 н0вое и3 стрaнное сіE чyдо, сн7е м0й; кaкw, жи1знь всёхъ, вкушaеши смeрти, њживи1ти мє1ртвыz хотS, ћкw милосeрд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 слyхъ твоегw2 смотрeніz, ћкw t дв7ы роди1лсz є3си2, р0ждшую ни њпали1въ, и3 прослaвихъ, сп7се, снизхождeніе тв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кровьми2 страдaльческими, ћкоже въ м0ри, (с. </w:t>
      </w:r>
      <w:r>
        <w:rPr>
          <w:rFonts w:cs="Orthodox_tt eROOS" w:ascii="Orthodox_tt eROOS" w:hAnsi="Orthodox_tt eROOS"/>
          <w:kern w:val="2"/>
          <w:sz w:val="32"/>
          <w:szCs w:val="32"/>
        </w:rPr>
        <w:t>267</w:t>
      </w:r>
      <w:r>
        <w:rPr>
          <w:rFonts w:cs="Irmologion Ucs" w:ascii="Irmologion Ucs" w:hAnsi="Irmologion Ucs"/>
          <w:kern w:val="2"/>
          <w:sz w:val="32"/>
          <w:szCs w:val="32"/>
        </w:rPr>
        <w:t>) гони1телz, мyчениче, погрyжь, въ нетлённэ наслаждeніи весели1шисz, поS хrтA вэнцедaв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іS благохвaльный ли1къ страстотeрпицъ, сeдмь мyдрыхъ дёвъ, многосвBтлы свэщы2 вжeгше, въ хrт0вэ бжcтвеннэмъ черт0з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энeцъ тS мhсленный дBвы страстотє1рпицы и3мyще, њ тебЁ, дв7о, хвaлzтсz, пою1ще сн7а и3 бGа твоего2, женихA и3 вLк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рaди, щeдре, твоегw2 џбраза на кrтЁ твоeмъ стaлъ є3си2, и3 растazшасz kзhцы. тh бо є3си2, человэколю1бче, крёпость моS и3 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емaніе t вёждей душeвныхъ tтрsсше, є4же t лёности б0дростію бжcтвенною, всE ўспи1сте безб0жныхъ ѕл0е ўмыш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ечестнjи и3 бжcтвенніи сл0ва кaменіе, ўморeни бhвше кaменіемъ, ґндрeй, пavелъ и3 діонЂсій, присносyщныz жи1зни спод0би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крaсное цвётіе бlгочeстіz, и3 и4стинное, и3 бжcтвенное хrт0во бlгов0ніе, вёрою восхвaлимъ м§ники днeс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Hльнzz презрёвше желaніемъ бжcтвеннымъ, и3 плотск‡z болBзни претерпёвше д0блественнэ, рaдующесz къ неболёзненному животY преид0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ётаz дв7о бGороди1тельнице, пою1щыz тS спасaй на тS ўповaющыz, всsкагw њбстоsніz и3 бёдъ, и3 скорб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сіsвый свётъ и3 просвэти1вый ќтро, и3 показaвый дeнь, слaва тебЁ, слaва тебЁ, ї}се сн7е б9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aши, мyдре, души2 твоеS, проливaz віно2 ўчeніz, сердцA возвесели1лъ є3си2 благочести1выхъ, fеод0те слaв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держaніz, честны6z, напи1вшесz росы2, цвёты чистоты2 разyмнw и3зрасти1сте, и3 хrт0во благов0ніе kви1сте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отск‡z болBзни, ћкw наслаждeніе, дBвы, вLчніz рaди любвE вмэнsюще, є3гw2 рaди д0блэ пострадa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льшесz прeлести јдwльскагw бэшeніz ржcтв0мъ твои1мъ бжcтвеннымъ, тS поeмъ, чcтаz, благи1хъ винY и3 ходaтаи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воE, гDи, низпосли2 нaмъ и3 t мглы2 прегрэшeніи разрэши1 ны, бlже, тв0й ми1ръ дaру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нaменавшесz, мyчєницы, свётомъ разyмнымъ, мучeніz тмY и3 н0щь ѕлyю многоб0жіz, си1лою бжcтвенною, непоткновeннw преид0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эви1ческими сіsющи, хрістjно, добр0тами, ћзвенными зарsми свётлw ўкраси1ласz є3си2, и3 въ мhсленный хrт0въ черт0гъ всели1ласz є3си2 рaдующ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1стовнэ рачи1тельствующіи тёла твоегw2, хрістjно мyченице, слaдкимъ твои1мъ сл0вомъ желaнію б9ію привsзани, пострадaша крёпк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ёсто б9іz безневёстнаz, є3sже рaди вeтхагw tрэши1вшесz д0лга, сhнове по бlгодaти kви1хомсz nц7A нбcнагw, пою1щыz тS сохранs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bр0ка їHну t ки1та и3збaвилъ є3си2, хrтE б9е: и3 менE и3зъ глубины2 прегрэшeній возведи2, и3 спаси1 мz, є3ди1не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истaнище тS бжcтвенно вёрніи, fеод0те, њбрётше, ѕлочести1выхъ треволнeніz ўклони1шасz, пою1ще к0рмчію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лeніемъ зижди1телz, є3стeственную ўкрэпи1ша нeмощь, пaче є3стeствєнныz страстотє1рпицы п0двиги, и3 њ сeмъ д0брэ претерпё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дмосвётлагw свэти1льника, равночи1слєнны свэщы2 вжeгше, ћкоже въ черт0зэ, дBвы, внид0сте въ п0двигъ страдa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t клsтвы и3збaвисz дрeвніz, дв7о, ржcтв0мъ твои1мъ, со живyщими на нeй: винY благословeніz всегдA слaви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ный д0блествовавъ и3раклjй, пріsтъ вeлію слaву, раS граждани1нъ бhвъ, и3 честны6мъ ликHмъ соедини1всz страдaлєцъ, нhнэ рaду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поeмъ съ паvлjномъ бжcтвеннаго венеди1ма и3 ґндрeа, и3раклjа и3 діонЂсіа, петрa же и3 пavла, и3 хрістjну, гDни мyчени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терзaеми, и3 кaменіемъ непрaведнw біeми, nгнeмъ же скончaеми, слaвніи мyчєницы, въ цeркви пeрвенєцъ жи1ти спод0би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зaвшему прем{дрыz страстотeрпцы, сіsюще ћкоже ѕвёзды на твeрди церк0внэй, благочeстнw пою1ще: сн7у б9ію поклони1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и1ва плодон0сный клaсъ прозzблA є3си2, бцdе, жив0тный, жи1знію вBрныz препитaющаго, и3 глaдъ прелeстный t земли2 вои1стинну tвращaющ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дaльчески подвизaвсz д0брэ, со страд†льцы твои1ми, fеод0те, и3 вэнцы2 п0чести пріsсте съ честнhми страстотeрпицами дёвами. тёмже хrтA бGа моли1те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авый на горЁ съ мwmсeомъ, и3 џбразъ дёвства kвлeй въ купинЁ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в†рствіz врагHвъ, страстотeрпче, мyдростію дух0вною и3з8wбличaz, t си1хъ прeлести спaслъ є3си2 пострадaвшыz съ тоб0ю мyчени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тлённыхъ врагHвъ люб0вію, дBвы, њкрили1вше помышлє1ніz, пHдвиги взыд0сте къ си6мъ, воспэвaюще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л0бы њбрэтaтелz, страстотeрпцы, никaкоже лeстію прекл0ншесz, цёлу зижди1телz, сл†вныz, зaповэдь соблюд0с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слaву и3зъ тебє2 рождeннагw, и3 сеS наслади1тисz съ мyченики, тS, пречcтаz, пою1щыz, сего2 при1снw ўмо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ымъ ревнyюще вёрнw въ вавmлHнэ дётемъ, во џгнь ўсeрднw внид0сте, вопію1ще, блажeнніи: nтє1цъ нaшихъ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клони1стесz и3стук†ннымъ, страдaльцы слaвніи, небрeгше, приснопaмzтную смeрть претерпёсте, безсмє1ртнаz наслаждє1ніz ћвэ воспріeм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жественною душeю, и3 крёпостію нрaва беззак0ннующихъ шат†ніz низложи1ша мyчєницы, вопію1ще вёрнw: nтє1цъ нaшихъ б9е, бла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ы бжcтвенныхъ мyчєникъ ўкрёпльсz, паvлjне, ўмрeти произв0лилъ є3си2, преслaвне, вопіS сотв0ршему всsчєскаz: nтє1цъ нaшихъ б9е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івHтъ б9ій, бжcтвенныz мaнны стaмну, златhй свёщникъ, и3 трапeзу, г0ру свzтyю, бцdу вси2 пёсненнw слaвимъ вёр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арS хrтA, є3г0же и3сповёдаша плэнeнніи џтроцы, въ пещи2 глаг0люще вeліимъ глaсомъ: вс‰ дэлA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годётелz хrтA и3мёz, fеод0те, въ болёзнехъ страдaніz, соблюдaюща и3 ўкрэплsюща при1снw тS во всeмъ, пачеестeствєнныz п0двиги под8sлъ є3си2, поS самого2 бGа и3 цRS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волeніемъ хrтA дHбрыz дBвы дyшы ўслади1вше, во слёдъ сегw2 течaху, пострадaвше д0блественнw, и3 въ рaдости вопіsху: тS превозношaемъ, хrтE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дётелю всsческихъ, ты2 нeмощь ўкрэпи1лъ є3си2, сл0ве, жeнскагw є3стествA во страдaніихъ, ћкw бGъ: тёмже д0брэ страдaвше, поsху с™ы6z тS бGа и3 цR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водётель человёча є3стествA, чcтаz, и3зъ тебє1 бо человёческое понeслъ, ћкw чlвэколю1бецъ бGъ и3 творeцъ, є3стество2 создA нaше, и3сповёдающихъ тS вои1стинну бцd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телю всёхъ, всеси1льне, посредЁ плaмене благочeствовавшыz, снизшeдъ њроси1лъ є3си2, и3 научи1лъ є3си2 пёти: вс‰ дэлA,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кaнную t вhшніz бlгодaти, совлечeніемъ брeннагw тэлесE, страдaльцы въ ри1зу њблек0шасz, люб0вію вопію1ще: вс‰ дэлA, бла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плeніемъ бжcтвенныz кр0ве, мyчєницы, њчи1стившесz, кр0вь вaшу за хrтA и3зліsсте, пою1ще непрестaннw: вс‰ дэлA, бl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асны6 гр0зды kви1стесz мhсленнагw віногрaда, бlжeнніи, віно2 нaмъ проливaюще бlгочeстіz, люб0вію взывaющымъ: вс‰ дэлA, бlгослови1те,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hсленное њчисти1лище бhсть, всёхъ моли6твы пріeмлющи, и3 сн7у твоемY, пречcтаz, возносsщи, во и3збавлeніе пою1щымъ: вс‰ дэлA, благослови1те, п0йте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ёменное ржcтво2 твоE, бцdе чcтаz, хrтA бGа нaшегw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лє1стныz полки2 побэди2, слaвне, си1лою дух0вною, и3 пріsтъ вэнeцъ побёды, fеод0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27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м†сти чудесA дыхaz, всёхъ бlгоухaеши, fеод0те, вёрою и3 люб0вію тS слaвz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сіsюще чистоты2, красны6 показaстесz добр0тою во страдaніи, добродBв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ьбY седмосвётлую, честны6z, вжeгше, нaсъ настaвите къ незаходи1мому свёту хrтA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всsкіz любвE твоE желaніе, пречcтаz, сyщи, привлачи1тъ мS вопи1ти тебЁ непрестaннw: рaдуйсz,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: тh же, дв7о бцdе, прозzбeніемъ чревоношeніz, мjрови бlгословeніе процвэлA є3си2.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eрше желaніемъ сaми себE, мyчєницы д0бліи рaдующесz предaша крHви ўсeрднw, и3 богaтство неteмлемо пріsша, и3 нhнэ мyченичєскимъ причт0стесz ликостоsніємъ, всехвaль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тесz цвёти мhсленніи, благоухaюще стrтон0сцы благочeстіе, и3 бжcтвеннагw грaда грaждане, прист†нища сyщымъ въ бyри спаси1тєльна, свэти6льницы и4стины и3 побHрницы: тёмже дост0йнw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етр0мъ и3 пavломъ мyдраго и3раклjа, паvлjна и3 венеди1ма, вкyпэ ґндрeа и3 хрістjну, и3 діонЂсіа, почти1мъ, крёпкw за хrтA пострадaвшыz и3 лeсть потрeбльш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ќбw крHви вaшz пріsтъ, и3зліsвшыzсz, великоимени1тіи, за всёхъ бlгодётелz, жили6ща же прaведныхъ дyхи. съ ни1миже ликyюще, помzни1те поминaющыz вaсъ все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тебЁ вёрніи рaдостнw приношaемъ ѓгGловъ, бGоневёсто: рaдуйсz, пом0щнице человёкwмъ, мyчєникъ и3 ґпcлъ ўтверждeніе, и3 всёхъ прbрHкъ њглашeніе, бGороди1тельнице всенепор0чн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