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р0дичны nсми2 глaс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мъ и5хъ, є3гдA є4сть Слaва с™0му въ минeи: И# нhнэ, по глaсу сі‰ бGор0дичны поe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cныхъ чи1нwвъ рaдованіе, на земли2 человёкwвъ крёпкое предстaтельство, пречcтаz дв7о, сп7си2 ны2 и5же къ тебЁ прибэгaющыz: ћкw на тS ўповaніе по бз7э, бцdе, возложи1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на ќтрен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™ёйшаz с™hхъ всёхъ си1лъ, чcтнёйшаz всеS твaри бцdе вLчце мjра, сп7си1 ны сп7с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6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0ждшаz t прегрэшeній тмори1чныхъ и3 бёдъ, ћкw бlгaz, мl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в7о всепётаz, ю4же въ тебЁ тaйну мwmсeй прbр0ческима ви1дэ nчи1ма, купинY горsщу и3 неwпалsему, б9ествa бо џгнь ўтр0бу твою2, чcтаz, не њпали2: тёмже м0лимъ тS, ћкw м™рь бGа нaшегw, ми1ръ и3спроси1ти мjрови, и3 вeлі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лудни1цу и3 блyднаго ѓзъ, и3 разб0йника побэди1хъ, и3 мытарS прегрэшeніи преминyхъ и3 нінеvjтzны: ўвы2 мнЁ, что2 бyду; кaкw ўбёгну мyки ѓзъ nкаsнный; чcтаz, припaдаю ти2, ўщeдри мS млcтію твоeю, ћкоже џныz сн7ъ тв0й сп7слъ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aдуйсz рaдосте прaдэдwвъ, ґпcлwвъ, и3 м§нкwвъ весeліе, и3 покр0въ нaсъ дв7о, твои1хъ рабHв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6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бцdе дв7о, рaдуйсz похвало2 всеS вселeнныz, рaдуйсz пречcтаz м™и б9іz бlгослов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и1стинну пaче ўмA ч{днаz тво‰ вели6чіz, ржcтвA твоегw2 бGоневёсто, ±же проповёдаша прbр0цы вси2, вс‰ пресл†внаz, зачaтіе и3 ржcтво2 всепётаz недомhсленно, и3 несказaнно: и4мже мjръ сп7слъ є4сть, ћкw милосeр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aдуйсz t нaсъ с™az бцdе дв7о, чcтый сосyде всеS вселeнныz: свэщE неугаси1маz: вмэсти1лище невмэсти1магw: хрaме неwбори1мый. рaдуйсz, и3з8 неsже роди1сz ѓгнецъ б9ій, взeмлzй грэхи2 всегw2 мjр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6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мRjе бцdе, хрaме неразруши1мый, пaче же с™hй, ћкоже вопіeтъ прbр0къ: с™ъ хрaмъ тв0й, ди1венъ въ прaвд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тS ўповaніе, бцdе, возложи1хомъ, чazніz да не tпадeмъ: сп7си2 нaсъ t бёдъ, пом0щнице недоумёємымъ, и3 сопроти1вныхъ совёты разори2: тh бо є3си2 нaше сп7сeніе, бlгослов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проходи6маz вратA, тaйнw запеч†тствованнаz, бlгословeннаz бцdе дв7о: пріими2 молє1ніz н†ша, и3 принеси2 твоемY сн7у и3 бGу, да сп7сeтъ тоб0ю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aдуйсz мRjе бцdе, хрaме неразруши1мый, пaче же с™hй, ћкоже вопіeтъ прbр0къ: с™ъ хрaмъ тв0й, ди1венъ въ прaвдэ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6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плодови1та мaслина, дв7а и3зрасти2 тебE плодA жив0тнаго, плодоноси1ти мjрови вeлію и3 богaту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E ўповaніе моE на тS возлагaю, м™и б9іz, сохрани1 мz под8 кр0вомъ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7си2 t бёдъ рабы6 тво‰ бцdе дв7о, ћкw вси2 по бз7э къ тебЁ прибэгaемъ, ћкw къ неруши1мэй стэнЁ и3 предстaтельст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іиди1те, м™рь свёта, пёсньми нем0лчными зовyще, вси2 прослaвимъ, тa бо роди2 сп7сeніе нaше: и3 рaдуйсz принесeмъ, ћкw є3ди1ной р0ждшей всёхъ начaльнэйшаго, и4же прeжде вBкъ бGа. рaдуйсz, ћже є4vу пaдшую пaки наздaвшаz: рaдуйсz, пречcтаz дв7о неискусобрaчна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6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G. 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цdе, предстaтельнице всёхъ молsщихсz тебЁ, тоб0ю дерзaемъ, и3 тоб0ю хвaлимсz. и3 къ тебЁ всE ўповaніе нaше є4сть, моли2 р0ждшагосz и3з8 тебE за непотрє1бныz рабы6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zтопервочcтаz похвало2 сyщи нбcныхъ чинHвъ, ґпcлwвъ пёніе, и3 прbр0кwвъ сбытіE, вLчце, пріими2 мlтв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женaхъ с™az бцdе, м™и безневёстнаz, моли2 є3г0же родилA є3си2, цRS и3 бGа, да сп7сeтъ нaсъ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ез8 сёмене зачалA є3си2 t д¦а с™aгw, и3 славосл0вzще воспэвaемъ тS: рaдуйсz прес™az дв7о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ьми2 согрэшaюща мS nтрокови1це, и3схити2 вели1кою твоeю мlтвою плaмене нyжнагw: и3 и3спрaви чcтаz твои1ми мольбaми, ко сп7сє1ннымъ стезsмъ наставлsющи мS, м™рними твои1ми мlтва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ез8 сёмене зачалA є3си2 t д¦а с™aгw, и3 славосл0вzще воспэвaемъ тS: рaдуйсz, прес™az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женaхъ с™az бцdе, м™и безневёстнаz, моли2 є3г0же родилA є3си2, цRS и3 бGа, да сп7сeтъ нaсъ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ез8 сёмене зачалA є3си2 t д¦а с™aгw, и3 славосл0вzще воспэвaемъ тS: рaдуйсz, прес™az дв7о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, свёта џблаче. рaдуйсz, свёщниче свётлый. рaдуйсz, рyчко, въ нeйже мaнна. рaдуйсz, жeзле ґарHновъ. рaдуйсz, купино2 неwпали1маz. рaдуйсz, черт0же. рaдуйсz, пrт0ле. рaдуйсz, горо2 с™az. рaдуйсz, прибёжище. рaдуйсz, б9eственнаz трапeзо. рaдуйсz, двeре тaйнаz. рaдуйсz, всBмъ рaдо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цdе всёхъ цRи1це, правослaвныхъ похвало2, є3ретjчествующихъ шат†ніz разори2, и3 ли1ца и4хъ посрами2, не клaнzющихсz, нижE чтyщихъ пречcтаz, чcтнhй тв0й w4браз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збaви нaсъ t нyждъ нaшихъ, м™и хrтA бGа, р0ждшаz всёхъ творцA, да вси2 зовeмъ ти2: рaдуйсz, є3ди1но предстaтельство дyшъ нaши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всёхъ бёдъ рабы6 тво‰ сохранsй, бlгословeннаz бцdе: да тS слaвимъ, надeжду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мyще тS бцdе, ўповaніе и3 предстaтельство, врaжіихъ навBтъ не ўбои1мсz, ћкw сп7сaеши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стёну стzжaхомъ, бцdе пречcтаz, и3 бlгоути1шное пристaнище и3 ўтверждeніе. тёмъ молю1сz и4же въ житіи2 њбуревaемь, њкорми2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эщE неугаси1маz, пrт0ле првdный, пречcтаz вLчце, моли2 сп7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#ди1на чcтаz и3 пречcтаz дв7о, ћже бGа безсёменнw р0ждшаz, моли2 сп7сти1сz душaмъ нaшы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рaшно и3 преслaвно, и3 вeліе тaинство: невмэсти1мый во чрeвэ вмэсти1сz, и3 м™и по ржcтвЁ пaки пребhсть дв7а: бGа бо роди2 и3з8 неS воплощeнна. томY возопіи1мъ, томY пёснь рцeмъ, со ѓгGлы воспэвaюще: с™ъ є3си2 хrтE б9е, и4же нaсъ рaди вочlвёчивыйсz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рaдованнаz, ходaтайствуй твои1ми моли1твами, и3 и3спроси2 душaмъ нaшымъ мн0жество щедр0тъ, и3 њчищeніе мн0гихъ прегрэшeній, м0ли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оли2 бwлёзни многовоздыхaющіz души2 моеS, ўтоли1вшаz всsку слeзу t лицA земли2. тh бо человёкwвъ бwлёзни tг0ниши, и3 грёшныхъ скHрби разрушaеши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e бо вси2 стzжaхомъ надeжду и3 ўтверждeніе, прес™az м™и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рaдованнаz, ходaтайствуй твои1ми моли1твами, и3 и3спроси2 душaмъ нaшымъ мн0жество щедр0тъ, и3 њчищeніе мн0гихъ прегрэшeній, м0ли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жи1мъ тS бцdе дв7о, и3 слaвимъ тS вёрніи по д0лгу, грaдъ непоколеби1мый, стёну неwбори1мую, твeрдую предстaтельницу, и3 прибёжищ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жи1мъ тS бцdе дв7о, ћкw и3з8 тебE возсіS сlнце прaвды хrт0съ, и3мёzй вeлі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ебЁ м0лимсz ћкw б9іи м™ри, бlгословeннаz, моли2 њ сп7сeніи дyшъ нaши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ле њкаsннаz душE! кjи tвётъ и4маши рещи2 судіи2 во џнъ чaсъ, є3гдA прест0ли постaвzтсz на судЁ, и3 судіS пріи1детъ t нб7съ, сошeдъ со тьмaми ѓгGльскими; є3гдA сsдетъ на суди1щи, прю2 сотвори1ти съ рабы6 непотрeбными, под0бными мнЁ, что2 tвэщaти и4маши; чт0 же принести2 тогдA; пои1стиннэ ничт0же, ќмъ и3 тёло њскверни1вши твоE. тёмже припади2 къ дв7э, и3 зови2 непрестaннw, подaти тебЁ богaтнw грэхHвъ про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ҐрхaгGльски воспои1мъ вёрніи, нбcный черт0гъ, и3 двeрь запечaтану вои1стинну: рaдуйсz, є3sже рaди tрастE нaмъ сп7съ всёхъ хrт0съ, жизнодaвецъ и3 бGъ. низложи2 вLчце мучи1тели, безбHжныz враги2 нaшz, рук0ю твоeю пречcтаz, ўповaніе хrтіaн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рхaгGльское сл0во пріsла є3си2, и3 херувjмскій пrт0лъ показaласz є3си2, и3 на њб8sтіихъ твои1хъ носи1ла є3си2 бцdе, надeжду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икт0же притекazй къ тебЁ посрaмленъ t тебE и3сх0дитъ, пречcтаz бцdе дв7о: но пр0ситъ бlгодaти, и3 пріeмлетъ даровaніе къ полeзному прошe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1кихъ даровaній чcтаz дв7о бGом™и, ты2 спод0биласz є3си2, ћкw родилA є3си2 пл0тію є3ди1наго t трbцы, хrтA жизнодaвца, во сп7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Џко сeрдца моегw2 воспущaю къ тебЁ вLчце: не прeзри мaлагw моегw2 воздыхaніz, въ чaсъ є3гдA сyдитъ сн7ъ тв0й мjру, бyди ми2 покр0въ и3 пом0щниц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ложeніе скорбsщихъ, премэнeніе болsщихъ є3си2 бцdе всепётаz, сп7си2 грaдъ и3 лю1ди, бори1мыхъ ўмирeніе, њбуревaемыхъ тишинA, є3ди1на предстaтельнице вёр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lтвами р0ждшіz тS хrтE, м§нкъ твои1хъ, и3 ґпcлъ, и3 прbрHкъ, и3 с™и1телей, прпdбныхъ и3 првdныхъ, и3 всёхъ с™hхъ, ўс0пшыz рабы6 тво‰ ўпок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а и3з8 тебE воплоти1вшагосz разумёхъ бцdе дв7о: того2 моли2 њ сп7сeніи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$же рaдуйсz, тебЁ зовeмъ со ѓгGломъ, бGоневёсто, черт0гъ и3 двeрь, и3 пrт0лъ џгненный нарицaюще тебE, и3 несэк0мую г0ру, и3 купинY неwпали1мую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l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мири2 мlтвами бцdы жи1знь нaшу, вопію1щихъ ти2: млcтиве гDи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с0лнца џблаче мhсленнагw и3 неизречeннагw вLчце, рaдуйсz всесвётлаz свэщE, рaдуйсz свёщниче всезлатhй: тоб0ю прес™az, є4vа и3збaвисz t клsтвы. но, ћкw и3мyщи дерзновeніе ко бlгопремённому сн7у твоемY и3 бGу, м™рнею твоeю мlтвою не њскудёй моли1тисz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ъ хrтE прозsблъ є3си2 t дв7ы, и3 просвэти1лъ є3си2 р0дъ человёческій: гDи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ди1ну по ржcтвЁ пречcтую дв7у воспои1мъ, ћкw м™рь бGа сл0ва, глаг0люще: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оди1лсz є3си2 t дв7ы несказaннw хrтE, и3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7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м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вэти1лъ є3си2 сyщыz во тьмЁ, вопію1щыz: гDи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же є3ди1на невмэсти1маго пріи1мши, и3 р0ждши бGа сл0ва воплощeнна, моли2 сп7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оли2 дв7о, со ґпcлы и3 м§нки, њбрэсти2 на судЁ престaвльшымсz вeлі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едёлю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рхaгGла гавріи1ла глaсъ воспріи1мше рцeмъ: рaдуйсz м™и б9іz, ћже жизнодaвца хrтA мjру р0жд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бcнаz пою1тъ тS, њбрaдованнаz м™и безневёстнаz, и3 мы2 славосл0вимъ неизслёдованное твоE ржcтво2, бцdе, моли2 сп7сти1сz душaмъ нaшы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м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вселeнныz похвало2. рaдуйсz хрaме гDнь. рaдуйсz горо2 пріwсэнeннаz. рaдуйсz всёхъ прибёжище. рaдуйсz свёщниче златhй. рaдуйсz слaво правослaвныхъ чcтнaz. рaдуйсz мRjе м™и хrтA бGа. рaдуйсz раю2. рaдуйсz б9eственнаz трапeзо. рaдуйсz сёне. рaдуйсz рyчко всезлатaz. рaдуйсz всёхъ ўпов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ќт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р0въ тв0й бцdе дв7о, врачевство2 є4сть д¦0вное: в0нь бо прибэгaюще, t душeвныхъ нед{гъ и3збавлs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зъ, дв7о с™az бцdе, къ покр0ву твоемY прибэгaю: вёмъ, ћкw њбрsщу тоб0ю сп7сeніе, м0жеши бо чcтаz, помощи2 мн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ќтр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схи1ти мS вLчце, руки2 ѕмjz человэкоубjйцы, хотsща мS лукaвствомъ поглоти1т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о концA: сокруши2 чє1люсти є3гw2, молю1 тz, и3 кHзни разори2, ћкw да и3збhвъ t ногтeй є3гw2, величaю заступлeн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вeчер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Cтаz дв7о, сл0ва вратA, бGа нaшегw м™и, моли2 сп7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ќтр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Lчце, пріими2 мlтвы рабHвъ твои1хъ, и3 и3збaви нaсъ t всsкіz нyжды и3 печaл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8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м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