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матfj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G.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есвётлое хrт0во бжcтвенное преwбражeніе вёрнw спрaзднуемъ, и3 и3змэни1вшесz нhнэ и3змэнeніемъ д0брымъ, совзhдемъ дyхомъ къ выс0кому добродётелей верхY ў§никHвъ хrт0выхъ: ћкw да съ ни1ми (с. </w:t>
      </w:r>
      <w:r>
        <w:rPr>
          <w:rFonts w:cs="Orthodox_tt eROOS" w:ascii="Orthodox_tt eROOS" w:hAnsi="Orthodox_tt eROOS"/>
          <w:kern w:val="2"/>
          <w:sz w:val="32"/>
          <w:szCs w:val="32"/>
        </w:rPr>
        <w:t>196</w:t>
      </w:r>
      <w:r>
        <w:rPr>
          <w:rFonts w:cs="Irmologion Ucs" w:ascii="Irmologion Ucs" w:hAnsi="Irmologion Ucs"/>
          <w:kern w:val="2"/>
          <w:sz w:val="32"/>
          <w:szCs w:val="32"/>
        </w:rPr>
        <w:t>) научи1вшесz стрaнныхъ т†инъ kвлeнію, сп7са гDа слaви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благоговёйнw, вёрныхъ честнaz цeрковь, нhнэ прaзднующи сeй честнhй и3 всесвётлый прaздникъ: без8oбрaзіе бо человёка, всёхъ вLка нhнэ преwбразyющійсz, просвэщaетъ ћснw зарeю свётлости неизречeнныz, пaче зари2 с0лнца сіsніе и3спущaюща свётл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бGъ сhй и3 зижди1тель, богaтствомъ милосeрдіz неизречeннымъ пріeмь зрaкъ рaбій, сeй њмрачeніz спасaетъ нhнэ дрeвнzго, њблистaвъ лицeмъ, и3 њбнажи1въ сіsніе б9ествA во пл0ти своeй: toнyдуже ўжaсни со стрaхомъ, и3 ни1цы пaдше ў§ницы2, вLцэ всёхъ поклони1шасz.</w:t>
      </w:r>
    </w:p>
    <w:p>
      <w:pPr>
        <w:pStyle w:val="Normal"/>
        <w:widowControl w:val="false"/>
        <w:rPr/>
      </w:pPr>
      <w:r>
        <w:rPr>
          <w:rFonts w:cs="Irmologion Ucs" w:ascii="Irmologion Ucs" w:hAnsi="Irmologion Ucs"/>
          <w:color w:val="FF0000"/>
          <w:kern w:val="2"/>
          <w:sz w:val="32"/>
          <w:szCs w:val="32"/>
        </w:rPr>
        <w:t>И$ны стіхи6ры ґпcла, є7,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тfjе ґпcле, * ли1къ бжcтвенный нап0лнилъ є3си2, и3зъ негHже їyда и3спадE. * и3 бжcтвенными блист†ніи мyдрыхъ твои1хъ словeсъ * тмY tгнaлъ є3си2 їдwлонеи1стовства, * б9іею бlгостію, * и3 нhнэ моли1сz,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тfjе бlжeнне, * є3дeмъ мhсленный потeклъ є3си2, * ћкw рэкA наводнsема * бжcтвенными водaми: * и3 зeмлю напоє1ніи тaйными напои1лъ є3си2, * и3 сію2 плодон0сну показaлъ є3си2, * тёмже моли1сz,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тfjе бGодохновeнне, * к0ло мірск0е, * њсвэти1ша м0лніи ўчeній твои1хъ, * всёхъ просвэщaюще, * всёхъ наставлsюще * къ бжcтвенному познaнію, * пріsтєлища свёта содэвaюще * прeжде спsщыz въ нощи2 сyетства, * и3 во тмЁ всsкагw безб0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ліsсz благодaть во ўстнaхъ твои1хъ, слaвне ґпcле матfjе, и3 бhлъ є3си2 свэти1льникъ цRкве хrт0вы, ўчS словє1сныz џвцы, вёровати въ трbцу є3диносyщную, и3 во є3ди1но бжcтво2. (с. </w:t>
      </w:r>
      <w:r>
        <w:rPr>
          <w:rFonts w:cs="Orthodox_tt eROOS" w:ascii="Orthodox_tt eROOS" w:hAnsi="Orthodox_tt eROOS"/>
          <w:kern w:val="2"/>
          <w:sz w:val="32"/>
          <w:szCs w:val="32"/>
        </w:rPr>
        <w:t>1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вётомъ твои1мъ всю2 вселeнную њсвzти1въ, на горЁ выс0цэ преwбрази1лсz є3си2, бlже, показaвъ ў§никHмъ твои6мъ си1лу твою2: ћкw мjръ и3збавлsеши t преступлeніz. тёмже вопіeмъ ти2: милосeрде гD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дэsній с™hхъ ґпcлъ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и6 тhz востaвъ пeтръ посреди2 ў§ни6къ, речE: (бё же и3мeнъ нар0да вкyпэ, ћкw сто2 и3 двaдесzть:) мyжіе брaтіе, подобaше скончaтисz писaнію семY, є4же предречE д¦ъ с™hй ўсты2 дв7довыми њ їyдэ, бhвшемъ вожди2 є4мшымъ ї}са: ћкw причтeнъ бЁ съ нaми, и3 пріsлъ бsше жрeбій слyжбы сеS. Сeй ќбw стzжA село2 t мзды2 непрaведныz, и3 ни1цъ бhвъ, просёдесz посредЁ, и3 и3зліsсz всS ўтр0ба є3гw2. И# разyмно бhсть всBмъ живyщымъ во їеrли1мэ, ћкw нарещи1сz селY томY свои1мъ и4хъ љзhкомъ, ґкелдамA, є4же є4сть село2 кр0ве. Пи1шетсz бо въ кни1зэ pал0мстэй: да бyдетъ дв0ръ є3гw2 пyстъ, и3 да не бyдетъ живyщагw въ нeмъ, и3 є3пjскопство є3гw2 да пріи1метъ и4нъ. Подобaетъ u5бо t сходи1вшихсz съ нaми мужeй, во всsко лёто, въ нeже вни1де и3 и3зhде въ нaсъ гDь ї}съ, начeнъ t кRщeніz їwaннова, дaже до днE, въ џньже вознесeсz (на нб7о) t нaсъ, свидётелю воскrніz є3гw2 бhти съ нaми є3ди1ному t си1хъ. И# постaвиша двA, їHсифа, нарицaемаго варсaву, и4же наречeнъ бhсть їyстъ, и3 матfjа. И# помоли1вшесz, рёша: ты2, гDи, сердцевёдче всёхъ, покажи2, є3г0же и3збрaлъ є3си2 t сею2 двою2 є3ди1наго пріsти жрeбій служeніz сегw2 и3 ґпcльства, и3зъ негHже и3спадE їyда и3ти2 въ мёсто своE. И# дaша жрє1біz и4ма: и3 падE жрeбій на матfjа: и3 причтeнъ бhсть ко є3динонaдесzти ґпcлwмъ. (с. </w:t>
      </w:r>
      <w:r>
        <w:rPr>
          <w:rFonts w:cs="Orthodox_tt eROOS" w:ascii="Orthodox_tt eROOS" w:hAnsi="Orthodox_tt eROOS"/>
          <w:kern w:val="2"/>
          <w:sz w:val="32"/>
          <w:szCs w:val="32"/>
        </w:rPr>
        <w:t>1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ѓще сeрдце нaше не зaзритъ нaмъ, дерзновeніе и4мамы къ бGу. И# є3гHже ѓще пр0симъ, пріeмлемъ t негw2, ћкw зaпwвэди є3гw2 соблюдaемъ, и3 ўгHднаz предъ ни1мъ твори1мъ. И# сіS є4сть зaповэдь є3гw2, да вёруемъ во и4мz сн7а є3гw2 ї}са хrтA, и3 лю1бимъ дрyгъ дрyга, ћкоже дaлъ є4сть зaповэдь нaмъ. И# соблюдazй зaпwвэди є3гw2, въ нeмъ пребывaетъ, и3 т0й въ нeмъ: и3 њ сeмъ разумёемъ, ћкw пребывaетъ въ нaсъ, t д¦а є3г0же дaлъ є4сть нaмъ. Возлю1бленніи, не всsкому дyху вёруйте, но и3скушaйте дyхи, ѓще t бGа сyть, ћкw мн0зи лжепрор0цы и3зыд0ша въ мjръ. Њ сeмъ познавaйте д¦а б9іz, и3 дyха лeстча. Всsкъ дyхъ, и4же и3сповёдуетъ ї}са хrтA во пл0ти пришeдша, t бGа є4сть. И# всsкъ дyхъ, и4же не и3сповёдуетъ ї}са хrтA во пл0ти пришeдша, t бGа нёсть: и3 сeй є4сть ґнтjхрістовъ, є3г0же слhшасте ћкw грzдeтъ, и3 нhнэ къ мjрэ є4сть ўжE. Вы2 t бGа є3стE ч†дца, и3 побэди1сте тёхъ, ћкw б0лій є4сть и4же въ вaсъ, нeжели и4же въ мjрэ. Nни2 t мjра сyть, сегw2 рaди t мjра глаг0лютъ, и3 мjръ тёхъ послyшаетъ. Мы2 t бGа є3смы2: и4же знaетъ бGа, послyшаетъ нaсъ: и3 и4же нёсть t бGа, не послyшае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ѓще си1це возлюби1лъ є4сть нaсъ бGъ, и3 мы2 д0лжни є3смы2 дрyгъ дрyга люби1ти. БGа никт0же нигдёже ви1дэ. Ѓще дрyгъ дрyга лю1бимъ, бGъ въ нaсъ пребывaетъ, и3 любы2 є3гw2 совершeнна є4сть въ нaсъ. Њ сeмъ разумёемъ, ћкw въ нeмъ пребывaемъ и3 т0й въ нaсъ, ћкw t д¦а своегw2 дaлъ є4сть нaмъ. И# мы2 ви1дэхомъ и3 свидётельствуемъ, ћкw nц7ъ послA сн7а сп7си1телz мjру. И$же ѓще и3сповёсть, ћкw ї}съ є4сть сн7ъ б9ій, бGъ (с. </w:t>
      </w:r>
      <w:r>
        <w:rPr>
          <w:rFonts w:cs="Orthodox_tt eROOS" w:ascii="Orthodox_tt eROOS" w:hAnsi="Orthodox_tt eROOS"/>
          <w:kern w:val="2"/>
          <w:sz w:val="32"/>
          <w:szCs w:val="32"/>
        </w:rPr>
        <w:t>199</w:t>
      </w:r>
      <w:r>
        <w:rPr>
          <w:rFonts w:cs="Irmologion Ucs" w:ascii="Irmologion Ucs" w:hAnsi="Irmologion Ucs"/>
          <w:kern w:val="2"/>
          <w:sz w:val="32"/>
          <w:szCs w:val="32"/>
        </w:rPr>
        <w:t>) въ нeмъ пребывaетъ, и3 т0й въ бз7э. И# мы2 познaхомъ, и3 вёровахомъ, люб0вь ю4же и4мать бGъ въ нaсъ. БGъ любы2 є4сть, и3 пребывazй въ любви2, въ бз7э пребывaетъ, и3 бGъ въ нeмъ пребывaетъ.</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брaжсz за милосeрдіе, хrтE, во ґдaма пeрваго человёка t дв7ы, kви1лсz є3си2 вторhй ґдaмъ: на горё же, сп7се м0й, fавHрстэй преwбрази1лсz є3си2, њбнажaz б9ество2 твоE.</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 є4сть земл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зрsще твоеS бlгодaти лyчшіи зак0на, преwбражeніz, хrтE, на горЁ с™ёй: съ ни1миже покланsемсz тебЁ со nц7eмъ, и3 бжcтвеннымъ д¦омъ.</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тсz твaрь ћснw твои1мъ преwбражeніемъ, хrтE, є4же бжcтвеннымъ ґпcлwмъ на fавHрэ, мwmсeю же и3 и3ліи2 показaлъ є3си2 бGъ сhй, неизречeннw просіsвъ пaче с0лн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и бжcтвенныz и3сп0лненъ, ґпcле матfjе досточyдне, ревнyz поревновaлъ є3си2 бGу вседержи1телю, и4же и3 бжcтвенныхъ тS чудeсъ и3сп0лнена показA: стрaнную бо рeвность и3мёz, дёйствіемъ нрaвъ стzжaлъ є3си2. тёмже въ вhшнихъ сhй, съ вhшними ли6ки вселsемь, моли1сz, бGови1дче, сл0ву хrтY бGу нaшему,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на горЁ fавHрстэй преwбрaжсz во слaвэ, хrтE б9е, и3 показaвъ ў§никHмъ твои6мъ слaву твоегw2 б9ествA, њзари2 и3 нaсъ свётомъ твоегw2 разумёніz, и3 настaви на стезю2 зaповэдей твои1хъ, ћкw є3ди1нъ бlгъ и3 чlвэколю1бецъ. (с. </w:t>
      </w:r>
      <w:r>
        <w:rPr>
          <w:rFonts w:cs="Orthodox_tt eROOS" w:ascii="Orthodox_tt eROOS" w:hAnsi="Orthodox_tt eROOS"/>
          <w:kern w:val="2"/>
          <w:sz w:val="32"/>
          <w:szCs w:val="32"/>
        </w:rPr>
        <w:t>2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ґпcла,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матfj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ґпcла: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лови1въ kзhки ґпcлwвъ слaвный, и3 научи1въ концы2 земны6z тебЁ клaнzтисz со nц7eмъ и3 д¦омъ, хrтE б9е. тогw2 рaди ўтверди2 цRковь твою2, и3 вBрнымъ низпосли2 благословeніе твоE, є3ди1не ми1лостив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ское и3змэнeніе, є4же со слaвою твоeю, сп7се, втор0е и3 стрaшное твоегw2 пришeствіz показyzй, на горЁ fавHрстэй преwбрази1лсz є3си2, и3ліA и3 мwmсeй глаг0лаху съ тоб0ю, и3 тріeхъ t ў§ни6къ спризвaвъ, и5же ви1дэвше, вLко, слaву твою2, блистaнію твоемY ўдиви1шасz.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Y ћкw с0лнце прaвды и3спусти1 тz хrт0съ, просвэти1ти всю2 зeмлю ґпcле слaвный матfjе, бжcтвенными твои1ми моли1твами њзарsеши, и3 бжcтвеннымъ свётомъ невечeрнимъ всёхъ просвэщaеши, вёрою совершaющих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со ў§ники6 на г0ру, и3 во слaвэ џ§и њблистaвъ, съ мwmсeомъ и3ліA тебЁ предстоsтъ: зак0нъ и3 прbр0цы бо ћкw бGу слyжатъ, є3мyже и3 сыновство2 є3стeственное роди1тель и3сповёдаz нарицaше сн7а: є3г0же воспэвaемъ съ тоб0ю и3 д¦ом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ьскую гордhню низложи1въ, сп7совы стrти желaz, матfjе ґпcле, kви1лсz є3си2 мjру съ нб7сE, всBмъ и3сточaz чудесA, и3 kзhкwмъ бhлъ є3си2, преблажeнне, ўчи1тель. тёмже твою2 пaмzть по дост0инству почитaемъ, въ пёснехъ слaвzще, и3 вёрнw величaюще, бGоглaсе пребогaт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и1лсz є3си2, б9е, посредЁ и3ліи2 и3 мwmсeа премyдрыхъ, со їaкwвомъ и3 сjмwномъ и3 їwaнномъ. пeтръ же сhй тY, сі‰ тебЁ глаг0лаше: добро2 є4сть здЁ сотвори1ти три2 сёни, є3ди1ну мwmсeю, и3 є3ди1ну и3ліи2, и3 є3ди1ну тебЁ вLцэ хrтY.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ліsсz благодaть во ўстнaхъ твои1хъ, слaвне ґпcле матfjе, и3 бhлъ є3си2, свэти1льникъ цRкве хrт0вы, ўчA словє1сныz џвцы, вёровати въ трbцу є3диносyщную, и3 во є3ди1но б9ество2. (с. </w:t>
      </w:r>
      <w:r>
        <w:rPr>
          <w:rFonts w:cs="Orthodox_tt eROOS" w:ascii="Orthodox_tt eROOS" w:hAnsi="Orthodox_tt eROOS"/>
          <w:kern w:val="2"/>
          <w:sz w:val="32"/>
          <w:szCs w:val="32"/>
        </w:rPr>
        <w:t>2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Творeніе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є1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ивHтныz другHмъ хrт0съ, и3 њ бжcтвеннэмъ наказyz цrтвіи, речE: во мнЁ nц7A познaйте, свётомъ ћкw њблистaю непристyпнымъ, въ рaдости пою1ще: пои1мъ бGу нaшему,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kзы6къ њблечeтесz, дрyзи ў§ницы2, чyдни же бyдете въ богaтствэ и4хъ, ћкw слaвы нап0лнитесz: ћкw kвлю1сz свэтлёе с0лнца, њблистaz въ рaдости пою1щихъ: пои1мъ бGу нaшему,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горЁ fавHрстэй, просіsвъ ћснw бжcтвенною зарeю, ћкоже њбэщaсz, ў§никHмъ њбнажи2 зрaкъ: свэтон0снаz же нап0лнившесz бжcтвенныz зари2, въ рaдости поsху: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ґпcла, на }, є3гHже краегранeсіе: П</w:t>
      </w:r>
      <w:r>
        <w:rPr>
          <w:rFonts w:cs="Irmologion Ucs" w:ascii="Irmologion Ucs" w:hAnsi="Irmologion Ucs"/>
          <w:kern w:val="2"/>
          <w:sz w:val="32"/>
          <w:szCs w:val="32"/>
        </w:rPr>
        <w:t xml:space="preserve">ёсньми тS пою2, матfjе, хrт0въ дрyже.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воE свэтон0сное пою1щу, матfjе, нhнэ торжество2, съ нб7сe ми зарю2 спасeніz дaти, мол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с0лнце kви1лсz є3си2 свёта вели1кагw, досточyдне: съ нaми бо бhвшу бесёдовалъ є3си2, неходaтайственнэ ґпcл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вLки, блажeнне, повинyzсz, мрeжею ўловлsеши твоегw2 љзhка, и3зъ глубины2 невёдэніz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г0 мz спасaетъ, сл0во пребжcтвенное блaгостію, (с. </w:t>
      </w:r>
      <w:r>
        <w:rPr>
          <w:rFonts w:cs="Orthodox_tt eROOS" w:ascii="Orthodox_tt eROOS" w:hAnsi="Orthodox_tt eROOS"/>
          <w:kern w:val="2"/>
          <w:sz w:val="32"/>
          <w:szCs w:val="32"/>
        </w:rPr>
        <w:t>203</w:t>
      </w:r>
      <w:r>
        <w:rPr>
          <w:rFonts w:cs="Irmologion Ucs" w:ascii="Irmologion Ucs" w:hAnsi="Irmologion Ucs"/>
          <w:kern w:val="2"/>
          <w:sz w:val="32"/>
          <w:szCs w:val="32"/>
        </w:rPr>
        <w:t>) восхотёвъ и3зъ ўтр0бы твоеS воплоти1тисz, чcтаz м™и дв7о.</w:t>
      </w:r>
    </w:p>
    <w:p>
      <w:pPr>
        <w:pStyle w:val="Normal"/>
        <w:widowControl w:val="false"/>
        <w:rPr/>
      </w:pPr>
      <w:r>
        <w:rPr>
          <w:rFonts w:cs="Irmologion Ucs" w:ascii="Irmologion Ucs" w:hAnsi="Irmologion Ucs"/>
          <w:color w:val="FF0000"/>
          <w:kern w:val="2"/>
          <w:sz w:val="32"/>
          <w:szCs w:val="32"/>
        </w:rPr>
        <w:t>Катавaсіа прaздника: Л</w:t>
      </w:r>
      <w:r>
        <w:rPr>
          <w:rFonts w:cs="Irmologion Ucs" w:ascii="Irmologion Ucs" w:hAnsi="Irmologion Ucs"/>
          <w:kern w:val="2"/>
          <w:sz w:val="32"/>
          <w:szCs w:val="32"/>
        </w:rPr>
        <w:t>и1цы ї}льс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его2 ґдaма њблeксz, хrтE, њчернёвшее и3змэни1въ просвэти1лъ є3си2 дрeвле є3стество2, и3 и3змэнeніемъ зрaка твоегw2 бGосодёл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0мъ nгнезрaчнымъ, и3 џблакомъ дрeвле, и4же въ пустhни ї}лz ведhй, днeсь на горЁ fавHрстэй, неизречeннw во свётэ хrт0съ прос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лъ є3си2 ўкрэплsемь, живоначaльнымъ, мyдре, мановeніемъ, крёпкагw коры6сти восхи1тити, и3 пораб0тити благодaтію.</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S ўчи1телz, служS тогw2 мановeніемъ вседёйственнымъ, t прeлести спасaеши человёки, досточyд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двоенадесsтному числY, ў§никHвъ ли1ка свzтaгw, вседёйственный д¦ъ и3сполнsюща, бGоглаг0ливе, и3збир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S п0мощь, ѕлhхъ врагHвъ стремлeніz, чcтаz, не ўжасaюсz: и3мёz тS предстaтельницу, тёхъ, побэждaю пол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орЁ преwбрази1лсz є3си2, и3 ћкоже вмэщaху ўченицы2 твои2, слaву твою2, хrтE б9е, ви1дэша: да є3гдa тz ќзрzтъ распинaема, страдaніе ќбw ўразумёютъ в0льное, мjрови же проповёдzтъ, ћкw ты2 є3си2 вои1стинну џ§ее сіsніе. (с. </w:t>
      </w:r>
      <w:r>
        <w:rPr>
          <w:rFonts w:cs="Orthodox_tt eROOS" w:ascii="Orthodox_tt eROOS" w:hAnsi="Orthodox_tt eROOS"/>
          <w:kern w:val="2"/>
          <w:sz w:val="32"/>
          <w:szCs w:val="32"/>
        </w:rPr>
        <w:t>2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нaшегw, глaсъ же ўслhшимъ, и4же свhше слhшаша, и3 проповёдаша џ§ее сіsніе.</w:t>
      </w:r>
    </w:p>
    <w:p>
      <w:pPr>
        <w:pStyle w:val="Normal"/>
        <w:widowControl w:val="false"/>
        <w:rPr/>
      </w:pPr>
      <w:r>
        <w:rPr>
          <w:rFonts w:cs="Irmologion Ucs" w:ascii="Irmologion Ucs" w:hAnsi="Irmologion Ucs"/>
          <w:color w:val="FF0000"/>
          <w:kern w:val="2"/>
          <w:sz w:val="32"/>
          <w:szCs w:val="32"/>
        </w:rPr>
        <w:t>Сэдaленъ, ґпcл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ніzми твои1хъ словeсъ бжcтвенныхъ, попали1лъ є3си2 прeлесть лукaвую, вBрныz просвэти1лъ є3си2, воспэвaти є4же во пл0ти пришeствіе, блажeнне, всёми вLчествующагw, и3 тогw2 стrти бжcтвеннэй поревновaлъ є3си2. toнyдуже сошeдшесz, свzтyю твою2 пaмzть совершaемъ веселsщесz, и3 соглaснw вопіeмъ ти2: матfjе ґпcле,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 глaсъ т0йже.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ую м0лнію подъ пл0тію существA твоегw2 хrтE, и3 бжcтвеннагw благолёпіz, на с™ёй показaлъ є3си2 горЁ, бlгодётелю, просіsвъ сyщымъ съ тоб0ю ў§никHмъ: и3 разумёвше нестерпи1му сyщу слaву твою2, с™ъ є3си2, возопи1ша, ћкw непристyпенъ сhй, ви1дэнъ бhлъ є3си2 пл0тію мjрови,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aвное смотрeніе твоE, хrтE б9е, ћкw роди1лсz є3си2 t дв7ы, да t лeсти и3збaвиши зовyщы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въ сінaи писaніемъ воwбражaz, хrтE б9е, во џблацэ, и3 nгни2, и3 мрaцэ, и3 въ ви1хрэ kви1лсz є3си2 носи1мь: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вёриши слaвное строeніе твоE, хrтE б9е, ћкw (с. </w:t>
      </w:r>
      <w:r>
        <w:rPr>
          <w:rFonts w:cs="Orthodox_tt eROOS" w:ascii="Orthodox_tt eROOS" w:hAnsi="Orthodox_tt eROOS"/>
          <w:kern w:val="2"/>
          <w:sz w:val="32"/>
          <w:szCs w:val="32"/>
        </w:rPr>
        <w:t>205</w:t>
      </w:r>
      <w:r>
        <w:rPr>
          <w:rFonts w:cs="Irmologion Ucs" w:ascii="Irmologion Ucs" w:hAnsi="Irmologion Ucs"/>
          <w:kern w:val="2"/>
          <w:sz w:val="32"/>
          <w:szCs w:val="32"/>
        </w:rPr>
        <w:t>) сhй прeжде вBкъ, и3 т0йже на џблацэ восхождeніе положи1вый, на fавHрэ неизречeннw просіs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аг0люще предстоsху раболёпнw тебЁ вLцэ хrтY, къ ни1мже пaрою nгнS и3 мрaка, и3 т0нкимъ хлaдомъ бесёдовалъ є3си2: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щaху слaвное кrтA рaди твоегw2, на fавHръ пришeдше, и4же во nгни1 тz и3 купинЁ дрeвле предви1дэвый, мwmсeй и3 взsтый на колесни1цэ џгненнэй и3ліA, хr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бжcтвA, є3ди1но цrтво и3 гDьство, возвэщaz, преблажeнне, kзhкwвъ стадA ўлов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ведe тz гDь на м0ре житіS, премyдре, ћкоже конS смущaюща многоб0жіz гHрькіz в0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9eственнымъ њбнови1лъ є3си2 њлzденBвшаz сердцA, слaвне, всёzвъ благочeстіе, и4стины позн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сосyде, и3 невмэсти1магw є3стествA селeніе, дyшу мою2 просвэти2 њмрачeнную мн0гими стра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пресэкjй первор0дный свётъ, ћкw во свётэ дэлA пою1тъ тS, хrтE, содётелz, во свётэ твоeмъ пути6 нaшz напр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лицeмъ твои1мъ г0ры ўклони1шасz: свётъ бо и3 предъ ногaми, нб7отeчныz лучи2, хrтE, с0лнце пріи1де, зрaкъ зeмленъ ћкw пріsти благовол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п7съ, вопіsху мwmсeй и3 и3ліA ўченикHмъ, на горЁ с™ёй fавHрстэй њглашaємымъ, хrт0съ, є3г0же дрeвле провозвэсти1хомъ сyщаго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мённое є3стество2 чlвёческому примёшсz, nби1льнw невещeственнагw бжcтвA, свётъ и3з8wбнажи1въ ґпcлwмъ, неизречeннw возсіS. (с. </w:t>
      </w:r>
      <w:r>
        <w:rPr>
          <w:rFonts w:cs="Orthodox_tt eROOS" w:ascii="Orthodox_tt eROOS" w:hAnsi="Orthodox_tt eROOS"/>
          <w:kern w:val="2"/>
          <w:sz w:val="32"/>
          <w:szCs w:val="32"/>
        </w:rPr>
        <w:t>2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исносyщное сіsніе, во n§естэй слaвэ, ў§ницы2 ћкw ви1дэвше возсіsвша, хrтE, тебЁ вопіsху: во свётэ твоeмъ пути6 нaшz на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пл0дну л0зу, и4стинный тS прострE віногрaдъ, дёлающа гр0здъ, проливaюща віно2 спаси1тельное: є3г0же пи1вше, бlжeнне, њдержи1міи неразyміемъ, прeлести піsнство tверг0ш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еникHвъ двоенадесsтыхъ kви1лсz є3си2 и3сполнsz ли1къ бlжeнный: и3зъ негHже предaтель себE tвeргъ, приwбрёте г0рькое ўдавлeніе, на хrтA воздви1гъ пsту, тайновэщaтелю матfjе 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ь бжcтвенна ввeрглсz є3си2, бlжeнне, въ мjръ, матfjе ґпcле, гн0й прeлести њчищaz слaдкими ўчє1ніи, tгонS болBзни, и3 teмлz ћзвы дyшъ и3 тэлeсъ, пре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8oбрaзныхъ ри1зъ, и3 дрeвнzгw совлечeсz ўмерщвлeніz ґдaмъ, дв7о, пречcтымъ твои1мъ ржcтв0мъ, бGоневёсто, и3 во њдeжду свsту и3 и4стинну њблечeсz, никaкоже њсквернeну стра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гдA скорбёти ми2, возопи1хъ ко гDу: и3 ўслhша мS бGъ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z пaче с0лнца, свётъ kснёйшій, сп7съ просіS на fавHрэ, нaсъ просвэт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г0ру fавHрскую, преwбрази1лсz є3си2, хrтE, и3 лeсть всю2 њмрачи1въ, нaсъ просвэт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бGа познaвше слaвніи ґпcли, на fавHрэ же, хrтE, ўди1вльшесz, колBни преклони1ша. (с. </w:t>
      </w:r>
      <w:r>
        <w:rPr>
          <w:rFonts w:cs="Orthodox_tt eROOS" w:ascii="Orthodox_tt eROOS" w:hAnsi="Orthodox_tt eROOS"/>
          <w:kern w:val="2"/>
          <w:sz w:val="32"/>
          <w:szCs w:val="32"/>
        </w:rPr>
        <w:t>2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бhлъ є3си2 положeнъ, є3динeніемъ б9eственнымъ њбожaемь, и3 перводёлательны t бGа лучи2 пріи1мъ, вBрныz просвэти1лъ є3си2, и3 зeмлю t мглы2 јдwльскіz њчи1ст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Ё вмэщaетсz ў§никY всsко проречeніе свzщeнныхъ прbрHкъ: самови1децъ бо бhвъ, є3г0же дрeвле провозвэсти1ша, служи1телю матfjе, под0бникъ же и3 ґпcто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іе ќмное, и3 неприкосновeнно њчисти1лище, свёщникъ злaтъ, и3 трапeзу њдушевлeну, хлёбъ носи1вшую животA, дв7о, вёрніи тS и3менyемъ.</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ое, ћкw с0лнце во вeсь мjръ и3зшeдшее, вэщaніе твоE просвэщaетъ kзhческую цRковь бlгодaтію, чудон0сче матfj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сл0ва подaждь ми2, гDи, водн0е є3стество2 содёzвый, и3 сeрдце моE ўкрэпи2, бlгоутр0бне, и4же зeмлю ўтверди1вый сл0вомъ твои1мъ: и3 просвэти2 моE помышлeніе, свётомъ ћкw ри1зою њдэвazйсz, да глаг0лю и3 пою2 подHбнаz: дост0йнw почести2 многоми1лостиве, твоего2 матfjа ґпc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шесz свётомъ непристyпныz слaвы на fавHрстэй горЁ, ґпcли хrтY вопіsху: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sніемъ бжcтвеннагw шyма и3 росодaтельнымъ (с. </w:t>
      </w:r>
      <w:r>
        <w:rPr>
          <w:rFonts w:cs="Orthodox_tt eROOS" w:ascii="Orthodox_tt eROOS" w:hAnsi="Orthodox_tt eROOS"/>
          <w:kern w:val="2"/>
          <w:sz w:val="32"/>
          <w:szCs w:val="32"/>
        </w:rPr>
        <w:t>208</w:t>
      </w:r>
      <w:r>
        <w:rPr>
          <w:rFonts w:cs="Irmologion Ucs" w:ascii="Irmologion Ucs" w:hAnsi="Irmologion Ucs"/>
          <w:kern w:val="2"/>
          <w:sz w:val="32"/>
          <w:szCs w:val="32"/>
        </w:rPr>
        <w:t>) џблакомъ, хrтE, и3 зарeю твоeю наслаждaеми, ґпcли поsху: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пристyпномъ свётэ, ћкw ви1дэ тS пeтръ, на fавHрстэй горЁ њблистaвша, хrтE, возопи2: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ачaльникомъ жи1зни хrт0мъ сyще, дёти зеведeевы, ћкw и3спусти2 зрaка свётъ, возгремёша: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ъ и3зсуши1лъ є3си2 прeлести наводнeніемъ твоеS бжcтвенныz мyдрости, и3 пот0комъ пи1щи напои1лъ є3си2 вёрою вопію1щыz, слaвне: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Gа всеси1льнагw и3знемог0ша вр†жіz ков†рства предъ лицeмъ твоегw2, ґпcле, шeствіz, и3 сокруши1шасz г0ры же и3 х0лми безб0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ю4же речE дв7у д¦омъ вели1кій и3сaіа, во чрeвэ бGа зачaтъ и3 раждaетъ, є3мyже поeмъ: гD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авmлHнэ џтроцы бжcтвенною распалaеми рeвностію, мучи1телz и3 плaмене прещeніе мyжески попрaша, и3 посредЁ nгнS ввeржени, њрошaеми поsху: бла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овeніемъ вс‰ носsй, ногaми пречcтыми на г0ру взhде fавHрскую хrт0съ: на нeйже пaче с0лнечныz лучи2 њблистA лицeмъ, и5же зак0ну старёйшыz и3 благодaти, показA пою1щыz: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истyпною слaвою, на горЁ ћвльсz неизречeннw fавHрстэй, неwдержи1мый и3 незаходи1мый свётъ, џ§ее сіsніе, твaрь ўzсни1въ, человёки њбожи2 пою1щыz: благослови1те, вс‰ дэлA гDнz, гDа. (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лёпнw стоsще мwmсeй же и3 и3ліA на горЁ fавHрэ, бжcтвеннагw начертaніz ћснw v3постaсь ви1дэвше, хrтA во n§естэй њблистaвша слaвэ, воспэвaху: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зрaцэ бжcтвеннагw рaди kвлeніz, лицE прослaвисz и3ногдA мwmсeево: хrт0съ же, ћкw ри1зою, свётомъ и3 слaвою њдэвaетсz, свёта бо самодётеленъ сhй, њзарsетъ пою1щыz: благослови1те, вс‰, дэлA гDнz, гD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этор0дна џблака, хrтA ў§ницы2 њб8sта зрsще на fавHрэ, и3 ни1цы на зeмлю пaдше, ќмъ просвёщше, со nц7eмъ сего2 поsху и3 д¦о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б9іz бhвъ, и3зъ гортaни восхи1тилъ є3си2 человэкоубjйцы, и5хже лю1тэ пожрE, и3 снёдь содёла своeй ѕл0бэ, мyдре, и3 бaнею пакибытіS си1хъ привeлъ є3си2 гDеви, пою1щыz непрестaннw: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и мечA, ѕл0бы nрyжіz, nрyжіе бhвъ б9іz сл0ва, слaвне, до концA и3стни1лъ є3си2 јдwльскіz трє1бы, столпи1 же и3 хрaмы бжcтвенною си1лою низложи1лъ є3си2, хрaмы же вопію1щыz трbцы содёлалъ є3си2: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ное kви1сz нб7о, повёдуz є3динор0днагw слaву б9ію неизглаг0ланную, матfjй всемyдрый, м0лніz благодaти, ловeцъ заблyждшихъ, свёщникъ бжcтвеннагw свэтозарeніz, неизречeнныхъ таи1нникъ. того2 съ весeліемъ воспоeмъ соглa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є3стествA зачалA є3си2, пaче сл0ва родилA є3си2 (с. </w:t>
      </w:r>
      <w:r>
        <w:rPr>
          <w:rFonts w:cs="Orthodox_tt eROOS" w:ascii="Orthodox_tt eROOS" w:hAnsi="Orthodox_tt eROOS"/>
          <w:kern w:val="2"/>
          <w:sz w:val="32"/>
          <w:szCs w:val="32"/>
        </w:rPr>
        <w:t>210</w:t>
      </w:r>
      <w:r>
        <w:rPr>
          <w:rFonts w:cs="Irmologion Ucs" w:ascii="Irmologion Ucs" w:hAnsi="Irmologion Ucs"/>
          <w:kern w:val="2"/>
          <w:sz w:val="32"/>
          <w:szCs w:val="32"/>
        </w:rPr>
        <w:t>) содётелz человёческагw є3стествA, бhвша человёка, nц7Y неразлyчна, вLчце чи1стаz. є3г0же поeтъ всS твaрь: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твоE нетлённо kви1сz: бGъ и3зъ бокY твоє1ю пр0йде, ћкw плотон0сецъ kви1сz на земли2, и3 съ человёки поживE. тS, бцdе, тёмъ вси2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и, н0вымъ свэтоли1тіемъ внезaпу ў§ницы2 њсвёщшесz, дрyгъ дрyга зрsху: ўди1вльшесz же, и3 къ земли2 прекл0ншесz, тебЁ вLцэ всёхъ поклони1ша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yмъ и3зъ џблака посылaшесz бGоглaсенъ, и3звэствyz чyдо: nц7ъ бо свётwвъ, сeй є4сть сн7ъ м0й возлю1бленный, ґпcлwмъ вопіsше, тогw2 послyшай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ваz ви1дэвше и3 пресл†внаz, глaсъ n§ескій внуши1вше, на fавHрэ словесE слуги6, и3з8wбражeніе первоoбрaзнагw, сeй є4сть, вопіsху, сп7съ нaш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е непремённый сyщагw, недви1жиме, печaть неизмённа, сн7е, сл0ве, мyдросте и3 мhшце, десни1це вhшнzгw, си1ло, тS воспэвaемъ со nц7eмъ же и3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yга тS речE сп7съ, тогw2 служaща повелёніємъ, блажeнне ґпcле, и3 наслёдника цrтвіz своегw2, въ бyдущій стрaшный дeнь сосэдaтелz, матfjе премyдре, двоенадесsтыхъ ў§ни6къ и3сполн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триломъ, бlжeнне, кrтA прешeдъ волнyющеесz м0ре житіS, дости1глъ є3си2 ко пристaнищу пок0z, и3 крaйнему желaнію: рaдуzсz нhнэ предстои1ши со ґпcльскимъ ли1комъ, молS њ нaсъ чlвэколю1бца. (с. </w:t>
      </w:r>
      <w:r>
        <w:rPr>
          <w:rFonts w:cs="Orthodox_tt eROOS" w:ascii="Orthodox_tt eROOS" w:hAnsi="Orthodox_tt eROOS"/>
          <w:kern w:val="2"/>
          <w:sz w:val="32"/>
          <w:szCs w:val="32"/>
        </w:rPr>
        <w:t>2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вои1стинну златозaренъ, свэти1ло д¦а сіsющее kви1сz љзhкъ тв0й, попалsющь и3ноплемє1ннаz ўчє1ніz, погашaющь џгнь, мyдре, чуждjй, свётъ њблистaющь во тмЁ неразyміz сп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ла є3си2 є3ди1на въ женaхъ клsтву первоздaнныхъ, бGоневёсто: неwпи1саннаго пл0тію р0ждши њписyема, њбнови1ла є3си2 предёлы є3стествA, несквeрнаz, разсто‰щаz пeрвэе, преслaвнымъ ходaтайствомъ твои1мъ соедини1ла є3си2.</w:t>
      </w:r>
    </w:p>
    <w:p>
      <w:pPr>
        <w:pStyle w:val="Normal"/>
        <w:widowControl w:val="false"/>
        <w:rPr/>
      </w:pPr>
      <w:r>
        <w:rPr>
          <w:rFonts w:cs="Irmologion Ucs" w:ascii="Irmologion Ucs" w:hAnsi="Irmologion Ucs"/>
          <w:color w:val="FF0000"/>
          <w:kern w:val="2"/>
          <w:sz w:val="32"/>
          <w:szCs w:val="32"/>
        </w:rPr>
        <w:t>Свэти1ленъ ґпcла.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крaсныхъ твои1хъ н0гъ, матfjе ґпcле, возврати1въ, къ шeствію нбcному возшeлъ є3си2 рaдуzсz, и3 трbцэ предстaвъ, во nц7Ё ви1диши сн7а, и3 д¦а бжcтвеннаго. сегw2 рaди вёрою пресвzщeнную твою2 и3 бжcтвенную прaздну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го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прaздника G,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 трbцы слaва ћвэ познaсz, * тебЁ преwбразyющусz, * сп7се м0й пребlгjй.</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свётелъ * ћснw прострeсz * въ преwбражeніи, * ўдиви2 бжcтвенныхъ ў§ни6къ вeр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A съ мwmсeомъ * предстaша тебЁ, сл0ве, въ преwбражeніи, * nц7ъ же свидётельствоваше, * съ нб7сE вэщaz.</w:t>
      </w:r>
    </w:p>
    <w:p>
      <w:pPr>
        <w:pStyle w:val="Normal"/>
        <w:widowControl w:val="false"/>
        <w:rPr/>
      </w:pPr>
      <w:r>
        <w:rPr>
          <w:rFonts w:cs="Irmologion Ucs" w:ascii="Irmologion Ucs" w:hAnsi="Irmologion Ucs"/>
          <w:color w:val="FF0000"/>
          <w:kern w:val="2"/>
          <w:sz w:val="32"/>
          <w:szCs w:val="32"/>
        </w:rPr>
        <w:t>И# ґпcла G,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0стію благодaтною * t глубины2 сyетства * человёки (с. </w:t>
      </w:r>
      <w:r>
        <w:rPr>
          <w:rFonts w:cs="Orthodox_tt eROOS" w:ascii="Orthodox_tt eROOS" w:hAnsi="Orthodox_tt eROOS"/>
          <w:kern w:val="2"/>
          <w:sz w:val="32"/>
          <w:szCs w:val="32"/>
        </w:rPr>
        <w:t>212</w:t>
      </w:r>
      <w:r>
        <w:rPr>
          <w:rFonts w:cs="Irmologion Ucs" w:ascii="Irmologion Ucs" w:hAnsi="Irmologion Ucs"/>
          <w:kern w:val="2"/>
          <w:sz w:val="32"/>
          <w:szCs w:val="32"/>
        </w:rPr>
        <w:t>) и3звлeклъ є3си2, досточyдне, * ўчи1телz мaніємъ * повинyвсz, матfjе, * просвёщшагw по всемY твоE разумёніе * и3 ґпcла, и3 чeстна бGоглaсника, * тS, всеблажeнне, показaвша, * тогw2 непости1жнагw б9еств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а сіsніе на тS сни1де, * во џгненнэ видёніи, * и3 тS, блажeнне, бжcтвенное пріsтелище содёла, * ск0рw tгонsще безб0жіz мглY, * и3 мjръ просвэщaюща * сіsніемъ всемyдрыхъ твои1хъ словeсъ, тайноглаг0льниче, * ґпcлwвъ ўкрашeніе, * хrт0въ самови1дче бла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ніzми проповёданіz, * ±же во тмЁ сэдsщыz * слaвне, просвэти1въ, * показaлъ є3си2 сhны * вLки и3 бGа вёры рaди: * є3гHже стrтeмъ ревновaлъ є3си2 и3 смeрти, * и3 слaвы бhлъ є3си2 наслёдникъ, * ћкw мyдръ, ћкw бGоглaсенъ, * ћкw ў§ни1къ и4сти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ємнaz, послёдовалъ є3си2 хrтY, и3 знaменавсz дохновeніемъ с™aгw д¦а, п0сланъ бhвъ t негw2 въ kзhки поги1бшыz, њбращaти человёки во свётъ бGоразyміz, ґпcле матfjе, и3 скончaвъ п0двиги бжcтвенныz твоеS стрaсти, и3 мyкъ разли1чныхъ, дyшу твою2 хrтY прeдалъ є3си2. того2 моли2, всеблаж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на горЁ fавHрстэй, мwmсeй же и3 и3ліA, t дв7ы nтрокови1цы бGа воплощeнна человёкwмъ на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w:t>
      </w:r>
    </w:p>
    <w:p>
      <w:pPr>
        <w:pStyle w:val="Normal"/>
        <w:widowControl w:val="false"/>
        <w:rPr/>
      </w:pPr>
      <w:r>
        <w:rPr>
          <w:rFonts w:cs="Irmologion Ucs" w:ascii="Irmologion Ucs" w:hAnsi="Irmologion Ucs"/>
          <w:color w:val="FF0000"/>
          <w:kern w:val="2"/>
          <w:sz w:val="32"/>
          <w:szCs w:val="32"/>
        </w:rPr>
        <w:t>На літургjи: бlжє1нна, прaздника пёснь д7-z на д7: и3 ґпcла пёснь ѕ7-z, на д7. Прокjменъ прaздника. И# с™aгw,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дэsній, зачaло в7.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1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луки2, зачaло м7. Причaстенъ прaздника: И# с™aгw: В</w:t>
      </w:r>
      <w:r>
        <w:rPr>
          <w:rFonts w:cs="Irmologion Ucs" w:ascii="Irmologion Ucs" w:hAnsi="Irmologion Ucs"/>
          <w:kern w:val="2"/>
          <w:sz w:val="32"/>
          <w:szCs w:val="32"/>
        </w:rPr>
        <w:t>о всю2 зeмлю и3зhде вэщaніе и4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