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kern w:val="2"/>
          <w:sz w:val="28"/>
          <w:szCs w:val="28"/>
        </w:rPr>
      </w:pPr>
      <w:r>
        <w:rPr>
          <w:kern w:val="2"/>
          <w:sz w:val="28"/>
          <w:szCs w:val="28"/>
        </w:rPr>
        <w:t xml:space="preserve"> </w:t>
      </w:r>
      <w:r>
        <w:rPr>
          <w:kern w:val="2"/>
          <w:sz w:val="28"/>
          <w:szCs w:val="28"/>
        </w:rPr>
        <w:t>Печатный оригинал предоставлен Сергеем Скомороховым  http://akafist.narod.ru</w:t>
      </w:r>
    </w:p>
    <w:p>
      <w:pPr>
        <w:pStyle w:val="Normal"/>
        <w:widowControl w:val="false"/>
        <w:rPr>
          <w:kern w:val="2"/>
          <w:sz w:val="28"/>
          <w:szCs w:val="28"/>
        </w:rPr>
      </w:pPr>
      <w:r>
        <w:rPr>
          <w:rStyle w:val="FootnoteCharacters"/>
          <w:rStyle w:val="FootnoteAnchor"/>
        </w:rPr>
        <w:footnoteReference w:id="2"/>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КА~FІС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0му новосщ7енномyченику маxjму, первомyченику лeмковскому, є3г0же пaмzть с™az цRковь совершaетъ мёсzца їyліа въ к7д дe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щ7енномyченику маxjму грёшніи возн0симъ побэди1тєльнаz и3 бlгодaрствєннаz хвалє1ніz, не бо2 ћкw наeмникъ, дyшу свою2 за стaдо своE положи2, сегw2 рaди крёпость неwдоли1мую и3 вэнeцъ нетлёненъ побёды t рукY хrтA пастыреначaльника пріsтъ: тёмже люб0вію поeмъ є3мY: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w:t>
      </w:r>
    </w:p>
    <w:p>
      <w:pPr>
        <w:pStyle w:val="Normal"/>
        <w:widowControl w:val="false"/>
        <w:rPr/>
      </w:pPr>
      <w:r>
        <w:rPr>
          <w:rFonts w:cs="Irmologion Ucs" w:ascii="Irmologion Ucs" w:hAnsi="Irmologion Ucs"/>
          <w:kern w:val="2"/>
          <w:sz w:val="32"/>
          <w:szCs w:val="32"/>
        </w:rPr>
        <w:t>Q глубины2 вёры твоеS! ю4же роди1тели тво‰ бlгочєсти1ваz</w:t>
      </w:r>
      <w:r>
        <w:rPr>
          <w:rStyle w:val="FootnoteCharacters"/>
          <w:rStyle w:val="FootnoteAnchor"/>
        </w:rPr>
        <w:footnoteReference w:id="3"/>
      </w:r>
      <w:r>
        <w:rPr>
          <w:rFonts w:cs="Irmologion Ucs" w:ascii="Irmologion Ucs" w:hAnsi="Irmologion Ucs"/>
          <w:kern w:val="2"/>
          <w:sz w:val="32"/>
          <w:szCs w:val="32"/>
        </w:rPr>
        <w:t>, тімоfeй и3 хрісти1на, въ тебЁ</w:t>
      </w:r>
      <w:r>
        <w:rPr>
          <w:rStyle w:val="FootnoteCharacters"/>
          <w:rStyle w:val="FootnoteAnchor"/>
        </w:rPr>
        <w:footnoteReference w:id="4"/>
      </w:r>
      <w:r>
        <w:rPr>
          <w:rFonts w:cs="Irmologion Ucs" w:ascii="Irmologion Ucs" w:hAnsi="Irmologion Ucs"/>
          <w:kern w:val="2"/>
          <w:sz w:val="32"/>
          <w:szCs w:val="32"/>
        </w:rPr>
        <w:t xml:space="preserve"> всади1ста и3 тS д0брэ воспитaста, въ любви2 къ бGу и3 и4скреннему, и3 въ бlгоговёніи къ б9є1ственнымъ. Сегw2 рaди да рaдуетсz землS лeмковщина, мёсто рождествA твоегw2, с™е, и3 съ нaми кyпнw да вопіeтъ чaду своемY: Рaдуйсz, џтроче, роди1телема бGобоsзненныма рождeнное въ домY бlгочести1вомъ. Рaдуйсz, ћкw бо плодови1таz мaслина, возрaслъ є3си2 џкрестъ трапeзы nтцA твоегw2. Рaдуйсz, жди1ніе, ћже ћкоже дрeвній виfлеeмъ, ничи1мже мeньша є3си2 въ селeніихъ земли2 твоеS. Рaдуйсz, ћкw t тебЁ просіS н0вый сщ7енномyченикъ, д0блій nрyжникъ вёры правослaвныz. Рaдуйсz, землE лeмковскаz, и4бо по вэк0внымъ гонeніємъ и3 раб0тэ, твоE nтрочA свободи2 тS жeртвою своeю. Рaдуйсz, т0й бо ўтверди2 въ тебЁ вёру правослaвную, ћкw да д¦омъ и3 и4стиною бGу поклони1шисz. Рaдуйтесz, г0ры карп†тскіz, toнyдуже маxjмъ пріи1де въ п0мощь лю1демъ лeмкwвскимъ. Рaдуйтесz, и4бо кр0вію своeю мyченическою всёхъ вaсъ</w:t>
      </w:r>
      <w:r>
        <w:rPr>
          <w:rStyle w:val="FootnoteCharacters"/>
          <w:rStyle w:val="FootnoteAnchor"/>
        </w:rPr>
        <w:footnoteReference w:id="5"/>
      </w:r>
      <w:r>
        <w:rPr>
          <w:rFonts w:cs="Irmologion Ucs" w:ascii="Irmologion Ucs" w:hAnsi="Irmologion Ucs"/>
          <w:kern w:val="2"/>
          <w:sz w:val="32"/>
          <w:szCs w:val="32"/>
        </w:rPr>
        <w:t xml:space="preserve"> њсвzти2. Рaдуйтесz, ћкw и3сповёданіемъ свои1мъ лю1ди сво‰ въ вёрэ с™ёй ўкрэпи2. Рaдуйсz, тeплый моли1твенниче нaшихъ времeнъ, бGа њ нaсъ грёшныхъ ўмолsющій. Рaдуйсz, є3гHже прошє1ніz њ почитaющихъ тS слhшатсz пред8 прест0ломъ вhшнzгw. Рaдуйсz, ходaтайствуzй њ сп7сeніи р0да твоегw2 и3 соoтeчественникwвъ твои1хъ.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дA въ монастhрь латіномyдрствующихъ вшeлъ є3си2 вёрэ ўчи1тисz, tврати1лъ є3си2 лицE твоE t нечeстіz монaшествующихъ тaмw, и3 t презрёніz и4хъ къ р0ду твоемY. Тёмже на г0ру почaевскую потeклъ є3си2, къ ти1хому пристaнищу с™hz лavры, и3дёже въ чистотЁ и3 цэломyдріи и4стинамъ с™hz вёры правослaвныz поучaлсz є3си2, ћкw да возм0жеши въ прaвдэ бGу моли1тисz: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в7.</w:t>
      </w:r>
    </w:p>
    <w:p>
      <w:pPr>
        <w:pStyle w:val="Normal"/>
        <w:widowControl w:val="false"/>
        <w:rPr/>
      </w:pPr>
      <w:r>
        <w:rPr>
          <w:rFonts w:cs="Irmologion Ucs" w:ascii="Irmologion Ucs" w:hAnsi="Irmologion Ucs"/>
          <w:kern w:val="2"/>
          <w:sz w:val="32"/>
          <w:szCs w:val="32"/>
        </w:rPr>
        <w:t>Кaкw возм0жемъ восхвали1ти твоE мyжество и3 п0двигъ по достоsнію, с™е маxjме; є3дA возм0гутъ ўстнЁ н†ша брє1ннаz</w:t>
      </w:r>
      <w:r>
        <w:rPr>
          <w:rStyle w:val="FootnoteCharacters"/>
          <w:rStyle w:val="FootnoteAnchor"/>
        </w:rPr>
        <w:footnoteReference w:id="6"/>
      </w:r>
      <w:r>
        <w:rPr>
          <w:rFonts w:cs="Irmologion Ucs" w:ascii="Irmologion Ucs" w:hAnsi="Irmologion Ucs"/>
          <w:kern w:val="2"/>
          <w:sz w:val="32"/>
          <w:szCs w:val="32"/>
        </w:rPr>
        <w:t xml:space="preserve"> состaвити словесA чcтыz</w:t>
      </w:r>
      <w:r>
        <w:rPr>
          <w:rStyle w:val="FootnoteCharacters"/>
          <w:rStyle w:val="FootnoteAnchor"/>
        </w:rPr>
        <w:footnoteReference w:id="7"/>
      </w:r>
      <w:r>
        <w:rPr>
          <w:rFonts w:cs="Irmologion Ucs" w:ascii="Irmologion Ucs" w:hAnsi="Irmologion Ucs"/>
          <w:kern w:val="2"/>
          <w:sz w:val="32"/>
          <w:szCs w:val="32"/>
        </w:rPr>
        <w:t xml:space="preserve"> хвалы2; nбaче пріими2 сіE ўб0гое приношeніе нaше, ћкоже вдовы2 двЁ лeптэ</w:t>
      </w:r>
      <w:r>
        <w:rPr>
          <w:rStyle w:val="FootnoteCharacters"/>
          <w:rStyle w:val="FootnoteAnchor"/>
        </w:rPr>
        <w:footnoteReference w:id="8"/>
      </w:r>
      <w:r>
        <w:rPr>
          <w:rFonts w:cs="Irmologion Ucs" w:ascii="Irmologion Ucs" w:hAnsi="Irmologion Ucs"/>
          <w:kern w:val="2"/>
          <w:sz w:val="32"/>
          <w:szCs w:val="32"/>
        </w:rPr>
        <w:t xml:space="preserve"> хrт0съ пріsтъ, и3 не tвeржи нaсъ вёрою зовyщихъ ти2: Рaдуйсz, сатанЁ</w:t>
      </w:r>
      <w:r>
        <w:rPr>
          <w:rStyle w:val="FootnoteCharacters"/>
          <w:rStyle w:val="FootnoteAnchor"/>
        </w:rPr>
        <w:footnoteReference w:id="9"/>
      </w:r>
      <w:r>
        <w:rPr>
          <w:rFonts w:cs="Irmologion Ucs" w:ascii="Irmologion Ucs" w:hAnsi="Irmologion Ucs"/>
          <w:kern w:val="2"/>
          <w:sz w:val="32"/>
          <w:szCs w:val="32"/>
        </w:rPr>
        <w:t xml:space="preserve"> њдолёти нaмъ помагazй. Рaдуйсz, душетлBнныz дeмоны, хи1щницамъ пти1цамъ подHбныz, t нaсъ прогонszй. Рaдуйсz, кHзни є3рет‡къ волконрaвныхъ познавaти нaсъ научazй. Рaдуйсz, и4хъ ѕвэрови6днаz хищє1ніz на ќмъ и3 с®цA н†ша</w:t>
      </w:r>
      <w:r>
        <w:rPr>
          <w:rStyle w:val="FootnoteCharacters"/>
          <w:rStyle w:val="FootnoteAnchor"/>
        </w:rPr>
        <w:footnoteReference w:id="10"/>
      </w:r>
      <w:r>
        <w:rPr>
          <w:rFonts w:cs="Irmologion Ucs" w:ascii="Irmologion Ucs" w:hAnsi="Irmologion Ucs"/>
          <w:kern w:val="2"/>
          <w:sz w:val="32"/>
          <w:szCs w:val="32"/>
        </w:rPr>
        <w:t xml:space="preserve"> гнушazйсz</w:t>
      </w:r>
      <w:r>
        <w:rPr>
          <w:rStyle w:val="FootnoteCharacters"/>
          <w:rStyle w:val="FootnoteAnchor"/>
        </w:rPr>
        <w:footnoteReference w:id="11"/>
      </w:r>
      <w:r>
        <w:rPr>
          <w:rFonts w:cs="Irmologion Ucs" w:ascii="Irmologion Ucs" w:hAnsi="Irmologion Ucs"/>
          <w:kern w:val="2"/>
          <w:sz w:val="32"/>
          <w:szCs w:val="32"/>
        </w:rPr>
        <w:t>. Рaдуйсz премогazй вс‰ и3скушє1ніz. Рaдуйсz, крил0ма дyха твоегw2 нaсъ покрывazй и3 сохранszй. Рaдуйсz, ћкw споб0рникъ и3 застyпникъ нaшъ, помогazй нaмъ во всёхъ нyждахъ. Рaдуйсz, крёпкій сов0инственниче нaмъ проти1ву кнsзz въ мjрэ сeмъ напaсти</w:t>
      </w:r>
      <w:r>
        <w:rPr>
          <w:rStyle w:val="FootnoteCharacters"/>
          <w:rStyle w:val="FootnoteAnchor"/>
        </w:rPr>
        <w:footnoteReference w:id="12"/>
      </w:r>
      <w:r>
        <w:rPr>
          <w:rFonts w:cs="Irmologion Ucs" w:ascii="Irmologion Ucs" w:hAnsi="Irmologion Ucs"/>
          <w:kern w:val="2"/>
          <w:sz w:val="32"/>
          <w:szCs w:val="32"/>
        </w:rPr>
        <w:t xml:space="preserve"> творsщагw. Рaдуйсz, мечY д¦а, њбострeнъ</w:t>
      </w:r>
      <w:r>
        <w:rPr>
          <w:rStyle w:val="FootnoteCharacters"/>
          <w:rStyle w:val="FootnoteAnchor"/>
        </w:rPr>
        <w:footnoteReference w:id="13"/>
      </w:r>
      <w:r>
        <w:rPr>
          <w:rFonts w:cs="Irmologion Ucs" w:ascii="Irmologion Ucs" w:hAnsi="Irmologion Ucs"/>
          <w:kern w:val="2"/>
          <w:sz w:val="32"/>
          <w:szCs w:val="32"/>
        </w:rPr>
        <w:t xml:space="preserve"> во є4же разсэщи2 лжевёріе. Рaдуйсz, безб0жіz прогони1телю. Рaдуйсz, ћкw ўмёты вс‰ мимотек{щаz презрёвый. Рaдуйсz, пл0ть свою2 дyху твоемY покори1вый.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G.</w:t>
      </w:r>
    </w:p>
    <w:p>
      <w:pPr>
        <w:pStyle w:val="Normal"/>
        <w:widowControl w:val="false"/>
        <w:rPr/>
      </w:pPr>
      <w:r>
        <w:rPr>
          <w:rFonts w:cs="Irmologion Ucs" w:ascii="Irmologion Ucs" w:hAnsi="Irmologion Ucs"/>
          <w:kern w:val="2"/>
          <w:sz w:val="32"/>
          <w:szCs w:val="32"/>
        </w:rPr>
        <w:t>Q си1лы вhшнzгw, ћже њсэнsше тS въ пaстырстэмъ твоeмъ служeніи и3 жест0комъ</w:t>
      </w:r>
      <w:r>
        <w:rPr>
          <w:rStyle w:val="FootnoteCharacters"/>
          <w:rStyle w:val="FootnoteAnchor"/>
        </w:rPr>
        <w:footnoteReference w:id="14"/>
      </w:r>
      <w:r>
        <w:rPr>
          <w:rFonts w:cs="Irmologion Ucs" w:ascii="Irmologion Ucs" w:hAnsi="Irmologion Ucs"/>
          <w:kern w:val="2"/>
          <w:sz w:val="32"/>
          <w:szCs w:val="32"/>
        </w:rPr>
        <w:t xml:space="preserve"> заключeніи, с™hй сщ7енномyчениче маxjме: незhблемw бо къ вёрэ с™ёй правослaвнэй прилэпи1всz, кончи1ну твою2 д0блественнw срётилъ є3си2. тёмъ бlгодарsще бGа лю1ди тво‰ при1снw пою1тъ є3мY: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G.</w:t>
      </w:r>
    </w:p>
    <w:p>
      <w:pPr>
        <w:pStyle w:val="Normal"/>
        <w:widowControl w:val="false"/>
        <w:rPr/>
      </w:pPr>
      <w:r>
        <w:rPr>
          <w:rFonts w:cs="Irmologion Ucs" w:ascii="Irmologion Ucs" w:hAnsi="Irmologion Ucs"/>
          <w:kern w:val="2"/>
          <w:sz w:val="32"/>
          <w:szCs w:val="32"/>
        </w:rPr>
        <w:t>ЛюбвE рaди къ р0ду твоемY многострадaльному пріsлъ є3си2 рукоположeніе во їерeа, рук0ю бlжeннэйшагw їерaрха ґнтHніа, и3 п0сланъ бhлъ є3си2 въ зeмлю р0да твоегw2 пасти2 хrт0во стaдо, смущaемое неисчeтными хи1щники. Нн7э же со безпл0тными вHи на нб7сёхъ пребывaz, слhшиши t нaсъ сицєвaz: Рaдуйсz, двє1ри бlгоутр0біz б9іz грBшнымъ tверзazй. Рaдуйсz, кaющымсz грёшникwмъ прощeніе t бGа подавazй. Рaдуйсz, д¦а и4стины чcтымъ сeрдцемъ получи1вый. Рaдуйсz, ћкw ўкрёпльсz житіeмъ твои1мъ и3 терпeніемъ ўмA, попрaлъ є3си2 прeлесть мhсленнагw сопостaта. Рaдуйсz, щи1те вёры, въ брaни проти1ву врагHвъ нaсъ сохранszй. Рaдуйсz, є3г0же тёло многоцённое nрyжіемъ нечести1выхъ ўмертви1сz. Рaдуйсz, ћкw въ ри1зу</w:t>
      </w:r>
      <w:r>
        <w:rPr>
          <w:rStyle w:val="FootnoteCharacters"/>
          <w:rStyle w:val="FootnoteAnchor"/>
        </w:rPr>
        <w:footnoteReference w:id="15"/>
      </w:r>
      <w:r>
        <w:rPr>
          <w:rFonts w:cs="Irmologion Ucs" w:ascii="Irmologion Ucs" w:hAnsi="Irmologion Ucs"/>
          <w:kern w:val="2"/>
          <w:sz w:val="32"/>
          <w:szCs w:val="32"/>
        </w:rPr>
        <w:t>, кр0вію твоeю њбагрeнную</w:t>
      </w:r>
      <w:r>
        <w:rPr>
          <w:rStyle w:val="FootnoteCharacters"/>
          <w:rStyle w:val="FootnoteAnchor"/>
        </w:rPr>
        <w:footnoteReference w:id="16"/>
      </w:r>
      <w:r>
        <w:rPr>
          <w:rFonts w:cs="Irmologion Ucs" w:ascii="Irmologion Ucs" w:hAnsi="Irmologion Ucs"/>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хrтY престaвилсz є3си2. Рaдуйсz, конeцъ желaнный дости1гъ, нн7э лицезри1ши сп7са и3 гDа возлю1бленнагw твоегw2. Рaдуйсz, плaмень страстeй ўтолsющій нбcною прохлaдою. Рaдуйсz, џгнь трzсави1цы въ болёзнехъ нaшихъ ўгашazй. Рaдуйсz, зeмлю њкропи1вый кр0вію твоeю. Рaдуйсz, ногaма діaвола попрaвый.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ри сумнeній и3 п0мыслwвъ сопроти1вныхъ не ўб0йтесz, бlгочести1віи лeмковстіи лю1діе, нижE да ўдалsтъ вы2 t є4же держaтисz крёпкw њ вёрэ и4стиннэй, и4бо с™hй маxjмъ д0блественнэ дyшу свою2 положи2, да ўтвердsтсz дyшы вaшz во с™ёй правослaвнэй вёрэ жeртвою є3гw2. Сегw2 рaди, бlгодарsще њ бGопріsтнэмъ є3гw2 и3сповёданіи, вопіeм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д7.</w:t>
      </w:r>
    </w:p>
    <w:p>
      <w:pPr>
        <w:pStyle w:val="Normal"/>
        <w:widowControl w:val="false"/>
        <w:rPr/>
      </w:pPr>
      <w:r>
        <w:rPr>
          <w:rFonts w:cs="Irmologion Ucs" w:ascii="Irmologion Ucs" w:hAnsi="Irmologion Ucs"/>
          <w:kern w:val="2"/>
          <w:sz w:val="32"/>
          <w:szCs w:val="32"/>
        </w:rPr>
        <w:t>Слhшавше њ бlгочeстіи твоeмъ, правослaвніи лю1ди грaбы къ тебЁ притек0ша ўмолsюще тS ўпасти2 и4хъ стaдо бlговёрное: и3 служeніе сіE взsвъ на сS, не ћкw наeмникъ бhлъ є3си2, но пaстырь и4стинный kви1лсz є3си2, дyшу свою2 за џвцы полагazй. Тёмже по достоsнію тебЁ похвалы6 сі‰ тебЁ воспэвaемъ: Рaдуйсz, вс‰ до концA претерпёти t хrтA млcтивагw бlгодaть получи1вый. Рaдуйсz, ћкw т0й ўкрэплsше тS въ лютёйшихъ мyкахъ. Рaдуйсz, въ бэдaхъ и3 ск0рбехъ сyщыz къ заступлeніємъ с™hхъ прибэгaти наставлszй. Рaдуйсz, во всёхъ нyждахъ нaшихъ къ бGу њбращaтисz нaсъ научazй. Рaдуйсz, терз†ніz тёла твоегw2 д0блественнэ претерпёвый. Рaдуйсz, мyжествомъ и3 терпёніемъ твои1мъ мучи1телz неи1стовати</w:t>
      </w:r>
      <w:r>
        <w:rPr>
          <w:rStyle w:val="FootnoteCharacters"/>
          <w:rStyle w:val="FootnoteAnchor"/>
        </w:rPr>
        <w:footnoteReference w:id="18"/>
      </w:r>
      <w:r>
        <w:rPr>
          <w:rFonts w:cs="Irmologion Ucs" w:ascii="Irmologion Ucs" w:hAnsi="Irmologion Ucs"/>
          <w:kern w:val="2"/>
          <w:sz w:val="32"/>
          <w:szCs w:val="32"/>
        </w:rPr>
        <w:t xml:space="preserve"> сотвори1вый. Рaдуйсz, си1лу тогw2 ўпраздни1вый. Рaдуйсz, въ любви2 къ бGу и3 лю1демъ гDу престaвленный</w:t>
      </w:r>
      <w:r>
        <w:rPr>
          <w:rStyle w:val="FootnoteCharacters"/>
          <w:rStyle w:val="FootnoteAnchor"/>
        </w:rPr>
        <w:footnoteReference w:id="19"/>
      </w:r>
      <w:r>
        <w:rPr>
          <w:rFonts w:cs="Irmologion Ucs" w:ascii="Irmologion Ucs" w:hAnsi="Irmologion Ucs"/>
          <w:kern w:val="2"/>
          <w:sz w:val="32"/>
          <w:szCs w:val="32"/>
        </w:rPr>
        <w:t>. Рaдуйсz, вёры въ бGа крёпость kви1вый. Рaдуйсz, вBрныz и3скупи1телz нaшегw прославлsти подвизazй. Рaдуйсz, џбразомъ житіS твоегw2 и3 смeрти, мнHгіz ко гDу њбрати1вый. Рaдуйсz, ћкw долготерпёніемъ твои1мъ вэнeцъ прaвды на нб7си2 пріsлъ є3си2.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дA ўби1ша тёло твоE, душA твоS горЁ возлетЁ, во є4же сопричтaтисz с™ы6мъ человёкwмъ и3 ѓгGлwмъ въ превhспреннихъ, чyдное купнотворS съ ни1ми соѕвёздіе на твeрди цRк0внэй, коегHждо бlгодaти ћкw ѕвэздA, вBрныz свётомъ свои1мъ њзарsющей, пою1щыz бGу: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є7.</w:t>
      </w:r>
    </w:p>
    <w:p>
      <w:pPr>
        <w:pStyle w:val="Normal"/>
        <w:widowControl w:val="false"/>
        <w:rPr/>
      </w:pPr>
      <w:r>
        <w:rPr>
          <w:rFonts w:cs="Irmologion Ucs" w:ascii="Irmologion Ucs" w:hAnsi="Irmologion Ucs"/>
          <w:kern w:val="2"/>
          <w:sz w:val="32"/>
          <w:szCs w:val="32"/>
        </w:rPr>
        <w:t>Страстотeрпчеству твоемY дивsтсz дaже маловёрніи и3 нелюб0вніи, сщ7енномyчениче: ћкоже бо џтроцы с™jи въ пeщи вавmлHнстэй ввeржєнныz, неуклHнны во и3сповёданіи и4стиннагw бGа пребhша, си1це и3 ты2 недви1жимь бhлъ є3си2 во и3сповёданіи вёры правослaвныz. Сегw2 рaди восхвалsемъ мyжество и3 терпёніе твоE, пою1ще си1це: Рaдуйсz, лук†вствіz діaвола и3 ѓггелwвъ є3гw2 разорsющій. Рaдуйсz, всю2 си1лу и4хъ ўпразднsющій. Рaдуйсz, нeмwщны и5хъ kвлsющій. Рaдуйсz, творsщій | ўжасaтисz и3 трzсти1сz. Рaдуйсz, вBрныz ко сп7сeнію путеводsщій. Рaдуйсz, заблуждaющымсz дeрзостный њбличи1телю. Рaдуйсz, въ п0двизэ возвращeніz ўніaтwвъ въ цRковь с™yю до концA tвeргшій себесамaгw</w:t>
      </w:r>
      <w:r>
        <w:rPr>
          <w:rStyle w:val="FootnoteCharacters"/>
          <w:rStyle w:val="FootnoteAnchor"/>
        </w:rPr>
        <w:footnoteReference w:id="20"/>
      </w:r>
      <w:r>
        <w:rPr>
          <w:rFonts w:cs="Irmologion Ucs" w:ascii="Irmologion Ucs" w:hAnsi="Irmologion Ucs"/>
          <w:kern w:val="2"/>
          <w:sz w:val="32"/>
          <w:szCs w:val="32"/>
        </w:rPr>
        <w:t>. Рaдуйсz, и4бо словесA хrтHвы, ћкw претерпёвый до концA спасeнъ бyдетъ, на тS</w:t>
      </w:r>
      <w:r>
        <w:rPr>
          <w:rStyle w:val="FootnoteCharacters"/>
          <w:rStyle w:val="FootnoteAnchor"/>
        </w:rPr>
        <w:footnoteReference w:id="21"/>
      </w:r>
      <w:r>
        <w:rPr>
          <w:rFonts w:cs="Irmologion Ucs" w:ascii="Irmologion Ucs" w:hAnsi="Irmologion Ucs"/>
          <w:kern w:val="2"/>
          <w:sz w:val="32"/>
          <w:szCs w:val="32"/>
        </w:rPr>
        <w:t xml:space="preserve"> и3сп0лнишасz. Рaдуйсz, ўг0дниче б9ій, цrтвіе вёчное наслёдствовавый. Рaдуйсz, прaведнагw житіS џбразе. Рaдуйсz, пyть и4стиннагw покаsніz є3ретікHмъ kвлsющій</w:t>
      </w:r>
      <w:r>
        <w:rPr>
          <w:rStyle w:val="FootnoteCharacters"/>
          <w:rStyle w:val="FootnoteAnchor"/>
        </w:rPr>
        <w:footnoteReference w:id="22"/>
      </w:r>
      <w:r>
        <w:rPr>
          <w:rFonts w:cs="Irmologion Ucs" w:ascii="Irmologion Ucs" w:hAnsi="Irmologion Ucs"/>
          <w:kern w:val="2"/>
          <w:sz w:val="32"/>
          <w:szCs w:val="32"/>
        </w:rPr>
        <w:t>.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и1стинну вин0венъ пaпа ри1мскій њ заключeніи непрaведнэмъ твоeмъ и3 ўмучeніи, величaйшій маxjме: t дмeніz бо влaстію своeю хотsше поработи1ти лeмковскіz лю1ди заблуждeніємъ свои6мъ. Nбaче ведHмымъ и5мъ тоб0ю ко и4стинному свёту правослaвіz, тjи и3збaвишасz t к0зней и3 лукaвствій џнагw, и3 пaки прицепи1шасz къ вёрэ nтцє1въ свои1хъ, вeселw пою1ще: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ѕ7.</w:t>
      </w:r>
    </w:p>
    <w:p>
      <w:pPr>
        <w:pStyle w:val="Normal"/>
        <w:widowControl w:val="false"/>
        <w:rPr/>
      </w:pPr>
      <w:r>
        <w:rPr>
          <w:rFonts w:cs="Irmologion Ucs" w:ascii="Irmologion Ucs" w:hAnsi="Irmologion Ucs"/>
          <w:kern w:val="2"/>
          <w:sz w:val="32"/>
          <w:szCs w:val="32"/>
        </w:rPr>
        <w:t xml:space="preserve">Q свёта и3зливaемагw на всёхъ њби1димыхъ, жeртвою д0блественною твоeю, новомyчениче! џгненнымъ бо мечeмъ бlгодaти б9іей воoружи1всz, тьмY лжи2 разгнaлъ є3си2 t без8утeшнw ўтомлsемыхъ в8 сёни латjнскихъ заблуждeній дHлгіz вёки. Сегw2 рaди восхвалsюще бGа, ди1внаго во с™hхъ свои1хъ, зовeмъ ти2: Рaдуйсz, г0рлицы свэтозaрнэйшій свэти1льниче. Рaдуйсz, тaмw ћкw с0лнце сіsющій, всёхъ њкормлsz къ ти1хому пристaнищу. Рaдуйсz, и4мже сатанA посрами1сz. Рaдуйсz, и4мже хrт0съ прослaвисz. Рaдуйсz, страстотeрпцєвъ сіsтельнаz слaво. Рaдуйсz, ћкw вэщaніе страдaніz твоегw2 рaдостію вBрныz и3сполнsетъ. Рaдуйсz, сокр0вище дарHвъ и3зрsдныхъ д¦а. Рaдуйсz, житіeмъ твои1мъ гDу ўгоди1вый. Рaдуйсz, плeвелы, въ ни1ву цRк0вную насаждє1нныz и3ск0ннымъ враг0мъ чlкwвъ, и3сторгaющій. Рaдуйсz, є3гHже терпёніе мучи1телємъ џстрое њбличeніе бsше. Рaдуйсz, є3ретjчєскаz заблуждє1ніz и3спровeргшій </w:t>
      </w:r>
      <w:r>
        <w:rPr>
          <w:rStyle w:val="FootnoteCharacters"/>
          <w:rStyle w:val="FootnoteAnchor"/>
        </w:rPr>
        <w:footnoteReference w:id="23"/>
      </w:r>
      <w:r>
        <w:rPr>
          <w:rFonts w:cs="Irmologion Ucs" w:ascii="Irmologion Ucs" w:hAnsi="Irmologion Ucs"/>
          <w:kern w:val="2"/>
          <w:sz w:val="32"/>
          <w:szCs w:val="32"/>
        </w:rPr>
        <w:t>. Рaдуйсz, совётъ нечести1выхъ разгонsющій.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з7.</w:t>
      </w:r>
    </w:p>
    <w:p>
      <w:pPr>
        <w:pStyle w:val="Normal"/>
        <w:widowControl w:val="false"/>
        <w:rPr/>
      </w:pPr>
      <w:r>
        <w:rPr>
          <w:rFonts w:cs="Irmologion Ucs" w:ascii="Irmologion Ucs" w:hAnsi="Irmologion Ucs"/>
          <w:kern w:val="2"/>
          <w:sz w:val="32"/>
          <w:szCs w:val="32"/>
        </w:rPr>
        <w:t>Мн0зіи t соoтeчественникwвъ</w:t>
      </w:r>
      <w:r>
        <w:rPr>
          <w:rStyle w:val="FootnoteCharacters"/>
          <w:rStyle w:val="FootnoteAnchor"/>
        </w:rPr>
        <w:footnoteReference w:id="24"/>
      </w:r>
      <w:r>
        <w:rPr>
          <w:rFonts w:cs="Irmologion Ucs" w:ascii="Irmologion Ucs" w:hAnsi="Irmologion Ucs"/>
          <w:kern w:val="2"/>
          <w:sz w:val="32"/>
          <w:szCs w:val="32"/>
        </w:rPr>
        <w:t xml:space="preserve"> твои1хъ во ўзи6лища непрaведнw ввeржени и3 ўбіeни бhша во врeмz вели1кіz брaни: ѓще и3 г0рькую чaшу и3спи1ша, nбaче мyжескаz</w:t>
      </w:r>
      <w:r>
        <w:rPr>
          <w:rStyle w:val="FootnoteCharacters"/>
          <w:rStyle w:val="FootnoteAnchor"/>
        </w:rPr>
        <w:footnoteReference w:id="25"/>
      </w:r>
      <w:r>
        <w:rPr>
          <w:rFonts w:cs="Irmologion Ucs" w:ascii="Irmologion Ucs" w:hAnsi="Irmologion Ucs"/>
          <w:kern w:val="2"/>
          <w:sz w:val="32"/>
          <w:szCs w:val="32"/>
        </w:rPr>
        <w:t xml:space="preserve"> жeртва твоS сердцA и4хъ вдохновлsше, и3 рyцэ и3 ўстны2 воздёвше,</w:t>
      </w:r>
      <w:r>
        <w:rPr>
          <w:rStyle w:val="FootnoteCharacters"/>
          <w:rStyle w:val="FootnoteAnchor"/>
        </w:rPr>
        <w:footnoteReference w:id="26"/>
      </w:r>
      <w:r>
        <w:rPr>
          <w:rFonts w:cs="Irmologion Ucs" w:ascii="Irmologion Ucs" w:hAnsi="Irmologion Ucs"/>
          <w:kern w:val="2"/>
          <w:sz w:val="32"/>
          <w:szCs w:val="32"/>
        </w:rPr>
        <w:t xml:space="preserve"> гDви правослaвнw пёснь воспёша: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з7.</w:t>
      </w:r>
    </w:p>
    <w:p>
      <w:pPr>
        <w:pStyle w:val="Normal"/>
        <w:widowControl w:val="false"/>
        <w:rPr/>
      </w:pPr>
      <w:r>
        <w:rPr>
          <w:rFonts w:cs="Irmologion Ucs" w:ascii="Irmologion Ucs" w:hAnsi="Irmologion Ucs"/>
          <w:kern w:val="2"/>
          <w:sz w:val="32"/>
          <w:szCs w:val="32"/>
        </w:rPr>
        <w:t>Вёрніи грaда г0рлицы взsша с™ы6z м0щи тво‰ по бlжeнномъ tшeствіи твоeмъ и3 чcтнэ земли2 предaша |, бли1з8 мёста ўбіeніz твоегw2, првdне маxjме: м0щи же тво‰ чcтны6z купeль сотвори1шасz, пrнw подавaющій</w:t>
      </w:r>
      <w:r>
        <w:rPr>
          <w:rStyle w:val="FootnoteCharacters"/>
          <w:rStyle w:val="FootnoteAnchor"/>
        </w:rPr>
        <w:footnoteReference w:id="27"/>
      </w:r>
      <w:r>
        <w:rPr>
          <w:rFonts w:cs="Irmologion Ucs" w:ascii="Irmologion Ucs" w:hAnsi="Irmologion Ucs"/>
          <w:kern w:val="2"/>
          <w:sz w:val="32"/>
          <w:szCs w:val="32"/>
        </w:rPr>
        <w:t xml:space="preserve"> и3сцэлeній дарwвaніz, вёрою къ ни6мъ притекaющымъ и3 тебЁ зовyщымъ: Рaдуйсz, съ нб7си2 на брaтію твою2 на земли2 призирaющій. Рaдуйсz, њ всёхъ въ п0мощь тебE призывaющій молsщійсz. Рaдуйсz, џбразомъ житіS с™aгw твоегw2 послёдовати хrтY всёхъ нaмъ зовyщій. Рaдуйсz, безпредёльное вели1чіе б9іе и4менемъ твои1мъ знaменующій. Рaдуйсz, и4щущихъ сп7сeніе досточyдный къ всевhшнему њкорми1телю</w:t>
      </w:r>
      <w:r>
        <w:rPr>
          <w:rStyle w:val="FootnoteCharacters"/>
          <w:rStyle w:val="FootnoteAnchor"/>
        </w:rPr>
        <w:footnoteReference w:id="28"/>
      </w:r>
      <w:r>
        <w:rPr>
          <w:rFonts w:cs="Irmologion Ucs" w:ascii="Irmologion Ucs" w:hAnsi="Irmologion Ucs"/>
          <w:kern w:val="2"/>
          <w:sz w:val="32"/>
          <w:szCs w:val="32"/>
        </w:rPr>
        <w:t>. Рaдуйсz, по ќзкому и3 прaвому пути2 ко хrтY шeствовавый. Рaдуйсz, ћкw вшeлъ є3си2 въ нбcныz черт0зи. Рaдуйсz, словeсъ є3ретікHвъ tврати1выйсz. Рaдуйсz, ћкw и3сповёдавъ с™yю вёру хrт0ву пред8 чlки свидётелz хrтA и3мёеши пред8 nц7eмъ нбcнымъ. Рaдуйсz, вёрный рaбе хrт0въ, вёрности рaди цrтвіе вhшнее наслёдивый. Рaдуйсz, кyпнw со ѓгGлы пребывaющій, всёхъ с™hхъ при1сный. Рaдуйсz гDа хrтA всeю крёпостію возлюби1вый.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езсердeчный мучи1тель, и3звлекjй тS t ќзкіz кeлліи и3 постaвивый тS посредЁ ст0гны г0рлицы, во є4же ўмертви1ти тS. Но всS ѕл0ба и3 ћрость є3гw2 тщє1тны бёстэ, и4бо вмёсто є4же правослaвіе смeртнw ўzзви1ти, т0й содёла тS мyченика, съ вHи небeсными непрестaннw пою1ща: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S землS лeмковскаz днeсь ликовствyетъ, наипaче же грaды и3 вє1си земнaгw пришeльствіz твоегw2, маxjме: с™az ждhнz, и3дёже роди1лсz є3си2, бlгочeстнаz грaба, и3дёже с™ы6z т†йны хrтHвы сщ7еннодёйствовалъ є3си2, и3 чcтнaz г0рлица, и3дёже кр0вь пречcтнyю твою2 за гDу твоегw2 проліsлъ є3си2. Мh же, си1лу ходaтайства твоегw2 за њби1димыхъ д0брэ вёдуще, бlгодaрственнэ вопіeмъ ти2: Рaдуйсz, дaръ и3сцэлeній t д¦а пріsвый. Рaдуйсz, дaръ сeй на п0льзу бли1жнzгw и3жди1вый. Рaдуйсz, вс‰ болBзни врачyющій. Рaдуйсz, t всsкагw недyга и3збавлsющій. Рaдуйсz, страд†ніz въ рaдость претворsющій. Рaдуйсz, вс‰ и3сцэлє1ніz сі‰ во слaву б9ію творsщій. Рaдуйсz, њ пощадeніи врeменнагw животA твоегw2 мучи1телz не ўмолsвый. Рaдуйсz, ћкw страдaньми и3 смeртію твоeю цrтвіе нбcное пріwбрёлъ є3си2. Рaдуйсz, хrтомyченичествомъ твои1мъ и4стинную твою2 люб0вь ко гDу kви1вый. Рaдуйсz, твeрдw њ гDэ держaтисz, дaже до проли1тіz кр0ве, и4стиннw нaсъ ўчи1вый. Рaдуйсz, ћкw въ багрzни1цу нетлёніz на нб7си2 њблeклсz є3си2. Рaдуйсz, латіномyдрствующихъ прельщє1ніz tвeргій.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yки и3 глaсы возвышaюще къ всемогyщему бGу во хвалeніихъ и3 молeніихъ, б9іи безплHтны ѓгGли, ўдиви1стесz и3 почуди1стесz крёпости сщ7енномyченика маxjма, неубоsвшасz прещeньми мучи1телz, є3г0же стрaха не смущaшесz, ћкw неимyща влaсти дyшу є3гw2 ўби1ти. Сегw2 рaди вси2 чи1ни нбcніи всеси1льному бGу нaшему пою1тъ: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здY вeлію превhспреннихъ пріwбрёлъ є3си2 t подвигопол0жника хrтA бGа нaшегw, величaйшій маxjме, и4бо течeніе скончaлъ є3си2 и3 вёру соблю1лъ є3си2. Сегw2 рaди краснословeснэйшіи вэтjи лю1тыхъ времeнъ нaшихъ, ћкw ры6бы нBмы пребывaютъ, немогyще по достоsнію восхвали1ти тS. Мh же почитaющіи тS, вопіeмъ ти2 си1це: Рaдуйсz, долготерпёніемъ твои1мъ ѓгGлwвъ и3 чlкwвъ ўдиви1вый. Рaдуйсz, смeртію за хrтA вёру свою2 и3сповёдавый. Рaдуйсz, крёпкимъ и3сповёданіемъ твои1мъ всёхъ правослaвныхъ хrтіaнъ вдохнови1вый. Рaдуйсz, твeрдое ўповaніе на бGа возложи1вый. Рaдуйсz, ћкw б0дростнэ поспэшaлъ є3си2 къ бlгоухaнному мЂру хrтA. Рaдуйсz, бlговолeніе всевhшнzгw снискaвый. Рaдуйсz, въ домY б9іи насаждeннаz мaслино. Рaдуйсz, выс0кій кeдре лівaнскій. Рaдуйсz, небeсныхъ чи1нwвъ рaдованіе. Рaдуйсz, богохyльныхъ є3рет‡къ посрамлeніе. Рaдуйсz, њ душaхъ nвeцъ твои1хъ пещи1сz рачeніе тeплое и3мёвый. Рaдуйсz, слaву мjра сегw2 во ю3р0дство вмэни1вый.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мирaz t ћзвъ твои1хъ, бGопріsтный глaсъ возвhсилъ є3си2 и3 всBмъ во ўслhшаніе провэщaлъ є3си2: да пребyдетъ вёра правослaвнаz! ТогдA мучи1тель смeртнэ ўдaри тS, и3 чcтую свою2 дyшу въ рукY вLки твоегw2 предaлъ є3си2, є3мyже поeмъ вси2: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Q ст0лпе правослaвіz, ўгнетaємымъ защи1тниче, њби6димымъ поб0рниче, всBмъ же застyпниче и3 ходaтаю! Бlгодaрствєннаz прин0симъ сп7су нaшему, ћкw даровaлъ є4сть нaмъ таковaго вели1каго ходaтаz пред8 свэтови1днымъ прест0ломъ є3гw2: и4бо маxjмъ с™hй во слaвэ предстои1тъ нбcному цRю2, непрестaннw молsсz њ чтyщихъ пaмzть є3гw2 и3 взывaющихъ є3мY: Рaдуйсz, прeжде брaни ўсeрдною мlтвою къ бGу ўкрэпи1выйсz. Рaдуйсz, смирeнъ дyхомъ бhвый. Рaдуйсz, простотY с®ца и3мёвый. Рaдуйсz, поб0рниче вёры, бGови ўгоди1ти пaче всёхъ и3збрaвый. Рaдуйсz, землE плодон0снаz, сёмz словесE б9іz въ себE пріsвшаz. Рaдуйсz, ни1во, стори1чествующій пл0д8 приносsщаz. Рaдуйсz, пшени1цо, въ мyку нбcному хлёбу сомлeннаz. Рaдуйсz, въ жи6тницы бжcтвєннаz вложeнный. Рaдуйсz, на пр0мыслъ б9ій всE ўповaніе твоE возложи1вый. Рaдуйсz, би1серъ многоцённый њбрётъ, вс‰ стzж†ніz сво‰ продaвый и3 сего2 купи1вый. Рaдуйсz, корaбль души2 своеS въ житeйстэмъ м0рэ њкорми1вый. Рaдуйсz, в0лны и3 кaменіе м0ри сегw2 спаси1тельнw прошeдшій.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Pалмы6 и3 пёньми, и3 пёсньми д¦0вными величaемъ н0ваго сщ7енномyченика маxjма: ћкw бо дёлатель вёрный віногрaда хrт0ва, кр0вь є3гw2 віно2 сотвори1сz, веселsще с®ца чlкwвъ, ўслаждaющее вс‰ вёрныz и3 недоумёніz є3ретікHвъ и3сполнsющее, немогyщихъ правослaвнw пёти бGу: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 грaды и3 селє1ніz лє1мковскаz и3сп0лнишасz свёта, ћкw возвhсисz маxjмъ с™hй, ћкоже свэти1льникъ бlголёпный, ћснw сіsющій свётомъ бlгодaти и3 всёхъ путеводsщій по прaвому и3 ќзкому пути2 правослaвіz, ведyщему къ нбcнымъ селeніємъ. Сегw2 рaди сокрушeннw вопіeмъ є3мY: Рaдуйсz, непобэди1мый споб0рниче, даровaнный нaмъ t бGа. Рaдуйсz, теплёйшій нaшъ застyпниче. Рaдуйсz, всeю душeю ко хrтY прилэпи1выйсz. Рaдуйсz, на высотY добродётелей возшeдый. Рaдуйсz, мyченичества многострадaльнагw п0двига неубоsвыйсz. Рaдуйсz, мyдре, житіE врeменное на вёчное премэни1вый. Рaдуйсz, и4стины безбоsзненный проповёдниче. Рaдуйсz, бlгочeстіz крёпкій nрyжниче. Рaдуйсz, всю2 дyшу твою2 гDеви њс™и1вый. Рaдуйсz, вс‰ взыгр†ніz пл0ти ўвzди1вый. Рaдуйсz, всsкъ недyгъ и3 болёзнь и3сцэлsти t гDа дaръ получи1вый. Рaдуйсz, ўмертви1вшихъ тS є3ретікHвъ мудрёйшій.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нeмлz глaсъ хвалeніz и3 моли1твъ нaшихъ, величaйшій маxjме, моли2 млcтиваго и3скупи1телz нaшего, да вознисп0слетъ нaмъ грBшнымъ лучезaрную бlгодaть свою2, ћкw да просвэтsтсz с®ца н†ша, да њзари1тсz ќмъ нaшъ, ћкw да со всёми и3сповёдующими тріеди1наго бGа возопіeмъ: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іиди1те вси2 цRкве празднолю1бцы и3 мучениколю1бцы хrт0вы, и3 ли1къ состaвите днeсь, въ пaмzть с™aгw маxjма. Сe бо многоцBнныz м0щи є3гw2 ћкw с0лнце ќтреннее просіsша и3 сэдsщыz во мрaцэ њзари1ша, с®цA њкаменє1вшаz согрёша. Сегw2 рaди ликyюще, поeмъ є3мY сицєвaz: Рaдуйсz, вс‰ кр†снаz въ мjрэ сeмъ преwби1дэвшій. Рaдуйсz, и3збрaнниче б9ій. Рaдуйсz, вёры бlгочeстное прaвило. Рaдуйсz, вёрнw и3 непор0чнw вс‰ зaпwвэди гDни сохрани1вый. Рaдуйсz, царeй и3 їмперaторwвъ преслaвнэйшій. Рaдуйсz, мyжески и4го хrт0во носи1вый. Рaдуйсz, вс‰ многотекyщыz прeлєсти мjра сегw2 tвeргшій. Рaдуйсz, жeртву живyю себесамaго гDу принeсшій. Рaдуйсz, бGокрaсныz прaвды настaвниче. Рaдуйсz, ћкw тебE рaди всес™0е и4мz гDне по всeй подс0лнечнэй прославлsетсz. Рaдуйсz, пред8 прес™0ю трbцею нaшъ застyпниче. Рaдуйсz, мyчениче д0блій, ли1ку преслaвному првdныхъ сопричтaвшійсz. Рaдуйсz, величaйшій маxjме, стрaждущымъ и3 њби6димымъ застyпни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bцы несли1тное є3ди1нство и3сповёдшій и3 жив0тъ св0й за правослaвную вёру пол0жшій, и3 гDу своемY и3 вLцэ бlгоугоди1вшій, маxjмъ с™hй, нhнэ въ ли1цэ мyченикwвъ предстои1тъ, бlголёпнw њдёzнъ и3 вэнцeмъ ўкрaшенъ t хrтA пріwбрэтeннымъ за п0двигъ є3гw2, и3 со всёми с™hми рaдостнw поeтъ: Ґллилyіа, ґллилyіа,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 сeй гlетсz G-жды, по нeмже пaки гlетсz јкосъ №, и3 кондaк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оли1тва ко с™0му сщ7енномyченику маxj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Q с™hй сщ7енномyчениче маxjмэ! Нескончaемагw бlжeнства на нб7си2 нhнэ причaстникъ є3си2, и3дёже несрeдственнw ли1къ хrт0въ во слaвэ созерцaеши, невещeственныz бlгодaти є3гw2 и3сп0лненный. Сегw2 рaди вёдуще тS ўсeрдна застyпника всBмъ чтyщымъ тS и3 защи1тителz њби6димымъ и3 стрaждущимъ, тeплэ ўмолsемъ тS: моли2 гDа и3 бGа нaшегw ї}са хrтA и3сп0лнити с®цA лeмковскихъ людeй люб0вію къ цeркви и4хъ и3 твeрдости, во є4же крёпкw держaтисz њ вёрэ nтeчестэй, ћкw да не њкаменeютъ с®цA и4хъ, да не нападyтъ на нS в0лцы є3рет‡цы и3 заблyдzтъ и5хъ, во є4же растерзaти |, нижE да совратsтъ и5хъ к0зни и3 лук†вствіz дeмwнскіz t пути2 въ безв0дное прeлести безпyтіе. Е$й, џтче, бGу возлю1бленне воздёй рyцэ твои2 ко всевhшнему и3 ўмоли2 є3го2 даровaти нaмъ ми1ръ и3 бlгодeнствіе, да не рекyтъ нечести1віи: гдЁ є4сть бGъ и4хъ; твои1мъ бо мyжескимъ и3сповёданіемъ содёлалсz є3си2 вeлій моли1твенникъ за всёхъ пaмzть твою2 с™yю чтyщихъ и3 къ чcтны6мъ мощє1мъ твои6мъ притекaющихъ. Тh же вhну хrтA ўмолsеши даровaти нaмъ ми1ръ и3 поми1ловати дyшы нaшz.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акафист первоначально был написан на английском языке и переведен болгарским лингвистом Петко Тодоровым.</w:t>
      </w:r>
    </w:p>
  </w:footnote>
  <w:footnote w:id="3">
    <w:p>
      <w:pPr>
        <w:pStyle w:val="Normal"/>
        <w:widowControl w:val="false"/>
        <w:rPr/>
      </w:pPr>
      <w:r>
        <w:rPr>
          <w:rStyle w:val="FootnoteCharacters"/>
        </w:rPr>
        <w:footnoteRef/>
      </w:r>
      <w:r>
        <w:rPr>
          <w:rFonts w:cs="Irmologion Ucs" w:ascii="Irmologion Ucs" w:hAnsi="Irmologion Ucs"/>
          <w:sz w:val="32"/>
          <w:szCs w:val="32"/>
        </w:rPr>
        <w:t>твои2 бlгочести1віи</w:t>
      </w:r>
    </w:p>
  </w:footnote>
  <w:footnote w:id="4">
    <w:p>
      <w:pPr>
        <w:pStyle w:val="Normal"/>
        <w:widowControl w:val="false"/>
        <w:rPr/>
      </w:pPr>
      <w:r>
        <w:rPr>
          <w:rStyle w:val="FootnoteCharacters"/>
        </w:rPr>
        <w:footnoteRef/>
      </w:r>
      <w:r>
        <w:rPr>
          <w:rFonts w:cs="Irmologion Ucs" w:ascii="Irmologion Ucs" w:hAnsi="Irmologion Ucs"/>
          <w:sz w:val="32"/>
          <w:szCs w:val="32"/>
        </w:rPr>
        <w:t>тS</w:t>
      </w:r>
    </w:p>
  </w:footnote>
  <w:footnote w:id="5">
    <w:p>
      <w:pPr>
        <w:pStyle w:val="Normal"/>
        <w:widowControl w:val="false"/>
        <w:rPr/>
      </w:pPr>
      <w:r>
        <w:rPr>
          <w:rStyle w:val="FootnoteCharacters"/>
        </w:rPr>
        <w:footnoteRef/>
      </w:r>
      <w:r>
        <w:rPr>
          <w:rFonts w:cs="Irmologion Ucs" w:ascii="Irmologion Ucs" w:hAnsi="Irmologion Ucs"/>
          <w:sz w:val="32"/>
          <w:szCs w:val="32"/>
        </w:rPr>
        <w:t>нaсъ</w:t>
      </w:r>
    </w:p>
  </w:footnote>
  <w:footnote w:id="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нaши брeнніи</w:t>
      </w:r>
    </w:p>
  </w:footnote>
  <w:footnote w:id="7">
    <w:p>
      <w:pPr>
        <w:pStyle w:val="Normal"/>
        <w:widowControl w:val="false"/>
        <w:rPr/>
      </w:pPr>
      <w:r>
        <w:rPr>
          <w:rStyle w:val="FootnoteCharacters"/>
        </w:rPr>
        <w:footnoteRef/>
      </w:r>
      <w:r>
        <w:rPr>
          <w:rFonts w:cs="Irmologion Ucs" w:ascii="Irmologion Ucs" w:hAnsi="Irmologion Ucs"/>
          <w:sz w:val="32"/>
          <w:szCs w:val="32"/>
        </w:rPr>
        <w:t>чи1стыz</w:t>
      </w:r>
    </w:p>
  </w:footnote>
  <w:footnote w:id="8">
    <w:p>
      <w:pPr>
        <w:pStyle w:val="Normal"/>
        <w:widowControl w:val="false"/>
        <w:rPr/>
      </w:pPr>
      <w:r>
        <w:rPr>
          <w:rStyle w:val="FootnoteCharacters"/>
        </w:rPr>
        <w:footnoteRef/>
      </w:r>
      <w:r>
        <w:rPr>
          <w:rFonts w:cs="Irmologion Ucs" w:ascii="Irmologion Ucs" w:hAnsi="Irmologion Ucs"/>
          <w:sz w:val="32"/>
          <w:szCs w:val="32"/>
        </w:rPr>
        <w:t>лє1птэ</w:t>
      </w:r>
    </w:p>
  </w:footnote>
  <w:footnote w:id="9">
    <w:p>
      <w:pPr>
        <w:pStyle w:val="Normal"/>
        <w:widowControl w:val="false"/>
        <w:rPr/>
      </w:pPr>
      <w:r>
        <w:rPr>
          <w:rStyle w:val="FootnoteCharacters"/>
        </w:rPr>
        <w:footnoteRef/>
      </w:r>
      <w:r>
        <w:rPr>
          <w:rFonts w:cs="Irmologion Ucs" w:ascii="Irmologion Ucs" w:hAnsi="Irmologion Ucs"/>
          <w:sz w:val="32"/>
          <w:szCs w:val="32"/>
        </w:rPr>
        <w:t>сатанY</w:t>
      </w:r>
    </w:p>
  </w:footnote>
  <w:footnote w:id="10">
    <w:p>
      <w:pPr>
        <w:pStyle w:val="Normal"/>
        <w:widowControl w:val="false"/>
        <w:rPr/>
      </w:pPr>
      <w:r>
        <w:rPr>
          <w:rStyle w:val="FootnoteCharacters"/>
        </w:rPr>
        <w:footnoteRef/>
      </w:r>
      <w:r>
        <w:rPr>
          <w:rFonts w:cs="Irmologion Ucs" w:ascii="Irmologion Ucs" w:hAnsi="Irmologion Ucs"/>
          <w:sz w:val="32"/>
          <w:szCs w:val="32"/>
        </w:rPr>
        <w:t>во ўмёхъ и3 сердцaхъ нaшихъ</w:t>
      </w:r>
    </w:p>
  </w:footnote>
  <w:footnote w:id="11">
    <w:p>
      <w:pPr>
        <w:pStyle w:val="Normal"/>
        <w:widowControl w:val="false"/>
        <w:rPr/>
      </w:pPr>
      <w:r>
        <w:rPr>
          <w:rStyle w:val="FootnoteCharacters"/>
        </w:rPr>
        <w:footnoteRef/>
      </w:r>
      <w:r>
        <w:rPr>
          <w:rFonts w:cs="Irmologion Ucs" w:ascii="Irmologion Ucs" w:hAnsi="Irmologion Ucs"/>
          <w:sz w:val="32"/>
          <w:szCs w:val="32"/>
        </w:rPr>
        <w:t>ѕвэрови1дныхъ хищeній во ўмёхъ и3 сердцaхъ нaшихъ гнушaтисz повелевazй</w:t>
      </w:r>
    </w:p>
  </w:footnote>
  <w:footnote w:id="12">
    <w:p>
      <w:pPr>
        <w:pStyle w:val="Normal"/>
        <w:widowControl w:val="false"/>
        <w:rPr/>
      </w:pPr>
      <w:r>
        <w:rPr>
          <w:rStyle w:val="FootnoteCharacters"/>
        </w:rPr>
        <w:footnoteRef/>
      </w:r>
      <w:r>
        <w:rPr>
          <w:rFonts w:cs="Irmologion Ucs" w:ascii="Irmologion Ucs" w:hAnsi="Irmologion Ucs"/>
          <w:sz w:val="32"/>
          <w:szCs w:val="32"/>
        </w:rPr>
        <w:t>нап†сти</w:t>
      </w:r>
    </w:p>
  </w:footnote>
  <w:footnote w:id="13">
    <w:p>
      <w:pPr>
        <w:pStyle w:val="Normal"/>
        <w:widowControl w:val="false"/>
        <w:rPr/>
      </w:pPr>
      <w:r>
        <w:rPr>
          <w:rStyle w:val="FootnoteCharacters"/>
        </w:rPr>
        <w:footnoteRef/>
      </w:r>
      <w:r>
        <w:rPr>
          <w:rFonts w:cs="Irmologion Ucs" w:ascii="Irmologion Ucs" w:hAnsi="Irmologion Ucs"/>
          <w:sz w:val="32"/>
          <w:szCs w:val="32"/>
        </w:rPr>
        <w:t>и3з8wстрeнъ</w:t>
      </w:r>
    </w:p>
  </w:footnote>
  <w:footnote w:id="14">
    <w:p>
      <w:pPr>
        <w:pStyle w:val="Normal"/>
        <w:widowControl w:val="false"/>
        <w:rPr/>
      </w:pPr>
      <w:r>
        <w:rPr>
          <w:rStyle w:val="FootnoteCharacters"/>
        </w:rPr>
        <w:footnoteRef/>
      </w:r>
      <w:r>
        <w:rPr>
          <w:rFonts w:cs="Irmologion Ucs" w:ascii="Irmologion Ucs" w:hAnsi="Irmologion Ucs"/>
          <w:sz w:val="32"/>
          <w:szCs w:val="32"/>
        </w:rPr>
        <w:t>жест0цэмъ</w:t>
      </w:r>
    </w:p>
  </w:footnote>
  <w:footnote w:id="15">
    <w:p>
      <w:pPr>
        <w:pStyle w:val="Normal"/>
        <w:widowControl w:val="false"/>
        <w:rPr/>
      </w:pPr>
      <w:r>
        <w:rPr>
          <w:rStyle w:val="FootnoteCharacters"/>
        </w:rPr>
        <w:footnoteRef/>
      </w:r>
      <w:r>
        <w:rPr>
          <w:rFonts w:cs="Irmologion Ucs" w:ascii="Irmologion Ucs" w:hAnsi="Irmologion Ucs"/>
          <w:sz w:val="32"/>
          <w:szCs w:val="32"/>
        </w:rPr>
        <w:t>ри1зэ</w:t>
      </w:r>
    </w:p>
  </w:footnote>
  <w:footnote w:id="16">
    <w:p>
      <w:pPr>
        <w:pStyle w:val="Normal"/>
        <w:widowControl w:val="false"/>
        <w:rPr/>
      </w:pPr>
      <w:r>
        <w:rPr>
          <w:rStyle w:val="FootnoteCharacters"/>
        </w:rPr>
        <w:footnoteRef/>
      </w:r>
      <w:r>
        <w:rPr>
          <w:rFonts w:cs="Irmologion Ucs" w:ascii="Irmologion Ucs" w:hAnsi="Irmologion Ucs"/>
          <w:sz w:val="32"/>
          <w:szCs w:val="32"/>
        </w:rPr>
        <w:t>-эй, -ой</w:t>
      </w:r>
    </w:p>
  </w:footnote>
  <w:footnote w:id="17">
    <w:p>
      <w:pPr>
        <w:pStyle w:val="Normal"/>
        <w:widowControl w:val="false"/>
        <w:rPr/>
      </w:pPr>
      <w:r>
        <w:rPr>
          <w:rStyle w:val="FootnoteCharacters"/>
        </w:rPr>
        <w:footnoteRef/>
      </w:r>
      <w:r>
        <w:rPr>
          <w:rFonts w:cs="Irmologion Ucs" w:ascii="Irmologion Ucs" w:hAnsi="Irmologion Ucs"/>
          <w:sz w:val="32"/>
          <w:szCs w:val="32"/>
        </w:rPr>
        <w:t>ко</w:t>
      </w:r>
    </w:p>
  </w:footnote>
  <w:footnote w:id="18">
    <w:p>
      <w:pPr>
        <w:pStyle w:val="Normal"/>
        <w:widowControl w:val="false"/>
        <w:rPr/>
      </w:pPr>
      <w:r>
        <w:rPr>
          <w:rStyle w:val="FootnoteCharacters"/>
        </w:rPr>
        <w:footnoteRef/>
      </w:r>
      <w:r>
        <w:rPr>
          <w:rFonts w:cs="Irmologion Ucs" w:ascii="Irmologion Ucs" w:hAnsi="Irmologion Ucs"/>
          <w:sz w:val="32"/>
          <w:szCs w:val="32"/>
        </w:rPr>
        <w:t>неи1стовствовати</w:t>
      </w:r>
    </w:p>
  </w:footnote>
  <w:footnote w:id="19">
    <w:p>
      <w:pPr>
        <w:pStyle w:val="Normal"/>
        <w:widowControl w:val="false"/>
        <w:rPr/>
      </w:pPr>
      <w:r>
        <w:rPr>
          <w:rStyle w:val="FootnoteCharacters"/>
        </w:rPr>
        <w:footnoteRef/>
      </w:r>
      <w:r>
        <w:rPr>
          <w:rFonts w:cs="Irmologion Ucs" w:ascii="Irmologion Ucs" w:hAnsi="Irmologion Ucs"/>
          <w:sz w:val="32"/>
          <w:szCs w:val="32"/>
        </w:rPr>
        <w:t>ко гDу престaвившійсz</w:t>
      </w:r>
    </w:p>
  </w:footnote>
  <w:footnote w:id="20">
    <w:p>
      <w:pPr>
        <w:pStyle w:val="Normal"/>
        <w:widowControl w:val="false"/>
        <w:rPr/>
      </w:pPr>
      <w:r>
        <w:rPr>
          <w:rStyle w:val="FootnoteCharacters"/>
        </w:rPr>
        <w:footnoteRef/>
      </w:r>
      <w:r>
        <w:rPr>
          <w:rFonts w:cs="Irmologion Ucs" w:ascii="Irmologion Ucs" w:hAnsi="Irmologion Ucs"/>
          <w:sz w:val="32"/>
          <w:szCs w:val="32"/>
        </w:rPr>
        <w:t>себE самaгw</w:t>
      </w:r>
    </w:p>
  </w:footnote>
  <w:footnote w:id="21">
    <w:p>
      <w:pPr>
        <w:pStyle w:val="Normal"/>
        <w:widowControl w:val="false"/>
        <w:rPr/>
      </w:pPr>
      <w:r>
        <w:rPr>
          <w:rStyle w:val="FootnoteCharacters"/>
        </w:rPr>
        <w:footnoteRef/>
      </w:r>
      <w:r>
        <w:rPr>
          <w:rFonts w:cs="Irmologion Ucs" w:ascii="Irmologion Ucs" w:hAnsi="Irmologion Ucs"/>
          <w:sz w:val="32"/>
          <w:szCs w:val="32"/>
        </w:rPr>
        <w:t>тебЁ</w:t>
      </w:r>
    </w:p>
  </w:footnote>
  <w:footnote w:id="22">
    <w:p>
      <w:pPr>
        <w:pStyle w:val="Normal"/>
        <w:widowControl w:val="false"/>
        <w:rPr/>
      </w:pPr>
      <w:r>
        <w:rPr>
          <w:rStyle w:val="FootnoteCharacters"/>
        </w:rPr>
        <w:footnoteRef/>
      </w:r>
      <w:r>
        <w:rPr>
          <w:rFonts w:cs="Irmologion Ucs" w:ascii="Irmologion Ucs" w:hAnsi="Irmologion Ucs"/>
          <w:sz w:val="32"/>
          <w:szCs w:val="32"/>
        </w:rPr>
        <w:t>ўказyющій, показyющій</w:t>
      </w:r>
    </w:p>
  </w:footnote>
  <w:footnote w:id="23">
    <w:p>
      <w:pPr>
        <w:pStyle w:val="Normal"/>
        <w:widowControl w:val="false"/>
        <w:rPr/>
      </w:pPr>
      <w:r>
        <w:rPr>
          <w:rStyle w:val="FootnoteCharacters"/>
        </w:rPr>
        <w:footnoteRef/>
      </w:r>
      <w:r>
        <w:rPr>
          <w:rFonts w:cs="Irmologion Ucs" w:ascii="Irmologion Ucs" w:hAnsi="Irmologion Ucs"/>
          <w:sz w:val="32"/>
          <w:szCs w:val="32"/>
        </w:rPr>
        <w:t>њпровeргшій, њпровергaющій</w:t>
      </w:r>
    </w:p>
  </w:footnote>
  <w:footnote w:id="24">
    <w:p>
      <w:pPr>
        <w:pStyle w:val="Normal"/>
        <w:widowControl w:val="false"/>
        <w:rPr/>
      </w:pPr>
      <w:r>
        <w:rPr>
          <w:rStyle w:val="FootnoteCharacters"/>
        </w:rPr>
        <w:footnoteRef/>
      </w:r>
      <w:r>
        <w:rPr>
          <w:rFonts w:cs="Irmologion Ucs" w:ascii="Irmologion Ucs" w:hAnsi="Irmologion Ucs"/>
          <w:sz w:val="32"/>
          <w:szCs w:val="32"/>
        </w:rPr>
        <w:t>соoтeчествєнникъ</w:t>
      </w:r>
    </w:p>
  </w:footnote>
  <w:footnote w:id="25">
    <w:p>
      <w:pPr>
        <w:pStyle w:val="Normal"/>
        <w:widowControl w:val="false"/>
        <w:rPr/>
      </w:pPr>
      <w:r>
        <w:rPr>
          <w:rStyle w:val="FootnoteCharacters"/>
        </w:rPr>
        <w:footnoteRef/>
      </w:r>
      <w:r>
        <w:rPr>
          <w:rFonts w:cs="Courier New" w:ascii="Courier New" w:hAnsi="Courier New"/>
          <w:b/>
          <w:bCs/>
          <w:color w:val="008000"/>
          <w:sz w:val="28"/>
          <w:szCs w:val="28"/>
        </w:rPr>
        <w:t>?</w:t>
      </w:r>
    </w:p>
  </w:footnote>
  <w:footnote w:id="26">
    <w:p>
      <w:pPr>
        <w:pStyle w:val="Normal"/>
        <w:widowControl w:val="false"/>
        <w:rPr/>
      </w:pPr>
      <w:r>
        <w:rPr>
          <w:rStyle w:val="FootnoteCharacters"/>
        </w:rPr>
        <w:footnoteRef/>
      </w:r>
      <w:r>
        <w:rPr>
          <w:rFonts w:cs="Irmologion Ucs" w:ascii="Irmologion Ucs" w:hAnsi="Irmologion Ucs"/>
          <w:sz w:val="32"/>
          <w:szCs w:val="32"/>
        </w:rPr>
        <w:t>рyцэ воздёвше, ўстны2</w:t>
      </w:r>
    </w:p>
  </w:footnote>
  <w:footnote w:id="27">
    <w:p>
      <w:pPr>
        <w:pStyle w:val="Normal"/>
        <w:widowControl w:val="false"/>
        <w:rPr/>
      </w:pPr>
      <w:r>
        <w:rPr>
          <w:rStyle w:val="FootnoteCharacters"/>
        </w:rPr>
        <w:footnoteRef/>
      </w:r>
      <w:r>
        <w:rPr>
          <w:rFonts w:cs="Irmologion Ucs" w:ascii="Irmologion Ucs" w:hAnsi="Irmologion Ucs"/>
          <w:sz w:val="32"/>
          <w:szCs w:val="32"/>
        </w:rPr>
        <w:t>-щаz</w:t>
      </w:r>
    </w:p>
  </w:footnote>
  <w:footnote w:id="28">
    <w:p>
      <w:pPr>
        <w:pStyle w:val="Normal"/>
        <w:widowControl w:val="false"/>
        <w:rPr/>
      </w:pPr>
      <w:r>
        <w:rPr>
          <w:rStyle w:val="FootnoteCharacters"/>
        </w:rPr>
        <w:footnoteRef/>
      </w:r>
      <w:r>
        <w:rPr>
          <w:rFonts w:cs="Irmologion Ucs" w:ascii="Irmologion Ucs" w:hAnsi="Irmologion Ucs"/>
          <w:sz w:val="32"/>
          <w:szCs w:val="32"/>
        </w:rPr>
        <w:t>сопроводи1телю</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