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препод0бнагw nтцA нaшегw fе0дw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0во ўмозри1тельное.</w:t>
      </w:r>
    </w:p>
    <w:p>
      <w:pPr>
        <w:pStyle w:val="Normal"/>
        <w:widowControl w:val="false"/>
        <w:rPr/>
      </w:pPr>
      <w:r>
        <w:rPr>
          <w:rFonts w:cs="Irmologion Ucs" w:ascii="Irmologion Ucs" w:hAnsi="Irmologion Ucs"/>
          <w:kern w:val="2"/>
          <w:sz w:val="32"/>
          <w:szCs w:val="32"/>
        </w:rPr>
        <w:t xml:space="preserve">Коли1кw вeлій є4сть п0двигъ, раст0ргнути крBпкіz сjи ќзы, и3 свободи1тисz раб0ты вещeственныz, и3 навыкновeніе благ0е стzжaти. Вои1стинну си1льныz потрeба и3 мyжественныz души2 ко ўдалeнію веществA. Е$сть же и3ск0мое, не страстeй т0чію њчищeніе, не бо2 сіE сaмо въ себЁ є4сть добродётель св0йственнэ, но пріуготовлeніе т0кмw къ добродётели. Потрeбно же, кромЁ њчищeніz лукaвыхъ навыкновeній, и3 стzжaніе добродётелей. Њчищeніе же души2 є4сть, словeсныz чaсти, д0льныхъ њбразовaній, и3 прелeстныхъ, по глaсу бGосл0ва, житeйскихъ, глаг0лю, попечeній, и3 мzтeжей, и3 лукaвыхъ ўклонeній, си1рэчь безмёстныхъ предпріsтій премэнeніе, и3 совершeнное тёхъ њставлeніе: желaтельныz же чaсти, tню1дъ къ веществY не ўстремлsтисz, нижE къ чyвству взирaти, но сл0ву бhти послyшнэй: ћростныz же послёдовательнэ чaсти є4сть ничи1мже смущaтисz t прилучaющихсz. По њчищeніи же сeмъ, и3 нечи1стыхъ си1лъ ўмерщвлeніи, и3ли2 благоустроeніи, потрeбно и3 восхождeніе и3 њбожeніе: потрeбно бо ўклонsющемусz t ѕлA, твори1ти благ0е. Кромё же сегw2, пeрвэе и3 tрещи1сz себE, тaже, крeстъ взeмшу, послёдовати вLцэ къ крaйнэйшему њбожeніz ўстроeнію. Kков0же є4сть восхождeніе и3 њбожeніе: ўмA, совершeннэйшій рaзумъ сyщихъ, и3 сyщагw превhше всёхъ (твaрей,) є3ли1кw пости1жно человёческому є3стествY: желaтельныz же (чaсти,) къ пeрвому добрY всеконeчное и3 непрестaнное восхищeніе, и3 движeніе: (с. </w:t>
      </w:r>
      <w:r>
        <w:rPr>
          <w:rFonts w:cs="Orthodox_tt eROOS" w:ascii="Orthodox_tt eROOS" w:hAnsi="Orthodox_tt eROOS"/>
          <w:kern w:val="2"/>
          <w:sz w:val="32"/>
          <w:szCs w:val="32"/>
        </w:rPr>
        <w:t>1082</w:t>
      </w:r>
      <w:r>
        <w:rPr>
          <w:rFonts w:cs="Irmologion Ucs" w:ascii="Irmologion Ucs" w:hAnsi="Irmologion Ucs"/>
          <w:kern w:val="2"/>
          <w:sz w:val="32"/>
          <w:szCs w:val="32"/>
        </w:rPr>
        <w:t xml:space="preserve">) ћростныz же чaсти, дёйственнэйшее и3 дёzтельнэйшее къ желaемому движeніе, и3 неtторгaемое и3 неoслaбное, и3 ни є3ди1нэмъ t прилучaющихсz приск0рбныхъ на предлеж†щаz пресэцaемое, но дерзновeннw и3 несоврaтнw шeствующее. Толи1кw же подобaетъ nстрёйшу бhти ко благи6мъ движeнію души2, пaче движeніz є3S къ ѕлы6мъ, є3ли1кw ќмныz красоты6 превосх0дzтъ чyвствєнныz. Толи1кw же къ тёлу твори1ти подобaетъ њбращeніе, є3ли1кw дов0льно къ попечeнію и3 снискaнію нyжныхъ къ составлeнію, да не нyждею ўмрeти жив0тну: сі‰ же и3спрaвити ўд0бно, дёлати же труднёйше. Не бо2 без8 трудA неудобьистребл‰емыz навыкновє1ніz џныz и3скоренsти t души2 м0щно, нижE стzжaніе рaзума бывaетъ без8 п0двига. И# вои1стинну къ блажeнному существY прилёжное взирaніе и3 ўстремлeніе мн0гими бывaетъ труды2 и3 врeменемъ д0лгимъ, д0ндеже въ навыкновeніе таковaгw стремлeніz хотёніе пріи1детъ съ послёдующимъ томY: и3 мн0гое потрeбно и3мёти ўмY сопротивлeніе проти1ву чyвства влекyщагw къ дHльнымъ: и3 сіE є4сть рaть и3 брaнь съ тёломъ, ћже до смeрти є4сть непрестaннаz, ѓще и3 ўмалsтисz мни1тсz ўкрощeніемъ ћрости и3 п0хоти, и3 покорeніемъ чyвствъ превосходsщему разумёнію ўмA: nбaче сіE вёдэти подобaетъ, ћкw душA не просвэщeнна, занE не бывaетъ t бGа вспомощствyема, нижE њчи1ститисz и4стиннw, нижE къ б9eственному свёту взhти м0жетъ, ћкоже речeсz. Предречє1ннаz бо њ вёрныхъ речє1на бhти, мнёти подобaетъ, къ вsщшему же си1хъ њб8zснeнію вкрaтцэ рещи2 њ разли1чіи рaзума: рaзумъ бо си1хъ џво є4сть по є3стествY, џво же пaче є3стествA: ћвно же є4сть втор0е t пeрвагw. По є3стествY ќбw глаг0лемъ вёдэніе, є3ли1ко м0жетъ получи1ти душA и3спытaніемъ и3 и3зыскaніемъ є3стeственныхъ ўпотреблsz частeй и3 си1лъ, њ твaри и3 творцЁ твaри, си1рэчь є3ли1кw пости1жнw свsзанной съ пл0тію душЁ. Речeсz бо њ чyвствэ и3 воwбражeніи, и3 ўмЁ, ћкw притуплsетсz дёйство ўмA t соединeніz съ тёломъ и3 сорастворeніz: и3 tсю1ду не м0гутъ ќмныz ви1ды бhти њсzзaемы: но (с. </w:t>
      </w:r>
      <w:r>
        <w:rPr>
          <w:rFonts w:cs="Orthodox_tt eROOS" w:ascii="Orthodox_tt eROOS" w:hAnsi="Orthodox_tt eROOS"/>
          <w:kern w:val="2"/>
          <w:sz w:val="32"/>
          <w:szCs w:val="32"/>
        </w:rPr>
        <w:t>1083</w:t>
      </w:r>
      <w:r>
        <w:rPr>
          <w:rFonts w:cs="Irmologion Ucs" w:ascii="Irmologion Ucs" w:hAnsi="Irmologion Ucs"/>
          <w:kern w:val="2"/>
          <w:sz w:val="32"/>
          <w:szCs w:val="32"/>
        </w:rPr>
        <w:t xml:space="preserve">) трeбуетсz къ помышлeнію воwбражeніе сyщее во w4бразэхъ є3стество2, и3 вещeственное разли1чіе, и3 дебeлость частeй. Трeбуютсz ќбw соразмBрныz ви1ды ўмY во пл0ти, да ты6z м0жетъ воспріsти. Си1це u5бо сyщь ќмъ, є3ли1кw пріи1метъ рaзумъ по своемY худ0жеству є3стeственну, таковhй рaзумъ є3стeственный нарицaемъ: преестeственный же рaзумъ є4сть бывaющее во ўмЁ пaче худ0жества є3гw2 и3 си1лы, и3ли2 є3гдA разумэв†емаz мёру превосх0дzтъ сyщагw со пл0тію ўмA ћкоже бhти рaзуму, є4же кромЁ тёла ўмY прили1чествуетъ. Сeй же t є3ди1нагw бывaетъ бGа, є3гдA ѕэлw2 њчищeнъ њбрsщетъ џнъ таковhй ќмъ t всsкагw вещeственнагw пристрaстіz, и3 б9eственною люб0вію њб8sтъ. Не рaзумъ же т0чію си1це раздэлsетсz, но и3 добродётель. И$на бо є4сть, є3ли1ка є3стество2 не превосх0дитъ, ћже и3 є3стeственна прaведнw глаг0летсz: и4на же t є3ди1нагw дёйствуема пeрвагw добрA, сyщаz пaче є3стeственныz си1лы и3 ўстроeніz сyщи, ю4же преестeственну нарещи2 прили1чнэ подобaетъ. Тaкw ќбw си6мъ раздэлє1ннымъ, є3стeственный рaзумъ и3 добродётель и3мёти рaвнw м0жетъ и3 непросвэщeнный, преестeственну же никaкоже. Кaкw бо не причaстенъ сhй дёйствующагw б9ествA и3мёти тY м0жетъ; Просвэщeнный же nбо‰ и4мать, пaче же преестeственну добродётель нестsжетъ всsкw, не стzжaвый пeрвэе добродётель по є3стествY. Преестeственнагw же рaзума причaстну бhти кромЁ рaзума по є3стествY, ничт0же є4сть возбранsющее. Nбaче сіE вёдати подобaетъ, ћкоже чyвство и3 мечтaніе и3ли2 воwбражeніе и4мутъ и3 безсловє1снаz, и4мать же и3 человёкъ си1лы сі‰, мн0гw лyчшыz и3 вhшшыz: си1це и3 въ є3стeственныхъ добродётелехъ и3 разумёніихъ, ѓще и3 nбо‰ глаг0лютсz и3мёти, но мн0гw лyчше и3 вhше и4мать џнаz просвэщeнный непросвэщeннагw. Е#щe же є3стeственное предречeнный рaзумъ, є4же въ добродётелехъ и3 проти1вныхъ навыкновeніzхъ бывaетъ, сугyбъ бhти мни1тсz. Џвъ ќбw є4сть простhй, є3гдA и3скyсомъ не дознA любомyдрствуzй сицевhхъ ўстроeній, и4же бывaетъ, є3гдA т0й сумни1тсz: џвъ дёйственный, и3 ћкw рещи2 њдушевлeнный, є3гдA (с. </w:t>
      </w:r>
      <w:r>
        <w:rPr>
          <w:rFonts w:cs="Orthodox_tt eROOS" w:ascii="Orthodox_tt eROOS" w:hAnsi="Orthodox_tt eROOS"/>
          <w:kern w:val="2"/>
          <w:sz w:val="32"/>
          <w:szCs w:val="32"/>
        </w:rPr>
        <w:t>1084</w:t>
      </w:r>
      <w:r>
        <w:rPr>
          <w:rFonts w:cs="Irmologion Ucs" w:ascii="Irmologion Ucs" w:hAnsi="Irmologion Ucs"/>
          <w:kern w:val="2"/>
          <w:sz w:val="32"/>
          <w:szCs w:val="32"/>
        </w:rPr>
        <w:t xml:space="preserve">) и3скyсомъ таковhхъ ўстроeній рaзумъ ўтверждaетсz, и4же ћвенъ є4сть, и3 вёренъ, нижE tню1дъ сумнёніе, и3 nбою1дное мнёніе пріeмлющь. Си6мъ тaкw сyщымъ, четhре нBкаz бhти мнsтсz проти6вzщаzсz ўмY къ стzжaнію добродётели: пeрвое, предпріsтіе проти1вныхъ навыкновeній, ћкоже предречeсz, ўвэщавaти начинaетъ долговрeменнымъ nбhчаемъ, къ земны6мъ ўклонsтисz: друг0е, дёйство чyвства въ чyвственныхъ добр0тахъ kвлsющеесz, и3 привлекaющее ќмъ къ себЁ: трeтіе же, мeдленность ќмнагw дёйства, ю4же соединeніz рaди ќмъ съ тёломъ и4мать. Не бо2, kково2 є4сть видёніе къ ви1димому, и3 вкрaтцэ рещи2, чyвство къ чyвственному, сицeвъ ќмъ къ разумэвaемому: ќмъ же глаг0лю души2 є3щE во пл0ти сyщіz. Понeже невещeственніи ўмы2 дёйственнэе постизaютъ ќмствєннаz, нeжели зрёніе зри1тъ ви6димаz. Но ћкоже зрёніе туп0е, не ћвныz и3 ћсныz пaче же см{тныz и3 не‰сныz ви1димыхъ вещeй воwбражaетъ ви1ды nбыкновeннw: тaкw и3 сyщь въ нaсъ ќмъ постизaетъ ќмнаz: не могjй же ќмныхъ добр0тъ созерцaти ћвственнw, не м0жетъ потомY и3 желaти t тёхъ ничт0же: по мёрэ бо рaзума бывaетъ и3 мёра желaніz, къ чyвствєннымъ tвлекaетсz добр0тамъ, kснёе томY представлsющымсz. Подобaетъ бо є3ди1нэмъ є3мY воwбражaемымъ и3сполнsтисz блaгомъ, ѓще и4стиннымъ, ѓще ли же и3 ни2. Кромё же си1хъ є3щE нечи1стыхъ и3 человэконенави1стныхъ духHвъ ковaрства коли1ки и3 каковы2, рещи2 нёсть м0щно: по всемY пути2, ўвы2! душaмъ поставлsетъ многови1днw и3 многоwбрaзнw, чyвствы, сл0вомъ, ўм0мъ, всёми, ћкоже рещи2. И# ѓще не бы2 на рaмо воспріeмый заблyждшее nвчA, неизречeннымъ пр0мысломъ зрsщихъ на него2 содёловалъ вhшшими, не и3збёгла бы никaкоже сётей џнэхъ ни є3ди1на душA. И# дабы2 всёхъ тёхъ и3збэжaти, три2 нaмъ сі‰ потрє1бна сyть: t ни1хже пeрвое и3 величaйшее є4сть, ко бGу вседyшнw взирaти и3 t негw2 рyку п0мощи проси1ти, всю2 на него2 надeжду возл0жшымъ, и3 совершeннw ўвёрєннымъ: ћкw ѓще не бы2 т0й споспэшествовaлъ, непреминyема бы настоsла нyжда держи6мымъ нaмъ бhти влекyщими нaсъ во (с. </w:t>
      </w:r>
      <w:r>
        <w:rPr>
          <w:rFonts w:cs="Orthodox_tt eROOS" w:ascii="Orthodox_tt eROOS" w:hAnsi="Orthodox_tt eROOS"/>
          <w:kern w:val="2"/>
          <w:sz w:val="32"/>
          <w:szCs w:val="32"/>
        </w:rPr>
        <w:t>1085</w:t>
      </w:r>
      <w:r>
        <w:rPr>
          <w:rFonts w:cs="Irmologion Ucs" w:ascii="Irmologion Ucs" w:hAnsi="Irmologion Ucs"/>
          <w:kern w:val="2"/>
          <w:sz w:val="32"/>
          <w:szCs w:val="32"/>
        </w:rPr>
        <w:t xml:space="preserve">) џныz. Втор0е, є4же и3 пeрвагw мню2 бhти вин0вно, непрестaнное ўмA разумёніемъ питaніе. Рaзумъ же, глаг0лю, всёхъ сyщихъ чyвственныхъ и3 ќмныхъ, ѓще сaми по себЁ сyть џныz, и3 каково2 и4мутъ tношeніе къ пeрвому начaлу, ћкw tтyду, и3 къ томyжде восходsщыz, и3 къ видёнію вин0внагw сyщихъ, t сaмагw тёхъ созерцaніz, є3ли1кw постизaти м0щно. И#спытовaніе бо є3стествA вещeй њчищaетъ ќмъ t стрaстнагw къ џнымъ вожделёніz, и3 t тёхъ свобождaетъ прeлести, и3 къ всёхъ начaлу возв0дитъ, t д0брыхъ и3 чудeсныхъ и3 вели1кихъ, добрёйшее и3 чудeснэйшее и3 величaйшее, пaче же, є4же вhше добр0ты, и3 чудесE и3 вели1чества є4сть, ѓки въ зерцaлэ ви1дэти даS. Въ си1хже ўмY при1снw њбращaющусz, кaкw м0щно не возжелaти и4стиннагw блaга. Ѓще бо къ чуждeму стреми1тсz ќмъ, мн0гw пaче къ своемY. Си1хъ же люб0вію њдержи1ма сyщи душA, чесомY t д0лнихъ, и3 t люби1телz tвлекaти њбhкшихъ прилэжaти восх0щетъ: но и3 жи1знію, ћже во пл0ти, њгорчавaтисz бyдетъ, ћкw ко благи6мъ препитaтельною. Ѓще бо и3 не ћснw, ћкоже речeсz, ќмъ во пл0ти сyщь, взирaетъ на ќмную красотY, но сицев† и3 толи6ка сyть ќмнаz благ†z, ћкw и3 мaлое нёкое и3стечeніе, и3 тончaйшее kвлeніе величaйшіz џныz добр0ты ўвэщавaетъ ќмъ, ћкw вс‰ м0жетъ прелетёти вещeствєннаz, и3 ко џнымъ т0чію стреми1тисz, нижE всsкw t слaдости џныz tступaти, ѓще и3 въ нBкаz гHрестнаz впaсти прилучи1тсz. Трeтіе же, бhти подобaетъ ўмерщвлeнію сопрzжeннагw тёла: и3нaкw бо не м0щно видBніz џныz пріимaти ћсныz и3 ћвствєнныz. Ўмерщвлsетсz же пл0ть пощeніемъ, бдёніемъ и3 долулегaніемъ, и3 сур0вою нyждною nдeждою, и3 труды2 и3 ѕлострадaніи. Си1це ўмерщвлsетсz пл0ть: пaче же сораспинaетсz хrтY, и3стончевaетсz же и3 њчищaетсz, и3 легкA, и3 благоустр0енна сyщи, движeніzмъ ўмA послёдуетъ без8 сопротивлeніz, и3 совозвышaетсz выс0кому ўд0бнw. Кромё же сегw2, всsкw тщaніе сyетно њбличaетсz. Сі‰ честнaz тр0ица, є3гдA въ себЁ сам0й бyдетъ согласовaти, раждaетъ въ души2 ли1къ блажeнныхъ добродётелей. Нёсть бо м0щно во ўкрaшенныхъ (с. </w:t>
      </w:r>
      <w:r>
        <w:rPr>
          <w:rFonts w:cs="Orthodox_tt eROOS" w:ascii="Orthodox_tt eROOS" w:hAnsi="Orthodox_tt eROOS"/>
          <w:kern w:val="2"/>
          <w:sz w:val="32"/>
          <w:szCs w:val="32"/>
        </w:rPr>
        <w:t>1086</w:t>
      </w:r>
      <w:r>
        <w:rPr>
          <w:rFonts w:cs="Irmologion Ucs" w:ascii="Irmologion Ucs" w:hAnsi="Irmologion Ucs"/>
          <w:kern w:val="2"/>
          <w:sz w:val="32"/>
          <w:szCs w:val="32"/>
        </w:rPr>
        <w:t xml:space="preserve">) сeю тр0ицею, и3ли2 слёдъ ѕл0бы њбрэсти2, и3ли2 не бhти нёкоей t добродётелей: но не смущaетъ ли ќмъ tвержeніе стzжaній, и3 слaвы презрёніе. И$бо д0ндеже прилёпленна є4сть къ си6мъ душA, мн0гими ўzзвлsетсz страстьми2. Ѓзъ же, ћкw невозм0жно возлетёти душЁ пригвождeннэй богaтству и3 слaвэ, ѕэлw2 ўтверждaю. Не глаг0лю же, ћкw м0щно си6мъ прилэжaти є4й, дов0льнw въ речeнныхъ трeхъ подвизaвшейсz, ћкоже въ навыкновeніе тёхъ пріити2. Ѓще бо ниеди1но вёсть вои1стинну добро2, т0чію є4же пaче всsкагw добрA, t други1хъ же лyчшее то2, є4же под0бнэйше пeрвому бhти ўвёрена є4сть, и3 си1це дaже до послёднихъ: кaкw ќбw сребро2, и3ли2 злaто, и3ли2 и4но что2 t пресмыкaющихсz по земли2 возлю1битъ, и3 восхвaлитъ; Сіs же и3 њ слaвэ речє1на да бyдутъ: но нижE крэпчaйша вeщь, попечeніz глаг0лю, сопроти1ву стоsти сл0ву. Њ чес0мъ бо попечeтсz ни къ чесомy же t здёшнихъ возбуждazйсz, и3 њбращazйсz; Попечeній бо џблакъ, ѓки t воскурeніz нёкоегw, t пeрвэйшихъ страстeй, сластолю1біz, глаг0лю, сребролю1біz, и3 славолю1біz, составлsетсz. И$бо си1хъ своб0дный, и3 попечeніz чyждъ. Но нижE прозорли1вость рaзума и4но бhти t премyдрости почитaема, пeрвэйша сyщи возносsщихъ горЁ, къ речє1ннымъ не достaточествуетъ. Въ разумёніи бо добродётелей содержaтисz и3 рaзумъ блaга и3 проти1внагw nпaснэйшее разсуждeніе. И$хже рaди прозорли1вость ўмA трeбуетъ: w4бразу же ўпотреблeніz и3 борeнію, и3скyсъ и3 съ тёломъ борeніе наyчитъ: винa же стрaха, не њскудэвaетъ сл0ву. Е#ли1кw бо б0льши є4сть любы2, толи1кw и3 стрaхъ пріумн0житсz: є3ли1ка надeжда є4сть получи1ти блaго, толи1къ стрaхъ не получи1ти. Е$же пaче њбhче ўгрызaти ўsзвлєнныz, нeже тьмочи1сленныхъ мyкъ прещє1ніz. Получи1ти бо блажeннэйше, не получи1ти же nкаsннэйше. Да сл0во же нaше прaвымъ и3 и3нaмw путeмъ произhдетъ, t концA начaти подобaетъ. Си1це бо всE бывaющее и3 t своегw2 концA мни1тсz и3 частeй раздэлeніе, и3 чи1нъ џныхъ пріимaти. Конeцъ ќбw животA нaшегw є4сть блажeнство, є4же т0жде рещи2, и3 цaрство небeсное, и3ли2 б9іе. Сіe же нёсть зрёти (с. </w:t>
      </w:r>
      <w:r>
        <w:rPr>
          <w:rFonts w:cs="Orthodox_tt eROOS" w:ascii="Orthodox_tt eROOS" w:hAnsi="Orthodox_tt eROOS"/>
          <w:kern w:val="2"/>
          <w:sz w:val="32"/>
          <w:szCs w:val="32"/>
        </w:rPr>
        <w:t>1087</w:t>
      </w:r>
      <w:r>
        <w:rPr>
          <w:rFonts w:cs="Irmologion Ucs" w:ascii="Irmologion Ucs" w:hAnsi="Irmologion Ucs"/>
          <w:kern w:val="2"/>
          <w:sz w:val="32"/>
          <w:szCs w:val="32"/>
        </w:rPr>
        <w:t xml:space="preserve">) владhчественнэйшую т0кмw рещи2, трbцу: но кромЁ сегw2 и3 б9eственное пріимaти вліsніе, и3 ћкw рещи2 њбожeніе: и3 є4же въ нaсъ недостaточное, и3 несовершeнное и3сполнsтисz томY, и совершaтисz вліsніемъ. И# сіE є4сть ќмныхъ пи1ща, недостaточествующагw б9eственнымъ џнымъ вліsніемъ и3сполнeніе, и3 є4сть крyгъ нёкій непрестaнный, t тогHжде начинazйсz, и3 тёмжде скончавazйсz. Е#ли1кw бо разумэвaетъ, желaетъ: и3 є3ли1кw желaетъ, наслаждaетсz: є3ли1кw же наслаждaетсz, къ разумёнію пaки ўкрэплsетсz: и3 пaки начинaетъ недви1жимое движeніе, и3ли2 недви1жимую недви1жность. Конeцъ ќбw, є3ли1кw пости1жно нaмъ, сицевhй є4сть. Кaкw же къ семY концY шeствовати, разсмотрёти подобaетъ: словeснымъ душaмъ ќмнымъ сyщымъ существaмъ, и3 мaлw tстоsщымъ t ѓгGльскихъ ўмHвъ, здЁ сyщее во пл0ти житіE въ трyдъ дано2 є4сть, и3 п0двигъ. Мздa же п0двига є4сть речeнное состоsніе, дaръ кyпнw и3 блaгости б9іz, и3 прaвды дост0йный: прaвды ќбw ћкw t свои1хъ п0двигwвъ мни1тсz получи1ти сі‰ благ†z блaгости же, ћкw всsкій трyдъ неизречeннw дарови1таz си1ла превосх0дитъ. Прит0мъ же, ћкw и3 то2 сaмое, є4же мощи2 содёzти блaго, б9ій є4сть дaръ. Кjй ќбw здЁ п0двигъ; ДушA словeснаz съ жив0тнымъ сопрzжeсz тёломъ, t земли2 бытіE и3мyщимъ, и3 къ д0льнимъ клонsщимсz: си1це же съ си1мъ сраствори1сz, ћкw є3ди1ному бhти t двyхъ си1хъ себЁ проти1вныхъ, души2 и3 тёла, не послёдующу преwбращeнію, и3ли2 смэшeнію частeй, да не бyдетъ; но t двyхъ по є3стествY разли1чныхъ сyщихъ є3ди1ному лицY бhти въ двyхъ совершeнныхъ є3стествaхъ. Тaкw ќбw сугубоестeственное нёкакw бhвши смёшенное сіE жив0тно человёкъ, св0йствєннаz кaждому є3стествY t чaсти њбhче твори1ти, и3 тёлу ќбw є3стeственнw под0бныхъ желaти. Желaніе бо сіE є3стeственно є4сть вещeмъ къ подHбнымъ себЁ, ћкw вспомоществyему, сjесть t соединeніz под0бныхъ бытію2: тёмже и3 наслаждaтисz џными чyвствомъ є3стeственно є4сть. Е#щe же тsжку сyщу томY, полeзно бывaетъ њслаблeніе: жив0тну ќбw є3стествY є3стє1ственна (с. </w:t>
      </w:r>
      <w:r>
        <w:rPr>
          <w:rFonts w:cs="Orthodox_tt eROOS" w:ascii="Orthodox_tt eROOS" w:hAnsi="Orthodox_tt eROOS"/>
          <w:kern w:val="2"/>
          <w:sz w:val="32"/>
          <w:szCs w:val="32"/>
        </w:rPr>
        <w:t>1088</w:t>
      </w:r>
      <w:r>
        <w:rPr>
          <w:rFonts w:cs="Irmologion Ucs" w:ascii="Irmologion Ucs" w:hAnsi="Irmologion Ucs"/>
          <w:kern w:val="2"/>
          <w:sz w:val="32"/>
          <w:szCs w:val="32"/>
        </w:rPr>
        <w:t xml:space="preserve">) и3 жел†тельна сyть сі‰. Словeсной же души2, ћкw ќмному существY, є3стeствєнна и3 желaтєльна сyть вс‰ ќмнаz, и3 тёхъ наслаждeніе св0йственнымъ є4й w4бразомъ. Прeжде же всёхъ и3 над8 всёми, люб0вь къ бGу въ нeй є3стeственнэ вкоренeна є4сть. И# х0щетъ ќбw тёмъ наслаждaтисz, и3 и3нhми ќмными существaми: но не м0жетъ безпрепsтственнw сіE твори1ти. Пeрвый u5бо человёкъ безпрепsтственнw, ћкоже чyвствомъ чyвствєннаz, си1це ўм0мъ, ќмнаz воспріимaти и3 тёхъ наслаждaтисz можaше. Но потрeбно бЁ џному, не въ хyждшихъ, но въ лyчшихъ ўпражнsтисz. Nбоs бо бЁ могjй, ѓще ли съ ќмными пребывaти ўм0мъ, ѓще ли съ чyвственными чyвствомъ. Глаг0лю же, не ћкw не д0лженъ бЁ ґдaмъ ўпотреблsти ч{вства, не бо2 всyе њбложeнъ бЁ тёломъ, но ћкw чyвственными ўслаждaтисz не подобaше: но красотY твaрей воспріeмлющему къ вин0внику востекaти потрeбно бsше, и3 тёмъ и3 tсю1ду ўслаждaтисz со ўдивлeніемъ суг{бы и3мyщу вины2 ўдивлsтисz создaвшему: ґ не къ ч{вственнымъ пригвождaтисz, и3 си6мъ ўдивлsтисz ќмную њстaвивъ добр0ту. Ґдaмъ ќбw тaкw: є3гдa же ѕлЁ џнъ чyвство ўпотреби1въ, чyвственнэй ўдиви1сz добр0тэ, краснY kви1вшусz плодY къ видBніz є3гw2 и3 добрY въ снёдь, є3гHже вкуси1въ, њстaви наслаждeніе ќмныхъ. Тёмже прaведный судіS, недост0йна є3го2 суди1въ тёхъ, ±же презрЁ, видёніz глаг0лю, б9іz и3 сyщихъ, и3згнA є3го2, положи1въ тьмY кромёшну, междY тёмъ и3 безпл0тными существы2: не подобaше бо нечи6стымъ њстaвити свzт†z, но ±же возлюби2, тёми попусти2 наслаждaтисz, дaвъ жи1ти чyвствомъ, и3 мaлыми ўмA слэдaми. Tсю1ду нaмъ п0двигъ къ ќмнымъ чyвствамъ тzгчaйшъ содёласz: не бо2 во влaсти нaшей ќмными наслаждaтисz, ћкоже чyвственными чyвствомъ, по речeнному. Ѓще и3 крещeніемъ вспомоществyеми є3смы2 њчищaеми, и3 возвышaеми: nбaче є3ли1кw возм0жно нaмъ, въ мhсленныхъ ўпражнsтисz подобaетъ, ґ не въ чyвственныхъ, и3 тёмъ ўдивлsтисz, и3 т†z хотёти: t чyвственныхъ же не чесомyже св0йственнэ ўдивлsтисz, нижE наслади1тисz (с. </w:t>
      </w:r>
      <w:r>
        <w:rPr>
          <w:rFonts w:cs="Orthodox_tt eROOS" w:ascii="Orthodox_tt eROOS" w:hAnsi="Orthodox_tt eROOS"/>
          <w:kern w:val="2"/>
          <w:sz w:val="32"/>
          <w:szCs w:val="32"/>
        </w:rPr>
        <w:t>1089</w:t>
      </w:r>
      <w:r>
        <w:rPr>
          <w:rFonts w:cs="Irmologion Ucs" w:ascii="Irmologion Ucs" w:hAnsi="Irmologion Ucs"/>
          <w:kern w:val="2"/>
          <w:sz w:val="32"/>
          <w:szCs w:val="32"/>
        </w:rPr>
        <w:t xml:space="preserve">) восхотёти. Вои1стинну бо таковhй ни є3ди1нагw къ ќмнымъ сл0ва и3мёти мни1тсz. Е#ли1кw же существо2 существA толи1кw и3 добр0та добр0ты чyднэйша є4сть. Вмёстw же благолёпнэйшагw стyднэйшее, и3 вмёстw честнёйшагw безчeстнэйшее желaти, к0е не превосх0дитъ безyміе; И# сі‰ ќбw t nбои1хъ твaрехъ чyвственныхъ и3 ќмныхъ. Чт0 же рещи2 м0жемъ њ сyщемъ превhше си1хъ є3гдA и3 семY предполагaемъ безwбрaзное вещество2, и3 не благолёпное; Сeй ќбw є4сть п0двигъ, є4же внимaти себЁ со nпaсствомъ, да ќмныхъ при1снw наслаждaемсz, къ тBмъ и3 ќмъ и3 желaніе простирaюще, да николи1же t си1хъ њкрадaеми бyдемъ чyвственныхъ, tвлeкшесz ктомY чyвствомъ, ћкw ўдивлsтисz вещeмъ њ себЁ самhхъ сyщымъ. Но ѓще и3 чyвство подобaетъ ўпотреби1ти, сегw2 рaди ўпотреби1ти подобaетъ, да t твaрей творцA познaемъ, въ тёхъ зрsще џнагw ћкw въ водaхъ с0лнце. ЗанE w4брази сyть въ сyщихъ пeрвагw всёхъ вин0вника, є3ли1кw џнымъ вмэсти1тельно. СіE ќбw є4сть и3справлeніе нaше: кaкw же то2 и3спрaвити, разсмотрёти подобaетъ. Речeно бо є4сть, ћкw тёло наслаждaтисz желaетъ св0йственными себЁ вещьми2 посрeдствомъ чyвствъ, є4же проти1вно є4сть произволeнію души2: и3 є3ли1кw б0лэе ўкрэплsетсz тёло, б0лэе желaетъ. Сегw2 ќбw рaди да печeтсz душA, всBмъ чyвствамъ ўздY наложи1ти, да не чyвственными наслаждaемсz, ћкоже речeсz. Занeже пaче ўкрэплszсz тёло, пaче ўстремлsетсz: пaче же ўстремлsетсz, неудободержи1мо бывaетъ: тщaтисz ќбw подобaетъ душЁ, њ ўмерщвлeніи џнагw пост0мъ, бдёніемъ, стоsніемъ, долулегaніемъ, не њмовeніемъ, и3 всsкимъ и3нhмъ ѕлострадaніемъ, да ўвzди1въ си1лу тогw2, ўд0бь ўправлsемо и4мать и3 благопослyшно къ ќмнымъ свои6мъ дэsніzмъ. Сіe бо бЁ предлежaщее ко и3справлeнію: но занE сі‰ желaти ќбw ўд0бно, твори1ти же не ўд0бно, и3 многоразли6чны сyть си1хъ и3справлeній погрэшє1ніz, ѓще и3 вельми2 внeмлетъ кто2, чaстw чyвству њкрадaющу: трeтіе ўмhслисz врачевство2 моли1тва, и3 слeзы. Мlтва бо бlгодарeніе и4мать њ дaнныхъ благи1хъ, и3 прошeніе њставлeніz грэхHвъ, и3 ўкрэплsющыz (с. </w:t>
      </w:r>
      <w:r>
        <w:rPr>
          <w:rFonts w:cs="Orthodox_tt eROOS" w:ascii="Orthodox_tt eROOS" w:hAnsi="Orthodox_tt eROOS"/>
          <w:kern w:val="2"/>
          <w:sz w:val="32"/>
          <w:szCs w:val="32"/>
        </w:rPr>
        <w:t>1090</w:t>
      </w:r>
      <w:r>
        <w:rPr>
          <w:rFonts w:cs="Irmologion Ucs" w:ascii="Irmologion Ucs" w:hAnsi="Irmologion Ucs"/>
          <w:kern w:val="2"/>
          <w:sz w:val="32"/>
          <w:szCs w:val="32"/>
        </w:rPr>
        <w:t xml:space="preserve">) впрeдь си1лы. И$бо кромЁ б9eственныz п0мощи, ћкоже и3 прeжде речeсz, ничт0же м0жетъ и3спрaвити душA, є3щe же соединeніе съ желaемымъ, и3 наслаждeніе, и3 совершeнное желaтельныz си1лы ко џному наклонeніе. Е$же и3справлeніz чaсть є4сть и3зрsднэйшаz, дабы2 ўвэщaти хотёніе, сі‰, є3ли1кw возм0жно, ѕэлw2 хотёти. Слeзы же мн0гу и4мутъ си1лу, и3 њ грэсёхъ бо ўмилостивлsютъ вLку, и3 прибывaющыz нaмъ t чyвственныz слaсти сквє1рны њчищaютъ, и3 къ гHрнимъ воскрилsютъ желaніе: и3 сі‰ сyть тaкw. Послёдующее u5бо t тёхъ и3справлeніе, є4сть ќмныхъ видёніе, и3 желaніе совершeнное. Tсю1ду же пл0ти ўкрощeніе, є3гHже чaсти, и3 пощeніе, и3 цэломyдріе, и3 пр0чее всE є3ди1но рaди другaгw совершaемое: рaди си1хъ и3 съ си1ми моли1тва. Всsкое же t тёхъ на мн0жайшыz ч†сти раздэлsетсz. Ћкоже бо т† и3нhхъ рaди бывaютъ, тaкw и3н†z тёхъ рaди. Никт0же да мни1тъ славолю1біе и3 сребролю1біе тёлу прили1чествовати: тёлу бо сластолю1біе т0чію прили1чествуетъ: є3мyже врачевство2 полeзно њбрётесz, ўмерщвлeніе тёла. Речє1ннаz же nбоS славолю1біе, глаг0лю, и3 сребролю1біе, порождє1ніz сyть неразyміz. T неискyса бо и4стинныхъ бл†гъ душA и3 невёдэніz ќмныхъ, лHжнаz вhмысли благ†z. Богaтствомъ мнsщисz восп0лнити лишeніе: вкyпэ же и3 сластолю1біz и3 славолю1біz рaди њ богaтствэ печeтсz, є4же сaмо по себЁ ћкоже и3 и4но к0елибо добро2, nбaче не и4стинное, њ нeмже глаг0лемъ, ћкw t невёдэніz и4стинныхъ бл†гъ бывaетъ сіE. Славолю1біе же, не скyдости рaди тэлeсныz: ни мaлагw бо въ лишeніи тэлeсныхъ потрeбъ ўтэшeніz њ тогw2 не бывaетъ. Но t неискyса и3 невёдэніz пeрвагw добрA, и3 и4стинныz слaвы. И# сегw2 вин0вно, и3 вкрaтцэ рещи2, всёхъ ѕHлъ к0рень є4сть неразyміе. Не возм0жно бо вещeй є3стество2, ћкоже подобaетъ, пости1гшу, tкyду произhде кaждое, и3 кaмw њбращaетсz, тaже св0й конeцъ презрёвшу, къ земны6мъ стреми1тисz: не бо2 х0щетъ душA ви1димагw добрA: ѓще же t навыкновeніz и3 мyчима бывaетъ: но и3 навыкновeніе побэди1ти м0жетъ nнA. Но nбaче, є3гдA є3щE не бЁ навыкновeніе, по невёдэнію прельщaшесz. Тёмже (с. </w:t>
      </w:r>
      <w:r>
        <w:rPr>
          <w:rFonts w:cs="Orthodox_tt eROOS" w:ascii="Orthodox_tt eROOS" w:hAnsi="Orthodox_tt eROOS"/>
          <w:kern w:val="2"/>
          <w:sz w:val="32"/>
          <w:szCs w:val="32"/>
        </w:rPr>
        <w:t>1091</w:t>
      </w:r>
      <w:r>
        <w:rPr>
          <w:rFonts w:cs="Irmologion Ucs" w:ascii="Irmologion Ucs" w:hAnsi="Irmologion Ucs"/>
          <w:kern w:val="2"/>
          <w:sz w:val="32"/>
          <w:szCs w:val="32"/>
        </w:rPr>
        <w:t>) t пeрвэйшихъ пeрвэе тщaтисz подобaетъ, и3 њ сyщихъ прaвw мhслити, тaже послёдовательнэ хотёніе къ пeрвому добрY возвышaти: вс‰ же ви6димаz презрёти, познaвшему мн0гу си1хъ суетY. Чт0 бо къ нaшему концY спос0бствуетъ; И# да рекY всE вкрaтцэ: є3ди1но т0чію є4сть дёло словeсныz въ тёлэ души2, своегw2 концA желaти. ЗанE хотёніz дёйство кромЁ рaзума не дви1жимо є4сть. Сегw2 рaди ќмнэ дёйствовати воспріsхомъ. Ѓще ли u5бо хотёніz рaди разумэвaти, ѓще ли же и3 тогw2 самогw2 рaди, и3 хотёніz рaди є4же и3 пaче мни1тсz. Бlжeнство бо, є3гHже не т0чію вин0вно, но и3 w4бразъ здёшнее подви1жническое житіE. Nбо‰ и4мать дBйства, разумёніе же и3 хотёніе, си1рэчь, люб0вь и3 слaдость. Ѓще ли ќбw џба дBйства, ѓще ли є3ди1но t двyхъ є4сть глaвнэйшее, да любомyдрствуютъ њ сeмъ хотsщіе. Нhнэ же nбо‰ полагaемъ дBйства, t ни1хже џво ќбw видёніе, џво же дэsніе нарицaемъ. Не возм0жно же є3ди1но t двyхъ без8 другaгw њбрэсти2 въ высочaйшихъ си1хъ дёйствахъ: въ ни1жнихъ же и3 послёдующихъ џнымъ, возм0жно. Е#ли6ка же возбранsютъ си6мъ дёйствамъ, и3ли2 и3 къ сопроти6внымъ ўклонsютсz, ѕлHбы нарицaемъ: є3ли6ка же вспомоществyютъ, и3ли2 и3 препsтствій свобождaютъ, добродBтели: дBйства же, ±же t добродётелей, и3справлє1ніz: ґ ±же t проти1вныхъ, преступлє1ніz и3 прегрэшє1ніz. Всsкагw же дёйства видотв0рное, ѓще ли къ г0ршему, ѓще ли къ лyчшему, намёреніе крaйнэйшее, є4же дёйство є4сть сложeно t разумёніz и3 хотёніz бhт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