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и3 и3сповёдника fеофaна сігріaнскагw.</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бGомyдре fеофaне, * бGоzвлeніz хrт0ва * наречeнъ тезоимени1тъ, * живонHснымъ стопaмъ тогw2 послёдовалъ є3си2, * и3 кр†снаz житіS њстaвилъ є3си2 *, взирaz къ желaемому тебЁ, * добр0тою преизрsднэйше, * и3 б9eственными мановє1ніи, ±же къ немY, * и3зрsдными њбожaемь, и3 конeчными. (с. </w:t>
      </w:r>
      <w:r>
        <w:rPr>
          <w:rFonts w:cs="Orthodox_tt eROOS" w:ascii="Orthodox_tt eROOS" w:hAnsi="Orthodox_tt eROOS"/>
          <w:kern w:val="2"/>
          <w:sz w:val="32"/>
          <w:szCs w:val="32"/>
        </w:rPr>
        <w:t>1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fеофaне, * и3згн†ніz гHрькаz, * въ нeмощи пребывaz, * терпэли1внw претерпёлъ є3си2, * не пощадёвъ тэлесE за честны6z їкHны, всехвaльне, * ћростію львHвъ заточaемь: * и5мже ругazсz, совёты њбуи1лъ є3си2, * и3 помышлє1ніz с{щаz суемyдрєна, и3 ќмъ пaгубн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стинэ возда‰ніz болёзней твои1хъ * благи1хъ дaтель богaтнw тебЁ даровA, * tгонsти дeмwны, и3 цэли1ти недyги * подaвъ, всеблажeнне си1лу, * спод0бивъ тS несказaнныz рaдости, * и3дёже ликyютъ ѓгGльстіи чи1ни, * вhну лицE зрsще вседерж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ёта бжcтвеннагw носи1ло, * свэтлёйшаz ѕвэздо2, * и3 сёни свzщeніz: * свётъ нaмъ возсіS и3зъ пречи1стыхъ чрeслъ твои1хъ, * просвэщaz мjра концы2, * и3 њсвzщaz своeю благодaтію. * рaдуйсz, начaло спасeніz пречcтаz: * рaдуйсz, ўжaсное слhшаніе и3 глаг0ланіе, * надёющымсz на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а nчи1ма ви1дитсz, q, вLко; * содержaй всю2 твaрь, * на дрeво воздви1женъ бhвъ, * и3 ўмирaеши всBмъ даsй жи1знь, * бцdа плaчущисz глаг0лаше, * є3гдA ўзрЁ на кrтЁ возноси1ма, * и3зъ неS неизречeннw возсіsвшаго * бGа и3 чlвёка.</w:t>
      </w:r>
    </w:p>
    <w:p>
      <w:pPr>
        <w:pStyle w:val="Normal"/>
        <w:widowControl w:val="false"/>
        <w:rPr/>
      </w:pPr>
      <w:r>
        <w:rPr>
          <w:rFonts w:cs="Irmologion Ucs" w:ascii="Irmologion Ucs" w:hAnsi="Irmologion Ucs"/>
          <w:color w:val="FF0000"/>
          <w:kern w:val="2"/>
          <w:sz w:val="32"/>
          <w:szCs w:val="32"/>
        </w:rPr>
        <w:t>КанHнъ, є3гHже краегранeсіе: F</w:t>
      </w:r>
      <w:r>
        <w:rPr>
          <w:rFonts w:cs="Irmologion Ucs" w:ascii="Irmologion Ucs" w:hAnsi="Irmologion Ucs"/>
          <w:kern w:val="2"/>
          <w:sz w:val="32"/>
          <w:szCs w:val="32"/>
        </w:rPr>
        <w:t>еофaнъ поeтъ тS fео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а пл0тію ћвльшагwсz стопaмъ послёдовалъ є3си2, (с. </w:t>
      </w:r>
      <w:r>
        <w:rPr>
          <w:rFonts w:cs="Orthodox_tt eROOS" w:ascii="Orthodox_tt eROOS" w:hAnsi="Orthodox_tt eROOS"/>
          <w:kern w:val="2"/>
          <w:sz w:val="32"/>
          <w:szCs w:val="32"/>
        </w:rPr>
        <w:t>134</w:t>
      </w:r>
      <w:r>
        <w:rPr>
          <w:rFonts w:cs="Irmologion Ucs" w:ascii="Irmologion Ucs" w:hAnsi="Irmologion Ucs"/>
          <w:kern w:val="2"/>
          <w:sz w:val="32"/>
          <w:szCs w:val="32"/>
        </w:rPr>
        <w:t>) благочeстіемъ, џ§е, разжeгсz: ћкw tсю1ду звaніе пріeмъ, є4же пои1стиннэ тезоимeнно, ћкw промышлeніе проwбразовa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aждсz желaннэйшимъ рачeніемъ вLки твоегw2, пренебрeглъ є3си2 люб0вь мірскyю: сраствори1вжесz бжcтвеннэй любви2, житeйскую красотY въ ничт0же вмэни1лъ є3си2, всеблажeн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еми1всz ѕвэрови1днw, гонsше лeвъ томи1тель и3збр†нныz, не терпS зрёти почитaему їкHну хrт0ву, съ ни1миже и3 тS, fеофaне, и3згнaнію њсу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ћже къ нaмъ твоегw2, гDи, сни1тіz, вост0къ, и3 с0лнце, и3 свётъ тaинственнw тS нарицaемаго, преестeственнw њблистA, сугyба є3стеств0мъ бGо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бжcтвеннагw и3сп0лненъ ви1дэнъ бhлъ є3си2, fеофaне, люб0вію сраствори1всz желaемому, блажeнне. тёмже твою2 слaвную пaмzть почитa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eкъ ѕлочести1вагw львA повелBніz, предaніz благочeстнw цRкHвнаz ўдержaлъ є3си2. тёмже тS хrт0съ чудесы2 прослaв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емо надeждею и3 вёрою, препод0бне, твоеS пл0ти неможeніе, душeвною крёпостію ўтверждaемь, бGу присв0илъ є3си2 тёло купнорaб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здaвый въ начaлэхъ t пeрсти мS человёка, зи1ждетсz менє2 рaди во чрeвэ твоeмъ, всенепор0чнаz, дрeвнее падeніе и3справлsz. (с. </w:t>
      </w:r>
      <w:r>
        <w:rPr>
          <w:rFonts w:cs="Orthodox_tt eROOS" w:ascii="Orthodox_tt eROOS" w:hAnsi="Orthodox_tt eROOS"/>
          <w:kern w:val="2"/>
          <w:sz w:val="32"/>
          <w:szCs w:val="32"/>
        </w:rPr>
        <w:t>1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чи1тель любвE ї}совы бhвъ, tрази1лъ є3си2 сл†сти, и3 житeйскій мzтeжъ, и3 монaшествовавъ пожи1лъ є3си2 на земли2 ћкw нбcный ѓгGлъ, и3 чудeсъ т0чиши даров†ніz, препод0бне. тёмже во свэтон0снэй и3 с™ёй твоeй пaмzти вёрнw восхвалsемъ тS, и3 соглaснw вопіeмъ ти2: бGон0се fеофaне, моли2 хrтA бGа, пре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9ествA, и3 ћкw младeнца дои1ши зижди1телz и3 гDа. тёмже ѓгGльскій и3 человёческій р0дъ дост0йнw слaвимъ прес™0е рождес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ое ўгот0васz жили1ще, ћкw страдaльцу, тебЁ, слaвне: t земнhz бо рaдуzсz преложи1лсz є3си2 ски1ніи, вопіS вLцэ твоемY: слaва си1лэ твоeй, гDи. (с. </w:t>
      </w:r>
      <w:r>
        <w:rPr>
          <w:rFonts w:cs="Orthodox_tt eROOS" w:ascii="Orthodox_tt eROOS" w:hAnsi="Orthodox_tt eROOS"/>
          <w:kern w:val="2"/>
          <w:sz w:val="32"/>
          <w:szCs w:val="32"/>
        </w:rPr>
        <w:t>1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ен0сецъ, fеофaне, показaлсz є3си2, честн0е бо и3з8wбражeніе хrт0во, бGон0се блажeнне, не tвeрглсz є3си2 чествовaти. тёмъ и3 взывaлъ є3си2: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и1вzсz повелёнію мучи1телz ѕлочести1вагw, препод0бный, плотскaгw неможeніz tню1дъ небрежE, взывaz создaвшему: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ли1чилсz є3си2 чудесы2, бGон0се: и4бо хrт0съ возмзди2 тS за терпёніе. тёмже и3сцэлє1ніz т0чиши трeбующымъ, ћкоже t и3ст0чника, сщ7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ѓгGлъ показaласz є3си2 є3ди1на: совёта бо вели1кагw ѓгGла родилA є3си2 сл0во, вс‰ просвэти1вшаго, вёрою зовyщыz: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всеблагочести1вымъ, правослaвнw проповёда препод0бный fеофaнъ вёры повелBніz, дyхомъ сіs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всеразли1чнw бGомyдреннэ раздaлъ є3си2 по повелёнію вLки, въ нищетЁ живyщымъ послёдуz, всехвaль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твою2 дyшу по џбразу создaвшагw, пречcтэй вLчнэй покланsлсz є3си2 їкHнэ, люб0вію њблобыз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безлётнаго нaмъ, подъ лёты бhвшаго, родилA є3си2, бGом™и, сyщымъ во тмЁ житіS, и3 мjръ просвэ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жрy ти со глaсомъ хвалeніz, гDи, цRковь вопіeтъ ти2, t бэс0вскіz кр0ве њчи1щшисz, рaди ми1лости t рeбръ твои1хъ и3стeкшею кр0вію. (с. </w:t>
      </w:r>
      <w:r>
        <w:rPr>
          <w:rFonts w:cs="Orthodox_tt eROOS" w:ascii="Orthodox_tt eROOS" w:hAnsi="Orthodox_tt eROOS"/>
          <w:kern w:val="2"/>
          <w:sz w:val="32"/>
          <w:szCs w:val="32"/>
        </w:rPr>
        <w:t>1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 къ добродётели житіE моE, препод0бне, пощeніz стезю2 моли1твами твои1ми, блажeнне, ўглаждaz, по нeйже крёпкw правошeствовати мS, џ§е, спод0б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еннw твою2 жи1знь соверши1лъ є3си2, препод0бне, съ мyдростію, ю4же и3мёлъ є3си2, съ мyжествомъ же прaвду, и3 крyгомъ добродётелей kви1лсz є3си2 ўкрашaем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aвіе мyченическое вшeлъ є3си2, fеофaне, бGом™ере nтрокови1цы и3 мyченикwвъ, џ§е, їкHны ћкw почeлъ є3си2, гони1телємъ сопротивл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1 тz њс™и2 сл0во с™0е, во твою2 всели1всz ўтр0бу њсщ7eнную, неизречeннымъ сл0вомъ, бцdе, є3г0же моли2 спасти1сz рабHмъ твои6мъ.</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пріeмъ бжcтвенное tкровeніе, со тщaніемъ и3зшeлъ є3си2 t среды2 молвы2 житeйскіz, и3 ўедини1всz, препод0бне, чудeсъ пріsлъ є3си2 дёйство, и3 прор0чества дост0инство, богaтства и3 сопрyжницы лиши1в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ничт0же предпочeтъ, послёдовалъ є3си2 рaдуzсz зовyщему хrтY: и3 и4го є3гw2 пріsтъ на рaмо твоE ўсeрднw, пок0й њбрёлъ є3си2 въ души2 твоeй. є3г0же и3 мнЁ ни1щему и3 ўнhлому низпосли2, глаг0лющему и3 никaкоже совершaющему, но є3щE ўпражнsющемусz въ житeйскихъ вeщехъ, и3 чудsщемусz, кaкw всёхъ и3збэжaлъ є3си2, сожи1тельницы и3 богaтства лиши1в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ещи2 ґвраaмстіи џтроцы персjдстэй, люб0вію благочeстіz пaче, нeжели плaменемъ њпалsеми, взывaху: благословeнъ є3си2 въ хрaмэ слaвы твоеS, гDи. (с. </w:t>
      </w:r>
      <w:r>
        <w:rPr>
          <w:rFonts w:cs="Orthodox_tt eROOS" w:ascii="Orthodox_tt eROOS" w:hAnsi="Orthodox_tt eROOS"/>
          <w:kern w:val="2"/>
          <w:sz w:val="32"/>
          <w:szCs w:val="32"/>
        </w:rPr>
        <w:t>1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тzжaвъ и3 по под0бію, житіeмъ пресвётлымъ, џ§е, пріи1мъ, nбою1ду ўкраси1лсz є3си2, благословeнъ є3си2 въ хрaмэ, вопіS, слaвы твоеS,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даніz вэнцeмъ, џ§е, ўкраси1лсz є3си2, дёломъ њбличи1лъ є3си2 словесA ѕлочести1выхъ: вBрныz же и3звэсти1лъ є3си2, благословeнъ є3си2 въ хрaмэ, вопіS, слaвы твоеS,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твердёйшимъ ўсeрдіемъ, тэлє1сныz, џ§е, болBзни под8sлъ є3си2 терпэли1внw, благодaрнw вLцэ твоемY вопіS: бла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цdу и3 цRи1цу всеS твaри, вси2 вёрніи поeмъ тS чcтую, и3 є4же рaдуйсz тебЁ взывaемъ: благословeн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 блажeнне, твeрдость твоегw2 противлeніz лeвъ мучи1тель, во и3згнaніе тS њсуди2 горчaйшее вселукaвый: съ весeліемъ же вопіS, сіE претерпёлъ є3си2: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ервоoбрaзное ви1дz їкHны чeсть преходsщу, на три1знище потeклъ є3си2, ћкw страдaлецъ зак0ннэйшій и3 побэди1тель показaвсz, вэнeцъ пріsлъ є3си2, взывaz: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вмёстw земнhz ски1нію тебЁ дадE всsческихъ гDь, вмёстw бо тэсноты2 њбрёлъ є3си2 широтY рaдованіz въ рaйстэй слaдости, съ мyченики вопіS: бла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омъ њблистaлсz є3си2 мhсленнымъ бжcтвеннагw д¦а, блажeнне fеофaне: тёмже и3сцэлє1ніz т0чиши нhнэ вёрою къ тебЁ притекaющымъ, и3 с™yю твою2 рaку люб0вію почитaющымъ, и3 вопію1щымъ: благослови1те, вс‰ дэлA гDнz, гDа. (с. </w:t>
      </w:r>
      <w:r>
        <w:rPr>
          <w:rFonts w:cs="Orthodox_tt eROOS" w:ascii="Orthodox_tt eROOS" w:hAnsi="Orthodox_tt eROOS"/>
          <w:kern w:val="2"/>
          <w:sz w:val="32"/>
          <w:szCs w:val="32"/>
        </w:rPr>
        <w:t>1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ю си1лою содержaй твaрь всю2, и3 ўправлsz ћвэ, рукaми держи1тсz твои1ми, пречcтаz, ћкw мLнецъ, присносyщный и3 сопрест0льный nц7Y, и3 б9eственному д¦у. є3мyже вопіe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богaтство расточи1лъ є3си2 ўбHгимъ, бGон0се, прaвду твою2 ћвэ воспріeмлеши, тебЁ возсіsвшую, вмёстw тлённыхъ пожинaz вёчнw пребыв†ющ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и и3сцэлsеши, всеблажeнне, ўтэши1телевою си1лою: дeмwны ћвэ tг0ниши дёйствомъ сегw2, преблажeнне. тёмъ вёрніи зрsще тS, бGон0се, ўблаж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свэтон0сный, бGомyдре, преставлeніz дeнь, вс‰ призывaетъ вBрныz къ причaстію њсвzщeніz, є3г0же и3 нhнэ рaдующесz совершaемъ, свzщeннэй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ши мнЁ незави1стенъ дaръ, похвалeній тебЁ словесA сплeтшему ўсeрднw, бGомyдре, є3динонрaвна тебЁ, ћкоже тезоимeнна сего2 показaвъ, мольбaми твои1ми благопріsтными,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похвaлъ побэждaетсz бжcтвенною слaвою твоeю, дв7о: но, ћкw благA и3 благосeрда, тS пою1щихъ пріими2 похвалY, грэхHвъ њчищeніе воздаю1щи, бGоневёстн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7:00Z</dcterms:created>
  <dc:creator>textnakliros.ru</dc:creator>
  <dc:description/>
  <dc:language>en-US</dc:language>
  <cp:lastModifiedBy>a.kuznetsov@vladivostok.com</cp:lastModifiedBy>
  <dcterms:modified xsi:type="dcterms:W3CDTF">2018-10-26T17:07:00Z</dcterms:modified>
  <cp:revision>2</cp:revision>
  <dc:subject/>
  <dc:title>Богослужебные книги. Минея. Март</dc:title>
</cp:coreProperties>
</file>