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мaрка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0е бlговэствов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чaло є3ђліа ї}са хrтA, сн7а б9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4сть пи1сано во прbр0цэхъ: сE, ѓзъ посылaю ѓгGла моего2 пред8 лицeмъ твои1мъ, и4же ўгот0витъ пyть тв0й пред8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вопію1щагw въ пустhни: ўгот0вайте пyть гDень, пр†вы твори1те стєзи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їwaннъ крестsй въ пустhни и3 проповёдаz кRщeніе покаsніz во tпущeніе грэх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хождaше къ немY всS їудeйскаz странA и3 їеrли1млzне: и3 крещaхусz вси2 во їoрдaнэ рэцЁ t негw2, и3сповёдающе грэхи2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їwaннъ њболчeнъ власы6 велбл{жди, и3 п0zсъ ўсмeнъ њ чреслёхъ є3гw2, и3 kдhй ґкр‡ды и3 мeдъ ди1в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повёдаше, глаг0лz: грzдeтъ крёплій менє2 в8слёдъ менє2, є3мyже нёсмь дост0инъ прекл0ньсz разрэши1ти ремeнь сапHг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ќбw крести1хъ вы2 вод0ю: т0й же кrти1тъ вы2 д¦омъ с™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) И# бhсть во џнэхъ днeхъ, пріи1де ї}съ t назарeта галілeйскагw и3 кrти1сz t їwaнна во їoрдa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восходS t воды2, ви1дэ развод‰щасz небесA и3 д¦а ћкw г0лубz, сходsща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лaсъ бhсть съ небесE: ты2 є3си2 сн7ъ м0й возлю1бленный, њ нeмже бlговол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д¦ъ и3зведE є3го2 въ пустhн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тY въ пустhни днjй четhредесzть, и3скушaемь сатан0ю, и3 бЁ со ѕвэрьми2: и3 ѓгGли служaху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предaніи же їwaнновэ, пріи1де ї}съ въ галілeю, проповёдаz є3ђліе цrтвіz б9іz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lz, ћкw и3сп0лнисz врeмz и3 прибли1жисz цrтвіе б9іе: покaйтесz и3 вёруйте во є3ђл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) Ходs же при м0ри галілeйстэмъ, ви1дэ сjмwна и3 ґндрeа брaта (тогw2) сjмwна, вмет†юща мрє1жи въ м0ре: бёста бо ры6бар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4ма ї}съ: пріиди1та в8слёдъ менє2, и3 сотворю2 вaсъ бhти ловц†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њст†вльша мрє1жи сво‰, по нeмъ и3д0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шeдъ мaлw tтyду, ўзрЁ їaкwва зеведeова и3 їwaнна брaта є3гw2, и3 т† въ корабли2 стрHzща мрє1ж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біе воззвA |. И# њст†вльша nтцA своего2 зеведeа въ корабли2 съ нає1мники, по нeмъ и3д0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ид0ша въ капернаyмъ: и3 ѓбіе въ суббw6ты вшeдъ въ с0нмище, ўч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ивлsхусz њ ў§ніи є3гw2: бё бо ўчS и5хъ ћкw влaсть и3мhй, и3 не ћкw кни1жни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) И# бЁ въ с0нмищи и4хъ человёкъ въ дyсэ нечи1сте, и3 воззв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њстaви, что2 нaмъ и3 тебЁ, ї}се назарzни1не; пришeлъ є3си2 погуби1ти нaсъ: вёмъ тS, кто2 є3си2, с™hй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рети2 є3мY ї}съ, гlz: ўмолчи2 и3 и3зhди и3з8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рzсE є3го2 дyхъ нечи1стый, и3 возопи2 глaсомъ вели1кимъ, и3 и3зhде и3з8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жас0шасz вси2, ћкоже стzзaтисz и5мъ къ себЁ, глаг0лющымъ: что2 є4сть сіE; (и3) что2 ў§ніе н0вое сіE, ћкw по w4бласти и3 духовHмъ нечи6стымъ вели1тъ, и3 послyшаютъ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hде же слyхъ є3гw2 ѓбіе во всю2 странY галілeйск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) И# ѓбіе и3з8 с0нмища и3зшeдше, пріид0ша въ д0мъ сjмwновъ и3 ґндрeовъ, со їaкwвомъ и3 їwaнн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eща же сjмwнова лежaше nгнeмъ жег0ма: и3 ѓбіе глаг0лаша є3мY њ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воздви1же ю5, є4мь за рyку є3S: и3 њстaви ю5 џгнь ѓбіе, и3 служaше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здэ же бhвшу, є3гдA захождaше с0лнце, приношaху къ немY вс‰ нед{жныz и3 бэсны6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вeсь грaдъ собрaлсz къ двeр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цэли2 мнHги ѕлЁ стрaждущыz разли1чными нед{ги: и3 бёсы мнHги и3згнA, и3 не њставлsше глаг0лати бёсы, ћкw вёдzху є3го2 хrтA сy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) И# ќтрw, н0щи сyщей ѕэлw2, востaвъ и3зhде, и3 и4де въ пyсто мёсто, и3 тY мlтву дёz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нaша є3го2 сjмwнъ и3 и5же съ н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рётше є3го2, глаг0лаша є3мY, ћкw вси2 тебE и4щ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и4демъ въ бли6жніz вє1си и3 грaды, да и3 тaмw проповёмъ: на сіe бо и3зыд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проповёдаz на с0нмищихъ и4хъ, во всeй галілeи, и3 бёсы и3зго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 къ немY прокажeнъ, молS є3го2 и3 на колBну припадaz пред8 ни1мъ, и3 глаг0лz є3мY, ћкw, ѓще х0щеши, м0жеши мS њчcт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млcрдовавъ, простeръ рyку, коснyсz є3гw2, и3 гlа є3мY: хощY, њчи1с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eкшу є3мY, ѓбіе tи1де t негw2 прокажeніе, и3 чи1стъ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рeщь є3мY, ѓбіе и3згнA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lа є3мY: блюди2, никомyже ничесHже рцы2: но шeдъ покажи1сz їерeеви и3 принеси2 за њчищeніе твоE, ±же повелЁ мwmсeй, во свидётелство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и3зшeдъ начaтъ проповёдати мн0гw и3 проноси1ти сл0во, ћкоже ктомY не мощи2 є3мY ћвэ во грaдъ вни1ти: но внЁ въ пустhхъ мёстэхъ бЁ. И# прихождaху къ немY tвсю1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и1де пaки въ капернаyмъ по днeхъ: и3 слhшано бhсть, ћкw въ домY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собрaшасz мн0зи, ћкоже ктомY не вмещaтисz ни при двeрехъ: и3 гlаше и5мъ сл0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д0ша къ немY носsще разслaбленна (жи1лами), носи1ма четhрь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могyщымъ прибли1житисz къ немY нар0да рaди, tкрhша покр0въ, и3дёже бЁ, и3 прокопaвше свёсиша џдръ, на нeмже разслaбленный леж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ї}съ вёру и4хъ, гlа разслaбленному: чaдо, tпущaютсz тебЁ грэси2 тв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ху же нёцыи t кни6жникъ тY седsще и3 помышлsюще въ сердцaхъ с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сeй тaкw гlетъ хулы6; кто2 м0жетъ њставлsти грэхи2, т0кмw є3ди1нъ бG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разумёвъ ї}съ д¦омъ свои1мъ, ћкw тaкw тjи помышлsютъ въ себЁ, речE и5мъ: что2 сі‰ помышлsете въ сердцaхъ вaш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є4сть ўд0бэе; рещи2 разслaбленному: tпущaютсz тебЁ грэси2; и3ли2 рещи2: востaни, и3 возми2 џдръ тв0й, и3 ход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а ўвёсте, ћкw влaсть и4мать сн7ъ чlвёческій на земли2 tпущaти грэхи2: гlа разслaбленно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гlю: востaни, и3 возми2 џдръ тв0й, и3 и3ди2 въ д0м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 ѓбіе, и3 взeмъ џдръ, и3зhде пред8 всёми: ћкw диви1тисz всBмъ и3 слaвити бGа, глаг0лющымъ, ћкw николи1же тaкw ви1дэ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.) И# и3зhде пaки къ м0рю: и3 вeсь нар0дъ и3дsше къ немY, и3 ўчaше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имогрsдый ви1дэ леvjю ґлфeова, сэдsща на мhтницэ, и3 гlа є3мY: по мнЁ грzди2. И# востaвъ в8слёдъ є3гw2 и4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возлежaщу є3мY въ домY є3гw2, и3 мн0зи мытари6 и3 грёшницы возлежaху со ї}сомъ и3 со ўчн7ки6 є3гw2: бsху бо мн0зи, и3 по нeмъ и3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ни1жницы и3 фарісeє, ви1дэвше є3го2 kдyща съ мытари6 и3 грBшники, глаг0лаху ўчн7кHмъ є3гw2: что2 ћкw съ мытари6 и3 грBшники ћстъ и3 піe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ъ ї}съ гlа и5мъ: не трeбуютъ здр†віи врачA, но болsщіи: не пріид0хъ призвaти првdники, но грёшники на покаs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.) И# бsху ўченицы2 їwaннwвы и3 фарісeйстіи постsщесz. И# пріид0ша и3 глаг0лаша є3мY: почто2 ўченицы2 їwaннwвы и3 фарісeйстіи постsтсz, ґ твои2 ўчн7цы2 не постs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 ї}съ: є3дA м0гутъ сhнове брaчніи, д0ндеже жени1хъ съ ни1ми є4сть, пости1тисz; є3ли1ко врeмz съ соб0ю и4мутъ женихA, не м0гутъ пости1ти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утъ же днjе, є3гдA tи1метсz t ни1хъ жени1хъ, и3 тогдA постsтсz въ ты6z дни6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икт0же приложeніz плaта небёлена пришивaетъ къ ри1зэ вeтсэ: ѓще ли же ни2, в0зметъ конeцъ є3гw2 н0вое t вeтхагw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, и3 г0рша дирA бy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икт0же вливaетъ вінA н0ва въ мёхи вє1тхи: ѓще ли же ни2, просади1тъ віно2 н0вое мёхи, и3 віно2 проліeтсz, и3 мёси поги1бнутъ: но віно2 н0вое въ мёхи нHвы вліsти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) И# бhсть мимоходи1ти є3мY въ суббw6ты сквозЁ сBzніz, и3 начaша ўчн7цы2 є3гw2 пyть твори1ти, востерзaюще клaс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фарісeє глаг0лаху є3мY: ви1ждь, что2 творsтъ въ суббw6ты, є3гHже не дост0и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гlаше и5мъ: нёсте ли николи1же чли2, что2 сотвори2 дв7дъ, є3гдA трeбованіе и3мЁ и3 взалкA сaмъ и3 и5же съ ни1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вни1де въ д0мъ б9ій при ґвіаfaрэ ґрхіерeи, и3 хлёбы предложeніz снэдE, и4хже не достоsше ћсти т0кмw їерeємъ, и3 дадE и3 сyщымъ съ ни1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 и5мъ: суббHта человёка рaди бhсть, ґ не человёкъ суббHты рa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госп0дь є4сть сн7ъ чlвёческій и3 суббH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и1де пaки въ с0нмище: и3 бЁ тaмw человёкъ, сyху и3мhй рyк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зирaху є3го2, ѓще въ суббw6ты и3сцэли1тъ є3го2, да нaнь возглаг0л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человёку сyху и3мyщему рyку: стaни посре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дост0итъ ли въ суббw6ты добро2 твори1ти, и3ли2 ѕло2 твори1ти; дyшу спасти2, и3ли2 погуби1ти; Nни1 же молчa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рёвъ на ни1хъ со гнёвомъ, скорбS њ њкаменeніи сердeцъ и4хъ, гlа человёку: простри2 рyку твою2. И# прострE: и3 ўтверди1сz рукA є3гw2 цэлA ћкw друг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.) И# и3зшeдше фарісeє, ѓбіе со и3рwді†ны совётъ творsху нaнь, кaкw є3го2 погуб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tи1де со ўчн7ки6 свои1ми къ м0рю: и3 мн0гъ нар0дъ t галілeи по нeмъ и4де, и3 t їудe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 їеrли1ма, и3 t їдумeи, и3 со џнагw п0лу їoрдaна. И# t тЂра и3 сідHна мн0жество мн0гое, слhшавше, є3ли6ка творsше, (и3) пріид0ша къ н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ўчн7кHмъ свои6мъ, да корaбль бyдетъ ў негw2 нар0да рaди, да не стужaютъ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бо и3сцэли2, ћкоже нападaти на него2, да є3мY прик0снутсz, є3ли1цы и3мэsху р†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yси нечи1стіи, є3гдA ви1дzху є3го2, припадaху къ немY и3 звaху, глаг0люще, ћкw ты2 є3си2 сн7ъ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н0гw прещaше и5мъ, да не kвлeна є3го2 сотвор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.) И# взhде на горY и3 призвA, и5хже хотsше сaмъ: и3 пріид0ша къ н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твори2 дванaдесzте, да бyдутъ съ ни1мъ, и3 да посылaетъ и4хъ проповёда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мёти влaсть цэли1ти недyги и3 и3згони1ти бёс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речE сjмwну и4мz пeтр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їaкwва зеведeова и3 їwaнна брaта їaкwвлz: и3 наречE и4ма и3менA воанергeсъ, є4же є4сть сы6на гр0мw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ґндрeа, и3 філjппа, и3 варfоломeа, и3 матfeа, и3 fwмY, и3 їaкwва ґлфeова, и3 fаддeа, и3 сjмwна кананjт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їyду їскаріHтскаго, и4же и3 предадE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.) И# пріид0ша въ д0мъ: и3 собрaсz пaки нар0дъ, ћкw не мощи2 и5мъ ни хлёба ћ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и5же бsху ў негw2, и3зыд0ша, да и4мутъ є3го2: глаг0лаху бо, ћкw неи1стов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ни1жницы, и5же t їеrли1ма низшeдшіи, глаг0лаху, ћкw веельзевyла и4мать и3 ћкw њ кнsзи бэс0встэмъ и3зг0нитъ бёс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въ и5хъ, въ при1тчахъ гlаше и5мъ: кaкw м0жетъ сатанA сатанY и3згони1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цaрство на сS раздэли1тсz, не м0жетъ стaти цaрство т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д0мъ на сS раздэли1тсz, не м0жетъ стaти д0мъ т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сатaна востA на сS сaмъ и3 раздэли1сz, не м0жетъ стaти, но конeцъ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м0жетъ сосyды крёпкагw, вшeдъ въ д0мъ є3гw2, расхи1тити, ѓще не пeрвэе крёпкаго свsжетъ: и3 тогдA д0мъ є3гw2 расхи1т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.) Ґми1нь гlю вaмъ, ћкw вс‰ tпyстzтсz согрэшє1ніz сынHмъ человёчєскимъ, и3 хулє1ніz, є3ли6ка ѓще восхул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4же восхyлитъ на д¦а с™aго, не и4мать tпущeніz во вёки, но пови1ненъ є4сть вёчному су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глаг0лаху: дyха нечи1стаго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0ша ќбw м™и и3 брaтіz є3гw2, и3 внЁ стоsще послaша къ немY, зовyщ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эдsше нар0дъ w4крестъ є3гw2. Рёша же є3мY: сE, м™и твоS и3 брaтіz тво‰ (и3 сєстры2 тво‰) внЁ и4щутъ т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 и4мъ, гlz: кто2 є4сть м™и моS, и3ли2 брaтіz мо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глsдавъ w4крестъ себє2 сэдsщыz, гlа: сE, м™и моS и3 брaтіz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ѓще сотвори1тъ в0лю б9ію, сeй брaтъ м0й и3 сестрA моS и3 м™и (ми2)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 начaтъ ўчи1ти при м0ри: и3 собрaсz къ немY нар0дъ мн0гъ, ћкоже самомY влёзшу въ корaбль, сэдёти въ м0ри: и3 вeсь нар0дъ при2 м0ри на земли2 бs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чaше и5хъ при1тчами мн0гw и3 гlаше и5мъ во ў§ніи св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те: сE, и3зhде сёzй сёz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hсть є3гдA сёzше, џво падE при пути2, и3 пріид0ша пти6цы, и3 позобaша є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0е же падE при кaмени, и3дёже не и3мsше земли2 мн0ги, и3 ѓбіе прозzбE, занE не и3мsше глубины2 земнh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лнцу же возсіsвшу присвsде, и3 занE не и3мsше к0рене, и4зс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руг0е падE въ тeрніи, и3 взhде тeрніе, и3 подави2 є5: и3 плодA не дад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руг0е падE на земли2 д0брэй, и3 даsше пл0дъ восходsщь и3 растyщь, и3 припл0доваше на три1десzть, и3 на шестьдесsтъ, и3 на ст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: и3мёzй ќшы слhшати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>.) Е#гдa же бhсть є3ди1нъ, вопроси1ша є3го2, и5же бsху съ ни1мъ, со nбэманaдесzте њ при1тч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 и5мъ: вaмъ є4сть дано2 вёдати т†йны цrтвіz б9іz: w4нэмъ же внBшнимъ въ при1тчахъ вс‰ бывaю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и1дzще ви1дzтъ, и3 не ќзрzтъ: и3 слhшаще слhшатъ, и3 не разумёютъ: да не когдA њбратsтсz, и3 њстaвzтсz и5мъ грэ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не вёсте ли при1тчи сеS; и3 кaкw вс‰ при6тчи ўразумё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zй, сл0во сё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же сyть, и5же при пути2, и3дёже сёетсz сл0во, и3 є3гдA ўслhшатъ, ѓбіе прих0дитъ сатанA и3 teмлетъ сл0во сёzнное въ сердцaх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jи сyть тaкожде и4же на кaменныхъ сёеміи, и5же є3гдA ўслhшатъ сл0во, ѓбіе съ рaдостію пріeмлютъ є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и4мутъ корeніz въ себЁ, но приврeменни сyть: тaже бhвшей печaли и3ли2 гонeнію словесE рaди, ѓбіе соблажнs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сjи сyть, и5же въ тeрніи сёеміи, слhшащіи сл0в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еч†ли вёка сегw2, и3 лeсть богaтства, и3 њ пр0чихъ п0хwти входsщыz подавлsютъ сл0во, и3 безпл0дно 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jи сyть, и5же на земли2 д0брэй сёzнніи, и5же слhшатъ сл0во и3 пріeмлютъ, и3 пл0дствуютъ на три1десzть, и3 на шестьдесsтъ, и3 на ст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 и5мъ: є3дA свэти1лникъ прих0дитъ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, да под8 спyдомъ положaтъ є3го2 и3ли2 под8 nдр0мъ; не да ли на свёщницэ положeнъ бyд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о тaйно, є4же не kви1тсz, нижE бhсть потаeно, но да пріи1детъ въ kвл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и4мать ќшы слhшати,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>.) И# гlаше и5мъ: блюди1те что2 слhшите: въ ню1же мёру мёрите, возмёритсz вaмъ, и3 приложи1тсz вaмъ слhшащ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ѓще и4мать, дaстсz є3мY: ґ и4же не и4мать, и3 є4же и4мать, tи1мет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: тaкw є4сть (и3) цrтвіе б9іе, ћкоже человёкъ вметaетъ сёмz въ зeмл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пи1тъ, и3 востаeтъ н0щію и3 днjю: и3 сёмz прозzбaетъ и3 растeтъ, ћкоже не вёсть џ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ебє1 бо землS плоди1тъ прeжде травY, пот0мъ клaсъ, тaже и3сполнsетъ пшени1цу въ клa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же созрёетъ пл0дъ, ѓбіе п0слетъ сeрпъ, ћкw настA жaт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: чесомY ўпод0бимъ цrтвіе б9іе; и3ли2 к0ей при1тчи приложи1мъ є5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зeрно горyшично, є4же є3гдA всёzно бyдетъ въ земли2, мнёе всёхъ сёменъ є4сть земнh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3гдA всёzно бyдетъ, возрастaетъ, и3 бывaетъ б0лэе всёхъ ѕeлій, и3 твори1тъ вBтви вє1ліz, ћкw мощи2 под8 сёнію є3гw2 пти1цамъ небє1снымъ вит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аковhми при1тчами мн0гими гlаше и5мъ сл0во, ћкоже можaху слhш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8 при1тчи же не гlаше и5мъ словесE: њс0бь же ўчн7кHмъ свои6мъ сказaше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>.) И# гlа и5мъ въ т0й дeнь, вeчеру бhвшу: прeйдемъ на w4нъ п0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пyщше нар0ды, поsша є3го2 ћкоже бЁ въ корабли2: и3 и3нjи же корабли6 бsху съ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бyрz вётрена вели1ка: вHлны же вливaхусz въ корaбль, ћкw ўжE погружaти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сaмъ на кормЁ на возглaвницэ спS. И# возбуди1ша є3го2 и3 глаг0лаша є3мY: ўч™лю, не ради1ши ли, ћкw погибa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 запрети2 вётру и3 речE м0рю: молчи2, престaни. И# ўлeже вётръ, и3 бhсть тишинA вeл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что2 тaкw страшли1ви є3стE; кaкw не и4мате вёр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боsшасz стрaхомъ вeліимъ и3 глаг0лаху дрyгъ ко дрyгу: кто2 u5бо сeй є4сть, ћкw и3 вётръ и3 м0ре послyшаютъ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д0ша на w4нъ п0лъ м0рz, во странY гадари1нск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лёзшу є3мY и3з8 кораблS, ѓбіе срёте є3го2 t гробHвъ человёкъ въ дyсэ нечи1ст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жили1ще и3мsше во гробёхъ, и3 ни вери1гами никт0же можaше є3го2 свzзa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є3мY мн0гажды п{ты и3 ќжы (желBзны) свsзану сyщу, и3 растерзaтисz t негw2 ќжємъ (желBзнымъ) и3 пyтwмъ сокрушaтисz: и3 никт0же можaше є3го2 ўмyчити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hну н0щь и3 дeнь во гробёхъ и3 въ горaхъ бЁ, вопіS и3 толкjйсz кaме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зрёвъ же ї}са и3здалeча, течE и3 поклони1сz є3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опи1въ глaсомъ вeліимъ, речE: что2 мнЁ и3 тебЁ, ї}се, сн7е бGа вhшнzгw; заклинaю тS бGомъ, не мyчи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бо є3мY: и3зhди, дyше нечи1стый, t чело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шaше є3го2: чт0 ти є4сть и4мz; И# tвэщA глаг0лz: легеHнъ и4мz мнЁ, ћкw мн0зи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оли1ша є3го2 мн0гw, да не п0слетъ и5хъ внЁ стра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тY при горЁ стaдо свин0е вeліе пас0м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оли1ша є3го2 вси2 бёси, глаг0люще: посли1 ны во свині‰, да въ нS вни1д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 и5мъ ѓбіе ї}съ. И# и3зшeдше дyси нечи1стіи, внид0ша во свині‰: и3 ўстреми1сz стaдо по брeгу въ м0ре, бsху же ћкw двЁ тhсzщы, и3 ўтопaху въ м0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сyщіи же свині‰ бэжaша и3 возвэсти1ша во грaдэ и3 въ сeлэхъ. И# и3зыд0ша ви1дэти, что2 є4сть бhвше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д0ша ко ї}сови, и3 ви1дэша бэсновaвшагосz сэдsща и3 њболчeна и3 смhслzща, и3мёвшаго легеHнъ: и3 ўбоs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даша же и5мъ ви1дэвшіи, кaкw бhсть бэсн0му, и3 њ свиніs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ша моли1ти є3го2 tити2 t предBл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лёзшу є3мY въ корaбль, молsше є3го2 бэсновaвыйсz, дабы2 бhлъ съ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не дадE є3мY, но речE є3мY: и3ди2 въ д0мъ тв0й ко твои6мъ и3 возвэсти2 и5мъ, є3ли6ка ти2 гDь сотвори2 и3 поми1лова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4де и3 начA проповёдати въ десzти2 грaдэхъ, є3ли6ка сотвори2 є3мY ї}съ. И# вси2 дивлs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И# прешeдшу ї}су въ корабли2 пaки на w4нъ п0лъ, собрaсz нар0дъ мн0гъ њ нeмъ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. И# бЁ при м0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пріи1де є3ди1нъ t ґрхісmнагw6гъ, и4менемъ їаjръ, и3 ви1дэвъ є3го2, падE при ногY є3гw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олsше є3го2 мн0гw, глаг0лz, ћкw дщи2 моS на кончи1нэ є4сть: да пришeдъ возложи1ши на ню2 рyцэ, ћкw да спасeтсz и3 живA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4де съ ни1мъ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>.) и3 по нeмъ и3дsху нар0ди мн0зи и3 ўгнетaху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женA нёкаz сyщи въ точeніи кр0ве лётъ дванaдесz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н0гw пострадaвши t мнHгъ врачє1въ, и3 и3здaвши сво‰ вс‰, и3 ни є3ди1ныz п0льзы њбрётши, но пaче въ г0ршее пришeд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ши њ ї}сэ, пришeдши въ нар0дэ созади2, прикоснyсz ри1зэ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е бо, ћкw, ѓще прикоснyсz ри1замъ є3гw2, спасeна 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и3зсsкну и3ст0чникъ кр0ве є3S: и3 разумЁ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ломъ, ћкw и3сцэлЁ t рa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ї}съ разумЁ въ себЁ си1лу и3зшeдшую t негw2, (и3) њбрaщьсz въ нар0дэ, гlаше: кто2 прикоснyсz ри1замъ мои6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лаг0лаху є3мY ўчн7цы2 є3гw2: ви1диши нар0дъ ўгнетaющь тS, и3 гlеши: кто2 прикоснyсz мн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глsдаше ви1дэти сотв0ршую сі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 же ўбоsвшисz и3 трепeщущи, вёдzщи, є4же бhсть є4й, пріи1де и3 припадE къ немY и3 речE є3мY всю2 и4сти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4й: дщи2, вёра твоS спасe тz: и3ди2 въ ми1рэ и3 бyди цэлA t рaн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є3мY гlющу, (и3) пріид0ша t ґрхісmнагHга, глаг0люще, ћкw дщи2 твоS ќмре: что2 є3щE дви1жеши ўч™л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ѓбіе слhшавъ сл0во глаг0лемое, гlа ґрхісmнагHгови: не б0йсz, т0кмw вёру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њстaви по себЁ ни є3ди1наго и3ти2, т0кмw петрA и3 їaкwва и3 їwaнна брaта їaкwв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 въ д0мъ ґрхісmнагHговъ и3 ви1дэ молвY, плaчущыzсz и3 кричaщыz мн0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шeдъ гlа и5мъ: что2 м0лвите и3 плaчетесz; nтрокови1ца нёсть ўмерлA, но сп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угaхусz є3мY. Џнъ же и3згнaвъ вс‰, поsтъ nтцA nтрокови1цы и3 мaтерь, и3 и5же (бёху) съ ни1мъ, и3 вни1де, и3дёже бЁ nтрокови1ца лежaщ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4мь за рyку nтрокови1цу, гlа є4й: таліfA кyмі: є4же є4сть сказaемо: дэви1це, тебЁ гlю, востa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востA дэви1ца и3 хождaше: бё бо лётъ двоюнaдесzте. И# ўжас0шасz ќжасомъ вeлі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рети2 и5мъ мн0гw, да никт0же ўвёсть сегw2, и3 речE: дади1те є4й ћ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hде tтyду и3 пріи1де во nтeчествіе своE: и3 по нeмъ и3д0ша ўчн7ц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вшей суббHтэ, начaтъ на с0нмищи ўчи1ти. И# мн0зи слhшащіи дивлsхусz, глаг0люще: tкyду семY сі‰; и3 что2 премdрость дaннаz є3мY, и3 си6лы таковы6 рукaма є3гw2 бывaю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eй ли є4сть тектHнъ, сн7ъ мRjинъ, брaтъ же їaкwву и3 їwсjи и3 їyдэ и3 сjмwну; и3 не сєстрh ли є3гw2 здЁ (сyть) въ нaсъ; И# блажнsхусz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 и5мъ ї}съ, ћкw нёсть прbр0къ без8 чeсти, т0кмw во nтeчествіи своeмъ, и3 въ ср0дствэ и3 въ домY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можaше тY ни є3ди1ныz си1лы сотвори1ти, т0кмw мaлw недyжныхъ, возл0жь рyцэ, и3сцэ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ивлsшесz за невёрствіе и4хъ: и3 њбхождaше вє1си w4крестъ ўч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>.) И# призвA nбанaдесzте, и3 начaтъ и5хъ посылaти двA двA, и3 даsше и5мъ влaсть над8 д{хи нечи1сты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овёда и5мъ, да ничесHже в0змутъ на пyть, т0кмw жeзлъ є3ди1нъ: ни пи1ры, ни хлёба, ни при п0zсэ мё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њбувeни въ санд†ліz: и3 не њблачи1тисz въ двЁ ри6з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 и5мъ: и3дёже ѓще вни1дете въ д0мъ, тY пребывaйте, д0ндеже и3зhдете tтyд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3ли1цы ѓще не пріи1мутъ вы2, нижE послyшаютъ вaсъ, и3сходsще tтyду, tтрzси1те прaхъ, и4же под8 ногaми вaшими, во свидётелство и5мъ: ґми1нь гlю вaмъ, tрaднэе бyдетъ сод0мwмъ и3 гом0ррwмъ въ дeнь сyдный, нeже грaду т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ше проповёдаху, да покaю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ёсы мнHги и3згонsху: и3 мaзаху мaсломъ мнHги нед{жныz, и3 и3сцэлэвa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>.) И# ўслhша цaрь и4рwдъ: ћвэ бо бhсть и4мz є3гw2: и3 глаг0лаше, ћкw їwaннъ кrти1тель t мeртвыхъ востA, и3 сєгw2 рaди си6лы дёютсz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нjи глаг0лаху, ћкw и3ліA є4сть: и3нjи же глаг0лаху, ћкw прbр0къ є4сть, и3ли2 ћкw є3ди1нъ t прbрH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и4рwдъ речE, ћкw, є3г0же ѓзъ ўсёкнухъ їwaнна, т0й є4сть: т0й востA t мeрт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бо и4рwдъ послaвъ, ћтъ їwaнна и3 свzзA є3го2 въ темни1цэ, и3рwдіaды рaди жены2 філjппа брaта своегw2, ћкw њжени1сz є4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е бо їwaннъ и4рwдови: не достои1тъ тебЁ и3мёти женY (філjппа) брaт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рwдjа же гнёвашесz на него2 и3 хотsше є3го2 ўби1ти: и3 не мож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рwдъ бо боsшесz їwaнна, вёдый є3го2 мyжа првdна и3 с™а, и3 соблюдaше є3го2: и3 послyшавъ є3гw2, мнHга творsше, и3 въ слaдость є3гw2 послyша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клю1чшусz дню2 потрeбну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>, є3гдA и4рwдъ рождествY своемY вeчерю творsше кнzзє1мъ свои6мъ и3 тhсzщникwмъ и3 старёйшинамъ галілє1й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шeдши дщeрь тоS и3рwдіaды, и3 плzсaвши, и3 ўг0ждши и4рwдови и3 возлежaщымъ съ ни1мъ, речE цaрь дэви1цэ: проси2 ў менє2 є3гHже ѓще х0щеши, и3 дaмъ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лsтсz є4й: ћкw є3гHже ѓще попроси1ши ў менє2, дaмъ ти2, и3 до п0лъ цaрствіz моє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 же и3зшeдши речE мaтери своeй: чесw2 прошY; Nнa же речE: главы2 їwaнна кrти1те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шeдши ѓбіе со тщaніемъ къ царю2, просsше, глаг0лющи: хощY, да ми2 дaси t негw2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блю1дэ главY їwaнна кrти1те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к0рбенъ бhвъ цaрь, клsтвы (же) рaди и3 за возлежaщихъ съ ни1мъ не восхотЁ tрэщи2 є4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послaвъ цaрь спекулaтwра, повелЁ принести2 глав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шeдъ ўсёкну є3го2 въ темни1цэ, и3 принесE главY є3гw2 на блю1дэ, и3 дадE ю5 дэви1цэ: и3 дэви1ца дадE ю5 мaтери с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ўченицы2 є3гw2, пріид0ша и3 взsша трyпъ є3гw2, и3 положи1ша є3го2 во гр0б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>.) И# собрашaсz ґпcли ко ї}су и3 возвэсти1ша є3мY вс‰, и3 є3ли6ка сотвори1ша, и3 є3ли6ка науч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пріиди1те вы2 сaми въ пyсто мёсто є3ди1ни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чjйте мaлw. Бsху бо приходsщіи и3 tходsщіи мн0зи, и3 ни ћсти и5мъ бЁ когд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д0ша въ пyсто мёсто кораблeмъ є3ди1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ша и5хъ и3дyщихъ нар0ди, и3 познaша и5хъ мн0зи: и3 пёши t всёхъ градHвъ стицaхусz тaмw, и3 предвари1ша и5хъ, и3 снид0шасz къ н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ъ ви1дэ ї}съ нар0дъ мн0гъ и3 млcрдова њ ни1хъ, занE бsху ћкw џвцы не и3мyщыz пaстырz: и3 начaтъ и5хъ ўчи1ти мн0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жE часY мн0гу бhвшу, пристyпльше къ немY ўчн7цы2 є3гw2, глаг0лаша, ћкw пyсто є4сть мёсто, и3 ўжE чaсъ мн0г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пусти2 и5хъ, да шeдше во њкрeстныхъ сeлэхъ и3 вeсехъ кyпzтъ себЁ хлёбы: не и4мутъ бо чесw2 ћ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дади1те и5мъ вы2 ћсти. И# глаг0лаша є3мY: да шeдше кyпимъ двэмA ст0ма пBнzзь хлёбы и3 дaмы и5мъ ћс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4мъ: коли1кw хлёбы и4мате; и3ди1те и3 ви1дите. И# ўвёдэвше глаг0лаша: пsть (хлBбъ), и3 двЁ ры6б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 и5мъ посади1ти вс‰ на сп0ды на сп0ды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травЁ зеле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лег0ша на лёхи на лёхи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стY и3 по пzти1дес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eмь пsть хлBбъ и3 двЁ рhбэ, воззрёвъ на нeбо, блгcви2 и3 преломи2 хлёбы, и3 даsше ўчн7кHмъ свои6мъ, да предлагaютъ пред8 ни1ми: и3 џбэ ры6бэ раздэли2 всB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д0ша вси2 и3 насhти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зsша ўкрyхи, дванaдесzте к0шz и3сп0лнь, и3 t ры6б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ше же ћдшихъ хлёбы ћкw пsть тhсzщъ муж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И# ѓбіе понyди ўчн7ки2 сво‰ вни1ти въ корaбль и3 вари1ти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о2 на w4нъ п0лъ къ виfсаjдэ, д0ндеже сaмъ tпyститъ нар0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рeксz и5мъ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>, и4де въ г0ру помол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eчеру бhвшу, бЁ корaбль посредЁ м0рz, и3 сaмъ є3ди1нъ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 и4хъ стрaждущихъ въ плaваніи: бё бо вётръ проти1венъ и5мъ: и3 њ четвeртэй стрaжи нощнёй пріи1де къ ни6мъ, по м0рю ходsй, и3 хотsше минyт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ви1дэвше є3го2 ходsща по м0рю, мнsху призрaкъ бhти и3 возоп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є3го2 ви1дэша и3 смути1шасz. И# ѓбіе гlа съ ни1ми и3 речE и5мъ: дерзaйте: ѓзъ є4смь, не б0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и1де къ ни6мъ въ корaбль: и3 ўлeже вётръ. И# ѕэлw2 и4злиха въ себЁ ўжасaхусz и3 дивлs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разумёша бо њ хлёбэхъ: бё бо сeрдце и4хъ њкаменe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шeдше пріид0ша въ зeмлю геннисарeтску и3 прист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>.) И# и3зшeдшымъ и5мъ и3з8 кораблS, ѓбіе познaша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тeкше всю2 странY тY, начaша на nдрёхъ приноси1ти болsщыz, и3дёже слhшаху, ћкw тY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може ѓще вхождaше въ вє1си, и3ли2 во грaды, и3ли2 сeла, на распyтіихъ полагaху нед{жныz и3 молsху є3го2, да понE воскри1лію ри1зы є3гw2 прик0снутсz: и3 є3ли1цы ѓще прикасaхусz є3мY, спасa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брaшасz къ немY фарісeє и3 нёцыи t кни6жникъ, пришeдшіи t їеrли1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и1дэвше нёкіихъ t ўчн7къ є3гw2 нечи1стыми рукaми, си1рэчь неумовeными, kдyщихъ хлёбы, ругa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є бо и3 вси2 їудeє, ѓще не трhюще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hютъ рyкъ, не kдsтъ, держaще пред†ніz стaрєц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 т0ржища, ѓще не покyплютсz, не kдsтъ. И# и4на мнHга сyть, ±же пріsша держaти: погружє1ніz стклsницамъ и3 чвaнwмъ и3 котлHмъ и3 nдр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>.) Пот0мъ же вопрошaху є3го2 фарісeє и3 кни1жницы: почто2 ўчн7цы2 твои2 не х0дzтъ по предaнію стaрєцъ, но неумовeными рукaми kдsтъ хлёб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, ћкw д0брэ прbр0чествова и3сaіа њ вaсъ лицемёрэхъ, ћкоже є4сть пи1сано: сjи лю1діе ўстнaми мS чтyтъ, сeрдце же и4хъ далeче tстои1тъ t менє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yе же чтyтъ мS, ўчaще ўчeніємъ, зaповэдемъ человёчє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вльше бо зaповэдь б9ію, держитE пред†ніz человёчєскаz, крещє1ніz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вaнwмъ и3 стклsницамъ, и3 и4на подHбна таков† мнHга твор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 и5мъ: д0брэ tметaете зaповэдь б9ію, да предaніе вaше соблюдет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mсeй бо речE: чти2 nтцA твоего2 и3 мaтерь твою2: и3 и4же ѕлосл0витъ nтцA и3ли2 мaтерь, смeртію да ќмр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глаг0лете: ѓще речeтъ человёкъ nтцY и3ли2 мaтери: корвaнъ, є4же є4сть дaръ, и4же ѓще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льзовалсz є3си2 t менє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ктомY њставлsете є3го2 что2 сотвори1ти nтцY своемY и3ли2 мaтери своe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упaюще сл0во б9іе предaніемъ вaшимъ, є4же предaсте: и3 подHбна таков† мнHга твори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>.) И# призвaвъ вeсь нар0дъ, гlаше и5мъ: послyшайте менE вси2 и3 разумё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чт0же є4сть внэyду человёка входи1мо въ џнь, є4же м0жетъ њскверни1ти є3го2: но и3сходsщаz t негw2, т† сyть скверн‰щаz человё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и4мать ќшы слhшати,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вни1де въ д0мъ t нар0да, вопрошaху є3го2 ўчн7цы2 є3гw2 њ при1тч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тaкw ли и3 вы2 неразyмливи є3стE; не разумёете ли, ћкw всE, є4же и3звнЁ входи1мое въ человёка, не м0жетъ њскверни1ти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вх0дитъ є3мY въ сeрдце, но во чрeво: и3 ґфедрHномъ и3сх0дитъ, и3стреблsz вс‰ бр†ш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ше же, ћкw и3сходsщее t человёка, то2 скверни1тъ человё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внyтрь бо t сeрдца человёческа помышлє1ніz ѕл†z и3сх0дzтъ, прелюбодэ‰ніz, любодэ‰ніz, ўб‡йств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атьбы6, лихои6мства, (њби6ды,) лук†вствіz, лeсть, студодэ‰ніz, џко лукaво, хулA, гордhнz, безyмств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сі‰ ѕл†z и3звнyтрь и3сх0дzтъ и3 сквернsтъ чело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>.) И# tтyду востaвъ, и4де въ предёлы т›рски и3 сідw6нски: и3 вшeдъ въ д0мъ, ни ког0же хотsше, дабы2 є3го2 чyлъ: и3 не м0же ўта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ши бо женA њ нeмъ, є3sже дщи2 и3мsше дyха нечи1ста, пришeдши припадE къ ногaма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 же бЁ є4ллинска, сmрофінікjсса р0домъ: и3 молsше є3го2, да бёса и3зженeтъ и3з8 дщeре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4й: њстaви, да пeрвэе насhтzтсz ч†да: нёсть бо добро2 tsти хлёбъ чaдwмъ и3 поврещи2 пс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 же tвэщaвши глаг0ла є3мY: є4й, гDи: и4бо и3 пси2 под8 трапeзою kдsтъ t крупи1цъ дэт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4й: за сіE сл0во, и3ди2: и3зhде бёсъ и3з8 дщeре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шeдши въ д0мъ св0й, њбрёте бёса и3зшeдша и3 дщeрь лежaщу на nдр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>.) И# пaки и3зшeдъ ї}съ t предBлъ тЂрскихъ и3 сідHнскихъ, пріи1де на м0ре галілeйско, междY предBлы декапHльс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вед0ша къ немY глyха и3 гугни1ва, и3 молsху є3го2, да возложи1тъ нaнь рyк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eмь є3го2 t нар0да є3ди1наго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>, вложи2 пeрсты сво‰ во ќшы є3гw2 и3 плю1нувъ коснyсz љзhка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зрёвъ на нeбо, воздохнY и3 гlа є3мY: є3ффаfA, є4же є4сть развeрз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разверз0стасz сл{ха є3гw2, и3 разрэши1сz ќза љзhка є3гw2, и3 глаг0лаше прaв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рети2 и5мъ, да ни комyже повёдzтъ: є3ли1кw же и5мъ т0й запрещaше, пaче и4злиха проповёда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и1злиха дивлsхусz, глаг0люще: д0брэ всE твори1тъ: и3 глух‡z твори1тъ слhшати, и3 нэмы6z глаг0л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ы6z дни6, ѕэлw2 мн0гу нар0ду сyщу, и3 не и3мyщымъ чесw2 ћсти, призвaвъ ї}съ ўчн7ки2 сво‰, гlа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рдую њ нар0дэ, ћкw ўжE три2 дни6 присэдsтъ мнЁ и3 не и4мутъ чесw2 ћс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tпущY и5хъ не ћдшихъ въ д0мы сво‰, њслабёютъ на пути2: мн0зи бо t ни1хъ и3здалeча пришли2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ша є3мY ўчн7цы2 є3гw2: tкyду си1хъ возм0жетъ кто2 здЁ насhтити хлBбы въ пустhн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си2 и5хъ: коли1кw и4мате хлёбwвъ; Nни1 же рёша: сeд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 нар0ду возлещи2 на земли2: и3 пріeмь сeдмь хлёбwвъ, хвалY воздaвъ, преломи2 и3 даsше ўчн7кHмъ свои6мъ, да предлагaютъ: и3 предложи1ша пред8 нар0д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мsху рhбицъ мaлw: и3 (сі‰) блгcви1въ, речE предложи1ти и3 ты6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0ша же и3 насhтишасz: и3 взsша и3збhтки ўкр{хъ, сeдмь к0шниц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ху же ћдшихъ ћкw четhре тhсzщы. И# tпусти2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влёзъ въ корaбль со ўчн7ки6 свои1ми, пріи1де во страны6 далмануf†нс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>.) И# и3зыд0ша фарісeє и3 начaша стzзaтисz съ ни1мъ, и4щуще t негw2 знaменіz съ нб7сE, и3скушaющ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охнyвъ д¦омъ свои1мъ, гlа: что2 р0дъ сeй знaменіz и4щетъ; ґми1нь гlю вaмъ, ѓще дaстсz р0ду семY знaме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стaвль и5хъ, влёзъ пaки въ корaбль, (и3) и4де на w4нъ п0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бhша ўчн7цы2 є3гw2 взsти хлёбы и3 рaзвэ є3ди1нагw хлёба не и3мsху съ соб0ю въ кораб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щaше и5мъ, гlz: зри1те, блюди1тесz t квaса фарісeйска и3 t квaса и4рwдо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ышлsху, дрyгъ ко дрyгу глаг0люще, ћкw хлёбы не и4мам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азумёвъ ї}съ, гlа и5мъ: что2 помышлsете, ћкw хлёбы не и4мате; не u5 ли чyвствуете, нижE разумёете; є3щe ли њкаменeно сeрдце вaше и4ма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и3мyще не ви1дите; и3 ќшы и3мyще не слhшите; и3 не п0мните л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пsть хлёбы преломи1хъ въ пsть тhсzщъ, коли1кw кHшъ и3сп0лнь ўкр{хъ пріsсте; Глаг0лаша є3мY: дванaдесz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сeдмь въ четhре тhсzщы, коли1кw к0шницъ и3сполнє1ніz ўкр{хъ взsсте; Nни1 же рёша: сeд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кaкw не разумё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>.) И# пріи1де въ виfсаjду: и3 привед0ша къ немY слёпа, и3 молsху є3го2, да є3гw2 к0сн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4мь за рyку слэпaго, и3зведE є3го2 в0нъ и3з8 вeси: и3 плю1нувъ на џчи є3гw2, (и3) возл0жь рyцэ нaнь, вопрошaше є3го2, ѓще что2 ви1ди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рёвъ глаг0лаше: ви1жу человёки ћкw дрeвіе ходsщ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(же) пaки возложи2 рyцэ на џчи є3гw2 и3 сотвори2 є3го2 прозрёти: и3 ўтвори1сz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зрЁ свётлw в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слA є3го2 въ д0мъ є3гw2, гlz: ни въ вeсь вни1ди, ни повёждь комY въ вeс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>.) И# и3зhде ї}съ и3 ўчн7цы2 є3гw2 въ вє1си кесарjи філjпповы: и3 на пути2 вопрошaше ўчн7ки2 сво‰, гlz и5мъ: ког0 мz глаг0лютъ человёцы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tвэщaша: їwaнна кrти1телz: и3 и3нjи и3лію2: друзjи же є3ди1наго t прbрH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гlа и5мъ: вh же ког0 мz глаг0лете бhти; Tвэщaвъ же пeтръ глаг0ла є3мY: ты2 є3си2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>.) И# запрети2 и5мъ, да ни комyже глаг0лютъ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тъ ўчи1ти и5хъ, ћкw подобaетъ сн7у чlвёческому мн0гw пострадaти, и3 и3скушeну бhти t стaрєцъ и3 ґрхіерє1й и3 кни6жникъ, и3 ўбіeну бhти, и3 въ трeтій дeнь воскrну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њбинyzсz сл0во гlаше. И# пріeмь є3го2 пeтръ, начaтъ прети1ти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њбрaщьсz и3 воззрёвъ на ўчн7ки2 сво‰, запрети2 петр0ви, гlz: и3ди2 за мн0ю, сатано2: ћкw не мhслиши, ±же (сyть) б9іz, но ±же человёчєс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въ нар0ды со ўчн7ки6 свои1ми, речE и5мъ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>.) и4же х0щетъ по мнЁ и3ти2, да tвeржетсz себє2, и3 в0зметъ крeстъ св0й, и3 по мнЁ грzдe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ѓще х0щетъ дyшу свою2 спасти2, погуби1тъ ю5: ґ и4же погуби1тъ дyшу свою2 менє2 рaди и3 є3ђліа, т0й спасeтъ ю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z бо п0льза человёку, ѓще пріwбрsщетъ мjръ вeсь, и3 њтщети1тъ дyшу сво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что2 дaстъ человёкъ и3змёну на души2 своe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ѓще постыди1тсz менє2 и3 мои1хъ словeсъ въ р0дэ сeмъ прелюбодёйнэмъ и3 грёшнэмъ, и3 сн7ъ чlвёческій постыди1тсz є3гw2, є3гдA пріи1детъ во слaвэ nц7A своегw2 со ѓгGлы с™h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ше и5мъ: ґми1нь гlю вaмъ, ћкw сyть нёцыи t здЁ стоsщихъ, и5же не и4мутъ вкуси1ти смeрти, д0ндеже ви1дzтъ цrтвіе б9іе пришeдшее въ си1л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>.) И# по шести2 днeхъ поsтъ ї}съ петрA и3 їaкwва и3 їwaнна, и3 возведE и5хъ на горY высокY њс0бь є3ди6ны: и3 преwбрази1сz пред8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и6зы є3гw2 бhша блещaщzсz, бэлы6 ѕэлw2 ћкw снёгъ, kцёхже не м0жетъ бэли1лникъ ўбэли1ти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ви1сz и5мъ и3ліA съ мwmсeемъ: и3 бёста со ї}сомъ глагHлю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пeтръ глаг0ла ї}сови: раввJ, добро2 є4сть нaмъ здЁ бhти: и3 сотвори1мъ кр0вы три2, тебЁ є3ди1нъ, и3 мwmсeеви є3ди1нъ, и3 и3ліи2 є3ди1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дzше бо, что2 рэщи2: бsху бо пристрaш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w4блакъ њсэнsz и5хъ: и3 пріи1де глaсъ и3з8 w4блака, гlz: сeй є4сть сн7ъ м0й возлю1бленный, тогw2 послyша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езaпу воззрёвше, ктомY ни ког0же ви1дэша, т0кмw ї}са є3ди1наго съ с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ходsщымъ же и5мъ съ горы2, запрети2 и5мъ, да ни комyже повёдzтъ, ±же ви1дэша, т0кмw є3гдA сн7ъ чlвёческій и3з8 мeртвыхъ воскr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>.) И# сл0во ўдержaша въ себЁ, стzзaющесz, что2 є4сть, є4же и3з8 мeртвыхъ воскrну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шaху є3го2 глаг0люще: кaкw глаг0лютъ кни1жницы, ћкw и3ліи2 подобaетъ пріити2 прeжд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и3ліA ќбw пришeдъ прeжде, ўстр0итъ вс‰: и3 кaкw є4сть пи1сано њ сн7э чlвёчестэмъ, да мн0гw пострaждетъ и3 ўничижeнъ бy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гlю вaмъ, ћкw и3 и3ліA пріи1де, и3 сотвори1ша є3мY, є3ли6ка хотёша, ћкоже є4сть пи1сано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ко ўчн7кHмъ, ви1дэ нар0дъ мн0гъ њ ни1хъ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ни1жники стzзaющzсz съ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вeсь нар0дъ ви1дэвъ є3го2 ўжасeсz, и3 прири1щуще цэловaху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си2 кни1жники: что2 стzзaетесz къ себЁ 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32"/>
          <w:szCs w:val="32"/>
        </w:rPr>
        <w:t>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>.) И# tвэщaвъ є3ди1нъ t нар0да речE: ўч™лю, привед0хъ сhна моего2 къ тебЁ, и3мyща дyха нё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дёже коли1ждо и4метъ є3го2, разбивaетъ є3го2, и3 пёны тещи1тъ, и3 скрежeщетъ зубы2 свои1ми, и3 њцэпенэвaетъ: и3 рёхъ ўчн7кHмъ твои6мъ, да и3зженyтъ є3го2, и3 не возмог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є3мY гlа: q, р0де невёренъ, док0лэ въ вaсъ бyду; док0лэ терплю1 вы; приведи1те є3го2 к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вэд0ша є3го2 къ немY. И# ви1дэвъ є3го2, ѓбіе дyхъ стрzсE є3го2: и3 пaдъ на земли2, валsшесz, пBны тещ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си2 nтцA є3гw2: коли1кw лётъ є4сть, tнeлэже сіE бhсть є3мY; Џнъ же речE: и3здётс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н0гажды во џгнь ввeрже є3го2 и3 въ в0ды, да погуби1тъ є3го2: но ѓще что2 м0жеши, помози2 нaмъ, млcрдовавъ њ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є4же ѓще что2 м0жеши вёровати, вс‰ возмHжна вёрующ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возопи1въ nтeцъ nтрочaте, со слезaми глаг0лаше: вёрую, гDи: помози2 моемY невёр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ї}съ, ћкw сри1щетсz нар0дъ, запрети2 дyху нечи1стому, гlz є3мY: дyше нэмhй и3 глухjй, ѓзъ ти2 повэлевaю: и3зhди и3з8 негw2 и3 ктомY не вни1ди въ н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опи1въ и3 мн0гw пружaвсz, и3зhде: и3 бhсть ћкw мeртвъ, ћкоже мнHзэмъ глаг0лати, ћкw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є4мь є3го2 за рyку, воздви1же є3го2: и3 вос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шeдшу є3мY въ д0мъ, ўчн7цы2 є3гw2 вопрошaху є3го2 є3ди1наго: ћкw мы2 не возмог0хомъ и3згнaти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сeй р0дъ ничи1мже м0жетъ и3зhти, т0кмw моли1твою и3 пос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тyду и3зшeдше, и3дsху сквозЁ галілeю: и3 не хотsше, да кто2 ўв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aше бо ўчн7ки2 сво‰ и3 гlаше и5мъ, ћкw сн7ъ чlвёческій прeданъ бyдетъ въ рyцэ человёчєстэ, и3 ўбію1тъ є3го2: и3 ўбіeнъ бhвъ, въ трeтій дeнь воскr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не разумэвaху гlг0ла и3 боsхусz є3го2 вопрос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.) И# пріи1де въ капернаyмъ: и3 въ домY бhвъ, вопрошaше и5хъ: что2 на пути2 въ себЁ помышлsс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молчaху: дрyгъ ко дрyгу бо стzзaшасz на пути2, кто2 (є4сть) б0л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ёдъ пригласи2 nбанaдесzте и3 гlа и5мъ: ѓще кто2 х0щетъ стaрэй бhти, да бyдетъ всёхъ мeншій и3 всёмъ слуг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мь nтрочA, постaви є5 посредЁ и4хъ: и3 њб8eмь є5, речE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ѓще є3ди1но таковhхъ nтрочaтъ пріи1метъ во и4мz моE, менE пріeмлетъ: и3 и4же менE пріeмлетъ, не менE пріeмлетъ, но послaвшаго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 є3мY їwaннъ, глаг0лz: ўч™лю, ви1дэхомъ нёкоего и4менемъ твои1мъ и3згонsща бёсы, и4же не х0дитъ по нaсъ: и3 возбрани1хомъ є3мY, ћкw не послёдуетъ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: не брани1те є3мY: никт0же бо є4сть, и4же сотвори1тъ си1лу њ и4мени моeмъ, и3 возм0жетъ вск0рэ ѕлосл0вит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бо нёсть на вы2, по вaс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бо ѓще напои1тъ вы2 чaшею воды2 во и4мz моE, ћкw хrтHвы є3стE, ґми1нь гlю вaмъ, не погуби1тъ мзды2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.) И# и4же ѓще соблазни1тъ є3ди1наго t мaлыхъ си1хъ вёрующихъ въ мS, д0брэе є4сть є3мY пaче, ѓще њблэжи1тъ кaмень жeрновный њ вhи є3гw2, и3 ввeрженъ бyдетъ въ м0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соблажнsетъ тS рукA твоS, tсэцы2 ю5: д0брэе ти2 є4сть бёднику 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жив0тъ вни1ти, нeже џбэ рyцэ и3мyщу вни1ти въ геeнну, во џгнь неугасaющі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чeрвь и4хъ не ўмирaетъ, и3 џгнь не ўгас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ногA твоS соблажнsетъ тS, tсэцы2 ю5: д0брэе ти2 є4сть вни1ти въ жив0тъ хр0му, нeже двЁ н0зэ и3мyщу ввeржену бhти въ геeнну, во џгнь неугасaющі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чeрвь и4хъ не ўмирaетъ, и3 џгнь не ўгас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џко твоE соблажнsетъ тS, и3сткни2 є5: д0брэе ти2 є4сть со є3ди1нэмъ џкомъ вни1ти въ цrтвіе б9іе, нeже двЁ w4цэ и3мyщу ввeржену бhти въ геeнну џгненну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чeрвь и4хъ не ўмирaетъ, и3 џгнь не ўгас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бо nгнeмъ њсоли1тсz, и3 всsка жeртва с0лію њсол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о2 с0ль: ѓще же с0ль не сланA бyдетъ, чи1мъ њсоли1тсz; И#мёйте с0ль въ себЁ, и3 ми1ръ и3мёйте междY с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тyду востaвъ прeйде въ предёлы їудє1йскіz, 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8 w4нъ п0лъ їoрдaна. И# снид0шасz пaки нар0ди къ немY: и3 ћкw њбhчай и3мЁ, пaки ўчaше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>.) И# пристyпльше фарісeє вопроси1ша є3го2: ѓще дост0итъ мyжу женY пусти1ти; и3скушaющ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что2 вaмъ заповёда мwmсe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рёша: мwmсeй повелЁ кни1гу распyстную написaти, и3 пуст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5мъ: по жестосeрдію вaшему написA вaмъ зaповэдь сі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ачaла же создaніz, мyжа и3 женY сотвори1лъ | є4сть бG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њстaвитъ человёкъ nтцA своего2 и3 мaтер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лэпи1тсz къ женЁ своeй, и3 бyдета џба въ пл0ть є3ди1ну: тёмже ўжE нёста двA, но пл0ть є3ди1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u5бо бGъ сочетA, человёкъ да не разлуч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ъ домY пaки ўчн7цы2 є3гw2 њ сeмъ вопроси1ш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>.) и4же ѓще пyститъ женY свою2 и3 њжeнитсz и3н0ю, прелюбы2 твори1тъ на н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женA пyститъ мyжа 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sгнетъ за и3н0го, прелюбы2 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ношaху къ немY дёти, да к0снетсz и4хъ: ўчн7цh же прещaху приносs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ї}съ негодовA и3 речE и5мъ: њстaвите дэтeй приходи1ти ко мнЁ и3 не брани1те и5мъ, тацёхъ бо є4сть цrтвіе б9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: и4же ѓще не пріи1метъ цrтвіz б9іz ћкw nтрочA, не и4мать вни1ти въ 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8eмь и5хъ, возл0жь рyцэ на ни1хъ, блгcвлsше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>.) И# и3сходsщу є3мY на пyть, притeкъ нёкій и3 покл0ньсz на колBну є3мY, вопрошaше є3го2: ўч™лю бlгjй, что2 сотворю2, да жив0тъ вёчный наслёдству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что2 мS глаг0леши бlга; никт0же бlгъ, т0кмw є3ди1нъ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пwвэди вёси: не прелюбы2 сотвори1ши: не ўбjй: не ўкрaди: не лжесвидётелствуй: не њби1ди: чти2 nтцA твоего2 и3 мaтер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є3мY: ўч™лю, сі‰ вс‰ сохрани1хъ t ю4ности м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воззрёвъ нaнь, возлюби2 є3го2 и3 речE є3мY: є3ди1нагw є3си2 не докончaлъ: и3ди2, є3ли6ка и4маши, продaждь и3 дaждь ни1щымъ, и3 и3мёти и4маши сокр0вище на нб7си2: и3 пріиди2 (и3) ходи2 в8слёдъ менє2, взeмъ крe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дрsхлъ бhвъ њ словеси2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>, tи1де скорбS: бё бо и3мёz стzж†ніz мнH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рёвъ ї}съ гlа ўчн7кHмъ свои6мъ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>.) кaкw неуд0бь и3мyщіи богaтство въ цrтвіе б9іе вни1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н7цh же ўжасaхусz њ словесёхъ є3гw2. Ї}съ же пaки tвэщaвъ гlа и5мъ: ч†да, кaкw неуд0бь ўповaющымъ на богaтство въ цrтвіе б9іе вн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0бэе бо є4сть велбyду сквозЁ и3глинB ќшы проити2, нeже богaту въ цrтвіе б9іе вн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и4злиха дивлsхусz, глаг0люще къ себЁ: то2 кто2 м0жетъ спасeнъ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рёвъ же на ни1хъ ї}съ гlа: ў человBкъ невозм0жно, но не ў бGа: вс‰ бо возмHжна сyть ў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aтъ же пeтръ глаг0лати є3мY: сE, мы2 њстaвихомъ вс‰ и3 в8слёдъ тебє2 и3д0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: ґми1нь гlю вaмъ: никт0же є4сть, и4же њстaвилъ є4сть д0мъ, и3ли2 брaтію, и3ли2 сєстры2, и3ли2 nтцA, и3ли2 мaтерь, и3ли2 женY, и3ли2 ч†да, и3ли2 сeла, менє2 рaди и3 є3ђліа рa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пріи1метъ стори1цею нн7э во врeмz сіE, домHвъ, и3 брaтій, и3 сeстръ, и3 nтцA, и3 мaтере, и3 ч†дъ, и3 сeлъ, во и3згнaніи, и3 въ вёкъ грzдyщій жив0тъ вёчн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же бyдутъ пeрвіи послёдни, и3 послёдніи пeр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ху же на пути2, восходsще во їеrли1мъ: и3 бЁ варsz и5хъ ї}съ, и3 ўжасaхусz, и3 в8слёдъ и3дyще, боsхусz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>.) И# поeмь пaки nбанaдесzть, начaтъ и5мъ гlати, ±же хотsху є3мY бh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, сE, восх0димъ во їеrли1мъ, и3 сн7ъ чlвёческій прeданъ бyдетъ ґрхіерewмъ и3 кни1жникwмъ, и3 њсyдzтъ є3го2 на смeрть, и3 предадsтъ є3го2 kзhк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ругaютсz є3мY, и3 ўsзвzтъ є3го2, и3 њплю1ютъ є3го2, и3 ўбію1тъ є3го2: и3 въ трeтій дeнь воскr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д8 него2 пріид0ста їaкwвъ и3 їwaннъ, сы6на зеведeєва, глагHлюща: ўч™лю, х0щева, да, є4же ѓще пр0сива, сотвори1ши нa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4ма: что2 х0щета, да сотворю2 вaм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рёста є3мY: дaждь нaмъ, да є3ди1нъ њ деснyю тебє2 и3 є3ди1нъ њ шyюю тебє2 сsдева во слaвэ т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и4ма: не вёста, чесw2 пр0сита: м0жета ли пи1ти чaшу, ю4же ѓзъ пію2, и3 кRщeніемъ, и4мже ѓзъ кRщaюсz, кrти1ти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рёста є3мY: м0жева. Ї}съ же речE и4ма: чaшу ќбw, ю4же ѓзъ пію2, и3спіeта, и3 кRщeніемъ, и4мже ѓзъ кRщaюсz, кrти1т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є4же сёсти њ деснyю менє2 и3 њ шyюю, нёсть мнЁ дaти, но и5мже ўгот0ван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дeсzть, начaша негодовaти њ їaкwвэ и3 їwaн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призвaвъ и5хъ, гlа и5мъ: вёсте, ћкw мнsщіисz владёти kзы6ки, соwдолэвaютъ и5мъ, и3 вели1цыи и4хъ њбладaютъ и4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aкw же бyдетъ въ вaсъ: но и4же ѓще х0щетъ въ вaсъ вsщшій бhти, да бyдетъ вaмъ слуг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ѓще х0щетъ въ вaсъ бhти стaрэй, да бyдетъ всBмъ рaб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сн7ъ чlвёчь не пріи1де, да послyжатъ є3мY, но да послyжитъ и3 дaстъ дyшу свою2 и3збавлeніе за мнHг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>.) И# пріид0ша во їеріхHнъ. И# и3сходsщу є3мY t їеріхHна, и3 ўчн7кHмъ є3гw2, и3 нар0ду мн0гу, сhнъ тімeовъ вартjмей слэпhй сэдsше при пути2, прос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ъ, ћкw ї}съ назwрzни1нъ є4сть, начaтъ звaти и3 глаг0лати: сн7е дв7довъ ї}се, поми1луй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щaху є3мY мн0зи, да ўмолчи1тъ: џнъ же мн0жае пaче звaше: сн7е дв7довъ, поми1луй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aвъ ї}съ, речE є3го2 возгласи1ти. И# возгласи1ша слэпцA, глаг0люще є3мY: дерзaй, востaни, зовeт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eргъ ри6зы сво‰, востaвъ пріи1де ко ї}с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гlа є3мY ї}съ: что2 х0щеши, да сотворю2 тебЁ; Слэпhй же глаг0ла є3мY: ўч™лю, да прозр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и3ди2: вёра твоS сп7сe тz. И# ѓбіе прозрЁ и3 по ї}сэ и4де въ п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прибли1жи[ша]сz во їеrли1мъ, въ виfсфагjю и3 виfaнію, къ горЁ є3леHнстэй, послA двA t ўчн7къ свои1х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lа и4ма: и3ди1та въ вeсь, ћже є4сть прsмw вaма: и3 ѓбіе вхwдsща въ ню2, њбрsщета жребS привsзано, на нeже никт0же t человBкъ всёде: tрёшша є5, приведи1т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кто2 вaма речeтъ: что2 твори1та сіE; рцhта, ћкw гDь трeбуетъ є5: и3 ѓбіе п0слетъ є5 сё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0ста же, и3 њбрэт0ста жребS привsзано при двeрехъ внЁ на распyтіи, и3 tрэши1ста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ёцыи t стоsщихъ тY глаг0лаху и4ма: что2 дёета tрэш†юща жреб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рёста и5мъ, ћкоже заповёда и4ма ї}съ: и3 њстaвиша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вед0ста жребS ко ї}сови: и3 возложи1ша на нE ри6зы сво‰, и3 всёде на 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же ри6зы сво‰ постлaша по пути2: друзjи же в†іа рёзаху t дрeвіz и3 постилaху по пу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дходsщіи и3 в8слёдъ грzдyщіи вопіsху, глаг0люще: њсaнна, блгcвeнъ грzдhй во и4мz гDн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о грzдyщее цrтво во и4мz гDа nтцA нaшегw дв7да: њсaнна въ вhшн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.) И# вни1де во їеrли1мъ ї}съ и3 въ цeрковь: и3 соглsдавъ вс‰, п0здэ ўжE сyщу часY, и3зhде въ виfaнію со nбэманaдесz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yтріе и3зшeдшымъ и5мъ t виfaніи, взалк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и1дэвъ смок0вницу и3здалeча, и3мyщу ли1ствіе, пріи1де, ѓще ќбw что2 њбрsщетъ на нeй: и3 пришeдъ къ нeй, ничесHже њбрёте, т0кмw ли1ствіе: не u5 бо бЁ врeмz см0ква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є4й: да не ктомY t тебє2 во вёки никт0же плодA снёсть. И# слhшаху ўчн7ц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д0ша (пaки) во їеrли1мъ. И# вшeдъ ї}съ въ цeрковь, начaтъ и3згони1ти продаю1щыz и3 купyющыz въ цeркви: и3 трапє1зы торжникHмъ и3 сэд†лища продаю1щихъ гHлуби и3спровeрж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даsше, да кто2 мимонесeтъ сосyдъ сквозЁ цeрков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чaше, гlz и5мъ: нёсть ли пи1сано, ћкw хрaмъ м0й хрaмъ моли1твы наречeтсz всBмъ kзhкwмъ; вh же сотвори1сте є3го2 вертeпъ разб0йни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ша кни1жницы и3 ґрхіерeє, и3 и3скaху, кaкw є3го2 погубsтъ: боsхубосz є3гw2, ћкw вeсь нар0дъ дивлsшесz њ ў§н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п0здэ бhсть, и3схождaше в0нъ и3з8 грa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ќтрw мимоходsще, ви1дэша смок0вницу и3зс0хшу и3з8 кор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помzнyвъ пeтръ глаг0ла є3мY: раввJ, ви1ждь, смок0вница, ю4же проклsлъ є3си2, ќс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гlа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.) и3мёйте вёру б9ію: ґми1нь бо гlю вaмъ, ћкw, и4же ѓще речeтъ горЁ сeй: дви1гнисz и3 вeрзисz въ м0ре: и3 не размhслитъ въ сeрдцы своeмъ, но вёру и4метъ, ћкw є4же глаг0летъ, бывaетъ: бyдетъ є3мY, є4же ѓще речe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гlю вaмъ: вс‰ є3ли6ка ѓще молsщесz пр0сите, вёруйте, ћкw пріeмлете: и3 бyдетъ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3гдA стоитE молsщесz, tпущaйте, ѓще что2 и4мате на кого2, да и3 nц7ъ вaшъ, и4же є4сть на нб7сёхъ, tпyститъ вaмъ согрэшє1ніz в†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вы2 не tпущaете, ни nц7ъ вaшъ, и4же є4сть на нб7сёхъ, tпyститъ вaмъ согрэшeній в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>.) И# пріид0ша пaки во їеrли1мъ. И# въ цeркви ходsщу є3мY, пріид0ша къ немY ґрхіерeє и3 кни1жницы и3 стaрцы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аша є3мY: к0ею w4бластію сі‰ твори1ши; и3 кто2 ти2 w4бласть сію2 дадE, да сі‰ твори1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tвэщaвъ речE и5мъ: вопрошy вы и3 ѓзъ словесE є3ди1нагw, и3 tвэщaйте ми2: и3 рекY вaмъ, к0ею w4бластію сі‰ твор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щeніе їwaнново съ нб7сe ли бЁ, и3ли2 t человBкъ; tвэщaйте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hслzху въ себЁ, глаг0люще: ѓще речeмъ, съ нб7сE, речeтъ: почто2 u5бо не вёровасте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ѓще речeмъ, t человBкъ: боsхусz людjй: вси1 бо и3мёzху їwaнна, ћкw вои1стинну прbр0къ 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ше глаг0лаша ї}сови: не вёмы. И# tвэщaвъ ї}съ гlа и5мъ: ни ѓзъ гlю вaмъ, к0ею w4бластію сі‰ твор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тъ и5мъ въ при1тчахъ гlати: віногрaдъ насади2 человёкъ, и3 њгради2 њпл0томъ, и3 и3скопA точи1ло, и3 создA ст0лпъ, и3 предадE є3го2 тzжaтелємъ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>, и3 tи1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слA къ тzжaтелємъ во врeмz рабA, да t тzжaтєль пріи1метъ t плодA віногрaд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є4мше є3го2 би1ша и3 њтослaша тщ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 послA къ ни6мъ другaго рабA: и3 того2 кaменіемъ би1вше, проби1ша главY є3мY и3 послaша безчeст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 и3н0го послA: и3 того2 ўби1ша: и3 мнHги и4ны, w4вы ќбw бію1ще, w4вы же ўбивa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u5бо є3ди1наго сhна и3мЁ возлю1бленнаго своего2, послA и3 того2 къ ни6мъ послэди2, глаг0лz, ћкw ўсрамsтсz сhн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и же тzжaтелє рёша къ себЁ, ћкw сeй є4сть наслёдникъ: пріиди1те, ўбіeмъ є3го2, и3 нaше бyдетъ наслёдств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4мше є3го2 ўби1ша и3 и3зверг0ша є3го2 в0нъ и3з8 віногрa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u5бо сотвори1тъ госп0дь віногрaда; Пріи1детъ и3 погуби1тъ тzжaтєли и3 дaстъ віногрaдъ и3нB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писaніz ли сегw2 чли2 є3стE: кaмень, є3г0же не въ рzдY сотвори1ша зи1ждущіи, сeй бhсть во главY ќгл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Dа бhсть сіE, и3 є4сть ди1вно во џчію нaшє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кaху є3го2 ћти, и3 ўбоsшасz нар0да: разумёша бо, ћкw къ ни6мъ при1тчу речE: и3 њстaвльше є3го2 tи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.) И# послaша къ немY нBкіz t фарісє1й и3 и3рwдіaнъ, да є3го2 њбольстsтъ сл0в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ришeдше глаг0лаша є3мY: ўч™лю, вёмы, ћкw и4стиненъ є3си2 и3 не ради1ши ни њ к0мже: не зри1ши бо на лицE человёкwвъ, но вои1стинну пути2 б9ію ўчи1ши: дост0итъ ли кинс0нъ кeсареви дaти, и3ли2 ни2; дaмы ли, и3ли2 не дaм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вёдый и4хъ лицемёріе, речE и4мъ: чт0 мz и3скушaете; принеси1те ми2 пёнzзь, да ви1ж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ринес0ша. И# гlа и5мъ: чjй w4бразъ сjй и3 написaніе; Nни1 же рёша є3мY: кeсаре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5мъ: воздади1те кeсарєва кeсареви и3 б9іz бGови. И# чуди1шасz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.) И# пріид0ша саддукeє къ немY, и5же глаг0лютъ воскrнію не бhти: и3 вопроси1ша є3го2, глаг0л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™лю, мwmсeй написA нaмъ, ћкw ѓще комY брaтъ ќмретъ и3 њстaвитъ женY, ґ ч†дъ не њстaвитъ: да п0йметъ брaтъ є3гw2 женY є3гw2 и3 воскреси1тъ сёмz брaту с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дмь брaтій бЁ: и3 пeрвый поsтъ женY и3 ўмирaz не њстaви сёмен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торhй поsтъ ю5 и3 ќмре, и3 ни т0й њстaви сёмене: и3 трeтій тaкожд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sша ю5 сeдмь и3 не њстaвиша сёмене: послэди1 же всёхъ ќмре и3 же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оскrніе u5бо, є3гдA воскрeснутъ, кот0рому и4хъ бyдетъ женA: сeдмь бо и3мёша ю5 жен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5мъ: не сегH ли рaди прельщaетесz, не вёдуще писaніz, ни си1лы б9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бо и3з8 мeртвыхъ воскрeснутъ, ни жeнzтсz, ни посzгaютъ, но сyть ћкw ѓгGли на нб7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мeртвыхъ же, ћкw востаю1тъ, нёсте ли чли2 въ кни1гахъ мwmсeовыхъ, при купинЁ ћкw речE є3мY бGъ, гlz: ѓзъ бGъ ґвраaмовъ и3 бGъ їсаaковъ и3 бGъ їaкwвл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Gъ мeртвыхъ, но бGъ живhхъ: вы2 u5бо мн0гw прельщaе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.) И# пристyпль є3ди1нъ t кни6жникъ, слhшавъ и5хъ стzзaющихсz и3 ви1дэвъ, ћкw д0брэ tвэщA и5мъ, вопроси2 є3го2: кaz є4сть пeрваz всёхъ зaповэді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tвэщA є3мY: ћкw пeрвэйши всёхъ зaповэдій: слhши, ї}лю, гDь бGъ вaшъ гDь є3ди1нъ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лю1биши гDа бGа твоего2 всёмъ сeрдцемъ твои1мъ, и3 всeю душeю твоeю, и3 всёмъ ўм0мъ твои1мъ, и3 всeю крёпостію твоeю: сіS є4сть пeрваz зaповэд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торaz под0бна є4й: возлю1биши бли1жнzго своего2 ћкw сaмъ себE. Б0лшаz сею2 и4на зaповэдь н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 кни1жникъ: д0брэ, ўч™лю, вои1стинну рeклъ є3си2, ћкw є3ди1нъ є4сть бGъ, и3 нёсть и4нъ рaзвэ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4же люби1ти є3го2 всёмъ сeрдцемъ, и3 всёмъ рaзумомъ, и3 всeю душeю, и3 всeю крёпостію: и3 є4же люби1ти бли1жнzго ћкw себE, б0лэ є4сть всёхъ всесожжeній и3 жeрт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ви1дэвъ, ћкw смhсленнw tвэщA, речE є3мY: не далeче є3си2 t цrтвіz б9іz. И# никт0же смёzше ктомY є3го2 вопрос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гlаше, ўчS въ цeркви: кaкw глаг0лютъ кни1жницы, ћкw хrт0съ сн7ъ є4сть дв7дов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бо дв7дъ речE д¦омъ с™hмъ: гlа гDь гDеви моемY: сэди2 њ деснyю менє2, д0ндеже положY враги2 тво‰ подн0жіе ногaма тв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u5бо дв7дъ глаг0летъ є3го2 гDа: и3 tкyду сн7ъ є3мY є4сть; И# мн0гъ нар0дъ послyшаше є3го2 въ слaд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>.) И# гlаше и5мъ во ў§ніи своeмъ: блюди1тесz t кни6жникъ, хотsщихъ во њдэsніихъ ходи1ти, и3 цэлов†ніz на т0ржищ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ждесэд†ніz на с0нмищихъ, и3 первовозлеж†ніz на вeчерz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zдaюще д0мы вдови1цъ и3 непщевaніемъ над0лзэ молsщесz, сjи пріи1мутъ ли1шшее њсужд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ёдъ ї}съ прsмw сокр0вищному храни1лищу, зрsше, кaкw нар0дъ мeщетъ мёдь въ сокр0вищное храни1лище. И# мн0зи богaтіи вметaху мнH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ши є3ди1на вдови1ца ўб0га, ввeрже лє1птэ двЁ, є4же є4сть кодрaн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въ ўчн7ки2 сво‰, речE и5мъ: ґми1нь гlю вaмъ, ћкw вдови1ца сіS ўб0гаz мн0жае всёхъ ввeрже вметaющихъ въ сокр0вищное храни1ли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t и3збhтка своегw2 вверг0ша: сіs же t лишeніz своегw2 вс‰, є3ли6ка и3мёzше, ввeрже, всE житіE с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ходsщу є3мY t цeркве, глаг0ла є3мY є3ди1нъ t ўчн7къ є3гw2: ўч™лю, ви1ждь, каково2 кaменіе и3 каков† зд†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є3мY: ви1диши ли сі‰ вели6каz зд†ніz; не и4мать њстaти здЁ кaмень на кaмени, и4же не разор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эдsщу є3мY на горЁ є3леHнстэй прsмw цeркве, вопрошaху є3го2 є3ди1наго пeтръ и3 їaкwвъ, и3 їwaннъ и3 ґндр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ы2 нaмъ, когдA сі‰ бyдутъ; и3 к0е (бyдетъ) знaменіе, є3гдA и4мутъ вс‰ сі‰ скончaти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tвэщaвъ и5мъ, начaтъ гlати: блюди1тесz, да не кто2 вaсъ прельст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бо пріи1дутъ во и4мz моE, глаг0люще, ћкw ѓзъ є4смь: и3 мнHги прельст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ўслhшите бр†ни и3 слы6шаніz брaнемъ, не ўжасaйтесz: подобaетъ бо бhти: но не u5 кончи1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етъ бо kзhкъ на kзhкъ, и3 цaрство на цaрство: и3 бyдутъ трyси по мёстwмъ, и3 бyдутъ гл†ди и3 мzтє1жи. Начaло болёзнемъ сі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>.) Блюди1тесz же вы2 сaми: предадsтъ бо вы2 въ сHнмища, и3 на соб0рищихъ біeни бyдете: и3 пред8 воевHды и3 цари6 ведeни бyдете менє2 рaди, во свидётелство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 всёхъ kзhцэхъ подобaетъ прeжде проповёдатисz є3ђл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поведyтъ вы2 предаю1ще, не прeжде пецhтесz, что2 возглаг0лете, ни поучaйтесz: но є4же ѓще дaстсz вaмъ въ т0й чaсъ, сE глаг0лите: не вh бо бyдете глаг0лющіи, но д¦ъ с™h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aстъ же брaтъ брaта на смeрть, и3 nтeцъ чaдо: и3 востaнутъ ч†да на роди1тєли и3 ўбію1тъ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е ненави1дими всёми и4мене моегw2 рaди: претерпёвый же до концA, т0й спасeн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>.) Е#гдa же ќзрите мeрзость запустёніz, речeнную даніи1ломъ прbр0комъ, стоsщу, и3дёже не подобaетъ: чтhй да разумёетъ: тогдA сyщіи во їудeи да бэжaтъ на г0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на кр0вэ, да не слaзитъ въ д0мъ, ни да вни1детъ взsти чесw2 t д0му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на селЁ сhй, да не возврати1тсz вспsть взsти ри1зу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же непр†зднымъ и3 доsщымъ въ ты6z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1тесz же, да не бyдетъ бёгство вaше въ зим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утъ бо днjе тjи ск0рбь, kковA не бhсть таковA t начaла создaніz, є4же создA бGъ, донн7э, и3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не бы2 гDь прекрати1лъ днjй, не бы2 ќбw спаслaсz всsка пл0ть: но и3збрaнныхъ рaди, и5хже и3збрA, прекрати1тъ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ѓще кто2 речeтъ вaмъ: сE, здЁ хrт0съ, и3ли2: сE, џндэ: не и3ми1те вё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утъ бо лжехрjсти и3 лжепрор0цы и3 дадsтъ знaмєніz и3 чудесA, є4же прельсти1ти, ѓще возм0жно, и3 и3збр†н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блюди1тесz: сE, прeжде рёхъ вaмъ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>.) Но въ ты6z дни6, по ск0рби т0й, с0лнце помeркнетъ, и3 лунA не дaстъ свёта св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ѕвёзды бyдутъ съ небесE спaдающz, и3 си6лы, ±же на небесёхъ, подви1жу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огдA ќзрzтъ сн7а чlвёческаго грzдyща на w4блацэхъ съ си1лою и3 слaвою мн0г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огдA п0слетъ ѓгGлы сво‰ и3 соберeтъ и3збр†нныz сво‰ t четhрехъ вBтръ, t концA земли2 до концA нeб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мок0вницы же научи1тесz при1тчи: є3гдA ўжE вётвіе є3S бyдетъ млaдо и3 и3зращaетъ ли1ствіе, вёдите, ћкw бли1з8 є4сть жaт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вы2, є3гдA сі‰ ви1дите быв†юща, вёдите, ћкw бли1з8 є4сть, при двeр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, ћкw не и4мать прейти2 р0дъ сeй, д0ндеже вс‰ сі‰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.) Нeбо и3 землS прeйдутъ, словесa же мо‰ не прeй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дни1 же т0мъ и3ли2 њ часЁ никт0же вёсть, ни ѓгGли, и5же сyть на нб7сёхъ, ни сн7ъ, т0кмw nц7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, бди1те и3 моли1тесz: не вёсте бо, когдA врeмz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человёкъ tходS њстaвль д0мъ св0й, и3 дaвъ рабHмъ свои6мъ влaсть, и3 комyждо дёло своE, и3 вратарю2 повелЁ, да бд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ди1те u5бо: не вёсте бо, когдA госп0дь д0му пріи1детъ, вeчеръ, и3ли2 полyнощи, и3ли2 въ пэтлоглашeніе, и3ли2 ќтр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ришeдъ внезaпу, њбрsщетъ вы2 спsщ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±же вaмъ гlю, всBмъ гlю: бд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пaсха и3 њпрэсн0цы по двою2 днjю: и3 и3скaху ґрхіерeє и3 кни1жницы, кaкw є3го2 лeстію є4мше ўбію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ху же: (но) не въ прaздникъ, є3дA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молвA бyдетъ лю1дс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.) И# сyщу є3мY въ виfaніи, въ домY сjмwна прокажeннагw, возлежaщу є3мY, пріи1де женA, и3мyщи ґлавaстръ мЂра нaрднагw пістікjа многоцённа: и3 сокрyшши ґлавaстръ, возливaше є3мY на глав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ху же нёцыи негодyюще въ себЁ и3 глаг0люще: почто2 ги1бель сіS мЂрнаz бh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жaше бо сіE продано2 бhти вsщше тріeхъ сHтъ пBнzзь и3 дaтисz ни1щымъ. И# прещaху є4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: њстaвите ю5: что2 є4й труды2 даетE; добро2 дёло содёла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гдa бо ни1щыz и4мате съ соб0ю, и3 є3гдA х0щете, м0жете и5мъ добро2 твори1ти: менe же не всегдA и4ма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же и3мЁ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, сотвори2: предвари2 помaзати моE тёло на погреб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: и3дёже ѓще проповёстсz є3ђліе сіE во всeмъ мjрэ, и3 є4же сотвори2 сіS, глаг0лано бyдетъ въ пaмzть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.) И# їyда їскаріHтскій, є3ди1нъ t nбоюнaдесzте, и4де ко ґрхіерeємъ, да предaстъ є3го2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слhшавше возрaдовашасz и3 њбэщaша є3мY срeбреники дaти. И# и3скaше, кaкw є3го2 въ ўд0бно врeмz предa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ъ пeрвый дeнь њпрэснHкъ, є3гдA пaсху жрsху, глаг0лаша є3мY ўчн7цы2 є3гw2: гдЁ х0щеши, шeдше ўгот0ваемъ, да ћси пaсх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слA двA t ўчн7къ свои1хъ и3 гlа и4ма: и3ди1та во грaдъ: и3 срsщетъ вaсъ человёкъ въ скудeльницэ в0ду носS: по нeмъ и3ди1т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дёже ѓще вни1детъ, рцhта господи1ну д0му, ћкw ўч™ль гlетъ: гдЁ є4сть витaлница, и3дёже пaсху со ўчн7ки6 мои1ми снё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й вaма покaжетъ г0рницу вeлію, п0стлану, гот0ву: тY ўгот0вайта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ыд0ста ўчн7к† є3гw2, и3 пріид0ста во грaдъ, и3 њбрэт0ста, ћкоже речE и4ма: и3 ўгот0васта пaс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eчеру бhвшу пріи1де со nбэманaдесz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лежaщымъ и5мъ и3 kдyщымъ, речE ї}съ: ґми1нь гlю вaмъ, ћкw є3ди1нъ t вaсъ предaстъ мS, kдhй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начaша скорбёти и3 глаг0лати є3мY є3ди1нъ по є3ди1ному: є3дA ѓзъ; И# другjй: є3дA ѓз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є3ди1нъ t nбоюнaдесzте, њмочи1вый со мн0ю въ соли1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7ъ ќбw чlвёческій и4детъ, ћкоже є4сть пи1сано њ нeмъ: г0ре же человёку томY, и4мже сн7ъ чlвёческій предaстсz: д0брэе бhло бы є3мY, ѓще не бы2 роди1лсz человёкъ т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дyщымъ и5мъ, пріeмь ї}съ хлёбъ, (и3) блгcви1въ, преломи2 и3 дадE и5мъ, и3 речE: пріими1те, kди1те: сіE є4сть тёло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мъ чaшу, хвалY воздaвъ, дадE и5мъ: и3 пи1ша t неS в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сіS є4сть кр0вь моS н0вагw завёта, за мнHги и3зливaе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, ћкw ктомY не и4мамъ пи1ти t плодA л0знагw до днE тогw2, є3гдA є5 пію2 н0во во цrтвіи б9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пёвше и3зыд0ша въ г0ру є3леHнск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 ї}съ, ћкw вси2 соблазнитeсz њ мнЁ въ н0щь сію2: пи1сано бо є4сть: поражY пaстырz, и3 разhдутсz џв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от0мъ, є3гдA воскrну, варsю вы2 въ галілe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тръ же речE є3мY: ѓще и3 вси2 соблазнsтсz, но не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є3мY ї}съ: ґми1нь гlю тебЁ, ћкw ты2 днeсь въ н0щь сію2, прeжде дaже втори1цею пётель не возгласи1тъ, трикрaты tвeржешисz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мн0жае глаг0лаше пaче: ѓще (же) ми2 є4сть съ тоб0ю и3 ўмрeти, не tвeргусz тебє2. Тaкожде и3 вси2 глаг0ла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д0ша въ вeсь, є4йже и4мz геfсимaніа: и3 гlа ўчн7кHмъ свои6мъ: сэди1те здЁ, д0ндеже шeдъ помо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sтъ петрA и3 їaкwва и3 їwaнна съ соб0ю: и3 начaтъ ўжасaтисz и3 ту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приск0рбна є4сть дш7A моS до смeрти: бyдите здЁ и3 бд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шeдъ мaлw, падE на земли2 и3 молsшесz, да, ѓще возм0жно є4сть, ми1мw и4детъ t негw2 ч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lаше: ѓвва џ§е, вс‰ возмHжна тебЁ: ми1мw неси2 t менє2 чaшу сію2: но не є4же ѓзъ хощY, но є4же 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, и3 њбрёте и5хъ спsщихъ, и3 гlа петр0ви: сjмwне, спи1ши ли; не возм0глъ є3си2 є3ди1нагw часA побдё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ди1те и3 моли1тесz, да не вни1дете въ напaсть: дyхъ ќбw б0дръ, пл0ть же немощ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 шeдъ помоли1сz, т0жде сл0во рe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рaщьсz њбрёте | пaки спsща: бsху бо nчесA и5мъ тsгwтна: и3 не вёдzху, что2 бhша є3мY tвэщa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 трети1цею и3 гlа и5мъ: спи1те пр0чее и3 почивaйте: приспЁ конeцъ, пріи1де чaсъ: сE, предаeтсz сн7ъ чlвёческій въ рyки грёшник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те, и4демъ: сE, предаsй мS прибли1ж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.) И# ѓбіе, є3щE є3мY гlющу, пріи1де їyда, є3ди1нъ сhй t nбоюнaдесzте, и3 съ ни1мъ нар0дъ мн0гъ со nрyжіемъ и3 дрек0льми, t ґрхіерє1й и3 кни6жникъ и3 стaрєц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дe же предаsй є3го2 знaменіе и5мъ, глаг0лz: є3г0же ѓще лобжY, т0й є4сть: и3ми1те є3го2 и3 веди1те (є3го2) сохрaнн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, ѓбіе пристyпль къ немY, глаг0ла (є3мY): раввJ, раввJ. И# њблобызA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возложи1ша рyцэ свои2 на него2 и3 ћш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ъ же нёкто t стоsщихъ и3звлeкъ н0жъ, ўдaри рабA ґрхіерeова и3 ўрёза є3мY ќх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5мъ: ћкw на разб0йника ли и3зыд0сте со nрyжіемъ и3 дрек0льми ћти м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вс‰ дни6 бёхъ при вaсъ въ цeркви ўчS, и3 не ћсте менE: но да сбyдетсz пис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стaвльше є3го2, вси2 бэж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ди1нъ нёкто ю4ноша и4де по нeмъ, њдёzнъ въ плащани1цу по нaгу: и3 ћша того2 ю4нош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њстaвль плащани1цу, нaгъ бэжA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ед0ша ї}са ко ґрхіерeю: и3 снид0шасz къ немY вси2 ґрхіерeє и3 кни1жницы и3 стaр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eтръ и3здалeча в8слёдъ є3гw2 и4де до внyтрь во дв0ръ ґрхіерeовъ: и3 бЁ сэдS со слугaми и3 грёzсz при свэщи2 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рхіерeє же и3 вeсь с0нмъ и3скaху на ї}са свидётелства, да ўмертвsтъ є3го2: и3 не њбрэтa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бо лжесвидётелствоваху на него2, и3 р†вна свидётєлства не бs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ёцыи востaвше лжесвидётелствоваху на него2, глаг0л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ы2 слhшахомъ є3го2 гlюща, ћкw ѓзъ разорю2 цeрковь сію2 рукотворeную и3 треми2 дeнми и4ну нерукотворeну сози1ж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и тaкw рaвно бЁ свидётелство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 ґрхіерeй посредЁ, вопроси2 ї}са, глаг0лz: не tвэщавaеши ли ничесHже; что2 сjи на тS свидётелствую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молчaше и3 ничт0же tвэщавaше. Пaки ґрхіерeй вопроси2 є3го2 и3 глаг0ла є3мY: тh ли є3си2 хrт0съ, сн7ъ блгcвeннагw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: ѓзъ є4смь: и3 ќзрите сн7а чlвёческаго њ деснyю сэдsща си1лы и3 грzдyща со w4блаки небeсны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рхіерeй же растерзaвъ ри6зы сво‰, глаг0ла: что2 є3щE трeбуемъ свидётеле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сте хулY: что2 вaмъ мни1тсz; Nни1 же вси2 њсуди1ша є3го2 бhти пови1нна смeр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ша нёцыи плювaти нaнь, и3 прикрывaти лицE є3гw2, и3 мyчити є3го2, и3 глаг0лати є3мY: прорцы2. И# слуги6 по лани1тома є3го2 біs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yщу петр0ви во дворЁ ни1зу, пріи1де є3ди1на t рабhнь ґрхіерeов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и1дэвши петрA грёющасz, воззрёвши на него2, глаг0ла: и3 ты2 съ назарzни1номъ ї}сомъ бh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eржесz, глаг0лz: не вёмъ, нижE знaю, что2 ты2 глаг0леши. И# и3зhде в0нъ на преддв0ріе: и3 ґлeктwръ возгла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абhнz ви1дэвши є3го2 пaки, начaтъ глаг0лати предстоsщымъ, ћкw сeй t ни1х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пaки tметaшесz. И# помaлэ пaки предстоsщіи глаг0лаху петр0ви: вои1стинну t ни1хъ є3си2: и4бо галілeанинъ є3си2, и3 бесёда твоS под0б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начA роти1тисz и3 клsтисz, ћкw не вёмъ чlвёка сегw2, є3г0же вы2 глаг0л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тор0е ґлeктwръ возгласи2. И# помzнY пeтръ гlг0лъ, є3г0же речE є3мY ї}съ, ћкw прeжде дaже пётель не возгласи1тъ двакрaты, tвeржешисz менє2 трикрaты. И# начeнъ плaкаш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наyтріе совётъ сотвори1ша ґрхіерeє со ст†рцы и3 кни6жники, и3 вeсь с0нмъ, свzзaвше ї}са вед0ша и3 предaша (є3го2) пілa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си2 є3го2 пілaтъ: тh ли є3си2 цRь їудeйскій; Џнъ же tвэщaвъ речE є3мY: ты2 глаг0л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лаг0лаху на него2 ґрхіерeє мн0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пaки вопроси2 є3го2, глаг0лz: не tвэщавaеши ли ничт0же; ви1ждь, коли6ка на тS свидётелству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ктомY ничт0же tвэщA, ћкw диви1тисz пілa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(всsкъ) же прaздникъ tпущaше и5мъ є3ди1наго свsзнz, є3г0же прошa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нарицaемый варaвва со скHвники свои1ми свsзанъ, и5же въ к0вэ ўбjйство сотвор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опи1въ нар0дъ начA проси1ти, ћкоже всегдA творsше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tвэщA и5мъ, глаг0лz: х0щете ли, пущY вaмъ цRS їудeйск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ше бо, ћкw зaвисти рaди предaша є3го2 ґрхіерeє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рхіерeє же поманyша нар0ду, да пaче варaвву пyстит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tвэщaвъ пaки речE и5мъ: что2 u5бо х0щете сотворю2, є3г0же глаг0лете цRS їудeйск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aки возопи1ша (глаг0люще): пропни2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глаг0лаше и5мъ: чт0 бо ѕло2 сотвори2; Nни1 же и4злиха вопіsху: пропни2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хотS нар0ду хотёніе сотвори1ти, пусти2 и5мъ варaвву: и3 предадE ї}са, би1въ, да пр0пну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.) В0ини же вед0ша є3го2 внyтрь дворA, є4же є4сть претHръ: и3 созвaша всю2 спjр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лек0ша є3го2 въ препрsду, и3 возложи1ша на него2 сплeтше терн0въ вэнeц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чaша цэловaти є3го2 (и3 глаг0лати): рaдуйсz, цRю2 їудeйск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іsху є3го2 по главЁ тр0стію, и3 плювaху на него2, и3 прегибaюще колBна покланsху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поругaшасz є3мY, совлек0ша съ негw2 препрsду и3 њблек0ша є3го2 въ ри6зы сво‰: и3 и3звед0ша є3го2, да пр0пну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дёша мимоходsщу нёкоему сjмwну кmринeю, грzдyщу съ селA, nтцY ґлеxaндрову и3 рyфову, да в0зметъ кrт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.) И# привед0ша є3го2 на голг0fу мёсто, є4же є4сть сказaемо л0бное мёст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sху є3мY пи1ти є3смmрнісмeно віно2: џнъ же не прі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аспeншіи є3го2 раздэли1ша ри6зы є3гw2, метaюще жрeбій њ ни1хъ, кто2 что2 в0зм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чaсъ трeтій, и3 распsш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Ё написaніе вины2 є3гw2 напи1сано: цRь їудeйс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ъ ни1мъ распsша двA разбHйника, є3ди1наго њ деснyю и3 є3ди1наго њ шyюю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бhстсz писaніе, є4же глаг0летъ: и3 со беззак0нными вмэн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имоходsщіи хyлzху є3го2, покивaюще главaми свои1ми и3 глаг0люще: ўA, разорszй цeрковь и3 треми2 дeнми созидaz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1сz сaмъ и3 сни1ди со к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ґрхіерeє ругaющесz, дрyгъ ко дрyгу съ кни6жники глаг0лаху: и4ны сп7сE, себe ли не м0жетъ спcт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rт0съ, цRь ї}левъ, да сни1детъ нн7э со кrтA, да ви1димъ и3 вёру и4мемъ є3мY. И# расп‰таz съ ни1мъ поношaста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вшу же часY шест0му, тмA бhсть по всeй земли2 до часA девsт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ъ чaсъ девsтый возопи2 ї}съ глaсомъ вeліимъ, гlz: є3лwJ, є3лwJ, ламA савахfанJ; є4же є4сть сказaемо: б9е м0й, б9е м0й, почто2 мS њстaвилъ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ёцыи t предстоsщихъ слhшавше, глаг0лаху: сE, и3лію2 глас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eкъ же є3ди1нъ, и3 нап0лнивъ гyбу џцта, и3 возл0жь на тр0сть, напаsше є3го2, глаг0лz: њстaвите, да ви1димъ, ѓще пріи1детъ и3ліA снs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пyщь глaсъ вeлій, и4зд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вёса церк0внаz раздрaсz на дв0е, свhше до ни1з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с0тникъ стоsй прsмw є3мY, ћкw тaкw возопи1въ и4здше, речE: вои1стинну чlвёкъ сeй сн7ъ бЁ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ху же и3 жєны2 и3здалeча зрsщz, въ ни1хже бЁ марjа магдали1на, и3 марjа їaкwва мaлагw и3 їwсjи мaти, и3 салwмj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, и3 є3гдA бЁ въ галілeи, хождaху по нeмъ и3 служaху є3мY: и3 и4ны мнHгіz, ±же взыд0ша съ ни1мъ во їеrл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жE п0здэ бhвшу, понeже бЁ пzт0къ, є4же є4сть къ суббHт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.) пріи1де їHсифъ, и4же t ґрімаfeа, благоwбрaзенъ совётникъ, и4же и3 т0й бЁ чaz цrтвіz б9іz, дерзнyвъ вни1де къ пілaту, и3 проси2 тэлесE ї}со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лaтъ же диви1сz, ѓще ўжE ќмре: и3 призвaвъ с0тника, вопроси2 є3го2: ѓще ўжE ќмр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вёдэвъ t с0тника, дадE тёло їHсиф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упи1въ плащани1цу и3 снeмь є3го2, њбви1тъ плащани1цею: и3 положи2 є3го2 во гр0бъ, и4же бЁ и3зсёченъ t кaмене: и3 привали2 кaмень над8 двє1ри гр0б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рjа же магдали1на и3 марjа їwсjева зрsстэ, гдЁ є3го2 полагa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инyвшей суббHтэ, марjа магдали1на и3 марjа їaкwвлz и3 салwмjа купи1ша ґрwмaты, да пришeдшz помaжутъ ї}с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ѕэлw2 заyтра во є3ди1ну t суббHтъ пріид0ша на гр0бъ, возсіsвшу с0лнц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аху къ себЁ: кто2 tвали1тъ нaмъ кaмень t двeрій гр0б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рёвшz ви1дэша, ћкw tвалeнъ бЁ кaмень: бё бо вeлій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шeдшz во гр0бъ, ви1дэша ю4ношу сэдsща въ деснhхъ, њдёzна во nдeжду бэлY: и3 ўжас0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глаг0ла и5мъ: не ўжасaйтесz: ї}са и4щете назарzни1на распsтаго: востA, нёсть здЁ: сE, мёсто, и3дёже положи1ша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3ди1те, рцhте ўчн7кHмъ є3гw2 и3 петр0ви, ћкw варsетъ вы2 въ галілeи: тaмw є3го2 ви1дите, ћкоже речE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шz бэжaша t гр0ба: и3мsше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и5хъ трeпетъ и3 ќжасъ: и3 ни комyже ничт0же рёша: боsхубо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.) ВоскRсъ же (ї}съ) заyтра въ пeрвую суббHту, kви1сz прeжде марjи магдали1ни, и3з8 неsже и3згнA сeдмь бэс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 (же) шeдши возвэсти2 съ ни1мъ бhвшымъ, плaчущымсz и3 рыдaющ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nни2 слhшавше, ћкw жи1въ є4сть и3 ви1дэнъ бhсть t неS, не ћша вё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си1хъ же двэмA t ни1хъ грzдyщема kви1сz и3нёмъ w4бразомъ, и3дyщема на сел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† шє1дша возвэсти1ста пр0чымъ: и3 ни тёма вёры ћ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эди1 (же) возлежaщымъ и5мъ є3диномунaдесzте kви1сz, и3 поноси2 невёрствію и4хъ и3 жестосeрдію, ћкw ви1дэвшымъ є3го2 востaвша не ћша вё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шeдше въ мjръ вeсь, проповёдите є3ђліе всeй твa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вёру и4метъ и3 кrти1тсz, сп7сeнъ бyдетъ: ґ и4же не и4метъ вёры, њсуждeн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мєніz же вёровавшымъ сі‰ послёдуютъ: и4менемъ мои1мъ бёсы и3жденyтъ: љзы6ки возглаг0лютъ нHв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мі‰ в0змутъ: ѓще и3 что2 смeртно и3спію1тъ, не вреди1тъ и4хъ: на нед{жыz рyки возложaтъ, и3 здрaви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u5бо, по гlг0ланіи (є3гw2) къ ни6мъ, вознесeсz на нб7о и3 сёде њ деснyю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и3зшeдше проповёдаша всю1ду, гDу поспёшствующу и3 сл0во ўтверждaющу послёдствующими знaменьм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є4же t мaрка с™aгw є3ђліа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т0ргнетъ приставлeніе є3гw2 н0вое (нёчто) t вeтхагw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добaетъ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жигaютъ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кроти1ти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ъ немY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щути2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д0бну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ѓбіе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0бь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 њкрyгъ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 кyчы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двари1ти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tпусти1въ |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о лакHтъ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мовє1ніz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4мже бы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0бь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и3сцэлЁ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w4крестъ и4хъ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ъ ни1ми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ез8 руки2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чрез8 странY, ћже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yжа своего2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 словеси2 сeмъ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ёлателємъ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не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зм0же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 nгни2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держaш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