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лaніе втор0е къ тімоfeю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пav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9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vелъ, ґпcлъ ї}съ хrт0въ в0лею б9іею, по њбэтовaнію жи1зни, ћже њ хrтЁ ї}с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імоfeю возлю1бленному чaду: блгdть, млcть, ми1ръ t бGа nц7A и3 хrтA ї}са гDа нaше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Благодарю2 бGа, є3мyже служY t прароди1телей чи1стою с0вэстію, ћкw непрестaнную и4мамъ њ тебЁ пaмzть въ моли1твахъ мои1хъ дeнь и3 н0щ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лaz ви1дэти тS, поминaz слeзы тво‰, да рaдости и3сп0лню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оминaніе пріeмлz њ сyщей въ тебЁ нелицемёрнэй вёрэ, ћже всели1сz прeжде въ бaбу твою2 лwjду и3 въ мaтерь твою2 є3vнікjю: и3звёстенъ же є4смь, ћкw и3 въ теб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sже рaди вины2 воспоминaю тебЁ возгрэвaти дaръ б9ій живyщій въ тебЁ возложeніемъ рукY моє1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о2 дадE нaмъ бGъ дyха стрaха, но си1лы и3 любвE и3 цэломdр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9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) Не постыди1сz u5бо стrтію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а нaшегw ї}са хrтA, ни мн0ю ю4зникомъ є3гw2: но спостражди2 бlговэствовaнію (хrт0ву) по си1лэ бG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cшагw нaсъ и3 призвaвшагw звaніемъ с™hмъ, не по дэлHмъ нaшымъ, но по своемY бlговолeнію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лгdти дaннэй нaмъ њ хrтЁ ї}сэ прeжде лётъ вёчн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вльшейсz же нн7э просвэщeніемъ сп7си1телz нaшегw ї}са хrтA, разруши1вшагw ќбw смeрть и3 возсіsвшагw жи1знь и3 нетлёніе бlговэствовaніе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eже постaвленъ бhхъ ѓзъ проповёдникъ и3 ґпcлъ и3 ўчи1тель kзhкw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sже рaди вины2 и3 сі‰ страждY: но не стыждyсz. Вёмъ бо, є3мyже вёровахъ, и3 и3звэсти1хсz, ћкw си1ленъ є4сть предaніе моE сохрани1ти въ дeнь w4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бразъ и3мёй здрaвыхъ словeсъ, и4хже t менє2 слhшалъ є3си2, въ вёрэ и3 любви2, ћже њ хrтЁ ї}с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брое завэщaніе соблюди2 д¦омъ с™hмъ живyщимъ въ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си ли сіE, ћкw tврати1шасz t менє2 вси2, и5же t ґсjи, t ни1хже є4сть фmгeллъ и3 є3рмогe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дaстъ (же) млcть гDь nнисjфорову д0му, ћкw мн0гажды мS ўпок0и и3 вери1гъ мои1хъ не постыдё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пришeдъ въ ри1мъ, т0щнэе взыскa мz и3 њбрё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дaстъ є3мY гDь њбрэсти2 млcть t гDа въ дeнь w4нъ: и3 є3ли1кw во є3фeсэ послужи1 ми, д0брэе ты2 вёс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9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u5бо, чaдо моE, возмогaй во блгdти, ћже њ хrтЁ ї}с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±же слhшалъ є3си2 t менє2 мн0гими свидётєли, сі‰ предaждь вBрнымъ человёкwмъ, и5же дов0лни бyдутъ и3 и3нhхъ науч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u5бо ѕлопостражди2 ћкw д0бръ в0инъ ї}съ хrт0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т0же (бо) в0инъ бывaz њбzзyетсz кyплzми житeйскими, да воев0дэ ўг0денъ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и3 пострaждетъ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, не вэнчaетсz, ѓще не зак0ннw мyченъ бyдетъ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уждaющемусz дёлателю прeжде подобaетъ t плодA вкус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й, ±же глаг0лю: да дaстъ u5бо тебЁ гDь рaзумъ њ вс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инaй (гDа) ї}са хrтA востaвшаго t мeртвыхъ, t сёмене дв7дова, по бlговэствовaнію моемY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eмже ѕлостраждY дaже до ќзъ, ћкw ѕлодёй: но сл0во б9іе не вsж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вс‰ терплю2 и3збрaнныхъ рaди, да и3 тjи спcніе ўлучaтъ є4же њ хrтЁ ї}сэ, со слaвою вёчно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93</w:t>
      </w:r>
      <w:r>
        <w:rPr>
          <w:rFonts w:cs="Irmologion Ucs" w:ascii="Irmologion Ucs" w:hAnsi="Irmologion Ucs"/>
          <w:kern w:val="2"/>
          <w:sz w:val="32"/>
          <w:szCs w:val="32"/>
        </w:rPr>
        <w:t>.) Вёрно сл0во: ѓще бо съ ни1мъ ўмр0хомъ, то2 съ ни1мъ и3 њжив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терпи1мъ, съ ни1мъ и3 воцRи1мсz: ѓще tвeржемсz, и3 т0й tвeржетсz н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не вёруемъ, џнъ вёренъ пребывaетъ: tрещи1сz бо себє2 не м0ж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воспоминaй, засвидётелствуz пред8 гDемъ, не словопрётисz, ни на кyюже потрeбу, на разорeніе слhшащ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щи1сz себE и3скyсна постaвити пред8 бGомъ, дёлателz непостhдна, прaвw прaвzща сл0во и4сти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вeрныхъ же тщеглaсій tметaйсz: наипaче бо преспёютъ въ нечeст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л0во и4хъ ћкw гaггрена жи1ръ њбрsщетъ: t ни1хже є4сть v3менeй и3 філи1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њ и4стинэ погрэши1ста, глагHлюща, ћкw воскrніе ўжE бhсть: и3 возмущaютъ нёкоторыхъ вёр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eрдое u5бо њсновaніе б9іе стои1тъ, и3мyщее печaть сію2: познA гDь сyщыz сво‰, и3: да tстyпитъ t непрaвды всsкъ и3менyzй и4мz гDн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94</w:t>
      </w:r>
      <w:r>
        <w:rPr>
          <w:rFonts w:cs="Irmologion Ucs" w:ascii="Irmologion Ucs" w:hAnsi="Irmologion Ucs"/>
          <w:kern w:val="2"/>
          <w:sz w:val="32"/>
          <w:szCs w:val="32"/>
        </w:rPr>
        <w:t>.) Въ вели1цэмъ же домY не т0чію сосyди злaти и3 срeбрzни сyть, но и3 древsни и3 гли1нzни: и3 џви ќбw въ чeсть, џви же не въ чe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кто2 њчи1ститъ себE t си1хъ, бyдетъ сосyдъ въ чeсть, њсщ7eнъ и3 бlгопотрeбенъ вLцэ, на всsкое дёло бlг0е ўгот0ва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хотей ю4ныхъ бёгай, держи1сz же прaвды, вёры, любвE, ми1ра со всёми призывaющими гDа t чи1стагw сeрдц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ихъ же и3 ненакaзанныхъ стzзaній tрицaйсz, вёдый, ћкw раждaютъ св†р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бy же гDню не подобaетъ свари1тисz, но ти1ху бhти ко всBмъ, ўчи1телну, неѕл0бив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ъ кр0тостію наказyющу проти6вныz, є3дA кaкw дaстъ и5мъ бGъ покаsніе въ рaзумъ и4стин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ни1кнутъ t діaволскіz сёти, жи1ви ўловлeни t негw2 въ свою2 є3гw2 в0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9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же вёждь, ћкw въ послBдніz дни6 настaнутъ временA лю6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утъ бо человёцы самолю1бцы, сребролю1бцы, величaви, г0рди, х{лницы, роди1телємъ проти1вzщіисz, неблагодaрни, непрaведни, нелюб0вн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примири1телни, (продeрзиви, возносли1ви, прелагaтає,) клеветницы2, невоздє1ржницы, некр0тцы, неблаголю1бц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aтелє, нaгли, напыщeни, сластолю1бцы пaче нeжели бGолю1бц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мyщіи w4бразъ бlгочcтіz, си1лы же є3гw2 tвeргшіисz. И# си1хъ tвращaй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и1хъ бо сyть понырsющіи въ д0мы и3 плэнsющіи жени6шца њтzгощє1нныz грэхaми, води6мыz п0хотьми разли1чны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гдA ўчaщzсz и3 николи1же въ рaзумъ и4стины пріити2 могyщ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їаннjй и3 їамврjй проти1вистасz мwmсeю, тaкожде и3 сjи противлsютсz и4стинэ, человёцы растлённи ўм0мъ (и3) неискyсни њ вёр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не преуспёютъ б0лэе: безyміе бо и4хъ kвлeно бyдетъ всBмъ, ћкоже и3 џнэхъ бh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96</w:t>
      </w:r>
      <w:r>
        <w:rPr>
          <w:rFonts w:cs="Irmologion Ucs" w:ascii="Irmologion Ucs" w:hAnsi="Irmologion Ucs"/>
          <w:kern w:val="2"/>
          <w:sz w:val="32"/>
          <w:szCs w:val="32"/>
        </w:rPr>
        <w:t>.) Тh же послёдовалъ є3си2 моемY ўчeнію, житію2, привёту, вёрэ, долготерпёнію, любви2, терпёні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гнaніємъ, страдaніємъ, kков† ми2 бhша во ґнтіохjи, (и3) во їконjи, (и3) въ лЂстрэхъ: kков† и3згн†ніz пріsхъ, и3 t всёхъ мS и3збaвилъ є4сть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си1 же хотsщіи бlгочcтнw жи1ти њ хrтЁ ї}сэ, гони1ми бyд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укaвіи же человёцы и3 чародёє преуспёютъ на г0ршее, прельщaюще и3 прельщaе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 пребывaй въ ни1хже научeнъ є3си2 и3 ±же ввёрєна сyть тебЁ, вёдый, t когw2 научи1лсz є3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ћкw и3змлaда сщ7є1ннаz пис†ніz ўмёеши, мог{щаz тS ўмудри1ти во спcніе вёрою, ћже њ хrтЁ ї}с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97</w:t>
      </w:r>
      <w:r>
        <w:rPr>
          <w:rFonts w:cs="Irmologion Ucs" w:ascii="Irmologion Ucs" w:hAnsi="Irmologion Ucs"/>
          <w:kern w:val="2"/>
          <w:sz w:val="32"/>
          <w:szCs w:val="32"/>
        </w:rPr>
        <w:t>.) Всsко писaніе бGодухновeнно и3 полeзно (є4сть) ко ўчeнію, ко њбличeнію, ко и3справлeнію, къ наказaнію є4же въ прaвд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совершeнъ бyдетъ б9ій человёкъ, на всsкое дёло бlг0е ўгот0ва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свидётелствую u5бо ѓзъ пред8 бGомъ и3 гDемъ нaшимъ ї}съ хrт0мъ, хотsщимъ суди1ти живы6мъ и3 мє1ртвымъ въ kвлeніи є3гw2 и3 цrтвіи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повёдуй сл0во, наст0й благоврeменнэ и3 безврeменнэ, њбличи2, запрети2, ўмоли2 со всsкимъ долготерпёніемъ и3 ўчeні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етъ бо врeмz, є3гдA здрaвагw ўчeніz не послyшаютъ, но по свои1хъ п0хотехъ и3зберyтъ себЁ ўчи6тели, чeшеми слyхо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 и4стины слyхъ tвратsтъ, и3 къ бaснемъ ўклон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98</w:t>
      </w:r>
      <w:r>
        <w:rPr>
          <w:rFonts w:cs="Irmologion Ucs" w:ascii="Irmologion Ucs" w:hAnsi="Irmologion Ucs"/>
          <w:kern w:val="2"/>
          <w:sz w:val="32"/>
          <w:szCs w:val="32"/>
        </w:rPr>
        <w:t>.) Тh же трезви1сz њ всeмъ, ѕлопостражди2, дёло сотвори2 бlговёстника, служeніе твоE и3звёстно сотвор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бо ўжE жрeнъ бывaю, и3 врeмz моегw2 tшeствіz наст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двигомъ д0брымъ подвизaхсz, течeніе скончaхъ, вёру соблюд0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0чее u5бо соблюдaетсz мнЁ вэнeцъ прaвды, є3г0же воздaстъ ми2 гDь въ дeнь w4нъ, првdный судіS: не т0кмw же мнЁ, но и3 всBмъ возлю1бльшымъ kвлeніе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99</w:t>
      </w:r>
      <w:r>
        <w:rPr>
          <w:rFonts w:cs="Irmologion Ucs" w:ascii="Irmologion Ucs" w:hAnsi="Irmologion Ucs"/>
          <w:kern w:val="2"/>
          <w:sz w:val="32"/>
          <w:szCs w:val="32"/>
        </w:rPr>
        <w:t>.) Потщи1сz ск0рw пріити2 ко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мaсъ бо менE њстaви, возлюби1въ нн7эшній вёкъ, и3 и4де въ солyнь: кри1скентъ въ галатjю, тjтъ въ далмaтію: лукA є3ди1нъ є4сть со мн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aрка поeмь приведи2 съ соб0ю, є4сть бо ми2 благопотрeбенъ въ слyжб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mхjка же послaхъ во є3фe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ел0нъ, є3г0же њстaвихъ въ трwaдэ ў кaрпа, грzдhй принеси2, и3 кни6ги, пaче же кHжа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леxaндръ ковaчь мнHга ми2 ѕл† сотвори2: да воздaстъ є3мY гDь по дэлHм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негHже и3 ты2 себE блюди2, ѕэлH бо проти1витсz словесє1мъ нaш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eрвый м0й tвётъ никт0же бhсть со мн0ю, но вси2 мS њстaвиша: да не вмэни1тсz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же мнЁ предстA и3 ўкрэпи1 мz, да мн0ю проповёданіе и3звёстно бyдетъ, и3 ўслhшатъ вси2 kзhцы: и3 и3збaвленъ бhхъ t ќстъ льв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бaвитъ мS гDь t всsкагw дёла лукaва и3 сп7сeтъ во цrтвіе своE нбcное: є3мyже слaва во вёки вэкHвъ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 пріскjллу и3 ґкЂлу и3 nнисjфоровъ д0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рaстъ њстA въ корjнfэ: трофjма же њстaвихъ въ міли1тэ болsщ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щи1сz прeжде зимы2 пріити2. Цэлyетъ тS є3vвyлъ и3 пyдъ, и3 лjнъ и3 клаvдjа и3 брaтіz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ї}съ хrт0съ со дyхомъ твои1мъ. Блгdть съ вaм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втор0му послaнію є4же къ тімоfeю с™aгw ґпcла пavла: и4мать въ себЁ главы6 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видётелствомъ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едложeнію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двизaетсz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yдетъ подвизaтисz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