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(с. </w:t>
      </w:r>
      <w:r>
        <w:rPr>
          <w:rFonts w:cs="Orthodox_tt eROOS" w:ascii="Orthodox_tt eROOS" w:hAnsi="Orthodox_tt eROOS"/>
          <w:kern w:val="2"/>
          <w:sz w:val="32"/>
          <w:szCs w:val="32"/>
        </w:rPr>
        <w:t>48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а тогHже въ є7-й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вzтaгw мyченика к0нwн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іхи6ры, глaсъ }. Под0бенъ: Q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слaвнагw чудесE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Q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лeстныz и3 бжcтвенныz зари2, * зaповэдей б9іихъ свэтлон0сное њсіsніе, * и3 мyченикwвъ преизsщный страстотeрпче приснопaмzтне! * ты2 тмы2 мглY tгнaлъ, * ћкw свэтон0сица ѕвэздA, блажeнне. * Q д0брое приношeніе * и3 жeртва непор0чнаz! * тёмже хrтY, * спасти2 дyшы нaшz, непрестaннw моли1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Q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4стины проповёдниче! * нечeстіz показaвсz * мечен0сный супротивобори1телю, * врагHвъ tсёклъ є3си2 страдaніемъ главы6, премyдре, * и3 б9eственное велёніе ћснw проповёдалъ є3си2, * лю1демъ ненак†заннымъ глаг0лz л{чшаz. * Q к0нwне, сожи1тельниче мyченикwвъ! * моли1сz и3збaвителю, * и3збaвити рабы6 тво‰ t страстeй пою1щыz т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Q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0брагw и3змэнeніz, * десни1цею вhшнzгw, * ±же на тебЁ содёz nц7є1въ гDь, * страстотeрпче всеслaвне, * t невёрнагw к0рене пл0дъ благоцвэтyщь, * к0нwне всеблажeнне и3 прехвaльне ты2 kви1лсz є3си2, * и3 дeмwнwвъ полки2, * и3мёz хrтA и3зрsднэйша чиноначaльника, * побэди1лъ є3си2 держaвнw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, глaсъ и3 под0бенъ т0йж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aдуйсz, свёта б9eственнагw носи1ло, * свэтлёйшаz ѕвэздо2, и3 сёнь свzщeніz. * Свётъ нaмъ возсіS * и3зъ пречcтыхъ чрeслъ твои1хъ, * просвэщaz мjра концы2, * и3 (с. </w:t>
      </w:r>
      <w:r>
        <w:rPr>
          <w:rFonts w:cs="Orthodox_tt eROOS" w:ascii="Orthodox_tt eROOS" w:hAnsi="Orthodox_tt eROOS"/>
          <w:kern w:val="2"/>
          <w:sz w:val="32"/>
          <w:szCs w:val="32"/>
        </w:rPr>
        <w:t>49</w:t>
      </w:r>
      <w:r>
        <w:rPr>
          <w:rFonts w:cs="Irmologion Ucs" w:ascii="Irmologion Ucs" w:hAnsi="Irmologion Ucs"/>
          <w:kern w:val="2"/>
          <w:sz w:val="32"/>
          <w:szCs w:val="32"/>
        </w:rPr>
        <w:t>) њсвэщaz своeю благодaтію: * рaдуйсz, начaло спасeніz, пречcтаz: * рaдуйсz, ўжaсное слhшаніе и3 глаг0ланіе, * надёющымсz на тS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, под0бенъ т0йж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S ви1дzщи пригвождaема * на кrтЁ, ї}се * и3 стrти пріeмлюща в0лею, * дв7а и3 м™и твоS, вLко, * ўвы2 мнЁ, вопіsше, * чaдо слaдкое, * р†ны непрaведнw кaкw терпи1ши, * врачY, и3сцэли1вый человёческое неможeніе, * и3 t тли2 вс‰ и3збaвивый милосeрдіемъ твои1мъ;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нHнъ, є3гHже краегранeсіе: П</w:t>
      </w:r>
      <w:r>
        <w:rPr>
          <w:rFonts w:cs="Irmologion Ucs" w:ascii="Irmologion Ucs" w:hAnsi="Irmologion Ucs"/>
          <w:kern w:val="2"/>
          <w:sz w:val="32"/>
          <w:szCs w:val="32"/>
        </w:rPr>
        <w:t>ою2 к0нwна, мyченика вэнцен0снаг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ѕ7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по сyху пэшешeствовавъ ї}ль, по бeзднэ стопaми, гони1телz фараHна ви1дz потоплsема, бGу побёдную пёснь, пои1мъ, вопіsш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эснослHвіи тS бжcтвенными хrт0ва похвали1ти мyченика и3 твeрдаго подви1жника, моE помышлeніе свётомъ, и4же въ тебЁ преsвственнw, мyчениче, њзар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учeнъ бжcтвеннымъ, ѓгGльскимъ, блажeнне, наказaніемъ, ћкоже ѓгGлъ на земли2 вои1стинну преизsществовавъ пл0тію, п0хwти њбуздовaz и3 ўдобрsz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ак0ны бжcтвєнныz соблю1дъ, є4ллинскагw беззак0ніz, препод0бне, возгнушaлсz є3си2 проzвлeннw: и3 мнHги привeлъ є3си2 къ бGу ўчeньми, и3 свzщeнными ўвёривъ чудесы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краси1вшисz добр0тою добродётелей, крaснаго родилA є3си2 пaче всёхъ человёкwвъ, свои1ми, всенепор0чнаz, нaсъ красотaми мyдрэ ўкрашaющаг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G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ёсть свsтъ, ћкоже ты2, гDи б9е м0й, вознесhй р0гъ вёрныхъ твои1хъ, бlже, и3 ўтверди1вый нaсъ на кaмени и3сповёданіz твоегw2. (с. </w:t>
      </w:r>
      <w:r>
        <w:rPr>
          <w:rFonts w:cs="Orthodox_tt eROOS" w:ascii="Orthodox_tt eROOS" w:hAnsi="Orthodox_tt eROOS"/>
          <w:kern w:val="2"/>
          <w:sz w:val="32"/>
          <w:szCs w:val="32"/>
        </w:rPr>
        <w:t>50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краси1въ бжcтвенными добродётельми, препод0бне, дyшу твою2, жили1ще сію2 nц7A и3 сн7а, и3 д¦а вои1стинну с™aгw, мyчениче, соверши1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%</w:t>
      </w:r>
      <w:r>
        <w:rPr>
          <w:rFonts w:cs="Irmologion Ucs" w:ascii="Irmologion Ucs" w:hAnsi="Irmologion Ucs"/>
          <w:kern w:val="2"/>
          <w:sz w:val="32"/>
          <w:szCs w:val="32"/>
        </w:rPr>
        <w:t>же дрeвле прeлести во глубинY впaдшіи nкаsннэ, въ kвлeнную высотY, выс0кими твои1ми ўчє1ніи возв0дzтсz далечесіsтельнw, мyчениче к0нwне, воспэвaюще т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Х</w:t>
      </w:r>
      <w:r>
        <w:rPr>
          <w:rFonts w:cs="Irmologion Ucs" w:ascii="Irmologion Ucs" w:hAnsi="Irmologion Ucs"/>
          <w:kern w:val="2"/>
          <w:sz w:val="32"/>
          <w:szCs w:val="32"/>
        </w:rPr>
        <w:t>рaмъ бhвъ б9ій, призыв†ніи бжcтвенными низложи1лъ є3си2, всеблажeнне, предстaвъ во хрaмэ и3стукaннагw, наставлsz заблyждшыz къ бжcтвенному разумёнію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</w:t>
      </w:r>
      <w:r>
        <w:rPr>
          <w:rFonts w:cs="Irmologion Ucs" w:ascii="Irmologion Ucs" w:hAnsi="Irmologion Ucs"/>
          <w:kern w:val="2"/>
          <w:sz w:val="32"/>
          <w:szCs w:val="32"/>
        </w:rPr>
        <w:t>ди1нъ с™hй и3зъ тебє2 раждaетсz, прес™az, пaче ўмa же и3 сл0ва, њсвzщaz земн†z сквeрнымъ врагA совётомъ, страстeмъ раб0тающы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эдaленъ, глaсъ }. Под0бенъ: П</w:t>
      </w:r>
      <w:r>
        <w:rPr>
          <w:rFonts w:cs="Irmologion Ucs" w:ascii="Irmologion Ucs" w:hAnsi="Irmologion Ucs"/>
          <w:kern w:val="2"/>
          <w:sz w:val="32"/>
          <w:szCs w:val="32"/>
        </w:rPr>
        <w:t>ремyдрости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Х</w:t>
      </w:r>
      <w:r>
        <w:rPr>
          <w:rFonts w:cs="Irmologion Ucs" w:ascii="Irmologion Ucs" w:hAnsi="Irmologion Ucs"/>
          <w:kern w:val="2"/>
          <w:sz w:val="32"/>
          <w:szCs w:val="32"/>
        </w:rPr>
        <w:t>rт0вымъ всеoрyжіемъ воwружи1всz, дeмwнwвъ kви1лсz є3си2 всегуби1тель, и3 бhлъ є3си2 жeртва вёрныхъ неразрyшна, непристyпенъ и3мёz ст0лпъ вёры, къ высотЁ взимaеши нaсъ чудeсъ твои1хъ. tню1дуже и3 побёды t бGа вэнцы2 дост0йнw пріsлъ є3си2, мyчениче к0нwне, многострадaльне. сегw2 рaди вопіeмъ ти2: моли2 хrтA бGа, прегрэшeній њставлeніе даровaти чтyщымъ люб0вію с™yю пaмzть твою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ъ напaсти многоплетє1нныz впaдъ, t вр†гъ ви1димыхъ и3 неви1димыхъ бyрею њдержи1мь безчи1сленныхъ согрэшeній мои1хъ, и3 ћкw къ тeплому заступлeнію и3 покр0ву моемY, чcтаz, ко пристaнищу притекaю твоеS блaгости. тёмже, пречcтаz, и3зъ тебє2 воплощeнному безсёменнw моли1сz прилёжнw њ всёхъ рабёхъ твои1хъ, непрестaннw молsщихтисz, бцdе пречcтаz, молsщи є3го2 при1снw согрэшeній њставлeніе даровaти воспэвaющымъ дост0йнw слaву твою2. (с. </w:t>
      </w:r>
      <w:r>
        <w:rPr>
          <w:rFonts w:cs="Orthodox_tt eROOS" w:ascii="Orthodox_tt eROOS" w:hAnsi="Orthodox_tt eROOS"/>
          <w:kern w:val="2"/>
          <w:sz w:val="32"/>
          <w:szCs w:val="32"/>
        </w:rPr>
        <w:t>51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Ѓ</w:t>
      </w:r>
      <w:r>
        <w:rPr>
          <w:rFonts w:cs="Irmologion Ucs" w:ascii="Irmologion Ucs" w:hAnsi="Irmologion Ucs"/>
          <w:kern w:val="2"/>
          <w:sz w:val="32"/>
          <w:szCs w:val="32"/>
        </w:rPr>
        <w:t>гнца и3 пaстырz, и3 и3збaвителz ѓгница зрsщи на кrтЁ, восклицaше плaчущи и3 г0рькw рыдaющи, вопіsше: мjръ ќбw рaдуетсz, пріeмлzй тоб0ю и3збавлeніе: ўтр0ба же моS гори1тъ, зрsщи твоE распsтіе, є4же терпи1ши за милосeрдіе ми1лости, долготерпэли1ве гDи, ми1лости бeздно, и3 и3ст0чниче неисчерпaемый, ўмилосeрдисz и3 дaруй согрэшeній њставлeніе вёрою пою1щымъ бжcтвєнныz стrти тво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д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Х</w:t>
      </w:r>
      <w:r>
        <w:rPr>
          <w:rFonts w:cs="Irmologion Ucs" w:ascii="Irmologion Ucs" w:hAnsi="Irmologion Ucs"/>
          <w:kern w:val="2"/>
          <w:sz w:val="32"/>
          <w:szCs w:val="32"/>
        </w:rPr>
        <w:t>rт0съ моS си1ла, бGъ и3 гDь, честнaz цRковь бGолёпнw поeтъ, взывaющи, t смhсла чи1ста, њ гDэ прaзднующ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Х</w:t>
      </w:r>
      <w:r>
        <w:rPr>
          <w:rFonts w:cs="Irmologion Ucs" w:ascii="Irmologion Ucs" w:hAnsi="Irmologion Ucs"/>
          <w:kern w:val="2"/>
          <w:sz w:val="32"/>
          <w:szCs w:val="32"/>
        </w:rPr>
        <w:t>рaмы низложи1лъ є3си2 безб0жныхъ, с™е, и3 б0ги поги1бели конeчнэй, мyчениче, прeдалъ є3си2, чудодёйствуz и3 совершaz досточ{днаz знaмєні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w, препод0бне, шeствующу тебЁ, дeмwнскій р0дъ б9іе сл0во покори2 тебЁ, и3 тS чудeсъ мн0гими показaньми прослaв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ельми2 любs тz преблагjй, міхаи1ла тебЁ вели1каго наказaтелz дадE, научaюща тS, величaйшій к0нwне, ћвэ превели6кимъ тaйна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az вLчце, всес™0е воплоти1вшаz сл0во, њсвzщeніе души2 моeй дaруй, руководsщи м0й ќмъ, безпyтіzми порэвaемы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є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9іимъ свётомъ твои1мъ, бlже, ќтренюющихъ ти2 дyшы люб0вію њзари2, молю1сz, тS вёдэти, сл0ве б9ій, и4стиннаго бGа, t мрaка грэх0внагw взывaющ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ечeніемъ кровeй твои1хъ сщ7eнныхъ, хламЂду тебЁ самомY мyченическую преsвственнw њбагри1въ, мyчениче доблемyдренне: и3 живeши рaдуzсz въ вhшнихъ жили1щахъ и3 свётлостехъ. (с. </w:t>
      </w:r>
      <w:r>
        <w:rPr>
          <w:rFonts w:cs="Orthodox_tt eROOS" w:ascii="Orthodox_tt eROOS" w:hAnsi="Orthodox_tt eROOS"/>
          <w:kern w:val="2"/>
          <w:sz w:val="32"/>
          <w:szCs w:val="32"/>
        </w:rPr>
        <w:t>52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остeръ тS, блажeнне, ѕлоyмный, вeсь простeртъ къ бGу ќмъ, приснопaмzтне, и3мyщаго, рaнами ссэцaетъ, призывaющаго и4мz вели1кое вседержи1тел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лагодaтію вжили1всz, терпёлъ є3си2 к†пли ћзвєнныz, мyченически ўкрашazсz, и3 безб0жіе, к0нwне, побэждaz, и3 безсмeртіz сподоблsем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збaвльшесz всsкіz прароди1тельныz, пречcтаz, клsтвы, тоб0ю благословeніе получи1хомъ. тёмже благослови1мъ и3 величaемъ, и3 люб0вію тS чти1мъ, и3 ўблажa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ѕ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Ж</w:t>
      </w:r>
      <w:r>
        <w:rPr>
          <w:rFonts w:cs="Irmologion Ucs" w:ascii="Irmologion Ucs" w:hAnsi="Irmologion Ucs"/>
          <w:kern w:val="2"/>
          <w:sz w:val="32"/>
          <w:szCs w:val="32"/>
        </w:rPr>
        <w:t>итeйское м0ре, воздвизaемое зрS напaстей бyрею, къ ти1хому пристaнищу твоемY притeкъ, вопію1 ти: возведи2 t тли2 жив0тъ м0й, многоми1лостив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блистaвъ, ћкw с0лнце свэтолyчными добродётельми, и3 преслaвными чудесы2, терпёніемъ же страдaній вельми2 ўкрашazсz, просвэщaеши концы2, великоимени1тый мyчениче, хвaлzщыz т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aнъ добр0тами краснёйшій показaвсz, чудодёйствуеши и3зр‰днаz: и3 ќмеръ, пaки по погребeніи прогонsz недyги, и3 tгонS прeлести, блажeнне, дyх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тр†сти ўврачyй дyшъ нaшихъ, мyдре, и3 пл0ти tжени2 неможє1ніz, и3зрsднэйшій врaчь нaмъ чтyщымъ тS t бGа дaнъ є3си2, к0нwне слaвн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изрЁ гDь на тS, и3 тоб0ю посэщeніе содёла ўдaльшымсz, пречcтаz, t негw2. тёмже, ћкоже реклA є3си2, р0ди спасaемыхъ ўблажaютъ тS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дaкъ, глaсъ G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Ч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истот0ю ћкw ѓгGлъ на земли2 пожи1въ, toнyдуже собесёдникъ ѓгGлwмъ бhти спод0билсz є3си2, и3 роди1тели ко хrт0ву познaнію привeлъ є3си2, и3 є3ди1наго бGа въ (с. </w:t>
      </w:r>
      <w:r>
        <w:rPr>
          <w:rFonts w:cs="Orthodox_tt eROOS" w:ascii="Orthodox_tt eROOS" w:hAnsi="Orthodox_tt eROOS"/>
          <w:kern w:val="2"/>
          <w:sz w:val="32"/>
          <w:szCs w:val="32"/>
        </w:rPr>
        <w:t>53</w:t>
      </w:r>
      <w:r>
        <w:rPr>
          <w:rFonts w:cs="Irmologion Ucs" w:ascii="Irmologion Ucs" w:hAnsi="Irmologion Ucs"/>
          <w:kern w:val="2"/>
          <w:sz w:val="32"/>
          <w:szCs w:val="32"/>
        </w:rPr>
        <w:t>) трbцэ и3сповёдавъ, пострадaлъ є3си2 до кр0ве, мyчениче к0нwне, моли2 є3го2 непрестaннw њ всёхъ нaс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з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осодaтельну ќбw пeщь содёла ѓгGлъ преподHбнымъ nтрокHмъ, халдє1и же њпалsющее велёніе б9іе, мучи1телz ўвэщA вопи1ти: благословeнъ є3си2, б9е nтє1цъ нaш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ётъ тебЁ незаходи1мый возсіS возненави1дэвшему страстeй тмY, препод0бне: весeліе же пріsтъ тS, д0брый п0двигъ скончaвша тщaніемъ. тёмже поминaй нaсъ, предстоS хrтY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eрдце твоE кр0тко, и3 мудровaніе смирeнію kви1сz, препод0бне, и4мже погуби1лъ є3си2 возношє1ніz вс‰ врагA, возвышaемь бжcтвенными добродётельми, и3 чудесы2 стрaшными, к0нwне, мyченикwвъ њсновa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трaшенъ всBмъ дeмwнwмъ бhлъ є3си2, си6мъ повелэвaz повиновaтисz твои6мъ свzщє1ннымъ, бGомyдре, велёніємъ, бGу тS прослaвльшу, того2 дёлы д0брыми на земли2, к0нwне, прослaвльшаг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0лею вс‰ содёловаzй, во твою2 восхотёвъ всели1тисz пренепор0чную, бцdе, ўтр0бу вои1стинну, є3ди1нъ во с™hхъ совётэхъ прославлsемый бGъ, ћкw вели1кій и3 стрaшны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}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зъ плaмене преподHбнымъ р0су и3сточи1лъ є3си2, и3 прaведнагw жeртву вод0ю попали1лъ є3си2: вс‰ бо твори1ши, хrтE, т0кмw є4же хотёти. тS превозн0симъ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вeрдw сопроти1вилсz є3си2 суемyдренному, мнsщу тебE повинyти, чє1сти чужди6мъ принести2, страдaльче, џнэмъ мeрзwстнымъ. тёмъ ћкw зак0ннw пострадaвъ, прослaвилсz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eмwнскими ўzзви1вшіисz прил0ги, ўчє1ніи (с. </w:t>
      </w:r>
      <w:r>
        <w:rPr>
          <w:rFonts w:cs="Orthodox_tt eROOS" w:ascii="Orthodox_tt eROOS" w:hAnsi="Orthodox_tt eROOS"/>
          <w:kern w:val="2"/>
          <w:sz w:val="32"/>
          <w:szCs w:val="32"/>
        </w:rPr>
        <w:t>54</w:t>
      </w:r>
      <w:r>
        <w:rPr>
          <w:rFonts w:cs="Irmologion Ucs" w:ascii="Irmologion Ucs" w:hAnsi="Irmologion Ucs"/>
          <w:kern w:val="2"/>
          <w:sz w:val="32"/>
          <w:szCs w:val="32"/>
        </w:rPr>
        <w:t>) бжcтвенными твои1ми и3сцэлэвaютсz, и3 ск0рбныхъ и3збавлeніе пріeмлютъ, воспэвaюще благодaть твою2, бGомyдр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дyгwвъ всsкихъ здрaвіе почерпи1те, къ рaцэ препод0бнагw вёрою приступaющіи: и3сточaетъ бо ћвэ д¦а благодaтію, и3 пот0ки страстeй и3зсушaет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ольбY зижди1телю бGу принеси2, дyшы нaшz спасти2, бGорaдованнаz, и3 страстeй њдержaніz нaсъ и3збaвити, и3 ѕлодёйственныхъ человBкъ и3скушeні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f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Gа человёкwмъ невозм0жно ви1дэти, на нег0же не смёютъ чи1ни ѓгGльстіи взирaти: тоб0ю бо, всечcтаz, kви1сz человёкwмъ сл0во воплощeнно, є3г0же величaюще, съ нбcными вHи, тS ўблаж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корaбль ви1дэнъ бhлъ є3си2, преплaвающь мірскyю нем0креннw, бGон0се, бyрю, д0брыхъ брeмz спасaющь къ кр†снымъ пристaнищємъ пок0z и3 цrтвіz б9іz, и3 свётлост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рест0мъ ћкw бронsми њдёzвсz, вр†жіz, всеблажeнне, њбнажи1лъ є3си2 полки2, и3 ногaмъ твои6мъ кр†снымъ пораб0тилъ є3си2, рaбъ же вLцэ и4скренній бhвъ, порабощє1нныz враг0мъ и3збавлs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aсъ люб0вію восхвалsющихъ тS, пaмzть сотвори2, хrтY вэнцен0сецъ предстоS съ вhшними безчи1сленными си1лами, ћкw да моли1твами твои1ми њбрsщемъ ми1лость, и3 ѕлолю1тыхъ и3змэнeніе, к0нwне всехвaльн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ётомъ твои1мъ мS, дв7о, просвэти2, н0щію при1снw ўнhніz њдержи1ма и3 къ земли2 погорблeна, и3 дёюща всsкъ грёхъ, рaзума развращeніемъ: ћкw да тоб0ю спасaемь, пою1 тz, многопётую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7:08:00Z</dcterms:created>
  <dc:creator>textnakliros.ru</dc:creator>
  <dc:description/>
  <dc:language>en-US</dc:language>
  <cp:lastModifiedBy>a.kuznetsov@vladivostok.com</cp:lastModifiedBy>
  <dcterms:modified xsi:type="dcterms:W3CDTF">2018-10-26T17:08:00Z</dcterms:modified>
  <cp:revision>2</cp:revision>
  <dc:subject/>
  <dc:title>Богослужебные книги. Минея. Март</dc:title>
</cp:coreProperties>
</file>