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f-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экновeніе честнhz главы2, честнaгw слaвнагw прbр0ка п®тeчи и3 кrти1телz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тeчу їwaнна и3 кrти1телz хrт0ва, * пріиди1те соглaснw вси2 вёрніи, * дост0йнw почти1мъ прилёжнw: * прbр0къ бо сhй прbр0чествуетъ б{дущаz, * ћкw служи1тель и3 таи1нникъ бGолёпенъ, неизречeнныхъ чудeсъ хrт0выхъ. (с. </w:t>
      </w:r>
      <w:r>
        <w:rPr>
          <w:rFonts w:cs="Orthodox_tt eROOS" w:ascii="Orthodox_tt eROOS" w:hAnsi="Orthodox_tt eROOS"/>
          <w:kern w:val="2"/>
          <w:sz w:val="32"/>
          <w:szCs w:val="32"/>
        </w:rPr>
        <w:t>5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рwдъ безyмный tсэкaетъ твою2 главY нещaднw, * њбличaющу сегw2 пресквeрный нрaвъ: * хrт0съ же тS, треблажeнне, * ћкw кrти1телz главY содэвaетъ цRкви, * всёхъ содётель гDь, * и3 всёхъ и3збaвител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блю1дэ принести2 твою2 главY, * и4рwдъ беззак0нный, * сквeрнэй и3рwдіaдэ, * tсёкъ со дерзновeніемъ, * повелэвaетъ, всебlжeнне. * q чyдо стрaшное, и3 преслaвно слhшаніе! * но хrт0ва цRковь рaдостнw прaзднуетъ твоE стра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че сп7совъ, ѓще и3 ўбjйствомъ разрэши2 и4рwдъ тS и4стины проповёдника: но ќстъ твои1хъ свэтолyчнаz свэщA, и3 сyщымъ во ѓдэ вёры сіsніе, призывaющи свэтsше. тёмже моли2,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6твы р†б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ій въ рождeнныхъ женaми, * kви1лсz є3си2, бlжeнне, * ћкw вLку всёхъ * кrти1въ, їwaнне, * прbр0че, проповёдниче и3 п®тeч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и3рwдjа піsнствомъ и3 блуд0мъ * њдержи1ма ви1дэ беззак0ннаго и4рwда, * ко ўбjйству сего2 привлечE.</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ъ пaмzть вёчную бyдетъ првdник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свzщeнную, * бжcтвеннагw їwaнна * и3 кrти1телz, люб0вію совершaемъ, * пою1ще трbцу пребжcтвенную. (с. </w:t>
      </w:r>
      <w:r>
        <w:rPr>
          <w:rFonts w:cs="Orthodox_tt eROOS" w:ascii="Orthodox_tt eROOS" w:hAnsi="Orthodox_tt eROOS"/>
          <w:kern w:val="2"/>
          <w:sz w:val="32"/>
          <w:szCs w:val="32"/>
        </w:rPr>
        <w:t>5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хrтіaнъ ўповaніе * и3 предстaтельнице, чcтаz, * съ п®тeчею моли2 сн7а твоего2, * њ твои1хъ раб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веднагw съ похвалaми, тебё же довлёетъ свидётельство гDне, п®тeче: показaлбосz є3си2 вои1стинну и3 прbр0кwвъ честнёйшій, ћкw и3 въ струsхъ кrти1ти спод0билсz є3си2 проповёданнаго. тёмже за и4стину пострадaвъ рaдуzсz, благовэсти1лъ и3 сyщымъ во ѓдэ, бGа ћвльшагосz пл0тію, взeмлющаго грёхъ мjра, и3 подаю1щаго нaмъ вeлію ми1лость.</w:t>
      </w:r>
    </w:p>
    <w:p>
      <w:pPr>
        <w:pStyle w:val="Normal"/>
        <w:widowControl w:val="false"/>
        <w:rPr/>
      </w:pPr>
      <w:r>
        <w:rPr>
          <w:rFonts w:cs="Irmologion Ucs" w:ascii="Irmologion Ucs" w:hAnsi="Irmologion Ucs"/>
          <w:color w:val="FF0000"/>
          <w:kern w:val="2"/>
          <w:sz w:val="32"/>
          <w:szCs w:val="32"/>
        </w:rPr>
        <w:t>Слaва, и3 нhнэ, бGор0диченъ: В</w:t>
      </w:r>
      <w:r>
        <w:rPr>
          <w:rFonts w:cs="Irmologion Ucs" w:ascii="Irmologion Ucs" w:hAnsi="Irmologion Ucs"/>
          <w:kern w:val="2"/>
          <w:sz w:val="32"/>
          <w:szCs w:val="32"/>
        </w:rPr>
        <w:t>с‰ пaче смhс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огис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самоглa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їwaнна монaх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ествY сотворsему, безстyднагw и4рwда, сквeрныz плzсaвицы и3сполнsшесz сложeніе клsтвы: п®тeчева бо главA tсёкшисz, ћкw снёдь ношaшесz на блю1дэ возлежaщымъ. q пи1ра мeрзка, непрепод0бна дэsніz, и3 ўбjйства и3сп0лнена! но мы2 кrти1телz, ћкw въ рождeнныхъ женaми б0льша, дост0йнw чтyщ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zсA ўчени1ца вселукaвагw діaвола, и3 главY твою2, п®тeче, мздY взsтъ. q пи1ра и3сп0лнена кровeй! лyчше бЁ не клsтисz, и4рwде беззак0нне, лжи2 внyче. ѓще ли же и3 клsлсz, є3си2, но не њ добрЁ клsлсz: лyчше бЁ солгaвшу жи1знь получи1ти, нeже и4стинствовавшу главY п®тeчеву ўсёкнути. но мы2 кrти1телz, ћкw въ рождeнныхъ женaми б0льша, дост0йнw чтyще ўблажaе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добaше ти2, q и4рwде! прелюбодэsнію њбличи1телz, рaди рачeніz сатани1нска, и3 разжжeніz неи1стовнагw блудA, смeртію њсуди1ти. не подобaше ти2 тогw2 всечестнyю главY, пребеззак0ннэй женЁ, рaди клsтвы плzсaніz предaти бёднэ. q кaкw дерзнyлъ є3си2 таково2 ўбjйство соверши1ти; кaкw же не њпали1сz сквeрнаz плzсaвица, посреди2 пи1ра на блю1дэ носsщи сію2; но мы2 кrти1телz, ћкw въ рождeнныхъ женaми б0льша, дост0йнw чтyщ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и3рwдjа бёситсz, пaки смущaетсz. q плzсaніz льсти1вна и3 пи1ра съ лeстію! кrти1тель ўсэкaшесz, и3 и4рwдъ смущaшесz. моли1твами, гDи, твоегw2 п®тeчи, ми1ръ подaждь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ествY сотворsему безстyднагw и4рwда, сквeрныz плzсaвицы и3сполнsшесz сложeніе клsтвы: п®тeчева бо главA tсёкшисz, ћкw снёдь ношaшесz на блю1дэ возлежaщымъ. q пи1ра мeрзска, непрепод0бна дэsніz, и3 ўбjйства и3сп0лнена! но мы2 кrти1телz, ћкw въ рождeнныхъ женaми б0льша, дост0йнw чтyще ўблажaе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w:t>
      </w:r>
    </w:p>
    <w:p>
      <w:pPr>
        <w:pStyle w:val="Normal"/>
        <w:widowControl w:val="false"/>
        <w:rPr/>
      </w:pPr>
      <w:r>
        <w:rPr>
          <w:rFonts w:cs="Irmologion Ucs" w:ascii="Irmologion Ucs" w:hAnsi="Irmologion Ucs"/>
          <w:kern w:val="2"/>
          <w:sz w:val="32"/>
          <w:szCs w:val="32"/>
        </w:rPr>
        <w:t xml:space="preserve">[ГлавA м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ўтэшaйте, ўтэшaйте лю1ди мо‰, гlг0летъ бGъ: Свzщeнницы, глаг0лите въ сeрдцы їерусали1му, ўмоли1те є3го2, ћкw ўмн0жисz смирeніе є3гw2: разрэши1сz бо грёхъ є3гw2, ћкw пріsтъ и3з8 руки2 гDни сугyба согрэшє1ніz сво‰. Глaсъ вопію1щагw въ пустhни: ўгот0вайте пyть гDень, пр†вы твори1те стєзи2 бGу нaшему. На г0ру высокY взhди, бlговэствyй сіHну, возвышaй крёпостію глaсъ св0й, бlговэствyй їерусали1му: вознеси1те, (с. </w:t>
      </w:r>
      <w:r>
        <w:rPr>
          <w:rFonts w:cs="Orthodox_tt eROOS" w:ascii="Orthodox_tt eROOS" w:hAnsi="Orthodox_tt eROOS"/>
          <w:kern w:val="2"/>
          <w:sz w:val="32"/>
          <w:szCs w:val="32"/>
        </w:rPr>
        <w:t>537</w:t>
      </w:r>
      <w:r>
        <w:rPr>
          <w:rFonts w:cs="Irmologion Ucs" w:ascii="Irmologion Ucs" w:hAnsi="Irmologion Ucs"/>
          <w:kern w:val="2"/>
          <w:sz w:val="32"/>
          <w:szCs w:val="32"/>
        </w:rPr>
        <w:t>) не б0йтесz. ѓзъ гDь бGъ, ѓзъ ўслhшу ўб0гихъ ї}лєвъ, и3 не њстaвлю тёхъ. [м7а] Но tвeрзу t г0ръ рёки, и3 посредЁ п0лz и3ст0чники: сотворю2 пустhню въ лyгъ, и3 жaждущую зeмлю во и3ст0чники водны6z. [м7є] Да возвесели1тсz нeбо свhше, и3 џблацы да кропsтъ прaвду: да возсіsетъ землS, и3 да прозsбнетъ ми1лость, и3 прaвда да возсіsетъ вкyпэ. [м7и] Глaсъ весeліz возвэсти1те, и3 ўслhшано да бyдетъ: возвэсти1те дaже до конє1цъ земли2: глаг0лите, ћкw и3збaви гDь рабA своего2 їaкwва: и3 ѓще вжaждутъ въ пустhни, и3сточи1тъ и5мъ в0ду и3зъ кaмене. [н7д] Возвесели1сz непл0ды нераждaющаz, раст0ргни и3 возопjй неболёвшаz: ћкw мнHга ч†да пусты6z пaче, нeжели и3мyщіz мyж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малахjин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вседержи1тель: сE ѓзъ посылaю ѓгGла моего2 предъ лицeмъ твои1мъ, и4же ўгот0витъ пyть тв0й предъ тоб0ю. И# пріи1детъ во хрaмъ св0й гDь, є3г0же вы2 и4щете. И# кто2 стерпи1тъ дeнь вх0да є3гw2; занeже томY пріити2 ћкw џгнь въ горни1лэ, и3 ћкоже бhліе перyщихъ: и3 њчи1ститъ поzдaz и3 њчищaz, ћкw сребро2 и3 злaто. И# пріи1детъ къ вaмъ суд0мъ, и3 бyдетъ свидётель ск0ръ на лук†выz, и3 на прелюбодёйцы, и3 на кленyщыzсz и4менемъ мои1мъ во лжY, и3 на лишaющыz мзды2 наeмника, и3 на наси1льствующыz вдови6цы, и3 пхaющыz си6рыz, и3 на ўклонsющыz сyдъ пришeльца, и3 на не боsщыzсz є3гw2, глаг0летъ гDь вседержи1тель. ЗанE ѓзъ гDь бGъ вaшъ, и3 не и3змэню2 себE. и3 вы2, сhнове їaкwвли, ўклони1стесz t зак0на, и3 не сохрани1сте. Сегw2 рaди њбрати1тесz ко мнЁ, и3 њбращyсz къ вaмъ, глаг0летъ гDь вседержи1тель. И# ўблажaтъ вaсъ вси2 kзhцы, и3 разумёйте, ћкw ѓзъ гDь, смотрszй посредЁ првdнагw, и3 посредЁ беззак0нника въ дeнь џнъ, въ џньже (с. </w:t>
      </w:r>
      <w:r>
        <w:rPr>
          <w:rFonts w:cs="Orthodox_tt eROOS" w:ascii="Orthodox_tt eROOS" w:hAnsi="Orthodox_tt eROOS"/>
          <w:kern w:val="2"/>
          <w:sz w:val="32"/>
          <w:szCs w:val="32"/>
        </w:rPr>
        <w:t>538</w:t>
      </w:r>
      <w:r>
        <w:rPr>
          <w:rFonts w:cs="Irmologion Ucs" w:ascii="Irmologion Ucs" w:hAnsi="Irmologion Ucs"/>
          <w:kern w:val="2"/>
          <w:sz w:val="32"/>
          <w:szCs w:val="32"/>
        </w:rPr>
        <w:t>) сотворю2 снабдёніе лю1бzщымъ мS. Познaйте ќбw и3 помzни1те зак0нъ мwmсeовъ, рабA моегw2, ћкоже заповёда вaмъ въ хwри1вэ, ко всемY ї}лю повелёніе и3 њправдaніе. И# сE ѓзъ послю2 вaмъ и3лію2 fесвjтzнина, прeжде дaже не пріити2 дню2 гDню вели1кому просвэщeнному, и4же напрaвитъ сeрдце nтцA къ сhну, и3 сeрдце человёка ко и4скреннему своемY: да не пришeдъ поражY зeмлю вск0рэ, глаг0летъ гDи вседержи1тель, бG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Њсyдитъ же првdникъ ўмирazй живyщыz нечєсти1выz. Ќзрzтъ бо кончи1ну прaведнагw, и3 не разумёютъ, что2 совэщaша њ нeмъ: ћкw повeржетъ гDь нечєсти1выz безглa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є7] ТогдA стaнетъ въ дерзновeніи мн0зэ првd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возсіS нaмъ. Беззак0нныхъ и3сп0лнихомсz стє1зь, и3 поги1бели, и3 ходи1хомъ стєзи2 непрох0дны, пути1 же гDнz не разумёхомъ. (с. </w:t>
      </w:r>
      <w:r>
        <w:rPr>
          <w:rFonts w:cs="Orthodox_tt eROOS" w:ascii="Orthodox_tt eROOS" w:hAnsi="Orthodox_tt eROOS"/>
          <w:kern w:val="2"/>
          <w:sz w:val="32"/>
          <w:szCs w:val="32"/>
        </w:rPr>
        <w:t>5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 Гeрмана патріaрх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прbр0че; ѓгGла ли; ґпcла ли; и3ли2 мyченика; ѓгGла, занE ћкw безпл0тенъ пожи1лъ є3си2: ґпcла, ћкw научи1лъ є3си2 kзhки. мyченика же, ћкw твоS главA за хrтA ўсэчeсz. є3г0же моли2, поми1ловати дyшы нaш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сёченэй главЁ п®тeчевэ пaмzть совершaемъ: тогдA ќбw на блю1дэ и3сточaющи кр0вь, нhнэ же въ концёхъ проливaющи и3сцэлє1н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епреподобнодэлоoбрaзнаz мaти ўбjйства, є4же t беззак0ннагw сплетeніz своегw2, всесквeрную дщeрь, надъ всёхъ прbрHкъ бGоизsщна б0льшагw, ўбійственноoбрaзнымъ совётомъ лукaвствова: враждeбному бо и4рwду творsщу пи1ръ своегw2 сквeрнагw рождествA, съ клsтвою и3спроси1ти ўстр0и чудот0чную бGопроповёдника честнyю главY, є4же и3 соверши2 пребезyмный, жeнскому плzсaнію дaвъ тY возмeздіе, клsтвенный дaръ. nбaче не престA таи1нникъ хrт0ва пришeствіz, бGомeрзское смэшeніе и4хъ и3 по кончи1нэ њбличaти, но њбличaz вопіsше: не подобaетъ ти2, глаг0лz, прелюбодёйствовати брaта твоегw2 філjппа женY. q рождeніz прbрокоубjйственна, и3 кровeй нап0лнена пи1ра. мh же благочестномyдреннэ, во ўсэкновeніи п®тeчевэ, бэлоwбразyюще прaзднуемъ, ћкw въ благонар0читый дeнь рaдующесz, и3 ўм0лимъ сего2 благоусeрдствовати трbцу, t страстeй безчeстіz и3збaвити нaс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ждeніе непод0бно, и3 пи1ръ безстyднэйшій и4рwдъ соверши1лъ є4сть: любодёйствомъ бо жeнскимъ ўслаждaемь, и3 нечести1вымъ женонеи1стовствомъ подстрэкaемь, tсэчE главY п®тeчеву: но не tсэчE љзhка прbр0ческа, њбличaющагw безyміе є3гw2. проліS кр0вь непови1нну, покрhти (с. </w:t>
      </w:r>
      <w:r>
        <w:rPr>
          <w:rFonts w:cs="Orthodox_tt eROOS" w:ascii="Orthodox_tt eROOS" w:hAnsi="Orthodox_tt eROOS"/>
          <w:kern w:val="2"/>
          <w:sz w:val="32"/>
          <w:szCs w:val="32"/>
        </w:rPr>
        <w:t>540</w:t>
      </w:r>
      <w:r>
        <w:rPr>
          <w:rFonts w:cs="Irmologion Ucs" w:ascii="Irmologion Ucs" w:hAnsi="Irmologion Ucs"/>
          <w:kern w:val="2"/>
          <w:sz w:val="32"/>
          <w:szCs w:val="32"/>
        </w:rPr>
        <w:t>) хотS грёхъ беззак0ненъ: но ни њ сeмъ скры2 глaса, вопію1щагw всBмъ покаsніе. џнъ ќбw свеселsшесz ўбjйствомъ: мh же спрaзднуемъ люб0вію крести1телz їwaнна блажeнное заколeніе. предвари1 бо во ѓдэ жи1знь, проповёдати сyщымъ во тмЁ и3 сёни смeртнэй сэдsщымъ, свhше вост0къ хrтA бGа нaшего, є3ди1наго многоми1лостив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и3 мyченика, и3 кrти1телz сп7сова, пріиди1те, лю1діе, восхвaлимъ: сeй бо во пл0ти ѓгGлъ сhй, и4рwда и3з8wбличи1лъ є4сть, пребеззак0ннагw любодэsніz содёzніемъ њсуди1въ є3го2. и3 беззак0ннагw рaди плzсaніz, честнaz главA tсэкaетсz, сyщымъ во ѓдэ благовэствyz и3зъ мeртвыхъ воскrніе: и3 м0литсz прилёжнw гDеви,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и3 мyченика, и3 кrти1телz сп7сова пріиди1те, лю1діе, восхвaлимъ: ћкw бёгаz въ пустhни водворsшесz, мeдъ ди1вій и3 ґкрjды kдhй, царS беззак0ннующа њбличи1лъ є4сть: нaше же малодyшіе ўтэшaше, глаг0лz: покaйтесz, прибли1жибосz цrтво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Їwaнна монaх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зак0ннагw дэsніz њбличeніz ўбэжaти и4рwдъ ўмhсливъ, главY твою2, п®тeче, беззак0ннэй женЁ предадE пaкостнw: не разумё бо nкаsнный њбличaz себE, на блю1дэ њбносS ю5. но ћкw чистоты2 дётельный ўчи1тель, и3 покаsніz настaвникъ спаси1тельный, моли1сz, кrти1телю хrт0въ, t страстeй безчeстіz и3збaвит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лю1діе м™ри бGа нaшегw, восп0йте: днeсь бо всесвётлую дyшу свою2, въ пречcтыz дл†ни, и3зъ неS вопл0щшагwсz безъ сёмене предаeтъ: є3г0же и3 м0литъ непрестaннw, даровaти вселeннэй ми1ръ и3 вeлію ми1лость. (с. </w:t>
      </w:r>
      <w:r>
        <w:rPr>
          <w:rFonts w:cs="Orthodox_tt eROOS" w:ascii="Orthodox_tt eROOS" w:hAnsi="Orthodox_tt eROOS"/>
          <w:kern w:val="2"/>
          <w:sz w:val="32"/>
          <w:szCs w:val="32"/>
        </w:rPr>
        <w:t>5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z проповёдниче їwaнне кrти1телю, tсёченэ бhвшей твоeй главЁ, зeмлю њсвzти1лъ є3си2, занE зак0нъ б9ій вBрнымъ ўzсни1лъ є3си2, и3 беззак0ніе потреби1лъ є3си2: ћкw предстоS прест0лу нбcнагw цRS хrтA, того2 моли2, поми1ловати дyшы нaш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рaди гDнz во главY ўсэкновeнъ бhлъ є3си2, q всес™hй їwaнне! њбличи1лъ є3си2 царS ѕлочести1ва беззак0нновавша дерзновeніемъ непор0чнымъ. тёмже дивsтсz тебЁ вHинства ѓгGльскаz: слaвzтъ тS ли1цы ґпcлъ и3 мyчєникъ: чти1мъ твою2 и3 мы2 лётнюю пaмzть, всеслaвне, слaвzще с™yю трbцу, тебE вэнчaвшую, п®тeче блажeнн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весели1тсz прaведникъ њ гDэ, и3 ўповaетъ на него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прbр0ка прbр0къ, и3 б0лій прbр0кwвъ бhвъ, и3зъ чрeва мaтернz њсвzщeнный въ служeніе гDне, днeсь t беззак0нна царS въ главY ўсэкновeнъ бhсть: и3 безчeстнw плzсaвшую nтрокови1цу, ћснw и3 прeжде ўсэкновeніz и3 по ўсэкновeніи њбличи1въ, посрами2 грэхA п0лкъ. и3 сегw2 рaди возопіeмъ: кrти1телю їwaнне, ћкw и3мёz дерзновeніе, прилёжнw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че сп7совъ, ты2 царS и3з8wбличи1лъ є3си2 беззак0ніz не дёлати. тёмже и3грaніе беззак0нныz жены2, повинY и4рwда tсэщи2 твою2 главY: и3 сегw2 рaди t востHкъ с0лнца дaже до з†падъ, хвaльно и4мz твоE. дерзновeніе и3мёz ко гDу, прилёжнw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pPr>
      <w:r>
        <w:rPr>
          <w:rFonts w:cs="Irmologion Ucs" w:ascii="Irmologion Ucs" w:hAnsi="Irmologion Ucs"/>
          <w:color w:val="FF0000"/>
          <w:kern w:val="2"/>
          <w:sz w:val="32"/>
          <w:szCs w:val="32"/>
        </w:rPr>
        <w:t>На благословeніи хлёбwвъ, тропaрь 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и3 чтeні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каfjсмэ, сэдaленъ, глaсъ є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z соглaснw зак0на и3 бlгодaти, вёрніи сошeдшесz восхвaлимъ: ћкw покаsніе нaмъ проповёда, и3 и4рwда ћвэ њбличи1въ дерзновeннэ, въ главY свою2 ўсёченъ бhсть: и3 нhнэ со ѓгGлы живyщи, хrтY м0литсz спасти1сz нaмъ.</w:t>
      </w:r>
    </w:p>
    <w:p>
      <w:pPr>
        <w:pStyle w:val="Normal"/>
        <w:widowControl w:val="false"/>
        <w:rPr/>
      </w:pPr>
      <w:r>
        <w:rPr>
          <w:rFonts w:cs="Irmologion Ucs" w:ascii="Irmologion Ucs" w:hAnsi="Irmologion Ucs"/>
          <w:color w:val="FF0000"/>
          <w:kern w:val="2"/>
          <w:sz w:val="32"/>
          <w:szCs w:val="32"/>
        </w:rPr>
        <w:t>Слaв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ую твою2 пaмzть днeсь творsще, сп7са и3 гDа моли1ти прилёжнw, тS м0лимъ, п®тeче, всёмъ дaти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и3 къ бGу премэнeніе, є4юже тли2 и3збaвихомсz, бцdу вёрніи ўблажaемъ.</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ложeснъ прbр0ка ћвльшагосz нaмъ, и3 t непл0дове свэти1льника вселeннэй ћснw произшeдша, въ пёснехъ восхвaлимъ хrт0ва кrти1телz, и3 побэдон0сна страдaльца, предтeчу їwaнна: м0литсz бо гDеви, поми1ловатисz душaмъ нaшымъ.</w:t>
      </w:r>
    </w:p>
    <w:p>
      <w:pPr>
        <w:pStyle w:val="Normal"/>
        <w:widowControl w:val="false"/>
        <w:rPr/>
      </w:pPr>
      <w:r>
        <w:rPr>
          <w:rFonts w:cs="Irmologion Ucs" w:ascii="Irmologion Ucs" w:hAnsi="Irmologion Ucs"/>
          <w:color w:val="FF0000"/>
          <w:kern w:val="2"/>
          <w:sz w:val="32"/>
          <w:szCs w:val="32"/>
        </w:rPr>
        <w:t>Слaв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kви1сz нaмъ сп7совъ кrти1тель, и3 весели1тъ разyмнэ помышлє1ніz вёрныхъ, пустhни красотA, и3 прор0кwвъ печaть: тёмже хrт0въ показaсz п®тeча, и3 свидётель нел0женъ пришeствіz тогw2: дух0вными u5бо пёсньми соглaснw їwaнну возопіeмъ: прbр0че, проповёдниче и4стины, моли1сz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шасz, чcтаz, вси2 ѓгGлwвъ ли1цы тaинству твоегw2 рождeніz стрaшному, кaкw и4же вс‰ содержaй (с. </w:t>
      </w:r>
      <w:r>
        <w:rPr>
          <w:rFonts w:cs="Orthodox_tt eROOS" w:ascii="Orthodox_tt eROOS" w:hAnsi="Orthodox_tt eROOS"/>
          <w:kern w:val="2"/>
          <w:sz w:val="32"/>
          <w:szCs w:val="32"/>
        </w:rPr>
        <w:t>543</w:t>
      </w:r>
      <w:r>
        <w:rPr>
          <w:rFonts w:cs="Irmologion Ucs" w:ascii="Irmologion Ucs" w:hAnsi="Irmologion Ucs"/>
          <w:kern w:val="2"/>
          <w:sz w:val="32"/>
          <w:szCs w:val="32"/>
        </w:rPr>
        <w:t>) мaніемъ є3ди1нымъ, њб8‰тіи твои1ми, ћкw чlвёкъ содержи1тсz, и3 пріeмлетъ начaло превёчный, и3 млек0мъ питaетсz всsкое дыхaніе питazй, неизречeнною блaгостію; и3 тS ћкw вои1стинну б9ію м™рь хвaлzще слaвzтъ.</w:t>
      </w:r>
    </w:p>
    <w:p>
      <w:pPr>
        <w:pStyle w:val="Normal"/>
        <w:widowControl w:val="false"/>
        <w:rPr/>
      </w:pPr>
      <w:r>
        <w:rPr>
          <w:rFonts w:cs="Irmologion Ucs" w:ascii="Irmologion Ucs" w:hAnsi="Irmologion Ucs"/>
          <w:color w:val="FF0000"/>
          <w:kern w:val="2"/>
          <w:sz w:val="32"/>
          <w:szCs w:val="32"/>
        </w:rPr>
        <w:t>По полmелeи сэдaленъ, глaсъ }. Под0бенъ: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ча, вёрніи, кrти1тель, и3 ѓгGлъ всёхъ и3збaвителz, и4рwда њбличи1въ за беззак0ніе и3рwдіaдино, ўмирaетъ во главY ўсёченъ: ћкw да и3 сyщымъ во ѓдэ, со дерзновeніемъ благовэсти1тъ, ћкw бGъ сх0дитъ тaмw плэни1ти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на зeмлю сни1де, и3 ѓгGлъ свётелъ бцdэ глаг0лаше: рaдуйсz, бlгословeннаz, ћже черт0гъ є3ди1на сохрaншаz, зачaтіе пріeмши превёчнагw бGа и3 гDа: да t прeлести ћкw бGъ спасeт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н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zсA ўчени1ца вселукaвагw діaвола, и3 главY твою2, п®тeче, мздY взsтъ. q пи1ра и3сп0лнена кровeй! лyчше бЁ не клsтисz, и4рwде беззак0нне, лжи2 внyче. ѓще ли же и3 клsлсz є3си2, но не њ добрЁ клsлсz: лyчше бЁ солгaвшу жи1знь получи1ти, нeже и4стинствовавшу главY п®тeчеву ўсёкнути. но мы2 кrти1телz, ћкw въ рождeнныхъ женaми б0льша, дост0йнw чтyщ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eрвый со їрмос0мъ на }.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непл0дныz ћвльшасz прbр0ка, въ (с. </w:t>
      </w:r>
      <w:r>
        <w:rPr>
          <w:rFonts w:cs="Orthodox_tt eROOS" w:ascii="Orthodox_tt eROOS" w:hAnsi="Orthodox_tt eROOS"/>
          <w:kern w:val="2"/>
          <w:sz w:val="32"/>
          <w:szCs w:val="32"/>
        </w:rPr>
        <w:t>544</w:t>
      </w:r>
      <w:r>
        <w:rPr>
          <w:rFonts w:cs="Irmologion Ucs" w:ascii="Irmologion Ucs" w:hAnsi="Irmologion Ucs"/>
          <w:kern w:val="2"/>
          <w:sz w:val="32"/>
          <w:szCs w:val="32"/>
        </w:rPr>
        <w:t>) ложеснaхъ дэви1ческихъ, во чрeвэ носи1мому неизречeннw, свzщeннагw воспоeмъ п®тeч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ёлы є3стествA превозшeдъ, прaвды соблю1лъ є3си2 зак0ны, беззак0нное смэшeніе њбличaz, не ўбоsвсz царeва суровствA.</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мъ млек0мъ воспитaвсz, законоположeніе совокуплeніz зак0ннагw, ћкw зак0на печaть запечaтствуz, сопроти1вилсz є3си2 мeрзскому прелюбодэ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ѓгGлъ, и3 человBкъ, безневёстнаz м™и, восхвалsютъ непрестaннw: зижди1телz бо си1хъ ћкw мLнца на њб8sтіихъ твои1хъ но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на ѕ7. КЂръ ґндрeа кри1т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рsсшему въ м0ри мучи1тельство фараHне, и3 ї}лz сyшею настaвльшему пои1мъ хrтY, ћкw прослaвисz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и крaсное nвчA, захaріинъ пл0дъ, и3 є3лісавeтино пaче надeжди прозzбeніе, предповелэвaетъ вBрнымъ торжествовaти честнyю є3гw2 пaмz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рождeніz и3сп0лнена кр0ве! q пи1ра мeрзска! ўбjйствомъ бо піsнство и4рwдъ раствори2: трапeза же є3гw2 скверноубjйства г0рькагw и3сп0лн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чи1вшаго и4рwда беззак0ннующа, вёрніи, и3 tсэчeніе главы2 претерпёвша, воспои1мъ кrти1телz, ћкw за рeвность б9ію ўмерщвлe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пи1саннаго бGа сл0ва, всего2 всeльшасz въ тS, родилA є3си2, чcтаz бGороди1тельнице, сугyба того2, ћкw є3ди1на сyща сн7а, воплощeнна и3зъ тебє2 неизречeннw.</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 мwm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с. </w:t>
      </w:r>
      <w:r>
        <w:rPr>
          <w:rFonts w:cs="Orthodox_tt eROOS" w:ascii="Orthodox_tt eROOS" w:hAnsi="Orthodox_tt eROOS"/>
          <w:kern w:val="2"/>
          <w:sz w:val="32"/>
          <w:szCs w:val="32"/>
        </w:rPr>
        <w:t>545</w:t>
      </w:r>
      <w:r>
        <w:rPr>
          <w:rFonts w:cs="Irmologion Ucs" w:ascii="Irmologion Ucs" w:hAnsi="Irmologion Ucs"/>
          <w:kern w:val="2"/>
          <w:sz w:val="32"/>
          <w:szCs w:val="32"/>
        </w:rPr>
        <w:t>)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ихъ ћкw ходaтай, и3 н0выхъ, п®тeче, є3ђльскихъ проповёданій, ты2 предстaвъ, смэшeніе беззак0нное мучи1тельское њбличи1лъ є3си2, слaвную смeрть рaдуzсz пріsл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тере беззак0нныz преднаученA nтрокови1ца, њб8юродёвшу піsнствомъ, и4рwдови речE: дaждь на блю1дэ главY їwaннову, мaтери да подaмъ дaръ возжелён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чeніz не терпS безстyдный мучи1тель, бGон0снагw твоегw2 љзhка, слaвне п®тeче, nтрокови1цэ предаeтъ, жeнскимъ плzсaніемъ, честнyю твою2 страдaльную главY,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дв7у тэлeснэ, гDи, kви1лсz є3си2 человёкwмъ, ћкоже подобaше ви1дэти тS: ю4же и3 показaлъ є3си2 ћкw и4стинную бцdу, и3 вBрнымъ п0мощь,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ій не востA въ рождeнныхъ женaми їwaнна, взывaше хrт0съ и4стина: во ўтр0бэ бо познA создaніе создaвшаго, проповёдаше мaтернимъ глaс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стомъ пeрвэе показaвъ ѓгнца, и3 љзhкомъ втор0е и4рwда њбличи1лъ є3си2, глав0ю же трeтіе и3сточaеши чудесA, t здaнна сосyда н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слaвно, кrти1телю хrт0въ, и3 житіE твоE непор0чно, и3 пред8изшeствіе чeстно. и3 показaніе стрaнно, смeрть честнA, и3 погребeніе слaв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сhй, сaмъ себE и3стощи1лъ є3си2 є3динор0дне, да спасeши ±же создaлъ є3си2, и4хже рaди вочlвёчилсz є3си2 (с. </w:t>
      </w:r>
      <w:r>
        <w:rPr>
          <w:rFonts w:cs="Orthodox_tt eROOS" w:ascii="Orthodox_tt eROOS" w:hAnsi="Orthodox_tt eROOS"/>
          <w:kern w:val="2"/>
          <w:sz w:val="32"/>
          <w:szCs w:val="32"/>
        </w:rPr>
        <w:t>546</w:t>
      </w:r>
      <w:r>
        <w:rPr>
          <w:rFonts w:cs="Irmologion Ucs" w:ascii="Irmologion Ucs" w:hAnsi="Irmologion Ucs"/>
          <w:kern w:val="2"/>
          <w:sz w:val="32"/>
          <w:szCs w:val="32"/>
        </w:rPr>
        <w:t>) вопл0щсz t дв7ы, и3 всE моE премэни1въ є3стество2, привeлъ є3си2 твоемY роди1телю.</w:t>
      </w:r>
    </w:p>
    <w:p>
      <w:pPr>
        <w:pStyle w:val="Normal"/>
        <w:widowControl w:val="false"/>
        <w:rPr/>
      </w:pPr>
      <w:r>
        <w:rPr>
          <w:rFonts w:cs="Irmologion Ucs" w:ascii="Irmologion Ucs" w:hAnsi="Irmologion Ucs"/>
          <w:color w:val="FF0000"/>
          <w:kern w:val="2"/>
          <w:sz w:val="32"/>
          <w:szCs w:val="32"/>
        </w:rPr>
        <w:t>Катавaсіа: Ж</w:t>
      </w:r>
      <w:r>
        <w:rPr>
          <w:rFonts w:cs="Irmologion Ucs" w:ascii="Irmologion Ucs" w:hAnsi="Irmologion Ucs"/>
          <w:kern w:val="2"/>
          <w:sz w:val="32"/>
          <w:szCs w:val="32"/>
        </w:rPr>
        <w:t>eзлъ во џбраз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ове просіsвъ суд0мъ б9іимъ, и3 ќзы разрэши1въ љзhка џ§а, показaлъ є3си2 с0лнце, денни1цу њзарsющее, и3 лю1демъ въ пустhни зижди1телz проповёдалъ є3си2, ѓгнца взeмлющаго мjра грэхи2. тёмже рeвностію царS њбличи1лъ є3си2, въ преслaвную главY твою2 ўсёченъ бhвъ, приснопaмzтне, їwaнне всехвaльне, моли1сz хrтY бGу,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огjй терпёти њбличeніz дeрзости, и4же зак0на томлeніємъ пови1нный, ни дeрзость благочeстіz, и4же сквeрными сластьми2 растлённый, свzзaвъ блюдsше, невещeственнw гHрнимъ прeжде концA ликHмъ совокуплsемаг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еврeднымъ піsнствомъ, и3 разжжeніемъ блyднымъ поболёвъ, tдaнъ nкаsнный, nтрокови1цы плzсaніемъ (с. </w:t>
      </w:r>
      <w:r>
        <w:rPr>
          <w:rFonts w:cs="Orthodox_tt eROOS" w:ascii="Orthodox_tt eROOS" w:hAnsi="Orthodox_tt eROOS"/>
          <w:kern w:val="2"/>
          <w:sz w:val="32"/>
          <w:szCs w:val="32"/>
        </w:rPr>
        <w:t>547</w:t>
      </w:r>
      <w:r>
        <w:rPr>
          <w:rFonts w:cs="Irmologion Ucs" w:ascii="Irmologion Ucs" w:hAnsi="Irmologion Ucs"/>
          <w:kern w:val="2"/>
          <w:sz w:val="32"/>
          <w:szCs w:val="32"/>
        </w:rPr>
        <w:t>) ножнhмъ свsзанъ, ўбjйца прbр0ка бывaетъ. зачaтъ бо піsнство блудA мaтерь, и3 лю1тое беззак0ніе поро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въ тебЁ не солгA бжcтвенный глaсъ: тh бо во прbр0цэхъ б0льшій є3си2, ћкw прbр0честву спод0билсz t сaмыz ўтр0бы, въ несовершeннэ тэлеси2, и3 проречeннаго тоб0ю бGа сл0ва и3 ви1дэвъ, и3 кrти1въ въ тэл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ёрныхъ похвалA є3си2, безневёстнаz, ты2 предстaтельница, ты2, прибёжище хrтіaнъ, и3 стэнA и3 пристaнище: къ сн7у бо твоемY мольбы6 н0сиши, всенепор0чнаz, и3 спасaеши t бёдъ, вёрою и3 люб0вію бцdу чcтую тебE зн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лъ є3си2 нaмъ хrт0во цrтво, показaлъ є3си2 лю1демъ пути6 покаsніz, и3 и4рwда њбличи1лъ є3си2 беззак0ннующа, вели1кій проповёдниче їwaнне мyд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кrти1телю, и4рwдъ њбличeніz, побэди1сz гнёвомъ и3 зaвистію и3 г0рестію: и3 соблюдaше врeмz рождeніz, въ нeже ўсэчE главY твою2, проповёдниче хrт0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кrти1телю, да и3грaетъ дyхъ тв0й: њбличaеши бо и3 тaмw безб0жнаго и4рwда, и3 сyщымъ во ѓдэ проповёдуеши душaмъ, глаг0лz: спасeніе нaше прибли1ж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и1тсz землS твоемY житію2, їwaнне, проповёдуетъ нeбо непрaведное твоE заколeніе, и3 сказyетъ мн0жество добродётелей твои1хъ цRковь воспэ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всz t м™ре дв7ы непор0чныz, сохрани1лъ є3си2 чи1сту по ржcтвЁ, и4же въ моE существо2 вeсь њблeксz, грэхA кромЁ.</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 xml:space="preserve">слhшахъ, гDи: (с. </w:t>
      </w:r>
      <w:r>
        <w:rPr>
          <w:rFonts w:cs="Orthodox_tt eROOS" w:ascii="Orthodox_tt eROOS" w:hAnsi="Orthodox_tt eROOS"/>
          <w:kern w:val="2"/>
          <w:sz w:val="32"/>
          <w:szCs w:val="32"/>
        </w:rPr>
        <w:t>5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ними наваждeньми, цёну плzсaніz ѕлодeмwнскагw, сур0выz льви1цы суровёйшее и3счaдіе и3спроси2, ю4же и3 ѕвёріе сaми въ пустhни почитaху, главY п®тeчи и3 проповёдник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ои1хъ неизречeнныхъ и3 непости1жныхъ судeбъ, человэколю1бче! ћкw во ўтр0бэ є3щE сyща мaтерни, д¦а с™aгw пріsтелище бhвша, и3 возрaстша цэломyдріемъ и3 чистот0ю, сквернaваz и3сплzсA nтрокови1ц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eзнw и3 и4скреннw и3зв0ли беззак0нною сопрzжeніе лю1бzщему, къ рождeствєннымъ є3гw2 питіsмъ, и3 прор0че присовокупи1ти ўбjйство, и3 чaшу и3сп0лнену с™hхъ и3 прbр0ческихъ кровeй, сластолю1біемъ раствор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 дерзновeніе, є4же къ сн7у твоемY и3мyщи, пречcтаz, ср0днагw промышлeніz є4же њ нaсъ не прeзри, м0лимсz: ћкw тебE и3 є3ди1ну хrтіaне ко вLцэ, њчищeніе ми1лостивно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ое nвчA, и3 вселeннэй стzжaніе п®тeча, днeсь гот0витъ дух0вную трапeзу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астeй рабA и3 зак0нwвъ престyпника, њбличи1лъ є3си2, їwaнне, и4рwда, и3рwдіaды г0рькаго рачи1те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рwдіaда плsшетъ, їwaннъ вsжетсz и3 закалaетсz: q піsнства и4рwдова! q несмhсльства души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жcтвеннаz горо2, t неsже кaмень tсэчeсz (с. </w:t>
      </w:r>
      <w:r>
        <w:rPr>
          <w:rFonts w:cs="Orthodox_tt eROOS" w:ascii="Orthodox_tt eROOS" w:hAnsi="Orthodox_tt eROOS"/>
          <w:kern w:val="2"/>
          <w:sz w:val="32"/>
          <w:szCs w:val="32"/>
        </w:rPr>
        <w:t>549</w:t>
      </w:r>
      <w:r>
        <w:rPr>
          <w:rFonts w:cs="Irmologion Ucs" w:ascii="Irmologion Ucs" w:hAnsi="Irmologion Ucs"/>
          <w:kern w:val="2"/>
          <w:sz w:val="32"/>
          <w:szCs w:val="32"/>
        </w:rPr>
        <w:t>) безъ рyкъ пречcтаz, ўсыри1вшисz бGу и3 сл0ву, всенепор0чнаz, пл0тію.</w:t>
      </w:r>
    </w:p>
    <w:p>
      <w:pPr>
        <w:pStyle w:val="Normal"/>
        <w:widowControl w:val="false"/>
        <w:rPr/>
      </w:pPr>
      <w:r>
        <w:rPr>
          <w:rFonts w:cs="Irmologion Ucs" w:ascii="Irmologion Ucs" w:hAnsi="Irmologion Ucs"/>
          <w:color w:val="FF0000"/>
          <w:kern w:val="2"/>
          <w:sz w:val="32"/>
          <w:szCs w:val="32"/>
        </w:rPr>
        <w:t>Катавaсіа: Q</w:t>
      </w:r>
      <w:r>
        <w:rPr>
          <w:rFonts w:cs="Irmologion Ucs" w:ascii="Irmologion Ucs" w:hAnsi="Irmologion Ucs"/>
          <w:kern w:val="2"/>
          <w:sz w:val="32"/>
          <w:szCs w:val="32"/>
        </w:rPr>
        <w:t xml:space="preserve"> треблажeнное дрe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зaповэдехъ зак0на бёдствуzй, бlжeнне, њбличeньми наказyеши беззак0нновавшаго: не бhлъ бо є3си2 тр0сть врaжіихъ вётрwвъ колeблема дуновeнь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заклaніz главA кaплющи твоS, принесeсz блyднымъ п0двигомъ, вмёстw мзды2, и4рwда њбличaющи и3 по кончи1нэ, ћкw є3стество2 смэси1в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ходS, власы6 велб{жи покрывaемь, во џвэхъ ќбw ћкw свэтосіsннw жи1лъ є3си2 цaрски: во џвэхъ же ћкw цaрску њбносS красотY, надъ страстьми2 воцар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t лю6тъ прегрэшeній, моли1твами твои1ми, бGороди1тельнице чcтаz, и3 да ўлучи1мъ, прес™az, бжcтвенное сіsніе, и3зъ тебє2 неизречeннw воплощeннагw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а и3збaвилъ є3си2 и3зъ глубины2 преисп0дніz, хrтE б9е, и3 менE t грэхHвъ мои1хъ и3збaви, ћкw чlвэколю1бецъ, и3 ўпрaви жив0тъ м0й, молю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эчeніе честнhz и3 всехвaльныz твоеS главы2, п®тeче хrт0въ, почитaюще, слaвимъ твою2 приснохвaльную и3 всемjрную пaмzть, пребlжeнн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квeрнагw гощeніz! q г0рькагw рождeніz! q піsнства сквeрнагw, и4рwда беззак0ннагw! содержи1мь бhсть къ беззак0нію, и3 њбличaемь прbр0ка ўби1ти поучавaе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zсaвши н0воz є3гЂптzнынz посреди2 пи1ра сквeрненw, (с. </w:t>
      </w:r>
      <w:r>
        <w:rPr>
          <w:rFonts w:cs="Orthodox_tt eROOS" w:ascii="Orthodox_tt eROOS" w:hAnsi="Orthodox_tt eROOS"/>
          <w:kern w:val="2"/>
          <w:sz w:val="32"/>
          <w:szCs w:val="32"/>
        </w:rPr>
        <w:t>550</w:t>
      </w:r>
      <w:r>
        <w:rPr>
          <w:rFonts w:cs="Irmologion Ucs" w:ascii="Irmologion Ucs" w:hAnsi="Irmologion Ucs"/>
          <w:kern w:val="2"/>
          <w:sz w:val="32"/>
          <w:szCs w:val="32"/>
        </w:rPr>
        <w:t>) главY и3спроси2, сеS њбличи1вшую роди1тельницу, и3 и4рwдову нал0ж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hнэ сн7ъ дв7ы, пeрвэе сн7ъ n§ь показaсz, не и4нъ разумэвaемь, t ви1димагw, ѓще и3 пребhсть є3ди1нъ во nбою2 совершeнъ.</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0днагw ѕвёрz во ўтр0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eчево слaвное ўсэкновeніе, смотрeніе бhсть нёкое бжcтвенное: да и3 сyщымъ во ѓдэ сп7сово проповёсть пришeствіе. да рыдaетъ ќбw и3рwдjа, беззак0нное ўбjйство и3спроси1вши: не зак0нъ бо б9ій, ни живhй вёкъ возлюби2, но притв0рный приврeм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и4рwдово всBмъ kви1сz непрепод0бно, є3гдA посреди2 питaющихсz главA постsщагwсz предложи1сz, ћкоже снёдь: рaдости совокупи1сz печaль, и3 смёхъ раствори1сz г0рькое рыдaніе: ћкw главY кrти1телеву на блю1дэ носS, предъ всёми вни1де, ћкоже речE, nтрокови1ца. и3 клsтвы рaди рыдaніе нападE на вс‰ возлежaщыz тогдA съ царeмъ. не бо2 њбвесели2 џнэхъ, нижE и4рwда самаго2. речe бо: њскорбёша печaлію не и4стинною, но притв0рною, приврeмен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yднымъ желaніемъ, лю1тымъ же піsнствомъ воwружeнъ, прирази1всz разсёдесz, къ воздержaніz столпY непрекл0нному, и3 цэломyдріz ко грaду неразруши1мому, хrт0ву кrти1телю, и4рwдъ беззак0н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ўжасeсz, п®тeче, не ўстыдёсz, не њслабЁ научeннаz діaволомъ, твою2 приносsщи честнyю главY, (с. </w:t>
      </w:r>
      <w:r>
        <w:rPr>
          <w:rFonts w:cs="Orthodox_tt eROOS" w:ascii="Orthodox_tt eROOS" w:hAnsi="Orthodox_tt eROOS"/>
          <w:kern w:val="2"/>
          <w:sz w:val="32"/>
          <w:szCs w:val="32"/>
        </w:rPr>
        <w:t>551</w:t>
      </w:r>
      <w:r>
        <w:rPr>
          <w:rFonts w:cs="Irmologion Ucs" w:ascii="Irmologion Ucs" w:hAnsi="Irmologion Ucs"/>
          <w:kern w:val="2"/>
          <w:sz w:val="32"/>
          <w:szCs w:val="32"/>
        </w:rPr>
        <w:t>) безстhднw на блю1дэ, наваждeніемъ мaтернимъ прельсти1вши ќ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просіsлъ є3си2, предпослaвсz же ћкw ѓгGлъ, ћкw прbр0къ проповёдуеши ѓгнца б9іz ћвльшагосz хrтA, ћкw мyченикъ мечeмъ во главY ўсёклсz є3си2, предвозвэщaz того2 и3 сyщымъ во ѓдэ мє1ртв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ржcтв0мъ твои1мъ, њсуждeніz дрeвнzгw падeніz, kвлeнную винY свобождeніz, тS, м™и дв7о, съ сн7омъ твои1мъ, дaвшему и3збaву њ нaсъ себE, при1с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9ій проповёдуz їwaннъ, ѕлочести1вагw не ўбоsсz и4рwда, беззак0ннующаго ўцэломyдрити: џгнь бо бЁ въ нeмъ грэхA є3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главы2 ћснw законополагaющіz, и3 t земли2 и4рwду провозглашaющіz: не достои1тъ тебЁ беззак0ннующу багрzни1цу носи1ти, ћкw мучи1тельскую nдeжду.</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жіи сквeрными беззак0нный и4рwдъ воwружи1всz, съ клsтвою и3сполнsше беззак0ніе, гощeніz піsнство и3мёz тaмw, св0инствующее то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енъ сhй, непрел0жнw воплоти1сz: безлётенъ сhй, во врeмени познaсz t дв7ы, всёхъ зижди1тель, несмёснw пребhвъ ћкоже бЁ, и3 бhвъ ћкоже не бЁ.</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езyмное вел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 (с. </w:t>
      </w:r>
      <w:r>
        <w:rPr>
          <w:rFonts w:cs="Orthodox_tt eROOS" w:ascii="Orthodox_tt eROOS" w:hAnsi="Orthodox_tt eROOS"/>
          <w:kern w:val="2"/>
          <w:sz w:val="32"/>
          <w:szCs w:val="32"/>
        </w:rPr>
        <w:t>5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текjй ржcтво2 твоE, и3 бжcтвенное страдaніе, въ преисп0днихъ мечeмъ бывaетъ прbр0къ и3 вёстникъ тaмошнzгw пришeствіz твоегw2, ћкw глaсъ сл0ва їwaннъ взывaz: мeртвіи животодaвца, слэпjи свэтодaвца, плэнeнніи и3збaвителz, хrтA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и1ческагw ржcтвA предтeкъ t непл0дове, нhнэ в0льнагw вс‰ создaвшагw бhсть распsтіz предшeственникъ, ўсэкновeніемъ, главнhмъ, сyщымъ во ѓдэ зовhй: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Ё твоeй t тэлесE tsтэ бhвши, п®тeче, твоeю пл0тію душA владsщаz t сеS раздэли1сz: но б9ество2 t пл0ти є3мманyила не разлучи1сz tсю1ду, и3 к0сть не сокруши1сz бGа и3 вLки. тёмже превозн0симъ є3го2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роди1тельнице пречcтаz, души2 моеS ћзвы и3 гноє1ніz ми1лостивною мольб0ю твоeю, дв7о, њчи1сти, и3 пaдша возстaви. спаси1 мz, всенепор0чнаz, блyднаго, спаси2: тh бо ми2 є3си2 предстaтельница и3 заступлeніе, є3ди1на чcтаz и3 бlгословeнна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авый хrт0во пришeствіе сyщымъ во ѓдэ, вёрою возвэщaz, болBзни рэшazй прих0дитъ гDь слaвы: є3г0же превозн0сим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э тS затвори2 и4рwдъ, їwaнне, вторaго и3лію2, и3 желёзными ќзы свzзaвъ ўби2, покаsніz и3 цrтвіz вёрнаго свzщеннопроповёдник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апeзы кр0ве и3сп0лненныz! q снёдей (с. </w:t>
      </w:r>
      <w:r>
        <w:rPr>
          <w:rFonts w:cs="Orthodox_tt eROOS" w:ascii="Orthodox_tt eROOS" w:hAnsi="Orthodox_tt eROOS"/>
          <w:kern w:val="2"/>
          <w:sz w:val="32"/>
          <w:szCs w:val="32"/>
        </w:rPr>
        <w:t>553</w:t>
      </w:r>
      <w:r>
        <w:rPr>
          <w:rFonts w:cs="Irmologion Ucs" w:ascii="Irmologion Ucs" w:hAnsi="Irmologion Ucs"/>
          <w:kern w:val="2"/>
          <w:sz w:val="32"/>
          <w:szCs w:val="32"/>
        </w:rPr>
        <w:t>) ўбjйствомъ растворeнныхъ! q пи1ра и3сп0лнена сyетства! q безчеловёчіz и3 скверноубjйства и4рwда беззак0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вeсь, и3 д0лэ вeсь, сл0ве, въ нёдрэхъ џ§ихъ, и3 м™ре твоеS, вeсь бGъ, и3 вeсь є3стеств0мъ чlвёкъ, є3ди1нъ v3постaсію, и3 сугyбъ є3стеств0мъ є3си2, ми1лостиве.</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lгослови1те џтро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п0лкъ лукaвый, и3 сегw2 предстaтель діaволъ, бGосл0внагw твоегw2, прbр0че, љзhка, хrтA проповёдавшагw, и3 nтрокови1цею сквeрною, и4рwда повинY главY ўсэщи2 твою2: но мh тz кrти1телz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0ль ќбw є3стествA смирeна возвhсисz, и3 х0лмъ смири1сz смeртныz гордhни: глaсъ бо вопію1щагw воззвA въ пустhнzхъ свёта, во ѓдовыхъ жили1щахъ, вратA возьми1тесz: цRь бо всёхъ вни1де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eщутъ стр†сти человёчєскіz, и3 стрaхомъ tбэгaютъ дeмwни, њсэнeніемъ t бGа тебЁ дaнныz благодaти. но t nбои1хъ и3скушeній стaдо твоE и3збaви, гDнь п®тeче, вёрою тS при1снw велич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zзи2, и3 ўспэвaй, и3 цrтвуй, сн7е бGомaтере, їсмaильтєскіz лю1ди покарsz борю1щыz нaсъ, правослaвному в0инству побBды дaруz на вaрвары враги2, мольбaми р0ждшіz тS, сл0ве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zвлeнное на горЁ законопол0жнику во nгни2 и3 купинЁ, рождество2 приснодв7ы, въ нaше вёрныхъ спасeніе, пёсньми нем0лчными величaемъ. (с. </w:t>
      </w:r>
      <w:r>
        <w:rPr>
          <w:rFonts w:cs="Orthodox_tt eROOS" w:ascii="Orthodox_tt eROOS" w:hAnsi="Orthodox_tt eROOS"/>
          <w:kern w:val="2"/>
          <w:sz w:val="32"/>
          <w:szCs w:val="32"/>
        </w:rPr>
        <w:t>5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є3завeль ликyетъ на и3лію2, пaки є3гЂптzнынz їHсифа и4щетъ, прbр0ка же и3 кrти1телz сп7сова, нhнэ ћвльшаzсz и3рwдіaда сквернaв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авY ўсёченъ бhвъ, їwaнне, t и4рwда, сyщымъ во ѓдэ душaмъ послaлсz є3си2, проповёдати грzдyщаго, и3 тёхъ спасти2 всёхъ, прeжде скончaвшихсz вёрныхъ t ґдaм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вёта, и3 глaсъ сл0ва сhй, проповёдникъ ѓгнца б9іz, пустhнное nвчA, їwaнне честнhй мyчениче гDень, моли2 спасти1с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въ женaхъ по ржcтвЁ kви1ласz є3си2 дв7а, є3ди1на въ женaхъ ты2, бGороди1тельнице, показaласz є3си2: є3ди1на разрэши1ла є3си2 t болёзни є4vу, и3 первор0дную и3зсуши1ла є3си2 клsтву.</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ъ є3си2, бцdе, рaй:</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рbр0цэхъ б0льша познaна, и3 ґпcлъ пред8избрaнна бhвша, пёсньми похвaльными вэнчaемъ п®тeчу бlгодaти: во главy бо ўсёченъ бhсть, зак0на рaди гDн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ый и4рwдъ, чистоты2 сади1телю, тебЁ, кrти1телю сп7совъ, главY ўсэчE льсти1внэ, њбличeній же твоегw2 љзhка посэщи2 никaкоже возм0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клsтву мірскyю бжcтвеннымъ ржcтв0мъ твои1мъ, чcтаz, потрeбльши, стaдо тебЁ молsщеесz вёрнw, t всsкихъ бёдъ и3збaви моли1твами твои1ми, nтрокови1це.</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свzщeнную главY, * и3 ѓгGлwмъ говёйную, * нечи1стаz блудни1ца ношaше nтрокови1ца, * њбличи1вшую дэsніе беззак0нно, * прелюбодёйцэ мaтери (с. </w:t>
      </w:r>
      <w:r>
        <w:rPr>
          <w:rFonts w:cs="Orthodox_tt eROOS" w:ascii="Orthodox_tt eROOS" w:hAnsi="Orthodox_tt eROOS"/>
          <w:kern w:val="2"/>
          <w:sz w:val="32"/>
          <w:szCs w:val="32"/>
        </w:rPr>
        <w:t>555</w:t>
      </w:r>
      <w:r>
        <w:rPr>
          <w:rFonts w:cs="Irmologion Ucs" w:ascii="Irmologion Ucs" w:hAnsi="Irmologion Ucs"/>
          <w:kern w:val="2"/>
          <w:sz w:val="32"/>
          <w:szCs w:val="32"/>
        </w:rPr>
        <w:t>) принесE. * q неизречeннагw твоегw2 терпёніz, чlвэколю1бче! * и4мже, хrтE, спаси2 дyшы нaшz, * ћкw є3ди1нъ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и4рwдова њкаменeніz! * њбезчeстивый бGа * зак0нными преступлeньми, * клsтвы соблюдeніемъ лeстнэ лицемёрствуетъ, * и3 къ прелюбодэsнію ўбjйство прилагaетъ, * сётовати творsйсz. * q неизглаг0ланнагw твоегw2 милосeрдіz, вLко! * и4мже, хrтE, спаси2 дyшы нaшz, * ћкw є3ди1нъ бl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ўдивлeніz! * прbр0кwвъ печaть, * земнhй ѓгGлъ, * блyдному плzсaнію показyетсz цэнA, * бGосл0вный љзhкъ, * предпосылaетсz и3 сyщымъ во ѓдэ хrт0въ провозвёстникъ. * q нескaзаннагw твоегw2 промышлeніz, вLко! * и4мже, хrтE, спаси2 дyшы нaшz, * ћкw є3ди1нъ бла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и3рwдjа бёситсz, пaки смущaетсz. q плzсaніz льсти1вна, и3 пи1ра съ лeстію! кrти1тель ўсэкaшесz, и3 и4рwдъ смущaшесz. моли1твами, гDи, твоегw2 п®тeчи, ми1ръ подaждь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п®тeчи. Слaва, и3 нhнэ: В</w:t>
      </w:r>
      <w:r>
        <w:rPr>
          <w:rFonts w:cs="Irmologion Ucs" w:ascii="Irmologion Ucs" w:hAnsi="Irmologion Ucs"/>
          <w:kern w:val="2"/>
          <w:sz w:val="32"/>
          <w:szCs w:val="32"/>
        </w:rPr>
        <w:t xml:space="preserve">с‰ пaче смhсла. </w:t>
      </w:r>
      <w:r>
        <w:rPr>
          <w:rFonts w:cs="Irmologion Ucs" w:ascii="Irmologion Ucs" w:hAnsi="Irmologion Ucs"/>
          <w:color w:val="FF0000"/>
          <w:kern w:val="2"/>
          <w:sz w:val="32"/>
          <w:szCs w:val="32"/>
        </w:rPr>
        <w:t>Е#ктєніи2, и3 tпyстъ. И# даeтсz с™hй є3лeй брaтіи t канди1ла с™aгw п®тeчи. И# чaсъ №. На №- мъ часЁ, тропaрь и3 кондaкъ п®тeчи. И# конeчный tпyстъ.</w:t>
      </w:r>
    </w:p>
    <w:p>
      <w:pPr>
        <w:pStyle w:val="Normal"/>
        <w:widowControl w:val="false"/>
        <w:rPr/>
      </w:pPr>
      <w:r>
        <w:rPr>
          <w:rFonts w:cs="Irmologion Ucs" w:ascii="Irmologion Ucs" w:hAnsi="Irmologion Ucs"/>
          <w:color w:val="FF0000"/>
          <w:kern w:val="2"/>
          <w:sz w:val="32"/>
          <w:szCs w:val="32"/>
        </w:rPr>
        <w:t>На літургjи, бlжє1нна t канHна №-гw, пёснь G-z, на д7: и3 в7-гw ѕ7-z, на д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дэsній, зачaло lг. Ґллилyіа, глaсъ д7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д0му бGа нaшегw процвэтyтъ. </w:t>
      </w:r>
      <w:r>
        <w:rPr>
          <w:rFonts w:cs="Irmologion Ucs" w:ascii="Irmologion Ucs" w:hAnsi="Irmologion Ucs"/>
          <w:color w:val="FF0000"/>
          <w:kern w:val="2"/>
          <w:sz w:val="32"/>
          <w:szCs w:val="32"/>
        </w:rPr>
        <w:t>Е#ђліе мaрка, зачaло к7д. Причaстенъ: В</w:t>
      </w:r>
      <w:r>
        <w:rPr>
          <w:rFonts w:cs="Irmologion Ucs" w:ascii="Irmologion Ucs" w:hAnsi="Irmologion Ucs"/>
          <w:kern w:val="2"/>
          <w:sz w:val="32"/>
          <w:szCs w:val="32"/>
        </w:rPr>
        <w:t xml:space="preserve">ъ пaмzть вёчную бyдетъ првdникъ: (с. </w:t>
      </w:r>
      <w:r>
        <w:rPr>
          <w:rFonts w:cs="Orthodox_tt eROOS" w:ascii="Orthodox_tt eROOS" w:hAnsi="Orthodox_tt eROOS"/>
          <w:kern w:val="2"/>
          <w:sz w:val="32"/>
          <w:szCs w:val="32"/>
        </w:rPr>
        <w:t>5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ўтэшeніе брaтіи, кромЁ сhра и3 kи1цъ и3 рhбы: kди1мъ же двaжды днeмъ, ѓще средA, и3ли2 пzт0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омо же бyди, ћкw ѓще случи1тсz прaздникъ сeй въ недёлю, предварsетъ вс‰ слyжба воскrна на вечeрни и3 на ќтрени, и3 на літургj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2 п0стнагw сегw2 ўстaва на ўсэкновeніе честнhz главы2 п®тeчевы, дрeвними с™hми nтцы2 въ сjй дeнь завэщaнн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ть ќбw нёцыи предаю1тъ, кaчеству бhти тогдA снёдей, а не постY: њ т0мъ бо не возмог0хомъ ничт0же њбрэсти2 напи1сано въ разли1чныхъ тЂпіцэхъ, но пaче дост0итъ въ т0й дeнь всsкw воздержaтисz пост0мъ, пострадaвшагw рaди за и4стину прbр0ка, и3 проповёдавшагw во ѓдэ гDа: разрэшeнію же бhти т0чію на древsное мaсло, и3 прHчаz t разли1чныхъ nв0щнагw плодA, и3 по мёрэ є3ди1ной чaшицэ вінA въ слaву б9ію, трудA рaди бдённагw. Всsкw бо дост0итъ нaмъ въ т0й дeнь сётованіемъ ўнhлымъ бhти, ґ не чревоугождeніе и3мёти воздержaтельнагw рaди житіS с™aгw, и3 скверноубjйственнагw кровопроли1тіz є3гw2 t и4рwда: понeже ўсёчена бhсть главA п®тeчева на пирY плzсaніемъ блyдныz плzсaвицы, и3 чревоуг0діемъ, и3 разли1чныхъ жив0тныхъ заклaніемъ и3 кровопроли1тіемъ. Нaмъ же ни є3ди1нагw t таковhхъ жив0тныхъ, и3зъ ни1хже кр0вь и3зливaетсz, но нижE рhбъ (кр0вь бо и3мёютъ, ѓще и3 въ водЁ жи1тельствуютъ, и3 t твaрей жив0тныхъ сyть) подобaетъ вкушaти: да не соo1бщницы kви1мсz и4рwдову чревоуг0дію. Кaкw бо кrти1телево честн0е ўсэкновeніе почти1ти восх0щемъ; мsсо ли х0щемъ ћсти, и3ли2 t и4ныхъ разли1чныхъ брaшенъ многоцённыхъ; ґ џнъ живsше въ пустhни безв0днэй, и3 безтрaвнэй, ни хлёба kдsше, ни трапeзы и3мsше. Він0 ли піeмъ, ґ џнъ никогдaже піsше вінA, ни и3нaгw питіS мірскaгw: ни въ хрaмэхъ живsше, но подъ кaменемъ вкопaвсz живsше. Ст0лъ, и3 трапeза, и3 џдръ є3мY бsше землS, рaзвэ рaди нyжды є3стeственныz, є3ди1ною (с. </w:t>
      </w:r>
      <w:r>
        <w:rPr>
          <w:rFonts w:cs="Orthodox_tt eROOS" w:ascii="Orthodox_tt eROOS" w:hAnsi="Orthodox_tt eROOS"/>
          <w:kern w:val="2"/>
          <w:sz w:val="32"/>
          <w:szCs w:val="32"/>
        </w:rPr>
        <w:t>557</w:t>
      </w:r>
      <w:r>
        <w:rPr>
          <w:rFonts w:cs="Irmologion Ucs" w:ascii="Irmologion Ucs" w:hAnsi="Irmologion Ucs"/>
          <w:kern w:val="2"/>
          <w:sz w:val="32"/>
          <w:szCs w:val="32"/>
        </w:rPr>
        <w:t>) днeмъ вкушaше ґкрjды и3 мeдъ ди1вій: чaша же є3мY приг0рщи бsше, ґ питіE и3зъ кaмене текyщаz водA. Тёмже, брaтіе, ўсeрднw почти1мъ дeнь сeй, моли1твою и3 пост0мъ въ цэломyдріи, tбэжи1мъ піsнственнагw сегw2 ѕлaгw нрaва: ѓще бо кто2 невёрствіемъ њдержи1мь бyдетъ, и3 ўзак0неннагw сегw2 многоразсуди1тельнагw повелёніz не сохрани1тъ, таковhй ѕлЁ п†губныz нап†сти пострaждетъ. Прaвw содержaщихъ же п0двигъ сeй, гDи, благослови2, и3 ўпрaви моли1твами с™aгw п®тeч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