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А~FІСТЪ ПРЕСТ&amp;Э~Й БГ&amp;ОРО~ДИЦЭ, KВЛЕ~НІZ РА~ДИ ЧУДОТВО~РНЫZ Е#Z@ ЇКW~НЫ КАЗА~НСКІZ. Съ и3з8wбражeніемъ. И#здaніе nди1ннадцатое. САНКТПЕТЕРБУ~РГЪ. Сmнодaльнаz тmпогрaфіz, ¤аt§з, м7и с.</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Санктпетербyргскагw дух0внагw цензyрнагw комитeта печaтать дозволsетсz. С.- Петербyргъ, Ѓvгуста Gi днS ¤аt§ѕ г0да. Цeнзоръ ґрхімандрjтъ Меf0д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amp;Э~Й БГ&amp;ОРО~ДИ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kвлeніz рaди чудотв0рныz Е#S їкH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ЗА~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эй t всёхъ родHвъ застyпницэ р0да Хrтіaнскагw, покр0вомъ СвоеS бlгости покрывaющей странY нaшу правослaвную, благодaрствєннаz пBніz прин0симъ Ти2, Бцdе, њ kвлeніи чyдныz ТвоеS їкHны. Тh же, ћкw всемлcтиваz всёхъ притекaющихъ къ ТебЁ пом0щнице, заступaй нaсъ во всёхъ ск0рбехъ и3 нyждахъ, бэдaхъ и3 напaстехъ, да зовeмъ Ти2: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предстaтель п0сланъ бhсть рещи2 Бцdэ: рaдуйсz, є3гдA БGъ Сл0во вопlщaшесz во ўтр0бэ Е#S: и3 мы2 грёшніи, прославлsюще kвлeніе чyдныz Е#S їкHны и3 Бжcтвеннаго МLнца Сп7са ХrтA, со ўмилeніемъ вопіeмъ Бlгодaтнэй: Рaдуйсz, БGоизбрaннаz Nтрокови1це: рaдуйсz, М™и Б9іz. Рaдуйсz, ЦRи1це небесE и3 земли2: рaдуйсz, свётлое ЦRкве нбcныz и3 земнhz ўкрашeніе. Рaдуйсz, ѓгGлы чти1маz: рaдуйсz, пэвaемаz t сераф‡мъ. Рaдуйсz, свётлое прbр0ческое сбытіE: рaдуйсz, Ґпcлwвъ похвало2. Рaдуйсz, м§нческое и3сповёданіе: рaдуйсz, прпdбныхъ вёнче. Рaдуйсz, првdныхъ весeліе: рaдуйсz, грёшныхъ ўповaніе.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Всенепор0чнаz, съ высоты2 нбcнагw жили1ща Своегw2, и3дёже съ Сн7омъ Твои1мъ въ слaвэ пребывaеши, ск0рбь рабHвъ Твои1хъ въ новопросвэщeннэмъ грaдэ, ћкw гнёвнагw рaди Б9іz посэщeніz вёра хrт0ва поругaема бывaетъ ґгaрzнскимъ ѕловёріемъ, бlговоли1ла є3си2 kви1ти їкHну Свою2, чудесы2 ю5 прославлsющи, да ўтверждaеміи знaменіzми ТвоеS блгdти, Хrтолюби1віи лю1діе вёрнw вопію1т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трикрaтнагw kвлeніz БGом™ре мyдраz nтрокови1ца разумёти и4щущи, течE ко властeмъ, повёдающи и5мъ ди1вное kвлeніе и3 гр0зное прещeніе: мh же, дивsщесz свhше дaнному nтрокови1цэ вразумлeнію, бlгоговёйнw вопіeмъ къ преблгcвeннэй: Рaдуйсz, ўстнaми дэтeй хвалY БGови совершaющаz: рaдуйсz, т†йны блгdти Б9іz ю4нымъ tкрывaющаz. Рaдуйсz, невёрныхъ сумни1телное слhшаніе: рaдуйсz, вёрныхъ и3звёстнаz похвало2. Рaдуйсz, м0лніе, невёрныхъ ўстрашaющаz: рaдуйсz, слaвою чудeсъ Твои1хъ вёрныхъ смhслы њзарsющаz. Рaдуйсz, ґгaрzнскагw ѕловёріz њбличeніе: рaдуйсz, гордhни и4хъ низложeніе. Рaдуйсz, вёры хrтіaнскіz ўтверждeніе: рaдуйсz, почитaніz с™hхъ їкHнъ њсщ7eніе. Рaдуйсz, ск0рбь нaшу въ рaдость претворsющаz: рaдуйсz, несумнённою надeждею нaсъ ўвеселsющаz.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Вhшнzгw блгdтію БGом™ре ўмудри2 и3 ўкрэпи2 nтрокови1цу къ и3скaнію многоцённагw Б9іz дaра, и3 тA съ вёрою дерзaющи њ ГDэ, приступи2 къ трудY, и3 скрhтое въ земли2 њбрётши сокр0вище с™hz їкHны БGом™рни, рaдостнw возопи2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ющи бlгоутр0бное промышлeніе њ новопросвэщeнныхъ лю1дехъ грaда Казaни, t пречcтнhz ТвоеS їкHны т0ки чудeсъ и3сточи1ла є3си2, ВLчце, слэпы6мъ тэлeсныма nчи1ма зрёніе подавaющи, њмрачeнныхъ же душeвнw свётомъ БGопознaніz и3 бlгочeстіz њзарsющи, дёвствующымъ под8 њсэнeніемъ твоеS їкHны пристaнище небyрное дaрующи. Сегw2 рaди зовeмъ Ти2: Рaдуйсz, kвлeніемъ їкHны твоеS тмY лю1тыхъ њбстоsній tгонsющаz: рaдуйсz, лучaми чудeсъ всёхъ просвэщaющаz. Рaдуйсz, слэпhхъ прозрёніе: рaдуйсz, њмрачeнныхъ смhсломъ просвэщeніе. Рaдуйсz, слaво правослaвіz: рaдуйсz, ти1хое пристaнище и4щущихъ спcніz. Рaдуйсz, М™и цэломdріz: рaдуйсz, покр0ве и3 њграждeніе дёвства. Рaдуйсz, Е$юже ликовствyетъ всE мн0жество вёрныхъ: рaдуйсz, Е#sже рaди рыдaетъ дeмонское п0лчище. Рaдуйсz, всёхъ хrтіaнъ вожделённаz пом0щнице: рaдуйсz, всёхъ скорбsщихъ рaдосте.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смzтeній и3 крам0лы врагaми воздви1гнутую въ странЁ нaшей ўтоли1ти тщaщьсz бlжeнный Гермогeнъ, списaтель чудeсъ ТвоеS, БGом™и, їкHны, слeзнw пред8 нeю молsшесz, и3 ви1дэвъ, ћкw в0инству правослaвному въ щи1тъ и3 побёдное знaменіе ТвоS їкHна даровaсz, вёрою ўкрэплsемый до концA животA своегw2 вопіsше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ше правослaвніи в0ини tкровeнную прпdбнымъ Сeргіемъ с™и1телю Ґрсeнію тaйну, ћкw предстaтелствомъ БGом™ре сyдъ њб8 nтeчествэ нaшемъ преложeнъ на млcть, їкHну БGом™рню, ћкw знaмz побёдное пріи1мше, и3схи1тиша мaтерь градHвъ Рyсскихъ и3з8 рyкъ супост†тъ и3 возопи1ша застyпницэ хrтіaнъ: Рaдуйсz. М™и БGа Вhшнzгw: рaдуйсz, ћкw за всёхъ м0лиши Сн7а Твоего2, ХrтA БGа нaшего. Рaдуйсz, ћкw всBмъ твори1ши спcти1сz въ держaвный Тв0й покр0въ прибэгaющымъ: рaдуйсz, застyпнице всёхъ сyщихъ въ ск0рбехъ и3 болёзнехъ. Рaдуйсz, всBмъ молsщымсz сокрушeннымъ сeрдцемъ пред8 пречcтымъ твои1мъ w4бразомъ полє1знаz дaрующаz: рaдуйсz, и3збавлeніе ѕHлъ всBмъ, невозврaтнw надeжду и3мyщымъ на ТS. Рaдуйсz, ти1хое и3 д0брое пристaнище: рaдуйсz, ск0раz пом0щнице. Рaдуйсz, гот0вый и3 тeплый покр0ве спcніz: рaдуйсz, и3сточaющаz нaмъ неwск{дныz млcти. Рaдуйсz, предварsющаz на п0мощь: рaдуйсz, и3збавлsющаz t всёхъ бёдъ.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тeчнаz ѕвэздA kви1сz ТвоS, БGом™и, їкHна, всю2 странY Рwссjйскую њбтекaющаz, лучaми чудeсъ Твои1хъ њсіzвaющаz всёхъ блуждaющихъ по м0рю стрaстнагw житіS, мрaкъ печaлей и3 мглY всsкихъ нед{гъ и3 скорбeй прогонsющаz и3 наставлsющаz на пyть спcніz съ вёрою къ тебЁ притекaющихъ и3 вопію1щихъ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цaрь Пeтръ, ћкw t с™hz їкHны БGом™рни блгdтію Б9іею содэвaютсz мнHгаz чудесA, пріeмлетъ ю5 въ путеводи1телницу в0инству своемY и3 въ дeнь брaни на Свeєвъ въ щи1тъ и3 покр0въ, и3 побэди1въ до концA врагA, п0мощію БGом™ре, тёмъ кaмень совершeнный во њсновaніе н0вагw цaрствующагw грaда положи2, їкHну же Твою2 чyдную, ћкw њсщ7eніе, ћкw щи1тъ и3 њграждeніе, въ сeрдце грaда постaви. Сегw2 рaди вопіeмъ Пречcтэй: Рaдуйсz, жили1ще и3 д0ме ХrтA БGа нaшегw: рaдуйсz, вмэсти1лище неизрэчeнныz Е#гw2 слaвы. Рaдуйсz, грaде њдш7евлeнный, пrнw цrтвующій: рaдуйсz, палaто преукрашeннаz. Рaдуйсz, рaдосте градHвъ и3 вeсей: рaдуйсz, непобэди1мое хrтіaнъ въ бэдaхъ храни1лище и3 предгрaдіе. Рaдуйсz, ЦRкве Правослaвныz похвало2: рaдуйсz, ски1птра царeй ўтверждeніе. Рaдуйсz, хrтолюби1вагw в0инства пом0щнице: рaдуйсz, врагHвъ њдолёніе. Рaдуйсz, t бёдъ и3збавлeніе: рaдуйсz, м™рними Твои1ми щедр0тами всёхъ посэщaющаz.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е пред8 пречcтымъ Твои1мъ w4бразомъ ґрхіерeєвъ сосл0віе, цaріе и3 кнsзи и3 вси2 лю1діе, монaси и3 мірстjи, проповёдуютъ, ГпcжE БGороди1телнице, вели6кіz Тво‰ млcти, ћкw грaды њграждaеши, nби1тєли покрывaеши, вє1си защищaеши, и3 вёдуще ТS вои1стинну пом0щницу си1льну и3 непобэди1му, со слезaми прин0сzтъ Ти2 моли6твы, да прострeши къ Сн7у ТвоемY БGонHсныz рyки за лю1ди Тво‰, є4же и3збaвити нaсъ t всёхъ бёдъ и3 напaстей, да благодaрнэ вопіeм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и просвэщeніе и4стинное и3 tгнaвши лeсть ґгaрzнскую во новопросвэщeннэй странЁ, и3 въ н0вэмъ цaрствующемъ грaдэ свётиши свётомъ чудeсъ и3 млcтей: притекaющіи бо съ вёрою ко твоeй їкHнэ цэльбон0снэй, и3 скорбeй и3збавлeніе и3 недyгwвъ и3зцэлeніе и3 рaдости всsкіz и3сполнeніе пріeмлютъ, вопію1ще ТебЁ ўсeрднw: Рaдуйсz, неистощи1мый и3ст0чниче с™hни: рaдуйсz, многотекyщаz рэко2 Бжcтвенныz блгdти. Рaдуйсz грёшныхъ съ БGомъ примирeніе: рaдуйсz, грэхHвъ нaшихъ њчищeніе. Рaдуйсz, бlгочeстіz настaвнице: рaдуйсz, въ д0брыхъ дёлэхъ ўтверждeніе и3 п0моще. Рaдуйсz, дHбрыz nбёты пріeмлющаz: рaдуйсz, бlги6мъ намёреніємъ спос0бствующаz. Рaдуйсz, ѕлы6z начин†ніz разрушaющаz: рaдуйсz, вр†жіz кHзни расторгaющаz. Рaдуйсz, ск0раz человёкwмъ пом0щнице: рaдуйсz, млcть сугyбw нaмъ подаю1щаz.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щу благословeнному царю2 и3сповёдати млcти Преблгcвeнныz ЦRи1цы нб7а и3 земли2 и3 по си1лэ бlгодaрствєннаz принести2 њ и3збавлeніи цaрства є3гw2 t нашeствіz и3ноплемeнныхъ, ди1вному хрaму, создaнному въ чcть пречyдныz їкHны, побBднаz въ дaръ принесE, да вси2 памzтyюще млcть БGом™ре, спaсшіz грaдъ сeй и3 цaрство, вhну воспэвaютъ БGу благодaрными ўсты2: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му цaрствующему грaду с™az їкHна ТвоS, БGом™и, вои1стинну kви1сz бlгaz nдиги1тріz, ћкоже дрeвле въ Царегрaдэ: къ Тебё бо прибэгaютъ цaріе, п0мощи ТвоеS на начaло пути2 и3 дёлъ свои1хъ просsще и3 благодaрствєннаz приносsще молє1ніz пред8 пречcтою їкHною Твоeю за и3збавлeніе t скорбeй и3 напaстей, ТебE пом0щницу и3 застyпницу крёпкую вёдаютъ. Тёмже благодaрственнw вопіeмъ Ти2: Рaдуйсz, Рwссjйскіz страны2 покр0ве: рaдуйсz, правослaвіz въ нeй њграждeніе и3 ўтверждeніе. Рaдуйсz, несокруши1мый щи1те царeй нaшихъ: рaдуйсz, бронE и4хъ неуzзви1маz. Рaдуйсz, кHзни врагHвъ њбличaющаz: рaдуйсz, ћкw паути1ну и4хъ растерзaющаz. Рaдуйсz, нечeстіz њбличeніе: рaдуйсz, крам0лы разрушeніе. Рaдуйсz, ю4ныхъ t заблуждeній и3справлeніе: рaдуйсz, стaрцєвъ ўтэшeніе. Рaдуйсz, душеврeдныхъ ўчeній низложeніе: рaдуйсz, душеполeзныхъ знaній даровaніе.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w и3 сумни1телнw невёрующымъ слhшати, кaкw t їкHны ТвоеS т0ки блгdти и3стекaютъ, вонS жив0тнаz бlгоухaетъ: мh же вёрующе сл0ву речeнному Тоб0ю, ВLчце, къ первонапи1саннэй їкHнэ: «съ тоб0ю МоS блгdть и3 си1ла», ўповaемъ ћкw и3 съ сeю їкHною блгdть твоS вhну: тёмже бlгоговёйнw предстоsще лобызaемъ ю5, покланsемсz є4й, ћкw ТебЁ Самёй сyщей, чcть бо їкHны на первоwбрaзное восх0дитъ, и3 ТвоS блгdть сeю їкHною знaмєніz и3 чудесA содэвaетъ всBмъ съ вёрою притекaющымъ къ ТебЁ и3 вопію1щым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бhвши горЁ, къ нбcнымъ взsта, и3 земнhхъ не њставлsеши, БGом™и, сщ7eннымъ Твои1мъ предстaтелствомъ: и4маши бо м™рнее дерзновeніе ко ХrтY БGу нaшему. Тёмже ўтверди2 въ ми1рэ глуб0цэ правослaвныхъ житіE: возвhси десни1цу благовёрнагw їмперaтора нaшегw и3 вс‰ полє1знаz всегдA дaруй рабHмъ Твои6мъ, да величaюще воспэвaемъ Ти2: Рaдуйсz, невмэсти1магw вмэсти1лище. рaдуйсz, °носи1ло всегw2 БжcтвA°</w:t>
      </w:r>
      <w:r>
        <w:rPr>
          <w:rStyle w:val="FootnoteCharacters"/>
          <w:rStyle w:val="FootnoteAnchor"/>
        </w:rPr>
        <w:footnoteReference w:id="2"/>
      </w:r>
      <w:r>
        <w:rPr>
          <w:rFonts w:cs="Irmologion Ucs" w:ascii="Irmologion Ucs" w:hAnsi="Irmologion Ucs"/>
          <w:kern w:val="2"/>
          <w:sz w:val="32"/>
          <w:szCs w:val="32"/>
        </w:rPr>
        <w:t>. Рaдуйсz прозsбшаz клaсъ нбcный: рaдуйсz, мjръ вeсь душепaгубнагw глaда и3збaвльшаz. Рaдуйсz, вhну ходaтайствующаz за р0дъ нaшъ: рaдуйсz, ћкw мн0гw м0жетъ мlтва ТвоS пред8 Сн7омъ Твои1мъ и3 БGомъ. Рaдуйсz, всёхъ нaсъ при кrтЁ Сн7а Твоегw2 ўсн7ови1вшаz: рaдуйсz, всегдA м™рнюю люб0вь къ нaмъ kвлsющаz. Рaдуйсz, ходaтаице вёчныхъ бlгъ: рaдуйсz, и3 во врeменнэй жи1зни полє1знаz нaмъ подаю1щаz. Рaдуйсz, и3звёстное прибёжище нaше во всёхъ ск0рбныхъ њбстоsніихъ: рaдуйсz, несумнённое ўтэшeніе въ печaлехъ.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агw є3стествA ЃгGльскагw превhсшаz kви1ласz є3си2, Прес™az Дв7о: БGа бо зачалA є3си2 пlтію, невмэсти1маго всёми вмэсти1ла є3си2 во ўтр0бэ Твоeй, на рукaхъ носи1ла є3си2 Носsщаго вeсь мjръ длaнію: тёмже ћкw ЧCтнёйшую херув‡мъ и3 Слaвнэйшую без8 сравнeніz сераф‡мъ величaюще ТS, вопіeмъ њ ТебЁ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z многовэщ†нныz, ћкw ры6бы безгл†сныz ви1димъ њ ТебЁ, Бцdе: недоумёетъ бо всsкъ љзы6къ благохвали1ти ТS по достоsнію, и3зумэвaетъ же ќмъ и3 премjрный пёти ТS, Бцdе: nбaче бlгaz сyщи, пріими2 и3 t нaсъ ҐрхaгGльскій глaсъ ТебЁ вопію1щихъ: Рaдуйсz, блгdтнаz: рaдуйсz, ћкw ГDь съ Тоб0ю. Рaдуйсz, блгcвeннаz въ женaхъ: рaдуйсz, њбрётшаz блгdть ў БGа. Рaдуйсz, роди1вшаz Спcтелz мjру: рaдуйсz. М™и Сн7а Б9іz. Рaдуйсz, Роди1телнице Вёчнагw ЦRS: рaдуйсz, и3зрасти1вшаz нaмъ пл0дъ животA. Рaдуйсz, њсщ7eннаz Д¦омъ С™hмъ: рaдуйсz, њсэнeннаz си1лою Всевhшнzгw. Рaдуйсz, вёрнаz рабо2 ГDнz: рaдуйсz, ћкw ТS бlжaтъ вси2 р0ди. Рaдуйсz, застyпнице ўсeрднаz р0да хrтіaнск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cти2 хотsщи мнHгіz t находsщихъ ѕHлъ, скорбeй и3 болёзней, чyдную їкHну Твою2, БGом™и, даровaла є3си2, є3sже рaди слэпjи прозирaютъ, хромjи х0дzтъ, разслaбленніи возстаю1тъ, бэснyющіисz и3зцэлsютсz, земли2 плодон0сіе подаeтсz, лю1діе t смертон0сныz ћзвы и3збавлsютсz, грaды и3 д0мы t nгнS спасaютсz: тёмже прославлsюще БGа, даю1щаго нaмъ такwвhz млcти вопіeмъ Е#мY ўсeрднw: Ґ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є3си2, Бцdе, Рwссjйскому цaрству, цaрствующымъ градHмъ њграждeніе и3 слaва, правослaвному в0инству на враги2 ўкрэплeніе. Тёмже благодарsще ТS, вопіeмъ: Рaдуйсz, прославлsющихъ ТS прославлsющаz: рaдуйсz, нечтyщихъ ТS посрамлsющаz. Рaдуйсz, врагHвъ ўстрашeніе: рaдуйсz, t нашeствіz и3ноплемeнныхъ и3збавлeніе. Рaдуйсz, царeй слaво: рaдуйсz, в0инwвъ крёпосте. Рaдуйсz, въ дни6 брaни забрaло и3 њграждeніе: рaдуйсz, (въ дни6 ми1ра) живон0сный сaде, ўвеселsющій сердцA вёрныхъ. Рaдуйсz, њрyжіе, є3гHже трепeщутъ дeмони: рaдуйсz, сп7си1телный є3лeй, ўмащaющій грэхHвныz р†ны кaющихсz. Рaдуйсz, тeплое нaше ўповaніе: рaдуйсz, несумнённаz нaша надeждо.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хвалeбное и3 благодaрственное прин0сzтъ ТебЁ, ВLчце. припaдающе ко їкHнэ Твоeй и3 любeзнw лобызaюще ю5, дёвъ ли1цы, под8 держaвнымъ покр0вомъ Твои1мъ ти1хое и3 ми1рное и4ноческое житіE провождaющіи, и3 возложи1вше на ТS всE ўповaніе, рaдостнw вопію1т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пріeмную свэщY, зри1мъ Твою2 чcтнyю їкHну, Прес™az ВLчце: тa бо невещeственный џгнь блгdти ТвоеS воспріи1мши, и3 въ под0біихъ є3S нHвы возжигaетъ свэти1лники, прич†стны тоsжде си1лы блгdтныz, и3 њзарsетъ чудесы2, наставлsющи на пyть спcніz всёхъ вопію1щихъ Ти2 си1це: Рaдуйсz, Невёсто неневёстнаz: рaдуйсz, БGоизбрaннаz Nтрокови1це, М™и Дв7о. Рaдуйсz, д0браz настaвнице непор0чнагw двcтва: рaдуйсz, хранитeлнице ревнyющихъ њ чcтотЁ. Рaдуйсz, жeнъ похвало2: рaдуйсz, дёвъ величaніе. Рaдуйсz, вдHвъ заступлeніе: рaдуйсz, сир0тъ призрёніе. Рaдуйсz, ни1щихъ питaтелнице: рaдуйсz, наги1хъ њдэsніе. Рaдуйсz, печaльныхъ ўтэшeніе: рaдуйсz, скорбsщихъ весeліе.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гdть дaти восхотёвши почитaющымъ ТS съ люб0вію, БGороди1телнице, присyщую Ти2 си1лу блгdтную њстaвила є3си2 во с™hхъ Твои1хъ їкHнахъ: и4бо Бжcтвеннаz блгdть, спребывaющи тBмъ (їкHнамъ), знaмєніz и3 чудесA вhну содэвaетъ и3 душeвныхъ и3 тэлeсныхъ нед{гъ и3зцэлeніе всBмъ съ вёрою приходsщымъ подаeтъ Твои1ми БGом™рними непрестaнными къ БGу мlтвами њ вопію1щихъ Е#м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Тво‰ чудесA бы6вшаz въ дрє1внzz и3 насто‰щаz временA, хвaлимъ ТS, ћкw живон0сный и3ст0чникъ блгdти, ћкw неист0щимую рэкY чудeсъ, ћкw бeздну млcти и3 щедр0тъ, и3 всE ўповaніе по Бз7э возлагaюще на ТS и3 въ сeй и3 въ бyдущей жи1зни, прославлsюще ТS вопіeмъ: Рaдуйсz, хrтіaнъ непостhдное ўповaніе: рaдуйсz, вёрныхъ сп7си1телное прибёжище. Рaдуйсz, ненадeжныхъ надёzніе: рaдуйсz, tчazнныхъ спcніе. Рaдуйсz, бaне, њмывaющаz с0вэсть: рaдуйсz, росо2, њживлsющаz дyшы. Рaдуйсz, болёзней врачeвство ск0рое и3 безмeздное: рaдуйсz, t всёхъ бёдъ бhстрое и3збавлeніе. Рaдуйсz, Ўтёшителнице во всsкой ск0рби: рaдуйсz, и3з8 глубины2 поги1бели сп7сaющаz. Рaдуйсz, tрaдо въ дeнь смeрти: рaдуйсz, є3ди1наz надeждо и3 по смeрти. Рaдуйсz, застyпнице ўсeрдн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р0ждшаz всёхъ с™hхъ с™ёйшее Сл0во, пріими2 нн7э мaлое сіE молeніе, и3 вели1чіz рaди бlгости ТвоеS и3 бeздны щедр0тъ Твои1хъ, не помzни2 мн0жества грэхHвъ нaшихъ, но и3сп0лни во бlги1хъ прошє1ніz н†ша, подавaющи тёлу здрaвіе, души2 спcніе, и3збавлsющи t всsкіz нyжды и3 печaли, и3 Цrтвіz Нбcнагw наслёдники сотворsющи всёхъ вёрнw вопію1щихъ БGу: Ґллилyіа.</w:t>
      </w:r>
    </w:p>
    <w:p>
      <w:pPr>
        <w:pStyle w:val="Normal"/>
        <w:widowControl w:val="false"/>
        <w:rPr/>
      </w:pPr>
      <w:r>
        <w:rPr>
          <w:rFonts w:cs="Irmologion Ucs" w:ascii="Irmologion Ucs" w:hAnsi="Irmologion Ucs"/>
          <w:color w:val="FF0000"/>
          <w:kern w:val="2"/>
          <w:sz w:val="32"/>
          <w:szCs w:val="32"/>
        </w:rPr>
        <w:t>Сeй кондaкъ глаг0летсz три1жды. Тaже јкосъ №: Ѓ</w:t>
      </w:r>
      <w:r>
        <w:rPr>
          <w:rFonts w:cs="Irmologion Ucs" w:ascii="Irmologion Ucs" w:hAnsi="Irmologion Ucs"/>
          <w:kern w:val="2"/>
          <w:sz w:val="32"/>
          <w:szCs w:val="32"/>
        </w:rPr>
        <w:t xml:space="preserve">гGлъ предстaтель: </w:t>
      </w:r>
      <w:r>
        <w:rPr>
          <w:rFonts w:cs="Irmologion Ucs" w:ascii="Irmologion Ucs" w:hAnsi="Irmologion Ucs"/>
          <w:color w:val="FF0000"/>
          <w:kern w:val="2"/>
          <w:sz w:val="32"/>
          <w:szCs w:val="32"/>
        </w:rPr>
        <w:t>и3 кондaкъ №: И#</w:t>
      </w:r>
      <w:r>
        <w:rPr>
          <w:rFonts w:cs="Irmologion Ucs" w:ascii="Irmologion Ucs" w:hAnsi="Irmologion Ucs"/>
          <w:kern w:val="2"/>
          <w:sz w:val="32"/>
          <w:szCs w:val="32"/>
        </w:rPr>
        <w:t>збрaннэй t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Прес™ёй БGор0диц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ВLчце Бцdе! со стрaхомъ, вёрою и3 люб0вію припaдающе пред8 чcтн0ю їкHною Твоeю, м0лимъ ТS: не tврати2 лицA Твоегw2 t прибэгaющихъ къ ТебЁ, ўмоли2, млcрдаz М™и, Сн7а Твоего2 и3 БGа нaшего, ГDа Ї}са ХrтA, да сохрани1тъ ми1рну странY нaшу, да ўтверди1тъ держaву благочести1вэйшагw самодержaвнэйшагw вели1каго госудaрz нaшегw, їмперaтора ніколaz ґлеxaндровича, ЦRковь Свою2 С™yю да непозhблему соблюдeтъ t невёріz, є3ресeй и3 раск0ла. Не и4мамы во и3нhz п0мощи, не и4мамы и3нhz надeжды рaзвэ Тебє2, Пречcтаz Дв7о: Ты2 є3си2 Всеси1льнаz хrтіaнъ Пом0щница и3 Застyпница. И#збaви всёхъ съ вёрою ТебЁ молsщихсz t падeній грэх0вныхъ, t навёта ѕлhхъ человBкъ, t всsкихъ и3скушeній, скорбeй, бёдъ и3 t напрaсныz смeрти: дaруй нaмъ д¦ъ сокрушeніz, смирeніе сeрдца, чcтотY помышлeній, и3справлeніе грэх0вныz жи1зни и3 њставлeніе прегрэшeній, да вси2 благодaрнэ воспэвaюще вели6чіz Тво‰, спод0бимсz Нбcнагw Цrтвіz и3 тaмw со всёми с™hми прослaвимъ пречcтн0е и3 великолёпое и4мz Nц7A и3 Сн7а и3 С™aгw Д¦а.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nсэнeннаz си1лою Вhшнzгw°</w:t>
      </w:r>
      <w:r>
        <w:rPr>
          <w:sz w:val="28"/>
          <w:szCs w:val="28"/>
        </w:rPr>
        <w:t xml:space="preserve"> — по другим изданиям</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