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ен†ніz петр0вы є3піст0ліи пeрвыz.</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акибытіи2 њ хrтЁ, и3 њ терпёніи напaсти, и3 њ спасeніи, вёрэ проповёданнэй прор0ки.</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ўповaніи, и3 с™hни, и3 њ д0лжномъ къ сн7оположeнію, и3 крёпкомъ жи1тельствэ.</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дост0йнw сыновлeнію њ хrтЁ жи1тельствовати, въ слaву бGу, и3 п0льзу внёшнихъ.</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къ начaльствующымъ повиновaніи, и3 њ братолю1біи, и3 бlгочeстіи.</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покорeніи р†бъ, и3 неѕлоимётельнэ терпёніи хrтA рaди.</w:t>
      </w:r>
    </w:p>
    <w:p>
      <w:pPr>
        <w:pStyle w:val="Normal"/>
        <w:widowControl w:val="false"/>
        <w:rPr/>
      </w:pPr>
      <w:r>
        <w:rPr>
          <w:rFonts w:cs="Irmologion Ucs" w:ascii="Irmologion Ucs" w:hAnsi="Irmologion Ucs"/>
          <w:color w:val="FF0000"/>
          <w:kern w:val="2"/>
          <w:sz w:val="32"/>
          <w:szCs w:val="32"/>
        </w:rPr>
        <w:t>[в7] Њ</w:t>
      </w:r>
      <w:r>
        <w:rPr>
          <w:rFonts w:cs="Irmologion Ucs" w:ascii="Irmologion Ucs" w:hAnsi="Irmologion Ucs"/>
          <w:kern w:val="2"/>
          <w:sz w:val="32"/>
          <w:szCs w:val="32"/>
        </w:rPr>
        <w:t xml:space="preserve"> покорeніи жeнъ, и3 сочетaніи къ мужє1мъ, и3 спасeніи д¦0внэмъ во џбразъ сaрринъ.</w:t>
      </w:r>
    </w:p>
    <w:p>
      <w:pPr>
        <w:pStyle w:val="Normal"/>
        <w:widowControl w:val="false"/>
        <w:rPr/>
      </w:pPr>
      <w:r>
        <w:rPr>
          <w:rFonts w:cs="Irmologion Ucs" w:ascii="Irmologion Ucs" w:hAnsi="Irmologion Ucs"/>
          <w:color w:val="FF0000"/>
          <w:kern w:val="2"/>
          <w:sz w:val="32"/>
          <w:szCs w:val="32"/>
        </w:rPr>
        <w:t>[G] Њ</w:t>
      </w:r>
      <w:r>
        <w:rPr>
          <w:rFonts w:cs="Irmologion Ucs" w:ascii="Irmologion Ucs" w:hAnsi="Irmologion Ucs"/>
          <w:kern w:val="2"/>
          <w:sz w:val="32"/>
          <w:szCs w:val="32"/>
        </w:rPr>
        <w:t xml:space="preserve"> помогaніи мужeй къ женaмъ.</w:t>
      </w:r>
    </w:p>
    <w:p>
      <w:pPr>
        <w:pStyle w:val="Normal"/>
        <w:widowControl w:val="false"/>
        <w:rPr/>
      </w:pPr>
      <w:r>
        <w:rPr>
          <w:rFonts w:cs="Irmologion Ucs" w:ascii="Irmologion Ucs" w:hAnsi="Irmologion Ucs"/>
          <w:color w:val="FF0000"/>
          <w:kern w:val="2"/>
          <w:sz w:val="32"/>
          <w:szCs w:val="32"/>
        </w:rPr>
        <w:t>[д7] Њ</w:t>
      </w:r>
      <w:r>
        <w:rPr>
          <w:rFonts w:cs="Irmologion Ucs" w:ascii="Irmologion Ucs" w:hAnsi="Irmologion Ucs"/>
          <w:kern w:val="2"/>
          <w:sz w:val="32"/>
          <w:szCs w:val="32"/>
        </w:rPr>
        <w:t xml:space="preserve"> послушaніи и3 неѕл0біи ко всBмъ, є3гHже џбразъ человэколю1біе б9іе, є4же при нHи, на нaсъ же ми1лость є4сть крещeніемъ хrт0вымъ.</w:t>
      </w:r>
    </w:p>
    <w:p>
      <w:pPr>
        <w:pStyle w:val="Normal"/>
        <w:widowControl w:val="false"/>
        <w:rPr/>
      </w:pPr>
      <w:r>
        <w:rPr>
          <w:rFonts w:cs="Irmologion Ucs" w:ascii="Irmologion Ucs" w:hAnsi="Irmologion Ucs"/>
          <w:kern w:val="2"/>
          <w:sz w:val="32"/>
          <w:szCs w:val="32"/>
        </w:rPr>
        <w:t xml:space="preserve">[є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tложeніи ѕлhхъ дэsній, и3 воспріsтіи д¦0вныхъ плодHвъ, по разли1чію дарHвъ.</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Ћ</w:t>
      </w:r>
      <w:r>
        <w:rPr>
          <w:rFonts w:cs="Irmologion Ucs" w:ascii="Irmologion Ucs" w:hAnsi="Irmologion Ucs"/>
          <w:kern w:val="2"/>
          <w:sz w:val="32"/>
          <w:szCs w:val="32"/>
        </w:rPr>
        <w:t>кw соoбщeніемъ є4же во хrтA, њдолёти подобaетъ страстeмъ.</w:t>
      </w:r>
    </w:p>
    <w:p>
      <w:pPr>
        <w:pStyle w:val="Normal"/>
        <w:widowControl w:val="false"/>
        <w:rPr/>
      </w:pPr>
      <w:r>
        <w:rPr>
          <w:rFonts w:cs="Irmologion Ucs" w:ascii="Irmologion Ucs" w:hAnsi="Irmologion Ucs"/>
          <w:color w:val="FF0000"/>
          <w:kern w:val="2"/>
          <w:sz w:val="32"/>
          <w:szCs w:val="32"/>
        </w:rPr>
        <w:t>[№] Ў</w:t>
      </w:r>
      <w:r>
        <w:rPr>
          <w:rFonts w:cs="Irmologion Ucs" w:ascii="Irmologion Ucs" w:hAnsi="Irmologion Ucs"/>
          <w:kern w:val="2"/>
          <w:sz w:val="32"/>
          <w:szCs w:val="32"/>
        </w:rPr>
        <w:t>чeніе пресвЂтерwмъ, њ блюдeніи стaда.</w:t>
      </w:r>
    </w:p>
    <w:p>
      <w:pPr>
        <w:pStyle w:val="Normal"/>
        <w:widowControl w:val="false"/>
        <w:rPr/>
      </w:pPr>
      <w:r>
        <w:rPr>
          <w:rFonts w:cs="Irmologion Ucs" w:ascii="Irmologion Ucs" w:hAnsi="Irmologion Ucs"/>
          <w:color w:val="FF0000"/>
          <w:kern w:val="2"/>
          <w:sz w:val="32"/>
          <w:szCs w:val="32"/>
        </w:rPr>
        <w:t>[в7] В</w:t>
      </w:r>
      <w:r>
        <w:rPr>
          <w:rFonts w:cs="Irmologion Ucs" w:ascii="Irmologion Ucs" w:hAnsi="Irmologion Ucs"/>
          <w:kern w:val="2"/>
          <w:sz w:val="32"/>
          <w:szCs w:val="32"/>
        </w:rPr>
        <w:t>ъ нeмже њ nбщeніи и3 смиреномyдріи ко всsкому, на побёду діaвола.</w:t>
      </w:r>
    </w:p>
    <w:p>
      <w:pPr>
        <w:pStyle w:val="Normal"/>
        <w:widowControl w:val="false"/>
        <w:rPr/>
      </w:pPr>
      <w:r>
        <w:rPr>
          <w:rFonts w:cs="Irmologion Ucs" w:ascii="Irmologion Ucs" w:hAnsi="Irmologion Ucs"/>
          <w:color w:val="FF0000"/>
          <w:kern w:val="2"/>
          <w:sz w:val="32"/>
          <w:szCs w:val="32"/>
        </w:rPr>
        <w:t>[G] М</w:t>
      </w:r>
      <w:r>
        <w:rPr>
          <w:rFonts w:cs="Irmologion Ucs" w:ascii="Irmologion Ucs" w:hAnsi="Irmologion Ucs"/>
          <w:kern w:val="2"/>
          <w:sz w:val="32"/>
          <w:szCs w:val="32"/>
        </w:rPr>
        <w:t>оли1тва њ совершeніи вёрующихъ. (л. …а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пeрвагw послaніz с™aгw ґпcла петр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E пи1шетъ бlжeнный пeтръ послaніе ўчи1тельно сyщымъ въ разсёzніи їудeємъ, и3 бhвшымъ хрістіaнwмъ: понeже бо t їудє1й вёроваша, ўтверждaетъ и5хъ. И# пeрвэе ќбw повёдуетъ и3 сказyетъ, ћкw ћже во хrтA вёра t прорHкъ возвэсти1сz, и3 тёми и3з8zсни1сz, є4же кр0вію є3гw2 и3збавлeніе: и3 ћкw тёми и3 kзhкwмъ благовэсти1шасz вс‰, въ нsже желaютъ ѓгGли прини1кнути. Тaже совэщaвъ дост0йнw звaвшему жи1тельствовати, повелэвaетъ и3 цRS почитaти: женaмъ же и3 мужє1мъ є3диномhсліе завэщавaетъ. И# њ нрaвэхъ наказaвъ мaлw, повёдуетъ, ћкw и3 во ѓдэ бhсть t гDа пр0повэдь спасeніz и3 воскресeніz, да и3 прeжде ўмeршіи воскрeснутъ, и3 сyдzтсz ќбw съ пл0тію: благодaтію же воскресeніz пребyдутъ, и3 ћкw кончи1на всёхъ ўжE прибли1жисz: и3 подобaетъ всёмъ готHвымъ бhти, ћкw сл0во tдaти судіи2. и3 тaкw скончавaетъ послaніе. (л. …в)</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О~РНОЕ ПОСЛА~НІЕ ПЕ~РВ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А~ГW ҐПО~СТОЛА ПЕТ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н7и)</w:t>
      </w:r>
      <w:r>
        <w:rPr>
          <w:rFonts w:cs="Irmologion Ucs" w:ascii="Irmologion Ucs" w:hAnsi="Irmologion Ucs"/>
          <w:kern w:val="2"/>
          <w:sz w:val="32"/>
          <w:szCs w:val="32"/>
        </w:rPr>
        <w:t xml:space="preserve"> с&lt; № Пeтръ ґпcлъ</w:t>
      </w:r>
      <w:r>
        <w:rPr>
          <w:rFonts w:cs="Irmologion Ucs" w:ascii="Irmologion Ucs" w:hAnsi="Irmologion Ucs"/>
          <w:color w:val="FF0000"/>
          <w:kern w:val="2"/>
          <w:sz w:val="32"/>
          <w:szCs w:val="32"/>
        </w:rPr>
        <w:t>*</w:t>
      </w:r>
      <w:r>
        <w:rPr>
          <w:rStyle w:val="FootnoteCharacters"/>
          <w:rStyle w:val="FootnoteAnchor"/>
        </w:rPr>
        <w:footnoteReference w:id="2"/>
      </w:r>
      <w:r>
        <w:rPr>
          <w:rFonts w:cs="Irmologion Ucs" w:ascii="Irmologion Ucs" w:hAnsi="Irmologion Ucs"/>
          <w:kern w:val="2"/>
          <w:sz w:val="32"/>
          <w:szCs w:val="32"/>
        </w:rPr>
        <w:t xml:space="preserve"> ї}съ хrт0въ, и3збрaннымъ пришeльцємъ разсёzніz, п0нта, галатjи, каппадокjи, ґсjи и3 віfmнjи, в7 По прозрёнію бGа nц7A, во с™hню д¦а, въ послушaніе и3 кроплeніе кр0ве ї}съ хrт0вы благодaть вaмъ и3 ми1ръ да ўмн0жи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zткY.</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 G </w:t>
      </w:r>
      <w:r>
        <w:rPr>
          <w:rFonts w:cs="Irmologion Ucs" w:ascii="Irmologion Ucs" w:hAnsi="Irmologion Ucs"/>
          <w:color w:val="FF0000"/>
          <w:kern w:val="2"/>
          <w:sz w:val="32"/>
          <w:szCs w:val="32"/>
        </w:rPr>
        <w:t>Б</w:t>
      </w:r>
      <w:r>
        <w:rPr>
          <w:rFonts w:cs="Irmologion Ucs" w:ascii="Irmologion Ucs" w:hAnsi="Irmologion Ucs"/>
          <w:kern w:val="2"/>
          <w:sz w:val="32"/>
          <w:szCs w:val="32"/>
        </w:rPr>
        <w:t>лгcвeнъ бGъ</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и3 nц7ъ гDа нaшегw ї}съ хrтA, и4же по мн0зэй своeй млcти порождeй нaсъ во ўповaніе жи1во, воскrніемъ ї}съ хrт0вымъ t мeртвыхъ, д7 Въ наслёдіе нетлённо, и3 несквeрно, и3 неувzдaемо, соблюдeно на нб7сёхъ вaсъ рaди: є7 И%же си1лою б9іею соблюдeни вёрою, во спасeніе гот0вое kви1тисz во (л. …в њб.) врeмz послёднее. ѕ7 Њ нeмже рaдуйтесz, мaлw нhнэ, ѓще лёпо є4сть, приск0рбни бhвше въ разли1чныхъ напaстехъ: з7 Да и3скушeніе вaшеz вёры, многочестнёйше злaта ги1бнуща, nгнeмъ же и3скушeна, њбрsщетсz въ похвалY и3 чeсть и3 слaву, во tкровeніи ї}съ хrт0вэ. } Е#г0же не ви1дэвше лю1бите, и3 на нег0же нhнэ не зрsще, вёрующе же, рaдуетесz рaдостію неизглаг0лаиною и3 прослaвленною: f7 Пріeмлюще кончи1ну вёрэ вaшей, спасeніе душ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ареміи2 пeрвыz. Чти2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Њ нeмже спасeніи взыскaша и3 и3спытaша прbр0цы, и5же њ вaшей бlгодaти прорек0ша: №i И#спытaюще, въ каково2 и3ли2 въ к0е врeмz kвлsше въ ни1хъ д¦ъ хrт0въ, прeжде свидётельствуz њ хrт0выхъ стrтeхъ, и3 ±же по си1хъ слaвахъ. в7i И%мже tкрhсz, ћкw не и5мъ самёмъ, но нaмъ служaху сі‰, ±же нhнэ возвэсти1шасz вaмъ благовэствовaвшими вaмъ д¦омъ с™hмъ, п0сланнымъ съ нб7сE, въ нsже желaютъ ѓгGли прини1кну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zткY.</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в7] Gi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возлю1бленніи препоsсавше</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чрeсла помышлeніz вaшегw, трезвsщесz, совершeннэ ўповaйте на приноси1мую вaмъ благодaть, tкровeніемъ ї}съ хrт0вымъ: д7i Ћкw ч†да послушaніz, не преwбразyющесz пeрвыми невёдэніz вaшегw похотёніи: є7i Но по звaвшему вы2 с™0му, и3 сaми с™и во (л. …г) всeмъ житіи2 бyдите. ѕ7i ЗанE пи1сано є4сть: с™и бyдите, ћкw ѓзъ с™ъ є4смь. з7i И# ѓще nц7A назывaете нелицемёрнw судsща комyждо по дёлу, со стрaхомъ житіS вaшегw врeмz жи1тельствуйте: }i Вёдzще, ћкw не и3стлённымъ сребр0мъ, и3ли2 злaтомъ и3збaвистесz t сyетнагw вaшегw житіS nц7ы2 прeданнагw: f7i Но честн0ю кр0вію, ћкw ѓгнца непор0чна, и3 пречи1ст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ареміи2 вторh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Пред8увёдена ќбw прeжде сложeніz мjра, ћвльшасz же въ послёднzz лёта вaсъ рaди, к7а И%же є3гw2 рaди вёруете въ бGа, воздви1гшаго є3го2 и3з8 мeртвыхъ, и3 слaву є3мY дaвша, ћкw да вёра вaша, и3 ўповaніе бyдетъ на бGа. к7в Дyшы вaшz њчи1стивше въ послушaніе и4стины д¦омъ, въ братолю1біе нелицемёрно, t чи1ста сeрдца другъдрyга люби1те прилёжнw. к7г Порождeни не t сёмене и3стлённа, но неистлённа, сл0вомъ живaгw бGа, и3 пребывaюща во вёки. к7д ЗанE всsка пл0ть ћкw травA, и3 всsка слaва человёча ћкw цвётъ травнhй. и4зсше травA, и3 цвётъ є3S tпадE: к7є Глаг0лъ же гDнь пребывaетъ во вёки: сe же є4сть глаг0лъ бlговэствовaнный въ в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kern w:val="2"/>
          <w:sz w:val="32"/>
          <w:szCs w:val="32"/>
        </w:rPr>
        <w:t xml:space="preserve">[G] с&lt; № </w:t>
      </w:r>
      <w:r>
        <w:rPr>
          <w:rFonts w:cs="Irmologion Ucs" w:ascii="Irmologion Ucs" w:hAnsi="Irmologion Ucs"/>
          <w:color w:val="FF0000"/>
          <w:kern w:val="2"/>
          <w:sz w:val="32"/>
          <w:szCs w:val="32"/>
        </w:rPr>
        <w:t>T</w:t>
      </w:r>
      <w:r>
        <w:rPr>
          <w:rFonts w:cs="Irmologion Ucs" w:ascii="Irmologion Ucs" w:hAnsi="Irmologion Ucs"/>
          <w:kern w:val="2"/>
          <w:sz w:val="32"/>
          <w:szCs w:val="32"/>
        </w:rPr>
        <w:t>л0жше u5бо всsку ѕл0бу, и3 всsку лeсть, и3 лицемёріе, и3 зaвисть, и3 всS клевєты2, в7 Ћкw новорождeни младeнцы, словeсное и3 нелeстное млеко2 возлюби1те, ћкw да њ нeмъ возрастeте во спасeніе. G Понeже вкуси1сте, ћкw бlгъ (л. …г њб.) гDь. д7 Къ немyже приходsще, кaмени жи1ву, t человBкъ ќбw ўничижeну, t бGа же и3збрaнну, чeстну: є7 И# сaми ћкw кaменіе жи1во зижди1тесz во хрaмъ дух0венъ, свzти1тельство с™о, возноси1ти жє1ртвы дух0вны, благопріsтны бGови ї}съ хrт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ЗанE пи1сано є4сть въ писaніи: сE полагaю въ сіHнэ кaмень краеуг0ленъ, и3збрaнъ, чeстенъ: и3 вёруzй в0нь, не постыди1тсz. з7 Вaмъ ќбw чeсть вёрующымъ: ґ проти1вzщымсz кaмень, є3гHже небрег0ша зи1ждущіи, сeй бhсть во главY ќгла, и3 кaмень претыкaніz, и3 кaмень соблaзна: } Њ нeмже и3 претыкaютсz, сл0ву противлsющіисz, на нeже и3 положeни бhша. f7 Вh же р0дъ и3збрaнъ, цrкое свzщeніе kзhкъ с™ъ, лю1діе њбновлeніz: ћкw да добродётєли возвэститE, и3з8 тмы2 вaсъ призвaвшагw въ чyдный є3гw2 свётъ: ‹ И%же и3ногдA не лю1діе, нhнэ же лю1діе б9іи: и5же не поми1ловани, нhнэ же поми1ловани бh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іи, молю2</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ћкw пришeльцы и3 стрaнники, њгребaтисz t плотски1хъ похотeй, ±же вою1ютъ на дyшу: </w:t>
      </w:r>
      <w:r>
        <w:rPr>
          <w:rFonts w:cs="Irmologion Ucs" w:ascii="Irmologion Ucs" w:hAnsi="Irmologion Ucs"/>
          <w:color w:val="FF0000"/>
          <w:kern w:val="2"/>
          <w:sz w:val="32"/>
          <w:szCs w:val="32"/>
        </w:rPr>
        <w:t>(вто&gt;)</w:t>
      </w:r>
      <w:r>
        <w:rPr>
          <w:rFonts w:cs="Irmologion Ucs" w:ascii="Irmologion Ucs" w:hAnsi="Irmologion Ucs"/>
          <w:kern w:val="2"/>
          <w:sz w:val="32"/>
          <w:szCs w:val="32"/>
        </w:rPr>
        <w:t xml:space="preserve"> в7i ЖитіE вaше и3мyще добр0 бо kзhцэхъ: да њ нeмже клевeщутъ вaсъ, ѓки ѕлодёєвъ, t д0брыхъ дёлъ ви1дэвше, прослaвzтъ бGа (л. …д) въ дeнь посэщeніz. [д7] Gi Повини1тесz u5бо всsкому человёчу °создaнію°</w:t>
      </w:r>
      <w:r>
        <w:rPr>
          <w:rStyle w:val="FootnoteCharacters"/>
          <w:rStyle w:val="FootnoteAnchor"/>
        </w:rPr>
        <w:footnoteReference w:id="6"/>
      </w:r>
      <w:r>
        <w:rPr>
          <w:rFonts w:cs="Irmologion Ucs" w:ascii="Irmologion Ucs" w:hAnsi="Irmologion Ucs"/>
          <w:kern w:val="2"/>
          <w:sz w:val="32"/>
          <w:szCs w:val="32"/>
        </w:rPr>
        <w:t xml:space="preserve">, гDа рaди: ѓще царю2, ћкw преwбладaющу: д7i Ѓще ли же кнzзє1мъ, ћкw t негw2 пHсланнымъ, во tмщeніе ќбw ѕлодёємъ, въ похвалy же бlготв0рцємъ. є7i Ћкw тaкw є4сть в0лz б9іz, бlготворsщымъ њбуздовaти безyмныхъ человBкъ невёжство: ѕ7i Ћкw своб0дни, ґ не ћкw прикровeніе и3мyще ѕл0бы своб0ду, но ћкw раби2 б9іи. з7i Всёхъ почитaйте: брaтство возлюби1те: бGа б0йтесz: царS чти1те.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i Раби2, повинyйтесz во всsкомъ стрaсэ владhкамъ, не т0кмw благи1мъ и3 крHткимъ, но и3 стропти6вымъ. f7i Сe бо є4сть ўг0дно пред8 бGомъ, ѓще с0вэсти рaди б9іz терпи1тъ кто2 скHрби, страждA без8 прaвды. к7 Кaz бо похвалA, ѓще согрэшaюще мyчими терпитE; но ѓще добро2 творsще, и3 стрaждуще терпитE, сіE ўг0дно пред8 бGомъ: к7в На сіe бо и3 звaни бhсте.</w:t>
      </w:r>
    </w:p>
    <w:p>
      <w:pPr>
        <w:pStyle w:val="Normal"/>
        <w:widowControl w:val="false"/>
        <w:rPr/>
      </w:pPr>
      <w:r>
        <w:rPr>
          <w:rFonts w:cs="Irmologion Ucs" w:ascii="Irmologion Ucs" w:hAnsi="Irmologion Ucs"/>
          <w:color w:val="FF0000"/>
          <w:kern w:val="2"/>
          <w:sz w:val="32"/>
          <w:szCs w:val="32"/>
        </w:rPr>
        <w:t>(за? н7f) З</w:t>
      </w:r>
      <w:r>
        <w:rPr>
          <w:rFonts w:cs="Irmologion Ucs" w:ascii="Irmologion Ucs" w:hAnsi="Irmologion Ucs"/>
          <w:kern w:val="2"/>
          <w:sz w:val="32"/>
          <w:szCs w:val="32"/>
        </w:rPr>
        <w:t>анE и3 хrт0съ</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пострадA по нaсъ, нaмъ њстaвль џбразъ, да послёдуемъ стопaмъ є3гw2. к7в И$же грэхA не сотвори2, ни њбрётесz лeсть во ўстёхъ є3гw2: к7г И$же ўкорsемь, проти1ву не ўкорsше: страждA не прещaше: предаsше же судsщему прaведнw. к7д И$же грэхи2 нaшz сaмъ вознесE на тёлэ своeмъ на дрeво: да t грBхъ и3збhвше, прaвдою поживeмъ:</w:t>
      </w:r>
    </w:p>
    <w:p>
      <w:pPr>
        <w:pStyle w:val="Normal"/>
        <w:widowControl w:val="false"/>
        <w:rPr/>
      </w:pPr>
      <w:r>
        <w:rPr>
          <w:rFonts w:cs="Irmologion Ucs" w:ascii="Irmologion Ucs" w:hAnsi="Irmologion Ucs"/>
          <w:color w:val="FF0000"/>
          <w:kern w:val="2"/>
          <w:sz w:val="32"/>
          <w:szCs w:val="32"/>
        </w:rPr>
        <w:t>Конeцъ пареміи2 G-z.</w:t>
      </w:r>
      <w:r>
        <w:rPr>
          <w:rFonts w:cs="Irmologion Ucs" w:ascii="Irmologion Ucs" w:hAnsi="Irmologion Ucs"/>
          <w:kern w:val="2"/>
          <w:sz w:val="32"/>
          <w:szCs w:val="32"/>
        </w:rPr>
        <w:t xml:space="preserve"> (л. …д њб.)</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гHже ћзвою и3сцэлёсте. к7є Бёсте бо ћкw џвцы заблyждшыz, не и3мyщz пaстырz: но возврати1стесz нhнэ къ пaстырю и3 посэти1телю дyшъ в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с&lt; № Тaкожде же и3 жєны2, повинyющzсz свои1мъ мужє1мъ, да и3 ѓще нёцыи не повинyютсz сл0ву, жeнскимъ житіeмъ без8 сл0ва плэнeни бyдутъ: в7 Ви1дэвше є4же со стрaхомъ чи1сто житіE вaше, G И%мже да є4сть не внёшнzz плетє1ніz вл†съ, и3 њбложє1ніz злaта, и3ли2 њдэ‰ніz ри1зъ лёпота. д7 Но потаeный сeрдца человёкъ, въ неистлёніи кр0ткагw и3 молчали1вагw д¦а, є4же є4сть пред8 бGомъ многоцённо. є7 Тaкw бо и3ногдA и3 с™hz жєны2, ўповaющыz на бGа, ўкрашaху себE, повинyющzсz свои1мъ мужє1мъ: ѕ7 Ћкоже сaрра послyшаше ґвраaма, господи1на того2 зовyщи: є3sже бhсте ч†да, благотворsщz, и3 не боsщzсz ни є3ди1нагw стрaха. </w:t>
      </w:r>
      <w:r>
        <w:rPr>
          <w:rFonts w:cs="Irmologion Ucs" w:ascii="Irmologion Ucs" w:hAnsi="Irmologion Ucs"/>
          <w:color w:val="FF0000"/>
          <w:kern w:val="2"/>
          <w:sz w:val="32"/>
          <w:szCs w:val="32"/>
        </w:rPr>
        <w:t>[G]</w:t>
      </w:r>
      <w:r>
        <w:rPr>
          <w:rFonts w:cs="Irmologion Ucs" w:ascii="Irmologion Ucs" w:hAnsi="Irmologion Ucs"/>
          <w:kern w:val="2"/>
          <w:sz w:val="32"/>
          <w:szCs w:val="32"/>
        </w:rPr>
        <w:t xml:space="preserve"> з7 Мyжіе тaкожде, вкyпэ живyще съ свои1ми женaми по рaзуму, ћкw немощнёйшу сосyду жeнскому воздаю1ще чeсть, ћкw и3 снаслёдницы бlгодaтныz жи1зни, во є4же не прекращaтисz моли1твамъ вaшымъ. </w:t>
      </w:r>
      <w:r>
        <w:rPr>
          <w:rFonts w:cs="Irmologion Ucs" w:ascii="Irmologion Ucs" w:hAnsi="Irmologion Ucs"/>
          <w:color w:val="FF0000"/>
          <w:kern w:val="2"/>
          <w:sz w:val="32"/>
          <w:szCs w:val="32"/>
        </w:rPr>
        <w:t>[д7]</w:t>
      </w:r>
      <w:r>
        <w:rPr>
          <w:rFonts w:cs="Irmologion Ucs" w:ascii="Irmologion Ucs" w:hAnsi="Irmologion Ucs"/>
          <w:kern w:val="2"/>
          <w:sz w:val="32"/>
          <w:szCs w:val="32"/>
        </w:rPr>
        <w:t xml:space="preserve"> } Конeцъ же, вси2 є3диномyдрени бyдите, ми1лостиви, братолю1бцы, милосeрди, благоутр0бни, мудролю1бцы, смиреномyдри: f7 Не воздаю1ще ѕлA за ѕло2, и3ли2 досаждeніz за досаждeніе, сопроти1вное же благословsще: вёдzще, ћкw на сE звaни бhсте, да благословeніе наслёдите.</w:t>
      </w:r>
    </w:p>
    <w:p>
      <w:pPr>
        <w:pStyle w:val="Normal"/>
        <w:widowControl w:val="false"/>
        <w:rPr/>
      </w:pPr>
      <w:r>
        <w:rPr>
          <w:rFonts w:cs="Irmologion Ucs" w:ascii="Irmologion Ucs" w:hAnsi="Irmologion Ucs"/>
          <w:color w:val="FF0000"/>
          <w:kern w:val="2"/>
          <w:sz w:val="32"/>
          <w:szCs w:val="32"/>
        </w:rPr>
        <w:t>Конeцъ понедёльнику.</w:t>
      </w:r>
      <w:r>
        <w:rPr>
          <w:rFonts w:cs="Irmologion Ucs" w:ascii="Irmologion Ucs" w:hAnsi="Irmologion Ucs"/>
          <w:kern w:val="2"/>
          <w:sz w:val="32"/>
          <w:szCs w:val="32"/>
        </w:rPr>
        <w:t xml:space="preserve"> (л. …є)</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Х</w:t>
      </w:r>
      <w:r>
        <w:rPr>
          <w:rFonts w:cs="Irmologion Ucs" w:ascii="Irmologion Ucs" w:hAnsi="Irmologion Ucs"/>
          <w:kern w:val="2"/>
          <w:sz w:val="32"/>
          <w:szCs w:val="32"/>
        </w:rPr>
        <w:t>отsй бо</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жив0тъ люби1ти, и3 ви1дэти дни2 блaги, да ўдержи1тъ љзhкъ св0й t ѕлA, и3 ўстнЁ свои2 є4же не глаг0лати льсти2: №i Да ўклони1тсz t ѕлA, и3 да сотвори1тъ блaго, да взhщетъ ми1ра, и3 да держи1тсz є3гw2: в7i ЗанE џчи гDни на прaвєдныz, и3 ќши є3гw2 въ моли1тву и4хъ: лицe же гDне на творsщыz ѕл†z, є4же потреби1ти и5хъ t земли2. Gi И# кто2 њѕл0битъ вaсъ, ѓще благ0му под0бницы бyдете; д7i Но ѓще и3 стрaждете прaвды рaди, блажeни є3стE: стрaха же и4хъ не ўб0йтесz, нижE смущaйтесz. є7i ГDа же бGа њсвzти1те въ с®цaхъ вaшихъ: гот0ви же при1снw ко tвёту всsкому вопрошaющему вы2 сл0во њ вaшемъ ўповaніи, ѕ7i Съ кр0тостію и3 стрaхомъ, с0вэсть и3мyще блaгу: да њ нeмже клевeщутъ вaсъ ѓки ѕлодёєвъ, постыдsтсz ѕлосл0вzщіи вaше благ0е њ хrтЁ житіE. з7i Лyчше бо є4сть благ0е творsщымъ, [ѓще х0щетъ в0лz б9іz,] пострадaти, нeжели ѕло2 творsщымъ. }i ЗанE и3 хrт0съ є3ди1ною њ грэсёхъ нaшихъ пострадA, првdникъ за непрaведники, да приведeтъ ны2 бGови: ўмерщвлeнъ ќбw бhвъ пл0тію, њжи1въ же д¦омъ: f7i Њ нeмже и3 сyщымъ въ темни1цэ духовHмъ сошeдъ проповёда, к7 Проти1вльшымсz и3ногдA, є3гдA њжидaше б9іе долготерпёніе, во дни2 нHевы дёлаему ковчeгу, въ нeмже мaлw, си1рэчь џсмь дyшъ, спас0шасz t воды2. к7а Е#гHже воwбражeніе нhнэ и3 нaсъ спасaетъ крещeніе, (л. …є њб.) не плотскjz tложeніе сквeрны, но с0вэсти блaги вопрошeніе ў бGа, воскrніемъ ї}съ хrт0вымъ: к7в И$же є4сть њдеснyю бGа, возшeдъ на нб7о, пок0ршымсz є3мY ѓгGлwмъ, и3 властє1мъ и3 си1ла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color w:val="FF0000"/>
          <w:kern w:val="2"/>
          <w:sz w:val="32"/>
          <w:szCs w:val="32"/>
        </w:rPr>
        <w:t>(за? …а)</w:t>
      </w:r>
      <w:r>
        <w:rPr>
          <w:rFonts w:cs="Irmologion Ucs" w:ascii="Irmologion Ucs" w:hAnsi="Irmologion Ucs"/>
          <w:kern w:val="2"/>
          <w:sz w:val="32"/>
          <w:szCs w:val="32"/>
        </w:rPr>
        <w:t xml:space="preserve"> [є7] с&lt; № </w:t>
      </w:r>
      <w:r>
        <w:rPr>
          <w:rFonts w:cs="Irmologion Ucs" w:ascii="Irmologion Ucs" w:hAnsi="Irmologion Ucs"/>
          <w:color w:val="FF0000"/>
          <w:kern w:val="2"/>
          <w:sz w:val="32"/>
          <w:szCs w:val="32"/>
        </w:rPr>
        <w:t>Х</w:t>
      </w:r>
      <w:r>
        <w:rPr>
          <w:rFonts w:cs="Irmologion Ucs" w:ascii="Irmologion Ucs" w:hAnsi="Irmologion Ucs"/>
          <w:kern w:val="2"/>
          <w:sz w:val="32"/>
          <w:szCs w:val="32"/>
        </w:rPr>
        <w:t>rтY</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ќбw пострадaвшу за ны2 пл0тію, и3 вы2 въ тy же мhсль воwружи1тесz: занE пострадaвый пл0тію, престA t грэхA, в7 Во є4же не ктомY въ человёческіz п0хwти, но въ в0лю б9ію пр0чее во пл0ти жи1ти врeмz. G Довлёетъ бо вaмъ мимошeдшее врeмz житіS, в0лю kзhческую твори1вшымъ, х0ждшымъ въ нечистотaхъ, въ п0хотехъ, въ скотол0жствэ, въ п0мыслэхъ, въ піsнствэ, въ козлогласовaніихъ, въ лихоимaніихъ, и3 бGомeрзскихъ їдwлослужeніихъ. д7 Њ нeмже дивsтсz, не сходsщымсz вaмъ въ т0 же блудA разліsніе, хyлzще: є7 И%же воздадsтъ сл0во гот0ву сyщему суди1ти живы6мъ и3 мє1ртвымъ. ѕ7 На сe бо и3 мє1ртвымъ благовэсти1сz, да сyдъ ќбw пріи1мутъ по человёку пл0тію, поживyтъ же по бз7э д¦омъ. } ВсBмъ же кончи1на прибли1жисz. ўцэломyдритесz u5бо, и3 трезви1тесz въ моли1твахъ. } Прeжде же всёхъ дрyгъ ко дрyгу люб0вь прилёжну и3мёйте: занE люб0вь покрывaетъ мн0жество грэхHвъ. f7 Страннолю1бцы (л. …ѕ) дрyгъ ко дрyгу, без8 роптaній. ‹ К0ждо ћкоже пріsтъ даровaніе, междY себE си1мъ служaще, ћкw д0бріи строи1теліе разли1чныz благодaти б9іz. №i Ѓще кто2 глаг0летъ, ћкw словесA б9іz: ѓще кто2 слyжитъ, ћкw t крёпости, ю4же подаeтъ бGъ: да њ всeмъ слaвитсz бGъ ї}съ хrт0мъ, є3мyже є4сть слaва и3 держaва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в)</w:t>
      </w:r>
      <w:r>
        <w:rPr>
          <w:rFonts w:cs="Irmologion Ucs" w:ascii="Irmologion Ucs" w:hAnsi="Irmologion Ucs"/>
          <w:kern w:val="2"/>
          <w:sz w:val="32"/>
          <w:szCs w:val="32"/>
        </w:rPr>
        <w:t xml:space="preserve"> [ѕ7] в7i </w:t>
      </w: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іи, не диви1тесz</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є4же въ вaсъ раждежeнію, ко и3скушeнію вaмъ бывaему, ћкw чyжду вaмъ случaющусz. Gi Но понeже пріwбщaетесz хrт0вымъ страстeмъ, рaдуйтесz, ћкw да и3 въ kвлeніе слaвы є3гw2 возрaдуетесz веселsщесz. д7i Ѓще ўкорsеми бывaете њ и4мени хrт0вэ, блажeни є3стE: ћкw слaвы, и3 б9ій д¦ъ на вaсъ почивaетъ: џнэми ќбw хyлитсz, ґ вaми прославлsетсz. є7i Да не кто2 u5бо t вaсъ пострaждетъ ћкw ўбjйца, и3ли2 ћкw тaть, и3ли2 ћкw ѕлодёй, и3ли2 ћкw чyждь посэти1тель. ѕ7i Ѓще ли же ћкw хрістіaнинъ, да не стыди1тсz: да прославлsетъ же бGа въ чaсти сeй. з7i Ћкw врeмz начaти сyдъ t д0му б9іz: ѓще ли прeжде t вaсъ, кaz кончи1на проти1вzщымсz б9ію є3ђлію; }i И# ѓще прaведникъ є3двA спасeтсz, нечести1вый и3 грёшный гдЁ kви1тсz; f7i Тёмже и3 стрaждущіи по в0ли б9іей, ћкw вёрну зижди1телю, да предадsтъ дyшы своS во благотворeніе. (л. …ѕ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sтаz.</w:t>
      </w:r>
    </w:p>
    <w:p>
      <w:pPr>
        <w:pStyle w:val="Normal"/>
        <w:widowControl w:val="false"/>
        <w:rPr/>
      </w:pP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aрцы ±же въ вaсъ молю2, ћкw стaрецъ сhй и3 свидётель хrт0вымъ страстeмъ, и4же и3 хотsщей слaвэ kви1тисz џбщникъ: в7 Паси1те є4же въ вaсъ стaдо б9іе, посэщaюще не нyждею, но в0лею, и3 по бз7э: нижE непрaведными прибhтки, но ўсeрднw: G Ни ћкw њбладaюще при1чту, но џбрази бывaйте стaду. д7 И# ћвльшусz пастыреначaльнику, пріи1мете неувzдaемый слaвы вэнeцъ.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є7 Тaкоже ю4ніи повини1тесz стaрцємъ: вси1 же другъдрyгу повинyющесz, смиреномyдріе стzжи1те: занE бGъ гHрдымъ проти1витсz, смирє1ннымъ же даeтъ бl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г) (с®е)</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С</w:t>
      </w:r>
      <w:r>
        <w:rPr>
          <w:rFonts w:cs="Irmologion Ucs" w:ascii="Irmologion Ucs" w:hAnsi="Irmologion Ucs"/>
          <w:kern w:val="2"/>
          <w:sz w:val="32"/>
          <w:szCs w:val="32"/>
        </w:rPr>
        <w:t>мири1тесz u5бо</w:t>
      </w:r>
      <w:r>
        <w:rPr>
          <w:rFonts w:cs="Irmologion Ucs" w:ascii="Irmologion Ucs" w:hAnsi="Irmologion Ucs"/>
          <w:color w:val="FF0000"/>
          <w:kern w:val="2"/>
          <w:sz w:val="32"/>
          <w:szCs w:val="32"/>
        </w:rPr>
        <w:t>*</w:t>
      </w:r>
      <w:r>
        <w:rPr>
          <w:rStyle w:val="FootnoteCharacters"/>
          <w:rStyle w:val="FootnoteAnchor"/>
        </w:rPr>
        <w:footnoteReference w:id="11"/>
      </w:r>
      <w:r>
        <w:rPr>
          <w:rFonts w:cs="Irmologion Ucs" w:ascii="Irmologion Ucs" w:hAnsi="Irmologion Ucs"/>
          <w:kern w:val="2"/>
          <w:sz w:val="32"/>
          <w:szCs w:val="32"/>
        </w:rPr>
        <w:t xml:space="preserve"> под8 крёпкую рyку б9ію, да вы2 вознесeтъ во врeмz: з7 Всю2 печaль вaшу возвeргше нaнь, ћкw т0й печeтсz њ вaсъ. } Трезви1тесz, б0дрствуйте, занE супостaтъ вaшъ діaволъ, ћкw лeвъ рыкaz х0дитъ, и3скjй кого2 поглоти1ти: f7 Е#мyже проти1витесz твeрди вёрою вёдуще, ћкw тёже стр†сти случaютсz вaшему брaтству, є4же въ мjрэ. </w:t>
      </w:r>
      <w:r>
        <w:rPr>
          <w:rFonts w:cs="Irmologion Ucs" w:ascii="Irmologion Ucs" w:hAnsi="Irmologion Ucs"/>
          <w:color w:val="FF0000"/>
          <w:kern w:val="2"/>
          <w:sz w:val="32"/>
          <w:szCs w:val="32"/>
        </w:rPr>
        <w:t>[G]</w:t>
      </w:r>
      <w:r>
        <w:rPr>
          <w:rFonts w:cs="Irmologion Ucs" w:ascii="Irmologion Ucs" w:hAnsi="Irmologion Ucs"/>
          <w:kern w:val="2"/>
          <w:sz w:val="32"/>
          <w:szCs w:val="32"/>
        </w:rPr>
        <w:t xml:space="preserve"> ‹ БGъ же всsкіz бlгодaти, призвaвый вaсъ въ вёчную свою2 слaву њ хrтЁ ї}сэ, мaлw пострадaвшыz, т0й да соверши1тъ вы2, да ўтверди1тъ, да ўкрэпи1тъ, да њснуeтъ. №i ТомY слaва и3 держaва, во вёки вэкHвъ, ґми1нь. в7i Сілуaномъ вaмъ вёрнымъ брaтомъ. (л. …з) ћкw непщyю, вмaлэ написaхъ, молS и3 засвидётельствуz, сeй бhти и4стиннэй блгdти б9іей, въ нeйже стоитE. Gi Цэлyетъ вы2 ћже въ вавmлHнэ соизбрaннаz, и3 мaрко сhнъ м0й. д7i Цэлyйте другъдрyга лобзaніемъ любвE: ми1ръ вaмъ всёмъ њ хrтЁ ї}сэ.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ґп0столу мaрку.</w:t>
      </w:r>
    </w:p>
    <w:p>
      <w:pPr>
        <w:pStyle w:val="Normal"/>
        <w:widowControl w:val="false"/>
        <w:rPr/>
      </w:pPr>
      <w:r>
        <w:rPr>
          <w:rFonts w:cs="Irmologion Ucs" w:ascii="Irmologion Ucs" w:hAnsi="Irmologion Ucs"/>
          <w:color w:val="FF0000"/>
          <w:kern w:val="2"/>
          <w:sz w:val="32"/>
          <w:szCs w:val="32"/>
        </w:rPr>
        <w:t>Конeцъ соб0рнагw послaніz пeрвагw с™aгw ґпcла петрA, є4же писA t ри1ма: и3мyщагw въ себЁ глaвъ є7: зач†лъ цRк0вныхъ ѕ7: стіхHвъ Rє: знаменaній чeрныхъ</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послёдующихъ же и5мъ червлeныхъ з7.</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ъ пzт0къ lв-z недёли:</w:t>
      </w:r>
      <w:r>
        <w:rPr>
          <w:rFonts w:cs="Irmologion Ucs" w:ascii="Irmologion Ucs" w:hAnsi="Irmologion Ucs"/>
          <w:sz w:val="32"/>
          <w:szCs w:val="32"/>
        </w:rPr>
        <w:t xml:space="preserve"> Пeтръ ґпcлъ*</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ПареміA пeрваz на пaмzть с™hхъ ґпcлъ петрA и3 пavла:</w:t>
      </w:r>
      <w:r>
        <w:rPr>
          <w:rFonts w:cs="Irmologion Ucs" w:ascii="Irmologion Ucs" w:hAnsi="Irmologion Ucs"/>
          <w:sz w:val="32"/>
          <w:szCs w:val="32"/>
        </w:rPr>
        <w:t xml:space="preserve"> Брaтіе, бlгословeнъ бGъ</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ПареміA в7-z:</w:t>
      </w:r>
      <w:r>
        <w:rPr>
          <w:rFonts w:cs="Irmologion Ucs" w:ascii="Irmologion Ucs" w:hAnsi="Irmologion Ucs"/>
          <w:sz w:val="32"/>
          <w:szCs w:val="32"/>
        </w:rPr>
        <w:t xml:space="preserve"> Возлю1бленніи, препоsсавше</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ПареміA G-z:</w:t>
      </w:r>
      <w:r>
        <w:rPr>
          <w:rFonts w:cs="Irmologion Ucs" w:ascii="Irmologion Ucs" w:hAnsi="Irmologion Ucs"/>
          <w:sz w:val="32"/>
          <w:szCs w:val="32"/>
        </w:rPr>
        <w:t xml:space="preserve"> Возлю1бленніи, молю2</w:t>
      </w:r>
      <w:r>
        <w:rPr>
          <w:rFonts w:cs="Irmologion Ucs" w:ascii="Irmologion Ucs" w:hAnsi="Irmologion Ucs"/>
          <w:color w:val="FF0000"/>
          <w:sz w:val="32"/>
          <w:szCs w:val="32"/>
        </w:rPr>
        <w:t>*</w:t>
      </w:r>
    </w:p>
  </w:footnote>
  <w:footnote w:id="6">
    <w:p>
      <w:pPr>
        <w:pStyle w:val="Normal"/>
        <w:widowControl w:val="false"/>
        <w:rPr/>
      </w:pPr>
      <w:r>
        <w:rPr>
          <w:rStyle w:val="FootnoteCharacters"/>
        </w:rPr>
        <w:footnoteRef/>
      </w:r>
      <w:r>
        <w:rPr>
          <w:rFonts w:cs="Irmologion Ucs" w:ascii="Irmologion Ucs" w:hAnsi="Irmologion Ucs"/>
          <w:sz w:val="32"/>
          <w:szCs w:val="32"/>
        </w:rPr>
        <w:t>°начaльству°</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Въ понедёльникъ lг-z недёли:</w:t>
      </w:r>
      <w:r>
        <w:rPr>
          <w:rFonts w:cs="Irmologion Ucs" w:ascii="Irmologion Ucs" w:hAnsi="Irmologion Ucs"/>
          <w:sz w:val="32"/>
          <w:szCs w:val="32"/>
        </w:rPr>
        <w:t xml:space="preserve"> Возлю1бленніи, хrт0съ</w:t>
      </w:r>
      <w:r>
        <w:rPr>
          <w:rFonts w:cs="Irmologion Ucs" w:ascii="Irmologion Ucs" w:hAnsi="Irmologion Ucs"/>
          <w:color w:val="FF0000"/>
          <w:sz w:val="32"/>
          <w:szCs w:val="32"/>
        </w:rPr>
        <w:t>*</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Во вт0рникъ lг-z недёли:</w:t>
      </w:r>
      <w:r>
        <w:rPr>
          <w:rFonts w:cs="Irmologion Ucs" w:ascii="Irmologion Ucs" w:hAnsi="Irmologion Ucs"/>
          <w:sz w:val="32"/>
          <w:szCs w:val="32"/>
        </w:rPr>
        <w:t xml:space="preserve"> Возлю1бленніи, хотsй</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Въ срeду lг-z недёли:</w:t>
      </w:r>
      <w:r>
        <w:rPr>
          <w:rFonts w:cs="Irmologion Ucs" w:ascii="Irmologion Ucs" w:hAnsi="Irmologion Ucs"/>
          <w:sz w:val="32"/>
          <w:szCs w:val="32"/>
        </w:rPr>
        <w:t xml:space="preserve"> Возлю1бленніи, хrтY</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Въ четверт0къ lг-z недёли:</w:t>
      </w:r>
      <w:r>
        <w:rPr>
          <w:rFonts w:cs="Irmologion Ucs" w:ascii="Irmologion Ucs" w:hAnsi="Irmologion Ucs"/>
          <w:sz w:val="32"/>
          <w:szCs w:val="32"/>
        </w:rPr>
        <w:t xml:space="preserve"> Возлю1бленніи, не диви1тесz</w:t>
      </w:r>
      <w:r>
        <w:rPr>
          <w:rFonts w:cs="Irmologion Ucs" w:ascii="Irmologion Ucs" w:hAnsi="Irmologion Ucs"/>
          <w:color w:val="FF0000"/>
          <w:sz w:val="32"/>
          <w:szCs w:val="32"/>
        </w:rPr>
        <w:t>*</w:t>
      </w:r>
    </w:p>
  </w:footnote>
  <w:footnote w:id="11">
    <w:p>
      <w:pPr>
        <w:pStyle w:val="Normal"/>
        <w:widowControl w:val="false"/>
        <w:rPr/>
      </w:pPr>
      <w:r>
        <w:rPr>
          <w:rStyle w:val="FootnoteCharacters"/>
        </w:rPr>
        <w:footnoteRef/>
      </w:r>
      <w:r>
        <w:rPr>
          <w:rFonts w:cs="Irmologion Ucs" w:ascii="Irmologion Ucs" w:hAnsi="Irmologion Ucs"/>
          <w:color w:val="FF0000"/>
          <w:sz w:val="32"/>
          <w:szCs w:val="32"/>
        </w:rPr>
        <w:t>Е#ђлjсту мaрку:</w:t>
      </w:r>
      <w:r>
        <w:rPr>
          <w:rFonts w:cs="Irmologion Ucs" w:ascii="Irmologion Ucs" w:hAnsi="Irmologion Ucs"/>
          <w:sz w:val="32"/>
          <w:szCs w:val="32"/>
        </w:rPr>
        <w:t xml:space="preserve"> Брaтіе, смири1тесz</w:t>
      </w:r>
      <w:r>
        <w:rPr>
          <w:rFonts w:cs="Irmologion Ucs" w:ascii="Irmologion Ucs" w:hAnsi="Irmologion Ucs"/>
          <w:color w:val="FF0000"/>
          <w:sz w:val="32"/>
          <w:szCs w:val="32"/>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7:00Z</dcterms:created>
  <dc:creator>textnakliros.ru</dc:creator>
  <dc:description/>
  <dc:language>en-US</dc:language>
  <cp:lastModifiedBy>a.kuznetsov@vladivostok.com</cp:lastModifiedBy>
  <dcterms:modified xsi:type="dcterms:W3CDTF">2018-11-01T13:27:00Z</dcterms:modified>
  <cp:revision>2</cp:revision>
  <dc:subject/>
  <dc:title>Апостол</dc:title>
</cp:coreProperties>
</file>