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8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а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ыхъ nтє1цъ нaшихъ, сmмеHна хrтA рaди ю3р0дивагw, и3 їwaнна сп0стника є3гw2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прbр0ка їезекjи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прпdбныхъ, глaсъ д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устhню всeльшесz * є3диномhсліемъ бlжeнніи, * плwтскaz двиз†ніz пост0мъ и3 моли1твами, * и3 видёніи свётлыми ўвzди1сте ћвэ, * сердцa же ўzсни1сте, * пріsтнw содёлавше духHвнымъ предaніємъ, * сmмеHне и3 їwaнне, * монaшествующихъ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yими притворeніи * мудрецA ѕл0бы њбезyмилъ є3си2, блажeнне, * совершaz пресл†внаz, * дёйствуz знaменіz, * дeмwны tгонS, * просвэщaz сyщыz въ нощи2 грэх0внэй, џ§е. и3 ќмъ несмущeнъ * посредЁ пли1щей соблю1лъ є3си2, сmмеHне, * безстрaстіе t бGа пріe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ирeнъ мудровaніемъ, и3 ми1лостивъ * и3 бGолюби1въ, и3 любвE и3сп0лненъ, * kви1лсz є3си2, бGодохновeнне, * ўмилeнъ и3 кр0токъ, * ћкоже ѓгGлъ по земли2 њбходS, * и3 житіE и3мёz небeсное: * тёмже почи2 на тебЁ, * ћкоже на чистотЁ, блажeнне сmмеHне, * nц7ъ, и3 сн7ъ, и3 д¦ъ с™h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прbр0ка,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зекjиле чyдне, * ю4же пaче ўмA м0лнію, * и3 слaву неизречeнную гDню, премyдре, * херувjмы бжcтвенными носи1му и3 восходsщу, * и3 пэвaему тмaми ќстъ, * ўмA чистот0ю, * ќмнw ви1дэлъ є3си2, * пред8wчи1стивъ дyшу и3 тёло, бGоблажeнн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38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езекjиле бGопріsтне, * ћкw хrт0въ под0бникъ, * чуждaгw д0лга томи1тельство претерпёлъ є3си2, * лю1тэ и3стzзaемь, * преднаписyz хотsщее * честнaгw рaди кrтA, * бhти мjру спасeніе, бGоzвлeнне, и3 и3збавлeніе. * є3гHже причасти1тисz всBмъ нhнэ ўмоли2 * воспэвaющым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езекjиле бGодохновeнне, * сви1токъ пріeмь, * и3зъ руки2 вседержи1телz, * ћвэ мeда сладчaйши ўстHмъ, * свzщенноzвлeненъ, бGови1дэнъ, * и3 бGосл0въ бGозри1теленъ ты2 бhлъ є3си2, * прогнёвающему соб0ру * t бGа, слaвне, * рaзумъ подa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душaмъ просвэщeніе, * согрэшaющымъ прощeніе, * неради6вымъ и3справлeніе: * рaдуйсz, ўтэшeніе и3 рaдость, * скорбsщихъ пом0щнице: * рaдуйсz, бlгaz, * немощнhхъ дyшъ и3сцэлeніе: * рaдуйсz, примирeніе къ бGу и3 ходaтаице, * сераф‡мъ всёхъ ћкw сyщи с™ёйши, 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о2 зри1мое видёніе, * є4же мои1ма nчи1ма ви1дитсz, q вLко; * содержaй всю2 твaрь, * на дрeво воздви1женъ бhвъ, * и3 ўмирaеши всBмъ даsй жи1знь, * бцdа плaчущисz глаг0лаше, * є3гдA ўзрЁ на кrтЁ возноси1ма, * и3зъ неS неизречeннw возсіsвшаго * бGа и3 чl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е nтє1цъ нaшихъ, творsй при1снw съ нaми по твоeй кр0тости, не tстaви ми1лость твою2 t нaсъ: но моли1твами и4хъ въ ми1рэ ўпрaви жив0тъ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прbр0ка, 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а твоегw2 їезекjилz пaмzть, гDи, прaзднующе, тёмъ тS м0лимъ,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пdбныхъ. Творeніе 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рz чермнyю пучи1ну, невлaжными стопaми, дрeвній (с. </w:t>
      </w:r>
      <w:r>
        <w:rPr>
          <w:rFonts w:cs="Orthodox_tt eROOS" w:ascii="Orthodox_tt eROOS" w:hAnsi="Orthodox_tt eROOS"/>
          <w:kern w:val="2"/>
          <w:sz w:val="32"/>
          <w:szCs w:val="32"/>
        </w:rPr>
        <w:t>383</w:t>
      </w:r>
      <w:r>
        <w:rPr>
          <w:rFonts w:cs="Irmologion Ucs" w:ascii="Irmologion Ucs" w:hAnsi="Irmologion Ucs"/>
          <w:kern w:val="2"/>
          <w:sz w:val="32"/>
          <w:szCs w:val="32"/>
        </w:rPr>
        <w:t>) пэшешeствовавъ ї}ль, крестоoбрaзными мwmсeовыма рукaма,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чaстіемъ є4же къ бGу, препод0бне, свётъ бhлъ є3си2, и3 къ немY tлучи1лсz є3си2, сmмеHне, желaніемъ крaйнимъ: благи6мъ надeждамъ твои6мъ, џ§е, и3сполнeніе пр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лaніемъ є4же къ бGу распалaемь, мjръ њстaвилъ є3си2, спyтника, џ§е, њбрётъ їwaнна слaвнаго, съ ни1мже стезю2 прошeлъ є3си2 спаси1тельную, рaду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огати1тисz никaкоже и3стощaемыми вожделёвше, богaтство и3 слaву врeменную мyдріи, и3 пи1щу мимотекyщую, и3 мірск0е достоsніе доблемyдреннэ tри1нус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нY и3 и3збрaнну и3 всечeстну разумёвъ тS, б9ій, пренепор0чнаz, сн7ъ, тв0й сhнъ бhсть, сhны сотвори2 бlгодaтію, бцdу тS чтy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нъ канHнъ прbр0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и1мъ гDеви, провeдшему лю1ди сво‰ сквозЁ чермн0е м0ре, ћкw є3ди1нъ слaвн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отsщу восхвали1ти їезекjилz прbр0ка твоего2, даровaніе ми2 подaждь, благодётелю, и3 бlгодaть дух0в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 восхождє1ніz їезекjиль свzщeнный, неизглаг0ланныхъ самови1децъ, гDнею слaвою њзарs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прaвивъ твоE житіE, и3 п0мыслу взыгр†ніz плотск†z повинyвъ, прbр0къ kви1лсz є3си2 бGопріsт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просвэщeнъ, къ вост0кwмъ многопётую њбращeнную двeрь прbр0чествуеши дв7у, бGодохнов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ели1тсz њ тебЁ цRковь тво‰, хrтE, зовyщи: ты2 моS крёпость, гDи, и3 прибёжище, и3 ўтверждeн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38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eрднw къ мhслєннымъ совлeклсz є3си2 дёланіємъ, сmмеHне, побэждaz врaжіz полки2 б9eственнымъ пос0біемъ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нами моли1твенными, и3 воздержaніz біeніи, прпdбне, страстeй є3гЂпетъ, џ§е їwaнне, ўzзв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ори1ша врагA пHстницы твои2, ї}се, ўмерщвлeніе рaдостнw, вLко, твоE живон0сное возжелaв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авлsющаго человёки преслушaніz лю1тагw падeніz, всемY вин0внаго, чcтаz всенепор0чнаz, роди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eніе стzжaвъ страстн0е, зри1ши, слaвне, мeртвыхъ пронапи1санное ћкw прbр0къ востa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и1лостивъ бывaz своемY бGъ создaнію, бжcтвенъ рaзумъ тS заблуждє1ннымъ, бGоzвлeнне, показ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zсни1 тz, слaвне, бжcтвA сіsніе, и4же на херувjмэхъ сэдsщее, бGоглаг0ливе, тебЁ ћвльше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1ву прbр0къ тв0й прозорли1выма чcтую зри1тъ nчи1ма, дёвства соблюдeнный, бlгодётелю, тебЁ вх0д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ндaкъ прbр0ка, глaсъ д7. Под0бенъ: K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й kви1лсz є3си2 прbр0къ, їезекjиле чyдне, воплощeніе гDне всBмъ провозвэсти1лъ є3си2, сего2 ѓгнца и3 зижди1телz сн7а б9іz ћвльшасz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 прпdбныхъ, глaсъ є7: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обезначaльное сл0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глaсіемъ бжcтвеннымъ њзарsеми, въ пути6 ведyщыz къ бжcтвєннымъ сіsніємъ ходи1сте вёрнw, nтцы2 прпdбніи, и3 врагHвъ tбёгше прил0гwвъ, сhнове свёта и3 днE kви1стесz, їwaнне и3 сmмеHне бGоблажeнні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38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прbр0ка, глaсъ G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ёвс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а воплощeніе пред8уzсни1лъ є3си2, бжcтвеннымъ д¦омъ њзарsемь, вели1кій въ бжcтвенныхъ прbр0цэхъ їезекjиле бGодохновeнне. тёмже ћкw прbр0ка тS свzщeннw ўблажaемъ, и3 торжествyемъ пaмzть твою2 днeсь, соглaснw вопію1ще ти2, мyдре: моли1сz хrтY, спаст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омhсленно и3 непостижи1мо є4сть, вLчце бGорaдованнаz, є4же содёланное њ тебЁ стрaшное б9іе тaинство: и4бо неwб8имeннаго зачeнши родилA є3си2, пл0тію њбложeна t пречcтыхъ кровeй твои1хъ. є3г0же всегдA, чcтаz, ћкw сн7а твоего2 моли2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аz чcтаz и3 м™и твоS, хrтE, ви1дzще тS мeртва ви1сzща на кrтЁ, м™рски плaчущи гlг0лаше. что2 тебЁ воздадE є3врeйскій беззак0нный соб0ръ и3 неблагодaрный, и4же мн0гихъ и3 вели1кихъ твои1хъ, сн7е м0й, дарHвъ наслади1выйсz; пою2 твоE бжcтвенное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едини1вшесz къ стезЁ прaвды, бGон0снагw нjкwна въ бжcтвенныz nгр†ды внид0сте, препод0бніи, спаси1тельнымъ сіsніемъ, сегw2 наказaніи њбогати1с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ноoбрaзныхъ, и3 прпdбнw смhслzщихъ, бGон0сный и3 прпdбный ви1дэвъ вaю, бжcтвенными повэстьми2, и3 бжcтвенною nдeждою монaшескою ўкра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рдце твоE скрижaль њчищeну, с™aгw д¦а благодaть њбрётши, џ§е, написA совершeнно безстрaстіе, вёру и3 люб0вь нелицемёрн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эдsй на прест0лэ превознесeннэ, херувjмстэмъ, ћкw (с. </w:t>
      </w:r>
      <w:r>
        <w:rPr>
          <w:rFonts w:cs="Orthodox_tt eROOS" w:ascii="Orthodox_tt eROOS" w:hAnsi="Orthodox_tt eROOS"/>
          <w:kern w:val="2"/>
          <w:sz w:val="32"/>
          <w:szCs w:val="32"/>
        </w:rPr>
        <w:t>386</w:t>
      </w:r>
      <w:r>
        <w:rPr>
          <w:rFonts w:cs="Irmologion Ucs" w:ascii="Irmologion Ucs" w:hAnsi="Irmologion Ucs"/>
          <w:kern w:val="2"/>
          <w:sz w:val="32"/>
          <w:szCs w:val="32"/>
        </w:rPr>
        <w:t>) прест0лъ тS и3мЁ, на њб8sтіzхъ твои1хъ почи1въ, марjе бGоневёсто, препрослaвленный бGъ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тебЁ рукA бhсть твоегw2 вLки и3 вседержи1телz, неизглагHланнаz ўчaщи, и3 просвэщaющи тS бжcтвенными велёнь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ти ћкw спод0билсz є3си2 ўжaснw бжcтвєннаz видBніz, на лицы2 пaлъ є3си2, и3 глaсъ ўслhшалъ є3си2 бжcтвеннагw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aнный твои6мъ ўстHмъ и3зъ руки2 гDни сви1токъ, и3зрsдне, сeрдце твоE ўслади2, и3 прbр0ка бжcтвенна соверш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іsющу ви1дэ їезекjиль двeрь бжcтвенну, є4юже пр0йде гDь, затворeнну сію2 сохран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,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вётлу зарю2, їwaнне, пріи1мъ, ћкw с0лнце kви1лсz є3си2, дeмwнскую тмY tгнaвъ, досто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и1мъ желaніемъ, хrтE, њкрили1вшесz прпdбніи, жел†ніz тэлє1снаz, ћкоже пёну морскyю, мyдреннw tтрzс0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бжcтвенною дyшы ўкрэпи1вше, въ пустhню всели1стесz, њпустэвaюще стр†сти, nтцы2 бGомyдр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eніе престA тлённое, дв7а бо нетлённw породи2 бGа сл0ва, вhше є3стествA и3 сл0ва, дв7ою пребhв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тренююще, вопіeмъ ти2, гDи, спаси1 ны: тh бо є3си2 бGъ нaшъ, рaзвэ тебє2 и3н0гw не вё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зекjиле бlжeнне бGопріsтне, њбращaтисz всёхъ согрэшaющихъ настaвилъ є3си2 словесы2 твои1м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38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всeмъ под0бzщесz гDеви прbр0къ: њ чужди1хъ бо согрэшeніихъ молsш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тjйстіи тS љзhцы не м0гутъ восхвали1ти: пренбcною бо ўкраси1лсz є3си2 свётлос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й зрsше тS двeрь їезекjиль, є4юже нaмъ возсіS свэтодaвецъ и3 гD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,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мъ тв0й вeсь къ бGу простирaz, непрестaнными поучeніи плотскjz любвE не пощадёлъ є3си2, благи1хъ тебЁ ходaтайствуz, сmмеHне, присво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 сквeрны, ни врaски пріsлъ є3си2, бlжeнне, посредЁ мjра живhй, чи1стыми же пaче моли1твами њчищaеши душє1вныz сквє1рны притекaющымъ т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hй плотски1хъ мудровaній вhшши, п0мысломъ не ўzзви1лсz є3си2, посредЁ жeнъ њбнажazсz: безстрaстіz бо nдeждею, сmмеHне, њблeк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ы2 и3 п0мысломъ и3 сeрдцемъ, пречcтаz, тS бцdу проповёдуемъ: тоб0ю бо бGу примири1хомсz tриновeнніи преступлeніемъ пeрвэе прaoт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и1зу мнЁ подaждь свётлу, њдэsйсz свётомъ, ћкw ри1зою, многомлcтиве хrтE б9е нaш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ти спод0билсz є3си2 бGа, прbр0че чyдный, всsкагw kвлeніz вещeственна њчи1щсz, пр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и превhше бhвъ, взsтсz превыс0кою си1лою д¦а, и3 свёта чи1стагw kви1лсz є3си2 и3сп0лн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чeстно житіE и3мhй, ликовaніе нбcное, пBніz и3спущaющее, зри1ши херувjмскаго вседержи1телz. (с. </w:t>
      </w:r>
      <w:r>
        <w:rPr>
          <w:rFonts w:cs="Orthodox_tt eROOS" w:ascii="Orthodox_tt eROOS" w:hAnsi="Orthodox_tt eROOS"/>
          <w:kern w:val="2"/>
          <w:sz w:val="32"/>
          <w:szCs w:val="32"/>
        </w:rPr>
        <w:t>38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™рь и3 дв7у вои1стинну, во џбразэ ви1дэлъ є3си2 двeрь многосвётлую, бGу и3 человёкwмъ ходaтаиц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прпdбныхъ, глaсъ в7. 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вє1рды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пл0ти ћвльшасz безпл0тнаго, и3 добродётельми премjрнw просіsвшаго, сmмеHна равноaгGльнаго и3 бGон0снаго восхвaлимъ, съ ни1мже їwaнна приснопaмzтнаго, вёрою и3 люб0вію, ћкw молsщыzсz гDу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ержи1мь хrтопод0бною, џ§е, бжcтвенною люб0вію, други1хъ спасти2, рaдостнw вeсь сaмъ вопіS и3здaлсz є3си2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E тебЁ п0данную, џ§е, пріeмлеши пи1щу: сeю препитавaеши вс‰ благопок0рнw пріeмлющыz тво‰ повелBніz, и3 д0лу влекyщій грёхъ њставлsющыz, 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лёдовавъ nтeчєскимъ предaніємъ, џ§е мyдре, пaгубы nрігeновы бёгати ѕлочести1выz заповёдалъ є3си2 зовyщымъ: бlгословeнъ є3си2 въ хрaмэ слaвы твоеS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hшнzгw њсвzщeнное бжcтвенное селeніе, рaдуйсz, тоб0ю бо дадeсz рaдость, бцdе, зовyщымъ: бlгословeна ты2 въ женaхъ є3си2, вс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удeи дошeдше, џтроцы въ вавmлHнэ и3ногдA вёрою трbческою плaмень пeщный попрaша, пою1ще: nтцє1в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мъ њдушевлeнъ kви1лсz є3си2 б9ій, бGон0се q всеблажeнне! и3 церк0внымъ мёриломъ мhсленнw научи1лсz є3си2, воспэвaz дyхомъ: nтє1цъ нaшихъ б9е, бlгословeн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38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сhй во ќжасэ, преложeнъ во грaдъ с™hй и3ногдA, и3 бжcтвенныхъ т†инъ научи1сz kвлeніемъ, пёти поучazсz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икъ ћвльсz бGа вhшнzгw, досточyдне, жє1ртвы и3 мwльбы2 прин0сиши вLцэ, лю1демъ предстоsщымъ и3 пою1щымъ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ти2 восхотЁ человёческое существо2, сл0во пребжcтвенное, дёвственную двeрь прошeдъ, пл0тію и3зъ неS њдёzвыйсz,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, даніи1лъ львHвъ зі‰ніz въ р0вэ затчE: џгненную же си1лу ўгаси1ша, добродётелію препоsсавшесz, благочeстіz рачи1тели џтроцы, взывaюще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свётлаz ты2 бhлъ є3си2 ѕвэздA, сyщыz въ ти1нэ страстeй приводS къ животY: твори1ши бо жєны2 нечи6стыz цэломyдреннw жи1ти, и3 tг0ниши лю6тыz недyги, вопіS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hй цёлъ ўм0мъ, въ скр0вэ мyдрыхъ чудeсъ, препод0бне, мнHгіz ўлови1лъ є3си2 ю3р0дствовати гDа рaди, вёдый наругaннымъ бhти, вопіS чистёйшею душeю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вершeннw є3ди1ный и4же свои1хъ си2 по достоsнію слaвы гDи, и3зноси1ма, прпdбне, и3 гр0бу посылaема, ѓгGльскими свэтлословлeніи почитaетъ, вопію1ща: бла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бавлszй нaсъ возсіS и3зъ тебє2 гDи, дв7о чcтаz, є3г0же моли2, вLчце, просвэти1ти пою1щыz тS, и3 њбстоsніz нaсъ и3збaвити, вопію1щихъ: благослови1те, вс‰ дэлA гDнz, гD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RS нбcнаго, є3г0же пою1тъ вHи ѓгGльстіи, хвали1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ствомъ прbр0ческимъ, прbр0чествіz свzщeннw ўкрашaемь, сіsеши, прbр0че, хrтA жизнодaвца поS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олёну преклонsющасz, ћкw блaгъ, њ мjрэ зри1телz пріими2 твоеS слaвы, їезекjилz, ћкw да тS поe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лaніемъ бжcтвеннымъ разжeгсz, научи1лсz є3си2 пaче ўмA тaйнамъ, їезекjиле, вопіS: тS, хrтE, превозн0сим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ую2 њставлeніz, и3зъ н0щи ќтренюz, дёвства зрS їезекjиль, гDеви вопіsше: тS превозн0сим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. тёмъ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ёмъ сeрдцемъ трbцэ ўсeрднw возложи1вшесz, и3 и4же t неS лучи2 благодётельнw пріeмше, свэтови1дни бhсте, и3 со ѓгGлы ликyе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лaніемъ бжcтвеннымъ приедини1вшесz, и3 воздержaніемъ просвёщшесz, чaемыхъ бл†гъ въ причaстіи ўжE бhсте, и3 блажeнное њбрэт0сте, бGоблажeнніи, насла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aшz пріsтъ болBзни и3 п0ты, весeліе концA никaкоже и3мyщее, въ нeмже питaющесz, сmмеHне прпdбне и3 їwaнне слaвне, нaсъ непрестaннw поминaй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мz всёхъ р0ждшаz и3збaвителz и3 бlгодётелz, разори2 души2 моеS џблаки, свёта џблаче, с™az вLчце, и3 си1льна содёлай на стр†сти борю1щыz мS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zвлeнное на горЁ законопол0жнику во nгни2 и3 купинЁ, рождество2 приснодв7ы, въ нaше вёрныхъ спасeніе, пёсньми нем0лчны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рeю сіsz, прbр0че, благочeстіz, во nгни2 и3 купинЁ дрeвле мwmсeю ћвльшасz, и3 сaмъ ви1дэти спод0билсz є3си2, тS тaйнw научaюща неизглагHланн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икъ показaлсz є3си2, и3 таи1нникъ, и3 законоположи1тель, и3 прbр0къ премyдръ, и3 под0бникъ вLцэ, и3 страстeй причaстникъ бhвъ, нhнэ снаслёдникъ kви1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изглаг0ланнагw и3 бжcтвеннагw свэтоzвлeніz! є3гHже нhнэ наслаждaешисz, блажeнне, и3здалeча зри1ши во nц7Ё сн7а и3 д¦а, три2 v3пост†си б9еств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, бцdе, nрyжіе нaше и3 стэнA, ты2 є3си2 заступлeніе на тS надёющымсz: тебE и3 нhнэ на моли1тву подвизaемъ, да и3збaвимсz t вр†гъ нaших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29:00Z</dcterms:created>
  <dc:creator>textnakliros.ru</dc:creator>
  <dc:description/>
  <dc:language>en-US</dc:language>
  <cp:lastModifiedBy>a.kuznetsov@vladivostok.com</cp:lastModifiedBy>
  <dcterms:modified xsi:type="dcterms:W3CDTF">2018-10-26T16:29:00Z</dcterms:modified>
  <cp:revision>2</cp:revision>
  <dc:subject/>
  <dc:title>Богослужебные книги. Минея. Июль</dc:title>
</cp:coreProperties>
</file>