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6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д-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ёй, бlжeннэй во хrтЁ xeніи, безд0мнэй стрaнницэ петр0ва грaда</w:t>
      </w:r>
    </w:p>
    <w:p>
      <w:pPr>
        <w:pStyle w:val="Normal"/>
        <w:widowControl w:val="false"/>
        <w:rPr/>
      </w:pPr>
      <w:r>
        <w:rPr>
          <w:rFonts w:cs="Irmologion Ucs" w:ascii="Irmologion Ucs" w:hAnsi="Irmologion Ucs"/>
          <w:color w:val="FF0000"/>
          <w:kern w:val="2"/>
          <w:sz w:val="32"/>
          <w:szCs w:val="32"/>
        </w:rPr>
        <w:t>Твори1мъ бдёні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 Под0бенъ: Н</w:t>
      </w:r>
      <w:r>
        <w:rPr>
          <w:rFonts w:cs="Irmologion Ucs" w:ascii="Irmologion Ucs" w:hAnsi="Irmologion Ucs"/>
          <w:kern w:val="2"/>
          <w:sz w:val="32"/>
          <w:szCs w:val="32"/>
        </w:rPr>
        <w:t>б7eсныхъ чинH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д0мнаz на земли2 сyщи, д0мъ и3 жили1ще д¦у с™0му въ сeрдцэ своeмъ ўгот0вала є3си2 смирeніемъ твои1мъ, и3 нhнэ въ черт0зэ хrт0вэ рaдуешисz, бlжeннаz xeніе, бGу при1с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езaпу твоемY мyжу ўмeршу, ќмре мірскaгw житіS желaніе въ тебЁ, всю2 себE хrтY предалA є3си2, ћкw лишeннаz рaзума мjру kвлsющисz, и3 жи1зни вёчныz взыскaла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д0мнаz и3 чуждaz мjру, є3ди1но прибёжище хrтA взыскaла є3си2, xeніе, бGу и3 лю1демъ бли1жнzz, нhнэ же во цrтвіи хrт0вэ рaдующисz, помzни2 тво‰ бли6жніz, къ твоемY предстaтельству прибэг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самопод0б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хъ чинHвъ рaдованіе, на земли2 человёкwвъ крёпкое предстaтельство, пречcтаz дв7о, спаси1 ны, и5же къ тебЁ прибэгaющыz, ћкw на тS ўповaніе, по бз7э, бцdе, возложи1хомъ.</w:t>
      </w:r>
    </w:p>
    <w:p>
      <w:pPr>
        <w:pStyle w:val="Normal"/>
        <w:widowControl w:val="false"/>
        <w:rPr/>
      </w:pPr>
      <w:r>
        <w:rPr>
          <w:rFonts w:cs="Irmologion Ucs" w:ascii="Irmologion Ucs" w:hAnsi="Irmologion Ucs"/>
          <w:color w:val="FF0000"/>
          <w:kern w:val="2"/>
          <w:sz w:val="32"/>
          <w:szCs w:val="32"/>
        </w:rPr>
        <w:t>Тaже: Свёте ти1хій: Прокjменъ днE, и3 по С</w:t>
      </w:r>
      <w:r>
        <w:rPr>
          <w:rFonts w:cs="Irmologion Ucs" w:ascii="Irmologion Ucs" w:hAnsi="Irmologion Ucs"/>
          <w:kern w:val="2"/>
          <w:sz w:val="32"/>
          <w:szCs w:val="32"/>
        </w:rPr>
        <w:t>под0би гDи въ вeчеръ сeй:</w:t>
      </w:r>
    </w:p>
    <w:p>
      <w:pPr>
        <w:pStyle w:val="Normal"/>
        <w:widowControl w:val="false"/>
        <w:rPr/>
      </w:pPr>
      <w:r>
        <w:rPr>
          <w:rFonts w:cs="Irmologion Ucs" w:ascii="Irmologion Ucs" w:hAnsi="Irmologion Ucs"/>
          <w:color w:val="FF0000"/>
          <w:kern w:val="2"/>
          <w:sz w:val="32"/>
          <w:szCs w:val="32"/>
        </w:rPr>
        <w:t>На стіх0внэ стіхи6ры, глaсъ ѕ7. Под0бенъ: Т</w:t>
      </w:r>
      <w:r>
        <w:rPr>
          <w:rFonts w:cs="Irmologion Ucs" w:ascii="Irmologion Ucs" w:hAnsi="Irmologion Ucs"/>
          <w:kern w:val="2"/>
          <w:sz w:val="32"/>
          <w:szCs w:val="32"/>
        </w:rPr>
        <w:t>риднeвенъ воскrлъ є3си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уждaz мjру, но сyщихъ въ нeмъ не чуждaющаzсz, њ лю1дехъ милосeрдствующи, ю3р0да словyщи, мyдрости наставлsеши, всsкw терпsщи, (с. </w:t>
      </w:r>
      <w:r>
        <w:rPr>
          <w:rFonts w:cs="Orthodox_tt eROOS" w:ascii="Orthodox_tt eROOS" w:hAnsi="Orthodox_tt eROOS"/>
          <w:kern w:val="2"/>
          <w:sz w:val="32"/>
          <w:szCs w:val="32"/>
        </w:rPr>
        <w:t>769</w:t>
      </w:r>
      <w:r>
        <w:rPr>
          <w:rFonts w:cs="Irmologion Ucs" w:ascii="Irmologion Ucs" w:hAnsi="Irmologion Ucs"/>
          <w:kern w:val="2"/>
          <w:sz w:val="32"/>
          <w:szCs w:val="32"/>
        </w:rPr>
        <w:t>) стрaждущыz цэли1ши: си1ла бо хrт0ва къ твоeй нeмощи совершaетсz.</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ь храни1тъ пришeльцы, си1ра и3 вдовY пріи1мет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0е богaтство, xeніе, раздалA є3си2, ћкw непрaведное, и3 д0ма кр0въ tвeргла є3си2, ми1лостію б9іею покрывaющисz. стрaнствію хrт0ву ревнyющи, цaрствіz хrт0ва дости1гла є3си2.</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ь возв0дитъ низвeржєнныz, гDь лю1битъ прaведники.</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терпёніz и3 неѕл0біz, xeніе, kви1ла є3си2, ю3р0дство мjра њбличи1вши. предстaтельство твоE къ бGу вёмы: помоли1сz за ны2 въ нyждахъ нaшихъ, бездHмныz же и3 nтeчествіz лишє1нныz, nтeчествіz нб7eснагw дости1гнути наст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ы2 и3зсsче, ўмн0жишасz беззакHніz, ћкоже предречE гDь: t соблaзнwвъ душегyбца врагA њгради2 нaсъ, бцdе, и3 ћкw роди1тельница всевhшнzгw, вhшнее заступлeніе нaмъ и3спроси2.</w:t>
      </w:r>
    </w:p>
    <w:p>
      <w:pPr>
        <w:pStyle w:val="Normal"/>
        <w:widowControl w:val="false"/>
        <w:rPr/>
      </w:pPr>
      <w:r>
        <w:rPr>
          <w:rFonts w:cs="Irmologion Ucs" w:ascii="Irmologion Ucs" w:hAnsi="Irmologion Ucs"/>
          <w:color w:val="FF0000"/>
          <w:kern w:val="2"/>
          <w:sz w:val="32"/>
          <w:szCs w:val="32"/>
        </w:rPr>
        <w:t>Тaже: Н</w:t>
      </w:r>
      <w:r>
        <w:rPr>
          <w:rFonts w:cs="Irmologion Ucs" w:ascii="Irmologion Ucs" w:hAnsi="Irmologion Ucs"/>
          <w:kern w:val="2"/>
          <w:sz w:val="32"/>
          <w:szCs w:val="32"/>
        </w:rPr>
        <w:t xml:space="preserve">hнэ tпущaеши: </w:t>
      </w:r>
      <w:r>
        <w:rPr>
          <w:rFonts w:cs="Irmologion Ucs" w:ascii="Irmologion Ucs" w:hAnsi="Irmologion Ucs"/>
          <w:color w:val="FF0000"/>
          <w:kern w:val="2"/>
          <w:sz w:val="32"/>
          <w:szCs w:val="32"/>
        </w:rPr>
        <w:t>Трис™0е, по Џ</w:t>
      </w:r>
      <w:r>
        <w:rPr>
          <w:rFonts w:cs="Irmologion Ucs" w:ascii="Irmologion Ucs" w:hAnsi="Irmologion Ucs"/>
          <w:kern w:val="2"/>
          <w:sz w:val="32"/>
          <w:szCs w:val="32"/>
        </w:rPr>
        <w:t>§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уеты2 земнaгw мjра tвeргшисz, крeстъ житіS безд0мнагw во стрaнничествэ пріsла є3си2, скорбeй, лишeній, людскaгw њсмэsніz не ўбоsласz є3си2, люб0вь же хrт0ву познaла є3си2, є4юже нhнэ на нб7си2 ўслаждaешисz, xeніе бlжeннаz бGомyдраz, моли1сz њ сп7сeніи дyшъ нaшихъ. (с. </w:t>
      </w:r>
      <w:r>
        <w:rPr>
          <w:rFonts w:cs="Orthodox_tt eROOS" w:ascii="Orthodox_tt eROOS" w:hAnsi="Orthodox_tt eROOS"/>
          <w:kern w:val="2"/>
          <w:sz w:val="32"/>
          <w:szCs w:val="32"/>
        </w:rPr>
        <w:t>77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ктеніA сугyбаz мaлаz,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e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xeніе бlжeннаz, нбcное nтeчествіе возлюби1вши, на земли2 вои1стинну стрaнна пребылA є3си2, ћкw на странЁ чуждeй преходsщи. нhнэ ќбw въ домY nц7A нбcнагw водворsющисz и3 стрaнствіz вLчнz въ черт0зэхъ г0рнихъ наслаждaющисz, не забyди нaсъ, пaмzть твою2 вёрнw творsщихъ, и3 t бёдъ многоразли1чныхъ нaсъ и3збавлsй, предъ прест0ломъ гDа слaвы нaсъ поминaющ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xeніе слaвнаz, ћкw мyдраz дёва въ полyнощи житіS твоегw2 женихY хrтY во срётеніе и3зшлA є3си2, свэти1льникъ пламенёющій любвE б9іz носsщи, ю3р0да t мjра нарицaющисz, премjрныz же мyдрости и3сполнsющисz. тёмже t ми1лости є3лeа, є3г0же богaтнw стzжaла є3си2, подaждь нaмъ, пaмzть твою2 вёрнw творsщымъ, кaпли тогw2 точaщи на ћзвы нaшz.</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xeніе мужемyдреннаz, крёпость души2 твоеS кто2 и3сповёсть, ћкw на брaнь со кнsземъ тьмы2 и3 мjра сегw2 и3сходsщи, ґндрeемъ нареклaсz є3си2, ничт0же бо ўстраши1 тz и3ли2 стужи1 ти: глaдъ же и3 хлaдъ и3 наготY терпsщи, вс‰ могY њ хrтЁ, менE ўкрэплsющемъ, со ґпcломъ взывaла є3си2. тёмже и3 вэнчa тz хrт0съ подвигопол0жникъ. (с. </w:t>
      </w:r>
      <w:r>
        <w:rPr>
          <w:rFonts w:cs="Orthodox_tt eROOS" w:ascii="Orthodox_tt eROOS" w:hAnsi="Orthodox_tt eROOS"/>
          <w:kern w:val="2"/>
          <w:sz w:val="32"/>
          <w:szCs w:val="32"/>
        </w:rPr>
        <w:t>77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глaсъ в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ндрeю хrтA рaди ю3р0дивому поревновaла є3си2, нищетY в0льную и3збрaвши, и3 вс‰ благ†z мjра сегw2 презрёла є3си2, бlжeннаz, прем‡рнаz же благ†z њбрётши, раздаeши дaры тyне си1хъ трeбующымъ и3 твоегw2 заступлeніz просsщ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wвъ є3си2 сопричaстница, q xeніе, ћкw грzдyщаz дyхомъ прозрэвaла є3си2, прпdбнымъ же сожи1тельница kвлsешисz, жест0кому житію2 тёхъ послёдовавши, и3 безмє1зднымъ врачє1мъ ревнyеши, и3сцэлє1ніz нед{жнымъ донhнэ тyне подаю1щ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0 тz наречeмъ, q xeніе бlжeннаz, к‡z ти2 пBсни принесeмъ; ћкw въ житіи2 земнёмъ чeсти мірскjz бёгавши, нб7eсную слaву наслёдила є3си2, тёмже нhнэ t всёхъ прославлsема, не прeзри и3 н†ша хвалє1ніz ўсє1рдна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aгw теплот0ю согрэвaема, бlгодaтію тогw2, ћкw бGоткaнною nдeждею, њблечeннаz, наготY и3 хлaдъ претерпэвaла є3си2 мужемyдреннw, глaдь же дух0вный сл0вомъ б9іимъ ўтолsющи, њ пи1щи тэлeснэй небреглA є3си2, t си1лы въ си1лу дyхомъ восходsщи: тёмже и3 бlжeнство прaведныхъ наслёдила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дови1ца честнaz t ю4ности њбрётшисz, дщeри фанyилевэ поревновaла є3си2, хрaму б9ію приметaющисz, пост0мъ же и3 моли1твою бGу деннон0щнw служaщи. тёмже и3 спод0биласz є3си2 зрёти хrтA сп7са, не на рукY сmмеHню носи1ма, но во (с. </w:t>
      </w:r>
      <w:r>
        <w:rPr>
          <w:rFonts w:cs="Orthodox_tt eROOS" w:ascii="Orthodox_tt eROOS" w:hAnsi="Orthodox_tt eROOS"/>
          <w:kern w:val="2"/>
          <w:sz w:val="32"/>
          <w:szCs w:val="32"/>
        </w:rPr>
        <w:t>772</w:t>
      </w:r>
      <w:r>
        <w:rPr>
          <w:rFonts w:cs="Irmologion Ucs" w:ascii="Irmologion Ucs" w:hAnsi="Irmologion Ucs"/>
          <w:kern w:val="2"/>
          <w:sz w:val="32"/>
          <w:szCs w:val="32"/>
        </w:rPr>
        <w:t>) слaвэ присносyщнэй, на прест0лэ превознесeнномъ на нб7еси2 возсэдa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нhнэ xeніz бlжeннаz на прaздникъ св0й нaсъ собирaетъ, церк0внымъ глaсомъ зовyщи: q ч†да и3 дрyзи, вскyю лю1бите суетY и3 и4щете лжи2; что2 всyе мzтeтесz; ви1дите мS, вс‰ ћкw ўмeты вмэни1вшую и3 своб0ду t всsкіz тщеты2 ўлучи1вшую: послёдуйте u5бо мнЁ, ћкоже и3 ѓзъ хrтY, и3 къ богaтству, ѓще течeтъ, не прилагaйте сeрдца, ћкw да врeмени пришeдшу со мн0ю водворитeсz въ черт0зэхъ рaдости нескончaемыz.</w:t>
      </w:r>
    </w:p>
    <w:p>
      <w:pPr>
        <w:pStyle w:val="Normal"/>
        <w:widowControl w:val="false"/>
        <w:rPr/>
      </w:pPr>
      <w:r>
        <w:rPr>
          <w:rFonts w:cs="Irmologion Ucs" w:ascii="Irmologion Ucs" w:hAnsi="Irmologion Ucs"/>
          <w:color w:val="FF0000"/>
          <w:kern w:val="2"/>
          <w:sz w:val="32"/>
          <w:szCs w:val="32"/>
        </w:rPr>
        <w:t>И# нhнэ: бGор0диченъ догмaтикъ, глaсъ т0йже: К</w:t>
      </w:r>
      <w:r>
        <w:rPr>
          <w:rFonts w:cs="Irmologion Ucs" w:ascii="Irmologion Ucs" w:hAnsi="Irmologion Ucs"/>
          <w:kern w:val="2"/>
          <w:sz w:val="32"/>
          <w:szCs w:val="32"/>
        </w:rPr>
        <w:t>aкw не диви1мсz:</w:t>
      </w:r>
    </w:p>
    <w:p>
      <w:pPr>
        <w:pStyle w:val="Normal"/>
        <w:widowControl w:val="false"/>
        <w:rPr/>
      </w:pPr>
      <w:r>
        <w:rPr>
          <w:rFonts w:cs="Irmologion Ucs" w:ascii="Irmologion Ucs" w:hAnsi="Irmologion Ucs"/>
          <w:color w:val="FF0000"/>
          <w:kern w:val="2"/>
          <w:sz w:val="32"/>
          <w:szCs w:val="32"/>
        </w:rPr>
        <w:t>Вх0дъ. Прокjменъ днE, и3 чтє1ніz G.</w:t>
      </w:r>
      <w:r>
        <w:rPr>
          <w:rFonts w:cs="Irmologion Ucs" w:ascii="Irmologion Ucs" w:hAnsi="Irmologion Ucs"/>
          <w:kern w:val="2"/>
          <w:sz w:val="32"/>
          <w:szCs w:val="32"/>
        </w:rPr>
        <w:t xml:space="preserve"> (зри2 л. рн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Тaже бlжeнныz,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нице бlжeннаz, вс‰ сyєтнаz ћкw ўмeты вмэни1вшаz, да би1серъ хrтA пріwбрsщеши, зри1мъ тS, ст0гны грaда петр0ва преходsщую, болёзненными стопaми џныz њс™и1вшую, мрaза не страшaщуюсz, н0щію внЁ грaда таsщуюсz. тaмw кwлёна души2 и3 тёла прекл0ньши, q, к0ль тeплы мwльбы2 бGу ты2 сказaла є3си2, пaки же рaдостнw поношeній самA поискaла є3си2, въ ѕлострадaніихъ хrтA рaди ю3р0дствовавшаz, прозрёніz же дaра тaйнw спод0бльшаzсz, бlгодётельнице лю1демъ чудодётельнаz, xeніе с™az, бyди молeбница при1снw за ны2. (с. </w:t>
      </w:r>
      <w:r>
        <w:rPr>
          <w:rFonts w:cs="Orthodox_tt eROOS" w:ascii="Orthodox_tt eROOS" w:hAnsi="Orthodox_tt eROOS"/>
          <w:kern w:val="2"/>
          <w:sz w:val="32"/>
          <w:szCs w:val="32"/>
        </w:rPr>
        <w:t>77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и4мени твоемY, xeніе, и3 житіE твоE: былa бо є3си2 мjру семY ћкw стрaннаz, вёку семY ћкw чуждaz, цRкви же с™ёй ћкw при1снаz. на земли2 пребылA є3си2 ћкw г0стіz приврeменнаz, на нб7си1 же пребывaеши ћкw жи1тельница вёчнаz. тaмw є3си2 ћкw б9іz и3збрaнница, мh же на земли2 ўблажaемъ тS ћкw нaшу моли1твенни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грёшныхъ спорyчнице, не њстaви нaсъ погибaющихъ, но ри1зою заступлeніz твоегw2 покрhй нaсъ, ћкw да ри1зы тоS крaй вёрою ўдержaвше, и3з8 глубины2 падeній и3зведeни бyдемъ, милосeрдіе твоE прославлs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пэшaй на п0мощь нaшу, q xeніе прaведнаz, ћкw вси2 є3смы2 въ бэдaхъ, вёры несумнённыz не стzжaвше, дерзновeніz же въ моли1твахъ не и3мyще. тёмже къ тебЁ, бlжeннаz, прибэгaемъ: ты2 u5бо нeмощь нaшу восп0лни, хrтA бGа њ нaсъ ўмолsющи.</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ь храни1тъ пришeльцы, си1ра и3 вдовY пріи1ме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речє1ніz тво‰, бlжeннаz, и4стину сокровeнную провэщавaху: тёмже велёніємъ твои1мъ вёрою послёдующіи, рaдость и3 t бёдъ и3збавлeніе ўлучaху. nбaче тёмъ противлsющіисz, г0рькіz печaли причaстницы бывaху, ничт0же п0льзующесz.</w:t>
      </w:r>
    </w:p>
    <w:p>
      <w:pPr>
        <w:pStyle w:val="Normal"/>
        <w:widowControl w:val="false"/>
        <w:rPr/>
      </w:pPr>
      <w:r>
        <w:rPr>
          <w:rFonts w:cs="Irmologion Ucs" w:ascii="Irmologion Ucs" w:hAnsi="Irmologion Ucs"/>
          <w:color w:val="FF0000"/>
          <w:kern w:val="2"/>
          <w:sz w:val="32"/>
          <w:szCs w:val="32"/>
        </w:rPr>
        <w:t>Стjхъ: Г</w:t>
      </w:r>
      <w:r>
        <w:rPr>
          <w:rFonts w:cs="Irmologion Ucs" w:ascii="Irmologion Ucs" w:hAnsi="Irmologion Ucs"/>
          <w:kern w:val="2"/>
          <w:sz w:val="32"/>
          <w:szCs w:val="32"/>
        </w:rPr>
        <w:t>Dь возв0дитъ низвeржєнныz, гDь лю1битъ прaведни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и1стину, xeніе, по и4мени твоемY и3 житіE твоE бhсть, на нб7си1 бо дyхомъ живyщи, на земли2 стрaнна (с. </w:t>
      </w:r>
      <w:r>
        <w:rPr>
          <w:rFonts w:cs="Orthodox_tt eROOS" w:ascii="Orthodox_tt eROOS" w:hAnsi="Orthodox_tt eROOS"/>
          <w:kern w:val="2"/>
          <w:sz w:val="32"/>
          <w:szCs w:val="32"/>
        </w:rPr>
        <w:t>774</w:t>
      </w:r>
      <w:r>
        <w:rPr>
          <w:rFonts w:cs="Irmologion Ucs" w:ascii="Irmologion Ucs" w:hAnsi="Irmologion Ucs"/>
          <w:kern w:val="2"/>
          <w:sz w:val="32"/>
          <w:szCs w:val="32"/>
        </w:rPr>
        <w:t>) kви1ласz є3си2, грaда здЁ пребывaющагw не и3мyщи, но грzдyщагw взыскyющи, въ нeмъ же нhнэ водворsе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з7:</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ый ґндрeй, ю3р0дства п0двигъ в0лею на себE взeмшій, kвлsешисz, q xeніе, ґндрeемъ нарeкшаzсz: тёмже и3 видёніz премjрныхъ, ћкw т0й, сподоблsющисz, tверзaеши џчи сует0ю њмрачє1ннымъ и3 предстaтельствуеши њ всёхъ, тебE рaди ми1лwсти ў хrтA сп7са просsщихъ, є3г0же моли2, бlжeннаz,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 П</w:t>
      </w:r>
      <w:r>
        <w:rPr>
          <w:rFonts w:cs="Irmologion Ucs" w:ascii="Irmologion Ucs" w:hAnsi="Irmologion Ucs"/>
          <w:kern w:val="2"/>
          <w:sz w:val="32"/>
          <w:szCs w:val="32"/>
        </w:rPr>
        <w:t xml:space="preserve">одъ кр0въ тв0й: </w:t>
      </w:r>
      <w:r>
        <w:rPr>
          <w:rFonts w:cs="Irmologion Ucs" w:ascii="Irmologion Ucs" w:hAnsi="Irmologion Ucs"/>
          <w:color w:val="FF0000"/>
          <w:kern w:val="2"/>
          <w:sz w:val="32"/>
          <w:szCs w:val="32"/>
        </w:rPr>
        <w:t>Тропaрь, зри2 на мaло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 Слaва, и3 нhнэ: бGор0диченъ, глaсъ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й и3 каfjсмэ сэдaленъ,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ктомY њѕлоблє1ніz и3 скHрби претерпэвaеши, бlжeннаz, на земли2 чуждeй стрaнствующи, но во nтeчествіи нб7eснэмъ водворsешисz и3 тaмw съ ли1ки прaведныхъ ўтэшaешисz. тёмже и3 нaсъ, непрестaннw тебE призывaющихъ, t бёдъ и3 напaстей многоwбрaзныхъ при1снw и3збавлs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рaдуйсz, рaдость t ѓгGла пріsвшаz и3 рaдость мjру принeсшаz, рaдуйсz, р0ждшаz зижди1телz твоего2 и3 гDа. рaдуйсz, спод0бльшаzсz бhти м™и б9іz. (с. </w:t>
      </w:r>
      <w:r>
        <w:rPr>
          <w:rFonts w:cs="Orthodox_tt eROOS" w:ascii="Orthodox_tt eROOS" w:hAnsi="Orthodox_tt eROOS"/>
          <w:kern w:val="2"/>
          <w:sz w:val="32"/>
          <w:szCs w:val="32"/>
        </w:rPr>
        <w:t>77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й каfjсмэ сэдaленъ, глaсъ }:</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бlжeннаz, t бGа дадeсz бlгодaть пещи1сz њ лю1дехъ, нед{жныz цэли1ти и3 скHрбныz ўтэшaти, њбуревaємыz напaстьми ко пристaнищу благоути1шному направлsти, заблyждшыz и3 tчazнныz на пyть сп7сeніz направлsти. тёмже мы2 нhнэ, пaмzть твою2 совершaюще, тeплэ зовeмъ: не забyди нaсъ, бlжeннаz, въ твои1хъ дерзновeнныхъ моли1тва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вLчце, є3ди1ну надeжду и3 прибёжище и4мамы, тебE стёну неруши1мую t всёхъ вр†гъ и3 напaстей стzжaхомъ, не њстaви нaсъ нhнэ и3 при1снw и3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лmелeй, и3 величaн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лажaемъ тS, с™az бlжeннаz xeніе, и3 чти1мъ с™yю пaмzть твою2, тh бо м0лиши за нaсъ хrтA бGа нaшего.</w:t>
      </w:r>
    </w:p>
    <w:p>
      <w:pPr>
        <w:pStyle w:val="Normal"/>
        <w:widowControl w:val="false"/>
        <w:rPr/>
      </w:pPr>
      <w:r>
        <w:rPr>
          <w:rFonts w:cs="Irmologion Ucs" w:ascii="Irmologion Ucs" w:hAnsi="Irmologion Ucs"/>
          <w:color w:val="FF0000"/>
          <w:kern w:val="2"/>
          <w:sz w:val="32"/>
          <w:szCs w:val="32"/>
        </w:rPr>
        <w:t>Pал0мъ и3збрaнный: Т</w:t>
      </w:r>
      <w:r>
        <w:rPr>
          <w:rFonts w:cs="Irmologion Ucs" w:ascii="Irmologion Ucs" w:hAnsi="Irmologion Ucs"/>
          <w:kern w:val="2"/>
          <w:sz w:val="32"/>
          <w:szCs w:val="32"/>
        </w:rPr>
        <w:t>ерпS потерпёхъ гDа, и3 внsтъ ми2 и3 ўслhша моли1тву м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є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и ўстA н†ша, сп7се, дaждь сл0во рaзума рабHмъ неключи6мымъ, воспёти дост0йнw xeнію бlжeнную, тоs бо п0двизи мірскjй рaзумъ превосх0дzтъ, и3 тоS смирeніе, ћкw покр0вомъ, житіE є3S сокрывaетъ. nбaче чудесы2 и3 предстaтельствомъ тоS просвэщaеми, t любвE сердeчныz непрестaннw зовeмъ: не њстaви нaсъ заступлeніемъ твои1мъ, xeніе премyдраz. (с. </w:t>
      </w:r>
      <w:r>
        <w:rPr>
          <w:rFonts w:cs="Orthodox_tt eROOS" w:ascii="Orthodox_tt eROOS" w:hAnsi="Orthodox_tt eROOS"/>
          <w:kern w:val="2"/>
          <w:sz w:val="32"/>
          <w:szCs w:val="32"/>
        </w:rPr>
        <w:t>77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не богaтствомъ хвaлимсz, но тоб0ю, пренепор0чнаz, тh бо р0дъ человёчь на высотY ѓгGлъ превосходsщую вознеслA є3си2, сл0во предвёчное р0ждши, и3 мaтернее дерзновeніе къ сн7у твоемY и3 бGу стzжaвши. тёмже ти2 припaдающе, м0лимсz: не забyди нaсъ си1рыхъ, q всепётаz м™и и3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В</w:t>
      </w:r>
      <w:r>
        <w:rPr>
          <w:rFonts w:cs="Irmologion Ucs" w:ascii="Irmologion Ucs" w:hAnsi="Irmologion Ucs"/>
          <w:kern w:val="2"/>
          <w:sz w:val="32"/>
          <w:szCs w:val="32"/>
        </w:rPr>
        <w:t xml:space="preserve">озвесели1тсz првd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 ми сz къ тебЁ.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луки2. зач. o7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 pалмЁ стіхи1ра, глaсъ ѕ7.</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ст0кое житіE в0лею и3збрaла є3си2, и3 њѕлоблє1ніz всsчєскаz претерпёла є3си2, ю3р0дство мjра сегw2 њбличи1вши, премyдрость же б9ію kви1вши и3 нhнэ на нб7еси2 ўтэшaешисz, мh же, на земли2 стрaнствующе, тебЁ непрестaннw зовeмъ: не забyди нaсъ, бlжeннаz, хrтA бGа њ нaсъ ўмолs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молeбный бцdы со їрмос0мъ на ѕ7, и3 бlжeннэй xeніи на }, глaсъ д7-й, є3г0же краегранeсіе:</w:t>
      </w:r>
    </w:p>
    <w:p>
      <w:pPr>
        <w:pStyle w:val="Normal"/>
        <w:widowControl w:val="false"/>
        <w:rPr/>
      </w:pPr>
      <w:r>
        <w:rPr>
          <w:rFonts w:cs="Irmologion Ucs" w:ascii="Irmologion Ucs" w:hAnsi="Irmologion Ucs"/>
          <w:color w:val="FF0000"/>
          <w:kern w:val="2"/>
          <w:sz w:val="32"/>
          <w:szCs w:val="32"/>
        </w:rPr>
        <w:t>X</w:t>
      </w:r>
      <w:r>
        <w:rPr>
          <w:rFonts w:cs="Irmologion Ucs" w:ascii="Irmologion Ucs" w:hAnsi="Irmologion Ucs"/>
          <w:kern w:val="2"/>
          <w:sz w:val="32"/>
          <w:szCs w:val="32"/>
        </w:rPr>
        <w:t>eнію мужеyмную похвалaми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рістaты крBпкіz, рождeйсz t дв7ы:</w:t>
      </w:r>
    </w:p>
    <w:p>
      <w:pPr>
        <w:pStyle w:val="Normal"/>
        <w:widowControl w:val="false"/>
        <w:rPr/>
      </w:pPr>
      <w:r>
        <w:rPr>
          <w:rFonts w:cs="Irmologion Ucs" w:ascii="Irmologion Ucs" w:hAnsi="Irmologion Ucs"/>
          <w:color w:val="FF0000"/>
          <w:kern w:val="2"/>
          <w:sz w:val="32"/>
          <w:szCs w:val="32"/>
        </w:rPr>
        <w:t>X</w:t>
      </w:r>
      <w:r>
        <w:rPr>
          <w:rFonts w:cs="Irmologion Ucs" w:ascii="Irmologion Ucs" w:hAnsi="Irmologion Ucs"/>
          <w:kern w:val="2"/>
          <w:sz w:val="32"/>
          <w:szCs w:val="32"/>
        </w:rPr>
        <w:t xml:space="preserve">eніе бlжeннаz вои1стинну по и4мени твоемY и3 житіE твоE бhсть, на земли1 бо, ћкw во странЁ чуждeй, преходsщи и3 во nтeчествіе нбcное (с. </w:t>
      </w:r>
      <w:r>
        <w:rPr>
          <w:rFonts w:cs="Orthodox_tt eROOS" w:ascii="Orthodox_tt eROOS" w:hAnsi="Orthodox_tt eROOS"/>
          <w:kern w:val="2"/>
          <w:sz w:val="32"/>
          <w:szCs w:val="32"/>
        </w:rPr>
        <w:t>777</w:t>
      </w:r>
      <w:r>
        <w:rPr>
          <w:rFonts w:cs="Irmologion Ucs" w:ascii="Irmologion Ucs" w:hAnsi="Irmologion Ucs"/>
          <w:kern w:val="2"/>
          <w:sz w:val="32"/>
          <w:szCs w:val="32"/>
        </w:rPr>
        <w:t>) престaвитисz чaющи, вс‰ зє1мнаz, ћкw сёнь и3 с0ніе, презрёла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етY всsческую, ћкw прaхъ t ногY твоeю tрsсши, жест0кимъ путeмъ въ зeмлю њбэтовaніz шeствовати и3зв0лила є3си2, xeніе мужемyдреннаz, человэкоубjйцу врагA, ћкw ґмали1ка, побэждaющи и3 гDеви побёдное пёніе приносsщ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Ђпетскіz котлы2 благодeнствіz презрёвши и3 мjру кичли1вому посмэsвшисz, xeніе мyдраz, м0рz житeйскагw дно2 прешлA є3си2 невреждeннw, бGу тS ведyщу рук0ю крёпкою, є3мyже воспёла є3си2 побёдное п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надёющихсz надeждо и3 бори1мыхъ п0моще, пречcтаz, въ м0ри сyщихъ ѕвэздо2 бGотeчнаz, и3 въ пустhни заблyждшихъ и3ст0чниче живон0сный, tрaду душaмъ нaшымъ, дв7о бlгословeннаz, дaждь.</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е мyдростію, и3 си1лою и3 богaтствомъ хвaлимсz:</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aнна, возлю1бленнаго ўченикA сп7сова, слhшавши глаг0люща: и4же лю1битъ мjръ, въ нeмъ любвE џ§ей нёсть, мjръ грэхолюби1вый возненави1дэвши, въ д0мъ џ§ій поспэшaла є3си2, бlжeннаz.</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 xml:space="preserve">р0ду себE хrтA рaди сотв0рши, мyдрости же премjрныz и3сполнsющисz, џкомъ чи1стымъ бyдущаz, ћкw настwsщаz, прозрэвaющи, прbр0кwмъ б9іимъ поревновaла є3си2, xeніе бGомyдраz. (с. </w:t>
      </w:r>
      <w:r>
        <w:rPr>
          <w:rFonts w:cs="Orthodox_tt eROOS" w:ascii="Orthodox_tt eROOS" w:hAnsi="Orthodox_tt eROOS"/>
          <w:kern w:val="2"/>
          <w:sz w:val="32"/>
          <w:szCs w:val="32"/>
        </w:rPr>
        <w:t>77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 ўсeрднаz пи1ща тебЁ бhсть, првdнице: руг†ніz же и3 њсмэ‰ніz, питіE слaдкое: смиренномyдріе, nдeжда ўкрашeніz: и3 вэнeцъ, д¦а њсі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 двизaти на моли1тву, ћкоже мaти самуи1лова, никaкоже њблэни1мсz, вёрніи, нб7сE и3 земли2 цRи1цу призывa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вётлw ликyетъ грaдъ с™aгw петрA, ћкw мн0жество скорбsщихъ њбрэтaютъ ўтэшeніе, на тво‰ мwли1твы надёющисz, xeніе всебlжeннаz, тh бо є3си2 грaду семY, похвалA и3 ўтвер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є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0щію мwли1твы тво‰ тайнолёпнw творsщи, на снёгъ колBна тво‰ преклонsла є3си2, бlжeннаz: душA твоS пaче снёга ўбэлsшесz, слeзы же, t теплоты2 сердeчныz проливaємыz, зeмлю согрэвaху, грaдъ тв0й спsщій бдёніемъ твои1мъ спасaшесz, и3 гнёвъ б9ій t тогw2 tвращaшесz. нhнэ ќбw тебЁ t мjра сегw2 tшeдшей, бёдствуемъ лю1тэ, н0щь несвётла настA нaмъ, њгустЁ тьмA грэх0внаz, с0нъ лёности и3 нерадёніz зёницы нaшz смежи2, грaдъ тв0й въ рyцэ безбHжникъ предадeсz, и3 nтeчествіе твоE врагY пораб0тисz, потщи1сz ќбw на моли1тву и3 на п0мощь нaмъ поспэшaй, xeніе, дерзновeніемъ вeл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ьнице и3 ск0раz застyпнице р0да хrтіaнскагw, безд0мныхъ и3 nтeчествіz лишeнныхъ (с. </w:t>
      </w:r>
      <w:r>
        <w:rPr>
          <w:rFonts w:cs="Orthodox_tt eROOS" w:ascii="Orthodox_tt eROOS" w:hAnsi="Orthodox_tt eROOS"/>
          <w:kern w:val="2"/>
          <w:sz w:val="32"/>
          <w:szCs w:val="32"/>
        </w:rPr>
        <w:t>779</w:t>
      </w:r>
      <w:r>
        <w:rPr>
          <w:rFonts w:cs="Irmologion Ucs" w:ascii="Irmologion Ucs" w:hAnsi="Irmologion Ucs"/>
          <w:kern w:val="2"/>
          <w:sz w:val="32"/>
          <w:szCs w:val="32"/>
        </w:rPr>
        <w:t>) покрови1тельнице, моли2 при1снw сн7а твоего2 и3 бGа съ бlжeнною xeніею за р{сскіz лю1ди во nтeчествіи и3 въ разсёzніи сyщыz, да nтeчествіz неteмлемагw, нб7eснагw дости1гн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слhшахъ слaвное смотрeніе твоE:</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нскую нeмощь tлагaющи, ґндрeемъ нареклaсz є3си2, мужеyмнаz, проти1ву духHвъ ѕл0бы подвизaющисz, слaва си1лэ твоeй, къ подаю1щему ти2 си1лу взывaющ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ино высокоyміе, рaй затвори1вшее, tвeргши всеконeчнw, бGомyдраz, ю3р0да нарещи1сz и3зволsеши, ѕмjz льсти1ваго посрами1вш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хrт0въ внутрьyду таsщи, премyдраz, мjра мyдрость попирaеши, вразумлsеши же лю1ди, судьбы6 б9іz предвозвэщaющи, и3 стопы2 нaшz на пyть прaвый направлs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лосeрдіе твоE къ нaмъ преклони1ти тщи1мсz, бцdе, моли1твенницу тебЁ предлагaюще xeнію бlжeнную, є3sже предстaтельство стzжaти ўповaемъ, пaмzть є3S тeплэ воспэвa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тzжaвый ны2, и3збр†нныz лю1д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готY и3 хлaдъ терпsщи, ри6зы же ни1щымъ раздаю1щи, довлёетъ ми2 ри1за крещeніz, въ себЁ взывaла є3си2, бlжeнна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врачyй нaшz рaны, ўслhши мwли1твы, ўмири2 нaшу жи1знь и3 на п0мощь нaмъ поспэшaй, xeніе бlголюби1ваz. (с. </w:t>
      </w:r>
      <w:r>
        <w:rPr>
          <w:rFonts w:cs="Orthodox_tt eROOS" w:ascii="Orthodox_tt eROOS" w:hAnsi="Orthodox_tt eROOS"/>
          <w:kern w:val="2"/>
          <w:sz w:val="32"/>
          <w:szCs w:val="32"/>
        </w:rPr>
        <w:t>78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ыz вразуми2 и3 на пyть и4стины настaви, ст†рыz ўмудри2 и3 б9eствєннаz разумёти научи2, всsкw на дэлA благ†z и5хъ подвизaющи, q xeніе, мyдрость нб7eсную стzжaв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чaли tл0жше, восклони1мсz и3 горЁ воззри1мъ, брaтіе, и3 ќзримъ въ нб7сёхъ цRи1цу бцdу, покр0вомъ свои1мъ свэтон0снымъ нaсъ покрывaющ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негдA скорбёти ми2, возопи1хъ ко гDу:</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корми2 нaсъ, въ м0ри житeйскомъ бёдствующихъ, бlжeннаz, ко пристaнищу благоwти1шному нaсъ провождaющи, и3 молsщисz ко є3ди1ному, и4же нaсъ спасти2 могyщему.</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тsще благ†z твори1ти, ѕл†z содэвaемъ. зaпwвэди б9іz вёдуще, њ тёхъ небрежeмъ и3 согрэшaемъ: помози2 нaмъ немощнhмъ, xeніе бlгосeрда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њ нaсъ ко гDу, є3мyже послужи1ла є3си2, q xeніе, глaсомъ крёпкимъ, ћкоже мwmсeй въ пустhни, и3 ўслhшитъ тS бGъ, спасти2 хотsй чело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не ты2 нaмъ рyцэ прострeши, q бGомaти, не и4мамы и3збhти поги1бельнагw р0ва, сегw2 рaди ти2 зовeмъ: вLчице, спаси1 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G:</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земли2 ћкw стрaнна пребhвши, њ нбcнэмъ же nтeчествіи воздыхaющи, ю3р0да t бyіихъ и3 невёрныхъ, (с. </w:t>
      </w:r>
      <w:r>
        <w:rPr>
          <w:rFonts w:cs="Orthodox_tt eROOS" w:ascii="Orthodox_tt eROOS" w:hAnsi="Orthodox_tt eROOS"/>
          <w:kern w:val="2"/>
          <w:sz w:val="32"/>
          <w:szCs w:val="32"/>
        </w:rPr>
        <w:t>781</w:t>
      </w:r>
      <w:r>
        <w:rPr>
          <w:rFonts w:cs="Irmologion Ucs" w:ascii="Irmologion Ucs" w:hAnsi="Irmologion Ucs"/>
          <w:kern w:val="2"/>
          <w:sz w:val="32"/>
          <w:szCs w:val="32"/>
        </w:rPr>
        <w:t>) премyдра же и3 с™а t вёрныхъ познавaешисz, и3 t бGа слaвою и3 чeстію вэнчaешисz, xeніе мужеyмнаz и3 бGоyмнаz, сегw2 рaди зовeмъ ти2: рaдуйсz, ћкw по стрaнствіи земнёмъ въ домY џ§емъ водворsе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сіS, во вратA цrтвіz нбcнагw толкyщаz, є3sже ри6зы бэлы2, лицe же сіsетъ пaче с0лнца; tкyду прих0дитъ и3 kковhхъ трeбуетъ; сіS є4сть дщи2 nц7A нбcнагw, сн7а б9іz рабA вёрнаz, и3 д¦а с™aгw сосyдъ и3збрaнный, на земли2 ћкw стрaнница прешeльствовавшаz. нhнэ во nтeчествіе нбcное преставлsетсz, со тщaніемъ ќбw сeй двeри tвeрзите и3 срэтaйте ю5 съ весeліемъ зовyще: рaдуйсz, xeніе, ћкw по стрaнствіи земнёмъ въ домY џ§емъ водворsе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Ю$</w:t>
      </w:r>
      <w:r>
        <w:rPr>
          <w:rFonts w:cs="Irmologion Ucs" w:ascii="Irmologion Ucs" w:hAnsi="Irmologion Ucs"/>
          <w:kern w:val="2"/>
          <w:sz w:val="32"/>
          <w:szCs w:val="32"/>
        </w:rPr>
        <w:t>ноши три2 въ вавmлHнэ велёніе:</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eгкое брeмz хrт0во на рaмо твоE взeмши, вс‰ т‰жкаz земнaz ни во чт0же вмэнsющи, бlжeннаz, неудобоноси1мое кaменіе на вeрхъ церк0вный преноси1ла є3си2, ўсeрднw трудsщисz и3 зовyщи: бlгословeнъ є3си2 гDи, б9е nтє1цъ нaших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лчемъ и3 жaждемъ и3 наготyемъ дух0внw: пи1щу слaдкую, твоE наставлeніе, дaждь ќбw нaмъ, бlжeннаz, прохлади2 гортaни нaшz рос0ю моли1твъ твои1хъ њ нaсъ ўб0гихъ, ћкw да гDеви благодaрнэ зовeмъ: бlгословeнъ є3си2, б9е nтє1цъ нaшихъ. (с. </w:t>
      </w:r>
      <w:r>
        <w:rPr>
          <w:rFonts w:cs="Orthodox_tt eROOS" w:ascii="Orthodox_tt eROOS" w:hAnsi="Orthodox_tt eROOS"/>
          <w:kern w:val="2"/>
          <w:sz w:val="32"/>
          <w:szCs w:val="32"/>
        </w:rPr>
        <w:t>78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ытарeво грэхолю1бное житіE подражaюще, смиренномyдріz тогw2 не стzжaхомъ, пaче же и5. фарісeевой г0рдости предaхомсz, добродётелей же не и3мyще, что2 ќбw сотвори1мъ немощнjи, ѓще не къ тебЁ, xeніе, прибёгнемъ и3 возопіи1мъ: ўмоли2 њ нaсъ бGа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нhz нёсть во вселeннэй, ћкоже ты2, бцdе, ћже мaтернее дерзновeніе ко сп7су и3мyщаz, и3 ѓгGлы преслaвною чистот0ю превозшeдшаz: тёмже ти2 припaдаемъ, вLчце, моли2 њ нaсъ при1снw бGа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сsческаz, вLко, премyдростію твоe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0щница нaмъ бyди, бlжeннаz, и3з8имaющи нaсъ t скорбeй и3 болёзней, t соблaзнwвъ же, нестроeній и3 бёдъ, и3 жєлaніz сердeцъ нaшихъ во блaго и3сп0лни, ћкw да њ тебЁ бGа благодарsще, вопіeмъ: бlгослови1те дэлA гDнz непрестaннw гDа.</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вицу держaвствующему ўстaвила є3си2, цари1цэ же въ видёніи с0ннэмъ предстaвши, прореклA є3си2 т0й рождeніе чaда, тёмже благодaрственнэ вопіsше: бlгослови1те дэлA гDнz непрестaннw гDа.</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aда тво‰ є3смы2, q xeніе бlжeннаz, не њстaви нaсъ си1рыхъ, но на п0мощь къ нaмъ пріиди2. не забyди њ слaвэ твоeй пекyщихсz, но рaдованіемъ и5мъ воздaждь, да вси2 соглaснw поeмъ: бlгослови1те дэлA гDнz непрестaннw гDа. (с. </w:t>
      </w:r>
      <w:r>
        <w:rPr>
          <w:rFonts w:cs="Orthodox_tt eROOS" w:ascii="Orthodox_tt eROOS" w:hAnsi="Orthodox_tt eROOS"/>
          <w:kern w:val="2"/>
          <w:sz w:val="32"/>
          <w:szCs w:val="32"/>
        </w:rPr>
        <w:t>78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z твоE преслaдкое и3 мmроухaнное да не tх0дитъ t ќстъ нaшихъ, бцdе, сердцa же н†ша люб0вію б9eственною горsща всю2 твaрь да приглашaютъ вопи1ти: бlгослови1те дэлA гDнz непрестaннw м™ерь б9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S преслaвную невёсту и3 всепётую бцdу:</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йнолBпнаz житіS твоегw2 и3 п0двизи твои2 сокровeнніи, нhнэ мjру kви1шасz, xeніе бlжeннаz, тёмже њ тебЁ веселsщесz, хrтA бGа, тебE прослaвльшаго, нем0лчнw величaем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престaвиласz є3си2 t земнhхъ, nбaче вёдуще тS и3 по смeрти нaмъ спребывaющую и3 моли1твами твои1ми при1снw нaсъ t бёдъ покрывaющу, благодaрнэ тS, бlжeннаz, величaе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њ нaсъ немощнhхъ и3 ўб0гихъ попечeніе твоE воспоминaюще, съ люб0вію къ тебЁ припaдаемъ, моли1твеннице нaша крёпкаz: не њстaви ќбw нaсъ си1рыхъ, но при1снw нaмъ помогaй, ћкw да њ тебЁ бGа и3 nц7A нбcнаго при1с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wли1твы xeніи бlжeнныz къ тебЁ, вLчце, њ нaсъ принwси1мыz, къ сн7у твоемY и3 бGу, дв7о, принеси2, твои1мъ мaтернимъ ходaтайствомъ тhz подкрэплsющи, и3 спасaй, пречcтаz, тS велич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0ме џ§ій, tвeрзи ми2 двє1ри, t земли2 чуждeй престaвльшейсz, вопіeтъ xeніz бlжeннаz, во вратA цrтвіz нбcнагw толкyщи. (с. </w:t>
      </w:r>
      <w:r>
        <w:rPr>
          <w:rFonts w:cs="Orthodox_tt eROOS" w:ascii="Orthodox_tt eROOS" w:hAnsi="Orthodox_tt eROOS"/>
          <w:kern w:val="2"/>
          <w:sz w:val="32"/>
          <w:szCs w:val="32"/>
        </w:rPr>
        <w:t>78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е нбcнаz, палaто цReва, хrтіaнъ неруши1маz стэно2, бGопріeмнэи твои2 рyцэ нaмъ простирaющи, введи2 нaсъ, вLчце, въ вBчныz кр0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д7,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а прaвды хrтA безyмнw ўклони1хомсz, и3 зимA нaмъ є4сть лю1таz жестосeрдіz, но ты2, бlжeннаz, теплот0ю моли1твъ твои1хъ њледенёвшаz сердцA н†ша согрэвaй, ћкw да t снA нечyвствіz восклони1мсz, вeсну дух0вную возвэщ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ощи2 грэх0внэй заблуди1хомсz, њгустЁ тьмA дух0внаz: кaкw и3збёгнемъ падeній и3 поги1бельнагw р0ва; кaкw њбрэтeмъ пyть ко спасeнію; ты2, бlжeннаz, свэти1льникъ милосeрдіz твоегw2 возжeгши, и3зhди въ срётеніе нaсъ погибaющихъ и3, простeрши нaмъ рyцэ твои2, на стєзи2 пр†выz и3зведи1 ны.</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дЁ премyдръ, гдЁ кни1жникъ, гдЁ совопр0сникъ вёка сегw2; не њбуи1 ли бGъ премyдрость мірскyю; тёмже и3 ты2, xeніе, мjру ю3р0да kвлsешисz, хrтA, б9ію премyдрость проповёдающи, и3 тогw2 бlгодaтію просвэщaема, всёхъ научaеши суеты2 мірскjz њгребaти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ищетY совершeнную стzжaвши, премyдраz, мірск†z мудрwвaніz tвeргши, бGу же ћкw вдови1чу лeпту въ жeртву рaзумъ принeсши, ю3р0да человёкwмъ kвлsешисz, nбaче тS вёмы мудрёйшую премyдрыхъ, тёмже t тебE научeніz пр0симъ: просвэти2 нaшъ ќмъ твоeю свётлостію, мрaкъ невёденіz tгонsющи. (с. </w:t>
      </w:r>
      <w:r>
        <w:rPr>
          <w:rFonts w:cs="Orthodox_tt eROOS" w:ascii="Orthodox_tt eROOS" w:hAnsi="Orthodox_tt eROOS"/>
          <w:kern w:val="2"/>
          <w:sz w:val="32"/>
          <w:szCs w:val="32"/>
        </w:rPr>
        <w:t>78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tложи1вши мірск0е попечeніе, ри1зою ю3р0дства премyдрость сокрывaющи, бGу же и3 человёкwмъ тайнолёпнw послужи1вши, стzжaла є3си2 с™aгw д¦а благодaть, q xeніе бlжeннаz, тёмже ћкw дерзновeніе ко сп7сY и3мyщаz, не престaй моли1ти того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превозшeдши непор0чнагw дёвства добр0тою, бGа родилA є3си2 неизречeннw, прес™az дв7о м™и, тёмже р0дъ человёчь њ тебЁ рaдуетсz, и3 тоб0ю, и4стинною бцdею, дерзновeннw хвaлитсz, на тS ўповaніе возлагaz, тh бо є3си2 предстaтельница и3 сп7сeніе мjр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Е#ктеніи2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w:t>
      </w:r>
    </w:p>
    <w:p>
      <w:pPr>
        <w:pStyle w:val="Normal"/>
        <w:widowControl w:val="false"/>
        <w:rPr/>
      </w:pPr>
      <w:r>
        <w:rPr>
          <w:rFonts w:cs="Irmologion Ucs" w:ascii="Irmologion Ucs" w:hAnsi="Irmologion Ucs"/>
          <w:color w:val="FF0000"/>
          <w:kern w:val="2"/>
          <w:sz w:val="32"/>
          <w:szCs w:val="32"/>
        </w:rPr>
        <w:t>Бlжє1нна, t канHна бlжeнныz пёснь G и3 ѕ7. Прокjменъ, глaсъ д7. Д</w:t>
      </w:r>
      <w:r>
        <w:rPr>
          <w:rFonts w:cs="Irmologion Ucs" w:ascii="Irmologion Ucs" w:hAnsi="Irmologion Ucs"/>
          <w:kern w:val="2"/>
          <w:sz w:val="32"/>
          <w:szCs w:val="32"/>
        </w:rPr>
        <w:t xml:space="preserve">и1венъ бGъ во с™hхъ свои1хъ, бGъ їсрaилевъ.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ъ цRквахъ бlгослови1те бGа, гDа t и3стHчникъ їсрaилевыхъ. </w:t>
      </w:r>
      <w:r>
        <w:rPr>
          <w:rFonts w:cs="Irmologion Ucs" w:ascii="Irmologion Ucs" w:hAnsi="Irmologion Ucs"/>
          <w:color w:val="FF0000"/>
          <w:kern w:val="2"/>
          <w:sz w:val="32"/>
          <w:szCs w:val="32"/>
        </w:rPr>
        <w:t>Къ галaтwмъ послaніz с™aгw ґпcла пavла чтeніе, зач. ©и. Ґллилyіа, глaсъ №. Т</w:t>
      </w:r>
      <w:r>
        <w:rPr>
          <w:rFonts w:cs="Irmologion Ucs" w:ascii="Irmologion Ucs" w:hAnsi="Irmologion Ucs"/>
          <w:kern w:val="2"/>
          <w:sz w:val="32"/>
          <w:szCs w:val="32"/>
        </w:rPr>
        <w:t xml:space="preserve">ерпS потерпёхъ гDа, и3 внsтъ ми2, и3 ўслhша моли1тву мою2.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остaви на кaмени н0зэ мои2 и3 и3спрaви стwпы2 мо‰. </w:t>
      </w:r>
      <w:r>
        <w:rPr>
          <w:rFonts w:cs="Irmologion Ucs" w:ascii="Irmologion Ucs" w:hAnsi="Irmologion Ucs"/>
          <w:color w:val="FF0000"/>
          <w:kern w:val="2"/>
          <w:sz w:val="32"/>
          <w:szCs w:val="32"/>
        </w:rPr>
        <w:t>Е#ђліе t матfeа, зачaло Rд. Причaстенъ: В</w:t>
      </w:r>
      <w:r>
        <w:rPr>
          <w:rFonts w:cs="Irmologion Ucs" w:ascii="Irmologion Ucs" w:hAnsi="Irmologion Ucs"/>
          <w:kern w:val="2"/>
          <w:sz w:val="32"/>
          <w:szCs w:val="32"/>
        </w:rPr>
        <w:t xml:space="preserve">ъ пaмzть вёчную бyдетъ прaведникъ, t слyха ѕлA не ўбои1тсz. (с. </w:t>
      </w:r>
      <w:r>
        <w:rPr>
          <w:rFonts w:cs="Orthodox_tt eROOS" w:ascii="Orthodox_tt eROOS" w:hAnsi="Orthodox_tt eROOS"/>
          <w:kern w:val="2"/>
          <w:sz w:val="32"/>
          <w:szCs w:val="32"/>
        </w:rPr>
        <w:t>78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оли1тва с™ёй бlжeннэй xeніи, безд0мнэй стрaнницэ петр0ва грaда</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пр0стаz џбразомъ житіS своегw2, безд0мнаz на земли2, наслёднице же nц7A нбcнагw, бlжeннаz стрaннице xeніе! ћкоже прeжде къ надгр0бію твоемY припaдавшіи, си1це нhнэ и3 мы2, къ тебЁ прибэгaюще, пр0симъ: помоли1сz ћкw да напрaвzтсz стwпы2 нaшz, по словеси2 гDню, къ дёланію зaповэдей є3гw2 и3 да не воз8wбладaетъ р0домъ нaшимъ t безбHжникъ всёzнное беззак0ніе душетлённое, но є3щE да ќзримъ вси2 грaда твоегw2 и3 странh ти при1сныz рwссjйскіz t настоsщіz бэды2 лю1тыz и3збавлeніе. ўтаи1вшаz себE t мyдрыхъ вёка сегw2, но бGу знaемаz, и3спроси1 же смирeніz, кр0тости и3 любвE зал0гъ въ сердцA нaша, въ моли1твахъ вёру, въ покаsніи надeжду, въ трудёхъ крёпость, въ болёзнехъ ми1лость и3сцэлeніz, всегH же житіS понE tнhнэ њбновлeніе, ћкw да ўблажaюще тS, со ўмилeніемъ и3сповёмы nц7A и3 сн7а и3 с™aго д¦а, трbцу є3диносyщную и3 нераздёльную во вёки вэкHвъ. ґми1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