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и3 слaвнагw ґпcла fw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брY прикоснyвсz, * всебlжeнне, вLчню, * д0брыхъ пости1глъ є3си2 крaйнэйшее: * ћкw бо гyба в0ды tтyду почeрплъ є3си2 * и3ст0чникъ бlги1хъ, * и3 жи1знь вёчную, * и3 напои1лъ є3си2 и3зсHхшаz сердцA невёдэніемъ, * бжcтвеннагw бGовёдэніz * и3сточaz догмa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нымъ невёрствіемъ твои1мъ, * вёрныхъ и3звэсти1лъ є3си2, * ћкw бGа и3 гDа всеS твaри, * начeнъ бGосл0вити, * пл0ть понeсшаго нaсъ рaди земнhхъ, * и3 кrтъ же и3 смeрть претерпёвшаго, * и3 пронзeніе гвоздeй, * и3 вопіeмъ рeбръ прободeніе, * t ни1хже жи1знь почерп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wмA чyдный * и3ст0чникъ tвeрзе догмaтwвъ, * вLко бGомyдрымъ: * ребрy бо прикоснyвсz твоемY, * сугyбу дёйству, * существы2 сугyбыми под0бнw научи1всz и3 возопи2: * ты2 бGъ м0й є3си2 и3 вLка, * ты2 и3 гDь слaвы, * менє2 рaди пл0ть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глaсъ ѕ7: С</w:t>
      </w:r>
      <w:r>
        <w:rPr>
          <w:rFonts w:cs="Irmologion Ucs" w:ascii="Irmologion Ucs" w:hAnsi="Irmologion Ucs"/>
          <w:kern w:val="2"/>
          <w:sz w:val="32"/>
          <w:szCs w:val="32"/>
        </w:rPr>
        <w:t>тудjто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лугA сл0ва, и3 неизречeннагw воплощeніz є3гw2, глубинY мyдрости почeрплъ є3си2, fwмо2 ґпcле: тр0стію бо кrтA, возводS и3зъ глубины2 прeлести, дyшы ўлови1лъ є3си2. tню1дуже мрeжею твои1хъ догмaтwвъ всю2 просвэти1лъ є3си2 вселeнную, и3 свётомъ знaніz їндjанъ (с. </w:t>
      </w:r>
      <w:r>
        <w:rPr>
          <w:rFonts w:cs="Orthodox_tt eROOS" w:ascii="Orthodox_tt eROOS" w:hAnsi="Orthodox_tt eROOS"/>
          <w:kern w:val="2"/>
          <w:sz w:val="32"/>
          <w:szCs w:val="32"/>
        </w:rPr>
        <w:t>134</w:t>
      </w:r>
      <w:r>
        <w:rPr>
          <w:rFonts w:cs="Irmologion Ucs" w:ascii="Irmologion Ucs" w:hAnsi="Irmologion Ucs"/>
          <w:kern w:val="2"/>
          <w:sz w:val="32"/>
          <w:szCs w:val="32"/>
        </w:rPr>
        <w:t>) помрачє1нныz дyшы просвэти1лъ є3си2. тёмъ слaвы хrт0вы свётлw наслаждazсz, того2 моли2 поми1ловати дyшы нaшz.</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об0рнагw послaніz їwaннов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Е$</w:t>
      </w:r>
      <w:r>
        <w:rPr>
          <w:rFonts w:cs="Irmologion Ucs" w:ascii="Irmologion Ucs" w:hAnsi="Irmologion Ucs"/>
          <w:kern w:val="2"/>
          <w:sz w:val="32"/>
          <w:szCs w:val="32"/>
        </w:rPr>
        <w:t>же бЁ и3спeрва, є4же слhшахомъ, є4же ви1дэхомъ nчи1ма нaшима, є4же ўзрёхомъ, и3 рyки нaшz њсzзaша, њ словеси2 жив0тнэмъ: и3 жив0тъ kви1сz, и3 ви1дэхомъ, и3 свидётельствуемъ, и3 возвэщaемъ вaмъ жив0тъ вёчный, и4же бЁ ў nц7A, и3 kви1сz нaмъ: є4же ви1дэхомъ и3 слhшахомъ, повёдаемъ вaмъ, да и3 вы2 nбщeніе и4мате съ нaми: nбщeніе же нaше со nц7eмъ и3 съ сн7омъ є3гw2 ї}сомъ хrт0мъ. И# сі‰ пи1шемъ вaмъ, да рaдость вaша бyдетъ и3сп0лнена. И# сіE є4сть њбэтовaніе, є4же слhшахомъ t негw2, и3 повёдаемъ вaмъ, ћкw бGъ свётъ є4сть, и3 тмы2 въ нeмъ нёсть ни є3ди1ныz. Ѓще речeмъ, ћкw nбщeніе и4мамы съ ни1мъ, и3 во тмЁ х0димъ, лжeмъ, и3 не твори1мъ и4стины: ѓще же во свётэ х0димъ, ћкоже сaмъ т0й є4сть во свётэ, nбщeніе и4мамы дрyгъ ко дрyгу, и3 кр0вь ї}са хrтA, сн7а є3гw2, њчищaетъ нaсъ t всsкагw грэх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об0рнагw послaніz їaкwвлz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aкwвъ, бGу и3 гDу ї}су хrтY рaбъ, nбэманaдесzте колёнома, и5же въ разсёzніи, рaдоватисz. Всsку рaдость и3мёйте, брaтіе мо‰, є3гдA во и3скушє1ніz впaдаете разли6чна: вёдzще, ћкw и3скушeніе вaшеz вёры содёловаетъ терпёніе: терпёніе же дёло совершeнно да и4мать, ћкw да бyдете совершeни и3 всецёли, ни въ чeмже лишeни. Ѓще же кто2 t вaсъ лишeнъ є4сть премyдрости, да пр0ситъ t даю1щагw бGа всBмъ нелицепріeмнэ, и3 не поношaющагw, и3 дaстсz є3мY. Да пр0ситъ же вёрою, ничт0же (с. </w:t>
      </w:r>
      <w:r>
        <w:rPr>
          <w:rFonts w:cs="Orthodox_tt eROOS" w:ascii="Orthodox_tt eROOS" w:hAnsi="Orthodox_tt eROOS"/>
          <w:kern w:val="2"/>
          <w:sz w:val="32"/>
          <w:szCs w:val="32"/>
        </w:rPr>
        <w:t>134</w:t>
      </w:r>
      <w:r>
        <w:rPr>
          <w:rFonts w:cs="Irmologion Ucs" w:ascii="Irmologion Ucs" w:hAnsi="Irmologion Ucs"/>
          <w:kern w:val="2"/>
          <w:sz w:val="32"/>
          <w:szCs w:val="32"/>
        </w:rPr>
        <w:t>) сумнsсz: сумнsйсz бо ўпод0бисz волнeнію морск0му, вётры возметaему и3 развэвaему. Да не мни1тъ бо человёкъ џнъ, ћкw пріи1метъ что2 t бGа. Мyжъ двоедyшенъ, неустр0енъ во всёхъ путeхъ свои1хъ. Да хвaлитсz же брaтъ смирeнный въ высотЁ своeй: богaтый же во смирeніи своeмъ, занE ћкоже цвётъ травнhй мимои1детъ: возсіs бо с0лнце со зн0емъ, и3 и3зсуши2 травY, и3 цвётъ є3S tпадE, и3 бlголёпіе лицA є3S поги1бе: си1це и3 богaтый въ хождeніи своeмъ ўвzдaетъ. Блажeнъ мyжъ, и4же претерпи1тъ и3скушeніе, занE и3скyсенъ бhвъ, пріи1метъ вэнeцъ жи1зни, є3г0же њбэщA бGъ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об0рнагw послaніz їyд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yда ї}су хrтY рaбъ, брaтъ же їaкwву, сyщымъ њ бз7э nц7Ё њсвzщє1ннымъ, ї}съ хrт0мъ соблюдє1ннымъ зв†ннымъ: ми1лость вaмъ, и3 ми1ръ, и3 любы2 да ўмн0житсz. Возлю1бленніи, всsко тщaніе творS писaти вaмъ њ џбщемъ спасeніи вaшемъ, нyжду воз8имёхъ писaти вaмъ, молS подвизaтисz њ предaннэй вёрэ с™ы6мъ є3ди1ною. Привнид0ша ко нёцыи человёцы, (дрeвле пред8устaвленніи на сіE њсуждeніе,) нечести1віи, бGа нaшегw бlгодaть прелагaющіи въ сквeрну, и3 є3ди1нагw вLки бGа, и3 гDа нaшегw ї}са хrтA tметaющіисz. Воспомzнyти же вaмъ хощY, вёдущымъ и3 вaмъ є3ди1ною сіE, ћкw гDь лю1ди t земли2 є3гЂпетскіz спасE, послэди2 невёровавшыz погуби2: ѓггелы же не соблю1дшыz своегw2 начaльства, но њстaвльшыz своE жили1ще, на сyдъ вели1кагw днE, ќзами вёчными подъ мрaкомъ соблюдE. Ћкоже сод0ма и3 гом0рра, и3 nкрє1стныz и4хъ грaды, под0бнымъ и5мъ џбразомъ преблуди1вшz, и3 ходи1вшz въ слёдъ пл0ти и3нhz, предлежaтъ въ показaніе nгнS вёчнагw (с. </w:t>
      </w:r>
      <w:r>
        <w:rPr>
          <w:rFonts w:cs="Orthodox_tt eROOS" w:ascii="Orthodox_tt eROOS" w:hAnsi="Orthodox_tt eROOS"/>
          <w:kern w:val="2"/>
          <w:sz w:val="32"/>
          <w:szCs w:val="32"/>
        </w:rPr>
        <w:t>136</w:t>
      </w:r>
      <w:r>
        <w:rPr>
          <w:rFonts w:cs="Irmologion Ucs" w:ascii="Irmologion Ucs" w:hAnsi="Irmologion Ucs"/>
          <w:kern w:val="2"/>
          <w:sz w:val="32"/>
          <w:szCs w:val="32"/>
        </w:rPr>
        <w:t>) сyдъ под8eмше. Вh же, возлю1бленніи, поминaйте глаг0лы преждеречє1нныz t ґпcлъ гDа нaшегw ї}са хrтA: занE глаг0лаху вaмъ, ћкw въ послёднее врeмz бyдутъ ругaтели, по свои1хъ п0хотехъ ходsще и3 нечeстіихъ. Сjи сyть tдэлsюще себE (t є3ди1ности вёры, и3 сyть) тэлeсни, дyха не и3мyще. Вh же, возлю1бленніи, с™0ю вaшею вёрою назидaюще себE, д¦омъ с™hмъ молsщесz, сaми себE въ любви2 б9іей соблюдaйте, ждyще ми1лости гDа нaшегw ї}са хrтA, въ жи1знь вёчную. И# џвэхъ ќбw ми1луйте разсуждaюще: џвэхъ же стрaхомъ спасaйте, t nгнS восхищaюще. њбличaйте же съ боsзнію, ненави1дzще и3 ћже t пл0ти њсквернeную ри1зу. Могyщему же сохрани1ти вы2 безъ грэхA, и3 безъ сквeрны, и3 постaвити предъ слaвою своeю непор0чныхъ въ рaдости, є3ди1ному премyдрому бGу и3 сп7су нaшему, ї}сомъ хrт0мъ гDемъ нaшимъ, слaва и3 вели1чіе, держaва и3 влaсть, прeжде всегw2 вёка, и3 нhнэ, и3 во вс‰ вёки. ґми1нь.</w:t>
      </w:r>
    </w:p>
    <w:p>
      <w:pPr>
        <w:pStyle w:val="Normal"/>
        <w:widowControl w:val="false"/>
        <w:rPr/>
      </w:pPr>
      <w:r>
        <w:rPr>
          <w:rFonts w:cs="Irmologion Ucs" w:ascii="Irmologion Ucs" w:hAnsi="Irmologion Ucs"/>
          <w:color w:val="FF0000"/>
          <w:kern w:val="2"/>
          <w:sz w:val="32"/>
          <w:szCs w:val="32"/>
        </w:rPr>
        <w:t>Ѓще настоsтель и3зв0литъ пёти літjю: стіхи1ра хрaма, и3 ґпcл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стію бlгодaти, * t глубины2 сyетства * человёки и3звлeклъ є3си2, досточyдне, * ўчи1телz мaніемъ * повинyвсz, fwмо2, * просвёщшагw по всемY твоE разумёніе, * и3 ґпcла, и3 чeстна бGоглаг0льника, * тS, всебlжeнне, показaвша, * тогw2 непостижи1магw бжcтв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іsніе на тS сни1де * во џгненнэ ви1дэ, * и3 тS бlжeнне, бжcтвенное пріsтелище содёла, * ск0рw tгонsща безб0жіz мглY, * и3 мjръ просвэщaюща * сіsніемъ всемyдрыхъ твои1хъ словeсъ, * тайноглаг0льниче, * ґпcлwвъ ўкрашeніе, * хrт0въ самови1дче 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лніzми проповёданіz, * во тмЁ сэдsщыz * невёдэніz, слaвне, просвэти1въ, * показaлъ є3си2 сhны * вLки (с. </w:t>
      </w:r>
      <w:r>
        <w:rPr>
          <w:rFonts w:cs="Orthodox_tt eROOS" w:ascii="Orthodox_tt eROOS" w:hAnsi="Orthodox_tt eROOS"/>
          <w:kern w:val="2"/>
          <w:sz w:val="32"/>
          <w:szCs w:val="32"/>
        </w:rPr>
        <w:t>137</w:t>
      </w:r>
      <w:r>
        <w:rPr>
          <w:rFonts w:cs="Irmologion Ucs" w:ascii="Irmologion Ucs" w:hAnsi="Irmologion Ucs"/>
          <w:kern w:val="2"/>
          <w:sz w:val="32"/>
          <w:szCs w:val="32"/>
        </w:rPr>
        <w:t>) и3 бGа вёры рaди. * є3гHже стrтє1мъ ревновaлъ є3си2 и3 смeрти, * и3 слaвы бhлъ є3си2 наслёдникъ, * ћкw мyдръ и3 бGоглаг0ливъ, * ћкw ўчени1къ и4сти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ємнaz, послёдовалъ є3си2 хrтY, и3 знaменавсz дохновeніемъ с™aгw д¦а, п0сланъ бhвъ t негw2 въ kзhки поги1бшыz, њбращaти человёки во свётъ бGознaніz, ґпcле fwмо2, и3 скончaвъ п0двиги бжcтвенныz твоеS стрaсти и3 мyкъ разли1чныхъ, дyшу твою2 хrтY прeдалъ є3си2: того2 моли2, всебl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и1сера тS, * и3зъ пучи1ны и3з8sтъ мірскaгw смущeніz * хrт0съ чlвэколю1бецъ, * тоб0ю њбогати1въ њбнищaвшыz, * и3 нищет0ю лю1тыхъ њдержи1мыz, * fwмо2 ґпcле. * тёмъ тS ўблажaемъ, * и3 всепрaзднственную пaмzть твою2 во хвалeніи слaвимъ, * благочeстнw тS почитaющ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ндjйскую просвэти1лъ є3си2 всю2 зeмлю, свzщeннэйше, * и3 бGови1дче ґпcле: * просвэти1въ бо вс‰, * сhны содёлалъ є3си2 свёта и3 днE * тёхъ въ дyсэ, мyдре. * јдwльскіz же хрaмы низложи1въ, * воздви1глъ же є3си2 бlгодaтію, * бGа въ слaву и3 хвалY, цє1ркви, бlжeнне * моли1твенниче њ душaхъ нaших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к0ю любопhтною * бжcтвєнныz рeбра и3спытaвъ, * и3 гвоздeй ћзвы, * ±же безсмeртный нaсъ рaди под8sтъ, * (с. </w:t>
      </w:r>
      <w:r>
        <w:rPr>
          <w:rFonts w:cs="Orthodox_tt eROOS" w:ascii="Orthodox_tt eROOS" w:hAnsi="Orthodox_tt eROOS"/>
          <w:kern w:val="2"/>
          <w:sz w:val="32"/>
          <w:szCs w:val="32"/>
        </w:rPr>
        <w:t>138</w:t>
      </w:r>
      <w:r>
        <w:rPr>
          <w:rFonts w:cs="Irmologion Ucs" w:ascii="Irmologion Ucs" w:hAnsi="Irmologion Ucs"/>
          <w:kern w:val="2"/>
          <w:sz w:val="32"/>
          <w:szCs w:val="32"/>
        </w:rPr>
        <w:t>) и3 невёріе преложи1въ рaдостнэ во благовёріе, * fwмо2, возопи1лъ є3си2: * ты2 є3си2 бGъ и3 гDь, * и3 тS слaвлю чlвэколю1бче, * стrтьми2 и3сточи1вшаго вBрнымъ безстрa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ыz ви1дz хrт0вы мyдрwсти, ќмный показaлсz є3си2 крати1ръ тaинственнw, fwмо2 ґпcле, въ нeмже вёрныхъ дyшы веселsтсz: бжcтвенною бо мрeжею д¦а лю1ди возвлeклъ є3си2 и3зъ глубины2 tчazніz. тёмже њ сіHна ћкw рэкA бlгодaти и3зшeлъ є3си2, тво‰ и3сточaющаz бжcтвєнныz догмaты во всю2 твaрь. тёмъ хrт0вымъ стrтeмъ под0бzсz, въ рeбра прободeнъ бhлъ є3си2, во мрaкъ вшeдъ нетлёніz: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 xml:space="preserve">цdе, ты2 є3си2 лозA: </w:t>
      </w: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fwмо2,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1къ хrт0въ бhвъ, бжcтвеннагw соб0ра ґпcльскагw сопричaстникъ: невёрствіемъ бо хrт0во воскресeніе и3звэсти1въ, и3 тогw2 пречcтую стrть њсzзaніемъ ўвёривъ, fwмо2 всехвaльне: и3 нhнэ нaмъ проси2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воскrнъ. По №-й стіхол0гі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вси2 и3 ў§никA хrт0ва восхвaлимъ пёсньми въ пaмzть є3гw2: бGолёпнw бо н†ша помышлє1ніz, т0й ћзвы гвоздeй њсzзaвъ, и3звёстную вёру и3зыскaвъ, ўтверди2 въ мjрэ, и3 м0литъ сп7са, поми1ловатисz душaмъ нaшы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воплощeннаго бGа и3 гDи, нaсъ рaди и3стлёвшихъ согрэшeньми, того2 моли2 при1снw, ўщeдрити ны2, и3 tврати1ти ћрость и3 гнёвъ є3гw2, чcтаz, t вопію1щихъ вёрою непрестaннw вели6чіz тво‰, бlгодaтнаz.</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zзaвъ рeбра сп7сwва, и3 почeрпъ t ни1хъ б9ій рaзумъ, слaвне ґпcле, земны6z привлeклъ є3си2 невёріемъ твои1мъ вBрныz на вёру: к0піzми же бод0мь по всемY тёлу, просвэщaеши всёхъ дyшы, похвалsющихъ с™0е ўсп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о непостhднаz надёющихсz на тS, є3ди1на р0ждшаz пaче є3стествA пл0тію хrтA бGа нaшего: того2 со с™hми ґпcлы моли2, подaти вселeннэй њчищeніе прегрэшeній, и3 всBмъ нaмъ прeжде концA житіS и3справлeніе.</w:t>
      </w:r>
    </w:p>
    <w:p>
      <w:pPr>
        <w:pStyle w:val="Normal"/>
        <w:widowControl w:val="false"/>
        <w:rPr/>
      </w:pPr>
      <w:r>
        <w:rPr>
          <w:rFonts w:cs="Irmologion Ucs" w:ascii="Irmologion Ucs" w:hAnsi="Irmologion Ucs"/>
          <w:color w:val="FF0000"/>
          <w:kern w:val="2"/>
          <w:sz w:val="32"/>
          <w:szCs w:val="32"/>
        </w:rPr>
        <w:t>По полmелeи сэдaленъ, глaсъ G. Под0бенъ: Б</w:t>
      </w:r>
      <w:r>
        <w:rPr>
          <w:rFonts w:cs="Irmologion Ucs" w:ascii="Irmologion Ucs" w:hAnsi="Irmologion Ucs"/>
          <w:kern w:val="2"/>
          <w:sz w:val="32"/>
          <w:szCs w:val="32"/>
        </w:rPr>
        <w:t>9іей вёр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д¦а свэтозарeніемъ тмY разруши1лъ є3си2 многоб0жіz, и3 вёрныхъ сердцA просвэти1лъ є3си2, воспёвъ спасє1ннаz повелBніz, ґпcле fwмо2 премyдр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ждо и3дёже спасaетсz, тaмw прaведнw и3 притекaетъ: и3 к0е и3н0е таков0е прибёжище, ћкw ты2, бцdе, покрывaюще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w:t>
      </w:r>
      <w:r>
        <w:rPr>
          <w:rFonts w:cs="Irmologion Ucs" w:ascii="Irmologion Ucs" w:hAnsi="Irmologion Ucs"/>
          <w:color w:val="FF0000"/>
          <w:kern w:val="2"/>
          <w:sz w:val="32"/>
          <w:szCs w:val="32"/>
        </w:rPr>
        <w:t>Всsкое дыхaніе: 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6ры, глaсъ д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ели1кое сlнце, лучy тz многосвётлую, во їндjю посылaетъ, мрaчную лeсть, таи1нниче, вск0рэ (с. </w:t>
      </w:r>
      <w:r>
        <w:rPr>
          <w:rFonts w:cs="Orthodox_tt eROOS" w:ascii="Orthodox_tt eROOS" w:hAnsi="Orthodox_tt eROOS"/>
          <w:kern w:val="2"/>
          <w:sz w:val="32"/>
          <w:szCs w:val="32"/>
        </w:rPr>
        <w:t>140</w:t>
      </w:r>
      <w:r>
        <w:rPr>
          <w:rFonts w:cs="Irmologion Ucs" w:ascii="Irmologion Ucs" w:hAnsi="Irmologion Ucs"/>
          <w:kern w:val="2"/>
          <w:sz w:val="32"/>
          <w:szCs w:val="32"/>
        </w:rPr>
        <w:t>) разгонsюща, fwмо2 премyдре ґпcле, и3 лю1ди просвэщaюща, трbцу почитaти бжcтвенную, є4юже вси2 сохр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на }, є3гHже краегранeсіе: Ч</w:t>
      </w:r>
      <w:r>
        <w:rPr>
          <w:rFonts w:cs="Irmologion Ucs" w:ascii="Irmologion Ucs" w:hAnsi="Irmologion Ucs"/>
          <w:kern w:val="2"/>
          <w:sz w:val="32"/>
          <w:szCs w:val="32"/>
        </w:rPr>
        <w:t xml:space="preserve">удeсъ п0лному fwмЁ дивлю1сz.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сн7а б9іz, бGа сл0ва ћвльшагосz на земли2 зрaкомъ сyщимъ по нaмъ, є3г0же ви1дэлъ є3си2, слaвне, є3гHже и3 рyки длaнію и3 ребро2 њсzзaлъ є3си2, ўмоли2 спасти2 пaству твою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тель тaйныхъ, и3 ўтрHбы и3стzзyzй и3 сердцA и3спытyz, бGъ м0й ї}съ, тS, fwмо2 всебlжeнне, своегw2 бGоzвлeніz служи1телz и3 свидётелz, и3 ґпcла б9eственна пріs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тaинственныхъ рэкA ты2 показaлсz є3си2, напаsющаz, fwмо2, лицE земли2: цRк0вный же с0нмъ струsми бGознaніz, и3 шyмомъ д¦а, многоб0жную прeлесть tгнaв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и3 тли2 потреби1тельница сyщи, нетлёніz и3ст0чникъ р0ждшаz хrтA, бцdе всепётаz, и3 безсмeртіz ўкраси1вшаго бlгодaтію, человёческое є3стество2, пречcта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и добр0тою благолёпенъ сhй под0бzсz, самови1дче, и3 чудесы2, їндjwвъ ѕлови1дное свётомъ бжcтвеннымъ њзари1въ, и3 вёрою просвэти1лъ є3си2 тёхъ помрачeніе. (с. </w:t>
      </w:r>
      <w:r>
        <w:rPr>
          <w:rFonts w:cs="Orthodox_tt eROOS" w:ascii="Orthodox_tt eROOS" w:hAnsi="Orthodox_tt eROOS"/>
          <w:kern w:val="2"/>
          <w:sz w:val="32"/>
          <w:szCs w:val="32"/>
        </w:rPr>
        <w:t>1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разжeгсz самодётельствомъ д¦а, ћкw стрэлA бGосвётлаz п0сланъ бhлъ є3си2, бGопріsтне, и3 мjръ просвэти1лъ є3си2, fwмо2, чудесы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учeнъ бжcтвенныz мyдрости догмaтwмъ, ћкоже ск0рость м0лніи преходsщіz, ґпcле fwмо2, свётомъ просвэти1лъ є3си2 мjра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бGа пл0тію р0ждши, страстeй прилHги колeблема мS ўтверди2: нёсть бо, пречcтаz, рaзвэ тебє2 пом0щницы.</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овeсъ бжcтвенныхъ ры6бы ўлови1въ словє1сныz, сі‰ принeслъ є3си2 начaтокъ бGу нaшему: и3 въ хrт0вы ћзвы желaz њблещи1сz, под0бникъ стrти є3гw2 kви1лсz є3си2. тёмъ сошeдшесz по д0лгу чти1мъ, ґпcле слaвне, всепрaзднственную пaмzть твою2, и3 соглaснw вопіeмъ ти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rт0лэ б9ествA, во џблацэ лeгцэ пріи1де ї}съ пребжcтвенный, нетлённою длaнію, и3 спасE зовyщыz: слaва, хrтE, си1лэ твоeй. (с. </w:t>
      </w:r>
      <w:r>
        <w:rPr>
          <w:rFonts w:cs="Orthodox_tt eROOS" w:ascii="Orthodox_tt eROOS" w:hAnsi="Orthodox_tt eROOS"/>
          <w:kern w:val="2"/>
          <w:sz w:val="32"/>
          <w:szCs w:val="32"/>
        </w:rPr>
        <w:t>1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имъ чудeсъ kвлeніемъ начeнъ, и3 догмaтwвъ бжcтвенныхъ слaву свётлэ и3злагaz, вселeнную њб8sлъ є3си2 проповёданіемъ взывaющу: слaва, хrтE, си1лэ твоe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амови1дца тS сл0ва, и3 тeплаго служи1телz, и3 тогw2 слaвы и3 вели1чествіz свидётелz, и3 ћкw вёрна строи1телz, и3 ґпcла восхвалsемъ тS, блажeнне fwмо2 всечeст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вёстный черт0гъ, и3 ски1нію нбcную, њсновaніе на кaмени краеуг0льнэмъ ўтверди1въ, наздaлъ є3си2, блажeнне всеприснопaмzтне, зовyщымъ: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неwрaнную, клaсъ жи1зни воздёлавшую и3 џблакъ лeгкій, тyчу жизнодaвца и3сточи1вшую, всес™yю дв7у и3менyемъ, зовyще: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h тz,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іsнъ ґпcле, слaвою хrт0вою, и3 ребро2 животв0рное њсzзaвъ, почeрплъ є3си2 неизслёдимую бGосл0віz пучи1ну, и3 мjръ њбогат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ишeдъ къ пeрвому твоемY вх0ду fwмA, не вёруz же ў§никHмъ, вёровавъ же послэди2, рaдуzсz, возопи2, тS бGа и3 гDа возвэщaz,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 њдушевлeнное слaву твою2, хrтE, гр0момъ дух0внымъ fwмA возопи2, и3сповёдуz и3 бGа и3 гDа тS вBрнымъ благовэ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z покажи2, всенепор0чнаz, ќмъ страстeй, и3 помышлeній стремлє1ніz покори2 си1хъ, бGоневёсто, бGа р0ждшаz, сп7си1тел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с. </w:t>
      </w:r>
      <w:r>
        <w:rPr>
          <w:rFonts w:cs="Orthodox_tt eROOS" w:ascii="Orthodox_tt eROOS" w:hAnsi="Orthodox_tt eROOS"/>
          <w:kern w:val="2"/>
          <w:sz w:val="32"/>
          <w:szCs w:val="32"/>
        </w:rPr>
        <w:t>143</w:t>
      </w:r>
      <w:r>
        <w:rPr>
          <w:rFonts w:cs="Irmologion Ucs" w:ascii="Irmologion Ucs" w:hAnsi="Irmologion Ucs"/>
          <w:kern w:val="2"/>
          <w:sz w:val="32"/>
          <w:szCs w:val="32"/>
        </w:rPr>
        <w: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невёріе, fwмо2, душегyбное, невёрованіе твоE, бlжeнне, и3сцэлsетъ: тh бо несумнённw гвоздeй же и3 копіS ћзвы и3спытa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усти1лъ є3си2 ћкw си1ленъ, хrтE, ґпcла, ћкw стрэлY и3з8wщрeну, въ сердцA вр†гъ твои1хъ, жизнодaвче, и3 корhстей њб8sтіе тебЁ си1хъ привед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є1ртвы јдwльскіz, щeдре, ўпраздни1лъ є3си2, заклaнъ бhвъ на дрeвэ, и3 заколє1ніи с™hми бGоглаг0ливыхъ ґпcлъ, подражaющихъ тво‰ страд†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ўтр0бэ всsчєскаz содержaщаго неискусомyжнw зачeнши не тэсновмэсти2.</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бlгодaти и3сп0лненъ, хrт0въ ґпcлъ, и3 служи1тель и4стинный, въ покаsніи вопіsше тебЁ: ты2 м0й є3си2 бGъ же и3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ю ў§никY, и3 вели1кому тайноповёдателю, fwмЁ бGоглаг0ливому пeтръ возопи2: ви1дэхомъ гDа. речe же т0й: ѓще не ви1жду ѓзъ ћзвы рyкъ є3гw2, не ўвёрую, вопіsше близнeцъ: тогдA вLка всёхъ, ћкоже рaбъ пріи1де, хотS спасти2 вс‰, и3 глаг0летъ fwмЁ: њсzжи2 рyки мо‰ и3 рeбра, и3 не не вёруй: ѓзъ бо є4смь гDь и3 бGъ тв0й. џнъ же съ покаsніемъ возопи2: ты2 м0й є3си2 бGъ же и3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вhшними ликостоsньми, ћкw ґпcлъ, рaдуzсz (с. </w:t>
      </w:r>
      <w:r>
        <w:rPr>
          <w:rFonts w:cs="Orthodox_tt eROOS" w:ascii="Orthodox_tt eROOS" w:hAnsi="Orthodox_tt eROOS"/>
          <w:kern w:val="2"/>
          <w:sz w:val="32"/>
          <w:szCs w:val="32"/>
        </w:rPr>
        <w:t>144</w:t>
      </w:r>
      <w:r>
        <w:rPr>
          <w:rFonts w:cs="Irmologion Ucs" w:ascii="Irmologion Ucs" w:hAnsi="Irmologion Ucs"/>
          <w:kern w:val="2"/>
          <w:sz w:val="32"/>
          <w:szCs w:val="32"/>
        </w:rPr>
        <w:t>) ликyеши, блажeнне, на нб7сёхъ, воспэвaеши же веселsсz: бlгословeнъ є3си2 въ хрaмэ слaвы твоеS,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онє1цъ до конє1цъ протечE твоE вэщaніе и3 глагHлъ твои1хъ бжcтвенныхъ предложeніе, зовyщыz научaющее: бlгословeнъ є3си2 въ хрaмэ слaвы твоеS, гD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hлъ є3си2 ты2 трbцы, прехвaльне, тёмже и3 хрaмы јдwльскіz, и3 кумjры разруши1лъ є3си2, ґпcле, хрaмы же воздви1гъ во слaву и3 хвалY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z раб0ты твои1мъ ржcтв0мъ и3збaвихомсz: тh бо, бцdе, и3збaвителz неискусомyжнw нaмъ родилA є3си2.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ъ бесёдуz вопл0щшимсz, пл0ть забhвъ kви1лсz є3си2 блажeнне, премjрнымъ же њбожeніемъ њбогати1лсz є3си2, приближeніемъ къ бGу бGотвори1мь, и3 гDа п0йте, зовS, и3 превозноси1те є3го2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Y сочетaвсz, смeрть съ ни1мъ, бlжeнне, возлюби1лъ є3си2, и3 со ґпcломъ твои1мъ и4демъ, вэщaвъ, и3 съ ни1мъ смeрть пріи1мемъ: гDа п0йте, вопіS,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хrт0съ ґпcлы, џблаки в0льнагw дождS показA, тyчами наводнsющыz бжcтвеннагw познaніz цRкви премyдріи, и3 напаsющыz пою1щих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р0кwвъ и3 сквeрнъ чистA, и3 всsкіz с™hни є3си2 хрaмъ, (с. </w:t>
      </w:r>
      <w:r>
        <w:rPr>
          <w:rFonts w:cs="Orthodox_tt eROOS" w:ascii="Orthodox_tt eROOS" w:hAnsi="Orthodox_tt eROOS"/>
          <w:kern w:val="2"/>
          <w:sz w:val="32"/>
          <w:szCs w:val="32"/>
        </w:rPr>
        <w:t>145</w:t>
      </w:r>
      <w:r>
        <w:rPr>
          <w:rFonts w:cs="Irmologion Ucs" w:ascii="Irmologion Ucs" w:hAnsi="Irmologion Ucs"/>
          <w:kern w:val="2"/>
          <w:sz w:val="32"/>
          <w:szCs w:val="32"/>
        </w:rPr>
        <w:t>) сл0во всес™0е вс‰ њсвzщaющее, nц7Y собезначaльное породилA є3си2. тёмъ тS, дв7о, по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свэтон0снаz kви1лсz є3си2, сэдsщагw сл0ва, на благолёпнэйшей твоeй души2 и3 бGон0снэй носи1ма, ко спасeнію, слaвне, направлsz пою1щихъ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ребlжeнную пaмzть совершaюще, м0лимъ, всsкагw треволнeніz и3збaвитисz, ходaтайствомъ дерзновeніz твоегw2, є4же ћкw хrт0въ ґпcлъ и4маши, бGови1дче всечeст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aмzть твою2 вси2, fwмо2 ґпcле, совершaемъ, њсвzти2 и3 прости2, вёрою и3скушeній, и3 њбстоsній, и3 страстeй всsкихъ и3збавлs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прозzбE клaсъ t земли2 дв7и1ческіz, б9іе сл0во, и4мже питaемсz, вёрніи, въ нeмже и3 живeмъ и3 составлsемсz. тёмъ тS р0ждшую ћкw бцdу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ви1дче и3 ґпcле хrтA всещeдрагw, ми1ръ даровaти всeй вселeннэй, и3 побBды в0инству нaшему, и3 прегрэшeній њставлeніе и3 спасeніе и3спроси2, тS fwмо2, восхвалsющымъ, ћкw ў§никA бGоглаг0лива.</w:t>
      </w:r>
    </w:p>
    <w:p>
      <w:pPr>
        <w:pStyle w:val="Normal"/>
        <w:widowControl w:val="false"/>
        <w:rPr/>
      </w:pPr>
      <w:r>
        <w:rPr>
          <w:rFonts w:cs="Irmologion Ucs" w:ascii="Irmologion Ucs" w:hAnsi="Irmologion Ucs"/>
          <w:color w:val="FF0000"/>
          <w:kern w:val="2"/>
          <w:sz w:val="32"/>
          <w:szCs w:val="32"/>
        </w:rPr>
        <w:t>Слaва, другjй. Под0бенъ: Д</w:t>
      </w:r>
      <w:r>
        <w:rPr>
          <w:rFonts w:cs="Irmologion Ucs" w:ascii="Irmologion Ucs" w:hAnsi="Irmologion Ucs"/>
          <w:kern w:val="2"/>
          <w:sz w:val="32"/>
          <w:szCs w:val="32"/>
        </w:rPr>
        <w:t>¦о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вост0ка їндjwмъ послaсz, fwмо2 ґпcле, пресвётлое, ґпcлwвъ слaво: и3 тёхъ њмрачeніе свётомъ словeсъ твои1хъ, и3 трbческою вёрою просвэти1лъ є3си2. тёмъ свzтyю твою2 и3 бжcтвенную прaздну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eбницу ти2 прив0димъ и3 тeплую застyпницу, (с. </w:t>
      </w:r>
      <w:r>
        <w:rPr>
          <w:rFonts w:cs="Orthodox_tt eROOS" w:ascii="Orthodox_tt eROOS" w:hAnsi="Orthodox_tt eROOS"/>
          <w:kern w:val="2"/>
          <w:sz w:val="32"/>
          <w:szCs w:val="32"/>
        </w:rPr>
        <w:t>146</w:t>
      </w:r>
      <w:r>
        <w:rPr>
          <w:rFonts w:cs="Irmologion Ucs" w:ascii="Irmologion Ucs" w:hAnsi="Irmologion Ucs"/>
          <w:kern w:val="2"/>
          <w:sz w:val="32"/>
          <w:szCs w:val="32"/>
        </w:rPr>
        <w:t>) пречcтую м™рь твою2 вёрніи по д0лгу. спод0би рабы6 тво‰ причасти1тисz слaвы твоеS, хrтE, и3 прaведныхъ наслёдіz, и3 пи1щи рaйскіz, и3 дaждь цrтво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самоглaсны, глaсъ №. Ґнат0ліев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послёдовалъ є3си2, fwмо2 ґпcле, и3 мjра небрeглъ є3си2: и3 тогw2 ўчє1ніz въ сокр0вищи твоeмъ сокрhвъ, kви1лсz є3си2 ґпcлъ. тёмъ бhвъ во kзhцэхъ, и3 тёхъ лeстію и3 страстьми2 њмрачє1нныz дyшы, зaповэдьми сп7совыми просвэти1лъ є3си2, вёровати въ трbцу є3диносyщ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бжcтвеннымъ nгнeмъ дyшу просвэти1лъ є3си2, во всeмъ вLцэ подражaтель бhлъ є3си2, ћкw зак0ненъ ў§ни1къ, fwмо2 ґпcле: кrтною бо тр0стію и3зъ глубины2 невёдэніz нечести1выхъ дyшы и3звлeклъ є3си2, тёмъ и3 їндjwвъ њмрачeнную с0вэсть, бжcтвеннагw д¦а ќдицею ўлови1лъ є3си2, хrтA бGа при1снw моли2, и3 нaмъ и3збaвитисz t врaжіz помрачeннагw ви1да, и3 спасти1сz душaмъ нaшы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ви1твенную глубинY њстaвивъ, ко кrтнэй тр0сти вёрою притeклъ є3си2, и3 тёмъ вс‰ ўлови1лъ є3си2, fwмо2 ґпcле. тёмъ и3 пречcтаz рeбра сл0ва рук0ю њсzзaвъ, вонзeныхъ гвозди1нныхъ ћзвъ пeрстомъ ви1дэти спод0билсz є3си2, хrтA бGа прилёжнw моли2 всегдA,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олесни1цэ добродётелей э4здz, ћкw колесни1чникъ и3ліA показaлсz є3си2, бжcтвеннагw д¦а nгнeмъ разгарaемь, fwмо2 ґпcле: глубинy бо разyмнагw м0рz и3зслёдуz, ры6бы ўловлsлъ є3си2, преводS си1хъ t смeрти къ животY. тёмъ и3 вёрныхъ дyшы просвэщaz, тр0стію кrтною t смертон0сныz прeлести, къ животY возвeлъ є3си2: и3 (с. </w:t>
      </w:r>
      <w:r>
        <w:rPr>
          <w:rFonts w:cs="Orthodox_tt eROOS" w:ascii="Orthodox_tt eROOS" w:hAnsi="Orthodox_tt eROOS"/>
          <w:kern w:val="2"/>
          <w:sz w:val="32"/>
          <w:szCs w:val="32"/>
        </w:rPr>
        <w:t>147</w:t>
      </w:r>
      <w:r>
        <w:rPr>
          <w:rFonts w:cs="Irmologion Ucs" w:ascii="Irmologion Ucs" w:hAnsi="Irmologion Ucs"/>
          <w:kern w:val="2"/>
          <w:sz w:val="32"/>
          <w:szCs w:val="32"/>
        </w:rPr>
        <w:t>) со безпл0тными хrтY предстоS, прилёжнw того2 моли2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ёснь G и3 ѕ7-z, на }.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слaву б9ію: </w:t>
      </w:r>
      <w:r>
        <w:rPr>
          <w:rFonts w:cs="Irmologion Ucs" w:ascii="Irmologion Ucs" w:hAnsi="Irmologion Ucs"/>
          <w:color w:val="FF0000"/>
          <w:kern w:val="2"/>
          <w:sz w:val="32"/>
          <w:szCs w:val="32"/>
        </w:rPr>
        <w:t>Ґпcлъ къ корjнfzнwмъ, зачaло рlа. 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їwaнна, зачaло …є. 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