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іхослHвіz пє1рв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юбeзнагw къ бGу взывa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злюблю1 тz, гDи, крёпосте моS: гDь ўтверждeніе моE, и3 прибёжище моE, и3 и3збaвитель м0й, бGъ м0й, пом0щникъ м0й, и3 ўповaю на него2: защи1титель м0й, и3 р0гъ спасeніz моегw2, и3 застyпникъ м0й. ХвалS призовY гDа, и3 t вр†гъ мои1хъ спасyсz (Pал0мъ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К0ль возлю1блєнна селє1ніz твоS, гDи си1лъ; Желaетъ и3 скончавaетсz душA моS во дворы2 гDни: с®це моE и3 пл0ть моS возрaдовасz њ бз7э жи1вэ (Pал0мъ п7г). Бlжeни живyщіи въ домY твоeмъ: въ вёки вэкHвъ восхвaлzтъ тS. Лyчше дeнь є3ди1нъ во дв0рэхъ твои1хъ, гDи, пaче тhсzщъ: и3зв0лихъ приметaтисz въ домY бGа моегw2 пaче, нeже жи1ти ми2 въ селeніихъ грёшничихъ (Pал0мъ п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К0ль возлюби1хъ зак0нъ тв0й, гDи; вeсь дeнь поучeніе моE є4сть. К0ль сладкA гортaни моемY словесA твоS, пaче мeда ўстHмъ мои1мъ; сегw2 рaди возненави1дэхъ всsкъ пyть непрaвды. Свэти1льникъ ногaма мои1ма зак0нъ тв0й, и3 свётъ стезsмъ мои1мъ. Њправд†ніz твоS вожделённа сyть, гDи, пaче злaта и3 кaмене чeстна мн0га, и3 слaждша пaче мeда и3 с0та (Pал0мъ р}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К0ль блaгъ бGъ Ї}левъ, пр†вымъ сeрдцемъ (Pал0мъ o7в); К0ль мн0гое мн0жество блaгости твоеS гDи, ю4же скрhлъ є3си2 боsщымсz тебE; содёлалъ є3си2 ўповaющымъ на тS пред8 сhны чlвёческими; Скрhеши и5хъ въ тaйнэ лицA твоегw2 t мzтeжа человёческа (Pал0мъ l). Nбaче бGови повини1сz, душE моS, ћкw t тогw2 терпёніе моE: и4бо т0й бGъ м0й и3 сп7съ м0й, застyпникъ м0й: не подви1жусz во вёкъ (Pал0мъ …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Њ бз7э спасeніе моE, и3 слaва моS. БGъ п0мощи моеS, и3 ўповaніе моE на бGа. Ўповaйте на него2 вeсь с0нмъ людeй: и3зліsйте пред8 ни1мъ сердцA в†ша: ћкw бGъ пом0щникъ нaшъ є4сть. Не ўповaйте на непрaвду, и3 на восхищeніе не желaйте: богaтство ѓще течeтъ, не прилагaйте сeрдца. Е#ди1ною гlа бGъ, дв0z сі‰ слhшахъ, занE держaва б9іz, и3 твоS, гDи, млcть: ћкw ты2 воздaси комyждо по дэлHмъ є3гw2 (Pал0мъ …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Б9е, б9е м0й, къ тебЁ ќтренюю: возжадA тебE душA моS, к0ль мн0жицею тебЁ пл0ть моS, въ земли2 пyстэ и3 непрох0днэ и3 безв0днэ: тaкw во с™ёмъ kви1хсz тебЁ, ви1дэти си1лу твою2 и3 слaву твою2. Ћкw лyчши ми1лость твоS пaче живHтъ: ўстнЁ мои2 похвали1тэ тS, тaкw благословлю1 тz въ животЁ моeмъ: њ и4мени твоeмъ воздэжY рyцэ мои2. ПрильпE душA моS по тебЁ, менe же пріsтъ десни1ца твоS (Pал0мъ …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И$мже џбразомъ желaетъ є3лeнь на и3ст0чники воднhz, си1це желaетъ душA моS къ тебЁ, б9е. ВозжадA душA моS къ бGу крёпкому жив0му: когдA пріидY и3 kвлю1сz лицY б9ію; мlтва бGу животA моегw2. РекY бGу: застyпникъ м0й є3си2, почт0 мz забhлъ є3си2; и3 вскyю сётуz хождY, внегдA њскорблsетъ врaгъ (Pал0мъ м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ГDь просвэщeніе моE и3 сп7си1тель м0й, когw2 ўбою1сz; гDь защи1титель животA моегw2, t когw2 ўстрашyсz; Е#ди1но проси1хъ t гDа, то2 взыщY: є4же жи1ти ми2 въ домY гDни вс‰ дни6 животA моегw2, зрёти ми2 красотY гDню, и3 посэщaти хрaмъ с™hй є3гw2. ВзыскA тебE лицE моE, лицA твоегw2 гDи взыщY (Pал0мъ к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Гот0во с®це моE, б9е, гот0во с®це моE: воспою2 и3 пою2 во слaвэ моeй. Востaни слaва моS, востaни pалти1рю и3 гyсли, востaну рaнw. И#сповёмсz тебЁ въ лю1дехъ гDи, пою2 тебЁ во kзhцэхъ. Ћкw вeліz верхY нб7съ ми1лость твоS, и3 до џблакъ и4стина твоS. Вознеси1сz на нб7сA, б9е, и3 по всeй земли2 слaва твоS (Pал0мъ R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Ты2 є3си2 б9е, держaва моS, разжзи2 ўтрHбы мо‰ и3 сeрдце моE. Ћкw ми1лость твоS пред8 nчи1ма мои1ма є4сть (Pал0мъ к7є). Посли2 свётъ тв0й и3 и4стину твою2, тa мz настaвиста, и3 введ0ста мS въ г0ру с™yю твою2, и3 въ селє1ніz тво‰. И# вни1ду къ жeртвеннику б9ію, къ бGу веселsщему ю4ность мою2: и3сповёмсz тебЁ въ гyслехъ б9е, б9е м0й. Вскyю приск0рбна є3си2 душE моS; и3 вскyю смущaеши мS; ўповaй на бGа, ћкw и3сповёмсz є3мY, спасeніе лицA моегw2, и3 бGъ м0й (Pал0мъ м7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