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пёвы на f7-й пёсни, на гDскіz прaздни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жcтвY бцd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f7-й пёсни, Чтcнёйшую не поeмъ, но поeмъ припёвъ прaздник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преслaвное ржcтво2 б9іz м™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Ћже прeжде с0лнц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кjйждо тропaрь пою1тъ т0йже припёвъ прaздника шестью2, на џба ли6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eрвый ли1къ поeтъ вторaгw канHна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й, душE моS, t непл0дове р0ждшуюсz дв7у мRjю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}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Чyжде мaтеремъ дёвство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їрм0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кjйждо тропaрь пою1тъ т0йже припёвъ ѕ7-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џба ли6ка, сошeдшесz вкyпэ, пою1тъ пeрвагw канHна припёвъ и3 їрм0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инъ є3си2 бцdе рaй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aгw канHна припёвъ и3 їрм0съ: Снёдію дрeва: 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воздви1женіе чcтнaгw кrт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пречcтнhй кrтъ гD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Тaинъ є3си2 бцdе рaй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кjйждо тропaрь пою1тъ т0йже припёвъ прaздника ѕ7-ю на џба ли6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aже пeрвый ли1къ поeтъ вторaгw канHна припёвъ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}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животворsщагw кrтA гDнz воздви1же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Снёдію дрeв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кjйждо тропaрь пою1тъ т0йже припёвъ ѕ7-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џба ли6ка, сошeдшесz вкyпэ, пою1тъ пeрвагw канHна припёвъ и3 їрм0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инъ є3си2 бцdе рaй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aгw канHна припёвъ и3 їрм0съ: Снёдію дрeва: 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ведeнію прес™hz бцd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, вхождeніе пречcтыz зрsще, ўдиви1шасz, кaкw дв7а вни1де во с™†z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Ћкw њдушевлeнному б9ію ківHту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0чихъ же шeсть припёвwвъ на кjйждо тропaрь по є3ди1ножды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f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вхождeніе всечcтыz зрsще, ўдиви1шасz: кaкw со слaвою вни1де во с™†z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вхождeніе дв7ы зрsще, ўдиви1шасz, кaкw преслaвнw вни1де во с™†z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и3 человёцы, дв7ы вхождeніе почти1мъ: ћкw со слaвою вни1де во с™†z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вхождeніе дв7ы зрsще, ўдиви1шасz, кaкw бGоуг0днэ вни1де во с™†z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взыгрaйте со с™hми, дBвы сликовствyйте: и4бо бGоoтрокови1ца вни1де во с™†z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и3 человёцы дв7у пёсньми возвели1чимъ: бGолёпнw бо вни1де во с™†z с™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eрвый ли1къ поeтъ вторaгw канHна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приведeнную во хрaмъ гDнь, и3 бlгословeнную рукaми їерeевы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Свэтон0сный џбла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вторhй ли1къ поeтъ т0йже припёвъ и3 їрм0с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f}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кjйждо тропaрь пою1тъ т0йже припё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 же, Слaв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тріmпостaснагw и3 нераздёльнагw б9ествA держ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,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чcтнёйшую и3 слaвнэйшую г0рнихъ в0инствъ, дв7у пречcтую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џба ли6ка, сошeдшесz вкyпэ, пою1тъ припёвъ пeрвагw канHна: ЃгGли вхождeн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їрм0съ: Тaинство стрaнное ви1жу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ржcтво2 хrт0во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чcтнёйшую и3 слaвнэйшую г0рнихъ в0инствъ, дв7у пречcтую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Тaинство стрaнное ви1жу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пр0чихъ шeсть припёвwвъ припэвaютъ на кjйждо тропaрь по є3ди1ножды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к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t дв7ы бGа пл0тію р0ждшаго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въ вертeпэ р0ждшагосz цR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t волхвHвъ бGа покланsем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t ѕвэзды2 волхвHмъ возвэщe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чтcую дв7у, и3 є3ди1ну бцdу, р0ждшую хrтA цR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лсви2 и3 пaстыріе пріид0ша поклони1тисz хrтY, р0ждшемусz во виfлеeмэ грaд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eрвый ли1къ поeтъ вторaгw канHна припё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дв7а раждaетъ вLку внyтрь вертeп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Люби1ти ќбw нa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торhй же ли1къ поeтъ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раждaетсz ћкw мLнецъ, t м™ре дв7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їрм0съ т0йж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к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р0чихъ шeсть припёвwвъ, на кjйждо тропaрь по є3ди1ножд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пaстыріе ви1дzтъ сп7са пеленaми њбви1та, и3 лежaща во ћсле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рyбищемъ пеленaетсz, неwсsзный ћкw младeн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сsка твaрь весели1тсz и3 рaдуетсz, ћкw хrт0съ роди1сz t дв7ы nтрокови1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cныz си6лы р0ждшагосz сп7са гDа и3 вLку возвэщaютъ мjр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, Слaв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тріmпостaснагw и3 нераздёльнагw б9ествA держ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 же,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и3збaвльшую нaсъ t клsтв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aже џба ли6ка, сошeдшесz вкyпэ, пою1тъ пeрвый припёвъ прaздника и3 їрм0съ: Тaинство стрaнное ви1жу: Посeмъ вторaгw канHна припёвъ и3 їрм0съ: Люби1ти ќбw нaмъ: И# покл0н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рёзанію хrтA бGа нaшегw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по зак0ну пл0тію њбрёзавшагос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Ћже прeжде с0лнц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 поeтъ т0йже припёвъ и3 їрм0с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0чыz же три2 припэвaемъ къ тропарє1мъ, [є3ди1нъ двaжды]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во nсмhй дeнь њбрёзаніе пріeмлю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њбрёзуетсz пл0тію ћкw младeнецъ, и3сполнsz зак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пл0тію њбрёзасz, ї}съ наречe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гдa же дости1гнемъ до канHна вели1кагw васjліа, поeмъ припёвы васjлію д7, [три2 по двaжды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во їерaрсэхъ васjліа вели1к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й, душE моS, вселeнныz пресвётлаго свэти1льник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t кесарjи васjліа вели1к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, Слaва: Величaй, душE моS, ўкраси1вшаго хrт0ву цRков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 же, И# нhнэ, поeмъ припёвъ бцdэ: Величaй, душE моS, чтcнёйшую нбcныхъ в0инствъ, дв7у пречcтую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џба ли6ка, сошeдшесz вкyпэ, пою1тъ пeрвый припёвъ прaздника и3 їрм0съ: Недоумёетъ всsкъ љзhкъ: Посeмъ припёвъ бцdэ, и3 їрм0съ: Q пaче ўмA: 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бGоzвлeніе гDн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чcтнёйшую г0рнихъ в0инствъ, дв7у пречcтую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їрм0съ: Недоумёетъ всsкъ љзh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пр0чихъ шeсть припёвwвъ припэвaютъ на кjйждо тропaрь по є3ди1ножды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t п®тeчи кRщeніz просs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во їoрдaнэ пришeдшаго кrти1т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t nтeческагw глaса свидётельствован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є3ди1наго t трbцы, прекл0ньшаго вhю, и3 кRщeніе пріeм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bр0че, пріиди2 ко мнЁ, простри2 рyку, и3 кrти1 мz ск0р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bр0че, њстaви нhнэ, и3 кrти1 мz хотsща: и3сп0лнити бо пріид0хъ всsку прaвд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eрвый ли1къ поeтъ вторaгw канHна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преклонsетъ вhю под8 рyку п®тeче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їрм0съ: Q пaче ўм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пр0чихъ пsть припёвwвъ, [є3ди1нъ двaжды.]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їwaннъ кRщaетъ вLку во струsхъ їoрдaнск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водaми погребaетъ человёческій гр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свhше свидётельствуетсz, сн7ъ возлю1блен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пріи1де њс™и1ти є3стество2 водн0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кRщeніе пріeмлетъ рук0ю предтeчев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џба ли6ка, сошeдшесz вкyпэ, пою1тъ пeрвый припёвъ прaздника и3 їрм0съ: Недоумёетъ всsкъ љзhкъ: Посeмъ вторaгw канHна припёвъ, и3 їрм0съ: Q пaче ўмA: 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тропарє1мъ п®тeчєвымъ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їаннуaріа въ з7-й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й, душE моS, во прbр0цэхъ вели1каго п®тeчу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бGор0дичну же припёвъ прaздника пeрвый. И# посeмъ на сх0дэ поeмъ џба ли6ка вкyпэ припёвъ прaздника, тaже катавaсіа: Недоумёетъ всsкъ љзhкъ: Тaже припёвъ бцdэ, и3 їрм0съ: Q пaче ўмA: 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іeмъ с™и1телємъ: васjлію вели1кому, григ0рію бGосл0ву, и3 їwaнну златоyст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тогHже въ l-й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f7-й пёсни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чcтнёйшую нбcныхъ в0инствъ, дв7у пречcтую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т0йже припёвъ поeмъ и3 къ пр0чымъ бGорHдичнымъ тропарє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канHнwмъ же с™hхъ, на кjйждо тропaрь поeмъ припёвы сj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во їерaрсэхъ свэти6ла три2 вели6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й, душE моS, трисі‰тельныz хrт0вы цRкв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просвэщaющыz хrт0ву цRков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чcтнёйшую нбcныхъ в0инствъ, дв7у пречcтую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прес™hz трbцы три2 пaсты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t трис0лнечнагw свэти6ла три2 вели6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тріmпостaснагw и3 нераздёльнагw б9ествA держ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, душE моS, чтcнёйшую нбcныхъ в0инствъ, дв7у пречcтую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тавaсіа: Въ зак0нэ сёни и3 писaній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срётеніе гDн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цdе дв7о, ўповaніе хrтіaнwмъ, покрhй, соблюди2 и3 сп7си2 на тS ўповaющ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цdе дв7о, мjру бlгaz пом0щнице, покрhй и3 соблюди2 t всsкіz нyжды и3 печaл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н0се сmмеHне, пріиди2, под8ими2 хrтA, є3г0же роди2 дв7а чcтаz мRj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8eмлетъ рукaми стaрецъ сmмеHнъ содётелz зак0на, и3 вLку всsческ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стaрецъ менE держи1тъ, но ѓзъ держY є3го2: т0й бо t менE tпущeніz пр0си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лещE тaинственнаz, кaкw ќгль н0сиши; кaкw питaеши питaющаго вс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дщи2 фанyилева! пріиди2, стaни съ нaми, и3 бlгодари2 хrтA сп7са сн7а б9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нна цэломyдреннаz провэщaетъ стр†шнаz, и3сповёдающи хrтA, творцA нeбу и3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постижи1мо є4сть содёzнное њ тебЁ ѓгGлwмъ и3 человёкwмъ, м™и дв7о 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тcаz голуби1ца, несквeрнаz ѓгница, ѓгнца и3 пaстырz прин0ситъ въ цRков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Q хrтE всёхъ цRю2! побBды на враги2 вёрному твоемY рабY їмперaтору нaшему дaруй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хrтE, всёхъ цRю2! подaждь ми2 слeзы теплы2, да плaчу мою2 дyшу, ю4же ѕлЁ погуб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, Слaв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исіsтельное, и3 тріmпостaсное б9ество2, бlгочeстнw да похвaл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,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дв7и1це мRjе просвэти2 мою2 дyшу, помрачeнную лю1тэ житeйскими сласть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ёдомо да бyдетъ, ћкw двA сyщыz припёвы въ начaлэ припэвaемъ ко їрмосY. Тaже къ коемyждо тропарю2 припэвaемъ по д7 припёвы. И# по совершeніи д7i припёвwвъ съ тропари2, къ катавaсіи поeмъ џба ли6ка вкyпэ припёвъ пeрвый: Бцdе дв7о, ўповaніе хrтіaнwмъ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4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бlговёщеніе прес™hz бцd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вэствyй землE рaдость вeлію, хвали1те нб7сA б9ію сл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їрм0съ: Ћкw њдушевлeнному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д0бнэ и3 в7-й ли1къ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къ пр0чымъ тропарє1мъ прaздника т0йже припёвъ. Ў трипёснца же къ тропарє1мъ припэвaемъ: Слaва тебЁ б9е нaшъ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вознесeніе гDн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 душE моS, вознeсшагосz t земли2 на нб7о, хrтA жизнодaв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їрм0съ пeрвагw канHна: ТS пaче ўмA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а кjйждо тропaрь пою1тъ т0йже припёвъ шестью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5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оeмъ и3 вторaгw канHна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восхождeніе вLки зрsще, ўжасaхусz, кaкw со слaвою взsтсz t земли2 на гHрнz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їрм0съ: Всsкъ земнор0дный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їрм0съ. И# на кjйждо тропaрь пою1тъ т0йже припёвъ четhре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тавaсіа: Рaдуйсz цRи1це: 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преwбражeніе гDн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 душE моS, на fавHрэ преwбрази1вшагос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їрм0съ: Ржcтво2 твоE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ко втор0му канHну припэвaютъ т0йже припё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атавaсіа: Тaинъ є3си2 бцdе, рaй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5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ўспeніе прес™hz бцd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0ди вси2 бlжи1мъ тS є3ди1ну бцdу. и3ли2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и ўспeніе пречcтыz ви1дэвше, ўдиви1шасz, кaкw дв7а восх0дитъ t земли2 на нб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їрм0съ: Побэждaютсz є3стествA ўстaв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кjйждо тропaрь пою1тъ т0йже припёвъ по є3ди1но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пeрвый ли1къ поeтъ вторaгw канHна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й душE моS, t земли2 на нб7о чcтн0е преставлeніе б9іz м™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їрм0съ: Всsкъ земнор0дный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а кjйждо тропaрь пою1тъ т0йже припёвъ по є3ди1но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5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џба ли6ка сошeдшесz вкyпэ, пою1тъ пeрвагw канHна припёвъ, и3 їрм0съ: Побэждaютсz є3стествA ўстaв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aгw канHна припёвъ, и3 їрм0съ: Всsкъ земнор0дный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окл0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онeцъ и3 бGу слaв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5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к7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