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хaрі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nсмhй мцcъ, вторaгw лёта, при дaріи, бhсть сл0во гDне ко захaріи варахjину, сhну ґддHву, прbр0к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огнёвасz гDь на nтцы2 вaшz гнёвомъ вeл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къ ни6мъ: си1це гlетъ гDь вседержи1тель: њбрати1тесz ко мнЁ, гlетъ гDь си1лъ, и3 њбращyсz къ вaмъ, гlетъ гDь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е бyдите, ћкоже nтцы2 вaши, и5хже њбличaху прbр0цы прeжніи, глаг0люще: си1це гlетъ гDь вседержи1тель: tврати1тесz t путjй вaшихъ лукaвыхъ и3 t начинaній вaшихъ ѕлhхъ: и3 не послyшаша и3 не внsша послyшати менE,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Nтцы2 вaши гдЁ сyть и3 прbр0цы; є3дA во вёкъ пожив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бaче словесA мо‰ и3 зак0ны мо‰ пріeмлете, є3ли6ка ѓзъ заповёдаю въ д©э моeмъ рабHмъ мои6мъ прbр0кwмъ, и5же пости1гнуша nтцє1въ вaшихъ. И# tвэщaша и3 рёша: ћкоже ўстaви гDь вседержи1тель сотвори1ти нaмъ по путє1мъ нaшымъ и3 по начинaніємъ нaшымъ, тaкw сотвор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двaдесzть четвeртый первагwнaдесzть мцcа, сeй є4сть мцcъ савaтъ, во втор0е лёто, при дaріи, бhсть сл0во гDне ко захaріи варахjину, сhну ґддHву, прbр0к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хъ н0щію, и3 сE, мyжъ всёдъ на конS рhжа, и3 сeй стоsше междY горaми њсэнsющими, и3 за ни1мъ к0ни рhжы и3 сёри, и3 пeстри и3 бё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ёхъ: что2 сjи, г0споди; И# речE ко мнЁ ѓгGлъ глаг0лzй во мнЁ: ѓзъ покажy ти, что2 сyть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вэщA мyжъ стоsй междY горaми и3 речE ко мнЁ: сjи сyть, и5хже послA гDь њб8ити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эщaша ѓгGлу гDню стоsщему междY горaми и3 рёша: њбыд0хомъ всю2 зeмлю, и3 сE, всS землS населeна є4сть и3 молч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 ѓгGлъ гDень и3 речE: гDи вседержи1телю, док0лэ не и4маши поми1ловати їеrли1ма и3 грaды їyдwвы, ±же презрёлъ є3си2, сіE седмьдесsтое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гDь вседержи1тель ѓгGлу глаг0лющему во мнЁ гlг0лы добры6 и3 словесA ўтBш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ко мнЁ ѓгGлъ глаг0лzй во мнЁ: возопjй глаг0лz: си1це гlетъ гDь вседержи1тель: ревновaхъ по їеrли1му и3 сіHну рвeні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гнёвомъ вeліимъ ѓзъ гнёваюсz на kзhки напaдающыz: занE ѓзъ ќбw прогнёвахсz мaлw, nни1 же налег0ша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си1це гlетъ гDь: њбращyсz ко їеrли1му щедр0тами, и3 хрaмъ м0й сози1ждетсz въ нeмъ, гlетъ гDь вседержи1тель, и3 мёра протsгнетсz во їеrли1мэ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ко мнЁ ѓгGлъ глаг0лzй во мнЁ: є3щE возопjй глаг0лz: си1це гlетъ гDь вседержи1тель: є3щE преліsтисz и4мутъ грaди благи1ми, и3 поми1луетъ гDь є3щE сіHна и3 и3зберeтъ є3щE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вед0хъ џчи мои2 и3 ви1дэхъ, и3 сE, четhри р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ёхъ ко ѓгGлу глаг0лющему во мнЁ: что2 сyть сі‰, г0споди; И# речE ко мнЁ: сjи р0зи расточи1вшіи їyду и3 ї}лz и3 їеrли1ма.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казa ми гDь четhри древодB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ёхъ: что2 сjи грzдyтъ сотвори1ти, (г0споди); И# речE: сjи р0зи расточи1вшіи їyду, и3 ї}лz сокруши1ша, и3 никт0же t ни1хъ воздви1же главы2: и3 и3зыд0ша сjи поwстри1ти | въ рукaхъ свои1хъ четhри р0зи, kзhцы возносsщіи р0гъ на зeмлю гDню, є4же расточи1ти ю5.</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ед0хъ џчи мои2 и3 ви1дэхъ, и3 сE, мyжъ, и3 въ руцЁ є3гw2 ќже землем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ёхъ къ немY: кaмw грzдeши ты2; И# речE ко мнЁ: размёрити їеrли1ма, є4же ви1дэти, коли1ка широтA є3гw2 є4сть и3 коли1ка долг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E, ѓгGлъ глаг0лzй во мнЁ стоsше, и3 и4нъ ѓгGлъ и3схождaше во срёте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къ немY глаг0лz: тецы2 и3 рцы2 къ ю4ноши џному глаг0лz: плодови1тw насели1тсz їеrли1мъ t мн0жества человёкwвъ и3 скотHвъ, и5же по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ѓзъ бyду є3мY, гlетъ гDь, стэнA џгнена w4крестъ и3 въ слaву бyду по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Q, q, бэжи1те t земли2 сёверныz, гlетъ гDь, занE t четhрехъ вётрwвъ небeсныхъ соберY вы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сіHнъ спасaйтесz, живyщіи во дщeри вавmлH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си1це гlетъ гDь вседержи1тель: в8слёдъ слaвы послA мS на kзhки плэни1вшыz вaсъ, занE касazйсz вaсъ ћкw касazйсz въ зёницу џк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нE, сE, ѓзъ наношY рyку мою2 на нS, и3 бyдутъ корhсть раб0тающымъ и5мъ, и3 ўразумёете, ћкw гDь вседержи1тель послa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расyйсz и3 весели1сz, дщи2 сіHнz, занE, сE, ѓзъ грzдY и3 вселю1сz посредЁ тебє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ибёгнутъ kзhцы мн0зи ко гDу въ т0й дeнь и3 бyдутъ є3мY въ лю1ди и3 вселsтсz посредЁ тебє2, и3 ўразумёеши, ћкw гDь вседержи1тель послa мz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аслёдитъ гDь їyду, ўчaстіе своE на земли2 с™ёй, и3 и3зберeтъ є3щE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благоговёетъ всsка пл0ть t лицA гDнz, ћкw востA и3з8 w4блакъ с™hхъ свои1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казa ми гDь їисyса, їерeа вели1каго, стоsща пред8 лицeмъ ѓгGла гDнz, и3 діaволъ стоsше њдеснyю є3гw2, є4же проти1ви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о діaволу: да запрети1тъ гDь тебЁ, діaволе, и3 да запрети1тъ гDь тебЁ, и3збрaвый їеrли1ма: не сe ли, сіE ћкw главнS и3ст0ржена и3з8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исyсъ же бЁ њболчeнъ въ ри6зы гн{сны и3 стоsше пред8 лицeмъ ѓгG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 и3 речE къ стоsщымъ пред8 лицeмъ є3гw2 глаг0лz: tими1те ри6зы гн{сныz t негw2. И# речE къ немY: сE, tsхъ t тебє2 беззакHніz тво‰ и3 грэхи2 тво‰ њчи1щу, и3 њблецhте є3го2 въ поди1р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ложи1те кідaръ чи1стъ на главY є3гw2. И# возложи1ша кідaръ чи1стъ на главY є3гw2 и3 њблек0ша є3го2 въ ри6зы. И# ѓгGлъ гDень сто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засвидётелствоваше ѓгGлъ гDень ко їисyс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гlетъ гDь вседержи1тель: ѓще въ путeхъ мои1хъ п0йдеши и3 повелBніz мо‰ сохрани1ши, и3 ты2 разсyдиши хрaмъ м0й: и3 ѓще сохрани1ши дв0ръ м0й, и3 дaмъ ти2 соwбращaющыzсz посредЁ стоsщи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слyшай u5бо, їисyсе, їерeю вели1кій, ты2 и3 и4скренніи твои2 сэдsщіи пред8 лицeмъ твои1мъ, занE мyжіе дивозри1теліе сyть: занE, сE, ѓзъ ввождY рабA моего2 вос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нE кaмень, є3г0же дaхъ пред8 лицeмъ їисyсовымъ, на кaмени є3ди1нэмъ сeдмь nчeсъ сyть: сE, ѓзъ и3зрhю р0въ, гlетъ гDь вседержи1тель, и3 њсzжY всю2 њби1ду земли2 џныz въ дeн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eнь џный, гlетъ гDь вседержи1тель, созоветE кjйждо и4скреннzго своего2 под8 віногрaдъ и3 под8 смок0вниц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њбрати1сz ѓгGлъ глаг0лzй во мнЁ и3 возведe мz, ћкоже є3гдA востaнетъ человёкъ t сн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ко мнЁ: что2 ты2 ви1диши; И# рёхъ: ви1дэхъ, и3 сE, свёщникъ злaтъ вeсь, и3 свэти1лце верхY є3гw2, и3 сeдмь свэти6лникъ верхY є3гw2, и3 сeдмь чaшицъ свэти1лникwмъ вє1рхни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вЁ м†слины верхY є3гw2, є3ди1на њдеснyю свэти1лца є3гw2 и3 є3ди1на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проси1хъ и3 рёхъ ко ѓгGлу глаг0лющему во мнЁ глаг0лz: что2 сyть сі‰, г0спо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tвэщA ѓгGлъ глаг0лzй во мнЁ и3 речE ко мнЁ глаг0лz: не разумёеши ли, что2 сyть сі‰; И# рёхъ: ни2, г0спо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вэщA и3 речE ко мнЁ глаг0лz: сіE сл0во гDне къ зоровaвелю гlz: не въ си1лэ вели1цэй, ни въ крёпости, но въ д©э моeм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то2 ты2 є3си2, горо2 вели1каz, пред8 лицeмъ зоровaвелz, є4же и3спрaвити; и3 и3знесY кaмень наслёдіz, рaвенство благодaти, благодa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yцэ зоровaвелєвы њсновaша хрaмъ сeй и3 рyцэ є3гw2 совершaтъ є3го2: и3 ўразумёеши, ћкw гDь вседержи1тель послa мz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кто2 ўкори1лъ тs є3сть во дни6 м†лы; и3 возрaдуютсz, и3 ўви1дzтъ кaмень, и4же t чи1стагw џлова, въ рукY зоровaвелz: сeдмь сі‰ nчесA гDнz сyть, призир†ющаz на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эщaхъ и3 рёхъ къ немY: что2 сyть двЁ м†слины сі‰, ±же њдеснyю свёщника и3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проси1хъ втори1цею и3 рёхъ къ немY: что2 сyть двЁ вBтви м†сличны, ±же въ рукY двyхъ ўсэкaлницъ златhхъ возливaющихъ и3 возношaющихъ ч†шицы злат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о мнЁ глаг0лz: не вёси ли, что2 сyть сі‰; И# рёхъ: ни2, г0спо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сjи двA сhнове тyчности, ±же предстоsтъ гDеви всеS земл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њбрати1хсz и3 возвед0хъ џчи мои2 и3 ви1дэхъ, и3 сE, сeрпъ лет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о мнЁ: что2 ты2 ви1диши; И# рёхъ: ѓзъ ви1жду сeрпъ летsщь, въ долготY лактeй двaдесzть и3 въ широтY дес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ко мнЁ: сіS клsтва и3сходsщаz на лицE всеS земли2: занE всsкъ тaть t сегw2 дaже до смeрти tмщeнъ бyдетъ, и3 всsкъ кленhйсz во лжY t сегw2 до смeрти tмс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несY є3го2, гlетъ гDь вседержи1тель, и3 вни1детъ въ д0мъ тaтz и3 въ д0мъ кленyщагwсz и4менемъ мои1мъ во лжY, и3 всели1тсz посредЁ д0му є3гw2, и3 скончaетъ є3го2 и3 древA є3гw2 и3 кaме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зhде ѓгGлъ глаг0лzй во мнЁ и3 речE ко мнЁ: воззри2 nчи1ма твои1ма и3 ви1ждь и3сходsщее сіE. И# 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чт0 є3сть; И# речE: сі‰ мёра и3сходsщаz. И# речE: сіS непрaвда и4хъ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E, талaнтъ nловsнъ взeмлzйсz, и3 сE, женA є3ди1на сэдsше посредЁ м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сіS є4сть беззак0ніе. И# вeрже ю5 въ среди1ну мёры и3 ввeрже кaмень nловsный во ўст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вед0хъ џчи мои2 и3 ви1дэхъ, и3 сE, двЁ жєны2 и3сходsщыz, и3 дyхъ въ крилёхъ и4хъ, и3 тЁ и3мsху кри1ла, ћкw крилB вд0дwвы: и3 взsша мёру междY землeю и3 междY нeб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ёхъ ко ѓгGлу глаг0лющему во мнЁ: кaмw сі‰ tн0сzтъ мё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ко мнЁ: создaти є4й хрaмину въ земли2 вавmлHнстэй и3 ўгот0вати, и3 положaтъ ю5 тaмw на ўгот0ваніе сво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њбрати1хсz и3 возвед0хъ џчи мои2 и3 ви1дэхъ, и3 сE, четhри колєсни1цы и3сходsщыz и3з8 среди1ны двои1хъ г0ръ, г0ры же тЁ бёша г0ры мBд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колесни1цэ пeрвэй к0ни рhжы, и3 въ колесни1цэ вторёй к0ни в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ъ колесни1цэ трeтіей к0ни бёли, и3 въ колесни1цэ четвeртэй к0ни пeстри ск0ри.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хъ и3 рёхъ ко ѓгGлу глаг0лющему во мнЁ: что2 сyть сі‰, г0спо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tвэщA ѓгGлъ глаг0лzй во мнЁ и3 речE: сі‰ сyть четhри вётри небeсніи, и5же и3сх0дzтъ предстaти гDу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нeйже бёху к0ни врaни, и3схождaху на зeмлю сёверскую, и3 бёліи и3схождaху в8слёдъ и4хъ, и3 пeстріи и3схождaху на зeмлю ю4ж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к0ріи и3схождaху и3 њзирaху є4же њб8ити2 зeмлю. И# речE: и3ди1те, њбыди1те зeмлю. И# њбыд0ш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опи2 и3 речE ко мнЁ глаг0лz: сE, и3сходsщіи на зeмлю сёверскую ўпок0иша ћрость мою2 на земли2 сёвер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іими2, ±же t плёна t кнzзeй и3 t ключи1мыхъ є3гw2 и3 t разумёвшихъ є3го2, и3 вни1деши ты2 въ дeнь w4нъ въ д0мъ їwсjи соф0ніина, грzдyщагw t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іи1меши сребро2 и3 злaто, и3 сотвори1ши вэнцы2, и3 возложи1ши на главY їисyсу їwседeкову, їерeю вели1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ши къ немY: си1це гlетъ гDь вседержи1тель: сE, мyжъ, вост0къ и4мz є3мY, и3 под8 ни1мъ возсіsетъ, и3 сози1ждетъ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0й пріи1метъ добродётель, и3 сsдетъ и3 воз8wбладaетъ на прест0лэ своeмъ, и3 бyдетъ їерeй њдеснyю є3гw2, и3 совётъ ми1ренъ бyдетъ междY nбё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 вэнeцъ бyдетъ терпsщымъ и3 ключи6мымъ є3мY и3 разумёвшымъ є3го2, и3 въ благодaть сhну соф0ніину, и3 въ pал0мъ во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3здалeча t си1хъ пріи1дутъ и3 сози1ждутъ во хрaмэ гDни, и3 ўразумёете, ћкw гDь вседержи1тель послa мz къ вaмъ: и3 бyдетъ, ѓще слyшающе послyшаете глaса гDа бGа вaше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четвeртое лёто, при дaріи цари2, бhсть сл0во гDне ко захaріи въ четвeртый мцcа девsтагw, и4же є4сть хаселev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въ веfи1ль сарасaръ и3 ґрвесеeръ цaрь и3 мyжіе є3гw2 моли1ти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z ко свzщeнникwмъ, и5же во хрaмэ гDа (бGа) вседержи1телz, и3 прор0кwмъ, глаг0лz: ѓще вни1де здЁ въ пsтый мцcъ с™hнz, (плaчz и3ли2 постsсz,) ћкоже сотвори1хъ ўжE мнHга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сл0во гDа вседержи1телz ко мнЁ гlz: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цы2 ко всBмъ лю1демъ земли2 и3 ко свzщeнникwмъ глаг0лz: ѓще пости1стесz и3ли2 плачев0пльствисте въ пzти1нахъ и3ли2 седми1нахъ (мцcа), и3 сE, сeдмьдесzтъ лётъ, пост0мъ ли пости1стесz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ще ћсте и3ли2 піетE, не вh ли ћсте и3 піе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сі‰ ли сyть словесA, ±же гlа гDь рукaми прbр0кwвъ прeжнихъ, є3гдA бЁ їеrли1мъ населeнъ и3 гобзyющь, и3 грaди є3гw2 w4крестъ, и3 нагHрнаz и3 подHльнаz населє1на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ко захaрі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и1це гlетъ гDь вседержи1тель: сyдъ прaведенъ суди1те и3 ми1лость и3 щедрHты твори1те кjйждо ко брaт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 вдови1цы и3 си1ра, и3 пришeлца и3 ўб0га не наси1льствуйте, и3 ѕл0бы кjйждо брaта своегw2 да не п0мнитъ въ сердцa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е покори1шасz, є4же внимaти, и3 дaша плещы2 презирaющыz, и3 ўшесA сво‰ њтzготи1ша, є4же не 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eрдце своE ўчини1ша непокори1во, не послyшати зак0на моегw2 и3 словeсъ, ±же послA гDь вседержи1тель д¦омъ свои1мъ рук0ю прbр0кwвъ прeжнихъ: и3 бhсть гнёвъ вели1кій t гDа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ћкоже речE, и3 не ўслhшаша є3гw2: си1це возопію1тъ, и3 не и4мамъ ўслhшати,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tвeргу | во вс‰ kзhки, и5же не разумёша, и3 землS запустёетъ послэди2 и4хъ t проходsщагw и3 t возвращaющагwсz: и3 ўчини1ша и3збрaнную зeмлю въ запустё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 xml:space="preserve">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сл0во гDа вседержи1телz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и1це гlетъ гDь вседержи1тель: ревновaхъ по їеrли1мэ и3 сіHнэ рвeніемъ вели1кимъ и3 ћростію вeліею ревновaхъ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aкw гlетъ гDь: њбращyсz къ сіHну и3 вселю1сz посредЁ їеrли1ма, и3 наречeтсz їеrли1мъ грaдъ и4стинный, и3 горA гDа вседержи1телz горA с™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и1це гlетъ гDь вседержи1тель: є3щE сsдутъ стaрцы и3 ст†рицы на путeхъ їеrли1мскихъ, кjйждо жeзлъ св0й и3мhй въ руцЁ своeй t мн0жества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утіE грaда и3сп0лнzтсz џтрwчищъ и3 nтрокови1цъ и3грaющихъ на путe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1це гlетъ гDь вседержи1тель: ѓще и3знем0жетъ пред8 њстaнкомъ людjй си1хъ во џнэхъ днeхъ, є3дA и3 предо мн0ю и3знем0жет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гlетъ гDь вседержи1тель: сE, ѓзъ сп7сY лю1ди мо‰ t земли2 вост0чныz и3 t земли2 зaпад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ведY и5хъ (въ зeмлю и4хъ), и3 вселю1сz посредЁ їеrли1ма, и3 бyдутъ ми2 въ лю1ди, и3 ѓзъ бyду и5мъ въ бGа во и4стинэ и3 въ прaв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и1це гlетъ гDь вседержи1тель: да ўкрэпsтсz рyцэ вaсъ слhшащихъ во днeхъ си1хъ словесA сі‰ t ќстъ прbр0ческихъ, t негHже днE њсновaсz хрaмъ гDа вседержи1телz, и3 цeрковь tнeлэже создa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прeжде днjй џнэхъ мздA человёкwмъ не бЁ во ўспёхъ, и3 мздA скотHмъ не бsше, и3 и3сходsщему и3 входsщему не бЁ ми1ра t печaли, и3 послю2 вс‰ человёки коег0ждо на и4скреннzго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н7э не по днє1мъ џнэмъ прє1жнимъ ѓзъ сотворю2 њстaнку людjй си1х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о покажY ми1ръ: віногрaдъ дaстъ пл0дъ св0й, и3 землS дaстъ жи6та сво‰, и3 нeбо дaстъ р0су свою2, и3 наслёдити сотворю2 њстaнкwмъ людjй мои1хъ си1хъ вс‰ сі‰.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ћкw бёсте въ клsтвэ во kзhцэхъ, д0ме їyдовъ и3 д0ме ї}левъ, тaкw сп7сY вы2, и3 бyдете въ блгcвeніи: дерзaйте и3 ўкрэплsйтесz рукaми в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нE си1це гlетъ гDь вседержи1тель: ћкоже помhслихъ њѕл0бити вы2, внегдA прогнёваша мS nтцы2 вaши, гlетъ гDь вседержи1тель, и3 не раскaz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ўстaвихъ и3 ўмhслихъ во дни6 сі‰ добро2 сотвори1ти їеrли1му и3 д0му їyдову: дерзa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словесA, ±же сотворитE: глаг0лите и4стину кjйждо и4скреннему своемY, и4стину и3 сyдъ ми1ренъ суди1те во вратё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кjйждо ѕл0бы и4скреннzгw своегw2 не помышлsйте въ сердцaхъ вaшихъ, и3 клsтвы лжи1выz не люби1те, занE вс‰ сі‰ возненави1дэхъ,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сл0во гDа вседержи1телz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и1це гlетъ гDь вседержи1тель: п0стъ четвeртый и3 п0стъ пsтый, и3 п0стъ седмhй и3 п0стъ десsтый бyдутъ д0му їyдову въ рaдость и3 въ весeліе и3 въ прaздники бл†ги: и3 возвеселитeсz и3 и4стину и3 ми1ръ возлю1б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и1це гlетъ гDь вседержи1тель: є3щE лю1діе мн0зи пріи1дутъ и3 живyщіи во градёх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ни1дутсz живyщіи во пzти2 градёхъ во є3ди1нъ грaдъ, глаг0люще: грzди1мъ помоли1тисz лицY гDню и3 взыскaти лицE гDа вседержи1телz: и3дY и3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іи1дутъ лю1діе мн0зи и3 kзhцы мн0зи взыскaти лицA гDа вседержи1телz во їеrли1мэ и3 ўмоли1ти лицE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и1це гlетъ гDь вседержи1тель: во w4ны дни6 и3мeтсz дeсzть мужeй t всёхъ племeнъ kзhческихъ, и3 и4мутсz за ри1зу мyжа їудeанина, глаг0люще: п0йдемъ съ тоб0ю, занE слhшахомъ, ћкw бGъ съ вaми є4с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bр0чество словесE гDнz въ земли2 седрaха и3 дамaска жeртвы є3гw2: занE гDь призирaетъ на человёки и3 на вс‰ кwлёна ї}лє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 и3мafэ въ предёлэхъ є3гw2 тЂръ и3 сідHнъ, ћкw ўмудрёш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здA тЂръ твєрдhни себЁ и3 собрA сребро2 ћкw пeрсть и3 злaто ћкw брeніе пут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гDь наслёдитъ | и3 порази1тъ въ м0ре си1лу є3гw2, и3 т0й nгнeмъ поs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ви1дитъ ґскалHнъ и3 ўбои1тсz, и3 гaза и3 поболи1тъ ѕэлw2, и3 ґккарHнъ, ћкw постыдёсz њ ўповaніи своeмъ: и3 поги1бнетъ цaрь t гaзы, и3 ґскалHнъ не и4мать насел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селsтсz и3ноплемє1нницы во ґзHтэ, и3 разрушY досаждeніе и3ноплемeн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и3змY кр0вь и4хъ и3з8 ќстъ и4хъ и3 мeрзwсти и4хъ и3з8 среди1ны зубHвъ и4хъ, и3 њстaвzтсz и3 сjи бGу нaшему и3 бyдутъ ћкw тhсzщникъ во їyдэ, и3 ґккарHнъ ћкоже їеву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дстaвлю хрaму моемY воздвижeніе, є4же не сквозЁ ходи1ти, нижE возвращaтисz, и3 ктомY не и4мать пріити2 на нS и3згонszй: ћкw нн7э ви1дэхъ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aдуйсz ѕэлw2, дщи2 сіHнz, проповёдуй, дщи2 їеrли1млz: сE, цRь тв0й грzдeтъ тебЁ првdнъ и3 сп7сazй, т0й кр0токъ и3 всёдъ на под8zрeмника и3 жребцA ю4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треби1тъ колєсни1цы t є3фрeма и3 к0ни t їеrли1ма, и3 потреби1тъ лyкъ брaнный, и3 мн0жество, и3 ми1ръ t kзhкwвъ: и3 њбладaетъ водaми t м0рz до м0рz и3 t рёкъ до и3сх0дищ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ты2 въ кр0ви завёта твоегw2 и3спусти1лъ є3си2 ќзники тво‰ t р0ва не и3мyща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sдите въ твердёлехъ, свsзани с0нмища, и3 за є3ди1нъдeнь пришeлствіz твоегw2 сугyбw воздa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нeже напрzг0хъ тS себЁ, їyдо, ћкw лyкъ, и3сп0лнихъ є3фрeма, и3 воздви1гну ч†да тво‰, сіHне, на ч†да є4ллинска, и3 њсzжY тS ћкw мeчь рaт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гDь на ни1хъ kви1тсz, и3 и3зhдетъ ћкw м0лніz стрэлA є3гw2: и3 гDь бGъ вседержи1тель въ трубY вострyбитъ и3 п0йдетъ въ шyмэ прещe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Dь вседержи1тель защи1титъ и5хъ, и3 поzдsтъ |, и3 посhплютъ и5хъ кaменіемъ прaщнымъ, и3 и3спію1тъ кр0вь и4хъ ћкw віно2, и3 и3сп0лнzтъ nкри1ны ћкw жeртве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п7сeтъ | гDь бGъ и4хъ въ дeнь w4нъ, ћкw џвцы лю1ди сво‰: занE кaменіе с™о валsетсz на земл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что2 блaго є3гw2, и3 ѓще что2 добро2 є3гw2, пшени1ца ю4ношамъ и3 віно2 благоухaнно дёва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оси1те t гDа дождS во врeмz рaннzгw и3 п0зднzгw: гDь сотвори2 привидBніz, и3 д0ждь зи1менъ дaстъ и5мъ, комyждо ѕлaкъ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нE провэщaющіи глаг0лаша труды2, и3 вражби1теліе видBніz лHжна и3 сHніz лжи6ва глаг0лаху, сyетными ўтэшaху: сегw2 рaди и3зсх0ша ћкw џвцы, и3 њѕл0блени бhша, понeже не бЁ и3з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 пaстырей прогнёвасz ћрость моS, и3 на ѓгнцы посэщY: и3 посэти1тъ гDь бGъ вседержи1тель стaдо своE, д0мъ їyдинъ, и3 ўчини1тъ | ѓки конS благолёпна своего2 во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 негw2 призрЁ, и3 t негw2 ўчини2, и3 t негw2 лyкъ въ дyсэ ћрости, и3 t негw2 и3зhдетъ всsкъ и3згонszй въ 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yдутъ ћкw рaтницы попирaюще брeніе на путeхъ во брaни, и3 њполчaтсz, ћкw гDь съ ни1ми, и3 постыдsтсz всaдницы к0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крэплю2 д0мъ їyдовъ и3 д0мъ їHсифовъ сп7сY, и3 вселю2 |, понeже возлюби1хъ |, и3 бyдутъ ѓки бы не tврати1хъ и4хъ: занE ѓзъ гDь бGъ и4хъ и3 ўслhшу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утъ ћкw рaтницы є3фрeмwвы, и3 возрaдуетсz сeрдце и4хъ ѓки t вінA: и3 ч†да и4хъ ўви1дzтъ и3 возвеселsтсz, и3 возрaдуетсz сeрдце и4хъ њ гD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вэщY и5мъ и3 пріимY |, занE и3скуплю2 и4хъ, и3 ўмн0жатсz, ћкоже бsху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сёю | въ лю1дехъ, и3 дaльніи помzнyтъ мS, и3 воспитaютъ ч†да сво‰, и3 њбрат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озвращY | t земли2 є3гЂпетскіz и3 t ґссmрjанъ пріимY |, и3 въ галаадjтъ и3 въ лівaнъ введY |, и3 не и4мать њстaти t ни1хъ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0йдутъ м0ремъ ќзкимъ и3 поразsтъ въ м0ри вHлны, и3 и3зсsкнутъ вс‰ глубины6 рэчны6z, и3 tи1метсz всsко досаждeніе ґссmрjйско, и3 ски1птръ є3гЂпетскъ tи1м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крэплю2 | њ гдЁ бз7э и4хъ, и3 њ и4мени є3гw2 восхвaлzтсz, гlетъ гD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азвeрзи, лівaне, двє1ри тво‰, и3 да поsстъ џгнь кeдр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плачев0пльствитъ пjтmсъ, занE падE кeдръ, ћкw вельмHжи вельми2 њбэднёша. Восплачев0пльствите, дyби васанітjдстіи, ћкw посэчeсz дубрaва насаждeн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aсъ плaчущихъ пaстырей, ћкw возбёдствова вели1чіе и4хъ: глaсъ рыкaющихъ львHвъ, ћкw њѕл0блено бhсть шатaніе їoрдaн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и1це гlетъ гDь вседержи1тель: паси1те џвцы зако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же стzжaвшіи закалaху и3 не раскаzвaхусz, и3 продаю1щіи | глаг0лаху: блгcвeнъ гDь, и3 њбогати1хомсz: и3 пaстыріе и4хъ не печaхусz ни чи1мже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не пощаждY ктомY на живyщихъ на земли2, гlетъ гDь: и3 сE, ѓзъ предaмъ человёки, коег0ждо въ рyцэ и4скреннему є3гw2 и3 въ рyцэ царю2 своемY: и3 и3зсэкyтъ зeмлю, и3 не и4мамъ и3з8sти t рук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пасY џвцы заколeніz въ земли2 ханаaни: и3 пріимY себЁ двA жезл†, є3ди1наго нарек0хъ добр0ту, ґ другaго нарек0хъ ќже, и3 ўпасY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гублю2 три2 п†стыри въ мцcъ є3ди1нъ, и3 њтzгчaетъ душA моS на нS: и4бо дyши и4хъ рыкaху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ёхъ: не и4мамъ пасти2 вaсъ: ўмирaющее да ќмретъ, и3 и3зчезaющее да и3зчeзнетъ, и3 прHчаz да поsстъ кjйждо пл0ть бли1жнz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мY жeзлъ м0й д0брый и3 tвeргу є3го2 є4же разори1ти завётъ м0й, є3г0же завэщaхъ ко всBм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азори1тсz въ дeнь џный, и3 ўразумёютъ хананeє џвцы храни6мыz мнЁ, занE сл0во гDн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Y къ ни6мъ: ѓще добро2 пред8 вaми є4сть, дади1те мздY мою2, и3ли2 tрецhтесz. И# постaвиша мздY мою2 три1десzть срeбрє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о мнЁ: вложи2 | въ горни1ло и3 смотри2, ѓще и3скушeно є4сть, и4мже w4бразомъ и3скушeнъ бhхъ њ ни1хъ. И# пріsхъ три1десzть срeбрєникъ и3 вложи1хъ и5хъ въ хрaмъ гDень въ горни1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ерг0хъ жeзлъ вторhй ќже, є4же разори1ти завётъ и4же посредЁ їyды и3 посредЁ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ко мнЁ: є3щE пріими2 себЁ сосyды п†стырски, пaстырz неискyс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нE, сE, ѓзъ воздви1гну пaстырz на зeмлю: погибaющаго не посэти1тъ и3 расточeннаго не и4мать взыскaти, и3 сокрушeннаго не и4мать и3зцэли1ти и3 здрaваго не и4мать напрaвити, и3 мzсA и3збрaнныхъ поsстъ и3 глє1зны и4хъ и3звj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Q, пасyщіи сyєтнаz и3 њстaвльшіи nвeцъ! мeчь на мhшцу є3гw2 и3 на џко є3мY десн0е: мhшца є3гw2 и3зсыхaющи и4зсхнетъ, и3 џко є3мY десн0е њслэпaz њслёпн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bр0чество словесE гDнz на ї}лz, гlетъ гDь, прострhй нeбо и3 њсновazй зeмлю и3 созидazй дyхъ человёка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ѓзъ полагaю їеrли1ма ћкw преддвє1ріz дви6жимаz всBмъ лю1демъ w4крестъ, и3 во їудeи бyдетъ њбсэдeніе на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yдетъ въ дeнь џный, положY їеrли1ма кaмень попирaемый всёми kзы6ки: всsкъ попирazй є3го2 ругazсz поругaетсz, и3 соберyтсz нaнь вси2 kзhцы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дeнь w4нъ, гlетъ гDь вседержи1тель, поражY всsкаго конS во ќжасъ и3 всaдника є3гw2 въ безyміе: и3 на д0мъ їyдовъ tвeрзу џчи мои2 и3 вс‰ к0ни людjй поражY во њслэп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кyтъ тhсzщницы ї{дины вси2 въ сердцaхъ свои1хъ: њбрsщемъ себЁ живyщыz во їеrли1мэ њ гDэ вседержи1тели бз7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дeнь w4нъ положY тhсzщники ї{дины ћкw главню2 џгненну въ дровaхъ и3 ћкw свэщY џгненну въ стeбліи, и3 поzдsтъ њдеснyю и3 њшyюю вс‰ лю1ди w4крестъ: и3 насели1тсz їеrли1мъ є3щE по себЁ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п7сeтъ гDь селє1ніz їyдwва ћкоже и3спeрва, ћкw да не величaетсz похвалA д0му давjдова и3 велич†ніz живyщихъ во їеrли1мэ на ї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yдетъ въ дeнь w4нъ, защи1титъ гDь живyщихъ во їеrли1мэ: и3 бyдетъ немощнhй въ ни1хъ въ т0й дeнь ћкw давjдъ, ґ д0мъ давjдовъ ћкw д0мъ б9ій, ћкоже ѓгGлъ гDень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въ дeнь w4нъ, взыщY и3з8sти вс‰ kзhки грzдyщыz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злію2 на д0мъ давjдовъ и3 на живyщыz во їеrли1мэ д¦ъ блгdти и3 щедр0тъ, и3 воззрsтъ нaнь, є3г0же пробод0ша, и3 восплaчутсz њ нeмъ плaканіемъ ћкw њ возлю1бленнэмъ, и3 поболsтъ њ нeмъ болёзнію ћкw њ пeрвен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дeнь w4нъ возвели1читсz плачев0пльствіе во їеrли1мэ, ћкw плачев0пльствіе ґдадрим0на на п0ли магед0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плaчетсz землS по племенHмъ племенHмъ: колёно њ себЁ, и3 жєны2 и4хъ њ себЁ: колёно д0му давjдова њ себЁ и3 жєны2 и4хъ њ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олёно д0му наfaнова њ себЁ, и3 жєны2 и4хъ њ себЁ: колёно д0му леvjина њ себЁ, и3 жєны2 и4хъ и3 себЁ: колёно сmмеHне њ себЁ, и3 жєны2 и4хъ њ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 прHчаz кwлёна, колёно и3 колёно њ себЁ, и3 жєны2 и4хъ њ себЁ.</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дeнь w4нъ бyдетъ всsко мёсто tверзaемо д0му давjдову и3 живyщымъ во їеrли1мэ въ предвижeніе и3 раздэ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въ дeнь w4нъ, гlетъ гDь саваHfъ, потреблю2 и3менA јдwлwвъ t земли2, и3 ктомY не бyдетъ и4хъ пaмzти:и3 лжи6выz прор0ки и3 дyха нечи1стаго и3змY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yдетъ, ѓще проречeтъ человёкъ є3щE, и3 речeтъ къ немY nтeцъ є3гw2 и3 мaти є3гw2, р0ждшіи є3го2, внегдA прор0чествовати є3мY: не жи1въ бyдеши, ћкw лжY глаг0лалъ є3си2 во и4мz гDне: и3 зaпнутъ є3мY nтeцъ є3гw2 и3 мaти є3гw2, роди1вшіи є3го2, є3гдA прор0чествовати нaч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yдетъ въ дeнь w4нъ, постыдsтсz прор0цы, кjйждо t видёніz своегw2, внегдA прор0чествовати є3мY, и3 њблекyтсz въ к0жу власzнyю, занE солг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тъ: нёсмь прbр0къ ѓзъ, ћкw человёкъ дёлаzй зeмлю ѓзъ є4смь, занE человёкъ роди1 мz t ю4ност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Y къ немY: что2 ћзвы сі‰ посредЁ рукY твоє1ю; И# речeтъ: и4миже ўsзвленъ бhхъ въ домY возлю1бленнагw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ечY, востaни на пaстырz моего2 и3 на мyжа граждани1на моего2, гlетъ гDь вседержи1тель: порази2 пaстырz, и3 расточaтсz џвцы стaда: и3 наведY рyку мою2 на (м†лыz) п†сты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yдетъ въ дeнь w4нъ на всeй земли2, гlетъ гDь, двЁ ч†сти є3S потребsтсz и3 и3зчeзнутъ, ґ трeтіz њстaнет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оведY трeтію чaсть сквозЁ џгнь, и3 разжгY |, ћкоже разжизaетсz сребро2, и3 и3скушY |, ћкоже и3скушaетсz злaто: т0й призовeтъ и4мz моE, и3 ѓзъ ўслhшу є3го2 и3 рекY: лю1діе мои2 сjи сyть. И# тjи рекyтъ: гDь бGъ м0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E, днjе гDни грzдyтъ, и3 раздэлsтсz коры6сти тво‰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берY вс‰ kзhки на їеrли1мъ въ брaнь, и3 плэни1тсz грaдъ, и3 расхи1тzтсz д0мове, и3 жєны2 њсквернsтсz: и3 и3зhдетъ п0лъ грaда въ плэнeніе, ґ њстaнокъ людjй мои1хъ не потребsтсz t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зhдетъ гDь и3 њполчи1тсz на kзhки w4ны, ћкоже дeнь њполчeніz є3гw2 въ дeнь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тaнутъ н0зэ є3гw2 въ дeнь w4нъ на горЁ є3леHнстэй, ћже є4сть прsмw їеrли1му на вост0къ: и3 раздэли1тсz горA є3леHнскаz, п0лъ є3S къ вост0кwмъ и3 п0лъ є3S къ м0рю, пр0пасть вeліz ѕэлw2: и3 ўклони1тсz п0лъ горы2 на сёверъ и3 п0лъ є3S на ю4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засhплетсz дeбрь г0ръ мои1хъ, и3 прильпнeтъ дeбрь г0рнzz дaже до ґсаи1ла и3 нап0лнитсz, ћкоже нап0лнисz t лицA трyса во днeхъ nзjи царS їyдова: и3 пріи1детъ гDь бGъ м0й, и3 вси2 с™jи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yдетъ въ дeнь w4нъ, не бyдетъ свётъ, но зимA и3 мрaзъ: </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yдетъ дeнь є3ди1нъ, и3 дeнь т0й знaемь бyдетъ гDеви, и3 не дeнь и3 не н0щь, и3 при вeчерэ бyдетъ с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ъ дeнь w4нъ и3зhдетъ водA живA и3з8 їеrли1ма, п0лъ є3S въ м0ре пeрвое и3 п0лъ є3S въ м0ре послёднее: и3 въ жaтву и3 въ вeсну бyдет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гDь въ цRS по всeй земли2: въ дeнь w4нъ бyдетъ гDь є3ди1нъ, и3 и4мz є3гw2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бходS всю2 зeмлю и3 пустhню, t гаваи2 и3 до реммHна, на ю4гъ їеrли1му: и3 вознесeтсz на мёстэ и3 пребyдетъ t врaтъ веніамjнихъ до мёста врaтъ пeрвыхъ, дaже до врaтъ ўг0лныхъ и3 до столпA ґнамеи1лz и3 до подточи1ліz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елsтсz въ нeмъ, и3 ґнafема не бyдетъ ктомY, и3всели1тсz їеrли1мъ надёz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іE бyдетъ падeніе, и4мже и3зсэчeтъ гDь вс‰ лю1ди, є3ли1цы воевaша на їеrли1мъ: и3стaютъ плHти и4хъ стоsщихъ на ногaхъ свои1хъ, и3 nчесA и5мъ и3стекyтъ и3з8 њб0чій и4хъ, и3 љзhкъ и4хъ и3стaетъ во ўст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въ дeнь w4нъ ќжасъ гDень вeлій на ни1хъ: и3 и4мутсz кjйждо за рyку бли1жнzгw своегw2, и3 соплетeтсz рукA є3гw2 къ руцЁ бли1жнz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їyда њполчи1тсz во їеrли1мэ и3 соберeтъ крёпость всёхъ людjй w4крестъ, злaто и3 сребро2 и3 ри6зы во мн0жеств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іE бyдетъ падeніе к0нємъ и3 мскHмъ, и3 велблю1дwмъ и3 nслHмъ, и3 всBмъ скотHмъ сyщымъ въ полцёхъ џнэхъ, по падeнію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yдетъ, є3ли1цы ѓще њстaнутсz t всёхъ kзы6къ пришeдшихъ на їеrли1мъ, и3 взhдутъ на всsкое лёто покланsтисz цRю2 гDу вседержи1телю и3 прaздновати прaздникъ скинопиг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є3ли1цы ѓще не взhдутъ t всёхъ племeнъ земли2 во їеrли1мъ поклони1тисz цRю2 гDу вседержи1телю, и3 сjи џнэмъ приложaтсz, не бyдетъ на ни1хъ дож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колёно є3гЂпетское не взhдетъ, ни пріи1детъ, и3 на си1хъ бyдетъ ћзва, є4юже порази1тъ гDь вс‰ kзhки, є3ли1цы ѓще не взhдутъ, є4же прaздновати прaздникъ скинопиг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й бyдетъ грёхъ є3гЂпту и3 грёхъ всBмъ kзhкwмъ, є3ли1цы ѓще не взhдутъ, є4же прaздновати прaздникъ скинопиг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дeнь w4нъ бyдетъ є4же во ўздЁ конS, с™о гDу вседержи1телю: и3 бyдутъ кон0би въ домY гDни ћкw чaшы пред8 лицeмъ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етъ всsкъ кон0бъ во їеrли1мэ и3 во їyдэ с™ъ гDеви вседержи1телю: и3 пріи1дутъ вси2 жрyщіи и3 пріи1мутъ t ни1хъ и3 сварsтъ въ ни1хъ, и3 не бyдетъ хананeй ктомY во хрaмэ гDа вседержи1телz въ дeнь w4н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