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м7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о є3фесeємъ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3збрaніи нaшемъ хrт0мъ, и3 наказaніи, и3 совершeні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рaзумэ бlги1хъ, введeныхъ въ нaсъ хrт0мъ.</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своeніи къ бGу kзы6къ и3 їудє1й хrт0м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aннэй є3мY б9eственнэй премyдрости на просвэщeніе kзы6къ, и3 њбличeніе бэсHвъ.</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цRкви, въ си1лу и3 люб0вь б9ію.</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њ любви2 соедини1тельнэй, ѓще и3 даров†ніz раздэлeна сyть ко џбщей п0льзэ.</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цэломyдріи и3 прaвдэ, творsщихъ нaсъ бGови1дны.</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жи1ти нaмъ дост0йнw с™hни, ѕл0бу њбличaюще не словесы2, но д¦омъ, и3сп0лнены pалмы2, ґ не він0мъ.</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Р</w:t>
      </w:r>
      <w:r>
        <w:rPr>
          <w:rFonts w:cs="Irmologion Ucs" w:ascii="Irmologion Ucs" w:hAnsi="Irmologion Ucs"/>
          <w:kern w:val="2"/>
          <w:sz w:val="32"/>
          <w:szCs w:val="32"/>
        </w:rPr>
        <w:t>азчинeніе домaшнихъ служeній, начaльствуємымъ, и3 начaльствующы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во џбразэ њполчeніz, њ є4же по хrтЁ си1лэ. (л. Rн)</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о є3фесeємъ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ри1ма, не u5 ви1дэвъ ќбw и5хъ, слhшавъ же њ ни1хъ. Винa же послaніz сіS є4сть: є3фeсzне вёровавше въ гDа нaшего ї}са хrтA, и4скреннюю и3мёzху въ него2 вёру и3 во всS с™ы6z люб0вь, и3 хотsху t пavла ўтверди1тисz: ўвёдэвъ u5бо сіE ґпcлъ, пи1шетъ къ ни1мъ сіE послaніе ўчи1тельно. И# пeрвэе ќбw сказyетъ не н0ву бhти, є4же по нaсъ тaинству, но и3з8 начaла, и3 прeжде сложeніz мjра, бhвше сіE благоволeніе б9іе, ћкw хrтY њ нaсъ страдaти, и3 нaмъ тёмъ спасти1сz. Тaже њ призвaніи kзы6къ бесёдуетъ, да покaжетъ и5хъ дост0йнw вёровавшихъ: и3 kвлsетъ, ћкw призвaніе нaше бhсть не человёкомъ, но ї}съ хrт0мъ, и4же є4сть сн7ъ б9ій. Да и3 t тогw2 навhкнутъ, ћкw не человэкослужи1телє бhша вёровавше во хrтA, но и4стинніи бGочести1віи. Сказyетъ же и3 себE сегw2 рaди п0слана бhвша, да проповёдуетъ є3ђліе: и3 ћкw и3 њ ни1хъ печaшесz. Пот0мъ ўчи1тєльна словесA, мужє1мъ и3 женaмъ, nтцє1мъ и3 чaдwмъ, господє1мъ и3 рабHмъ, полагaетъ въ послaніи: вкyпэ всёхъ њполчевaетъ на діaвола, и3 бэсHвъ є3гw2, глаг0лz проти1ву и4хъ бhти нaшей брaни: и3 ћкw нёкій д0бръ подви1жникъ, воwружи1лъ всёхъ словесы2 на бэс0вское ѕлохи1тріе. И# си1це скончавaетъ послaніе. (л. Rн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 Е#ФЕСЕ~Е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сѕ7i)</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послaнник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ї}съ хrт0въ, в0лею б9іею, с™ы6мъ сyщымъ во є3фeсэ, и3 вBрнымъ њ хrтЁ ї}сэ: в7 Блгdть вaмъ и3 ми1ръ, t бGа nц7A нaшегw, и3 гDа ї}са хrтA. G Блгcвeнъ бGъ и3 nц7ъ гDа нaшегw ї}са хrтA, блгcви1вый нaсъ всsцэмъ бlгословeніемъ д¦0внымъ, въ нбcныхъ њ хrтЁ. д7 Ћкоже и3збрA нaсъ въ нeмъ прeжде сложeніz мjра, бhти нaмъ с™ы6мъ и3 непорHчнымъ пред8 ни1мъ въ любви2. є7 Прeжде нарeкъ нaсъ во ўсынeніе ї}съ хrт0мъ въ него2, по благоволeнію хотёніz є3гw2, ѕ7 Въ похвалY слaвы бlгодaти є3гw2, въ нeйже њблагодати2 нaсъ њ возлю1бленнэмъ. з7 Њ нeмже</w:t>
      </w:r>
    </w:p>
    <w:p>
      <w:pPr>
        <w:pStyle w:val="Normal"/>
        <w:widowControl w:val="false"/>
        <w:rPr/>
      </w:pPr>
      <w:r>
        <w:rPr>
          <w:rFonts w:cs="Irmologion Ucs" w:ascii="Irmologion Ucs" w:hAnsi="Irmologion Ucs"/>
          <w:color w:val="FF0000"/>
          <w:kern w:val="2"/>
          <w:sz w:val="32"/>
          <w:szCs w:val="32"/>
        </w:rPr>
        <w:t>(за? сз7i) И$</w:t>
      </w:r>
      <w:r>
        <w:rPr>
          <w:rFonts w:cs="Irmologion Ucs" w:ascii="Irmologion Ucs" w:hAnsi="Irmologion Ucs"/>
          <w:kern w:val="2"/>
          <w:sz w:val="32"/>
          <w:szCs w:val="32"/>
        </w:rPr>
        <w:t>мамы и3збавлeніе кр0вію є3гw2,</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и3 њставлeніе прегрэшeній, по богaтству бlгодaти є3гw2: } Ю$же (л. рн7а) преумн0жилъ є4сть въ нaсъ, во всsкой премyдрости и3 рaзумэ, f7 Сказaвъ нaмъ тaйну в0ли своеS, по бlговолeнію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4же прeжде положи2 въ нeмъ: ‹ Въ смотрeніе и3сполнeніz времeнъ, возглaвити всsчєскаz њ хrтЁ, ±же на нб7сёхъ, и3 ±же на земли2 въ нeмъ, №i Въ нeмже и3 наслBдницы бhхомъ, прeжде наречeни бhвше, по прозрёнію б9ію, вс‰ дёйствующагw по совёту в0ли своеS: в7i Ћкw бhти нaмъ въ похвалeніе слaвы є3гw2, прeжде ўповaвшымъ во хrтA. Gi Въ нeмже и3 вы2 слhшавше сл0во и4стины, бlговэствовaніе спасeніz нaшегw, въ нeмже и3 вёровавше знaменастесz д¦омъ њбэтовaніz с™hмъ: д7i И$же є4сть њбручeніе наслёдіz нaшегw, во и3збавлeніе снабдёніz, въ похвалY слaвы є3гw2. [в7] є7i Сегw2 рaди и3 ѓзъ слhшавъ вaшу вёру њ хrтЁ ї}сэ, и3 люб0вь ћже ко всёмъ с™ы6мъ:</w:t>
      </w:r>
    </w:p>
    <w:p>
      <w:pPr>
        <w:pStyle w:val="Normal"/>
        <w:widowControl w:val="false"/>
        <w:rPr/>
      </w:pPr>
      <w:r>
        <w:rPr>
          <w:rFonts w:cs="Irmologion Ucs" w:ascii="Irmologion Ucs" w:hAnsi="Irmologion Ucs"/>
          <w:color w:val="FF0000"/>
          <w:kern w:val="2"/>
          <w:sz w:val="32"/>
          <w:szCs w:val="32"/>
        </w:rPr>
        <w:t>(за? с}i)</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Н</w:t>
      </w:r>
      <w:r>
        <w:rPr>
          <w:rFonts w:cs="Irmologion Ucs" w:ascii="Irmologion Ucs" w:hAnsi="Irmologion Ucs"/>
          <w:kern w:val="2"/>
          <w:sz w:val="32"/>
          <w:szCs w:val="32"/>
        </w:rPr>
        <w:t>е престаю2 благодарS</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њ вaсъ, поминaніе њ вaсъ творS, въ мlтвахъ мои1хъ: з7i Да бGъ гDа нaшегw ї}са хrтA, nц7ъ слaвы, дaстъ вaмъ д¦а премyдрости и3 tкров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ознaніе є3гw2: }i Просвэщє1нна nчесA сeрдца вaшегw, ћкw ўвёдэти вaмъ, к0е є4сть ўповaніе звaніz є3гw2: и3 к0е богaтство слaвы достоsніz є3гw2 во с™hхъ: f7i И# к0е преспёющее вели1чество си1лы є3гw2 въ (л. рн7а њб.) нaсъ, вёрующихъ по дёйству держaвы крёпости є3гw2, к7 Ю$же содёz њ хrтЁ, воскреси1въ є3го2 t мeртвыхъ, и3 посaждь њдеснyю себE на нбcныхъ, к7а Превhше всsкагw начaльства, и3 влaсти, и3 си1лы, и3 гDьства, и3 всsкагw и4мене и3менyемагw, не т0чію въ вёцэ сeмъ, но и3 во грzдyщемъ.</w:t>
      </w:r>
    </w:p>
    <w:p>
      <w:pPr>
        <w:pStyle w:val="Normal"/>
        <w:widowControl w:val="false"/>
        <w:rPr/>
      </w:pPr>
      <w:r>
        <w:rPr>
          <w:rFonts w:cs="Irmologion Ucs" w:ascii="Irmologion Ucs" w:hAnsi="Irmologion Ucs"/>
          <w:color w:val="FF0000"/>
          <w:kern w:val="2"/>
          <w:sz w:val="32"/>
          <w:szCs w:val="32"/>
        </w:rPr>
        <w:t>(за? сf7i)</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с‰</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покори2 под8 н0зэ є3гw2: и3 того2 дадE главY вhше всёхъ цRкви, к7г Ћже є4сть тёло є3гw2, и3сполнeніе и3сполнsющагw всsчєскаz во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G] 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aсъ сyщихъ прегрэшeньми мeртвыхъ, и3 грэхи2 вaшими, в7 Въ ни1хже и3ногдA ходи1сте, по вёку мjра сегw2, по кнsзю влaсти воздyшныz: дyха и4же нhнэ дёйствуетъ въ сынёхъ противлeніz. G Въ ни1хже и3 мы2 вси2 жи1хомъ и3ногдA, въ п0хотехъ пл0ти нaшеz, творsще в0лю пл0ти и3 помышлeній: и3 бёхомъ є3стеств0мъ ч†да гнёва, ћкоже и3 пр0ч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к)</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Б</w:t>
      </w:r>
      <w:r>
        <w:rPr>
          <w:rFonts w:cs="Irmologion Ucs" w:ascii="Irmologion Ucs" w:hAnsi="Irmologion Ucs"/>
          <w:kern w:val="2"/>
          <w:sz w:val="32"/>
          <w:szCs w:val="32"/>
        </w:rPr>
        <w:t>Gъ же, богaтъ сhй</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въ млcти, за премн0гую люб0вь свою2, є4юже возлюби2 нaсъ: є7 И# сyщихъ нaсъ мeртвыхъ прегрэшeньми, соwживи2 хrт0мъ: [бlгодaтію є3стE спасeни:] ѕ7 И# съ ни1мъ воскреси2, и3 спосади2 (л. рн7в) на нбcныхъ во хrтЁ ї}сэ: з7 Да kви1тъ въ вёцэхъ грzдyщихъ преѕёльное богaтство бlгодaти своеS, бlгостhнею на нaсъ њ хrтЁ ї}сэ. } Бlгодaтію бо є3стE спасeни чрез8 вёру: [и3 сіE не t вaсъ, б9ій дaръ:] f7 Не t дёлъ, да никт0же похвaлитсz. ‹ ТогH бо є3смы2 творeніе, создaни њ хrтЁ ї}сэ на дэлA благaz, ±же прeжде ўгот0ва бGъ, да въ ни1хъ х0д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поминaйт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ћкw вы2, и5же и3ногдA kзhцы во пл0ти, глаг0леміи неwбрёзаніе, t рек0магw њбрёзаніz во пл0ти рукотворeннагw: в7i Ћкw бёсте во врeмz џно без8 хrтA, tчуждeни житіS ї}лева, и3 чyжди t завBтъ њбэтовaніz, ўповaніz не и3мyще, и3 безб0жни въ мjрэ. Gi Нhнэ же њ хrтЁ ї}сэ, вы2 бhвшіи и3ногдA далeче, бли1зъ бhсте кр0вію хrт0в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ск7а)</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Т</w:t>
      </w:r>
      <w:r>
        <w:rPr>
          <w:rFonts w:cs="Irmologion Ucs" w:ascii="Irmologion Ucs" w:hAnsi="Irmologion Ucs"/>
          <w:kern w:val="2"/>
          <w:sz w:val="32"/>
          <w:szCs w:val="32"/>
        </w:rPr>
        <w:t>0й бо є4сть</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ми1ръ нaшъ, сотвори1вый nбо‰ є3ди1но, и3 средостёніе њгрaды разори1вый, враждY пл0тію своeю, є7i Зак0нъ зaповэдей ўчeньми ўпраздни1въ, да џба сози1ждетъ соб0ю во є3ди1наго н0ваго человёка, творS ми1ръ: ѕ7i И# примири1тъ nбои1хъ во є3ди1номъ тёлэ бGови кrт0мъ, ўби1въ враждY на нeмъ. з7i И# пришeдъ, бlговэсти2 ми1ръ вaмъ, д†льнимъ (л. рн7в њб.) и3 бли6жнимъ: }i ЗанE тёмъ и4мамы приведeніе џбои во є3ди1номъ д©э ко nц7Y.</w:t>
      </w:r>
    </w:p>
    <w:p>
      <w:pPr>
        <w:pStyle w:val="Normal"/>
        <w:widowControl w:val="false"/>
        <w:rPr/>
      </w:pPr>
      <w:r>
        <w:rPr>
          <w:rFonts w:cs="Irmologion Ucs" w:ascii="Irmologion Ucs" w:hAnsi="Irmologion Ucs"/>
          <w:color w:val="FF0000"/>
          <w:kern w:val="2"/>
          <w:sz w:val="32"/>
          <w:szCs w:val="32"/>
        </w:rPr>
        <w:t>(за? ск7в)</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ќбw ктомY</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нёсте стрaнни и3 пришeльцы, но сожи1телє с™ы6мъ, и3 при1сніи бGу: к7 Наздaни бhвше на њсновaніи ґп0стwлъ и3 прорHкъ, сyщу краеуг0льну самомY ї}су хrтY,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а Њ нeмже всsко создaніе составлsемо растeтъ въ цRковь с™yю њ гDэ: к7в Њ нeмже и3 вы2 созидaетесz въ жили1ще б9іе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д7] с&lt; №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ѓзъ пavелъ, ю4зникъ ї}съ хrт0въ, њ вaсъ kзhцэхъ похвалю1сz: в7 °Ѓще ќбw°</w:t>
      </w:r>
      <w:r>
        <w:rPr>
          <w:rStyle w:val="FootnoteCharacters"/>
          <w:rStyle w:val="FootnoteAnchor"/>
        </w:rPr>
        <w:footnoteReference w:id="10"/>
      </w:r>
      <w:r>
        <w:rPr>
          <w:rFonts w:cs="Irmologion Ucs" w:ascii="Irmologion Ucs" w:hAnsi="Irmologion Ucs"/>
          <w:kern w:val="2"/>
          <w:sz w:val="32"/>
          <w:szCs w:val="32"/>
        </w:rPr>
        <w:t xml:space="preserve"> слhшасте смотрeніе бlгодaти б9іz дaнныz мнЁ въ вaсъ, G Ћкw по tкровeнію сказa ми сz тaйна, ћкоже преднаписaхъ вмaлэ. д7 *Њ нeмже*</w:t>
      </w:r>
      <w:r>
        <w:rPr>
          <w:rStyle w:val="FootnoteCharacters"/>
          <w:rStyle w:val="FootnoteAnchor"/>
        </w:rPr>
        <w:footnoteReference w:id="11"/>
      </w:r>
      <w:r>
        <w:rPr>
          <w:rFonts w:cs="Irmologion Ucs" w:ascii="Irmologion Ucs" w:hAnsi="Irmologion Ucs"/>
          <w:kern w:val="2"/>
          <w:sz w:val="32"/>
          <w:szCs w:val="32"/>
        </w:rPr>
        <w:t xml:space="preserve"> м0жете чтyще разумёти рaзумъ м0й въ тaйнэ хrт0вэ: є7 Ћже во и3нёхъ р0дэхъ не сказaсz сынHмъ человёчєскимъ, ћкоже нhнэ tкрhсz свzтhмъ є3гw2 ґпcтолwмъ и3 прор0кwмъ д¦омъ с™hмъ: ѕ7 Ћкw бhти kзhкwмъ снаслёдникwмъ, и3 стэлeсникwмъ, и3 спричaстникwмъ њбэтовaніz є3гw2 њ хrтЁ ї}сэ, благовэствовaніемъ: з7 Е#мyже бhхъ служи1тель по дaру бlгодaти б9іz, дaнныz мнЁ по дёйству си1лы є3гw2.</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рн7г)</w:t>
      </w:r>
    </w:p>
    <w:p>
      <w:pPr>
        <w:pStyle w:val="Normal"/>
        <w:widowControl w:val="false"/>
        <w:rPr/>
      </w:pPr>
      <w:r>
        <w:rPr>
          <w:rFonts w:cs="Irmologion Ucs" w:ascii="Irmologion Ucs" w:hAnsi="Irmologion Ucs"/>
          <w:color w:val="FF0000"/>
          <w:kern w:val="2"/>
          <w:sz w:val="32"/>
          <w:szCs w:val="32"/>
        </w:rPr>
        <w:t>(за? ск7г)</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М</w:t>
      </w:r>
      <w:r>
        <w:rPr>
          <w:rFonts w:cs="Irmologion Ucs" w:ascii="Irmologion Ucs" w:hAnsi="Irmologion Ucs"/>
          <w:kern w:val="2"/>
          <w:sz w:val="32"/>
          <w:szCs w:val="32"/>
        </w:rPr>
        <w:t>нЁ</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мeньшему всёхъ с™hхъ данA бhсть бlгодaть сіS, во kзhцэхъ благовэсти1ти неизслёдованное богaтство хrт0во, f7 И# просвэти1ти всёхъ: что2 є4сть смотрeніе тaйны сокровeнныz t вэкHвъ въ бз7э, создaвшемъ всsчєскаz ї}съ хrт0мъ. ‹ Да скaжетсz нhнэ начaлwмъ и3 властє1мъ на нбcныхъ цeрковію, многоразли1чнаz премyдрость б9іz, №i По предложeнію вBкъ, ±же сотвори2 њ хrтЁ ї}сэ гDэ нaшемъ: в7i Њ нeмже и4мамы дерзновeніе, и3 приведeніе въ надёzніи, вёрою є3гw2. Gi Тёмже молю1 вы, не стужaти си2 въ ск0рбехъ мои1хъ ±же њ вaсъ, ћже є4сть слaва вaша. [є7] д7i Сегw2 рaди преклонsю кwлёна моS ко nц7Y гDа нaшегw ї}са хrтA, є7i И#з8 негHже всsко nтeчество на небесёхъ и3 на земли2 и3менyетсz: ѕ7i Да дaстъ вaмъ по богaтству слaвы своеS, си1лою ўтверди1тисz д¦омъ є3гw2, во внyтреннэмъ человёцэ, з7i Всели1тисz хrтY вёрою въ сердцA вaша, въ любви2 вкоренeни и3 њсновaни: }i Да возм0жете разумёти со всёми с™hми, что2 широтA, и3 долготA, и3 глубинA, и3 высотA: f7i Разумёти же преспёющую рaзумъ люб0вь хrт0ву, да и3сп0лнитесz во всsко и3сполнeніе б9іе. к7 Могyщему же пaче вс‰ твори1ти по преизбhточествію, и5хже пр0симъ, и3ли2 разумёемъ, по си1лэ дёйствуемэй въ нaсъ: к7а ТомY слaва въ цeркви њ хrтЁ ї}сэ, во всS р0ды вёка вэкHвъ, ґми1нь.</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н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ск7д)</w:t>
      </w:r>
      <w:r>
        <w:rPr>
          <w:rFonts w:cs="Irmologion Ucs" w:ascii="Irmologion Ucs" w:hAnsi="Irmologion Ucs"/>
          <w:kern w:val="2"/>
          <w:sz w:val="32"/>
          <w:szCs w:val="32"/>
        </w:rPr>
        <w:t xml:space="preserve"> [ѕ7] с&lt; № </w:t>
      </w:r>
      <w:r>
        <w:rPr>
          <w:rFonts w:cs="Irmologion Ucs" w:ascii="Irmologion Ucs" w:hAnsi="Irmologion Ucs"/>
          <w:color w:val="FF0000"/>
          <w:kern w:val="2"/>
          <w:sz w:val="32"/>
          <w:szCs w:val="32"/>
        </w:rPr>
        <w:t>М</w:t>
      </w:r>
      <w:r>
        <w:rPr>
          <w:rFonts w:cs="Irmologion Ucs" w:ascii="Irmologion Ucs" w:hAnsi="Irmologion Ucs"/>
          <w:kern w:val="2"/>
          <w:sz w:val="32"/>
          <w:szCs w:val="32"/>
        </w:rPr>
        <w:t>олю2 u5бо вы2 ѓзъ</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ю4зникъ њ гDэ, дост0йнw ходи1ти звaніz, въ нeже звaни бhсте, в7 Со всsкимъ смиреномyдріемъ и3 кр0тостію, съ долготерпёніемъ, терпsще другъдрyга люб0вію: G Тщaщесz блюсти2 є3динeніе дyха, въ сою1зэ ми1ра. д7 Е#ди1но тёло, є3ди1нъ дyхъ, ћкоже и3 звaни бhсте во є3ди1номъ ўповaніи звaніz вaшегw. є7 Е#ди1нъ гDь, є3ди1на вёра, є3ди1но крещeніе: ѕ7 Е#ди1нъ бGъ и3 nц7ъ всёхъ, и4же над8 всёми, и3 чрез8 всёхъ, и3 во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Е#</w:t>
      </w:r>
      <w:r>
        <w:rPr>
          <w:rFonts w:cs="Irmologion Ucs" w:ascii="Irmologion Ucs" w:hAnsi="Irmologion Ucs"/>
          <w:kern w:val="2"/>
          <w:sz w:val="32"/>
          <w:szCs w:val="32"/>
        </w:rPr>
        <w:t>ди1ному же</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комyждо нaсъ дадeсz благодaть по мёрэ даровaніz хrт0ва. } Тёмже глаг0летъ: возшeдъ на высотY, плэни1лъ є3си2 плёнъ, и3 дадE да‰ніz человёкwмъ. f7 Ґ є4же, взhде, что2 є4сть, ѓще не т0чію, ћкw и3 сни1де прeжде въ д0льнэйшыz страны6 земли2; ‹ Сшeдый, т0й є4сть и3 возшeдый превhше всёхъ небeсъ, да и3сп0лнитъ всsчєскаz. №i И# т0й дaлъ є4сть, џвы ќбw ґп0столы, џвы же прор0ки, џвы же благовёстники, џвы же пaстыри и3 ўчи1тели, в7i Къ совершeнію с™hхъ, въ дёло служeніz, въ созидaніе тёла хrт0ва: Gi Д0ндеже дости1гнемъ вси2 во є3динeніе вёры, и3 познaніz сн7а (л. рн7д) б9іz, въ мyжа совершeнна, въ мёру в0зраста и3сполнeніz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по просвэщeніи, и3 їерaрхwмъ.</w:t>
      </w:r>
    </w:p>
    <w:p>
      <w:pPr>
        <w:pStyle w:val="Normal"/>
        <w:widowControl w:val="false"/>
        <w:rPr/>
      </w:pPr>
      <w:r>
        <w:rPr>
          <w:rFonts w:cs="Irmologion Ucs" w:ascii="Irmologion Ucs" w:hAnsi="Irmologion Ucs"/>
          <w:color w:val="FF0000"/>
          <w:kern w:val="2"/>
          <w:sz w:val="32"/>
          <w:szCs w:val="32"/>
        </w:rPr>
        <w:t>(за? ск7є)</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Д</w:t>
      </w:r>
      <w:r>
        <w:rPr>
          <w:rFonts w:cs="Irmologion Ucs" w:ascii="Irmologion Ucs" w:hAnsi="Irmologion Ucs"/>
          <w:kern w:val="2"/>
          <w:sz w:val="32"/>
          <w:szCs w:val="32"/>
        </w:rPr>
        <w:t>а не бывaемъ</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ктомY младeнцы, влaющесz и3 скитaющесz всsкимъ вётромъ ўчeніz, во лжи2 человёчестэй, въ ковaрствэ к0зней льщeніz. є7i И$стинствующе же въ любви2, да возрасти1мъ въ него2 всsчєскаz, и4же є4сть главA хrт0съ: ѕ7i И#з8 негHже всE тёло составлsемо и3 счинэвaемо прили1чнэ, всsцэмъ њсzзaніемъ подаsніz по дёйству въ мёрэ є3ди1ныz коеsждо чaсти, возращeніе тёла твори1тъ, въ создaніе самaгw себE люб0вію.</w:t>
      </w:r>
    </w:p>
    <w:p>
      <w:pPr>
        <w:pStyle w:val="Normal"/>
        <w:widowControl w:val="false"/>
        <w:rPr/>
      </w:pPr>
      <w:r>
        <w:rPr>
          <w:rFonts w:cs="Irmologion Ucs" w:ascii="Irmologion Ucs" w:hAnsi="Irmologion Ucs"/>
          <w:color w:val="FF0000"/>
          <w:kern w:val="2"/>
          <w:sz w:val="32"/>
          <w:szCs w:val="32"/>
        </w:rPr>
        <w:t>(за? ск7ѕ)</w:t>
      </w:r>
      <w:r>
        <w:rPr>
          <w:rFonts w:cs="Irmologion Ucs" w:ascii="Irmologion Ucs" w:hAnsi="Irmologion Ucs"/>
          <w:kern w:val="2"/>
          <w:sz w:val="32"/>
          <w:szCs w:val="32"/>
        </w:rPr>
        <w:t xml:space="preserve"> [з7] з7i </w:t>
      </w:r>
      <w:r>
        <w:rPr>
          <w:rFonts w:cs="Irmologion Ucs" w:ascii="Irmologion Ucs" w:hAnsi="Irmologion Ucs"/>
          <w:color w:val="FF0000"/>
          <w:kern w:val="2"/>
          <w:sz w:val="32"/>
          <w:szCs w:val="32"/>
        </w:rPr>
        <w:t>С</w:t>
      </w:r>
      <w:r>
        <w:rPr>
          <w:rFonts w:cs="Irmologion Ucs" w:ascii="Irmologion Ucs" w:hAnsi="Irmologion Ucs"/>
          <w:kern w:val="2"/>
          <w:sz w:val="32"/>
          <w:szCs w:val="32"/>
        </w:rPr>
        <w:t>іE ќбw глаг0лю,</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и3 послушествyю њ гDэ, ктомY не ходи1ти вaмъ, ћкоже и3 пр0чіи kзhцы х0дzтъ, въ суетЁ ўмA и4хъ, }i Помрачeни смhсломъ, сyще tчуждeни t жи1зни б9іz, за невёжество сyщее въ ни1хъ, за њкаменeніе сердeцъ и4хъ: f7i И%же въ нечazніе вл0жшесz, предaша себE студодэsнію, въ дёланіе всsкіz нечистоты2 въ лихоимa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kern w:val="2"/>
          <w:sz w:val="32"/>
          <w:szCs w:val="32"/>
        </w:rPr>
        <w:t xml:space="preserve">к7 Вh же не тaкw познaсте хrтA. к7а </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Ѓще ќбw°</w:t>
      </w:r>
      <w:r>
        <w:rPr>
          <w:rStyle w:val="FootnoteCharacters"/>
          <w:rStyle w:val="FootnoteAnchor"/>
        </w:rPr>
        <w:footnoteReference w:id="17"/>
      </w:r>
      <w:r>
        <w:rPr>
          <w:rFonts w:cs="Irmologion Ucs" w:ascii="Irmologion Ucs" w:hAnsi="Irmologion Ucs"/>
          <w:kern w:val="2"/>
          <w:sz w:val="32"/>
          <w:szCs w:val="32"/>
        </w:rPr>
        <w:t xml:space="preserve"> слhшасте є3го2 и3 њ нeмъ научи1стесz, ћкоже є4сть и4стина њ ї}сэ: к7в Tложи1ти вaмъ по пeрвому житію2 (л. рн7д њб.) вeтхаго человёка, тлёющаго въ п0хотехъ прелeстныхъ: к7г Њбновлsтисz же дyхомъ ўмA вaшегw: к7д И# њблещи1сz въ н0ваго человёка, создaннаго по бGу въ прaвдэ, и3 въ препод0біи и4стины.</w:t>
      </w:r>
    </w:p>
    <w:p>
      <w:pPr>
        <w:pStyle w:val="Normal"/>
        <w:widowControl w:val="false"/>
        <w:rPr/>
      </w:pPr>
      <w:r>
        <w:rPr>
          <w:rFonts w:cs="Irmologion Ucs" w:ascii="Irmologion Ucs" w:hAnsi="Irmologion Ucs"/>
          <w:color w:val="FF0000"/>
          <w:kern w:val="2"/>
          <w:sz w:val="32"/>
          <w:szCs w:val="32"/>
        </w:rPr>
        <w:t>(за? ск7з)</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tл0жше лжY,</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глаг0лите и4стину кjйждо ко и4скреннему с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нE є3смы2 другъдрyгу ќдове. к7ѕ Гнёвайтесz, и3 не согрэшaйте: с0лнце да не зaйдетъ въ гнёвэ вaшемъ: к7з НижE дади1те мёста діaволу. к7и Крадhй, ктомY да не крaдетъ: но пaче да труждaетсz дёлаz свои1ма рукaма благ0е, да и4мать подаsти трeбующему. к7f Всsко сл0во гни1ло да не и3сх0дитъ и3з8 ќстъ вaшихъ: но т0чію є4же є4сть блaго, къ создaнію вёры, да дaстъ благодaть слhшащымъ. l И# не њскорблsйте д¦а с™aгw б9іz, њ нeмже знaменастесz въ дeнь и3збавлeніz. lа Всsка г0ресть, и3 гнёвъ, и3 ћрость, и3 кли1чь, и3 хулA, да в0зметсz t вaсъ со всsкою ѕл0бою. lв Бывaйте же дрyгъ ко дрyгу блaзи, милосeрди, прощaюще другъдрyгу, ћкоже и3 бGъ во хrтЁ прости1лъ є4сть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 ск7и)</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Б</w:t>
      </w:r>
      <w:r>
        <w:rPr>
          <w:rFonts w:cs="Irmologion Ucs" w:ascii="Irmologion Ucs" w:hAnsi="Irmologion Ucs"/>
          <w:kern w:val="2"/>
          <w:sz w:val="32"/>
          <w:szCs w:val="32"/>
        </w:rPr>
        <w:t>ывaйте ќбw</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подражaтели бGу, ћкоже чaда возлю1блєннаz: в7 И# ходи1те въ любви2 ћкоже и3 хrт0съ возлюби1лъ є4сть нaсъ, и3 предадE (л. рн7є) себE за ны2 приношeніе и3 жeртву бGу, въ воню2 благоухaніz. [}] G Блyдъ же, и3 всsка нечистотA, и3 лихои1мство, нижE да и3менyетсz въ вaсъ, ћкоже подобaетъ свzты6мъ: д7 И# скверносл0віе, и3 буесл0віе, и3 кощyны, и3 ±же неподHбнаz, но пaче бlгодарeніе. є7 Сіe бо да є3стE вёдуще, ћкw всsкъ блудни1къ, и3ли2 нечи1стъ, и3ли2 лихои1мецъ, и4же є4сть їдwлослужи1тель, не и4мать достоsніz въ цrтвіи хrтA и3 бGа. ѕ7 Никт0же вaсъ да льсти1тъ сyетными словесы2: си1хъ бо рaди грzдeтъ гнёвъ б9ій на сhны непокори1выz. з7 Не бывaйте ќбw сопричaстницы си6мъ. } Бёсте бо и3ногдA тмA, нhнэ же свётъ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ск7f)</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ч†да</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свёта ходи1те: [Пл0дъ бо д¦0вный є4сть во всsкой бlгостhни и3 прaвдэ и3 и4стинэ:] ‹ И#скушaюще, чт0 є3сть благоуг0дно бGови. №i И# не пріwбщaйтесz къ дэлHмъ неплHднымъ тмы2, пaче же и3 њбличaйте. в7i Бывaємаz бо w4тай t ни1хъ, срaмно є4сть и3 глаг0лати. Gi Вс‰ же њбличaємаz, t свёта kвлsютсz: всe бо kвлsемое свётъ є4сть. д7i Сегw2 рaди глаг0летъ: востaни спsй, и3 воскrни2 t мeртвыхъ, и3 њсвэти1тъ тS хrт0съ. є7i Блюди1те u5бо, кaкw nпaснw х0дите, не ћкоже немyдри, но ћкоже премyдри: ѕ7i И#скупyюще врeмz, ћкw днjе лукaви сyть. з7i Сегw2 рaди не бывaйте несмhсленни, но разумэвaюще, чт0 є3сть в0лz б9іz. }i И# не ўпивaйтесz (л. рн7є њб.) він0мъ, въ нeмже є4сть блyдъ: но пaче и3сполнsйтесz д¦омъ, f7i Глаг0люще себЁ во pалмёхъ и3 пёніихъ, и3 пёснехъ д¦0вныхъ, воспэвaюще и3 пою1ще въ сердцaхъ вaшихъ гD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понедёльнику н7-му.</w:t>
      </w:r>
    </w:p>
    <w:p>
      <w:pPr>
        <w:pStyle w:val="Normal"/>
        <w:widowControl w:val="false"/>
        <w:rPr/>
      </w:pPr>
      <w:r>
        <w:rPr>
          <w:rFonts w:cs="Irmologion Ucs" w:ascii="Irmologion Ucs" w:hAnsi="Irmologion Ucs"/>
          <w:color w:val="FF0000"/>
          <w:kern w:val="2"/>
          <w:sz w:val="32"/>
          <w:szCs w:val="32"/>
        </w:rPr>
        <w:t>(за? ©л)</w:t>
      </w:r>
      <w:r>
        <w:rPr>
          <w:rFonts w:cs="Irmologion Ucs" w:ascii="Irmologion Ucs" w:hAnsi="Irmologion Ucs"/>
          <w:kern w:val="2"/>
          <w:sz w:val="32"/>
          <w:szCs w:val="32"/>
        </w:rPr>
        <w:t xml:space="preserve"> [f7] к7 </w:t>
      </w:r>
      <w:r>
        <w:rPr>
          <w:rFonts w:cs="Irmologion Ucs" w:ascii="Irmologion Ucs" w:hAnsi="Irmologion Ucs"/>
          <w:color w:val="FF0000"/>
          <w:kern w:val="2"/>
          <w:sz w:val="32"/>
          <w:szCs w:val="32"/>
        </w:rPr>
        <w:t>Б</w:t>
      </w:r>
      <w:r>
        <w:rPr>
          <w:rFonts w:cs="Irmologion Ucs" w:ascii="Irmologion Ucs" w:hAnsi="Irmologion Ucs"/>
          <w:kern w:val="2"/>
          <w:sz w:val="32"/>
          <w:szCs w:val="32"/>
        </w:rPr>
        <w:t>lгодарsще</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всегдA њ всёхъ, њ и4мени гDа нaшегw ї}са хrтA, бGу и3 nц7Y: к7а Повинyющесz другъдрyгу въ стрaсэ б9іи. к7в Жєны2, свои1мъ мужє1мъ повинyйтесz, ћкоже гDу: к7г ЗанE мyжъ главA є4сть жены2, ћкоже и3 хrт0съ главA цRкве, и3 т0й є4сть сп7си1тель тёла. к7д Но ћкоже цRковь повинyетсz хrтY, тaкожде и3 жєны2 свои1мъ мужє1мъ во всeмъ.</w:t>
      </w:r>
    </w:p>
    <w:p>
      <w:pPr>
        <w:pStyle w:val="Normal"/>
        <w:widowControl w:val="false"/>
        <w:rPr/>
      </w:pPr>
      <w:r>
        <w:rPr>
          <w:rFonts w:cs="Irmologion Ucs" w:ascii="Irmologion Ucs" w:hAnsi="Irmologion Ucs"/>
          <w:color w:val="FF0000"/>
          <w:kern w:val="2"/>
          <w:sz w:val="32"/>
          <w:szCs w:val="32"/>
        </w:rPr>
        <w:t>(за? сlа)</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М</w:t>
      </w:r>
      <w:r>
        <w:rPr>
          <w:rFonts w:cs="Irmologion Ucs" w:ascii="Irmologion Ucs" w:hAnsi="Irmologion Ucs"/>
          <w:kern w:val="2"/>
          <w:sz w:val="32"/>
          <w:szCs w:val="32"/>
        </w:rPr>
        <w:t>yжіе, люби1те</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своS жєны2, ћкоже и3 хrт0съ возлюби2 цRковь, и3 себE предадE за ню2: к7ѕ Да њсвzти1тъ ю5, њчи1стивъ бaнею водн0ю въ глаг0л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Да предстaвитъ ю5 себЁ слaвну цRковь, не и3мyщу сквeрны, и3ли2 пор0ка, и3ли2 нёчто t таковhхъ: но да є4сть с™A и3 непор0чна. к7и Тaкw д0лжни сyть мyжіе люби1ти своS жєны2, ћкw своS тэлесA: любsй бо свою2 женY, себE самaго лю1битъ. к7f Никт0же бо когдA свою2 пл0ть возненави1дэ: но питaетъ, и3 грёетъ ю5, ћкоже и3 гDь цRковь. l ЗанE ќди є3смы2 тёла є3гw2, t пл0ти є3гw2, и3 t костeй є3гw2. lа Сегw2 рaди (л. рн7ѕ) њстaвитъ человёкъ nтцA своего2 и3 мaтерь, и3 прилэпи1тсz къ женЁ своeй, и3 бyдета двA въ пл0ть є3ди1ну. lв Тaйна сіS вели1ка є4сть: ѓзъ же глаг0лю во хrтA, и3 во цRковь.</w:t>
      </w:r>
    </w:p>
    <w:p>
      <w:pPr>
        <w:pStyle w:val="Normal"/>
        <w:widowControl w:val="false"/>
        <w:rPr/>
      </w:pPr>
      <w:r>
        <w:rPr>
          <w:rFonts w:cs="Irmologion Ucs" w:ascii="Irmologion Ucs" w:hAnsi="Irmologion Ucs"/>
          <w:color w:val="FF0000"/>
          <w:kern w:val="2"/>
          <w:sz w:val="32"/>
          <w:szCs w:val="32"/>
        </w:rPr>
        <w:t>(за? сlв)</w:t>
      </w:r>
      <w:r>
        <w:rPr>
          <w:rFonts w:cs="Irmologion Ucs" w:ascii="Irmologion Ucs" w:hAnsi="Irmologion Ucs"/>
          <w:kern w:val="2"/>
          <w:sz w:val="32"/>
          <w:szCs w:val="32"/>
        </w:rPr>
        <w:t xml:space="preserve"> lг </w:t>
      </w:r>
      <w:r>
        <w:rPr>
          <w:rFonts w:cs="Irmologion Ucs" w:ascii="Irmologion Ucs" w:hAnsi="Irmologion Ucs"/>
          <w:color w:val="FF0000"/>
          <w:kern w:val="2"/>
          <w:sz w:val="32"/>
          <w:szCs w:val="32"/>
        </w:rPr>
        <w:t>Њ</w:t>
      </w:r>
      <w:r>
        <w:rPr>
          <w:rFonts w:cs="Irmologion Ucs" w:ascii="Irmologion Ucs" w:hAnsi="Irmologion Ucs"/>
          <w:kern w:val="2"/>
          <w:sz w:val="32"/>
          <w:szCs w:val="32"/>
        </w:rPr>
        <w:t>бaче и3 вы2, по є3ди1ному кjйждо</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свою2 женY си1це да лю1битъ, ћкоже и3 с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 женA да бои1тсz своегw2 мyж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Ч</w:t>
      </w:r>
      <w:r>
        <w:rPr>
          <w:rFonts w:cs="Irmologion Ucs" w:ascii="Irmologion Ucs" w:hAnsi="Irmologion Ucs"/>
          <w:kern w:val="2"/>
          <w:sz w:val="32"/>
          <w:szCs w:val="32"/>
        </w:rPr>
        <w:t>†да, послyшайте свои1хъ роди1телей њ гDэ: сіe бо є4сть прaведно. в7 Чти2 nтцA твоего2 и3 мaтерь, [ћже є4сть зaповэдь пeрваz во њбэтовaніи:] G Да бlго ти2 бyдетъ, и3 бyдеши долголётенъ на земли2. д7 И# nтцы2, не раздражaйте ч†дъ свои1хъ, но воспитовaйте и5хъ въ наказaніи и3 ўчeніи гDни. є7 Раби2, послyшайте госп0дій свои1хъ по пл0ти, со стрaхомъ и3 трeпетомъ, въ простотЁ сeрдца вaшегw, ћкоже и3 хrтA: ѕ7 Не пред8 nчи1ма т0чію раб0тающе, ћкw чlвэкоугHдницы, но ћкоже раби2 хrт0вы, творsще в0лю б9ію t души2, з7 Со бlгоразyміемъ служaще ћкоже гDу, ґ не ћкw человёкwмъ: } Вёдzще, ћкw к0ждо, є4же ѓще сотвори1тъ бlг0е, сіE пріи1метъ t гDа, ѓще рaбъ, ѓще своб0дь. f7 И# госп0діе т†zжде твори1те къ ни1мъ, (л. рн7ѕ њб.) послаблsюще и5мъ прещє1ніz: вёдуще, ћкw и3 вaмъ самёмъ и3 тBмъ гDь є4сть на нб7сёхъ, и3 њбиновeніz лицA нёсть ў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сlг)</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П</w:t>
      </w:r>
      <w:r>
        <w:rPr>
          <w:rFonts w:cs="Irmologion Ucs" w:ascii="Irmologion Ucs" w:hAnsi="Irmologion Ucs"/>
          <w:kern w:val="2"/>
          <w:sz w:val="32"/>
          <w:szCs w:val="32"/>
        </w:rPr>
        <w:t>р0чее же брaтіе моS, возмогaйте во гDэ,</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и3 въ держaвэ крёпости є3гw2: №i Њблецhтесz во всS nрyжіz б9іz, ћкw возмощи2 вaмъ стaти проти1ву к0знемъ діaвольскимъ. в7i Ћкw нёсть нaша брaнь °къ°</w:t>
      </w:r>
      <w:r>
        <w:rPr>
          <w:rStyle w:val="FootnoteCharacters"/>
          <w:rStyle w:val="FootnoteAnchor"/>
        </w:rPr>
        <w:footnoteReference w:id="25"/>
      </w:r>
      <w:r>
        <w:rPr>
          <w:rFonts w:cs="Irmologion Ucs" w:ascii="Irmologion Ucs" w:hAnsi="Irmologion Ucs"/>
          <w:kern w:val="2"/>
          <w:sz w:val="32"/>
          <w:szCs w:val="32"/>
        </w:rPr>
        <w:t xml:space="preserve"> кр0ви и3 пл0ти: но къ начaлwмъ и3 ко властє1мъ, и3 къ міродержи1телємъ тмы2 вёка сегw2, къ духовHмъ ѕл0бы поднебє1снымъ. Gi Сегw2 рaди пріими1те всS nрyжіz б9іz, да возм0жете проти1витисz въ дeнь лю1тъ, и3 вс‰ содёzвше стaти. д7i Стaните u5бо препоsсани чреслA вaша и4стиною, и3 њб0лкшесz въ бронS прaвды, є7i И# њбyвше н0зэ во ўгот0ваніе бlговэствовaніz ми1ра: з7i Над8 всёми же воспріи1мше щи1тъ вёры: въ нeмже возм0жете всS стрёлы лукaвагw разжжє1нныz ўгаси1ти. И# шлeмъ спасeніz воспріими1те, и3 мeчь д¦0вный, и4же є4сть глаг0л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сlд)</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В</w:t>
      </w:r>
      <w:r>
        <w:rPr>
          <w:rFonts w:cs="Irmologion Ucs" w:ascii="Irmologion Ucs" w:hAnsi="Irmologion Ucs"/>
          <w:kern w:val="2"/>
          <w:sz w:val="32"/>
          <w:szCs w:val="32"/>
        </w:rPr>
        <w:t>сsкою</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моли1твою и3 молeніемъ, молsщесz на всsкое врeмz д¦омъ: и3 въ сіE и4стое бдsще во всsкомъ терпёніи и3 мlтвэ, њ всёхъ с™hхъ, f7i И# њ мнЁ, да дaстсz ми2 сл0во во tверзeніе ќстъ (л. рн7з) мои1хъ, съ дерзновeніемъ сказaти тaйну благовэствовaніz: к7 Њ нeмже пос0льствую во ќзахъ, да въ нeмъ дерзaю, ћкоже подобaетъ ми2 глаг0лати. к7а Да ўвёсте же и3 вы2 ±же њ мнЁ, что2 дёлаю: вс‰ скaжетъ вaмъ тmхjкъ возлю1бленный брaтъ, и3 вёренъ служи1тель њ гDэ: к7в Е#г0же послaхъ къ вaмъ на сіE и4стое, да ўвёсте ћже њ нaсъ, и3 да ўтёшитъ сердцA вaша. к7г Ми1ръ брaтіи, и3 люб0вь съ вёрою, t бGа nц7A и3 гDа ї}са хrтA. к7д Бlгодaть со всёми лю1бzщими гDа нaшего ї}са хrтA въ неистлёні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Конeцъ послaніz є4же ко є3фесeємъ: напи1сано бhсть t ри1ма тmхjкомъ: и4мать въ себЁ глaвъ, ѕ7: зачaлъ цRк0вныхъ, к7: стіхHвъ рн7є: знаменaній чeрныхъ,</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четверт0къ ѕ7i недёли:</w:t>
      </w:r>
      <w:r>
        <w:rPr>
          <w:rFonts w:cs="Irmologion Ucs" w:ascii="Irmologion Ucs" w:hAnsi="Irmologion Ucs"/>
          <w:sz w:val="32"/>
          <w:szCs w:val="32"/>
        </w:rPr>
        <w:t xml:space="preserve"> Пavелъ послaнник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пzт0къ ѕ7i-z недёли:</w:t>
      </w:r>
      <w:r>
        <w:rPr>
          <w:rFonts w:cs="Irmologion Ucs" w:ascii="Irmologion Ucs" w:hAnsi="Irmologion Ucs"/>
          <w:sz w:val="32"/>
          <w:szCs w:val="32"/>
        </w:rPr>
        <w:t xml:space="preserve"> Брaтіе, и4мамы и3збавлeніе кр0вію хrт0вою,</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суббHту к7и-ю:</w:t>
      </w:r>
      <w:r>
        <w:rPr>
          <w:rFonts w:cs="Irmologion Ucs" w:ascii="Irmologion Ucs" w:hAnsi="Irmologion Ucs"/>
          <w:sz w:val="32"/>
          <w:szCs w:val="32"/>
        </w:rPr>
        <w:t xml:space="preserve"> Брaтіе, не престаю2 благодарS</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понедёльникъ з7i-z недёли:</w:t>
      </w:r>
      <w:r>
        <w:rPr>
          <w:rFonts w:cs="Irmologion Ucs" w:ascii="Irmologion Ucs" w:hAnsi="Irmologion Ucs"/>
          <w:sz w:val="32"/>
          <w:szCs w:val="32"/>
        </w:rPr>
        <w:t xml:space="preserve"> Брaтіе, бGъ и3 nц7ъ гDа нaшегw ї}са хrтA, вс‰</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Недёлz к7г:</w:t>
      </w:r>
      <w:r>
        <w:rPr>
          <w:rFonts w:cs="Irmologion Ucs" w:ascii="Irmologion Ucs" w:hAnsi="Irmologion Ucs"/>
          <w:sz w:val="32"/>
          <w:szCs w:val="32"/>
        </w:rPr>
        <w:t xml:space="preserve"> Брaтіе, бGъ богaтъ сhй</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суббHту к7f:</w:t>
      </w:r>
      <w:r>
        <w:rPr>
          <w:rFonts w:cs="Irmologion Ucs" w:ascii="Irmologion Ucs" w:hAnsi="Irmologion Ucs"/>
          <w:sz w:val="32"/>
          <w:szCs w:val="32"/>
        </w:rPr>
        <w:t xml:space="preserve"> Брaтіе, поминaйте,</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Недёлz к7д:</w:t>
      </w:r>
      <w:r>
        <w:rPr>
          <w:rFonts w:cs="Irmologion Ucs" w:ascii="Irmologion Ucs" w:hAnsi="Irmologion Ucs"/>
          <w:sz w:val="32"/>
          <w:szCs w:val="32"/>
        </w:rPr>
        <w:t xml:space="preserve"> Брaтіе, хrт0съ є4сть</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о вт0рникъ з7i-z недёли:</w:t>
      </w:r>
      <w:r>
        <w:rPr>
          <w:rFonts w:cs="Irmologion Ucs" w:ascii="Irmologion Ucs" w:hAnsi="Irmologion Ucs"/>
          <w:sz w:val="32"/>
          <w:szCs w:val="32"/>
        </w:rPr>
        <w:t xml:space="preserve"> Брaтіе, ктомY</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sz w:val="32"/>
          <w:szCs w:val="32"/>
        </w:rPr>
        <w:t>°понeже°</w:t>
      </w:r>
    </w:p>
  </w:footnote>
  <w:footnote w:id="11">
    <w:p>
      <w:pPr>
        <w:pStyle w:val="Normal"/>
        <w:widowControl w:val="false"/>
        <w:rPr/>
      </w:pPr>
      <w:r>
        <w:rPr>
          <w:rStyle w:val="FootnoteCharacters"/>
        </w:rPr>
        <w:footnoteRef/>
      </w:r>
      <w:r>
        <w:rPr>
          <w:rFonts w:cs="Irmologion Ucs" w:ascii="Irmologion Ucs" w:hAnsi="Irmologion Ucs"/>
          <w:sz w:val="32"/>
          <w:szCs w:val="32"/>
        </w:rPr>
        <w:t>*по є3ли1ку*</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срeду з7i-z недёли:</w:t>
      </w:r>
      <w:r>
        <w:rPr>
          <w:rFonts w:cs="Irmologion Ucs" w:ascii="Irmologion Ucs" w:hAnsi="Irmologion Ucs"/>
          <w:sz w:val="32"/>
          <w:szCs w:val="32"/>
        </w:rPr>
        <w:t xml:space="preserve"> Брaтіе, мнЁ</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Недёлz к7є:</w:t>
      </w:r>
      <w:r>
        <w:rPr>
          <w:rFonts w:cs="Irmologion Ucs" w:ascii="Irmologion Ucs" w:hAnsi="Irmologion Ucs"/>
          <w:sz w:val="32"/>
          <w:szCs w:val="32"/>
        </w:rPr>
        <w:t xml:space="preserve"> Брaтіе, молю2 вы2 ѓз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Недёлz по просвэщeніи:</w:t>
      </w:r>
      <w:r>
        <w:rPr>
          <w:rFonts w:cs="Irmologion Ucs" w:ascii="Irmologion Ucs" w:hAnsi="Irmologion Ucs"/>
          <w:sz w:val="32"/>
          <w:szCs w:val="32"/>
        </w:rPr>
        <w:t xml:space="preserve"> Брaтіе, є3ди1ному</w:t>
      </w:r>
      <w:r>
        <w:rPr>
          <w:rFonts w:cs="Irmologion Ucs" w:ascii="Irmologion Ucs" w:hAnsi="Irmologion Ucs"/>
          <w:color w:val="FF0000"/>
          <w:sz w:val="32"/>
          <w:szCs w:val="32"/>
        </w:rPr>
        <w:t>** Сіe же и3 їерaрхwмъ.</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четверт0къ з7i недёли:</w:t>
      </w:r>
      <w:r>
        <w:rPr>
          <w:rFonts w:cs="Irmologion Ucs" w:ascii="Irmologion Ucs" w:hAnsi="Irmologion Ucs"/>
          <w:sz w:val="32"/>
          <w:szCs w:val="32"/>
        </w:rPr>
        <w:t xml:space="preserve"> Брaтіе, да не бывaемъ</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пzт0къ з7i недёли:</w:t>
      </w:r>
      <w:r>
        <w:rPr>
          <w:rFonts w:cs="Irmologion Ucs" w:ascii="Irmologion Ucs" w:hAnsi="Irmologion Ucs"/>
          <w:sz w:val="32"/>
          <w:szCs w:val="32"/>
        </w:rPr>
        <w:t xml:space="preserve"> Брaтіе, сіE глаг0лю,</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sz w:val="32"/>
          <w:szCs w:val="32"/>
        </w:rPr>
        <w:t>°понeже°</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ъ понедёльникъ }i недёли:</w:t>
      </w:r>
      <w:r>
        <w:rPr>
          <w:rFonts w:cs="Irmologion Ucs" w:ascii="Irmologion Ucs" w:hAnsi="Irmologion Ucs"/>
          <w:sz w:val="32"/>
          <w:szCs w:val="32"/>
        </w:rPr>
        <w:t xml:space="preserve"> Брaтіе, tл0жше лжY</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ъ суббHту l:</w:t>
      </w:r>
      <w:r>
        <w:rPr>
          <w:rFonts w:cs="Irmologion Ucs" w:ascii="Irmologion Ucs" w:hAnsi="Irmologion Ucs"/>
          <w:sz w:val="32"/>
          <w:szCs w:val="32"/>
        </w:rPr>
        <w:t xml:space="preserve"> Брaтіе, бывaйте</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к7ѕ:</w:t>
      </w:r>
      <w:r>
        <w:rPr>
          <w:rFonts w:cs="Irmologion Ucs" w:ascii="Irmologion Ucs" w:hAnsi="Irmologion Ucs"/>
          <w:sz w:val="32"/>
          <w:szCs w:val="32"/>
        </w:rPr>
        <w:t xml:space="preserve"> Брaтіе, ћкw ч†да</w:t>
      </w:r>
      <w:r>
        <w:rPr>
          <w:rFonts w:cs="Irmologion Ucs" w:ascii="Irmologion Ucs" w:hAnsi="Irmologion Ucs"/>
          <w:color w:val="FF0000"/>
          <w:sz w:val="32"/>
          <w:szCs w:val="32"/>
        </w:rPr>
        <w:t>* Сіe же и3 въ понедёльникъ с™aгw д¦а.</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о вт0рникъ }i-z недёли:</w:t>
      </w:r>
      <w:r>
        <w:rPr>
          <w:rFonts w:cs="Irmologion Ucs" w:ascii="Irmologion Ucs" w:hAnsi="Irmologion Ucs"/>
          <w:sz w:val="32"/>
          <w:szCs w:val="32"/>
        </w:rPr>
        <w:t xml:space="preserve"> Брaтіе, бlгодарsще</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ъ срeду }i-z недёли:</w:t>
      </w:r>
      <w:r>
        <w:rPr>
          <w:rFonts w:cs="Irmologion Ucs" w:ascii="Irmologion Ucs" w:hAnsi="Irmologion Ucs"/>
          <w:sz w:val="32"/>
          <w:szCs w:val="32"/>
        </w:rPr>
        <w:t xml:space="preserve"> Брaтіе, люби1те</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Въ четверт0къ }i-z недёли:</w:t>
      </w:r>
      <w:r>
        <w:rPr>
          <w:rFonts w:cs="Irmologion Ucs" w:ascii="Irmologion Ucs" w:hAnsi="Irmologion Ucs"/>
          <w:sz w:val="32"/>
          <w:szCs w:val="32"/>
        </w:rPr>
        <w:t xml:space="preserve"> Брaтіе, по є3ди1ному кjйждо вaсъ</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Недёлz к7з:</w:t>
      </w:r>
      <w:r>
        <w:rPr>
          <w:rFonts w:cs="Irmologion Ucs" w:ascii="Irmologion Ucs" w:hAnsi="Irmologion Ucs"/>
          <w:sz w:val="32"/>
          <w:szCs w:val="32"/>
        </w:rPr>
        <w:t xml:space="preserve"> Брaтіе, возмогaйте њ гDэ,</w:t>
      </w:r>
      <w:r>
        <w:rPr>
          <w:rFonts w:cs="Irmologion Ucs" w:ascii="Irmologion Ucs" w:hAnsi="Irmologion Ucs"/>
          <w:color w:val="FF0000"/>
          <w:sz w:val="32"/>
          <w:szCs w:val="32"/>
        </w:rPr>
        <w:t>* Сіe же и3 въ суббHту по просвэщeніи.</w:t>
      </w:r>
    </w:p>
  </w:footnote>
  <w:footnote w:id="25">
    <w:p>
      <w:pPr>
        <w:pStyle w:val="Normal"/>
        <w:widowControl w:val="false"/>
        <w:rPr/>
      </w:pPr>
      <w:r>
        <w:rPr>
          <w:rStyle w:val="FootnoteCharacters"/>
        </w:rPr>
        <w:footnoteRef/>
      </w:r>
      <w:r>
        <w:rPr>
          <w:rFonts w:cs="Irmologion Ucs" w:ascii="Irmologion Ucs" w:hAnsi="Irmologion Ucs"/>
          <w:sz w:val="32"/>
          <w:szCs w:val="32"/>
        </w:rPr>
        <w:t>°проти1ву°</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Въ пzт0къ }i-z недёли:</w:t>
      </w:r>
      <w:r>
        <w:rPr>
          <w:rFonts w:cs="Irmologion Ucs" w:ascii="Irmologion Ucs" w:hAnsi="Irmologion Ucs"/>
          <w:sz w:val="32"/>
          <w:szCs w:val="32"/>
        </w:rPr>
        <w:t xml:space="preserve"> Брaтіе, всsкою</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