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пeрвое къ солyнzн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6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 и3 сілуaнъ и3 тімоfeй цRкви солyнстэй њ бз7э nц7Ё и3 гDэ ї}сэ хrтЁ: блгdть вaмъ и3 ми1ръ t бGа nц7A нaшегw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и1мъ бGа всегдA њ всёхъ вaсъ, поминaніе њ вaсъ творsще въ моли1твахъ нaш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естaннw поминaюще вaше дёло вёры, и3 трyдъ любвE, и3 терпёніе ўповaніz гDа нaшегw ї}са хrтA, пред8 бGомъ и3 nц7eмъ нaш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брaтіе возлю1бленнаz, t бGа и3збрaніе вa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lговэствовaніе нaше не бhсть къ вaмъ въ сл0вэ т0чію, но и3 въ си1лэ, и3 въ д©э с™э, и3 во и3звэщeніи мн0зэ, ћкоже и3 вёсте, какови2 бhхомъ въ вaсъ рaди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  <w:r>
        <w:rPr>
          <w:rFonts w:cs="Irmologion Ucs" w:ascii="Irmologion Ucs" w:hAnsi="Irmologion Ucs"/>
          <w:kern w:val="2"/>
          <w:sz w:val="32"/>
          <w:szCs w:val="32"/>
        </w:rPr>
        <w:t>.) И# вы2 подHбницы бhсте нaмъ и3 гDу, пріeмше сл0во въ ск0рби мн0зэ съ рaдостію д¦а с™a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hти вaмъ w4бразъ всBмъ вёрующымъ въ макед0ніи и3 ґхa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aсъ бо промчeсz сл0во гDне не т0кмw въ макед0ніи и3 ґхaіи, но и3 во всsко мёсто вёра вaша, ћже къ бGу, и3зhде, ћкw не трeбовати нaмъ глаг0лати чт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бо њ нaсъ возвэщaютъ, как0въ вх0дъ и3мёхомъ къ вaмъ, и3 кaкw њбрати1стесz къ бGу t јдwлъ, раб0тати бGу жи1ву и3 и4стинн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дaти сн7а є3гw2 съ нб7съ, є3г0же воскRси2 и3з8 мeртвыхъ, ї}са, и3збавлsющаго нaсъ t гнёва грzдy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6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и бо вёсте, брaтіе, вх0дъ нaшъ и4же къ вaмъ, ћкw не вотщE бh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редпострадaвше и3 досаждeни бhвше, ћкоже вёсте, въ філjппэхъ, дерзнyхомъ њ бз7э нaшемъ глаг0лати къ вaмъ бlговэствовaніе б9іе со мн0гимъ п0двиг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эшeніе бо нaше не t прeлести, ни t нечистоты2, ни лeст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ћкоже и3скуси1хомсz t бGа вёрни бhти пріsти бlговэствовaніе, тaкw глаг0лемъ, не ѓки человёкwмъ ўгождaюще, но бGу и3скушaющему сердцA н†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огдaже бо въ словеси2 ласкaніz бhхомъ къ вaмъ, ћкоже вёсте, нижE въ винЁ лихоимaніz: бGъ свидётель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и4щуще t человBкъ слaвы, ни t вaсъ, ни t и3н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гyще въ тzготЁ бhти, ћкоже хrтHвы ґпcли, но бhхомъ ти1си посредЁ вaсъ, ћкоже дои1лица грёетъ сво‰ ч†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желaюще вaсъ, благоволи1хомъ подaти вaмъ не т0чію бlговэствовaніе б9іе, но и3 дyшы сво‰, занeже возлю1блени бhсте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5</w:t>
      </w:r>
      <w:r>
        <w:rPr>
          <w:rFonts w:cs="Irmologion Ucs" w:ascii="Irmologion Ucs" w:hAnsi="Irmologion Ucs"/>
          <w:kern w:val="2"/>
          <w:sz w:val="32"/>
          <w:szCs w:val="32"/>
        </w:rPr>
        <w:t>.) П0мните бо, брaтіе, трyдъ нaшъ и3 п0двигъ: н0щь бо и3 дeнь дёлающе, да не њтzготи1мъ ни є3ди1нагw t вaсъ, проповёдахомъ вaмъ бlговэствовaн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2 свидётелє и3 бGъ, ћкw прпdбнw и3 првdнw и3 непор0чнw вaмъ вёрующымъ бhх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вёсте, занE є3ди1наго ког0ждо вaсъ, ћкоже nтeцъ ч†да св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sще и3 ўтэшaюще вaсъ, и3 свидётелствующе вaмъ ходи1ти дост0йнw бGу, призвaвшему вы2 во своE цrтво и3 слa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мы2 благодари1мъ бGа непрестaннw, ћкw пріeмше сл0во слhшаніz б9іz t нaсъ, пріsсте не ѓки сл0во человёческо, но, ћкоже є4сть вои1стинну, сл0во б9іе, є4же и3 дёйствуетсz въ вaсъ вёрую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6</w:t>
      </w:r>
      <w:r>
        <w:rPr>
          <w:rFonts w:cs="Irmologion Ucs" w:ascii="Irmologion Ucs" w:hAnsi="Irmologion Ucs"/>
          <w:kern w:val="2"/>
          <w:sz w:val="32"/>
          <w:szCs w:val="32"/>
        </w:rPr>
        <w:t>.) Вh бо подHбницы бhсте, брaтіе, цRквамъ б9іимъ сyщымъ во їудeи њ хrтЁ ї}сэ, занE т†zжде и3 вы2 пострадaсте t свои1хъ сплемє1нникъ, ћкоже и3 тjи t їудє1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и1вшихъ и3 гDа ї}са и3 є3гw2 прbр0ки, и3 нaсъ и3згнaвшихъ, и3 бGу не ўгоди1вшихъ, и3 всBмъ человёкwмъ проти1вzщих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возбранsющихъ нaмъ глаг0лати kзhкwмъ, да спасyтсz, во є4же и3сп0лнити и5мъ грэхи2 сво‰ всегдA: пости1же же на ни1хъ гнёвъ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, брaтіе, њсиротёвше t вaсъ ко врeмени часA лицeмъ, ґ не сeрдцемъ, ли1шше тщaхомсz лицE вaше ви1дэти мн0гимъ желa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хотёхомъ пріити2 къ вaмъ, ѓзъ ќбw пavелъ, є3ди1ною и3 двaжды: и3 возбрани2 нaмъ сата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нaмъ ўповaніе и3ли2 рaдость и3ли2 вэнeцъ похвалeніz; Не и3 вh ли пред8 гDемъ нaшимъ ї}съ хrт0мъ во2 пришeствіи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7</w:t>
      </w:r>
      <w:r>
        <w:rPr>
          <w:rFonts w:cs="Irmologion Ucs" w:ascii="Irmologion Ucs" w:hAnsi="Irmologion Ucs"/>
          <w:kern w:val="2"/>
          <w:sz w:val="32"/>
          <w:szCs w:val="32"/>
        </w:rPr>
        <w:t>.) Вh бо є3стE слaва нaша и3 рaд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жE не терпsще, благоволи1хомъ њстaтисz во ґfи1нэхъ є3ди1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хомъ тімоfeа, брaта нaшего и3 служи1телz б9іz и3 споспёшника нaшего во бlговёстіи хrт0вэ, ўтверди1ти вaсъ и3 ўтёшити њ вёрэ вaше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и є3ди1ному смущaтисz въ ск0рбехъ си1хъ: сaми бо вёсте, ћкw на сіE и4стое лежи1м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є3гдA ў вaсъ бёхомъ, предрек0хомъ вaмъ, ћкw и4мамы скорбёти, є4же и3 бhсть, и3 вё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ѓзъ ктомY не терпS, послaхъ разумёти вёру вaшу, да не кaкw и3скуси1лъ вы2 и3скушazй, и3 вотщE бyдетъ трyдъ нaш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ришeдшу тімоfeю къ нaмъ t вaсъ и3 благовэсти1вшу нaмъ вёру вaшу и3 люб0вь, и3 ћкw и4мате пaмzть њ нaсъ блaгу, всегдA желaюще нaсъ ви1дэти, ћкоже и3 мы2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ўтёшихомсz, брaтіе, њ вaсъ, во всsкой ск0рби и3 нуждЁ нaшей, вaшею вёр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ы2 нн7э жи1ви є3смы2, ѓще вы2 стои1те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8</w:t>
      </w:r>
      <w:r>
        <w:rPr>
          <w:rFonts w:cs="Irmologion Ucs" w:ascii="Irmologion Ucs" w:hAnsi="Irmologion Ucs"/>
          <w:kern w:val="2"/>
          <w:sz w:val="32"/>
          <w:szCs w:val="32"/>
        </w:rPr>
        <w:t>.) К0е бо бlгодарeніе бGу м0жемъ воздaти њ вaсъ, њ всsкой рaдости, є4юже рaдуемсz вaсъ рaди пред8 бGомъ нaш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ь и3 дeнь преизли1ха молsщесz ви1дэти лицE вaше и3 соверши1ти лишeніе вёры вaше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бGъ и3 nц7ъ нaшъ и3 гDь нaшъ ї}съ хrт0съ да и3спрaвитъ пyть нaшъ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съ же гDь да ўмн0житъ и3 да и3збhточествитъ люб0вію дрyгъ ко дрyгу и3 ко всBмъ, ћкоже и3 мы2 къ в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ўтверди1ти сердцA в†ша непорHчна въ с™hни пред8 бGомъ и3 nц7eмъ нaшимъ, въ пришeствіе гDа нaшегw ї}са хrтA со всёми с™hми є3гw2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6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брaтіе, пр0симъ вы2 и3 м0лимъ њ хrтЁ ї}сэ, ћкоже пріsсте t нaсъ, кaкw подобaетъ вaмъ ходи1ти и3 ўгождaти бGови, ћкоже и3 х0дите, да и3збhточествуете пaч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 бо, какwвA повелBніz дaхомъ вaмъ гDемъ ї}с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бо є4сть в0лz б9іz, с™ость вaша, храни1ти себE самёхъ t блуд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вёдэти комyждо t вaсъ св0й сосyдъ стzжавaти во с™hни и3 чeс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ґ) не въ стрaсти п0хотнэй, ћкоже и3 kзhцы не вёдzщіи бG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є4же не преступaти и3 лихои1мствовати въ вeщи брaта своегw2: занE мсти1тель є4сть гDь њ всёхъ си1хъ, ћкоже и3 прeжде рек0хомъ къ вaмъ и3 засвидётелствова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извa бо нaсъ бGъ на нечистотY, но во с™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tметazй не человёка tметaетъ, но бGа, дaвшаго д¦а своего2 с™aго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ратолю1біи же, не трeбуете, да пи1шетсz къ вaмъ, сaми бо вы2 бGомъ ўчeни є3стE, є4же люби1ти дрyгъ дрyг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творитE то2 ко всeй брaтіи, сyщей во всeй макед0ніи. М0лимъ же вы2, брaтіе, и3збhточествовати пaч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любeзнw прилэжaти, є4же безм0лвствовати и3 дёzти сво‰ и3 дёлати свои1ма рукaма, ћкоже повелёхом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х0дите благоwбрaзнw ко внBшнимъ и3 ни чесогHже трeбу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0</w:t>
      </w:r>
      <w:r>
        <w:rPr>
          <w:rFonts w:cs="Irmologion Ucs" w:ascii="Irmologion Ucs" w:hAnsi="Irmologion Ucs"/>
          <w:kern w:val="2"/>
          <w:sz w:val="32"/>
          <w:szCs w:val="32"/>
        </w:rPr>
        <w:t>.) Не хощy же вaсъ, брaтіе, не вёдэти њ ўмeршихъ, да не скорбитE, ћкоже и3 пр0чіи не и3мyщіи ўпов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ёруемъ, ћкw ї}съ ќмре и3 воскRсе, тaкw и3 бGъ ўмeршыz во ї}сэ приведeтъ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бо вaмъ глаг0лемъ сл0вомъ гDнимъ, ћкw мы2 живyщіи, њстaвшіи въ пришeствіе гDне, не и4мамы предвари1ти ўмeр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aмъ гDь въ повелёніи, во глaсэ ґрхaгGловэ и3 въ трубЁ б9іи сни1детъ съ нб7сE, и3 мeртвіи њ хrтЁ воскрeснутъ пeрвэ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мы2, живyщіи њстaвшіи, кyпнw съ ни1ми восхищeни бyдемъ на w4блацэхъ въ срётеніе гDне на воздyсэ, и3 тaкw всегдA съ гDемъ бy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тэшaйте дрyгъ дрyга въ словесёхъ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7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њ лётэхъ и3 њ временёхъ, брaтіе, не трeбэ є4сть вaмъ пис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и бо вы2 и3звёстнw вёсте, ћкw дeнь гDень, ћкоже тaть въ нощи2, тaкw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бо рекyтъ: ми1ръ и3 ўтверждeніе, тогдA внезaпу нападeтъ на ни1хъ всегуби1телство, ћкоже болёзнь во чрeвэ и3мyщей, и3 не и4мутъ и3збэж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, брaтіе, нёсте во тмЁ, да дeнь вaсъ ћкоже тaть пости1г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вы2 сhнове свёта є3стE: и3 сhнове днE: нёсмы н0щи, нижE т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да не спи1мъ, ћкоже и3 пр0чіи, но да б0дрствуимъ и3 трезви1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sщіи бо, въ нощи2 спsтъ, и3 ўпивaющіисz въ нощи2 ўпив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, сhнове сyще днE, да трезви1мсz, њболкшeсz въ броню2 вёры и3 любвE и3 шлeмъ ўповaніz спc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2</w:t>
      </w:r>
      <w:r>
        <w:rPr>
          <w:rFonts w:cs="Irmologion Ucs" w:ascii="Irmologion Ucs" w:hAnsi="Irmologion Ucs"/>
          <w:kern w:val="2"/>
          <w:sz w:val="32"/>
          <w:szCs w:val="32"/>
        </w:rPr>
        <w:t>.) ћкw не положи2 нaсъ бGъ въ гнёвъ, но въ получeніе спcніz гDемъ нaшимъ ї}съ хrт0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eршимъ за нaсъ, да, ѓще бди1мъ, ѓще ли спи1мъ, кyпнw съ ни1мъ жив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ўтэшaйте дрyгъ дрyга, и3 созидaйте кjйждо бли1жнzго, ћкоже и3 твор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3</w:t>
      </w:r>
      <w:r>
        <w:rPr>
          <w:rFonts w:cs="Irmologion Ucs" w:ascii="Irmologion Ucs" w:hAnsi="Irmologion Ucs"/>
          <w:kern w:val="2"/>
          <w:sz w:val="32"/>
          <w:szCs w:val="32"/>
        </w:rPr>
        <w:t>.) М0лимъ же вы2, брaтіе, знaйте труждaющихсz ў вaсъ, и3 настоsтелей вaшихъ њ гDэ, и3 наказyющихъ в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мёйте и5хъ по преизли1ха въ любви2 за дёло и4хъ: ми1рствуйте въ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лимъ же вы2, брaтіе, вразумлsйте безчи6нныz, ўтэшaйте малод{шныz, заступaйте немощнhz, долготерпи1те ко всB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, да никт0же ѕлA за ѕло2 комY воздaстъ: но всегдA д0брое гони1те и3 дрyгъ ко дрyгу и3 ко всB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рaду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естaннw моли1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всeмъ благодари1те: сіs бо є4сть в0лz б9іz њ хrтЁ ї}сэ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а не ўгашa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чєствіz не ўничижa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и3скушaюще, дHбраz держ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сsкіz вeщи ѕлhz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гребa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бGъ ми1ра да њс™и1тъ вaсъ всесовершeнныхъ во всeмъ: и3 всесовершeнъ вaшъ дyхъ и3 душA и3 тёло непор0чно въ пришeствіе гDа нaшегw ї}са хrтA да сохра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енъ призвaвый вaсъ, и4же и3 со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, моли1тесz њ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брaтію всю2 лобзaніемъ с™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линaю вы2 гDемъ, прочести2 послaніе сіE пред8 всeю с™0ю брaті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ъ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eрвому послaнію є4же къ fессалонjкw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чинeни є3смы2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 всsкагw ви1да ѕлaгw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