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8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ґvxeнт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равноапcльнагw кmрjлла. ўчи1телz словeнскагw. 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мaіа №i д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nктHиха G: И# с™aгw G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ращeніе пощeніz показyz, ґvxeнтіе, * даровaній прозzбeніе * t бGа пріsлъ є3си2 лэчи1ти недyги, * дeмwны (с. </w:t>
      </w:r>
      <w:r>
        <w:rPr>
          <w:rFonts w:cs="Orthodox_tt eROOS" w:ascii="Orthodox_tt eROOS" w:hAnsi="Orthodox_tt eROOS"/>
          <w:kern w:val="2"/>
          <w:sz w:val="32"/>
          <w:szCs w:val="32"/>
        </w:rPr>
        <w:t>287</w:t>
      </w:r>
      <w:r>
        <w:rPr>
          <w:rFonts w:cs="Irmologion Ucs" w:ascii="Irmologion Ucs" w:hAnsi="Irmologion Ucs"/>
          <w:kern w:val="2"/>
          <w:sz w:val="32"/>
          <w:szCs w:val="32"/>
        </w:rPr>
        <w:t>) tгонsти, * призывaніемъ хrт0вымъ ввёренъ, * и3 д¦а, всеблажeнне, бжcтвенныz бlгодaти * и3сп0лнивсz и3 си1лы: * є3S рaди ћвэ њкормлsемь, * въ пристaнище дости1г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дaтію и3сцэлeній и3 чудeсъ њбогати1лсz є3си2, * њчи1щсz ўм0мъ: * страстeй бо недyги и3 пл0ти мрaкъ * и3 треволнeніе tтрsслъ є3си2, * и3 свётло душeвное содёлалъ є3си2 ўстроeніе. * toнyдуже и3 возсіsлъ є3си2 * въ монaшескихъ ли1цэхъ, * молS чlвэколю1бца * њ восхвалs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расти1лъ є3си2 талaнтъ, * ввёренный тебЁ, премyдре, * богaтнw дёлавъ, * и3 сёzвъ со слезaми, * въ рaдости нhнэ, џ§е, жнeши, * многосугyбную рaдость и3 ўтэшeніе и4стинно пожинaz. * ћкw и3мёz дерзновeніе ќбw ко вLцэ, * моли1сz њ пою1щихъ тS, * бGон0се ґvxeн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. Ґнат0лі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аz д¦а с™aгw мyдрость, всeльшаzсz въ чи1стое сeрдце твоE, всеблажeнне ґvxeнтіе прпdбне џ§е, на дyхи лукaвствіz стрaшна тS гони1телz показA: и3 не т0кмw стрaшна, но и3 сокровeнныхъ недyгwвъ врачA. тёмже дерзновeніе стzжaвъ къ чlвэколю1бцу бGу, непрестaнною моли1твою твоeю, душeвныхъ страстeй нaсъ и3 тэлeсныхъ свобо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ица ѓгнца ћкw ви1дэ * на дрeвэ простeрта в0лею кrтнэмъ, * вопіsше м™рски, * болёзнующи съ плaчемъ: * сн7е м0й, * что2 стрaшное сіE видёніе; * всBмъ жив0тъ даsй ћкw гDь, * кaкw ўмерщвлsешисz, долготерпэли1ве, * земны6мъ подаS воскресeніе; * слaвлю твоE мн0гое, б9е м0й,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устhнный жи1тель, и3 въ тэлеси2 ѓгGлъ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288</w:t>
      </w:r>
      <w:r>
        <w:rPr>
          <w:rFonts w:cs="Irmologion Ucs" w:ascii="Irmologion Ucs" w:hAnsi="Irmologion Ucs"/>
          <w:kern w:val="2"/>
          <w:sz w:val="32"/>
          <w:szCs w:val="32"/>
        </w:rPr>
        <w:t>) чудотв0рецъ kви1лсz є3си2, бGон0се џ§е нaшъ ґvxeнтіе, пост0мъ, бдёніемъ, моли1твою, нбcнаz даров†ніz пріи1мъ, и3сцэлsеши нед{жныz, и3 дyшы вёрою притекaющихъ ти2. слaва дaвшему тебЁ крёпость, слaва вэнчaвшему тS, слaва дёйствующему тоб0ю всBмъ и3сцэл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vxeнтіа бжcтвеннаго пою2 премyдр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расти1въ ю4же къ бGу люб0вь твою2, џ§е ґvxeнтіе, и3 мірскyю люб0вь њстaвивъ, бGон0се, сосyдъ вмэсти1теленъ д¦а даровaній показa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вшeлъ є3си2 твои1ми хотёньми, џ§е ґvxeнтіе, ты2 подъ и4го гDне благ0е: и3 зeмлю новодёлалъ є3си2, добродётелей слезaми ўмащaz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ни1всz житeйскіz молвы2, твою2 дyшу и3 ќмъ къ бGу сочетaвъ ўсeрднw, крёпкими пощeньми на земли2 ћкw безпл0тенъ пожи1лъ є3си2, все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ебЁ нhнэ ви1дэсz, вLчце, непости1жное бGомyжное сошeствіе хrт0во, ћкw бGъ бо и3 чlвёкъ и3зъ тебє2, чcтаz, роди1сz, њбновлsz существо2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мyдростію, и3 си1лою, и3 богaтствомъ хвaлимсz, но тоб0ю, џ§ею v3постaсною мyдростію, хrтE: нёсть бо свsтъ, пaче тебє2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илsемь кrтA си1лою, ўпраздни1лъ є3си2 дeмwнwвъ стремлє1ніz, и3 ков†рства разруши1лъ є3си2, пощeніемъ побэждaz си1хъ нашeств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28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кое житіE на земли2 подражaz, чи1стое въ моли1твахъ, во бдёніихъ благом0щное, ўсeрднw прошeлъ є3си2, џ§е ґvxeн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дъ смeртный, душaмъ происходaтающъ, ґvxeнтіе, поразумёвъ слaдость, воздержaніемъ ўмертви1лъ є3си2 тоS движє1ніz, бGомyдре препод0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здaвый въ начaлэхъ t пeрсти мS человёка, зи1ждетсz менє2 рaди во чрeвэ твоeмъ, всенепор0чнаz, дрeвнее падeніе и3справлs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н†z вс‰ њстaвивъ, и3 въ мjрэ сhй тэлeснэ, дyхомъ бhлъ є3си2 ѓгGлwмъ собесёдникъ. сyщыz бо стр†сти ўмертви1въ тэлє1сныz, трbцы показaлсz є3си2 ўг0дникъ, блажeнне: тёмже недyгующихъ и3сцэлsеши стр†сти, и3 сл0вомъ дyхи tг0ниши бlгодaтію, бGон0се ґvxeнтіе, моли2 хrтA бGа, прегрэшeній њставлeніе даровaти чтyщымъ люб0вію свzт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lнца џблаче разyмнагw, бжcтвеннагw свёта свэти1льниче златоковaнный, несквeрнаz, неблaзнаz, всенепор0чнаz вLчце, њмрачeнную дyшу мою2 њслэплeніемъ страстeй, безстрaстіz зарeю просвэти2, молю1сz: и3 њсквернeнное моE сeрдце њмhй потHки ўмилeніz, покаsніz же слезaми: и3 t тимёніz мS њчи1сти дёлъ мои1хъ, да люб0вію зовy ти: бцdе приснодв7о, моли2 хrтA бGа, прегрэшeній њставлeніе подaти ми2: тебe бо и3мёю надeжду рaбъ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 кrтобGор0диченъ: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нца и3 пaстырz и3 и3збaвителz ѓгница зрsщи на кrтЁ, восклицaше плaчущи, и3 г0рькw рыдaющи, вопіsше: мjръ ќбw рaдуетсz, пріeмлz тоб0ю и3збавлeніе, ўтр0ба же моS гори1тъ, зрsщи твоE распsтіе, є4же терпи1ши за (с. </w:t>
      </w:r>
      <w:r>
        <w:rPr>
          <w:rFonts w:cs="Orthodox_tt eROOS" w:ascii="Orthodox_tt eROOS" w:hAnsi="Orthodox_tt eROOS"/>
          <w:kern w:val="2"/>
          <w:sz w:val="32"/>
          <w:szCs w:val="32"/>
        </w:rPr>
        <w:t>290</w:t>
      </w:r>
      <w:r>
        <w:rPr>
          <w:rFonts w:cs="Irmologion Ucs" w:ascii="Irmologion Ucs" w:hAnsi="Irmologion Ucs"/>
          <w:kern w:val="2"/>
          <w:sz w:val="32"/>
          <w:szCs w:val="32"/>
        </w:rPr>
        <w:t>) милосeрдіе ми1лости. долготерпэли1ве гDи, ми1лости бeздно, и3 и3ст0чниче неисчерпaемый, ўмилосeрдисz, и3 дaруй согрэшeній њставлeніе вёрою пою1щымъ бжcтвєнныz стr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ь на дyхи лукaвствіz, с™aгw д¦а, џ§е, содёйствомъ kви1лсz є3си2, и3 бlгодaтію, зовhй, ґvxeнті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кwвъ, бGон0се, беззак0ніz моли1твою, всеблажeнне, себE ўтверди1въ, ўбэжaлъ є3си2 смущeніz: слaдости же пот0ка напи1лсz є3си2 дост0йнw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н0сецъ, вёру и3 люб0вь ю4же къ бGу возрасти1въ, къ г0рнэй высотЁ бжcтвеннагw присвоeніz возвhсилсz є3си2, зовhй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сл0ва тS р0ждшую ћвэ знaюще тэлeснw, вои1стинну бцdу вёрніи вси2 и3менyемъ, звaніе по коемyждо є3стествY вещeй приносs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и1зъ сyщыz твоегw2 пути2, џ§е, соблaзны, џстрымъ ўм0мъ неврeднw прешeлъ є3си2, и3 душeвною чистот0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свётло, и3 вёра правослaвна, воздержaніе чyдно, растворeнно сл0во бlгодaтію, ґvxeн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eвностію мhслей жи1знь прешeлъ є3си2, приврeмєннаz претекaz, вBчнымъ же, џ§е, при1снw прилагa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и3мyще прaвъ, ўчeній и3сп0лненъ, тS, пречcтаz, бцdу и3менyемъ вси2, и3 люб0вію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жрy ти со глaсомъ хвалeніz, гDи, цRковь вопіeтъ ти2, t (с. </w:t>
      </w:r>
      <w:r>
        <w:rPr>
          <w:rFonts w:cs="Orthodox_tt eROOS" w:ascii="Orthodox_tt eROOS" w:hAnsi="Orthodox_tt eROOS"/>
          <w:kern w:val="2"/>
          <w:sz w:val="32"/>
          <w:szCs w:val="32"/>
        </w:rPr>
        <w:t>291</w:t>
      </w:r>
      <w:r>
        <w:rPr>
          <w:rFonts w:cs="Irmologion Ucs" w:ascii="Irmologion Ucs" w:hAnsi="Irmologion Ucs"/>
          <w:kern w:val="2"/>
          <w:sz w:val="32"/>
          <w:szCs w:val="32"/>
        </w:rPr>
        <w:t>) бэс0вскіz кр0ве њчи1щшисz, рaди ми1лости,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на тS свёта и3 днE показA житіE твоE, бlжeнне, бlгоoбрaзнw вои1стинну ходsща, и3 свэти1льника въ мjрэ жи1зни сл0во и3мy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учeніе смeрти житіE твоE положи1въ, преизsщнw предёлъ мyдрости, џ§е, поразумёвъ, преложи1лсz є3си2 къ премyдрости v3постaснэ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тS б9ій и3 черт0гъ знaемъ, стaмну и3 свёщникъ, и3 скрижaль, и3мyщую внyтрь напи1сано, за милосeрдіе вопл0щшеесz сл0во,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ъ моли1тва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лади1всz, бGомyдре, воздержaніz, и3 жел†ніz пл0ти твоеS њбуздaвъ, kви1лсz є3си2 вёрою сіsz, ћкоже сaдъ посреди2 раS процвёлъ є3си2, ґvxeнтіе, џ§е свzщ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то2 п0двиги тво‰ нhнэ и3зречeтъ, и3ли2 болBзни тво‰, џ§е, и5хже под8sлъ є3си2 на земли2; за бжcтвенное наслаждeніе зак0нwмъ гDнимъ послёдовавъ, и3 повелёніємъ сегw2 послужи1въ, н0въ нaмъ показaлсz є3си2 јwвъ борeньми: мjрови kви1сz пришлeцъ, и3 земли2 всeй ћкw стрaненъ, пощeніемъ вёрою процвёлъ є3си2, бдёніе и3 чистотY и3з8wбучи1лъ є3си2, ґvxeнтіе, џ§е свzщ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ла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ўsзвленъ вLчнею, џ§е, бжcтвенною люб0вію, всE къ немY неwслaбное желaніе сeрдца твоегw2 преложи1лъ є3си2, зовhй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29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ъ сп7совою зарeю, всемyдре, тмы2 предстaтелz њбличи1лъ є3си2 терпэли1внw: міродeржца же низложи1лъ є3си2, бlгословeнъ є3си2, зовhй,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лёвшее дрeвле, є4же къ лyчшему возведeнію, є3стество2 человёческое, пречcтаz, восхотёвъ њбнови1ти, всели1сz содётель бGъ во ўтр0бу твою2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телю всёхъ, всеси1льне, посредЁ плaмене бlгочeствовавшыz, снизшeдъ, њроси1лъ є3си2, и3 научи1лъ є3си2 пёти: вс‰ дэлA, бl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къ бGу преложeнъ, tтрsслъ є3си2 плотск0е ўдобострaстіе, и3 чудeсъ пріsлъ є3си2 дёйство, поS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шенъ kви1лсz є3си2 дeмwнwмъ, хrтA стzжaвъ пом0щника, є3г0же кrтъ взeмъ, послёдовалъ є3си2, поS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тjйствуетъ ћвльсz ґрхaгGлъ, и3 возвэщaетъ ржcтвA твоегw2, пречcтаz, є4же пaче сл0ва, зачaтіе, и3 спаси1тельное мjру: вс‰ дэлA, бlгослови1те, п0йте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,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мY бжcтвY, џ§е, крещeніемъ твои1мъ њбэщaлсz є3си2: и3 соблю1лъ є3си2 чи1стэ џбраза, бlжeнне, дост0инство, къ трисіsннэй свётлости съ весeліемъ вмэст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не въ гадaніи, џ§е, нижE въ зерцaлэ зри1ши бGоначaліz просвэщeніе, лицeмъ же, всемyдре, къ лицY, пaче ўмA свётлости и3 бGовидёніz сподобл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и3мёz мн0го дерзновeніе ко всёхъ цRю2, џ§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293</w:t>
      </w:r>
      <w:r>
        <w:rPr>
          <w:rFonts w:cs="Irmologion Ucs" w:ascii="Irmologion Ucs" w:hAnsi="Irmologion Ucs"/>
          <w:kern w:val="2"/>
          <w:sz w:val="32"/>
          <w:szCs w:val="32"/>
        </w:rPr>
        <w:t>) и3збaвитисz моли1сz, твою2 пaмzть совершaющымъ нhнэ, t всsкагw њбстоsніz, да тS вси2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ени6цы мои1хъ прегрэшeній разрэши2, дв7о бцdе, ћже бlгоутр0біz и3ст0чникъ р0ждши, є3ди1на бGоблажeннаz, и3 ўтэшeніz и3сп0лни: ћкw да дост0йнw тS величa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ірскaгw благострaстіz, ћкw t сквeрны ўклони1лсz є3си2, и3 неzдeніемъ пл0ть ўвzди1въ, њбнови1лъ є3си2 душeвную крёпость, прпdбне, и3 слaвою њбогати1лсz є3си2 нбcною, слaвне. тёмже молsсz не престaй њ всёхъ нaсъ гDе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единsетсz по v3постaси пл0тію, пресyщное сл0во души2 посредЁ, и3 мhсленнэ и3 совершeннэ, и3 є3ди1нъ t двою2 прох0дитъ и3зъ тебє2, несмёснw, пречcтаz, њбожи1въ, є4же пріsтъ, тёмже тS прославлsетъ вои1стинну бцdу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