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43</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Препод0бный nтeцъ нaшъ пeтръ, наречeнный є3пcкпъ дамaска, бЁ въ цaрствованіе кwнстантjна копрwнЂма, въ лёто сeдмь сHтъ сeдмьдесzтъ пsтое. Сeй ќбw пeрвэе ўединeнную и3 tшeльническую проходS жи1знь, въ толи1цэмъ нестzжaніи поживE, ћкw нижE кни1ги своеS и3мЁ, ћкоже сaмъ њ себЁ свидётельствуетъ: t други1хъ же пріeмлzй кни6ги, вeтхагw, глаг0лю, и3 н0вагw писaніz, вели1кихъ церк0вныхъ ўчи1телей, и3 други1хъ всsкихъ воoбщE трeзвенныхъ и3 бGон0сныхъ nтє1цъ, толи1кw трудолюби1въ бЁ, ћкw дeнь и3 н0щь поучazсz въ зак0нэ гDни, и3 живот0чными ўпоsемь бhвъ струsми, kви1сz пои1стиннэ дрeво, по pал0мнику, выс0кое и3 нбcное, при самёхъ и3сх0дищахъ в0дъ д¦а насаждeнное. Nбaче то2 во є3ди1но врeмz даeтъ пл0дъ св0й: ґ сіE не тaкw, но во всsко врeмz неwскyднw и3 неврeднэ при1снw цвэтyще пребывaz, д¦Hвныz плоды2 произрасти2 добры6 ви1ду, сл†дки вкyсу, бlговHнны њбонsнію, и3 всsко чyвство тёла и3 души2 питaющи точaщимисz t ни1хъ безсмeртными и3 бlгов0нными слaдостzми: мнHгіz бо въ житіи2 и3 вели6кіz подви1жническими свои1ми трудaми плоды2 принесE, мнHжайшаz же и3 бHльшаz во смeрти, воспріsвый мyченичествомъ вэнeцъ: њбличaющъ бо ѕломhсленную ґравjйскую и3 маніхeйскую є4ресь, t ўaліда, сhна ґравjйскагw начaльника їси1ма, љзыкоурёзанъ бhвъ, въ блажeнную ґравjю заточaетсz: и3дёже и3 чи1стэ глаг0лzй и3 свzщеннодёйствуzй, скончaсz. МнHжайшаz же и3 бHльшаz по преизбhтку по смeрти прин0ситъ нaмъ, њставлsz ћкw нёкое nтeческое и3 неteмлемое наслёдіе, пред0брую пои1стиннэ и3 предобродётельную кни1гу сію2, тщaтельнэ, и3 съ є3ли1кою, не могY рещи2, благодaтію, и4мъ сочинeнную, џбщее и3 душеспаси1тельное всёхъ добродётелей любочествовaніе, ўмозрёній сокровищехрани1телище: д¦0вныхъ (с. </w:t>
      </w:r>
      <w:r>
        <w:rPr>
          <w:rFonts w:cs="Orthodox_tt eROOS" w:ascii="Orthodox_tt eROOS" w:hAnsi="Orthodox_tt eROOS"/>
          <w:kern w:val="2"/>
          <w:sz w:val="32"/>
          <w:szCs w:val="32"/>
        </w:rPr>
        <w:t>544</w:t>
      </w:r>
      <w:r>
        <w:rPr>
          <w:rFonts w:cs="Irmologion Ucs" w:ascii="Irmologion Ucs" w:hAnsi="Irmologion Ucs"/>
          <w:kern w:val="2"/>
          <w:sz w:val="32"/>
          <w:szCs w:val="32"/>
        </w:rPr>
        <w:t>) даровaній собрaніе, высотY б9eственныхъ блажeнствъ, жeртвенникъ тэлeсныхъ дэsній, тончaйшее разсэчeніе страстeй: р0гъ подви1жническіz є3гjды, вмэсти1лище рaзума и3 премyдрости б9eственныz, и3 да вкрaтцэ рекY, њглавлeніе свzщeннагw трезвёніz. СіE ќбw и3 мы2 ср0дство съ настоsщею кни1гою, попремн0гу спос0бствующее предлежaщему нaшему намёренію, вёдzще, суди1хомъ за нyжное соедини1ти съ џною. И# м0жетъ кт0либо лёпw рещи2, ћкw крyгъ со крyгомъ, и3 добротолю1біе съ добротолю1біемъ, вели1кое съ б0льшимъ. И$бо нетерпи1мw kви1сz нaмъ толи1ку, ћкоже рек0хомъ, цёпь дух0вныхъ плодHвъ, собрaніе свzщeнныхъ б9eственнагw ли1ка воздeржникwвъ раздэли1ти. (И# џнаz бо кни1га мн0гw нaсъ въ маломhсліи њбличи1ла бы не терпsщи раздэлeніz своегw2 t разyмныхъ и3 лю1бzщихъ ю5 nтє1цъ, нижE что2 и3 да не бyдетъ.) ўмaлимъ въ сeй чaсти кyплю, по неoбходи1мости трeбующу и3 сегw2 прибавлeніz. Къ семy же да не лиши1мъ толи1кіz п0льзы и3 брaтію нaшу. При1снw бо ўмножeніе д0брыхъ, сугyбо њбhче и3 благотворeніе дёzти. Ѓще же кто2 желaніе и3мёетъ воспріsти, t дв7да и3скHмыz повсегдA, но неwбрётєнныz, сугyбыz дух0внагw г0лубz крылЁ: трудолюби1вw џную да прочи1тываетъ: њбрsщетъ бо чудeснэ въ џной є3ди1но дэsній всE посрeбренное, ґ друг0е ўмозрёній всE златови1дное, и3 nбои1ми возвышazсz t всёхъ земнhхъ, къ небeсной возлети1тъ высотЁ, и3 въ г0рнихъ мёстэхъ, ћкw благaz, возгнэзди1вшись голуби1ца, въ небeсномъ ўспок0итсz блажeнствэ.</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А~ЛО СЪ БГ&amp;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держ†ніz настоsщіz кни1ги препод0бнагw и3 бGон0снагw nтцA нaшегw свzщенномyченика петрA дамаскинA.</w:t>
      </w:r>
    </w:p>
    <w:p>
      <w:pPr>
        <w:pStyle w:val="Normal"/>
        <w:widowControl w:val="false"/>
        <w:rPr/>
      </w:pPr>
      <w:r>
        <w:rPr>
          <w:rFonts w:cs="Irmologion Ucs" w:ascii="Irmologion Ucs" w:hAnsi="Irmologion Ucs"/>
          <w:kern w:val="2"/>
          <w:sz w:val="32"/>
          <w:szCs w:val="32"/>
        </w:rPr>
        <w:t xml:space="preserve">Мн0гихъ и3 вели1кихъ благодaтію спод0бивсz t бGа дарHвъ nкаsнный ѓзъ, и3 ничт0же блaго сотвори1вый, ўбоsхсz, да не кaкw прaздностію и3 ўнhніемъ въ забвeніе пріидY њ таковhхъ дарёхъ, и3 толи1цэхъ благодэsніzхъ б9іихъ, и3 њ мои1хъ прегрэшeніzхъ, и3 не kвлю1сz понE благоразyменъ и3 бlгодaренъ ко бlгодётелю. Сегw2 рaди написaвъ, во њбличeніе nкаsнныz души2 моеS, наставлeніе сіE, и3 по и4мени положи1хъ вс‰ тA пис†ніz, житіS и3 словесA с™hхъ nтє1цъ, ±же прочт0хъ, да и4мамъ сі‰ къ воспоминaнію словeсъ и4хъ, хотS t чaсти. Понeже tню1дъ ни є3ди1ныz кни1ги своеS и3мёхъ, нижE стzжaхъ николи1же, но t хрістолюби1вцwвъ взимaхъ, ћкоже и3 тэлє1сныz вс‰ потрє1бы любви2 рaди б9іей. И# сі‰ прочи1тываz со всsкимъ тщaніемъ, возвращaхъ пaки тёмже, ±же сyть сі‰: вeтхагw завёта и3 н0вагw. И# вeтхагw же и3сх0дъ, четвероцaрствіе, паралипомeна, pалти1рь, прор0чєствіz, с™†z є3ђліа, дэ‰ніz ґпHстольскаz, и3 всёхъ речeнныхъ толкwвaніz. Nтeчєскіz и3 ўчи1тєльныz вс‰ вели1кихъ nтє1цъ, ћкоже: діонЂсіа, ґfанaсіа, васjліа, григ0ріа бGосл0ва, златоyста, григ0ріа нЂсскагw, ґнтHніа, ґрсeніа, макaріа, нjла, є3фрeма, їсаaка, мaрка, дамаскинA, їwaнна лёствичника, маxjма, дwроfeа, філімHна и3 всёхъ с™hхъ, житі‰ и3 словесA. И# спод0бивсz недост0йный и3спытaти вс‰ со всsкимъ ўповaніемъ и3 тщaніемъ, и3щA начaла спасeніz, и3 поги1бели человёческіz: и3 всsкое ли начинaніе, (с. </w:t>
      </w:r>
      <w:r>
        <w:rPr>
          <w:rFonts w:cs="Orthodox_tt eROOS" w:ascii="Orthodox_tt eROOS" w:hAnsi="Orthodox_tt eROOS"/>
          <w:kern w:val="2"/>
          <w:sz w:val="32"/>
          <w:szCs w:val="32"/>
        </w:rPr>
        <w:t>546</w:t>
      </w:r>
      <w:r>
        <w:rPr>
          <w:rFonts w:cs="Irmologion Ucs" w:ascii="Irmologion Ucs" w:hAnsi="Irmologion Ucs"/>
          <w:kern w:val="2"/>
          <w:sz w:val="32"/>
          <w:szCs w:val="32"/>
        </w:rPr>
        <w:t xml:space="preserve">) и3ли2 дёло спасaетъ є3го2, и3ли2 ни2; И# что2 є4сть и3ск0мое всёми; И# кaкw дрeвніи и3 н0віи бGу ўгоди1ша, въ богaтствэ и3 ўб0жествэ, посреди2 мн0гихъ грBшникъ, и3 въ пустhнэ, въ супрyжествэ и3 дёвствэ; И# вкрaтцэ, кaкw во всsкомъ мёстэ и3 начинaніи њбрэтaемъ жив0тъ и3 смeрть, спасeніе и3 поги1бель: и3 не т0чію, но и3 въ нaсъ монaсэхъ разли6чныz њбрэтaемъ ўстроє1ніz; Глаг0лю же повиновeніе nц7Y, тёломъ же и3 душeю: безм0лвіе њчищaющее дyшу, дух0вный совётъ вмёстw повиновeніz, и3гyменство, и3 ґрхіерeйство. И# и3з8 всёхъ њбрэтaемъ спасaемыхъ и3 погибaющихъ. И# не семY т0чію ўдивлsхсz, но и3 дрeвнему ѓгGлу на небеси2, и4же невещeственнагw бhвъ є3стествA, въ премyдрости и3 всsкой добродётели, внезaпу содёлалсz діaволомъ, тьм0ю, и3 неразyміемъ, и3 начaломъ, и3 концeмъ всsкіz ѕл0бы и3 лукaвства. Тaже ґдaму въ толи1цэй чeсти и3 наслаждeніи благи1хъ, и3 сожи1тельствэ бhвшу съ бGомъ, ўкрaшену и3 премyдростію и3 добродётелію внyтрь раS, є3ди1ному съ є4vою, и4же внезaпу бhсть и3згнaнъ, стрaстенъ, и3 смeртенъ, въ трудЁ и3 тzготЁ дёлаше, и3 въ п0тэ и3 ск0рби мн0зэй. T негHже кaинъ со ѓвелемъ є3ди1ни брaтіz на всeй земли2. Кaкw побэди2 є3ди1наго и3з8 ни1хъ зaвисть, и3 ковaрство, и3 произведE ўбjйство, проклsтіе и3 трzсeніе. Пот0мъ сyщымъ t ни1хъ, и4хже мн0жества рaди согрэшeній, пот0пъ бhсть. Но бGъ по человэколю1бію спасE бhвшыz въ ковчeгэ, t ни1хже є3ди1нъ ханаaнъ, сhнъ согрэши1вшагw хaма, пр0клzтъ бhсть. Да не ќбw преврати1тъ прaведный нHй бlгословeніz б9іz, сhна вмёстw nтцA проклS. По си1хже бhвшымъ при столпЁ сод0млzнwмъ, їсрaильтzнамъ, соломHну, нінеvjтzнамъ, гіезjи, їyдэ и3 всBмъ во благи1хъ бhвшымъ, и3 во ѕл0бу ўклони1вшымсz. И# кaкw бGъ всеблагjй и3 многоблагоутр0бный, блaгъ сhй, попусти2 бhти мнHгимъ, и3 многwразли6чнымъ въ мjрэ ск0рбемъ и3 и3скушeніzмъ. Џвыхъ ќбw х0щетъ по попущeнію, ћкw трудHвъ покаsніz, глаг0лю же жaжды, ґлкaніz, плaча, лишeніz нyжныхъ вещeй, воздержaніz t слaдкихъ, и3змождeніz тёла въ п0двигахъ, (с. </w:t>
      </w:r>
      <w:r>
        <w:rPr>
          <w:rFonts w:cs="Orthodox_tt eROOS" w:ascii="Orthodox_tt eROOS" w:hAnsi="Orthodox_tt eROOS"/>
          <w:kern w:val="2"/>
          <w:sz w:val="32"/>
          <w:szCs w:val="32"/>
        </w:rPr>
        <w:t>547</w:t>
      </w:r>
      <w:r>
        <w:rPr>
          <w:rFonts w:cs="Irmologion Ucs" w:ascii="Irmologion Ucs" w:hAnsi="Irmologion Ucs"/>
          <w:kern w:val="2"/>
          <w:sz w:val="32"/>
          <w:szCs w:val="32"/>
        </w:rPr>
        <w:t xml:space="preserve">) бдёніz, трудHвъ, болёзней, мн0гихъ и3 г0рькихъ слeзъ, стенaній, стрaха смeрти, и3спытaніz, словоистzзaніz, њбитaніz съ дeмwнами во ѓдэ, стрaшнагw џнагw днS сyднагw, студA и3мёющагw бhти пред8 всeю твaрію, трeпета, г0рькагw њбличeніz, дёлъ, словeсъ, и3 помышлeній, прещeніz и3 гнёва, многоразли1чныхъ и3 вёчныхъ мyкъ: безполeзнагw рыдaніz, непрестaнныхъ слeзъ, неwсвэщaемой тьмы2, стрaха, страдaніz, tпадeніz, печaли, тэсноты2 и3 мучeніz души2, въ нhнэшнэмъ вёцэ и3 бyдущемъ, съ сyщими въ мjрэ бэдaми, кораблекрушeній, многоразли1чныхъ болёзней, м0лній, громHвъ, грaда, землетрzсeній, глaдwвъ, пот0пwвъ: безврeменныхъ смeртей, и3 крaткw, всёхъ ѕHлъ по попущeнію, нев0льнэ нaмъ приключaющихсz. Џвагw же не х0щетъ бGъ, но мы2 и3 дeмwни, ћкоже брaней, страстeй, многоразли1чныхъ грэхHвъ, и4хже и3менA покaжетъ слёдующее сл0во: t безyміz дaже до tчazніz и3 совершeнныz поги1бели, нашeствіz дeмонwвъ, брaней, мучи1тельства страстeй, њставлeній, мzтeжей, и3 премёнъ житіS, гнёвwвъ, клевeтъ и3 всsкагw њскорблeніz, є4же мы2 сaми себЁ и3 дрyгъ дрyгу в0льнэ причинsемъ, бGу не хотsщу. И# пaки, кaкw посредЁ толи1кихъ ѕHлъ, мн0зіи спас0шасz, ничесомyже воспzти1ти могyщу, и3 џвіи погиб0ша, бGу не и3зв0лившу. Сі‰ вс‰ и3 друг†z мнHжайшаz съ труд0мъ и3з8 б9eственнагw писaніz ўразумэвaz, сокруши1хсz душeю, и3 ћкw водA разліsвсz, мн0гажды во њслаблeніе приходи1хъ: ѓще и3 попремн0гу не и3мёzхъ въ чyвствіи глаг0лемыхъ. Ѓще бо воз8имёлъ бhхъ, не бы2 возм0гъ пребhти въ жи1зни сeй и3сп0лненной ѕл0бы и3 преслушaніz къ бGу, и4мже вс‰ и3 насто‰щаz, и3 грzд{щаz лю6таz содёлашасz, nбaче же пріsвъ t благодaти желaніе и3зыскaній, разсуждє1ніz с™hхъ nтє1цъ њбрэт0хъ сицев†z: ћкw начaло всsкагw блaга є4сть, даeмый человёку бGомъ є3стeственный рaзумъ, и3ли2 и3з8 писaній чрез8 человёка, и3ли2 чрез8 ѓгGла, и3ли2 ћкw чрез8 даeмаго t б9eственнагw крещeніz храни1телz, на соблюдeніе коегHждо вёрнагw души2, и3 с0вэстію глаг0лемагw, и3 воспоминaніемъ б9eственныхъ хrт0выхъ зaповэдей, и4миже сохранsетсz благодaть с™aгw (с. </w:t>
      </w:r>
      <w:r>
        <w:rPr>
          <w:rFonts w:cs="Orthodox_tt eROOS" w:ascii="Orthodox_tt eROOS" w:hAnsi="Orthodox_tt eROOS"/>
          <w:kern w:val="2"/>
          <w:sz w:val="32"/>
          <w:szCs w:val="32"/>
        </w:rPr>
        <w:t>548</w:t>
      </w:r>
      <w:r>
        <w:rPr>
          <w:rFonts w:cs="Irmologion Ucs" w:ascii="Irmologion Ucs" w:hAnsi="Irmologion Ucs"/>
          <w:kern w:val="2"/>
          <w:sz w:val="32"/>
          <w:szCs w:val="32"/>
        </w:rPr>
        <w:t xml:space="preserve">) с™aгw д¦а крещaемому, ѓще соблюсти2 | восх0щетъ. По рaзумэ же человёческое произволeніе. Nно2 є4сть начaло спасeніz, си1рэчь, да њстaвитъ человёкъ сво‰ хотBніz и3 разумBніz, сотвори1тъ же б9іz хотBніz и3 разумBніz. И# ѓще возм0жетъ сі‰ сотвори1ти: не њбрsщетсz во всeй твaри вeщь и3ли2 начинaніе, и3ли2 мёсто могyщее воспzти1ти є3мY бhти, ћкоже бGъ t начaла восхотЁ, по w4бразу и3 под0бію є3гw2, и3 положeніемъ, ћкw бGъ, по благодaти, безстрaстну, прaведну, блaгу и3 премyдру, и3 въ богaтствэ и3 въ ўб0жествэ, и3 въ дёвствэ и3 супрyжествэ, и3 въ начaльствіи и3 своб0дэ, и3 въ повиновeніи и3 рaбствэ, и3 вкрaтцэ, во всsкое врeмz, и3 на всsкомъ мёстэ же и3 вeщи. ПосемY и3 прeжде зак0на, и3 въ зак0нэ, и3 во благодaти мн0зіи прaведніи њбрэтaютсz: занE предпочти1ша рaзумъ б9ій, и3 в0лю є3гw2 пaче свои1хъ разумёній и3 хотёній: и3 пaки мн0гихъ во џныхъ же временeхъ и3 начинaніихъ њбрэтaемъ поги1бшими. Понeже сво‰ разумBніz и3 хотBніz предпочт0ша пaче б9іихъ. И# сі‰ сyть тaкw. И$мутъ же разли6чіz мёста же и3 начин†ніz: и3 д0лженъ є4сть кjйждо стzжaти разсуждeніе и3ли2 смиренномyдріемъ, t бGа дaруемымъ, и3ли2 вопрошeніемъ и3мёющихъ дaры разсуждeніz. Понeже без8 сегw2 не сyть дwбрA чини6маz нaми, ѓще по невёдэнію и3 помышлsемъ, ћкw добр† сyть. T разсуждeніz же человёкъ, њ своeй си1лэ ўразумёвъ, къ каковY стреми1тсz начинaнію, тaкw начинaетъ дёлы свои1ми бGу благоугождaти. Nбaче, ћкоже речeсz, во всeмъ подобaетъ tрещи1сz свои1хъ хотёній, да пости1гнетъ б9іе намёреніе: си1рэчь, какwвhz х0щетъ бGъ проходи1ти нaмъ дBланіz: ѓще же не тaкw, не м0жетъ спасти1сz ни њ чес0мже. ЗанE по преступлeніи ґдaмлемъ, стрaстни вси2 возрастaемъ, и3 t навыкновeніz страстeй, не х0щемъ благaгw съ рaдостію, нижE рaзума б9іz дёлаемъ, нижE и3з8 любви2 твори1мъ сіE, ћкоже безстрaстніи. Но пaче стр†сти и3 лук†вствіz лю1бимъ, благaгw же никaкоже х0щемъ рaзвэ по нyждэ стрaха рaди мyкъ: и3 сі‰ крёпкою вёрою и3 произволeніемъ пріeмлющіи сл0во гDне: пр0чіи же нижE тaкw хотsтъ. Но и3 скHрби жи1зни сеS и3 бyдущыz (с. </w:t>
      </w:r>
      <w:r>
        <w:rPr>
          <w:rFonts w:cs="Orthodox_tt eROOS" w:ascii="Orthodox_tt eROOS" w:hAnsi="Orthodox_tt eROOS"/>
          <w:kern w:val="2"/>
          <w:sz w:val="32"/>
          <w:szCs w:val="32"/>
        </w:rPr>
        <w:t>549</w:t>
      </w:r>
      <w:r>
        <w:rPr>
          <w:rFonts w:cs="Irmologion Ucs" w:ascii="Irmologion Ucs" w:hAnsi="Irmologion Ucs"/>
          <w:kern w:val="2"/>
          <w:sz w:val="32"/>
          <w:szCs w:val="32"/>
        </w:rPr>
        <w:t xml:space="preserve">) м{ки ни вочт0же вмэнsюще, всeю душeю страстє1мъ раб0таемъ: нёцыи же нижE чyвствуz си1хъ г0рєсти, по нyждэ и3 не хотS труды2 добродётелей прох0дzтъ, и3 достHйнаz нeнависти содёлашасz нaмъ вожделBнна по безyмію. Ћкоже бо болsщіи трeбуютъ рёзаніz и3 жжeніz здрaвіz рaди, є3гHже лиши1шасz: тaкw и3 нaмъ потрeбны и3скушє1ніz, и3 трyдъ покаsніz, и3 стрaхъ смeрти и3 мyкъ: да возврати1мъ первоздaнное здрaвіе души2, и3 недyгъ, є3г0же безyміе нaше нaмъ нанесE, tвeргнемъ, и3 пaче же є3ли1кw дaруетъ врaчь дyшъ нaшихъ, в0льный и3ли2 нев0льный трyдъ: толи1кw благодари1ти є3гw2 человэколю1бію д0лжни є3смы2, и3 принимaти є3го2 съ рaдостію. Благодётельствуz бо нaмъ, ўмн0жи скHрби в0льнэ чрез8 покаsніе, и3 нев0льнэ чрез8 и3скушє1ніz и3 м{ки, да хотsщіи пострадaти в0льнэ, и3збавлsютсz недyга и3 бyдущихъ, ґ м0жетъ бhть, и3 настоsщихъ мyкъ: неразyмніи же хотS стрaха рaди мyкъ, и3 многоразли1чныхъ и3скушeній и3сцэлsтсz благодaтію врачA. И# тaкw лю1бzщіи недyгъ, и3 пребывaющіи въ нeмъ дост0йнэ сaми себЁ вин0вни бывaютъ вёчныz мyки, ўпод0бльшесz дeмонwмъ, и3 прaведнэ съ ни1ми претерпэвaти бyдутъ вBчныz мyки, ўготHванныz дeмонwмъ: занE восхотёша бhти съ ни1ми, неблагодaрни сyще къ своемY благодётелю. Понeже не вси2 рaвнэ пріeмлемъ благодэ‰ніz: но џвіи, џгнь гDнь, си1рэчь: сл0во є3гw2, и3 дёланіемъ бывaютъ, ћкw в0скъ, мsгки сeрдцемъ: џвіи же прaздностію, ћкw землS твeрды пaче и3 њкаменeнніи kвлsемсz. И# внегдA не пріимaти, никог0же и3з8 нaсъ нyдитъ гDь. Но ћкоже с0лнце низпускaетъ лучи2, и3 њсвэщaетъ вeсь мjръ: и3 хотsй зрёти є3го2, ви1димь бывaетъ t негw2, ґ не хотsй зрёти є3го2, не нyдитсz къ томY t негw2, и3 никт0же вин0венъ лишeніz свёта, рaзвэ сaмъ т0й, не хотsй и3мёти є3го2. БGъ бо сотвори2 с0лнце, и3 џко, человёкъ же и3мёетъ влaсть. Тaкw и3 здЁ, бGъ просвэщaетъ всёхъ рaзумомъ, ћкw лучaми, ґ по рaзумэ даровA и3 вёру, ѓки џко. И# тaкw произволszй вёрою пріsти и4стинный рaзумъ, дёлы сохранsетъ пaмzть, є3мyже и3 дaруетъ бGъ вsщшее ўсeрдіе, рaзумъ же и3 (с. </w:t>
      </w:r>
      <w:r>
        <w:rPr>
          <w:rFonts w:cs="Orthodox_tt eROOS" w:ascii="Orthodox_tt eROOS" w:hAnsi="Orthodox_tt eROOS"/>
          <w:kern w:val="2"/>
          <w:sz w:val="32"/>
          <w:szCs w:val="32"/>
        </w:rPr>
        <w:t>550</w:t>
      </w:r>
      <w:r>
        <w:rPr>
          <w:rFonts w:cs="Irmologion Ucs" w:ascii="Irmologion Ucs" w:hAnsi="Irmologion Ucs"/>
          <w:kern w:val="2"/>
          <w:sz w:val="32"/>
          <w:szCs w:val="32"/>
        </w:rPr>
        <w:t>) си1лу. И#з8 є3стeственнагw бо рaзума раждaетсz ўсeрдіе, пред8избрaвшему џное, t ўсeрдіz же си1ла дёлати, и3 дёланіемъ сохранsетсz пaмzть, и3 t пaмzти бывaетъ вsщшее дёланіе, сегw2 рaди дaруетсz вsщшій рaзумъ: и3 t сегw2 рaзума, мyдростію и3менyемагw, раждaетсz воздержaніе страстeй, и3 терпёніе ск0рбей t ни1хже труды2 по бз7э, и3 познaніе дарHвъ б9іихъ, и3 свои1хъ согрэшeній, t ни1хже благоразyміе, и4мже и3 стрaхъ б9ій: t сегw2 хранeніе зaповэдей, си1рэчь, плaчь, кр0тость, смиренномyдріе, t ни1хже раждaетсz разсуждeніе, ґ t сегw2 предзрёніе, си1рэчь, є4же предви1дэти б{дущаz согрэшє1ніz, и3 tсэкaти џныz прeжде врeмени, t и3скyса и3 пaмzти содёланныхъ чистот0ю ўмA, и3 настоsщихъ, и3 тaйнw бывaющихъ. И# t си1хъ надeжда, t неsже безпристрaстіе и3 совершeннаz люб0вь. Таковhй ќбw тогдA никaкоже чегw2 х0щетъ кромЁ в0ли б9іей, но и3 сaмую сію2 приврeменную жи1знь съ рaдостію њставлsетъ, любви2 рaди б9іей и3 бли1жнzгw: премyдростію и3 вселeніемъ с™aгw д¦а, и3 сыноположeніемъ, да сорaспнетсz, и3 спогребeтсz, совоскрeснетъ же и3 совознесeтсz со хrт0мъ ќмнэ, подражaніемъ є3мY, си1рэчь, житіeмъ въ мjрэ. И# пр0стw пріeмлетъ зал0гъ бyдущагw блажeнства, ћкоже глаг0летъ бGосл0въ въ сл0вэ њ nсми2 п0мыслэхъ: безстрaстенъ, прaведенъ, блaгъ и3 премyдръ бhвъ, и3мёz бGа въ себЁ сам0мъ, ћкоже сaмъ хrт0съ речE, соблюдeніемъ є3гw2 зaповэдей</w:t>
      </w:r>
      <w:r>
        <w:rPr>
          <w:rStyle w:val="FootnoteCharacters"/>
          <w:rStyle w:val="FootnoteAnchor"/>
        </w:rPr>
        <w:footnoteReference w:id="2"/>
      </w:r>
      <w:r>
        <w:rPr>
          <w:rFonts w:cs="Irmologion Ucs" w:ascii="Irmologion Ucs" w:hAnsi="Irmologion Ucs"/>
          <w:kern w:val="2"/>
          <w:sz w:val="32"/>
          <w:szCs w:val="32"/>
        </w:rPr>
        <w:t xml:space="preserve"> порsду t пeрвой и3 пр0чихъ, њ ни1хже по си1хъ рекY, кaкw д0лжно є4сть бhти дёланіе зaповэдей. Но понeже њ рaзумэ добродётелей речeсz, то2 скaжемъ и3 њ страстeхъ. Рaзумъ њзарsетъ нaсъ, ћкоже с0лнце, и3 безyмный самопроизв0льнэ смежaетъ џчи, си1рэчь, произволeніе невёріемъ и3 лёностію, и3 ѓбіе рaзумъ предаeтъ забвeнію, прaздностію t ўнhніz раждaющеюсz. T безyміz бо бывaетъ ўнhніе, t џнагw прaздность, t сеs же забвeніе: ґ t сегw2 самолю1біе, си1рэчь, є4же люблeніе своеS в0ли и3 разумёній, сластолю1біемъ и3 славолю1біемъ и3менyемое. (с. </w:t>
      </w:r>
      <w:r>
        <w:rPr>
          <w:rFonts w:cs="Orthodox_tt eROOS" w:ascii="Orthodox_tt eROOS" w:hAnsi="Orthodox_tt eROOS"/>
          <w:kern w:val="2"/>
          <w:sz w:val="32"/>
          <w:szCs w:val="32"/>
        </w:rPr>
        <w:t>551</w:t>
      </w:r>
      <w:r>
        <w:rPr>
          <w:rFonts w:cs="Irmologion Ucs" w:ascii="Irmologion Ucs" w:hAnsi="Irmologion Ucs"/>
          <w:kern w:val="2"/>
          <w:sz w:val="32"/>
          <w:szCs w:val="32"/>
        </w:rPr>
        <w:t>) T ни1хже сребролю1біе, к0рень всёхъ ѕHлъ, t сегH же попечeніе њ житeйскихъ, t негHже совершeнное невёдэніе дарHвъ б9іихъ, и3 свои1хъ согрэшeній, t негHже водворeніе пр0чихъ nсмиглaвныхъ страстeй, глаг0лю же: чревобёсіz, t негHже блyдъ: и4миже сребролю1біе, t негHже гнёвъ, є3гдA кто2 не ўлучи1тъ желaемагw, си1рэчь, своeй в0ли. T сегw2 печaль, и4мже ўнhніе. Пот0мъ тщеслaвіе, t негHже г0рдость. И# t си1хъ nсми2 всsкаz ѕл0ба, стрaсть же и3 грёхъ. И$мже прих0дитъ во tчazніе, и3 совершeнную поги1бель, и3 tпадeніе t бGа, и3 ўподоблsетсz бэсHмъ, ћкоже речeсz. Посреди1 же двyхъ си1хъ путeй стои1тъ человёкъ, си1рэчь, прaвды и3 грэхA, и3 въ каковhй х0щетъ, течeніе твори1тъ, и3 є3го2 прох0дитъ: пyть же пріeмшій є3го2, и3 по нeмъ ведyщіе є3го2, и3ли2 ѓгGли и3 по бз7э человёцы, и3ли2 дeмwни и3 лукaвіи человёцы tв0дzтъ є3го2 до концA пути2 сегw2 и3 не хотsща</w:t>
      </w:r>
      <w:r>
        <w:rPr>
          <w:rStyle w:val="FootnoteCharacters"/>
          <w:rStyle w:val="FootnoteAnchor"/>
        </w:rPr>
        <w:footnoteReference w:id="3"/>
      </w:r>
      <w:r>
        <w:rPr>
          <w:rFonts w:cs="Irmologion Ucs" w:ascii="Irmologion Ucs" w:hAnsi="Irmologion Ucs"/>
          <w:kern w:val="2"/>
          <w:sz w:val="32"/>
          <w:szCs w:val="32"/>
        </w:rPr>
        <w:t xml:space="preserve">. Блазjи u5бо къ бGу, и3 въ цaрство небeсное: ґ грёшніи ко діaволу, и3 въ вёчную мyку. Но никт0же є4сть вин0венъ поги1бели, рaзвэ своS в0лz: спасeніz же бGъ даровaвый по бытіи2 прост0мъ и3 благобытіE, рaзумъ же и3 си1лу. Сегw2 не м0жетъ и3мёти человёкъ без8 благодaти б9іей. Но нижE діaволъ м0жетъ что2 содёлати въ нaшу поги1бель, ћкоже произволeніе проти1вное, и3ли2 и3знеможeніе и3 непроизв0льное невёдэніе, и3ли2 и4но что2 tню1дъ, дабы2 понyдити человёка, т0чію є3ди1но воспоминaніе ѕлA влагaетъ. Дёлаzй ќбw благ0е, д0лженъ благодарeніе воспи1сывати бGу, ћкw даровaвшему нaмъ вс‰ съ бытіeмъ. Пред8избирazй же и3 творsй проти6внаz, сaмъ себS т0чію да њбвинsетъ. ЗанE никт0же си1лою привлещи2 є3го2 не м0жетъ: ћкw самовлaстна сотвори2 є3го2 бGъ, да спод0битъ є3го2 похвaлъ, зрS є3го2 предпочитaти и3мyща благ0е, ґ не по принуждeнію є3стествA, ћкоже безсловeсніи и3 бездyшніи ўчaствовати благaго, но ћкоже прили1чно є4сть, словeсному, ћкоже почтE є3го2 бGъ. Мh же в0льнымъ совётомъ ѕл0е произволsемъ (с. </w:t>
      </w:r>
      <w:r>
        <w:rPr>
          <w:rFonts w:cs="Orthodox_tt eROOS" w:ascii="Orthodox_tt eROOS" w:hAnsi="Orthodox_tt eROOS"/>
          <w:kern w:val="2"/>
          <w:sz w:val="32"/>
          <w:szCs w:val="32"/>
        </w:rPr>
        <w:t>552</w:t>
      </w:r>
      <w:r>
        <w:rPr>
          <w:rFonts w:cs="Irmologion Ucs" w:ascii="Irmologion Ucs" w:hAnsi="Irmologion Ucs"/>
          <w:kern w:val="2"/>
          <w:sz w:val="32"/>
          <w:szCs w:val="32"/>
        </w:rPr>
        <w:t xml:space="preserve">) твори1ти, научи1вшесz семY t и3з8wбрэтaтелz ѕл0бы. И# не нyдитъ ны2 всеблагjй бGъ, да не нyдими преслyшествуz вsщшее њсуждeніе и4мамы, нижE самовлaстіе teмлетъ t нaсъ, є4же д0брэ даровA нaмъ. Но хотsй твори1ти благ0е, да пр0ситъ моли1твою бGа, и3 ѓбіе даeтсz є3мY рaзумъ и3 си1ла, да kви1тсz прaведнэ благодaть низп0сланнаz бGомъ. Ѓще же и3 без8 моли1твы даровaлъ бы џнъ, ћкоже и3 по моли1твэ: но ћкоже не и4мать похвалы2 пріeмлzй воздyхъ жи1зни рaди, вёдzй, ћкw без8 негw2 не м0жетъ жи1ти: но пaче д0лженъ є4сть мн0гw благодари1ти сотв0ршему є3го2, и3 даровaвшему дохновeніе и3 здрaвіе, длz принsтіz є3гw2 и3 жи1зни. Тaкw и3 мы2 д0лжни є3смы2 пaче благодари1ти бGу, ћкw и3 моли1тву, и3 рaзумъ, и3 си1лу, и3 добродётєли, и3 нaсъ, и3 вс‰ њ нaсъ сотвори2 по благодaти. Не т0чію же, но и3 не престаeтъ всsчески пещи1сz, во є4же побэди1ти ѕл0бу нaшу, и3 врагHвъ нaшихъ, дeмонwвъ. Понeже и3 сaмъ діaволъ лиши1вшисz рaзума, бGомъ даровaннагw, неразyміемъ и3 г0рдостію нев0льнэ содёласz несмhсленъ, и3 сегw2 рaди сaмъ соб0ю не м0жетъ вёдати, что2 подобaетъ твори1ти, но взирaетъ, что2 твори1тъ бGъ нaшегw рaди сп7сeніz, и3 t сегw2 научaетсz лукaвствуz, и3 под0бнэ твори1ти к0знствуетъ къ поги1бели нaшей. ПочемY ненави1дитъ бGа, и3 не могjй рaтовать проти1ву є3гw2, проти1ву нaсъ сyщихъ по w4бразу є3гw2 рaтуетъ, мнsйсz си1мъ мсти1ти бGу. И# њбрэтaетъ нaсъ послyшными в0ли своeй, ћкоже глаг0летъ златоyстъ. Ви1дитъ бо, ћкw бGъ сотвори2 є4vу на вспомоществовaніе ґдaму, содёла ю5 споспёшницею къ преступлeнію и3 преслушaнію. БGъ дадE зaповэдь, да сохрани1въ ю5 ґдaмъ, соблюдeтъ пaмzть толи1кихъ дарHвъ, и3 благоразyменъ бyдетъ ко благодётелю. Діaволъ же содёла зaповэдь џную вин0ю преслушaніz и3 смeрти, и3 вмёстw прор0кwвъ лжепрор0кwвъ, вмёстw ґп0столwвъ лжеап0столwвъ, вмёстw зак0на беззак0ніе, вмёстw добродётелей ѕлHбы, вмёстw зaповэдей преступлє1ніz, вмёстw всsкіz прaвды всsкъ грёхъ, и3 вмёстw прaвыхъ догм†тъ мє1рзостныz є4рєси. И# пaки ви1дz хrтA, крaйнею блaгостію снизходsщаго ко с™ы6мъ мyченикамъ, (с. </w:t>
      </w:r>
      <w:r>
        <w:rPr>
          <w:rFonts w:cs="Orthodox_tt eROOS" w:ascii="Orthodox_tt eROOS" w:hAnsi="Orthodox_tt eROOS"/>
          <w:kern w:val="2"/>
          <w:sz w:val="32"/>
          <w:szCs w:val="32"/>
        </w:rPr>
        <w:t>553</w:t>
      </w:r>
      <w:r>
        <w:rPr>
          <w:rFonts w:cs="Irmologion Ucs" w:ascii="Irmologion Ucs" w:hAnsi="Irmologion Ucs"/>
          <w:kern w:val="2"/>
          <w:sz w:val="32"/>
          <w:szCs w:val="32"/>
        </w:rPr>
        <w:t>) и3 преподHбнымъ nтцє1мъ, и3ли2 соб0ю, и3ли2 чрез8 ѓгGлwвъ, и3ли2 и3нhмъ нёкіимъ неизглаг0ланнымъ смотрeніемъ kвлsющагосz, ћкоже речE, начA и3 діaволъ kвлsти нBкіимъ прeлєсти мнHгіz въ поги1бель. Сегw2 рaди написaша разсуди1тельніи nтцы2, ћкw таков†z не подобaетъ пріимaти, и3ли2 под8 нёкіими w4бразами, и3ли2 свётомъ, и3ли2 nгнeмъ, и3ли2 и3нhz нёкіz прeлести. Ўхищрsетсz бо прельсти1ти понE си1мъ во сновидёніzхъ, и3ли2 чyвственнэ. Ѓще же нижE сіE пріeмлемъ: твори1тъ ќмъ t мнёніz и3 крaйнzгw неразyміz, мечтaти нёкіz w4бразы, и3ли2 ви1ды, во є4же возмнёти, ћкw kвлeніе б9іе сіE є4сть, и3ли2 ѓгGлово. Мн0гажды же показyетъ и3 дeмwны въ сновидёніzхъ, и3 чyвственнэ, ћкобы побэждaемы, и3 пр0стэ, всsку к0знь стр0итъ къ нaшей поги1бели, въ покарsющихсz є3мY. Е#гдa же сі‰ сотвори1въ не ўлучи1тъ своеS надeжды: понeже глаг0лютъ с™jи nтцы2, ћкw во врeмz моли1твы д0лжни є3смы2 и3мёти ќмъ безви1денъ, невоwбрази1теленъ, неwбразови1денъ, и3 никaкоже что2 пріeмлющій, ни свёта, ни nгнS, ни другaгw чегHлибо, но подобaетъ въ є3ди1нэхъ чт0мыхъ глаг0лэхъ мhсль заключaти. ЗанE молsщійсz є3ди1нэми т0кмw ўсты2, воздyху моли1тсz, ґ не бGу: бGъ бо внeмлетъ ўмY, ґ не глаг0ламъ, ћкоже человёцы. Д¦омъ, глаг0летъ хrт0съ, и3 и4стиною бGу дост0итъ клaнzтисz</w:t>
      </w:r>
      <w:r>
        <w:rPr>
          <w:rStyle w:val="FootnoteCharacters"/>
          <w:rStyle w:val="FootnoteAnchor"/>
        </w:rPr>
        <w:footnoteReference w:id="4"/>
      </w:r>
      <w:r>
        <w:rPr>
          <w:rFonts w:cs="Irmologion Ucs" w:ascii="Irmologion Ucs" w:hAnsi="Irmologion Ucs"/>
          <w:kern w:val="2"/>
          <w:sz w:val="32"/>
          <w:szCs w:val="32"/>
        </w:rPr>
        <w:t>. И#, хощY пsть словeсъ рещи2 ўм0мъ, нeжели тьмы6 љзhкомъ</w:t>
      </w:r>
      <w:r>
        <w:rPr>
          <w:rStyle w:val="FootnoteCharacters"/>
          <w:rStyle w:val="FootnoteAnchor"/>
        </w:rPr>
        <w:footnoteReference w:id="5"/>
      </w:r>
      <w:r>
        <w:rPr>
          <w:rFonts w:cs="Irmologion Ucs" w:ascii="Irmologion Ucs" w:hAnsi="Irmologion Ucs"/>
          <w:kern w:val="2"/>
          <w:sz w:val="32"/>
          <w:szCs w:val="32"/>
        </w:rPr>
        <w:t>: тогдA ќбw недоумэвaz њ всёхъ си1хъ діaволъ, влагaетъ въ нaсъ п0мыслъ tчazніz, ћкw и4на временA џна бёша, и3 и3нjи человёцы, въ ни1хже бGъ kви2 чудесA вёры рaди. Нhнэ же нёсть врeмz потрє1бы твори1ти сі‰. СE вси2 є3смы2 хрістіaне, и3 крещeніе н0симъ: И$же вёру и3мeтъ, глаг0летъ писaніе, и3 крести1тсz, спасeнъ бyдетъ</w:t>
      </w:r>
      <w:r>
        <w:rPr>
          <w:rStyle w:val="FootnoteCharacters"/>
          <w:rStyle w:val="FootnoteAnchor"/>
        </w:rPr>
        <w:footnoteReference w:id="6"/>
      </w:r>
      <w:r>
        <w:rPr>
          <w:rFonts w:cs="Irmologion Ucs" w:ascii="Irmologion Ucs" w:hAnsi="Irmologion Ucs"/>
          <w:kern w:val="2"/>
          <w:sz w:val="32"/>
          <w:szCs w:val="32"/>
        </w:rPr>
        <w:t xml:space="preserve">. Что2 ли1шшее трeбуемъ; Мh же ѓще семY повинeмсz, и3 тaкw пребyдемъ, совершeннэ лишeнни бyдемъ всегw2, и3мyще є3ди1но т0чію и4мz хрістіaнина: не разумёюще, ћкw ўвёровавый, и3 крести1выйсz, д0лженъ є4сть храни1ти вс‰ зaпwвэди хrтHвы, и3 (с. </w:t>
      </w:r>
      <w:r>
        <w:rPr>
          <w:rFonts w:cs="Orthodox_tt eROOS" w:ascii="Orthodox_tt eROOS" w:hAnsi="Orthodox_tt eROOS"/>
          <w:kern w:val="2"/>
          <w:sz w:val="32"/>
          <w:szCs w:val="32"/>
        </w:rPr>
        <w:t>554</w:t>
      </w:r>
      <w:r>
        <w:rPr>
          <w:rFonts w:cs="Irmologion Ucs" w:ascii="Irmologion Ucs" w:hAnsi="Irmologion Ucs"/>
          <w:kern w:val="2"/>
          <w:sz w:val="32"/>
          <w:szCs w:val="32"/>
        </w:rPr>
        <w:t>) є3гдA вс‰ и3сп0лнитъ, глаг0лати: Рaбъ неключи1мь є4смь</w:t>
      </w:r>
      <w:r>
        <w:rPr>
          <w:rStyle w:val="FootnoteCharacters"/>
          <w:rStyle w:val="FootnoteAnchor"/>
        </w:rPr>
        <w:footnoteReference w:id="7"/>
      </w:r>
      <w:r>
        <w:rPr>
          <w:rFonts w:cs="Irmologion Ucs" w:ascii="Irmologion Ucs" w:hAnsi="Irmologion Ucs"/>
          <w:kern w:val="2"/>
          <w:sz w:val="32"/>
          <w:szCs w:val="32"/>
        </w:rPr>
        <w:t>. Ћкоже гDь ко ґп0столwмъ речE: ўчaще | блюсти2 вс‰, є3ли6ка заповёдахъ вaмъ</w:t>
      </w:r>
      <w:r>
        <w:rPr>
          <w:rStyle w:val="FootnoteCharacters"/>
          <w:rStyle w:val="FootnoteAnchor"/>
        </w:rPr>
        <w:footnoteReference w:id="8"/>
      </w:r>
      <w:r>
        <w:rPr>
          <w:rFonts w:cs="Irmologion Ucs" w:ascii="Irmologion Ucs" w:hAnsi="Irmologion Ucs"/>
          <w:kern w:val="2"/>
          <w:sz w:val="32"/>
          <w:szCs w:val="32"/>
        </w:rPr>
        <w:t xml:space="preserve">. Всsкъ бо крещaемый tрицaетсz, глаг0лz: tрицaюсz сатаны2, и3 всёхъ дёлъ є3гw2: сочетавaюсz хrтY и3 всBмъ зaповэдемъ є3гw2. Гдё же є4сть tрицaніе нaше, ѓще не всsку стрaсть, и3 всsкъ грёхъ, є3гHже х0щетъ діaволъ, њстaвимъ; Пaче же возненави1димъ t всеS души2, и3 возлю1бимъ хrтA, соблюдeніемъ зaповэдей є3гw2. Кaкw же сохрани1мъ зaпwвэди є3гw2, ѓще не tвeржемсz всsкагw хотёніz своегw2, и3 всsкагw разумёніz; хотёній же, и3 разумёній тёхъ, и4же глаг0лzтсz прwти1вна бhти зaповэдемъ б9іимъ. Понeже мн0жицею бывaютъ нёцыи таковjи, и3ли2 t є3стeственнагw сложeніz, и3ли2 t навыкновeніz благ0е въ нёкіихъ дёлэхъ лю1бzтъ, ѕл0е же ненави1дzтъ: сyть и3 благ‡z разумBніz, ћкw и3 t б9eственныхъ писaній свидётельство и3мyщыz, трeбуютъ же t и3скyсныхъ разсуждeніz. Понeже без8 разсуждeніz нижE т†, ±же благи1ми почитaемъ, сyть дwбрA, и3ли2 занE не благоврeменнэ, и3ли2 занE не нyжнэ, си1рэчь недост0йнэ, и3ли2 неразyмнэ разумёемъ глаг0лємаz. Ћкw не т0чію писaніе, но и3 прилучи1вшійсz вопр0съ, ѓще не внeмлютъ є3мY џба, вопрошaющій и3 вопрошaемый, далeче tх0дитъ t рaзума глаг0лемыхъ, и3 неминyемый нан0ситъ врeдъ. И$бо и3 ѓзъ мн0жицею пострадaхъ вопрошazй, и3 вопрошaемый: є3гдa же, ћкоже подобaетъ, разумэвaхъ глаг0лємаz, п0слэжде ўразумёвъ сіE ўдивлsхсz: кaкw подHбна сyть словесA, разумBніz же далeче дрyгъ t дрyга tстоsтъ. Тaкw и3 въ пр0чихъ всёхъ разсуждeніz трeбуемъ, кaкw д0лжни є3смы2 твори1ти, да содёлаемъ в0лю б9ію. ЗанE т0й вёсть є3стество2 нaше и3звёстнw, ћкw творeцъ всsческихъ, и3 полє1знаz нaмъ ўстр0и, и3 ўзаконоположи2, не чужд†z є3стествA нaшегw, но свHйственнаz семY, и3 т0чію къ совершeнству служ†щаz хотsщымъ в0льнэ къ немY вышеестeственнw взhти: си1рэчь, дёвство, нестzжaніе и3 смиренномyдріе, ґ не благоразyміе: (с. </w:t>
      </w:r>
      <w:r>
        <w:rPr>
          <w:rFonts w:cs="Orthodox_tt eROOS" w:ascii="Orthodox_tt eROOS" w:hAnsi="Orthodox_tt eROOS"/>
          <w:kern w:val="2"/>
          <w:sz w:val="32"/>
          <w:szCs w:val="32"/>
        </w:rPr>
        <w:t>555</w:t>
      </w:r>
      <w:r>
        <w:rPr>
          <w:rFonts w:cs="Irmologion Ucs" w:ascii="Irmologion Ucs" w:hAnsi="Irmologion Ucs"/>
          <w:kern w:val="2"/>
          <w:sz w:val="32"/>
          <w:szCs w:val="32"/>
        </w:rPr>
        <w:t xml:space="preserve">) сіe бо є3стeственно є4сть. Смиренномyдріе же вышеестeственно: занE всsку добродётель совершaетъ смиренномyдрый, и3 ничи1мъ д0лженъ сhй, должникA себS, и3 мeньша всёхъ вмэнsетъ. Благоразyмный же д0лженъ сhй, д0лгъ и3сповёдуетъ: ћкоже и3 благотворsй, t тёхже, є4же и4мать, благотвори1тъ, и3 нёсть пaче є3стествA, ћкоже нестzжaтельный. НижE вступи1вый въ супрyжество, ћкоже дёвственникъ: вышеестeственно бо є4сть сіE даровaніе. Тaкw ќбw џвъ спасaетсz, ѓще њстaвль сво‰ хотBніz, и3сполнsетъ б9іz: џвъ же полyчитъ t бGа вэнeцъ терпёніz и3 слaву, ћкw не т0чію зак0нами возбранє1ннаz њстaвль, но съ ни1ми и3 своE є3стество2 побэди1въ, бGу содёйствующу, вышеестeственнw бGа возлюби2 t всеS души2, и3 по си1лэ подражaвъ є3гw2 безстрaстію. Но понeже не разумёемъ мы2 не т0чію нaсъ сами1хъ, и3 рaди нaсъ бывaемыхъ, но и3 намёреніz и4хъ, и3 и3ск0магw t всёхъ: сегw2 рaди пис†ніz б9є1ственныz и3 словесA с™hхъ дрeвнихъ мужeй, прор0кwвъ глаг0лю, и3 прaведныхъ и3 н0выхъ с™hхъ nтє1цъ, kвлsютсz нaмъ несогл†сна, и3 нhнэ хотsщіи спасти1сz несоглaсни дрyгъ со дрyгомъ, є4же бhти не м0жетъ. СE мaлэми словесы2 и3 t є3стествA вещeй, вёмы, ћкw, ѓще всsкъ человёкъ восх0щетъ спасти1сz, ничт0же м0жетъ є3мY воспzти1ти, ни врeмz, ни мёсто, ни начинaніе. Т0чію да не без8 п0льзы вeщь, ю4же х0щетъ твори1ти, совершaетъ, но ћкоже подобaетъ, съ разсуждeніемъ, къ б9ію намёренію њбращaz всsко разумёніе. Понeже не твори6маz сyть н{жна, но то2, чегw2 рaди твори6ма бывaютъ, нижE нев0льнэ согрэшaемъ, ѓще не съ п0мысломъ пeрвэе в0льнэ сослагaемсz, и3 въ плэнeніе впaдаемъ. И# тогдA т0й плэнeннаго нев0льнэ, и3 не хотsща, къ падeнію прив0дитъ. Под0бнэ же, и3 по невёдэнію бывaємаz согрэшє1ніz, бывaютъ t сyщихъ по вёдэнію. Ѓще бо кто2 не ўпіeтсz и3ли2 він0мъ, и3ли2 п0хотію, не невёжствуетъ. T ўпивaніz же начинaетъ помрачaтисz ќмъ, t сегw2 согрэшaти, ґ t џнагw ўмирaти: тёмже не невёдомw смeрть пріи1де, но піsнство вёдомое введE смeрть невёдомую. И# мн0гw њбрsщетъ всsкъ наипaче (с. </w:t>
      </w:r>
      <w:r>
        <w:rPr>
          <w:rFonts w:cs="Orthodox_tt eROOS" w:ascii="Orthodox_tt eROOS" w:hAnsi="Orthodox_tt eROOS"/>
          <w:kern w:val="2"/>
          <w:sz w:val="32"/>
          <w:szCs w:val="32"/>
        </w:rPr>
        <w:t>556</w:t>
      </w:r>
      <w:r>
        <w:rPr>
          <w:rFonts w:cs="Irmologion Ucs" w:ascii="Irmologion Ucs" w:hAnsi="Irmologion Ucs"/>
          <w:kern w:val="2"/>
          <w:sz w:val="32"/>
          <w:szCs w:val="32"/>
        </w:rPr>
        <w:t>) же въ разумёніzхъ, ћкw t в0льныхъ въ невHльнаz, и3 t вёдомыхъ въ невёдwмаz впaдаемъ. Но понeже kвлsютсz нaмъ пє1рваz лє1гка и3 сл†дка, сегw2 рaди во втор†z прих0димъ нев0льнэ и3 невёдомэ. Ѓще бо t начaла восхотёли бhхомъ зaпwвэди сохрани1ти, и3 пребывaти таковhми, ћкоже крести1хомсz: не бы2 пришли2 въ сі‰ ѕл†z, и3 трeбовали бhхомъ трудHвъ и3 болёзней покаsніz. Nбaче и3 пaки ѓще х0щемъ, вторaz б9іz благодaть, си1рэчь, покаsніе м0жетъ къ пeрвой возвести2 нaсъ добр0тэ. Ѓще же нижE њ сeй тщи1мсz, нyждею, ћкоже и3 нераскazнніи дeмwни, tи1демъ съ ни1ми въ вёчную мyку, ѓще х0щемъ, ѓще не х0щемъ. Не бо2 рaди гнёва сотвори2 нaсъ бGъ, но рaди снабдёніz, да наслади1вшесz благи1хъ є3гw2, благодaрни и3 благомhсленни пребyдемъ ко благодётелю. Но нерадёніе нaше њ рaзумэ дарHвъ є3гw2, въ ўнhніе нaсъ приведE. Ґ сіE забвeнію подвeрже, t негHже невёдэніе въ нaсъ воцари1сz.</w:t>
      </w:r>
    </w:p>
    <w:p>
      <w:pPr>
        <w:pStyle w:val="Normal"/>
        <w:widowControl w:val="false"/>
        <w:rPr/>
      </w:pPr>
      <w:r>
        <w:rPr>
          <w:rFonts w:cs="Irmologion Ucs" w:ascii="Irmologion Ucs" w:hAnsi="Irmologion Ucs"/>
          <w:kern w:val="2"/>
          <w:sz w:val="32"/>
          <w:szCs w:val="32"/>
        </w:rPr>
        <w:t>Е#гдa же х0щемъ положи1ти начaло, во є4же њбрати1тисz, tню1дуже и3спад0хомъ, мн0гагw трeбуемъ трудA: занE не х0щемъ њстaвити хотёній нaшихъ: но мни1мъ, ћкw съ б9іими, и3 нaше твори1ти м0жемъ, є4же не возм0жно є4сть. Сaмъ бо гDь речE: не да творю2 в0лю мою2, но в0лю послaвшагw мS nц7A</w:t>
      </w:r>
      <w:r>
        <w:rPr>
          <w:rStyle w:val="FootnoteCharacters"/>
          <w:rStyle w:val="FootnoteAnchor"/>
        </w:rPr>
        <w:footnoteReference w:id="9"/>
      </w:r>
      <w:r>
        <w:rPr>
          <w:rFonts w:cs="Irmologion Ucs" w:ascii="Irmologion Ucs" w:hAnsi="Irmologion Ucs"/>
          <w:kern w:val="2"/>
          <w:sz w:val="32"/>
          <w:szCs w:val="32"/>
        </w:rPr>
        <w:t xml:space="preserve">, хотS и3 є3ди1на в0лz є4сть nц7A, и3 сн7а, и3 д¦а, ћкw є3ди1на є3стествA сyть нераздёльнэ. Но нaсъ рaди сіE речeсz, и3 по хотёнію пл0ти. Ѓще бо не ўмерщвлeна бyдетъ пл0ть, и3 человёкъ не бyдетъ вeсь води1мь д¦омъ б9іимъ: не м0жетъ твори1ти в0ли б9іей без8 понуждeніz. Е#гдa же воцари1тсz въ нaсъ бlгодaть д¦а: тогдA не ктомY свою2 и4мамы: но ѓще что2 бyдетъ. в0лz б9іz є4сть. ТогдA ми1ръ и4мамы, и3 сhнове б9іи нарекyтсz таковjи, ћкw в0лю џ§ую лю1бzтъ, ћкоже и3 сн7ъ б9ій, и3 бGъ. Ґ сегw2 не возм0жно никомyже њбрэсти2 без8 соблюдeніz зaповэдей, и4миже вс‰кіz сл†сти, си1рэчь, хотBніz сво‰ tсэцaетъ, и3 вс‰кіz бwлёзни њ сeмъ бывaющыz тeрпитъ. T безyміz бо слaсть и3 болёзнь раждaютсz, ћкоже речeсz прeжде, и3 t си1хъ всsка (с. </w:t>
      </w:r>
      <w:r>
        <w:rPr>
          <w:rFonts w:cs="Orthodox_tt eROOS" w:ascii="Orthodox_tt eROOS" w:hAnsi="Orthodox_tt eROOS"/>
          <w:kern w:val="2"/>
          <w:sz w:val="32"/>
          <w:szCs w:val="32"/>
        </w:rPr>
        <w:t>557</w:t>
      </w:r>
      <w:r>
        <w:rPr>
          <w:rFonts w:cs="Irmologion Ucs" w:ascii="Irmologion Ucs" w:hAnsi="Irmologion Ucs"/>
          <w:kern w:val="2"/>
          <w:sz w:val="32"/>
          <w:szCs w:val="32"/>
        </w:rPr>
        <w:t xml:space="preserve">) ѕл0ба, занE безyмный самолюби1въ бывaетъ, и3 не м0жетъ бhти братолюби1въ, ни бGолюби1въ, нижE и4мать воздержaніz t страстeй, си1рэчь, хотёній ўг0дныхъ сyщихъ є3мY, нижE терпёніz ск0рбей. Но nвогдA дости1гшу є3мY в0ли своеS, ўмножaетсz въ нeмъ слaсть и3 надмeніе: nвогдa же не дости1гнувъ, и3 болёзнующъ њ сeмъ, прих0дитъ въ малодyшіе, и3 душeвное ўдавлeніе, є4же є4сть предначинaніе геeнны. T рaзума же, си1рэчь, мyдрости, бывaетъ воздержaніе и3 терпёніе. Понeже мyдрый ўдeрживаетъ хотёніе своE, и3 тeрпитъ њ сeмъ болёзнь, и3 почитaz себS сластeй недост0йнымъ, бывaетъ благоразyменъ, и3 благодaренъ ко благодётелю, боsсz, да не кaкw рaди мн0гихъ благи1хъ, и5хже даровA є3мY бGъ въ нhнэшнемъ вёцэ, tтщети1тсz въ бyдущемъ. И# тaкw воздержaніемъ, и3 въ пр0чихъ добродётелzхъ труждaетсz, во всeмъ должникA себS вмэнsz. НижE мaлw что2 њбрэтaетъ воздaти своемY благодётелю, но и3 сaмыz добродётєли почитaетъ вsщшимъ д0лгомъ: пріeмлетъ бо, ґ не tдаeтъ. Сіe же, ћкw спод0бисz возблагодари1ти бGу, и3 бGъ пріeмлетъ благодарeніе є3гw2, почитaетъ џнъ вsщшимъ д0лгомъ и3 при1снw благодари1тъ, творS всsкое блaго, и3 всегдA смиренномyдрствуz, и3 вмэнsетъ себS вsщшаго должникA, и3 мeньша всёхъ. Рaдуzсz њ бз7э благодёющемъ є3мY, и3 веселsсz со трeпетомъ, и3 къ б9eственной неизмэнsемой любви2 течA смиренномyдріемъ, скHрбнаz пріeмлетъ, ѓки дост0инъ. Пaче же и3 б0льшагw прилучaющихсz є3мY дост0йна себS бhти вмэнsетъ, и3 рaдуетсz, ћкw спод0бисz мaлw пострадaти въ нhнэшнэмъ вёцэ, и3 њблегчeніz пріsти мн0гихъ мучeній, ±же пред8угот0ва себЁ въ бyдущемъ. И# ћкw въ сeмъ познаeтъ нeмощь свою2, и3 не возн0ситсz. Ґ занE спод0бисz сі‰ вёдэти, и3 претерпёти по благодaти б9іей, въ б9eственное прих0дитъ желaніе. Смиренномyдріе бо є4сть порождeніе рaзума, рaзумъ же порождeніе и3скушeній. Ўвёдэвшему себE, даeтсz рaзумъ всёхъ. И# повинyzйсz бGу, покарsетъ себЁ всsко мудровaніе пл0ти, и3 по си1хъ повинyтсz є3мY вс‰, є3гдA воцари1тсz смирeніе въ члeнэхъ є3гw2. (с. </w:t>
      </w:r>
      <w:r>
        <w:rPr>
          <w:rFonts w:cs="Orthodox_tt eROOS" w:ascii="Orthodox_tt eROOS" w:hAnsi="Orthodox_tt eROOS"/>
          <w:kern w:val="2"/>
          <w:sz w:val="32"/>
          <w:szCs w:val="32"/>
        </w:rPr>
        <w:t>558</w:t>
      </w:r>
      <w:r>
        <w:rPr>
          <w:rFonts w:cs="Irmologion Ucs" w:ascii="Irmologion Ucs" w:hAnsi="Irmologion Ucs"/>
          <w:kern w:val="2"/>
          <w:sz w:val="32"/>
          <w:szCs w:val="32"/>
        </w:rPr>
        <w:t xml:space="preserve">) Познавazй бо себS, ћкоже глаг0лютъ свzтjи, васjлій и3 григ0рій, нах0дитсz посредЁ вели1чіz и3 смирeніz, ћкw ќмную и3мhй дyшу, и3 ћкw мeртвенное и3 земн0е тёло никогдaже возн0ситсz, и3 не tчаzвaетсz: но стыдsсz ќмнагw души2, всёхъ стyдныхъ tвращaетсz, и3 познаS нeмощь свою2, ўбэгaетъ всsкагw возношeніz. Ўразумёвшій ќбw нeмощь свою2, t мн0гихъ и3скушeній тэлeсныхъ же и3 душeвныхъ страстeй, познаeтъ безконeчное б9іе могyщество, кaкw џнъ смирeнныхъ, вопію1щихъ къ немY приболёзненною t сeрдца моли1твою, и3збавлsетъ. И# таков0му пр0чее слaдостна моли1тва бывaетъ. Вёдый, ћкw без8 бGа ничт0же м0жетъ сотвори1ти, и3 страшaсz пaсти, подвизaетсz прилэплsтисz бGу, ўдивлsетсz же помышлsz, кaкw и3збaви є3го2 бGъ t таковhхъ и3скушeній и3 страстeй, и3 благодари1тъ могyщаго и3збaвити є3го2, и3 со благодарeніемъ смирeніе и3 люб0вь пріeмлетъ, и3 tню1дъ никог0же суди1ти дерзaетъ, вёдzй, ћкw, кaкw пом0же є3мY бGъ, тaкw и3 всBмъ помощи2, ѓще благоизв0литъ, м0жетъ, ћкоже глаг0летъ свzтhй маxjмъ. М0жетъ бhть, что2 и3 возм0жетъ кт0либо брaтисz со мн0гими страстьми2, и3 побэждaти, себe же нeмощна сyща почитaетъ. И# сегw2 рaди бGъ вск0рэ пом0же є3мY, да не поги1бнетъ совершeннэ душA є3гw2. И# и4на бHльшаz познавazй, и3 нeмwщи сво‰ помышлsz, пребывaетъ непaдателенъ. Невозм0жно же ктомY дости1гнути сегw2, ѓще не претeрпитъ мн0гихъ и3скушeній, душeвныхъ же и3 тэлeсныхъ. И# си1лою б9іею, терпёніемъ подкрэплsемь, навыкaетъ и3скyсу. Таковhй же tню1дь не дерзaетъ своE твори1ти хотёніе без8 вопр0са и3скyсныхъ, нижE свои2 разумBніz состaвити. ЗанE кaz томY потрeба, и4же х0щетъ чт0либо сотвори1ти, и3ли2 помhслити, не длz жи1зни тэлeсной, и3ли2 сп7сeніz душeвнагw; Ѓще же кто2 не вёсть, к0е хотёніе, и3 к0е разумёніе д0лжно є4сть њстaвити, да и3спытyетъ всsку вeщь и3 всsко разумёніе ўдалeніемъ t сегw2 и3 воздержaніемъ: и3 к0е прин0ситъ стужeніе, и3 бывaемо ќбw слaсть, возбранsемо же болёзнь, ѕло2 є4сть. И# сіE надлежи1тъ презрёти, прeжде нeжели (с. </w:t>
      </w:r>
      <w:r>
        <w:rPr>
          <w:rFonts w:cs="Orthodox_tt eROOS" w:ascii="Orthodox_tt eROOS" w:hAnsi="Orthodox_tt eROOS"/>
          <w:kern w:val="2"/>
          <w:sz w:val="32"/>
          <w:szCs w:val="32"/>
        </w:rPr>
        <w:t>559</w:t>
      </w:r>
      <w:r>
        <w:rPr>
          <w:rFonts w:cs="Irmologion Ucs" w:ascii="Irmologion Ucs" w:hAnsi="Irmologion Ucs"/>
          <w:kern w:val="2"/>
          <w:sz w:val="32"/>
          <w:szCs w:val="32"/>
        </w:rPr>
        <w:t xml:space="preserve">) ўкосни1тъ, и3 д0лжно є4сть подвизaтисz побэди1ти то2, внегдA њщути1тъ врeдъ є3гw2. Сіe же глаг0лю њ всsкой вeщи и3 разумёніи, без8 негHже не м0жемъ жи1ви бhти тэлeснэ, и3 благоугоди1ти бGу. ЗанE коснsщеесz nбыкновeніе пріeмлетъ крёпость є3стествA, є3гдa же не попyстиши є3мY, њслабэвaетъ, и3 помaлу и3стреблsетсz: благjй ќбw nбhчай и3 ѕлhй врeмz питaетъ тaкw, ћкоже дровA питaютъ џгнь. Сегw2 рaди подобaетъ нaмъ благ0му всeю си1лою поучaтисz, и3 твори1ти є5, да пріи1детъ навыкновeніе, и3 самодви1жнэ nбhчай твори1тъ, прилучи1вшеесz без8 трудA, ћкоже nтцы2 мaлыми побэди1ша вели6каz. Не хотsй бо и3мёти нyжнэй потрeбы тэлeснэй, но tвергazй џную, да тёснымъ и3 приск0рбнымъ путeмъ шeствуетъ, когдA въ любостzжaніе пріи1детъ: не т0чію бо мн0гое стzжaніе є4сть любостzжaніе, но и3 ѓще кто2 чт0либо и4мать пристрaстнэ, и3ли2 без8 потрeбы, и3ли2 пaче потрeбы. Понeже мн0зіи дрeвніи nтцы2, ѓще и3 мн0гое и3мёzху стzжaніе, ћкоже ґвраaмъ, јwвъ и3 давjдъ, и3 и3нjи мн0зи: но не бЁ въ ни1хъ пристрaстіz: вє1щи же и3мёzху, ћкw б9іz, и3 џнэми пaче kви1шасz благоугоди1ти бGу. ГDь же пресовершeнъ сhй, и3 є3ди1наz самопремyдрость, к0рень сегw2 tсэчE: не т0чію бо и3мёніz и3 стzжaніz, послёдующимъ є3мY подражaніемъ высочaйшіz добродётели, но нижE души2, си1рэчь в0ли, и3 разумёніz своегw2 и3мёти повелЁ. И# сіE вёдzще nтцы2 ўбэгaша мjра, ћкw препинaюща къ совершeнству, и3 не т0чію же сегw2, но и3 в0ли: никт0же бо и3з8 ни1хъ когдaлибо с0бственную в0лю сотвори2. Но џвіи въ повиновeніи тэлeснэмъ, да и4мутъ вмёстw хrтA, nтцA дух0внаго на всsко разумёніе. Џви же въ пустhни, и3 совершeннэмъ ўдалeніи t людeй, самого2 бGа и3мёzху ўчи1телемъ, за нег0же произв0льнэ и3 смeрть претерпёти восхотёша: џвіи же цaрскій ўдержaша пyть, си1рэчь, съ є3ди1нэмъ и3ли2 съ двэмA д0брэ безм0лвствіz, и3мёzху ко благоугождeнію бGу, дрyгъ дрyга совётники блaги. Нёцыи же п0слэ повиновeніz повелёніемъ nтцA начaльствовати и3н0ю брaтіею постaвлени бhвше, ћкw въ повиновeніи живsху, сохранsz пред†ніz (с. </w:t>
      </w:r>
      <w:r>
        <w:rPr>
          <w:rFonts w:cs="Orthodox_tt eROOS" w:ascii="Orthodox_tt eROOS" w:hAnsi="Orthodox_tt eROOS"/>
          <w:kern w:val="2"/>
          <w:sz w:val="32"/>
          <w:szCs w:val="32"/>
        </w:rPr>
        <w:t>560</w:t>
      </w:r>
      <w:r>
        <w:rPr>
          <w:rFonts w:cs="Irmologion Ucs" w:ascii="Irmologion Ucs" w:hAnsi="Irmologion Ucs"/>
          <w:kern w:val="2"/>
          <w:sz w:val="32"/>
          <w:szCs w:val="32"/>
        </w:rPr>
        <w:t>) тёхже nтє1цъ, и3 бhсть всsкое начинaніе блaго. Нhнэ же, понeже не х0щемъ ни въ повиновeніи сyщіи, ни въ начaльствіи, њстaвити сво‰ хотBніz, сегw2 рaди никт0же въ предспёzніе прих0дитъ. Пр0чее пребhсть, ћкоже и3 є4сть, ўдалeніе t людeй и3 вещeй житeйскихъ, во є4же цaрскимъ путeмъ шeствовати, и3 безм0лвствовати съ є3ди1нэмъ, и3ли2 двэмA, и3 зaповэдемъ хrтHвымъ и3 всsкому писaнію поучaтисz дeнь и3 н0щь: да понE t џнагw и3 t с0вэсти њбличaемь бhвъ, и3 внимaтельнымъ чтeніемъ и3 моли1твою дости1гнетъ кт0либо въ пeрвую зaповэдь, си1рэчь, стрaхъ б9ій, бывaемый t вёры, и3 поучeніz въ б9eственныхъ писaніzхъ. И# чрез8 сіE въ плaчь да пріи1детъ, чрез8 нег0же и3 въ пр0чыz зaпwвэди, и5хже наречE ґп0столъ, вёрою, надeждою, люб0вію: вёруzй бо гDви, бои1тсz мyки, и3 боsйсz мyки, сохранsетъ зaпwвэди, и3 хранsй зaпwвэди, тeрпитъ скHрби, терпsй же скHрби, стsжитъ надeжду на бGа: надeжда же tлучaетъ ќмъ t всsкагw пристрaстіz: и3 tлучeнный t сегw2 воз8имёетъ къ бGу люб0вь. Сі‰ и3дёже восх0щетъ кто2 твори1ти, спасeтсz. Безм0лвствіе же, ћкw начaло сyщее њчищeніz души2, кромЁ трудA вс‰ зaпwвэди ўстроsетъ произволsющему. Бэжи2, ћкоже речeно бЁ нёкоему nтцY, молчи2, и3 безм0лвствуй: сjи бо сyть к0рени безгрёшіz</w:t>
      </w:r>
      <w:r>
        <w:rPr>
          <w:rStyle w:val="FootnoteCharacters"/>
          <w:rStyle w:val="FootnoteAnchor"/>
        </w:rPr>
        <w:footnoteReference w:id="10"/>
      </w:r>
      <w:r>
        <w:rPr>
          <w:rFonts w:cs="Irmologion Ucs" w:ascii="Irmologion Ucs" w:hAnsi="Irmologion Ucs"/>
          <w:kern w:val="2"/>
          <w:sz w:val="32"/>
          <w:szCs w:val="32"/>
        </w:rPr>
        <w:t xml:space="preserve">. И# пaки: бёгай t человBкъ, и3 спасeшисz: занE бесBды не попущaютъ ўмY ви1дэти ни согрэшeній свои1хъ, ни ковaрствъ дeмонwвъ, да блюдeтъ человёкъ самого2 себS, нижE пaки благодэsній и3 смотрeній б9іихъ, да стsжетъ t си1хъ рaзумъ б9ій и3 смирeніе. Сегw2 рaди хотsй шeствовати крaткимъ путeмъ ко хrтY, си1рэчь, безстрaстіемъ и3 рaзумомъ, и3 съ рaдостію дости1гнути совершeнства, д0лженъ не и4нуду, си1рэчь, не деснyю, и3ли2 шyюю странY, но во всeмъ своeмъ пребывaніи тщaтельнэ цaрскимъ путeмъ шeствовати, крёпкw ўдалszсz пріумножeній же и3 њскудёній, ћкw nбоS сл†сти произв0дzтъ, и3 нижE и3зли1шествомъ брaшенъ (с. </w:t>
      </w:r>
      <w:r>
        <w:rPr>
          <w:rFonts w:cs="Orthodox_tt eROOS" w:ascii="Orthodox_tt eROOS" w:hAnsi="Orthodox_tt eROOS"/>
          <w:kern w:val="2"/>
          <w:sz w:val="32"/>
          <w:szCs w:val="32"/>
        </w:rPr>
        <w:t>561</w:t>
      </w:r>
      <w:r>
        <w:rPr>
          <w:rFonts w:cs="Irmologion Ucs" w:ascii="Irmologion Ucs" w:hAnsi="Irmologion Ucs"/>
          <w:kern w:val="2"/>
          <w:sz w:val="32"/>
          <w:szCs w:val="32"/>
        </w:rPr>
        <w:t>) и3 бесёдъ ќмъ помрачaти, и3 њслэплsти є3го2 попечeніzми. НижE пaки продолжи1тельнымъ пост0мъ и3 бдёніемъ мhсль возмущaти. Но сeдмь ви1ды, тэлє1сныz, глаг0лю, дэ‰ніz д0брэ съ терпёніемъ дёлаzй, да восх0дитъ ћкw по лёствицэ, непрестaннw є3ди1ною содержA сі‰ сeдмь, и3 шeствуz ко нрaвственному дэsнію, и4мже вёрующему дaруютсz благодaтію б9іею ўмозрBніz, ћкоже глаг0летъ гDь: ћкw всsко писaніе бGодухновeнно, и3 полeзно є4сть</w:t>
      </w:r>
      <w:r>
        <w:rPr>
          <w:rStyle w:val="FootnoteCharacters"/>
          <w:rStyle w:val="FootnoteAnchor"/>
        </w:rPr>
        <w:footnoteReference w:id="11"/>
      </w:r>
      <w:r>
        <w:rPr>
          <w:rFonts w:cs="Irmologion Ucs" w:ascii="Irmologion Ucs" w:hAnsi="Irmologion Ucs"/>
          <w:kern w:val="2"/>
          <w:sz w:val="32"/>
          <w:szCs w:val="32"/>
        </w:rPr>
        <w:t>, и3 ћкw ничт0же м0жетъ воспzти1ти хотsщаго спасти1сz, нижE и4мать и4нъ над8 нaми влaсть, рaзвэ є3ди1наго сотв0ршагw нaсъ бGа, и4же и3 гот0въ є4сть въ п0мощь и3 въ соблюдeніе t всsкагw и3скушeніz, вопію1щымъ къ немY, и3 хотsщымъ твори1ти свzтyю є3гw2 в0лю. Без8 негH бо никт0же м0жетъ благ0е твори1ти, нижE ѕло2 нев0льнэ терпёти, ѓще не попyститъ џнъ въ наказaніе прегрэшaющагw, и3 во спасeніе души2 є3гw2. И# ћкw лук†ваz дэлA t нaсъ сyть, и3 происх0дzтъ t нaшей лёности и3 содёйствіz дeмонwвъ. Всsкъ же рaзумъ, добродётель же и3 крёпость, благодaть б9іz є4сть, ћкоже и3 вс‰ прHчаz. И# ћкw по благодaти дадE нaмъ џбласть чaдwмъ б9іимъ бhти</w:t>
      </w:r>
      <w:r>
        <w:rPr>
          <w:rStyle w:val="FootnoteCharacters"/>
          <w:rStyle w:val="FootnoteAnchor"/>
        </w:rPr>
        <w:footnoteReference w:id="12"/>
      </w:r>
      <w:r>
        <w:rPr>
          <w:rFonts w:cs="Irmologion Ucs" w:ascii="Irmologion Ucs" w:hAnsi="Irmologion Ucs"/>
          <w:kern w:val="2"/>
          <w:sz w:val="32"/>
          <w:szCs w:val="32"/>
        </w:rPr>
        <w:t>, соблюдeніемъ зaповэдей є3гw2. И# ћкw зaпwвэди сjи пaче сохранsютъ нaсъ, и3 благодaть б9іz сyть. Понeже без8 благодaти є3гw2, нижE и5хъ блюсти2 м0жемъ. И# ничегw2 не м0жемъ воздaти є3мY, т0чію є3ди1ну вёру и3 произволeніе. И# вкрaтцэ, вс‰ пр†выz догмaты t твeрдыz вёры и3 слyха содержS, надлежи1тъ начинaти дёланіе по рsду, ћкоже ўчє1ніz во ўчи1лищахъ, и3 тaкw тщaтельнэ предречє1нныz сeдмь дэ‰ніz сaмымъ дёломъ навыкaти. И%же сyть сі‰:</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Нyжное и3 и3зрsдное показaніе седми2 тэлeсныхъ дэsній.</w:t>
      </w:r>
    </w:p>
    <w:p>
      <w:pPr>
        <w:pStyle w:val="Normal"/>
        <w:widowControl w:val="false"/>
        <w:rPr/>
      </w:pPr>
      <w:r>
        <w:rPr>
          <w:rFonts w:cs="Irmologion Ucs" w:ascii="Irmologion Ucs" w:hAnsi="Irmologion Ucs"/>
          <w:kern w:val="2"/>
          <w:sz w:val="32"/>
          <w:szCs w:val="32"/>
        </w:rPr>
        <w:t xml:space="preserve">Пeрвое є4сть безм0лвіе, си1рэчь, безпопечи1тельное жи1тельство, tстоsщее t всsкагw житeйскагw попечeніz, да возм0жетъ человёкъ ўдалeніемъ t людeй и3 попечeній, ўбэгaти мzтeжа, (с. </w:t>
      </w:r>
      <w:r>
        <w:rPr>
          <w:rFonts w:cs="Orthodox_tt eROOS" w:ascii="Orthodox_tt eROOS" w:hAnsi="Orthodox_tt eROOS"/>
          <w:kern w:val="2"/>
          <w:sz w:val="32"/>
          <w:szCs w:val="32"/>
        </w:rPr>
        <w:t>562</w:t>
      </w:r>
      <w:r>
        <w:rPr>
          <w:rFonts w:cs="Irmologion Ucs" w:ascii="Irmologion Ucs" w:hAnsi="Irmologion Ucs"/>
          <w:kern w:val="2"/>
          <w:sz w:val="32"/>
          <w:szCs w:val="32"/>
        </w:rPr>
        <w:t>) и3 ћкw львA рыкaющагw, ходsща и3 и4щуща кого2 поглоти1ти бесёдами и3 попечeніzми житeйскими. И# да є3ди1но попечeніе и4мать, кaкw ўгоди1ти бGови, и3 пред8угот0вити дyшу неwсуждeнну въ чaсъ смeртный, и3 со всsкимъ тщaніемъ, да познaемъ крадє1ніz дeмонwвъ, и3 сво‰ согрэшє1ніz, пaче пескA морскaгw с{щаz, ћкw прaхъ т0нкостію мнHгимъ недовёдwмаz. И# при1снw плaча сётуетъ њ є3стествЁ человёческомъ, ўтэшaемь же бывaетъ t бGа, ћкw благоразyмный, и3 ўслаждaетсz, ћкw дости1же ви1дэти, ±же не надёzшесz ўзрёти, пребывaz нёкогда внЁ своеS кeлліи. И# познaвъ свою2 нeмощь и3 си1лу б9ію, страши1тсz и3 ўповaетъ, да ни дерзaz падeтъ t неразyміz, нижE человэколю1біе б9іе забhвъ, пріи1детъ въ tчazніе, ѓще чт0либо приключи1тсz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тор0е, ўмёренный п0стъ, си1рэчь, є4же є3ди1ножды ћсти въ дeнь, и3 не насыщaтисz. И#з8 простhхъ брaшенъ є3ди1нагw р0ду, њбрэтaемыхъ безпопечи1тельнw, и5хже не х0щетъ душA, кромЁ ѓще гдЁ нёсть другaгw, да побэди1тъ чревобёсіе, гортанобёсіе, п0хоть, и3 пребyдетъ безпристрaстна, кyпнw же да не t чегw2 tню1дъ ўдалsетсz, ѕлЁ tметaz т†, ±же бGъ сотвори2 дwбрA ѕэлw2. НижE да вс‰ вдрyгъ пожрeтъ невоздeржнэ и3 сластолюби1вэ, но да kдhй съ воздержaніемъ є3ди1ножды на всsкъ дeнь, ўпотреблsетъ вс‰ во слaву б9ію, ни t чегw2 не ўдалszсь, ћкоже ѕлЁ творsтъ проклsтіи є3ретіцы2. Він0 же полeзно є4сть во своE врeмz: въ стaрости бо и3 нeмощи, и3 въ њхладёвшемъ сложeніи ѕэлw2 полeзно є4сть: nбaче и3 тогдA мaлw. Въ ю4ности же и3 теплотЁ є3стeственнэй и3 здрaвіи водA лyчша є4сть. Nбaче и3 сію2 ѕэлw2 мaлw: жaжда бо є4сть лyчша всёхъ тэлeсныхъ дэs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тіе, ўмёренное бдёніе, си1рэчь полови1ну н0щи ўпотреблsти на с0нъ, и3 полови1ну на pалмопёніе, моли1тву, стен†ніz и3 слє1зы. Да ўмёреннымъ пост0мъ и3 бдёніемъ, тёло бyдетъ душЁ благопокорeнно, здрaво, и3 на всsкое дёло благ0е гот0во. Душa же да стsжетъ мyжество, и3 просвэщeніе во є4же зрёти и3 твори1ти подоб†юща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етвeртое: pалмопёніе, си1рэчь, тэлeснаz моли1тва, pалмы2 и3 колэнопреклонeніи совершaемаz, да ўдручи1тсz тёло, и3 смири1тсz душA, и3 ўбэжaтъ врази2 нaши дeмwни, и3 пріи1дутъ поб0рницы нaши ѓгGли, и3 да познaетъ, кто2 tкyду пріeмлетъ п0мощь. Да не кaкw не вёдый вознесeтсz, мнS ћкw с0бствєнныz є3гw2 сyть дBланіz, и3 њстaвленъ бyдетъ t бGа, ко є4же познaти свою2 нeмощ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sтое: дух0внаz моли1тва ўм0мъ бывaемаz, tстоsщаz t всsкихъ мhслей, въ нeмже ќмъ въ глаг0лемыхъ пребывazй, и3 съ неисповэди1мыми сокрушeніzми припaдаzй къ бGу: того2 є3ди1наго пр0ситъ, да бyдетъ в0лz б9іz во всёхъ свои1хъ начинaніzхъ и3 разумёніzхъ, никaкоже пріeмлz п0мыслъ, и3ли2 w4бразъ, и3ли2 ви1дъ, и3ли2 џгнь, и3ли2 свётъ, и3ли2 и4но что2 tню1дъ. Но ћкw t бGа зри1мь, и3 съ ни1мъ є3ди1нэмъ бесёдуzй безви1денъ, неwбразови1денъ и3 невоwбрази1теленъ бывaетъ. Сіs бо є4сть чи1стаz моли1тва, подобaющаz є3щE дёzтельному, ўмозри1тельному же и4наz бHльшаz си1хъ предлежaтъ.</w:t>
      </w:r>
    </w:p>
    <w:p>
      <w:pPr>
        <w:pStyle w:val="Normal"/>
        <w:widowControl w:val="false"/>
        <w:rPr/>
      </w:pPr>
      <w:r>
        <w:rPr>
          <w:rFonts w:cs="Irmologion Ucs" w:ascii="Irmologion Ucs" w:hAnsi="Irmologion Ucs"/>
          <w:kern w:val="2"/>
          <w:sz w:val="32"/>
          <w:szCs w:val="32"/>
        </w:rPr>
        <w:t xml:space="preserve">Шест0е: чтeніе словeсъ и3 жи1тій nтeческихъ, никaкоже внeмлz стр†ннымъ, и3ли2 други6мъ каки6млибо, пaче же є3рет‡ческимъ, догмaтwмъ. Да ўразумёетъ и3з8 б9eственныхъ писaній, и3 и3з8 разсуждeніz nтє1цъ, кaкw побэждaти стр†сти, и3 стzжaти добродётєли, и3 да и3сп0лнитсz ќмъ є3гw2 словeсъ д¦а с™aгw: и3 да забyдетъ прє1жнzz неподHбнаz словесA и3 разумBніz, ±же слhша внЁ кeлліи бhвъ, и3 да мн0гимъ бесёдованіемъ моли1твы, и3 чтeніемъ пріи1детъ въ мы6сли бл†ги. Моли1твэ бо вспомоществyетъ чтeніе въ безм0лвіи, и3 чтeнію чи1стаz моли1тва, є3гдA кто2 внeмлетъ глаг0лємымъ, и3 нелёностнw чтeтъ и3ли2 поeтъ, хотS и3 никaкоже м0жетъ ўразумёти, ћкоже подобaетъ си1лу си1хъ t помрачeніz страстeй, ѓще и3 мн0жицею t мнёніz прельщaемсz. Пaче же мнsщіи себE, ћкw и4мутъ мyдрость мjра сегw2, не вёдzще же, ћкw дёzтельный рaзумъ потрeбенъ нaмъ, да ўразумёемъ сі‰, ґ не є3ди1нэмъ слhшаніемъ хотsщему подобaетъ ўразумёти рaзумъ б9ій. ЗанE и4но є4сть слhшаніе, и4но же дэsніе. Ћкоже бо t є3ди1нагw слhшаніz (с. </w:t>
      </w:r>
      <w:r>
        <w:rPr>
          <w:rFonts w:cs="Orthodox_tt eROOS" w:ascii="Orthodox_tt eROOS" w:hAnsi="Orthodox_tt eROOS"/>
          <w:kern w:val="2"/>
          <w:sz w:val="32"/>
          <w:szCs w:val="32"/>
        </w:rPr>
        <w:t>564</w:t>
      </w:r>
      <w:r>
        <w:rPr>
          <w:rFonts w:cs="Irmologion Ucs" w:ascii="Irmologion Ucs" w:hAnsi="Irmologion Ucs"/>
          <w:kern w:val="2"/>
          <w:sz w:val="32"/>
          <w:szCs w:val="32"/>
        </w:rPr>
        <w:t>) никт0же м0жетъ содёлатисz худ0жникомъ, но t є4же ви1дэти и3 твори1ти, и3 мн0гw погрэшaти, и3 и3справлsему бhти и3скyсными, и3 терпёніемъ и3 tсэчeніемъ свои1хъ хотёній, и3 многодёйствіемъ прих0дитъ въ навыкновeніе худ0жества: тaкw и3 дух0вный рaзумъ не раждaетсz t є3ди1нагw поучeніz, но t бGа дaруетсz по благодaти смиренном{дрымъ. Ничт0же бо чyдно є4сть, что2 чтyщій пис†ніz, по крaйнэй мёрэ t чaсти мни1тъ вёдэти, пaче же ѓще дёzтеленъ є4сть. Но не и3 рaзумъ б9ій и3мёетъ таковhй, но словесA и3мyщихъ рaзумъ слhшz. Ћкw мн0зіи писaвшіи и3мёzху рaзумъ б9ій, ћкоже прор0цы: но сeй не u5. Под0бнэ и3 ѓзъ собрaвъ и3з8 б9eственныхъ писaній, ґ не t д¦а спод0бльсz слhшати, но t слhшавшихъ t негw2 ўслhшахъ, ћкоже нёцыи њ нёкоемъ грaдэ и3ли2 человёцэ, t вёдущихъ сі‰ слhшатъ.</w:t>
      </w:r>
    </w:p>
    <w:p>
      <w:pPr>
        <w:pStyle w:val="Normal"/>
        <w:widowControl w:val="false"/>
        <w:rPr/>
      </w:pPr>
      <w:r>
        <w:rPr>
          <w:rFonts w:cs="Irmologion Ucs" w:ascii="Irmologion Ucs" w:hAnsi="Irmologion Ucs"/>
          <w:kern w:val="2"/>
          <w:sz w:val="32"/>
          <w:szCs w:val="32"/>
        </w:rPr>
        <w:t>Седьм0е: вопрошeніе и3скyсныхъ њ всsкомъ словеси2 и3 начинaніи, да не t неискyсства, и3ли2 самоуг0діz, и3н0е вмёстw подобaющагw разумёz и3 творS, кто2 чaстw прельщaетсz, и3 во мнёніе впaдаетъ, мнsйсz вёдэти, но не u5 что2 ўразумЁ, по ґп0столу, ћкоже подобaетъ</w:t>
      </w:r>
      <w:r>
        <w:rPr>
          <w:rStyle w:val="FootnoteCharacters"/>
          <w:rStyle w:val="FootnoteAnchor"/>
        </w:rPr>
        <w:footnoteReference w:id="13"/>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По си1хъ седьми2 дэsніzхъ тэлeсныхъ, подобaетъ и3мёти терпёніе во всёхъ приключaющихсz, ±же попyститъ бGъ къ познaнію, и3скyсу и3 ўвёдэнію нaшеz нeмощи: и3 нижE дерзaти, нижE tчаzвaтисz, ѓще чт0либо приключи1тсz є3мY благ0е, и3ли2 ѕл0е. Всsкагw же сновидёніz и3 всsкагw сл0ва и3 дёла прaзднагw при1снw подобaетъ tвращaтисz, поучaтисz же и4мени б9ію, пaче дыхaніz, во всsкомъ врeмени, мёстэ же и3 вeщи, и3 припaдати къ немY t души2, tвлекaz ќмъ t всёхъ мjра п0мыслwвъ, и3 т0чію и3щS, є4же бhти в0ли б9іей. И# тогдA начинaетъ ќмъ зрёти согрэшє1ніz сво‰, ћкw пес0къ морскjй. И# сіE є4сть начaло просвэщeніz души2, и3 знaкъ здрaвіz є3S. И# крaтцэ, бывaетъ душA сокрушeнна, и3 сeрдце смирeнно, и3 мeньшу всёхъ (с. </w:t>
      </w:r>
      <w:r>
        <w:rPr>
          <w:rFonts w:cs="Orthodox_tt eROOS" w:ascii="Orthodox_tt eROOS" w:hAnsi="Orthodox_tt eROOS"/>
          <w:kern w:val="2"/>
          <w:sz w:val="32"/>
          <w:szCs w:val="32"/>
        </w:rPr>
        <w:t>565</w:t>
      </w:r>
      <w:r>
        <w:rPr>
          <w:rFonts w:cs="Irmologion Ucs" w:ascii="Irmologion Ucs" w:hAnsi="Irmologion Ucs"/>
          <w:kern w:val="2"/>
          <w:sz w:val="32"/>
          <w:szCs w:val="32"/>
        </w:rPr>
        <w:t>) вмэнsетъ себE вои1стинну, и3 начинaетъ разумэвaти благодэ‰ніz б9іz, nсHбнаz, и3 џбщаz, въ б9eственныхъ писaніzхъ њбрэтaємыz, и3 нaши прегрэшє1ніz. Сохранsетъ же и3 зaпwвэди въ рaзумэ t пeрвыz до послёдніz. Понeже гDь, ћкw на лёствицэ положи2 и5хъ, и3 никто2 не м0жетъ, преступи1въ є3ди1ну, дости1гнути когдaлибо другjz. Но ћкоже по степeнємъ, тaкw t пeрвыz прих0дитъ ко втор0й, t џной къ трeтіей, д0ндеже сотворsтъ человёка бGомъ, по благодaти даровaвшагw ты6z произволsю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т0мъ, ћкw хотsщій храни1ти зaпwвэди. t стрaха б9іz начинaти д0лженъ є4сть, да не въ пр0пасть поп0лзнетсz.</w:t>
      </w:r>
    </w:p>
    <w:p>
      <w:pPr>
        <w:pStyle w:val="Normal"/>
        <w:widowControl w:val="false"/>
        <w:rPr/>
      </w:pPr>
      <w:r>
        <w:rPr>
          <w:rFonts w:cs="Irmologion Ucs" w:ascii="Irmologion Ucs" w:hAnsi="Irmologion Ucs"/>
          <w:kern w:val="2"/>
          <w:sz w:val="32"/>
          <w:szCs w:val="32"/>
        </w:rPr>
        <w:t>Ѓще же кто2 х0щетъ преуспёти, да пaче на џнэхъ зaповэдехъ kви1тъ тщaніе, ґ не tи1нудэ. Кромё же сеS въ стремни1ну, пaче же въ пр0пасть низпадeтъ. Ћкоже бо въ седми2 дарёхъ д¦а, никт0же м0жетъ дости1гнути пр0чихъ, ѓще не начнeтъ t стрaха: тaкw и3 въ блажeнствахъ гDнихъ. Начaло во премyдрости, глаг0летъ дв7дъ, є4сть стрaхъ гDнь</w:t>
      </w:r>
      <w:r>
        <w:rPr>
          <w:rStyle w:val="FootnoteCharacters"/>
          <w:rStyle w:val="FootnoteAnchor"/>
        </w:rPr>
        <w:footnoteReference w:id="14"/>
      </w:r>
      <w:r>
        <w:rPr>
          <w:rFonts w:cs="Irmologion Ucs" w:ascii="Irmologion Ucs" w:hAnsi="Irmologion Ucs"/>
          <w:kern w:val="2"/>
          <w:sz w:val="32"/>
          <w:szCs w:val="32"/>
        </w:rPr>
        <w:t>. Другjй же прор0къ свhше њ сeмъ и3зрeкши, речE: дyхъ премyдрости и3 рaзума, дyхъ совёта и3 крёпости, дyхъ вёдэніz и3 благочeстіz, дyхъ стрaха б9іz</w:t>
      </w:r>
      <w:r>
        <w:rPr>
          <w:rStyle w:val="FootnoteCharacters"/>
          <w:rStyle w:val="FootnoteAnchor"/>
        </w:rPr>
        <w:footnoteReference w:id="15"/>
      </w:r>
      <w:r>
        <w:rPr>
          <w:rFonts w:cs="Irmologion Ucs" w:ascii="Irmologion Ucs" w:hAnsi="Irmologion Ucs"/>
          <w:kern w:val="2"/>
          <w:sz w:val="32"/>
          <w:szCs w:val="32"/>
        </w:rPr>
        <w:t>. Да и3 гDь њ стрaсэ пeрвэе начA ўчи1ти, глаг0летъ бо: бlжeни ни1щіи дyхомъ</w:t>
      </w:r>
      <w:r>
        <w:rPr>
          <w:rStyle w:val="FootnoteCharacters"/>
          <w:rStyle w:val="FootnoteAnchor"/>
        </w:rPr>
        <w:footnoteReference w:id="16"/>
      </w:r>
      <w:r>
        <w:rPr>
          <w:rFonts w:cs="Irmologion Ucs" w:ascii="Irmologion Ucs" w:hAnsi="Irmologion Ucs"/>
          <w:kern w:val="2"/>
          <w:sz w:val="32"/>
          <w:szCs w:val="32"/>
        </w:rPr>
        <w:t xml:space="preserve">, си1рэчь да бyдетъ всsкъ пронзeнъ стрaхомъ б9іимъ, и3мёz неисповэди1мое душeвное сокрушeніе. Занeже гDь, ћкw њсновaніе положи2 зaповэдь сію2, вёдый ћкw без8 сеS, ѓще бы кто2 и3 на нб7си2 жи1тельствовалъ, не восп0льзуетсz, и3мёz гордhню, є4юже діaволъ, и3 ґдaмъ, и3 и4ніи мн0зіи пад0ша. И# сегw2 рaди хотsй соблюсти2 пeрвую зaповэдь, си1рэчь стрaхъ, ћкоже речeсz, д0лженъ є4сть со мн0гимъ тщaніемъ размышлsти прежденапи6санныz приключє1ніz жи1зни, и3 безмBрныz и3 неизслBдимыz б9іz благодэ‰ніz: и3 вс‰, є3ли6ка сотвори2, и3 твори1тъ нaсъ рaди ви1димыми и3 неви1димыми, зaповэдьми и3 догмaты, прещeніи же (с. </w:t>
      </w:r>
      <w:r>
        <w:rPr>
          <w:rFonts w:cs="Orthodox_tt eROOS" w:ascii="Orthodox_tt eROOS" w:hAnsi="Orthodox_tt eROOS"/>
          <w:kern w:val="2"/>
          <w:sz w:val="32"/>
          <w:szCs w:val="32"/>
        </w:rPr>
        <w:t>566</w:t>
      </w:r>
      <w:r>
        <w:rPr>
          <w:rFonts w:cs="Irmologion Ucs" w:ascii="Irmologion Ucs" w:hAnsi="Irmologion Ucs"/>
          <w:kern w:val="2"/>
          <w:sz w:val="32"/>
          <w:szCs w:val="32"/>
        </w:rPr>
        <w:t>) и3 nбэтовaніи, хранS, питaz, промышлsz, животворS, и3збавлsz t ви1димыхъ и3 неви1димыхъ врагHвъ, моли1твами и3 ходaтайствомъ с™hхъ є3гw2 врачyz болBзни, ±же безчи1ніе нaше нан0ситъ нaмъ, долготерпS при1снw њ нaшихъ беззак0ніzхъ, нечeстіzхъ и3 грэсёхъ, и3 њ всёхъ, є3ли6ка сотвори1хомъ и3 твори1мъ, и3 є3ли1ка и4мамы сотвори1ти, t ни1хже да и3збaвитъ нaсъ бlгодaть є3гw2, и3 є3ли1кw прогнэвлsемъ є3го2 сл0вомъ, дёломъ и3 помышлeніемъ. И# не т0чію тeрпитъ нaмъ, но и3 вsщше благотвори1тъ соб0ю, ѓгGлы, писaніемъ, прaведными, прор0ки, ґпcлы, мyченики, ўчи1тели и3 препод0бными nтцы2. И# разсмотрsz џвэхъ страд†ніz, џвэхъ же и3 п0двиги, посeмъ ўдивлszсz снисхождeнію гDа нaшегw ї}са хrтA, житію2 є3гw2 въ мjрэ сeмъ, пречи6стымъ стrтsмъ є3гw2, крестY, смeрти, погребeнію, воскресeнію, вознесeнію, пришeствію с™aгw д¦а, неизречє1ннымъ чудесє1мъ, при1снw и3 на всsкъ дeнь бывaємымъ, раю2, вэнцє1мъ, сыноположeнію, є3гHже спод0би ны2, и3 всемY, є4же њбдержи1тъ б9eственное писaніе, и3 бHльшаz помышлsz ўжасaетсz, разсмотрsz человэколю1біе б9іе, трепeщетъ и3 ўдивлsетсz долготерпёнію, и3 снисхождeнію є3гw2 къ нaмъ, и3 сётуетъ њ тщетЁ, ю4же пострадA є3стество2 нaше: глаг0лю же њ ґгGлови1дномъ безстрaстіи, њ раи2, и3 њ всёхъ благи1хъ, и3з8 ни1хже и3спад0хомъ, и3 њ всёхъ ѕлhхъ, въ ни1хже впад0хомъ, глаг0лю же њ дeмwнэхъ, њ страстeхъ и3 грэсЁ: и3 сокрушaетсz душeю, размышлsz, коли1кw ѕHлъ произhде t ѕл0бы нaшеz и3 ковaства дeмон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втор0й зaповэди, и3 њ т0мъ, ћкw стрaхъ раждaетъ плaчь.</w:t>
      </w:r>
    </w:p>
    <w:p>
      <w:pPr>
        <w:pStyle w:val="Normal"/>
        <w:widowControl w:val="false"/>
        <w:rPr/>
      </w:pPr>
      <w:r>
        <w:rPr>
          <w:rFonts w:cs="Irmologion Ucs" w:ascii="Irmologion Ucs" w:hAnsi="Irmologion Ucs"/>
          <w:kern w:val="2"/>
          <w:sz w:val="32"/>
          <w:szCs w:val="32"/>
        </w:rPr>
        <w:t>И# тaкw дaруетъ є3мY бGъ блажeнный плaчь, си1рэчь вторyю зaповэдь. Блажeни, глаг0летъ сп7си1тель, плaчущіи</w:t>
      </w:r>
      <w:r>
        <w:rPr>
          <w:rStyle w:val="FootnoteCharacters"/>
          <w:rStyle w:val="FootnoteAnchor"/>
        </w:rPr>
        <w:footnoteReference w:id="17"/>
      </w:r>
      <w:r>
        <w:rPr>
          <w:rFonts w:cs="Irmologion Ucs" w:ascii="Irmologion Ucs" w:hAnsi="Irmologion Ucs"/>
          <w:kern w:val="2"/>
          <w:sz w:val="32"/>
          <w:szCs w:val="32"/>
        </w:rPr>
        <w:t xml:space="preserve">, си1рэчь, њ себЁ самёхъ и3 њ бли1жнемъ, t любви2 и3 сострадaніz. И# плaчетъ, ћкw над8 мeртвымъ, t стрaшныхъ разумёній бывaемыхъ по (с. </w:t>
      </w:r>
      <w:r>
        <w:rPr>
          <w:rFonts w:cs="Orthodox_tt eROOS" w:ascii="Orthodox_tt eROOS" w:hAnsi="Orthodox_tt eROOS"/>
          <w:kern w:val="2"/>
          <w:sz w:val="32"/>
          <w:szCs w:val="32"/>
        </w:rPr>
        <w:t>567</w:t>
      </w:r>
      <w:r>
        <w:rPr>
          <w:rFonts w:cs="Irmologion Ucs" w:ascii="Irmologion Ucs" w:hAnsi="Irmologion Ucs"/>
          <w:kern w:val="2"/>
          <w:sz w:val="32"/>
          <w:szCs w:val="32"/>
        </w:rPr>
        <w:t>) смeрти, и3 прeжде смeрти: плaчетъ же со стенaніи и3з8 глубины2 сeрдца, и3 мн0гими г0рькими и3 приболёзненными слeзы, и3 неисповэди1мыми рыдaніи. И# нижE њ чeсти, ни њ безчeстіи печeтсz: но и3 сaмую жи1знь презирaетъ, и3 мн0гажды t болёзни сердeчныz и3 непрестaнныхъ плaчей забывaетъ и3 пи1щу. И# тaкw благодaть б9іz, и3 џбщаz всёхъ мaти дaруетъ є3мY кр0тость, и3 начaло подражaніz ї}су хrтY, си1рэчь, трeтію зaповэдь, ћкоже глаг0летъ гDь: бlжeни кр0тцыи</w:t>
      </w:r>
      <w:r>
        <w:rPr>
          <w:rStyle w:val="FootnoteCharacters"/>
          <w:rStyle w:val="FootnoteAnchor"/>
        </w:rPr>
        <w:footnoteReference w:id="18"/>
      </w:r>
      <w:r>
        <w:rPr>
          <w:rFonts w:cs="Irmologion Ucs" w:ascii="Irmologion Ucs" w:hAnsi="Irmologion Ucs"/>
          <w:kern w:val="2"/>
          <w:sz w:val="32"/>
          <w:szCs w:val="32"/>
        </w:rPr>
        <w:t>. И# бывaетъ ћкw кaмень ўтверждeнный, и3 никaкоже колеби1мь вётромъ, и3ли2 волнaми житeйскими: но є3динaковъ при1снw пребывaетъ, во nби1ліи и3 скyдости, въ благополyчіи и3 ѕлоключeніи, въ чeсти и3 безчeстіи, и3 крaтцэ, во всsкое врeмz и3 при всsкой вeщи вёсть разсуждeніемъ, ћкw вс‰ прех0дzтъ, сл†дкаz же и3 прискHрбнаz, и3 ћкw житіE сіE є4сть пyть къ бyдущему вёку, и3 ћкw ѓще и3 не х0щемъ мы2, бывaємаz прилучaтсz нaмъ, и3 всyе смущaемсz, и3 вэнeцъ терпёніz погублsемъ, и3 бGу противлsющимисz kвлsемсz. Занeже вс‰ є3ли6ка твори1тъ бGъ, сyть дwбрA ѕэлw2: и3 мы2 не вёмы. Настaвитъ бо, глаг0летъ писaніе, крHткіz на сyдъ</w:t>
      </w:r>
      <w:r>
        <w:rPr>
          <w:rStyle w:val="FootnoteCharacters"/>
          <w:rStyle w:val="FootnoteAnchor"/>
        </w:rPr>
        <w:footnoteReference w:id="19"/>
      </w:r>
      <w:r>
        <w:rPr>
          <w:rFonts w:cs="Irmologion Ucs" w:ascii="Irmologion Ucs" w:hAnsi="Irmologion Ucs"/>
          <w:kern w:val="2"/>
          <w:sz w:val="32"/>
          <w:szCs w:val="32"/>
        </w:rPr>
        <w:t>, пaче же на разсуждeніе вещeй. Но нижE во врeмz преwгорчeніz tню1дъ смущaетсz таковhй, но пaче рaдуетсz, ћкw њбрёте врeмz п0льзы и3 любомyдріz, помышлsz, ћкw кромЁ вины2 не бhсть и3скушeніе. Но и3ли2 бGа, и3ли2 брaта своего2, и3ли2 и3нaго кого2 њскорби1лъ є4сть въ невёдэніи, и3ли2 въ вёдэніи, и3 ћкw пaче њбрётесz винA прощeніz є3гw2, да понE терпёніемъ пріи1метъ прощeніе мн0гихъ ѕHлъ свои1хъ, и3 ћкw ѓще не њстaвитъ брaту своемY долгHвъ є3гw2, ни nц7ъ нбcный њстaвитъ є3мY долгHвъ є3гw2, и3 ћкw нёсть крaтшіz добродётели сеS, си1рэчь зaповэди ко њставлeнію грэхHвъ. Њстaвите бо глаг0летъ писaніе, и3 њстaвитсz вaмъ</w:t>
      </w:r>
      <w:r>
        <w:rPr>
          <w:rStyle w:val="FootnoteCharacters"/>
          <w:rStyle w:val="FootnoteAnchor"/>
        </w:rPr>
        <w:footnoteReference w:id="20"/>
      </w:r>
      <w:r>
        <w:rPr>
          <w:rFonts w:cs="Irmologion Ucs" w:ascii="Irmologion Ucs" w:hAnsi="Irmologion Ucs"/>
          <w:kern w:val="2"/>
          <w:sz w:val="32"/>
          <w:szCs w:val="32"/>
        </w:rPr>
        <w:t xml:space="preserve">. И# ћкw спод0бисz сі‰ познaти и3 твори1ти подражaніемъ хrтY, кр0токъ содёлавсz благодaтію зaповэди. Сётуетъ же њ брaтэ, ћкw рaди грэхHвъ свои1хъ и3скушaетсz брaтъ t џбщагw (с. </w:t>
      </w:r>
      <w:r>
        <w:rPr>
          <w:rFonts w:cs="Orthodox_tt eROOS" w:ascii="Orthodox_tt eROOS" w:hAnsi="Orthodox_tt eROOS"/>
          <w:kern w:val="2"/>
          <w:sz w:val="32"/>
          <w:szCs w:val="32"/>
        </w:rPr>
        <w:t>568</w:t>
      </w:r>
      <w:r>
        <w:rPr>
          <w:rFonts w:cs="Irmologion Ucs" w:ascii="Irmologion Ucs" w:hAnsi="Irmologion Ucs"/>
          <w:kern w:val="2"/>
          <w:sz w:val="32"/>
          <w:szCs w:val="32"/>
        </w:rPr>
        <w:t>) врагA, во ўврачевaніе нeмощи є3гw2. Понeже всsко и3скушeніе, ћкw врачевство2 t бGа попускaетсz длz и3сцэлeніz немощствyющіz души2. И$бо дaруетъ и3 преждебhвшихъ и3 настоsщихъ њставлeніе, и3 бyдущихъ ѕHлъ возбранeніе. Не и4мать же похвалы2 ни діaволъ, ни и3скушazй, ни и3скушaемый. Понeже діaволъ дост0инъ є4сть нeнависти, ћкw ѕлотв0рецъ: не бо2 печaсz твори1тъ сіE. И#скушazй же дост0инъ є4сть поми1лованіz t и3скушaемагw, не ћкw люб0вію творsй, но ћкw наругaемь є4сть и3 ўдручaемь. И#скушaемый же за сво‰ согрэшє1ніz, ґ не за другaго, тeрпитъ скHрби, да и4мать похвалY. Нижe бо безгрёшенъ є4сть: ѓще же и3 є4сть, є4же є4сть невозм0жно, но тeрпитъ ўповaніемъ мздовоздаsніz, и3 стрaхомъ мyкъ. И# сjи u5бо тaкw: бGъ же богaтъ сhй, и3 всBмъ полє1знаz ўстроszй, дост0инъ є4сть бlгодарeніz, ћкw и3 діaвола и3 ѕлHбы человёчєскіz долготерпэли1вw сн0ситъ, вознаграждaz всsкое блaго, и3 прeжде грэхA, и3 по грэсЁ кaющымсz. Всsкое ќбw разсуждeніе ўразумёвъ, спод0бивыйсz храни1тель бhти трeтіz зaповэди, да не кaкw наругaемь бyдетъ въ рaзумэ, и3ли2 невёдэніи, но пріeмь дaръ смирeніz, вмэнsетъ себS ничт0же сyща: кр0тость бо є4сть начaло смирeніz, сіs же двeрь є4сть безстрaстіz, и3 си1мъ неtпадaемую и3 совершeнную люб0вь стsжетъ познaвый є3стество2 своE, что2 бЁ прeжде рождeніz, и3 что2 по смeрти бyдетъ. И$бо человёкъ ничто2 и3н0е є4сть, кaкъ мaлое и3 вск0рэ и3счезaющее ѕлов0ніе, и3 хyждшій є4сть всeй твaри. Занeже никакaz и3нaz твaрь бездyшнаz, и3 њдушевлeннаz, никогдaже не преврати2 совёта б9іz, но ћкоже человёческое є3стество2, мн0гw ќбw благодётельствуемо, мн0гw же бGа при1снw преwгорчевaющее. И# тaкw сподоблsетсz четвeртыz зaповэди, си1рэчь, желaніz къ стzжaнію добродётелей. Блажeни, глаг0летъ писaніе, ѓлчущіи и3 жaждущіи прaвды</w:t>
      </w:r>
      <w:r>
        <w:rPr>
          <w:rStyle w:val="FootnoteCharacters"/>
          <w:rStyle w:val="FootnoteAnchor"/>
        </w:rPr>
        <w:footnoteReference w:id="21"/>
      </w:r>
      <w:r>
        <w:rPr>
          <w:rFonts w:cs="Irmologion Ucs" w:ascii="Irmologion Ucs" w:hAnsi="Irmologion Ucs"/>
          <w:kern w:val="2"/>
          <w:sz w:val="32"/>
          <w:szCs w:val="32"/>
        </w:rPr>
        <w:t xml:space="preserve">, и3 бывaетъ ћкоже жаждazй и3 ґлкazй всsкіz прaвды, си1рэчь добродётели тэлeсныz и3 нрaвственныz, си1рэчь душeвныz. Е#гдa бо кто2 не вкyситъ (с. </w:t>
      </w:r>
      <w:r>
        <w:rPr>
          <w:rFonts w:cs="Orthodox_tt eROOS" w:ascii="Orthodox_tt eROOS" w:hAnsi="Orthodox_tt eROOS"/>
          <w:kern w:val="2"/>
          <w:sz w:val="32"/>
          <w:szCs w:val="32"/>
        </w:rPr>
        <w:t>569</w:t>
      </w:r>
      <w:r>
        <w:rPr>
          <w:rFonts w:cs="Irmologion Ucs" w:ascii="Irmologion Ucs" w:hAnsi="Irmologion Ucs"/>
          <w:kern w:val="2"/>
          <w:sz w:val="32"/>
          <w:szCs w:val="32"/>
        </w:rPr>
        <w:t>) чегw2, не вёсть чегw2 лишaетсz, глаг0летъ вели1кій васjлій. Но вкуси1вый, ѕэлw2 желaетъ. Тaкw и3 вкуси1вый слaдwсти зaповэдей, и3 вёдый, что2 вмaлэ прив0дzтъ є3го2 зaпwвэди къ подражaнію хrтY, ѕэлw2 желaетъ стzжaти пр0чыz, ћкw и4хъ рaди и3 смeрть мн0гажды презирaетъ. Њщути1въ же мaло нёчто t сокровeнныхъ въ б9eственныхъ писaніzхъ т†инъ б9іихъ, ѕэлw2 жaждетъ ўразумёти и5хъ, и3 є3ли1кw пріeмлетъ рaзумъ: мн0жае жaждетъ и3 воспалsетсz. ћкоже піsй плaмень: занeже непостижи1мо всBмъ б9eственное, сегw2 рaди при1снw пребывaетъ жаждazй. И# ћкw ќбw здрaвіе и3 болёзнь длz тёла, тaкw добродётель и3 ѕл0ба длz души2, и3 рaзумъ и3 неразyміе длz ўмA: и3 є3ли1кw кто2 тщи1тсz њ благочeстіи, си1рэчь, њ дэsніи, толи1кw ќмъ просвэщaетсz въ рaзумэ, и3 тaкw сподоблsетсz ми1лости пsтою зaповэдію, ћкоже глаг0летъ гDь: блажeни ми1лостивіи</w:t>
      </w:r>
      <w:r>
        <w:rPr>
          <w:rStyle w:val="FootnoteCharacters"/>
          <w:rStyle w:val="FootnoteAnchor"/>
        </w:rPr>
        <w:footnoteReference w:id="22"/>
      </w:r>
      <w:r>
        <w:rPr>
          <w:rFonts w:cs="Irmologion Ucs" w:ascii="Irmologion Ucs" w:hAnsi="Irmologion Ucs"/>
          <w:kern w:val="2"/>
          <w:sz w:val="32"/>
          <w:szCs w:val="32"/>
        </w:rPr>
        <w:t>. Ми1лостивый же є4сть ми1луzй бли1жнzго t тёхъ, ±же сaмъ пріsлъ є4сть t бGа, ѓще стzж†ніz, ѓще бр†шна, ѓще крёпость, ѓще сл0во на п0льзу, ѓще моли1тву, и3 ѓще и4мать си1лу поми1ловати молsщаго є3го2, вмэнsz себS должникA бhти: занE пріsтъ бHльшаz тогw2, є4же и3стzзyетсz t негw2: и3 ћкw спод0бисz, ћкоже бGъ, ми1лостивымъ нарицaтисz, тaже и3 t хrтA, въ нhнэшнемъ и3 бyдущемъ вёцэ, пред8 всeю твaрію. И# ћкw чрез8 брaта бGъ трeбуетъ ў негw2, и3 должни1къ є3мY бывaетъ: и3 ћкw ќбw кромЁ проси1магw t негw2, м0жетъ ўб0гій жи1въ бhти, кромё же є4же ми1ловати по возм0жности своeй, не м0жетъ т0й жи1въ бhти, и3ли2 спасти1сz: занE ѓще не х0щетъ ўщeдрити є3стествA своегw2, кaкw бGа м0литъ ўщeдрити є3го2; И# тaкw и3 и4наz мнHга помышлsz, спод0бльсz зaповэдей, даeтъ не т0чію сво‰, но и3 дyшу свою2 за бли1жнzго. Сіe бо є4сть совершeннаz ми1лостынz, ћкоже и3 хrт0съ смeрть нaсъ рaди претерпЁ, всBмъ показaвъ w4бразъ и3 примёръ, да дрyгъ за дрyга ўмирaемъ: не т0чію же за другHвъ, но и3 за врагHвъ, врeмени трeбующ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70</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Нёсть же нyждно и3мёти вeщь, си1рэчь, ко є4же ми1ловати, сіE пaче вели1каz нeмощь є4сть, но да и3 tню1дъ не и3мёzй чи1мъ ми1ловати, благоутр0біе ко всBмъ и4мать, є3г0же стzжaвъ, м0жетъ помощи2 трeбующымъ, безпристрaстенъ ќбw бhвъ къ вещaмъ житє1йскимъ, къ человёкwмъ же и3мhй сострадaніе. Но нижE ўчи1ти подобaетъ тщеслaвіz рaди, не показaвъ пeрвэе дёломъ, да врачyzй немощствyющихъ дyшы, не kви1тсz сaмъ немощнёйшій пaче трeбующихъ врачевaтисz. Понeже всsкаz вeщь трeбуетъ врeмени и3 разсуждeніz, да не безврeменнэ, и3ли2 кромЁ потрeбы что2 бyдетъ. Немощн0му бо лyчше є4сть ўдалeніе t всёхъ, и3 нестzжaніе мн0гw лyчше є4сть ми1лостыни. Безпристрaстіz же рaди сподоблsетсz шестhz зaповэди, ћкоже глаг0летъ гDь: Бlжeни чи1стіи сeрдцемъ</w:t>
      </w:r>
      <w:r>
        <w:rPr>
          <w:rStyle w:val="FootnoteCharacters"/>
          <w:rStyle w:val="FootnoteAnchor"/>
        </w:rPr>
        <w:footnoteReference w:id="23"/>
      </w:r>
      <w:r>
        <w:rPr>
          <w:rFonts w:cs="Irmologion Ucs" w:ascii="Irmologion Ucs" w:hAnsi="Irmologion Ucs"/>
          <w:kern w:val="2"/>
          <w:sz w:val="32"/>
          <w:szCs w:val="32"/>
        </w:rPr>
        <w:t>, си1рэчь, всsку добродётель соверши1вшіи с™hми п0мыслы, и3 доспёвшіи во є4же ви1дэти вє1щи по є3стествY и4хъ: и3 тaкw ми1ра п0мыслwвъ достигaетъ таковhй. Бlжeни, глаг0летъ писaніе, миротв0рцы</w:t>
      </w:r>
      <w:r>
        <w:rPr>
          <w:rStyle w:val="FootnoteCharacters"/>
          <w:rStyle w:val="FootnoteAnchor"/>
        </w:rPr>
        <w:footnoteReference w:id="24"/>
      </w:r>
      <w:r>
        <w:rPr>
          <w:rFonts w:cs="Irmologion Ucs" w:ascii="Irmologion Ucs" w:hAnsi="Irmologion Ucs"/>
          <w:kern w:val="2"/>
          <w:sz w:val="32"/>
          <w:szCs w:val="32"/>
        </w:rPr>
        <w:t xml:space="preserve">, си1рэчь, ўмиротворsющіе дyшу и3 тёло, да покорsтъ пл0ть дyху, да не ктомY пожелaетъ пл0ть на дyха, но благодaть с™aгw д¦а да цaрствуетъ въ душЁ, и3 да руков0дствуетъ ю5, ћкоже х0щетъ, даровaвши б9eственный рaзумъ, и4мже м0жетъ таковhй претерпэвaти гонeніе, поношeніе и3 њѕлоблeніе прaвды рaди, и3 рaдоватисz, ћкw мздA є3гw2 мн0га на небесёхъ. Вс‰ бо блажє1нства бGа, по благодaти творsтъ человёка содёлавшасz кр0ткимъ, жaждущимъ всsкіz прaвды, ми1лостивымъ, безстрaстнымъ, миротв0рцемъ, терпsщимъ всsку болёзнь съ рaдостію любвE рaди б9іz и3 бли1жнzгw. Тёмже сі‰ дaры сyть б9іz, и3 мы2 должни2 є3смы2 ѕэлw2 благодари1ти є3мY си1хъ рaди, и3 њ предложeнныхъ возмeздіzхъ, си1рэчь, цrтвіи небeсномъ въ бyдущемъ, и3 њ ўтэшeніи здЁ, и3 и3сполнeніи всsкагw блaга и3 щедр0тъ t бGа, и3 њ kвлeніи б9іи, ўмозрёніемъ сокровeнныхъ т†инъ въ б9eственныхъ писaніzхъ, и3 во всёхъ твaрzхъ є3гw2, и3 њ мн0зэй мздЁ (с. </w:t>
      </w:r>
      <w:r>
        <w:rPr>
          <w:rFonts w:cs="Orthodox_tt eROOS" w:ascii="Orthodox_tt eROOS" w:hAnsi="Orthodox_tt eROOS"/>
          <w:kern w:val="2"/>
          <w:sz w:val="32"/>
          <w:szCs w:val="32"/>
        </w:rPr>
        <w:t>571</w:t>
      </w:r>
      <w:r>
        <w:rPr>
          <w:rFonts w:cs="Irmologion Ucs" w:ascii="Irmologion Ucs" w:hAnsi="Irmologion Ucs"/>
          <w:kern w:val="2"/>
          <w:sz w:val="32"/>
          <w:szCs w:val="32"/>
        </w:rPr>
        <w:t>) на нб7си2, подражaніе бhвъ хrтY на земли2 и3 блажeнство к0ейждо зaповэди си1рэчь, верх0внэйшее блaго, и3 конeцъ желaній. Понeже, по ґп0столу, сaмъ бGъ є3ди1нъ є4сть блажeнъ, во свётэ живsй непристyпнэмъ</w:t>
      </w:r>
      <w:r>
        <w:rPr>
          <w:rStyle w:val="FootnoteCharacters"/>
          <w:rStyle w:val="FootnoteAnchor"/>
        </w:rPr>
        <w:footnoteReference w:id="25"/>
      </w:r>
      <w:r>
        <w:rPr>
          <w:rFonts w:cs="Irmologion Ucs" w:ascii="Irmologion Ucs" w:hAnsi="Irmologion Ucs"/>
          <w:kern w:val="2"/>
          <w:sz w:val="32"/>
          <w:szCs w:val="32"/>
        </w:rPr>
        <w:t>. Но ѓще и3 д0лгъ и4мамы храни1ти, пaче же сохранены2 бhти t зaповэдей: человэколюби1вый же бGъ дaрствуетъ возмє1здіz, и3 здЁ и3 тaмw, t зaповэди вёрующему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хъ же си1хъ рaди, t блажeннагw плaча бывaемыхъ, ќмъ пріeмлетъ њблегчeніе страстeй, примирszсz съ бGомъ њ грэсёхъ свои1хъ, г0рькими и3 мн0гими слезaми: сраспинaетсz ќбw ќмнэ хrтY, нрaвственнымъ дёланіемъ си1рэчь, соблюдeніемъ зaповэдей ћкоже речeсz, и3 хранeніемъ пzти2 чyвствъ, да ничт0же tню1дъ сотворsтъ внЁ потрeб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Ќмъ же, ўдeрживаz безсловє1снаz стремлє1ніz, начинaетъ њбyздывати сyщыz њ нeмъ стр†сти, глаг0лю же, ћрость и3 желaніе. И# nвогдA свирёпэющую ћрость ўтолsетъ мsгкостію желaніz, nвогдa же жест0костію ћрости ўтолsетъ желaніе. И# пришeдъ въ себE ќмъ, познаeтъ своE дост0инство, ћкw самодeржецъ є4сть, и3 пріeмлетъ зрёніе вещeй по є3стествY и4хъ. Tверзaетсz бо є3мY лёвое џко, є4же њслэпи2 діaволъ њбладaніемъ страстeй, и3 сподоблsетсz человёкъ спогребсти1сz хrтY ќмнэ t вещeй мjра, и3 не ктомY крад0мь бывaетъ внёшнимъ благоwбрaзіемъ, но взирaетъ на злaто и3 сребро2, драг0е кaменіе, и3 познаeтъ, ћкw t земли2 сyть, ћкоже и3 прHчаz безд{шнаz, кaменіе же и3 древесA. Под0бнэ и3 человёка, ѓки тлёніе, и3 мaлу пeрсть во гр0бэ по смeрти сyща, и3 вс‰ сл†дкаz житіS нивочт0же вмэнsz, ви1дитъ при1снw и3змэнє1ніz и4хъ со мн0гимъ совётомъ t рaзума бывaющимъ. И# содёловаетсz мeртвымъ мjрови, и3 съ рaдостію мjръ ўмерщвлsетсz є3мY, и3 не ктомY и4мать понуждeніе, но пaче пок0й и3 безпристрaстіе.</w:t>
      </w:r>
    </w:p>
    <w:p>
      <w:pPr>
        <w:pStyle w:val="Normal"/>
        <w:widowControl w:val="false"/>
        <w:rPr/>
      </w:pPr>
      <w:r>
        <w:rPr>
          <w:rFonts w:cs="Irmologion Ucs" w:ascii="Irmologion Ucs" w:hAnsi="Irmologion Ucs"/>
          <w:kern w:val="2"/>
          <w:sz w:val="32"/>
          <w:szCs w:val="32"/>
        </w:rPr>
        <w:t xml:space="preserve">И# тaкw чистот0ю души2 сподоблsетсz ќмнэ воскрeснути со хrт0мъ, и3 пріeмлетъ крёпость ви1дэти безстрaстнэ внBшнzz (с. </w:t>
      </w:r>
      <w:r>
        <w:rPr>
          <w:rFonts w:cs="Orthodox_tt eROOS" w:ascii="Orthodox_tt eROOS" w:hAnsi="Orthodox_tt eROOS"/>
          <w:kern w:val="2"/>
          <w:sz w:val="32"/>
          <w:szCs w:val="32"/>
        </w:rPr>
        <w:t>572</w:t>
      </w:r>
      <w:r>
        <w:rPr>
          <w:rFonts w:cs="Irmologion Ucs" w:ascii="Irmologion Ucs" w:hAnsi="Irmologion Ucs"/>
          <w:kern w:val="2"/>
          <w:sz w:val="32"/>
          <w:szCs w:val="32"/>
        </w:rPr>
        <w:t>) благолBпіz вещeй, и3 прославлsетъ и4ми сотв0ршаго вс‰, и3 зрS въ чyвственныхъ твaрzхъ си1лу и3 пр0мыслъ б9ій, блaгость же и3 премyдрость, по ґп0столу, и3 зрS сокровє1ннаz въ б9eственныхъ писaніzхъ тaйны, ќмъ сподоблsетсz вознесeніz со хrт0мъ видёніемъ мhсленныхъ твaрей, си1рэчь, рaзумомъ ќмныхъ си1лъ, и3 разумэвaz t мн0гихъ слeзъ рaзума и3 рaдости, t ви1димыхъ неви6димаz, t приврeменныхъ вBчнаz ќмствуетъ. Понeже ѓще приврeменный, мjръ сeй, и3менyемый и3згнaніемъ и3 њсуждeніемъ преступи1вшихъ зaповэдь б9ію, толи1кw прекрaсенъ є4сть, кольми2 пaче вBчнаz и3 недоразумэвaємаz благ†z, ±же бGъ ўгот0ва лю1бzщымъ є3го2. И# ѓще џнаz благ†z неудоборазумёєма сyть, по превосх0дству своемY: кольми2 пaче бGъ вс‰ сі‰ и3з8 ничегw2 сотвори1вый.</w:t>
      </w:r>
    </w:p>
    <w:p>
      <w:pPr>
        <w:pStyle w:val="Normal"/>
        <w:widowControl w:val="false"/>
        <w:rPr/>
      </w:pPr>
      <w:r>
        <w:rPr>
          <w:rFonts w:cs="Irmologion Ucs" w:ascii="Irmologion Ucs" w:hAnsi="Irmologion Ucs"/>
          <w:kern w:val="2"/>
          <w:sz w:val="32"/>
          <w:szCs w:val="32"/>
        </w:rPr>
        <w:t xml:space="preserve">Ѓще бо кто2 ўпраздни1тсz t всёхъ, и3 печeтсz њ тэлeсныхъ и3 душeвныхъ дэsніzхъ, нарицaемыхъ t nтє1цъ благочeстіемъ: не довэрsетъ же всsкому с0нію, и3 своемY ўразумёнію не и3мyщу свидётельства t писaніz и3 всsкіz прaздныz бесёды ўбэгaетъ, да совершeннw не слhшитъ, и3ли2 не чтeтъ чегHлибо прaзднагw, пaче же њ є4реси: ўмн0жатсz въ нeмъ рaзума и3 рaдости слeзы, тaкw, ћкw пи1ти | t мн0жества и4хъ: и3 прих0дитъ въ другyю моли1тву чи1стую, подобaющую ўмозри1тельному. Ћкоже бо и4на чтє1ніz тогдA подобaетъ и3мёти, и3 и4ны слeзы: тaкw и3 нhнэ, понeже ќмъ дости1же дух0вныхъ видёній, сегw2 рaди tнhнэ д0лженъ є4сть чести2 вс‰ б9eствєннаz пис†ніz, ћкw не боsсz неудобопостижи1мыхъ глагHлъ писaніz, ћкоже дёzтельніи є3щE и3 немощнjи невёдэніz рaди. Ўкоснёніемъ бо и3 п0двигами, въ тэлeсныхъ и3 нрaвственныхъ дэsніzхъ сораспsтсz хrтY и3 спогребeсz рaзумомъ вещeй, є3стеств0мъ же и3 и3змэнeніемъ: совоскрeсе же безстрaстіемъ и3 рaзумомъ б9eственныхъ т†инъ, въ чyвственныхъ є3гw2 творeніzхъ сyщихъ, t негHже съ ни1мъ въ прем‡рнаz взhде, рaзумомъ мhсленныхъ и3 сокровeнныхъ въ б9eственныхъ писaніzхъ т†инъ. T стрaха во бlгочeстіе: t негHже вёдэніе, и4мже совётъ, (с. </w:t>
      </w:r>
      <w:r>
        <w:rPr>
          <w:rFonts w:cs="Orthodox_tt eROOS" w:ascii="Orthodox_tt eROOS" w:hAnsi="Orthodox_tt eROOS"/>
          <w:kern w:val="2"/>
          <w:sz w:val="32"/>
          <w:szCs w:val="32"/>
        </w:rPr>
        <w:t>573</w:t>
      </w:r>
      <w:r>
        <w:rPr>
          <w:rFonts w:cs="Irmologion Ucs" w:ascii="Irmologion Ucs" w:hAnsi="Irmologion Ucs"/>
          <w:kern w:val="2"/>
          <w:sz w:val="32"/>
          <w:szCs w:val="32"/>
        </w:rPr>
        <w:t>) си1рэчь, разсуждeніе: t негHже крёпость, t сеS рaзумъ, и3 прих0дитъ въ премyдрость. Всёми бо речeнными дэsніzми и3 видёніzми сподоблsетсz чи1стыz и3 совершeнныz моли1твы, бывaемыz t ми1ра и3 любвE б9іz, и3 вселeніz с™aгw д¦а. И# сіE є4сть глаг0лемое, стzжи2 бGа въ себЁ, и3 kвлeніе и3 вселeніе б9іе, ћкоже речE златоyстъ, да бyдутъ тёло и3 душA по возм0жности, ћкоже хrтHвы, безгрёшны, и3 да и4мамы ќмъ њ хrтЁ разумэвaющъ д¦а благодaтію и3 премyдростію, є4же є4сть рaзумъ б9eственныхъ и3 человёческихъ вещeй.</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четырeхъ добродётелехъ души2.</w:t>
      </w:r>
    </w:p>
    <w:p>
      <w:pPr>
        <w:pStyle w:val="Normal"/>
        <w:widowControl w:val="false"/>
        <w:rPr/>
      </w:pPr>
      <w:r>
        <w:rPr>
          <w:rFonts w:cs="Irmologion Ucs" w:ascii="Irmologion Ucs" w:hAnsi="Irmologion Ucs"/>
          <w:kern w:val="2"/>
          <w:sz w:val="32"/>
          <w:szCs w:val="32"/>
        </w:rPr>
        <w:t xml:space="preserve">Ви1ды же премyдрости сyть четhре: мyдрость, си1рэчь, рaзумъ, ±же твори1ти и3 не твори1ти подобaетъ, и3 б0дрость ўмA. Цэломyдріе, си1рэчь, є4же цёлу бhти мудровaнію, ћкw да возм0жетъ ўдeрживати себE внЁ дёла, сл0ва же и3 помышлeніz неуг0днагw бGу. Мyжество, си1рэчь, крёпость, и3 терпёніе въ трудёхъ сyщихъ по бз7э, и3 и3скушeніzхъ. Прaвда, си1рэчь, раздэлeніе, подаю1ща всBмъ си6мъ рaвное. Сі‰ же четhре гл†вныz добродётєли раждaютсz t трeхъ душeвныхъ си1лъ, си1це: t словeсныz ќбw чaсти, си1рэчь, ўмA, двЁ, мyдрость и3 прaвда, сjесть, разсуждeніе: t желaтельныz же, цэломyдріе: t ћростныz же, мyжество: кaждаz же стои1тъ среди2 двою2 страстeй внЁ є3стествA. Мyдрость, горЁ ќбw t є4же презирaти, д0лу же t безyміz: цэломyдріе, горЁ ќбw t њкаменeніz, д0лу же t блудA: мyжество, горЁ ќбw t дeрзости, д0лу же t боsзни: прaвда, горЁ ќбw t малостzжaніz, д0лу же t лихои1мства. И# сjи четhре сyть w4бразъ небeснагw, џсмь же земнaгw. Вс‰ же сі‰ и3звёстнэ u5бо вёсть бGъ, ћкоже преждебы6вшаz, насто‰щаz же и3 грzд{щаz: t чaсти же, и4же по благодaти б9іей дёломъ научи1сz t негw2, и3 спод0бисz бhти по w4бразу и3 по под0бію є3гw2. Глаг0лzй бо вёдэти, ћкоже подобaетъ t є3ди1нагw слyха, прельсти1сz. ЗанE человёчь ќмъ без8 руководи1телz не м0жетъ взhти на нeбо когдA, нижE пaки, не возшeдъ и3 (с. </w:t>
      </w:r>
      <w:r>
        <w:rPr>
          <w:rFonts w:cs="Orthodox_tt eROOS" w:ascii="Orthodox_tt eROOS" w:hAnsi="Orthodox_tt eROOS"/>
          <w:kern w:val="2"/>
          <w:sz w:val="32"/>
          <w:szCs w:val="32"/>
        </w:rPr>
        <w:t>574</w:t>
      </w:r>
      <w:r>
        <w:rPr>
          <w:rFonts w:cs="Irmologion Ucs" w:ascii="Irmologion Ucs" w:hAnsi="Irmologion Ucs"/>
          <w:kern w:val="2"/>
          <w:sz w:val="32"/>
          <w:szCs w:val="32"/>
        </w:rPr>
        <w:t>) ўви1дэвъ, рещи2 что2, є4же не вёсть: но ѓще что2 t писaніz слhша, сіE т0чію подобaетъ t слhшаніz глаг0лати со благоразyміемъ, и3 и3сповёдати nц7A сл0ва, ћкоже речE васjлій вели1кій. И# мнsщійсz рaзумъ и3мёти, пребывaетъ хyждшій невёжды. Мнёніе бо не попускaетъ бhти мни1мому, глаг0летъ с™hй маxjмъ. Похвaльно же бывaетъ невёдэніе, ћкоже глаг0летъ златоyстъ, ѓще кто2 въ рaзумэ вёсть, ћкw не вёсть. Е$сть же невёжество, пaче всsкагw невёжества, є3гдA нижE вёсть кто2, ћкw не вёсть. Бывaетъ ќбw и3 рaзумъ л0женъ, ѓще кто2 мни1тъ вёдэти, ничт0же вёдый по ґп0столу</w:t>
      </w:r>
      <w:r>
        <w:rPr>
          <w:rStyle w:val="FootnoteCharacters"/>
          <w:rStyle w:val="FootnoteAnchor"/>
        </w:rPr>
        <w:footnoteReference w:id="2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дёzтельномъ рaзумэ.</w:t>
      </w:r>
    </w:p>
    <w:p>
      <w:pPr>
        <w:pStyle w:val="Normal"/>
        <w:widowControl w:val="false"/>
        <w:rPr/>
      </w:pPr>
      <w:r>
        <w:rPr>
          <w:rFonts w:cs="Irmologion Ucs" w:ascii="Irmologion Ucs" w:hAnsi="Irmologion Ucs"/>
          <w:kern w:val="2"/>
          <w:sz w:val="32"/>
          <w:szCs w:val="32"/>
        </w:rPr>
        <w:t>Е$сть же рaзумъ и4стинный, и3 є4сть невёдэніе совершeнное, лyчше же всёхъ рaзумъ дёzтельный: занE кaz п0льза человёку, ѓще всsкъ рaзумъ и3мhй, пaче же пріeмый t бGа по благодaти, ћкоже соломHнъ; ћкw не возм0жно є4сть таковY друг0му бhти когдA, и3 въ вёчное мучeніе tити2, не пріeмь и3звэщeніz t дёлъ и3 твeрдыz вёры свидётельствомъ с0вэсти, ћкw свобождaетсz бyдущіz мyки, внегдA не зазирaти себE самагw2, ћкw вознерадЁ њ чeмлибо и3з8 д0лжнагw по возм0жности є3гw2, ћкоже глаг0летъ с™hй їwaннъ бGосл0въ: Ѓще сeрдце нaше не зaзритъ нaмъ, дерзновeніе и4мамы къ бGу</w:t>
      </w:r>
      <w:r>
        <w:rPr>
          <w:rStyle w:val="FootnoteCharacters"/>
          <w:rStyle w:val="FootnoteAnchor"/>
        </w:rPr>
        <w:footnoteReference w:id="27"/>
      </w:r>
      <w:r>
        <w:rPr>
          <w:rFonts w:cs="Irmologion Ucs" w:ascii="Irmologion Ucs" w:hAnsi="Irmologion Ucs"/>
          <w:kern w:val="2"/>
          <w:sz w:val="32"/>
          <w:szCs w:val="32"/>
        </w:rPr>
        <w:t>. Но nбaче, ћкоже глаг0летъ с™hй нjлъ, ћкw и3 самA с0вэсть прельсти1сz, њмрачeніемъ страстeй бhвъ порyгана, ћкоже глаг0летъ лёствичникъ. Ѓще бо є3ди1наz ѕл0ба помрачaти ќмъ њбhче, глаг0летъ вели1кій васjлій, и3 мнёніе твори1тъ слёпа, и3 не попускaетъ бhти мнsщемусz: что2 пр0чее ќбw речeмъ њ раб0тающихъ страстeмъ; мнsтъ ли себЁ и3мёти чи1сту с0вэсть, и3 пaче же ви1дzще ґп0стола пavла, и3мyща въ себЁ хrтA, сл0вомъ и3 дёломъ глаг0лавша, ћкw ничт0же себE свёмъ согрэшaюща, си1рэчь, но не њ сeмъ њправдaюсz</w:t>
      </w:r>
      <w:r>
        <w:rPr>
          <w:rStyle w:val="FootnoteCharacters"/>
          <w:rStyle w:val="FootnoteAnchor"/>
        </w:rPr>
        <w:footnoteReference w:id="28"/>
      </w:r>
      <w:r>
        <w:rPr>
          <w:rFonts w:cs="Irmologion Ucs" w:ascii="Irmologion Ucs" w:hAnsi="Irmologion Ucs"/>
          <w:kern w:val="2"/>
          <w:sz w:val="32"/>
          <w:szCs w:val="32"/>
        </w:rPr>
        <w:t xml:space="preserve">; мн0зіи бо t вели1кагw нечyвствіz мни1мъ, ћкw є3смы2 что2, (с. </w:t>
      </w:r>
      <w:r>
        <w:rPr>
          <w:rFonts w:cs="Orthodox_tt eROOS" w:ascii="Orthodox_tt eROOS" w:hAnsi="Orthodox_tt eROOS"/>
          <w:kern w:val="2"/>
          <w:sz w:val="32"/>
          <w:szCs w:val="32"/>
        </w:rPr>
        <w:t>575</w:t>
      </w:r>
      <w:r>
        <w:rPr>
          <w:rFonts w:cs="Irmologion Ucs" w:ascii="Irmologion Ucs" w:hAnsi="Irmologion Ucs"/>
          <w:kern w:val="2"/>
          <w:sz w:val="32"/>
          <w:szCs w:val="32"/>
        </w:rPr>
        <w:t>) ничт0же сyще. Но є3гдA, глаг0летъ ґп0столъ, рекyтъ и3мёти ми1ръ, тогдA грzдeтъ къ ни6мъ поги1бель</w:t>
      </w:r>
      <w:r>
        <w:rPr>
          <w:rStyle w:val="FootnoteCharacters"/>
          <w:rStyle w:val="FootnoteAnchor"/>
        </w:rPr>
        <w:footnoteReference w:id="29"/>
      </w:r>
      <w:r>
        <w:rPr>
          <w:rFonts w:cs="Irmologion Ucs" w:ascii="Irmologion Ucs" w:hAnsi="Irmologion Ucs"/>
          <w:kern w:val="2"/>
          <w:sz w:val="32"/>
          <w:szCs w:val="32"/>
        </w:rPr>
        <w:t xml:space="preserve"> занeже не и3мёzху ми1ра, но глаг0лаша мнsще ми1ръ и3мёти, ћкоже глаг0летъ златоyстый, t мн0гагw нечyвствіz. И# ћкоже глаг0летъ с™hй їaкwвъ брaтъ б9ій њ таковhхъ, ћкw забhтливи бывaюще њ свои1хъ согрэшeніzхъ</w:t>
      </w:r>
      <w:r>
        <w:rPr>
          <w:rStyle w:val="FootnoteCharacters"/>
          <w:rStyle w:val="FootnoteAnchor"/>
        </w:rPr>
        <w:footnoteReference w:id="30"/>
      </w:r>
      <w:r>
        <w:rPr>
          <w:rFonts w:cs="Irmologion Ucs" w:ascii="Irmologion Ucs" w:hAnsi="Irmologion Ucs"/>
          <w:kern w:val="2"/>
          <w:sz w:val="32"/>
          <w:szCs w:val="32"/>
        </w:rPr>
        <w:t>. Забhша себE мн0зіи t г0рдыхъ, глаг0летъ лёствичникъ, мнsщесz безстрaстіе и3мёти. И# ѓзъ ќбw тріeхъ и3споли1нwвъ діaволихъ трепeща, њ ни1хже написA с™hй мaркъ п0стникъ, си1рэчь, ўнhніz, забвeніz и3 невёдэніz, ћкw при1снw t ни1хъ њбдержи1мый, и3 боsсz, да не кaкw забhвъ свою2 мёру, њбрsщусz внЁ прaвагw пути2, ћкоже глаг0летъ с™hй їсаaкъ, написaхъ настоsщее собрaніе. Ненави1дzй бо њбличeніz kвлsетъ, ћкw стрaсть г0рдости њзнaменова є3го2, глаг0летъ лёствичникъ: притекazй же, разрэшaетсz t ќзъ. И# соломHнъ, несмhсленному вопроси1вшу њ мyдрости, мyдрость вмэни1тсz</w:t>
      </w:r>
      <w:r>
        <w:rPr>
          <w:rStyle w:val="FootnoteCharacters"/>
          <w:rStyle w:val="FootnoteAnchor"/>
        </w:rPr>
        <w:footnoteReference w:id="31"/>
      </w:r>
      <w:r>
        <w:rPr>
          <w:rFonts w:cs="Irmologion Ucs" w:ascii="Irmologion Ucs" w:hAnsi="Irmologion Ucs"/>
          <w:kern w:val="2"/>
          <w:sz w:val="32"/>
          <w:szCs w:val="32"/>
        </w:rPr>
        <w:t>, речE. Сегw2 рaди и3 и3менA кни1гъ и3 с™hхъ въ начaлэ положи1хъ, да не кaкw глаг0лz њ к0емждо, чіE є4сть, продолжи1тсz сл0во. И$бо и3 с™jи nтцы2 словесA б9eственныхъ писaній, чaстw писaху тaкw, ћкоже нах0дzтсz: ћкоже григ0рій бGосл0въ соломHнова, и3 пр0чіи. И# ћкоже словописaтель сmмеHнъ метафрaстъ речE њ златоyстэ, ћкw не прaво є4сть њставлsти словесA є3гw2, глаг0лати же мо‰, ѓще бы и3 м0глъ: t тогHжде бо д¦а с™aгw вси2 пріsша. Но џва нарицaютъ, чіE є4сть речeніе, ћкw тёмъ красsщесz смирeніz рaди, предпочитaюще словесA писaній: џва же без8имє1нна њставлsютъ мн0жества рaди, да не продолжи1тсz сл0во въ долготY мн0гую.</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т0мъ, ћкw тэлє1сныz добродётєли сyть nр{діz душeвныхъ.</w:t>
      </w:r>
    </w:p>
    <w:p>
      <w:pPr>
        <w:pStyle w:val="Normal"/>
        <w:widowControl w:val="false"/>
        <w:rPr/>
      </w:pPr>
      <w:r>
        <w:rPr>
          <w:rFonts w:cs="Irmologion Ucs" w:ascii="Irmologion Ucs" w:hAnsi="Irmologion Ucs"/>
          <w:kern w:val="2"/>
          <w:sz w:val="32"/>
          <w:szCs w:val="32"/>
        </w:rPr>
        <w:t xml:space="preserve">Понeже лyчше є4сть чaстшее воспоминaніе, сегw2 рaди мнHжайшаz речeнныхъ глаг0лати начнY. И# ћкw не мо‰ сyть сі‰, (с. </w:t>
      </w:r>
      <w:r>
        <w:rPr>
          <w:rFonts w:cs="Orthodox_tt eROOS" w:ascii="Orthodox_tt eROOS" w:hAnsi="Orthodox_tt eROOS"/>
          <w:kern w:val="2"/>
          <w:sz w:val="32"/>
          <w:szCs w:val="32"/>
        </w:rPr>
        <w:t>576</w:t>
      </w:r>
      <w:r>
        <w:rPr>
          <w:rFonts w:cs="Irmologion Ucs" w:ascii="Irmologion Ucs" w:hAnsi="Irmologion Ucs"/>
          <w:kern w:val="2"/>
          <w:sz w:val="32"/>
          <w:szCs w:val="32"/>
        </w:rPr>
        <w:t>) но б9eственныхъ писaній, и3 с™hхъ мужeй словесA и3 разсуждeніz. Глаг0летъ бо дамаски1нъ, ћкw тэлє1сныz добродётєли, пaче же nр{діz добродётелей потрeбни сyть, є3гдA кто2 во смирeніи, и3 рaзумомъ дух0внымъ сі‰ прох0дитъ: занE кромЁ си1хъ нижE душє1вныz добродётєли бывaютъ. Ѓще же не тaкw, но сaми њ себЁ: ничт0же п0льзуютъ, ћкоже растBніz без8 плодHвъ: нижE без8 ўпражнeніz и3 в0ли м0жетъ кто2 научи1тисz когдA д0брэ и3 твeрдэ худ0жеству. Сегw2 рaди по дэsніи трeбуемъ и3 рaзума, и3 всёми ўпражнeніz по бз7э t всёхъ, и3 тщaніz њ б9eственныхъ писaніzхъ, без8 негHже никт0же м0жетъ когдA стzжaти добродётель. И# спод0бивыйсz ќбw совершeннэ и3 при1снw ўпражнsющійсz, верх0внэйшее пріeмлетъ блaго. Ґ и4же не тaкw, понE t чaсти да не вознеради1тъ. Но блажeни сyть совершeннw ўпражнsющіисz и3ли2 въ повиновeніи комyлибо дёzтельному и3 безм0лвствующу по рaзуму, и3ли2 въ безм0лвіи и3 безпопечeніи t всёхъ повинyzсz в0ли б9іей, со и3звёствомъ и3 совётомъ и3скyсныхъ во всsкомъ начинaніи словeсъ и3 разумёній, хотsщіи пaче без8 трудA дости1гнути безстрaстіz и3 рaзума дух0внагw совершeннымъ по бз7э ўпражнeніемъ, ћкоже сaмъ џнъ чрез8 прор0ка речE: ўпраздни1тесz и3 разумёйте, ћкw ѓзъ є4смь бGъ</w:t>
      </w:r>
      <w:r>
        <w:rPr>
          <w:rStyle w:val="FootnoteCharacters"/>
          <w:rStyle w:val="FootnoteAnchor"/>
        </w:rPr>
        <w:footnoteReference w:id="32"/>
      </w:r>
      <w:r>
        <w:rPr>
          <w:rFonts w:cs="Irmologion Ucs" w:ascii="Irmologion Ucs" w:hAnsi="Irmologion Ucs"/>
          <w:kern w:val="2"/>
          <w:sz w:val="32"/>
          <w:szCs w:val="32"/>
        </w:rPr>
        <w:t>. Но житeйстіи человёцы, и5же, глаг0лю, въ мjрэ, и3 наипaче монaси, хотS t чaсти ўпраздни1мсz, ћкоже дрeвніи пр†ведницы, и3спhтовати nкаsнную дyшу прeжде смeрти, и3 да пріwбрsщемъ є4й и3справлeніе, и3ли2 смирeніе, ґ не конeчную поги1бель совершeннымъ неразyміемъ, и3 въ вёдэніи и3 невёдэніи бывaемыхъ согрэшeній. дв7дъ бо цaрь бsше, на всsку н0щь њмочaше слезaми постeлю свою2</w:t>
      </w:r>
      <w:r>
        <w:rPr>
          <w:rStyle w:val="FootnoteCharacters"/>
          <w:rStyle w:val="FootnoteAnchor"/>
        </w:rPr>
        <w:footnoteReference w:id="33"/>
      </w:r>
      <w:r>
        <w:rPr>
          <w:rFonts w:cs="Irmologion Ucs" w:ascii="Irmologion Ucs" w:hAnsi="Irmologion Ucs"/>
          <w:kern w:val="2"/>
          <w:sz w:val="32"/>
          <w:szCs w:val="32"/>
        </w:rPr>
        <w:t xml:space="preserve">, t чyвства б9eственнагw стрaха, ћкоже глаг0летъ јwвъ: ўжас0шасz власи2 мои2, и3 пр0чее. И# мы2 u5бо хотS чaсть нёкую дни2 и3 н0щи; ћкоже житeйстіи человёцы, ўпраздни1мсz, и3 ўвёмы, что2 и4мамы tвэщавaти прaведному судіи2 въ стрaшный дeнь судA. И# њ сeмъ пaче попечeмсz, ћкw њ нyжнэмъ, стрaха рaди (с. </w:t>
      </w:r>
      <w:r>
        <w:rPr>
          <w:rFonts w:cs="Orthodox_tt eROOS" w:ascii="Orthodox_tt eROOS" w:hAnsi="Orthodox_tt eROOS"/>
          <w:kern w:val="2"/>
          <w:sz w:val="32"/>
          <w:szCs w:val="32"/>
        </w:rPr>
        <w:t>577</w:t>
      </w:r>
      <w:r>
        <w:rPr>
          <w:rFonts w:cs="Irmologion Ucs" w:ascii="Irmologion Ucs" w:hAnsi="Irmologion Ucs"/>
          <w:kern w:val="2"/>
          <w:sz w:val="32"/>
          <w:szCs w:val="32"/>
        </w:rPr>
        <w:t>) вёчныz мyки, нeже кaкw жи1ти и4мутъ ўб0зіи, и3 њбогащaтисz сребролю1бцы: и3 да не всE нaше попечeніе њ житeйскихъ дёлэхъ и4мамы безyмнэ, ћкоже глаг0летъ б9eственный златоyстъ, ћкw дёлати ќбw подобaетъ, но не пещи1сz и3 м0лвити њ мн0зэ, ћкоже речE гDь мaрфэ</w:t>
      </w:r>
      <w:r>
        <w:rPr>
          <w:rStyle w:val="FootnoteCharacters"/>
          <w:rStyle w:val="FootnoteAnchor"/>
        </w:rPr>
        <w:footnoteReference w:id="34"/>
      </w:r>
      <w:r>
        <w:rPr>
          <w:rFonts w:cs="Irmologion Ucs" w:ascii="Irmologion Ucs" w:hAnsi="Irmologion Ucs"/>
          <w:kern w:val="2"/>
          <w:sz w:val="32"/>
          <w:szCs w:val="32"/>
        </w:rPr>
        <w:t>. Понeже попечeніе житeйское не попущaетъ пещи1сz њ своeй душЁ, и3 вёдэти, въ нeмже є4сть ўстроeніи, ћкоже вёсть ўпражднszйсz и3 внимaющій себЁ самомY, ћкоже глаг0летсz въ зак0нэ: Внемли2 себЁ и3 прHчаz</w:t>
      </w:r>
      <w:r>
        <w:rPr>
          <w:rStyle w:val="FootnoteCharacters"/>
          <w:rStyle w:val="FootnoteAnchor"/>
        </w:rPr>
        <w:footnoteReference w:id="35"/>
      </w:r>
      <w:r>
        <w:rPr>
          <w:rFonts w:cs="Irmologion Ucs" w:ascii="Irmologion Ucs" w:hAnsi="Irmologion Ucs"/>
          <w:kern w:val="2"/>
          <w:sz w:val="32"/>
          <w:szCs w:val="32"/>
        </w:rPr>
        <w:t>. И# њ сeмъ ќбw глаг0лэ вели1кій васjлій написA досточyдное и3 всsкіz премyдрости и3сп0лненное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т0мъ, ћкw невозм0жно и3нaче спасти1сz, т0чію трeзвеннымъ внимaніемъ и3 блюдeніемъ ўмA.</w:t>
      </w:r>
    </w:p>
    <w:p>
      <w:pPr>
        <w:pStyle w:val="Normal"/>
        <w:widowControl w:val="false"/>
        <w:rPr/>
      </w:pPr>
      <w:r>
        <w:rPr>
          <w:rFonts w:cs="Irmologion Ucs" w:ascii="Irmologion Ucs" w:hAnsi="Irmologion Ucs"/>
          <w:kern w:val="2"/>
          <w:sz w:val="32"/>
          <w:szCs w:val="32"/>
        </w:rPr>
        <w:t>Кромё же внимaніz и3 б0дрости ўмA не возм0жно спасти1сz нaмъ, и3збaвитисz t діaвола, ћкw львA рыкaюща, ходsща и3 и4щуща поглоти1ти кого2, ћкоже глаг0летъ дамаски1нъ. Сегw2 рaди мн0жицею ўченикaмъ свои6мъ глаг0летъ гDь: Бди1те и3 моли1тесz, ћкw не вёсте, и3 прHчаz</w:t>
      </w:r>
      <w:r>
        <w:rPr>
          <w:rStyle w:val="FootnoteCharacters"/>
          <w:rStyle w:val="FootnoteAnchor"/>
        </w:rPr>
        <w:footnoteReference w:id="36"/>
      </w:r>
      <w:r>
        <w:rPr>
          <w:rFonts w:cs="Irmologion Ucs" w:ascii="Irmologion Ucs" w:hAnsi="Irmologion Ucs"/>
          <w:kern w:val="2"/>
          <w:sz w:val="32"/>
          <w:szCs w:val="32"/>
        </w:rPr>
        <w:t xml:space="preserve">. Предвозвэщazй си1мъ всBмъ њ пaмzти смeрти, да бyдемъ гот0ви ко tвёту пріsтну, сyщу t дёлъ и3 внимaніz. Понeже дeмwни, ћкоже глаг0летъ с™hй їларіHнъ, сyть невещeственніи, безс0нніи, и3 всsкое попечeніе и4мутъ во є4же рaтовати ны2, и3 погуби1ти дyшы нaшz сл0вомъ, дёломъ же и3 п0мыслы, мh же не тaкw: но nвогдA њ наслаждeніzхъ печeмсz, и3 преходsщей слaвэ, nвогдa же њ житeйскихъ вещeхъ, и3 њ други1хъ мн0гихъ при1снw: и3 никаков0й чaсти не х0щемъ и3мёти на и3спытaніе нaшегw житіS, да возм0жетъ ќмъ t сегw2 пріsти навыкновeніе, и3 без8 ўпражнeніz мн0жицею внимaти себЁ, ћкоже глаг0летъ соломHнъ: Ћкоже посреди2 сэтeй мн0гихъ х0диши. Њ ни1хже писA златоyстъ, со мн0гимъ и3звёствомъ и3 совершeнною премyдростію и3з8zснsz: что2 сyть сі‰: гDь же, всsко попечeніе tсэщи2 хотsй, повелЁ нaмъ презирaти (с. </w:t>
      </w:r>
      <w:r>
        <w:rPr>
          <w:rFonts w:cs="Orthodox_tt eROOS" w:ascii="Orthodox_tt eROOS" w:hAnsi="Orthodox_tt eROOS"/>
          <w:kern w:val="2"/>
          <w:sz w:val="32"/>
          <w:szCs w:val="32"/>
        </w:rPr>
        <w:t>578</w:t>
      </w:r>
      <w:r>
        <w:rPr>
          <w:rFonts w:cs="Irmologion Ucs" w:ascii="Irmologion Ucs" w:hAnsi="Irmologion Ucs"/>
          <w:kern w:val="2"/>
          <w:sz w:val="32"/>
          <w:szCs w:val="32"/>
        </w:rPr>
        <w:t>) и3 сaмую пи1щу и3 nдeжду, да є3ди1но попечeніе и4мамы, кaкw спасти1сz, ћкw сeрна t лови1твы, и3 ѓки пти1ца t сэтeй, и3 да дости1гнемъ nстрозрёніz сегw2 жив0тнагw, и3 высокопарeніz пти1чіzгw безпопечeніемъ. И# сіE чyдно є4сть, ћкw соломHнъ цaрь бhвъ и3зречE сі‰, и3 nтeцъ є3гw2 тaкожде глаг0лалъ є4сть и3 твори1лъ. И# съ толи1цэмъ внимaніемъ, и3 мн0гими п0двиги во всsкой премyдрости и3 добродётели сyще, съ толи1кими дарaми и3 kвлeніемъ б9іимъ, ўвы2! t грэхA побэждeни бhша, ћкw џвъ вкyпэ, и3 прелюбодэsніе и3 ўбjйство њплaкивалъ</w:t>
      </w:r>
      <w:r>
        <w:rPr>
          <w:rStyle w:val="FootnoteCharacters"/>
          <w:rStyle w:val="FootnoteAnchor"/>
        </w:rPr>
        <w:footnoteReference w:id="37"/>
      </w:r>
      <w:r>
        <w:rPr>
          <w:rFonts w:cs="Irmologion Ucs" w:ascii="Irmologion Ucs" w:hAnsi="Irmologion Ucs"/>
          <w:kern w:val="2"/>
          <w:sz w:val="32"/>
          <w:szCs w:val="32"/>
        </w:rPr>
        <w:t>, џвъ же въ толи6каz лю6таz впадE</w:t>
      </w:r>
      <w:r>
        <w:rPr>
          <w:rStyle w:val="FootnoteCharacters"/>
          <w:rStyle w:val="FootnoteAnchor"/>
        </w:rPr>
        <w:footnoteReference w:id="38"/>
      </w:r>
      <w:r>
        <w:rPr>
          <w:rFonts w:cs="Irmologion Ucs" w:ascii="Irmologion Ucs" w:hAnsi="Irmologion Ucs"/>
          <w:kern w:val="2"/>
          <w:sz w:val="32"/>
          <w:szCs w:val="32"/>
        </w:rPr>
        <w:t>. Нёсть ли сіE и3сп0лнено трeпета и3 ќжаса и3мyщымъ ќмъ, ћкоже глаг0летъ лёствичникъ и3 філим0нъ п0стникъ; Кaкw ќбw не ўжасaемсz и3 не бёгаемъ попечeніz житeйскагw, за нeмощь нaшу, ничт0же сyщіи, но ћкоже безсловє1снаz, нечyвственни є3смы2. И# q да бhхъ, ћкоже безсловє1снаz, nкаsнный ѓзъ є3стество2 моE сохрани1лъ, ћкw пeсъ лyчшій менE є4сть, и3 прHча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т0мъ ћкw хотsщіи ви1дэти себE сами1хъ, въ к0емъ нрaвэ сyть, не и4накw, т0чію ўдалeніемъ свои1хъ хотёній, и3 повиновeніемъ, и3 безм0лвіемъ: пaче же t страстeй њбладaем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бо х0щемъ ви1дэти себE сами1хъ, въ к0емъ смертон0снэмъ нрaвэ є3смы2, да бэжи1мъ свои1хъ хотёній и3 житeйскихъ вещeй, и3 ўдалeніемъ t всегw2 да пребывaемъ притрyднэ въ блажeннэмъ и3 по бз7э сyщемъ ўпражнeніи, и3щS к0йждо своеS души2 поучeніемъ въ б9eственныхъ писaніzхъ, и3ли2 въ совершeннэмъ повиновeніи души1 же и3 тёла, и3ли2 въ приснопёсненнэмъ пребывaніи ѓгGльстэмъ, безм0лвіи: пaче же стрaстніи и3 неудeржніи сyще въ свои1хъ похотёніzхъ, мaлыхъ и3 вели1кихъ же.</w:t>
      </w:r>
    </w:p>
    <w:p>
      <w:pPr>
        <w:pStyle w:val="Normal"/>
        <w:widowControl w:val="false"/>
        <w:rPr/>
      </w:pPr>
      <w:r>
        <w:rPr>
          <w:rFonts w:cs="Irmologion Ucs" w:ascii="Irmologion Ucs" w:hAnsi="Irmologion Ucs"/>
          <w:kern w:val="2"/>
          <w:sz w:val="32"/>
          <w:szCs w:val="32"/>
        </w:rPr>
        <w:t xml:space="preserve">Сэди2 въ кeлліи твоeй, и3 тA всемy тz научи1тъ. и3 пaки: безм0лвіе є4сть начaло њчищeніz души2, ћкоже глаг0летъ вели1кій (с. </w:t>
      </w:r>
      <w:r>
        <w:rPr>
          <w:rFonts w:cs="Orthodox_tt eROOS" w:ascii="Orthodox_tt eROOS" w:hAnsi="Orthodox_tt eROOS"/>
          <w:kern w:val="2"/>
          <w:sz w:val="32"/>
          <w:szCs w:val="32"/>
        </w:rPr>
        <w:t>579</w:t>
      </w:r>
      <w:r>
        <w:rPr>
          <w:rFonts w:cs="Irmologion Ucs" w:ascii="Irmologion Ucs" w:hAnsi="Irmologion Ucs"/>
          <w:kern w:val="2"/>
          <w:sz w:val="32"/>
          <w:szCs w:val="32"/>
        </w:rPr>
        <w:t>) васjлій. И# соломHнъ, попечeніе лукaво дадE бGъ сыновHмъ человBческимъ</w:t>
      </w:r>
      <w:r>
        <w:rPr>
          <w:rStyle w:val="FootnoteCharacters"/>
          <w:rStyle w:val="FootnoteAnchor"/>
        </w:rPr>
        <w:footnoteReference w:id="39"/>
      </w:r>
      <w:r>
        <w:rPr>
          <w:rFonts w:cs="Irmologion Ucs" w:ascii="Irmologion Ucs" w:hAnsi="Irmologion Ucs"/>
          <w:kern w:val="2"/>
          <w:sz w:val="32"/>
          <w:szCs w:val="32"/>
        </w:rPr>
        <w:t xml:space="preserve">, глаг0летъ, пещи1сz њ сyетныхъ, да не t безсловeсныz и3 стрaстныz прaздности ўклонsтсz въ гHршаz ћвэ. И#збaвивыйсz же благодaтію б9іею t nбои1хъ стремни1нъ, и3 монaхъ спод0бивыйсz бhти, носsй же ґгGлови1дный и3 и4ноческій w4бразъ, да kви1тсz си1мъ подражaніе є3ди1ному бGу, по возм0жности дёломъ и3 сл0вомъ, ћкоже глаг0летъ вели1кій діонЂсій. Кaкw не д0лженъ є4сть ўпражнsтисz при1снw, и3 внимaти ўмY во всsкомъ дёлэ, и3 и3мёти непрестaнное нёкое поучeніе по бз7э њ ўстроeніи, въ нeже дости1же: ћкоже къ новонач†льнымъ глаг0лютъ свzтjи nтцы2, є3фрeмъ и3 пр0чіи. Џвъ ќбw д0лженъ є4сть pал0мъ и3мёти во ўстёхъ, џвъ же стjхъ, и3 друзjи ўм0мъ во pалмёхъ и3 тропарёхъ внимaти, глаг0люще: ћкw не u5 спод0бишасz є3щE пріити2 въ видёніе нёкое, си1рэчь, рaзумъ, да никaкоже њбрsщетсz кто2, и3ли2 дёлаzй, и3ли2 путешeствуzй, и3ли2 возлегazй почи1ти внЁ нёкоегw поучeніz. И#сп0лнивъ же њпредэлeнное є3мY прaвило, ѓбіе ќмъ въ нёкоемъ поучeніи заключи1ти д0лженъ є4сть, да не њбрётъ є3го2 врaгъ прaздна t пaмzти б9іz, приложи1тъ т†zжде ѕл†z. И# сі‰ ќбw ко всBмъ рек0шасz. Е#гдa же кто2 мн0гими п0двиги, тэлeсными, глаг0лю, добродётелzми и3 душeвными въ дух0вное, си1рэчь, мhсленное дёланіе, благодaтію хrт0вою ќмнэ взhти возм0жетъ, си1рэчь, въ плaчь њ душЁ своeй: томY подобaетъ мhсль, приносsщую приболBзненныz слє1зы, ћкw ѕёницу џка храни1ти, ћкоже глаг0летъ лёствичникъ, д0ндеже џгнь и3 водA смотри1тельнэ не tи1дутъ, си1рэчь, за возношeніе. Џгнь ќбw є4сть сердeчнаz болёзнь, и3 тeплаz вёра: ґ водA, слeзы. Не всBмъ же даю1тсz сі‰, глаг0летъ вели1кій ґfанaсій, но спод0бившымсz прeжде смeрти, и3 по смeрти с{щаz лю6таz зрёти непрестaнною њ ни1хъ пaмzтію въ безм0лвіи, ћкоже глаг0летъ и3сaіа: Ќхо безм0лвствующагw слhшитъ ди6внаz. И# пaки: Ўпраздни1тесz и3 разумёйте. Сіe бо (с. </w:t>
      </w:r>
      <w:r>
        <w:rPr>
          <w:rFonts w:cs="Orthodox_tt eROOS" w:ascii="Orthodox_tt eROOS" w:hAnsi="Orthodox_tt eROOS"/>
          <w:kern w:val="2"/>
          <w:sz w:val="32"/>
          <w:szCs w:val="32"/>
        </w:rPr>
        <w:t>580</w:t>
      </w:r>
      <w:r>
        <w:rPr>
          <w:rFonts w:cs="Irmologion Ucs" w:ascii="Irmologion Ucs" w:hAnsi="Irmologion Ucs"/>
          <w:kern w:val="2"/>
          <w:sz w:val="32"/>
          <w:szCs w:val="32"/>
        </w:rPr>
        <w:t>) є3ди1но рaзумъ б9ій раждaти њбhче, ћкw пaче могyщее помощи2 и3 ѕэлw2 стр†стнымъ и3 немощны6мъ, чрез8 безпопечи1тельное пребывaніе и3 ўдалeніе t людeй, и3 помрачaющихъ ќмъ бесёдъ, и3 попечeній не т0чію житeйскихъ, но и3 ничт0жныхъ, и3 мнsщихсz безгрёшными бhти, ћкоже глаг0летъ лёствичникъ: Мaлый влaсъ смути2 џко, и3 прHч.: и3 с™hй їсаaкъ: не мни2, ћкw и3мёти злaто и3ли2 сребро2, сребролю1біе сіE т0чію є4сть, но и3 къ чемyлибо прилэжи1тъ п0мыслъ. И# гDь глаг0летъ: И#дёже сокр0вище вaше, тY и3 сeрдце вaше бyдетъ</w:t>
      </w:r>
      <w:r>
        <w:rPr>
          <w:rStyle w:val="FootnoteCharacters"/>
          <w:rStyle w:val="FootnoteAnchor"/>
        </w:rPr>
        <w:footnoteReference w:id="40"/>
      </w:r>
      <w:r>
        <w:rPr>
          <w:rFonts w:cs="Irmologion Ucs" w:ascii="Irmologion Ucs" w:hAnsi="Irmologion Ucs"/>
          <w:kern w:val="2"/>
          <w:sz w:val="32"/>
          <w:szCs w:val="32"/>
        </w:rPr>
        <w:t>, ѓще въ б9eственныхъ, ѓще въ земнhхъ вещeхъ и3 помышлeніzхъ. Сегw2 рaди всBмъ прили1чествуетъ безпопечeніе, и3 є4же ўпражнsтисz по бз7э, да ѓще t чaсти житeйстіи сyть, ћкоже речeсz, по мaлу пріи1дутъ въ мyдрость и3 рaзумъ дух0вный, и3ли2 ѓще м0гутъ совершeннэ ўпражнsтисz, и3 всsко и3мёти попечeніе, во є4же благоугоди1ти бGу, да ќзритъ бGъ произволeніе и4хъ, и3 дaруетъ и5мъ пок0й дух0внымъ рaзумомъ, дости1гнути и5хъ, и3 сотвори1тъ поучє1ніz въ пeрвомъ видёніи, ко є4же стzжaти неизглаг0ланное сокрушeніе души2, и3 бhти ни1щими дyхомъ. И# тaкw по мaлу въ прHчіz видBніz возводS, спод0битъ и5хъ соблюдeніz блажeнствъ, д0ндеже дости1гнутъ ми1ра п0мыслwвъ, и4же є4сть мёсто б9іе, ћкоже глаг0летъ с™hй нjлъ, пріeмъ ўпотреблeніе и3з8 pалти1ри. И# бhсть, глаг0летъ, въ ми1рэ мёсто є3гw2</w:t>
      </w:r>
      <w:r>
        <w:rPr>
          <w:rStyle w:val="FootnoteCharacters"/>
          <w:rStyle w:val="FootnoteAnchor"/>
        </w:rPr>
        <w:footnoteReference w:id="4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nсми2 ќмныхъ видёніz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ухHвнаz же видBніz, ћкоже мню2, џсмь сyть, и3 сeдмь нhнэшнzгw вёка, nсм0е же є4сть, дёланіе бyдущагw, ћкоже глаг0летъ с™hй їсаaкъ. Пeрвое ќбw є4сть рaзумъ, ћкоже глаг0летъ с™hй дwроfeй, скорбeй и3 и3скушeній житіS сегw2, и3 сётуетъ њ всsкой тщетЁ, ю4же претерпЁ є3стество2 человёче t грэх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тор0е, рaзумъ свои1хъ согрэшeній, и3 благодэsній б9іихъ, ћкоже глаг0летъ лёствичникъ, с™hй їсаaкъ, и3 другjе мн0зіи и3з8 nтє1ц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тіе, рaзумъ лю1тыхъ сyщихъ прeжде смeрти, и3 по смeрти, ћкоже въ б9eственныхъ писaніzхъ њбрэт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етвeртое, ўразумёніе њ житіи2 гDа нaшегw ї}са хrтA въ мjрэ сeмъ, и3 ўченикHвъ є3гw2, и3 пр0чихъ с™hхъ, мyченикwвъ же и3 препод0бныхъ nтє1цъ дэлA и3 словес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sтое, рaзумъ є3стествA, и3 и3змэнeніz вещeй, ћкоже глаг0лютъ с™jи nтцы2, григ0рій и3 дамаски1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Шест0е, видёніе сyщихъ, си1рэчь, рaзумъ и3 ўразумёніе чyвственныхъ создaній б9і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дм0е, ўразумёніе ќмныхъ создaній б9і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0е, рaзумъ њ бз7э, глаг0лемое бGосл0в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си1хъ ќбw nсми2 видёній три2 ќбw подобaютъ дёzтельному, да мн0гими и3 г0рькими слезaми возм0жетъ њчи1стити дyшу свою2 t всёхъ страстeй, и3 пріи1метъ t бGа по благодaти, и3 прHч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sть же ўмозри1тельному, си1рэчь, разуми1тельному: за є4же д0брэ храни1ти, и3 при1снw твори1ти дэ‰ніz тэлє1снаz, и3 нрaвствєннаz, си1рэчь, душє1внаz. T ни1хже сподоблsетсz ћвнэ, и3 ќмнэ ч{вства си1хъ. T пeрвагw бо пріeмлетъ начaло дёzтельный рaзумъ: и3 є3ли1кw по семY прилэжи1тъ къ дёланію, и3 поучaетсz въ даeмыхъ є3мY разумёніzхъ, и3 пред8успэвaетъ въ ни1хъ, д0ндеже въ навыкновeніе си1хъ пріи1детъ. И# тaкw сaмъ по себЁ и4нъ рaзумъ прих0дитъ во ќмъ, ћкоже и3 прHч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да бyдетъ ћсно глаг0лемое, t чaсти рекY, ѓще и3 не могY глаг0лати, њ к0емждо видёніи. И# что2 сyть разумэвaємаz и3 глаг0лємаz: Да њбрsщемъ винY ўразумёти себE, кaкw д0лжни є3смы2 твори1ти, є3гдA благодaть нaчнетъ tверзaти џчи души2, во є4же разумэвaти, и3 ўжасaтисz t разумёній, и3 глаг0лати могyщимъ всели1ти въ нaсъ стрaхъ, ћкоже речeсz, си1рэчь, сокрушeніе души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Нyжное показaніе њ пeрвомъ рaзумэ, и3 њ т0мъ, кaкw подобaетъ начинaти џный.</w:t>
      </w:r>
    </w:p>
    <w:p>
      <w:pPr>
        <w:pStyle w:val="Normal"/>
        <w:widowControl w:val="false"/>
        <w:rPr/>
      </w:pPr>
      <w:r>
        <w:rPr>
          <w:rFonts w:cs="Irmologion Ucs" w:ascii="Irmologion Ucs" w:hAnsi="Irmologion Ucs"/>
          <w:kern w:val="2"/>
          <w:sz w:val="32"/>
          <w:szCs w:val="32"/>
        </w:rPr>
        <w:t>Пeрвый рaзумъ є4сть, є3гHже рaди дaруютсz прHчіz произволsющему. Спод0бивыйсz ќбw пріити2 во џный, си1це д0лженъ є4сть твори1ти. Сёсти къ вост0кwмъ, ћкоже нёкогда ґдaмъ, и3 размышлsти тaкw: сёде ґдaмъ тогдA, и3 плaкасz прsмw слaдости раS, рукaма біS лицE, и3 глаг0лаше: Ми1лостиве! поми1луй мS пaдшаго. Тaкожде и3 и4нъ јкосъ: ви1дz ґдaмъ ѓгGла и3зри1нувша, и3 затвори1вша б9eственнагw вертогрaда двeрь, воздохнY вельми2, и3 глаг0ла: Ми1лостиве! поми1луй мS пaдшаго. Пот0мъ разсмотрsz быв†ющаz, тогдA начинaетъ плaчь си1це, воздыхaz t всеS души2, и3 колeблz глав0ю своeю, глаг0летъ съ болёзнію сeрдца: Ўвы2 мнЁ грёшному! что2 пострадaхъ; ўвы2 мнЁ! что2 бёхъ, и3 что2 содёлахсz; ўвы2 мнЁ, что2 погуби1хъ, и3 что2 њбрэт0хъ; Вмёстw раS, тлённый сeй мjръ: вмёстw бGа и3 пребывaніz со ѓгGлы, діaвола и3 нечи1стыхъ дeмонwвъ: вмёстw пок0z, трyдъ: вмёстw наслаждeніz и3 рaдости, ск0рбь мjра и3 печaль: вмёстw ми1ра и3 непрестaннагw весeліz, стрaхъ и3 приболёзнєнныz слeзы: вмёстw добродётелей и3 прaвды, непрaвду и3 грэхи2: вмёстw блaгости и3 безстрaстіz, лукaвство и3 стр†сти: вмёстw премyдрости и3 ўсвоeніz къ бGу, неразyміе и3 и3згнaніе: вмёстw безпопечи1тельности и3 своб0ды, многопопечи1тельную жи1знь, и3 горчaйшее рaбство. Ўвы2, ўвы2! кaкw цaрь сотворeнъ бhхъ, и3 рaбъ страстє1мъ безyміемъ мои1мъ содёлахсz; Ўвы2 мнЁ nкаsнному! кaкw преслушaніемъ вмёстw жи1зни, смeрть привлек0хъ; Ўвы2 мнЁ! ўвы2 мнЁ! что2 претерпёхъ nкаsнный t безyміz моегw2; что2 сотворю2; Tсю1ду р†ти, и3 tсю1ду смущє1ніz. Tсю1ду болBзни, и3 tсю1ду и3скушє1ніz. Tсю1ду бэды6, и3 tсю1ду кораблекрушє1ніz. Tсю1ду стрaси, и3 tсю1ду печ†ли. Tсю1ду стр†сти, и3 tсю1ду грэси2. Tсю1ду г0рєсти, и3 tсю1ду тэснотA. Ўвы2 мнЁ nкаsнному! что2 сотворю2; кaмw бэжY; ТBсна ми2 вс‰, ћкоже глаг0летъ сусaнна</w:t>
      </w:r>
      <w:r>
        <w:rPr>
          <w:rStyle w:val="FootnoteCharacters"/>
          <w:rStyle w:val="FootnoteAnchor"/>
        </w:rPr>
        <w:footnoteReference w:id="42"/>
      </w:r>
      <w:r>
        <w:rPr>
          <w:rFonts w:cs="Irmologion Ucs" w:ascii="Irmologion Ucs" w:hAnsi="Irmologion Ucs"/>
          <w:kern w:val="2"/>
          <w:sz w:val="32"/>
          <w:szCs w:val="32"/>
        </w:rPr>
        <w:t xml:space="preserve">. Не вёмъ, чегw2 (с. </w:t>
      </w:r>
      <w:r>
        <w:rPr>
          <w:rFonts w:cs="Orthodox_tt eROOS" w:ascii="Orthodox_tt eROOS" w:hAnsi="Orthodox_tt eROOS"/>
          <w:kern w:val="2"/>
          <w:sz w:val="32"/>
          <w:szCs w:val="32"/>
        </w:rPr>
        <w:t>583</w:t>
      </w:r>
      <w:r>
        <w:rPr>
          <w:rFonts w:cs="Irmologion Ucs" w:ascii="Irmologion Ucs" w:hAnsi="Irmologion Ucs"/>
          <w:kern w:val="2"/>
          <w:sz w:val="32"/>
          <w:szCs w:val="32"/>
        </w:rPr>
        <w:t>) и3скaти ми2. Ѓще бо жи1зни проси1ти бyду, бою1сz и3скушeній житіS, и3 премёнъ є3гw2, и3 приключeній. Ви1жду ѓгGла, сатанY, ѓки денни1цу прeжде возсіsвша, и3 діaволомъ содёлавшасz, и3 глаг0лемаго. Первоздaннаго и3згнaнна: кaіна братоубjйцу: ханаaна пр0клzта: сод0млzнъ nгнесожжeнныхъ: и3сavа tпaдша, ї}льтzнъ под8 гнёвомъ сyщихъ: гіезjа и3 їyду ґп0стола tпaдшихъ, недyговавшихъ сребролю1біемъ: вели1каго прор0ка и3 царS, њ двою2 грэсёхъ плaчуща: соломHна съ толи1кою премyдростію tпaдша: сyщихъ t седми2 діaконwвъ и3 четhредесzти мyченикwвъ и3спaдшихъ, ћкоже глаг0летъ вели1кій васjлій: рaдуzсz ѕлоначaльникъ восхи1ти t двоюнaдесzти nкаsннаго їyду, и3з8 є3дeма человёка, и3 t четhредесzти мyчєникъ tпaдшаго: є3г0же њплaкиваz, пaки т0йже глаг0летъ: суемyдрый и3 дост0йный плaча, и4же nбоегw2 животA лиши1сz, nгнeмъ бо растaz, и3 ко nгню2 tи1де неугаси1мому. И# мн0зи и4ны пaдшz, и4хже нёсть числA, не т0чію же невёрныхъ, но и3 мн0гихъ t nтє1цъ по мн0гихъ трудёхъ. Кт0 бо є4смь ѓзъ хyждшій, и3 нечyвственнэйшій и3 немощнёйшій всёхъ; что2 ќбw рекY њ себЁ сам0мъ; Понeже ґвраaмъ нарицaетъ себS землeю и3 пeпломъ</w:t>
      </w:r>
      <w:r>
        <w:rPr>
          <w:rStyle w:val="FootnoteCharacters"/>
          <w:rStyle w:val="FootnoteAnchor"/>
        </w:rPr>
        <w:footnoteReference w:id="43"/>
      </w:r>
      <w:r>
        <w:rPr>
          <w:rFonts w:cs="Irmologion Ucs" w:ascii="Irmologion Ucs" w:hAnsi="Irmologion Ucs"/>
          <w:kern w:val="2"/>
          <w:sz w:val="32"/>
          <w:szCs w:val="32"/>
        </w:rPr>
        <w:t>: давjдъ пс0мъ ўмeршимъ, и3 блох0ю во ї}ли</w:t>
      </w:r>
      <w:r>
        <w:rPr>
          <w:rStyle w:val="FootnoteCharacters"/>
          <w:rStyle w:val="FootnoteAnchor"/>
        </w:rPr>
        <w:footnoteReference w:id="44"/>
      </w:r>
      <w:r>
        <w:rPr>
          <w:rFonts w:cs="Irmologion Ucs" w:ascii="Irmologion Ucs" w:hAnsi="Irmologion Ucs"/>
          <w:kern w:val="2"/>
          <w:sz w:val="32"/>
          <w:szCs w:val="32"/>
        </w:rPr>
        <w:t>: соломHнъ џтрокомъ мaлымъ невёдущимъ деснaгw и3 шyzгw</w:t>
      </w:r>
      <w:r>
        <w:rPr>
          <w:rStyle w:val="FootnoteCharacters"/>
          <w:rStyle w:val="FootnoteAnchor"/>
        </w:rPr>
        <w:footnoteReference w:id="45"/>
      </w:r>
      <w:r>
        <w:rPr>
          <w:rFonts w:cs="Irmologion Ucs" w:ascii="Irmologion Ucs" w:hAnsi="Irmologion Ucs"/>
          <w:kern w:val="2"/>
          <w:sz w:val="32"/>
          <w:szCs w:val="32"/>
        </w:rPr>
        <w:t>: тріE џтроцы, стyдъ и3 поношeніе бhхомъ</w:t>
      </w:r>
      <w:r>
        <w:rPr>
          <w:rStyle w:val="FootnoteCharacters"/>
          <w:rStyle w:val="FootnoteAnchor"/>
        </w:rPr>
        <w:footnoteReference w:id="46"/>
      </w:r>
      <w:r>
        <w:rPr>
          <w:rFonts w:cs="Irmologion Ucs" w:ascii="Irmologion Ucs" w:hAnsi="Irmologion Ucs"/>
          <w:kern w:val="2"/>
          <w:sz w:val="32"/>
          <w:szCs w:val="32"/>
        </w:rPr>
        <w:t>, глаг0лютъ: прор0къ и3сaіа, nкаsненъ є4смь ѓзъ</w:t>
      </w:r>
      <w:r>
        <w:rPr>
          <w:rStyle w:val="FootnoteCharacters"/>
          <w:rStyle w:val="FootnoteAnchor"/>
        </w:rPr>
        <w:footnoteReference w:id="47"/>
      </w:r>
      <w:r>
        <w:rPr>
          <w:rFonts w:cs="Irmologion Ucs" w:ascii="Irmologion Ucs" w:hAnsi="Irmologion Ucs"/>
          <w:kern w:val="2"/>
          <w:sz w:val="32"/>
          <w:szCs w:val="32"/>
        </w:rPr>
        <w:t xml:space="preserve">, глаг0летъ: прор0къ ґввакyмъ, и3 ѓзъ є4смь ю4ншій, глаг0летъ. Пeрвый ґп0столъ нарицaетъ себS грёшника, и3 пр0чіи вси2 глаг0лютъ ничт0же бhти себE. Что2 ќбw сотворю2 ѓзъ; гдЁ сокрhюсz t мн0гихъ ми2 ѕHлъ; что2 бyду, ничт0же сhй и3 хyждшій ничт0жества; И$бо ничт0жество не погрэши2, нижE њблагодётельствовано бhсть, ћкоже ѓзъ. Ўвы2! кaкw и4мамъ соверши1ти пр0чее врeмz жи1зни моеS; и3ли2 кaкw возмогY ўбэжaти сэтeй діaвольскихъ; бёсове безс0нни и3 невещeственніи: смeрть же бли1зъ є4сть, и3 ѓзъ нeмощенъ. ГDи, помози1 ми. Не њстaви создaнію твоемY поги1бнути, ћкw ты2 печeшисz (с. </w:t>
      </w:r>
      <w:r>
        <w:rPr>
          <w:rFonts w:cs="Orthodox_tt eROOS" w:ascii="Orthodox_tt eROOS" w:hAnsi="Orthodox_tt eROOS"/>
          <w:kern w:val="2"/>
          <w:sz w:val="32"/>
          <w:szCs w:val="32"/>
        </w:rPr>
        <w:t>584</w:t>
      </w:r>
      <w:r>
        <w:rPr>
          <w:rFonts w:cs="Irmologion Ucs" w:ascii="Irmologion Ucs" w:hAnsi="Irmologion Ucs"/>
          <w:kern w:val="2"/>
          <w:sz w:val="32"/>
          <w:szCs w:val="32"/>
        </w:rPr>
        <w:t>) њ мнЁ nкаsннэмъ. Скажи1 ми, гDи, пyть, въ џньже пойдY, ћкw къ тебЁ взsхъ дyшу мою2</w:t>
      </w:r>
      <w:r>
        <w:rPr>
          <w:rStyle w:val="FootnoteCharacters"/>
          <w:rStyle w:val="FootnoteAnchor"/>
        </w:rPr>
        <w:footnoteReference w:id="48"/>
      </w:r>
      <w:r>
        <w:rPr>
          <w:rFonts w:cs="Irmologion Ucs" w:ascii="Irmologion Ucs" w:hAnsi="Irmologion Ucs"/>
          <w:kern w:val="2"/>
          <w:sz w:val="32"/>
          <w:szCs w:val="32"/>
        </w:rPr>
        <w:t>. Не њстaви менE, гDи б9е м0й, не tступи2 t менE: Вонми2 въ п0мощь мою2, гDи спасeніz моегw2</w:t>
      </w:r>
      <w:r>
        <w:rPr>
          <w:rStyle w:val="FootnoteCharacters"/>
          <w:rStyle w:val="FootnoteAnchor"/>
        </w:rPr>
        <w:footnoteReference w:id="49"/>
      </w:r>
      <w:r>
        <w:rPr>
          <w:rFonts w:cs="Irmologion Ucs" w:ascii="Irmologion Ucs" w:hAnsi="Irmologion Ucs"/>
          <w:kern w:val="2"/>
          <w:sz w:val="32"/>
          <w:szCs w:val="32"/>
        </w:rPr>
        <w:t>. И# си1це сокруши1тсz душA въ таковhхъ глаг0лэхъ, ѓще хотS t чaсти чyвство и4мать. Пребывaющу же є3мY въ си1хъ, и3 навhкшу стрaху б9ію, начинaетъ ќмъ разумэвaти и3 разсмотрsти словесA вторaгw видёніz, и5же сyть сі‰.</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втор0мъ видёніи.</w:t>
      </w:r>
    </w:p>
    <w:p>
      <w:pPr>
        <w:pStyle w:val="Normal"/>
        <w:widowControl w:val="false"/>
        <w:rPr/>
      </w:pPr>
      <w:r>
        <w:rPr>
          <w:rFonts w:cs="Irmologion Ucs" w:ascii="Irmologion Ucs" w:hAnsi="Irmologion Ucs"/>
          <w:kern w:val="2"/>
          <w:sz w:val="32"/>
          <w:szCs w:val="32"/>
        </w:rPr>
        <w:t xml:space="preserve">Ўвы2 мнЁ nкаsнному! что2 сотворю2; что2 бyду; Мн0гw согрэши1хъ: мн0гw њблагодётельствованъ бhхъ: мн0гw немощствyю. И#скушє1ніz мнHга, ўнhніе њбдержи1тъ мS. Забвeніе помрачaетъ мS, и3 не попускaетъ мS зрёти себE, и3 мн0жество ѕHлъ мои1хъ. Невёдэніе ѕло2, преступлeніе въ рaзумэ г0рше. Добродётель неудобьсовершaема. Стр†сти мн0зи, дeмwни лукaви, грёхъ ўд0бенъ, смeрть бли1зъ, словоиспытaніе г0рько. Ўвы2 ми2! что2 сотворю2; кaмw бэжY t себE; Понeже ѓзъ є4смь винA поги1бели моеS: самовлaстіемъ бо почтeнъ бhхъ, и3 никт0же мS м0жетъ нyдити. Ѓзъ ќбw согрэши1хъ, и3 при1снw согрэшaю, и3 нерадёю њ всsкомъ дёлэ блaзэ, нyдzщагw же не њбрэтaетсz: кого2 u5бо и4мамъ њбвини1ти; бGъ блaгъ и3 человэколюби1въ, желaz при1снw моегw2 къ немY њбращeніz и3 покаsніz. ЃгGли лю1бzтъ мS, и3 хранsтъ. Человёцы тaкожде предспёzніz моегw2 хотsтъ: дeмwни не м0гутъ нyдити никогHже не хотsща поги1бнути, и3ли2 нерадёніемъ, и3ли2 tчazніемъ. Кто2 u5бо вин0венъ є4сть, т0чію сaмъ ѓзъ nкаsнный; СE мaлw познaхъ, ћкw погибaетъ душA моS: и3 не хощY начaла благочeстію положи1ти. Чесw2 рaди душA моS неради1ши њ себЁ; чесw2 рaди не срамлsешисz пред8 бGомъ и3 ѓгGлами є3гw2 согрэшaющи, ћкоже стыди1шисz человёкwвъ; Ўвы2 ми2 nкаsнному, ўвы2 мнЁ, ўвы2 мнЁ! ЗанE ни ћкоже человёка стыждyсz творцA моегw2 и3 владhки. Пред8 є3ди1нэмъ бо (с. </w:t>
      </w:r>
      <w:r>
        <w:rPr>
          <w:rFonts w:cs="Orthodox_tt eROOS" w:ascii="Orthodox_tt eROOS" w:hAnsi="Orthodox_tt eROOS"/>
          <w:kern w:val="2"/>
          <w:sz w:val="32"/>
          <w:szCs w:val="32"/>
        </w:rPr>
        <w:t>585</w:t>
      </w:r>
      <w:r>
        <w:rPr>
          <w:rFonts w:cs="Irmologion Ucs" w:ascii="Irmologion Ucs" w:hAnsi="Irmologion Ucs"/>
          <w:kern w:val="2"/>
          <w:sz w:val="32"/>
          <w:szCs w:val="32"/>
        </w:rPr>
        <w:t>) человёкомъ не могY согрэшaти, но всsку хи1трость творю2, да покажY себS праводёющимъ. Но стоS пред8 бGомъ, лук†ваz помышлsю, и3 глаг0лати многaжды не стыждyсz. Q безyміz моегw2! ѕл0е творsй бGа ви1дzщаго є5, не бою1сz: и3 не могY є3ди1ному человёку глаг0лати ±же њ мнЁ ко и3справлeнію. Ўвы2 мнЁ! Ўвы2 мнЁ! ћкw мyку вёмъ, кazтисz же не хощY. Небeсное цaрствіе люблю2, ґ добродётели не стzжaхъ: бGа бhти вёрую, ґ зaпwвэди є3гw2 при1снw преступaю: діaвола ненави1жу, ґ ўгHднаz є3мY твори1ти не престаю2. Ѓще молю1сz, нерадёю, и3 ћкw нечyвственный пребывaю. Ѓще пощyсz, возношyсz, и3 б0лэе њсуждaюсz. Ѓще бдю2, мню1сz нёчто твори1ти, да нижE сіE полeзно бyдетъ. Ѓще чтY, є3ди1но t двою2 ѕHлъ творS нечyвственный пребывaю. И#ли2 многоучeніz рaди и3 тщеслaвіz сіE творю2, и3 б0лэе помрачaюсz, и3ли2 вёдый, и3 не творsй б0лэе, њсуждaюсz. Ѓще же дёйствомъ по благодaти б9іей согрэшaти и3 престаю2, но сл0вомъ согрэшaти при1снw не престаю2: ѓще же и3 t сегw2 благодaть покрhетъ мS, п0мыслы бGа всегдA прогнэвлsю nкаsнный. Ўвы2! Ўвы2! Что2 сотворю2; Кaмw ни грzдY, грэхи2 њбрэтaю. Повсю1ду дeмwни. Tчazніе г0рше всегw2: ѓзъ бGа прогнёвахъ, ѓгGлы тaкожде њпечaлихъ, человёки мн0гажды повреди1хъ и3 соблазн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отёхъ слезaми tмhти рукописaніе согрэшeній мои1хъ, гDи, и3 пр0чее животA моегw2 покаsніемъ бlгоугоди1ти тебЁ, но врaгъ мS и3скушaетъ, и3 б0ретъ дyшу мою2: гDи, прeжде дaже до концA не поги1бну, спа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грэши1хъ тебЁ, сп7се, ћкоже блyдный сhнъ, пріими2 џ§е кaющагосz, и3 поми1луй мS б9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ію1 ти, хrтE сп7се, мытарeвымъ глaсомъ: њчи1сти мS, ћкоже џнаго, и3 поми1луй мS б9е.</w:t>
      </w:r>
    </w:p>
    <w:p>
      <w:pPr>
        <w:pStyle w:val="Normal"/>
        <w:widowControl w:val="false"/>
        <w:rPr/>
      </w:pPr>
      <w:r>
        <w:rPr>
          <w:rFonts w:cs="Irmologion Ucs" w:ascii="Irmologion Ucs" w:hAnsi="Irmologion Ucs"/>
          <w:kern w:val="2"/>
          <w:sz w:val="32"/>
          <w:szCs w:val="32"/>
        </w:rPr>
        <w:t xml:space="preserve">Что2 u5бо бyдетъ въ послBдніz, и3ли2 что2 бyдущее; Ўвы2 ми2 nкаsнному, ўвы2 мнЁ! Кто2 дaстъ главЁ моeй в0ду; и3ли2 nчи1ма мои1ма и3ст0чникъ слeзъ; кт0 мz њплaкати возм0жетъ дост0йнw; Понeже ѓзъ сегw2 сотвори1ти не могY. Пріиди1те г0ры, покрhйте мS nкаsннаго. Г0ре, г0ре! что2 и4мамъ рещи2; q коли6каz (с. </w:t>
      </w:r>
      <w:r>
        <w:rPr>
          <w:rFonts w:cs="Orthodox_tt eROOS" w:ascii="Orthodox_tt eROOS" w:hAnsi="Orthodox_tt eROOS"/>
          <w:kern w:val="2"/>
          <w:sz w:val="32"/>
          <w:szCs w:val="32"/>
        </w:rPr>
        <w:t>586</w:t>
      </w:r>
      <w:r>
        <w:rPr>
          <w:rFonts w:cs="Irmologion Ucs" w:ascii="Irmologion Ucs" w:hAnsi="Irmologion Ucs"/>
          <w:kern w:val="2"/>
          <w:sz w:val="32"/>
          <w:szCs w:val="32"/>
        </w:rPr>
        <w:t>) бл†га сотвори1 ми бGъ, ±же џнъ є3ди1нъ вёсть, и3 коли6каz ѕл† неразyміе моE показA! Сл0вомъ, дёломъ и3 мhслію всегдA прогнэвлsю моего2 бlгодётелz. И# коли1кw џнъ долготерпи1тъ, толи1кw ± нерадёю nкаsнный, и3 нечyвственнэйшій сhй бездyшныхъ кaменей. Nбaче не tчаzвaюсz, но познаю2 твоE человэколю1б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каsніz не стzжaхъ, но нижE пaки слeзъ: сегw2 рaди молю1 тz, сп7се, прeжде концA њбрати1ти, и3 дaти ми2 покаsніе, ћкw да и3збaвлюсz t мy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б9е м0й! не њстaви менE: ничт0же бо є4смь пред8 тоб0ю, но грёшенъ вeсь, и3 гдЁ ќбw њбрsщу чyвство мн0гихъ мои1хъ ѕHлъ; сaмо бо сіE, є4же не твори1ти ми2, вeліе є4сть њсуждeніе. МенE рaди нeбо и3 землS, менE рaди четhре стіх‡и, и3 и3зъ ни1хъ быв†ющаz, ћкоже глаг0летъ бGосл0въ. ПрHчаz же ўмолчY, ћкw нёсмь дост0инъ глаг0лати что2, t мн0жества ѕHлъ мои1хъ. БезмBрнаz бо мнЁ бы6вшаz благодэ‰ніz, кто2 м0жетъ ўразумёти, ѓще и3 ѓгGльскій ќмъ и3мёти спод0битсz; Но за непокаsнный м0й нрaвъ, t всёхъ и4мамъ и3спaсти nкаsнный. И# тaкw сі‰ размышлsz, прих0дитъ по нёкоемъ врeмени въ трeтій рaзумъ, и3 при1снw плaчz глаг0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трeтіемъ видё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вы2 мнЁ! kк0въ п0двигъ и4мать душA, разлучaющисz t тэлеси2! Ўвы2, тогдA коли1кw слези1тъ, и3 никт0же ми1луzй ю5! ко ѓгGлwмъ џчи возводsщи, тщeтнw м0литсz, къ человёкwмъ рyцэ простирaющи, не и4мать помогaющагw.</w:t>
      </w:r>
    </w:p>
    <w:p>
      <w:pPr>
        <w:pStyle w:val="Normal"/>
        <w:widowControl w:val="false"/>
        <w:rPr/>
      </w:pPr>
      <w:r>
        <w:rPr>
          <w:rFonts w:cs="Irmologion Ucs" w:ascii="Irmologion Ucs" w:hAnsi="Irmologion Ucs"/>
          <w:kern w:val="2"/>
          <w:sz w:val="32"/>
          <w:szCs w:val="32"/>
        </w:rPr>
        <w:t xml:space="preserve">Плaчу и3 рыдaю, є3гдA помышлsю смeрть, и3 ви1жду во гробёхъ лежaщую, по w4бразу б9ію создaнную нaшу красотY, без8wбрaзну, безслaвну, не и3мyщую ви1да. Q чудесE! что2 сіE є4же њ нaсъ бhсть тaинство; кaкw предaхомсz тлёнію; кaкw сопрzг0хомсz смeрти; Вои1стинну бGа повелёніемъ, ћкоже пи1сано є4сть. Ўвы2! Ўвы2! что2 u5бо и4мамъ твори1ти всеoкаsнный во врeмz смeрти, є3гдA дeмwни њкружaтъ nкаsнную мою2 дyшу, (с. </w:t>
      </w:r>
      <w:r>
        <w:rPr>
          <w:rFonts w:cs="Orthodox_tt eROOS" w:ascii="Orthodox_tt eROOS" w:hAnsi="Orthodox_tt eROOS"/>
          <w:kern w:val="2"/>
          <w:sz w:val="32"/>
          <w:szCs w:val="32"/>
        </w:rPr>
        <w:t>587</w:t>
      </w:r>
      <w:r>
        <w:rPr>
          <w:rFonts w:cs="Irmologion Ucs" w:ascii="Irmologion Ucs" w:hAnsi="Irmologion Ucs"/>
          <w:kern w:val="2"/>
          <w:sz w:val="32"/>
          <w:szCs w:val="32"/>
        </w:rPr>
        <w:t>) держaще напи1саннэ содBzннаz мн0ю ѕл†z, въ вёдэніи и3 не въ вёдэніи, сл0вомъ, дёломъ и3 помышлeніемъ, и3стzзyюще t менE tвёта во всёхъ си1хъ; Но ўвы2 мнЁ! ћкw и3 кромЁ грэхA, вельми2 њсуждeнъ є4смь за зaпwвэди, и4хже не сохрани1хъ, и3 дост0йнэ.</w:t>
      </w:r>
    </w:p>
    <w:p>
      <w:pPr>
        <w:pStyle w:val="Normal"/>
        <w:widowControl w:val="false"/>
        <w:rPr/>
      </w:pPr>
      <w:r>
        <w:rPr>
          <w:rFonts w:cs="Irmologion Ucs" w:ascii="Irmologion Ucs" w:hAnsi="Irmologion Ucs"/>
          <w:kern w:val="2"/>
          <w:sz w:val="32"/>
          <w:szCs w:val="32"/>
        </w:rPr>
        <w:t xml:space="preserve">Q nкаsннаz душE моS! рцh ми нhнэ, гдЁ сyть њбёты крещeніz; гдЁ сочетaніе со хrт0мъ, и3 tрицaніе сатаны2; гдЁ хранeніе зaповэдей б9іихъ; гдЁ подражaніе хrтY тэлeсными и3 душeвными добродётели, и4хже рaди хрістіaниномъ нарек0хсz, и3 њбэщaніе и4ноческагw w4браза; Ѓще же нeмощію тэлeсною њправдaешисz: гдЁ вёра, всsкое попечeніе на бGа возлагaющаz, є4юже и3 г0ры преставлsти возмоглa бы є3си2, ѓще ћкw зерно2 горyшно стzжaла бы ю5; гдЁ совершeнное покаsніе, ўдалsющеесz t всsкагw дёла и3 сл0ва лукaва; ГдЁ сокрушeніе души2, и3 совершeннэйшій плaчь, кр0тость, ми1лость, чистотA сeрдца t лукaвыхъ помыслHвъ; Совершeнное воздержaніе, ўдeрживающее всsкъ ќдъ тэлеси2, и3 всsко разумёніе, и3 хотёніе недви1жимо, кромЁ нyжнагw ўпотреблeніz ко спасeнію души2 и3ли2 тэлeснэй жи1зни; гдЁ терпёніе сносsщее многоразли6чныz скHрби, цaрствіz рaди небeснагw, є4же њ всeмъ благодарeніе; непрестaннаz моли1тва; попечeніе њ смeрти; слeзы сётованіz, ѓще въ люб0вныz не дости1гла є3си2; мyдрость по бз7э, хранsщаz дyшу t сётей врaжіихъ и3 супостaтъ; цэломyдріе, ўдалsющеесz t всегw2, не по бз7э бывaемагw, и3ли2 в0лею помышлsемагw; мyжество претерпэвaющее ѕл†z, и3 дерзaющее проти1ву врагHвъ ўповaніемъ; прaвда, воздаю1щаz коемyждо рaвное; смиренномyдріе, вёдающее свою2 нeмощь, и3 неразyміе, и3 б9іе человэколю1біе, и4мже и3збaвитисz возмоглa бы є3си2 t всёхъ к0зней врaжіихъ; гдЁ, безстрaстіе и3 совершeнна любы2; ми1ръ, превосходsщъ всsкъ ќмъ, є3гHже рaди сhномъ б9іимъ нарeксz бhхъ; Сі‰ во вс‰ и3 без8 тэлeсныz крёпости, хотsщій и3мёти м0жетъ t є3ди1нагw произволeніz. Что2 ќбw и4мамъ рещи2 на сіE; что2 и4мамъ сотвори1ти nкаsнный; ЗанE вмaлэ страшyсz за неизвэщeніе: занE совершeннэ вознерадёхъ (с. </w:t>
      </w:r>
      <w:r>
        <w:rPr>
          <w:rFonts w:cs="Orthodox_tt eROOS" w:ascii="Orthodox_tt eROOS" w:hAnsi="Orthodox_tt eROOS"/>
          <w:kern w:val="2"/>
          <w:sz w:val="32"/>
          <w:szCs w:val="32"/>
        </w:rPr>
        <w:t>588</w:t>
      </w:r>
      <w:r>
        <w:rPr>
          <w:rFonts w:cs="Irmologion Ucs" w:ascii="Irmologion Ucs" w:hAnsi="Irmologion Ucs"/>
          <w:kern w:val="2"/>
          <w:sz w:val="32"/>
          <w:szCs w:val="32"/>
        </w:rPr>
        <w:t>) њ д0лжныхъ t менE по возм0жности сотвори1тисz, во ѓдэ и4мамъ бhти, ћкоже глаг0летъ вели1кій ґfанaсій. Qле nкаsнства моегw2! что2 себЁ самомY нанес0хъ, не т0чію тёми, ±же согрэши1хъ, но пaче тёми, њ ни1хже покazтисz не восхотёхъ. Ѓще бы бо раскazлсz бhхъ, ћкоже блyдный, пріsлъ бы моE њбращeніе чадолюби1вый nц7ъ: и3 ѓще бы благоразyменъ содёлалсz бhхъ, ћкоже мытaрь, себE є3ди1наго, ґ не и3нaго кого2 њсуждaz: и3 ѓзъ бы њставлeніе грэхHвъ t бGа пріsлъ бhхъ. Пaче же, ѓще бы t всеS души2, ћкоже џный помоли1лсz бhхъ. Нhнэ же, занE не u5 таковA созерцaю себE: сегw2 рaди страшyсz во ѓдэ съ дeмwнами пребывaніz, и3 бyдущагw судA. Ћкw тaмw є4сть рэкA џгненнаz, прест0ли же, и3 кни1ги развeрсты: ѓгGли предшeствуютъ, всsко є3стество2 человёче предстои1тъ, вс‰ н†га и3 kвлє1нна пред8 стрaшнымъ и3 прaведнымъ судіeю.</w:t>
      </w:r>
    </w:p>
    <w:p>
      <w:pPr>
        <w:pStyle w:val="Normal"/>
        <w:widowControl w:val="false"/>
        <w:rPr/>
      </w:pPr>
      <w:r>
        <w:rPr>
          <w:rFonts w:cs="Irmologion Ucs" w:ascii="Irmologion Ucs" w:hAnsi="Irmologion Ucs"/>
          <w:kern w:val="2"/>
          <w:sz w:val="32"/>
          <w:szCs w:val="32"/>
        </w:rPr>
        <w:t xml:space="preserve">Ўвы2 мнЁ! кaкw стерпёти и4мамъ њбличeніе и3 негодовaніе стрaшнагw и3 неумhтнагw судіи2, стечeніе безчи1сленныхъ ѓгGлъ, и3 и3стzзaніе съ стрaшнымъ прещeніемъ, и3зречeніе не и3мyщее премёны, непрестaнный плaчь, безполє1зныz слeзы, неwсвzщaемую тьмY, и3 неусhпный чeрвь, неугаси1мый џгнь, и3 многоразли6чныz м{ки, tпадeніе t цaрствіz, и3 разлучeніе со с™hми, ўдалeніе t ѓгGлъ, и3 tчуждeніе бGа, малодyшіе, и3 вёчную смeрть: стрaхъ, болёзнь, печaль и3 стyдъ, и3 мучeніе с0вэсти; Ўвы2 мнЁ грёшному! что2 пострадaхъ; чесw2 рaди ѕлЁ погибaю; И$мамъ є3щE врeмz покаsніz. ВLко призывaетъ мS, и3 ѓзъ ли tметaюсz; Док0лэ душA моS пребывaеши въ согрэшeніzхъ; док0лэ пріeмлеши tложeніе покаsніz; пріими2 во ќмъ бyдущій сyдъ. Возопjй ко хrтY бGу: Сердцевёдче! согрэши1хъ, прeжде дaже не њсyдиши менE, поми1луй мS. На стрaшнэмъ, хrтE, твоeмъ пришeствіи, да не ўслhшимъ: не вёмъ вaсъ. Ўповaніе бо на тS, сп7се, возложи1хомъ: ѓще зaпwвэди тво‰ и3 не твори1мъ нерадёніемъ нaшимъ. Но м0лимъ поми1ловати дyшы нaшz. Ўвы2 ми2, гDи! ћкw њпечaлихъ тS, и3 не возчyвствовахъ. Но сE благодaть твоS сотвори1 мz њщути1ти мaлw, тёмже и3 недоумэвaю nкаsнный. (с. </w:t>
      </w:r>
      <w:r>
        <w:rPr>
          <w:rFonts w:cs="Orthodox_tt eROOS" w:ascii="Orthodox_tt eROOS" w:hAnsi="Orthodox_tt eROOS"/>
          <w:kern w:val="2"/>
          <w:sz w:val="32"/>
          <w:szCs w:val="32"/>
        </w:rPr>
        <w:t>589</w:t>
      </w:r>
      <w:r>
        <w:rPr>
          <w:rFonts w:cs="Irmologion Ucs" w:ascii="Irmologion Ucs" w:hAnsi="Irmologion Ucs"/>
          <w:kern w:val="2"/>
          <w:sz w:val="32"/>
          <w:szCs w:val="32"/>
        </w:rPr>
        <w:t>) Вострепетa бо nкаsннаz душA моS. Но ќбw и4мамъ ли пожи1ти мaлw, во є4же плaкати г0рькw, и3 њмhти њсквернeнную пл0ть мою2 и3 дyшу; И#ли2 пaки є3ди1нъ чaсъ плaкавъ, ѓбіе престaну не чyвствуz ћкоже и3 при1снw, что2 ќбw сотвори1въ њбрsщу непрестaнну болёзнь души2; Пости1тисz ли и4мамъ и3 бдёти; Но без8 смирeніz ничт0же п0льзуюсz. Пою1 ли є3ди1нэми ўсты2, и3ли2 чтY; Но стр†сти помрачи1ша ми2 ќмъ, и3 не могY пости1гнути си1лы глаг0лемыхъ. Припaдаю ли прилёжнw къ тебЁ, подaтелю бл†гъ; Но не и4мамъ дерзновeніz. Tчazнна ми2 є4сть жи1знь, погуби1хъ дyшу мою2. ГDи! помози2 ми2: и3 ћкw мытарS пріими1 мz. Ћкоже бо блyдный согрэши1хъ на нeбо и3 пред8 тоб0ю, и3 ћкоже блудни1ца плaчущаz, њ нeйже речeсz: tчazннаz житіS рaди, и3 ўвёдэннаz нрaва рaди, мЂра носsщаz приступи2 къ тебЁ, вопію1щи: не tвeржи менE блyдную, рождeйсz t дв7ы: не прeзри слeзъ мои1хъ, рaдосте ѓгGлwвъ, но пріими1 мz кaющуюсz, ю4же не tри1нулъ є3си2, гDи, вели1кіz рaди твоеS ми1лости. ЗанE и3 ѓзъ nкаsнный tчazнъ є4смь мн0гихъ рaди грэхHвъ мои1хъ, познaнъ же бhвъ неизречeннагw рaди человэколю1біz твоегw2, и3 неизмёримыz пучи1ны щедр0тъ твои1хъ, въ ню1же повeрглъ є3си2 tчazніе души2 моеS, дерзaю собирaти ќмъ м0й во с™yю пaмzть твою2, и3 востаS понE є3ди1но молeніе со стрaхомъ и3 трeпетомъ мн0гимъ сотворю2, да спод0блюсz и3 ѓзъ недост0йный рaбъ тв0й бhти, и3 и3мёти по благодaти ќмъ безви1денъ, невоwбрази1теленъ, и3 неwбразови1денъ, и3 невещeственъ, тебЁ є3ди1ному бGу, и3 творцY всsческихъ припaдати, ћкоже нёкогда даніи1лъ пред8 ѓгGломъ твои1мъ на колёну и3 длaнэхъ рyкъ</w:t>
      </w:r>
      <w:r>
        <w:rPr>
          <w:rStyle w:val="FootnoteCharacters"/>
          <w:rStyle w:val="FootnoteAnchor"/>
        </w:rPr>
        <w:footnoteReference w:id="50"/>
      </w:r>
      <w:r>
        <w:rPr>
          <w:rFonts w:cs="Irmologion Ucs" w:ascii="Irmologion Ucs" w:hAnsi="Irmologion Ucs"/>
          <w:kern w:val="2"/>
          <w:sz w:val="32"/>
          <w:szCs w:val="32"/>
        </w:rPr>
        <w:t xml:space="preserve">: и3 пeрвэе благодарeніе, пот0мъ и3сповёданіе приноси1ти пред8 тоб0ю, и3 тaкw всес™yю твою2 в0лю проси1ти начинaю nкаsнный ѓзъ, благодарeніе тебЁ воздаS њ всёхъ благи1хъ, и4хже сподоби1лъ мS є3си2, пeрсть, прaхъ, пeпелъ. И# ћкw ўм0мъ є3ди1нэмъ спод0бихсz предстaти тебЁ земнhй вeсь, и3 ћкоже мнsсz ви1димь бhти тоб0ю, t (с. </w:t>
      </w:r>
      <w:r>
        <w:rPr>
          <w:rFonts w:cs="Orthodox_tt eROOS" w:ascii="Orthodox_tt eROOS" w:hAnsi="Orthodox_tt eROOS"/>
          <w:kern w:val="2"/>
          <w:sz w:val="32"/>
          <w:szCs w:val="32"/>
        </w:rPr>
        <w:t>590</w:t>
      </w:r>
      <w:r>
        <w:rPr>
          <w:rFonts w:cs="Irmologion Ucs" w:ascii="Irmologion Ucs" w:hAnsi="Irmologion Ucs"/>
          <w:kern w:val="2"/>
          <w:sz w:val="32"/>
          <w:szCs w:val="32"/>
        </w:rPr>
        <w:t xml:space="preserve">) всеS души2 вопію2 и3 глаг0лю: вLко многоми1лостиве! благодарю2 тS, слaвлю тS, пою1 тz, и3 поклонsюсz тебЁ, ћкw спод0билъ мS є3си2 недост0йнаго въ чaсъ сeй благодари1ти тебЁ, всsчески слyхъ и3мёти њ нёкіихъ чудесёхъ и3 благодэsніzхъ твои1хъ, ±же сотвори1лъ є3си2 и3 твори1ши нaсъ рaди по благодaти, душє1внаz же и3 тэлє1снаz, безконє1чнаz же и3 неизслBдимаz, ћвнэ и3 неизвёстнэ, ±же вёмы, и3 ±же невёмы. И#сповёдаю благодaть, не скрывaю благодэsній, проповёдаю ми1лwсти. И#сповёмсz тебЁ, гDи, всёмъ сeрдцемъ мои1мъ, и3 прослaвлю и4мz твоE во вёки, ћкw ми1лость твоS вeліz на мнЁ, и3 неизречeннw снисхождeніе и3 долготерпёніе њ мн0жествэ беззак0ній и3 согрэшeній мои1хъ, нечeстій и3 лукaвствій, ±же сотвори1хъ, и3 творю2 при1снw, и3 ±же и3мёлъ бhхъ сотвори1ти. T ни1хже мS и3збaвила є4сть благодaть твоS, њ сyщихъ въ вёдэніи и3 не въ вёдэніи, сл0вомъ, и3 дёломъ и3 помышлeніемъ, ћже вёси сердцевёдче гDи, t рождeніz моегw2, до концA жи1зни моеS, њ ни1хже дерзaю всеoкаsнный и3сповёданіе сотвори1ти пред8 тоб0ю. Согрэши1хъ, беззак0нновахъ, нечeствовахъ, и3 лукaвое пред8 тоб0ю сотвори1хъ, и3 нёсмь дост0инъ воззрёти, и3 ви1дэти высотY небeсную: но дерзaz на неизречeнное твоE человэколю1біе: и3 пaче ўмA блaгость и3 милосeрдіе твоE, припaдаz молю1сz ти2: поми1луй мS, гDи, ћкw нeмощенъ є4смь, и3 прости1 ми мн0жество ѕHлъ мои1хъ, и3 не попусти2 менE ктомY согрэшaти, и3ли2 заблуждaти t прaвагw пути2 твоегw2, нижE њскорби1ти, и3ли2 њпечaлити кого2: но њбуздaй всsку мою2 ѕл0бу, и3 лукaвый nбhчай, и3 безсловeсное стремлeніе души2 и3 тёла, и3 ћрости, и3 похотёніz, и3 научи1 мz твори1ти в0лю твою2. Поми1луй брaтію и3 nтцы2 мо‰, и3 вс‰ повсю1ду и4ноки же и3 їерeи, роди1тели мо‰: брaтію же и3 ср0дники: служaщыz нaмъ, и3 служи1вшыz, молsщыzсz, и3 заповёдавшыz нaмъ моли1тисz њ ни1хъ: ненави1дzщыz и3 лю1бzщыz нaсъ, и5хже њскорби1хъ, и3ли2 њпечaлихъ, сі‰ ми2 нёкогда сотвори1вшыz: и3ли2 сотвори1ти и3мyщыz, и3 всёхъ вёрующихъ въ тS. И# прости2 нaмъ всsко согрэшeніе, в0льное же и3 нев0льное, и3 соблюди2 нaшу жи1знь и3 и3сх0дъ (с. </w:t>
      </w:r>
      <w:r>
        <w:rPr>
          <w:rFonts w:cs="Orthodox_tt eROOS" w:ascii="Orthodox_tt eROOS" w:hAnsi="Orthodox_tt eROOS"/>
          <w:kern w:val="2"/>
          <w:sz w:val="32"/>
          <w:szCs w:val="32"/>
        </w:rPr>
        <w:t>591</w:t>
      </w:r>
      <w:r>
        <w:rPr>
          <w:rFonts w:cs="Irmologion Ucs" w:ascii="Irmologion Ucs" w:hAnsi="Irmologion Ucs"/>
          <w:kern w:val="2"/>
          <w:sz w:val="32"/>
          <w:szCs w:val="32"/>
        </w:rPr>
        <w:t>) и3з8 мjра сегw2 t нечи1стыхъ духHвъ, и3 t всsкагw и3скушeніz, и3 всsкагw грэхA и3 лукaвства, мнёніz же и3 tчazніz, невёріz же и3 безyміz, возношeніz и3 боsзни, прeлести и3 мучи1тельства, крадeніz же и3 сёти діaвольстэй. И# дaруй полє1знаz душaмъ нaшымъ въ нhнэшнемъ вёцэ и3 бyдущемъ, ћкоже благоволи1тъ человэколю1біе твоE. И# ўпок0й прeжде tшeдшыz nтцы2 и3 брaтію нaшу, и3 моли1твами всёхъ ўщeдри nкаsнство моE, ўмилосeрдисz њ моeй поги1бели. Ви1ждь во всeмъ соболёзнованіе моE: и3спрaви житіE моE, ўпрaви жи1знь мою2 и3 конeцъ въ мjрэ: и3 сотвори1 мz, kковA х0щеши, и3 ћкоже х0щеши, ѓще хощY: ѓще не хощY, т0чію да не tлучeнъ бyду стоsніz њдеснyю тебE въ дeнь сyдный, гDи ї}се хrтE б9е м0й, ѓще и3 послёдній є4смь и3з8 всёхъ спасaющихсz р†бъ твои1хъ. И# ўмири2 мjръ тв0й, и3 поми1луй всёхъ, ћкоже вёси. И# спод0би мS причащeніz пречи1стагw твоегw2 тёла и3 честнhz кр0ве твоеS, во њставлeніе грэхHвъ, въ пріoбщeніе с™aгw д¦а, во њбручeніе, ±же въ тебЁ жи1зни вёчныz со и3збрaнными твои1ми, моли1твами всепречи1стыz твоеS м™ре, с™hхъ твои1хъ и3 небeсныхъ си6лъ, и3 всёхъ с™hхъ твои1хъ, ћкw благословeнъ є3си2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с™az вLчце бцdе, вс‰ небє1снаz си6лы с™hхъ ѓгGлъ и3 ґрх†гGлъ, и3 вси2 с™jи моли1те њ мнЁ грёшнэ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Lко б9е џ§е вседержи1телю, гDи сн7е є3динор0дный, ї}се хrтE, и3 с™hй дш7е, и3 прHч.</w:t>
      </w:r>
    </w:p>
    <w:p>
      <w:pPr>
        <w:pStyle w:val="Normal"/>
        <w:widowControl w:val="false"/>
        <w:rPr/>
      </w:pPr>
      <w:r>
        <w:rPr>
          <w:rFonts w:cs="Irmologion Ucs" w:ascii="Irmologion Ucs" w:hAnsi="Irmologion Ucs"/>
          <w:kern w:val="2"/>
          <w:sz w:val="32"/>
          <w:szCs w:val="32"/>
        </w:rPr>
        <w:t xml:space="preserve">И# ѓбіе къ свои6мъ п0мысламъ глаг0летъ: Пріиди1те поклони1мсz, и3 припадeмъ цReви нaшему бGу, три1жды. И# начинaетъ pалмы2 творsй, на кjйждо ґнтіфHнъ, трис™0е, ќмъ же въ глаг0лемыхъ заключaz: по концё же, гDи поми1луй, м7. При кaждомъ ґнтіфHнэ творsй моли1тву, глаг0летъ въ себЁ покланszсz: согрэши1хъ, гDи, прости1 мz, є3ди1ною: востaвъ же и3 воздэвaz рyцэ, б9е њчи1сти мS грёшнаго, є3ди1ною. И# є3гдA пом0литсz, д0лженъ є4сть глаг0лати вторyю моли1тву: Пріиди1те поклони1мсz, три1жды: и3 другjй ґнтіфHнъ тaкожде. Nбaче, є3ли1жды благодaть ўмилsетъ є3гw2 сeрдце, подобaетъ є3мY пaче въ разумёніzхъ (с. </w:t>
      </w:r>
      <w:r>
        <w:rPr>
          <w:rFonts w:cs="Orthodox_tt eROOS" w:ascii="Orthodox_tt eROOS" w:hAnsi="Orthodox_tt eROOS"/>
          <w:kern w:val="2"/>
          <w:sz w:val="32"/>
          <w:szCs w:val="32"/>
        </w:rPr>
        <w:t>592</w:t>
      </w:r>
      <w:r>
        <w:rPr>
          <w:rFonts w:cs="Irmologion Ucs" w:ascii="Irmologion Ucs" w:hAnsi="Irmologion Ucs"/>
          <w:kern w:val="2"/>
          <w:sz w:val="32"/>
          <w:szCs w:val="32"/>
        </w:rPr>
        <w:t>) ўмилeніz и3мёти ќмъ св0й: ѓще пр†здна бyдутъ ўстA t пёніz, и3 плэнeна бyдетъ мhсль плэнeніемъ благи1мъ, ћкоже глаг0летъ с™hй їсаaкъ: тогдa бо настои1тъ врeмz њбирaти, ґ не врeмz сади1ти. И# сегw2 рaди подобaетъ пребывaти въ таковhхъ разумёніzхъ, да мн0жае ўмили1тсz сeрдце, и3 дaстъ пл0дъ, си1рэчь по бз7э слeзы. Ўмилsемь, речE лёствичникъ, во є3ди1номъ глаг0лэ, пребывaй въ нeмъ. Понeже всsкое дёйствіе тэлeсное, п0стъ, глаг0лю, и3 бдёніе, пёніе же и3 чтeніе, безм0лвіе же и3 пр0чыz, њчищeніz рaди ўмA бывaютъ. Ќмъ же кромЁ плaча њчи1ститисz не м0жетъ, да соединsетсz съ бGомъ чи1стою моли1твою, восхищaющею є3го2 t всёхъ помышлeній, и3 творsщею и3 безви1дна и3 невоwбрази1тельна. Понeже вс‰ ќбw и3з8 си1хъ дwбрA сyща д0брэ бывaютъ, ћкоже и3 сопроти1вное. И$бо всsкаz вeщь трeбуетъ разсуждeніz, да д0брэ содёлаетсz: и3 кромЁ џнагw разсуждeніz, не познaемъ мы2 є3стествA вещeй. И# м0жетъ бhть, мн0зи соблазнsемсz, є3гдA разгласyюща ви1димъ глаг0лємаz и3 дёємаz с™hми nтцы2. Си1рэчь, цeрковь ќбw воспріS пёти тропари2 со пёсньми мн0гими и3 пёніzми. Лёствичникъ же, восхвалsz по бз7э плaчущыz, глаг0летъ: ћкw таковjи не воскли1кнутъ къ себЁ самёмъ въ пёснехъ. И# с™hй їсаaкъ њ чи1стэ молsщихсz глаг0летъ, ћкw мн0жицею њбрэтaетсz кт0либо собирazй ќмъ св0й въ моли1твэ, и3 ѓбіе припaдаетъ без8 понуждeніz на зeмлю на колёнэ, ћкоже и3ногдA прор0къ даніи1лъ, и3 и4мать рyцэ простeртэ, и3 џчи є3гw2 взирaютъ на крeстъ хrт0въ: п0мыслы же є3гw2 и3змэнsютсz, и3 ќди є3гw2 разрэшaютсz t н0выхъ помышлeній, самодёйственнэ во ќмъ приходsщихъ. И# пaки под0бнэ мн0зи t с™hхъ nтє1цъ њ нёкіихъ таковhхъ пи1шутъ, ћкw нёцыи не т0чію пBсни и3 pалмопBніz превзыд0ша ќжасомъ ўмA, но и3 сaмый т0й ќмъ забhша, ћкоже глаг0летъ с™hй нjлъ. Цeрковь u5бо д0брэ и3 бGоуг0днэ пBсни и3 пр0чыz тропари2 пріsтъ, нeмощи рaди ўмA нaшегw, да слaдостію пэснопёніz поeмъ бGа неразyмніи, ћкw не хотsще. И#мyщіи же рaзумъ въ разсмотрёніи речeнныхъ (с.</w:t>
      </w:r>
      <w:r>
        <w:rPr>
          <w:rFonts w:cs="Orthodox_tt eROOS" w:ascii="Orthodox_tt eROOS" w:hAnsi="Orthodox_tt eROOS"/>
          <w:kern w:val="2"/>
          <w:sz w:val="32"/>
          <w:szCs w:val="32"/>
        </w:rPr>
        <w:t>593</w:t>
      </w:r>
      <w:r>
        <w:rPr>
          <w:rFonts w:cs="Irmologion Ucs" w:ascii="Irmologion Ucs" w:hAnsi="Irmologion Ucs"/>
          <w:kern w:val="2"/>
          <w:sz w:val="32"/>
          <w:szCs w:val="32"/>
        </w:rPr>
        <w:t xml:space="preserve"> ) словeсъ, прих0дzтъ во ўмилeніе: и3 ћкw по лёствицэ восх0димъ въ мы6сли блaги, ћкоже глаг0летъ дамаски1нъ. И# є3ли1кw преуспэвaемъ въ навыкновeніи сyщихъ по бз7э мhслей, толи1кw и3 б9eственное желaніе влечeтъ нaсъ дости1гнути, разумэвaти и3 клaнzтисz nц7Y дyхомъ и3 и4стиною</w:t>
      </w:r>
      <w:r>
        <w:rPr>
          <w:rStyle w:val="FootnoteCharacters"/>
          <w:rStyle w:val="FootnoteAnchor"/>
        </w:rPr>
        <w:footnoteReference w:id="51"/>
      </w:r>
      <w:r>
        <w:rPr>
          <w:rFonts w:cs="Irmologion Ucs" w:ascii="Irmologion Ucs" w:hAnsi="Irmologion Ucs"/>
          <w:kern w:val="2"/>
          <w:sz w:val="32"/>
          <w:szCs w:val="32"/>
        </w:rPr>
        <w:t>, ћкоже глаг0летъ гDь. И# по ґп0столу: Пsть словeсъ хощY глаг0лати ўм0мъ, нeжели тьмы6 љзhкомъ</w:t>
      </w:r>
      <w:r>
        <w:rPr>
          <w:rStyle w:val="FootnoteCharacters"/>
          <w:rStyle w:val="FootnoteAnchor"/>
        </w:rPr>
        <w:footnoteReference w:id="52"/>
      </w:r>
      <w:r>
        <w:rPr>
          <w:rFonts w:cs="Irmologion Ucs" w:ascii="Irmologion Ucs" w:hAnsi="Irmologion Ucs"/>
          <w:kern w:val="2"/>
          <w:sz w:val="32"/>
          <w:szCs w:val="32"/>
        </w:rPr>
        <w:t>. И# пaки: хощY, да моли6твы мyжіе творsтъ на всsкомъ мёстэ, воздёюще преподHбныz рyки без8 гнёва и3 размышлeніz</w:t>
      </w:r>
      <w:r>
        <w:rPr>
          <w:rStyle w:val="FootnoteCharacters"/>
          <w:rStyle w:val="FootnoteAnchor"/>
        </w:rPr>
        <w:footnoteReference w:id="53"/>
      </w:r>
      <w:r>
        <w:rPr>
          <w:rFonts w:cs="Irmologion Ucs" w:ascii="Irmologion Ucs" w:hAnsi="Irmologion Ucs"/>
          <w:kern w:val="2"/>
          <w:sz w:val="32"/>
          <w:szCs w:val="32"/>
        </w:rPr>
        <w:t>. Понeже џва сyть врачєствA нeмощи, џва же совершє1нства ўмA. И# сіE є4сть рэшeніе таковhхъ взыскaній. Занeже вс‰ дwбрA сyть, во врeмz своE: не во врeмz же вс‰ несогл†сна ви1дzтсz невёдzщымъ врeмене коегHждо, ћкоже глаг0летъ соломHнъ: врeмz всsкой вeщи</w:t>
      </w:r>
      <w:r>
        <w:rPr>
          <w:rStyle w:val="FootnoteCharacters"/>
          <w:rStyle w:val="FootnoteAnchor"/>
        </w:rPr>
        <w:footnoteReference w:id="54"/>
      </w:r>
      <w:r>
        <w:rPr>
          <w:rFonts w:cs="Irmologion Ucs" w:ascii="Irmologion Ucs" w:hAnsi="Irmologion Ucs"/>
          <w:kern w:val="2"/>
          <w:sz w:val="32"/>
          <w:szCs w:val="32"/>
        </w:rPr>
        <w:t xml:space="preserve">. Nбaче, є3гдA дости1гнетъ кто2 въ мы6сли бл†ги, nпaснw подобaетъ внимaти, да бyдутъ въ нeмъ такwвaz видBніz, да не кaкw нерадёніемъ, и3ли2 возношeніемъ лиши1тсz бlгодaти, ћкоже глаг0летъ с™hй їсаaкъ. ЗанE ѓще ўмножaютсz въ душЁ человёчестэй ±же по бз7э мы6сли, и3 прив0дzтъ є3го2 ко ўмилeнію и3 вsщшему смирeнію, подобaетъ благодари1ти при1снw, и3 и3сповёдывати благодaть б9ію, ћкw спод0бисz вёдэти такwвaz, недост0йнымъ себS самаго2 почитaz: ѓще же престaнутъ, и3 помрачaетсz пaки мhсль, и3 погублsетъ стрaхъ и3 плaчь, мн0гw подобaетъ сётовати, и3 смирsти себE сл0вомъ и3 дёломъ, ћкw ўжE њстaви є3го2 благодaть, да познaетъ нeмощь свою2, и3 смирeніе стsжетъ, и3 да прилэжи1тъ њ и3справлeніи, ћкоже глаг0летъ вели1кій васjлій. ЗанE ѓще не вознерадёлъ бы кто2 њ сyщемъ по бз7э плaчэ, не бы слeзъ лиши1лсz, є3гдa бы восхотёлъ. Сегw2 рaди подобaетъ нaмъ при1снw вёдэти нeмощь свою2, и3 благодaть б9ію, и3 нижE tчаzвaтисz, ѓще чт0либо случи1тсz нaмъ: нижE пaки tню1дъ дерзaти, ћкw є3смы2 что2, но пaче ўповaти при1снw на бGа со смирeніемъ. И# сі‰ ќбw слeзы прили1чествуютъ мн0гw и4щущему (с. </w:t>
      </w:r>
      <w:r>
        <w:rPr>
          <w:rFonts w:cs="Orthodox_tt eROOS" w:ascii="Orthodox_tt eROOS" w:hAnsi="Orthodox_tt eROOS"/>
          <w:kern w:val="2"/>
          <w:sz w:val="32"/>
          <w:szCs w:val="32"/>
        </w:rPr>
        <w:t>594</w:t>
      </w:r>
      <w:r>
        <w:rPr>
          <w:rFonts w:cs="Irmologion Ucs" w:ascii="Irmologion Ucs" w:hAnsi="Irmologion Ucs"/>
          <w:kern w:val="2"/>
          <w:sz w:val="32"/>
          <w:szCs w:val="32"/>
        </w:rPr>
        <w:t xml:space="preserve">) сл0вомъ и3 дёломъ, занeже таковhz благодaти спод0бисz, и3 не сохрани2 пред8увёдэніz б9іz, предвари1вшимъ настоsщимъ, и3ли2 бyдущимъ нерадёніемъ, и3ли2 возношeніемъ, ћкоже речeсz. В0лею же њстaвльшему таковы6z даров†ніz, си1рэчь, плaчь, слeзы и3 свэтосіsтєльныz мы6сли, что2 и3н0е прили1чествуетъ, рaзвэ ўвы2; Понeже не и4мать вeсь мjръ таковaгw безyмнэйша, ћкw спод0бльсz внЁ є3стeственнагw, и4мже и3мёzше по благодaти дости1гнути вышеестeственнагw, глаг0лю же въ рaзумэ и3 любви2 слeзъ, и3 чрeзъ ничт0жныz нёкіz вє1щи, и3ли2 стрaнныz п0мыслы, и3 свои1ми хотёніzми въ ск0тское неразyміе њбращaетсz, ћкоже пeсъ на свою2 блев0тину. Nбaче ѓще восх0щетъ пaки по бз7э ўпраздни1тисz въ чтeніи б9eственныхъ писaній, со внимaніемъ и3 попечeніемъ њ смeрти, и3 въ моли1твэ ќмъ, є3ли1кw возм0жетъ, соблюдeтъ t сyетныхъ п0мыслwвъ, њбрэсти2 и4мать ±же погуби2. И# пaче, ѓще никогдA ни на ког0же њпечaливаетсz, ѓще и3 велич†йшаz ѕл†z t негw2 тeрпитъ мн0жицею, и3 никог0же њставлsетъ, да њпечaлитсz нaнь, но всeю си1лою врачyетъ є3го2, сл0вомъ же и3 дёломъ: тогдA вsщше весели1тсz ќмъ, и3збавлsемь t смущeніz ћрости. И# навыкaетъ никогдaже нерадёти њ душЁ своeй, боsсz, да не кaкw пaки њстaвленъ бyдетъ, и3 t стрaха пребывaетъ непaдателенъ, и3мёz при1снw слeзы покаsніz и3 плaча, д0ндеже возведeнъ бyдетъ въ любHвныz и3 р†достныz слeзы, t ни1хже въ ми1ръ п0мыслwвъ пріи1детъ благодaтію хrт0вою. И# сі‰ ќбw сyть тaкw. Мh же є3щE стрaстніи и3 тzжкосeрдніи сyще, д0лжни є3смы2 при1снw поучaтисz словесє1мъ плaча, и3 и3спhтовати себE на всsкъ дeнь прeжде ўстaвленнагw прaвила, и3 среди2 є3гw2, и3 по концЁ. И#ли2 дёлающе, немощнёйшіи є3щE въ сyщей по бз7э прaздности, и3 t всёхъ ўпразднeнію, ћкоже глаг0летъ с™hй їсаaкъ. И#ли2 прaздніи длz сегw2 є3ди1нагw сэдsще, и3мyще недрeмлющыz џчи, и3 трезвsщуюсz мhсль, ћкоже глаг0летъ лёствичникъ: взирaй, каковhй ўспёхъ тв0й бyдетъ: да сокруши1тсz душA твоS, и3 начнeтъ слези1ти, ћкоже глаг0летъ с™hй дwроfeй. И# сі‰ ќбw речє1на сyть њ преждеречeнныхъ въ трeхъ видёніzхъ, (с. </w:t>
      </w:r>
      <w:r>
        <w:rPr>
          <w:rFonts w:cs="Orthodox_tt eROOS" w:ascii="Orthodox_tt eROOS" w:hAnsi="Orthodox_tt eROOS"/>
          <w:kern w:val="2"/>
          <w:sz w:val="32"/>
          <w:szCs w:val="32"/>
        </w:rPr>
        <w:t>595</w:t>
      </w:r>
      <w:r>
        <w:rPr>
          <w:rFonts w:cs="Irmologion Ucs" w:ascii="Irmologion Ucs" w:hAnsi="Irmologion Ucs"/>
          <w:kern w:val="2"/>
          <w:sz w:val="32"/>
          <w:szCs w:val="32"/>
        </w:rPr>
        <w:t>) да спод0бимсz пріити2 въ пр0чыz видBніz, t ни1хже четвeрто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четвeртомъ видёніи.</w:t>
      </w:r>
    </w:p>
    <w:p>
      <w:pPr>
        <w:pStyle w:val="Normal"/>
        <w:widowControl w:val="false"/>
        <w:rPr/>
      </w:pPr>
      <w:r>
        <w:rPr>
          <w:rFonts w:cs="Irmologion Ucs" w:ascii="Irmologion Ucs" w:hAnsi="Irmologion Ucs"/>
          <w:kern w:val="2"/>
          <w:sz w:val="32"/>
          <w:szCs w:val="32"/>
        </w:rPr>
        <w:t>СіE є4сть ўразумёніе сладчaйшагw спaса нaшегw ї}са хrтA снизхождeніz, пребывaніz въ мjрэ. И# помaлэ забывaемъ и3 сaмую пи1щу, ћкоже глаг0летъ вели1кій васjлій. И# ћкоже њ блажeнномъ дв7дэ слhшахомъ, ћкw забы2 снёсти хлёбъ св0й</w:t>
      </w:r>
      <w:r>
        <w:rPr>
          <w:rStyle w:val="FootnoteCharacters"/>
          <w:rStyle w:val="FootnoteAnchor"/>
        </w:rPr>
        <w:footnoteReference w:id="55"/>
      </w:r>
      <w:r>
        <w:rPr>
          <w:rFonts w:cs="Irmologion Ucs" w:ascii="Irmologion Ucs" w:hAnsi="Irmologion Ucs"/>
          <w:kern w:val="2"/>
          <w:sz w:val="32"/>
          <w:szCs w:val="32"/>
        </w:rPr>
        <w:t xml:space="preserve"> внегдA восхи1титисz мhсли є3гw2, глаг0летъ лёствичникъ, къ чудесє1мъ б9іимъ во ќжасэ мн0зэ, и3 недоумёніи њ воздаsніи, ћкоже глаг0летъ небоzвлeнный васjлій: что2 воздaмы гDеви за вс‰, ±же воздадE нaмъ; Нaсъ рaди бGъ въ человёцэхъ, и3стлёвшагw рaди є3стествA, сл0во пл0ть бhсть, и3 всели1сz въ ны2. Благодётель къ неблагод†рнымъ, и3 и3збaвитель къ плBннымъ, ко и5же во тьмЁ сэдsщымъ с0лнце прaвды, на кrтЁ безстрaстенъ, во ѓдэ свётъ, въ смeрти жив0тъ, востaніе пaдшихъ рaди, къ немyже возопіи1мъ: б9е нaшъ, слaва тебЁ. И# и4же t дамaска їwaннъ: ў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 И# пaки: ўстраши1сz всsкъ слyхъ неизречeнна б9іz снизхождeніz, ћкw вhшній в0лею сни1де дaже и3 до пл0ти, t дэви1ческагw чрeва бhвъ человёкъ: тёмже пречи1стую бцdу вёрніи величaемъ. Пріиди1те, покори1тесz ми2 лю1діе: возшeдше на г0ру с™yю, пренебeсную, невещeственнw стaнемъ во грaдэ бGа жи1ва, и3 ќзримъ ўм0мъ б9ество2 невещeственное nц7A и3 д¦а, во є3динор0днэмъ сн7э блистaющее. Ўслади1лъ мS є3си2 люб0вію хrтE, и3 и3змэни1лъ мS є3си2 б9eственнымъ твои1мъ рачeніемъ: но попали2 nгнeмъ невещeственнымъ грэхи2 мо‰, и3 насhтитисz въ тебЁ наслаждeніz спод0би, да ликyz возвеличaю бlже, двA пришє1ствіz тво‰. Вeсь є3си2, спaсе, слaдость, вeсь є3си2 желaніе и3 люб0вь вои1стинну (с. </w:t>
      </w:r>
      <w:r>
        <w:rPr>
          <w:rFonts w:cs="Orthodox_tt eROOS" w:ascii="Orthodox_tt eROOS" w:hAnsi="Orthodox_tt eROOS"/>
          <w:kern w:val="2"/>
          <w:sz w:val="32"/>
          <w:szCs w:val="32"/>
        </w:rPr>
        <w:t>596</w:t>
      </w:r>
      <w:r>
        <w:rPr>
          <w:rFonts w:cs="Irmologion Ucs" w:ascii="Irmologion Ucs" w:hAnsi="Irmologion Ucs"/>
          <w:kern w:val="2"/>
          <w:sz w:val="32"/>
          <w:szCs w:val="32"/>
        </w:rPr>
        <w:t>) ненасhтнаz, вeсь є3си2 красотA неизречeннаz. Пріsвый ќбw рaзумъ таковhхъ тэлeсными и3 душeвными добродётелzми, и3 сокровeнныхъ т†инъ въ словесёхъ с™hхъ мужeй, и3 б9eственныхъ писaніzхъ, пaче же с™hхъ є3ђлій, не престаeтъ ктомY t желaніz и3 мн0гихъ слeзъ, при1снw бывaющихъ є3мY без8 понуждeніz. Мh же t є3ди1нэхъ писaній слhшаще, д0лжни є3смы2 при1снw ўпражнsтисz и3 поучaтисz, да мн0гимъ врeменемъ впечатлёетсz въ сeрдцэ нaшемъ желaніе б9іе, ћкоже глаг0летъ с™hй маxjмъ, и3 ћкоже твори1ша nтцы2, прeжде пріsтіz самодёйствующагw рaзума. ВсE желaніе мyченикwвъ прострeсz къ є3ди1ному вLцэ, люб0вію съ тёмъ соединsемо, и3 поsше. И# ћкоже дамаски1нъ речE њ тріeхъ џтроцэхъ: За зак0ны nтeчєскіz блажeнніи въ вавmлHнэ ю4нwши предбёдствующе, царю1ющагw њплевaша повелёніе безyмное, и3 совокyплени, и4мже не свари1шасz nгнeмъ, держaвствующему дост0йную воспэвaху пёснь. И# прaведнэ. Е#гдA ўразумёетъ кто2 чудесA б9іz, вeсь и3зступaетъ, и3 сaмую приврeменную забывaетъ жи1знь, t разумёніz б9eственныхъ писaній, глаг0летъ с™hй їсаaкъ. Ґ не ћкоже мы2 нeгли ўмилsемсz мaлw t писaній, и3 t ўнhніz, забвeніz и3 невёдэніz пaки помрачaемсz, и3 нечyвственніи t страстeй бывaемъ: Њчи1стивый бо себE плaчемъ t страстeй, познаeтъ т†инства сокровє1ннаz во всёхъ писaніzхъ, и3 t всёхъ ўжасaетсz: пaче же t с™aгw є3ђліа, t дёлъ же и3 словeсъ. И# кaкw премyдрость б9іz неудHбнаz ўд0бными содёла, ћкw помaлу бGомъ твори1тъ человёка блaга, ћкw и3 врагHвъ люби1ти могyща</w:t>
      </w:r>
      <w:r>
        <w:rPr>
          <w:rStyle w:val="FootnoteCharacters"/>
          <w:rStyle w:val="FootnoteAnchor"/>
        </w:rPr>
        <w:footnoteReference w:id="56"/>
      </w:r>
      <w:r>
        <w:rPr>
          <w:rFonts w:cs="Irmologion Ucs" w:ascii="Irmologion Ucs" w:hAnsi="Irmologion Ucs"/>
          <w:kern w:val="2"/>
          <w:sz w:val="32"/>
          <w:szCs w:val="32"/>
        </w:rPr>
        <w:t>: милосeрда, ћкоже nц7ъ небeсный милосeрдъ є4сть</w:t>
      </w:r>
      <w:r>
        <w:rPr>
          <w:rStyle w:val="FootnoteCharacters"/>
          <w:rStyle w:val="FootnoteAnchor"/>
        </w:rPr>
        <w:footnoteReference w:id="57"/>
      </w:r>
      <w:r>
        <w:rPr>
          <w:rFonts w:cs="Irmologion Ucs" w:ascii="Irmologion Ucs" w:hAnsi="Irmologion Ucs"/>
          <w:kern w:val="2"/>
          <w:sz w:val="32"/>
          <w:szCs w:val="32"/>
        </w:rPr>
        <w:t xml:space="preserve">: безстрaстна, ћкоже безстрaстенъ бGъ: всsку добродётель и3мyща, и3 совершeнна, ћкоже nц7ъ совершeнъ є4сть. И# вкрaтцэ, свzщeннаz сіS кни1га научaетъ томY человёка, є3ли6ка бGу подобaетъ, да положeніемъ бGъ бyдетъ. И# кто2 не ўдиви1тсz дёйствію с™aгw є3ђліа, ћкw t є3ди1нагw произволeніz всsкъ пок0й и3 въ нhнэшнемъ и3 въ (с. </w:t>
      </w:r>
      <w:r>
        <w:rPr>
          <w:rFonts w:cs="Orthodox_tt eROOS" w:ascii="Orthodox_tt eROOS" w:hAnsi="Orthodox_tt eROOS"/>
          <w:kern w:val="2"/>
          <w:sz w:val="32"/>
          <w:szCs w:val="32"/>
        </w:rPr>
        <w:t>597</w:t>
      </w:r>
      <w:r>
        <w:rPr>
          <w:rFonts w:cs="Irmologion Ucs" w:ascii="Irmologion Ucs" w:hAnsi="Irmologion Ucs"/>
          <w:kern w:val="2"/>
          <w:sz w:val="32"/>
          <w:szCs w:val="32"/>
        </w:rPr>
        <w:t>) бyдущемъ вёцэ дaруетъ со мн0гою чeстію, ћкоже глаг0летъ гDь: Смирszй себE вознесeтсz</w:t>
      </w:r>
      <w:r>
        <w:rPr>
          <w:rStyle w:val="FootnoteCharacters"/>
          <w:rStyle w:val="FootnoteAnchor"/>
        </w:rPr>
        <w:footnoteReference w:id="58"/>
      </w:r>
      <w:r>
        <w:rPr>
          <w:rFonts w:cs="Irmologion Ucs" w:ascii="Irmologion Ucs" w:hAnsi="Irmologion Ucs"/>
          <w:kern w:val="2"/>
          <w:sz w:val="32"/>
          <w:szCs w:val="32"/>
        </w:rPr>
        <w:t xml:space="preserve">. И# здёсь свидётельствуетъ пeтръ, њстaвль мрє1жи, и3 пріeмъ ключи2 небє1сныz, и3 пр0чіи ґп0столи, кjйждо мaлое нёчто, є4же и3мЁ, њстaвивъ, вeсь мjръ покори1ша въ нhнэшнемъ и3 бyдущемъ вёцэ, ±же џко не ви1дэ, и3 ќхо не слhша, и3 на сeрдце человёку не взыд0ша. И# не т0чію на ґп0столэхъ сі‰ бhша, но и3 на всёхъ произволsющихъ | бывaютъ дaже до нhнэ, ћкоже глаг0летъ нёкто t nтє1цъ, ћкw ѓще и3 труждaхусz въ пустhни, но мн0гъ ќбw пок0й и3мёzху. Сіe же речE њ несмущeнной и3 безпопечи1тельной жи1зни. И# кто2 u5бо мни1тсz нaмъ вsщшій пок0й и3 чeсть и3мёти; ўпражнszйсz ли по бз7э, и3 творsй сво‰, и3ли2 въ смущeніzхъ и3 суди1лищахъ пребывazй и3 попечeніzхъ житeйскихъ; при1снw бесёдуzй съ бGомъ поучeніемъ б9eственныхъ писaній, и3 неразвлечeнною моли1твою и3 слезaми, и3ли2 труждaющійсz и3 бдsй въ татьбaхъ и3 беззак0нныхъ дэsніzхъ; и4хже не ўлучи1въ, є3ди1ный т0чію трyдъ и3 сугyбую смeрть, м0жетъ бhть, полyчитъ. СE u5бо и3 смeрть претерпэвaемъ съ вели1кимъ труд0мъ и3 безчeстіемъ без8 пріwбрётеніz. Пaче же и3 величaйшій врeдъ душeвный мн0жицею нёцыи под8sша рaди поги1бели. РазбHйницы, глаг0лю, и3 потопи1тели, блудники2, и3 сварли1віи, и5же не восхотёша съ пок0емъ, чeстію и3 пріwбрётеніемъ спасти1сz. Но, qле слэпоты2! смeрть поги1бели рaди претерпэвaемъ, спасeніz же рaди нижE сaмую жи1знь лю1бимъ. Ѓще же и3 смeрть предлежи1тъ цaрствіz рaди небeснагw, что2 вsщшее, разб0йника твори1мъ, и3 гробокопaтелz и3ли2 в0ина, и5же хлёба є3ди1нагw рaди и3мёющую бhти смeрть съ настоsщею мн0гажды претерпёша; Рaзвэ т0чію є3гдA хrтA рaди, пeрвое бyдетъ намёреніе, є3гHже рaди даeтсz цaрствіе нбcное произволsющымъ въ настоsщемъ вёцэ ќмнэ, внегдA презирaти вс‰, и3 покорє1нна и3мёти себЁ, цaрствовати же не т0чію над8 вещaми, но и3 над8 тёломъ презрёніемъ є3гw2, и3 над8 (с. </w:t>
      </w:r>
      <w:r>
        <w:rPr>
          <w:rFonts w:cs="Orthodox_tt eROOS" w:ascii="Orthodox_tt eROOS" w:hAnsi="Orthodox_tt eROOS"/>
          <w:kern w:val="2"/>
          <w:sz w:val="32"/>
          <w:szCs w:val="32"/>
        </w:rPr>
        <w:t>598</w:t>
      </w:r>
      <w:r>
        <w:rPr>
          <w:rFonts w:cs="Irmologion Ucs" w:ascii="Irmologion Ucs" w:hAnsi="Irmologion Ucs"/>
          <w:kern w:val="2"/>
          <w:sz w:val="32"/>
          <w:szCs w:val="32"/>
        </w:rPr>
        <w:t>) смeртію бlгодерзновeніемъ вёры: въ бyдущемъ же со хrт0мъ вёчнw цaрствовати съ тёломъ, благодaтію џбщагw воскресeніz. Смeрть ќбw рaвнw грёшника и3 прaведнагw бывaетъ, разли1чіе же мн0го: и3 ћкоже смeртніи, џба ўмирaютъ, и3 не чyднэ. Но џвъ ќбw безвозмeзденъ, и3 њсуждeнъ м0жетъ бhть: џвъ же блажeнъ въ нhнэшнемъ и3 въ бyдущемъ вёцэ. Чт0 же вeліе є4сть, т0чію њставлsти и3мBніz, и4хже нев0льнэ њстaвити и3мёzше мнsщійсz и3мёти, не т0чію во врeмz смeрти, но и3 прeжде џныz со мн0гимъ студ0мъ, труд0мъ же и3 болёзнію; Нeгли же и3 смeрть нёцыи претерпёша си1хъ рaди, по безчи1сленныхъ и3скушeніzхъ богaтства, съ боsзнію, глаг0лю, попечeніемъ, и3 при1сною печaлію и3 смущeніемъ в0льнэ и3 нев0льнэ. Б9іz же зaповэдь t всёхъ си1хъ человёка и3збавлsетъ, и3 всsко безпопечeніе и3 безбоsзненность є3мY дaруетъ, мн0жицею же весeліе неизглаг0ланное, наипaче же предпочитaющымъ в0лею нестzжaніе. Что2 ќбw сладчaе тогw2, є4же бhти комY безстрaстну, tню1дъ не њбдержи1му t ћрости, и3ли2 к0егw желaніz мірски1хъ вещeй, но мн0гимъ вожделBннаz ни вочт0же вмэнsz, и3 вhшше всёхъ бhвъ, ћкw въ раи2, пaче же на небеси2 пребывaти, и3 вhшше всsкіz нyжды безпопечeніемъ и3 ўпражнeніемъ по бз7э; Внегдa бо претерпэвaти наход‰щаz съ рaдостію, всE, є4же что2 бывaетъ, ўпокоевaетъ є3го2. И# внегдA люби1ти всёхъ, t всёхъ люби1мь бывaетъ: и3 внегдA презирaти вс‰, вhшше всёхъ бывaетъ, и3 внегдA не хотёти и3мёти что2, њ нeмже свари1тсz и4нъ: и3 печaлуетъ не ўлучи1въ, nвогдa же и3 получи1въ желaемое њсуждeнъ бывaетъ: не желazй же что2, и3збавлsетсz сaмъ зaповэдію всёхъ сyщихъ въ нhнэшнэмъ вёцэ и3 бyдущемъ лю1тыхъ. ЗанE є4же не хотёти и3мёти что2: є4же не стzжA, є4сть вhшше всsкагw пок0z и3 богaтства: ћкоже и3 желazй, є4же не и4мать, є4сть величaйшее мучeніе прeжде вёчныz мyки. И# таковhй рaбъ є4сть, хотS и3 цaрь бhти мни1тсz, и3 богaтъ. Кyю же тsжесть возвэщaютъ зaпwвэди гDни, ±же не твори1мъ nкаsнніи безмeзднw со мн0гимъ ўсeрдіе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99</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Возмогjй u5бо благодaть с™aгw є3ђліа, и3 ±же въ нeмъ предложє1наz, разумёти t чaсти, глаг0лю же дэ‰ніz и3 ўчє1ніz гDнz, зaпwвэди є3гw2 и3 догмaты, прещє1ніz и3 њбэтов†ніz, т0й вёсть, к†z неwск{днаz сокрHвища њбрёте: ѓще и3 не м0жетъ њ таковhхъ и3сповёсти, ћкоже подобaетъ: занE неизречє1нна сyть небє1снаz. Хrт0съ бо во є3ђліи сокровeнъ є4сть: и3 хотsй њбрэсти2 є3го2, д0лженъ є4сть прeжде продaти вс‰ и3мBніz сво‰, и3 купи1ти є3ђліе: да не т0чію возм0жетъ њбрэсти2 є3го2 нeгли чтeніемъ, но и3 пріsти въ себЁ подражaніемъ пребывaніz є3гw2 въ мjрэ: занE и4щущему хrтA, глаг0летъ с™hй маxjмъ, подобaетъ и3скaти є3го2 не внЁ, но внyтрь себE, си1рэчь, бhти тёломъ и3 душeю, ћкоже хrт0съ, безгрёшну по возм0жности человёку, и3 всeю си1лою храни1ти свидётельство с0вэсти, да воцари1тсz над8 всeю своeю в0лею, и3 побэди1тъ ю5 презрёніемъ, ѓще въ мjрэ и3 ўб0гъ є4сть и3 безр0денъ. ЗанE кyю п0льзу и4мать мнsйсz бhти цaрь, ґ t ћрости и3 желaніz терзaемь є4сть въ сeмъ вёцэ, въ бyдущемъ же вёчную мyку њбрэтaетъ, ѓще не восх0щетъ сохрани1ти зaпwвэди б9іz: но, q безyміz! кaкw не х0щемъ мaлыми и3 приврeменными вели6каz и3 вBчнаz пріsти благ†z; но благ†z ќбw tмeщемъ, проти1вныхъ же желaемъ. Чт0 же є4сть хyждше чaшы студены2 воды2, и3ли2 даsніz ўкрyха хлёба, и3ли2 ўдержaніz в0ли, и3 мaлагw своегw2 разумёніz, и4хже рaди цaрствіе небeсное предлежи1тъ нaмъ благодaтію рeкшагw; Сe бо цaрствіе б9іе внyтрь вaсъ є4сть</w:t>
      </w:r>
      <w:r>
        <w:rPr>
          <w:rStyle w:val="FootnoteCharacters"/>
          <w:rStyle w:val="FootnoteAnchor"/>
        </w:rPr>
        <w:footnoteReference w:id="59"/>
      </w:r>
      <w:r>
        <w:rPr>
          <w:rFonts w:cs="Irmologion Ucs" w:ascii="Irmologion Ucs" w:hAnsi="Irmologion Ucs"/>
          <w:kern w:val="2"/>
          <w:sz w:val="32"/>
          <w:szCs w:val="32"/>
        </w:rPr>
        <w:t xml:space="preserve">: не бо2 далeче tстои1тъ, глаг0летъ дамаски1нъ, нижE внЁ, но внyтрь. Т0чію возжелaй побэди1ти стр†сти, и3 сE и4маши є3го2 въ себЁ бGоуг0днымъ житіeмъ. Ѓще же не х0щеши, ничт0же и4маши: занE цaрствіе б9іе, глаг0лютъ nтцы2, нарицaетсz ,бGоуг0дное житіE, и3 пeрвое пришeствіе гDне, и3 втор0е. И# њ втор0мъ преднаписaсz во глаг0лэхъ плaча. Пeрвое же ўразумёвый t благодaти въ чyвствэ души2 съ вели1кимъ ќжасомъ д0лженъ є4сть глаг0лати: Вeлій є3си2 гDи, и3 ч{дна дэлA тво‰, и3 (с. </w:t>
      </w:r>
      <w:r>
        <w:rPr>
          <w:rFonts w:cs="Orthodox_tt eROOS" w:ascii="Orthodox_tt eROOS" w:hAnsi="Orthodox_tt eROOS"/>
          <w:kern w:val="2"/>
          <w:sz w:val="32"/>
          <w:szCs w:val="32"/>
        </w:rPr>
        <w:t>600</w:t>
      </w:r>
      <w:r>
        <w:rPr>
          <w:rFonts w:cs="Irmologion Ucs" w:ascii="Irmologion Ucs" w:hAnsi="Irmologion Ucs"/>
          <w:kern w:val="2"/>
          <w:sz w:val="32"/>
          <w:szCs w:val="32"/>
        </w:rPr>
        <w:t>) ни є3ди1ноже сл0во дов0льно бyдетъ къ пёнію чудeсъ твои1хъ. СE, сладчaйшій м0й вLко! рaбъ тв0й безглaсенъ и3 прaзденъ пред8 тоб0ю стоS, њжидaю t тебE просвэщeніz рaзума. Тh бо рeклъ є3си2, гDи: Ћкw без8 менE не м0жете твори1ти ничесHже</w:t>
      </w:r>
      <w:r>
        <w:rPr>
          <w:rStyle w:val="FootnoteCharacters"/>
          <w:rStyle w:val="FootnoteAnchor"/>
        </w:rPr>
        <w:footnoteReference w:id="60"/>
      </w:r>
      <w:r>
        <w:rPr>
          <w:rFonts w:cs="Irmologion Ucs" w:ascii="Irmologion Ucs" w:hAnsi="Irmologion Ucs"/>
          <w:kern w:val="2"/>
          <w:sz w:val="32"/>
          <w:szCs w:val="32"/>
        </w:rPr>
        <w:t>. Ты2 u5бо научи1 мz, ±же њ тебЁ. Сегw2 рaди дерзнyхъ при пречи1стою твоє1ю ног{, ћкоже сестрA лaзарz дрyга твоегw2, сёсти, да ўслhшу и3 ѓзъ нёчто ќмнэ, ѓще и3 не њ непостижи1момъ твоeмъ б9ествЁ: но ќбw њ тэлeснэмъ въ мjрэ пребывaніи. Ћкw да мaлое нёкое чyвство пріимY рек0мыхъ во с™ёмъ є3ђліи благодaти твоеS. И# кaкw пребывaлъ є3си2 съ нaми кр0токъ и3 смирeнъ сeрдцемъ, ћкоже рек0ша прес™†z тво‰ ўстA, во є4же научи1тисz нaмъ t тебE семY. И# въ толи1цэмъ ўб0жествэ богaтъ сhй въ ми1лостzхъ, въ трудЁ и3 жaждэ в0льнэ, в0ду живyю подаsй самарzнhнэ, ћкоже рeклъ є3си2, гDи: Жaждай да грzдeтъ ко мнЁ и3 піeтъ</w:t>
      </w:r>
      <w:r>
        <w:rPr>
          <w:rStyle w:val="FootnoteCharacters"/>
          <w:rStyle w:val="FootnoteAnchor"/>
        </w:rPr>
        <w:footnoteReference w:id="61"/>
      </w:r>
      <w:r>
        <w:rPr>
          <w:rFonts w:cs="Irmologion Ucs" w:ascii="Irmologion Ucs" w:hAnsi="Irmologion Ucs"/>
          <w:kern w:val="2"/>
          <w:sz w:val="32"/>
          <w:szCs w:val="32"/>
        </w:rPr>
        <w:t xml:space="preserve">: тh бо є3си2 и3ст0чникъ и3сцэлeній. И# кто2 м0жетъ воспёти твоE въ мjрэ пребывaніе; Но понeже спод0билъ мS є3си2 зeмлю, пeпелъ, прaхъ, престyпника, самоубjйцу, мн0гw тебЁ согрэши1вша, и3 при1снw согрэшaюща, разумёти совершeннэ нёчто t твои1хъ дэsній и3 словeсъ, и3 дерзнyти вопроси1ти тS њ си1хъ, ћкw t вёры мнsсz ви1дэти тS неви1димаго всeй твaри. Прости1 ми дерзновeніе моE: тh бо вёси, гDи сердцевёдче, ћкw не t любопhтства вопрошaю, но и3щY научи1тисz, вёруz, ћкw спод0блюсz t тебE сyщагw рaзума, ћкоже и3 лю1бzщымъ тS, даровaти ми2 и4маши человэколю1бче, и3 є4же по си1лэ дёланіе, да подражaю твоемY во пл0ти пребывaнію, њ нeмже по благодaти хрістіaнинъ нарек0хсz. Ѓще и3 никт0же м0жетъ, ћкоже ўченицы2 тво‰ претерпэвaти смeрть за врагHвъ, и3 нижE твою2 и3 и4хъ нищетY и3 добродётель стzжaти: но t чaсти кjйждо t нaсъ по произволeнію своемY: Ѓще бо кто2 и3 всsкій чaсъ за тS ўмирaти бyдетъ, нижE тaкw t д0лга своегw2 њсвободи1тисz м0жетъ. ЗанE ты2 гDи, бGъ совершeнъ (с. </w:t>
      </w:r>
      <w:r>
        <w:rPr>
          <w:rFonts w:cs="Orthodox_tt eROOS" w:ascii="Orthodox_tt eROOS" w:hAnsi="Orthodox_tt eROOS"/>
          <w:kern w:val="2"/>
          <w:sz w:val="32"/>
          <w:szCs w:val="32"/>
        </w:rPr>
        <w:t>601</w:t>
      </w:r>
      <w:r>
        <w:rPr>
          <w:rFonts w:cs="Irmologion Ucs" w:ascii="Irmologion Ucs" w:hAnsi="Irmologion Ucs"/>
          <w:kern w:val="2"/>
          <w:sz w:val="32"/>
          <w:szCs w:val="32"/>
        </w:rPr>
        <w:t xml:space="preserve">) сhй, и3 человёкъ совершeнъ, безгрёшнэ пожи1лъ є3си2 въ мjрэ сeмъ, и3 за всёхъ вс‰ претерпёлъ є3си2. Мh же ѓще нeгли и3 потeрпимъ что2 њ себЁ, и3 за грэхи2 сво‰ стрaждемъ. И# кто2 не ўдиви1тсz разсмотрsz твоE неизречeнное снисхождeніе; Ћкw бGъ сhй непостижи1мый, всеси1льный, и3 вс‰ содержaщій, сэдsщій на херувjмэхъ, глаг0лемыхъ, nби1льнаz премyдрость, нaсъ рaди мн0гw тS прогнэвлsющихъ t начaла и3 свhше смири1лъ є3си2 себE, ћкоже воспріsлъ є3си2 ржcтво2 и3 воспитaніе, гонє1ніz же и3 каменомет†ніz, насмэ‰ніz, поруг†ніz, заушє1ніz, біє1ніz, стyдъ и3 заплев†ніz. Тaже кrтъ, гв0здіz, гyбу, тр0сть, џцетъ и3 жeлчь, и3 є3ли6ка не є4смь дост0инъ слhшати. Къ си1мъ нетлённое твоE ребро2 прободeно бhсть, и3з8 негHже и3сточи1лъ є3си2 нaмъ вёчную жи1знь, честнyю твою2 кр0вь и3 в0ду. Воспэвaю твоE ржcтво2, и3 р0ждшую тS, ю4же сохрани1лъ є3си2 дв7ою и3 по ржcтвЁ, ћкоже прeжде ржcтвA. Покланsюсz тебЁ въ вертeпэ и3 ћслехъ пеленaми пови1ту. Слaвлю тS, во є3гЂпетъ съ дв7ою пречcтою м™рію твоeю tходsща, и3 въ назарeтэ жи1вша, и3 повиновaвшасz по пл0ти роди1телzмъ, мни1мому nтцY, и3 и4стиннэй м™ри. Воспэвaю тS, во їoрдaнэ t предтeчи твоегw2 крещaющасz гDи, и3 свидётельствовавша њ тебЁ nц7A, и3 kви1вша тS с™aго д¦а, и3 крещeніе твоE, и3 кrти1телz їwaнна, прор0ка и3 рабA твоего2. Прославлsю тS пости1вшагосz нaсъ рaди, и3 и3скушaема в0льнэ, и3 побэди1вша врагA въ тэлеси2, є4же пріsлъ є3си2 t нaсъ, и3 даровaвшаго нaмъ побёду над8 ни1мъ неизречeнною твоeю премyдростію: сопребhвша же со ўченики2 твои1ми, и3 прокажeнныхъ њчи1стивша, хромhхъ и3спрaвивша, и3 слэпы6мъ свётъ даровaвша, глухи6мъ и3 нэмы6мъ глаг0ланіе и3 слhшаніе подaвша, благословлsюща хлёбы, и3 по м0рю, ћкw по сyху ходsща, и3 нар0ды ўчaща њ дэsніzхъ же и3 видёніzхъ, њ nц7Ё и3 с™ёмъ д©э возвэщaюща, и3 њ бyдущихъ прещeніzхъ же и3 њбэтовaніzхъ предрeкша, и3 њ всёхъ ко спасeнію нaшему служaщихъ: врагa же пред8упреждaюща, и3 совершeннэ стр†сти и3сторгaюща всепремyдрымъ ўчeніемъ, и3 б{іz ўмудрsюща, ковaрныхъ же немyдрыхъ сотворsюща безконeчною (с. </w:t>
      </w:r>
      <w:r>
        <w:rPr>
          <w:rFonts w:cs="Orthodox_tt eROOS" w:ascii="Orthodox_tt eROOS" w:hAnsi="Orthodox_tt eROOS"/>
          <w:kern w:val="2"/>
          <w:sz w:val="32"/>
          <w:szCs w:val="32"/>
        </w:rPr>
        <w:t>602</w:t>
      </w:r>
      <w:r>
        <w:rPr>
          <w:rFonts w:cs="Irmologion Ucs" w:ascii="Irmologion Ucs" w:hAnsi="Irmologion Ucs"/>
          <w:kern w:val="2"/>
          <w:sz w:val="32"/>
          <w:szCs w:val="32"/>
        </w:rPr>
        <w:t>) твоeю премyдростію: мeртвыхъ воскрешaюща неизглаг0ланнымъ твои1мъ могyществомъ, и3 со влaстію и3згонsюща дeмонwвъ, ћкw бGъ всsческихъ, и3 не т0чію сі‰ соб0ю творsща, но и3 рабHмъ твои6мъ влaсть дaвша твори1ти бHльшаz, да вsщше диви1мсz, ћкоже рeклъ є3си2 гDи, вeліе и4мz твоE, ћкw тоб0ю вс‰ бывaютъ чудесA t с™hхъ твои1хъ.</w:t>
      </w:r>
    </w:p>
    <w:p>
      <w:pPr>
        <w:pStyle w:val="Normal"/>
        <w:widowControl w:val="false"/>
        <w:rPr/>
      </w:pPr>
      <w:r>
        <w:rPr>
          <w:rFonts w:cs="Irmologion Ucs" w:ascii="Irmologion Ucs" w:hAnsi="Irmologion Ucs"/>
          <w:kern w:val="2"/>
          <w:sz w:val="32"/>
          <w:szCs w:val="32"/>
        </w:rPr>
        <w:t>ВLко гDи, ї}се хrтE, сн7е и3 сл0ве б9ій, сладчaйшее и4мz спасeніz нaшегw! Вeліz слaва твоS, вє1ліz дэлA тво‰, ч{дна словесA тво‰, и3 слaждшz пaче мeда и3 с0та. Слaва тебЁ, гDи, слaва тебЁ, и3 кто2 м0жетъ слaвити и3 пёти твоE снисхождeніе, блaгость, си1лу, премyдрость, въ мjрэ пребывaніе и3 ўчeніе; И# кaкw є3стeственнэ с™ы6z тво‰ зaпwвэди со ўд0біемъ добродётельному ўчaтъ житію2, ћкоже рeклъ є3си2 гDи: Њстaвите, и3 њстaвитсz вaмъ: и3 пaки: И#щи1те, и3 њбрsщете, толцhте, и3 tвeрзетсz вaмъ: и3 є3ли6ка х0щете да творsтъ вaмъ человёцы, и3 вы2 твори1те и5мъ тaкожде</w:t>
      </w:r>
      <w:r>
        <w:rPr>
          <w:rStyle w:val="FootnoteCharacters"/>
          <w:rStyle w:val="FootnoteAnchor"/>
        </w:rPr>
        <w:footnoteReference w:id="62"/>
      </w:r>
      <w:r>
        <w:rPr>
          <w:rFonts w:cs="Irmologion Ucs" w:ascii="Irmologion Ucs" w:hAnsi="Irmologion Ucs"/>
          <w:kern w:val="2"/>
          <w:sz w:val="32"/>
          <w:szCs w:val="32"/>
        </w:rPr>
        <w:t xml:space="preserve">. И# кто2 ќбw чyвство пріeмъ зaповэдей твои1хъ, и3 пр0чихъ словeсъ, не ўдиви1тсz разсмотрsz безконeчную твою2 премyдрость; Премyдросте б9іz, животE всsческихъ: рaдосте ѓгGлwвъ, неизглаг0ланный свёте, воскресeніе мeртвыхъ, пaстырю д0брый, положи1вшій дyшу за џвцы сво‰! Воспэвaю твоE преwбражeніе, распsтіе, погребeніе и3 воскресeніе, вознесeніе и3 сэдёніе њдеснyю бGа nц7A, сошeствіе с™aгw д¦а, и3 втор0е твоE пришeствіе съ си1лою и3 слaвою мн0гою, и3 недоразумэвaемою. И#знемог0хъ, гDи м0й, зрS чудесA тво‰, и3 къ молчaнію t недоумёніz прибёгнути хощY. Но что2 твори1ти, не вёмъ. Ћкw ѓще ўмолчY, ўжасaюсz: ѓще же дерзнY рещи2 нёчто, недоумэвaю и3 во и3зступлeніе прихождY. Недост0йна себS почитaю нeба и3 земли2, и3 дост0йна всsкіz мyки. Не т0чію за т†z, въ ни1хже согрэши1хъ: не мн0гw пaче, и4миже њблагодётельствованъ бhхъ, неблагодaрный сhй и3 nкаsнный: и3сп0лнилъ бо є3си2 дyшу мою2 всsкагw блaга, преблагjй гDи: ўразумёхъ (с. </w:t>
      </w:r>
      <w:r>
        <w:rPr>
          <w:rFonts w:cs="Orthodox_tt eROOS" w:ascii="Orthodox_tt eROOS" w:hAnsi="Orthodox_tt eROOS"/>
          <w:kern w:val="2"/>
          <w:sz w:val="32"/>
          <w:szCs w:val="32"/>
        </w:rPr>
        <w:t>603</w:t>
      </w:r>
      <w:r>
        <w:rPr>
          <w:rFonts w:cs="Irmologion Ucs" w:ascii="Irmologion Ucs" w:hAnsi="Irmologion Ucs"/>
          <w:kern w:val="2"/>
          <w:sz w:val="32"/>
          <w:szCs w:val="32"/>
        </w:rPr>
        <w:t>) t чaсти дэлA тво‰, и3 и3зступи2 мhсль моS. Въ ничт0же tню1дъ бhхъ, є3ди6на тво‰ ви1дzй, вLко: nбaче не м0й рaзумъ, ни дёланіе, но твоS благодaть. Сегw2 рaди полагaю рyку мою2 на ўстёхъ мои1хъ, ћкоже нёкогда јwвъ, и3 ко с™ы6мъ t недоумёніz прибэгaю nкаsнный.</w:t>
      </w:r>
    </w:p>
    <w:p>
      <w:pPr>
        <w:pStyle w:val="Normal"/>
        <w:widowControl w:val="false"/>
        <w:rPr/>
      </w:pPr>
      <w:r>
        <w:rPr>
          <w:rFonts w:cs="Irmologion Ucs" w:ascii="Irmologion Ucs" w:hAnsi="Irmologion Ucs"/>
          <w:kern w:val="2"/>
          <w:sz w:val="32"/>
          <w:szCs w:val="32"/>
        </w:rPr>
        <w:t xml:space="preserve">Благaz вLчце мjра! ты2 вёси, ћкw не и4мамы грёшніи дерзновeніz къ бGу, є3г0же родилA є3си2: но на тS надёющесz раби2 твои2, припaдаемъ ко вLцэ тоб0ю, ћкw и4маши дерзновeніе къ немY, ћкw къ сн7у твоемY и3 бGу нaшему. На сіE и3 ѓзъ недост0йный ўповaz, молю2 тS, вLчце, да дaрствуетсz ми2 чyвство дарHвъ твои1хъ и3 пр0чихъ с™hхъ. И# кaкw толи1кіz добродётєли kви1ли є3стE. И# тебE сіE ќбw т0чію, ћкw родилA є3си2 сн7а б9іz: вhшше всёхъ сyщихъ показA: њбрёте бо тS пріsтелище дост0йно своегw2 вселeніz, вёдый вс‰ прeжде бытіS, ћкw творeцъ всsческихъ. И# никт0же м0жетъ њ твои1хъ сyщихъ пaче є3стествA, ўмa же и3 мhсли вопрошaти. Вои1стинну бцdу тS и3сповёдуемъ, спасeнніи тоб0ю, дв7а чcтаz, съ безпл0тными ли1ки тS величaюще. Занeже бGа человёкwмъ невозм0жно ви1дэти: на нег0же не смёютъ чи1ни ѓгGльстіи взирaти: тоб0ю же всечи1стаz, kви1сz человёкwмъ сл0во воплощeнно, є3г0же величaюще съ небeсными вHи тS ўблажaемъ. И#, чт0 тz наречeмъ, q благодaтнаz: нeбо, ћкw, и3 прHч: бцdе! ты2 є3си2 лозA и4стиннаz, возрасти1вшаz нaмъ пл0дъ животA, тебЁ м0лимсz: моли1сz вLчце со с™hми ґпcлы и3 всёми с™hми поми1ловатисz душaмъ нaшымъ, правослaвнw бцdу и3сповёдающихъ и3 ўблажaющихъ тS присноблажeнную, ћкоже предреклA є3си2 вLчце. И$бо вси2 р0ди блажи1мъ тS є3ди1ную бцdу, честнёйшую херув‡мъ, и3 слaвнэйшую без8 сравнeніz, и3 прHч: Но не могjй тво‰ разумёти њ тёхъ, ±же сyть пр0чихъ с™hхъ, дивsсz рекY: кaкw пребывaлъ є3си2 кrти1тель и3 п®тeча гDнь въ пустhни; И# чт0 тz наречeмъ; Прор0ка ли, ѓгGла ли, ґпcла, и3ли2 мyченика; ѓгGла, занE ћкw безпл0тенъ жи1лъ є3си2: ґпcла, ћкw kзhки ўлови1лъ є3си2: мyченика, ћкw главA твоS хrтA рaди ўсёчена бhсть, є3г0же (с. </w:t>
      </w:r>
      <w:r>
        <w:rPr>
          <w:rFonts w:cs="Orthodox_tt eROOS" w:ascii="Orthodox_tt eROOS" w:hAnsi="Orthodox_tt eROOS"/>
          <w:kern w:val="2"/>
          <w:sz w:val="32"/>
          <w:szCs w:val="32"/>
        </w:rPr>
        <w:t>604</w:t>
      </w:r>
      <w:r>
        <w:rPr>
          <w:rFonts w:cs="Irmologion Ucs" w:ascii="Irmologion Ucs" w:hAnsi="Irmologion Ucs"/>
          <w:kern w:val="2"/>
          <w:sz w:val="32"/>
          <w:szCs w:val="32"/>
        </w:rPr>
        <w:t xml:space="preserve">) моли2 спасти1сz душaмъ нaшымъ. Глаг0летъ ќбw соломHнъ: Пaмzть прaведнагw съ похвалaми: тебё же довлёетъ свидётельство гDне, предтeче: показaлбосz є3си2 вои1стинну, и3 прHч: С™jи ґпcли и3 ўченицы2 сп7сwвы, т†инъ самови1дцы бhвше, неви1димаго и3 начaла неимyщаго проповёдали є3стE, глаг0люще: Въ начaлэ бЁ сл0во. Не создaни бhсте прeжде ѓгGлwвъ, не научи1стесz t человBкъ, но t г0рней премyдрости: тёмже дерзновeніе и3мyще, моли1тесz њ душaхъ нaшихъ, м0лимсz. Дивлю1сz же вaшему бGолю1бію, ћкоже речeсz въ дрeвнихъ тропарёхъ. ГDи! ТебE чи1стэ на земли2 ґпcли возлюби1вше, ўмeты вмэни1ша вс‰, да тебE є3ди1наго пріwбрsщутъ, и3 за тS рaнамъ тэлесA предaша: сегw2 рaди прослaвлени бhвше, м0лzтсz њ душaхъ нaшихъ. И# кaкw человёцы сyще, ћкоже и3 мы2, и3 брeнную пл0ть носsще, толи6кіz показaсте добродётєли, ћкw за ўбивaющихъ вы2 смeрть претерпёли є3стE; И# кaкw мaли сyще, вeсь мjръ побэди1ли є3стE; И# сі‰ сотвори1сте без8oрyжніи и3 нaзи: и3 џнэми неви1димыхъ дeмонwвъ, ни1щіи и3 нeмощію пл0ти њбложeнніи. И# что2 ќбw бhсть си1ла сіS, пaче же вёра, є4юже си1лу с™aгw д¦а пріsли є3стE; вh же с™jи мyченицы д0брэ страдaльчествовавшіи и3 вэнчaвшіисz, моли1тесz ко гDу поми1ловатисz душaмъ нaшымъ. Ґпcли, мyчєницы, и3 прор0цы, свzти1теліе, препод0бніи, и3 прHч: и3 кто2 не ўдиви1тсz зрS: с™jи мyченицы, д0брый п0двигъ, и4мже подвизaстесz; Кaкw въ тэлеси2 сyще, безтэлeснагw врагA побэди1ли є3стE, хrтA и3сповёдающе и3 кrт0мъ воwружи1вшесz; Сегw2 рaди дост0йнэ kви1стесz дeмонwвъ прогони1тели, и3 сопроти6внымъ противоб0рницы, непрестaннw моли1тесz, спасти1сz душaмъ нaшымъ. Ћкоже бо прeжде вaсъ тріE џтроцы, не надeждею воздаsній п0двиги претерпёсте, но любви2 рaди б9іz, ћкоже сaми рек0сте: ѓще и3 не и3збaвитъ ны2, нижE тaкw є3гw2 tвeржемсz, ћкw не и3збавлsюща. Дивлю1сz же крaйнему смирeнію вaшему с™jи тріE џтроцы, ћкw недоумёти њ благодарeніи посреди2 nгнS сyще, рек0сте: И# нёсть во врeмz сіE ни начaльника, ни прор0ка, ни вождS, и3 прHч: но душeю сокрушeнною, (с. </w:t>
      </w:r>
      <w:r>
        <w:rPr>
          <w:rFonts w:cs="Orthodox_tt eROOS" w:ascii="Orthodox_tt eROOS" w:hAnsi="Orthodox_tt eROOS"/>
          <w:kern w:val="2"/>
          <w:sz w:val="32"/>
          <w:szCs w:val="32"/>
        </w:rPr>
        <w:t>605</w:t>
      </w:r>
      <w:r>
        <w:rPr>
          <w:rFonts w:cs="Irmologion Ucs" w:ascii="Irmologion Ucs" w:hAnsi="Irmologion Ucs"/>
          <w:kern w:val="2"/>
          <w:sz w:val="32"/>
          <w:szCs w:val="32"/>
        </w:rPr>
        <w:t>) и3 дyхомъ смирeннымъ. Дивлю1сz же и3 си1лэ б9іей бhвшей въ вaсъ, и3 во и3ліи2 прор0цэ, ћкоже глаг0летъ дамаски1нъ: И#з8 плaмене преподHбнымъ р0су и3сточи1лъ є3си2, прaведнагw же жeртву вод0ю попали1лъ є3си2: вс‰ бо твори1ши хrтE, т0кмw є4же хотёти. Но к†z, разсмотрю2 прeжде; С™aгw ли є3ђліа писaніе, и3ли2 с™hхъ ґпcлъ дэ‰ніz; с™hхъ мyченикwвъ страд†ніz, и3ли2 с™hхъ nтє1цъ п0двиги; дрeвнихъ и3ли2 н0выхъ с™hхъ мужeй и3 жeнъ; всёхъ житі‰ и3 словесA, и3ли2 толков†ніz и3 разсуждє1ніz и4хъ; Недоумэвaю и3 во и3зступлeніе прихождY.</w:t>
      </w:r>
    </w:p>
    <w:p>
      <w:pPr>
        <w:pStyle w:val="Normal"/>
        <w:widowControl w:val="false"/>
        <w:rPr/>
      </w:pPr>
      <w:r>
        <w:rPr>
          <w:rFonts w:cs="Irmologion Ucs" w:ascii="Irmologion Ucs" w:hAnsi="Irmologion Ucs"/>
          <w:kern w:val="2"/>
          <w:sz w:val="32"/>
          <w:szCs w:val="32"/>
        </w:rPr>
        <w:t>Но молю1сz ти2, человэколю1бче гDи, не попусти2 сіE на њсуждeніе мнЁ бhти, за недост0инство моE, и3 неблагодaрный м0й нрaвъ, внегдA разсмотрsти ми2 толи6кіz т†йны, ±же с™ы6мъ твои6мъ tкрhлъ є3си2, и3 џнэми мнЁ грёшному и3 недост0йному рабY твоемY. Сe бо вLко, рaбъ тв0й прaзденъ сhй t всегw2 пред8 тоб0ю, и3 безглaсенъ, мертвецA w4бразъ и3мёz, не дерзaетъ и4но что2 рещи2, и3ли2 безстyдно разсмотрёти, но nбhчнэ припaдаю, и3з8 глубины2 души2 зовhй и3 глаг0лz: вLко многоми1лостиве, и3 прHчіz моли1твы глаг0лы. Њ друг0й же моли1твэ и3 pалмёхъ прилэжaти подобaетъ въ блюдeніи нрaвwвъ души2 и3 тёла, да пріи1детъ въ навыкновeніе б9eственныхъ ўразумёній, да вс‰ находsщыzсz въ б9eственныхъ писaніzхъ т†йны и3 ди6вныz вє1щи въ чyвствэ мн0зи ўразумёти м0жетъ, и3 дивsсz б9eствєннымъ дарHмъ, дости1гнетъ во є4же люби1ти є3го2 є3ди1наго, и3 съ рaдостію за него2 пострадaти, ћкоже и3 вси2 свzтjи. И$бо всsкагw ќжаса и3сп0лнєна сyть б9eствєннаz пис†ніz, ћкоже глаг0летъ соломHнъ. Съ пр0чими же чудесы2 дивлю1сz и3 си1лэ мaнны б9іz, ћкw т0йже ви1дъ не соблюдaшесz до ќтріz, но возсмердэвaше, и3 њбрэтaшесz п0лнъ червeй</w:t>
      </w:r>
      <w:r>
        <w:rPr>
          <w:rStyle w:val="FootnoteCharacters"/>
          <w:rStyle w:val="FootnoteAnchor"/>
        </w:rPr>
        <w:footnoteReference w:id="63"/>
      </w:r>
      <w:r>
        <w:rPr>
          <w:rFonts w:cs="Irmologion Ucs" w:ascii="Irmologion Ucs" w:hAnsi="Irmologion Ucs"/>
          <w:kern w:val="2"/>
          <w:sz w:val="32"/>
          <w:szCs w:val="32"/>
        </w:rPr>
        <w:t xml:space="preserve">, да не пекyтсz невёрніи њ ќтріи, но въ стaмнэ, сyщей въ ски1ніи, при1снw пребывaше невреди1мь. И# пaки nгнeмъ ќбw пек0ма, пребывaше несгарaема, t мaлыz же лучи2 с0лнечныz растаzвaше, да ненасhтніи не (с. </w:t>
      </w:r>
      <w:r>
        <w:rPr>
          <w:rFonts w:cs="Orthodox_tt eROOS" w:ascii="Orthodox_tt eROOS" w:hAnsi="Orthodox_tt eROOS"/>
          <w:kern w:val="2"/>
          <w:sz w:val="32"/>
          <w:szCs w:val="32"/>
        </w:rPr>
        <w:t>606</w:t>
      </w:r>
      <w:r>
        <w:rPr>
          <w:rFonts w:cs="Irmologion Ucs" w:ascii="Irmologion Ucs" w:hAnsi="Irmologion Ucs"/>
          <w:kern w:val="2"/>
          <w:sz w:val="32"/>
          <w:szCs w:val="32"/>
        </w:rPr>
        <w:t>)собирaютъ б0лэе нyжныz потрeбы</w:t>
      </w:r>
      <w:r>
        <w:rPr>
          <w:rStyle w:val="FootnoteCharacters"/>
          <w:rStyle w:val="FootnoteAnchor"/>
        </w:rPr>
        <w:footnoteReference w:id="64"/>
      </w:r>
      <w:r>
        <w:rPr>
          <w:rFonts w:cs="Irmologion Ucs" w:ascii="Irmologion Ucs" w:hAnsi="Irmologion Ucs"/>
          <w:kern w:val="2"/>
          <w:sz w:val="32"/>
          <w:szCs w:val="32"/>
        </w:rPr>
        <w:t>. q чудесE! кaкw вездЁ бGъ содёловаетъ человёче спасeніе, ћкоже глаг0летъ гDь њ б9іи пр0мыслэ: nц7ъ м0й досeлэ дёлаетъ, и3 ѓзъ дёлаю</w:t>
      </w:r>
      <w:r>
        <w:rPr>
          <w:rStyle w:val="FootnoteCharacters"/>
          <w:rStyle w:val="FootnoteAnchor"/>
        </w:rPr>
        <w:footnoteReference w:id="65"/>
      </w:r>
      <w:r>
        <w:rPr>
          <w:rFonts w:cs="Irmologion Ucs" w:ascii="Irmologion Ucs" w:hAnsi="Irmologion Ucs"/>
          <w:kern w:val="2"/>
          <w:sz w:val="32"/>
          <w:szCs w:val="32"/>
        </w:rPr>
        <w:t>. И$же ўпражднszйсz њ бз7э въ сeмъ, научaетсz t б9eственныхъ писaній чyвственнэ, t пр0мысла же б9іz ќмнэ. Начинaетъ же зрёти вє1щи по є3стествY, ћкоже глаг0лютъ григ0рій нЂсскій и3 дамаски1нъ, и3 не ктомY крад0мь бывaетъ t внёшней красоты2 вещeй мjра сегw2, глаг0лю же добр0ты, богaтства, преходsщей слaвы, и3 под0бныхъ, нижE прельщaетсz t сyщей на ни1хъ тёни, ћкоже є3щE стрaст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пsтомъ рaзумэ.</w:t>
      </w:r>
    </w:p>
    <w:p>
      <w:pPr>
        <w:pStyle w:val="Normal"/>
        <w:widowControl w:val="false"/>
        <w:rPr/>
      </w:pPr>
      <w:r>
        <w:rPr>
          <w:rFonts w:cs="Irmologion Ucs" w:ascii="Irmologion Ucs" w:hAnsi="Irmologion Ucs"/>
          <w:kern w:val="2"/>
          <w:sz w:val="32"/>
          <w:szCs w:val="32"/>
        </w:rPr>
        <w:t>T сегH бо пsтагw рaзума, глаг0лемагw совёта, по прор0ку, познавaетъ кто2, ћкоже речeсz на концЁ блажeнствъ, є3стество2 и3 премёну чyвственныхъ творeній, ћкw t земли2 сyть, и3 пaки въ зeмлю возвращaютсz, по речeнію є3кклесіaстову: СуетA сyетствій, всsчєскаz суетA. И# дамаски1нъ т0жде: Вс‰ суетA человёчєскаz</w:t>
      </w:r>
      <w:r>
        <w:rPr>
          <w:rStyle w:val="FootnoteCharacters"/>
          <w:rStyle w:val="FootnoteAnchor"/>
        </w:rPr>
        <w:footnoteReference w:id="66"/>
      </w:r>
      <w:r>
        <w:rPr>
          <w:rFonts w:cs="Irmologion Ucs" w:ascii="Irmologion Ucs" w:hAnsi="Irmologion Ucs"/>
          <w:kern w:val="2"/>
          <w:sz w:val="32"/>
          <w:szCs w:val="32"/>
        </w:rPr>
        <w:t>, є3ли6ка не пребывaютъ по смeрти. не пребывaетъ богaтство, не сопyтствуетъ слaва: нашeдшей бо смeрти, сі‰ вс‰ потреблsютсz. И# пaки: Вои1стинну суетA всsчєскаz, житіe же сёнь и3 с0ніе є4сть: и4бо всyе мzтeтсz всsкъ земнор0дный, ћкоже глаг0летъ писaніе: Е#гдA мjръ пріwбрsщемъ, тогдA во гр0бъ всели1мсz, и3дёже вкyпэ цaріе и3 ни1щі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шест0мъ рaзумэ.</w:t>
      </w:r>
    </w:p>
    <w:p>
      <w:pPr>
        <w:pStyle w:val="Normal"/>
        <w:widowControl w:val="false"/>
        <w:rPr/>
      </w:pPr>
      <w:r>
        <w:rPr>
          <w:rFonts w:cs="Irmologion Ucs" w:ascii="Irmologion Ucs" w:hAnsi="Irmologion Ucs"/>
          <w:kern w:val="2"/>
          <w:sz w:val="32"/>
          <w:szCs w:val="32"/>
        </w:rPr>
        <w:t>И# внегдA бhти є3мY въ навыкновeніи безпристрaстіz, дaруетсz є3мY шестhй рaзумъ, глаг0лемый крёпость</w:t>
      </w:r>
      <w:r>
        <w:rPr>
          <w:rStyle w:val="FootnoteCharacters"/>
          <w:rStyle w:val="FootnoteAnchor"/>
        </w:rPr>
        <w:footnoteReference w:id="67"/>
      </w:r>
      <w:r>
        <w:rPr>
          <w:rFonts w:cs="Irmologion Ucs" w:ascii="Irmologion Ucs" w:hAnsi="Irmologion Ucs"/>
          <w:kern w:val="2"/>
          <w:sz w:val="32"/>
          <w:szCs w:val="32"/>
        </w:rPr>
        <w:t>, и3 начинaетъ безстрaстнw ви1дэти добр0ту чyвственныхъ твaрей. Занeже трeхъ ўстроeній сyть всЁ п0мыслы</w:t>
      </w:r>
      <w:r>
        <w:rPr>
          <w:rStyle w:val="FootnoteCharacters"/>
          <w:rStyle w:val="FootnoteAnchor"/>
        </w:rPr>
        <w:footnoteReference w:id="68"/>
      </w:r>
      <w:r>
        <w:rPr>
          <w:rFonts w:cs="Irmologion Ucs" w:ascii="Irmologion Ucs" w:hAnsi="Irmologion Ucs"/>
          <w:kern w:val="2"/>
          <w:sz w:val="32"/>
          <w:szCs w:val="32"/>
        </w:rPr>
        <w:t xml:space="preserve">: и4нъ человёческій, и4нъ бэс0вскій, и3 и4нъ ѓгGльскій. Человёческій ќбw є4сть, є3гдA взhдетъ на сeрдце (с. </w:t>
      </w:r>
      <w:r>
        <w:rPr>
          <w:rFonts w:cs="Orthodox_tt eROOS" w:ascii="Orthodox_tt eROOS" w:hAnsi="Orthodox_tt eROOS"/>
          <w:kern w:val="2"/>
          <w:sz w:val="32"/>
          <w:szCs w:val="32"/>
        </w:rPr>
        <w:t>607</w:t>
      </w:r>
      <w:r>
        <w:rPr>
          <w:rFonts w:cs="Irmologion Ucs" w:ascii="Irmologion Ucs" w:hAnsi="Irmologion Ucs"/>
          <w:kern w:val="2"/>
          <w:sz w:val="32"/>
          <w:szCs w:val="32"/>
        </w:rPr>
        <w:t xml:space="preserve">) мhсль т0нкаz нёкаz t создaній, си1рэчь, мyжъ, злaто и3ли2 и4но чт0либо t чyвственныхъ твaрей. Бэс0вскій же бывaетъ сложeнъ t мhсли и3 стрaсти, си1рэчь, побуждaетъ человёка и3ли2 къ безсловeсной дрyжбэ, т0 є3сть, люблeнію не бGа рaди бывaему къ дрyгу, и3ли2 къ блудодэsнію, и3ли2 пaки къ безразсyдной нeнависти, т0 є3сть ѕлопомнёнію, и3ли2 порицaнію когw2. Злaто же под0бнэ къ сребролю1бію, и3ли2 хищeнію и3 граблeнію, и3ли2 къ чемyлибо t таковhхъ, и3ли2 къ нeнависти и3 хулЁ на дэлA б9іz, да t nбою2 поги1бель содёлаетъ. Понeже ѓще, не ћкоже подобaетъ, вє1щи лю1бимъ, и3 џныz пaче любви2 б9іей предпочитaемъ, ничи1мже t їдwлослужи1телей разли1чествуемъ, глаг0летъ свzтhй маxjмъ. И# пaки: ѓще ненави1димъ т†, ћкw не ѕэлw2 дwбрA с{ща, бGа прогнэвлsемъ. ЃгGльскій же є4сть, безстрaстное видёніе вещeй, си1рэчь, и4стинный рaзумъ, и4же є4сть средA nбои1хъ стремни1нъ, хранsщъ ќмъ, и3 tлучaющъ прaвое намёреніе t њкружaющихъ є3го2 шести2 сэтeй діaвольскихъ. Глаг0лю же, t г0рнzгw и3 д0льнzгw, t є4же њдеснyю и3 њшyюю, t внутрьyду сyщагw и3 внэyду прaвагw намёреніz: т0 є3сть, и4стинный рaзумъ, ћкоже ст0лпъ стоsщій среди2 речeнныхъ шести2 сэтeй, є3мyже t ѓгGлъ научaютсz ўмертви1вшіи себE мjрови, да бyдетъ ќмъ безстрaстенъ, во є4же ви1дэти вє1щи, ћкоже подобaетъ: и3 нижE горЁ прaвагw намёреніz да превзhдетъ возношeніемъ, мнsйсz что2 постизaти своeю мyдростію: нижE пaки д0лу да сх0дитъ, неразyміемъ, ћкw не могyщій дости1гнути совершeнства: нижE њдеснyю ўклони1тсz, tвращeніемъ t вещeй и3 нeнавистію, нижE њшyюю безсловeснымъ люблeніемъ, си1рэчь, пристрaстіемъ. НижE пaки пребyдетъ внутрьyду прaвагw намёреніz совершeннымъ невёжествомъ и3 лёностію: нижE внэyду многоиспытaніемъ и3 безсловeснымъ тщaніемъ t нерадёніz и3ли2 лукaвства. Но рaзумъ съ терпёніемъ и3 смиренномyдріемъ и3 благи1мъ ўповaніемъ t и3звёствованныz да пріeмлетъ вёры, да тёмъ, є4же ўразумЁ что2 t чaсти, къ б9eственному рачeнію возв0дитсz, и3 за є4же не вёдэти въ рaзумэ t недоумёніz, смиренномyдріе стsжетъ, и3 (с. </w:t>
      </w:r>
      <w:r>
        <w:rPr>
          <w:rFonts w:cs="Orthodox_tt eROOS" w:ascii="Orthodox_tt eROOS" w:hAnsi="Orthodox_tt eROOS"/>
          <w:kern w:val="2"/>
          <w:sz w:val="32"/>
          <w:szCs w:val="32"/>
        </w:rPr>
        <w:t>608</w:t>
      </w:r>
      <w:r>
        <w:rPr>
          <w:rFonts w:cs="Irmologion Ucs" w:ascii="Irmologion Ucs" w:hAnsi="Irmologion Ucs"/>
          <w:kern w:val="2"/>
          <w:sz w:val="32"/>
          <w:szCs w:val="32"/>
        </w:rPr>
        <w:t>) пребывaтельною надeждою и3 вёрою намёреніе полyчитъ и3ск0мой вeщи. И# нижE что2 tню1дъ ненави1дz, ћкw ѕло2, нижE напроти1въ безсловeснэ любsй, но человёка разсмотрsетъ ко є4же ўдивлsтисz, кaкw ќмъ є4сть безпредёленъ w4бразъ бGа неви1димагw, ѓще и3 тёломъ њбдержи1тсz, глаг0летъ вели1кій васjлій. И# кaкw достизaетъ дaже до конeцъ воwбражeніz, ћкоже бGъ промышлszй њ мjрэ. И$бо ќмъ во всsку вeщь преwбразyетсz, и3 начертавaетсz, по ви1ду воспріeмлемой t негw2 вeщи. Е#гдa же спод0битсz бhти въ невоwбражeнномъ и3 безви1дномъ бз7э, тогдA бывaетъ неwбрaзенъ и3 безви1денъ.</w:t>
      </w:r>
    </w:p>
    <w:p>
      <w:pPr>
        <w:pStyle w:val="Normal"/>
        <w:widowControl w:val="false"/>
        <w:rPr/>
      </w:pPr>
      <w:r>
        <w:rPr>
          <w:rFonts w:cs="Irmologion Ucs" w:ascii="Irmologion Ucs" w:hAnsi="Irmologion Ucs"/>
          <w:kern w:val="2"/>
          <w:sz w:val="32"/>
          <w:szCs w:val="32"/>
        </w:rPr>
        <w:t xml:space="preserve">Посeмъ диви1тсz, кaкw всsку мhсль храни1ти м0жетъ т0йже, и3 нижE послBднzz разумBніz и3змэни1ти пє1рваz м0гутъ, нижE пaки пє1рвыz мы6сли tню1дъ повреди1ти послBднzz: но ћкоже сокр0вище, мhсль всE содeржитъ без8 забвeніz. И# кaкw восхотёвъ ќмъ љзhкомъ и3з8zвлsетъ помышлsємаz, не т0чію нHваz, но и3 прeжде мн0гw ўсокр0виществwваннаz. И# кaкw пaки при1снw и3сх0дzтъ словесA, ќмъ же неwскyденъ њбрэтaетсz. И# пaки разсмотрsz тёло, кaкw џчи, ўшесa же и3 љзhкъ пріeмлютъ t внэyду ўпотреблeніе по хотёнію души2: џвіи ќбw свётомъ, џвіи же воздyхомъ, и3 ник0еже чyвство воспzщaетъ друг0му, и3ли2 твори1ти м0жетъ что2 внЁ намёреніz души2. И# кaкw бездyшное тёло повелёніемъ б9іимъ соедини1сz со ќмною и3 словeсною душeю, ћже t с™aгw д¦а содётельствована є4сть, ћкоже глаг0летъ дамаски1нъ, вдохновeніемъ; ѓще нёцыи и3 не вёдzтъ є3гw2, мнsще, ћкw t пресyщественнагw б9ествA є4сть, є4же є4сть невозм0жно. Глаг0летъ бо златоyстъ: да не возмни1тъ человёческій ќмъ себE бhти бGа, вложи2 бGъ забвeніе и3 невёдэніе въ џнь, да t сегw2 смирeніе стsжетъ. И# пaки: хотsщу творцY є3стeственное сіE смэшeніе раздэлeно сотвори1ти, и3 словeснаz ќбw душA, ћкоже глаг0летъ лёствичникъ, и3ли2 горЁ, си1рэчь на нeбо, и3ли2, ўвы2! д0лу во ѓдъ tх0дитъ: земн0е же тёло въ зeмлю, t неsже взsто є4сть, возвращaетсz. И# пaки: благодaтію сп7са нaшегw ї}са хrтA раздэлє1ннаz на втор0мъ є3гw2 пришeствіи соединsтсz, (с. </w:t>
      </w:r>
      <w:r>
        <w:rPr>
          <w:rFonts w:cs="Orthodox_tt eROOS" w:ascii="Orthodox_tt eROOS" w:hAnsi="Orthodox_tt eROOS"/>
          <w:kern w:val="2"/>
          <w:sz w:val="32"/>
          <w:szCs w:val="32"/>
        </w:rPr>
        <w:t>609</w:t>
      </w:r>
      <w:r>
        <w:rPr>
          <w:rFonts w:cs="Irmologion Ucs" w:ascii="Irmologion Ucs" w:hAnsi="Irmologion Ucs"/>
          <w:kern w:val="2"/>
          <w:sz w:val="32"/>
          <w:szCs w:val="32"/>
        </w:rPr>
        <w:t>) да воспріи1метъ кjйждо t нaсъ по дэлHмъ свои6мъ. Q чудесE! кто2 тaйну сію2 мaлw њщути1въ не ўжaснетсz; Ћкw человёка воздвизaетъ пaки t земли2 по толи1цэхъ ѕлhхъ, ±же содёz, презрёвъ є3гw2 зaпwвэди, и3 безсмeртіе дaруетъ, є4же прeжде и3мЁ, и3 не сохрани2 зaповэдь сохранsющую є3го2 t смeрти и3 тлёніz: но возгордёвсz смeрть на сS навлечE.</w:t>
      </w:r>
    </w:p>
    <w:p>
      <w:pPr>
        <w:pStyle w:val="Normal"/>
        <w:widowControl w:val="false"/>
        <w:rPr/>
      </w:pPr>
      <w:r>
        <w:rPr>
          <w:rFonts w:cs="Irmologion Ucs" w:ascii="Irmologion Ucs" w:hAnsi="Irmologion Ucs"/>
          <w:kern w:val="2"/>
          <w:sz w:val="32"/>
          <w:szCs w:val="32"/>
        </w:rPr>
        <w:t xml:space="preserve">Дивsсz u5бо всBмъ си6мъ њ человёцэ и3 други6мъ мнHгимъ, движeніемъ ѓгGлwвъ ќмнэ ўчи1мый человёкъ ўжасaетсz, и3 пaки зри1тъ злaта добр0ту и3 ўпотреблeніе, и3 диви1тсz, кaкw t земли2 таково2 бhсть нaсъ рaди, да не мощнjи ќбw ми1лостынею и3ждивaютъ стzжaніе: не восхотёвшіи же сегw2 раздаsти, и3скушeніzми нев0льнэ вспомоществyеми бyдутъ во є4же спасти1сz, ѓще со благодарeніемъ тeрпzтъ наход‰щаz, и3 спасaютсz nбои2. Нестzжaніе же предпочитaющіи, ўвэнчaютсz, ћкw вышеестeствєннаz творsщіи, ћкоже и3 њ дёвствэ подвизaющіесz, и3 ћкw ќбw тлённу и3 зeмну вeщь не предпочитaютъ пaче зaповэди б9іей. Но ћкw творeніе б9іе, и3 потрeбное къ тэлeснэй жи1зни и3 спасeнію, не нeнависти дост0йну, по воздержaніz и3 любвE: и3 вкрaтцэ, добр0ту всsкіz вeщи и3 ўпотреблeніе безпристрaстнэ зрS просвэщaемый, лю1битъ творцA, и3 разсмотрsz вс‰ чyвствєннаz, гHрнzz и3 дHльнzz созд†ніz, глаг0лю же, нeбо, с0лнце, лунY, ѕвёзды, nблакA, тyчы, дожди2, снёгъ, грaдъ: и3 кaкw при толи1цэй теплотЁ смерзaетсz водA, по си1хъ гр0мъ, м0лнію, вётры, воздyхъ, и3 премёну си1хъ, временA, лBта, дни6, нHщи, часы2, мгновє1ніz, зeмлю, м0ре, неисчє1тныz скоты2, четверонHгаz живHтнаz, ѕвёри и3 пресмык†ющаzсz, мн0гіе р0ды пти1цъ, и3ст0чники и3 рёки, безчи1слєнныz р0ды растёній и3 трaвъ, садHвыz и3 ди6віz. Зри1тъ бо во всёхъ чи1нъ, ўстроeніе, вели1чество, добрHты, число2 составлeніz, соединeніе, соглaсіе, ўпотреблeніе, сх0дство, многоразли1чіе, красотY, положeніе, движeніе, цвэты2, w4бразы, ви1ды, возвращeніе пaки въ т†же, пребывaніе въ тлённыхъ, и3 пр0стэ вс‰ чyвствєннаz созд†ніz приводS въ ќмъ, ўжасaетсz дивsсz создaтелю, кaкw t не сyщихъ є3ди1нэмъ повелёніемъ (с. </w:t>
      </w:r>
      <w:r>
        <w:rPr>
          <w:rFonts w:cs="Orthodox_tt eROOS" w:ascii="Orthodox_tt eROOS" w:hAnsi="Orthodox_tt eROOS"/>
          <w:kern w:val="2"/>
          <w:sz w:val="32"/>
          <w:szCs w:val="32"/>
        </w:rPr>
        <w:t>610</w:t>
      </w:r>
      <w:r>
        <w:rPr>
          <w:rFonts w:cs="Irmologion Ucs" w:ascii="Irmologion Ucs" w:hAnsi="Irmologion Ucs"/>
          <w:kern w:val="2"/>
          <w:sz w:val="32"/>
          <w:szCs w:val="32"/>
        </w:rPr>
        <w:t>) и3зведE четhре стіх‡и, си1рэчь, зeмлю, в0ду, џгнь, и3 воздyхъ: и3 кaкw проти6вныz сyще, премyдростію б9іею дрyгъ t дрyга не повреждaютсz: и3 кaкw и3з8 си1хъ вс‰ нaсъ рaди сотвори2, и3 сі‰ м†ла с{ща проти1ву снизхождeніz хrт0ва по бGосл0ву, и3 проти1ву бyдущихъ бл†гъ. Разсмотрsz же сокровeнную въ твaрzхъ блaгость б9ію и3 премyдрость, си1лу же и3 пр0мыслъ, ћкоже сaмъ џнъ речE къ јwву њ худ0жествахъ: тaже сyщую въ словесёхъ и3 писaніzхъ, кaкw мaлымъ си1мъ и3 бездyшнымъ черни1ломъ таковы6z и3 толи6кіz т†йны tкры2 нaмъ чрез8 б9eствєннаz пис†ніz</w:t>
      </w:r>
      <w:r>
        <w:rPr>
          <w:rStyle w:val="FootnoteCharacters"/>
          <w:rStyle w:val="FootnoteAnchor"/>
        </w:rPr>
        <w:footnoteReference w:id="69"/>
      </w:r>
      <w:r>
        <w:rPr>
          <w:rFonts w:cs="Irmologion Ucs" w:ascii="Irmologion Ucs" w:hAnsi="Irmologion Ucs"/>
          <w:kern w:val="2"/>
          <w:sz w:val="32"/>
          <w:szCs w:val="32"/>
        </w:rPr>
        <w:t>; Ди1вно же є4сть, ћкw свzтjи ќбw прор0цы и3 ґп0столи со мн0гимъ труд0мъ и3 люб0вію къ бGу толи6каz получи1ша благ†z, мh же t є3ди1нагw чтeніz ўчи1ми є3смы2. Ћкоже бо словє1снаz пис†ніz глаг0лютъ нaмъ пресл†внэйшаz, и3 сі‰ вёдzй вёруетъ, ћкw нёсть ничт0же въ творeніи непотрeбно, нижE ѕло2, но и3 внЁ в0ли б9іей быв†юща, во благ†z претворsетъ бGъ чудeснэ. Ћкоже падeніе діaвола, не бЁ в0ли б9іей, но сE на п0льзу спасaемыхъ бhсть. Попущaетъ бо во є4же и3скушaти произволsющихъ, по си1лэ кaждагw, ћкоже глаг0летъ с™hй їсаaкъ, да посрaмленъ бyдетъ t равноaгGльныхъ человBкъ, и3 побэждaетсz б9іемъ содёйствіемъ не т0чію t мужeй, но и3 t премн0гихъ жeнъ, терпёніемъ же и3 вёрою къ подвигопол0жнику, t негHже и3 нетлёніz вэнцы2 пріeмлютъ, бlгодaтію є3гw2 и3 человэколю1біемъ: занE т0й є4сть побэди1вый и3 побэждazй безстyднаго ѕмjz и3 человэкоубjйцу. И# џвъ ќбw пріeмь дaръ рaзума дух0внагw, вёсть, ћкw вс‰ сyть дwбрA ѕэлw2: џвъ же є3щE начaло и3мhй бGоразyміz, д0лженъ є4сть вёдэти во смирeніи, ћкw не вёсть, њ всsкой вeщи глаг0лz: не вёмъ, ћкоже глаг0летъ златоyстъ. Речe бо, ѓще кто2 речeтъ њ высотЁ небeснэй, ћкw толи1ка є4сть, и3 ѓзъ рeклъ бhхъ, не вёмъ, всsкw ѓзъ и4стину рёхъ: ѓще џнъ и3 прельщaетсz, мнsйсz вёдэти, є4же не вёсть, ћкоже подобaетъ</w:t>
      </w:r>
      <w:r>
        <w:rPr>
          <w:rStyle w:val="FootnoteCharacters"/>
          <w:rStyle w:val="FootnoteAnchor"/>
        </w:rPr>
        <w:footnoteReference w:id="70"/>
      </w:r>
      <w:r>
        <w:rPr>
          <w:rFonts w:cs="Irmologion Ucs" w:ascii="Irmologion Ucs" w:hAnsi="Irmologion Ucs"/>
          <w:kern w:val="2"/>
          <w:sz w:val="32"/>
          <w:szCs w:val="32"/>
        </w:rPr>
        <w:t xml:space="preserve">, по ґп0столу. Сегw2 рaди д0лжни є3смы2 и3звёствованною (с. </w:t>
      </w:r>
      <w:r>
        <w:rPr>
          <w:rFonts w:cs="Orthodox_tt eROOS" w:ascii="Orthodox_tt eROOS" w:hAnsi="Orthodox_tt eROOS"/>
          <w:kern w:val="2"/>
          <w:sz w:val="32"/>
          <w:szCs w:val="32"/>
        </w:rPr>
        <w:t>611</w:t>
      </w:r>
      <w:r>
        <w:rPr>
          <w:rFonts w:cs="Irmologion Ucs" w:ascii="Irmologion Ucs" w:hAnsi="Irmologion Ucs"/>
          <w:kern w:val="2"/>
          <w:sz w:val="32"/>
          <w:szCs w:val="32"/>
        </w:rPr>
        <w:t xml:space="preserve">) вёрою и3 вопрошeніемъ и3скyсныхъ пріимaти догмaты цRкви, и3 разсуждє1ніz ўчи1телей њ б9eственномъ писaніи, и3 њ чyвственныхъ и3 мhсленныхъ создaніzхъ, да не ўтверждazсz на своeмъ рaзумэ падeмъ ск0рw, ћкоже речE свzтhй дwроfeй: но во всёхъ д0лжни є3смы2 њбрэтaти своE невёжество, да и3щaй кто2 и3 не вёруzй свои6мъ разумёніzмъ, восх0щетъ научи1тисz, и3 недоумёвъ њ мн0зэмъ рaзумэ, ўвёсть своE невёжество t безконeчныz б9іz премyдрости. Ќмъ бо ќмный ќмно всsчески чyвство пріeмлетъ, є3гдA њчи1ститъ себE бGови, ћкоже глаг0летъ бGосл0въ: nбaче д0лжни є3смы2 рaзумъ и3мёти къ вsщшему стрaху: да не кaкw њбрsщетсz є3ди1нъ догмaтъ сокровeнный въ душЁ лукaвъ, могjй погуби1ти ю5 кромЁ и3нaгw грэхA, глаг0летъ вели1кій васjлій. Сегw2 рaди не подобaетъ нaмъ t лёности и3ли2 тщеслaвнагw ўсeрдіz въ сіE видёніе прeжде врeмени тещи2, но по рsду зaпwвэди хrтHвы и3 предречє1ннаz видBніz твори1ти без8 возношeніz. И# є3гдA терпёніемъ и3 слезaми мн0гими стрaха и3 плaча њмhемъ дyшу свою2, и3 пріи1демъ во є4же ви1дэти по є3стествY, и3 въ навыкновeніи си1хъ бyдемъ, тогдA въ сіE видёніе ќмъ самодви1жнэ пріи1детъ, ќмнэ t ѓгGлwвъ наставлsемь. Ѓще же кто2 дeрзостнэйшій њбрsщетсz: и3 прeжде пeрвыхъ во втор†z вни1ти восх0щетъ, да вёсть, ћкw не т0чію не м0жетъ ўлучи1ти намёреніz бGоуг0днагw, но и3 мн0ги воздви1жетъ на сS бр†ни, пaче же t видёніz њ человёцэ, ћкоже слhшахомъ њ ґдaмэ. Ни мaлw же не п0льзуетъ стр†стнымъ сyщымъ твори1ти дэлA, и3ли2 мhслити разумBніz безстрaстныхъ, ћкоже ни мaлw не п0льзуетъ младeнцємъ твeрдаz пи1ща, ѓще и3 ѕэлw2 полeзна є4сть совершє1ннымъ. Но съ разсуждeніемъ д0лженъ є4сть хотёти, и3 ўклонsтисz ћкw недост0йный. И# нижE t tчazніz и3 ўнhніz tвращaтисz благодaти, є3гдA пріи1детъ, нижE пaки t дeрзости и3скaти чегw2 прeжде врeмени, да не и4щуще ±же врeмени прeжде врeмени, ћкоже глаг0летъ лёствичникъ, нижE во врeмz полyчимъ сі‰. Но прельсти1вшесz нeгли ни и3справлeніе њбрsщемъ t к0егwлибо человёка, и3ли2 писaніz. Ѓще бо и4мать кто2 по (с. </w:t>
      </w:r>
      <w:r>
        <w:rPr>
          <w:rFonts w:cs="Orthodox_tt eROOS" w:ascii="Orthodox_tt eROOS" w:hAnsi="Orthodox_tt eROOS"/>
          <w:kern w:val="2"/>
          <w:sz w:val="32"/>
          <w:szCs w:val="32"/>
        </w:rPr>
        <w:t>612</w:t>
      </w:r>
      <w:r>
        <w:rPr>
          <w:rFonts w:cs="Irmologion Ucs" w:ascii="Irmologion Ucs" w:hAnsi="Irmologion Ucs"/>
          <w:kern w:val="2"/>
          <w:sz w:val="32"/>
          <w:szCs w:val="32"/>
        </w:rPr>
        <w:t>) бз7э намёреніе, да во смирeніи и3 терпёніи находsщихъ є3мY и3скушeній пои1щетъ вeщи t недоумёніz, и3 нeгли прельсти1тсz въ т0й, и4мать њбрэсти2 t бGа рэшeніе. И# тaкw со мн0гимъ студ0мъ и3 рaдостію возвращaетсz вспsть и3щaй пути2 nтє1цъ. ЗанE по бз7э быв†ющаz, ґ не по и3н0му чесомyже, глаг0летъ лёствичникъ, во благ0е вмэнsетсz нaмъ t благодaти, ѓще и3 ѕэлw2 бyдетъ не добро2 бывaемое. Ѓще же не тaкw, нижE и4мать терпёніz и3 смирeніz, мнHга и4мать пострадaти, ±же мн0зіи пострадaша и3 погиб0ша безyміемъ свои1мъ, вёрующе свои6мъ разумёніzмъ, и3 возмнёша д0брэ шeствовати без8 настaвника, и3ли2 и3скyса t терпёніz и3 смирeніz бывaюща: и3скyсъ бо не и4мать ск0рби, нижE и3скушeніz, нeгли же и3 брaни. Ѓще же попущено2 бyдетъ мaлw рaтуему бhти, мн0гіz рaдости и3 п0льзы вин0ю бyдетъ сіE и3скушeніе и3скyсному: занE во є4же научи1тисz и3скyсу, и3 пріsти мyжество на враги2 попущaетсz t бGа. Знaмєніz же сегw2 сyть слeзы и3 сокрушeніе души2 пред8 бGомъ, и3 є4же прибэгaти къ безм0лвію и3 бGу съ терпёніемъ, и3 є4же притрyднэ и3спhтовати писaніе, и3 съ вёрою желaти намёреніz б9іz. Пeрвагw же знaменіе є4сть сіE, є4же сомнётисz њ п0мощи б9іей, стыдётисz вопрошaти со смирeніемъ, и3 ўдалsтисz t безм0лвіz и3 чтeніz, люби1ти же попечeніе и3 бесBды, мнS t си1хъ пок0й ўлучи1ти, є4же є4сть не возм0жно: но пaче въ таков0е врeмz вкоренsютсz стр†сти, и3 крBпльша бывaютъ и3скушє1ніz, и3 ўмножaетсz малодyшіе, неблагодaрность же и3 ўнhніе t мн0гагw неразyміz. ЗанE и4на сyть и3скушє1ніz сынHвъ, къ наказaнію и3 ўчeнію прилучи1вшагwсz ўчи1тельства, и3 и4на врагHвъ къ поги1бели. Пaче же є3гдA t г0рдости кто2 поругaемь бывaетъ: ћкw бGъ гHрдымъ проти1витсz, смирє1ннымъ же даeтъ благодaть</w:t>
      </w:r>
      <w:r>
        <w:rPr>
          <w:rStyle w:val="FootnoteCharacters"/>
          <w:rStyle w:val="FootnoteAnchor"/>
        </w:rPr>
        <w:footnoteReference w:id="71"/>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Всsка ќбw ск0рбь, терпёніе и3мyщаz, добрA є4сть и3 полeзна: не и3мyщаz же сегw2, є4сть tвращeніе б9іе, и3 безполeзна, ѓще кто2 смиреномyдріемъ не ўврачyетъ ю5, и3нaгw бо врачевствA нёсть. (с. </w:t>
      </w:r>
      <w:r>
        <w:rPr>
          <w:rFonts w:cs="Orthodox_tt eROOS" w:ascii="Orthodox_tt eROOS" w:hAnsi="Orthodox_tt eROOS"/>
          <w:kern w:val="2"/>
          <w:sz w:val="32"/>
          <w:szCs w:val="32"/>
        </w:rPr>
        <w:t>613</w:t>
      </w:r>
      <w:r>
        <w:rPr>
          <w:rFonts w:cs="Irmologion Ucs" w:ascii="Irmologion Ucs" w:hAnsi="Irmologion Ucs"/>
          <w:kern w:val="2"/>
          <w:sz w:val="32"/>
          <w:szCs w:val="32"/>
        </w:rPr>
        <w:t>) ЗанE смиреномyдрый себS порицaетъ и3 њбвинsетъ, внегдA њскорблeнъ бyдетъ, ґ не другaго кого2. И# сегw2 рaди тeрпитъ, и3щA t бGа рэшeніz, и3 њбрётъ рaдуетсz, и3 со благодарeніемъ тeрпитъ, и3 во и3скyсэ таковhхъ бhвъ пріeмлетъ рaзумъ. И# познавaz свою2 нeмощь и3 невёжество, притрyднэ и4щетъ врачA, и3 и3щaй њбрэтaетъ и3сцэлeніе</w:t>
      </w:r>
      <w:r>
        <w:rPr>
          <w:rStyle w:val="FootnoteCharacters"/>
          <w:rStyle w:val="FootnoteAnchor"/>
        </w:rPr>
        <w:footnoteReference w:id="72"/>
      </w:r>
      <w:r>
        <w:rPr>
          <w:rFonts w:cs="Irmologion Ucs" w:ascii="Irmologion Ucs" w:hAnsi="Irmologion Ucs"/>
          <w:kern w:val="2"/>
          <w:sz w:val="32"/>
          <w:szCs w:val="32"/>
        </w:rPr>
        <w:t>, ћкоже сaмъ речE хrт0съ, и3 получи1въ сіE лю1битъ, и3 любsй б0лэе люби1мь є4сть, и3 њчищaz себE по возм0жности, мёсто сотвори1ти люби1мому подвизaетсz. И# сeй њбрётъ мёсто, њбитaетъ, ћкоже глаг0летъ въ стaрчествэ, и3 њбитaz сохранsетъ д0мъ св0й, и3 просвэщaтисz начинaетъ. Просвэщaемый же разумэвaетъ, и3 разумэвazй разумёетсz, ћкоже глаг0летъ дамаски1нъ. Сі‰ ќбw и3 ±же прeжде речє1ннаz, по рsду подобaетъ храни1ти всsкому, и3 є3ли6ка є3щE пости1гнетъ, дёлати подобaетъ. Е#ли1ко же не возм0жетъ пости1гнути, съ молчaніемъ благодари1ти д0лженствуетъ, ћкоже глаг0летъ с™hй їсаaкъ, и3 да не безстyднw вни1ти помhслитъ. Глаг0летъ бо џнъ же, и3з8 сірaха взsвъ словесA: є3гдA њбрsщеши мeдъ, ћждь ўмёреннw, да не кaкw пресыщeнъ и3зблю1еши</w:t>
      </w:r>
      <w:r>
        <w:rPr>
          <w:rStyle w:val="FootnoteCharacters"/>
          <w:rStyle w:val="FootnoteAnchor"/>
        </w:rPr>
        <w:footnoteReference w:id="73"/>
      </w:r>
      <w:r>
        <w:rPr>
          <w:rFonts w:cs="Irmologion Ucs" w:ascii="Irmologion Ucs" w:hAnsi="Irmologion Ucs"/>
          <w:kern w:val="2"/>
          <w:sz w:val="32"/>
          <w:szCs w:val="32"/>
        </w:rPr>
        <w:t>. И# ћкоже глаг0летъ бGосл0въ: видёніе бо неwбyзданно, нeгли и3 въ стремни6ны порёетъ, си1рэчь, є4же и3скaти вышемёрнагw, и3 не хотёти рещи2, ћкw бGъ вёсть сі‰, ѓзъ же кто2 є4смь; и3 вёровати, ћкw сотвори1вый г0ры, и3 вели6кіz ки1ты, т0й и3 жaло пчелы2 ўтончи2, ћкоже глаг0летъ вели1кій васjлій. Дости1гшій ќбw t крёпости въ рaзумъ, разумэвaетъ t чyвственныхъ мhслєннаz, и3 t врeменныхъ и3 ви1димыхъ неви6димаz и3 вBчнаz. И# разумэвaетъ по благодaти, ±же њ г0рнихъ си1лахъ, ћкw є3ди1нагw прaведника нёсть дост0инъ вeсь мjръ. И# внемли2, глаг0летъ златоyстъ, толи1кихъ нар0дwвъ и3 kзы6къ: и4хже прaведникъ б0льшій є4сть. ЃгGлъ же всsчески человёка б0лій є4сть. И# довлёетъ видёніе є3ди1ною ко всsкому ќжасу. И# пaки, что2 понесE равноaгGльный даніи1лъ, ви1дz ѓгGла</w:t>
      </w:r>
      <w:r>
        <w:rPr>
          <w:rStyle w:val="FootnoteCharacters"/>
          <w:rStyle w:val="FootnoteAnchor"/>
        </w:rPr>
        <w:footnoteReference w:id="74"/>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седьм0мъ рaзумэ.</w:t>
      </w:r>
    </w:p>
    <w:p>
      <w:pPr>
        <w:pStyle w:val="Normal"/>
        <w:widowControl w:val="false"/>
        <w:rPr/>
      </w:pPr>
      <w:r>
        <w:rPr>
          <w:rFonts w:cs="Irmologion Ucs" w:ascii="Irmologion Ucs" w:hAnsi="Irmologion Ucs"/>
          <w:kern w:val="2"/>
          <w:sz w:val="32"/>
          <w:szCs w:val="32"/>
        </w:rPr>
        <w:t xml:space="preserve">Спод0бивыйсz седьмaгw рaзума, ўдивлsетсz мн0жеству безпл0тныхъ си1лъ, властeй, прест0лwвъ, госп0дствій, серафjмwвъ, херувjмwвъ, девzти2 чинHвъ, њбрэтaющихсz во всёхъ б9eственныхъ писaніzхъ: и4хже ўдивлsетсz є3стествY, крёпости, и3 пр0чымъ блaгамъ, ±же њ ни1хъ зри6ма сyть, бGу и3 творцY и4хъ вёдwмымъ: и3 кaкw по чи1ну стоsтъ. И# и4ннаz достHинства и4мутъ гHрнzz вHинства, њ ни1хже глаг0летъ златоyстъ, ћкw гDь саваHfъ, гDь в0инствъ, си1лъ, толкyетсz, и3 кaкw дрyгъ дрyгу преподаю1тъ просвэщeніе. ЃгGли ќбw, глаг0летъ, нaсъ человёкwвъ просвэщaютъ, тjи же просвэщeніе пріeмлютъ t ґрх†гGлъ, ґ сjи t нач†лъ, и3 тaкw кjйждо чи1нъ t другaгw просвэщeніе и3 рaзумъ пріeмлетъ. И# пaки, кaкw человёческій р0дъ є3ди1ну џвцу бhти глаг0лютъ, ю4же не бGъ погуби2, но самA себE погуби1ла є4сть: ѓгGлwвъ же дeвzтьдесzть дeвzть. И# разсмотрsz премyдрость творцA и3 си1лу, кaкw толи6каz мн0жєства є3ди1нэмъ сотвори2 повелёніемъ; Вопeрвыхъ ќбw, глаг0летъ бGосл0въ, разумэвaетъ ѓгGльскіz си6лы и3 прHчаz: и3 вшeдъ ќмнэ внyтрь хрaма, си1рэчь, завёсы, бывaетъ невещeственъ, ћкоже глаг0летъ с™hй їсаaкъ: проwбразyетъ же внёшній хрaмъ мjръ сeй, завёса же, си1рэчь, двeрь д0ма, твeрдь небeсную, с™†z же с™hхъ, премjрныхъ, и3дёже безпл0тніи и3 невещeственніи непрестaннw воспэвaютъ бGа, и3 њ нaсъ м0лzтъ є3го2, по вели1кому ґfанaсію. И# тaкw прих0дитъ въ ми1ръ п0мыслwвъ, и3 сhнъ б9ій по благодaти бывaетъ, познавaz сокровє1нныz въ б9eственныхъ писaніzхъ т†йны, ћкоже глаг0летъ дамаски1нъ. Раздрaсz хрaма б9eственнаz завёса, на кrтЁ содётелz сокровeнную въ писaніи kвлsющи вBрнымъ и4стину, бlгословeнъ є3си2, зовyщымъ, б9е nтє1цъ нaшихъ: и3 ћкоже глаг0летъ с™hй космA пэснопёвецъ: T дрeва вкуси1въ пeрвый въ человёцэхъ, тлёнію пораб0тисz, tвержeніемъ бо жи1зни безчeстнэйшимъ њсуди1всz, всемY р0ду, ћкw тэлотлёненъ, нёкій врeдъ недyга преподадE, но њбрётше земнор0дніи (с. </w:t>
      </w:r>
      <w:r>
        <w:rPr>
          <w:rFonts w:cs="Orthodox_tt eROOS" w:ascii="Orthodox_tt eROOS" w:hAnsi="Orthodox_tt eROOS"/>
          <w:kern w:val="2"/>
          <w:sz w:val="32"/>
          <w:szCs w:val="32"/>
        </w:rPr>
        <w:t>615</w:t>
      </w:r>
      <w:r>
        <w:rPr>
          <w:rFonts w:cs="Irmologion Ucs" w:ascii="Irmologion Ucs" w:hAnsi="Irmologion Ucs"/>
          <w:kern w:val="2"/>
          <w:sz w:val="32"/>
          <w:szCs w:val="32"/>
        </w:rPr>
        <w:t>) воззвaніе крeстнымъ дрeвомъ, зовeмъ: препётый nтцє1въ б9е, и3 пр0че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nсьм0мъ рaзумэ.</w:t>
      </w:r>
    </w:p>
    <w:p>
      <w:pPr>
        <w:pStyle w:val="Normal"/>
        <w:widowControl w:val="false"/>
        <w:rPr/>
      </w:pPr>
      <w:r>
        <w:rPr>
          <w:rFonts w:cs="Irmologion Ucs" w:ascii="Irmologion Ucs" w:hAnsi="Irmologion Ucs"/>
          <w:kern w:val="2"/>
          <w:sz w:val="32"/>
          <w:szCs w:val="32"/>
        </w:rPr>
        <w:t xml:space="preserve">T сегH же седьмaгw рaзума возв0дитсz въ видёніе њ бз7э втор0ю и3 чи1стою моли1твою, подобaющею ўмозри1тельному, ћкоже въ сaмомъ џномъ ўстремлeніи моли1твы восхищaетсz ќмъ t б9eственныz любвE, и3 не ктомY вёсть что2 tню1дъ мjра сегw2, ћкоже глаг0летъ маxjмъ и3 дамаски1нъ. И# не т0чію ќмъ вс‰ забывaетъ, но и3 себE самаго2: глаг0летъ бо с™hй нjлъ, ћкw ѓще себE ќмъ вёсть, нёсть во є3ди1номъ бз7э, но и3 въ себЁ. Тогдa бо пріeмлетъ, глаг0летъ с™hй маxjмъ, њ бз7э є3ђліа, и3 бGосл0въ бывaетъ, спод0бльсz нашeствіz с™aгw д¦а. Њ бз7э же слhшай, да не мни1тъ t неразумёніz кто2 бhти самаго2 бGа, ±же њ нeмъ ви6димаz, си1рэчь, благостhню, благодaть, прaвду, њсвzщeніе, свётъ, џгнь, существо2, є3стество2, си1лу, премyдрость, и3 подHбнаz, глаг0летъ вели1кій діонЂсій. Но нижE є3ли6ка ќмъ њпредэли1ти м0жетъ: безпредёльно бо є4сть и3 неwпи1санно б9ество2, и3 не њ т0мъ, є4же въ нeмъ, но є4же њ нeмъ бGосл0вствуетсz, ћкоже глаг0летъ вели1кій діонЂсій къ с™0му тімоfeю, привeдъ свидётельство с™aгw їероfeа. Пaче же справедли1вэе рещи2, непостижи1мо, неизслёдимо, неиспhтно, и3 є3ли6ка нёсть м0щно њпредэли1ти: пaче бо ўмA є4сть и3 мhсли, и3 є3ди1ному себЁ вёдомъ, є3ди1ный бGъ тріmпостaсный, безначaльный, безконeчный, преблагjй, препётый. И# глаг0лємаz њ нeмъ t б9eственнагw писaніz, t недоумёніz глаг0лютсz, да ўвёмы, ћкw є4сть бGъ, ґ не что2 є4сть, занE непостижи1мь є4сть всемY словeсному и3 ќмному є3стествY. Под0бнэ же и3 воплощeнію сн7а б9іz, и3 по v3постaси соединeнію, ћкоже глаг0летъ с™hй кmрjллъ, подобaетъ диви1тисz, и3 кaкw въ б9ествЁ є3гw2 состои1тъ пл0ть, ю4же пріsтъ t нaсъ, по вели1кому васjлію. ЗанE ћкоже желёзо и3 џгнь: тaкw є4сть и3 соединeніе, да є3ди1наго хrтA во двою2 є3стеств{ ўвёмы, ћкоже речE дамаски1нъ къ бцdэ: Е#ди1ну ќбw (с. </w:t>
      </w:r>
      <w:r>
        <w:rPr>
          <w:rFonts w:cs="Orthodox_tt eROOS" w:ascii="Orthodox_tt eROOS" w:hAnsi="Orthodox_tt eROOS"/>
          <w:kern w:val="2"/>
          <w:sz w:val="32"/>
          <w:szCs w:val="32"/>
        </w:rPr>
        <w:t>616</w:t>
      </w:r>
      <w:r>
        <w:rPr>
          <w:rFonts w:cs="Irmologion Ucs" w:ascii="Irmologion Ucs" w:hAnsi="Irmologion Ucs"/>
          <w:kern w:val="2"/>
          <w:sz w:val="32"/>
          <w:szCs w:val="32"/>
        </w:rPr>
        <w:t>) v3постaсь во двою1 же є3стеств{ родилA є3си2 бGа воплощeнна, є3мyже вси2 поeмъ: Б9е благословeнъ є3си2. И# пaки: Безпредёльный пребhсть непремёненъ, пл0ти по v3постaси соедини1лсz є4сть, ћкw благоутр0бенъ въ тебЁ прес™az, є3ди1ный благословeн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не и4мутъ разноглaсіz б9eствєннаz пис†ніz.</w:t>
      </w:r>
    </w:p>
    <w:p>
      <w:pPr>
        <w:pStyle w:val="Normal"/>
        <w:widowControl w:val="false"/>
        <w:rPr/>
      </w:pPr>
      <w:r>
        <w:rPr>
          <w:rFonts w:cs="Irmologion Ucs" w:ascii="Irmologion Ucs" w:hAnsi="Irmologion Ucs"/>
          <w:kern w:val="2"/>
          <w:sz w:val="32"/>
          <w:szCs w:val="32"/>
        </w:rPr>
        <w:t xml:space="preserve">И# вкрaтцэ, всsко чтeніе и3ли2 pалмопёніе разсмотрsz вмaлэ просвэти1выйсz, видёніе њбрэтaетъ и3 бGосл0віе, и3 к0еждо писaніе свидётельствуемо t другaгw писaніz. И#мёzй же ќмъ є3щE непросвэщeнъ, мни1тъ, ћкw б9eствєннаz пис†ніz и4мутъ разноглaсіе, но не въ б9eственныхъ писaніzхъ сі‰: да не бyдетъ. ЗанE б9eствєннаz пис†ніz џва ќбw свидётельство и4мутъ t други1хъ писaній, џва же и4мутъ врeмz винY, и3ли2 лицE, и3 сегw2 рaди всsко речeніе писaніz непогрэши1тельно є4сть: внё же си1хъ њбразHвъ сyщее дёло є4сть нaшегw неразyміz. И# никт0же д0лженъ є4сть порицaти писaніz, но всeю си1лою џнаz соблюдaти, ћкоже нах0дzтсz, ґ не ћкоже т0й х0щетъ, ћкоже є4ллини и3 їудє1и творsху, не хотsще глаг0лати, не вёмъ что2 є4сть: но t мнёніz и3 самоуг0діz, пис†ніz и3 є3стество2 вещeй порицaху, и3 ћкоже и5мъ мнsшесz, разумёша, ґ не по в0ли б9іей: сегw2 рaди прельсти1шасz, и3 во всsку ѕл0бу ўклони1шасz. Всsкъ бо и3щaй намёреніz писaніz, не состaвитъ никогдaже своегw2 разумёніz, и3ли2 благaгw и3ли2 ѕлaгw: но, ћкоже и3зрек0ша вели1кій васjлій и3 златоyстъ, б9eственное писaніе и4мать настaвника, ґ не мjра сегw2 ўчє1ніz: да ѓще что2 бGъ вл0житъ въ чи1стое сeрдце кромЁ разсмотрeніz, nно2 пріeмлетъ, ѓще съ ни1мъ и3 свидётельство њбрsщетсz t б9eственныхъ писaній, ћкоже глаг0летъ вели1кій ґнтHній. Входsщыz бо мы6сли самодёйственнэ во ќмъ безм0лвствующихъ њ бз7э, кромЁ разсмотрeніz, пріeмлемы сyть, глаг0летъ с™hй їсаaкъ. И#спhтовати же и3 разсмотрsти комY, своS є4сть в0лz, и3 вёдэніе тэлeсно, пaче же ѓще понуждaетъ ћкw тaть писaніе ко и3носказaнію, глаг0летъ златоyстъ, (с. </w:t>
      </w:r>
      <w:r>
        <w:rPr>
          <w:rFonts w:cs="Orthodox_tt eROOS" w:ascii="Orthodox_tt eROOS" w:hAnsi="Orthodox_tt eROOS"/>
          <w:kern w:val="2"/>
          <w:sz w:val="32"/>
          <w:szCs w:val="32"/>
        </w:rPr>
        <w:t>617</w:t>
      </w:r>
      <w:r>
        <w:rPr>
          <w:rFonts w:cs="Irmologion Ucs" w:ascii="Irmologion Ucs" w:hAnsi="Irmologion Ucs"/>
          <w:kern w:val="2"/>
          <w:sz w:val="32"/>
          <w:szCs w:val="32"/>
        </w:rPr>
        <w:t>) ґ не двeрію смиренномyдріz вх0дитъ, но прелaзz и4нудэ. ЗанE, ѓще кто2 понуждaетъ намёреніе писaніz, и3ли2 порицaетъ, во є4же состaвити св0й рaзумъ, пaче же неразyміе, сегw2 нёсть на земли2 безyмнэйша. К0е ќбw сіE є4сть вёдэніе, да kков0же х0щетъ кто2, намёреніе писaніz твори1тъ, и3 речє1ніz дерзaетъ премэнsти. Џный же и3скyсенъ є4сть, и4же речє1ніz непоколеби6ма зри1тъ, и3 премyдростію дyха сокровє1нныz т†йны и3з8wбрэтaетъ, свидётельствуемы t б9eственныхъ писaній, и3 пaче три2 вели6кіz свэти6ла сyть сjи, васjлій, златоyстъ и3 григ0рій, глаг0лю, и3ли2 t тогHже речeніz свидётельство њбрэтaюще, и3ли2 t и3нaгw речeніz писaніz. И# не и4мать противоглаг0лати хотsй что2 рещи2, ћкw не tвнэyду прив0дzтъ свидётельство, да речeтъ кто2, своE є4сть разумёніе: но t сaмыz предлежaщіz вины2, и3ли2 другaгw писaніz њ сeмъ kвлsюща. И# вои1стинну: t с™aгw бо д¦а и4мутъ є4же разумёти и3 глаг0лати, ћкw дост0йни. Всsку ќбw вeщь не и3мyщу свидётельства, ћкw добрA є4сть, но сомнёніе, не подобaетъ твори1ти, и3ли2 снисходи1ти п0мыслу. Кaz во потрeба є4сть, њставлsти вeщь ћвную и3 свидётельствуему, ћкw добрA є4сть и3 бGоуг0дна, твори1ти же и4ну, добрa ли nнA, и3ли2 нёсть, рaзвэ т0чію по стрaсти є4сть: и3 сі‰ ќбw тaкw.</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Раздэлeніе моли1твы всёхъ рaзумwвъ.</w:t>
      </w:r>
    </w:p>
    <w:p>
      <w:pPr>
        <w:pStyle w:val="Normal"/>
        <w:widowControl w:val="false"/>
        <w:rPr/>
      </w:pPr>
      <w:r>
        <w:rPr>
          <w:rFonts w:cs="Irmologion Ucs" w:ascii="Irmologion Ucs" w:hAnsi="Irmologion Ucs"/>
          <w:kern w:val="2"/>
          <w:sz w:val="32"/>
          <w:szCs w:val="32"/>
        </w:rPr>
        <w:t xml:space="preserve">Њ nсми1 же рaзумэхъ вёдэти нaмъ подобaетъ, ћкw въ четhрехъ ќбw преднапи6саннаz въ к0емждо глаг0лати подобaетъ, въ пр0чихъ же вhну, гDи поми1луй, ћкоже речeсz њ с™ёмъ філим0нэ, и3 и3мёти ќмъ вhну и3зступaющь t разумёній: тaкw бо подобaетъ бhти пребывaніе тщaтельнагw. NвогдA ќбw ќмъ и3мёти въ видёніи чyвственныхъ, nвогдa же въ рaзумэ мhсленныхъ и3 въ безви1днэмъ. И# пaки, въ мhсли нёкоегw писaніz, и3ли2 въ чи1стэй моли1твэ. Тёло же nвогдA во чтeніи, nвогдA въ моли1твэ, nвогдa же въ слезaхъ њ себЁ, и3ли2 њ друг0мъ к0емъ t сострадaніz по бз7э. NвогдA въ дёланіи п0мощи нёкоему (с. </w:t>
      </w:r>
      <w:r>
        <w:rPr>
          <w:rFonts w:cs="Orthodox_tt eROOS" w:ascii="Orthodox_tt eROOS" w:hAnsi="Orthodox_tt eROOS"/>
          <w:kern w:val="2"/>
          <w:sz w:val="32"/>
          <w:szCs w:val="32"/>
        </w:rPr>
        <w:t>618</w:t>
      </w:r>
      <w:r>
        <w:rPr>
          <w:rFonts w:cs="Irmologion Ucs" w:ascii="Irmologion Ucs" w:hAnsi="Irmologion Ucs"/>
          <w:kern w:val="2"/>
          <w:sz w:val="32"/>
          <w:szCs w:val="32"/>
        </w:rPr>
        <w:t>) немощствyющему душeвнэ, и3ли2 тэлeснэ, да всsчески вhну твори1тъ дэлA с™hхъ ѓгGлъ, tню1дъ не печaсz ни њ чес0мъ мjра сегw2. И# бGъ и3збрaвый є3го2 и3 tдэли1вый, да собесёдникъ є3мY бyдетъ, и3 даровaвый є3мY пребывaніе сіE и3 безпопечeніе, сaмъ њ нeмъ попечeтсz и3 препитaетъ душeвнw же и3 тэлeснw. Возвeрзи, глаг0летъ писaніе, на гDа печaль твою2, и3 т0й тS препитaетъ</w:t>
      </w:r>
      <w:r>
        <w:rPr>
          <w:rStyle w:val="FootnoteCharacters"/>
          <w:rStyle w:val="FootnoteAnchor"/>
        </w:rPr>
        <w:footnoteReference w:id="75"/>
      </w:r>
      <w:r>
        <w:rPr>
          <w:rFonts w:cs="Irmologion Ucs" w:ascii="Irmologion Ucs" w:hAnsi="Irmologion Ucs"/>
          <w:kern w:val="2"/>
          <w:sz w:val="32"/>
          <w:szCs w:val="32"/>
        </w:rPr>
        <w:t xml:space="preserve">. И# є3ли1кw т0й надeжду нaнь возлагaетъ. во всёхъ ±же њ себЁ душeю же и3 тёломъ, толи1кw њбрэтaетъ є3го2 промышлsюща њ нeмъ: тёмже вмэнsетъ себЁ хyждша всeй твaри t мн0гихъ дарHвъ б9іихъ, ћвныхъ и3 неsвныхъ, душeвныхъ же и3 тэлeсныхъ, ћкw мн0гw д0лженъ сhй, tню1дъ не м0жетъ возноси1тисz њ как0йлибо вeщи t стыдёніz, зрS бlгодэ‰ніz б9іz. И# є3ли1кw благодари1тъ є3го2, и3 подвизaетсz понyдити себE за люб0вь є3гw2: толи1кw и3 бGъ приближaетсz къ немY дарaми свои1ми, и3 желaетъ ўспок0ити є3го2, и3 содёлати предпочитaти безм0лвіе и3 нестzжaніе пaче всёхъ цaрствій земнhхъ и3 кромЁ возмeздіz въ бyдущемъ. И$бо с™jи мyченицы страдaху ўzзвлsеми t врагHвъ, но вожделёніе цaрствіz и3 люб0вь б9іz побэждaше болBзни, и3 сіE сaмое, є4же пріsти си1лу побэждaти врагHвъ, вмэнsху въ вели1ко ўтэшeніе и3 д0лгъ, ћкw спод0бишасz за хrтA смeрть претерпёти, ћкоже t сегw2 мн0гажды и3 нечyвственни бывaху. Под0бнэ и3 с™jи nтцы2 мн0гw понуждaху себE въ начaлэ многоwбрaзными п0двиги и3 брaньми бывaемыми t лукaвства духHвъ. Но желaніе и3 надeжда безстрaстіz побэждaху. ЗанE по трудЁ безпопечи1тельный бывaетъ безстрaстенъ ћкw побэди1вый стр†сти. Мни1тсz бо д0брэ њбрэтaтисz и3 стрaстный, но t слэпоты2. Е#ди1ный же глаг0лемый подви1жникъ и4мать п0двигъ и3 брaнь, t є4же хотёти побэди1ти стрaсти и3 нeмwщи: попущaетсz бо nвогдA таков0му побэждeну бhти t рaтующихъ є3го2, да смирeніе стsжетъ. И# сегw2 рaди подобaетъ ўвёдэти свою2 нeмощь, и3 крёпкw ўдалsтисz вредsщихъ себE, да забyдетъ (с. </w:t>
      </w:r>
      <w:r>
        <w:rPr>
          <w:rFonts w:cs="Orthodox_tt eROOS" w:ascii="Orthodox_tt eROOS" w:hAnsi="Orthodox_tt eROOS"/>
          <w:kern w:val="2"/>
          <w:sz w:val="32"/>
          <w:szCs w:val="32"/>
        </w:rPr>
        <w:t>619</w:t>
      </w:r>
      <w:r>
        <w:rPr>
          <w:rFonts w:cs="Irmologion Ucs" w:ascii="Irmologion Ucs" w:hAnsi="Irmologion Ucs"/>
          <w:kern w:val="2"/>
          <w:sz w:val="32"/>
          <w:szCs w:val="32"/>
        </w:rPr>
        <w:t>) пeрвый св0й nбhчай. Ћкw, ѓще не ўдалsетсz кто2 пeрвэе попечeніz, и3 не стsжетъ совершeннагw безм0лвіz, не м0жетъ пріити2, во є4же и3мёти что2 безстрaстнэ, и3ли2 глаг0лати при1снw дHбра, и3 вкрaтцэ, во всsкой вeщи прили1чествуетъ вопeрвыхъ совершeнное попечeніz бёгство, да не привлекaемь бyдетъ кто2 пeрвымъ nбhчаемъ. Nбaче никт0же t неразумёніz, слhшай њ смиренномyдріи, безпристрaстіи же и3 таковhхъ, да мни1тъ и3мёти сі‰. Но коеsждо вeщи знaменіе и3скaти д0лженъ є4сть и3 њбрэтaти въ с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смиренномyдр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нaмєніz смиренномyдріz сyть сjи, да и3мhй всsку добродётель тэлeсную и3 душeвную вмэнsетъ себE вsщше д0лжна бhти бGу, ћкw мнHга пріeмь благодaтію, недост0инъ сhй. И# ѓще прилучи1тсz є3мY к0елибо и3скушeніе t бэсHвъ и3ли2 t людeй, дост0йна вмэнsетъ себS таковhхъ, и3 и3нhхъ вsщшихъ, да понE мaлw њсвободи1тсz t д0лга, и3 њблегчeніе њбрsщетъ на судЁ њжидaемыхъ є3мY мyкъ. И# є3гдA ќбw сегw2 не понесeтъ, мн0гw скорби1тъ и3 тyжитъ, и3щaй въ чeмъ понyдити себE. Е#гдa же сіE ўлучи1тъ пaки, ћкw дaръ t бGа пріeмъ, смирsетсz, и3 не могjй њбрэсти2 что2 воздaти бlгодётелеви, пребывaетъ дёлаzй при1снw, и3 наипaче должникA себE вмэнs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безстрaстіи.</w:t>
      </w:r>
    </w:p>
    <w:p>
      <w:pPr>
        <w:pStyle w:val="Normal"/>
        <w:widowControl w:val="false"/>
        <w:rPr/>
      </w:pPr>
      <w:r>
        <w:rPr>
          <w:rFonts w:cs="Irmologion Ucs" w:ascii="Irmologion Ucs" w:hAnsi="Irmologion Ucs"/>
          <w:kern w:val="2"/>
          <w:sz w:val="32"/>
          <w:szCs w:val="32"/>
        </w:rPr>
        <w:t>Безстрaстіz же є4сть знaменіе сіE, є4же несмущeнну, и3 без8 стрaха бhти во всёхъ, ћкw получи1вшу t благодaти б9іей вс‰ мощи2</w:t>
      </w:r>
      <w:r>
        <w:rPr>
          <w:rStyle w:val="FootnoteCharacters"/>
          <w:rStyle w:val="FootnoteAnchor"/>
        </w:rPr>
        <w:footnoteReference w:id="76"/>
      </w:r>
      <w:r>
        <w:rPr>
          <w:rFonts w:cs="Irmologion Ucs" w:ascii="Irmologion Ucs" w:hAnsi="Irmologion Ucs"/>
          <w:kern w:val="2"/>
          <w:sz w:val="32"/>
          <w:szCs w:val="32"/>
        </w:rPr>
        <w:t xml:space="preserve">, по ґпcлу, во є4же никaкw попечeніе и3мёти њ тёлэ, но є3ли1кw нyдитисz и4мать и3 дости1гнетъ въ пок0й навыкновeніz, и3 благодарS пaки и3н0е начинaетъ понуждeніе, да њбрsщетсz при1снw рaтуемь, и3 побэждazй со смирeніемъ. И# сіE є4сть пред8успёzніе человёка. Быв†ющаz бо без8 понуждeніz не сyть дэлA, (с. </w:t>
      </w:r>
      <w:r>
        <w:rPr>
          <w:rFonts w:cs="Orthodox_tt eROOS" w:ascii="Orthodox_tt eROOS" w:hAnsi="Orthodox_tt eROOS"/>
          <w:kern w:val="2"/>
          <w:sz w:val="32"/>
          <w:szCs w:val="32"/>
        </w:rPr>
        <w:t>620</w:t>
      </w:r>
      <w:r>
        <w:rPr>
          <w:rFonts w:cs="Irmologion Ucs" w:ascii="Irmologion Ucs" w:hAnsi="Irmologion Ucs"/>
          <w:kern w:val="2"/>
          <w:sz w:val="32"/>
          <w:szCs w:val="32"/>
        </w:rPr>
        <w:t xml:space="preserve">) ћкоже глаг0летъ с™hй їсаaкъ, но пaче дaры. Ѓще же t пeрвагw трудA бhсть пок0й, побёды возмeздіе є4сть, ґ не похвалы2 дост0инъ: не бо2 пріeмлющіи мздY похвалsеми сyть, но нyдzщіисz въ дёланіи и3 ничт0же пріeмлющіи. И# что2 и4мамы рещи2; є3ли6ка ѓще твори1мъ, и3 є3ли1кw благодари1мъ благодётелеви, толи1кw д0лжни є3смы2, и3 мн0гw вsщше. ЗанE џнъ неwскyденъ є4сть и3 ничесогHже трeбуетъ: мh же без8 негw2 не м0жемъ что2 блaго сотвори1ти. Спод0бивыйсz во пёти бGа, т0й пріwбрэтaетъ пaче, ћкw вeлій и3 досточyдный дaръ пріeмый. И# є3ли1кw поeтъ, толи1кw мн0жае должни1къ бывaетъ, и3 концA и3ли2 tсэченіz рaзума б9іz, и3ли2 благодарeніz, и3ли2 смирeніz, и3ли2 любви2 не њбрэтaетъ. Не сyть бо сjи t вёка сегw2, да конeцъ и4мутъ, но t безконeчнагw џнагw вёка концA не и3мyщагw, но пaче возращeніе разyмwвъ и3 даровaній, и3 спод0бивыйсz ќбw сегw2 дёломъ и3 сл0вомъ, свобождaетсz t всёхъ страстeй. Хотsй же сіE получи1ти, д0лженъ є4сть пребывaти при бз7э, и3 tню1дъ не и3мёти попечeніz њ вёцэ сeмъ, нижE боsтисz к0егw и3скушeніz: занE чрез8 сіE въ вsщшее предуспёzніе и3 на вhшшій стeпень возводи1мь бhти и4мать. И# нижE t сновидёній ѕлhхъ и3ли2 ѓкибы д0брыхъ, и3ли2 t помышлeніz к0егw лукaва, и3ли2 блaга, нижE t печaли, и3ли2 ѓкибы рaдости, нижE t мнёніz, и3ли2 tчazніz, и3ли2 высоты2, и3ли2 глубины2, и3ли2 њставлeніz, и3ли2 содёйствіz к0егw и3 крёпости, нижE t нерадёніz, и3ли2 предуспёzніz, нижE t ўнhніz, и3ли2 ўсeрдіz, и3ли2 ви1димагw безстрaстіz, и3ли2 мн0гагw пристрaстіz. Но безм0лвное житіE и3 безпопечи1тельное храни1ти со смирeніемъ, вёруz, ћкw никт0же м0жетъ нaмъ ѕло2 сотвори1ти, не хотsщымъ нaмъ, сіe же попущaетсz за возношeніе т0чію, и3 ћкw не при1снw притекaемъ къ бGу, си1рэчь, не повергaемъ себE пред8 ни1мъ, просS, да бyдетъ во всeмъ в0лz є3гw2, глаг0лz ко всsкому п0мыслу приходsщу къ себЁ: не вёмъ кто2 є3си2, бGъ вёсть, д0бръ ли є3си2, и3ли2 ни2: ѓзъ бо въ рyцэ є3гw2 поверг0хсz и3 повергaюсz, и3 џнъ печeтсz њ мнЁ. Ћкоже бо t ничегH мz сотвори2, тaкw благодaтію и3 спасти1 мz и4мать, (с. </w:t>
      </w:r>
      <w:r>
        <w:rPr>
          <w:rFonts w:cs="Orthodox_tt eROOS" w:ascii="Orthodox_tt eROOS" w:hAnsi="Orthodox_tt eROOS"/>
          <w:kern w:val="2"/>
          <w:sz w:val="32"/>
          <w:szCs w:val="32"/>
        </w:rPr>
        <w:t>621</w:t>
      </w:r>
      <w:r>
        <w:rPr>
          <w:rFonts w:cs="Irmologion Ucs" w:ascii="Irmologion Ucs" w:hAnsi="Irmologion Ucs"/>
          <w:kern w:val="2"/>
          <w:sz w:val="32"/>
          <w:szCs w:val="32"/>
        </w:rPr>
        <w:t xml:space="preserve">) ѓще ўг0дно є3мY бyдетъ: т0чію с™az є3гw2 в0лz да бyдетъ въ нhнэшнемъ вёцэ, и3 въ бyдущемъ, ћкоже х0щетъ, и3 є3гдa же х0щетъ. Ѓзъ бо в0ли не и4мамъ, є3ди1но вёмъ, ћкw мн0гw согрэши1хъ, мн0гw и3 њблагодётельствованъ є4смь: и3 нижE понE по возм0жному дёломъ, и3ли2 сл0вомъ благодарю2 є3гw2 блaгости. Но во всёхъ си1хъ м0жетъ и3 х0щетъ всёхъ спасти2, ґ со всёми и3 менE, ћкоже х0щетъ. Tкyду бо вёмъ, человёкъ сhй, тaкw ли х0щетъ ми2 бhти, и3ли2 тaкw; ѓзъ u5бо стрaха рaди согрэшeніz и3збэг0хъ, и3 пріид0хъ здЁ, и3 рaди мн0гихъ грэхHвъ мои1хъ, и3 мн0гихъ нeмощей сэжY прaзденъ въ кeлліи, ћкоже держи1мый во ўзи1лищэ, њжидaz и3зречeніz владhчнz. И# ѓще прaздна ќзритъ себE и3 поги1бша, да не бои1тсz: въ сокрушeніе бо души2 и3 въ приболBзненныz слeзы пріити2 и4мать, ѓще не и3зhдетъ и3з8 кeлліи. И# ѓще пaки вели1кое ўсeрдіе на всsко дух0вно дёланіе и3 слeзы и4мать, да не рaдость сіE вмэнsетъ, но крадeніе и3 ўготовлeніе брaни. И# вкрaтцэ, всsку добрY вeщь, и3ли2 сопроти1вну д0лженъ є4сть презирaти, да пребyдетъ несмущeнъ во всeмъ безм0лствуzй, и3 по си1лэ подвизazйсz, творS є3ли6ка пріsтъ, ѓще и4мать кого2 совётника: ѓще ли же ни2, u5бо хrтA д0лженъ є4сть и3мёти, да њ всsкомъ начинaніи и3 п0мыслэ вопрошaетъ є3го2 чи1стою моли1твою t сeрдца со смирeніемъ, tню1дъ не дерзaz, ћкw и3скyсенъ бhсть монaхъ, д0ндеже хrтA ўсрsщетъ въ бyдущемъ, ћкоже глаг0летъ лёствичникъ, и3 ѓвва ґгаfHнъ. И# ѓще всsко намёреніе и4мать ўгоди1ти бGови, сaмъ џнъ ќчитъ є3го2 в0лэ своeй, и3ли2 ќмнэ и3звэствyетъ и5, и3ли2 нёкіимъ человёкомъ, и3ли2 писaніемъ. И# ѓще tсэкaетъ є3гw2 рaди хотBніz сво‰, сaмъ съ рaдостію неизглаг0ланною сотвори1тъ и3 дости1гнути совершeнства, ћкоже не вёсть т0й. И# сіE ви1дэвъ мн0гw диви1тсz, кaкw tвсю1ду начинaетъ и3стекaти рaдость и3 рaзумъ, и3 t всsкіz вeщи п0льзу њбрэтaетъ и3 цaрствуетъ въ нeмъ бGъ, ћкw не и3мyщемъ своеS в0ли, занE покарsетсz с™0й є3гw2 в0ли. И# бывaетъ ћкw цaрь, и3 ѓще чт0либо помhслитъ, без8 трудA и3 гот0во бывaетъ є3мY t бGа, творsщагw њ нeмъ попечeніе. И# (с. </w:t>
      </w:r>
      <w:r>
        <w:rPr>
          <w:rFonts w:cs="Orthodox_tt eROOS" w:ascii="Orthodox_tt eROOS" w:hAnsi="Orthodox_tt eROOS"/>
          <w:kern w:val="2"/>
          <w:sz w:val="32"/>
          <w:szCs w:val="32"/>
        </w:rPr>
        <w:t>622</w:t>
      </w:r>
      <w:r>
        <w:rPr>
          <w:rFonts w:cs="Irmologion Ucs" w:ascii="Irmologion Ucs" w:hAnsi="Irmologion Ucs"/>
          <w:kern w:val="2"/>
          <w:sz w:val="32"/>
          <w:szCs w:val="32"/>
        </w:rPr>
        <w:t>) сіS є4сть вёра: њ нeйже речE гDь: Ѓще и4мате вёру</w:t>
      </w:r>
      <w:r>
        <w:rPr>
          <w:rStyle w:val="FootnoteCharacters"/>
          <w:rStyle w:val="FootnoteAnchor"/>
        </w:rPr>
        <w:footnoteReference w:id="77"/>
      </w:r>
      <w:r>
        <w:rPr>
          <w:rFonts w:cs="Irmologion Ucs" w:ascii="Irmologion Ucs" w:hAnsi="Irmologion Ucs"/>
          <w:kern w:val="2"/>
          <w:sz w:val="32"/>
          <w:szCs w:val="32"/>
        </w:rPr>
        <w:t>, и3 прHч: и3 на сeй вёрэ назидaютсz пр0чыz добродётєли, по ґп0столу</w:t>
      </w:r>
      <w:r>
        <w:rPr>
          <w:rStyle w:val="FootnoteCharacters"/>
          <w:rStyle w:val="FootnoteAnchor"/>
        </w:rPr>
        <w:footnoteReference w:id="78"/>
      </w:r>
      <w:r>
        <w:rPr>
          <w:rFonts w:cs="Irmologion Ucs" w:ascii="Irmologion Ucs" w:hAnsi="Irmologion Ucs"/>
          <w:kern w:val="2"/>
          <w:sz w:val="32"/>
          <w:szCs w:val="32"/>
        </w:rPr>
        <w:t>. Сегw2 рaди врaгъ всsку к0знь стр0итъ, да t безм0лвіz tлучи1тсz человёкъ, и3 впадeтъ въ пристрaстіе, и3 нёкіимъ w4бразомъ невёренъ њбрsщетсz, ўповaz на свою2 крёпость и3 мyдрость, и3ли2 совершeннэ и3ли2 t чaсти. И# t сегw2 винY пріeмлетъ врaгъ, во є4же побэди1ти є3го2 и3 плённика содёлати nкаsннаго. Сіe же познaвый всsку мjра слaдость и3 пок0й њстaвль, ћкw вёсть ничт0же сyщz, тщи1тсz њ безпопечи1тельствэ: и3ли2 въ повиновeніи, и3мёz настaвника вмёстw хrтA, и3 возлагaетъ нaнь всsкое разумёніе сл0вомъ и3 дёломъ, да никaкоже и4мать что2: и3ли2 въ безм0лвіи t и3звэщeнныz вёры всегw2 бёгаетъ, и3 и4мать вмёстw всёхъ хrтA, и3 т0й бывaетъ є3мY вс‰, ћкоже глаг0летъ златоyстъ и3 дамаски1нъ, въ нhнэшнемъ вёцэ и3 въ бyдущемъ, питaz, њдэвaz, радостотворS, ўтэшaz, веселS, ўпокоsz, ўчS, просвэщaz, и3 вкрaтцэ, ћкоже њ ўченицёхъ свои1хъ, тaкw и3 њ сeмъ и4мать попечeніе, ѓще и3 не тaкw, ћкоже сjи, труждaтисz и4мать: но ќбw вёру и4мать и3звэщeнну, є3sже рaди не твори1тъ попечeніz њ себЁ, ћкоже пр0чіи человёцы. Но стрaха рaди духHвъ, ћкоже ґп0столи стрaха рaди їудeйска, сэди1тъ въ кeлліи њжидaz своегw2 ўчи1телz, да и4стиннымъ видёніемъ, си1рэчь, рaзумомъ твaрей є3гw2, совоздви1гнетъ мhсленнэ t страстeй, и3 ми1ръ дaруетъ, ћкоже ґп0столамъ, двeремъ заключє1ннымъ, глаг0летъ с™hй маxjм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И#зрsдное распознaніе њ седьми2 тэлeсныхъ дэsніzхъ.</w:t>
      </w:r>
    </w:p>
    <w:p>
      <w:pPr>
        <w:pStyle w:val="Normal"/>
        <w:widowControl w:val="false"/>
        <w:rPr/>
      </w:pPr>
      <w:r>
        <w:rPr>
          <w:rFonts w:cs="Irmologion Ucs" w:ascii="Irmologion Ucs" w:hAnsi="Irmologion Ucs"/>
          <w:kern w:val="2"/>
          <w:sz w:val="32"/>
          <w:szCs w:val="32"/>
        </w:rPr>
        <w:t xml:space="preserve">Пи6саннаz же пeрвэе въ начaлэ сл0ва њ седьми2 дэsніzхъ тэлeсныхъ и3 нрaвственныхъ, при1снw храни1ти подобaетъ, и3 нижE ўменьшaти ўмалeніемъ, нижE ўмножaти превосхождeніемъ, кромЁ ѓще є4сть когдA врeмz брaни тэлeсной ю4ности рaди, и3ли2 крёпости превосходsщіz, є3sже рaди потрeбенъ є4сть превосх0дный (с. </w:t>
      </w:r>
      <w:r>
        <w:rPr>
          <w:rFonts w:cs="Orthodox_tt eROOS" w:ascii="Orthodox_tt eROOS" w:hAnsi="Orthodox_tt eROOS"/>
          <w:kern w:val="2"/>
          <w:sz w:val="32"/>
          <w:szCs w:val="32"/>
        </w:rPr>
        <w:t>623</w:t>
      </w:r>
      <w:r>
        <w:rPr>
          <w:rFonts w:cs="Irmologion Ucs" w:ascii="Irmologion Ucs" w:hAnsi="Irmologion Ucs"/>
          <w:kern w:val="2"/>
          <w:sz w:val="32"/>
          <w:szCs w:val="32"/>
        </w:rPr>
        <w:t>) п0двигъ, и3ли2 пaки нeмощи рaди, є3sже рaди мaлw пок0z трeбэ є4сть: nбaче не по разрэшeнію совершeнну: сіe бо и3 безстрaстныхъ повреди1ти м0жетъ, ћкоже глаг0летъ с™hй їсаaкъ, но по нyждэ да бyдетъ пок0й, ѓки врачевство2 недyга. И# да не винY њбрётши душA, крёпость њслаблsти восх0щетъ. Сіe бо є4сть њслаблeніе, є3гдA кто2 всeю душeю восх0щетъ пок0z: пок0й же, глаг0лютъ с™jи, ю4ныz и3 здр†выz вреди1ти њбhче. ЗанE глаг0лютъ с™jи nтцы2, васjлій и3 маxjмъ, ћкw длz ўтолeніz ґлкaніz и3ли2 жaжды хлёбъ т0чію и3 водA потрє1бны: здрaвіz же рaди и3 крёпости тёла прHчаz t бGа человэколю1бнэ нaмъ даров†на сyть. И# да не є3ди1нъ ви1дъ при1снw kд0мый въ безслaдостіе приведeтъ немощствyющаго, но є3ди1нъ по є3ди1ному, ћкоже предречeсz полє1зна сyть. И$бо ўдалeніе t пи1щи, и3 неумёренность прин0сzтъ недyги: воздержaніе же и3 премэнeніе на всsкъ дeнь брaшенъ, здрaвіz бывaютъ вин0ю, да тёло соблюдeтсz безсладострaстно и3 безнедyжно, и3 бyдетъ содёйственно къ стzжaнію добродётелей. И# сі‰ ќбw къ подвизaющымсz речє1на бhша: безстрaстніи же младeнчествомъ њ хrтЁ мн0жицею чрез8 мн0ги дни6 не kдsтъ, забывaюще тёло, ћкоже с™hй сісHй, и4же по kдeніи и3скaше причасти1тисz пречи1стыхъ т†инъ t б9eственнагw и3зступлeніz. Ћкоже глаг0летъ ґп0столъ на п0льзу мнHгимъ: ѓще бо и3зуми1хомсz, бGови: ѓще ли цэломyдрствуемъ, вaмъ</w:t>
      </w:r>
      <w:r>
        <w:rPr>
          <w:rStyle w:val="FootnoteCharacters"/>
          <w:rStyle w:val="FootnoteAnchor"/>
        </w:rPr>
        <w:footnoteReference w:id="79"/>
      </w:r>
      <w:r>
        <w:rPr>
          <w:rFonts w:cs="Irmologion Ucs" w:ascii="Irmologion Ucs" w:hAnsi="Irmologion Ucs"/>
          <w:kern w:val="2"/>
          <w:sz w:val="32"/>
          <w:szCs w:val="32"/>
        </w:rPr>
        <w:t xml:space="preserve">: и3 ћкоже вели1кій васjлій њ нёкіихъ, и3 и3нjи нёцыи: НижE пaки съ нёкіими kдyще таковjи t мн0гихъ ћстій и3мёzху чyвство таковhхъ, но ћкw ничт0же kдyще бsху. Ќмъ бо таковhхъ нёсть въ тёлэ, да њщути1тъ пок0й є3гw2, и3ли2 болёзнь. И# сіE показaсz t мн0гихъ nтє1цъ и3 с™hхъ мyчєникъ, ћвэ же бhсть и3 t с™aгw џнагw, њ нeмже написA с™hй нjлъ: ћкw бЁ нёкій стaрецъ, глаг0летъ, въ пустhни молsсz ќмнэ, є3г0же попущeніемъ б9іимъ на п0льзу є3гw2 и3 други1хъ мн0гихъ, за рyцэ и3 н0зэ бёсове є4млzху, и3 на высотЁ потрzсaху. И# пaки, да не (с. </w:t>
      </w:r>
      <w:r>
        <w:rPr>
          <w:rFonts w:cs="Orthodox_tt eROOS" w:ascii="Orthodox_tt eROOS" w:hAnsi="Orthodox_tt eROOS"/>
          <w:kern w:val="2"/>
          <w:sz w:val="32"/>
          <w:szCs w:val="32"/>
        </w:rPr>
        <w:t>624</w:t>
      </w:r>
      <w:r>
        <w:rPr>
          <w:rFonts w:cs="Irmologion Ucs" w:ascii="Irmologion Ucs" w:hAnsi="Irmologion Ucs"/>
          <w:kern w:val="2"/>
          <w:sz w:val="32"/>
          <w:szCs w:val="32"/>
        </w:rPr>
        <w:t>) повреждeно бyдетъ тёло є3гw2, внегдA пaдаше съ толи1кіz высоты2, на рогози1ну пріeмлzху. И# сіE на д0лзэ творsще, и3скушaху, ѓще сни1детъ ќмъ є3гw2 съ нб7си2, и3 не возмог0ша сегw2 соверши1ти. Таковhй ли ќбw њщути1тъ когдA ћстіе и3ли2 питіE, и3ли2 что2 t тэлeсныхъ; И# пaки, с™hй є3фрeмъ, побэди1въ вс‰ душє1вныz же и3 тэлє1сныz стр†сти, благодaтію хrт0вою, да не прaзденъ t брaней врагA њбрsщетсz, и3 сегw2 рaди њсуждeнъ бyдетъ, ћкоже мнёсz є3мY t неизречeннагw смирeніz, и3скaше, да благодaть безстрaстіz в0зметсz t негw2. Њ нeмже їwaннъ лёствичникъ ўдиви1всz написA, ћкw сyть нёцыи безстрaстнэйшіи, ћкоже џнъ сЂрінъ, глаг0летъ, и3 прHч.</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разсуждeніи.</w:t>
      </w:r>
    </w:p>
    <w:p>
      <w:pPr>
        <w:pStyle w:val="Normal"/>
        <w:widowControl w:val="false"/>
        <w:rPr/>
      </w:pPr>
      <w:r>
        <w:rPr>
          <w:rFonts w:cs="Irmologion Ucs" w:ascii="Irmologion Ucs" w:hAnsi="Irmologion Ucs"/>
          <w:kern w:val="2"/>
          <w:sz w:val="32"/>
          <w:szCs w:val="32"/>
        </w:rPr>
        <w:t>Сегw2 рaди во всsкой вeщи трeбуемъ разсуждeніz, да во врeмz сyдимъ всsко начинaніе. Разсуждeніе бо свётъ є4сть, показyющій и3мyщему є5 врeмz, начинaніе, дёло, состоsніе человёка, крёпость, рaзумъ, в0зрастъ, си1лу, нeмощь, произволeніе, ўсeрдіе, сокрушeніе, навыкновeніе, невёжество, си1лу тэлесE, сложeніе, здрaвіе же и3 ѕлострадaніе, нрaвъ, мёсто, житіE, воспитaніе, вёру, расположeніе, намёреніе, пребывaніе, nтрaду, вёжество, є3стeственную мyдрость, тщaніе, б0дрость, медлeніе, и3 подHбнаz. Тaже вещeй є3стество2, ўпотреблeніе, коли1чество, ви1ды, намёреніе б9іе, въ б9eственныхъ писaніzхъ находsщеесz, рaзумъ коегHждо речeніz, ћкоже глаг0лемое речeніе во є3ђліи t їwaнна, є3гдA пріид0ша є4ллини и4щуще ви1дэти гDа, и3 ѓбіе речE и5мъ: Пріи1де чaсъ</w:t>
      </w:r>
      <w:r>
        <w:rPr>
          <w:rStyle w:val="FootnoteCharacters"/>
          <w:rStyle w:val="FootnoteAnchor"/>
        </w:rPr>
        <w:footnoteReference w:id="80"/>
      </w:r>
      <w:r>
        <w:rPr>
          <w:rFonts w:cs="Irmologion Ucs" w:ascii="Irmologion Ucs" w:hAnsi="Irmologion Ucs"/>
          <w:kern w:val="2"/>
          <w:sz w:val="32"/>
          <w:szCs w:val="32"/>
        </w:rPr>
        <w:t xml:space="preserve"> и3 прHч: kвлsz, ћкw приспЁ звaніе kзhкwвъ: начaсz бо врeмz стрaсти, и3 сіE ћкw знaменіе полагaетъ. И$бо разсуждeніе сі‰ вс‰ и3з8zснsетъ: не т0чію же, но и3 намёрєніz толковaніz nтє1цъ. Ћкw не бывaющаz вeщь є4сть и3ск0мое, но є3гHже рaди бывaетъ, глаг0летъ с™hй нjлъ. И# творsй что2 кромЁ рaзума речeнныхъ, ѓще и3 мн0гw труди1тсz, но ничт0же соверши1ти (с. </w:t>
      </w:r>
      <w:r>
        <w:rPr>
          <w:rFonts w:cs="Orthodox_tt eROOS" w:ascii="Orthodox_tt eROOS" w:hAnsi="Orthodox_tt eROOS"/>
          <w:kern w:val="2"/>
          <w:sz w:val="32"/>
          <w:szCs w:val="32"/>
        </w:rPr>
        <w:t>625</w:t>
      </w:r>
      <w:r>
        <w:rPr>
          <w:rFonts w:cs="Irmologion Ucs" w:ascii="Irmologion Ucs" w:hAnsi="Irmologion Ucs"/>
          <w:kern w:val="2"/>
          <w:sz w:val="32"/>
          <w:szCs w:val="32"/>
        </w:rPr>
        <w:t>) м0жетъ, ћкоже глаг0летъ вели1кій ґнтHній и3 с™hй їсаaкъ, њ подвизaющихсz въ тэлeсныхъ добродётелzхъ, нерадsщихъ же њ дёланіи ўмA, ѓще и3 сіE є4сть пaче и3ск0мое, ћкоже глаг0летъ с™hй маxjмъ: дaждь тэлеси2 дёланіе по си1лэ, и3 вeсь п0двигъ тв0й ко ўмY њбрати2. Тэлeснэ бо, глаг0летъ, дёлаzй, nвогдA побэждaетсz чревобёсіемъ и3 многос0ніемъ, пристрaстіемъ и3 многоглаг0ланіемъ, и3 си1ми помрачaетъ ќмъ: nвогдa же продолжи1тельнымъ пост0мъ, бдёніемъ же и3 превосхождeніемъ трудHвъ возмущaетъ мhсль. Но њ ўмЁ тщaйсz, ўмозри1тъ, м0литсz, бGосл0вствуетъ, и3 всsку добродётель соверши1ти м0жетъ. ЗанE мyдрый человёкъ и3скyснэ подвизaетсz твори1ти, є3ли1кw м0жетъ, мaлыz потрeбы тэлeсныz, да t сегw2 бyдетъ малопопечи1теленъ, и3ли2 и3 безпопечи1теленъ, во є4же храни1ти зaпwвэди. Ћкоже глаг0летъ гDь: Не пецhтесz</w:t>
      </w:r>
      <w:r>
        <w:rPr>
          <w:rStyle w:val="FootnoteCharacters"/>
          <w:rStyle w:val="FootnoteAnchor"/>
        </w:rPr>
        <w:footnoteReference w:id="81"/>
      </w:r>
      <w:r>
        <w:rPr>
          <w:rFonts w:cs="Irmologion Ucs" w:ascii="Irmologion Ucs" w:hAnsi="Irmologion Ucs"/>
          <w:kern w:val="2"/>
          <w:sz w:val="32"/>
          <w:szCs w:val="32"/>
        </w:rPr>
        <w:t>, и3 прHч: во многопопечeніи же ни самаго2 себE кто2 ви1дэти м0жетъ, и3 кaкw ўжE прeжде врeмени ўготHванныz врагHвъ сBти зрёти м0жетъ: занE врaгъ не всегдA ћвну брaнь твори1ти њбhче, ћкоже глаг0летъ златоyстъ. Ѓще бо бы сіE бhло, не бо2 ўд0бнw въ сёти є3гw2 мн0зіи впaдали бhхомъ, да мaліи спасaющіисz њбрsщутсz, ћкоже глаг0летъ гDь</w:t>
      </w:r>
      <w:r>
        <w:rPr>
          <w:rStyle w:val="FootnoteCharacters"/>
          <w:rStyle w:val="FootnoteAnchor"/>
        </w:rPr>
        <w:footnoteReference w:id="82"/>
      </w:r>
      <w:r>
        <w:rPr>
          <w:rFonts w:cs="Irmologion Ucs" w:ascii="Irmologion Ucs" w:hAnsi="Irmologion Ucs"/>
          <w:kern w:val="2"/>
          <w:sz w:val="32"/>
          <w:szCs w:val="32"/>
        </w:rPr>
        <w:t>. Но є3гдA въ вели6каz воврещи2 кого2 восх0щетъ, небрещи2 побуждaетъ є3го2 пeрвэе м†лаz и3 т†йнаz, и3 прeжде прелюбодэsніz чaстое и3 сладострaстное воззрёніе, и3 прeжде ўбjйства мaлую ћрость, и3 прeжде помрачeніz мhсли мaлое пристрaстіе, и3 прeжде сегw2 пaки нyжную тэлеси2 потрeбу. Сегw2 рaди гDь, ћкw вс‰ предвёдый, ћкw премyдрость џ§а сhй, предварsz діaволz ков†рства, повелэвaетъ человёкwмъ прeжде врeмени tсэцaти вины6 ко грэхY, да не мнsще ўдобопрости1тєльна бhти м†лаz, впадeмъ бёднэ въ лю6таz и3 вели6каz согрэшє1ніz. И# глаг0летъ: Речeно дрє1внимъ</w:t>
      </w:r>
      <w:r>
        <w:rPr>
          <w:rStyle w:val="FootnoteCharacters"/>
          <w:rStyle w:val="FootnoteAnchor"/>
        </w:rPr>
        <w:footnoteReference w:id="83"/>
      </w:r>
      <w:r>
        <w:rPr>
          <w:rFonts w:cs="Irmologion Ucs" w:ascii="Irmologion Ucs" w:hAnsi="Irmologion Ucs"/>
          <w:kern w:val="2"/>
          <w:sz w:val="32"/>
          <w:szCs w:val="32"/>
        </w:rPr>
        <w:t xml:space="preserve">, бhвшымъ си1рэчь въ зак0нэ, сі‰ и3 сі‰: ѓзъ же глаг0лю вaмъ, и3 прHч: Научи1выйбосz t с™aгw є3ђліа, д0лженъ є4сть внимaти и3 твори1ти, ±же ќчитъ сп7си1тель, (с. </w:t>
      </w:r>
      <w:r>
        <w:rPr>
          <w:rFonts w:cs="Orthodox_tt eROOS" w:ascii="Orthodox_tt eROOS" w:hAnsi="Orthodox_tt eROOS"/>
          <w:kern w:val="2"/>
          <w:sz w:val="32"/>
          <w:szCs w:val="32"/>
        </w:rPr>
        <w:t>626</w:t>
      </w:r>
      <w:r>
        <w:rPr>
          <w:rFonts w:cs="Irmologion Ucs" w:ascii="Irmologion Ucs" w:hAnsi="Irmologion Ucs"/>
          <w:kern w:val="2"/>
          <w:sz w:val="32"/>
          <w:szCs w:val="32"/>
        </w:rPr>
        <w:t>) да и3збaвитсz t сэтeй врaжіихъ, и3 и3мёти зaпwвэди, ћкw щедрHты и3 благодэ‰ніz вели6ка, ћкw съ премyдростію вели1кою м0гутъ спасти2 дyшу: зaпwвэди бо сyть б9ій дaръ. И# вои1стинну всsко даsніе блaго, и3 всsкъ дaръ совершeнъ свhше є4сть</w:t>
      </w:r>
      <w:r>
        <w:rPr>
          <w:rStyle w:val="FootnoteCharacters"/>
          <w:rStyle w:val="FootnoteAnchor"/>
        </w:rPr>
        <w:footnoteReference w:id="84"/>
      </w:r>
      <w:r>
        <w:rPr>
          <w:rFonts w:cs="Irmologion Ucs" w:ascii="Irmologion Ucs" w:hAnsi="Irmologion Ucs"/>
          <w:kern w:val="2"/>
          <w:sz w:val="32"/>
          <w:szCs w:val="32"/>
        </w:rPr>
        <w:t>, ћкоже глаг0летъ брaтъ б9ій. Ћкоже глаг0летъ и3 дамаски1нъ: Положи1лъ є3си2 нaмъ непостhдну ходaтаицу р0ждшую тS, хrтE, є3sже заступлeніемъ подавaй нaмъ д¦а преподaтельна блaгости, t nц7A тоб0ю происходsща.</w:t>
      </w:r>
    </w:p>
    <w:p>
      <w:pPr>
        <w:pStyle w:val="Normal"/>
        <w:widowControl w:val="false"/>
        <w:rPr/>
      </w:pPr>
      <w:r>
        <w:rPr>
          <w:rFonts w:cs="Irmologion Ucs" w:ascii="Irmologion Ucs" w:hAnsi="Irmologion Ucs"/>
          <w:kern w:val="2"/>
          <w:sz w:val="32"/>
          <w:szCs w:val="32"/>
        </w:rPr>
        <w:t>Пріeмый бо даровaніе внимaніz б9eственныхъ писaній, ћкоже глаг0лютъ nтцы2, всsко блaго њбрэтaетъ сокровeнно во всёхъ писaніzхъ, ћкоже глаг0летъ гDь: Научи1выйсz же цaрствію небeсному, и3 прHч.:</w:t>
      </w:r>
      <w:r>
        <w:rPr>
          <w:rStyle w:val="FootnoteCharacters"/>
          <w:rStyle w:val="FootnoteAnchor"/>
        </w:rPr>
        <w:footnoteReference w:id="85"/>
      </w:r>
      <w:r>
        <w:rPr>
          <w:rFonts w:cs="Irmologion Ucs" w:ascii="Irmologion Ucs" w:hAnsi="Irmologion Ucs"/>
          <w:kern w:val="2"/>
          <w:sz w:val="32"/>
          <w:szCs w:val="32"/>
        </w:rPr>
        <w:t xml:space="preserve"> Си1рэчь въ сyщемъ по бз7э ўпражднeніи и3 чтeніи б9eственныхъ писaній: понeже и3н0е лицE kвлsетъ писaніе прHчимъ человёкwмъ, ѓще и3 мнsтсz вёдэти, и3 и4но kвлsетъ tлучи1вшему себE, во є4же непрестaннw моли1тисz, си1рэчь, є4же и3мёти мhсль б9ію, вмёстw дыхaніz во всeмъ, ѓще въ мjрэ и3 невёжда є4сть и3 ненаучeнъ человёчєскимъ ўчeніzмъ, ћкоже глаг0летъ вели1кій васjлій. Простотё же наипaче и3 смирeнію бGъ kвлsетсz, ћкоже глаг0летъ лёствичникъ, ґ не трудHвъ рaди и3 тщeтныz премyдрости. Tвращaетсz же пaче бGъ є3S, ѓще не и4мать смирeніz: Лyчше бо є4сть кто2 невёжда сл0вомъ, но не рaзумомъ</w:t>
      </w:r>
      <w:r>
        <w:rPr>
          <w:rStyle w:val="FootnoteCharacters"/>
          <w:rStyle w:val="FootnoteAnchor"/>
        </w:rPr>
        <w:footnoteReference w:id="86"/>
      </w:r>
      <w:r>
        <w:rPr>
          <w:rFonts w:cs="Irmologion Ucs" w:ascii="Irmologion Ucs" w:hAnsi="Irmologion Ucs"/>
          <w:kern w:val="2"/>
          <w:sz w:val="32"/>
          <w:szCs w:val="32"/>
        </w:rPr>
        <w:t xml:space="preserve">, по ґп0столу: занE дух0вный рaзумъ дaръ є4сть, и3скyство же сл0ва ўчeніе є4сть человёческое, ћкоже и3 прHчаz ўчє1ніz мjра сегw2, и3 не споспэшествyетъ комY во спасeніе души2. И# сіE ћвно є4сть t є4ллинъ. Чтeніе же пaмzти рaди вёдzщымъ речє1ннаz t и3скyса, неиск{снымъ же научeніz рaди бывaетъ. Е#гдA, глаг0летъ вели1кій васjлій, њбрsщетъ гDь чи1сто сeрдце t всёхъ мірски1хъ вещeй и3 ўчeній: тогдA ѓки на кни1жицэ ненапи1санной написyетъ на нeмъ, догмaты сво‰. Сіe же глаг0лю, да не чтeтъ кто2 не служ†щаz ко ўгождeнію б9ію: но ѓще и3 не вёдzй сіE прочтeтъ нёкогда, да подвизaетсz (с. </w:t>
      </w:r>
      <w:r>
        <w:rPr>
          <w:rFonts w:cs="Orthodox_tt eROOS" w:ascii="Orthodox_tt eROOS" w:hAnsi="Orthodox_tt eROOS"/>
          <w:kern w:val="2"/>
          <w:sz w:val="32"/>
          <w:szCs w:val="32"/>
        </w:rPr>
        <w:t>627</w:t>
      </w:r>
      <w:r>
        <w:rPr>
          <w:rFonts w:cs="Irmologion Ucs" w:ascii="Irmologion Ucs" w:hAnsi="Irmologion Ucs"/>
          <w:kern w:val="2"/>
          <w:sz w:val="32"/>
          <w:szCs w:val="32"/>
        </w:rPr>
        <w:t>) ск0рw и3зглaдити пaмzть сегw2 дух0внымъ чтeніемъ б9eственныхъ писaній, и3 пaче служaщихъ є3мY ко спасeнію души2 по состоsнію, въ нeже дости1же. Ѓще ќбw є3щE дёzтеленъ є4сть въ житіsхъ и3 словесёхъ nтє1цъ, ѓще же въ б9eственный рaзумъ благодaть возведE и5, да чтeтъ во всёхъ б9eственныхъ писaніzхъ, ћкw могyщее, по ґп0столу, низложи1ти всsко возношeніе, взимaющеесz на рaзумъ б9ій</w:t>
      </w:r>
      <w:r>
        <w:rPr>
          <w:rStyle w:val="FootnoteCharacters"/>
          <w:rStyle w:val="FootnoteAnchor"/>
        </w:rPr>
        <w:footnoteReference w:id="87"/>
      </w:r>
      <w:r>
        <w:rPr>
          <w:rFonts w:cs="Irmologion Ucs" w:ascii="Irmologion Ucs" w:hAnsi="Irmologion Ucs"/>
          <w:kern w:val="2"/>
          <w:sz w:val="32"/>
          <w:szCs w:val="32"/>
        </w:rPr>
        <w:t>, и3 tмщевaти всsко преслушaніе и3 преступлeніе дэsніемъ и3 и4стиннымъ рaзумомъ б9eственныхъ зaповэдей и3 догмaтwвъ хrт0выхъ: внё же си1хъ никaкоже да чтeтъ. Кaz бо потрeба є4сть пріsти дyха нечи1ста вмёстw д¦а с™aгw; занE въ к0емъ сл0вэ ўпражнsетсz кто2, таково2 св0йство сл0ва и3мёти х0щетъ, ѓще и3 не ви1дитсz є3мY неуд0бна вeщь, ћкоже и3ск{с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чтeніи по бз7э.</w:t>
      </w:r>
    </w:p>
    <w:p>
      <w:pPr>
        <w:pStyle w:val="Normal"/>
        <w:widowControl w:val="false"/>
        <w:rPr/>
      </w:pPr>
      <w:r>
        <w:rPr>
          <w:rFonts w:cs="Irmologion Ucs" w:ascii="Irmologion Ucs" w:hAnsi="Irmologion Ucs"/>
          <w:kern w:val="2"/>
          <w:sz w:val="32"/>
          <w:szCs w:val="32"/>
        </w:rPr>
        <w:t>Да бyдетъ ќбw чтeніе по бз7э, во є4же не скитaтисz ўмY, ћкw т0 є3сть начaло спасeніz. Ненави1дитъ, глаг0летъ соломHнъ, глaса ўтверждeніz</w:t>
      </w:r>
      <w:r>
        <w:rPr>
          <w:rStyle w:val="FootnoteCharacters"/>
          <w:rStyle w:val="FootnoteAnchor"/>
        </w:rPr>
        <w:footnoteReference w:id="88"/>
      </w:r>
      <w:r>
        <w:rPr>
          <w:rFonts w:cs="Irmologion Ucs" w:ascii="Irmologion Ucs" w:hAnsi="Irmologion Ucs"/>
          <w:kern w:val="2"/>
          <w:sz w:val="32"/>
          <w:szCs w:val="32"/>
        </w:rPr>
        <w:t xml:space="preserve">, си1рэчь врaгъ, ћкоже и3 парeніе мhсли, начaло є4сть, є4же согрэшaти, ћкоже глаг0летъ свzтhй їсаaкъ. Хотsй же сегw2 и3збэжaти совершeннэ, д0лженъ є4сть въ кeлліи мн0гw ўпражднsтисz. Ѓще ќбw ўнhніемъ њтzгощeнъ є4сть, да дёлаетъ мaлw, ћкоже и3 безстрaстный и3 разyмный къ п0льзэ мн0гихъ, и3 въ п0мощь нBкіимъ немощствyющымъ, ћкоже вели1цыи t nтє1цъ творsху снисходsще, и3 ўподоблsхусz стр†стнымъ смиренномyдріz рaди: ћкw могyщій вездЁ бGа и3мёти въ себЁ, и3 во видёніи њ бз7э ўпражднsтисz, и3 въ рукодёліи, и3 на т0ржищи, ћкоже глаг0летъ вели1кій васjлій, къ совершє1ннымъ ѕэлw2, ћкw и3 во мн0жествэ нар0да, глаг0летъ, ћкоже є3ди1ни въ себЁ, и3 въ бз7э при1снw сyть. Не и3мhй же є3щE сегw2, но ўнhніе tгнaти хотsщій, всsкую бесёду человёкwвъ и3 и3зли1шній с0нъ д0лженъ є4сть tвeргнути t себE, и3 њстaвити є5 и3змождaти (с. </w:t>
      </w:r>
      <w:r>
        <w:rPr>
          <w:rFonts w:cs="Orthodox_tt eROOS" w:ascii="Orthodox_tt eROOS" w:hAnsi="Orthodox_tt eROOS"/>
          <w:kern w:val="2"/>
          <w:sz w:val="32"/>
          <w:szCs w:val="32"/>
        </w:rPr>
        <w:t>628</w:t>
      </w:r>
      <w:r>
        <w:rPr>
          <w:rFonts w:cs="Irmologion Ucs" w:ascii="Irmologion Ucs" w:hAnsi="Irmologion Ucs"/>
          <w:kern w:val="2"/>
          <w:sz w:val="32"/>
          <w:szCs w:val="32"/>
        </w:rPr>
        <w:t>) тёло своE и3 дyшу, д0ндеже ўнhвъ tи1детъ, ви1дz є3гw2 терпёніе въ безпрестaннэмъ ўпражднeніи њ бз7э и3 во чтeніи и3 чи1стэй моли1твэ. Всsкъ во врaгъ, ѓще ви1дитъ себE соверши1ти что2 могyща, пребывaетъ рaтующій: ѓще ли же ни2, tх0дитъ и3ли2 совершeннэ, и3ли2 на врeмz. Сегw2 рaди хотsй побэди1ти врагHвъ, д0лженъ є4сть всsко терпёніе и3мёти. Претерпёвый же до концA, т0й спасeнъ бyдетъ</w:t>
      </w:r>
      <w:r>
        <w:rPr>
          <w:rStyle w:val="FootnoteCharacters"/>
          <w:rStyle w:val="FootnoteAnchor"/>
        </w:rPr>
        <w:footnoteReference w:id="89"/>
      </w:r>
      <w:r>
        <w:rPr>
          <w:rFonts w:cs="Irmologion Ucs" w:ascii="Irmologion Ucs" w:hAnsi="Irmologion Ucs"/>
          <w:kern w:val="2"/>
          <w:sz w:val="32"/>
          <w:szCs w:val="32"/>
        </w:rPr>
        <w:t>. Прaведно є4сть, глаг0летъ ґп0столъ, дaти ск0рбь њпечалsющымъ ны2, нaмъ же њскорблsємымъ tрaду</w:t>
      </w:r>
      <w:r>
        <w:rPr>
          <w:rStyle w:val="FootnoteCharacters"/>
          <w:rStyle w:val="FootnoteAnchor"/>
        </w:rPr>
        <w:footnoteReference w:id="90"/>
      </w:r>
      <w:r>
        <w:rPr>
          <w:rFonts w:cs="Irmologion Ucs" w:ascii="Irmologion Ucs" w:hAnsi="Irmologion Ucs"/>
          <w:kern w:val="2"/>
          <w:sz w:val="32"/>
          <w:szCs w:val="32"/>
        </w:rPr>
        <w:t xml:space="preserve">. Нёсть же ѕлA никaz вeщь бывaемаz по бз7э со смирeніемъ: nбaче и4мутъ разли1чіе вє1щи и3 начин†ніz. ВсE ќбw, є4же бывaетъ кромЁ нyжной потрeбы, преп0ною бывaетъ хотsщему спасти1сz, си1рэчь, всE є4же не слyжитъ ко спасeнію души2, и3ли2 къ тэлeсной жи1зни: занE не бр†шна, но чревобёсіе є4сть ѕло2: нижE и3мBніz, но пристр†стіz: нижE глаг0лы, но праздносл0віе: нижE сл†дкаz мjра, но невоздержaніе: нижE любы2 ко свои6мъ си2, но сyщее t сегw2 нерадёніе њ благоугождeніи б9іемъ: нижE nдeжды длz прикрhтіz т0чію и3 и3збэжaніz мрaза и3 зн0z, но и3зли6шніz и3 многоцBнныz: нижE хр†мины длz и3збэжaніz т0чію съ речeнными и3 навётникwвъ, ѕвэрeй же и3 человBкъ, но двокрHвныz и3 трекрHвныz, вели6кіz же и3 многоиждивє1нныz: и3 не є4же и3мёти комY вeщь, но є4же и3мёти не въ нyжную потрeбу: нижE кни6ги и3мёти нестzжaтєльнымъ, ѕло2 є4сть: но є4же не и3мёти | чтeніz рaди по бз7э: ни є4же и3мёти дрyги, но и3мёти не сyщихъ къ п0льзэ души2: нижE женA ѕло2 є4сть, но любодэsніе: нижE богaтство, но сребролю1біе: нижE віно2, но піsнство: нижE є3стeственнаz ћрость, дaннаz мучeніz рaди грэхA, но є3гдA ўпотреблsемъ ю5 проти1ву под0бныхъ человёковъ: нижE начaльствіе, но любоначaліе: нижE слaва, но славолю1біе, и3 г0ршее сегw2 тщеслaвіе: ни є4же добродётель стzжaти, но є4же мнётисz и3мёти ю5: нижE рaзумъ, но мнётисz бhти разyмнымъ, и3 г0ршее сегw2 є4же не вёдэти своегw2 неразyміz: нижE и4стинный (с. </w:t>
      </w:r>
      <w:r>
        <w:rPr>
          <w:rFonts w:cs="Orthodox_tt eROOS" w:ascii="Orthodox_tt eROOS" w:hAnsi="Orthodox_tt eROOS"/>
          <w:kern w:val="2"/>
          <w:sz w:val="32"/>
          <w:szCs w:val="32"/>
        </w:rPr>
        <w:t>629</w:t>
      </w:r>
      <w:r>
        <w:rPr>
          <w:rFonts w:cs="Irmologion Ucs" w:ascii="Irmologion Ucs" w:hAnsi="Irmologion Ucs"/>
          <w:kern w:val="2"/>
          <w:sz w:val="32"/>
          <w:szCs w:val="32"/>
        </w:rPr>
        <w:t xml:space="preserve">) рaзумъ, но лжеимённый: нижE мjръ є4сть ѕ0лъ, но стр†сти: нижE є3стество2, но чрез8естeствєннаz: нижE є3динодyшіе: но на ѕлотворeніе и3 не ко спасeнію души2 бывaющее: нижE ќди тэлeсніи, но си1хъ ѕлоупотреблeніе, нижe бо да похотствyемъ, ±же не подобaетъ, бhсть зрёніе, но да зрsще созд†ніz, прослaвимъ t ни1хъ творцA, во є4же шeствовати д0брэ на полє1знаz душaмъ и3 тэлесeмъ: нижE ўшесA длz пріsтіz клеветы2 и3 буесл0віz, но слhшаніz рaди сл0ва б9іz и3 всsкагw глaса, є3г0же слhшимъ t человBкъ, пти1цъ и3 други1хъ, и3 си1хъ рaди прославлsти творцA: нижE њбонsніе разслаблeніz рaди души2: и3 њслаблeніz крёпости є3S благов0ніемъ, ћкоже глаг0летъ бGосл0въ, но длz дыхaніz и3 пріsтіz даровaннагw нaмъ t бGа воздyха, и3 прославлeніz є3гw2 сегw2 рaди: без8 сегw2 никт0же м0жетъ жи1ти тэлeснэ, ни человёкъ, ни ск0тъ. И# дивлю1сz премyдрости благодётелz, кaкw нужнёйшыz вє1щи ўд0бнw всёми њбрэтaютсz, глаг0лю же воздyхъ, џгнь, водA и3 землS. Не т0чію же сі‰, но и3 мог{щаz спасти2 дyшу ўдHбнэйшаz и3нhхъ вещeй сотвори2, поги1бель же є4й нанос‰щаz неудHбнэйша сyть. Ћкоже ўб0жество пaче спасaти њбhче дyшу, богaтство же препsтіемъ къ семY мнHгимъ бывaетъ. И# то2 ќбw всsкій њбрэтaетъ: сіe же нёсть въ нaшей в0ли. Тaже безчeстіе, смирeніе, терпёніе, послушaніе, повиновeніе, воздержaніе, пощeніе, бдёніе, tсэчeніе своеS в0ли, тэлє1сныz нeмwщи, благодарeніе во всёхъ си1хъ, и3скушє1ніz, тщеты6, лишeніе нyжныхъ, ўдалeніе t слaдкихъ, наготA, долготерпёніе и3 вкрaтцэ, вс‰ бGа рaди быв†ющаz начин†ніz ўдобосоверши6ма и3 невозбр†нна сyть, и3 никт0же њ си1хъ свари1тсz, но пaче попущaетъ произволsющымъ и3мёти |, и3ли2 в0льнэ, и3ли2 нев0льнэ наход‰щаz. Къ поги1бели же побужд†ющаz, неудобоwбрэтaєма сyть, ћкоже богaтство, слaва, г0рдость, недеснопріsтіе, презрёніе влaсти, начaльство, невоздержaніе, многоzдeніе, многосл0віе, самов0льное творeніе, здрaвіе и3 крёпость тёла, безврeдное житіE, пріwбрётєніz, стzжaніе всегw2, є3ли6ка желaемъ, и3 наслаждeніе слaдкихъ, стzжaніе nдeждъ и3 покрыв†лъ мн0гихъ и3 многоцённыхъ, и3 (с. </w:t>
      </w:r>
      <w:r>
        <w:rPr>
          <w:rFonts w:cs="Orthodox_tt eROOS" w:ascii="Orthodox_tt eROOS" w:hAnsi="Orthodox_tt eROOS"/>
          <w:kern w:val="2"/>
          <w:sz w:val="32"/>
          <w:szCs w:val="32"/>
        </w:rPr>
        <w:t>630</w:t>
      </w:r>
      <w:r>
        <w:rPr>
          <w:rFonts w:cs="Irmologion Ucs" w:ascii="Irmologion Ucs" w:hAnsi="Irmologion Ucs"/>
          <w:kern w:val="2"/>
          <w:sz w:val="32"/>
          <w:szCs w:val="32"/>
        </w:rPr>
        <w:t>) подHбнаz, њ ни1хже мн0гій бывaетъ п0двигъ, мaло же пріwбрётеніе, и3 приврeменна п0льза, и3 мн0га ќбw ск0рбь, крaтко же наслаждeніе. Занeже не т0чію и3мyщымъ т† и3 не и3мyщымъ, но и3 и3мёти желaющымъ всsкіz ск0рби винHвна бывaютъ, ѓще и3 нёсть ѕло2 ничт0же, но си1хъ ѕлоупотреблeніе, ћкоже речeсz. Нижe бо да крaдемъ и3 похищaемъ, и3 рyки дрyгъ на дрyга ѕлЁ простирaемъ, и4мамы рyцэ и3 н0зэ, но да сі‰ на всsко њ бз7э дёланіе ўпотреблsемъ, на ми1лостыню же ни1щымъ, къ совершeнству немощнёйшымъ душeю, и3 на п0мощь трeбующымъ: сильнёйшіи же душeю и3 тёломъ нестzжaніz рaди, и3ли2 подражaніz хrтY, и3 свzты6мъ є3гw2 ўченикHмъ, и3 ко є4же прославлsти бGа, и3 диви1тисz сокровeннэй є3гw2 премyдрости во ўдесёхъ нaшихъ: и3 кaкw рyцэ сjи и3 мaліи пeрсты на всsко худ0жество и3 дёланіе, писaніе же и3 начинaніе бывaютъ гот0ви б9іимъ пр0мысломъ, t негHже рaзумъ безчи1сленныхъ худ0жествъ и3 писaній, премyдрости же и3 цэли1тельныхъ врачeвствъ, kзы6къ же и3 разли1чныхъ пи1сменъ. И# вкрaтцэ, вс‰ прeжде бы6вшаz, быв†ющаz и3 бhти и3м{щаz крaйніz рaди блaгости нaмъ дарwвaна бhша, и3 при1снw дaруютсz, длz жи1зни тэлeсныz и3 спасeніz душeвнагw, ѓще по б9ію намёренію ўпотреблsти бyдемъ вс‰ с{щаz, и3 си1хъ рaди прослaвимъ є3го2 со всsкимъ благоразyміемъ. Ѓще же ни2, tпaдаемъ и3 погибaемъ, и3 вс‰ с{щаz въ ск0рбь нaшу въ нhнэшнемъ вёцэ бывaютъ, и3 не т0чію, но и3 въ бyдущемъ въ вёчную мyку, ћкоже предречeс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и4стиннэмъ разсуждeніи.</w:t>
      </w:r>
    </w:p>
    <w:p>
      <w:pPr>
        <w:pStyle w:val="Normal"/>
        <w:widowControl w:val="false"/>
        <w:rPr/>
      </w:pPr>
      <w:r>
        <w:rPr>
          <w:rFonts w:cs="Irmologion Ucs" w:ascii="Irmologion Ucs" w:hAnsi="Irmologion Ucs"/>
          <w:kern w:val="2"/>
          <w:sz w:val="32"/>
          <w:szCs w:val="32"/>
        </w:rPr>
        <w:t xml:space="preserve">Пріeмый ќбw благодaтію б9іею дaръ разсуждeніz t многосмиренномyдріz д0лженъ є4сть храни1ти всeю си1лою дaръ сeй, tню1дъ не творS ничт0же безразсyднэ, да не согрэшaz въ вёдэніи t нерадёніz, большaгw њсуждeніz вин0венъ себЁ бывaетъ. Не пріeмый же є3щE дaра сегw2, tню1дъ не д0лженъ є4сть составлsти разумёніz своегw2, и3ли2 сл0ва, и3ли2 дёла кромЁ вопрошeніz, (с. </w:t>
      </w:r>
      <w:r>
        <w:rPr>
          <w:rFonts w:cs="Orthodox_tt eROOS" w:ascii="Orthodox_tt eROOS" w:hAnsi="Orthodox_tt eROOS"/>
          <w:kern w:val="2"/>
          <w:sz w:val="32"/>
          <w:szCs w:val="32"/>
        </w:rPr>
        <w:t>631</w:t>
      </w:r>
      <w:r>
        <w:rPr>
          <w:rFonts w:cs="Irmologion Ucs" w:ascii="Irmologion Ucs" w:hAnsi="Irmologion Ucs"/>
          <w:kern w:val="2"/>
          <w:sz w:val="32"/>
          <w:szCs w:val="32"/>
        </w:rPr>
        <w:t>) и3 и3звэщeнныz вёры, и3 чи1стыz моли1твы, без8 ни1хже въ разсуждeніе и4стины взhти не м0жетъ. СіE раждaетсz t смиренномyдріz: и3мyщему же є5 раждaетъ прозрёніе ћкоже глаг0лютъ мwmсeй и3 лёствичникъ, да и3мёzй предви1дитъ сокровє1нныz, вр†жіz кHзни, и3 tсэцaетъ прeжде врeмени вины2 и4хъ, по давjду: и3 на враги2 мо‰ воззрЁ џко моE</w:t>
      </w:r>
      <w:r>
        <w:rPr>
          <w:rStyle w:val="FootnoteCharacters"/>
          <w:rStyle w:val="FootnoteAnchor"/>
        </w:rPr>
        <w:footnoteReference w:id="91"/>
      </w:r>
      <w:r>
        <w:rPr>
          <w:rFonts w:cs="Irmologion Ucs" w:ascii="Irmologion Ucs" w:hAnsi="Irmologion Ucs"/>
          <w:kern w:val="2"/>
          <w:sz w:val="32"/>
          <w:szCs w:val="32"/>
        </w:rPr>
        <w:t xml:space="preserve">. Знaмєніz же разсуждeніz сyть, познaніе нел0жно д0брыхъ и3 сопроти1вныхъ, тaже вёдэніе б9eственныz в0ли во всёхъ начинaніzхъ: прозрёніz же, познaніе свои1хъ грэхопадeній, прeжде дaже въ дёло не пріи1дутъ, и3 ±же по крадeнію t дeмонwвъ быв†ющаz: по си1хъ и3 сокровeнныхъ въ б9eственныхъ писaніzхъ тaинъ, и3 въ чyвственныхъ творeніzхъ. И$мать же и3 си1хъ мaти смирeніе знaменіz, ћкоже предречeсz њ нeмъ, познаeтсz же и3 t сегw2: ѓще бо кто2 є4сть смиренномyдръ, д0лженъ є4сть всsку добродётель и3мёти, и3 ћкw вsщше д0лженъ сhй, хyждша себE всeй твaри бhти, вои1стинну вёруетъ. Ѓще же не так0въ бывaетъ, сіE сaмое и3звэщeніе є4сть, ћкw хyждшій є4сть всeй твaри, ѓще и3 равноaгGльное житіE и3мёти мни1тсz: занE и3 и4стинный ѓгGлъ не возм0же по толи1кихъ добродётелехъ и3 премyдростехъ ўгоди1ти творцY без8 смирeніz. Что2 пр0чее и4мать рещи2 мнsйсz бhти ѓгGлъ, кромЁ смирeніz, вины2 всёхъ сyщихъ и3 бhти и3мyщихъ бл†гъ; t негHже раждaетсz разсуждeніе просвэщaющее концы2, ґ без8 негw2 вс‰ сyть мр†чна. Свётъ бо є4сть и3 глаг0летсz, и3 сегw2 рaди прeжде всsкагw сл0ва и3 начинaніz трeбуемъ сегw2 свёта: да прHчаz зрsще диви1мсz. Диви1мсz же и3 бGу, кaкw въ пeрвый и3 госп0дственный дeнь, пeрвэе свётъ сотвори2, да не пребывaетъ неви6дима быв†ющаz по сeмъ, ћкw не с{щаz, глаг0летъ дамаски1нъ. Свётъ ќбw, ћкоже предречeсz, є4сть разсуждeніе, нyжднэйшее же всёхъ дарHвъ є4сть, р0ждшеесz t сегw2 прозрёніе. Чт0 бо нyжднэйше є4сть пaче, є4же ви1дэти комY крадє1ніz бэсHвъ, и3 соблюдaти дyшу свою2, благодaти содёйствующей; Нyжднэйша же пaки є4сть (с. </w:t>
      </w:r>
      <w:r>
        <w:rPr>
          <w:rFonts w:cs="Orthodox_tt eROOS" w:ascii="Orthodox_tt eROOS" w:hAnsi="Orthodox_tt eROOS"/>
          <w:kern w:val="2"/>
          <w:sz w:val="32"/>
          <w:szCs w:val="32"/>
        </w:rPr>
        <w:t>632</w:t>
      </w:r>
      <w:r>
        <w:rPr>
          <w:rFonts w:cs="Irmologion Ucs" w:ascii="Irmologion Ucs" w:hAnsi="Irmologion Ucs"/>
          <w:kern w:val="2"/>
          <w:sz w:val="32"/>
          <w:szCs w:val="32"/>
        </w:rPr>
        <w:t>) всёхъ дёланій, чистотA с0вэсти, ћкоже глаг0летъ свzтhй їсаaкъ, и3 њсвzщeніе тёла, без8 негHже никт0же ќзритъ гDа</w:t>
      </w:r>
      <w:r>
        <w:rPr>
          <w:rStyle w:val="FootnoteCharacters"/>
          <w:rStyle w:val="FootnoteAnchor"/>
        </w:rPr>
        <w:footnoteReference w:id="92"/>
      </w:r>
      <w:r>
        <w:rPr>
          <w:rFonts w:cs="Irmologion Ucs" w:ascii="Irmologion Ucs" w:hAnsi="Irmologion Ucs"/>
          <w:kern w:val="2"/>
          <w:sz w:val="32"/>
          <w:szCs w:val="32"/>
        </w:rPr>
        <w:t>, ћкоже глаг0летъ ґп0стол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не подобaетъ tчаzвaтисz, ѓще и3 мн0гw кто2 согрэши1тъ.</w:t>
      </w:r>
    </w:p>
    <w:p>
      <w:pPr>
        <w:pStyle w:val="Normal"/>
        <w:widowControl w:val="false"/>
        <w:rPr/>
      </w:pPr>
      <w:r>
        <w:rPr>
          <w:rFonts w:cs="Irmologion Ucs" w:ascii="Irmologion Ucs" w:hAnsi="Irmologion Ucs"/>
          <w:kern w:val="2"/>
          <w:sz w:val="32"/>
          <w:szCs w:val="32"/>
        </w:rPr>
        <w:t>Nбaче не подобaетъ нaмъ tчаzвaтисz, не сyщымъ ћкоже бhти подобaетъ. Ѕло2 ќбw сіE, ћкw согрэши1лъ є3си2 человёче. Чт0 же бGа прогнэвлsеши, и3 t неразyміz нeмощна вмэнsеши є3го2; Е#дa ли не м0жетъ спасти2 души2 твоеS сотвори1вый толи1кій, є3г0же ви1диши, тебE рaди мjръ; Ѓще же глаг0леши, ћкw и3 сіE пaче њсуждeніе ми2 є4сть, ћкоже и3 є3гw2 снисхождeніе: покaйсz, и3 пріи1метъ покаsніе твоE, ћкоже блyднагw и3 блудни1цы. Ѓще ли же ни сіE м0жеши, но по навыкновeнію согрэшaеши, въ ни1хже бы и3 не хотёлъ є3си2, и3мёй смирeніе ћкоже мытaрь</w:t>
      </w:r>
      <w:r>
        <w:rPr>
          <w:rStyle w:val="FootnoteCharacters"/>
          <w:rStyle w:val="FootnoteAnchor"/>
        </w:rPr>
        <w:footnoteReference w:id="93"/>
      </w:r>
      <w:r>
        <w:rPr>
          <w:rFonts w:cs="Irmologion Ucs" w:ascii="Irmologion Ucs" w:hAnsi="Irmologion Ucs"/>
          <w:kern w:val="2"/>
          <w:sz w:val="32"/>
          <w:szCs w:val="32"/>
        </w:rPr>
        <w:t xml:space="preserve">, и3 довлёетъ ти2 во спасeніе: и4бо непокаsннэ согрэшazй, и3 не tчаzвazйсz, по нyждэ хyждша всeй твaри и4мать себE, и3 не дерзaетъ њсуди1ти и3ли2 ўкори1ти к0его человёка; но пaче диви1тсz человэколю1бію б9ію, и3 благодaренъ ко благодётелю њбрэтaетсz, и3 и4на мнHгаz благ†z и3мёти м0жетъ. Ѓще и3 діaволу въ согрэшeніи повинyсz, но пaки стрaха рaди б9іz преслyшаетъ врагA, понуждaюща є3го2 ко tчazнію. И# t сегw2 чaсть б9іz є4сть, и3мёzй благоразyміе, благодарeніе, терпёніе, стрaхъ б9ій, є4же не суди1ти, да не њсуждeнъ бyдетъ, ±же всsчески н{жна сyть, ћкоже глаг0летъ златоyстъ њ геeннэ, ћкw ћвэ благодётельствуетъ нaмъ, и3 пaче цaрствіz небeснагw, ћкw сeю мн0зіи въ цaрствіе небeсное вх0дzтъ, цaрствіемъ же не мн0зи, но человэколю1біемъ б9іимъ: тA ќбw нyдитъ стрaхомъ, сіe же пріeмлетъ: и3 nбои1ми спасaемсz благодaтію хrт0вою. Ћкоже бо рaтуеміи t мн0гихъ душeвныхъ и3 тэлeсныхъ страстeй, ѓще претерпэвaютъ, и3 нижE самовлaстіе (с. </w:t>
      </w:r>
      <w:r>
        <w:rPr>
          <w:rFonts w:cs="Orthodox_tt eROOS" w:ascii="Orthodox_tt eROOS" w:hAnsi="Orthodox_tt eROOS"/>
          <w:kern w:val="2"/>
          <w:sz w:val="32"/>
          <w:szCs w:val="32"/>
        </w:rPr>
        <w:t>633</w:t>
      </w:r>
      <w:r>
        <w:rPr>
          <w:rFonts w:cs="Irmologion Ucs" w:ascii="Irmologion Ucs" w:hAnsi="Irmologion Ucs"/>
          <w:kern w:val="2"/>
          <w:sz w:val="32"/>
          <w:szCs w:val="32"/>
        </w:rPr>
        <w:t>) своE t нерадёніz предаю1тъ, нижE tчаzвaютсz, вэнчaеми бывaютъ: тaкw и3 безстрaстіе њбрэтhй съ пок0емъ и3 лeгкостію, ѓбіе tпадaетъ, ѓще не и3сповёдуетъ благодaти при1снw никaкоже кого2 њсуждaz: ѓще же дeрзнетъ сотвори1ти сіE, kвлsетъ, ћкw своeю си1лою богaтство себЁ пріwбрёте, глаг0летъ свzтhй маxjмъ. И# ћкw вели1ко бёдствіе и4мать стрaстный є3щE и3 непричaстный просвэщeніz рaзума, ѓще и3 начaльствуетъ нёкіими, глаг0летъ дамаски1нъ, тaкw и3 пріeмый безстрaстіе t бGа, и3 дух0вный рaзумъ, ѓще и3 друг‡z не бyдетъ п0льзовати дyшы. Ничт0же бо и4но п0льзуетъ немощн0му, ћкоже ўдалeніе въ безм0лвіе: нижE стрaстному и3 невёждэ, ћкоже повиновeніе въ нeмъ: нижE что2 лyчше, ћкоже ўвёдэти нeмощь свою2 и3 неразyміе: нижE г0рше что2, є4же не вёдэти сіE: нижE тaкw ненави1стна другaz стрaсть, ћкоже г0рдость: нижE насмэsніz дост0йнэйша, ћкоже сребролю1біе: сіE є4сть к0рень всёхъ ѕHлъ. ЗанE человёцы содёлавшіи съ вели1кимъ труд0мъ t метaлла земнaгw срeбрєнницы, пaки и5хъ прaздныхъ въ зeмлю полагaютъ. Сегw2 рaди глаг0летъ гDь: Не скрывaйте себЁ сокр0вищъ на земли2</w:t>
      </w:r>
      <w:r>
        <w:rPr>
          <w:rStyle w:val="FootnoteCharacters"/>
          <w:rStyle w:val="FootnoteAnchor"/>
        </w:rPr>
        <w:footnoteReference w:id="94"/>
      </w:r>
      <w:r>
        <w:rPr>
          <w:rFonts w:cs="Irmologion Ucs" w:ascii="Irmologion Ucs" w:hAnsi="Irmologion Ucs"/>
          <w:kern w:val="2"/>
          <w:sz w:val="32"/>
          <w:szCs w:val="32"/>
        </w:rPr>
        <w:t xml:space="preserve">, и3 прHчаz. И# пaки: И#дёже бо сокр0вище вaше, тY бyдетъ и3 сeрдце вaше. ЗанE человёческій ќмъ, въ ни1хже ўкоснэвaетъ, желaніемъ привлекaетсz t навыкновeніz и3ли2 къ земны6мъ вещє1мъ, и3ли2 къ страстeмъ, и3ли2 къ небє1снымъ и3 вBчнымъ благи6мъ: навыкновeніе же ўкоснёвшее крёпость є3стествA пріимaти њбhче, глаг0летъ васjлій вели1кій. Ѓще же недyгуетъ кто2, тогдA пaче подобaетъ внимaти свидётельству с0вэсти, да t всsкагw њсуждeніz њсвободи1тъ дyшу свою2, да не кaкw приспёетъ конeцъ жи1зни, и3 и4мать раскаzвaтисz безполeзнw, и3 плaкати вёчнw. Не могjй ќбw за хrтA чyвственну ћкоже џнъ претерпёти смeрть, понE произволeніемъ д0лженъ є4сть терпёти мhсленнэ, и3 бyдетъ мyченикъ с0вэстію, внегдA не покорsтисz борю1щымъ є3го2 дeмонwмъ, и3ли2 хотBніzмъ, но побэждaти и5хъ, ћкоже с™jи мyчєницы и3 препод0бніи (с. </w:t>
      </w:r>
      <w:r>
        <w:rPr>
          <w:rFonts w:cs="Orthodox_tt eROOS" w:ascii="Orthodox_tt eROOS" w:hAnsi="Orthodox_tt eROOS"/>
          <w:kern w:val="2"/>
          <w:sz w:val="32"/>
          <w:szCs w:val="32"/>
        </w:rPr>
        <w:t>634</w:t>
      </w:r>
      <w:r>
        <w:rPr>
          <w:rFonts w:cs="Irmologion Ucs" w:ascii="Irmologion Ucs" w:hAnsi="Irmologion Ucs"/>
          <w:kern w:val="2"/>
          <w:sz w:val="32"/>
          <w:szCs w:val="32"/>
        </w:rPr>
        <w:t>) nтцы2: и3з8 ни1хже џви чyвственнэ, џви же мhсленнэ мyчєницы бhша. Мaлw ќбw понyдивый себE, побэди2 врагA, и3ли2 мaлw вознерадёвый и3 њмрачeнъ бhвъ поги1б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Крaткое ўчeніе њ стzжaніи добродётелей, и3 ўдалeніи страстeй.</w:t>
      </w:r>
    </w:p>
    <w:p>
      <w:pPr>
        <w:pStyle w:val="Normal"/>
        <w:widowControl w:val="false"/>
        <w:rPr/>
      </w:pPr>
      <w:r>
        <w:rPr>
          <w:rFonts w:cs="Irmologion Ucs" w:ascii="Irmologion Ucs" w:hAnsi="Irmologion Ucs"/>
          <w:kern w:val="2"/>
          <w:sz w:val="32"/>
          <w:szCs w:val="32"/>
        </w:rPr>
        <w:t xml:space="preserve">Ничт0же тaкw, глаг0летъ вели1кій васjлій, nбhче помрачaти мhсль, ћкоже лукaвствіе: нижE просвэщaти ќмъ, ћкоже чтeніе въ безм0лвіи. Ничт0же т0ль ск0рую причинsетъ болёзнь души2, ћкоже мhсль њ смeрти: нижE неви1димое предспёzніе, ћкоже самоукорeніе, и3 tсэчeніе свои1хъ хотёній: нижE неви1димую поги1бель, ћкоже мнёніе и3 самоуг0діе: нижE вин0вно tвращeніz б9іz, и3 наказaніz человёча, ћкоже роптaніе: нижE ўд0бэе прив0дитъ къ согрэшeнію, ћкоже смущeніе и3 многоглаг0ланіе: нижE благопоспёшнэе къ стzжaнію добродётели, ћкоже ўединeніе и3 сётованіе: нижE ко благоразyмію и3 благодарeнію, ћкоже размышлeніе дарHвъ б9іихъ, и3 нaшихъ ѕHлъ: нижE къ возращeнію благодэsніи, ћкоже си1хъ благохвалє1ніz: нижE нев0льное спасeніе подавaти nбhче ћкоже и3скушє1ніz: нижE ближaйшій пyть ко хrтY, си1рэчь къ безстрaстію и3 премyдрости д¦а, ћкоже пyть цaрскій ўклонsющійсz во всeмъ превосхождeній и3 њскудёній: нижE и4на добродётель м0жетъ пости1гнути в0лю б9ію ћкоже смиренномyдріе, и3 є4же њстaвити всsко разумёніе и3 в0лю свою2: нижE содёйствовати во всsко дёло блaго, ћкоже чи1стаz моли1тва: нижE возбранsетъ стzжaніе добродётелей, ћкоже пристрaстіе и3 возношeніе мhсли, ѓще и3 ѕэлw2 мaло бyдетъ. Е#ли1ку бо чистотY кто2 и4мать, толи1кw мн0гw kвлsетсz согрэшaти ўмозрёніемъ: и3 є3ли1кw мн0гw согрэшaетъ, помрачaетсz, ѓще и3 мни1тсz и3мёти чистотY. И# пaки: є3ли1къ рaзумъ мни1тсz и3мёти, толи1кw kвлsетсz неразyменъ: и3 є3ли1кw не вёсть кто2 своегw2 неразyміz, и3 t чaсти дух0внагw рaзума, толи1кw мни1тсz разyменъ бhти: и3 є3ли1кw тeрпитъ подви1жникъ (с. </w:t>
      </w:r>
      <w:r>
        <w:rPr>
          <w:rFonts w:cs="Orthodox_tt eROOS" w:ascii="Orthodox_tt eROOS" w:hAnsi="Orthodox_tt eROOS"/>
          <w:kern w:val="2"/>
          <w:sz w:val="32"/>
          <w:szCs w:val="32"/>
        </w:rPr>
        <w:t>635</w:t>
      </w:r>
      <w:r>
        <w:rPr>
          <w:rFonts w:cs="Irmologion Ucs" w:ascii="Irmologion Ucs" w:hAnsi="Irmologion Ucs"/>
          <w:kern w:val="2"/>
          <w:sz w:val="32"/>
          <w:szCs w:val="32"/>
        </w:rPr>
        <w:t>) скHрби, толи1кw побэди1тъ врагA: и3 є3ли1кw подвизaетсz кто2 сотвори1ти что2 блaго во є3ди1нъ дeнь, толи1кw д0лженъ є4сть во вс‰ дни6 животA своегw2, глаг0летъ с™hй мaркъ, ѓще, си1рэчь, бyдетъ є3гw2 си1ла и3 ўсeрдіе: ѓще же благодaть є4сть б9іz, и3 є3S рaди є3гдA пріи1де благодaть, тогдA возм0же, кyю таковhй и4мать похвалY; занE мни1тъ, ћкw м0жетъ нёчто благ0е t себE твори1ти, и3 не могyщихъ њсуждaетъ непрaведнw. И#стzзyzй бо что2 t бли1жнzгw, t себE пaче и3стsзовати д0лженъ є4сть прaведнэе. Ћкоже бо2 согрэшaющіи д0лжни сyть, ћкw прогнэвлsющіи бGа, тaкw и3 покровeнніи бlгодaтію є3гw2, нeмощи рaди своеS и3 бли1зости ко tчazнію, д0лжни пaче трепетaти, ћкоже мн0гw д0лжни сyще, и3 ћкw вели1ка стремни1на є4сть невёдэніе писaній, глаг0летъ с™hй є3піфaній, тaкw вsщшее є4сть ѕло2 є4же въ рaзумэ преступлeніе, и3 б0льшее є4сть благотворeніе души2 сл0вомъ, нeжели моли1твою. И# є3гдA тeрпитъ кто2 бли1жнzго, да не њскорби1тсz њби1дzй є3го2, но ћкw да ўпок0итъ в0лю є3гw2 во врeмz смущeніz є3гw2, глаг0летъ с™hй дwроfeй, твори1тъ ми1лость съ душeю є3гw2 носS тzготY є3гw2, и3 м0литсz њ нeмъ, желaz спасeніz є3гw2, и3 всегw2, что2 блaго є4сть тэлeсно же и3 душeвно. И# сіE є4сть чи1стое неѕл0біе њчищaющее дyшу, и3 возводsщее ю5 къ бGу. ЗанE врачевaніе человёка лyчше є4сть всёхъ дёланій и3 добродётелей. Ничт0же бо б0лэе и3 совершeннэйшее є4сть въ добродётелехъ, пaче любви2 бли1жнzгw, знaменіе же сеS не т0чію не и3мёти никаковhz вeщи, ю4же и4нъ трeбуетъ, но и3 смeрть є3гw2 рaди да съ рaдостію претeрпитъ, по зaповэди гDни, и3 сіS ѓки д0лгъ вмэнsти, и3 дост0йнэ, д0лженъ бо є4сть не т0чію бли1жнzго до смeрти люби1ти по є3стествY, но и3 за и3зліsнную за ны2 пречи1стую кр0вь заповёдавшагw нaмъ</w:t>
      </w:r>
      <w:r>
        <w:rPr>
          <w:rStyle w:val="FootnoteCharacters"/>
          <w:rStyle w:val="FootnoteAnchor"/>
        </w:rPr>
        <w:footnoteReference w:id="95"/>
      </w:r>
      <w:r>
        <w:rPr>
          <w:rFonts w:cs="Irmologion Ucs" w:ascii="Irmologion Ucs" w:hAnsi="Irmologion Ucs"/>
          <w:kern w:val="2"/>
          <w:sz w:val="32"/>
          <w:szCs w:val="32"/>
        </w:rPr>
        <w:t xml:space="preserve"> хrтA. Не бyди самолюби1въ, глаг0летъ с™hй маxjмъ, и3 бyдеши бGолюби1въ, не бyди самоуг0дникъ и3 бyдеши братолюби1въ. Сіe бо t надeжды раждaетсz: надeжда же є4сть несомнённаz вёра t всеS мhсли, ћкw всsчески (с. </w:t>
      </w:r>
      <w:r>
        <w:rPr>
          <w:rFonts w:cs="Orthodox_tt eROOS" w:ascii="Orthodox_tt eROOS" w:hAnsi="Orthodox_tt eROOS"/>
          <w:kern w:val="2"/>
          <w:sz w:val="32"/>
          <w:szCs w:val="32"/>
        </w:rPr>
        <w:t>636</w:t>
      </w:r>
      <w:r>
        <w:rPr>
          <w:rFonts w:cs="Irmologion Ucs" w:ascii="Irmologion Ucs" w:hAnsi="Irmologion Ucs"/>
          <w:kern w:val="2"/>
          <w:sz w:val="32"/>
          <w:szCs w:val="32"/>
        </w:rPr>
        <w:t>) полyчимъ надёемое. И# сіS пaки t и3звэщeнныz вёры бывaетъ, ћкw никaкоже попечeніе твори1ти њ своeй жи1зни и3ли2 смeрти, но всE попечeніе бGу предaти ћкоже предречeсz њ желaющемъ получи1ти знaмєніz безстрaстіz, и4хже њсновaніе є4сть вёра, ю4же и3мhй д0лженъ є4сть помышлsти, ћкw бGъ, ћкоже вс‰, и3 нaсъ со всёми t не сyщихъ крaйніz рaди блaгости сотвори2, тaкw всsкw и3 дyшу и3 тёло ўстр0ити и4мать, ћкоже сaмъ вё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є4же, кaкw м0жетъ кто2 стzжaти и4стинную вёру.</w:t>
      </w:r>
    </w:p>
    <w:p>
      <w:pPr>
        <w:pStyle w:val="Normal"/>
        <w:widowControl w:val="false"/>
        <w:rPr/>
      </w:pPr>
      <w:r>
        <w:rPr>
          <w:rFonts w:cs="Irmologion Ucs" w:ascii="Irmologion Ucs" w:hAnsi="Irmologion Ucs"/>
          <w:kern w:val="2"/>
          <w:sz w:val="32"/>
          <w:szCs w:val="32"/>
        </w:rPr>
        <w:t>Nбaче хотsй стzжaніz є3S, ћже є4сть њсновaніе всёхъ благи1хъ и3 двeрь т†инъ б9іихъ, и3 на враги2 безтрyднаz побёда, и3 нyжднэйша всsкіz добродётели, и3 крило2 моли1твы, и3 вселeніе б9іе въ душЁ: д0лженъ є4сть претерпёти всsкъ и3скyсъ, и4мже и4мать и3скушeнъ бhти t врагHвъ и3 мн0гихъ и3 разли1чныхъ помыслHвъ, и4хже никт0же м0жетъ разумёти, нижE глаг0лати что2 њ ни1хъ, и3ли2 њбрэсти2, т0чію и3з8wбрэтaтель ѕл0бы діaволъ. Но да дерзaетъ таковhй, ћкw ѓще побэди1тъ находsщыz є3мY и3скушє1ніz со мн0гимъ ўси1ліемъ, и3 ўдeржитъ ќмъ св0й, t є4же не послaбити сегw2 помыслHмъ, раждaющымсz въ сeрдцэ є3гw2, побэди1ти и4мать є3ди1ною вс‰ стр†сти, занE не џнъ є4сть побэди1вый, но пришeдый въ џнь вёрою хrт0съ. Њ си1хъ глаг0летъ гDь: Ѓще и4мате вёру ћкw зeрно горyшно, и3 прHч.</w:t>
      </w:r>
      <w:r>
        <w:rPr>
          <w:rStyle w:val="FootnoteCharacters"/>
          <w:rStyle w:val="FootnoteAnchor"/>
        </w:rPr>
        <w:footnoteReference w:id="96"/>
      </w:r>
      <w:r>
        <w:rPr>
          <w:rFonts w:cs="Irmologion Ucs" w:ascii="Irmologion Ucs" w:hAnsi="Irmologion Ucs"/>
          <w:kern w:val="2"/>
          <w:sz w:val="32"/>
          <w:szCs w:val="32"/>
        </w:rPr>
        <w:t xml:space="preserve"> Но ѓще п0мыслъ и3знем0гши и3 попyститъ мaлw, да не страши1тсz, нижE tчаzвaетсz, нижE да приписyетъ своeй душЁ глаг0лємаz t ѕлоначaльника: но съ терпёніемъ по си1лэ дёланіе добродётелей и3 хранeніе зaповэдей тщaтельнэ да твори1тъ въ безм0лвіи и3 ўпражднeніи по бз7э њ всёхъ в0лею помышлsемыхъ: да всsко ўхищрeніе и3 мечтaніе въ нощи2 и3 во дни2 сотвори1въ врaгъ, нижE њбрётъ є3го2 попечeніе творsща њ бывaемыхъ t негw2 и3грaлищехъ и3 њбразёхъ, со всёми разумёніzми и4миже ўстрашaше, си1рэчь ѓки и4стину kвлsz лжи2 и3спHлненнаz и3гр†лища, (с. </w:t>
      </w:r>
      <w:r>
        <w:rPr>
          <w:rFonts w:cs="Orthodox_tt eROOS" w:ascii="Orthodox_tt eROOS" w:hAnsi="Orthodox_tt eROOS"/>
          <w:kern w:val="2"/>
          <w:sz w:val="32"/>
          <w:szCs w:val="32"/>
        </w:rPr>
        <w:t>637</w:t>
      </w:r>
      <w:r>
        <w:rPr>
          <w:rFonts w:cs="Irmologion Ucs" w:ascii="Irmologion Ucs" w:hAnsi="Irmologion Ucs"/>
          <w:kern w:val="2"/>
          <w:sz w:val="32"/>
          <w:szCs w:val="32"/>
        </w:rPr>
        <w:t>) ўнhвъ tи1детъ. И# дёлатель пріeмъ и3скyсъ t зaповэдей хrт0выхъ, нeмощи врaжіz ктомY ни t каковaгw є3гw2 ўхищрeніz не ўжасaетсz: но съ рaдостію вс‰, ±же х0щетъ и3 произволsетъ, њ бз7э невозбрaннw твори1тъ, ўкрэплsемый и3 вспомоществyемый вёрою t бGа, въ нег0же ўвёрова, ћкоже сaмъ гDи глаг0летъ: Вс‰ возмHжна вёрующему.</w:t>
      </w:r>
      <w:r>
        <w:rPr>
          <w:rStyle w:val="FootnoteCharacters"/>
          <w:rStyle w:val="FootnoteAnchor"/>
        </w:rPr>
        <w:footnoteReference w:id="97"/>
      </w:r>
      <w:r>
        <w:rPr>
          <w:rFonts w:cs="Irmologion Ucs" w:ascii="Irmologion Ucs" w:hAnsi="Irmologion Ucs"/>
          <w:kern w:val="2"/>
          <w:sz w:val="32"/>
          <w:szCs w:val="32"/>
        </w:rPr>
        <w:t xml:space="preserve"> ЗанE не џнъ твори1тъ брaнь со враг0мъ, но бGъ промышлszй њ нeмъ вёры рaди, глаг0летъ прор0къ: Вhшнzго положи1лъ є3си2 прибёжище твоE,</w:t>
      </w:r>
      <w:r>
        <w:rPr>
          <w:rStyle w:val="FootnoteCharacters"/>
          <w:rStyle w:val="FootnoteAnchor"/>
        </w:rPr>
        <w:footnoteReference w:id="98"/>
      </w:r>
      <w:r>
        <w:rPr>
          <w:rFonts w:cs="Irmologion Ucs" w:ascii="Irmologion Ucs" w:hAnsi="Irmologion Ucs"/>
          <w:kern w:val="2"/>
          <w:sz w:val="32"/>
          <w:szCs w:val="32"/>
        </w:rPr>
        <w:t xml:space="preserve"> и3 прHч.: и3 таковhй совершeннw не твори1тъ попечeніz ни њ чес0мже, вёдый, ћкw к0нь ўготовлsетсz ко брaни, t бGа же спасeніе є3гw2,</w:t>
      </w:r>
      <w:r>
        <w:rPr>
          <w:rStyle w:val="FootnoteCharacters"/>
          <w:rStyle w:val="FootnoteAnchor"/>
        </w:rPr>
        <w:footnoteReference w:id="99"/>
      </w:r>
      <w:r>
        <w:rPr>
          <w:rFonts w:cs="Irmologion Ucs" w:ascii="Irmologion Ucs" w:hAnsi="Irmologion Ucs"/>
          <w:kern w:val="2"/>
          <w:sz w:val="32"/>
          <w:szCs w:val="32"/>
        </w:rPr>
        <w:t xml:space="preserve"> глаг0летъ соломHнъ. И# сегw2 рaди на вс‰ дерзaетъ, ћкоже глаг0летъ с™hй їсаaкъ: Стzжи2 вёру въ себЁ, да поперeши враги2 тво‰. Нижe бо ћкw самовлaстенъ пребывaетъ, но ћкоже ск0тъ води1мый в0лею б9іею, ћкоже глаг0летъ прор0къ: Ск0тенъ бhхъ ў тебE: и3 ѓзъ вhну съ тоб0ю.</w:t>
      </w:r>
      <w:r>
        <w:rPr>
          <w:rStyle w:val="FootnoteCharacters"/>
          <w:rStyle w:val="FootnoteAnchor"/>
        </w:rPr>
        <w:footnoteReference w:id="100"/>
      </w:r>
      <w:r>
        <w:rPr>
          <w:rFonts w:cs="Irmologion Ucs" w:ascii="Irmologion Ucs" w:hAnsi="Irmologion Ucs"/>
          <w:kern w:val="2"/>
          <w:sz w:val="32"/>
          <w:szCs w:val="32"/>
        </w:rPr>
        <w:t xml:space="preserve"> В0лиши ли мS ўпок0ити рaзумомъ твои1мъ, не противоглаг0лю. Х0щеши ли пaки смирeніz рaди попусти1ти и3скушє1ніz и3мёти ми2, тaкожде є4смь съ тоб0ю, не и4мамъ tню1дъ что2 твори1ти t себE, кромё бо тебE не бhхъ t не сyщагw, нижE жи1ти и3 спасти1сz могY: чт0либо х0щеши, твори2 съ твои1мъ создaніемъ. Вёрую же, ћкw блaгъ сhй, благ†z ми2 ўстр0ити и4маши, ѓще на п0льзу и3 не познавaю сі‰: но нижE дост0инъ є4смь знaти, нижE прошY ўразумёти |, да пок0й и4мамъ, ѓще нeгли не на п0льзу ми2 сyть, нижE њблегчeніz брaни к0еz проси1ти смёю, ѓще и3 нeмощенъ, и3 во всёхъ ўдручaемь є4смь, ћкw не вёмъ, что2 полeзно є4сть. Ты2 вёси вс‰, и3 ћкоже вёси, сотвори2: т0чію да не погрэшY, ѓще чт0либо бyдетъ: но ѓще хощY, ѓще не хощY, спаси2 мS, и3 сіE ѓще ўг0дно тебЁ. Ѓзъ ќбw вeщи не и4мамъ. Пред8 тоб0ю є4смь, ћкw кjй бездyшенъ: дyшу мою2 предаю2 въ пречcтыz тво‰ рyцэ въ нhнэшнэмъ вёцэ и3 въ бyдущемъ. Ты2 ќбw вс‰ м0жеши, и3 вс‰ вёси, и3 всsкагw блaга всBмъ х0щеши, и3 (с. </w:t>
      </w:r>
      <w:r>
        <w:rPr>
          <w:rFonts w:cs="Orthodox_tt eROOS" w:ascii="Orthodox_tt eROOS" w:hAnsi="Orthodox_tt eROOS"/>
          <w:kern w:val="2"/>
          <w:sz w:val="32"/>
          <w:szCs w:val="32"/>
        </w:rPr>
        <w:t>638</w:t>
      </w:r>
      <w:r>
        <w:rPr>
          <w:rFonts w:cs="Irmologion Ucs" w:ascii="Irmologion Ucs" w:hAnsi="Irmologion Ucs"/>
          <w:kern w:val="2"/>
          <w:sz w:val="32"/>
          <w:szCs w:val="32"/>
        </w:rPr>
        <w:t xml:space="preserve">) желaеши при1снw спасeніz моегw2. СіE kвлeно є4сть t всёхъ бlгодэsній, ±же сотвори1лъ є3си2: и3 твори1ши при1снw нaмъ по благодaти kвлeннэ и3 неzвлeннэ, ±же вёмы, и3 ±же не вёмы, и3 t є3ди1нагw сyщагw пaче ўмA снисхождeніz твоегw2 къ нaмъ, сн7е и3 сл0ве б9ій. Ѓзъ же кто2 є4смь, ћкw дерзaю возвэщaти тебЁ сердцевёдче: но да себЁ вёдомо сотворю2 и3 врагHмъ, ћкw къ тебЁ прибэгaz, пристaнищу спасeніz моегw2, сі‰ глаг0лю. Сe бо познaхъ t благодaти твоеS, ћкw бGъ м0й є3си2 ты2, и3 не къ томY дерзaю мн0гw глаг0лати, но т0чію ќмъ прaзденъ, глyхъ же и3 нёмъ предстaвити пред8 тоб0ю хощY. Не ѓзъ же, но бlгодaть твоS вс‰ содэвaетъ: не вёмъ бо себE блaго когдA творsща, но при1снw мн0жество ѕHлъ: њ ни1хже рaбій зрaкъ, припaдаz къ тебЁ, kвлsю, ћкw кazтисz мS спод0билъ є3си2, и3 ћкw рaбъ тв0й є4смь и3 сhнъ рабhни твоеS. Но да не њстaвиши мS, гDи м0й, гDи, ї}се хrтE б9е м0й, твори1ти и3ли2 глаг0лати, и3ли2 помhслити, ±же не х0щеши. Довлёетъ бо ми2 мн0жество толи1кихъ преждебhвшихъ мои1хъ грэхHвъ, но ћкоже х0щеши, поми1луй мS. Согрэши1хъ, поми1луй мS, ћкоже вёси. Вёрую, гDи, ћкw внeмлеши моемY ўми1льному семY глaсу: помози2 моемY невёрію, даровaвый ми2, по є4же бhти и3 є4же бhти ми2 хрістіaнину. Вели1ко ми2 є4сть, глаг0летъ їwaннъ карпаfjйскій, ћкw нарек0хсz и4нокъ и3 хрістіaнинъ. Ћкоже рeклъ є3си2 гDи къ нёкоему t р†бъ твои1хъ, ћкw вели1ко ти2 є4сть, ћкw наречeсz на тебЁ и4мz моE. Б0льшее же ми2 є4сть сіE, пaче всёхъ цrтвій земли2 и3 небесE, т0чію да не tлучeнъ бyду t наречeніz сладчaйшагw и4мени твоегw2. ВLко многоми1лостиве, благодарю1 ти, и3 прHч.: ћкоже преднаписaсz. Ћкоже бо и4на чтє1ніz прили1чествуютъ дёzтельному, и3 и4на словесA, и3 слeзы и3 моли1тва: тaкw и3 и4на вёра сіS, пaче пeрвыz раждaющіz безм0лвіе. Џна ќбw вёра є4сть слyха, сіs же видёніz ћкоже глаг0летъ с™hй їсаaкъ: видёніе же слyха и3звэщeннэйше є4сть. T є3стeственнагw бо рaзума раждaетсz пeрваz и3 џбщаz правослaвныхъ вёра, t неsже раждaетсz по бз7э ўпразднeніе, ћкоже речeсz, п0стъ, бдёніе, чтeніе, (с. </w:t>
      </w:r>
      <w:r>
        <w:rPr>
          <w:rFonts w:cs="Orthodox_tt eROOS" w:ascii="Orthodox_tt eROOS" w:hAnsi="Orthodox_tt eROOS"/>
          <w:kern w:val="2"/>
          <w:sz w:val="32"/>
          <w:szCs w:val="32"/>
        </w:rPr>
        <w:t>639</w:t>
      </w:r>
      <w:r>
        <w:rPr>
          <w:rFonts w:cs="Irmologion Ucs" w:ascii="Irmologion Ucs" w:hAnsi="Irmologion Ucs"/>
          <w:kern w:val="2"/>
          <w:sz w:val="32"/>
          <w:szCs w:val="32"/>
        </w:rPr>
        <w:t>) pалмопёніе, моли1тва, вопрошeніе и3скyсныхъ. И# t всёхъ си1хъ раждaютсz добродётєли душє1вныz, си1рэчь, блюдeніе зaповэдей, и3 нрaвwвъ хранeніе и3 ўстроeніе, t ни1хже вели1каz вёра, надeжда, и3 совершeнна любы2, восхищaющаz ќмъ къ бGу, ћкоже речeсz, въ моли1твэ, є3гдA кто2 ќмнэ съ бGомъ соединsетсz, ћкоже глаг0летъ с™hй нjлъ. Словесa же моли1твы є3ди1ною написaшасz, да при1снw т0южде моли1твою м0литсz хотsй ќмъ св0й недви1жимь предстaвити пред8 с™yю и3 живоначaльную трbцу, ћкw ви1дzй, ѓще и3 ничт0же ли1шшее tню1дъ ви1дэти возм0жно: но безви1денъ, невоwбрази1теленъ, неwбразови1денъ, несмущeнъ, безпристрaстенъ, недви1жимь, невещeственъ, ни њ чес0мже t сyщихъ во всeй твaри помышлsющь и3 разсмотрsющь: но въ ми1рэ глуб0цэмъ, и3 совершeннэй тишинЁ бесёдовати съ бGомъ, и3 т0кмw є3ди1ну с™yю є3гw2 пaмzть и3мёти, д0ндеже дости1гнетъ въ восхищeніе ўмA, по є4же спод0битисz є3мY глаг0лати, ћкоже подобaетъ, моли1тву гDню, си1рэчь: Џ§е нaшъ, ћкоже с™hй філимHнъ съ с™hми ґп0столы, мyченики же и3 препод0бными рёша. Внё же си1хъ сyщее прeлесть є4сть t мнёніz быв†юща: безпредёльно бо є4сть б9eственное и3 неwпи1санно, и3 бhвый въ себЁ ќмъ тaкw д0лженъ є4сть бhти, да спод0битсz по благодaти нашeствіz с™aгw д¦а. Вёрою, ґ не видёніемъ х0димъ,</w:t>
      </w:r>
      <w:r>
        <w:rPr>
          <w:rStyle w:val="FootnoteCharacters"/>
          <w:rStyle w:val="FootnoteAnchor"/>
        </w:rPr>
        <w:footnoteReference w:id="101"/>
      </w:r>
      <w:r>
        <w:rPr>
          <w:rFonts w:cs="Irmologion Ucs" w:ascii="Irmologion Ucs" w:hAnsi="Irmologion Ucs"/>
          <w:kern w:val="2"/>
          <w:sz w:val="32"/>
          <w:szCs w:val="32"/>
        </w:rPr>
        <w:t xml:space="preserve"> глаг0летъ ґп0столъ. Сегw2 рaди на д0лзэ пребывaти д0лжни є3смы2 въ п0двизэ, да мн0гимъ врeменемъ ќмъ t навыкновeніz рачeніемъ къ б9eствєннымъ влечeтсz. Ћкw ѓще и3 не њбрsщетъ ќмъ и4но что2 б0льшее чyвственныхъ вещeй, не ўстремлsетъ на сіE хотёніz, и3 њставлsетъ, ±же мн0гимъ врeменемъ навhче. Ћкоже ќбw человэколюби1віи и3 безстрaстніи не помн0гу вреди1ми бывaютъ t вещeй житeйскихъ, занE д0брэ сі‰ ўстроsютъ: тaкw и3 и3мyщіи вели6кіz дaры, занE бGу приписyютъ совершє1ні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є4же стр†стнымъ наипaче полeзну бhти безм0лвію.</w:t>
      </w:r>
    </w:p>
    <w:p>
      <w:pPr>
        <w:pStyle w:val="Normal"/>
        <w:widowControl w:val="false"/>
        <w:rPr/>
      </w:pPr>
      <w:r>
        <w:rPr>
          <w:rFonts w:cs="Irmologion Ucs" w:ascii="Irmologion Ucs" w:hAnsi="Irmologion Ucs"/>
          <w:kern w:val="2"/>
          <w:sz w:val="32"/>
          <w:szCs w:val="32"/>
        </w:rPr>
        <w:t xml:space="preserve">ВсBмъ ќбw полeзно є4сть безм0лвіе и3 ўдалeніе вещeй и3 человBкъ: пaче же стр†стнымъ и3 немощны6мъ. И$бо не м0жетъ ќмъ t є3ди1нагw внёшнzгw дёланіz бhти безстрaстенъ, ѓще не пріи1метъ мн0гихъ и3 дух0вныхъ видёній: нижE попечeніе и3 начaльствіе без8 врeда прех0дитъ кого2, ѓще пeрвэе не стsжетъ безстрaстіz t ўдалeніz. Попечeніе же житeйское и3 мzтeжъ и3 совершeнныхъ њбhче вреди1ти и3 безстрaстныхъ: никaz бо п0льза є4сть, глаг0летъ златоyстъ, t дёланіz человёча без8 вhшнzгw приклонeніz, нижE вhшнее приклонeніе прих0дитъ пaки на непроизволsющаго: но nбо‰ потрє1бна нaмъ, и3 б9іz и3 человёчєскаz, и3 дёланіе, и3 рaзумъ, и3 стрaхъ и3 надeжда, и3 плaчь, и3 ўтэшeніе, и3 боsзнь, и3 смирeніе, и3 разсуждeніе, и3 люб0вь: занE, глаг0летъ, вс‰ жи1знєннаz суг{ба сyть, дeнь и3 н0щь, свётъ и3 мрaкъ, здрaвіе и3 недyгъ, добродётель и3 ѕл0ба, благополyчіе и3 ѕлоключeніе, жив0тъ и3 смeрть, да џвэми ќбw, нeмощни сyще, бGа возлю1бимъ, џвэми же бэжи1мъ грэхA стрaхомъ и3скушeній: си1льни же сyще всёми да возлю1бимъ бGа, ћкоже nц7A, вёдzще, ћкw вс‰ бл†га ѕэлw2 сyть, и3 полeзнэ | бGъ ўстроsетъ и3 t слaдкихъ ќбw воздeрживаемсz, тр{днаz же желaемъ, вёдzще, ћкw џнэхъ рaди тэлесA жи1ва бывaютъ во слaву творцA: си1ми же дyшы ко спасeнію вспомоществyеми бывaютъ неизречeнною ми1лостію б9іею. Трeхъ бо сyть человёцы ўстроeній: раби2, нає1мницы и3 сhны: и3 раби2 ќбw не лю1бzтъ благaгw, но стрaхомъ мyкъ t ѕлaгw ўдалsютсz: и3 є4сть ќбw сіE, глаг0летъ с™hй дwроfeй, блaго, но не u5 благоуг0дно. Нає1мницы же лю1бzтъ благ0е, и3 ненави1дzтъ лукaвое: но рaди надeжды воздаsніz. Сhнове же, ћкw совершeнни сyще, нижE стрaхомъ мyкъ ўдалsютсz t лукaвыхъ, но крёпцэ џнаz ненави1дzтъ: нижE пaки благ0е надeждою воздаsніz творsтъ, но ћкw д0лгъ сіE вмэнsютъ: и3 безстрaстіе лю1бzтъ ћкw подражaніе бGу, и3 винY є3гw2 вселeніz, и4мже t всsкіz ѕл0бы ўдалsютсz, ѓще и3 прещeніе не предлежи1тъ. ЗанE (с. </w:t>
      </w:r>
      <w:r>
        <w:rPr>
          <w:rFonts w:cs="Orthodox_tt eROOS" w:ascii="Orthodox_tt eROOS" w:hAnsi="Orthodox_tt eROOS"/>
          <w:kern w:val="2"/>
          <w:sz w:val="32"/>
          <w:szCs w:val="32"/>
        </w:rPr>
        <w:t>641</w:t>
      </w:r>
      <w:r>
        <w:rPr>
          <w:rFonts w:cs="Irmologion Ucs" w:ascii="Irmologion Ucs" w:hAnsi="Irmologion Ucs"/>
          <w:kern w:val="2"/>
          <w:sz w:val="32"/>
          <w:szCs w:val="32"/>
        </w:rPr>
        <w:t>) ѓще кто2 безстрaстенъ не бyдетъ: преблагjй бGъ не низпосылaетъ на него2 всес™aго д¦а: да не t навыкновeніz влек0мь є3щE къ страстeмъ њбрsщетсz, и3 бывaетъ пови1ненъ нашeствію с™aгw д¦а, и3 б0льшее њсуждeніе и4мать. Но є3гдA t навыкновeніz добродётели никaкоже дрyжество и4мать со врагaми, нижE t nбhчаz стрaстнагw влек0мь бyдетъ: тогдA пріeмлетъ благодaть, и3 тaкw не њсуждeнъ пребывaетъ въ пріsтіи даровaніz. Сегw2 рaди, глаг0летъ лёствичникъ, не tкрывaетъ нaмъ бGъ в0ли своеS, да не сію2 ўразумёвше, преслyшаемъ є3го2, и3 пaче њсуждeни бyдемъ. Ѓще же и3 ћкw младeнцы не вёмы безпредёльнагw є3гw2 благоутр0біz къ нaмъ неблагод†рнымъ: б9ію бо, глаг0летъ, в0лю ўразумёти хотsй, д0лженъ є4сть ўмрeти всемY мjру и3 своeй в0ли во всeмъ: сегw2 рaди всsку вeщь и3мyщу сомнёніе не д0лженъ є4сть кто2 твори1ти ю5, и3ли2 состaвити, ћкw блaгу, ѓще не м0жетъ пожи1ти, и3ли2 спасти1сz без8 неS. И# тaкw потрeбно є3мY вопрошaти и3скyсныхъ: тогдA t и3звэщeнныz вёры и3 моли1твы бывaетъ таков0е и3звэщeніе прeжде совершeннагw безстрaстіz, творsщагw ќмъ непреwбори1мь и3 непобэди1мь во всsкомъ дёлэ блaзэ, ћкw ѓще и3 вели1ка брaнь є4сть, но человёкъ пребывaетъ невреди1мь: си1ла бо моS въ нeмощи совершaетсz,</w:t>
      </w:r>
      <w:r>
        <w:rPr>
          <w:rStyle w:val="FootnoteCharacters"/>
          <w:rStyle w:val="FootnoteAnchor"/>
        </w:rPr>
        <w:footnoteReference w:id="102"/>
      </w:r>
      <w:r>
        <w:rPr>
          <w:rFonts w:cs="Irmologion Ucs" w:ascii="Irmologion Ucs" w:hAnsi="Irmologion Ucs"/>
          <w:kern w:val="2"/>
          <w:sz w:val="32"/>
          <w:szCs w:val="32"/>
        </w:rPr>
        <w:t xml:space="preserve"> ћкоже речE гDь ко ґпcлу: и3 т0й глаг0летъ: Е#гдA немощствyю, тогдA си1ленъ є4смь. Нёсть добро2 бhти комY безстрaстну: занE tх0дzтъ мн0гажды дeмwни, глаг0летъ лёствичникъ, мн0гими w4бразы, и3ли2 подсaды рaди, и3ли2 мнёніz рaди, њставлsюще, и3ли2 возвышeніz, и3ли2 другaгw рaди к0егw ѕлA, дов0льни сyще въ сeмъ, ћкw могyщымъ нап0лнити мёсто други1хъ страстeй. Сегw2 рaди џвіи nтцы2, глаг0летъ t стaрчества, соблюдaша зaпwвэди, џвіи же по ни1хъ написaша сі‰, мh же напи6саннаz на nк0нцэхъ положи1хомъ: ѓще ли же и3 прочести2 восх0щемъ, не ўпражднsемсz понE въ т0мъ сaмомъ, є4же разумёти глаг0лємаz, и3 твори1ти |: но и3ли2 ћкw не нyжно что2 прочи1тываемъ, и3ли2 мни1мсz (с. </w:t>
      </w:r>
      <w:r>
        <w:rPr>
          <w:rFonts w:cs="Orthodox_tt eROOS" w:ascii="Orthodox_tt eROOS" w:hAnsi="Orthodox_tt eROOS"/>
          <w:kern w:val="2"/>
          <w:sz w:val="32"/>
          <w:szCs w:val="32"/>
        </w:rPr>
        <w:t>642</w:t>
      </w:r>
      <w:r>
        <w:rPr>
          <w:rFonts w:cs="Irmologion Ucs" w:ascii="Irmologion Ucs" w:hAnsi="Irmologion Ucs"/>
          <w:kern w:val="2"/>
          <w:sz w:val="32"/>
          <w:szCs w:val="32"/>
        </w:rPr>
        <w:t>) вели1ко нёчто твори1ти, и3 возн0симсz не вёдzще, ћкw пaче њсуждeніе и4мамы, ѓще не твори1мъ, ћкоже глаг0летъ златоyстъ. Вёдый, глаг0летъ гDь, в0лю господи1на своегw2,</w:t>
      </w:r>
      <w:r>
        <w:rPr>
          <w:rStyle w:val="FootnoteCharacters"/>
          <w:rStyle w:val="FootnoteAnchor"/>
        </w:rPr>
        <w:footnoteReference w:id="103"/>
      </w:r>
      <w:r>
        <w:rPr>
          <w:rFonts w:cs="Irmologion Ucs" w:ascii="Irmologion Ucs" w:hAnsi="Irmologion Ucs"/>
          <w:kern w:val="2"/>
          <w:sz w:val="32"/>
          <w:szCs w:val="32"/>
        </w:rPr>
        <w:t xml:space="preserve"> и3 прHч: Тёмже бlго ќбw є4сть чтeніе и3 рaзумъ, но є3гдA къ б0льшему смирeнію прив0дzтъ: тaкожде и3 совётъ, є3гдA кто2 не и3спытyетъ житіS ўчи1телz, ћкоже глаг0летъ бGосл0въ: Не и3щи2 ўдостовэрeніz ўчaщагw тS, и3ли2 проповёдающагw ти2: и3 ћкоже глаг0летъ гDь: є3ли1ка ѓще рекyтъ вaмъ,</w:t>
      </w:r>
      <w:r>
        <w:rPr>
          <w:rStyle w:val="FootnoteCharacters"/>
          <w:rStyle w:val="FootnoteAnchor"/>
        </w:rPr>
        <w:footnoteReference w:id="104"/>
      </w:r>
      <w:r>
        <w:rPr>
          <w:rFonts w:cs="Irmologion Ucs" w:ascii="Irmologion Ucs" w:hAnsi="Irmologion Ucs"/>
          <w:kern w:val="2"/>
          <w:sz w:val="32"/>
          <w:szCs w:val="32"/>
        </w:rPr>
        <w:t xml:space="preserve"> и3 прHч: Ник0егwже врeда не бывaетъ вопрошaющему t дёлъ ўчaщагw и5, но нижE пaки п0льзы, ѓще не твори1тъ сaмъ: занeже кjйждо воздaстъ њ себЁ сл0во:</w:t>
      </w:r>
      <w:r>
        <w:rPr>
          <w:rStyle w:val="FootnoteCharacters"/>
          <w:rStyle w:val="FootnoteAnchor"/>
        </w:rPr>
        <w:footnoteReference w:id="105"/>
      </w:r>
      <w:r>
        <w:rPr>
          <w:rFonts w:cs="Irmologion Ucs" w:ascii="Irmologion Ucs" w:hAnsi="Irmologion Ucs"/>
          <w:kern w:val="2"/>
          <w:sz w:val="32"/>
          <w:szCs w:val="32"/>
        </w:rPr>
        <w:t xml:space="preserve"> ўчи1тель ќбw њ словеси2 своeмъ, ўчи1мый же њ сyщемъ t дёлъ послушaніи своeмъ: с{щаz же внэyду си1хъ, проти1ву є3стествA сyть, и3 њсуждeніz достHйна. ЗанE, глаг0летъ с™hй є3vстрaтій, блaгъ є4сть и3 прaведенъ бGъ, и3 по блaгости всsко блaго нaмъ дaрствуетъ, є3гдA по благоразyмію и4мамы є5 со благодарeніемъ, ћкw t прaведна пріwбрётеніz. Но ѓще неблагодaрніи kвлsемсz, лишaемсz благaгw правосyдіемъ б9іимъ: тёмже блaгость б9іz и3 прaвда є3гw2 подаю1тъ нaмъ всsкое блaго по є3стествY, за ѕлоупотреблeніе же вёчную мyку.</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є4же, ћкw вeліе блaго є4сть и4стинное пок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бaче, є3гдA кто2 восх0щетъ, пaки полагaетъ начaло покаsніемъ. Пaлъ ли є3си2, глаг0летъ: востaни: и3 пaки пaлъ ли є3си2, пaки востaни, не tчаzвazсz tню1дъ њ своeмъ спасeніи, ѓще чт0либо и3 бyдетъ: нижE в0лею предавaй себE врагY, и3 довлёетъ ти2 терпёніе сіE съ самоукорeніемъ во спасeніе. Бёхомъ, глаг0летъ ґп0столъ, и3 мы2 нёкогда несмhсленни, ходsще во свои1хъ п0хотехъ,</w:t>
      </w:r>
      <w:r>
        <w:rPr>
          <w:rStyle w:val="FootnoteCharacters"/>
          <w:rStyle w:val="FootnoteAnchor"/>
        </w:rPr>
        <w:footnoteReference w:id="106"/>
      </w:r>
      <w:r>
        <w:rPr>
          <w:rFonts w:cs="Irmologion Ucs" w:ascii="Irmologion Ucs" w:hAnsi="Irmologion Ucs"/>
          <w:kern w:val="2"/>
          <w:sz w:val="32"/>
          <w:szCs w:val="32"/>
        </w:rPr>
        <w:t xml:space="preserve"> и3 прHч: Ты2 ќбw tню1дъ да не tчaешисz, не вёдz б9іей п0мощи, м0жетъ бо є3ли6ка х0щетъ сотвори1ти: но ўповaй на него2, и3 є3ди1но t си1хъ и4мать сотвори1ти, и3ли2 ћкw нёкіими (с. </w:t>
      </w:r>
      <w:r>
        <w:rPr>
          <w:rFonts w:cs="Orthodox_tt eROOS" w:ascii="Orthodox_tt eROOS" w:hAnsi="Orthodox_tt eROOS"/>
          <w:kern w:val="2"/>
          <w:sz w:val="32"/>
          <w:szCs w:val="32"/>
        </w:rPr>
        <w:t>643</w:t>
      </w:r>
      <w:r>
        <w:rPr>
          <w:rFonts w:cs="Irmologion Ucs" w:ascii="Irmologion Ucs" w:hAnsi="Irmologion Ucs"/>
          <w:kern w:val="2"/>
          <w:sz w:val="32"/>
          <w:szCs w:val="32"/>
        </w:rPr>
        <w:t xml:space="preserve">) и3скушeніzми, и3ли2 други1ми w4бразы, и4миже џнъ вёсть, ўстр0итъ твоE и3справлeніе, и3ли2 пріи1метъ твоE терпёніе и3 смирeніе вмёстw дёланіz: и3ли2 и3нёмъ w4бразомъ, є3гHже не вёси, по ўповaнію содёлаетъ человэколю1бнw, во є4же спасти2 бездерзновeнную твою2 дyшу: т0чію да не њставлsеши врачA, занE лю1тэ терпёти и4маши сугyбую смeрть за невёдэніе сокровeннагw б9іz намёреніz, ћкоже речeсz њ рaзумэ, и3 нhнэ речeтсz њ дёланіи: ћкw посреди2 шести2 сэтeй є4сть всsко тэлeсное и3 душeвное дёланіе, њдеснyю, глаг0лю, и3 њшyюю, си1рэчь, превосхождeніемъ трудHвъ и3 њскудёніемъ: горЁ и3 д0лу, си1рэчь, возношeніемъ и3 tчazніемъ: внyтрь и3 внэyду, си1рэчь, боsзнію и3 дeрзостію, њ нeйже глаг0летъ бGосл0въ, ћкw далeче по превосх0дству tстои1тъ t дерзновeніz, ѓще и4менемъ и3 под0бна є4сть: посредё же си1хъ шести2 сэтeй ўмёренное дёланіе во смирeніи и3 терпёніи. Диви1тисz подобaетъ ўмY человёчу, кaкw прелагaетъ вс‰ с{щаz въ нeмъ, ћкоже х0щетъ, ѓще и3 непрелHжна сyть, и3 въ други1хъ тaкw пребывaютъ. И# сегw2 рaди не вси2 є3ди1но намёреніе њ сyщихъ и4мамы: но кjйждо, ћкоже х0щетъ, ўпотреблsетъ вє1щи и3ли2 д0брэ, и3ли2 ѕлЁ: чyвствєннаz ќбw дёломъ, мhслєннаz же сл0вомъ и3 помышлeніемъ. Четhрехъ, ћкоже ми2 мни1тсz, видёній по бGосл0ву и3 ўстроeній вси2 человёцы: џвіи ќбw д0брэ здЁ и3 въ бyдущемъ, ћкоже вси2 с™jи и3 безстрaстніи бhвшіи: џвіи же здЁ т0чію д0брэ, ћкw благодётельствуеміи недост0йнэ душeвнэ и3ли2 тэлeснэ, за є4же не и3мёти благодарeніz ко благодётелю, ћкоже џный богaтый, и3 таковjи: и3нjи пaки здЁ т0чію мyчатсz, ћкоже д0лгимъ недyгомъ њбдержи1міи, ћкоже џный разслaбленный, и3 и3скушaеміи благодaрнэ t своеS мhсли. И#нjи же пaки и3 здЁ и3 тaмw мyчатсz, ћкоже и3скушaеміи t свои1хъ хотёній, ћкоже їyда и3 под0бніи. И# пaки четhре и4мутъ намёреніz њ чyвственныхъ вeщехъ. Џвіи во ненави1дzтъ дэлA б9іz, ћкоже дeмwни, и3 t ѕлaгw произволeніz ѕл0бствуютъ: џвіи же ћкw дwбрA лю1бzтъ, nбaче стрaстнw, ћкоже безсловє1снаz жив0тнаz, ничт0же њ (с. </w:t>
      </w:r>
      <w:r>
        <w:rPr>
          <w:rFonts w:cs="Orthodox_tt eROOS" w:ascii="Orthodox_tt eROOS" w:hAnsi="Orthodox_tt eROOS"/>
          <w:kern w:val="2"/>
          <w:sz w:val="32"/>
          <w:szCs w:val="32"/>
        </w:rPr>
        <w:t>644</w:t>
      </w:r>
      <w:r>
        <w:rPr>
          <w:rFonts w:cs="Irmologion Ucs" w:ascii="Irmologion Ucs" w:hAnsi="Irmologion Ucs"/>
          <w:kern w:val="2"/>
          <w:sz w:val="32"/>
          <w:szCs w:val="32"/>
        </w:rPr>
        <w:t>) є3стeственномъ видёніи и3 благодарeніи пекyщесz: ґ и3нjи, ћкоже человёцы є3стeственнw съ дух0внымъ рaзумомъ и3 благодарeніемъ, ўпотреблsюще вс‰ съ воздержaніемъ: и3нjи же пaки вышеестeственнэ, ћкоже ѓгGли, зрsтъ вс‰ во слaву творцA ничт0же t си1хъ ўпотреблsюще, рaзвэ т0чію потрє1бнаz къ житію2 по ґп0столу.</w:t>
      </w:r>
      <w:r>
        <w:rPr>
          <w:rStyle w:val="FootnoteCharacters"/>
          <w:rStyle w:val="FootnoteAnchor"/>
        </w:rPr>
        <w:footnoteReference w:id="107"/>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џбщихъ и3 nс0бенныхъ дарёхъ б9і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егw2 рaди д0лжни є3смы2 вси2 человёцы при1снw бlгодари1ти бGу њ џбщихъ же и3 nс0бенныхъ благодэsніzхъ душeвныхъ же и3 тэлeсныхъ. Џбщыz ќбw сyть четhри стіх‡и, и3 вс‰ t ни1хъ быв†ющаz, и3 вс‰ въ б9eственныхъ писaніzхъ предложє1ннаz ди6внаz и3 ўж†снаz дэлA б9іz. Nс0бєннаz же, є3ли6ка бGъ коемyждо человёку дадE, и3ли2 богaтство ми1лостыни рaди, и3ли2 ўб0жество благодaрнагw рaди терпёніz, и3ли2 влaсть правосyдіz рaди и3 ўтверждeніz добродётели, и3ли2 покорeніе и3 рaбство гот0вагw рaди спасeніz души2, и3ли2 здрaвіе вспоможeніz рaди трeбующымъ и3 дёланіz по бз7э, и3ли2 болёзнь вэнцA рaди терпёніz, и3ли2 рaзумъ и3 крёпость стzжaніz рaди добродётели, и3ли2 безси1ліе и3 невёжество повиновeніz рaди въ безм0лвіи со смирeніемъ и3 ўдалeніz вещeй, и3ли2 нев0льное лишeніе вещeй в0льнагw рaди спасeніz и3 п0мощи не могyщымъ пріити2 въ совершeнство нестzжaніz, и3ли2 понE къ ми1лостыни, и3ли2 пок0ю и3 благодeнствію ко є4же в0лею подвизaтисz и3 труди1тисz въ добродётелzхъ, ћкоже безстрaстнымъ бhти, и3 и3ны6z спасти2 дyшы: и3ли2 и3скушeніе и3 ѕлоключeніе ко є4же нев0льнэ спасє1ннымъ бhти немогyщихъ tсэщи2 свои1хъ хотёній, и3ли2 пaки совершeнства рaди могyщихъ претерпёти съ рaдостію. Вс‰ ќбw речє1ннаz ѓще и3 проти6вна дрyгъ дрyгу сyть, nбaче въ потрeбэ вс‰ сyть дwбрA ѕэлw2: кромё же потрeбы не сyть дwбрA, но пaче врє1дна душЁ и3 тёлу: лyчше же всёхъ речeнныхъ є4сть терпёніе ск0рбныхъ. (с. </w:t>
      </w:r>
      <w:r>
        <w:rPr>
          <w:rFonts w:cs="Orthodox_tt eROOS" w:ascii="Orthodox_tt eROOS" w:hAnsi="Orthodox_tt eROOS"/>
          <w:kern w:val="2"/>
          <w:sz w:val="32"/>
          <w:szCs w:val="32"/>
        </w:rPr>
        <w:t>645</w:t>
      </w:r>
      <w:r>
        <w:rPr>
          <w:rFonts w:cs="Irmologion Ucs" w:ascii="Irmologion Ucs" w:hAnsi="Irmologion Ucs"/>
          <w:kern w:val="2"/>
          <w:sz w:val="32"/>
          <w:szCs w:val="32"/>
        </w:rPr>
        <w:t>) И# спод0бивыйсz вели1кагw дaра сегw2 д0лженъ є4сть благодари1ти бGа, ћкw њблагодётельствованъ бhвъ вsщшими. Бhсть бо подражaніе хrтY и3 с™ы6мъ є3гw2 ґп0столамъ, мyченикамъ же и3 преподHбнымъ. ЗанE мн0гу си1лу и3 рaзумъ t бGа пріsтъ ко є4же в0лею слaдкихъ ўдалsтисz, и3 желaти пaче ск0рбныхъ tсэчeніемъ свои1хъ хотёній, и3 tвержeніемъ не по бз7э сyщихъ разумёній, да твори1тъ и3 помышлsетъ при1снw ўгHднаz бGу. Спод0бившіисz ќбw ўпотреблsти вє1щи по потрeбэ, д0лжни сyть мн0гw благодари1ти бGа со смирeніемъ мн0гимъ, ћкw свободи1шасz благодaтію б9іею t сyщихъ проти1ву є3стествA и3 преступлeніz зaповэдей. Мh же є3щE стрaстніи сyще и3 во ѕло2 ўпотреблsющіи вє1щи, ћкw проти1ву є3стествA, д0лжни є3смы2 трепетaти и3 мн0гw благодари1ти благодётелю со всsкимъ благоразyміемъ дивsщесz неизречeнному є3гw2 долготерпёнію, ћкw и3 преслушaющымъ нaмъ є3гw2 зaпwвэди, и3 во ѕло2 ўпотреблsющымъ вє1щи, и3 tвращaющымсz є3гw2 дарHвъ, тeрпитъ безyмію нaшему, и3 не престаeтъ благотвори1ти нaмъ њжидaz њбращeніz и3 покаsніz нaшегw до послёднzгw и3здыхaніz. Тaкw д0лжни є3смы2 вси2 человёцы благодари1ти є3го2, ћкоже речeсz: њ всeмъ благодари1те: t сегw2 другjй глаг0лъ ґп0столовъ, ћкоже речE: непрестaннw моли1тесz,</w:t>
      </w:r>
      <w:r>
        <w:rPr>
          <w:rStyle w:val="FootnoteCharacters"/>
          <w:rStyle w:val="FootnoteAnchor"/>
        </w:rPr>
        <w:footnoteReference w:id="108"/>
      </w:r>
      <w:r>
        <w:rPr>
          <w:rFonts w:cs="Irmologion Ucs" w:ascii="Irmologion Ucs" w:hAnsi="Irmologion Ucs"/>
          <w:kern w:val="2"/>
          <w:sz w:val="32"/>
          <w:szCs w:val="32"/>
        </w:rPr>
        <w:t xml:space="preserve"> си1рэчь, є4же и3мёти пaмzть б9ію во всsкомъ врeмени, мёстэ же и3 вeщи: ћкw ѓще кто2 чт0либо твори1тъ, д0лженъ и3мёти пaмzть творцA прилучи1вшіzсz вeщи, си1рэчь, ѓще ви1диши свётъ, не забyди даровaвшагw є3го2 ти2: ѓще ви1диши нeбо и3 зeмлю, м0ре и3 вс‰ с{щаz, ўдиви1сz и3 прославлsй создaвшаго: ѓще въ ри1зу њблекaешисz, познавaй, чjй дaръ є4сть, и3 воспэвaй промышлsющаго њ жи1зни твоeй. И# вкрaтцэ: всsко движeніе да бyдетъ тебЁ винA къ слaвэ б9іей, и3 сE непрестaннw м0лишисz. И# t си1хъ всегдA рaдуетсz душA</w:t>
      </w:r>
      <w:r>
        <w:rPr>
          <w:rStyle w:val="FootnoteCharacters"/>
          <w:rStyle w:val="FootnoteAnchor"/>
        </w:rPr>
        <w:footnoteReference w:id="109"/>
      </w:r>
      <w:r>
        <w:rPr>
          <w:rFonts w:cs="Irmologion Ucs" w:ascii="Irmologion Ucs" w:hAnsi="Irmologion Ucs"/>
          <w:kern w:val="2"/>
          <w:sz w:val="32"/>
          <w:szCs w:val="32"/>
        </w:rPr>
        <w:t xml:space="preserve"> по ґпcлу: пaмzть бо б9іz весели1тъ ю5, глаг0летъ с™hй дwроfeй, приводS свидётелz дв7да: помzнyхъ, глаг0летъ сeй, бGа, и3 возвесели1хсz.</w:t>
      </w:r>
      <w:r>
        <w:rPr>
          <w:rStyle w:val="FootnoteCharacters"/>
          <w:rStyle w:val="FootnoteAnchor"/>
        </w:rPr>
        <w:footnoteReference w:id="110"/>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вс‰ къ п0льзэ нaшей сотвори1лъ є4сть бGъ.</w:t>
      </w:r>
    </w:p>
    <w:p>
      <w:pPr>
        <w:pStyle w:val="Normal"/>
        <w:widowControl w:val="false"/>
        <w:rPr/>
      </w:pPr>
      <w:r>
        <w:rPr>
          <w:rFonts w:cs="Irmologion Ucs" w:ascii="Irmologion Ucs" w:hAnsi="Irmologion Ucs"/>
          <w:kern w:val="2"/>
          <w:sz w:val="32"/>
          <w:szCs w:val="32"/>
        </w:rPr>
        <w:t xml:space="preserve">Понeже вс‰ с{щаz къ п0льзэ нaшей бGъ сотвори2: t ѓгGлъ ќбw блюд0мы є3смы2 и3 научaеми, t дeмонwвъ же и3скушaеми, да смири1мсz и3 прибёгнемъ къ бGу, и4миже спасaемсz и3 и3збавлsемсz t возношeніz и3 нерадёніz стрaхомъ и3скушeній. И# пaки: t слaдкихъ ќбw мjра, здрaвіz, глаг0лю, благодeнствіz, крёпости, пок0z, рaдости, свёта, рaзума, богaтства, во всeмъ предспёzніz, ми1рнагw ўстроeніz, наслаждeніz, чeсти, влaсти, nби1ліz, и3 всёхъ мни1мыхъ благи1хъ въ житіи2 сeмъ возв0димсz къ благодарeнію и3 благоразyмію ко благодётелю, и3 ко є4же люби1ти є3го2, и3 твори1ти є4же по си1лэ благ0е, ћкw д0лгъ и3мyще є3стeственный, за дaры благодёланіемъ воздaти мнsще, ѓще и3 нёсть м0щно сіE: но вsщшій д0лгъ є4сть. T мни1мыхъ же бёдствій, недyга, ѕлоключeніz, трудA, нeмощи, нев0льныz печaли, мрaка, неразyміz, ўб0жества, ѕлополyчіz во всeмъ, боsзни, лишeніz, безчeстіz, ўдручeніz, скyдости и3 всёхъ сопроти1вныхъ предречє1ннымъ прих0димъ въ терпёніе: смирeніе же, и3 благ0е ўповaніе въ бyдущемъ, не т0чію же, но и3 въ нhнэшнемъ вёцэ вели1кихъ ўтэшeній нaмъ бывaютъ сі‰ винHвна. Тёмже вс‰ дwбрA бGъ нaмъ ўстр0и чyднэ неизречeнною блaгостію. И# хотsй ќбw сі‰ разумёти, ћкоже подобaетъ, да подвизaетсz њ стzжaніи добродётелей: да вс‰ речє1ннаz пріeмлетъ со благодарeніемъ, дHбраz же и3 kвлsющаzсz сопроти6вна, и3 во всeмъ њбрэтaетсz без8 смущeніz: и3 не т0чію въ си1хъ, но и3 є3гдA г0рдый п0мыслъ во є4же возвhсити є3го2 дeмwни предл0жатъ: тогдA воспоминaетъ ±же прeжде глагHланнаz t ни1хъ скaрєднэйшаz, и3 низлагaетъ є3го2, и3 ко смирeнію прих0дитъ. И# є3гдA пaки мeрзкое что2 предл0жатъ, воспомzнyвъ г0рдый џный п0мыслъ, низлагaетъ сіE: тёмже твори1тъ и5хъ низлагaти дрyгъ дрyга, содёйствіемъ благодaти, пaмzтію, да нижE въ tчazніе скaреднэйшими, нижE въ г0рдость мнёніz рaди пріи1детъ когдA. Но є3гдA вознесyтъ ќмъ є3гw2 врази2, прибэгaетъ къ смирeнію: и3 є3гдA смирsтъ ќмъ є3гw2, (с. </w:t>
      </w:r>
      <w:r>
        <w:rPr>
          <w:rFonts w:cs="Orthodox_tt eROOS" w:ascii="Orthodox_tt eROOS" w:hAnsi="Orthodox_tt eROOS"/>
          <w:kern w:val="2"/>
          <w:sz w:val="32"/>
          <w:szCs w:val="32"/>
        </w:rPr>
        <w:t>647</w:t>
      </w:r>
      <w:r>
        <w:rPr>
          <w:rFonts w:cs="Irmologion Ucs" w:ascii="Irmologion Ucs" w:hAnsi="Irmologion Ucs"/>
          <w:kern w:val="2"/>
          <w:sz w:val="32"/>
          <w:szCs w:val="32"/>
        </w:rPr>
        <w:t>) къ бGу возн0ситсz ўповaніемъ, да никогдa же дерзнyвый падeтъ, нижE пaки ўбоsвыйсz tчaетсz до послёднzгw и3здыхaніz. И# сіE є4сть вели1кое и4нока дёланіе, ћкоже глаг0летъ t стaрчества: но є3гдA предлагaютъ сіE врази2, џнъ и3н0е предполагaетъ: и3 є3гдA nни2 друг0е, џнъ сіE на средY прив0дитъ, вёдый, ћкw ничт0же є4сть въ житіи2 сeмъ tню1дъ неизмённо. Но претерпёвый до концA, т0й спасeнъ бyдетъ,</w:t>
      </w:r>
      <w:r>
        <w:rPr>
          <w:rStyle w:val="FootnoteCharacters"/>
          <w:rStyle w:val="FootnoteAnchor"/>
        </w:rPr>
        <w:footnoteReference w:id="111"/>
      </w:r>
      <w:r>
        <w:rPr>
          <w:rFonts w:cs="Irmologion Ucs" w:ascii="Irmologion Ucs" w:hAnsi="Irmologion Ucs"/>
          <w:kern w:val="2"/>
          <w:sz w:val="32"/>
          <w:szCs w:val="32"/>
        </w:rPr>
        <w:t xml:space="preserve"> хотsй же бhти вещeмъ, ћкоже х0щетъ, не вёсть, кaмw и4детъ. Но ћкw слэпhй колeблемый всsкимъ вётромъ, ѓще чт0либо є3мY пріи1детъ, совершeннw вeсь џному предаeтсz, и3 ћкw рaбъ бои1тсz печaльныхъ, и3 ћкw плённикъ мнёнію порабощaетсz, мнsйсz t безсловeсныz рaдости вёдэти, ±же никогдaже вёдэ что2, и3 tкyду сyть. Ѓще же глаг0летъ вёдэти, тогдA пaче њслэплsетсz. Сіe бо бывaетъ, є3гдA не ўкорsетъ себE, є4же глаг0летсz самоуг0діе и3 безвёстна поги1бель, ћкоже глаг0летъ с™hй макaрій во глави1знахъ њ поги1бшемъ и4ноцэ, внегдA ўзрёти є3мY г0рній їерусали1мъ, молsщусz съ нёкоею брaтіею и3 восхи1тившусz ўмY є3гw2: занE дости1гнути возмнёсz нёчто, ґ не вsщшій д0лгъ и3мёти. Ћкоже ќбw ѕэлw2 стрaстніи нижE ћвнаz мнHгимъ вёдzтъ t мглы2 страстeй: тaкw и3 безстрaстніи, мнHгимъ недовёдwмаz, вёдzтъ t чистоты2 ўмA.</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сл0во б9іе не є4сть благочeстіе.</w:t>
      </w:r>
    </w:p>
    <w:p>
      <w:pPr>
        <w:pStyle w:val="Normal"/>
        <w:widowControl w:val="false"/>
        <w:rPr/>
      </w:pPr>
      <w:r>
        <w:rPr>
          <w:rFonts w:cs="Irmologion Ucs" w:ascii="Irmologion Ucs" w:hAnsi="Irmologion Ucs"/>
          <w:kern w:val="2"/>
          <w:sz w:val="32"/>
          <w:szCs w:val="32"/>
        </w:rPr>
        <w:t>Сл0во бо б9іе, глаг0летъ с™hй маxjмъ, нёсть многосл0віе. Но є3гдA вси2 человёцы мн0гw глаг0лемъ: тогдA є3ди1нагw словеси2 не и3сп0лнихомъ, си1рэчь, речE бGъ: Возлю1биши гDа бGа твоего2 всeю душeю твоeю</w:t>
      </w:r>
      <w:r>
        <w:rPr>
          <w:rStyle w:val="FootnoteCharacters"/>
          <w:rStyle w:val="FootnoteAnchor"/>
        </w:rPr>
        <w:footnoteReference w:id="112"/>
      </w:r>
      <w:r>
        <w:rPr>
          <w:rFonts w:cs="Irmologion Ucs" w:ascii="Irmologion Ucs" w:hAnsi="Irmologion Ucs"/>
          <w:kern w:val="2"/>
          <w:sz w:val="32"/>
          <w:szCs w:val="32"/>
        </w:rPr>
        <w:t xml:space="preserve"> и3 прHч: коли1кw ќбw рек0ша nтцы2, коли1кw написaша, и3 є3щE глаг0лютъ и3 пи1шутъ, и3 не и3сп0лниша є3ди1нагw сегw2 словеси2. T всеs бо души2, глаг0летъ вели1кій васjлій, є4сть tню1дъ не люби1ти что2 съ бGомъ: занE ѓще кто2 свою2 дyшу лю1битъ, бGа не лю1битъ t всеS (с. </w:t>
      </w:r>
      <w:r>
        <w:rPr>
          <w:rFonts w:cs="Orthodox_tt eROOS" w:ascii="Orthodox_tt eROOS" w:hAnsi="Orthodox_tt eROOS"/>
          <w:kern w:val="2"/>
          <w:sz w:val="32"/>
          <w:szCs w:val="32"/>
        </w:rPr>
        <w:t>648</w:t>
      </w:r>
      <w:r>
        <w:rPr>
          <w:rFonts w:cs="Irmologion Ucs" w:ascii="Irmologion Ucs" w:hAnsi="Irmologion Ucs"/>
          <w:kern w:val="2"/>
          <w:sz w:val="32"/>
          <w:szCs w:val="32"/>
        </w:rPr>
        <w:t>) души2, но t полY. Е#гдa же и3 себE сами1хъ и3 друг†z безчи1слєннаz лю1бимъ, кaкw бGа люби1ти м0жемъ, и3ли2 дeрзнемъ сіE глаг0лати; Тaкожде и3 њ любви2 бли1жнzгw: ѓще приврeменную жи1знь, нeгли же и3 бyдущую за люб0вь бли1жнzгw не tвeргнемъ, ћкw мwmсeй и3 ґпcлъ, кaкw глаг0лемъ люби1ти є3го2; ЗанE џвъ речE њ нар0дэ къ бGу: ѓще u5бо њстaвиши и5мъ грёхъ и4хъ, њстaви: ѓще же ни2, и3зглaди и3 менE и3з8 кни1ги твоеS, въ ню1же вписaлъ є3си2.</w:t>
      </w:r>
      <w:r>
        <w:rPr>
          <w:rStyle w:val="FootnoteCharacters"/>
          <w:rStyle w:val="FootnoteAnchor"/>
        </w:rPr>
        <w:footnoteReference w:id="113"/>
      </w:r>
      <w:r>
        <w:rPr>
          <w:rFonts w:cs="Irmologion Ucs" w:ascii="Irmologion Ucs" w:hAnsi="Irmologion Ucs"/>
          <w:kern w:val="2"/>
          <w:sz w:val="32"/>
          <w:szCs w:val="32"/>
        </w:rPr>
        <w:t xml:space="preserve"> Ґп0столъ же глаг0летъ, ґнafема бhти себE t хrтA, и3 прHч.: Моли1лбыхбосz сaмъ tлучeнъ бhти t хrтA по брaтіи своeй, пaче же и4щущихъ ўби1ти є3го2, и5же сyть ї}льтzнє.</w:t>
      </w:r>
      <w:r>
        <w:rPr>
          <w:rStyle w:val="FootnoteCharacters"/>
          <w:rStyle w:val="FootnoteAnchor"/>
        </w:rPr>
        <w:footnoteReference w:id="114"/>
      </w:r>
      <w:r>
        <w:rPr>
          <w:rFonts w:cs="Irmologion Ucs" w:ascii="Irmologion Ucs" w:hAnsi="Irmologion Ucs"/>
          <w:kern w:val="2"/>
          <w:sz w:val="32"/>
          <w:szCs w:val="32"/>
        </w:rPr>
        <w:t xml:space="preserve"> Таковы2 сyть дyшы с™hхъ: сjи врагHвъ пaче себE лю1бzтъ. Тёмже въ нhнэшнемъ вёцэ и3 въ бyдущемъ во всeмъ бли1жнzго предпочитaютъ, ѓще и3 врaгъ и4мъ ѕлaгw рaди произволeніz бyдетъ, не и4щуще воздаsніz t люби1мыхъ и4ми, но ћкw пріeмлющіи рaдуютсz, внегдA даsти други1мъ вс‰ сво‰, да благодётелю ўгодsтъ, и3 по си1лэ подражaютъ є3гw2 человэколю1бію, ћкw блaгъ є4сть на неблагод†рныz и3 грBшныz. Наипaче же є3ли1кw кто2 таковы6z даров†ніz спод0битсz и3мёти, толи1кw должникA себE д0лженъ є4сть таковhй вмэнsти вознeсшему є3го2 t земли2 бGу, и3 спод0бльшему пeрсть подражaти t чaсти творцY и3 бGу. Е$же бо претерпэвaти њби6ды съ рaдостію и3 неѕл0бивw, благотвори1ти врагHмъ, и3 полагaти свою2 дyшу за бли1жнzго, сyть дaры б9іz, дaруємыz произволsющымъ сі‰ пріsти t негw2 тщaніемъ, во є4же дёлати и3 храни1ти,</w:t>
      </w:r>
      <w:r>
        <w:rPr>
          <w:rStyle w:val="FootnoteCharacters"/>
          <w:rStyle w:val="FootnoteAnchor"/>
        </w:rPr>
        <w:footnoteReference w:id="115"/>
      </w:r>
      <w:r>
        <w:rPr>
          <w:rFonts w:cs="Irmologion Ucs" w:ascii="Irmologion Ucs" w:hAnsi="Irmologion Ucs"/>
          <w:kern w:val="2"/>
          <w:sz w:val="32"/>
          <w:szCs w:val="32"/>
        </w:rPr>
        <w:t xml:space="preserve"> ћкоже речeсz ко ґдaму, да пребывaютъ дaры благодарeніемъ ко благодётелю. ЗанE ни є3ди1но блaго николи1же своE и4мамы, но вс‰ благ†z t бGа нaмъ даровaшасz по благодaти, ћкоже t не сyщагw бывaютъ с{щаz. Чт0 бо и4маши, є3гHже нёси пріsлъ</w:t>
      </w:r>
      <w:r>
        <w:rPr>
          <w:rStyle w:val="FootnoteCharacters"/>
          <w:rStyle w:val="FootnoteAnchor"/>
        </w:rPr>
        <w:footnoteReference w:id="116"/>
      </w:r>
      <w:r>
        <w:rPr>
          <w:rFonts w:cs="Irmologion Ucs" w:ascii="Irmologion Ucs" w:hAnsi="Irmologion Ucs"/>
          <w:kern w:val="2"/>
          <w:sz w:val="32"/>
          <w:szCs w:val="32"/>
        </w:rPr>
        <w:t>, глаг0летъ ґп0столъ, тyне, си1рэчь, t бGа: ѓще же и3 пріsлъ є3си2, что2 хвaлишисz, ћкw не пріsвый, но сaмъ соб0ю творsй; є4же не возм0жно гDу глаг0лющу: Без8 менE не м0жете твори1ти ничесHже</w:t>
      </w:r>
      <w:r>
        <w:rPr>
          <w:rStyle w:val="FootnoteCharacters"/>
          <w:rStyle w:val="FootnoteAnchor"/>
        </w:rPr>
        <w:footnoteReference w:id="117"/>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без8 смиренномyдріz не возм0жнw спасти1сz.</w:t>
      </w:r>
    </w:p>
    <w:p>
      <w:pPr>
        <w:pStyle w:val="Normal"/>
        <w:widowControl w:val="false"/>
        <w:rPr/>
      </w:pPr>
      <w:r>
        <w:rPr>
          <w:rFonts w:cs="Irmologion Ucs" w:ascii="Irmologion Ucs" w:hAnsi="Irmologion Ucs"/>
          <w:kern w:val="2"/>
          <w:sz w:val="32"/>
          <w:szCs w:val="32"/>
        </w:rPr>
        <w:t xml:space="preserve">Не вёмъ, ѓще t мн0гагw њмрачeніz страстeй въ толи1ко безyміе кто2 пріи1де, ћкw нeгли мни1тъ себE бhти рaвна ѓгGлwмъ, пaче же и3 б0льша, ћкw мни1тъ спасти1сz без8 смиренномyдріz, є3гHже лиши1всz прeжде денни1ца кромЁ и3нaгw грэхA тьмA бhсть. Тёмже что2 ќбw и4мать претерпёти не и3мhй смирeніz, мeртвенный и3 пeрсть, да не рекY грёшникъ; нeгли слёпъ сhй не вёруетъ, ћкw грёшенъ є4сть; Всeю нyждею, глаг0летъ златоyстъ, совершeнъ человёкъ бyдетъ равноaгGленъ, ћкоже глаг0летъ гDь, си1рэчь въ воскресeніе мeртвыхъ, ґ не въ нhнэшнемъ вёцэ. Но и3 ни тогдA ѓгGли, но равноaгGльни сyть, речE: не бо2 м0гутъ, глаг0летъ, человёцы њставлsти своE є3стество2: но ћкоже nни2 неизмённи по благодaти, и3 всsкіz нyжды свобождeни, самопроизв0льну и4мутъ влaсть и3 непрестaнно весeліе, и3 люб0вь къ бGу, ћже џко не ви1дэ, и3 прHч. Здё же никомyже возм0жно совершeнну бhти, но ћкw зал0гъ њбэтовaнныхъ бл†гъ пріeмлетъ. Ћкоже бо непричaстніи даровaній, д0лжни сyть смирsтисz, ћкw ни1щіи, тaкw и3 и3мyщіи сі‰, ћкw пріeмшіи t бGа, да не њсyдzтсz за неразyміе. И# ћкоже богaтіи, д0лжни сyть благодари1ти бGа за дары2 є3гw2: мн0гw вsщше и3 богатsщыzсz въ добродётелехъ, ћкw д0лжни сyть, и3 ни1щіи благодари1ти бGа, и3 люби1ти благотворsщихъ богaтыхъ, за є4же њблаготворsтисz њ ни1хъ: тaкw мн0гw пaче и3 богaтіи, занE и3 въ нhнэшнемъ и3 въ бyдущемъ вёцэ спасaютсz пр0мысломъ б9іимъ, ми1лостыни рaди: ћкw без8 ни1щихъ не и4мутъ спасeніz души2, но нижE и3скушeній богaтства и3збэжaти м0гутъ. И# ћкоже ўченицы2 ўчи1телей, тaкw и3 ўчи1тели ўченикHвъ д0лжни сyть люби1ти, и3 дрyгъ за дрyга благодари1ти бGа, даровaвшаго всBмъ рaзумъ и3 всsкое блaго, њ ни1хже подобaетъ при1снw благодари1ти є3го2, пaче же пріeмлющымъ си1лу возстaвити с™0е крещeніе покаsніемъ, є3гHже кромЁ никт0же м0жетъ спасти1сz. ЗанE, речE гDь: (с. </w:t>
      </w:r>
      <w:r>
        <w:rPr>
          <w:rFonts w:cs="Orthodox_tt eROOS" w:ascii="Orthodox_tt eROOS" w:hAnsi="Orthodox_tt eROOS"/>
          <w:kern w:val="2"/>
          <w:sz w:val="32"/>
          <w:szCs w:val="32"/>
        </w:rPr>
        <w:t>650</w:t>
      </w:r>
      <w:r>
        <w:rPr>
          <w:rFonts w:cs="Irmologion Ucs" w:ascii="Irmologion Ucs" w:hAnsi="Irmologion Ucs"/>
          <w:kern w:val="2"/>
          <w:sz w:val="32"/>
          <w:szCs w:val="32"/>
        </w:rPr>
        <w:t>) Чт0 мz зовeте, гDи, гDи, и3 не творитE, ±же глаг0лю</w:t>
      </w:r>
      <w:r>
        <w:rPr>
          <w:rStyle w:val="FootnoteCharacters"/>
          <w:rStyle w:val="FootnoteAnchor"/>
        </w:rPr>
        <w:footnoteReference w:id="118"/>
      </w:r>
      <w:r>
        <w:rPr>
          <w:rFonts w:cs="Irmologion Ucs" w:ascii="Irmologion Ucs" w:hAnsi="Irmologion Ucs"/>
          <w:kern w:val="2"/>
          <w:sz w:val="32"/>
          <w:szCs w:val="32"/>
        </w:rPr>
        <w:t>; Но да никт0же безyменъ сі‰ и3 толи6каz слhша возмни1тъ, ћкw ѓще гDа призывaти не бyдетъ, непови1ненъ бyдетъ, пaче же б0лэе њсуждeнъ бhсть, ћкоже речE гDь: Ѓще въ сyровэ дрeвэ сі‰ творsтъ, въ сyсэ что2 бyдетъ</w:t>
      </w:r>
      <w:r>
        <w:rPr>
          <w:rStyle w:val="FootnoteCharacters"/>
          <w:rStyle w:val="FootnoteAnchor"/>
        </w:rPr>
        <w:footnoteReference w:id="119"/>
      </w:r>
      <w:r>
        <w:rPr>
          <w:rFonts w:cs="Irmologion Ucs" w:ascii="Irmologion Ucs" w:hAnsi="Irmologion Ucs"/>
          <w:kern w:val="2"/>
          <w:sz w:val="32"/>
          <w:szCs w:val="32"/>
        </w:rPr>
        <w:t>; И# ѓще прaведный є3двA спасaетсz, глаг0летъ соломHнъ, нечести1вый же и3 грёшный гдЁ kви1тсz</w:t>
      </w:r>
      <w:r>
        <w:rPr>
          <w:rStyle w:val="FootnoteCharacters"/>
          <w:rStyle w:val="FootnoteAnchor"/>
        </w:rPr>
        <w:footnoteReference w:id="120"/>
      </w:r>
      <w:r>
        <w:rPr>
          <w:rFonts w:cs="Irmologion Ucs" w:ascii="Irmologion Ucs" w:hAnsi="Irmologion Ucs"/>
          <w:kern w:val="2"/>
          <w:sz w:val="32"/>
          <w:szCs w:val="32"/>
        </w:rPr>
        <w:t>. И# пaки tвсю1ду ўтэснsема зрS себE t б9eственныхъ зaповэдей, да не tчаzвaетсz, ћкw и3 самоубjйцы г0рше њсyдитсz, но пaче ўдивлsтисz д0лженъ є4сть б9eственнымъ писaніzмъ и3 зaповэдzмъ, ћкw здЁ и3 тaмw человёка къ совершeнству побуждaютъ, да не њбрsщетъ кaмw бэжaти t благaгw, во є4же њбрэсти2 послаблeніе въ г0ршее. Но кyпнw є3гдA сотвори1ти нёчто таков0е восх0щетъ, вс‰ ѕл†z пред8 соб0ю њбрэтaz, њбращaетсz къ благ0му бGу, человэколю1бнэ ўстроsющу досточ{днаz, да всsкъ человёкъ совершeнъ бyдетъ нёкіимъ w4бразомъ и3 не хотS, ѓще и3 влaсть и4мать въ себЁ. Благоразyмніи же пaче стыдsщесz t благодэsній подвизaютсz, ћкоже прешeдшіи рэкY спsще, ћкоже речE с™hй є3фрeмъ</w:t>
      </w:r>
      <w:r>
        <w:rPr>
          <w:rStyle w:val="FootnoteCharacters"/>
          <w:rStyle w:val="FootnoteAnchor"/>
        </w:rPr>
        <w:footnoteReference w:id="121"/>
      </w:r>
      <w:r>
        <w:rPr>
          <w:rFonts w:cs="Irmologion Ucs" w:ascii="Irmologion Ucs" w:hAnsi="Irmologion Ucs"/>
          <w:kern w:val="2"/>
          <w:sz w:val="32"/>
          <w:szCs w:val="32"/>
        </w:rPr>
        <w:t>. Сегw2 рaди, глаг0летъ с™hй їсаaкъ, ўмн0жи бGъ и3скушє1ніz, да стрaхомъ си1хъ прибэгaемъ къ немY. СегH же не разумёzй, но таковhй дaръ порицazй t сластолю1біz, сaмъ себE ўби2, и3 погуби2, пріeмъ nр{жіz проти1ву врагHвъ, ўпотреби2 џнаz къ своемY ўбjйству. Ћкоже бо глаг0летъ вели1кій васjлій, бGъ блaгъ сhй, всёхъ благи1ми сотвори1ти х0щетъ: тaкw и3 діaволъ лукaвъ сhй, всёхъ во свою2 ѕл0бу вовлещи2 желaетъ, ѓще и3 не м0жетъ. И# ћкw чадолюби1віи роди1тели съ прещeніемъ ч†да сво‰ безyмнw твор‰щаz њбращaютъ люб0вію побуждaеми: тaкw и3 бGъ и3скушє1ніz попускaетъ, ћкw жeзлъ њбращaющій дост0йныхъ t діaвольскагw ѕлосовётіz. Щадsй жeзлъ св0й, ненави1дитъ своего2 сhна, любsй же наказyетъ прилёжнw</w:t>
      </w:r>
      <w:r>
        <w:rPr>
          <w:rStyle w:val="FootnoteCharacters"/>
          <w:rStyle w:val="FootnoteAnchor"/>
        </w:rPr>
        <w:footnoteReference w:id="122"/>
      </w:r>
      <w:r>
        <w:rPr>
          <w:rFonts w:cs="Irmologion Ucs" w:ascii="Irmologion Ucs" w:hAnsi="Irmologion Ucs"/>
          <w:kern w:val="2"/>
          <w:sz w:val="32"/>
          <w:szCs w:val="32"/>
        </w:rPr>
        <w:t xml:space="preserve">. Но понeже нaмъ сластолюби6вымъ и3 самолюби6вымъ tвсю1ду предлежи1тъ бёдствіе, ѓще бGолюби6вымъ наипaче и3 спасeніе є4сть, и3скушє1ніz, (с. </w:t>
      </w:r>
      <w:r>
        <w:rPr>
          <w:rFonts w:cs="Orthodox_tt eROOS" w:ascii="Orthodox_tt eROOS" w:hAnsi="Orthodox_tt eROOS"/>
          <w:kern w:val="2"/>
          <w:sz w:val="32"/>
          <w:szCs w:val="32"/>
        </w:rPr>
        <w:t>651</w:t>
      </w:r>
      <w:r>
        <w:rPr>
          <w:rFonts w:cs="Irmologion Ucs" w:ascii="Irmologion Ucs" w:hAnsi="Irmologion Ucs"/>
          <w:kern w:val="2"/>
          <w:sz w:val="32"/>
          <w:szCs w:val="32"/>
        </w:rPr>
        <w:t>) глаг0лю, бGу попущaющу, и3 tпадeніе къ поги1бели t г0рдости, и3 t є4же не пребывaти при бз7э: сегw2 рaди ћкw сынHмъ наказyємымъ, но не ўмерщвлsємымъ, легчaйшее и3збрaти нaмъ подобaетъ. Лyчше бо терпёніемъ находsщихъ прибэгaти къ бGу, нeжели стрaхомъ бёдъ tпадeніе претерпэвaти, и3 въ рyцэ діaволи впaсти, и3 вёчное tпадeніе пaче же мyку съ ни1мъ навлещи2 на себE. ЗанE є3ди1но t двою2 предлежи1тъ нaмъ, и3ли2 да претeрпимъ пє1рваz и3 приврeмєннаz, и3ли2 втор†z и3 вBчнаz. Прaведныхъ же ничт0же tню1дъ t nбои1хъ бёдъ касaетсz, занeже съ рaдостію ѕлоключи1тєльнаz нaмъ kвлsющаzсz лю1бzтъ, и3 ћкw врeмz пріwбрётеніz њбрётше и3скушє1ніz лобызaютъ, и3 пребывaютъ неуsзвленни t ни1хъ. Не бо2 њбhче ўмирaти пріeмлzй стрэлY, и3 непоражeнный t неS, но пріeмый смeртную t сеS ћзву, погибaетъ. Повреди1ла ли јwва ћзва, и3 не пaче ли ўвэнчA; и3ли2 ўжаси1ла ли ґп0столwвъ и3 мyченикwвъ когдA; Рaдовашасz, глаг0летъ, ћкw за и4мz є3гw2 спод0бишасz безчeстіе пріsти</w:t>
      </w:r>
      <w:r>
        <w:rPr>
          <w:rStyle w:val="FootnoteCharacters"/>
          <w:rStyle w:val="FootnoteAnchor"/>
        </w:rPr>
        <w:footnoteReference w:id="123"/>
      </w:r>
      <w:r>
        <w:rPr>
          <w:rFonts w:cs="Irmologion Ucs" w:ascii="Irmologion Ucs" w:hAnsi="Irmologion Ucs"/>
          <w:kern w:val="2"/>
          <w:sz w:val="32"/>
          <w:szCs w:val="32"/>
        </w:rPr>
        <w:t xml:space="preserve">. И# є3ли1кw побэди1тель бори1мь бывaетъ, толи1кw ўвэнчавaетсz, и3 t сегw2 вeлію рaдость и4мать: є3гдA ўслhшитъ глaсъ трубы2, не ћкw заклaніе возвэщaющіz бои1тсz таковhй, но ћкw њ предвэщaніи вэнцA воздаsніz весели1тсz пaче: ничт0же бо тaкw без8 трудA совершaти њбhче побёду, ћкоже благодерзновeніе со и3звэщeнною вёрою: нижE побэждeніе, ћкоже самолю1біе, и3 ћже t невёріz боsзнь њбhче твори1ти: нижE къ мyжеству руководи1тель и4нъ, ћкоже рачeніе и3 и3скyсъ вeщи: нижE къ т0нкости помыслHвъ, ћкоже чтeніе въ безм0лвіи: нижE и4но что2 вин0вно забвeніz, ћкоже прaздность: нижE ко њставлeнію грэхHвъ благопоспэши1тельнэе, ћкоже неѕл0біе: нижE примирeніz њ грэсёхъ вин0вно, ћкоже покаsніе и3 tсэчeніе ѕлA: нижE предспёzніz души2 крaтче, ћкоже tсэчeніе свои1хъ хотёній и3 разумёній: нижE б0льше что2 є4сть, ћкоже комY повергaти себE пред8 бGомъ дeнь и3 н0щь, и3 моли1ти є3го2, да бyдетъ во всeмъ в0лz є3гw2: (с. </w:t>
      </w:r>
      <w:r>
        <w:rPr>
          <w:rFonts w:cs="Orthodox_tt eROOS" w:ascii="Orthodox_tt eROOS" w:hAnsi="Orthodox_tt eROOS"/>
          <w:kern w:val="2"/>
          <w:sz w:val="32"/>
          <w:szCs w:val="32"/>
        </w:rPr>
        <w:t>652</w:t>
      </w:r>
      <w:r>
        <w:rPr>
          <w:rFonts w:cs="Irmologion Ucs" w:ascii="Irmologion Ucs" w:hAnsi="Irmologion Ucs"/>
          <w:kern w:val="2"/>
          <w:sz w:val="32"/>
          <w:szCs w:val="32"/>
        </w:rPr>
        <w:t>) нижE г0рше, ћкоже люби1ти в0льность и3 парeніе души2 и3ли2 тёла. ЗанE нaмъ стрaхомъ є3щE мyкъ и3 и3скушeній лю1бzщымъ благ0е, tню1дъ не на п0льзу є4сть в0льность, но блюдeніе себE и3 ўдалeніе вещeй: да понE ўдалeніемъ вредsщихъ нeмощь нaшу, возм0жемъ бор0тисz съ п0мыслы. Начaльственныхъ бо духHвъ нач†льницы безстрaстніи побэждaютъ, ћкw ўжE побэди1вшіи ст{днэйшыz стр†сти, сyщіи же въ повиновeніи nтцA, начaльствуємыz. ЗанE глаг0лютъ с™hй макaрій и3 ѓвва крHній, нач†льницы сyть и3 начaльствуемые дeмwни. Начaльствєнныz же, тщеслaвіе, мнёніе, и3 подHбныz: начaльствуємыz же, чревобёсіе, блyдъ и3 таковы6z. Дости1гшіи бо въ совершeнную люб0вь њбладaютъ и4ми, ћкw без8 понуждeніz творsтъ благ0е, и3 рaдуютсz, внегдA твори1ти є5, никогдaже њстaвити є5 хотsще. Но є3гдA нeгли бyдетъ и5мъ воспzщeніе не в0льнэ, ћкw мучи1тельствуеми њбрэтaютсz. И# влек0ми б9eственною люб0вію, ѓбіе ўбэгaютъ въ безм0лвіе и3 дёланіе, ћкw наслаждeніе и3 св0йственный nбhчай. Къ си1мъ бо, глаг0лютъ nтцы2, мaлw моли1сz, мaлw чти2, мaлw поучazйсz, мaлw дёлай, мaлw блюди2 ќмъ, и3 тaкw проходи2 врeмz. Сі‰ же глаг0лютъ, занE сaми соб0ю њбладaютъ безстрaстніи, и3 не плэнsютсz ни t коегHже хотёніz внЁ подобaющагw: но и3дёже хотsтъ, ќмъ и4мутъ, и3 тёлу ћкw рабY повелэвaютъ. Мh же д0лжни є3смы2 бhти под8 зак0номъ и3 прaвиломъ, да нев0льнэ и3 не хотsще, ћкоже t д0лга понуждaеми, твори1мъ благ0е. ЗанE є3щE стр†сти и3 сл†сти пaче лю1бимъ, си1рэчь, пок0й тёла и3 сво‰ хотBніz, и3 кaмw х0щетъ врaгъ, в0дитъ ќмъ нaшъ: тaкw и3 тёло, безчи1нна и3мyщи стремлє1ніz, ѓще чт0либо х0щетъ, ћкw безсловeсно твори1тъ. И# вои1стинну, и3дёже нёсть ўправлeніz ўмA, вс‰ безсловeснw и3 внЁ є3стествA бывaютъ: и3 не ћкw и4стинніи їсрaильтzне, ћкоже глаг0летъ гDь њ зилHтэ сjмwнэ кананjтэ: сE вои1стинну ї}льтzнинъ, въ нeмже льсти2 нёсть</w:t>
      </w:r>
      <w:r>
        <w:rPr>
          <w:rStyle w:val="FootnoteCharacters"/>
          <w:rStyle w:val="FootnoteAnchor"/>
        </w:rPr>
        <w:footnoteReference w:id="124"/>
      </w:r>
      <w:r>
        <w:rPr>
          <w:rFonts w:cs="Irmologion Ucs" w:ascii="Irmologion Ucs" w:hAnsi="Irmologion Ucs"/>
          <w:kern w:val="2"/>
          <w:sz w:val="32"/>
          <w:szCs w:val="32"/>
        </w:rPr>
        <w:t xml:space="preserve">, проповёдуz добродётель є3гw2. Наfанaилъ (с. </w:t>
      </w:r>
      <w:r>
        <w:rPr>
          <w:rFonts w:cs="Orthodox_tt eROOS" w:ascii="Orthodox_tt eROOS" w:hAnsi="Orthodox_tt eROOS"/>
          <w:kern w:val="2"/>
          <w:sz w:val="32"/>
          <w:szCs w:val="32"/>
        </w:rPr>
        <w:t>653</w:t>
      </w:r>
      <w:r>
        <w:rPr>
          <w:rFonts w:cs="Irmologion Ucs" w:ascii="Irmologion Ucs" w:hAnsi="Irmologion Ucs"/>
          <w:kern w:val="2"/>
          <w:sz w:val="32"/>
          <w:szCs w:val="32"/>
        </w:rPr>
        <w:t>) бо рeвность б9іz толкyетсz: и3 с0бственное є3гw2 и4мz сjмwнъ бЁ, кананjтъ же, занE бhсть t кaны галілeйскіz: и3 наfанaилъ пaки за є3гw2 добродётель, ћкоже и3 ї}льтzнинъ, т0 є3сть, ќмъ зрsй бGа, кромЁ всsкіz лeсти. Nбhчай бо є4сть, глаг0летъ вели1кій васjлій, б9eственному писaнію пaче нарицaти t добродётели человёка, нeжели t рождeніz. И$бо и3 верх0вніи ґпcли пeтръ и3 пavелъ, џвъ сjмwнъ нарицaшесz, и3 петр0мъ твeрдости є3гw2 рaди гDь наречE: џвъ же сavлъ, си1рэчь смущeніе, и3 во пavла премэни2, т0 є3сть, пок0ище, и3ли2 пок0й. И# вои1стинну: коли1кw бо возмущaше пeрвэе вёрныхъ, толи1кw п0слэжде ўпок0и всёхъ дyшы дёломъ и3 сл0вомъ, ћкоже глаг0летъ њ нeмъ златоyстъ: зри2 благоговёніе ґп0стола, помzнyвъ бо бGа, не ўчaше, д0ндеже бы д0лжное благодарeніе и3 молeніе воздaлъ бGови, kвлsz, ћкw t негw2 и4мать рaзумъ и3 крёпость. И# вои1стинну, глаг0летъ съ моли1твою ўчeніе. И# б9eственный лукA недокончaнна њстaви дэ‰ніz ґп0стwльскаz, не t нерадёніz, и3ли2 другjz нёкіz нyжды, но занE къ бGу tи1де: мh же, є3гдA неwкончaнну вeщь и3ли2 начинaніе њставлsемъ, t нерадёніz и3ли2 небрежeніz сіE твори1мъ. ЗанE не зи1ждемъ дёлъ б9іихъ прилёжнw, и3 не ћкw вои1стинну дёло лю1бимъ, но презирaемъ ћкw ненyжное и3 тsжкое: и3 сегw2 рaди не предспёzтельни пребывaемъ, и3ли2 њбращaемсz мн0гажды и3 вспsть, ћкоже њбрати1вшіесz нёкогда вспsть, и3 ктомY не хождaху со ї}сомъ</w:t>
      </w:r>
      <w:r>
        <w:rPr>
          <w:rStyle w:val="FootnoteCharacters"/>
          <w:rStyle w:val="FootnoteAnchor"/>
        </w:rPr>
        <w:footnoteReference w:id="125"/>
      </w:r>
      <w:r>
        <w:rPr>
          <w:rFonts w:cs="Irmologion Ucs" w:ascii="Irmologion Ucs" w:hAnsi="Irmologion Ucs"/>
          <w:kern w:val="2"/>
          <w:sz w:val="32"/>
          <w:szCs w:val="32"/>
        </w:rPr>
        <w:t>. Ѓще, глаг0летъ златоyстъ, и3 не бЁ сл0во жeстоко, ћкоже мнёша: но њ догмaтэхъ бЁ речeно и5мъ тогдA: но и3дёже нёсть произволeніz, нижE рачeніz, и3 лє1гкаz њбрэтaютсz тр{дна, ћкоже и3 сопроти6в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назидaніи души2 добродётельми.</w:t>
      </w:r>
    </w:p>
    <w:p>
      <w:pPr>
        <w:pStyle w:val="Normal"/>
        <w:widowControl w:val="false"/>
        <w:rPr/>
      </w:pPr>
      <w:r>
        <w:rPr>
          <w:rFonts w:cs="Irmologion Ucs" w:ascii="Irmologion Ucs" w:hAnsi="Irmologion Ucs"/>
          <w:kern w:val="2"/>
          <w:sz w:val="32"/>
          <w:szCs w:val="32"/>
        </w:rPr>
        <w:t>Трeбуетъ бо всsкій человёкъ прeжде всёхъ терпёніz, глаг0летъ вели1кій васjлій, ћкоже землS дождS, да њсновaніе, ћкоже глаг0летъ ґп0столъ</w:t>
      </w:r>
      <w:r>
        <w:rPr>
          <w:rStyle w:val="FootnoteCharacters"/>
          <w:rStyle w:val="FootnoteAnchor"/>
        </w:rPr>
        <w:footnoteReference w:id="126"/>
      </w:r>
      <w:r>
        <w:rPr>
          <w:rFonts w:cs="Irmologion Ucs" w:ascii="Irmologion Ucs" w:hAnsi="Irmologion Ucs"/>
          <w:kern w:val="2"/>
          <w:sz w:val="32"/>
          <w:szCs w:val="32"/>
        </w:rPr>
        <w:t xml:space="preserve">, си1рэчь вёру пол0житъ на нeмъ, (с. </w:t>
      </w:r>
      <w:r>
        <w:rPr>
          <w:rFonts w:cs="Orthodox_tt eROOS" w:ascii="Orthodox_tt eROOS" w:hAnsi="Orthodox_tt eROOS"/>
          <w:kern w:val="2"/>
          <w:sz w:val="32"/>
          <w:szCs w:val="32"/>
        </w:rPr>
        <w:t>654</w:t>
      </w:r>
      <w:r>
        <w:rPr>
          <w:rFonts w:cs="Irmologion Ucs" w:ascii="Irmologion Ucs" w:hAnsi="Irmologion Ucs"/>
          <w:kern w:val="2"/>
          <w:sz w:val="32"/>
          <w:szCs w:val="32"/>
        </w:rPr>
        <w:t>) и3 помaлу зи1ждетъ разсуждeніе, ћкw и3скyсный домострои1тель д0мъ души2. При1снw бо полагaетъ брeніе t земли2 смирeніz. да соедини1тъ кaмень съ кaменемъ, си1рэчь добродётель съ добродётелію, д0ндеже возл0житсz кр0въ, си1рэчь совершeннаz любы2. И# тaкw д0му вLка вх0дитъ, и3 њбитaетъ въ душЁ, ѓще врaтари и4мать добры2, при1снw держaщz nр{жіz, си1рэчь, мы6сли свётлы, и3 бGолBпнаz дBланіz, мог{щаz невозмущeнна сотвори1ти царS, ґ не женY врaтницу, и3 сію2 рукодёліе держaщу, ћкоже глаг0летъ с™hй нjлъ, толкyz вє1тхіz пHвэсти. Сегw2 рaди, глаг0летъ, не постaви патріaрхъ ґвраaмъ женY врaтницу, но пaче мyжественный нёкій и3 жест0кій п0мыслъ, и3 сeй nр{жіz носsщь, ћкоже глаг0летъ ґп0столъ съ пр0чими: И# мeчь дух0вный, и4же є4сть глаг0лъ б9ій</w:t>
      </w:r>
      <w:r>
        <w:rPr>
          <w:rStyle w:val="FootnoteCharacters"/>
          <w:rStyle w:val="FootnoteAnchor"/>
        </w:rPr>
        <w:footnoteReference w:id="127"/>
      </w:r>
      <w:r>
        <w:rPr>
          <w:rFonts w:cs="Irmologion Ucs" w:ascii="Irmologion Ucs" w:hAnsi="Irmologion Ucs"/>
          <w:kern w:val="2"/>
          <w:sz w:val="32"/>
          <w:szCs w:val="32"/>
        </w:rPr>
        <w:t xml:space="preserve">, да входsщыz къ немY и3ли2 ўбивaетъ, и3ли2 tгонsетъ. ЗанE недрeмлющь є4сть и3 стоsщь, ўбивaz ч{ждыz п0мыслы сопротивлsющимсz дёланіемъ и3 противорёчущимъ сл0вомъ: tражaетъ же всE, чт0либо внЁ б9іzгw намёреніz входsщее въ сeрдце, презрёніемъ сегw2 и3 tвержeніемъ, во є4же никaкоже t видёніz њ бз7э и3 б9eственныхъ мhслей прaздность да и4мать просвэщeнный ќмъ. Дёло безм0лвіz глаг0летъ, є4сть глаг0лемое. Ћкоже и4ндэ њбрэтaетсz с™hй нjлъ, приводS б9eственное писaніе, и3 и3з8zснsz, ћкw пристрaстіе є4сть винA помрачeніz ўмA. Да и3 вои1стинну. Ѓще во не бы2 держи1мь бhлъ ќмъ tвсю1ду, ћкоже въ трубЁ водA, не бы2 моглA мhсль собрaтисz къ себЁ, да и3 къ бGу взhдетъ: не возшeдъ же кто2 ќмнэ, и3 не вкуси1вый чесогw2 t г0рнихъ, кaкw возм0жетъ ўд0бнw дHльнаz презирaти; Тёмже вёрою д0лжни є3смы2 тещи2, по ґп0столу, съ терпёніемъ, дёло и3мyще сaмо сіE, є4же благоугоди1ти бGови. И# врeмени зовyщу д0брэ текyщіи, вёдэти сіE и3 t чaсти пости1гнути м0гутъ. И# по си1хъ всE въ бyдущемъ, разрэши1вшымсz зерцaлwмъ тлённыz сеS жи1зни, и3дёже не ктомY, душA похотствyетъ на (с. </w:t>
      </w:r>
      <w:r>
        <w:rPr>
          <w:rFonts w:cs="Orthodox_tt eROOS" w:ascii="Orthodox_tt eROOS" w:hAnsi="Orthodox_tt eROOS"/>
          <w:kern w:val="2"/>
          <w:sz w:val="32"/>
          <w:szCs w:val="32"/>
        </w:rPr>
        <w:t>655</w:t>
      </w:r>
      <w:r>
        <w:rPr>
          <w:rFonts w:cs="Irmologion Ucs" w:ascii="Irmologion Ucs" w:hAnsi="Irmologion Ucs"/>
          <w:kern w:val="2"/>
          <w:sz w:val="32"/>
          <w:szCs w:val="32"/>
        </w:rPr>
        <w:t>) пл0ть, и3 пл0ть на дyхъ</w:t>
      </w:r>
      <w:r>
        <w:rPr>
          <w:rStyle w:val="FootnoteCharacters"/>
          <w:rStyle w:val="FootnoteAnchor"/>
        </w:rPr>
        <w:footnoteReference w:id="128"/>
      </w:r>
      <w:r>
        <w:rPr>
          <w:rFonts w:cs="Irmologion Ucs" w:ascii="Irmologion Ucs" w:hAnsi="Irmologion Ucs"/>
          <w:kern w:val="2"/>
          <w:sz w:val="32"/>
          <w:szCs w:val="32"/>
        </w:rPr>
        <w:t>: нижE ўнhніе забвeніе, и3 забвeніе невёдэніе нанести2 м0гутъ: ћкоже нhнэ стрaждемъ мн0зи, ћкоже и3 написaти къ воспоминaнію потрeбно є4сть. И$бо мн0гажды мhсль нёкаz самодви1жнэ пріи1де, и3 писaніе предадE ю5 пaмzти рaди. И#мёхъ же ю5 во врeмz брaни вин0вну сyщу п0мощи, и3ли2 њблегчeніz, и3ли2 благодарeніz, є3гдA t б9eственнагw писaніz свидётельство и3мЁ. Ѓще же бы вознерадёхъ њ таковhхъ, не бы2 ктомY њбрэтaшесz, є3гдa бы возтрeбовахъ ю5, и3 лиши1лсz бы п0льзы є3S t всеѕл0бнэйшагw забвeніz. Сегw2 рaди д0лжни є3смы2 дёломъ научи1тисz добродётелемъ, да навыкновeніемъ си1хъ соблюдeтсz пaмzть благaгw, ґ не сл0вомъ т0кмw: не въ словеси1 бо глаг0летъ ґп0столъ, цaрствіе б9іе, но въ си1лэ</w:t>
      </w:r>
      <w:r>
        <w:rPr>
          <w:rStyle w:val="FootnoteCharacters"/>
          <w:rStyle w:val="FootnoteAnchor"/>
        </w:rPr>
        <w:footnoteReference w:id="129"/>
      </w:r>
      <w:r>
        <w:rPr>
          <w:rFonts w:cs="Irmologion Ucs" w:ascii="Irmologion Ucs" w:hAnsi="Irmologion Ucs"/>
          <w:kern w:val="2"/>
          <w:sz w:val="32"/>
          <w:szCs w:val="32"/>
        </w:rPr>
        <w:t>. И#щaй бо дёломъ, сeй вёсть тщетY и3 пріwбрётеніе тоS, въ нeйже прох0дитъ вє1щи, глаг0летъ с™hй їсаaкъ: и3 сeй м0жетъ дaти други6мъ совётъ, ћкw пострадaвъ мн0жицею, и3 ўразумёвъ и3скyсомъ. ЗанE сyть вє1щи, добры2 kвлsющыzсz, глаг0летъ, и4мутъ же неизбёжную сокрhту въ себЁ тщетY: и3 сyть друг‡z kвлsющыzсz лукaвы, и4мутъ же внутрьyду вели1кое пріwбрётеніе. Сегw2 рaди глаг0летъ: Нёсть всsкій человёкъ вёренъ дaти совётъ и4щущымъ. Но кто2 t бGа пріeмъ дaръ разсуждeніz, и3 t мн0гагw пребывaніz въ подви1жничествэ стzжA ќмъ прозри1теленъ, ћкоже глаг0летъ с™hй маxjмъ. И# сіE съ вели1кимъ смирeніемъ совётовати не всBмъ, но в0лею и4щущымъ, и3 непринуждeннэ вопрошaющымъ є3го2, и3 ћкоже въ чи1нэ ўчaщагwсz, да смирeніемъ и3 в0льнымъ прошeніемъ вопрошaющагw воwбрази1тсz сл0во въ душЁ слyшающагw. И# согрёетсz сeй t вёры, зрS благaго совётника, ћкоже чyднаго џнаго совётника, њ нeмже речE прор0къ и3сaіа: бGа крёпкаго, власти1телz</w:t>
      </w:r>
      <w:r>
        <w:rPr>
          <w:rStyle w:val="FootnoteCharacters"/>
          <w:rStyle w:val="FootnoteAnchor"/>
        </w:rPr>
        <w:footnoteReference w:id="130"/>
      </w:r>
      <w:r>
        <w:rPr>
          <w:rFonts w:cs="Irmologion Ucs" w:ascii="Irmologion Ucs" w:hAnsi="Irmologion Ucs"/>
          <w:kern w:val="2"/>
          <w:sz w:val="32"/>
          <w:szCs w:val="32"/>
        </w:rPr>
        <w:t>, и3 прHч: глаг0лю же гDа нaшегw ї}са хrтA, рeкшаго ко џному ѕлорёчущему: Кт0 мz постaви судію2 и3ли2 дэли1телz над8 вaми</w:t>
      </w:r>
      <w:r>
        <w:rPr>
          <w:rStyle w:val="FootnoteCharacters"/>
          <w:rStyle w:val="FootnoteAnchor"/>
        </w:rPr>
        <w:footnoteReference w:id="131"/>
      </w:r>
      <w:r>
        <w:rPr>
          <w:rFonts w:cs="Irmologion Ucs" w:ascii="Irmologion Ucs" w:hAnsi="Irmologion Ucs"/>
          <w:kern w:val="2"/>
          <w:sz w:val="32"/>
          <w:szCs w:val="32"/>
        </w:rPr>
        <w:t>; ѓще, глаг0летъ, и3 вeсь сyдъ дадE сн7ови nц7ъ</w:t>
      </w:r>
      <w:r>
        <w:rPr>
          <w:rStyle w:val="FootnoteCharacters"/>
          <w:rStyle w:val="FootnoteAnchor"/>
        </w:rPr>
        <w:footnoteReference w:id="132"/>
      </w:r>
      <w:r>
        <w:rPr>
          <w:rFonts w:cs="Irmologion Ucs" w:ascii="Irmologion Ucs" w:hAnsi="Irmologion Ucs"/>
          <w:kern w:val="2"/>
          <w:sz w:val="32"/>
          <w:szCs w:val="32"/>
        </w:rPr>
        <w:t xml:space="preserve">: но kвлsz нaмъ ћкоже и3 (с. </w:t>
      </w:r>
      <w:r>
        <w:rPr>
          <w:rFonts w:cs="Orthodox_tt eROOS" w:ascii="Orthodox_tt eROOS" w:hAnsi="Orthodox_tt eROOS"/>
          <w:kern w:val="2"/>
          <w:sz w:val="32"/>
          <w:szCs w:val="32"/>
        </w:rPr>
        <w:t>656</w:t>
      </w:r>
      <w:r>
        <w:rPr>
          <w:rFonts w:cs="Irmologion Ucs" w:ascii="Irmologion Ucs" w:hAnsi="Irmologion Ucs"/>
          <w:kern w:val="2"/>
          <w:sz w:val="32"/>
          <w:szCs w:val="32"/>
        </w:rPr>
        <w:t>) во всёхъ, и3 въ сeмъ пyть спасeніz с™hмъ свои1мъ смирeніемъ, ћкw не нyдитъ: но ѓще кто2 х0щетъ по мнЁ и3ти2: да tвeржетсz себE, и3 послёдуетъ ми2</w:t>
      </w:r>
      <w:r>
        <w:rPr>
          <w:rStyle w:val="FootnoteCharacters"/>
          <w:rStyle w:val="FootnoteAnchor"/>
        </w:rPr>
        <w:footnoteReference w:id="133"/>
      </w:r>
      <w:r>
        <w:rPr>
          <w:rFonts w:cs="Irmologion Ucs" w:ascii="Irmologion Ucs" w:hAnsi="Irmologion Ucs"/>
          <w:kern w:val="2"/>
          <w:sz w:val="32"/>
          <w:szCs w:val="32"/>
        </w:rPr>
        <w:t>, глаг0летъ: т0 є3сть, да никaкоже њ своeй жи1зни попечeніе твори1тъ: но ћкоже ѓзъ творю2, и3 претерпэвaю чyвственную и3 в0льную смeрть за всёхъ, тaкw и3 т0й дёломъ и3 сл0вомъ да послёдуетъ, ћкоже ґп0столи и3 мyчєницы: ѓще ли же ни2, хотS по произволeнію сyщую смeрть да претeрпитъ. И# пaки къ богaтому џному глаг0летъ: Ѓще х0щеши совершeнъ бhти, и3ди2, продaждь и3мёніе</w:t>
      </w:r>
      <w:r>
        <w:rPr>
          <w:rStyle w:val="FootnoteCharacters"/>
          <w:rStyle w:val="FootnoteAnchor"/>
        </w:rPr>
        <w:footnoteReference w:id="134"/>
      </w:r>
      <w:r>
        <w:rPr>
          <w:rFonts w:cs="Irmologion Ucs" w:ascii="Irmologion Ucs" w:hAnsi="Irmologion Ucs"/>
          <w:kern w:val="2"/>
          <w:sz w:val="32"/>
          <w:szCs w:val="32"/>
        </w:rPr>
        <w:t>, и3 прHч: њ нeмже глаг0летъ вели1кій васjлій, солгA рекjй, ћкw сохрани2 зaпwвэди си1рэчь. Ѓще бо бы2 соблюдaлъ, не бы2 мнHгаz и3мBніz стzжaлъ, зак0ну рeкшу во пeрвыхъ: Возлю1биши гDа бGа твоего2 t всеS души2 твоеS</w:t>
      </w:r>
      <w:r>
        <w:rPr>
          <w:rStyle w:val="FootnoteCharacters"/>
          <w:rStyle w:val="FootnoteAnchor"/>
        </w:rPr>
        <w:footnoteReference w:id="135"/>
      </w:r>
      <w:r>
        <w:rPr>
          <w:rFonts w:cs="Irmologion Ucs" w:ascii="Irmologion Ucs" w:hAnsi="Irmologion Ucs"/>
          <w:kern w:val="2"/>
          <w:sz w:val="32"/>
          <w:szCs w:val="32"/>
        </w:rPr>
        <w:t>. Речeніе бо, t всеS, не попущaетъ лю1бzщему бGа и4но что2 люби1ти, печaлуzйсz же њ чeмлибо њбрэтaетсz во tвержeніи џнагw. Пaки: Возлю1биши бли1жнzгw твоего2, ћкw сaмъ себE</w:t>
      </w:r>
      <w:r>
        <w:rPr>
          <w:rStyle w:val="FootnoteCharacters"/>
          <w:rStyle w:val="FootnoteAnchor"/>
        </w:rPr>
        <w:footnoteReference w:id="136"/>
      </w:r>
      <w:r>
        <w:rPr>
          <w:rFonts w:cs="Irmologion Ucs" w:ascii="Irmologion Ucs" w:hAnsi="Irmologion Ucs"/>
          <w:kern w:val="2"/>
          <w:sz w:val="32"/>
          <w:szCs w:val="32"/>
        </w:rPr>
        <w:t>, си1рэчь всsкагw человёка. И# кaкw си1хъ храни1тель є4сть мнHгимъ други6мъ трeбующымъ дневнhz пи1щи, сaмъ и3мhй стzжaніz мнHга: пaче же пристрaстнw; Ѓще во и3мёлъ бы ћкоже ґвраaмъ, јwвъ же и3 пр0чіи пр†ведницы, ћкw б9іz стzж†ніz, не бы2 tшeлъ скорбS. Под0бнw и3 с™hй златоyстъ глаг0летъ: Ўвёрова, ћкw речє1ннаz къ немY t гDа и4стинна сyть: сегw2 рaди и3 скорбS tи1де, немоществовaше же къ дёланію. Сyть бо мн0зіи вёрующіи словесє1мъ писaніz, и3знемогaютъ же во и3сполнeніи пи1са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вeліе блaго є4сть любы2 и3 совётъ со смирeніемъ.</w:t>
      </w:r>
    </w:p>
    <w:p>
      <w:pPr>
        <w:pStyle w:val="Normal"/>
        <w:widowControl w:val="false"/>
        <w:rPr/>
      </w:pPr>
      <w:r>
        <w:rPr>
          <w:rFonts w:cs="Irmologion Ucs" w:ascii="Irmologion Ucs" w:hAnsi="Irmologion Ucs"/>
          <w:kern w:val="2"/>
          <w:sz w:val="32"/>
          <w:szCs w:val="32"/>
        </w:rPr>
        <w:t xml:space="preserve">Сі‰ u5бо и3 и4на бHльшаz си1хъ њбрэтaетсz, гDь совётуzй, под0бнэ и3 ґп0столи пи1шуще, м0лимъ вaсъ возлю1бленніи сі‰ и3 сі‰ твори1ти. Мh же не пріeмлемъ ўтёшити и4щущихъ t нaсъ совёта, да є3гдA ќзрzтъ нaсъ смири1вшихсz и3 почитaющихъ (с. </w:t>
      </w:r>
      <w:r>
        <w:rPr>
          <w:rFonts w:cs="Orthodox_tt eROOS" w:ascii="Orthodox_tt eROOS" w:hAnsi="Orthodox_tt eROOS"/>
          <w:kern w:val="2"/>
          <w:sz w:val="32"/>
          <w:szCs w:val="32"/>
        </w:rPr>
        <w:t>657</w:t>
      </w:r>
      <w:r>
        <w:rPr>
          <w:rFonts w:cs="Irmologion Ucs" w:ascii="Irmologion Ucs" w:hAnsi="Irmologion Ucs"/>
          <w:kern w:val="2"/>
          <w:sz w:val="32"/>
          <w:szCs w:val="32"/>
        </w:rPr>
        <w:t>) и5хъ съ рaдостію ўслhшатъ, и3 и3звэщeніе пріи1мутъ, ћкw съ вели1кою люб0вію и3 смирeніемъ глаг0лемъ сл0во с™aгw писaніz. И# п0чести рaди и3 любви2, ю4же и4мутъ t нaсъ, потщaтсz, и3 съ си1ми тр{днаz пріи1мутъ, и3 сі‰ ћкw лє1гкаz и5мъ t любви2 kвsтсz, ћкоже с™hй ґп0столъ пeтръ њ кrтЁ и3 смeрти слhшz мн0гажды, рaдовашесz, и3 ћкоже ничт0же таково2 слhшати kвлsшесz t любви2, ю4же стzжA ко ўчи1телю. И# њ чудесёхъ ник0егwже и3мЁ попечeніz, ћкоже невёрніи: но глаг0лы животA вёчнагw, глаг0летъ, и4маши, и3 прHч:</w:t>
      </w:r>
      <w:r>
        <w:rPr>
          <w:rStyle w:val="FootnoteCharacters"/>
          <w:rStyle w:val="FootnoteAnchor"/>
        </w:rPr>
        <w:footnoteReference w:id="137"/>
      </w:r>
      <w:r>
        <w:rPr>
          <w:rFonts w:cs="Irmologion Ucs" w:ascii="Irmologion Ucs" w:hAnsi="Irmologion Ucs"/>
          <w:kern w:val="2"/>
          <w:sz w:val="32"/>
          <w:szCs w:val="32"/>
        </w:rPr>
        <w:t>. не тaкожде їyда двaжды ўмeрый, ўдaвисz, и3 не ќмре, но пожи1въ нераскazннэ, и3 вознедyговавъ лю1тэ просёдесz посредЁ</w:t>
      </w:r>
      <w:r>
        <w:rPr>
          <w:rStyle w:val="FootnoteCharacters"/>
          <w:rStyle w:val="FootnoteAnchor"/>
        </w:rPr>
        <w:footnoteReference w:id="138"/>
      </w:r>
      <w:r>
        <w:rPr>
          <w:rFonts w:cs="Irmologion Ucs" w:ascii="Irmologion Ucs" w:hAnsi="Irmologion Ucs"/>
          <w:kern w:val="2"/>
          <w:sz w:val="32"/>
          <w:szCs w:val="32"/>
        </w:rPr>
        <w:t>, ћкоже глаг0летъ ґп0столъ пeтръ, въ дэsніzхъ ґп0стольскихъ. И# пaки с™hй ґп0столъ пavелъ къ брaтіи пишS nвогдA глаг0летъ: желaюще благоволи1хомъ подaти вaмъ не т0чію благовэствовaніе б9іе, но и3 дyшы сво‰</w:t>
      </w:r>
      <w:r>
        <w:rPr>
          <w:rStyle w:val="FootnoteCharacters"/>
          <w:rStyle w:val="FootnoteAnchor"/>
        </w:rPr>
        <w:footnoteReference w:id="139"/>
      </w:r>
      <w:r>
        <w:rPr>
          <w:rFonts w:cs="Irmologion Ucs" w:ascii="Irmologion Ucs" w:hAnsi="Irmologion Ucs"/>
          <w:kern w:val="2"/>
          <w:sz w:val="32"/>
          <w:szCs w:val="32"/>
        </w:rPr>
        <w:t>. Nвогдa же: Бhхомъ раби2 вaши ї}са гDа рaди</w:t>
      </w:r>
      <w:r>
        <w:rPr>
          <w:rStyle w:val="FootnoteCharacters"/>
          <w:rStyle w:val="FootnoteAnchor"/>
        </w:rPr>
        <w:footnoteReference w:id="140"/>
      </w:r>
      <w:r>
        <w:rPr>
          <w:rFonts w:cs="Irmologion Ucs" w:ascii="Irmologion Ucs" w:hAnsi="Irmologion Ucs"/>
          <w:kern w:val="2"/>
          <w:sz w:val="32"/>
          <w:szCs w:val="32"/>
        </w:rPr>
        <w:t>: и3 пaки къ тімоfeю пишS глаг0летъ, и3мёти стaрцєвъ ћкоже nтцє1въ, ю4нwши ћкw брaтію</w:t>
      </w:r>
      <w:r>
        <w:rPr>
          <w:rStyle w:val="FootnoteCharacters"/>
          <w:rStyle w:val="FootnoteAnchor"/>
        </w:rPr>
        <w:footnoteReference w:id="141"/>
      </w:r>
      <w:r>
        <w:rPr>
          <w:rFonts w:cs="Irmologion Ucs" w:ascii="Irmologion Ucs" w:hAnsi="Irmologion Ucs"/>
          <w:kern w:val="2"/>
          <w:sz w:val="32"/>
          <w:szCs w:val="32"/>
        </w:rPr>
        <w:t xml:space="preserve">. И# кто2 дов0ленъ є4сть ўразумёти смирeніе с™hхъ, и3 горzчaйшую люб0вь, ю4же и3мёша къ бGу и3 бли1жнему; Не т0чію ќбw си6мъ д0лжни є3смы2 внимaти, но и3 къ немyже глаг0лемъ и3ли2 пи1шемъ: хотsй бо научи1ти, и3ли2 совётъ дaти комY, пaче же напоминaніе, ћкоже глаг0летъ лёствичникъ, д0лженъ є4сть њчи1ститисz пeрвэе t страстeй, да ўразумёетъ нел0жнw намёреніе б9іе и3 состоsніе трeбующагw t негw2 словеси2. ЗанE не всBмъ є3ди1но врачевство2 прили1чествуетъ, ѓще нeгли и3 є3ди1на нeмощь бyдетъ. Пот0мъ и3звэсти1тисz t просsщагw совёта, и3ли2 t повинyющагwсz є3мY є3ди1ною душeю же и3 тёломъ, и3ли2 самопроизв0льнэ просS съ тeплою вёрою, и3 и3щaй словA без8 вопр0са ўчи1телева, и3ли2 друг0й как0йлибо потрeбэ понуждaющей є3го2 лицемёрствовати, ћкw ѓкибы х0щетъ слhшати сл0во, да не џба во лжY впадyтъ и3 многоглаг0ланіе, лукaвствіе же и3 друг†z мнHгаz. И# џвъ ќбw понуждaемь ћкобы (с. </w:t>
      </w:r>
      <w:r>
        <w:rPr>
          <w:rFonts w:cs="Orthodox_tt eROOS" w:ascii="Orthodox_tt eROOS" w:hAnsi="Orthodox_tt eROOS"/>
          <w:kern w:val="2"/>
          <w:sz w:val="32"/>
          <w:szCs w:val="32"/>
        </w:rPr>
        <w:t>658</w:t>
      </w:r>
      <w:r>
        <w:rPr>
          <w:rFonts w:cs="Irmologion Ucs" w:ascii="Irmologion Ucs" w:hAnsi="Irmologion Ucs"/>
          <w:kern w:val="2"/>
          <w:sz w:val="32"/>
          <w:szCs w:val="32"/>
        </w:rPr>
        <w:t>) t ўчaщагw є3го2 глаг0лати кромЁ произволeніz, и3 лжeтъ стыдsсz и3 лицемёрствуетъ, ћкw благ0е твори1ти х0щетъ: џвъ же лукaвствуетъ и3 ласкaетъ ўчи1маго, да сокровє1ннаz, си1рэчь, въ мhсли є3го2 пости1гнетъ, и3 вкрaтцэ всsко ўхищрeніе подвизaz и3 многоглаг0ланіе, и3 ћкоже глаг0летъ соломHнъ: T многосл0віz не и3збэжи1тъ грэхA</w:t>
      </w:r>
      <w:r>
        <w:rPr>
          <w:rStyle w:val="FootnoteCharacters"/>
          <w:rStyle w:val="FootnoteAnchor"/>
        </w:rPr>
        <w:footnoteReference w:id="142"/>
      </w:r>
      <w:r>
        <w:rPr>
          <w:rFonts w:cs="Irmologion Ucs" w:ascii="Irmologion Ucs" w:hAnsi="Irmologion Ucs"/>
          <w:kern w:val="2"/>
          <w:sz w:val="32"/>
          <w:szCs w:val="32"/>
        </w:rPr>
        <w:t>. Написa же и3 вели1кій васjлій, кaz сyть согрэшє1ніz сегw2: не рек0шасz же сі‰, да не под8 влaсть и3 со и3звэщeнною вёрою приходsщихъ ўчи1ти tвeржемсz, и3 пaче безстрaстнэ пребывaющіи, но да не дeрзостнэ, нижE t дёлъ, нижE t тeплыz вёры хотsщихъ слhшати, t тщеслaвіz ќчимъ, сaми сyще є3щE стрaстніи, нижE власти1тельски сіE да твори1мъ: но ћкоже nтцы2 глаг0лаху, ћкw кромЁ вопрошeніz брaтій не подобaетъ глаг0лати комY, си1рэчь п0льзы рaди, да t произволeніz бyдетъ благ0е ћкоже глаг0лютъ ґп0столи, не ћкw њбладaюще при1чту, но w4брази бывaюще стaда, и3 прHч:</w:t>
      </w:r>
      <w:r>
        <w:rPr>
          <w:rStyle w:val="FootnoteCharacters"/>
          <w:rStyle w:val="FootnoteAnchor"/>
        </w:rPr>
        <w:footnoteReference w:id="143"/>
      </w:r>
      <w:r>
        <w:rPr>
          <w:rFonts w:cs="Irmologion Ucs" w:ascii="Irmologion Ucs" w:hAnsi="Irmologion Ucs"/>
          <w:kern w:val="2"/>
          <w:sz w:val="32"/>
          <w:szCs w:val="32"/>
        </w:rPr>
        <w:t xml:space="preserve"> И# къ с™0му тімоfeю ґп0столъ речE: Дёлателю прeжде подобaетъ t плодA вкуси1ти</w:t>
      </w:r>
      <w:r>
        <w:rPr>
          <w:rStyle w:val="FootnoteCharacters"/>
          <w:rStyle w:val="FootnoteAnchor"/>
        </w:rPr>
        <w:footnoteReference w:id="144"/>
      </w:r>
      <w:r>
        <w:rPr>
          <w:rFonts w:cs="Irmologion Ucs" w:ascii="Irmologion Ucs" w:hAnsi="Irmologion Ucs"/>
          <w:kern w:val="2"/>
          <w:sz w:val="32"/>
          <w:szCs w:val="32"/>
        </w:rPr>
        <w:t>, њ дёланіи си1рэчь томY, є3мyже подобaетъ ўчи1ти глаг0лz. И# пaки: Никт0же њ ю4ности твоeй да неради1тъ</w:t>
      </w:r>
      <w:r>
        <w:rPr>
          <w:rStyle w:val="FootnoteCharacters"/>
          <w:rStyle w:val="FootnoteAnchor"/>
        </w:rPr>
        <w:footnoteReference w:id="145"/>
      </w:r>
      <w:r>
        <w:rPr>
          <w:rFonts w:cs="Irmologion Ucs" w:ascii="Irmologion Ucs" w:hAnsi="Irmologion Ucs"/>
          <w:kern w:val="2"/>
          <w:sz w:val="32"/>
          <w:szCs w:val="32"/>
        </w:rPr>
        <w:t xml:space="preserve">: си1рэчь, tню1дъ да не сотвори1ши что2 ю4ношеское, но ћкw совершeнъ во хrтЁ бyди. Под0бнэ и3 въ стaрчествэ глаг0летъ, ћкw без8 вопрошeніz брaтіи не глаг0лаша nтцы2 ко спасeнію души2, но вмэнsху сіE праздносл0віе. И# вои1стинну: и4бо внегдA мни1мъ мы2 рaзумъ и3мёти пaче и3нaгw, сл0во подви1жемъ сaми t себE. И$бо є3ли1кw пови1нни є3смы2, толи1кw мни1мсz своб0ду и3мёти. Ћкоже с™jи є3ли1кw приближaютсz къ бGу, толи1кw ви1дzтъ себE грёшны, ћкоже глаг0летъ с™hй дwроfeй: получи1вшіи во њ бз7э рaзумъ ўжасaютсz и3 въ недоумёніе прих0дzтъ. Под0бнw и3 ѓгGли t безконeчнагw весeліz и3 ќжаса не и4мутъ насыщeніz славосл0віz: и3 ћкw спод0бишасz толи1каго пёти вLку, непрестaннw пою1тъ дивsщесz t негw2 бывaємымъ, ћкоже глаг0летъ златоyстъ, и3 преуспэвaюще въ вsщшій рaзумъ ћкоже (с. </w:t>
      </w:r>
      <w:r>
        <w:rPr>
          <w:rFonts w:cs="Orthodox_tt eROOS" w:ascii="Orthodox_tt eROOS" w:hAnsi="Orthodox_tt eROOS"/>
          <w:kern w:val="2"/>
          <w:sz w:val="32"/>
          <w:szCs w:val="32"/>
        </w:rPr>
        <w:t>659</w:t>
      </w:r>
      <w:r>
        <w:rPr>
          <w:rFonts w:cs="Irmologion Ucs" w:ascii="Irmologion Ucs" w:hAnsi="Irmologion Ucs"/>
          <w:kern w:val="2"/>
          <w:sz w:val="32"/>
          <w:szCs w:val="32"/>
        </w:rPr>
        <w:t xml:space="preserve">) глаг0летъ бGосл0въ, под0бнэ и3 вси2 с™jи въ нhнэшнэмъ вёцэ и3 въ бyдущемъ: и3 ћкоже ќмніи си1лы преподаю1тъ просвэщeніе дрyгъ дрyгу, тaкw и3 словeсніи дрyгъ t дрyга научaютсz: џвіи ќбw t б9eственныхъ писaніи и3скyсъ пріeмлюще ни1жшихъ ќчатъ, џвіи же ќмнэ t с™aгw д¦а ўчи1ми, други6мъ tкровє1нныz и5мъ т†йны писaніемъ kвлє1нны творsтъ. Сегw2 рaди всBмъ потрeбно є4сть смирsтисz пред8 бGомъ, и3 дрyгъ дрyгомъ, ћкw бытіE и3 вс‰ прHчаz t бGа пріeмшымъ, и3 тёмъ дрyгъ t дрyга рaзумъ. И#мёzй ќбw смирeніе пaче просвэщaетсz, не хотsй же смири1тисz во тьмЁ пребывaетъ, ћкоже прeжде денни1ца и3 п0слэжде діaволъ: занE пeрвэе бЁ t вhшшагw чи1на ќмныхъ си1лъ, си1рэчь, десsтагw t г0рнэйшагw чи1на предстоsщагw стрaшному прест0лу, пeрвагw же t земли2: но за возношeніе не т0чію девzти2 чинHвъ, но и3 нaсъ земнhхъ ни1жше бhсть съ послyшавшими є3гw2, но и3 под8 преиспHднzz въ тaртаръ низвeрженъ бhсть за неразyміе. Сегw2 рaди мн0гажды речeсz, ћкw кромЁ другaгw грэхA є3ди1на г0рдость м0жетъ погуби1ти дyшу: и3мёzй во сво‰ согрэшє1ніz м†ла, попущaетсz впaсти въ бHльшаz, глаг0летъ с™hй їсаaкъ. И# пріeмый t бGа дaръ, и3 неблагодaренъ бhвъ, лишaетсz є3гw2: занE недост0йна себE сотвори2 дaра б9іz, ћкоже глаг0летъ вели1кій васjлій: благодарeніе бо њ нaсъ ўмолsетъ. Nбaче да не бyдетъ благодарeніе ћкоже џнагw фарісeа, други1хъ њсуждaющее, себe же њправдaющее: но пaче ћкw мн0жае всёхъ д0лжно сyщее, и3 t недоумёніz благодарsщее, и3 со ќжасомъ разсмотрsющее неизречeнное долготерпёніе б9іе: не т0чію же, но и3 диви1тисz подобaетъ, кaкw препётый бGъ не њскyденъ сhй, пріeмлетъ t нaсъ благодарeніе, пaче же раздражaющихъ и3 њгорчaющихъ є3го2 при1снw при толи1кихъ и3 таковhхъ благодэsніzхъ є3гw2, џбщихъ и3 nс0бенныхъ, њ ни1хже писA григ0рій бGосл0въ и3 пр0чіи nтцы2, не т0чію тэлeсныхъ, но и3 душeвныхъ, мн0гими w4бразы, и4хже нёсть числA. T ни1хже и3 сіE є4сть, ћкw џва сyть kвлє1нна и3 ўдопости6жна въ б9eственныхъ писaніzхъ: џва же нBкіимъ не‰вна и3 неудобопости6жна, да (с. </w:t>
      </w:r>
      <w:r>
        <w:rPr>
          <w:rFonts w:cs="Orthodox_tt eROOS" w:ascii="Orthodox_tt eROOS" w:hAnsi="Orthodox_tt eROOS"/>
          <w:kern w:val="2"/>
          <w:sz w:val="32"/>
          <w:szCs w:val="32"/>
        </w:rPr>
        <w:t>660</w:t>
      </w:r>
      <w:r>
        <w:rPr>
          <w:rFonts w:cs="Irmologion Ucs" w:ascii="Irmologion Ucs" w:hAnsi="Irmologion Ucs"/>
          <w:kern w:val="2"/>
          <w:sz w:val="32"/>
          <w:szCs w:val="32"/>
        </w:rPr>
        <w:t>) тёми ќбw неради1выхъ привлечeтъ къ вёрэ, и3 и3зыскaнію њскудэвaющихъ, и3 да не впадeмъ t непостижeніz въ tчazніе и3 въ невёріе. Си1ми же да не б0льшее њсуждeніе и4мамы, презирaюще разумэвaемый глаг0лъ, но да трудsщіисz в0льнэ, хотsще дёломъ и3спhтывати безвBстнаz, м0гутъ t сегw2 похвалY и3мёти, ћкоже глаг0летъ златоy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чaстое напоминaніе б9eственнагw писaніz не є4сть многосл0віе.</w:t>
      </w:r>
    </w:p>
    <w:p>
      <w:pPr>
        <w:pStyle w:val="Normal"/>
        <w:widowControl w:val="false"/>
        <w:rPr/>
      </w:pPr>
      <w:r>
        <w:rPr>
          <w:rFonts w:cs="Irmologion Ucs" w:ascii="Irmologion Ucs" w:hAnsi="Irmologion Ucs"/>
          <w:kern w:val="2"/>
          <w:sz w:val="32"/>
          <w:szCs w:val="32"/>
        </w:rPr>
        <w:t>И# пaки т0йжде глаг0лъ мн0гажды њбдержи1тъ б9eственное писaніе, и3 не многоглаг0ланіе є4сть, но да чaстымъ воспоминaніемъ и3 ѕэлw2 ўнhлыхъ въ слyшаніи къ пaмzти и3 разумёнію глаг0лемыхъ приведeтъ чyднэ и3 человэколю1бнэ и3 не минeтъ ўшeсъ сл0во ск0ростію и3 мaлостію прилучи1вшагwсz речeніz, наипaче же, є3гдA ўпражнsемсz въ житeйскихъ вещeхъ, ничт0же понE t чaсти вёдуще. ЗанE глаг0летъ златоyстъ: Е$же t чaсти, нёсть цёла чaсть, но чaсть чaсти. Ўпраздни1тсz же, да не и3стреби1тсz и3 ни во чт0же пріи1детъ. ЗанE ѓще бы рaзума не бhхомъ и3мёли, нижE бы человёцы бhли: но ўпраздни1тсz ќбw є4же t чaсти, ћкw лицeмъ къ лицY, ћкоже в0зрастъ младeнца t тогw2, є3гдA содёлаетсz мyжъ, ћкоже сaмъ ґп0столъ речE, толкyz глаг0лъ св0й при1тчею младeнца</w:t>
      </w:r>
      <w:r>
        <w:rPr>
          <w:rStyle w:val="FootnoteCharacters"/>
          <w:rStyle w:val="FootnoteAnchor"/>
        </w:rPr>
        <w:footnoteReference w:id="146"/>
      </w:r>
      <w:r>
        <w:rPr>
          <w:rFonts w:cs="Irmologion Ucs" w:ascii="Irmologion Ucs" w:hAnsi="Irmologion Ucs"/>
          <w:kern w:val="2"/>
          <w:sz w:val="32"/>
          <w:szCs w:val="32"/>
        </w:rPr>
        <w:t xml:space="preserve">: си1рэчь, ћкоже пaки глаг0летъ златоyстъ: Нhнэ вёмы нeбо, ћкw є4сть, ґ не вёмы, что2 є4сть: тогдa же ўпраздни1тсz мeньшее t б0льшагw, т0 є3сть рaзумъ нaшъ, и3 є4же что2 є4сть, тёмже растeтъ пaче рaзумъ. И$бо мнHгіz сyть сокровeнны въ б9eственныхъ писaніzхъ т†йны, и3 мы2 не вёмы намёреніz б9іz во глаг0лемыхъ: но да не вознесeшисz по неразyмію, глаг0летъ бGосл0въ, порицaz речє1ніz и3сповёдающихъ нaсъ благоразyміе: безсловeсно бо и3 безyмно є4сть не си1лэ намёреніz внимaти, но речeніzмъ, глаг0летъ вели1кій діонЂсій. Е#гдa же кто2 блажeннымъ плaчемъ взhщетъ, тогдA њбрэтaетъ: (с. </w:t>
      </w:r>
      <w:r>
        <w:rPr>
          <w:rFonts w:cs="Orthodox_tt eROOS" w:ascii="Orthodox_tt eROOS" w:hAnsi="Orthodox_tt eROOS"/>
          <w:kern w:val="2"/>
          <w:sz w:val="32"/>
          <w:szCs w:val="32"/>
        </w:rPr>
        <w:t>661</w:t>
      </w:r>
      <w:r>
        <w:rPr>
          <w:rFonts w:cs="Irmologion Ucs" w:ascii="Irmologion Ucs" w:hAnsi="Irmologion Ucs"/>
          <w:kern w:val="2"/>
          <w:sz w:val="32"/>
          <w:szCs w:val="32"/>
        </w:rPr>
        <w:t>) сіe бо є4сть дёланіе стрaха, и4мже tкровeніе тaинъ бывaетъ. СE ќбw прор0къ и3сaіа глаг0летъ: Мeртвіи же животA не и4мутъ ви1дэти</w:t>
      </w:r>
      <w:r>
        <w:rPr>
          <w:rStyle w:val="FootnoteCharacters"/>
          <w:rStyle w:val="FootnoteAnchor"/>
        </w:rPr>
        <w:footnoteReference w:id="147"/>
      </w:r>
      <w:r>
        <w:rPr>
          <w:rFonts w:cs="Irmologion Ucs" w:ascii="Irmologion Ucs" w:hAnsi="Irmologion Ucs"/>
          <w:kern w:val="2"/>
          <w:sz w:val="32"/>
          <w:szCs w:val="32"/>
        </w:rPr>
        <w:t>: и3 пaки: Воскрeснутъ мeртвіи: но сіE нёсть разноглaсіе, ћкоже мнsтъ невёдzщіи намёреніz, ћкоже речeсz t видёніz б9eственнагw писaніz. Ћкw рaди јдwлъ ќбw kзhческихъ речeсz: животA не и4мутъ ви1дэти занE бездyшни сyть. Ґ њ џбщемъ воскресeніи, и3 весeліи прaведныхъ, сіE: воскрeснутъ мeртвіи: не т0чію же, но и3 њ востaніи ўс0пшихъ съ сп7сомъ нaшимъ ї}съ хrт0мъ прор0чествуz. Тaкожде и3 во с™ёмъ є3ђліи њ преwбражeніи самагw2 гDа глаг0лютъ є3ђлjсты: Џвъ ќбw и3 по шести2 днeхъ, џвъ же и3 по nсми2, си1рэчь, съ предвари1вшимъ чудотворeніемъ и3 ўчeніемъ гDнимъ</w:t>
      </w:r>
      <w:r>
        <w:rPr>
          <w:rStyle w:val="FootnoteCharacters"/>
          <w:rStyle w:val="FootnoteAnchor"/>
        </w:rPr>
        <w:footnoteReference w:id="148"/>
      </w:r>
      <w:r>
        <w:rPr>
          <w:rFonts w:cs="Irmologion Ucs" w:ascii="Irmologion Ucs" w:hAnsi="Irmologion Ucs"/>
          <w:kern w:val="2"/>
          <w:sz w:val="32"/>
          <w:szCs w:val="32"/>
        </w:rPr>
        <w:t>. Но џвъ глаг0летъ, пeрвый и3 послёдній дeнь проходS, среди1ну џнэхъ шeсть речE: џвъ же и3 т0тъ и3 сeй совокупи1въ, глаг0летъ џсмь</w:t>
      </w:r>
      <w:r>
        <w:rPr>
          <w:rStyle w:val="FootnoteCharacters"/>
          <w:rStyle w:val="FootnoteAnchor"/>
        </w:rPr>
        <w:footnoteReference w:id="149"/>
      </w:r>
      <w:r>
        <w:rPr>
          <w:rFonts w:cs="Irmologion Ucs" w:ascii="Irmologion Ucs" w:hAnsi="Irmologion Ucs"/>
          <w:kern w:val="2"/>
          <w:sz w:val="32"/>
          <w:szCs w:val="32"/>
        </w:rPr>
        <w:t>. И# пaки бGосл0въ їwaннъ во с™ёмъ своeмъ є3ђліи въ двою2 мёстэхъ глаг0летъ, въ пeрвэмъ ќбw: МнHга же и3 и4на знaмєніz сотвори2 ї}съ пред8 ўченики2 свои1ми, ±же не сyть пи6сана въ кни1зэхъ си1хъ, и3 прHч:</w:t>
      </w:r>
      <w:r>
        <w:rPr>
          <w:rStyle w:val="FootnoteCharacters"/>
          <w:rStyle w:val="FootnoteAnchor"/>
        </w:rPr>
        <w:footnoteReference w:id="150"/>
      </w:r>
      <w:r>
        <w:rPr>
          <w:rFonts w:cs="Irmologion Ucs" w:ascii="Irmologion Ucs" w:hAnsi="Irmologion Ucs"/>
          <w:kern w:val="2"/>
          <w:sz w:val="32"/>
          <w:szCs w:val="32"/>
        </w:rPr>
        <w:t>. въ друг0мъ: Сyть же и3 и4на мнHга, ±же сотвори2 ї}съ</w:t>
      </w:r>
      <w:r>
        <w:rPr>
          <w:rStyle w:val="FootnoteCharacters"/>
          <w:rStyle w:val="FootnoteAnchor"/>
        </w:rPr>
        <w:footnoteReference w:id="151"/>
      </w:r>
      <w:r>
        <w:rPr>
          <w:rFonts w:cs="Irmologion Ucs" w:ascii="Irmologion Ucs" w:hAnsi="Irmologion Ucs"/>
          <w:kern w:val="2"/>
          <w:sz w:val="32"/>
          <w:szCs w:val="32"/>
        </w:rPr>
        <w:t>, и3 не глаг0летъ, пред8 ўченики2 свои1ми. Њ ни1хже писA с™hй пр0хwръ написaвый nбоS: ћкw то2 њ чудесёхъ, и3 њ пр0чемъ, ±же сотвори2 гDь, глаг0летъ є3ђлjстъ, ±же не написA сaмъ бGосл0въ, занE прeжде напи6сана бhша t други1хъ є3ђлjстwвъ, тёмже и3 пред8 ўченики2 свои1ми приложи2: друг0е же речeніе њ сотворeніи мjра, є3гдA безтэлeсно бЁ сл0во б9іе, съ ни1мже вс‰ nц7ъ t несyщихъ создA глаг0лz: Да бyдетъ сіE, и3 бhсть</w:t>
      </w:r>
      <w:r>
        <w:rPr>
          <w:rStyle w:val="FootnoteCharacters"/>
          <w:rStyle w:val="FootnoteAnchor"/>
        </w:rPr>
        <w:footnoteReference w:id="152"/>
      </w:r>
      <w:r>
        <w:rPr>
          <w:rFonts w:cs="Irmologion Ucs" w:ascii="Irmologion Ucs" w:hAnsi="Irmologion Ucs"/>
          <w:kern w:val="2"/>
          <w:sz w:val="32"/>
          <w:szCs w:val="32"/>
        </w:rPr>
        <w:t>. Я%же, ѓще бы по є3ди1ному пи6сана бhша, глаг0летъ бGосл0въ, и3 прHчаz</w:t>
      </w:r>
      <w:r>
        <w:rPr>
          <w:rStyle w:val="FootnoteCharacters"/>
          <w:rStyle w:val="FootnoteAnchor"/>
        </w:rPr>
        <w:footnoteReference w:id="153"/>
      </w:r>
      <w:r>
        <w:rPr>
          <w:rFonts w:cs="Irmologion Ucs" w:ascii="Irmologion Ucs" w:hAnsi="Irmologion Ucs"/>
          <w:kern w:val="2"/>
          <w:sz w:val="32"/>
          <w:szCs w:val="32"/>
        </w:rPr>
        <w:t xml:space="preserve">. И# пр0стэ, всsко писaніе, и3 всsко сл0во б9іе, и3ли2 с™aгw нёкоегw, и3ли2 чyвственныхъ, и3ли2 мhсленныхъ твaрей, намёреніе и4мать въ себЁ сокровeнно: не т0чію же друг†z, но и3 всsкъ человёческій глаг0лъ. И# никт0же вёсть рaзума прилучи1вшагwсz речeніz, т0чію (с. </w:t>
      </w:r>
      <w:r>
        <w:rPr>
          <w:rFonts w:cs="Orthodox_tt eROOS" w:ascii="Orthodox_tt eROOS" w:hAnsi="Orthodox_tt eROOS"/>
          <w:kern w:val="2"/>
          <w:sz w:val="32"/>
          <w:szCs w:val="32"/>
        </w:rPr>
        <w:t>662</w:t>
      </w:r>
      <w:r>
        <w:rPr>
          <w:rFonts w:cs="Irmologion Ucs" w:ascii="Irmologion Ucs" w:hAnsi="Irmologion Ucs"/>
          <w:kern w:val="2"/>
          <w:sz w:val="32"/>
          <w:szCs w:val="32"/>
        </w:rPr>
        <w:t>) по tкровeнію, ћкоже глаг0летъ гDь њ вётрэ: Ћкw д¦ъ, и3дёже х0щетъ, дhшетъ, и3 прHч:</w:t>
      </w:r>
      <w:r>
        <w:rPr>
          <w:rStyle w:val="FootnoteCharacters"/>
          <w:rStyle w:val="FootnoteAnchor"/>
        </w:rPr>
        <w:footnoteReference w:id="154"/>
      </w:r>
      <w:r>
        <w:rPr>
          <w:rFonts w:cs="Irmologion Ucs" w:ascii="Irmologion Ucs" w:hAnsi="Irmologion Ucs"/>
          <w:kern w:val="2"/>
          <w:sz w:val="32"/>
          <w:szCs w:val="32"/>
        </w:rPr>
        <w:t>. њ нeмже речE златоyстъ, не ћкw влaсть и4мать воздyхъ, речE хrт0съ, и3дёже х0щетъ, но снисходS нeмощи нікоди1ма, положи2 гDь вётръ, да ўразумёетъ глаг0лемое є3мY. И# воздyхъ при1тчею с™aгw д¦а наречE, си1рэчь сл0во, є4же къ немY речE и3 къ други6мъ нBкіимъ, ћкw, ±же глаг0лю вaмъ, д¦ъ сyть, си1рэчь, духHвна, ґ не ћкоже вы2 мнитE: не бо2 њ тэлeсныхъ вещaхъ глаг0лю, да ћкw тэлeсніи сyще разумёете. Сегw2 рaди глаг0летъ дамаски1нъ, ћкw ѓще не ўслhшитъ кто2 t џнагw, є3гHже є4сть сл0во, њ намёреніи є3гw2 не м0жетъ рещи2, вёмъ намёреніе глаг0лемое t негw2. И# кaкw смёетъ кто2 глаг0лати, ћкw вёмъ намёреніе б9іе въ с™hхъ писaніzхъ сокровeнно без8 tкровeніz сн7а є3гw2; ћкоже сaмъ хrт0съ речE: И# є3мyже ѓще в0литъ сн7ъ tкрhти</w:t>
      </w:r>
      <w:r>
        <w:rPr>
          <w:rStyle w:val="FootnoteCharacters"/>
          <w:rStyle w:val="FootnoteAnchor"/>
        </w:rPr>
        <w:footnoteReference w:id="155"/>
      </w:r>
      <w:r>
        <w:rPr>
          <w:rFonts w:cs="Irmologion Ucs" w:ascii="Irmologion Ucs" w:hAnsi="Irmologion Ucs"/>
          <w:kern w:val="2"/>
          <w:sz w:val="32"/>
          <w:szCs w:val="32"/>
        </w:rPr>
        <w:t>. Си1рэчь, ѓще произволeніе и4мать пріsти t негw2 ќмнэ блюдeніемъ б9eственныхъ є3гw2 зaповэдей, и4хже кромЁ глаг0лzй вёдэти, прельсти1сz: гадaтельнэ бо глаг0летъ, ґ не вои1стинну t бGа разумёвъ, глаг0летъ лёствичникъ, ѓще t мнёніz и3 въ безмBрнаz хвaлитсz: къ немyже глаг0летъ бGосл0въ, nвогдA q любомyдрэйшій ты2, и3 прHч: nвогдA: q кни1жниче ты2, поношaz возношeніе, t негHже неразyмнw таковhй мни1тъ и3мёти что2. Е$же и3 сaмо то2, є4же мни1тсz и3мёти, взzто2 бyдетъ t негw2, занE не восхотЁ рещи2, не вёмъ, ћкоже и3 вси2 с™jи, да смирeніемъ дано2 бyдетъ є3мY, и3 преизбyдетъ, ћкоже и3 џнэмъ, и5же и3 вёдzще, глаг0лаша ничт0же вёдэти, ћкоже глаг0летъ златоyстъ. Ћкw не речE ґп0столъ, не u5 что2 вёсть</w:t>
      </w:r>
      <w:r>
        <w:rPr>
          <w:rStyle w:val="FootnoteCharacters"/>
          <w:rStyle w:val="FootnoteAnchor"/>
        </w:rPr>
        <w:footnoteReference w:id="156"/>
      </w:r>
      <w:r>
        <w:rPr>
          <w:rFonts w:cs="Irmologion Ucs" w:ascii="Irmologion Ucs" w:hAnsi="Irmologion Ucs"/>
          <w:kern w:val="2"/>
          <w:sz w:val="32"/>
          <w:szCs w:val="32"/>
        </w:rPr>
        <w:t>, но ни ћкоже подобaетъ вёдэти, что2 вёсть. Тёмже ѓще и3 вёдэ, но не ћкоже подоб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Показaніе њ лжеимeнномъ рaзумэ.</w:t>
      </w:r>
    </w:p>
    <w:p>
      <w:pPr>
        <w:pStyle w:val="Normal"/>
        <w:widowControl w:val="false"/>
        <w:rPr/>
      </w:pPr>
      <w:r>
        <w:rPr>
          <w:rFonts w:cs="Irmologion Ucs" w:ascii="Irmologion Ucs" w:hAnsi="Irmologion Ucs"/>
          <w:kern w:val="2"/>
          <w:sz w:val="32"/>
          <w:szCs w:val="32"/>
        </w:rPr>
        <w:t xml:space="preserve">Сeй є4сть лжеимeнный рaзумъ занE мни1тъ вёдэти, ±же николи1же вёдэ. И# сeй г0ршій є4сть совершeннагw неразyміz, (с. </w:t>
      </w:r>
      <w:r>
        <w:rPr>
          <w:rFonts w:cs="Orthodox_tt eROOS" w:ascii="Orthodox_tt eROOS" w:hAnsi="Orthodox_tt eROOS"/>
          <w:kern w:val="2"/>
          <w:sz w:val="32"/>
          <w:szCs w:val="32"/>
        </w:rPr>
        <w:t>663</w:t>
      </w:r>
      <w:r>
        <w:rPr>
          <w:rFonts w:cs="Irmologion Ucs" w:ascii="Irmologion Ucs" w:hAnsi="Irmologion Ucs"/>
          <w:kern w:val="2"/>
          <w:sz w:val="32"/>
          <w:szCs w:val="32"/>
        </w:rPr>
        <w:t>) глаг0летъ златоyстъ, ћкw непріeмлющь и3справлeніz t нёкоегw ўчи1телz: занE всеѕл0бнэйшее неразyміе мни1тъ д0брэ себЁ бhти. Сегw2 рaди глаг0лютъ nтцы2 ћкw предл0жєннаz въ писaніzхъ, д0лжни є3смы2 и3спhтовати притрyднэ со смирeніемъ, и3 совётомъ и3скyсныхъ, и3 пaче дёломъ нeжели сл0вомъ научaтисz: ўмолч†ннаz же б9eственными писaніи никaкоже и3спhтовати. Безyмно бо є4сть сіE, ћкоже глаг0летъ вели1кій ґнтHній, њ и4щущихъ пред8увёдэти б{дущаz, ґ не пaче tрицaтисz сегw2, ћкw недост0йни. ѓще нeгли и3 t б9іzгw пр0мысла бывaетъ, ћкоже на навуходон0сорэ</w:t>
      </w:r>
      <w:r>
        <w:rPr>
          <w:rStyle w:val="FootnoteCharacters"/>
          <w:rStyle w:val="FootnoteAnchor"/>
        </w:rPr>
        <w:footnoteReference w:id="157"/>
      </w:r>
      <w:r>
        <w:rPr>
          <w:rFonts w:cs="Irmologion Ucs" w:ascii="Irmologion Ucs" w:hAnsi="Irmologion Ucs"/>
          <w:kern w:val="2"/>
          <w:sz w:val="32"/>
          <w:szCs w:val="32"/>
        </w:rPr>
        <w:t xml:space="preserve"> и3 дрeвнемъ валаaмэ</w:t>
      </w:r>
      <w:r>
        <w:rPr>
          <w:rStyle w:val="FootnoteCharacters"/>
          <w:rStyle w:val="FootnoteAnchor"/>
        </w:rPr>
        <w:footnoteReference w:id="158"/>
      </w:r>
      <w:r>
        <w:rPr>
          <w:rFonts w:cs="Irmologion Ucs" w:ascii="Irmologion Ucs" w:hAnsi="Irmologion Ucs"/>
          <w:kern w:val="2"/>
          <w:sz w:val="32"/>
          <w:szCs w:val="32"/>
        </w:rPr>
        <w:t xml:space="preserve"> бhсть ко џбщей п0льзэ, ѓще и3 недост0йни бhша, ґ не t дeмонwвъ, и3 пaче же є3гдA бывaетъ t сновидёній и3 нёкіихъ мечтaній: не речeсz же сіE, да тэлeсными дэsніzми и3 нрaвственными и3спытyемъ пис†ніz, по зaповэди гDней, и3 жив0тъ вёчный њбрsщемъ</w:t>
      </w:r>
      <w:r>
        <w:rPr>
          <w:rStyle w:val="FootnoteCharacters"/>
          <w:rStyle w:val="FootnoteAnchor"/>
        </w:rPr>
        <w:footnoteReference w:id="159"/>
      </w:r>
      <w:r>
        <w:rPr>
          <w:rFonts w:cs="Irmologion Ucs" w:ascii="Irmologion Ucs" w:hAnsi="Irmologion Ucs"/>
          <w:kern w:val="2"/>
          <w:sz w:val="32"/>
          <w:szCs w:val="32"/>
        </w:rPr>
        <w:t>. И# да не сл0вомъ т0чію и4щемъ, и3 t мнёніz мнsще что2 ўразумёти: и3 пaче же сокровє1ннаz t нaсъ къ б0льшему смирeнію, и3 да не њсyдимсz, ћкw въ рaзумэ преступи1вшіи. ЗанE ќмъ спод0бивыйсz рaзумъ стzжaти, въ поучeніи же б9eственныхъ писaній, и3 даровaнныхъ є3мY рaзумwвъ во ўпражнeніи мн0зэ и3 внимaніи со смирeніемъ и3 стрaхомъ б9іимъ не подвизaетсz, ћкw недост0йный даровaнныхъ є3мY t негw2, съ прещeніемъ бывaетъ лишaемь рaзума, ћкоже саyлъ цaрствіz, глаг0летъ с™hй маxjмъ. Ўпражднszйсz же и3 подвизazйсz, глаг0летъ, д0лженъ є4сть, ћкоже давjдъ, моли1тисz при1снw</w:t>
      </w:r>
      <w:r>
        <w:rPr>
          <w:rStyle w:val="FootnoteCharacters"/>
          <w:rStyle w:val="FootnoteAnchor"/>
        </w:rPr>
        <w:footnoteReference w:id="160"/>
      </w:r>
      <w:r>
        <w:rPr>
          <w:rFonts w:cs="Irmologion Ucs" w:ascii="Irmologion Ucs" w:hAnsi="Irmologion Ucs"/>
          <w:kern w:val="2"/>
          <w:sz w:val="32"/>
          <w:szCs w:val="32"/>
        </w:rPr>
        <w:t>, и3 глаг0лати: Сeрдце чи1сто сози1жди во мнЁ б9е, и3 д¦ъ прaвъ њбнови2 во ўтр0бэ моeй</w:t>
      </w:r>
      <w:r>
        <w:rPr>
          <w:rStyle w:val="FootnoteCharacters"/>
          <w:rStyle w:val="FootnoteAnchor"/>
        </w:rPr>
        <w:footnoteReference w:id="161"/>
      </w:r>
      <w:r>
        <w:rPr>
          <w:rFonts w:cs="Irmologion Ucs" w:ascii="Irmologion Ucs" w:hAnsi="Irmologion Ucs"/>
          <w:kern w:val="2"/>
          <w:sz w:val="32"/>
          <w:szCs w:val="32"/>
        </w:rPr>
        <w:t>, да бyдетъ дост0инъ нашeствіz є3гw2, ћкоже нёкогда ґп0столи пріsша благодaть въ трeтій чaсъ, ћкоже глаг0летсz въ дэsніzхъ</w:t>
      </w:r>
      <w:r>
        <w:rPr>
          <w:rStyle w:val="FootnoteCharacters"/>
          <w:rStyle w:val="FootnoteAnchor"/>
        </w:rPr>
        <w:footnoteReference w:id="162"/>
      </w:r>
      <w:r>
        <w:rPr>
          <w:rFonts w:cs="Irmologion Ucs" w:ascii="Irmologion Ucs" w:hAnsi="Irmologion Ucs"/>
          <w:kern w:val="2"/>
          <w:sz w:val="32"/>
          <w:szCs w:val="32"/>
        </w:rPr>
        <w:t xml:space="preserve">: є4сть бо чaсъ трeтій днE, дeнь же недёльный, ћкоже глаг0летъ б9eственный лукA. Пzтдесsтница бо є4сть седьмaz недёлz, t недёли, въ нeйже бывaетъ глаг0лемаz їудeйскимъ љзhкомъ фaска, грeчески же толкyетсz прехождeніе, своб0да. И# (с. </w:t>
      </w:r>
      <w:r>
        <w:rPr>
          <w:rFonts w:cs="Orthodox_tt eROOS" w:ascii="Orthodox_tt eROOS" w:hAnsi="Orthodox_tt eROOS"/>
          <w:kern w:val="2"/>
          <w:sz w:val="32"/>
          <w:szCs w:val="32"/>
        </w:rPr>
        <w:t>664</w:t>
      </w:r>
      <w:r>
        <w:rPr>
          <w:rFonts w:cs="Irmologion Ucs" w:ascii="Irmologion Ucs" w:hAnsi="Irmologion Ucs"/>
          <w:kern w:val="2"/>
          <w:sz w:val="32"/>
          <w:szCs w:val="32"/>
        </w:rPr>
        <w:t xml:space="preserve">) недёлz сyщаz по пzти1десzти днeхъ глаг0летсz пzтдесsтница, ћкw и3сполнeніе въ среди1нэ сyщихъ днeй, и3 пaсха пzти1десzти днeй по зак0ну. Ћкоже їwaннъ бGосл0въ въ своeмъ є3ђліи глаг0летъ: Въ послёдній дeнь вели1кій прaздника, занE бЁ тогдA tдaніе прaздника пaсхи. Тр0йственъ ќбw t часHвъ благонаслёдствова благодaть, ћкоже глаг0летъ дамаски1нъ, и3 прHч: т0 є3сть, въ трeтій ќбw чaсъ, но въ є3ди1номъ глаг0летъ гDэ днeй, ћкw да наyчитъ три2 v3пост†си почитaти въ простотЁ влaсти, си1рэчь, є3ди1нагw б9ествA, є3ди1на бо недёлz седми1цы, ґ не пeрваz глаг0летсz, речE златоyстъ. ЗанE раздэлsютъ ю5 б9eственное писaніе: вeтхое бо прор0чествуz њ нeй, не по счислeнію нарицaетъ ю5 ћкоже вторyю и3 прHчіz. Ѓще бо не раздэлsшесz, пeрваz бы глаг0лаласz, но сегw2 рaди нарицaетсz є3ди1ною t суббHтъ, си1рэчь седми1цы, въ н0вой же благодaти с™az недёлz сіS и3 наречeнный дeнь и3менyетсz, занE въ нeй nс0беннэйшыz и3 влады6чніz дэлA бhша: ћкоже благовёщеніе и3 рождество2 гDне и3 воскресeніе є3гw2, и3 џбщее воскресeніе мeртвыхъ и4мать бhти. Въ сію1 бо, глаг0летъ дамаски1нъ, сотвори1сz чyвственный свётъ t бGа, и3 пaки въ нeй пришeствіе гDне и4мать бhти, да въ безконє1чныz вёки пребyдетъ дeнь є3ди1нъ џный и3 nсмhй: ћкw внЁ сyщій седми2 вэкHвъ си1хъ и3мyщихъ дни6 и3 нHщи. Но понeже спод0бихомсz t с™hхъ ўвёдэти намёреніе таковhхъ дёлъ: ўразумёемъ u5бо намёреніе и3 к0еждо начинaніе настоsщагw сл0ва t начaла и3 свhше. Е$же ќбw є3ди1ною и3менA кни1гъ, и3 с™hхъ глаг0лютсz, сегw2 рaди є4сть, да при1снw словесA и4хъ поминaемъ къ рeвности житіS и4хъ, ћкоже глаг0летъ вели1кій васjлій. И# къ рaзуму не вёдzщымъ си1хъ. Вёдый ќбw, да воспоминaетъ, не вёдый же сегw2 ко взыскaнію пріи1детъ прилучи1вшіzсz кни1ги. Тaже назвaніе на мёстэ с™aгw, и3ли2 прилучи1вшеесz писaніе положи1шасz, чaстшіz рaди пaмzти, да мaлэми глаг0лы дэлA и4хъ и3 словесA поминaемъ, и3 къ ўразумёнію пр0чагw въ кaждомъ речeніи б9eственнагw писaніz и3ли2 ўчи1телz разсуждeніz же и3 совёта блaга. И# ћкw не мо‰ сyть глаг0лємаz, (с. </w:t>
      </w:r>
      <w:r>
        <w:rPr>
          <w:rFonts w:cs="Orthodox_tt eROOS" w:ascii="Orthodox_tt eROOS" w:hAnsi="Orthodox_tt eROOS"/>
          <w:kern w:val="2"/>
          <w:sz w:val="32"/>
          <w:szCs w:val="32"/>
        </w:rPr>
        <w:t>665</w:t>
      </w:r>
      <w:r>
        <w:rPr>
          <w:rFonts w:cs="Irmologion Ucs" w:ascii="Irmologion Ucs" w:hAnsi="Irmologion Ucs"/>
          <w:kern w:val="2"/>
          <w:sz w:val="32"/>
          <w:szCs w:val="32"/>
        </w:rPr>
        <w:t xml:space="preserve">) но б9eственныхъ писaній, и3 ко є4же ўдивлsтисz и3 разсмотрsти неизглаг0ланное человэколю1біе б9іе, кaкw хартіeю и3 черни1лы ўстр0и спасeніе дyшъ нaшихъ, и3 даровA нaмъ толи6каz, пис†ніz же и3 ўчи1телей правослaвныz вёры. И# кaкw невёжда сhй ѓзъ и3 ўнhлый, спод0бихсz толи6ка пис†ніz проити2, никaкоже и3мЁ свою2 кни1гу, и3ли2 и4но что2 tню1дъ, но стрaненъ и3 ўб0гъ сhй при1снw и3 во всsкомъ пок0и и3 безпопечeніи пребывaz, со мн0гимъ наслаждeніемъ тэлeснымъ. Ґ ћкw њстaшасz нёкаz без8имє1нна: сі‰ t нерадёніz моегw2 сyть, и3 да не продолжи1тсz сл0во. Вопрошє1ніz же и3 рэшє1ніz џбщихъ вещeй рaзума рaди положи1шасz, и3 благодарє1ніz даровaвшему с™ы6мъ свои6мъ nтцє1мъ нaшымъ рaзумъ же и3 разсуждeніе, и3 и4ми нaмъ недостHйнымъ, и3 къ зазрёнію нaсъ немощнhхъ и3 неразyмныхъ. Речeсz же и3 њ спaсшихсz дрeвле прaведныхъ въ вели1цэмъ богaтствэ, и3 среди2 грёшникwвъ и3 невёрныхъ человBкъ. Ѓще и3 тогHжде є3стествA бhша человёцы, ћкоже и3 мы2, не хотsщіи дости1гнути въ мёру совершeнства, ѓще и3 мн0гій и3скyсъ и3 рaзумъ благaгw и3 ѕлaгw пріsхомъ, ћкw с{щаz и4хъ ўразумёвше, и3 ћкw б0льшіz благодaти спод0бльшесz, и3 толи1кагw рaзума писaній. Пaки же дBланіz н†ша и4ноческа да вёмы, ћкw всю1ду спасти1сz м0жемъ, ѓще и3 сво‰ хотBніz њстaвимъ. И# ѓще не тaкw сотвори1мъ, не м0жемъ и3мёти пок0z: но нижE м0жемъ и3мёти рaзумъ и3 дэsніе б9eственныz в0ли. ЗанE нaша в0лz є4сть прегрaда, разлучaющаz нaсъ t бGа. И# ѓще не разруши1тсz прегрaда, не м0жемъ ўразумёти и3 твори1ти, ±же сyть б9іz, но внэyду є3гw2 њбрэтaемсz, и3 t врагHвъ наси1льствуеми бывaемъ нев0льнэ и3 не хотsще: и3 ћкw безм0лвіе вsщше всёхъ є4сть, и3 кромЁ є3гw2 не м0жемъ њчи1ститисz, и3 разумёти нeмощь нaшу, и3 кHзни дeмонwвъ. Но нижE си1лу и3 пр0мыслъ б9ій пости1гнути возм0жемъ t б9eственныхъ словeсъ воспэвaемыхъ же и3 чт0мыхъ: занE вси2 человёцы трeбуемъ таковaгw ўпражднeніz и3ли2 t чaсти и3ли2 совершeннэ, и3 кромЁ сегw2 не возм0жно никомyже въ рaзумъ дух0венъ и3 смиренномyдріе пріити2, и4мже сокровє1нныz (с. </w:t>
      </w:r>
      <w:r>
        <w:rPr>
          <w:rFonts w:cs="Orthodox_tt eROOS" w:ascii="Orthodox_tt eROOS" w:hAnsi="Orthodox_tt eROOS"/>
          <w:kern w:val="2"/>
          <w:sz w:val="32"/>
          <w:szCs w:val="32"/>
        </w:rPr>
        <w:t>666</w:t>
      </w:r>
      <w:r>
        <w:rPr>
          <w:rFonts w:cs="Irmologion Ucs" w:ascii="Irmologion Ucs" w:hAnsi="Irmologion Ucs"/>
          <w:kern w:val="2"/>
          <w:sz w:val="32"/>
          <w:szCs w:val="32"/>
        </w:rPr>
        <w:t>) т†йны въ б9eственныхъ писaніzхъ, и3 во всёхъ творeніzхъ разумэвaетъ произволszй. И# ћкw не подобaетъ ўпотреблsти вeщь, и3ли2 сл0во, и3ли2 начинaніе, и3ли2 разумёніz кромЁ нyждныz потрeбы, душeвныz же и3 спаси1тельныz, и3 животA тэлeснагw. И# ћкw кромЁ разсуждeніz, нижE мнsщаzсz дwбрA прі‰тна сyть бGу. Но нижE без8 прaвагw намёреніz бlг0е дёланіе м0жетъ восп0льзовати кого2. Преднапи6санныz же тропари6 рaди ўразумёніz и4хъ, и3 пр0чіихъ писaній, и3 во є4же ўмилsтисz тBмъ, и5же и4мутъ нeмощенъ є3щE ќмъ, ћкоже глаг0летъ лёствичникъ. Пёснь бо, глаг0летъ вели1кій васjлій, привлекaетъ мhсль человёчу, къ немyже х0щетъ, и3ли2 въ плaчь, и3ли2 въ люб0вь, и3ли2 въ печaль, и3ли2 въ весeліе. И# ћкw д0лжни є3смы2 и3спhтовати пис†ніz по зaповэди гDней, да њбрsщемъ въ ни1хъ жив0тъ вёчный</w:t>
      </w:r>
      <w:r>
        <w:rPr>
          <w:rStyle w:val="FootnoteCharacters"/>
          <w:rStyle w:val="FootnoteAnchor"/>
        </w:rPr>
        <w:footnoteReference w:id="163"/>
      </w:r>
      <w:r>
        <w:rPr>
          <w:rFonts w:cs="Irmologion Ucs" w:ascii="Irmologion Ucs" w:hAnsi="Irmologion Ucs"/>
          <w:kern w:val="2"/>
          <w:sz w:val="32"/>
          <w:szCs w:val="32"/>
        </w:rPr>
        <w:t xml:space="preserve">, и3 внимaти рaзуму pалмHвъ и3 тропарeй, и3 ћкw да ўвёмы въ рaзумэ мн0зэ, ±же не вёмы. Ѓще бо, глаг0летъ вели1кій васjлій, не пріи1метъ кто2 рaзума, не вёсть коли1кихъ лишaетсz. Рождє1ніz же добродётелей и3 страстeй и3скyса рaди и3 рaзума написaшасz, да вёсть кто2 сі‰, и3 њ раждaющихъ и5хъ да подвизaетсz, џвэхъ стzжaти, џвэхъ њстaвити, џвэхъ же побэждaти проти1внымъ дёланіемъ. И# ћкw тэлє1снаz дэ‰ніz, ћкоже растBніz д0лжни є3смы2 блюсти2 при1снw совершeннымъ дёланіемъ: душeвнымъ же добродBтелzмъ д0лжни є3смы2 при1снw внимaти и3 поучaтисz, кaкw стzжaти кyюждо добродётель. И# t б9eственныхъ писaній и3 с™hхъ мужeй њ сeмъ научaтисz и3 сохранsти сіE nпaснw съ болёзнію души2, ћкw сокр0вище дёланіемъ, д0ндеже въ навыкновeніе пріи1демъ прилучи1вшіzсz добродётели. И# тaкw прилёжнw вторyю начинaемъ, ћкоже глаг0летъ вели1кій васjлій, да не вдрyгъ ко всBмъ ўстремлsющесz, нeгли и3знем0жемъ. Но t терпёніz находsщихъ да начинaемъ, и3 тaкw на прHчіz благом0щнw п0йдемъ со всsкимъ рачeніемъ и3мyще намёреніе бlгоугоди1ти бGови. Вси1 бо д0лжни є3смы2 зaпwвэди (с. </w:t>
      </w:r>
      <w:r>
        <w:rPr>
          <w:rFonts w:cs="Orthodox_tt eROOS" w:ascii="Orthodox_tt eROOS" w:hAnsi="Orthodox_tt eROOS"/>
          <w:kern w:val="2"/>
          <w:sz w:val="32"/>
          <w:szCs w:val="32"/>
        </w:rPr>
        <w:t>667</w:t>
      </w:r>
      <w:r>
        <w:rPr>
          <w:rFonts w:cs="Irmologion Ucs" w:ascii="Irmologion Ucs" w:hAnsi="Irmologion Ucs"/>
          <w:kern w:val="2"/>
          <w:sz w:val="32"/>
          <w:szCs w:val="32"/>
        </w:rPr>
        <w:t xml:space="preserve">) храни1ти, ћкw хрістіaне, занE не тэлeсный трyдъ потрeбенъ нaмъ є4сть въ стzжaніи душeвныхъ добродётелей, но т0чію произволeніе и3 ўсeрдіе къ пріsтію дaра, ћкоже глаг0летъ вели1кій васjлій и3 григ0рій бGосл0въ и3 друг‡z. Nбaче тэлeсными дэsньми бывaютъ сі‰ ўд0бнэе, пaче же безм0лвствующымъ безпристрaстнымъ пребывaніемъ и3 безпопечeніемъ њ всёхъ: занeже не м0жетъ кто2 нрaвы сво‰ ви1дэти и3 и3справлsти, ѓще не бyдетъ въ своб0дэ и3 попечeніи таковhхъ. Тёмже д0лженъ є4сть кто2 во пeрвыхъ безстрaстіе стzжaти ўдалeніемъ вещeй и3 людeй, и3 тогдA врeмени зовyщу начaльствовати други1ми, и3 ўстроsти вє1щи неwсуждeннw и3 безврeднw t навыкновeніz безпристрaстіz въ совершeнное пришeдъ безстрaстіе. Пaче же ѓще t бGа звaніе пріsтъ, глаг0летъ дамаски1нъ, ћкоже мwmсeй, самуи1лъ же, и3 пр0чіи прор0цы и3 с™jи ґп0столи ко спасeнію мн0гихъ. Не т0чію же глаг0летъ сіE, но и3 tрицaтисz подобaетъ ћкоже мwmсeй, ґввакyмъ, григ0рій бGосл0въ и3 другjе. И# ћкоже речE с™hй пр0хwръ њ с™0мъ їwaннэ бGосл0вэ, ћкw не восхотЁ њстaвити любeзное є3мY безм0лвіе, ѓще и3 д0лгъ и3мhй не безм0лствовати, но, ћкw ґп0столъ, проповёдывати. И# нижE ћкw стрaстный ўбэжE въ безм0лвіе безстрaстнэйшій сhй: да не бyдетъ: но ћкw не хотS tлучaтисz видёніz њ бз7э, и3 слaдости безм0лвіz лиши1тисz когдA. Друзjи же пaки t смиренномyдріz безстрaстни сyще, бэжaша во внyтрєнніz пусты6ни, боsшасz молвы2, ћкоже вели1кій сісHй, звaнъ бhвъ къ пок0ю t ўченикA своегw2, не покори1сz, но глаг0ла: и3дёже не сyть человёцы, тaмw и4демъ, ѓще и3 въ толи1кое безстрaстіе дости1же, ћкw плённикъ бhсть t любви2 б9іей, и3 t сеS нечyвственъ не вёдz, kдё ли, и3ли2 ни2. И# вкрaтцэ, вси2 tсэцaху сво‰ хотBніz во всsкомъ безм0лвіи, и3 тaкw ћкw ўченицы2 t ўчи1телz рукоположи1шасz нёцыи, во є4же ўчи1ти и3нёхъ, и3 пріимaти п0мыслы, и3 начaльствовати други1ми, и3ли2 ґрхіерeйствомъ, и3ли2 и3гyменствомъ t с™aгw д¦а ќмнымъ чyвствомъ, печaть пріeмлюще нашeствіемъ є3гw2, ћкоже с™jи ґп0столи и3 сyщіи прeжде и4хъ ґарHнъ, мелхіседeкъ и3 пр0чіи. Дамаски1нъ (с. </w:t>
      </w:r>
      <w:r>
        <w:rPr>
          <w:rFonts w:cs="Orthodox_tt eROOS" w:ascii="Orthodox_tt eROOS" w:hAnsi="Orthodox_tt eROOS"/>
          <w:kern w:val="2"/>
          <w:sz w:val="32"/>
          <w:szCs w:val="32"/>
        </w:rPr>
        <w:t>668</w:t>
      </w:r>
      <w:r>
        <w:rPr>
          <w:rFonts w:cs="Irmologion Ucs" w:ascii="Irmologion Ucs" w:hAnsi="Irmologion Ucs"/>
          <w:kern w:val="2"/>
          <w:sz w:val="32"/>
          <w:szCs w:val="32"/>
        </w:rPr>
        <w:t>) же глаг0летъ: и4же дeрзостнэ взhти покушazйсz на таковhй степeнь њсуждeнъ є4сть. Ѓще бо без8 цaрскагw повелёніz сaны безстyднw прох0дzщіи, вели1кое претерпэвaютъ њсуждeніе: коли1кw пaче њсуждaютсz на б9іz даров†ніz дерзaющіи без8 є3гw2 повелёніz. И# наипaче ѓще t неразyміz и3 возношeніz мнsтъ неwсуждeнну бhти стрaшному семY начинaнію, и3ли2 къ чeсти же и3 пок0ю проходи1ти сіE мнsще, ґ не пaче ћкw бeзднэ смирeніz и3 смeрти, за дрyги, и3 враги2 врeмени зовyщу, предаsтисz, ћкоже с™jи ґп0столи твори1ша внегдA ўчи1ти други1хъ, и3 пaче же безстрaстніи, и3 мyдріи сyще по превосх0дству. Ѓще же не всегw2 сегw2 вёмы, ћкw нeмощніи и3 недов0льніи є3смы2: что2 подобaетъ и3 глаг0лати; возношeніе бо и3 неразyміе слёпы твори1тъ не хотsщыz въ ўпразднeніи зрёти нeмощь свою2 и3 неразyміе, ћкоже глаг0летъ въ стaрчествэ. Ћкw кeлліа и4нока є4сть пeщь вавmлHнскаz, въ нeйже тріE џтроцы сн7а б9іz њбрэт0ша. И# пaки: Сэди2, глаг0летъ въ кeлліи своeй, и3 всемy тz научи1тъ. И# гDь, и3дёже, глаг0летъ, двA и3ли2 тріE с0брани во и4мz моE, тY є4смь посредЁ и4хъ</w:t>
      </w:r>
      <w:r>
        <w:rPr>
          <w:rStyle w:val="FootnoteCharacters"/>
          <w:rStyle w:val="FootnoteAnchor"/>
        </w:rPr>
        <w:footnoteReference w:id="164"/>
      </w:r>
      <w:r>
        <w:rPr>
          <w:rFonts w:cs="Irmologion Ucs" w:ascii="Irmologion Ucs" w:hAnsi="Irmologion Ucs"/>
          <w:kern w:val="2"/>
          <w:sz w:val="32"/>
          <w:szCs w:val="32"/>
        </w:rPr>
        <w:t>. И# лёствичникъ, не ўклони1сz, глаг0летъ соломHнъ, ни на дeсно, ни на шyе, но путeмъ цaрскимъ шeствуй</w:t>
      </w:r>
      <w:r>
        <w:rPr>
          <w:rStyle w:val="FootnoteCharacters"/>
          <w:rStyle w:val="FootnoteAnchor"/>
        </w:rPr>
        <w:footnoteReference w:id="165"/>
      </w:r>
      <w:r>
        <w:rPr>
          <w:rFonts w:cs="Irmologion Ucs" w:ascii="Irmologion Ucs" w:hAnsi="Irmologion Ucs"/>
          <w:kern w:val="2"/>
          <w:sz w:val="32"/>
          <w:szCs w:val="32"/>
        </w:rPr>
        <w:t xml:space="preserve">, си1рэчь, съ є3ди1нэмъ и3ли2 двэмA безм0лвствуz. И# нижE є3ди1нъ въ пустhни, нижE въ џбществэ мн0зэмъ: срeдній во nбою2, глаг0летъ, мнHзэмъ полeзенъ бhсть. И# пaки, п0стъ смирsетъ тёло, бдёніе просвэщaетъ ќмъ, безм0лвіе прин0ситъ плaчь, и3 пaче њчищaетъ человёка, и3 њмывaетъ дyшу, и3 твори1тъ ю5 безгрёшну. Сегw2 рaди написaшасz при концЁ и3менA всёхъ ћвэ добродётелей и3 страстeй, да ўвёмы, коли1ки добродBтели д0лжни є3смы2 стzжaти, и3 коли6ка њплaкивати ѕл†z. ЗанE кромЁ плaча њчищeніе не бывaетъ: плaча же во всегдaшнемъ попечeніи нёсть. И# без8 њчищeніz души2 и3звэщeніе не бывaетъ, кромё же и3звэщeніz разлучeніе души2 t тёла бёдственно є4сть: безвёстно бо, глаг0летъ лёствичникъ, нeгли (с. </w:t>
      </w:r>
      <w:r>
        <w:rPr>
          <w:rFonts w:cs="Orthodox_tt eROOS" w:ascii="Orthodox_tt eROOS" w:hAnsi="Orthodox_tt eROOS"/>
          <w:kern w:val="2"/>
          <w:sz w:val="32"/>
          <w:szCs w:val="32"/>
        </w:rPr>
        <w:t>669</w:t>
      </w:r>
      <w:r>
        <w:rPr>
          <w:rFonts w:cs="Irmologion Ucs" w:ascii="Irmologion Ucs" w:hAnsi="Irmologion Ucs"/>
          <w:kern w:val="2"/>
          <w:sz w:val="32"/>
          <w:szCs w:val="32"/>
        </w:rPr>
        <w:t xml:space="preserve">) же и3 невёрно є4сть. Преждеречє1ннаz же џсмь видBніz, не сyть н†ша дBланіz, но возмє1здіz нaшихъ добродётелей, и3 не д0лжни є3смы2 t чтeніz т0чію стzжaти |, ѓще и3 тщи1мсz t г0рдостнагw ўсeрдіz, ћкоже глаг0летъ лёствичникъ, њ совершeннэйшихъ, си1рэчь, њ четhрехъ послёднихъ, занE небє1сна сyть, и3 нечи1стый ќмъ не вмэщaетъ таков†z. Но всE нaше тщaніе њ тэлeсныхъ и3 душeвныхъ добродётелzхъ и3мёти д0лжни є3смы2, и3 тaкw раждaетсz въ нaсъ пeрваz зaповэдь, си1рэчь стрaхъ б9ій. И# є3гдA пребывaемъ въ нeмъ, раждaетсz плaчь, и3 є3ли1кw въ навыкновeніи є3ди1нагw видёніz бyдемъ, толи1кw благодaть б9іz, џбщаz всёхъ мaти, ћкоже глаг0летъ с™hй їсаaкъ, дaруетъ нaмъ вы6шшаz сегw2, д0ндеже сeдмь рaзумwвъ стsжемъ въ себЁ, и3 nсьмaгw, и4же є4сть дёланіе бyдущагw, спод0битъ прилёжнw добродётєли творsщихъ съ прaвымъ намёреніемъ благоугождaти бGу. Мh же, є3гдA самодви1жнэ t бGа мhсль пріи1детъ, и3ли2 пeрваz, и3ли2 каковA є4сть внезaпу нaмъ невёдущымъ, д0лжни є3смы2 ѓбіе всsкое житeйское попечeніе и3 сaмое прaвило њставлsти мн0жицею, и3 прилучи1вшійсz дух0венъ рaзумъ и3 ўмилeніе, ћкw зёницу џка блюсти2, д0ндеже смотри1тельнэ tи1детъ. И# тогдA напи6саннымъ глаг0ламъ стрaха и3 плaча поучaтисz при1снw и3 прeжде прaвила и3 п0слэ є3гw2. И# є3гдA своб0ду и4мамы дeнь и3 н0щь, и3ли2 рукодёліе держaще, є3щE нeмощніи сyще, ко снY и3 ўнhнію ўдобопрекл0нніи, и3ли2 прaздни, могyщіи въ непрестaннэмъ плaчэ бhти, и3 плэнsтисz во глаг0лемыхъ t ни1хъ речeніzхъ, и3 бывaющихъ слезaхъ. СегH бо рaди написaшасz, да и3 неискyсніи въ таковhхъ, ћкоже и3 ѓзъ, чрез8 речє1ннаz ўнhніе ўмA воздви1гнемъ, поучeніемъ си1хъ и3 внимaніемъ. И#мyщіи бо рачeніе и3 и3скyсъ t навыкновeніz въ дёланіи добродётелей, мн0гw б0льше глаг0лемыхъ вёдzтъ: пaче же во врeмz самодви1жнагw ўмилeніz. ЗанE мн0гу крёпость стzжA чaсъ сeй, пaче нeжели ўмилeніе t нaшегw дёланіz. Nбaче да не мни1тъ кто2 бhти дёлатель толи1кихъ дарHвъ, но пaче ћкw вhшше своегw2 дост0инства пріsвый, мн0гw благодари1ти д0лженъ (с. </w:t>
      </w:r>
      <w:r>
        <w:rPr>
          <w:rFonts w:cs="Orthodox_tt eROOS" w:ascii="Orthodox_tt eROOS" w:hAnsi="Orthodox_tt eROOS"/>
          <w:kern w:val="2"/>
          <w:sz w:val="32"/>
          <w:szCs w:val="32"/>
        </w:rPr>
        <w:t>670</w:t>
      </w:r>
      <w:r>
        <w:rPr>
          <w:rFonts w:cs="Irmologion Ucs" w:ascii="Irmologion Ucs" w:hAnsi="Irmologion Ucs"/>
          <w:kern w:val="2"/>
          <w:sz w:val="32"/>
          <w:szCs w:val="32"/>
        </w:rPr>
        <w:t>) є4сть, и3 страши1тисz, да не кaкw б0льшее њсуждeніе и4мать си1хъ рaди, ћкw ничт0же потруди1всz и4мать спод0битисz дёланіz ѓгGльскагw. Къ побуждeнію бо ўмA даeтсz рaзумъ, и3 крёпость во є4же храни1ти зaпwвэди, и3 дёлати добродётєли, и3 да ўвёмы, кaкw и3 чесw2 рaди твори1мъ сі‰ и3 что2 подобaетъ ќбw твори1ти, чесH же ўдалsтисz, да не њсуждeни бyдемъ, и3 да t рaзума воскрилsеми съ рaдостію дёлаемъ, и3 б0льшій рaзумъ пріeмлемъ, и3 крёпость къ дёланію и3 рaдованіе. И# семY бывaющу благодари1ти даровaвшему сі‰ спод0бимсz, вёдуще, tкyду пріsхомъ таков†z благ†z. Благодари1мый же бHльшаz нaмъ благ†z дaруетъ, и3 пріи1мше дaры пaче возлю1бимъ є3го2, и3 люб0вію въ премyдрость б9ію дости1гнемъ, є3sже начaло є4сть стрaхъ гDнь</w:t>
      </w:r>
      <w:r>
        <w:rPr>
          <w:rStyle w:val="FootnoteCharacters"/>
          <w:rStyle w:val="FootnoteAnchor"/>
        </w:rPr>
        <w:footnoteReference w:id="166"/>
      </w:r>
      <w:r>
        <w:rPr>
          <w:rFonts w:cs="Irmologion Ucs" w:ascii="Irmologion Ucs" w:hAnsi="Irmologion Ucs"/>
          <w:kern w:val="2"/>
          <w:sz w:val="32"/>
          <w:szCs w:val="32"/>
        </w:rPr>
        <w:t>. И# дёланіе ќбw стрaха покаsніе є4сть, глаг0летъ с™hй їсаaкъ, и4мже бывaетъ tкровeніе т†инъ. Разумёніzмъ же стрaха поучaтисz подобaетъ тaкw</w:t>
      </w:r>
      <w:r>
        <w:rPr>
          <w:rStyle w:val="FootnoteCharacters"/>
          <w:rStyle w:val="FootnoteAnchor"/>
        </w:rPr>
        <w:footnoteReference w:id="167"/>
      </w:r>
      <w:r>
        <w:rPr>
          <w:rFonts w:cs="Irmologion Ucs" w:ascii="Irmologion Ucs" w:hAnsi="Irmologion Ucs"/>
          <w:kern w:val="2"/>
          <w:sz w:val="32"/>
          <w:szCs w:val="32"/>
        </w:rPr>
        <w:t xml:space="preserve">: по вечeрнэмъ послёдованіи д0лженъ є4сть глаг0лати кто2: Вёрую: Џ§е нaшъ: и3 гDи поми1луй, чaстше, и3 тaкw сэди1тъ къ вост0кwмъ, ћкоже плaчущіи над8 мертвецeмъ, колeблz глав0ю своeю съ болёзнію души2, и3 стенaніемъ сeрдца, глаг0летъ прилучи1вшагwсz рaзума предпи6санныz речє1ніz, начeнъ t пeрвагw, д0ндеже дости1гнетъ моли1твы, и3 тaкw пaдаетъ на лицE пред8 бGомъ съ трeпетомъ неисповэди1мымъ, и3 м0литсz. Пeрвэе благодарeніемъ, посeмъ и3сповёданіемъ, и3 пр0чими глаг0лы моли1твы, ћкоже предречeсz. Глаг0летъ бо с™hй ґfанaсій: и3сповёдатисz д0лжни є3смы2 њ сyщихъ въ невёдэніи согрэшeніzхъ, и3 њ тёхъ, ±же согрэши1ти и3мёли бhхомъ, t ни1хже благодaть б9іz нaсъ и3збaви, да не въ чaсъ смeрти и3стsзани бyдемъ њ ни1хъ: и3 дрyгъ њ дрyзэ пaки, по зaповэди гDней и3 ґпcльстэй: Намёреніе глаг0лемыхъ въ моли1твэ сіE є4сть: благодарeніе њ сyщемъ въ чaсъ сeй благодaрствіи, недов0льное къ благодарeнію и3сповёдуетъ. И# нерадёніе въ друг‡z временA, и3 ћкw чaсъ сeй благодaть б9іz є4сть: и3сповёданіе же проповёдуетъ (с. </w:t>
      </w:r>
      <w:r>
        <w:rPr>
          <w:rFonts w:cs="Orthodox_tt eROOS" w:ascii="Orthodox_tt eROOS" w:hAnsi="Orthodox_tt eROOS"/>
          <w:kern w:val="2"/>
          <w:sz w:val="32"/>
          <w:szCs w:val="32"/>
        </w:rPr>
        <w:t>671</w:t>
      </w:r>
      <w:r>
        <w:rPr>
          <w:rFonts w:cs="Irmologion Ucs" w:ascii="Irmologion Ucs" w:hAnsi="Irmologion Ucs"/>
          <w:kern w:val="2"/>
          <w:sz w:val="32"/>
          <w:szCs w:val="32"/>
        </w:rPr>
        <w:t>) даров†ннаz, ћкw безконє1чна сyть, и3 ћкw не возмог0хъ вс‰ пости1гнути, но нижE вёдэти, т0чію є3ди1нъ слyхъ и3мёти, и3 сeй т0кмw њ нёкіихъ, ґ не њ всёхъ. И# ћкw kвлeннэ и3 неzвлeннэ при1снw њблаготворsемсz, и3 ћкw неизречeнно є4сть терпёніе є3гw2 њ мн0жествэ нaшихъ согрэшeній. И# ћкw недост0инъ є4смь и3 самагw2 тогw2, є4же воззрёти горЁ, ћкоже мытaрь сотвори2, и3 ћкw не на и4но что2 дерзaz, рaзвэ на неизречeнное человэколю1біе б9іе, припaдаю, ћкоже даніи1лъ пред8 ѓгGломъ б9іимъ, и3 ћкоже ґп0столи и3 пр0чіи nтцы2 t всеS души2, и3 сі‰ дерзновeннэ, занE недост0инъ є4смь твори1ти. И# є4же и3сповёсти ви1ды согрэшeній мои1хъ: вкрaтцэ, ко є4же поминaти сі‰ и3 плaкати њ си1хъ. И#сповёдати же свою2 нeмощь, да пріи1детъ на мS си1ла хrт0ва, по ґп0столу</w:t>
      </w:r>
      <w:r>
        <w:rPr>
          <w:rStyle w:val="FootnoteCharacters"/>
          <w:rStyle w:val="FootnoteAnchor"/>
        </w:rPr>
        <w:footnoteReference w:id="168"/>
      </w:r>
      <w:r>
        <w:rPr>
          <w:rFonts w:cs="Irmologion Ucs" w:ascii="Irmologion Ucs" w:hAnsi="Irmologion Ucs"/>
          <w:kern w:val="2"/>
          <w:sz w:val="32"/>
          <w:szCs w:val="32"/>
        </w:rPr>
        <w:t>, и3 да прости1тсz ми2 мн0жество ѕHлъ мои1хъ, ћкw не смёz њ всёхъ проси1ти, но њ мн0жествэ ѕHлъ мои1хъ. И# є4же њбуздaтисz всsкой ѕл0бэ моeй, и3 лукaву nбhчаю, ћкw не могY проти1ву стaти, молю2 всемогyщаго, ўстaвити стремлeніе страстeй, и3 не попусти1ти мS согрэшaти пред8 ни1мъ, и3ли2 пред8 нёкіимъ человёкомъ, да понE t сегw2 ўлучY спасeніе по благодaти. И# да t пaмzти болёзнь души2 стzжY и3 є4же њ и3нhхъ моли1тисz, по ґпcлу</w:t>
      </w:r>
      <w:r>
        <w:rPr>
          <w:rStyle w:val="FootnoteCharacters"/>
          <w:rStyle w:val="FootnoteAnchor"/>
        </w:rPr>
        <w:footnoteReference w:id="169"/>
      </w:r>
      <w:r>
        <w:rPr>
          <w:rFonts w:cs="Irmologion Ucs" w:ascii="Irmologion Ucs" w:hAnsi="Irmologion Ucs"/>
          <w:kern w:val="2"/>
          <w:sz w:val="32"/>
          <w:szCs w:val="32"/>
        </w:rPr>
        <w:t>, и3 люб0вь ко всBмъ, и3 ви1ды страстeй и3счислsти, ћкw t ни1хъ наси1луемь, прибэгaти ко вLцэ и3 ко ўмилeнію. И# моли1тисz њ тёхъ, и5хже њскорби1хъ, и3 њ њскорби1вшихъ мS, и3 сётовати њ бyдущихъ, ћкw tню1дъ слёда ѕлопомнёніz и3мёти не хотsщу, и3 страшaщусz въ тогдaшнее врeмz своеS нeмощи, да не кaкw не возмогY съ неѕл0біемъ претерпёти, и3ли2, моли1тисz њ ни1хъ, по зaповэди гDней</w:t>
      </w:r>
      <w:r>
        <w:rPr>
          <w:rStyle w:val="FootnoteCharacters"/>
          <w:rStyle w:val="FootnoteAnchor"/>
        </w:rPr>
        <w:footnoteReference w:id="170"/>
      </w:r>
      <w:r>
        <w:rPr>
          <w:rFonts w:cs="Irmologion Ucs" w:ascii="Irmologion Ucs" w:hAnsi="Irmologion Ucs"/>
          <w:kern w:val="2"/>
          <w:sz w:val="32"/>
          <w:szCs w:val="32"/>
        </w:rPr>
        <w:t xml:space="preserve">. И# сегw2 рaди предварsz врeмz, ћкоже глаг0летъ с™hй їсаaкъ, прeжде недyга взыщи2 врачA, и3 прeжде и3скушeніz моли1сz, и3 є4же њ прeжде tшeдшихъ, да спасeніе полyчатъ: и3 да смeрть помzнY, и3 показaніе любви2 є4сть є4же њ всёхъ моли1тисz, трeбуz и3 сaмъ моли1твы всёхъ, и3 є4же ўправлsему бhти t бGа, и3 бhти ћкоже (с. </w:t>
      </w:r>
      <w:r>
        <w:rPr>
          <w:rFonts w:cs="Orthodox_tt eROOS" w:ascii="Orthodox_tt eROOS" w:hAnsi="Orthodox_tt eROOS"/>
          <w:kern w:val="2"/>
          <w:sz w:val="32"/>
          <w:szCs w:val="32"/>
        </w:rPr>
        <w:t>672</w:t>
      </w:r>
      <w:r>
        <w:rPr>
          <w:rFonts w:cs="Irmologion Ucs" w:ascii="Irmologion Ucs" w:hAnsi="Irmologion Ucs"/>
          <w:kern w:val="2"/>
          <w:sz w:val="32"/>
          <w:szCs w:val="32"/>
        </w:rPr>
        <w:t>) х0щетъ, и3 соединsтисz со и3нёми, да моли1твами и4хъ поми1лованъ бyду, ћкw и3мёz и5хъ во всeмъ превосх0днэе себE, всsкагw же согрэшeніz нhнэ не смёю tпущeніz проси1ти, да не ћкоже себS ўмалsz, и3нёхъ недост0йныхъ поми1лованіz вмэню2. И# ћкw не вёдый и3 немогjй что2 твори1ти, прибэгaю и3 прошY, ћкоже благоволи1тъ человэколю1біе є3гw2 бhти, страшaсz правосyдіz ћкw грёшный, и3 глаг0лати ми2 т0чію, да не лишyсz стоsніz њдеснyю тебE, понE послёднэйшій всёхъ спасaемыхъ, да њбрsщусz, ћкw нижE си1хъ дост0инъ сhй. И# є4же моли1тисz ми2 њ всeмъ мjрэ, ћкоже пріsхомъ t цeркви, и3 ко є4же њ спод0битисz ми2 б9eственнагw причащeніz, ћкоже подобaетъ: и3 да прeжде сегw2 молsсz њбрsщу гот0ва пом0щника, є3гдA восхощY причасти1тисz, и3 да воспомzнY пречcтыz стр†сти сп7са нaшегw, и3 пріидY въ люб0вь пaмzти сегw2: и3 да бyдетъ причащeніе во nбщeніе с™aгw д¦а. Ћкw сaмъ ўтёшитель ўтэшaетъ плaчущихъ по бз7э въ нhнэшнемъ вёцэ и3 бyдущемъ, и3 t всеS души2 со мн0гими слезaми молsщыz є3го2 и3 глаг0лющыz: ЦRю2 нбcный, и3 прHч: и3 да бyдетъ во њбручeніе сyщіz њ хrтЁ жи1зни вёчныz причащeніе пречcтыхъ т†инъ, моли1твами всепречcтыz є3гw2 м™ре и3 всёхъ с™hхъ: тaже припaдаz ко всBмъ с™ы6мъ, молS и5хъ њ мнЁ сотвори1ти молeніе, ћкw могyщихъ приноси1ти вLцэ мольбY. И# тaкw по nбhчаю, начинaю моли1тву вели1кагw васjліа, ћкw и3мyщу чyдное бGосл0віе, и3 проси1ти т0чію є3ди1ныz в0ли б9іz, и3 благословлsти є3го2. И# по си1хъ ѓбіе къ свои6мъ п0мыслwмъ со мн0гою си1лою и3 внимaніемъ: Пріиди1те, поклони1мсz: три1жды, и3 прHчаz, ћкоже предписaсz, да сердeчною моли1твою и3 поучeніемъ б9eственныхъ писaній њчи1ститсz ќмъ, и3 начнeтъ ви1дэти сокровє1нныz въ б9eственныхъ писaніzхъ т†йны. Nбaче да бyдетъ душA кромЁ всsкіz ѕл0бы, пaче же ѕлопомнёніz, ћкоже глаг0летъ гDь, во врeмz моли1твы</w:t>
      </w:r>
      <w:r>
        <w:rPr>
          <w:rStyle w:val="FootnoteCharacters"/>
          <w:rStyle w:val="FootnoteAnchor"/>
        </w:rPr>
        <w:footnoteReference w:id="171"/>
      </w:r>
      <w:r>
        <w:rPr>
          <w:rFonts w:cs="Irmologion Ucs" w:ascii="Irmologion Ucs" w:hAnsi="Irmologion Ucs"/>
          <w:kern w:val="2"/>
          <w:sz w:val="32"/>
          <w:szCs w:val="32"/>
        </w:rPr>
        <w:t xml:space="preserve">. Сегw2 рaди и3 вели1кій васjлій, и3справлsz прекосл0віе ћкw роди1телz сегw2, (с. </w:t>
      </w:r>
      <w:r>
        <w:rPr>
          <w:rFonts w:cs="Orthodox_tt eROOS" w:ascii="Orthodox_tt eROOS" w:hAnsi="Orthodox_tt eROOS"/>
          <w:kern w:val="2"/>
          <w:sz w:val="32"/>
          <w:szCs w:val="32"/>
        </w:rPr>
        <w:t>673</w:t>
      </w:r>
      <w:r>
        <w:rPr>
          <w:rFonts w:cs="Irmologion Ucs" w:ascii="Irmologion Ucs" w:hAnsi="Irmologion Ucs"/>
          <w:kern w:val="2"/>
          <w:sz w:val="32"/>
          <w:szCs w:val="32"/>
        </w:rPr>
        <w:t>) глаг0летъ ко и3гyмену дaти прекосл0вzщему є3мY покл0нwвъ мн0гw, до тhсzщи. Kвлsz же число2, речE, и3ли2 тhсzщу, и3ли2 є3ди1нъ: т0 є3сть, и3ли2 тhсzщу покл0нwвъ д0лженъ є4сть прекосл0вzщій твори1ти къ бGу, и3ли2 є3ди1нъ настоsтелю, си1рэчь, прости1 мz џтче. И# рэшeніе ќзъ пріeмлетъ є3ди1нэмъ т0чію сyщимъ вои1стинну покл0номъ, и3 tсэчeніемъ прекосл0віz стрaсти. Нёсть прекосл0віе, глаг0летъ с™hй їсаaкъ, житіS хрістіaнскагw, пріeмь речeніе t ґп0стола, глаг0летъ бо: Ѓще ли кто2 мни1тсz сп0рливъ бhти, мы2 таковA nбhчаz не и4мамы, и3 да не возмни1тъ кто2, ћкw соб0ю т0чію tвергaетъ прекосл0вzща, прилагaетъ, нижE цeркви б9іz</w:t>
      </w:r>
      <w:r>
        <w:rPr>
          <w:rStyle w:val="FootnoteCharacters"/>
          <w:rStyle w:val="FootnoteAnchor"/>
        </w:rPr>
        <w:footnoteReference w:id="172"/>
      </w:r>
      <w:r>
        <w:rPr>
          <w:rFonts w:cs="Irmologion Ucs" w:ascii="Irmologion Ucs" w:hAnsi="Irmologion Ucs"/>
          <w:kern w:val="2"/>
          <w:sz w:val="32"/>
          <w:szCs w:val="32"/>
        </w:rPr>
        <w:t xml:space="preserve">, да всsкъ ўвёсть, ћкw џнъ внЁ є4сть всёхъ церквeй и3 бGа, є3гдA прекосл0витъ: и3 трeбуетъ чyднагw џнагw є3ди1нагw покл0на, є3гHже не сотвори1вша, нижE тhсzща п0льзовати м0гутъ, и3мyща непокаsненъ нрaвъ. Покаsніе бо є4сть tсэчeніе ѕлA, речE златоyстъ, глаг0леміи же покл0ны, колэнопреклонє1ніz сyть пaче. и3 w4бразъ рaбскій и3мёти kвлsютъ припaдающа без8 возношeніz къ бGу и3 человёкwмъ, є3гдA преткнeтсz въ чесов0мъ, да мёсто прикосл0віz њбрsщетъ, ѓще и3 совершeннэ не противорёчитъ, нижE њправдaти себE покyситсz, ћкоже џный фарісeй: но пaче мытарю2 да подражaетъ, внегдA вмэнsти себE хyждша всёхъ, и3 недост0йна воззрёти горЁ. ЗанE ѓще мни1тсz покаsніе и3мёти, и3 прекосл0вити покушaетсz судsщему є3го2 благосл0внw, и3ли2 безсл0внw, нёсть дост0инъ сyщагw по благодaти прощeніz, ћкw суди1лища и3щaй и3 њправдaній и3 ћкw прaвою мнS стезeю что2 сотвори1ти. Таков0е начинaніе чyждо є4сть зaповэдей гDнихъ. И# вои1стинну: и3дёже словоwправд†ніz: тaмw и3 правосyдіе взыскyетсz, ґ не человэколю1біе: и3 не дёйствуетъ ќбw благодaть њпрaвдывающаz нечести1ваго, кромЁ дёлъ прaвды, є3ди1нэмъ благоразyміемъ и3 терпёніемъ ўкорeній со благодарeніемъ t њбличaющихъ со всsкимъ неѕл0біемъ, да чи1ста мlтва є3гw2 бyдетъ и3 дэйстви1тельно (с. </w:t>
      </w:r>
      <w:r>
        <w:rPr>
          <w:rFonts w:cs="Orthodox_tt eROOS" w:ascii="Orthodox_tt eROOS" w:hAnsi="Orthodox_tt eROOS"/>
          <w:kern w:val="2"/>
          <w:sz w:val="32"/>
          <w:szCs w:val="32"/>
        </w:rPr>
        <w:t>674</w:t>
      </w:r>
      <w:r>
        <w:rPr>
          <w:rFonts w:cs="Irmologion Ucs" w:ascii="Irmologion Ucs" w:hAnsi="Irmologion Ucs"/>
          <w:kern w:val="2"/>
          <w:sz w:val="32"/>
          <w:szCs w:val="32"/>
        </w:rPr>
        <w:t>) покаsніе. Е#ли1кw бо моли1тсz кто2 њ њклеветaющихъ є3го2 и3 њболгaющихъ, толи1кw бGъ kвлsетъ враждyющыz на него2, и3 пок0й є3мY дaруетъ чи1стою и3 непрестaнною моли1твою. И# не ћкw сердцевёдцу бGу воспоминaюще глаг0лемъ проси6мыz подр0бнw, но да t си1хъ мы2 ўмили1мсz. И# ћкw хотsщіи наипaче пребhти съ ни1мъ, тщaніемъ словесA ўмножaемъ, благодарsще и3 и3сповёдающесz є3мY њ толи1кихъ є3гw2 благодэsніzхъ, по си1лэ, ћкоже глаг0летъ златоyстъ њ блажeнномъ давjдэ. Ћкw не многоглаг0ланіе, и3ли2 и3ноглаг0ланіе є4сть, глаг0лати мн0гажды т0жде речeніе, и3ли2 под0бное семY. Но люб0вію подвизaемь прор0къ, и3 да впечатлёетсz сл0во моли1твы во ўмЁ молsщагwсz, и3ли2 чтyщагw. БGъ бо вс‰ вёсть прeжде дэsніz, и3 не и4мать нyжды слhшати разглаг0льствіе. Но мы2 сегw2 трeбуемъ, во є4же вёдэти, чесогw2 пр0симъ, и3 њ чeмъ м0лимсz: Ћкw да благоразyміе стsжемъ, и3 къ немY прошeніи прилэпи1мсz, и3 да не њбуревaеми t п0мыслwвъ, побэждeни бyдемъ t врагHвъ, ћкw сyще внЁ б9іz пaмzти: но да вспомоществyеми t моли1твы и3 поучeніz въ б9eственныхъ писaніzхъ полyчимъ стzжaніе добродётели, њ ни1хже с™jи nтцы2 и4нъ и4ндэ писaша благодaтію с™aгw д¦а. T ни1хже и3 ѓзъ ўразумёвъ рекY и3менA и4хъ, ћкоже вмэсти1ти могY, ѓще и3 не всёхъ њскудёніz рaди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И#з8zвлeніе добродётелей.</w:t>
      </w:r>
    </w:p>
    <w:p>
      <w:pPr>
        <w:pStyle w:val="Normal"/>
        <w:widowControl w:val="false"/>
        <w:rPr/>
      </w:pPr>
      <w:r>
        <w:rPr>
          <w:rFonts w:cs="Irmologion Ucs" w:ascii="Irmologion Ucs" w:hAnsi="Irmologion Ucs"/>
          <w:kern w:val="2"/>
          <w:sz w:val="32"/>
          <w:szCs w:val="32"/>
        </w:rPr>
        <w:t xml:space="preserve">Мyдрость, цэломyдріе, мyжество, прaвда, вёра, надeжда, любы2, стрaхъ, благочeстіе, вёдэніе, совётъ, крёпость, рaзумъ, премyдрость, сокрушeніе, плaчь, кр0тость, и3спытaніе б9eственныхъ писaній, ми1лостынz, чистотA сeрдца, ми1ръ, терпёніе, воздержaніе, претерпёніе, благ0е произволeніе, намёреніе, чyвство, прилэжaніе, б9eственное ўтверждeніе, горsчесть, б0дрость теплотA д¦а, поучeніе, тщaніе, трезвёніе, пaмzть, разсмотрeніе, благоговёніе, стыдёніе, ўсрамлeніе, раскazніе, ўдалeніе t ѕлhхъ, покаsніе, њбращeніе къ бGу, сочетавaніе хrтY, tрицaніе (с. </w:t>
      </w:r>
      <w:r>
        <w:rPr>
          <w:rFonts w:cs="Orthodox_tt eROOS" w:ascii="Orthodox_tt eROOS" w:hAnsi="Orthodox_tt eROOS"/>
          <w:kern w:val="2"/>
          <w:sz w:val="32"/>
          <w:szCs w:val="32"/>
        </w:rPr>
        <w:t>675</w:t>
      </w:r>
      <w:r>
        <w:rPr>
          <w:rFonts w:cs="Irmologion Ucs" w:ascii="Irmologion Ucs" w:hAnsi="Irmologion Ucs"/>
          <w:kern w:val="2"/>
          <w:sz w:val="32"/>
          <w:szCs w:val="32"/>
        </w:rPr>
        <w:t xml:space="preserve">) діaвола, блюдeніе зaповэдей, хранeніе души2, чистотA с0вэсти, пaмzть смeрти, болёзнь души2, дёланіе д0брыхъ, трyдъ, п0двигъ, пребывaніе въ жест0кихъ, п0стъ, бдёніе, ґлкaніе, жaжда, малотрeбованіе, самодов0льствіе, благочи1ніе, благоwбрaзіе, чeстность, бездeрзостіе, презрёніе и3мёній, несребролю1біе, tвержeніе житeйскихъ, подчинeніе, повиновeніе, благопослушaніе, нищетA, нестzжaніе, ўдалeніе t мjра, tсэчeніе в0ли, tвержeніе себE самагw2, совётованіе, великодyшіе, ўпражднeніе по бз7э, безм0лвіе, наказaніе, долулегaніе, неумовeніе, предстоsніе, внимaніе, сухоzдeніе, наготA, и3змождeніе тёла, ўединeніе, пустынножи1тіе, тишинA, благодyшіе, дерзновeніе, благодерзновeніе, б9eственнаz рeвность, горeніе, предспёzніе, ю3р0дство хrтA рaди, блюдeніе ўмA, ўстроeніе нрaвwвъ, препод0біе, дёвство, њсвzщeніе, чистотA тёла, чтeніе хrтA рaди, б9eственное попечeніе, познaніе, њбучeніе, и4стина, нелюбопhтствіе, неwсуждeніе, њставлeніе долгHвъ, домостроeніе, дэснопріsтіе, nстроyміе, мёрность, прaвое ўпотреблeніе вещeй, вёжество, быстроyміе, и3скyсство, pалмопёніе, моли1тва, благодарeніе, и3сповёданіе, мольбA, колэнопреклонeніе, молeбствіе, молeніе, прошeніе, заступлeніе, пэснопёніе, славосл0віе, и4сповэдь, ск0рбь, сётованіе, рыдaніе, стенaніе, плaканіе, приболёзнєнныz слeзы, ўмилeніе, молчaніе, б9eственное взыскaніе, плачeвный в0пль, безпопечeніе њ всeмъ, неѕл0біе, нетщеслaвіе, неславолю1біе, простотA души2, сострадaніе, нелюбопоказaніе, благонрaвіе, дэлA по є3стествY, вhше є3стествA, братолю1біе, є3диномhсліе, nбщeніе по бз7э, слaдость, дух0вное ўстроeніе, ти1хость, прaвость, непор0чность, простотA, благохвалeніе, благоглаг0ланіе, благодёліе, предпочитaніе бли1жнzгw, любы2 по бз7э, добродётельное навыкновeніе, чaстость, вкaчествованіе, благоразyміе, смирeніе, безпристрaстіе, велелёпіе, долготерпёніе, блaгость, благостhнz, разсуждeніе, ўдобопристyпность, ўдобопривётствіе, несмущeніе, видёніе, наставлeніе, водружeніе, прозрёніе, безстрaстіе, дух0внаz рaдость, њпасeніе, слeзы рaзума, душeвнаz слезA, б9eственное желaніе, щедр0та, благоутр0біе, человэколю1біе, чистотA (с. </w:t>
      </w:r>
      <w:r>
        <w:rPr>
          <w:rFonts w:cs="Orthodox_tt eROOS" w:ascii="Orthodox_tt eROOS" w:hAnsi="Orthodox_tt eROOS"/>
          <w:kern w:val="2"/>
          <w:sz w:val="32"/>
          <w:szCs w:val="32"/>
        </w:rPr>
        <w:t>676</w:t>
      </w:r>
      <w:r>
        <w:rPr>
          <w:rFonts w:cs="Irmologion Ucs" w:ascii="Irmologion Ucs" w:hAnsi="Irmologion Ucs"/>
          <w:kern w:val="2"/>
          <w:sz w:val="32"/>
          <w:szCs w:val="32"/>
        </w:rPr>
        <w:t>) души2, чистотA ўмA, прозорли1вость, чи1стаz моли1тва, неплэнeнный п0мыслъ, твeрдость, ўкрэплeніе души2 и3 тёла, просвэщeніе, востzзaніе души2, ненавидёніе жи1зни, ўчeніе подобaющее, благ0е желaніе смeрти, младeнчество во хrтЁ, ўтверждeніе, ўбэждeніе, ўвэщaніе соразмёрное и3 непонуждeнное, и3змэнeніе похвaльное, ќжасъ по бз7э, совершeнство во хrтЁ, нел0жное просіsніе, б9eственное рачeніе, восхищeніе ўмA, б9іе вселeніе, бGолю1біе, внyтреннее любомyдріе, бGосл0віе, и3сповёдничество, презрёніе смeрти, с™hнz, и3справлeніе, совершeнное здрaвіе души2, похвалA t бGа, благодaть, цrтво, сыноположeніе, и3 всёми вкyпэ ск7и</w:t>
      </w:r>
      <w:r>
        <w:rPr>
          <w:rStyle w:val="FootnoteCharacters"/>
          <w:rStyle w:val="FootnoteAnchor"/>
        </w:rPr>
        <w:footnoteReference w:id="173"/>
      </w:r>
      <w:r>
        <w:rPr>
          <w:rFonts w:cs="Irmologion Ucs" w:ascii="Irmologion Ucs" w:hAnsi="Irmologion Ucs"/>
          <w:kern w:val="2"/>
          <w:sz w:val="32"/>
          <w:szCs w:val="32"/>
        </w:rPr>
        <w:t>. Положeніемъ же бGу бhти человёку, благодaтію даровaвшагw нaмъ побёду на стр†сти, и4хже и3менA сyть сі‰, ћкоже мню2.</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И#з8zвлeніе страстeй.</w:t>
      </w:r>
    </w:p>
    <w:p>
      <w:pPr>
        <w:pStyle w:val="Normal"/>
        <w:widowControl w:val="false"/>
        <w:rPr/>
      </w:pPr>
      <w:r>
        <w:rPr>
          <w:rFonts w:cs="Irmologion Ucs" w:ascii="Irmologion Ucs" w:hAnsi="Irmologion Ucs"/>
          <w:kern w:val="2"/>
          <w:sz w:val="32"/>
          <w:szCs w:val="32"/>
        </w:rPr>
        <w:t xml:space="preserve">Лю1тость, ковaрство, лукaвство, ѕломудровaніе, безсловeсіе, развращeніе, прельщeніе, грyбость, невёжество, прaздность, хлaдность, њкаменeніе, ласкaтельство, бyйство, безчи1нный глaсъ, и3зступлeніе смhслwвъ, и3зумлeніе. неучти1вство, дeрзость, боsзнь, њжесточeніе, прaздность благи1хъ, согрэшeніе, лихои1мство, меншеи1мство, невёдэніе, безyміе, лжеимeнный рaзумъ, забвeніе, неразсуждeніе, нечyвство, непрaвда, ѕл0е произволeніе, безс0вэстнаz душA, медлeніе, блzдол0віе, tметaніе, прегрэшeніе, грёхъ, беззак0ніе, законопреступлeніе, стрaсть, плэнeніе, лукaвое сложeніе, безсловeсное сочетaніе, бэс0вскій прил0гъ, закоснёніе, тэлeсный пок0й внЁ подобaющагw, ѕл0ба, падeніе, недyгъ души2, безси1ліе, нeмощь ўмA, нестарaніе, лёность, пор0чнаz печaль, презрёніе бGа, превращeніе, преступлeніе, невёріе, неудобовёріе, ѕловёріе, маловёріе, є4ресь, соединeніе съ є4ресію, многоб0жіе, їдwлопокл0нство, невёдэніе бGа, нечeстіе, волшeбство, назирaніе, њчаровaніе, њбаsніе, tвержeніе, їдwлонеи1стовство, невоздержaніе, (с. </w:t>
      </w:r>
      <w:r>
        <w:rPr>
          <w:rFonts w:cs="Orthodox_tt eROOS" w:ascii="Orthodox_tt eROOS" w:hAnsi="Orthodox_tt eROOS"/>
          <w:kern w:val="2"/>
          <w:sz w:val="32"/>
          <w:szCs w:val="32"/>
        </w:rPr>
        <w:t>677</w:t>
      </w:r>
      <w:r>
        <w:rPr>
          <w:rFonts w:cs="Irmologion Ucs" w:ascii="Irmologion Ucs" w:hAnsi="Irmologion Ucs"/>
          <w:kern w:val="2"/>
          <w:sz w:val="32"/>
          <w:szCs w:val="32"/>
        </w:rPr>
        <w:t xml:space="preserve">) пространнопитaніе, славолю1біе, нерадёніе, самолю1біе, невнимaніе, неуспёzніе, прeлесть, заблуждeніе, напрaснство, tравлeніе, сквeрность, скверноzдeніе, наслаждeніе, нецэломyдріе, чревобёсіе, си1рэчь чревоwб8zдeніе, блyдъ, сребролю1біе, гнёвъ, скyка, ўнhніе, тщеслaвіе, г0рдость, мнёніе, возношeніе, кичeніе, њбезумлeніе, стyдъ, сhтость, мsгкость, помрачeніе главы2 t вjна, слaсть, несhтость, гортанобёсіе, ненасыщeніе, тайноzдeніе, њб8zдeніе, ўединенноzдeніе, небрежeніе, ўд0бство, самосовётіе, безсовётіе, самоуг0діе, человэкоуг0діе, неискyсство благaгw, ненаказaніе, неwбучeніе, лeгкость разумёніz, простaчество, нелюди1мость, прекосл0віе, любопрёніе, ѕлосл0віе, в0пль, смущeніе, рaть, ћрость, безсловeснаz п0хоть, раз8zрeніе, раздражeніе, соблaзнъ, враждA, многопhтство, клеветA, г0ресть, њглаг0ланіе, порицaніе, њболгaніе, њсуждeніе, њбвинeніе, нeнависть, ўкори1зна, досаждeніе, безчeстіе, свирёпство, неи1стовство, жест0кость, ѕлэсплетeніе, клzтвопреступлeніе, клzнeніе, неми1лостынz, братоненавидёніе, нерaвность, nтцеубjйство, матереубjйство, разрэшeніе, разслаблeніе, даропріsтіе, татьбA, хищeніе, рвeніе, безwбрaзіе, зaвисть, прS, посрамлeніе, ругaніе, поношeніе, подражнeніе, насмэsніе, накyпльство, наси1ліе, презрёніе бли1жнzгw, жезлобіeніе, поругaніе, ўдавлeніе, задушeніе, нелюблeніе, непримирeніе, несоглaсіе, безразсyдность, сур0вость, безстyдіе, нестыдли1вость, плэнeніе помыслHвъ, њмрачeніе, слэпотA, њслэплeніе, пристрaстіе ко врeмєннымъ, њстрaствованіе, суетA, непокорeніе, њтzгчeніе главы2, дремaніе души2, многос0ніе, мечтaніе, многопитіE, піsнство, непотрeбство, њслаблeніе, безсловє1снаz ўслаждє1ніz, сластолю1біе, блyдство, скверносл0віе, жeнство, разжжeніе, малакjz, женопрельщeніе на блyдъ, прелюбодёйство, мужел0жство, скотосмэшeніе, пор0чность, блуждeніе, нечистотA души2, кровосмэшeніе, нечистотA, њсквернeніе, чaстное дрyжество, смёхъ, и3грaніе, плzсaніе, плескaніе, неподHбныz пBсни, ликов†ніz, свирsніе, смёлость, многочи1ніе, неподчинeніе, непостоsнство, пор0чное соглaсіе, навётъ, брaнь, ўбjйство, разб0йничество, свzтотaтство, скверноприбhточество, ли1хва, лeсть, гробокопaніе, жестокосeрдіе, (с. </w:t>
      </w:r>
      <w:r>
        <w:rPr>
          <w:rFonts w:cs="Orthodox_tt eROOS" w:ascii="Orthodox_tt eROOS" w:hAnsi="Orthodox_tt eROOS"/>
          <w:kern w:val="2"/>
          <w:sz w:val="32"/>
          <w:szCs w:val="32"/>
        </w:rPr>
        <w:t>678</w:t>
      </w:r>
      <w:r>
        <w:rPr>
          <w:rFonts w:cs="Irmologion Ucs" w:ascii="Irmologion Ucs" w:hAnsi="Irmologion Ucs"/>
          <w:kern w:val="2"/>
          <w:sz w:val="32"/>
          <w:szCs w:val="32"/>
        </w:rPr>
        <w:t>) ѕлослhтіе, роптaніе, хулA, неблагодарeніе, ѕлосовётіе, пренемогaніе, малодyшіе, сліsніе, л0жь, љзыкоб0ліе, суесл0віе, безсловeснаz рaдость, парeніе, безсловeсное дрyжество, ѕлонрaвіе, пустосл0віе, буесл0віе, многосл0віе, благaгw порицaніе, скyпость, ѕл0сть, неблагопріsтствіе, негодовaніе, многостzжaніе, ѕлопомнёніе, ѕлоупотреблeніе, ѕлонавыкновeніе, жизнолю1біе, продeрзость, надмёніе, любоначaльствіе, лицемёріе, подсмэsніе, пронhрство, смэхотв0рство, побэждeніе, рачeніе сатанино2, любопhтство, приражeніе, безстрaшіе б9іе, непослушaніе, неразyміе, высокоyміе, хвалeніе, напыщeніе, ўничижeніе бли1жнzгw, немилосeрдіе, непоболёніе, нерачeніе, безнадeждіе, бGоненави1стіе, tчazніе, самоубjйство, и3 всёми tпадeніе t бGа и3 совершeннаz поги1бель: вкyпэ сі‰ с§и. СіS ќбw стр†сти нариц†емыz въ б9eственныхъ писaніzхъ њбрэт0хъ, и3 вкyпэ положи1хъ, ћкоже и3 кни1ги въ начaлэ сл0ва: по чи1ну же нижE возмог0хъ, нижE покуси1хсz расположи1ти, ћкw пaче менE сyща, по словеси2 лёствичника: пои1щеши въ ѕлhхъ вёдэніz, глаг0летъ, и3 не њбрsщеши, ћкw безчи1нна сyть вс‰ бэсHвскаz, є3ди1но и3 т0жде намёреніе и4мутъ, въ нeмже и3 рaвніи сyть нерaвніи и3 непрепод0бніи, во є4же погуби1ти дyшы пріeмлющихъ ѕлёйшій и4хъ совётъ. Ѓще други6мъ нBкіимъ человёкwмъ бывaютъ и3 вэнцє1въ вин0вни, внегдA побэждaеми бывaютъ вёрою и3 терпёніемъ ўповaющихъ на гDа, и3 дёланіемъ д0брыхъ и3 сопротивлeніемъ помыслHвъ, противоборю1щихсz и3 молsщихсz на н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разли1чіи помыслHвъ и3 прил0гwвъ.</w:t>
      </w:r>
    </w:p>
    <w:p>
      <w:pPr>
        <w:pStyle w:val="Normal"/>
        <w:widowControl w:val="false"/>
        <w:rPr/>
      </w:pPr>
      <w:r>
        <w:rPr>
          <w:rFonts w:cs="Irmologion Ucs" w:ascii="Irmologion Ucs" w:hAnsi="Irmologion Ucs"/>
          <w:kern w:val="2"/>
          <w:sz w:val="32"/>
          <w:szCs w:val="32"/>
        </w:rPr>
        <w:t xml:space="preserve">Понeже п0мыслы разли1чіz и4мутъ во всeмъ, и3 џвіи ќбw безгрёшніи сyть, џвіи же не u5, ћкоже нарицaемый прил0гъ, си1рэчь помышлeніе д0брагw и3ли2 ѕлaгw, нижE воздаsніz, нижE њсуждeніz и4мать. Посeмъ глаг0лемое сочетaніе, т0 є3сть бесёдованіе п0мысла и3ли2 къ соглaсію, и3ли2 къ tвержeнію: и4мать ќбw и3 похвалY, ѓще бGоуг0дно бyдетъ, но мaлу ѓки и3 ўкори1зну, (с. </w:t>
      </w:r>
      <w:r>
        <w:rPr>
          <w:rFonts w:cs="Orthodox_tt eROOS" w:ascii="Orthodox_tt eROOS" w:hAnsi="Orthodox_tt eROOS"/>
          <w:kern w:val="2"/>
          <w:sz w:val="32"/>
          <w:szCs w:val="32"/>
        </w:rPr>
        <w:t>679</w:t>
      </w:r>
      <w:r>
        <w:rPr>
          <w:rFonts w:cs="Irmologion Ucs" w:ascii="Irmologion Ucs" w:hAnsi="Irmologion Ucs"/>
          <w:kern w:val="2"/>
          <w:sz w:val="32"/>
          <w:szCs w:val="32"/>
        </w:rPr>
        <w:t>)є3гдA лукaво бyдетъ. Пот0мъ глаг0лемое борeніе, и3ли2 побэждaющее, и3ли2 t ўмA побэждaемое, и3 вэнцA и3ли2 мyки вин0вно бывaющее, є3гдA на дёло дости1гнетъ. Под0бнэ же и3 сосложeніе, є4же є4сть слaстное приклонeніе души2 къ ћвльшемусz, t негHже бывaетъ плэнeніе, tводsщее нyждею и3 нев0льнэ сeрдце къ дэsнію. Внегдa же над0лзэ стрaстный п0мыслъ ўкоснэвaетъ въ сeрдцэ, бывaетъ глаг0лемаz стрaсть, ћкоже нaвыкомъ къ себЁ самопроизв0льнw влекyща дyшу: и3 св0йственнэ пребэгaющу къ дэsнію содёловаетъ. Таковaz стрaсть несомнённw во всeмъ, и3ли2 соразмёрну покаsнію, и3ли2 бyдущей мyкэ подлежи1тъ, глаг0летъ лёствичникъ, си1рэчь непокаsніz рaди, ґ не брaни: ѓще бо бы2 сіE бhло, не бы2 без8 совершeннагw безстрaстіz tпущeніе мн0зи пріsти возмогли2. Ћкоже т0йже речE лёствичникъ, ћкw не всBмъ ќбw безстр†стнымъ бhти м0щно: всBмъ же спасти1сz и3 съ бGомъ примири1тисz не невозм0жно. Разyмный бо матероѕл0бный и3 лукaвый прил0гъ tмeщетъ, да вс‰ t негw2 лю6таz є3ди1ною tсэчeтъ благjй же прил0гъ при1снw дёланіе и4мать гот0во, да тёло и3 душA въ навыкновeніи добродётели бyдутъ, и3 t страстeй и3збaвzтсz благодaтію хrт0вою: занE tню1дъ не и4мамы что2, є4же не пріsхомъ t негw2, нижE что2 принести2 є3мY м0жемъ, рaзвэ т0чію произволeніе, є3гHже не и3мyще, нижE рaзумъ, нижE си1лу къ дёланію благaгw њбрэтaемъ. И# сіE чlвэколю1біz б9іz є4сть дёло, да не њсyдимсz ћкw прaздни: прaздность бо є4сть начaло всsкіz ѕл0бы</w:t>
      </w:r>
      <w:r>
        <w:rPr>
          <w:rStyle w:val="FootnoteCharacters"/>
          <w:rStyle w:val="FootnoteAnchor"/>
        </w:rPr>
        <w:footnoteReference w:id="174"/>
      </w:r>
      <w:r>
        <w:rPr>
          <w:rFonts w:cs="Irmologion Ucs" w:ascii="Irmologion Ucs" w:hAnsi="Irmologion Ucs"/>
          <w:kern w:val="2"/>
          <w:sz w:val="32"/>
          <w:szCs w:val="32"/>
        </w:rPr>
        <w:t xml:space="preserve">. Не т0чію же, но и3 сaмо то2 дёланіе бlгaгw, глаг0летъ въ стaрчествэ, трeбуетъ разсуждeніz. И$бо дёва постsщаzсz седми1цъ шeсть, и3 при1снw вeтхому и3 н0вому писaніzмъ поучaющаzсz, не и3мЁ под0бнэ ск0рбныхъ и3 слaдостныхъ дёлъ, ѓще и3 подобaше є4й t толи1кихъ трудHвъ безстрaстіz плоды2 собрaти: но не бЁ: занE благ0е не є4сть блaго, ѓще не по б9ію хотёнію и4мать намёреніе. Понeже њбрэтaетсz въ б9eственномъ писaніи мн0гажды њ нёкіихъ дэлaхъ негодyzй (с. </w:t>
      </w:r>
      <w:r>
        <w:rPr>
          <w:rFonts w:cs="Orthodox_tt eROOS" w:ascii="Orthodox_tt eROOS" w:hAnsi="Orthodox_tt eROOS"/>
          <w:kern w:val="2"/>
          <w:sz w:val="32"/>
          <w:szCs w:val="32"/>
        </w:rPr>
        <w:t>680</w:t>
      </w:r>
      <w:r>
        <w:rPr>
          <w:rFonts w:cs="Irmologion Ucs" w:ascii="Irmologion Ucs" w:hAnsi="Irmologion Ucs"/>
          <w:kern w:val="2"/>
          <w:sz w:val="32"/>
          <w:szCs w:val="32"/>
        </w:rPr>
        <w:t>) бGъ на творsщаго дёло, всBмъ kвлsющеесz блaго, и3 напроти1въ пріeмлющій и3н0го ви1дzщасz ѕлотв0рца. И# свидётель семY џный прор0къ, и4же и3скaше t нёкоегw біeнъ бhти, и3 кaкw, глаг0летъ, преслyшавый, ћкw благ0е, си1рэчь, творsй, ѕвёремъ снэдeнъ бhсть</w:t>
      </w:r>
      <w:r>
        <w:rPr>
          <w:rStyle w:val="FootnoteCharacters"/>
          <w:rStyle w:val="FootnoteAnchor"/>
        </w:rPr>
        <w:footnoteReference w:id="175"/>
      </w:r>
      <w:r>
        <w:rPr>
          <w:rFonts w:cs="Irmologion Ucs" w:ascii="Irmologion Ucs" w:hAnsi="Irmologion Ucs"/>
          <w:kern w:val="2"/>
          <w:sz w:val="32"/>
          <w:szCs w:val="32"/>
        </w:rPr>
        <w:t>. И# пeтръ мнsйсz нёчто блaго сотвори1ти, tрицazсz ўмовeнъ бhти, возбранeнъ бhсть</w:t>
      </w:r>
      <w:r>
        <w:rPr>
          <w:rStyle w:val="FootnoteCharacters"/>
          <w:rStyle w:val="FootnoteAnchor"/>
        </w:rPr>
        <w:footnoteReference w:id="176"/>
      </w:r>
      <w:r>
        <w:rPr>
          <w:rFonts w:cs="Irmologion Ucs" w:ascii="Irmologion Ucs" w:hAnsi="Irmologion Ucs"/>
          <w:kern w:val="2"/>
          <w:sz w:val="32"/>
          <w:szCs w:val="32"/>
        </w:rPr>
        <w:t>. Тёмже всeю си1лою д0лжни є3смы2 и3скaти и3 твори1ти б9eственную в0лю, ѓще и3 не мни1тсz нaмъ добрA бhти. Сегw2 рaди нижE без8 трудA бывaетъ дёланіе благaгw, да не tтщети1мсz и3 сyщіz съ самопроизволeніемъ похвалы2 понуждeніz. И# врaтцэ вс‰, є3ли1ка стр0итъ бGъ, чудє1сна сyть пaче ўмa же и3 мhсли: ћкw не т0чію подобaетъ диви1тисz ўмY, совершaємымъ въ цeркви правослaвныхъ, но и3 сmмв0ламъ и4хъ. Кaкw с™hмъ крещeніемъ сhны бывaемъ по благодaти</w:t>
      </w:r>
      <w:r>
        <w:rPr>
          <w:rStyle w:val="FootnoteCharacters"/>
          <w:rStyle w:val="FootnoteAnchor"/>
        </w:rPr>
        <w:footnoteReference w:id="177"/>
      </w:r>
      <w:r>
        <w:rPr>
          <w:rFonts w:cs="Irmologion Ucs" w:ascii="Irmologion Ucs" w:hAnsi="Irmologion Ucs"/>
          <w:kern w:val="2"/>
          <w:sz w:val="32"/>
          <w:szCs w:val="32"/>
        </w:rPr>
        <w:t>, ничт0же прeжде сегw2 содёлавше, нижE пaки посeмъ. т0чію блюдeніе зaповэдей. И# кaкw стр†шныz џныz вє1щи, глаг0лю же с™0е крещeніе и3 с™0е причащeніе, без8 свzщeнства не бывaютъ, глаг0летъ б9eственный златоyстъ. Въ сeмъ бо kвлsетсz дaннаz верх0вному t ґп0стwлъ петрY влaсть. ЗанE ѓще не tвeрзутсz вратA цrтвіz небeснагw свzщеннодёйствіемъ, никт0же м0жетъ вни1ти, ћкоже глаг0летъ гDь: ѓще кто2 не роди1тсz вод0ю и3 д¦омъ</w:t>
      </w:r>
      <w:r>
        <w:rPr>
          <w:rStyle w:val="FootnoteCharacters"/>
          <w:rStyle w:val="FootnoteAnchor"/>
        </w:rPr>
        <w:footnoteReference w:id="178"/>
      </w:r>
      <w:r>
        <w:rPr>
          <w:rFonts w:cs="Irmologion Ucs" w:ascii="Irmologion Ucs" w:hAnsi="Irmologion Ucs"/>
          <w:kern w:val="2"/>
          <w:sz w:val="32"/>
          <w:szCs w:val="32"/>
        </w:rPr>
        <w:t>. И# пaки: ѓще не снёсте пл0ти сн7а человёческагw, ни піeте кр0ве є3гw2, животA не и4мате въ себЁ</w:t>
      </w:r>
      <w:r>
        <w:rPr>
          <w:rStyle w:val="FootnoteCharacters"/>
          <w:rStyle w:val="FootnoteAnchor"/>
        </w:rPr>
        <w:footnoteReference w:id="179"/>
      </w:r>
      <w:r>
        <w:rPr>
          <w:rFonts w:cs="Irmologion Ucs" w:ascii="Irmologion Ucs" w:hAnsi="Irmologion Ucs"/>
          <w:kern w:val="2"/>
          <w:sz w:val="32"/>
          <w:szCs w:val="32"/>
        </w:rPr>
        <w:t xml:space="preserve">. И# кaкw бо вeтхій хрaмъ внэyду w4бразъ мjра сегw2, въ нeмже жє1ртвы совершaху свzщeнницы, внyтрь же ќду с™†z с™hхъ, и3дёже приношaшесz кади1ло t четhрехъ ви1дwвъ, лівaна, глаг0лю, смЂрны, стaкти и3 касjи. T ни1хже kвлsютсz четhре гл†вныz добродётєли. Внё бо бывaємаz, снисхождeніе б9іе бЁ тогдA, да не пёсньми и3 наслаждeніемъ ўклонsтсz младенцемyдренніи їудє1и ко јдwлwмъ. Н0ваz же цeрковь є4сть w4бразъ бyдущихъ: сегw2 рaди и3 совершaємаz въ нeй небє1сна сyть и3 духHвна. ЗанE ћкоже дeвzть чинHвъ сyть на нб7си2, тaкw и3 въ цeркви, си1рэчь, патріaрси, (с. </w:t>
      </w:r>
      <w:r>
        <w:rPr>
          <w:rFonts w:cs="Orthodox_tt eROOS" w:ascii="Orthodox_tt eROOS" w:hAnsi="Orthodox_tt eROOS"/>
          <w:kern w:val="2"/>
          <w:sz w:val="32"/>
          <w:szCs w:val="32"/>
        </w:rPr>
        <w:t>681</w:t>
      </w:r>
      <w:r>
        <w:rPr>
          <w:rFonts w:cs="Irmologion Ucs" w:ascii="Irmologion Ucs" w:hAnsi="Irmologion Ucs"/>
          <w:kern w:val="2"/>
          <w:sz w:val="32"/>
          <w:szCs w:val="32"/>
        </w:rPr>
        <w:t>) митрополjти, є3пjскопы, свzщeнницы, діaконы, v3подіaконы, чтецы2, пэвцы2 и3 монaси. И# кaкw пaки начертaніемъ честнaгw и3 животворsщагw кrтA прогонsютсz дeмwни и3 многоразли6чныz недyги. Вeщь рaди всёхъ неижди1вна же и3 безтрyдна: похвалы6 є3гw2 кто2 м0жетъ и3счи1слити; Вс‰ u5бо речє1ннаz t начaла сл0ва без8 прaвыz вёры ничт0же п0льзуютъ, но нижE бывaютъ. Ћкоже ни вёра без8 дёлъ. И# њ вёрэ ќбw и3 дёлэхъ написaша мн0зіи t с™hхъ nтє1цъ, ѓзъ же къ воспоминaнію рекY вкрaтцэ, ћкw дэлA ќбw д0лжни є3смы2 и3мёти напи6сана кjйждо въ своeмъ чи1нэ: правослaвную же вёру, ю4же пріsхомъ t преднапи1санныхъ с™hхъ, да съ ни1ми ўлучи1мъ вBчнаz благ†z благодaтію и3 чlвэколю1біемъ гDа нaшегw ї}са хrтA, є3мyже подобaетъ всsкаz слaва, чeсть и3 поклонeніе, со безначaльнымъ є3гw2 nц7eмъ, и3 съ прес™hмъ и3 бlги1мъ и3 животвотворsщимъ є3гw2 д¦омъ, нhнэ и3 при1снw, и3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Їwaн. гл. д7i, ст. к7а.</w:t>
      </w:r>
    </w:p>
  </w:footnote>
  <w:footnote w:id="3">
    <w:p>
      <w:pPr>
        <w:pStyle w:val="Normal"/>
        <w:widowControl w:val="false"/>
        <w:rPr/>
      </w:pPr>
      <w:r>
        <w:rPr>
          <w:rStyle w:val="FootnoteCharacters"/>
        </w:rPr>
        <w:footnoteRef/>
      </w:r>
      <w:r>
        <w:rPr>
          <w:rFonts w:cs="Irmologion Ucs" w:ascii="Irmologion Ucs" w:hAnsi="Irmologion Ucs"/>
          <w:sz w:val="32"/>
          <w:szCs w:val="32"/>
        </w:rPr>
        <w:t>Зри2: здЁ речeсz, ћкw дeмwны tв0дzтъ человёка до концA пути2 и3 не хотsща, си1рэчь, самогw2 є3гw2 свzзaвша благ0е произволeніе въ себЁ, ћкw семY слaбу и3 бездёйственну бhти, ѕлёй же в0лэ всёмъ человёкомъ преwбладaти.</w:t>
      </w:r>
    </w:p>
  </w:footnote>
  <w:footnote w:id="4">
    <w:p>
      <w:pPr>
        <w:pStyle w:val="Normal"/>
        <w:widowControl w:val="false"/>
        <w:rPr/>
      </w:pPr>
      <w:r>
        <w:rPr>
          <w:rStyle w:val="FootnoteCharacters"/>
        </w:rPr>
        <w:footnoteRef/>
      </w:r>
      <w:r>
        <w:rPr>
          <w:rFonts w:cs="Irmologion Ucs" w:ascii="Irmologion Ucs" w:hAnsi="Irmologion Ucs"/>
          <w:sz w:val="32"/>
          <w:szCs w:val="32"/>
        </w:rPr>
        <w:t>Їwaн. гл. д7, ст. к7д.</w:t>
      </w:r>
    </w:p>
  </w:footnote>
  <w:footnote w:id="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д7i, ст. f7i.</w:t>
      </w:r>
    </w:p>
  </w:footnote>
  <w:footnote w:id="6">
    <w:p>
      <w:pPr>
        <w:pStyle w:val="Normal"/>
        <w:widowControl w:val="false"/>
        <w:rPr/>
      </w:pPr>
      <w:r>
        <w:rPr>
          <w:rStyle w:val="FootnoteCharacters"/>
        </w:rPr>
        <w:footnoteRef/>
      </w:r>
      <w:r>
        <w:rPr>
          <w:rFonts w:cs="Irmologion Ucs" w:ascii="Irmologion Ucs" w:hAnsi="Irmologion Ucs"/>
          <w:sz w:val="32"/>
          <w:szCs w:val="32"/>
        </w:rPr>
        <w:t>Мaрк. гл. ѕ7i, ст. ѕ7i.</w:t>
      </w:r>
    </w:p>
  </w:footnote>
  <w:footnote w:id="7">
    <w:p>
      <w:pPr>
        <w:pStyle w:val="Normal"/>
        <w:widowControl w:val="false"/>
        <w:rPr/>
      </w:pPr>
      <w:r>
        <w:rPr>
          <w:rStyle w:val="FootnoteCharacters"/>
        </w:rPr>
        <w:footnoteRef/>
      </w:r>
      <w:r>
        <w:rPr>
          <w:rFonts w:cs="Irmologion Ucs" w:ascii="Irmologion Ucs" w:hAnsi="Irmologion Ucs"/>
          <w:sz w:val="32"/>
          <w:szCs w:val="32"/>
        </w:rPr>
        <w:t>Луки2 гл. з7i, ст. ‹.</w:t>
      </w:r>
    </w:p>
  </w:footnote>
  <w:footnote w:id="8">
    <w:p>
      <w:pPr>
        <w:pStyle w:val="Normal"/>
        <w:widowControl w:val="false"/>
        <w:rPr/>
      </w:pPr>
      <w:r>
        <w:rPr>
          <w:rStyle w:val="FootnoteCharacters"/>
        </w:rPr>
        <w:footnoteRef/>
      </w:r>
      <w:r>
        <w:rPr>
          <w:rFonts w:cs="Irmologion Ucs" w:ascii="Irmologion Ucs" w:hAnsi="Irmologion Ucs"/>
          <w:sz w:val="32"/>
          <w:szCs w:val="32"/>
        </w:rPr>
        <w:t>Матf. гл. к7и, ст. к7.</w:t>
      </w:r>
    </w:p>
  </w:footnote>
  <w:footnote w:id="9">
    <w:p>
      <w:pPr>
        <w:pStyle w:val="Normal"/>
        <w:widowControl w:val="false"/>
        <w:rPr/>
      </w:pPr>
      <w:r>
        <w:rPr>
          <w:rStyle w:val="FootnoteCharacters"/>
        </w:rPr>
        <w:footnoteRef/>
      </w:r>
      <w:r>
        <w:rPr>
          <w:rFonts w:cs="Irmologion Ucs" w:ascii="Irmologion Ucs" w:hAnsi="Irmologion Ucs"/>
          <w:sz w:val="32"/>
          <w:szCs w:val="32"/>
        </w:rPr>
        <w:t>Їwaн. главA ѕ7, ст. lи.</w:t>
      </w:r>
    </w:p>
  </w:footnote>
  <w:footnote w:id="10">
    <w:p>
      <w:pPr>
        <w:pStyle w:val="Normal"/>
        <w:widowControl w:val="false"/>
        <w:rPr/>
      </w:pPr>
      <w:r>
        <w:rPr>
          <w:rStyle w:val="FootnoteCharacters"/>
        </w:rPr>
        <w:footnoteRef/>
      </w:r>
      <w:r>
        <w:rPr>
          <w:rFonts w:cs="Irmologion Ucs" w:ascii="Irmologion Ucs" w:hAnsi="Irmologion Ucs"/>
          <w:sz w:val="32"/>
          <w:szCs w:val="32"/>
        </w:rPr>
        <w:t>Въ минeи чет. мaіа }, въ житіи2 ґрсeніа вели1кагw.</w:t>
      </w:r>
    </w:p>
  </w:footnote>
  <w:footnote w:id="11">
    <w:p>
      <w:pPr>
        <w:pStyle w:val="Normal"/>
        <w:widowControl w:val="false"/>
        <w:rPr/>
      </w:pPr>
      <w:r>
        <w:rPr>
          <w:rStyle w:val="FootnoteCharacters"/>
        </w:rPr>
        <w:footnoteRef/>
      </w:r>
      <w:r>
        <w:rPr>
          <w:rFonts w:cs="Irmologion Ucs" w:ascii="Irmologion Ucs" w:hAnsi="Irmologion Ucs"/>
          <w:sz w:val="32"/>
          <w:szCs w:val="32"/>
        </w:rPr>
        <w:t>в7 Тім. главA G, ст. ѕ7i,</w:t>
      </w:r>
    </w:p>
  </w:footnote>
  <w:footnote w:id="12">
    <w:p>
      <w:pPr>
        <w:pStyle w:val="Normal"/>
        <w:widowControl w:val="false"/>
        <w:rPr/>
      </w:pPr>
      <w:r>
        <w:rPr>
          <w:rStyle w:val="FootnoteCharacters"/>
        </w:rPr>
        <w:footnoteRef/>
      </w:r>
      <w:r>
        <w:rPr>
          <w:rFonts w:cs="Irmologion Ucs" w:ascii="Irmologion Ucs" w:hAnsi="Irmologion Ucs"/>
          <w:sz w:val="32"/>
          <w:szCs w:val="32"/>
        </w:rPr>
        <w:t>Їwaн. главA №, ст. в7i.</w:t>
      </w:r>
    </w:p>
  </w:footnote>
  <w:footnote w:id="1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w:t>
      </w:r>
    </w:p>
  </w:footnote>
  <w:footnote w:id="14">
    <w:p>
      <w:pPr>
        <w:pStyle w:val="Normal"/>
        <w:widowControl w:val="false"/>
        <w:rPr/>
      </w:pPr>
      <w:r>
        <w:rPr>
          <w:rStyle w:val="FootnoteCharacters"/>
        </w:rPr>
        <w:footnoteRef/>
      </w:r>
      <w:r>
        <w:rPr>
          <w:rFonts w:cs="Irmologion Ucs" w:ascii="Irmologion Ucs" w:hAnsi="Irmologion Ucs"/>
          <w:sz w:val="32"/>
          <w:szCs w:val="32"/>
        </w:rPr>
        <w:t>Pал. Ri, ст. ‹.</w:t>
      </w:r>
    </w:p>
  </w:footnote>
  <w:footnote w:id="15">
    <w:p>
      <w:pPr>
        <w:pStyle w:val="Normal"/>
        <w:widowControl w:val="false"/>
        <w:rPr/>
      </w:pPr>
      <w:r>
        <w:rPr>
          <w:rStyle w:val="FootnoteCharacters"/>
        </w:rPr>
        <w:footnoteRef/>
      </w:r>
      <w:r>
        <w:rPr>
          <w:rFonts w:cs="Irmologion Ucs" w:ascii="Irmologion Ucs" w:hAnsi="Irmologion Ucs"/>
          <w:sz w:val="32"/>
          <w:szCs w:val="32"/>
        </w:rPr>
        <w:t>И#сaіи гл. №i, ст. в7 и3 G.</w:t>
      </w:r>
    </w:p>
  </w:footnote>
  <w:footnote w:id="16">
    <w:p>
      <w:pPr>
        <w:pStyle w:val="Normal"/>
        <w:widowControl w:val="false"/>
        <w:rPr/>
      </w:pPr>
      <w:r>
        <w:rPr>
          <w:rStyle w:val="FootnoteCharacters"/>
        </w:rPr>
        <w:footnoteRef/>
      </w:r>
      <w:r>
        <w:rPr>
          <w:rFonts w:cs="Irmologion Ucs" w:ascii="Irmologion Ucs" w:hAnsi="Irmologion Ucs"/>
          <w:sz w:val="32"/>
          <w:szCs w:val="32"/>
        </w:rPr>
        <w:t>Матf. гл. є7, ст. G.</w:t>
      </w:r>
    </w:p>
  </w:footnote>
  <w:footnote w:id="17">
    <w:p>
      <w:pPr>
        <w:pStyle w:val="Normal"/>
        <w:widowControl w:val="false"/>
        <w:rPr/>
      </w:pPr>
      <w:r>
        <w:rPr>
          <w:rStyle w:val="FootnoteCharacters"/>
        </w:rPr>
        <w:footnoteRef/>
      </w:r>
      <w:r>
        <w:rPr>
          <w:rFonts w:cs="Irmologion Ucs" w:ascii="Irmologion Ucs" w:hAnsi="Irmologion Ucs"/>
          <w:sz w:val="32"/>
          <w:szCs w:val="32"/>
        </w:rPr>
        <w:t>Матf. гл. є7, ст. д7.</w:t>
      </w:r>
    </w:p>
  </w:footnote>
  <w:footnote w:id="18">
    <w:p>
      <w:pPr>
        <w:pStyle w:val="Normal"/>
        <w:widowControl w:val="false"/>
        <w:rPr/>
      </w:pPr>
      <w:r>
        <w:rPr>
          <w:rStyle w:val="FootnoteCharacters"/>
        </w:rPr>
        <w:footnoteRef/>
      </w:r>
      <w:r>
        <w:rPr>
          <w:rFonts w:cs="Irmologion Ucs" w:ascii="Irmologion Ucs" w:hAnsi="Irmologion Ucs"/>
          <w:sz w:val="32"/>
          <w:szCs w:val="32"/>
        </w:rPr>
        <w:t>Матf. гл. є7, ст. є7.</w:t>
      </w:r>
    </w:p>
  </w:footnote>
  <w:footnote w:id="19">
    <w:p>
      <w:pPr>
        <w:pStyle w:val="Normal"/>
        <w:widowControl w:val="false"/>
        <w:rPr/>
      </w:pPr>
      <w:r>
        <w:rPr>
          <w:rStyle w:val="FootnoteCharacters"/>
        </w:rPr>
        <w:footnoteRef/>
      </w:r>
      <w:r>
        <w:rPr>
          <w:rFonts w:cs="Irmologion Ucs" w:ascii="Irmologion Ucs" w:hAnsi="Irmologion Ucs"/>
          <w:sz w:val="32"/>
          <w:szCs w:val="32"/>
        </w:rPr>
        <w:t>Pал. к7д, ст. f7.</w:t>
      </w:r>
    </w:p>
  </w:footnote>
  <w:footnote w:id="20">
    <w:p>
      <w:pPr>
        <w:pStyle w:val="Normal"/>
        <w:widowControl w:val="false"/>
        <w:rPr/>
      </w:pPr>
      <w:r>
        <w:rPr>
          <w:rStyle w:val="FootnoteCharacters"/>
        </w:rPr>
        <w:footnoteRef/>
      </w:r>
      <w:r>
        <w:rPr>
          <w:rFonts w:cs="Irmologion Ucs" w:ascii="Irmologion Ucs" w:hAnsi="Irmologion Ucs"/>
          <w:sz w:val="32"/>
          <w:szCs w:val="32"/>
        </w:rPr>
        <w:t>Матf. гл. ѕ7, ст. є7i и3 слёд.</w:t>
      </w:r>
    </w:p>
  </w:footnote>
  <w:footnote w:id="21">
    <w:p>
      <w:pPr>
        <w:pStyle w:val="Normal"/>
        <w:widowControl w:val="false"/>
        <w:rPr/>
      </w:pPr>
      <w:r>
        <w:rPr>
          <w:rStyle w:val="FootnoteCharacters"/>
        </w:rPr>
        <w:footnoteRef/>
      </w:r>
      <w:r>
        <w:rPr>
          <w:rFonts w:cs="Irmologion Ucs" w:ascii="Irmologion Ucs" w:hAnsi="Irmologion Ucs"/>
          <w:sz w:val="32"/>
          <w:szCs w:val="32"/>
        </w:rPr>
        <w:t>Матf. гл. є7, ст. ѕ7.</w:t>
      </w:r>
    </w:p>
  </w:footnote>
  <w:footnote w:id="22">
    <w:p>
      <w:pPr>
        <w:pStyle w:val="Normal"/>
        <w:widowControl w:val="false"/>
        <w:rPr/>
      </w:pPr>
      <w:r>
        <w:rPr>
          <w:rStyle w:val="FootnoteCharacters"/>
        </w:rPr>
        <w:footnoteRef/>
      </w:r>
      <w:r>
        <w:rPr>
          <w:rFonts w:cs="Irmologion Ucs" w:ascii="Irmologion Ucs" w:hAnsi="Irmologion Ucs"/>
          <w:sz w:val="32"/>
          <w:szCs w:val="32"/>
        </w:rPr>
        <w:t>Матf. гл. є7, ст. з7.</w:t>
      </w:r>
    </w:p>
  </w:footnote>
  <w:footnote w:id="23">
    <w:p>
      <w:pPr>
        <w:pStyle w:val="Normal"/>
        <w:widowControl w:val="false"/>
        <w:rPr/>
      </w:pPr>
      <w:r>
        <w:rPr>
          <w:rStyle w:val="FootnoteCharacters"/>
        </w:rPr>
        <w:footnoteRef/>
      </w:r>
      <w:r>
        <w:rPr>
          <w:rFonts w:cs="Irmologion Ucs" w:ascii="Irmologion Ucs" w:hAnsi="Irmologion Ucs"/>
          <w:sz w:val="32"/>
          <w:szCs w:val="32"/>
        </w:rPr>
        <w:t>Матf. гл. є7, ст. }.</w:t>
      </w:r>
    </w:p>
  </w:footnote>
  <w:footnote w:id="24">
    <w:p>
      <w:pPr>
        <w:pStyle w:val="Normal"/>
        <w:widowControl w:val="false"/>
        <w:rPr/>
      </w:pPr>
      <w:r>
        <w:rPr>
          <w:rStyle w:val="FootnoteCharacters"/>
        </w:rPr>
        <w:footnoteRef/>
      </w:r>
      <w:r>
        <w:rPr>
          <w:rFonts w:cs="Irmologion Ucs" w:ascii="Irmologion Ucs" w:hAnsi="Irmologion Ucs"/>
          <w:sz w:val="32"/>
          <w:szCs w:val="32"/>
        </w:rPr>
        <w:t>Матf. гл. є7, ст. f7.</w:t>
      </w:r>
    </w:p>
  </w:footnote>
  <w:footnote w:id="2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ѕ7i.</w:t>
      </w:r>
    </w:p>
  </w:footnote>
  <w:footnote w:id="2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w:t>
      </w:r>
    </w:p>
  </w:footnote>
  <w:footnote w:id="2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G, ст. к7а.</w:t>
      </w:r>
    </w:p>
  </w:footnote>
  <w:footnote w:id="2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д7.</w:t>
      </w:r>
    </w:p>
  </w:footnote>
  <w:footnote w:id="2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yн. гл. є7, ст. G.</w:t>
      </w:r>
    </w:p>
  </w:footnote>
  <w:footnote w:id="30">
    <w:p>
      <w:pPr>
        <w:pStyle w:val="Normal"/>
        <w:widowControl w:val="false"/>
        <w:rPr/>
      </w:pPr>
      <w:r>
        <w:rPr>
          <w:rStyle w:val="FootnoteCharacters"/>
        </w:rPr>
        <w:footnoteRef/>
      </w:r>
      <w:r>
        <w:rPr>
          <w:rFonts w:cs="Irmologion Ucs" w:ascii="Irmologion Ucs" w:hAnsi="Irmologion Ucs"/>
          <w:sz w:val="32"/>
          <w:szCs w:val="32"/>
        </w:rPr>
        <w:t>Їaкwв. гл. №, ст. к7є.</w:t>
      </w:r>
    </w:p>
  </w:footnote>
  <w:footnote w:id="31">
    <w:p>
      <w:pPr>
        <w:pStyle w:val="Normal"/>
        <w:widowControl w:val="false"/>
        <w:rPr/>
      </w:pPr>
      <w:r>
        <w:rPr>
          <w:rStyle w:val="FootnoteCharacters"/>
        </w:rPr>
        <w:footnoteRef/>
      </w:r>
      <w:r>
        <w:rPr>
          <w:rFonts w:cs="Irmologion Ucs" w:ascii="Irmologion Ucs" w:hAnsi="Irmologion Ucs"/>
          <w:sz w:val="32"/>
          <w:szCs w:val="32"/>
        </w:rPr>
        <w:t>При1тч. гл. з7i, ст. к7и.</w:t>
      </w:r>
    </w:p>
  </w:footnote>
  <w:footnote w:id="32">
    <w:p>
      <w:pPr>
        <w:pStyle w:val="Normal"/>
        <w:widowControl w:val="false"/>
        <w:rPr/>
      </w:pPr>
      <w:r>
        <w:rPr>
          <w:rStyle w:val="FootnoteCharacters"/>
        </w:rPr>
        <w:footnoteRef/>
      </w:r>
      <w:r>
        <w:rPr>
          <w:rFonts w:cs="Irmologion Ucs" w:ascii="Irmologion Ucs" w:hAnsi="Irmologion Ucs"/>
          <w:sz w:val="32"/>
          <w:szCs w:val="32"/>
        </w:rPr>
        <w:t>Pал. м7є, ст. №i.</w:t>
      </w:r>
    </w:p>
  </w:footnote>
  <w:footnote w:id="33">
    <w:p>
      <w:pPr>
        <w:pStyle w:val="Normal"/>
        <w:widowControl w:val="false"/>
        <w:rPr/>
      </w:pPr>
      <w:r>
        <w:rPr>
          <w:rStyle w:val="FootnoteCharacters"/>
        </w:rPr>
        <w:footnoteRef/>
      </w:r>
      <w:r>
        <w:rPr>
          <w:rFonts w:cs="Irmologion Ucs" w:ascii="Irmologion Ucs" w:hAnsi="Irmologion Ucs"/>
          <w:sz w:val="32"/>
          <w:szCs w:val="32"/>
        </w:rPr>
        <w:t>Pал. ѕ7, ст. з7.</w:t>
      </w:r>
    </w:p>
  </w:footnote>
  <w:footnote w:id="34">
    <w:p>
      <w:pPr>
        <w:pStyle w:val="Normal"/>
        <w:widowControl w:val="false"/>
        <w:rPr/>
      </w:pPr>
      <w:r>
        <w:rPr>
          <w:rStyle w:val="FootnoteCharacters"/>
        </w:rPr>
        <w:footnoteRef/>
      </w:r>
      <w:r>
        <w:rPr>
          <w:rFonts w:cs="Irmologion Ucs" w:ascii="Irmologion Ucs" w:hAnsi="Irmologion Ucs"/>
          <w:sz w:val="32"/>
          <w:szCs w:val="32"/>
        </w:rPr>
        <w:t>Луки2 гл. ‹, ст. м7а.</w:t>
      </w:r>
    </w:p>
  </w:footnote>
  <w:footnote w:id="35">
    <w:p>
      <w:pPr>
        <w:pStyle w:val="Normal"/>
        <w:widowControl w:val="false"/>
        <w:rPr/>
      </w:pPr>
      <w:r>
        <w:rPr>
          <w:rStyle w:val="FootnoteCharacters"/>
        </w:rPr>
        <w:footnoteRef/>
      </w:r>
      <w:r>
        <w:rPr>
          <w:rFonts w:cs="Irmologion Ucs" w:ascii="Irmologion Ucs" w:hAnsi="Irmologion Ucs"/>
          <w:sz w:val="32"/>
          <w:szCs w:val="32"/>
        </w:rPr>
        <w:t>Второзак. гл. є7i, ст. f7.</w:t>
      </w:r>
    </w:p>
  </w:footnote>
  <w:footnote w:id="36">
    <w:p>
      <w:pPr>
        <w:pStyle w:val="Normal"/>
        <w:widowControl w:val="false"/>
        <w:rPr/>
      </w:pPr>
      <w:r>
        <w:rPr>
          <w:rStyle w:val="FootnoteCharacters"/>
        </w:rPr>
        <w:footnoteRef/>
      </w:r>
      <w:r>
        <w:rPr>
          <w:rFonts w:cs="Irmologion Ucs" w:ascii="Irmologion Ucs" w:hAnsi="Irmologion Ucs"/>
          <w:sz w:val="32"/>
          <w:szCs w:val="32"/>
        </w:rPr>
        <w:t>Мaрка гл. Gi, ст. lг.</w:t>
      </w:r>
    </w:p>
  </w:footnote>
  <w:footnote w:id="37">
    <w:p>
      <w:pPr>
        <w:pStyle w:val="Normal"/>
        <w:widowControl w:val="false"/>
        <w:rPr/>
      </w:pPr>
      <w:r>
        <w:rPr>
          <w:rStyle w:val="FootnoteCharacters"/>
        </w:rPr>
        <w:footnoteRef/>
      </w:r>
      <w:r>
        <w:rPr>
          <w:rFonts w:cs="Irmologion Ucs" w:ascii="Irmologion Ucs" w:hAnsi="Irmologion Ucs"/>
          <w:sz w:val="32"/>
          <w:szCs w:val="32"/>
        </w:rPr>
        <w:t>в7 Цар. гл. №i, ст. д7 и3 є7i.</w:t>
      </w:r>
    </w:p>
  </w:footnote>
  <w:footnote w:id="38">
    <w:p>
      <w:pPr>
        <w:pStyle w:val="Normal"/>
        <w:widowControl w:val="false"/>
        <w:rPr/>
      </w:pPr>
      <w:r>
        <w:rPr>
          <w:rStyle w:val="FootnoteCharacters"/>
        </w:rPr>
        <w:footnoteRef/>
      </w:r>
      <w:r>
        <w:rPr>
          <w:rFonts w:cs="Irmologion Ucs" w:ascii="Irmologion Ucs" w:hAnsi="Irmologion Ucs"/>
          <w:sz w:val="32"/>
          <w:szCs w:val="32"/>
        </w:rPr>
        <w:t>G Цар. гл. №i, ст. l.</w:t>
      </w:r>
    </w:p>
  </w:footnote>
  <w:footnote w:id="39">
    <w:p>
      <w:pPr>
        <w:pStyle w:val="Normal"/>
        <w:widowControl w:val="false"/>
        <w:rPr/>
      </w:pPr>
      <w:r>
        <w:rPr>
          <w:rStyle w:val="FootnoteCharacters"/>
        </w:rPr>
        <w:footnoteRef/>
      </w:r>
      <w:r>
        <w:rPr>
          <w:rFonts w:cs="Irmologion Ucs" w:ascii="Irmologion Ucs" w:hAnsi="Irmologion Ucs"/>
          <w:sz w:val="32"/>
          <w:szCs w:val="32"/>
        </w:rPr>
        <w:t>Е#ккл. гл. №, ст. Gi.</w:t>
      </w:r>
    </w:p>
  </w:footnote>
  <w:footnote w:id="40">
    <w:p>
      <w:pPr>
        <w:pStyle w:val="Normal"/>
        <w:widowControl w:val="false"/>
        <w:rPr/>
      </w:pPr>
      <w:r>
        <w:rPr>
          <w:rStyle w:val="FootnoteCharacters"/>
        </w:rPr>
        <w:footnoteRef/>
      </w:r>
      <w:r>
        <w:rPr>
          <w:rFonts w:cs="Irmologion Ucs" w:ascii="Irmologion Ucs" w:hAnsi="Irmologion Ucs"/>
          <w:sz w:val="32"/>
          <w:szCs w:val="32"/>
        </w:rPr>
        <w:t>Матf. гл. ѕ7, ст. к7а</w:t>
      </w:r>
    </w:p>
  </w:footnote>
  <w:footnote w:id="41">
    <w:p>
      <w:pPr>
        <w:pStyle w:val="Normal"/>
        <w:widowControl w:val="false"/>
        <w:rPr/>
      </w:pPr>
      <w:r>
        <w:rPr>
          <w:rStyle w:val="FootnoteCharacters"/>
        </w:rPr>
        <w:footnoteRef/>
      </w:r>
      <w:r>
        <w:rPr>
          <w:rFonts w:cs="Irmologion Ucs" w:ascii="Irmologion Ucs" w:hAnsi="Irmologion Ucs"/>
          <w:sz w:val="32"/>
          <w:szCs w:val="32"/>
        </w:rPr>
        <w:t>Pал. o7є, ст. G.</w:t>
      </w:r>
    </w:p>
  </w:footnote>
  <w:footnote w:id="42">
    <w:p>
      <w:pPr>
        <w:pStyle w:val="Normal"/>
        <w:widowControl w:val="false"/>
        <w:rPr/>
      </w:pPr>
      <w:r>
        <w:rPr>
          <w:rStyle w:val="FootnoteCharacters"/>
        </w:rPr>
        <w:footnoteRef/>
      </w:r>
      <w:r>
        <w:rPr>
          <w:rFonts w:cs="Irmologion Ucs" w:ascii="Irmologion Ucs" w:hAnsi="Irmologion Ucs"/>
          <w:sz w:val="32"/>
          <w:szCs w:val="32"/>
        </w:rPr>
        <w:t>Даніи1л. гл. Gi, ст. к7в.</w:t>
      </w:r>
    </w:p>
  </w:footnote>
  <w:footnote w:id="43">
    <w:p>
      <w:pPr>
        <w:pStyle w:val="Normal"/>
        <w:widowControl w:val="false"/>
        <w:rPr/>
      </w:pPr>
      <w:r>
        <w:rPr>
          <w:rStyle w:val="FootnoteCharacters"/>
        </w:rPr>
        <w:footnoteRef/>
      </w:r>
      <w:r>
        <w:rPr>
          <w:rFonts w:cs="Irmologion Ucs" w:ascii="Irmologion Ucs" w:hAnsi="Irmologion Ucs"/>
          <w:sz w:val="32"/>
          <w:szCs w:val="32"/>
        </w:rPr>
        <w:t>Быт. гл. }i, ст. к7з.</w:t>
      </w:r>
    </w:p>
  </w:footnote>
  <w:footnote w:id="4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к7д, ст. є7i.</w:t>
      </w:r>
    </w:p>
  </w:footnote>
  <w:footnote w:id="45">
    <w:p>
      <w:pPr>
        <w:pStyle w:val="Normal"/>
        <w:widowControl w:val="false"/>
        <w:rPr/>
      </w:pPr>
      <w:r>
        <w:rPr>
          <w:rStyle w:val="FootnoteCharacters"/>
        </w:rPr>
        <w:footnoteRef/>
      </w:r>
      <w:r>
        <w:rPr>
          <w:rFonts w:cs="Irmologion Ucs" w:ascii="Irmologion Ucs" w:hAnsi="Irmologion Ucs"/>
          <w:sz w:val="32"/>
          <w:szCs w:val="32"/>
        </w:rPr>
        <w:t>G Цар. G, ст. з7.</w:t>
      </w:r>
    </w:p>
  </w:footnote>
  <w:footnote w:id="46">
    <w:p>
      <w:pPr>
        <w:pStyle w:val="Normal"/>
        <w:widowControl w:val="false"/>
        <w:rPr/>
      </w:pPr>
      <w:r>
        <w:rPr>
          <w:rStyle w:val="FootnoteCharacters"/>
        </w:rPr>
        <w:footnoteRef/>
      </w:r>
      <w:r>
        <w:rPr>
          <w:rFonts w:cs="Irmologion Ucs" w:ascii="Irmologion Ucs" w:hAnsi="Irmologion Ucs"/>
          <w:sz w:val="32"/>
          <w:szCs w:val="32"/>
        </w:rPr>
        <w:t>Даніи1л. гл. G, ст. lг.</w:t>
      </w:r>
    </w:p>
  </w:footnote>
  <w:footnote w:id="47">
    <w:p>
      <w:pPr>
        <w:pStyle w:val="Normal"/>
        <w:widowControl w:val="false"/>
        <w:rPr/>
      </w:pPr>
      <w:r>
        <w:rPr>
          <w:rStyle w:val="FootnoteCharacters"/>
        </w:rPr>
        <w:footnoteRef/>
      </w:r>
      <w:r>
        <w:rPr>
          <w:rFonts w:cs="Irmologion Ucs" w:ascii="Irmologion Ucs" w:hAnsi="Irmologion Ucs"/>
          <w:sz w:val="32"/>
          <w:szCs w:val="32"/>
        </w:rPr>
        <w:t>И#сaіи гл. ѕ7, ст. є7.</w:t>
      </w:r>
    </w:p>
  </w:footnote>
  <w:footnote w:id="48">
    <w:p>
      <w:pPr>
        <w:pStyle w:val="Normal"/>
        <w:widowControl w:val="false"/>
        <w:rPr/>
      </w:pPr>
      <w:r>
        <w:rPr>
          <w:rStyle w:val="FootnoteCharacters"/>
        </w:rPr>
        <w:footnoteRef/>
      </w:r>
      <w:r>
        <w:rPr>
          <w:rFonts w:cs="Irmologion Ucs" w:ascii="Irmologion Ucs" w:hAnsi="Irmologion Ucs"/>
          <w:sz w:val="32"/>
          <w:szCs w:val="32"/>
        </w:rPr>
        <w:t>Pал. рм7в, ст. }.</w:t>
      </w:r>
    </w:p>
  </w:footnote>
  <w:footnote w:id="49">
    <w:p>
      <w:pPr>
        <w:pStyle w:val="Normal"/>
        <w:widowControl w:val="false"/>
        <w:rPr/>
      </w:pPr>
      <w:r>
        <w:rPr>
          <w:rStyle w:val="FootnoteCharacters"/>
        </w:rPr>
        <w:footnoteRef/>
      </w:r>
      <w:r>
        <w:rPr>
          <w:rFonts w:cs="Irmologion Ucs" w:ascii="Irmologion Ucs" w:hAnsi="Irmologion Ucs"/>
          <w:sz w:val="32"/>
          <w:szCs w:val="32"/>
        </w:rPr>
        <w:t>Pал. lз, ст. к7в и3 к7г.</w:t>
      </w:r>
    </w:p>
  </w:footnote>
  <w:footnote w:id="50">
    <w:p>
      <w:pPr>
        <w:pStyle w:val="Normal"/>
        <w:widowControl w:val="false"/>
        <w:rPr/>
      </w:pPr>
      <w:r>
        <w:rPr>
          <w:rStyle w:val="FootnoteCharacters"/>
        </w:rPr>
        <w:footnoteRef/>
      </w:r>
      <w:r>
        <w:rPr>
          <w:rFonts w:cs="Irmologion Ucs" w:ascii="Irmologion Ucs" w:hAnsi="Irmologion Ucs"/>
          <w:sz w:val="32"/>
          <w:szCs w:val="32"/>
        </w:rPr>
        <w:t>Даніи1л. гл. ‹, ст. ‹.</w:t>
      </w:r>
    </w:p>
  </w:footnote>
  <w:footnote w:id="51">
    <w:p>
      <w:pPr>
        <w:pStyle w:val="Normal"/>
        <w:widowControl w:val="false"/>
        <w:rPr/>
      </w:pPr>
      <w:r>
        <w:rPr>
          <w:rStyle w:val="FootnoteCharacters"/>
        </w:rPr>
        <w:footnoteRef/>
      </w:r>
      <w:r>
        <w:rPr>
          <w:rFonts w:cs="Irmologion Ucs" w:ascii="Irmologion Ucs" w:hAnsi="Irmologion Ucs"/>
          <w:sz w:val="32"/>
          <w:szCs w:val="32"/>
        </w:rPr>
        <w:t>Їwaн. гл. д7, ст. к7д.</w:t>
      </w:r>
    </w:p>
  </w:footnote>
  <w:footnote w:id="5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i, ст. f7i.</w:t>
      </w:r>
    </w:p>
  </w:footnote>
  <w:footnote w:id="5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в7, ст. }.</w:t>
      </w:r>
    </w:p>
  </w:footnote>
  <w:footnote w:id="54">
    <w:p>
      <w:pPr>
        <w:pStyle w:val="Normal"/>
        <w:widowControl w:val="false"/>
        <w:rPr/>
      </w:pPr>
      <w:r>
        <w:rPr>
          <w:rStyle w:val="FootnoteCharacters"/>
        </w:rPr>
        <w:footnoteRef/>
      </w:r>
      <w:r>
        <w:rPr>
          <w:rFonts w:cs="Irmologion Ucs" w:ascii="Irmologion Ucs" w:hAnsi="Irmologion Ucs"/>
          <w:sz w:val="32"/>
          <w:szCs w:val="32"/>
        </w:rPr>
        <w:t>Е#кклес. гл. G, ст. №.</w:t>
      </w:r>
    </w:p>
  </w:footnote>
  <w:footnote w:id="55">
    <w:p>
      <w:pPr>
        <w:pStyle w:val="Normal"/>
        <w:widowControl w:val="false"/>
        <w:rPr/>
      </w:pPr>
      <w:r>
        <w:rPr>
          <w:rStyle w:val="FootnoteCharacters"/>
        </w:rPr>
        <w:footnoteRef/>
      </w:r>
      <w:r>
        <w:rPr>
          <w:rFonts w:cs="Irmologion Ucs" w:ascii="Irmologion Ucs" w:hAnsi="Irmologion Ucs"/>
          <w:sz w:val="32"/>
          <w:szCs w:val="32"/>
        </w:rPr>
        <w:t>Pал. Rа, ст. є7.</w:t>
      </w:r>
    </w:p>
  </w:footnote>
  <w:footnote w:id="56">
    <w:p>
      <w:pPr>
        <w:pStyle w:val="Normal"/>
        <w:widowControl w:val="false"/>
        <w:rPr/>
      </w:pPr>
      <w:r>
        <w:rPr>
          <w:rStyle w:val="FootnoteCharacters"/>
        </w:rPr>
        <w:footnoteRef/>
      </w:r>
      <w:r>
        <w:rPr>
          <w:rFonts w:cs="Irmologion Ucs" w:ascii="Irmologion Ucs" w:hAnsi="Irmologion Ucs"/>
          <w:sz w:val="32"/>
          <w:szCs w:val="32"/>
        </w:rPr>
        <w:t>Матf. гл. є7, ст. м7д.</w:t>
      </w:r>
    </w:p>
  </w:footnote>
  <w:footnote w:id="57">
    <w:p>
      <w:pPr>
        <w:pStyle w:val="Normal"/>
        <w:widowControl w:val="false"/>
        <w:rPr/>
      </w:pPr>
      <w:r>
        <w:rPr>
          <w:rStyle w:val="FootnoteCharacters"/>
        </w:rPr>
        <w:footnoteRef/>
      </w:r>
      <w:r>
        <w:rPr>
          <w:rFonts w:cs="Irmologion Ucs" w:ascii="Irmologion Ucs" w:hAnsi="Irmologion Ucs"/>
          <w:sz w:val="32"/>
          <w:szCs w:val="32"/>
        </w:rPr>
        <w:t>Матf. гл. є7, ст. м7г.</w:t>
      </w:r>
    </w:p>
  </w:footnote>
  <w:footnote w:id="58">
    <w:p>
      <w:pPr>
        <w:pStyle w:val="Normal"/>
        <w:widowControl w:val="false"/>
        <w:rPr/>
      </w:pPr>
      <w:r>
        <w:rPr>
          <w:rStyle w:val="FootnoteCharacters"/>
        </w:rPr>
        <w:footnoteRef/>
      </w:r>
      <w:r>
        <w:rPr>
          <w:rFonts w:cs="Irmologion Ucs" w:ascii="Irmologion Ucs" w:hAnsi="Irmologion Ucs"/>
          <w:sz w:val="32"/>
          <w:szCs w:val="32"/>
        </w:rPr>
        <w:t>Луки2 гл. }i, ст. д7i.</w:t>
      </w:r>
    </w:p>
  </w:footnote>
  <w:footnote w:id="59">
    <w:p>
      <w:pPr>
        <w:pStyle w:val="Normal"/>
        <w:widowControl w:val="false"/>
        <w:rPr/>
      </w:pPr>
      <w:r>
        <w:rPr>
          <w:rStyle w:val="FootnoteCharacters"/>
        </w:rPr>
        <w:footnoteRef/>
      </w:r>
      <w:r>
        <w:rPr>
          <w:rFonts w:cs="Irmologion Ucs" w:ascii="Irmologion Ucs" w:hAnsi="Irmologion Ucs"/>
          <w:sz w:val="32"/>
          <w:szCs w:val="32"/>
        </w:rPr>
        <w:t>Луки2 гл. з7i, ст. к7а.</w:t>
      </w:r>
    </w:p>
  </w:footnote>
  <w:footnote w:id="60">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61">
    <w:p>
      <w:pPr>
        <w:pStyle w:val="Normal"/>
        <w:widowControl w:val="false"/>
        <w:rPr/>
      </w:pPr>
      <w:r>
        <w:rPr>
          <w:rStyle w:val="FootnoteCharacters"/>
        </w:rPr>
        <w:footnoteRef/>
      </w:r>
      <w:r>
        <w:rPr>
          <w:rFonts w:cs="Irmologion Ucs" w:ascii="Irmologion Ucs" w:hAnsi="Irmologion Ucs"/>
          <w:sz w:val="32"/>
          <w:szCs w:val="32"/>
        </w:rPr>
        <w:t>Їwaн. гл. з7, ст. lз.</w:t>
      </w:r>
    </w:p>
  </w:footnote>
  <w:footnote w:id="62">
    <w:p>
      <w:pPr>
        <w:pStyle w:val="Normal"/>
        <w:widowControl w:val="false"/>
        <w:rPr/>
      </w:pPr>
      <w:r>
        <w:rPr>
          <w:rStyle w:val="FootnoteCharacters"/>
        </w:rPr>
        <w:footnoteRef/>
      </w:r>
      <w:r>
        <w:rPr>
          <w:rFonts w:cs="Irmologion Ucs" w:ascii="Irmologion Ucs" w:hAnsi="Irmologion Ucs"/>
          <w:sz w:val="32"/>
          <w:szCs w:val="32"/>
        </w:rPr>
        <w:t>Матf. гл. з7, ст. з7, } и3 в7i.</w:t>
      </w:r>
    </w:p>
  </w:footnote>
  <w:footnote w:id="63">
    <w:p>
      <w:pPr>
        <w:pStyle w:val="Normal"/>
        <w:widowControl w:val="false"/>
        <w:rPr/>
      </w:pPr>
      <w:r>
        <w:rPr>
          <w:rStyle w:val="FootnoteCharacters"/>
        </w:rPr>
        <w:footnoteRef/>
      </w:r>
      <w:r>
        <w:rPr>
          <w:rFonts w:cs="Irmologion Ucs" w:ascii="Irmologion Ucs" w:hAnsi="Irmologion Ucs"/>
          <w:sz w:val="32"/>
          <w:szCs w:val="32"/>
        </w:rPr>
        <w:t>И#сх0д. гл. ѕ7i, ст. к7.</w:t>
      </w:r>
    </w:p>
  </w:footnote>
  <w:footnote w:id="64">
    <w:p>
      <w:pPr>
        <w:pStyle w:val="Normal"/>
        <w:widowControl w:val="false"/>
        <w:rPr/>
      </w:pPr>
      <w:r>
        <w:rPr>
          <w:rStyle w:val="FootnoteCharacters"/>
        </w:rPr>
        <w:footnoteRef/>
      </w:r>
      <w:r>
        <w:rPr>
          <w:rFonts w:cs="Irmologion Ucs" w:ascii="Irmologion Ucs" w:hAnsi="Irmologion Ucs"/>
          <w:sz w:val="32"/>
          <w:szCs w:val="32"/>
        </w:rPr>
        <w:t>И#сх0д. гл. ѕ7i, ст. к7а.</w:t>
      </w:r>
    </w:p>
  </w:footnote>
  <w:footnote w:id="65">
    <w:p>
      <w:pPr>
        <w:pStyle w:val="Normal"/>
        <w:widowControl w:val="false"/>
        <w:rPr/>
      </w:pPr>
      <w:r>
        <w:rPr>
          <w:rStyle w:val="FootnoteCharacters"/>
        </w:rPr>
        <w:footnoteRef/>
      </w:r>
      <w:r>
        <w:rPr>
          <w:rFonts w:cs="Irmologion Ucs" w:ascii="Irmologion Ucs" w:hAnsi="Irmologion Ucs"/>
          <w:sz w:val="32"/>
          <w:szCs w:val="32"/>
        </w:rPr>
        <w:t>Їwaн. гл. є7i, ст. з7i.</w:t>
      </w:r>
    </w:p>
  </w:footnote>
  <w:footnote w:id="66">
    <w:p>
      <w:pPr>
        <w:pStyle w:val="Normal"/>
        <w:widowControl w:val="false"/>
        <w:rPr/>
      </w:pPr>
      <w:r>
        <w:rPr>
          <w:rStyle w:val="FootnoteCharacters"/>
        </w:rPr>
        <w:footnoteRef/>
      </w:r>
      <w:r>
        <w:rPr>
          <w:rFonts w:cs="Irmologion Ucs" w:ascii="Irmologion Ucs" w:hAnsi="Irmologion Ucs"/>
          <w:sz w:val="32"/>
          <w:szCs w:val="32"/>
        </w:rPr>
        <w:t>Е#клес. гл. №, ст. в7.</w:t>
      </w:r>
    </w:p>
  </w:footnote>
  <w:footnote w:id="67">
    <w:p>
      <w:pPr>
        <w:pStyle w:val="Normal"/>
        <w:widowControl w:val="false"/>
        <w:rPr/>
      </w:pPr>
      <w:r>
        <w:rPr>
          <w:rStyle w:val="FootnoteCharacters"/>
        </w:rPr>
        <w:footnoteRef/>
      </w:r>
      <w:r>
        <w:rPr>
          <w:rFonts w:cs="Irmologion Ucs" w:ascii="Irmologion Ucs" w:hAnsi="Irmologion Ucs"/>
          <w:sz w:val="32"/>
          <w:szCs w:val="32"/>
        </w:rPr>
        <w:t>Pал. к7и, ст. №i.</w:t>
      </w:r>
    </w:p>
  </w:footnote>
  <w:footnote w:id="68">
    <w:p>
      <w:pPr>
        <w:pStyle w:val="Normal"/>
        <w:widowControl w:val="false"/>
        <w:rPr/>
      </w:pPr>
      <w:r>
        <w:rPr>
          <w:rStyle w:val="FootnoteCharacters"/>
        </w:rPr>
        <w:footnoteRef/>
      </w:r>
      <w:r>
        <w:rPr>
          <w:rFonts w:cs="Irmologion Ucs" w:ascii="Irmologion Ucs" w:hAnsi="Irmologion Ucs"/>
          <w:sz w:val="32"/>
          <w:szCs w:val="32"/>
        </w:rPr>
        <w:t>И#сaіи гл. №i, ст. в7.</w:t>
      </w:r>
    </w:p>
  </w:footnote>
  <w:footnote w:id="69">
    <w:p>
      <w:pPr>
        <w:pStyle w:val="Normal"/>
        <w:widowControl w:val="false"/>
        <w:rPr/>
      </w:pPr>
      <w:r>
        <w:rPr>
          <w:rStyle w:val="FootnoteCharacters"/>
        </w:rPr>
        <w:footnoteRef/>
      </w:r>
      <w:r>
        <w:rPr>
          <w:rFonts w:cs="Irmologion Ucs" w:ascii="Irmologion Ucs" w:hAnsi="Irmologion Ucs"/>
          <w:sz w:val="32"/>
          <w:szCs w:val="32"/>
        </w:rPr>
        <w:t>Јwва, lи.</w:t>
      </w:r>
    </w:p>
  </w:footnote>
  <w:footnote w:id="7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w:t>
      </w:r>
    </w:p>
  </w:footnote>
  <w:footnote w:id="71">
    <w:p>
      <w:pPr>
        <w:pStyle w:val="Normal"/>
        <w:widowControl w:val="false"/>
        <w:rPr/>
      </w:pPr>
      <w:r>
        <w:rPr>
          <w:rStyle w:val="FootnoteCharacters"/>
        </w:rPr>
        <w:footnoteRef/>
      </w:r>
      <w:r>
        <w:rPr>
          <w:rFonts w:cs="Irmologion Ucs" w:ascii="Irmologion Ucs" w:hAnsi="Irmologion Ucs"/>
          <w:sz w:val="32"/>
          <w:szCs w:val="32"/>
        </w:rPr>
        <w:t>При1тч. гл. G, ст. lд.</w:t>
      </w:r>
    </w:p>
  </w:footnote>
  <w:footnote w:id="72">
    <w:p>
      <w:pPr>
        <w:pStyle w:val="Normal"/>
        <w:widowControl w:val="false"/>
        <w:rPr/>
      </w:pPr>
      <w:r>
        <w:rPr>
          <w:rStyle w:val="FootnoteCharacters"/>
        </w:rPr>
        <w:footnoteRef/>
      </w:r>
      <w:r>
        <w:rPr>
          <w:rFonts w:cs="Irmologion Ucs" w:ascii="Irmologion Ucs" w:hAnsi="Irmologion Ucs"/>
          <w:sz w:val="32"/>
          <w:szCs w:val="32"/>
        </w:rPr>
        <w:t>Матf. гл. з7, ст. }.</w:t>
      </w:r>
    </w:p>
  </w:footnote>
  <w:footnote w:id="73">
    <w:p>
      <w:pPr>
        <w:pStyle w:val="Normal"/>
        <w:widowControl w:val="false"/>
        <w:rPr/>
      </w:pPr>
      <w:r>
        <w:rPr>
          <w:rStyle w:val="FootnoteCharacters"/>
        </w:rPr>
        <w:footnoteRef/>
      </w:r>
      <w:r>
        <w:rPr>
          <w:rFonts w:cs="Irmologion Ucs" w:ascii="Irmologion Ucs" w:hAnsi="Irmologion Ucs"/>
          <w:sz w:val="32"/>
          <w:szCs w:val="32"/>
        </w:rPr>
        <w:t>При1тч. гл. к7є, ст. ѕ7i.</w:t>
      </w:r>
    </w:p>
  </w:footnote>
  <w:footnote w:id="74">
    <w:p>
      <w:pPr>
        <w:pStyle w:val="Normal"/>
        <w:widowControl w:val="false"/>
        <w:rPr/>
      </w:pPr>
      <w:r>
        <w:rPr>
          <w:rStyle w:val="FootnoteCharacters"/>
        </w:rPr>
        <w:footnoteRef/>
      </w:r>
      <w:r>
        <w:rPr>
          <w:rFonts w:cs="Irmologion Ucs" w:ascii="Irmologion Ucs" w:hAnsi="Irmologion Ucs"/>
          <w:sz w:val="32"/>
          <w:szCs w:val="32"/>
        </w:rPr>
        <w:t>Даніи1л. гл. }, ст. з7i.</w:t>
      </w:r>
    </w:p>
  </w:footnote>
  <w:footnote w:id="75">
    <w:p>
      <w:pPr>
        <w:pStyle w:val="Normal"/>
        <w:widowControl w:val="false"/>
        <w:rPr/>
      </w:pPr>
      <w:r>
        <w:rPr>
          <w:rStyle w:val="FootnoteCharacters"/>
        </w:rPr>
        <w:footnoteRef/>
      </w:r>
      <w:r>
        <w:rPr>
          <w:rFonts w:cs="Irmologion Ucs" w:ascii="Irmologion Ucs" w:hAnsi="Irmologion Ucs"/>
          <w:sz w:val="32"/>
          <w:szCs w:val="32"/>
        </w:rPr>
        <w:t>Pал. н7д, ст. к7г.</w:t>
      </w:r>
    </w:p>
  </w:footnote>
  <w:footnote w:id="76">
    <w:p>
      <w:pPr>
        <w:pStyle w:val="Normal"/>
        <w:widowControl w:val="false"/>
        <w:rPr/>
      </w:pPr>
      <w:r>
        <w:rPr>
          <w:rStyle w:val="FootnoteCharacters"/>
        </w:rPr>
        <w:footnoteRef/>
      </w:r>
      <w:r>
        <w:rPr>
          <w:rFonts w:cs="Irmologion Ucs" w:ascii="Irmologion Ucs" w:hAnsi="Irmologion Ucs"/>
          <w:sz w:val="32"/>
          <w:szCs w:val="32"/>
        </w:rPr>
        <w:t>Філіп. гл. в7, ст. Gi.</w:t>
      </w:r>
    </w:p>
  </w:footnote>
  <w:footnote w:id="77">
    <w:p>
      <w:pPr>
        <w:pStyle w:val="Normal"/>
        <w:widowControl w:val="false"/>
        <w:rPr/>
      </w:pPr>
      <w:r>
        <w:rPr>
          <w:rStyle w:val="FootnoteCharacters"/>
        </w:rPr>
        <w:footnoteRef/>
      </w:r>
      <w:r>
        <w:rPr>
          <w:rFonts w:cs="Irmologion Ucs" w:ascii="Irmologion Ucs" w:hAnsi="Irmologion Ucs"/>
          <w:sz w:val="32"/>
          <w:szCs w:val="32"/>
        </w:rPr>
        <w:t>Матf. гл. з7i, ст. к7.</w:t>
      </w:r>
    </w:p>
  </w:footnote>
  <w:footnote w:id="78">
    <w:p>
      <w:pPr>
        <w:pStyle w:val="Normal"/>
        <w:widowControl w:val="false"/>
        <w:rPr/>
      </w:pPr>
      <w:r>
        <w:rPr>
          <w:rStyle w:val="FootnoteCharacters"/>
        </w:rPr>
        <w:footnoteRef/>
      </w:r>
      <w:r>
        <w:rPr>
          <w:rFonts w:cs="Irmologion Ucs" w:ascii="Irmologion Ucs" w:hAnsi="Irmologion Ucs"/>
          <w:sz w:val="32"/>
          <w:szCs w:val="32"/>
        </w:rPr>
        <w:t>Їyд. гл. №, ст. к7.</w:t>
      </w:r>
    </w:p>
  </w:footnote>
  <w:footnote w:id="79">
    <w:p>
      <w:pPr>
        <w:pStyle w:val="Normal"/>
        <w:widowControl w:val="false"/>
        <w:rPr/>
      </w:pPr>
      <w:r>
        <w:rPr>
          <w:rStyle w:val="FootnoteCharacters"/>
        </w:rPr>
        <w:footnoteRef/>
      </w:r>
      <w:r>
        <w:rPr>
          <w:rFonts w:cs="Irmologion Ucs" w:ascii="Irmologion Ucs" w:hAnsi="Irmologion Ucs"/>
          <w:sz w:val="32"/>
          <w:szCs w:val="32"/>
        </w:rPr>
        <w:t>в7 Кор. гл. є7, ст. Gi.</w:t>
      </w:r>
    </w:p>
  </w:footnote>
  <w:footnote w:id="80">
    <w:p>
      <w:pPr>
        <w:pStyle w:val="Normal"/>
        <w:widowControl w:val="false"/>
        <w:rPr/>
      </w:pPr>
      <w:r>
        <w:rPr>
          <w:rStyle w:val="FootnoteCharacters"/>
        </w:rPr>
        <w:footnoteRef/>
      </w:r>
      <w:r>
        <w:rPr>
          <w:rFonts w:cs="Irmologion Ucs" w:ascii="Irmologion Ucs" w:hAnsi="Irmologion Ucs"/>
          <w:sz w:val="32"/>
          <w:szCs w:val="32"/>
        </w:rPr>
        <w:t>Їwaн. гл. в7i, ст. к7г.</w:t>
      </w:r>
    </w:p>
  </w:footnote>
  <w:footnote w:id="81">
    <w:p>
      <w:pPr>
        <w:pStyle w:val="Normal"/>
        <w:widowControl w:val="false"/>
        <w:rPr/>
      </w:pPr>
      <w:r>
        <w:rPr>
          <w:rStyle w:val="FootnoteCharacters"/>
        </w:rPr>
        <w:footnoteRef/>
      </w:r>
      <w:r>
        <w:rPr>
          <w:rFonts w:cs="Irmologion Ucs" w:ascii="Irmologion Ucs" w:hAnsi="Irmologion Ucs"/>
          <w:sz w:val="32"/>
          <w:szCs w:val="32"/>
        </w:rPr>
        <w:t>Матf. гл. ѕ7, ст. к7є, и3 lд.</w:t>
      </w:r>
    </w:p>
  </w:footnote>
  <w:footnote w:id="82">
    <w:p>
      <w:pPr>
        <w:pStyle w:val="Normal"/>
        <w:widowControl w:val="false"/>
        <w:rPr/>
      </w:pPr>
      <w:r>
        <w:rPr>
          <w:rStyle w:val="FootnoteCharacters"/>
        </w:rPr>
        <w:footnoteRef/>
      </w:r>
      <w:r>
        <w:rPr>
          <w:rFonts w:cs="Irmologion Ucs" w:ascii="Irmologion Ucs" w:hAnsi="Irmologion Ucs"/>
          <w:sz w:val="32"/>
          <w:szCs w:val="32"/>
        </w:rPr>
        <w:t>Луки2 гл. Gi, ст. к7г.</w:t>
      </w:r>
    </w:p>
  </w:footnote>
  <w:footnote w:id="83">
    <w:p>
      <w:pPr>
        <w:pStyle w:val="Normal"/>
        <w:widowControl w:val="false"/>
        <w:rPr/>
      </w:pPr>
      <w:r>
        <w:rPr>
          <w:rStyle w:val="FootnoteCharacters"/>
        </w:rPr>
        <w:footnoteRef/>
      </w:r>
      <w:r>
        <w:rPr>
          <w:rFonts w:cs="Irmologion Ucs" w:ascii="Irmologion Ucs" w:hAnsi="Irmologion Ucs"/>
          <w:sz w:val="32"/>
          <w:szCs w:val="32"/>
        </w:rPr>
        <w:t>Матf. гл. є7, ст. к7а и3 к7з.</w:t>
      </w:r>
    </w:p>
  </w:footnote>
  <w:footnote w:id="84">
    <w:p>
      <w:pPr>
        <w:pStyle w:val="Normal"/>
        <w:widowControl w:val="false"/>
        <w:rPr/>
      </w:pPr>
      <w:r>
        <w:rPr>
          <w:rStyle w:val="FootnoteCharacters"/>
        </w:rPr>
        <w:footnoteRef/>
      </w:r>
      <w:r>
        <w:rPr>
          <w:rFonts w:cs="Irmologion Ucs" w:ascii="Irmologion Ucs" w:hAnsi="Irmologion Ucs"/>
          <w:sz w:val="32"/>
          <w:szCs w:val="32"/>
        </w:rPr>
        <w:t>Їaкwв. гл. №, ст. з7i.</w:t>
      </w:r>
    </w:p>
  </w:footnote>
  <w:footnote w:id="85">
    <w:p>
      <w:pPr>
        <w:pStyle w:val="Normal"/>
        <w:widowControl w:val="false"/>
        <w:rPr/>
      </w:pPr>
      <w:r>
        <w:rPr>
          <w:rStyle w:val="FootnoteCharacters"/>
        </w:rPr>
        <w:footnoteRef/>
      </w:r>
      <w:r>
        <w:rPr>
          <w:rFonts w:cs="Irmologion Ucs" w:ascii="Irmologion Ucs" w:hAnsi="Irmologion Ucs"/>
          <w:sz w:val="32"/>
          <w:szCs w:val="32"/>
        </w:rPr>
        <w:t>Матf. гл. Gi, ст. н7в.</w:t>
      </w:r>
    </w:p>
  </w:footnote>
  <w:footnote w:id="86">
    <w:p>
      <w:pPr>
        <w:pStyle w:val="Normal"/>
        <w:widowControl w:val="false"/>
        <w:rPr/>
      </w:pPr>
      <w:r>
        <w:rPr>
          <w:rStyle w:val="FootnoteCharacters"/>
        </w:rPr>
        <w:footnoteRef/>
      </w:r>
      <w:r>
        <w:rPr>
          <w:rFonts w:cs="Irmologion Ucs" w:ascii="Irmologion Ucs" w:hAnsi="Irmologion Ucs"/>
          <w:sz w:val="32"/>
          <w:szCs w:val="32"/>
        </w:rPr>
        <w:t>в7 Кор. гл. №i, ст. ѕ7.</w:t>
      </w:r>
    </w:p>
  </w:footnote>
  <w:footnote w:id="87">
    <w:p>
      <w:pPr>
        <w:pStyle w:val="Normal"/>
        <w:widowControl w:val="false"/>
        <w:rPr/>
      </w:pPr>
      <w:r>
        <w:rPr>
          <w:rStyle w:val="FootnoteCharacters"/>
        </w:rPr>
        <w:footnoteRef/>
      </w:r>
      <w:r>
        <w:rPr>
          <w:rFonts w:cs="Irmologion Ucs" w:ascii="Irmologion Ucs" w:hAnsi="Irmologion Ucs"/>
          <w:sz w:val="32"/>
          <w:szCs w:val="32"/>
        </w:rPr>
        <w:t>в7 Кор. гл. ‹, ст. є7.</w:t>
      </w:r>
    </w:p>
  </w:footnote>
  <w:footnote w:id="88">
    <w:p>
      <w:pPr>
        <w:pStyle w:val="Normal"/>
        <w:widowControl w:val="false"/>
        <w:rPr/>
      </w:pPr>
      <w:r>
        <w:rPr>
          <w:rStyle w:val="FootnoteCharacters"/>
        </w:rPr>
        <w:footnoteRef/>
      </w:r>
      <w:r>
        <w:rPr>
          <w:rFonts w:cs="Irmologion Ucs" w:ascii="Irmologion Ucs" w:hAnsi="Irmologion Ucs"/>
          <w:sz w:val="32"/>
          <w:szCs w:val="32"/>
        </w:rPr>
        <w:t>Прит. гл. №i, ст. є7i.</w:t>
      </w:r>
    </w:p>
  </w:footnote>
  <w:footnote w:id="89">
    <w:p>
      <w:pPr>
        <w:pStyle w:val="Normal"/>
        <w:widowControl w:val="false"/>
        <w:rPr/>
      </w:pPr>
      <w:r>
        <w:rPr>
          <w:rStyle w:val="FootnoteCharacters"/>
        </w:rPr>
        <w:footnoteRef/>
      </w:r>
      <w:r>
        <w:rPr>
          <w:rFonts w:cs="Irmologion Ucs" w:ascii="Irmologion Ucs" w:hAnsi="Irmologion Ucs"/>
          <w:sz w:val="32"/>
          <w:szCs w:val="32"/>
        </w:rPr>
        <w:t>Матf. гл. ‹, ст. к7в.</w:t>
      </w:r>
    </w:p>
  </w:footnote>
  <w:footnote w:id="90">
    <w:p>
      <w:pPr>
        <w:pStyle w:val="Normal"/>
        <w:widowControl w:val="false"/>
        <w:rPr/>
      </w:pPr>
      <w:r>
        <w:rPr>
          <w:rStyle w:val="FootnoteCharacters"/>
        </w:rPr>
        <w:footnoteRef/>
      </w:r>
      <w:r>
        <w:rPr>
          <w:rFonts w:cs="Irmologion Ucs" w:ascii="Irmologion Ucs" w:hAnsi="Irmologion Ucs"/>
          <w:sz w:val="32"/>
          <w:szCs w:val="32"/>
        </w:rPr>
        <w:t>в7 Солyн. гл. №, ст. ѕ7 и3 з7.</w:t>
      </w:r>
    </w:p>
  </w:footnote>
  <w:footnote w:id="91">
    <w:p>
      <w:pPr>
        <w:pStyle w:val="Normal"/>
        <w:widowControl w:val="false"/>
        <w:rPr/>
      </w:pPr>
      <w:r>
        <w:rPr>
          <w:rStyle w:val="FootnoteCharacters"/>
        </w:rPr>
        <w:footnoteRef/>
      </w:r>
      <w:r>
        <w:rPr>
          <w:rFonts w:cs="Irmologion Ucs" w:ascii="Irmologion Ucs" w:hAnsi="Irmologion Ucs"/>
          <w:sz w:val="32"/>
          <w:szCs w:val="32"/>
        </w:rPr>
        <w:t>Pал. н7г, ст. f7.</w:t>
      </w:r>
    </w:p>
  </w:footnote>
  <w:footnote w:id="92">
    <w:p>
      <w:pPr>
        <w:pStyle w:val="Normal"/>
        <w:widowControl w:val="false"/>
        <w:rPr/>
      </w:pPr>
      <w:r>
        <w:rPr>
          <w:rStyle w:val="FootnoteCharacters"/>
        </w:rPr>
        <w:footnoteRef/>
      </w:r>
      <w:r>
        <w:rPr>
          <w:rFonts w:cs="Irmologion Ucs" w:ascii="Irmologion Ucs" w:hAnsi="Irmologion Ucs"/>
          <w:sz w:val="32"/>
          <w:szCs w:val="32"/>
        </w:rPr>
        <w:t>Е#вр. гл. в7i, ст. д7i.</w:t>
      </w:r>
    </w:p>
  </w:footnote>
  <w:footnote w:id="93">
    <w:p>
      <w:pPr>
        <w:pStyle w:val="Normal"/>
        <w:widowControl w:val="false"/>
        <w:rPr/>
      </w:pPr>
      <w:r>
        <w:rPr>
          <w:rStyle w:val="FootnoteCharacters"/>
        </w:rPr>
        <w:footnoteRef/>
      </w:r>
      <w:r>
        <w:rPr>
          <w:rFonts w:cs="Irmologion Ucs" w:ascii="Irmologion Ucs" w:hAnsi="Irmologion Ucs"/>
          <w:sz w:val="32"/>
          <w:szCs w:val="32"/>
        </w:rPr>
        <w:t>Луки2 гл. }i, ст. Gi.</w:t>
      </w:r>
    </w:p>
  </w:footnote>
  <w:footnote w:id="94">
    <w:p>
      <w:pPr>
        <w:pStyle w:val="Normal"/>
        <w:widowControl w:val="false"/>
        <w:rPr/>
      </w:pPr>
      <w:r>
        <w:rPr>
          <w:rStyle w:val="FootnoteCharacters"/>
        </w:rPr>
        <w:footnoteRef/>
      </w:r>
      <w:r>
        <w:rPr>
          <w:rFonts w:cs="Irmologion Ucs" w:ascii="Irmologion Ucs" w:hAnsi="Irmologion Ucs"/>
          <w:sz w:val="32"/>
          <w:szCs w:val="32"/>
        </w:rPr>
        <w:t>Матf. гл. ѕ7, ст. f7i и3 к7а.</w:t>
      </w:r>
    </w:p>
  </w:footnote>
  <w:footnote w:id="95">
    <w:p>
      <w:pPr>
        <w:pStyle w:val="Normal"/>
        <w:widowControl w:val="false"/>
        <w:rPr/>
      </w:pPr>
      <w:r>
        <w:rPr>
          <w:rStyle w:val="FootnoteCharacters"/>
        </w:rPr>
        <w:footnoteRef/>
      </w:r>
      <w:r>
        <w:rPr>
          <w:rFonts w:cs="Irmologion Ucs" w:ascii="Irmologion Ucs" w:hAnsi="Irmologion Ucs"/>
          <w:sz w:val="32"/>
          <w:szCs w:val="32"/>
        </w:rPr>
        <w:t>Їwaн. гл. є7i, ст. G.</w:t>
      </w:r>
    </w:p>
  </w:footnote>
  <w:footnote w:id="96">
    <w:p>
      <w:pPr>
        <w:pStyle w:val="Normal"/>
        <w:widowControl w:val="false"/>
        <w:rPr/>
      </w:pPr>
      <w:r>
        <w:rPr>
          <w:rStyle w:val="FootnoteCharacters"/>
        </w:rPr>
        <w:footnoteRef/>
      </w:r>
      <w:r>
        <w:rPr>
          <w:rFonts w:cs="Irmologion Ucs" w:ascii="Irmologion Ucs" w:hAnsi="Irmologion Ucs"/>
          <w:sz w:val="32"/>
          <w:szCs w:val="32"/>
        </w:rPr>
        <w:t>Матf. гл. з7i, ст. к7.</w:t>
      </w:r>
    </w:p>
  </w:footnote>
  <w:footnote w:id="97">
    <w:p>
      <w:pPr>
        <w:pStyle w:val="Normal"/>
        <w:widowControl w:val="false"/>
        <w:rPr/>
      </w:pPr>
      <w:r>
        <w:rPr>
          <w:rStyle w:val="FootnoteCharacters"/>
        </w:rPr>
        <w:footnoteRef/>
      </w:r>
      <w:r>
        <w:rPr>
          <w:rFonts w:cs="Irmologion Ucs" w:ascii="Irmologion Ucs" w:hAnsi="Irmologion Ucs"/>
          <w:sz w:val="32"/>
          <w:szCs w:val="32"/>
        </w:rPr>
        <w:t>Мaрка гл. f7, ст. к7г.</w:t>
      </w:r>
    </w:p>
  </w:footnote>
  <w:footnote w:id="98">
    <w:p>
      <w:pPr>
        <w:pStyle w:val="Normal"/>
        <w:widowControl w:val="false"/>
        <w:rPr/>
      </w:pPr>
      <w:r>
        <w:rPr>
          <w:rStyle w:val="FootnoteCharacters"/>
        </w:rPr>
        <w:footnoteRef/>
      </w:r>
      <w:r>
        <w:rPr>
          <w:rFonts w:cs="Irmologion Ucs" w:ascii="Irmologion Ucs" w:hAnsi="Irmologion Ucs"/>
          <w:sz w:val="32"/>
          <w:szCs w:val="32"/>
        </w:rPr>
        <w:t>Pал. §, ст. f7.</w:t>
      </w:r>
    </w:p>
  </w:footnote>
  <w:footnote w:id="99">
    <w:p>
      <w:pPr>
        <w:pStyle w:val="Normal"/>
        <w:widowControl w:val="false"/>
        <w:rPr/>
      </w:pPr>
      <w:r>
        <w:rPr>
          <w:rStyle w:val="FootnoteCharacters"/>
        </w:rPr>
        <w:footnoteRef/>
      </w:r>
      <w:r>
        <w:rPr>
          <w:rFonts w:cs="Irmologion Ucs" w:ascii="Irmologion Ucs" w:hAnsi="Irmologion Ucs"/>
          <w:sz w:val="32"/>
          <w:szCs w:val="32"/>
        </w:rPr>
        <w:t>При1тч. гл. к7а, ст. lа.</w:t>
      </w:r>
    </w:p>
  </w:footnote>
  <w:footnote w:id="100">
    <w:p>
      <w:pPr>
        <w:pStyle w:val="Normal"/>
        <w:widowControl w:val="false"/>
        <w:rPr/>
      </w:pPr>
      <w:r>
        <w:rPr>
          <w:rStyle w:val="FootnoteCharacters"/>
        </w:rPr>
        <w:footnoteRef/>
      </w:r>
      <w:r>
        <w:rPr>
          <w:rFonts w:cs="Irmologion Ucs" w:ascii="Irmologion Ucs" w:hAnsi="Irmologion Ucs"/>
          <w:sz w:val="32"/>
          <w:szCs w:val="32"/>
        </w:rPr>
        <w:t>Pал. o7в, ст. к7в и3 к7г.</w:t>
      </w:r>
    </w:p>
  </w:footnote>
  <w:footnote w:id="101">
    <w:p>
      <w:pPr>
        <w:pStyle w:val="Normal"/>
        <w:widowControl w:val="false"/>
        <w:rPr/>
      </w:pPr>
      <w:r>
        <w:rPr>
          <w:rStyle w:val="FootnoteCharacters"/>
        </w:rPr>
        <w:footnoteRef/>
      </w:r>
      <w:r>
        <w:rPr>
          <w:rFonts w:cs="Irmologion Ucs" w:ascii="Irmologion Ucs" w:hAnsi="Irmologion Ucs"/>
          <w:sz w:val="32"/>
          <w:szCs w:val="32"/>
        </w:rPr>
        <w:t>в7 Кор. гл. є7, ст. з7.</w:t>
      </w:r>
    </w:p>
  </w:footnote>
  <w:footnote w:id="102">
    <w:p>
      <w:pPr>
        <w:pStyle w:val="Normal"/>
        <w:widowControl w:val="false"/>
        <w:rPr/>
      </w:pPr>
      <w:r>
        <w:rPr>
          <w:rStyle w:val="FootnoteCharacters"/>
        </w:rPr>
        <w:footnoteRef/>
      </w:r>
      <w:r>
        <w:rPr>
          <w:rFonts w:cs="Irmologion Ucs" w:ascii="Irmologion Ucs" w:hAnsi="Irmologion Ucs"/>
          <w:sz w:val="32"/>
          <w:szCs w:val="32"/>
        </w:rPr>
        <w:t>в7 Кор. гл. в7i, ст. ‹.</w:t>
      </w:r>
    </w:p>
  </w:footnote>
  <w:footnote w:id="103">
    <w:p>
      <w:pPr>
        <w:pStyle w:val="Normal"/>
        <w:widowControl w:val="false"/>
        <w:rPr/>
      </w:pPr>
      <w:r>
        <w:rPr>
          <w:rStyle w:val="FootnoteCharacters"/>
        </w:rPr>
        <w:footnoteRef/>
      </w:r>
      <w:r>
        <w:rPr>
          <w:rFonts w:cs="Irmologion Ucs" w:ascii="Irmologion Ucs" w:hAnsi="Irmologion Ucs"/>
          <w:sz w:val="32"/>
          <w:szCs w:val="32"/>
        </w:rPr>
        <w:t>Луки2 гл. в7i, ст. м7з.</w:t>
      </w:r>
    </w:p>
  </w:footnote>
  <w:footnote w:id="104">
    <w:p>
      <w:pPr>
        <w:pStyle w:val="Normal"/>
        <w:widowControl w:val="false"/>
        <w:rPr/>
      </w:pPr>
      <w:r>
        <w:rPr>
          <w:rStyle w:val="FootnoteCharacters"/>
        </w:rPr>
        <w:footnoteRef/>
      </w:r>
      <w:r>
        <w:rPr>
          <w:rFonts w:cs="Irmologion Ucs" w:ascii="Irmologion Ucs" w:hAnsi="Irmologion Ucs"/>
          <w:sz w:val="32"/>
          <w:szCs w:val="32"/>
        </w:rPr>
        <w:t>Матf. гл. к7г, ст. G.</w:t>
      </w:r>
    </w:p>
  </w:footnote>
  <w:footnote w:id="105">
    <w:p>
      <w:pPr>
        <w:pStyle w:val="Normal"/>
        <w:widowControl w:val="false"/>
        <w:rPr/>
      </w:pPr>
      <w:r>
        <w:rPr>
          <w:rStyle w:val="FootnoteCharacters"/>
        </w:rPr>
        <w:footnoteRef/>
      </w:r>
      <w:r>
        <w:rPr>
          <w:rFonts w:cs="Irmologion Ucs" w:ascii="Irmologion Ucs" w:hAnsi="Irmologion Ucs"/>
          <w:sz w:val="32"/>
          <w:szCs w:val="32"/>
        </w:rPr>
        <w:t>Матf. гл. в7i, ст. lѕ.</w:t>
      </w:r>
    </w:p>
  </w:footnote>
  <w:footnote w:id="106">
    <w:p>
      <w:pPr>
        <w:pStyle w:val="Normal"/>
        <w:widowControl w:val="false"/>
        <w:rPr/>
      </w:pPr>
      <w:r>
        <w:rPr>
          <w:rStyle w:val="FootnoteCharacters"/>
        </w:rPr>
        <w:footnoteRef/>
      </w:r>
      <w:r>
        <w:rPr>
          <w:rFonts w:cs="Irmologion Ucs" w:ascii="Irmologion Ucs" w:hAnsi="Irmologion Ucs"/>
          <w:sz w:val="32"/>
          <w:szCs w:val="32"/>
        </w:rPr>
        <w:t>Тjта гл. G, ст. G.</w:t>
      </w:r>
    </w:p>
  </w:footnote>
  <w:footnote w:id="10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10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є7, ст. з7i и3 }i.</w:t>
      </w:r>
    </w:p>
  </w:footnote>
  <w:footnote w:id="10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є7, ст. ѕ7i.</w:t>
      </w:r>
    </w:p>
  </w:footnote>
  <w:footnote w:id="110">
    <w:p>
      <w:pPr>
        <w:pStyle w:val="Normal"/>
        <w:widowControl w:val="false"/>
        <w:rPr/>
      </w:pPr>
      <w:r>
        <w:rPr>
          <w:rStyle w:val="FootnoteCharacters"/>
        </w:rPr>
        <w:footnoteRef/>
      </w:r>
      <w:r>
        <w:rPr>
          <w:rFonts w:cs="Irmologion Ucs" w:ascii="Irmologion Ucs" w:hAnsi="Irmologion Ucs"/>
          <w:sz w:val="32"/>
          <w:szCs w:val="32"/>
        </w:rPr>
        <w:t>Pал. o7ѕ, ст. д7.</w:t>
      </w:r>
    </w:p>
  </w:footnote>
  <w:footnote w:id="111">
    <w:p>
      <w:pPr>
        <w:pStyle w:val="Normal"/>
        <w:widowControl w:val="false"/>
        <w:rPr/>
      </w:pPr>
      <w:r>
        <w:rPr>
          <w:rStyle w:val="FootnoteCharacters"/>
        </w:rPr>
        <w:footnoteRef/>
      </w:r>
      <w:r>
        <w:rPr>
          <w:rFonts w:cs="Irmologion Ucs" w:ascii="Irmologion Ucs" w:hAnsi="Irmologion Ucs"/>
          <w:sz w:val="32"/>
          <w:szCs w:val="32"/>
        </w:rPr>
        <w:t>Матf. гл. ‹, ст. к7в.</w:t>
      </w:r>
    </w:p>
  </w:footnote>
  <w:footnote w:id="112">
    <w:p>
      <w:pPr>
        <w:pStyle w:val="Normal"/>
        <w:widowControl w:val="false"/>
        <w:rPr/>
      </w:pPr>
      <w:r>
        <w:rPr>
          <w:rStyle w:val="FootnoteCharacters"/>
        </w:rPr>
        <w:footnoteRef/>
      </w:r>
      <w:r>
        <w:rPr>
          <w:rFonts w:cs="Irmologion Ucs" w:ascii="Irmologion Ucs" w:hAnsi="Irmologion Ucs"/>
          <w:sz w:val="32"/>
          <w:szCs w:val="32"/>
        </w:rPr>
        <w:t>Матf. гл. к7в, ст. lз.</w:t>
      </w:r>
    </w:p>
  </w:footnote>
  <w:footnote w:id="113">
    <w:p>
      <w:pPr>
        <w:pStyle w:val="Normal"/>
        <w:widowControl w:val="false"/>
        <w:rPr/>
      </w:pPr>
      <w:r>
        <w:rPr>
          <w:rStyle w:val="FootnoteCharacters"/>
        </w:rPr>
        <w:footnoteRef/>
      </w:r>
      <w:r>
        <w:rPr>
          <w:rFonts w:cs="Irmologion Ucs" w:ascii="Irmologion Ucs" w:hAnsi="Irmologion Ucs"/>
          <w:sz w:val="32"/>
          <w:szCs w:val="32"/>
        </w:rPr>
        <w:t>И#сх0д. гл. lв, ст. lв.</w:t>
      </w:r>
    </w:p>
  </w:footnote>
  <w:footnote w:id="114">
    <w:p>
      <w:pPr>
        <w:pStyle w:val="Normal"/>
        <w:widowControl w:val="false"/>
        <w:rPr/>
      </w:pPr>
      <w:r>
        <w:rPr>
          <w:rStyle w:val="FootnoteCharacters"/>
        </w:rPr>
        <w:footnoteRef/>
      </w:r>
      <w:r>
        <w:rPr>
          <w:rFonts w:cs="Irmologion Ucs" w:ascii="Irmologion Ucs" w:hAnsi="Irmologion Ucs"/>
          <w:sz w:val="32"/>
          <w:szCs w:val="32"/>
        </w:rPr>
        <w:t>Ри1мл. гл. f7, ст. G и3 д7.</w:t>
      </w:r>
    </w:p>
  </w:footnote>
  <w:footnote w:id="115">
    <w:p>
      <w:pPr>
        <w:pStyle w:val="Normal"/>
        <w:widowControl w:val="false"/>
        <w:rPr/>
      </w:pPr>
      <w:r>
        <w:rPr>
          <w:rStyle w:val="FootnoteCharacters"/>
        </w:rPr>
        <w:footnoteRef/>
      </w:r>
      <w:r>
        <w:rPr>
          <w:rFonts w:cs="Irmologion Ucs" w:ascii="Irmologion Ucs" w:hAnsi="Irmologion Ucs"/>
          <w:sz w:val="32"/>
          <w:szCs w:val="32"/>
        </w:rPr>
        <w:t>Быт. гл. в7, ст. є7i.</w:t>
      </w:r>
    </w:p>
  </w:footnote>
  <w:footnote w:id="11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з7.</w:t>
      </w:r>
    </w:p>
  </w:footnote>
  <w:footnote w:id="117">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118">
    <w:p>
      <w:pPr>
        <w:pStyle w:val="Normal"/>
        <w:widowControl w:val="false"/>
        <w:rPr/>
      </w:pPr>
      <w:r>
        <w:rPr>
          <w:rStyle w:val="FootnoteCharacters"/>
        </w:rPr>
        <w:footnoteRef/>
      </w:r>
      <w:r>
        <w:rPr>
          <w:rFonts w:cs="Irmologion Ucs" w:ascii="Irmologion Ucs" w:hAnsi="Irmologion Ucs"/>
          <w:sz w:val="32"/>
          <w:szCs w:val="32"/>
        </w:rPr>
        <w:t>Луки2 гл. ѕ7, ст. м7ѕ.</w:t>
      </w:r>
    </w:p>
  </w:footnote>
  <w:footnote w:id="119">
    <w:p>
      <w:pPr>
        <w:pStyle w:val="Normal"/>
        <w:widowControl w:val="false"/>
        <w:rPr/>
      </w:pPr>
      <w:r>
        <w:rPr>
          <w:rStyle w:val="FootnoteCharacters"/>
        </w:rPr>
        <w:footnoteRef/>
      </w:r>
      <w:r>
        <w:rPr>
          <w:rFonts w:cs="Irmologion Ucs" w:ascii="Irmologion Ucs" w:hAnsi="Irmologion Ucs"/>
          <w:sz w:val="32"/>
          <w:szCs w:val="32"/>
        </w:rPr>
        <w:t>Луки2 гл. к7г, ст. lа.</w:t>
      </w:r>
    </w:p>
  </w:footnote>
  <w:footnote w:id="120">
    <w:p>
      <w:pPr>
        <w:pStyle w:val="Normal"/>
        <w:widowControl w:val="false"/>
        <w:rPr/>
      </w:pPr>
      <w:r>
        <w:rPr>
          <w:rStyle w:val="FootnoteCharacters"/>
        </w:rPr>
        <w:footnoteRef/>
      </w:r>
      <w:r>
        <w:rPr>
          <w:rFonts w:cs="Irmologion Ucs" w:ascii="Irmologion Ucs" w:hAnsi="Irmologion Ucs"/>
          <w:sz w:val="32"/>
          <w:szCs w:val="32"/>
        </w:rPr>
        <w:t>При1тч. гл. №i, ст. lа.</w:t>
      </w:r>
    </w:p>
  </w:footnote>
  <w:footnote w:id="121">
    <w:p>
      <w:pPr>
        <w:pStyle w:val="Normal"/>
        <w:widowControl w:val="false"/>
        <w:rPr/>
      </w:pPr>
      <w:r>
        <w:rPr>
          <w:rStyle w:val="FootnoteCharacters"/>
        </w:rPr>
        <w:footnoteRef/>
      </w:r>
      <w:r>
        <w:rPr>
          <w:rFonts w:cs="Irmologion Ucs" w:ascii="Irmologion Ucs" w:hAnsi="Irmologion Ucs"/>
          <w:sz w:val="32"/>
          <w:szCs w:val="32"/>
        </w:rPr>
        <w:t>Сл0во є3гw2 њ сeмъ въ пр0логэ ноzбрS №.</w:t>
      </w:r>
    </w:p>
  </w:footnote>
  <w:footnote w:id="122">
    <w:p>
      <w:pPr>
        <w:pStyle w:val="Normal"/>
        <w:widowControl w:val="false"/>
        <w:rPr/>
      </w:pPr>
      <w:r>
        <w:rPr>
          <w:rStyle w:val="FootnoteCharacters"/>
        </w:rPr>
        <w:footnoteRef/>
      </w:r>
      <w:r>
        <w:rPr>
          <w:rFonts w:cs="Irmologion Ucs" w:ascii="Irmologion Ucs" w:hAnsi="Irmologion Ucs"/>
          <w:sz w:val="32"/>
          <w:szCs w:val="32"/>
        </w:rPr>
        <w:t>При1тч. гл. Gi, ст. к7є.</w:t>
      </w:r>
    </w:p>
  </w:footnote>
  <w:footnote w:id="123">
    <w:p>
      <w:pPr>
        <w:pStyle w:val="Normal"/>
        <w:widowControl w:val="false"/>
        <w:rPr/>
      </w:pPr>
      <w:r>
        <w:rPr>
          <w:rStyle w:val="FootnoteCharacters"/>
        </w:rPr>
        <w:footnoteRef/>
      </w:r>
      <w:r>
        <w:rPr>
          <w:rFonts w:cs="Irmologion Ucs" w:ascii="Irmologion Ucs" w:hAnsi="Irmologion Ucs"/>
          <w:sz w:val="32"/>
          <w:szCs w:val="32"/>
        </w:rPr>
        <w:t>Дэsн. гл. є7, ст. м7а.</w:t>
      </w:r>
    </w:p>
  </w:footnote>
  <w:footnote w:id="124">
    <w:p>
      <w:pPr>
        <w:pStyle w:val="Normal"/>
        <w:widowControl w:val="false"/>
        <w:rPr/>
      </w:pPr>
      <w:r>
        <w:rPr>
          <w:rStyle w:val="FootnoteCharacters"/>
        </w:rPr>
        <w:footnoteRef/>
      </w:r>
      <w:r>
        <w:rPr>
          <w:rFonts w:cs="Irmologion Ucs" w:ascii="Irmologion Ucs" w:hAnsi="Irmologion Ucs"/>
          <w:sz w:val="32"/>
          <w:szCs w:val="32"/>
        </w:rPr>
        <w:t>Їwaн. гл. №, ст. м7а.</w:t>
      </w:r>
    </w:p>
  </w:footnote>
  <w:footnote w:id="125">
    <w:p>
      <w:pPr>
        <w:pStyle w:val="Normal"/>
        <w:widowControl w:val="false"/>
        <w:rPr/>
      </w:pPr>
      <w:r>
        <w:rPr>
          <w:rStyle w:val="FootnoteCharacters"/>
        </w:rPr>
        <w:footnoteRef/>
      </w:r>
      <w:r>
        <w:rPr>
          <w:rFonts w:cs="Irmologion Ucs" w:ascii="Irmologion Ucs" w:hAnsi="Irmologion Ucs"/>
          <w:sz w:val="32"/>
          <w:szCs w:val="32"/>
        </w:rPr>
        <w:t>Їwaн. гл. ѕ7, ст. …ѕ.</w:t>
      </w:r>
    </w:p>
  </w:footnote>
  <w:footnote w:id="126">
    <w:p>
      <w:pPr>
        <w:pStyle w:val="Normal"/>
        <w:widowControl w:val="false"/>
        <w:rPr/>
      </w:pPr>
      <w:r>
        <w:rPr>
          <w:rStyle w:val="FootnoteCharacters"/>
        </w:rPr>
        <w:footnoteRef/>
      </w:r>
      <w:r>
        <w:rPr>
          <w:rFonts w:cs="Irmologion Ucs" w:ascii="Irmologion Ucs" w:hAnsi="Irmologion Ucs"/>
          <w:sz w:val="32"/>
          <w:szCs w:val="32"/>
        </w:rPr>
        <w:t>Е#вр. гл. ѕ7, ст. з7.</w:t>
      </w:r>
    </w:p>
  </w:footnote>
  <w:footnote w:id="127">
    <w:p>
      <w:pPr>
        <w:pStyle w:val="Normal"/>
        <w:widowControl w:val="false"/>
        <w:rPr/>
      </w:pPr>
      <w:r>
        <w:rPr>
          <w:rStyle w:val="FootnoteCharacters"/>
        </w:rPr>
        <w:footnoteRef/>
      </w:r>
      <w:r>
        <w:rPr>
          <w:rFonts w:cs="Irmologion Ucs" w:ascii="Irmologion Ucs" w:hAnsi="Irmologion Ucs"/>
          <w:sz w:val="32"/>
          <w:szCs w:val="32"/>
        </w:rPr>
        <w:t>Е#фес. гл. ѕ7, ст. з7i.</w:t>
      </w:r>
    </w:p>
  </w:footnote>
  <w:footnote w:id="128">
    <w:p>
      <w:pPr>
        <w:pStyle w:val="Normal"/>
        <w:widowControl w:val="false"/>
        <w:rPr/>
      </w:pPr>
      <w:r>
        <w:rPr>
          <w:rStyle w:val="FootnoteCharacters"/>
        </w:rPr>
        <w:footnoteRef/>
      </w:r>
      <w:r>
        <w:rPr>
          <w:rFonts w:cs="Irmologion Ucs" w:ascii="Irmologion Ucs" w:hAnsi="Irmologion Ucs"/>
          <w:sz w:val="32"/>
          <w:szCs w:val="32"/>
        </w:rPr>
        <w:t>Галaт. гл. є7, ст. з7i.</w:t>
      </w:r>
    </w:p>
  </w:footnote>
  <w:footnote w:id="12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к7.</w:t>
      </w:r>
    </w:p>
  </w:footnote>
  <w:footnote w:id="130">
    <w:p>
      <w:pPr>
        <w:pStyle w:val="Normal"/>
        <w:widowControl w:val="false"/>
        <w:rPr/>
      </w:pPr>
      <w:r>
        <w:rPr>
          <w:rStyle w:val="FootnoteCharacters"/>
        </w:rPr>
        <w:footnoteRef/>
      </w:r>
      <w:r>
        <w:rPr>
          <w:rFonts w:cs="Irmologion Ucs" w:ascii="Irmologion Ucs" w:hAnsi="Irmologion Ucs"/>
          <w:sz w:val="32"/>
          <w:szCs w:val="32"/>
        </w:rPr>
        <w:t>И#сaіи гл. f7, ст. ѕ7.</w:t>
      </w:r>
    </w:p>
  </w:footnote>
  <w:footnote w:id="131">
    <w:p>
      <w:pPr>
        <w:pStyle w:val="Normal"/>
        <w:widowControl w:val="false"/>
        <w:rPr/>
      </w:pPr>
      <w:r>
        <w:rPr>
          <w:rStyle w:val="FootnoteCharacters"/>
        </w:rPr>
        <w:footnoteRef/>
      </w:r>
      <w:r>
        <w:rPr>
          <w:rFonts w:cs="Irmologion Ucs" w:ascii="Irmologion Ucs" w:hAnsi="Irmologion Ucs"/>
          <w:sz w:val="32"/>
          <w:szCs w:val="32"/>
        </w:rPr>
        <w:t>Луки2 гл. в7i, ст. д7i.</w:t>
      </w:r>
    </w:p>
  </w:footnote>
  <w:footnote w:id="132">
    <w:p>
      <w:pPr>
        <w:pStyle w:val="Normal"/>
        <w:widowControl w:val="false"/>
        <w:rPr/>
      </w:pPr>
      <w:r>
        <w:rPr>
          <w:rStyle w:val="FootnoteCharacters"/>
        </w:rPr>
        <w:footnoteRef/>
      </w:r>
      <w:r>
        <w:rPr>
          <w:rFonts w:cs="Irmologion Ucs" w:ascii="Irmologion Ucs" w:hAnsi="Irmologion Ucs"/>
          <w:sz w:val="32"/>
          <w:szCs w:val="32"/>
        </w:rPr>
        <w:t>Їwaн. гл. є7, ст. к7в.</w:t>
      </w:r>
    </w:p>
  </w:footnote>
  <w:footnote w:id="133">
    <w:p>
      <w:pPr>
        <w:pStyle w:val="Normal"/>
        <w:widowControl w:val="false"/>
        <w:rPr/>
      </w:pPr>
      <w:r>
        <w:rPr>
          <w:rStyle w:val="FootnoteCharacters"/>
        </w:rPr>
        <w:footnoteRef/>
      </w:r>
      <w:r>
        <w:rPr>
          <w:rFonts w:cs="Irmologion Ucs" w:ascii="Irmologion Ucs" w:hAnsi="Irmologion Ucs"/>
          <w:sz w:val="32"/>
          <w:szCs w:val="32"/>
        </w:rPr>
        <w:t>Матf. гл. ѕ7i, ст. к7д.</w:t>
      </w:r>
    </w:p>
  </w:footnote>
  <w:footnote w:id="134">
    <w:p>
      <w:pPr>
        <w:pStyle w:val="Normal"/>
        <w:widowControl w:val="false"/>
        <w:rPr/>
      </w:pPr>
      <w:r>
        <w:rPr>
          <w:rStyle w:val="FootnoteCharacters"/>
        </w:rPr>
        <w:footnoteRef/>
      </w:r>
      <w:r>
        <w:rPr>
          <w:rFonts w:cs="Irmologion Ucs" w:ascii="Irmologion Ucs" w:hAnsi="Irmologion Ucs"/>
          <w:sz w:val="32"/>
          <w:szCs w:val="32"/>
        </w:rPr>
        <w:t>Матf. гл. f7i, ст. к7а.</w:t>
      </w:r>
    </w:p>
  </w:footnote>
  <w:footnote w:id="135">
    <w:p>
      <w:pPr>
        <w:pStyle w:val="Normal"/>
        <w:widowControl w:val="false"/>
        <w:rPr/>
      </w:pPr>
      <w:r>
        <w:rPr>
          <w:rStyle w:val="FootnoteCharacters"/>
        </w:rPr>
        <w:footnoteRef/>
      </w:r>
      <w:r>
        <w:rPr>
          <w:rFonts w:cs="Irmologion Ucs" w:ascii="Irmologion Ucs" w:hAnsi="Irmologion Ucs"/>
          <w:sz w:val="32"/>
          <w:szCs w:val="32"/>
        </w:rPr>
        <w:t>Втор. гл. ѕ7, ст. є7.</w:t>
      </w:r>
    </w:p>
  </w:footnote>
  <w:footnote w:id="136">
    <w:p>
      <w:pPr>
        <w:pStyle w:val="Normal"/>
        <w:widowControl w:val="false"/>
        <w:rPr/>
      </w:pPr>
      <w:r>
        <w:rPr>
          <w:rStyle w:val="FootnoteCharacters"/>
        </w:rPr>
        <w:footnoteRef/>
      </w:r>
      <w:r>
        <w:rPr>
          <w:rFonts w:cs="Irmologion Ucs" w:ascii="Irmologion Ucs" w:hAnsi="Irmologion Ucs"/>
          <w:sz w:val="32"/>
          <w:szCs w:val="32"/>
        </w:rPr>
        <w:t>Леvjт. гл. f7i, ст. }i.</w:t>
      </w:r>
    </w:p>
  </w:footnote>
  <w:footnote w:id="137">
    <w:p>
      <w:pPr>
        <w:pStyle w:val="Normal"/>
        <w:widowControl w:val="false"/>
        <w:rPr/>
      </w:pPr>
      <w:r>
        <w:rPr>
          <w:rStyle w:val="FootnoteCharacters"/>
        </w:rPr>
        <w:footnoteRef/>
      </w:r>
      <w:r>
        <w:rPr>
          <w:rFonts w:cs="Irmologion Ucs" w:ascii="Irmologion Ucs" w:hAnsi="Irmologion Ucs"/>
          <w:sz w:val="32"/>
          <w:szCs w:val="32"/>
        </w:rPr>
        <w:t>Їwaн. гл. ѕ7, ст. …и.</w:t>
      </w:r>
    </w:p>
  </w:footnote>
  <w:footnote w:id="138">
    <w:p>
      <w:pPr>
        <w:pStyle w:val="Normal"/>
        <w:widowControl w:val="false"/>
        <w:rPr/>
      </w:pPr>
      <w:r>
        <w:rPr>
          <w:rStyle w:val="FootnoteCharacters"/>
        </w:rPr>
        <w:footnoteRef/>
      </w:r>
      <w:r>
        <w:rPr>
          <w:rFonts w:cs="Irmologion Ucs" w:ascii="Irmologion Ucs" w:hAnsi="Irmologion Ucs"/>
          <w:sz w:val="32"/>
          <w:szCs w:val="32"/>
        </w:rPr>
        <w:t>Дэsн. гл. №, ст. }i.</w:t>
      </w:r>
    </w:p>
  </w:footnote>
  <w:footnote w:id="13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в7, ст. }.</w:t>
      </w:r>
    </w:p>
  </w:footnote>
  <w:footnote w:id="140">
    <w:p>
      <w:pPr>
        <w:pStyle w:val="Normal"/>
        <w:widowControl w:val="false"/>
        <w:rPr/>
      </w:pPr>
      <w:r>
        <w:rPr>
          <w:rStyle w:val="FootnoteCharacters"/>
        </w:rPr>
        <w:footnoteRef/>
      </w:r>
      <w:r>
        <w:rPr>
          <w:rFonts w:cs="Irmologion Ucs" w:ascii="Irmologion Ucs" w:hAnsi="Irmologion Ucs"/>
          <w:sz w:val="32"/>
          <w:szCs w:val="32"/>
        </w:rPr>
        <w:t>в7 Кор. гл. д7, ст. є7.</w:t>
      </w:r>
    </w:p>
  </w:footnote>
  <w:footnote w:id="14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є7, ст. №.</w:t>
      </w:r>
    </w:p>
  </w:footnote>
  <w:footnote w:id="142">
    <w:p>
      <w:pPr>
        <w:pStyle w:val="Normal"/>
        <w:widowControl w:val="false"/>
        <w:rPr/>
      </w:pPr>
      <w:r>
        <w:rPr>
          <w:rStyle w:val="FootnoteCharacters"/>
        </w:rPr>
        <w:footnoteRef/>
      </w:r>
      <w:r>
        <w:rPr>
          <w:rFonts w:cs="Irmologion Ucs" w:ascii="Irmologion Ucs" w:hAnsi="Irmologion Ucs"/>
          <w:sz w:val="32"/>
          <w:szCs w:val="32"/>
        </w:rPr>
        <w:t>При1тч. гл. ‹, ст. f7i.</w:t>
      </w:r>
    </w:p>
  </w:footnote>
  <w:footnote w:id="14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A гл. є7, ст. G.</w:t>
      </w:r>
    </w:p>
  </w:footnote>
  <w:footnote w:id="144">
    <w:p>
      <w:pPr>
        <w:pStyle w:val="Normal"/>
        <w:widowControl w:val="false"/>
        <w:rPr/>
      </w:pPr>
      <w:r>
        <w:rPr>
          <w:rStyle w:val="FootnoteCharacters"/>
        </w:rPr>
        <w:footnoteRef/>
      </w:r>
      <w:r>
        <w:rPr>
          <w:rFonts w:cs="Irmologion Ucs" w:ascii="Irmologion Ucs" w:hAnsi="Irmologion Ucs"/>
          <w:sz w:val="32"/>
          <w:szCs w:val="32"/>
        </w:rPr>
        <w:t>в7 Тім. гл. в7, ст. ѕ7.</w:t>
      </w:r>
    </w:p>
  </w:footnote>
  <w:footnote w:id="14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д7, ст. в7i.</w:t>
      </w:r>
    </w:p>
  </w:footnote>
  <w:footnote w:id="14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Gi, ст. ‹ и3 №i.</w:t>
      </w:r>
    </w:p>
  </w:footnote>
  <w:footnote w:id="147">
    <w:p>
      <w:pPr>
        <w:pStyle w:val="Normal"/>
        <w:widowControl w:val="false"/>
        <w:rPr/>
      </w:pPr>
      <w:r>
        <w:rPr>
          <w:rStyle w:val="FootnoteCharacters"/>
        </w:rPr>
        <w:footnoteRef/>
      </w:r>
      <w:r>
        <w:rPr>
          <w:rFonts w:cs="Irmologion Ucs" w:ascii="Irmologion Ucs" w:hAnsi="Irmologion Ucs"/>
          <w:sz w:val="32"/>
          <w:szCs w:val="32"/>
        </w:rPr>
        <w:t>И#сaіи гл. к7ѕ, ст. д7i.</w:t>
      </w:r>
    </w:p>
  </w:footnote>
  <w:footnote w:id="148">
    <w:p>
      <w:pPr>
        <w:pStyle w:val="Normal"/>
        <w:widowControl w:val="false"/>
        <w:rPr/>
      </w:pPr>
      <w:r>
        <w:rPr>
          <w:rStyle w:val="FootnoteCharacters"/>
        </w:rPr>
        <w:footnoteRef/>
      </w:r>
      <w:r>
        <w:rPr>
          <w:rFonts w:cs="Irmologion Ucs" w:ascii="Irmologion Ucs" w:hAnsi="Irmologion Ucs"/>
          <w:sz w:val="32"/>
          <w:szCs w:val="32"/>
        </w:rPr>
        <w:t>Мaрк. гл. f7, ст. в7.</w:t>
      </w:r>
    </w:p>
  </w:footnote>
  <w:footnote w:id="149">
    <w:p>
      <w:pPr>
        <w:pStyle w:val="Normal"/>
        <w:widowControl w:val="false"/>
        <w:rPr/>
      </w:pPr>
      <w:r>
        <w:rPr>
          <w:rStyle w:val="FootnoteCharacters"/>
        </w:rPr>
        <w:footnoteRef/>
      </w:r>
      <w:r>
        <w:rPr>
          <w:rFonts w:cs="Irmologion Ucs" w:ascii="Irmologion Ucs" w:hAnsi="Irmologion Ucs"/>
          <w:sz w:val="32"/>
          <w:szCs w:val="32"/>
        </w:rPr>
        <w:t>Луки2 гл. f7, ст. к7и.</w:t>
      </w:r>
    </w:p>
  </w:footnote>
  <w:footnote w:id="150">
    <w:p>
      <w:pPr>
        <w:pStyle w:val="Normal"/>
        <w:widowControl w:val="false"/>
        <w:rPr/>
      </w:pPr>
      <w:r>
        <w:rPr>
          <w:rStyle w:val="FootnoteCharacters"/>
        </w:rPr>
        <w:footnoteRef/>
      </w:r>
      <w:r>
        <w:rPr>
          <w:rFonts w:cs="Irmologion Ucs" w:ascii="Irmologion Ucs" w:hAnsi="Irmologion Ucs"/>
          <w:sz w:val="32"/>
          <w:szCs w:val="32"/>
        </w:rPr>
        <w:t>Їwaн. гл. к7, ст. l.</w:t>
      </w:r>
    </w:p>
  </w:footnote>
  <w:footnote w:id="151">
    <w:p>
      <w:pPr>
        <w:pStyle w:val="Normal"/>
        <w:widowControl w:val="false"/>
        <w:rPr/>
      </w:pPr>
      <w:r>
        <w:rPr>
          <w:rStyle w:val="FootnoteCharacters"/>
        </w:rPr>
        <w:footnoteRef/>
      </w:r>
      <w:r>
        <w:rPr>
          <w:rFonts w:cs="Irmologion Ucs" w:ascii="Irmologion Ucs" w:hAnsi="Irmologion Ucs"/>
          <w:sz w:val="32"/>
          <w:szCs w:val="32"/>
        </w:rPr>
        <w:t>Тaмже гл. к7а, ст. к7є.</w:t>
      </w:r>
    </w:p>
  </w:footnote>
  <w:footnote w:id="152">
    <w:p>
      <w:pPr>
        <w:pStyle w:val="Normal"/>
        <w:widowControl w:val="false"/>
        <w:rPr/>
      </w:pPr>
      <w:r>
        <w:rPr>
          <w:rStyle w:val="FootnoteCharacters"/>
        </w:rPr>
        <w:footnoteRef/>
      </w:r>
      <w:r>
        <w:rPr>
          <w:rFonts w:cs="Irmologion Ucs" w:ascii="Irmologion Ucs" w:hAnsi="Irmologion Ucs"/>
          <w:sz w:val="32"/>
          <w:szCs w:val="32"/>
        </w:rPr>
        <w:t>БытіS №.</w:t>
      </w:r>
    </w:p>
  </w:footnote>
  <w:footnote w:id="153">
    <w:p>
      <w:pPr>
        <w:pStyle w:val="Normal"/>
        <w:widowControl w:val="false"/>
        <w:rPr/>
      </w:pPr>
      <w:r>
        <w:rPr>
          <w:rStyle w:val="FootnoteCharacters"/>
        </w:rPr>
        <w:footnoteRef/>
      </w:r>
      <w:r>
        <w:rPr>
          <w:rFonts w:cs="Irmologion Ucs" w:ascii="Irmologion Ucs" w:hAnsi="Irmologion Ucs"/>
          <w:sz w:val="32"/>
          <w:szCs w:val="32"/>
        </w:rPr>
        <w:t>Їwaн. гл. к7а, ст. к7є.</w:t>
      </w:r>
    </w:p>
  </w:footnote>
  <w:footnote w:id="154">
    <w:p>
      <w:pPr>
        <w:pStyle w:val="Normal"/>
        <w:widowControl w:val="false"/>
        <w:rPr/>
      </w:pPr>
      <w:r>
        <w:rPr>
          <w:rStyle w:val="FootnoteCharacters"/>
        </w:rPr>
        <w:footnoteRef/>
      </w:r>
      <w:r>
        <w:rPr>
          <w:rFonts w:cs="Irmologion Ucs" w:ascii="Irmologion Ucs" w:hAnsi="Irmologion Ucs"/>
          <w:sz w:val="32"/>
          <w:szCs w:val="32"/>
        </w:rPr>
        <w:t>Їwaн. гл. G, ст. }.</w:t>
      </w:r>
    </w:p>
  </w:footnote>
  <w:footnote w:id="155">
    <w:p>
      <w:pPr>
        <w:pStyle w:val="Normal"/>
        <w:widowControl w:val="false"/>
        <w:rPr/>
      </w:pPr>
      <w:r>
        <w:rPr>
          <w:rStyle w:val="FootnoteCharacters"/>
        </w:rPr>
        <w:footnoteRef/>
      </w:r>
      <w:r>
        <w:rPr>
          <w:rFonts w:cs="Irmologion Ucs" w:ascii="Irmologion Ucs" w:hAnsi="Irmologion Ucs"/>
          <w:sz w:val="32"/>
          <w:szCs w:val="32"/>
        </w:rPr>
        <w:t>Матf. гл. №i, ст. к7з.</w:t>
      </w:r>
    </w:p>
  </w:footnote>
  <w:footnote w:id="15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w:t>
      </w:r>
    </w:p>
  </w:footnote>
  <w:footnote w:id="157">
    <w:p>
      <w:pPr>
        <w:pStyle w:val="Normal"/>
        <w:widowControl w:val="false"/>
        <w:rPr/>
      </w:pPr>
      <w:r>
        <w:rPr>
          <w:rStyle w:val="FootnoteCharacters"/>
        </w:rPr>
        <w:footnoteRef/>
      </w:r>
      <w:r>
        <w:rPr>
          <w:rFonts w:cs="Irmologion Ucs" w:ascii="Irmologion Ucs" w:hAnsi="Irmologion Ucs"/>
          <w:sz w:val="32"/>
          <w:szCs w:val="32"/>
        </w:rPr>
        <w:t>Даніи1л. д7.</w:t>
      </w:r>
    </w:p>
  </w:footnote>
  <w:footnote w:id="158">
    <w:p>
      <w:pPr>
        <w:pStyle w:val="Normal"/>
        <w:widowControl w:val="false"/>
        <w:rPr/>
      </w:pPr>
      <w:r>
        <w:rPr>
          <w:rStyle w:val="FootnoteCharacters"/>
        </w:rPr>
        <w:footnoteRef/>
      </w:r>
      <w:r>
        <w:rPr>
          <w:rFonts w:cs="Irmologion Ucs" w:ascii="Irmologion Ucs" w:hAnsi="Irmologion Ucs"/>
          <w:sz w:val="32"/>
          <w:szCs w:val="32"/>
        </w:rPr>
        <w:t>Чи1сл. к7в.</w:t>
      </w:r>
    </w:p>
  </w:footnote>
  <w:footnote w:id="159">
    <w:p>
      <w:pPr>
        <w:pStyle w:val="Normal"/>
        <w:widowControl w:val="false"/>
        <w:rPr/>
      </w:pPr>
      <w:r>
        <w:rPr>
          <w:rStyle w:val="FootnoteCharacters"/>
        </w:rPr>
        <w:footnoteRef/>
      </w:r>
      <w:r>
        <w:rPr>
          <w:rFonts w:cs="Irmologion Ucs" w:ascii="Irmologion Ucs" w:hAnsi="Irmologion Ucs"/>
          <w:sz w:val="32"/>
          <w:szCs w:val="32"/>
        </w:rPr>
        <w:t>Їwaн. гл. є7, ст. lf.</w:t>
      </w:r>
    </w:p>
  </w:footnote>
  <w:footnote w:id="16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Gi.</w:t>
      </w:r>
    </w:p>
  </w:footnote>
  <w:footnote w:id="161">
    <w:p>
      <w:pPr>
        <w:pStyle w:val="Normal"/>
        <w:widowControl w:val="false"/>
        <w:rPr/>
      </w:pPr>
      <w:r>
        <w:rPr>
          <w:rStyle w:val="FootnoteCharacters"/>
        </w:rPr>
        <w:footnoteRef/>
      </w:r>
      <w:r>
        <w:rPr>
          <w:rFonts w:cs="Irmologion Ucs" w:ascii="Irmologion Ucs" w:hAnsi="Irmologion Ucs"/>
          <w:sz w:val="32"/>
          <w:szCs w:val="32"/>
        </w:rPr>
        <w:t>Pал. н7, ст. в7i.</w:t>
      </w:r>
    </w:p>
  </w:footnote>
  <w:footnote w:id="162">
    <w:p>
      <w:pPr>
        <w:pStyle w:val="Normal"/>
        <w:widowControl w:val="false"/>
        <w:rPr/>
      </w:pPr>
      <w:r>
        <w:rPr>
          <w:rStyle w:val="FootnoteCharacters"/>
        </w:rPr>
        <w:footnoteRef/>
      </w:r>
      <w:r>
        <w:rPr>
          <w:rFonts w:cs="Irmologion Ucs" w:ascii="Irmologion Ucs" w:hAnsi="Irmologion Ucs"/>
          <w:sz w:val="32"/>
          <w:szCs w:val="32"/>
        </w:rPr>
        <w:t>Дэsн. гл. в7, ст. є7i.</w:t>
      </w:r>
    </w:p>
  </w:footnote>
  <w:footnote w:id="163">
    <w:p>
      <w:pPr>
        <w:pStyle w:val="Normal"/>
        <w:widowControl w:val="false"/>
        <w:rPr/>
      </w:pPr>
      <w:r>
        <w:rPr>
          <w:rStyle w:val="FootnoteCharacters"/>
        </w:rPr>
        <w:footnoteRef/>
      </w:r>
      <w:r>
        <w:rPr>
          <w:rFonts w:cs="Irmologion Ucs" w:ascii="Irmologion Ucs" w:hAnsi="Irmologion Ucs"/>
          <w:sz w:val="32"/>
          <w:szCs w:val="32"/>
        </w:rPr>
        <w:t>Їwaн. гл. є7, ст. lf.</w:t>
      </w:r>
    </w:p>
  </w:footnote>
  <w:footnote w:id="164">
    <w:p>
      <w:pPr>
        <w:pStyle w:val="Normal"/>
        <w:widowControl w:val="false"/>
        <w:rPr/>
      </w:pPr>
      <w:r>
        <w:rPr>
          <w:rStyle w:val="FootnoteCharacters"/>
        </w:rPr>
        <w:footnoteRef/>
      </w:r>
      <w:r>
        <w:rPr>
          <w:rFonts w:cs="Irmologion Ucs" w:ascii="Irmologion Ucs" w:hAnsi="Irmologion Ucs"/>
          <w:sz w:val="32"/>
          <w:szCs w:val="32"/>
        </w:rPr>
        <w:t>Матf. гл. }i, ст. к7.</w:t>
      </w:r>
    </w:p>
  </w:footnote>
  <w:footnote w:id="165">
    <w:p>
      <w:pPr>
        <w:pStyle w:val="Normal"/>
        <w:widowControl w:val="false"/>
        <w:rPr/>
      </w:pPr>
      <w:r>
        <w:rPr>
          <w:rStyle w:val="FootnoteCharacters"/>
        </w:rPr>
        <w:footnoteRef/>
      </w:r>
      <w:r>
        <w:rPr>
          <w:rFonts w:cs="Irmologion Ucs" w:ascii="Irmologion Ucs" w:hAnsi="Irmologion Ucs"/>
          <w:sz w:val="32"/>
          <w:szCs w:val="32"/>
        </w:rPr>
        <w:t>При1тч. гл. д7, ст. к7з.</w:t>
      </w:r>
    </w:p>
  </w:footnote>
  <w:footnote w:id="166">
    <w:p>
      <w:pPr>
        <w:pStyle w:val="Normal"/>
        <w:widowControl w:val="false"/>
        <w:rPr/>
      </w:pPr>
      <w:r>
        <w:rPr>
          <w:rStyle w:val="FootnoteCharacters"/>
        </w:rPr>
        <w:footnoteRef/>
      </w:r>
      <w:r>
        <w:rPr>
          <w:rFonts w:cs="Irmologion Ucs" w:ascii="Irmologion Ucs" w:hAnsi="Irmologion Ucs"/>
          <w:sz w:val="32"/>
          <w:szCs w:val="32"/>
        </w:rPr>
        <w:t>Pал. Ri, ст. ‹.</w:t>
      </w:r>
    </w:p>
  </w:footnote>
  <w:footnote w:id="167">
    <w:p>
      <w:pPr>
        <w:pStyle w:val="Normal"/>
        <w:widowControl w:val="false"/>
        <w:rPr/>
      </w:pPr>
      <w:r>
        <w:rPr>
          <w:rStyle w:val="FootnoteCharacters"/>
        </w:rPr>
        <w:footnoteRef/>
      </w:r>
      <w:r>
        <w:rPr>
          <w:rFonts w:cs="Irmologion Ucs" w:ascii="Irmologion Ucs" w:hAnsi="Irmologion Ucs"/>
          <w:sz w:val="32"/>
          <w:szCs w:val="32"/>
        </w:rPr>
        <w:t>При1тч. гл. №, ст. з7.</w:t>
      </w:r>
    </w:p>
  </w:footnote>
  <w:footnote w:id="16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f7.</w:t>
      </w:r>
    </w:p>
  </w:footnote>
  <w:footnote w:id="169">
    <w:p>
      <w:pPr>
        <w:pStyle w:val="Normal"/>
        <w:widowControl w:val="false"/>
        <w:rPr/>
      </w:pPr>
      <w:r>
        <w:rPr>
          <w:rStyle w:val="FootnoteCharacters"/>
        </w:rPr>
        <w:footnoteRef/>
      </w:r>
      <w:r>
        <w:rPr>
          <w:rFonts w:cs="Irmologion Ucs" w:ascii="Irmologion Ucs" w:hAnsi="Irmologion Ucs"/>
          <w:sz w:val="32"/>
          <w:szCs w:val="32"/>
        </w:rPr>
        <w:t>Їaкwв. гл. є7, ст. ѕ7i.</w:t>
      </w:r>
    </w:p>
  </w:footnote>
  <w:footnote w:id="170">
    <w:p>
      <w:pPr>
        <w:pStyle w:val="Normal"/>
        <w:widowControl w:val="false"/>
        <w:rPr/>
      </w:pPr>
      <w:r>
        <w:rPr>
          <w:rStyle w:val="FootnoteCharacters"/>
        </w:rPr>
        <w:footnoteRef/>
      </w:r>
      <w:r>
        <w:rPr>
          <w:rFonts w:cs="Irmologion Ucs" w:ascii="Irmologion Ucs" w:hAnsi="Irmologion Ucs"/>
          <w:sz w:val="32"/>
          <w:szCs w:val="32"/>
        </w:rPr>
        <w:t>Матf. гл. є7, ст. м7д. Луки2 гл. ѕ7, ст. к7и.</w:t>
      </w:r>
    </w:p>
  </w:footnote>
  <w:footnote w:id="171">
    <w:p>
      <w:pPr>
        <w:pStyle w:val="Normal"/>
        <w:widowControl w:val="false"/>
        <w:rPr/>
      </w:pPr>
      <w:r>
        <w:rPr>
          <w:rStyle w:val="FootnoteCharacters"/>
        </w:rPr>
        <w:footnoteRef/>
      </w:r>
      <w:r>
        <w:rPr>
          <w:rFonts w:cs="Irmologion Ucs" w:ascii="Irmologion Ucs" w:hAnsi="Irmologion Ucs"/>
          <w:sz w:val="32"/>
          <w:szCs w:val="32"/>
        </w:rPr>
        <w:t>Мaрка гл. №i, ст. к7є. Е#фес. гл. д7, ст. lа. Тім. гл. в7, ст. }.</w:t>
      </w:r>
    </w:p>
  </w:footnote>
  <w:footnote w:id="17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ѕ7i.</w:t>
      </w:r>
    </w:p>
  </w:footnote>
  <w:footnote w:id="173">
    <w:p>
      <w:pPr>
        <w:pStyle w:val="Normal"/>
        <w:widowControl w:val="false"/>
        <w:rPr/>
      </w:pPr>
      <w:r>
        <w:rPr>
          <w:rStyle w:val="FootnoteCharacters"/>
        </w:rPr>
        <w:footnoteRef/>
      </w:r>
      <w:r>
        <w:rPr>
          <w:rFonts w:cs="Irmologion Ucs" w:ascii="Irmologion Ucs" w:hAnsi="Irmologion Ucs"/>
          <w:sz w:val="32"/>
          <w:szCs w:val="32"/>
        </w:rPr>
        <w:t>Pал. п7а, ст. ѕ7. Їwaн. гл. ‹, ст. l.</w:t>
      </w:r>
    </w:p>
  </w:footnote>
  <w:footnote w:id="174">
    <w:p>
      <w:pPr>
        <w:pStyle w:val="Normal"/>
        <w:widowControl w:val="false"/>
        <w:rPr/>
      </w:pPr>
      <w:r>
        <w:rPr>
          <w:rStyle w:val="FootnoteCharacters"/>
        </w:rPr>
        <w:footnoteRef/>
      </w:r>
      <w:r>
        <w:rPr>
          <w:rFonts w:cs="Irmologion Ucs" w:ascii="Irmologion Ucs" w:hAnsi="Irmologion Ucs"/>
          <w:sz w:val="32"/>
          <w:szCs w:val="32"/>
        </w:rPr>
        <w:t>Сірaх. гл. lг, ст. к7и.</w:t>
      </w:r>
    </w:p>
  </w:footnote>
  <w:footnote w:id="175">
    <w:p>
      <w:pPr>
        <w:pStyle w:val="Normal"/>
        <w:widowControl w:val="false"/>
        <w:rPr/>
      </w:pPr>
      <w:r>
        <w:rPr>
          <w:rStyle w:val="FootnoteCharacters"/>
        </w:rPr>
        <w:footnoteRef/>
      </w:r>
      <w:r>
        <w:rPr>
          <w:rFonts w:cs="Irmologion Ucs" w:ascii="Irmologion Ucs" w:hAnsi="Irmologion Ucs"/>
          <w:sz w:val="32"/>
          <w:szCs w:val="32"/>
        </w:rPr>
        <w:t>G Цар. гл. }, ст. lє и3 lѕ.</w:t>
      </w:r>
    </w:p>
  </w:footnote>
  <w:footnote w:id="176">
    <w:p>
      <w:pPr>
        <w:pStyle w:val="Normal"/>
        <w:widowControl w:val="false"/>
        <w:rPr/>
      </w:pPr>
      <w:r>
        <w:rPr>
          <w:rStyle w:val="FootnoteCharacters"/>
        </w:rPr>
        <w:footnoteRef/>
      </w:r>
      <w:r>
        <w:rPr>
          <w:rFonts w:cs="Irmologion Ucs" w:ascii="Irmologion Ucs" w:hAnsi="Irmologion Ucs"/>
          <w:sz w:val="32"/>
          <w:szCs w:val="32"/>
        </w:rPr>
        <w:t>Їwaн. гл. Gi, ст. }.</w:t>
      </w:r>
    </w:p>
  </w:footnote>
  <w:footnote w:id="177">
    <w:p>
      <w:pPr>
        <w:pStyle w:val="Normal"/>
        <w:widowControl w:val="false"/>
        <w:rPr/>
      </w:pPr>
      <w:r>
        <w:rPr>
          <w:rStyle w:val="FootnoteCharacters"/>
        </w:rPr>
        <w:footnoteRef/>
      </w:r>
      <w:r>
        <w:rPr>
          <w:rFonts w:cs="Irmologion Ucs" w:ascii="Irmologion Ucs" w:hAnsi="Irmologion Ucs"/>
          <w:sz w:val="32"/>
          <w:szCs w:val="32"/>
        </w:rPr>
        <w:t>Їwaн. гл. №, ст. в7i. Гал. гл. G, ст. к7ѕ.</w:t>
      </w:r>
    </w:p>
  </w:footnote>
  <w:footnote w:id="178">
    <w:p>
      <w:pPr>
        <w:pStyle w:val="Normal"/>
        <w:widowControl w:val="false"/>
        <w:rPr/>
      </w:pPr>
      <w:r>
        <w:rPr>
          <w:rStyle w:val="FootnoteCharacters"/>
        </w:rPr>
        <w:footnoteRef/>
      </w:r>
      <w:r>
        <w:rPr>
          <w:rFonts w:cs="Irmologion Ucs" w:ascii="Irmologion Ucs" w:hAnsi="Irmologion Ucs"/>
          <w:sz w:val="32"/>
          <w:szCs w:val="32"/>
        </w:rPr>
        <w:t>Їwaн. гл. G, ст. є7.</w:t>
      </w:r>
    </w:p>
  </w:footnote>
  <w:footnote w:id="179">
    <w:p>
      <w:pPr>
        <w:pStyle w:val="Normal"/>
        <w:widowControl w:val="false"/>
        <w:rPr/>
      </w:pPr>
      <w:r>
        <w:rPr>
          <w:rStyle w:val="FootnoteCharacters"/>
        </w:rPr>
        <w:footnoteRef/>
      </w:r>
      <w:r>
        <w:rPr>
          <w:rFonts w:cs="Irmologion Ucs" w:ascii="Irmologion Ucs" w:hAnsi="Irmologion Ucs"/>
          <w:sz w:val="32"/>
          <w:szCs w:val="32"/>
        </w:rPr>
        <w:t>Їwaн. гл. ѕ7, ст. н7г</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