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nсьмh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№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олесницегони1телz фараHнz погрузи2, чудотворsй и3ногдA мwmсeйскій жeзлъ, кrтоwбрaзнw порази1въ, и3 раздэли1въ м0ре, ї}лz же бэглецA, пэшех0дца сп7сE, пёснь бGови воспэвaющ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Въ воздви1женіе чcтнaгw кrтA:] Кrтъ начертaвъ мwmсeй въ прsмw жезл0мъ чермн0е пресэчE, ї}лю пэшеходsщу, т0же њбрaтнw фараHнwвымъ колесни1цамъ ўдaривъ совокупи2, вопреки2 написaвъ непобэди1мое nрyжіе: тёмъ хrтY пои1мъ бGу нaшему, ћкw прослaвисz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91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§ѕ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0ду прошeдъ ћкw сyшу, и3 є3гЂпетскагw ѕлA и3збэжaвъ, ї}льтzнинъ вопіsше: и3збaвителю и3 бGу нaшему пои1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сёченный несэк0маго пресэчE, и3 ви1дэ с0лнце зeмлю не ви1дэ: лю1таго врагA водA потопи2, и3 непроходи1мое пр0йде ї}ль. пёснь же воспэвaшесz: гDви пои1мъ, слaвнw бо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bр0чески бGови1децъ бцdы w4бразъ зрsй нем0кренными ногaми чермнyю пр0йде пучи1ну и3 и3грaz вопіsше: пои1мъ побёдную пёснь гDеви, ћкw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и1мъ гDеви, провeдшему лю1ди сво‰ сквозЁ чермн0е м0ре, ћкw є3ди1нъ слaвнw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ои1мъ гDеви вси2 лю1діе, въ м0ри чермнёмъ фараHна погрузи1вшему, побёдную пёснь пою1ще, ћкw прослaвисz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92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§ѕ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Ї}лz t раб0ты и3збaвилъ є3си2 гDи, десни1цею твоeю держaвною: ћкw џнаго сп7слъ є3си2, нhнэ нaсъ сп7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возслeмъ лю1діе чyдному бGу нaшему, свободи1вшему ї}лz t раб0ты, пёснь побёдную пою1ще и3 вопію1ще: пои1мъ тебЁ є3ди1ному вLцэ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стрsсшему въ м0ри мучи1тельство фараHне, и3 ї}лz сyшею настaвльшему: пои1мъ хrтY, ћкw прослaвисz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На ржcтво2 бцdы:] Сокруши1вшему бр†ни мhшцею своeю и3 провeдшему ї}лz сквозЁ чермн0е м0ре, пои1мъ є3мY, ћкw и3збaвителю нaшему бGу, ћкw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и1мъ бGу, t г0рькіz раб0ты фараHновы и3збaвльшему ї}лz, и3 џгненнымъ столп0мъ, и3 свётлымъ џблакомъ настaвльшему, ћк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Въ срeду преполовeніz:] М0ре њгусти1лъ є3си2, погрузи1вый со nрyжіемъ г0рдаго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93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§з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фараHна, и3 лю1ди сп7слъ є3си2 нем0креннw гDи, и3 ввeлъ є3си2 | въ г0ру с™hни, вопію1щыz: пои1мъ тебЁ бGу нaшему пёснь побёдную ћкw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рмнёмъ фараHна съ колесни1цами погрузи1лъ є3си2, и3 лю1ди мwmсeомъ сп7слъ є3си2, пою1щыz тебЁ гDи, пёснь побёдную, ћкw и3збaвителю нaшему бG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еслaвный въ м0ри ўстр0ивый лю1демъ пyть, нбcное нaмъ шeствіе проходи1мо сотвори2, да н0вую пёснь пои1мъ тебЁ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незaпу дрeвле м0ре ї}ль ћкw въ пустhни ног0ю прaшною прошeдъ, вопіsше, гDви бGу нaшему крёпкому въ брaнехъ, пои1мъ пёснь н0ву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и1вному бGу вели6чіz принесeмъ, и3 великолёпнw съ нaми да воспоeтъ землS, и3 нб7о ћснw слaву є3гw2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94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§з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в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нми2 нб7о и3 возглаг0лю, и3 воспою2 хrтA, t дв7ы р0ждшагосz во сп7сeніе нaш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и1дите ви1дите, ћкw ѓзъ є4смь бGъ вaшъ, прeжде вBкъ рождeнный t nц7A и3 t дв7ы въ послBднzz без8 мyжа зачeншійсz, и3 разруши1вый грёхъ прaoтца ґдaма, ћкw чlвэколю1бец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и1дите ви1дите, ћкw ѓзъ є4смь бGъ, раст0ргнувый чермн0е м0ре жезл0мъ мwmсeовымъ, и3 проведhй лю1ди, и3 настaвивый |, и3 питaвый въ пустhни сінaйстэй, и3 введhй въ г0ру с™hн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aче мeда и3 с0та сл†ждшаz словесA ќстъ мои1хъ, научи1тесz вопи1ти, глаг0летъ гD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Во вт0рникъ д7-z недёли постA:] Ви1дите ви1дите, ћкw ѓзъ є4смь бGъ, дрeвле ї}лz сквозЁ чермн0е м0ре проведhй, и3 питaвый, и3 сп7сhй, и3 t г0рькіz раб0ты свободи1вый фараHновы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9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§и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и1дите ви1дите, ћкw ѓзъ є4смь бGъ вaшъ, въ млcти богaтый и3 бlгjй въ щедр0тахъ, и3збaвивый лю1ди t прeлести, и3 раб0ты безб0жныхъ врагH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б7сA прострhй и3 зeмлю њсновaвый хrтE, вонми2 молeнію моемY, ћкw и4мz твоE ди1вное призвaхъ чlвэколю1б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о вт0рникъ в7-z недёли постA:] Ви1дите ви1дите, ћкw ѓзъ є4смь бGъ вaшъ, њс™и1вый начaтокъ вaмъ пріsтенъ, t днeй всегw2 лёта њдесsтствованіе, и3 сіE дaвъ лю1демъ мои6мъ во и3збавлeніе страстeй, во сп7сeніz начaл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ъ понедёльникъ стrтнhz недёли, на повечeріи:] Вонми2 нб7о и3 возглаг0лю, и3 воспою2 хrтA, t дв7ы пл0тію пришeдш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онми2 нб7о и3 возглаг0лю, и3 воспою2 хrтA є3ди1наго чlвэколю1бца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96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§и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G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тверждeй въ начaлэ нб7сA рaзумомъ, и3 зeмлю на водaхъ њсновaвый, на кaмени мS хrтE зaповэдей твои1хъ ўтверди2, ћкw нёсть с™ъ, пaче тебE, є3ди1не чlвэколю1б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Чтcнaгw кrтA:] Жeзлъ во w4бразъ тaйны пріeмлетсz, прозzбeніемъ бо предразсуждaетъ сщ7eнника: неплодsщей же прeжде цRкви, нhнэ процвэтE дрeво кrтA, въ держaву и3 ўтвержд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бcнагw крyга верхотв0рче гDи, и3 цRкве зижди1телю, ты2 менE ўтверди2 въ любви2 твоeй, желaній крaю, вёрныхъ ўтверждeніе, є3ди1не чlвэколю1б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На ржcтво2 бцdы, и3 преполовeнію:] Ўтверди1сz сeрдце моE во гDэ, вознесeсz р0гъ м0й въ бз7э моeмъ: разшири1шасz на враги2 мо‰ ўстA мо‰, возвесели1хсz њ сп7сeніи твоeм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97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§f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тверди2 нaшъ ќмъ и3 сердцA, нб7сA сл0вомъ ўтверждeй, во є4же пёти и3 слaвити тS во сп7сeніе дyш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ы2 є3си2 ўтверждeніе притекaющихъ къ тебЁ гDи, ты2 є3си2 свётъ њмрачeнныхъ, и3 поeтъ тS дyхъ м0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тверждeй рук0ю твоeю сл0ве б9ій нб7сA, просвэщeніемъ твоегw2 и4стиннагw познaніz, ўтверди2 и3 нaсъ на тS надёющихсz сердц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тверждeй сл0ве нб7сA сл0вомъ, ўтверди2 нaшъ ќмъ и3 сeрдце, во є4же слaвити тS сп7са дyш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тверждeй сл0вомъ нб7сA, и3 зeмлю њсновaвый на водaхъ мн0гихъ, ўтверди1 мz къ пёнію славосл0віz твоегw2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ёсть с™ъ ћкw гDь и3 нёсть прaведенъ ћкw бGъ нaшъ, є3г0же поeтъ всS твaрь: нёсть прaведенъ пaче тебE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Лyкъ си1льныхъ и3знем0же, и3 немощствyющіи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98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§f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sсашасz си1лою: сегw2 рaди ўтверди1сz въ гDэ сeрдце мо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очини1 мz гDи си6льнымъ людeй твои1хъ, њпоzсyz си1лою, и3 лyки рaтникwвъ сокруши2, и3 нищеты2 моеS р0гъ возвhс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трaхъ тв0й гDи всади2 въ сердцA рaбъ твои1хъ, и3 бyди нaмъ ўтверждeніе тS во и4стинэ призывaющ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тверди1 мz гDи си1лою кrтною, и3 дaруй мнЁ сeрдце чи1стое, да њ тебЁ хвалю1сz бl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тверждeніе моE сп7се є3си2, прибёжище моE и3 си1ла. поколебaвшеесz сeрдце моE ўтверди2 въ стрaсэ твоeмъ, ћкw нёсть с™ъ, ћкоже ты2 бGъ нaш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гDэ бз7э моeмъ ўтверди1сz душA моS, и3 да хвaлитсz глаг0лющи: нёсть с™ъ, нёсть прaведенъ, пaче тебE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Ўпод0би мS хrтE ќмнw горЁ сіHнстэй, возвhсивый и3 ўтверди1вый въ надeжди њ тебЁ, и3 и3скaпавый р0су бlгодaти, чlвэколю1бче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99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R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тверждeй на кaмени вёры, на сeмъ сози1жду мою2 цRковь, рекjй гDи, сп7си1 мz вопію1ща: ты2 є3си2 хrтE сн7ъ бGа живaгw, и3 въ тебЁ ўтверди1сz дyхъ м0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тверди1 мz гDи, нeмощь мою2 вёдый, и3 рyку мнЁ простри2, ћкw всеси1ле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д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ы2 моS крёпость гDи, ты2 моS и3 си1ла, ты2 м0й бGъ, ты2 моE рaдованіе, не њстaвль нёдра џ§а и3 нaшу нищетY посэти1въ. тёмъ съ прbр0комъ ґввакyмомъ зовy ти: си1лэ твоeй слaва чlвэколю1б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Чтcнaгw кrтA:] Ўслhшахъ гDи смотрeніz твоегw2 тaинство, разумёхъ дэлA тво‰, и3 прослaвихъ твоE б9ество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, и3 преwбражeнію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И#з8 пл0ти твоеS лучи2 б9ествA и3схождaхъ прbр0кwмъ и3 ґпcлwмъ. тёмъ начaльницы пою1ще взывaху: слaва си1лэ твоeй гDи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00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R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з8 горы2 пріwсэнeнныz сл0ве прbр0къ, є3ди1ныz бцdы, хотsща воплоти1тисz бGови1днw ўсмотри2, и3 со стрaхомъ славосл0вzше си1лу твою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слhшахъ, гDи, слyхъ тв0й и3 ўбоsхсz, ћкw неизречeннымъ совётомъ, бGъ сhй присносyщный, t дв7ы прошeлъ є3си2 вопл0щьсz: слaва снизхождeнію твоемY хrтE, слaва си1лэ твоe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сёлъ є3си2 на к0ни ґпcлы тво‰ гDи, и3 пріsлъ є3си2 рукaма твои1ма ўзды6 и4хъ, и3 сп7сeніе бhсть э3ждeніе твоE, вёрнw пою1щымъ: слaва си1лэ твоeй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Gон0сный д¦омъ с™hмъ просвэти1всz прbр0къ ґввакyмъ, въ послBднzz твоE пришeствіе прови1дэвъ, вопіsше: внегдA прибли1житисz лётwмъ, познaешисz: внегдA пріити2 врeмени, kви1шисz. слaва си1лэ твоeй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Тaйнw прbр0къ предзрS, t дв7ы тS сл0ве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01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Rа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площaема, пёсненнw вопіsше: слaва си1лэ твоeй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На ржcтво2 бцdы, и3 преполовeнію:] Прbр0къ ґввакyмъ, ќмныма nчи1ма прови1дэ гDи пришeствіе твоE, тёмъ и3 вопіsше: t ю4га пріи1детъ бGъ. слaва си1лэ твоeй, слaва снизхождeнію твоем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слhшахъ гDи слyхъ тв0й и3 ўбоsхсz, разумёхъ дэлA тво‰ и3 прослaвихъ держaву твою2,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слhшахъ гDи слyхъ тв0й, и3 ўбоsхсz, разумёхъ неизречeнное твоE смотрeніе и3 прослaвихъ сл0ве снисхождeніе тво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воE вочlвёченіе, є4же прeжде вBкъ пред8wпредэли1лъ є3си2, въ послBднzz бlговоли1лъ є3си2 соверши1ти гDи, ўслhшахъ, и3 стрaхомъ воспэвa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ТвоE пречтcое пришeствіе хrтE, прови1дzй прbр0къ ґввакyмъ, вопіsше тебЁ съ трeпетомъ: ўслhшахъ слyхъ тв0й и3 ўбоsхсz, разумёхъ дэлA тво‰, и3 ўжас0хсz гDи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02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Rа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слhшахъ слyхъ тв0й гDи, и3 ўбоsхсz, разумёхъ дэлA тво‰ и3 ўжас0хсz, ћкw посредЁ двою2 живHтну познaешисz, во сп7сeніе дyш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кры2 нб7сA добродётель твоS гDи, и3 всsчєскаz сп7се хвалeніz твоегw2 и3сп0лниша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Ћкw петрY рyку прострhй въ п0мощь, и3 менE поми1луй, и3 сп7си2 ћкw чlвэколю1бец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ввакyме прbр0че, что2 зовeши; что2 ви1дэвъ ўжaслсz є3си2: t ю4га тS грzдyща бGа ви1дz, ўбоsх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слhшахъ слyхъ си1лы твоеS, и3 возвесели1сz сeрдце моE њ гDэ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є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скyю мS tри1нулъ є3си2 t лицA твоегw2 свёте незаходи1мый, и3 покрhла мS є4сть чуждaz тьмA nкаsннаго. но њбрати1 мz и3 къ свёту зaповэдей твои1хъ пути2 мо‰ напрaви, молю1сz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03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Rв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ЧCтнaгw кrтA:] Q требlжeнное дрeво, на нeмже распsсz хrт0съ, цRь и3 гDь: и4мже падE, дрeвомъ прельсти1вый, тоб0ю прельсти1всz, бGу пригвозди1вшусz пл0тію, подаю1щему ми1ръ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освэти2 нaсъ повелёніи твои1ми гDи, и3 мhшцею твоeю выс0кою, тв0й ми1ръ подaждь нaмъ чlвэколю1б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Мрaкъ души2 моеS разжени2 свэтодaвче хrтE б9е, началор0дную тьмY и3згнaвъ бeздны, и3 дaруй ми2 свётъ повелёній твои1хъ сл0ве, да ќтреннюz слaвлю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Ќтреннююще вопіeмъ ти2 гDи, сп7си1 ны. тh бо є3си2 бGъ нaшъ, рaзвэ тебE и3н0гw не вём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трастeй мS мглы2, ћкw t глуб0кіz н0щи и3збавлszй, ќтреневати спод0би дyхъ м0й молю1сz, во свётэ днE повелёній твои1хъ хrтE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04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Rв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вои1мъ свётомъ њзари2 м0й ќмъ б9е, молю1сz тебЁ, да мн0гую твою2 воспою2 t н0щи ќтреневавъ бlгостhн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T н0щи невёдэніz, по душелови1тельному пути2 при1снw блудsщаго, свётомъ рaзума твоегw2 гDи, преднаставлsz мS на стезю2 зaповэдей твои1хъ напрaв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Ћкw бGа и3н0гw бlже, пaче тебE не знaемъ, къ тебЁ свёту незаходи1мому t н0щи ќтренююще, воспэвaемъ тS, чlвэколю1б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Ќтренюетъ дyхъ м0й къ тебЁ б9е, t nц7A рождeнному неизречeннw, и3 воздви1гнувшему р0гъ сп7сeніz нa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Ќтренюетъ д¦ъ м0й къ тебЁ б9е, занE свётъ повелёніz пришeствіz твоегw2: и4миже ќбw њзари2 ќмъ нaшъ вLко, и3 настaви на стезю2 жи1зн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T н0щи невёдэніz бGовёдэніемъ просвэти1вый концы2, просвэти1 мz ќтромъ чlвэколю1біz твоегw2 гDи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0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Rг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T н0щи ќтренюетъ дyхъ м0й къ тебЁ б9е, млcть подaждь м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На ржcтво2 бцdы, и3 преполовeнію:] ГDи б9е нaшъ, ми1ръ дaждь нaмъ, гDи б9е нaшъ, стzжи1 ны, гDи, рaзвэ тебE и3н0гw не вёмы, и4мz твоE и3менy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Ќтренююще къ тебЁ чlвэколю1бцу, воспэвaемъ тS хrтE б9е, дaруй нaмъ млcти тво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T н0щи ќтренюетъ дyхъ м0й къ твоемY пэснопёнію, занE свётъ и3 ми1ръ повелBніz тво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lже, свёта и3 ми1ра подaтелю, t тьмы2 мS и3 брaни страстeй и3збaви, ќтренююща хrтE къ твоемY хвалeн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велBніz тво‰ просвэщeніемъ хrтE ћкw бlгъ показaлъ є3си2, занE свэтодaвче t н0щи ќтреннююще слaву возсыл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Твои1мъ свётомъ њзари2 м0й ќмъ б9е молю1сz, да мн0гую твою2 воспою2, t н0щи ќтренюz, бlгость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06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Rг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T н0щи невёдэніz, бGовёдэніz дeнь во свётэ лицA твоегw2 хrтE, возсіsетъ, ко ќтру хвалeніе твоE въ сердцaх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ѕ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чи1сти мS сп7се, мнHга бо беззакHніz мо‰, и3 и3з8 глубины2 ѕHлъ возведи2 молю1сz, къ тебё бо возопи1хъ, и3 ўслhши мS, б9е сп7сeніz мое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Чтcнaгw кrтA:] В0днагw ѕвёрz во ўтр0бэ, дл†ни їHна крестови1днw распростeръ, сп7си1тельную стрaсть проwбражaше ћвэ. тёмъ триднeвенъ и3зшeдъ, премjрное воскrніе прописaше, пл0тію пригвождeннагw хrтA бGа, и3 триднeвнымъ воскrніемъ мjръ просвёщш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ЇHну въ ки1тэ гDи, є3ди1наго всели1лъ є3си2, менe же свsзаннаго мрeжами врaжіими, ћкw t тли2 џнаго сп7си2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07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Rд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Ћкоже прbр0ка и3збaвилъ є3си2 и3з8 глубины2 преисп0дніz хrтE б9е, и3 менE t грэхHвъ мои1хъ и3збaви ћкw чlвэколю1бецъ, и3 ўпрaви жив0тъ м0й, молю1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Ри1зу мнЁ подaждь свётлу, њдэsйсz свётомъ ћкw ри1зою, многомлcтиве хrтE б9е нaш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eздна грэхHвъ и3 прегрэшeній бyрz мS смущaетъ, и3 во глубинY нyжднагw рёетъ мS tчazніz: но твою2 крёпкую рyку мнЁ простри2 ћкw петр0ви, q ўпрaвителю! и3 сп7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Мlтву пролію2 ко гDу, и3 томY возвэщY печ†ли мо‰, ћкw ѕHлъ душA моS и3сп0лнисz: и3 жив0тъ м0й ѓду прибли1жисz, и3 молю1сz ћкw їHна: t тли2 б9е, возведи1 м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о їсаaцэ стрaсть прописaвый, и3 во їHнэ погребeніе проwбразовaвый, и3 воскrніе всBмъ подаsй, тебЁ вопіeмъ съ прbр0комъ: t тли2 нaсъ возведи2, бlгоутр0бне гDи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08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Rд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ъ могyщему мS сп7сти2 гDу и3з8 глубины2 грэх0вныz возопи1хъ, и3 t тли2 возведE жив0тъ м0й, ћкw чlвэколю1бец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Tвeрглъ мS є3си2 во глубины6 сeрдца морскaгw, и3 ви1дэхъ чудесA тво‰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одержи1ма мS, пріими2 чlвэколю1бче, грэхи2 мн0гими, и3 припaдающа щедр0тамъ твои1мъ, ћкw прbр0ка гDи, и3 сп7си1 м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На ржcтво2 бцdы, и3 преполовeнію:] Ћкw в0ды морск‡z чlвэколю1бче волнaми житeйскими њбуревaюсz. тёмже ћкw їHна, тaкw вопію1 ти: возведи2 t тли2 жив0тъ м0й, бlгоутр0бне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Ћкw їHну прbр0ка t ки1та возвeлъ є3си2 гDи, и3збaви мS t лови1твы чуждaгw, и3 сп7си1 мz щeдре, ћкw многомлcти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Ћкw t ки1та и3збaвилъ є3си2 прbр0ка твоего2, и3 менE сп7се нaшъ t мн0жества прегрэшeній мои1хъ и3збaв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ревзыд0ша главY мою2 беззакHніz мо‰,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09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Rє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тsжкое брeмz на мS њбремени6вшаzсz, во tчazніz глубины2 низвлачaтъ мS: но прeжде дaже погрsзнути ми2, гDи, сп7си1 м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з8 чрeва ѓдова в0плz моегw2 ўслhшалъ є3си2 глaсъ м0й, и3 и3збaвилъ є3си2 t тли2 жив0тъ м0й, многомлcтив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з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9іz снизхождeніz џгнь ўстыдёсz въ вавmлHнэ и3ногдA, сегw2 рaди џтроцы въ пещи2 рaдованною ног0ю ћкw во цвётницэ ликyюще, поsху: бlгословeнъ є3си2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Чтcнaгw кrтA:] Безyмное велёніе мучи1телz ѕлочести1вагw лю1ди поколебA, дhшущее прещeніе и3 ѕлохулeніе бGомeрзкое, nбaче три2 џтроки не ўстраши2 ћрость ѕвёрскаz, ни џгнь снэдazй, но противодhшущу росон0сному д¦у, со nгнeмъ сyще поsху: препётый nтцє1въ и3 нaсъ б9е бlгословeнъ є3си2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10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Rє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Џтроцы є3врeйстіи въ пещи2, попрaша плaмень дерзновeннw, и3 на р0су џгнь преложи1ша, вопію1ще: бlгословeнъ є3си2 гDи, б9е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Халдeйскіz пeщи, всепaгубную си1лу ўгаси1вше, w4бразомъ ѓгGла снизшeдшагw, зижди1телю ю4нwши взывaху: бlгословeнъ є3си2 и3 хвaльный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п0лэ деи1рэ, и3ногдA мучи1тель пeщь постaви на мучeніе бGон0сныхъ: въ нeйже три2 џтроки пэсносл0вzху є3ди1наго бGа, трbчнw воспэвaху, глаг0люще: nтцє1въ б9е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T їудeи дошeдше џтроцы, въ вавmлHнэ и3ногдA, вёрою трbческою плaмень пeщный попрaша пою1ще: nтцє1въ б9е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Џтроцы бGочести1віи въ вавmлHнэ w4бразу злат0му не поклони1шасz, но посредЁ пeщи џгненныz њрошaеми, пёснь воспэвaху,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11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Rѕ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юще: превозноси1мый nтцє1въ и3 нaсъ б9е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ЃгGломъ џтроки и3з8 nгнS сп7сhй и3 гремsщую пeщь преложи1вый на р0су, бlгословeнъ є3си2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начaлэ зeмлю nсновaвый, и3 нб7сA сл0вомъ ўтверди1вый, бlгословeнъ є3си2 во вёки, гDи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Џтроки њроси1вый въ пещи2 и3 дв7у сохрани1вый, р0ждшую тS, по ржcтвЁ, бlгословeнъ є3си2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На ржcтво2 бцdы, и3 преполовeнію:] Халдeйскаz пeщь nгнeмъ распалaемаz, њрошaшесz д¦омъ, б9іимъ предстоsніемъ, џтроцы поsху: бlгословeнъ є3си2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ещи2 џгненнэй џтроки сп7сhй, бlгословeнъ є3си2 во вёки гDи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одражaтели тріeхъ твои1хъ гDи nтрокHвъ сотвори1 ны, сопротивлsющыzсz грэхY, и3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12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Rѕ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гнь страстeй попирaющыz, и3 пою1щыz: бlгословeнъ є3си2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и1дэвъ мучи1тель четвeртагw зрaкъ глаг0лаше сyщымъ съ ни1мъ: три2 вверг0хомъ въ плaмень, нhнэ же четhре ви1жу: є3ди1нагw зрaкъ ўжасaетъ м0й ќмъ, ўдивлsетъ моE помышлeніе. тріeхъ ли1къ поeтъ тS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NтрокHмъ въ пeщь ввeржєннымъ, ви1дэвъ мучи1тель четвeртагw зрaкъ въ ви1дэ сн7а б9іz, съ ни1ми зовsше: бlгословeнъ є3си2 б9е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}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едмери1цею пeщь, халдeйскій мучи1тель, бGочести6вымъ неи1стовнw разжжE, си1лою же лyчшею, сп7сeны сі‰ ви1дэвъ, творцY и3 и3збaвителю вопіsше: џтроцы бlгослови1те, сщ7eнницы восп0йте, лю1діе превозноси1те во вс‰ вёки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13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Rз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ЧCтнaгw кrтA:] Бlгослови1те џтроцы, трbцы равночи1сленніи, содётелz nц7A, бGа, п0йте снизшeдшее сл0во, и3 џгнь въ р0су претв0ршее, и3 превозноси1те всBмъ жи1знь подавaющаго, д¦а всес™aго,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Мусік‡йскимъ nргaнwмъ согласyющымъ, и3 лю1демъ безчи1слєннымъ покланsющымсz w4бразу въ деи1рэ, три2 џтроцы не повинyвшесz, гDа воспэвaху, и3 славосл0вzху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бэди1тели мучи1телz и3 плaмене, бlгодaтію твоeю бhвше, зaповэдемъ твои6мъ ѕэлw2 прилэжaще, џтроцы вопіsху: бlгослови1те вс‰ дэлA гDнz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Tрицaющесz златослужeніz џтроцы, царS небрег0ша, kви1 бо | џгнь преложeнный рабы2 б9іz, вопію1щыz: да поeтъ твaрь гDа, и3 превозн0ситъ во вс‰ вёки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14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Rз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чeстіz џрганы и3нyю пёснь, бlгочeстіz же бlговэщaнніи поsху гyсли: бlгослови1те дэлA гDнz, хrтA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Gоглаг0ливіи џтроцы въ пещи2, со nгнeмъ плaмень попирaюще, поsху: бlгослови1те дэлA гDнz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T nц7A прeжде вBкъ рождeннаго, и3 t м™ре въ послBднzz воплощeннаго, сщ7eнницы бlгослови1те, лю1діе превозноси1т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горЁ с™ёй прослaвльшасz, и3 въ купинЁ nгнeмъ приснодв7ы мwmсeови тaйну ћвльшаго, гDа п0йте и3 превозноси1т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езначaльнаго цRS слaвы, є3гHже трепeщутъ нбcныz си6лы, п0йте сщ7eнницы, лю1діе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На ржcтво2 бцdы:] Покрывazй водaми превhспрєннzz сво‰, полагazй м0рю предёлъ пес0къ, и3 содержaй вс‰, тS поeтъ с0лнце,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1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Rи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S слaвитъ лунA, тебЁ прин0ситъ пёснь всS твaрь, ћкw содётелю всёхъ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Преполовeнію:] ЃгGли и3 нб7сA, на пrт0лэ слaвы сэдsщаго, и3 ћкw бGа непрестaннw слaвимаго, бlгослови1те, п0йте и3 превозноси1т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ещи2 ликовaніе постaвиша џтроцы, сочинeнный чи1нъ пріи1мше, твaри повелэвaюще, слaвити вседётельную премyдрость, хrтA воспэвaюще: бlгослови1те вс‰ дэлA гDнz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Їеrли1ме њсщ7eнный, бlгор0дніи сyще џтроцы kви1шасz въ нeмъ, б9eственныхъ зак0нwвъ не пріeмше забвeніz всегуби1тельнагw. но вавmлHнскій џгнь въ себЁ бlгочeствующихъ ходaтайствовавше, въ нeмъ њрошeни поsху: бlгослови1те творє1ніz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Разжжи1те пeщь седмери1цею, д0ндеже до концA разгори1тсz, мучи1тель речE халдewмъ: ґнaнію, ґзaрію и3 місаи1ла, вложи1те. | въ ню2,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16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Rи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5же w4бразу злат0му не поклони1шасz, но глаг0лаху: мы2 бGа и4мамы на нб7сёхъ, є3мyже слyжимъ и3 покланsемсz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lгослови1тъ тS всS твaрь гDи, славосл0виша тS нбcныz си6лы со џтроки, и3 мы2 воспэвaемъ и3 превозн0симъ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езначaльный бGъ сл0во, пришeдый на кRщeніе, совершaше тaинство смотрeніz во їoрдaнэ, и3 п®тeчи глаг0лаше: тh мz кRщaеши вод0ю, ѓзъ же тS д¦омъ, съ вопію1щими мнЁ вёрою: бlгослови1те дэлA гDнz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ЦRS нбcнаго, є3г0же пою1тъ вHи ѓгGльстіи, хвали1те, и3 превозноси1т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пdбніи твои2 џтроцы, въ пeщь ввeржени поsху: бlгослови1те дэлA гDнz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f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Ўжасeсz њ сeмъ нб7о, и3 земли2 ўдиви1шасz концы2, ћкw бGъ kви1сz человёкwмъ пл0тски, и3 чрeво твоE бhсть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17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Rf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острaннэйшее нб7съ: тёмъ тS бцdу, ѓгGлwвъ и3 человBкъ чинонач†ліz величaю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Чтcнaгw кrтA:] Тaинъ є3си2 бцdе рaй, невоздёланнw возрасти1вшій хrтA: и4мже кrтное живон0сное на земли2 насади1сz дрeво. тёмъ нhнэ возноси1му, покланsющесz є3мY, тS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нёдію дрeва, р0ду прибhвшаz смeрть, кrт0мъ ўпраздни1сz днeсь, и4бо прамaтернzz всер0днаz клsтва разруши1сz, прозzбeніемъ чтcыz бGомaтере: ю4же вс‰ си6лы нбcныz величaю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страши1сz всsкъ слyхъ неизречeнна б9іz снизхождeніz, ћкw вhшній в0лею сни1де дaже и3 до пл0ти, t дв7и1ческагw чрeва бhвъ чlвёкъ: тёмже пречcтую бцdу вёрніи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Бlгословeнъ гDь бGъ ї}левъ, воздви1гнувый р0гъ сп7сeніz нaмъ, въ домY давjдовэ џтрока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18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Rf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оегw2: въ ни1хже посэти2 нaсъ вост0къ съ высоты2, и3 напрaвилъ ны2 є4сть на пyть ми1р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и1стинну бцdу тS и3сповёдуемъ, сп7сeнніи тоб0ю дв7о чcтаz, съ безпл0тными ли1ки тS величaющ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S неискусобрaчную м™рь бGа вhшнzгw, тS пaче ўмA р0ждшую сл0вомъ вои1стинну бGа, вhшшую пречcтыхъ си1лъ нем0лчными славословлeніи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Q дв7ства крaй бцdе, пёсньми же слaвными, прaздники возвышaющаz бlгодaтей твои1хъ, и3 нhнэ дв7ственною сл0ва твоегw2 пaмzтію, наи1тіемъ тaйнымъ ўкрашaющаz въ нeй, тS величaющы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стaвы прешлA є3си2 є3стествA содётелz зачeнши и3 гDа, и3 двeрь сп7сeніz мjрови былA є3си2: тёмъ тS бцdе непрестaннw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еличaемъ тS м™рь б9ію, и3 слaвимъ бцdе дв7о, ћкw сп7са р0ждшую дyшъ нaших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19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Ri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ви1димаго зрaкомъ б9eственнымъ пріeмшаz, неискусобрaчнаz дв7о и3 м™и, пёсньми ржcтво2 твоE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емъ тS всенепор0чную м™рь хrтA бGа нaшегw, ю4же њсэни2 д¦ъ с™h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оzвлeнное на горЁ законопол0жнику во nгни2 и3 купинЁ, ржcтво2 приснодв7ы, нaше вёрныхъ сп7сeніе, пёсньми нем0лчными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спитaннаz во с™†z с™hхъ, и3 р0ждшаz свётъ вселeнныz, бlгодaтнаz рaдуйсz, пёсньми ржcтво2 твоE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S нб7сE и3 земли2 ходaтаицу вси2 р0ди ўбlжaемъ: пл0тски бо всели1сz въ тS и3сполнeніе, дв7о, б9еств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На ржcтво2 бцdы, и3 преполовeнію:] Чyжде мaтеремъ дёвство, и3 стрaнно дёвамъ дэторождeніе: на тебЁ бцdе nбо‰ ўстр0ишасz. тёмъ тS вс‰ племенA земн†z, непрестaннw величaем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20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Ri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S неwпaльную, ю4же прови1дzше мwmсeй, неwпaльнw горsщу и3ногдA nгнeмъ б9ествA, ћкw неwпaльнw р0ждшую гDа воплощeннаго бGа, пёсньми нем0лчными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сeліемъ вси2 дв7э, є4же рaдуйсz, возопіи1мъ: бlгодaтнаz мRjе бGоневёсто, тS ћкw м™рь б9ію вёрніи є3диномyдреннw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а ўмолчaтъ є3ретікHвъ собр†ніz, не и4стиннw бцdу и3сповёдающихъ тS: и4бо свhше тS прbр0цы предпроповёдаша м™рь бhти б9ію, и3 ходaтаицу р0да нaшегw. тёмъ тS дв7о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Разб0йника подражazй nкаsнный ѓзъ, и3сповёдаzй тS зовY тебE, є3ди1наго t nц7A, и3 t дв7ы неизречeннw воплощeнна, и3 менE рaди бhвша по мнЁ: но ћкw свётъ ќмный с0лнце, не воспомzнyвъ ѕHлъ, во цaрствіи твоeмъ помzни1 мz, є3гдA судіS гDи сsдеши пrт0лэ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21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№i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площeніz б9іz nргaнъ дв7о былA є3си2, и3 смэшeніz сл0ва въ пл0ти є4же t тебE черт0гъ: соединeнома бо существ0ма, сугyбыма дёйствома и3 хотёньма показyема: є3г0же пою1ще, тS бцdе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Чтcую слaвнw почти1мъ, лю1діе бцdу, џгнь б9ествA пріи1мшую во чрeвэ неwпaльнw, пёсньми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S ши1ршую нб7съ бцdе, и3 свётльшую с0лнца, пёсньми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ТS бцdу, м™рь свёта, въ пёснехъ величaем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222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р№i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7:00Z</dcterms:created>
  <dc:creator>textnakliros.ru</dc:creator>
  <dc:description/>
  <dc:language>en-US</dc:language>
  <cp:lastModifiedBy>a.kuznetsov@vladivostok.com</cp:lastModifiedBy>
  <dcterms:modified xsi:type="dcterms:W3CDTF">2018-11-01T13:47:00Z</dcterms:modified>
  <cp:revision>2</cp:revision>
  <dc:subject/>
  <dc:title>Ирмологий</dc:title>
</cp:coreProperties>
</file>