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источник: Московская Регентско-Певческая Семинария</w:t>
      </w:r>
    </w:p>
    <w:p>
      <w:pPr>
        <w:pStyle w:val="Normal"/>
        <w:widowControl w:val="false"/>
        <w:rPr>
          <w:kern w:val="2"/>
          <w:sz w:val="28"/>
          <w:szCs w:val="28"/>
        </w:rPr>
      </w:pPr>
      <w:r>
        <w:rPr>
          <w:kern w:val="2"/>
          <w:sz w:val="28"/>
          <w:szCs w:val="28"/>
        </w:rPr>
        <w:t xml:space="preserve"> </w:t>
      </w:r>
      <w:r>
        <w:rPr>
          <w:kern w:val="2"/>
          <w:sz w:val="28"/>
          <w:szCs w:val="28"/>
        </w:rPr>
        <w:t>http://www.seminaria.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лёдованіе молeбнагw пёніz, бlгочeстнw совершaемагw въ час0внэ їкHны б9іz м™ре јверскіz близ8 воскресeнскихъ врaтъ въ бGоспасaемомъ грaдэ москвЁ</w:t>
      </w:r>
    </w:p>
    <w:p>
      <w:pPr>
        <w:pStyle w:val="Normal"/>
        <w:widowControl w:val="false"/>
        <w:rPr/>
      </w:pPr>
      <w:r>
        <w:rPr>
          <w:rFonts w:cs="Irmologion Ucs" w:ascii="Irmologion Ucs" w:hAnsi="Irmologion Ucs"/>
          <w:color w:val="FF0000"/>
          <w:kern w:val="2"/>
          <w:sz w:val="32"/>
          <w:szCs w:val="32"/>
        </w:rPr>
        <w:t>Сщ7eнникъ: Б</w:t>
      </w:r>
      <w:r>
        <w:rPr>
          <w:rFonts w:cs="Irmologion Ucs" w:ascii="Irmologion Ucs" w:hAnsi="Irmologion Ucs"/>
          <w:kern w:val="2"/>
          <w:sz w:val="32"/>
          <w:szCs w:val="32"/>
        </w:rPr>
        <w:t>lгословeнъ бGъ нaшъ, всегдA нhнэ и3 при1снw и3 во вёки вэкHвъ.</w:t>
      </w:r>
    </w:p>
    <w:p>
      <w:pPr>
        <w:pStyle w:val="Normal"/>
        <w:widowControl w:val="false"/>
        <w:rPr/>
      </w:pPr>
      <w:r>
        <w:rPr>
          <w:rFonts w:cs="Irmologion Ucs" w:ascii="Irmologion Ucs" w:hAnsi="Irmologion Ucs"/>
          <w:color w:val="FF0000"/>
          <w:kern w:val="2"/>
          <w:sz w:val="32"/>
          <w:szCs w:val="32"/>
        </w:rPr>
        <w:t>Ли1къ: Ґ</w:t>
      </w:r>
      <w:r>
        <w:rPr>
          <w:rFonts w:cs="Irmologion Ucs" w:ascii="Irmologion Ucs" w:hAnsi="Irmologion Ucs"/>
          <w:kern w:val="2"/>
          <w:sz w:val="32"/>
          <w:szCs w:val="32"/>
        </w:rPr>
        <w:t>ми1нь.</w:t>
      </w:r>
    </w:p>
    <w:p>
      <w:pPr>
        <w:pStyle w:val="Normal"/>
        <w:widowControl w:val="false"/>
        <w:rPr/>
      </w:pPr>
      <w:r>
        <w:rPr>
          <w:rFonts w:cs="Irmologion Ucs" w:ascii="Irmologion Ucs" w:hAnsi="Irmologion Ucs"/>
          <w:color w:val="FF0000"/>
          <w:kern w:val="2"/>
          <w:sz w:val="32"/>
          <w:szCs w:val="32"/>
        </w:rPr>
        <w:t>Сщ7eнникъ: С</w:t>
      </w:r>
      <w:r>
        <w:rPr>
          <w:rFonts w:cs="Irmologion Ucs" w:ascii="Irmologion Ucs" w:hAnsi="Irmologion Ucs"/>
          <w:kern w:val="2"/>
          <w:sz w:val="32"/>
          <w:szCs w:val="32"/>
        </w:rPr>
        <w:t>лaва тебЁ, б9е нaшъ, слaва тебЁ.</w:t>
      </w:r>
    </w:p>
    <w:p>
      <w:pPr>
        <w:pStyle w:val="Normal"/>
        <w:widowControl w:val="false"/>
        <w:rPr/>
      </w:pPr>
      <w:r>
        <w:rPr>
          <w:rFonts w:cs="Irmologion Ucs" w:ascii="Irmologion Ucs" w:hAnsi="Irmologion Ucs"/>
          <w:color w:val="FF0000"/>
          <w:kern w:val="2"/>
          <w:sz w:val="32"/>
          <w:szCs w:val="32"/>
        </w:rPr>
        <w:t>Ли1къ: Ц</w:t>
      </w:r>
      <w:r>
        <w:rPr>
          <w:rFonts w:cs="Irmologion Ucs" w:ascii="Irmologion Ucs" w:hAnsi="Irmologion Ucs"/>
          <w:kern w:val="2"/>
          <w:sz w:val="32"/>
          <w:szCs w:val="32"/>
        </w:rPr>
        <w:t>Rю2 нбcный, ўтёшителю, дш7е и4стины, и4же вездЁ сhй, и3 вс‰ и3сполнszй, сокр0вище бlги1хъ, и3 жи1зни подaтелю, пріиди2 и3 всели1сz въ ны2, и3 њчи1сти ны2 t всsкіz сквeрны и3 сп7си2, бlже,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eцъ: С</w:t>
      </w:r>
      <w:r>
        <w:rPr>
          <w:rFonts w:cs="Irmologion Ucs" w:ascii="Irmologion Ucs" w:hAnsi="Irmologion Ucs"/>
          <w:kern w:val="2"/>
          <w:sz w:val="32"/>
          <w:szCs w:val="32"/>
        </w:rPr>
        <w:t xml:space="preserve">™hй б9е, с™hй крёпкій, с™hй безсмeртный, поми1луй нaсъ. </w:t>
      </w: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nц7Y, и3 сн7у, и3 с™0му д¦у, и3 нhнэ и3 при1снw, и3 во вёки вэкHвъ, ґми1н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трbце, поми1луй нaсъ: гDи, њчи1сти грэхи2 нaшz: вLко, прости2 беззакHніz нaшz: с™hй, посэти2 и3 и3сцэли2 нeмwщи нaшz, и4мене твоегw2 рa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nц7Y, и3 сн7у, и3 с™0му д¦у, и3 нhнэ и3 при1снw, и3 во вёки вэкHвъ, ґми1н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нaшъ, и4же є3си2 на нб7сёхъ, да с™и1тсz и4мz твоE, да пріи1детъ цrтвіе твоE, да бyдетъ в0лz твоS, ћкw на нб7си2, и3 на земли2. Хлёбъ нaшъ насyщный дaждь нaмъ днeсь: и3 њстaви нaмъ д0лги нaшz, ћкоже и3 мы2 њставлsемъ должникHмъ нaшымъ: и3 не введи2 нaсъ во и3скушeніе, но и3збaви нaсъ t лукaв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в7i.</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nц7Y, и3 сн7у, и3 с™0му д¦у, и3 нhнэ и3 при1снw, и3 во вёки вэкHвъ, ґми1н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оклони1мсz цReви нaшему бG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оклони1мсz и3 припадeмъ хrтY цReви нaшему бG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оклони1мсz и3 припадeмъ самомY хrтY цReви и3 бGу нa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рм7в.</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ўслhши мlтву мою2, внуши2 молeніе моE во и4стинэ твоeй, ўслhши мS въ прaвдэ твоeй! И# не вни1ди въ сyдъ съ раб0мъ твои1мъ, ћкw не њправди1тсz пред8 тоб0ю всsкъ живhй. Ћкw погнA врaгъ дyшу мою2, смири1лъ є4сть въ зeмлю жив0тъ м0й: посади1лъ мS є4сть въ тeмныхъ, ћкw мє1ртвыz вёка. И# ўны2 во мнЁ дyхъ м0й, во мнЁ смzтeсz сeрдце моE. Помzнyхъ дни6 дрє1вніz, поучи1хсz во всёхъ дёлэхъ твои1хъ, въ творeніихъ рукY твоє1ю поучaхсz. Воздёхъ къ тебЁ рyцэ мои2: душA моS ћкw землS безв0днаz тебЁ. Ск0рw ўслhши мS гDи, и3счезE дyхъ м0й: не tврати2 лицA твоегw2 t менE, и3 ўпод0блюсz низходsщымъ въ р0въ. Слhшану сотвори2 мнЁ заyтра млcть твою2, ћкw на тS ўповaхъ: скажи2 мнЁ гDи пyть, в0ньже пойдY, ћкw къ тебЁ взsхъ дyшу мою2. И#зми1 мz t вр†гъ мои1хъ, гDи, къ тебЁ прибэг0хъ. Научи1 мz твори1ти в0лю твою2, ћкw ты2 є3си2 бGъ м0й: д¦ъ тв0й бlгjй настaвитъ мS на зeмлю прaву. И$мене твоегw2 рaди, гDи, живи1ши мS, прaвдою твоeю и3зведeши t печaли дyшу мою2. И# млcтію твоeю потреби1ши враги2 мо‰, и3 погуби1ши вс‰ стужaющыz души2 моeй, ћкw ѓзъ рaбъ тв0й є4см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nц7Y, и3 сн7у, и3 с™0му д¦у, и3 нhнэ и3 при1снw, и3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ллилyіа, ґллилyіа, ґллилyіа, слaва тебЁ, б9е. </w:t>
      </w: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Сщ7eнникъ: Б</w:t>
      </w:r>
      <w:r>
        <w:rPr>
          <w:rFonts w:cs="Irmologion Ucs" w:ascii="Irmologion Ucs" w:hAnsi="Irmologion Ucs"/>
          <w:kern w:val="2"/>
          <w:sz w:val="32"/>
          <w:szCs w:val="32"/>
        </w:rPr>
        <w:t>Gъ гDь, и3 kви1сz нaмъ, бlгословeнъ грzдhй во и4мz гDне.</w:t>
      </w:r>
    </w:p>
    <w:p>
      <w:pPr>
        <w:pStyle w:val="Normal"/>
        <w:widowControl w:val="false"/>
        <w:rPr/>
      </w:pPr>
      <w:r>
        <w:rPr>
          <w:rFonts w:cs="Irmologion Ucs" w:ascii="Irmologion Ucs" w:hAnsi="Irmologion Ucs"/>
          <w:color w:val="FF0000"/>
          <w:kern w:val="2"/>
          <w:sz w:val="32"/>
          <w:szCs w:val="32"/>
        </w:rPr>
        <w:t>Ли1къ: Б</w:t>
      </w:r>
      <w:r>
        <w:rPr>
          <w:rFonts w:cs="Irmologion Ucs" w:ascii="Irmologion Ucs" w:hAnsi="Irmologion Ucs"/>
          <w:kern w:val="2"/>
          <w:sz w:val="32"/>
          <w:szCs w:val="32"/>
        </w:rPr>
        <w:t>Gъ гDь, и3 kви1сz нaмъ, бlгословeнъ грzдhй во и4мz гDне.</w:t>
      </w:r>
    </w:p>
    <w:p>
      <w:pPr>
        <w:pStyle w:val="Normal"/>
        <w:widowControl w:val="false"/>
        <w:rPr/>
      </w:pPr>
      <w:r>
        <w:rPr>
          <w:rFonts w:cs="Irmologion Ucs" w:ascii="Irmologion Ucs" w:hAnsi="Irmologion Ucs"/>
          <w:color w:val="FF0000"/>
          <w:kern w:val="2"/>
          <w:sz w:val="32"/>
          <w:szCs w:val="32"/>
        </w:rPr>
        <w:t>Стjхъ №: И#</w:t>
      </w:r>
      <w:r>
        <w:rPr>
          <w:rFonts w:cs="Irmologion Ucs" w:ascii="Irmologion Ucs" w:hAnsi="Irmologion Ucs"/>
          <w:kern w:val="2"/>
          <w:sz w:val="32"/>
          <w:szCs w:val="32"/>
        </w:rPr>
        <w:t>сповёдайтесz гDви, ћкw бlгъ, ћкw въ вёкъ млcть є3гw2.</w:t>
      </w:r>
    </w:p>
    <w:p>
      <w:pPr>
        <w:pStyle w:val="Normal"/>
        <w:widowControl w:val="false"/>
        <w:rPr/>
      </w:pPr>
      <w:r>
        <w:rPr>
          <w:rFonts w:cs="Irmologion Ucs" w:ascii="Irmologion Ucs" w:hAnsi="Irmologion Ucs"/>
          <w:color w:val="FF0000"/>
          <w:kern w:val="2"/>
          <w:sz w:val="32"/>
          <w:szCs w:val="32"/>
        </w:rPr>
        <w:t>Стjхъ в7: Њ</w:t>
      </w:r>
      <w:r>
        <w:rPr>
          <w:rFonts w:cs="Irmologion Ucs" w:ascii="Irmologion Ucs" w:hAnsi="Irmologion Ucs"/>
          <w:kern w:val="2"/>
          <w:sz w:val="32"/>
          <w:szCs w:val="32"/>
        </w:rPr>
        <w:t>бышeдше њбыд0ша мS, и3 и4менемъ гDнимъ противлsхсz и5мъ.</w:t>
      </w:r>
    </w:p>
    <w:p>
      <w:pPr>
        <w:pStyle w:val="Normal"/>
        <w:widowControl w:val="false"/>
        <w:rPr/>
      </w:pPr>
      <w:r>
        <w:rPr>
          <w:rFonts w:cs="Irmologion Ucs" w:ascii="Irmologion Ucs" w:hAnsi="Irmologion Ucs"/>
          <w:color w:val="FF0000"/>
          <w:kern w:val="2"/>
          <w:sz w:val="32"/>
          <w:szCs w:val="32"/>
        </w:rPr>
        <w:t>Стjхъ G: Н</w:t>
      </w:r>
      <w:r>
        <w:rPr>
          <w:rFonts w:cs="Irmologion Ucs" w:ascii="Irmologion Ucs" w:hAnsi="Irmologion Ucs"/>
          <w:kern w:val="2"/>
          <w:sz w:val="32"/>
          <w:szCs w:val="32"/>
        </w:rPr>
        <w:t>е ўмрY, но жи1въ бyду, и3 повёмъ дэлA гDнz.</w:t>
      </w:r>
    </w:p>
    <w:p>
      <w:pPr>
        <w:pStyle w:val="Normal"/>
        <w:widowControl w:val="false"/>
        <w:rPr/>
      </w:pPr>
      <w:r>
        <w:rPr>
          <w:rFonts w:cs="Irmologion Ucs" w:ascii="Irmologion Ucs" w:hAnsi="Irmologion Ucs"/>
          <w:color w:val="FF0000"/>
          <w:kern w:val="2"/>
          <w:sz w:val="32"/>
          <w:szCs w:val="32"/>
        </w:rPr>
        <w:t>Стjхъ д7: К</w:t>
      </w:r>
      <w:r>
        <w:rPr>
          <w:rFonts w:cs="Irmologion Ucs" w:ascii="Irmologion Ucs" w:hAnsi="Irmologion Ucs"/>
          <w:kern w:val="2"/>
          <w:sz w:val="32"/>
          <w:szCs w:val="32"/>
        </w:rPr>
        <w:t>aмень, є3гHже небрег0ша зи1ждущіи, сeй бhсть во главY ќгла: t гDа бhсть сeй, и3 є4сть ди1венъ во nчесё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hz їкHны твоеS, q вLчце бцdе, и3сцэлє1ніz и3 цэльбы6 подаю1тсz nби1льнw, съ вёрою и3 люб0вію приходsщымъ къ нeй: тaкw и3 мою2 нeмощь посэти2, и3 дyшу мою2 поми1луй, бlгaz, и3 тёло и3сцэли2 бlгодaтію твоeю,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ачинaемъ канHнъ прес™hz бцdы, без8 їрмос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Припёвъ: П</w:t>
      </w:r>
      <w:r>
        <w:rPr>
          <w:rFonts w:cs="Irmologion Ucs" w:ascii="Irmologion Ucs" w:hAnsi="Irmologion Ucs"/>
          <w:kern w:val="2"/>
          <w:sz w:val="32"/>
          <w:szCs w:val="32"/>
        </w:rPr>
        <w:t>рес™az бцdе, сп7си2 нa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ими содержи1мь напaстьми, къ тебЁ прибэгaю сп7сeніz и3скjй: q м™и сл0ва и3 дв7о, t тsжкихъ и3 лю1тыхъ мS сп7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мS смущaютъ прил0зи, мн0гагw ўнhніz и3сп0лнити мою2 дyшу: ўмири2 nтрокови1це, тишин0ю сн7а и3 бGа твоегw2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а р0ждшую тS и3 бGа, молю2 дв7о, и3збaвитисz ми2 лю1тыхъ: къ тебё бо нhнэ прибэгaz, простирaю и3 дyшу и3 помыш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ующа тёломъ и3 душeю, посэщeніz б9eственнаго, и3 промышлeніz t тебE спод0би є3ди1на бGом™и, ћкw бlгaz, бlгaгw же роди1тельни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aтельство и3 покр0въ жи1зни моеS полагaю тS, бGороди1тельнице дв7о, тh мz њкорми2 ко пристaнищу твоемY, бlги1хъ вин0вна, вёрныхъ ўтверждeніе, є3ди1на всепёта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ю2 дв7о, душeвное смущeніе, и3 печaли моеS бyрю разори1ти: тh бо бGоневёстнаz, начaльника тишины2 хrтA родилA є3си2, є3ди1на пречтc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ётелz р0ждши д0брыхъ вин0внаго, бlгодэsніz богaтство всёмъ и3сточи2: вс‰ бо м0жеши, ћкw си1льнаго въ крёпости хrтA р0ждши, бGобlж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тыми недyги, и3 болёзненными страстьми2 и3стzзaему, дв7о, тh ми помози2. и3сцэлeній бо неwскyдное тS знaю сокр0вище пренепор0чнаz, неиждивaем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2 t бёдъ рабы6 тво‰ бцdе, ћкw вси2 по бз7э къ тебЁ прибэгaемъ, ћкw неруши1мэй стэнЁ и3 предстaтельств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1зри бlгосeрдіемъ всепётаz бцdе, на моE лю1тое тэлесE њѕлоблeніе, и3 и3сцэли2 души2 моеS болёз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їерeй, и3ли2 діaко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и1луй нaсъ, б9е, по вели1цэй млcти твоeй, м0лимъ ти сz, ўслhши и3 поми1луй.</w:t>
      </w:r>
    </w:p>
    <w:p>
      <w:pPr>
        <w:pStyle w:val="Normal"/>
        <w:widowControl w:val="false"/>
        <w:rPr/>
      </w:pPr>
      <w:r>
        <w:rPr>
          <w:rFonts w:cs="Irmologion Ucs" w:ascii="Irmologion Ucs" w:hAnsi="Irmologion Ucs"/>
          <w:color w:val="FF0000"/>
          <w:kern w:val="2"/>
          <w:sz w:val="32"/>
          <w:szCs w:val="32"/>
        </w:rPr>
        <w:t>Ли1къ: Г</w:t>
      </w:r>
      <w:r>
        <w:rPr>
          <w:rFonts w:cs="Irmologion Ucs" w:ascii="Irmologion Ucs" w:hAnsi="Irmologion Ucs"/>
          <w:kern w:val="2"/>
          <w:sz w:val="32"/>
          <w:szCs w:val="32"/>
        </w:rPr>
        <w:t>Dи поми1луй, три1жды.</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щE м0лимсz њ вели1комъ господи1нэ и3 nтцЁ нaшемъ, свzтёйшемъ патріaрсэ ґлеxjи и3 њ всeй во хrтЁ брaтіи нaшей.</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щE м0лимсz њ бGохрани1мэй странЁ нaшей, властёхъ и3 в0инствэ є3S, да ти1хое и3 безм0лвное житіE поживeмъ во всsкомъ бlгочeстіи и3 чистотЁ.</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щE м0лимсz њ млcти, жи1зни, ми1рэ, здрaвіи, сп7сeніи, посэщeніи, прощeніи и3 бlгопоспэшeніи рабHвъ б9іихъ, брaтіи и3 прих0жанъ с™aгw хрaма с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си1хж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щE м0лимсz за всю2 брaтію, и3 за вс‰ хрістіa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возглa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лcтивъ и3 чlвэколю1бецъ бGъ є3си2, и3 тебЁ слaву возсылaемъ, nц7Y и3 сн7у и3 с™0му д¦у, нhнэ и3 при1снw и3 во вёки вэкHвъ.</w:t>
      </w:r>
    </w:p>
    <w:p>
      <w:pPr>
        <w:pStyle w:val="Normal"/>
        <w:widowControl w:val="false"/>
        <w:rPr/>
      </w:pPr>
      <w:r>
        <w:rPr>
          <w:rFonts w:cs="Irmologion Ucs" w:ascii="Irmologion Ucs" w:hAnsi="Irmologion Ucs"/>
          <w:color w:val="FF0000"/>
          <w:kern w:val="2"/>
          <w:sz w:val="32"/>
          <w:szCs w:val="32"/>
        </w:rPr>
        <w:t>Ли1къ: Ґ</w:t>
      </w:r>
      <w:r>
        <w:rPr>
          <w:rFonts w:cs="Irmologion Ucs" w:ascii="Irmologion Ucs" w:hAnsi="Irmologion Ucs"/>
          <w:kern w:val="2"/>
          <w:sz w:val="32"/>
          <w:szCs w:val="32"/>
        </w:rPr>
        <w:t>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ѓбіе глаг0лемъ тропaрь, глaсъ в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eніе тeплое, и3 стэнA неwбори1маz, млcти и3ст0чниче, мjрови прибёжище, прилёжнw вопіeмъ ти2: бцdе вLчце, предвари2, и3 t бёдъ и3збaви нaсъ, є3ди1на вск0рэ предстaтельству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мои1хъ смущeніе, к0рмчію р0ждшаz гDа, и3 бyрю ўтиши2 мои1хъ прегрэшeній, бGоневёстна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cрдіz твоегw2 бeздну призывaющу, подaждь ми2, ћже бlгосeрдаго р0ждшаz, и3 сп7са всёхъ пою1щихъ т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лаждaющесz пречcтаz, твои1хъ даровaній, бlгодaрственное воспэвaемъ пёніе, вёдуще тS бGом™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nдрЁ болёзни моеS и3 нeмощи низлежaщу ми2, ћкw бlголюби1ва помози2 бцdе, є3ди1на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eжду и3 ўтверждeніе, и3 сп7сeніz стёну недви1жиму, и3мyще тS всепётаz, неуд0бства всsкагw и3збавлs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росвэти2 нaсъ повелёніи твои1ми гDи, и3 мhшцею твоeю выс0кою тв0й ми1ръ подaждь нaмъ, чlвэколю1бч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и чтcаz, весeліz сeрдце моE, твою2 нетлeнную даю1щи рaдость, весeліz р0ждшаz вин0внаго.</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нaсъ t бёдъ, бцdе чтcаz, вёчное р0ждши и3збавлeніе, и3 ми1ръ всsкъ ќмъ преимyщ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эши2 мглY прегрэшeній мои1хъ, бGоневёсто, просвэщeніемъ твоеS свётлости, свётъ р0ждшаz б9eственный и3 превёч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2 чтcаz, души2 моеS неможeніе, посэщeніz твоегw2 спод0бльшаz, и3 здрaвіе мlтвами твои1ми подaждь 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М</w:t>
      </w:r>
      <w:r>
        <w:rPr>
          <w:rFonts w:cs="Irmologion Ucs" w:ascii="Irmologion Ucs" w:hAnsi="Irmologion Ucs"/>
          <w:kern w:val="2"/>
          <w:sz w:val="32"/>
          <w:szCs w:val="32"/>
        </w:rPr>
        <w:t>l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eрти и3 тли2 ћкw спaслъ є4сть, сaмъ сS и3здaвъ смeрти, тлёніемъ и3 смeртію моE є3стество2 ћто бhвшее, дв7о моли2 гDа и3 сн7а твоего2, врагHвъ ѕлодёйствіz мS и3збaви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aтельницу тS животA вёмъ, и3 храни1тельницу твeрду дв7о, и3 напaстей рэшaщу молвы6, и3 нал0ги бэсHвъ tгонsющу, и3 молю1сz всегдA, t тли2 страстeй мои1хъ и3збaвити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тёну прибёжища стzжaхомъ и3 дyшъ всесовершeнное сп7сeніе, и3 прострaнство въ ск0рбехъ, nтрокови1це: и3 просвэщeніемъ твои1мъ при1снw рaдуемсz. q вLчце, и3 нhнэ нaсъ t страстeй и3 бёдъ сп7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nдрЁ нhнэ немощствyzй лежY, и3 нёсть и3сцэлeніz пл0ти моeй: но бGа и3 сп7са мjру, и3 и3збaвителz недyгwвъ р0ждшаz, тебЁ молю1сz бlг0й: t тли2 нед{гъ возстaви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2 t бёдъ рабы6 тво‰ бцdе, ћкw вси2 по бз7э къ тебЁ прибэгaемъ, ћкw неруши1мэй стэнЁ и3 предстaтельств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1зри бlгосeрдіемъ всепётаz бцdе, на моE лю1тое тэлесE њѕлоблeніе, и3 и3сцэли2 души2 моеS болёз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глаг0летъ їерeй, и3ли2 діaкwнъ, є3ктенію2 мaлу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ки и3 пaки ми1ромъ гDу пом0лимсz.</w:t>
      </w:r>
    </w:p>
    <w:p>
      <w:pPr>
        <w:pStyle w:val="Normal"/>
        <w:widowControl w:val="false"/>
        <w:rPr/>
      </w:pPr>
      <w:r>
        <w:rPr>
          <w:rFonts w:cs="Irmologion Ucs" w:ascii="Irmologion Ucs" w:hAnsi="Irmologion Ucs"/>
          <w:color w:val="FF0000"/>
          <w:kern w:val="2"/>
          <w:sz w:val="32"/>
          <w:szCs w:val="32"/>
        </w:rPr>
        <w:t>Ли1къ: Г</w:t>
      </w:r>
      <w:r>
        <w:rPr>
          <w:rFonts w:cs="Irmologion Ucs" w:ascii="Irmologion Ucs" w:hAnsi="Irmologion Ucs"/>
          <w:kern w:val="2"/>
          <w:sz w:val="32"/>
          <w:szCs w:val="32"/>
        </w:rPr>
        <w:t>Dи поми1луй.</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ступи2, сп7си2, поми1луй и3 сохрани2 нaсъ б9е, твоeю бlгодaт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yю, пречcтую, пребlгословeнную, слaвную вLчцу нaшу бGор0дицу, и3 приснодв7у мRjю, со всёми с™hми помzнyвше, сaми себE и3 дрyгъ дрyга, и3 вeсь жив0тъ нaшъ хrтY бGу предади1мъ.</w:t>
      </w:r>
    </w:p>
    <w:p>
      <w:pPr>
        <w:pStyle w:val="Normal"/>
        <w:widowControl w:val="false"/>
        <w:rPr/>
      </w:pPr>
      <w:r>
        <w:rPr>
          <w:rFonts w:cs="Irmologion Ucs" w:ascii="Irmologion Ucs" w:hAnsi="Irmologion Ucs"/>
          <w:color w:val="FF0000"/>
          <w:kern w:val="2"/>
          <w:sz w:val="32"/>
          <w:szCs w:val="32"/>
        </w:rPr>
        <w:t>Возглaсъ: Т</w:t>
      </w:r>
      <w:r>
        <w:rPr>
          <w:rFonts w:cs="Irmologion Ucs" w:ascii="Irmologion Ucs" w:hAnsi="Irmologion Ucs"/>
          <w:kern w:val="2"/>
          <w:sz w:val="32"/>
          <w:szCs w:val="32"/>
        </w:rPr>
        <w:t>h бо є3си2 цRь мjра и3 сп7съ дyшъ нaшихъ, и3 тебЁ слaву возсылaемъ, nц7Y и3 сн7у и3 с™0му д¦у, нhнэ и3 при1снw и3 во вёки вэкHвъ.</w:t>
      </w:r>
    </w:p>
    <w:p>
      <w:pPr>
        <w:pStyle w:val="Normal"/>
        <w:widowControl w:val="false"/>
        <w:rPr/>
      </w:pPr>
      <w:r>
        <w:rPr>
          <w:rFonts w:cs="Irmologion Ucs" w:ascii="Irmologion Ucs" w:hAnsi="Irmologion Ucs"/>
          <w:color w:val="FF0000"/>
          <w:kern w:val="2"/>
          <w:sz w:val="32"/>
          <w:szCs w:val="32"/>
        </w:rPr>
        <w:t>Ли1къ: Ґ</w:t>
      </w:r>
      <w:r>
        <w:rPr>
          <w:rFonts w:cs="Irmologion Ucs" w:ascii="Irmologion Ucs" w:hAnsi="Irmologion Ucs"/>
          <w:kern w:val="2"/>
          <w:sz w:val="32"/>
          <w:szCs w:val="32"/>
        </w:rPr>
        <w:t>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ѓбіе, кондaкъ № ґкafіст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збрaнной воев0дэ, вLчцэ нaшей бцdэ, похв†льнаz пBніz прин0симъ ти2 раби2 твои2, ћкw пришeствіемъ чтcнaгw џбраза твоегw2 стzжaвшіи щи1тъ крёпкій, стёну неwбори1мую и3 стрaжа неусhпна: тh же, ћкw и3мyщаz держaву непобэди1мую, покрhй и3 защити2 нaсъ, вLчце, t всёхъ врагHвъ ви1димыхъ и3 неви1димыхъ, и3 и3збaви t всsкагw врeда, душeвнагw и3 тэлeснагw, да зовeмъ ти2: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az вратaрнице, двє1ри р†йскіz вBрнымъ tверзa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ъ предстaтель п0сланъ бhсть рещи2 бцdэ, є3гдA падE є4й жрeбій ґпcльскагw служeніz въ землЁ јверстэй: не разлучaйсz їеrли1ма, жрeбій же тебЁ пaдшій просвэти1тсz въ послBдніz дни6, тh же и4маши потруди1тисz въ земли2, ю4же тебЁ бGъ и3зв0литъ. Тёмже рaдуйсz, є4юже є3ђліе бlговэсти1тсz: рaдуйсz, є4юже јдwльскаz прeлесть ўпраздни1тсz. Рaдуйсz, є4юже влaсть кнsзz тмы2 разруши1тсz: рaдуйсz є4юже цrтво хrт0во ўтверди1тсz. Рaдуйсz, пaдшихъ во тмY їдwлослужeніz къ свёту є3ђліа воззвaніе: рaдуйсz, t рaбства діaволу, въ своб0ду слaвы ч†дъ б9іихъ приведeніе. Рaдуйсz, гот0ваz служи1тельнице сн7а своегw2 и3 бGа: рaдуйсz, послушaніемъ преслушaніе є4vы и3сцэлsющаz. Рaдуйсz, высото2 добродётелей: рaдуйсz, глубино2 смиренномyдріz. Рaдуйсz, є4юже невёрніи познаю1тъ творцA: рaдуйсz, є4юже вёрніи ўсыновлsютсz nц7Y.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az вратaрнице, двє1ри р†йскіz вBрнымъ tверзa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zщи свzтaz дв7а ди1вное и3 н0вое њ себЁ промышлeніе б9іе, ћкw рабA гDнz, при1снw гот0ваz твори1ти в0лю є3гw2, возопи2: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зумъ недоразумэвaемый глаг0ла ѓгGльскагw, разyменъ тебЁ пречcтаz творS гDь, ўпрaви шeствіе твоE къ горЁ ґfHнстэй, и3дёже проповёдасz тоб0ю є3ђліе, и3 тaкw kви1сz жрeбій тв0й. мh же рaдостнw вопіeмъ: Рaдуйсz, њсвzти1вшаz ґfHнъ свои1мъ пришeствіемъ: рaдуйсz, низложи1вшаz тaмw јдwлwвъ. Рaдуйсz, насади1вшаz тaмw вёру и4стинную: рaдуйсz, невёріе tгнaвшаz. Рaдуйсz, въ жрeбій себЁ г0ру сію2 и3збрaвшаz: рaдуйсz, блгdть семY мёсту њбэщaвшаz. Рaдуйсz, вBрнымъ живyщымъ въ нeй подaтельнице земнhхъ бл†гъ: рaдуйсz, спорyчнице вёчнагw и4хъ сп7сeніz. Рaдуйсz, тeплаz ходaтаице њ живyщихъ въ жрeбіи твоeмъ: рaдуйсz, всёхъ врагHвъ и4хъ ўстрашeніе. Рaдуйсz, млcть сн7а своегw2 до скончaніz вёка мёсту семY њбэщaвшаz: рaдуйсz, блгdть є3гw2 неtстyпною бhти предрeкш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az вратaрнице, двє1ри р†йскіz вBрнымъ tверзa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ла вhшнzго заступлeніемъ бGомaтере њсэни2 с™yю г0ру, и3 ўдHліz и3 дє1бри є3S, ћкw село2 прострaнное показA, всёмъ въ и4ноческой жи1зни хотsщымъ жaти спасeніе, внегдA пёти си1це: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G.</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ёz промышлeніе њ жрeбіи своeмъ, лю1дехъ јверскіz земли2, ўстр0ила є3си2 въ мёсте, и3дёже самA къ ґfHну пристaла є3си2, nби1тель р0ду и4хъ, въ ти1хое пристaнище и4щущымъ сп7сeніz, хотS даровaти є4й въ щи1тъ и3 њграждeніе їкHну свою2, да вси2 взывaютъ: Рaдуйсz, послaвшаz проповёдницу є3ђліz въ зeмлю јверскую: рaдуйсz, њбрати1вшаz сію2 странY t прeлести јдwльской къ свёту хrт0ву. Рaдуйсz, џтрасли неувzдaемыz розго2, ди1вную лозY нjнэ даровaвшаz: рaдуйсz t неS произрасти1вшаz гр0здіе чудeсъ и3 бlгjz вёры. Рaдуйсz, сaдъ д¦0вный на ґfHнэ насади1вшаz: рaдуйсz, струю2 и3з8 негw2 просвэщeніz д¦0внагw странЁ јверстэй и3сточи1вшаz. Рaдуйсz, є3vfЂміа златословeсныz ўстA: рaдуйсz, тwрни1кіа непобэди1маz крёпосте. Рaдуйсz, цReй бlгочести1выхъ ўкрэплeніе: рaдуйсz, и4нокwвъ њграждeніе. Рaдуйсz, ти1хое пристaнище и4щущихъ спасeніz: рaдуйсz, вёчный пок0й и5мъ ўготовлsющ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az вратaрнице, двє1ри р†йскіz вBрнымъ tверзa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рю внyтрь и3мёz помышлeній сумни1тельныхъ, чcтнaz вдови1ца, ћже въ нікeи, смzтeсz, зрS копіeмъ в0ина їкwноб0рца прободeну с™yю и3 чти1мую їкHну бGомaтере, и3 ѓбіе и3сточи1вшу кр0вь, и3 стрaхомъ њбдержи1ма, да не порyгана бyдетъ с™az їкHна, съ мlтвою слезоточaщи ввeрже въ м0ре. ўви1дэвъ же ю5 прsмw верхY воды2 пyть творsщу, и3 текyщу къ зaпаду, возопи2 съ весeліе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эша и4ноцы с™hz горы2 ћвльшійсz въ м0ри ћкw плaмень, ћкw ст0лпъ џгненъ, є3гHже вeрхъ досzзaше нб7си2, ћкw сlнце сіsющее, и3 въ нощи2 притек0ша къ крaю м0рz, и3 ви1дэвше с™yю їкHну бGомaтере, по м0рю носи1мую си1лою свhше, возопи1ша бlгодaтнэй: Рaдуйсz купино2, законопол0жникомъ предзри1маz: рaдуйсz ст0лпе џгненный, наставлszй сyщыz во тмЁ. Рaдуйсz лёствице, досzзaющаz до нб7съ, є4юже сни1де бGъ: рaдуйсz м0сте, преводsй сyщихъ t земли2 на нб7о. Рaдуйсz, зарE тaинственнагw днE: рaдуйсz ѕвэздо2, kвлsющаz сlнце. Рaдуйсz, свётъ неизречeнный роди1вшаz: рaдуйсz, є4же кaкw ниеди1наго же научи1вшаz. Рaдуйсz, њблечeннаz въ сlнце, сіsющаz бlгодaтію и3 слaвою всeй вселeннэй: рaдуйсz м0лніе, дyшы просвэщaющаz, и3 вёрныхъ смhслы њзарsющаz. Рaдуйсz, свётлосте во тмЁ свэтsщаz: рaдуйсz ћкw многосвётлое возсіzвaеши просвэщeніе.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az вратaрнице, двє1ри р†йскіz вBрнымъ tверзaюща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ндaкъ є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тeчную їкHну свою2 дaти хотS јверстэй nби1тели, реклA є3си2 бGом™и прпdбному гавріи1лу: и3ди2 съ ли1комъ и4нокwвъ къ брeгу м0рz, сни1ди въ пучи1ну и3 пріими2 їкHну мою2. џнъ же, вёрою и3 люб0вію њкрилsемь, по водЁ ѓки по сyху ходS, пріsтъ ю5 во њб8‰тіz сво‰, и3 дости1гши сокр0вища, и3ны6мъ недостижи1магw, въ достоsніе и4нокwвъ р0да своегw2 јверскагw, веселsсz поsше: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ко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эша и4ноцы јверстіи мн0гажды їкHну бGомaтере и3з8 хрaма въ верхY врaтъ монастhрскихъ, на стёну грaда незри1мою си1лою и3знесeнную, ўжасaхусz и3 стоsху, зовyще къ нeй такwвaz: Рaдуйсz, с™yю їкHну дaти нaмъ и3зв0лившаz: рaдуйсz, покр0въ є3S бhти нaмъ њбэщaвшаz. Рaдуйсz, люб0вь твою2 къ nби1тели нaшей показaвшаz: рaдуйсz, бlг0е њ нeй промышлeніе kви1вшаz. Рaдуйсz, п0мощь нaша въ чуждёй странЁ: рaдуйсz, въ стрaнствіи нaшемъ ўтэшeніе. Рaдуйсz, б9іе къ нaмъ бlговолeніе: рaдуйсz, нaше къ бGу дерзновeніе. Рaдуйсz, слeзъ нaшихъ и3збавлeніе: рaдуйсz, си1рыхъ нaсъ защи1тнице. Рaдуйсz, њграждeніе нaше: рaдуйсz, є3ди1на рaдосте нaша.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az вратaрнице, двє1ри р†йскіz вBрнымъ tверзa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повёдника творS гавріи1ла в0ли своеS, реклA є3си2 къ немY вLчце: не пріид0хъ храни1ма бhти t вaсъ, но да бyду ѓзъ храни1тельница вaша не т0кмw въ настоsщемъ, но и3 въ бyдущемъ вёцэ. сE даю2 вaмъ знaменіе: д0ндеже зри1те въ монастырЁ їкHну мою2, не њскудёетъ вaмъ блгdть сн7а моегw2 и3 млcть, да вопію1тъ є3мY вси2: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іS рaдость вeліz слhшавшымъ твоS бGомaти њбэтов†ніz, и3 тебЁ нбcнэй вратaрницэ, хрaмъ на вратёхъ nби1тели, съ весeліемъ и4ноцы воздвиг0ша, и3 возопи1ша тaкw: Рaдуйсz, храни1тельнице нaша въ настоsщемъ вёцэ: рaдуйсz, предстaтельнице нaша въ бyдущемъ. Рaдуйсz, стрaху б9ію нaсъ научaющаz: рaдуйсz, на пyть добродётели наставлsющаz. Рaдуйсz, дерзновeніе нaше и3 надeждо: рaдуйсz, ўповaніе нaше и3 покр0въ. Рaдуйсz, благоутр0біе сн7а своегw2 къ нaмъ преклони1вшаz: рaдуйсz, бlгодaть є3гw2 неwскyднw пребывaти съ нaми возвэщaющаz. Рaдуйсz, с™yю їкHну зал0гомъ млcти дaвшаz: рaдуйсz, дaръ чудодёйствіz є4й даровaвшаz. Рaдуйсz, прил0гъ всsкагw ѕлA t nби1тели tражaющаz: рaдуйсz, всемY благ0му вх0дъ tверзaющ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az вратaрнице, двє1ри р†йскіz вBрнымъ tверзa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з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отsщу и3ногдA ѕлочести1вому ґми1рэ nби1тель јверскую разори1ти, и3 стaдо и4нокwвъ тaмw собрaнное разсёzти, ск0рw познA крёпкое nби1тели заступлeніе t бGомaтере, ўви1дэвъ корабли2 сво‰ въ пучи1нэ м0рz погрsзшыz, и3 рaтники и3зги1бшыz: и3 пришeдъ со смирeніемъ, сребро2 и3 злaто въ nби1тель даsше, моли1твы просS. и4ноцы же, ви1дэвше сі‰, возопи1ша к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з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выz и3 безчи6сленныz чудесA показA бGом™рь, въ nби1тели њскудёніе вінA, муки2 и3 є3лeа восполнsющи, бэснyющыz и3сцэлsz, хрwмhмъ дaруz хождeніе, слэпы6мъ прозрёніе, и3 всsкъ недyгъ врачyz, да ви1дzще чудесA сі‰ воспэвaютъ тебЁ: Рaдуйсz, взбрaннаz воев0до, враги2 побэждaющаz: рaдуйсz, ск0раz на п0мощь призывaющымъ тS. Рaдуйсz, не презирaющаz молeніz нaшегw: рaдуйсz, њбэщaніz своегw2 не tступaющаz. Рaдуйсz, ск0рбь nби1тели въ рaдость претворsющаz: рaдуйсz, њскудёніе nби1тели восполнsющаz. Рaдуйсz, слэпhхъ прозрёніе: рaдуйсz, хромhхъ хождeніе. Рaдуйсz, всёхъ немощнhхъ цэли1тельнице: рaдуйсz всёхъ ск0рбныхъ ўтёшительнице. Рaдуйсz, ћкw не престаeши промышлsющи и3 спасaющи нaсъ: рaдуйсz, ћкw t толи1кихъ бёдъ и3збавлsеши нaсъ.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az вратaрнице, двє1ри р†йскіz вBрнымъ tверзa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ннw покрывaемую t їкHны бGом™ре nби1тель јверскую слhшавъ патріaрхъ нjкwнъ, вожделЁ и3 рwссjйстэй странЁ бlгодaти є3S стzжaти причaстіе: сегw2 рaди создaвъ nби1тель въ чeсть слaвнагw џбраза, со тщaніемъ и3спроси2 и3з8wбражeніе чудотв0рнагw џбраза бGомaтере, да покр0вомъ є3S защищaеми, вопію1тъ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 сyщи въ вhшнихъ, но и3 ни1жнихъ не tступaz, бlгоизв0лила є3си2 бGомaти, ћкоже дрeвле ґнтHнію даровaсz бlгословeніе горы2 ґfHнскіz на ўтверждeніе nби1тели печeрскіz, даровaти и3 н0вой nби1тели въ странЁ рwссjйстэй свою2 блгdть, є4юже бlгослови1ла є3си2 ґfHнъ, въ под0біи чcтнaгw џбраза твоегw2. тёмже взывaемъ ти2: Рaдуйсz, страны2 рwссjйскіz покр0ве, ши1ршій џблака: рaдуйсz, правослaвныz вёры въ нeй њграждeніе и3 ўтверждeніе. Рaдуйсz, правослaвныz цeркве непоколеби1мый ст0лпе: рaдуйсz, є3ресeй и3 раск0лwвъ њбличeніе. Рaдуйсz, свётлыми лучaми чудотв0рныхъ їкHнъ всю2 странY њзарsющаz: рaдуйсz, дaры и3сцэлeній и3 млcтей t ни1хъ и3сточaющаz. Рaдуйсz, ски1птра царeй нaшихъ ўтверждeніе: рaдуйсz, врагHвъ ўстрашeніе. Рaдуйсz, с™и1телей весeліе: рaдуйсz, їерeєвъ похвало2. Рaдуйсz, и4нокwвъ настaвнице: рaдуйсz, всегw2 р0да нaшегw спасeніе.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az вратaрнице, двє1ри р†йскіz вBрнымъ tверзa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 тщaніе и3мyщи њ написaніи честнaгw џбраза млcтивыz вратaрницы, с0нмъ п0стникwвъ јверскихъ молє1бнаz пBніz совершaетъ, вод0ю t чyдныz їкHны њмывaетъ дскY, на нeйже и4мать и3з8wбрази1тисz чcтнhй џбразъ, и3 препод0бнаго їамвли1ха њсвzщaетъ, и4же подвизaвсz въ постЁ, мlтвэ и3 бдёніи со всeю брaтіею, списA вaпы с™0ю вод0ю и3 мощaми њсщ7eнными чcтн0е и3з8wбражeніе бGомaтере, вhну молsсz и3 вопіS бGу: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f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эт‡z многовэщ†нныz, ћкw ры6бы безгл†сныz ви1димъ њ тебЁ, бцdе: недоумёютъ бо, кaкw по дост0инству похвали1ти всS чудесA тво‰, kвлє1ннаz р0ду нaшему t с™hz твоеS їкHны: є3щe бо на пути2 въ рwссjйскую странY чудодёйствоваше, бlгочести1вому манyилу повелэвaz вhкупъ дaти невBрнымъ, возбранsющымъ шeствіе с™hz їкHны въ странY рyсскую, и3 сугyбw є3мY п0слэжде tдaвши. мh же, дивsщесz, вёрнw вопіeмъ ти2: Рaдуйсz, и3ст0чниче чудeсъ неизчерпaемый: рaдуйсz, всsкіz млcти подaтельнице. Рaдуйсz, всегдA тeплаz њ нaсъ ходaтаице къ бGу: рaдуйсz, промышлeніz є3гw2 њ нaсъ сокр0вище. Рaдуйсz, сyщымъ въ бэдaхъ прибёжище: рaдуйсz, скорбsщихъ ўтэшeніе. Рaдуйсz, больнhхъ и3сцэлeніе: рaдуйсz, немощнhхъ ўкрэплeніе. Рaдуйсz, вдHвъ заступлeніе: рaдуйсz, сир0тствующихъ милосeрдаz м™и. Рaдуйсz, заблуждaющихъ на пyть и4стины њбращeніе: рaдуйсz, грёшникwвъ къ покаsнію воззвaніе.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az вратaрнице, двє1ри р†йскіz вBрнымъ tверзaюща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ндaк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ти2 хотS мнHгіz лю1ди t бёдъ и3 скорбeй, и3сточaеши бGомaти неwскyдный и3ст0чникъ млcти, t своеS їкHны р0ду нaшему: сe бо и3 въ цaрствующемъ грaдэ москвЁ, бlгaz вратaрница kвлsешисz всBмъ покланsющымсz тебЁ, ск0рое вспоможeніе подавaz, и3 въ н0вой nби1тели јверстэй, бlгодaти струи6 t їкHны твоеS и3спущaеши, и3 во и3нhхъ градёхъ, nби1телехъ и3 вeсехъ чтyщымъ тS полeзное прошeніе и3сполнsz. Тёмже прославлsz бGа, дaвшаго нaмъ бlгодaть таковyю, вопіeмъ є3мY: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ко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энA є3си2 и4ноческому чи1ну бцdе, и3 всBмъ къ тебЁ прибэгaющымъ: и4бо нб7сE и3 земли2 творeцъ, всeльсz въ дёвственной ўтр0бэ твоeй, научи2 всёхъ чистоты2 и3 цэломyдріz ревни1телей возглашaти тебЁ: Рaдуйсz, двcтва сосyде и3збрaнный: рaдуйсz, чистёйшій џбразе цэломyдріz. Рaдуйсz, черт0же безсёменнагw ўневёщеніz: рaдуйсz, невёсто неневёстнаz. Рaдуйсz, сёzтелz чистоты2 р0ждшаz: рaдуйсz, вёрныхъ гDви сочетaвшаz. Рaдуйсz, въ бyри и3скушeній ск0раz пом0щнице: рaдуйсz, прил0ги врагA tражaющаz. Рaдуйсz, мглY душеврeдныхъ страстeй tгонsющаz: рaдуйсz, п0мыслы њчищaющаz. Рaдуйсz, земны6z сл†сти презирaти научaющаz: рaдуйсz, къ г0рнему ўмы2 и3 сердцA направлsющаz.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az вратaрнице, двє1ри р†йскіz вBрнымъ tверзa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ніе всsкое побэждaетсz, спрострeтисz тщaщеесz ко мн0жеству мн0гихъ щедр0тъ твои1хъ: равночи1слєнныz бо пескA пBсни ѓще прин0симъ ти2, вLчце нaша бцdе, ничт0же совершaемъ дост0йно, ±же подавaеши нaмъ, њ тебЁ вопію1щымъ: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i.</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опріeмную свэщY, сyщымъ во тмЁ бёдъ ћвльшуюсz, зри1мъ с™yю їкHну бGомaтере: невещeственный бо џгнь благодaти пріeмлющи, лучaми чудeсъ всёхъ њзарsетъ, научaz си1це взывaти бlгословeннэй: Рaдуйсz, во всsкихъ нyждахъ ск0рое вспоможeніе: рaдуйсz, въ печaлехъ бhстрое ўслhшаніе. Рaдуйсz, t nгнS, мечA и3 нашeствіz и3ноплемeнныхъ нaсъ и3збавлsющаz: рaдуйсz, t глaда и3 напрaсныz смeрти нaсъ свобождaющаz. Рaдуйсz, t ћзвы и3 всегуби1тельства смeртнагw нaсъ соблюдaющаz: рaдуйсz, бёдствующымъ въ пути2, на сyшэ и3 на водaхъ внезaпное вспоможeніе. Рaдуйсz, ћзвъ душeвныхъ и3 тэлeсныхъ врачевaніе: рaдуйсz, њстaвленныхъ врачaми въ свои2 рyки пріeмлющаz. Рaдуйсz, млcрдаz ўтёшительнице всёхъ скорбsщихъ и3 њбременeнныхъ: рaдуйсz, не tвергaющаz всёхъ презрённыхъ и3 tвeрженныхъ. Рaдуйсz, сaмыхъ tчazнныхъ и3з8 р0ва поги1бели и3схищaющаz: рaдуйсz, и3 менE њбнажeннагw д0брыхъ дёлъ, не њставлsющаz свои1мъ покр0вомъ и3 заступлeніемъ.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az вратaрнице, двє1ри р†йскіz вBрнымъ tверзa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в7i.</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ть дaти восхотёвъ долгHвъ дрeвнихъ, всёхъ долгHвъ рэши1тель человёкwмъ, пріи1де соб0ю ко tшeдшымъ тогw2 бlгодaти, и3 раздрaвъ рукописaніе, даровA нaмъ крёпкое бGоблагодaтныz ходaтайство, да вопіeмъ вси2 моли1твами є3S: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 в7i.</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ю1ще тво‰ чудесA, kвлsємаz нaмъ въ жи1зни сeй, хвaлимъ тS бцdе, ћкw неисчерпaемый и3ст0чникъ млcти. но припaдаz къ тебЁ пред8 чудотв0рною їкHною твоeю, м0лимъ тS смирeннw, бyди нaмъ покр0въ и3 защищeніе и3 въ дeнь кончи1ны нaшеz, и3 є3гдA и4мамы предстaти на сyдъ стрaшному пrт0лу сн7а твоегw2, да вопіeмъ ти2: Рaдуйсz, во слaвэ присэдsщаz пrт0лу сн7а твоегw2, и3 тaмw нaсъ воспоминaющаz: рaдуйсz, съ сн7омъ твои1мъ и3 бGомъ вёчнw цrтвующаz, и3 њ нaсъ ходaтайствующаz. Рaдуйсz, ўповaющымъ на тS конeцъ животA непостhденъ даю1щаz: рaдуйсz, безболёзненную и3 ми1рную кончи1ну ўстроsющаz. Рaдуйсz, мытaрствъ г0рькихъ и3збавлeніе: рaдуйсz, t влaсти кнsзz воздyшнагw њсвобождeніе. Рaдуйсz, грэхHвъ нaшихъ непоминовeніе: рaдуйсz, по гDэ ўповaніе нaмъ бlжeнныz жи1зни. Рaдуйсz, ўповaющымъ на тS, њдеснyю сн7а твоегw2 стоsніе ўстроsющаz: рaдуйсz, бlжeннагw глaса џнагw, нбcнагw цrтвіz наслёдіе њбэщaющагw, слhшати сподоблsющаz. Рaдуйсz, бlгaz м™и, всёхъ чтyщихъ тS жи1ти съ соб0ю вселsющаz: рaдуйсz, крёпкаz надeждо вёчнагw спасeніz всBмъ хrтіaнwмъ.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az вратaрнице, двє1ри р†йскіz вBрнымъ tверзa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Gi.</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пётаz м™и, прес™az гпcжE дв7о бцdе, при1зри на нaсъ приносsщихъ смирeннw со слезaми м†лыz сі‰ моли6твы пред8 пречcтымъ твои1мъ џбразомъ, и3 всE ўповaніе и3 надeжду возложи1вшихъ на тS, и3 и3збaви нaсъ всёхъ бёдъ и3 напaстей въ животЁ сeмъ, и3 бyдущіz и3зми2 мyки, да спасaеміи тоб0ю вопіeмъ вhну: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ллилyіа. </w:t>
      </w: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И# пaки чтeтсz пeрвый јкосъ: Ѓ</w:t>
      </w:r>
      <w:r>
        <w:rPr>
          <w:rFonts w:cs="Irmologion Ucs" w:ascii="Irmologion Ucs" w:hAnsi="Irmologion Ucs"/>
          <w:kern w:val="2"/>
          <w:sz w:val="32"/>
          <w:szCs w:val="32"/>
        </w:rPr>
        <w:t xml:space="preserve">гGлъ предстaтель: </w:t>
      </w:r>
      <w:r>
        <w:rPr>
          <w:rFonts w:cs="Irmologion Ucs" w:ascii="Irmologion Ucs" w:hAnsi="Irmologion Ucs"/>
          <w:color w:val="FF0000"/>
          <w:kern w:val="2"/>
          <w:sz w:val="32"/>
          <w:szCs w:val="32"/>
        </w:rPr>
        <w:t>и3 кондaкъ пeрвый: В</w:t>
      </w:r>
      <w:r>
        <w:rPr>
          <w:rFonts w:cs="Irmologion Ucs" w:ascii="Irmologion Ucs" w:hAnsi="Irmologion Ucs"/>
          <w:kern w:val="2"/>
          <w:sz w:val="32"/>
          <w:szCs w:val="32"/>
        </w:rPr>
        <w:t>збрaнной воев0д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ончaвшусz же ґкafісту,глаг0летъ сщ7eнникъ ѓб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нмемъ, премyдрость, в0нмемъ.</w:t>
      </w:r>
    </w:p>
    <w:p>
      <w:pPr>
        <w:pStyle w:val="Normal"/>
        <w:widowControl w:val="false"/>
        <w:rPr/>
      </w:pPr>
      <w:r>
        <w:rPr>
          <w:rFonts w:cs="Irmologion Ucs" w:ascii="Irmologion Ucs" w:hAnsi="Irmologion Ucs"/>
          <w:color w:val="FF0000"/>
          <w:kern w:val="2"/>
          <w:sz w:val="32"/>
          <w:szCs w:val="32"/>
        </w:rPr>
        <w:t>Прокjменъ, глaсъ д7: П</w:t>
      </w:r>
      <w:r>
        <w:rPr>
          <w:rFonts w:cs="Irmologion Ucs" w:ascii="Irmologion Ucs" w:hAnsi="Irmologion Ucs"/>
          <w:kern w:val="2"/>
          <w:sz w:val="32"/>
          <w:szCs w:val="32"/>
        </w:rPr>
        <w:t>омzнY и4мz твоE во всsкомъ р0дэ и3 р0дэ.</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Сщ7eнникъ: П</w:t>
      </w:r>
      <w:r>
        <w:rPr>
          <w:rFonts w:cs="Irmologion Ucs" w:ascii="Irmologion Ucs" w:hAnsi="Irmologion Ucs"/>
          <w:kern w:val="2"/>
          <w:sz w:val="32"/>
          <w:szCs w:val="32"/>
        </w:rPr>
        <w:t>ремyдрость, пр0сти, ўслhшимъ с™aгw є3ђліа. Ми1ръ всBмъ.</w:t>
      </w:r>
    </w:p>
    <w:p>
      <w:pPr>
        <w:pStyle w:val="Normal"/>
        <w:widowControl w:val="false"/>
        <w:rPr/>
      </w:pPr>
      <w:r>
        <w:rPr>
          <w:rFonts w:cs="Irmologion Ucs" w:ascii="Irmologion Ucs" w:hAnsi="Irmologion Ucs"/>
          <w:color w:val="FF0000"/>
          <w:kern w:val="2"/>
          <w:sz w:val="32"/>
          <w:szCs w:val="32"/>
        </w:rPr>
        <w:t>Ли1къ: И#</w:t>
      </w:r>
      <w:r>
        <w:rPr>
          <w:rFonts w:cs="Irmologion Ucs" w:ascii="Irmologion Ucs" w:hAnsi="Irmologion Ucs"/>
          <w:kern w:val="2"/>
          <w:sz w:val="32"/>
          <w:szCs w:val="32"/>
        </w:rPr>
        <w:t xml:space="preserve"> дyхови твоемY.</w:t>
      </w:r>
    </w:p>
    <w:p>
      <w:pPr>
        <w:pStyle w:val="Normal"/>
        <w:widowControl w:val="false"/>
        <w:rPr/>
      </w:pPr>
      <w:r>
        <w:rPr>
          <w:rFonts w:cs="Irmologion Ucs" w:ascii="Irmologion Ucs" w:hAnsi="Irmologion Ucs"/>
          <w:color w:val="FF0000"/>
          <w:kern w:val="2"/>
          <w:sz w:val="32"/>
          <w:szCs w:val="32"/>
        </w:rPr>
        <w:t>Сщ7eнникъ: T</w:t>
      </w:r>
      <w:r>
        <w:rPr>
          <w:rFonts w:cs="Irmologion Ucs" w:ascii="Irmologion Ucs" w:hAnsi="Irmologion Ucs"/>
          <w:kern w:val="2"/>
          <w:sz w:val="32"/>
          <w:szCs w:val="32"/>
        </w:rPr>
        <w:t xml:space="preserve"> луки2 с™aгw є3ђліа чтeніе.</w:t>
      </w:r>
    </w:p>
    <w:p>
      <w:pPr>
        <w:pStyle w:val="Normal"/>
        <w:widowControl w:val="false"/>
        <w:rPr/>
      </w:pPr>
      <w:r>
        <w:rPr>
          <w:rFonts w:cs="Irmologion Ucs" w:ascii="Irmologion Ucs" w:hAnsi="Irmologion Ucs"/>
          <w:color w:val="FF0000"/>
          <w:kern w:val="2"/>
          <w:sz w:val="32"/>
          <w:szCs w:val="32"/>
        </w:rPr>
        <w:t>Ли1къ: С</w:t>
      </w:r>
      <w:r>
        <w:rPr>
          <w:rFonts w:cs="Irmologion Ucs" w:ascii="Irmologion Ucs" w:hAnsi="Irmologion Ucs"/>
          <w:kern w:val="2"/>
          <w:sz w:val="32"/>
          <w:szCs w:val="32"/>
        </w:rPr>
        <w:t>лaва тебЁ, гDи, слaва тебЁ.</w:t>
      </w:r>
    </w:p>
    <w:p>
      <w:pPr>
        <w:pStyle w:val="Normal"/>
        <w:widowControl w:val="false"/>
        <w:rPr/>
      </w:pPr>
      <w:r>
        <w:rPr>
          <w:rFonts w:cs="Irmologion Ucs" w:ascii="Irmologion Ucs" w:hAnsi="Irmologion Ucs"/>
          <w:color w:val="FF0000"/>
          <w:kern w:val="2"/>
          <w:sz w:val="32"/>
          <w:szCs w:val="32"/>
        </w:rPr>
        <w:t>Сщ7eнникъ: В</w:t>
      </w:r>
      <w:r>
        <w:rPr>
          <w:rFonts w:cs="Irmologion Ucs" w:ascii="Irmologion Ucs" w:hAnsi="Irmologion Ucs"/>
          <w:kern w:val="2"/>
          <w:sz w:val="32"/>
          <w:szCs w:val="32"/>
        </w:rPr>
        <w:t>0нм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глаг0летъ є3ђліе t луки2, зачaло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дни6 џны, востaвши маріaмъ, и4де въ гHрнzz со тщaніемъ во грaдъ їyдовъ. И# вни1де въ д0мъ захaріинъ, и3 цэловA є3лісавeтъ. И# бhсть, ћкw ўслhша є3лісавeтъ цэловaніе мRjино, взыгрaсz младeнецъ во чрeвэ є3S: и3 и3сп0лнисz д¦а с™а є3лісавeтъ. И# возопи2 глaсомъ вeліимъ, и3 речE: бlгословeна ты2 въ женaхъ, и3 бlгословeнъ пл0дъ чрeва твоегw2. И# tкyду мнЁ сіE, да пріи1де м™и гDа моегw2 ко мнЁ; Сe бо ћкw бhсть глaсъ цэловaніz твоегw2 во ќшію моeю, взыгрaсz младeнецъ рaдощами во чрeвэ моeмъ. И# бlжeнна вёровавшаz, ћкw бyдетъ совершeніе глагHланнымъ є4й t гDа. И# речE маріaмъ: вели1читъ душA моS гDа, и3 возрaдовасz д¦ъ м0й њ бз7э сп7сэ моeмъ. Ћкw призрЁ на смирeніе рабы2 своеS: сe бо t нhнэ ўбlжaтъ мS вси2 р0ди. Ћкw сотвори2 мнЁ вели1чіе си1льный, и3 с™о и4мz є3гw2. Пребhсть же маріaмъ съ нeю ћкw три2 мцcы, и3 возврати1сz въ д0мъ св0й.</w:t>
      </w:r>
    </w:p>
    <w:p>
      <w:pPr>
        <w:pStyle w:val="Normal"/>
        <w:widowControl w:val="false"/>
        <w:rPr/>
      </w:pPr>
      <w:r>
        <w:rPr>
          <w:rFonts w:cs="Irmologion Ucs" w:ascii="Irmologion Ucs" w:hAnsi="Irmologion Ucs"/>
          <w:color w:val="FF0000"/>
          <w:kern w:val="2"/>
          <w:sz w:val="32"/>
          <w:szCs w:val="32"/>
        </w:rPr>
        <w:t>Ли1къ: С</w:t>
      </w:r>
      <w:r>
        <w:rPr>
          <w:rFonts w:cs="Irmologion Ucs" w:ascii="Irmologion Ucs" w:hAnsi="Irmologion Ucs"/>
          <w:kern w:val="2"/>
          <w:sz w:val="32"/>
          <w:szCs w:val="32"/>
        </w:rPr>
        <w:t>лaва тебЁ,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твами бцdы, млcтиве, њчи1сти мн0жєства согрэшeній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твами бцdы, млcтиве, њчи1сти мн0жєства согрэшeній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и1луй мS, б9е, по вели1цэй млcти твоeй, и3 по мн0жеству щедрHтъ твои1хъ њчи1сти беззак0ніе м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ввёри мS человёческому предстaтельству, прес™az вLчце, но пріими2 молeніе рабA твоегw2: ск0рбь бо њбдержи1тъ мS, терпёти не могY дeмwнскагw стрэлsніz, покр0ва не и4мамъ, нижE гдЁ прибёгну nкаsнный, всегдA побэждaемь, и3 ўтэшeніz не и4мамъ, рaзвэ тебE вLчце мjра: ўповaніе и3 предстaтельство вёрныхъ, не прeзри молeніе моE, полeзно сотво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 си1хъ глаг0летъ сщ7eнник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2, б9е, лю1ди тво‰ и3 бlгослови2 достоsніе твоE, посэти2 мjръ тв0й млcтію и3 щедр0тами, возвhси р0гъ хrтіaнъ правослaвныхъ и3 низпосли2 на ны2 млcти тво‰ бог†тыz: мlтвами всепречcтыz вLчцы нaшеz бцdы и3 приснодв7ы мRjи: си1лою чтcнaгw и3 животворsщагw кrтA: предстaтельствы чтcнhхъ нбcныхъ си1лъ безпл0тныхъ: чтcнaгw, слaвнагw прbр0ка, предтeчи и3 кrти1телz їwaнна: с™hхъ слaвныхъ и3 всехвaльныхъ ґпcлъ: и5же во с™hхъ nтє1цъ нaшихъ, и3 вселeнскихъ вели1кихъ ўчи1телей и3 с™и1телей, васjліа вели1кагw, григ0ріа бGосл0ва и3 їwaнна златоyстагw: и4же во с™hхъ nтцA нaшегw ніколaа, ґрхіепcкпа мmрлmкjйскагw, чудотв0рца: с™hхъ равноапcльныхъ меf0діа и3 кmрjлла, ўчи1телей словeнскихъ, с™hхъ равноапcльныхъ вели1кагw кн7зz влади1міра и3 вели1кіz кн7ги1ни џльги: и5же во с™hхъ nтє1цъ нaшихъ всеS рwссjи чудотв0рцєвъ, міхаи1ла, петрA, ґлеxjа, їHны, філjппа, и3 сщ7енном§нкwвъ патріaрхwвъ јwва, є3рмогeна и3 тЂхwна: с™и1телей макaріа, їннокeнтіа и3 філарeта, митрополjтwвъ моск0вскихъ: с™и1телz дими1тріа, митрополjта рост0вскагw: с™и1телz влади1міра, митрополjта кjевскагw и3 гaлицкагw: с™и1телz веніамjна, митрополjта петрогрaдскагw: с™и1телz їгнaтіа, є3пcкпа кавкaзскагw: с™и1телz fеофaна є3пcкпа, затв0рника вhшинскагw: с™и1телz їwасaфа, є3пcкпа белгор0дскагw: с™hхъ слaвныхъ и3 добропобёдныхъ м§никwвъ: с™aгw великом§нка и3 побэдон0сца геHргіа: с™aгw великом§нка и3 цэли1телz пантелеи1мона: с™hz м§нцы вели1кіz кнzги1ни є3лісавeты: с™hхъ бlговёрныхъ кн7зeй ґлеxaндра нeвскагw, даніи1ла моск0вскагw и3 дими1тріа донскaгw: прпdбныхъ и3 бGон0сныхъ nтє1цъ нaшихъ: сeргіа и3 нjкwна, и3гyменwвъ рaдонежскихъ: прпdбныхъ ґнтHніа и3 fеод0сіа и3 пр0чихъ кіевопечeрскихъ чудотв0рцєвъ: прпdбнагw серафjма сар0вскагw: прпdбнагw јwва, и3гyмена почaевскагw: прпdбном§нка корни1ліа псковопечeрскагw: прпdбнагw ґмвр0сіа, стaрца џптинскагw: прпdбнагw паjсіа величк0вскагw: прпdбныхъ схимонaха кmрjлла и3 схимонaхини марjи: с™aгw првdнагw їwaнна кронштaдтскагw чудотв0рца: с™hz бlжeнныz мaтери xeніи петербyргскіz: с™hхъ и3 првdныхъ бGоoтє1цъ їwакjма и3 ѓнны: и3 всёхъ с™hхъ: м0лимъ тS, многомлcтве гDи, ўслhши нaсъ грёшныхъ, молsщихсz тебЁ, и3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Ли1къ: 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в7i.</w:t>
      </w:r>
    </w:p>
    <w:p>
      <w:pPr>
        <w:pStyle w:val="Normal"/>
        <w:widowControl w:val="false"/>
        <w:rPr/>
      </w:pPr>
      <w:r>
        <w:rPr>
          <w:rFonts w:cs="Irmologion Ucs" w:ascii="Irmologion Ucs" w:hAnsi="Irmologion Ucs"/>
          <w:color w:val="FF0000"/>
          <w:kern w:val="2"/>
          <w:sz w:val="32"/>
          <w:szCs w:val="32"/>
        </w:rPr>
        <w:t>Возглaсъ: М</w:t>
      </w:r>
      <w:r>
        <w:rPr>
          <w:rFonts w:cs="Irmologion Ucs" w:ascii="Irmologion Ucs" w:hAnsi="Irmologion Ucs"/>
          <w:kern w:val="2"/>
          <w:sz w:val="32"/>
          <w:szCs w:val="32"/>
        </w:rPr>
        <w:t>и1лостію и3 щедр0тами и3 чlвэколю1біемъ є3динор0днагw твоегw2 сн7а, съ ни1мже бlгословeнъ є3си2, со прес™hмъ и3 бlги1мъ и3 животворsщимъ твои1мъ д¦омъ, нhнэ и3 при1снw и3 во вёки вэкHвъ.</w:t>
      </w:r>
    </w:p>
    <w:p>
      <w:pPr>
        <w:pStyle w:val="Normal"/>
        <w:widowControl w:val="false"/>
        <w:rPr/>
      </w:pPr>
      <w:r>
        <w:rPr>
          <w:rFonts w:cs="Irmologion Ucs" w:ascii="Irmologion Ucs" w:hAnsi="Irmologion Ucs"/>
          <w:color w:val="FF0000"/>
          <w:kern w:val="2"/>
          <w:sz w:val="32"/>
          <w:szCs w:val="32"/>
        </w:rPr>
        <w:t>Ли1къ: Ґ</w:t>
      </w:r>
      <w:r>
        <w:rPr>
          <w:rFonts w:cs="Irmologion Ucs" w:ascii="Irmologion Ucs" w:hAnsi="Irmologion Ucs"/>
          <w:kern w:val="2"/>
          <w:sz w:val="32"/>
          <w:szCs w:val="32"/>
        </w:rPr>
        <w:t>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aше сп7сeніе ћкоже восхотёлъ є3си2, сп7се, ўстр0ити, во ўтр0бу дв7ыz всели1лсz є3си2, ю4же мjру предстaтельницу показaлъ є3си2: nтє1цъ нaших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и1телz ми1лости, є3г0же родилA є3си2 м™и чcтаz, ўмоли2 и3збaвитисz t прегрэшeній и3 душeвныхъ сквeрнъ, вёрою зовyщымъ: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0вище сп7сeніz и3 и3ст0чникъ нетлёніz тS р0ждшую, и3 ст0лпъ ўтверждeніz, и3 двeрь покаsніz зовyщымъ показaлъ є3си2: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элє1сныz слaбwсти и3 душє1вныz недyги, бGороди1тельнице, люб0вію приступaющихъ къ кр0ву твоемY, дв7о, и3сцэли1ти спод0би, сп7са хrтA нaмъ р0жд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Ц</w:t>
      </w:r>
      <w:r>
        <w:rPr>
          <w:rFonts w:cs="Irmologion Ucs" w:ascii="Irmologion Ucs" w:hAnsi="Irmologion Ucs"/>
          <w:kern w:val="2"/>
          <w:sz w:val="32"/>
          <w:szCs w:val="32"/>
        </w:rPr>
        <w:t>RS нбcнаго, є3г0же пою1тъ вH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мощи ћже t тебE трeбующыz, не прeзри, дв7о, пою1щыz и3 превозносsщыz тS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можeніе души2 моеS и3сцэлsеши и3 тэлє1сныz болBзни, дв7о, да тS прослaвлю, чcтаz,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eній богaтство и3зливaеши вёрнw пою1щымъ тS, дв7о, и3 превозносsщымъ неизречeнное твоE ржc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aстей ты2 прил0ги tгонsеши и3 страстeй нах0ды дв7о: тёмже тS поe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ои1стинну бGор0дицу тS и3сповёдуемъ, сп7сeніи тоб0ю, дв7о чcтаz, съ безпл0тными ли1ки тS величaющ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0ка слeзъ мои1хъ не tврати1сz, ћже t всsкагw лицA всsку слeзу teмшаго, дв7о, хrтA р0ждш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и моE сeрдце и3сп0лни, дв7о, ћже рaдости пріeмшаz и3сполнeніе, грэх0вную печaль потреблsющ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тaнище и3 предстaтельство тебЁ прибэгaющихъ бyди, дв7о, и3 стэнA неруши1маz, прибёжище же и3 покр0въ, и3 весeл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твоегw2 зарsми просвэти2, дв7о, мрaкъ невёдэніz tгонsющи, бlговёрнw бцdу тS и3сповёда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мёстэ њѕлоблeніz нeмwщи смири1вшагwсz, дв7о, и3сцэли2, и3з8 нездрaвіz во здрaвіе претворs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ѓб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о є4сть, ћкw вои1стинну бlжи1ти тS бцdу, приснобlжeнную и3 пренепор0чную, и3 м™рь бGа нaшегw. Чтcнёйшую херув‡мъ и3 слaвнэйшую без8 сравнeніz сераф‡мъ, без8 и3стлёніz бGа сл0ва р0ждшую, сyщую бцdу тS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кади1тъ сщ7eнникъ жeртвенникъ и3 лю1ди, и3 мы2 поeмъ настоsщыz бGор0дичны,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шую нб7съ и3 чи1стшую свётлостей с0лнечныхъ, и3збaвльшую нaсъ t клsтвы, вLчцу мjра пёсньми почти1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н0гихъ мои1хъ грэхHвъ немощствyетъ тёло, немощствyетъ и3 душA моS: къ тебЁ прибэгaю, бlгодaтнэй, надeждо ненадeжныхъ, тh ми помоз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и3 м™и и3збaвителz, пріими2 молeніе недост0йныхъ р†бъ твои1хъ, да ходaтайствуеши къ р0ждшемусz t тебE: q вLчце мjра, бyди ходaтаиц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прилёжнw тебЁ пёснь нhнэ всепётой бцdе рaдостнw, со предтeчею, и3 всёми с™hми, моли2 бцdе, є4же ўщeдрити ны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ѓгGлwвъ вHинства, предтeче гDнь, ґпcлwвъ двоенадесsтице, с™jи вси2 съ бцdею сотвори1те мlтву, во є4же сп7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ерeй, и3ли2 діaко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и1луй нaсъ, б9е, по вели1цэй млcти твоeй, м0лимъ ти сz, ўслhши и3 поми1лу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Ли1къ: 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щE м0лимсz њ вели1комъ господи1нэ и3 nтцЁ нaшемъ с™ёйшемъ патріaрсэ ґлеxjи и3 њ всeмъ во хrтЁ брaтствэ нaшемъ, и3 њ всsкой души2 хрістіaнстэй, скорбsщей же и3 њѕл0бленнэй, млcти б9іz и3 п0мощи трeбующей: њ покровeніи грaда сегw2 и3 живyщихъ въ нeмъ: њ ми1рэ и3 состоsніи всегw2 мjра: њ бlгостоsніи с™hхъ б9іихъ цRквeй: њ сп7сeніи и3 п0мощи со тщaніемъ и3 стрaхомъ б9іимъ труждaющихсz и3 служaщихъ nтє1цъ и3 брaтій нaшихъ: њ њстaвльшихсz и3 во tшeствіи сyщихъ: њ и3сцэлeніи въ нeмощехъ лежaщихъ: њ ўспeніи, њслaбэ, блажeннэй пaмzти и3 њставлeніи грэхHвъ всёхъ преждеtшeдшихъ nтє1цъ и3 брaтій нaшихъ, здЁ лежaщихъ и3 повсю1ду, правослaвныхъ: њ и3збавлeніи плэнeнныхъ, и3 њ брaтіzхъ нaшихъ во слyжбахъ сyщихъ, и3 њ всёхъ служaщихъ и3 служи1вшихъ во с™ёмъ хрaмэ сeмъ рцe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щE м0лимсz њ є4же сохрани1тисz грaду семY, и3 с™0му хрaму семY и3 всsкому грaду и3 странЁ, t глaда, губи1тельства, трyса, пот0па, nгнS, мечA, нашeствіz и3ноплемeнникwвъ и3 междоус0бныz брaни: њ є4же ми1лостиву и3 бlгоувётливу бhти бlг0му и3 чlвэколюби1вому бGу нaшему, tврати1ти всsкій гнёвъ на ны2 дви1жимый, и3 и3збaвити ны2 t належaщагw и3 прaведнагw своегw2 прещeніz, и3 поми1ловати ны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щE м0лимсz њ млcти, жи1зни, ми1рэ, здрaвіи, сп7сeніи, посэщeніи, прощeніи и3 бlгопоспэшeніи рабHвъ б9іихъ, брaтіи и3 прих0жанъ с™aгw хрaма сегw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щE м0лимсz, и3 њ є4же ўслhшати гDу бGу глaсъ молeніz нaсъ грёшныхъ, и3 поми1ловати нaсъ.</w:t>
      </w:r>
    </w:p>
    <w:p>
      <w:pPr>
        <w:pStyle w:val="Normal"/>
        <w:widowControl w:val="false"/>
        <w:rPr/>
      </w:pPr>
      <w:r>
        <w:rPr>
          <w:rFonts w:cs="Irmologion Ucs" w:ascii="Irmologion Ucs" w:hAnsi="Irmologion Ucs"/>
          <w:color w:val="FF0000"/>
          <w:kern w:val="2"/>
          <w:sz w:val="32"/>
          <w:szCs w:val="32"/>
        </w:rPr>
        <w:t>Возглaсъ: Ў</w:t>
      </w:r>
      <w:r>
        <w:rPr>
          <w:rFonts w:cs="Irmologion Ucs" w:ascii="Irmologion Ucs" w:hAnsi="Irmologion Ucs"/>
          <w:kern w:val="2"/>
          <w:sz w:val="32"/>
          <w:szCs w:val="32"/>
        </w:rPr>
        <w:t>слhши ны2, б9е, сп7си1телю нaшъ, ўповaніе всёхъ концє1въ земли2 и3 сyщихъ въ м0ри далeче: и3 ми1лостивъ, ми1лостивъ бyди, вLко, њ грэсёхъ нaшихъ, и3 поми1луй ны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cтивъ бо и3 чlвэколю1бецъ бGъ є3си2, и3 тебЁ слaву возсылaемъ, nц7Y и3 сн7у и3 с™0му д¦у, нhнэ и3 при1снw и3 во вёки вэкHвъ.</w:t>
      </w:r>
    </w:p>
    <w:p>
      <w:pPr>
        <w:pStyle w:val="Normal"/>
        <w:widowControl w:val="false"/>
        <w:rPr/>
      </w:pPr>
      <w:r>
        <w:rPr>
          <w:rFonts w:cs="Irmologion Ucs" w:ascii="Irmologion Ucs" w:hAnsi="Irmologion Ucs"/>
          <w:color w:val="FF0000"/>
          <w:kern w:val="2"/>
          <w:sz w:val="32"/>
          <w:szCs w:val="32"/>
        </w:rPr>
        <w:t>Ли1къ: Ґ</w:t>
      </w:r>
      <w:r>
        <w:rPr>
          <w:rFonts w:cs="Irmologion Ucs" w:ascii="Irmologion Ucs" w:hAnsi="Irmologion Ucs"/>
          <w:kern w:val="2"/>
          <w:sz w:val="32"/>
          <w:szCs w:val="32"/>
        </w:rPr>
        <w:t>ми1нь.</w:t>
      </w:r>
    </w:p>
    <w:p>
      <w:pPr>
        <w:pStyle w:val="Normal"/>
        <w:widowControl w:val="false"/>
        <w:rPr/>
      </w:pPr>
      <w:r>
        <w:rPr>
          <w:rFonts w:cs="Irmologion Ucs" w:ascii="Irmologion Ucs" w:hAnsi="Irmologion Ucs"/>
          <w:color w:val="FF0000"/>
          <w:kern w:val="2"/>
          <w:sz w:val="32"/>
          <w:szCs w:val="32"/>
        </w:rPr>
        <w:t>Сщ7eнникъ: К</w:t>
      </w:r>
      <w:r>
        <w:rPr>
          <w:rFonts w:cs="Irmologion Ucs" w:ascii="Irmologion Ucs" w:hAnsi="Irmologion Ucs"/>
          <w:kern w:val="2"/>
          <w:sz w:val="32"/>
          <w:szCs w:val="32"/>
        </w:rPr>
        <w:t>о прес™ёй вLчцэ нaшей бцdэ и3 приснодв7э мRjи пом0лимсz.</w:t>
      </w:r>
    </w:p>
    <w:p>
      <w:pPr>
        <w:pStyle w:val="Normal"/>
        <w:widowControl w:val="false"/>
        <w:rPr/>
      </w:pPr>
      <w:r>
        <w:rPr>
          <w:rFonts w:cs="Irmologion Ucs" w:ascii="Irmologion Ucs" w:hAnsi="Irmologion Ucs"/>
          <w:color w:val="FF0000"/>
          <w:kern w:val="2"/>
          <w:sz w:val="32"/>
          <w:szCs w:val="32"/>
        </w:rPr>
        <w:t>Ли1къ: П</w:t>
      </w:r>
      <w:r>
        <w:rPr>
          <w:rFonts w:cs="Irmologion Ucs" w:ascii="Irmologion Ucs" w:hAnsi="Irmologion Ucs"/>
          <w:kern w:val="2"/>
          <w:sz w:val="32"/>
          <w:szCs w:val="32"/>
        </w:rPr>
        <w:t>рес™az бцdе, сп7си2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глаг0летъ сщ7eнникъ мlтву сію2:</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az вLчце и3 гпcжE бцdе, пріими2 недост0йную мlтву нaшу, и3 сохрани2 t навBтъ ѕлhхъ человBкъ, и3 t напрaсныz смeрти, и3 дaруй нaмъ прeжде концA покаsніе. На молeніе нaше ўмлcрдисz, и3 рaдость вмёсто печaли дaруй. И# и3збaви нaсъ, гпcжE, t всsкіz бэды2 и3 напaсти, ск0рби и3 болёзни, и3 t всsкагw ѕлA, и3 спод0би нaсъ, грёшныхъ рабHвъ свои1хъ, њдеснyю стaти во втор0мъ пришeствіи сн7а твоегw2 хrтA бGа нaшегw, и3 наслёдники нaсъ бhти спод0би цrтвіz нбcнагw, и3 жи1зни вёчныz, со всёми с™hми въ безконeчныz вёки.</w:t>
      </w:r>
    </w:p>
    <w:p>
      <w:pPr>
        <w:pStyle w:val="Normal"/>
        <w:widowControl w:val="false"/>
        <w:rPr/>
      </w:pPr>
      <w:r>
        <w:rPr>
          <w:rFonts w:cs="Irmologion Ucs" w:ascii="Irmologion Ucs" w:hAnsi="Irmologion Ucs"/>
          <w:color w:val="FF0000"/>
          <w:kern w:val="2"/>
          <w:sz w:val="32"/>
          <w:szCs w:val="32"/>
        </w:rPr>
        <w:t>Ли1къ: Ґ</w:t>
      </w:r>
      <w:r>
        <w:rPr>
          <w:rFonts w:cs="Irmologion Ucs" w:ascii="Irmologion Ucs" w:hAnsi="Irmologion Ucs"/>
          <w:kern w:val="2"/>
          <w:sz w:val="32"/>
          <w:szCs w:val="32"/>
        </w:rPr>
        <w:t>ми1нь.</w:t>
      </w:r>
    </w:p>
    <w:p>
      <w:pPr>
        <w:pStyle w:val="Normal"/>
        <w:widowControl w:val="false"/>
        <w:rPr/>
      </w:pPr>
      <w:r>
        <w:rPr>
          <w:rFonts w:cs="Irmologion Ucs" w:ascii="Irmologion Ucs" w:hAnsi="Irmologion Ucs"/>
          <w:color w:val="FF0000"/>
          <w:kern w:val="2"/>
          <w:sz w:val="32"/>
          <w:szCs w:val="32"/>
        </w:rPr>
        <w:t>Сщ7eнникъ: П</w:t>
      </w:r>
      <w:r>
        <w:rPr>
          <w:rFonts w:cs="Irmologion Ucs" w:ascii="Irmologion Ucs" w:hAnsi="Irmologion Ucs"/>
          <w:kern w:val="2"/>
          <w:sz w:val="32"/>
          <w:szCs w:val="32"/>
        </w:rPr>
        <w:t>ремyдрость. Прес™az бцdе, сп7си2 нaсъ.</w:t>
      </w:r>
    </w:p>
    <w:p>
      <w:pPr>
        <w:pStyle w:val="Normal"/>
        <w:widowControl w:val="false"/>
        <w:rPr/>
      </w:pPr>
      <w:r>
        <w:rPr>
          <w:rFonts w:cs="Irmologion Ucs" w:ascii="Irmologion Ucs" w:hAnsi="Irmologion Ucs"/>
          <w:color w:val="FF0000"/>
          <w:kern w:val="2"/>
          <w:sz w:val="32"/>
          <w:szCs w:val="32"/>
        </w:rPr>
        <w:t>Ли1къ: Ч</w:t>
      </w:r>
      <w:r>
        <w:rPr>
          <w:rFonts w:cs="Irmologion Ucs" w:ascii="Irmologion Ucs" w:hAnsi="Irmologion Ucs"/>
          <w:kern w:val="2"/>
          <w:sz w:val="32"/>
          <w:szCs w:val="32"/>
        </w:rPr>
        <w:t>тcнёйшую херув‡мъ и3 слaвнэйшую без8 сравнeніz сераф‡мъ, без8 и3стлёніz бGа сл0ва р0ждшую, сyщую бцdу тS величaемъ.</w:t>
      </w:r>
    </w:p>
    <w:p>
      <w:pPr>
        <w:pStyle w:val="Normal"/>
        <w:widowControl w:val="false"/>
        <w:rPr/>
      </w:pPr>
      <w:r>
        <w:rPr>
          <w:rFonts w:cs="Irmologion Ucs" w:ascii="Irmologion Ucs" w:hAnsi="Irmologion Ucs"/>
          <w:color w:val="FF0000"/>
          <w:kern w:val="2"/>
          <w:sz w:val="32"/>
          <w:szCs w:val="32"/>
        </w:rPr>
        <w:t>Сщ7eнникъ: С</w:t>
      </w:r>
      <w:r>
        <w:rPr>
          <w:rFonts w:cs="Irmologion Ucs" w:ascii="Irmologion Ucs" w:hAnsi="Irmologion Ucs"/>
          <w:kern w:val="2"/>
          <w:sz w:val="32"/>
          <w:szCs w:val="32"/>
        </w:rPr>
        <w:t>лaва тебЁ, хrтE б9е, ўповaніе нaше, слaва тебЁ.</w:t>
      </w:r>
    </w:p>
    <w:p>
      <w:pPr>
        <w:pStyle w:val="Normal"/>
        <w:widowControl w:val="false"/>
        <w:rPr/>
      </w:pPr>
      <w:r>
        <w:rPr>
          <w:rFonts w:cs="Irmologion Ucs" w:ascii="Irmologion Ucs" w:hAnsi="Irmologion Ucs"/>
          <w:color w:val="FF0000"/>
          <w:kern w:val="2"/>
          <w:sz w:val="32"/>
          <w:szCs w:val="32"/>
        </w:rPr>
        <w:t>Ли1къ: С</w:t>
      </w:r>
      <w:r>
        <w:rPr>
          <w:rFonts w:cs="Irmologion Ucs" w:ascii="Irmologion Ucs" w:hAnsi="Irmologion Ucs"/>
          <w:kern w:val="2"/>
          <w:sz w:val="32"/>
          <w:szCs w:val="32"/>
        </w:rPr>
        <w:t>лaва nц7Y, и3 сн7у, и3 с™0му д¦у, и3 нhнэ и3 при1снw, и3 во вёки вэкHвъ, ґми1нь.</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w:t>
      </w:r>
      <w:r>
        <w:rPr>
          <w:rFonts w:cs="Irmologion Ucs" w:ascii="Irmologion Ucs" w:hAnsi="Irmologion Ucs"/>
          <w:kern w:val="2"/>
          <w:sz w:val="32"/>
          <w:szCs w:val="32"/>
        </w:rPr>
        <w:t xml:space="preserve"> Благослови2.</w:t>
      </w:r>
    </w:p>
    <w:p>
      <w:pPr>
        <w:pStyle w:val="Normal"/>
        <w:widowControl w:val="false"/>
        <w:rPr/>
      </w:pPr>
      <w:r>
        <w:rPr>
          <w:rFonts w:cs="Irmologion Ucs" w:ascii="Irmologion Ucs" w:hAnsi="Irmologion Ucs"/>
          <w:color w:val="FF0000"/>
          <w:kern w:val="2"/>
          <w:sz w:val="32"/>
          <w:szCs w:val="32"/>
        </w:rPr>
        <w:t>Сщ7eнникъ: Х</w:t>
      </w:r>
      <w:r>
        <w:rPr>
          <w:rFonts w:cs="Irmologion Ucs" w:ascii="Irmologion Ucs" w:hAnsi="Irmologion Ucs"/>
          <w:kern w:val="2"/>
          <w:sz w:val="32"/>
          <w:szCs w:val="32"/>
        </w:rPr>
        <w:t>rт0съ и4стинный бGъ нaшъ, мlтвами пречcтыz своеS м™ре, с™hхъ слaвныхъ и3 всехвaльныхъ ґпcлъ, с™hхъ првdныхъ бGоoтє1цъ їwакjма и3 ѓнны, и3 всёхъ с™hхъ, поми1луетъ и3 сп7сeтъ нaсъ, ћкw бlгъ и3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Ли1къ: 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еличa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S, прес™az дв7о, бGоизбрaннаz nтрокови1це, и3 чти1мъ џбразъ тв0й с™hй, и4мже т0чиши и3сцэлє1ніz всBмъ съ вёрою притекaющым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2:00Z</dcterms:created>
  <dc:creator>textnakliros.ru</dc:creator>
  <dc:description/>
  <dc:language>en-US</dc:language>
  <cp:lastModifiedBy>a.kuznetsov@vladivostok.com</cp:lastModifiedBy>
  <dcterms:modified xsi:type="dcterms:W3CDTF">2018-11-01T13:42:00Z</dcterms:modified>
  <cp:revision>2</cp:revision>
  <dc:subject/>
  <dc:title>старославянские тексты</dc:title>
</cp:coreProperties>
</file>