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оцифровка: Даниил Дремаче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КА~FІ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и1телю и3 чудотв0рц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ИТРОФА~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eрвому є3пjскопу вор0нежско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рaнный чудотв0рче и3 и3зрsдный ўг0дниче хrт0въ, многоцэлeбный и3ст0чниче и3 моли1твенниче њ душaхъ нaшихъ, с™и1телю џ§е митрофaне, ћкw и3мёzй дерзновeніе ко гDу, t всsкихъ нaсъ бёдъ свободи2 зовyщихъ: Рaдуйсz, митрофaне, вели1кій и3 преслaвны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ъ земнhй и3 человёкъ нбcный бhлъ є3си2, с™и1телю џ§е митрофaне: впери1въ бо ќмъ въ бжcтвєннаz, врeмєннаz и3 земн†z пренебрeглъ є3си2: тёмже и3 всели1сz въ тS прес™hй д¦ъ, є3гHже бlгодaтію свётлw ўкрaшенъ є3си2. Сегw2 рaди тебЁ, на нб7си2 и3 на земли2 прослaвленному, вопіeмъ си1це: Рaдуйсz, ћкw чистот0ю и3 с™hнею ѓгGлwмъ ўпод0билсz є3си2: рaдуйсz, ћкw пост0мъ и3 бдёніемъ безстрaстіz дости1глъ є3си2. Рaдуйсz, свэти1льниче бжcтвеннагw свёта: рaдуйсz, моли1твъ бlгов0нное кади1ло. Рaдуйсz, вёрныхъ непрел0жное ўтверждeніе: рaдуйсz, невёрныхъ бGомyдренное њбличeніе. Рaдуйсz, хrтіaнъ непостhдное прибёжище: рaдуйсz, благочeстіz стэно2 неwбори1маz. Рaдуйсz, крёпкое корми1ло цRкве хrт0вы: рaдуйсz, непоколеби1мый ст0лпе правослaвіz. Рaдуйсz, ґпcльскихъ предaній вёрный храни1телю: рaдуйсz, т†инъ б9іихъ и4стинный строи1телю. Рaдуйсz, митрофaне, вели1кій и3 преслaвны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zще t с™hхъ мощeй твои1хъ приснотекyщій и3ст0чникъ и3сцэлeній, благоговёніz и3 рaдости и3сп0лнени, благодари1мъ бGа, ди1внw прославлsющаго с™ы6z сво‰, вопію1ще є3мY: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в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зумомъ просвэщeннымъ свhше, вразумлsz заблyждшихъ, поб0рникъ бhлъ є3си2 и4стинныz хrт0вы цRкве, є3гдA въ цaрствующемъ грaдэ москвЁ суемyдренніи лжеучи1тели на соб0рэ с™и1тельскомъ tверз0ша нечєсти1ваz ўстA сво‰ на є3S хулeніе. Мh же, t мhсленныхъ волкHвъ и3збaвльшесz, вёрнw взывaемъ ти2: Рaдуйсz, цэвни1це д¦а с™aгw, брzцaющаz слaву б9ію во спасeніе человёкwмъ: рaдуйсz, гр0ме, сокрушazй є3ретjческое ѕлочeстіе. Рaдуйсz, м0лніе, попалsющаz плeвелы невёріz: рaдуйсz, ћсное зерцaло ґпcльскихъ предaній. Рaдуйсz, нем0лчный бlговёстниче велёній хrт0выхъ: рaдуйсz, вёрный настaвниче бGомyдріz. Рaдуйсz, монaшествующихъ слaво: рaдуйсz, ґрхіерewвъ бжcтвенное ўдобрeніе. Рaдуйсz, златозaрное свэти1ло, просвэщaющее зeмлю рyсскую: рaдуйсz, надeжный ходaтаю нaмъ цrтвіz нбcнагw. Рaдуйсz, ћкw твои1мъ къ бGу молeніемъ t ѓда свобождaемсz: рaдуйсz, ћкw твои1мъ предстaтельствомъ рaйскіz жи1зни сподоблsемсz. Рaдуйсz, митрофaне, вели1кій и3 преслaвны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G</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э вhшнzгw чудодёйствующей, никт0же притекazй къ тебЁ, пребlжeнне џ§е, tх0дитъ т0щь: недyгующымъ бо kви1лсz є3си2 и3сцэлeніе, слэпы6мъ прозрёніе, хромы6мъ ўтверждeніе, и3 вси2 благовёрніи лю1діе ск0раго тS пом0щника стzжaвше, рaдостнw бGу воспэвaютъ: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G</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ёzй въ сeрдцэ своeмъ џгнь любвE бжcтвенныz, спасeніz рaди дyшъ человёческихъ пaстырски подвизaлсz є3си2, бGомyдре, проти1ву к0зней діaвольскихъ, и3 побэди1тельнымъ њрyжіемъ кrтA разсэкaлъ є3си2 сёти лукaвагw, ћкw паучи1ну. Тёмже пріими2 t нaсъ пёснь сію2: Рaдуйсz, рaбе б9ій, бlгjй и3 вёрный: рaдуйсz, дост0йный дёлателю вертогрaда хrт0ва. Рaдуйсz, ўчи1телю смирeніz и3 цэломyдріz: рaдуйсz, w4бразе кр0тости и3 послушaніz. Рaдуйсz, мyжу желaній: рaдуйсz, проповёдниче чудeсъ б9іихъ. Рaдуйсz, настaвниче дёлъ д0брыхъ: рaдуйсz, твeрдое њграждeніе хrт0вы цRкве. Рaдуйсz, nгневи1дный ст0лпе, наставлszй на пyть спасeніz: рaдуйсz, свэтозaрный свэти1льниче, вёрныz просвэщazй. Рaдуйсz, неисчерпaемый сосyде благодaти хrт0вы: рaдуйсz, чи1стое пріsтелище д¦а с™aгw. Рaдуйсz, митрофaне, вели1кій и3 преслaвны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yрю мірскaгw житіS и3 тzжелонHсныz страстeй вHлны прешeдъ, њбрёлъ є3си2 ти1хое пристaнище, и3 въ пустhню всели1всz, нелёностнw пораб0талъ є3си2 хrтY во мн0зэ долготерпёніи. Tню1дуже руководи1лъ є3си2 въ цrтвіе б9іе и3 духHвнаz ч†да сво‰, научи1въ и5хъ є3ди1ными ўсты6 и3 є3ди1нымъ сeрдцемъ пёти бGу: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д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и6вныz њ бз7э труды2 тво‰, с™и1телю џ§е митрофaне, прихождaху къ тебЁ и3здалeча жaждущіи глаг0лwвъ животA вёчнагw: понeже ты2 ўчи1лъ и3 твори1лъ є3си2, наставлsлъ сл0вомъ и3 житіeмъ свои1мъ. Сегw2 рaди люб0вію вопіeмъ ти2: Рaдуйсz, ґпcлwвъ преeмниче: рaдуйсz, с™и1телей сопрест0льниче. Рaдуйсz, прпdбныхъ собесёдниче: рaдуйсz, првdныхъ ўкрашeніе. Рaдуйсz, вёнче воздержaніz: рaдуйсz, бlгосэнноли1ственное дрeво, пот0ками рaйскими воспитaнное. Рaдуйсz, безпом0щныхъ сп7си1тельное призрёніе: рaдуйсz, цвёте нетлёніz. Рaдуйсz, ћкw tчуждeніемъ врeменныхъ бл†гъ, стzжaлъ є3си2 бlжeнство нищеты2 дух0вныz: рaдуйсz, ћкw самов0льнымъ њбнищaніемъ њбрёлъ є3си2 сокр0вище бл†гъ вёчныхъ. Рaдуйсz, ћкw во глубинY смирeніz прини1клъ є3си2: рaдуйсz, ћкw на высотY безстрaстіz возшeлъ є3си2. Рaдуйсz, митрофaне, вели1кій и3 преслaвный чудотв0рч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ндaкъ є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тeчнэй ѕвэздЁ, путеводи1вшей дрeвле волхвHвъ къ првdному сlнцу, под0бенъ бhлъ є3си2, всехвaльне џ§е, сaмъ восходS бlгодaтію б9іею t си1лы въ си1лу, и3 приводS съ соб0ю ко хrтY бGу всёхъ и4щущихъ спасeніz. Тёмже и3 мы2, немерцaющимъ сіsніемъ слaвы твоеS њзарsеми, соглaснw вопіeмъ є3мY: Ґллилyіа.</w:t>
      </w:r>
    </w:p>
    <w:p>
      <w:pPr>
        <w:pStyle w:val="Normal"/>
        <w:widowControl w:val="false"/>
        <w:rPr/>
      </w:pPr>
      <w:r>
        <w:rPr>
          <w:rFonts w:cs="Irmologion Ucs" w:ascii="Irmologion Ucs" w:hAnsi="Irmologion Ucs"/>
          <w:color w:val="FF0000"/>
          <w:kern w:val="2"/>
          <w:sz w:val="32"/>
          <w:szCs w:val="32"/>
        </w:rPr>
        <w:t>Ј</w:t>
      </w:r>
      <w:r>
        <w:rPr>
          <w:rFonts w:cs="Irmologion Ucs" w:ascii="Irmologion Ucs" w:hAnsi="Irmologion Ucs"/>
          <w:kern w:val="2"/>
          <w:sz w:val="32"/>
          <w:szCs w:val="32"/>
        </w:rPr>
        <w:t>косъ є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вше въ тебЁ вор0нежстіи лю1діе пeрваго ґрхіпaстырz, ћкw ѓгGла, знaменіе нбcныz бlгодaти носsща, возрaдовашасz рaдостію неизглаг0ланною: тh же, д0брэ внимaz себЁ и3 всемY стaду, въ нeмже тS д¦ъ с™hй постaви є3пcкопа, пaслъ є3си2 ўсeрднw цRковь гDа и3 бGа, ћкw сл0во воздaти хотS. Сегw2 рaди ўблажaемъ тS, џ§е митрофaне, зовyще: Рaдуйсz, человёче б9ій, препод0біемъ ѓки п0zсомъ златhмъ препоsсанный: рaдуйсz, дрyже хrт0въ, с™и1тельствомъ ѓки би1серомъ драги1мъ преукрaшенный. Рaдуйсz, в0ине хrт0въ непобэди1мый: рaдуйсz, стрaже д0ма б9іz неусhпный. Рaдуйсz, восхождє1ніz въ сeрдцэ своeмъ къ нб7си2 положи1вый: рaдуйсz, словє1сныz џвцы хrт0вы на живон0сныхъ пaжитzхъ воспитaвый. Рaдуйсz, ћкw не попусти1лъ є3си2 душетлённому ѕвёрю расхи1тити стaдо твоE: рaдуйсz, ћкw t нбcнагw пастыреначaльника првdное воздаsніе пріsлъ є3си2. Рaдуйсz, возлюби1вый благолёпіе д0му б9іz: рaдуйсz, въ сам0мъ себЁ хрaмъ тріmпостaсному бжcтвY ўгот0вавый. Рaдуйсz, ћкw во ўмерщвлeнномъ тэлеси2 ри1зою нетлёніz њдёzнъ є3си2: рaдуйсz, ћкw и3з8 гр0ба зарeю безсмeртіz нaсъ њсіzвaеши. Рaдуйсz, митрофaне, вели1кій и3 преслaвны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ѕ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овeсъ є3ђльскихъ, є4же не скрывaти себЁ сокр0вища на земли2, вёрный блюсти1тель показaлсz є3си2, всебlжeнне митрофaне, є3гдA достоsніе своE мyдрэ расточи1лъ є3си2, снабдэвaz ўб0гихъ, и3 пос0бствуz бlговёрному їмперaтору петрY, въ соwружeніи кораблeй на побэждeніе невёрныхъ ґгaрzнъ, не вёдущихъ пёти: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 цaрству правослaвному бlготв0рный свётъ вели1кихъ добродётелей твои1хъ, с™и1телю џ§е митрофaне, њ ни1хже бlгодарsще nц7A нбcнаго, къ тебЁ, ћкw къ при1сному њ нaсъ моли1твеннику, взывaемъ си1це: Рaдуйсz, настaвниче цэломyдріz: рaдуйсz, смирeніz хrт0ва и4стинный подражaтелю. Рaдуйсz, nлтарS гDнz бlгоговёйный служи1телю: рaдуйсz, с™и1телей ўкрашeніе. Рaдуйсz, и4ноческаго равноaгGльнагw житіS ревни1телю: рaдуйсz, безм0лвіz дрeвнихъ бGон0сныхъ nц7ъ подражaтелю. Рaдуйсz, млcти струE неизсzкaемаz: рaдуйсz, бlгоутр0біz храни1лище неwскyдное. Рaдуйсz, си1рыхъ бlгонадeжное пристaнище: рaдуйсz, вдови1цъ ск0рое заступлeніе. Рaдуйсz, мн0жество дyшъ ўневёстивый хrтY: рaдуйсz, кyпнw съ ни1ми пребывazй въ рaдости гDа твоегw2. Рaдуйсz, митрофaне, вели1кій и3 преслaвны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з7</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отsщу нёкогда благовёрному їмперaтору петрY бесёдовати съ тоб0ю, призвaнъ бhлъ є3си2 во дв0ръ цaрскій: є3гдa же внезaпу ўзрёлъ w4крестъ є3гw2 и3зва‰ніz kзhчєскаz, ѓбіе возврати1лсz є3си2 вспsть, не ўбоsвсz прещeніz царeва, и3 гот0въ бhлъ є3си2 дyшу свою2 положи1ти пaче, нeже растли1ти мhслєнныz џчи сeрдца своегw2 непод0бнымъ видёніемъ, научaz вёрныхъ є3ди1ному жив0му бGу пёти: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з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аго тS по благочeстіи ревни1телz познaвъ бlговёрный цaрь, и3 ви1дz небоsзненное твоE на смeрть и3зволeніе, повелЁ сyєтнаz и3зва‰ніz низри1нути. Мh же с™0му дерзновeнію твоемY чудsщесz, вопіeмъ: Рaдуйсz, непрекл0нный и3сповёдниче правослaвіz: рaдуйсz, рeвностный защи1тниче благочeстіz. Рaдуйсz, сщ7еннотаи1нниче бlгодaти: рaдуйсz, велеглaсный проповёдниче покаsніz. Рaдуйсz, ґпcлwвъ немHлчнаz ўстA: рaдуйсz, цRкве непоколеби1мый ст0лпе. Рaдуйсz, пaстырю д0брый: рaдуйсz, ћкw непричaстенъ kви1лсz є3си2 лицепріsтію. Рaдуйсz, ћкw и4стину не њбинyzсz свидётельствовалъ є3си2: рaдуйсz, ћкw твои1мъ пос0біемъ сокрушaютсz кHзни вр†жіz. Рaдуйсz, ћкw всёмъ вёрнымъ воспоминaніе твоE преслaдко: рaдуйсz, ћкw всeй цRкви хrт0вой и4мz твоE пречeстно. Рaдуйсz, митрофaне, вели1кій и3 преслaвны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нное и3 преслaвное чyдо благодaти нбcныz kвлsетсz нhнэ во џчію всёхъ вёрныхъ: долготерпэли1вый и3 многомлcтивый гDь не прогнёвалсz на ны2 до концA за беззакHніz н†ша, но помzнyвъ щедрHты сво‰, даровA нaмъ тебE, досточyдный џ§е, застyпника и3зрsдна, и3 тaкw вознесE р0гъ спасeніz нaшегw, да вhну поeмъ є3мY: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є3си2 въ вhшнихъ, но и3 ни1жнихъ не њставлsеши, с™и1телю џ§е митрофaне, при1снw со хrт0мъ цaрствуеши, и3 њ нaсъ грёшныхъ моли1твы къ немY возсылaеши: не т0чію бо припaдающихъ къ цэльбонHснымъ мощaмъ твои6мъ, но и3 далeче tстоsщихъ, призывaющихъ же всечcтн0е и4мz твоE, предстaтельствомъ твои1мъ соблюдaеши t всsкагw ѕлA. Тёмже во ўмилeніи зовeмъ ти2: Рaдуйсz, прибёжище нaше во всёхъ ск0рбехъ: рaдуйсz, ск0рый пом0щниче всёхъ въ бэдaхъ сyщихъ. Рaдуйсz, цэли1телю болёзней душeвныхъ вкyпэ и3 тэлeсныхъ: рaдуйсz, на неви6димыz враги2 нaшz си1льный поб0рниче. Рaдуйсz, посэти1телю въ нeмощи лежaщихъ: рaдуйсz, ўтёшителю въ бэдaхъ сyщихъ. Рaдуйсz, ћкw тоб0ю престаeтъ рыдaніе: рaдуйсz, ћкw тоб0ю подаeтсz рaдость. Рaдуйсz, ћкw хrтY д0блественнw послёдовалъ є3си2: рaдуйсz, ћкw сладчaйшему ї}су до концA послужи1лъ є3си2. Рaдуйсz, ћкw наслаждaешисz лицезрёніz б9іz: рaдуйсz, ћкw спод0билсz є3си2 зрёти невечeрній дeнь цrтвіz є3гw2. Рaдуйсz, митрофaне, вели1кій и3 преслaвны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f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іz скHрби и3 труды2 д0блественнw претерпёлъ є3си2, шeствуz по пути2 спасeніz до масти1тыz стaрости, њбличeнъ во всеwрyжіе б9іе, во пл0ти ѓки безпл0тенъ, ўмерщвлsz стр†сти и3 сокрушaz навёты міродержи1телz тьмы2 вёка сегw2. Тёмже небє1снымъ сопричи1сленъ си1ламъ, кyпнw съ ни1ми воспэвaеши бGу: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f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т‡z многовэщaнныz недоумёютъ и3з8wбрази1ти њби1ліz любвE твоеS, є4юже, tходS ко творцY, преисп0лненъ бhлъ є3си2 къ чaдамъ твои6мъ њ гDэ: восхотёвъ бо, и3 по tшeствіи своeмъ, при1снw поучaти и5хъ ћкw живhй, завэщaлъ є3си2 и5мъ вс‰ потрє1бнаz ко спасeнію. Сегw2 рaди и3з8 глубины2 сердeцъ вопіeмъ ти2: Рaдуйсz, благочeстнw течeніе скончaвый: рaдуйсz, вёру соблюдhй всецёлу. Рaдуйсz, њрyжіемъ бlговолeніz б9іz вэнчaнный на земли2: рaдуйсz, вэнцeмъ нетлёніz ўкрaшенный на нб7си2. Рaдуйсz, д0лу вели1чіемъ чудeсъ блистaющій: рaдуйсz, горЁ лучaми трис0лнечнагw свёта њсіzвaемый. Рaдуйсz, ћкw въ пресвётлыхъ рaйскихъ њби1телехъ вселsешисz: рaдуйсz, ћкw лицeмъ къ лицY бжcтвеннагw свёта причащaешисz. Рaдуйсz, ћкw съ нбcныхъ выс0тъ на мольбы6 нaшz призирaеши: рaдуйсz, ћкw въ с0ніzхъ и3 видёніzхъ во блaго нaмъ kвлsешисz. Рaдуйсz, ћкw моли1твами твои1ми t вёчныz смeрти свобождaемсz: рaдуйсz, ћкw предстaтельствомъ твои1мъ безконeчныz жи1зни сподоблsемсz. Рaдуйсz, митрофaне, вели1кій и3 преслaвный чудотв0рч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ндaкъ ‹</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сёмъ человёкwмъ хотsй спасти1сz и3 въ рaзумъ и4стины пріити2, гDь и3 бGъ нaшъ ї}съ хrт0съ kви1лъ нaмъ нетлённое тёло твоE на земли2, ћкw живон0сную купёль, врачyющую всsку болёзнь и3 всsку ћзю въ лю1дехъ. Тёмже благодaрственнw вопіeмъ є3мY: Ґллилyіа.</w:t>
      </w:r>
    </w:p>
    <w:p>
      <w:pPr>
        <w:pStyle w:val="Normal"/>
        <w:widowControl w:val="false"/>
        <w:rPr/>
      </w:pPr>
      <w:r>
        <w:rPr>
          <w:rFonts w:cs="Irmologion Ucs" w:ascii="Irmologion Ucs" w:hAnsi="Irmologion Ucs"/>
          <w:color w:val="FF0000"/>
          <w:kern w:val="2"/>
          <w:sz w:val="32"/>
          <w:szCs w:val="32"/>
        </w:rPr>
        <w:t>Ј</w:t>
      </w:r>
      <w:r>
        <w:rPr>
          <w:rFonts w:cs="Irmologion Ucs" w:ascii="Irmologion Ucs" w:hAnsi="Irmologion Ucs"/>
          <w:kern w:val="2"/>
          <w:sz w:val="32"/>
          <w:szCs w:val="32"/>
        </w:rPr>
        <w:t>ко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энA є3си2 спасeніz прибэгaющымъ къ тебЁ, с™и1телю митрофaне, и3 въ бывaемыхъ t тебє2 знaменіихъ, и3сповёдающихъ вели1чіе б9іе. Сегw2 рaди, ўщeдрени твои1мъ чудодёйственнымъ њ нaсъ ко хrтY бGу ходaтайствомъ, вопіeмъ ти2: Рaдуйсz, царeй бlгочести1выхъ поб0рниче: рaдуйсz, ґрхіерeєвъ правослaвныхъ ўкрэплeніе. Рaдуйсz, цaрства правослaвнагw защи1тниче: рaдуйсz, цRкви с™ёй ўтверждeніе. Рaдуйсz, прeжде смeрти ўмертви1вый пл0ть свою2: рaдуйсz, предвкуси1вый жи1знь вёчную, прeжде вни1тіz въ селє1ніz р†йскаz. Рaдуйсz, ўмeршій мjру прeжде кончи1ны твоеS: рaдуйсz, воскресhй дyхомъ во хrтЁ прeжде ўспeніz твоегw2. Рaдуйсz, ћкw t њби1тели земнhz во њби1тель нбcную пресели1лсz є3си2: рaдуйсz, ћкw t њби1тели нбcныz во њби1тєли земны6z благотворS нисх0диши. Рaдуйсz, ћкw и3 по tшeствіи твоeмъ съ нaми пребывaеши: рaдуйсz, ћкw и3 по ўмeртвіи твоeмъ ўмерщвлє1нныz грэхми2 дyшы моли1твами твои1ми њживлsеши. Рaдуйсz, митрофaне, вели1кій и3 преслaвны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i</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ніе приноси1мое нhнэ, ѓще и3 превhше человёческагw бhло, не довлёло бы къ славосл0вію бGа, даровaвшагw тебЁ бlгодaть и3сцэлeній. Сегw2 рaди недоумёюще благохвали1ти є3го2 по достоsнію, смиренномyдреннw вопіeмъ: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i</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подaтельна свэти1льника, просвэщaющаго дyшы нaшz вёрою, ви1димъ тебE, пребlжeнне џ§е, пред8 пrт0ломъ б9іимъ стоsща, и3 твои1мъ блистaніемъ њзарsеми, зовeмъ ти2 такwвaz: Рaдуйсz, пaстырю преди1вный: рaдуйсz, ўчи1телю премyдрый. Рaдуйсz, ст0лпе вёры непоколеби1мый: рaдуйсz, насади1телю бlги1хъ. Рaдуйсz, чистоты2 селeніе: рaдуйсz, печaльныхъ ўтэшeніе. Рaдуйсz, си1рыхъ питaтелю: рaдуйсz, њби1димыхъ предстaтелю. Рaдуйсz, премdрости б9іz пріsтелище: рaдуйсz, и3ст0чниче неизчерпaемыz бlгодaти и3сцэлeній. Рaдуйсz, провозвёстниче бжcтвенныхъ велёній: рaдуйсz, сокр0вище млcрдіz б9іz неистощи1мое. Рaдуйсz, митрофaне, вели1кій и3 преслaвны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в7i</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ь, свhше ти2 дaнную, познaвше, бlгоговёйнw лобызaемъ с™олёпное и3з8wбражeніе всечестнaгw лицA твоегw2, є4же бlговоли1лъ є3си2 ди1внw kви1ти нaмъ. Тёмже бlгодaрственнw вопіeмъ хrтY бGу нaшему: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в7i</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ще твоE къ бGу tшeствіе, с™и1телю митрофaне, почитaемъ сщ7eнную пaмzть твою2, величaемъ рeвность по бз7э, хвaлимъ долготерпёніе, слaвимъ неѕл0біе, и3 ўблажaемъ кончи1ну твою2: на смeртнэмъ бо nдрЁ возлежA, желaніемъ возжелaлъ њблещи1сz въ вели1кій ѓгGльскій w4бразъ, наречeнъ бhлъ макaріемъ, бlжeнства тезоимени1тымъ, блажeнъ бhвъ вои1стинну, ћкw цrтвіе нбcное наслёдовалъ є3си2. Тёмже молsщесz ўсeрднw, њ є4же спод0битисz и3 нaмъ неwсуждeннw предстaти на стрaшное суди1ще хrт0во, взывaемъ ти2: Рaдуйсz, ў пrт0ла б9іz тeплый њ нaсъ предстaтелю: рaдуйсz, мyжу желaній, прослaвившій бGа въ тэлеси2 и3 въ душЁ своeй. Рaдуйсz, добропобёдный в0ине цRS нбcнагw: рaдуйсz, вождю2 премyдрый рaтующымъ проти1ву си1лъ ѓдовыхъ. Рaдуйсz, ћкw съ горsщимъ свэти1льникомъ срётилъ є3си2 хrтA: рaдуйсz, ћкw t негw2 бlгодaть и3сцэлeній пріsлъ є3си2. Рaдуйсz, ћкw бlговолeніемъ прес™hz бцdы возвели1ченъ є3си2: рaдуйсz, ћкw во свётлостехъ с™hхъ пребывaеши. Рaдуйсz, ћкw со прbрHки и3 ґпcтwлы ликовствyеши: рaдуйсz, ћкw со с™и1тєли и3 и3 м§ники прослaвленъ є3си2. Рaдуйсz, ћкw съ прпdбными и3 првdными весели1шисz: рaдуйсz, ћкw со всёми и3збрaнными б9іими при1снw торжествyеши. Рaдуйсz, митрофaне, вели1кій и3 преслaвны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Gi</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ели1кій и3 пречyдный џ§е митрофaне, пріими2 бlгоутр0бнw сіE мaлое молeніе нaше, и3 твои1мъ бlгопріsтнымъ ходaтайствомъ и3збaви нaсъ t всёхъ вр†гъ ви1димыхъ и3 неви1димыхъ, t всsкіz напaсти и3 ск0рби, t напрaсныz смeрти и3 бyдущіz мyки, да спод0бимсz съ тоб0ю и3 со всёми с™hми во вёки воспэвaти бGу сп7си1телю нaшему: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сeй глаг0ли три1жды, тaже јкосъ №-й, и3 кондaкъ №-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оли1тва №</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с™и1телю џ§е митрофaне! сE мы2 грёшніи, нетлёніемъ чcтнhхъ мощeй твои1хъ и3 мн0гими бlгодэsньми, чудeснw содёzнными и3 содэвaемыми тоб0ю, ўвёрившесz, и3сповёдуемъ, ћкw и4маши вeлію бlгодaть ў гDа бGа нaшегw, и3 всесмирeннw ко твоемY бlгосeрдію припaдающе, тебЁ м0лимсz си1це: моли2 њ нaсъ хrтA бGа нaшего, да низп0слетъ всёмъ чтyщымъ с™yю пaмzть твою2 и3 ўсeрднw къ тебЁ прибэгaющымъ бог†тыz млcти сво‰: да ўтверди1тъ во с™ёй своeй правослaвнэй цRкви живhй д¦ъ прaвыz вёры и3 бlгочeстіz, д¦ъ вёдэніz и3 любвE, д¦ъ ми1ра и3 рaдости њ дyсэ с™е, да вс‰ ч†да є3S, чи6ста сyща t мірски1хъ и3скушeній и3 плотски1хъ похотeй и3 ѕлaгw дёйствіz ѕлhхъ духHвъ, д¦омъ и3 и4стиною покланsютсz є3мY, и3 ўсeрднw њ соблюдeніи зaповэдей є3гw2 ко сп7сeнію дyшъ свои1хъ да потщaтсz. Пaстырємъ є3S да дaстъ гDь с™yю рeвность попечeніz њ сп7сeніи людeй, во є4же невёрующыz просвэти1ти, невёдущыz настaвити, сомнsщыzсz вразуми1ти, tпaдшыz t правослaвныz цRкве къ нeй возврати1ти, вёрующыz въ вёрэ соблюсти2, грёшныz на покаsніе подви1гнути, кaющыzсz ўтёшити и3 во и3справлeніи жи1зни ўтверди1ти, и3 тaкw вс‰ лю1ди ко ўгот0ванному вёчному цrтву с™hхъ є3гw2 привести2. Ўмоли2 гDа, ўг0дниче хrт0въ: вёрныхъ рабHвъ є3гw2, въ ск0рби и3 печaли дeнь и3 н0щь вопію1щихъ къ немY, многоболёзный в0пль да ўслhшитъ и3 да и3зведeтъ t поги1бели жив0тъ нaшъ. Всёмъ же въ держaвэ лю1демъ да дaруетъ бlгjй бGъ нaшъ ми1ръ, тишинY, безмzтeжіе и3 и3з8wби1ліе плодHвъ земнhхъ, пaче же ко и3сполнeнію зaповэдей є3гw2 тщaніе нелёностное: и3 да и3збaвитъ цaрствующыz грaды, грaдъ сeй и3 вс‰ и3ны6z грaды и3 вє1си, t глaда, трyса, пот0па, nгнS, мечA, нашeствіz и3ноплемeнныхъ, междоус0бныz брaни, смертон0сныz ћзвы и3 t всsкагw ѕлA. Е$й, с™и1телю б9ій, да ўстр0иши мlтвами твои1ми вс‰ бlг†z душaмъ и3 тэлесє1мъ нaшымъ: да и3 мы2 прослaвимъ въ душaхъ и3 тэлесёхъ нaшихъ гDа и3 бGа нaшего, ї}са хrтA, є3мyже со nц7eмъ и3 с™hмъ д¦омъ слaва и3 держaва во вёки вэкHвъ.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оли1тва в7</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сехвaльный с™и1телю хrт0въ и3 чудотв0рче митрофaне! пріими2 сіE мaлое молeніе t нaсъ грёшныхъ къ тебЁ прибэгaющихъ, и3 тeплымъ предстaтельствомъ ўмоли2 гDа и3 бGа нaшего, ї}са хrтA, ћкw да призрёвъ на ны2 млcтивнw, подaстъ нaмъ согрэшeній нaшихъ в0льныхъ и3 нев0льныхъ прощeніе, и3 по вели1цэй своeй млcти и3збaвитъ нaсъ t бёдъ, печaлей, ск0рби и3 болёзней душeвныхъ и3 тэлeсныхъ, њбдержaщихъ нaсъ: да подaстъ земли2 плодон0сіе, и3 вс‰ на п0льзу настоsщагw житіS нaшегw потрє1бнаz: да дaруетъ нaмъ скончaти житіE сіE приврeменное въ покаsніи, и3 да спод0битъ нaсъ, грёшныхъ и3 недост0йныхъ, нбcнагw цrтвіz своегw2, во є4же со всёми с™hми слaвити є3гw2 безконeчное милосeрдіе, со безначaльнымъ є3гw2 nц7eмъ, и3 с™hмъ и3 животворsщимъ є3гw2 д¦омъ, во вёки вэкHв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ми1н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2:00Z</dcterms:created>
  <dc:creator>textnakliros.ru</dc:creator>
  <dc:description/>
  <dc:language>en-US</dc:language>
  <cp:lastModifiedBy>a.kuznetsov@vladivostok.com</cp:lastModifiedBy>
  <dcterms:modified xsi:type="dcterms:W3CDTF">2018-11-01T13:22:00Z</dcterms:modified>
  <cp:revision>2</cp:revision>
  <dc:subject/>
  <dc:title>Акафист</dc:title>
</cp:coreProperties>
</file>