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G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пdбнагw nц7A нaшегw ніки1ты и3сповёдника, и3гyмена nби1тели мидікjйск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в7. Под0бенъ: Е#</w:t>
      </w:r>
      <w:r>
        <w:rPr>
          <w:rFonts w:cs="Irmologion Ucs" w:ascii="Irmologion Ucs" w:hAnsi="Irmologion Ucs"/>
          <w:kern w:val="2"/>
          <w:sz w:val="32"/>
          <w:szCs w:val="32"/>
        </w:rPr>
        <w:t>гдA t дрeв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0вомъ ўправлsz дyшы, бжcтвенный строи1тель показaлсz є3си2, тайнов0ждь же вёренъ, сёмена спаси1тєльнаz влагaz и3 жнS многог0бзенный пл0дъ, бGон0се: сeй вLцэ твоемY прин0сиши, рaдуzсz, є3мyже нhнэ предстоS, бlжeнне, помzни2 стaдо твоE сіE, при1снw чтyщее тS, бGодохнов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0токъ бhвъ и3 пр0стъ, правослaвіz рeвностію kви1лсz є3си2 рaтуz: вёрою бо ћкw бронsми њбложeнъ, и3 ћкw копіeмъ воздержaніемъ, ніки1то бGомyдре, всsкую хyльную є4ресь њбличи1лъ є3си2, бжcтвенный сп7са џбразъ почитaz, и3 служS, бGон0се, ўстaвwмъ nтeчєскимъ ћвэ послёду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дA во и3згнaніихъ тS г0рькихъ, и3 въ тeмнэйшихъ мёстэхъ, тeмнэйшій мучи1тель заключи2 ѕвёрскимъ суровств0мъ, рaйское селeніе во ўмЁ њбносS, рaдуzсz же дyхомъ, џ§е, претерпёлъ є3си2: є3гHже нhнэ бlголёпіе (с. 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>) ви1дэти вои1стинну спод0билсz є3си2, бlжeнне, болёзней возда‰ніz пріeмл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1на невмэсти1маго бGа нетэсномёстнw во чрeвэ носи1ла є3си2, чlвёка бhвша за блaгость, прес™az бGоневёсто. тёмже молю1 тz, ўтэснsющихъ мS страстeй и3змэни2, ћкw да тёсную и3 прaвую стезю2 шeствовавъ, дости1гну ћже къ жи1зни, дв7о, водsщу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огор0диченъ. Под0бенъ: Е#</w:t>
      </w:r>
      <w:r>
        <w:rPr>
          <w:rFonts w:cs="Irmologion Ucs" w:ascii="Irmologion Ucs" w:hAnsi="Irmologion Ucs"/>
          <w:kern w:val="2"/>
          <w:sz w:val="32"/>
          <w:szCs w:val="32"/>
        </w:rPr>
        <w:t>гдA t дрeв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гдA несквeрнаz ѓгница ви1дэ своего2 ѓгнца, на заколeніе ћкw человёка в0лею влек0ма, плaчущи глаг0лаше: безчaдствовати мS нhнэ тщи1шисz, хrтE, р0ждшую тS. что2 сіE сотвори1лъ є3си2, и3збaвителю всsческихъ; nбaче воспэвaю и3 слaвлю твою2, ю4же пaче ўмA и3 сл0ва, крaйнюю бlгость,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, кромЁ бGор0дичнwвъ: Т</w:t>
      </w:r>
      <w:r>
        <w:rPr>
          <w:rFonts w:cs="Irmologion Ucs" w:ascii="Irmologion Ucs" w:hAnsi="Irmologion Ucs"/>
          <w:kern w:val="2"/>
          <w:sz w:val="32"/>
          <w:szCs w:val="32"/>
        </w:rPr>
        <w:t>воE чествyю всесвётлое житіE, џ§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в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глубинЁ постлA и3ногдA фараwни1тское всев0инство преwружeннаz си1ла, вопл0щшеесz же сл0во всеѕл0бный грёхъ потреби1ло є4сть, препрослaвленный гDь,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омъ бжcтвеннагw блистaніz, џ§е, њзарsемь, твою2 жи1знь бGу њсвzти1лъ є3си2, и3здётска и3збрaвъ дёвства свэтон0сную свётлость, є4юже ўпод0билсz є3си2 безпл0тныхъ чистот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стaвникомъ бжcтвеннымъ и3 честнhмъ, д¦омъ помaзанъ бGови1днымъ, монaшествующихъ џбразомъ чи1стw бесёдовалъ є3си2, и3 пребhлъ є3си2 многосвётлою њсіsемь зарeю, бGон0се, житіE чистёйшо стzжa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рэпи1всz си1лою кrтA, стр†сти ўвzди1лъ є3си2 плотск‡z и3 ќмъ просвэти1лъ є3си2, q ніки1то всемyдре! (с. 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>) прилэжaніемъ ўчeній дух0вныхъ, бжcтвеннагw зрёніz богaтство неиждивaемо пл0дствова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>эломyдріемъ, бlжeнне, просвёщсz и3 чистот0ю, ко свzщeнному возведeнъ бhлъ є3си2 начaльству: свzщeнства бо свэтлёйшею ўкраси1лсz є3си2 nдeждею бжcтвенныхъ тaинствъ, прпdбне, ходaтай познавaем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вhшши kви1ласz є3си2, чcтаz, всsкіz ви1димыz и3 неви1димыz, приснодв7о, твaри: зижди1телz бо родилA є3си2, ћкw бlговоли2 воплоти1тисz во ўтр0бэ твоeй. є3г0же со дерзновeніемъ моли2, спасти2 пою1щыz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цвэлA є4сть пустhнz ћкw крjнъ, гDи, kзhческаz неплодsщаz цeрковь, пришeствіемъ твои1мъ, въ нeйже ўтверди1сz моE сeрдц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бcное стzжaвъ жи1тельство, прпdбне, свэтови1денъ и3 свётелъ бlгочeстіz, q ніки1то, бhлъ є3си2 свэти1льникъ, мн0гими ўкрaшенъ даровaнь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тви1въ мудров†ніz пл0ти твоеS, прпdбне, добродётелію њживи1лъ є3си2 бGомyдреннw души2 бжcтвенное, и3 жи1зни нетлённыz спод0билсz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zсz, препроводи1лъ є3си2 твоE житіE, слaвне, преиспещрeнъ добр0тами и3 крaсными богатёz даровaньми, въ ни1хже ўтверди1сz сeрдце тво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сіsлъ є3си2 ћкw с0лнце монaшествующихъ чинHмъ, добродётельми ўкрашaемь, q ніки1то бGомyдре прпdбне! тёмъ тS рaдующесz ўблаж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щaющаго концы2, прес™az, родилA є3си2 пл0тію несоздaннаго, и3 прeжде всёхъ nц7Y собезначaльнаго: тёмже тS бцdу вёрою чт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к0рw предвар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двори1лсz є3си2 въ горaхъ безм0лвіz, мyдре, (с. 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>) воспитaлсz є3си2 во грaдэхъ воздержaніz ћвэ, возвhсивсz nбою1ду, њстaвилъ є3си2 долэрє1тныz сл†сти, жи1знь дости1глъ є3си2 нбcную, во nби1тель всели1всz, въ нeйже м0лиши њ нaсъ бG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7о всенепор0чнаz, ћже пресyщнаго бGа р0ждшаz, со безпл0тными того2 непрестaннw моли2, њставлeніе прегрэшeній и3 и3справлeніе житіS дaти нaмъ прeжде концA, вёрою и3 люб0вію пою1щымъ тS по д0лгу, є3ди1на всепё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7о пренепор0чнаz, м™и хrтA бGа, nрyжіе пр0йде твою2 прес™yю дyшу, є3гдA распинaема ви1дэла є3си2 в0лею сн7а и3 бGа твоего2: є3г0же, бlгословeннаz, молsщи не престaй, прощeніе прегрэшeній нaмъ даровa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шeлъ є3си2 t дв7ы, не ходaтай, ни ѓгGлъ, но сaмъ, гDи, вопл0щсz, и3 спaслъ є3си2 всег0 мz человёка. тёмъ зовy ти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ореносёчецъ страстeй, бGон0се, показyемь, души2 чистот0ю бGоб0рныхъ и3ст0ргнулъ є3си2 всsкую душегyбную прeлесть, свzщеннотаи1нниче пречeст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зeмъ побёды, пребогaте, вэнeцъ, въ сeлэхъ нбcныхъ нhнэ почивaеши, блажeнне, стр†сти tтрsсъ, и3 въ безстрaстіе, џ§е, њдёzв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eртву ћкw непор0чну, џ§е, житіE твоE хrтY принeслъ є3си2, бжcтвенныz любвE и3сп0лненъ и3 п0стничества ўкрашaемь добр0тою, пре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т‡йства душетлBнныz, бGомyдре, є4реси ћснw и3з8wбличи1лъ є3си2, хrт0ву чтyщъ бжcтвенную їкHну и3 бGом™ре, и3 с™hхъ всёхъ, свzщeннэйш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похвалY, ћкw держaву мjра и3 ўтверждeніе, ћкw (с. 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>) пристaнище благоути1шно, ћкw весeлію вин0вну тS, пречcтаz, слaвимъ, красsщіисz вси2 въ слaвэ твоe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одaтай бGу и3 человёкwмъ бhлъ є3си2, хrтE б9е: тоб0ю бо, вLко, къ свэтоначaльнику nц7Y твоемY, t н0щи невёдэніz, приведeніе и4мам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кр0токъ, въ земли2 кр0ткихъ всели1лсz є3си2, ніки1то мyдре, поб0рникъ бhвъ по и4стинэ, всеприснопaмzтне, и3 и3сповёданіz вэнцeмъ свётлw ўкрашa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ъ бжcтвенному свёту нhнэ престaвилсz є3си2, прпdбне, свёта бhвъ сhнъ возлю1бленъ, въ рaдости и3 красотЁ съ ли1ки ѓгGльскими рaдостнw веселs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зречeнныz слaдости рaйскіz бhлъ є3си2 нhнэ причaстникъ: пристaнище бо всеблагоути1шное њбуревaємымъ показaлсz є3си2, и3 ѓлчущымъ, бlжeнне, препитaтель бh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0лы тво‰ поминaюще, нhнэ тS ўблажaемъ: тоб0ю, пренепор0чнаz, блажeнство несказaнное и3 жи1знь нестарёемую и4стиннw воспріsхо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бeзднэ грэх0внэй валszсz, неизслёдную милосeрдіz твоегw2 призывaю бeздну: t тли2, б9е, мS возвед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lжeнныхъ надeждъ получи1лъ є3си2, џ§е всеблажeнне, бlжeнства вLчнz бhвъ наслёдникъ, и3 бжcтвеннагw њсіs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онHсныz свэщы2 и3мёz суг{бы, и3сповёданіz твоегw2 и3 п0стничества, въ нб7сA вмэсти1лсz є3си2, бGон0се ніки1то пребогa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слаждazсz безконeчныz и3 бжcтвенныz слaдости, въ нбcныхъ нhнэ, џ§е, ски1ніихъ, њ нaсъ моли2 всёхъ вLку и3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hнэ къ тебЁ прибэгaю, пречcтаz, спаси1 мz (с. 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>) мольбaми твои1ми, и3 соблюди2: є3ли6ка бо х0щеши, м0жеши, ћкw м™и всемогyщ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в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hшнихъ и3щS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бcный ќмъ и3 житіE стzжaвъ, сіsеши ћснw, ћкоже с0лнце свётлостію дёлъ, просвэщaеши сyщыz во тмЁ житeйстэй, џ§е ніки1то, и3 приводS всёхъ къ бGу, моли2 непрестaннw њ всёхъ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опроти1вное велёніе беззак0ннующагw мучи1телz выс0къ плaмень вознесло2 є4сть: хrт0съ же прострE бGочести6вымъ nтрокHмъ р0су дух0вную, сhй бlгословeнъ и3 препрослaвл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S кр0тость вельми2 въ пeрсть смири2 мучи1телz суровство2, чaстыми мольбaми сего2 ўмори1вши: вёсть бо в0лю твори1ти боsщихсz є3гw2 гD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р0мъ догмaтwвъ твои1хъ, и3 свэтон0снаz м0лніz житіS твоегw2 мjръ ўzсни2, вBрныz њзарsющи бGовэщaнными сіsньми, словесh же и3 дэ‰ніи свётлw, свzщеннотаи1нниче бGо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ёпостію вжилsемь ўтёшителz, дeмwнскихъ полкHвъ и3 сётей є3ретjческихъ, бGомyдре, и3збэжaлъ є3си2: и3 къ нбcнэй высотЁ возшeлъ є3си2, съ ли1ки безпл0тныхъ нhнэ водворsz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рaмъ былA є3си2 свzщeнъ вс‰ хотёніемъ, дв7о, создaвшагw: тог0 бо вмэсти1ла є3си2 всёми невмэсти1маго, мjръ њбновлsюща. тёмже тS бцdу проповёду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eщь и3ногдA џгненнаz въ вавmлHнэ дBйства раздэлsше, б9іимъ велёніемъ халдє1и њпалsющаz, вBрныz же њрошaющаz, пою1щыz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sко превозшeдъ чyвство, треблажeнне, мhсленному нhнэ прибли1жилсz є3си2 свёту, всечeстне, бGовидёніz (с. 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>) сподоблsемь и3 просвэщeніz и3сполнsемь, зовhй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eртвостію страстeй ћвэ њблечeнъ, къ живон0сному и3зшeлъ є3си2 ликовaнію, всебlжeнне, благочeстіемъ разжизaемь, и3 добродётельми њсіsемь, зовhй: превознос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sку добродётель, бGомyдре, t младeнства и3звhкъ, при кончи1нэ пHдвигъ твои1хъ вэнцeмъ ўкрашaемь, бlгодaтнымъ показaлсz є3си2, и3 п0честь пріsлъ є3си2, поS: превознос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hше нaсъ нhнэ назирaеши, џ§е, твоемY вLцэ предстоS, побёды тезоимени1те, дерзновeніе мн0го и3мёz, и3 душeвнагw просS, слaвне, спасeніz, свzщенноzвлeнне, стaду твое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nц7Y неразлyчнаго, въ ложеснaхъ бGомyжнw пожи1вша, безсёменнw зачалA є3си2, и3 несказaннw родилA є3си2, бGороди1тельнице пречcтаz: тёмже тS спасeніе всёхъ нaсъ познав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начaльна роди1телz сн7ъ, бGъ и3 гDь, вопл0щсz t дв7ы, нaмъ kви1сz, њмрачє1ннаz просвэти1ти, собрaти расточє1ннаz. тёмъ всепётую бцdу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ыz свётлости ћкw чи1стъ спод0билсz є3си2, добродётелей ви1ды њблистazсz, и3 и3сповёданіz вэнцeмъ ћвэ ўкрашaемь: тёмже всепрaзднственный прaздникъ тв0й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мhсленнw, бlжeнне, твою2 жи1знь соверши1лъ є3си2, повелёньми сп7са ўправлsемь: нhнэ же сёни прешeдшей, прерaдостнw жи1знь вёчную дост0йнw получи1лъ є3си2, бGоzвлeннw свzщeннэй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кyщихъ быстрw2 претeклъ є3си2 мzтeжъ, къ ти1хому же, ніки1то, цrтва хrт0ва рaдуzсz ўстреми1лсz є3си2 (с. 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>) пристaнищу: къ немyже нaсъ настaви, џ§е, тS блажaщыz, и3 твою2 пaмzть почитaющ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свидёніz сёнь проwбразовA, въ нeйже скриж†ли и3 стaмна, и3 златhй ковчeгъ: ћкоже бо nнA џныz, тaкw и3 ты2 безначaльнаго сл0ва во ўтр0бэ вмэсти1ла є3си2, бцdе, воплощaем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58:00Z</dcterms:created>
  <dc:creator>textnakliros.ru</dc:creator>
  <dc:description/>
  <dc:language>en-US</dc:language>
  <cp:lastModifiedBy>a.kuznetsov@vladivostok.com</cp:lastModifiedBy>
  <dcterms:modified xsi:type="dcterms:W3CDTF">2018-10-26T09:58:00Z</dcterms:modified>
  <cp:revision>2</cp:revision>
  <dc:subject/>
  <dc:title>Богослужебные книги. Минея. Апрель</dc:title>
</cp:coreProperties>
</file>