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1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hхъ м§ницъ, минодHры, митродHры и3 нmмфодHр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прaздника, G, глaсъ }.</w:t>
      </w:r>
    </w:p>
    <w:p>
      <w:pPr>
        <w:pStyle w:val="Normal"/>
        <w:widowControl w:val="false"/>
        <w:rPr/>
      </w:pPr>
      <w:r>
        <w:rPr>
          <w:rFonts w:cs="Irmologion Ucs" w:ascii="Irmologion Ucs" w:hAnsi="Irmologion Ucs"/>
          <w:color w:val="FF0000"/>
          <w:kern w:val="2"/>
          <w:sz w:val="32"/>
          <w:szCs w:val="32"/>
        </w:rPr>
        <w:t>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лaвнагw чудесE! * ћкw t безчaдна ложеснA * и3 непл0дна чрeва, * жeзлъ цвётъ носsщій прозzбaетъ днeсь, * бGомaти и3 неискусобрaчнаz, * t прaведныхъ їwакjма и3 ѓнны: * тёмже рaдуютсz прbр0честіи соб0ри, * и3 патріaрхwвъ вeсь с0нмъ, * въ рождествЁ є3S.</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дв7дъ рaдуетсz, * и3 їессeй ликyетъ, * и3 леvjй величaетсz, * и3 и3грaетъ дyхомъ їwакjмъ прaведный, * и3 безчaдіе рэши1тсz ѓннино ћвэ, * твои1мъ рождеств0мъ марjе чcтаz. * q неискусобрaчнаz, * и3 ѓгGлwвъ совокуплeніе съ земнhми всёми, * бlжaтъ бжcтвенное чрeво твоE.</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земнhхъ совокуплeніе, * рaдуйсz, хрaме гDень. * рaдуйсz, м™и безневёстнаz, * ћже ѓннино разрёшшаz преслaвнw непл0дство, * и3 земны6мъ и3сточи1вшаz њставлeніе грэхHвъ рождеств0мъ твои1мъ. * рaдуйсz, всенепор0чнаz. * рaдуйсz, бжcтвенный хрaме. * рaдуйсz, ски1ніе, * въ ню1же всели1сz творeцъ и3 гDь.</w:t>
      </w:r>
    </w:p>
    <w:p>
      <w:pPr>
        <w:pStyle w:val="Normal"/>
        <w:widowControl w:val="false"/>
        <w:rPr/>
      </w:pPr>
      <w:r>
        <w:rPr>
          <w:rFonts w:cs="Irmologion Ucs" w:ascii="Irmologion Ucs" w:hAnsi="Irmologion Ucs"/>
          <w:color w:val="FF0000"/>
          <w:kern w:val="2"/>
          <w:sz w:val="32"/>
          <w:szCs w:val="32"/>
        </w:rPr>
        <w:t>И$ны стіхи6ры с™hхъ, глaсъ д7.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багрє1ніи кр0вными * себE ўкраси1вше, * крaсному (с. </w:t>
      </w:r>
      <w:r>
        <w:rPr>
          <w:rFonts w:cs="Orthodox_tt eROOS" w:ascii="Orthodox_tt eROOS" w:hAnsi="Orthodox_tt eROOS"/>
          <w:kern w:val="2"/>
          <w:sz w:val="32"/>
          <w:szCs w:val="32"/>
        </w:rPr>
        <w:t>213</w:t>
      </w:r>
      <w:r>
        <w:rPr>
          <w:rFonts w:cs="Irmologion Ucs" w:ascii="Irmologion Ucs" w:hAnsi="Irmologion Ucs"/>
          <w:kern w:val="2"/>
          <w:sz w:val="32"/>
          <w:szCs w:val="32"/>
        </w:rPr>
        <w:t>) добр0тою дBвы nтрокови6цы, * нетлённw совокупи1стесz * хrтY бGу нaшему, * соблюдaющему вaше дёвство несквeрнено, * въ безсмeртномъ нетлёніz невёстницэ, * во nби1телехъ небeсныхъ, * въ черт0зэ нерукотворeннэмъ м§ницы.</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совершeнными ќбw тэлесы2, * и3 совершeннымъ ўм0мъ, * вeтхаго ѕмjz ѕлоначaльнаго * побэди1сте слaвніи си1лою д¦а, * и3 нeмощну тогw2 крёпость показaсте. тёмъ воспріsсте вэнцы2 побёды, * минодHра, митродHра и3 нmмфодHра, * трbцы побHрницы.</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на ќды раздроблsеми, * и3 nгнeмъ снэдaеми, * и3 желёзными ногты2 терзaеми, * и3 на дрeвэ повёшаеми, и3 мечeмъ ссэкaеми, * не tверг0стесz хrтA, * страстотє1рпицы прехвaльніи. * тёмже пріsсте вэнeцъ побёды, * минодHра, митродHра и3 нmмфодHра, * трbцы побHрниц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в7:</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о2 шyмъ прaзднующихъ бывaетъ; їwакjмъ и3 ѓнна торжествyютъ тaйнw, рaдуйтесz съ нaми, глаг0люще, ґдaме и3 є4vо днeсь: ћкw и4мже дрeвле преступлeніемъ затвори1ша рaй, пл0дъ бlгослaвенъ нaмъ дадeсz, бGоoтрокови1ца марjа, tверзaющи є3гw2 всBмъ вх0дъ.</w:t>
      </w:r>
    </w:p>
    <w:p>
      <w:pPr>
        <w:pStyle w:val="Normal"/>
        <w:widowControl w:val="false"/>
        <w:rPr/>
      </w:pPr>
      <w:r>
        <w:rPr>
          <w:rFonts w:cs="Irmologion Ucs" w:ascii="Irmologion Ucs" w:hAnsi="Irmologion Ucs"/>
          <w:color w:val="FF0000"/>
          <w:kern w:val="2"/>
          <w:sz w:val="32"/>
          <w:szCs w:val="32"/>
        </w:rPr>
        <w:t>На стіх0внэ стіхи6ры прaздника, глaсъ №. Поd: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tвeрзетсz двeрь бGопріeмнагw хрaма: * хрaмъ бо всёхъ цRS и3 прест0лъ, * днeсь со слaвою внyтрь пріeмъ, * їwакjмъ возлагaетъ њсвzти1въ гDу, * ю4же и3зъ негw2 и3збрaнную * бhти м™рь б9ію.</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лhши, дщи2, и3 ви1ждь, и3 приклони2 ќхо твоE.</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емjрнаz мjру рaдости возсіsша * мhслєнныz лучи2, * предвозвэщaющыz всBмъ * сlнце слaвы хrтA бGа, * въ ржcтвЁ твоeмъ пречcтаz. * тh бо ходaтаица kви1ласz є3си2 * и4стиннагw весeліz же и3 бlгодaти. (с. </w:t>
      </w:r>
      <w:r>
        <w:rPr>
          <w:rFonts w:cs="Orthodox_tt eROOS" w:ascii="Orthodox_tt eROOS" w:hAnsi="Orthodox_tt eROOS"/>
          <w:kern w:val="2"/>
          <w:sz w:val="32"/>
          <w:szCs w:val="32"/>
        </w:rPr>
        <w:t>21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тjхъ: Л</w:t>
      </w:r>
      <w:r>
        <w:rPr>
          <w:rFonts w:cs="Irmologion Ucs" w:ascii="Irmologion Ucs" w:hAnsi="Irmologion Ucs"/>
          <w:kern w:val="2"/>
          <w:sz w:val="32"/>
          <w:szCs w:val="32"/>
        </w:rPr>
        <w:t>ицY твоемY пом0лzтсz богaтіи лю1дсті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честнaz сіS слaва твоS чcтаz, * провозвэщaетъ всBмъ лю1демъ * твоегw2 благосeрдагw благодётельства. * тh бо нhнэшнzгw весeліz ходaтаица є3си2, * и3 бyдущіz рaдости винA, чcтаz, * моли1твою твоeю kви1сz нa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в7. Самоглaс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наречeннаz всёхъ цRи1ца, б9іе nби1телище, t непл0дныz днeсь ўтр0бы пр0йде ѓнны слaвнаz, присносyщнагw существA бжcтвенное пребывaлище: є4юже безстyдный ѓдъ попрaсz, и3 всер0днаz є4vа въ твeрдую жи1знь вв0дитсz. т0й дост0йнw возопіи1мъ: бlжeнна ты2 въ женaхъ, и3 пл0дъ чрeва твоегw2 бlгословeнъ.</w:t>
      </w:r>
    </w:p>
    <w:p>
      <w:pPr>
        <w:pStyle w:val="Normal"/>
        <w:widowControl w:val="false"/>
        <w:rPr/>
      </w:pPr>
      <w:r>
        <w:rPr>
          <w:rFonts w:cs="Irmologion Ucs" w:ascii="Irmologion Ucs" w:hAnsi="Irmologion Ucs"/>
          <w:color w:val="FF0000"/>
          <w:kern w:val="2"/>
          <w:sz w:val="32"/>
          <w:szCs w:val="32"/>
        </w:rPr>
        <w:t>Тропaрь прaздника: Р</w:t>
      </w:r>
      <w:r>
        <w:rPr>
          <w:rFonts w:cs="Irmologion Ucs" w:ascii="Irmologion Ucs" w:hAnsi="Irmologion Ucs"/>
          <w:kern w:val="2"/>
          <w:sz w:val="32"/>
          <w:szCs w:val="32"/>
        </w:rPr>
        <w:t>жcтво2 твоE бцdе 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по №-й каfjсмэ сэдaленъ, глaсъ д7.</w:t>
      </w:r>
    </w:p>
    <w:p>
      <w:pPr>
        <w:pStyle w:val="Normal"/>
        <w:widowControl w:val="false"/>
        <w:rPr/>
      </w:pPr>
      <w:r>
        <w:rPr>
          <w:rFonts w:cs="Irmologion Ucs" w:ascii="Irmologion Ucs" w:hAnsi="Irmologion Ucs"/>
          <w:color w:val="FF0000"/>
          <w:kern w:val="2"/>
          <w:sz w:val="32"/>
          <w:szCs w:val="32"/>
        </w:rPr>
        <w:t>Под0бенъ: С</w:t>
      </w:r>
      <w:r>
        <w:rPr>
          <w:rFonts w:cs="Irmologion Ucs" w:ascii="Irmologion Ucs" w:hAnsi="Irmologion Ucs"/>
          <w:kern w:val="2"/>
          <w:sz w:val="32"/>
          <w:szCs w:val="32"/>
        </w:rPr>
        <w:t>к0рw предвари2:</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yдо величaйсz, и3 да весели1тсz дв7дъ, ґдaме њбнови1сz, и3 да крэпи1тсz леvjй, t ни1хже мнЁ роди1сz хrт0съ, дви1гни цэвни1цу пэснопи1сче, и3 глаг0ли: кто2 є4сть роди1вшаzсz, ю4же нарицaеши дщeрь; питaтельница є4сть жи1зни нaшеz, м™и хrтA бG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7-й каfjсмэ сэдaленъ, глaсъ }.</w:t>
      </w:r>
    </w:p>
    <w:p>
      <w:pPr>
        <w:pStyle w:val="Normal"/>
        <w:widowControl w:val="false"/>
        <w:rPr/>
      </w:pPr>
      <w:r>
        <w:rPr>
          <w:rFonts w:cs="Irmologion Ucs" w:ascii="Irmologion Ucs" w:hAnsi="Irmologion Ucs"/>
          <w:color w:val="FF0000"/>
          <w:kern w:val="2"/>
          <w:sz w:val="32"/>
          <w:szCs w:val="32"/>
        </w:rPr>
        <w:t>Поd: П</w:t>
      </w:r>
      <w:r>
        <w:rPr>
          <w:rFonts w:cs="Irmologion Ucs" w:ascii="Irmologion Ucs" w:hAnsi="Irmologion Ucs"/>
          <w:kern w:val="2"/>
          <w:sz w:val="32"/>
          <w:szCs w:val="32"/>
        </w:rPr>
        <w:t>овелённое тaйнw:</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нови1сz ґдaме, рaдуйсz є4vо, весели1сz дв7де, бlгодyшствуй ѓнно, и4бо м™и зижди1телz твоегw2 раждaетсz преслaвнw. ликyетъ њбн0вльшисz всS землS, и3 рaдуетсz њдёzна во nдeжду. всsкъ kзhкъ ликyz да вопіeтъ нhнэ марjи: бlжeнъ д0мъ дв7довъ, ћкw питaетъ питaтельницу жи1зни нaшеz.</w:t>
      </w:r>
    </w:p>
    <w:p>
      <w:pPr>
        <w:pStyle w:val="Normal"/>
        <w:widowControl w:val="false"/>
        <w:rPr/>
      </w:pPr>
      <w:r>
        <w:rPr>
          <w:rFonts w:cs="Irmologion Ucs" w:ascii="Irmologion Ucs" w:hAnsi="Irmologion Ucs"/>
          <w:color w:val="FF0000"/>
          <w:kern w:val="2"/>
          <w:sz w:val="32"/>
          <w:szCs w:val="32"/>
        </w:rPr>
        <w:t>Слaва, и3 нhнэ, т0йже.</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21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aздника со їрмос0мъ на }: и3 мyченицъ на д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круши1вшему бр†ни мhшцею своeю, и3 провeдшему ї}лz сквозЁ чермн0е м0ре, пои1мъ є3мY, ћкw и3збaвителю нaшему бGу: ћкw прослaви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az с™hхъ, во с™ёмъ с™и1лищи младeнецъ возлагaетсz, воспитaтисz t руки2 ѓгGловы: вси2 u5бо вёрнw спрaзднуемъ въ ржcтвЁ є3S.</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ликовствyетъ всS твaрь, да весели1тсz же и3 дв7дъ, ћкw t колёна и3 t сёмене є3гw2 произhде жeзлъ, цвётъ носsщи гDа, творцA всsческих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л0ды нераждaющаz ѓнна, но не безчaдна бGу: сe бо пронаречeсz t родHвъ чcтаz дв7а м™и. тёмже є3стествA и3зрасти2 зижди1телz въ рaбіи џбразэ.</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неѕл0бивую ѓгницу, ѓгнца хrтA, мLнца t чрeва твоегw2 привeдшую въ нaше существо2, вси2 t ѓнны рождeнную тS пёсньми почит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b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и2 безначaльна слaвлю, три2 с™а пою2, три2 соприсносyщна въ существЁ є3ди1номъ проповёдую: є3ди1нъ бо во nц7Ё и3 сн7э и3 д©э славосл0витсz бG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то2 ви1дэ nтрочA, є3г0же не всёz nтeцъ, млек0мъ питaемое; и3ли2 гдЁ ви1дэна бhсть дёва мaти; и4стиннw пaче ўмA nбо‰, бGороди1тельнице чc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с™hхъ жeнъ, є3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рeхъ сестрeницъ и4скреннихъ страд†ніz чтY. </w:t>
      </w:r>
      <w:r>
        <w:rPr>
          <w:rFonts w:cs="Irmologion Ucs" w:ascii="Irmologion Ucs" w:hAnsi="Irmologion Ucs"/>
          <w:color w:val="FF0000"/>
          <w:kern w:val="2"/>
          <w:sz w:val="32"/>
          <w:szCs w:val="32"/>
        </w:rPr>
        <w:t>ЇHсиф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вeрзу ўстA мо‰, и3 нап0лнzтсz д¦а, и3 сл0во tрhгну цRи1цэ м™ри, и3 kвлю1сz, свётлw торжествyz, и3 воспою2 рaдуzсz тоS чудесA. (с. </w:t>
      </w:r>
      <w:r>
        <w:rPr>
          <w:rFonts w:cs="Orthodox_tt eROOS" w:ascii="Orthodox_tt eROOS" w:hAnsi="Orthodox_tt eROOS"/>
          <w:kern w:val="2"/>
          <w:sz w:val="32"/>
          <w:szCs w:val="32"/>
        </w:rPr>
        <w:t>21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bцу несоздaнную, ю4же благочeстнw проповёдасте, ми1лостиву нaмъ сотвори1те, м§ницы слaвніи, нhнэ чтyщымъ вaшz бжcтвєнныz стр†сти, и3 и3справлє1ніz, бGобlжeнніи.</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глаг0лэхъ небрег0ша мучи1телz nтрокови6цы, б9eственнымъ њграждaеми nрyжіемъ вёры, и3 под8sша мyкъ треволнeніе, и3 смeрть непрaведну, за всsческихъ жи1знь.</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лою ўкрэплsемы всем0щною зижди1телz, мyжескій пріsша нрaвъ всечестны6z, и3 ѕмjz стропти1ваго и3 величaваго ногaми попрaша, и3 на зeмлю низложи1ш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њдушевлeнъ хрaмъ, ћкw нетлённу ски1нію, ћкw двeрь нбcную, ћкw бжcтвенную трапeзу, ћкw палaту и3 пrт0лъ вLчень, мRjю чcтую пёсньми почт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ди1сz сeрдце моE въ гDэ, вознесeсz р0гъ м0й въ бз7э моeмъ, разшири1шасz на враги2 мо‰ ўстA мо‰, возвесели1хсz њ спасeніи твоe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питaвшисz во с™†z с™hхъ, дв7о пречcтаz бцdе, вhшши kви1ласz є3си2 твaри, зижди1телz пл0тію пор0ждш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словeно чрeво твоE цэломyдреннаz ѓнно, пл0дъ бо и3зрасти1ла є3си2 дёвства, ю4же безсёменнw, питaтелz твaри р0ждшую, и3 и3збaвителz ї}са.</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блажи1тъ приснодв7о, всS твaрь, t ѓнны днeсь, р0ждшуюсz, t к0рене їессeева жeзлъ, пречcтъ цвётъ, хrтA и3зрасти1вшую.</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вhшшу всеS твaри бцdе, показyz чcтаz, сн7ъ тв0й, є4же t ѓнны вели1читъ твоE ржcтво2, и3 всёхъ весели1тъ днeс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b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ебЁ покланsемсz, џ§е безначaльне существ0мъ, поeмъ безлётнаго сн7а твоего2, и3 чтeмъ соприсносyщнаго д¦а твоего2, ћкw є3ди1наго тр0е є3стеств0мъ бGа. (с. </w:t>
      </w:r>
      <w:r>
        <w:rPr>
          <w:rFonts w:cs="Orthodox_tt eROOS" w:ascii="Orthodox_tt eROOS" w:hAnsi="Orthodox_tt eROOS"/>
          <w:kern w:val="2"/>
          <w:sz w:val="32"/>
          <w:szCs w:val="32"/>
        </w:rPr>
        <w:t>21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одaвца, и3 начaльника жи1зни человёческіz, р0ждшаz чcтаz бцdе, kви1ласz є3си2 сокр0вище жи1зни нaшеz, и3 двeрь непристyпнагw свёт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мyдростію, и3 си1лою, и3 богaтствомъ хвaлимсz, но тоб0ю, џ§ею v3постaсною мyдростію, хrтE: нёсть бо свsтъ, пaче тебє2, чlвэколю1бч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щвлeнный ўм0мъ пребеззак0нный мучи1тель, жи1зни нaшеz хrтA лю1тэ tврещи1сz понуждaше тS, м§нице минодHро, ўранs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зирaющіz къ бGу мучи1тель не пощадЁ, но жeзліемъ неми1лостивнw сокруши2 ќды тво‰, вэнeцъ тебЁ плетhй вёчный м§нице, неувzдaющій.</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ками требогaтіи с™jи м§ницы, сокр0вище на нб7сёхъ, и3 вёчнующую слaву њбрэт0ша, ћснw бGу прибли1жиша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вльшисz, души2 моеS тмY tжени2, и3 грэхHвныz плени6цы раст0ргни, чcтаz дв7о, и3 спаси1 мz, р0ждшаz всещeдраго.</w:t>
      </w:r>
    </w:p>
    <w:p>
      <w:pPr>
        <w:pStyle w:val="Normal"/>
        <w:widowControl w:val="false"/>
        <w:rPr/>
      </w:pPr>
      <w:r>
        <w:rPr>
          <w:rFonts w:cs="Irmologion Ucs" w:ascii="Irmologion Ucs" w:hAnsi="Irmologion Ucs"/>
          <w:color w:val="FF0000"/>
          <w:kern w:val="2"/>
          <w:sz w:val="32"/>
          <w:szCs w:val="32"/>
        </w:rPr>
        <w:t>Кондaкъ, глaсъ д7. Под0бенъ: В</w:t>
      </w:r>
      <w:r>
        <w:rPr>
          <w:rFonts w:cs="Irmologion Ucs" w:ascii="Irmologion Ucs" w:hAnsi="Irmologion Ucs"/>
          <w:kern w:val="2"/>
          <w:sz w:val="32"/>
          <w:szCs w:val="32"/>
        </w:rPr>
        <w:t>ознесhйсz:</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 трbцу терпэли1внw страдaльчествовавшыz, многок0зненнаго врагA побэди1сте, брaтски њблeкшесz д¦омъ: тёмже водвори1стесz съ пzтьми2 дёвами, въ нбcномъ страстотє1рпицы черт0зэ, и3 со ѓгGлы всецRю2 въ весeліи непрестaннw предстоитE.</w:t>
      </w:r>
    </w:p>
    <w:p>
      <w:pPr>
        <w:pStyle w:val="Normal"/>
        <w:widowControl w:val="false"/>
        <w:rPr/>
      </w:pPr>
      <w:r>
        <w:rPr>
          <w:rFonts w:cs="Irmologion Ucs" w:ascii="Irmologion Ucs" w:hAnsi="Irmologion Ucs"/>
          <w:color w:val="FF0000"/>
          <w:kern w:val="2"/>
          <w:sz w:val="32"/>
          <w:szCs w:val="32"/>
        </w:rPr>
        <w:t>Сэдaленъ, глaсъ д7. Под0бенъ: Ў</w:t>
      </w:r>
      <w:r>
        <w:rPr>
          <w:rFonts w:cs="Irmologion Ucs" w:ascii="Irmologion Ucs" w:hAnsi="Irmologion Ucs"/>
          <w:kern w:val="2"/>
          <w:sz w:val="32"/>
          <w:szCs w:val="32"/>
        </w:rPr>
        <w:t>диви1сz:</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диви1шасz вaшему терпёнію мн0гому небeсніи ли1цы безпл0тныхъ си1лъ: ћкоже бо и3н0му стрaждущу пребывaсте, г0лєни и3 состaвы сокрушaеми, смeрть г0рькую терпsще, и3 жeнскимъ тёломъ ѕмjz tстyпника сокрушaюще, дBвы невBсты жизнодaвца, вёры побHрницы. (с. </w:t>
      </w:r>
      <w:r>
        <w:rPr>
          <w:rFonts w:cs="Orthodox_tt eROOS" w:ascii="Orthodox_tt eROOS" w:hAnsi="Orthodox_tt eROOS"/>
          <w:kern w:val="2"/>
          <w:sz w:val="32"/>
          <w:szCs w:val="32"/>
        </w:rPr>
        <w:t>21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глaсъ т0йже:</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к0рене їессeева, и3 t чрeслъ дв7довыхъ, бGоoтрокови1ца маріaмъ раждaетсz днeсь нaмъ: рaдостію бо рaдуютсz всsчєскаz и3 њбновлsютсz. срaдуйтесz кyпнw нeбо и3 землS, восхвали1те ю5 nтeчєствіz kзы6къ: їwакjмъ весели1тсz, и3 ѓнна торжествyетъ зовyщи: непл0ды раждaетъ бцdу, и3 питaтельницу жи1зни нaше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bр0къ ґввакyмъ ќмныма nчи1ма прови1дэ, гDи, пришeствіе твоE. тёмъ и3 вопіsше: t ю4га пріи1детъ бGъ. слaва си1лэ твоeй, слaва снисхождeнію твоемY.</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атріaрхъ їaкwвъ прови1дэвъ, сп7се, вели6чіz ћснw строeніz твоегw2, вопіsше д¦омъ, ко їyдэ глаг0лz тaйнw: t лёторасли возшeлъ є3си2, сhне м0й, возвэщaz тS t дв7ы бG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жeзлъ ґарHновъ, t к0рене дв7дова прозsбшій, нhнэ дв7а чcтаz происх0дитъ: и3 сликовствyетъ нб7о и3 землS, и3 вс‰ nтeчєствіz kзhкwвъ, и3 ѓнна и3 їwакjмъ тaинственнw.</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да весели1тсz нб7о, да рaдуетсz же землS, и3 да ликyетъ їwакjмъ и3 дв7дъ: џвъ ќбw ћкw роди1тель тв0й, и4стиннw р0ждшіz бGа: џвъ же ћкw прaoтецъ тв0й, проповёдаz тво‰ вели1чєствіz, чcта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рaдуетсz тебЁ днeсь, бGомyдреннаz ѓнно, вселeннаz: и3збaвителz бо тоS м™рь процвэлA є3си2, ю4же t к0рене прозsбшую дв7дова, жeзлъ си1лы нaмъ носsщую цвётъ хrт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b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влю безначaльна бGа nц7A, и3 сн7а, и3 с™aго д¦а, є3диносyщную трbцу несоздaнную, є4йже предстоsтъ серафjми благоговёйнw, зовyще: с™ъ, с™ъ, с™ъ є3си2 б9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безначaльное начaло начaло пріeмлетъ и3зъ тебє2, (с. </w:t>
      </w:r>
      <w:r>
        <w:rPr>
          <w:rFonts w:cs="Orthodox_tt eROOS" w:ascii="Orthodox_tt eROOS" w:hAnsi="Orthodox_tt eROOS"/>
          <w:kern w:val="2"/>
          <w:sz w:val="32"/>
          <w:szCs w:val="32"/>
        </w:rPr>
        <w:t>219</w:t>
      </w:r>
      <w:r>
        <w:rPr>
          <w:rFonts w:cs="Irmologion Ucs" w:ascii="Irmologion Ucs" w:hAnsi="Irmologion Ucs"/>
          <w:kern w:val="2"/>
          <w:sz w:val="32"/>
          <w:szCs w:val="32"/>
        </w:rPr>
        <w:t>) бGороди1тельнице, плотски1мъ врeменемъ: и3 пребывaетъ собезначaленъ, и3 вопл0щсz сл0во џ§ее, и3 д¦у соприсносyщное, сохранsz бжcтвенное дост0инс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эдsй въ слaвэ на пrт0лэ бжcтвA, во џблацэ лeгцэ пріи1де ї}съ пребжcтвенный, нетлённою длaнію, и3 спасE зовyщыz: слaва, хrтE, си1лэ твоeй.</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іsющи лучaми кrтA приснобlжeннаz митродHра, къ дрeву привsзана терпsше џгненную мyку, прeлести ќгліе рос0ю любвE хrт0вы погашaющ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вленнымъ видёніемъ п0мыслъ простирaющи, зрsщи женихA добрHты недомhслєнныz, біeма жeзліемъ приснобlжeннаz митродHра, терпsше д0блественнэ болBзн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аси1стесz дBвы, и3 свётлw прослaвистесz, препрослaвленное сл0во всsчески возлюби1вше. є3гHже ўsзвлены люб0вію, претерпёсте страстeй нашє1ствіz крёпц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щвлeнна мS ѕл0бою льсти1вагw, всенепор0чнаz, жи1знь р0ждшаz, њживи2, къ тебё бо прибэг0хъ: и3 впaдшасz во глубинY грэх0вную, возведи2 ћкw ми1лостива, всенепор0ч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и б9е нaшъ, ми1ръ дaждь нaмъ, гDи б9е нaшъ, стzжи1 ны, гDи, рaзвэ тебє2 и3н0гw не вёмы, и4мz твоE и3менyе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чcтое твоE ржcтво2, дв7о непор0чнаz, несказaнное, и3 зачaтіе неизглаг0ланно, и3 рождeніе твоE, невёсто неневёстнаz: бGъ бо бЁ вeсь въ мS њблекjйс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да веселsтсz ѓгGльстіи чи1ни, пёсньми да ликyютъ сyщіи и3зъ ґдaма: роди1сz бо жeзлъ, цвётъ возрасти1вшій хrтA є3ди1наго, и3збaвителz нaшего.</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нeсь є4vа разрэшaетсz њсуждeніz, разрэшaетсz же (с. </w:t>
      </w:r>
      <w:r>
        <w:rPr>
          <w:rFonts w:cs="Orthodox_tt eROOS" w:ascii="Orthodox_tt eROOS" w:hAnsi="Orthodox_tt eROOS"/>
          <w:kern w:val="2"/>
          <w:sz w:val="32"/>
          <w:szCs w:val="32"/>
        </w:rPr>
        <w:t>220</w:t>
      </w:r>
      <w:r>
        <w:rPr>
          <w:rFonts w:cs="Irmologion Ucs" w:ascii="Irmologion Ucs" w:hAnsi="Irmologion Ucs"/>
          <w:kern w:val="2"/>
          <w:sz w:val="32"/>
          <w:szCs w:val="32"/>
        </w:rPr>
        <w:t>) и3 непл0дства, и3 ґдaмъ дрeвніz клsтвы, њ рождествЁ твоeмъ: тоб0ю бо t тли2 и3збaвихом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ва тебЁ прослaвльшему непл0дную днeсь: роди1сz бо жeзлъ присноцвэтyщій t њбэщaніz, t негHже прозzбE хrт0съ, цвётъ жи1зни нaше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b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ва тебЁ, џ§е с™hй, б9е нерождeнне: слaва тебЁ, сн7е безлётне, є3динор0дне: слaва тебЁ, дш7е бжcтвенный и3 сопрест0льный, t nц7A происходsй, и3 въ сн7э пребывaz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hсть чрeво твоE сlнца носи1ло: пребhсть чистотA твоS, ћкоже прeжде, невреди1ма дв7о: хrт0съ бо сlнце, ћкw t черт0га жени1хъ, kви1сz и3зъ тебє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гDи м0й, свётъ въ мjръ пришeлъ є3си2, свётъ с™hй, њбращazй и3зъ мрaчна невёдэніz вёрою воспэвaющыz тS.</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рaвъ терпэли1въ, и3 непобэди1мь смhслъ, м§ницы предъ суди1щемъ показaвше, побёды вэнeцъ себЁ и3сплет0ш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терпи1тъ желёзныхъ ногтeй терз†ніz крёпкw, повёшена нmмфодHра, женихA возлюби1вши безсмeртнаго.</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исвBтлыz свэщы2, трикр0внаz хрaмина, селeніе трbцы, да похвaлzтсz пёсньми дBвы бGом{др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є3ди1ну и3збрaнну и3 добрY и3 непор0чну њбрётъ, воплощaетсz пребжcтвенное сл0во и3зъ тебє2, бGорaдова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0ды морск‡z, чlвэколю1бче, волнaми житeйскими њбуревaюсz. тёмже ћкw їHна, тaкw вопію1 ти: возведи2 t тли2 жив0тъ м0й, бlгоутр0бне гD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yю с™hхъ сyщу, цэломyдренніи роди1тели твои2 чcтаz, возложи1ша тS въ хрaмэ гDни воспитaтисz чeстнw, и3 ўгот0ватисz въ м™рь є3мY. (с. </w:t>
      </w:r>
      <w:r>
        <w:rPr>
          <w:rFonts w:cs="Orthodox_tt eROOS" w:ascii="Orthodox_tt eROOS" w:hAnsi="Orthodox_tt eROOS"/>
          <w:kern w:val="2"/>
          <w:sz w:val="32"/>
          <w:szCs w:val="32"/>
        </w:rPr>
        <w:t>22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лHды и3 мaтери ликyйте, дерзaйте и3 и3грaйте безч†дныz: безчaдна бо непл0ды бцdу прозzбaетъ, ћже и3збaвитъ t болёзней є4vу, и3 клsтвы ґдaм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hшу дв7да пою1ща тебЁ: приведyтсz дв7ы во слёдъ тебє2, приведyтсz въ хрaмъ цReвъ. и3 съ ни1мъ тS и3 ѓзъ дщeрь цReву воспэвaю.</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eмъ с™0е твоE ржcтво2, чти1мъ и3 непор0чное зачaтіе твоE, невёсто бGозвaннаz и3 дв7о. слaвzтъ же съ нaми ѓгGлwвъ чи1ни, и3 с™hхъ дyш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b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тебЁ трbческое тaинство поeтсz и3 слaвитсz, чcтаz: nц7ъ бо благоволи2, и3 сл0во всели1сz въ тS, и3 бжcтвенный д¦ъ тебE њсэн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латaz кади1льница былA є3си2, џгнь бо во ўтр0бэ твоeй всели1сz, сл0во t д¦а с™а, и3 человёческимъ зрaкомъ въ тебЁ ви1дэсz, бGороди1тельнице чc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жрy ти со глaсомъ хвалeніz, гDи, цRковь вопіeтъ ти2, t бэс0вскіz кр0ве њчи1щшисz, рaди ми1лости t рeбръ твои1хъ и3стeкшею кр0вію.</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эти желaюще твою2 добр0ту недомhсленную, ўzзвлsеми люб0вію твоeю сладчaйшею, безначaльне сл0ве, мyкъ лю1тость д0блественнэ претерпёша.</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крjны въ вeртэ страдaльцєвъ процвэт0ша пресл†вныz nтрокови6цы, и3 цRковь вонsми разли1чныхъ мyкъ њблагов0ниша, д¦а бlгодaтію.</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нихA безсмeртнагw є3ди1ніи желaюще, неви1димою си1лою ўкрэплsеми, ви1димую смeрть kвлeннw преwби1дэша дBвы nтрокови6ц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ъ всели1выйсz въ ложеснA тво‰ гDи, с™ёйшу њбрётъ тS, и3 чистёйшу твaри всеS, бGомaти господоимени1таz, пречcтаz вLчце. (с. </w:t>
      </w:r>
      <w:r>
        <w:rPr>
          <w:rFonts w:cs="Orthodox_tt eROOS" w:ascii="Orthodox_tt eROOS" w:hAnsi="Orthodox_tt eROOS"/>
          <w:kern w:val="2"/>
          <w:sz w:val="32"/>
          <w:szCs w:val="32"/>
        </w:rPr>
        <w:t>22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прaздника, глaсъ д7:</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wакjмъ и3 ѓнна, поношeніz безчaдства, и3 ґдaмъ и3 є4vа, t тли2 смeртныz свободи1стасz пречcтаz, во с™ёмъ ржcтвЁ твоeмъ. то2 прaзднуютъ и3 лю1діе твои2, вины2 прегрэшeній и3збaвльшесz, внегдA звaти ти2: непл0ды раждaетъ бцdу, и3 питaтельницу жи1зни нaше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1тва кyпнw и3 воздыхaніе, непл0дства и3 безчaдства, їwакjма же и3 ѓнны благопріsтное, и3 во ќши гDни вни1де, и3 прозzбE пл0дъ живон0сенъ мjру. џвъ бо моли1тву на горЁ творsще, џва же въ садЁ поношeніе ношaше: но съ рaдостію непл0ды раждaетъ бцdу, и3 питaтельницу жи1зни нaше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алдeйскаz пeщь nгнeмъ распалaемаz, њрошaшесz д¦омъ б9іимъ предстоsніемъ, џтроцы поsху: бlгословeнъ є3си2, б9е nтє1цъ нaши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aзднуемъ, чcтаz, и3 вёрнw покланsемсz с™0му твоемY ржcтвY, пою1ще сн7а твоего2, и4мже и3збaвихомсz дрeвнzгw ґдaмова нhнэ њсуждeні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ѓнна весели1тсz, и3 вопіeтъ хвaлzщисz: непл0ды сyщи, роди1хъ б9ію м™рь: є3sже рaди њсуждeніе є4vино разрэши1сz, и3 ћже въ печaлехъ болёзнь.</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дaмъ свободи1сz, и3 є4vа ликyетъ, и3 вопію1тъ дyхомъ къ тебЁ бцdе: тоб0ю и3збaвихомсz первор0дныz клsтвы, ћвльшусz хrтY.</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чрeво, вмэсти1вшее б9іе селeніе! q ўтр0бо, носи1вшаz нб7съ ши1ршую! прест0лъ с™hй, мhсленный ківHтъ свzщ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bченъ:</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 xml:space="preserve">ц7A прослaвимъ, сн7а и3 д¦а, во є3ди1нствэ бжcтвA, трbцу прес™yю, нераздёльную, несоздaнную, и3 соприсносyщную, и3 є3диносyщную. (с. </w:t>
      </w:r>
      <w:r>
        <w:rPr>
          <w:rFonts w:cs="Orthodox_tt eROOS" w:ascii="Orthodox_tt eROOS" w:hAnsi="Orthodox_tt eROOS"/>
          <w:kern w:val="2"/>
          <w:sz w:val="32"/>
          <w:szCs w:val="32"/>
        </w:rPr>
        <w:t>22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бGа є3ди1на родилA є3си2 дв7о, преслaвнw: ты2 є3стество2 њбнови1ла є3си2 ржcтв0мъ твои1мъ, марjе: ты2 є4vу разрэши1ла є3си2 первор0дныz клsтвы, бGороди1тельнице чc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враaмстіи и3ногдA въ вавmлHнэ џтроцы пeщный плaмень попрaша, пёсньми взывaюще: nтє1цъ нaшихъ б9е, бlгословeнъ є3си2.</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рeти јдwлwмъ глухи6мъ ѕлочести1ваго мучи1телz повелэвaюща њплевaсте, вопію1ще nтрокови6цы: nтцє1въ нaшихъ б9е, бlгословeнъ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щeнніи ўм0мъ бGоначaльными зарsми, мглY јдwльскую њчерни1сте всехвaльніи, пою1ще: nтцє1въ нaшихъ б9е, бlгословeнъ є3с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 tсэчє1ніz ўдeсъ, ни гонeніе, ни ск0рбь, хrтA tлучи1ти tню1дъ возмог0ша, вопію1щымъ м§ницамъ: nтцє1в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естeственнw зижди1телz t ўтр0бы твоеS дв7о, роди1ти спод0биласz є3си2, земны6z назидaюща, пою1щыz вёрою: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крывazй водaми превhспрєннzz сво‰, полагazй м0рю предёлъ пес0къ, и3 содержaй вс‰, тS поeтъ с0лнце, тS слaвитъ лунA, тебЁ прин0ситъ пёснь всS твaрь, ћкw содётелю всёхъ во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твори1вый пресл†внаz непл0днэй ўтр0бэ, tвeрзый ѓнны неражд†ющаz ложеснA, и3 пл0дъ є4й дaвъ, ты2 б9е с™hй, ты2 сн7е дв7ы, ты2 t сеS пл0ть пріsлъ є3си2 присноцвэтyщіz дв7ы и3 бцdы.</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атворszй бeздну, и3 tверзazй ю5, возносsй в0ду во џблацэхъ, и3 даsй д0ждь: ты2 дaвый гDи, t (с. </w:t>
      </w:r>
      <w:r>
        <w:rPr>
          <w:rFonts w:cs="Orthodox_tt eROOS" w:ascii="Orthodox_tt eROOS" w:hAnsi="Orthodox_tt eROOS"/>
          <w:kern w:val="2"/>
          <w:sz w:val="32"/>
          <w:szCs w:val="32"/>
        </w:rPr>
        <w:t>224</w:t>
      </w:r>
      <w:r>
        <w:rPr>
          <w:rFonts w:cs="Irmologion Ucs" w:ascii="Irmologion Ucs" w:hAnsi="Irmologion Ucs"/>
          <w:kern w:val="2"/>
          <w:sz w:val="32"/>
          <w:szCs w:val="32"/>
        </w:rPr>
        <w:t>) непл0днагw к0рене прозsбнути ѓнны с™hz, пречcтъ пл0дъ, и3 роди1ти бцdу.</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ёлателю мhслей нaшихъ, и3 насади1телю дyшъ нaшихъ, ты2 непл0дную зeмлю, благопл0дную показaвый: ты2 дрeвле сухyю, родови1ту, бlгоклaсну браздY, плодон0сну содёлалъ є3си2, ѓнну свzтyю, пречи1стъ пл0дъ и3зрасти1ти бцdу.</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си2 ќзримъ, ћкw t черт0га мaла б9ій грaдъ нhнэ раждaемый: и4же t двeри ўтр0бныz, и3сх0дъ и3мyщую, вх0дъ же невёдущу nбщeніz: є3ди1нъ бGъ зижди1тель сeю пр0йде стезeю стрaнно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bчен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трbце пресyщнаz, є3ди1нице собезначaльнаz! тS поeтъ и3 трепeщетъ мн0жество ѓгGлъ: нб7о и3 землS, и3 бє1здны ўжасaютсz, человёцы благосл0вzтъ, џгнь раб0таетъ: вс‰ послyшаютъ тебE трbце с™az, со стрaхомъ, ћже въ твaр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новёйшагw слhшаніz! бGъ, сhнъ жены2. q безсёменнагw ржcтвA! безмyжнаz мaти, и3 рождeнное бGъ. q ўжaснагw видёніz! q зачaтіz стрaннагw дв7ыz! q несказaннагw ржcтвA! и4стиннw пaче ўмA вс‰ и3 видё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aвителю всёхъ всеси1льне, посредЁ плaмене благочeствовавшыz, снизшeдъ, њроси1лъ є3си2, и3 научи1лъ є3си2 пёти: вс‰ дэлA благослови1те, п0йте гDа.</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8wстри1вшесz люб0вію творцA, притупи1сте ж†ла ѕміи6наz въ жeнстэмъ тэлеси2 мyжєскіz воспріeмше п0двиги, и3 вэнцы6 нбcными вэнчaсте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лeтшесz посредЁ п0двига, неви6димыz враги2, съ пл0тію, безплHтныz побэди1ша, бGомyдріи nтрокови6цы вопію1ще: благослови1те, вс‰ дэлA гDнz, гDа.</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бз7э сп7сэ вжилsеми, њ хrтЁ ї}сэ возмогaюще, (с. </w:t>
      </w:r>
      <w:r>
        <w:rPr>
          <w:rFonts w:cs="Orthodox_tt eROOS" w:ascii="Orthodox_tt eROOS" w:hAnsi="Orthodox_tt eROOS"/>
          <w:kern w:val="2"/>
          <w:sz w:val="32"/>
          <w:szCs w:val="32"/>
        </w:rPr>
        <w:t>225</w:t>
      </w:r>
      <w:r>
        <w:rPr>
          <w:rFonts w:cs="Irmologion Ucs" w:ascii="Irmologion Ucs" w:hAnsi="Irmologion Ucs"/>
          <w:kern w:val="2"/>
          <w:sz w:val="32"/>
          <w:szCs w:val="32"/>
        </w:rPr>
        <w:t>) врaжію некрёпкую погуби1сте держaву, воспэвaюще: вс‰каz дэлA благослови1те, гDнz, гDа.</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тво вhшнее получи1сте, со хrт0мъ ї}сомъ цrтвующе. и3спещрє1ны рaнами мyкъ, добр0тою ўкрaшєны, досточ{дныz nтрокови6ц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б9іе несквeрное жили1ще, є3г0же пріsла є3си2 воплощaема, и3 во двY є3стєствY знaема, nтрокови1це. є3мyже поeмъ: бла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yжде мaтерємъ дёвство, и3 стрaнно дёвамъ дэторождeніе, на тебЁ, бцdе, nбоS ўстр0ишасz: тёмъ тS вс‰ племенA зємнaz, непрестaннw величaем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ст0йное бGомaти твоеS чистоты2 ржcтво2 наслёдовала є3си2, чрeзъ њбэщaніе и3ногдa бо непл0днэй, бGопрозzбeнъ пл0дъ вдалaсz є3си2. тёмъ тS вс‰ племенA зємнaz непрестaннw величaем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п0лнисz вопію1щагw прbр0чество, глаг0летъ бо: возстaвлю ски1нію пaдшую свzщeннагw дв7да, въ тебЁ чcтаz проwбрази1вшуюсz: є3sже рaди всёхъ человёкwвъ пeрсть въ тёло создaсz б9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еленaмъ покланsемсz твои1мъ бцdе, слaвимъ дaвшаго пл0дъ прeжде непл0днэй, и3 tвeрзшаго ложеснA нераждaющей преслaвнw: твори1тъ бо вс‰, є3ли6ка х0щетъ, бGъ сhй самовлaст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aръ тебЁ бцdе, пэснопёніе t ѓнны р0ждшейсz вёрнw дарон0симъ: мaтєри, м™рь: дBвы же, дв7у є3ди1ну: славосл0вzще покланsемсz тебЁ, поeмъ и3 слaви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bчен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yжде є4сть беззакHннымъ слaвити безначaльную трbцу, nц7A, и3 сн7а же, и3 с™aго д¦а, несоздaнное вседержaвство: є4юже мjръ вeсь содержи1тсz, мaніемъ держaвы є3S. (с. </w:t>
      </w:r>
      <w:r>
        <w:rPr>
          <w:rFonts w:cs="Orthodox_tt eROOS" w:ascii="Orthodox_tt eROOS" w:hAnsi="Orthodox_tt eROOS"/>
          <w:kern w:val="2"/>
          <w:sz w:val="32"/>
          <w:szCs w:val="32"/>
        </w:rPr>
        <w:t>22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мэсти1ла є3си2 во ўтр0бэ твоeй дв7омaти, є3ди1наго t трbцы хrтA цRS, є3г0же поeтъ всS твaрь, и3 трепeщутъ вhшніи чи1ни. того2 моли2 всечcтаz,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мень нерукосёчный t несэк0мыz горы2, тебє2, дв7о, краеуг0льный tсэчeсz, хrт0съ, совокупи1вый разсто‰щаzсz є3стєствA. тёмъ, веселsщесz, тS, бцdе, величaе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эти желaюще добр0ту женихA, всеoбрaзнымъ мaніемъ, къ немY бGонHсицы, безсмeртію поучи1стесz, въ мeртвеннэмъ тэлеси2. тёмъ дост0йнw ўблажaетесz.</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стесz мучи1телей посредЁ, ѓки въ в0лцэхъ сур0выхъ ѓгницы несквє1рныz, си1хъ ѕвэрови1дное преборaющыz, и3 хrтY бlгопріsтна ћкw жeртва принес0сте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энeцъ и3сплет0сте кyпнw неветшaющъ дBвы, бжcтвенныz ўлучи1вше слaвы, и3 цrтвіz и4стиннw непоколеби1магw пріsти ћкw мyчєницы, съ м§ники спод0бистесz.</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sже спод0бистесz слaвы, є4же получи1сте ликовaніе, совершaющымъ люб0вію вaшу пaмzть, ўлучи1ти моли1тесz, ћкw дерзновeніе и3мyще ко вLцэ, честны6z дBв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щади1 мz хrтE, є3гдA х0щеши суди1ти мjръ со слaвою, разори2 мглY страстeй мои1хъ, моли1твами р0ждшіz тS, и3 честнhхъ м§ницъ твои1хъ, ћкw бlгъ и3 многоми1лостивъ.</w:t>
      </w:r>
    </w:p>
    <w:p>
      <w:pPr>
        <w:pStyle w:val="Normal"/>
        <w:widowControl w:val="false"/>
        <w:rPr/>
      </w:pPr>
      <w:r>
        <w:rPr>
          <w:rFonts w:cs="Irmologion Ucs" w:ascii="Irmologion Ucs" w:hAnsi="Irmologion Ucs"/>
          <w:color w:val="FF0000"/>
          <w:kern w:val="2"/>
          <w:sz w:val="32"/>
          <w:szCs w:val="32"/>
        </w:rPr>
        <w:t>Свэти1ленъ. Под0бенъ: С</w:t>
      </w:r>
      <w:r>
        <w:rPr>
          <w:rFonts w:cs="Irmologion Ucs" w:ascii="Irmologion Ucs" w:hAnsi="Irmologion Ucs"/>
          <w:kern w:val="2"/>
          <w:sz w:val="32"/>
          <w:szCs w:val="32"/>
        </w:rPr>
        <w:t>вёте неизмённый:</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0лнце, tню1дуже произhде мhсленное по пл0ти, днeсь њзари2 мjръ t непл0дныхъ ложeснъ. тёмже и3грaюще вопіeмъ: рaдуйсz, марjе, прaoтцєвъ и3збавлeніе.</w:t>
      </w:r>
    </w:p>
    <w:p>
      <w:pPr>
        <w:pStyle w:val="Normal"/>
        <w:widowControl w:val="false"/>
        <w:rPr/>
      </w:pPr>
      <w:r>
        <w:rPr>
          <w:rFonts w:cs="Irmologion Ucs" w:ascii="Irmologion Ucs" w:hAnsi="Irmologion Ucs"/>
          <w:color w:val="FF0000"/>
          <w:kern w:val="2"/>
          <w:sz w:val="32"/>
          <w:szCs w:val="32"/>
        </w:rPr>
        <w:t>Слaва, и3 нhнэ, т0йже:</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22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а стіх0внэ стіхи6ры, глaсъ в7. Под0бенъ: Д0ме є3</w:t>
      </w:r>
      <w:r>
        <w:rPr>
          <w:rFonts w:cs="Irmologion Ucs" w:ascii="Irmologion Ucs" w:hAnsi="Irmologion Ucs"/>
          <w:kern w:val="2"/>
          <w:sz w:val="32"/>
          <w:szCs w:val="32"/>
        </w:rPr>
        <w:t>vфрafов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мъ б9ій, * є3ди1на бцdа, * t непл0дове, * и3 безчaдныz происх0дитъ, * и3 рaдуетсz ґдaмъ њбновлsемый.</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лhши, дщи2, и3 ви1ждь, и3 приклони2 ќхо твоE.</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рaдость * раждaетсz t ѓнны, возвэщaющи мjру * разрэшeніе клsтвы, * возрaдуйтесz всsчєскаz.</w:t>
      </w:r>
    </w:p>
    <w:p>
      <w:pPr>
        <w:pStyle w:val="Normal"/>
        <w:widowControl w:val="false"/>
        <w:rPr/>
      </w:pPr>
      <w:r>
        <w:rPr>
          <w:rFonts w:cs="Irmologion Ucs" w:ascii="Irmologion Ucs" w:hAnsi="Irmologion Ucs"/>
          <w:color w:val="FF0000"/>
          <w:kern w:val="2"/>
          <w:sz w:val="32"/>
          <w:szCs w:val="32"/>
        </w:rPr>
        <w:t>Стjхъ: Л</w:t>
      </w:r>
      <w:r>
        <w:rPr>
          <w:rFonts w:cs="Irmologion Ucs" w:ascii="Irmologion Ucs" w:hAnsi="Irmologion Ucs"/>
          <w:kern w:val="2"/>
          <w:sz w:val="32"/>
          <w:szCs w:val="32"/>
        </w:rPr>
        <w:t>ицY твоемY пом0лzтсz богaтіи лю1дсті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їwакjме * и3 ѓнно бGомyдраz, * ћкw р0ждшаz мjру * рaдость и3 весeліе, * и3 спасeніz ходaтаиц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д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мjрнаz рaдость t прaведныхъ возсіS нaмъ, t їwакjма и3 ѓнны, всепётаz дв7а, ћже премн0гіz рaди чистоты2, хрaмъ б9ій њдушевлeнный бывaетъ, и3 є3ди1на вои1стинну бцdа познавaетсz. тоS моли1твами, хrтE б9е, ми1ръ мjру низпосли2, и3 душaмъ нaшымъ вeлію ми1лость.</w:t>
      </w:r>
    </w:p>
    <w:p>
      <w:pPr>
        <w:pStyle w:val="Normal"/>
        <w:widowControl w:val="false"/>
        <w:rPr>
          <w:rFonts w:ascii="Irmologion Ucs" w:hAnsi="Irmologion Ucs" w:cs="Irmologion Ucs"/>
          <w:color w:val="FF0000"/>
          <w:kern w:val="2"/>
          <w:sz w:val="32"/>
          <w:szCs w:val="32"/>
        </w:rPr>
      </w:pPr>
      <w:r>
        <w:rPr>
          <w:rFonts w:cs="Irmologion Ucs" w:ascii="Irmologion Ucs" w:hAnsi="Irmologion Ucs"/>
          <w:color w:val="FF0000"/>
          <w:kern w:val="2"/>
          <w:sz w:val="32"/>
          <w:szCs w:val="32"/>
        </w:rPr>
        <w:t>На літургjи, Бlжє1нна прaздника, пёснь д7-z, и3 є7-z, на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42:00Z</dcterms:created>
  <dc:creator>textnakliros.ru</dc:creator>
  <dc:description/>
  <dc:language>en-US</dc:language>
  <cp:lastModifiedBy>a.kuznetsov@vladivostok.com</cp:lastModifiedBy>
  <dcterms:modified xsi:type="dcterms:W3CDTF">2018-10-26T17:42:00Z</dcterms:modified>
  <cp:revision>2</cp:revision>
  <dc:subject/>
  <dc:title>Богослужебные книги. Минея. Сентябрь</dc:title>
</cp:coreProperties>
</file>