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0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д7i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ыхъ nтє1цъ нaшихъ, въ сінaи и3 раjfэ и3збіeнны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вzтhz равноапcльныz нjны просвэти1тельницы грyз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yжба є3S пи1сана въ приложeн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eмъ всю2 слyжбу препод0бныхъ въ Gi дeнь. Понeже въ сjй дeнь tдаeтсz прaздникъ просвэщeніz, и3 поeтсz слyжба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черъ nбhчнаz каfjсма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на ѕ7: поє1мыz на сaмый прaздникъ. Слaва, и3 нhнэ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клони1лъ є3си2 главY п®тeчи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днE. Вх0да нёсть, паремjй не чтeмъ. Тaж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од0би, гDи: и3 є3ктеніA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0лнимъ вечeрнюю моли1тву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прaздника, со стіхи2 и4хъ. Слaва, и3 нhнэ, прaздника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, и3 по трис™0мъ тропaрь прaздника. Тaже є3ктеніA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нaсъ, б9е: и3 tпyстъ. С™aго же, и4же на рzдY, поминaемъ на tпyст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yтріе полyнощницу поeмъ по nбhчаю съ каfjсмою, и3 тропари2 глаг0лемъ рzдовы6z. и3 моли1тву глаг0ле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мzни2, гDи, въ надeжди воскресeніz: И#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прaздника три1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прaздника. И# чтeніе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пeрвый со їрмос0мъ на }: другjй канHнъ со їрмос0мъ на ѕ7. Їрмосы2 поeмъ nбою2 канHнwвъ по двaжды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, їрм0съ поeмъ пeрвагw канHна, на сх0дэ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v3пакои2, глaсъ є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дA kвлeніемъ твои1м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прaздника, и3 јкос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 не поeмъ, но поeмъ припёвы прaздника, ћкоже и3 на сaмый прaздник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прaздника є3ди1ножды. Слaва, и3 нhнэ, т0йж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прaздника, на д7. Слaва, глaсъ ѕ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дaми їoрдaнскими: И# нhнэ, глaсъ в7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хrт0съ на їoрдa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с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трис™0мъ тропaрь прaздника. Е#ктєніи2, и3 tпyстъ. и3 nбhчное и3схождeніе въ притв0ръ. и3 чaсъ №-й тропaрь и3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, nбои1хъ канHнwвъ пёснь f7, на }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0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ҐнтіфHнwвъ же прaздника не глаг0лем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прaздника. Слaва, и3 нhнэ, кондaкъ прaздника. Тaже трис™0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ллилyіа и3 причaстенъ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пcлъ и3 є3ђліе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добaетъ вёдати, ѓще случи1тсz tдaніе бGоzвлeніz въ недёлю прeжде мытарS и3 фарісe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на мaлэй вечeрни,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воскрє1сны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воскрeсна є3ди1на, и3 прaздника, стіх0вна со стіхи2 свои1ми, вели1кіz вечeрни. Слaва, и3 нhнэ,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хrт0съ: пи1санъ на хвали1те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 по nбhчной стіхол0гіи.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Dи, воззвaхъ, стіхи6ры воскрє1сны G, и3 °вост0ченъ°</w:t>
      </w:r>
      <w:r>
        <w:rPr>
          <w:rStyle w:val="FootnoteCharacters"/>
          <w:rStyle w:val="FootnoteAnchor"/>
        </w:rPr>
        <w:footnoteReference w:id="2"/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є3ди1нъ: и3 прaздника ѕ7, поє1мыz на сaмый прaздникъ. Слaва, прaздника: И# нhнэ, бGор0диченъ №-й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, и3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рє1сны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lгословeніи хлёбwвъ тропaрь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dе дв7о, двaжды: и3 прaздника є3ди1ножды. и3 чтeніе въ послaніихъ ґпcтольски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же нёсть бдёні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, тропaрь воскрeсе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0йнэ,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, кондaкъ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рeсенъ двaжды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воскрє1сны, съ бGорHдичны и4хъ. И# чтeніе. Тaже непорHчны, съ тропари2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гGльскій соб0ръ. v3пакои2 глaс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епє1н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е дыхaніе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ђліе воскрeсно, и3 пр0чее воскрeсно и3 до канHн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рeсенъ со їрмос0мъ на д7, и3 бцdэ на двA: и3 прaздника џба канHна на }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прaздника, и3 јкосъ, и3 v3пакои2 прaздника, и3 чтeніе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воскrнъ и3 јкосъ, и3 чтeмъ пр0лог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воскрeсенъ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рє1сны д7: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11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рaздника д7, со Слaвнымъ, съ припёвы и4хъ. Слaва, стіхи1ра є3ђльскаz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lгословeнна є3си2, бцdе дв7о: С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, тропaрь воскрeсенъ т0чію, є3ктєніи2, и3 tпyстъ: и3 њглашeніе, и3 и3схождeніе nбhчное въ притв0ръ. и3 чaсъ №-й, и3 конeчный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часёхъ тропaрь воскрeсенъ, Слaва, прaздника: И# нhнэ, бGор0диченъ часHвъ.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, кондaкъ прaздника и3 воскрeсенъ, глаг0лемъ премэнs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глaса на ѕ7: и3 прaздника пёснь f7-z nбои1хъ канHнwвъ на д7. По вх0дэ тропaрь воскрeсенъ, и3 прaздника. Слaва, кондaкъ воскrнъ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, Ґпcлъ и3 є3ђліе, недёли рsд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ллилyіа и3 причaстенъ прaздника, и3 днE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Orthodox_tt eROOS" w:ascii="Orthodox_tt eROOS" w:hAnsi="Orthodox_tt eROOS"/>
          <w:color w:val="FF0000"/>
          <w:kern w:val="2"/>
          <w:sz w:val="32"/>
          <w:szCs w:val="32"/>
        </w:rPr>
        <w:t>M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ри1мъ же и3 сегw2 ўказa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ще приспёетъ въ д7i їаннуaріа недёлz њ мытари2 и3 фарісeи, на tдaніе бGоzвлeніz, поeмъ воскрeсно, и3 тріHди, и3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суббHту вeчера, на мaлэй вечeрни стіхи6ры воскрє1сны, на д7. Слaва, и3 нhнэ, бGор0диченъ №-й глaса, мaлыz вечeрн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1ра воскrна є3ди1на: и3 прaздника стіх0вна вели1кіz вечeрни со стіхи2 є3S. Слaва, и3 нhнэ,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eсь хrт0съ: пи1санъ на хвали1тех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трис™0мъ тропaрь воскrнъ: Слaва, и3 нhнэ, прaздника. є3ктеніA мaлаz, и3 tпyс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вели1цэй вечeрни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lжeнъ мyжъ, каfjсму всю2: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стіхи6ры воскрє1сны, глaса G, и3 тріHди G, со Слaвнымъ, и3 прaздника д7, поє1мыz на сaмый прaздникъ, Слaва, прaздника. И# нhнэ, бGор0диченъ №-й глaса. Вх0дъ, прокjменъ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jи стіхи6ры прaздника, и3 тріHди самогл†сны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Ф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рісeа велехвaльный глaсъ: Слaва, мытарS и3 фарісeа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тіх0внэ стіхи6ры воскрє1сны: Слaва, тріHди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бlгословeніи хлёбwвъ, тропaр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цdе дв7о: двaжды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12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) прaздника, є3ди1ножды, и3 чт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ще же нёсть бдёніz,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нэ tпущaеши, тропaрь воскрeсенъ: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повечeріи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т0йнэ: по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§е нaшъ, кондaкъ прaздника: Слaва, и3 нhнэ, тріHд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ќтрени на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тропaрь воскрeсенъ двaжды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каfjсмахъ сэдaльны воскрє1сны, съ бGорHдичны и4хъ. И# чтeніе во є3ђліи толков0мъ. И# непорHчны: v3пакои2 глaса, и3 чтeні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епє1нна, и3 прокjменъ глaса, и3 є3ђліе воскрeсно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кресeніе хrт0во: Pал0мъ н7. Слaва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каsніz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спасeніz стези6: тaже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ми1луй мS, б9е: и3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н0жєства содёzнныхъ мн0ю лю1тых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нHнъ воскрeсенъ: со їрмос0мъ на д7, и3 тріHди на д7: и3 прaздника џба канHна на ѕ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тавaсіа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G-й пёсни кондaкъ и3 јкосъ, и3 сэдaленъ тріHди. Слaва, и3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ѕ7-й пёсни кондaкъ и3 јкосъ прaздника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f7-й пёсни поeмъ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тнёйшую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эти1ленъ воскрeсенъ: Слaва, тріHди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хвали1техъ стіхи6ры воскрє1сны д7: и3 прaздника со Слaвнымъ д7, съ припёвы и4хъ. Слaва, самоглaсенъ тріHди: И# нhнэ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еблагословeнна є3си2, бцdе дв7о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лавосл0віе вели1ко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тропaрь воскрeсенъ т0чію, є3ктеніи6, и3 tпyстъ, и3 и3схождeніе въ притв0ръ. Слaва, и3 нhнэ, стіхи1ра є3ђльскаz. и3 чaсъ №-й. и3 совершeнный tпyст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№-мъ часЁ тропaрь воскрeсенъ, Слaва, прaздника: И# нhнэ, бGор0диченъ часHвъ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трис™0мъ кондaкъ тріHди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aкожде и3 на G-мъ, и3 на ѕ7-мъ, и3 на f7-мъ часёхъ глаг0лемъ тропари2: кондаки1 же прaздника и3 тріHди, премэнsюще глаг0л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літургjи бlжє1нна глaса на д7: и3 тріHди пёснь G, на д7: и3 прaздника пёснь f7, на д7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 вх0дэ тропaрь воскрeсенъ, и3 прaздника. Слaва, кондaкъ тріHди: И# нhнэ,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кjменъ глaса, и3 прaздника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пcлъ и3 є3ђліе днE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ичaстен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али1те гDа съ нб7съ: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угjй, прaздника.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>
          <w:rFonts w:cs="Irmologion Ucs" w:ascii="Irmologion Ucs" w:hAnsi="Irmologion Ucs"/>
          <w:sz w:val="32"/>
          <w:szCs w:val="32"/>
        </w:rPr>
        <w:t>°Ґнат0ліевъ°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8:06:00Z</dcterms:created>
  <dc:creator>textnakliros.ru</dc:creator>
  <dc:description/>
  <dc:language>en-US</dc:language>
  <cp:lastModifiedBy>a.kuznetsov@vladivostok.com</cp:lastModifiedBy>
  <dcterms:modified xsi:type="dcterms:W3CDTF">2018-10-26T18:06:00Z</dcterms:modified>
  <cp:revision>2</cp:revision>
  <dc:subject/>
  <dc:title>Богослужебные книги. Минея. Январь</dc:title>
</cp:coreProperties>
</file>