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рп7и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КАЗА~НІЕ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є4же кaкw на всsкъ дeнь д0лжно є4сть чести2 є3ђліе седми1цъ всегw2 лёт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о с™yю и3 вели1кую недёлю пaсхи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їwaнна, зачaло №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тy же недёлю вeче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Е#ђліе їwaнна, зачaло …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є3ђліе їwaнна, зачaло в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луки2, зачaло рG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є3ђліе їwaнна, зачaло д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їwaнна, зачaло }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їwaнна, зачaло з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їwaнна, зачaло №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в7, њ fwмЁ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матfeа, зачaло рѕ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їwaнна, зачaло …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є3ђліе їwaнна, зачaло ѕ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їwaнна, зачaло 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є3ђліе їwaнна, зачaло є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їwaнна, зачaло ѕ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їwaнна, зачaло з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їwaнна, зачaло f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G, њ мmрон0сицах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мaрка, зачaло o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мaрка, зачaло …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є3ђліе їwaнна, зачaло G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їwaнна, зачaло к7. (л. рп7и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є3ђліе їwaнна, зачaло к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їwaнна, зачaло к7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їwaнна, зачaло к7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їwaнна, зачaло н7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д7, њ разслaбленнэм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луки2, зачaло рв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їwaнна, зачaло д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є3ђліе їwaнна, зачaло к7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їwaнна, зачaло к7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преполов. є3ђліе їwaнна, зачaло к7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їwaнна, зачaло к7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їwaнна, зачaло l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їwaнна, зачaло l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є7, њ самарzнhни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їwaнна, зачaло …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їwaнна, зачaло в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є3ђліе їwaнна, зачaло l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їwaнна, зачaло l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едY є3ђліе їwaнна, зачaло }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їwaнна, зачaло l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їwaнна, зачaло l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їwaнна, зачaло l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ѕ7, њ слэп0м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їwaнна, зачaло …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їwaнна, зачaло l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є3ђліе їwaнна, зачaло м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їwaнна, зачaло м7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є3ђліе їwaнна, зачaло м7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четверт0къ ѕ7 недёли, вознесeніе гDн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мaрка, зачaло o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луки2, зачaло рд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їwaнна, зачaло м7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їwaнна, зачaло м7и. (л. рп7f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з7, с™hхъ nц7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їwaнна, зачaло …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їwaнна, зачaло н7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є3ђліе їwaнна, зачaло м7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їwaнна, зачaло н7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є3ђліе їwaнна, зачaло н7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їwaнна, зачaло н7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їwaнна, зачaло н7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їwaнна, зачaло …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за ўпок0й: є3ђліе їwaнна, зачaло ѕ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}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їwaнна, зачaло …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їwaнна, зачaло к7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нdльникъ с™aгw д¦а: є3ђліе матfeа, зачaло o7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матfeа, зачaло 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є3ђліе матfeа, зачaло в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матfeа, зачaло G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матfeа, зачaло д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матfeа, зачaло є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№ всёхъ с™hхъ: [Глaсъ }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матfeа, зачaло рѕ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: є3ђліе матfeа, зачaло l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в7: є3ђліе матfeа, зачaло f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матfeа, зачaло к7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є3ђліе матfeа, зачaло к7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матfeа, зачaло к7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матfeа, зачaло l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матfeа, зачaло к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в7 по всёхъ с™hхъ: [Глaсъ №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мaрка, зачaло o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матfeа, зачaло f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G: є3ђліе матfeа, зачaло l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матfeа, зачaло lє. (л. рп7f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є3ђліе матfeа, зачaло l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матfeа, зачaло l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матfeа, зачaло l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матfeа, зачaло к7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G: [Глaсъ в7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мaрка, зачaло o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матfeа, зачaло }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д7: є3ђліе матfeа, зачaло м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матfeа зачaло м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є3ђліе матfeа, зачaло м7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матfeа, зачaло м7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матfeа, зачaло м7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матfeа, зачaло к7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д7: [Глaсъ G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луки2, зачaло рв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матfeа, зачaло к7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є7: є3ђліе матfeа, зачaло м7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матfeа, зачaло м7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є3ђліе матfeа, зачaло м7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матfeа, зачaло м7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матfeа, зачaло }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матfeа, зачaло l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є7: [Глaсъ д7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луки2, зачaло рG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матfeа, зачaло к7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ѕ7: є3ђліе матfeа, зачaло н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матfeа, зачaло н7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є3ђліе матfeа, зачaло н7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матfeа, зачaло н7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матfeа, зачaло н7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матfeа, зачaло l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ѕ7: [Глaсъ є7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луки2, зачaло рд7i. (л. Rч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матfeа, зачaло к7f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з7: є3ђліе матfeа, зачaло н7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матfeа, зачaло н7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є3ђліе матfeа, зачaло …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матfeа, зачaло …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матfeа, зачaло …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матfeа, зачaло l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з7: [Глaсъ ѕ7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їwaнна, зачaло …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матfeа, зачaло l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}: є3ђліе матfeа, зачaло …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матfeа, зачaло …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є3ђліе матfeа, зачaло …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матfeа, зачaло …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матfeа, зачaло o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матfeа, зачaло м7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}: [Глaсъ з7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їwaнна, зачaло …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матfeа, зачaло н7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f7: є3ђліе матfeа, зачaло o7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матfeа, зачaло o7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є3ђліе матfeа, зачaло п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матfeа, зачaло п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матfeа, зачaло п7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матfeа, зачaло …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f7: [Глaсъ }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їwaнна, зачaло …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матfeа, зачaло н7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‹: є3ђліе матfeа, зачaло п7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матfeа зачaло п7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є3ђліе матfeа, зачaло п7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матfeа, зачaло п7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матfeа, зачaло §а. (л. Rч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матfeа, зачaло o7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‹: [Глaсъ №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їwaнна, зачaло …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матfeа, зачaло o7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№i: є3ђліе матfeа, зачaло §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матfeа, зачaло §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є3ђліе матfeа, зачaло §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матfeа, зачaло §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матfeа, зачaло R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матfeа, зачaло o7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№i: [Глaсъ в7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їwaнна, зачaло …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матfeа, зачaло o7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в7i: є3ђліе мaрка, зачaло в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мaрка, зачaло G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є3ђліе мaрка, зачaло д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мaрка, зачaло є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мaрка, зачaло f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матfeа, зачaло п7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в7i: [Глaсъ G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матfeа, зачaло рѕ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матfeа, зачaло o7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Gi: є3ђліе мaрка, зачaло №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мaрка, зачaло в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є3ђліе мaрка, зачaло G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мaрка, зачaло д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мaрка, зачaло є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матfeа, зачaло §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Gi: [Глaсъ д7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мaрка, зачaло o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матfeа, зачaло п7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д7i: є3ђліе мaрка, зачaло ѕ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мaрка, зачaло з7i. (л. р§а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є3ђліе мaрка, зачaло }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мaрка, зачaло f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мaрка, зачaло к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. суббHту є3ђліе матfeа, зачaло §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д7i: [Глaсъ є7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мaрка, зачaло o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матfeа, зачaло п7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є7i: є3ђліе мaрка, зачaло к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мaрка, зачaло к7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є3ђліе мaрка, зачaло к7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мaрка, зачaло к7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мaрка, зачaло к7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матfeа, зачaло §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є7i: [Глaсъ ѕ7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луки2, зачaло рв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матfeа, зачaло §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ѕ7i: є3ђліе мaрка, зачaло к7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мaрка, зачaло к7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є3ђліе мaрка, зачaло к7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мaрка, зачaло l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мaрка, зачaло l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матfeа, зачaло R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ѕ7i: [Глaсъ з7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луки2, зачaло рG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матfeа, зачaло R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з7i: є3ђліе мaрка, зачaло м7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мaрка, зачaло н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є3ђліе мaрка, зачaло н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мaрка, зачaло н7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мaрка, зачaло н7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матfeа, зачaло R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з7i: [Глaсъ }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луки2, зачaло рд7i. (л. р§а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матfeа, зачaло …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}i: є3ђліе луки2, зачaло 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луки2, зачaло №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є3ђліе луки2, зачaло в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луки2, зачaло G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луки2, зачaло д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луки2, зачaло є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}i: [Глaсъ №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їwaнна, зачaло …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луки2, зачaло з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f7i: є3ђліе луки2, зачaло ѕ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луки2, зачaло }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є3ђліе луки2, зачaло к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. є3ђліе луки2, зачaло к7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луки2, зачaло к7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луки2, зачaло f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f7i: [Глaсъ в7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їwaнна, зачaло …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луки2, зачaло к7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к7: є3ђліе луки2, зачaло к7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луки2, к7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є3ђліе луки2, зачaло к7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луки2 зачaло l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луки2, зачaло l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луки2, зачaло к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к7: [Глaсъ G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їwaнна, зачaло …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луки2, зачaло №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к7а: є3ђліе луки2, зачaло l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луки2, зачaло l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є3ђліе луки2, зачaло l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луки2 м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луки2 зачaло м7в. (л. р§в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луки2, зачaло к7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к7а: [Глaсъ д7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їwaнна, зачaло …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луки2, зачaло l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к7в: є3ђліе луки2, зачaло м7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луки2, зачaло м7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є3ђліе луки2, зачaло м7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луки2, зачaло м7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луки2, зачaло н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луки2, зачaло к7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к7в: [Глaсъ є7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їwaнна, зачaло …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луки2, зачaло п7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к7г: є3ђліе луки2, зачaло н7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луки2, зачaло н7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є3ђліе луки2, зачaло н7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луки2, зачaло н7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луки2, зачaло н7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луки2, зачaло l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к7г: [Глaсъ ѕ7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матfeа, зачaло рѕ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луки2, зачaло l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к7д: є3ђліе луки2, зачaло н7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луки2, зачaло …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є3ђліе луки2, зачaло …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луки2, зачaло …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луки2, зачaло …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луки2, зачaло м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к7д: [Глaсъ з7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мaрка, зачaло o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луки2, зачaло l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к7є: є3ђліе луки2, зачaло …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луки2, зачaло …и. (л. р§в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є3ђліе луки2 зачaло …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луки2, зачaло o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луки2, зачaло o7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луки2, зачaло м7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к7є: [Глaсъ }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мaрка, зачaло o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луки2, зачaло н7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к7ѕ: є3ђліе луки2, зачaло o7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луки2, зачaло o7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є3ђліе луки2, зачaло o7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луки2, зачaло п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луки2, зачaло п7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луки2, зачaло м7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к7ѕ: [Глaсъ №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луки2, зачaло рв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луки2, зачaло …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к7з: є3ђліе луки2, зачaло п7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луки2, зачaло п7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едY є3ђліе луки2, зачaло §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луки2, зачaло §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луки2, зачaло §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луки2, зачaло н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к7з: [Глaсъ в7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луки2, зачaло рG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луки2, зачaло o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к7и: є3ђліе луки2, зачaло §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луки2, зачaло §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є3ђліе луки2, зачaло §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луки2, зачaло R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луки2, зачaло R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луки2, зачaло …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к7и: [Глaсъ G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луки2, зачaло рд7i. (л. р§г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луки2, зачaло o7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к7f: є3ђліе луки2, зачaло R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луки2, зачaло R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є3ђліе луки2, зачaло R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луки2, зачaло R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луки2, зачaло R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луки2, зачaло o7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к7f: [Глaсъ д7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їwaнна, зачaло …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луки2, зачaло п7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l: є3ђліе мaрка, зачaло l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мaрка, зачaло l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є3ђліе мaрка, зачaло l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мaрка, зачaло l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мaрка, зачaло м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луки2, зачaло o7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l: [Глaсъ є7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їwaнна, зачaло …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луки2, зачaло §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lа: є3ђліе мaрка, зачaло м7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мaрка, зачaло м7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є3ђліе мaрка, зачaло м7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мaрка, зачaло м7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мaрка, зачaло м7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луки2, зачaло п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lа: [Глaсъ ѕ7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їwaнна, зачaло …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луки2, зачaло §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lв: є3ђліе мaрка, зачaло м7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мaрка, зачaло н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є3ђліе мaрка, зачaло н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мaрка, зачaло н7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мaрка, зачaло н7г. (л. р§г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луки2, зачaло п7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lв: [Глaсъ з7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їwaнна, зачaло …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луки2, зачaло §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lг: є3ђліе мaрка, зачaло н7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мaрка, зачaло н7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є3ђліе мaрка, зачaло н7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мaрка, зачaло н7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мaрка, зачaло н7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луки2, зачaло п7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lг, њ мытари2, и3 фарісeи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Е#ђліе ќтреннее воскrно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: є3ђліе луки2, зачaло п7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lд: є3ђліе мaрка, зачaло н7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мaрка, зачaло …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є3ђліе мaрка, зачaло …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мaрка, зачaло …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мaрка, зачaло …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луки2, зачaло R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lд, њ блyднэмъ сhнэ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Е#ђліе ќтреннее, воскрeсно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: є3ђліе луки2, зачaло o7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lє: є3ђліе мaрка, зачaло м7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мaрка, зачaло …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є3ђліе мaрка, зачaло …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мaрка, зачaло …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мaрка, зачaло …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луки2, зачaло R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мzсопyстнаz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Е#ђліе ќтреннее, воскрeсно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: є3ђліе матfeа, зачaло R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hрной недёли: въ понедёльникъ є3ђліе луки2, зачaло §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луки2, зачaло Rf. (л. р§д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же и3 пzт0къ не бывaетъ літургj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луки2, зачaло R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матfeа, зачaло ѕ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nц7є1въ є3ђліе матfeа, зачaло м7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сыропyстнаz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Е#ђліе ќтреннее воскрeсно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: є3ђліе матfeа, зачaло з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КАЗА~НІЕ Е#VgЛІЙ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hz четыредесsтницы и3 страстнhz седми1ц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уббHта пeрваz постA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: є3ђліе мaрка, зачaло ‹. И# с™0му: їwaнна, зачaло н7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пeрваz постA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: є3ђліе воскрeсное. На літургjи: їwaнна, зачaло є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уббHта вторaz постA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Е#ђліе мaрка, зачaло ѕ7. И# за ўпок0й: їwaнна, зачaло ѕ7i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вторaz постA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грени: є3ђліе воскрeсное. На літургjи: мaрка, зачaло з7. И# с™0му: їwaнна, зачaло l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уббHта трeтіz постA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Е#ђліе мaрка, зачaло }. И# за ўпок0й: їwaнна, зачaло ѕ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трeтіz постA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: є3ђліе воскрeсное. На літургjи: мaрка, зачaло l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уббHта четвeртаz постA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Е#ђліе мaрка, зачaло lа. И# за ўпок0й їwaнна, зачaло ѕ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четвeртаz постA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: є3ђліе воскрeсное. На літургjи: мaрка, зачaло м7. И# препод0бному: матfeа, зачaло ‹. (л. р§д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уббHта пsтаz постA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Е#ђліе мaрка, зачaло №i. И# бцdэ: луки2, зачaло н7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пsтаz постA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: є3ђліе воскrное. На літургjи: мaрка, зачaло м7з. И# препод0бнэи: луки2, зачaло l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уббHта шестaz лaзарев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Е#ђліе їwaнна, зачaло l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недёлю цвэтон0сную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: є3ђліе матfeа, зачaло п7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: є3ђліе їwaнна, зачaло м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о с™hй и3 вели1кій понедёльник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: є3ђліе матfeа, зачaло п7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: є3ђліе матfeа, зачaло §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о с™hй и3 вели1кій вт0рник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: є3ђліе матfeа зачaло §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: є3ђліе матfeа, зачaло R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о с™yю и3 вели1кую срeду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: є3ђліе їwaнна, зачaло м7а t пол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: є3ђліе матfeа, зачaло R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о с™hй и3 вели1кій четверт0к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: є3ђліе луки2, зачaло Rи t пол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: є3ђліе матfeа, зачaло R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ўмовeніи н0гъ, є3ђліе їwaнна, зачaло м7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 ўмовeніи н0гъ, є3ђліе їwaнна, зачaло м7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ђлій в7i, с™hхъ стrтeй, гDа бGа и3 сп7са нaшегw ї}са хrт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Е#ђліе №, їwaнна, зачaло м7ѕ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hнэ прослaвисz сн7ъ чlвёческій: Конeцъ: И# ўченицы2 є3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Е#ђліе в7, їwaнна, зачaло н7и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зhде ї}съ со ўченики2 свои1ми: Конeцъ: Но да kдsтъ фaск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Е#ђліе G, матfeа, зачaло Rf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0ини є4мше ї}са вед0ша: Конeцъ: Плaкасz г0рькw. (л. р§є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Е#ђліе д7, їwaнна, зачaло н7f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д0ша ї}са t каіaфы: Конeцъ: ПредадE є3го2 и5мъ, да рaспнет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Е#ђліе є7, матfeа, зачaло р№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и1дэвъ їyда предaвый ї}са: Конeцъ: Понести2 кrтъ є3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Е#ђліе ѕ7, мaрка, зачaло …з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0ини вед0ша ї}са: Конeцъ: Вёру и3мeмъ є3м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Е#ђліе з7, матfeа, зачaло рG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шeдше в0ини на мёсто: Конeцъ: Вои1стинну б9ій сн7ъ бЁ сe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Е#ђліе и5, луки2, зачaло р№i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дsху со ї}сомъ и3 и4на двA: Конeцъ: Зрsще си1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Е#ђліе f7, їwaнна, зачaло …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тоsху при кrтЁ ї}совэ: Конeцъ: Е#г0же пробод0ш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Е#ђліе ‹, мaрка, зачaло …f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іи1де їHсифъ t ґрімаfeа: Конeцъ: ГдЁ є3го2 полагaх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Е#ђліе №i, їwaнна, зачaло …в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Моли2 пілaта їHсифъ: Конeцъ: Положи1ста ї}с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Е#ђліе в7i, матfeа, зачaло рд7i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ќтрій дeнь, и4же є4сть по пzтцЁ: Конeцъ: Знaменавше кaмень съ кустwдjе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слёдованіе часHвъ с™aгw и3 вели1кагw пzтк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Чaсъ №: є3ђліе матfeа, зачaло Ri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Ќтру бhвшу: Конeцъ: И# м™и сн7у зеведeов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Чaсъ G: є3ђліе мaрка, зачaло …з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0ини вед0ша ї}са: Конeцъ: Съ ни1мъ во їерусали1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Чaсъ ѕ7: є3ђліе луки2, зачaло р№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дsху со ї}сомъ и3 и4на двA ѕлодёz: Конeцъ: Зрsще си1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Чaсъ f7: є3ђліе їwaнна, зачaло н7f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д0ша ї}са t каіaфы въ претHръ: Конeцъ: Е#г0же пробод0ш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о с™hй и3 вели1кій пzт0къ, вeчер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Е#ђліе матfeа, зачaло Ri: [Чти2 ћкоже пи1шетъ.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о с™yю и3 вели1кую суббHту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по славосл0віи: є3ђліе матfeа, зачaло рд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: є3ђліе матfeа, зачaло рє7i. (л. р§є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ђліа ќтреннzz воскрeснаz, №i зач†л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cs="Irmologion Ucs" w:ascii="Irmologion Ucs" w:hAnsi="Irmologion Ucs"/>
          <w:kern w:val="2"/>
          <w:sz w:val="32"/>
          <w:szCs w:val="32"/>
        </w:rPr>
        <w:t>. Е#ђліе матfeа, зачaло рѕ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7. Е#ђліе мaрка, зачaло o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G. Е#ђліе мaрка, зачaло o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7. Е#ђліе луки2, зачaло рв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є7. Е#ђліе луки2, зачaло рG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ѕ7. Е#ђліе луки2, зачaло рд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з7. Е#ђліе їwaнна, зачaло …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}. Е#ђліе їwaнна, зачaло …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f7. Е#ђліе їwaнна, зачaло …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‹</w:t>
      </w:r>
      <w:r>
        <w:rPr>
          <w:rFonts w:cs="Irmologion Ucs" w:ascii="Irmologion Ucs" w:hAnsi="Irmologion Ucs"/>
          <w:kern w:val="2"/>
          <w:sz w:val="32"/>
          <w:szCs w:val="32"/>
        </w:rPr>
        <w:t>. є3ђліе їwaнна, зачaло …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cs="Irmologion Ucs" w:ascii="Irmologion Ucs" w:hAnsi="Irmologion Ucs"/>
          <w:kern w:val="2"/>
          <w:sz w:val="32"/>
          <w:szCs w:val="32"/>
        </w:rPr>
        <w:t>i. Е#ђліе їwaнна, зачaло …з. (л. р§ѕ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45:00Z</dcterms:created>
  <dc:creator>textnakliros.ru</dc:creator>
  <dc:description/>
  <dc:language>en-US</dc:language>
  <cp:lastModifiedBy>a.kuznetsov@vladivostok.com</cp:lastModifiedBy>
  <dcterms:modified xsi:type="dcterms:W3CDTF">2018-11-01T13:45:00Z</dcterms:modified>
  <cp:revision>2</cp:revision>
  <dc:subject/>
  <dc:title>Евангелие</dc:title>
</cp:coreProperties>
</file>