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рор0ка и3сaі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идёніе, є4же ви1дэ и3сaіа сhнъ ґмHсовъ, є4же ви1дэ на їудeю и3 на їеrли1мъ, въ цaрство nзjи и3 їwаfaма, и3 ґхaза и3 є3зекjи, и5же цaрствоваша во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hши, нб7о, и3 внуши2, землE, ћкw гDь возгlа: сhны роди1хъ и3 возвhсихъ, тjи же tверг0шасz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знA в0лъ стzжaвшаго и5, и3 nсeлъ ћсли господи1на своегw2: ї}ль же менє2 не познA, и3 лю1діе мои2 не разум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Ўвы2, kзhкъ грёшный, лю1діе и3сп0лнени грэхHвъ, сёмz лукaвое, сhнове беззак0нніи, њстaвисте гDа и3 разгнёвасте с™aго ї}лева, tврати1тесz вс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Что2 є3щE ўzзвлsетесz, прилагaюще беззак0ніе; Всsкаz главA въ болёзнь, и3 всsкое сeрдце въ печa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н0гъ дaже до главы2 нёсть въ нeмъ цёлости: ни стрyпъ, ни ћзва, ни рaна палsщаzсz: нёсть плaстырz приложи1ти, нижE є3лeа, нижE њбzз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емлS вaша пустA, грaди вaши nгнeмъ пожжeни, странY вaшу пред8 вaми чуждjи поzдaютъ, и3 њпустЁ низвращeна t людjй чуж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стaвитсz дщeрь сіHнz, ћкw кyща въ віногрaдэ и3 ћкw nв0щное храни1лище въ вертогрaдэ, ћкw грaдъ вою1ем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ѓще не бы2 гDь саваHfъ њстaвилъ нaмъ сёмене, ћкw сод0ма ќбw бhли бhхомъ, и3 ћкw гом0рру ўпод0билисz бh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Ўслhшите сл0во гDне, кн‰зи сод0мстіи: внемли1те зак0ну б9ію, лю1діе гом0рр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Чт0 ми мн0жество жeртвъ вaшихъ, гlетъ гDь; И#сп0лненъ є4смь всесожжeній џвнихъ и3 тyка ѓгнцєвъ, и3 кр0ве ю3нцє1въ и3 козлHвъ не хощ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ижE приходи1те kви1тисz ми2: кт0 бо и3зыскA сі‰ и3з8 рyкъ вaшихъ; Ходи1ти по дворY моемY не прилож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ѓще принесeте ми2 семідaлъ, всyе: кади1ло мeрзость ми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овомcчій вaшихъ и3 суббHтъ и3 днE вели1кагw не потерплю2: постA и3 прaздности, и3 новомcчій вaшихъ и3 прaздникwвъ вaшихъ ненави1дитъ дш7A моS: бhсте ми2 въ сhтость, ктомY не стерплю2 грэхHв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гдA прострeте рyки (вaшz) ко мнЁ, tвращY џчи мои2 t вaсъ: и3 ѓще ўмн0жите молeніе, не ўслhшу вaсъ: рyки бо вaшz и3сп0лнєны кр0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змhйтесz, (и3) чи1сти бyдите, tими1те лук†вства t дyшъ вaшихъ пред8 nчи1ма мои1ма, престaните t лукaвств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аучи1тесz добро2 твори1ти, взыщи1те судA, и3збaвите њби1димаго, суди1те си1ру и3 њправди1те вдов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ріиди1те, и3 и3стsжимсz, гlетъ гDь. И# ѓще бyдутъ грэси2 вaши ћкw багрsное, ћкw снёгъ ўбэлю2: ѓще же бyдутъ ћкw червлeное, ћкw в0лну ўбэл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ѓще х0щете и3 послyшаете менE, благ†z земли2 сн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не х0щете, нижE послyшаете менE, мeчь вы2 поsстъ: ўстa бо гDнz гlаша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Кaкw бhсть блудни1ца грaдъ вёрный сіHнъ п0лнъ судA; въ нeмже прaвда почивaше, нн7э же (въ нeмъ) ўб‡й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ребро2 вaше неискушeно, корчє1мницы твои2 мэшaютъ віно2 съ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н‰зи твои2 не покарsютсz, џбщницы татє1мъ, лю1бzще дaры, гонsще воздаsніе, си6рымъ не судsщіи и3 судY вдови1цъ не внимaю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егw2 рaди тaкw гlетъ вLка гDь саваHfъ: г0ре крBпкимъ во ї}ли: не престaнетъ бо ћрость моS на проти6вныz, и3 сyдъ врагHмъ мои6мъ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аведY рyку мою2 на тS, и3 разжегY въ чистотY, непокарsющихсz же погублю2, и3 tимY всёхъ беззак0нныхъ t тебє2, и3 всёхъ г0рдыхъ сми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ристaвлю судіи6 тво‰ ћкоже прeжде, и3 совётники тво‰ ћкw t начaла: и3 по си1хъ нарэчeшисz грaдъ прaвды, мaти градовHмъ, вёрный сі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ъ суд0мъ бо спасeтсz плэнeніе є3гw2 и3 съ ми1лостын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окрушaтсz беззак0нніи и3 грBшницы вкyпэ, и3 њстaвившіи гDа сконч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занeже постыдsтсz њ јдwлэхъ свои1хъ, и4хже сaми восхотёша, и3 посрaмzтсz њ садёхъ свои1хъ, и4хже возжел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Бyдутъ бо ћкw теревjнfъ tмeтнувый ли1ствіz (сво‰), и3 ћкw вертогрaдъ не и3мhй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бyдетъ крёпость и4хъ ћкw стeбль и3згрeбіz, и3 дBланіz и4хъ ћкw и4скры џгнєнныz, и3 сожгyтсz беззакHнницы и3 грBшницы вкyпэ, и3 не бyдетъ ўгашaz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0во бhвшее t гDа ко и3сaіи сhну ґмHсову њ їудeи и3 њ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бyдетъ въ послBдніz дни6 kвлeна горA гDнz, и3 д0мъ б9ій на версЁ г0ръ, и3 возвhситсz превhше холмHвъ: и3 пріи1дутъ къ нeй вси2 kзh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0йдутъ kзhцы мн0зи и3 рекyтъ: пріиди1те, и3 взhдемъ на г0ру гDню и3 въ д0мъ бGа їaкwвлz, и3 возвэсти1тъ нaмъ пyть св0й, и3 п0йдемъ по немY. T сіHна бо и3зhдетъ зак0нъ, и3 сл0во гDне и3з8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уди1ти бyдетъ посредЁ kзы6къ и3 и3з8wбличи1тъ лю1ди мнHги: и3 раскую1тъ мечы2 сво‰ на њр†ла и3 к0піz сво‰ на серпы2, и3 не в0зметъ kзhкъ на kзhкъ мечA, и3 не навhкнутъ ктомY рaт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н7э, д0ме їaкwвль, пріиди1те, п0йдемъ свёто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Њстaви бо лю1ди сво‰, д0мъ їaкwвль: занE ћкоже и3з8 начaла нап0лнисz странA и4хъ волхвовaній, ћкоже и3ноплемeнникwвъ, и3 ч†да мнHга и3ноплемє1ннича роди1ша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п0лнисz бо странA и4хъ сребрA и3 злaта, и3 не бsше числA сокр0вищъ и4хъ: и3 нап0лнисz землS и4хъ к0ней, и3 не бsше числA колесни1ц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ап0лнисz землS мeрзостей дёлъ рyкъ и4хъ, и3 поклони1шасz тBмъ, ±же сотвори1ша пeрст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еклони1сz человёкъ, и3 смири1сz мyжъ, и3 не претерплю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н7э вни1дите въ кaменіе и3 скрhйтесz въ зeмлю t лицA стрaха гDнz и3 t слaвы крёпости є3гw2, є3гдA востaнетъ сокруши1ти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Џчи бо гDни выс0цы, человёкъ же смирeнъ: и3 смири1тсz высотA человёческаz, и3 вознесeтсz гDь є3ди1нъ въ дeнь џ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eнь бо гDа саваHfа на всsкаго досади1телz и3 гордели1ваго, и3 на всsкаго выс0каго и3 величaваго, и3 смир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а всsкъ кeдръ лівaнскій выс0кихъ и3 превознесeнныхъ и3 на всsко дрeво жeлудz васa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а всsкую г0ру выс0кую и3 на всsкій х0лмъ выс0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а всsкій ст0лпъ выс0къ и3 на всsкую стёну выс0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а всsкій корaбль морскjй и3 на всsко видёніе добр0ты корабл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мири1тсz всsкій человёкъ, и3 падeтсz высотA человёча, и3 вознесeтсz гDь є3ди1нъ въ дeнь џ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укотворє1наz вс‰ скрh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нeсше въ пещє1ры и3 въ разсBлины кaменій и3 въ вертeпы земны6z, t лицA стрaха гDнz и3 t слaвы крёпости є3гw2, є3гдA востaнетъ сокруши1ти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дeнь бо џный и3зри1нетъ человёкъ мeрзwсти сво‰ златы6z и3 срє1брzныz, ±же сотвори1ша, да покланsютсz сyєтнымъ и3 нетопырє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є4же вни1ти въ вертeпы твeрдагw кaмене и3 въ разсBлины кaменій, t лицA стрaха гDнz и3 t слaвы крёпости є3гw2, є3гдA востaнетъ сокруши1ти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Њстaвите (u5бо) вaмъ человёка, є3мyже є4сть дыхaніе въ ноздрeхъ є3гw2: ћкw въ чeмъ вмэни1сz сe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E, вLка гDь саваHfъ tи1метъ t їеrли1ма и3 t їудeи крёпкаго и3 крёпкую, крёпость хлёба и3 крёпость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споли1на и3 крёпкаго, и3 человёка рaтника и3 судію2, и3 прbр0ка и3 смотрели1ваго, и3 стaр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zтьдесzтоначaлника, и3 ди1внаго совётника и3 премyдраго ґрхітeктона и3 разyмнаго послyша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тaвлю ю4ношы кн‰зи и4хъ, и3 ругaтеліе госп0дствовати бyдутъ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апaдати и4мутъ лю1діе, человёкъ на человёка, и3 человёкъ на бли1жнzго своего2: прирази1тсz nтрочA къ стaрцу, и3 безчeстный къ честн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и4метсz человёкъ брaта своегw2, и3ли2 домaшнzгw nтцA своегw2, глаг0лz: ри1зу и4маши, началов0ждь нaмъ бyди, и3 брaшно моE под8 тоб0ю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tвэщaвъ въ дeнь џный речeтъ: не бyду тв0й началов0ждь, нёсть бо въ домY моeмъ ни хлёба, ни ри1зы: не бyду началов0ждь лю1де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w њстaвленъ бhсть їеrли1мъ, и3 їудeа падE, и3 љзhкъ и4хъ со беззак0ніемъ, не покарsющьсz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нн7э смири1сz слaва и4хъ, и3 стyдъ лицA и4хъ проти1ву стA и5мъ: грёхъ же св0й ћкw сод0мскій возвэсти1ша и3 kви1ша. Г0ре души2 и4хъ, занE ўмhслиша совётъ лукaвый на себE сам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eкше: свsжемъ првdнаго, ћкw непотрeбенъ нaмъ є4сть. U5бо плоды2 дёлъ свои1хъ снэд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0ре беззак0нному: лук†ваz бо приключaтсz є3мY по дэлHмъ рук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Лю1діе мои2, прист†вницы вaши пожинaютъ вaсъ, и3 и3стzзaющіи њбладaютъ вaми: лю1діе мои2, блажaщіи вaсъ льстsтъ вы2 и3 стєзи2 н0гъ вaшихъ возмущ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о нн7э ўстр0итсz гDь на сyдъ и3 постaвитъ на сyдъ лю1д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aмъ гDь на сyдъ пріи1детъ со старBйшины людjй и3 со кн‰зи и4хъ. Вh же почто2 запали1сте віногрaдъ м0й, и3 разграблeніе ўб0гагw въ домё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что2 вы2 њби1дите людjй мои1хъ и3 лицE ўб0гихъ посрамлsете; гlетъ гDь сава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і‰ гlетъ гDь: понeже вознес0шасz дщє1ри сіw6ни и3 ходи1ша выс0кою вhею и3 помизaніемъ nчeсъ и3 ступaніемъ н0гъ, кyпнw ри6зы влекyшыz (по д0лу) и3 ногaма кyпнw и3грaю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мири1тъ гDь нач†лныz дщє1ри сіw6ни, и3 гDь tкрhетъ срамот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ъ дeнь w4нъ, и3 tи1метъ гDь слaву ри1зъ и4хъ и3 красоты6 и4хъ, и3 вплетє1ніz злат†z (на главЁ) и3 трє1сны ри6зныz, и3 л{ницы гри1вєн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срачи6цы тHнкіz, и3 красотY лицA и4хъ и3 состроeніе красы2 слaвныz, и3 w4бручи и3 пє1рстни, и3 мwни1ста и3 зап‰стіz и3 худHжныz ўсер‰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багрzни6цы и3 пребагр‰наz, и3 ќтварь хрaм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свBтлаz лакw6нскаz, и3 вmсс0ны и3 синєты2, и3 червлє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mсс0нъ со злaтомъ и3 синет0ю преты6каны, и3 тwнчи1цы преи6маны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бyдетъ вмёстw вони2 д0брыz смрaдъ, и3 вмёстw п0zса ќжемъ препоsшешисz, и3 вмёстw ўкрашeніz златaгw, є4же на главЁ, плёшь и3мёти бyдеши дёлъ твои1хъ рaди, и3 вмёстw ри1зы багрsныz препоsшешисz врeтищ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hнъ тв0й добрёйшій, є3г0же лю1биши, мечeмъ падeтъ, и3 крёпцыи вaши мечeмъ падyтъ и3 смир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осплaчутсz храни6лища ќтварей вaшихъ, и3 њстaнешисz є3ди1на и3 њ зeмлю ўдaрена бyдеш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и4мутсz сeдмь жeнъ за мyжа є3ди1наго, глаг0лющz: хлёбъ нaшъ ћсти бyдемъ и3 въ ри6зы нaшz њдэвaтисz, т0чію и4мz твоE да наречeтсz на нaсъ, tими2 ўкори1зну н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дeнь џный возсіsетъ бGъ въ совётэ со слaвою на земли2, є4же вознести2 и3 прослaвити њстaнокъ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yдетъ њстaнокъ въ сіHнэ и3 њстaнокъ во їеrли1мэ, с™и нарекyтсz вси2 напи1санніи въ жи1знь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tмhетъ гDь сквeрну сынHвъ и3 дщeрей сіHнскихъ и3 кр0вь їеrли1мску њчcтитъ t среды2 и4хъ дyхомъ судA и3 дyхомъ зн0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етъ гDь, и3 бyдетъ всE мёсто горы2 сіHни, и3 вс‰ ±же w4крестъ є3S њсэни1тъ w4блакъ во дни6, и3 ћкw дhма и3 свёта џгненна горsща въ нощи2, всeю слaвою покрh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бyдетъ въ сёнь t зн0z и3 въ покр0въ и3 въ сокровeніе t жeстости и3 дождS.</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оспою2 нн7э возлю1бленному пёснь возлю1бленнагw моегw2 віногрaду моемY: віногрaдъ бhсть возлю1бленному въ р0зэ, на мёстэ тyч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њграждeніемъ њгради1хъ и3 њкопaхъ, и3 насади1хъ л0зу и3збрaнну, и3 создaхъ ст0лпъ посредЁ є3гw2, и3 предточи1ліе и3скопaхъ въ нeмъ, и3 ждaхъ, да сотвори1тъ гр0здіе, и3 сотвори2 тeр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нн7э, живyщіи во їеrли1мэ и3 человёче їyдинъ, суди1те междY мн0ю и3 віногрaдомъ м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Что2 сотворю2 є3щE віногрaду моемY, и3 не сотвори1хъ є3мY; занeже ждaхъ, да сотвори1тъ гр0здіе, сотвори1 же тeр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н7э ќбw возвэщY вaмъ, что2 ѓзъ сотворю2 віногрaду моемY: tимY њграждeніе є3гw2, и3 бyдетъ въ разграблeніе: и3 разорю2 стёну є3гw2, и3 бyдетъ въ попр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стaвлю віногрaдъ м0й, и3 ктомY не њбрёжетсz, нижE покопaетсz, и3 взhдетъ на нeмъ, ћкоже на лzди1нэ, тeрніе: и3 њблакHмъ заповёмъ, є4же не њдожди1ти на него2 дожд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іногрaдъ бо гDа саваHfа, д0мъ ї}левъ є4сть, и3 человёкъ їyдинъ н0вый сaдъ возлю1бленный: ждaхъ, да сотвори1тъ сyдъ, сотвори1 же беззак0ніе, и3 не прaвду, но в0п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0ре совокуплsющымъ д0мъ къ д0му и3 село2 къ селY приближaющымъ, да бли1жнему tи1мутъ что2: є3дA вселитeсz є3ди1ни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слhшашасz бо во ўшесёхъ гDа саваHfа сі‰: ѓще бо бyдутъ д0мове мн0зи, въ запустёніе бyдутъ вели1цыи и3 д0бріи, и3 не бyдутъ живyщіи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дёже бо воз8wрю1тъ дeсzть супр{гъ волHвъ, сотвори1тъ корчaгъ є3ди1нъ, и3 сёzй ґртав†съ шeсть сотвори1тъ мBры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0ре востаю1щымъ заyтра и3 сікeръ гонsщымъ, ждyщымъ вeчера: він0 бо сожжe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 гyсльми бо и3 пэвни1цами, и3 тmмп†ны и3 свирёльми віно2 пію1тъ, на дэлa же гDнz не взирaютъ и3 дёлъ рукY є3гw2 не помышлs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U5бо плэнeни бhша лю1діе мои2, за є4же не вёдэти и5мъ гDа, и3 мн0жество бhсть мeртвыхъ глaда рaди и3 жaжди вод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азшири2 ѓдъ дyшу свою2 и3 развeрзе ўстA сво‰, є4же не престaти: и3 сни1дутъ слaвніи и3 вели1цыи и3 богaтіи и3 губи1теліе и4хъ и3 веселsйсz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мири1тсz человёкъ, и3 њбезчeститсz мyжъ, и3 џчи высокоглsдающіи смир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знесeтсz гDь саваHfъ въ судЁ, и3 бGъ с™hй прослaвитсz въ прaв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ўпасyтсz расхищeнніи ћкw ю3нцы2, и3 пусты6ни плэнeнныхъ ѓгнцы поzд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0ре привлачaющымъ грэхи2 ћкw ќжемъ д0лгимъ, и3 ћкw и4га ю4нична ремeнемъ беззакH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лаг0лющымъ: ск0рw да прибли1жатсz, ±же сотвори1тъ, да ви1димъ, и3 да пріи1детъ совётъ с™aгw ї}лева, да разумё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0ре глаг0лющымъ лукaвое д0брое, и3 д0брое лукaвое, полагaющымъ тмY свётъ, и3 свётъ тмY, полагaющымъ г0рькое слaдкое, и3 слaдкое г0рьк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Г0ре, и5же мyдри въ себЁ сами1хъ и3 пред8 соб0ю разyм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0ре крBпкимъ вaшымъ, віно2 пію1щымъ, и3 вельм0жамъ растворsющымъ сікe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њправдaющымъ нечести1ва дарHвъ рaди, и3 є4же є4сть првdное првdнагw взeмлющымъ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егw2 рaди ћкоже сгори1тъ тр0сть t ќгліz џгненнагw и3 сожжeтсz t плaмене разгорёвшагwсz, к0рень и4хъ ћкw пeрсть бyдетъ, и3 цвётъ и4хъ ћкw прaхъ взhдетъ: не восхотёша бо зак0на гDа саваHfа, но сл0во с™aгw ї}лева раздраж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з8zри1сz гнёвомъ гDь саваHfъ на лю1ди сво‰, и3 наложи2 рyку свою2 на ни1хъ, и3 порази2 и5хъ: и3 раздражи1шасz г0ры, и3 бhша трyпи и4хъ ћкw гн0й посредЁ пути2. И# во всёхъ си1хъ не tврати1сz ћрость є3гw2, но є3щE рукA є3гw2 высо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здви1гнетъ ќбw знaменіе во kзhцэхъ сyщихъ далeче и3 позви1ждетъ и5мъ t конє1цъ земли2, и3 сE, ск0рw лeгцэ грz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взaлчутъ, ни ўтрудsтсz, ни воздрeмлютъ, ни поспsтъ, ни распоsшутъ п0zсwвъ свои1хъ t чрeслъ свои1хъ, нижE раст0ргнутсz ремє1ни сапогH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4хже стрёлы nстры6 сyть, и3 лyцы и4хъ напрzжeни: кwпhта к0ней и4хъ ћкw твeрдъ кaмень вмэни1шасz, колeса колесни1цъ и4хъ ћкw бy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Kрsтсz ћкw льв0ве, и3 предстaша ћкw льви6чища: и3 и4метъ, и3 возопіeтъ ћкw ѕвёрь, и3 и3звeржетъ, и3 не бyдетъ teмлющагw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озопіeтъ и4хъ рaди въ т0й дeнь, ћкw шyмъ м0рz волнyющасz: и3 воззрsтъ на зeмлю, и3 сE, тмA жeстока въ недоумёніи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лёто, въ нeже ќмре nзjа цaрь, ви1дэхъ гDа сэдsща на пrт0лэ выс0цэ и3 превознесeннэ, и3 и3сп0лнь д0мъ слaв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ерафjми стоsху w4крестъ є3гw2, шeсть кри1лъ є3ди1ному и3 шeсть кри1лъ друг0му: и3 двэмA ќбw покрывaху ли1ца сво‰, двэмa же покрывaху н0ги сво‰ и3 двэмA лет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зывaху дрyгъ ко дрyгу и3 глаг0лаху: с™ъ, с™ъ, с™ъ гDь саваHfъ: и3сп0лнь всS землS слaв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зsсz наддвeріе t глaса, и4мже вопіsху, и3 д0мъ нап0лнисz дh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к0хъ: q, њкаsнный ѓзъ, ћкw ўмили1хсz, ћкw человёкъ сhй и3 нечи6сты ўстнЁ и3мhй, посредЁ людjй нечи6стыz ўстнЁ и3мyщихъ ѓзъ живY: и3 цRS гDа саваHfа ви1дэхъ nчи1ма м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0сланъ бhсть ко мнЁ є3ди1нъ t серафjмwвъ, и3 въ руцЁ своeй и3мsше ќгль горsщь, є3г0же клещaми взsтъ t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икоснyсz ўстнaмъ мои6мъ и3 речE: сE, прикоснyсz сіE ўстнaмъ твои6мъ, и3 tи1метъ беззакHніz тво‰ и3 грэхи2 тво‰ њчcт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лhшахъ глaсъ гDа гlюща: кого2 послю2, и3 кто2 п0йдетъ къ лю1демъ си6мъ; И# рек0хъ: сE, ѓзъ є4смь, посли2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и3ди2 и3 рцы2 лю1демъ си6мъ: слyхомъ ўслhшите, и3 не ўразумёете: и3 ви1дzще ќзрите, и3 не ўви1д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дебелё бо сeрдце людjй си1хъ, и3 ўши1ма свои1ма тsжкw слhшаша, и3 џчи свои2 смежи1ша, да не когдA ќзрzтъ nчи1ма и3 ўши1ма ўслhшатъ, и3 сeрдцемъ ўразумёютъ и3 њбратsтсz, и3 и3сцэлю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к0хъ: док0лэ, гDи; И# речE: д0ндеже њпустёютъ грaди, t є4же ненаселє1нымъ бhти, и3 д0мы, t є4же не бhти человёкwмъ, и3 землS њстaнетсz пу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сeмъ продолжи1тъ бGъ человёки, и3 ўмн0жатсz њстaвльшіис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є3щE на нeй є4сть десzти1на, и3 пaки бyдетъ въ расхищeніе ћкоже теревjнfъ и3 ћкw жeлудь, є3гдA и3спадeтъ и3з8 плю1ски своеS: сёмz с™о стоsніе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о дни6 ґхaза сhна їwаfaмлz, сhна nзjи, царS їyдина, взhде расjнъ цaрь ґрaмль, и3 факeй сhнъ ромелjевъ, цaрь ї}левъ, на їеrли1мъ, воевaти на него2, и3 не возмог0ша разор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звэсти1сz въ домY давjдовэ, глаг0лz: совэщaсz ґрaмъ со є3фрeмомъ, и3 ўжасeсz душA є3гw2 и3 душA людjй є3гw2, ћкоже въ дубрaвэ дрeво вётромъ восколeбл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гDь ко и3сaіи: и3зhди во срётеніе ґхaзу ты2 и3 њстaвыйсz їасyвъ сhнъ тв0й, къ купёли г0рнzгw пути2 селA бэли1лни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речeши є3мY: блюди2, є4же молчaти, и3 не б0йсz, нижE душA твоS да и3знем0жетъ t двою2 дрє1ву главeнь дымsщихсz си1хъ: є3гдa бо гнёвъ ћрости моеS бyдетъ, пaки и3сцэл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hнъ же ґрaмль и3 сhнъ ромелjевъ ћкw совэщaста совётъ лукaвый на тS,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зhдемъ во їудeю, и3 собесёдовавше съ ни1ми tврати1мъ | къ нaмъ и3 воцари1мъ въ нeй сhна тавеи1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і‰ же гlетъ гDь саваHfъ: не пребyдетъ совётъ сeй, нижE сбyд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о главA ґрaму дамaскъ, и3 главA дамaску расjнъ: но є3щE шестьдесsтъ и3 пsть лётъ, њскудёетъ цaрство є3фрeмово t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лавa же є3фрeмови соморHнъ, и3 главA соморHну сhнъ ромелjевъ: и3 ѓще не ўвёрите, нижE и4мате разум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иложи2 гDь гlати ко ґхaзу, рек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оси2 себЁ знaменіz t гDа бGа твоегw2 во глубинY, и3ли2 въ выс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ґхaзъ: не и4мамъ проси1ти, нижE и3скушY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и3сaіа): слhшите u5бо, д0ме давjдовъ: є3дA мaло вaмъ є4сть трyдъ даsти человёкwмъ, и3 кaкw даетE гDеви тр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дaстъ гDь сaмъ вaмъ знaменіе: сE, дв7а во чрeвэ зачнeтъ и3 роди1тъ сн7а, и3 наречeши и4мz є3мY є3мманyи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мaсло и3 мeдъ снёсть, прeжде нeже разумёти є3мY и3зв0лити ѕл†z, и3ли2 и3збрaти благ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нE прeжде нeже разумёти nтрочaти благ0е и3ли2 ѕл0е, tри1нетъ лукaвое, є4же и3збрaти благ0е, и3 њстaвитсz землS, є3sже ты2 бои1шисz, t лицA двyхъ цар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о наведeтъ гDь на тS и3 на лю1ди тво‰ и3 на д0мъ nтцA твоегw2 дни6, и5же є3щE не пришли2, t днE въ џньже tS є3фрeма t їyды,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yдетъ въ т0й дeнь, позви1ждетъ гDь мyхамъ, ±же владёютъ чaстію рэки2 є3гЂпетскіz, и3 пчелЁ, ћже є4сть во странЁ ґссmрj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іи1дутъ вси2 и3 почjютъ въ дeбрехъ страны2 и3 въ пещeрахъ кaменныхъ, и3 во вертeпэхъ и3 во всsцэй разсёлинэ и3 во всsцэмъ дрe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дeнь џный њбрjетъ гDь бри1твою наsтою њб8 nнY странY рэки2 царS ґссmрjйска, главY и3 власы2 н0гъ, и3 брадY tи1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yдетъ въ т0й дeнь, корми1ти бyдетъ человёкъ ю4ницу t волHвъ и3 двЁ џв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бyдетъ t мн0жества творeніz млeчнагw, мaсло и3 мeдъ снёсть всsкъ њстaвыйс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yдетъ въ т0й дeнь, всsко мёсто, и3дёже ѓще бyдетъ тhсzща л0зъ віногрaда, по тhсzщи с‡кль, въ лzди1ну бyдетъ и3 въ тeр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о стрэл0ю и3 лyкомъ вни1дутъ тaмw, ћкw лzди1ною и3 тeрніемъ бyдетъ всS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сsка горA њрeмаz воз8wрeтсz, не нaйдетъ тaмw стрaхъ: бyдетъ t лzди1ны и3 t тeрніz пaству nвцaмъ и3 въ попрaніе волY.</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о мнЁ: пріими2 себЁ сви1токъ н0въ вели1къ и3 напиши2 въ нeмъ писaломъ человёчимъ, є4же ск0рw плэнeніе сотвори1ти корhстей, приспё 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видBтели мнЁ сотвори2 вBрны человёки, ўрjю їерeа и3 захaрію сhна варахjина.</w:t>
      </w:r>
    </w:p>
    <w:p>
      <w:pPr>
        <w:pStyle w:val="Normal"/>
        <w:widowControl w:val="false"/>
        <w:rPr>
          <w:rFonts w:ascii="Irmologion Ucs" w:hAnsi="Irmologion Ucs" w:cs="Irmologion Ucs"/>
          <w:kern w:val="2"/>
          <w:sz w:val="32"/>
          <w:szCs w:val="32"/>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иступи1хъ ко прbр0чицэ, и3 во чрeвэ зачaтъ и3 роди2 сhна. И# речE гDь мнЁ: нарцы2 и4мz є3мY: </w:t>
      </w:r>
      <w:r>
        <w:rPr>
          <w:rFonts w:cs="Irmologion Ucs" w:ascii="Irmologion Ucs" w:hAnsi="Irmologion Ucs"/>
          <w:i/>
          <w:iCs/>
          <w:kern w:val="2"/>
          <w:sz w:val="32"/>
          <w:szCs w:val="32"/>
        </w:rPr>
        <w:t>ск0рw плэни2, нaглw расх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анE прeжде нeже разумёти nтрочaти назвaти nтцA и3ли2 мaтерь, пріи1метъ си1лу дамaскову, и3 кwрhсти самар‡йскіz пред8 царeмъ ґссmрjй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иложи2 гDь гlати ко мнЁ є3щE,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нeже не восхотёша лю1діе сjи воды2 сілwaмли текyщіz ти1сэ, но восхотёша и3мёти рассHна и3 сhна ромелjева царS над8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сE, возв0дитъ гDь на вы2 в0ду рэки2 си1льну и3 мн0гу, царS ґссmрjйска и3 слaву є3гw2: и3 взhдетъ на всsку дeбрь вaшу, и3 њбhдетъ всsку стёну вaшу,</w:t>
      </w:r>
    </w:p>
    <w:p>
      <w:pPr>
        <w:pStyle w:val="Normal"/>
        <w:widowControl w:val="false"/>
        <w:rPr>
          <w:rFonts w:ascii="Irmologion Ucs" w:hAnsi="Irmologion Ucs" w:cs="Irmologion Ucs"/>
          <w:kern w:val="2"/>
          <w:sz w:val="32"/>
          <w:szCs w:val="32"/>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и1метъ t їудeи человёка, и4же возм0жетъ главY воздви1гнути, и3ли2 могyщаго что2 соверши1ти: и3 бyдетъ п0лкъ є3гw2, во є4же нап0лнити ширинY страны2 твоеS, </w:t>
      </w:r>
      <w:r>
        <w:rPr>
          <w:rFonts w:cs="Irmologion Ucs" w:ascii="Irmologion Ucs" w:hAnsi="Irmologion Ucs"/>
          <w:i/>
          <w:iCs/>
          <w:kern w:val="2"/>
          <w:sz w:val="32"/>
          <w:szCs w:val="32"/>
        </w:rPr>
        <w:t>съ нaми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азумёйте, kзhцы, и3 покарsйтесz, ўслhшите дaже до послёднихъ земли2: могyщіи, покарsйтесz: ѓще бо пaки возм0жете, пaки побёжден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и4же ѓще совётъ совэщaете, разори1тъ гDь, и3 сл0во, є4же ѓще возглаг0лете, не пребyдетъ въ вaсъ, ћкw съ нaми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aкw гlетъ гDь: крёпкою рук0ю не покарsютсz хождeнію пути2 людjй си1хъ,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не когдA рекyтъ: жeстоко: всe бо, є4же ѓще рекyтъ лю1діе сjи, жeстоко є4сть: стрaха же и4хъ не ўб0йтесz, нижE возмzти1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Dа си1лъ, того2 њсвzти1те, и3 т0й бyдетъ тебЁ въ стр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ѓще бyдеши ўповaz на него2, бyдетъ тебЁ во њсщ7eніе, ґ не ћкоже њ кaмень претыкaніz преткнeшисz, нижE ћкw њ кaмень падeніz: д0мове же ї†кwвли въ прyглэ, и3 въ разд0ліи сэдsщіи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и3знем0гутъ въ ни1хъ мн0зи, и3 падyтъ, и3 сокрушaтсz, и3 прибли1жатсz, и3 ћти бyдутъ человёцы въ твердhни сy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дA kвлeни бyдутъ печатлёющіи зак0нъ, є4же не ўч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тъ: пождY бGа tврaщшагw лицE своE t д0му їaкwвлz и3 ўповaz бyду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E, ѓзъ и3 дёти, ±же ми2 дадE бGъ: и3 бyдутъ знaмєніz и3 чудесA въ домY ї}левэ t гDа саваHfа, и4же њбитaетъ на горЁ сі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ѓще рекyтъ къ вaмъ: и3зыщи1те чревоволшeбникwвъ и3 t земли2 возглашaющихъ, тщесл0вующихъ, и5же t чрeва глашaютъ, не kзhкъ ли къ бGу своемY взhщетъ; что2 и3спытyютъ мє1ртвыz њ жив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Зак0нъ бо въ п0мощь дадE, да рекyтъ не ћкоже сл0во сіE, зaньже не лёть дaры да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іи1детъ на вы2 жeстокъ глaдъ, и3 бyдетъ, є3гдA взaлчете, ск0рбни бyдете и3 ѕло2 речeте кнsзю и3 nтeчес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оззрsтъ на нeбо горЁ, и3 на зeмлю ни1зу при1зрzтъ, и3 сE, скyдость тёсна и3 тмA, ск0рбь и3 тэснотA и3 тмA, ћкоже не ви1дэти: и3 не њскудёетъ въ тёснотэ сhй дaже до врeмен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E прeжде и3спjй, ск0рw твори2, страно2 завулHнz и3 землE нефfалjмлz, и3 пр0чіи при м0ри живyщіи, и3 њб8 nнY странY їoрдaна, галілeа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Лю1діе ходsщіи во тмЁ ви1дэша свётъ вeлій: живyщіи во странЁ и3 сёни смeртнэй, свётъ возсіsетъ на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н0жайшіи лю1діе, ±же и3звeлъ є3си2, въ весeліи твоeмъ: и3 возвеселsтсz пред8 тоб0ю, ћкоже веселsщіисz въ жaтву, и3 ћкоже веселsтсz дэлsщіи коры6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анE tsтсz kрeмъ лежaй на ни1хъ, и3 жeзлъ, и4же на вhи и4хъ: жeзлъ бо и3стzзyющихъ разсhпа гDь, ћкоже въ дeнь, и4же на мад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всsкую nдeжду с0бранну лeстію и3 ри1зу съ примирeніемъ tдадyтъ, и3 восхотsтъ, да бhша nгнeмъ сожжeны бh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nтрочA роди1сz нaмъ, сн7ъ, и3 дадeсz нaмъ, є3гHже начaлство бhсть на рaмэ є3гw2: и3 нарицaетсz и4мz є3гw2: вели1ка совёта ѓгGлъ, чyденъ, совётникъ, бGъ крёпкій, властели1нъ, кн7зь ми1ра, nц7ъ бyдущагw вёка: приведy бо ми1ръ на кн‰зи, ми1ръ и3 здрaві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eліе начaлство є3гw2, и3 ми1ра є3гw2 нёсть предёла на пrт0лэ дв7довэ и3 на цrтвэ є3гw2, и3спрaвити є5 и3 заступи1ти є3го2 въ судЁ и3 прaвдэ, tнн7э и3 до вёка: рeвность гDа саваHfа сотвори1тъ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мeрть </w:t>
      </w:r>
      <w:r>
        <w:rPr>
          <w:rStyle w:val="FootnoteCharacters"/>
          <w:rStyle w:val="FootnoteAnchor"/>
        </w:rPr>
        <w:footnoteReference w:id="2"/>
      </w:r>
      <w:r>
        <w:rPr>
          <w:rFonts w:cs="Irmologion Ucs" w:ascii="Irmologion Ucs" w:hAnsi="Irmologion Ucs"/>
          <w:kern w:val="2"/>
          <w:sz w:val="32"/>
          <w:szCs w:val="32"/>
        </w:rPr>
        <w:t xml:space="preserve"> послA гDь на їaкwва, и3 пріи1де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ўразумёютъ вси2 лю1діе є3фрeмwвы и3 живyщіи въ самарjи, въ досаждeніи и3 выс0цэмъ сeрдцы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л‡нfы пад0ша, но пріиди1те, и3зсэчeмъ кaменіе и3 посэчeмъ черни1чіе и3 кeдры, и3 сози1ждемъ себЁ ст0л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азруши1тъ бGъ востаю1щыz на г0ру сіHню, и3 враги2 є3гw2 разсhп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mрjю t востHкъ с0лнца и3 є4ллины t зaпада с0лнца, поzдaющыz ї}лz всёми ўсты6. Во всёхъ си1хъ не tврати1сz ћрость є3гw2, но є3щE рукA є3гw2 высо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лю1діе не њбрати1шасz, д0ндеже ћзвени бhша, и3 гDа не взыск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sтъ гDь t ї}лz главY и3 w4шибъ, вели1ка и3 мaла, во є3ди1нъ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тaрца и3 чудsщихсz ли1цамъ, сіE начaло: и3 прор0ка ўчaща беззакHннаz, сeй w4ши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yдутъ блажaщіи людjй си1хъ льстsше, и3 льстsтъ, ћкw да поглот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егw2 рaди њ ю4ношахъ и4хъ не возвесели1тсz гDь, и3 сир0тъ и4хъ и3 вдови1цъ и4хъ не поми1луетъ: ћкw вси2 беззак0нніи и3 лукaвіи, и3 вс‰каz ўстA глаг0лютъ непрaвду. Во всёхъ си1хъ не tврати1сz ћрость є3гw2, но є3щE рукA є3гw2 высо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азгори1тсz ћкw џгнь беззак0ніе, и3 ћкw тр0скотъ сухjй поzдeнъ бyдетъ nгнeмъ, и3 разгори1тсz въ чaщахъ дубрaвныхъ и3 поsстъ, ±же w4крестъ холмHвъ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 ћрость гнёва гDнz сгорЁ всS землS, и3 бyдутъ лю1діе ћкw nгнeмъ пожжeни: человёкъ брaта своегw2 не поми1л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о ўклони1тсz на дeсно, ћкw взaлчетъ, и3 снёсть t шyіихъ, и3 не насhтитсz человёкъ kдhй плHти мhшцы своеS: снёсть бо манассjй є3фрeмово, и3 є3фрeмъ манассjино, ћкw вкyпэ повою1ютъ ї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о всёхъ си1хъ не tврати1сz ћрость (є3гw2), но є3щE рукA є3гw2 высокA.</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0ре пи1шущымъ лукaвство: пи1шущіи бо лукaвство пи1ш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ўкланsюще сyдъ ўб0гихъ, восхищaюще сyдъ ни1щихъ людjй мои1хъ, ћкw бhти и5мъ вдови1цэ въ расхищeніе и3 сиротЁ въ разграб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что2 сотворsтъ въ дeнь посэщeніz; ск0рбь бо вaмъ tдалeче пріи1детъ. И# къ комY прибёгнете, да пом0жетъ вaмъ; И# гдЁ њстaвите слaву в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є4же не впaсти въ плэнeніе; И# под8 ўбіeными падyтъ. И# во всёхъ си1хъ не tврати1сz гнёвъ є3гw2, но є3щE рукA є3гw2 высо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Г0ре ґссmрjємъ, жeзлъ ћрости моеS и3 гнёвъ є4сть въ рук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нёвъ м0й послю2 на kзhкъ беззак0ненъ, и3 свои1хъ людjй повелю2 сотвори1ти коры6сти и3 плэнeніе, и3 попрaти грaды и3 положи1ти | въ пр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й же не тaкw помhсли и3 душeю не тaкw возмнЁ: но tстyпитъ ќмъ є3гw2, и3 є4же потреби1ти kзhки не м†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ѓще рекyтъ є3мY: тh ли є3си2 є3ди1нъ кнsз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тъ: не взsхъ ли страны2, ћже вhше вавmлHна и3 халaни, и3дёже ст0лпъ создaнъ, и3 взsхъ ґравjю и3 дамaскъ и3 сам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оже сі‰ взsхъ, и3 вс‰ кнzжє1ніz возмY. Возрыдaйте, и3зв†zннаz во їеrли1мэ и3 въ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оже бо сотвори1хъ самарjи и3 рукотворє1ннымъ є3S, тaкw сотворю2 и3 їеrли1му и3 кумjрw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yдетъ, є3гдA скончaетъ гDь вс‰ творS въ горЁ сіHни и3 во їеrли1мэ, наведeтъ на ќмъ вели1кій, на кнsзz ґссmрjйска и3 на высотY слaвы џчі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бо: крёпостію руки2 моеS сотворю2, и3 премyдростію рaзума (моегw2) tимY предёлы kзhкwвъ, и3 си1лу и4хъ плэ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трzсY грaды населє1ныz, и3 вселeнную всю2 њб8имY рук0ю моeю ћкw гнэздо2, и3 ћкw њстaвлєнаz ћица возмY: и3 нёсть, и4же ўбэжи1тъ менє2, и3ли2 проти1ву мнЁ речeтъ, и3 tвeрзетъ ўстA и3 глум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дA прослaвитсz сэки1ра без8 сэкyщагw є4ю; и3ли2 вознесeтсz пилA без8 влекyщагw ю5; Тaкожде ѓще кто2 в0зметъ жeзлъ, и3ли2 дрeво: и3 не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о п0слетъ гDь саваHfъ на твою2 чeсть безчeстіе, и3 на твою2 слaву џгнь горS возгор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yдетъ свётъ ї}левъ во џгнь, и3 њс™и1тъ є3го2 nгнeмъ горsщимъ, и3 поsстъ ћкw сёно веществ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ъ т0й дeнь ўгaснутъ г0ры и3 х0лми и3 дубр†вы, и3 поsстъ t души2 дaже до пл0тей: и3 бyдетъ бэжaй, ћкw бэжaй t плaмене горs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њстaвльшіисz t ни1хъ бyдутъ въ число2, и3 nтрочA мaлое напи1ше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yдетъ въ т0й дeнь, не приложи1тсz ктомY њстaнокъ ї}левъ, и3 спасeнніи ї†кwвли не бyдутъ ктомY ўповaюще на њби1дэвшыz и5хъ, но бyдутъ ўповaюще на бGа с™aго ї}лева и4сти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њбрати1тсz њстaнокъ їaкwвль къ бGу крёп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ѓще бyдутъ лю1діе ї}лєвы ћкw пес0къ морскjй, њстaнокъ и4хъ спас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л0во бо совершaz и3 сокращaz прaвдою, ћкw сл0во сокращeно сотвори1тъ гDь во всeй вселeн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егw2 рaди сі‰ гlетъ гDь саваHfъ: не б0йтесz, лю1діе мои2, t ґссmрjанъ, живyщіи въ сіHнэ, ћкw жезл0мъ порази1тъ тS: ћзву бо нав0дитъ на тS, є4же ви1дэти пyть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Е#щe бо мaлw, и3 престaнетъ гнёвъ, ћрость же моS на совёт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оздви1гнетъ бGъ си1лъ на нS ћзву, ћкw ћзву мадіaмлю на мёстэ ск0рби, и3 ћрость є3гw2 на пyть и4же къ м0рю, на пyть и4же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бyдетъ въ т0й дeнь, tи1метсz и4го є3гw2 t рaмене твоегw2 и3 стрaхъ є3гw2 t тебє2, и3 согніeтъ и4го t рaмен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іи1детъ бо во грaдъ ґггaй, и3 прeйдетъ въ магеддw2, и3 въ махмaсэ положи1тъ сосyд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минeтъ дeбрь, и3 пріи1детъ во ґггaй: стрaхъ пріи1метъ рамY грaдъ саyл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обёгнетъ дщeрь галjмлz, ўслhшитсz въ лаісЁ, ўслhшитсz во ґнаfH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ўжасeсz мадеми1на и3 живyщіи во гів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Ўтэшaйте днeсь є4же на пути2 пребhти: ўтэшaйте рук0ю г0ру дщeрь сіHню, и3 х0лми, и5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E, вLка гDь саваHfъ смzтeтъ сл†вныz со крёпостію, и3 выс0ціи ўкори1зною сокрушaтсz, и3 выс0цыи смир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падyтъ выс0цыи мечeмъ, лівaнъ же съ выс0кими падeт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и3зhдетъ жeзлъ и3з8 к0рене їессeова, и3 цвётъ t к0рене є3гw2 взh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чjетъ на нeмъ д¦ъ б9ій, д¦ъ премdрости и3 рaзума, д¦ъ совёта и3 крёпости, д¦ъ вёдэніz и3 бlгочeс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сп0лнитъ є3го2 д¦ъ стрaха б9іz: не бо слaвэ суди1ти и4мать, нижE по глаг0ланію њблич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сyдитъ прaвдою смирeнному сyдъ и3 њбличи1тъ прaвостію смирє1нныz земли2, и3 порази1тъ зeмлю сл0вомъ ќстъ свои1хъ и3 д¦омъ ўстeнъ ўбіeтъ нечести1в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yдетъ препоsсанъ прaвдою њ чрeслэхъ свои1хъ и3 и4стиною њбви1тъ по рeбра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асти1сz бyдутъ вкyпэ в0лкъ со ѓгнцемъ, и3 рhсь почjетъ со к0злищемъ, и3 телeцъ и3 ю3нeцъ и3 лeвъ вкyпэ пасти1сz бyдутъ, и3 nтрочA мaло поведe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0лъ и3 медвёдь вкyпэ пасти1сz бyдутъ, и3 вкyпэ дёти и4хъ бyдутъ, и3 лeвъ ѓки в0лъ ћсти бyдетъ плє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nтрочA млaдо на пещє1ры ѓспідwвъ и3 на л0же и3счaдій ѓспідскихъ рyку возлож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е сотворsтъ ѕлA, ни возм0гутъ погуби1ти ни ког0же на горЁ с™ёй моeй: ћкw нап0лнисz всS землS вёдэніz гDнz, ѓки водA мн0га покры2 м0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yдетъ въ дeнь џный к0рень їессeовъ, и3 востаsй владёти kзы6ки, на того2 kзhцы ўповaти бyдутъ: и3 бyдетъ пок0й є3гw2 ч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yдетъ въ дeнь џный, приложи1тъ гDь показaти рyку свою2, є4же возревновaти по њстaнку пр0чему людjй, и4же ѓще њстaнетъ t ґссmрjwвъ и3 t є3гЂпта, и3 вавmлHна и3 t є3fі0піи, и3 t є3ламjтwвъ и3 t вост0кwвъ с0лнца, и3 t ґравjи и3 t nстровHвъ морск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здви1гнетъ знaменіе въ kзhки, и3 соберeтъ поги1бшыz ї}лєвы, и3 расточє1нныz ї{дины соберeтъ t четhрехъ кри1л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tи1метсz рeвность є3фрeмова, и3 врази2 ї{дины поги1бнутъ: є3фрeмъ не возревнyетъ їyдэ, и3 їyда не њскорби1тъ є3фрe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летsтъ въ кораблeхъ и3ноплемeнничихъ, м0ре кyпнw плэнsтъ, и3 сyщихъ t востHкъ с0лнца, и3 їдумeю: и3 на мwaва пeрвэе рyки возложaтъ, сhнове же ґммw6ни пeрвіи покор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њпустоши1тъ гDь м0ре є3гЂпетское и3 возложи1тъ рyку свою2 на рэкY дyхомъ преси1льнымъ: и3 порази1тъ на сeдмь дeбрій, ћкоже преходи1ти ю5 во њбув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бyдетъ прошeствіе лю1демъ мои6мъ њстaвшымъ во є3гЂптэ, и3 бyдетъ ї}лю, ћкоже въ дeнь, є3гдA и3зhде t земли2 є3гЂпетскі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ши въ дeнь џный: благословлю2 тS, гDи, ћкw разгнёвалсz є3си2 на мS, и3 tврати1лъ є3си2 ћрость твою2 (t менє2), и3 поми1ловалъ мS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 бGъ м0й сп7съ м0й, ўповaz бyду на него2 и3 не ўбою1сz: занE слaва моS и3 похвалA моS гDь, и3 бhсть ми2 во спc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черпи1те в0ду со весeліемъ t и3стHчникъ спас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ши въ дeнь џный: хвали1те гDа, восп0йте и4мz є3гw2, возвэсти1те во kзhцэхъ сл†внаz є3гw2, поминaйте, ћкw вознесeсz и4м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Хвали1те и4мz гDне, ћкw высHкаz сотвори2: возвэсти1те сі‰ п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есели1тесz и3 рaдуйтесz, живyщіи въ сіHнэ, ћкw вознесeсz с™hй ї}левъ посредЁ тебє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идёніе на вавmлHна, є4же ви1дэ и3сaіа сhнъ ґмHс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 горЁ п0льнэй воздви1гните знaменіе, вознеси1те глaсъ и5мъ, не б0йтесz, поущaйте рук0ю, tвeрзите, кн‰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зъ повелэвaю, њсвzщeнни сyть: и3 ѓзъ ведY и5хъ, и3споли1ни и4дутъ и3сп0лнити ћрость мою2 рaдующесz, вкyпэ и3 ўкарs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лaсъ kзhкwвъ мн0гихъ на горaхъ, под0бенъ kзhкwвъ мн0гихъ, глaсъ царeй и3 kзhкwвъ собрaвшихсz: гDь саваHfъ заповёда kзhку nружеб0р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іити2 t земли2 и3здалeча, t крaz њсновaніz небесE, гDь и3 nружеб0рцы є3гw2, растли1ти всю2 вселeн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ыдaйте: бли1з8 бо дeнь гDень, и3 сокрушeніе t бGа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всsка рукA разслабёетъ, и3 всsка душA человёча ўбо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мzтyтсz послы2, и3 бwлёзни пріи1мутъ | ћкw жены2 раждaющіz: и3 поскорбsтъ дрyгъ ко дрyгу, и3 ўжaснутсz, и3 лицE своE ћкw плaмень и3змэн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 бо, дeнь гDень грzдeтъ неисцёльный, ћрости и3 гнёва, положи1ти вселeнную (всю2) пyсту и3 грёшники погуби1ти t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Ѕвёзды бо небє1сныz и3 њрjwнъ и3 всE ўкрашeніе небeсное свёта своегw2 не дадsтъ, и3 помрачи1тсz с0лнце возсіzвaющее, и3 лунA не дaстъ свё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заповёмъ всeй вселeннэй ѕл†z и3 нечести6вымъ грэхи2 и4хъ, и3 погублю2 ўкори1зну беззак0нныхъ и3 ўкори1зну г0рдыхъ сми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yдутъ њстaвшіи честнjи пaче, нeжели злaто нежжeное, и3 человёкъ чeстенъ бyдетъ пaче, нeжели кaмень, и4же t суфj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аз8zри1тсz бо нeбо, и3 землS потрzсeтсz t њсновaній свои1хъ, за ћрость гнёва гDа саваHfа въ дeнь, въ џньже пріи1детъ ћро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yдутъ њстaвшіи ћкw сeрна бэжaщаz и3 ћкw nвцA заблуди1вшаz, и3 не бyдетъ собирazй, ћкw человёку въ лю1ди сво‰ возврати1тисz, и3 человёкъ во странY свою2 побёг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же бо ѓще плэни1тсz, порази1тсz, и3 и5же с0брани сyть, мечeмъ па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ч†да и4хъ пред8 ни1ми разбію1тъ, и3 д0мы и4хъ плэнsтъ, и3 жєны2 и4хъ п0й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E, ѓзъ возбуждaю на вы2 ми1дwвъ, и5же сребрA не вмэнsютъ, нижE злaта трeбу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трэл‰ніz ю4ношєскаz сокрушaтъ, и3 ч†дъ вaшихъ не поми1луютъ, нижE пощадsтъ ч†дъ твои1хъ џч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yдетъ вавmлHнъ, и4же нарицaетсz слaвный t царS халдeйска, ћкоже разсhпа бGъ сод0му и3 гом0р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насели1тсz въ вёчное врeмz, и3 не вни1дутъ въ џнь чрез8 мнHгіz р0ды, нижE пр0йдутъ є3го2 ґрaвлzне, нижE пастуси2 почjют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чjютъ тaмw ѕвёріе, и3 нап0лнzтсz д0мове шyма, и3 почjютъ тY сjрини, и3 бёси тaмw восплsш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nнокентavры тaмw вселsтсz, и3 вогнэздsтсz є3жeве въ домёхъ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к0рw и4детъ и3 не ўмeдлитъ: и3 поми1луетъ гDь їaкwва и3 и3зберeтъ пaки ї}лz, и3 почjютъ на земли2 своeй, и3 пришлeцъ приложи1тсz къ ни6мъ и3 приложи1тсz къ д0му їaкw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0ймутъ и5хъ kзhцы и3 введyтъ на мёсто и4хъ, и3 наслёдzтъ и3 ўмн0жатсz на земли2 б9іи въ рабы6 и3 рабы6ни: и3 бyдутъ плэнeни плэни1вшіи |, и3 њбладaни бyдутъ њбладaвшіи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yдетъ въ т0й дeнь, ўпок0итъ тS гDь t болёзни и3 ћрости твоеS и3 t раб0ты жест0кіz, є4юже раб0талъ є3си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іи1меши плaчь сeй </w:t>
      </w:r>
      <w:r>
        <w:rPr>
          <w:rStyle w:val="FootnoteCharacters"/>
          <w:rStyle w:val="FootnoteAnchor"/>
        </w:rPr>
        <w:footnoteReference w:id="3"/>
      </w:r>
      <w:r>
        <w:rPr>
          <w:rFonts w:cs="Irmologion Ucs" w:ascii="Irmologion Ucs" w:hAnsi="Irmologion Ucs"/>
          <w:kern w:val="2"/>
          <w:sz w:val="32"/>
          <w:szCs w:val="32"/>
        </w:rPr>
        <w:t xml:space="preserve"> на царS вавmлHнска и3 речeши въ т0й дeнь: кaкw престA и3стzзyzй и3 престA понужд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круши2 бGъ kрeмъ грёшникwвъ, kрeмъ кнzз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рази1въ kзhкъ ћростію, ћзвою неисцёльною, поражazй kзhкъ ћзвою ћрости, є4юже не пощадЁ, почи2 ўповaю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сS землS вопіeтъ со весeл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ревA лівaнwва возвесели1шасz њ тебЁ и3 кeдръ лівaнскій: њнeлэже ты2 ўснyлъ є3си2, не взhде посэкazй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дъ д0лэ њгорчи1сz, срётъ тS: востaша съ тоб0ю вси2 и3споли1ни њбладaвшіи землeю, подвизaвшіи t прест0лwвъ свои1хъ всёхъ царeй kзh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си2 tвэщaютъ и3 рекyтъ тебЁ: и3 ты2 плэнeнъ є3си2, ћкоже и3 мы2: и3 въ нaсъ вмэнeн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ни1де слaва твоS во ѓдъ, мн0гое весeліе твоE: под8 тоб0ю постeлютъ гни1лость, и3 покр0въ тв0й чeр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Кaкw спадE съ небесE денни1ца восходsщаz заyтра; сокруши1сz на земли2 посылazй ко всBмъ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h же рeклъ є3си2 во ўмЁ твоeмъ: на нeбо взhду, вhше ѕвёздъ небeсныхъ постaвлю прест0лъ м0й, сsду на горЁ выс0цэ, на горaхъ выс0кихъ, ±же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зhду вhше w4блакъ, бyду под0бенъ вhшн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н7э же во ѓдъ сни1деши и3 во њснwвaніz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и1дэвшіи тS ўдивsтсz њ тебЁ и3 рекyтъ: сeй человёкъ раздражazй зeмлю, потрzсazй цар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ложи1вый вселeнную всю2 пyсту и3 грaды є3S разсhпа, плэнeныхъ не разрэ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си2 цaріе kзhкwвъ ўсп0ша въ чeсти, кjйждо въ домY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h же повeрженъ бyдеши въ горaхъ, ћкw мертвeцъ мeрзкій со мн0гими мертвєцы2 и3зсёчеными мечeмъ, сходsщими во ѓ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оже ри1за въ кр0ви намочeна не бyдетъ чистA, тaкожде и3 ты2 не бyдеши чи1стъ, занE зeмлю мою2 погуби1лъ є3си2 и3 лю1ди мо‰ и3зби1лъ є3си2: не пребyдеши въ вёчное врeмz, сёмz ѕл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Ўгот0ви ч†да тво‰ на ўбіeніе грэхaми nтцA твоегw2, да востaнутъ и3 наслёдzтъ зeмлю и3 нап0лнzтъ зeмлю рaт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стaну на нS, гlетъ гDь саваHfъ, и3 погублю2 и4мz и4хъ, и3 њстaнокъ, и3 сёмz: сі‰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ложY вавmлHна пyста, ћкw вогнэзди1тисz є3жє1мъ, и3 бyдетъ ни во чт0же: и3 положY и5 брeніz пр0пасть въ пaгу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і‰ гlетъ гDь саваHfъ: ћкоже гlахъ, тaкw бyдетъ, и3 ћкоже совэщaхъ, тaкw пре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є4же погуби1ти ґссmрjанъ на земли2 моeй и3 на горaхъ мои1хъ: и3 бyдутъ въ попрaніе, и3 tи1метсz t ни1хъ kрeмъ и4хъ, и3 слaва </w:t>
      </w:r>
      <w:r>
        <w:rPr>
          <w:rStyle w:val="FootnoteCharacters"/>
          <w:rStyle w:val="FootnoteAnchor"/>
        </w:rPr>
        <w:footnoteReference w:id="4"/>
      </w:r>
      <w:r>
        <w:rPr>
          <w:rFonts w:cs="Irmologion Ucs" w:ascii="Irmologion Ucs" w:hAnsi="Irmologion Ucs"/>
          <w:kern w:val="2"/>
          <w:sz w:val="32"/>
          <w:szCs w:val="32"/>
        </w:rPr>
        <w:t xml:space="preserve"> и4хъ t рaменъ и4хъ tи1м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eй совётъ, є3г0же совэщA гDь на всю2 вселeнную, и3 сіS рукA на вс‰ kзhки вселeн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же бо бGъ с™hй совэщA, кто2 разори1тъ; и3 рyку є3гw2 выс0кую кто2 tврат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ъ лёто, въ нeже ќмре ґхaзъ цaрь, бhсть глаг0л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рaдуйтесz, вси2 и3ноплемє1нницы, сокруши1сz бо kрeмъ бію1щагw вы2: t сёмене бо ѕміи1на и3зhдутъ и3сч†діz ѓспідwвъ, и3 и3сч†діz и4хъ и3зhдутъ ѕміи6 парs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ўпасyтсz ўб0зіи и4мъ, ни1щіи же человёцы въ ми1рэ почjютъ: и3 потреби1тъ глaдомъ сёмz твоE, и3 њстaнокъ тв0й и3збі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осплaчитесz, вратA градHвъ, да возопію1тъ грaды смzтeнніи, и3ноплемє1нницы вси2, занE дhмъ t сёвера и4детъ, и3 нёсть, и4же пре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что2 tвэщaютъ цaріе kзhкwвъ; ћкw гDь њсновA сіHна, и3 тёмъ спасyтсz смирeнніи людjй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w:t>
      </w:r>
      <w:r>
        <w:rPr>
          <w:rFonts w:cs="Irmologion Ucs" w:ascii="Irmologion Ucs" w:hAnsi="Irmologion Ucs"/>
          <w:kern w:val="2"/>
          <w:sz w:val="40"/>
          <w:szCs w:val="40"/>
        </w:rPr>
        <w:t>Сл0во на мwавjтскую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Н0щію поги1бнетъ мwавjтска землS, н0щію бо поги1бнетъ стэнA мwавjт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лaчитесz њ себЁ, поги1бнетъ бо и3 дивHнъ, и3дёже трeбище вaше: тaмw взhдете плaкатисz над8 навavомъ мwавjтскимъ. Плaчитесz, на всsцэй главЁ плёшь, вс‰ мы6шцы њбсёчє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а ст0гнахъ є3гw2 препоsшитесz во врє1тища, и3 восплaчитесz на хрaминахъ є3гw2 и3 на ќлицахъ є3гw2 и3 на ст0гнахъ є3гw2, вси2 возрыдaйте съ плaч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возопи2 є3севHнъ и3 є3леалA, дaже до їассы2 ўслhшасz глaсъ и4хъ: сегw2 рaди чрє1сла мwавjтіды вопію1тъ, душA є3S ўвё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eрдце мwавjтіды вопіeтъ въ нeй дaже до сигHра: ю4ница бо є4сть трилётна. Въ возшeствіи же луjfа къ тебЁ плaчущесz взhдутъ путeмъ ґрwніи1млимъ: вопіeтъ сотрeніе и3 трy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дA немрjмлz пустA бyдетъ, и3 травA є3S њскудёетъ: травh бо зелeны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дA и3 си1це спасeтсz; наведy бо на дeбрь ґрaвлzнъ, и3 в0зму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eйде бо в0пль предёлъ земли2 мwавjтскіz до ґгаллjма, и3 плaчь є3S дaже до клaдzзz є3лj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дa бо дімHнz нап0лнитсz кр0ве: наведy бо на дімHна ґрaвлzны, и3 возмY сёмz мwaвле и3 ґріи1лево и3 њстaнокъ ґдами1н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Послю2 ѓки гaды на зeмлю: є3дA кaмень пyстъ є4сть горA дщeре сіHни </w:t>
      </w:r>
      <w:r>
        <w:rPr>
          <w:rStyle w:val="FootnoteCharacters"/>
          <w:rStyle w:val="FootnoteAnchor"/>
        </w:rPr>
        <w:footnoteReference w:id="5"/>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yдеши бо ѓки пти1цы парsщіz птенeцъ tsтый, дщи2 мwaвлz, пот0мъ же ґрнHнъ </w:t>
      </w:r>
      <w:r>
        <w:rPr>
          <w:rStyle w:val="FootnoteCharacters"/>
          <w:rStyle w:val="FootnoteAnchor"/>
        </w:rPr>
        <w:footnoteReference w:id="6"/>
      </w:r>
      <w:r>
        <w:rPr>
          <w:rFonts w:cs="Irmologion Ucs" w:ascii="Irmologion Ucs" w:hAnsi="Irmologion Ucs"/>
          <w:kern w:val="2"/>
          <w:sz w:val="32"/>
          <w:szCs w:val="32"/>
        </w:rPr>
        <w:t xml:space="preserve"> мн0жайше совэщав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отвори1те покр0въ плaча є3S пrнw: въ полyденнэй тмЁ бэгyтъ, ўжаснyшасz: да не tвед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њбитaти бyдутъ въ тебЁ бэглецы2 мw†вли: бyдутъ въ покровeніе вaмъ t лицA гонsщагw, ћкw tsсz п0мощь твоS, и3 кнsзь поги1бе попирazй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3спрaвитсz съ ми1лостію прест0лъ, и3 сsдетъ на нeмъ со и4стиною во ски1ніи давjдовэ, судS и3 взыскaz сyдъ и3 ўскорsz 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лhшахомъ ўкори1зну мwaвлю, ўкори1тель (бhсть) ѕэлw2, гордhню tsхъ: не тaкw волхвовaніе твоE, не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сплaчетсz мwaвъ, въ мwавjтідэ бо вси2 восплaчутсz: живyщымъ же въ сefэ помышлє1ніz, и3 не ўсрами1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лS є3севw6нz возрыдaютъ, віногрaдъ севамaнь: пожирaющіи kзhкwвъ, попери1те віногрaды є3гw2, дaже до їази1ра: не совокупи1тесz, њбходи1те пустhню, п0сланніи њстaшасz, проид0ша бо м0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восплaчусz ћкw плaчемъ їази1ровымъ њ віногрaдэ севамaни: древA тво‰ посэчE є3севHнъ и3 є3ліалA, ћкw на жaтву твою2 и3 на њб8имaніе вінA поперY, и3 вс‰ пад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и1метсz рaдость и3 весeліе t віногрaдwвъ, и3 въ віногрaдэхъ твои1хъ не возрaдуютсz, и3 не и3згнетyтъ вінA въ точи1лэхъ, престaло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егw2 рaди чрeво моE на мwaва ѓки гyсли возгласи1тъ, и3 внyтрєннzz мо‰ ѓки стёну њбнов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yдетъ въ посрамлeніе тебЁ, ћкw ўтруди1сz мwaвъ њ трeбищихъ, и3 вни1детъ въ рукотворє1ннаz сво‰, да пом0литсz, и3 не возм0гутъ и3збaви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іE сл0во є4же гlа гDь на мwaва, є3гдA возгl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н7э глаг0лю: въ тріeхъ лётэхъ лётъ наeмника њбезчeститсz слaва мwaвлz во всeмъ богaтствэ мн0зэ, и3 њстaвитсz ўмaленъ и3 нечeстен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w:t>
      </w:r>
      <w:r>
        <w:rPr>
          <w:rFonts w:cs="Irmologion Ucs" w:ascii="Irmologion Ucs" w:hAnsi="Irmologion Ucs"/>
          <w:kern w:val="2"/>
          <w:sz w:val="40"/>
          <w:szCs w:val="40"/>
        </w:rPr>
        <w:t>Сл0во, є4же на дамa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E, дамaскъ в0зметсz t градHвъ бyдетъ въ па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стaвленъ въ вёкъ, въ л0же стадaмъ и3 въ пок0й, и3 не бyдетъ tгонs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ксемY не бyдетъ ўкрэплeнъ, є4же вбёгнути тaмw є3фрeму: и3 ксемY не бyдетъ цaрство въ дамaсцэ, и3 њстaнокъ сЂрzнъ поги1бнетъ: нёси бо ты2 лyчшій t сынHвъ ї}левыхъ и3 слaвы и4хъ: сі‰ гlетъ гDь сава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yдетъ въ т0й дeнь помрачeніе слaвы їaкwвли, и3 т{чнаz слaвы є3гw2 потрzс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yдетъ, ћкоже ѓще кто2 собирaетъ жaтву стоsщую, и3 сёмz клaсwвъ пожинaетъ: и3 бyдетъ, ћкоже ѓще кто2 собирaетъ клaсы въ дeбри твeр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стaнетсz въ нeй стeбліе, и3ли2 ѓки зeрна м†слична двЁ и3ли2 три2 на версЁ выс0цэ, и3ли2 четhре и3ли2 пsть на вётвіи є3S њстaнутъ: сі‰ гlетъ гDь бG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т0й дeнь ўповaz бyдетъ человёкъ на сотв0ршаго и5, и3 џчи є3гw2 ко с™0му ї}леву возз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е бyдутъ ўповaюще на трє1бища, нижE на дэлA рyкъ свои1хъ, ±же сотвори1ша пeрсты и4хъ, и3 не бyдутъ смотри1ти на дубр†вы, нижE на мeрзwс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ъ т0й дeнь бyдутъ грaди твои2 њстaвлени, ћкоже њстaвиша ґморрeє и3 є3veє t лицA сынHвъ ї}левыхъ: и3 бyдутъ пy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нE њстaвилъ є3си2 бGа сп7са твоего2 и3 гDа пом0щника твоего2 не помzнyлъ є3си2: сегw2 рaди насади1ши сaдъ невёренъ и3 сёмz невёр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џньже бо дeнь ѓще насади1ши, прельсти1шисz: ґ є4же ѓще заyтра посёеши, то2 процвэтeтъ на жaтву, во џньже дeнь наслёдиши, и3 ѓки nтeцъ человёчь наслёдіе дaси сынH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Q, лю1тэ мн0жеству kзhкwвъ мн0гихъ! ѓки м0ре волнyющеесz, тaкw смzтeтесz, и3 хребeтъ kзhкwвъ мн0гихъ ћкw водA возшум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ки водA мн0га kзhцы мн0зи, ѓки (шyмъ) воды2 мн0гіz нyждею носи1мыz: и3 tвeржетъ є3го2 и3 далeче поженeтъ є3го2, ѓки прaхъ плeвный вёющихъ проти1ву вётра, и3 ћкw прaхъ колeсный бyрz возносsщ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ъ вeчеру, и3 бyдетъ плaчь: прeжде заyтріz, и3 не бyдетъ: сіS чaсть плэни1вшихъ ны2, и3 жрeбій наслёдившихъ нaс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0ре корабє1лнымъ кри1ламъ земли2, ±же њб8 nнY странY рёкъ є3fі0п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сылazй по м0рю послы2 въ зал0гъ и3 посл†ніz кни6жнаz верхY воды2: п0йдутъ бо вBстницы лeгцы ко kзhку выс0ку и3 къ лю1демъ стр†ннымъ и3 стрwпти1вымъ. Кто2 дaлэе и4хъ; kзhкъ безнадeженъ и3 поп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н7э рёки зємнhz вс‰ ѓки странA населeна насели1тсz, странA и4хъ ѓки знaменіе t горы2 воздви1гнетсz, ѓки глaсъ трубы2 ўслhша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тaкw ми2 речE гDь: ўтверждeніе бyдетъ въ моeмъ грaдэ, ѓки свётъ зн0z полyденнагw и3 ѓки w4блакъ р0сный въ дeнь жaтвы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eжде жaтвы, є3гдA соверши1тсz цвётъ, и3 грeзнъ произhдетъ по цвётэ недозрёлъ: и3 tи1метъ гр0здіе мaлое серпaми и3 л0зіе tи1метъ и3 посэч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њстaвитъ вкyпэ пти1цамъ небє1снымъ и3 ѕвэрє1мъ земны6мъ: и3 соберyтсz на нS пти6цы небє1сныz, и3 вси2 ѕвёріе земли2 нaнь пріи1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то2 врeмz принесyтсz дaры гDу саваHfу t людjй њскорблeныхъ и3 tт0рженыхъ и3 t людjй вели1кихъ, tнн7э и3 въ вёчное врeмz: kзhкъ надёющьсz и3 попрaнъ, и4же є4сть въ ч†сти рёчнэй страны2 своеS, на мёсто, и3дёже и4мz гDа саваHfа, на г0ру сіHн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w:t>
      </w:r>
      <w:r>
        <w:rPr>
          <w:rFonts w:cs="Irmologion Ucs" w:ascii="Irmologion Ucs" w:hAnsi="Irmologion Ucs"/>
          <w:kern w:val="2"/>
          <w:sz w:val="40"/>
          <w:szCs w:val="40"/>
        </w:rPr>
        <w:t>Видёніе на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E, гDь сэди1тъ на w4блацэ лeгцэ и3 пріи1детъ во є3гЂпетъ, и3 потрzсyтсz рукотворє1ннаz є3гЂпєтскаz t лицA є3гw2, и3 сердцA и4хъ разслaбнутъ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стaнутъ є3гЂптzне на є3гЂптzны, и3 воoружи1тсz человёкъ на брaта своего2, и3 всsкъ на бли1жнzго своего2, востaнетъ грaдъ на грaдъ и3 зак0нъ на зак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змzтeтсz дyхъ є3гЂптzнъ въ ни1хъ, и3 совётъ и4хъ разсhплю, и3 вопр0сzтъ богHвъ свои1хъ и3 кумjрwвъ свои1хъ, и3 гласsщихъ t земли2 и3 чревоволшeб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едaмъ є3гЂпетъ въ рyцэ человёкwвъ влaстелей жeстокихъ, и3 цaріе жeстоцы њбладaти бyдутъ и4ми: сі‰ гlетъ гDь сава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3спію1тъ є3гЂптzне в0ду, ћже при м0ри, ґ рэкA њскудёетъ и3 и4зсх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скудёютъ рёки и3 ровє1нницы рёчніи: и3 и4зсхнетъ вeсь с0нмъ воднhй, и3 во всsцэмъ лyзэ тр0стнэмъ и3 си1т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ѕлaкъ зелeный вeсь и4же w4крестъ рэки2, и3 всE сёемое при рэцЁ п0схнетъ вётромъ растлё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зстенsтъ рhбаріе, и3 возстенsтъ вси2 мeщущіи ќдицу въ рэкY, и3 мeщущіи нeводы и3 мeщущіи сBти возрыд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тyдъ пріи1метъ дёлающихъ лeнъ расчeсаный и3 дёлающихъ вmсс0нъ, и3 бyдутъ дёлающіи | въ болё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и2 творsщіи сікeру њпечaлzтсz и3 поболsтъ душ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ю3р0диви бyдутъ кн‰зи танeсwвы: мyдріи царє1вы совBтницы, совётъ и4хъ њб8юр0дэетъ. Кaкw речeте царю2: сhнове смhсленыхъ мы2, сhнове царeй дрeв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дЁ сyть нн7э мyдріи твои2, и3 да возвэстsтъ тебЁ и3 рекyтъ: что2 совэщA гDь саваHfъ на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скудёша кн‰зи танeсwвы, и3 вознес0шасz кн‰зи мемфjтстіи, и3 прельстsтъ є3гЂпта по племен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Dь бо раствори2 и5мъ дyхъ прельщeніz, и3 прельсти1ша є3гЂпта всёми дэлесы2 свои1ми, ћкоже прельщaетсz піsный и3 кyпнw блю1ю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е бyдетъ є3гЂптzнwмъ дёла, є4же бы сотвори1ло главY и3 w4шибъ, и3 начaло и3 кон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т0й дeнь бyдутъ є3гЂптzне ѓки жєны2 во стрaсэ и3 трeпете t лицA руки2 гDа саваHfа, ю4же т0й возложи1тъ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yдетъ странA їудeйска во стрaхъ є3гЂптzнwмъ: всsкъ, и4же ѓще воспомzнeтъ ю5 и5мъ, ўбоsтсz совёта рaди, є3г0же совэщA гDь саваHfъ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ъ т0й дeнь бyдетъ пsть градHвъ во є3гЂптэ, глаг0лющихъ љзhкомъ ханаанjтскимъ и3 кленyщихсz и4менемъ гDа саваHfа: грaдъ </w:t>
      </w:r>
      <w:r>
        <w:rPr>
          <w:rFonts w:cs="Irmologion Ucs" w:ascii="Irmologion Ucs" w:hAnsi="Irmologion Ucs"/>
          <w:i/>
          <w:iCs/>
          <w:kern w:val="2"/>
          <w:sz w:val="32"/>
          <w:szCs w:val="32"/>
        </w:rPr>
        <w:t>ґседeкъ</w:t>
      </w:r>
      <w:r>
        <w:rPr>
          <w:rFonts w:cs="Irmologion Ucs" w:ascii="Irmologion Ucs" w:hAnsi="Irmologion Ucs"/>
          <w:kern w:val="2"/>
          <w:sz w:val="32"/>
          <w:szCs w:val="32"/>
        </w:rPr>
        <w:t xml:space="preserve"> прозовeтсz є3ди1нъ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ъ т0й дeнь бyдетъ жeртвенникъ гDеви въ земли2 є3гЂпетстэй и3 ст0лпъ въ предёлэхъ є3гw2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yдетъ въ знaменіе во вёкъ гDеви въ земли2 є3гЂпетстэй: ћкw возопію1тъ ко гDу на њскорблsющыz и5хъ, и3 п0слетъ и5мъ гDь человёка, и4же спасeтъ |, судsй спасe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знaнъ бyдетъ гDь є3гЂптzнwмъ: и3 ўвёдzтъ є3гЂптzне гDа въ т0й дeнь и3 сотворsтъ жє1ртвы и3 дaры, и3 њбэщaютъ њбёты гDеви и3 воздад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рази1тъ гDь є3гЂптzнъ ћзвою вели1кою и3 и3сцэли1тъ и5хъ цэльб0ю, и3 њбратsтсz ко гDеви, и3 ўслhшитъ и5хъ и3 и3сцэли1тъ и5хъ цэль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т0й дeнь бyдетъ пyть t є3гЂпта ко ґссmрjанwмъ, и3 вни1дутъ ґссmрjане во є3гЂпетъ, и3 є3гЂптzне п0йдутъ ко ґссmрjанwмъ, и3 пораб0таютъ є3гЂптzне ґссmрjа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ъ т0й дeнь бyдетъ ї}ль трeтій во є3гЂптzнэхъ и3 во ґссmрjанэхъ, благословeн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ю4же блгcви2 гDь саваHfъ, гlz: блгcвeни лю1діе мои2, и5же во є3гЂптэ и3 и5же во ґссmрjахъ, и3 наслёдіе моE ї}л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лёто, въ нeже вни1де танаfaнъ во ґзHтъ, є3гдA п0сланъ бhсть t ґрны2, царS ґссmрjйскагw, и3 воевA на ґзHтъ и3 взS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огдA речE гDь ко и3сaіи сhну ґмHсову, гlz: и3ди2 и3 свeрзи врeтище со чрeслъ свои1хъ, и3 санд†ліz тво‰ и3ззyй съ н0гъ твои1хъ, и3 сотвори2 си1це, ходS нaгъ и3 б0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гDь: ћкоже ходи1лъ рaбъ м0й и3сaіа нaгъ и3 б0съ три2 лBта, три2 лBта бyдутъ знaмєніz и3 чудесA є3гЂптzнwмъ и3 є3fі0плz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тaкожде tведeтъ цaрь ґссmрjйскъ плёнъ є3гЂпетскъ и3 є3fі0пскъ, ю4ношы и3 стaрцы, нaги и3 б0сы, tкровє1ны во стыдёніе є3гЂп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стыдsтсz побэждeни є3гЂптzне њ є3fі0плzнэхъ, на ни1хже ўповaху є3гЂптzне, бsху бо и5мъ сл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кyтъ живyщіи на џстровэ сeмъ въ дeнь џный: сE, мы2 бёхомъ ўповaюще бэжaти къ ни6мъ на п0мощь, и4же не мог0ша спасти1сz t царS ґссmрjйска, и3 кaкw мы2 спасeм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 Видёніе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Ћкоже бyрz сквозЁ пустhню прох0дитъ, t пустhни и3сходsщаz и3з8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трaшно видёніе и3 жeстоко повёдасz мнЁ: преступazй преступaетъ, и3 беззак0ннуzй беззак0нствуетъ: на мS є3ламjтє, и3 послы2 пeрсстіи на мS и4дутъ: нн7э воздохнY и3 ўтёшу с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егw2 рaди нап0лнишасz чрє1сла мо‰ разслаблeніz, и3 бwлёзни пріsша мS ѓки раждaющую: непрaвдовахъ є4же не слhшати, потщaхсz є4же не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eрдце моE заблуждaетъ, и3 беззак0ніе погружaетъ мS, душA моS стои1тъ во стрa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Ўгот0вите трапeзу, kди1те, пjйте: востaвше, кн‰зи, ўгот0вите щи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тaкw речE гDь ко мнЁ: шeдъ постaви себЁ стрaжа, и3 є4же ѓще ќзриши, возвэ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ўзрёхъ всaдники кHнныz двA, всaдника на nслsти и3 всaдника на велблю1дэ. Послyшай слyшаніемъ мн0г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изови2 ўрjю на стрaжбу гDню. И# речE: стоsхъ вhну дeнь, и3 ў п0лчища ѓзъ стоsхъ всю2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E, сaмъ грzдeтъ (мyжъ) всaдникъ двок0нный, и3 tвэщaвъ речE: падE, падE вавmлHнъ, и3 вси2 кумjры є3гw2 и3 вс‰ рукотворє1ннаz є3гw2 сокруши1шас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слyшайте, њстaвшіисz, и3 болёзнующіи, ўслhшите: є4же слhшахъ t гDа саваHfа, бGъ ї}левъ возвэсти2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40"/>
          <w:szCs w:val="40"/>
        </w:rPr>
        <w:t>Видёніе на їдумeю.</w:t>
      </w:r>
      <w:r>
        <w:rPr>
          <w:rFonts w:cs="Irmologion Ucs" w:ascii="Irmologion Ucs" w:hAnsi="Irmologion Ucs"/>
          <w:kern w:val="2"/>
          <w:sz w:val="32"/>
          <w:szCs w:val="32"/>
        </w:rPr>
        <w:t xml:space="preserve"> </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Ко мнЁ зови2 t сиjра: стреги1те забр†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трегY заyтра и3 н0щію. Ѓще и4щеши, и3щи2 и3 ў менє2 њбит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дубрaвэ въ вeчеръ преспи1ши, и3ли2 на пути2 дедaн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о срётеніе жaждущему в0ду принеси1те, живyщіи во странЁ fемaновэ, со хлBбы срэтaйте бэжaщыz мн0жества рaди ўбі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мн0жества рaди заблуждaющихъ, и3 мн0жества рaди мечeй и3 мн0жества рaди лукHвъ напрzжeнныхъ, и3 мн0жества рaди пaдшихъ на сё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си1це речE гDь ко мнЁ: є3щE лёто (є3ди1но), ћкоже лёто наeмника, њскудёетъ слaва сынHвъ кидaр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њстaнокъ лукHвъ си1льныхъ сынHвъ кидaрскихъ бyдетъ мaлъ, ћкw гDь бGъ ї}левъ гl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w:t>
      </w:r>
      <w:r>
        <w:rPr>
          <w:rFonts w:cs="Irmologion Ucs" w:ascii="Irmologion Ucs" w:hAnsi="Irmologion Ucs"/>
          <w:kern w:val="2"/>
          <w:sz w:val="40"/>
          <w:szCs w:val="40"/>
        </w:rPr>
        <w:t>Видёніе дeбри сі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Что2 бhсть тебЁ, ћкw нн7э возлэз0сте вси2 на хр†мины тщє1т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п0лнисz грaдъ вопію1щихъ, ўsзвленніи твои2 не мечьми2 ўzзвлeни, нижE мертвецы2 твои2 ўмерщвлeни рa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си2 кн‰зи твои2 побэг0ша, и3 плэнeнніи жeстоцэ сyть свsзани, и3 крёпцыи въ тебЁ далeче tбэж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егw2 рaди рек0хъ: њстaвите менE, да г0рцэ восплaчусz: не належи1те ўтэшaти мS њ сокрушeніи дщeре р0д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дeнь мzтeжа и3 пaгубы и3 попрaніz, и3 смzтeніе t гDа саваHfа: въ дeбри сіHни скитaютсz, t мaла дaже до вели1ка скитaютсz по го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ламjтє же взsша тyлы, и3 всaдницы человёцы на к0нехъ, и3 соб0ръ њполч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yдутъ и3збр†нны дє1бри тво‰, нап0лнzтсz колесни1цъ, кHнницы же застyпzтъ вратA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крhютъ вратA ї{дина, и3 воззрsтъ въ т0й дeнь во и3збр†нныz д0мы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tкрhютъ сокровє1ннаz домHвъ краегрaдіz давjдова, и3 ќзрzтъ, ћкw мн0жайшіи сyть, и3 ћкw tврати1ша в0ду дрeвніz купёли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ћкw разори1ша д0мы їеrли6мли на ўтверждeніе стэнЁ грaд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твори1сте себЁ в0ду междY двэмA стэнaма, внутрьyду купёли дрeвніz, и3 не воззрёсте на сотвори1вшаго ю5 и3спeрва, и3 согрaждшагw ю5 не ви1дэ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извA гDь, гDь саваHfъ въ т0й дeнь плaчь и3 рыдaніе, и3 њстрижeніе и3 препоsсаніе во врє1т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jи же сотвори1ша рaдость и3 весeліе, закалaюще телцы2 и3 жрyще џвцы, ћкw ћсти мzсA и3 пи1ти віно2, глаг0люще: да ћмы и3 піeмъ, ќтрэ бо ќм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кровє1нна сі‰ сyть во ќшію гDа саваHfа, ћкw не њстaвитсz вaмъ т0й грёхъ, д0ндеже ќмр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и1це гlетъ гDь саваHfъ: и3ди2 въ кyщу ко сомнaну строи1телю д0му и3 рцы2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что2 ты2 здЁ, и3 что2 тебЁ здЁ, ћкw и3стесaлъ є3си2 себЁ здЁ гр0бъ и3 сотвори1лъ є3си2 себЁ на выс0цэ гр0бъ, и3 написaлъ є3си2 себЁ на кaмени кy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E, нн7э гDь саваHfъ и3звeржетъ и3 сотрeтъ мyжа, и3 tи1метъ ќтварь твою2 и3 вэнeцъ тв0й слaв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вeржетъ тS во странY вели1ку и3 безмёрну, и3 тaмw ќмреши: и3 положи1тъ колесни1цу твою2 д0брую въ безчeстіе и3 д0мъ кнsзz твоегw2 въ попр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и3звeржешисz t строи1телства твоегw2 и3 t степeне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yдетъ въ т0й дeнь, и3 призовY рабA моего2 є3ліакjма сhна хелк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њблекY є3го2 во ќтварь твою2, и3 вэнeцъ тв0й дaмъ є3мY и3 держaву твою2, и3 строи1телство твоE дaмъ въ рyцэ є3гw2, и3 бyдетъ ћкw nтeцъ живyщымъ во їеrли1мэ и3 живyщымъ во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дaмъ є3мY слaву давjдову, и3 њбвладёетъ, и3 не бyдетъ противоглаг0лющагw: и3 дaмъ є3мY клю1чь д0му давjдова на рaмо є3гw2, и3 tвeрзетъ, и3 не бyдетъ затворsющагw, и3 затв0ритъ, и3 не бyдетъ tверз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стaвлю є3го2 кнsзz на мёстэ вёрнэ, и3 бyдетъ на прест0лэ слaвы д0му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бyдетъ ўповazй на него2 всsкъ слaвный въ домY nтцA є3гw2, t мaла дaже до вели1ка: и3 бyдутъ зави1сzще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ъ т0й дeнь, сі‰ гlетъ гDь саваHfъ, подви1гнетсz человёкъ ўтверждeнъ на мёстэ вёрнэ, и3 tи1метсz, и3 падeтъ, и3 потреби1тсz слaва, ћже на нeмъ, ћкw гDь гl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w:t>
      </w:r>
      <w:r>
        <w:rPr>
          <w:rFonts w:cs="Irmologion Ucs" w:ascii="Irmologion Ucs" w:hAnsi="Irmologion Ucs"/>
          <w:kern w:val="2"/>
          <w:sz w:val="40"/>
          <w:szCs w:val="40"/>
        </w:rPr>
        <w:t>Видёніе на тЂ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лaчитесz, корабли6 кархид0нстіи, ћкw поги1бе, и3 ктомY не и4дутъ t земли2 китіeйскіz, tведeсz плэн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омY под0бни бhша живyщіи во џстровэ, купцы2 фjнічестіи, преходsщіи м0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водЁ мн0зэ сёмz купeческо, ѓки жaтвэ вноси1мэй купцы2 kзhче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Ўсрами1сz, сідHне, речE м0ре. Крёпость же морскaz речE: не болёхъ, ни породи1хъ, ни вскорми1хъ ю4ношъ, нижE вознес0хъ дэви1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Е#гдa же слhшано бyдетъ во є3гЂптэ, пріи1метъ | болёзнь њ тЂ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ди1те въ кархид0нъ, плaчитесz, живyщіи во џстров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сіe ли бЁ величaніе вaмъ и3спeрва, прeжде нeже прeдану бh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то2 сі‰ совэщA на тЂра; є3дA хyждшій є4сть, и3ли2 не крёпкій є4сть; купцы2 є3гw2 слaвніи кн‰зи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Dь саваHfъ совэщA разсhпати всsкую гордhню слaвныхъ и3 њбезчeстити всsкое слaвно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ёлай зeмлю твою2, и4бо корабли6 ктомY не пріи1дутъ t кархид0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укA твоS ктомY не ўкрэпёетъ по м0рю, разгнэвлsющаz царeй. ГDь саваHfъ заповёда њ ханаaнэ, є4же погуби1ти крёпо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кyтъ: ктомY не приложи1те ўкарsти и3 њби1дэти дщeрь сідHню: и3 ѓще tи1деши ко китіи1wмъ, нижE тaмw бyдетъ тебЁ пок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ъ зeмлю халдeйску, но и3 тA њпустёла t ґссmрjанъ, ћкw стэнA є3S пад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лaчитесz, корабли6 кархид0нстіи, ћкw поги1бе твердhнz в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yдетъ въ т0й дeнь, њстaвленъ бyдетъ тЂръ сeдмьдесzтъ лётъ, ћкоже врeмz (є3ди1нагw) царS, ћкw врeмz человёческо: и3 по седми1десzтихъ лётэхъ бyдетъ тЂръ ћкw пёснь блуд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зми2 гyсли, њбыди2 грaдъ, блудни1ца забвeнаz, д0брэ погуди2, мн0гw восп0й, да пaмzть твоS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yдетъ по седми1десzтихъ лётэхъ, присэщeніе сотвори1тъ бGъ тЂру, и3 пaки возстaвитсz на прeжднее и3 бyдетъ т0ржище всBмъ цaрствамъ вселeнныz на лицы2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yдетъ є3гw2 кyплz и3 мздA с™о гDеви, не и5мъ с0брано бyдетъ, но живyщымъ пред8 гDемъ, всS кyплz є3гw2, ћсти и3 пи1ти и3 нап0лнитисz, и3 въ сhтость, на пaмzть пред8 гDе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E, гDь разсhплетъ вселeнную и3 њпустоши1тъ ю5, и3 tкрhетъ лицE є3S и3 расточи1тъ живyщыz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yдутъ лю1діе ѓки жрeцъ, и3 рaбъ ѓки господи1нъ, и3 рабA ѓки госпожA: бyдетъ купyzй ћкw продаsй, и3 взаи1мъ є4млzй ѓки заимодaвецъ, и3 д0лжный ѓки є3мyже є4сть д0лж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лёніемъ и3стлёетъ землS, и3 расхищeніемъ расхищeна бyдетъ землS: ўстa бо гDнz гlаша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сплaкасz землS, и3 растлённа бhсть вселeннаz, восплaкашасz выс0цыи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Землs бо беззак0ніе сотвори2 живyщихъ рaди на нeй, понeже преступи1ша зак0нъ и3 и3змэни1ша зaпwвэди, разруши1ша завёт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проклsтіе поsстъ зeмлю, ћкw согрэши1ша живyщіи на нeй: сегw2 рaди ўб0зи бyдутъ живyщіи на земли2, и3 њстaнетсz человёкwвъ мa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сплaчетсz віно2, возрыдaетъ віногрaдъ, возстенyтъ вси2 рaдующіисz душ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естaло є4сть весeліе тmмпaнwвъ, престA высокодeрзость и3 богaтство нечести1выхъ, престaлъ є4сть глaсъ гyсл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срами1шасz, не пи1ша вінA, горькA бhсть сікeра пію1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пустЁ всsкъ грaдъ, заключи1тъ хрaмъ, є4же не вн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лaчитесz њ вінЁ всю1ду, престaла є4сть рaдость всS земнaz, tи1де всS рaдость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њстaнутъ грaди пyсти, и3 д0мове њстaвлени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і‰ вс‰ бyдутъ на земли2 среди2 kзhкwвъ: ћкоже ѓще кто2 њтрzсaетъ мaсличину, тaкw њтрzсyтъ и5хъ: и3 (ћкоже) ѓще њстaнетъ t њб8имaніz віно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jи глaсомъ возопію1тъ: њстaвшіисz же на земли2 возрaдуютсz со слaвою гDнею, возмzтeтсz водA морск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слaва гDнz во џстровэхъ бyдетъ морски1хъ, и4мz гDне прослaвлен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Dи б9е ї}левъ, t кри1лъ земнhхъ чудесA слhшахомъ, надeжда бlгочести1вому: и3 рекyтъ: (г0ре хyлzщымъ, и5же хyлzтъ зак0нъ,) г0ре престyпникwмъ, и5же преступaютъ зак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трaхъ и3 пр0пасть и3 сёть на вaсъ живyщи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yдетъ, бэжaй стрaха впадeтъ въ пр0пасть, и3 и3злaзzй и3з8 пр0пасти и4метсz въ сёть: ћкw џкна съ небесE tверз0шасz, и3 потрzсyтсz њснwвaніz зем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Мzтeжемъ возмzтeтсz землS, и3 скyдостію њскудёетъ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еклони1сz и3 потрzсeсz землS ѓки nв0щное храни1лище, и3 ѓки піsнъ и3 шyменъ падeтъ и3 не возм0жетъ востaти, преwдолё бо на нeй беззак0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yдетъ въ т0й дeнь, наведeтъ гDь на ќтварь небeсную рyку и3 на цари6 земн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берyтъ собрaніе є3S и3 затворsтъ въ твє1рди и3 въ тємни1цы: мн0зэми рHды бyдетъ посэщe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и3стaетъ плjнfа и3 падeтъ стэнA, и3 ўстыди1тсz лунA и3 посрами1тсz с0лнце: ћкw воц7ри1тсz гDь въ сіHнэ и3 во їеrли1мэ и3 пред8 старBйшины слaвенъ бyде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Dи б9е м0й, прослaвлю тS, воспою2 и4мz твоE, ћкw сотвори1лъ є3си2 ч{днаz дэлA, совётъ дрeвній и4стинный: да бyдетъ,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положи1лъ є3си2 грaды въ пeрсть, грaды твє1рдыz, є4же пaсти њсновaніємъ и4хъ, нечести1выхъ грaдъ да же сози1ждетсz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егw2 рaди благословsтъ тS лю1діе ни1щіи, и3 грaди человёкwвъ њби1димыхъ возблагословs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hлъ бо є3си2 всsкому грaду смирeнному пом0щникъ, и3 и3знемогaющымъ за њскудёніе покр0въ, t человBкъ ѕлhхъ и3збaвиши и5хъ: покр0въ жaждущихъ, и3 дyхъ человёкwвъ њби1дим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ки человёцы малодyшніи жaждущіи въ сіHнэ, ћкw и3збaвиши и5хъ t человBкъ нечести1выхъ, и5мже нaсъ прeд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1тъ гDь саваHfъ всBмъ kзhкwмъ: на горЁ сeй и3спію1тъ рaдость, и3спію1тъ ві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мaжутсz мЂромъ на горЁ сeй: предaждь сі‰ вс‰ kзhкwмъ: т0й бо совётъ на вс‰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жрE смeрть </w:t>
      </w:r>
      <w:r>
        <w:rPr>
          <w:rStyle w:val="FootnoteCharacters"/>
          <w:rStyle w:val="FootnoteAnchor"/>
        </w:rPr>
        <w:footnoteReference w:id="7"/>
      </w:r>
      <w:r>
        <w:rPr>
          <w:rFonts w:cs="Irmologion Ucs" w:ascii="Irmologion Ucs" w:hAnsi="Irmologion Ucs"/>
          <w:kern w:val="2"/>
          <w:sz w:val="32"/>
          <w:szCs w:val="32"/>
        </w:rPr>
        <w:t xml:space="preserve"> возм0гши, и3 пaки tsтъ гDь бGъ всsкую слeзу t всsкагw лицA: поношeніе людjй tsтъ t всеS земли2, ўстa бо гDнz гlаша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кyтъ въ дeнь џный: сE, бGъ нaшъ, нaньже ўповaхомъ, и3 сп7сeтъ нaсъ: сeй гDь, потерпёхомъ є3го2, и3 возрaдовахомсz и3 возвесели1хомсz њ спcніи нaш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к0й дaстъ бGъ на горЁ сeй, и3 поперeтсz мwавjтіда, ћкоже т0пчутъ т0къ колесни1ц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дви1гнетъ рyцэ свои2, ћкоже и3 т0й смири2, є4же погуби1ти: и3 смири1тъ гордhню є3гw2, на нsже рyцэ возлож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ысотY ўбёжища њгрaды твоеS смири1тъ, и3 њбни1зитсz дaже до земл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т0й дeнь воспою1тъ пёснь сію2 въ земли2 їудeйстэй, глаг0люще: сE, грaдъ крёпокъ, и3 спасeніе нaмъ положи1тъ стёну и3 њграж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вeрзите вратA, да вни1дутъ лю1діе хранsщіи прaвду и3 хранsщіи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іeмлющіи и4стину и3 хранsщіи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на тS надёzніемъ надёzшасz, гDи, во вёкъ, б9е вели1кій,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4же смири1въ низвeлъ є3си2 живyщыz въ выс0кихъ: грaды крBпкіz разори1ши и3 њбни1зиши | дaже д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перyтъ | н0ги кр0ткихъ и3 смир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yть бlгочести1выхъ прaвъ бhсть, и3 приугот0ванъ пyть бlгочести1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yть бо гDень сyдъ: ўповaхомъ на и4мz твоE и3 пaмzть, є3sже желaетъ душA н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 н0щи ќтренюетъ дyхъ м0й къ тебЁ, б9е, занE свётъ повелBніz тво‰ на земли2: прaвдэ научи1тесz, живyщіи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естa бо нечести1вый: всsкъ, и4же не научи1тсz прaвдэ на земли2, и4стины не сотвори1тъ: да в0зметсz нечести1вый, да не ви1дитъ слaвы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Dи, высокA твоS мhшца, и3 не вёдэша, разумёвше же постыдsтсz: рeвность пріи1метъ лю1ди ненак†занныz, и3 нн7э џгнь супостaты поs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Dи б9е нaшъ, ми1ръ дaждь нaмъ, вс‰ бо воздaлъ є3си2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Dи б9е нaшъ, стzжи1 ны: гDи, рaзвэ тебє2 и3н0гw не вёмы: и4мz твоE и3менy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eртвіи же животA не и4мутъ ви1дэти, нижE врaчеве воскресsтъ: сегw2 рaди навeлъ є3си2 и3 погуби1лъ є3си2, и3 взsлъ є3си2 всsкъ мyжескъ п0л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иложи2 и5мъ ѕл†, гDи, приложи2 ѕл† сл†вным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Dи, въ ск0рби помzнyхомъ тS, въ ск0рби мaлэ наказaніе твоE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ћкw болsщаz приближaетсz роди1ти и3 въ болёзни своeй воскричA, тaкw бhхомъ возлю1бленном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трaха рaди твоегw2, гDи, во чрeвэ пріsхомъ и3 поболёхомъ, и3 роди1хомъ дyхъ спcніz твоегw2, є3г0же сотвори1хомъ на земли2: не падeмсz, но падyтсz вси2 живyщіи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оскрeснутъ мeртвіи и3 востaнутъ и5же во гробёхъ, и3 возрaдуютсz и5же на земли2: росa бо, ћже t тебє2, и3сцэлeніе и5мъ є4сть, землs же нечести1выхъ па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ди1те, лю1діе мои2, вни1дите во хрaмину вaшу, затвори1те двє1ри сво‰, ўкрhйтесz мaлw є3ли1кw є3ли1кw, д0ндеже мимои1детъ гнёв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e бо, гDь t с™aгw (мёста) нав0дитъ гнёвъ на живyщыz на земли2: и3 tкрhетъ землS кр0вь свою2 и3 не покрhетъ и3збіeны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т0й дeнь наведeтъ гDь мeчь с™hй и3 вели1кій и3 крёпкій на дрaконта ѕмjа бэжaща, на дрaконта ѕмjа лукaваго, и3 ўбіeтъ дрaконта сyщаго въ м0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т0й дeнь віногрaдъ д0брый, желaніе пёти на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зъ грaдъ крёпкій, грaдъ вою1емый, всyе напою2 є3го2: плэнeнъ бо бyдетъ н0щію, въ дeнь же падeтсz стэнA є3гw2: нёсть тогw2, и4же не в0зме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т0 мz пристaвитъ стрещи2 стeбліе на ни1вэ; рaди вражды2 сеS tри1нухъ и5. U5бо сегw2 рaди сотвори2 гDь бGъ вс‰, є3ли6ка совэщ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горёхъ, возопію1тъ живyщіи въ нeмъ: сотвори1мъ ми1ръ є3мY, сотвори1мъ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иход‰щаz ч†да ї†кwвлz: прозsбнетъ и3 процвэтeтъ ї}ль, и3 нап0лнитсz вселeннаz плод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дA ћкоже т0й порази2, и3 сaмъ си1це ўzзви1тсz; и3 ћкоже сaмъ ўби2, тaкожде ўбіe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варsсz и3 ўкорsz tпyститъ |: не тh ли бhлъ є3си2 помышлsz дyхомъ жeстокимъ, ўби1ти | дyхомъ ћ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tи1метсz беззак0ніе їaкwвле, и3 сіE є4сть блгcвeніе є3гw2, є3гдA tимY грёхъ є3гw2, є3гдA положaтъ всE кaменіе трeбищъ сокрушeно ѓки прaхъ др0бный: и3 не пребyдутъ древесA и4хъ, и3 кумjры и4хъ бyдутъ посёчени, ѓки дубрaва далe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битaющее стaдо tпущeнно бyдетъ, ѓки стaдо њстaвленое: и3 бyдетъ мн0го врeмz въ пaжить, и3 тaмw почjютъ ст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 врeмени не бyдетъ въ нeмъ всsкагw ѕлaка, занeже и4зсхнетъ: жєны2 грzдyщыz съ поз0рища, пріиди1те: не сyть бо лю1діе и3мyще смhсла, сегw2 рaди не ўщeдритъ сотвори1вый |, нижE создaвый и5хъ поми1л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yдетъ въ т0й дeнь, загради1тъ гDь њ ровeнника рёчнагw, дaже до рінокорyры </w:t>
      </w:r>
      <w:r>
        <w:rPr>
          <w:rStyle w:val="FootnoteCharacters"/>
          <w:rStyle w:val="FootnoteAnchor"/>
        </w:rPr>
        <w:footnoteReference w:id="8"/>
      </w:r>
      <w:r>
        <w:rPr>
          <w:rFonts w:cs="Irmologion Ucs" w:ascii="Irmologion Ucs" w:hAnsi="Irmologion Ucs"/>
          <w:kern w:val="2"/>
          <w:sz w:val="32"/>
          <w:szCs w:val="32"/>
        </w:rPr>
        <w:t xml:space="preserve"> (грaда): вh же собери1те сhны ї}лєвы по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yдетъ въ т0й дeнь, вострyбzтъ труб0ю вели1кою, и3 пріи1дутъ погублsеміи во странЁ ґссmрjйстэй и3 погублsеміи во є3гЂптэ, и3 покл0нzтсz гDеви на горЁ с™ёй во їеrли1м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0ре вэнцY гордhни, наи6мницы є3фрeмwвы, цвётъ tпадhй t слaвы, на версЁ горы2 тyчныz піsніи без8 в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 крэпкA и3 жeстока ћрость гDнz, ѓки грaдъ низпущaемый не и3мhй кр0ва, наси1льнw низпущaемый: ћкоже воды2 мн0гое мн0жество влекyщее странY, земли2 сотвори1тъ пок0й рук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огaма поперeтсz вэнeцъ гордhни, наи6мницы є3фрeм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yдетъ цвётъ tпадhй t надeжды слaвы на версЁ горы2 выс0кіz, ѓки рaнній пл0дъ см0квинъ: ви1дэвый є3го2, прeжде взsтіz въ рyцэ свои2, восх0щетъ поглот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ъ т0й дeнь бyдетъ гDь саваHfъ вэнeцъ надeжди, сплетeный слaвою њстaвшымсz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стaвzтсz дyхомъ сyднымъ на сyдъ, и3 крёпость возбранsющихъ погубл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jи бо він0мъ сyть прельщeни: прельсти1шасz сікeры рaди, жрeцъ и3 прор0къ и3зступи1ша ўмA t сікeры, пожє1рты бhша він0мъ, потрzс0шасz t піsнства сікeры, прельсти1шасz: сіE є4сть привид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оклsтіе поsстъ сeй совётъ, сeй бо совётъ рaди лихои1м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КомY возвэсти1хомъ ѕл†z и3 комY повёдахомъ вёсть; и5же tдоeніи (сyть) t млекA, tт0рженніи t сос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ечaли на печaль њжидaй, надeжды къ надeжди, є3щE мaлw, є3щE мa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хyдостію ўстeнъ, љзhкомъ и3нhмъ возглаг0лютъ лю1демъ си6мъ, рекyщ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eй пок0й ѓлчному и3 сіE сокрушeніе, и3 не восхотёша слh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yдетъ и5мъ сл0во гDа бGа, печaль къ печaли, надeжда къ надeжди, є3щE мaлw, є3щE мaлw, да и4дутъ и3 падyтсz вспsть и3 въ бэдY впадyтъ, и3 сокрушaтсz и3 плэнe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ўслhшите сл0во гDне, мyжіе њѕл0бленніи и3 кн‰зи людjй сyщих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рек0сте: сотвори1хомъ завётъ со ѓдомъ и3 со смeртію сложeніе: бyрz носи1ма ѓще мимои1детъ, не пріи1детъ на нaсъ: положи1хомъ лжY надeжду нaшу и3 лжeю покрhе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егw2 рaди тaкw гlетъ гDь: сE, ѓзъ полагaю во њсновaніе сіHну кaмень многоцёненъ, и3збрaнъ, краеуг0ленъ, чтcенъ, во њсновaніе є3мY, и3 вёруzй въ џнь не постыд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оложY сyдъ въ надeжду, млcть же моS на мёрилэхъ, и3 ўповaвшіи вотщE на лжY, ћкw не минeтъ вaсъ бy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не tи1метъ t вaсъ завёта смeртнагw, и3 надeжда вaша, ћже ко ѓду, не пребyдетъ. Бyрz и3дyщаz ѓще нaйдетъ, бyдете є4й въ попр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є3гдA мимои1детъ, в0зметъ вaсъ: ћкw по всsко ќтро преходи1ти бyдетъ въ дeнь, и3 въ нощи2 бyдетъ надeжда ѕлA. Научи1тесz слhшати, ўтэснsем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м0жемъ рaтовати, сaми же и3знемогaемъ, є4же собрaтисz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Ћкоже горA на нечести1выхъ востaнетъ гDь, и3 бyдетъ (ћкоже) въ дeбри гаваHнстэй, съ ћростію сотвори1тъ дэлA сво‰, г0рести дёло: ћрость же є3гw2 чyждw ўпотреби1тсz, и3 погублeніе є3гw2 стрa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ы2 не рaдуйтесz, нижE да возм0гутъ вaши ќзы: занE сконч†ны и3 сокращє1ны вє1щи слhшахъ t гDа саваHfа, ±же сотвори1тъ над8 всeю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нуши1те и3 слhшите глaсъ м0й, внемли1те и3 слhшите словесA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Е#дA вeсь дeнь бyдетъ њрsй њрaти; и3ли2 сёмz ўгот0витъ прeжде воздёланіz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е є3гдa ли ўмzгчи1тъ </w:t>
      </w:r>
      <w:r>
        <w:rPr>
          <w:rStyle w:val="FootnoteCharacters"/>
          <w:rStyle w:val="FootnoteAnchor"/>
        </w:rPr>
        <w:footnoteReference w:id="9"/>
      </w:r>
      <w:r>
        <w:rPr>
          <w:rFonts w:cs="Irmologion Ucs" w:ascii="Irmologion Ucs" w:hAnsi="Irmologion Ucs"/>
          <w:kern w:val="2"/>
          <w:sz w:val="32"/>
          <w:szCs w:val="32"/>
        </w:rPr>
        <w:t xml:space="preserve"> лицE є3S, тогдA всёетъ мaлw чернyхи и3 кmмjна, пот0мъ же сёетъ пшени1цу и3 kчмeнь и3 пр0со въ предёлэ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научи1шисz судY бGа твоегw2 и3 возрaдуе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бо не съ жeстокостію њчищaетсz чернyха, нижE к0ло колесни1чное њбhдетъ кmмjна, но жезл0мъ и3стрzсaетсz чернyха, кmмjнъ же со хлёбомъ снёс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во вёкъ бо ѓзъ разгнёваюсz на вы2, нижE глaсъ гнёва моегw2 поперeт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і‰ t гDа саваHfа и3зыд0ша чудесA: совётуйте, вознеси1те тщeтное ўтэшeн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0ре грaду ґріи1лу, нaньже давjдъ воевA. Собери1те жи6та t г0да до г0да, снёсте бо вкyпэ съ мwa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ѕл0блю бо ґріи1ла, и3 бyдетъ крёпость є3гw2 и3 богaтств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њбсsду тS ѓки давjдъ, и3 постaвлю w4крестъ тебє2 nстр0гъ, и3 сограждY столп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мирsтсz словесA тво‰ до земли2, и3 въ зeмлю вни1дутъ словесA тво‰: и3 бyдетъ глaсъ тв0й ѓки гласsщихъ t земли2, и3 ко земли2 и3знем0жетъ глaс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yдетъ ћкw пeрсть t колесE богaтство нечести1выхъ, и3 ѓки прaхъ летsй мн0жество ўтэснsющихъ тS, и3 бyдетъ ѓки чертA внезaпу t гDа саваH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исэщeніе бо бyдетъ со гр0момъ и3 съ трyсомъ и3 глaсомъ вели1кимъ, бyрz нес0ма и3 плaмень џгненный поzд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yдетъ ѓки с0ніе ви1дzй во снЁ н0щію, богaтство всёхъ kзhкwвъ, є3ли1цы воевaша на ґріи1ла, и3 вси2, и5же воевaша на їеrли1ма, и3 вси2 с0бранніи нaнь и3 њѕлоблsющі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yдутъ ѓки во снЁ kдyщіи и3 пію1щіи, и3 востaвшымъ, т0щь и4хъ с0нъ: и3 ћкоже во снЁ жaждай ѓки піsй, воспрzнyвъ же є3щE жaждетъ, душa же є3гw2 вотщE надёzсz: тaкw бyдетъ богaтство всёхъ kзhкwвъ, є3ли1цы воевaша на г0ру сі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азслабёйте и3 ўжасни1тесz, и3 ўпjйтесz не сікeромъ, ни він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напои2 вaсъ гDь дyхомъ ўмилeніz, и3 смежи1тъ џчи и4хъ и3 прор0кwвъ и4хъ и3 кнzзeй и4хъ, ви1дzщихъ сокровє1н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yдутъ вaмъ вс‰ сі‰ словесA, ѓки словесA кни1ги запечатлённыz сеS, ю4же ѓще дадyтъ человёку вёдущему пис†ніz, глаг0люще: прочти2 сіE. И# речeтъ: не могY прочести2, запечатлённа 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aстсz кни1га сіS въ рyцэ человёку не вёдущему пис†ніz, и3 речeтсz є3мY: прочти2 сіE. И# речeтъ: не вёмъ пис†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приближaютсz мнЁ лю1діе сjи ўсты6 свои1ми и3 ўстнaми свои1ми почитaютъ мS, сeрдце же и4хъ далeче tстои1тъ t менє2: всyе же почитaютъ мS, ўчaще зaповэдемъ человёчєскимъ и3 ўчeні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сE, ѓзъ приложY, є4же пресели1ти лю1ди сі‰, и3 престaвлю |, и3 погублю2 премyдрость премyдрыхъ и3 рaзумъ разyмныхъ сокрh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Г0ре творsщымъ глуб0кw совётъ, ґ не гDемъ: г0ре въ тaйнэ совётъ творsщымъ, и3 бyдутъ во тмЁ дэлA и4хъ, и3 рекyтъ: кт0 ны ви1дэ, и3 кт0 ны ўразумёетъ, ±же мы2 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ћкоже ли брeніе скудeльника вмэнитeсz; Е#дA речeтъ здaніе создaвшему є5: не ты2 мS создaлъ є3си2; и3ли2 творeніе сотв0ршему: не разyмнw мS сотвор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є3щe ли мaлw, и3 приложи1тсz лівaнъ, ѓки горA хермeль, и3 хермeль въ дубрaву вмэ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ўслhшатъ въ дeнь џный глусjи словесA кни1ги (сеS), и3 и5же во тмЁ и3 и5же во мглЁ џчи слэпhхъ ќзр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зрaдуютсz ни1щіи рaди гDа въ весeліи, и3 tчazвшіисz человёцы и3сп0лнzтсz весeл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счезE беззак0нникъ, и3 поги1бе г0рдый, и3 потреби1шасz вси2 беззак0ннующіи во ѕл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творsщіи согрэшaти человёки во сл0вэ: всBмъ же њбличaющымъ во вратёхъ претыкaніе положaтъ, понeже соврати1ша въ непрaвдахъ првdн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егw2 рaди тaкw гlетъ гDь на д0мъ їaкwвль, є3г0же њпредэли2 t ґвраaма: не нн7э постыди1тсz їaкwвъ, нижE нн7э лицE своE и3змэни1тъ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о є3гдA ўви1дzтъ ч†да и4хъ дэлA мо‰, менє2 рaди њсвzтsтъ и4мz моE и3 њсвzтsтъ с™aго їaкwвлz, и3 бGа ї}лева ўбо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ўразумёютъ заблуждaющіи дyхомъ смhслъ, и3 р0пщущіи научaтсz послyшати, и3 љзhцы нэмотствyющіи научaтсz глаг0лати ми1р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0ре, ч†да tступи6вшаz, сі‰ гlетъ гDь: сотвори1сте совётъ не мн0ю и3 завёты не д¦омъ мои1мъ, приложи1ти грэхи2 ко грэх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дyщіи сни1ти во є3гЂпетъ, менe же не вопроси1ша, є4же п0мощь и3мёти t фараHна и3 заступлeніе t є3гЂптz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yдетъ бо вaмъ покр0въ фараHновъ въ постыдёніе и3 ўповaющымъ на є3гЂпетъ ўкори1з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сyть въ тaнэ старBйшины є3гw2, и3 вBстницы є3гw2 ѕ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тщE потрудsтсz людjй рaди, и5же не ўп0льзуютъ и4хъ, нижE на п0мощь, нижE на п0льзу, но на стyдъ и3 на ўкори1з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40"/>
          <w:szCs w:val="40"/>
        </w:rPr>
        <w:t>Видёніе четверон0гихъ, и5же въ пустhни.</w:t>
      </w:r>
      <w:r>
        <w:rPr>
          <w:rFonts w:cs="Irmologion Ucs" w:ascii="Irmologion Ucs" w:hAnsi="Irmologion Ucs"/>
          <w:kern w:val="2"/>
          <w:sz w:val="32"/>
          <w:szCs w:val="32"/>
        </w:rPr>
        <w:t xml:space="preserve"> </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печaли и3 въ тэснотЁ лeвъ и3 льви1чищь: tтyду ѓспіды и3 плeмz ѓспідwвъ парsщихъ, и5же везsху на nслёхъ и3 на велблю1дэхъ богaтство своE ко kзhку, и4же не пом0жетъ и5мъ въ п0мощь, но на стyдъ и3 ўкори1з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гЂптzне вотщE и3 всyе ўспёютъ вaмъ: возвэсти2 и5мъ, ћкw тщeтно ўтэшeніе вaше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u5бо сёдъ напиши2 сі‰ на дскЁ и3 въ кни1гу: ћкw бyдутъ сі‰ во дни6 времeнъ и3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лю1діе непокори1ви сyть, сhнове лжи1віи, и5же не похотёша слhшати зак0н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лаг0люще прbр0кwмъ: не повёдайте нaмъ: и3 видBніz ви1дzщымъ: не глаг0лите нaмъ, но нaмъ глаг0лите и3 возвэщaйте нaмъ и3н0е прель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оврати1те нaсъ съ пути2 сегw2: tими1те t нaсъ пyть сeй и3 tими1те t нaсъ сyдъ ї}левъ </w:t>
      </w:r>
      <w:r>
        <w:rPr>
          <w:rStyle w:val="FootnoteCharacters"/>
          <w:rStyle w:val="FootnoteAnchor"/>
        </w:rPr>
        <w:footnoteReference w:id="10"/>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огw2 рaди си1це гlетъ гDь с™hй ї}левъ: понeже не покори1стесz словесє1мъ си6мъ и3 надёzстесz на лжY, и3 ћкw пороптaсте и3 ўповaюще бhсте на сл0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егw2 рaди бyдетъ вaмъ грёхъ сeй, ѓки стэнA пaдающаz внезaпу грaда твeрда плэнeна, є3гHже ѓбіе настои1тъ па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адeніе є3гw2 бyдетъ ћкw сокрушeніе сосyда гли1нzна, t гли1ны др0бны, ћкw не м0жно њбрэсти2 въ ни1хъ чрeпа, и4мже џгнь в0змеши и3 въ џньже вліeши воды2 мa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aкw гlетъ гDь, гDь с™hй ї}левъ: є3гдA возврати1всz возд0хнеши, тогдA спасeшисz и3 ўразумёеши, гдЁ є3си2 бhлъ: є3гдA ўповaлъ є3си2 на сyєтнаz, тщeтна крёпость вaша бhсть, и3 не хотёсте послy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о рек0сте: на к0нехъ побёгнемъ. Тогw2 рaди побёгнете. И# рек0сте: на лeгкихъ всaдницы бyдемъ. Тогw2 рaди лeгцы бyдутъ гонsщіи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T глaса є3ди1нагw побёгнутъ тhсzща, и3 t глaса пzти2 побёгнутъ мн0зи, д0ндеже њстaвлени бyдете ѓки щ0гла на горЁ и3 ћкw знaмz носsй на холм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aки пождeтъ бGъ, є4же ўщeдрити вaсъ, и3 сегw2 рaди вознесeтсz є4же поми1ловати вaсъ: занE судіS гDь бGъ вaшъ є4сть, и3 гдЁ њстaвите слaву вaшу; блажeни вси2 пребывaющіи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нE лю1діе с™jи въ сіHнэ вселsтсz, їеrли1мъ же плaчемъ восплaкасz: поми1луй мS. Поми1луетъ тS, є3гдA ўзрЁ глaсъ в0плz твоегw2, послyша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дaстъ гDь вaмъ хлёбъ печaли и3 в0ду тёсную, и3 ктомY не прибли1жатсz къ тебЁ льстsщіи тS: ћкw џчи твои2 ќзрzтъ прельщaющи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ўшесA тво‰ ўслhшатъ словесA созади2 тебE прельщaющихъ, и5же глаг0лютъ: сeй пyть, поиди1мъ по немY и3ли2 на дeсно, и3ли2 на лё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tвeржеши кумjры посрeбрєнныz, и3 позлащє1нныz раздроби1ши, и3 развёеши ћкw в0ду жены2 мёсzчныz, и3 ѓки мwтhла tвeржеш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огдA бyдетъ д0ждь сёмени земли2 твоеS, и3 хлёбъ жи1та земли2 твоеS бyдетъ и3з8oби1ленъ и3 тyченъ, и3 напасyтсz ск0ти твои2 въ т0й дeнь на мёстэ тyчнэ и3 прострaн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Ю#нцы2 вaши и3 вол0ве дёлающіи зeмлю наzдsтсz плeвъ смёшенныхъ со kчмeнемъ и3звёz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yдетъ на всsцэй горЁ выс0цэ и3 на всsцэмъ х0лмэ вознесeннэ водA текyщаz въ дeнь џный, є3гдA поги1бнутъ мн0зи, и3 є3гдA падyтсz стол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бyдетъ свётъ луны2 ѓки свётъ с0лнца, и3 свётъ с0лнечный бyдетъ седмери1цею въ т0й дeнь, є3гдA и3сцэли1тъ гDь сокрушeніе людjй свои1хъ и3 болёзнь ћзвы твоеS и3сцэ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E, и4мz гDне и4детъ врeменемъ мн0гимъ, горsщаz ћрость є3гw2: со слaвою сл0во ўстeнъ є3гw2, сл0во гнёва п0лно, и3 гнёвъ ћрости ћкw џгнь поs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дyхъ є3гw2 ѓки водA въ дeбри влекyщи пріи1детъ дaже до вhи и3 раздэли1тсz, є4же смути1ти kзhки њ прельщeніи сyетнэмъ, и3 поженeтъ | прeлесть тщA, и3 в0зметъ | пред8 лицe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Е#дA пrнw подобaетъ вaмъ рaдоватисz и3 входи1ти во с™†z мо‰ всегдA, ѓки прaзднующымъ и3 ћкw веселsщымсz вни1ти со сопёлію въ г0ру гDню къ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слhшану сотвори1тъ гDь слaву глaса своегw2, и3 ћрость мhшцы своеS показaти, съ ћростію и3 гнёвомъ, и3 со плaменемъ поzдaющимъ возгреми1тъ ѕёлнw, и3 ћкw водA и3 грaдъ низходsщь нyжд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Глaсомъ бо гDнимъ побэждeни бyдутъ ґссmрjане ћзвою, є4юже ѓще порази1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yдетъ є3мY w4крестъ, toнyдуже бЁ и4хъ надeжда п0мощи, на ню1же т0й ўповaше: тjи со тmмп†ны и3 гyсльми рaтовати бyдутъ нaнь t премэн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Тh бо прeжде днjй и3стsзанъ бyдеши: є3дA и3 тебЁ ўгот0васz цaрствовати; дeбрь глуб0кую, древесA леж†ща, џгнь и3 древA мнHга, ћрость гDнz ѓки дeбрь жyпеломъ горsща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0ре сходsщымъ во є3гЂпетъ п0мощи рaди, ўповaющымъ на к0ни и3 на колесни6цы: сyть бо мнHга, и3 к0нническое мн0жество мн0го ѕэлw2: и3 не бёша ўповaюще на с™aго ї}лева, и3 бGа не взыск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0йже премdрэ наведE на ни1хъ ѕл†z, и3 сл0во є3гw2 не tри1нетсz, и3 востaнетъ на д0мы человёкwвъ ѕлhхъ и3 на надeжду и4хъ тщeт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є3гЂптzнина человёка, ґ не бGа, кHнски плHти, и3 не бyдетъ п0мощи: гDь же наведeтъ рyку свою2 на нS, и3 ўтрудsтсz помагaющіи, и3 вси2 вкyпэ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анeже тaкw речE мнЁ гDь: ћкоже возревeтъ лeвъ, и3ли2 льви1чищь њ лови1твэ, ю4же и4метъ, и3 возопіeтъ над8 нeю, д0ндеже нап0лнzтсz г0ры глaса є3гw2, и3 побэди1шасz и3 мн0жества ћрости ўбоsшасz: тaкw гDь саваHfъ сни1детъ на г0ру сіHню и3 на г0ры є3гw2 воев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оже пти6цы парsщыz, си1це защи1титъ гDь саваHfъ њ їеrли1мэ, защи1титъ и3 и3збaвитъ, и3 снабди1тъ и3 сп7с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Њбрати1тесz, совэщавaющіи глуб0къ совётъ и3 беззак0ненъ,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въ т0й дeнь tвeргутъ человёцы рукотворє1ннаz сво‰ срє1брzнаz и3 рукотворє1ннаz злат†z, ±же сотвори1ша рyк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адeтъ ґссyръ не мечeмъ человёческимъ, ни мeчь мyжескій поsстъ є3го2, и3 побёгнетъ не t лицA мечA: ю4нwты же бyдутъ въ побэж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Кaменіемъ бо њб8и1мутсz ћкw nстр0гомъ и3 побэждeни бyдутъ, ґ бэжaй плэнeнъ бyдетъ. Сі‰ гlетъ гDь: (бlжeнъ,) и4же и3мёетъ плeмz въ сіHнэ и3 ю4жики во їеrли1м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e бо, цRь првdный воц7ри1тсz, и3 кн‰зи со суд0мъ владёти начн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yдетъ человёкъ сокрывazй словесA сво‰, и3 скрhетсz, ѓки t воды2 носи1мыz: и3 kви1тсz въ сіHнэ ћкw рэкA текyщаz слaвнаz въ земли2 жaждущ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ксемY не бyдутъ ўповaюще на человёки, но ќшы вдадsтъ на слhш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eрдце и3знем0гшихъ в0нметъ послyшати, и3 љзhцы нэмотствyющіи ск0рw научaтсz глаг0лати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ксемY не рекyтъ ю3р0дивому владёти, и3 ксемY не рекyтъ слуги6 твои2: молч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Ю#р0дъ бо ю3рHдиваz и3зрэчeтъ, и3 сeрдце є3гw2 тщє1тнаz ўразумёетъ, є4же совершaти беззакHннаz и3 глаг0лати на гDа прeлесть, є4же растли1ти дyшы ѓлчныz и3 дyшы жaждущыz тщы2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овётъ бо ѕлhхъ беззакHннаz совэщавaетъ, растли1ти смирє1нныz словесы2 непрaведными и3 разсhпати словесA смирeнныхъ на су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лагочести1віи же смhсленнэ совэщaша, и3 т0й совётъ пре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Жєны2 бог†тыz, востaните и3 ўслhшите глaсъ м0й: дщє1ри, съ надeждею слhшите словесA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нS лётнzгw пaмzть сотвори1те въ болёзни съ надeждею: потреби1сz њб8имaніе вjнное, престA сёzніе, и3 (собирaніе) ктомY не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Ўжасни1тесz, сжaлитесz, ўповaвшыz, совлецhтесz, н†ги бyдите, препоsшите чрє1сла сво‰ во врє1т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ъ пє1рси бjйтесz њ селЁ желaемэмъ и3 њ віногрaднэмъ рожд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а земли2 людjй мои1хъ тeрніе и3 бhліе возни1кнетъ, и3 t всегw2 д0му рaдость восхи1титсz: грaдъ бог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0мове њстaвленніи, богaтство грaда и3 д0мы вожделёніz њстaвzтъ: и3 бyдутъ вє1си пещє1ры до вёка, рaдость nслHмъ ди6віимъ, п†ствы пастух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0ндеже нaйдетъ на ны2 д¦ъ t вhшнzгw, и3 бyдетъ пустhнz въ хермeль, ґ хермeль въ дубрaву вмэ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чjетъ въ пустhни сyдъ, и3 прaвда въ карми1лэ всел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бyдутъ дэлA прaвды ми1ръ, и3 њдержи1тъ прaвда пок0й, и3 ўповaюще бyдутъ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селsтсz лю1діе є3гw2 во грaдэ ми1ра и3 њбитaти бyдутъ ўповaюще, и3 почjютъ съ богaтст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рaдъ же, ѓще сни1детъ, то2 не на вы2 пріи1детъ: и3 бyдутъ живyщіи въ дубрaвахъ ўповaюще, ћкоже сyщіи на полs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лажeни сёющіи при всsцэй водЁ, и3дёже в0лъ и3 nсeлъ попирaе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0ре њби1дzщымъ вaсъ! вaсъ никт0же и3з8wби1дитъ, и3 tвергazй вaсъ не tвeржетъ: плэнeни бyдутъ tметaющіи (вaсъ) и3 предадsтсz, и3 ћкw м0ліе въ ри1зэ, тaкw побэждe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Dи, поми1луй ны2, на тs бо ўповaхомъ: бhсть плeмz непокарsющихсz въ пaгубу, спcніе же нaше во врeмz печa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aсомъ стрaха твоегw2 ўжас0шасz лю1діе t стрaха твоегw2, и3 разсёzшасz kзh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н7э же соберyтсz кwрhсти вaшz мaлагw и3 вели1кагw: ћкоже ѓще кто2 соберeтъ прyги, тaкw наругaютсz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ъ бGъ живhй въ вhшнихъ, нап0лнисz сіHнъ судA и3 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зак0нэ предадsтсz, въ сокр0вищихъ спcніе нaше, тaмw премyдрость и3 хи1трость и3 бlгочeстіе ко гDеви: сі‰ сyть сокрHвища 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 нн7э во стрaсэ вaшемъ тjи ўбоsтсz: и4хже боsстесz, возопію1тъ t вaсъ: вBстницы бо п0слани бyдутъ г0рцэ плaчущесz, просsще м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пустёютъ бо си1хъ путіE: престA стрaхъ kзhкwвъ, и3 завётъ и4же къ ни6мъ взeмлетсz, и3 не вмэнитE и4хъ въ чело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сплaкасz землS, посрaмленъ лівaнъ, блaто бhсть сaрwнь: kвлeна бyдетъ галілeа и3 хермe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н7э воскrну, гlетъ гDь, нн7э прослaвлюсz, нн7э вознес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н7э ќзрите, нн7э њщутитE, тщeтна бyдетъ крёпость дyха вaшегw: џгнь вы2 поs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yдутъ kзhцы пожжeни, ѓки тeрніе на ни1вэ размeтано и3 пожжe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Ўслhшатъ дaльніи, ±же сотвори1хъ, (гlетъ гDь,) ўвёдzтъ приближaющіисz крёпость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ступи1ша, и5же въ сіHнэ, беззакHнницы, пріи1метъ трeпетъ нечести6выz: кто2 возвэсти1тъ вaмъ, ћкw џгнь гори1тъ; кто2 возвэсти1тъ вaмъ мёсто вёч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Ходsй въ прaвдэ, глаг0лzй прaвый пyть, ненави1дzй беззак0ніz и3 непрaвды и3 рyцэ tтрzсazй t дарHвъ: њтzгчавazй ќшы, да не ўслhшитъ судA кр0ве: смежazй џчи, да не ќзритъ не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eй всели1тсz во выс0цэ пещeрэ кaмене крёпкагw: хлёбъ є3мY дaстсz, и3 водA є3гw2 вёр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ЦRS со слaвою ќзрите, и3 џчи вaши ќзрzтъ зeмлю и3здалe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ушA вaша поучи1тсz стрaху гDню: гдЁ сyть книгHчіи; гдЁ сyть совэщавaющіи; гдЁ є4сть и3считazй питaємыz м†лы и3 вели6ки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мже не совэщaше, нижE вёдzше глуб0кій глaсъ и3мyщагw, ћкw не слhшати лю1демъ ўничтожє1нымъ, и3 нёсть слhшащему смhс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E, сіHнъ грaдъ, спасeніе нaше, џчи твои2 ќзрzтъ, їеrли1ме, грaде богaтый, кyщы не поколeблютсz, нижE подви1гнутсz к0ліе хрaмины є3гw2 въ вёчное врeмz, и3 ќжz є3гw2 не прет0ргн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Ћкw и4мz гDне вели1ко вaмъ є4сть, мёсто вaмъ бyдетъ, рёки и3 ровє1нницы шир0цы и3 прострaнни: не п0йдеши по семY пути2, нижE п0йдетъ корaбль пловy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Gъ бо м0й вели1къ є4сть: не минeтъ менE гDь судіS нaшъ, гDь кн7зь нaшъ, гDь цRь нaшъ, гDь т0й нaсъ сп7с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ервaшасz ќжz тво‰, ћкw не ўкрэпи1шасz: щ0гла твоS преклони1сz, не распyститъ вётрилъ, не воздви1гнетъ знaменіz, д0ндеже предaстсz на плэнeніе: тёмже мн0зи хромjи плёнъ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е рекyтъ: труждaемсz, лю1діе живyщіи въ ни1хъ, њстaвисz бо и5мъ грё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риступи1те, kзhцы, и3 ўслhшите, кн‰зи: да слhшитъ землS и3 живyщіи на нeй, вселeннаz и3 лю1діе, и5же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нE ћрость гDнz на вс‰ kзhки и3 гнёвъ на число2 и4хъ, є4же погуби1ти и5хъ и3 предaти | на закл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ћзвеніи и4хъ повeргнутсz и3 мертвецы2, и3 взhдетъ и4хъ смрaдъ, и3 нам0кнутъ г0ры кр0ві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и3стaютъ вс‰ си6лы небє1сныz, и3 свіeтсz нeбо ѓки сви1токъ, и3 вс‰ ѕвёзды спадyтъ ћкw ли1ствіе съ лозы2, и3 ћкоже спaдаетъ ли1ствіе смок0в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Ўпи1сz мeчь м0й на небеси2: сE, на їдумeю сни1детъ и3 на лю1ди п†губныz съ су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eчь гDень нап0лнисz кр0ве, растолстЁ тyкомъ, t кр0ве козлHвъ и3 ѓгнцєвъ и3 t тyка козлHвъ и3 nвнHвъ: ћкw жeртва гDеви въ вос0рэ, и3 заклaніе вeліе во їдум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адyтъ съ ни1ми си1льніи, и3 nвны2 и3 ю3нцы2, и3 ўпіeтсz землS t кр0ве и3 t тyка и4хъ насhт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eнь бо судA гDнz, и3 лёто воздаsніz судA сі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њбратsтсz дє1бри є3гw2 въ смолY, и3 землS є3гw2 въ жyпе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бyдетъ землS є3гw2 горsщи ћкw смолA днeмъ и3 н0щію, и3 не ўгaснетъ въ вёчное врeмz, и3 взhдетъ дhмъ є3S выс0цэ, въ р0ды сво‰ њпуст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 врeмz мн0го пти6цы и3 є4жеве, сwвы2 и3 врaнове возгнэздsтсz въ нeмъ: и3 возложaтъ нaнь ќже землемёрно пустhни, и3 nнокентavри вселsтсz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Кн‰зи є3гw2 не бyдутъ: цaріе бо и3 вельмHжи є3гw2 бyдутъ въ пaгу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ни1кнутъ во градёхъ и4хъ тернHваz древесA и3 во твердhнехъ є3гw2, и3 бyдутъ селє1ніz сjринwмъ сели6ща струfі0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рsщутсz бёси со nнокент†vры и3 возопію1тъ дрyгъ ко дрyгу, тY почjютъ nнокентavри, њбрётше себЁ покH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aмw возгнэзди1тсz є4жь, и3 сохрани1тъ землS дёти є3гw2 со ўтверждeніемъ: тaмw є3лє1ни срэт0шасz и3 ўви1дэша ли1ца дрyгъ др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Числ0мъ преид0ша, и3 є3ди1нъ t ни1хъ не поги1бе, дрyгъ дрyга не взыскA, ћкw гDь заповёда и5мъ, и3 д¦ъ є3гw2 собрA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т0й вeржетъ и5мъ жрє1біz, и3 рукA є3гw2 раздэли2 пасти1сz: въ вёчное врeмz наслёдите, въ р0ды родHвъ почjютъ въ нe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Рaдуйсz, пустhнz жaждущаz, да весели1тсz пустhнz и3 да цвэтeтъ ћкw кр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оцвэтeтъ и3 возвесели1тсz пустhнz їoрдaнова: и3 слaва лівaнова дадeсz є4й, и3 чeсть карми1лова, и3 ќзрzтъ лю1діе мои2 слaву гDню и3 высотY б9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крэпи1тесz, рyцэ њслaблєныz и3 кwлёна разслaблє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ўтёшитесz, малодyшніи ўм0мъ, ўкрэпи1тесz, не б0йтесz: сE, бGъ нaшъ сyдъ воздаeтъ и3 воздaстъ, т0й пріи1детъ и3 сп7сeт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огдA tвeрзутсz џчи слэпhхъ, и3 ќши глухи1хъ ўслhша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огдA ск0читъ хромhй ћкw є3лeнь, и3 ћсенъ бyдетъ љзhкъ гугни1выхъ: ћкw прот0ржесz водA въ пустhни и3 дeбрь въ земли2 жaждущ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езв0днаz бyдетъ во є3зeра, и3 на жaждущей земли2 и3ст0чникъ воднhй бyдетъ: тaмw бyдетъ весeліе пти1цамъ, и3 сели1тва тр0сти, и3 лy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тaмw бyдетъ пyть чи1стъ, и3 пyть с™ъ нарэчeтсz: и3 не прeйдетъ тaмw нечи1стый, нижE бyдетъ тaмw пyть нечи1стъ: разсёzнніи же п0йдутъ по немY и3 не заблy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не бyдетъ тaмw львA, ни t ѕвэрeй ѕлhхъ не взhдетъ нaнь, нижE њбрsщетсz тaмw, но п0йдутъ по немY и3збaвлен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0бранніи гDемъ њбратsтсz и3 пріи1дутъ въ сіHнъ съ рaдостію, и3 рaдость вёчнаz над8 глав0ю и4хъ: над8 глав0ю бо и4хъ хвалA и3 весeліе, и3 рaдость пріи1метъ |, tбэжE болёзнь и3 печaль и3 воздыхaн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о четвертоенaдесzть лёто цaрствующу є3зекjи, взhде сеннахирjмъ цaрь ґссmрjйскъ на грaды твє1рды їудє1йски и3 взS w4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цaрь ґссmрjйскъ раpaка t лахjса во їеrли1мъ ко царю2 є3зекjи съ си1лою вели1кою, и3 стA ў водовaжды купёли вhшніz на пути2 селA кнафeова </w:t>
      </w:r>
      <w:r>
        <w:rPr>
          <w:rStyle w:val="FootnoteCharacters"/>
          <w:rStyle w:val="FootnoteAnchor"/>
        </w:rPr>
        <w:footnoteReference w:id="11"/>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зhде къ немY є3ліакjмъ сhнъ хелкjевъ домострои1тель, и3 сомнaсъ книг0чій, и3 їwaхъ сhнъ ґсaфовъ памzтопи1се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и5мъ раpaкъ: рцhте є3зекjи: сі‰ глаг0летъ цaрь вели1кій, цaрь ґссmрjйскъ: на что2 ўповa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є3дA совётомъ и3 словесы2 ќстными би1тва бывaетъ; и3 нн7э на кого2 ўповaеши, ћкw не покарsешисz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 ўповaеши на жeзлъ тр0стzнъ сокрушeнный сeй, на є3гЂпетъ, на нег0же ѓще њпрeтсz мyжъ, вни1детъ въ рyку є3гw2 и3 прободeтъ ю5: тaкw є4сть фараHнъ цaрь є3гЂпетскій, и3 вси2 ўповaющіи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глаг0лете, на гDа бGа нaшего ўповaемъ: не сeй ли є4сть, є3гHже разори2 є3зекjа высHкаz и3 трє1бища є3гw2, и3 заповёда їyдэ и3 їеrли1му: пред8 nлтарeмъ си1мъ поклони1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соедини1тесz господи1ну моемY царю2 ґссmрjйску, и3 дaмъ вaмъ двЁ тhсzщы к0ней, ѓще м0жете дaти всэдaющыz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кaкw м0жете tврати1ти лицE воев0ды є3ди1нагw; раби2 сyть, и5же ўповaютъ на є3гЂптzнъ, на к0ней и3 всaд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є3дA без8 гDа пріид0хомъ на странY сію2, воевaти на ню2; гDь речE ко мнЁ: взhди на зeмлю сію2 и3 погуб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къ немY є3ліакjмъ и3 сомнaсъ книг0чій и3 їwaхъ: глаг0ли къ рабHмъ твои6мъ сЂрски, разумёемъ бо мы2, ґ не глаг0ли къ нaмъ їудeйски: и3 вскyю глаг0леши во ќшы человёкwмъ сэдsщымъ на стэ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къ ни6мъ раpaкъ: є3дA ко господи1ну вaшему, и3ли2 къ вaмъ послa мz господи1нъ м0й глаг0лати словесA сі‰; не къ человёкwмъ ли сэдsщымъ на њгрaдэ, да kдsтъ моты6ла и3 пію1тъ м0чь съ вaми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тA раpaкъ, и3 возопи2 глaсомъ вeліимъ їудeйски и3 речE: слhшите словесA царS вели1кагw,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і‰ глаг0летъ цaрь: да не прельщaетъ вaсъ є3зекjа словесы2, не м0жетъ и3збaвити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не глаг0летъ вaмъ є3зекjа, ћкw и3збaвитъ вы2 бGъ, и3 не предaстсz грaдъ сeй въ рyцэ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слyшайте є3зекjи: сі‰ глаг0летъ цaрь ґссmрjйскій: ѓще х0щете благословeни бhти, и3зыди1те ко мнЁ и3 kди1те кjйждо віногрaдъ св0й и3 смHкви, и3 пjйте t пот0к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0ндеже пріидY и3 поимY вы2 въ зeмлю, ћже ѓки вaша землS, землS пшени1цы и3 вінA и3 хлёбwвъ и3 віногрaд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не прельщaетъ вaсъ є3зекjа, глаг0лz: бGъ вaшъ и3збaвитъ вы2: є3дA и3збaвиша б0зи kзhчестіи, кjйждо странY свою2 t руки2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дЁ є4сть б0гъ є3мafовъ и3 ґрфafовъ; и3 гдЁ б0гъ грaда сепфарjма; є3дA возмог0ша и3збaвити самарjю t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кто2 t богHвъ всёхъ kзhкwвъ си1хъ, и4же и3збaви зeмлю свою2 t руки2 моеS, ћкw и3збaвитъ бGъ їеrли1ма t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ўмолк0ша, и3 никт0же tвэщA є3мY словесE, повелёніz рaди царeва, да никт0же tвэщ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ни1де є3ліакjмъ сhнъ хелкjевъ домострои1тель, и3 сомнaсъ книг0чій си1лы, и3 їwaхъ сhнъ ґсaфовъ памzтопи1сецъ ко є3зекjи въ растeрзаныхъ ри1захъ и3 повёдаша є3мY словесA раpaкwв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є3гдA ўслhша цaрь є3зекjа, растерзA ри6зы и3 њблечeсz во врeтище и3 вни1де во хрa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лA є3ліакjма домострои1телz, и3 с0мну книг0чіz, и3 старBйшины жрeчєски њболчє1ны во врє1тища ко и3сaіи прbр0ку сhну ґмHс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к0ша є3мY: сі‰ глаг0летъ є3зекjа: дeнь печaли и3 ўкори1зны и3 њбличeніz и3 гнёва днeшній дeнь, понeже пріи1де болёзнь раждaющей, крёпости же не и3мёетъ р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а ўслhшитъ гDь бGъ тв0й словесA раpaкwва, ±же послA цaрь ґссmрjйскій, господи1нъ є3гw2, ўкарsти бGа живaго и3 поноси1ти словесы2, ±же слhша гDь бGъ тв0й, и3 да пом0лишисz ко гDеви бGу твоемY њ њстaвшихсz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д0ша џтроцы царS є3зекjи ко и3сa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и5мъ и3сaіа: си1це рцhте ко господи1ну вaшему: сі‰ гlетъ гDь: не ўб0йсz t словeсъ, ±же є3си2 слhшалъ, и4миже ўкори1ша мS послы2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 ѓзъ вложY въ него2 дyхъ, и3 ўслhшавъ вёсть возврати1тсz во странY свою2 и3 падeтъ мечeмъ на сво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зврати1сz раpaкъ и3 њбрёте царS ґссmрjйскаго њблежaща ловнY: и3 ўслhша цaрь ґссmрjйскъ, ћкw tи1де t лахj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hде fаракA цaрь є3fі0пскій воевaти нaнь: и3 ўслhшавъ возврати1сz и3 послA послы2 ко є3зекj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и1це рцhте є3зекjи царю2 їудeйску: да не прельщaетъ бGъ тв0й тебE, на нег0же ўповaz є3си2, глаг0лz, ћкw не предaстсz їеrли1мъ въ рyцэ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ли2 не слhшалъ є3си2 ты2, что2 сотвори1ша цaріе ґссmрjйстіи, кaкw всю2 зeмлю погуби1ша, и3 тh ли и3збaви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дA и3збaвиша си1хъ б0зи kзhчестіи, и5хже погуби1ша nтцы2 мои2, гwзaнъ и3 харрaнъ и3 расeмъ, и5же сyть во странЁ fеемaf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дЁ сyть цaріе є3мafwвы, и3 гдЁ ґрфafwвы, и3 гдЁ грaда є3пфаруeма, ґнагуг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зS є3зекjа кни1гу t послHвъ и3 прочтE ю5, и3 вни1де во хрaмъ гDень и3 tвeрзе ю5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моли1сz є3зекjа ко гDев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Dи саваHfъ, б9е ї}левъ, сэдsй на херувjмэхъ, ты2 є3си2 бGъ є3ди1нъ цRь всsкагw цaрства вселeнныz, ты2 сотвори1лъ є3си2 нeбо и3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иклони2, гDи, ќхо твоE, ўслhши, гDи, tвeрзи, гDи, џчи твои2, при1зри, гDи, и3 ви1ждь и3 слhши вс‰ словесA сеннахир‡млz, ±же послA ўкарsти бGа жив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и1стиннэ бо, гDи, пyсту сотвори1ша цaріе ґссmрjйстіи всю2 зeмлю и3 страны6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верг0ша кумjры и4хъ во џгнь, не бёша бо б0зи, но дэлA рyкъ человёческихъ, древA и3 кaменіе, и3 погуби1ша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н7э же, гDи б9е нaшъ, сп7си1 ны t руки2 и4хъ, да ўвёдzтъ вс‰ ц†рствіz земн†z, ћкw ты2 є3си2 (гDь) бG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0сланъ бhсть и3сaіа сhнъ ґмHсовъ ко є3зекjи и3 речE є3мY: сі‰ гlетъ гDь бGъ ї}левъ: слhшахъ, њ ни1хже моли1лсz є3си2 ко мнЁ њ сеннахирjмэ цари2 ґссmрjй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іE сл0во, є4же гlа њ нeмъ бGъ: похyли тS и3 поругaсz тебЁ дэви1ца дщи2 сіHнz, на тS глав0ю покивA дщи2 їеrли1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ого2 ўкори1лъ и3 разгнёвалъ є3си2; и3ли2 къ комY возвhсилъ є3си2 глaсъ тв0й, и3 не воздви1глъ є3си2 на высотY nчeсъ твои1хъ; ко с™0м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w послaми ўкори1лъ є3си2 гDа, тh бо рeклъ є3си2: мн0жествомъ колесни1цъ ѓзъ взыд0хъ на высотY г0ръ и3 на послBднzz лівaна, и3 посэк0хъ высотY кeдра є3гw2 и3 добр0ту кmпарjсову, и3 внид0хъ въ высотY чaсти дубрaв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оложи1хъ м0стъ, и3 њпустоши1хъ в0ды и3 всE собрaніе водн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е слhшалъ ли є3си2 и3здрeвле си1хъ, ±же ѓзъ сотвори1хъ; t дрeвнихъ днjй совэщaхъ, нн7э же показaхъ њпустоши1ти kзhки въ твердhнехъ и3 живyщыz во твeрдыхъ град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њпусти1хъ рyцэ, и3 и3зсх0ша и3 бhша ѓки сyхо сёно на кр0вэхъ и3 ѓки тр0ско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н7э же пок0й тв0й и3 и3сх0дъ тв0й и3 вх0дъ тв0й ѓзъ в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ћрость же твоS, є4юже разгнёвалсz є3си2, и3 њгорчeніе твоE взhде ко мнЁ, и3 вложY броздY въ нHздри тво‰ и3 ўздY во ўстA тво‰, и3 возвращy тz путeмъ, и4мже є3си2 пришe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іe же тебЁ знaменіе: ћждь сегw2 лёта, є4же є3си2 всёzлъ, ґ во втор0е лёто, є4же t себє2 растeтъ: ґ въ трeтіе насёzвше п0жнете и3 насадитE віногрaды и3 снёсте плод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бyдутъ њстaвшіи во їудeи, прорастsтъ корeніе д0лу и3 сотворsтъ въ вeрхъ пл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ћкw t їеrли1ма бyдутъ њстaвшіисz и3 спaсшіисz t горы2 сіHни: рeвность гDа саваHfа сотвори1тъ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егw2 рaди тaкw гlетъ гDь на царS ґссmрjйска: не вни1детъ въ сeй грaдъ, нижE пyститъ нaнь стрэлY, нижE возложи1тъ нaнь щитA, нижE њгради1тъ w4крестъ є3гw2 њграж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о путeмъ, и4мже пріи1де, тёмже возврати1тсz, и3 во грaдъ сeй не вни1детъ. Сі‰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защищY грaдъ сeй, є4же спcти2 є3го2 менє2 рaди и3 рaди давjда раб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и3зhде ѓгGлъ гDень и3 и3зби2 t полкA ґссmрjйска сто2 џсмьдесzтъ пsть тhсzщъ. И# востaвше заyтра, њбрэт0ша вс‰ тэлесA мє1р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tи1де возврaщьсz сеннахирjмъ цaрь ґссmрjйскій и3 всели1сz во нінеv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внегдA покланsтисz є3мY въ домY насарaху nтечествоначaлнику своемY, ґдрамелeхъ и3 сарасaръ сhнове є3гw2 ўби1ста є3го2 мечьми2, сaми же ўбэжaста во ґрмeнію. И# воцари1сz ґсордaнъ сhнъ є3гw2 вмёстw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Бhсть же въ то2 врeмz, разболёсz є3зекjа до смeрти. И# пріи1де къ немY и3сaіа прbр0къ сhнъ ґмHсовъ и3 речE къ немY: сі‰ гlетъ гDь: ўстр0й њ д0мэ твоeмъ, ўмирaеши бо ты2 и3 не бyдеши ж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њбрати2 є3зекjа лицE своE ко стэнЁ и3 помоли1сz ко гDев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мzни2, гDь, кaкw ходи1хъ пред8 тоб0ю со и4стиною и3 сeрдцемъ и4стиннымъ, и3 ўгHднаz пред8 тоб0ю сотвори1хъ. И# плaкасz є3зекjа плaче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сл0во гDне ко и3сaі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ди2 и3 рцы2 є3зекjи: тaкw гlетъ гDь бGъ давjда nтцA твоегw2: ўслhшахъ моли1тву твою2 и3 ви1дэхъ слeзы тво‰, сE, прилагaю къ лётwмъ твои6мъ лётъ пzт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t руки2 царS ґссmрjйска и3збaвлю тS и3 грaдъ сeй, и3 защищY њ грaд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іe же тебЁ знaменіе t гDа, ћкw бGъ сотвори1тъ гlг0лъ сeй, ћкоже гl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E, ѓзъ возвращY сёнь степeней, и4миже сни1де с0лнце дeсzть степeней д0му nтцA твоегw2, возвращY с0лнце дeсzть степeней, и4миже сни1де сёнь. И# взhде с0лнце дeсzть степeней, и4миже сни1де сёнь.</w:t>
      </w:r>
    </w:p>
    <w:p>
      <w:pPr>
        <w:pStyle w:val="Normal"/>
        <w:widowControl w:val="false"/>
        <w:rPr>
          <w:rFonts w:ascii="Irmologion Ucs" w:hAnsi="Irmologion Ucs" w:cs="Irmologion Ucs"/>
          <w:kern w:val="2"/>
          <w:sz w:val="32"/>
          <w:szCs w:val="32"/>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40"/>
          <w:szCs w:val="40"/>
        </w:rPr>
        <w:t>9</w:t>
      </w:r>
      <w:r>
        <w:rPr>
          <w:rFonts w:cs="Irmologion Ucs" w:ascii="Irmologion Ucs" w:hAnsi="Irmologion Ucs"/>
          <w:kern w:val="2"/>
          <w:sz w:val="40"/>
          <w:szCs w:val="40"/>
        </w:rPr>
        <w:t>. Моли1тва є3зекjи царS їудeйска, є3гдA болЁ и3 востA t недyг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зъ рек0хъ въ высотЁ днjй мои1хъ: пойдY во вратA ѓдwва, њстaвлю лBта прHч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к0хъ: ктомY не ўзрю2 спcніz б9іz на земли2 живhхъ, ктомY не ўзрю2 спcніz ї}лева на земли2, ктомY не ўзрю2 человёка со живyщ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њстaхъ t сродствA моегw2, њстaвихъ пр0чее животA моегw2, и3зhде и3 tи1де t менє2 ѓки разрушazй кyщу поткнyвый: ѓки платно2 дyхъ м0й во мнЁ бhсть, ткaтелницэ приближaющейсz tрёз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т0й дeнь прeданъ бhхъ до заyтра ѓки львY, тaкw сокруши2 вс‰ кHсти мо‰: t днe бо до н0щи прeданъ б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лaстовица, тaкw возопію2, и3 ћкw г0лубь, тaкw поучyсz: и3счез0стэ бо џчи мои2, є4же взирaти на высотY небeсную ко гDу, и4же и3збaви мS и3 tS болёзнь душ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т0й сотвори2 путев0дство во вс‰ лBта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Dи, њ т0й бо возвэсти1сz тебЁ, и3 воздви1глъ є3си2 дыхaніе моE, и3 ўтёшивсz њж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збaвилъ бо є3си2 дyшу мою2, да не поги1бнетъ, и3 завeрглъ є3си2 за мS вс‰ грэхи2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похвaлzтъ бо тебE, и5же во ѓдэ, ни ўмeршіи возблагословsтъ тS, и3 не надёютсz, и5же во ѓдэ, млcт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Живjи же возблагословsтъ тS, ћкоже и3 ѓзъ: tднeсь бо дёти сотворю2, ±же возвэстsтъ прaвд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Dи спcніz моегw2: и3 не престaну благословs тz съ пёснію вс‰ дни6 животA моегw2 прsмw д0му б9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и3сaіа ко є3зекjи: возми2 t см0квій и3 сотри2, и3 приложи2 плaстырь на ћзву и3 здрaв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є3зекjа: сіE знaменіе, ћкw взhду въ д0мъ б9і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то2 врeмz послA меродaхъ валадaнъ сhнъ валадaновъ, цaрь вавmлHнскій, пис†ніz и3 послы2 и3 дaры є3зекjи: слhша бо, ћкw болёлъ є4сть до смeрти и3 во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њбрaдовасz њ ни1хъ є3зекjа рaдостію вели1кою, и3 показA и5мъ д0мъ ґрwмaтwвъ и3 мЂра, и3 стaкти и3 fmміaма, и3 сребрA и3 злaта, и3 вс‰ д0мы сосyдwвъ сокр0вищныхъ, и3 вс‰ є3ли6ка бsху во сокр0вищихъ є3гw2: и3 не њстA ничт0же, є3гHже не показA и5мъ є3зекjа въ домY своeмъ и3 во всeй w4бласти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1де и3сaіа прbр0къ ко є3зекjи царю2 и3 речE къ немY: что2 глаг0лютъ сjи мyжіе, и3 tкyду пріид0ша къ тебЁ; И# речE є3зекjа: t земли2 далeкіz пріид0ша ко мнЁ, t вавmл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и3сaіа: что2 ви1дэша въ домY твоeмъ; И# речE є3зекjа: вс‰, є3ли6ка въ домY моeмъ, ви1дэша, и3 нёсть въ домY моeмъ, є3гHже бы не ви1дэли, но и3 ±же въ сокр0вищих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є3мY и3сaіа: послyшай словесE гDа саваH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 днjе грzдyтъ, гlетъ гDь, и3 в0змутъ вс‰, ±же въ домY твоeмъ, и3 є3ли6ка собрaша nтцы2 твои2 дaже до днE сегw2, въ вавmлHнъ прeйдутъ, и3 ничес0же њстaв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гDь, ћкw и3 t ч†дъ твои1хъ, и5хже роди1лъ є3си2, п0ймутъ и3 сотворsтъ кaженики въ домY царS вавmл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є3зекjа ко и3сaіи: бlго сл0во гDне, є4же гlа: да бyдетъ нн7э ми1ръ и3 прaвда во дни6 мо‰.</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Ўтэшaйте, ўтэшaйте лю1ди мо‰, гlет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вzщeнницы, глаг0лите въ сeрдце їеrли1му, ўтэшaйте и5, ћкw нап0лнисz смирeніе є3гw2, разрэши1сz грёхъ є3гw2, ћкw пріsтъ t рyки гDни суг{бы грэхи2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aсъ вопію1щагw въ пустhни: ўгот0вайте пyть гDень, пр†вы сотвори1те стєзи2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сsка дeбрь нап0лнитсz, и3 всsка горA и3 х0лмъ смири1тсz, и3 бyдутъ вс‰ стр0пwтнаz въ прaво, и3 џстраz въ пути6 гл†д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kви1тсz слaва гDнz, и3 ќзритъ всsка пл0ть спcніе б9іе, ћкw гDь гl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лaсъ вопію1щагw: возопjй. И# рек0хъ: что2 возопію2; всsка пл0ть сёно, и3 всsка слaва человёча ћкw цвётъ травн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4зсше травA, и3 цвётъ tпа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lг0лъ же бGа нaшегw пребывaет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а г0ру выс0ку взhди, благовэствyzй сіHну, возвhси крёпостію глaсъ тв0й, благовэствyzй їеrли1му: возвhсите, не б0йтесz. Рцы2 градHмъ ї{ди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E, бGъ вaшъ, сE, гDь, гDь со крёпостію и4детъ, и3 мhшца є3гw2 со влaстію: сE, мздA є3гw2 съ ни1мъ, и3 дёло є3гw2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ки пaстырь ўпасeтъ пaству свою2, и3 мhшцею своeю соберeтъ ѓгнцы, и3 и3мyщыz во ўтр0бэ ўтёш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Кто2 и3змёри г0рстію в0ду и3 нeбо пsдію и3 всю2 зeмлю г0рстію; кто2 постaви г0ры въ мёрилэ и3 х0лмы въ вё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то2 ўразумЁ ќмъ гDень, и3 кто2 совётникъ є3мY бhсть, и4же научaе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ли2 съ ки1мъ совётова, и3 настaви и5; и3ли2 кто2 показA є3мY сyдъ; и3ли2 пyть разумёніz кто2 показA є3мY; и3ли2 кто2 прeжде дадE є3мY, и3 воздaс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вси2 kзhцы, ѓки кaплz t кaди, и3 ћкw претzжeніе вёса вмэни1шасz, и3 ѓки плюновeніе вмэн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убрaва же лівaнова не дов0лна на сожжeніе, и3 вс‰ четверонHгаz не довHлна на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си2 kзhцы ћкw ничт0же сyть, и3 въ ничт0же вмэн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омY ўпод0бисте гDа, и3 к0ему под0бію ўпод0бист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Е#дA w4бразъ сотвори2 древодёлатель, и3ли2 злaтарь сліsвъ злaто позлати2 є3го2, и3ли2 под0біемъ сотвор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рeво бо негнію1щее и3збирaетъ древодёлатель и3 мyдрэ и4щетъ, кaкw постaвитъ w4бразъ є3гw2, и3 да не поколeбл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разумёсте ли, не слhшасте ли, не возвэсти1сz ли вaмъ и3спeрва; не разумёсте ли њснов†ніz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одержaй крyгъ земли2, и3 живyщіи на нeй ѓки прyзи: постaвивый нeбо ћкw камaру и3 простeръ є5, ћкw ски1нію њби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аsй кн‰зи ѓки ничт0же владёти, и3 зeмлю ѓки ничт0ж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насадsтъ бо, нижE насёютъ, и3 не вкорени1тсz въ земли2 корeніе и4хъ: дхнY на ни1хъ вётръ, и3 и3зсх0ша, и3 бyрz ѓки стeбліе в0зме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н7э u5бо комy мz ўпод0бисте, и3 вознесyсz; речE с™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ззри1те на высотY nчи1ма вaшима и3 ви1дите, кто2 сотвори2 сі‰ вс‰: носsй по числY ќтварь свою2, и3 вс‰ по и4мени прозовeтъ t мн0гіz слaвы и3 въ держaвэ крёпости своеS: ничт0же ўтаи1сz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Е#дa бо речeши, їaкwве, и3 что2 глаг0лалъ є3си2, ї}лю: ўтаи1сz пyть м0й t бGа, и3 бGъ м0й сyдъ tS, и3 tсту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нн7э не ўразумёлъ ли є3си2; ни ли2 слhшалъ є3си2; бGъ вёчный, бGъ ўстр0ивый концы6 земли2, не взaлчетъ, нижE ўтруди1тсz, нижE є4сть и3з8wбрётеніе премdрос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sй ѓлчущымъ крёпость и3 неболёзнєннымъ печa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зaлчутъ бо ю3нёйшіи, и3 ўтрудsтсz ю4нwты, и3 и3збрaнніи не крёпцы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ерпsщіи же гDа и3змэнsтъ крёпость, њкрылaтэютъ ѓки nрли2, потекyтъ и3 не ўтрудsтсz, п0йдутъ и3 не взaлчу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Њбновлsйтесz ко мнЁ, џстрови, кн‰зи бо и3змэнsтъ крёпость: да прибли1жатсz и3 да глаг0лютъ вкyпэ, тогдA сyдъ да возвэщ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то2 возстaви t востHкъ прaвду, призвA ю5 къ ногaмъ свои6мъ, и3 п0йдетъ; дaстъ пред8 kзhки, и3 цари6 ўжаси1тъ: и3 повeржетъ на зeмлю мечы2 и4хъ, и3 ѓки стeбліе tвeржени лyц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оженeтъ |, и3 пр0йдетъ съ ми1ромъ пyть н0г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то2 содёла и3 сотвори2 сі‰; призвA ю5 призывazй ю5 t начaла родHвъ. Ѓзъ бGъ пeрвый, и3 въ грzд{щаz ѓз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и1дэша kзhцы и3 ўбоsшасz, концы6 земнjи прибли1жишасz и3 пріид0ша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удsй кjйждо бли1жнему, и3 брaту помощи2, и3 реч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евозм0же мyжъ древодёлатель, и3 ковaчь біsй млaтомъ, вкyпэ проковazй: nвогдA ќбw речeтъ: спаsніе добро2 є4сть, ўтверди1ша | гвоздьми2, положaтъ |, и3 не подви1гн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h же, ї}лю, рaбе м0й, їaкwве, є3г0же и3збрaхъ, сёмz ґвраaмле, є3г0же возлюб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є3г0же поsхъ t конє1цъ земли2, и3 t стрaжбъ є3S призвaхъ тS, и3 рек0хъ ти2: рaбъ м0й є3си2, и3збрaхъ тS, и3 не њстaвихъ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б0йсz, съ тоб0ю бо є4смь, не прельщaю: ѓзъ бо є4смь бGъ тв0й, ўкрэпи1вый тS, и3 помог0хъ ти2, и3 ўтверди1хъ тS десни1цею моeю првd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постыдsтсz и3 посрaмzтсz вси2 сопротивлsющіисz тебЁ, бyдутъ бо ћкw не сyщіи, и3 поги1бнутъ вси2 сопє1рницы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зhщеши и5хъ, и3 не њбрsщеши человёкwвъ, и5же поругaютсz тебЁ: бyдутъ бо ѓки не бhвшіи и3 не бyдутъ рaтующіи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w ѓзъ бGъ тв0й держaй десни1цу твою2, гlzй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б0йсz, їaкwве, мaлый ї}лю, ѓзъ помог0хъ ти2, гlетъ бGъ тв0й, и3збавлszй тS с™hй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 сотвори1хъ тS ѓки колeса колєсни1чнаz нHваz, стир†ющаz ѓки пилA, и3 сотрeши г0ры, и3 и3стончи1ши х0лмы, и3 ѓки прaхъ полож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и3звёеши, и3 вётръ в0зметъ |, и3 бyрz развёетъ |: тh же возвесели1шисz во с™h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зрaдуютсz ўб0зіи и3 неимyщіи: пои1щутъ бо воды2, и3 не бyдетъ, љзhкъ и4хъ t жaжди и4зсше. Ѓзъ гDь бGъ, ѓзъ ўслhшу и5хъ, бGъ ї}левъ, и3 не њстaвл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о tвeрзу на горaхъ рёки и3 среди2 п0лz и3ст0чники, сотворю2 пустhню въ лyги водны6z и3 жaждущую зeмлю въ водотeч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ложY въ безв0дную зeмлю кeдръ и3 смeрчіе, и3 мmрсjну и3 кmпарjсъ и3 топ0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а ќзрzтъ и3 ўразумёютъ, и3 помhслzтъ и3 ўвёдzтъ вкyпэ, ћкw рукA гDнz сотвори2 сі‰ вс‰, и3 с™hй ї}левъ показ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иближaетсz сyдъ вaшъ, гlетъ гDь бGъ: прибли1жишасz совёти вaши, гlетъ цRь їaкw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а прибли1жатсz и3 возвэстsтъ вaмъ, ±же сбyдутсz, и3ли2 ±же прeжде бhша, рцhте: и3 пристaвимъ ќмъ и3 ўразумёемъ, что2 послBднzz и3 б{дущаz: рцhте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звэсти1те нaмъ грzд{щаz на послёдокъ, и3 ўвёмы, ћкw б0зи є3стE: блaго сотвори1те и3 ѕло2 сотвори1те, и3 почуди1мсz и3 ќзримъ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w tкyду є3стE вы2, и3 tкyду дёло вaше; t земли2 мeрзость и3збрaша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зъ же возстaвихъ, и5же t сёвера и3 и5же t востHкъ с0лнечныхъ, прозовyтсz и4менемъ мои1мъ: да пріи1дутъ кн‰зи, и3 ћкw брeніе скудeльника и3 ћкw скудeльникъ т0пчущь брeніе, тaкw попрaн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Кт0 бо возвэсти1тъ, ±же и3спeрва, да ўвёмы, ±же напреди2, и3 речeмъ, ћкw и4стинна сyть; нёсть предглаг0лющагw, ни слhшащагw словeс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ачaло сіHну дaмъ и3 їеrли1ма ўтёшу на пу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T kзы6къ бо, сE, ни є3ди1нъ: и3 t кум‡ръ и4хъ нёсть возвэщazй. И# ѓще вопрошY и5хъ, tкyду є3стE, не tвэщaютъ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yть бо творsщіи вaсъ и3 всyе прельщaющіи вaс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Їaкwвъ џтрокъ м0й, воспріимY и5: ї}ль и3збрaнный м0й, пріsтъ є3го2 дш7A моS, дaхъ д¦ъ м0й нaнь, сyдъ kзhкwмъ возвэст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возопіeтъ, нижE њслaбитъ, нижE ўслhшитсz внЁ глa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р0сти сокрушeны не сотрeтъ и3 льнA курsщасz не ўгаси1тъ, но во и4стину и3знесeтъ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зсіsетъ и3 не потyхнетъ, д0ндеже положи1тъ на земли2 сyдъ, и3 на и4мz є3гw2 kзhцы ўповaти и4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aкw гlетъ гDь бGъ, сотвори1вый нeбо и3 водрузи1вый є5, ўтверждeй зeмлю и3 ±же на нeй, и3 даsй дыхaніе лю1демъ, и5же на нeй, и3 дyхъ ходsщымъ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зъ гDь бGъ призвaхъ тS въ прaвдэ, и3 ўдержY за рyку твою2 и3 ўкрэплю1 тz: и3 дaхъ тS въ завётъ р0да ї}лева, во свётъ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вeрсти џчи слэпhхъ, и3звести2 t ќзъ св‰занныz и3 и3з8 д0му темни1цы и3 сэдsщыz во тм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зъ гDь бGъ, сіE моE є4сть и4мz, слaвы моеS и3н0му не дaмъ, нижE добродётелей мои1хъ и3стук†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Я%же и3з8 начaла, сE, пріид0ша, и3 нHваz, ±же ѓзъ возвэщY, и3 прeжде нeже возвэсти1ти, kви1шасz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сп0йте гDеви пёснь н0ву: начaлство є3гw2, прослaвите и4мz є3гw2 t конє1цъ земли2, сходsщіи въ м0ре и3 плaвающіи по немY, џстрови и3 живyщіи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звесели1сz, пустhне, и3 вє1си є3S, придвHріz, и3 живyщіи въ кидaрэ: возвеселsтсz живyщіи на кaмени, t крaz г0ръ возопію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дsтъ бGу слaву, добродётєли є3гw2 во џстровэхъ возвэст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Dь бGъ си1лъ и3зhдетъ и3 сокруши1тъ рaть, воздви1гнетъ рвeніе и3 возопіeтъ на враги2 сво‰ со крёп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олчaхъ, є3дA и3 всегдA ўмолчY и3 потерплю2; Терпёхъ ћкw раждaющаz, и3стреблю2 и3 и3зсушY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њпустошY г0ры и3 х0лмы, и3 всsку травY и4хъ и3зсушY, и3 положY рёки во џстровы, и3 лyги и3зсуш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аведY слэпы6z на пyть, є3гHже не ви1дэша, и3 по стезsмъ, и4хже не знaша, ходи1ти сотворю2 и5мъ: сотворю2 и5мъ тмY во свётъ и3 стр0пwтнаz въ пр†ваz: сі‰ гlг0лы сотворю2, и3 не њстaвл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jи же возврати1шасz вспsть: посрами1тесz стыдёніемъ, ўповaющіи на и3зв†zннаz, глаг0лющіи слі‰ннымъ: вы2 є3стE б0зи н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лусjи, ўслhшите, и3 слэпjи, прозри1те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кто2 слёпъ, рaзвэ раби2 мои2; и3 глyси, рaзвэ владёющіи и4ми; и3 њслэп0ша раби2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и1дэсте мн0гажды, и3 не сохрани1сте: tвє1рсты ќшы (и3мyще), и3 не слhша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ГDь бGъ восхотЁ, да њправди1тсz и3 возвели1читъ хвал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и1дэхъ, и3 бhша лю1діе расхищeни и3 разгрaблени: пругл0 бо въ л0жахъ вездЁ, и3 въ домёхъ вкyпэ, и3дёже скрhша |, бhша въ плёнъ: и3 не бhсть и3з8имazй разграблeніz и3 не бЁ глаг0лющагw: tдa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то2 въ вaсъ, и4же внуши1тъ сі‰; и3 ўслhшитъ во грzд{щ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Кто2 дадE на разграблeніе їaкwва, и3 ї}лz плэнsющымъ є3го2; не бGъ ли, є3мyже согрэши1ша и3 не восхотёша въ путeхъ є3гw2 ходи1ти, ни слyшати зак0н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наведE на нS гнёвъ ћрости своеS, и3 ўкрэпи1сz на нS рaть, и3 палsщіи и5хъ w4крестъ, и3 не ўвёдэша кjйждо и4хъ, нижE положи1ша на ўмЁ.</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нн7э си1це гlетъ гDь бGъ сотвори1вый тS, їaкwве, и3 создaвый тS, ї}лю: не б0йсz, ћкw и3збaвихъ тS, прозвaхъ тS и4менемъ твои1мъ: м0й є3си2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ѓще прех0диши сквозЁ в0ду, съ тоб0ю є4смь, и3 рёки не покрhютъ тебE: и3 ѓще сквозЁ џгнь пр0йдеши, не сожжeшисz, и3 плaмень не њпали1тъ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ѓзъ гDь бGъ тв0й, с™hй ї}левъ, сп7сazй тS: сотвори1хъ премёну твою2 є3гЂпетъ и3 є3fі0пію, и3 сои1ну з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нeлиже чeстенъ бhлъ є3си2 предо мн0ю, прослaвилсz є3си2, и3 ѓзъ тS возлюби1хъ, и3 дaмъ человёки за тебE и3 кн‰зи за главY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б0йсz, ћкw съ тоб0ю є4смь: t востHкъ приведY сёмz твоE и3 t з†падъ соберy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кY сёверу: приведи2: и3 лjву: не возбранsй, приведи2 сhны мо‰ t земли2 дaльніz и3 дщє1ри мо‰ t крaєвъ земн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сёхъ, є3ли1цы нарицaютсz и4менемъ мои1мъ: во слaвэ бо моeй ўстр0ихъ є3го2 и3 создaхъ є3го2 и3 сотвори1хъ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и3звед0хъ лю1ди слёпы, и3 џчи сyть тaкожде слёпы, и3 глyси ќшы и3мy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си2 kзhцы собрaшасz вкyпэ, и3 соберyтсz кн‰зи t ни1хъ. Кто2 возвэсти1тъ сі‰; и3ли2 ±же и3спeрва кто2 возвэсти1тъ вaмъ; да приведyтъ свидBтели сво‰ и3 њправдsтсz, и3 да ўслhшатъ и3 да рекyтъ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yдите ми2 свидётеліе, и3 ѓзъ свидётель, гlетъ гDь бGъ, и3 џтрокъ м0й, є3г0же и3збрaхъ, да ўвёсте и3 вёруете ми2 и3 ўразумёете, ћкw ѓзъ є4смь: прeжде менє2 не бhсть и4нъ бGъ, и3 по мнЁ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зъ бGъ, и3 нёсть рaзвэ менє2 сп7с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зъ возвэсти1хъ и3 сп7с0хъ, ўкори1хъ, и3 не бЁ въ вaсъ чуждjй: вы2 мнЁ свидётеліе, и3 ѓзъ свидётель, гlетъ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є3щE t начaла, и3 нёсть и3з8имazй t рукY моє1ю: сотворю2, и3 кто2 tврати1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aкw гlетъ гDь бGъ, и3збавлszй вaсъ, с™hй ї}левъ: вaсъ рaди послю2 въ вавmлHнъ и3 воздви1гну вс‰ бэжaщыz, и3 халдeє въ кораблeхъ свsж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зъ гDь бGъ с™hй вaшъ, показaвый ї}лz царS вaше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и1це гlетъ гDь, даsй пyть по м0рю и3 по водЁ си1льнэ стез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зводsй колєсни1цы и3 к0ни и3 нар0дъ си1ленъ: но ўсп0ша и3 не востaнутъ, ўгас0ша ѓки лeнъ ўгаш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поминaйте пeрвыхъ, и3 вeтхихъ не помышлs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 ѓзъ творю2 нHваz, ±же нн7э возсіsютъ, и3 ўвёсте |: и3 сотворю2 въ пустhни пyть и3 въ безв0днэй р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зблагословsтъ мS ѕвёріе сeлніи, сjрини и3 дщє1ри стрyfwвы: ћкw дaхъ въ пустhни в0ду и3 рёки въ безв0днэй, напои1ти р0дъ м0й и3збрa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лю1ди мо‰, ±же снабдёхъ, добродётєли мо‰ повёд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нн7э призвaхъ тебE, їaкwве, нижE труди1тисz сотвори1хъ тS,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е принeслъ є3си2 мнЁ nвeцъ твои1хъ всесожжeніz твоегw2, ни въ жeртвахъ твои1хъ прослaвилъ мS є3си2, не пораб0тихъ тS въ жeртвахъ, нижE ўтруждeна сотвори1хъ тS въ лів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купи1лъ є3си2 мнЁ на сребро2 fmміaма, нижE тyка трeбъ твои1хъ возжелaхъ, но во грэсёхъ твои1хъ стaлъ є3си2 предо мн0ю и3 въ непрaвда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зъ є4смь, ѓзъ є4смь заглаждazй беззакHніz тво‰ менє2 рaди и3 грэхи2 тво‰, и3 не помz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h же помzни2, и3 да сyдимсz: глаг0ли ты2 беззакHніz тво‰ прeжде, да њправди1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Nтцы2 вaши пeрвіи согрэши1ша, и3 кн‰зи вaши беззак0нноваша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њскверни1ша кн‰зи с™†z мо‰, и3 дaхъ погуби1ти їaкwва и3 ї}лz во ўкори1зн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Нн7э же слhши, рaбе м0й їaкwве, и3 ї}лю, є3г0же и3збр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и1це гlетъ гDь бGъ сотвори1вый тS и3 создaвый тS и3з8 ўтр0бы: є3щE пом0жетъ ти2: не б0йсz, рaбе м0й їaкwве, и3 возлю1бленный ї}лю, є3г0же и3збр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ѓзъ дaмъ в0ду въ жaжду ходsщымъ въ безв0днэй, наложY д¦ъ м0й на сёмz твоE и3 блгcвє1ніz мо‰ на ч†да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розsбнутъ ѓки травA посредЁ воды2 и3 ћкw вeрба при водЁ текyщ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eй речeтъ: б9ій є4смь: и3 сeй возопіeтъ њ и4мени їaкwвли, и3 другjй напи1шетъ рук0ю своeю: б9ій є4смь: и3 њ и4мени ї}левэ возопі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и1це гlетъ бGъ цRь ї}левъ, и3 и3збавлeй є3го2 бGъ саваHfъ: ѓзъ пeрвый и3 ѓзъ по си1хъ, кромЁ менє2 нёсть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то2 ћкоже ѓзъ; да стaнетъ и3 да призовeтъ, и3 да возвэсти1тъ и3 да ўгот0витъ ми2, tнeлэже сотвори1хъ человёка во вёкъ, и3 грzд{щаz прeжде нeже пріити2 и5мъ, да возвэстs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ўкрывaйтесz, нижE заблуждaйте: не и3спeрва ли внуши1сте, и3 возвэсти1хъ вaмъ; свидётеліе вы2 є3стE, ѓще є4сть бGъ рaзвэ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не послyшаша тогдA созидaющіи, и3 ваsющіи вси2 тщeтни, творsщіи жел†ніz сво‰, ±же не ўп0льзую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о посрaмzтсz вси2 созидaющіи б0га и3 ваsющіи вси2 неполє1з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и2, tню1дуже бhша, и3зсх0ша: и3 глусjи t человBкъ да соберyтсz вси2 и3 да стaнутъ вкyпэ, и3 да посрaмzтсz и3 ўстыдsтсz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наwстри2 древодёлатель сёчиво, тесл0ю содёла џное, и3 свeрдломъ состaви є5, и3 длaтомъ и3здолбE є5, и3 содёла є5 крёпостію мhшцы своеS: и3 взaлчетъ, и3 и3знем0жетъ, и3 не напіeтсz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збрaвъ древодёлz дрeво, постaви є5 въ мёру, и3 клeемъ состр0и є5, и3 сотвори2 є5 ѓки w4бразъ мyжескъ и3 ѓки красотY человёчу, постaвити є5 въ д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сэчE дрeво въ дубрaвэ, є4же насади2 гDь, с0сну, и3 д0ждь возра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бyдетъ человёкwмъ на жжeніе: и3 взsвъ t негw2, согрёсz, и3 и3зжeгше |, и3спек0ша и4ми хлёбы, и3з8 њстaвшагw же сотвори1ша б0ги и3 покланsютсz и5мъ: сотвори2 є5 и3звazнное, и3 прекланsет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0лъ є3гw2 сожжE nгнeмъ, и3 п0лъ є3гw2 сожжE на ќгліе, и3 и3спечE въ ни1хъ хлёбы, и3 на ни1хъ и3спечE мsсо, и3 kдE, и3 насhтисz, и3 согрёвсz речE: слaдкw мнЁ, ћкw согрёхсz и3 ви1дэхъ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з8 њстaвшагw же сотвори2 б0га и3звazнна, прекланsетсz є3мY и3 покланsетсz, и3 м0литсz є3мY глаг0лz: и3збaви мS, ћкw б0гъ м0й є3си2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ўвёдаша смhслити, ћкw њтемнёша џчи и4хъ, є4же ви1дэти и3 разумёти сeрдц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не помhсли въ души2 своeй, ни ўвёдэ смышлeніемъ, ћкw п0лъ є3гw2 сожжE nгнeмъ, и3 и3спечE на ќгліехъ є3гw2 хлёбы, и3 и3спeкъ мzсA снэдE, и3 њстaвшее є3гw2 въ мeрзость сотвори2, и3 покланsю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Ўвёждь, ћкw пeпелъ є4сть сeрдце и4хъ, и3 прельщaютсz, и3 ни є3ди1нъ м0жетъ души2 своеS и3збaвити: ви1дите, не рцhте, ћкw лжA въ десни1цэ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мzни2 сі‰, їaкwве и3 ї}лю, ћкw рaбъ м0й є3си2 ты2, сотвори1хъ тS рабA моего2, и3 ты2, ї}лю, не забывaй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e бо, tsхъ ћкw w4блакъ беззакHніz тво‰ и3 ћкw примрaкъ грэхи2 тво‰: њбрати1сz ко мнЁ, и3 и3збaвлю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звесели1тесz, небесA, ћкw поми1лова бGъ ї}лz: воструби1те, њснов†ніz земн†z, возопjйте, г0ры, весeліе, х0лми и3 вс‰ древесA, ±же на ни1хъ: ћкw и3збaви бGъ їaкwва, и3 ї}ль прослaв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и1це гlетъ гDь и3збавлszй тS и3 создaвый тS t чрeва: ѓзъ гDь совершazй вс‰, распростр0хъ нeбо є3ди1нъ и3 ўтверди1хъ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Кто2 и4нъ разсhплетъ знaмєніz чревоволшeбникwвъ и3 волшбы6 t сeрдца, tвращazй м{дрыz вспsть и3 совёты и4хъ њбуs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ўставлsz глаг0лъ рабA своегw2, и3 совётъ вёстникwвъ свои1хъ и4стиненъ творsй; гlzй їеrли1му: насели1шисz: и3 градHмъ їудє1йскимъ: возградитeсz, и3 пусты6ни є3гw2 просіs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гlzй бeзднэ: њпустёеши, и3 рёки тво‰ и3зсуш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гlzй кЂру смhслити, и3 вс‰ вHли мо‰ сотвори1тъ: гlzй їеrли1му: возгради1шисz, и3 хрaмъ с™hй м0й њсную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и1це гlетъ гDь бGъ помaзанному моемY кЂру, є3г0же ўдержaхъ за десни1цу, повинyти пред8 ни1мъ kзhки, и3 крёпость царeй разрушY, tвeрзу пред8 ни1мъ вратA, и3 грaди не затвор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зъ пред8 тоб0ю пойдY и3 г0ры ўравню2, вратA мBдzнаz сокрушY и3 верєи2 желBзныz сломл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aмъ ти2 сокрHвища тє1мнаz сокровє1ннаz: неви6димаz tвeрзу тебЁ, да ўвёси, ћкw ѓзъ гDь бGъ тв0й прозывaz и4мz твоE, бG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aди рабA моегw2 їaкwва и3 ї}лz и3збрaннагw моегw2, ѓзъ прозовY тS и4менемъ твои1мъ и3 пріимy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h же не познaлъ є3си2 менE, ћкw ѓзъ гDь бGъ, и3 нёсть рaзвэ менє2 є3щE бGа: ўкрэпи1хъ тS, и3 не познaлъ є3си2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бhша ўвёдэли, и5же t востHкъ с0лнечныхъ и3 и5же t з†падъ, ћкw нёсть бGъ рaзвэ менє2: ѓзъ гDь бGъ, и3 нёсть є3щ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зъ ўстр0ивый свётъ и3 сотвори1вый тмY, творsй ми1ръ и3 зи1ждzй ѕл†z, ѓзъ гDь бGъ, творsй сі‰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возрaдуетсz нeбо свhше, и3 w4блацы да кропsтъ прaвду: да прозsбнетъ землS, и3 да прорасти1тъ ми1лость, и3 прaвду да прозsбнетъ вкyпэ: ѓзъ є4смь гDь создaвый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Что2 лyчшее ўстр0ихъ ћкw гли1ну скудeльничу; є3дA њрsй њрaти бyдетъ зeмлю вeсь дeнь; є3дA речeтъ брeніе скудeльнику: что2 твори1ши, ћкw не дёлаеши, нижE и4маши рyкъ, є3дA tвэщaетъ здaніе создaвшему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є3дA глаг0летъ nтцY: что2 роди1ши; и3 мaтери: что2 чревобол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тaкw гlетъ гDь бGъ, с™hй ї}левъ, сотвори1вый грzд{щаz: вопроси1те менE њ сынёхъ мои1хъ и3 њ дщeрехъ мои1хъ, и3 њ дёлэхъ рукY моє1ю заповёдите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зъ сотвори1хъ зeмлю и3 человёка на нeй, ѓзъ рук0ю моeю ўтверди1хъ нeбо, ѓзъ всBмъ ѕвэздaмъ заповёд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зъ возстaвихъ є3го2 со прaвдою царS, и3 вси2 путіE є3гw2 пр†вы: сeй сози1ждетъ грaдъ м0й и3 плэнeніе людjй мои1хъ возврати1тъ, не по мздЁ, ни по дарHмъ, речE гDь сава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aкw гlетъ гDь саваHfъ: ўтруди1сz є3гЂпетъ и3 к{пли є3fіHпскіz, и3 саваjмстіи мyжіе выс0цыи къ тебЁ прeйдутъ и3 тебЁ бyдутъ раби2, и3 в8слёдъ тебє2 п0йдутъ свsзани ќзами ручнhми, и3 прeйдутъ къ тебЁ и3 покл0нzтсz тебЁ, и3 въ тебЁ пом0лzтсz, ћкw въ тебЁ бGъ є4сть, и3 рекyтъ: нёсть бGа рaзвэ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h бо є3си2 бGъ, и3 не вёдэхомъ, бGъ ї}левъ сп7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стыдsтсz и3 посрaмzтсz вси2 проти1вzщіисz є3мY и3 п0йдутъ въ студЁ: њбновлsйтесz ко мнЁ, џстро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Ї}ль спасaетсz t гDа спcніемъ вёчнымъ: не постыдsтсz, ни посрaмzтсz дaже до вёка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нE тaкw гlетъ гDь сотвори1вый нeбо, сeй бGъ показaвый зeмлю и3 сотвори1вый ю5, т0й раздэли2 ю5, не вотщE сотвори2 ю5, но на вселeніе создA ю5: ѓзъ є4смь гDь, и3 нёсть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е w4тай гlахъ, ни въ тeмнэ мёстэ земли2: не рек0хъ плeмени їaкwвлю: сyетнагw взыщи1те. Ѓзъ є4смь, ѓзъ є4смь гDь гlzй прaвду и3 возвэщazй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обери1тесz и3 пріиди1те, совэщaйтесz вкyпэ, спасaеміи t kзы6къ. Не разумёша воздви1жущіи дрeво и3звazніе своE и3 молsщесz богHмъ, и5же не спас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возвэстsтъ, да прибли1жатсz, да ўвёдzтъ вкyпэ, кто2 слы6шана сотвори2 сі‰ и3спeрва; ТогдA возвэсти1сz вaмъ: ѓзъ бGъ, и3 нёсть и3н0гw рaзвэ менє2, првdнъ и3 сп7си1тель, нёсть кромЁ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Њбрати1тесz ко мнЁ и3 спасeтесz, и5же t крaz земнaгw: ѓзъ є4смь бGъ, и3 нёсть и3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ленyсz мн0ю сами1мъ, ѓще не и3зhдетъ и3зо ќстъ мои1хъ прaвда, словесA мо‰ не возвратsтсz: ћкw мнЁ покл0нитсz всsко колёно, и3 и3сповёстсz всsкъ љзhкъ бGов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рaвда и3 слaва къ немY пріи1детъ: и3 посрaмzтсz вси2 tлучaющі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 гDа њправдsтсz, и3 њ бз7э прослaвитсz всE сёмz сынHвъ ї}левы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адE ви1лъ, сокруши1сz дагHнъ, бhша ва‰ніz и4хъ во ѕвBри и3 ск0ты: н0сите | св‰зана ћкw брeмz труждaющемусz и3 разслабёв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ѓлчущу и3 не могyщу вкyпэ, и5же не возм0гутъ спасти1сz t рaти, сaми же плэнeни привед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слyшайте менE, д0ме їaкwвль и3 вeсь њстaнокъ ї}левъ, носи1міи t чрeва и3 наказyеміи t дётска дaже до стa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зъ є4смь, и3 д0ндеже состарёетесz, ѓзъ є4смь, ѓзъ терплю2 вaмъ, ѓзъ сотвори1хъ и3 ѓзъ понесY, ѓзъ под8имY и3 сп7сy 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омY мS ўпод0бисте; ви1дите, ўхи1трите, заблуждaю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лагaющіи злaто и3з8 мёха, и3 сребро2 вёсомъ поставлsютъ въ мёрилэ, и3 наeмше злaтарz сотвори1ша рукотворє1ннаz, и3 прекл0ншесz покланsют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здви1жутъ | на рaмэхъ и3 х0дzтъ: ѓще же положaтъ | на мёстэ своeмъ, тY лежaтъ, нижE подви1жутсz: и3 и4же ѓще возопіeтъ къ ни6мъ, не ўслhшатъ, t бёдъ не спасy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мzни1те сі‰ и3 возстени1те, покaйтесz, прельсти1вшіисz, њбрати1тесz сeрдц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омzни1те пє1рваz t вёка, ћкw ѓзъ є4смь бGъ, и3 нёсть є3щE рaзвэ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звэщazй пeрвэе послBднzz, прeжде нeже бhти и5мъ, и3 ѓбіе сбhшасz: и3 рек0хъ: вeсь совётъ м0й стaнетъ, и3 вс‰, є3ли6ка совэщaхъ,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изывazй t востHкъ пти1цу, и3 t земли2 и3здалeча, њ ни1хже совэщaхъ: рек0хъ и3 привед0хъ, создaхъ и3 сотвори1хъ, привед0хъ и5 и3 бlгопоспэши1хъ пy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слyшайте менE, погyбльшіи сeрдце, сyщіи далeче t 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ибли1жихъ прaвду мою2, и3 не ўдали1тсz, и3 спcніе, є4же t менє2, не ўмeдлю: дaхъ въ сіHнэ спcніе ї}лю во прославлeн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Сни1ди, сsди на земли2, дёво, дщи2 вавmлHнz, вни1ди во тмY </w:t>
      </w:r>
      <w:r>
        <w:rPr>
          <w:rStyle w:val="FootnoteCharacters"/>
          <w:rStyle w:val="FootnoteAnchor"/>
        </w:rPr>
        <w:footnoteReference w:id="12"/>
      </w:r>
      <w:r>
        <w:rPr>
          <w:rFonts w:cs="Irmologion Ucs" w:ascii="Irmologion Ucs" w:hAnsi="Irmologion Ucs"/>
          <w:kern w:val="2"/>
          <w:sz w:val="32"/>
          <w:szCs w:val="32"/>
        </w:rPr>
        <w:t>, дщи2 халдeйска, ћкw не приложи1ши ксемY прозывaтисz мzгкA и3 ю4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ми2 жeрновы, мели2 мукY, tкрhй покрывaло твоE, tкрhй сэди6ны, возсучи2 г0лєни, прейди2 р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крhетсz стyдъ тв0й, kвsтсz ўкори6зны тво‰, прaведное t тебє2 возмY, ктомY не предaмъ человё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и3збaвивый тS гDь саваHfъ, и4мz є3мY с™hй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sди ўмилeна, вни1ди во тмY, дщи2 халдeйска, ксемY не прозовeшисz крёпость цaр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азгнёвахсz на лю1ди мо‰, њскверни1ла є3си2 наслёдіе моE: ѓзъ вдaхъ | въ рyку твою2, тh же не далA и5мъ ми1лости, стaрчій kрeмъ њтzгчи1ла є3си2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клA є3си2: въ вёкъ бyду владhчица: не помhслила є3си2 си1хъ въ сeрдцы твоeмъ, нижE помzнyла є3си2 послёд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же слhши сіE, ю4наz, сэдsщаz, ўповaющаz, глаг0лющаz въ сeрдцы своeмъ: ѓзъ є4смь, и3 нёсть и3нhz, не сsду вдов0ю и3 не познaю сиротст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н7э же пріи1дутъ на тS двA сі‰ внезaпу во є3ди1нъ дeнь, безчaдіе и3 вдовство2 внезaпу пріи1детъ на тS, въ волшeбствэ твоeмъ и3 въ крёпости волхвHвъ твои1х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надёzніи ѕл0бы твоеS: тh бо реклA є3си2: ѓзъ є4смь, и3 нёсть и3нhz: ўвёждь, ћкw смышлeніе си1хъ и3 блужeніе твоE бyдетъ тебЁ срaмъ: и3 реклA є3си2 сeрдцемъ свои1мъ: ѓзъ є4смь, и3 нёсть и3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1детъ на тS пaгуба, и3 не ўвёси, пр0пасть, и3 впадeши въ ню2: и3 пріи1детъ на тS печaль, и3 не возм0жеши чистA бhти: и3 пріи1детъ на тS внезaпу пaгуба, и3 не ўвё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тaни нн7э съ волхвы6 твои1ми и3 со мн0гими ч†ры твои1ми, и5мже научи1ласz є3си2 и3з8 ю4ности твоеS, ѓще возм0гутъ ти2 помо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Ўтруди1ласz є3си2 въ совётэхъ твои1хъ: да стaнутъ нн7э и3 спасyтъ тS ѕвэздочeтцы небесE, смотрsющіи ѕвёздъ, да возвэстsтъ ти2, что2 и4мать на тS прі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 вси2 ћкw хврaстіе nгнeмъ погорsтъ и3 не и3з8и1мутъ души2 своеS и3з8 плaмене, понeже и4маши ќгліе џгненное, сsди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jи бyдутъ тебЁ п0мощь: труди1ласz є3си2 въ преложeніи t ю4ности, человёкъ сaмъ въ себЁ прельсти1сz, тебё же не бyдетъ спасeні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Ўслhшите сі‰, д0ме їaкwвль, прозвaнніи и4менемъ ї}левымъ и3 и3зшeдшіи и3з8 їyды, кленyщіисz и4менемъ гDа бGа ї}лева, поминaющіи не со и4стиною, нижE со прaв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ридержaщіисz и4мени грaда с™aгw, и3 њ бз7э ї}левэ подтверждaющіисz: гDь саваHfъ и4м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є1жднzz є3щE возвэсти1хъ, и3 и3з8 ќстъ мои1хъ и3зыд0ша, и3 слhшано бhсть: внезaпу сотвори1хъ, и3 нaй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ёмъ, ћкw жeстокъ є3си2, и3 жи1ла желёзна вhz твоS, и3 чело2 твоE мёдz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вэсти1хъ ти2, ±же дрeвле, прeжде нeже пріити2 на тS: слы6шана тебЁ сотвори1хъ, да не когдA речeши, ћкw јдwли мнЁ сі‰ сотвори1ша, и3 не рцы2, ћкw и3зв†zннаz и3 слі‰ннаz заповёдаша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лhшасте вс‰, и3 вы2 не разумёсте: но и3 слы6шана тебЁ сотвори1хъ нHваz tнн7э, ±же и4мут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е рeклъ є3си2: нн7э бывaютъ, ґ не прeжде, и3 не въ прє1ждніz дни6 слhшалъ є3си2 сі‰: не рцы2: є4й, вёмъ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вёдэлъ є3си2, нижE разумёлъ є3си2, нижE и3спeрва tверз0хъ ўшесA тво‰: вёдэхъ бо, ћкw tвергaz tри1неши и3 беззак0нникъ є3щE t чрeва прозов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мене моегw2 рaди покажy ти ћрость мою2, и3 сл†внаz мо‰ наведY на тS, да не потреблю2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E, продaхъ тS не сребрA рaди: и3з8sхъ же тS и3з8 пeщи ўб0же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енє2 рaди сотворю2 ти2, ћкw моE и4мz њсквернsетсz, и3 слaвы моеS и3н0му не д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слyшай менE, їaкwве и3 ї}лю, є3г0же ѓзъ призывaю: ѓзъ є4смь пeрвый и3 ѓзъ є4смь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укA моS њсновA зeмлю, и3 десни1ца моS ўтверди2 нeбо: призовY |, и3 стaнетъ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берyтсz вси2 и3 ўслhшатъ: кто2 и5мъ возвэсти2 сі‰; любS тS сотвори1хъ в0лю твою2 над8 вавmлHномъ, є4же tsти плeмz халдeйс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зъ гlахъ, ѓзъ призвaхъ, привед0хъ и5, и3 благопоспэши1тъ пy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иступи1те ко мнЁ и3 слhшите сі‰, и3спeрва не w4тай гlахъ: є3гдA бывaху, тaмw бёхъ, и3 нн7э гDь гDь послa мz и3 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aкw гlетъ гDь, и3збaвивый тS, с™hй ї}левъ: ѓзъ є4смь гDь бGъ тв0й, научи1хъ тS, є4же њбрэсти2 тебЁ пyть, по немyже п0й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ѓще бы є3си2 послyшалъ зaповэдій мои1хъ, то2 бhлъ бы ќбw ѓки рэкA ми1ръ тв0й, и3 прaвда твоS ћкw волнA морск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hло бы ћкw пес0къ сёмz твоE, и3 и3сч†діz чрeва твоегw2 ћкw пeрсть земли2: нижE нн7э потреби1шисz, нижE поги1бнетъ и4мz твоE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зhди t вавmлHна, бэжaй t халдeєвъ: глaсъ рaдости возвэсти1те, и3 да слhшано бyдетъ сіE, возвэсти1те дaже до послёднихъ земли2, глаг0лите: и3збaви гDь рабA своего2 їaкw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ѓще вжaждутъ, пустhнею проведeтъ и5хъ и3 в0ду и3з8 кaмене и3зведeтъ и5мъ: разсsдетсz кaмень, и3 потечeтъ водA, и3 и3спію1тъ лю1діе м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ёсть рaдоватисz нечести6вымъ, гlет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ослyшайте менE, џстрови, и3 внемли1те, kзhцы. Врeменемъ мн0гимъ стоsти бyдетъ, гlетъ гDь: t чрeва мaтере моеS наречE и4мz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ложи2 ўстA мо‰ ћкw мeчь џстръ, и3 под8 кр0вомъ руки2 своеS скры2 мS: положи2 мS ћкw стрэлY и3збрaнну, и3 въ тyлэ своeмъ скры2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ми2: рaбъ м0й є3си2 ты2, ї}лю, и3 въ тебЁ прослaвлю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зъ же рек0хъ: вотщE труди1хсz, всyе и3 ни во что2 дaхъ крёпость мою2: сегw2 рaди сyдъ м0й пред8 гDемъ и3 трyдъ м0й пред8 бGомъ м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н7э тaкw гlетъ гDь, создaвый мS t чрeва рабA себЁ, є4же собрaти їaкwва къ немY и3 ї}лz: соберyсz и3 прослaвлюсz пред8 гDемъ, и3 бGъ м0й бyдетъ мнЁ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ми: вeліе ти2 є4сть, є4же назвaтисz тебЁ раб0мъ мои1мъ, є4же возстaвити племенA ї†кwвлz и3 разсёzніе ї}лево њбрати1ти: сE, дaхъ тS въ завётъ р0да, во свётъ kзhкwмъ, є4же бhти тебЁ во спcніе дaже до послёдних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aкw гlетъ гDь, и3збaвивый тS бGъ ї}левъ: њсвzти1те ўничижaющаго дyшу свою2, гнушaемаго t kзы6къ рабHвъ кнsжескихъ: цaріе ќзрzтъ є3го2, и3 востaнутъ кн‰зи и3 покл0нzтсz є3мY гDа рaди, ћкw вёренъ є4сть с™hй ї}левъ, и3 и3збрa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aкw гlетъ гDь: во врeмz пріsтно послyшахъ тебE и3 въ дeнь спcніz помог0хъ ти2, и3 сотвори1хъ тS и3 дaхъ тS въ завётъ вёчный kзhкwвъ, є4же ўстр0ити зeмлю и3 наслёдити наслBдіz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lюща сyщымъ во ќзахъ: и3зыди1те, и3 сyщымъ во тмЁ: tкрhйтесz. На всёхъ путeхъ пасти1сz бyдутъ, и3 на всёхъ стезsхъ пaжи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взaлчутъ, нижE вжaждутъ, нижE порази1тъ и5хъ зн0й, нижE с0лнце, но ми1луzй и4хъ ўтёшитъ и5хъ и3 сквозЁ и3ст0чники водны6z проведe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ложY всsку г0ру въ пyть и3 всsку стезю2 въ пaству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E, сjи и3здалeча пріи1дутъ, сjи t сёвера и3 t м0рz, и3нjи же t земли2 пeрс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aдуйтесz, небесA, и3 весели1сz, землE, да tрhгнутъ г0ры весeліе и3 х0лми прaвду, ћкw поми1лова бGъ лю1ди сво‰ и3 смирє1нныz людjй свои1хъ ўтё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Речe же сіHнъ: њстaви мS гDь, и3 бGъ забh 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дA забyдетъ женA nтрочA своE, є4же не поми1ловати и3сч†діz чрeва своегw2; ѓще же и3 забyдетъ си1хъ женA, но ѓзъ не забyду тебE,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E, на рукaхъ мои1хъ написaхъ стёны тво‰, и3 предо мн0ю є3си2 пr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ск0рэ возгради1шисz, t ни1хже разори1лсz є3си2, и3 њпустоши1вшіи тS и3зhдутъ и3з8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озведи2 w4крестъ џчи твои2 и3 ви1ждь вс‰, сE, собрaшасz и3 пріид0ша къ тебЁ, живY ѓзъ, гlетъ гDь: ћкw всёми и4ми ѓки въ красотY њблечeшисz и3 њбложи1ши себE и4ми ћкw ќтварію невё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нeже пуст†z тво‰ и3 разсы6панаz и3 п†дшаz нн7э ўтэснёютъ t њбитaющихъ, и3 ўдалsтсz t тебє2 поглощaющіи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екyтъ бо во ќшы твои2 сhнове твои2, и5хже бhлъ погуби1лъ є3си2: тёсно ми2 мёсто, сотвори1 ми мёсто, да вселю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ши въ сeрдцы своeмъ: кто2 мнЁ породи2 си1хъ; ѓзъ же безчaдна и3 вдовA, си1хъ же кто2 воспитA мнЁ; ѓзъ же њстaхсz є3ди1на, сjи же мнЁ гдЁ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aкw гlетъ гDь гDь: сE, воздвизaю на kзhки рyку мою2 и3 на џстровы воздви1гну знaменіе моE, и3 приведyтъ сhны тво‰ въ л0нэ и3 дщє1ри тво‰ на плещaхъ в0з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yдутъ цaріе корми1теліе твои2, и3 кнzги6ни и4хъ корми6лицы тво‰: до лицA земли2 покл0нzтсz тебЁ и3 прaхъ н0гъ твои1хъ њбли1жутъ, и3 ўвёси, ћкw ѓзъ гDь бGъ, и3 не посрaмzтсz терпsщі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Е#дA в0зметъ кто2 t и3споли1на кwрhсти; и3 ѓще кто2 плэни1тъ непрaведнэ, спасeтл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ЗанE тaкw гlетъ гDь: ѓще кто2 плэни1тъ и3споли1на, в0зметъ кwрhсти: взeмлzй же t крёпкагw спасeтсz: ѓзъ же прю2 твою2 разсуждY и3 ѓзъ сhны тво‰ и3збa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њскорби1вшіи тебE снэдsтъ пл0ть свою2 и3 и3спію1тъ ћкw віно2 н0во кр0вь свою2, и3 ўпію1тсz: и3 ўвёсть всsка пл0ть, ћкw ѓзъ гDь и3збaвивый тS и3 заступazй крёпость їaкwвл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Тaкw гlетъ гDь: кaz кни1га tпущeніz мaтере вaшеz, є4юже tпусти1хъ ю5; и3ли2 к0ему заимодaвцу продaхъ вы2; сE, грэхми2 вaшими продaстесz, и3 беззак0ній рaди вaшихъ tпусти1хъ мaтерь в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Что2 ћкw пріид0хъ, и3 не бsше человёка; звaхъ, и3 не бЁ послyшающагw; є3дA не м0жетъ рукA моS и3збaвити, и3ли2 не могY и3з8sти; сE, запрещeніемъ мои1мъ њпустошY м0ре и3 положY рёки п{сты, и3 и4зсхнутъ ры6бы и4хъ не сyщей водЁ и3 ќмрутъ жaжд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њблекY нeбо во тмY и3 положY ѓки врeтище nдeжд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Dь гDь даeтъ мнЁ љзhкъ научeніz, є4же разумёти, є3гдA подобaетъ рещи2 сл0во: положи1 мz ќтрw ќтрw, приложи1 ми ќхо, є4же слh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аказaніе гDне tверзaетъ ќшы мои2: ѓзъ же не проти1влюсz, ни противоглаг0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лещы2 мои2 вдaхъ на р†ны и3 лани6тэ мои2 на заушє1ніz, лицa же моегw2 не tврати1хъ t студA заплевa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гDь гDь пом0щникъ ми2 бhсть: сегw2 рaди не ўсрами1хсz, но положи1хъ лицE своE ѓки твeрдый кaмень и3 разумёхъ, ћкw не постыжд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нE приближaетсz њправдaвый мS. Кто2 прsйсz со мн0ю; да сопротивостaнетъ мнЁ кyпнw. И# кто2 судsйсz со мн0ю; да прибли1житсz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 гDь гDь пом0жетъ ми2: кто2 њѕл0битъ мS; СE, вси2 вы2 ћкw ри1за њбетшaете, и3 ћкw м0ліе и3з8sстъ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Кто2 въ вaсъ боsйсz гDа; да послyшаетъ глaса џтрока є3гw2. Ходsщіи во тмЁ, и3 нёсть и5мъ свёта, надёйтесz на и4мz гDне и3 ўтверди1тесz њ бз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вси2 вы2 џгнь раждизaете ўкрэплsете плaмень: ходи1те свётомъ nгнS вaшегw и3 плaменемъ, є3г0же разжег0сте. Менє2 рaди бhша сі‰ вaмъ, въ печaли ќспнет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Послyшайте менE, гонsщіи прaвду и3 взыскaющіи гDа, воззри1те на твeрдый кaмень, є3г0же и3зсэк0сте </w:t>
      </w:r>
      <w:r>
        <w:rPr>
          <w:rStyle w:val="FootnoteCharacters"/>
          <w:rStyle w:val="FootnoteAnchor"/>
        </w:rPr>
        <w:footnoteReference w:id="13"/>
      </w:r>
      <w:r>
        <w:rPr>
          <w:rFonts w:cs="Irmologion Ucs" w:ascii="Irmologion Ucs" w:hAnsi="Irmologion Ucs"/>
          <w:kern w:val="2"/>
          <w:sz w:val="32"/>
          <w:szCs w:val="32"/>
        </w:rPr>
        <w:t xml:space="preserve">, и3 въ ю3д0ль пот0ка, ю4же и3скопaсте </w:t>
      </w:r>
      <w:r>
        <w:rPr>
          <w:rStyle w:val="FootnoteCharacters"/>
          <w:rStyle w:val="FootnoteAnchor"/>
        </w:rPr>
        <w:footnoteReference w:id="14"/>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зри1те на ґвраaма nтцA вaшего и3 на сaрру породи1вшую вы2: ћкw є3ди1нъ бЁ, и3 призвaхъ є3го2, и3 бlгослови1хъ є3го2, и3 возлюби1хъ є3го2, и3 ўмн0жи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тебE нн7э ўтёшу, сіHне, и3 ўтёшихъ вс‰ пусты6ни є3гw2, и3 постaвлю пустhню є3гw2 ћкw рaй, и3 ±же ко зaпадwмъ є3гw2 ѓки рaй гDень: рaдость и3 весeліе њбрsщутъ въ нeмъ, и3сповёданіе и3 глaсъ хва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слyшайте менE, лю1діе мои2, послyшайте, и3 цaріе, ко мнЁ внуши1те: ћкw зак0нъ t менє2 и3зhдетъ, и3 сyдъ м0й во свётъ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иближaетсz ск0рw прaвда моS, и3 и3зhдетъ ћкw свётъ спcніе моE, и3 на мhшцу мою2 kзhцы надёzтисz бyдутъ: менE џстрови њжидaти и3 на мhшцу мою2 ўповaт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здви1гните на нeбо џчи вaши и3 воззри1те на зeмлю д0лу, понeже нeбо ћкw дhмъ ўтверди1сz, и3 землS ћкw ри1за њбетшaетъ, живyщіи же на земли2 ћкоже сі‰ и3з0мрутъ, спcніе же моE во вёкъ бyдетъ, и3 прaвда моS не њскуд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слyшайте менE, вёдzщіи сyдъ, лю1діе мои2, и5мже зак0нъ м0й въ сeрдцы вaшемъ, не б0йтесz ўкорeніz человёча и3 похулeнію и4хъ не покарsй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оже бо ри1за снэдeна бyдетъ врeменемъ, и3 ћкw сукно2 и3з8sстсz мольми2, прaвда же моS во вёки бyдетъ и3 спcніе моE въ р0ды ро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стaни, востaни, їеrли1ме, и3 њблецhсz во крёпость мhшцы твоеS, востaни ћкw въ начaлэ днE, ћкw р0дъ вёка: не тh ли є3си2 побэди1лъ г0рдаго и3 раст0ргнулъ ѕм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ты2 и3 є3си2 њпустошazй м0ре, в0ду бeздны мн0гу; положи1вый глубины6 морск‡z пyть прох0да и3з8‰тымъ и3 и3збaвлє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Dемъ бо возвратsтсz и3 пріи1дутъ въ сіHнъ съ рaдостію и3 со весeліемъ вёчнымъ: на главё бо и4хъ весeліе и3 хвалA, и3 рaдость пріи1метъ |: tбэжE болёзнь и3 печaль и3 воздых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зъ є4смь, ѓзъ є4смь ўтэшazй тS: разумёй, кто2 сhй ўбоsлсz є3си2 человёка смeртна и3 сhна человёча, и5же ћкw травA и3зсх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забhлъ є3си2 бGа создaвшаго тS, сотв0ршаго нeбо и3 њсновaвшаго зeмлю: и3 боsлсz є3си2 пrнw во вс‰ дни6 лицA ћрости стужaющагw тебЁ: кaкw бо восхотЁ взsти тS, и3 нн7э гдЁ ћрость стужaющагw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негдa бо спасти1сz тебЁ, не стaнетъ, нижE ўмeдл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ѓзъ бGъ тв0й, возмущazй м0ре и3 творsй шyмъ волнaмъ є3гw2: гDь саваHfъ и4мz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ложY словесA мо‰ во ўстA тво‰ и3 под8 сёнію руки2 моеS покрhю тS, є4юже постaвихъ нeбо и3 њсновaхъ зeмлю: и3 речeтъ сіHну: лю1діе мои2 є3стE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стaни, востaни, воскrни2, їеrли1ме, и3спи1вый чaшу ћрости t руки2 гDни: чaшу бо падeніz, фіaлъ ћрости и3спи1лъ и3 и3стощ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не бhсть ўтэшazй тебE t всёхъ ч†дъ твои1хъ, ±же роди1лъ є3си2, и3 не бhсть под8eмлющагw руки2 твоеS, нижE t всёхъ сынHвъ твои1хъ, и5хже вознeс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вA сі‰ проти6вна тебЁ, кто2 сожалёетъ тебЁ; падeніе и3 сокрушeніе, глaдъ и3 мeчь, кто2 ўтёш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ове твои2 њбнищaвшіи, сэдsще на краи2 всsкагw и3сх0да, ћкw свeкла недоварeнаz, и3сп0лнени ћрости гDни, разслaблени гDемъ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егw2 рaди слhши, смирeнный и3 ўпи1выйсz не він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aкw гlетъ гDь бGъ судsй лю1демъ свои6мъ: сE, взsхъ t руки2 твоеS чaшу падeніz, фіaлъ ћрости моеS, и3 не приложи1ши ксемY пи1т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ложY ю5 въ рyцэ преwби1дэвшихъ тS и3 смири1вшихъ тS, и5же рек0ша души2 твоeй: преклони1сz, да минeмъ: и3 положи1лъ є3си2 рaвнw земли2 плещы2 тво‰ tвнЁ мимоходsщы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остaни, востaни, сіHне, њблецhсz во крёпость твою2, сіHне, и3 ты2 њблецhсz во слaву твою2, їеrли1ме, грaде с™hй, ктомY не приложи1тъ проити2 сквозЁ тS неwбрёзанный и3 нечи1с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стрzси2 прaхъ и3 востaни, сsди, їеrли1ме, совлецы2 ќзу вhи твоеS, плэнeнаz дщи2 сі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сі‰ гlетъ гDь: тyне пр0дани бhсте, и3 не сребр0мъ и3збaви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aкw гlетъ гDь: во є3гЂпетъ снид0ша лю1діе мои2 прeжде, є4же пришeлцємъ бhти тaмw, и3 во ґссmрjю нyждею tвед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н7э что2 здЁ є3стE; сі‰ гlетъ гDь: ћкw взsшасz лю1діе мои2 тyне, чуди1тесz и3 плaчитесz. Тaкw гlетъ гDь: вaсъ рaди пrнw и4мz моE хyлитсz во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познaютъ лю1діе мои2 и4мz моE въ т0й дeнь, ћкw ѓзъ є4смь сaмъ гlzй, тY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0ль красны6 на горaхъ н0ги благовэствyющихъ ми1ръ, благовэствyющихъ благ†z, ћкw слhшано сотворю2 спасeніе твоE, глаг0лz: сіHне, воц7ри1тсz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w глaсъ хранsщихъ тS вознесeсz, и3 глaсомъ вкyпэ возрaдуютсz: ћкw џчи ко nчесє1мъ воззрsтъ, є3гдA поми1луетъ гDь сі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tрhгнутъ весeліе вкyпэ пусты6ни їеrли6мскіz, ћкw поми1лова гDь людjй свои1хъ и3 и3збaви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tкрhетъ гDь мhшцу свою2 с™yю пред8 всёми kзы6ки, и3 ќзрzтъ вси2 концы6 земли2 спcніе, є4же t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ступи1те, tступи1те, и3зыди1те tсю1ду и3 нечистотЁ не прикасaйтесz, и3зыди1те t среды2 є3гw2, tлучи1тесz, носsщіи сосyды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не съ мzтeжемъ и3зhдете, нижE ўбэжaніемъ п0йдете: п0йдетъ бо пред8 вaми гDь, и3 собирazй вы2 гDь бG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 ўразумёетъ џтрокъ м0й и3 вознесeтсz и3 прослaвит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оже ўжaснутсz њ тебЁ мн0зи, тaкw њбезслaвитсz t человBкъ ви1дъ тв0й, и3 слaва твоS t сынHв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aкw ўдивsтсz kзhцы мн0зи њ нeмъ, и3 заградsтъ цaріе ўстA сво‰: ћкw, и5мже не возвэсти1сz њ нeмъ, ќзрzтъ, и3 и5же не слhшаша, ўразумёю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ГDи, кто2 вёрова слyху нaшему, и3 мhшца гDнz комY tкрh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вэсти1хомъ, ћкw nтрочA пред8 ни1мъ ћкw к0рень въ земли2 жaждущей, нёсть ви1да є3мY, нижE слaвы: и3 ви1дэхомъ є3го2, и3 не и3мsше ви1да, ни добр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о ви1дъ є3гw2 безчeстенъ, ўмaленъ пaче всёхъ сынHвъ человёческихъ: человёкъ въ ћзвэ сhй и3 вёдый терпёти болёзнь, ћкw tврати1сz лицE є3гw2, безчeстно бhсть, и3 не вмэн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eй грэхи2 нaшz н0ситъ и3 њ нaсъ болёзнуетъ, и3 мы2 вмэни1хомъ є3го2 бhти въ трудЁ и3 въ ћзвэ t бGа и3 во њѕлобл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0й же ћзвенъ бhсть за грэхи2 нaшz и3 мyченъ бhсть за беззакHніz н†ша, наказaніе ми1ра нaшегw на нeмъ, ћзвою є3гw2 мы2 и3сцэлё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и2 ћкw џвцы заблуди1хомъ: человёкъ t пути2 своегw2 заблуди2, и3 гDь предадE є3го2 грBхъ рaди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т0й, занE њѕл0бленъ бhсть, не tверзaетъ ќстъ свои1хъ: ћкw nвчA на заколeніе ведeсz, и3 ћкw ѓгнецъ пред8 стригyщимъ є3го2 безглaсенъ, тaкw не tверзaетъ ќст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 смирeніи є3гw2 сyдъ є3гw2 взsтсz: р0дъ же є3гw2 кто2 и3сповёсть; ћкw взeмлетсz t земли2 жив0тъ є3гw2, рaди беззак0ній людjй мои1хъ ведeсz на смeр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aмъ лук†выz вмёстw погребeніz є3гw2 и3 бог†тыz вмёстw см7рти є3гw2: ћкw беззак0ніz не сотвори2, нижE њбрётесz лeсть во ўстё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гDь х0щетъ њчcтити є3го2 t ћзвы: ѓще дaстсz њ грэсЁ, душA вaша ќзритъ сёмz долгожив0т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х0щетъ гDь рук0ю своeю tsти болёзнь t души2 є3гw2, kви1ти є3мY свётъ и3 создaти рaзумомъ, њправдaти првdнаго блaгw служaща мнHгимъ, и3 грэхи2 и4хъ т0й понес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егw2 рaди т0й наслёдитъ мн0гихъ и3 крёпкихъ раздэли1тъ кwрhсти, занE преданA бhсть на смeрть дш7A є3гw2, и3 со беззак0нными вмэни1сz, и3 т0й грэхи2 мн0гихъ вознесE и3 за беззакHніz и4хъ прeданъ бhс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озвесели1сz, непл0ды, нераждaющаz, возгласи2 и3 возопjй, нечревоболёвшаz, ћкw мнHга ч†да пустhz пaче, нeжели и3мyщіz мy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бо гDь: разшири2 мёсто кyщи твоеS и3 покр0вwвъ твои1хъ, водрузи2, не пощади2, продолжи2 ќжz тво‰ и3 к0ліе твоE ўкрэ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є3щE на дeсно и3 на лёво простри2: и3 сёмz твоE kзhки наслёдитъ, и3 грaды њпустёвшыz насел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б0йсz, ћкw посрaмлена є3си2, нижE ўстыди1сz, ћкw ўкорeна є3си2: понeже срамотY вёчную забyдеши и3 ўкори1зны вдовствA твоегw2 не помzнeши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гDь творsй тS, гDь саваHfъ и4мz є3мY: и3 и3збaвивый тS, с™hй бGъ ї}левъ, всeй земли2 прозов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ћкw женY њстaвлену и3 малодyшну призвa тz гDь, нижE ћкw женY и3з8 ю4ности возненави1дэну, речE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 врeмz мaло њстaвихъ тS, ґ съ млcтію вели1кою поми1лую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 ћрости мaлэ tврати1хъ лицE моE t тебє2, но млcтію вёчною поми1лую тS, речE и3збaвивый тS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 воды2, ћже при нHи, сіE ми2 є4сть, ћкоже клsхсz є3мY во врeмz џно на зeмлю, не разгнёватисz њ тебЁ ктомY, нижE во прещeніи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0ры престaвити, и3 х0лми твои2 не предви1гнутсz: тaкw нижE, ћже t менє2 къ тебЁ, млcть њскудёетъ, нижE завётъ ми1ра твоегw2 престaвитсz: речe бо млcтивъ къ тебЁ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мирeннаz и3 колeблемаz не и3мёла є3си2 ўтэшeніz: сE, ѓзъ ўготовлsю тебЁ ѓнfраxъ кaмень тв0й и3 на њсновaніе твоE сапф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ложY забр†ла тво‰ їaспісъ, и3 вратA тво‰ кaменіе крmстaлла, и3 њграждeніе твоE кaменіе и3збрaн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с‰ сhны тво‰ научє1ны бGомъ, и3 во мн0зэ ми1рэ ч†да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aвдою возгради1шисz: ўдали1сz t непрaведнагw, и3 не ўбои1шисz, и3 трeпетъ не прибли1жит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 пришeлцы пріи1дутъ къ тебЁ мн0ю и3 вселsтсz ў тебє2 и3 къ тебЁ прибёг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E, ѓзъ создaхъ тS, не ћкоже кузнeцъ раздувazй ќгліе и3 и3зносS сосyдъ на дёло: ѓзъ же создaхъ тS не на пaгубу, є4же и3стл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сsкъ сосyдъ содёланъ на тS не бlгопоспэшY, и3 всsкъ глaсъ, и4же на тS востaнетъ на прю2, њдолёеши и5мъ всBмъ: пови1нніи же твои2 бyдутъ въ нeмъ. Е$сть наслёдіе служaщымъ гDеви, и3 вы2 бyдете мнЁ првdни, гlет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Жaждущіи, и3ди1те на в0ду, и3 є3ли1цы не и4мате сребрA, шeдше купи1те, и3 kди1те (и3 пjйте) без8 сребрA и3 цэны2 віно2 и3 тy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скyю цэнитE сребро2 не въ хлёбы, и3 трyдъ вaшъ не въ сhтость; Послyшайте менE, и3 снёсте благ†z, и3 наслади1тсz во благи1хъ душA в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немли1те ўши1ма вaшима и3 послёдуйте путє1мъ мои6мъ: послyшайте менE, и3 живA бyдетъ во благи1хъ душA вaша, и3 завэщaю вaмъ завётъ вёченъ, преподHбнаz давjдwва вBр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E, свидётелство во kзhцэхъ дaхъ є3го2, кнsзz и3 повели1телz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E, kзhцы, и5же не вёдzху тебE, призовyтъ тS, и3 лю1діе, и5же не познaша тебE, ко тебЁ прибёгнутъ рaди гDа бGа твоегw2, с™aгw ї}лева, ћкw прослaви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зыщи1те гDа, и3 внегдA њбрэсти2 вaмъ того2, призови1те: є3гдa же прибли1житсz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а њстaвитъ нечести1вый пути6 сво‰, и3 мyжъ беззак0ненъ совёты сво‰, и3 да њбрати1тсz ко гDу, и3 поми1лованъ бyдетъ, ћкw попремн0гу њстaвитъ грёхи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сyть бо совёти мои2 ћкоже совёти вaши, нижE ћкоже путіE вaши путіE мои2,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о ћкоже tстои1тъ нeбо t земли2, тaкw tстои1тъ пyть м0й t путjй вaшихъ, и3 помышлє1ніz в†ша t мhсли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оже бо ѓще сни1детъ д0ждь и3ли2 снёгъ съ небесE, и3 не возврати1тсz, д0ндеже напои1тъ зeмлю, и3 роди1тъ, и3 прозsбнетъ, и3 дaстъ сёмz сёющему и3 хлёбъ въ сн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aкw бyдетъ гlг0лъ м0й, и4же ѓще и3зhдетъ и3з8 ќстъ мои1хъ, не возврати1тсz ко мнЁ т0щь, д0ндеже соверши1тъ (вс‰), є3ли6ка восхотёхъ, и3 поспэшY пути6 тво‰ и3 зaпwвэди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 весeліемъ бо и3зhдете и3 съ рaдостію научитeсz: г0ры бо и3 х0лми возскaчутъ ждyще вaсъ съ рaдостію, и3 вс‰ древесA сє1лнаz восплeщутъ вётв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мёстw дрaчіz взhдетъ кmпарjсъ, и3 вмёстw кропи1вы взhдетъ мmрсjна: и3 бyдетъ гDь во и4мz и3 во знaменіе вёчное, и3 не њскудёе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 гlетъ гDь: сохрани1те сyдъ и3 сотвори1те прaвду, прибли1жисz бо спcніе моE пріити2 и3 млcть моS tкрh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лажeнъ мyжъ творsй сі‰, и3 человёкъ держaйсz и4хъ, и3 хранsй суббw6ты не њсквернsти, и3 блюдhй рyцэ свои2 не твори1ти не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е глаг0летъ и3ноплемeнникъ приложи1выйсz ко гDеви: є3дA tлучи1тъ мS гDь t людjй свои1хъ; и3 да не глаг0летъ кaженикъ, ћкw ѓзъ є4смь дрeво сyх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і‰ гlетъ гDь кaженикwмъ: є3ли1цы сохранsтъ суббw6ты мо‰ и3 и3зберyтъ, ±же ѓзъ хощY, и3 содержaтъ завёт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aмъ и5мъ въ домY моeмъ и3 во њгрaдэ моeй мёсто и3мени1то, лyчшее t сынHвъ и3 дщeрей, и4мz вёчно дaмъ и5мъ, и3 не њскуд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и3ноплемeнникwмъ приложи1вшымсz гDеви раб0тати є3мY и3 люби1ти и4мz гDне, є4же бhти є3мY въ рабы6 и3 рабы6ни, и3 вс‰ снабдsщыz суббw6ты мо‰ не њсквернsти и3 держaщыz завёт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ведY | въ г0ру с™yю мою2 и3 возвеселю2 | въ домY мlтвы моеS: всесожжє1ніz и4хъ и3 жє1ртвы и4хъ бyдутъ прі‰тны на трeбницэ моeмъ: д0мъ бо м0й д0мъ моли1твы наречeтсz всBмъ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lетъ гDь, собирazй разсBzныz ї}лєвы, ћкw соберY къ немY соб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си2 ѕвёріе ди1віи, пріиди1те, kди1те, вси2 ѕвёріе дубрaв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и1дите, ћкw вси2 њслэп0ша, не разумёша смhслити, вси2 пси2 нэмjи не возм0гутъ лazти, ви1дzще сны2 на л0жи, лю1бzще дрем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си2 безстyдніи душeю, не вёдzще сhтости: и3 сyть лукaви, не вёдzще смhсла, вси2 путє1мъ свои6мъ послёдоваша, кjйждо ўклони1шасz въ лихои1мство своE, t пeрвагw и3 до послёд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іиди1те, да в0змемъ віно2 и3 нап0лнимсz піsнства, и3 бyдетъ ћкw днeсь, тaкw и3 заyтра, и3 мн0гw мн0жа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и1дите, кaкw прaведный поги1бе, и3 никт0же не пріeмлетъ сeрдцемъ, и3 мyжіе прaведніи взeмлютсz, и3 никт0же разумёетъ: t лицa бо непрaвды взsсz прaвед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yдетъ съ ми1ромъ погребeніе є3гw2, взsсz t сре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h же пріиди1те сёмw, сhнове беззак0нніи, сёмz прелюбодёєвъ и3 блуд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чeмъ ўслаждaстесz и3 на кого2 tверз0сте ўстA в†ша; и3 на кого2 и3зсyнусте љзhкъ вaшъ; не вh ли є3стE ч†да пaгубы, сёмz беззак0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молsщіисz кумjрwмъ под8 дрeвіемъ чaстымъ, закалaюще ч†да сво‰ въ дeбрехъ посредЁ кaме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о2 твоS чaсть, сeй тв0й жрeбій, и3 тBмъ проліsлъ є3си2 возлі‰ніz, и3 тBмъ принeслъ є3си2 жє1ртвы: t си1хъ u5бо не разгнёваюсz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 горЁ выс0цэ и3 превознесeннэ, тaмw твоE л0же, и3 тaмw вознeслъ є3си2 трє1б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за подв0zми двeрій твои1хъ положи1лъ є3си2 пaмzть твою2: мhслилъ є3си2, ћкw ѓще t менє2 tступи1ши, б0лэе нёчто воз8имёеши: возлюби1лъ є3си2 спsщыz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ўмн0жилъ є3си2 блужeніе твоE съ ни1ми, и3 мнHги сотвори1лъ, и5же далeче t тебє2, и3 послaлъ є3си2 послы2 за предёлы тво‰, и3 смири1лсz є3си2 дaже до ѓ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н0гими путьми2 твои1ми труди1лсz є3си2, и3 не рeклъ є3си2: престaну крэпsщьсz, ћкw сотвори1лъ є3си2 сі‰, сегw2 рaди не помоли1лсz ми2 є3си2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Кого2 благопочeтъ ўбоsлсz є3си2, и3 солгaлъ ми2, и3 не помzнyлъ є3си2 менE, нижE пріsлъ мS є3си2 во ќмъ, нижE въ сeрдце твоE; и3 ѓзъ тS ви1дz, презирaю, и3 не ўбоsлсz є3си2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ѓзъ возвэщY прaвду твою2 и3 ѕлHбы тво‰, ±же не ўспёю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є3гдA возопіeши, да и3збaвzтъ тS во печaлехъ твои1хъ: сі‰ бо вс‰ вётръ в0зметъ, и3 tнесeтъ бyрz: ґ держaщіисz менє2 стsжутъ зeмлю и3 наслёдzтъ г0ру с™yю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кyтъ: њчи1стите пред8 лицeмъ є3гw2 пути6 и3 tими1те претык†ніz t пути2 людjй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і‰ гlетъ гDь вhшній, и4же живeтъ во выс0кихъ во вёкъ, с™hй во с™hхъ и4мz є3мY, вhшній, во с™hхъ почивazй, и3 малод{шнымъ даsй долготерпёніе и3 даsй жив0тъ сокрушє1нымъ сeрдц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во вёкъ tмщY вaмъ, ни всегдA гнёватисz бyду на вы2: д¦ъ бо t менє2 и3зhдетъ, и3 всsкое дыхaніе ѓзъ сотвор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 грёхъ мaлw что2 њпечaлихъ є3го2 и3 порази1хъ є3го2 и3 tврати1хъ лицE моE t негw2: и3 њпечaлисz и3 п0йде дрsхлъ во путe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ути6 є3гw2 ви1дэхъ и3 и3сцэли1хъ є3го2, и3 ўтёшихъ є3го2 и3 дaхъ є3мY ўтэшeніе и4сти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ми1ръ на ми1ръ далeче и3 бли1з8 сyщымъ: и3 речE гDь: и3сцэлю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прaведніи же возволнyютсz и3 почи1ти не возм0г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ёсть рaдоватисz нечєсти1вымъ, речE гDь бG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озопjй крёпостію и3 не пощади2: ћкw трубY возвhси глaсъ тв0й и3 возвэсти2 лю1демъ мои6мъ грэхи2 и4хъ и3 д0му їaкwвлю беззакH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МенE дeнь t днE и4щутъ и3 разумёти пути6 мо‰ желaютъ, ћкw лю1діе прaвду сотвори1вшіи и3 судA бGа своегw2 не њстaвившіи: пр0сzтъ нн7э ў менє2 судA првdна и3 прибли1житисz ко гDу желaютъ,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что2 ћкw пости1хомсz, и3 не ўви1дэлъ є3си2; смири1хомъ дyшы нaшz, и3 не ўвёдэлъ є3си2; Во дни6 бо пощeній вaшихъ њбрэтaете вHли вaшz, и3 вс‰ подр{чныz вaшz том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въ судёхъ и3 свaрэхъ поститeсz и3 біeте пzстьми2 смирeннаго, вскyю мнЁ поститeсz ћкоже днeсь, є4же ўслhшану бhти съ в0племъ глaс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сицевaгw постA ѓзъ и3збрaхъ, и3 днE, є4же смири1ти человёку дyшу свою2: нижE ѓще слzчeши ћкw сeрпъ вhю твою2, и3 врeтище и3 пeпелъ постeлеши, нижE тaкw наречeте п0стъ пріsт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таковaгw (бо) постA ѓзъ и3збрaхъ, гlетъ гDь: но разрэшaй всsкъ соyзъ непрaвды, разрушaй њбдолжє1ніz наси1льныхъ писaній, tпусти2 сокрушє1нныz во своб0ду и3 всsкое писaніе непрaведное разде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аздроблsй ѓлчущымъ хлёбъ тв0й и3 ни1щыz безкрHвныz введи2 въ д0мъ тв0й: ѓще ви1диши нaга, њдёй, и3 t св0йственныхъ плeмене твоегw2 не прeз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огдA развeрзетсz рaнw свётъ тв0й, и3 и3сцэлє1ніz тво‰ ск0рw возсіsютъ, и3 пред8и1детъ пред8 тоб0ю прaвда твоS, и3 слaва б9іz њб8и1ме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дA воззовeши, и3 бGъ ўслhшитъ тS, и3 є3щE глаг0лющу ти2, речeтъ: сE, пріид0хъ. Ѓще tи1меши t себє2 соyзъ и3 рукобіeніе и3 глаг0лъ ропт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aси ѓлчущему хлёбъ t души2 твоеS и3 дyшу смирeнную насhтиши, тогдA возсіsетъ во тмЁ свётъ тв0й, и3 тмA твоS бyдетъ ћкw полyд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yдетъ бGъ тв0й съ тоб0ю пrнw: и3 насhтишисz, ћкоже желaетъ душA твоS, и3 кHсти тво‰ ўтучнёютъ, и3 бyдутъ ћкw вертогрaдъ напоeнъ, и3 ћкw и3ст0чникъ, є3мyже не њскудЁ водA: и3 кHсти тво‰ прозsбнутъ ћкw травA, и3 разботёютъ, и3 наслёдzтъ р0ды ро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ози1ждутсz пусты6ни тво‰ вBчныz, и3 бyдутъ њснов†ніz тво‰ вBчнаz родHмъ родHвъ: и3 прозовeшисz здaтель њгрaдъ, и3 стєзи2 тво‰ посредЁ ўпок0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tврати1ши н0гу твою2 t суббHтъ, є4же не твори1ти хотёній твои1хъ въ дeнь с™hй, и3 прозовeши суббw6ты слaдwстны, с™ы бGови твоемY: не воздви1гнеши ноги2 своеS на дёло, нижE возглаг0леши словесE во гнёвэ и3з8 ќст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yдеши ўповaz на гDа, и3 возведeтъ тS на благwты2 зємнhz, и3 ўхлёбитъ тS наслёдіемъ їaкwва nтцA твоегw2: ўстa бо гDнz гlаша сі‰.</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Е#дA не м0жетъ рукA гDнz спcти2; и3ли2 њтzгчи1лъ є4сть слyхъ св0й, є4же не ўслhш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о грэси2 вaши разлучaютъ междY вaми и3 междY бGомъ, и3 грBхъ рaди вaшихъ tврати2 лицE своE t вaсъ, є4же не поми1л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yцэ во вaши њсквернє1нэ кр0вію, и3 пeрсты вaши во грэсёхъ, ўстнё же вaши возглаг0лаша беззак0ніе, и3 љзhкъ вaшъ непрaвдэ поуч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икт0же глаг0летъ прaвды, нижE є4сть сyдъ и4стиненъ: ўповaютъ на сyєтнаz и3 глаг0лютъ тщє1тнаz, ћкw зачинaютъ трyдъ и3 раждaютъ беззак0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ица ѓспідска разби1ша и3 постaвъ паучи1нный ткyтъ, и3 хотsй t ћицъ и4хъ ћсти, разби1въ зaпортокъ (є3гw2), њбрёте и3 въ нeмъ васілj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стaвъ и4хъ не бyдетъ на ри1зу, и3 не њдeждутсz t дёлъ свои1хъ: дэлa бо и4хъ дэлA беззак0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0зэ же и4хъ на ѕло2 текyтъ, ск0ри проліsти кр0вь, и3 мы6сли и4хъ мы6сли њ ўбjйствахъ: сокрушeніе и3 бёдность во путe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ути2 ми1рнагw не познaша, и3 нёсть судA во путeхъ и4хъ: стєзи1 бо и4хъ развращє1ны, по ни1хже х0дzтъ, и3 не вёдzтъ м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w2 рaди tступи2 t ни1хъ сyдъ, и3 не пости1гнетъ и4хъ прaвда: ждyщымъ и5мъ свёта, бhсть и5мъ тмA, ждyще зари2 во мрaцэ ход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сsжутъ ћкw слэпjи стёну, ћкw сyще без8 nчeсъ њсzзaти бyдутъ, и3 падyтсz въ полyдни ћкw въ полyнощи, ћкw ўмирaюще возстен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медвёдь, и3 ћкw г0лубь вкyпэ п0йдутъ. Ждaхомъ судA, и3 нёсть, спасeніе далeче tступи2 t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н0го бо беззак0ніе нaше пред8 тоб0ю, и3 грэси2 нaши проти1ву стaша нaмъ: беззакHніz бо н†ша въ нaсъ, и3 непр†вды нaшz ўразумё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чeствовахомъ и3 солгaхомъ и3 tступи1хомъ t послёдованіz бGа нaшегw: глаг0лахомъ непрaвду и3 не покори1хомсz, во ўтр0бэ зачaхомъ и3 поучи1хомсz t сeрдца нaшегw словесє1мъ непрaвєд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њстaвихомъ созади2 сyдъ, и3 прaвда далeче tступи2 t нaсъ: ћкw и3знем0же во путeхъ и4хъ и4стина, и3 прaвымъ (путeмъ) не возмог0ша прей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и4стина взsсz, и3 престaвиша ќмъ св0й є4же смhслити. И# ви1дэ гDь и3 негодовA, ћкw не бsше су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и1дэ, и3 не бsше мyжа, и3 помhсли, и3 не бsше и3збавлsющагw: и3 мсти2 и5мъ мhшцею своeю, и3 поми1лованіемъ ўтвер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њдёzсz прaвдою ћкw щит0мъ, и3 возложи2 шлeмъ спасeніz на главY, и3 њблечeсz въ ри1зу tмщeніz, и3 nдeжде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воздавazй воздаsніе ўкори1зну супостa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ўбоsтсz, и5же t з†падъ, и4мене гDнz, и3 и5же t востHкъ с0лнца, и4мене є3гw2 слaвнагw: пріи1детъ бо ћкw рэкA наси1льнаz гнёвъ t гDа, пріи1детъ со ћр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іи1детъ сіHна рaди и3збавлszй, и3 tврати1тъ нечeстіе t їaкw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eй и5мъ и4же t менє2 завётъ, речE гDь: д¦ъ м0й, и4же є4сть въ тебЁ, и3 гlг0лы, ±же ѓзъ дaхъ во ўстA тво‰, не њскудёютъ t ќстъ твои1хъ и3 t ќстъ сёмене твоегw2: речe бо гDь tнн7э и3 во вёк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вэти1сz, свэти1сz, їеrли1ме, пріи1де бо тв0й свётъ, и3 слaва гDнz на тебЁ возс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 тмA покрhетъ зeмлю, и3 мрaкъ на kзhки, на тебё же kви1тсz гDь, и3 слaва є3гw2 на тебЁ ќзр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0йдутъ цaріе свётомъ твои1мъ, и3 kзhцы свётлостію т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зведи2 w4крестъ џчи твои2 и3 ви1ждь собр†наz ч†да тво‰: сE, пріид0ша вси2 сhнове твои2 и3здалeча, и3 дщє1ри тво‰ на рaмэхъ в0зм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огдA ќзриши и3 возрaдуешисz, и3 ўбои1шисz и3 ўжaснешисz сeрдцемъ, ћкw преложи1тсz къ тебЁ богaтство морск0е и3 kзhкwвъ и3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іи1дутъ къ тебЁ стадA велблю6дъ, и3 покрhютъ тS велблю1ди мадіaмстіи и3 гефaрстіи: вси2 t савы2 пріи1дутъ, носsще злaто, и3 лівaнъ принесyтъ и3 кaмень чeстенъ, и3 спcніе гDне благовозвэст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с‰ џвцы кид†рскіz соберyтсz тебЁ, и3 nвни2 навеHfстіи пріи1дутъ къ тебЁ, и3 вознесyтсz прі‰тнаz на жeртвенникъ м0й, и3 д0мъ мlтвы моеS прослaв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jи сyть, и5же ћкw w4блацы летsтъ, и3 ћкw г0лубіе со птєнцы2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енE џстрови ждaша, и3 корабли6 fарсjйстіи во пeрвыхъ, привести2 ч†да тво‰ и3здалeча, и3 сребро2 и3 злaто и4хъ съ ни1ми, и4мене рaди гDнz с™aгw, и3 за є4же с™0му ї}леву слaвну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зи1ждутъ сhнове и3нор0дніи стёны тво‰, и3 цaріе и4хъ предстоsти бyдутъ тебЁ: за гнёвъ бо м0й порази1хъ тS и3 за млcть мою2 возлюби1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tвeрзутсz вратA тво‰ пrнw, дeнь и3 н0щь не затворsтсz, ввести2 къ тебЁ си1лу kзы6къ и3 цари6 и4хъ ведHм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Kзhцы бо и3 цaріе, и5же не пораб0таютъ ти2, поги1бнутъ, и3 kзhцы запустёніемъ запустё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лaва лівaнова къ тебЁ пріи1детъ, кmпарjсомъ и3 пevгомъ и3 кeдромъ вкyпэ, прослaвити мёсто с™0е моE, и3 мёсто ногY моє1ю прослa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0йдутъ къ тебЁ боsщесz сhнове смири1вшихъ тS и3 раздражи1вшихъ тS, и3 покл0нzтсz слэдaмъ ногY твоє1ю вси2 прогнёвавшіи тS, и3 наречeшисz грaдъ гDень, сіHнъ с™aгw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За сіE, ћкw бhлъ є3си2 њстaвленъ и3 возненави1дэнъ и3 не бЁ помагaющагw ти2, положY тS въ рaдость вёчную, весeліе родHмъ ро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ссeши млеко2 kзhкwвъ и3 богaтство царeй снёси, и3 ўразумёеши, ћкw ѓзъ гDь сп7сazй тS и3 и3збавлszй тS бG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мёстw мёди принесY ти2 злaто, и3 вмёстw желёза принесY ти2 сребро2, и3 вмёстw древeсъ принесY ти2 мёдь, и3 вмёстw кaменіz желёзо: и3 вдaмъ кн‰зи тво‰ въ ми1ръ и3 надзир†тели тво‰ въ 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не ўслhшитсz посeмъ непрaвда въ земли2 твоeй, ни сокрушeніе, ни бёдность во предёлэхъ твои1хъ, но прозовeтсz </w:t>
      </w:r>
      <w:r>
        <w:rPr>
          <w:rFonts w:cs="Irmologion Ucs" w:ascii="Irmologion Ucs" w:hAnsi="Irmologion Ucs"/>
          <w:i/>
          <w:iCs/>
          <w:kern w:val="2"/>
          <w:sz w:val="32"/>
          <w:szCs w:val="32"/>
        </w:rPr>
        <w:t>спасeніе</w:t>
      </w:r>
      <w:r>
        <w:rPr>
          <w:rFonts w:cs="Irmologion Ucs" w:ascii="Irmologion Ucs" w:hAnsi="Irmologion Ucs"/>
          <w:kern w:val="2"/>
          <w:sz w:val="32"/>
          <w:szCs w:val="32"/>
        </w:rPr>
        <w:t xml:space="preserve"> забр†ла тво‰ и3 вратA тво‰ </w:t>
      </w:r>
      <w:r>
        <w:rPr>
          <w:rFonts w:cs="Irmologion Ucs" w:ascii="Irmologion Ucs" w:hAnsi="Irmologion Ucs"/>
          <w:i/>
          <w:iCs/>
          <w:kern w:val="2"/>
          <w:sz w:val="32"/>
          <w:szCs w:val="32"/>
        </w:rPr>
        <w:t>хвалA</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не бyдетъ тебЁ ктомY с0лнце во свётъ днE, нижE восх0дъ луны2 просвэти1тъ твою2 н0щь, но бyдетъ тебЁ гDь свётъ вёчный и3 бGъ слaва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зaйдетъ бо с0лнце тебЁ, и3 лунA не њскудёетъ тебЁ: бyдетъ бо гDь тебЁ свётъ вёчный, и3 и3сп0лнzтсz днjе рыдaн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лю1діе твои2 вси2 прaведніи во вёкъ наслёдzтъ зeмлю, хранsще сaдъ, дэлA рукY є3гw2 въ сл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Мaлый бyдетъ въ тhсzщы, ґ малёйшій во kзhкъ вели1къ: ѓзъ гDь по врeмени соберY и5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Д¦ъ гDень на мнЁ, є3гHже рaди помaза мS, бlговэсти1ти ни1щымъ послa мz, и3сцэли1ти сокрушє1нныz сeрдцемъ, проповёдати плённикwмъ tпущeніе и3 слэпы6мъ прозр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рещи2 лёто гDне пріsтно и3 дeнь воздаsніz, ўтёшити вс‰ плaчу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aти плaчущымъ сіHна слaву вмёстw пeпела, помaзаніе весeліz плaчущымъ, ўкрашeніе слaвы вмёстw дyха ўнhніz: и3 нарекyтсz р0дове прaвды, насаждeніе гDне во сл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зи1ждутъ пусты6ни вBчныz, запустёвшыz прeжде воздви1гнутъ: и3 њбновsтъ грaды пусты6z, њпустошє1нныz въ р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утъ и3нор0дніи, пасyщіи џвцы тво‰, и3 и3ноплемє1нницы њрaтеліе и3 віногрaдаріе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h же свzщeнницы гDни наречeтесz, служи1теліе бGа вaшегw, речeтсz вaмъ: крёпость kзы6къ снёсте и3 въ богaтствэ и4хъ чyдн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и1це зeмлю свою2 втори1цею наслёдzтъ, и3 весeліе вёчное над8 глав0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зъ бо є4смь гDь любsй прaвду и3 ненави1дzй граблє1ніz t непрaвды: и3 дaмъ трyдъ и4хъ прaведникwмъ и3 завётъ вёченъ завэщaю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знaетсz во kзhцэхъ сёмz и4хъ, и3 внyцы и4хъ посредЁ людjй: всsкъ ви1дzй | познaетъ |, ћкw сjи сyть сёмz блгcвeно t бGа, и3 рaдостію возрaдуютсz њ гD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 возрaдуетсz душA моS њ гDэ: њблечe бо мS въ ри1зу спcніz и3 nдeждею весeліz (њдёz мS): ћкw на женихA возложи2 на мS вэнeцъ, и3 ћкw невёсту ўкраси1 мz красот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ћкw землS растsщаz цвётъ св0й, и3 ћкw вертогрaдъ сёмена сво‰ прозzбaетъ: тaкw возрасти1тъ гDь гDь прaвду и3 весeліе пред8 всёми kзы6к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Hна рaди не ўмолчY и3 їеrли1ма рaди не попущY, д0ндеже и3зhдетъ ћкw свётъ прaвда моS, и3 спcніе моE ћкw свэти1ло разжж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ќзрzтъ kзhцы прaвду твою2, и3 цaріе слaву твою2, и3 прозовyтъ тS и4менемъ н0вымъ, и4мже гDь наименyе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yдеши вэнeцъ добр0ты въ руцЁ гDни и3 діади1ма цaрствіz въ руцЁ бG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е прозовeшисz ктомY њстaвленъ, и3 землS твоS ктомY не наречeтсz пустA: тебё бо прозовeтсz в0лz моS, и3 землS твоS вселeннаz, ћкw бlговоли2 гDь въ тебЁ, и3 землS твоS вкyпэ насел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ћкоже живsй ю4ноша съ дёвою, тaкw поживyтъ сhнове твои2 съ тоб0ю: и3 бyдетъ ћкоже рaдуетсz жени1хъ њ невёстэ, тaкw возрaдуетсz гDь њ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на стэнaхъ твои1хъ, їеrли1ме, пристaвихъ стрaжы вeсь дeнь и3 всю2 н0щь, и5же до концA не прем0лкнутъ поминaюще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ёсть бо вaмъ под0бенъ: ѓще и3спрaвиши и3 сотвори1ши, їеrли1ме, рaдовані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лsтсz гDь десни1цею своeю и3 крёпостію мhшцы своеS: ѓще ктомY tдaмъ пшени1цу твою2 и3 пи1щу твою2 врагHмъ твои6мъ, и3 ѓще ктомY и3спію1тъ віно2 твоE сhнове чуждjи, њ нeмже труди1лсz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о собирaющіи снэдsтъ | и3 похвaлzтъ гDа, и3 њб8имaющіи и3спію1тъ | во дв0рэхъ с™hх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ди1те враты2 мои1ми и3 пyть сотвори1те лю1демъ мои6мъ, и3 кaменіе, є4же на пути2, размещи1те: воздви1гните знaменіе на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бо, гDь слhшано сотвори2 до послёднихъ земли2: рцhте дщeри сіHновэ: сE, сп7си1тель тв0й грzдeтъ, и3мёzй съ соб0ю мздY и3 дёло своE пред8 лицe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озовeтъ | лю1ди с™ы, и3збaвлєны гDемъ: тh же прозовeшисz взhсканъ грaдъ и3 не њстaвлен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Кто2 сeй пришeдый t є3дHма, червлє1ны ри6зы є3гw2 t вос0ра, сeй красeнъ во ќтвари, ѕэлw2 съ крёпостію; Ѓзъ гlю прaвду и3 сyдъ спc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что2 червлє1ны ри6зы тво‰ и3 nдє1жды тво‰ ћкw t и3стоптaніz точ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сп0лненъ и3стоптaніz, и3 t kзы6къ нёсть мyжа со мн0ю: и3 попрaхъ | ћростію моeю, и3 сотр0хъ | ћкw пeрсть, и3 свед0хъ кр0вь и4хъ въ зeмлю и3 вс‰ ри6зы мо‰ њмоч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eнь бо воздаsніz пріи1де на ни1хъ, и3 лёто и3збавлeніz присп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ззрёхъ, и3 не бЁ пом0щника: и3 помhслихъ, и3 никт0же заступи2: и3 и3збaви | мhшца моS, и3 ћрость моS на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прaхъ | гнёвомъ мои1мъ и3 свед0хъ кр0вь и4хъ въ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лcть гDню помzнyхъ, добродётєли гDни во всёхъ, и4миже нaмъ воздаeтъ: гDь, судіS бlгъ д0му ї}леву, нав0дитъ нaмъ по млcти своeй и3 по мн0жеству прaвды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не лю1діе ли мои2; ч†да, и3 не tвeргнутсz. И# бhсть и5мъ во спcніе t всsкіz ск0рб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ходaтай, нижE ѓгGлъ, но сaмъ гDь сп7сE и5хъ, занE лю1битъ и5хъ и3 щади1тъ и5хъ: сaмъ и3збaви и5хъ и3 воспріsтъ и5хъ и3 вознесE и5хъ во вс‰ дни6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jи же не покори1шасz и3 разгнёваша д¦а с™aго є3гw2, и3 њбрати1сz и5мъ на враждY, и3 т0й воевA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мzнY дни6 вBчныz: гдЁ возведhй t земли2 </w:t>
      </w:r>
      <w:r>
        <w:rPr>
          <w:rStyle w:val="FootnoteCharacters"/>
          <w:rStyle w:val="FootnoteAnchor"/>
        </w:rPr>
        <w:footnoteReference w:id="15"/>
      </w:r>
      <w:r>
        <w:rPr>
          <w:rFonts w:cs="Irmologion Ucs" w:ascii="Irmologion Ucs" w:hAnsi="Irmologion Ucs"/>
          <w:kern w:val="2"/>
          <w:sz w:val="32"/>
          <w:szCs w:val="32"/>
        </w:rPr>
        <w:t xml:space="preserve"> пaстырz nвeцъ свои1хъ; гдЁ є4сть вложи1вый въ ни1хъ д¦а с™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звeдшаz десни1цею мwmсeа, мhшца слaвы є3гw2 раздэли2 в0ду пред8 лицeмъ є3гw2 сотвори1ти є3мY и4мz вёч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оведE и5хъ сквозЁ бeздну, ћкоже конS сквозЁ пустhню, и3 не ўтруд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ћкw скоты2 по п0лю, и3 сни1де д¦ъ t гDа и3 настaви и5хъ: тaкw провeлъ є3си2 лю1ди тво‰ сотвори1ти тебЁ самомY и4мz слaв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Њбрати1сz, гDи, t нб7сE и3 ви1ждь t д0му с™aгw твоегw2 и3 слaвы твоеS: гдЁ є4сть рeвность твоS и3 крёпость твоS; гдЁ є4сть мн0жество млcти твоеS и3 щедр0тъ твои1хъ, ћкw терпёлъ є3си2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h бо є3си2 nц7ъ нaшъ, понeже ґвраaмъ не ўвёдэ нaсъ, и3 ї}ль не познA нaсъ, но ты2, гDи, nц7ъ нaшъ, и3збaви ны2, и3спeрва и4мz твоE на нaс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Что2 ўклони1лъ є3си2 нaсъ, гDи, t пути2 твоегw2; и3 њжесточи1лъ є3си2 сердцA н†ша, є4же не боsтисz тебє2; Њбрати1сz рaди р†бъ твои1хъ, рaди племeнъ достоsн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понE) мaлw наслёдимъ горы2 с™hz твоеS. Проти6вницы нaши попрaша с™hню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бhхомъ ћкw и3спeрва, є3гдA не владёлъ є3си2 нaми, нижE бЁ нарэчeно и4мz твоE на нaс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tвeрзеши нб7о, трeпетъ пріи1мутъ t тебє2 г0ры и3 раст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тaетъ в0скъ t лицA nгнS, и3 попали1тъ џгнь супостaты, и3 kвлeно бyдетъ и4мz твоE въ сопроти1вныхъ твои1хъ: t лицA твоегw2 kзhцы возмzт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є3гдA сотвори1ши сл†внаz, трeпетъ пріи1мутъ t тебє2 г0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 вёка не слhшахомъ, нижE џчи нaши ви1дэша бGа, рaзвэ тебє2, и3 дэлA тво‰, ±же сотвори1ши ждyщымъ млc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Млcть бо срsщетъ творsщихъ прaвду, и3 пути6 тво‰ помzнyтсz: сE, ты2 разгнёвалсz є3си2, и3 мы2 согрэш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гw2 рaди заблуди1хомъ и3 бhхомъ ћкw нечи1сти вси2 мы2, ћкоже п0ртъ нечи6стыz всS прaвда нaша, и3 tпад0хомъ ћкw ли1ствіе беззак0ній рaди нaшихъ: тaкw вётръ восхи1тит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нёсть призывazй и4мz твоE и3 помzнyвый ўдержaти тS: ћкw tврати1лъ є3си2 лицE твоE t нaсъ и3 прeдалъ ны2 є3си2 беззак0ній рaди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нн7э, гDи, nц7ъ нaшъ є3си2 ты2, мh же брeніе, дэлA рукY твоє1ю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прогнёвайсz на ны2 ѕэлw2 и3 не помzни2 во врeмz беззак0ній нaшихъ, и3 нн7э при1зри, ћкw лю1діе твои2 вси2 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рaдъ с™и1лища твоегw2 бhсть пyстъ, сіHнъ ћкоже пустhнz бhсть, їеrли1мъ на проклs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0мъ с™hй нaшъ и3 слaва, ю4же благослови1ша nтцы2 нaши, бhсть nгнeмъ пожжeнъ, и3 вс‰ сл†внаz н†ша кyпнw па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 всёхъ си1хъ терпёлъ є3си2, гDи, и3 молчaлъ, и3 смири1лъ є3си2 ны2 ѕэл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Kвлeнъ бhхъ не и4щущымъ менE, њбрэт0хсz не вопрошaющымъ њ мнЁ, рек0хъ: сE, є4смь: kзhку, и5же не призвaша и4мене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остр0хъ рyцэ мои2 вeсь дeнь къ лю1демъ не покарsющымсz и3 проти1ву глаг0лющымъ, и5же не ходи1ша путeмъ и4стиннымъ, но в8слёдъ грэхH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Лю1діе сjи разгнэвлsющіи мS пред8 лицeмъ мои1мъ пrнw: тjи жє1ртвы прин0сzтъ въ вертогрaдэхъ и3 кадsтъ во чрeпэхъ бэсHмъ, и5же не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о гробёхъ и3 во пещeрахъ лежaтъ с0ній рaди, и5же kдsтъ мzсA свин†z и3 ю3хY трeбъ, њсквернeни сосyди и4хъ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5же глаг0лютъ: tиди2 t менє2, не прикосни1сz мнЁ, ћкw чи1стъ є4смь. Сeй дhмъ ћрости моеS, џгнь гори1тъ въ нeмъ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 написaсz предо мн0ю: не ўмолчY, д0ндеже tдaмъ въ нBдра и5мъ грэхи2 и4хъ и3 грэхи2 nтє1цъ и4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5же кадsху на горaхъ и3 на х0лмэхъ ўкори1ша мS, tдaмъ дэлA и4хъ въ нBдра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aкw гlетъ гDь: и4мже w4бразомъ њбрэтaетсz ћгода на грeзнэ, и3 рекyтъ: не погуби2 є3гw2, ћкw блгcвeніе є4сть въ нeмъ: тaкw сотворю2 служaщагw ми2 рaди, не и4мамъ всёхъ погуби1ти рaд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ведY и3з8 їaкwва сёмz и3 и3з8 їyды, и3 наслёдитъ г0ру с™yю мою2, и3 наслёдzтъ и3збрaнніи мои2 и3 раби2 мои2 и3 вселsт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yдутъ во дубрaвэ њгр†ды стадHмъ, и3 ю3д0ль ґхHрскаz въ пок0ище говsдwвъ лю1демъ мои6мъ, и5же взыскaша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h же, њстaвившіи мS и3 забывaющіи г0ру с™yю мою2, и3 ўготовлsющіи дeмwну трапeзу и3 и3сполнsющіи щaстію раствор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зъ предaмъ вaсъ под8 мeчь, вси2 заклaніемъ падeте: ћкw звaхъ вaсъ, и3 не послyшасте, гlахъ, и3 преслyшасте и3 сотвори1сте лукaвое предо мн0ю, и3 ±же не хотёхъ, и3збрa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егw2 рaди тaкw гlетъ гDь: сE, раб0тающіи ми2 ћсти бyдутъ, вh же взaлчете: сE, раб0тающіи ми2 пи1ти бyдутъ, вh же возжaж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 раб0тающіи ми2 возрaдуютсz, вh же посрамитeсz: сE, раб0тающіи ми2 возвеселsтсz въ весeліи сeрдца, вh же возопіeте въ болёзни сeрдца вaшегw и3 t сокрушeніz дyха восплaче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Њстaвите бо и4мz вaше въ насыщeніе и3збр†ннымъ мои6мъ, вaсъ же и3збіeтъ гDь: раб0тающымъ же мнЁ наречeтсz и4мz н0в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є4же блгcви1тсz на земли2, благословsтъ бо бGа и4стиннаго: и3 кленyщіисz на земли2 клsтисz бyдутъ бGомъ и4стиннымъ, забyдутъ бо печaль свою2 пeрвую, и3 не взhдетъ и5мъ на сeрд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yдетъ бо нeбо н0во и3 землS новA, и3 не помzнyтъ прeжнихъ, нижE взhдутъ на сeрдц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о рaдость и3 весeліе њбрsщутъ на нeй, ћкw сE, ѓзъ творю2 весeліе їеrли1му и3 лю1демъ мои6мъ рaд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звеселю1сz њ їеrли1мэ и3 возрaдуюсz њ лю1дехъ мои1хъ, и3 ксемY не ўслhшитсz въ нeмъ глaсъ плaча, ни глaсъ в0п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ижE бyдетъ тaмw младeнецъ, ни стaрецъ, и4же не и3сп0лнитъ лётъ свои1хъ: бyдетъ бо ю4ный стA лётъ, ўмирazй же грёшникъ стA лётъ и3 пр0клz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зи1ждутъ д0мы и3 сaми вселsтсz, и3 насадsтъ віногрaды и3 сaми снэдsтъ плод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сози1ждутъ, да и3нjи вселsтсz, и3 не насадsтъ, да и3нjи снэдsтъ: ћкоже бо днjе дрeва жи1зни, бyдутъ днjе людjй мои1хъ: дэлa бо трудHвъ и4хъ њбетш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збрaнніи же мои2 не и4мутъ труди1тисz вотщE, нижE породsтъ ч†дъ на проклsтіе, ћкw сёмz блгcвeно є4сть бGомъ, и3 внyцы и4хъ съ ни1м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бyдетъ, прeжде нeже воззвaти и5мъ, ѓзъ ўслhшу и5хъ, є3щE глаг0лющымъ и5мъ, рекY: чт0 є3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огдA в0лцы и3 ѓгнцы и4мутъ пасти1сz вкyпэ, и3 лeвъ ћкw в0лъ снёсть плє1вы, и3 ѕміS зeмлю ћкw хлёбъ: не повредsтъ, нижE погубsтъ на горЁ с™ёй моeй, гlет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Тaкw гlетъ гDь: нб7о пrт0лъ м0й, землs же подн0жіе ногY моє1ю: кjй д0мъ сози1ждете ми2, и3 к0е мёсто пок0ищ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с‰ бо сі‰ сотвори2 рукA моS, и3 сі‰ сyть вс‰ мо‰, гlетъ гDь. И# на кого2 воззрю2, т0кмw на кр0ткаго и3 молчали1ваго и3 трепeщущаго словeс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еззак0нникъ же жрsй ми2 телцA, ћкw ўбивazй псA: и3 приносsй семідaлъ, ћкw кр0вь свинyю: даsй лівaнъ въ пaмzть, ѓки хyлникъ. И# тjи и3збрaша пути6 сво‰, и3 мeрзwсти и4хъ, ±же душA и4хъ и3зв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ѓзъ и3зберY поруг†ніz и4хъ и3 грэхи2 и4хъ воздaмъ и5мъ: ћкw звaхъ и5хъ, и3 не послyшаша менE, гlахъ, и3 преслyшаша и3 сотвори1ша ѕл0е предо мн0ю, и3 ±же не хотёхъ, и3збр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Ўслhшите гlг0лъ гDень, трепeщущіи словесE є3гw2: рцhте, брaтіz, ненави1дzщымъ вaсъ и3 гнушaющымсz, да и4мz гDне прослaвитсz и3 kви1тсz во весeліи и4хъ, и3 nни2 посрaм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лaсъ в0плz t грaда, глaсъ t хрaма, глaсъ гDа воздаю1щагw воздаsніе сопроти1вzщы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eжде нeже чревоболёти є4й, роди2, прeжде нeже пріити2 трудY чревоболёніz, и3збэжE и3 породи2 мyжескъ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то2 слhша сицев0е, и3 кто2 ви1дэ си1це; ѓще родилA землS съ болёзнію во є3ди1нъ дeнь; и3ли2 и3 роди1сz kзhкъ вeсь кyпнw, ћкw поболЁ и3 роди2 сіHнъ дёт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зъ же дaхъ чazніе сіE, и3 не помzнyлъ є3си2 менE, речE гDь. Не сe ли, ѓзъ родsщую и3 непл0дную сотвори1хъ; речE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есели1сz, їеrли1ме, и3 торжествyйте въ нeмъ, вси2 лю1бzщіи є3го2 и3 живyщіи въ нeмъ: рaдуйтесz вкyпэ съ ни1мъ рaдостію, вси2 є3ли1цы плaкасте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а ссeте и3 насhтитесz t сосцA ўтэшeніz є3гw2, да ссaвше насладитeсz t вх0да слaв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сі‰ гlетъ гDь: сE, ѓзъ ўкланsю на нS ѓки рэкY ми1ра, и3 ѓки пот0къ наводнsемый слaву kзhкwвъ: дёти и4хъ на рaмена вз‰ты бyдутъ и3 на колBну ўтёша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оже ѓще кого2 мaти ўтэшaетъ, тaкw и3 ѓзъ ўтёшу вы2, и3 во їеrли1мэ ўтёши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ќзрите, и3 возрaдуетсz сeрдце вaше, и3 кHсти вaшz ћкw травA прозsбнутъ: и3 познaетсz рукA гDнz боsщымсz є3гw2, и3 запрети1тъ непокарsющы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 бо, гDь ћкw џгнь пріи1детъ, и3 ћкw бyрz колєсни1цы є3гw2, воздaти ћростію tмщeніе своE и3 прещeніе во плaмени џгнен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nгнeмъ бо гDнимъ суди1тисz бyдетъ всS землS, и3 мечeмъ є3гw2 всsка пл0ть: мн0зи ћзвени бyдутъ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чищaющіисz и3 њсвzщaющіисz во вертогрaдэхъ и3 въ преддвeріихъ kдyщіи мsсо свин0е и3 мeрзwсти и3 мhшы вкyпэ поги1бнут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ѓзъ дэлA и4хъ и3 помышлeніе и4хъ вёмъ, и3 грzдY собрaти вс‰ нар0ды и3 kзhки, и3 пріи1дутъ и3 ќзрzтъ слaву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њстaвлю на ни1хъ знaменіе, и3 послю2 t ни1хъ спасeныхъ во kзhки, во fарсjсъ и3 въ фyдъ, и3 въ лyдъ и3 въ мос0хъ, и3 въ fовeль и3 во є3ллaду, и3 во џстровы д†льніz, и5же не слhшаша и4мене моегw2, нижE ви1дэша слaву мою2: и3 возвэстsтъ слaву мою2 во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риведyтъ брaтію вaшу t всёхъ kзы6къ дaръ гDеви, съ к0ньми и3 колесни1цами и3 съ носи1лами мскHвъ, под8 сёньми во с™hй грaдъ їеrли1мъ, речE гDь, ѓки бы принесли2 сhнове ї}лєвы жє1ртвы сво‰ мнЁ со pалмы6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 тёхъ поимY себЁ жерцы2 и3 леvjты,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оже бо нeбо н0во и3 землS новA, ±же ѓзъ творю2, пребывaютъ предо мн0ю, гlетъ гDь, тaкw стaнетъ сёмz вaше и3 и4мz 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бyдетъ мцcъ t мцcа, и3 суббHта t суббHты, пріи1детъ всsка пл0ть поклони1тисz предо мн0ю во їеrли1м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и3зhдутъ и3 ќзрzтъ трyпы человёкwвъ преступи1вшихъ мнЁ: чeрвь бо и4хъ не скончaетсz, и3 џгнь и4хъ не ўгaснетъ, и3 бyдутъ въ поз0ръ всsцэй пл0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прbр0ка и3сaіи: и4мать въ себЁ глaвъ </w:t>
      </w:r>
      <w:r>
        <w:rPr>
          <w:rFonts w:cs="Orthodox_tt eROOS" w:ascii="Orthodox_tt eROOS" w:hAnsi="Orthodox_tt eROOS"/>
          <w:kern w:val="2"/>
          <w:sz w:val="32"/>
          <w:szCs w:val="32"/>
        </w:rPr>
        <w:t>66</w:t>
      </w:r>
      <w:r>
        <w:rPr>
          <w:rFonts w:cs="Irmologion Ucs" w:ascii="Irmologion Ucs" w:hAnsi="Irmologion Ucs"/>
          <w:kern w:val="2"/>
          <w:sz w:val="32"/>
          <w:szCs w:val="32"/>
        </w:rPr>
        <w:t xml:space="preserve">.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Е#вр.: сл0во.</w:t>
      </w:r>
    </w:p>
  </w:footnote>
  <w:footnote w:id="3">
    <w:p>
      <w:pPr>
        <w:pStyle w:val="Normal"/>
        <w:widowControl w:val="false"/>
        <w:rPr/>
      </w:pPr>
      <w:r>
        <w:rPr>
          <w:rStyle w:val="FootnoteCharacters"/>
        </w:rPr>
        <w:footnoteRef/>
      </w:r>
      <w:r>
        <w:rPr>
          <w:rFonts w:cs="Irmologion Ucs" w:ascii="Irmologion Ucs" w:hAnsi="Irmologion Ucs"/>
          <w:sz w:val="32"/>
          <w:szCs w:val="32"/>
        </w:rPr>
        <w:t>Е#вр.: при1тчу сію2.</w:t>
      </w:r>
    </w:p>
  </w:footnote>
  <w:footnote w:id="4">
    <w:p>
      <w:pPr>
        <w:pStyle w:val="Normal"/>
        <w:widowControl w:val="false"/>
        <w:rPr/>
      </w:pPr>
      <w:r>
        <w:rPr>
          <w:rStyle w:val="FootnoteCharacters"/>
        </w:rPr>
        <w:footnoteRef/>
      </w:r>
      <w:r>
        <w:rPr>
          <w:rFonts w:cs="Irmologion Ucs" w:ascii="Irmologion Ucs" w:hAnsi="Irmologion Ucs"/>
          <w:sz w:val="32"/>
          <w:szCs w:val="32"/>
        </w:rPr>
        <w:t>Е#вр.: брeмz.</w:t>
      </w:r>
    </w:p>
  </w:footnote>
  <w:footnote w:id="5">
    <w:p>
      <w:pPr>
        <w:pStyle w:val="Normal"/>
        <w:widowControl w:val="false"/>
        <w:rPr/>
      </w:pPr>
      <w:r>
        <w:rPr>
          <w:rStyle w:val="FootnoteCharacters"/>
        </w:rPr>
        <w:footnoteRef/>
      </w:r>
      <w:r>
        <w:rPr>
          <w:rFonts w:cs="Irmologion Ucs" w:ascii="Irmologion Ucs" w:hAnsi="Irmologion Ucs"/>
          <w:sz w:val="32"/>
          <w:szCs w:val="32"/>
        </w:rPr>
        <w:t>посли1те ѓгнцы владyщему землeю t кaмене пустhни къ горЁ дщeре сіHни</w:t>
      </w:r>
    </w:p>
  </w:footnote>
  <w:footnote w:id="6">
    <w:p>
      <w:pPr>
        <w:pStyle w:val="Normal"/>
        <w:widowControl w:val="false"/>
        <w:rPr/>
      </w:pPr>
      <w:r>
        <w:rPr>
          <w:rStyle w:val="FootnoteCharacters"/>
        </w:rPr>
        <w:footnoteRef/>
      </w:r>
      <w:r>
        <w:rPr>
          <w:rFonts w:cs="Irmologion Ucs" w:ascii="Irmologion Ucs" w:hAnsi="Irmologion Ucs"/>
          <w:sz w:val="32"/>
          <w:szCs w:val="32"/>
        </w:rPr>
        <w:t>Е#вр.: въ прохождeніи ґрнHна.</w:t>
      </w:r>
    </w:p>
  </w:footnote>
  <w:footnote w:id="7">
    <w:p>
      <w:pPr>
        <w:pStyle w:val="Normal"/>
        <w:widowControl w:val="false"/>
        <w:rPr/>
      </w:pPr>
      <w:r>
        <w:rPr>
          <w:rStyle w:val="FootnoteCharacters"/>
        </w:rPr>
        <w:footnoteRef/>
      </w:r>
      <w:r>
        <w:rPr>
          <w:rFonts w:cs="Irmologion Ucs" w:ascii="Irmologion Ucs" w:hAnsi="Irmologion Ucs"/>
          <w:sz w:val="32"/>
          <w:szCs w:val="32"/>
        </w:rPr>
        <w:t>Е#вр.: пожeрта бyдетъ смeрть</w:t>
      </w:r>
    </w:p>
  </w:footnote>
  <w:footnote w:id="8">
    <w:p>
      <w:pPr>
        <w:pStyle w:val="Normal"/>
        <w:widowControl w:val="false"/>
        <w:rPr/>
      </w:pPr>
      <w:r>
        <w:rPr>
          <w:rStyle w:val="FootnoteCharacters"/>
        </w:rPr>
        <w:footnoteRef/>
      </w:r>
      <w:r>
        <w:rPr>
          <w:rFonts w:cs="Irmologion Ucs" w:ascii="Irmologion Ucs" w:hAnsi="Irmologion Ucs"/>
          <w:sz w:val="32"/>
          <w:szCs w:val="32"/>
        </w:rPr>
        <w:t>Е#вр.: водотeчи є3гЂпетскіz.</w:t>
      </w:r>
    </w:p>
  </w:footnote>
  <w:footnote w:id="9">
    <w:p>
      <w:pPr>
        <w:pStyle w:val="Normal"/>
        <w:widowControl w:val="false"/>
        <w:rPr/>
      </w:pPr>
      <w:r>
        <w:rPr>
          <w:rStyle w:val="FootnoteCharacters"/>
        </w:rPr>
        <w:footnoteRef/>
      </w:r>
      <w:r>
        <w:rPr>
          <w:rFonts w:cs="Irmologion Ucs" w:ascii="Irmologion Ucs" w:hAnsi="Irmologion Ucs"/>
          <w:sz w:val="32"/>
          <w:szCs w:val="32"/>
        </w:rPr>
        <w:t>ўравни1тъ</w:t>
      </w:r>
    </w:p>
  </w:footnote>
  <w:footnote w:id="10">
    <w:p>
      <w:pPr>
        <w:pStyle w:val="Normal"/>
        <w:widowControl w:val="false"/>
        <w:rPr/>
      </w:pPr>
      <w:r>
        <w:rPr>
          <w:rStyle w:val="FootnoteCharacters"/>
        </w:rPr>
        <w:footnoteRef/>
      </w:r>
      <w:r>
        <w:rPr>
          <w:rFonts w:cs="Irmologion Ucs" w:ascii="Irmologion Ucs" w:hAnsi="Irmologion Ucs"/>
          <w:sz w:val="32"/>
          <w:szCs w:val="32"/>
        </w:rPr>
        <w:t>Е#вр.: с™0е ї}лево.</w:t>
      </w:r>
    </w:p>
  </w:footnote>
  <w:footnote w:id="11">
    <w:p>
      <w:pPr>
        <w:pStyle w:val="Normal"/>
        <w:widowControl w:val="false"/>
        <w:rPr/>
      </w:pPr>
      <w:r>
        <w:rPr>
          <w:rStyle w:val="FootnoteCharacters"/>
        </w:rPr>
        <w:footnoteRef/>
      </w:r>
      <w:r>
        <w:rPr>
          <w:rFonts w:cs="Irmologion Ucs" w:ascii="Irmologion Ucs" w:hAnsi="Irmologion Ucs"/>
          <w:sz w:val="32"/>
          <w:szCs w:val="32"/>
        </w:rPr>
        <w:t>бэли1лнича</w:t>
      </w:r>
    </w:p>
  </w:footnote>
  <w:footnote w:id="12">
    <w:p>
      <w:pPr>
        <w:pStyle w:val="Normal"/>
        <w:widowControl w:val="false"/>
        <w:rPr/>
      </w:pPr>
      <w:r>
        <w:rPr>
          <w:rStyle w:val="FootnoteCharacters"/>
        </w:rPr>
        <w:footnoteRef/>
      </w:r>
      <w:r>
        <w:rPr>
          <w:rFonts w:cs="Irmologion Ucs" w:ascii="Irmologion Ucs" w:hAnsi="Irmologion Ucs"/>
          <w:sz w:val="32"/>
          <w:szCs w:val="32"/>
        </w:rPr>
        <w:t>По и3ны6мъ: сsди на зeмлю.</w:t>
      </w:r>
    </w:p>
  </w:footnote>
  <w:footnote w:id="13">
    <w:p>
      <w:pPr>
        <w:pStyle w:val="Normal"/>
        <w:widowControl w:val="false"/>
        <w:rPr/>
      </w:pPr>
      <w:r>
        <w:rPr>
          <w:rStyle w:val="FootnoteCharacters"/>
        </w:rPr>
        <w:footnoteRef/>
      </w:r>
      <w:r>
        <w:rPr>
          <w:rFonts w:cs="Irmologion Ucs" w:ascii="Irmologion Ucs" w:hAnsi="Irmologion Ucs"/>
          <w:sz w:val="32"/>
          <w:szCs w:val="32"/>
        </w:rPr>
        <w:t>Е#вр.: и3з8 негHже и3зсёчени бhсте.</w:t>
      </w:r>
    </w:p>
  </w:footnote>
  <w:footnote w:id="14">
    <w:p>
      <w:pPr>
        <w:pStyle w:val="Normal"/>
        <w:widowControl w:val="false"/>
        <w:rPr/>
      </w:pPr>
      <w:r>
        <w:rPr>
          <w:rStyle w:val="FootnoteCharacters"/>
        </w:rPr>
        <w:footnoteRef/>
      </w:r>
      <w:r>
        <w:rPr>
          <w:rFonts w:cs="Irmologion Ucs" w:ascii="Irmologion Ucs" w:hAnsi="Irmologion Ucs"/>
          <w:sz w:val="32"/>
          <w:szCs w:val="32"/>
        </w:rPr>
        <w:t>Е#вр.: и3з8 неsже и3ск0пани бhсте.</w:t>
      </w:r>
    </w:p>
  </w:footnote>
  <w:footnote w:id="15">
    <w:p>
      <w:pPr>
        <w:pStyle w:val="Normal"/>
        <w:widowControl w:val="false"/>
        <w:rPr/>
      </w:pPr>
      <w:r>
        <w:rPr>
          <w:rStyle w:val="FootnoteCharacters"/>
        </w:rPr>
        <w:footnoteRef/>
      </w:r>
      <w:r>
        <w:rPr>
          <w:rFonts w:cs="Irmologion Ucs" w:ascii="Irmologion Ucs" w:hAnsi="Irmologion Ucs"/>
          <w:sz w:val="32"/>
          <w:szCs w:val="32"/>
        </w:rPr>
        <w:t>Въ нёк.: t м0рz.</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