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2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а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 кодрaта, и4же въ магнис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є3гw2 поeтсz въ к7в-й дeнь сегw2 мёсzца, вкyпэ со свzщенном§никомъ фHко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aмzть и4же во с™hхъ nтцA нaшегw дими1тріа, митрополjта рост0в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є3гw2 пи1сана въ приложe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eй же дeнь tдаeтсz прaздникъ честнaгw кr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черъ, nбhчнаz каfjсма.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: стіхи6ры прaздника на ѕ7, поє1мыz на сaмый прaздникъ. Слaва, и3 нhнэ, прaздника. 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ще суббHта, Слaва, прaздника: И# нhнэ, догмaтікъ настоsщагw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прaздника: Слaва, и3 нhнэ, прaздника. По трис™0мъ тропaрь прaздника. Е#ктеніA, и3 tпyс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повечeріи по трис™0мъ кондaкъ прaздника. Полyнощницу же поeмъ по nбhчаю съ трwпари2 дневнh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 тропaрь прaздника, три1жды. По каfjсмахъ, сэдaльны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прaздника на в7i. Їрмосы2 по двaжды, послэди2 їрм0съ т0йже, џба ли6ка вкyп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 сэдaленъ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 кондaкъ и3 јкос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cнёйшую не поeмъ, но поeмъ припёвы прaздника: пeрвагw канHна со їрмос0мъ на }: вторaгw канHна со їрмос0мъ на ѕ7: їрмосы2 nбою2 канHнwвъ девsтыz пёсни по двaжды. Тaже на сх0дэ поeмъ съ припёвомъ їрм0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инъ є3си2, бцdе, рaй: И# пот0мъ припёвъ, и3 їрм0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ёдію дрeва: и3 покл0нъ. Свэти1ленъ прaздника,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на д7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восл0віе вели1ко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4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По трис™0мъ тропaрь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же є3ктєніи2, и3 tпyс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часёхъ тропaрь и3 кондaкъ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є1нна t канHна пёснь f7-z, на }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х0дэ тропaрь прaздника. Слaва, и3 нhнэ, кондaк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, ґллилyіа, и3 причaстенъ прaздника. Ґпcлъ, и3 є3ђліе д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tпущeніи літургjи и3сх0дитъ їерeй съ кади1ломъ и3 діaконъ со свэщeю, и3 кади1тъ честнhй кrтъ: и3 тaкw взимaетъ їерeй честнhй кrтъ съ блю1домъ, на главY, и3 вн0ситъ є3го2 во с™hй nлтaрь цaрскими дверьми2: пред8идyщу же предъ ни1мъ діaкону со свэщeю, и3 кади1тъ честнhй кrтъ. Тaже полагaетъ їерeй честнhй кrтъ на свzтhй прест0лъ и3 кади1тъ є3го2 кrтоoбрaзнw. И# тaкw tдаeтсz прaздникъ честнaгw к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Orthodox_tt eROOS" w:ascii="Orthodox_tt eROOS" w:hAnsi="Orthodox_tt eROOS"/>
          <w:color w:val="FF0000"/>
          <w:kern w:val="2"/>
          <w:sz w:val="32"/>
          <w:szCs w:val="32"/>
        </w:rPr>
        <w:t>M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обaетъ вёдати: ѓще случи1тсz tдaніе воздви1женіz честнaгw кrтA въ недёл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суббHту на мaлэй вечeрни, стіхи6ры воскrн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1ра воскrна, и3 прaздника стіх0вна съ припBвы свои1ми вели1кіz вечeрни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пaрь воскrнъ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вели1цэй вечeрн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nбhчной каfjсмэ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, воззвaхъ: стіхи6ры воскrны G: и3 °вост0ченъ°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№: и3 прaздника ѕ7, поє1мыz на сaмый прaздникъ. Слaва, прaздника: И# нhнэ, бGор0диченъ №-й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jи стіхи6ры, и3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воскrны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благословeніи хлёбwвъ тропaрь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цdе дв7о: двaжды: и3 прaздника є3ди1ножды. И# чтeніе въ послaніихъ ґпcльск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: тропaрь воскrнъ двaжды: Слaва, и3 нhнэ, прaздника. По каfjсмахъ сэдaльны воскrны, съ бGорHдичны и4хъ. И# чтeніе въ толков0мъ є3ђліи, недёлz по воздви1женіи: и3 непор0чны: и3 v3пакои2 глaса: и3 чтeніе недёлz рsдъ. Степє1нна: и3 прокjменъ глaса: и3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sкое дыхaніе: є3ђліе воскrн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rніе хrт0во: Pал0мъ н7. Стіхи1ра воскrна: и3 пр0чее по nбhча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4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воскrнъ со їрмос0мъ на д7: и3 бцdы на двA, и3 прaздника на }. Катавaсіа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, кондaкъ и3 јкосъ прaздника, и3 сэдaленъ двaжды: и3 чтeніе прaз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, кондaкъ воскrнъ, и3 јкосъ: и3 пр0лог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поeмъ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cнёйшую. Свэти1ленъ воскrнъ: Слaва, и3 нhнэ, прaз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воскrны д7: и3 прaздника на д7, со Слaвнымъ, съ припBвы прaздника. Слaва, стіхи1ра є3ђльскаz: И# нhнэ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lгословeнна є3с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восл0віе вели1кое. По Трис™0мъ тропaрь воскrнъ, и3 є3ктєніи2, и3 њглашeніе студjтово. И#схождeніе nбhчное въ притв0ръ. И# чaсъ №-й: и3 конeчный tпyстъ. На часёхъ тропaрь воскrнъ: Слaва, прaздника: И# нhнэ, бGор0диченъ часHвъ.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нaшъ: кондaкъ прaздника, и3 воскrнъ глаг0лемъ премэнs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є1нна глaса, на ѕ7: и3 прaздника, пёснь f7-z, на д7. По вх0дэ, тропaрь воскrнъ и3 прaздника. Слaва, кондaкъ воскrнъ: И#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кjменъ днE, и3 прaздника. Ґпcлъ и3 є3ђліе, недёли по воздви1женіи, и3 днE. Ґллилyіа, и3 причaстенъ прaздника, и3 дн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с™aгw ґпcла поeтсz въ к7в-й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ёдомо же бyд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 tдaніи прaздника чcтнaгw кrтA, t к7а-гw днE септeмвріа мёсzца, начинaемъ стіхосл0вити на ќтрени по G каf‡смы, твори1мъ же и3 чтє1ніz д7, кромЁ пр0лога. На вечeрни стіхологисyемъ каfjсму }i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гDу внегдA скорбёти м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ще ли бyдетъ вели1кій с™hй и3мёzй полmелeй, стіхосл0вимъ на ќтрени, в7 каf‡смы: ґ на вечeрни рzдовyю трe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іE ќбw вёстно да бyдетъ, ћкw t недёли начaло взeмлетъ pалти1рь: сіe же t понедёльника сотворsетсz, три2 каf‡смы по вс‰ дни6, до к7-гw днE декeмвріа мёсzца: въ недёлzхъ же на ќтрени стіхосл0вимъ по в7 каf‡смы, прилагaемъ же и3 полmелeй по вс‰ недBли, до к7-гw декeмвр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7-гw же декeмвріа не поeтсz полmелeй, до д7i-гw їаннуaріа, д0ндеже tдаeтсz (с. </w:t>
      </w:r>
      <w:r>
        <w:rPr>
          <w:rFonts w:cs="Orthodox_tt eROOS" w:ascii="Orthodox_tt eROOS" w:hAnsi="Orthodox_tt eROOS"/>
          <w:kern w:val="2"/>
          <w:sz w:val="32"/>
          <w:szCs w:val="32"/>
        </w:rPr>
        <w:t>4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прaздникъ бGоzвлeніz, кромЁ вели1кагw с™aгw и3мyщагw полmелe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д7i-гw їаннуaріа, поeмъ полmелeй по вс‰ недBли, дaже до недёли сыропyстн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авaсіа t днeсь поeтс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вeрзу ўстA мо‰: до к7а ноeмвріа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°Ґнат0ліевъ°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42:00Z</dcterms:created>
  <dc:creator>textnakliros.ru</dc:creator>
  <dc:description/>
  <dc:language>en-US</dc:language>
  <cp:lastModifiedBy>a.kuznetsov@vladivostok.com</cp:lastModifiedBy>
  <dcterms:modified xsi:type="dcterms:W3CDTF">2018-10-26T17:42:00Z</dcterms:modified>
  <cp:revision>2</cp:revision>
  <dc:subject/>
  <dc:title>Богослужебные книги. Минея. Сентябрь</dc:title>
</cp:coreProperties>
</file>