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є-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говёщеніе прес™hz вLчцы нaшеz бцdы, и3 приснодв7ы мR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чинaетсz t четверткA G-z недёли с™hхъ постHвъ, и3 восх0дитъ до среды2 свётлыz седми1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ѓще є4сть п0стъ, начинaемъ вечeрню безъ каfjсмы и3 безъ покл0н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aвимъ стіхHвъ ‹, и3 поeмъ тріHди самоглaсенъ днE, двaжды: и3 подHбны G, и3 прaздника G, повторsюще двЁ, глaсъ ѕ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вётъ превёчный * tкрывaz тебЁ nтрокови1це, * гавріи1лъ предстA, тебE лобзaz и3 вэщaz: * рaдуйсz, землE ненасёzннаz: * рaдуйсz, купино2 неwпали1маz: * рaдуйсz, глубино2 неудобозри1маz: * рaдуйсz, м0сте, къ нб7сє1мъ преводsй, * и3 лёствице выс0каz, ю4же їaкwвъ ви1дэ: * рaдуйсz, (с. </w:t>
      </w:r>
      <w:r>
        <w:rPr>
          <w:rFonts w:cs="Orthodox_tt eROOS" w:ascii="Orthodox_tt eROOS" w:hAnsi="Orthodox_tt eROOS"/>
          <w:kern w:val="2"/>
          <w:sz w:val="32"/>
          <w:szCs w:val="32"/>
        </w:rPr>
        <w:t>246</w:t>
      </w:r>
      <w:r>
        <w:rPr>
          <w:rFonts w:cs="Irmologion Ucs" w:ascii="Irmologion Ucs" w:hAnsi="Irmologion Ucs"/>
          <w:kern w:val="2"/>
          <w:sz w:val="32"/>
          <w:szCs w:val="32"/>
        </w:rPr>
        <w:t>) бжcтвеннаz стaмно мaнны: * рaдуйсz, разрэшeніе клsтвы: * рaдуйсz, ґдaмово воззвaніе: съ тоб0ю гD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лsешисz мнЁ ћкw человёкъ, * глаг0летъ нетлённаz nтрокови1ца ко ґрхістрати1гу: * и3 кaкw вэщaеши глаг0лы пaче человёка; * со мн0ю бо рeклъ є3си2 бGу бhти, * и3 всели1тисz во ўтр0бу мою2. * и3 кaкw бyду, глаг0ли ми2, * вмэсти1лище прострaнное, и3 мёсто свzщeніz, * херувjмы превосходsщагw; * да не прельсти1ши менє2 лeстію, * не бо2 познaхъ слaсти, * брaку є4смь непричaстна: * кaкw u5бо nтрочA рожд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и3дёже х0щетъ, * побэждaетсz є3стествA чи1нъ, * глаг0летъ безпл0тный: и3 ±же пaче человёка содэвaютсz, * мои6мъ вёруй и4стиннымъ глаг0лwмъ, * всес™az, пренепор0чнаz. * nнa же возопи2: * бyди мнЁ нhнэ по глаг0лу твоемY, * и3 рождY безпл0тнаго, * пл0ть t менє2 заи1мствовавшаго, * ћкw да возведeтъ человёка, * ћкw є3ди1нъ си1ленъ, * въ пeрвое достоsніе, съ раствор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самоглaсенъ. Їwaнна монaх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съ нб7сE гавріи1лъ ґрхaгGлъ, благовэсти1ти дв7э зачaтіе: и3 пришeдъ въ назарeтъ, помышлsше въ себЁ, чудеси2 ўдивлszсz. q кaкw въ вhшнихъ непостижи1мъ сhй t дв7ы раждaетсz: и3мёzй прест0лъ нб7о, и3 подн0жіе зeмлю, во ўтр0бу вмэщaетсz дв7и1чу! на нег0же шестокрылaтіи и3 многоoчи1тіи зрёти не м0гутъ, сл0вомъ є3ди1нэмъ t сеS воплоти1тисz благоизв0ли. б9іе є4сть сл0во настоsщее, что2 u5бо ст0ю и3 не глаг0лю дв7э: рaдуйсz, благодaтнаz, гDь съ тоб0ю: рaдуйсz, чcтаz дв7о: рaдуйсz, невёсто неневёстнаz: рaдуйсz, м™и животA, благословeнъ пл0дъ чрeва твоегw2! (с. </w:t>
      </w:r>
      <w:r>
        <w:rPr>
          <w:rFonts w:cs="Orthodox_tt eROOS" w:ascii="Orthodox_tt eROOS" w:hAnsi="Orthodox_tt eROOS"/>
          <w:kern w:val="2"/>
          <w:sz w:val="32"/>
          <w:szCs w:val="32"/>
        </w:rPr>
        <w:t>2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Свёте ти1хій. Прокjменъ и3 чтeніе днE, и3 прaздника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к7и] </w:t>
      </w:r>
      <w:r>
        <w:rPr>
          <w:rFonts w:cs="Irmologion Ucs" w:ascii="Irmologion Ucs" w:hAnsi="Irmologion Ucs"/>
          <w:color w:val="FF0000"/>
          <w:kern w:val="2"/>
          <w:sz w:val="32"/>
          <w:szCs w:val="32"/>
        </w:rPr>
        <w:t>И#</w:t>
      </w:r>
      <w:r>
        <w:rPr>
          <w:rFonts w:cs="Irmologion Ucs" w:ascii="Irmologion Ucs" w:hAnsi="Irmologion Ucs"/>
          <w:kern w:val="2"/>
          <w:sz w:val="32"/>
          <w:szCs w:val="32"/>
        </w:rPr>
        <w:t>зhде їaкwвъ t студенцA клsтвеннагw, и3 и4де въ харрaнь: и3 њбрёте мёсто, и3 спA тaмw. зaйде бо с0лнце, и3 взsтъ t кaменіz мёста тогw2, и3 положи2 возглaвіе себЁ, и3 спA на мёстэ џномъ: И# с0нъ ви1дэ, и3 сE лёствица ўтверждeна на земли2, є3sже главA досzзaше до нб7съ, и3 ѓгGли б9іи восхождaху и3 низхождaху по нeй. ГDь же ўтверждaшесz на нeй, и3 речE: ѓзъ бGъ ґвраaмовъ, nтцA твоегw2 и3 бGъ їсаaковъ, не б0йсz: землS, и3дёже ты2 спи1ши на нeй, тебЁ дaмъ ю5, и3 сёмени твоемY. И# бyдетъ сёмz твоE ћкw пес0къ земнhй, и3 распространи1тсz на м0ре и3 лjву, и3 сёверъ, и3 на вост0ки. и3 возблагословsтсz њ тебЁ вс‰ кwлёна земн†z, и3 њ сёмени твоeмъ. И#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 востA їaкwвъ t снA своегw2, и3 речE: ћкw є4сть гDь на мёстэ сeмъ, ѓзъ же не вёдэхъ. И# ўбоsсz, и3 речE: ћкw стрaшно мёсто сіE, нёсть сіE, но д0мъ б9ій, и3 сі‰ вратA небє1с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р0чества їезекjилева чтeніе.</w:t>
      </w:r>
    </w:p>
    <w:p>
      <w:pPr>
        <w:pStyle w:val="Normal"/>
        <w:widowControl w:val="false"/>
        <w:rPr/>
      </w:pPr>
      <w:r>
        <w:rPr>
          <w:rFonts w:cs="Irmologion Ucs" w:ascii="Irmologion Ucs" w:hAnsi="Irmologion Ucs"/>
          <w:kern w:val="2"/>
          <w:sz w:val="32"/>
          <w:szCs w:val="32"/>
        </w:rPr>
        <w:t xml:space="preserve">[ГлавA м7г]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бyдетъ t днE nсмaгw, и3 пр0чее сотворsтъ їерє1и на nлтари2 всесожжeніz вaшегw, и3 ±же спасeніz вaшегw, и3 пріимy вы, глаг0летъ ґдwнаJ гDь. [м7д] И# њбрати1 мz на пyть врaтъ с™hхъ внёшнихъ, зрsщихъ на вост0ки, и3 сі‰ бsху затворє1на. И# речE гDь ко мнЁ: вратA сі‰ затворє1на бyдутъ, и3 не tвeрзутсz: и3 никт0же пр0йдетъ сквозЁ и4хъ, ћкw гDь бGъ ї}левъ пр0йдетъ и4ми, и3 бyдутъ затворє1на. Ћкw (с. </w:t>
      </w:r>
      <w:r>
        <w:rPr>
          <w:rFonts w:cs="Orthodox_tt eROOS" w:ascii="Orthodox_tt eROOS" w:hAnsi="Orthodox_tt eROOS"/>
          <w:kern w:val="2"/>
          <w:sz w:val="32"/>
          <w:szCs w:val="32"/>
        </w:rPr>
        <w:t>248</w:t>
      </w:r>
      <w:r>
        <w:rPr>
          <w:rFonts w:cs="Irmologion Ucs" w:ascii="Irmologion Ucs" w:hAnsi="Irmologion Ucs"/>
          <w:kern w:val="2"/>
          <w:sz w:val="32"/>
          <w:szCs w:val="32"/>
        </w:rPr>
        <w:t>) и3гyменъ сsдетъ въ ни1хъ снёсти хлёбъ, по пути2 є3лaмскихъ брaтъ вни1детъ, и3 по пути2 є3гw2 и3зhдетъ. И# введe мz по пути2 врaтъ с™hхъ, сyщихъ къ сёверу, прsмw хрaму, и3 ви1дэхъ, и3 сE и3сп0лнь слaвы хрaмъ гD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f7] </w:t>
      </w: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создA себЁ д0мъ, и3 ўтверди2 столпHвъ сeдмь. ЗаклA сво‰ жeртвєннаz, и3 раствори2 въ чaши своeй віно2, и3 ўгот0ва свою2 трапeзу. ПослA сво‰ рабы6, созывaющи съ выс0кимъ проповёданіемъ на чaшу, глаг0лющи: И$же є4сть безyменъ, да ўклони1тсz ко мнЁ, и3 трeбующымъ ўмA речE: Пріиди1те, kди1те м0й хлёбъ, и3 пjйте віно2, є4же раствори1хъ вaмъ. Њстaвите безyміе и3 жи1ви бyдите, и3 взыщи1те рaзума, да поживетE, и3 и3спрaвите рaзумъ въ вёдэніи. Наказyzй ѕлы6z, пріи1метъ себЁ безчeстіе: њбличazй же нечести1ваго, њпор0читъ себE, њбличeніе бо нечести1вому, р†ны є3мY. Не њбличaй ѕлhхъ, да не возненави1дzтъ тебє2: њбличaй премyдра, и3 возлю1битъ тS. Дaждь премyдрому винY, и3 премyдрэйшій бyдетъ: сказyй прaведному, и3 приложи1тъ пріимaти. Начaло премyдрости, стрaхъ гDень, и3 совётъ с™hхъ, рaзумъ. Разумёти бо зак0нъ, п0мысла є4сть благaгw: си1мъ бо џбразомъ мн0гое поживeши врeмz, и3 приложaтсz тебЁ лBта живо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Д</w:t>
      </w:r>
      <w:r>
        <w:rPr>
          <w:rFonts w:cs="Irmologion Ucs" w:ascii="Irmologion Ucs" w:hAnsi="Irmologion Ucs"/>
          <w:kern w:val="2"/>
          <w:sz w:val="32"/>
          <w:szCs w:val="32"/>
        </w:rPr>
        <w:t xml:space="preserve">а и3спрaвитсz моли1тва моS: </w:t>
      </w:r>
      <w:r>
        <w:rPr>
          <w:rFonts w:cs="Irmologion Ucs" w:ascii="Irmologion Ucs" w:hAnsi="Irmologion Ucs"/>
          <w:color w:val="FF0000"/>
          <w:kern w:val="2"/>
          <w:sz w:val="32"/>
          <w:szCs w:val="32"/>
        </w:rPr>
        <w:t>И# покл0ны G вели6кіz, и3 пр0чее преждесвzщeн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же нёсть преждесвzщeнных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одHбны G, въ тріHди: и3 прaздника, є7. Слaва, и3 нhнэ: П</w:t>
      </w:r>
      <w:r>
        <w:rPr>
          <w:rFonts w:cs="Irmologion Ucs" w:ascii="Irmologion Ucs" w:hAnsi="Irmologion Ucs"/>
          <w:kern w:val="2"/>
          <w:sz w:val="32"/>
          <w:szCs w:val="32"/>
        </w:rPr>
        <w:t xml:space="preserve">0сланъ бhсть: </w:t>
      </w:r>
      <w:r>
        <w:rPr>
          <w:rFonts w:cs="Irmologion Ucs" w:ascii="Irmologion Ucs" w:hAnsi="Irmologion Ucs"/>
          <w:color w:val="FF0000"/>
          <w:kern w:val="2"/>
          <w:sz w:val="32"/>
          <w:szCs w:val="32"/>
        </w:rPr>
        <w:t>Вх0дъ. Прокjменъ. И# чтє1ніz днE: и3 прaздника, G. Тaже, С</w:t>
      </w:r>
      <w:r>
        <w:rPr>
          <w:rFonts w:cs="Irmologion Ucs" w:ascii="Irmologion Ucs" w:hAnsi="Irmologion Ucs"/>
          <w:kern w:val="2"/>
          <w:sz w:val="32"/>
          <w:szCs w:val="32"/>
        </w:rPr>
        <w:t xml:space="preserve">под0би, гDи: </w:t>
      </w:r>
      <w:r>
        <w:rPr>
          <w:rFonts w:cs="Irmologion Ucs" w:ascii="Irmologion Ucs" w:hAnsi="Irmologion Ucs"/>
          <w:color w:val="FF0000"/>
          <w:kern w:val="2"/>
          <w:sz w:val="32"/>
          <w:szCs w:val="32"/>
        </w:rPr>
        <w:t>На стіх0внэ тріHди самоглaсенъ днE, двaжды: и3 мyчениченъ. Слaва, и3 нhнэ: Д</w:t>
      </w:r>
      <w:r>
        <w:rPr>
          <w:rFonts w:cs="Irmologion Ucs" w:ascii="Irmologion Ucs" w:hAnsi="Irmologion Ucs"/>
          <w:kern w:val="2"/>
          <w:sz w:val="32"/>
          <w:szCs w:val="32"/>
        </w:rPr>
        <w:t xml:space="preserve">нeсь рaдость: </w:t>
      </w:r>
      <w:r>
        <w:rPr>
          <w:rFonts w:cs="Irmologion Ucs" w:ascii="Irmologion Ucs" w:hAnsi="Irmologion Ucs"/>
          <w:color w:val="FF0000"/>
          <w:kern w:val="2"/>
          <w:sz w:val="32"/>
          <w:szCs w:val="32"/>
        </w:rPr>
        <w:t>По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тропaрь прaздника, є3ктеніA и3 G покл0ны вели6кіz, и3 tпyст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49</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а трапeзэ же разрэшaемъ на віно2 и3 є3лeй, въ кjйлибо дeнь случи1тсz, во слaву прес™hz бцdы.</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трeба є4сть вёдати, ћкw ѓще случи1тсz благовёщеніе въ кот0рую суббHту постA:</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yтсz чтє1ніz прeжде днE, и3 по си1хъ прaздника, є7: </w:t>
      </w:r>
      <w:r>
        <w:rPr>
          <w:rFonts w:cs="Irmologion Ucs" w:ascii="Irmologion Ucs" w:hAnsi="Irmologion Ucs"/>
          <w:color w:val="FF0000"/>
          <w:kern w:val="2"/>
          <w:sz w:val="32"/>
          <w:szCs w:val="32"/>
        </w:rPr>
        <w:t>№, В</w:t>
      </w:r>
      <w:r>
        <w:rPr>
          <w:rFonts w:cs="Irmologion Ucs" w:ascii="Irmologion Ucs" w:hAnsi="Irmologion Ucs"/>
          <w:kern w:val="2"/>
          <w:sz w:val="32"/>
          <w:szCs w:val="32"/>
        </w:rPr>
        <w:t xml:space="preserve">ни1де мwmсeй: </w:t>
      </w:r>
      <w:r>
        <w:rPr>
          <w:rFonts w:cs="Irmologion Ucs" w:ascii="Irmologion Ucs" w:hAnsi="Irmologion Ucs"/>
          <w:color w:val="FF0000"/>
          <w:kern w:val="2"/>
          <w:sz w:val="32"/>
          <w:szCs w:val="32"/>
        </w:rPr>
        <w:t>в7,</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ь создa мz: </w:t>
      </w:r>
      <w:r>
        <w:rPr>
          <w:rFonts w:cs="Irmologion Ucs" w:ascii="Irmologion Ucs" w:hAnsi="Irmologion Ucs"/>
          <w:color w:val="FF0000"/>
          <w:kern w:val="2"/>
          <w:sz w:val="32"/>
          <w:szCs w:val="32"/>
        </w:rPr>
        <w:t>G, И#</w:t>
      </w:r>
      <w:r>
        <w:rPr>
          <w:rFonts w:cs="Irmologion Ucs" w:ascii="Irmologion Ucs" w:hAnsi="Irmologion Ucs"/>
          <w:kern w:val="2"/>
          <w:sz w:val="32"/>
          <w:szCs w:val="32"/>
        </w:rPr>
        <w:t xml:space="preserve">зhде їaкwвъ: </w:t>
      </w:r>
      <w:r>
        <w:rPr>
          <w:rFonts w:cs="Irmologion Ucs" w:ascii="Irmologion Ucs" w:hAnsi="Irmologion Ucs"/>
          <w:color w:val="FF0000"/>
          <w:kern w:val="2"/>
          <w:sz w:val="32"/>
          <w:szCs w:val="32"/>
        </w:rPr>
        <w:t>д7, Б</w:t>
      </w:r>
      <w:r>
        <w:rPr>
          <w:rFonts w:cs="Irmologion Ucs" w:ascii="Irmologion Ucs" w:hAnsi="Irmologion Ucs"/>
          <w:kern w:val="2"/>
          <w:sz w:val="32"/>
          <w:szCs w:val="32"/>
        </w:rPr>
        <w:t xml:space="preserve">yдетъ t днE nсмaгw: </w:t>
      </w:r>
      <w:r>
        <w:rPr>
          <w:rFonts w:cs="Irmologion Ucs" w:ascii="Irmologion Ucs" w:hAnsi="Irmologion Ucs"/>
          <w:color w:val="FF0000"/>
          <w:kern w:val="2"/>
          <w:sz w:val="32"/>
          <w:szCs w:val="32"/>
        </w:rPr>
        <w:t>є7, П</w:t>
      </w:r>
      <w:r>
        <w:rPr>
          <w:rFonts w:cs="Irmologion Ucs" w:ascii="Irmologion Ucs" w:hAnsi="Irmologion Ucs"/>
          <w:kern w:val="2"/>
          <w:sz w:val="32"/>
          <w:szCs w:val="32"/>
        </w:rPr>
        <w:t xml:space="preserve">ремyдрость создA себЁ д0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0бнэ чтyтсz чтeній прaздника, є7, ѓще благовёщеніе случи1тсz и3 въ недёлю. </w:t>
      </w:r>
      <w:r>
        <w:rPr>
          <w:rFonts w:cs="Irmologion Ucs" w:ascii="Irmologion Ucs" w:hAnsi="Irmologion Ucs"/>
          <w:color w:val="FF0000"/>
          <w:kern w:val="2"/>
          <w:sz w:val="32"/>
          <w:szCs w:val="32"/>
        </w:rPr>
        <w:t>Ѓ</w:t>
      </w:r>
      <w:r>
        <w:rPr>
          <w:rFonts w:cs="Irmologion Ucs" w:ascii="Irmologion Ucs" w:hAnsi="Irmologion Ucs"/>
          <w:kern w:val="2"/>
          <w:sz w:val="32"/>
          <w:szCs w:val="32"/>
        </w:rPr>
        <w:t>ще ли є4сть п0стъ, чтyтсz вeчеръ, три2 преждепи6санныz: ґ на літургjи двЁ сі‰.</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0да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В</w:t>
      </w:r>
      <w:r>
        <w:rPr>
          <w:rFonts w:cs="Irmologion Ucs" w:ascii="Irmologion Ucs" w:hAnsi="Irmologion Ucs"/>
          <w:kern w:val="2"/>
          <w:sz w:val="32"/>
          <w:szCs w:val="32"/>
        </w:rPr>
        <w:t>ни1де мwmсeй въ г0ру б9ію хwри1въ, kви1сz же є3мY ѓгGлъ гDень въ плaмени џгненнэ и3зъ купины2, и3 ви1дэ ћкw купинA горsше nгнeмъ, и3 купинA не сгарaше. Речe же мwmсeй: пришeдъ, ўзрю2 видёніе вели1кое сіE, что2 ћкw не сгарaетъ купинA; Ћкоже ви1дэ гDь, ћкw приступaетъ ви1дэти, призвA є3го2 гDь и3зъ купины2, глаг0лz: мwmсeе, мwmсeе. Џнъ же речE: чт0 є3сть; И# речE: не прибли1жисz сёмw: и3ззyй сап0гъ t ногY твоє1ю. мёсто бо, на нeмже ты2 стои1ши, землS с™A є4сть. И# речE є3мY: ѓзъ є4смь бGъ nтцA твоегw2, бGъ ґвраaмовъ и3 бGъ їсаaковъ, и3 бGъ їaкwвль. tврати1 же мwmсeй лицE своE, стыдsшебосz зрёти предъ бGомъ. Речe же гDь къ мwmсeю: ви1дz ви1дэхъ њѕлоблeніе людeй мои1хъ, и5же во є3гЂптэ: и3 в0пль и4хъ ўслhшахъ t наси1льствующихъ въ дёлэхъ. Вёмъ бо болёзнь и4хъ, и3 снид0хъ, є4же и3з8sти и5хъ t руки2 є3гЂптzнъ, и3 и3звести2 и5хъ t земли2 џныz, и3 ввести2 и5хъ въ зeмлю блaгу и3 мн0гу, въ зeмлю точaщу мeдъ и3 млек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ь создa мz начaло путeй свои1хъ, въ дэлA сво‰. Прeжде вBкъ њсновa мz въ начaлэ, прeжде зeмлю (с. </w:t>
      </w:r>
      <w:r>
        <w:rPr>
          <w:rFonts w:cs="Orthodox_tt eROOS" w:ascii="Orthodox_tt eROOS" w:hAnsi="Orthodox_tt eROOS"/>
          <w:kern w:val="2"/>
          <w:sz w:val="32"/>
          <w:szCs w:val="32"/>
        </w:rPr>
        <w:t>250</w:t>
      </w:r>
      <w:r>
        <w:rPr>
          <w:rFonts w:cs="Irmologion Ucs" w:ascii="Irmologion Ucs" w:hAnsi="Irmologion Ucs"/>
          <w:kern w:val="2"/>
          <w:sz w:val="32"/>
          <w:szCs w:val="32"/>
        </w:rPr>
        <w:t>) сотвори1ти, и3 прeжде бє1здны содёлати, прeжде пройти2 и3ст0чникwмъ водны6мъ, прeжде горaмъ водрузи1тисz, прeжде же всёхъ холмHвъ раждaетъ мS. ГDь сотвори2 страны6 и3 пусты6ни, и3 концы2 населє1ны подъ небесeмъ. Е#гдA гот0вzше нeбо, съ ни1мъ бёхъ, и3 є3гдA tлучaше себЁ прест0лъ на вётрэхъ, є3гдA крBпки творsше вы6шніz џблаки, и3 ћкw твє1рды полагaше и3ст0чники поднбcныz, внегдA полагaти м0рю предёлъ є3гw2, и3 в0ды не ми1мw и4дутъ ќстъ є3гw2, и3 крBпки творsше њснов†ніz земли2, бёхъ при нeмъ ўстроsz. Ѓзъ бёхъ, њ нeйже рaдовашесz, по вс‰ же дни6 веселsхсz предъ лицeмъ є3гw2, на всsко врe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часё же №-мъ н0щи, ўдарsетъ въ вели1кій кампaнъ дов0льнw, и3 пот0мъ во вс‰.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обрaвшесz во хрaмъ, благослови1вшу їерeю и3 кадsщу, поeмъ повечeріе вели1кое, и3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нaми бGъ: съ пёніемъ, на глaсъ }, на џба ли6к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nбы6чныz тропари2: </w:t>
      </w:r>
      <w:r>
        <w:rPr>
          <w:rFonts w:cs="Irmologion Ucs" w:ascii="Irmologion Ucs" w:hAnsi="Irmologion Ucs"/>
          <w:color w:val="FF0000"/>
          <w:kern w:val="2"/>
          <w:sz w:val="32"/>
          <w:szCs w:val="32"/>
        </w:rPr>
        <w:t>Д</w:t>
      </w:r>
      <w:r>
        <w:rPr>
          <w:rFonts w:cs="Irmologion Ucs" w:ascii="Irmologion Ucs" w:hAnsi="Irmologion Ucs"/>
          <w:kern w:val="2"/>
          <w:sz w:val="32"/>
          <w:szCs w:val="32"/>
        </w:rPr>
        <w:t>eнь прешeд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мъ трис™0мъ тропaрь прaздник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пасeніz нaшегw: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7-мъ, кондaкъ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збрaнной воев0дэ: И# по </w:t>
      </w:r>
      <w:r>
        <w:rPr>
          <w:rFonts w:cs="Irmologion Ucs" w:ascii="Irmologion Ucs" w:hAnsi="Irmologion Ucs"/>
          <w:color w:val="FF0000"/>
          <w:kern w:val="2"/>
          <w:sz w:val="32"/>
          <w:szCs w:val="32"/>
        </w:rPr>
        <w:t>С</w:t>
      </w:r>
      <w:r>
        <w:rPr>
          <w:rFonts w:cs="Irmologion Ucs" w:ascii="Irmologion Ucs" w:hAnsi="Irmologion Ucs"/>
          <w:kern w:val="2"/>
          <w:sz w:val="32"/>
          <w:szCs w:val="32"/>
        </w:rPr>
        <w:t>лaва въ вhшнихъ, твори1мъ и3схождeніе въ притв0ръ. И# бывaетъ літjа по nбhча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eмъ стіхи6ры прaздника самоглaсны три2.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mзантjе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шестhй мёсzцъ ґрхістрати1гъ п0сланъ бhсть къ тебЁ дв7э и3 чcтэй, возвэсти1ти тебЁ сл0во спасeніz, вкyпэ же и3 звaти тебЁ: рaдуйсz, њбрaдованнаz, гDь съ тоб0ю, роди1ши сн7а превёчнаго и3зъ nц7A, и3 спасeтъ лю1ди сво‰ t грBхъ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ат0ліе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мёсzцъ шестhй п0сланъ бhсть съ нб7сE гавріи1лъ ґрхaгGлъ во грaдъ галілeйскій назарeтъ, принести2 nтрокови1цэ рaдость благовёщеніz: и3 пришeдъ къ нeй, (с. </w:t>
      </w:r>
      <w:r>
        <w:rPr>
          <w:rFonts w:cs="Orthodox_tt eROOS" w:ascii="Orthodox_tt eROOS" w:hAnsi="Orthodox_tt eROOS"/>
          <w:kern w:val="2"/>
          <w:sz w:val="32"/>
          <w:szCs w:val="32"/>
        </w:rPr>
        <w:t>251</w:t>
      </w:r>
      <w:r>
        <w:rPr>
          <w:rFonts w:cs="Irmologion Ucs" w:ascii="Irmologion Ucs" w:hAnsi="Irmologion Ucs"/>
          <w:kern w:val="2"/>
          <w:sz w:val="32"/>
          <w:szCs w:val="32"/>
        </w:rPr>
        <w:t>) возопи2, глаг0лz: рaдуйсz, њбрaдованнаz, гDь съ тоб0ю. рaдуйсz, вмэсти1лище невмэсти1магw є3стествA: є3г0же бо небесA не вмэсти1ша, ўтр0ба твоS вмэсти2, благословeннаz: рaдуйсz, честн0е ґдaмово воззвaніе и3 є4vино и3збавлeніе, и3 рaдость мjра, и3 весeліе р0да нaше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ланъ бhсть ґрхaгGлъ гавріи1лъ съ небесE t бGа къ дв7э несквeрнэй, во грaдъ галілeйскій назарeтъ, благовэсти1ти є4й стрaннагw џбраза зачaтіе: п0сланъ бhсть рaбъ безпл0тенъ ко њдушевлeнному грaду и3 двeри мhсленнэй, возвэсти1ти владhчнzгw пришeствіz сни1тіе. п0сланъ бhсть в0инъ нбcный къ прес™hz слaвы палaтэ, проугот0вати зижди1телю жили1ще неteмлемо, и3 пришeдъ къ нeй взывaше: рaдуйсz, прест0ле nгнезрaчный, четверозрaчныхъ преслaвнэйшій: рaдуйсz, сэдaлище цRS нбcнагw: рaдуйсz, горо2 несэк0маz, пріsтелище пречестн0е, въ тебё бо всE и3сполнeніе всели1сz б9ествA тэлeснэ, благоволeніемъ nц7A присносyщнагw и3 содёйствомъ всес™aгw д¦а. рaдуйсz, њбрaдован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уббHта, и3ли2 недёлz. Слaва,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waнна монaх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еселsтсz небесA и3 рaдуетсz землS: и4бо nц7Y соприсносyщный, собезначaльный и3 сопрест0льный, щедр0тство пріeмъ и3 человэколю1бную ми1лость, себE постaви во и3стощaніе, благоволeніемъ и3 совётомъ џ§имъ, и3 во ўтр0бу всели1сz дв7и1чу, пред8wчищeнную д¦омъ. q чудесE! бGъ въ человёцэхъ, невмэсти1мый въ ложеснaхъ, безлётный въ лёто: и3 є4же преслaвнэе, ћкw и3 зачaтіе безсёменно, и3 и3стощaніе несказaнно, и3 тaинство є3ли1ко. БGъ бо и3стощавaетсz и3 воплощaетсz, и3 зи1ждетсz, ѓгGлу къ чcтэй зачaтіе глаг0лавшу: рaдуйсz, њбрaдованнаz, гDь съ тоб0ю, и3мёzй вeлію ми1лость. (с. </w:t>
      </w:r>
      <w:r>
        <w:rPr>
          <w:rFonts w:cs="Orthodox_tt eROOS" w:ascii="Orthodox_tt eROOS" w:hAnsi="Orthodox_tt eROOS"/>
          <w:kern w:val="2"/>
          <w:sz w:val="32"/>
          <w:szCs w:val="32"/>
        </w:rPr>
        <w:t>2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в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вэствyетъ гавріи1лъ благодaтнэй днeсь: рaдуйсz, неневёстнаz м™и и3 неискусобрaчнаz. Не ўдивлsйсz стрaнному моемY зрaку, ни ўжасaйсz, ґрхaгGлъ бо є4смь. ѕмjй прельсти2 є4vу и3ногдA: нhнэ же благовэствyю тебЁ рaдость, и3 пребyдеши нетлённа, и3 роди1ши гDа,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дeнь п0стенъ. Слaва, и3 нhнэ, Б</w:t>
      </w:r>
      <w:r>
        <w:rPr>
          <w:rFonts w:cs="Irmologion Ucs" w:ascii="Irmologion Ucs" w:hAnsi="Irmologion Ucs"/>
          <w:kern w:val="2"/>
          <w:sz w:val="32"/>
          <w:szCs w:val="32"/>
        </w:rPr>
        <w:t xml:space="preserve">лаговэствyетъ гавріи1лъ: </w:t>
      </w:r>
      <w:r>
        <w:rPr>
          <w:rFonts w:cs="Irmologion Ucs" w:ascii="Irmologion Ucs" w:hAnsi="Irmologion Ucs"/>
          <w:color w:val="FF0000"/>
          <w:kern w:val="2"/>
          <w:sz w:val="32"/>
          <w:szCs w:val="32"/>
        </w:rPr>
        <w:t>Тaже моли6твы nбы6чныz бдёніz. И# вшeдше во хрaмъ, п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сны,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шестhй мёсzцъ п0сланъ бhсть ґрхaгGлъ къ дв7э чcтэй: и3 рaдоватисz є4й прирeкъ, благовэсти2 и3зъ неS и3збaвителю проити2. тёмже пріи1мши цэловaніе, зачaтъ тS превёчнаго бGа, несказaннw благоволи1вшаго вочеловёчитисz, во спасeніе дyшъ нaших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говэсти1те дeнь t днE спасeніе бGа нaшегw.</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а, є3гHже не вёдzше, ўслhша бцdа: глаг0лаше бо къ нeй ґрхaгGлъ благовёщеніz глаг0лы, toнyдуже вёрнw пріи1мши цэловaніе, зачaтъ тS превёчнаго бGа. тёмже и3 мы2 рaдующесz вопіeмъ ти2: и3зъ неS воплоти1выйсz непрел0жнw, б9е, ми1ръ мjрови дaруй. и3 душaмъ нaшымъ вeлію млcть.</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п0йте гDеви пёснь н0ву, восп0йте гDеви, всS земл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оззвaніе нhнэ kви1сz нaмъ: пaче сл0ва бGъ человёкwмъ соединsетсz: ґрхaгGловымъ глaсомъ прeлесть tгонsетсz: дв7а бо пріeмлетъ рaдость, земн†z бhша нб7о. мjръ разрэши1сz пeрвыz клsтвы. да рaдуетсz твaрь, и3 глaсы да воспоeтъ: тв0рче и3 и3збaвителю нaшъ,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Ґндрeа їеросолmмjт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рaдость благовёщеніz, дёвственное торжество2, ни6жнzz съ вhшними совокуплsютсz. ґдaмъ њбновлsетсz, (с. </w:t>
      </w:r>
      <w:r>
        <w:rPr>
          <w:rFonts w:cs="Orthodox_tt eROOS" w:ascii="Orthodox_tt eROOS" w:hAnsi="Orthodox_tt eROOS"/>
          <w:kern w:val="2"/>
          <w:sz w:val="32"/>
          <w:szCs w:val="32"/>
        </w:rPr>
        <w:t>253</w:t>
      </w:r>
      <w:r>
        <w:rPr>
          <w:rFonts w:cs="Irmologion Ucs" w:ascii="Irmologion Ucs" w:hAnsi="Irmologion Ucs"/>
          <w:kern w:val="2"/>
          <w:sz w:val="32"/>
          <w:szCs w:val="32"/>
        </w:rPr>
        <w:t>) и3 є4vа пeрвыz печaли свобождaетсz: и3 сёнь нaшегw существA, њбожeніемъ пріeмшагw смэшeніе, цeрковь б9іz бhсть. q тaинство! џбразъ и3стощaніz невёдомь, богaтство блaгости несказaнно, ѓгGлъ слyжитъ чудеси2: дв7и1ча ўтр0ба сн7а пріeмлетъ: д¦ъ с™hй низпосылaетсz: nц7ъ свhше благоволи1тъ: и3 и3змэнeніе џбщимъ твори1тсz совётомъ, въ нeмже и3 и4мже спaсшесz, вкyпэ съ гавріи1ломъ къ дв7э возопіи1мъ: рaдуйсz, њбрaдованнаz, и3зъ неsже спасeніе хrт0съ бGъ нaшъ, є4же по нaмъ пріeмъ є3стество2, къ себЁ возведE. того2 моли2 спасти1сz душaмъ нaшымъ.</w:t>
      </w:r>
    </w:p>
    <w:p>
      <w:pPr>
        <w:pStyle w:val="Normal"/>
        <w:widowControl w:val="false"/>
        <w:rPr/>
      </w:pPr>
      <w:r>
        <w:rPr>
          <w:rFonts w:cs="Irmologion Ucs" w:ascii="Irmologion Ucs" w:hAnsi="Irmologion Ucs"/>
          <w:color w:val="FF0000"/>
          <w:kern w:val="2"/>
          <w:sz w:val="32"/>
          <w:szCs w:val="32"/>
        </w:rPr>
        <w:t>Тaже,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И# по Џ</w:t>
      </w:r>
      <w:r>
        <w:rPr>
          <w:rFonts w:cs="Irmologion Ucs" w:ascii="Irmologion Ucs" w:hAnsi="Irmologion Ucs"/>
          <w:kern w:val="2"/>
          <w:sz w:val="32"/>
          <w:szCs w:val="32"/>
        </w:rPr>
        <w:t>§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е хлёбwвъ 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пасeніz нaшегw глави1зна, и3 є4же t вёка тaинства kвлeніе: сн7ъ б9ій, сн7ъ дв7ы бывaетъ, и3 гавріи1лъ благодaть благовэствyетъ. тёмже и3 мы2 съ ни1мъ бцdэ возопіи1мъ: рaдуйсz,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Б</w:t>
      </w:r>
      <w:r>
        <w:rPr>
          <w:rFonts w:cs="Irmologion Ucs" w:ascii="Irmologion Ucs" w:hAnsi="Irmologion Ucs"/>
          <w:kern w:val="2"/>
          <w:sz w:val="32"/>
          <w:szCs w:val="32"/>
        </w:rPr>
        <w:t xml:space="preserve">yди и4мz гDне: </w:t>
      </w:r>
      <w:r>
        <w:rPr>
          <w:rFonts w:cs="Irmologion Ucs" w:ascii="Irmologion Ucs" w:hAnsi="Irmologion Ucs"/>
          <w:color w:val="FF0000"/>
          <w:kern w:val="2"/>
          <w:sz w:val="32"/>
          <w:szCs w:val="32"/>
        </w:rPr>
        <w:t>съ пёніемъ, три1жды. И# чтeніе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џба сэдaльны тріHди безъ є3ктеніи2: и3 чтeніе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же каfjсмэ, є3ктеніA и3 сэдaленъ прaздника, глaсъ №.</w:t>
      </w:r>
    </w:p>
    <w:p>
      <w:pPr>
        <w:pStyle w:val="Normal"/>
        <w:widowControl w:val="false"/>
        <w:rPr/>
      </w:pPr>
      <w:r>
        <w:rPr>
          <w:rFonts w:cs="Irmologion Ucs" w:ascii="Irmologion Ucs" w:hAnsi="Irmologion Ucs"/>
          <w:color w:val="FF0000"/>
          <w:kern w:val="2"/>
          <w:sz w:val="32"/>
          <w:szCs w:val="32"/>
        </w:rPr>
        <w:t>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воев0да невещeственныхъ ѓгGлъ бо грaдъ назарeтъ предстaвъ, цRS возвэщaетъ тебЁ, пречcтаz, вэкHвъ и3 гDа, рaдуйсz, глаг0лz тебЁ, бlгословeннаz марjе, непостижи1мое и3 несказaнное чyдо, человёкwвъ њбно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и3 чтeніе прaздника.</w:t>
      </w:r>
    </w:p>
    <w:p>
      <w:pPr>
        <w:pStyle w:val="Normal"/>
        <w:widowControl w:val="false"/>
        <w:rPr/>
      </w:pPr>
      <w:r>
        <w:rPr>
          <w:rFonts w:cs="Irmologion Ucs" w:ascii="Irmologion Ucs" w:hAnsi="Irmologion Ucs"/>
          <w:color w:val="FF0000"/>
          <w:kern w:val="2"/>
          <w:sz w:val="32"/>
          <w:szCs w:val="32"/>
        </w:rPr>
        <w:t>По G-й каfjсмэ, сэдaленъ, глaсъ G. Под0бенъ: К</w:t>
      </w:r>
      <w:r>
        <w:rPr>
          <w:rFonts w:cs="Irmologion Ucs" w:ascii="Irmologion Ucs" w:hAnsi="Irmologion Ucs"/>
          <w:kern w:val="2"/>
          <w:sz w:val="32"/>
          <w:szCs w:val="32"/>
        </w:rPr>
        <w:t>расотЁ:</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сS твaрь рaдуетсz, ћкw є4же рaдуйсz, тебЁ (с. </w:t>
      </w:r>
      <w:r>
        <w:rPr>
          <w:rFonts w:cs="Orthodox_tt eROOS" w:ascii="Orthodox_tt eROOS" w:hAnsi="Orthodox_tt eROOS"/>
          <w:kern w:val="2"/>
          <w:sz w:val="32"/>
          <w:szCs w:val="32"/>
        </w:rPr>
        <w:t>254</w:t>
      </w:r>
      <w:r>
        <w:rPr>
          <w:rFonts w:cs="Irmologion Ucs" w:ascii="Irmologion Ucs" w:hAnsi="Irmologion Ucs"/>
          <w:kern w:val="2"/>
          <w:sz w:val="32"/>
          <w:szCs w:val="32"/>
        </w:rPr>
        <w:t>) глаг0летъ ґрхaгGлъ, благословeннаz честнaz и3 пречcтаz м™и хrтA бGа. днeсь њмрачaетсz ѕмэи1но шатaніе: клsтвы бо прaoтчи разрэшaетсz сою1зъ. тёмже и3 непрестaннw вопіeмъ ти2: рaдуйсz, њб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По чтeніи же даю1тсz свэщы2 брaтіи.</w:t>
      </w:r>
    </w:p>
    <w:p>
      <w:pPr>
        <w:pStyle w:val="Normal"/>
        <w:widowControl w:val="false"/>
        <w:rPr/>
      </w:pPr>
      <w:r>
        <w:rPr>
          <w:rFonts w:cs="Irmologion Ucs" w:ascii="Irmologion Ucs" w:hAnsi="Irmologion Ucs"/>
          <w:color w:val="FF0000"/>
          <w:kern w:val="2"/>
          <w:sz w:val="32"/>
          <w:szCs w:val="32"/>
        </w:rPr>
        <w:t>По полmелeи сэдaленъ, глaсъ д7. Под0бенъ: Ў</w:t>
      </w:r>
      <w:r>
        <w:rPr>
          <w:rFonts w:cs="Irmologion Ucs" w:ascii="Irmologion Ucs" w:hAnsi="Irmologion Ucs"/>
          <w:kern w:val="2"/>
          <w:sz w:val="32"/>
          <w:szCs w:val="32"/>
        </w:rPr>
        <w:t>диви1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вріи1лъ съ нб7сE, є4же рaдуйсz, зовeтъ чcтнёй: ћкw зачнeтъ во чрeвэ превёчнаго бGа, сл0вомъ концы2 состaвльшаго. тёмже маріaмъ tвэщавaше: безмyжна є4смь, и3 кaкw рождY сн7а; безсёменное рождeніе кто2 ви1дэ; и3 сказyz глаг0лаше ѓгGлъ бцdэ и3 дв7э: нaйдетъ на тS д¦ъ с™hй, и3 си1ла вhшнzгw њсэни1т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ланъ бhсть гавріи1лъ къ дв7э мRjи, и3 возвэсти2 є4й неизлаг0ланную рaдость: ћкw безсёменнw зачнeтъ, и3 не и3стлёетъ. роди1ши бо сн7а, предвёчнаго бGа, и3 спасeтъ лю1ди сво‰ t грBхъ и4хъ: и3 свидётельствуетъ послaвый мS вопи1ти тебЁ, благословeннаz, є4же рaдуйсz: дв7о роди1ши, и3 по ржcтвЁ пaки пребyдеши дв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чтeніе прaздника. Тaже степє1нна, №-й ґнтіфHнъ д7-гw глaса. Прокjменъ, глaсъ д7: Б</w:t>
      </w:r>
      <w:r>
        <w:rPr>
          <w:rFonts w:cs="Irmologion Ucs" w:ascii="Irmologion Ucs" w:hAnsi="Irmologion Ucs"/>
          <w:kern w:val="2"/>
          <w:sz w:val="32"/>
          <w:szCs w:val="32"/>
        </w:rPr>
        <w:t xml:space="preserve">лаговэсти1те дeнь t днE спасeніе бGа нaшегw.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сп0йте гDеви пёснь н0ву, восп0йте гDеви, всS землS.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в7: Самоглaсн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эствyетъ гавріи1лъ благодaтнэй днeсь: рaдуйсz, неневёстнаz м™и и3 неискусобрaчнаz. не ўдивлsйсz стрaнному моемY зрaку: ни ўжасaйсz, ґрхaгGлъ бо є4смь. ѕмjй прельсти2 є4vу и3ногдA: нhнэ же благовэствyю тебЁ рaдость, и3 пребyдеши нетлённа, и3 р0диши гDа, пречcтаz. (с. </w:t>
      </w:r>
      <w:r>
        <w:rPr>
          <w:rFonts w:cs="Orthodox_tt eROOS" w:ascii="Orthodox_tt eROOS" w:hAnsi="Orthodox_tt eROOS"/>
          <w:kern w:val="2"/>
          <w:sz w:val="32"/>
          <w:szCs w:val="32"/>
        </w:rPr>
        <w:t>2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їрмосы2 по двaжды, тропари1 же на в7i. Катавaсіа прaздника, џба ли6ка вкyпэ. Ґ и3дёже трипёснецъ, тaмw поeмъ прaздника со їрмос0мъ на ѕ7: и3 трипёснецъ на }: Катавaсіа, їрм0съ тріHди, џба ли6ка вкyпэ. КанHнъ, творeніе кЂръ fеофaна, є3гHже краегранeсіе по ґлфави1ту до }-z пёс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eтъ тебЁ, вLчце, движS свирёль д¦0вную, дв7дъ, прaoц7ъ тв0й, послyшай, дщи2, рaдованнагw глaса t ѓгGла, рaдость бо возвэщaетъ тебЁ неизглаг0ланную.</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опію2 тебЁ веселsсz, приклони2 ќхо твоE, и3 вонми2 ми2, б9іе возвэщaющу безсёменное зачaтіе: њбрэлa бо є3си2 благодaть предъ бGомъ, є3sже никогдaже њбрёте другaz, всечcтаz.</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Д</w:t>
      </w:r>
      <w:r>
        <w:rPr>
          <w:rFonts w:cs="Irmologion Ucs" w:ascii="Irmologion Ucs" w:hAnsi="Irmologion Ucs"/>
          <w:kern w:val="2"/>
          <w:sz w:val="32"/>
          <w:szCs w:val="32"/>
        </w:rPr>
        <w:t>а разумёю, ѓгGле, твои1хъ глагHлъ си1лу, кaкw бyдетъ, є4же рeклъ є3си2, глаг0ли ћвственнэйше; кaкw зачнY, дв7а сyщи nтрокови1ца; кaкw же и3 м™и бyду зижди1телz моегw2;</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Л</w:t>
      </w:r>
      <w:r>
        <w:rPr>
          <w:rFonts w:cs="Irmologion Ucs" w:ascii="Irmologion Ucs" w:hAnsi="Irmologion Ucs"/>
          <w:kern w:val="2"/>
          <w:sz w:val="32"/>
          <w:szCs w:val="32"/>
        </w:rPr>
        <w:t>eстнw мS вэщaти помышлsеши, ћкw мню2: и3 рaдуюсz, зрS твоE ўтверждeніе. дерзaй, вLчце, бGу бо хотsщу, ўд0бь скончaютсz и3 пресл†в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скудЁ кнsзь t їyды, врeмz настA пр0чее, въ нeже kви1тсz kзhкwвъ надeжда, хrт0съ: тh же, кaкw сего2 рождY, дв7а сyщи, скажи2;</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щеши t менє2 ўвёдэти, дв7о, џбразъ зачaтіz (с. </w:t>
      </w:r>
      <w:r>
        <w:rPr>
          <w:rFonts w:cs="Orthodox_tt eROOS" w:ascii="Orthodox_tt eROOS" w:hAnsi="Orthodox_tt eROOS"/>
          <w:kern w:val="2"/>
          <w:sz w:val="32"/>
          <w:szCs w:val="32"/>
        </w:rPr>
        <w:t>256</w:t>
      </w:r>
      <w:r>
        <w:rPr>
          <w:rFonts w:cs="Irmologion Ucs" w:ascii="Irmologion Ucs" w:hAnsi="Irmologion Ucs"/>
          <w:kern w:val="2"/>
          <w:sz w:val="32"/>
          <w:szCs w:val="32"/>
        </w:rPr>
        <w:t>) твоегw2, но т0й несказaненъ є4сть: д¦ъ же с™hй зижди1тельною си1лою, њсэни1въ тS, соверши1тъ.</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М</w:t>
      </w:r>
      <w:r>
        <w:rPr>
          <w:rFonts w:cs="Irmologion Ucs" w:ascii="Irmologion Ucs" w:hAnsi="Irmologion Ucs"/>
          <w:kern w:val="2"/>
          <w:sz w:val="32"/>
          <w:szCs w:val="32"/>
        </w:rPr>
        <w:t>оS прамaти, пріeмши рaзумъ ѕміи1нъ, пи1щи б9eственныz и3згнaна бhсть: тёмже и3 ѓзъ бою1сz цэловaніz стрaннагw твоегw2, стыдsщисz поползновeніz.</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Б</w:t>
      </w:r>
      <w:r>
        <w:rPr>
          <w:rFonts w:cs="Irmologion Ucs" w:ascii="Irmologion Ucs" w:hAnsi="Irmologion Ucs"/>
          <w:kern w:val="2"/>
          <w:sz w:val="32"/>
          <w:szCs w:val="32"/>
        </w:rPr>
        <w:t>9ій предстaтель п0сланъ є4смь, бжcтвенный повёдати тебЁ совётъ: что2 менє2 бои1шисz, всенепор0чнаz, пaче тебє2 боsщагwсz; что2 благоговёеши мнЁ, вLчце, тебЁ чeстнw благоговёющему;</w:t>
      </w:r>
    </w:p>
    <w:p>
      <w:pPr>
        <w:pStyle w:val="Normal"/>
        <w:widowControl w:val="false"/>
        <w:rPr/>
      </w:pPr>
      <w:r>
        <w:rPr>
          <w:rFonts w:cs="Irmologion Ucs" w:ascii="Irmologion Ucs" w:hAnsi="Irmologion Ucs"/>
          <w:color w:val="FF0000"/>
          <w:kern w:val="2"/>
          <w:sz w:val="32"/>
          <w:szCs w:val="32"/>
        </w:rPr>
        <w:t>Сэдaленъ, глaсъ }. Под0бенъ: С</w:t>
      </w:r>
      <w:r>
        <w:rPr>
          <w:rFonts w:cs="Irmologion Ucs" w:ascii="Irmologion Ucs" w:hAnsi="Irmologion Ucs"/>
          <w:kern w:val="2"/>
          <w:sz w:val="32"/>
          <w:szCs w:val="32"/>
        </w:rPr>
        <w:t>вирёлей пaстырск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9іе на зeмлю нhнэ сни1де, ѓгGлъ предстA, вопіS дв7э, рaдуйсz, благословeннаz, ћже печaтію є3ди1на сохрaншисz, во ўтр0бэ пріeмши предвёчнаго сл0ва и3 гDа: да t прeлести спасeтъ, ћкw бGъ, р0дъ человёческій.</w:t>
      </w:r>
    </w:p>
    <w:p>
      <w:pPr>
        <w:pStyle w:val="Normal"/>
        <w:widowControl w:val="false"/>
        <w:rPr/>
      </w:pPr>
      <w:r>
        <w:rPr>
          <w:rFonts w:cs="Irmologion Ucs" w:ascii="Irmologion Ucs" w:hAnsi="Irmologion Ucs"/>
          <w:color w:val="FF0000"/>
          <w:kern w:val="2"/>
          <w:sz w:val="32"/>
          <w:szCs w:val="32"/>
        </w:rPr>
        <w:t>Слaва, и3 нhнэ, глaсъ т0йже.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ланъ бhсть съ нб7сE ґрхістрати1гъ гавріи1лъ t бGа, ск0рw предстA ко њдушевлeнному грaду, глаг0лz къ нeй ћвственнw: зижди1телz пріи1меши, дв7о, во ўтр0бэ, и3 роди1ши сего2 непрел0жнэ съ пл0тію. тёмже п0сланъ є4смь возвэсти1ти тебЁ стрaнное ржcтво2, чcтаz, и3 стою2 зовS тебЁ: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w:t>
      </w:r>
      <w:r>
        <w:rPr>
          <w:rFonts w:cs="Irmologion Ucs" w:ascii="Irmologion Ucs" w:hAnsi="Irmologion Ucs"/>
          <w:kern w:val="2"/>
          <w:sz w:val="32"/>
          <w:szCs w:val="32"/>
        </w:rPr>
        <w:t>щ7eнную нёкую дв7у раждaющую, слhшахъ прbр0ка дрeвле є3мманyила прорeкша: хощy же разумёти, кaкw бжcтвA растворeніе є3стество2 человёческое претерпи1тъ;</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а є4сть купинA, неwпaльна пребhвши, пріeмши плaмень, њбрaдованнаz всепётаz, на тебЁ тaинства преслaвное: по рождествё бо пребyдеши чcтаz приснодв7а. (с. </w:t>
      </w:r>
      <w:r>
        <w:rPr>
          <w:rFonts w:cs="Orthodox_tt eROOS" w:ascii="Orthodox_tt eROOS" w:hAnsi="Orthodox_tt eROOS"/>
          <w:kern w:val="2"/>
          <w:sz w:val="32"/>
          <w:szCs w:val="32"/>
        </w:rPr>
        <w:t>257</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свэщaемь сіsніемъ бGа вседержи1телz, и4стины проповёдниче, глаг0ли, гавріи1ле, и4стиннэйшаz: кaкw нетлённэ бhвши чистотЁ моeй, сл0ва рождY съ пл0тію безпл0тнаго;</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w:t>
      </w:r>
      <w:r>
        <w:rPr>
          <w:rFonts w:cs="Irmologion Ucs" w:ascii="Irmologion Ucs" w:hAnsi="Irmologion Ucs"/>
          <w:kern w:val="2"/>
          <w:sz w:val="32"/>
          <w:szCs w:val="32"/>
        </w:rPr>
        <w:t>о стрaхомъ тебЁ, ћкw рaбъ гпcжЁ предстою2, съ боsзнію, nтрокови1це, нhнэ смотри1ти стыждyсz тебE: ћкw бо д0ждь на руно2 сни1детъ на тS сл0во џ§ее, ћкw благов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Р</w:t>
      </w:r>
      <w:r>
        <w:rPr>
          <w:rFonts w:cs="Irmologion Ucs" w:ascii="Irmologion Ucs" w:hAnsi="Irmologion Ucs"/>
          <w:kern w:val="2"/>
          <w:sz w:val="32"/>
          <w:szCs w:val="32"/>
        </w:rPr>
        <w:t>азумёти не могY твои1хъ словeсъ и3звёстіz: чудесa бо бhша мн0жицею, б9твенною си1лою чудодёйствуєма, знaмєніz и3 џбразы зак0нніи: роди1 же дв7а неискусомyжнэ никогдaже.</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Д</w:t>
      </w:r>
      <w:r>
        <w:rPr>
          <w:rFonts w:cs="Irmologion Ucs" w:ascii="Irmologion Ucs" w:hAnsi="Irmologion Ucs"/>
          <w:kern w:val="2"/>
          <w:sz w:val="32"/>
          <w:szCs w:val="32"/>
        </w:rPr>
        <w:t>иви1тъ, всенепор0чнаz, и3 стрaнно бо чyдо твоE, є3ди1на бо ты2 всёхъ цRS пріи1меши, во ўтр0бэ воплощaема: и3 тS проwбразyютъ прbр0чєскаz речє1ніz и3 гад†ніz, и3 зак0нніи џбразы.</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сёми невмэсти1мый и3 всёми неви1димый, кaкw сeй м0жетъ во чрeво дв7и1че всели1тисz, є4же сaмъ создA, кaкw же и3 зачнY бGа сл0ва, собезначaльна nц7Y и3 д¦у;</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К</w:t>
      </w:r>
      <w:r>
        <w:rPr>
          <w:rFonts w:cs="Irmologion Ucs" w:ascii="Irmologion Ucs" w:hAnsi="Irmologion Ucs"/>
          <w:kern w:val="2"/>
          <w:sz w:val="32"/>
          <w:szCs w:val="32"/>
        </w:rPr>
        <w:t>ъ твоемY прaoц7у дв7ду, њбэщaсz посади1ти t плодA твоегw2 чрeва, на пrт0лэ цrтва є3гw2, їaкwвлю тS добр0ту, є3ди1ну и3збрA въ словeсное се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Hлъ твои1хъ, гавріи1ле, глaсъ рaдованенъ пріeмши, весeліz бжcтвеннагw и3сп0лнихсz: рaдость бо повёдаеши, и3 весeліе возвэщaеши безконeчное. (с. </w:t>
      </w:r>
      <w:r>
        <w:rPr>
          <w:rFonts w:cs="Orthodox_tt eROOS" w:ascii="Orthodox_tt eROOS" w:hAnsi="Orthodox_tt eROOS"/>
          <w:kern w:val="2"/>
          <w:sz w:val="32"/>
          <w:szCs w:val="32"/>
        </w:rPr>
        <w:t>258</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Т</w:t>
      </w:r>
      <w:r>
        <w:rPr>
          <w:rFonts w:cs="Irmologion Ucs" w:ascii="Irmologion Ucs" w:hAnsi="Irmologion Ucs"/>
          <w:kern w:val="2"/>
          <w:sz w:val="32"/>
          <w:szCs w:val="32"/>
        </w:rPr>
        <w:t>ебЁ дадeсz рaдость, бGом™и, бжcтвеннаz: тебЁ, є4же рaдуйсz, всS твaрь вопіeтъ, бGоневёсто: тh бо є3ди1на м™и сн7а б9іz пронаречeсz, чcтаz.</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Е$</w:t>
      </w:r>
      <w:r>
        <w:rPr>
          <w:rFonts w:cs="Irmologion Ucs" w:ascii="Irmologion Ucs" w:hAnsi="Irmologion Ucs"/>
          <w:kern w:val="2"/>
          <w:sz w:val="32"/>
          <w:szCs w:val="32"/>
        </w:rPr>
        <w:t>vы мн0ю нhнэ да ўпраздни1тсz њсуждeніе, да воздaстсz мн0ю д0лгъ днeсь: мн0ю заи1мствованіе дрeвнее да дaстсz преисп0лнено.</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w:t>
      </w:r>
      <w:r>
        <w:rPr>
          <w:rFonts w:cs="Irmologion Ucs" w:ascii="Irmologion Ucs" w:hAnsi="Irmologion Ucs"/>
          <w:kern w:val="2"/>
          <w:sz w:val="32"/>
          <w:szCs w:val="32"/>
        </w:rPr>
        <w:t>бэщaсz бGъ ґвраaму прaoц7у, благослови1тисz въ сёмени є3гw2 kзhкwмъ, чcтаz: тоб0ю же конeцъ њбэщaніе пріeмлетъ днeс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брaнной воев0дэ побэди1тєльнаz, ћкw и3збaвльшесz t ѕлhхъ, благодaрствєннаz восписyемъ ти2 раби2 твои2, бцdе: но ћкw и3мyщаz держaву непобэди1мую, t всsкихъ нaсъ бёдъ свободи2, да зовeмъ ти2: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предстaтель съ нб7сE п0сланъ бhсть рещи2 бцdэ, рaдуйсz, и3 со безпл0тнымъ глaсомъ воплощaема тS зрS, гDи, ўжасaшесz, и3 стоsше, зовhй къ нeй таков†z: рaдуйсz, є4юже рaдость возсіsетъ: рaдуйсz, є4юже клsтва и3счeзнетъ: рaдуйсz, пaдшагw ґдaма воззвaніе: рaдуйсz, слeзъ є4vиныхъ и3збавлeніе: рaдуйсz, высото2, неудобовосходи1маz человёческими п0мыслы: рaдуйсz, глубино2 неудобозри1маz и3 ѓгGльскима nчи1ма: рaдуйсz, ћкw є3си2 цReво сэдaлище: рaдуйсz, ћкw н0сиши носsщаго вс‰: рaдуйсz, ѕвэздо2, kвлsющаz сlнце: рaдуйсz, ўтр0бо бжcтвеннагw воплощeніz: рaдуйсz, є4юже њбновлsетсz твaрь: рaдуйсz, є4юже покланsемсz творцY.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ослужи1ша твaри бGомyдріи пaче создaвшагw, но џгненное прещeніе мyжески попрaвше, рaдовахусz пою1ще: препётый nц7є1въ гDь и3 бGъ, благословeнъ є3си2. (с. </w:t>
      </w:r>
      <w:r>
        <w:rPr>
          <w:rFonts w:cs="Orthodox_tt eROOS" w:ascii="Orthodox_tt eROOS" w:hAnsi="Orthodox_tt eROOS"/>
          <w:kern w:val="2"/>
          <w:sz w:val="32"/>
          <w:szCs w:val="32"/>
        </w:rPr>
        <w:t>259</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w:t>
      </w:r>
      <w:r>
        <w:rPr>
          <w:rFonts w:cs="Irmologion Ucs" w:ascii="Irmologion Ucs" w:hAnsi="Irmologion Ucs"/>
          <w:kern w:val="2"/>
          <w:sz w:val="32"/>
          <w:szCs w:val="32"/>
        </w:rPr>
        <w:t>вётъ невещeственный повёдаz, въ вещeственнэ тэлеси2 совокуплsемь за милосeрдіе мн0гое, свётлое благовёщеніе, бжcтвєннаz проповBданіz, нhнэ взывaеши ми2: благословeнъ, всечcтаz, пл0дъ твоегw2 чрeва.</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Р</w:t>
      </w:r>
      <w:r>
        <w:rPr>
          <w:rFonts w:cs="Irmologion Ucs" w:ascii="Irmologion Ucs" w:hAnsi="Irmologion Ucs"/>
          <w:kern w:val="2"/>
          <w:sz w:val="32"/>
          <w:szCs w:val="32"/>
        </w:rPr>
        <w:t>aдуйсz, вLчце дв7о, рaдуйсz, пречcтаz, рaдуйсz, пріsтелище б9іе: рaдуйсz, свёщниче свёта, ґдaмово воззвaніе, є4vы и3збавлeніе, горо2 с™az, преsвственное свzщeніе и3 черт0гъ безсмeртіz.</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Д</w:t>
      </w:r>
      <w:r>
        <w:rPr>
          <w:rFonts w:cs="Irmologion Ucs" w:ascii="Irmologion Ucs" w:hAnsi="Irmologion Ucs"/>
          <w:kern w:val="2"/>
          <w:sz w:val="32"/>
          <w:szCs w:val="32"/>
        </w:rPr>
        <w:t>yшу њчи1сти, тёло њсвzти2, цeрковь сотвори1 мz вмэсти1тельну бGа, ски1нію бGоукрaшену, њдушевлeнъ хрaмъ наи1тіемъ прес™aгw д¦а, и3 жи1зни чcтую м™рь.</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Ћ</w:t>
      </w:r>
      <w:r>
        <w:rPr>
          <w:rFonts w:cs="Irmologion Ucs" w:ascii="Irmologion Ucs" w:hAnsi="Irmologion Ucs"/>
          <w:kern w:val="2"/>
          <w:sz w:val="32"/>
          <w:szCs w:val="32"/>
        </w:rPr>
        <w:t>кw многосвётлую свэщY, и3 бGодёланенъ черт0гъ ви1жу тS нhнэ ћкw злaтъ ківHтъ, зак0на подaтелz пріими2, бGоневёсто, благоизв0лившаго человёческое и3збaвити тоб0ю тлённое сущ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и, nтрокови1це дв7о чcтаz, да речeтъ ќбw гавріи1лъ совётъ вhшнzгw дрeвній, и4стинный, бyди къ пріsтію гот0ва б9ію: тоб0ю бо невмэсти1мый съ человёки поживE. Тёмъ и3 рaдуzсz вопію2: благослови1те, вс‰ дэлA гDнz, гDа.</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Ќ</w:t>
      </w:r>
      <w:r>
        <w:rPr>
          <w:rFonts w:cs="Irmologion Ucs" w:ascii="Irmologion Ucs" w:hAnsi="Irmologion Ucs"/>
          <w:kern w:val="2"/>
          <w:sz w:val="32"/>
          <w:szCs w:val="32"/>
        </w:rPr>
        <w:t>мъ всsкъ побэждaетсz земнhхъ, tвэщA дв7и1ца, и4щущи ±же мнЁ вэщaеши пресл†внаz: слhшахъ тво‰ словесA, но бою1сz ўжасaющисz, да не лeстію мS, ћкw є4vу далeче п0слеши t бGа. но nбaче сE вопію2: благослови1те, вс‰ дэлA гDнz, гDа, и3 превозноси1те є3го2 во вёки.</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тебЁ недоумённое разрэши1сz, глаг0летъ къ си6мъ гавріи1лъ: д0брэ бо реклA є3си2, вeщь неудобопости1жна, словесє1мъ твои1хъ ўстeнъ повинyющисz пр0чее. не сумни1сz ћкw лeсти, ћкоже вeщи вёруй: ѓзъ бо рaдуzсz вопію2: благослови1те, вс‰ дэлA гDнz, гDа, и3 превозноси1те є3го2 во вёки. (с. </w:t>
      </w:r>
      <w:r>
        <w:rPr>
          <w:rFonts w:cs="Orthodox_tt eROOS" w:ascii="Orthodox_tt eROOS" w:hAnsi="Orthodox_tt eROOS"/>
          <w:kern w:val="2"/>
          <w:sz w:val="32"/>
          <w:szCs w:val="32"/>
        </w:rPr>
        <w:t>260</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З</w:t>
      </w:r>
      <w:r>
        <w:rPr>
          <w:rFonts w:cs="Irmologion Ucs" w:ascii="Irmologion Ucs" w:hAnsi="Irmologion Ucs"/>
          <w:kern w:val="2"/>
          <w:sz w:val="32"/>
          <w:szCs w:val="32"/>
        </w:rPr>
        <w:t>ак0нъ сeй t бGа є4сть человёкwмъ, непор0чнаz ѓбіе глаг0летъ, џбщіz любвE ржcтво2 происх0дитъ, не вёмъ супрyжника слaсти всеконeчнw: кaкw ќбw глаг0леши, ћкw рождY; бою1сz, є3гдA лeсть глаг0леши; но nбaче сE вопію2: благослови1те, вс‰ дэлA гDнz, гDа, и3 превозноси1те є3го2 во вёки.</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ЃгGл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Г</w:t>
      </w:r>
      <w:r>
        <w:rPr>
          <w:rFonts w:cs="Irmologion Ucs" w:ascii="Irmologion Ucs" w:hAnsi="Irmologion Ucs"/>
          <w:kern w:val="2"/>
          <w:sz w:val="32"/>
          <w:szCs w:val="32"/>
        </w:rPr>
        <w:t>лаг0лы, ±же мнЁ вэщaеши, чcтаz, ѓгGлъ пaки глаг0летъ, nбhчаz є4сть рождествA человёкwвъ смeртныхъ: и4стиннw бGа тебЁ њбэщавaю, пaче сл0ва же и3 смhсла воплощaема, ћкw вёсть, и3зъ тебє2. тёмже и3 рaдуzсz, вопію2: благослови1те, вс‰ дэлA гDнz, гDа, и3 превозноси1те є3го2 во вёки.</w:t>
      </w:r>
    </w:p>
    <w:p>
      <w:pPr>
        <w:pStyle w:val="Normal"/>
        <w:widowControl w:val="false"/>
        <w:rPr/>
      </w:pPr>
      <w:r>
        <w:rPr>
          <w:rFonts w:cs="Irmologion Ucs" w:ascii="Irmologion Ucs" w:hAnsi="Irmologion Ucs"/>
          <w:kern w:val="2"/>
          <w:sz w:val="32"/>
          <w:szCs w:val="32"/>
        </w:rPr>
        <w:t>[</w:t>
      </w:r>
      <w:r>
        <w:rPr>
          <w:rFonts w:cs="Irmologion Ucs" w:ascii="Irmologion Ucs" w:hAnsi="Irmologion Ucs"/>
          <w:color w:val="FF0000"/>
          <w:kern w:val="2"/>
          <w:sz w:val="32"/>
          <w:szCs w:val="32"/>
        </w:rPr>
        <w:t>Бцdа</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K</w:t>
      </w:r>
      <w:r>
        <w:rPr>
          <w:rFonts w:cs="Irmologion Ucs" w:ascii="Irmologion Ucs" w:hAnsi="Irmologion Ucs"/>
          <w:kern w:val="2"/>
          <w:sz w:val="32"/>
          <w:szCs w:val="32"/>
        </w:rPr>
        <w:t>влsешисz мнЁ и4стины вэщaтель, речE дв7а, рaдости бо џбщіz пришeлъ є3си2 благовёстникъ: дyшу ќбw њчи1стихъ съ тёломъ, и3 по глаг0лу твоемY бyди мнЁ, да всели1тсz бGъ въ мS, къ немyже вопію2 съ тоб0ю: благослови1те, вс‰ дэлA гDнz,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f7-й пёсни пaки вжигaютъ свэщы2 брaтіz. 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не поeмъ, но поeмъ припёвъ прaздник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вэствyй, землE, рaдость вeлію, хвали1те, небесA, б9ію сл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їрм0съ: Ћ</w:t>
      </w:r>
      <w:r>
        <w:rPr>
          <w:rFonts w:cs="Irmologion Ucs" w:ascii="Irmologion Ucs" w:hAnsi="Irmologion Ucs"/>
          <w:kern w:val="2"/>
          <w:sz w:val="32"/>
          <w:szCs w:val="32"/>
        </w:rPr>
        <w:t xml:space="preserve">кw њдушевлeнному: </w:t>
      </w:r>
      <w:r>
        <w:rPr>
          <w:rFonts w:cs="Irmologion Ucs" w:ascii="Irmologion Ucs" w:hAnsi="Irmologion Ucs"/>
          <w:color w:val="FF0000"/>
          <w:kern w:val="2"/>
          <w:sz w:val="32"/>
          <w:szCs w:val="32"/>
        </w:rPr>
        <w:t>Под0бнэ и3 в7-й ли1къ припёвъ, и3 їрм0съ: и3 къ пр0чымъ тропарє1мъ прaздника, т0йже припё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 трипёснца же къ тропарє1мъ припэвaемъ: С</w:t>
      </w:r>
      <w:r>
        <w:rPr>
          <w:rFonts w:cs="Irmologion Ucs" w:ascii="Irmologion Ucs" w:hAnsi="Irmologion Ucs"/>
          <w:kern w:val="2"/>
          <w:sz w:val="32"/>
          <w:szCs w:val="32"/>
        </w:rPr>
        <w:t xml:space="preserve">лaва тебЁ, б9е нaшъ, слaва тебЁ. </w:t>
      </w:r>
      <w:r>
        <w:rPr>
          <w:rFonts w:cs="Irmologion Ucs" w:ascii="Irmologion Ucs" w:hAnsi="Irmologion Ucs"/>
          <w:color w:val="FF0000"/>
          <w:kern w:val="2"/>
          <w:sz w:val="32"/>
          <w:szCs w:val="32"/>
        </w:rPr>
        <w:t>Къ бGорHдичнымъ припэвaемъ припёв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њдушевлeнному б9ію ківHту, да никaкоже к0снетсz рукA сквeрныхъ. Ўстнё же вёрныхъ бцdэ нем0лчнw, глaсъ ѓгGла (с. </w:t>
      </w:r>
      <w:r>
        <w:rPr>
          <w:rFonts w:cs="Orthodox_tt eROOS" w:ascii="Orthodox_tt eROOS" w:hAnsi="Orthodox_tt eROOS"/>
          <w:kern w:val="2"/>
          <w:sz w:val="32"/>
          <w:szCs w:val="32"/>
        </w:rPr>
        <w:t>261</w:t>
      </w:r>
      <w:r>
        <w:rPr>
          <w:rFonts w:cs="Irmologion Ucs" w:ascii="Irmologion Ucs" w:hAnsi="Irmologion Ucs"/>
          <w:kern w:val="2"/>
          <w:sz w:val="32"/>
          <w:szCs w:val="32"/>
        </w:rPr>
        <w:t>) воспэвaюще, съ рaдостію да вопію1тъ: рaдуйсz, благодaтнаz, гDь съ тоб0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смhсла зачeнши бGа, є3стествA nбhчаz ўтаи1сz, nтрокови1це: тh бо въ ржcтвЁ м™рскагw и3збэжaла є3си2 тлённагw є3стествA, и3 превhшши сyщи. тёмже дост0йнw слhшиши: рaдуйсz, благодaтнаz, гDь съ тоб0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т0чиши млеко2, дв7о чcтаz, не м0жетъ и3зрещи2 љзhкъ зeмленъ: стрaнну бо є3стествA показyеши вeщь, зак0ннагw ржcтвA ўстaвъ прех0диши. тёмже дост0йнw слhшиши: рaдуйсz, благодaтнаz, гDь съ тоб0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w во сщ7eнныхъ писaніихъ глаг0ласz њ тебЁ, м™и вhшнzгw: лёствицу бо дрeвле їaкwвъ тS њбразyющую ви1дэвъ, речE: степeнь б9іz сіS. тёмже дост0йнw слhшиши: рaдуйсz, благодaтнаz, гDь съ тоб0ю.</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ое свzщенноzвлeнному мwmсeю купинA и3 џгнь, показA чyдо: и3щaй же концA въ прехождeніи времeнъ, во nтрокови1цэ чcтэй, речE, ўзрю2. є4йже, ћкw бцdэ, да речeтсz: рaдуйсz, благодaтнаz, гDь съ тоб0ю.</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ніи1лъ тS г0ру наречE мhсленную: роди1тельницу же б9ію и3сaіа: ви1дитъ же ћкw руно2 гедеHнъ: дв7дъ же свzщeніе глаг0летъ, двeрь же тS и4нъ. гавріи1лъ же тебЁ взывaетъ: рaдуйсz, бла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їрм0съ тріHди, и3 прaздника припёвъ и3 їрм0съ, џба ли6ка вкyпэ.</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о ўченики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Gгльскихъ си1лъ ґрхістрати1гъ п0сланъ бhсть t бGа вседержи1телz къ чcтэй и3 дв7э, благовэсти1ти стрaнное и3 неизречeнное чyдо: занE бGъ, ћкw чlвёкъ, и3зъ неS младодёйствуетсz безъ сёмене, назидazй вeсь человёческій р0дъ: лю1діе, благовэсти1те њбновлeніе мj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и4нъ 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t вёка днeсь познавaетсz тaинство б9іе, бGъ (с. </w:t>
      </w:r>
      <w:r>
        <w:rPr>
          <w:rFonts w:cs="Orthodox_tt eROOS" w:ascii="Orthodox_tt eROOS" w:hAnsi="Orthodox_tt eROOS"/>
          <w:kern w:val="2"/>
          <w:sz w:val="32"/>
          <w:szCs w:val="32"/>
        </w:rPr>
        <w:t>262</w:t>
      </w:r>
      <w:r>
        <w:rPr>
          <w:rFonts w:cs="Irmologion Ucs" w:ascii="Irmologion Ucs" w:hAnsi="Irmologion Ucs"/>
          <w:kern w:val="2"/>
          <w:sz w:val="32"/>
          <w:szCs w:val="32"/>
        </w:rPr>
        <w:t>) сл0во, сн7ъ дв7ы мRjи за милосeрдіе бывaетъ, и3 рaдость благовёщеніz гавріи1лъ провэщавaетъ. Съ ни1мже возопіeмъ є4й: рaдуйсz, м™и гDн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и3 поeмъ стіхи6ры, на д7,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бcныхъ кругHвъ слетёвъ гавріи1лъ въ назарeтъ, * пріи1де къ дв7э мRjи, * вопіS є4й: рaдуйсz, * зачнeши сн7а, ґдaма дрeвнэйшаго, * творцA вэкHвъ и3 и3збaвителz, * вопію1щихъ тебЁ: * рaдуйсz, чcт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рисносyщное сл0во пребезначaльнагw nц7A, * не разлучи1всz г0рнихъ, * нhнэ предстA дHльнымъ, рaди крaйнzгw благоутр0біz, * ми1лость пріeмъ, є4же на ны2 поползновeніz, * и3 ґдaмову нищетY воспріeмъ, * воwбрази1сz въ чуждe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вріи1лъ дв7э благовёстіе съ нб7сE принeсъ, * вопіsше: рaдуйсz, * зачнeши во чрeвэ твоeмъ, * тоб0ю вмэсти1маго, * невмэсти1маго же всёми: * и3 раждaющаz kви1шисz, * t nц7A прeжде денни1цы возсіsвшаг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yщественное сл0во * пл0тію всели1сz въ тS, * џ§имъ совётомъ, бцdе дв7о, * наздA р0дъ, и4же по нaмъ, * пaдшій t дрeвніz клsтвы. * тёмъ є4же рaдуйсz, тебЁ вси2, м™и хrт0ва, * со ѓгGломъ вопіeмъ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 Fеофaново:</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t вёка тaинство tкрывaетсz днeсь, и3 сн7ъ б9ій сhнъ человёчь бывaетъ, да хyждшее воспріeмъ подaстъ ми2 лyчшее, солгaсz дрeвле ґдaмъ, и3 бGъ возжелёвъ бhти, не бhсть: чlвёкъ бывaетъ бGъ, да б0га ґдaма содёлаетъ. да весели1тсz твaрь, да ликовствyетъ є3стество2, ћкw ґрхaгGлъ дв7э со стрaхомъ предстои1тъ: и3 є4же рaдуйсz прин0ситъ, печaли сопроти1вное. за милосeрдіе ми1лости вочlвёчивыйсz, б9е нaшъ, слaва тебЁ. (с. </w:t>
      </w:r>
      <w:r>
        <w:rPr>
          <w:rFonts w:cs="Orthodox_tt eROOS" w:ascii="Orthodox_tt eROOS" w:hAnsi="Orthodox_tt eROOS"/>
          <w:kern w:val="2"/>
          <w:sz w:val="32"/>
          <w:szCs w:val="32"/>
        </w:rPr>
        <w:t>2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є4сть суббHта, и3ли2 недёлz, Славосл0віе вели1кое и3 є3ктєніи2, и3 tпyстъ.) Ѓще же дeнь п0стенъ, поeмъ на стіх0внэ тріHди самоглaсенъ днE, двaжды: и3 мyчен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еселsтсz небесA, и3 рaдуетсz землS: и4бо nц7Y соприсносyщный, собезначaльный и3 сопрест0льный, щедр0тство пріeмъ, и3 человэколю1бную ми1лость, себE постaви во и3стощaніе, благоволeніемъ и3 совётомъ џ§имъ, и3 во ўтр0бу всели1сz дэви1чу, пред8wчищeнную д¦омъ. q чудесE! бGъ въ человёцэхъ, невмэсти1мый въ ложеснaхъ, безлётный въ лёто: и3 є4же преслaвнэе, ћкw и3 зачaтіе безсёменно, и3 и3стощaніе несказaнно, и3 тaинство є3ли1ко. бGъ бо и3стощавaетсz и3 воплощaетсz, и3 зи1ждетсz, ѓгGлу къ чcтэй зачaтіе глаг0лавшу: рaдуйсz, њбрaдованнаz, гDь съ тоб0ю,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Б</w:t>
      </w:r>
      <w:r>
        <w:rPr>
          <w:rFonts w:cs="Irmologion Ucs" w:ascii="Irmologion Ucs" w:hAnsi="Irmologion Ucs"/>
          <w:kern w:val="2"/>
          <w:sz w:val="32"/>
          <w:szCs w:val="32"/>
        </w:rPr>
        <w:t xml:space="preserve">лaго є4сть: </w:t>
      </w:r>
      <w:r>
        <w:rPr>
          <w:rFonts w:cs="Irmologion Ucs" w:ascii="Irmologion Ucs" w:hAnsi="Irmologion Ucs"/>
          <w:color w:val="FF0000"/>
          <w:kern w:val="2"/>
          <w:sz w:val="32"/>
          <w:szCs w:val="32"/>
        </w:rPr>
        <w:t>є3ди1ножды. По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тропaрь прaздника, и3 є3ктеніA, въ конeцъ три2 покл0ны вели6кіz, безъ tпyста ќтрени: даeтсz же и3 с™hй є3лeй брaтіи, и3 поeтсz стіхи1ра самоглaсна, и3 чaсъ №-й съ каfjсмою. Тропaрь и3 кондaкъ прaздника, и3 въ конeцъ три2 покл0ны вели6кіz, и3 моли1тва: Х</w:t>
      </w:r>
      <w:r>
        <w:rPr>
          <w:rFonts w:cs="Irmologion Ucs" w:ascii="Irmologion Ucs" w:hAnsi="Irmologion Ucs"/>
          <w:kern w:val="2"/>
          <w:sz w:val="32"/>
          <w:szCs w:val="32"/>
        </w:rPr>
        <w:t xml:space="preserve">rтE, свёте и4стинный: </w:t>
      </w:r>
      <w:r>
        <w:rPr>
          <w:rFonts w:cs="Irmologion Ucs" w:ascii="Irmologion Ucs" w:hAnsi="Irmologion Ucs"/>
          <w:color w:val="FF0000"/>
          <w:kern w:val="2"/>
          <w:sz w:val="32"/>
          <w:szCs w:val="32"/>
        </w:rPr>
        <w:t>и3 tпyс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G-й же чaсъ днE и3сх0димъ со кrты2 съ літjею внЁ монастырS: и3 возврaщшесz вх0димъ въ трапeзу, и3 поeмъ чaсъ G-й, ѕ7-й, съ каfjсмами, безъ покл0нwвъ, тропaрь и3 кондaкъ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же въ кампaнъ не ўдарsемъ, на ѕ7-мъ часЁ поeмъ тропaрь пареміи2 тріHди, и3 прHчаz по чи1ну и4хъ, и3 пареміA.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чтeмъ сл0во, є3мyже начaло: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ки рaдость бlговёщені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совокуплsемъ же и3 f7-й чaсъ съ каfjсмою и3 чтeні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eмъ бlжє1нна ск0рw безъ пёніz и3 безъ покл0нw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нaсъ, гDи: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1къ нбcный. </w:t>
      </w:r>
      <w:r>
        <w:rPr>
          <w:rFonts w:cs="Irmologion Ucs" w:ascii="Irmologion Ucs" w:hAnsi="Irmologion Ucs"/>
          <w:color w:val="FF0000"/>
          <w:kern w:val="2"/>
          <w:sz w:val="32"/>
          <w:szCs w:val="32"/>
        </w:rPr>
        <w:t>Слaва: Л</w:t>
      </w:r>
      <w:r>
        <w:rPr>
          <w:rFonts w:cs="Irmologion Ucs" w:ascii="Irmologion Ucs" w:hAnsi="Irmologion Ucs"/>
          <w:kern w:val="2"/>
          <w:sz w:val="32"/>
          <w:szCs w:val="32"/>
        </w:rPr>
        <w:t xml:space="preserve">и1къ с™hхъ ѓгGлъ: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лaби, њстaви: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прaздник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м7. </w:t>
      </w:r>
      <w:r>
        <w:rPr>
          <w:rFonts w:cs="Irmologion Ucs" w:ascii="Irmologion Ucs" w:hAnsi="Irmologion Ucs"/>
          <w:color w:val="FF0000"/>
          <w:kern w:val="2"/>
          <w:sz w:val="32"/>
          <w:szCs w:val="32"/>
        </w:rPr>
        <w:t>Слaва, и3</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64</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hнэ. Ч</w:t>
      </w:r>
      <w:r>
        <w:rPr>
          <w:rFonts w:cs="Irmologion Ucs" w:ascii="Irmologion Ucs" w:hAnsi="Irmologion Ucs"/>
          <w:kern w:val="2"/>
          <w:sz w:val="32"/>
          <w:szCs w:val="32"/>
        </w:rPr>
        <w:t xml:space="preserve">естнёйшую херув‡м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кл0ны три2 вели6кіz, и3 моли1тв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и3 tпyст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eмъ вечeрню безъ каfjсмы и3 безъ покл0н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eмъ тріHди самоглaсенъ днE, двaжды, безъ мyченична: и3 подHбны тріHди три2: и3 прaздника три2: и3 ґрхaгGла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прaздника, глaсъ д7. Самогл†сн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шестhй мёсzцъ п0сланъ бhсть ґрхaгGлъ къ дв7э чcтэй: и3 рaдоватисz є4й прирeкъ, благовэсти2 и3зъ неS и3збaвителю проити2. тёмже пріи1мши цэловaніе, зачaтъ тS превёчнаго бGа, несказaннw благоволи1вшаго вочеловёчитисz, во спасeніе дyшъ нaшихъ.</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а, є3гHже не вёдzше, ўслhша бцdа: глаг0лаше бо къ нeй ґрхaгGлъ благовёщеніz глаг0лы, toнyдуже вёрнw пріи1мши цэловaніе, зачaтъ тS превёчнаго бGа. тёмже и3 мы2 рaдующесz вопіeмъ ти2: и3зъ неS воплоти1выйсz непрел0жнw, б9е, ми1ръ мjрови дaруй, и3 душaмъ нaшымъ вeлію млc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оззвaніе нhнэ kви1сz нaмъ, пaче сл0ва бGъ человёкwмъ соединsетсz, ґрхaгGловымъ глaсомъ прeлесть tгонsетсz: дв7а бо пріeмлетъ рaдость, земн†z бhша нб7о. мjръ разрэши1сz пeрвыz клsтвы. да рaдуетсz твaрь, и3 глaсы да воспоeтъ: тв0рче и3 и3збaвителю нaшъ, гDи, слaва тебЁ.</w:t>
      </w:r>
    </w:p>
    <w:p>
      <w:pPr>
        <w:pStyle w:val="Normal"/>
        <w:widowControl w:val="false"/>
        <w:rPr/>
      </w:pPr>
      <w:r>
        <w:rPr>
          <w:rFonts w:cs="Irmologion Ucs" w:ascii="Irmologion Ucs" w:hAnsi="Irmologion Ucs"/>
          <w:color w:val="FF0000"/>
          <w:kern w:val="2"/>
          <w:sz w:val="32"/>
          <w:szCs w:val="32"/>
        </w:rPr>
        <w:t>ҐрхaгGла стіхи6ры, глaсъ №. 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вріи1лъ вели1кій, * ќмъ бGови1днэйшій, свэтозaрный и3 спаси1тельный, * свётъ трис0лнечный зри1тъ, * и3 поeтъ съ вhшними чи1ны * бжcтвенное и3 стрaшное пёніе: * м0литъ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ое тaинство, * пeрвэе ѓгGлwмъ невёдомое, * и3 прeжде вBкъ соблюдaемое, * є3ди1ному ўвёрисz тебЁ, (с. </w:t>
      </w:r>
      <w:r>
        <w:rPr>
          <w:rFonts w:cs="Orthodox_tt eROOS" w:ascii="Orthodox_tt eROOS" w:hAnsi="Orthodox_tt eROOS"/>
          <w:kern w:val="2"/>
          <w:sz w:val="32"/>
          <w:szCs w:val="32"/>
        </w:rPr>
        <w:t>265</w:t>
      </w:r>
      <w:r>
        <w:rPr>
          <w:rFonts w:cs="Irmologion Ucs" w:ascii="Irmologion Ucs" w:hAnsi="Irmologion Ucs"/>
          <w:kern w:val="2"/>
          <w:sz w:val="32"/>
          <w:szCs w:val="32"/>
        </w:rPr>
        <w:t>) гавріи1ле, * и3 сіE є3ди1нэй повёдалъ є3си2 чcтэй, * въ назарeтъ пришeдъ, * съ нeюже моли2,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i стіхY припёв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рsй ѓгGлы сво‰ д¦и, и3 слуги6 сво‰ плaмень џгненн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сhй и3сп0лнь при1снw, * и3 творS хотёніе, * и3 скончавaz повелBніz вседержи1телz, * начaльниче ѓгGлwвъ, * гавріи1ле всеизрsдне, * люб0вію тS чтyщыz спасaй, * при1снw просS,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ланъ бhсть съ нб7сE гавріи1лъ ґрхaгGлъ, благовэсти1ти дв7э зачaтіе: и3 пришeдъ въ назарeтъ, помышлsше въ себЁ, чудеси2 ўдивлszсz. q кaкw въ вhшнихъ непостижи1мъ сhй t дв7ы раждaетсz: и3мёzй прест0лъ нб7о, и3 подн0жіе зeмлю, во ўтр0бу вмэщaетсz дв7и1чу! на нег0же шестокрылaтіи и3 многоoчи1тіи зрёти не м0гутъ, сл0вомъ є3ди1нэмъ t сеS воплоти1тисz благоизв0ли. б9іе є4сть сл0во настоsщее, что2 u5бо стою2 и3 не глаг0лю дв7э: рaдуйсz, благодaтнаz, гDь съ тоб0ю: рaдуйсz, чcтаz дв7о: рaдуйсz, невёсто неневёстнаz: рaдуйсz, м™и животA, благословeнъ пл0дъ чрeва твоегw2!</w:t>
      </w:r>
    </w:p>
    <w:p>
      <w:pPr>
        <w:pStyle w:val="Normal"/>
        <w:widowControl w:val="false"/>
        <w:rPr/>
      </w:pPr>
      <w:r>
        <w:rPr>
          <w:rFonts w:cs="Irmologion Ucs" w:ascii="Irmologion Ucs" w:hAnsi="Irmologion Ucs"/>
          <w:color w:val="FF0000"/>
          <w:kern w:val="2"/>
          <w:sz w:val="32"/>
          <w:szCs w:val="32"/>
        </w:rPr>
        <w:t>Їерeй же твори1тъ проскомjдію въ стіхи6ры. Вх0дъ со є3ђліемъ. С</w:t>
      </w:r>
      <w:r>
        <w:rPr>
          <w:rFonts w:cs="Irmologion Ucs" w:ascii="Irmologion Ucs" w:hAnsi="Irmologion Ucs"/>
          <w:kern w:val="2"/>
          <w:sz w:val="32"/>
          <w:szCs w:val="32"/>
        </w:rPr>
        <w:t xml:space="preserve">вёте ти1хій: </w:t>
      </w:r>
      <w:r>
        <w:rPr>
          <w:rFonts w:cs="Irmologion Ucs" w:ascii="Irmologion Ucs" w:hAnsi="Irmologion Ucs"/>
          <w:color w:val="FF0000"/>
          <w:kern w:val="2"/>
          <w:sz w:val="32"/>
          <w:szCs w:val="32"/>
        </w:rPr>
        <w:t>Прокjменъ, и3 чтє1ніz днE, и3 прaздника двЁ: №-z, В</w:t>
      </w:r>
      <w:r>
        <w:rPr>
          <w:rFonts w:cs="Irmologion Ucs" w:ascii="Irmologion Ucs" w:hAnsi="Irmologion Ucs"/>
          <w:kern w:val="2"/>
          <w:sz w:val="32"/>
          <w:szCs w:val="32"/>
        </w:rPr>
        <w:t xml:space="preserve">ни1де мwmсeй: </w:t>
      </w:r>
      <w:r>
        <w:rPr>
          <w:rFonts w:cs="Irmologion Ucs" w:ascii="Irmologion Ucs" w:hAnsi="Irmologion Ucs"/>
          <w:color w:val="FF0000"/>
          <w:kern w:val="2"/>
          <w:sz w:val="32"/>
          <w:szCs w:val="32"/>
        </w:rPr>
        <w:t>в7-z, Г</w:t>
      </w:r>
      <w:r>
        <w:rPr>
          <w:rFonts w:cs="Irmologion Ucs" w:ascii="Irmologion Ucs" w:hAnsi="Irmologion Ucs"/>
          <w:kern w:val="2"/>
          <w:sz w:val="32"/>
          <w:szCs w:val="32"/>
        </w:rPr>
        <w:t xml:space="preserve">Dь создa мz: </w:t>
      </w:r>
      <w:r>
        <w:rPr>
          <w:rFonts w:cs="Irmologion Ucs" w:ascii="Irmologion Ucs" w:hAnsi="Irmologion Ucs"/>
          <w:color w:val="FF0000"/>
          <w:kern w:val="2"/>
          <w:sz w:val="32"/>
          <w:szCs w:val="32"/>
        </w:rPr>
        <w:t>Тaже є3ктеніA мaлаz: и3 возглaсъ трис™aгw, и3 трис™0е. Прокjменъ, глaсъ д7. Б</w:t>
      </w:r>
      <w:r>
        <w:rPr>
          <w:rFonts w:cs="Irmologion Ucs" w:ascii="Irmologion Ucs" w:hAnsi="Irmologion Ucs"/>
          <w:kern w:val="2"/>
          <w:sz w:val="32"/>
          <w:szCs w:val="32"/>
        </w:rPr>
        <w:t xml:space="preserve">lговэсти1те дeнь t днE спасeніе бGа нaшегw.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сп0йте гDеви пёснь н0ву, восп0йте гDеви, всS землS. </w:t>
      </w:r>
      <w:r>
        <w:rPr>
          <w:rFonts w:cs="Irmologion Ucs" w:ascii="Irmologion Ucs" w:hAnsi="Irmologion Ucs"/>
          <w:color w:val="FF0000"/>
          <w:kern w:val="2"/>
          <w:sz w:val="32"/>
          <w:szCs w:val="32"/>
        </w:rPr>
        <w:t>Ґпcлъ ко є3врeємъ, зачaло ™ѕ. Б</w:t>
      </w:r>
      <w:r>
        <w:rPr>
          <w:rFonts w:cs="Irmologion Ucs" w:ascii="Irmologion Ucs" w:hAnsi="Irmologion Ucs"/>
          <w:kern w:val="2"/>
          <w:sz w:val="32"/>
          <w:szCs w:val="32"/>
        </w:rPr>
        <w:t xml:space="preserve">рaтіе, свzтsй и3 њсвzщaеміи. </w:t>
      </w:r>
      <w:r>
        <w:rPr>
          <w:rFonts w:cs="Irmologion Ucs" w:ascii="Irmologion Ucs" w:hAnsi="Irmologion Ucs"/>
          <w:color w:val="FF0000"/>
          <w:kern w:val="2"/>
          <w:sz w:val="32"/>
          <w:szCs w:val="32"/>
        </w:rPr>
        <w:t>Ґллилyіа, глaсъ №: С</w:t>
      </w:r>
      <w:r>
        <w:rPr>
          <w:rFonts w:cs="Irmologion Ucs" w:ascii="Irmologion Ucs" w:hAnsi="Irmologion Ucs"/>
          <w:kern w:val="2"/>
          <w:sz w:val="32"/>
          <w:szCs w:val="32"/>
        </w:rPr>
        <w:t xml:space="preserve">ни1детъ ћкw д0ждь на руно2, и3 ћкw кaплz кaплющаz на зeмлю.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yдетъ и4мz є3гw2 благословeно во вёки, прeжде с0лнца пребывaетъ (с. </w:t>
      </w:r>
      <w:r>
        <w:rPr>
          <w:rFonts w:cs="Orthodox_tt eROOS" w:ascii="Orthodox_tt eROOS" w:hAnsi="Orthodox_tt eROOS"/>
          <w:kern w:val="2"/>
          <w:sz w:val="32"/>
          <w:szCs w:val="32"/>
        </w:rPr>
        <w:t>266</w:t>
      </w:r>
      <w:r>
        <w:rPr>
          <w:rFonts w:cs="Irmologion Ucs" w:ascii="Irmologion Ucs" w:hAnsi="Irmologion Ucs"/>
          <w:kern w:val="2"/>
          <w:sz w:val="32"/>
          <w:szCs w:val="32"/>
        </w:rPr>
        <w:t xml:space="preserve">) и4мz є3гw2. </w:t>
      </w:r>
      <w:r>
        <w:rPr>
          <w:rFonts w:cs="Irmologion Ucs" w:ascii="Irmologion Ucs" w:hAnsi="Irmologion Ucs"/>
          <w:color w:val="FF0000"/>
          <w:kern w:val="2"/>
          <w:sz w:val="32"/>
          <w:szCs w:val="32"/>
        </w:rPr>
        <w:t>Е#ђліе луки2, зачaло G: В</w:t>
      </w:r>
      <w:r>
        <w:rPr>
          <w:rFonts w:cs="Irmologion Ucs" w:ascii="Irmologion Ucs" w:hAnsi="Irmologion Ucs"/>
          <w:kern w:val="2"/>
          <w:sz w:val="32"/>
          <w:szCs w:val="32"/>
        </w:rPr>
        <w:t xml:space="preserve">о днeхъ џнэхъ зачaтъ є3лісавeтъ: </w:t>
      </w:r>
      <w:r>
        <w:rPr>
          <w:rFonts w:cs="Irmologion Ucs" w:ascii="Irmologion Ucs" w:hAnsi="Irmologion Ucs"/>
          <w:color w:val="FF0000"/>
          <w:kern w:val="2"/>
          <w:sz w:val="32"/>
          <w:szCs w:val="32"/>
        </w:rPr>
        <w:t>И# прHчаz бжcтвенныz літургjи златоyстагw. Вмёстw Д</w:t>
      </w:r>
      <w:r>
        <w:rPr>
          <w:rFonts w:cs="Irmologion Ucs" w:ascii="Irmologion Ucs" w:hAnsi="Irmologion Ucs"/>
          <w:kern w:val="2"/>
          <w:sz w:val="32"/>
          <w:szCs w:val="32"/>
        </w:rPr>
        <w:t xml:space="preserve">ост0йна, </w:t>
      </w:r>
      <w:r>
        <w:rPr>
          <w:rFonts w:cs="Irmologion Ucs" w:ascii="Irmologion Ucs" w:hAnsi="Irmologion Ucs"/>
          <w:color w:val="FF0000"/>
          <w:kern w:val="2"/>
          <w:sz w:val="32"/>
          <w:szCs w:val="32"/>
        </w:rPr>
        <w:t>поeмъ їрм0съ: Ћ</w:t>
      </w:r>
      <w:r>
        <w:rPr>
          <w:rFonts w:cs="Irmologion Ucs" w:ascii="Irmologion Ucs" w:hAnsi="Irmologion Ucs"/>
          <w:kern w:val="2"/>
          <w:sz w:val="32"/>
          <w:szCs w:val="32"/>
        </w:rPr>
        <w:t xml:space="preserve">кw њдушевлeнному: </w:t>
      </w:r>
      <w:r>
        <w:rPr>
          <w:rFonts w:cs="Irmologion Ucs" w:ascii="Irmologion Ucs" w:hAnsi="Irmologion Ucs"/>
          <w:color w:val="FF0000"/>
          <w:kern w:val="2"/>
          <w:sz w:val="32"/>
          <w:szCs w:val="32"/>
        </w:rPr>
        <w:t>Причaстенъ: И#</w:t>
      </w:r>
      <w:r>
        <w:rPr>
          <w:rFonts w:cs="Irmologion Ucs" w:ascii="Irmologion Ucs" w:hAnsi="Irmologion Ucs"/>
          <w:kern w:val="2"/>
          <w:sz w:val="32"/>
          <w:szCs w:val="32"/>
        </w:rPr>
        <w:t>збрA гDь сіHна, и3 и3зв0ли є3го2 въ жили1ще себЁ.</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Їwaнна п0стника: Њ</w:t>
      </w:r>
      <w:r>
        <w:rPr>
          <w:rFonts w:cs="Irmologion Ucs" w:ascii="Irmologion Ucs" w:hAnsi="Irmologion Ucs"/>
          <w:kern w:val="2"/>
          <w:sz w:val="32"/>
          <w:szCs w:val="32"/>
        </w:rPr>
        <w:t xml:space="preserve">брэтaемъ въ нёкіихъ тЂпицэхъ, є4же пётисz въ сeмъ дни2 честнaгw сегw2 прaздника: </w:t>
      </w:r>
      <w:r>
        <w:rPr>
          <w:rFonts w:cs="Irmologion Ucs" w:ascii="Irmologion Ucs" w:hAnsi="Irmologion Ucs"/>
          <w:color w:val="FF0000"/>
          <w:kern w:val="2"/>
          <w:sz w:val="32"/>
          <w:szCs w:val="32"/>
        </w:rPr>
        <w:t>Д</w:t>
      </w:r>
      <w:r>
        <w:rPr>
          <w:rFonts w:cs="Irmologion Ucs" w:ascii="Irmologion Ucs" w:hAnsi="Irmologion Ucs"/>
          <w:kern w:val="2"/>
          <w:sz w:val="32"/>
          <w:szCs w:val="32"/>
        </w:rPr>
        <w:t>а и3спрaвитсz моли1тва моS: И# сіE не вёмъ, кjимъ нрaвомъ њпредэли1сz. Нёцыи бо и3зъ произволeніz и3 неучeніz мнHгаz приложи1ша. Ѓзъ же, ћкw мню2, сіE не попущaти въ златоyстагw совершeнной літургjи, и3 въ ѕ7 часЁ, и3 проскомjдіи бhвшей.</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етъ бо, въ kков0мъ дни2 случи1тсz прaздникъ бжcтвеннагw благовёщеніz, літургjа златоyстагw, и3 на трапeзэ разрэшeніе рhбъ, kк0въ ѓще дeнь случи1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іe бо пріsхомъ t бжcтвенныхъ nтцє1въ, є4же ћсти ры6бы въ дeнь бжcтвеннагw благовёщеніz. </w:t>
      </w:r>
      <w:r>
        <w:rPr>
          <w:rFonts w:cs="Irmologion Ucs" w:ascii="Irmologion Ucs" w:hAnsi="Irmologion Ucs"/>
          <w:color w:val="FF0000"/>
          <w:kern w:val="2"/>
          <w:sz w:val="32"/>
          <w:szCs w:val="32"/>
        </w:rPr>
        <w:t>Д</w:t>
      </w:r>
      <w:r>
        <w:rPr>
          <w:rFonts w:cs="Irmologion Ucs" w:ascii="Irmologion Ucs" w:hAnsi="Irmologion Ucs"/>
          <w:kern w:val="2"/>
          <w:sz w:val="32"/>
          <w:szCs w:val="32"/>
        </w:rPr>
        <w:t>а и3спрaвитсz же, въ преждесвzщeнныхъ літургjи зачини1сz пёти, и3 въ f7-мъ часЁ: не бо трeбствуетъ к0ему плaча знaменію въ сeмъ дни2 пётисz: чествyемъ бо т0й, ћкw глави1зну нaшегw спасeніz.</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вели1кіz рaди нyжды нёсть літургj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тріHди подHбны, G: и3 прaздника, д7: и3 ґрхaгGла, G. Слaва, и3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и3 чтeніz днE, и3 прaздника, в7. Тaже прокjменъ, ґпcлъ, и3 є3ђліе прaздника: и3 по чтeніи,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амоглaсенъ днE двaжды: и3 мyчениченъ. Слaва, и3 нhнэ: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рaдость: По </w:t>
      </w:r>
      <w:r>
        <w:rPr>
          <w:rFonts w:cs="Irmologion Ucs" w:ascii="Irmologion Ucs" w:hAnsi="Irmologion Ucs"/>
          <w:color w:val="FF0000"/>
          <w:kern w:val="2"/>
          <w:sz w:val="32"/>
          <w:szCs w:val="32"/>
        </w:rPr>
        <w:t>Н</w:t>
      </w:r>
      <w:r>
        <w:rPr>
          <w:rFonts w:cs="Irmologion Ucs" w:ascii="Irmologion Ucs" w:hAnsi="Irmologion Ucs"/>
          <w:kern w:val="2"/>
          <w:sz w:val="32"/>
          <w:szCs w:val="32"/>
        </w:rPr>
        <w:t>hнэ tпущaеши: тропaрь ґрхaгGла: Слaва, и3 нhнэ прaздника. Е#ктеніA, и3 три2 покл0ны вели6кіz,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рапeзэ бывaетъ ўтэшeніе брaтіи вeліе, kди1мъ рhбы, и3 піeмъ віно2, въ кjйлибо дeнь случи1тсz, є3ди1ножды днeмъ, кромЁ суббHты и3 недёли.</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вечeріе поeмъ мaлое въ притв0рэ поск0ру, безъ покл0нwвъ и3 канHна: т0чію н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въ вhшнихъ, три2 покл0ны, и3 по (с. </w:t>
      </w:r>
      <w:r>
        <w:rPr>
          <w:rFonts w:cs="Orthodox_tt eROOS" w:ascii="Orthodox_tt eROOS" w:hAnsi="Orthodox_tt eROOS"/>
          <w:kern w:val="2"/>
          <w:sz w:val="32"/>
          <w:szCs w:val="32"/>
        </w:rPr>
        <w:t>267</w:t>
      </w:r>
      <w:r>
        <w:rPr>
          <w:rFonts w:cs="Irmologion Ucs" w:ascii="Irmologion Ucs" w:hAnsi="Irmologion Ucs"/>
          <w:kern w:val="2"/>
          <w:sz w:val="32"/>
          <w:szCs w:val="32"/>
        </w:rPr>
        <w:t xml:space="preserve">) трисвzт0мъ три2 покл0ны, и3 по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G покл0ны вели6кіz, съ моли1твою, </w:t>
      </w:r>
      <w:r>
        <w:rPr>
          <w:rFonts w:cs="Irmologion Ucs" w:ascii="Irmologion Ucs" w:hAnsi="Irmologion Ucs"/>
          <w:color w:val="FF0000"/>
          <w:kern w:val="2"/>
          <w:sz w:val="32"/>
          <w:szCs w:val="32"/>
        </w:rPr>
        <w:t>Г</w:t>
      </w:r>
      <w:r>
        <w:rPr>
          <w:rFonts w:cs="Irmologion Ucs" w:ascii="Irmologion Ucs" w:hAnsi="Irmologion Ucs"/>
          <w:kern w:val="2"/>
          <w:sz w:val="32"/>
          <w:szCs w:val="32"/>
        </w:rPr>
        <w:t>Dи и3 вLко: и3 пр0чыz в7i. И# на послёднемъ трисвzт0мъ, G покл0ны, и3 tпyст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благовёщеніе въ суббHту G-ю и3ли2 д7-ю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каfjсмы не глаг0лем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тріHди самоглaсенъ днE, двaжды, и3 прaздника, }: Слaва, и3 нhнэ, прaздника. И# чтє1ніz прeжде днE, и3 прaздника є7. И# </w:t>
      </w:r>
      <w:r>
        <w:rPr>
          <w:rFonts w:cs="Irmologion Ucs" w:ascii="Irmologion Ucs" w:hAnsi="Irmologion Ucs"/>
          <w:color w:val="FF0000"/>
          <w:kern w:val="2"/>
          <w:sz w:val="32"/>
          <w:szCs w:val="32"/>
        </w:rPr>
        <w:t>Д</w:t>
      </w:r>
      <w:r>
        <w:rPr>
          <w:rFonts w:cs="Irmologion Ucs" w:ascii="Irmologion Ucs" w:hAnsi="Irmologion Ucs"/>
          <w:kern w:val="2"/>
          <w:sz w:val="32"/>
          <w:szCs w:val="32"/>
        </w:rPr>
        <w:t>а и3спрaвитсz моли1тва моS: и3 пр0чее преждесвzщeнны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мъ же часЁ н0щи, поeмъ повечeріе вели1кое по nбhчаю.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мъ трис™0мъ, тропaрь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7-мъ, кондaкъ прaздника. По </w:t>
      </w:r>
      <w:r>
        <w:rPr>
          <w:rFonts w:cs="Irmologion Ucs" w:ascii="Irmologion Ucs" w:hAnsi="Irmologion Ucs"/>
          <w:color w:val="FF0000"/>
          <w:kern w:val="2"/>
          <w:sz w:val="32"/>
          <w:szCs w:val="32"/>
        </w:rPr>
        <w:t>С</w:t>
      </w:r>
      <w:r>
        <w:rPr>
          <w:rFonts w:cs="Irmologion Ucs" w:ascii="Irmologion Ucs" w:hAnsi="Irmologion Ucs"/>
          <w:kern w:val="2"/>
          <w:sz w:val="32"/>
          <w:szCs w:val="32"/>
        </w:rPr>
        <w:t>лaва въ вhшнихъ: и3схождeніе, ћкоже пред8указaсz въ дeнь п0ст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ќтрени бывaетъ слyжба всS прaздника, нижE четверопёснецъ, не и4но что2 суббHтное поeтсz, но всE прaздника: поeмъ же и3 Славосл0віе вели1кое: четверопёснецъ же поeтсz въ четверт0къ на повечeріи. Тaкожде и3 на літургjи всE прaздника. Предъ літургjею же во в7-й чaсъ днE, и3схождeніе твори1мъ внЁ монастырS по nбhчаю: и3 возврaщшесz поeмъ літургjю, и3 блажє1нна t канHна прaздника пёснь G-z, и3 ѕ7-z.</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ѓще случи1тсz благовёщеніе въ недёлю G-ю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кrтA д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стіхи1ра воскрeсна є3ди1на, и3 прaздника G, самогл†сны: Стіх0вна вели1кіz вечeрни, съ припёвы и4хъ: Слaва, и3 нhнэ, прaздника. По трисвzт0мъ тропaрь воскрeсенъ: Слaва, и3 нhнэ, прaздника. Е#ктеніA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каfjсма всS.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рє1сны, G: и3 кrтA подHбны G: и3 прaздника подHбны, G, на д7. Слaва, кrтA, глaсъ G: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E, б9е нaшъ: И# (с. </w:t>
      </w:r>
      <w:r>
        <w:rPr>
          <w:rFonts w:cs="Orthodox_tt eROOS" w:ascii="Orthodox_tt eROOS" w:hAnsi="Orthodox_tt eROOS"/>
          <w:kern w:val="2"/>
          <w:sz w:val="32"/>
          <w:szCs w:val="32"/>
        </w:rPr>
        <w:t>268</w:t>
      </w:r>
      <w:r>
        <w:rPr>
          <w:rFonts w:cs="Irmologion Ucs" w:ascii="Irmologion Ucs" w:hAnsi="Irmologion Ucs"/>
          <w:kern w:val="2"/>
          <w:sz w:val="32"/>
          <w:szCs w:val="32"/>
        </w:rPr>
        <w:t xml:space="preserve">) нhнэ, прaздника, глaсъ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Тaже, вх0дъ. И# чтeній є7.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самоглaсны G, глaса №: и3 кrтA, G: пи6саны на хвали1техъ. Слaва, прaздника: И# нhнэ,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рє1сны, по ґлфави1ту. Слaва, кrтA: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и хлёбwвъ тропaрь прaздника, двaжды: и3 кrтA №. И# чтeніе въ послaніихъ ґпcльскихъ, и3ли2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глaса, двaжды. Слaва, кrтA: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рє1сны съ бGор0дичны и4хъ: и3 чтeніе во є3ђліи толков0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и3 сэдaльны прaздника, вси2 по є3ди1ножды: Слaва, и3 нhнэ, прaздника, и3 чтeніе прaздника. Степє1нны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и3 є3ђліе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pал0мъ н7: стіхи1ра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на д7: и3 крестA на д7: и3 прaздника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кrтA, и3 јкосъ: Тaже сэдaльны кrтA: Слaва, и3 нhнэ, прaздника,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и3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рeсенъ. Слaва, кrтA: И# нhнэ, прaздника. На хвали1техъ стіхи6ры воскрє1сны д7, и3 прaздника G, глaсъ №, под0б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ыхъ чинHвъ: и3 самоглaсенъ, глaсъ в7: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t вёка тaинство: съ припёвы и4хъ. Тaже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и2, гDи б9е м0й: и3 поeмъ самоглaсну стіхи1ру днE: Слaва, тyюжде.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Славосл0віе вели1кое. И# бывaетъ послёдованіе крестопокл0нное по nбhчаю. И# посeмъ є3ктєніи2, и3 tпyстъ. Слaва, и3 нhнэ, стіхи1ра є3ђльскаz, и3 њглашeніе студjтово. И# чaсъ №-й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рeсенъ: Слaва, кrтA: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кrтA, и3 прHчаz. И# совершeнный tпyс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торhй же чaсъ днE и3сх0димъ внЁ монастырS, ћкоже пред8указaсz: и3 возврaщшесz поeмъ часы2, на ни1хже глаг0летсz тропaрь воскрeсенъ, и3 прaздника и3 крестA премэнsюще, тaкожде и3 кондаки2. (с. </w:t>
      </w:r>
      <w:r>
        <w:rPr>
          <w:rFonts w:cs="Orthodox_tt eROOS" w:ascii="Orthodox_tt eROOS" w:hAnsi="Orthodox_tt eROOS"/>
          <w:kern w:val="2"/>
          <w:sz w:val="32"/>
          <w:szCs w:val="32"/>
        </w:rPr>
        <w:t>26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глaса, на д7, и3 прaздника пёснь G-z, на д7, и3 кrтA пёснь ѕ7-z, на д7. По вх0дэ тропaрь воскrнъ и3 кrтA, и3 прaздника. Слaва, кондaкъ кrтA: И#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мёстw же трис™aгw поeмъ: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Y твоемY покланsемсz, вLко: Прокjменъ, ґпcлъ, ґллилyіа, є3ђліе, и3 причaстенъ прeжде прaздника, тaже кrтA. Вмёстw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а, поeмъ їрм0съ: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њдушевлeнному: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ітургjа же вели1кагw васjліа. </w:t>
      </w:r>
      <w:r>
        <w:rPr>
          <w:rFonts w:cs="Irmologion Ucs" w:ascii="Irmologion Ucs" w:hAnsi="Irmologion Ucs"/>
          <w:color w:val="FF0000"/>
          <w:kern w:val="2"/>
          <w:sz w:val="32"/>
          <w:szCs w:val="32"/>
        </w:rPr>
        <w:t>Т</w:t>
      </w:r>
      <w:r>
        <w:rPr>
          <w:rFonts w:cs="Irmologion Ucs" w:ascii="Irmologion Ucs" w:hAnsi="Irmologion Ucs"/>
          <w:kern w:val="2"/>
          <w:sz w:val="32"/>
          <w:szCs w:val="32"/>
        </w:rPr>
        <w:t>aкожде и3 во вс‰ недBли с™hхъ постHвъ, въ ни1хже ѓще прaздникъ сeй случи1тсz, бывaетъ літургjа вели1кагw васjліа непремённw.</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благовёщеніе въ понедёльникъ д7-z, и3ли2 є7-z, и3ли2 ѕ7-z недёли с™hхъ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едёлю на мaлэй вечeрни, стіхи6ры прaздника на д7: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тріHди самоглaсенъ днE двaжды, и3 мyчениченъ: Слaва, и3 нhнэ, прaздника. Тропaрь прaздника, є3ктеніA мaлаz: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nбhчномъ pалмЁ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й ґнтіфHн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тріHди под0бенъ G, и3 прaздника, з7. Слaва, и3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Вх0дъ. Прокjменъ днE, и3 чтє1ніz прaздника G. И# посeмъ є3ктеніA.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цeмъ вси2: Тa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вечeрню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прaздника, съ припёвы прaздника: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е хлёбwвъ тропaрь прaздника, три1жды: и3 чтeніе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поeмъ прaздника слyжбу, ћкоже въ п0стенъ дeнь предписaсz на рzдY, </w:t>
      </w:r>
      <w:r>
        <w:rPr>
          <w:rFonts w:cs="Irmologion Ucs" w:ascii="Irmologion Ucs" w:hAnsi="Irmologion Ucs"/>
          <w:color w:val="FF0000"/>
          <w:kern w:val="2"/>
          <w:sz w:val="32"/>
          <w:szCs w:val="32"/>
        </w:rPr>
        <w:t>В</w:t>
      </w:r>
      <w:r>
        <w:rPr>
          <w:rFonts w:cs="Irmologion Ucs" w:ascii="Irmologion Ucs" w:hAnsi="Irmologion Ucs"/>
          <w:kern w:val="2"/>
          <w:sz w:val="32"/>
          <w:szCs w:val="32"/>
        </w:rPr>
        <w:t>ъ понедёльникъ же д7-z недёли постHвъ, на №-мъ часЁ бывaетъ поклонeніе честн0му кrтY по nбhчаю.</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благовёщеніе въ срeду кrтопокл0нную.</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тавлsютсz стіхи6ры и3 Слaвники, и3 канHнъ кrтA: и3 пою1тсz въ понедёльникъ, и3ли2 въ пzт0къ тоsже седми1цы. Здё же поeмъ слyжбу всю2 благовёщеніz съ трипёснцемъ среднhмъ, ћкоже (с. </w:t>
      </w:r>
      <w:r>
        <w:rPr>
          <w:rFonts w:cs="Orthodox_tt eROOS" w:ascii="Orthodox_tt eROOS" w:hAnsi="Orthodox_tt eROOS"/>
          <w:kern w:val="2"/>
          <w:sz w:val="32"/>
          <w:szCs w:val="32"/>
        </w:rPr>
        <w:t>270</w:t>
      </w:r>
      <w:r>
        <w:rPr>
          <w:rFonts w:cs="Irmologion Ucs" w:ascii="Irmologion Ucs" w:hAnsi="Irmologion Ucs"/>
          <w:kern w:val="2"/>
          <w:sz w:val="32"/>
          <w:szCs w:val="32"/>
        </w:rPr>
        <w:t>) ўказaсz въ № дeнь, на рzдY. Ґ на ќтрени, на №-мъ часЁ, поклонeніе кrтA бывaетъ по чи1ну.</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благовёщеніе въ недёлю д7-ю, и3ли2 є7-ю,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стіхи6ры прaздника, на д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стіхи1ра воскрeсна є3ди1на, и3 прaздника стіх0вна вели1кіz вечeрни, съ припёвы и4хъ. Слaва, и3 нhнэ, прaздника. Тропaрь прaздника, є3ктеніA мaлаz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каfjсма всS.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рє1сны G: и3 °вост0ченъ°</w:t>
      </w:r>
      <w:r>
        <w:rPr>
          <w:rStyle w:val="FootnoteCharacters"/>
          <w:rStyle w:val="FootnoteAnchor"/>
        </w:rPr>
        <w:footnoteReference w:id="2"/>
      </w:r>
      <w:r>
        <w:rPr>
          <w:rFonts w:cs="Irmologion Ucs" w:ascii="Irmologion Ucs" w:hAnsi="Irmologion Ucs"/>
          <w:kern w:val="2"/>
          <w:sz w:val="32"/>
          <w:szCs w:val="32"/>
        </w:rPr>
        <w:t xml:space="preserve">, №: и3 прaздника, ѕ7. Слaва, и3 нhнэ, глaсъ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и3 чтeній прaздника є7.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Слaва, глaсъ }: И# нhнэ, глaсъ в7.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и хлёбwвъ тропaрь прaздника, три1жды. И# чтeніе въ послaніихъ ґпcльскихъ, и3ли2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двaжды: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съ бGор0дичны и4хъ, и3 чтeніе во є3ђліи толков0мъ. Тaже полmелeй, и3 сэдaльны прaздника вси2, по є3ди1ножды. И# чтeніе прaздника. Степє1нна глaса. Прокjменъ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є3ђліе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pал0мъ н7. Стіхи1ра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тріHди на д7: и3 прaздника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z їрм0съ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сэдaленъ прaздника. Слaва, и3 нhнэ, т0йже.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и3 чтeмъ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rнъ, и3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на }: воскrны, д7: и3 прaздника, д7, съ припёвы и4хъ, и3 со Слaвнымъ. Посeмъ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и2, гDи б9е м0й: и3 поeмъ самоглaсну стіхи1ру днE: Слaва, пaки тyюжде.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Славосл0віе вели1кое. По трис™0мъ тропaрь воскрeсенъ, є3ктєніи2 и3 tпyстъ. Тaже, Слaва, и3 нhнэ, стіхи1ра (с. </w:t>
      </w:r>
      <w:r>
        <w:rPr>
          <w:rFonts w:cs="Orthodox_tt eROOS" w:ascii="Orthodox_tt eROOS" w:hAnsi="Orthodox_tt eROOS"/>
          <w:kern w:val="2"/>
          <w:sz w:val="32"/>
          <w:szCs w:val="32"/>
        </w:rPr>
        <w:t>271</w:t>
      </w:r>
      <w:r>
        <w:rPr>
          <w:rFonts w:cs="Irmologion Ucs" w:ascii="Irmologion Ucs" w:hAnsi="Irmologion Ucs"/>
          <w:kern w:val="2"/>
          <w:sz w:val="32"/>
          <w:szCs w:val="32"/>
        </w:rPr>
        <w:t xml:space="preserve">) є3ђльскаz. И# даeтсz брaтіи с™hй є3лeй t канди1ла прес™hz бцdы, пою1щымъ нaмъ самоглaсну стіхи1ру прaздника: и3 и3схождeніе въ притв0ръ,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rнъ: Слaва, прaздника: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кондaкъ прaздника, и3 прHчаz: и3 совершeнный tпyст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часё же в7-мъ днE твори1мъ и3схождeніе внЁ nби1тели, ћкоже пред8указaсz на рzдY, и3 возврaщшесz, поeмъ літургjю вели1кагw васjліа. Блажє1нна глaса на ѕ7: и3 прaздника пёснь G-z на д7. По вх0дэ тропaрь воскrнъ, и3 прaздника. Слaва, и3 нhнэ, кондaкъ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ґллилyіа, є3ђліе и3 причaстенъ, прeжде недёли, и3 пот0мъ прaздника.</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благовёщеніе прес™hz бцdы въ срeду є7-z недёли пост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слyжбу предпрaзднства бlговёщеніz, стіхи6ры и3 канHнъ въ понедёльникъ на рzдY: минeи же с™aгw поeмъ на повечeріи. Понeже прелагaетсz вели1кій канHнъ съ четверткA на вт0рникъ тоsже недёли. и3 поeмъ вели1кій канHнъ съ трипёснцемъ вт0рничнымъ, прaздника рaди прес™hz бцdы. Понeже въ срeду въ прaздникъ сaмый каfjсма не глаг0летсz, и3 покл0ны не бывaютъ. И# tдaніе поeмъ прaздника въ четверт0къ. Тогw2 рaди въ срeду вeчера стіхи6ры съ покл0ны, и3 канHнъ вели1кій въ четверт0къ не поeтсz, предпётъ бо є4сть во вт0рник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рeду же є7-z недёли постHвъ, поeмъ всю2 слyжбу, вeчеръ и3 ќтрw прaздника съ тріHдію по ўстaву, ћкоже пред8указaсz въ дeнь п0стенъ, ґ tдaніе поeмъ бlговёщеніz, въ четверт0къ на ќтрени съ трипёснцемъ ґпcльскимъ: ћкоже kвлeно є4сть въ понедёльникъ д7-z и3 є7-z недёли постA, на tдaніе прaздника благовёщеніz.</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бlговёщеніе прес™hz бцdы въ четверт0къ є7-z недёли постHвъ, є3гдA поeтсz вели1кій канH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елагaетсz прaздника рaди вели1кій канHнъ гDи1на ґндрeа, (с. </w:t>
      </w:r>
      <w:r>
        <w:rPr>
          <w:rFonts w:cs="Orthodox_tt eROOS" w:ascii="Orthodox_tt eROOS" w:hAnsi="Orthodox_tt eROOS"/>
          <w:kern w:val="2"/>
          <w:sz w:val="32"/>
          <w:szCs w:val="32"/>
        </w:rPr>
        <w:t>272</w:t>
      </w:r>
      <w:r>
        <w:rPr>
          <w:rFonts w:cs="Irmologion Ucs" w:ascii="Irmologion Ucs" w:hAnsi="Irmologion Ucs"/>
          <w:kern w:val="2"/>
          <w:sz w:val="32"/>
          <w:szCs w:val="32"/>
        </w:rPr>
        <w:t>) и3 поeмъ є3го2 во вт0рникъ тоsже недёли съ трипёснцемъ вт0рничнымъ. Ґ трипёснецъ ґпcльскій поeмъ съ прaздникомъ благовёщеніz, и3 послэди2 катавaсіа тріHд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благовёщеніе прес™hz бцdы въ пzт0къ тоsже недёл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предпрaзднства благовёщеніz стіхи6ры и3 канHнъ напреди2 въ срeду на рzдY, вели1кагw рaди канHна: с™aгw же минeи поeмъ на повечeрі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благовёщеніе прес™hz бцdы въ суббHту ґкafіст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тріHди самоглaсенъ днE двaжды, и3 прaздника на }.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вх0дъ, И# чтє1ніz днE и3 прaздника, є7. По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и3спрaвитсz моли1тва моS, покл0ны G, и3 прHчаz преждесвzщeнныхъ: и3 на </w:t>
      </w:r>
      <w:r>
        <w:rPr>
          <w:rFonts w:cs="Irmologion Ucs" w:ascii="Irmologion Ucs" w:hAnsi="Irmologion Ucs"/>
          <w:color w:val="FF0000"/>
          <w:kern w:val="2"/>
          <w:sz w:val="32"/>
          <w:szCs w:val="32"/>
        </w:rPr>
        <w:t>Б</w:t>
      </w:r>
      <w:r>
        <w:rPr>
          <w:rFonts w:cs="Irmologion Ucs" w:ascii="Irmologion Ucs" w:hAnsi="Irmologion Ucs"/>
          <w:kern w:val="2"/>
          <w:sz w:val="32"/>
          <w:szCs w:val="32"/>
        </w:rPr>
        <w:t>yди и4мz гDне, G покл0ны: и3 на tпyстэ G покл0ны.</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мъ же часЁ н0щи клeплетъ въ вели1кое, и3 пот0мъ во вс‰. И# собрaвшесz въ хрaмъ, благослови1вшу їерeю, поeмъ вели1кое повечeріе, їерeй же кади1тъ, ћкоже є4сть nбhчай. И# по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въ вhшнихъ, и3сх0димъ въ притв0ръ, и3 твори1мъ nбhчную літjю, и3 поeмъ стіхи6ры самогл†сны прaздника G, глaсъ №: Слaва, и3 нhнэ: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эствyетъ гавріи1лъ: и3 nбhчнаz моли1тва бдёніz t їерeа: и3 по скончaніи пaки вх0димъ во хрaмъ. И# поeмъ на стіх0внэ стіхи6ры самогл†сны съ припёвы и4хъ. Слaва, и3 нhнэ: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рaдость: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и хлёбwвъ тропaрь прaздника, три1жды: и3 чтeніе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три1жды. По №-й каfjсмэ кондaк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збрaнной воев0дэ: и3 друг‡z G, и3 јкосы G: и3 пaки кондaкъ №-й, и3 чтeніе ґкafіст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7-й каfjсмэ, кондаки2 G: и3 јкосы G: и3 пaки кондaкъ №- 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збрaнной: ћкоже прeжде kвлeно є4сть. И# чтє1ніz ґкafіста, и3 полmелeй: и3 сэдaльны (с. </w:t>
      </w:r>
      <w:r>
        <w:rPr>
          <w:rFonts w:cs="Orthodox_tt eROOS" w:ascii="Orthodox_tt eROOS" w:hAnsi="Orthodox_tt eROOS"/>
          <w:kern w:val="2"/>
          <w:sz w:val="32"/>
          <w:szCs w:val="32"/>
        </w:rPr>
        <w:t>273</w:t>
      </w:r>
      <w:r>
        <w:rPr>
          <w:rFonts w:cs="Irmologion Ucs" w:ascii="Irmologion Ucs" w:hAnsi="Irmologion Ucs"/>
          <w:kern w:val="2"/>
          <w:sz w:val="32"/>
          <w:szCs w:val="32"/>
        </w:rPr>
        <w:t xml:space="preserve">) вси2 прaздника, и3 чтє1ніz прaздник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 й ґнтіфHнъ д7-гw глaса. Прокjменъ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є3ђліе прaздника. pал0мъ н7. Стіхи1ра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 и3 ґкafіста,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џба ли6ка вкyпэ. Четверопёснца же здЁ не поeмъ: но поeмъ напреди2, въ четверт0къ на повечeрі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аки2 G, и3 јкосы G: и3 пaки кондaкъ №-й.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eмъ сэдaленъ: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аки2 G: и3 јкосы G. Тaже кондaкъ: </w:t>
      </w: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пётаz м™и, три1жды: и3 јкосъ №-й, и3 кондaк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збрaнной воев0дэ: и3 чтeмъ пр0логъ и3 сmнаxaрі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но поeмъ припёвы прaздника, ћкоже предписaсz на сaмый прaздникъ, къ тропарє1мъ же канHна ґкafіста припё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az бцdе, спаси2 нaсъ. Тaже на сх0дэ поeмъ припёвъ, и3 їрм0съ: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њдушевлeнному: и3 покл0нъ. Свэти1ленъ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глaсъ №, под0б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ыхъ чинHвъ: на д7. Слaва, и3 нhнэ: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еселsтсz нб7сA: Славосл0віе вели1кое. Тропaрь прaздника, є3ктєніи2, и3 tпyстъ. И# даeтсz брaтіи с™hй є3лeй по nбhчаю, и3 њглашeніе студjтово, и3 чaсъ №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а №-мъ часЁ, тропaрь прaздника. По трис™0мъ кондaкъ прaздника, и3 пр0чее, и3 tпyстъ, и3 и3схождeніе внЁ монастыр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ітургjи блажє1нна прaздника, пёснь G-z, и3 ѕ7, на }. Прокjменъ, ґпcлъ, ґллилyіа, є3ђліе и3 причaстенъ прaздника.</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 т0мже прaздницэ, ѓще случи1тсz въ суббHту лaзарев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каfjсмы не глаг0лем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1ра самоглaсна днE, двaжды: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шеполeзную: мaлую: и3 прaздника, G: Совётъ превёчный: И# с™aгw лaзарz, є7. Слaв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шеполeзную вели1кую: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Вх0дъ, прокjменъ, и3 чтeніе днE. И# прaздника чтeній є7: и3 пр0чее преждесвzщeнныхъ. На трапeзэ же разрэшeніе вінA и3 є3лeа. (с. </w:t>
      </w:r>
      <w:r>
        <w:rPr>
          <w:rFonts w:cs="Orthodox_tt eROOS" w:ascii="Orthodox_tt eROOS" w:hAnsi="Orthodox_tt eROOS"/>
          <w:kern w:val="2"/>
          <w:sz w:val="32"/>
          <w:szCs w:val="32"/>
        </w:rPr>
        <w:t>274</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мъ же часЁ н0щи ўдарsетъ въ вели1кій кампaнъ дов0льнw, и3 во вс‰. И# собрaвшесz во хрaмъ, поeмъ повечeр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мъ трис™0мъ, тропaрь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7-мъ, кондaкъ прaздника. И# по Слaва въ вhшнихъ, и3схождeніе въ притв0ръ. И# поeмъ самогл†сны стіхи6ры прaздника, G. И# тріHди самогл†сны, G, пи6саны на хвали1техъ: Б9ествA твоегw2, хrтE: Слaв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еселsтсz нб7сA: И# нhнэ,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вэствyет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самогл†сны прaздника, съ припёвы и4хъ. Слa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лъ є3си2 гр0бу: И# нhнэ,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рaдость: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тропaрь прaздника, три1жды: и3 бlгословeніе хлёбwвъ. и3 чтeніе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щее воскrніе: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й каfjсмэ, сэдaленъ тріHди, глaсъ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щeдривъ м†рfины и3 мар‡ины слeзы: двaжды: Слaва, и3 нhнэ, прaздника. И# чтeніе њ лaзар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7-й каfjсмэ сэдaленъ тріHди, глaсъ є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0чникъ премyдрости: двaжды. Слaва, и3 нhнэ, прaздника. И# чтeніе њ прaведномъ лaзарэ, и3ли2 прaздника. Тaже полmелeй и3 сэдaленъ прaздника, и3 чтeніе прaздника. Степє1нна, №-й ґнтіфHнъ д7-гw глaса. Прокjменъ, є3ђліе прaздника. Воскrніе хrт0во: и3 pал0мъ н7. и3 стіхи1ра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ѕ7: и3 с™aгw лaзарz џба канHна на }. Тaкожде и3 четверопёснца. Катавaсіа в7-гw канHна лaзарева, їрм0с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ду прошeдъ: џба ли6ка вкyп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и3 сэдaленъ с™aгw лaзарz. Слaва, и3 нhнэ, прaздника: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и3 чтeні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но поeмъ припёвъ прaздника, ћкоже предписaсz на сaмый прaздникъ. Къ тріHди же канHна глаг0лемъ припёвъ: Слaва тебЁ, б9е нaшъ, слaва тебЁ. Катавaсі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и1стинну бцdу: Тaже припёвъ прaздника и3 їрм0съ: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њдушевлeнному: посe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гDь бGъ нaшъ, на глaсъ №. Свэти1ленъ прaздника, двaжды: Слaва, и3 нhнэ, лaзар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G: и3 лaзарz G. (с. </w:t>
      </w:r>
      <w:r>
        <w:rPr>
          <w:rFonts w:cs="Orthodox_tt eROOS" w:ascii="Orthodox_tt eROOS" w:hAnsi="Orthodox_tt eROOS"/>
          <w:kern w:val="2"/>
          <w:sz w:val="32"/>
          <w:szCs w:val="32"/>
        </w:rPr>
        <w:t>275</w:t>
      </w:r>
      <w:r>
        <w:rPr>
          <w:rFonts w:cs="Irmologion Ucs" w:ascii="Irmologion Ucs" w:hAnsi="Irmologion Ucs"/>
          <w:kern w:val="2"/>
          <w:sz w:val="32"/>
          <w:szCs w:val="32"/>
        </w:rPr>
        <w:t xml:space="preserve">) Тaже припёвы: Воскrни2, гDи б9е м0й: в7-й,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овёмсz тебЁ, гDи, всёмъ сeрдцемъ мои1мъ: Слaва, с™aгw лaзарz: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ліе и3 преслaвное. И# нhнэ, прaздника: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t вёка тaинство: Славосл0віе вели1кое. Тропaрь прaздника: Слaва, и3 нhнэ: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щее воскресeніе: є3ктєніи2 и3 tпyстъ, и3 њглашeніе, и3 чaсъ №-й въ притв0рэ, тропaрь прaздника. Слaва,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щее воскrніе: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лaзарz. Си1це тропари2 глаг0лемъ и3 на пр0чихъ часёхъ, кондаки2 премэнsем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w:t>
      </w:r>
      <w:r>
        <w:rPr>
          <w:rFonts w:cs="Irmologion Ucs" w:ascii="Irmologion Ucs" w:hAnsi="Irmologion Ucs"/>
          <w:kern w:val="2"/>
          <w:sz w:val="32"/>
          <w:szCs w:val="32"/>
        </w:rPr>
        <w:t>ри часё же в7-мъ днE твори1мъ и3схождeніе внЁ монастырS: возврaщшесz же поeмъ часы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прaздника, пёснь G-z, на д7: и3 лaзарz, пёснь ѕ7, на д7. По вх0дэ, тропaрь прaздника, и3 лaзарz. Слaва, кондaкъ лaзарz: И#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мёстw тrтaгw поeмъ: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ли1цы во хrтA кrти1стесz: Прокjменъ, ґпcтолъ, ґллилyіа и3 є3ђліе прeжде прaздника, тaже лaзарz. </w:t>
      </w:r>
      <w:r>
        <w:rPr>
          <w:rFonts w:cs="Irmologion Ucs" w:ascii="Irmologion Ucs" w:hAnsi="Irmologion Ucs"/>
          <w:color w:val="FF0000"/>
          <w:kern w:val="2"/>
          <w:sz w:val="32"/>
          <w:szCs w:val="32"/>
        </w:rPr>
        <w:t>В</w:t>
      </w:r>
      <w:r>
        <w:rPr>
          <w:rFonts w:cs="Irmologion Ucs" w:ascii="Irmologion Ucs" w:hAnsi="Irmologion Ucs"/>
          <w:kern w:val="2"/>
          <w:sz w:val="32"/>
          <w:szCs w:val="32"/>
        </w:rPr>
        <w:t>мёстw же дост0йна поeмъ їрм0съ прaздника. Причaстенъ, прeжде прaздника, тaже с™aгw лaзарz.</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 т0мже прaздницэ, ѓще случи1тсz въ недёлю вa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стіхи6ры вaій на д7. Слaва, и3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шестhй мцc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амогл†сны прaздника вели1кіz вечeрни, съ припёвы и4хъ. Слaва, и3 нhнэ, вaій: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2 твоE стрaшное: тропaрь прaздника: Слaва, и3 нhнэ, </w:t>
      </w:r>
      <w:r>
        <w:rPr>
          <w:rFonts w:cs="Irmologion Ucs" w:ascii="Irmologion Ucs" w:hAnsi="Irmologion Ucs"/>
          <w:color w:val="FF0000"/>
          <w:kern w:val="2"/>
          <w:sz w:val="32"/>
          <w:szCs w:val="32"/>
        </w:rPr>
        <w:t>Џ</w:t>
      </w:r>
      <w:r>
        <w:rPr>
          <w:rFonts w:cs="Irmologion Ucs" w:ascii="Irmologion Ucs" w:hAnsi="Irmologion Ucs"/>
          <w:kern w:val="2"/>
          <w:sz w:val="32"/>
          <w:szCs w:val="32"/>
        </w:rPr>
        <w:t>бщее воскrніе: є3ктеніA мaлаz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мyжъ: каfjсма всS.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aздника, G, повторsюще |: и3 вaій на д7. Слaва, вaій: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бlгодaть: И# нhнэ, прaздника: П0сланъ бhсть: Вх0дъ, прокjменъ днE: и3 чтє1ніz прaздника, є7: и3 вaій,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G: и3 вaій G. Слaва, вaій: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eжде шести2 днeй: И# нhнэ, прaздник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эствyетъ гавріи1л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самогл†сны вaій, глaсъ }, съ припёвы и4хъ. Слaва, вaій: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благодaть: И# нhнэ, прaздника: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t вёка тaинство: (с. </w:t>
      </w:r>
      <w:r>
        <w:rPr>
          <w:rFonts w:cs="Orthodox_tt eROOS" w:ascii="Orthodox_tt eROOS" w:hAnsi="Orthodox_tt eROOS"/>
          <w:kern w:val="2"/>
          <w:sz w:val="32"/>
          <w:szCs w:val="32"/>
        </w:rPr>
        <w:t>276</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w:t>
      </w:r>
      <w:r>
        <w:rPr>
          <w:rFonts w:cs="Irmologion Ucs" w:ascii="Irmologion Ucs" w:hAnsi="Irmologion Ucs"/>
          <w:kern w:val="2"/>
          <w:sz w:val="32"/>
          <w:szCs w:val="32"/>
        </w:rPr>
        <w:t>а бlгословeніи хлёбwвъ тропaрь прaздника, двaжды: и3 вaій, є3ди1ножды. И# чтeніе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и3 нhнэ: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щее воскr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й каfjсмэ сэдaленъ вaій. Слaва, и3 нhнэ, прaздника: и3 чтe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7-й каfjсмэ сэдaленъ вaій: Слaва, и3 нhнэ, прaздника: и3 чтeніе. Тaже полmелeй прaздника и3 сэдaленъ, и3 чтeніе прaздник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й ґнтіфHнъ д7-гw глaса. Прокjменъ вaі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є3ђліе вaій. pал0мъ н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же хrт0во не глаг0лем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є3гдA цэлyютъ брaтіz с™0е є3ђліе, раздаeтъ и3гyменъ в†іи со свэщaми брaтіи, по nбhчаю. Вмёстw же,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ами бцdы: поeмъ, Слaв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хrт0съ: И# нhнэ, т0йже. Тa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мS, б9е: Посeмъ стіхи1ра, глaсъ ѕ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благодaть: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 и3 вaій со їрмос0мъ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nбои1хъ канHнwвъ, кjйждо ли1къ св0й їрм0с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вaій и3 јкосъ, и3 сэдaленъ: Слaва, и3 нhнэ, прaздника. И#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но поeмъ припёвъ прaздника, ћкw предписaсz. Вaій же поeмъ, по nбhчаю припёв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тебЁ, б9е нaшъ, слaва тебЁ.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х0дэ же прeжде поeмъ припёвъ прaздника: и3 їрм0съ прaздника: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њдушевлeнному: пот0мъ же вaій. Тa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гDь бGъ нaшъ, на глaсъ №. Свэти1ленъ прaздника, двaжды.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G, и3 вaій G. Слaва, прaздник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еселsтсz нб7сA: И# нhнэ, вaій: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eжде шести2 днeй: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Тропaрь, </w:t>
      </w:r>
      <w:r>
        <w:rPr>
          <w:rFonts w:cs="Irmologion Ucs" w:ascii="Irmologion Ucs" w:hAnsi="Irmologion Ucs"/>
          <w:color w:val="FF0000"/>
          <w:kern w:val="2"/>
          <w:sz w:val="32"/>
          <w:szCs w:val="32"/>
        </w:rPr>
        <w:t>Џ</w:t>
      </w:r>
      <w:r>
        <w:rPr>
          <w:rFonts w:cs="Irmologion Ucs" w:ascii="Irmologion Ucs" w:hAnsi="Irmologion Ucs"/>
          <w:kern w:val="2"/>
          <w:sz w:val="32"/>
          <w:szCs w:val="32"/>
        </w:rPr>
        <w:t>бщее воскресeніе: Слaва, и3 нhнэ, прaздника, є3ктєніи2 и3 tпyстъ. И# њглашeніе: и3 чaсъ №-й въ притв0рэ, и3 tпyст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часё же в7-мъ днE и3сх0димъ съ літjею внЁ монастырS, ћкоже ўказaсz на рzдY: и3 возврaщшесz поeмъ часы2.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прaздника: Слaва,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щее воскресeніе: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аки2 премэнsемъ. (с. </w:t>
      </w:r>
      <w:r>
        <w:rPr>
          <w:rFonts w:cs="Orthodox_tt eROOS" w:ascii="Orthodox_tt eROOS" w:hAnsi="Orthodox_tt eROOS"/>
          <w:kern w:val="2"/>
          <w:sz w:val="32"/>
          <w:szCs w:val="32"/>
        </w:rPr>
        <w:t>27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прaздника, пёснь G-z, на д7: и3 вaій пёснь ѕ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глаг0лемъ стjх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вэсти1те дeнь t днE спасeніе бGа нaшегw. Тропaрь прaздника, и3 вaій: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щее воскресeніе: Слaва, кондaкъ вaі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рест0лэ на нб7си2: И#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збрaнной: Тaже прокjменъ, вaій, и3 прaздника. Ґпcлъ, ґллилyіа, є3ђліе, и3 причaстенъ прaздника, и3 вaій.</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з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о, їрм0съ вaій: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и3 kви1сz нaм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же хрaмъ благовёщеніz бцdы, поeмъ з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о, їрм0съ: </w:t>
      </w:r>
      <w:r>
        <w:rPr>
          <w:rFonts w:cs="Irmologion Ucs" w:ascii="Irmologion Ucs" w:hAnsi="Irmologion Ucs"/>
          <w:color w:val="FF0000"/>
          <w:kern w:val="2"/>
          <w:sz w:val="32"/>
          <w:szCs w:val="32"/>
        </w:rPr>
        <w:t>Ћ</w:t>
      </w:r>
      <w:r>
        <w:rPr>
          <w:rFonts w:cs="Irmologion Ucs" w:ascii="Irmologion Ucs" w:hAnsi="Irmologion Ucs"/>
          <w:kern w:val="2"/>
          <w:sz w:val="32"/>
          <w:szCs w:val="32"/>
        </w:rPr>
        <w:t>кw њдушевлeнному:</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благовёщеніе прес™hz бцdы въ вели1кій понедёльник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едёлю вaій, на мaл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aздника, на д7: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стіхи6ры прaздника, вели1кіz вечeрни: Слaва, и3 нhнэ, прaздника. И# тропaрь прaздника. Е#ктеніA,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мyжъ, №-й ґнтіфHн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aздника, на ѕ7: и3 вaій на д7. Слaва, вaій, глaсъ ѕ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zй прест0лъ нб7о: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Вх0дъ. Прокjменъ днE: чтє1ніz прaздника,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Слaва, и3 нhнэ, прaздник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эствyетъ гавріи1л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днE, самоглaсны, съ припёвы и4хъ. Слaва, вaій: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этвeй и3 вaій: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и хлёбwвъ тропaрь прaздника, три1жды. И# чтeніе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три1жд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й каfjсмэ, и3 по в7-й, сэдaльны днE: и3 чтeніе днE.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каfjсмэ є3ктеніA мaлаz. Сэдaльны прaздника џба: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и3 сэдaльны, и3 чтeніе прaздника. Степє1нна №-й ґнтіфHнъ д7-гw глaса. Прокjмен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вэсти1те дeнь t дн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прaздника. Pал0мъ н7. Стіхи1ра прaздника. ([зри2] Е#ђліе же днE њставлsетсz, ѓще случи1тсz благовёщеніе въ кjй (с. </w:t>
      </w:r>
      <w:r>
        <w:rPr>
          <w:rFonts w:cs="Orthodox_tt eROOS" w:ascii="Orthodox_tt eROOS" w:hAnsi="Orthodox_tt eROOS"/>
          <w:kern w:val="2"/>
          <w:sz w:val="32"/>
          <w:szCs w:val="32"/>
        </w:rPr>
        <w:t>278</w:t>
      </w:r>
      <w:r>
        <w:rPr>
          <w:rFonts w:cs="Irmologion Ucs" w:ascii="Irmologion Ucs" w:hAnsi="Irmologion Ucs"/>
          <w:kern w:val="2"/>
          <w:sz w:val="32"/>
          <w:szCs w:val="32"/>
        </w:rPr>
        <w:t xml:space="preserve">) ли1бо дeнь сеS седми1цы)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ѕ7, и3 трипёснецъ на }. Катавaсіа тріHди: їрм0съ џба ли6ка вкyпэ. [зри2] Ґ и3дёже нёсть трипёснца: поeмъ канHнъ прaздника, со їрмос0мъ на д7i. Катавaсіа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днE, и3 јкосъ, и3 сэдaленъ прaздника: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Пр0логъ, и3 сmнаxaрі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но поeмъ припёвъ прaздник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эствyй землE: Тaже, їрм0съ прaздника: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њдушевлeнному: Къ трипёснца тропарє1мъ припёв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тебЁ, б9е нaшъ, слaва тебЁ. Тaже, поeмъ їрм0съ тріHди: пот0мъ припёвъ прaздника, и3 їрм0съ: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њдушевлeнному: Свэти1ленъ прaздника: Слaва, днE.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на д7: Слaва, прaздника: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t вёка, И# нhнэ, днE: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с0хшіz смок0вницы: Тaже предстоsтель, и3ли2 чтeцъ глаг0лет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тебЁ показaвшему нaмъ свётъ.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ктеніA: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ќтренню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самогл†сны днE, глaсъ №: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zдhй гDь: припёв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хомсz: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и1гше вёрніи: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с‰ дни6 нaшz возвесели1хомсz, за дни6 въ нsже смири1лъ ны2 є3си2: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грzдhй къ страдaнію: Припёв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и1зри на рабы6 тво‰: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къ тaинству: Припёв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yди свётлость: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совершє1ннэйшаz: Слaва, глaсъ }: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торyю є4vу: И# нhнэ, прaздник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еселsтсz нб7сA: Тaже,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aго є4сть и3сповёдатисz: є3ди1ножды. По трис™0мъ, тропaрь прaздника, є3ктеніA: и3 покл0ны G вели6кіz. Посe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три1жды: и3 чaсъ №-й. Тропaрь прaздника. И# нhнэ, бGор0дичен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наречeмъ: По трис™0мъ, кондaкъ прaздника, и3 въ конeцъ три2 вели6кіz покл0ны. Тaже, </w:t>
      </w:r>
      <w:r>
        <w:rPr>
          <w:rFonts w:cs="Irmologion Ucs" w:ascii="Irmologion Ucs" w:hAnsi="Irmologion Ucs"/>
          <w:color w:val="FF0000"/>
          <w:kern w:val="2"/>
          <w:sz w:val="32"/>
          <w:szCs w:val="32"/>
        </w:rPr>
        <w:t>Х</w:t>
      </w:r>
      <w:r>
        <w:rPr>
          <w:rFonts w:cs="Irmologion Ucs" w:ascii="Irmologion Ucs" w:hAnsi="Irmologion Ucs"/>
          <w:kern w:val="2"/>
          <w:sz w:val="32"/>
          <w:szCs w:val="32"/>
        </w:rPr>
        <w:t>rтE, свёте и4стинный: и3 tпyст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часё же G-мъ днE твори1мъ літjю внЁ монастырS: возврaщшесz же, поeмъ G-й чaсъ, и3 ѕ7- й, съ каfjсмами, и3 со чтeніемъ. И# чтeмъ тетроєђліе. Глаг0летсz же въ ни1хъ тропaрь прaздника. Кондаки2 глаг0лемъ днE, и3 прaздника, премэнsюще. (с. </w:t>
      </w:r>
      <w:r>
        <w:rPr>
          <w:rFonts w:cs="Orthodox_tt eROOS" w:ascii="Orthodox_tt eROOS" w:hAnsi="Orthodox_tt eROOS"/>
          <w:kern w:val="2"/>
          <w:sz w:val="32"/>
          <w:szCs w:val="32"/>
        </w:rPr>
        <w:t>279</w:t>
      </w:r>
      <w:r>
        <w:rPr>
          <w:rFonts w:cs="Irmologion Ucs" w:ascii="Irmologion Ucs" w:hAnsi="Irmologion Ucs"/>
          <w:kern w:val="2"/>
          <w:sz w:val="32"/>
          <w:szCs w:val="32"/>
        </w:rPr>
        <w:t xml:space="preserve">) И# на конeцъ коегHждо часA, по G покл0ны вели6кіz. Тaкожде поeмъ и3 f7-й чaсъ: и3 Бlжє1нны пр0стw безъ пёніz: и3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нaсъ, гDи: и3 пр0чее.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днE. Слaва, и3 нhнэ, прaздника. ГDи, поми1луй, м7. Слaва, и3 нhнэ,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и3 покл0ны G вели6кіz.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біе начинaемъ вечeрню, безъ покл0нwвъ, и3 безъ каfjсмы.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самогл†сны днE, є7: и3 прaздника є7. Слaва, днE: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с0хшіz смок0вницы: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со є3ђліе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енъ, и3 чтє1ніz днE: и3 прaздника, в7. Тaже, є3ктеніA мaлаz, и3 трис™0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лъ и3 ґллилyіа прaздника. Е#ђліе прaздника, и3 днE: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0чаz літургjа златоyстагw. </w:t>
      </w:r>
      <w:r>
        <w:rPr>
          <w:rFonts w:cs="Irmologion Ucs" w:ascii="Irmologion Ucs" w:hAnsi="Irmologion Ucs"/>
          <w:color w:val="FF0000"/>
          <w:kern w:val="2"/>
          <w:sz w:val="32"/>
          <w:szCs w:val="32"/>
        </w:rPr>
        <w:t>П</w:t>
      </w:r>
      <w:r>
        <w:rPr>
          <w:rFonts w:cs="Irmologion Ucs" w:ascii="Irmologion Ucs" w:hAnsi="Irmologion Ucs"/>
          <w:kern w:val="2"/>
          <w:sz w:val="32"/>
          <w:szCs w:val="32"/>
        </w:rPr>
        <w:t>ричaстенъ прaздника.</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вели1кіz рaди нyжды, не бyдетъ літургj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И# поeмъ днE G, глaсъ №: повторsюще пє1рвыz двЁ. И# прaздника, є7. Слaва, днE, глaсъ }: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торyю є4vу: И#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со є3ђліе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енъ, и3 чтє1ніz днE, и3 прaздника, в7. Тaже, прокjменъ, ґпcлъ, ґллилyіа, и3 є3ђліе прaздника, и3 днE.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є3ктеніA,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вечeрню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днE, глaсъ є7: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совершє1ннэйшаz мyдрствовати: двaжды, съ припёвы дневнhми. И# другjй стjхъ, глaсъ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с0хшіz смок0вницы: Слaва, глaсъ є7: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грzдhй ко страдaнію: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тропaрь прaздника. Е#ктєніи2, и3 tпyстъ. </w:t>
      </w:r>
      <w:r>
        <w:rPr>
          <w:rFonts w:cs="Irmologion Ucs" w:ascii="Irmologion Ucs" w:hAnsi="Irmologion Ucs"/>
          <w:color w:val="FF0000"/>
          <w:kern w:val="2"/>
          <w:sz w:val="32"/>
          <w:szCs w:val="32"/>
        </w:rPr>
        <w:t>С</w:t>
      </w:r>
      <w:r>
        <w:rPr>
          <w:rFonts w:cs="Irmologion Ucs" w:ascii="Irmologion Ucs" w:hAnsi="Irmologion Ucs"/>
          <w:kern w:val="2"/>
          <w:sz w:val="32"/>
          <w:szCs w:val="32"/>
        </w:rPr>
        <w:t>и1це поeмъ и3 въ пр0чыz дни6 страстнhz недёл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рапeзэ разрэшeніе на є3лeй и3 віно2 т0ч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овечeріи покл0нwвъ нёсть. Т0чію по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въ вhшнихъ, G покл0ны.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трис™0мъ, G покл0ны: въ конeцъ, G покл0ны вели1кіz, в7i мaлыхъ. </w:t>
      </w:r>
      <w:r>
        <w:rPr>
          <w:rFonts w:cs="Irmologion Ucs" w:ascii="Irmologion Ucs" w:hAnsi="Irmologion Ucs"/>
          <w:color w:val="FF0000"/>
          <w:kern w:val="2"/>
          <w:sz w:val="32"/>
          <w:szCs w:val="32"/>
        </w:rPr>
        <w:t>Н</w:t>
      </w:r>
      <w:r>
        <w:rPr>
          <w:rFonts w:cs="Irmologion Ucs" w:ascii="Irmologion Ucs" w:hAnsi="Irmologion Ucs"/>
          <w:kern w:val="2"/>
          <w:sz w:val="32"/>
          <w:szCs w:val="32"/>
        </w:rPr>
        <w:t>а конeчномъ трис™0мъ, G покл0ны. Поeмъ же трипёснецъ, кЂръ ґндрeа.</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 т0мже прaздницэ, ѓще случи1тсz въ вели1кій вт0рник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онедёльникъ вeчера каfjсмы не глаг0лем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с. </w:t>
      </w:r>
      <w:r>
        <w:rPr>
          <w:rFonts w:cs="Orthodox_tt eROOS" w:ascii="Orthodox_tt eROOS" w:hAnsi="Orthodox_tt eROOS"/>
          <w:kern w:val="2"/>
          <w:sz w:val="32"/>
          <w:szCs w:val="32"/>
        </w:rPr>
        <w:t>280</w:t>
      </w:r>
      <w:r>
        <w:rPr>
          <w:rFonts w:cs="Irmologion Ucs" w:ascii="Irmologion Ucs" w:hAnsi="Irmologion Ucs"/>
          <w:kern w:val="2"/>
          <w:sz w:val="32"/>
          <w:szCs w:val="32"/>
        </w:rPr>
        <w:t xml:space="preserve">) воззвaхъ, стіхи6ры самогл†сны днE, є7, и3 прaздника, є7. Слaва, дн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торyю є4vу: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со є3ђліе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енъ, и3 чтє1ніz днE, и3 прaздника, G.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и3спрaвитсz моли1тва моS: и3 покл0ны G.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днE и3 пр0чее преждесвzщeнныхъ. </w:t>
      </w:r>
      <w:r>
        <w:rPr>
          <w:rFonts w:cs="Irmologion Ucs" w:ascii="Irmologion Ucs" w:hAnsi="Irmologion Ucs"/>
          <w:color w:val="FF0000"/>
          <w:kern w:val="2"/>
          <w:sz w:val="32"/>
          <w:szCs w:val="32"/>
        </w:rPr>
        <w:t>Н</w:t>
      </w:r>
      <w:r>
        <w:rPr>
          <w:rFonts w:cs="Irmologion Ucs" w:ascii="Irmologion Ucs" w:hAnsi="Irmologion Ucs"/>
          <w:kern w:val="2"/>
          <w:sz w:val="32"/>
          <w:szCs w:val="32"/>
        </w:rPr>
        <w:t>а трапeзэ же піeмъ віно2.</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часё же пeрвомъ н0щи ўдарsетъ въ вели1кій, и3 во вс‰ т‰жкаz. И# собрaвшесz во хрaмъ поeмъ повечeріе вели1ко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нaми бGъ: поeмъ на џба ли6ка, съ пёніемъ. Їерeй въ начaлэ кади1тъ по nбhчаю. И# по Слaва въ вhшнихъ, и3схождeніе въ притв0ръ. И# поeмъ на літjи стіхи6ры самогл†сны прaздника. Слaва, и3 нhнэ, прaздник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эствyетъ гавріи1л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самогл†сны прaздника G, съ припёвы и4хъ. Слaва, и3 нhнэ,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рaдость: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е хлёбwвъ тропaрь прaздника, три1жды. И# чтeніе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три1жды. По nбою2 каfjсмахъ сэдaльны тріHди: и3 чтeніе днE.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каfjсмэ є3ктеніA мaлаz, и3 сэдaльны прaздника: и3 чтeніе. Полmелeй, и3 сэдaленъ прaздника: и3 чтeніе прaздника. Степє1нна №- й ґнтіфHнъ д7-гw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є3ђліе прaздника. pал0мъ н7. Стіхи1ра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д7i.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їрм0съ џба ли6ка вкyпэ.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двоепёснецъ тріHди: поeмъ канHнъ прaздника со їрмос0мъ на ѕ7: двоепёснецъ на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лэди2 їрм0съ тріHди, џба ли6ка вкyп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днE, и3 јкосъ, и3 сэдaленъ прaздника: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и3 чтeмъ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но поeмъ припёвъ и3 їрм0съ прaздника, ћкоже ўказaсz въ вели1кій понедёльник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прaздника: Слaва, днE: И# нhнэ, прaздника. На хвали1техъ стіхи6ры, под0бенъ прaздника, на д7. Слaва, днE: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шeвною лёностію: И# нhнэ, прaздника,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t вёка тaинств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амоглaсны днE, съ припёвы и4хъ, ћкw (с. </w:t>
      </w:r>
      <w:r>
        <w:rPr>
          <w:rFonts w:cs="Orthodox_tt eROOS" w:ascii="Orthodox_tt eROOS" w:hAnsi="Orthodox_tt eROOS"/>
          <w:kern w:val="2"/>
          <w:sz w:val="32"/>
          <w:szCs w:val="32"/>
        </w:rPr>
        <w:t>281</w:t>
      </w:r>
      <w:r>
        <w:rPr>
          <w:rFonts w:cs="Irmologion Ucs" w:ascii="Irmologion Ucs" w:hAnsi="Irmologion Ucs"/>
          <w:kern w:val="2"/>
          <w:sz w:val="32"/>
          <w:szCs w:val="32"/>
        </w:rPr>
        <w:t xml:space="preserve">) предписaсz въ понедёльник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хомсz заyтра: Слaва, прaздник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еселsтсz нб7сA: И# нhнэ, днE, глaсъ ѕ7: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пріи1деши во слaвэ: тропaрь прaздника. Е#ктеніA: и3 покл0ны G вели6кіz. Тa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три1жды. Чaсъ №-й. Въ концЁ тогw2, G вели6кіz покл0ны. И# моли1тва, </w:t>
      </w:r>
      <w:r>
        <w:rPr>
          <w:rFonts w:cs="Irmologion Ucs" w:ascii="Irmologion Ucs" w:hAnsi="Irmologion Ucs"/>
          <w:color w:val="FF0000"/>
          <w:kern w:val="2"/>
          <w:sz w:val="32"/>
          <w:szCs w:val="32"/>
        </w:rPr>
        <w:t>Х</w:t>
      </w:r>
      <w:r>
        <w:rPr>
          <w:rFonts w:cs="Irmologion Ucs" w:ascii="Irmologion Ucs" w:hAnsi="Irmologion Ucs"/>
          <w:kern w:val="2"/>
          <w:sz w:val="32"/>
          <w:szCs w:val="32"/>
        </w:rPr>
        <w:t>rтE, свёте и4стинный: и3 tпyстъ.</w:t>
      </w:r>
    </w:p>
    <w:p>
      <w:pPr>
        <w:pStyle w:val="Normal"/>
        <w:widowControl w:val="false"/>
        <w:rPr/>
      </w:pPr>
      <w:r>
        <w:rPr>
          <w:rFonts w:cs="Irmologion Ucs" w:ascii="Irmologion Ucs" w:hAnsi="Irmologion Ucs"/>
          <w:kern w:val="2"/>
          <w:sz w:val="32"/>
          <w:szCs w:val="32"/>
        </w:rPr>
        <w:t xml:space="preserve">[зри2] При часё же G-мъ днE твори1мъ літjю внЁ монастырS: и3 возврaщшесz поeмъ часы2 съ каfjсмами, и3 чтeтсz тетроєђліе, глаг0лемъ на часёхъ тропaрь прaздника. И# чтeніе прaздника. Кондаки2 глаг0лемъ днE и3 прaздника, премэнsюще. И# на конeцъ коегHждо часA, по G покл0ны вели6кіz. И# чaсъ f7-й безъ каfjсмы. Блажє1нны ск0рw безъ пёніz: и3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нaсъ, гDи: и3 пр0чее, ћкоже предписaсz.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прaздника. ГDи, поми1луй, м7. Слaва, и3 нhнэ, </w:t>
      </w:r>
      <w:r>
        <w:rPr>
          <w:rFonts w:cs="Irmologion Ucs" w:ascii="Irmologion Ucs" w:hAnsi="Irmologion Ucs"/>
          <w:color w:val="FF0000"/>
          <w:kern w:val="2"/>
          <w:sz w:val="32"/>
          <w:szCs w:val="32"/>
        </w:rPr>
        <w:t>Ч</w:t>
      </w:r>
      <w:r>
        <w:rPr>
          <w:rFonts w:cs="Irmologion Ucs" w:ascii="Irmologion Ucs" w:hAnsi="Irmologion Ucs"/>
          <w:kern w:val="2"/>
          <w:sz w:val="32"/>
          <w:szCs w:val="32"/>
        </w:rPr>
        <w:t>естнёйшую: и3 покл0ны G вели6кіz.</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біе начинaемъ вечeрню.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три1жды: и3 поeмъ вечeрню безъ каfjсмы и3 безъ покл0нwв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самоглaсны днE, є7: и3 прaздника, є7. Слaва, днE: И#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х0дъ со є3ђліемъ. Прокjменъ, и3 чтє1ніz днE, и3 прaздника, в7, є3ктеніA мaлаz, и3 возглaсъ трис™aгw. Прокjменъ, ґпcлъ, и3 ґллилyіа прaздника. Е#ђліе прaздника, и3 днE. И# пр0чаz літургjа златоyстагw. Причaстенъ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рапeзэ разрэшaемъ на є3лeй и3 віно2 т0ч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чeріе же поeмъ мaлое, безъ покл0нwвъ: поeмъ же и3 трипёснецъ на нeмъ кЂръ ґндрeа кри1тскагw.</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 т0мже прaздницэ, ѓще случи1тсz въ срeду вели1к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т0рникъ вeчера поeмъ вечeрню безъ каfjсмы и3 безъ покл0нwв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самогл†сны днE, є7: и3 прaздника, є7. Слaва, днE, глaсъ з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тебЁ талaнтъ: И# нhнэ, прaздника. Вх0дъ со є3ђліемъ. Прокjменъ, и3 чтє1ніz днE, и3 прaздника, G.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и3спрaвитсz моли1тва моS: и3 покл0ны G. Е#ђліе днE, и3 пр0чаz літургjа преждесвzщeнныхъ. (с. </w:t>
      </w:r>
      <w:r>
        <w:rPr>
          <w:rFonts w:cs="Orthodox_tt eROOS" w:ascii="Orthodox_tt eROOS" w:hAnsi="Orthodox_tt eROOS"/>
          <w:kern w:val="2"/>
          <w:sz w:val="32"/>
          <w:szCs w:val="32"/>
        </w:rPr>
        <w:t>2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рапeзэ же варeніе безъ є3лeа: він0 же піeм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часё же пeрвомъ н0щи ўдарsетъ въ вели1кій кампaнъ, и3 во вс‰ т‰жкаz. И# поeмъ повечeріе вели1ко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нaми бGъ, на џба ли6ка: їерeй же кади1тъ въ начaлэ по nбhчаю. И# по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въ вhшнихъ, и3схождeніе въ притв0ръ: и3 поeмъ на літjи стіхи6ры прaздника.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и3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е хлёбwвъ, тропaрь прaздника, три1жды: и3 чтeніе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три1жды. И# по nб0ихъ каfjсмахъ сэдaльны тріHди: и3 чтeніе днE. По G-й каfjсмэ є3ктеніA, и3 сэдaльны прaздника џба: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и3 сэдaленъ, и3 чтeніе прaздника. Степє1нна, №-й ґнтіфHнъ д7-гw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прaздника, pал0мъ н7. Стіхи1ра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д7i. Катавaсіа прaздника, їрм0съ џба ли6ка вкyпэ. [зри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трипёснецъ: поeмъ канHнъ прaздника, со їрмос0мъ на ѕ7: и3 трипёснца, на }. Катавaсіа, їрм0съ тріHд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днE, и3 јкосъ, и3 сэдaленъ прaздника: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но поeмъ припёвы прaздника, ћкоже пред8указaсz.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прaздника. Слaва, днE: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на д7. Слaва, днE, глaсъ ѕ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хrт0съ прих0дитъ: И# нhнэ, прaздника, глaсъ в7: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t вёка тaинств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днE, съ припёвы и4хъ, ћкw предписaсz въ вели1кій понедёльникъ. Слaва, прaздника. глaсъ }: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еселsтсz небесA: И# нhнэ, днE, глaсъ т0йже: </w:t>
      </w:r>
      <w:r>
        <w:rPr>
          <w:rFonts w:cs="Irmologion Ucs" w:ascii="Irmologion Ucs" w:hAnsi="Irmologion Ucs"/>
          <w:color w:val="FF0000"/>
          <w:kern w:val="2"/>
          <w:sz w:val="32"/>
          <w:szCs w:val="32"/>
        </w:rPr>
        <w:t>Г</w:t>
      </w:r>
      <w:r>
        <w:rPr>
          <w:rFonts w:cs="Irmologion Ucs" w:ascii="Irmologion Ucs" w:hAnsi="Irmologion Ucs"/>
          <w:kern w:val="2"/>
          <w:sz w:val="32"/>
          <w:szCs w:val="32"/>
        </w:rPr>
        <w:t>Dи, ћже во мнHгіz грэхи2: и3 пр0чее по преждепи1санном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часё же G-мъ днE твори1мъ и3схождeніе внЁ монастырS: возврaщшесz же поeмъ часы2 съ каfjсмами: и3 чтeтсz тетроєђліе. И# пр0чее часHвъ, и3 літургjи, ћкоже предписaсz въ понедёльникъ и3 вт0рникъ сеS седми1цы. Въ конeцъ же часHвъ бывaетъ (с. </w:t>
      </w:r>
      <w:r>
        <w:rPr>
          <w:rFonts w:cs="Orthodox_tt eROOS" w:ascii="Orthodox_tt eROOS" w:hAnsi="Orthodox_tt eROOS"/>
          <w:kern w:val="2"/>
          <w:sz w:val="32"/>
          <w:szCs w:val="32"/>
        </w:rPr>
        <w:t>283</w:t>
      </w:r>
      <w:r>
        <w:rPr>
          <w:rFonts w:cs="Irmologion Ucs" w:ascii="Irmologion Ucs" w:hAnsi="Irmologion Ucs"/>
          <w:kern w:val="2"/>
          <w:sz w:val="32"/>
          <w:szCs w:val="32"/>
        </w:rPr>
        <w:t xml:space="preserve">) во nби1тели прощeніе по nбhчаю. </w:t>
      </w:r>
      <w:r>
        <w:rPr>
          <w:rFonts w:cs="Irmologion Ucs" w:ascii="Irmologion Ucs" w:hAnsi="Irmologion Ucs"/>
          <w:color w:val="FF0000"/>
          <w:kern w:val="2"/>
          <w:sz w:val="32"/>
          <w:szCs w:val="32"/>
        </w:rPr>
        <w:t>П</w:t>
      </w:r>
      <w:r>
        <w:rPr>
          <w:rFonts w:cs="Irmologion Ucs" w:ascii="Irmologion Ucs" w:hAnsi="Irmologion Ucs"/>
          <w:kern w:val="2"/>
          <w:sz w:val="32"/>
          <w:szCs w:val="32"/>
        </w:rPr>
        <w:t>овечeріе же поeмъ по предпи1санному, и3 трипёснецъ, кЂръ ґндрeа кри1тскагw.</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 т0мже прaздницэ, ѓще случи1тсz въ вели1кій четверт0к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рeду вели1кую вeчера поeмъ вечeрню безъ каfjсмы.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самогл†сны днE, є7: и3 прaздника є7. Слaва, днE: И#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со є3ђліемъ. Прокjменъ, и3 чтє1ніz днE: и3 прaздника, G. </w:t>
      </w:r>
      <w:r>
        <w:rPr>
          <w:rFonts w:cs="Irmologion Ucs" w:ascii="Irmologion Ucs" w:hAnsi="Irmologion Ucs"/>
          <w:color w:val="FF0000"/>
          <w:kern w:val="2"/>
          <w:sz w:val="32"/>
          <w:szCs w:val="32"/>
        </w:rPr>
        <w:t>Д</w:t>
      </w:r>
      <w:r>
        <w:rPr>
          <w:rFonts w:cs="Irmologion Ucs" w:ascii="Irmologion Ucs" w:hAnsi="Irmologion Ucs"/>
          <w:kern w:val="2"/>
          <w:sz w:val="32"/>
          <w:szCs w:val="32"/>
        </w:rPr>
        <w:t>а и3спрaвитсz: и3 покл0ны G. Е#ђліе днE: и3 пр0чее преждесвzщeнны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рапeзэ же піeмъ віно2.</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часё же пeрвомъ н0щи ўдарsетъ въ вели1кій и3 во вс‰ т‰жкаz: и3 собрaвшесz во хрaмъ, поeмъ повечeріе вели1кое, їерeй же кади1тъ по nбhчаю: И# по Слaва въ вhшнихъ, и3схождeніе въ притв0ръ: и3 поeмъ на літjи самогл†сны стіхи6ры: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и3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е хлёбwвъ тропaрь прaздника, три1жды. И# чтeніе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и3 нhнэ: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слaвніи ўченицы2: Тaже полmелeй, и3 сэдaленъ, и3 чтeніе прaздник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й ґнтіфHнъ д7-гw глaса. Прокjм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и3 є3ђліе прaздника. Pал0мъ н7. стіхи1ра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 їрм0съ по двaжды: и3 днE, со їрмос0мъ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їрм0съ днE, џба ли6ка вкyп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днE, и3 јкосъ, и3 сэдaленъ днE: Слaва, и3 нhнэ, прaздника: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и3 пр0логъ, и3 сmнаxaрі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но поeмъ припёвы прaздника, ћкоже пред8указaсz. Послэди2 їрм0с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ствіz вLчнz: Тaже припёвъ прaздника. И# їрм0с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прaздника: Слaва, днE: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на д7. Слaва, прaздника: И# нhнэ, днE. Посe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въ вhшнихъ: (с. </w:t>
      </w:r>
      <w:r>
        <w:rPr>
          <w:rFonts w:cs="Orthodox_tt eROOS" w:ascii="Orthodox_tt eROOS" w:hAnsi="Orthodox_tt eROOS"/>
          <w:kern w:val="2"/>
          <w:sz w:val="32"/>
          <w:szCs w:val="32"/>
        </w:rPr>
        <w:t>284</w:t>
      </w:r>
      <w:r>
        <w:rPr>
          <w:rFonts w:cs="Irmologion Ucs" w:ascii="Irmologion Ucs" w:hAnsi="Irmologion Ucs"/>
          <w:kern w:val="2"/>
          <w:sz w:val="32"/>
          <w:szCs w:val="32"/>
        </w:rPr>
        <w:t xml:space="preserve">) и3 є3ктеніA. Тaже на стіх0внэ стіхи6ры днE, съ припёвы и4хъ. Слaва, днE: И# нhнэ, прaздника. По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 є4сть, и3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днE: Слaва, и3 нhнэ прaздника: и3 є3ктені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б9е: Тaже, </w:t>
      </w: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оклони1мсz, три1жды: и3 чaсъ №-й, на нeмже тропaрь, и3 пареміA днE, и3 њглашeніе прaздника, и3 tпyст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часё же є7-мъ днE бывaетъ и3схождeніе внЁ монастырS, и3 возврaщшесz поeмъ часы2 въ притв0рэ, G-й, ѕ7-й и3 f7-й: на ни1хже глаг0лемъ тропaрь прaздника: Слaва, днE: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аки2 премэнs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нaсъ, гDи: и3 прHчаz.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1къ нбcный: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прaздник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м7: и3 моли1тв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и3 tпyстъ. </w:t>
      </w: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лю2 гDа на всsкое врeмz: не глаг0л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черъ же знaменаетъ въ вели1кій и3 во вс‰ т‰жкаz, во } чaсъ днE, и3 поeмъ вечeрн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ГDи, воззвaхъ, стіхи6ры самоглaсны днE, є7, и3 прaздника, є7. Слaва, днE: И# нhнэ, прaздника. Вх0дъ со є3ђліе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и3 чтє1ніz днE, и3 прaздника, в7. є3ктеніA мaлаz, тaже трис™0е. Прокjменъ днE, и3 прaздника: ґпcлъ днE, и3 прaздника. И# пр0чаz літургjа вели1кагw васjліа. [зри2]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мёстw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а, їрм0с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ствіz вLчнz: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хрaмэ же благовёщеніz прес™hz бцdы, їрм0съ: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њдушевлeнному: Вмёстw же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ерувjмскіz пёсни, поeмъ тропaрь, глaсъ ѕ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чери твоеS тaйныz: три1жды. Т0йже поeмъ и3 въ мёстw причaстна, є3ди1ножды. [зри2]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же причащaютсz брaтіz, и3 поeмъ вмёстw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ёло хrт0во, т0йж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чери твоеS: и3 вмёстw </w:t>
      </w:r>
      <w:r>
        <w:rPr>
          <w:rFonts w:cs="Irmologion Ucs" w:ascii="Irmologion Ucs" w:hAnsi="Irmologion Ucs"/>
          <w:color w:val="FF0000"/>
          <w:kern w:val="2"/>
          <w:sz w:val="32"/>
          <w:szCs w:val="32"/>
        </w:rPr>
        <w:t>Д</w:t>
      </w:r>
      <w:r>
        <w:rPr>
          <w:rFonts w:cs="Irmologion Ucs" w:ascii="Irmologion Ucs" w:hAnsi="Irmologion Ucs"/>
          <w:kern w:val="2"/>
          <w:sz w:val="32"/>
          <w:szCs w:val="32"/>
        </w:rPr>
        <w:t>а и3сп0лнzтсz, є3ди1ножды, со ґллилyіам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рапeзэ же не разрэшaемъ на ры6бы, но т0чію на є3лeй и3 він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Њ т0мже прaздницэ, ѓще случи1тсz въ вели1кій пzт0к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четверт0къ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днE, є7: и3 прaздника, є7. Слaва, днE: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ождeніе є3хjдново: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со є3ђлі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и3 чтeніе днE, (с. </w:t>
      </w:r>
      <w:r>
        <w:rPr>
          <w:rFonts w:cs="Orthodox_tt eROOS" w:ascii="Orthodox_tt eROOS" w:hAnsi="Orthodox_tt eROOS"/>
          <w:kern w:val="2"/>
          <w:sz w:val="32"/>
          <w:szCs w:val="32"/>
        </w:rPr>
        <w:t>285</w:t>
      </w:r>
      <w:r>
        <w:rPr>
          <w:rFonts w:cs="Irmologion Ucs" w:ascii="Irmologion Ucs" w:hAnsi="Irmologion Ucs"/>
          <w:kern w:val="2"/>
          <w:sz w:val="32"/>
          <w:szCs w:val="32"/>
        </w:rPr>
        <w:t xml:space="preserve">) и3 прaздника, G. є3ктеніA мaлаz, и3 возглaсъ, и3 трис™0е.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ґллилyіа, є3ђліе днE и3 пр0чее бжcтвенныz літургjи вели1кагw васjліа, ћкоже прeжде и3з8zви1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рапeзэ же разрэшaемъ на є3лeй и3 він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чeріе поeмъ мaлое съ трипёснцемъ. По трис™0мъ кондaкъ днE: Слaва, и3 нhнэ, прaздника.</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часё же пeрвомъ н0щи ўдарsетъ въ вели1кій и3 во вс‰ т‰жкаz, и3 начинaемъ ќтреню.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и3 нhнэ, днE: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слaвніи ўченицы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eмъ, є3ктеніA мaлаz. И# ѓбіе діaконъ и3ли2 їерeй глаг0лет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њ спод0битисz нaмъ слhшаніz с™aгw є3ђліа: и3 чтeтъ є3ђліе № настоsтель, и3 пот0мъ ґнтіфHны: и3 є3ђліе с™hхъ страстeй, по чи1ну и4хъ. И# по чтeніи з7-гw є3ђліа, чтeніе днE.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eмъ, степє1нна, №-й ґнтіфHнъ д7-гw глaса. Прокjменъ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є3ђліе прaздника: и3 ѓбіе є3ђліе с™hхъ стrтeй nсм0е. Pал0мъ н7. Стіхи1ра прaздника. Тaже моли1тв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б9е, лю1ди тво‰: и3 мы2, ГDи, поми1луй, в7i.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д7i. Катавaсіа прaздника, џба ли6ка вкyпэ.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трипёснецъ, поeмъ канHнъ прaздника, со їрмос0мъ на ѕ7, їрм0съ двaжды: и3 трипёснецъ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їрм0съ тріHди, џба ли6ка вкyп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днE, и3 јкосъ: Слaва, и3 нhнэ, сэдaленъ прaздника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и3 сmнаxaрі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но поeмъ припёвъ прaздник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прaздника. Слaва, днE: И# нhнэ, прaздника. Тaже, є3ђліе f7-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самогл†сны днE: Слaва, днE: И# нhнэ, прaздника. Тaже, є3ђліе ‹-е. Посeмъ, Слaва въ вhшнихъ: є3ктеніA,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ќтреннюю моли1тву: и3 возглaсъ. Посeмъ, є3ђліе №i.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на стіх0внэ стіхи6ры прaздника. Слaва, днE: И# нhнэ, прaздника. Тaже є3ђліе в7i. Пос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aго є4сть и3сповёдатисz гDеви: И#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глaсъ д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купи1лъ ны2 є3си2: Слaва, и3 нhнэ, (с. </w:t>
      </w:r>
      <w:r>
        <w:rPr>
          <w:rFonts w:cs="Orthodox_tt eROOS" w:ascii="Orthodox_tt eROOS" w:hAnsi="Orthodox_tt eROOS"/>
          <w:kern w:val="2"/>
          <w:sz w:val="32"/>
          <w:szCs w:val="32"/>
        </w:rPr>
        <w:t>286</w:t>
      </w:r>
      <w:r>
        <w:rPr>
          <w:rFonts w:cs="Irmologion Ucs" w:ascii="Irmologion Ucs" w:hAnsi="Irmologion Ucs"/>
          <w:kern w:val="2"/>
          <w:sz w:val="32"/>
          <w:szCs w:val="32"/>
        </w:rPr>
        <w:t xml:space="preserve">) прaздника. Е#ктені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б9е: їерeй, </w:t>
      </w: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И# tпyстъ. И# чaсъ №-й поeмъ, ћкоже ўказaсz въ вели1кій пzт0къ: глаг0лемъ же на нeмъ тропaрь прaздника, и3 днE, и3 кондaкъ прaздник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 часё же є7-мъ днE, твори1мъ и3схождeніе внЁ nби1тели, и3 возврaщшесz, поeмъ G-й чaсъ, и3 ѕ7- й, и3 f7-й, съ тропари2 и3 парєміи2, со ґпcлы, и3 є3ђліи, и3 чтeніzми, и3 съ пр0чею слyжбою и4хъ. глаг0лютсz же въ ни1хъ тропари2 часHвъ вели1кагw пzткA, є4же є4сть днE: и3 прaздника. Кондaкъ днE, и3 прaздника, и3 прHчаz, ћкоже въ вели1кій пzт0къ ўказaсz. pал0мъ же lг здЁ њставлsемъ, и3 глаг0лемъ є3го2 на літургj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часё же }-мъ днE, знaменуетъ въ вели1кій и3 во вс‰ т‰жкаz, начинaемъ вечeрню: и3 твори1тъ їерeй проскомjдію.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поeмъ стіхи6ры днE, ѕ7: и3 прaздника, д7. Слaва, днE: </w:t>
      </w: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кaкw законопрестyпный соб0ръ: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со є3ђліе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и3 чтeніе днE: и3 прaздника, в7. Тaже є3ктеніA мaлаz, и3 трис™0е. Прокjменъ, ґпcлъ, ґллилyіа и3 є3ђліе, прeжде прaздника, и3 днE. Причaстенъ прaздника. Совершaетсz же бжcтвеннаz літургjа златоyстагw.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мёстw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а, поeмъ їрм0съ прaздника: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њдушевлeнному: </w:t>
      </w:r>
      <w:r>
        <w:rPr>
          <w:rFonts w:cs="Irmologion Ucs" w:ascii="Irmologion Ucs" w:hAnsi="Irmologion Ucs"/>
          <w:color w:val="FF0000"/>
          <w:kern w:val="2"/>
          <w:sz w:val="32"/>
          <w:szCs w:val="32"/>
        </w:rPr>
        <w:t>Н</w:t>
      </w:r>
      <w:r>
        <w:rPr>
          <w:rFonts w:cs="Irmologion Ucs" w:ascii="Irmologion Ucs" w:hAnsi="Irmologion Ucs"/>
          <w:kern w:val="2"/>
          <w:sz w:val="32"/>
          <w:szCs w:val="32"/>
        </w:rPr>
        <w:t>а трапeзэ же kди1мъ сухоzдeніе, и3 піeмъ він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Њ т0мже прaздницэ, ѓще случи1тсz въ суббHту вели1к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при часЁ ‹-мъ днE знaменаетъ въ вели1кій и3 во вс‰ т‰жкаz, и3 поeмъ вечeрню.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самогл†сны днE, на ѕ7: и3 прaздника на д7. Слaва, днE: И# нhнэ, прaздника. Вх0дъ со є3ђліе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енъ и3 чтeніz днE: и3 прaздника, є7. Тaже прокjменъ, ґпcлъ, ґллилyіа и3 є3ђліе днE. Посeмъ є3ктеніA,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цeмъ вси2: Тa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въ вeчеръ сeй: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вечeрнюю моли1тву: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днE съ припёвы и4хъ. Слaва, прaздника: И# нhнэ, днE. (с. </w:t>
      </w:r>
      <w:r>
        <w:rPr>
          <w:rFonts w:cs="Orthodox_tt eROOS" w:ascii="Orthodox_tt eROOS" w:hAnsi="Orthodox_tt eROOS"/>
          <w:kern w:val="2"/>
          <w:sz w:val="32"/>
          <w:szCs w:val="32"/>
        </w:rPr>
        <w:t>287</w:t>
      </w:r>
      <w:r>
        <w:rPr>
          <w:rFonts w:cs="Irmologion Ucs" w:ascii="Irmologion Ucs" w:hAnsi="Irmologion Ucs"/>
          <w:kern w:val="2"/>
          <w:sz w:val="32"/>
          <w:szCs w:val="32"/>
        </w:rPr>
        <w:t xml:space="preserve">) Тaж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По трис™0мъ, тропaрь прaздника: Слaва, и3 нhнэ: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oбрaзный їHсифъ: Їерeй, </w:t>
      </w: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И# tпyс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чeріе поeмъ въ кeлліи. Кондaкъ днE: Слaва, и3 нhнэ, прaздник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часё же №-мъ н0щи знaменуетъ въ вели1кій и3 во вс‰ т‰жкаz, и3 поeмъ ќтреню.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днE, глaсъ в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oбрaзный їHсифъ: є3ди1ножды.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снизшeлъ є3си2 къ смeрти. є3ди1ножды. Слaва,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mрон0сицамъ женaмъ: И# нhнэ, прaздник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пасeніz нaшегw: Тaже поeмъ непорHчны на глaсъ є7-й. Кади1тъ їерeй на №-й Слaвэ, тaкожде и3 на в7-й, и3 на G-й, ћкw nбhчай. По скончaніи непор0чныхъ, поeмъ тропари2 воскрє1сны: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и3 прHчаz. Тaже є3ктеніA мaлаz и3 сэдaленъ днE. Тaже полmелeй и3 сэдaленъ прaздника: и3 чтeніе прaздника. Степє1нна, №-й ґнтіфHнъ д7-гw глaса. Прокjменъ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є3ђліе прaздника. Pал0мъ н7. Стіхи1ра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 Їрм0съ двaжды, и3 днE: со їрмос0мъ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їрм0съ днE, џба ли6ка вкyп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днE и3 јкосъ, и3 сэдaленъ днE: Слaва, и3 нhнэ, прaздника: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Пр0логъ и3 сmнаxaрі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но поeмъ припёвы прaздника, ћкоже ўказaсz, послэди2 їрм0съ дн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рыдaй менє2, м™и: Тaже припёвъ прaздника, и3 їрм0с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гDь бGъ нaшъ: на глaсъ в7. Свэти1ленъ прaздника, двaжды. На хвали1техъ, стіхи6ры самогл†сны днE G, и3 прaздника подHбны G. Тaже, самоглaсенъ прaздника, глaсъ }: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еселsтсz нб7сA: съ припёво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эсти1те дeнь t днE: Слaва, днE: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И# бывaетъ вх0дъ, ћкоже пи1санъ въ тріHди. Посeмъ, прокjменъ и3 пареміA днE.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лъ, ґллилyіа и3 є3ђліе днE. Е#ктеніA и3 tпyстъ. И# чaсъ №-й поeмъ въ притв0рэ, пр0чіи же часы2 пою1тсz во своE врeмz. (с. </w:t>
      </w:r>
      <w:r>
        <w:rPr>
          <w:rFonts w:cs="Orthodox_tt eROOS" w:ascii="Orthodox_tt eROOS" w:hAnsi="Orthodox_tt eROOS"/>
          <w:kern w:val="2"/>
          <w:sz w:val="32"/>
          <w:szCs w:val="32"/>
        </w:rPr>
        <w:t>28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прaздника и3 днE: кондаки2 глаг0лемъ премэнsюще: блажє1нны ск0рw безъ пёні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нaсъ, гDи, и3 прHчаz.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днE: Слaва, и3 нhнэ, кондaкъ прaздника. ГDи, поми1луй, м7: и3 моли1тва: </w:t>
      </w:r>
      <w:r>
        <w:rPr>
          <w:rFonts w:cs="Irmologion Ucs" w:ascii="Irmologion Ucs" w:hAnsi="Irmologion Ucs"/>
          <w:color w:val="FF0000"/>
          <w:kern w:val="2"/>
          <w:sz w:val="32"/>
          <w:szCs w:val="32"/>
        </w:rPr>
        <w:t>В</w:t>
      </w:r>
      <w:r>
        <w:rPr>
          <w:rFonts w:cs="Irmologion Ucs" w:ascii="Irmologion Ucs" w:hAnsi="Irmologion Ucs"/>
          <w:kern w:val="2"/>
          <w:sz w:val="32"/>
          <w:szCs w:val="32"/>
        </w:rPr>
        <w:t>сес™az трbце: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 с™yю и3 вели1кую суббHту вeчера њ часЁ ‹- мъ днE знaменаетъ въ вели1кое и3 во вс‰ т‰жка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обрaвшесz во хрaмъ и3 благослови1вшу їерeю, поeмъ вечeрню по nбhчаю безъ каfjсмы.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поeмъ стіхи6ры воскrны G, глaсъ №: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чє1рніz н†ша моли6твы: и3 вели1кіz суббHты, самоглaсны G, глaсъ }: и3 прaздника, на д7. Слaва, днE, глaсъ ѕ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шній дeнь тaйнw: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со є3ђліе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на не глаг0лемъ но ѓбіе їерeй глаг0лет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И# чтє1ніz днE, по чи1ну, и4хъ. По скончaніи же чтeніz, є3ктеніA мaлаz и3 возглaсъ: и3 поeмъ вмёстw трис™aгw: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ли1цы во хrтA кrти1стесz: ґллилyіа. Прокjменъ днE и3 прaздника. Ґпcлъ днE и3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мёстw же херувjмскіz пёсни поeтсz: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молчи1тъ всsкаz пл0ть: и3 по рsду бжcтвеннаz літургjа вели1кагw васjлі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мёстw Дост0йна, поeмъ їрм0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рыдaй менє2,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хрaмэ же благовёщеніz бцdы, поeмъ їрм0съ: </w:t>
      </w:r>
      <w:r>
        <w:rPr>
          <w:rFonts w:cs="Irmologion Ucs" w:ascii="Irmologion Ucs" w:hAnsi="Irmologion Ucs"/>
          <w:color w:val="FF0000"/>
          <w:kern w:val="2"/>
          <w:sz w:val="32"/>
          <w:szCs w:val="32"/>
        </w:rPr>
        <w:t>Ћ</w:t>
      </w:r>
      <w:r>
        <w:rPr>
          <w:rFonts w:cs="Irmologion Ucs" w:ascii="Irmologion Ucs" w:hAnsi="Irmologion Ucs"/>
          <w:kern w:val="2"/>
          <w:sz w:val="32"/>
          <w:szCs w:val="32"/>
        </w:rPr>
        <w:t>кw њдушевлeнному: Причaстенъ днE и3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добaетъ вёдати, ћкw ѓще случи1тсz въ сaмую с™yю и3 вели1кую недёлю пaсхи, є4же є4сть кmріопaсха, прaздникъ благовёщеніz прес™hz бцd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вели1кую суббHту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постaвимъ стіхHвъ, ‹: и3 поeмъ стіхи6ры воскrны G: и3 вели1кіz суббHты, G: и3 прaздника д7. Слaва, глaсъ ѕ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шній дeнь тaйнw: И# нhнэ, прaздника, глaсъ т0й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Вх0дъ со є3ђліе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енъ не глаг0летсz, но ѓбіе їерe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И# чтє1ніz: №-е чтeніе дн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чaлэ сотвори2 бGъ нeбо и3 (с. </w:t>
      </w:r>
      <w:r>
        <w:rPr>
          <w:rFonts w:cs="Orthodox_tt eROOS" w:ascii="Orthodox_tt eROOS" w:hAnsi="Orthodox_tt eROOS"/>
          <w:kern w:val="2"/>
          <w:sz w:val="32"/>
          <w:szCs w:val="32"/>
        </w:rPr>
        <w:t>289</w:t>
      </w:r>
      <w:r>
        <w:rPr>
          <w:rFonts w:cs="Irmologion Ucs" w:ascii="Irmologion Ucs" w:hAnsi="Irmologion Ucs"/>
          <w:kern w:val="2"/>
          <w:sz w:val="32"/>
          <w:szCs w:val="32"/>
        </w:rPr>
        <w:t>) зeмлю: є3ди1на пареміA. Тaже, прaздника благовёщеніz, чтeній є7. Тaже и3 прHчаz чтє1ніz днE, по чи1ну и4хъ. И# по рsду бжcтвеннаz літургjа вели1кагw васjлі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tпущeніи же літургjи бывaетъ kдeніе и3 чтeніе дэsній с™hхъ ґпcлъ, по чи1ну и4хъ, ћкоже ўказaсz въ вели1кую суббHту. И# кончaну бhвшу чтeнію, благослови1вшу їерeю, глаг0лемъ трис™0е: и3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ГDи, поми1луй, в7i. Слaва, и3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три1жды. Тaже, pал0мъ н7. И# поeмъ канHнъ прaздника со їрмос0мъ на ѕ7: и3 вели1кіz суббHты, со їрмос0мъ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їрм0съ суббHтный, џба ли6ка вкyп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прaздника, и3 сэдaленъ днE. Слaва, и3 нhнэ, прaздника: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днE и3 јкосъ: и3 чтeніе днE.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трис™0е, и3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снизшeлъ є3си2 къ смeрти: Слaва, и3 нhнэ, прaздника. Е#ктеніA: и3 tпyст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ще бyдетъ врeмz порaну, прилагaетсz чтeніе днE, є3мyже чт0му, настоsтель раздаeтъ свэщы2 брaтіи: кандиловжигaтель же взeмъ благословeніе ў настоsтелz, и3 шeдъ знaменаетъ во вс‰. И# по чтeніи, и3сх0димъ въ притв0ръ, предходsщымъ настоsтелю съ лампaдами: и3 затв0ршымсz двeремъ, кади1тъ по чи1ну всю2 брaтію. И# стaвъ предъ вели1кими враты2 цRк0вными, кади1тъ кrтоoбрaзнw, три1жды, и3 речeт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с™ёй и3 є3диносyщнэй: И# нaмъ tвэщaвшымъ: Ґми1нь. И# начинaетъ настоsтель тропaрь, глaсъ є7: Хrт0съ воскRсе и3зъ мeртвыхъ: три1жды. Посeмъ пою1тъ брaтіz, три1жды. Настоsтель, стjхъ №: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оскrнетъ бGъ: и3 брaтіz,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Rсе: є3ди1ножды. Настоsтель, стjхъ в7.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и3счезaетъ дhмъ: и3 брaтіz,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Rсе: є3ди1ножды. Настоsтель, стjхъ G: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да поги1бнутъ грBшницы: и3 брaтіz,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Rсе: є3ди1ножды. Настоsтель, стjхъ д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й дeнь, є3г0же сотвори2 гDь: и3 брaтіz,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Rсе: є3ди1ножды. И# ѓбіе настоsтель велеглaснw: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Rсе: и3 tверзaетъ вратA, и3 вх0дитъ настоsтель съ чcтнhмъ кrт0мъ. Пред8идyщымъ є3мY (с. </w:t>
      </w:r>
      <w:r>
        <w:rPr>
          <w:rFonts w:cs="Orthodox_tt eROOS" w:ascii="Orthodox_tt eROOS" w:hAnsi="Orthodox_tt eROOS"/>
          <w:kern w:val="2"/>
          <w:sz w:val="32"/>
          <w:szCs w:val="32"/>
        </w:rPr>
        <w:t>290</w:t>
      </w:r>
      <w:r>
        <w:rPr>
          <w:rFonts w:cs="Irmologion Ucs" w:ascii="Irmologion Ucs" w:hAnsi="Irmologion Ucs"/>
          <w:kern w:val="2"/>
          <w:sz w:val="32"/>
          <w:szCs w:val="32"/>
        </w:rPr>
        <w:t xml:space="preserve">) лампaдwмъ, и3 брaтіzмъ пою1щым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yщымъ во гробёхъ жив0тъ даровa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негдa же вни1ти є3мY во nлтaрь, глаг0лемъ Слaву, и3 поeмъ тропaрь прaздника, глaсъ д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пасeніz нaшегw глави1зна: И# нhнэ, т0йже. Тaже, є3ктеніA вели1каz: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1ромъ гDу пом0лимсz. И# по возглaсэ, начинaетъ предстоsтель їрм0с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z дeнь: и3 поeмъ канHнъ пaсхи со їрмос0мъ на }: їрмосы2 по двaжды. И# благовёщеніz канHнъ со їрмос0мъ на }: їрмосы2 по двaжды. Послэди1 же їрмосы2 nбою2 канHнwвъ, кjйждо ли1къ св0й. Тaже, катавaсі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z дeнь: џба ли6ка вкyпэ: и3 тропaрь,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Rсе: три1жды. И# по к0ейждо пёсни є3ктеніA мaлаz, и3 возглaсы по чи1ну и4х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пaсхи, и3 v3пакои2, и3 чтeніе въ бGосл0вэ, є3мyже начaл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рaжи моeй стaну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бlговёщеніz и3 јкосъ: и3 чтeніе въ бGосл0вэ же, є3мyже начaло: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z дeнь: Тaже, прокjменъ прaздника, глaсъ д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эсти1те: Стjх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0йте гDеви пёснь н0ву: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є3ђліе луки2, зачaло д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дни6 џны, востaвши маріaмъ: Тaж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е хrт0во: три1жды, и3 стіхи1р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eсъ ї}съ: три1жды, на глaсъ ѕ7. Посeмъ, пёснь з7, и3 пр0чыz двЁ.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 й пёсни поeмъ припёвы пaсхи и3 прaздника. Свэти1ленъ пaсхи є3ди1ножды: и3 прaздника двaжды.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на д7: и3 благовёщеніz на д7, съ припёвы и4хъ. Тaже џба ли6ка вкyпэ, припёвъ №-й: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оскrнетъ бGъ: стіхи6ры пaсхи, глaсъ є7, съ пр0чими припёвы и4хъ. Слaва, бlговёщеніz, глaсъ }: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еселsтсz нб7сA: И# нhнэ, пaсхи: </w:t>
      </w:r>
      <w:r>
        <w:rPr>
          <w:rFonts w:cs="Irmologion Ucs" w:ascii="Irmologion Ucs" w:hAnsi="Irmologion Ucs"/>
          <w:color w:val="FF0000"/>
          <w:kern w:val="2"/>
          <w:sz w:val="32"/>
          <w:szCs w:val="32"/>
        </w:rPr>
        <w:t>В</w:t>
      </w:r>
      <w:r>
        <w:rPr>
          <w:rFonts w:cs="Irmologion Ucs" w:ascii="Irmologion Ucs" w:hAnsi="Irmologion Ucs"/>
          <w:kern w:val="2"/>
          <w:sz w:val="32"/>
          <w:szCs w:val="32"/>
        </w:rPr>
        <w:t>оскrніz дeнь: И# цэловaніе по nбhчаю, и3 поучeніе златоyстагw. Е#ктєніи2 и3 tпyстъ. И#схождeніе внЁ монастырS не бывaетъ. Часh же пою1тсz по ўстaву пaсх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ґнтіфHны пaсхи. По вх0дэ же глаг0лем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цeрквахъ благослови1те бGа, гDа t и3стHчникъ ї}левых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рeсе, три1жды: Слaва, тропaрь: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пасeніz нaшегw: И# нhнэ, кондaк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во гр0б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мёстw трис™aгw, поeмъ: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ли1цы (с. </w:t>
      </w:r>
      <w:r>
        <w:rPr>
          <w:rFonts w:cs="Orthodox_tt eROOS" w:ascii="Orthodox_tt eROOS" w:hAnsi="Orthodox_tt eROOS"/>
          <w:kern w:val="2"/>
          <w:sz w:val="32"/>
          <w:szCs w:val="32"/>
        </w:rPr>
        <w:t>291</w:t>
      </w:r>
      <w:r>
        <w:rPr>
          <w:rFonts w:cs="Irmologion Ucs" w:ascii="Irmologion Ucs" w:hAnsi="Irmologion Ucs"/>
          <w:kern w:val="2"/>
          <w:sz w:val="32"/>
          <w:szCs w:val="32"/>
        </w:rPr>
        <w:t xml:space="preserve">) во хrтA кrти1сте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лъ, ґллилyіа и3 є3ђліе, прeжде пaсхи, пот0мъ прaздника. [зри2] </w:t>
      </w:r>
      <w:r>
        <w:rPr>
          <w:rFonts w:cs="Irmologion Ucs" w:ascii="Irmologion Ucs" w:hAnsi="Irmologion Ucs"/>
          <w:color w:val="FF0000"/>
          <w:kern w:val="2"/>
          <w:sz w:val="32"/>
          <w:szCs w:val="32"/>
        </w:rPr>
        <w:t>Е#</w:t>
      </w:r>
      <w:r>
        <w:rPr>
          <w:rFonts w:cs="Irmologion Ucs" w:ascii="Irmologion Ucs" w:hAnsi="Irmologion Ucs"/>
          <w:kern w:val="2"/>
          <w:sz w:val="32"/>
          <w:szCs w:val="32"/>
        </w:rPr>
        <w:t>гдa же приспёетъ на літургjи врeмz чести2 с™0е є3ђліе: И# чтeтъ їерeй є3ђліе пaсхи, съ діaкономъ, ћкоже ўказaсz на літургjи въ недёлю. Тaже чтeтъ є3ђліе благовёщеніz є3ди1нъ діaконъ, по nбhчаю, ћкоже и3 всегдA: и3 къ томY є3ђлію въ кандію2 не ўдарsютъ, и3 по рsду бжcтвеннаz літургjа златоyстагw. За Дост0йно, їрм0съ пaсхи. Причaстенъ пaсхи и3 прaздника.</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 т0мже прaздницэ, ѓще случи1тсz благовёщеніе прес™hz бцdы въ понедёльникъ, во вт0рникъ, и3ли2 въ срeду свётлыz недёл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с™yю и3 вели1кую недёлю пaсх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aлэй вечeрни, по внегдA рещи2 їерeю: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рeсе, три1жды: и3 стіхи2 nбы6чныz. Слaва, и3 нhнэ: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рeс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ГDи, воззвaхъ, стіхи6ры воскрє1сны, на д7. Слaва, и3 нhнэ, прaздника, глaсъ в7: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t вёка тaинство: Тa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безъ вх0д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вели1кій,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б0гъ вeлій: и3 стjхъ є3гw2 №. Тa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рeсна, №: Тaже стіхи6ры прaздника, самогл†сны G, глaсъ д7, вели1кіz вечeрни стіхHвныz, съ припёвы и4хъ. Слaв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эствyетъ гавріи1лъ: И# нhнэ,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z дeнь: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рeсе: три1жды. Слaва, и3 нhнэ, тропaрь: </w:t>
      </w:r>
      <w:r>
        <w:rPr>
          <w:rFonts w:cs="Irmologion Ucs" w:ascii="Irmologion Ucs" w:hAnsi="Irmologion Ucs"/>
          <w:color w:val="FF0000"/>
          <w:kern w:val="2"/>
          <w:sz w:val="32"/>
          <w:szCs w:val="32"/>
        </w:rPr>
        <w:t>Д</w:t>
      </w:r>
      <w:r>
        <w:rPr>
          <w:rFonts w:cs="Irmologion Ucs" w:ascii="Irmologion Ucs" w:hAnsi="Irmologion Ucs"/>
          <w:kern w:val="2"/>
          <w:sz w:val="32"/>
          <w:szCs w:val="32"/>
        </w:rPr>
        <w:t>нeсь спасeніz нaшегw: Е#ктеніA мaлаz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внегдA кади1ти їерeю, и3 рещи2 є3мY, Слaва с™ёй и3 є3диносyщнэй: поeт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рeсе: три1жды, и3 стіхи2 є3гw2. Слaва, и3 нhнэ: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рeсе: три1жды. Тaже, є3ктеніA.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рє1сны G, и3 °вост0ченъ°</w:t>
      </w:r>
      <w:r>
        <w:rPr>
          <w:rStyle w:val="FootnoteCharacters"/>
          <w:rStyle w:val="FootnoteAnchor"/>
        </w:rPr>
        <w:footnoteReference w:id="3"/>
      </w:r>
      <w:r>
        <w:rPr>
          <w:rFonts w:cs="Irmologion Ucs" w:ascii="Irmologion Ucs" w:hAnsi="Irmologion Ucs"/>
          <w:kern w:val="2"/>
          <w:sz w:val="32"/>
          <w:szCs w:val="32"/>
        </w:rPr>
        <w:t xml:space="preserve"> є3ди1нъ, и3 прaздника, ѕ7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Вх0д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енъ, глaсъ з7: </w:t>
      </w:r>
      <w:r>
        <w:rPr>
          <w:rFonts w:cs="Irmologion Ucs" w:ascii="Irmologion Ucs" w:hAnsi="Irmologion Ucs"/>
          <w:color w:val="FF0000"/>
          <w:kern w:val="2"/>
          <w:sz w:val="32"/>
          <w:szCs w:val="32"/>
        </w:rPr>
        <w:t>К</w:t>
      </w:r>
      <w:r>
        <w:rPr>
          <w:rFonts w:cs="Irmologion Ucs" w:ascii="Irmologion Ucs" w:hAnsi="Irmologion Ucs"/>
          <w:kern w:val="2"/>
          <w:sz w:val="32"/>
          <w:szCs w:val="32"/>
        </w:rPr>
        <w:t>то2 б0гъ вeлій, ћкw бGъ нaшъ: со стіхи2 є3гw2. И# чтeній прaздника, є7.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въ недёлю вeчера, посeмъ їерeй, И# њ спод0битисz нaмъ: є3ђліе t їwaнна, зачaло …є: Сyщу п0здэ въ дeнь т0й: </w:t>
      </w:r>
      <w:r>
        <w:rPr>
          <w:rFonts w:cs="Irmologion Ucs" w:ascii="Irmologion Ucs" w:hAnsi="Irmologion Ucs"/>
          <w:color w:val="FF0000"/>
          <w:kern w:val="2"/>
          <w:sz w:val="32"/>
          <w:szCs w:val="32"/>
        </w:rPr>
        <w:t>Конeцъ: Н</w:t>
      </w:r>
      <w:r>
        <w:rPr>
          <w:rFonts w:cs="Irmologion Ucs" w:ascii="Irmologion Ucs" w:hAnsi="Irmologion Ucs"/>
          <w:kern w:val="2"/>
          <w:sz w:val="32"/>
          <w:szCs w:val="32"/>
        </w:rPr>
        <w:t xml:space="preserve">е и3мY вёры.)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с. </w:t>
      </w:r>
      <w:r>
        <w:rPr>
          <w:rFonts w:cs="Orthodox_tt eROOS" w:ascii="Orthodox_tt eROOS" w:hAnsi="Orthodox_tt eROOS"/>
          <w:kern w:val="2"/>
          <w:sz w:val="32"/>
          <w:szCs w:val="32"/>
        </w:rPr>
        <w:t>292</w:t>
      </w:r>
      <w:r>
        <w:rPr>
          <w:rFonts w:cs="Irmologion Ucs" w:ascii="Irmologion Ucs" w:hAnsi="Irmologion Ucs"/>
          <w:kern w:val="2"/>
          <w:sz w:val="32"/>
          <w:szCs w:val="32"/>
        </w:rPr>
        <w:t xml:space="preserve">) є3ктені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самогл†сны прaздника. Слaва, и3 нhнэ,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эствyетъ гавріи1л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рeсна є3ди1на. Тaже припёв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оскрeснетъ бGъ: и3 поeмъ стіхи6ры пaсхи, съ припёвы и4хъ. Слaва, прaздник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рaдость: И# нhнэ, пaсх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z дeнь: и3 на конeц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рeсе, три1жды, тропaрь прaздника, три1жды.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лагословeніе хлёбwвъ, и3 раздаsніе, и3 чтeніе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повнегдA благослови1ти їерeю, и3 рещи2: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рeсе, три1жды, и3 стіхи2 є3гw2, и3 по скончaніи, Слaва, тропaрь прaздника: И# нhнэ, т0йже. Тaже є3ктеніA вели1каz. И# полmелeй, и3 сэдaльны, и3 чтeніе прaздника. Степє1нна, №-й ґнтіфHнъ д7-гw глaса. Прокjменъ и3 є3ђліе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е хrт0во: три1жды. pал0мъ н7-й не глаг0лемъ, но ѓбіе, Слaва,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ами бцdы: И# нhнэ, т0й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eмъ припёвъ на глaсъ ѕ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эсти1те дeнь t днE: и3 поeмъ стіхи1ру самоглaсну прaздника, глaсъ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ланъ бhсть: Тaже їерeй глаг0летъ моли1тву: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б9е, лю1ди тво‰: ГDи, поми1луй, в7i: И# по возглaсэ поeмъ канHнъ пaсхи, со їрмос0мъ на ѕ7: и3 прaздника, со їрмос0мъ на }. їрмосы2 пaсхи и3 прaздника, по двaжды.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благовёщеніz, їрм0съ, џба ли6ка вкyп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aсхи, и3 јкосъ, и3 сэдaленъ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и3 чтє1ніz днE. Тaж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eсъ ї}съ: три1жды.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рипёвы пaсхи и3 прaздник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пaсхи, є3ди1ножды: и3 прaздника двaжды.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рє1сны глaса G: и3 прaздника подHбны G. Тaже,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оскрeснетъ бGъ: и3 поeмъ стіхи6ры пaсхи, съ припёвы и4хъ. Слaва, прaздник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еселsтсz небесA: И# нhнэ, пaсх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z дeнь: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рeсе, три1жды: Слaва, и3 нhнэ, тропaрь прaздника, є3ктєніи2 и3 tпyстъ. И# даeтсz с™hй є3лeй брaтіи: и3 бывaетъ літjа внЁ nби1тели. </w:t>
      </w:r>
      <w:r>
        <w:rPr>
          <w:rFonts w:cs="Irmologion Ucs" w:ascii="Irmologion Ucs" w:hAnsi="Irmologion Ucs"/>
          <w:color w:val="FF0000"/>
          <w:kern w:val="2"/>
          <w:sz w:val="32"/>
          <w:szCs w:val="32"/>
        </w:rPr>
        <w:t>Ч</w:t>
      </w:r>
      <w:r>
        <w:rPr>
          <w:rFonts w:cs="Irmologion Ucs" w:ascii="Irmologion Ucs" w:hAnsi="Irmologion Ucs"/>
          <w:kern w:val="2"/>
          <w:sz w:val="32"/>
          <w:szCs w:val="32"/>
        </w:rPr>
        <w:t>асh же поeмъ пaсхи по nбhча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ґнтіфHны пaсх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глаг0лемъ стjх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 </w:t>
      </w:r>
      <w:r>
        <w:rPr>
          <w:rFonts w:cs="Orthodox_tt eROOS" w:ascii="Orthodox_tt eROOS" w:hAnsi="Orthodox_tt eROOS"/>
          <w:kern w:val="2"/>
          <w:sz w:val="32"/>
          <w:szCs w:val="32"/>
        </w:rPr>
        <w:t>293</w:t>
      </w:r>
      <w:r>
        <w:rPr>
          <w:rFonts w:cs="Irmologion Ucs" w:ascii="Irmologion Ucs" w:hAnsi="Irmologion Ucs"/>
          <w:kern w:val="2"/>
          <w:sz w:val="32"/>
          <w:szCs w:val="32"/>
        </w:rPr>
        <w:t xml:space="preserve">) цRквахъ благослови1те бGа гDа: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рeсе, три1жды. Тропaрь прaздника: Слaва, кондaкъ пaсхи: И#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мёстw трис™aгw: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ли1цы во хrтA крести1стесz: Прокjменъ, ґпcлъ, ґллилyіа, и3 є3ђліе, прeжде благовёщеніz, тaже днE. И# по рsду бжcтвеннаz літургjа златоyстагw. </w:t>
      </w:r>
      <w:r>
        <w:rPr>
          <w:rFonts w:cs="Irmologion Ucs" w:ascii="Irmologion Ucs" w:hAnsi="Irmologion Ucs"/>
          <w:color w:val="FF0000"/>
          <w:kern w:val="2"/>
          <w:sz w:val="32"/>
          <w:szCs w:val="32"/>
        </w:rPr>
        <w:t>П</w:t>
      </w:r>
      <w:r>
        <w:rPr>
          <w:rFonts w:cs="Irmologion Ucs" w:ascii="Irmologion Ucs" w:hAnsi="Irmologion Ucs"/>
          <w:kern w:val="2"/>
          <w:sz w:val="32"/>
          <w:szCs w:val="32"/>
        </w:rPr>
        <w:t>ричaстенъ днE и3 прaзд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И#звёстно же да бyдетъ, ћкw не свои1мъ смотрeніемъ, њ є4же кaкw пёти подобaетъ слyжбу благовёщеніz во дни6 с™hz м7-цы, и3 въ седми1цэ вели1кіz недёли на свzтyю пaсху, и3 є4же њ сeмъ повелёно бhст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бо тЂпіку вели1кіz цeркве послёдовавше и3звёстнw, и3 сmнаxaріи ви1дэвше честнhz nби1тели студjйскіz, и3 пр0чихъ: не т0чію же, но и3 їерусали6мскіz тЂпіки прошeдше, сі‰ вчини1хомъ. И# никт0же ќбw диви1тсz премэнeнію бывaемому, стіхи1рамъ же и3 канHнамъ, и3 чтeніzмъ, прокjменwмъ же и3 ґпcлwмъ, ґллилyіамъ, и3 є3ђліамъ, и3 причaстнамъ, є4же тaкw примэни1ти повелёно є4сть: но дeнь да сматрsетъ, є3гдA нaвечеріе благовёщеніz бывaетъ, тaкожде и3 дeнь прaздника є4сть, и3 њбрsщеши, ћкw є3гдA въ п0стенъ дeнь нaвечеріе случи1тсz, чeсти рaди с™hz м7-цы, поeмъ стіхи6ры днE, и3 пот0мъ благовёщеніz, и3 літургjа преждесвzщeнныхъ: Tтyду же пріи1метъ начaло прaздника, вс‰ предварsютъ благовёщен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одобaетъ вёдати, ћкw ѓще случи1тсz прaздникъ сeй въ кjй ли1бо дeнь вели1кіz недёли, и3ли2 въ суббHту лaзареву, и3ли2 въ недёлю цвэтон0сну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eжде вчини1хомъ благовёщеніz слyжбу, понeже прeжде стrти хrт0вы бhти семY прaзднику, за є4же не бhти постY въ нe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ки же въ вели6кіz дни6 седми1цы разсуди1хомъ, ѓще случи1тсz въ ни1хъ благовёщені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чeрни предварsютъ стіхи6ры днE и3 пот0мъ благовёщеніz постA рaди, ћкоже прeжде рёхомъ и3 за преслaвное днE.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ти же въ вели1кій пzт0къ и3 проскомjдіи (с. </w:t>
      </w:r>
      <w:r>
        <w:rPr>
          <w:rFonts w:cs="Orthodox_tt eROOS" w:ascii="Orthodox_tt eROOS" w:hAnsi="Orthodox_tt eROOS"/>
          <w:kern w:val="2"/>
          <w:sz w:val="32"/>
          <w:szCs w:val="32"/>
        </w:rPr>
        <w:t>294</w:t>
      </w:r>
      <w:r>
        <w:rPr>
          <w:rFonts w:cs="Irmologion Ucs" w:ascii="Irmologion Ucs" w:hAnsi="Irmologion Ucs"/>
          <w:kern w:val="2"/>
          <w:sz w:val="32"/>
          <w:szCs w:val="32"/>
        </w:rPr>
        <w:t>) вчини1хомъ, ѓще случи1тсz благовёщеніе: ѓще бо и3 пр†вила и4накw повелэвaютъ, но њбрэт0хомъ въ соб0рнэй вели1цэй цeркви, въ молeбныхъ хрaмэхъ бцdы, бывaти съ просфорaми слyжбэ совершeннэй. Тёмже сі‰ си1це, и3 въ вели1кій пzт0къ літургjю златоyстову вчини1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кaзъ њ tдaніи благовёщеніz прес™hz бцd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одобaетъ вёдати, ѓще случи1тсz благовёщеніе въ пzт0къ G, и3ли2 д7 недёли пост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всю2 слyжбу прaздника съ тріHдію по ўстaву, ћкоже прeжде ўказaсz въ рzдY.</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въ суббHту G-ю, tдaніе поeмъ прaздника.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ґрхaгGла: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прaздника, и3 чтeніе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анHнъ прaздника, со їрмос0мъ на }: и3 ґрхaгGла на ѕ7. Катавaсіа прaздника.</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тверопёснца же здЁ не поeмъ: но поeмъ напреди2 на повечeрі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ґрхaгGла и3 сэдaленъ, двaжды. Слaва, и3 нhнэ, прaздника, и3 чтє1ні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но поeмъ припёвъ прaздника, тaже їрм0съ: и3 на кjйждо тропaрь прaздника, поeмъ припёвъ т0йже: и3 послэди2 їрм0съ. Свэти1ленъ прaздника: Слaва, ґрхaгGл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на ѕ7: прaздника G, и3 ґрхaгGла G. Слaва, и3 нhнэ, прaздника. С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ґрхaгGла: Слaва, и3 нhнэ, прaздника. Е#ктеніи2 и3 tпyстъ: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а №-мъ часЁ тропaрь прaздника и3 ґрхaгGла, и3 кондaкъ прaздника, и3 прHчаz, и3 совершeнный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прaздника, пёснь G-z, и3 ѕ7-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прaздника и3 ґрхaгGла: Слaва, кондaкъ ґрхaгGла: И# нhнэ, прaздника. Прокjменъ прaздника. Ґпcлъ, ґллилyіа и3 (с. </w:t>
      </w:r>
      <w:r>
        <w:rPr>
          <w:rFonts w:cs="Orthodox_tt eROOS" w:ascii="Orthodox_tt eROOS" w:hAnsi="Orthodox_tt eROOS"/>
          <w:kern w:val="2"/>
          <w:sz w:val="32"/>
          <w:szCs w:val="32"/>
        </w:rPr>
        <w:t>295</w:t>
      </w:r>
      <w:r>
        <w:rPr>
          <w:rFonts w:cs="Irmologion Ucs" w:ascii="Irmologion Ucs" w:hAnsi="Irmologion Ucs"/>
          <w:kern w:val="2"/>
          <w:sz w:val="32"/>
          <w:szCs w:val="32"/>
        </w:rPr>
        <w:t>) є3ђліе днE и3 прaздника. Вмёстw Дост0йна, поeмъ їрм0съ прaздника. Причaстенъ прaзд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ли случи1тсz tдaніе благовёщеніz въ недёлю G-ю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nбhчно тріHд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рє1сны G, и3 крестA, д7, и3 прaздника G. Слaва, крестA: И# нhнэ, прaздника, и3ли2 бGор0диченъ №-й глaса. Вх0дъ. Прокjменъ днE, и3 є3ктеніи6.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глaсъ №. Слaва, кrтA: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рє1сны: Слaва, кrтA: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и хлёбwвъ, тропaрь прaздника, двaжды: и3 кrтA є3ди1ножды: и3 чт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БGъ гDь, тропaрь воскрeсенъ двaжды. Слaва, кrтA: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и3 бGорHдичны и4хъ. И# чтeніе бо є3ђліи толков0мъ. По непор0чныхъ v3пакои2 глaса: и3 чтeніе во є3ђліи. Степє1нна, и3 прокjменъ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воскрeсно. Pал0мъ н7. Стіхи1ра, глaсъ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аsніz tвeрзи ми2 двє1ри: и3 пр0чее воскрeсно. КанHнъ воскрeсенъ со їрмос0мъ на д7: и3 прaздника на д7: и3 кrтA на ѕ7. Катавaсіа крестA, џба ли6ка вкyп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рaздника: и3 сэдaленъ кrтA,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кrтA и3 јкосъ: и3 чтeні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рeсенъ: Слaва, кrтA: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G: и3 кrтA в7: и3 прaздника G, съ припёвы и4хъ. И# пот0мъ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и2, гDи б9е м0й: И# поeмъ самоглaсну стіхи1ру тріHди: Слaва, тyюжде: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Славосл0віе вели1кое. По трис™0мъ вх0дъ, и3 поeмъ тропaрь кrтA: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гDи, лю1ди тво‰: три1жды. И# бывaетъ поклонeніе чcтн0му кrтY, по nбhчаю. Тaже, є3ктеніA: и3 њглашeніе студjтово. И# tпyстъ. И# и3схождeніе: Слaва, и3 нhнэ, стіхи1ра є3ђльскаz. И# чaсъ №-й въ притв0рэ. (с. </w:t>
      </w:r>
      <w:r>
        <w:rPr>
          <w:rFonts w:cs="Orthodox_tt eROOS" w:ascii="Orthodox_tt eROOS" w:hAnsi="Orthodox_tt eROOS"/>
          <w:kern w:val="2"/>
          <w:sz w:val="32"/>
          <w:szCs w:val="32"/>
        </w:rPr>
        <w:t>2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рeсенъ: Слaва, кrтA: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кrтA. На G-мъ часЁ тропaрь воскрeсенъ: Слaва, прaздник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прaздника и3 кrтA, премэнs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глaса, на д7: и3 кrтA пёснь G, на д7: и3 прaздника пёснь д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кrтA и3 прaздника. Слaва, кондaкъ кrтA: И# нhнэ, прaздника. Прокjменъ, ґпcлъ, ґллилyіа, є3ђліе и3 причaстенъ, прeжде кrтA, и3 пот0мъ прaздника бцdы. За Дост0йн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рaдуетсz:</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Ґ</w:t>
      </w:r>
      <w:r>
        <w:rPr>
          <w:rFonts w:cs="Irmologion Ucs" w:ascii="Irmologion Ucs" w:hAnsi="Irmologion Ucs"/>
          <w:kern w:val="2"/>
          <w:sz w:val="32"/>
          <w:szCs w:val="32"/>
        </w:rPr>
        <w:t>рхaгGла гавріи1ла поeмъ слyжбу въ понедёльни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случи1тсz tдaніе бlговёщеніz, и3 соб0ръ ґрхістрати1га гавріи1ла, въ недёлю G-ю постA, и3 ѓще є4сть хрaмъ є3г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каfjсма всS.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рє1сны G: и3 кrтA подHбны G: и3 прaздника подHбны в7: ґрхaгGла подHбны в7, nбои2 на д7. Слaва, кrтA: И# нhнэ, прaздника, и3ли2 бGор0диченъ настоsщагw глaса. Вх0дъ. Прокjменъ дн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Слaва, прaздника: И# нhнэ,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рє1сны. Слaва, кrтA: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и хлёбwвъ тропaрь прaздника, двaжды, и3 кrтA є3ди1ножды. И# чтeніе во ґпcльскихъ послaні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є3ди1ножды: и3 кrтA є3ди1ножды. Слaва, ґрхaгGла: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рє1сны, и3 бGорHдичны и4хъ. И# чтeніе во є3ђліи толков0мъ. По непор0чныхъ v3пакои2 глaса, и3 чтeніе. Степє1нна и3 прокjменъ глaса. Е#ђліе воскрeсно.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е хrт0во: Pал0мъ н7. Стіхи1ра, глaсъ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аsніz tвeрзи ми2: и3 прHчаz.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рeсенъ со їрмос0мъ на д7: и3 прaздника G: и3 ґрхaгGла G: и3 крестA на д7. Катавaсіа кrт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рaздника и3 ґрхaгGла, и3 сэдaленъ ґрхaгGла: Слaва, кrтA: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кrтA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рeсенъ: Слaва, кrтA: И# нhнэ, (с. </w:t>
      </w:r>
      <w:r>
        <w:rPr>
          <w:rFonts w:cs="Orthodox_tt eROOS" w:ascii="Orthodox_tt eROOS" w:hAnsi="Orthodox_tt eROOS"/>
          <w:kern w:val="2"/>
          <w:sz w:val="32"/>
          <w:szCs w:val="32"/>
        </w:rPr>
        <w:t>297</w:t>
      </w:r>
      <w:r>
        <w:rPr>
          <w:rFonts w:cs="Irmologion Ucs" w:ascii="Irmologion Ucs" w:hAnsi="Irmologion Ucs"/>
          <w:kern w:val="2"/>
          <w:sz w:val="32"/>
          <w:szCs w:val="32"/>
        </w:rPr>
        <w:t xml:space="preserve">)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G, и3 кrтA в7, и3 ґрхaгGла со Слaвою G, съ припёвы є3гw2. Тaже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и2, гDи б9е м0й: и3 поeмъ самоглaсну стіхи1ру тріHди. Слaва, тyюжде: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С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вх0дъ и3 кrтA поклонeніе, по nбhчаю, и3 є3ктєніи2, и3 tпyстъ. Слaва, и3 нhнэ, стіхи1ра є3ђльскаz, и3 њглашeніе студjтово. И# чaсъ №-й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рeсенъ: Слaва, кrтA: и3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кондaкъ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G-мъ часЁ тропaрь воскrнъ: Слaва, прaздника: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кондaкъ прaздника, и3 кrтA, и3 ґрхaгGла, глаг0лемъ премэнsюще.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є1нна глaса, на д7. и3 кrтA пёснь G-z, на д7: и3 ґрхaгGла пёснь ѕ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рeсенъ, и3 кrтA, и3 прaздника, и3 ґрхaгGла: Кондaкъ кrтA. Слaва, ґрхaгGла: И# нhнэ, прaздника. Прокjменъ кrтA и3 ґрхaгGла. Ґпcлъ, ґллилyіа, и3 є3ђліе, прeжде кrтA, и3 ґрхaгGла. За Дост0йно поeмъ,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рaдуетсz: причaстенъ кrтA и3 ґрхaгG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случи1тсz благовёщеніz tдaніе въ недёлю д7-ю, и3ли2 пsтую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стіхи6ры по nбhчаю. Н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енъ°</w:t>
      </w:r>
      <w:r>
        <w:rPr>
          <w:rStyle w:val="FootnoteCharacters"/>
          <w:rStyle w:val="FootnoteAnchor"/>
        </w:rPr>
        <w:footnoteReference w:id="4"/>
      </w:r>
      <w:r>
        <w:rPr>
          <w:rFonts w:cs="Irmologion Ucs" w:ascii="Irmologion Ucs" w:hAnsi="Irmologion Ucs"/>
          <w:kern w:val="2"/>
          <w:sz w:val="32"/>
          <w:szCs w:val="32"/>
        </w:rPr>
        <w:t xml:space="preserve"> є3ди1нъ, и3 прaздника G, и3 ґрхaгGла G. Слaва, прaздника: И# нhнэ, бGор0диченъ пeрвый глaса, Вх0дъ. Прокjменъ дн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G, самоглaсны, глaсъ д7, стіхHвны.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по ґлфави1ту.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и хлёбwвъ тропaрь, Бцdе дв7о: три1жды. И# чт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двaжды: Слaва, ґрхaгGла: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съ бGорHдичны и4хъ, и3 чтeніе во є3ђліи толков0мъ. И# пр0чее воскrно.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тріHди на д7: и3 прaздника, и3 ґрхaгGла на ѕ7. Катавaсіа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с. </w:t>
      </w:r>
      <w:r>
        <w:rPr>
          <w:rFonts w:cs="Orthodox_tt eROOS" w:ascii="Orthodox_tt eROOS" w:hAnsi="Orthodox_tt eROOS"/>
          <w:kern w:val="2"/>
          <w:sz w:val="32"/>
          <w:szCs w:val="32"/>
        </w:rPr>
        <w:t>298</w:t>
      </w:r>
      <w:r>
        <w:rPr>
          <w:rFonts w:cs="Irmologion Ucs" w:ascii="Irmologion Ucs" w:hAnsi="Irmologion Ucs"/>
          <w:kern w:val="2"/>
          <w:sz w:val="32"/>
          <w:szCs w:val="32"/>
        </w:rPr>
        <w:t xml:space="preserve">) кондaкъ ґрхaгGла и3 сэдaленъ.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rнъ. Слaва, ґрхaгGл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прaздника G: и3 самоглaсенъ прaздника, съ припёвомъ є3гw2. Тaже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и2, гDи б9е м0й: и3 самоглaсенъ тріHди. Слaва, т0йже: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реблагословeнна є3си2: Славосл0віе вели1кое, тропaрь воскrнъ, є3ктєніи2, и3 tпyстъ, и3 њглашeніе студjтово, и3 nбhчное и3схождeніе. Слaва, и3 нhнэ, стіхи1ра є3ђльскаz, и3 чaсъ №-й въ притв0рэ.</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rнъ. Слaва, прaздник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глaса, на ѕ7: и3 прaздника пёснь f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прaздника, и3 ґрхaгGла. Кондaкъ воскrнъ. Слaва, ґрхaгGла: И# нhнэ, прaздника. Прокjменъ, ґпcлъ, ґллилyіа, є3ђліе и3 причaстенъ днE, и3 прaздника. Вмёстw Дост0йно поeмъ: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рaду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лучи1тсz tдaніе благовёщеніz прес™hz бцdы, въ понедёльникъ д7, и3ли2 є7, и3ли2 ѕ7-z недёли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едёлю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тріHди G: и3 прaздника д7. и3 ґрхaгGла G. Слaва, и3 нhнэ, прaздника. Вх0дъ. Прокjменъ вели1кій: є3ктеніA,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вечeрню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тріHди. Самоглaсенъ днE, двaжды, и3 мyчениченъ.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тропари2 по чи1ну п0стному, и3 покл0ны G вели6кіz, и3 tпyстъ. Повечeріе мaлое безъ покл0нwвъ: покл0ны t Слaва въ вhшнихъ: на нeмже глаг0лемъ канHнъ рzдовhй минe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онедёльникъ на ќтрени поeмъ всю2 слyжбу ћкоже на рzдY к7ѕ числA пи1са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tдaніе благовёщеніz случи1тсz въ срeду д7- z недёли постHвъ, є4же є4сть кrтопокл0н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т0рникъ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тріHди (с. </w:t>
      </w:r>
      <w:r>
        <w:rPr>
          <w:rFonts w:cs="Orthodox_tt eROOS" w:ascii="Orthodox_tt eROOS" w:hAnsi="Orthodox_tt eROOS"/>
          <w:kern w:val="2"/>
          <w:sz w:val="32"/>
          <w:szCs w:val="32"/>
        </w:rPr>
        <w:t>299</w:t>
      </w:r>
      <w:r>
        <w:rPr>
          <w:rFonts w:cs="Irmologion Ucs" w:ascii="Irmologion Ucs" w:hAnsi="Irmologion Ucs"/>
          <w:kern w:val="2"/>
          <w:sz w:val="32"/>
          <w:szCs w:val="32"/>
        </w:rPr>
        <w:t>) самоглaсенъ днE двaжды, и3 мyчениченъ: и3 подHбны днE G: и3 прaздника д7. Слaва, кrтA: И# нhнэ, прaздника. Вх0дъ. Прокjменъ, и3 чтeніе днE, и3 прaздника, и3 по рsду б9eственнаz літургjа златоyстагw.</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Ґ</w:t>
      </w:r>
      <w:r>
        <w:rPr>
          <w:rFonts w:cs="Irmologion Ucs" w:ascii="Irmologion Ucs" w:hAnsi="Irmologion Ucs"/>
          <w:kern w:val="2"/>
          <w:sz w:val="32"/>
          <w:szCs w:val="32"/>
        </w:rPr>
        <w:t>рхaгGла же слyжбу поeмъ во и4нъ дeнь, и3ли2 на повечeріи. Повечeріе же и3 ќтреню поeмъ, ћкоже предписa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канHнъ прaздника со їрмос0мъ на ѕ7: и3 кrтA на д7.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трипёснецъ, и3 поeмъ канHнъ прaздника со їрмос0мъ на д7: и3 кrтA на в7. Трипёснецъ же поeмъ по чинY и4хъ на }: послэди2 їрм0съ трипёсниц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прaздника, и3 сэдaленъ тріHди: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трb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кrтA на д7. Пи6саны во вт0рникъ вeчера, на ГDи, воззвaхъ.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тріHди. Слaва, самоглaсенъ тріHди: И# нhнэ, пaки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мъ часЁ поклонeніе кrтA, часы2 съ покл0ны по п0стному.</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случи1тсz tдaніе благовёщеніz въ четверт0къ є7-z недёли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рeду вeчера, и3 въ четверт0къ на ќтрени, поeмъ всю2 слyжбу прaздника, съ тріHдію, ћкоже ўказaсz въ дeнь п0стенъ.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tдaніе поeмъ благовёщеніz въ четверт0къ на ќтрени съ трипёснцемъ ґп0стольскимъ. </w:t>
      </w: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бо канHнъ прелагaетсz, и3 предпётъ є4сть сеsже седми1цы во вт0р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лучи1тсz tдaніе прaздника благовёщеніz въ суббHту ґкafіст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поeмъ стіхи6ры на ‹: тріHди самоглaсенъ днE двaжды, и3 прaздника бцdы на }. Слaва, тріHди: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t вёка тaинство: И# нhнэ, прaздника: П0сланъ бhсть: Вх0дъ. И# чтeніе днE, и3 прaздника двA: є3ктеніA мaлаz, и3 возглaсъ трис™aгw: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вsтъ є3си2, б9е: Тaже поe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й б9е: (с. </w:t>
      </w:r>
      <w:r>
        <w:rPr>
          <w:rFonts w:cs="Orthodox_tt eROOS" w:ascii="Orthodox_tt eROOS" w:hAnsi="Orthodox_tt eROOS"/>
          <w:kern w:val="2"/>
          <w:sz w:val="32"/>
          <w:szCs w:val="32"/>
        </w:rPr>
        <w:t>300</w:t>
      </w:r>
      <w:r>
        <w:rPr>
          <w:rFonts w:cs="Irmologion Ucs" w:ascii="Irmologion Ucs" w:hAnsi="Irmologion Ucs"/>
          <w:kern w:val="2"/>
          <w:sz w:val="32"/>
          <w:szCs w:val="32"/>
        </w:rPr>
        <w:t>) Прокjменъ, ґпcлъ, ґллилyіа, є3ђліе и3 причaстенъ прaздника, и3 пр0чаz літургjа златоyста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ґкafіста три1жд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й каfjсмэ, кондаки2 G, и3 јкосы G: и3 пaки кондaкъ №-й, и3 чтeніе ґкafіст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7-й каfjсмэ, кондаки2 G, и3 јкосы G: и3 пaки кондaкъ №-й. И# чтeніе. Pал0мъ н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ѕ7. и3 ґкafіста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џба ли6ка вкyпэ. Четверопёснца же здЁ не поeмъ: но напрeдъ поeмъ на повечeрі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аки2 G, и3 јкосы G: и3 пaки кондaкъ №-й, ґ пот0мъ сэдaленъ прaздника,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аки2 G, и3 јкосы G: тaже кондaкъ, </w:t>
      </w: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пётаz м™и: три1жды. И# пaки јкосъ и3 кондaкъ пeрвый, и3 чтeні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но поeмъ припёвъ прaздника. Тaже їрм0съ,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њдушевлeнному: Свэти1ленъ прaздника двaжды.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тріHди на д7: Слaва, и3 нhнэ, прaздника. С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прaздника, є3ктєніи2 и3 tпyстъ, и3 чaсъ №- й. </w:t>
      </w:r>
      <w:r>
        <w:rPr>
          <w:rFonts w:cs="Irmologion Ucs" w:ascii="Irmologion Ucs" w:hAnsi="Irmologion Ucs"/>
          <w:color w:val="FF0000"/>
          <w:kern w:val="2"/>
          <w:sz w:val="32"/>
          <w:szCs w:val="32"/>
        </w:rPr>
        <w:t>Н</w:t>
      </w:r>
      <w:r>
        <w:rPr>
          <w:rFonts w:cs="Irmologion Ucs" w:ascii="Irmologion Ucs" w:hAnsi="Irmologion Ucs"/>
          <w:kern w:val="2"/>
          <w:sz w:val="32"/>
          <w:szCs w:val="32"/>
        </w:rPr>
        <w:t>а №-мъ часЁ тропaрь прaздника. По трис™0мъ, кондaкъ прaздника, и3 прHчаz: и3 совершeнный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ґкafіста, пёснь G-z, и3 ѕ7-z. Прокjм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читъ душA мо‰ гDа: Ґпcлъ днE, тaже бцdы: ґллилyіа бцdы. Е#ђліе днE, тaже бцdы. </w:t>
      </w: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 Дост0йно, їрм0съ: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њдушевлeнному: Причaстенъ, </w:t>
      </w:r>
      <w:r>
        <w:rPr>
          <w:rFonts w:cs="Irmologion Ucs" w:ascii="Irmologion Ucs" w:hAnsi="Irmologion Ucs"/>
          <w:color w:val="FF0000"/>
          <w:kern w:val="2"/>
          <w:sz w:val="32"/>
          <w:szCs w:val="32"/>
        </w:rPr>
        <w:t>Ч</w:t>
      </w:r>
      <w:r>
        <w:rPr>
          <w:rFonts w:cs="Irmologion Ucs" w:ascii="Irmologion Ucs" w:hAnsi="Irmologion Ucs"/>
          <w:kern w:val="2"/>
          <w:sz w:val="32"/>
          <w:szCs w:val="32"/>
        </w:rPr>
        <w:t>aшу спа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лучи1тсz tдaніе благовёщеніz прес™hz бцdы въ суббHту лaзареву, и3ли2 въ недёлю вaій, и3ли2 во є3ди1нъ t днeй страстнhz седми1цы, и3ли2 свётлы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tдaніz благовёщеніz нёсть, и3 пою1тсz стіхи6ры, и3 канHнъ попрaзднства, и3 ґрхaгGла, на повечeріи въ мимошeдшихъ днeхъ ѕ7-z недёли.</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 w:id="3">
    <w:p>
      <w:pPr>
        <w:pStyle w:val="Normal"/>
        <w:widowControl w:val="false"/>
        <w:rPr/>
      </w:pPr>
      <w:r>
        <w:rPr>
          <w:rStyle w:val="FootnoteCharacters"/>
        </w:rPr>
        <w:footnoteRef/>
      </w:r>
      <w:r>
        <w:rPr>
          <w:rFonts w:cs="Irmologion Ucs" w:ascii="Irmologion Ucs" w:hAnsi="Irmologion Ucs"/>
          <w:sz w:val="32"/>
          <w:szCs w:val="32"/>
        </w:rPr>
        <w:t>°Ґнат0ліевъ°</w:t>
      </w:r>
    </w:p>
  </w:footnote>
  <w:footnote w:id="4">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7:00Z</dcterms:created>
  <dc:creator>textnakliros.ru</dc:creator>
  <dc:description/>
  <dc:language>en-US</dc:language>
  <cp:lastModifiedBy>a.kuznetsov@vladivostok.com</cp:lastModifiedBy>
  <dcterms:modified xsi:type="dcterms:W3CDTF">2018-10-26T17:07:00Z</dcterms:modified>
  <cp:revision>2</cp:revision>
  <dc:subject/>
  <dc:title>Богослужебные книги. Минея. Март</dc:title>
</cp:coreProperties>
</file>