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къ ри1млzнw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о ґпcла пav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vелъ, рaбъ ї}съ хrт0въ, звaнъ ґпcлъ, и3збрaнъ въ бlговёстіе б9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прeжде њбэщA прbрHки свои1ми въ писaніихъ с™h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н7э своeмъ, бhвшемъ t сёмене дв7дова по пl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ечeннэмъ сн7э б9іи въ си1лэ, по д¦у с™hни, и3з8 воскrніz t мeртвыхъ, ї}са хrтA гDа нaше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же пріsхомъ блгdть и3 ґпcлство въ послушaніе вёры во всёхъ kзhцэхъ, њ и4мен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є3стE и3 вы2, звaни ї}су хrт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Bмъ сyщымъ въ ри1мэ возлю1блєннымъ бGу, зв†ннымъ с™ы6мъ: (За?.) блгdть вaмъ и3 ми1ръ t бGа nц7A нaшегw, и3 гD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рвое ќбw благодарю2 бGа моего2 ї}сомъ хrт0мъ њ всёхъ вaсъ, ћкw вёра вaша возвэщaетсz во всeмъ мjр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ь бо ми2 є4сть бGъ, є3мyже служY дyхомъ мои1мъ во бlговэствовaніи сн7а є3гw2, ћкw безпрестaни пaмzть њ вaсъ твор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въ моли1твахъ мои1хъ молsсz, ѓще ќбw когдA поспёшенъ бyду в0лею б9іею пріити2 к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ю бо ви1дэти вaсъ, да нёкое подaмъ вaмъ даровaніе дух0вное, ко ўтверждeнію вaше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є4сть, соутёшитисz въ вaсъ вёрою џбщею, вaшею же и3 м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ощy же не вёдэти вaмъ, брaтіе, ћкw мн0жицею восхотёхъ пріити2 къ вaмъ, и3 возбранeнъ бhхъ досeлэ, да нёкій пл0дъ и3мёю и3 въ вaсъ, ћкоже и3 въ пр0чихъ kзh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ллинwмъ же и3 вaрвавwмъ, м{дрымъ же и3 нераз{мнымъ д0лженъ є4см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є4сть, є4же по моемY ўсeрдію и3 вaмъ сyщымъ въ ри1мэ благовэст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тыжyсz бо бlговэствовaніемъ хrт0вымъ: си1ла бо б9іz є4сть во спcніе всsкому вёрующему, їудeови же прeжде и3 є4лли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бо б9іz въ нeмъ kвлsетсz t вёры въ вёру, ћкоже є4сть пи1сано: првdный же t вёры жи1в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.) Tкрывaетсz бо гнёвъ б9ій съ нб7сE на всsкое нечeстіе и3 непрaвду человёкwвъ, содержaщихъ и4стину въ непрaвд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азyмное б9іе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вэ є4сть въ ни1хъ, бGъ бо kви1лъ є4сть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ви6димаz бо є3гw2, t создaніz мjра творeньми помышлsєма, ви6дима сyть, и3 пrносyщнаz си1ла є3гw2 и3 бжcтво2, во є4же бhти и5мъ без8tвBтн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же разумёвше бGа, не ћкw бGа прослaвиша и3ли2 благодари1ша, но њсуети1шасz помышлє1ніи св0ими, и3 њмрачи1сz неразyмное и4хъ сeрдц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сz бhти мyдри, њб8юродё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мэни1ша слaву нетлённагw бGа въ под0біе w4браза тлённа человёка и3 пти1цъ и3 четверонHгъ и3 г†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предадE и5хъ бGъ въ п0хотехъ сердeцъ и4хъ въ нечистотY, во є4же скверни1тисz тэлесє1мъ и4хъ въ себЁ сам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премэни1ша и4стину б9ію во лжY, и3 почт0ша и3 послужи1ша твaри пaче творцA, и4же є4сть блгcвeнъ во вёки,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редадE и5хъ бGъ въ стр†сти безчeстіz: и3 жєнh бо и4хъ и3змэни1ша є3стeственную под0бу въ през8естeственну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мyжіе, њстaвльше є3стeственную под0бу жeнска п0ла, разжег0шасz п0хотію своeю дрyгъ на дрyга, мyжи на мужeхъ стyдъ содэвaюще, и3 возмeздіе, є4же подобaше прeлести и4хъ, въ себЁ воспріeмл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>.) И# ћкоже не и3скуси1ша и3мёти бGа въ рaзумэ, (сегw2 рaди) предадE и5хъ бGъ въ неискyсенъ ќмъ, твори1ти неподHбн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0лненыхъ всsкіz непрaвды, блужeніz, лукaвства, лихоимaніz, ѕл0бы: и3сп0лненыхъ зaвисти, ўбjйства, рвeніz, льсти2, ѕлонрaв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епотники2, клеветники2, богомє1рзки, досади1тєли, велич†вы, гHрды, њбрэтaтєли ѕлhхъ, роди1телємъ непокори6в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раз{мны, непримири1тєлны, нелюбHвны, неклzтвохрани1тєлны, неми1лwстив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цыи же и3 њправдaніе б9іе разумёвше, ћкw такwвaz творsщіи дост0йни смeрти сyть, не т0чію сaми творsтъ, но и3 соизволsютъ творs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без8tвётенъ є3си2, q, человёче всsкъ судsй: и4мже бо суд0мъ сyдиши дрyга, себE њсуждaеши, т†zжде бо твори1ши судs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 же, ћкw сyдъ б9ій є4сть пои1стиннэ на творsщихъ таков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ышлsеши ли же сіE, q, человёче, судsй таковaz творsщымъ и3 творS сaмъ т†zжде, ћкw ты2 и3збэжи1ши ли судA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њ богaтствэ бlгости є3гw2 и3 кр0тости и3 долготерпёніи неради1ши, не вёдый, ћкw бlгость б9іz на покаsніе тS ведe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жест0кости же твоeй и3 непокazнному сeрдцу, собирaеши себЁ гнёвъ въ дeнь гнёва и3 tкровeніz првdнагw судA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здaстъ коемyждо по дэлH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вымъ ќбw, по терпёнію дёла бlгaгw, слaвы и3 чeсти и3 нетлёніz и4щущымъ, жив0тъ вёч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же по рвeнію противлsютсz ќбw и4стинэ, повинyютсz же непрaвдэ, ћрость и3 гнё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0рбь и3 тэснотA на всsку дyшу человёка творsщагw ѕл0е, їудeа же прeжде и3 є4лл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Слaва же и3 чeсть и3 ми1ръ всsкому дёлающему бlг0е, їудeеви же прeжде и3 є4лли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на лиц† зрёніz ў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цы бо беззак0ннw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эши1ша, беззак0ннw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ги1бнутъ: и3 є3ли1цы въ зак0нэ согрэши1ша, зак0номъ сyдъ пріи1м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лhшателіе бо зак0на прaведни пред8 бGомъ, но творцы2 зак0на, сjи њправдs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.) є3гдa бо kзhцы, не и3мyще зак0на, є3стеств0мъ закHннаz творsтъ, сjи, зак0на не и3мyще, сaми себЁ сyть зак0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kвлsютъ дёло зак0нное напи1сано въ сердцaхъ свои1хъ, спослyшествующеи и5мъ с0вэсти, и3 междY соб0ю помыслHмъ њсуждaющымъ и3ли2 tвэщaющ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, є3гдA сyдитъ бGъ т†йнаz человёкwмъ, по бlговёстію моемY, ї}сом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ты2 їудeй и3менyешисz, и3 почивaеши на зак0нэ, и3 хвaлишисz њ бз7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умёеши в0лю, и3 разсуждaеши л{чшаz, научaемь t зак0н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z же себE вождA бhти слэпы6мъ, свёта сyщымъ во тм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aтелz без{мнымъ, ўчи1телz младeнцємъ, и3мyща w4бразъ рaзума и3 и4стины въ зак0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учaz u5бо и3нaго, себe ли не ўчи1ш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повёдаz не крaсти, крaдеши: глаг0лzй не прелюбы2 твори1ти, прелюбы2 твори1ши: гнушazсz јдwлъ, с™†z крaд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ъ зак0нэ хвaлишисz, преступлeніемъ зак0на бGа безчeству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z бо б9іе вaми хyлитсz во kзhцэхъ, ћкоже є4сть пи1са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заніе бо п0льзуетъ, ѓще зак0нъ твори1ши: ѓще же зак0на престyпникъ є3си2, њбрёзаніе твоE неwбрёзаніе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неwбрёзаніе њправдaніе зак0на сохрани1тъ, не неwбрёзаніе ли є3гw2 во њбрёзаніе вмэни1т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сyдитъ є4же t є3стествA неwбрёзаніе, зак0нъ совершaющее, тебE, и4же писaніемъ и3 њбрёзаніемъ є3си2 престyпникъ зак0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.) Не бо2 и4же ћвэ, їудeй є4сть, ни є4же ћвэ во пл0ти, њбрёза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4же въ тaйнэ їудeй, и3 њбрёзаніе сeрдца дyхомъ, (ґ) не писaніемъ: є3мyже похвалA не t человBкъ, но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ли1шшее їудeю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; и3ли2 кaz п0льза њбрёзан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w, по всsкому w4бразу: пeрвэе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, ћкw ввёрєна бhша и5мъ словесA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, ѓще не вёроваша нёцыи; є3дA (u5бо) невёрствіе и4хъ вёру б9ію ўпраздни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бyдетъ: да бyдетъ же бGъ и4стиненъ, всsкъ же человёкъ л0жь, ћкоже є4сть пи1сано: ћкw да њправди1шисz во словесёхъ твои1хъ, и3 побэди1ши, внегдA суди1ти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епрaвда нaша б9ію прaвду составлsетъ, что2 речeмъ, є3дa ли непрвdнъ бGъ наносsй гнёвъ, по человёку глаг0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бyдетъ: понeже кaкw суди1ти и4мать бGъ мjр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4стина б9іz въ моeй лжи2 и3збhточествова въ слaву є3гw2, что2 є3щE и3 ѓзъ ћкw грёшникъ њсуждaю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ћкоже хyлимсz, и3 ћкоже глаг0лютъ нёцыи нaсъ глаг0лати, ћкw сотвори1мъ ѕл†z, да пріи1дутъ бlг†z: и4хже сyдъ првd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; преимёемъ ли; Никaкоже: пред8укори1хомъ бо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є1и же и3 є4ллины вс‰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8 грэх0мъ бh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, ћкw нёсть првdнъ никт0ж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разумэвazй и3 нёсть взыскazй бG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ўклони1шасz, вкyпэ непотрeбни бhша: нёсть творsй бlгостhню, нёсть дaже до є3ди1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0бъ tвeрстъ гортaнь и4хъ, љзы6ки свои1ми льщaху: ћдъ ѓспідwвъ под8 ўстнaми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ўстA клsтвы и3 г0рести пHлна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Hры н0ги и4хъ проліsти кр0в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крушeніе и3 њѕлоблeніе на путeхъ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ути2 ми1рнагw не позн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стрaха б9іz пред8 nчи1ма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.) Вёмы же, ћкw є3ли6ка зак0нъ глаг0летъ, сyщымъ въ зак0нэ глаг0летъ: да вс‰ка ўстA заградsтсz, и3 пови1ненъ бyдетъ вeсь мjръ бGо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t дёлъ зак0на не њправди1тсz всsка пл0ть пред8 ни1мъ: зак0номъ бо познaніе грэх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кромЁ зак0на прaвда б9іz kви1сz, свидётелствуема t зак0на и3 прbрH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же б9іz вёрою ї}съ хrт0вою во всёхъ и3 на всёхъ вёрующихъ: нёсть бо рaзнств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согрэши1ша, и3 лишeни сyть слaвы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равдaеми тyне блгdтію є3гw2, и3збавлeніемъ, є4же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предположи2 бGъ њчищeніе вёрою въ кр0ви є3гw2, въ kвлeніе прaвды своеS, за tпущeніе прeжде бhвшихъ грэхH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олготерпёніи б9іи, и3 въ показaніе прaвды є3гw2 въ нн7эшнее врeмz, во є4же бhти є3мY првdну и3 њправдaющу сyщаго t вёры ї}со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u5бо похвалA, tгнaсz. Кот0рымъ зак0номъ; дёлы ли; Ни2, но зак0номъ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.) Мhслимъ u5бо вёрою њправдaтисz человёку, без8 дёлъ зак0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їудeєвъ бGъ т0кмw, ґ не и3 kзhкwвъ; Е$й, и3 kзhкw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є3ди1нъ бGъ, и4же њправди1тъ њбрёзаніе t вёры и3 неwбрёзаніе вёр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ли u5бо разорsемъ вёрою; Да не бyдетъ: но зак0нъ ўтверждa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 ґвраaма nтцA нaшего њбрэсти2 по пл0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ґвраaмъ t дёлъ њправдaсz, и4мать похвалY, но не ў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писaніе глаг0летъ; вёрова же ґвраaмъ бGови, и3 вмэни1сz є3мY въ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.) Дёлающему же мздA не вмэнsетсz по блгdти, но по д0лг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е дёлающему, вёрующему же во њправдaющаго нечести1ва, вмэнsетсz вёра є3гw2 въ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дв7дъ глаг0летъ бlжeнство человёка, є3мyже вмэнsетъ бGъ прaвду, без8 дёлъ зак0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, и4хже tпусти1шасz беззакHніz и3 и4хже прикрhшасz грэ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є3мyже не вмэни1тъ гDь грэх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ство u5бо сіE на њбрёзаніе ли, и3ли2 на неwбрёзаніе; Глаг0лемъ бо, ћкw вмэни1сz ґвраaму вёра въ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вмэни1сz є3мY; во њбрёзаніи ли сyщу, и3ли2 въ неwбрёзаніи; Не во њбрёзаніи, но въ неwбрёза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нaменіе пріsтъ њбрёзаніz, печaть прaвды вёры, ћже въ неwбрёзаніи: ћкw бhти є3мY nтцY всёхъ вёрующихъ въ неwбрёзаніи, во є4же вмэни1тисz и3 тBмъ въ прaв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nтцY њбрёзаніz, не сyщымъ т0чію t њбрёзаніz, но и3 ходsщымъ въ стопaхъ вёры, ћже (бЁ) въ неwбрёзаніи nтцA нaшегw ґвраa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.) Не зак0номъ бо њбэтовaніе ґвраaму, и3ли2 сёмени є3гw2, є4же бhти є3мY наслёднику мjрови, но прaвдою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yщіи t зак0на наслBдницы, и3спраздни1сz вёра, и3 разори1сz њбэтовa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о гнёвъ содёловаетъ: и3дёже бо нёсть зак0на, (тY) ни преступ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t вёры, да по блгdти, во є4же бhти и3звёстну њбэтовaнію всемY сёмени, не т0чію сyщему t зак0на, но и3 сyщему t вёры ґвраaмовы, и4же є4сть nтeцъ всBмъ н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ћкw nтцA мнHгимъ kзhкwмъ положи1хъ тS, прsмw бGу, є3мyже вёрова, животворsщему мє1ртвыz и3 нарицaющу не с{щаz ћкw с{щ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пaче ўповaніz во ўповaніе вёрова, во є4же бhти є3мY nтцY мнHгимъ kзhкwмъ, по речeнному: тaкw бyдетъ сёмz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и3знем0гъ вёрою, ни ўсмотри2 своеS пл0ти ўжE ўмерщвлeнныz, столётенъ нёгдэ сhй, и3 мeртвости ложeснъ сaррин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бэтовaніи же б9іи не ўсумнёсz невёрованіемъ, но возм0же вёрою, дaвъ слaву бGов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ёстенъ бhвъ, ћкw, є4же њбэщA, си1ленъ є4сть и3 со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вмэни1сz є3мY въ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и1сано же бhсть за того2 є3ди1наго т0чію, ћкw вмэни1сz є3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 за ны2, и5мже х0щетъ вмэни1тисz, вёрующымъ въ воскRси1вшаго ї}са хrтA гDа нaшего и3з8 мeрт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прeданъ бhсть за прегрэшє1ніz н†ша и3 востA за њправдaніе н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равди1вшесz u5бо вёрою, ми1ръ и4мамы къ бGу гDемъ нaшимъ ї}съ хrт0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же и3 приведeніе њбрэт0хомъ вёрою во блгdть сію2, въ нeйже стои1мъ, и3 хвaлимсz ўповaніемъ слaвы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чію же, но и3 хвaлимсz въ ск0рбехъ, вёдzще, ћкw ск0рбь терпёніе содёлова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ёніе же и3скyсство, и3скyсство же ўповa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ніе же не посрами1тъ, ћкw любы2 б9іz и3зліsсz въ сердцA н†ша д¦омъ с™hмъ дaннымъ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бо хrт0съ сyщымъ нaмъ немощны6мъ, по врeмени за нечести1выхъ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вa бо за првdника кто2 ќмретъ: за бlгaго бо нeгли кто2 и3 дeрзнетъ ўмрe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тавлsетъ же свою2 люб0вь къ нaмъ бGъ, ћкw, є3щE грёшникwмъ сyщымъ нaмъ, хrт0съ за ны2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w u5бо пaче, њправдaни бhвше нн7э кр0вію є3гw2, спасeмсz и4мъ t гнё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.) Ѓще бо врази2 бhвше примири1хомсz бGу смeртію сн7а є3гw2, множaе пaче примири1вшесz спaсемсz въ животЁ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чію же, но и3 хвaлимсz њ бз7э гDемъ нaшимъ ї}съ хrт0мъ, и4мже нн7э примирeніе пріs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ћкоже є3ди1нэмъ человёкомъ грёхъ въ мjръ вни1де и3 грэх0мъ смeрть, и3 тaкw смeрть во вс‰ человёки вни1де, въ нeмже вси2 согрэш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 зак0на бо грёхъ бЁ въ мjрэ: грёхъ же не вмэнsшесz, не сyщу зак0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цaрствова смeрть t ґдaма дaже до мwmсeа и3 над8 несогрэши1вшими по под0бію преступлeніz ґдaмова, и4же є4сть w4бразъ бyду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ћкоже прегрэшeніе, тaкw и3 дaръ. Ѓще бо прегрэшeніемъ є3ди1нагw мн0зи ўмр0ша, мн0жае пaче блгdть б9іz и3 дaръ блгdтію є3ди1нагw чlвёка ї}са хrтA во мн0гихъ преизли1шество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ћкоже є3ди1нэмъ согрёшшимъ даровaніе: грёхъ бо и3з8 є3ди1нагw во њсуждeніе: дaръ же t мн0гихъ прегрэшeніи во њправд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>.) Ѓще бо є3ди1нагw прегрэшeніемъ смeрть цaрствова є3ди1нэмъ, мн0жае пaче и3збhтокъ блгdти и3 дaръ прaвды пріeмлюще, въ жи1зни воцарsтсz є3ди1нэмъ ї}с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ћкоже є3ди1нагw прегрэшeніемъ во вс‰ человёки вни1де њсуждeніе, тaкожде и3 є3ди1нагw њправдaніемъ во вс‰ человёки вни1де њправдaніе жи1з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њслушaніемъ є3ди1нагw человёка грёшни бhша мн0зи, си1це и3 послушaніемъ є3ди1нагw првdни бyдутъ мн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же привни1де, да ўмн0житсz прегрэшeніе. И#дёже бо ўмн0жисz грёхъ, преизбhточествова блгd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ћкоже цaрствова грёхъ во смeрть, тaкожде и3 блгdть воцRи1тсz прaвдою въ жи1знь вёчную, ї}съ хrт0мъ гDемъ нaш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; пребyдемъ ли во грэсЁ, да блгdть преумн0житсz;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же бо ўмр0хомъ грэхY, кaкw пaки њживeмъ њ нeмъ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>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>.) И#ли2 не разумёете, ћкw є3ли1цы во хrтA ї}са крести1хомсz, въ см7рть є3гw2 крести1хом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огреб0хомсz u5бо є3мY кRщeніемъ въ смeрть, да ћкоже востA хrт0съ t мeртвыхъ слaвою џ§ею, тaкw и3 мы2 во њбновлeніи жи1зни ходи1ти нaчнемъ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оwбрaзни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омъ под0бію см7рти є3гw2, то2 и3 воскrніz бyд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вёдzще, ћкw вeтхіи нaшъ человёкъ съ ни1мъ распsтсz, да ўпраздни1тсz тёло грэх0вное, ћкw ктомY не раб0тати нaмъ грэх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eрый бо свободи1сz t грэх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ўмр0хомъ со хrт0мъ, вёруемъ, ћкw и3 жи1ви бyдемъ съ н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хrт0съ востA t мeртвыхъ, ктомY ўжE не ўмирaетъ: смeрть и4мъ ктомY не њбла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бо ќмре, грэхY ќмре є3ди1ною: ґ є4же живeтъ, бGови жи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>.) Тaкожде и3 вы2 помышлsйте себE мeртвыхъ ќбw бhти грэхY, живhхъ же бGови, њ хrтЁ ї}сэ гDэ нaш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цaрствуетъ u5бо грёхъ въ мeртвеннэмъ вaшемъ тёлэ, во є4же послyшати є3гw2 въ п0хоте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представлsйте ќды вaшz nр{жіz непрaвды грэхY: но представлsйте себE бGови ћкw t мeртвыхъ живhхъ, и3 ќды вaшz nр{жіz прaвды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ёхъ бо вaми да не њбладaетъ: нёсте бо под8 зак0номъ, но под8 блгd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; согрэши1мъ ли, занE нёсмы под8 зак0номъ, но под8 блгdтію,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е ли, ћкw є3мyже представлsете себE рабы6 въ послушaніе, раби2 є3стE, є3гHже послyшаете, и3ли2 грэхA въ смeрть, и3ли2 послушaніz въ прaвд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и1мъ u5бо бGа, ћкw бёсте раби2 грэхY, послyшасте же t сeрдца, въ џньже и3 предaстесz w4бразъ ўч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  <w:r>
        <w:rPr>
          <w:rFonts w:cs="Irmologion Ucs" w:ascii="Irmologion Ucs" w:hAnsi="Irmologion Ucs"/>
          <w:kern w:val="2"/>
          <w:sz w:val="32"/>
          <w:szCs w:val="32"/>
        </w:rPr>
        <w:t>.) Своб0ждшесz же t грэхA, пораб0тистесz прaв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ческо глаг0лю, за нeмощь пл0ти вaшеz. Ћкоже бо предстaвисте ќды вaшz рабы6 нечистотЁ и3 беззак0нію въ беззак0ніе, тaкw нн7э предстaвите ќды вaшz рабы6 прaвдэ во с™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бо раби2 бёсте грэхA, своб0дни бёсте t 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 u5бо тогдA и3мёсте пл0дъ; Њ ни1хже нн7э стыдитeсz, кончи1на бо џнэхъ, смeр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своб0ждшесz t грэхA, пораб0щшесz же бGови, и4мате пл0дъ вaшъ во с™hню, кончи1ну же жи1знь вёч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0цы бо грэхA, смeрть: даровaніе же б9іе жив0тъ вёчный њ хrтЁ ї}сэ гDэ нaш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разумёете, брaтіе: вёдущымъ бо зак0нъ глаг0лю: ћкw зак0нъ њбладaетъ над8 человёкомъ, во є3ли1ко врeмz живe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мужaтаz женA жи1ву мyжу привsзана є4сть зак0номъ: ѓще ли же ќмретъ мyжъ є3S, разрэши1тсz t зак0на мyжеск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жи1ву сyщу мyжу, прелюбодёйца бывaетъ, ѓще бyдетъ мyжеви и3н0му: ѓще ли ќмретъ мyжъ є3S, своб0дна є4сть t зак0на, не бhти є4й прелюбодёйцэ, бhвшей мyжу и3н0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брaтіе мо‰, и3 вы2 ўмр0сте зак0ну тёломъ хrт0вымъ, во є4же бhти вaмъ и3н0му, востaвшему и3з8 мeртвыхъ, да пл0дъ принесeмъ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бо бёхомъ во пл0ти, стр†сти грэхHвныz, ±же зак0номъ, дёйствоваху во ќдэхъ нaшихъ, во є4же пл0дъ твори1ти смeр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ўпраздни1хомсz t зак0на, ўмeрше, и4мже держи1ми бёхомъ, ћкw раб0тати нaмъ (бGови) во њбновлeніи дyха, ґ не въ вeтхости пи1сме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; зак0нъ ли грёхъ; Да не бyдетъ: но грэхA не знaхъ, т0чію зак0номъ: п0хоти же не вёдахъ, ѓще не бы2 зак0нъ глаг0лалъ: не пох0щ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нy же пріeмъ грёхъ зaповэдію, содёла во мнЁ всsку п0хоть: без8 зак0на бо грёхъ мeртв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живsхъ кромЁ зак0на и3ногдA: пришeдшей же зaповэди, грёхъ ќбw њжив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ўмр0хъ: и3 њбрётесz ми2 зaповэдь, ћже въ жив0тъ, сіS въ смeр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ёхъ бо винY пріeмъ зaповэдію, прельсти1 мz, и3 т0ю ўмерт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зак0нъ с™ъ, и3 зaповэдь с™а и3 првdна и3 бlг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0е ли u5бо бhсть мнЁ смeрть; Да не бyдетъ: но грёхъ, да kви1тсz грёхъ, бlги1мъ ми2 содэвaz смeрть, да бyдетъ по премн0гу грёшенъ грёхъ зaповэд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>.) Вёмы бо, ћкw зак0нъ дух0венъ є4сть: ѓзъ же пл0тzнъ є4смь, пр0данъ под8 гр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бо содэвaю, не разумёю: не є4же бо хощY, сіE творю2, но є4же ненaвижду, то2 содёлова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, є4же не хощY, сіE творю2, хвалю2 зак0нъ ћкw д0бр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не ктомY ѓзъ сіE содэвaю, но живhй во мнЁ гр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бо, ћкw не живeтъ во мнЁ, си1рэчь во пл0ти моeй, д0брое: є4же бо хотёти прилежи1тъ ми2, ґ є4же содёzти д0брое, не њбрэт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є4же бо хощY д0брое, творю2, но є4же не хощY ѕл0е, сіE содэв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, є4же не хощY ѓзъ, сіE творю2, ўжE не ѓзъ сіE творю2, но живhй во мнЁ гр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aю u5бо зак0нъ, хотsщу ми2 твори1ти д0брое, ћкw мнЁ ѕл0е прилеж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услаждaюсz бо зак0ну б9ію по внyтреннему человёк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у же и4нъ зак0нъ во ќдэхъ мои1хъ, проти1ву вою1ющь зак0ну ўмA моегw2 и3 плэнsющь мS зак0номъ грэх0внымъ, сyщимъ во ќдэ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каsненъ ѓзъ человёкъ: кт0 мz и3збaвитъ t тёла смeрти се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дарю2 бGа моего2 ї}съ хrт0мъ гDемъ нaшимъ. Тёмже u5бо сaмъ ѓзъ ўм0мъ мои1мъ раб0таю зак0ну б9ію, пл0тію же зак0ну грэх0вно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 u5бо нн7э њсуждeніе сyщымъ њ хrтЁ ї}сэ, не по пл0ти ходsщымъ, но по дy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>.) зак0нъ бо дyха жи1зни њ хrтЁ ї}сэ свободи1лъ мS є4сть t зак0на грэх0внагw и3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мощн0е бо зак0на, въ нeмже немоществовaше пл0тію, бGъ сн7а своего2 послA въ под0біи пл0ти грэхA, и3 њ грэсЁ њсуди2 грёхъ во пл0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правдaніе зак0на и3сп0лнитсz въ нaсъ, не по пл0ти ходsщихъ, но по дy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іи бо по пл0ти плотск†z мyдрствуютъ: ґ и5же по дyху, духHв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удровaніе бо плотск0е смeрть є4сть, ґ мудровaніе дух0вное жив0тъ и3 ми1р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мудровaніе плотск0е враждA на бGа: зак0ну бо б9ію не покарsетсz, нижe бо м0ж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Сyщіи же во пл0ти бGу ўгоди1ти не м0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нёсте во пл0ти, но въ дyсэ, понeже д¦ъ б9ій живeтъ въ вaсъ. Ѓще же кто2 д¦а хrт0ва не и3мaть, сeй нёсть є3г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хrт0съ въ вaсъ, пл0ть ќбw мертвA грэхA рaди, дyхъ же живeтъ прaвды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д¦ъ воскRси1вшагw ї}са t мeртвыхъ живeтъ въ вaсъ, воздви1гій хrтA и3з8 мeртвыхъ њживотвори1тъ и3 мeртвєннаz тэлесA вaша, живyщимъ д¦омъ є3гw2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брaтіе, должни2 є4смы не пл0ти, є4же по пл0ти 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по пл0ти живeте, и4мате ўмрeти, ѓще ли дyхомъ дэsніz пл0тскаz ўмерщвлsете, жи1ви бyд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>.) є3ли1цы бо д¦омъ б9іимъ в0дzтсz, сjи сyть сн7ове б9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іsсте бо дyха раб0ты пaки въ боsзнь, но пріsсте д¦а сн7оположeніz, њ нeмже вопіeмъ: ѓвва џ§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ый д¦ъ спослушествyетъ дyхови нaшему, ћкw є4смы ч†да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чaда, и3 наслBдницы: наслBдницы ќбw бGу, снаслBдницы же хrтY, понeже съ ни1мъ стрaждемъ, да и3 съ ни1мъ прослaви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щyю бо, ћкw недостHйны стрaсти нн7эшнzгw врeмене къ хотsщей слaвэ kви1тисz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zніе бо твaри, tкровeніz сн7Hвъ б9іихъ чa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етё бо твaрь повинyсz не в0лею, но за повинyвшаго ю5, на ўповaн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 самA твaрь свободи1тсz t раб0ты и3стлёніz въ своб0ду слaвы чaдъ б9і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>.) Вёмы бо, ћкw всS твaрь съ нaми совоздыхaетъ и3 сболёзнуетъ дaже донн7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чію же, но и3 сaми начaтокъ д¦а и3мyще, и3 мы2 сaми въ себЁ воздыхaемъ, всн7овлeніz чaюще, и3збавлeніz тёлу нaш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ніемъ бо спас0хомсz. Ўповaніе же ви1димое, нёсть ўповaніе: є4же бо ви1дитъ кто2, что2 и3 ўповa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, є3гHже не ви1димъ, надёемсz, терпёніемъ жд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це же и3 д¦ъ спос0бствуетъ нaмъ въ нeмощехъ нaшихъ: њ чeсомъ бо пом0лимсz, ћкоже подобaетъ, не вёмы, но сaмъ д¦ъ ходaтайствуетъ њ нaсъ воздых†ніи неизглаг0ланн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ытazй же сердцA вёсть, что2 є4сть мудровaніе д¦а, ћкw по бGу приповёдуетъ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™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>.) Вёмы же, ћкw лю1бzщымъ бGа вс‰ поспэшествyютъ во бlг0е, сyщымъ по пред8увёдэнію звaнн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хже бо пред8увёдэ, (тёхъ) и3 пред8устaви соwбрaзныхъ бhти w4бразу сн7а своегw2, ћкw бhти є3мY первор0дну во мн0гихъ брaтіz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хже пред8устaви, тёхъ и3 призвA: ґ и5хже призвA, си1хъ и3 њправдA: ґ и5хже њправдA, си1хъ и3 прослa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 къ си1мъ, ѓще бGъ по нaсъ, кто2 на н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ќбw своегw2 сн7а не пощадЁ, но за нaсъ всёхъ предaлъ є4сть є3го2, кaкw u5бо не и3 съ ни1мъ вс‰ нaмъ дaрству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оeмлетъ на и3збр†нныz б9іz, бGъ њправд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њсуждazй; Хrт0съ ї}съ ўмeрый, пaче же и3 воскрeсый, и4же и3 є4сть њ деснyю бGа, и4же и3 ходaтайствуетъ њ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ны2 разлучи1тъ t любвE б9іz, ск0рбь ли, и3ли2 тэснотA, и3ли2 гонeніе, и3ли2 глaдъ, и3ли2 наготA, и3ли2 бэдA, и3ли2 мeчь; ћкоже є4сть пи1са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ебє2 рaди ўмерщвлsеми є4смы вeсь дeнь: вмэни1хомсz ћкоже џвцы зако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о всёхъ си1хъ препобэждaемъ за возлю1бльшаго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эсти1хсz бо, ћкw ни смeрть, ни жив0тъ, ни ѓгGли, ни нач†ла, нижE си1лы, ни насто‰щаz, ни грzд{щ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высотA, ни глубинA, ни и4на твaрь кaz возм0жетъ нaсъ разлучи1ти t любвE б9іz, ћже њ хrтЁ ї}сэ гDэ нaш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у глаг0лю њ хrтЁ, не лгY, послушествyющей ми2 с0вэсти моeй д¦омъ с™h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к0рбь ми2 є4сть вeліz и3 непрестаю1щаz болёзнь сeрдцу м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лъ бhхъ сS бо сaмъ ѓзъ tлучeнъ бhти t хrтA по брaтіи моeй, ср0дницэхъ мои1хъ по пл0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сyть ї}лjте, и4хже всн7овлeніе и3 слaва, и3 завёти и3 законоположeніе, и3 служeніе и3 њбэтов†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nтцы2, и3 t ни1хже хrт0съ по пл0ти, сhй над8 всёми бGъ блгcвeнъ во вёки,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>.) Не тaкоже, ћкw tпадE сл0во б9іе: не вси1 бо сyщіи t ї}лz, сjи ї}л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занE сyть сёмz ґвраaмле, вси2 ч†да: но во їсаaцэ, речE, наречeтсz ти2 сё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рэчь, не ч†да пл0тскаz, сі‰ ч†да б9іz: но ч†да њбэтовaніz причитaютсz въ сё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этовaніz бо сл0во сіE: на сіE врeмz пріидY, и3 бyдетъ сaррэ сh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0чію же, но и3 ревeкка t є3ди1нагw л0жа їсаaка џтца нaшегw и3мyщ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e бо не р0ждшымсz, ни сотвори1вшымъ что2 бlго и3ли2 ѕло2, да по и3збрaнію предложeніе б9іе пребyдет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 дёлъ, но t призывaющагw, речeсz є4й, ћкw б0лій пораб0таетъ мeнше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їaкwва возлюби1хъ, и3сavа же возненави1д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; Е#дA непрaвда ў бGа;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ови бо гlетъ: поми1лую, є3г0же ѓще поми1лую, и3 ўщeдрю, є3г0же ѓще ўщeдр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ни хотsщагw, ни текyщагw, но ми1лующагw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етъ бо писaніе фараHнови: ћкw на и4стое сjе воздвиг0хъ тS, ћкw да покажY тоб0ю си1лу мою2, и3 да возвэсти1тсz и4мz моE по всeй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>.) Тёмже u5бо є3г0же х0щетъ, ми1луетъ: ґ є3г0же х0щетъ, њжесточ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ши u5бо ми2: чесw2 рaди є3щE ўкорsетъ, в0ли бо є3гw2 кто2 проти1витисz м0ж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, q, человёче, ты2 кто2 є3си2, проти1въ tвэщazй бGови; є3дA речeтъ здaніе создaвшему є5: почто2 мS сотвори1лъ є3си2 тaк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и4мать влaсти скудeльникъ на брeніи, t тогHжде смэшeніz сотвори1ти џвъ ќбw сосyдъ въ чeсть, џвъ же не въ чe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хотS бGъ показaти гнёвъ св0й и3 kви1ти си1лу свою2, пренесE во мн0зэ долготерпёніи сосyды гнёва совершє1ны въ поги1бе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скaжетъ богaтство слaвы своеS на сосyдэхъ млcти, ±же пред8угот0ва въ слaв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хже и3 призвA нaсъ не т0чію t їудє1й, но и3 t kзы6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во њсjи гlетъ: нарекY не лю1ди мо‰ лю1ди мо‰, и3 невозлю1бленую возлю1бле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ъ, на мёстэ, и3дёже речeсz и5мъ: не лю1діе мои2 є3стE вы2, тaмw нарекyтсz сн7ове бGа живa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aіа же вопіeтъ њ ї}ли: ѓще бyдетъ число2 сынHвъ ї}левыхъ ћкw пес0къ морскjй, њстaнокъ спасe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бо скончавaz и3 сокращaz въ прaвдэ, ћкw сл0во сокращeно сотвори1тъ гDь на земл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оже проречE и3сaіа: ѓще не бы гDь саваHfъ њстaвилъ нaмъ сёмене, ћкоже сод0мъ ќбw бhли бhхомъ, и3 ћкоже гом0рру ўпод0билисz бh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речeмъ, ћкw kзhцы, не гонsщіи прaвду, постиг0ша прaвду, прaвду же, ћже t вё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ль же, гонS зак0нъ прaвды, въ зак0нъ прaвды не пости1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w2 рaди; ЗанE не t вёры, но t дёлъ зак0на: преткнyшасz бо њ кaмень претыкa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сE, полагaю въ сіHнэ кaмень претыкaніz и3 кaмень соблaзна: и3 всsкъ вёруzй въ џнь не постыд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, бlговолeніе ќбw моегw2 сeрдца и3 моли1тва, ћже къ бGу по ї}ли, є4сть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ствую бо и5мъ, ћкw рeвность б9ію и4мутъ, но не по рaзу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азумёюще бо б9іz прaвды и3 свою2 прaвду и4щуще постaвити, прaвдэ б9іей не повинy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чи1на бо зак0на хrт0съ, въ прaвду всsкому вёрую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бо пи1шетъ прaвду ю4же t зак0на: ћкw сотвори1вый т† человёкъ жи1въ бyдетъ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ћже t вёры прaвда си1це глаг0летъ: да не речeши въ сeрдцы твоeмъ: кто2 взhдетъ на нб7о, си1рэчь хrтA свес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кто2 сни1детъ въ бeздну, си1рэчь хrтA t мeртвыхъ возве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то2 глаг0летъ писaніе; Бли1з8 ти2 глаг0лъ є4сть, во ўстёхъ твои1хъ и3 въ сeрдцы твоeмъ, си1рэчь глаг0лъ вёры, є3г0же проповёда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и3сповёси ўсты6 твои1ми гDа ї}са, и3 вёруеши въ сeрдцы твоeмъ, ћкw бGъ того2 воздви1же и3з8 мeртвыхъ, спасeш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мъ бо вёруетсz въ прaвду, ўсты6 же и3сповёдуетсz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>.) Глаг0летъ бо писaніе: всsкъ вёруzй въ џнь не постыд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рaзнствіz їудeеви же и3 є4ллину: т0й бо бGъ всёхъ, богатsй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ёхъ призывaющих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бо, и4же ѓще призовeтъ и4мz гDне, спа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призовyтъ, въ нег0же не вёроваша; Кaкw же ўвёруютъ, є3гHже не ўслhшаша; кaкw же ўслhшатъ без8 проповёдающаг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же проповёдzтъ, ѓще не п0слани бyдутъ; Ћкоже є4сть пи1сано: к0ль красны6 н0ги благовэствyющихъ ми1ръ, благовэствyющихъ бlг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вси2 послyшаша бlговэствовaніz. И#сaіа бо глаг0летъ: гDи, кто2 вёрова слyху нaшем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вёра t слyха, слyхъ же гlг0ломъ б9і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глаг0лю: є3дA не слhшаша; Тёмже u5бо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>, во всю2 зeмлю и3зhде вэщaніе и4хъ, и3 въ концы6 вселeнныz глаг0л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глаг0лю: є3дA не разумЁ ї}ль; Пeрвый мwmсeй глаг0летъ: ѓзъ раздражY вы2 не њ kзhцэ, но њ kзhцэ неразyмнэ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гнёваю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aіа же дерзaетъ и3 глаг0летъ: њбрэт0хсz не и4щущымъ менE, kвлeнъ бhхъ не вопрошaющымъ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ї}лю же гlетъ: вeсь дeнь воздёхъ рyцэ мои2 къ лю1демъ непокори6вымъ и3 пререкaю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u5бо: є3дA tри1ну бGъ лю1ди сво‰; Да не бyдетъ. И$бо и3 ѓзъ ї}лтzнинъ є4смь, t сёмене ґвраaмлz, колёна веніамjно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ри1ну бGъ людeй свои1хъ, и5хже прeжде разумЁ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ли2 не вёсте, њ и3ліи2 что2 глаг0летъ писaніе, ћкw приповёдуетъ бGови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ї}лz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прbр0ки тво‰ и3зби1ша и3 nлтари6 тво‰ раскопaша: и3 ѓзъ њстaхъ є3ди1нъ, и3 и4щутъ души2 моеS, и3з8sти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то2 гlетъ є3мY бжcтвенный tвётъ; Њстaвихъ себЁ сeдмь тhсzщъ мужeй, и5же не преклони1ша колёна пред8 ваaл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u5бо и3 въ нн7эшнее врeмz њстaнокъ по и3збрaнію блгdти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по блгdти, то2 не t дёлъ: занE блгdть ўжE не бывaетъ блгdть. Ѓще ли t дёлъ, ктомY нёсть блгdть: занE дёло ўжE нёсть дё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; Е#гHже и3скaше ї}ль, сегw2 не получи2, ґ и3збрaніе получи2: пр0чіи же њслэпи1ша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: дадE и5мъ бGъ дyхъ ўмилeніz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>, џчи не ви1дэти и3 ќшы не слhшати, дaже до днeшнzгw д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в7дъ глаг0летъ: да бyдетъ трапeза и4хъ въ сёть и3 въ л0въ, и3 въ соблaзнъ и3 въ воздаsніе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мрачaтсz џчи и4хъ є4же не ви1дэти, и3 хребeтъ и4хъ вhну слzц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u5бо: є3дA согрэши1ша, да tпадyтъ; Да не бyдетъ. Но тёхъ падeніемъ спcніе kзhкwмъ, во є4же раздражи1т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прегрэшeніе и4хъ богaтство мjра, и3 tпадeніе и4хъ богaтство kзhкwвъ: кольми2 пaче и3сполнeніе и4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.) Вaмъ бо глаг0лю kзhкwмъ: понeже ќбw є4смь ѓзъ kзhкwмъ ґпcлъ, слyжбу мою2 прославлs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aкw раздражY мою2 пл0ть, и3 спасY нBкіz t н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tложeніе и4хъ, примирeніе мjру, что2 пріsтіе, рaзвэ жи1знь и3з8 мeртвы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ачaтокъ с™ъ, то2 и3 примэшeніе: и3 ѓще к0рень с™ъ, то2 и3 вBт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Bкіz t вётвей tломи1шасz, тh же, ди1віz мaслина сhй, прицэпи1лсz є3си2 въ ни1хъ, и3 причaстникъ к0рене и3 мaсти мaслинныz сотвори1лсz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вали1сz на вBтви: ѓще ли же хвaлишисz, не ты2 к0рень н0сиши, но к0рень т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ши u5бо: tломи1шасz вBтви, да ѓзъ прицэп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брэ: невёріемъ tломи1шасz, тh же вёрою стои1ши: не высокомyдрствуй, но б0й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бGъ є3стeственныхъ вэтвeй не пощадЁ, да не кaкw и3 тебE не пощад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u5бо бlгость и3 непощадёніе б9іе: на tпaдшихъ ќбw непощадёніе, ґ на тебЁ бlгость б9іz, ѓще пребyдеши въ бlгости: ѓще ли же ни2, то2 и3 ты2 tсёченъ бyд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nни1 же, ѓще не пребyдутъ въ невёрствіи, прицэпsтсz: си1ленъ бо є4сть бGъ пaки прицэпи1т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ты2 t є3стeственныz tсэчeнъ ди1віz мaслины, и3 чрез8 є3стество2 прицэпи1лсz є3си2 къ д0брэй мaслинэ: кольми2 пaче сjи, и5же по є3стествY, прицэпsтсz своeй масли1н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.) Не бо2 хощY вaсъ не вёдэти тaйны сеS, брaтіе, да не бyдете њ себЁ мyдри, ћкw њслэплeніе t чaсти ї}леви бhсть, д0ндеже и3сполнeніе kзhкwвъ вни1д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aкw вeсь ї}ль спасeтсz, ћкоже є4сть пи1сано: пріи1детъ t сіHна и3збавлszй, и3 tврати1тъ нечeстіе t їaкw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й и5мъ t менє2 завётъ, є3гдA tимY грэхи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бlговэствовaнію ќбw, врази2 вaсъ рaди: по и3збрaнію же, возлю1блени nтє1цъ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раск†zнна бо даров†ніz и3 звaн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и3 вы2 и3ногдA проти1вистесz бGови, нн7э же поми1ловани бhсте си1хъ противлeніемъ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сjи нн7э проти1вишасz вaшей ми1лости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>, да и3 тjи поми1ловани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твори1 бо бGъ всёхъ въ противлeніе, да всёхъ поми1л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глубинA богaтства и3 премyдрости и3 рaзума б9іz! ћкw неиспhтани сyдове є3гw2, и3 неизслёдовани путіE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бо2 разумЁ ќмъ гDень, и3ли2 кто2 совётникъ є3мY бh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то2 прeжде дадE є3мY, и3 воздaстсz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8 тогw2 и3 тёмъ и3 въ нeмъ всsчєскаz. ТомY слaва во вёк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2 u5бо вaсъ, брaтіе, щедр0тами б9іими, предстaвите тэлесA в†ша жeртву жи1ву, с™у, бlгоуг0дну бGови, словeсное служeніе вaш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соwбразyйтесz вёку семY, но преwбразyйтесz њбновлeніемъ ўмA вaшегw, во є4же и3скушaти вaмъ, что2 є4сть в0лz б9іz бlгaz и3 ўг0днаz и3 совершeн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блгdтію дaвшеюсz мнЁ, всsкому сyщему въ вaсъ не мyдрствовати пaче, є4же подобaетъ мyдрствовати: но мyдрствовати въ цэломyдріи, коемyждо ћкоже бGъ раздэли1лъ є4сть мёру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.) Ћкоже бо во є3ди1нэмъ тэлеси2 мнHги ќды и4мамы, ќды же вси2 не т0жде и4мутъ дёла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мн0зи є3ди1но тёло є4смы њ хrтЁ, ґ по є3ди1ному дрyгъ дрyгу ќ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.) И#мyще же даров†ніz по блгdти дaннэй нaмъ разли6чна: ѓще прbр0чество, по мёрэ вё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служeніе, въ служeніи: ѓще ўчsй, во ўчe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тэшazй, во ўтэшeніи: подавazй, въ простотЁ: предстоsй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>, со тщaніемъ: ми1луzй, съ д0брымъ и3зволe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ы2 нелицемёрна: ненави1дzще ѕлaгw, прилэплsйтесz бlг0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атолю1біемъ дрyгъ ко дрyгу любeзни: чeстію дрyгъ дрyга б0лша творs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щaніемъ не лэни1ви, дyхомъ горsще, гDви раб0та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ніемъ рaдующесz, скHрби терпsще, въ моли1твэ пребывa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eбованіємъ с™hхъ приwбщaющесz, страннолю1біz держaщ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лsйте гонsщыz вы2: благослови1те, ґ не клен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оватисz съ рaдующимисz, и3 плaкати съ плaчущ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жде дрyгъ ко дрyгу мyдрствующе: не высHкаz мyдрствующе, но смирeнными ведyщесz: не бывaйте мyдри њ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му же ѕлA за ѕло2 воздаю1ще, промышлsюще дHбраz пред8 всёми человB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м0жно, є4же t вaсъ, со всёми человBки ми1ръ и3мё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ебE tмщaюще, возлю1бленіи, но дади1те мёсто гнёву. Пи1сано бо є4сть: мнЁ tмщeніе, ѓзъ воздaмъ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ѓлчетъ врaгъ тв0й, ўхлёби є3го2: ѓще ли жaждетъ, нап0й є3го2: сjе бо творS, ќгліе џгнено собирaеши на глав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бэждeнъ бывaй t ѕлA, но побэждaй бlги1мъ ѕл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 душA властeмъ предержaщымъ да повинyетсz: нёсть бо влaсть ѓще не t бGа, сyщыz же вл†сти t бGа ўчинeны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противлszйсz влaсти, б9ію повелёнію противлsетсz: противлsющіисz же себЁ грёхъ пріeм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‰зи бо не сyть боsзнь дHбрымъ дэлHмъ, но ѕлы6мъ. Х0щеши же ли не боsтисz влaсти; Бlг0е твори2, и3 и3мёти бyдеши похвалY t н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ій бо слyга є4сть, тебЁ во бlг0е. Ѓще ли ѕл0е твори1ши, б0йсz, не бо2 без8 ўмA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чь н0ситъ: б9ій бо слугA є4сть, tмсти1тель въ гнёвъ ѕл0е творs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потрeба повиновaтисz не т0кмw за гнёвъ, но и3 за с0вэ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бо2 рaди и3 д†ни даетE: служи1тєли бо б9іи сyть, во и4стое сіE пребывa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ади1те u5бо всBмъ дHлжнаz: є3мyже ќбw ўр0къ, ўр0къ: (ґ) є3мyже дaнь, дaнь: (ґ) є3мyже стрaхъ, стрaхъ: (и3) є3мyже чeсть, ч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му же ничи1мже д0лжни бывaйте, т0чію є4же люби1ти дрyгъ дрyга: любsй бо дрyга, зак0нъ и3сп0л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бо: не прелюбы2 сотвори1ши, не ўбіeши, не ўкрaдеши, не лжесвидётелствуеши, не пох0щеши, и3 ѓще кaz и4на зaповэдь, въ сeмъ словеси2 совершaетсz, во є4же: возлю1биши и4скреннzго твоего2, ћкоже сaмъ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ы2 и4скреннему ѕлA не твори1тъ: и3сполнeніе u5бо зак0на любы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, вёдzще врeмz, ћкw чaсъ ўжE нaмъ t снA востaти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.) Нн7э бо ближaйшее нaмъ спcніе, нeжели є3гдA вёрова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ь (ќбw) прeйде, ґ дeнь прибли1жисz: tложи1мъ u5бо дэлA тє1мнаz, и3 њблечeмсz во nрyжіе свё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дни2, благоwбрaзнw да х0димъ, не козлогласов†ніи и3 піsнствы, не любодэ‰ніи и3 студодэ‰ніи, не рвeніемъ и3 зaвист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њблецhтесz гDемъ нaшимъ ї}съ хrт0мъ, и3 пл0ти ўг0діz не твори1те въ п0хw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немогaющаго же въ вёрэ пріeмлите, не въ сомнёніе помышл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ъ бо вёруетъ ћсти вс‰, ґ и3знемогazй ѕє1ліz (да) ћ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hй не kдyщагw да не ўкорsетъ: и3 не kдhй kдyщагw да не њсуждaетъ: бGъ бо є3го2 прі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кто2 є3си2 судsй чуждeму рабY; СвоемY гDви стои1тъ, и3ли2 пaдаетъ. Стaнетъ же, си1ленъ бо є4сть бGъ постaви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ъ ќбw разсуждaетъ дeнь чрез8 дeнь, џвъ же сyдитъ на всsкъ дeнь. Кjиждо своeю мhслію да и3звэствy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>.) Мyдрствуzй дeнь, гDеви мyдрствуетъ: и3 не мyдрствуzй дeнь, гDеви не мyдрствуетъ. Kдhй, гDеви ћстъ, благодари1тъ бо бGа: и3 не kдhй, гDеви не ћстъ, и3 благодари1тъ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бо нaсъ себЁ живeтъ, и3 никт0же себЁ ўмирa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живeмъ, гDеви живeмъ, ѓще же ўмирaемъ, гDеви ўмирaемъ: ѓще u5бо живeмъ, ѓще ўмирaемъ, гDни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.) На сіe бо хrт0съ и3 ќмре и3 воскRсе и3 њживE, да и3 мeртвыми и3 живhми њбла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почто2 њсуждaеши брaта твоего2, и3ли2 ты2 что2 ўничижaеши брaта твоего2; Вси1 бо предстaнемъ суди1щу хrт0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1сано бо є4сть: живY ѓзъ, гlетъ гDь, ћкw мнЁ покл0нитсz всsко колёно, и3 всsкъ љзhкъ и3сповёстсz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кjйждо нaсъ њ себЁ сл0во дaстъ бG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ктомY u5бо дрyгъ дрyга њсуждaемъ, но сіE пaче суди1те, є4же не полагaти претыкaніz брaту и3ли2 соблaз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и3 и3звэщeнъ є4смь њ хrтЁ ї}сэ, ћкw ничт0же сквeрно сaмо соб0ю: т0чію помышлsющему что2 сквeрно бhти, џному сквeрн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брaшна рaди брaтъ тв0й скорби1тъ, ўжE не по любви2 х0диши: не брaшномъ твои1мъ того2 погублsй, за нег0же хrт0съ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хули1тсz u5бо вaше бlг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цrтво б9іе брaшно и3 питіE, но прaвда и3 ми1ръ и3 рaдость њ д©э с™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си1ми слyжитъ хrт0ви, бlгоуг0денъ є4сть бGови и3 и3скyсенъ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>.) Тёмже u5бо ми1ръ возлю1бимъ и3 ±же къ созидaнію дрyгъ ко дрyг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рaшна рaди разорsй дёло б9іе. Вс‰ бо чи6ста, но ѕло2 человёку претыкaніемъ kдy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2 не ћсти мsсъ, нижE пи1ти вінA, ни њ нeмже брaтъ тв0й претыкaетсz и3ли2 соблазнsетсz и3ли2 и3знемог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вёру и4маши; њ себЁ сaмъ и3мёй пред8 бGомъ. Бlжeнъ не њсуждazй себE, њ нeмже и3скуш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омнszйсz, ѓще ћстъ, њсуждaетсz, занE не t вёры: всsко же, є4же не t вёры, грёх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гyщему же вaсъ ўтверди1ти по бlговэствовaнію моемY и3 проповёданію ї}съ хrт0ву, по tкровeнію тaйны, лёты вёчными ўмолчaнны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вльшіzсz же нн7э, пис†ніи прbр0ческими, по повелёнію вёчнагw бGа, въ послушaніе вёры во всёхъ kзhцехъ познaвшіz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ому премyдрому бGу, ї}сомъ хrт0мъ, є3мyже слaва во вёк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лжни є3смы2 мы2 си1льніи нeмwщи немощнhхъ носи1ти, и3 не себЁ ўгождa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иждо же вaсъ бли1жнему да ўгождaетъ во бlг0е къ созидa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и3 хrт0съ не себЁ ўгоди2, но ћкоже є4сть пи1сано: поношє1ніz поносsщихъ тебЁ напад0ша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6ка бо преднапи6сана бhша, въ нaше наказaніе преднаписaшасz, да терпёніемъ и3 ўтэшeніемъ писaній ўповaніе и4ма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терпёніz и3 ўтэшeніz да дaстъ вaмъ т0жде мyдрствовати дрyгъ ко дрyгу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є3динодyшнw є3ди1ными ўсты6 слaвите бGа и3 nц7A гDа нaшегw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7</w:t>
      </w:r>
      <w:r>
        <w:rPr>
          <w:rFonts w:cs="Irmologion Ucs" w:ascii="Irmologion Ucs" w:hAnsi="Irmologion Ucs"/>
          <w:kern w:val="2"/>
          <w:sz w:val="32"/>
          <w:szCs w:val="32"/>
        </w:rPr>
        <w:t>.) Тёмже пріeмлите дрyгъ дрyга, ћкоже и3 хrт0съ пріsтъ вaсъ во слaву б9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 хrтA ї}са служи1телz бhвша њбрёзаніz по и4стинэ б9іей, во є4же ўтверди1ти њбэтов†ніz nтцє1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kзhкwмъ по млcти, прослaвити бGа, ћкоже є4сть пи1сано: сегw2 рaди и3сповёмсz тебЁ во kзhцэхъ, гDи, и3 и4мени твоемY п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глаг0летъ: возвесели1тесz, kзhцы, съ людьм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: хвали1те гDа, вси2 kзhцы, и3 похвали1те є3го2, вси2 лю1д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и3сaіа глаг0летъ: бyдетъ к0рень їессeовъ, и3 востаsй владёти над8 kзhки: на того2 kзhцы ўпо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ўповaніz да и3сп0лнитъ вaсъ всsкіz рад0сти и3 ми1ра въ вёрэ, и3збhточествовати вaмъ во ўповaніи, си1лою д¦а с™a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эщeнъ же є4смь, брaтіе мо‰, и3 сaмъ ѓзъ њ вaсъ, ћкw и3 сaми вы2 п0лни є3стE бlгости, и3сп0лнени всsкагw рaзума, могyще и3 и3ны6z науч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eрзэе же писaхъ вaмъ, брaтіе мо‰, t чaсти, ћкw воспоминaz вaмъ, за блгdть дaнную ми2 t бG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бhти ми2 служи1телю ї}съ хrт0ву во kзhцэхъ, свzщеннодёйствующу бlговэствовaніе б9іе, да бyдетъ приношeніе є4же t kзы6къ бlгопріsтно и3 њсщ7eнно д¦омъ с™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>.) И#мaмъ u5бо похвалY њ хrтЁ ї}сэ въ тёхъ, ±же къ бG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мёю бо глаг0лати что2, и4хже не содёz хrт0съ мн0ю, въ послушaніе kзhкwвъ, сл0вомъ и3 дёл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и1лэ знaменій и3 чудeсъ, си1лою д¦а б9іz, ћкоже ми2 t їеrли1ма и3 w4крестъ дaже до їллmрjка и3сп0лнити бlговэствовaніе хrт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це же потщaхсz благовэсти1ти, не и3дёже и3меновaсz хrт0съ, да не на чужeмъ њсновaніи сози1ж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ћкоже є4сть пи1сано: и5мже не возвэсти1сz њ нeмъ, ќзрzтъ, и3 и5же не слhшаша, ўразумё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возбранeнъ бhхъ мн0гажды пріити2 к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ктомY мёста не и3мhй въ странaхъ си1хъ, желaніе же и3мhй пріити2 къ вaмъ t мн0гихъ лё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поидY во їспaнію, пріидY къ вaмъ. Ўповaю бо ми1мw грzдhй ви1дэти вaсъ и3 вaми проводи1тисz тaмw, ѓще вaсъ прeжде t чaсти насhщ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грzдY во їеrли1мъ, служsй с™ы6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воли1ша бо макед0ніа и3 ґхaіа nбщeніе нёкое сотвори1ти къ ни1щымъ с™ы6мъ живyщымъ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воли1ша бо, и3 д0лжни и5мъ сyть. Ѓще бо въ дух0вныхъ и4хъ прич†стницы бhша kзhцы, д0лжни сyть и3 въ плотски1хъ послужи1ти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u5бо скончaвъ, и3 запечатлёвъ и5мъ пл0дъ сeй, поидY вaми во їспaн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же, ћкw грzдhй къ вaмъ, во и3сполнeніи бlгословeніz бlговёстіz хrт0ва пріи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  <w:r>
        <w:rPr>
          <w:rFonts w:cs="Irmologion Ucs" w:ascii="Irmologion Ucs" w:hAnsi="Irmologion Ucs"/>
          <w:kern w:val="2"/>
          <w:sz w:val="32"/>
          <w:szCs w:val="32"/>
        </w:rPr>
        <w:t>.) Молю1 же вы2, брaтіе, гDемъ нaшимъ ї}съ хrт0мъ и3 люб0вію д¦а, споспёшствуйте ми2 въ моли1твахъ њ мнЁ къ бG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збaвлюсz t противлsющихсz во їудeи, и3 да слyжба моS, ћже во їеrли1мэ, благопріsтна бyдетъ с™ы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ъ рaдостію пріидY къ вaмъ в0лею б9іею и3 ўпок0юсz съ в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ми1ра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2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учaю же вaмъ фjву сестрY нaшу, сyщу служи1телницу цRкве ћже въ кегхрeе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мете ю5 њ гDэ дост0йнэ с™ы6мъ, и3 споспёшствуйте є4й, њ нeйже ѓще t вaсъ потрeбуетъ вeщи: и4бо сіS застyпница мнHгимъ бhсть, и3 самомY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пріскjллу и3 ґкЂлу, споспBшника мо‰ њ хrтЁ ї}с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по души2 моeй сво‰ вы6z положи1ста, и5хже не ѓзъ є3ди1нъ благодарю2, но и3 вс‰ цRкви kзhчєскіz: и3 домaшнюю и4хъ цRко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є3пенeта возлю1бленнаго ми2, и4же є4сть начaтокъ ґхaіи во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маріaмь, ћже мн0гw трyдисz њ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ґндронjка и3 їунjю, срHдники мо‰ и3 сплBнники мо‰, и4же сyть нарHчиты во ґпcлэхъ, и5же и3 прeжде менє2 вёроваста во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ґмплjа возлю1бленнаго ми2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ўрвaна споспёшника нaшего њ хrтЁ, и3 стахЂа возлю1бленнаго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ґпeлліа и3скyсна њ хrтЁ. Цэлyйте сyщыz t ґрістовy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и3родіHна ср0дника моего2. Цэлyйте и5же t наркjсса сyщыz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трmфeну и3 трmфHсу труждaющыzсz њ гDэ. Цэлyйте персjду возлю1бленную, ћже мн0гw труди1сz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рyфа и3збрaннаго њ гDэ, и3 мaтерь є3гw2 и3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ґсmгкрjта, флeгонта, є4рма, патр0ва, є3рмjа, и3 сyщую съ ни1ми брa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філол0га и3 їулjю, нирeа и3 сестрY є3гw2, и3 nлmмпaна, и3 сyщыz съ ни1ми вс‰ с™ы6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дрyгъ дрyга лобзaніемъ с™hмъ. Цэлyютъ вы2 вс‰ цRкви хrтH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1</w:t>
      </w:r>
      <w:r>
        <w:rPr>
          <w:rFonts w:cs="Irmologion Ucs" w:ascii="Irmologion Ucs" w:hAnsi="Irmologion Ucs"/>
          <w:kern w:val="2"/>
          <w:sz w:val="32"/>
          <w:szCs w:val="32"/>
        </w:rPr>
        <w:t>.) Молю1 же вы2, брaтіе, блюди1тесz t творsщихъ р†спри и3 разд0ры, кромЁ ў§ніz, є3мyже вы2 научи1стесz, и3 ўклони1тесz t н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ковjи бо гDеви нaшему ї}су хrтY не раб0таютъ, но своемY чрeву: и5же благи1ми словесы2 и3 благословeніемъ прельщaютъ сердцA неѕл0би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ше бо послушaніе ко всёмъ дости1же. Рaдуюсz же є4же њ вaсъ: хощy же вaсъ мyдрыхъ ќбw бhти во бlг0е, простhхъ же въ ѕл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ми1ра да сокруши1тъ сатанY под8 ноги2 вaшz вск0рэ. Блгdть гDа нaшегw ї}са хrтA съ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вaсъ тімоfeй споспёшникъ м0й, и3 лукjй и3 їaсwнъ и3 сwсіпaтръ, срHдницы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 вы2 (и3) ѓзъ тeртій, написaвый послaніе сіE,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вы2 гaіе страннопріи1мецъ м0й и3 цRкве всеS. Цэлyетъ вы2 є3рaстъ строи1тель грaдскій, и3 куaртъ брa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гDа нaшегw ї}са хrтA со всёми вa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послaнію къ ри1млzнwмъ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4же возм0жно разумёти њ бз7э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ез8 зак0на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ез8 зак0на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0е u5бо преимyщество їудeа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ипaче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eжде бо њбвинeни є3смы2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си2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aкw є3щE жи1ти бyдемъ въ нeмъ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х0димъ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насаждeни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ходaтайствуетъ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огaтъ сhй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о пaче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не kзhцэ, њ kзhцэ неразyмнэ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піeтъ къ бGу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yха нечyвствіz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и1хъ рaди противлeніz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aшегw рaди поми1лованіz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чaлствуzй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сy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