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цифровка и приведение к грамматическим нормам ЦС-языка: протоиерей Николай Диваков, Людоговский Ф. Б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 покаsнный прес™ёй бцdэ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ѕ7. Пёснь №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рм0съ: Ћ</w:t>
      </w:r>
      <w:r>
        <w:rPr>
          <w:rFonts w:cs="Irmologion Ucs" w:ascii="Irmologion Ucs" w:hAnsi="Irmologion Ucs"/>
          <w:kern w:val="2"/>
          <w:sz w:val="32"/>
          <w:szCs w:val="32"/>
        </w:rPr>
        <w:t>кw по сyху пэшешeствовавъ ї}ль по бeзднэ стопaми, гони1телz фараHна ви1дz потоплsема, бGу побёдную пёснь пои1мъ вопіsш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пёвъ: П</w:t>
      </w:r>
      <w:r>
        <w:rPr>
          <w:rFonts w:cs="Irmologion Ucs" w:ascii="Irmologion Ucs" w:hAnsi="Irmologion Ucs"/>
          <w:kern w:val="2"/>
          <w:sz w:val="32"/>
          <w:szCs w:val="32"/>
        </w:rPr>
        <w:t>рес™az бцdе, сп7си2 нaс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sкагw моегw2 рыдaю житіS сквeрнагw и3 мн0жества безмёрныхъ ми2 ѕHлъ: чт0 же и3сповёмъ ти2, чи1стаz; недоумёю, и3 ўжасaюсz: но помози1 ми, вLчц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>кyду начнY глаг0лати лук†ваz и3 лю6таz мо‰ падє1ніz, стрaстный ѓзъ; ўвы2 мнЁ, что2 бyду пр0чее; но вLчце, прeжде концA ўщeдри м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: С</w:t>
      </w:r>
      <w:r>
        <w:rPr>
          <w:rFonts w:cs="Irmologion Ucs" w:ascii="Irmologion Ucs" w:hAnsi="Irmologion Ucs"/>
          <w:kern w:val="2"/>
          <w:sz w:val="32"/>
          <w:szCs w:val="32"/>
        </w:rPr>
        <w:t>мeртный ќбw чaсъ, и3 суди1ще стрaшное всегдA помышлsю, пречcтаz, њбhчаемъ же всеѕлhмъ прельщaюсz лю1тэ: но помози1 м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: Б</w:t>
      </w:r>
      <w:r>
        <w:rPr>
          <w:rFonts w:cs="Irmologion Ucs" w:ascii="Irmologion Ucs" w:hAnsi="Irmologion Ucs"/>
          <w:kern w:val="2"/>
          <w:sz w:val="32"/>
          <w:szCs w:val="32"/>
        </w:rPr>
        <w:t>лаги1хъ тли1тель смотрsz мS нhнэ нaга б9eственныхъ добродётелей, и3 далeче tстyпльша и3 tчуждeна t бGа, поглоти1ти мS ўстремлsетсz: вLчце, предвар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рм0съ: Н</w:t>
      </w:r>
      <w:r>
        <w:rPr>
          <w:rFonts w:cs="Irmologion Ucs" w:ascii="Irmologion Ucs" w:hAnsi="Irmologion Ucs"/>
          <w:kern w:val="2"/>
          <w:sz w:val="32"/>
          <w:szCs w:val="32"/>
        </w:rPr>
        <w:t>ёсть с™ъ, ћкоже ты2 гDи б9е м0й, вознесhй р0гъ вёрныхъ твои1хъ бlже, и3 ўтверди1вый нaсъ на кaмени и3сповёданіz твое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yшу њкалsхъ сквeрнw t безмёрныхъ ѕHлъ мои1хъ стрaстный ѓзъ, бцdе вLчце: и3 кaмw пр0чее пойдY, tчazніемъ вeсь њдержи1м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4же по џбразу себE њкалsхъ, чcтаz, и3 по под0бію: дёломъ, и3 сл0вомъ, и3 п0мысломъ содёzхъ безмBстн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: Н</w:t>
      </w:r>
      <w:r>
        <w:rPr>
          <w:rFonts w:cs="Irmologion Ucs" w:ascii="Irmologion Ucs" w:hAnsi="Irmologion Ucs"/>
          <w:kern w:val="2"/>
          <w:sz w:val="32"/>
          <w:szCs w:val="32"/>
        </w:rPr>
        <w:t>ёсть и4нъ въ человёцэхъ, и4же неподHбнаz содёzвъ, ни роди1сz въ мjрэ, ћкоже ѓзъ, бlгaz, помрачeнъ ўм0мъ: и4бо крещeніе б9eственное њскверни1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: Н</w:t>
      </w:r>
      <w:r>
        <w:rPr>
          <w:rFonts w:cs="Irmologion Ucs" w:ascii="Irmologion Ucs" w:hAnsi="Irmologion Ucs"/>
          <w:kern w:val="2"/>
          <w:sz w:val="32"/>
          <w:szCs w:val="32"/>
        </w:rPr>
        <w:t>а конeцъ достиг0хъ ѕлhхъ, прес™az дв7о, ты2 помози1 ми вск0рэ: нб7о и3 землS вопію1тъ г0рцэ, t безмёстныхъ дэsній непод0бны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рм0съ: Х</w:t>
      </w:r>
      <w:r>
        <w:rPr>
          <w:rFonts w:cs="Irmologion Ucs" w:ascii="Irmologion Ucs" w:hAnsi="Irmologion Ucs"/>
          <w:kern w:val="2"/>
          <w:sz w:val="32"/>
          <w:szCs w:val="32"/>
        </w:rPr>
        <w:t>rт0съ моS си1ла, бGъ и3 гDь, чcтнaz цRковь бGолёпнw поeтъ взывaющи, t смhсла чи1ста њ гDэ прaзднующ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>гGльстіи чи1нове и3 вHинства нбcныхъ си1лъ твоегw2 сhна ўжасaютсz держaвы, чcтаz: нhнэ же ѓзъ tчazвсz, безстрaшіемъ њдержи1мь є4см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диви1сz всS землS и3 ўжасeсz, зрsщи лю6таz и3 ѕл†z творsщу ми2, и3 безмBстнаz, и3 твоегw2 сн7а мн0гому млcрдію чуди1т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: Ц</w:t>
      </w:r>
      <w:r>
        <w:rPr>
          <w:rFonts w:cs="Irmologion Ucs" w:ascii="Irmologion Ucs" w:hAnsi="Irmologion Ucs"/>
          <w:kern w:val="2"/>
          <w:sz w:val="32"/>
          <w:szCs w:val="32"/>
        </w:rPr>
        <w:t>eрковь њскверни1хъ ѕлЁ тэлeсную, и3 цeрковь гDню, въ ню1же человёцы трепeщуще вх0дzтъ: ѓзъ же блyдный без8 студA вхождY, ўвы2 мнЁ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: Н</w:t>
      </w:r>
      <w:r>
        <w:rPr>
          <w:rFonts w:cs="Irmologion Ucs" w:ascii="Irmologion Ucs" w:hAnsi="Irmologion Ucs"/>
          <w:kern w:val="2"/>
          <w:sz w:val="32"/>
          <w:szCs w:val="32"/>
        </w:rPr>
        <w:t>е kви2, вLчце, не kви2 стрaнна мS ўстрaншасz кр0ва сhна твоегw2, всsкw недост0йнагw: но њмhй менE t сквeрны прегрэшeній мои1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рм0съ: Б</w:t>
      </w:r>
      <w:r>
        <w:rPr>
          <w:rFonts w:cs="Irmologion Ucs" w:ascii="Irmologion Ucs" w:hAnsi="Irmologion Ucs"/>
          <w:kern w:val="2"/>
          <w:sz w:val="32"/>
          <w:szCs w:val="32"/>
        </w:rPr>
        <w:t>9іимъ свётомъ твои1мъ бlже, ќтренюющихъ ти2 дyшы люб0вію њзари2, молю1сz, тS вёдэти сл0ве б9ій, и4стиннагw бGа, t мрaка грэх0внагw взывaющ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9eственнымъ сіsніемъ твои1мъ, бlгaz, и3сцэли2 душє1вныz мо‰ стр†сти, ±же ми2 тли1тель всёz, и3 и3збaви мS сегw2 плэнeніz г0рь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>дaмъ преступи2 ќбw зaповэдь є3ди1ну, дв7о, и3 во и3згнaніе впадE: кaкw же рыдaю прегрэшeній мои1хъ бeздну ѓзъ престyпны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: Ў</w:t>
      </w:r>
      <w:r>
        <w:rPr>
          <w:rFonts w:cs="Irmologion Ucs" w:ascii="Irmologion Ucs" w:hAnsi="Irmologion Ucs"/>
          <w:kern w:val="2"/>
          <w:sz w:val="32"/>
          <w:szCs w:val="32"/>
        </w:rPr>
        <w:t>бjйца ќбw ћвльсz дрeвле, и3 братоубjйца кaінъ, бGомъ проклsтъ бhсть: чт0 же сотворю2 ѓзъ вседeрзый, дyшу ќбw ўби1въ нhнэ, и3 не стыждy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: И#</w:t>
      </w:r>
      <w:r>
        <w:rPr>
          <w:rFonts w:cs="Irmologion Ucs" w:ascii="Irmologion Ucs" w:hAnsi="Irmologion Ucs"/>
          <w:kern w:val="2"/>
          <w:sz w:val="32"/>
          <w:szCs w:val="32"/>
        </w:rPr>
        <w:t>сavу поревновaхъ лю1тому чревоwб8zдeніемъ и3 сhтостію вeсь: дyшу њскверни1хъ піsнствомъ, и3 ласкосeрдствомъ житіE моE: и3 кто2 менє2 не плaчетъ стрaстнагw; ўвы2 мнЁ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рм0съ: Ж</w:t>
      </w:r>
      <w:r>
        <w:rPr>
          <w:rFonts w:cs="Irmologion Ucs" w:ascii="Irmologion Ucs" w:hAnsi="Irmologion Ucs"/>
          <w:kern w:val="2"/>
          <w:sz w:val="32"/>
          <w:szCs w:val="32"/>
        </w:rPr>
        <w:t>итeйское м0ре воздвизaемое зрS напaстей бyрею, къ ти1хому пристaнищу твоемY притeкъ вопію1 ти: возведи2 t тли2 жив0тъ м0й, многомлcтив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итіE моE блyдно, душA моS сквернaва, и3 жив0тъ вeсь њкаsненъ, тёло же моE всE во ѕлhхъ лю1тэ њкалsхъ: тёмже потщи1сz, дв7о, помощи1 м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онeцъ предстA, и3 не терплю2, благaz, с0вэсть њбличaетъ мS: предстоsтъ бо ми2 дэ‰ніz лук†ваz, и3 житіE блyдное, и3 суди1ща ўжасaюсz сн7а твоегw2, чcт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: П</w:t>
      </w:r>
      <w:r>
        <w:rPr>
          <w:rFonts w:cs="Irmologion Ucs" w:ascii="Irmologion Ucs" w:hAnsi="Irmologion Ucs"/>
          <w:kern w:val="2"/>
          <w:sz w:val="32"/>
          <w:szCs w:val="32"/>
        </w:rPr>
        <w:t>л0ти моеS разжжeніе, рэкA џгненна стрaшна и3 неугаси1ма ждeтъ вои1стинну, и3 чeрвь неусыпazй: но ўгаси1 ми сі‰ моли1твами твои1ми, пречcт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: Н</w:t>
      </w:r>
      <w:r>
        <w:rPr>
          <w:rFonts w:cs="Irmologion Ucs" w:ascii="Irmologion Ucs" w:hAnsi="Irmologion Ucs"/>
          <w:kern w:val="2"/>
          <w:sz w:val="32"/>
          <w:szCs w:val="32"/>
        </w:rPr>
        <w:t>hнэ трeпетомъ њдержи1мь є4смь, бlгaz, и3 ўжасaюсz лукaвагw ловлeніz: прeжде бо концA х0щетъ мS тли1тель ўби1ти, держa мz ћкw плэнeна всего2, и3 нaга добродётеле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aже: Г</w:t>
      </w:r>
      <w:r>
        <w:rPr>
          <w:rFonts w:cs="Irmologion Ucs" w:ascii="Irmologion Ucs" w:hAnsi="Irmologion Ucs"/>
          <w:kern w:val="2"/>
          <w:sz w:val="32"/>
          <w:szCs w:val="32"/>
        </w:rPr>
        <w:t>Dи поми1луй, три1жд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aва, и3 нhнэ, сэдaленъ, глaсъ ѕ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повaніе и3 стэнA, и3 пристaнище лю1демъ твои6мъ, дв7о, и3з8 неsже роди1сz безстрaстнw сп7съ всsческихъ: ћкоже плaчасz твоегw2 сн7а при кrтЁ, того2 и3 нhнэ моли2, и3збaвити t тли2 вс‰ пою1щыz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рм0съ: Р</w:t>
      </w:r>
      <w:r>
        <w:rPr>
          <w:rFonts w:cs="Irmologion Ucs" w:ascii="Irmologion Ucs" w:hAnsi="Irmologion Ucs"/>
          <w:kern w:val="2"/>
          <w:sz w:val="32"/>
          <w:szCs w:val="32"/>
        </w:rPr>
        <w:t>осодaтельну ќбw пeщь содёла ѓгGлъ прпdбнымъ nтрокHмъ, халдє1и же њпалsющее велёніе б9іе, мучи1телz ўвэщA вопи1ти: бlгословeнъ є3си2 б9е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eдмь седмери1цею плaмень разжжe ми страстьми2 лукaвый, любодэsньми сeрдце моE всегдA ўмерщвлsетъ: тёмже т0ками мои1хъ слeзъ ўгаси2 є3го2, м™и б9іz, и3 спаси1 м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калsема ти1ною прегрэшeній мои1хъ не tри1ни менє2, вLчце бlгaz: и4бо зрs мz во tчazніи сyща, смэeтсz прелукaвый врaгъ: но самA твоeю держaвною рук0ю возстaв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: С</w:t>
      </w:r>
      <w:r>
        <w:rPr>
          <w:rFonts w:cs="Irmologion Ucs" w:ascii="Irmologion Ucs" w:hAnsi="Irmologion Ucs"/>
          <w:kern w:val="2"/>
          <w:sz w:val="32"/>
          <w:szCs w:val="32"/>
        </w:rPr>
        <w:t>трaшное ќбw суди1ще, стрaстнаz душE моS и3 нечyвственнаz, и3 мучeніе же нескончaемое и3 гр0зное: но nбaче нhнэ припади2 къ м™ри судіи2 твоегw2 и3 бGа, и3 не tчaйсz сам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: Њ</w:t>
      </w:r>
      <w:r>
        <w:rPr>
          <w:rFonts w:cs="Irmologion Ucs" w:ascii="Irmologion Ucs" w:hAnsi="Irmologion Ucs"/>
          <w:kern w:val="2"/>
          <w:sz w:val="32"/>
          <w:szCs w:val="32"/>
        </w:rPr>
        <w:t>мрачи1хсz стрaстный мн0жествомъ безмёрныхъ ѕHлъ, и3 њскверни1хъ дyшу и3 тёло и3 ќмъ: тёмже, пречcтаz, свётомъ твои1хъ сіsній къ безстрaстію слaдости ск0рw введи1 м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рм0съ: И#</w:t>
      </w:r>
      <w:r>
        <w:rPr>
          <w:rFonts w:cs="Irmologion Ucs" w:ascii="Irmologion Ucs" w:hAnsi="Irmologion Ucs"/>
          <w:kern w:val="2"/>
          <w:sz w:val="32"/>
          <w:szCs w:val="32"/>
        </w:rPr>
        <w:t>з8 плaмене прпdбнымъ р0су и3сточи1лъ є3си2, и3 прaведнагw жeртву вод0ю попали1лъ є3си2: вс‰ бо твори1ши хrтE, т0кмw є4же хотёти, тS превозн0симъ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же t трbцы є3ди1наго бGа р0ждшаz, и3 на рукY носи1вшаz, дв7о м™и, ўгаси2 страстeй nгнепaльную пeщь, и3 слeзными тHки њмhй дyшу мою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их0да смeртнагw ўжасaюсz, пречcтаz, и3 судA џнагw вeсь нhнэ ўбоsхсz, дёz же ѕл†z, никaкоже стыждyсz: ўщeдри мS прeжде концA моли1твами твои1ми, дв7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: С</w:t>
      </w:r>
      <w:r>
        <w:rPr>
          <w:rFonts w:cs="Irmologion Ucs" w:ascii="Irmologion Ucs" w:hAnsi="Irmologion Ucs"/>
          <w:kern w:val="2"/>
          <w:sz w:val="32"/>
          <w:szCs w:val="32"/>
        </w:rPr>
        <w:t>тєнaніz немHлчнаz, вLчце, дaруй ми2, и3 слeзъ тyчи дaждь, да њмhю мо‰ прегрэшє1ніz мнHгаz, и3 неисцBльныz ћзвы: ћкw да ўлучY жи1знь вёчну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: Ѕ</w:t>
      </w:r>
      <w:r>
        <w:rPr>
          <w:rFonts w:cs="Irmologion Ucs" w:ascii="Irmologion Ucs" w:hAnsi="Irmologion Ucs"/>
          <w:kern w:val="2"/>
          <w:sz w:val="32"/>
          <w:szCs w:val="32"/>
        </w:rPr>
        <w:t>Hлъ мои1хъ мн0жество тебЁ и3сповёдахъ, вLчце, ћкw ни є3ди1нъ въ мjрэ прогнёва тaкw бGа, сн7а и3 гDа твоего2: сего2 ми2 на млcть вск0рэ премэни2, дв7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рм0съ: Б</w:t>
      </w:r>
      <w:r>
        <w:rPr>
          <w:rFonts w:cs="Irmologion Ucs" w:ascii="Irmologion Ucs" w:hAnsi="Irmologion Ucs"/>
          <w:kern w:val="2"/>
          <w:sz w:val="32"/>
          <w:szCs w:val="32"/>
        </w:rPr>
        <w:t>Gа человёкwмъ не возм0жно ви1дэти, на нег0же не смёютъ чи1ни ѓгGльстіи взирaти: тоб0ю же всечcтаz, kви1сz человёкwмъ сл0во воплощeнно, є3г0же величaюще, съ нбcными вHи тS ўбlж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E прихождy ти пречcтаz, со стрaхомъ мн0гимъ и3 люб0вію, крёпость вёдый мн0гую моли1твы твоеS рaбъ тв0й: мн0гw бо м0жетъ вои1стинну, вLчце, мольбA мaтернz къ сн7у, млcрдіемъ бо преклонsет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и1ки пріими2 ґрх†гGлъ же, и3 мн0жество вhшнихъ в0инствъ зижди1телz моегw2, ґпcлъ же и3 прbрHкъ соб0ры, и3 м§ники, и3 прпdбныz, и3 сщ7енном§ники, и3 моли1тву сотвори2, чcтаz, за нaсъ къ бG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: 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hнэ, и3 тогдA твою2 п0мощь да њбрsщу, чcтаz, въ чaсъ, в0ньже и3зhдетъ дyхъ м0й, вск0рэ и3зымaющи и3збaви мS бэс0вскагw мучи1тельства, всенепор0чнаz: и3 не њстaви менє2, бlгaz, прeдану бhти и5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: С</w:t>
      </w:r>
      <w:r>
        <w:rPr>
          <w:rFonts w:cs="Irmologion Ucs" w:ascii="Irmologion Ucs" w:hAnsi="Irmologion Ucs"/>
          <w:kern w:val="2"/>
          <w:sz w:val="32"/>
          <w:szCs w:val="32"/>
        </w:rPr>
        <w:t>удіи2 щeдрагw чaю, и3 человэколюби1вагw твоегw2 сн7а, чcтаz, не прeзри менє2, но того2 ми2 сотвори2 благопремённа, постaвити менE њдеснyю тогдA, всенепор0чнаz, пречcтому суди1щу є3гw2, на тs бо ўповa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lтва ко прес™ёй госпожЁ бцdэ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с™az вLчце моS бцdе, с™hми твои1ми и3 всеси1льными мольбaми tжени2 t менє2 смирeннагw и3 њкаsннагw рабA твоегw2 ўнhніе, забвeніе, неразyміе, нерадёніе, и3 вс‰ сквє1рнаz, лук†ваz и3 х{льнаz помышлє1ніz t њкаsннагw моегw2 сeрдца, и3 t помрачeннагw ўмA моегw2. И# погаси2 плaмень страстeй мои1хъ, ћкw ни1щъ є4смь и3: и3 и3збaви мS t мн0гихъ и3 лю1тыхъ воспоминaній, и3 предпріsтій, и3 t всёхъ дёйствъ ѕлhхъ свободи1 мz. Ћкw бlгословeна є3си2 t всёхъ родHвъ, и3 слaвитсz пречcтн0е и4мz твоE, во вёки вэкHвъ, ґми1нь.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 xml:space="preserve">И#ст0чникъ: КанHнникъ. Ри1мъ. </w:t>
      </w:r>
      <w:r>
        <w:rPr>
          <w:rFonts w:cs="Orthodox_tt eROOS" w:ascii="Orthodox_tt eROOS" w:hAnsi="Orthodox_tt eROOS"/>
          <w:sz w:val="32"/>
          <w:szCs w:val="32"/>
        </w:rPr>
        <w:t>1980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49:00Z</dcterms:created>
  <dc:creator>textnakliros.ru</dc:creator>
  <dc:description/>
  <dc:language>en-US</dc:language>
  <cp:lastModifiedBy>a.kuznetsov@vladivostok.com</cp:lastModifiedBy>
  <dcterms:modified xsi:type="dcterms:W3CDTF">2018-11-01T13:49:00Z</dcterms:modified>
  <cp:revision>2</cp:revision>
  <dc:subject/>
  <dc:title>Канонник</dc:title>
</cp:coreProperties>
</file>