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401</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з-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пdбнагw nц7A нaшегw и3 и3сповёдника прок0піа декаполjта.</w:t>
      </w:r>
    </w:p>
    <w:p>
      <w:pPr>
        <w:pStyle w:val="Normal"/>
        <w:widowControl w:val="false"/>
        <w:rPr/>
      </w:pPr>
      <w:r>
        <w:rPr>
          <w:rFonts w:cs="Irmologion Ucs" w:ascii="Irmologion Ucs" w:hAnsi="Irmologion Ucs"/>
          <w:color w:val="FF0000"/>
          <w:kern w:val="2"/>
          <w:sz w:val="32"/>
          <w:szCs w:val="32"/>
        </w:rPr>
        <w:t>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глaсъ д7. Под0бенъ: Ћ</w:t>
      </w:r>
      <w:r>
        <w:rPr>
          <w:rFonts w:cs="Irmologion Ucs" w:ascii="Irmologion Ucs" w:hAnsi="Irmologion Ucs"/>
          <w:kern w:val="2"/>
          <w:sz w:val="32"/>
          <w:szCs w:val="32"/>
        </w:rPr>
        <w:t>кw д0блz:</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 џбразу бhвъ б9ію, * и3 по под0бію, * t начaла создaніz, всебlжeнне, * џбраза достоsніе соблюсти2 потщaлсz є3си2, * п0мысломъ всебlгочести1вымъ, * и3 ўмA чистот0ю и3 свsтости, * и3 страстeй воздержaніемъ, * и3 соблюдeніемъ хrт0выхъ велёній * и3 бlгочeстіz, пребогaт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щeніемъ пeрвэе пріeмъ, * и3 страдaніемъ бGомyдреннw послэди2, * бlгоугоди1лъ є3си2 nбои1ми создaвшему, * є3ди1ному њчищeніе * и3стzзyющему t нaсъ, * и3 душeвное благор0діе. * є3гHже плотск0е пришeствіе слaвz, * покланsлсz є3си2 џбразу с™0му, * и4же по тогw2 вочlвёченію.</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же сл0ва воплощeніе * ѕлочести1вэ tвeргшыz, * њбличaz, прпdбне, * соверши1лъ є3си2 ћзвенными и3стzз†ніи, * и3 всsцэми њѕлоблeньми и3 ќзами, и3 темни1цею, * ўтверждaz и4стину: * тёмже бhлъ є3си2 хrт0ва цrтвіz наслёдникъ, * и3 рaдости неизречeнныz, * и3 присносyщнагw сіs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 глaсъ и3 под0бенъ т0йж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w моли1тву неусыпaющую, * и3 мольбY пребывaющую: * и3мyщи, пречcтаz, къ бGу, * нап†сти ўспи2, * в0лны ўкроти2 nкаsнныz моеS души2, * и3 въ ск0рби сyщее сeрдце моE ўтёши, * nтрокови1це, молю1 тz, * и3 њбlгодати2 ќмъ м0й, * ћкw да дост0йнw слaвлю тS. (с. </w:t>
      </w:r>
      <w:r>
        <w:rPr>
          <w:rFonts w:cs="Orthodox_tt eROOS" w:ascii="Orthodox_tt eROOS" w:hAnsi="Orthodox_tt eROOS"/>
          <w:kern w:val="2"/>
          <w:sz w:val="32"/>
          <w:szCs w:val="32"/>
        </w:rPr>
        <w:t>402</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огор0диченъ, под0бенъ т0йже:</w:t>
      </w:r>
    </w:p>
    <w:p>
      <w:pPr>
        <w:pStyle w:val="Normal"/>
        <w:widowControl w:val="false"/>
        <w:rPr/>
      </w:pPr>
      <w:r>
        <w:rPr>
          <w:rFonts w:cs="Irmologion Ucs" w:ascii="Irmologion Ucs" w:hAnsi="Irmologion Ucs"/>
          <w:color w:val="FF0000"/>
          <w:kern w:val="2"/>
          <w:sz w:val="32"/>
          <w:szCs w:val="32"/>
        </w:rPr>
        <w:t>Ѓ</w:t>
      </w:r>
      <w:r>
        <w:rPr>
          <w:rFonts w:cs="Irmologion Ucs" w:ascii="Irmologion Ucs" w:hAnsi="Irmologion Ucs"/>
          <w:kern w:val="2"/>
          <w:sz w:val="32"/>
          <w:szCs w:val="32"/>
        </w:rPr>
        <w:t>гнца и3 пaстырz тS * на дрeвэ ћкw ви1дэ, * ѓгница р0ждшаz рыдaше, * и3 м™рски тебЁ вэщaще: * сн7е возжелённе, * кaкw на дрeвэ кrтнэмъ повёшенъ є3си2, долготерпэли1ве; * кaкw рyцэ и3 н0зэ твои2, сл0ве, * пригвозди1шасz t беззак0нныхъ, * и3 кр0вь твою2 и3зліsлъ є3си2, вLк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eзъ твои1хъ течeньми, пустhни безпл0дное воздёлалъ є3си2, и3 и5же и3зъ глубины2 воздыхaньми, во сто2 трудHвъ ўплодоноси1лъ є3си2, и3 бhлъ є3си2 свэти1льникъ вселeннэй, сіsz чудесы2, прок0піе џ§е нaшъ, моли2 хrтA бGа, спасти1сz душaмъ нaшы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є3гHже краегранeсіе:</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 п0двиги бGолёпнэ пою2, бlжeн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ворeніе fеофaнов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чeстіz люб0вію њб8sтъ бhвъ, и3 бжcтвеннымъ рачeніемъ треволнє1ніz мірск†z tтрsслъ є3си2, препод0бне, бGу побёдную пёснь взывaz: ћкw прослaвисz.</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н0сное твоE житіE, и3 свётлое души2, и3 спротzжeнное, бlгочeстію срастворeнно добродётели воwбражeніе, въ тебЁ, препод0бне, ћвэ содёлаш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естeственнымъ ўчeніемъ, и3 свэтозaрнымъ хrт0вымъ њсвэщaемь, страстны6z прил0ги воздержaніемъ ўвzди1лъ є3си2, вопіS побёдную пёснь вседержи1телю.</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площeнное сл0во бGолёпнw зачeнши, пречcтаz, є4же (с. </w:t>
      </w:r>
      <w:r>
        <w:rPr>
          <w:rFonts w:cs="Orthodox_tt eROOS" w:ascii="Orthodox_tt eROOS" w:hAnsi="Orthodox_tt eROOS"/>
          <w:kern w:val="2"/>
          <w:sz w:val="32"/>
          <w:szCs w:val="32"/>
        </w:rPr>
        <w:t>403</w:t>
      </w:r>
      <w:r>
        <w:rPr>
          <w:rFonts w:cs="Irmologion Ucs" w:ascii="Irmologion Ucs" w:hAnsi="Irmologion Ucs"/>
          <w:kern w:val="2"/>
          <w:sz w:val="32"/>
          <w:szCs w:val="32"/>
        </w:rPr>
        <w:t>) прeжде безпл0тное, нaмъ пaче є3стествA родилA є3си2, чcтаz, по ржcтвЁ дв7а пребhвш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S бGопріsтнаz душA, вёры рaди рeвностію распалsема, блажeнне, беззак0нныхъ г0рькое неи1стовство и3 ћрость, бGон0се, держaвнw разори1ла є4сть.</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и1ми кровьми2 њбагри1всz, м§ничєскимъ страдaніємъ ўпод0билсz є3си2, треблажeнне, р†ны нечести1выхъ мyжественною душeю претерпёлъ є3си2 терпэли1внw, прок0пі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д8sлъ є3си2, препод0бне, суг{бы п0двиги мyдрэ є4рєси њбличaz, и3 львHвъ стремлє1ніz мyжески претерпёвъ бGомyдреннw, премyдре прок0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ость и3 сл0во џ§ее, є4же прeжде всёхъ вёкъ напослёдокъ времeнъ неизречeннw вопл0щсz t неискусомyжныz м™ре, бцdу сію2 содёла.</w:t>
      </w:r>
    </w:p>
    <w:p>
      <w:pPr>
        <w:pStyle w:val="Normal"/>
        <w:widowControl w:val="false"/>
        <w:rPr/>
      </w:pPr>
      <w:r>
        <w:rPr>
          <w:rFonts w:cs="Irmologion Ucs" w:ascii="Irmologion Ucs" w:hAnsi="Irmologion Ucs"/>
          <w:color w:val="FF0000"/>
          <w:kern w:val="2"/>
          <w:sz w:val="32"/>
          <w:szCs w:val="32"/>
        </w:rPr>
        <w:t>Сэдaлен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z добр0тами ўкрaшенъ, мучeніz кровьми2 ўzсни1лъ є3си2 дyшу, и3 пaче с0лнца просіsлъ є3си2, чудон0сне прок0піе препод0б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eплое заступлeніе сyщымъ въ бэдaхъ, и3 пом0щницу нaшу, и3 къ бGу премэнeніе, є4юже тли2 и3збaвихомсz, бцdу, вёрніи, ўблажaе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rто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дрeвэ ви1дzщи воздви1жена сн7а твоего2, пречcтаz, ўтр0бою м™рнею растерзaема, жaлостнw взывaла є3си2: ўвы2 мнЁ, кaкw зашeлъ є3си2, свёте м0й безлётный;</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0съ моS си1ла, бGъ и3 гDь, честнaz цRковь бGолёпнw поeтъ, взывaющи t смhсла чи1ста, њ гDэ прaзднующи. (с. </w:t>
      </w:r>
      <w:r>
        <w:rPr>
          <w:rFonts w:cs="Orthodox_tt eROOS" w:ascii="Orthodox_tt eROOS" w:hAnsi="Orthodox_tt eROOS"/>
          <w:kern w:val="2"/>
          <w:sz w:val="32"/>
          <w:szCs w:val="32"/>
        </w:rPr>
        <w:t>404</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паsz, препод0бне, слeзными течeньми сeрдце твоE, бlжeнне, добродётелей сёмz воздёлалъ є3си2 п0мысломъ чи1стымъ, препод0бне прок0піе.</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емн0е мудровaніе бжcтвенному д¦у повинyлъ є3си2, џ§е, п0стническое житіE пріeмъ, и3 сочетaемь ликHмъ мyченичєскимъ, всебlжeнне.</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м§никъ бжcтвенъ и3 и4стиннэйшъ по благочeстіи, є3ретjческое њбличи1лъ є3си2 безyміе: неи1стовство бо мyжески безб0жныхъ пренебрeглъ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к0нныхъ кромЁ ўстaвwвъ, всенепор0чнаz, зачeнши зижди1телz, и3 безъ тли2 сего2 породилA є3си2, и3 бцdа и4стиннаz и3 гDьственнw былA є3с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Њ</w:t>
      </w:r>
      <w:r>
        <w:rPr>
          <w:rFonts w:cs="Irmologion Ucs" w:ascii="Irmologion Ucs" w:hAnsi="Irmologion Ucs"/>
          <w:kern w:val="2"/>
          <w:sz w:val="32"/>
          <w:szCs w:val="32"/>
        </w:rPr>
        <w:t>свzщeнна п0стнически, и3 скончaвшасz кр0вію, џ§е дост0йнw почитaемъ: пaмzть бо прaведныхъ съ похвалaми при1снw, вёрнw совершaетсz и3 поминaетсz.</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yдрэ всE претворsz и3 ўстроsz къ лyчшему, ћкоже х0щетъ гDь: ѕлочествyющихъ скверноубjйство твои1мъ воздержaніемъ, и3 мучeніz слaвою преложи2.</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рaмо взeмъ кrтное всеoрyжіе, џ§е, хrтY послёдовалъ є3си2, вс‰ з†днzz забвeнію творS, къ прє1днимъ течeніємъ простирaz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пречcтаz, и3зъ тебє2 въ пл0ть стрaстну же и3 мeртвенну њдёzвшагосz гDа, и3 њбожeну содёлавшаго, соединeніемъ несліsннымъ по v3постaс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 xml:space="preserve">итeйское м0ре воздвизaемое зрS напaстей бyрею, въ ти1хому пристaнищу твоемY притeкъ, вопію1 ти: возведи2 t тли2 жив0тъ м0й, многомлcтиве. (с. </w:t>
      </w:r>
      <w:r>
        <w:rPr>
          <w:rFonts w:cs="Orthodox_tt eROOS" w:ascii="Orthodox_tt eROOS" w:hAnsi="Orthodox_tt eROOS"/>
          <w:kern w:val="2"/>
          <w:sz w:val="32"/>
          <w:szCs w:val="32"/>
        </w:rPr>
        <w:t>405</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еходS, приснопaмzтне, t слaвы вои1стинну п0стническіz, востeклъ є3си2 къ м§никwвъ слaвэ и3 чeсти, твоeю кр0вію въ багрzни1цу њчервлeну њдёz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екyщихъ непостоsнное преwби1дэвъ, душeю и3 п0мысломъ бGомyдреннымъ, приснопребывaющимъ, благи1мъ и3 концA не и3мyщимъ, благочeстнw впери1лсz є3си2, всебlжeнн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здержaніемъ благом0щнымъ и3 кр0тостію хrт0съ зрS тS њбогати1вшасz, человэколю1бнэ призрЁ на тS, и3 слaвы показA причaстника, страстотeрпче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непор0чнаz вLчце, души2 моеS т‰жкаz и3 лю6таz сокрушє1ніz рукодэsньми и3сцэли2 тaйными, дэйстви1тєльныz лэчбы6 сн7а твоегw2 полагaющи стrти.</w:t>
      </w:r>
    </w:p>
    <w:p>
      <w:pPr>
        <w:pStyle w:val="Normal"/>
        <w:widowControl w:val="false"/>
        <w:rPr/>
      </w:pPr>
      <w:r>
        <w:rPr>
          <w:rFonts w:cs="Irmologion Ucs" w:ascii="Irmologion Ucs" w:hAnsi="Irmologion Ucs"/>
          <w:color w:val="FF0000"/>
          <w:kern w:val="2"/>
          <w:sz w:val="32"/>
          <w:szCs w:val="32"/>
        </w:rPr>
        <w:t>Кондaкъ, глaсъ д7. Под0бенъ: K</w:t>
      </w:r>
      <w:r>
        <w:rPr>
          <w:rFonts w:cs="Irmologion Ucs" w:ascii="Irmologion Ucs" w:hAnsi="Irmologion Ucs"/>
          <w:kern w:val="2"/>
          <w:sz w:val="32"/>
          <w:szCs w:val="32"/>
        </w:rPr>
        <w:t>ви1лсz є3си2:</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енни1цу днeсь цRковь и3мyщи, всsкую ѕлослaвіz мглY разгонsетъ, почитaющи тS, нбcнотаи1нниче прок0піе преслaвн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ресвётло житіE твоE, бGомyдре, бhсть п0стничествомъ, тaкw kви1сz твоE ћвэ страдaніе твeрдо: хrтa бо прослaвилъ є3си2, вопіS: бlгословeнъ є3си2, б9е nтє1цъ нaшихъ.</w:t>
      </w:r>
    </w:p>
    <w:p>
      <w:pPr>
        <w:pStyle w:val="Normal"/>
        <w:widowControl w:val="false"/>
        <w:rPr/>
      </w:pPr>
      <w:r>
        <w:rPr>
          <w:rFonts w:cs="Irmologion Ucs" w:ascii="Irmologion Ucs" w:hAnsi="Irmologion Ucs"/>
          <w:color w:val="FF0000"/>
          <w:kern w:val="2"/>
          <w:sz w:val="32"/>
          <w:szCs w:val="32"/>
        </w:rPr>
        <w:t>Ц</w:t>
      </w:r>
      <w:r>
        <w:rPr>
          <w:rFonts w:cs="Irmologion Ucs" w:ascii="Irmologion Ucs" w:hAnsi="Irmologion Ucs"/>
          <w:kern w:val="2"/>
          <w:sz w:val="32"/>
          <w:szCs w:val="32"/>
        </w:rPr>
        <w:t>эломyдріz чистот0ю, чyдный џ§е, препоsсавсz, мyжествомъ же мучeніz вэнeцъ свётелъ пріsлъ є3си2 бlгодaтію, зовhй: бlгословeнъ є3си2, б9е nтє1цъ нaш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е покланsющіисz џбразу твоемY пречcтому, сп7се, нечести1віи рабA твоего2 ћзвzтъ стрyжуще лю1тэ пою1ща (с. </w:t>
      </w:r>
      <w:r>
        <w:rPr>
          <w:rFonts w:cs="Orthodox_tt eROOS" w:ascii="Orthodox_tt eROOS" w:hAnsi="Orthodox_tt eROOS"/>
          <w:kern w:val="2"/>
          <w:sz w:val="32"/>
          <w:szCs w:val="32"/>
        </w:rPr>
        <w:t>406</w:t>
      </w:r>
      <w:r>
        <w:rPr>
          <w:rFonts w:cs="Irmologion Ucs" w:ascii="Irmologion Ucs" w:hAnsi="Irmologion Ucs"/>
          <w:kern w:val="2"/>
          <w:sz w:val="32"/>
          <w:szCs w:val="32"/>
        </w:rPr>
        <w:t>) и3 глаг0люща къ тебЁ: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селsщесz ржcтв0мъ твои1мъ, всенепор0чнаz, вси1 тz ўблажaемъ: тогH бо рaди нhнэ плотскaгw мы2 и3збaвльшесz тлёніz, вопіeмъ є3мY: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плaмене прпdбнымъ р0су и3сточи1лъ є3си2, и3 прaведнагw жeртву вод0ю попали1лъ є3си2: вс‰ бо твори1ши, хrтE, т0кмw є4же хотёти. тS превозн0симъ во вс‰ вёки.</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азрэшeнъ t тли2, и3 прeжде смeрти ћвльсz, престaвилсz є3си2 tсю1ду къ нетлённэй, прпdбне, жи1зни, смeрть пріeмъ лёствицею свётлw, прок0піе бGомyдре.</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сп0лненъ kви1лсz є3си2 зари2 бlгодaтныz, и3 къ незаходи1мому свёту, џ§е, tшeлъ є3си2, всsко вeщное tложи1въ желaніе. тёмже тS почитaемъ, прок0піе бGомyдр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wружeнъ си1лою бжcтвеннагw д¦а, лукaвствіz духHвъ побэди1лъ є3си2 полки2. тёмже нбcныz двє1ри тебЁ tверз0шасz, бlжeнне, воспэвaющу хrтA во вёки вс‰.</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лажaтъ вси2 р0ди, вLчце, ћкоже прореклA є3си2, є3ди1на бGобlжeннаz, тS и4стинную бцdу пречcтую: ю4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традaти зак0ннw, м§ниче, и3зв0ливъ, страстeй стремлє1ніz воздержaніемъ ўмертви1лъ є3си2, и3 плотск†z взыгр†ніz, ўг0дниче хrт0въ: тёмже безстрaстіz нhнэ, (с. </w:t>
      </w:r>
      <w:r>
        <w:rPr>
          <w:rFonts w:cs="Orthodox_tt eROOS" w:ascii="Orthodox_tt eROOS" w:hAnsi="Orthodox_tt eROOS"/>
          <w:kern w:val="2"/>
          <w:sz w:val="32"/>
          <w:szCs w:val="32"/>
        </w:rPr>
        <w:t>407</w:t>
      </w:r>
      <w:r>
        <w:rPr>
          <w:rFonts w:cs="Irmologion Ucs" w:ascii="Irmologion Ucs" w:hAnsi="Irmologion Ucs"/>
          <w:kern w:val="2"/>
          <w:sz w:val="32"/>
          <w:szCs w:val="32"/>
        </w:rPr>
        <w:t>) безсмeртное съ безпл0тными в0инствы, њбрёлъ є3си2 наслаждeніе.</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удіи2 прaведному свётлw предстои1ши, ћкw побэди1тель вэнцы2 неувzдaємыz пріeмъ, прилёжнw, прок0піе, молsсz њ совершaющихъ твою2 свzщeнную пaмzть, и3 бжcтвенный прaздникъ преставлeніz твоегw2.</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sми трeми нhнэ њзарsемь, t є3ди1нагw несказaннw происходsщими бжcтвA, пребогaтнагw наслёдіz спод0билсz є3си2, и3 крaснагw весeліz, рaдуzсz съ премjрными в0инствы, џ§е прок0п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лёненъ, сл0во б9іе нетлённое, зрaкъ пріeмъ, человёки въ нетлёніе њблечE, бlговолeніемъ џ§имъ всели1всz въ тS њбрaдованную: тёмже, пречcтаz, съ нбcными в0инствы тS величaемъ.</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