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Оцифровка и приведение к грамматическим нормам ЦС-языка: протоиерей Николай Диваков, Людоговский Ф. Б.</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лагословeніе супр{гъ чaдъ неимyщихъ.</w:t>
      </w:r>
      <w:r>
        <w:rPr>
          <w:rFonts w:cs="Irmologion Ucs" w:ascii="Irmologion Ucs" w:hAnsi="Irmologion Ucs"/>
          <w:kern w:val="2"/>
          <w:sz w:val="32"/>
          <w:szCs w:val="32"/>
        </w:rPr>
        <w:t xml:space="preserve"> </w:t>
      </w:r>
      <w:r>
        <w:rPr>
          <w:rStyle w:val="FootnoteCharacters"/>
          <w:rStyle w:val="FootnoteAnchor"/>
        </w:rPr>
        <w:footnoteReference w:id="2"/>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и ны2, милосeрде и3 всемогyщій б9е, да є4же дёетсz служи1тельствомъ нaшимъ, сіE и3сп0лнитсz твоeю бlгодaтію. Бyди млcтивъ, гDи, молeніємъ нaшымъ, и3 воспомzни2 ўстaвы тво‰, и4миже ўмножє1ніz человёческагw р0да ўстaвилъ є3си2, ми1лостивнэ предстaни, да є4же тоб0ю сочетaно бhсть, сіE твоeю п0мощію сохрани1тсz. Б9е пребlгjй, влaстію си1лы твоеS, t несyщихъ вс‰ сотвори1вый, и3 всsкихъ вещeй начaтки ўстанови1вый, человёка во џбразъ б9ій сотвори1вый съ неразлyчною п0мощію жены2, да тэлеси2 жeнскому дaси t мyжеска начaтокъ, ўчA: никaкоже разлучи1тисz, є4же бGу t є3ди1нагw ўстанови1ти подобaше. Б9е нaшъ, и4же выс0кою тaйною супрyжества сою1зъ, во є4же и4мъ предзнaменовати тaйну хrтA съ цeрковію соединeніz, њс™и1лъ є3си2: и4мже невёста совокуплsетсz мyжу, и3 дрyжество пeрвэе ўстан0вленное сицевhмъ дaруетсz блгcвeніемъ: є4же сaмое т0кмw ни прароди1тельнымъ грэх0мъ, ни1же пот0помъ нHевымъ разори1сz. Сегw2 рaди при1зри, милосeрде, на рабы2 тво‰ сі‰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супрyжнымъ сою1зомъ св‰занныz, твоегH же прибёжища и3 п0мощи просsщыz, да бyдетъ въ ни1хъ и4го ми1лости и3 ми1ра и3 рaдованіz, и3 ничт0же въ ни1хъ t дёлъ и4хъ сатанA њбрsщетъ: да бyдутъ плодови1ти, и3 да ќзрzтъ сhны сынHвъ свои1хъ, дaже до трeтіzгw и3 четвeртагw р0да, къ вожделённой стaрости дости1гнутъ и3 вни1дутъ въ нбcную ски1нію. Ћкw ми1лостивъ и3 человэколю1бецъ бGъ є3си2, и3 тебЁ слaву возсылaемъ, nц7Y, и3 сн7у, и3 с™0му д¦у, нhнэ и3 при1снw, и3 во вёки вэк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и1к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кропи1тъ | їерeй свzщeнною вод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и3н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ї}се хrтE, пребlгословeнныz дв7ы марjи њбручeнныz їHсифови прес™ёйшій сн7е, въ раи2 земн0мъ жени1тву ўстанови1вый ко ўмножeнію и3 сохранeнію р0да человёческагw, и3 тyюжде въ пришeствіи твоeмъ чудeснэ почтhй, и3 начaтокъ чудeсъ твои1хъ њс™и1вый: благоизволи2 рабы6 тво‰ сі‰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xml:space="preserve"> ±же сочетaлъ є3си2, заступлeніемъ пребlгословeнныz дв7ы мRjи, м™ре твоеS, и3 молeньми всёхъ с™hхъ твои1хъ, благослови1ти и3 t всsкагw свzзaніz, ѕлодёйствіz и3 волховaніz сатаны2 и3 слyгъ є3гw2 свободи1ти: дaждь и5мъ чадор0діz благодaть, да своб0днэ совершaютъ жени1тву свою2 и3 њплодон0сzтъ л0же своE, во є4же роди1ти и3 воспитaти ч†да въ хвалY и3 слaву твою2: во и4мz nц7A, и3 сн7а, и3 с™aгw д¦а. </w:t>
      </w:r>
      <w:r>
        <w:rPr>
          <w:rFonts w:cs="Irmologion Ucs" w:ascii="Irmologion Ucs" w:hAnsi="Irmologion Ucs"/>
          <w:color w:val="FF0000"/>
          <w:kern w:val="2"/>
          <w:sz w:val="32"/>
          <w:szCs w:val="32"/>
        </w:rPr>
        <w:t>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и3нa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ї}се хrтE, сн7е бGа живaгw, и4же чрeво прес™hz дв7ы мRjи чудeснэ плодно2 сотвори1лъ є3си2, да t д¦а с™а зачнeтъ, роди1тъ и3 воспитaетъ тS, бGа и3 спaса нaшего, м0лимъ ти сz и3 ми1ли сz тебЁ дёемъ, премилосeрде гDи, да си6мъ рабHмъ твои6мъ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xml:space="preserve"> пл0дъ подaси, њ є4же и5мъ роди1ти и3 воспитaти ч†да въ жив0тъ вёчный. Б9е превёчный, ты2 блгcви1лъ є3си2 прароди1тєли нaшz супрyжествомъ, блгcви2 и3 сі‰, дaруz и5мъ пл0дъ сёмене, и3 њживотвори2 ўтр0бу невёсты, є4же и3мёти наслёдіе д0ма хrтіaнскагw во благ0е: во и4мz nц7A, и3 сн7а, и3 с™aгw д¦а. </w:t>
      </w:r>
      <w:r>
        <w:rPr>
          <w:rFonts w:cs="Irmologion Ucs" w:ascii="Irmologion Ucs" w:hAnsi="Irmologion Ucs"/>
          <w:color w:val="FF0000"/>
          <w:kern w:val="2"/>
          <w:sz w:val="32"/>
          <w:szCs w:val="32"/>
        </w:rPr>
        <w:t>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 xml:space="preserve">И#ст0чникъ: Трeбникъ. Ри1мъ. </w:t>
      </w:r>
      <w:r>
        <w:rPr>
          <w:rFonts w:cs="Orthodox_tt eROOS" w:ascii="Orthodox_tt eROOS" w:hAnsi="Orthodox_tt eROOS"/>
          <w:sz w:val="32"/>
          <w:szCs w:val="32"/>
        </w:rPr>
        <w:t>198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