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Трио</w:t>
      </w:r>
    </w:p>
    <w:p>
      <w:pPr>
        <w:pStyle w:val="Normal"/>
        <w:widowControl w:val="false"/>
        <w:rPr>
          <w:kern w:val="2"/>
          <w:sz w:val="28"/>
          <w:szCs w:val="28"/>
        </w:rPr>
      </w:pPr>
      <w:r>
        <w:rPr>
          <w:kern w:val="2"/>
          <w:sz w:val="28"/>
          <w:szCs w:val="28"/>
        </w:rPr>
        <w:t xml:space="preserve"> </w:t>
      </w:r>
      <w:r>
        <w:rPr>
          <w:kern w:val="2"/>
          <w:sz w:val="28"/>
          <w:szCs w:val="28"/>
        </w:rPr>
        <w:t>http://www.trio.orthodoxy.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А~FІ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ому и3 бGон0сному nтцY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ЛЕXА~НДР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гyмену сви1р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ый ўг0дниче хrт0въ и3 чудотв0рче, прпdбный џтче ґлеxaндре, возсіsвый мjрови, ћкw ѕвэздA бGосвётлаz, житіS твоегw2 добр0тою и3 мн0жествомъ чудотворeній, восхвалsемъ тS люб0вію въ пёснехъ дух0вныхъ: тh же, ћкw и3мёzй дерзновeніе ко гDу, мlтвами твои1ми t всsкихъ нaсъ бёдъ свободи2, да зовeмъ ти2: Рaдуйсz, прпdбне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ій нрaвъ и3мёлъ є3си2, џтче прпdбне, и3 ћкw безпл0тный, непор0чно житіE соверши1лъ є3си2 на земли2, ди1вный w4бразъ совершeнства дух0внагw нaмъ њстaвивъ, да подражaемъ добродётелемъ твои6мъ, и3 зовeмъ ти2 си1це: Рaдуйсz, бlгочести1выхъ роди1телей пл0дъ бGодаровaнный: рaдуйсz, непл0діе р0ждшихъ тS разрэши1вый. Рaдуйсz, сётованіе и4хъ на рaдость преложи1вый: рaдуйсz, t пелeнъ бGомъ и3збрaнный. Рaдуйсz, t ўтр0бы мaтерней на слyжбу є3мY пред8устaвленный: рaдуйсz, t ю4ности є3го2 є3ди1наго всёмъ сeрдцемъ возлюби1вый. Рaдуйсz, вс‰ кр†снаz мjра сегw2 ни во чт0же вмэни1вый: рaдуйсz, пост0мъ и3 бдёніемъ мlтвеннымъ пл0ть твою2 ўдручи1вый. Рaдуйсz, непор0чный сосyде б9іz бlгодaти: рaдуйсz, жили1ще д¦а с™aгw, ўкрaшенное чистот0ю. Рaдуйсz, мyжу желaній дух0вныхъ: рaдуйсz, главо2, њсщ7eннаz десни1цею всевhшнzгw. Рaдуйсz, прпdбне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 гDь дyшу твою2, ћкw ни1ву бlговоздёланную къ плодон0сію дух0вному, t ю4ности къ и3скaнію є3ди1нагw на потрeбу, напрaви тв0й п0мыслъ, прпdбне, тёмже любвE рaди хrт0вы, роди1телей твои1хъ и3 д0мъ nтeческій њстaвилъ є3си2, и3 всsкагw пристрaстіz сyетнагw свободи1всz, притeклъ є3си2 въ пустhнную nби1тель валаaмскую на п0двиги и4ночєскіz, зовhй сп7сaющему тS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омъ бGопросвэщeннымъ пости1глъ є3си2 суетY и3 непостоsнство мjра сегw2, въ нeмже рaдость смэнsетсz ск0рбію, бlгополyчіе же навётуетсz бэдaми нечazнными. Тёмже вёчныхъ нетлённыхъ бlгъ возжелёлъ є3си2, џтче прпdбне, и3 сі‰ взыскaти потщaлсz є3си2 tречeніемъ мірски1хъ бlгъ и3 в0льною нищет0ю, подвигaz нaсъ звaти тебЁ: Рaдуйсz, пустhннагw безм0лвіz люби1телю: рaдуйсz, смирeніz и3 нестzжaніz рачи1телю. Рaдуйсz, и4стиннагw самоtвержeніz совершeнный w4бразе: рaдуйсz, и4ноческагw равноaгGльскагw житіS всеизрsдное kвлeніе. Рaдуйсz, прaвило вёры и3 бlгочeстіz: рaдуйсz, зерцaло терпэли1вагw послушaніz. Рaдуйсz, безм0лвіе и4ноческое возлюби1вый: рaдуйсz, слeзы духHвныz стzжaвый. Рaдуйсz, плaчемъ врeменнымъ бlжeнство вёчное снискaвый: рaдуйсz, мlтвами непрестaнными прил0ги вр†жіz сокруши1вый. Рaдуйсz, бдёніемъ и3 трудaми пл0ть твою2 дyхови покори1вый: рaдуйсz, пост0мъ и3 воздержaніемъ стр†сти ўкроти1вый. Рaдуйсz, прпdбне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всевhшнzгw њсэнeнный и3 ўкрэплsемый, въ и4ночестэмъ пострижeніи власHвъ главы2 твоеS, всE плотск0е мудровaніе tложи1лъ є3си2, прпdбне, и3 ћкw в0инъ бlгоискyсный, схи1му и4ноческую въ броню2 сп7сeніz стzжaвъ, и3 непобэди1мымъ nрyжіемъ кrтA хrт0ва воwружи1всz, крёпкw рaтовалъ є3си2 проти1ву врагA неви1димагw діaвола, смирeніемъ глуб0кимъ побэждaz є3гw2 вознесeнную гордhню, и3 вhну вопіS ко гD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слeзъ и3ст0чникъ и3з8wби1льный, ўг0дниче б9ій, и3 ўмилeніz вeлію бlгодaть, хлёбъ тв0й слезaми њрошaлъ є3си2, и3 питіE плaчемъ растворsлъ, t преизбhтка желaніz б9eственнагw и3 любвE ко гDу. Тёмже и3 мы2 ўбlжaемъ тS звaніи си1ми: Рaдуйсz, крёпости и3 мyжества тезоимени1тый подви1жниче: рaдуйсz, ґгGлопод0бный человёче. Рaдуйсz, цRS нбcнагw в0ине добропобёдный: рaдуйсz, валаaмскіz nби1тели пл0дъ д0брый. Рaдуйсz, пустынножи1телю бlгопріsтный: рaдуйсz, мlтвенниче неусыпaющій. Рaдуйсz, п0стниче и3зрsдный: рaдуйсz, безм0лвниче ди1вный. Рaдуйсz, п0двигwмъ дрeвнихъ бGон0сныхъ nтцє1въ послёдователю: рaдуйсz, и4хъ терпёнію и3 трудaмъ подражaтелю. Рaдуйсz, бlговрeменнw моги1лу себЁ и3скопaвый: рaдуйсz, њ смeртнэмъ часЁ непрестaннw помышлsвый. Рaдуйсz, прпdбне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z и3скушeній и3 ўстремлeній діaвольскихъ не возм0же поколебaти хрaмины твоеS душeвныz, прпdбне џтче, њсн0вана бо бЁ на твeрдомъ кaмени вёры во хrтA, и3 храни1ма трезвeніемъ и3 мlтвами непрестaнными, и4миже вhну противоб0рствовалъ є3си2 врагY сп7сeніz человёческагw, и3 непреткновeннw восходи1лъ є3си2 по стезsмъ добродётелей къ совершeнству дух0вному въ мёру в0зраста хrт0ва, воспэвaz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въ похвалsема себE t человBкъ, ўбоsлсz є3си2 превозношeніz сyетнагw, џтче бGомyдре, и3 ћкw и4стинный смирeніz w4бразъ, ўмhслилъ є3си2 ўбэжaти въ пустhню неизвёданную, на рэкY сви1рь, на мёсто свhше тебЁ ўкaзанное въ видёніи чyднэмъ, да тaмw ми1рнw и3 невозбрaннw є3ди1ному бGу пораб0таеши, и3дёже мы2 срэтaемъ тS бlгохвалeніи си1ми: Рaдуйсz, смири1вшагwсz до рaбіz зрaка хrтA гDа бlгjй послёдователю: рaдуйсz, с™hхъ є3гw2 зaповэдей ўсeрдный и3сполни1телю. Рaдуйсz, дёвственниче душeю и3 тёломъ: рaдуйсz, трудолю1бче нелицемёрный. Рaдуйсz презрёвый слaву человёческую сyетную: рaдуйсz, сокруши1вый сBти тщеслaвіz и3 гордhни. Рaдуйсz, попрaвый высокоyміz душеврeдную прeлесть: рaдуйсz, ўсв0ивый себЁ с™0е смирeніе хrт0во. Рaдуйсz, и3сп0лнивый всЁ nбёты и4ночества: рaдуйсz, ўкраси1выйсz дарaми бlгодaти б9іей. Рaдуйсz, по бlгодaти пріeмый влaсть на дyхи нечи6стыz: рaдуйсz, ни во чт0же вмэни1вый тёхъ ўстрашє1ніz и3 привидBніz. Рaдуйсz, прпdбне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є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ный лyчь њзари2 въ нощнёй темнотЁ мёсто пустhнное, на нeмже всели1тисz пришeлъ є3си2, прпdбне, знaменуz соб0ю свётлость души2 твоеS, и3 пламенёющее люб0вію ко гDу сeрдце твоE, и3дёже бlгопріsтно бhсть творцY твоE произволeніе раб0тати є3мY въ препод0біи и3 с™ости, и3 пёти є3мY тaмw хвалeбную пёснь: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е ѓгGльстіи чи1нове равноaгGльское житіE твоE, џтче бGобlжeнне, смирeніz твоегw2 глубинY, мlтвы неtстyпность, воздержaніz твeрдость и3 вeлію рeвность дyха твоегw2 њ чистотЁ, ўдиви1шасz и3 прослaвиша чlвэколю1бца бGа ўкрэплsющаго немощн0е є3стество2 человёческое. Мh же ўбlжaемъ тS и3 зовeмъ: Рaдуйсz, свэти1льниче пустhнный, просвэти1вый странY корeльскую сіsніемъ твои1хъ добродётелей: рaдуйсz, и4ночествующихъ ди1вное ўкрашeніе. Рaдуйсz, крjне бlгоухaнный пустhннагw прозzбeніz: рaдуйсz, дрeво бlгопл0дное нбcнагw наслаждeніz. Рaдуйсz, возлюби1вый бlголёпіе д0му б9іz: рaдуйсz, въ себЁ самёмъ хрaмъ тріmпостaсному б9ествY ўгот0вивый. Рaдуйсz, препод0біемъ и3 прaвдою њдёzнный: рaдуйсz, сою1зомъ добродётелей ўдобрeнный. Рaдуйсz, помaзаніе пріeмый t с™aгw д¦а: рaдуйсz, њсщ7eнный сосyде бlгодaти б9іей. Рaдуйсz, рaбе хrт0въ, бlгjй и3 вёрный: рaдуйсz, слуго2 гDнь и4стинный. Рaдуйсz, прпdбне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никъ п0двигwвъ твои1хъ въ пустhни сви1рской kви1лсz ловeцъ ѕвэрeй ди1віихъ, и4же гнaвъ є3лeнz въ дубрaвэ непроходи1мэй, смотрёніемъ б9іимъ њбрёте хрaмину твою2, прпdбне џтче: ви1дэвъ же тS во пл0ти ѓгGла, знaменіе бlгодaтнагw њзарeніz на лицЁ своeмъ носsща, стрaха и3 рaдости и3сп0лнисz, и3 припaдъ къ честны6мъ твои6мъ стопaмъ, во ўмилeніи сeрдца возопи2 зижди1телю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ъ є3си2 въ пустhни сви1рстэй бGосвётлое свэти1ло, и3 на сп7сeніz стезю2 настaвилъ є3си2 мнHги дyшы человёческіz: kви1 бо тS хrт0съ настaвника и3 ўчи1телz и4нокwмъ пустыннолюби6вымъ, и5же стекaхусz къ тебЁ, ћкw џвцы къ пaстырю, могyщу ўпасти2 и5хъ на пaжити живон0снэй. Тёмже, ћкw сотвори1вшаго и3 научи1вшаго, чeствуемъ тS си1ми похвaльными словесы2: Рaдуйсz, и3ст0чниче бGодухновeнныхъ ўчeній: рaдуйсz, храни1лище и3з8wби1льнагw ўмилeніz. Рaдуйсz, њдушевлeнныz скриж†ли зак0на гDнz: рaдуйсz, нем0лчный проповёдниче є3ђліа хrт0ва. Рaдуйсz, зaпwвэди гDни и3сп0лнивый, и3 џнымъ научи1вый ўченикHвъ твои1хъ: рaдуйсz, лэни1выхъ подви1гнувый къ и3справлeнію твои1ми хrтоподражaтельными нр†вы. Рaдуйсz, немощнhхъ дaнною ти2 t гDа бlгодaтію ўкрэпи1вый: рaдуйсz, скорбsщихъ слaдостію твои1хъ словeсъ ўтёшивый. Рaдуйсz, грёшныхъ къ покаsнію напрaвивый: рaдуйсz, ю4ныz ўцэломyдривый. Рaдуйсz, сострадaніz и3сп0лненный: рaдуйсz, въ млcти богaтый. Рaдуйсz, прпdбне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S чlвэколю1бецъ гDь прослaвити мёсто п0двигwвъ твои1хъ, џтче, послA ѓгGла своего2 бlговэсти1ти тебЁ, ћкw бyдетъ на мёстэ т0мъ nби1тель и4нокwмъ во сп7сeніе, и3 въ нeй хрaмъ во и4мz с™hz трbцы. Тh же kвлeніемъ безпл0тнагw просвэщeнъ, съ рaдостнымъ трeпетомъ внимaлъ є3си2 бlговёстію нбcному, зовhй въ смирeніи дyха вLцэ ѓгGлwвъ и3 человёкwвъ: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е знaменіе бlговолeніz б9іz даровaсz тебЁ, прпdбне, є3гдA безм0лвствующу ти2 въ и3збрaннэй пустhни, въ нощи2 свётъ вeлій њблистA тS, и3 три2 м{жа въ nдeждахъ свётлыхъ предстaша пред8 тоб0ю, ми1ръ тебЁ дaрующе и3 повелэвaюще, да ўстр0иши тaмw nби1тель и4ноческую, и3 въ нeй хрaмъ во и4мz с™hz трbцы. Дивsсz u5бо семY пречyдному въ тріeхъ ѓгGльскихъ ли1цэхъ трbческому kвлeнію, зовeмъ ти2: Рaдуйсz, таи1нниче прес™hz и3 є3диносyщныz трbцы: рaдуйсz, самови1дче неизречeннагw б9іz kвлeніz. Рaдуйсz, собесёдниче свэтон0сныхъ ѓгGльскихъ си1лъ: рaдуйсz, созерцaтелю лучезaрнагw б9eственнагw видёніz. Рaдуйсz, причaстниче nгнезрaчнагw трисlнечнагw сіsніz: рaдуйсz, покл0нниче тріmпостaснагw б9ествA. Рaдуйсz, въ смeртнэмъ тэлеси2 безсмeртіz зарeю просвэщeнный: рaдуйсz, на земли2 нбcнагw посэщeніz ўдост0енный. Рaдуйсz, смирeніемъ высHкаz стzжaвый: рaдуйсz, нищет0ю богaтую млcть гDню ўлучи1вый. Рaдуйсz, сёzвый слезaми рaдость присносyщную: рaдуйсz, пріeмый и3сполнeніе њбэтовaній непрел0жныхъ. Рaдуйсz, прпdбный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ннолёпнw kви1лсz ти2 на воздyсэ ѓгGлъ гDнь въ мaнтіи и3 кyколи и4ночестэмъ, ўказyzй мёсто, на нeмже хрaмъ во и4мz живоначaльныz трbцы и3мёлъ є3си2 создaти въ пустhнэ сви1рстэй, прпdбне џтче, є3г0же б9іимъ поспэшeніемъ соверши1въ и3 њс™и1въ, со ўченики2 твои1ми немHлчныz хвалы6 возсылaлъ є3си2 въ нeмъ гDви, зовhй: Ґллилy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себE предaвъ в0лэ гDней, ўченикaми твои1ми ўмолeнный, сщ7eнства бlгодaть воспріsти не ўклони1лсz є3си2, џтче, ѓще и3 тужaше дyхъ тв0й, ўжасazсz высоты2 сеS, но послушaніе kви1лъ є3си2 духHвнымъ чaдwмъ твои6мъ, подвизaz и5хъ соглaснw звaти тебЁ: Рaдуйсz, безкр0вныz жeртвы дост0йный соверши1телю: рaдуйсz, nлтарS гDнz бlгоговёйный служи1телю. Рaдуйсz, препод0бнэи рyцэ твои2 со мн0гимъ дерзновeніемъ къ гDу воздэsвый: рaдуйсz, мlтвы теплёйшыz t сeрдца чи1ста къ пrт0лу вседержи1телz возноси1вый. Рaдуйсz, w4бразъ бlгочeстіz бhвый твои6мъ ўченикHмъ: рaдуйсz, мaстію сщ7eнства ўмащeннаz главо2. Рaдуйсz, вождю2 бlгоискyсный в0инwвъ дух0вныхъ: рaдуйсz, џтче бlгомyдрый nбщежи1тіz и4ноческагw. Рaдуйсz, свэщE, въ мlтвэ къ бGу возжeннаz: рaдуйсz, ѕвэздо2, ко сп7сeнію пyть вёрный показyющаz. Рaдуйсz, мaслино, є3лeй млcти б9іей и3сточи1вшаz: рaдуйсz, чaша, жaждущихъ ўчeніz сп7си1тельнагw напои1вшаz. Рaдуйсz, прпdбне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и4ноцы nби1тели твоеS въ рaдостный трeпетъ пріид0ша, є3гдA ўстремлeніе пот0ка в0днагw, на с™yю nби1тель твою2 дви1жущеесz, мlтвою твоeю ўкроти1лъ є3си2, и3 призывaніемъ всеси1льнагw и4мене ї}съ хrт0ва, бyрному пот0ку тещи2 безврeднw ўстр0илъ є3си2 на бlгyю потрeбу и4ночествующихъ, є4же ви1дэвше духHвнаz ч†да тво‰, всеумилeннw возгласи1ша кyпнw съ тоб0ю бGу: Ґллилy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тво человёческое не довлёетъ и3зрещи2 nби1ліе рaдости дух0вныz, є4юже преисп0лнилсz є3си2, џтче бGон0сне, є3гдA во врeмz мlтвы твоеS нощнhz, kви1сz ти2 прес™az бцdа съ ли1комъ чинHвъ ѓгGльскихъ и3 њбэтовaніи непрел0жными дyшу твою2 возвесели2, ћкw при1снаz застyпница nби1тели твоеS бyдетъ, снабдэвaющи и3 покрывaющи ю5 по вс‰ дни6. Тёмже и3 мы2 сі‰ рaдwстнаz тебЁ прин0симъ глаг0лы: Рaдуйсz, бlговолeніемъ бGом™ре њсэнeнный: рaдуйсz, посэщeніемъ цRи1цы нб7сE и3 земли2 ўтёшенный. Рaдуйсz, слhшавый млcтивыz t ќстъ є3S глаг0лы: рaдуйсz, пріeмый њбэтовaніе крёпкагw є3S твоeй nби1тели заступлeніz. Рaдуйсz, люби1миче є3S преи1скренній: рaдуйсz, и3збрaнниче сн7а є3S и3 бGа. Рaдуйсz, дaромъ чудотворeніz њбlгодaтствованный: рaдуйсz, б{дущаz, ћкw настwsщаz прови1дэвый. Рaдуйсz, рhбарємъ лови1тву чудeснw ўмн0живый: рaдуйсz, неплHднымъ роди1телємъ чадор0діе даровaвый. Рaдуйсz, болsщыz здрaвы возстaвивый: рaдуйсz, т†йнаz согрэшє1ніz человёчєскаz њбличи1вый. Рaдуйсz, прпdбне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ти2 хотS дyшы ўчєни1къ твои1хъ, nтeчески назидaлъ є3си2 и5хъ, бGомyдре, џваго сл0вомъ, џваго примёромъ житіS твоегw2, съ кр0тостію њбличaz, съ люб0вію ўвэщевaz и5хъ преуспэвaти въ бlгочeстіи и3 чистотЁ: наипaче же пред8 кончи1ною твоeю, вс‰ ко сп7сeнію душeвному бlгопотрє1бнаz заповёдалъ є3си2 и5мъ, и3 научи1лъ є3си2 и5хъ въ мlтвахъ б0дрствовати и3 нем0лчнw пёти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заступлeніz бhша мlтвы тво‰, чудотв0рче с™hй, всBмъ съ вёрою къ тебЁ притекaющымъ во всsкой ск0рби, и4бо чистоты2 рaди твоеS сердeчныz, си1ла дух0внаz t бGа тебЁ даровaсz, болsщихъ и3сцэлsти, бёдствующымъ помогaти, б{дущаz прорицaти, ћкw слaвити бли6жнимъ и3 д†льнымъ вели6чіz б9іz, въ тебЁ kвлє1ннаz, и3 звaти тебЁ си1це: Рaдуйсz, недyгwвъ человёческихъ врачY немздопріeмный: рaдуйсz, не т0кмw тэлeсныхъ, но и3 душeвныхъ болёзней цэли1телю и3зрsдный. Рaдуйсz, слэпы6мъ прозрёніе даровaвый: рaдуйсz, слzчeнныхъ и3 ўвёчныхъ здрaвы сотвори1вый. Рaдуйсz, бэснhхъ t діaвольскагw ўдручeніz свободи1вый: рaдуйсz, и3зступлє1ннымъ ќмъ здрaвый возврати1вый. Рaдуйсz, покрhтыхъ стрyпами ўврачевaвый: рaдуйсz, печaльныхъ ўтёшивый. Рaдуйсz, бёдствующымъ на п0мощь ўскори1вый: рaдуйсz, плэнє1ннымъ и3 въ темни1цэ сэдsщымъ њслaбу и3 своб0ду kвлeніемъ твои1мъ даровaвый. Рaдуйсz, прпdбне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всеумилeнное принeслъ є3си2 прес™ёй трbцэ во врeмz кончи1ны твоеS, прпdбне, и3 мlтвэ сyщей на ўстёхъ твои1хъ, предaлъ є3си2 с™yю дyшу твою2 въ рyцэ живaгw бGа, є3г0же t ю4ности возлюби1лъ є3си2, и3 є3мyже до стaрости масти1тыz раб0талъ є3си2 нелицемёрнw, тёмже со ўповaніемъ бlги1мъ рaдостнw прешeлъ є3си2 къ nби1телемъ нбcнымъ, со ѓгGльскими ли1ки пёти тріmпостaсному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ную кончи1ну твою2 ви1дэвше твои2 ўченицы2, вели1кій ўг0дниче б9ій, ск0рбь разлучeніz съ тоб0ю ўтэшeніемъ бlгодaтнымъ раствори1ша, въ ўповaніи всеси1льнагw предстaтельства твоегw2 горЁ ў прест0ла б9іz, и3дёже слhшиши съ люб0вію тебЁ зовyщихъ: Рaдуйсz, вэнeцъ безсмeртныz жи1зни t руки2 вседержи1телz пріeмый: рaдуйсz, въ черт0зэ нбcнагw домовLки ликовствyzй. Рaдуйсz, tкровeннымъ лицeмъ слaву трисіsннагw б9ествA созерцazй: рaдуйсz, со стaрцы бэлори1зными творцY покланszйсz. Рaдуйсz, всесвётлагw цrтвіz хrт0ва наслёдниче: рaдуйсz, їеrли1ма г0рнzгw граждани1не. Рaдуйсz, нбcнагw сіHна жи1телю: рaдуйсz, нерукотворeнныхъ ски1ній рaйскихъ nбитaтелю. Рaдуйсz, по трудёхъ врeменныz жи1зни, пок0й вёчный получи1вый: рaдуйсz, бlжeнство, t вёка првdнымъ ўгот0ванное, прaведнw воспріsвый. Рaдуйсz, лучaми невечeрнzгw свёта свhше њсіsнный: рaдуйсz, д0лу вели1чіемъ чудeсъ блистaющій. Рaдуйсz, прпdбне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и причaстна kви1сz сщ7eннаz рaка, содержaщаz многоцэлє1бныz м0щи тво‰, чудотв0рче с™hй, и5хже по лётэхъ мн0зэхъ kви2 гDь въ нёдрахъ земнhхъ нетлёнными, и3сцэлє1ніz неwскyднw и3сточaющыz, и3 всsкъ недyгъ врачyющыz си1лою бGа, ди1внагw во с™hхъ свои1хъ, ди1внw прослaвльшагw тS на нб7си2 и3 на земли2, є3мyже воспэвaемъ: Ґллилy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рaдостную пёснь хвалы2 и3 бlгодарeніz чlвэколю1бцу бGу, прослaвльшему тS въ странЁ рwссjйстэй чудотв0рца ди1внаго и3 ми1лостиваго, м0лимъ тS, прпdбне џтче нaшъ: бyди ходaтай къ немY и3 мlтвенникъ при1сный њ нaсъ, зовyщихъ ти2: Рaдуйсz, р0да хrтіaнскагw застyпниче: рaдуйсz, дарHвъ многоразли1чныхъ сокр0вищница. Рaдуйсz, покр0ве, бGомъ здaнный: рaдуйсz, t бGа бlгодaть и3сцэлeній воспріsвый. Рaдуйсz, цвёте нетлёніz, њбlгоухaвый с™yю цRковь: рaдуйсz, зарE безсмeртіz, t гр0ба преслaвнw возсіsвшаz. Рaдуйсz, щедр0тъ и3 ми1лованіz струS неизсzкaемаz. Рaдуйсz, бlгоутр0біz и3ст0чниче неwскудэвaемый: рaдуйсz, любвE и3 сострадaніz kвлeніе многочудeсное. Рaдуйсz, тэлeсъ нaшихъ бGодаровaнное врачевaніе: рaдуйсz, њ душaхъ нaшихъ бlгопріsтное предстaтельство. Рaдуйсz, прпdбне ґлеxaндре, сви1р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кій и3 преслaвный чудотв0рче, прпdбне џтче нaшъ ґлеxaндре! ми1лостивw пріsвъ сіE мaлое молeніе нaше, мlтвами твои1ми сохрани2 нaсъ t недyгwвъ душeвныхъ и3 тэлeсныхъ въ жи1зни сeй, и3 t грzдyщихъ мучeній вёчныхъ и3збaви, и3 спод0би нaсъ вкyпэ съ тоб0ю во цrтвіи нбcнэмъ вhну пёти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ко прпdбному ґлеxaндру.</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щ7eннаz главо2, ѓгGле земнhй и3 человёче нбcный, прпdбне и3 бGон0сне џтче нaшъ ґлеxaндре, и3зрsдный ўг0дниче прес™hz и3 є3диносyщныz трbцы, kвлszй мнHгіz млcти живyщымъ во с™ёй nби1тели твоeй, и3 всBмъ, съ вёрою и3 люб0вію притекaющымъ къ тебЁ. И#спроси2 нaмъ вс‰ бlгопотрє1бнаz къ житію2 семY врeменному, и3 н{жнаz къ вёчному сп7сeнію нaшему. Пос0бствуй предстaтельствомъ твои1мъ, ўг0дниче б9ій, на враги6 ви6димыz и3 неви6димыz, да въ ми1рэ глуб0цэ пребyдетъ с™az правослaвнаz цRковь хrт0ва. Бyди всBмъ нaмъ, чудотв0рче с™hй, пом0щникъ ск0рый во всsкой ск0рби и3 њбстоsніи. Наипaче же въ чaсъ кончи1ны нaшеz kви1сz нaмъ застyпникъ бlгосeрдый, да не прeдани бyдемъ на мытaрствахъ воздyшныхъ влaсти ѕл0бнагw міродeржца, но да спод0бимсz непреткновeннагw восх0да въ цrтвіе нбcное. Е$й, џтче, мlтвенниче нaшъ при1сный! не посрами2 ўповaніz нaшегw, не прeзри смирє1ннаz молє1ніz н†ша, и3 предстaтельствуй за нaсъ пред8 прест0ломъ живоначaльныz трbцы, да спод0бимсz вкyпэ съ тоб0ю и3 со всёми с™hми, мы2 недост0йніи, въ селeніихъ рaйскихъ слaвити вели1чіе, бlгодaть и3 млcть є3ди1нагw въ трbцэ бGа, nц7A и3 сн7а и3 с™aгw д¦а,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