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Православная страница Николая и Елены Андрущенко</w:t>
      </w:r>
    </w:p>
    <w:p>
      <w:pPr>
        <w:pStyle w:val="Normal"/>
        <w:widowControl w:val="false"/>
        <w:rPr>
          <w:kern w:val="2"/>
          <w:sz w:val="28"/>
          <w:szCs w:val="28"/>
        </w:rPr>
      </w:pPr>
      <w:r>
        <w:rPr>
          <w:kern w:val="2"/>
          <w:sz w:val="28"/>
          <w:szCs w:val="28"/>
        </w:rPr>
        <w:t xml:space="preserve"> </w:t>
      </w:r>
      <w:r>
        <w:rPr>
          <w:kern w:val="2"/>
          <w:sz w:val="28"/>
          <w:szCs w:val="28"/>
        </w:rPr>
        <w:t>http://www.orthonor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мъ и3 бGонHснымъ nтцє1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WСI~МЭ, САВВА~ТІЮ и3 ГЕ~РМА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ловє1цкимъ чудотв0рц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іи ўгHдницы гDни и3 вели1цыи чудотв0рцы, свэти1льницы хrт0вы цRкве пресвётліи, њблистaвшіи бlгочeстіz свэтлостьми2 пусты6ни сёвернагw пом0ріz, и3 всeй странЁ рwссjйстэй сіsющіи вhну чудeсъ мн0жествомъ, прпdбніи nтцы2 нaши зwсjмо, саввaтіе и3 гeрмане, ћкw и3мyщіи дерзновeніе ко гDу, бlгопріsтными свои1ми къ томY мольбaми t всsкихъ нaсъ бёдъ и3 ѕHлъ сохранsйте, да рaдующесz зовeмъ вaмъ:</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ои1стинну kви1стесz земнjи и3 чlвёцы нбcніи житіeмъ вaшимъ, пребlжeнніи nтцы2 нaши зwсjмо, саввaтіе и3 гeрмане: во пл0ти бо, ћкw безпл0тни, ѓгGльское соверши1сте жи1тельство на земли2, вс‰ красwты2 мjра и3 наслаждє1ніz врeмєннаz ћкw ўмeты вмэнsюще, чистот0ю же и3 пощeніемъ вhну къ бGу приближaющесz. є3мyже нhнэ дост0йнw со безпл0тными предстоsще, пріими1те t любвE нaшеz приноси6маz вaмъ хвалє1ніz сицєвa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є3ди1наго бGа t всеS души2 своеS возлюб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t ю4ности томY препод0біемъ и3 прaвдою послуж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зненави1дэвшіи мjра сегw2 тлBнныz красwт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збэжaвшіи мyдрэ житeйскихъ соблaзнwвъ и3 сует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къ дёланію зaповэдей гDнихъ всeю люб0вію прилэпи1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jра сегw2 и3 всsкагw пристрaстіz ко џному ўдали1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4ноческое житіE бGоугождeніz рaди себЁ пред8избр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ёсный и3 приск0рбный пyть всeю душeю возлюб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yдріи взыскaтеліе хrтA, би1сера вожделённагw и3 драгa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люботрyдніи носи1теліе хrт0ва брeмене, лeгкагw и3 бlгa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ѓгGлwмъ безплHтнымъ во пл0ти брeннэй подраж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а земли2 жи1тельство нбcное нaмъ показaвш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себE, свsте саввaтіе, рaди мн0гихъ свои1хъ добродётельныхъ и3справлeній, всю1ду въ сопребывaніихъ и4ноческихъ почитaема и3 ўблажaема, и3 бёгаz сyетныz мjра сегw2 слaвы, взыскyz же вёчнагw воздаsніz на нб7сёхъ, ўстреми1лсz є3си2 ко њт0ку соловeцкому, да тaмw втaйнэ и3 ники1мже ви1димый, пораб0таеши неви1димому и3 вс‰ ви1дzщему бGу. тёмже и3 ўлучи1въ желaемое, бlжeннымъ гeрманомъ къ семY наставлsемь, рaдостнw возопи1лъ є3си2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неукл0ннw впери1въ t ўтр0бы мaтерни къ бGу, и3 гHрнzz вhну мyдрствуz и3 взыскyz, д0льнихъ же всецёлw tвергazсz, бGомyдре зwсjмо, поревновaлъ є3си2 житію2 прпdбнагw саввaтіа, и3 во њт0цэ пyстэ, и3дёже сeй бGоуг0днэ соверши2 п0двиги сво‰, вкyпэ со бlжeннымъ гeрманомъ всели1лсz є3си2, да съ ни1ми наслёдуеши жи1тельство г0рнzгw їеrли1ма. тёмже бlгоговёйнw восхвалsюще пустынножи1тіz рачи1тельство, зовeмъ вa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любвE рaди хrт0вы люб0вь въ себЁ къ мjру попр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sкую грэх0вную слaдость вёка сегw2 презрё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одHбницы ґвраaму не т0чію вёрою и3 ўповaніемъ, но и3 добров0льнымъ t р0да своегw2 и3 д0ма nтeческагw преселeні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устhни всекр†снаz и3 бlгоѕл†чнаz насажд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безм0лвіz тщали1вэйшіи рачи1те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рyдныхъ подвигHвъ пустhнныхъ и4скренніи люби1те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дeбрехъ и3 горaхъ пaче, нeже въ сeлэхъ мjра, и3зв0лившіи приметaт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пустhнzхъ незаходи1мыхъ є3ди1ни во трудёхъ и3 соблюдeніи зaповэдей гDнихъ возлюби1вшіи подвизaт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злaто, и3скуси1вшіисz въ горни1лэ пустhннагw њѕлоб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д0блественнэ претерпёвшіи t бэсHвъ же и3 t людeй мнHгаz и3скуш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bр0ку б9ію и3ліи2 и3 кrти1телю гDню їwaнну нрaвомъ пустыннолю1біz подражaте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усты6ннымъ nтцє1мъ є3диномhсленніи сподви6жницы и3 любобезм0лвніи купножи1теліе.</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6лы нбcныz, въ служeніе посылaємыz хотsщымъ наслёдовати сп7сeніе, ди1внw послужи1ша вaмъ, nтцы2 бGолюби1віи: є3гдa бо насє1льницы мірстjи, стужaюще безм0лвію вaма, саввaтіе и3 гeрмане, жи1ти хотsху во џстровэ бли1зъ вaю съ женaми и3 чaды, ѓгGли гр0знымъ прещeніемъ и3 наказaніемъ жены2 рhбаревы воспzти1ша си1хъ t начинaніz богопроти1внагw: тебё же, џтче зwсjмо, во њзимёніи пребывaвшему кромЁ брaшна, ѓгGльскимъ служeніемъ преподaшасz потрє1бнаz ко препитaнію. сегw2 рaди бGу, спасaющему ўг0дники сво‰, пои1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њт0къ морскjй во nби1телище себЁ, ники1мже населsемый, и3 въ нeмъ пребывaюще, ѓки въ раи2 бGоздaннэмъ, внЁ мzтeжей и3 волнeній житeйскихъ, и3 кромЁ сyетныхъ попечeній, благочeстнw и3 бGоуг0днw подвизaстесz, q бGобlжeнніи, во дни2 и3 нощи2 поучaющесz въ зак0нэ гDни, и3 на всsкій чaсъ, ўм0мъ несмущeннымъ и3 сeрдцемъ чи1стымъ, возносsще ўсє1рдныz къ бGу мlтвы и3 молє1ніz. сегw2 рaди рaдостію вопіeмъ вa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зак0нэ гDни непор0чнw ходи1ти всегдA восхотё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гDа своего2 пред8 nчи1ма свои1ма при1снw и3мё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трaхомъ гDнимъ вс‰ пути6 сво‰ њгражд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трезвeніи ќмнэмъ всE житіE своE провожд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 п0мыслы ўмA въ послушaніе хrт0во всецёлw плэн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чи6стаz в†ша сердцA въ жили1ще с™0му д¦у предстaви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е дaвшіи снA nчи1ма во всен0щныхъ гDеви предстоsн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hну претерпэвaвшіи скHрби въ поучeніи смeртнэмъ и3 въ сердeчныхъ ко гDу воздыхaн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ъ и4скреннею люб0вію подвизaвшіисz на славосл0віе б9іе и3 pалмопB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eрдцемъ и3 ўсты2 непрєстaннаz возсылaвшіи къ бGу мол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нyтрь сeрдца своегw2 сокровeнное цrтвіе б9іе њбрёт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схождє1ніи ќмными къ нбcнымъ видёніємъ востeкш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житіS сегw2 многомzтeжнагw безбёднw преминyсте, nтцы2 прпdбніи, и3 свирBпыz в0лны страстeй же и3 и3скушeній, t мjра и3 пл0ти и3 t духHвъ ѕл0бы воздвизaємыz, не погрузи1ша и3 не поколебaша кораблS дyшъ вaшихъ, вётрилы мlтвы непрестaнныz њкрилsемагw, и3 нестzжaніемъ њблегчавaемагw, бlгодaтію же б9іею ўправлsемагw. тёмже и3 достиг0сте къ безмzтeжному пристaнищу животA вёчнагw, вопію1ще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ще и3 вёдуще t писaній б9eственныхъ, ћкw вси2 подвизaвшіисz во бlгочeстіи, распинaху пл0ть свою2 со страстьми2 и3 похотьми2, бlгочестномyдреннw, q прпdбніи, си1хъ подвигHмъ послёдствующе, подвизaстесz ўмертви1ти ќды сво‰ сyщыz на земли2, въ пощeніихъ, бдёніихъ и3 во всsкихъ трудёхъ и4ноческагw житіS мyжески претерпэвaюще скHрби. сегw2 рaди, ћкw дHбліz подви1жники бlгочeстіz, вэнчaемъ вы2 хвалє1ніи сицевh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элесA сво‰ труды2 и3 болёзньми воздержaніz ўвzд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 плотск†z мудров†ніz, на д¦ъ вою6ющаz, д¦у покор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окаsнными слезaми плaмень страстeй ўгас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пещи2 воздержaніz дyшы сво‰ ћкw злaто њчи1сти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eтхагw человёка со страстьми2 є3гw2 совлeк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nдeждею безстрaстіz и3 слaвою нетлёніz дост0йнw њблeк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зненави1дэвшіи врeменную грэхA слaд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аслёдовавшіи на нб7си2 нескончaемую рaд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eжде смeрти мjру и3 сластeмъ є3гw2 пл0ть свою2 распeн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eжде воскrніz слaву бyдущіz жи1зни въ себЁ проzв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тезeю постA къ наслёдію раS, потeрzннагw невоздержaніемъ, пyть нaмъ ўказ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тэлеси2 мeртвеннэмъ и3 тлённэмъ безсмeртіе и3 нетлёніе бyдущагw вёка всBмъ пред8zви1вш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є1чныz и3 многосвBтлыz ѕвёзды kви1лисz є3стE, прпdбніи nтцы2 зwсjмо, саввaтіе и3 гeрмане, свэтозaрными и3справлє1ніи зaповэдей гDнихъ њзарsющіи дyшы и3 сердцA вёрныхъ, и3 преплaвающымъ въ нощи2 грэх0внагw њмрачeніz пучи1ну житeйскагw м0рz ўказyющіи бlгонадeжный пyть ко бlжeнному пристaнищу нбcнагw цrтвіz. тёмже kви1вшему вы2 ћкw руководи1тели и3 настaвники ко сп7сeнію, бlгодётелю бGу пои1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ѕлок0зненніи ненави6стницы сп7сeніz человёческагw, нечи1стіи дyси тьмы2, бGоуг0дное житіE вaше, nтцы2 пребlжeнніи, многоwбр†знаz воздвигaху на вы2 и3скушє1ніz и3 страхов†ніz, nвогдA въ мы6сли и3 сeрдце всэвaюще боsзнь и3 смущeніе, nвогдa же преwбразyющесz въ разли6чнаz привидBніz ди1віихъ ѕвэрeй и3 г†дъ, съ ћростію ўстремлsхусz на вы2, чaюще tврати1ти t п0двига бGоуг0днагw, и3 и3згнaти t пребывaніz пустhннагw: вh же, твeрдою вёрою въ бGа промысли1телz возмогaюще, и3 nрyжіемъ мlтвы и3 воздержaніz проти1ву врагHвъ вaшихъ њполчaющесz, до концA побэди1сте и3 низложи1сте и4хъ держaву. сегw2 рaди, побэди1тельную пёснь пою1ще, взывaемъ къ вa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0ини д¦0вніи непобэди1м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nр{жницы хrтHвы добропобёд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одви6жницы, проти1ву к0зней лукaвагw мyжески њполчи1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толпи2 крёпцыи, t нападeній врaжіихъ не поколебa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 стрёлы діaвwли ѓки хврaстіе сокруш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 стужє1ніz тогw2 и3 страхов†ніz ни во чт0же вмэн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во пл0ти сyще, побэди1сте враги2 безплHтныz и3 неви6димы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и3 во гробёхъ лежaще, низлагaете вр†жіz њполч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обэдон0сцы слaвніи, вэнчaнніи t нбcнагw вэнцедaтел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побHрницы д0бліи рaтующымъ на міродержи1телz тьмы2 вёка се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подвигHмъ вaшымъ ѓгGли ўдиви1ша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њ слaвэ вaшей соб0ри вёрныхъ возвесели1шасz.</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анное t ѓгGлъ и3зволeніе б9іе њ населeніи и4ночествующими њт0ка соловeцкагw и3сп0лнисz вaми, nтцы2 пребlжeнніи зwсjмо, саввaтіе и3 гeрмане: сe бо пустhнz непл0днаz и3 ненаселeннаz, п0ты же и3 слезaми вaшими nби1льнw напоeннаz, показaсz ћкw вертогрaдъ бlгоцвэтyщій и3 рaй словeсный, и3дёже ли1цы и4ночестіи, вaми благонаучeнніи, плоды2 бGоугHдныz приносsще, пою1тъ ѓгGльскую бGу пёснь: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сте, nтцы2 бGон0сніи, свётомъ бlгочeстіz, ћкw свэти6ла бGосвBтлаz, свэтон0сными лучaми вaшихъ подвигHвъ и3 добродётелей просвэщaющіи всю1ду. toнyдуже мы2 грёшніи и3 тьм0ю страстeй помрачeнніи, во свётэ вaшихъ бGоуг0дныхъ дэsній текyще ко дню2 свёта и3 сп7сeніz, восхвалsемъ вы2, пою1ще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ўченицы2 хrтHвы благопослyш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Lки своегw2 раби2 блазjи и3 вёр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рудолю1бнэйшіи віногрaда хrт0ва дёлате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щали1вэйшіи зaповэдей хrт0выхъ и3сполни1те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4гу хrт0ва смирeніz и3 кр0тости бlгопок0рнэ рaмо своE подклон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слёдъ хrтA гDа, ўчи1вшагw њ нищетЁ, ўсeрднw въ нищетЁ и3 нестzжaніи послёдова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о словеси2 гDа, прешeдшіи пyть врeменнагw житіS сегw2 стезsми приск0рбными и3 тёсны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ѓки дождeмъ, и3змhвшіи дyшы сво‰ т0ки слeзны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краснёйшему дyшъ женихY красотY дёвства своегw2 сохран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всsкой с™hни, всёми д0брыми дёлы томY бlгоугод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гDа своего2 прослaвившіи въ душaхъ вaшихъ и3 тэлесё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t гDа по достоsнію прослaвленніи на земли2 и3 на небесёхъ.</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й сп7сти2 вaми мнHгіz, премлcрдый бGъ kви2 вaсъ бhти не т0чію настaвники с0нма и4ночествующихъ, но ћкоже бGовэщ†нныz проповёдники, возвэсти1вшыz и4мz б9іе во странaхъ лаплaндіи.(лю1діе бо, во џнэхъ мёстэхъ nбитaющіи, и3 не вёдэвшіи дот0лэ бGа, но прилэжaвшіи весьмA їдwлопоклонeнію и3 нечeстію, во свётлости вaшегw, q прпdбніи, житіS, знaменій же и3 чудeсъ, ўзрёша пeрвую зарю2 сп7си1тельнагw бGовёдэніz и3 бlгочeстіz, и3 t вaсъ научи1шасz воспэвaти и4стинном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w и3 преслaвнw соверши1вше пyть своегw2 сп7сeніz, чyдную же и3 бGолёпную њсновaвше nби1тель во сп7сeніе и4ночествующымъ, бlжeнную воспріsсте животA своегw2 кончи1ну, приснопaмzтніи nтцы2 нaши зwсjмо, саввaтіе и3 гeрмане: nбaче и3 по смeрти вaшей при1снw жи1ви сyще, нaсъ чaдъ свои1хъ никогдaже њставлsете, не дyхомъ т0чію нaмъ при1снw спребывaюще, но и3 м0щи сво‰ цэльбонHсныz нaмъ предaвше, ћкw сокр0вище безцённое. сегw2 рaди съ рaдостію ўблажaемъ вы2, зовy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д0брымъ п0двигомъ во всeмъ житіи2 своeмъ подвизa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лaвою и3 чeстію t вLки своегw2 хrтA ўвэнчa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приврeменнw потруди1вшесz, въ вёчный пок0й внид0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тёснымъ шeствовавше путeмъ, къ бlжeнству цrтва нбcнагw достиг0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ѓще и3 не є3динокyпнw, но въ рaвныхъ п0двизэхъ подвизaвшіисz на земл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за равноподви1жное житіE рaдостію и3 весeліемъ вкyпэ наслаждaющіисz на нб7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њт0цэ пyстэ, ћкw грaдъ, nби1тель и4нокwмъ њснов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0нмы и4нокwвъ њ хrтЁ бз7э во џнэй собр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тр†жи стaду своемY присноб0дренніи, и3 по днeхъ врeменныz жи1зни t дёлъ бlготворeній не почив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hнове цrтвіz, на нб7сёхъ живyщіи, и3 земнhхъ не њставлs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дyхомъ вaшимъ горЁ со ѓгGлы с™hми, и3 д0лу съ нaми грёшными при1снw пребыв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t чcтнhхъ мощeй вaшихъ струи6 млcти на всёхъ и3сточaющ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ую и3 пречyдную, вeлію же и3 прекрaсную, ўзрёвъ на воздyсэ ћвльшуюсz цRковь, всe же мёсто џно, на нeмже и3мsше возгради1тисz nби1тель и4нокwвъ, ви1дz неизречeннымъ свётомъ њсіzвaемо, ќжасомъ и3сп0лнилсz є3си2, џтче зwсjмо, t преди1внагw видёніz. nбaче б9іе во џномъ tкровeніе поразумёвъ, на созидaніе nби1тели тебE поwщрsющее, кyпнw же и3 грzдyщую слaву мёста сегw2 прозрS, ўмилeннымъ сeрдцемъ и3 ўсты2 воспёлъ є3си2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правовёрніи рwссjйстіи лю1діе, прославлsюще вaше с™0е и3 равноaгGльное житіE, во всsкихъ нyждахъ и3 ск0рбехъ притекaютъ къ вaшей п0мощи и3 заступлeнію, nтцы2 досточyдніи: данa бо є4сть вaмъ t бGа бlгодaть, є4же моли1тисz за ны2, и3збавлsти же и3 сп7сaти t всsкихъ бёдъ и3 ѕHлъ притекaющыz ко с™ы6мъ мощeмъ вaшымъ, и3 на всsкомъ мёстэ призывaющыz с™0е вaше и4мz. тёмже и3сповёдающе ч{днаz в†ша бlгодэ‰ніz, бlгодaрствєннаz восписyемъ вaмъ, зовy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ст0чницы бжcтвенныхъ даровaній неисчерпaем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и1лованіz и3 любвE къ лю1демъ сосyди неиждивaем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кади1ло бlгов0нное, њ мjрэ моли6твы къ бGу возносs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ем0лчными вaшими ходaтайствы всsкое бlгословeніе t десни1цы б9іz на ны2 низводs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yщымъ въ ск0рбехъ и3 нyждахъ и3звёстніи помHщни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њбстоsніихъ и3 напaстехъ ск0ріи посHбни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ъ недyзэхъ цэли1тели, и3 въ бyри стрaждущымъ благонадeжніи к0рмчіи и3 и3збaвител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всsкихъ бэдaхъ и3 и3скушeніихъ тeпліи предстaтели и3 ўтёшител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Bрнымъ, бlгочeстнw чтyщымъ вaсъ, на сопроти6вныz спобHрни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еS земли2 рwссjйскіz и3збрaнніи молє1бницы и3 заст{пни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а земли2 и3 на м0ри чудесA пресл†внаz содэв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вс‰ концы2 призывaющымъ вы2 ск0рую п0мощь незави1стнw простирaющ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ми бGокрaсными лёпотами добродётелей ўкраси1въ себE, прехвaльне зwсjмо, наипaче kви1лсz є3си2 краснёйшій душeю же и3 тёломъ, дост0йнw помaзавсz сщ7eнства б9eственною мaстію. тёмже, є3гдA во с™ёмъ хрaмэ совершaлъ є3си2 пред8 прест0ломъ гDнимъ пeрвую б9eственную слyжбу, ви1дэша вси2 лицE твоE, њблистaнное свётомъ бlгодaти, ћкw лицE ѓгGлово: вeсь же хрaмъ, во и3звёстное свидётельство дост0инства твоегw2, и3сп0лнисz вeліz бlгоухaніz. сегw2 рaди вси2, бlгодарsще бGа њ своeмъ пaстырэ, рaдостнымъ сeрдцемъ взывaх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енными добровэщaньми нёсть возм0жнw по достоsнію воспёти и3 прослaвити мнHгаz и3 неисчє1тнаz, вє1ліz же и3 пресл†внаz, и3 всsкое разумёніе земн0е превосход‰щаz, совершaємаz вaми, nтцы2 прпdбніи, на всsкое врeмz чудотворє1ніz. nбaче, да не kви1мсz чрез8 нэмотствовaніе под0бни рабY, сокрhвшему сокр0вище своегw2 вLки, t ќстъ, ѓще и3 не њбучeнныхъ, и3 сл0ва премdрости tню1дъ не и3мyщихъ, люб0вію же т0чію и3 бlгодарeніемъ дви1жимыхъ, дерзaемъ простирaти пёснь бlгодарeніz, въ пaмzть и3 прославлeніе чудeсъ вaшихъ, зовyще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чудотв0рцы великоимени1тіи и3 бlгослaв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дyшъ и3 тэлeсъ врaчеве немздопріeм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nчесA слэпhхъ бlгодaтію б9іею просвэщ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эмот0ю св‰заннаz ўстA ко бlгоглаг0ланію разрэш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разслaбленныхъ ўдесы2 и3справлsющіи немож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хромы6мъ дaрующіи правохо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лэнeнныхъ предстaтельствомъ свои1мъ t ќзъ и3 плэнeніz свобожд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є1ртвыz си1лою б9іею, вaшимъ же ўмолeніемъ воскреш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t њбладaніz и3 мучи1тельства бэс0вскагw њдержи6мымъ подаю1щіи свобо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 всsкихъ страстeхъ и3 недyзэхъ совершaющіи бlгодaтное и3сцэ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оми6мымъ во њбстоsніихъ и3 напaстехъ дaрующіи ми1ръ и3 дух0вное просвэт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дyщымъ во слёдъ гDа путeмъ тёснымъ и3 ск0рбнымъ подаю1щіи бжcтвенное вспоможeніе.</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eніz п0двигъ д0брэ соверши1въ, житіs же сегw2 врeменнагw tрэшazсz, и3 tходS къ животY вёчному и3 бlжeнному, зwсjмо бGоблажeнне, ўтэшaлъ є3си2 ўченики2 тво‰, глаг0лz, ћкw разлучazсz съ ни1ми тэлeснэ, неtстyпенъ бyдеши t ни1хъ и3 nби1тели твоеS твои1мъ д¦омъ. toнyдуже и3 самёми дёлы сл0во твоE и3сполнszй kвлsешисz, не т0чію неви1димw соприсyтствуz нaмъ и3 назирaz вс‰, но и3 ви1димw мн0гажды, вкyпэ со бlжeннымъ саввaтіемъ и3 досточyднымъ гeрманомъ, kвлszсz во врeмz благопотрeбно призывaющымъ вaсъ въ п0мощь и3 вопію1щы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wбори1маz и3 покр0въ твeрдый, сп7сeніz забрaло и3 nрyжіе побёды бhша нaмъ, nтцы2 прпdбніи, тє1плыz вaшz къ бGу моли6твы въ дeнь брaни џныz лю1тыz, є3гдA по грэхHмъ и3 беззак0ніємъ нaшымъ, врази2 крёпцыи и3 бранноискyсніи со nгнeмъ и3 мечeмъ напад0ша на ны2 въ достоsніи вaшемъ, во є4же сокруши1ти с™ы6ни вaшz, и3 положи1ти | въ разорeніе и3 попрaніе, духHвнаz же ч†да в†ша побэди1ти и3 погуби1ти смeртію безг0дною: nбaче, ник0еже ѕло2 возм0гше сотвори1ти, сaми наипaче тjи и3сп0лнишасz студA и3 безчeстіz, ўповaющіи же на п0мощь вaшу препоsсашасz рaдостію и3 весeліемъ њ своeмъ сп7сeніи. бlгодарsще u5бо њ сeмъ бGа, и3сповёдуемъ кyпнw вaше ходaтайство и3 заступлeніе, и3 вопіeмъ вaмъ тeплэ и3з8 глубины2 душ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aстыріе д0бріи, t врагHвъ губи1тельныхъ стaдо своE защищ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nрли2, под8 крил0ма свои1ма птенцы2 сво‰ покрыв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окр0вомъ моли1твъ свои1хъ въ дeнь брaни нaсъ њсэн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гнёвъ б9ій, прaведнw на ны2 дви1жимый, ходaтайствомъ свои1мъ ўтол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е дaвшіи своегw2 достоsніz въ попрaніе и3 расхищ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aче надeжды сохрани1вшіи є5 t џгненнагw зап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ўповaющыz на вы2 t губи1тельства смeртнагw свобод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t рaны и3 ћзвы, t ќзъ и3 плэнeніz ди1внw тёхъ сохран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рагHвъ гордhню и3 дерзновeніе њбрати1вшіи въ стyдъ и5мъ и3 безчeст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ы2 жи1тельствующыz во nби1тели вaшей, неискусобр†нныz и3 без8oр{жныz, њдёzвшіи въ рaдость и3 весeл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ёры и3 бlгочeстіz nтeческагw неусhпніи њхрани1тел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за nтeчество ћвльшіисz и3 по смeрти мyжественніи вои1тел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Bсни хвалє1бныz и3 молє1ніz всеумилє1ннаz приносsще, долготy же пyтную и3 nпaснwсти м0рz ни во чт0же вмэнsюще, притекaютъ къ цэльбонHснымъ мощeмъ вaшымъ цaріе и3 кнsзи, свzти1тели и3 вельмHжи, богaтіи и3 ўб0зіи, бли1жніи и3 дaльніи, всsкъ в0зрастъ и3 п0лъ, и3 всsкое вёрныхъ совокуплeніе, и3 ћкw t неистощи1магw и3ст0чника, по коегHждо своeй потрeбэ, пріeмлюще nби6льнаz врачєвaніz, душє1внаz же и3 тэлє1снаz, прославлsютъ и3 величaютъ бGа, таковyю блгdть вaмъ даровaвшаго, пою1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9eственныz блгdти, въ нёдрэхъ земли2, въ преди1вныхъ знaменіихъ и3 чудесёхъ, t пeрвыхъ днeй ўпокоeніz возблистaвшыz вaшz м0щи, достод0лжнw и3 прaведнw ли1цы и4ночестіи, t многолётнагw покровeніz и3знeсше, постaвиша со бlгоговёніемъ на свёщницэ цRк0внэмъ, во хрaмэ и4мени вaшему создaннэмъ, благочeстіемъ вели1кагw и3 с™aгw подражaтелz вaшихъ подвигHвъ, и3сповёдника и3 м§нка, с™и1телz и3 первопрест0льника рwссjйскагw філjппа. и3 мы2 нhнэ, бlгочeстнw њ слaвэ вaшей веселsщесz, њбстоsще честны6z м0щи вaшz и3 любeзнw тhz њблобызaюще, велеглaснw зовeмъ вa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вэти1льницы пресвётліи, на свёщницэ цRк0внэмъ преслaвнw постaвлен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ківHти честнjи, не кaменіемъ и3 злaтомъ, но бlгодaти даровaньми ўкрашeн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ѕвёзды, њзарsющіи тьмY полyнощну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столпи2 крёпцыи, въ предёлэхъ сёвернагw пом0ріz ўтверждaющіи вёру правослaвну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ст0чницы рaйстіи, морS чудeсъ и3злив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би1серіе дражaйшіи, цRковь хrт0ву ўкрашaющ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бlгочeстіz и3 добродётели свэтлBйшаz зерц†л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цRкве и3 nтeчества неwбори6маz забр†л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рaйскагw и3сполнeніz крjни бlгов0ннэй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лозы2 б9eственныz рHзги бlгопл0днэйшы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nтцы2 всебlжeнніи, прославлsеміи горЁ t бGа и3 ѓгGлъ, и3 д0лу ўблажaеміи t человBк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ћкw рaдость вaша, с™az и3 совершeннаz, пребывaетъ во вёкъ.</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свою2 б9eственную, въ тэлесёхъ вaшихъ nбитaющую, kви2 и3ногдA пребlгjй бGъ бlгоговёйному и4ноку їHсифу во w4бразэ столпHвъ nгнезрaчныхъ, t земли2 до небeсъ над8 гробы2 вaшими возносsщихсz, и3 сіsющихъ свётомъ неизречeннымъ: вои1стинну бо вы2 є3стE, nтцы2 прпdбніи, д¦0вніи свэтозaрніи столпи2, свётлостію выс0кихъ добродётелей и3 свётомъ бGознaніz, знaменій же и3 чудeсъ, њзари1вшіи пресвётлw дух0вную тьмY во странaхъ полyнощныхъ. сегw2 рaди бGу, прославлsющему с™ы6z сво‰, пои1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въ пёснехъ п0двиги и3 труды2 вaшегw бGоуг0днагw житіS, пресл†внаz же содBzннаz и3 содэвaємаz во всsкомъ р0дэ бlготворє1ніz и3 чудотворє1ніz восхвалsюще и3 прославлsюще, недоумёемъ, nтцы2 досточyдніи, кaкw вaсъ по д0лгу воз8именyемъ: мнHги бо сyть вaшz добродётєли и3 даров†ніz, сегw2 рaди мнHгаz прили1чествуютъ вaмъ и3 и3менов†ніz. nбaче во мн0гихъ мaлыми ўдовлsющесz, сі‰ вaмъ съ люб0вію восписy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ѓгGли земнjи, ћкw ѓгGльскимъ жи1тельствомъ на земли2 пожи1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чlвёцы нбcніи, ћкw земнор0дни сyще, возненави1дэсте земн†z, нбcнаz же возлюби1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Hстницы терпэли1вэйшіи, въ при1снэмъ пощeніи всE житіE своE провод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усты6нницы достохвaльніи, въ пустhнzхъ незаходи1мыхъ гDеви послуж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ўчи1теліе и3 наст†вницы, руководsщіи свои1ми дёлы на пути2 сп7с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жди2 д¦0вніи, мн0гихъ дyшы возводsщіи въ нбcнаz сел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нкwмъ є3динонрaвніи, ћкw мyжески брaвшіисz со страстьм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ґпcлwмъ подражaтеліе, просвэти1вшіи тьмY невёріz бGовёдэніz свэтлостьм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bр0кwмъ подHбницы, тaйныхъ и3 бyдущихъ провёдэніемъ и3 проречeні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сBмъ с™ы6мъ є3диночeстніи, подвигHвъ рaди и3 бGоугожд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аи6нницы бlгодaти, и3 чудeсъ соверши1теліе преди1в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грaждане нбcніи, и3 дрyзи бGу и3 с™ы6мъ є3гw2 при1сн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іи nтцы2 нaши / зwсjмо, саввaтіе и3 гeрмане! / пріими1те бlгоутр0бнw благоутр0бнw / t нaсъ смирeнныхъ и3 недост0йныхъ / сі‰ возноси6маz вaмъ хвалє1ніz, / и3 бlгопріsтными вaшими къ бGу мольбaми / њгради1те ны2 t всsкіz бэды2 и3 напaсти, / t недyга и3 глaда, t nгнS и3 мечA, / t нашeствіz и3ноплемeнныхъ и3 междоус0бныz брaни. / наипaче же сохрани1те ны2 вaшимъ заступлeніемъ крёпкимъ / t врагHвъ неви1димыхъ, / и4щущихъ ны2 погуби1ти, / да и3збhвше и4хъ многок0зненныхъ сётей, / прaведнw и3 бGоуг0днw поживeмъ въ нhнэшнемъ вёцэ, / и3 спод0бимсz въ нбcнэмъ цrтвіи / кyпнw съ вaми воспэвaти хrтY бGу: //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 ґллилyіа,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три1жды. И# пa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вои1стинну kви1стесz земнjи и3 чlвёцы нбcніи житіeмъ вaшимъ, пребlжeнніи nтцы2 нaши зwсjмо, саввaтіе и3 гeрмане: во пл0ти бо, ћкw безпл0тни, ѓгGльское соверши1сте жи1тельство на земли2, вс‰ красwты2 мjра и3 наслаждє1ніz врeмєннаz ћкw ўмeты вмэнsюще, чистот0ю же и3 пощeніемъ вhну къ бGу приближaющесz. є3мyже нhнэ дост0йнw со безпл0тными предстоsще, пріими1те t любвE нaшеz приноси6маz вaмъ хвалє1ніz сицєвa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є3ди1наго бGа t всеS души2 своеS возлюб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t ю4ности томY препод0біемъ и3 прaвдою послуж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возненави1дэвшіи мjра сегw2 тлBнныz красwт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збэжaвшіи мyдрэ житeйскихъ соблaзнwвъ и3 сует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къ дёланію зaповэдей гDнихъ всeю люб0вію прилэпи1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jра сегw2 и3 всsкагw пристрaстіz ко џному ўдали1вші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4ноческое житіE бGоугождeніz рaди себЁ пред8избр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тёсный и3 приск0рбный пyть всeю душeю возлюби1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мyдріи взыскaтеліе хrтA, би1сера вожделённагw и3 драгa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люботрyдніи носи1теліе хrт0ва брeмене, лeгкагw и3 бlгa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ѓгGлwмъ безплHтнымъ во пл0ти брeннэй подражaвш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на земли2 жи1тельство нбcное нaмъ показaвшіи.</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іи ўгHдницы гDни и3 вели1цыи чудотв0рцы, / свэти1льницы хrт0вы цRкве пресвётліи, / њблистaвшіи благочeстіz свэтлостьми2 пусты6ни сёвернагw пом0ріz, / и3 всeй странЁ рwссjйстэй сіsющіи вhну чудeсъ мн0жествомъ, / прпdбніи nтцы2 нaши зwсjмо, саввaтіе и3 гeрмане, / ћкw и3мyщіи дерзновeніе ко гDу, / бlгопріsтными свои1ми къ томY мольбaми / t всsкихъ нaсъ бёдъ и3 ѕHлъ сохранsйте, да рaдующесz зовeмъ вaмъ:</w:t>
      </w:r>
    </w:p>
    <w:p>
      <w:pPr>
        <w:pStyle w:val="Normal"/>
        <w:widowControl w:val="false"/>
        <w:rPr/>
      </w:pPr>
      <w:r>
        <w:rPr>
          <w:rFonts w:cs="Irmologion Ucs" w:ascii="Irmologion Ucs" w:hAnsi="Irmologion Ucs"/>
          <w:color w:val="FF0000"/>
          <w:kern w:val="2"/>
          <w:sz w:val="32"/>
          <w:szCs w:val="32"/>
        </w:rPr>
        <w:t>Рaдуйтесz,</w:t>
      </w:r>
      <w:r>
        <w:rPr>
          <w:rFonts w:cs="Irmologion Ucs" w:ascii="Irmologion Ucs" w:hAnsi="Irmologion Ucs"/>
          <w:kern w:val="2"/>
          <w:sz w:val="32"/>
          <w:szCs w:val="32"/>
        </w:rPr>
        <w:t xml:space="preserve"> прпdбніи nтцы2 нaши зwсjмо, саввaтіе и3 гeрма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мъ и3 бGонHснымъ nтцє1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WСI~МЭ, САВВА~ТІЮ и3 ГЕ~РМА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ловє1цкимъ чудотв0рцє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іи и3 бGон0сніи nтцы2 нaши зwсjмо, саввaтіе и3 гeрмане, земнjи ѓгGли и3 нбcніи человёцы, бли1жніи дрyзи хrтHвы и3 ўгHдницы б9іи, nби1тели вaшеz слaво и3 ўкрашeніе, всеs же сёверныz страны2, пaче и3 всегw2 правослaвнагw nтeчества нaшегw неwбори1маz стэно2 и3 вели1кое заступлeніе! сE мы2 недост0йніи и3 многогрёшніи, съ бlгоговёйною люб0вію ко с™ы6мъ мощeмъ вaшымъ припaдающе, дyхомъ сокрушeннымъ и3 смирeннымъ сeрдцемъ прилёжнw м0лимъ вaсъ: моли1те непрестaннw бlгосeрдаго вLку и3 гDа нaшего ї}са хrтA, ћкw дерзновeніе вeліе къ томY и3мyщіи, да не tстyпитъ t нaсъ є3гw2 вседёйствующаz блгdть, покр0въ же и3 заступлeніе прес™hz вLчцы нaшеz бцdы на мёстэ сeмъ да пребyдетъ, и3 да не њскудёютъ никогдaже и4стинніи ревни1тели ѓгGльскагw житіS во с™ёй nби1тели сeй, и3дёже вы2, бGон0сніи nтцы2 и3 нач†льницы, безмёрными труды2 и3 пощє1ніи, т0ки же слeзными и3 всен0щными бдBніи, непрестaнными мlтвами и3 молє1ніи начaло и4ноческому житію2 положи1сте. є4й, ўгHдницы с™jи, мlтвєнницы къ бGу бlгопріsтнэйшіи, тeплыми вaшими къ немY мольбaми њгради1те и3 сохрани1те ны2 и3 с™0е селeніе сіE вaше t трyса, пот0па, nгнS и3 мечA, нашeствіz и3ноплемeнныхъ и3 смертон0сныz ћзвы, t вражды2 и3 всsкихъ нестроeній, t всsкіz бэды2 и3 ск0рби и3 t всsкагw ѕлA: да непрестaннw на мёстэ сeмъ, въ ми1рэ и3 безм0лвіи, бlгочeстнw слaвитсz прес™0е и4мz гDа и3 бGа, и3 њбрэтaютъ вёчное сп7сeніе и4щущіи є3гw2. q пребlжeнніи nтцы2 нaши зwсjмо, саввaтіе и3 гeрмане! Ўслhшите ны2 грBшныz, во с™ёй nби1тели вaшей и3 под8 кр0вомъ вaшегw защищeніz недост0йнw жи1тельствующыz, и3 бlгом0щными вaшими къ бGу ходaтайствы и3спроси1те душaмъ нaшымъ грэхHвъ њставлeніе, житіS и3справлeніе и3 вёчныхъ бл†гъ воспріsтіе въ нбcнэмъ цrтвіи: всBмъ же вёрующымъ, и5же на всsкомъ мёстэ и3 во всsкой нyждэ призывaютъ вaсъ въ п0мощь и3 заступлeніе, и3 и5же съ бlгоговёйною люб0вію во nби1тель вaшу притекaютъ, не престaните и3зливaти всsкую бlгодaть и3 млcть, сохранsюще и5хъ t всsкіz сопроти1вныz си1лы, t всsкіz напaсти и3 t всsкагw ѕлaгw њбстоsніz, и3 подаю1ще и5мъ вс‰ потрє1бнаz къ душeвнэй и3 тэлeснэй п0льзэ. наипaче же моли1те премлcрдаго бGа, да ўтверди1тъ и3 ўкрэпи1тъ цRковь свою2 с™yю и3 всE нaше правослaвное nтeчество въ ми1рэ и3 тишинЁ, въ любви2 и3 є3диномhсліи, въ правовёріи и3 бlгочeстіи да сохрани1тъ и3 соблюдeтъ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а 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іи nтцы2, вели1цыи заст{пницы въ ск0рби и3 ўслhшателіе моли1твъ, ўгHдницы б9іи и3 чудотв0рцы зwсjмо, саввaтіе и3 гeрмане! не забyдите, ћкоже њбэщaстесz, посэщaти ч†да в†ша. ѓще бо и3 tид0сте t нaсъ тёломъ, но дyхомъ при1снw съ нaми пребывaете. м0лимъ u5бо вы2, q прпdбніи: и3збaвите ны2 t nгнS, t нашeствіz и3ноплемeнникwвъ и3 междоус0бныz брaни, t тлэтв0рныхъ вётрwвъ, и3 t напрaсныz смeрти, и3 t всёхъ прил0гwвъ бэс0вскихъ, находsщихъ на ны2. ўслhшите нaсъ грёшныхъ, и3 пріими1те моли1тву сію2 и3 молeніе нaше, ћкw кади1ло благов0нное, ћкw жeртву бlгоуг0дну, и3 дyшы нaшz, ѕлhми дёлы и3 совёты и3 п0мыслы ўмерщвлє1нныz, њживи1те, и3 ћкоже ўмeршую nтрокови1цу возстaвисте, ћкоже неисцBльныz р†ны мн0гихъ и3сцэли1сте, t духHвъ нечи1стыхъ ѕлЁ мyчимыхъ и3збaвисте, тaкw и3 нaсъ, содержи1мыхъ во ќзахъ врaжіихъ, и3зми1те, и3 t сэтeй діaвола и3збaвите, и3з8 глубины2 прегрэшeній и3зведи1те, и3 ми1лостивымъ вaшимъ посэщeніемъ и3 ходaтайствомъ t врагHвъ ви1димыхъ и3 неви1димыхъ њгради1те ны2 бlгодaтію и3 си1лою всес™hz трbцы, всегдA, нhнэ и3 при1с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1:00Z</dcterms:created>
  <dc:creator>textnakliros.ru</dc:creator>
  <dc:description/>
  <dc:language>en-US</dc:language>
  <cp:lastModifiedBy>a.kuznetsov@vladivostok.com</cp:lastModifiedBy>
  <dcterms:modified xsi:type="dcterms:W3CDTF">2018-11-01T13:21:00Z</dcterms:modified>
  <cp:revision>2</cp:revision>
  <dc:subject/>
  <dc:title>Акафист</dc:title>
</cp:coreProperties>
</file>