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ѕ7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дписaніе глaвъ ґпcльскихъ дэsній, писмены2 на знаменовaнное. є4же ќбw черни1ломъ, то2 показyетъ главы6: червлeніи же, чaстнаz въ ни1хъ сyщихъ дэsній раздэл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№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чeніе њ хrт0вэ воскrніи и3 њ kвлeніи ко ўченикHмъ, и3 њ њбэщaніи дaра с™aгw д¦а, и3 њ видёніи вознесeніz хrт0ва, и3 њ слaвномъ втор0мъ є3гw2 пришeств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тр0ва бесёда къ вёровавшымъ, њ смeрти и3 њ tвержeніи їyды предaте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и3 њ введeніи матfjевэ, и3 њжрeбіеному бlгодaтію и3 моли1тв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G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шeствіи с™aгw д¦а на вёровавшыz, бhвшемъ въ дeнь пентик0ст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ўчeніе петр0во њ сeмъ t прорH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rти и3 њ воскrніи, и3 њ вознесeніи хrт0вэ, и3 њ дaрэ с™aгw д¦а. (л. ѕ7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G]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э тaмw сyщихъ, и3 њ спасeніи кRщe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7]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нeніи и3 њ њбщeніи п0льзы, и3 њ приложeніи вёрую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д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цэлeніи њ хrтЁ роди1вшасz хр0ма, и3 њ петр0вэ ўчeніи, и3 њбличeніи млcтыни свидёніz на спасeніе и4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и3 нашeствіе ґрхіерeємъ зaвистію бhвшагw дёла, и3 сyдъ чудесE, и3 и3сповёданіе петр0во си1лы ї}съ хrт0вы и3 бlгодa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прещeніи ґрхіерeйстэмъ ко ґпcлwмъ, ћкw непод0бно дерзaти њ и4мени хrт0вэ, и3 њ tпущeніи ґпcльст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G] Б</w:t>
      </w:r>
      <w:r>
        <w:rPr>
          <w:rFonts w:cs="Irmologion Ucs" w:ascii="Irmologion Ucs" w:hAnsi="Irmologion Ucs"/>
          <w:kern w:val="2"/>
          <w:sz w:val="32"/>
          <w:szCs w:val="32"/>
        </w:rPr>
        <w:t>lгохвалeніе њ цRкви, и3 вёрнэ терпёніи ґпcльст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є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нодyшнэй џбщинэ всёхъ вёровав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њ ґнaніи и3 сапфЂрэ, и3 њ г0рцэй и4хъ смeр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ѕ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ґпcлwмъ ввє1рженымъ бhвшымъ въ темницY, ѓгGлъ гDнь н0щію и3зведE, повелёвъ невозбрaннw и4мъ проповёдати ї}с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, ћкw втор0е ґрхіерeємъ пaки є4мшымъ |, ћкw њ т0мъ ктомY не ўчи1ти, би1вше пусти1ша |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Г</w:t>
      </w:r>
      <w:r>
        <w:rPr>
          <w:rFonts w:cs="Irmologion Ucs" w:ascii="Irmologion Ucs" w:hAnsi="Irmologion Ucs"/>
          <w:kern w:val="2"/>
          <w:sz w:val="32"/>
          <w:szCs w:val="32"/>
        </w:rPr>
        <w:t>амаліи1ловъ рaзумъ вёренъ њ ґп0столэхъ, съ при1тчами нёкіими и3 ўказa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вzщeніи седми2 діaкw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}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д0вское востaніе и3 њболгaніе на стефaна, и3 бесёда є3гw2 њ завётэ б9іи, и4же ко ґвраaму, и3 њ nбоюнaдесzте патріaрсэ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њ глaдэ жи1тнэ, и3 њ познaніи сынHвъ їaкwвль, и3 њ њбётэ мwmсeови, и3 њ kвлeніи къ немY на горЁ сінaйстэ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х0дэ ї}левэ, и3 њ сотворeніи тельцA, до лётъ соломHнихъ, и3 цRк0внагw здa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G] И#</w:t>
      </w:r>
      <w:r>
        <w:rPr>
          <w:rFonts w:cs="Irmologion Ucs" w:ascii="Irmologion Ucs" w:hAnsi="Irmologion Ucs"/>
          <w:kern w:val="2"/>
          <w:sz w:val="32"/>
          <w:szCs w:val="32"/>
        </w:rPr>
        <w:t>сповёданіе вhше нбcныz слaвы ї}съ хrт0вы ћвльшіzсz є3мY, є3sже рaди и3 побіeнъ бhсть кaменіемъ стефaнъ, благочeстнw ќсп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f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нeніи цRк0внэмъ t сavла, и3 њ погребeніи стефaновэ. (л. з7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њ філjппэ ґпcлэ, мнHги и3сцэли1вшемъ въ самар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‹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мwнэ волхвЁ, вёровавшемъ и3 кrти1вшемсz со и3нёми мн0ги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њ петр0вэ и3 їwaнновэ къ ни1мъ послaніи, и3 њ сшeствіи с™aгw д¦а на крeщшы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№i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е на мздЁ, ни лицемёрwмъ, но с™ы6мъ, вёрою даeтсz причaстіе с™a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њ лицемёріи сjмwновэ, и3 лукaвомъ є3гw2 п0мысл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7i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lги6мъ и3 вBрнымъ поспэшествyетъ бGъ во спасeніе, ћвэ t бесёды бhвшіz на кaжениц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Gi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іи съ нб7сE звaніи пavла на ґпcльство хrт0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њ и3сцэлeніи и3 кRщeніи пavловэ t ґнaніи, по tкровeнію б9ію: и3 њ дeрзости є3гw2, и3 бесёдэ варнaвли ко ґпcлw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д7i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нeи разслaбленнэмъ, и3 и3сцэлёвшемъ въ лЂдэ петр0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њ тавjfэ вдоволю1бицэ, ю4же пeтръ воскреси2 t мeртвыхъ моли1твою во їoпп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є7i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рни1ліи, є3ли1кw къ немY ѓгGлъ глаг0ла, и3 є3ли1кw пaки къ петрY съ нб7сE њ звaніи kзhкъ речeно бh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, ћкw призвA петрA, и3 пріи1де къ корни1л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П</w:t>
      </w:r>
      <w:r>
        <w:rPr>
          <w:rFonts w:cs="Irmologion Ucs" w:ascii="Irmologion Ucs" w:hAnsi="Irmologion Ucs"/>
          <w:kern w:val="2"/>
          <w:sz w:val="32"/>
          <w:szCs w:val="32"/>
        </w:rPr>
        <w:t>aки њ бесёдэ, и4хже ѓгGлъ свидётельствова, и3 повэствовA къ корни1л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G] П</w:t>
      </w:r>
      <w:r>
        <w:rPr>
          <w:rFonts w:cs="Irmologion Ucs" w:ascii="Irmologion Ucs" w:hAnsi="Irmologion Ucs"/>
          <w:kern w:val="2"/>
          <w:sz w:val="32"/>
          <w:szCs w:val="32"/>
        </w:rPr>
        <w:t>етр0во ўчeніе во хrтA, и3 дaръ с™aгw д¦а, и5же t kзы6къ вёровав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ѕ7i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eтръ по рsду всS бы6вшаz повэствyетъ ґпcлwмъ прёвшымсz съ н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Т</w:t>
      </w:r>
      <w:r>
        <w:rPr>
          <w:rFonts w:cs="Irmologion Ucs" w:ascii="Irmologion Ucs" w:hAnsi="Irmologion Ucs"/>
          <w:kern w:val="2"/>
          <w:sz w:val="32"/>
          <w:szCs w:val="32"/>
        </w:rPr>
        <w:t>огдA и3 варнaву tпусти2 во ґнтіохjю къ брaт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7i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р0чество ґгaвово њ глaдэ вселeнстэмъ, и3 њ плодон0сіи къ сyщей брaтіи во ґнтіох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}i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aкwва ґп0стола ўбіeніе t и4рwд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петр0во ћтіе t и4рwда, и3 кaкw ѓгGлъ б9іимъ повелёніемъ и3зведE є3го2 и3з8 темни1цы: пeтръ же показaвсz н0щію брaтіи, tи1де. (л. з7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и3 њ мучeніи стрaжстэ, пот0мъ и3 њ поги1бели нечести1вагw и4рwд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f7i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пущeніе варнaвле и3 пavле t с™aгw д¦а въ кЂпръ, и3 є3ли6ка сотвори1ста и4менемъ ї}съ хrт0вымъ, на волхвA є3ллЂму коренaт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к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vлово свётлое ўчeніе во хrтA, t зак0на же и3 t прорHкъ повэствовaніе є3ђльск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, ћкw њбличeніе словeсн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ложeніи проповёдавшихъ во kзhцэхъ: гонeніе же и4хъ тY, и3 њ tшeствіи во їконj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к7а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кw во їконjи проповёдаша хrтA, мнHгимъ же вёровавшымъ, и3 и3згнaни бhша ґпc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к7в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цэлёвшемъ рождeнэ хромцЁ въ лЂстрэхъ ґпcлома, и3 за то2 мни1ма бёста бGа t тозeмєц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и3 њ побіeніи кaменіемъ ґпcлъ t грaжда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к7г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е подобaетъ њбрёзоватисz вёрующымъ t kзы6къ, ўчeніемъ и3 суд0мъ ґпcльск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послaніе и4хъ къ kзhкwмъ њ сохранeні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П</w:t>
      </w:r>
      <w:r>
        <w:rPr>
          <w:rFonts w:cs="Irmologion Ucs" w:ascii="Irmologion Ucs" w:hAnsi="Irmologion Ucs"/>
          <w:kern w:val="2"/>
          <w:sz w:val="32"/>
          <w:szCs w:val="32"/>
        </w:rPr>
        <w:t>рерэкaніе пavле къ варнaвэ, мaрка рaд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к7д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eніи тімоfeа, и3 њ tшeствіи пavловэ въ макед0нію по tкровeн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њ вёрэ, и3 њ спасeніи нёкіz жены2 їудeаныни: и3 њ и3сцэлёвшей рабhни, и3мyщей дyхъ пытли1въ, є3sже рaди госп0діе є3S би1ша пavл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вшемъ тY трyсэ и3 чудеси2, кaкw вёрова темни1чный стрaжъ въ тY н0щь, и3 крести1сz со всёмъ д0момъ св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G] Ћ</w:t>
      </w:r>
      <w:r>
        <w:rPr>
          <w:rFonts w:cs="Irmologion Ucs" w:ascii="Irmologion Ucs" w:hAnsi="Irmologion Ucs"/>
          <w:kern w:val="2"/>
          <w:sz w:val="32"/>
          <w:szCs w:val="32"/>
        </w:rPr>
        <w:t>кw ўмолє1на бhвша ґп0стола тY, тогдA и3зыд0ста и3з8 темни1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к7є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прёніи бhвшемъ въ солyнэ проповёданіz рaди: бэжaніе же пavле въ бeрію, и3 tтyду во ґfи1н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к7ѕ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eбищномъ писaніи во ґfи1нэхъ, и3 њ філос0фстэмъ проповёданіи, и3 њ благочeстіи пavловэ. (л. }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к7з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кЂлэ и3 прискjллэ, и3 њ непокорeніи корjнfzнъ: њ благоволeніи же б9іи, и3 проповёданіи, и3 њ tкровeніи пav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њ крjспэ старёйшинэ соб0ра, вёровавшемъ со и3нёми нёкіими, и3 кrти1вшем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Ћ</w:t>
      </w:r>
      <w:r>
        <w:rPr>
          <w:rFonts w:cs="Irmologion Ucs" w:ascii="Irmologion Ucs" w:hAnsi="Irmologion Ucs"/>
          <w:kern w:val="2"/>
          <w:sz w:val="32"/>
          <w:szCs w:val="32"/>
        </w:rPr>
        <w:t>кw распрёнію воздви1гшусz въ корjнfэ, пavелъ tи1де: пришeдъ же во є3фeсъ, и3 побесёдовавъ и3зhд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G]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поллHсэ, мyжэ словeснэ и3 вёр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к7и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ещeніи, и3 њ дaрэ с™aгw д¦а, дaннэмъ моли1твою пavлею вёровавшымъ во є3фeсэ, и3 њ и3сцэлeніи лю1дст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и3 њ сынёхъ скevиныхъ, ћкw не подобaетъ начинaти невBрнымъ и3 недостHйнымъ сyщымъ вёры: и3 њ и3сповёданіи вёровав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прёніи бhвшемъ въ є3фeсэ на ґп0столы t дими1тріа сребросёч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к7f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хождeніе пavло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и3 њ смeрти и3 њ воскrніи є3vтЂховэ моли1твою въ трwaдэ, и3 ўчeніе пaстырско къ є3фeсскимъ попH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плaваніе пavле t є3фeса до кесарjи палестjн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l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р0чество ґгaвово њ приклю1чшихсz пavлу во їерусали1м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lа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учeніе їaкwвле къ пavлу, ћкоже не мнёти не њставлsюща жидHмъ њбрёзоват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lв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вшемъ безчи1ніи на пavла во їерусали1мэ: и3 кaкw є3го2 тhсzщникъ tsтъ t їудє1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пavлово ўстроeніе себE рaди, и3 звaніе є3гw2 на ґп0стольст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В</w:t>
      </w:r>
      <w:r>
        <w:rPr>
          <w:rFonts w:cs="Irmologion Ucs" w:ascii="Irmologion Ucs" w:hAnsi="Irmologion Ucs"/>
          <w:kern w:val="2"/>
          <w:sz w:val="32"/>
          <w:szCs w:val="32"/>
        </w:rPr>
        <w:t>ъ ни1хже ґнaніа къ пavлу въ дамaсцэ, и3 њ kвлeніи и3 глaсэ б9іи, бhвшемъ тогдA въ цeркви къ не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G] Ћ</w:t>
      </w:r>
      <w:r>
        <w:rPr>
          <w:rFonts w:cs="Irmologion Ucs" w:ascii="Irmologion Ucs" w:hAnsi="Irmologion Ucs"/>
          <w:kern w:val="2"/>
          <w:sz w:val="32"/>
          <w:szCs w:val="32"/>
        </w:rPr>
        <w:t>кw хотS њ си1хъ пavелъ біeнъ бhти, рeкъ: ћкw ри1млzнинъ є4смь, њслaбленъ бh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lг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ли1кw пavелъ вшeдъ въ с0нмище пострадA, и3 речE ѓбіе: ї}льтzнинъ є4с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lд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ётэ бhвшемъ на пavла t жидHвъ, и3 њ и3сповёданіи. є3гw2 къ лmсjю. (л. }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, ћкw п0сланъ бhсть пavелъ ко кнsзю въ кесарjю съ в0ины и3 кни1га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lє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тЂллово њклеветaніе на пavла, и3 tвётъ пavловъ пред8 воев0д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lѕ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и1ліxовэ и3змэнeніи, и3 њ фи1стовэ введeніи, њ и3спытaніи же пavловэ, и3 њ њставл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lз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грjппово и3 вернікjино пришeствіе, и3 вопрошeніе њ пavл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tвётъ пavловъ њ зак0нэ и3 вёрэ є3гw2, и3 њ воззвaніи є3гw2 во благовэствов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Ћ</w:t>
      </w:r>
      <w:r>
        <w:rPr>
          <w:rFonts w:cs="Irmologion Ucs" w:ascii="Irmologion Ucs" w:hAnsi="Irmologion Ucs"/>
          <w:kern w:val="2"/>
          <w:sz w:val="32"/>
          <w:szCs w:val="32"/>
        </w:rPr>
        <w:t>кw ничи1мже њби1дитъ їудє1й пavелъ, ґгрjппа речE фи1ст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lf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aваніе пavле въ ри1мъ бэдaми мн0гими и3 вели1кими и3сп0лненн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В</w:t>
      </w:r>
      <w:r>
        <w:rPr>
          <w:rFonts w:cs="Irmologion Ucs" w:ascii="Irmologion Ucs" w:hAnsi="Irmologion Ucs"/>
          <w:kern w:val="2"/>
          <w:sz w:val="32"/>
          <w:szCs w:val="32"/>
        </w:rPr>
        <w:t>ъ нeмже и3 ўчeніе пavле къ сyщымъ съ ни1мъ, њ ўповaніи спас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М</w:t>
      </w:r>
      <w:r>
        <w:rPr>
          <w:rFonts w:cs="Irmologion Ucs" w:ascii="Irmologion Ucs" w:hAnsi="Irmologion Ucs"/>
          <w:kern w:val="2"/>
          <w:sz w:val="32"/>
          <w:szCs w:val="32"/>
        </w:rPr>
        <w:t>орскaz бэдA пavлz, и3 кaкw спасeнъ бhсть въ мелітjйстэмъ њт0цэ: и3 коли1ка чудесA сотвори2 въ нeмъ пavе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lf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кw t мелjта въ ри1мъ пріи1де пavе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м7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сёдэ пavли, ±же въ ри1мэ, ко їудeє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въ ќбw всёхъ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7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слёдующихъ же и5мъ lє, ±же и4мутъ знaмєніz червлє1наz їст0рій дэsній ґп0стольских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f7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казaніе и3звёстное послaніzмъ напи1саннымъ въ кни1зэ с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eрвое, дэ‰ніz с™hхъ ґпc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т0мъ послaній соб0рныхъ, сeдм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aкwвле соб0рное послaніе, є3ди1н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тр0ва собHрнаz посл†ніz, дв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waннова собHрнаz посл†ніz, тр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yдино соб0рное послaніе, є3ди1н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пavла посл†ніz разли1чна сyть 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ри1млzнwмъ послaніе, є3ди1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№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корjнfzнwмъ посл†ніz, дв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7 G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галaтwмъ послaніе, є3ди1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є3фесeємъ послaніе, є3ди1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є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філіпписjємъ послaніе, є3ди1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колоссaємъ послaніе, є3ди1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олyнzнwмъ посл†ніz, дв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} f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імоfeю посл†ніz, двA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‹ №i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jту послaніе, є3ди1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7i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філим0ну послaніе, є3ди1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Gi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є3врeємъ послaніе, є3ди1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7i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лёто ¤ѕ§а, њглавлeнъ бhсть ґпcлъ t и3сaіи монaха, и3 tкрhты бhша суббHты, и3 недBли, и3 понедёльники, и3 вт0рники, и3 срєды2, и3 четвертки2, и3 пzтки2, дабы2 разyмно бhло нaскорэ и3з8wбрётеніе, тaкожде и3 по мцcамъ ґп0столы с™ы6мъ: и3 посл†ніz tкyду пи1сана, и3 ки1мъ напи1сана бhш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7:00Z</dcterms:created>
  <dc:creator>textnakliros.ru</dc:creator>
  <dc:description/>
  <dc:language>en-US</dc:language>
  <cp:lastModifiedBy>a.kuznetsov@vladivostok.com</cp:lastModifiedBy>
  <dcterms:modified xsi:type="dcterms:W3CDTF">2018-11-01T13:27:00Z</dcterms:modified>
  <cp:revision>2</cp:revision>
  <dc:subject/>
  <dc:title>Апостол</dc:title>
</cp:coreProperties>
</file>