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сeргіа и3 вaкх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резрёвше * земн0е могyтство, * и3 пл0ть возненави1дэвше, * бGа с™aго возлюби1сте: * и3 њдэsніе безчeстное ругaтельнэ носsще, * съ нб7сE пріsсте свёта nдeжду, * и3 ри1зу нерастерзaемую. * съ нeюже ликyюще, * вэнцен0сцы пребогaтіи, * покр0въ нaмъ всBмъ бyдите и3 њдэsніе, * жи1зни њбнажє1ннымъ, * ѕміи1нымъ прельщeні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гіе преслaвный, * и3 прехвaльный вaкхе, * сосyди д¦а, * пот0цы и3сточaюще всBмъ цэлє1ніz, * нaши храни1теліе, * и3 крёпцыи поб0рницы цRкве бhвше, * самовHльныz жє1ртвы, * и3 заколє1ніz честн†z, свэти1льницы њзарsюще свётомъ благочeстіz концы2, * разрэши1те тмY належaщую душaмъ нaшымъ, * и3 мрaкъ ѕл0бный вeсь tжен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заходи6маz селє1ніz, * и3 разyмное весeліе, * и3 свётъ невечeрній, * и3 жи1знь безпечaльную и3 неги1блемую, * t (с. </w:t>
      </w:r>
      <w:r>
        <w:rPr>
          <w:rFonts w:cs="Orthodox_tt eROOS" w:ascii="Orthodox_tt eROOS" w:hAnsi="Orthodox_tt eROOS"/>
          <w:kern w:val="2"/>
          <w:sz w:val="32"/>
          <w:szCs w:val="32"/>
        </w:rPr>
        <w:t>148</w:t>
      </w:r>
      <w:r>
        <w:rPr>
          <w:rFonts w:cs="Irmologion Ucs" w:ascii="Irmologion Ucs" w:hAnsi="Irmologion Ucs"/>
          <w:kern w:val="2"/>
          <w:sz w:val="32"/>
          <w:szCs w:val="32"/>
        </w:rPr>
        <w:t>) тлённагw тэлесE страдaльцы слaвніи и3зшeдше воспріsсте. * но моли1тесz си1хъ и3 нaмъ ўлучи1ти, * стр†сти ўмертви1вшымъ, * и3 грэхA ўкл0ншымсz, * сeргіе и3 вaкхе, * предстaтелє и3 прист†нища вёрныхъ, * со дерзновeніемъ молsще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гій и3 вaкхъ, свётлаz м§никwвъ и3 сугyбаz зарS, мучи1телей бо свирёпство низложи1сте, јдwльскую же лeсть ўпраздни1сте, и3 бGоразyміz совершeнную тaйну, свётлымъ глaсомъ высоковэщaюще проповёдасте: и4хже моли1твами, хrтE, си1хъ законодaвче, подвигопол0жниче же и3 вэнцедaтелю, и3 нaсъ спод0би на неви6димыz и3 лук†выz си6лы, держaвнw ўвzз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ви1дzщи пречcтаz, * и3 рeбра и3скоповaема копіeмъ, * плaчущи вопіsше: * что2 сіE, сн7е м0й; * чт0 ти безблагодaтніи лю1діе воздaша, * за ±же сотвори1лъ є3си2 дHбраz и5мъ, * и3 тщи1шисz безчaдствовати мS, вселюбeзнэйшій; ўдивлsюсz, бl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эпи1сz хrт0выхъ мyчєникъ на враги2 њполчeніе: въ ни1хже ћкw свэти1льницы мірстjи свётzтъ, бlгослaвніи и3 и3зрsднэйшіи страстотeрпцы, сeргій и3 вaкхъ. си6мъ њбрати2 плещи2 лукaвое њполчeніе дeмwнское. си6мъ почуди1шасz мучи1теліе, и3 ўдиви1шасz ѓгGли, ви1дzще безпл0тнаго t пл0тныхъ попирaема. вёрныхъ же цRковь всепрaзднственный прaздникъ, и3 мірскyю рaдость совершaющи вопіeтъ: и4же нeмощію плотск0ю свzзaвый крёпкаго, моли1твами с™hхъ твои1хъ спаси2 дyшы нaшz.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 гl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є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обрeніе хrт0выхъ страстотeрпєцъ, и3 џчи хrт0вы цRкве, џчи просвэти1те дyшъ нaшихъ, сeргіе многострадaльне и3 вaкхе преслaвне: моли1тесz ко гDу, ћкw да ўбэжи1мъ тмы2 грэх0вныz, и3 свёта kви1мсz џбщницы невечeрнzгw моли1твами вaшими, 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с™hхъ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ргіа страстотeрпца, и3 вaкха приснопaмzтнаго пою2.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гіе ўг0дниче хrт0въ, смолeбника пріи1мъ и3 спом0щника вaкха приснопaмzтнаго, съ ни1мже стр†сти бGомyдреннw соверши1лъ є3си2, сл0во мнЁ мyдрости вaсъ пою1щу дaруй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едви1жимэмъ хrт0вы кaмени вёры, с™jи м§ницы, положи1вше њсновaніе, на твeрдэмъ степeни ўтверждeни, забрaло и3 столпи2 благочeстіz kви1стесz. (с. </w:t>
      </w:r>
      <w:r>
        <w:rPr>
          <w:rFonts w:cs="Orthodox_tt eROOS" w:ascii="Orthodox_tt eROOS" w:hAnsi="Orthodox_tt eROOS"/>
          <w:kern w:val="2"/>
          <w:sz w:val="32"/>
          <w:szCs w:val="32"/>
        </w:rPr>
        <w:t>1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вёровавше хrтHвымъ, и3 къ немY некл0ннw взирaюще, всE њплевaсте преходsщее благослaвіе, с™jи, слaвы же присносyщныz ўsзвени бhсте рачe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и3 nтeчества, и3 чeсти хrтA рaди њбнажи1вшесz, веселsстесz: и3 њдёzни въ женолёпное њдэsніе, мужемyдреннw нетлёніz nдeждею свётлw њблек0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бhти вBрнымъ и3 благоувётлива, бGомaти, ўмоли2 сл0ва, є3г0же родилA є3си2 тэлeснw къ нaмъ пришeдшаго: тs бо предстaтельницу и3 спасeніе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вёдый ћкw бGъ вс‰ прeжде бытіS, къ немY в†ша нhнэ ви1дэвъ предложє1ніz, мyдрости сл0вомъ, и3 бжcтвеннагw знaніz, и3 твeрдагw смhсла nби1льнw и3сп0лни, ћкw сво‰ в0ини, бlжeн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ўг0дницы хrтY пострадaти и3зв0ливше, тлёющую слaву и3 текyщую, и3 мjра всегw2 и3 міродeржца, п0мысломъ бGомyдрымъ, страстотeрпцы мyчєницы, возненави1дэсте, люб0вію зижди1те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ыми ўмA приложє1ніи гDу предстоsще, и3 t тaмw сyщіz зари2 и3сполнsеми, и3 неизречeннагw блажeнства ћвэ наслаждaющесz, вaсъ чтyщыz t напaстей страстотeрпцы и3збa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eртію держи1мь пeрвэе ґдaмъ, нhнэ и3збaвисz твои1мъ ржcтв0мъ, є3ди1на бGоневёсто: жи1знь бо и4стиннw v3постaсную, соединeну пл0ти, чcтаz, по v3постaси пaче є3стествA и3 сл0ва родилA є3си2. (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ениколю1бцы пріиди1те, раз{мныz би1серы гDни и3 страстотeрпцы, сeргіа почти1мъ и3 вaкха свzты6z, ћкw врaжію лeсть мyжески попрaвшыz, и3 јдwльскую всю2 крёпость разори1вшыz: тёмже дост0йнw съ нб7сE вэнцы2 побёды пріeмше, со ѓгGлы ликyютъ. къ ни6мже вси2 возопіeмъ: моли1те хrтA бGа прегрэшeній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тS, бlгодaтію б9іею приwсэнeнную, прозорли1выма ґввакyмъ ўсмотри1въ nчи1ма, и3зъ тебє2 и3зhти ї}леву провозглашaше с™0му, во спасeніе нaше и3 њбновлeніе. (с. </w:t>
      </w:r>
      <w:r>
        <w:rPr>
          <w:rFonts w:cs="Orthodox_tt eROOS" w:ascii="Orthodox_tt eROOS" w:hAnsi="Orthodox_tt eROOS"/>
          <w:kern w:val="2"/>
          <w:sz w:val="32"/>
          <w:szCs w:val="32"/>
        </w:rPr>
        <w:t>1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двA t зaпада возсіsвша, проти1вно зeмлю тогдA держaща нечести1вому, творsща шeствіе, къ твоемy же вост0ку пріид0ша свэтон0сному, хrтE, и3 спаси1тельно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џгнь, ни мeчь, ни гонє1ніz, нижE р†ны, благочести1вагw рaзума њ бз7э разлучи2 вaсъ: жи1знь бо преwби1дэсте кончaемую, є3гw2 рaди, достослaвніи, и3 пріsсте блажeнную слaдость и3 неги1блющ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и4стиннw нелeстніи, твeрдь цRкве хrт0вы њзарsютъ, свётомъ бжcтвеннагw сіsніz, и3 дyшы благочести1выхъ возвеселsютъ, чудeсъ зари6 и3спущ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кхъ бжcтвенный, и3 преизsщный сeргій, лётнымъ премэнeніемъ, благочeстіz рачи1тели и3 м§николю1бцы, дух0внw на пи1ршество призывaютъ, д0блєсти сво‰ предлаг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двє1ри є3дє1мскіz хранsщее ўступaетъ нhнэ вBрнымъ: и3 пріeмлетъ свётлw честн0ю кр0вію, и3зъ твоегw2 чрeва р0ждшагосz, всенепор0чнаz, знaмєнаныz ви1дzщее и3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гнaвше лeсть и4стины nрyжіемъ, и3 мучи1телей р†ны крёпкw претерпёвше, и3 побэди1телє бhсте, t хrтA вэнчaвшесz, и3 нhнэ дост0йнw веселитe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и непобэди1мою си1лою и3 благодaтію трbцы, дв0ица мyчєникъ низложи2 тмы2 кнsзz, и3 томY порабощє1ныz: тёмъ чeстнw ўблажaют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рпёніемъ, и3 душeвнымъ мyжествомъ, и3 крёпостію п0мысла, дв0ица мyчєникъ слaвнаz, превзhде всю2 гони1телей г0рькую ћрость, и3 со ѓгGлы водворsетсz. (с. </w:t>
      </w:r>
      <w:r>
        <w:rPr>
          <w:rFonts w:cs="Orthodox_tt eROOS" w:ascii="Orthodox_tt eROOS" w:hAnsi="Orthodox_tt eROOS"/>
          <w:kern w:val="2"/>
          <w:sz w:val="32"/>
          <w:szCs w:val="32"/>
        </w:rPr>
        <w:t>1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а є3си2, бGомaти, ћкw ќтро, сlнце незаходи1мое, соединeнное пл0тію по v3постaси на рукY носsщи, и4стинныz прaвды: тёмъ тS вси2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и3ст0чники, м§никъ м0щи богaтнw и3сточaютъ: почерпeмъ ўсeрднw u5бо, вёрніи, и3 страстотeрпцы ўблажи1мъ, слaвнаго сeргіа, и3 вaкха приснословyщ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нави1дzще беззак0нныхъ совселeніz, и3 прeлесть ўпразднsюще, нбcное шeствіе благостоsннw, сeргій и3 вaкхъ шeствоваху, и3 ко хrт0ву достиг0ша пристaнищу невлaемому.</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aютсz страстон0сцємъ мyченикwмъ вратA небє1снаz, благоговёюще стрaсти честнёй, под0бнэй бGа нaшегw благодaтнэй, и3 прогонsющей дeмwнскіz пол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тS м™рь б9ію, пречcтаz, мyдрствующе возвэщaемъ: безначaльнаго бо сн7а є3динор0днаго, прeжде вBкъ возсіsвшаго и3зъ nц7A, несказaннw, дв7о, родилA є3си2.</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на враги2 мyжески воwружи1вше, всю2 тёхъ лeсть разруши1сте, и3 побёду свhше пріи1мше, м§ницы всехвaльніи, є3диномhсленнw вопію1ще: добро2 и3 красно2 є4же бhти с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б7сёхъ, хrтE, живyще, сeргій же и3 вaкхъ, и3 б9eственнагw свёта t тебє2 и3сполнsеми, менE во тмЁ невёдэніz ходsщаго предвари2 ск0рw, и3 страстeй и3схити2, є3ди1не безсмeртне, nдeжду мнЁ покаsніz низпослaвъ, (с. </w:t>
      </w:r>
      <w:r>
        <w:rPr>
          <w:rFonts w:cs="Orthodox_tt eROOS" w:ascii="Orthodox_tt eROOS" w:hAnsi="Orthodox_tt eROOS"/>
          <w:kern w:val="2"/>
          <w:sz w:val="32"/>
          <w:szCs w:val="32"/>
        </w:rPr>
        <w:t>154</w:t>
      </w:r>
      <w:r>
        <w:rPr>
          <w:rFonts w:cs="Irmologion Ucs" w:ascii="Irmologion Ucs" w:hAnsi="Irmologion Ucs"/>
          <w:kern w:val="2"/>
          <w:sz w:val="32"/>
          <w:szCs w:val="32"/>
        </w:rPr>
        <w:t>) ћкw да свётлымъ ўм0мъ свэтон0сный си1хъ прaздникъ воспою2, и3 возопію2 веселsсz: добро2 и3 красно2 є4же бhти с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0ице страстотeрпцєвъ слaвнаz: рaдуйсz, побэди1вшаz свётлw мучи1тєльскаz прещє1ніz: рaдуйсz, соверши1вшаz течeніе бlжeнное: рaдуйсz, пи1ще, всегдA внyтрь пребывaющаz: рaдуйсz, ћснэ предстоsщаz бGу, бGоблажeн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іи на земли2 ходsще, дeмwнскаz nчесA и3 ли1ца гони1телей, м§ницы, њмрачи1сте, свётомъ благодaти, и3 зарsми страдaніz, хвaльнаго воспэвaюще бGа и3 преслaвнаг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и бGа бhвше њдушевлeнніи живyщагw, и3 живyще страдaльцы, си1лою б9іею ўкрэплsеми и4стиннw, полки2 побэди1сте врагHвъ, всебlжeнніи, крёпкаго во бранёхъ бGа пёсньми восхва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ты2 хрaмъ былA є3си2, и3 прес™hй ківHтъ, пріeмши творцA неwпи1саннаго, и3 непостижи1маго во ўтр0бэ твоeй вмэсти1вши, є3динор0днаго бGа сл0ва, бlгословeннаz вс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евы, ћкоже въ горни1лэ, добр0тою бlгочeстіz чистёе злaта блещaхусz, гl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рос0ю дрeвле nтрокHмъ плaмень прохлади1вый, стоsщыz въ п0двизэхъ ўкрэпи2 тво‰ м§ники, пою1щыz: благослови1те, вс‰ дэлA гDнz, гDа, п0йте и3 превозноси1те во вс‰ вёки. (с. </w:t>
      </w:r>
      <w:r>
        <w:rPr>
          <w:rFonts w:cs="Orthodox_tt eROOS" w:ascii="Orthodox_tt eROOS" w:hAnsi="Orthodox_tt eROOS"/>
          <w:kern w:val="2"/>
          <w:sz w:val="32"/>
          <w:szCs w:val="32"/>
        </w:rPr>
        <w:t>1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дови6таz и3 душеврє1днаz ласк†ніz мучи1тєльскаz, ќмнw страстотeрпцы tрази1ша, хrтY вопію1ще и3 глаг0люще: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йстви1тельны храни1тели нaмъ, сeргіа и3 вaкха, и4стиннw вэнeчники хrт0съ показA, хранsщыz и3 пою1щыz: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мою2, вLко хrтE, моли1твами мyчєникъ, стезю2 добродётелей, и3 ўд0бнw тебЁ взывaти спод0би: благослови1те,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y тz и4стинную бGа нaшегw м™рь, рaдуйсz, со ѓгGломъ приносS ти2, чcтаz, всенепор0чнаz вLчце: тs бо непрестaннw вс‰ дэлA гDнz пою1тъ,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хrтA стzжaли є3стE, мjръ бо вeсь тогw2 рaди њстaвили є3стE: и3 нhнэ, м§ницы, въ нбcныхъ водворsетесz, ли1ки вhшнихъ си1лъ, и3 мужeй блажeнныхъ ви1дzще свётлw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сопрzжeніе всеизрsднэйшее, похвалє1ніz люб0вію тебЁ приносsщымъ, бlгодaть свhше, и3 прегрэшeній њставлeніе, молsщи є3ди1наго милосeрдаго, къ немyже тщaщесz, низорeвностныхъ небрегли2 є3ст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eю трисіsннагw б9ествA просвэщeни, непобэди1міи мyчєницы, многоб0жное прелeстное безб0жіе, и3 мучи1телей стрaхъ tри1нуша: и3 нhнэ нетлённыz наслаждaютсz слaдости рaйскіz. (с. </w:t>
      </w:r>
      <w:r>
        <w:rPr>
          <w:rFonts w:cs="Orthodox_tt eROOS" w:ascii="Orthodox_tt eROOS" w:hAnsi="Orthodox_tt eROOS"/>
          <w:kern w:val="2"/>
          <w:sz w:val="32"/>
          <w:szCs w:val="32"/>
        </w:rPr>
        <w:t>1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д0брое соверши1вше, благочести1ву же вёру сохрани1ти потщaвшесz, недви1жимое пріsти спод0бистесz цrтвіе, преслaвніи мyчєницы, вэнцє1мъ добр0ты и3 благолёпіz ўвzзe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б9іе бо сл0во пл0ть бhвшее, є3ди1на родилA є3си2 преестeственнw, м™и дв7о, всsчєскаz бжcтвеннымъ хотёніемъ содержaщаго мyдрэ, и3 њкормлsюща.</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ую дв0ицу страстотeрпєцъ, сeргіа и3 вaкха похвaлимъ: рaнъ бо стремлє1ніz претерпёша, и3 гордhню низложи1ша всеѕл0бнагw мучи1телz, трbческою си1л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kви1сz слaвнэйши, и3 сераф‡мъ показaсz вhшши, ћкw бGа р0ждши воплощeнна, земны6мъ же показaвша стєзи2 пр†выz наступaти, ко спасeнію приводs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самоглaсны, глaсъ №. Гeрмано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вопіsху сeргій и3 вaкхъ мyчєницы: сE нhнэ что2 добро2, и3ли2 что2 красно2, но є4же жи1ти брaтіи вкyпэ; не свzзyеми є3стествA люб0вію, но вёры нрaвомъ: тёмже с™jи врагA попрaша, и3 кrтъ взeмше хrтY послёдоваша, и3 м0лzтсz цRю2 и3 бGу,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 с™ы6мъ сошeдшесz пёснь возопіи1мъ: сE нhнэ что2 добро2, и3ли2 что2 красно2, по є4же пребывaти брaтіи вкyпэ; не ср0дства послёдствомъ, но вёры совокуплeніемъ с™aгw д¦а: тлBннаz бо tверг0ша вс‰, взeмше кrтъ на рaмена, и3 послёдоваша хrтY, сeргій и3 вaкхъ д0бліи мyчєницы. на небесёхъ же дерзновeніе и3мyще, м0лzтсz всегдA њ нaсъ, даровaти нaмъ вeлію ми1лост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yвыйсz сeргій во ўгот0ваніе є3ђльскагw ми1ра, (с. </w:t>
      </w:r>
      <w:r>
        <w:rPr>
          <w:rFonts w:cs="Orthodox_tt eROOS" w:ascii="Orthodox_tt eROOS" w:hAnsi="Orthodox_tt eROOS"/>
          <w:kern w:val="2"/>
          <w:sz w:val="32"/>
          <w:szCs w:val="32"/>
        </w:rPr>
        <w:t>157</w:t>
      </w:r>
      <w:r>
        <w:rPr>
          <w:rFonts w:cs="Irmologion Ucs" w:ascii="Irmologion Ucs" w:hAnsi="Irmologion Ucs"/>
          <w:kern w:val="2"/>
          <w:sz w:val="32"/>
          <w:szCs w:val="32"/>
        </w:rPr>
        <w:t>) гвоздeй њбувє1ніz, кр0вію њ н0гъ текyщею, ѕмjz наблюдaющаго пsту нaшу њслэпи2, и3 свидётельства вэнeцъ пріS. тёмъ моли1твами и4хъ, хrтE б9е, пригвозди2 стрaху твоемY плHти нaшz,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добро2, и3 к0ль красно2, самобрaтнаz мhсль мyчєникъ твои1хъ, гDи; и4хже бо є3стество2 плотск0е брaтій не сотвори2, сі‰ вёра братолю1бнаz мyдрствовати до кр0ве сотвори2. тёхъ моли1твами, хrтE б9е, поми1луй нaсъ.</w:t>
      </w:r>
    </w:p>
    <w:p>
      <w:pPr>
        <w:pStyle w:val="Normal"/>
        <w:widowControl w:val="false"/>
        <w:rPr/>
      </w:pPr>
      <w:r>
        <w:rPr>
          <w:rFonts w:cs="Irmologion Ucs" w:ascii="Irmologion Ucs" w:hAnsi="Irmologion Ucs"/>
          <w:color w:val="FF0000"/>
          <w:kern w:val="2"/>
          <w:sz w:val="32"/>
          <w:szCs w:val="32"/>
        </w:rPr>
        <w:t>И# нhнэ, бGор0диченъ, и3ли2 кrтобGор0диченъ.</w:t>
      </w:r>
      <w:r>
        <w:rPr>
          <w:rFonts w:cs="Irmologion Ucs" w:ascii="Irmologion Ucs" w:hAnsi="Irmologion Ucs"/>
          <w:kern w:val="2"/>
          <w:sz w:val="32"/>
          <w:szCs w:val="32"/>
        </w:rPr>
        <w:t xml:space="preserve"> Поd: Вeліz м§ник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сeрдце твоE пр0йде, пречcтаz, є3гдA сн7а твоего2 на кrтЁ ви1дэла є3си2, и3 вопіsла є3си2: не безчaдну мS покажи2, сн7е м0й и3 б9е м0й, соблюдhй мS по ржcтвЁ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hхъ, глaсъ в7. Ґнат0лі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дрeвле цRковь б9іz, вaшz п0двиги, м§ницы всемjрніи, днeсь свётлw ўкрашaетсz, и3 вёрнw прaзднуетъ въ пaмzти вaшей, ћкw ќтварь цaрскую носsщи срамотY, на бжcтвєнныz вaшz вы6z наложeнную ругaтельнэ: є4юже слaвы спод0бистесz нбcныz, и3 безконeчнагw блажe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pPr>
      <w:r>
        <w:rPr>
          <w:rFonts w:cs="Irmologion Ucs" w:ascii="Irmologion Ucs" w:hAnsi="Irmologion Ucs"/>
          <w:color w:val="FF0000"/>
          <w:kern w:val="2"/>
          <w:sz w:val="32"/>
          <w:szCs w:val="32"/>
        </w:rPr>
        <w:t>На літургjи, бlжє1нна nктHиха, и3 с™hхъ, пёснь G, на д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с. </w:t>
      </w:r>
      <w:r>
        <w:rPr>
          <w:rFonts w:cs="Orthodox_tt eROOS" w:ascii="Orthodox_tt eROOS" w:hAnsi="Orthodox_tt eROOS"/>
          <w:kern w:val="2"/>
          <w:sz w:val="32"/>
          <w:szCs w:val="32"/>
        </w:rPr>
        <w:t>158</w:t>
      </w:r>
      <w:r>
        <w:rPr>
          <w:rFonts w:cs="Irmologion Ucs" w:ascii="Irmologion Ucs" w:hAnsi="Irmologion Ucs"/>
          <w:kern w:val="2"/>
          <w:sz w:val="32"/>
          <w:szCs w:val="32"/>
        </w:rPr>
        <w:t xml:space="preserve">) мн0ю вhну, ћкw њдеснyю менє2 є4сть, да не подви1жусz. </w:t>
      </w:r>
      <w:r>
        <w:rPr>
          <w:rFonts w:cs="Irmologion Ucs" w:ascii="Irmologion Ucs" w:hAnsi="Irmologion Ucs"/>
          <w:color w:val="FF0000"/>
          <w:kern w:val="2"/>
          <w:sz w:val="32"/>
          <w:szCs w:val="32"/>
        </w:rPr>
        <w:t>Ґпcлъ къ є3врeємъ, зачaло ™л. Ґллилyіа, глaсъ в7. С</w:t>
      </w:r>
      <w:r>
        <w:rPr>
          <w:rFonts w:cs="Irmologion Ucs" w:ascii="Irmologion Ucs" w:hAnsi="Irmologion Ucs"/>
          <w:kern w:val="2"/>
          <w:sz w:val="32"/>
          <w:szCs w:val="32"/>
        </w:rPr>
        <w:t xml:space="preserve">E нhнэ что2 добро2, и3ли2 что2 красно2, но є4же жи1ти брaтіи вкyпэ;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