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ъ вторh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hхъ бGоzвлeній:] Глубины2 tкрhлъ є4сть дно2, и3 сyшею сво‰ влечeтъ: въ нeй покрhвъ проти6вныz, крёпкій во бранeхъ гDь,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Шeствуетъ морскyю волнsщуюсz бyрю: сyшу ѓбіе ї}ль ћвльшуюсz: чeрмный же п0нтъ, трістaты є3гЂпєтскіz покры2 кyпнw, водостлaненъ гр0бъ, си1лою крёпкою десни1цы вLчн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41</w:t>
      </w:r>
      <w:r>
        <w:rPr>
          <w:rFonts w:cs="Irmologion Ucs" w:ascii="Irmologion Ucs" w:hAnsi="Irmologion Ucs"/>
          <w:vanish/>
          <w:kern w:val="2"/>
          <w:sz w:val="32"/>
          <w:szCs w:val="32"/>
        </w:rPr>
        <w:t>.тіf л. к7а</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 и3 на ржcтво2 бцd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zди1те лю1діе, пои1мъ пёснь хrтY бGу, раздёльшему м0ре, и3 настaвльшему лю1ди, ±же и3зведE и3з8 раб0ты є3гЂпетскіz,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трeну, неoбhчну, нем0креннw морскyю шeствовавъ стезю2, и3збрaнный вопіsше ї}ль: гDви пои1мъ,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и1мъ гDви, въ м0ри дрeвле лю1ди настaвльшему, и3 въ нeмъ фараHна со всев0инствомъ погрузи1вшему, пёснь побёдную,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проходи1мое волнsщеесz м0ре, б9іимъ свои1мъ велёніемъ и3зсуши1вшему, и3 пэшешeствовати сквозЁ є5 ї}льтєскіz лю1ди настaвльшему, гDви пои1мъ: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ои1мъ гDви пёснь н0вую, ћкw преслaвнw ї}лz сп7сE, раб0ты и3збaвивъ, и3 мyчащыz враги2 покрhло є4сть м0ре.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42</w:t>
      </w:r>
      <w:r>
        <w:rPr>
          <w:rFonts w:cs="Irmologion Ucs" w:ascii="Irmologion Ucs" w:hAnsi="Irmologion Ucs"/>
          <w:vanish/>
          <w:kern w:val="2"/>
          <w:sz w:val="32"/>
          <w:szCs w:val="32"/>
        </w:rPr>
        <w:t>.тіf л. к7а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wmсeйскую пёснь воспріи1мши, возопjй душE: пом0щникъ и3 покрови1тель бhсть мнЁ во сп7сeніе, сeй м0й бGъ, и3 прослaвлю є3г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брати1вшему м0ре въ сyшу, и3 провeдшему ї}лz сквозЁ є5, пои1мъ гDви бG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ысоковhйный въ колесни1цахъ, и3 въ крёпкихъ трістaтахъ фараHнъ, въ чермнёмъ потопи1сz со всев0инствомъ: мwmсeй же ї}лz ћкw по сyху провeдъ б9eственнымъ велёніемъ, поsше: пои1мъ гDви,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eздны дрeвле безмёрное, мwmсeй кrтоwбрaзнw пресэчE жезл0мъ, и3 фараHново всев0инство въ нeмъ потопи2. ї}льтzне же на џнъ п0лъ м0рz преходsще, пёснь воспэвaху: пои1мъ гDви,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о бeзднэ ходsще ї}льтєскіz лю1ди, воспэвaху рук0ю крёпкою си1льному, сокруши1вшему бр†ни фараHна мучи1телz: пои1мъ гDви, слaвнw бо прослaвис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43</w:t>
      </w:r>
      <w:r>
        <w:rPr>
          <w:rFonts w:cs="Irmologion Ucs" w:ascii="Irmologion Ucs" w:hAnsi="Irmologion Ucs"/>
          <w:vanish/>
          <w:kern w:val="2"/>
          <w:sz w:val="32"/>
          <w:szCs w:val="32"/>
        </w:rPr>
        <w:t>.тіf л. к7в</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0ды дрeвле чермнaгw растерзaлъ є3си2 жезл0мъ законоположи1телz, и3 лю1ди и3збр†нныz нем0креннw сп7сhй, побёдную пою1щыz пёснь, побэди1тельнэй твоeй хrтE десни1цэ.</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опaми невлaжными ї}ль прохождaше: сэчeніемъ в0дъ проzвлsше кrтъ, вх0домъ погребeніе, и3сх0домъ чcтн0е и3 б9eственное воскресeніе, поS въ похвалeніи и3збaвителю побёдну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и1мъ гDви пёснь н0вую: стрaшно бо чyдо, ћкw дв7а породи2 бGа вочlвёчшасz, и3 по ржcтвЁ пaки дв7а пребh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в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б7о и3 землS да в0нметъ, и3 хrтY да воспою1тъ, во їoрдaнэ человёческій возсоздaвшему днeсь р0дъ, и3стлёвшій t преступлeніz.</w:t>
      </w:r>
    </w:p>
    <w:p>
      <w:pPr>
        <w:pStyle w:val="Normal"/>
        <w:widowControl w:val="false"/>
        <w:rPr/>
      </w:pPr>
      <w:r>
        <w:rPr>
          <w:rFonts w:cs="Irmologion Ucs" w:ascii="Irmologion Ucs" w:hAnsi="Irmologion Ucs"/>
          <w:kern w:val="2"/>
          <w:sz w:val="32"/>
          <w:szCs w:val="32"/>
        </w:rPr>
        <w:t xml:space="preserve">Нб7о вонми1 ми, землE внуши2 глаг0лы мо‰, ћкw и3з8 глубины2 сeрдца моегw2 tрhгнух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44</w:t>
      </w:r>
      <w:r>
        <w:rPr>
          <w:rFonts w:cs="Irmologion Ucs" w:ascii="Irmologion Ucs" w:hAnsi="Irmologion Ucs"/>
          <w:vanish/>
          <w:kern w:val="2"/>
          <w:sz w:val="32"/>
          <w:szCs w:val="32"/>
        </w:rPr>
        <w:t>.тіf л. к7в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б9іе великолёпіе, днeсь пaмzть премyдрыхъ ґпcлъ є3гw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и1дите ви1дите, ћкw ѓзъ є4смь въ м0ри сп7сhй, и3 въ пустhни насhтивый ї}льтєскіz лю1ди, и3 в0ду и3з8 кaмене и3сточи1вый человёкwмъ, да дрeвле пaдшаго понeсъ, привлекY ко мнЁ за неизречeнную ми1лост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немли1те лю1діе мои2 зак0ну моемY, приклони1те ќхо вaше во глаг0лы ќстъ мои1хъ: ћкw и4мz твоE гDи призвa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немли1те лю1діе знaменіємъ дёлъ, б9eственныz моеS си1лы, и3 њ сeмъ разумёйте, ћкw є3ди1нъ ѓзъ бGъ є4смь всё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ъ, и4стинна дэлA є3гw2, и3 вси2 путіE є3гw2 судьбы6.</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G.</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роцвэлA є4сть пустhнz, ћкw крjнъ гDи, kзhческаz неплодsщаz цRковь пришeствіемъ твои1мъ, въ нeйже ўтверди1сz моE сeрдце.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45</w:t>
      </w:r>
      <w:r>
        <w:rPr>
          <w:rFonts w:cs="Irmologion Ucs" w:ascii="Irmologion Ucs" w:hAnsi="Irmologion Ucs"/>
          <w:vanish/>
          <w:kern w:val="2"/>
          <w:sz w:val="32"/>
          <w:szCs w:val="32"/>
        </w:rPr>
        <w:t>.тіf л. к7г</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оzвлeній:] Крёпость даsй царє1мъ нaшымъ гDь, и3 р0гъ помaзанныхъ свои1хъ возносsй, t дв7ы раждaетсz, грzдeтъ же ко крещeнію. томY вёрніи возопіeмъ: нёсть с™ъ, ћкw бGъ нaш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ли1цы дрeвнихъ и3зрэши1хомсz сётей, брaшенъ львHвъ сотрeнныхъ член0вными, рaдуимсz и3 разшири1мъ ўстA, сл0во плетyще t словeсъ сладкопёніz, и4мже къ нaмъ наслаждaетсz даровaн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yкъ сокруши1сz си1льныхъ держaвою твоeю хrтE, и3 си1лою немощствyющіи препоsсаша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кaмени мS вёры ўтверди1въ, разшири1лъ є3си2 ўстA мо‰ на враги2 мо‰. возвесели1 бо сz дyхъ м0й, внегдA пёти: нёсть с™ъ, ћкоже бGъ нaшъ, и3 нёсть прaведенъ, пaче тебE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На ржcтво2 бцdы:] Ўтверди2 нaсъ въ тебЁ гDи, дрeвомъ ўмерщвeй грёхъ, и3 стрaхъ тв0й всади2 въ сердцA нaсъ пою1щихъ тS.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46</w:t>
      </w:r>
      <w:r>
        <w:rPr>
          <w:rFonts w:cs="Irmologion Ucs" w:ascii="Irmologion Ucs" w:hAnsi="Irmologion Ucs"/>
          <w:vanish/>
          <w:kern w:val="2"/>
          <w:sz w:val="32"/>
          <w:szCs w:val="32"/>
        </w:rPr>
        <w:t>.тіf л. к7г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пл0дствовавшій м0й ќмъ, плодон0сенъ б9е покажи1 ми, дёлателю д0брыхъ, насади1телю бlги1хъ, бlгоутр0біемъ тво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верди1 мz гDи, б9е м0й, да не похвaлитсz врaгъ м0й њ мнЁ: тh бо є3си2 гDи ўтверждeніе моE, и3 прибёжище и3 си1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рани1тель твeрдый, и3 незhблемое ўтверждeніе, ты2 є3си2 хrтE, надёющыzсz на тS неуклHнны ўтверждaz нaсъ, и3звэсти2 въ твeрдомъ твоeмъ њсновaніи надeжды и3 вёр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верди1сz сeрдце моE въ гDэ, вознесeсz р0гъ м0й въ бз7э моeмъ: ћкw роди1лсz є3си2 на земли2, и3 спaслъ є3си2 заблyдшаг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ы2 сл0вомъ твои1мъ гDи, нб7сA ўтверди1лъ є3си2, ты2 и3 сeрдце моE въ вёрэ ўтверд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Нб7о прострhй ћкw к0жу и3 сyшу њсновaвый на водaхъ б9eственнымъ твои1мъ мaніемъ хrтE б9е, и3 менE ўтверди2 въ правослaвнэй вёрэ, взывaюща: с™ъ нёсть пaче тебE.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47</w:t>
      </w:r>
      <w:r>
        <w:rPr>
          <w:rFonts w:cs="Irmologion Ucs" w:ascii="Irmologion Ucs" w:hAnsi="Irmologion Ucs"/>
          <w:vanish/>
          <w:kern w:val="2"/>
          <w:sz w:val="32"/>
          <w:szCs w:val="32"/>
        </w:rPr>
        <w:t>.тіf л. к7д</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верди1 мz гDи, ўтверди1вый си1лою нб7сA, и3 ўтверди2 сeрдце моE во стрaсэ твоeмъ, да ѓннину пёснь принесy ти сл0ву: нёсть с™ъ ћкw бGъ нaшъ, вознесhй р0гъ помaзанныхъ сво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б7сA нб7съ, слaву твою2 сп7сE повBдающаz, на похвалY воздвизaютъ ѓгGлwвъ мн0жєства, и3 человёцы воспэвaютъ. нёсть пaче тебE бGъ и3 гDь, t не сyщихъ во є4же бhти приведhй всsчєск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же въ начaлэ премyдростію твоeю хrтE, нб7сA ўтверждeй рaзумомъ, њсновaвый же зeмлю бGолёпнw на водaхъ безмёрныхъ, держaвою твоeю, ўтверди1 мz молю1сz, въ твeрдомъ њсновaніи вёр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Ўтверди1вый въ начaлэ премyдростію и3 сл0вомъ нб7сA въ рaзумэ, и3 зeмлю њсновaвый на водaхъ, воскrни2 t гр0ба, даsй нaмъ р0гъ сп7сeні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48</w:t>
      </w:r>
      <w:r>
        <w:rPr>
          <w:rFonts w:cs="Irmologion Ucs" w:ascii="Irmologion Ucs" w:hAnsi="Irmologion Ucs"/>
          <w:vanish/>
          <w:kern w:val="2"/>
          <w:sz w:val="32"/>
          <w:szCs w:val="32"/>
        </w:rPr>
        <w:t>.тіf л. к7д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д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ишeлъ є3си2 t дв7ы, не ходaтай, ни ѓгGлъ, но сaмъ гDи вопл0щьсz, и3 сп7слъ є3си2 всег0 мz человёка. тёмъ зовy ти: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оzвлeній:] Ўслhшахъ гDи глaсъ тв0й, є3г0же рeклъ є3си2, глaсъ вопію1щагw въ пустhни, ћкw возгремёлъ є3си2 над8 водaми мн0гими, твоемY свидётельствуzй сн7у, вeсь бhвъ сошeдшагw д¦а, возопи2: ты2 є3си2 хrт0съ, б9іz мyдрость и3 си1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гнeмъ њчи1щьсz тaйнагw зрёніz, поS прbр0къ человёкwвъ новодёйство, возглашaетъ глaсъ, д¦омъ плeщущъ, воплощeніе kвлsющъ неизречeнна сл0ва, и4мже си1льныхъ держ†вы сотр0ша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Ўслhшахъ гDи, слaвное твоE смотрeніе, и3 прослaвихъ чlвэколю1бче, непостижи1мую твою2 си1лу.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49</w:t>
      </w:r>
      <w:r>
        <w:rPr>
          <w:rFonts w:cs="Irmologion Ucs" w:ascii="Irmologion Ucs" w:hAnsi="Irmologion Ucs"/>
          <w:vanish/>
          <w:kern w:val="2"/>
          <w:sz w:val="32"/>
          <w:szCs w:val="32"/>
        </w:rPr>
        <w:t>.тіf л. к7є</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ржcтво2 бцdы:] Ўслhшахъ гDи, слyхъ твоегw2 смотрeніz, и3 прослaвихъ тS,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ю1 тz, слyхомъ бо гDи ўслhшахъ и3 ўжас0хсz, до менe бо и4деши, менE и3щS заблyждшаго. тёмъ мн0гое твоE снизхождeніе, є4же на мS, прославлsю многомлcтив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слhшахъ гDи слyхъ тв0й, и3 ўбоsхсz, разумёхъ дэлA тво‰, и3 диви1хсz, и3 возопи1х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горы2 кaмень кромЁ руки2 tсёклсz є3си2 хrтE, t дв7ы м™ре. тёмже прbр0къ прови1дz вопіsше: во сп7сeніе людeй твои1хъ пришeлъ є3си2,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розорли1вэ прbр0къ тайноводи1мый, твоемY хrтE пришeствію ўжасaетсz, є4же предрекjй вопіsше: хвалeніz твоегw2 и3сп0лнисz землS. бGолёпнw бо нaшу нищетY не презрёлъ є3си2, но пришeлъ и3 сп7слъ є3си2.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50</w:t>
      </w:r>
      <w:r>
        <w:rPr>
          <w:rFonts w:cs="Irmologion Ucs" w:ascii="Irmologion Ucs" w:hAnsi="Irmologion Ucs"/>
          <w:vanish/>
          <w:kern w:val="2"/>
          <w:sz w:val="32"/>
          <w:szCs w:val="32"/>
        </w:rPr>
        <w:t>.тіf л. к7є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слhшахъ слyхъ б9eственныz си1лы твоеS хrтE, ћкw безсёменнw во чрeвэ дв7ы зачaлсz є3си2, и3 возопи1х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же t дв7ы твоE ржcтво2 прbр0къ предзрS, возпроповёдаше вопіS: слyхъ тв0й ўслhшахъ, и3 ўбоsхсz, ћкw t ю4га, и3 и3з8 горы2 с™hz пріwсэнeнныz пришeлъ є3си2 хrтE.</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негдA прибли1житисz лётwмъ познaешисz, положи1лъ бо є3си2 люб0вь твeрду крёпости твоеS, гD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изречeнное тaинство вочlвёченіz твоегw2 хrтE б9е, тaйнw прови1дэвъ ґввакyмъ вопіsше: ўслhшахъ слyхъ тв0й, и3 ўбоsхсz, разумёхъ дэлA тво‰, и3 прослaвлю си1лу твою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Чyду стрaшному научи1всz чyдный ґввакyмъ, неизречeнному твоемY, сл0ве б9ій, пришeствію, ћкw t пріwсэнeнныz чaщи, неизмённе воплощaемь прошeлъ є3си2, и3 ћкw во ќжасэ бhвъ, взывaше: слaва си1лэ твоeй гD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51</w:t>
      </w:r>
      <w:r>
        <w:rPr>
          <w:rFonts w:cs="Irmologion Ucs" w:ascii="Irmologion Ucs" w:hAnsi="Irmologion Ucs"/>
          <w:vanish/>
          <w:kern w:val="2"/>
          <w:sz w:val="32"/>
          <w:szCs w:val="32"/>
        </w:rPr>
        <w:t>.тіf л. к7ѕ</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эщeю прeжде ґввакyмъ просвэщaемь гDи, и3 твоE вочlвёченіе предвозвэщaz, вопіsше t с™hz дв7ы проити2 неизмённе, въ возсоздaніе дрeвнzгw ґдa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дв7ы безсёменнw kви1лсz є3си2 мjрови ћкw с0лнце, нетлёніz слaву њзарsz нaмъ, t ґдaма преступлeніемъ њсуди1вшымсz гDи. тёмже дохновeніемъ д¦а прbр0къ ґввакyмъ взывaше: слaва хrтE си1лэ тво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средЁ двою2 разбHйнику жив0тъ на дрeвэ ви1сzше, совокупи1ти бо прeжде разстоsщее, дл†ни прострE своeю в0лею, и3 воскрeсъ триднeвный, совоскRси1въ є3стество2 человёческое, слaвzщее є3гw2 б9eственно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Ходaтай бGу и3 человёкwмъ бhлъ є3си2 хrтE б9е: тоб0ю во вLко, къ свэтоначaльнику nц7Y твоемY, t н0щи невёдэніz, приведeніе и4мамы.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52</w:t>
      </w:r>
      <w:r>
        <w:rPr>
          <w:rFonts w:cs="Irmologion Ucs" w:ascii="Irmologion Ucs" w:hAnsi="Irmologion Ucs"/>
          <w:vanish/>
          <w:kern w:val="2"/>
          <w:sz w:val="32"/>
          <w:szCs w:val="32"/>
        </w:rPr>
        <w:t>.тіf л. к7ѕ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оzвлeній:] Ї}съ животA начaльникъ, разрэши1ти њсуждeніе грzдeтъ ґдaма первоздaннагw, њчищeній же ћкw бGъ не трeбуz, пaдшаго њчищaетъ во їoрдaнэ: въ нeмже враждY ўби1въ, преимyщъ всsкъ ќмъ ми1ръ дaруе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рагA тeмнагw и3 њсквернeннагw ћда њчищeніемъ д¦а и3змовeни: къ н0вой пристaхомъ неблaзненной стези2, водsщей въ непристyпную рaдость, є3ди1нэмъ пристyпну: и4мже бGъ примири1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ёта подaтелю, и3 вэкHвъ тв0рче гDи, во свётэ твои1хъ повелёній настaви нaсъ: рaзвэ бо тебE и3н0гw бGа не зн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глY души2 моеS, сп7се м0й, разгнaвъ свётомъ зaповэдей твои1хъ, њзари1 мz ћкw є3ди1нъ цRь ми1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Ќгль и3сaіи проzвлeйсz с0лнце и3з8 дёвственныz ўтр0бы возсіS во тмЁ заблyждшымъ, бGоразyміz просвэщeніе дaру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53</w:t>
      </w:r>
      <w:r>
        <w:rPr>
          <w:rFonts w:cs="Irmologion Ucs" w:ascii="Irmologion Ucs" w:hAnsi="Irmologion Ucs"/>
          <w:vanish/>
          <w:kern w:val="2"/>
          <w:sz w:val="32"/>
          <w:szCs w:val="32"/>
        </w:rPr>
        <w:t>.тіf л. к7з</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свэщeніе во тьмЁ лежaщихъ, сп7сeніе tчazнныхъ хrтE сп7се м0й, къ тебЁ ќтренюю цRю2 ми1ра, просвэти1 мz сіsніемъ твои1мъ: и3н0гw бо рaзвэ тебE бGа не знa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н0щи поeмъ тS хrтE б9е, ћкw бlговолeніемъ џ§имъ, себE во и3стощaніе положи1лъ є3си2, нaшегw рaди сп7с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zжи1 ны гDи плэнє1нныz t грэхA, и3 просвэти2 сп7се, во є4же пёти и3 слaвити тS, є3ди1наго и3збaвителz и3 просвэти1телz дyш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ив0тъ сhй и3 свётъ хrтE б9е, мрaчнагw невёдэніz разори1въ мглY, просвэти2 нaшz мы6сли, ќмнаz ч{вства незаходи1мымъ свётомъ твоегw2 рaзу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0щи прешeдшей, прибли1жисz дeнь, и3 свётъ мjру возсіS, сегw2 рaди хвaлzтъ тS ѓгGльстіи чи1ни, и3 славосл0вzтъ тS всsчєскаz.</w:t>
      </w:r>
    </w:p>
    <w:p>
      <w:pPr>
        <w:pStyle w:val="Normal"/>
        <w:widowControl w:val="false"/>
        <w:rPr/>
      </w:pPr>
      <w:r>
        <w:rPr>
          <w:rFonts w:cs="Irmologion Ucs" w:ascii="Irmologion Ucs" w:hAnsi="Irmologion Ucs"/>
          <w:kern w:val="2"/>
          <w:sz w:val="32"/>
          <w:szCs w:val="32"/>
        </w:rPr>
        <w:t xml:space="preserve">[На ржcтво2 бцdы:] Сэннопи1санный мрaкъ гадaній разори1въ, и3 вёрныхъ прибhтіе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54</w:t>
      </w:r>
      <w:r>
        <w:rPr>
          <w:rFonts w:cs="Irmologion Ucs" w:ascii="Irmologion Ucs" w:hAnsi="Irmologion Ucs"/>
          <w:vanish/>
          <w:kern w:val="2"/>
          <w:sz w:val="32"/>
          <w:szCs w:val="32"/>
        </w:rPr>
        <w:t>.тіf л. к7з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и4стины, бGоoтрокови1цею њзари1въ сердцA, и3 нaсъ свётомъ твои1мъ хrтE настaв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вечeрній свётъ тв0й хrтE, возсіsй въ нaсъ свэтодaвче, и3 мрaкъ прегрэшeній нaшихъ разори2, ми1ра цRю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ётомъ зaповэдей твои1хъ њзари2 хrтE, сeрдце моE, ћкw да во хвалЁ твою2 непрестaннw славосл0влю, t н0щи ќтренюz, бlгостhн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ебE слaвы сlнце незаходи1мое хrтE,t сeрдца молю2: просвэти2 души2 моеS њслэплeнніи зBницы, t н0щи грэхA къ дёланію зaповэдей тво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свэщeніемъ зaповэдей твои1хъ, є3ди1не щeдре, њзари2 дyшу мою2, молю1сz, ю4же и3з8 глубины2 снA лёности, ко ќтру возстaви, составлeніе пeрстное, ћкw да пою1 тz хrтE, свёта невечeрнzго.</w:t>
      </w:r>
    </w:p>
    <w:p>
      <w:pPr>
        <w:pStyle w:val="Normal"/>
        <w:widowControl w:val="false"/>
        <w:rPr/>
      </w:pPr>
      <w:r>
        <w:rPr>
          <w:rFonts w:cs="Irmologion Ucs" w:ascii="Irmologion Ucs" w:hAnsi="Irmologion Ucs"/>
          <w:kern w:val="2"/>
          <w:sz w:val="32"/>
          <w:szCs w:val="32"/>
        </w:rPr>
        <w:t xml:space="preserve">Ќтро свётлое возсіS t гр0ба, є3гH бо схождeніемъ свёта и3сп0лнишасz преиспHднz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55</w:t>
      </w:r>
      <w:r>
        <w:rPr>
          <w:rFonts w:cs="Irmologion Ucs" w:ascii="Irmologion Ucs" w:hAnsi="Irmologion Ucs"/>
          <w:vanish/>
          <w:kern w:val="2"/>
          <w:sz w:val="32"/>
          <w:szCs w:val="32"/>
        </w:rPr>
        <w:t>.тіf л. к7и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првdныхъ дyшы востaша во слaвэ, славосл0вzщыz стрaшное и3 б9eственное воскrніе: тh бо є3ди1нъ цRь, и3 держaвный, и3 си1льный, и3 ми1ра подaтел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ѕ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бeзднэ грэх0внэй валszсz, неизслёдную милосeрдіz твоегw2 призывaю бeздну: t тли2 б9е мS возвед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оzвлeній:] Глaсъ словесE, свэти1льникъ свёта, денни1ца сlнца, п®тeча, въ пустhни покaйтесz, всBмъ вопіeтъ лю1демъ, и3 пред8 њчи1ститесz: сe бо предстои1тъ хrт0съ, t тли2 мjръ и3збавлsz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Вожделённаго ћвствова со всебlжeннымъ глaсомъ nц7ъ, є3г0же и3з8 чрeва tрhгну: є4й глаг0летъ, сeй соестeственъ сн7ъ сhй свэтозaренъ. произни1че и3з8 человёча р0да: сл0во же моE жи1во, и3 человёкъ промышлeніе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56</w:t>
      </w:r>
      <w:r>
        <w:rPr>
          <w:rFonts w:cs="Irmologion Ucs" w:ascii="Irmologion Ucs" w:hAnsi="Irmologion Ucs"/>
          <w:vanish/>
          <w:kern w:val="2"/>
          <w:sz w:val="32"/>
          <w:szCs w:val="32"/>
        </w:rPr>
        <w:t>.тіf л. к7и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ъ глагHлъ молeбныхъ t болёзненныz вLко, души2 ўслhшавъ, t лю1тыхъ мS и3збaви: є3ди1нъ бо є3си2 нaшегw сп7сeніz вин0вен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глубинЁ грэх0внэй содержи1мь є4смь сп7се, и3 въ пучи1нэ житeйстэй њбуревaемь: но ћкоже їHну t ѕвёрz, и3 менE t страстeй возведи2, и3 сп7си1 м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ржcтво2 бцdы:] Ко гDу t ки1та їHна возопи2: тh мz возведи2 и3з8 глубины2 ѓда, молю1сz, да ћкw и3збaвителю во глaсэ хвалeніz, и4стины же д¦омъ пожрY тебЁ.</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зопи1хъ въ ск0рби моeй ко гDу бGу моемY, и3 послA сп7са мjра, и3 и3збaви t тли2 жив0тъ м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eздна мS мн0га грэх0внаz њкружaетъ, и3 вопію1 ти, прbр0ка подражazй: t тли1 мz гDи, возведи2.</w:t>
      </w:r>
    </w:p>
    <w:p>
      <w:pPr>
        <w:pStyle w:val="Normal"/>
        <w:widowControl w:val="false"/>
        <w:rPr/>
      </w:pPr>
      <w:r>
        <w:rPr>
          <w:rFonts w:cs="Irmologion Ucs" w:ascii="Irmologion Ucs" w:hAnsi="Irmologion Ucs"/>
          <w:kern w:val="2"/>
          <w:sz w:val="32"/>
          <w:szCs w:val="32"/>
        </w:rPr>
        <w:t xml:space="preserve">Е$же и3з8 глубины2 сeрдца, не прeзри молeніе рабHвъ твои1хъ гDи: но ћкw прbр0ка їHну t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57</w:t>
      </w:r>
      <w:r>
        <w:rPr>
          <w:rFonts w:cs="Irmologion Ucs" w:ascii="Irmologion Ucs" w:hAnsi="Irmologion Ucs"/>
          <w:vanish/>
          <w:kern w:val="2"/>
          <w:sz w:val="32"/>
          <w:szCs w:val="32"/>
        </w:rPr>
        <w:t>.тіf л. к7f</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ки1това чрeва и3звeлъ є3си2, и3 нaсъ t ќмнагw ѕвёрz и3 душетли1тельнагw сп7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глубины2 возведи1 мz, їHна къ тебЁ возопи2, w4бразъ погребeніz и3 воскrніz сhй, є4же нaмъ даровaлъ є3си2 всеси1льне сп7с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eздна согрэшeній њбhде мS послёднzz, но ћкw прbр0ка їHну, гDи, гDи, возведи2 и3з8 и3стлёніz жив0тъ м0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орск0му ѕвёрю впaдъ їHна, здрaвъ сп7сeсz: ѓзъ же содержи1мь мн0гими мои1ми лю1тыми, въ пр0пасть tвeрженъ бhхъ. но молю1 тz ї}се б9е м0й, предвари1въ ўщeдри мS, и3 t тьмы2 возведи2 жив0тъ м0й и3 t тл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Во глубины6 дости1гша морск‡z, и3 триднeвствовавша въ ки1товэхъ пeрсехъ морскaгw ѕвёрz дрeвле їHну подражazй зовY ти2: сп7се м0й, вопію1ща возведи1 мz и3з8 ѓда преисп0днzгw, ћкw да пожрy ти со глaсомъ хвалeніz.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58</w:t>
      </w:r>
      <w:r>
        <w:rPr>
          <w:rFonts w:cs="Irmologion Ucs" w:ascii="Irmologion Ucs" w:hAnsi="Irmologion Ucs"/>
          <w:vanish/>
          <w:kern w:val="2"/>
          <w:sz w:val="32"/>
          <w:szCs w:val="32"/>
        </w:rPr>
        <w:t>.тіf л. к7f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з8 чрeва бeздны долгHвъ мои1хъ сп7се и3зведи2 дyхъ м0й, ћкw дрeвле їHну t ки1това чрeва возвeлъ є3си2, да во хрaмэ с™hz слaвы твоеS твою2 похвалю2 бlгостhн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wбразyzй твоE погребeніе, кrтъ и3 стrть їHна во чрeвэ ки1товэ, сп7се, триднeвновавъ, t внyтрь взывaше: да взhдетъ жив0тъ м0й, и3 пріи1детъ мlтва моS въ хрaмъ тв0й б9eственный, q гDи ми1лост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з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kern w:val="2"/>
          <w:sz w:val="32"/>
          <w:szCs w:val="32"/>
        </w:rPr>
        <w:t xml:space="preserve">[БGоzвлeній:] Ю$ношы бlгочести6выz пeщи џгненнэй пріwбщи1вшыzсz, шумsщъ дyхъ р0сный невреди6мы сохрани2, и3 б9іz ѓгGла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59</w:t>
      </w:r>
      <w:r>
        <w:rPr>
          <w:rFonts w:cs="Irmologion Ucs" w:ascii="Irmologion Ucs" w:hAnsi="Irmologion Ucs"/>
          <w:vanish/>
          <w:kern w:val="2"/>
          <w:sz w:val="32"/>
          <w:szCs w:val="32"/>
        </w:rPr>
        <w:t>.тіf л. l</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снизхождeніе. тёмже въ плaмени њрошaеми бlгодaрственнw воспэвaху: препётый nтє1цъ гDи и3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пали2 струeю ѕмjєвы главы6 пeщный выс0кій плaмень, ю4ношы носsщъ бlгочести6выz, ўти1шивый неудободержи1мую мглY и3з8 грэхA, всю1 же њмывaетъ рос0ю 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бразу злат0му на п0лэ деи1рэ служи1му, тріE твои2 џтроцы небрег0ша безб0жнагw велёніz: посредё же nгнS ввeржени, њрошaеми поsху: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этjи kви1шасz џтроцы, любомyдрэйшіи дрeвле: t бGопріsтныz бо души2, бGосл0вzще ўстнaми поsху: преб9eственный nтцє1въ и3 нaшъ б9е, бlгословeнъ є3си2.</w:t>
      </w:r>
    </w:p>
    <w:p>
      <w:pPr>
        <w:pStyle w:val="Normal"/>
        <w:widowControl w:val="false"/>
        <w:rPr/>
      </w:pPr>
      <w:r>
        <w:rPr>
          <w:rFonts w:cs="Irmologion Ucs" w:ascii="Irmologion Ucs" w:hAnsi="Irmologion Ucs"/>
          <w:kern w:val="2"/>
          <w:sz w:val="32"/>
          <w:szCs w:val="32"/>
        </w:rPr>
        <w:t xml:space="preserve">Херувjмы подражaюще џтроцы въ пещи2, ликовствовaху вопію1ще: бlгословeнъ є3си2 б9е, ћкw и4стиною и3 суд0мъ навeлъ є3си2 сі‰ вс‰,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60</w:t>
      </w:r>
      <w:r>
        <w:rPr>
          <w:rFonts w:cs="Irmologion Ucs" w:ascii="Irmologion Ucs" w:hAnsi="Irmologion Ucs"/>
          <w:vanish/>
          <w:kern w:val="2"/>
          <w:sz w:val="32"/>
          <w:szCs w:val="32"/>
        </w:rPr>
        <w:t>.тіf л. l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грBхъ рaди нaшихъ, препётый и3 препрослaвленный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 преслaвное ржcтво2 твоE хrтE, є4же t дв7ы, проwбрази1ши ћвэ, неwпали6мы въ пещи2 џтроки сохрани1лъ є3си2, пёсньми пою1щыz тебЁ: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ржcтво2 бцdы:] КупинA въ горЁ nгненеwпaльнаz, и3 росон0снаz пeщь халдeйскаz, ћвэ предписa тz бGоневёсто: б9eственный бо невещeственный въ вещeственнэмъ чрeвэ, џгнь неwпaльнw пріsла є3си2: тёмже и3з8 тебE р0ждшемусz поeм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іE џтроцы въ пещи2 трbцу проwбрази1вше, цRS гDа проповёдаша, и3 прeлесть јдwльскую ўпраздни1ша, вопію1ще: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Пeщь дрeвле всегремsщую ўгаси1вый, и3 џтроки тyчею д¦0вною њроси1вый, бlгословeнъ є3си2 б9е nтє1цъ нaших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61</w:t>
      </w:r>
      <w:r>
        <w:rPr>
          <w:rFonts w:cs="Irmologion Ucs" w:ascii="Irmologion Ucs" w:hAnsi="Irmologion Ucs"/>
          <w:vanish/>
          <w:kern w:val="2"/>
          <w:sz w:val="32"/>
          <w:szCs w:val="32"/>
        </w:rPr>
        <w:t>.тіf л. lа</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исвётлыz трbцы равночи1сленніи џтроцы, и5же t їеrли1ма въ вавmлHнэ, царS нечести1вагw попрaша велёніе, и3 во џгнь ввeржени ликовствовaху, глаг0люще: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очести1віи џтроцы сіHнстіи плэнeнніи въ вавmлHнэ предразсуди1вше, и3 посредЁ пeщи ввeржени, всемjрное ликовaніе воздвиг0ша, пою1ще: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lгочeстіz рачи1теліе џтроцы въ вавmлHнэ w4бразу злат0му не послужи1вше, въ пeщь џгненную рaдующесz самов0льнэ и3д0ша, и3 плaмень въ р0су превед0ша, сіsнію б9ію пою1ще: nтцє1въ б9е, во хрaмэ твоeм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Въ пeщь плaменную ю4нwши три2 ввeржени, ликовaніе сплeтше, ћкw въ нетлённэмъ трaвницэ хrтY снаслаждaющесz, вопіsху пою1ще: nтцє1въ б9е, во хрaмэ твоeмъ бlгословeнъ є3си2.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62</w:t>
      </w:r>
      <w:r>
        <w:rPr>
          <w:rFonts w:cs="Irmologion Ucs" w:ascii="Irmologion Ucs" w:hAnsi="Irmologion Ucs"/>
          <w:vanish/>
          <w:kern w:val="2"/>
          <w:sz w:val="32"/>
          <w:szCs w:val="32"/>
        </w:rPr>
        <w:t>.тіf л. lа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ёлу злат0му прем{дрыz дёти не послужи1ша, и3 въ плaмень сaми поид0ша, и3 б0ги и4хъ њбругaша, среди2 плaмене возопи1ша, и3 њроси2 | ѓгGлъ, ўслhшасz ўжE ќстъ вaшихъ мl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eщь и3ногдA џгненнаz въ вавmлHнэ дBйства раздэлsше, б9іимъ велёніемъ халдє1и њпалsющаz, вёрныz же њрошaющаz, пою1щыz: бlгослови1те вс‰ дёла гDнz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оzвлeній:] Тaйну преслaвную вавmлHнскаz показA пeщь, и3сточи1вшаz р0су, ћкw струsми и3мsше невещeственный џгнь воспріsти їoрдaнъ, и3 њб8sти пл0тію крещaема зижди1телz: є3г0же бlгословsтъ лю1діе, и3 превозн0сzтъ во вс‰ вёки.</w:t>
      </w:r>
    </w:p>
    <w:p>
      <w:pPr>
        <w:pStyle w:val="Normal"/>
        <w:widowControl w:val="false"/>
        <w:rPr/>
      </w:pPr>
      <w:r>
        <w:rPr>
          <w:rFonts w:cs="Irmologion Ucs" w:ascii="Irmologion Ucs" w:hAnsi="Irmologion Ucs"/>
          <w:kern w:val="2"/>
          <w:sz w:val="32"/>
          <w:szCs w:val="32"/>
        </w:rPr>
        <w:t xml:space="preserve">Своб0дна ќбw твaрь познавaетсz, и3 сhнове свёта прeжде њмрачeнніи: є3ди1нъ стeнет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63</w:t>
      </w:r>
      <w:r>
        <w:rPr>
          <w:rFonts w:cs="Irmologion Ucs" w:ascii="Irmologion Ucs" w:hAnsi="Irmologion Ucs"/>
          <w:vanish/>
          <w:kern w:val="2"/>
          <w:sz w:val="32"/>
          <w:szCs w:val="32"/>
        </w:rPr>
        <w:t>.тіf л. lв</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тьмы2 предстaтель, нhнэ да бlгослови1тъ ўсeрднw вин0внаго, прeжде nкаsнное kзhкwвъ всенаслёдіе.</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пeщь џгненную ко nтрокHмъ є3врeйскимъ снизшeдшаго, и3 плaмень въ р0су прел0жшаго бGа, п0йте дэлA ћкw гDа,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 под0біи злaтэ, небрeгше требlжeнніи ю4нwши, неизмённый и3 живhй б9ій w4бразъ ви1дэвше, среди2 nгнS воспэвaху: њсуществовaннаz да поeтъ гDа всS твaрь,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купинЁ мwmсeю дв7ы чyдо, на сінaйстэй горЁ проwбрази1вшаго и3ногдA, п0йте, бlгослови1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Неизречeнною мyдростію состaвльшаго всsчєскаz бGа сл0ва, и3 t не сyщихъ во є4же бhти привeдшаго, бlгослови1те дэлA ћкw гDа, и3 превозноси1те во вс‰ вёк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64</w:t>
      </w:r>
      <w:r>
        <w:rPr>
          <w:rFonts w:cs="Irmologion Ucs" w:ascii="Irmologion Ucs" w:hAnsi="Irmologion Ucs"/>
          <w:vanish/>
          <w:kern w:val="2"/>
          <w:sz w:val="32"/>
          <w:szCs w:val="32"/>
        </w:rPr>
        <w:t>.тіf л. lв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эщен0сцы душeю, свётліи пaче снёга пресіsюще, прпdбніи џтроцы посредЁ плaмене не њпали1шасz: вс‰ бо вкyпэ, є3ли6ка под8 твaрію, къ б9іи пёсни себЁ созывaюще, съ рaдостію поsху: п0йте дэлA гDнz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лёнію мучи1телеву, прпdбніи тріE џтроцы не повинyвшесz, въ пeщь ввeржени, бGа и3сповёдахъ пою1ще: бlгослови1те дэлA гDнz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страши1сz nтрокHвъ бlгочести1выхъ, соwбрaзнагw души2 несквeрнагw тёла, и3 ўстрани1сz воспитaнный въ безмёрномъ веществЁ, нетруждeнъ џгнь, присноживyщу же, и3з8увsдшу плaменю, вёчнующаz пёснь воспэвaшесz: гDа вс‰ дэлA п0йте, и3 превозноси1те во вс‰ вёки.</w:t>
      </w:r>
    </w:p>
    <w:p>
      <w:pPr>
        <w:pStyle w:val="Normal"/>
        <w:widowControl w:val="false"/>
        <w:rPr/>
      </w:pPr>
      <w:r>
        <w:rPr>
          <w:rFonts w:cs="Irmologion Ucs" w:ascii="Irmologion Ucs" w:hAnsi="Irmologion Ucs"/>
          <w:kern w:val="2"/>
          <w:sz w:val="32"/>
          <w:szCs w:val="32"/>
        </w:rPr>
        <w:t xml:space="preserve">Глаг0лъ мучи1телевъ понeже превозм0же, седмери1цею пeщь разжжeна бhсть и3ногдA: въ нeйже џтроцы не њпали1шасz, царeво попрaвше велёніе, но вопіsху: вс‰ дэлA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65</w:t>
      </w:r>
      <w:r>
        <w:rPr>
          <w:rFonts w:cs="Irmologion Ucs" w:ascii="Irmologion Ucs" w:hAnsi="Irmologion Ucs"/>
          <w:vanish/>
          <w:kern w:val="2"/>
          <w:sz w:val="32"/>
          <w:szCs w:val="32"/>
        </w:rPr>
        <w:t>.тіf л. lг</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гDнz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ржcтво2 бцdы:] Въ пeщи џтрочестэй, проwбрази1лъ є3си2 и3ногдA твою2 м™рь гDи: w4бразъ же сіS и3з8 nгнS и3з8имaше, неwпaльнw входsщыz. ю4же поeмъ ћвльшуюсz тоб0ю концє1мъ днeсь,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рeвле њроси1вшаго, є3врє1йскіz џтроки въ плaмени, и3 њпали1вшаго гDа халдє1и преслaвнw въ нeмъ, воспоeмъ глаг0люще: бlгослови1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несyщихъ во є4же бhти привeдшаго сл0вомъ вс‰,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aсы ѓгGльскими на нб7сёхъ слaвимаго бGа, восхвaлимъ глаг0люще, земнор0дніи, во вс‰ вёки.</w:t>
      </w:r>
    </w:p>
    <w:p>
      <w:pPr>
        <w:pStyle w:val="Normal"/>
        <w:widowControl w:val="false"/>
        <w:rPr/>
      </w:pPr>
      <w:r>
        <w:rPr>
          <w:rFonts w:cs="Irmologion Ucs" w:ascii="Irmologion Ucs" w:hAnsi="Irmologion Ucs"/>
          <w:kern w:val="2"/>
          <w:sz w:val="32"/>
          <w:szCs w:val="32"/>
        </w:rPr>
        <w:t xml:space="preserve">И#стукaну златосодёланному, на п0ли деи1рэ nргaны мусікjйскими служи1му, бGу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66</w:t>
      </w:r>
      <w:r>
        <w:rPr>
          <w:rFonts w:cs="Irmologion Ucs" w:ascii="Irmologion Ucs" w:hAnsi="Irmologion Ucs"/>
          <w:vanish/>
          <w:kern w:val="2"/>
          <w:sz w:val="32"/>
          <w:szCs w:val="32"/>
        </w:rPr>
        <w:t>.тіf л. lг њб.</w:t>
      </w:r>
      <w:r>
        <w:rPr>
          <w:rFonts w:cs="Courier New" w:ascii="Courier New" w:hAnsi="Courier New"/>
          <w:b/>
          <w:bCs/>
          <w:vanish/>
          <w:color w:val="008000"/>
          <w:kern w:val="2"/>
          <w:sz w:val="28"/>
          <w:szCs w:val="28"/>
        </w:rPr>
        <w:t>]</w:t>
      </w:r>
      <w:r>
        <w:rPr>
          <w:rFonts w:cs="Irmologion Ucs" w:ascii="Irmologion Ucs" w:hAnsi="Irmologion Ucs"/>
          <w:kern w:val="2"/>
          <w:sz w:val="32"/>
          <w:szCs w:val="32"/>
        </w:rPr>
        <w:t xml:space="preserve"> же всёхъ создaтелю презрёну: сіHнстіи џтроцы не послyшаша велёніz беззак0ннагw, но показaша твaри пeщь росодaтельну, мучи1телz бGосл0вzща, лю1ди превозносsщыz, є3ди1наго бGа всёхъ,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лёніе беззак0нное д0бліи џтроцы небрег0ша, и3 мусікjйскихъ nргaнwвъ глaса не послyшаша, но въ пещи2 њрошaеми бlгодaрнw поsху: бlгослови1те дэлA гDнz гD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раснодyшніи џтроцы въ пeщь ввeржени, держaву взsша вёчную, бGа и3сповёдающе нбcнаго, и3 мучи1телz посрами1ша, д0гму предпростeрше сладкопёніе, бlгослови1те всsкое дыхaніе и3 твaрь, сyщаго над8 всёми цRS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Нераздёльніи трbцы џтроцы бhша, добр0ты w4браза не желaвше, душепaгубную прeлесть tри1нувше, съ нб7сE њрошeни вопіsху хrтY пёснь: бlгослови1те вс‰ дэлA гDнz гDа.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67</w:t>
      </w:r>
      <w:r>
        <w:rPr>
          <w:rFonts w:cs="Irmologion Ucs" w:ascii="Irmologion Ucs" w:hAnsi="Irmologion Ucs"/>
          <w:vanish/>
          <w:kern w:val="2"/>
          <w:sz w:val="32"/>
          <w:szCs w:val="32"/>
        </w:rPr>
        <w:t>.тіf л. lд</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Њроси2 ѓгGлъ пeщь nтрокHвъ, tвали2 кaмень t двeри гр0ба, и3 женaмъ мmрон0сицамъ бlговэщaше, глаг0лz: воскRсе гDь, ћкоже проречE вaмъ, потщи1тесz, возопjйте б9eствєннымъ ў§нкwмъ є3гw2, ћкw предварsетъ вы2 въ галілeи, цaрствуzй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начaлэ гDи зeмлю њсновaлъ є3си2, и3 дэлA рyкъ твои1хъ сyть нб7сA: воспэвaетъ всS твaрь и3 славосл0витъ дёйства сл0вомъ во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вaлимъ, бlгослови1мъ, превозн0симъ, поeмъ и4мz твоE хrтE: тh бо цRь во вс‰ вё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ЃгGли непрестaннw воспэвaютъ, человёцы при1снw славосл0вzтъ, и3 всS твaрь да бlгослови1тъ гDа.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68</w:t>
      </w:r>
      <w:r>
        <w:rPr>
          <w:rFonts w:cs="Irmologion Ucs" w:ascii="Irmologion Ucs" w:hAnsi="Irmologion Ucs"/>
          <w:vanish/>
          <w:kern w:val="2"/>
          <w:sz w:val="32"/>
          <w:szCs w:val="32"/>
        </w:rPr>
        <w:t>.тіf л. lд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ёснь f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езначaльна роди1телz сн7ъ, бGъ и3 гDь, вопл0щьсz t дв7ы нaмъ kви1сz, њмрачє1ннаz просвэти1ти, собрaти расточє1ннаz. тёмъ всепётую бцdу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Gоzвлeній:] Недоумёетъ всsкъ љзhкъ бlгохвали1ти по достоsнію, и3з8умэвaетъ же ќмъ и3 премjрный пёти тS, бцdе: nбaче бlгaz сyщи, вёру пріими2, и4бо люб0вь вёси б9eственную нaшу. тh бо хrтіaнъ є3си2 предстaтельница, тS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Q пaче ўмA ржcтвA твоегw2 чудeсъ, невёсто всечcтаz, м™и бlгословeннаz, є4юже получи1вше всесовершeнное сп7сeніе, дост0йнw хвaлимъ ћкw бlгодётелz, дaръ носsще пёснь бlгодарe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смоглaс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Вeсь є3си2 желaніе, вeсь слaдость, сл0ве б9ій, дв7ы сн7е, б9е богHвъ гDи, с™hхъ прес™hй. тёмъ тS вси2 съ р0ждшею величaе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69</w:t>
      </w:r>
      <w:r>
        <w:rPr>
          <w:rFonts w:cs="Irmologion Ucs" w:ascii="Irmologion Ucs" w:hAnsi="Irmologion Ucs"/>
          <w:vanish/>
          <w:kern w:val="2"/>
          <w:sz w:val="32"/>
          <w:szCs w:val="32"/>
        </w:rPr>
        <w:t>.тіf л. lє</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земнор0дныхъ кто2 слhша таково2; и3ли2 кто2 ви1дэ когдA, ћкw дв7а њбрётесz во чрeвэ и3мyщаz, и3 безболёзненно мLнца пор0ждшаz; таков0е твоE чyдо, и3 тS чcтаz бцdе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естeственнw пл0тію зачeншую во чрeвэ, t nц7A безлётнw предвозсіsвшее сл0во, въ пёснехъ нем0лчныхъ величaемъ вёр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ржcтво2 бцdы:] Ћже прeжде с0лнца свэти1льника бGа возсіsвшаго, пл0тски къ нaмъ пришeдшаго и3з8 бокY дв7и1чу, неизречeннw воплоти1вшаz, бlгословeннаz всечcтаz, тS бцdе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T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Возвели1чисz вёрныхъ людeй цRковь, ћкw создaтель всёхъ въ нeй њбитazй новотвори1тъ къ жи1зни.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70</w:t>
      </w:r>
      <w:r>
        <w:rPr>
          <w:rFonts w:cs="Irmologion Ucs" w:ascii="Irmologion Ucs" w:hAnsi="Irmologion Ucs"/>
          <w:vanish/>
          <w:kern w:val="2"/>
          <w:sz w:val="32"/>
          <w:szCs w:val="32"/>
        </w:rPr>
        <w:t>.тіf л. lє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то2 њ тебЁ вeліz и3 преслaвнаz тaйна, ґдaмова дщи2 и3 вhшнzгw м™и; є3ди1ный къ бGу неблaзненный вёрныхъ м0стъ, тS нем0лчными пёсньми вёрніи бцdу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звели1чилъ є3си2 хrтE, р0ждшую тS бцdу, t неsже создaтелю нaшъ, въ подобострaстное нaмъ њблeклсz є3си2 тёло, нaшихъ прегрэшeній рэши1тельное: сіE ўбlжaюще, вси2 р0ди, тебE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ушaми чи1стыми, и3 несквeрными ўстнaми, пріиди1те возвели1чимъ несквeрную, и3 пречcтую м™рь є3мманyилеву, є4юже и3з8 неS къ рождeнному приносsще мlтву: пощади2 дyшы нaшz хrтE б9е, и3 сп7си2 нaс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вмэсти1маго бGа во чрeвэ вмэсти1вшаz, и3 рaдость мjру роди1вшаz, тS поeмъ бцdе дв7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Сотвори2 съ тоб0ю вели6чіz чcтаz, всёхъ творeцъ роди1выйсz t тебE, пaки цёло показA твоE чрeво всепётаz. тёмъ непрестaннw тS бцdе, человёческій р0дъ величaе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71</w:t>
      </w:r>
      <w:r>
        <w:rPr>
          <w:rFonts w:cs="Irmologion Ucs" w:ascii="Irmologion Ucs" w:hAnsi="Irmologion Ucs"/>
          <w:vanish/>
          <w:kern w:val="2"/>
          <w:sz w:val="32"/>
          <w:szCs w:val="32"/>
        </w:rPr>
        <w:t>.тіf л. lѕ</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ЧCтую и3 пречcтую м™рь и3 дв7у, пёсньми пёсней вси2 вёрніи, бlгочeстнw ћкw бцdу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а нб7сёхъ бlгословeннаz, и3 на земли2 славосл0вимаz,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в7ство твоE бцdе несквeрнаz, є4же не њпали2 џгнь б9eственный,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личaемъ вси2 стrтотeрпцєвъ пaмzть, вод0ю и3 nгнeмъ прошeдшихъ, и3 хrтA молsщихъ, сп7сти2 дyшы нaш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еслaвное слhшаніе, и3 тaинство стрaнное въ тебЁ соверши1сz, пречcтаz дв7о, зачaтіе без8 сёмене, и3 дв7ство по ржcтвЁ. но ћкw вLчца всецRи1ца сп7си1 ны ћкw бlга, вёрою несумнённою покланsющымсz ржcтвY твоемY, и3 величaющы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ТебE мhсленную и3 њдушевлeнную лёствицу: на нeйже бGъ нaшъ ўтверди1сz, є4юже къ нб7си2 њбрэт0хомъ восхождeніе, пёсньми бцdе величaе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72</w:t>
      </w:r>
      <w:r>
        <w:rPr>
          <w:rFonts w:cs="Irmologion Ucs" w:ascii="Irmologion Ucs" w:hAnsi="Irmologion Ucs"/>
          <w:vanish/>
          <w:kern w:val="2"/>
          <w:sz w:val="32"/>
          <w:szCs w:val="32"/>
        </w:rPr>
        <w:t>.тіf л. lѕ њб.</w:t>
      </w:r>
      <w:r>
        <w:rPr>
          <w:rFonts w:cs="Courier New" w:ascii="Courier New" w:hAnsi="Courier New"/>
          <w:b/>
          <w:bCs/>
          <w:vanish/>
          <w:color w:val="008000"/>
          <w:kern w:val="2"/>
          <w:sz w:val="28"/>
          <w:szCs w:val="28"/>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aдуйсz всецRи1це, земнор0дныхъ похвало2, въ послBднzz дни6 сп7сeніе нaше р0ждшаz, да t дрeвніz клsтвы человёческій р0дъ свободи1ши. тёмже вси2 нем0лчнw тS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Ўтр0ба твоS чcтаz бцdе дв7о, нбcную тyчу мjрови ўкaну, жив0тъ возсіsющую вёчный, и3 ґдaма со є4vою въ пaжить рaйскую всели2. тёмже тS є3ди1ну въ женaхъ м™рь бhвшую є3мманyилеву вси2 р0ди величaе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личaемъ твоE ржcтво2, nтрокови1це несквeрнаz, тоб0ю бGу соедини1вшесz, и3 вопіeмъ ти2 мRjе бGоневёсто: рaдуйсz всёхъ воззвaніе t дрeвніz клsтвы ўмерщвлeнныхъ, твои1мъ невоздёланнымъ чревоношeніемъ.</w:t>
      </w:r>
    </w:p>
    <w:p>
      <w:pPr>
        <w:pStyle w:val="Normal"/>
        <w:widowControl w:val="false"/>
        <w:rPr/>
      </w:pPr>
      <w:r>
        <w:rPr>
          <w:rFonts w:cs="Irmologion Ucs" w:ascii="Irmologion Ucs" w:hAnsi="Irmologion Ucs"/>
          <w:kern w:val="2"/>
          <w:sz w:val="32"/>
          <w:szCs w:val="32"/>
        </w:rPr>
        <w:t xml:space="preserve">Чyдо преслaвное, и3 тaинство стрaнное, зачaтіе преестeственное, рождество2 несказaнное, ѓгGлwвъ вHинства, и3 человёкwвъ мн0жєства пёсньми непрестaнными величaемъ. </w:t>
      </w:r>
      <w:r>
        <w:rPr>
          <w:rFonts w:cs="Courier New" w:ascii="Courier New" w:hAnsi="Courier New"/>
          <w:b/>
          <w:bCs/>
          <w:vanish/>
          <w:color w:val="008000"/>
          <w:kern w:val="2"/>
          <w:sz w:val="28"/>
          <w:szCs w:val="28"/>
        </w:rPr>
        <w:t>[</w:t>
      </w:r>
      <w:r>
        <w:rPr>
          <w:rFonts w:cs="Irmologion Ucs" w:ascii="Irmologion Ucs" w:hAnsi="Irmologion Ucs"/>
          <w:vanish/>
          <w:kern w:val="2"/>
          <w:sz w:val="32"/>
          <w:szCs w:val="32"/>
        </w:rPr>
        <w:t xml:space="preserve">! ім. </w:t>
      </w:r>
      <w:r>
        <w:rPr>
          <w:rFonts w:cs="Orthodox_tt eROOS" w:ascii="Orthodox_tt eROOS" w:hAnsi="Orthodox_tt eROOS"/>
          <w:vanish/>
          <w:kern w:val="2"/>
          <w:sz w:val="32"/>
          <w:szCs w:val="32"/>
        </w:rPr>
        <w:t>0073</w:t>
      </w:r>
      <w:r>
        <w:rPr>
          <w:rFonts w:cs="Irmologion Ucs" w:ascii="Irmologion Ucs" w:hAnsi="Irmologion Ucs"/>
          <w:vanish/>
          <w:kern w:val="2"/>
          <w:sz w:val="32"/>
          <w:szCs w:val="32"/>
        </w:rPr>
        <w:t>.тіf л. lз</w:t>
      </w:r>
      <w:r>
        <w:rPr>
          <w:rFonts w:cs="Courier New" w:ascii="Courier New" w:hAnsi="Courier New"/>
          <w:b/>
          <w:bCs/>
          <w:vanish/>
          <w:color w:val="008000"/>
          <w:kern w:val="2"/>
          <w:sz w:val="28"/>
          <w:szCs w:val="28"/>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7:00Z</dcterms:created>
  <dc:creator>textnakliros.ru</dc:creator>
  <dc:description/>
  <dc:language>en-US</dc:language>
  <cp:lastModifiedBy>a.kuznetsov@vladivostok.com</cp:lastModifiedBy>
  <dcterms:modified xsi:type="dcterms:W3CDTF">2018-11-01T13:47:00Z</dcterms:modified>
  <cp:revision>2</cp:revision>
  <dc:subject/>
  <dc:title>Ирмологий</dc:title>
</cp:coreProperties>
</file>