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6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пcла и3 є3ђлjста матfe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чeрни,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п7, глaсъ д7. Поd: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ытyzй сердцA человёкwвъ, * є3гдA тв0й бжcтвенный рaзумъ, ґпcле, * бжcтвеннымъ провёдэніемъ ўзрЁ, * t непрaвды и3 t мjра тS и3збaви: * тогдa тz всемjрный свётъ содёz, * вселeнныz концы2 просвэщaти * и3 њблистaти повелёвъ, * є3гHже и3 бжcтвенное є3ђліе * спод0билсz є3си2 ћвэ написaти. * того2 моли2, *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мытaрства * при1званъ на ў§ни1чество, * є3гдa тz безначaльное сл0во возгласи2, * послёдовати повелёвъ, * и3 nбщeніе цrтвіz њбэщaвъ, * тогдA, всеблажeнне, вс‰ њстaвивъ, * и3 смущeніz мzтeжнагw tшeдъ, * томY крёпкw послёдовалъ є3си2, * и3 нhнэ, бGови1дче, насыщaемь, * неизречeннагw є3гw2 видёніz ћснw. * є3г0же моли2, *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ское нёкое ћвэ nстрозрёніе, * дрeвле тS с™aго кaменz ўзрЁ, * на земли2 валsющасz, * и3 прелє1стнаz сокрушaюща ўхищрє1ніz: * слaво же, всемyдре, v3постaсное, * свётъ тS мjра * и3 проповёдника прaвды и3 и4стины соверши2, * ўzснeна лучaми * трис0лнечнагw свёта, всечeстне. * є3г0же моли2, *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жcтвенныz мyдрости слуго2, * є3гдA непристyпный (с. </w:t>
      </w:r>
      <w:r>
        <w:rPr>
          <w:rFonts w:cs="Orthodox_tt eROOS" w:ascii="Orthodox_tt eROOS" w:hAnsi="Orthodox_tt eROOS"/>
          <w:kern w:val="2"/>
          <w:sz w:val="32"/>
          <w:szCs w:val="32"/>
        </w:rPr>
        <w:t>270</w:t>
      </w:r>
      <w:r>
        <w:rPr>
          <w:rFonts w:cs="Irmologion Ucs" w:ascii="Irmologion Ucs" w:hAnsi="Irmologion Ucs"/>
          <w:kern w:val="2"/>
          <w:sz w:val="32"/>
          <w:szCs w:val="32"/>
        </w:rPr>
        <w:t>) свётъ пріи1де пл0тію, * ћкоже и3зв0ли, невёдэніz разорsz њмрачє1ніz: тогдA призывaемь послёдовалъ є3си2 * жизнонHснымъ повелёніємъ, * и3 храни1тель бжcтвенный бhвъ пaче смhсла, * цRк0вный бhвъ свэти1льникъ, * матfeе, хrт0во nби1телище.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зhкомъ џгненнымъ * прeлесть попалsz, * kви1лсz є3си2, всехвaльне, * матfeе премyдре, * ўтёшителево пріeмъ пришeствіе, * существ0мъ тебE њсвэщaюща, * tсю1ду ўдиви1лъ є3си2 всsко помышлeніе, * слhшащихъ словeсъ твои1хъ, * къ лю1демъ глаг0лавъ вели1чєствіz вседержи1телz: * и3 нhнэ во всю2 зeмлю и3зhде твоE вэщaніе, * бGодохновeнне. * є3г0же моли2, * вс‰ ўщeдрити,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Самоглaс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овyщу хrтY ко ў§ни1честву нбcному, ўсeрднw послёдовалъ є3си2, бGопріsтне, всE ўпражнeніе попечeніz земнaгw є3ди1нощи tри1нувъ: дост0йный бо г0рнzгw цaрствіz рaзумъ благопок0рнэ воспріи1мъ, долэрeвностнагw жи1тельства и3 слaвы тщjz tступи1лъ є3си2: благовёстникъ t мытарS бhвъ, свётъ же во тмЁ сyщымъ kви1лсz є3си2, и3 заблyждшымъ путев0ждь ко спасeнію: нhнэ же моли1твенникъ всегw2 мjра теплёйшій, и3 тебE чтyщихъ, матfeе, храни1тель спаси1тельный.</w:t>
      </w:r>
    </w:p>
    <w:p>
      <w:pPr>
        <w:pStyle w:val="Normal"/>
        <w:widowControl w:val="false"/>
        <w:rPr/>
      </w:pPr>
      <w:r>
        <w:rPr>
          <w:rFonts w:cs="Irmologion Ucs" w:ascii="Irmologion Ucs" w:hAnsi="Irmologion Ucs"/>
          <w:color w:val="FF0000"/>
          <w:kern w:val="2"/>
          <w:sz w:val="32"/>
          <w:szCs w:val="32"/>
        </w:rPr>
        <w:t>И# нhнэ, бGор0диченъ: И$</w:t>
      </w:r>
      <w:r>
        <w:rPr>
          <w:rFonts w:cs="Irmologion Ucs" w:ascii="Irmologion Ucs" w:hAnsi="Irmologion Ucs"/>
          <w:kern w:val="2"/>
          <w:sz w:val="32"/>
          <w:szCs w:val="32"/>
        </w:rPr>
        <w:t>же тебє2 рa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G. Пи6саны сегw2 мцcа въ l</w:t>
      </w:r>
      <w:r>
        <w:rPr>
          <w:rStyle w:val="FootnoteCharacters"/>
          <w:rStyle w:val="FootnoteAnchor"/>
        </w:rPr>
        <w:footnoteReference w:id="2"/>
      </w:r>
      <w:r>
        <w:rPr>
          <w:rFonts w:cs="Irmologion Ucs" w:ascii="Irmologion Ucs" w:hAnsi="Irmologion Ucs"/>
          <w:color w:val="FF0000"/>
          <w:kern w:val="2"/>
          <w:sz w:val="32"/>
          <w:szCs w:val="32"/>
        </w:rPr>
        <w:t xml:space="preserve">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и3зв0литъ настоsтель пёти літjю, зри2 сегw2 мцcа въ д7i дeнь.</w:t>
      </w:r>
    </w:p>
    <w:p>
      <w:pPr>
        <w:pStyle w:val="Normal"/>
        <w:widowControl w:val="false"/>
        <w:rPr/>
      </w:pPr>
      <w:r>
        <w:rPr>
          <w:rFonts w:cs="Irmologion Ucs" w:ascii="Irmologion Ucs" w:hAnsi="Irmologion Ucs"/>
          <w:color w:val="FF0000"/>
          <w:kern w:val="2"/>
          <w:sz w:val="32"/>
          <w:szCs w:val="32"/>
        </w:rPr>
        <w:t>На стіх0внэ 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овeсъ твои1хъ труб0ю * человёки собрaлъ є3си2 * въ б9іе познaніе, приснопэвaеме: * и3 прелє1стнаz собр†ніz t земли2 tгнaвъ, * во є3ди1но вBрныz є3диномhсліе ўпрaвилъ є3си2: * и3 м0лишисz нhнэ, * t тли2 и3 бёдъ (с. </w:t>
      </w:r>
      <w:r>
        <w:rPr>
          <w:rFonts w:cs="Orthodox_tt eROOS" w:ascii="Orthodox_tt eROOS" w:hAnsi="Orthodox_tt eROOS"/>
          <w:kern w:val="2"/>
          <w:sz w:val="32"/>
          <w:szCs w:val="32"/>
        </w:rPr>
        <w:t>270</w:t>
      </w:r>
      <w:r>
        <w:rPr>
          <w:rFonts w:cs="Irmologion Ucs" w:ascii="Irmologion Ucs" w:hAnsi="Irmologion Ucs"/>
          <w:kern w:val="2"/>
          <w:sz w:val="32"/>
          <w:szCs w:val="32"/>
        </w:rPr>
        <w:t>) и3збaвитисz * вёрою совершaющымъ при1снw * честнyю пaмzть твою2.</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всю2 зeмлю и3зhде вэщaніе и4хъ, и3 въ концы2 вселeнныz глаг0лы и4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љзhкомъ тS воwружи1въ * џгненнымъ д¦а с™aгw, * крёпка показa тz борцA * на прeлесть, ґпcле, хrт0съ бGъ нaшъ: * и4мже пріsлъ є3си2 свBтлыz п0чєсти благодaти. * є3г0же моли2 t тли2 и3 бёдъ и3збaвитисz * вёрою совершaющымъ при1снw * честнyю пaмzть твою2.</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б7сA повёдаютъ слaву б9ію, творeніе же рукY є3гw2 возвэщaетъ твeрд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ы6 д¦а прини1къ, ґпcле, * неистощи1мое богaтство поразумёлъ є3си2, * и3 и3зъ негw2 почeрпъ * бlгодaть nби1льную, * нaмъ є3ђльски всBмъ сію2 раздaлъ є3си2: * и3 м0лишисz нhнэ, * t тли2 и3 бёдъ и3збaвитисz * вёрою совершaющымъ при1снw * 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глубины2 ѕл0бы послёдніz къ ѕэлw2 крaйнэйшей высотЁ добродётели, ћкw nрeлъ высокопaрный, преслaвнw востeклъ є3си2, матfeе всехвaльне: покрhвшагw бо нб7сA добродётелію, и3 рaзума своегw2 всю2 зeмлю и3сп0лнившагw хrтA послёдовалъ є3си2 стопaмъ: подражaтель разжжeнъ во всeмъ томY kви1лсz є3си2, благовэствyz ми1ръ, жи1знь и3 спасeніе повинyющымсz благочeстнэ бжcтвєннымъ повелёніємъ: въ нsже и3 нaсъ настaви бlгоугождaющыz зижди1телю, и3 тебE ўблажaющыz.</w:t>
      </w:r>
    </w:p>
    <w:p>
      <w:pPr>
        <w:pStyle w:val="Normal"/>
        <w:widowControl w:val="false"/>
        <w:rPr/>
      </w:pPr>
      <w:r>
        <w:rPr>
          <w:rFonts w:cs="Irmologion Ucs" w:ascii="Irmologion Ucs" w:hAnsi="Irmologion Ucs"/>
          <w:color w:val="FF0000"/>
          <w:kern w:val="2"/>
          <w:sz w:val="32"/>
          <w:szCs w:val="32"/>
        </w:rPr>
        <w:t>И# нhнэ, бGор0диченъ: Т</w:t>
      </w:r>
      <w:r>
        <w:rPr>
          <w:rFonts w:cs="Irmologion Ucs" w:ascii="Irmologion Ucs" w:hAnsi="Irmologion Ucs"/>
          <w:kern w:val="2"/>
          <w:sz w:val="32"/>
          <w:szCs w:val="32"/>
        </w:rPr>
        <w:t>ворeцъ и3 и3збaвитель м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с™hй и3 є3ђлjсте матfeе, моли2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ли2 сeй, глaсъ т0йж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eрднw t мhтницы, къ звaвшему вLцэ хrтY, (с. </w:t>
      </w:r>
      <w:r>
        <w:rPr>
          <w:rFonts w:cs="Orthodox_tt eROOS" w:ascii="Orthodox_tt eROOS" w:hAnsi="Orthodox_tt eROOS"/>
          <w:kern w:val="2"/>
          <w:sz w:val="32"/>
          <w:szCs w:val="32"/>
        </w:rPr>
        <w:t>272</w:t>
      </w:r>
      <w:r>
        <w:rPr>
          <w:rFonts w:cs="Irmologion Ucs" w:ascii="Irmologion Ucs" w:hAnsi="Irmologion Ucs"/>
          <w:kern w:val="2"/>
          <w:sz w:val="32"/>
          <w:szCs w:val="32"/>
        </w:rPr>
        <w:t>) ћвльшусz на земли2 человёкwмъ на бlгость, томY послёдовавъ, ґпcлъ и3збрaнный kви1лсz є3си2, и3 благовёстникъ є3ђліа вселeннэй велеглaсенъ. сегw2 рaди чти1мъ честнyю пaмzть твою2, матfeе бGоглаг0ливе: моли2 ми1лостиваго бGа, да грэхHвъ њставлeніе подaстъ душaмъ нaшымъ.</w:t>
      </w:r>
    </w:p>
    <w:p>
      <w:pPr>
        <w:pStyle w:val="Normal"/>
        <w:widowControl w:val="false"/>
        <w:rPr/>
      </w:pPr>
      <w:r>
        <w:rPr>
          <w:rFonts w:cs="Irmologion Ucs" w:ascii="Irmologion Ucs" w:hAnsi="Irmologion Ucs"/>
          <w:color w:val="FF0000"/>
          <w:kern w:val="2"/>
          <w:sz w:val="32"/>
          <w:szCs w:val="32"/>
        </w:rPr>
        <w:t>Слaва, и3 нhнэ, бGор0диченъ: Т</w:t>
      </w:r>
      <w:r>
        <w:rPr>
          <w:rFonts w:cs="Irmologion Ucs" w:ascii="Irmologion Ucs" w:hAnsi="Irmologion Ucs"/>
          <w:kern w:val="2"/>
          <w:sz w:val="32"/>
          <w:szCs w:val="32"/>
        </w:rPr>
        <w:t>S ходaтайствовав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о №-й каfjсмэ 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ый хrт0во є3ђліе написaвъ, и3 всю2 просвэти1въ подс0лнечную твaрь, матfeй ѕэлw2 премyдрэйшій, и3 хrт0въ таи1нникъ и3зsщный, нhнэ почитaемь свzщeнными пёсньми, всBмъ tпущeніz грэхHвъ пр0ситъ, люб0вію чтyщымъ то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ь тS б9ію вёмы вси2 дв7у вои1стинну, и3 по рождествЁ ћвльшуюсz, люб0вію прибэгaющіи къ твоeй блaгости: тs бо и4мамы грёшніи предстaтельницу, тS стzжaхомъ въ напaстехъ спасeніе, є3ди1ну всенепор0чную.</w:t>
      </w:r>
    </w:p>
    <w:p>
      <w:pPr>
        <w:pStyle w:val="Normal"/>
        <w:widowControl w:val="false"/>
        <w:rPr/>
      </w:pPr>
      <w:r>
        <w:rPr>
          <w:rFonts w:cs="Irmologion Ucs" w:ascii="Irmologion Ucs" w:hAnsi="Irmologion Ucs"/>
          <w:color w:val="FF0000"/>
          <w:kern w:val="2"/>
          <w:sz w:val="32"/>
          <w:szCs w:val="32"/>
        </w:rPr>
        <w:t>По в7-й каfjсмэ 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лы просіsвъ правовёріz, всE ўгаси1лъ є3си2 ѕлослaвіе, побэди1тель бhвъ непреб0ренъ, є3ђліе всBмъ проповёдалъ є3си2, цRкви вс‰ богaтнw ўкраси1лъ є3си2, матfeе ґпcле: хrтY бGу моли1сz,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гw є3стествA не tлyчсz, пл0ть бhвъ во чрeвэ твоeмъ: но бGъ вочlвёчсz и3 пребhсть, и4же по ржcтвЁ м™рь тS дв7у, ћкw прeжде ржcтвA, сохрани1въ (с. </w:t>
      </w:r>
      <w:r>
        <w:rPr>
          <w:rFonts w:cs="Orthodox_tt eROOS" w:ascii="Orthodox_tt eROOS" w:hAnsi="Orthodox_tt eROOS"/>
          <w:kern w:val="2"/>
          <w:sz w:val="32"/>
          <w:szCs w:val="32"/>
        </w:rPr>
        <w:t>273</w:t>
      </w:r>
      <w:r>
        <w:rPr>
          <w:rFonts w:cs="Irmologion Ucs" w:ascii="Irmologion Ucs" w:hAnsi="Irmologion Ucs"/>
          <w:kern w:val="2"/>
          <w:sz w:val="32"/>
          <w:szCs w:val="32"/>
        </w:rPr>
        <w:t>) всенепор0чну, є3ди1нъ гDь: того2 прилёжнw моли2, даровaти нaмъ вeлію ми1лость.</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 и3 сл0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 концы2 протечE мyдрыхъ твои1хъ глагHлъ, ћкw вои1стинну вэщaніе, всехвaльне гDень ґпcле, бGовидёніе. всBмъ ћснw проповёда, и3 kзы6къ неразyміе въ рaзумъ приведE. тёмъ јдwльское њмрачeніе tгнaвъ, свётъ рaзума во тмЁ сyщымъ возсіS, матfeе всехвaльне,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9ес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о всю2 зeмлю: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з.</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лeщемъ въ пёснехъ днeсь, вёрніи, въ пaмzти честнaгw ґпcла и3 є3ђлjста матfeа: т0й бо повeргъ и4го, и3 злaто мытaрства, послёдова хrтY, и3 проповёдникъ є3ђліа бжcтвеннагw бhсть: tню1дуже и3зhде прbр0чески вэщaніе є3гw2 во вселeнную, и3 м0литъ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 ґпcла на }.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и3 нап0лнzтсz д¦а, и3 сл0во tрhгну цRи1цэ м™ри, и3 kвлю1сz свётлw торжествyz, и3 воспою2 рaдуzсz тоS чудесA. (с. </w:t>
      </w:r>
      <w:r>
        <w:rPr>
          <w:rFonts w:cs="Orthodox_tt eROOS" w:ascii="Orthodox_tt eROOS" w:hAnsi="Orthodox_tt eROOS"/>
          <w:kern w:val="2"/>
          <w:sz w:val="32"/>
          <w:szCs w:val="32"/>
        </w:rPr>
        <w:t>27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нw подaждь ми2 всeльшуюсz въ тS бlгодaть, матfeе всеслaвне, и3 слуго2 хrт0въ: да вопію2 свётлw проповёдаz, и3 воспою2 рaдуzсz тво‰ чудесA.</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ьмA њстaвилъ є3си2 земнhхъ смущeніе: сл0ва бо, ћкw ўслhшавъ вопл0щшагwсz глaсъ, и3 бlгодaти kви1лсz є3си2 строи1тель, и3 проповёдатель бGопріsтенъ, бGоблажeн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амови1децъ бhвъ и3 слугA возсіsвшагw сл0ва, ґпcле, превёчнагw nц7A, и3 протeклъ є3си2, тогw2 пришeствіе бlговэствyz всBмъ kзhкw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eрти потреблeніе и3 тли2 разрушeніе, жи1зни же kвлeніе, благовэсти1лъ є3си2, мyдре: дв7а бо во ўтр0бэ зачeнши непости1жнаго, и3 мjръ њбнови2.</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9eс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ґпcлы, сл0ве б9ій, свэти1льники показaлъ є3си2 жи1зни, мрaкъ tгонsщыz безб0жіz, вLко, и3 бжcтвенною твоeю слaвою мjръ вeсь просвэщaющы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ъ воwружи1въ всеoрyжіемъ матfeа хрaбрэйшаго, сп7се, мучи1телей крэпчaйша сего2 содёzлъ є3си2, вLко, и3 потреби1телz показaлъ є3си2 јдwльскіz лeсти, чlвэколю1бче.</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зhка твоегw2 џгненнагw вэщaніе дeмwнскаz пожжE к†пища, матfeе бGодохновeнне, паракли1товъ nргaне, чрезъ є3гHже хrт0съ проповёдаетсz, всёхъ жи1знь v3постaс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убA бGосл0внаz, вэщaющаz крёпкw, просвэти2 лю1ди, матfeа бGомyдрагw, трbцы сіsніе, пaче ўмa же воплощeніе сл0ва, и3зъ тебє2, пречcтаz. (с. </w:t>
      </w:r>
      <w:r>
        <w:rPr>
          <w:rFonts w:cs="Orthodox_tt eROOS" w:ascii="Orthodox_tt eROOS" w:hAnsi="Orthodox_tt eROOS"/>
          <w:kern w:val="2"/>
          <w:sz w:val="32"/>
          <w:szCs w:val="32"/>
        </w:rPr>
        <w:t>27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 концы2 протечE мyдрыхъ твои1хъ глагHлъ ћкw вои1стинну вэщaніе, всехвaльне гDень ґпcле, бGовидёніе всBмъ ћснw проповёдалъ є3си2, и3 kзhкwвъ неразyміе, въ рaзумъ привeлъ є3си2. тёмже јдwльское њмрачeніе tгнaвъ, свётъ знaніz во тмЁ сyщымъ возсіsлъ є3си2, матfeе всехвaльне,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од0бенъ т0й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и1льника свёта и3 ў§никA, ћкw самови1дца сл0ва бжcтвеннагw, вси2 хвaлимъ тS, гDень ґпcле: и4бо благод†тныz тво‰ мрє1жи простирaz, словє1сныz ры6бы ўловлsеши повелёніемъ. тёмже и3 kзhцы ўловлsхусz си1лою д¦а, наставлsеми вёрою, неботаи1нниче всехвaльне: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енепор0чнаz невёсто творцA, ћкw неискусомyжнаz м™и и3збaвителz, пріsтелище ћкw сyщи ўтёшителz, препётаz, беззак0нію мS сyща сквeрное nби1телище, и3 дeмwнwмъ и3грaлище въ рaзумэ бhвша, потщи1сz t тёхъ ѕлодёйства мS и3збaвити: и3 свётлое жили1ще добродётелей соверши2, свэтон0снаz, нетлённаz: tжени2 џблакъ страстeй, и3 вhшнzгw причaстіz спод0би, и3 свёта невечeрнzгw,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слёдный б9ій совётъ, є4же t дв7ы воплощeніz тебє2 вhшнzгw, прbр0къ ґввакyмъ ўсмотрsz, зовsше: слaва си1лэ твоeй, гDи.</w:t>
      </w:r>
    </w:p>
    <w:p>
      <w:pPr>
        <w:pStyle w:val="Normal"/>
        <w:widowControl w:val="false"/>
        <w:rPr/>
      </w:pPr>
      <w:r>
        <w:rPr>
          <w:rFonts w:cs="Irmologion Ucs" w:ascii="Irmologion Ucs" w:hAnsi="Irmologion Ucs"/>
          <w:color w:val="FF0000"/>
          <w:kern w:val="2"/>
          <w:sz w:val="32"/>
          <w:szCs w:val="32"/>
        </w:rPr>
        <w:t>V#</w:t>
      </w:r>
      <w:r>
        <w:rPr>
          <w:rFonts w:cs="Irmologion Ucs" w:ascii="Irmologion Ucs" w:hAnsi="Irmologion Ucs"/>
          <w:kern w:val="2"/>
          <w:sz w:val="32"/>
          <w:szCs w:val="32"/>
        </w:rPr>
        <w:t xml:space="preserve">постaсному твоемY сл0ву, б9е, научeнъ, мірскyю мyдрость разруши2 бGови1децъ ў§ни1къ, велеглaснw зовS тебЁ: слaва си1лэ твоeй, гDи. (с. </w:t>
      </w:r>
      <w:r>
        <w:rPr>
          <w:rFonts w:cs="Orthodox_tt eROOS" w:ascii="Orthodox_tt eROOS" w:hAnsi="Orthodox_tt eROOS"/>
          <w:kern w:val="2"/>
          <w:sz w:val="32"/>
          <w:szCs w:val="32"/>
        </w:rPr>
        <w:t>2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лажeнному t хrтA, к0е благохвалeніе принесeмъ тебЁ, бGоглаг0ливе; не м0жетъ бо человёкъ цвэтsщіz на тебЁ благодaти сл0вомъ и3зрещи2, досточyд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ый тв0й и3 чи1стый ќмъ ви1дэвъ высочaйшій, ћкоже свэщY на свёщникъ выс0кій, сyщымъ во тмЁ свэтsщую, всBмъ, бGоzвлeнне, предлож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ное є3стество2 человёческое, бlгословeннаz, возвhсила є3си2, ћкw высочaйшагw р0ждшаz крёпость, пaче є3стествA, всепётаz nтрокови1це, ћкоже матfeй науч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ть пріeмъ всес™aгw д¦а, бжcтвенное nби1телище показaлсz є3си2: бжcтвеннw научи1въ бGознaніz свёту, ввёренъ бhвъ догмaты хrтHвы письмє1ны и3зложи1ти, ћкw самови1децъ бGоизбрaнный.</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зhкъ тв0й тр0сть паракли1та бhсть, ск0рое и3збавлeніе даю1щагw познaвшымъ вLчество є3гw2, и3 мyдрыхъ вдhшущагw душaмъ рaзумъ нбcный, q матfeе всечeст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юща чудєсы2 и3 и3сцэлeній благодaтьми, тS хrт0съ послA мjру, дeмwнскую попирaюща крёпость, и3 дyшы просвэщaюща вёрныхъ, всёхъ пою1щихъ тS, ми1ра проповё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родилA є3си2 сн7а превёчнаго, въ є3стество2 њблeкшасz человёческое, ћкоже научaz бGоглаг0ливый речE, и3 спaсшаго сіE t тли2 конeчною благостhнею, и3 дв7а пребы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0хъ во глубины2 морск‡z, и3 потопи1ла мS є4сть бyрz (с. </w:t>
      </w:r>
      <w:r>
        <w:rPr>
          <w:rFonts w:cs="Orthodox_tt eROOS" w:ascii="Orthodox_tt eROOS" w:hAnsi="Orthodox_tt eROOS"/>
          <w:kern w:val="2"/>
          <w:sz w:val="32"/>
          <w:szCs w:val="32"/>
        </w:rPr>
        <w:t>277</w:t>
      </w:r>
      <w:r>
        <w:rPr>
          <w:rFonts w:cs="Irmologion Ucs" w:ascii="Irmologion Ucs" w:hAnsi="Irmologion Ucs"/>
          <w:kern w:val="2"/>
          <w:sz w:val="32"/>
          <w:szCs w:val="32"/>
        </w:rPr>
        <w:t>) мн0гихъ грэхHвъ: но, ћкw бGъ, и3зъ глубины2 возведи2 жив0тъ м0й, многоми1лостив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ђлjстъ t мhтарства, ћкw послёдова тебЁ, претвори1сz бGоглаг0ливый, всеси1льною твоeю, вседётелю, крёпостію, матfeй всеизрsднэйші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авлsетсz твоегw2 благовёстіz душепитaтельными словєсы2 kзhкwвъ мн0жество, возвышaемо къ добродётелей выс0кому верхY, q матfeе всеблажeн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тfeа ўловлsютсz бGоплетeнными ў§никA мрeжами соб0ры вёрующихъ всегдA, къ твоемY познaнію, бlгодётелю, наставлs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у р0ждшую восписyz, благовэствyетъ тS всsчєскаz сотв0ршаго, безъ сёмене и3 тли2, всенепор0чнаz, матfeй всеизsщнэйшій.</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ытaрства и4го tвeргъ, прaвды и4гу припрsглсz є3си2, и3 kви1лсz є3си2 купeцъ всеизрsднэйшій, богaтство принeсъ, ю4же съ высоты2 премyдрость. toнyдуже проповёдалъ є3си2 и4стины сл0во, и3 ўнhлыхъ воздви1глъ є3си2 дyшы, написaвъ чaсъ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aжіе мучи1тельство нyдитъ мS несhтнw, и3 души2 моеS всE сёмz восхищaетъ, матfeе, дрyже хrт0въ, но сaмъ сёмz моли1твъ твои1хъ дaвъ, ўплоди2 къ твоемY служeнію и3 покажи1 мz пэснопёвца твоего2 малёйшаго, и3 сказaтелz мн0гихъ твои1хъ и3 вели1кихъ и3справлeній: и3 ко хrт0вэ любви2, кaкw, вс‰ ѓбіе њстaвивъ, послёдовалъ є3си2 тeплэ звaвшему, пeрвый бhвъ благовёстникъ въ мjрэ, написaвъ чaсъ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послужи1ша твaри бGомyдріи пaче создaвшагw, но (с. </w:t>
      </w:r>
      <w:r>
        <w:rPr>
          <w:rFonts w:cs="Orthodox_tt eROOS" w:ascii="Orthodox_tt eROOS" w:hAnsi="Orthodox_tt eROOS"/>
          <w:kern w:val="2"/>
          <w:sz w:val="32"/>
          <w:szCs w:val="32"/>
        </w:rPr>
        <w:t>278</w:t>
      </w:r>
      <w:r>
        <w:rPr>
          <w:rFonts w:cs="Irmologion Ucs" w:ascii="Irmologion Ucs" w:hAnsi="Irmologion Ucs"/>
          <w:kern w:val="2"/>
          <w:sz w:val="32"/>
          <w:szCs w:val="32"/>
        </w:rPr>
        <w:t>)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лъ є3си2 пeрвагw њсіsніz бжcтвенное и3з8wбражeніе, ћкw ўчени1къ тогw2 свэтлостьми2 распалsемь, є3мyже поS глаг0лалъ є3си2: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лугA сл0ва, всеблажeнне, въ бжcтвєнныz nби1тєли, и3дёже хrт0съ њбитaетъ, ты2 всели1лсz є3си2, ћкоже тебЁ nбэщA пребжcтвенный nтцє1въ гDь и3 бGъ є3ди1нъ всё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зи, матfeе, tг0нzтсz и3 tбэгaетъ мн0жество дeмwнwвъ, сyщими въ тебЁ даровaньми бжcтвеннагw д¦а, въ ни1хже пёлъ є3си2: препётый nтцє1въ, гDь и3 бG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пётую дв7у написaлъ є3си2 бжcтвенными твои1ми словєсы2, творцA всёхъ р0ждшую, ґпcле, є3мyже вси2 поeмъ: препётый nтцє1въ гDь и3 бG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новeньми, ±же въ тебЁ, неwслaбными, матfeй свzщeннэйшій њбожaемь, положeніемъ же бhвъ, є3стеств0мъ є4же бhлъ є3си2, вселeнную, вLко, привлечE, пёти тебЁ: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м0лнію вселeннэй, сл0во бGосл0ва послA, мрaкъ ќбw tгонsща, kзhки же просвэщaюща бGосл0віz догм†ты. тёмже и3 поsше: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0вомъ чи1стымъ и3 ўм0мъ бGъ съ тоб0ю (с. </w:t>
      </w:r>
      <w:r>
        <w:rPr>
          <w:rFonts w:cs="Orthodox_tt eROOS" w:ascii="Orthodox_tt eROOS" w:hAnsi="Orthodox_tt eROOS"/>
          <w:kern w:val="2"/>
          <w:sz w:val="32"/>
          <w:szCs w:val="32"/>
        </w:rPr>
        <w:t>279</w:t>
      </w:r>
      <w:r>
        <w:rPr>
          <w:rFonts w:cs="Irmologion Ucs" w:ascii="Irmologion Ucs" w:hAnsi="Irmologion Ucs"/>
          <w:kern w:val="2"/>
          <w:sz w:val="32"/>
          <w:szCs w:val="32"/>
        </w:rPr>
        <w:t>) бесёдовалъ є4сть: ти1ну бо ћкw и3зсёклъ є3си2, томY прибли1жилсz є3си2 и3 премэси1лсz є3си2, слaвне. тёмже и3 поeши: гDа п0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благодэsніе человёкwвъ сл0во воплоти1тисz и3зв0ли: двeрь бо дёвства пр0йде гDь, и3 бцdу показA. тёмже зовeмъ: гDа п0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ы ќмныz пріsлъ є3си2 діади1му бжcтвенную ґпcле, и3 цrтвіz же благолёпнэйшимъ вэнцeмъ ўкраси1лсz є3си2, десни1цею вседержи1телевою, и3 свётишисz, мyдре, со ѓгGлы прест0лу предстоS вLки хrтA, всеблажeн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а жи1зни дост0йнw получи1лъ є3си2, проповёдникъ живaгw бGа, благовэствовaвъ жи1знь мjру бжcтвенное посэщeніе: сaдомъ бо знaніz не растли1лъ є3си2 ќмъ, пребhвъ незhбленъ и3 неколeбленъ цRкве степeнь, всебlж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у хrт0ву бжcтвеннw ўкраси1лъ є3си2 є3ђліемъ твои1мъ, ћкw діади1мою, цRковь, бGоблажeнне, и3 нhнэ бжcтвенную твою2 пaмzть торжествyетъ свётлw, ю4же и3збaвити всsкагw њбстоsніz и3 бёдъ лю1тыхъ, моли2 матfeе ґпc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дръ не tступи1въ безначaльнагw роди1телz сл0во безначaльное, ћкоже благовэствyетъ матfeй, пишS, бGъ воплоти1сz и3зъ тебє2, чcтаz всепётаz, въ человёчь џбразъ всеoбрaзнw вeсь њдёzвсz, и3 тогw2 пріeмъ свHйства.</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 є4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азA нaмъ бжcтвєннаz чудодэ‰ніz, слaвный хrт0ва (с. </w:t>
      </w:r>
      <w:r>
        <w:rPr>
          <w:rFonts w:cs="Orthodox_tt eROOS" w:ascii="Orthodox_tt eROOS" w:hAnsi="Orthodox_tt eROOS"/>
          <w:kern w:val="2"/>
          <w:sz w:val="32"/>
          <w:szCs w:val="32"/>
        </w:rPr>
        <w:t>280</w:t>
      </w:r>
      <w:r>
        <w:rPr>
          <w:rFonts w:cs="Irmologion Ucs" w:ascii="Irmologion Ucs" w:hAnsi="Irmologion Ucs"/>
          <w:kern w:val="2"/>
          <w:sz w:val="32"/>
          <w:szCs w:val="32"/>
        </w:rPr>
        <w:t>) є3ђліа списaтель, матfeй бGопріsтный: є3г0же, люб0вію чтyще, благосочетaннw восп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4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ытaрства и4го tвeргъ разyмнw, хrтY послёдовалъ є3си2, q матfeе бGомyдре! слэдHмъ же тогw2 чyднw послёдуz, въ причaстіи бhлъ є3си2 тогw2 цrтвіz, и3 слaвы џбщникъ, и3 таи1нникъ неизречeн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hz рyки тво‰, бцdе дв7о, и4миже зижди1телz носи1ла є3си2, поднеси2 въ моли1тву њ нaсъ къ немY, ћкw да и3збaвитъ ны2 всsкихъ и3скушeній діaвольскихъ, и3 получи1ти бyдущихъ џныхъ бл†гъ спод0битъ, всепётаz.</w:t>
      </w:r>
    </w:p>
    <w:p>
      <w:pPr>
        <w:pStyle w:val="Normal"/>
        <w:widowControl w:val="false"/>
        <w:rPr/>
      </w:pPr>
      <w:r>
        <w:rPr>
          <w:rFonts w:cs="Irmologion Ucs" w:ascii="Irmologion Ucs" w:hAnsi="Irmologion Ucs"/>
          <w:color w:val="FF0000"/>
          <w:kern w:val="2"/>
          <w:sz w:val="32"/>
          <w:szCs w:val="32"/>
        </w:rPr>
        <w:t>На хвали1техъ стіхи6ры, на д7, глaсъ №.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іsлъ є3си2, ґпcле, * свэтови1денъ, ћкоже с0лнце, лучaми д¦а: * и3 всю2 њзари1лъ є3си2 вселeнную, * блажeнне, бGознaніемъ: * и3 tгнaлъ є3си2 мглY многоб0жіz, * матfeе всемyдре. * тёмже твоE пресвётлое и3 досточyдное * днeсь совершaемъ торжество2, * ћкw и3ст0чникъ свzщ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ысотЁ сэдS бGознaніz, ґпcле, * пріsлъ є3си2 д¦а зарю2, kви1вшуюсz тебЁ * въ ви1дэ и3 љзhцэ џгненнэмъ: всю2 попали1лъ є3си2 ћвэ * нечeстіz вeщь многоб0жную. * тёмъ тS, ћкw ґпcла, * и3 бGоглаг0льника почитaемъ, * свzт0е твоE днeсь совершaюще торжество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гремёлъ є3си2, всемyдре * вселeннэй ўчє1ніz * свzщє1ннаz и3 спаси1тєльнаz: * и3 всю2 твaрь t їдwлонеи1стовства њчи1стилъ є3си2, матfeе: * и3 просвэти1лъ є3си2 лю1ди * є3ђліа свэтлостьми2: * јдwльскаz же к†пища * разруши1въ бlгодaтію, * цRкви же въ слaву б9ію созд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Вmзантjев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го њстaвивъ непрaвды, и3 злaто tвeргъ лихои1мства, и4гу прaвды притeклъ є3си2, и3 неистощи1мое богaтство (с. </w:t>
      </w:r>
      <w:r>
        <w:rPr>
          <w:rFonts w:cs="Orthodox_tt eROOS" w:ascii="Orthodox_tt eROOS" w:hAnsi="Orthodox_tt eROOS"/>
          <w:kern w:val="2"/>
          <w:sz w:val="32"/>
          <w:szCs w:val="32"/>
        </w:rPr>
        <w:t>281</w:t>
      </w:r>
      <w:r>
        <w:rPr>
          <w:rFonts w:cs="Irmologion Ucs" w:ascii="Irmologion Ucs" w:hAnsi="Irmologion Ucs"/>
          <w:kern w:val="2"/>
          <w:sz w:val="32"/>
          <w:szCs w:val="32"/>
        </w:rPr>
        <w:t>) хищaеши, ћкw ўмоимyщій купeцъ, воз8измэни1въ приврeмєннаz на вBчнаz, и3 погиб†ющаz на пребыв†ющаz, бGосіsнный бо и3 многоцённый би1серъ стzжaвъ, кeсарєва кeсарю, д0лу влек{щаz разyмнw њстaвилъ є3си2: и3 всецRю2 ўдобопок0рнэ послёдовавъ хrтY, всю2 твaрь њбогати1лъ є3си2 є3ђльскими бGоглаг0ланьми, мyдре: но и3спроси2 и3 нhнэ, матfeе преизрsднэйше, тS чтyщымъ спас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2 t бёдъ рабы6 тво‰, бцdе дв7о, ћкw вси2 по бз7э къ тебЁ прибэгaемъ, ћкw къ неруши1мэй стэнЁ и3 предстaтельст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ґпcла, t канHна, пёснь G-z и3 ѕ7-z. Прокjменъ, глaсъ }: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Ґпcлъ, къ корjнfzнwмъ, зачaло, рlа. Ґллилyіа, глaсъ №: И#</w:t>
      </w:r>
      <w:r>
        <w:rPr>
          <w:rFonts w:cs="Irmologion Ucs" w:ascii="Irmologion Ucs" w:hAnsi="Irmologion Ucs"/>
          <w:kern w:val="2"/>
          <w:sz w:val="32"/>
          <w:szCs w:val="32"/>
        </w:rPr>
        <w:t xml:space="preserve">сповёдzтъ нб7сA чудесA тво‰, гDи: </w:t>
      </w:r>
      <w:r>
        <w:rPr>
          <w:rFonts w:cs="Irmologion Ucs" w:ascii="Irmologion Ucs" w:hAnsi="Irmologion Ucs"/>
          <w:color w:val="FF0000"/>
          <w:kern w:val="2"/>
          <w:sz w:val="32"/>
          <w:szCs w:val="32"/>
        </w:rPr>
        <w:t>Е#ђліе, матfeа, зачaло l. Причaстенъ: В</w:t>
      </w:r>
      <w:r>
        <w:rPr>
          <w:rFonts w:cs="Irmologion Ucs" w:ascii="Irmologion Ucs" w:hAnsi="Irmologion Ucs"/>
          <w:kern w:val="2"/>
          <w:sz w:val="32"/>
          <w:szCs w:val="32"/>
        </w:rPr>
        <w:t>о всю2 зeмлю и3зhде вэщaніе и4хъ, и3 въ концы2 вселeнныz глаг0лы и4х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color w:val="FF0000"/>
          <w:sz w:val="28"/>
          <w:szCs w:val="28"/>
        </w:rPr>
        <w:t>Исправлена опечатка оригинала</w:t>
      </w:r>
      <w:r>
        <w:rPr>
          <w:rFonts w:cs="Irmologion Ucs" w:ascii="Irmologion Ucs" w:hAnsi="Irmologion Ucs"/>
          <w:color w:val="FF0000"/>
          <w:sz w:val="32"/>
          <w:szCs w:val="32"/>
        </w:rPr>
        <w:t xml:space="preserve"> №. </w:t>
      </w:r>
      <w:r>
        <w:rPr>
          <w:color w:val="FF0000"/>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