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ОСЫ@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редпрaзднство с™hхъ бGоzвлeн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цcа їаннуaріа въ G-й дeнь, на повечeріи трипёснецъ,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. їрм0съ: Къ тебЁ ќтренюю, бlгоутр0біz рaди себE и3стощи1вшему непрел0жнw, и3 рабA рук0ю крести1тисz восхотёвшему, сл0ве б9ій, ми1ръ подaждь ми2 пaдшему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}: СтолпY ѕл0бы лю1тагw и4рwда вси2 поругaвшесz, на їoрдaнъ пріиди1те, и4демъ вёрніи, да ќзримъ хrтA и3збaвителz, t п®тeчи кRщaемаго пл0тію во струsхъ: є3г0же всS твaрь бlгослови1тъ, слaвzщи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f7: ЧCтнёйшую херув‡мъ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д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д7-й дeнь, на повечeріи канHнъ,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 Їрм0съ: Сёченное сэчeт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: ГDь сhй всёхъ, и3 зижди1тель бGъ, создaнное безстрaстный њбнищaвъ, себЁ соедини1лъ є3си2, и3 струsми и4миже хотёлъ є3си2 пріити2, сaмъ сhй лю1демъ провозглашaлъ є3си2: в0ду жи1зни почерпи1те, и3 вёрою ўтверди1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: Прови1дz прbр0къ тaйны твоеS неизречeнное хrтE, провозгласи2: положи1лъ є3си2 крёпкую кRщeніz бlгодaть, вёрою сіE пріeмлющымъ всBмъ, во и3збавлeніе грэхH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: Сою1зомъ боsзни содержи1мь нhнэ п®тeча, tрицaетсz крести1ти, бlгоговёйнw хrтA ви1дэвъ нaга стоsща на водЁ, вод0ю покрывaюща превhспрєннz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: Бeздна послёднz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: Џтроцы въ вавmл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}: За зак0ны nтeчєскіz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є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: Стрaнствіz вLчнz, и3 безсмeртныz трапeзы, во ўб0зэмъ вертeпэ прeжде наслади1вшесz, нhнэ на їoрдaнъ тецeмъ, тaйну зрsще стрaнну, г0рніz свётлости ходaтайствен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є7-й дeнь, на повечeріи канHнъ,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: Волн0ю морск0ю покрhвшаго дрeвле гони1телz мучи1телz, їoрд†нскіz струи6 спрsтоваютъ и3 крhютъ, моE нhнэ њчищaz человёческимъ њчищeніе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Пёснь G: ТебE на водaхъ њсновaвшаго въ зeмлю неwдержи1мw, твaрь ви1дэвши пл0тію крhемаго въ водaхъ, ќжасомъ мн0гимъ содержaшесz, нёсть с™ъ пaче тебE, гDи, взывa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д7: Е$же ко крещeнію твоE пришeствіе, прови1дz ґввакyмъ ўжaссz вопіsше: на м0ре к0ни тво‰, в0ды мнHги навeлъ є3си2 сп7се, смущaющы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є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: БGоzвлeніz твоегw2 хrтE, къ нaмъ млcтивнw бhвшагw, и3сaіа свётъ ви1дэвъ невечeрній, и3з8 н0щи ќтреневавъ взывaше: просвэщeнніи пріиди1те, њмhйтесz вод0ю б9eственною, и3 д¦омъ ћвэ и3 дyшу и3 тёло њчи1сти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: Ћтъ бhсть, но не ўдержaнъ стрaхомъ б9eственный кrти1тель. ѓще бо и3 спрsтоваетсz прибли1житисz nгню2 сёно, но слhшавъ, њстaви нhнэ, течE повелёніе и3сполнsz ћкw рaбъ: б9eственному же свhше свидётельствующему глaсу, ўслhша сн7а превёч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: Неизречeнное чyдо, въ пещи2 и3збaвивый прпdбныz џтроки и3з8 плaмене, преклонsетъ вeрхъ, и3 пр0ситъ кRщeніz t рабA, њчищaz вопію1щыz: и3збaвителю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}: Ўжасни1сz боsйсz нб7о, и3 да подви1жатсz њснов†ніz земли2: сe бо вод0ю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ѕ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лачи1тсz, њпали1вый вод0ю прeжде првdнагw жeртву преслaвнw: є3г0же џтроцы бlгослови1те, сщ7eнницы восп0йте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f7: Не рыдaйте всyе, tчazніе тенетaми ўдавлsеми человёцы, пови1нніи ѕлhхъ: но во ўмилeніи души2 пристyпимъ њчищaющему вс‰, ћкw є3ди1ному чи1стому и3 даю1щему прощeніе кRщeні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3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ѕ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