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жде њ мнsщихсz t дёлъ њправдaтисz, ск7ѕ глa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Ѕловёріе внёшнихъ въ послёдующемъ писaніи њбличи1тсz t твeрдw вёрующихъ, и3 познaвшихъ и4стину.</w:t>
      </w:r>
    </w:p>
    <w:p>
      <w:pPr>
        <w:pStyle w:val="Normal"/>
        <w:widowControl w:val="false"/>
        <w:rPr/>
      </w:pPr>
      <w:r>
        <w:rPr>
          <w:rFonts w:cs="Irmologion Ucs" w:ascii="Irmologion Ucs" w:hAnsi="Irmologion Ucs"/>
          <w:kern w:val="2"/>
          <w:sz w:val="32"/>
          <w:szCs w:val="32"/>
        </w:rPr>
        <w:t>в7. ГDь всsкую зaповэдь показaти хотS д0лжною, сыноположeніе же человёкwмъ своeю кр0вію даровaннымъ, глаг0летъ: Е#гдA вс‰ сотворитE повелBннаz вaмъ, тогдA рцhте, ћкw раби2 неключи1ми є3смы2, и3 є4же д0лжни бёхомъ сотвори1ти, сотвори1хомъ.</w:t>
      </w:r>
      <w:r>
        <w:rPr>
          <w:rStyle w:val="FootnoteCharacters"/>
          <w:rStyle w:val="FootnoteAnchor"/>
        </w:rPr>
        <w:footnoteReference w:id="2"/>
      </w:r>
      <w:r>
        <w:rPr>
          <w:rFonts w:cs="Irmologion Ucs" w:ascii="Irmologion Ucs" w:hAnsi="Irmologion Ucs"/>
          <w:kern w:val="2"/>
          <w:sz w:val="32"/>
          <w:szCs w:val="32"/>
        </w:rPr>
        <w:t xml:space="preserve"> Сегw2 рaди нёсть мздA дёлъ цrтвіе небeсное, но благодaть вLки, вBрнымъ рабHмъ ўгот0ван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Не трeбуетъ рaбъ своб0ды, ћкw мзды2, но бlгоугождaетъ, ћкw должни1къ, и3 по благодaти њжид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Хrт0съ ќмре, по писaнію, грBхъ рaди нaшихъ, и3 благораб0тающымъ є3мY своб0ду дaруетъ.</w:t>
      </w:r>
      <w:r>
        <w:rPr>
          <w:rStyle w:val="FootnoteCharacters"/>
          <w:rStyle w:val="FootnoteAnchor"/>
        </w:rPr>
        <w:footnoteReference w:id="3"/>
      </w:r>
      <w:r>
        <w:rPr>
          <w:rFonts w:cs="Irmologion Ucs" w:ascii="Irmologion Ucs" w:hAnsi="Irmologion Ucs"/>
          <w:kern w:val="2"/>
          <w:sz w:val="32"/>
          <w:szCs w:val="32"/>
        </w:rPr>
        <w:t xml:space="preserve"> Глаг0летъ бо: Д0брэ, рaбе благjй и3 вёрный, њ мaлэ бhлъ є3си2 вёренъ, над8 мн0гими тS постaвлю: вни1ди въ рaдость гDа твоегw2.</w:t>
      </w:r>
      <w:r>
        <w:rPr>
          <w:rStyle w:val="FootnoteCharacters"/>
          <w:rStyle w:val="FootnoteAnchor"/>
        </w:rPr>
        <w:footnoteReference w:id="4"/>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Не u5 вёренъ є4сть рaбъ, на прост0мъ рaзумэ ўтверждazйсz, но послушaніемъ заповёдавшему хrтY вёруz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Почитazй вLку твори1тъ повелэвaємаz: согрэши1вый же и3ли2 преслyшавый тeрпитъ наход‰щаz, ћкw с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Любоучeнъ сhй, бyди и3 трудолюби1въ: простhй бо рaзумъ напыщaетъ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ечazннw случaющыzсz нaмъ и3скушє1ніz смотри1тельнэ нaсъ трудолюби1выми научaютъ бhти, и3 не хотsщихъ къ покаsнію влекy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Находsщыz скHрби человёкwмъ, порождє1ніz сyть с0бственныхъ и4хъ ѕHлъ. Ѓще же џныz посрeдствомъ моли1твы тeрпимъ, њбрэтaемъ пaки благи1хъ вещeй наве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ёцыи за добродётель похвалeни бhвше, ўслади1шасz, и3 слaсть тщеслaвіz своегw2 возмнёша бhти ўтэшeніе. И# и3нjи, њ грэсЁ њбличeни бhвше, поболёша, и3 полeзную болёзнь почт0ша бhти дёйствомъ ѕл0б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Е#ли1цы под8 предл0гомъ п0двигwвъ пред8 неради1вэйшими возн0сzтсz, сjи t дёлъ тэлeсныхъ њправди1тисz мнsтъ: є3ли1цы же ўтверждaющесz на прост0мъ рaзумэ, невёдzщихъ њхуждaемъ, мн0гw безyмнэйши џныхъ быв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Не u5 и3звёстенъ рaзумъ без8 дёлъ по немY, ѓще и3 и4стиненъ є4сть: занeже всsкой вeщи, дёло є4сть и3звэ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Мн0жицею t нерадёніz њ дэsніи и3 рaзумъ помрачaетсz. И$же бо дёланіz совсёмъ пренебрег0ша, си1хъ и3 пaмzть помaлу потреб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Писaніе сегw2 рaди въ рaзумэ вёдэти бGа совётуетъ, да прaвw є3мY дёлы раб0та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Е#гдA ћвнэ совершaемъ зaпwвэди, св0йствєннаz ќбw t гDа по мёрэ пріeмлемъ, п0льзуемсz же по намёренію произво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Хотsй что2 содёzти, и3 не могjй, ћкw сотвори1вый є4сть пред8 сердцевёдцемъ бGомъ. Сіe же и3 њ благи1хъ, и3 њ ѕлhхъ дэлaхъ разумёти подоб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Ќмъ кромЁ тёла, благ†z и3 ѕл†z совершaетъ мнHгаz. Тёло же кромЁ ўмA, ничт0же t си1хъ соверши1ти м0жетъ: занeже зак0нъ своб0ды прeжде дэsніz чтe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Нёцыи не творsще зaпwвэди прaвw вёровати мнsтъ, нёцыи же творsще, ћкw мзды2 д0лжныz, цrтвіz њжидaютъ. Nбои1 же t и4стины погрэш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T вLки мздA рабaмъ не по д0лгу бывaетъ, нижE пaки получaютъ своб0ду не раб0тающіи прaвw.</w:t>
      </w:r>
    </w:p>
    <w:p>
      <w:pPr>
        <w:pStyle w:val="Normal"/>
        <w:widowControl w:val="false"/>
        <w:rPr/>
      </w:pPr>
      <w:r>
        <w:rPr>
          <w:rFonts w:cs="Irmologion Ucs" w:ascii="Irmologion Ucs" w:hAnsi="Irmologion Ucs"/>
          <w:kern w:val="2"/>
          <w:sz w:val="32"/>
          <w:szCs w:val="32"/>
        </w:rPr>
        <w:t xml:space="preserve">к7. Ѓще хrт0съ за ны2 ќмре, по писaніємъ, и3 не живeмъ мы2 себЁ, но ўмeршему за ны2, и3 воскрeсшему: ћвэ, ћкw (с. </w:t>
      </w:r>
      <w:r>
        <w:rPr>
          <w:rFonts w:cs="Orthodox_tt eROOS" w:ascii="Orthodox_tt eROOS" w:hAnsi="Orthodox_tt eROOS"/>
          <w:kern w:val="2"/>
          <w:sz w:val="32"/>
          <w:szCs w:val="32"/>
        </w:rPr>
        <w:t>63</w:t>
      </w:r>
      <w:r>
        <w:rPr>
          <w:rFonts w:cs="Irmologion Ucs" w:ascii="Irmologion Ucs" w:hAnsi="Irmologion Ucs"/>
          <w:kern w:val="2"/>
          <w:sz w:val="32"/>
          <w:szCs w:val="32"/>
        </w:rPr>
        <w:t>) раб0тати є3мY до смeрти њдолжи1хомсz. Кaкw ќбw д0лжнымъ бhти сыноположeніе возмн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Ѓще хrт0съ вLка є4сть по существY, и3 вLка по смотрeнію: занE и3 не сyщыz сотвори2, и3 грэх0мъ ўмeршыz своeю кр0вію и3скупи2, и3 тaкw вёрующихъ благодaть даров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Е#гдA ўслhшиши писaніе глаг0лющее, ћкw воздаeтъ комyждо по дэлHмъ є3гw2: то2 да не разумёеши, ћкw дэлA достHйна сyть геeнны, и3ли2 цaрствіz, но воздаeтъ хrт0съ комyждо по дэлHмъ невёріz въ него2, и3ли2 вёры, не ћкw примири1тель вещeй, но ћкw бGъ, создaтель и3 и3скупи1тель нaш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Е#ли1цы бaни пакибытіS спод0бихомсz, благ†z дэлA не воздаsніz рaди прин0симъ, но хранeніz рaди дaнныz нaмъ чистот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Всsкое дёло благ0е, є4же є3стеств0мъ нaшимъ дёлаемъ, ўдалsетъ нaсъ t врагA, приложeніz же њсвzщeніz без8 благодaти сотвори1ти не м0ж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Воздeржный ўдалsетсz чревобёсіz, нестzжaтельный лихои1мства, безм0лвный многосл0віz, чи1стый любослaстіz, честнhй блудA, самодов0льный сребролю1біz, кр0ткій смущeніz. смиренномyдрый тщеслaвіz, послушли1вый любопрёніz, њбличи1тельный лицемёріz: под0бнэ и3 молsйсz ўдалsетсz безнадeждіz, ни1щіи многоимёніz, и3сповёдникъ tвержeніz, мyченикъ їдwлослужeніz. Ви1диши ли, кaкw всsкаz добродётель до смeрти совершaемаz, не и3н0е что2 є4сть, т0чію t грэхA ўдалeніе; t грэхa же ўдалeніе є4сть дёло є3стествA, ґ не мздA цaрст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Человёкъ є3двA храни1тъ, ±же є3стeствєнна є3мY: хrт0съ же крест0мъ сыноположeніе дaру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И#нaz зaповэдь є4сть чaстнаz, и3 и3нaz њбдержaщаz. Нёгдэ бо чaстнэ повелэвaетъ подавaти неимyщему, нёгдэ же заповёдаетъ всегw2 tрещи1сz и3мёніz.</w:t>
      </w:r>
    </w:p>
    <w:p>
      <w:pPr>
        <w:pStyle w:val="Normal"/>
        <w:widowControl w:val="false"/>
        <w:rPr/>
      </w:pPr>
      <w:r>
        <w:rPr>
          <w:rFonts w:cs="Irmologion Ucs" w:ascii="Irmologion Ucs" w:hAnsi="Irmologion Ucs"/>
          <w:kern w:val="2"/>
          <w:sz w:val="32"/>
          <w:szCs w:val="32"/>
        </w:rPr>
        <w:t xml:space="preserve">к7и. И#н0е дёйствіе є4сть благодaти, младeнцу невёдомое, и3 и3н0е ѕл0бы, и4стинэ ўподоблsемое. Добр0 же є4сть на такwвaz не взирaти прeлести рaди, нижE проклинaти и4стины (с. </w:t>
      </w:r>
      <w:r>
        <w:rPr>
          <w:rFonts w:cs="Orthodox_tt eROOS" w:ascii="Orthodox_tt eROOS" w:hAnsi="Orthodox_tt eROOS"/>
          <w:kern w:val="2"/>
          <w:sz w:val="32"/>
          <w:szCs w:val="32"/>
        </w:rPr>
        <w:t>64</w:t>
      </w:r>
      <w:r>
        <w:rPr>
          <w:rFonts w:cs="Irmologion Ucs" w:ascii="Irmologion Ucs" w:hAnsi="Irmologion Ucs"/>
          <w:kern w:val="2"/>
          <w:sz w:val="32"/>
          <w:szCs w:val="32"/>
        </w:rPr>
        <w:t>) рaди: но вс‰ ўповaніемъ приноси1ти бGови: т0й бо вёсть nбоюполeз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Хотsй преплhти мhсленное м0ре, долготерпи1тъ, смиренномyдрствуетъ, бди1тъ, воздeрживаетсz. Кромё же четhрехъ си1хъ ѓще вни1ти понyдитсz, возмущaетъ сeрдце, прейти1 же не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Безм0лвіе є4сть tсэчeніе ѕHлъ. Ѓще же и3 четhре добродётели сjи къ моли1твэ пріeмлетъ, ближaйшіz п0мощи ниеди1ныz нёсть є3мY къ безстрaс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Невозм0жно є4сть безм0лвствовати ўм0мъ кромЁ тёла, нижE разори1ти средостёніе си1хъ без8 безм0лвіz и3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Пл0ть похотствyетъ на дyха, и3 дyхъ на пл0ть, дyхомъ же ходsщіи пHхоти плотск‡z не и4мутъ совершaти.</w:t>
      </w:r>
      <w:r>
        <w:rPr>
          <w:rStyle w:val="FootnoteCharacters"/>
          <w:rStyle w:val="FootnoteAnchor"/>
        </w:rPr>
        <w:footnoteReference w:id="5"/>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Нёсть совершeнна моли1тва без8 мhсленнагw призывaніz: безм0лвнw же вопію1щую мhсль ўслhшитъ гD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Ќмъ неразвлечeннэ молsйсz ўтэснsетъ сeрдце. Сeрдце же сокрушeнно и3 смирeнно бGъ не ўничиж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И# моли1тва добродётелію глаг0летсz, ѓще и3 мaтерь џныхъ є4сть: раждaетъ бо џнаz t соединeніz со хrт0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Е$же ѓще содёемъ без8 моли1твы и3 благjz надeжды, п0слэжде приврeдно и3 несовершeнно бывaетъ.</w:t>
      </w:r>
    </w:p>
    <w:p>
      <w:pPr>
        <w:pStyle w:val="Normal"/>
        <w:widowControl w:val="false"/>
        <w:rPr/>
      </w:pPr>
      <w:r>
        <w:rPr>
          <w:rFonts w:cs="Irmologion Ucs" w:ascii="Irmologion Ucs" w:hAnsi="Irmologion Ucs"/>
          <w:kern w:val="2"/>
          <w:sz w:val="32"/>
          <w:szCs w:val="32"/>
        </w:rPr>
        <w:t>lз. Е#гдA ўслhшиши, что2 бyдутъ послёдніи пeрви, и3 пeрвіи послёдни,</w:t>
      </w:r>
      <w:r>
        <w:rPr>
          <w:rStyle w:val="FootnoteCharacters"/>
          <w:rStyle w:val="FootnoteAnchor"/>
        </w:rPr>
        <w:footnoteReference w:id="6"/>
      </w:r>
      <w:r>
        <w:rPr>
          <w:rFonts w:cs="Irmologion Ucs" w:ascii="Irmologion Ucs" w:hAnsi="Irmologion Ucs"/>
          <w:kern w:val="2"/>
          <w:sz w:val="32"/>
          <w:szCs w:val="32"/>
        </w:rPr>
        <w:t xml:space="preserve"> разумэвaй причaстникwвъ добродётелей, и3 причaстникwвъ любви2. Люб0вь бо послёднzz и3з8 добродётелей є4сть по чи1ну, пeрваz же њбрэтaетсz всёхъ по дост0инству, прeжде себЁ бhвшіz послёдними показyющ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Ѓще ўнhеши молsсz, и3ли2 t ѕл0бы многоwбрaзнэ њскорблsемь: помzни2 и3сх0дъ и3 лю6тыz м{ки. Лyчше же є4сть прилэплsтисz бGови мlтвою и3 ўповaніемъ, нeжели пaмzтовати внBшнzz, ѓще и3 полє1зна сyт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Ни є3ди1наz же t добродётелей самA соб0ю т0чію tверзaетъ є3стeственную нaшу двeрь, ѓще не всЁ є3ди1на t другjz послёдовательнw зави1сz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Нёсть воздeржникъ питazйсz п0мыслы, ѓще бо и3 полeзны сyть: не сyть бо полeзнэйшіи надe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Всsкій грёхъ непокаsнный є4сть къ смeрти, њ нeмже ѓще бы и3 с™hй за другaго помоли1лсz, не ўслhшимь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Кazйсz прaвw не рaвный дрє1внимъ грэхaмъ вмэнsетъ трyдъ, но тёмъ бGа ўмилостивлs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Е#ли6ка ѓще и4мать є3стество2 нaше дHбраz, по всsкъ дeнь твори1ти | д0лжни є3смы2. Что2 ќбw за прeжде бы6вшаz ѕл†z бGови воздад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Е#ли1кw пріумножeніе добродётели днeсь ни сотвори1мъ, њбличeніе є4сть прешeдшагw нерадёніz, ґ не возда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Ўтэснszйсz ќмнэ, и3 ўпокоивazйсz тэлeснэ, под0бенъ є4сть тэлeснэ ўтэснsющемусz, и3 ќмнэ веселsщему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В0льнаz t nбою2 ск0рбь содёйствуетъ взаи1мнw, мhсленнаz плотск0й, и3 плотскaz мhсленной. Сл0жность бо и4хъ г0ршею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Вeліz є4сть добродётель терпёти наход‰щаz и3 люби1ти бли1жнzго ненави1дzща, по сл0ву гDн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ЛюбвE нелицемёрныz знaменіе є4сть nби1дъ прощeніе. Тaкw бо и3 гDь мjръ сeй возлюб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Невозм0жно є4сть t сeрдца прости1ти нBкаz прегрэшє1ніz без8 и4стиннагw рaзума. Т0й бо nс0бь комyждо наход‰щаz показy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Ничт0же погуби1ши t тёхъ, ±же њстaвилъ є3си2 гDа рaди, во своe бо врeмz мн0жайше пріи1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Е#гдA ќмъ забyдетъ цёль благочeстіz, тогдA и3 ћвственное дёло добродётели безполeзно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в. Ѓще всsкому человёку врeденъ є4сть ѕлhй совётъ, мн0гw пaче nпaсную жи1знь воспріsвшы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Дёломъ любомyдрствуй њ совётэ человёчестэмъ, и3 воздаsніи б9іи: нёсть бо сл0во мудрёе и3ли2 полeзнэе дёла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По трудёхъ њ благочeстіи послёдствуетъ заступлeніе. Сіe же вёдэти подобaетъ t зак0на б9іz и3 с0вэ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Е#ди1нъ пріsтъ мудровaніе, и3 без8 разсмотрёніz ўдержA: другjй же пріsтъ, и3 со и4стиною сравни2. Взыскaти подобaетъ, кто2 и3з8 ни1хъ благочести1вэе сотвор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И$стинный рaзумъ є4сть терпёніе скорбeй, и3 не њбвинsти людeй въ свои1хъ бёдствіz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Творsй благ0е, и3 и3щaй воздаsніz, не раб0таетъ бGу, но своeй в0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Невозм0жно є4сть согрэши1вшему воздаsніz и3збёгнути, т0чію покаsніемъ прили1чествующимъ согрэш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Нёцыи глаг0лютъ: не м0жемъ сотвори1ти благ0е, ѓще не дёйственнэ пріи1мемъ благодaть 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При1снw пребывaющіи произволeніемъ во сластeхъ, є4же по си1лэ њставлsютъ, ћкw безпом0щ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а. Благодaть во хrтA крести1вшымсz тaинственнэ даровaсz. Дёйствуетъ же по мёрэ дёланіz зaповэдей, и3 џтай благодaть помоществовaти нaмъ не престаeтъ, въ нaшей же влaсти є4сть твори1ти, и3ли2 не твори1ти благ0е по си1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в. Пeрвэе бGолёпнw возбуждaетъ с0вэсть, toнyдуже и3 ѕлотв0рцы покazвшесz бGови благоугоди1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Пaки во ўчeніи бли1жнzгw сокровeна є4сть. Nвогдa же и3 во чтeніи мhсли послёдствуетъ, и3 є3стeственнымъ послёдованіемъ научaетъ ќмъ и4стинэ своeй. Ѓще ќбw t чaстнагw сегw2 послёдованіz не сокрhемъ талaнтъ, въ рaдость гDню дёйственнэ вни1д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д. Прeжде дёланіz зaповэдей, дёйствій дyха взыскyzй, под0бенъ є4сть рабY, среброкyплену, и4же tнeлэже кyпленъ бhсть, съ цэн0ю и3 своб0дэ напи1санной бhти и4щ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ВнBшнzz наведє1ніz прaвдою б9іею приход‰щаz њбрэтhй, сeй и3щA гDа, њбрёте рaзумъ съ прaвдою.</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ѕ. Ѓще разумёти бyдеши, по писaнію, ћкw по всeй земли2 судьбы6 гDни, бyдетъ ти2 всsкій слyчай, бGоразyміz ўчи1те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з. По коегHждо мhсли, срэтaетсz д0лжное: разли1чіе же наведeніz прили1чнагw є3ди1нъ бGъ вё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Е#гдA безчeстіе нёкое t человBкъ пострaждеши, ѓбіе разумёй сіE наведeніемъ слaвы t бGа, и3 въ безчeстіе безпечaленъ, и3 без8 смущeніz бyдеши, въ слaвэ же, є3гдA пріи1детъ, вёренъ и3 неwсуждeнъ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Похвалsемь t мн0гихъ по благоволeнію б9ію, ничт0же самохвaльное да примёсиши смотрeнію гDню, да не пaки t премёны въ проти1вное впадe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Сёzніе не возрастeтъ без8 земли2 и3 воды2: и3 не полyчитъ п0льзы человёкъ без8 в0льныхъ трудHвъ и3 б9eственнагw заступ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Невозм0жно є4сть без8 џблака и3зліsтисz дождю2, нижE без8 с0вэсти благjz благоугоди1ти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Не tрекaйсz научaтисz, ѓще и3 ѕэлw2 мyдръ є3си2. Смотрeніе бо б9іе полeзнэйше є4сть нaшеz мyдр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Е#гдA t слaсти нёкіz сeрдце предви1гнетсz съ мёста трудолю1біz: тогдA, ћкоже кaмень тzжчaйшій на нисхождeніе поползнyвшійсz, неудободержи1мо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Ћкоже телeцъ неискyсенъ на травY течS ўпадaетъ t nбою1ду въ стремни1ну: тaкw њбрэтaетсz душA помaлу t п0мыслwвъ прельщaем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є. Е#гдA ќмъ мyжествовавъ њ гDэ, tвлекaетъ дyшу t долговрeменнагw предпріsтіz: тогдA сeрдце, ћкw t спекулaторwвъ мyчитсz, t ўмA и3 стрaсти, тsжущихъ ю5 сю1ду и3 сю1д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Ћкоже пловyщіи въ м0ри, во ўповaніи пріwбрётеніz, пріsтнэ тeрпzтъ с0лнечный зн0й: тaкw ненави1дzщіи ѕл0бу лю1бzтъ њбличeніе, занeже сопротивлsетсz џвъ вётромъ, џвъ же страстє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Ћкоже бёгство въ зимЁ, и3ли2 въ суббHту болёзнь бывaетъ пл0ти, и3 њсквернeніе душЁ: тaкw востaніе страстeй [тsжущихъ] въ стaростнэ тёлэ и3 душЁ њсвzщeннэй.</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Никт0же тaкw блaгъ и3 щeдръ, ћкоже гDь: не кaющемусz же нижE т0й tпущ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f. Мн0зи печaлуемъ њ грэсёхъ: вины6 же и4хъ пріsтнэ пріeмл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 Кр0тъ под8 землeю п0лзающій, слёпъ сhй, ѕвёздъ ўви1дэти не м0жетъ: и3 невёруzй приврeмєннымъ, нижE вBчнымъ вёровати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а. И$стинный рaзумъ благодaть прeжде благодaти даровaсz лю1демъ t бGа, научaющій причaстникwвъ свои1хъ прeжде всегw2 даровaвшему вёрова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в. Е#гдA грэх0внаz душA находsщыz скHрби не пріeмлетъ, тогдA ѓгGли њ нeй глаг0лютъ: цэли1хомъ вавmлHнъ, и3 не и3сцэл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Ќмъ, забывaющій и4стинный рaзумъ, за проти6внаz, ћкw полє1знаz, съ человёки рaту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д. Ћкоже въ водЁ џгнь ўкоснёти не м0жетъ: тaкw нижE п0мыслъ сквeрный въ бGолюби1вэ сeрдцэ. Занeже всsкъ бGолюби1въ є4сть и3 трудолюби1въ. В0льный же трyдъ врaгъ є4сть слaсти по є3стеств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Стрaсть сaмымъ дёломъ пaжить ўдержaвши добров0льнw, п0слэжди и3 не хотsщу причaстнику, наси1льнэ нaнь возн0с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ѕ. Нев0льныхъ п0мыслwвъ вины6 лю1бимъ, и3 сегw2 рaди nни2 нах0дzтъ: в0льныхъ же ћвэ, ћкw и3 дэлA лю1би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з. Мнёніе и3 кичeніе винHвны сyть хулы2, сребролю1біе же и3 тщеслaвіе немилосeрдіz и3 лицемёр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и. Е#гдA ўви1дитъ діaволъ, ћкw ќмъ t сeрдца помоли1сz: тогдA вє1ліz и3 ѕлохудHжнаz и3скушє1ніz нан0ситъ. М†лыz бо добродётєли вели1кими наведeньми потреблsти х0щ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f. П0мыслъ ўкоснэвaz, kвлsетъ пристрaстіе человёка: ск0рw же и3стреблsемь, знaменуетъ брaнь и3 сопротивлeніе.</w:t>
      </w:r>
    </w:p>
    <w:p>
      <w:pPr>
        <w:pStyle w:val="Normal"/>
        <w:widowControl w:val="false"/>
        <w:rPr/>
      </w:pPr>
      <w:r>
        <w:rPr>
          <w:rFonts w:cs="Irmologion Ucs" w:ascii="Irmologion Ucs" w:hAnsi="Irmologion Ucs"/>
          <w:kern w:val="2"/>
          <w:sz w:val="32"/>
          <w:szCs w:val="32"/>
        </w:rPr>
        <w:t xml:space="preserve">§. Три2 сyть мhслєнныz мэстA, въ нsже ќмъ t премэнeніz вх0дитъ: є3стeственное, пачеестeственное и3 противуестeственное: и3 є3гдA въ мёсто є3стeственное вни1детъ, њбрэтaетъ (с. </w:t>
      </w:r>
      <w:r>
        <w:rPr>
          <w:rFonts w:cs="Orthodox_tt eROOS" w:ascii="Orthodox_tt eROOS" w:hAnsi="Orthodox_tt eROOS"/>
          <w:kern w:val="2"/>
          <w:sz w:val="32"/>
          <w:szCs w:val="32"/>
        </w:rPr>
        <w:t>69</w:t>
      </w:r>
      <w:r>
        <w:rPr>
          <w:rFonts w:cs="Irmologion Ucs" w:ascii="Irmologion Ucs" w:hAnsi="Irmologion Ucs"/>
          <w:kern w:val="2"/>
          <w:sz w:val="32"/>
          <w:szCs w:val="32"/>
        </w:rPr>
        <w:t>) себS вин0внымъ лукaвыхъ п0мыслwвъ, и3 и3сповёдуетъ бGови грэхи2, познавaz вины6 страстeй. Е#гдa же въ противуестeственномъ мёстэ бyдетъ, забывaетъ прaвду б9ію, и3 съ человёки рaтуетсz ћкw съ њби1дzщими є3го2, є3гдa же въ пачеестeственное приведeнъ бyдетъ, њбрэтaютъ плоды2 с™aгw д¦а, и5же наречE ґпcлъ, люб0вь, рaдость, ми1ръ, и3 прHчаz. И# вёсть, ћкw ѓще пред8избирaетъ тэлє1снаz попечє1ніz, внyтрь пребывaти тaмw не м0жетъ: и3 tходsй t мёста џнагw, впaдаетъ въ грёхъ и3 въ послёдующыz томY лю6тыz слyчаи, ѓще и3 не вск0рэ, но во своE врeмz, ћкоже вёсть прaвда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Толи1кw рaзумъ коегHждо и4стиненъ є4сть, є3ли1кw кр0тость, смирeніе и3 любы2 є3гw2 ўтвержд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Всsкъ крести1выйсz правослaвнw, пріsтъ тaинственнw всsкую благодaть. И#звэствyетсz же пр0чее, по дёланію зaповэде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Зaповэдь хrт0ва, по с0вэсти совершaемаz, по мн0жеству болёзней сeрдца, дaруетъ ўтэшeніе, nбaче к0еждо и3з8 џныхъ во своE врeмz прих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И#мёй непрерhвное молeніе во всsкой вeщи, ћкоже ничт0же совершaти без8 п0мощи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Ничт0же моли1твы сильнёе въ дёйствэ, и3 къ благоугождeнію б9ію ничт0же џныz полeзнэ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Всsкое дёланіе зaповэдей въ нeй њбдержи1тсz: любвe бо къ бGу ничт0же є4сть вhшш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Моли1тва непари1тельнаz є4сть знaменіе бGолю1біz пребывaющагw въ џной, нерадёніи же њ нeй, и3 парeніе, є4сть знaменіе сластолю1б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Безск0рбнw бдsй и3 долготерпsй, и3 молsйсz, д¦а с™aгw дёйственнэ причaстникъ є4сть. Стужaющій t си1хъ и3 хотёніемъ терпsй, и3 сeй ск0рw получaетъ заступ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Зaповэдь зaповэди показyетсz вhшшею: си1це и3 вёра вёры и3звёстнэйшаz њбрэтaет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0</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R. Е$сть вёра t слyха</w:t>
      </w:r>
      <w:r>
        <w:rPr>
          <w:rStyle w:val="FootnoteCharacters"/>
          <w:rStyle w:val="FootnoteAnchor"/>
        </w:rPr>
        <w:footnoteReference w:id="7"/>
      </w:r>
      <w:r>
        <w:rPr>
          <w:rFonts w:cs="Irmologion Ucs" w:ascii="Irmologion Ucs" w:hAnsi="Irmologion Ucs"/>
          <w:kern w:val="2"/>
          <w:sz w:val="32"/>
          <w:szCs w:val="32"/>
        </w:rPr>
        <w:t>, по сл0ву ґпcла: и3 є4сть вёра ўповaемыхъ и3звэщeніе</w:t>
      </w:r>
      <w:r>
        <w:rPr>
          <w:rStyle w:val="FootnoteCharacters"/>
          <w:rStyle w:val="FootnoteAnchor"/>
        </w:rPr>
        <w:footnoteReference w:id="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а. Добро2 словесы6 п0льзовати вопрошaющыz, лyчше же моли1твою и3 добродётелію содёйствовати џнэмъ. Си1ми бо себE приносsй бGови, помоществyетъ и3 бли1жнему свои1мъ помоществовa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в. Ѓще х0щеши крaткимъ сл0вомъ восп0льзовати ўченолюби1ваго, покажи2 є3мY моли1тву, и3 вёру прaвую, и3 находsщихъ терпёніе. Вс‰ бо пр0чее дHбраz си1ми њбрэт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г. Въ нeмже кто2 ўповA на бGа, не ктомY њ т0мъ съ бли1жнимъ рaту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д. Ѓще всsкое нев0льное t в0льныхъ и4мать винY. по писaнію, то2 никт0же тaкw врaгъ є4сть человёку, ћкоже сaмъ џнъ с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є. Всёхъ ѕHлъ предварsетъ невёдэніе, втор0е же сегw2 є4сть невёр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ѕ. Бёгай и3скушeніz терпёніемъ и3 молeніемъ: ѓще же без8 си1хъ сопротивлsешисz, мн0жае нах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з. Кр0ткій по бз7э премyдрыхъ є4сть премyдрэйшій, и3 смирeнный сeрдцемъ си1льныхъ си1льнэйшій. Понeже и4го хrт0во въ рaзумэ н0сz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и. Е#ли6ка без8 моли1твы и3ли2 глаг0лемъ, и3ли2 содэвaемъ, п0слэжде и3ли2 погрBшна, и3ли2 врє1дна сyть, и3 нaсъ невёдомw дёлы њблич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f. T дёлъ и3 словeсъ, и3 мhсли, прaведникъ є3ди1нъ: t вёры же и3 благодaти и3 покаsніz, мн0зи прaвєдниц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i. Ћкоже кaющемусz высокомyдрствовати є4сть чyждо: тaкw в0лею согрэшaющему смиренномyдрствовати невозм0ж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Смиренномyдріе нёсть с0вэсти зазрёніе, но благодaть б9іz, и3 познaніе милосeрдіz.</w:t>
      </w:r>
    </w:p>
    <w:p>
      <w:pPr>
        <w:pStyle w:val="Normal"/>
        <w:widowControl w:val="false"/>
        <w:rPr/>
      </w:pPr>
      <w:r>
        <w:rPr>
          <w:rFonts w:cs="Irmologion Ucs" w:ascii="Irmologion Ucs" w:hAnsi="Irmologion Ucs"/>
          <w:kern w:val="2"/>
          <w:sz w:val="32"/>
          <w:szCs w:val="32"/>
        </w:rPr>
        <w:t xml:space="preserve">рв7i. Е$же є4сть чyвственный д0мъ џбщему воздyху, сіE словeсный ќмъ б9eственнэй благодaти. И# є3ли1кw ѓще и3звeргнеши (с. </w:t>
      </w:r>
      <w:r>
        <w:rPr>
          <w:rFonts w:cs="Orthodox_tt eROOS" w:ascii="Orthodox_tt eROOS" w:hAnsi="Orthodox_tt eROOS"/>
          <w:kern w:val="2"/>
          <w:sz w:val="32"/>
          <w:szCs w:val="32"/>
        </w:rPr>
        <w:t>71</w:t>
      </w:r>
      <w:r>
        <w:rPr>
          <w:rFonts w:cs="Irmologion Ucs" w:ascii="Irmologion Ucs" w:hAnsi="Irmologion Ucs"/>
          <w:kern w:val="2"/>
          <w:sz w:val="32"/>
          <w:szCs w:val="32"/>
        </w:rPr>
        <w:t>) вещество2, толи1кw самA соб0ю пріи1детъ, и3 є3ли1кw ѓще вложи1ши, толи1кw tи1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Gi. Вещество2 домaшнее є4сть сосyды и3 бр†шна: веществ0 же ўмA тщеслaвіе и3 слa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7i. Прострaнство сeрдца є4сть ўповaніе на бGа, тэснотa же є3гw2 попечeніе тэлeс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7i. Е#ди1на и3 неизмённа є4сть благодaть д¦а, дёйствуетъ же въ к0емждо nс0бь, ћкоже х0щ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ѕ7i. Ћкоже д0ждь и3зли1вшисz на зeмлю, произрастёніzмъ прили1чное подаeтъ кaчество, сл†дкимъ слaдость, крBпкимъ же крёпость: тaкw и3 благодaть, въ сердцA вёрныхъ непрел0жнэ входsщаz, прили1чествующыz добродётелемъ дBйствіz дaру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7i. Ѓлчущему хrтA рaди бывaетъ пи1ща, жaждущему сладчaйшее питіE, зsбнущему nдeжда, труждaющемусz пок0й, молsщемусz и3звёствованіе, и3 плaчущему ўтэ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Е#гдA ќбw ўслhшиши писaніе глаг0лющее њ с™ёмъ д©э, ћкw сёде на є3ди1номъ к0емждо t ґпcлwвъ, и3ли2 нападE на прор0ка, и3ли2 дёйствуетъ, и3ли2 њскорблsемь є4сть, и3ли2 ўгашaемь, и3ли2 раздражaемь: и3 пaки, џвэхъ ќбw начaтокъ и3мyщихъ, џвэхъ же и3сп0лнь сyщихъ д¦а с™а: то2 не сэчeніе, и3ли2 преложeніе, и3ли2 и3змэнeніе нёкое да разумёеши њ д©э, но вёруй, и4мже w4бразомъ предрек0хомъ, непрел0жна, неизмённа и3 всеси1льна є3го2 бhти. Тёмже и3 въ дёйствіzхъ пребывaетъ, є4же є4сть, и3 комyждо подобaющее храни1тъ бGолёпнэ. Т0й бо, ћкоже с0лнце, на крести1вшыzсz совершeннэ и3зліsсz: кjйждо же t нaсъ по коли1ку помрачaющыz стр†сти возненави1дэвъ teмлетъ, по мёрэ сeй просвэщaетсz: ґ по коли1ку любS ты6z помышлsетъ њ ни1хъ, под0бнэ помрач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7i. Ненави1дzй стр†сти, teмлетъ си1хъ вины6: въ винaхъ же џныхъ пребывazй, t страстeй и3 не хотS рaтуемь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к. Е#гдA лук†выz п0мыслы въ нaсъ дёйствуютъ, сами1хъ себE, ґ не nтeческій грёхъ да њбвинsе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а. Корє1ніz п0мыслwвъ сyть ћвствєнныz ѕлHбы, ±же рукaми, и3 ногaми, и3 ўсты2 защищaемъ вh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в. Невозм0жно пріwбщaтисz стрaсти въ мhсли, нелю1бzщему ви1нъ се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г. Кт0 бо стhдъ презирaz, тщеслaвію пріwбщaетсz; и3ли2 кто2 ўничижeніе любS, безчeстіемъ смущaетсz; кт0 же сeрдце сокрушeнно и3 смирeнно и3мёz, слaсть плотскyю пріeмлетъ; и3ли2 кто2 хrтY вёруz, печeтсz њ приврeменныхъ, и3ли2 рaту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д. Tметaемый t нёкоегw, и3 нижE сл0вомъ, нижE мhслію со tмeщущимъ нелюбопрsщійсz, рaзумъ и4стинный стzжA, и3 вёру твeрдую показyетъ владhцэ.</w:t>
      </w:r>
    </w:p>
    <w:p>
      <w:pPr>
        <w:pStyle w:val="Normal"/>
        <w:widowControl w:val="false"/>
        <w:rPr/>
      </w:pPr>
      <w:r>
        <w:rPr>
          <w:rFonts w:cs="Irmologion Ucs" w:ascii="Irmologion Ucs" w:hAnsi="Irmologion Ucs"/>
          <w:kern w:val="2"/>
          <w:sz w:val="32"/>
          <w:szCs w:val="32"/>
        </w:rPr>
        <w:t>рк7є. Лжи1ви сhнове человёчестіи въ мёрилэхъ, є4же непрaвдовати</w:t>
      </w:r>
      <w:r>
        <w:rPr>
          <w:rStyle w:val="FootnoteCharacters"/>
          <w:rStyle w:val="FootnoteAnchor"/>
        </w:rPr>
        <w:footnoteReference w:id="9"/>
      </w:r>
      <w:r>
        <w:rPr>
          <w:rFonts w:cs="Irmologion Ucs" w:ascii="Irmologion Ucs" w:hAnsi="Irmologion Ucs"/>
          <w:kern w:val="2"/>
          <w:sz w:val="32"/>
          <w:szCs w:val="32"/>
        </w:rPr>
        <w:t>, длz коегHждо прaведное бGови хранsщу.</w:t>
      </w:r>
    </w:p>
    <w:p>
      <w:pPr>
        <w:pStyle w:val="Normal"/>
        <w:widowControl w:val="false"/>
        <w:rPr/>
      </w:pPr>
      <w:r>
        <w:rPr>
          <w:rFonts w:cs="Irmologion Ucs" w:ascii="Irmologion Ucs" w:hAnsi="Irmologion Ucs"/>
          <w:kern w:val="2"/>
          <w:sz w:val="32"/>
          <w:szCs w:val="32"/>
        </w:rPr>
        <w:t>рк7ѕ. Ѓще нижE њби1дzщу є4сть и3збhточествіе, нижE њби1димому лишeніе: w4бразомъ ќбw х0дитъ человёкъ, nбaче всyе мzтeтсz</w:t>
      </w:r>
      <w:r>
        <w:rPr>
          <w:rStyle w:val="FootnoteCharacters"/>
          <w:rStyle w:val="FootnoteAnchor"/>
        </w:rPr>
        <w:footnoteReference w:id="10"/>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з. Е#гдA ўви1диши кого2 во мн0гихъ безчeстіzхъ болёзнующа, вёждь, ћкw п0мыслы тщеслaвіz насhтивсz, непріsтнэ сердeчныхъ сёменъ жнeтъ руко‰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и. Тэлeсными сластьми2 пaче подобaющагw наслади1выйсz, стори1чными болёзньми вознагради1тъ и3збhточеств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f. Начaльникъ послyшнику д0лженъ є4сть глаг0лати д0лжное: є3гдa же преслyшаетъ є3гw2, наведeніе ѕHлъ предвозвэщ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л. Њби1димый t нёкоегw, и3 не и3зыскyzй t њби1дzщагw, сeю чaстію вёруетъ хrт0ви, и3 стори1цею пріeмлетъ въ вёцэ сeмъ, и3 жив0тъ вёчный наслёдству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а. Пaмzть б9іz є4сть болёзнь сeрдца, њ благочeстіи бывaема: всsкъ же забывazй бGа, сладострaствуетъ и3 безболёзненъ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в. Не глаг0ли, ћкw безстрaстный скорбёти не м0жетъ: ѓще бо не њ себЁ, но њ бли1жнемъ сіE твори1ти д0лженъ є4ст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г. Е#гдA врaгъ бhвшихъ въ забвeніи согрэшeній мнHгаz ўдeржитъ рукопис†ніz: тогдA и3 въ пaмzти т†zжде твори1ти должникA понуждaетъ, зак0нъ грэх0вный благосл0внэ во ѕло2 ўпотреблs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д. Ѓще х0щеши вhну поминaти бGа, не tри1ни наведє1ніz, ћкw непрaвєдныz, но ћкw прaведнw находsщыz терпи2. Терпёніе бо кaждымъ слyчаемъ пaмzть возбуждaетъ, њставлeніе же ўмалsетъ ќмное сeрдца мудровaніе, и3 nтрaдою забвeніе произв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є. Ѓще х0щеши t гDа покрhтисz грэх0мъ твои1мъ, да не ћвэ сотвори1ши человёкwмъ, ѓще и4маши добродётель. Е$же бо ѓще содэвaемъ въ си1хъ, сіE и3 во џнэхъ бGъ дёла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ѕ. Сокрhвъ добродётель, не возноси1сz, ћкw прaвду совершazй. Прaвда бо є4сть не т0чію сокрывaти дHбраz, но и3 ни њ чeмъ же t запрещeнныхъ не помышлs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з. Не рaдуйсz, є3гдA благосотвори1ши комY, но є3гдA непамzтоѕл0бнэ претeрпиши послёдствующее сопротивлeніе. И$мже бо w4бразомъ нHщи дни6, тaкw ѕлHбы благотворє1ніz преeмству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и. Тщеслaвіе, сребролю1біе и3 слaсть, несквeрно благотворeніе пребhти не њставлsютъ, ѓще не пeрвэе сі‰ стрaхомъ б9іимъ низпадy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f. Въ нев0льныхъ болёзнехъ ми1лость б9іz сокровeна є4сть, терпsщаго къ покаsнію влекyщаz, и3 и3збавлsющаz t вёчныz мy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м. Нёцыи творsще зaпwвэди, на вэсaхъ проти1ву грэхHвъ и3звёсити џныz њжидaютъ: нёцыи же тёми ўмeршаго њ грэсёхъ нaшихъ ўмилостивлsютъ. Взыскaти подобaетъ, кто2 њ ни1хъ и4мать прaвое мудров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а. Стрaхъ геeнны, и3 люб0вь цaрствіz подаю1тъ терпёніе скорбeй, и3 сіE не t себE, но t вёдущагw помышлє1ніz н†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в. Вёруzй бyдущымъ. здёшнихъ слaдостей неистzзaтельнэ ўдалsетсz: невёруzй же, слaдостенъ и3 безболёзненъ бывa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г. Да не речeши, кaкw сладострaствовати бyдетъ ўб0гій, не и3мёz вин0вныхъ сегw2: м0жетъ бо и3нhй и3 п0мыслами nкаsннэе сладострaствова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д. И#н0е є4сть рaзумъ вещeй, и3 и3н0е рaзумъ и4стины. Е#ли1кw рaзнствуетъ t луны2 с0лнце, толи1кw втор0е пeрвагw полeзнэйше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є. Рaзумъ вещeй по мёрэ дёланіz зaповэдей прибывaетъ: рaзумъ же и4стины, по мёрэ надeжды на хrт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ѕ. Ѓще х0щеши спасти1сz, и3 въ рaзумъ и4стины пріити2, покушaйсz всегдA превосходи1ти чyвствєннаz, и3 є3ди1ною надeждою прилэплsтисz бGу. Тaкw бо нев0лею ўклонszсz, њбрsщеши нач†ла и3 вл†сти, прил0гами брaнь твор‰ща съ тоб0ю. Сі‰ же моли1твою побэждaz, и3 пребывaz благонадeженъ, и3мёти бyдеши благодaть б9ію, t бyдущагw гнёва и3збавлsющую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з. Разумёzй тaинственнэ речeнное t с™aгw пavла, глаг0лавшагw, брaни бhти къ духовHмъ ѕл0бы, ўвёсть и3 при1тчу гDню, ю4же глаг0лаше њ т0мъ, ћкw подобaетъ всегдA моли1тисz, и3 не стужaти си2.</w:t>
      </w:r>
    </w:p>
    <w:p>
      <w:pPr>
        <w:pStyle w:val="Normal"/>
        <w:widowControl w:val="false"/>
        <w:rPr/>
      </w:pPr>
      <w:r>
        <w:rPr>
          <w:rFonts w:cs="Irmologion Ucs" w:ascii="Irmologion Ucs" w:hAnsi="Irmologion Ucs"/>
          <w:kern w:val="2"/>
          <w:sz w:val="32"/>
          <w:szCs w:val="32"/>
        </w:rPr>
        <w:t>рм7и. Зак0нъ њбрaзнэ шeсть днeй дёлати, въ седмhй же прaздновати повелэвaетъ. Занeже души2 є4сть дёло благотворeніе и3мёніемъ, си1рэчь дёлы: ўпражднeніе же є3S и3 пок0й, продaти вс‰ и3 дaти ни1щымъ, по словеси2 гDню, и3 t нестzжaніz почи1вшу во ќмнэмъ пребывaти ўповaніи. Въ сeй ќбw пок0й и3 пavелъ со тщaніемъ нaсъ вни1ти поwщрsетъ, глаг0лz: Потщи1мсz вни1ти во џный пок0й</w:t>
      </w:r>
      <w:r>
        <w:rPr>
          <w:rStyle w:val="FootnoteCharacters"/>
          <w:rStyle w:val="FootnoteAnchor"/>
        </w:rPr>
        <w:footnoteReference w:id="11"/>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рм7f. Сі‰ же рёхомъ не заключaюще б{дущаz, нижE здЁ всеo1бщему воздаsнію бhти њпредэлsюще: но ћкw подобaетъ пeрвэе въ сeрдцэ и3мёти дёйствующую благодaть с™aгw д¦а, и3 тaкw по мёрэ вни1ти въ цaрствіе нбcное. СіE њб8zвлsz и3 гDь глаг0ла: цaрствіе небeсное внyтрь вaсъ є4сть</w:t>
      </w:r>
      <w:r>
        <w:rPr>
          <w:rStyle w:val="FootnoteCharacters"/>
          <w:rStyle w:val="FootnoteAnchor"/>
        </w:rPr>
        <w:footnoteReference w:id="12"/>
      </w:r>
      <w:r>
        <w:rPr>
          <w:rFonts w:cs="Irmologion Ucs" w:ascii="Irmologion Ucs" w:hAnsi="Irmologion Ucs"/>
          <w:kern w:val="2"/>
          <w:sz w:val="32"/>
          <w:szCs w:val="32"/>
        </w:rPr>
        <w:t>. СіE и3 ґпcлъ глаг0ла: є4сть вёра ўповaемыхъ и3звэщeніе</w:t>
      </w:r>
      <w:r>
        <w:rPr>
          <w:rStyle w:val="FootnoteCharacters"/>
          <w:rStyle w:val="FootnoteAnchor"/>
        </w:rPr>
        <w:footnoteReference w:id="13"/>
      </w:r>
      <w:r>
        <w:rPr>
          <w:rFonts w:cs="Irmologion Ucs" w:ascii="Irmologion Ucs" w:hAnsi="Irmologion Ucs"/>
          <w:kern w:val="2"/>
          <w:sz w:val="32"/>
          <w:szCs w:val="32"/>
        </w:rPr>
        <w:t xml:space="preserve">. И# пaки: тaкw тецhте, да (с. </w:t>
      </w:r>
      <w:r>
        <w:rPr>
          <w:rFonts w:cs="Orthodox_tt eROOS" w:ascii="Orthodox_tt eROOS" w:hAnsi="Orthodox_tt eROOS"/>
          <w:kern w:val="2"/>
          <w:sz w:val="32"/>
          <w:szCs w:val="32"/>
        </w:rPr>
        <w:t>75</w:t>
      </w:r>
      <w:r>
        <w:rPr>
          <w:rFonts w:cs="Irmologion Ucs" w:ascii="Irmologion Ucs" w:hAnsi="Irmologion Ucs"/>
          <w:kern w:val="2"/>
          <w:sz w:val="32"/>
          <w:szCs w:val="32"/>
        </w:rPr>
        <w:t>) пости1гнете</w:t>
      </w:r>
      <w:r>
        <w:rPr>
          <w:rStyle w:val="FootnoteCharacters"/>
          <w:rStyle w:val="FootnoteAnchor"/>
        </w:rPr>
        <w:footnoteReference w:id="14"/>
      </w:r>
      <w:r>
        <w:rPr>
          <w:rFonts w:cs="Irmologion Ucs" w:ascii="Irmologion Ucs" w:hAnsi="Irmologion Ucs"/>
          <w:kern w:val="2"/>
          <w:sz w:val="32"/>
          <w:szCs w:val="32"/>
        </w:rPr>
        <w:t>. И# пaки: И#скушaйте себE, ѓще є3стE въ вёрэ: и3ли2 не знaете, ћкw ї}съ хrт0съ живeтъ въ вaсъ, рaзвэ т0чію чи1мъ неискyсни є3стE</w:t>
      </w:r>
      <w:r>
        <w:rPr>
          <w:rStyle w:val="FootnoteCharacters"/>
          <w:rStyle w:val="FootnoteAnchor"/>
        </w:rPr>
        <w:footnoteReference w:id="1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н. Познaвый и4стину, скHрбнымъ наведeніzмъ не сопротивлsетсz: вёсть бо, ћкw ко стрaху б9ію наставлsютъ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а. Дрeвніи грэси2 по ви1ду воспомzнyвшесz вредsтъ благонадeжнаго. Съ печaлію бо произшeдше, t ўповaніz tлучaютъ, безпечaльнэ же и3з8wбрази1вшесz, дрeвнюю внyтрь сквeрну влаг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в. Е#гдA ќмъ tвержeніемъ самаго2 себE, ўдeржитъ є3диномhсленную надeжду: тогдA врaгъ под8 предл0гомъ и3сповёданіz прeжде бы6вшаz ѕл†z и3з8wбражaетъ, да благодaтію б9іею забвє1нныz стр†сти воздви1гнетъ, и3 џтай њби1дитъ человёка. Тогдa бо и3 крёпкій и3 страстоненави1стный по нyждэ помрачи1тсz, смути1всz њ содёzнныхъ. И# ѓще мрaченъ є3щE и3 сластолюби1въ є4сть, всsкw ўкосни1тъ, и3 встрaственнэ бесёдовати и4мать съ прил0ги, ћкоже предпріsтію њбрэсти1сz таков0й пaмzти, ґ не и3сповёда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г. Ѓще х0щеши бGу приноси1ти и3сповёданіе неwсуждeнное, не поминaй по ви1ду прил0ги, но терпи2 д0блественнэ наведeніе с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д. Печ†ли за преждебhвшыz грэхи2 нах0дzтъ, приносS ср0дное всsкому прегрэш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є. Разyмный, и3 вёдущій и4стину, не пaмzтію содёzнныхъ, но терпёніе находsщихъ и3сповёдаетсz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ѕ. Tвeргши болёзнь и3 безчeстіе, не њбэщавaйсz и3нhми добродётелzми кazтисz. Тщеслaвіе бо и3 непоболёніе, раб0тати грэхY, и3 прaвыми [дэлaми] навык0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з. Ћкоже бо добродётель бwлёзни и3 безчє1стіz раждaти њбык0ша, тaкw и3 ѕл0бу сл†сти и3 тщесл†ві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и. Всsкаz тэлeснаz слaсть t предвари1тельныz є4сть nтрaды: nтрaду же раждaетъ невёр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f. Сhй под8 грэх0мъ, не м0жетъ є3ди1нъ њдолёти плотск0е мудровaніе: занeже раждежeніе непрестaнное и3 лежaщее во ўдесёхъ и4ма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x. Стр†стнымъ сyщымъ моли1тисz подобaетъ и3 повиновaтисz. Е#двa бо возм0жно є4сть съ п0мощію брaнь сотвори1ти съ предпріsтіz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 Съ повиновeніемъ и3 моли1твою подвизazйсz в0лею, подви1жникъ є4сть благохуд0женъ, мhсленную борьбY ўдалeніемъ t чyвственныхъ ћвственнэ показy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в. Не примирszй съ бGомъ свою2 в0лю, запинaетсz во свои1хъ начинaніzхъ, и3 подрyчникъ супостaтwмъ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г. Е#гдA ўви1диши двои1хъ ѕлhхъ и3мyщихъ дрyгъ ко дрyгу люб0вь, вёждь, ћкw є3ди1нъ друг0му содёйствуетъ въ в0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 Высокомyдрый и3 тщеслaвный пріsтнэ дрyгъ съ дрyгомъ примирsютсz: т0й бо тщеслaвнаго рaбски подпaдающа похвалsетъ, сeй же высокомyдраго чaстэ похвалsема велич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 БGолюби1вый слhшатель t nбои1хъ получaетъ п0льзу. Во благи1хъ свидётельствуемь, ўсeрднэйшимъ бывaетъ, во ѕлhхъ же њбличaемь, кazтисz понуждaетсz. Подобaетъ же нaмъ по преуспёzнію и3 житіE и3мёти, и3 по житію2 д0лжни є3смы2 бGови моли6твы возноси1ти.</w:t>
      </w:r>
    </w:p>
    <w:p>
      <w:pPr>
        <w:pStyle w:val="Normal"/>
        <w:widowControl w:val="false"/>
        <w:rPr/>
      </w:pPr>
      <w:r>
        <w:rPr>
          <w:rFonts w:cs="Irmologion Ucs" w:ascii="Irmologion Ucs" w:hAnsi="Irmologion Ucs"/>
          <w:kern w:val="2"/>
          <w:sz w:val="32"/>
          <w:szCs w:val="32"/>
        </w:rPr>
        <w:t>р…ѕ. Добро2 є4сть глaвнэйшую содержaти зaповэдь, и3 ни њ чeмже по ви1ду пещи1сz, нижE по ви1ду моли1тисz, но т0кмw и3скaти цrтвіz и3 сл0ва б9іz. Ѓще же њ к0ейждо потрeбэ є3щE печeмсz, д0лжни є3смы2 и3 њ к0ейждо моли1тисz. Без8 моли1твы бо что2 творsй и3ли2 пекjйсz, неблагоуспёшенъ бывaетъ къ концY дёла. И# сіE є4сть, є4же речE гDь: не м0жете без8 менE твори1ти ничесHже</w:t>
      </w:r>
      <w:r>
        <w:rPr>
          <w:rStyle w:val="FootnoteCharacters"/>
          <w:rStyle w:val="FootnoteAnchor"/>
        </w:rPr>
        <w:footnoteReference w:id="16"/>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 Пренебрегaющаго зaповэдь њ моли1твэ, безмBстнэйшаz преслуш†ніz постигaютъ, є3ди1но ко друг0му пресылaюще є3го2, ћкоже ќз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и. Настоsщыz скHрби чazніемъ бyдущихъ бл†гъ пріeмлzй, рaзумъ и4стины њбрёте, и3 гнёва и3 печaли ўд0бнэ и3збaв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 Њѕлоблeніе и3 безчeстіе за и4стину пріeмлzй, ґп0стольскимъ путeмъ шeствуетъ, взsвъ крeстъ, и3 вери1гами њблагazсz. Без8 си1хъ же сeрдцу внимaти покушazйсz, скитaетсz ўм0мъ, и3 впaдаетъ во и3скушє1ніz и3 сBти діaвwль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o. Ни ѕлы6z п0мыслы без8 ви1нъ, ни вины6 без8 п0мыслwвъ не возм0жно є4сть рaтующему побэди1ти николи1же: є3гдa бо є3ди1но чaснэ tмeщемъ, не по мн0зэ други1мъ во nбои1хъ содєржи1мы быв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а. T стрaха ѕлострадaніz и3 поношeніz съ человёки рaтуzйсz, и3ли2 здЁ наведeньми и3зли1шнw ѕлострaждетъ, и3ли2 въ бyдущемъ вёцэ неми1лостивнw мyч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в. Всsкое ѕл0е наведeніе возбрани1ти хотsй, д0лженъ є4сть моли1твою примири1ти съ бGомъ дэлA, и3 и3мёти ќмнэ ўповaніе на него2, попечeніе же њ чyвственныхъ по си1лэ пренебрег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г. Е#гдA њбрsщетъ діaволъ без8 нyжды человёка въ тэлeсныхъ дёлэхъ ўпражнsющасz, пeрвэе похищaетъ коры6сти рaзума є3гw2, пот0мъ ўповaніе на бGа, ћкw главY tсэц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д. Ѓще когдA пости1гнеши крёпкое мёсто чи1стыz моли1твы, то разумёніе вещeй, приноси1мое t врагA, во врeмz џно не пріeмли, да не б0льшее погуби1ши. Лyчше бо стрэлaми моли1твы стрэлsти въ него2, д0лу нeгдэ заключeнна, нeжели бесёдовати съ ни1мъ ѕл†z приносsщимъ, и3 tвлекaти нaсъ t молeніz нaнь ўхищрsющи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є. Разумёніе вещeй во врeмz и3скушeніz и3 ўнhніz, п0льзуетъ человёку, во врeмz же моли1твы повреждaти навhч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ѕ. Получи1въ жрeбій ўчи1ти њ гDэ, и3 преслушaемь скорби2 ќмственнэ, и3 не смущaйсz ћвственнэ: скорбs бо не бyдеши њсуждeнъ со преслушaющимъ: смущazсz же въ т0йжде вeщи, и3скушeнъ бyде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з. Во врeмz и3столковaніz да не сокрhеши прили1чєствующаz присyтствующымъ, благолBпнаz ћснэе, жестHкаz же гадaтельнэ повёд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и. Не сyщему въ повиновeніи твоeмъ да не предстaвиши согрэшeніе пред8 лицeмъ. Сіе бо влaсти є4сть пaче, нeжели совё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f. Мн0жественнэ глаг0лємаz бывaютъ всBмъ полє1зна. ЗанE кaждому сво‰ въ с0вэсти и3з8zвлs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п. Глаг0лzй прaвw, д0лженъ є4сть и3 сaмъ, ћкw t бGа пріимaти глаг0лы. И$стина бо не глаг0лющагw є4сть, но дёйствующагw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а. Не и3мёй прёніz съ противлsющимисz и4стинэ, и5же не признаю1тсz тебЁ послyшными, да не нeнависть возбyдиши, по писa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в. Послyшнику противоглаг0лати, и3дёже не подобaетъ, попущazй, прельщaетъ є3го2 во џной вeщи, и3 nбёты повиновeніz tвергaти сотворs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г. Со стрaхомъ б9іимъ научazй, и3 наказyzй согрэшaющаго, сопротивлsющуюсz согрэшeнію добродётель себЁ стzжевaетъ: ѕлоп0мнzй же и3 ѕлов0льнэ поношazй, въ под0бную стрaсть по дух0вному впaдаетъ зак0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д. Д0брэ научи1выйсz зак0ну, бои1тсz законопол0жника, и3 боsсz є3гw2, ўклонsетсz t всsкагw ѕл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є. Не бывaй двоzзhченъ, и4накw сл0вомъ: и4накw с0вэстію бyдучи расположeнъ: таковaго бо писaніе под8 клsтвою поставлsетъ.</w:t>
      </w:r>
    </w:p>
    <w:p>
      <w:pPr>
        <w:pStyle w:val="Normal"/>
        <w:widowControl w:val="false"/>
        <w:rPr/>
      </w:pPr>
      <w:r>
        <w:rPr>
          <w:rFonts w:cs="Irmologion Ucs" w:ascii="Irmologion Ucs" w:hAnsi="Irmologion Ucs"/>
          <w:kern w:val="2"/>
          <w:sz w:val="32"/>
          <w:szCs w:val="32"/>
        </w:rPr>
        <w:t xml:space="preserve">рп7ѕ. И#нhй и4стину глаг0летъ, и3 t безyмныхъ ненави1димь бывaетъ, по сл0ву ґпcла: ґ и3нhй лицемёрствуетъ, и3 за сіE люби1мь бывaетъ. Nбaче ни то2, ни друг0е t воздаsній си1хъ (с. </w:t>
      </w:r>
      <w:r>
        <w:rPr>
          <w:rFonts w:cs="Orthodox_tt eROOS" w:ascii="Orthodox_tt eROOS" w:hAnsi="Orthodox_tt eROOS"/>
          <w:kern w:val="2"/>
          <w:sz w:val="32"/>
          <w:szCs w:val="32"/>
        </w:rPr>
        <w:t>79</w:t>
      </w:r>
      <w:r>
        <w:rPr>
          <w:rFonts w:cs="Irmologion Ucs" w:ascii="Irmologion Ucs" w:hAnsi="Irmologion Ucs"/>
          <w:kern w:val="2"/>
          <w:sz w:val="32"/>
          <w:szCs w:val="32"/>
        </w:rPr>
        <w:t>) долговрeменнw не бывaетъ: занeже гDь во своE врeмz комyждо подобaющее воздa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з. Б{дущаz ѕл†z потреблsти хотsй, насто‰щаz слaдцэ д0лженъ є4сть сноси1ти. Тaкw бо ќмнэ премэнsz nднY вeщь на другyю, мaлыми болёзньми вели1кихъ и3збэжи1тъ мучe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и. Затвори2 ќмъ t самохвалeніz, и3 п0мыслъ t высокомhсліz, да не попущeнъ бyдеши, и3 содёеши проти6внаz: не бо2 t человёка є3ди1нагw совершaетсz благ0е, но t всеви1дца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f. Всеви1дэцъ бGъ ћкоже дэлHмъ нaшымъ достHйнаz наведє1ніz њпредэлsетъ: си1це и3 помыслHмъ и3 вHльнымъ разумёніz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ч. Нев0льные п0мыслы t предвари1тельнагw грэхA произрастaютъ, в0льные же t самовлaстныz в0ли. Тёмже вторhе винHвны њбрэтaютсz пeрв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 Ѕлы6мъ проти1ву намёреніz прилучaющымсz мhслемъ печaль послёдуетъ: тёмже и3 ск0рw nни2 потреблsютсz, сyщымъ же по и3зволeнію, рaдость: тёмже и3 неудобопремэнsємы быв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в. Сластолюби1вый печaлитсz њ поречeніzхъ и3 ѕлострадaніzхъ: бGолюби1вый же њ похвалeніzхъ и3 лихои1мств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г. Не познавazй судeбъ б9іихъ, џкрестъ стремни1нный пyть прех0дитъ ўм0мъ, и3 t всsкагw вётра ўд0бь низвращaетсz: похвалsемь возн0ситсz, и3 порицaемь њгорчевaетсz, пи1ршествуz блyдствуетъ, и3 ѕлострадaz плaчетъ, разумёz покaзыватисz х0щетъ таковhмъ, и3 не разумёz притворsетсz разумёющимъ, богатёz кичи1тсz, и3 ўб0жествуz лицемёрствуетъ, насhтивсz дeрзокъ бывaетъ, и3 постsсz тщеслaвитсz, со њбличaющими лю1битъ прётисz, и3 прощeніе є3мY подаю1щымъ, ћкw несмhслєннымъ вним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 Ѓще кто2 u5бо бlгодaтію хrт0вою рaзума и4стины и3 стрaха б9іz не стsжетъ, то2 не т0чію t страстeй, но и3 t приключeній лю1тэ ўzзвлsемь бывa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 Е#гдA разрэши1ти х0щеши вeщь неудобопостигaемую, и3щи2 њ нeй, что2 бGови ўг0дно, и3 њбрsщеши рэшeніе тоS полeз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ѕ. Њ ни1хже ѓще вещeхъ бlговоли1тъ бGъ, си1ми и3 всsка твaрь слyжитъ: ґ t ни1хже т0й tвращaетсz, под0бнэ и3 твaрь си6мъ сопротив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 Сопротивлszйсz печ†льнымъ наведeніzмъ, противурaтуетъ, ћкоже не вёсть, повелёнію б9ію: пріeмлzй же т†z съ рaзумомъ и4стиннымъ, сeй, по писaнію, тeрпитъ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и. И#скушeнію нашeдшу, не и3щи2, почто2 и3ли2 чрез8 что2 пріи1де, но ћкw да џное бlгодaрнэ и3 безпечaльнэ, и3 непамzтоѕл0бнэ претeрпи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 Чужд0е ѕло2 не прилагaетъ грэхA, ѓще не пріи1мемъ мы2 џное ѕлhми мhсль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Ѓще нёсть ўд0бно њбрэсти2 благоугоди1вша без8 и3скушeній, то2 благодари1ти подобaетъ бGа њ всsкомъ приключ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Ѓще не бы2 нощнyю лови1тву њстaвилъ пeтръ, не бы2 дневнyю получи1лъ: и3 ѓще не бы2 чyвственнэ њслёплъ пavелъ, не бы2 мhсленнэ прозрёлъ: и3 ѓще не бы2 ћкw хyльникъ њклеветaнъ бhлъ стефaнъ, не бы2 tвeрзшымсz є3мY небесє1мъ ўви1дэлъ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Ћкоже дёланіе по бз7э, добродётель глаг0летсz: тaкw и3 нечazннаz ск0рбь, и3скушeніе и3менy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БGъ ґвраaма и3скушaше, т0 є3сть на п0льзу њскорблsше, не да ўразумёетъ, как0въ є4сть: вёдzше бо є3го2 вёдzй вс‰ прeжде бытіS: но ћкw да винY подaстъ къ совершeнной вё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Всsкаz ск0рбь њбличaетъ ўклонeніе в0ли: ѓще ли на десн†z преклонsетсz, и3ли2 на ш{zz. Сегw2 рaди случaйною ск0рбію и3скушeніе и3менyетсz, причaстнику подаю1щи и3скyсъ сокровeнныхъ желa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Стрaхъ б9ій понуждaетъ нaсъ брaнь твори1ти со ѕл0бою: нaмъ же рaтующымъ, бlгодaть б9іz рaтуетъ на ню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Премyдрость є4сть, не т0чію є3стeственнымъ порsдкомъ ўвёдэти и4стину, но и3 сноси1ти лукaвство њби1дzщихъ, ћкw своE. ЗанE въ пeрвой пребывaющіи къ г0рдости возвышaютсz, до втор0й же дости1гшіи смиренномyдріе стzжев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Ѓще х0щеши не стужaемь бhти t лукaвыхъ пHмыслъ, ўничижeніе души2, и3 ск0рбь пл0ти пріeмли, и3 сіE не чaстнэ, но во всsкомъ врeмени, мёстэ и3 вeщ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Въ ск0рбныхъ в0льнэ наказyемый, t нев0льныхъ пHмыслъ не њбладaнъ бyдетъ: не пріeмлzй же пeрвыхъ, t вторhхъ, и3 не хотS плэнsемь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Е#гдA њби1диму тебЁ њжесточи1тсz ўтр0ба и3 сeрдце, не печaльсz, ћкw смотри1тельнэ подви1жесz внутри2 преждележaвшее: но рaдуzсz низвращaй привозни1кшыz п0мыслы, вёдый, ћкw си6мъ t прил0га и3стреблsємымъ, и3 ѕл0е по движeніи вкyпэ и3стреблsтисz њбhче. П0мыслwмъ же ўчащaющымъ, и3 џное ўжножeніе пріимaти њбh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Без8 сокрушeніz сeрдца невозм0жно є4сть совсёмъ и3збaвитисz t ѕл0бы. Сокрушaетъ же сeрдце тричaстное воздержaніе, t снA, глаг0лю, и3 пи1щи, и3 тэлeсныz tрaды: и3зли1шество бо си1хъ сладострaстіе влагaетъ, сладострaстіе же пріeмлетъ лук†выz п0мыслы, и3 сопротивлsетсz моли1твэ, и3 прили1чествующему служeнію.</w:t>
      </w:r>
    </w:p>
    <w:p>
      <w:pPr>
        <w:pStyle w:val="Normal"/>
        <w:widowControl w:val="false"/>
        <w:rPr/>
      </w:pPr>
      <w:r>
        <w:rPr>
          <w:rFonts w:cs="Irmologion Ucs" w:ascii="Irmologion Ucs" w:hAnsi="Irmologion Ucs"/>
          <w:kern w:val="2"/>
          <w:sz w:val="32"/>
          <w:szCs w:val="32"/>
        </w:rPr>
        <w:t>с№i. Повелэвaти брaтіею жрeбій пріsвшій, храни2 чи1нъ тв0й, и3 да не прекосл0вzщихъ рaди преумолчи1ши подоб†ющаz. Въ ни1хже nни2 повинyютсz, мздY и3мёти бyдеши ты2 за добродётель џныхъ: ґ въ ни1хже преслyшаютъ, совсёмъ да tпyстиши и5мъ, и3 пріи1меши р†внаz t рeкшагw: tпусти1те, и3 tпyститсz вaмъ</w:t>
      </w:r>
      <w:r>
        <w:rPr>
          <w:rStyle w:val="FootnoteCharacters"/>
          <w:rStyle w:val="FootnoteAnchor"/>
        </w:rPr>
        <w:footnoteReference w:id="1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7i. Торг0вли под0бенъ є4сть всsкій слyчай: вёдый кyплю содёzти, пріwбрэтeтъ мнHгаz, невёдый же ўр0нъ тeрпи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Gi. Неслyшающагwсz t є3ди1нагw сл0ва, не нyди съ любопрёніемъ, но пріwбрётеніе, є4же tвeрже џнъ, ты2 стzжи2 себЁ. Мн0жае бо и3справлeніz џнагw восп0льзуетъ тебS неѕл0б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д7i. Е#гдA врeдъ є3ди1нагw ко мнHгимъ tн0ситсz: тогдA не подобaетъ долготерпёти, нижE и3скaти своеS п0льзы, но мн0гихъ, да спасyтсz. Занeже многочaстнаz добродётель є3диночaстныz полeзнэе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є7i. Ѓще кто2 впадeтъ въ к0елибо согрэшeніе, и3 не бyдетъ печaлитисz по мёрэ согрэшeніz, ўд0бь пaки въ тyюжде впaдаетъ мрeж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ѕ7i. Ћкоже льви1ца къ ю4ницэ люб0внэ не приступaетъ: тaкw безстyдіе не пріeмлетъ пріsзненнэ по бз7э печa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з7i. Ћкоже съ в0лкомъ nвцA не сх0дитсz къ чадор0дію: тaкw нижE съ сhтостію болёзнь сердeчнаz къ зачaтію добродётеле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i. Никт0же м0жетъ болёзнь и3 печaль и3мёти по бз7э, ѓще не пeрвэе вины6 си1хъ возлю1б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f7i. Стрaхъ б9ій и3 њбличeніе внyтрь вмэщaютъ печaль: воздержaніе же и3 бдёніе пріwбщaютсz болё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 Писaтельными зaповэдьми и3 ўчeніи не наказyемый, бичeмъ к0нскимъ и3 рожн0мъ nсли1нымъ погнaнъ бyдетъ. Ѓще же и3 сі‰ tри1нетъ, брозд0ю и3 ўзд0ю по чeлюстемъ, приведeнъ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к7а. T мaлыхъ ўд0бь побэждaемый, и3 вели1кими по нyждэ порабощeнъ бyдетъ: презирazй же сі‰, вели6кимъ њ гDэ сопротивустaн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к7в. Не покушaйсz њбличeньми п0льзовати хвaлzщемусz добродётелzми. ЗанE т0йжде и3 любопоказaтеленъ и3 и3стиннолю1бецъ бhти не м0жетъ.</w:t>
      </w:r>
    </w:p>
    <w:p>
      <w:pPr>
        <w:pStyle w:val="Normal"/>
        <w:widowControl w:val="false"/>
        <w:rPr/>
      </w:pPr>
      <w:r>
        <w:rPr>
          <w:rFonts w:cs="Irmologion Ucs" w:ascii="Irmologion Ucs" w:hAnsi="Irmologion Ucs"/>
          <w:kern w:val="2"/>
          <w:sz w:val="32"/>
          <w:szCs w:val="32"/>
        </w:rPr>
        <w:t xml:space="preserve">ск7г. Всsкій глаг0лъ хrт0въ ми1лость, и3 прaвду, и3 премyдрость kвлsетъ б9ію, и3 си1лу си1хъ посрeдствомъ слyха влагaетъ въ слyшающихъ слaдцэ: тёмже и3 неми1лостивіи, и3 непрaвєдницы не слaдостнэ слyшаz, премyдрость б9ію познaти не (с. </w:t>
      </w:r>
      <w:r>
        <w:rPr>
          <w:rFonts w:cs="Orthodox_tt eROOS" w:ascii="Orthodox_tt eROOS" w:hAnsi="Orthodox_tt eROOS"/>
          <w:kern w:val="2"/>
          <w:sz w:val="32"/>
          <w:szCs w:val="32"/>
        </w:rPr>
        <w:t>83</w:t>
      </w:r>
      <w:r>
        <w:rPr>
          <w:rFonts w:cs="Irmologion Ucs" w:ascii="Irmologion Ucs" w:hAnsi="Irmologion Ucs"/>
          <w:kern w:val="2"/>
          <w:sz w:val="32"/>
          <w:szCs w:val="32"/>
        </w:rPr>
        <w:t>) возмог0ша, но и3 ўчaщаго џной распsша. И# мы2 u5бо да см0тримъ, слaдцэ ли є3го2 слyшаемъ. Т0й бо речE: Любsй мS, зaпwвэди мо‰ соблюдeтъ: и3 возлю1бленъ бyдетъ nц7eмъ мои1мъ, и3 ѓзъ возлюблю2 є3го2, и3 kвлю1сz є3мY сaмъ</w:t>
      </w:r>
      <w:r>
        <w:rPr>
          <w:rStyle w:val="FootnoteCharacters"/>
          <w:rStyle w:val="FootnoteAnchor"/>
        </w:rPr>
        <w:footnoteReference w:id="18"/>
      </w:r>
      <w:r>
        <w:rPr>
          <w:rFonts w:cs="Irmologion Ucs" w:ascii="Irmologion Ucs" w:hAnsi="Irmologion Ucs"/>
          <w:kern w:val="2"/>
          <w:sz w:val="32"/>
          <w:szCs w:val="32"/>
        </w:rPr>
        <w:t>. Ви1диши ли, кaкw kвлeніе своE въ зaповэдехъ сокрhлъ є4сть; всЁ u5бо зaпwвэди њбдeржитъ люб0вь къ бGу и3 бли1жнему, ћже t ўдалeніz вещeствъ, и3 t безм0лвіz п0мыслwвъ составлsетсz.</w:t>
      </w:r>
    </w:p>
    <w:p>
      <w:pPr>
        <w:pStyle w:val="Normal"/>
        <w:widowControl w:val="false"/>
        <w:rPr/>
      </w:pPr>
      <w:r>
        <w:rPr>
          <w:rFonts w:cs="Irmologion Ucs" w:ascii="Irmologion Ucs" w:hAnsi="Irmologion Ucs"/>
          <w:kern w:val="2"/>
          <w:sz w:val="32"/>
          <w:szCs w:val="32"/>
        </w:rPr>
        <w:t>ск7д. СіE вёдый гDь заповёдуетъ нaмъ, глаг0лz: Не пецhтесz њ ќтреннэмъ</w:t>
      </w:r>
      <w:r>
        <w:rPr>
          <w:rStyle w:val="FootnoteCharacters"/>
          <w:rStyle w:val="FootnoteAnchor"/>
        </w:rPr>
        <w:footnoteReference w:id="19"/>
      </w:r>
      <w:r>
        <w:rPr>
          <w:rFonts w:cs="Irmologion Ucs" w:ascii="Irmologion Ucs" w:hAnsi="Irmologion Ucs"/>
          <w:kern w:val="2"/>
          <w:sz w:val="32"/>
          <w:szCs w:val="32"/>
        </w:rPr>
        <w:t>: да и3 прaведно. T вещeствъ бо и3 попечeніz њ ни1хъ не и3збaвивыйсz, лукaвыхъ пHмыслъ кaкw и3збaвитсz; п0мыслы же содержи1мый, кaкw ўви1дитъ под8 си1ми кр0ющійсz грёхъ вещeственный, и4же є4сть тьмA и3 мглA души2, t лукaвыхъ мhслей и3 дэsній пріeмлzй начaло; діaволу прил0гомъ не нуди1тельнымъ и3скушaющу, и3 начaло показyющу, человёку же сластолю1біемъ и3 тщеслaвіемъ слaдцэ пріwбщи1вшусz, ѓще по разсуждeнію и3 не хотsше, но по дёйству ўслаждaшесz и3 пріeмлzше. СегH же њбдержи1тельнагw грэхA не ўвёдэвый, когдA помоли1всz њ нeмъ њчи1ститсz; Не њчи1стивыйсz же, кaкw њбрsщетъ мёсто чи1стагw є3стествA</w:t>
      </w:r>
      <w:r>
        <w:rPr>
          <w:rStyle w:val="FootnoteCharacters"/>
          <w:rStyle w:val="FootnoteAnchor"/>
        </w:rPr>
        <w:footnoteReference w:id="20"/>
      </w:r>
      <w:r>
        <w:rPr>
          <w:rFonts w:cs="Irmologion Ucs" w:ascii="Irmologion Ucs" w:hAnsi="Irmologion Ucs"/>
          <w:kern w:val="2"/>
          <w:sz w:val="32"/>
          <w:szCs w:val="32"/>
        </w:rPr>
        <w:t>; СегH же не њбрэтhй, кaкw ўви1дитъ внyтренній д0мъ хrт0въ</w:t>
      </w:r>
      <w:r>
        <w:rPr>
          <w:rStyle w:val="FootnoteCharacters"/>
          <w:rStyle w:val="FootnoteAnchor"/>
        </w:rPr>
        <w:footnoteReference w:id="21"/>
      </w:r>
      <w:r>
        <w:rPr>
          <w:rFonts w:cs="Irmologion Ucs" w:ascii="Irmologion Ucs" w:hAnsi="Irmologion Ucs"/>
          <w:kern w:val="2"/>
          <w:sz w:val="32"/>
          <w:szCs w:val="32"/>
        </w:rPr>
        <w:t>; Понeже д0мъ є3смы2 б9ій, по прор0ческому и3 є3ђльскому и3 ґпcльскому словеси2.</w:t>
      </w:r>
    </w:p>
    <w:p>
      <w:pPr>
        <w:pStyle w:val="Normal"/>
        <w:widowControl w:val="false"/>
        <w:rPr/>
      </w:pPr>
      <w:r>
        <w:rPr>
          <w:rFonts w:cs="Irmologion Ucs" w:ascii="Irmologion Ucs" w:hAnsi="Irmologion Ucs"/>
          <w:kern w:val="2"/>
          <w:sz w:val="32"/>
          <w:szCs w:val="32"/>
        </w:rPr>
        <w:t>ск7є. Подобaетъ ќбw предречeннымъ порsдкомъ и3скaти, дабы2 њбрэсти2 д0мъ сeй, и3 моли1твою неtстyпнw толцaти, ћкw да и3ли2 здЁ, и3ли2 во и3сх0дэ tвeрзетъ нaмъ вLка, и3 да не вознерадёвшымъ речeтъ: Не вёмъ вaсъ, tкyду є3стE</w:t>
      </w:r>
      <w:r>
        <w:rPr>
          <w:rStyle w:val="FootnoteCharacters"/>
          <w:rStyle w:val="FootnoteAnchor"/>
        </w:rPr>
        <w:footnoteReference w:id="22"/>
      </w:r>
      <w:r>
        <w:rPr>
          <w:rFonts w:cs="Irmologion Ucs" w:ascii="Irmologion Ucs" w:hAnsi="Irmologion Ucs"/>
          <w:kern w:val="2"/>
          <w:sz w:val="32"/>
          <w:szCs w:val="32"/>
        </w:rPr>
        <w:t xml:space="preserve">. Не т0чію же д0лжни є3смы2 проси1ти и3 пріsти, но и3 дaнное сохрани1ти. Сyть бо нёцыи, и5же и3 по пріsтіи погуби1ша. Тёмже предречeнныхъ вещeй прост0е разумёніе, и3ли2 случaтельный и3скyсъ, м0жетъ бhть, и3 п0здэ начeншіи ўчи1тисz, и3 ю4ніи и3мёютъ: продолжи1тельное же съ терпёніемъ дёланіе є3двA и3 благоговёйніи t (с. </w:t>
      </w:r>
      <w:r>
        <w:rPr>
          <w:rFonts w:cs="Orthodox_tt eROOS" w:ascii="Orthodox_tt eROOS" w:hAnsi="Orthodox_tt eROOS"/>
          <w:kern w:val="2"/>
          <w:sz w:val="32"/>
          <w:szCs w:val="32"/>
        </w:rPr>
        <w:t>84</w:t>
      </w:r>
      <w:r>
        <w:rPr>
          <w:rFonts w:cs="Irmologion Ucs" w:ascii="Irmologion Ucs" w:hAnsi="Irmologion Ucs"/>
          <w:kern w:val="2"/>
          <w:sz w:val="32"/>
          <w:szCs w:val="32"/>
        </w:rPr>
        <w:t>) стaрцєвъ и3мёютъ, и3 многоискyсніи мн0жицею џное невнимaніемъ погyбльшіи, и3 в0льными труды6 пaки взыскaвшіи, и3 њбрётшіи. СіE u5бо и3 мы2 твори1ти не престaнемъ, д0ндеже џное не teмлемо стsж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к7ѕ. Сі‰ дух0внагw зак0на њправд†ніz, и3з8 мн0гихъ немнHгаz познaхомъ, и5мже и3 вели1кій pалмопёвецъ непрестaннw совётуетъ научaтисz, и3 твори1ти џнаz чaстw пою1щымъ њ гDэ ї}сэ. ТомY слaва и3 держaва, и3 поклонeніе подобaетъ нhнэ, и3 во вёки,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Луки2 гл. з7i, ст. ‹.</w:t>
      </w:r>
    </w:p>
  </w:footnote>
  <w:footnote w:id="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 є7i, ст. G.</w:t>
      </w:r>
    </w:p>
  </w:footnote>
  <w:footnote w:id="4">
    <w:p>
      <w:pPr>
        <w:pStyle w:val="Normal"/>
        <w:widowControl w:val="false"/>
        <w:rPr/>
      </w:pPr>
      <w:r>
        <w:rPr>
          <w:rStyle w:val="FootnoteCharacters"/>
        </w:rPr>
        <w:footnoteRef/>
      </w:r>
      <w:r>
        <w:rPr>
          <w:rFonts w:cs="Irmologion Ucs" w:ascii="Irmologion Ucs" w:hAnsi="Irmologion Ucs"/>
          <w:sz w:val="32"/>
          <w:szCs w:val="32"/>
        </w:rPr>
        <w:t>Матf. гл. к7є, ст. к7г.</w:t>
      </w:r>
    </w:p>
  </w:footnote>
  <w:footnote w:id="5">
    <w:p>
      <w:pPr>
        <w:pStyle w:val="Normal"/>
        <w:widowControl w:val="false"/>
        <w:rPr/>
      </w:pPr>
      <w:r>
        <w:rPr>
          <w:rStyle w:val="FootnoteCharacters"/>
        </w:rPr>
        <w:footnoteRef/>
      </w:r>
      <w:r>
        <w:rPr>
          <w:rFonts w:cs="Irmologion Ucs" w:ascii="Irmologion Ucs" w:hAnsi="Irmologion Ucs"/>
          <w:sz w:val="32"/>
          <w:szCs w:val="32"/>
        </w:rPr>
        <w:t>Галaт. гл. є7, ст. з7i.</w:t>
      </w:r>
    </w:p>
  </w:footnote>
  <w:footnote w:id="6">
    <w:p>
      <w:pPr>
        <w:pStyle w:val="Normal"/>
        <w:widowControl w:val="false"/>
        <w:rPr/>
      </w:pPr>
      <w:r>
        <w:rPr>
          <w:rStyle w:val="FootnoteCharacters"/>
        </w:rPr>
        <w:footnoteRef/>
      </w:r>
      <w:r>
        <w:rPr>
          <w:rFonts w:cs="Irmologion Ucs" w:ascii="Irmologion Ucs" w:hAnsi="Irmologion Ucs"/>
          <w:sz w:val="32"/>
          <w:szCs w:val="32"/>
        </w:rPr>
        <w:t>Матf. гл. f7i, ст. l.</w:t>
      </w:r>
    </w:p>
  </w:footnote>
  <w:footnote w:id="7">
    <w:p>
      <w:pPr>
        <w:pStyle w:val="Normal"/>
        <w:widowControl w:val="false"/>
        <w:rPr/>
      </w:pPr>
      <w:r>
        <w:rPr>
          <w:rStyle w:val="FootnoteCharacters"/>
        </w:rPr>
        <w:footnoteRef/>
      </w:r>
      <w:r>
        <w:rPr>
          <w:rFonts w:cs="Irmologion Ucs" w:ascii="Irmologion Ucs" w:hAnsi="Irmologion Ucs"/>
          <w:sz w:val="32"/>
          <w:szCs w:val="32"/>
        </w:rPr>
        <w:t>Ри1м. гл. ‹, ст. з7i.</w:t>
      </w:r>
    </w:p>
  </w:footnote>
  <w:footnote w:id="8">
    <w:p>
      <w:pPr>
        <w:pStyle w:val="Normal"/>
        <w:widowControl w:val="false"/>
        <w:rPr/>
      </w:pPr>
      <w:r>
        <w:rPr>
          <w:rStyle w:val="FootnoteCharacters"/>
        </w:rPr>
        <w:footnoteRef/>
      </w:r>
      <w:r>
        <w:rPr>
          <w:rFonts w:cs="Irmologion Ucs" w:ascii="Irmologion Ucs" w:hAnsi="Irmologion Ucs"/>
          <w:sz w:val="32"/>
          <w:szCs w:val="32"/>
        </w:rPr>
        <w:t>Е#вр. гл. №i, ст. №.</w:t>
      </w:r>
    </w:p>
  </w:footnote>
  <w:footnote w:id="9">
    <w:p>
      <w:pPr>
        <w:pStyle w:val="Normal"/>
        <w:widowControl w:val="false"/>
        <w:rPr/>
      </w:pPr>
      <w:r>
        <w:rPr>
          <w:rStyle w:val="FootnoteCharacters"/>
        </w:rPr>
        <w:footnoteRef/>
      </w:r>
      <w:r>
        <w:rPr>
          <w:rFonts w:cs="Irmologion Ucs" w:ascii="Irmologion Ucs" w:hAnsi="Irmologion Ucs"/>
          <w:sz w:val="32"/>
          <w:szCs w:val="32"/>
        </w:rPr>
        <w:t>Pал. …а, ст. ‹.</w:t>
      </w:r>
    </w:p>
  </w:footnote>
  <w:footnote w:id="10">
    <w:p>
      <w:pPr>
        <w:pStyle w:val="Normal"/>
        <w:widowControl w:val="false"/>
        <w:rPr/>
      </w:pPr>
      <w:r>
        <w:rPr>
          <w:rStyle w:val="FootnoteCharacters"/>
        </w:rPr>
        <w:footnoteRef/>
      </w:r>
      <w:r>
        <w:rPr>
          <w:rFonts w:cs="Irmologion Ucs" w:ascii="Irmologion Ucs" w:hAnsi="Irmologion Ucs"/>
          <w:sz w:val="32"/>
          <w:szCs w:val="32"/>
        </w:rPr>
        <w:t>Pал. lи, ст. з7.</w:t>
      </w:r>
    </w:p>
  </w:footnote>
  <w:footnote w:id="11">
    <w:p>
      <w:pPr>
        <w:pStyle w:val="Normal"/>
        <w:widowControl w:val="false"/>
        <w:rPr/>
      </w:pPr>
      <w:r>
        <w:rPr>
          <w:rStyle w:val="FootnoteCharacters"/>
        </w:rPr>
        <w:footnoteRef/>
      </w:r>
      <w:r>
        <w:rPr>
          <w:rFonts w:cs="Irmologion Ucs" w:ascii="Irmologion Ucs" w:hAnsi="Irmologion Ucs"/>
          <w:sz w:val="32"/>
          <w:szCs w:val="32"/>
        </w:rPr>
        <w:t>Е#вр. гл. №i, ст. №.</w:t>
      </w:r>
    </w:p>
  </w:footnote>
  <w:footnote w:id="12">
    <w:p>
      <w:pPr>
        <w:pStyle w:val="Normal"/>
        <w:widowControl w:val="false"/>
        <w:rPr/>
      </w:pPr>
      <w:r>
        <w:rPr>
          <w:rStyle w:val="FootnoteCharacters"/>
        </w:rPr>
        <w:footnoteRef/>
      </w:r>
      <w:r>
        <w:rPr>
          <w:rFonts w:cs="Irmologion Ucs" w:ascii="Irmologion Ucs" w:hAnsi="Irmologion Ucs"/>
          <w:sz w:val="32"/>
          <w:szCs w:val="32"/>
        </w:rPr>
        <w:t>Лук. гл. з7i, ст. к7а.</w:t>
      </w:r>
    </w:p>
  </w:footnote>
  <w:footnote w:id="13">
    <w:p>
      <w:pPr>
        <w:pStyle w:val="Normal"/>
        <w:widowControl w:val="false"/>
        <w:rPr/>
      </w:pPr>
      <w:r>
        <w:rPr>
          <w:rStyle w:val="FootnoteCharacters"/>
        </w:rPr>
        <w:footnoteRef/>
      </w:r>
      <w:r>
        <w:rPr>
          <w:rFonts w:cs="Irmologion Ucs" w:ascii="Irmologion Ucs" w:hAnsi="Irmologion Ucs"/>
          <w:sz w:val="32"/>
          <w:szCs w:val="32"/>
        </w:rPr>
        <w:t>Е#вр. гл. №i, ст. №.</w:t>
      </w:r>
    </w:p>
  </w:footnote>
  <w:footnote w:id="1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ѕ7, ст. к7д.</w:t>
      </w:r>
    </w:p>
  </w:footnote>
  <w:footnote w:id="1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Gi, ст. є7.</w:t>
      </w:r>
    </w:p>
  </w:footnote>
  <w:footnote w:id="16">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17">
    <w:p>
      <w:pPr>
        <w:pStyle w:val="Normal"/>
        <w:widowControl w:val="false"/>
        <w:rPr/>
      </w:pPr>
      <w:r>
        <w:rPr>
          <w:rStyle w:val="FootnoteCharacters"/>
        </w:rPr>
        <w:footnoteRef/>
      </w:r>
      <w:r>
        <w:rPr>
          <w:rFonts w:cs="Irmologion Ucs" w:ascii="Irmologion Ucs" w:hAnsi="Irmologion Ucs"/>
          <w:sz w:val="32"/>
          <w:szCs w:val="32"/>
        </w:rPr>
        <w:t>Луки2 гл. ѕ7, ст. lз.</w:t>
      </w:r>
    </w:p>
  </w:footnote>
  <w:footnote w:id="18">
    <w:p>
      <w:pPr>
        <w:pStyle w:val="Normal"/>
        <w:widowControl w:val="false"/>
        <w:rPr/>
      </w:pPr>
      <w:r>
        <w:rPr>
          <w:rStyle w:val="FootnoteCharacters"/>
        </w:rPr>
        <w:footnoteRef/>
      </w:r>
      <w:r>
        <w:rPr>
          <w:rFonts w:cs="Irmologion Ucs" w:ascii="Irmologion Ucs" w:hAnsi="Irmologion Ucs"/>
          <w:sz w:val="32"/>
          <w:szCs w:val="32"/>
        </w:rPr>
        <w:t>Їwaн. гл. д7i, ст. є7i и3 к7а.</w:t>
      </w:r>
    </w:p>
  </w:footnote>
  <w:footnote w:id="19">
    <w:p>
      <w:pPr>
        <w:pStyle w:val="Normal"/>
        <w:widowControl w:val="false"/>
        <w:rPr/>
      </w:pPr>
      <w:r>
        <w:rPr>
          <w:rStyle w:val="FootnoteCharacters"/>
        </w:rPr>
        <w:footnoteRef/>
      </w:r>
      <w:r>
        <w:rPr>
          <w:rFonts w:cs="Irmologion Ucs" w:ascii="Irmologion Ucs" w:hAnsi="Irmologion Ucs"/>
          <w:sz w:val="32"/>
          <w:szCs w:val="32"/>
        </w:rPr>
        <w:t>Матf. ѕ7, ст. lд.</w:t>
      </w:r>
    </w:p>
  </w:footnote>
  <w:footnote w:id="20">
    <w:p>
      <w:pPr>
        <w:pStyle w:val="Normal"/>
        <w:widowControl w:val="false"/>
        <w:rPr/>
      </w:pPr>
      <w:r>
        <w:rPr>
          <w:rStyle w:val="FootnoteCharacters"/>
        </w:rPr>
        <w:footnoteRef/>
      </w:r>
      <w:r>
        <w:rPr>
          <w:rFonts w:cs="Irmologion Ucs" w:ascii="Irmologion Ucs" w:hAnsi="Irmologion Ucs"/>
          <w:sz w:val="32"/>
          <w:szCs w:val="32"/>
        </w:rPr>
        <w:t>Їезек. гл. lз, ст. к7з.</w:t>
      </w:r>
    </w:p>
  </w:footnote>
  <w:footnote w:id="21">
    <w:p>
      <w:pPr>
        <w:pStyle w:val="Normal"/>
        <w:widowControl w:val="false"/>
        <w:rPr/>
      </w:pPr>
      <w:r>
        <w:rPr>
          <w:rStyle w:val="FootnoteCharacters"/>
        </w:rPr>
        <w:footnoteRef/>
      </w:r>
      <w:r>
        <w:rPr>
          <w:rFonts w:cs="Irmologion Ucs" w:ascii="Irmologion Ucs" w:hAnsi="Irmologion Ucs"/>
          <w:sz w:val="32"/>
          <w:szCs w:val="32"/>
        </w:rPr>
        <w:t>Захaр. гл. в7, ст.‹. Їwaн. гл. д7i, ст. к7г. № Кор. гл. G, ст. ѕ7i.</w:t>
      </w:r>
    </w:p>
  </w:footnote>
  <w:footnote w:id="22">
    <w:p>
      <w:pPr>
        <w:pStyle w:val="Normal"/>
        <w:widowControl w:val="false"/>
        <w:rPr/>
      </w:pPr>
      <w:r>
        <w:rPr>
          <w:rStyle w:val="FootnoteCharacters"/>
        </w:rPr>
        <w:footnoteRef/>
      </w:r>
      <w:r>
        <w:rPr>
          <w:rFonts w:cs="Irmologion Ucs" w:ascii="Irmologion Ucs" w:hAnsi="Irmologion Ucs"/>
          <w:sz w:val="32"/>
          <w:szCs w:val="32"/>
        </w:rPr>
        <w:t>Луки2 гл. Gi, ст. к7є.</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7:00Z</dcterms:created>
  <dc:creator>textnakliros.ru</dc:creator>
  <dc:description/>
  <dc:language>en-US</dc:language>
  <cp:lastModifiedBy>a.kuznetsov@vladivostok.com</cp:lastModifiedBy>
  <dcterms:modified xsi:type="dcterms:W3CDTF">2018-11-01T13:37:00Z</dcterms:modified>
  <cp:revision>2</cp:revision>
  <dc:subject/>
  <dc:title>Добротолюбие</dc:title>
</cp:coreProperties>
</file>