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(с. </w:t>
      </w:r>
      <w:r>
        <w:rPr>
          <w:rFonts w:cs="Orthodox_tt eROOS" w:ascii="Orthodox_tt eROOS" w:hAnsi="Orthodox_tt eROOS"/>
          <w:kern w:val="2"/>
          <w:sz w:val="32"/>
          <w:szCs w:val="32"/>
        </w:rPr>
        <w:t>365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а тогHже въ к7в-й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™aгw мyченика васілjск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іхи6ры, глaсъ д7 Под0бенъ: Ћ</w:t>
      </w:r>
      <w:r>
        <w:rPr>
          <w:rFonts w:cs="Irmologion Ucs" w:ascii="Irmologion Ucs" w:hAnsi="Irmologion Ucs"/>
          <w:kern w:val="2"/>
          <w:sz w:val="32"/>
          <w:szCs w:val="32"/>
        </w:rPr>
        <w:t>кw д0блz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Ц</w:t>
      </w:r>
      <w:r>
        <w:rPr>
          <w:rFonts w:cs="Irmologion Ucs" w:ascii="Irmologion Ucs" w:hAnsi="Irmologion Ucs"/>
          <w:kern w:val="2"/>
          <w:sz w:val="32"/>
          <w:szCs w:val="32"/>
        </w:rPr>
        <w:t>rтво недви1жимое * цrтвовавъ пріsлъ є3си2, * васілjске слaвне, * и3 предстои1ши цRю2 си1лъ, * со всёми рaдуzсz ѓгGльскими вHинствы. * Съ ни1миже поeши, бlжeнне, * непрестaннw бжcтвенную пёснь, * блист†ніи и3 причащє1ніи бжcтвенными * свётлw њзарsем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вои2 н0зэ свzзaвше, * гвоздьми2 пригвозди1ша, * є3гдA шeствовалъ є3си2 стезeю, * рaдуzсz, мучeніz, прехвaльне: * си1ми же попрaлъ є3си2 главY врaжію, * и3 до концA сокруши1лъ є3си2, * и3 шeствовалъ є3си2 крёпкw * шє1ствіz небє1снаz, * вLцэ побэдон0сецъ ћвльсz, слaв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ли1тва твоS и3зрасти2 * дрeво непрозsбшее пeрвэе, * и3 и3ст0чникъ и3сточи2 жи1вы в0ды: * течeніемъ же твоеS кр0ве землS њсвzти1сz, * воздyхъ же душeвнымъ * (с. </w:t>
      </w:r>
      <w:r>
        <w:rPr>
          <w:rFonts w:cs="Orthodox_tt eROOS" w:ascii="Orthodox_tt eROOS" w:hAnsi="Orthodox_tt eROOS"/>
          <w:kern w:val="2"/>
          <w:sz w:val="32"/>
          <w:szCs w:val="32"/>
        </w:rPr>
        <w:t>366</w:t>
      </w:r>
      <w:r>
        <w:rPr>
          <w:rFonts w:cs="Irmologion Ucs" w:ascii="Irmologion Ucs" w:hAnsi="Irmologion Ucs"/>
          <w:kern w:val="2"/>
          <w:sz w:val="32"/>
          <w:szCs w:val="32"/>
        </w:rPr>
        <w:t>) возшeствіемъ, пребогaте. * Тёмже вёрою тв0й свzтhй совершaемъ, васілjске, * всепрaзднственный дeнь, * въ џньже зак0ннw подвизaлсz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Ѓще ќбw прилучи1тсz въ п0стъ, и3щи2 стіхи6ры бGор0дицы сегw2 мёсzца въ к7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ќтрени канHнъ, є3гHже краегранeсіе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евели1каго васілjска хвалю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ЇHсиф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}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ёснь возслeмъ, лю1діе, чyдному бGу нaшему, свободи1вшему ї}лz t раб0ты, пёснь побёдную пою1ще и3 вопію1ще: пои1мъ тебЁ є3ди1ному вLцэ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eй свётлый тв0й прaздникъ бlгочeстнw хвaлzщыz, м§ниче многострадaльне, цRS хrтA моли2 спасти2, и3 нбcнагw цrтвіz причaстники бhт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eсь люб0вію хrт0вою ўкрёпльсz, пребогaте, пл0ть преwби1дэлъ є3си2, ћкw растлётисz хотsщу, и3 претерпёлъ є3си2 м{ки, нрaвомъ мyжественнымъ њбличи1въ јдwльскую прeлест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0щь неразyміz, просвэщeніемъ прес™aгw д¦а њсіsемь, прешeлъ є3си2, васілjске, и3 страдaній свётлостію kви1лсz є3си2 ћкw с0лнце, всю2 твaрь свётлw њзарs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уно2 предзрsше гедеHнъ, пречcтую ўтр0бу твою2, р0су нбcную, дв7о, пріeмшую, м0ре и3зсушaющую, nтрокови1це, безб0жіz, и3стazвшыz напои1вшую рaзумы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G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ы2 є3си2 ўтверждeніе притекaющихъ къ тебЁ, гDи, ты2 є3си2 свётъ њмрачeнныхъ, и3 поeтъ тS дyхъ м0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0вію страдaніz јдwльское разгорёніе погаси1лъ є3си2, и3 пи1щи, м§ниче, пот0ка наслаждaешисz рaдуzсz. (с. </w:t>
      </w:r>
      <w:r>
        <w:rPr>
          <w:rFonts w:cs="Orthodox_tt eROOS" w:ascii="Orthodox_tt eROOS" w:hAnsi="Orthodox_tt eROOS"/>
          <w:kern w:val="2"/>
          <w:sz w:val="32"/>
          <w:szCs w:val="32"/>
        </w:rPr>
        <w:t>367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§ника трbцы тS и3збрaнна дв0ица, слaвне, страдaлєцъ њстaвльши, ко хrтY tи1д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жидaеши стрaждущыz съ тоб0ю, и3зрэши1всz тэлесE, хrтA гDа и3сповёдуz всёхъ царS, васілjске многострадaльн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а њбрsщу тS, пречcтаz, руководsщу мS всегдA къ добродётелемъ, и3 къ покаsніz пути2 вводsщу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эдaленъ, глaсъ №. Под0бенъ: Г</w:t>
      </w:r>
      <w:r>
        <w:rPr>
          <w:rFonts w:cs="Irmologion Ucs" w:ascii="Irmologion Ucs" w:hAnsi="Irmologion Ucs"/>
          <w:kern w:val="2"/>
          <w:sz w:val="32"/>
          <w:szCs w:val="32"/>
        </w:rPr>
        <w:t>р0бъ тв0й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</w:t>
      </w:r>
      <w:r>
        <w:rPr>
          <w:rFonts w:cs="Irmologion Ucs" w:ascii="Irmologion Ucs" w:hAnsi="Irmologion Ucs"/>
          <w:kern w:val="2"/>
          <w:sz w:val="32"/>
          <w:szCs w:val="32"/>
        </w:rPr>
        <w:t>ди1ному цRю2 нhнэ предстои1ши рaдуzсz, діади1мою свётлою и3 nдeждею t твои1хъ њбагрeнною кровeй свzщeннw њбложeнъ, и3 њбожeнъ чи1стымъ причaстіемъ: тёмже днeсь всес™yю пaмzть твою2 совершaюще, поeмъ тS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прaздника, и3ли2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повaніе хрістіaнъ, прес™az дв7о, є3г0же родилA є3си2 бGа, пaче ўмa же и3 сл0ва, непрестaннw моли2 съ вhшними си1лами, подaти њставлeніе грэхHвъ нaшихъ всёхъ, и3 и3справлeніе житіS вёрою и3 люб0вію при1снw тS слaвzщы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ог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сквeрнаz ѓгница ѓгнца и3 пaстырz повёшена на дрeвэ мeртва зрsщи, плaчущи вэщaше, м™рски восклицaющи: кaкw претерплю2 твоE є4же пaче сл0ва, сн7е м0й, сни1тіе, и3 вHльныz стrти, б9е пребlгjй;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д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слhшахъ, гDи, смотрeніz твоегw2 тaинство, разумёхъ дэлA тво‰, и3 прослaвихъ твоE бжcтво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eмлю дёлавъ рaломъ, мyчениче, души2 твоеS, стори1ческій клaсъ принeслъ є3си2 страдaніz, въ жи1тницахъ бжcтвенныхъ соблюдaем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вzщeненъ ўслhшалъ є3си2 свhше, преблажeнне, глaсъ, кончи1ну тебЁ и3звэствyющъ страдaніz, и3 ликHмъ мyчєникъ сочтaвшій тS. (с. </w:t>
      </w:r>
      <w:r>
        <w:rPr>
          <w:rFonts w:cs="Orthodox_tt eROOS" w:ascii="Orthodox_tt eROOS" w:hAnsi="Orthodox_tt eROOS"/>
          <w:kern w:val="2"/>
          <w:sz w:val="32"/>
          <w:szCs w:val="32"/>
        </w:rPr>
        <w:t>368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вeрдw показyz, слaвне, супротивлeніе, претерпёлъ є3си2 вери1гами</w:t>
      </w:r>
      <w:r>
        <w:rPr>
          <w:rStyle w:val="FootnoteCharacters"/>
          <w:rStyle w:val="FootnoteAnchor"/>
        </w:rPr>
        <w:footnoteReference w:id="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вsзанъ, и3 прeлести рэшS всsку сою1зу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атанY ўдави1лъ є3си2 бжcтвенными, страстотeрпче, жи1лами болёзней твои1хъ: тёмже побёды ўкраси1лсz є3си2, васілjске мyчениче, вэнцe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N</w:t>
      </w:r>
      <w:r>
        <w:rPr>
          <w:rFonts w:cs="Irmologion Ucs" w:ascii="Irmologion Ucs" w:hAnsi="Irmologion Ucs"/>
          <w:kern w:val="2"/>
          <w:sz w:val="32"/>
          <w:szCs w:val="32"/>
        </w:rPr>
        <w:t>ц7Y є3диносyщный, kви1сz по всемY человёкwмъ под0бенъ, вопл0щсz, ћкоже и3зв0ли, t твои1хъ кровeй, всенепор0чн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є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Ќ</w:t>
      </w:r>
      <w:r>
        <w:rPr>
          <w:rFonts w:cs="Irmologion Ucs" w:ascii="Irmologion Ucs" w:hAnsi="Irmologion Ucs"/>
          <w:kern w:val="2"/>
          <w:sz w:val="32"/>
          <w:szCs w:val="32"/>
        </w:rPr>
        <w:t>тренююще вопіeмъ ти2, гDи, спаси1 ны: тh бо є3си2 бGъ нaшъ, рaзвэ бо тебє2 и3н0гw не вёмы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ак0ннw пострадaти вед0мь, беззак0ннующихъ си1лою д¦а, м§ниче бGомyдре, посрами1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Ш</w:t>
      </w:r>
      <w:r>
        <w:rPr>
          <w:rFonts w:cs="Irmologion Ucs" w:ascii="Irmologion Ucs" w:hAnsi="Irmologion Ucs"/>
          <w:kern w:val="2"/>
          <w:sz w:val="32"/>
          <w:szCs w:val="32"/>
        </w:rPr>
        <w:t>eствовавъ дeрзостнэ стезю2 мучeніz, ж†ла сокруши1лъ є3си2 борцA, слaв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нзє1ніz твои1хъ гвоздeй, бGомyдре, водружє1ннаz, врагA борцA главY до концA сокруши1ш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под0біи пл0ти родилA є3си2, бцdе, недомhслимаго и3 непостижи1маго бG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ѕ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оли1тву пролію2 ко гDу, и3 томY возвэщY печ†ли мо‰, ћкw ѕHлъ душA моS и3сп0лнисz, и3 жив0тъ м0й ѓду прибли1жисz, и3 молю1сz, ћкw їHна: t тли2, б9е, возведи1 м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 дрeво вознeсшагосz проповёдуz, на сyсэ свsзанъ бhлъ є3си2 дрeвэ: и3 сіE твои1хъ моли1твъ њдождeньми показyеши сhро, и3 ли1ствіемъ совершeннымъ ўкрaшено, на ўтверждeніе благочести1выхъ, васілjске, и3 слaву болёзней твои1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зрэшeна тS плотски1хъ пристрaстей беззак0нніи непрaведнw свzзyютъ, и3 желёзными пригвождaютъ (с. </w:t>
      </w:r>
      <w:r>
        <w:rPr>
          <w:rFonts w:cs="Orthodox_tt eROOS" w:ascii="Orthodox_tt eROOS" w:hAnsi="Orthodox_tt eROOS"/>
          <w:kern w:val="2"/>
          <w:sz w:val="32"/>
          <w:szCs w:val="32"/>
        </w:rPr>
        <w:t>369</w:t>
      </w:r>
      <w:r>
        <w:rPr>
          <w:rFonts w:cs="Irmologion Ucs" w:ascii="Irmologion Ucs" w:hAnsi="Irmologion Ucs"/>
          <w:kern w:val="2"/>
          <w:sz w:val="32"/>
          <w:szCs w:val="32"/>
        </w:rPr>
        <w:t>) гвоздьми2, и3 д0лгимъ путeмъ в0дzтъ, кр0вію всю2 зeмлю њсвzщaюща, м§ниче многострадaль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тоS свsзанъ рукaма, впери1лъ є3си2 сердeчное џко къ бGу, и3 и3ст0чникъ потещи2 воды2 живhz того2 ўмоли1лъ є3си2 въ пaмzть твою2 всеслaвную, и3 душaмъ и3сцэлeніе блажeнн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окрушє1ніz nкаsнныz души2 моеS, и3 лBтныz и3сцэли2 стр†сти: врачa бо дyшъ и3 тэлeсъ несказaннw, дв7о, р0ждши, и3 спаси1 мz на тS надeжду мою2, всенепор0чнаz, возл0жшаго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ндaкъ, глaсъ }. Под0бенъ: В</w:t>
      </w:r>
      <w:r>
        <w:rPr>
          <w:rFonts w:cs="Irmologion Ucs" w:ascii="Irmologion Ucs" w:hAnsi="Irmologion Ucs"/>
          <w:kern w:val="2"/>
          <w:sz w:val="32"/>
          <w:szCs w:val="32"/>
        </w:rPr>
        <w:t>збрaнной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 страдaніи крёпокъ и3 мyжественъ kви1лсz є3си2, и3 въ чудесёхъ преди1венъ, kвлeннw хrт0во и4мz предносS, мучи1телz посрами1лъ є3си2. Тёмъ тS почитaемъ, васілjске, при1снw зовyще, всечeстне: рaдуйсz, мyченикwвъ свётлаz добр0т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з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Џ</w:t>
      </w:r>
      <w:r>
        <w:rPr>
          <w:rFonts w:cs="Irmologion Ucs" w:ascii="Irmologion Ucs" w:hAnsi="Irmologion Ucs"/>
          <w:kern w:val="2"/>
          <w:sz w:val="32"/>
          <w:szCs w:val="32"/>
        </w:rPr>
        <w:t>троцы є3врeйстіи въ пещи2 попрaша плaмень дерзновeннw, и3 на р0су џгнь преложи1ша, вопію1ще: бlгословeнъ є3си2, гDи б9е, во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крашeніе мyченикwвъ показaлсz є3си2, въ прекрaсныхъ жили1щахъ, преблажeнне, живhй, и3 t нaсъ, люб0вію тS чтyщихъ, мірскyю бyрю tжени2 твои1ми моли1твам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0мъ трbцы показaлсz є3си2, и3стук†нныz же, и3 хрaмы јдwльскіz низлагaz, мyдре, и3 поS вLцэ: бlгословeнъ є3си2, гDи б9е, во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давaетъ тебЁ п0честь вLка, пострадaвшу крёпкw, и3 низл0жшу хи1трwсти вр†жіz, и3 пою1щу соглaснw: бlгословeнъ є3си2, гDи б9е, во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угaz твeрдь показaлсz є3си2, ћкw с0лнце, страд†ніz стzжaвъ, и3 ћкw ѕвёзды твои1хъ чудeсъ, васілjске, свzщeнную свётлость, и3 п0лность, во вёки. (с. </w:t>
      </w:r>
      <w:r>
        <w:rPr>
          <w:rFonts w:cs="Orthodox_tt eROOS" w:ascii="Orthodox_tt eROOS" w:hAnsi="Orthodox_tt eROOS"/>
          <w:kern w:val="2"/>
          <w:sz w:val="32"/>
          <w:szCs w:val="32"/>
        </w:rPr>
        <w:t>370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E, ю4же речE дв7у бжcтвеннымъ д¦омъ вели1кій и3сaіа, во ўтр0бэ бGа зачaтъ и3 роди2. є3мyже поeмъ: гDи б9е, бlгословeн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}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бэди1тели мучи1телz и3 плaмене благодaтію твоeю бhвше зaповэдемъ твои6мъ ѕэлw2 прилэжaще, џтроцы вопіsху: благослови1те, вс‰ дэлA гDнz,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бэди1тель мучи1телей и3 духHвъ, слaвне, лукaвствіz показaлсz є3си2, поs тz ўкрёпльшаго непрестaннw: благослови1те вс‰ дэлA гDа, и3 превозноси1те є3го2 во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мертви1лсz є3си2 мjру, мє1ртвымъ вдыхaющему жи1знь вLцэ, васілjске слaвне м§ниче, неукл0ннw послёдуz, поeши: благослови1те вс‰ дэлA гDа, и3 превозноси1те є3го2 во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ёломъ м{ки терпS, твeрдостію души2, бGомyдре, собезпл0тными бжcтвенными ликyеши ѓгGлы, хвалY бGу приносS, и3 вопіS: п0йте вс‰ дэлA гDа, и3 превозноси1те є3го2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K</w:t>
      </w:r>
      <w:r>
        <w:rPr>
          <w:rFonts w:cs="Irmologion Ucs" w:ascii="Irmologion Ucs" w:hAnsi="Irmologion Ucs"/>
          <w:kern w:val="2"/>
          <w:sz w:val="32"/>
          <w:szCs w:val="32"/>
        </w:rPr>
        <w:t>ви1ласz є3си2 ши1рши небeсъ, вмэсти1вша бGа въ ложеснaхъ, тэсноты2 лукaвагw и3збавлsющаго, вс‰ пою1щыz, прес™az nтрокови1це: благослови1те вс‰ дэлA гDа, и3 превозноси1те є3го2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f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страши1сz всsкъ слyхъ неизречeнна б9іz снизхождeніz ћкw вhшній в0лею сни1де дaже и3 до пл0ти, t дв7и1ческагw чрeва бhвъ чlвёкъ. тёмже пречcтую бцdу, вёрніи, велич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ётриломъ, блажeнне, кrтнымъ мучeніz прешeдъ бyрю, ти1хое цrтвіz пристaнище дости1глъ є3си2, и3 ћкоже купeцъ д0бръ, врeмz спaслъ є3си2 благочeстіz, хrтY всёхъ цRю2 и3 бGу нaшему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коже дрeвле џгнь съ нб7сE fесвjтzнинъ и3ліA сведE, (с. </w:t>
      </w:r>
      <w:r>
        <w:rPr>
          <w:rFonts w:cs="Orthodox_tt eROOS" w:ascii="Orthodox_tt eROOS" w:hAnsi="Orthodox_tt eROOS"/>
          <w:kern w:val="2"/>
          <w:sz w:val="32"/>
          <w:szCs w:val="32"/>
        </w:rPr>
        <w:t>371</w:t>
      </w:r>
      <w:r>
        <w:rPr>
          <w:rFonts w:cs="Irmologion Ucs" w:ascii="Irmologion Ucs" w:hAnsi="Irmologion Ucs"/>
          <w:kern w:val="2"/>
          <w:sz w:val="32"/>
          <w:szCs w:val="32"/>
        </w:rPr>
        <w:t>) си1це, бlжeнне, твоeю моли1твою плaмень свeлъ є3си2, и4мже попали1сz хрaмъ јдольскій, и3 к†пища дeмwнскаz пожг0шасz, и3 бGъ творeцъ величaет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элесE разрэшaешисz, мyдре, мeчнымъ ўсэчeніемъ, пріeмшымъ тв0й мyдрымъ си1ламъ бжcтвенный д¦ъ, побёждшій благодaтію лукaвствіz лю6тыz, пребогaте, дyхи, и3 нhнэ въ вhшнихъ живeши вэнцен0сецъ, васілjске, цrтві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емлS ќбw, м§ниче, погребeніемъ, нб7о же душeю њсвzти1сz твоeю, бGодухновeнне: ћкоже бо багрzни1цею свётлою, t кр0ве твоеS њдёzнъ, хrтY бGу нaшему сцaрствуеши всегдA, поминaz вёрнw поминaющихъ тS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</w:t>
      </w:r>
      <w:r>
        <w:rPr>
          <w:rFonts w:cs="Irmologion Ucs" w:ascii="Irmologion Ucs" w:hAnsi="Irmologion Ucs"/>
          <w:kern w:val="2"/>
          <w:sz w:val="32"/>
          <w:szCs w:val="32"/>
        </w:rPr>
        <w:t>стеств0мъ ќбw бGъ сhй, но претерпёлъ є3си2 њдёzтисz въ чlвёка, въ ложеснA непорHчныz в0лею всeльсz, человэколю1бче. тёмже сугубоестeственна вёдzще хотBніz тво‰, тS величaемъ, м™рь твою2 вёрнw ўблажaюще.</w:t>
      </w:r>
    </w:p>
    <w:sectPr>
      <w:footnotePr>
        <w:numFmt w:val="decimal"/>
      </w:footnote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Orthodox_tt eROOS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>Исправлена опечатка оригинала</w:t>
      </w:r>
      <w:r>
        <w:rPr>
          <w:rFonts w:cs="Irmologion Ucs" w:ascii="Irmologion Ucs" w:hAnsi="Irmologion Ucs"/>
          <w:sz w:val="32"/>
          <w:szCs w:val="32"/>
        </w:rPr>
        <w:t xml:space="preserve"> веригaми. </w:t>
      </w:r>
      <w:r>
        <w:rPr>
          <w:sz w:val="28"/>
          <w:szCs w:val="28"/>
        </w:rPr>
        <w:t>Прим.  orthlib</w:t>
      </w:r>
    </w:p>
  </w:footnote>
</w:footnote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6:53:00Z</dcterms:created>
  <dc:creator>textnakliros.ru</dc:creator>
  <dc:description/>
  <dc:language>en-US</dc:language>
  <cp:lastModifiedBy>a.kuznetsov@vladivostok.com</cp:lastModifiedBy>
  <dcterms:modified xsi:type="dcterms:W3CDTF">2018-10-26T16:53:00Z</dcterms:modified>
  <cp:revision>2</cp:revision>
  <dc:subject/>
  <dc:title>Богослужебные книги. Минея. Май</dc:title>
</cp:coreProperties>
</file>