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трe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горди1тисz ни є3ди1ною вeщію въ вёцэ с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бyди г0рдъ и3 величaвъ, да не ўпод0бишисz бэсHмъ, не возноси1сz с®цемъ, да не сравнeнъ съ ни1ми бyдеши: но бyди кр0токъ и3 смирeнъ, да t гDа самaгw возвышeнъ бyдеши, и3 ѓгGлwмъ соедини1шисz. На ког0 бо воззрю2, но на кр0ткаго, смирeннаго и3 трепeщущаго мои1хъ словeсъ, гlетъ гDь; си1мъ бо т0чію наипaче рaзни сyть бёсове t ѓгGлwвъ, си1мъ и3 t бGа tпад0ша, є4же не пребhти и5мъ смирє1ннымъ, и3 благопокори6вымъ: ничт0же бо тaкw, не т0чію ў бGа, но и3 ў человBкъ мeрзостно є4сть, ћкоже возвышeніе и3 гордhнz: нижE си1це что2 любeзно и3 пріsтно, ћкоже кр0тость и3 смир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Смирeнный и3 кр0ткій всегдA є4сть ми1ренъ, гордели1въ же и3 величaвъ всегдA є4сть мzтeженъ и3 смущeнъ. ГDь наставлsетъ крHткіz на сyдъ, и3 научaетъ смирє1нныz путє1мъ свои6мъ, глаг0летъ прbр0къ (Pал0мъ к7д). Г0рдыхъ расточaетъ гDь мhслію с®ца, смирeнныхъ же и3 є3диномhсленныхъ вселsетъ въ д0мъ своеS бlгодaти. Благопокорли1въ бyди, да ўпод0бишисz ѓгGлwмъ. не горди1сz и3 над8 мaлымъ ки1мъ, да не и3 сaмъ t бGа tриновeнъ бyдеши: не возвышaйсz ни є3ди1ною вeщію, да не ни1зу поп0лзшисz вс‰ ѕл†z пострaждеши. Падeтъ бо г0рдый и3 сокруши1тсz, и3 не бyдетъ возставлszй є3го2, глаг0летъ прbр0къ (Їерем. гл+а }). Не ходи2 въ вели1кихъ, нижE въ ди1вныхъ пaче тебE, да не t бGа ўстрaншисz, въ сётехъ лови1телz врагA њстaнеши (Pал0мъ Rл).</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T безyміz и3 душeвныz слэпоты2 раждaетсz гордhнz: t рaзума же и3 познaніz смирeніе. Ѓще бы себE и4стиннw познaлъ є3си2, не бы2 гордели1въ бhлъ є3си2: и3 ѓще себE и4стиннw познaеши, горди1тисz не бyдеши: но понeже є3щE себE д0брэ не знaеши, нижE, ћкw подобaетъ, разумёеши. Сегw2 рaди и3 мaлою вeщію, и3ли2 пaче њ ничес0мже безсловeснw горди1шисz: но ќбw познaй себE, г0рдъ и3 высокоyменъ сhй: гDь бо гHрдымъ проти1витсz, смирє1ннымъ же даeтъ бlгодaть, глаг0летъ соломHнъ (При1т. гл+а G). Пріeмлетъ крHткіz гDь, смирsетъ же грBшныz гHрдыz до земли2: возн0ситъ смирє1нныz, снижaетъ же гHрдыz: пріeмлетъ смирeннагw и3 м†лаz, tметaетъ же г0рдагw и3 вели6каz: пріsтъ мытарS смирeннагw є3ди1но воздыхaніе, фарісeа же г0рдагw мнHгіz добродётєли tвeрже. Лyчше грёшникъ смирeнъ пред8 бGомъ, нeже прaведникъ гордели1въ: мeрзокъ бо є4сть пред8 бGомъ всsкъ высокосeрдый, глаг0летъ соломHнъ (При1т. гл+а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ездЁ бGъ tмeщетъ гHрдыz, пріeмлетъ же крHткіz: низлагaетъ си6льныz со престHлъ и3 возн0ситъ смирє1нныz: ѓлчущыz и3сполнsетъ бл†гъ, и3 богатsщыzсz tпущaетъ тщы2. И#збрA гDь смирє1нныz ґпcлы, гHрдыz же tвeрже фарісeи: tри1ну премyдрыz філос0фы, и3збрa же препрHстыz рhбари: tвeрже благорHдныz и3 вели1кіz кнsзи, и3збрa же смирє1нныz, їHсифа древодёлz, и3 прес™yю дв7у м™рь ўб0гую. тёмже њ прароди1тельномъ бlгор0діи никт0же горди1сz, вёдz, ћкw вси2 є3ди1наго и4мамы по бз7э прaoц7а ґдaма, прaхъ же и3 пeпелъ наслёдіе нaше. t земли1 бо взsти є3смы2, въ зeмлю же пaки п0йдемъ. Не возн0симсz є3ди1нъ на другaго: всёхъ бо нaсъ землS рaвнэ сравни1тъ, и3 комyждо дaстъ ўчaстіе сво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Ѓще и3 старёйшина є3си2 сaномъ, не бyди г0рдъ, да не и3 повинyющихсz тебЁ гордhни и3 дмeнію научи1ши: как0въ бо стaрэй є4сть, такови2 и3 повинyющіисz бhти њбык0ша. Старёйшій пaче всёхъ чlвBкъ, пaче же всеS твaри, гDь, џбразъ тебЁ соб0ю смирeніz показA: пріeмъ лeнтіонъ, н0ги ўченикHмъ ўмы2 (Їwaн. за? м7д). зрaкъ рабA пріи1мъ, смири1лъ себE, бhсть послушли1въ дaже до смeрти, смeрти же крeстныz (Філіп. за? ©м), ћкw да и3 мы2 таковA є3го2 зрsще смирsемсz. Не горди1сz ни є3ди1ною вeщію въ мjрэ сeмъ: вс‰ бо здЁ њстaнутъ, вс‰ въ прaхъ и3 пeпелъ премэнsтсz, тh же тaмw сaмъ є3ди1нъ п0йдеши, и3дёже зрёти не бyдутъ на сaны и3 вели6чества, но к0ждо по дэлHмъ свои1мъ t гDа воспріи1метъ.</w:t>
      </w:r>
    </w:p>
    <w:p>
      <w:pPr>
        <w:pStyle w:val="Normal"/>
        <w:widowControl w:val="false"/>
        <w:rPr/>
      </w:pPr>
      <w:r>
        <w:rPr>
          <w:rFonts w:cs="Irmologion Ucs" w:ascii="Irmologion Ucs" w:hAnsi="Irmologion Ucs"/>
          <w:kern w:val="2"/>
          <w:sz w:val="32"/>
          <w:szCs w:val="32"/>
        </w:rPr>
        <w:t>[ѕ7] Да не возн0сишисz врeменнымъ сaна почтeніемъ врeмененъ бо є4сть: нижE да горди1шисz старёйшинства вели1чествомъ, и3змэнsемо бо є4сть. не teмлетъ сaнъ є3стествA, нижE и3змэнsетъ старёйшинство человёчества: и3 старёйшій бо т0йжде человёкъ, ћкоже и3 пр0чіи: тazжде тлS и3 пeпелъ, ћкоже и3 и3нjи. Ничт0же вsщше и4мать старёйшій пaче малёйшагw, т0чію врeменное сaномъ почтeніе. Сегw2 рaди слaва твоS и3 п0честь старёйшинства да не прилагaетъ ти2 величaніz и3 гордhни: но пaче да ѕэлw2 смирsетъ тS: є3ли1кw бо, речE, вели1къ є3си2, толи1кw смирsйсz, да њбрsщеши пред8 гDемъ бlгодaть, глаг0летъ сірaхъ (Сіра&lt;. гл+а G). данA тебЁ є4сть до врeмене сіS п0честь рaди и3справлeніz и3нёхъ, и3 чи1на nбhчнагw человёческагw, ґ не ћкw да си1мъ возн0сишисz, и3 величaешисz. Нёсть ќбw њ чес0мъ воздымaтисz старёйшинствомъ: всsка бо вeщь сyщаz и3змэнsющаzсz є4сть: є4сть бо сyщаz, ћкw не сyщаz, бывaющаz, ћкw не бывa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е тyне дaнный ти2 є4сть сaнъ и3 врeменное сегw2 мjра почитaніе, но да почитaнію твоемY и3 слaвэ покaжеши р†внаz во смирeніи и3справлє1ніz и3 добродётєли. Пaмzтствуй твоегw2 старёйшинства кончи1ну, и3 слaвы твоеS внезaпное и3змэнeніе, и3 никогдaже прельсти1шисz, нижE въ почитaніи и3 слaвэ человёческой ўповaніе своE полагaти бyдеши: ничт0же бо и4но сyть сі‰, т0чію снA неизвёстнэе, и3 лeда весeннагw прелeстнэе. не тyне дрeвніи любомyдрцы и3збрaвше старёйшину, и3 вэнцeмъ цaрскимъ вэнчaюще, запалsху лeнъ, и3 вhспрь мeщуще приглаг0лаху: тaкw слaва человёча вск0рэ ўгасaетъ, ћкоже лeнъ къ горЁ вhспрь вeрженный и3 блиснyвшій, и3 ѓбіе д0лу пaдшій, и3 внезaпу ўгaсш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Цaріе, кнsзи и3 велмHжи да не величaютсz свои1мъ вели1чествомъ: ничт0же бо пом0жетъ сaнъ и3 вели1чество во врeмz смeрти: пaче же вsщшую тzготY сотвори1тъ, да не глаг0летъ кто2, ѓзъ є4смь благор0денъ, сeй же худор0денъ: ѓзъ є4смь богaтъ, сeй же ўб0гъ: смeрть бо ког0ждо рaвнэ смири1тъ нaсъ, и3 tи1метъ всsко рaзнствіе. Во гр0бэ не познаю1тсz њбнажє1нныz кHсти, кто2 бЁ благор0денъ, и3ли2 худор0денъ, кто2 ни1щъ, и3ли2 богaтъ, кто2 слaвенъ, и3ли2 неслaвенъ. Сегw2 рaди да не возн0ситсz кто2 слaвою, сокр0вищемъ, и3 к0имълибо богaтствомъ: ничт0же бо взeмше, нaзи тaмw вси2 п0йдемъ: ничт0же при нaсъ њстaнетъ, т0чію и3справлє1ніz нaшz, ±же въ житіи2 сeмъ содёzх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очто2, человёче, всyе горди1тисz и4маши въ тлённой пл0ти; ничт0же бо дост0йно г0рдости и3 возношeніz въ себЁ њбрsщеши: t земли2 взsтъ є3си2, въ зeмлю же пaки п0йдеши. T ничесогw2 сотворeнъ є3си2, нижE пaки вёси, кaмw њбрати1шисz, и3 кyю чaсть получи1ши: тёмже не горди1сz слaвою, прех0дитъ бо: ни богaтствомъ, и3счезaетъ бо: ни благор0діемъ плотски1мъ, вси1 бо є3смы2 тлS и3 пeпелъ: ни си1лою, ни премyдростію, нижE красот0ю пл0ти: нёсть бо сіE t тебE: нижE чи1мъ и4нымъ: ничт0же бо и4маши своE, но вс‰ сyть б9іz. Ѓще бо рaзумомъ и3 премyдростію горди1тисz восх0щеши, но бGъ ю5 дадE: ѓще си1лою и3 красот0ю пл0ти, но бGъ вс‰ ўстр0и: ѓще и3мёніемъ и3ли2 богaтствомъ, но бGъ всE даровA: ѓще благор0діемъ, но вси2 є3смы2 землS и3 пeпелъ: ѓще сaна вели1чествомъ, но бGъ є4сть содержaй вс‰: ѓще к0имъ либо добродётельнымъ и3справлeніемъ, но бGъ пом0же, и3 ўстр0и и3 ўкрэпи2. Вс‰ б9іz сyть, ґ не нaша: не и4маши чи1мъ взимaтисz, нижE над8 и3нhми горди1тисz, но пaче всёхъ худёйша себE да вмэнsеши. БGу вс‰ сво‰ привмэнsй, да съ ни1мъ во всeмъ соединeнъ бyдеши: съ бGомъ бо вс‰ тво‰ бyдутъ, без8 бGа же всегw2 чyждь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Г0рдый не прaвымъ путeмъ и3 не простhмъ шeствуетъ но стр0потнымъ, тeрніz и3 волчцA и3сп0лненнымъ. Г0рдіи законопреступовaху до ѕэлA, и3 t зак0на твоегw2 ўклони1шасz, глаг0летъ прbр0къ (Pал0мъ р}i). Сaмое сіE и4стое преступлeніе, и3 ўклонeніе t зак0на безсловeсное, въ непознaніи своеS нeмощи, возгордёніе є4сть. не чрeзъ и4но что2 тaкw бывaетъ преступлeніе и3 падeніе, ћкоже чрeзъ гордhню: ни въ чyвство чрeзъ и4но что2 бывaетъ сицево2 и3справлeніе, ћкоже чрeзъ смирeніе и3 простотY. И#дёже содёzсz подeніе, тaмw вс‰ предвари1ша. Гордhни рaди сатанаи1лъ съ нб7сE свeрженъ бhсть. Фарісeй вс‰ добродётєли разсhпа. Навуходон0соръ цaрствіz tпадE, и3 со скоты2, ћкw ск0тъ сeдмь лётъ травY kдE: и3 тhсzща тhсzщей падє1ніz гордhни рaди и3сполнeніе пріeмлютъ. тёмже пребyди смирeнъ, да бlгодaтію б9іею покрывaемь и3 сохранsемь всегдA бyдеши без8 всsкагw пор0ка, и3 без8 преткновeніz њбрsщеши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