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9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є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великом§ника ніки1т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и3 с™aгw на ѕ7. Стіхи6ры кrтA, глaсъ є7. Самопод0б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живон0сный кrте, благочeстіz непобэди1маz побёда: двeрь рaйскаz, вёрныхъ ўтверждeніе, цRкве њграждeніе: и4мже тлS разори1сz, и3 ўпраздни1сz, и3 попрaсz смeртнаz держaва и3 вознес0хомсz t земли2 къ нбcнымъ, nрyжіе непобэди1мое, бэсHвъ сопротивоб0рче: слaва м§никwвъ, прпdбныхъ ћкw вои1стинну ўдобрeніе, пристaнище спасeніz, дaруzй мjру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гDень кrте, и4мже разрэши1сz t клsтвы человёчество, сyщіz рaдости знaменіе, прогонszй враги2 во твоeмъ воздви1женіи, всечeстне, нaмъ пом0щниче: крёпость прaведныхъ, свzщeнникwвъ благолёпіе, воwбражaемый, и3 лю1тыхъ и3збавлszй: жeзлъ си1лы, и4мже пасeмсz: nрyжіе ми1ра, є3г0же со стрaхомъ њбстоsтъ ѓгGли: хrтA бжcтвеннаz слaва, подаю1щагw мjру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слэпhхъ настaвниче, немощнhхъ врачY, воскrніе всёхъ ўмeршихъ: воздви1гнувый ны2 во тлю2 пaдшыz, кrте честнhй: и4мже разруши1сz клsтва, и3 процвэтE нетлёніе, и3 земнjи њбожи1хомсz, и3 діaволъ всеконeчнw низвeржесz: днeсь воздвизaема тS ви1дzще, рукaми ґрхіерeйскими, возн0симъ вознесeннаго посредЁ тебE, и3 тебЁ покланsемсz, почерпaюще богaтнw вeлію ми1лость. (с. </w:t>
      </w:r>
      <w:r>
        <w:rPr>
          <w:rFonts w:cs="Orthodox_tt eROOS" w:ascii="Orthodox_tt eROOS" w:hAnsi="Orthodox_tt eROOS"/>
          <w:kern w:val="2"/>
          <w:sz w:val="32"/>
          <w:szCs w:val="32"/>
        </w:rPr>
        <w:t>29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ны стіхи6ры с™aгw,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ести1вымъ всеoрyжіемъ њдёzвсz, * поб0рникъ kви1лсz є3си2 хrтA всецRS, * ніки1то страстотeрпче, * ћкоже дрeвле гедеHнъ всекрёпкій, и3ноплемeнныхъ полки2 низложи1въ, * д0блественнымъ твои1мъ дерзновeні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ноплемeннаго, м§ниче, порaтовалъ є3си2 * всеси1льною вёрою сп7совою, бGомyдре, * претерпёвый стр†сти. * тёмъ, мyдре, вaрвары њбрати1лъ є3си2. * ко творцY и3 вLцэ всёхъ, * и3 слaвzтъ є3го2 благочести1вw.</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чaтки, м§ниче, t в†рваръ хrтY слaву принесhй, * kви1лсz є3си2 страдaлецъ бGоглаг0ливый, * ќмеръ за трbцу, * тёмъ ћвственнw и3 вэнeцъ воспріsлъ є3си2, * и3 ћкw свэти1ло сіsеши бGолёпнw въ мjрэ, * досто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aгw, глaсъ ѕ7: Fеофaнов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а мyченикwвъ тS познaхомъ, ніки1то, хrт0въ страдaльче: тh бо сyщаго на земли2 дост0инства слaву њстaвивъ, и3 nтeческое безб0жіе возненави1дэвъ, б0ги и4хъ сокруши1лъ є3си2, и3 побэди1тельнw вaрвары посрами1лъ є3си2, за хrтA мyченичество и3сповёданіz и3сп0лнилъ є3си2, и3 в0инъ нбcнагw бGа бhлъ є3си2. њ нaсъ моли1сz, благодётелю всёхъ, є4же ўщeдрити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wвъ глaси дрeво свzт0е предвозвэсти1ша, и4мже дрeвніz свободи1сz клsтвы смeртныz ґдaмъ. твaрь же, днeсь возноси1му томY, совозвышaетъ глaсъ, t бGа просsщи богaтыz ми1лости: но є3ди1ный въ бlгоутр0біи, безмёрный вLко, њчищeніе бyди нaмъ, и3 спаси2 дyшы нaшz.</w:t>
      </w:r>
    </w:p>
    <w:p>
      <w:pPr>
        <w:pStyle w:val="Normal"/>
        <w:widowControl w:val="false"/>
        <w:rPr/>
      </w:pPr>
      <w:r>
        <w:rPr>
          <w:rFonts w:cs="Irmologion Ucs" w:ascii="Irmologion Ucs" w:hAnsi="Irmologion Ucs"/>
          <w:color w:val="FF0000"/>
          <w:kern w:val="2"/>
          <w:sz w:val="32"/>
          <w:szCs w:val="32"/>
        </w:rPr>
        <w:t>Вх0дъ, прокjменъ, глaсъ з7: Б</w:t>
      </w:r>
      <w:r>
        <w:rPr>
          <w:rFonts w:cs="Irmologion Ucs" w:ascii="Irmologion Ucs" w:hAnsi="Irmologion Ucs"/>
          <w:kern w:val="2"/>
          <w:sz w:val="32"/>
          <w:szCs w:val="32"/>
        </w:rPr>
        <w:t xml:space="preserve">Gъ нaшъ на нб7си2 и3 на земли2, вс‰ є3ли6ка восхотЁ, сотвори2.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о и3сх0дэ ї}левэ t є3гЂпта, д0му їaкwвлz, и3зъ людeй в†рваръ, бhсть їудeа с™hнz є3гw2. (с. </w:t>
      </w:r>
      <w:r>
        <w:rPr>
          <w:rFonts w:cs="Orthodox_tt eROOS" w:ascii="Orthodox_tt eROOS" w:hAnsi="Orthodox_tt eROOS"/>
          <w:kern w:val="2"/>
          <w:sz w:val="32"/>
          <w:szCs w:val="32"/>
        </w:rPr>
        <w:t>297</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Стjхъ: М</w:t>
      </w:r>
      <w:r>
        <w:rPr>
          <w:rFonts w:cs="Irmologion Ucs" w:ascii="Irmologion Ucs" w:hAnsi="Irmologion Ucs"/>
          <w:kern w:val="2"/>
          <w:sz w:val="32"/>
          <w:szCs w:val="32"/>
        </w:rPr>
        <w:t xml:space="preserve">0ре ви1дэ и3 побэжE, їoрдaнъ возврати1сz вспsть.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т0 ти є4сть м0ре, ћкw побёгло є3си2, и3 тебЁ, їoрдaне, ћкw возврати1лсz є3си2 вспsть;</w:t>
      </w:r>
    </w:p>
    <w:p>
      <w:pPr>
        <w:pStyle w:val="Normal"/>
        <w:widowControl w:val="false"/>
        <w:rPr/>
      </w:pPr>
      <w:r>
        <w:rPr>
          <w:rFonts w:cs="Irmologion Ucs" w:ascii="Irmologion Ucs" w:hAnsi="Irmologion Ucs"/>
          <w:color w:val="FF0000"/>
          <w:kern w:val="2"/>
          <w:sz w:val="32"/>
          <w:szCs w:val="32"/>
        </w:rPr>
        <w:t>Тaже, є3ктеніA: Р</w:t>
      </w:r>
      <w:r>
        <w:rPr>
          <w:rFonts w:cs="Irmologion Ucs" w:ascii="Irmologion Ucs" w:hAnsi="Irmologion Ucs"/>
          <w:kern w:val="2"/>
          <w:sz w:val="32"/>
          <w:szCs w:val="32"/>
        </w:rPr>
        <w:t>цeмъ в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ли прилучи1тсz суббHта, поeмъ прокjменъ днE: Г</w:t>
      </w:r>
      <w:r>
        <w:rPr>
          <w:rFonts w:cs="Irmologion Ucs" w:ascii="Irmologion Ucs" w:hAnsi="Irmologion Ucs"/>
          <w:kern w:val="2"/>
          <w:sz w:val="32"/>
          <w:szCs w:val="32"/>
        </w:rPr>
        <w:t xml:space="preserve">Dь воцRи1сz: </w:t>
      </w:r>
      <w:r>
        <w:rPr>
          <w:rFonts w:cs="Irmologion Ucs" w:ascii="Irmologion Ucs" w:hAnsi="Irmologion Ucs"/>
          <w:color w:val="FF0000"/>
          <w:kern w:val="2"/>
          <w:sz w:val="32"/>
          <w:szCs w:val="32"/>
        </w:rPr>
        <w:t>Ґ вели1кій прокjменъ поeмъ въ нaвечеріи прaздника.</w:t>
      </w:r>
    </w:p>
    <w:p>
      <w:pPr>
        <w:pStyle w:val="Normal"/>
        <w:widowControl w:val="false"/>
        <w:rPr/>
      </w:pPr>
      <w:r>
        <w:rPr>
          <w:rFonts w:cs="Irmologion Ucs" w:ascii="Irmologion Ucs" w:hAnsi="Irmologion Ucs"/>
          <w:color w:val="FF0000"/>
          <w:kern w:val="2"/>
          <w:sz w:val="32"/>
          <w:szCs w:val="32"/>
        </w:rPr>
        <w:t>На стіх0внэ стіхи6ры, 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воздвизaемь, * на нeмъ вознесeннагw * стrть пречи1стую * пёти повелэвaетъ твaри всeй. * на т0мъ бо ўби1въ нaсъ ўби1вшаго, * ўмерщвлє1нныz њживи1лъ є4сть, * и3 ўдобри2, и3 на нб7сёхъ жи1ти спод0би ћкw милосeрдъ, * премн0жествомъ блaгости. * тёмъ рaдующесz, * вознесeмъ и4мz є3гw2, * и3 тогw2 возвели1чимъ * крaйнее снизхождeніе.</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носи1те гDа бGа нaшегw, и3 покланsйтесz подн0жію нHгу є3гw2, ћкw свsто є4сть.</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wmсeй пред8wбрази2 тS, * рyки простeръ на высотY, * и3 побэждaше ґмали1ка мучи1телz: * кrте честнhй, вёрныхъ похвало2, * страдaльцєвъ ўтверждeніе, ґпcлwвъ ўдобрeніе, прaведныхъ поб0рниче, * всёхъ препод0бныхъ спаси1телю. * тёмъ тS воздвизaема * зрsщи твaрь, весели1тсz, * и3 торжествyетъ слaвzщи хrтA, * тоб0ю разсто‰щаz собрaвшаго, * крaйнею блaгостію.</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Gъ же цRь нaшъ прeжде вёка, содёла спасeніе посредЁ земл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rте пречестнhй, * є3г0же њбстоsтъ чи1ни ѓгGльстіи веселsщесz, * днeсь воздвизaемь, * бжcтвеннымъ мановeніемъ возн0сиши вс‰, * њкрадeніемъ снёди tгн†нныz, * и3 въ смeрть поп0лзшыzсz. * тёмже тS сердцы2 и3 ўстнaми * вёрніи лобызaюще, * свzщeніе почерпaемъ: * возноси1те, вопію1ще, * хrтA пребlгaго бGа, * и3 тогw2 покланsйтесz бжcтвенному подн0жію. (с. </w:t>
      </w:r>
      <w:r>
        <w:rPr>
          <w:rFonts w:cs="Orthodox_tt eROOS" w:ascii="Orthodox_tt eROOS" w:hAnsi="Orthodox_tt eROOS"/>
          <w:kern w:val="2"/>
          <w:sz w:val="32"/>
          <w:szCs w:val="32"/>
        </w:rPr>
        <w:t>29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aгw,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ёды тезоимени1тъ показaлсz є3си2, м§ниче всечeстне ніки1то, въ п0двизэ проповёдавъ хrтA бGа нaшего, и3 предъ цари6 и3 мучи1тєли того2 и3сповёдалъ є3си2. тёмъ не престaй молsсz њ ми1рэ мjра, и3 хrтолюби1выхъ лю1дехъ, и3 њ всёхъ пaмzть твою2 совершaющихъ вёрнw, є3ди1ному чlвэколю1бцу, и3збaвити всsкагw гнё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прbр0ка твоегw2 мwmсeа, б9е, и3сп0лнисz глаг0лzй: ќзрите жив0тъ вaшъ, ви1сzщь предъ nчесы2 вaшими. днeсь кrтъ воздвизaетсz, и3 мjръ t лeсти свобождaетсz: днeсь хrт0во воскrніе њбновлsетсz, и3 концы2 земли2 рaдуютсz, въ кmмвaлэхъ дв7дски пёснь тебЁ приносsще и3 глаг0люще: содёлалъ є3си2 спасeніе посредЁ земли2, б9е, кrтъ и3 воскrніе. и4хже рaди нaсъ спaслъ є3си2, бlже и3 чlвэколю1бче, всеси1льне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къ тв0й, гDи, ніки1та, во страдaніи своeмъ вэнeцъ пріsтъ нетлённый t тебє2, бGа нaшегw: и3мёzй бо крёпость твою2, мучи1телей низложи2, сокруши2 и3 дeмwнwвъ немощны6z дeрзwсти. тогw2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ли2 сeй, глaсъ т0йж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хrт0въ, ћкw нёкое nрyжіе ўсeрднw воспріи1мъ, и3 къ борeнію врагHвъ притeклъ є3си2, и3 за хrтA пострадaвъ, послэди2 nгнeмъ свzщeнную твою2 дyшу гDу прeдалъ є3си2, toнyдуже и3 дарHвъ и3сцэлeніz t негw2 спод0билсz є3си2 пріsти, великом§ниче ніки1то. моли2 хrтA бGа, спасти1сz душaмъ нaшымъ.</w:t>
      </w:r>
    </w:p>
    <w:p>
      <w:pPr>
        <w:pStyle w:val="Normal"/>
        <w:widowControl w:val="false"/>
        <w:rPr/>
      </w:pPr>
      <w:r>
        <w:rPr>
          <w:rFonts w:cs="Irmologion Ucs" w:ascii="Irmologion Ucs" w:hAnsi="Irmologion Ucs"/>
          <w:color w:val="FF0000"/>
          <w:kern w:val="2"/>
          <w:sz w:val="32"/>
          <w:szCs w:val="32"/>
        </w:rPr>
        <w:t>Слaва, и3 нhнэ, прaздника: С</w:t>
      </w:r>
      <w:r>
        <w:rPr>
          <w:rFonts w:cs="Irmologion Ucs" w:ascii="Irmologion Ucs" w:hAnsi="Irmologion Ucs"/>
          <w:kern w:val="2"/>
          <w:sz w:val="32"/>
          <w:szCs w:val="32"/>
        </w:rPr>
        <w:t xml:space="preserve">паси2, гDи, лю1ди тво‰: (с. </w:t>
      </w:r>
      <w:r>
        <w:rPr>
          <w:rFonts w:cs="Orthodox_tt eROOS" w:ascii="Orthodox_tt eROOS" w:hAnsi="Orthodox_tt eROOS"/>
          <w:kern w:val="2"/>
          <w:sz w:val="32"/>
          <w:szCs w:val="32"/>
        </w:rPr>
        <w:t>29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двaжды. Слaва, с™aгw. 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в7.</w:t>
      </w:r>
    </w:p>
    <w:p>
      <w:pPr>
        <w:pStyle w:val="Normal"/>
        <w:widowControl w:val="false"/>
        <w:rPr/>
      </w:pPr>
      <w:r>
        <w:rPr>
          <w:rFonts w:cs="Irmologion Ucs" w:ascii="Irmologion Ucs" w:hAnsi="Irmologion Ucs"/>
          <w:color w:val="FF0000"/>
          <w:kern w:val="2"/>
          <w:sz w:val="32"/>
          <w:szCs w:val="32"/>
        </w:rPr>
        <w:t>Под0бенъ: Б</w:t>
      </w:r>
      <w:r>
        <w:rPr>
          <w:rFonts w:cs="Irmologion Ucs" w:ascii="Irmologion Ucs" w:hAnsi="Irmologion Ucs"/>
          <w:kern w:val="2"/>
          <w:sz w:val="32"/>
          <w:szCs w:val="32"/>
        </w:rPr>
        <w:t>lгоутр0біz сyщ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eншусz тебЁ, вLко хrтE, смeрти держaва и3 крёпость разруши1сz, и3 мучи1тельство попрaсz всE врaжіе, и3 њживлeни бhхомъ, дрeвле ўмeршіи дрeвомъ преступлeніz, дрeвомъ кrтнымъ. тёмъ поeмъ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в7-мъ стіхосл0віи сэдaленъ, глaсъ G. Поd: КрасотЁ дёвств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и3 смeрть пострадaти и3зв0лилъ є3си2, посредЁ твaри сего2 водрузи1въ, є3гдA бlговоли1лъ є3си2, сп7се, тёло твоE пригвозди1ти, тогдA и3 с0лнце лучи2 сокры2. сі‰ и3 разб0йникъ зрS на кrтё тz воспЁ, вопіS: помzни1 мz гDи, и3 пріsтъ, вёровавъ, рa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 и3 с™aгw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начертaвъ мwmсeй, впрsмw жезл0мъ чермн0е пресэчE, ї}лю пэшеходsщу, т0же њбрaтнw фараHнwвымъ колесни1цамъ ўдaривъ совокупи2, вопреки2 написaвъ непобэди1мое nрyжіе: тёмъ хrтY пои1мъ, бGу нaшему, ћкw прослaвис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дрeвле мwmсeй пречcтыz стrти въ себЁ сам0мъ проwбрази2, свzщeнныхъ средЁ стоS: кrтъ же воwбрази1въ, простeртыми побёду длaньми воздви1же, держaву погуби1въ ґмали1ка всегуби1телz. тёмъ хrтY пои1мъ, бGу нaшему, ћкw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ложи2 мwmсeй на столпЁ врачевство2, тлетвори1вагw и3збавлeніе, и3 kдови1тагw ўгрызeніz, и3 дрeву џбразомъ (с. </w:t>
      </w:r>
      <w:r>
        <w:rPr>
          <w:rFonts w:cs="Orthodox_tt eROOS" w:ascii="Orthodox_tt eROOS" w:hAnsi="Orthodox_tt eROOS"/>
          <w:kern w:val="2"/>
          <w:sz w:val="32"/>
          <w:szCs w:val="32"/>
        </w:rPr>
        <w:t>300</w:t>
      </w:r>
      <w:r>
        <w:rPr>
          <w:rFonts w:cs="Irmologion Ucs" w:ascii="Irmologion Ucs" w:hAnsi="Irmologion Ucs"/>
          <w:kern w:val="2"/>
          <w:sz w:val="32"/>
          <w:szCs w:val="32"/>
        </w:rPr>
        <w:t>) кrтA, по земли2 пресмыкaющагосz ѕмjz привzзA, лукaвный въ сeмъ њбличи1въ врeдъ. тёмъ хrтY пои1мъ, бGу нaшему, ћк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зA нeбо кrтA побёду, благочeстіz держaтелю, и3 царю2 бGомyдру: врагHвъ въ нeмже ѕлосeрдныхъ низложи1сz свирёпство, лeсть же преврати1сz, и3 вёра распрострeсz земны6мъ концє1мъ бжcтвеннаz. тёмже хrтY пои1мъ, бGу нaшему,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aгw,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бBды, тS, пою2 тезоимени1таго ніки1ту. </w:t>
      </w:r>
      <w:r>
        <w:rPr>
          <w:rFonts w:cs="Irmologion Ucs" w:ascii="Irmologion Ucs" w:hAnsi="Irmologion Ucs"/>
          <w:color w:val="FF0000"/>
          <w:kern w:val="2"/>
          <w:sz w:val="32"/>
          <w:szCs w:val="32"/>
        </w:rPr>
        <w:t>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ъ пл0ти моеS мудровaніе, ќмъ њзари2 просвэти1тельною свётлостію, твоE воспёти торжество2, ћкw побэди1тель всеизsщнэйшъ, ўмолsz, q ніки1то, хrтA.</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дъ t страстeй бhвшій tложи1въ, р†ны претерпёлъ є3си2 крёпцэ, и3 въ ри1зу чeстну страдaльчески њдёzлсz є3си2 t твои1хъ кровeй и3сткaнну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ъ же и3 чyденъ kви1лъ є3си2 пyть страдaніz, за ны2 на дрeвэ пригвозди1всz: начaло бо бhлъ є3си2 м§никwвъ, вLко, и3сповёданіz и3 крёп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eрь, ћже къ нaмъ твоегw2, гDи, снизшeствіz, вост0къ, и3 сlнце, и3 свётъ тaинственнw тS нарицaемъ, преестeственнw просіS, сугyба є3стеств0мъ, чlвэколю1б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eзлъ во џбразъ тaйны пріeмлетсz, прозzбeніемъ бо предразсуждaетъ свzщeнника, неплодsщей же прeжде цRкви, нhнэ процвэтE дрeво кrтA, въ держaву и3 ўтверждeніе. (с. </w:t>
      </w:r>
      <w:r>
        <w:rPr>
          <w:rFonts w:cs="Orthodox_tt eROOS" w:ascii="Orthodox_tt eROOS" w:hAnsi="Orthodox_tt eROOS"/>
          <w:kern w:val="2"/>
          <w:sz w:val="32"/>
          <w:szCs w:val="32"/>
        </w:rPr>
        <w:t>30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3спусти2 ўдарsемь в0ду краесэк0мый, непокори6вымъ лю1демъ и3 жестосє1рдымъ, бGозвaнныz проzвлsше цRкве тaинство, є3sже кrтъ держaва и3 ўтвержд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брwмъ пречcтымъ, копіeмъ прободє1ннымъ, водA съ кр0вію и3стечE, њбновлsющаz завётъ, и3 њмывaтельнаz грэхA: вёрныхъ бо кrтъ похвалA, и3 царeй держaва и3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остію души2, мучи1тєльскаz прещє1ніz претерпёлъ є3си2, м§ниче хrт0въ слaвне, бжcтвенною си1лою возмогaем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и твоеS расточє1ніz, и3 ўдeсъ tсэчeніz претерпёвъ м§ниче хrт0въ всехвaльне, твою2 дyшу приwбрё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м§никwвъ хrт0выхъ собрaніе, пaмzть твою2 днeсь совершaему ви1дz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рjе, чcтое дёвства и3 честн0е селeніе, лю6тыz стрyпы моегw2 сeрдца и3сцэ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 Под0б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hйсz на кrтъ в0лею, тезоимени1тому твоемY н0вому жи1тельству, щедрHты тво‰ дaруй, хrтE б9е. возвесели2 си1лою твоeю вBрныz лю1ди тво‰, побBды даS нaмъ на сопостaты, пос0біе и3мyщымъ твоE nрyжіе ми1ра, непобэди1мую побёд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до трeтіzгw нб7сE восхищeнъ бhсть въ рaй, и3 глаг0лы слhшавъ неизречє1нныz и3 бжcтвєнныz, и5хже не лёть љзhки (человёческими) глаг0лати, что2 галaтwмъ пи1шетъ, ћкw рачи1теліе писaній прочт0сте и3 познaсте: мнЁ, глаг0летъ, хвали1тисz да не бyдетъ, т0кмw во є3ди1номъ кrтЁ гDни, на нeмже страдaвъ ўби2 стр†сти. (с. </w:t>
      </w:r>
      <w:r>
        <w:rPr>
          <w:rFonts w:cs="Orthodox_tt eROOS" w:ascii="Orthodox_tt eROOS" w:hAnsi="Orthodox_tt eROOS"/>
          <w:kern w:val="2"/>
          <w:sz w:val="32"/>
          <w:szCs w:val="32"/>
        </w:rPr>
        <w:t>302</w:t>
      </w:r>
      <w:r>
        <w:rPr>
          <w:rFonts w:cs="Irmologion Ucs" w:ascii="Irmologion Ucs" w:hAnsi="Irmologion Ucs"/>
          <w:kern w:val="2"/>
          <w:sz w:val="32"/>
          <w:szCs w:val="32"/>
        </w:rPr>
        <w:t>) того2 ќбw и3 мы2 и3звёстнw держи1мъ, кrтъ гDень, хвалY вси2: є4сть бо нaмъ спаси1тельное сіE дрeво, nрyжіе ми1ра, непобэди1маz побёда.</w:t>
      </w:r>
    </w:p>
    <w:p>
      <w:pPr>
        <w:pStyle w:val="Normal"/>
        <w:widowControl w:val="false"/>
        <w:rPr/>
      </w:pPr>
      <w:r>
        <w:rPr>
          <w:rFonts w:cs="Irmologion Ucs" w:ascii="Irmologion Ucs" w:hAnsi="Irmologion Ucs"/>
          <w:color w:val="FF0000"/>
          <w:kern w:val="2"/>
          <w:sz w:val="32"/>
          <w:szCs w:val="32"/>
        </w:rPr>
        <w:t>Сэдaленъ с™aгw,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бэди1мь kви1всz в0инъ, в†рварскіz кHзни побэди1лъ є3си2, и3 пострадaвъ слaвне, крэпчaйше п0лкъ порaтовалъ є3си2 неви1димыхъ врагHвъ. тёмъ и3 діади1му пріsлъ є3си2 побёды, њ нaсъ молsсz не престaй, бlжeнне ніки1то, вёрою пою1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тeръ мwmсeй рyцэ къ высотЁ нбcнэй, проwбразовaше кrтA бжcтвенное nрyжіе вёрныхъ на нeмже хrт0съ грэхи2 пригвозди2. тёмъ и3 врaгъ плaкаше стрaстнw, болёзнуz чyвствы свои1ми, глаг0лаше: древzн0е мS копіE прободE, посредЁ сeрдца моегw2. хrт0съ вс‰ t ѓдскихъ ќзъ рэш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ькорHдныz преложи2 дрeвомъ мwmсeй и3ст0чники въ пустhни дрeвле кrт0мъ, ко благочeстію kзhкwвъ проzвлsz преложeні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убинЁ внёдривый сэкyщую и3здадE їoрдaнъ дрeву, кrт0мъ и3 крещeніемъ сэчeніе лeсти знaмену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w њполчaютсz четверочaстніи лю1діе, предходsще џбразомъ свидётельства ски1ніи, кrтоoбрaзными чи1нми прославлsемі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нw простирaемь, с0лнєчныz лучи2 и3спущaше кrтъ, и3 повёдаша нб7сA слaву бG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кyпленъ кр0вію вLчнею страдaлецъ ніки1та, свою2 кр0вь (с. </w:t>
      </w:r>
      <w:r>
        <w:rPr>
          <w:rFonts w:cs="Orthodox_tt eROOS" w:ascii="Orthodox_tt eROOS" w:hAnsi="Orthodox_tt eROOS"/>
          <w:kern w:val="2"/>
          <w:sz w:val="32"/>
          <w:szCs w:val="32"/>
        </w:rPr>
        <w:t>303</w:t>
      </w:r>
      <w:r>
        <w:rPr>
          <w:rFonts w:cs="Irmologion Ucs" w:ascii="Irmologion Ucs" w:hAnsi="Irmologion Ucs"/>
          <w:kern w:val="2"/>
          <w:sz w:val="32"/>
          <w:szCs w:val="32"/>
        </w:rPr>
        <w:t>) рaдуzсz прин0ситъ хrтY: тёмже закалaемь, слaва тебЁ б9е м0й, вопіsш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жигaемь рачeніемъ вLчнимъ, јдwльскій, м§ниче, попрaлъ є3си2 плaмень, и3 всю2 дeмwнскую крёпость, зовhй создaтелю: слaва си1лэ твоeй,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лаждazсz гDнимъ видёніемъ, и3 тогw2 свётлостію насыщazсz м§никъ, страждA не њщущaше, и3 рaдуzсz звaше: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шaемо разли1чнымъ свэтоли1тіемъ нб7о њдушевлeнное твоE, цRS цrтвующихъ, хrтE, дв7а пречcтаz, нhнэ ћкw бцdа слaви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реблажeнное дрeво, на нeмже распsсz хrт0съ, цRь и3 гDь! и4мже падE дрeвомъ прельсти1вый, тоб0ю прельсти1всz, бGу пригвозди1вшусz пл0тію, подаю1щему ми1ръ душaмъ нaшы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приснопётое дрeво, на нeмже прострeсz хrт0съ, є3дeмъ хранsщее њбращaющеесz nрyжіе, кrте, ўстыдёсz: стрaшный же херувjмъ ўступи2, на тебЁ пригвождeнному хrтY, подаю1щему ми1ръ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зeмныхъ си6лы проти6вныz кrтA страшaтсz, начертaема знaменіz на воздyсэ, по немyже х0дzтъ нбcныхъ и3 земнор0дныхъ р0ди, колBна преклонsюще хrтY, подаю1щему ми1ръ душaмъ нaшы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sми нетлёнными ћвльсz бжcтвенный кrтъ, њмрачє1ннымъ kзhкwмъ, заблуждє1ннымъ въ прeлести, бжcтвенный свётъ њблистaвъ, ўсвоsетъ на нeмъ пригвождeнному хrтY, подаю1щему ми1р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то2 м0жетъ и3зрещи2 твои1хъ, ніки1то, натрижнeній, (с. </w:t>
      </w:r>
      <w:r>
        <w:rPr>
          <w:rFonts w:cs="Orthodox_tt eROOS" w:ascii="Orthodox_tt eROOS" w:hAnsi="Orthodox_tt eROOS"/>
          <w:kern w:val="2"/>
          <w:sz w:val="32"/>
          <w:szCs w:val="32"/>
        </w:rPr>
        <w:t>304</w:t>
      </w:r>
      <w:r>
        <w:rPr>
          <w:rFonts w:cs="Irmologion Ucs" w:ascii="Irmologion Ucs" w:hAnsi="Irmologion Ucs"/>
          <w:kern w:val="2"/>
          <w:sz w:val="32"/>
          <w:szCs w:val="32"/>
        </w:rPr>
        <w:t>) всехвaльне. вэнцы2, ±же даровA тебЁ хrт0съ, за него2 пострадaвшу;</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цы на земли2 п0двиги скончaвше, нбcное въ высочaйшихъ t тебє2, жизнодaвче, воздаsніе пріsш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сіsеши ћкw свэти1ло, q ніки1то всехвaльне. свётъ вторhй бывaеши, свёту вели1кому слaвнw предсто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безлётный нaмъ подлётенъ бhвшь, родилA є3си2, бGом™и, сyщымъ во тмЁ житіS, и3 мjръ вeсь просвэт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нагw ѕвёрz во ўтр0бэ, дл†ни їHна кrтови1днw распростeръ, спаси1тельную стrть проwбражaше ћвэ. тёмъ триднeвенъ и3зшeдъ, премjрное воскrніе прописaше, пл0тію пригвождeннагw хrтA бGа, и3 триднeвнымъ воскrніемъ мjръ просвёщш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ростію преклони1всz, и3 недyгомъ њтzгчeнъ и3спрaвисz, їaкwвъ рyцэ премэни1въ, дёйствіе kвлsz жизнон0снагw кrтA: и4бо вeтхость зак0ннагw сэн0внагw писaніz, новописA на сeмъ пл0тію пригвозди1выйсz бGъ, и3 душегуби1тельный недyгъ лeсти tгнA.</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ю4ныz возложи1въ дл†ни, бжcтвенный ї}ль, кrтови1днw главы6 kвлsше, ћкw старёйшаz слaва, законослужи1телє лю1діе. тёмже подмнёвсz тaкw и3зпрельсти1тисz, не и3змэни2 жизнон0снагw џбраза: превзhдутъ бо лю1діе хrт0вы б9іи новоутверждeнніи, вопіsху, кrт0мъ њграждaе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жделёвъ добр0ты создaвшагw, слaвне, и3 tтyду сі‰ніz пріeмь, м§ниче, впери1лсz є3си2, и3 њ смeрти небрeгъ, томY приступи1лъ є3си2. (с. </w:t>
      </w:r>
      <w:r>
        <w:rPr>
          <w:rFonts w:cs="Orthodox_tt eROOS" w:ascii="Orthodox_tt eROOS" w:hAnsi="Orthodox_tt eROOS"/>
          <w:kern w:val="2"/>
          <w:sz w:val="32"/>
          <w:szCs w:val="32"/>
        </w:rPr>
        <w:t>30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кyщихъ п0мысломъ пріeмь цэломyдреннымъ, неистощи6маz, м§ниче, предчeствовавъ, тёло твоE мyкамъ, q ніки1то! съ весeліемъ рaдуzсz предa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ћблоко въ дубрaвэ є3ди1ну тS њбрётъ, и3 чистёйшій крjнъ, и3 ўд0льный цвётъ, q бGом™и! жени1хъ мhсленный въ тS всели1сz.</w:t>
      </w:r>
    </w:p>
    <w:p>
      <w:pPr>
        <w:pStyle w:val="Normal"/>
        <w:widowControl w:val="false"/>
        <w:rPr/>
      </w:pPr>
      <w:r>
        <w:rPr>
          <w:rFonts w:cs="Irmologion Ucs" w:ascii="Irmologion Ucs" w:hAnsi="Irmologion Ucs"/>
          <w:color w:val="FF0000"/>
          <w:kern w:val="2"/>
          <w:sz w:val="32"/>
          <w:szCs w:val="32"/>
        </w:rPr>
        <w:t>Кондaкъ с™aгw,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лести посёкъ держaву стоsніемъ твои1мъ, и3 побёды пріи1мъ вэнeцъ во страдaльчествэхъ твои1хъ, со ѓгGлы, слaвне, рaдуешисz, ніки1то тезоимени1те, съ ни1ми хrтA бGа молS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нaніе твоE вложи1въ души2 моeй, њчи1сти м0й п0мыслъ, и3 твои1хъ зaповэдей дёлателz, сп7се, покажи2, да возмогY побэди1ти страстeй мои1хъ р†знаz привост†ніz, побэди1тельную п0честь пріeмъ безстрaстіz, моли1твами твоегw2 д0блzгw страстотeрпца ніки1ты, чlвэколю1бче: и4бо сaмъ нaсъ воспоминaти того2 въ пaмzти є3гw2 созвA, молsсz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yмное велёніе мучи1телz ѕлочести1вагw лю1ди поколебA, дhшущее прещeніе и3 ѕлохулeніе бGомeрзское: nбaче три2 џтроки не ўстраши2 ћрость ѕвёрскаz, ни џгнь снэдazй, но противодhшущу росон0сному дyху, со nгнeмъ сyще поsху: препётый nтцє1въ и3 нaсъ б9е, бlгословeнъ є3с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рeва вкуси1въ пeрвый въ человёцэхъ, въ тлёніе всели1сz: tвержeніемъ бо жи1зни безчeстнэйшимъ њсуди1всz, всемY р0ду тэлотлёненъ нёкій, ћкw врeдъ недyга преподадE: но њбрётше земнор0дніи воззвaніе кrтнымъ дрeвомъ, зовeмъ: препётый nтцє1въ и3 нaсъ б9е, бlгословeнъ є3си2. (с. </w:t>
      </w:r>
      <w:r>
        <w:rPr>
          <w:rFonts w:cs="Orthodox_tt eROOS" w:ascii="Orthodox_tt eROOS" w:hAnsi="Orthodox_tt eROOS"/>
          <w:kern w:val="2"/>
          <w:sz w:val="32"/>
          <w:szCs w:val="32"/>
        </w:rPr>
        <w:t>30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уши2 повелёніе б9іе преслушaніе, и3 дрeво принесE смeрть человёкwмъ, є4же неблаговрeменнw причaстно бhвшее: во ўтверждeніе же ѕэлw2 честнaгw, tтyду жи1зни дрeво возбранsемо бЁ, є4же разб0йнику ѕлоумeршу tвeрзе, благоразyмнw зовyщу: препётый nтцє1въ и3 нaсъ б9е, бlгословeнъ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злA њб8eмлетъ крaй їHсифова, б{дущаz зрS ї}ль цaрствіz держaвное, ћкw воз8имyществитъ преслaвный кrтъ, проzвлsz: сeй бо побэдон0снаz хвалA, и3 свётъ вёрою зовyщымъ: препётый nтцє1въ и3 нaс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и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непристyпною зарeю њсіsемь, м§ниче, пою1щыz нhнэ тв0й прaздникъ, свётомъ твои1мъ просвэти2, бlгословeнъ є3си2, б9е м0й, зовhй, и3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удиви1шасz твоемY мyжеству вHинства ѓгGльскаz, бlжeнне, зрsще терпэли1внw стрaждуща тS и3 глаг0люща: бlгословeнъ є3си2, б9е всёхъ и3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вhшнимъ ликостоsніемъ безпл0тный, рaдуйсz бцdе чcтаz, гавріи1лъ веселsсz зовsше ти2: бlгословeна ты2 въ женaхъ є3си2, вс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и1те џтроцы, трbцы равночи1сленніи, содётелz nц7A бGа, п0йте снизшeдшее сл0во, и3 џгнь въ р0су претв0ршее, и3 превозноси1те всBмъ жи1знь подавaющаго, д¦а всес™aго,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вышaему дрeву њкроплeну кр0вію, вопл0щшагосz сл0ва бGа, п0йте нбcныхъ си6лы: земнhхъ воззвaніе, (с. </w:t>
      </w:r>
      <w:r>
        <w:rPr>
          <w:rFonts w:cs="Orthodox_tt eROOS" w:ascii="Orthodox_tt eROOS" w:hAnsi="Orthodox_tt eROOS"/>
          <w:kern w:val="2"/>
          <w:sz w:val="32"/>
          <w:szCs w:val="32"/>
        </w:rPr>
        <w:t>307</w:t>
      </w:r>
      <w:r>
        <w:rPr>
          <w:rFonts w:cs="Irmologion Ucs" w:ascii="Irmologion Ucs" w:hAnsi="Irmologion Ucs"/>
          <w:kern w:val="2"/>
          <w:sz w:val="32"/>
          <w:szCs w:val="32"/>
        </w:rPr>
        <w:t>) прaзднующе лю1діе, поклони1тесz хrт0ву кrтY, и4мже мjру востaніе во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ор0дніи длaньми, строи1теліе бlгодaти кrтъ, на нeмже стоsше хrт0съ бGъ, возноси1те свzщеннолёпнw и3 копіE, б9іz сл0ва тёло проб0дшее, да ви1дzтъ kзhцы вси2 спасeніе б9іе, слaвzще є3го2 во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суд0мъ пред8избрaнніи весели1тесz, хrтіaнстіи вёрніи лю1діе хвали1тесz побэдон0снымъ nрyжіемъ, пріeмше t бGа кrтъ честнhй: въ сeмъ бо колBна брaней дeрзости и4щуще, разсыпaютсz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l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цёлу жeртву и3 пріsтну тебE самaго принeслъ є3си2, м§ниче непобэди1ме, и3 всепл0діе бhлъ є3си2 бlгов0нно вLцэ твоемY, распeншемусz нaсъ рaди, съ весeліемъ вопіS: бlгослови1те, вс‰ дэлA гDнz, гDа.</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э ћкw бжcтвенный хрaбрникъ, вр†жіz полки2 низврати1въ, дост0йнэ пріsлъ є3си2 вэнeцъ побёды неувzдaющій t жизнон0сныz десни1цы, є4йже нhнэ предстои1ши, воспэвaz: бла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юби1лъ є3си2 безмёрнw хrтA, и3 тогw2 кр0ви твою2 кр0вь примэси1лъ є3си2, и3 раздроблsемь рaнами, и3 разли1чнw ўбивaемь. є3мyже и3 нhнэ ћкw под0бникъ сцaрствуеши, вопіS: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квeрну є3стествA нaшегw, хrтA р0ждши є3ди1наго пречcтаго, ћвэ tмhла є3си2, чcтаz бцdе всенепор0чнаz, и3 херувjмъ и3 серафjмъ былA є3си2 превhшше, вопію1щихъ: бlгослови1те, вс‰ дэлA гDнz, гDа. (с. </w:t>
      </w:r>
      <w:r>
        <w:rPr>
          <w:rFonts w:cs="Orthodox_tt eROOS" w:ascii="Orthodox_tt eROOS" w:hAnsi="Orthodox_tt eROOS"/>
          <w:kern w:val="2"/>
          <w:sz w:val="32"/>
          <w:szCs w:val="32"/>
        </w:rPr>
        <w:t>30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инъ є3си2, бцdе, рaй, невоздёланнw возрасти1вшій хrтA, и4мже кrтное живон0сное на земли2 насади1сz дрeво. тёмъ нhнэ возноси1му, покланsющесz є3мY, тS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озрaдуютсz древA дубр†внаz вс‰, њсвzти1вшусz є3стествY и4хъ, t негHже и3значaла насади1шасz, хrтY распростeршусz на дрeвэ. тёмъ нhнэ возноси1му, покланsющесz є3мY, тS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ый востA р0гъ, и3 главA всBмъ бGом{дрымъ кrтъ, и4мже грёшныхъ мhсленнw стирaютсz р0ги вси2. тёмъ нhнэ возноси1му, покланsющесz є3мY, тS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о2 менE самaго тебЁ приношY бGобlжeнне ніки1то, да њбрsщу тS предстaтелz ко вLцэ, спасaти могyща t всsкагw њбстоsніz, и3 спасeніz бжcтвеннагw ходaт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идётель и4стиннw бhлъ є3си2 и4стины, страстотeрпче, v3постaснэй и3 честнёй нhнэ и4стинэ рaдуzсz предстои1ши, п0двигwвъ натрижнeніz со дерзновeніемъ пріeмл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 пристaнищу ти1хому пристaвъ, почи2 t болёзней: и3 вэнцен0сецъ ликyеши въ раи2 съ м§ники хrт0выми. тёмъ тS нhнэ ћкw бGопрослaвленна вси2 дост0йнw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wвъ є3стeственныхъ кромЁ, законодaвца раждaеши, пл0ть бhвша неврaщнw за бlгоутр0біе неизречeнное, благословeннаz чcтаz, во двyхъ существaхъ познавaема.</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рyжіемъ честнaгw твоегw2 кrтA њгради1всz, (с. </w:t>
      </w:r>
      <w:r>
        <w:rPr>
          <w:rFonts w:cs="Orthodox_tt eROOS" w:ascii="Orthodox_tt eROOS" w:hAnsi="Orthodox_tt eROOS"/>
          <w:kern w:val="2"/>
          <w:sz w:val="32"/>
          <w:szCs w:val="32"/>
        </w:rPr>
        <w:t>309</w:t>
      </w:r>
      <w:r>
        <w:rPr>
          <w:rFonts w:cs="Irmologion Ucs" w:ascii="Irmologion Ucs" w:hAnsi="Irmologion Ucs"/>
          <w:kern w:val="2"/>
          <w:sz w:val="32"/>
          <w:szCs w:val="32"/>
        </w:rPr>
        <w:t>) страстотeрпецъ тв0й, сл0ве, проти6вныz си6лы крёпкw препобэди2, и3 мучи1тели посрами2, и3 за тS пострадA, и3 съ тоб0ю, хrтE м0й всецRю2, ніки1та цrтву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кrтA:</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возвышaетсz днeсь, и3 мjръ њсвzщaетсz: чи1ни ѓгGльстіи пою1тъ нaсъ рaди распeншагосz, и3 торжествyютъ съ нaми, и3 срaдуютсz, дв7дски зовyще: содёла спасeніе посредЁ земли2 вLко.</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кrтъ хrт0въ * возвышaетсz, * живон0сное дрeво: * на нeмже пл0тію пригвозди1сz, * вс‰ призывaz.</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носи1те гDа бGа нaшегw, и3 покланsйтесz подн0жію нHгу є3гw2, ћкw свsто є4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ёрныхъ * хранeніе бжcтвенное, * неwбори1маz стэно2, * кrте гDень, * и4мже t земли2 вознес0хомсz.</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Gъ же цRь нaшъ прeжде вёка, содёла спасeніе посредЁ земл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eселw, * цэлyемъ вси2 * живон0сное дрeво, на нeмже распрострeсz, * хrт0съ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aгw,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селeннаz всS страстотeрпца рaдуетсz страдaніємъ: и3 хrт0ва цRковь цвёты ўкрашaема, м§ниче хrт0въ, вопіeтъ ти2: ўг0дниче хrт0въ и3 предстaтелю теплёйшій, не престaй молsсz њ рабёхъ т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сaдъ жи1зни, t земнhхъ незаходи1мыхъ нёдръ происх0дитъ, на нeмъ пригвождeннагw хrтA и3звэствyетъ воскrніе, и3 воздвизaемый рукaми свzщeнническими, тогw2 на нб7сA возвэщaетъ возношeніе: и4мже нaше смэшeніе, t є4же на зeмлю падeніz, на нб7сёхъ жи1тельствуетъ. тёмже благодaрственнэ возопіeмъ: гDи, вознесhйсz на (с. </w:t>
      </w:r>
      <w:r>
        <w:rPr>
          <w:rFonts w:cs="Orthodox_tt eROOS" w:ascii="Orthodox_tt eROOS" w:hAnsi="Orthodox_tt eROOS"/>
          <w:kern w:val="2"/>
          <w:sz w:val="32"/>
          <w:szCs w:val="32"/>
        </w:rPr>
        <w:t>310</w:t>
      </w:r>
      <w:r>
        <w:rPr>
          <w:rFonts w:cs="Irmologion Ucs" w:ascii="Irmologion Ucs" w:hAnsi="Irmologion Ucs"/>
          <w:kern w:val="2"/>
          <w:sz w:val="32"/>
          <w:szCs w:val="32"/>
        </w:rPr>
        <w:t>) нeмъ, и3 тёмъ совознeсъ нaсъ, нбcныz твоеS рaдости спод0би, ћкw чlвэколю1бецъ.</w:t>
      </w:r>
    </w:p>
    <w:p>
      <w:pPr>
        <w:pStyle w:val="Normal"/>
        <w:widowControl w:val="false"/>
        <w:rPr/>
      </w:pPr>
      <w:r>
        <w:rPr>
          <w:rFonts w:cs="Irmologion Ucs" w:ascii="Irmologion Ucs" w:hAnsi="Irmologion Ucs"/>
          <w:color w:val="FF0000"/>
          <w:kern w:val="2"/>
          <w:sz w:val="32"/>
          <w:szCs w:val="32"/>
        </w:rPr>
        <w:t>На літургjи: Бlжє1нна прaздника, пёснь №-z, на д7: и3 с™aгw пёснь ѕ7-z, на д7. По вх0дэ: С</w:t>
      </w:r>
      <w:r>
        <w:rPr>
          <w:rFonts w:cs="Irmologion Ucs" w:ascii="Irmologion Ucs" w:hAnsi="Irmologion Ucs"/>
          <w:kern w:val="2"/>
          <w:sz w:val="32"/>
          <w:szCs w:val="32"/>
        </w:rPr>
        <w:t xml:space="preserve">паси2 нaсъ, сн7е б9ій, пл0тію распнhйсz, пою1щыz ти2: ґллилyіа. </w:t>
      </w:r>
      <w:r>
        <w:rPr>
          <w:rFonts w:cs="Irmologion Ucs" w:ascii="Irmologion Ucs" w:hAnsi="Irmologion Ucs"/>
          <w:color w:val="FF0000"/>
          <w:kern w:val="2"/>
          <w:sz w:val="32"/>
          <w:szCs w:val="32"/>
        </w:rPr>
        <w:t>Си1це поeмъ и3 до tдaніz. Прокjменъ прaздника, и3 до tдaніz. И# с™aгw глaсъ з7: В</w:t>
      </w:r>
      <w:r>
        <w:rPr>
          <w:rFonts w:cs="Irmologion Ucs" w:ascii="Irmologion Ucs" w:hAnsi="Irmologion Ucs"/>
          <w:kern w:val="2"/>
          <w:sz w:val="32"/>
          <w:szCs w:val="32"/>
        </w:rPr>
        <w:t xml:space="preserve">озвесели1тсz првd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w:t>
      </w:r>
      <w:r>
        <w:rPr>
          <w:rFonts w:cs="Irmologion Ucs" w:ascii="Irmologion Ucs" w:hAnsi="Irmologion Ucs"/>
          <w:color w:val="FF0000"/>
          <w:kern w:val="2"/>
          <w:sz w:val="32"/>
          <w:szCs w:val="32"/>
        </w:rPr>
        <w:t>Ґпcлъ, къ тімоfeю, зачaло с§в. Ґллилyіа, глaсъ д7: П</w:t>
      </w:r>
      <w:r>
        <w:rPr>
          <w:rFonts w:cs="Irmologion Ucs" w:ascii="Irmologion Ucs" w:hAnsi="Irmologion Ucs"/>
          <w:kern w:val="2"/>
          <w:sz w:val="32"/>
          <w:szCs w:val="32"/>
        </w:rPr>
        <w:t xml:space="preserve">рвdникъ ћкw фjніxъ процвэтeт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асаждeни въ домY гDни, во дв0рэхъ бGа нaшегw. </w:t>
      </w:r>
      <w:r>
        <w:rPr>
          <w:rFonts w:cs="Irmologion Ucs" w:ascii="Irmologion Ucs" w:hAnsi="Irmologion Ucs"/>
          <w:color w:val="FF0000"/>
          <w:kern w:val="2"/>
          <w:sz w:val="32"/>
          <w:szCs w:val="32"/>
        </w:rPr>
        <w:t>Е#ђліе матfeа, зачaло lѕ. Причaстенъ прaздника, и3 до tдaніz. и3 с™aгw: В</w:t>
      </w:r>
      <w:r>
        <w:rPr>
          <w:rFonts w:cs="Irmologion Ucs" w:ascii="Irmologion Ucs" w:hAnsi="Irmologion Ucs"/>
          <w:kern w:val="2"/>
          <w:sz w:val="32"/>
          <w:szCs w:val="32"/>
        </w:rPr>
        <w:t>ъ пaмzть вёчную бyдетъ првdник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СуббHта по воздви1жені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корjнfzнwмъ, зачaло рк7є, t полY. </w:t>
      </w:r>
      <w:r>
        <w:rPr>
          <w:rFonts w:cs="Irmologion Ucs" w:ascii="Irmologion Ucs" w:hAnsi="Irmologion Ucs"/>
          <w:color w:val="FF0000"/>
          <w:kern w:val="2"/>
          <w:sz w:val="32"/>
          <w:szCs w:val="32"/>
        </w:rPr>
        <w:t>Е#</w:t>
      </w:r>
      <w:r>
        <w:rPr>
          <w:rFonts w:cs="Irmologion Ucs" w:ascii="Irmologion Ucs" w:hAnsi="Irmologion Ucs"/>
          <w:kern w:val="2"/>
          <w:sz w:val="32"/>
          <w:szCs w:val="32"/>
        </w:rPr>
        <w:t>ђліе t їwaнна, зачaло l.</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Недёлz по воздви1жені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прaздника: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къ галaтwмъ, зачaло ©г.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мaрка, зачaло lз. </w:t>
      </w:r>
      <w:r>
        <w:rPr>
          <w:rFonts w:cs="Irmologion Ucs" w:ascii="Irmologion Ucs" w:hAnsi="Irmologion Ucs"/>
          <w:color w:val="FF0000"/>
          <w:kern w:val="2"/>
          <w:sz w:val="32"/>
          <w:szCs w:val="32"/>
        </w:rPr>
        <w:t>П</w:t>
      </w:r>
      <w:r>
        <w:rPr>
          <w:rFonts w:cs="Irmologion Ucs" w:ascii="Irmologion Ucs" w:hAnsi="Irmologion Ucs"/>
          <w:kern w:val="2"/>
          <w:sz w:val="32"/>
          <w:szCs w:val="32"/>
        </w:rPr>
        <w:t>ричaстенъ днE, и3 прaзд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Подобaетъ вёдати, ѓще случи1тсz воздви1женіе честнaгw кrтA въ суббHт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дёлz по воздви1женіи, чтeтсz ґпcлъ и3 є3ђліе, наyтріи прaздника, въ недёлю. </w:t>
      </w:r>
      <w:r>
        <w:rPr>
          <w:rFonts w:cs="Irmologion Ucs" w:ascii="Irmologion Ucs" w:hAnsi="Irmologion Ucs"/>
          <w:color w:val="FF0000"/>
          <w:kern w:val="2"/>
          <w:sz w:val="32"/>
          <w:szCs w:val="32"/>
        </w:rPr>
        <w:t>В</w:t>
      </w:r>
      <w:r>
        <w:rPr>
          <w:rFonts w:cs="Irmologion Ucs" w:ascii="Irmologion Ucs" w:hAnsi="Irmologion Ucs"/>
          <w:kern w:val="2"/>
          <w:sz w:val="32"/>
          <w:szCs w:val="32"/>
        </w:rPr>
        <w:t>ъ пред8идyщую же суббHту, во tдaніе прaздника, ґпcлъ и3 є3ђліе, прeжде суббHтэ по воздви1женіи, и3 пот0мъ рsдъ.</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одобaетъ вёдати, ѓще случи1тсz попрaзднство воздви1женіz честнaгw кrтA въ недёлю, ґ с™hй поeтсz на д7, и3ли2 на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уббHту на мaлэй вечeрни стіхи6ры воскrны, и3 бцdы, по nбhчаю. Тропaрь воскrнъ. Слaва, и3 нhнэ, бGор0диченъ є3гw2.</w:t>
      </w:r>
    </w:p>
    <w:p>
      <w:pPr>
        <w:pStyle w:val="Normal"/>
        <w:widowControl w:val="false"/>
        <w:rPr/>
      </w:pPr>
      <w:r>
        <w:rPr>
          <w:rFonts w:cs="Irmologion Ucs" w:ascii="Irmologion Ucs" w:hAnsi="Irmologion Ucs"/>
          <w:color w:val="FF0000"/>
          <w:kern w:val="2"/>
          <w:sz w:val="32"/>
          <w:szCs w:val="32"/>
        </w:rPr>
        <w:t>На вели1цэй вечeрни:</w:t>
      </w:r>
      <w:r>
        <w:rPr>
          <w:rFonts w:cs="Irmologion Ucs" w:ascii="Irmologion Ucs" w:hAnsi="Irmologion Ucs"/>
          <w:kern w:val="2"/>
          <w:sz w:val="32"/>
          <w:szCs w:val="32"/>
        </w:rPr>
        <w:t xml:space="preserve"> по nбhчной каfjсмэ,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с. </w:t>
      </w:r>
      <w:r>
        <w:rPr>
          <w:rFonts w:cs="Orthodox_tt eROOS" w:ascii="Orthodox_tt eROOS" w:hAnsi="Orthodox_tt eROOS"/>
          <w:kern w:val="2"/>
          <w:sz w:val="32"/>
          <w:szCs w:val="32"/>
        </w:rPr>
        <w:t>311</w:t>
      </w:r>
      <w:r>
        <w:rPr>
          <w:rFonts w:cs="Irmologion Ucs" w:ascii="Irmologion Ucs" w:hAnsi="Irmologion Ucs"/>
          <w:kern w:val="2"/>
          <w:sz w:val="32"/>
          <w:szCs w:val="32"/>
        </w:rPr>
        <w:t>) воззвaхъ: стіхи6ры воскrны G, и3 °вост0ченъ°</w:t>
      </w:r>
      <w:r>
        <w:rPr>
          <w:rStyle w:val="FootnoteCharacters"/>
          <w:rStyle w:val="FootnoteAnchor"/>
        </w:rPr>
        <w:footnoteReference w:id="2"/>
      </w:r>
      <w:r>
        <w:rPr>
          <w:rFonts w:cs="Irmologion Ucs" w:ascii="Irmologion Ucs" w:hAnsi="Irmologion Ucs"/>
          <w:kern w:val="2"/>
          <w:sz w:val="32"/>
          <w:szCs w:val="32"/>
        </w:rPr>
        <w:t xml:space="preserve"> є3ди1нъ, и3 прaздника G, тогw2 днE: и3 с™aгw минeи G. [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поeтсz с™hй на ѕ7, и3ли2 є3мyже и3 полmелeй, и3 поeмъ стіхи6ры воскrны G, и3 прaздника G, и3 с™aгw д7. Слaва, с™aгw: И# нhнэ, бGор0диченъ №-й глaс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рaздника тогw2 днE рzдовhz, стіхHвныz.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и3 нhнэ, прaздника, пи1санъ на ќтрени на стіх0внэ.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и4мать с™hй Слaву: Слaва, с™aгw: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Слaва, с™aгw, ѓще є4сть, И# нhнэ, прaздника. ѓще ли ни2,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двaжды, и3 прaздника, є3ди1ножды.</w:t>
      </w:r>
    </w:p>
    <w:p>
      <w:pPr>
        <w:pStyle w:val="Normal"/>
        <w:widowControl w:val="false"/>
        <w:rPr/>
      </w:pPr>
      <w:r>
        <w:rPr>
          <w:rFonts w:cs="Irmologion Ucs" w:ascii="Irmologion Ucs" w:hAnsi="Irmologion Ucs"/>
          <w:color w:val="FF0000"/>
          <w:kern w:val="2"/>
          <w:sz w:val="32"/>
          <w:szCs w:val="32"/>
        </w:rPr>
        <w:t>На ќтрени: Н</w:t>
      </w:r>
      <w:r>
        <w:rPr>
          <w:rFonts w:cs="Irmologion Ucs" w:ascii="Irmologion Ucs" w:hAnsi="Irmologion Ucs"/>
          <w:kern w:val="2"/>
          <w:sz w:val="32"/>
          <w:szCs w:val="32"/>
        </w:rPr>
        <w:t xml:space="preserve">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rнъ двaжды: Слaва, с™aгw, ѓще є4сть. И# нhнэ, прaздника: ѓще ли ни2, Слaва, и3 нhнэ, прaздника. По каfjсмахъ сэдaльны воскrны, съ бGор0дичны и4хъ. И# чтeніе во є3ђліи толков0мъ, недёлz по воздви1женіи. И# непорHчны съ тропари2, v3пакои2 глaса. И# чтeніе во є3ђліи толков0мъ, недёлz рsдъ,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с™hй и4мать полmелeй, по двY каfjсмахъ, поeмъ с™aгw полmелeй, и3 по полmелeи, тропа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соб0ръ: и3 v3пакои2 глaса, и3 сэдaльны с™aгw всЁ, и3 чтeніе. Степє1нны, и3 прокjменъ глaса: и3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Е#ђліе, воскrно, и3 стіхи1ра воскrна, и3 пр0чее воскrно.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со їрмос0мъ на д7: и3 бцdы на двA: и3 прaздника на д7: и3 с™aгw на д7. Катавaсіа прaздника.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и4мать с™hй полmелeй, и3ли2 славосл0віе, и3 поeмъ канHнъ воскrнъ со їрмос0мъ на д7: и3 прaздника на д7: и3 с™aгw на ѕ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прaздника, и3 с™aгw, ѓще и4мать, и3 јкосъ, и3 сэдaленъ с™aгw. Слaва, и3 нhнэ, прaздника: и3 чтeні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воскrнъ, и3 јкосъ, и3 пр0лог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Честнёйшую: Свэти1ленъ воскrнъ, Слaва, с™aгw, ѓще и4мать: ѓще ли ни2,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д7: и3 с™aгw, ѓще и4мать, подHбны, три2: и3 самоглaсенъ, и4же на Слaву, (с. </w:t>
      </w:r>
      <w:r>
        <w:rPr>
          <w:rFonts w:cs="Orthodox_tt eROOS" w:ascii="Orthodox_tt eROOS" w:hAnsi="Orthodox_tt eROOS"/>
          <w:kern w:val="2"/>
          <w:sz w:val="32"/>
          <w:szCs w:val="32"/>
        </w:rPr>
        <w:t>312</w:t>
      </w:r>
      <w:r>
        <w:rPr>
          <w:rFonts w:cs="Irmologion Ucs" w:ascii="Irmologion Ucs" w:hAnsi="Irmologion Ucs"/>
          <w:kern w:val="2"/>
          <w:sz w:val="32"/>
          <w:szCs w:val="32"/>
        </w:rPr>
        <w:t xml:space="preserve">) поeмъ съ припёвы є3гw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не и4мать с™hй хвали1тныхъ, и3 поeмъ стіхи6ры воскrны, д7: и3 прaздника, д7, тогw2 днE стіхHвныz ќтрени, съ припёвы прaздника. Слaва, стіхи1ра є3ђльскаz.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авосл0віе вели1кое. И# по трис™0мъ тропaрь воскrнъ т0чію. Е#ктєніи2, и3 tпyстъ, и3 њглашeніе, и3 nбhчное и3схождeніе въ притв0ръ. Тaже чaсъ №-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ъ часЁ тропaрь воскrнъ: Слaва, прaздника: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aкъ прaздника. Тaкожде и3 въ пр0чыz часы2, глаг0лемъ кондaкъ прaздника и3 воскrнъ премэнsюще, ѓще полmелeй, и3 с™aгw.</w:t>
      </w:r>
    </w:p>
    <w:p>
      <w:pPr>
        <w:pStyle w:val="Normal"/>
        <w:widowControl w:val="false"/>
        <w:rPr/>
      </w:pPr>
      <w:r>
        <w:rPr>
          <w:rFonts w:cs="Irmologion Ucs" w:ascii="Irmologion Ucs" w:hAnsi="Irmologion Ucs"/>
          <w:color w:val="FF0000"/>
          <w:kern w:val="2"/>
          <w:sz w:val="32"/>
          <w:szCs w:val="32"/>
        </w:rPr>
        <w:t>На літургjи:</w:t>
      </w:r>
      <w:r>
        <w:rPr>
          <w:rFonts w:cs="Irmologion Ucs" w:ascii="Irmologion Ucs" w:hAnsi="Irmologion Ucs"/>
          <w:kern w:val="2"/>
          <w:sz w:val="32"/>
          <w:szCs w:val="32"/>
        </w:rPr>
        <w:t xml:space="preserve"> Бlжє1нна глaса, на ѕ7: и3 прaздника пёснь рzдовaz на д7. Ѓще ли и4мать с™hй пёснь, и3 Бlжє1нна воскrна на д7: и3 прaздника пёснь рzдовaz: на д7: и3 с™aгw пёснь ѕ7-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rнъ и3 прaздника: тaже хрaма, и3 с™aгw, ѓще и4мать. Слaва, кондaкъ с™aгw: И# нhнэ, прaздника. Ѓще ли не и4мать с™hй тропарS и3 кондакA: Слaва, воскrнъ: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ґпcлъ, ґллилyіа, и3 є3ђліе недёли по воздви1женіи: тaже с™aгw, ѓще и4мать, ѓще ли ни2, рsдъ. Ґ прокjменъ глaса њставлsетс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енъ: </w:t>
      </w:r>
      <w:r>
        <w:rPr>
          <w:rFonts w:cs="Irmologion Ucs" w:ascii="Irmologion Ucs" w:hAnsi="Irmologion Ucs"/>
          <w:color w:val="FF0000"/>
          <w:kern w:val="2"/>
          <w:sz w:val="32"/>
          <w:szCs w:val="32"/>
        </w:rPr>
        <w:t>Х</w:t>
      </w:r>
      <w:r>
        <w:rPr>
          <w:rFonts w:cs="Irmologion Ucs" w:ascii="Irmologion Ucs" w:hAnsi="Irmologion Ucs"/>
          <w:kern w:val="2"/>
          <w:sz w:val="32"/>
          <w:szCs w:val="32"/>
        </w:rPr>
        <w:t>вали1те гDа съ нб7съ: Другjй с™aгw, ѓще и4мать: ѓще ли ни2, прaздника.</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Ґнат0ліевъ°</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