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8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f-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hхъ девzти2 м§никwвъ, и5же въ кЂзіц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пdбнагw мeмнона чудотв0р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м§никwвъ, глaсъ }.</w:t>
      </w:r>
    </w:p>
    <w:p>
      <w:pPr>
        <w:pStyle w:val="Normal"/>
        <w:widowControl w:val="false"/>
        <w:rPr/>
      </w:pPr>
      <w:r>
        <w:rPr>
          <w:rFonts w:cs="Irmologion Ucs" w:ascii="Irmologion Ucs" w:hAnsi="Irmologion Ucs"/>
          <w:color w:val="FF0000"/>
          <w:kern w:val="2"/>
          <w:sz w:val="32"/>
          <w:szCs w:val="32"/>
        </w:rPr>
        <w:t>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ицы хrтHвы прехвaльніи, * њдержaщу и3ногдA * є4ллинскому безyмію, * и3 влекyщу всёхъ * въ беззакHнныz ћмы, * пути2 прaвагw не њстaвисте, * и3 безб0жію не приложи1стесz: * но пострадaсте нрaва д0блестію, * и3 жи1знь мечeмъ ўмерщвлeни наслёдовасте.</w:t>
      </w:r>
    </w:p>
    <w:p>
      <w:pPr>
        <w:pStyle w:val="Normal"/>
        <w:widowControl w:val="false"/>
        <w:rPr/>
      </w:pPr>
      <w:r>
        <w:rPr>
          <w:rFonts w:cs="Irmologion Ucs" w:ascii="Irmologion Ucs" w:hAnsi="Irmologion Ucs"/>
          <w:color w:val="FF0000"/>
          <w:kern w:val="2"/>
          <w:sz w:val="32"/>
          <w:szCs w:val="32"/>
        </w:rPr>
        <w:t>F</w:t>
      </w:r>
      <w:r>
        <w:rPr>
          <w:rFonts w:cs="Irmologion Ucs" w:ascii="Irmologion Ucs" w:hAnsi="Irmologion Ucs"/>
          <w:kern w:val="2"/>
          <w:sz w:val="32"/>
          <w:szCs w:val="32"/>
        </w:rPr>
        <w:t>е0гніа и3 рyfа, ґнтіпaтра, * fеостjха и3 ґртeму, * мaгна и3 fеод0та, * слaвнаго fаvмaсіа и3 бжcтвеннаго філим0на, * страдaній свётлw њблистaвшыz, * и3 сyщыz во тмЁ просвэти1вшыz, * вёрою почти1мъ, * и3 пёсньми ўблажи1мъ, * свzщeнную си1хъ прaзднующе пaмzть веселsщесz.</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вёти м§никwвъ крaсніи, * п0лкъ свzщeнный, * бGособрaнное совокуплeніе, * цRковь и3зрsднаz, * с0нмъ бGоизбрaненъ, * ли1къ с™hй, соб0ръ блажeнный, * за трbцу подви1гшесz, * сeй моли1тесz, * сію2 ўмоли1те њ нaсъ, * ћкw да пріи1мемъ грэхHвъ њста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ы стіхи6ры прпdбнагw, глaсъ и3 под0бенъ т0й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пdбне мeмноне бlжeнне, * пред8wчи1стивъ дyшу * воздержaніемъ, * бhлъ є3си2 чи1сто д¦а и3 красно2 nби1телище: * тёмже лукaвствіz дyхи tгонsеши, * и3 недyги притекaющымъ къ тебЁ * и3сцэлsеши всегдA: * њ нaсъ восхвалsющихъ тS * хrтY моли1сz. (с. </w:t>
      </w:r>
      <w:r>
        <w:rPr>
          <w:rFonts w:cs="Orthodox_tt eROOS" w:ascii="Orthodox_tt eROOS" w:hAnsi="Orthodox_tt eROOS"/>
          <w:kern w:val="2"/>
          <w:sz w:val="32"/>
          <w:szCs w:val="32"/>
        </w:rPr>
        <w:t>28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мeмноне слaвне, * њбладaвъ страстьми2 душeвными, * начaльникъ бhлъ є3си2 монaхwвъ, * къ трудHмъ помазyz воздержaніz ўсeрднw си1хъ, * и5хже и3 предстaвилъ є3си2 * всеви1дцу сл0ву: * пожи1въ же житіE блажeнно, * и3 сквeрны непримёсно, * съ ни1ми нaсъ всегдA поминaй восхвалsющихъ тS.</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мeмноне, пребогaте, * воды2 дрeвле и3ст0чникъ * и3стещи2 сотвори1лъ є3си2, * въ гDню хвалY и3 душaмъ въ снабдёніе. * t глубины2 м0рz корабли2 спaслъ є3си2, * прyжіz врeда моли1твами сохрани1лъ є3си2, * чудесA безмBрнаz совершaеши всегдA: * њ нaсъ восхвалsющихъ тS * хrтY мол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и3ли2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0ть t кровeй твои1хъ * пріeмь первовёчный бGъ, * тS предстaтельницу показA * человёкwмъ, чcтаz. * тёмже и3збaви рабы6 тво‰ * t всsкіz бэды2 и3 њбстоsніz, * и3 сётей лукaвагw врагA, * и3 сіsніz причасти1тисz спод0би и3збрaнныхъ * вс‰ слaвzщыz и3 покланsющыzсz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ви1дzщи пригвождaема * на кrтЁ, ї}се, * и3 стrти пріeмлюща в0лею, * дв7а и3 м™и твоS, вLко, * ўвы2 мнЁ, вопіsше, чaдо слaдкое: * р†ны непрaведнw кaкw терпи1ши, * врачY, и3сцэли1вый человёческое неможeніе, * и3 t тли2 всёхъ и3збaвивый * милосeрдіемъ тво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м§никw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істaты крBпкіz, рождeйсz t дв7ы, безстрaстіz во глубинЁ, души2 тричастн0е потопи2, молю1сz, да тебЁ ћкw въ тmмпaнэ, во ўмерщвлeніи тэлесE побёдное воспою2 пёні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жcтвенными добр0тами наслаждaющесz вкyпэ, и3 пот0ка пи1щнагw напитaющесz богaтнw, и3 причaстіемъ (с. </w:t>
      </w:r>
      <w:r>
        <w:rPr>
          <w:rFonts w:cs="Orthodox_tt eROOS" w:ascii="Orthodox_tt eROOS" w:hAnsi="Orthodox_tt eROOS"/>
          <w:kern w:val="2"/>
          <w:sz w:val="32"/>
          <w:szCs w:val="32"/>
        </w:rPr>
        <w:t>282</w:t>
      </w:r>
      <w:r>
        <w:rPr>
          <w:rFonts w:cs="Irmologion Ucs" w:ascii="Irmologion Ucs" w:hAnsi="Irmologion Ucs"/>
          <w:kern w:val="2"/>
          <w:sz w:val="32"/>
          <w:szCs w:val="32"/>
        </w:rPr>
        <w:t>) њбожaеми, м§ницы вэнцен0сцы, вaсъ блажaщыz t лю1тыхъ бёдъ и3збaвит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с0лнєчныz лучы2 возсіsвше, зарsми твeрдыхъ пHдвигъ, страдaльцы, и3 чудeсъ сі‰ніи вс‰ просвэщaете, страстeй н0щь рэшитE, и3 дeмwнwвъ мрaкъ разорsет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щвлeни на земли2 ћзвами болёзней, къ неболёзненнэй жи1зни преид0сте вкyпэ, ю4ніи многострадaльніи. тёмже т0чите и3сцэлє1ніz, всsку болёзнь њблегчaюще, бGопріsтными моли1твами, пребогaт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дилA є3си2 бGа и3зъ чcтыхъ твои1хъ кровeй, вопл0щшасz пaче ўмA, зрaкомъ и4же по нaсъ, м™и пренепор0чнаz. тёмже вси1 тz р0дове родHвъ ўблажaютъ, свzтhхъ мyчєникъ ўтвер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прпdбн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т0йже. Пёснь №.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рz чермнyю пучи1ну невлaжными стопaми дрeвній пэшешeствовавъ ї}ль, кrтоoбрaзными мwmсeовыма рукaма ґмали1кову си1лу въ пустhни побэди1лъ є4сть.</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ю прес™aгw д¦а блистazсz бlгодaтію, свэтон0сне мeмноне, и3 честн0е творsщыz твоE ўспeніе, свётлою моли1твою твоeю страстeй мглY њчи1ст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тв0й крeстъ взeмъ, послёдовалъ є3си2 распeншемусz сл0ву нaсъ рaди, и3 плотск†z движє1ніz воздержaніемъ, прпdбне, и3 ни1зу легaніемъ ўмертви1л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щeніемъ и3 моли1твами, и3 слезaми, бGу соединszсz, пріsлъ є3си2 бlгодaть t негw2 цэли1ти недyги, и3 tгони1ти дyхи, мeмноне бGомyдре, пребl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блeксz и3зъ тебє2 бGъ въ чlвёка за бlгость, сугyбъ пр0йде, прес™az чcтаz, дёйствы и3 є3стествы2. є3г0же моли2 всегдA, просвэти1ти пою1щыz тS. (с. </w:t>
      </w:r>
      <w:r>
        <w:rPr>
          <w:rFonts w:cs="Orthodox_tt eROOS" w:ascii="Orthodox_tt eROOS" w:hAnsi="Orthodox_tt eROOS"/>
          <w:kern w:val="2"/>
          <w:sz w:val="32"/>
          <w:szCs w:val="32"/>
        </w:rPr>
        <w:t>28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мyдростію и3 си1лою, и3 богaтствомъ хвaлимсz, но тоб0ю, џ§ею v3постaсною мyдростію, хrтE. нёсть бо свsтъ, пaче тебє2, чlвэколю1бч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є1ртвымъ и3стук†ннымъ пожрeти никaкоже восхотёвше, пожeршемусz нaсъ рaди жeртва живA принес0стесz, џтроцы прекрaсніи, свzтjи м§ницы.</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Hны бжcтвенными, ўкрэплsеми си1лою д¦а, беззак0ннующихъ совёты и3 ловлє1ніz низложи1сте, зак0ннэ пострадaвше, слaву ўлучи1ст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восхвaлитсz ґртeма и3 філим0нъ, fеостjхъ и3 мaгнъ, рyфъ слaвный, и3 ґнтіпaтръ, и3 fаvмaсій, fе0гній и3 fеод0тъ, великоимени1т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р{жіz вс‰ вр†жіz нhнэ до концA њскудёша, тебE р0ждши хrтA, ўsзвлена копіeмъ, всенепор0чнаz, њ нeмже мyчєницы ўzзви1вшесz пострадa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тсz њ тебЁ цRковь твоS, хrтE, зовyщи: ты2 моS крёпость, гDи, и3 прибёжище, и3 ўтверждeні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с0лнце на земли2, добродётелей просвэщeніемъ просіsлъ є3си2, всёхъ дyшы, прпdбне, благодaтію просвэщaz дух0вною.</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лёзомъ тво‰ чрeсла препо‰сана и3мёлъ є3си2 страстeй на ўмерщвлeніе ћвэ, прпdбне мeмноне, њдёzвсz безстрaстіем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ловэколюби1въ бhвъ немощны6мъ, t бGа пріsлъ є3си2 бlгодaть мн0гу, прпdбне, стр†сти цэли1ти неисцBльн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 б9іе въ твоE несквeрное чрeво всели1сz, и3 земны6мъ, пречcтаz, всsкъ грёхъ tsло є4сть.</w:t>
      </w:r>
    </w:p>
    <w:p>
      <w:pPr>
        <w:pStyle w:val="Normal"/>
        <w:widowControl w:val="false"/>
        <w:rPr/>
      </w:pPr>
      <w:r>
        <w:rPr>
          <w:rFonts w:cs="Irmologion Ucs" w:ascii="Irmologion Ucs" w:hAnsi="Irmologion Ucs"/>
          <w:color w:val="FF0000"/>
          <w:kern w:val="2"/>
          <w:sz w:val="32"/>
          <w:szCs w:val="32"/>
        </w:rPr>
        <w:t>Сэдaленъ, глaсъ №. Под0бенъ: Г</w:t>
      </w:r>
      <w:r>
        <w:rPr>
          <w:rFonts w:cs="Irmologion Ucs" w:ascii="Irmologion Ucs" w:hAnsi="Irmologion Ucs"/>
          <w:kern w:val="2"/>
          <w:sz w:val="32"/>
          <w:szCs w:val="32"/>
        </w:rPr>
        <w:t>р0бъ тв0й:</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и1къ свэтови1дэнъ свzщeнныхъ страдaлєцъ, (с. </w:t>
      </w:r>
      <w:r>
        <w:rPr>
          <w:rFonts w:cs="Orthodox_tt eROOS" w:ascii="Orthodox_tt eROOS" w:hAnsi="Orthodox_tt eROOS"/>
          <w:kern w:val="2"/>
          <w:sz w:val="32"/>
          <w:szCs w:val="32"/>
        </w:rPr>
        <w:t>284</w:t>
      </w:r>
      <w:r>
        <w:rPr>
          <w:rFonts w:cs="Irmologion Ucs" w:ascii="Irmologion Ucs" w:hAnsi="Irmologion Ucs"/>
          <w:kern w:val="2"/>
          <w:sz w:val="32"/>
          <w:szCs w:val="32"/>
        </w:rPr>
        <w:t>) совокуплeніе красно2, бGособрaненъ соб0ръ, девzточи1сленный состaвъ, пострадaвше крёпкw, попрaвше врaжіе мучи1тельство, и3 причт0стесz ѓгGльскимъ ликHмъ, гDеви предстоитE.</w:t>
      </w:r>
    </w:p>
    <w:p>
      <w:pPr>
        <w:pStyle w:val="Normal"/>
        <w:widowControl w:val="false"/>
        <w:rPr/>
      </w:pPr>
      <w:r>
        <w:rPr>
          <w:rFonts w:cs="Irmologion Ucs" w:ascii="Irmologion Ucs" w:hAnsi="Irmologion Ucs"/>
          <w:color w:val="FF0000"/>
          <w:kern w:val="2"/>
          <w:sz w:val="32"/>
          <w:szCs w:val="32"/>
        </w:rPr>
        <w:t>Слaва, прпdбнагw,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ѕвэздy тz вси2 свэтови1дну, добродётельми и3 чудeсъ зарsми мjръ просвэщaюща, восхвалsемъ, бlжeнне: причaстникъ бо бжcтвенныz свётлости бhлъ є3си2, и3 къ сіsнію, мeмноне, прешeлъ є3си2 незаходи1мому. тёмже свэтон0сную и3 свzтyю пaмzть твою2 почитaемъ всегдA, сп7са слaвzще, и3 вёрнw вопіeмъ ти2: моли2 хrтA бGа, грэхHвъ њставлeніе подaти чтyщымъ люб0вію с™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и3ли2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нап†сти многоплетє1нныz впaдъ t вр†гъ ви1димыхъ и3 неви1димыхъ, бyрею њдержи1мь безчи1сленныхъ согрэшeній мои1хъ, ћкw къ тeплому заступлeнію и3 покр0ву моемY, чcтаz, ко пристaнищу притекaю твоеS блaгости. тёмже, пречcтаz, и3зъ тебє2 воплощeнному безсёменнw моли1сz прилёжнw њ всёхъ рабёхъ твои1хъ, непрестaннw молsщихтисz, бцdе пречcтаz, молsщи є3го2 при1снw, согрэшeній њставлeніе даровaти воспэвaющымъ дост0йнw слaву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и3 пaстырz, и3 и3збaвителz, ѓгница зрsщи на кrтЁ, восклицaше плaчущи, и3 г0рькw рыдaющи, вопіsше: мjръ ќбw рaдуетсz, пріeмлz тоб0ю и3збавлeніе, ўтр0ба же моS гори1тъ, зрsщи твоE распsтіе, є4же терпи1ши за милосeрдіе ми1лости. долготерпэли1ве гDи, ми1лости бeздно, и3 и3ст0чниче неисчерпaемый, ўмилосeрдисz и3 дaруй прегрэшeній њставлeніе вёрою пою1щымъ бжcтвєнныz стrт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эдsй въ слaвэ на прест0лэ бжcтвA, во џблацэ лeгцэ (с. </w:t>
      </w:r>
      <w:r>
        <w:rPr>
          <w:rFonts w:cs="Orthodox_tt eROOS" w:ascii="Orthodox_tt eROOS" w:hAnsi="Orthodox_tt eROOS"/>
          <w:kern w:val="2"/>
          <w:sz w:val="32"/>
          <w:szCs w:val="32"/>
        </w:rPr>
        <w:t>285</w:t>
      </w:r>
      <w:r>
        <w:rPr>
          <w:rFonts w:cs="Irmologion Ucs" w:ascii="Irmologion Ucs" w:hAnsi="Irmologion Ucs"/>
          <w:kern w:val="2"/>
          <w:sz w:val="32"/>
          <w:szCs w:val="32"/>
        </w:rPr>
        <w:t>) пріи1де ї}съ пребжcтвенный, нетлённою длaнію, и3 спасE зовyщыz: слaва, хrтE, си1лэ твоe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жжє1ніz, страдaльцы, и3 бGожрє1ннаz заколє1ніz, приношeніе совершeнно, жє1ртвы прі‰тны привед0стесz в0лею пожeршемусz, и3 смeрть ўмертви1вшему. тёмже вaсъ ўблажaем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yдо вели1кое показyюще, слzчє1нныz и3спрaвисте, страдaльцы, рyки, и3 в0днагw трудA и3збaвисте прибёгшаго съ люб0вію къ рaцэ вaшей, нар0чита мyжа и3ногдA, досточyдні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ўблажaтсz дост0йнw, ґртeма и3 ґнтіпaтръ, fеостjхъ и3 рyфъ, мaгнъ и3 філим0нъ, и3 fе0нъ, и3 fе0гнъ съ слaвнымъ fеод0томъ, пострадaвшіи зовyтъ: слaва, хrтE, си1лэ твоe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въ нёдрэхъ џ§іихъ неизречeннw сэдsй, на твои1хъ њб8sтіихъ сэди1тъ, дв7о, ћкw мLнецъ, є3гHже бlжeнную стrть воwбражaюще, добропобёдніи џтроцы и3зв0лиша ўмрe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есeна тS ви1дэвши цRковь на кrтЁ, сlнце прaведное, стA въ чи1нэ своeмъ, дост0йнw взывaющи: слaва си1лэ твоeй, гD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уsми, препод0бне, слeзными твоE сeрдце њчи1стивъ, в0ды на безв0днэмъ мёстэ и3стекaти ўстр0илъ є3си2, бGу тS прослaвльшему, мeмноне, ћкw своего2 ўг0дник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лaвнымъ житіeмъ ћкw ѕвэздA сіsz, свzщeнными чудесы2 твои1ми, друг0е ты2 нeбо показaлсz є3си2, бlжeнне, вёрою зовyщымъ: слaва си1лэ твоeй, гD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wмъ, препод0бне, повинyzсz вLчнимъ, ±же подъ тоб0ю сyщыz настaвилъ є3си2, ўпaсъ, прпdбне, многоусугyбивъ же ћкw рaбъ послушли1въ, даровaвшему тебЁ талaн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влечeнный ќмъ м0й, бGороди1тельнице, къ (с. </w:t>
      </w:r>
      <w:r>
        <w:rPr>
          <w:rFonts w:cs="Orthodox_tt eROOS" w:ascii="Orthodox_tt eROOS" w:hAnsi="Orthodox_tt eROOS"/>
          <w:kern w:val="2"/>
          <w:sz w:val="32"/>
          <w:szCs w:val="32"/>
        </w:rPr>
        <w:t>286</w:t>
      </w:r>
      <w:r>
        <w:rPr>
          <w:rFonts w:cs="Irmologion Ucs" w:ascii="Irmologion Ucs" w:hAnsi="Irmologion Ucs"/>
          <w:kern w:val="2"/>
          <w:sz w:val="32"/>
          <w:szCs w:val="32"/>
        </w:rPr>
        <w:t>) слaдостемъ тэлє1снымъ, твои1мъ ходaтайствомъ, молю1сz, ўтверди2, ћже є3ди1на р0ждшаz бlгодaвца бG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чести1віи не ќзрzтъ слaвы твоеS, хrтE: но мы2 тS, є3динор0дне, n§ескіz слaвы сіsніе бжcтвA, t н0щи ќтренююще, воспэвaемъ тS, чlвэколю1бч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мhсленное ќгліе вжeгше ќмъ, попали1сте вои1стинну хврaстную всsку прeлесть, бlжeнніи, и3 запалeніе ўгаси1сте јдwльское рос0ю вёры.</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дэлeніz въ тэлесёхъ не и3мёсте мн0зэхъ, за нераздёльную пострадaти, страдaльцы, трbцу и3дyще. тёмже разруши1сте діaвола њполчeніе всsк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эвaетъ чудесA в†ша, t лукaвагw легеHна разрэши1выйсz дeмwнска, м§ницы бGови1дніи, къ честны6мъ ковчeгwмъ вaшымъ пришeдый со ўсeрді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авлsющи kви1сz нaмъ t бёдъ и3 прегрэшeній тлетв0рныхъ, страстeй и3 скорбeй, и3 њбстоsній, вёрою пою1щыz тS, бцdе присно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гDи м0й, свётъ въ мjръ пришeлъ є3си2, свётъ с™hй, њбращazй и3зъ мрaчна невёдэніz вёрою воспэвaющыz тS.</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ъ тв0й чи1стыми воззрBніи къ бGу вeсь бhвъ, бGоблажeнне, плотски1хъ сластeй kви1сz вhшш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й врaчь тэлeсъ, пребогaте, tжени2 скHтскіz дyшъ болBзни бlгодaтію д¦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eнъ є3си2 ты2, и3 добро2 тебЁ є4сть, побёждшу ѕл0бу врaжію, и3 стр†сти, пребlжeнне, ўмертви1вш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одилA є3си2 бGа, и3 дв7а пребылA є3си2, бGоневёсто: сегw2 рaди ўблажaетъ тS вeсь человёческій kзhкъ рaдуzсz. (с. </w:t>
      </w:r>
      <w:r>
        <w:rPr>
          <w:rFonts w:cs="Orthodox_tt eROOS" w:ascii="Orthodox_tt eROOS" w:hAnsi="Orthodox_tt eROOS"/>
          <w:kern w:val="2"/>
          <w:sz w:val="32"/>
          <w:szCs w:val="32"/>
        </w:rPr>
        <w:t>28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0хъ во глубины6 морск‡z, и3 потопи1ла мS є4сть бyрz мн0гихъ грэхHвъ: но ћкw бGъ и3зъ глубины2 возведи2 жив0тъ м0й, многоми1лостиве.</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стнA смeрть kви1сz бжcтвенныхъ страдaльцєвъ предъ тоб0ю, б9е всsческихъ, и5хже нhнэ почитaz, врачевство2 безмeздное болsщымъ kви1л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вhсивше рyцэ и3 сердцA выс0кимъ нрaвомъ къ вhшнему мужеyмнw, лукaвагw возношє1ніz, м§ницы бGон0сцы, низложи1с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ст0гъ чрeво твоE, чcтаz, kви1сz, пшени1цу носsщій безсмeртіz, всёхъ вёрныхъ дyшы питaющую, и3 мyченики просвэщaющ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жрy ти со глaсомъ хвалeніz, гDи, цRковь вопіeтъ ти2, t бэс0вскіz кр0ве њчи1щшисz, рaди ми1лости t рeбръ твои1хъ и3стeкшею кр0вію.</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эмъ т0чію звaніемъ прyзи tгонsютсz, и3 всsкъ врeдъ дeмwнскій: бGа бо, мeмноне, вeлій ўг0дникъ познaлсz є3си2, вельми2 тS, џ§е, прослaвльшагw.</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бэди1въ плотскaгw навёта мудровaніе, д¦а бlгодaть пріsлъ є3си2 tгонsти недyги, и3 болsщыz грэхaми цэли1ти дyшы, досточyдне.</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чyдо! кaкw t є3ди1нагw т0кмw призывaніz спасaютсz твоегw2, преслaвне мeмноне, вёрніи плaвающіи, тебE ви1дzще приспэвaюща, и3 в0лнъ молвY кротsщ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тви2 пл0ти моеS, дв7о, мудровaніе, ўмертви1телz смeрти и3 жизнодaвца ћкw зачeнши, и3 р0ждши пaче сл0ва и3 смhсла, пречcтаz.</w:t>
      </w:r>
    </w:p>
    <w:p>
      <w:pPr>
        <w:pStyle w:val="Normal"/>
        <w:widowControl w:val="false"/>
        <w:rPr/>
      </w:pPr>
      <w:r>
        <w:rPr>
          <w:rFonts w:cs="Irmologion Ucs" w:ascii="Irmologion Ucs" w:hAnsi="Irmologion Ucs"/>
          <w:color w:val="FF0000"/>
          <w:kern w:val="2"/>
          <w:sz w:val="32"/>
          <w:szCs w:val="32"/>
        </w:rPr>
        <w:t>Кондaкъ, глaсъ в7. Под0бенъ: В</w:t>
      </w:r>
      <w:r>
        <w:rPr>
          <w:rFonts w:cs="Irmologion Ucs" w:ascii="Irmologion Ucs" w:hAnsi="Irmologion Ucs"/>
          <w:kern w:val="2"/>
          <w:sz w:val="32"/>
          <w:szCs w:val="32"/>
        </w:rPr>
        <w:t>hшнихъ и3щS:</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вeрдый и3 всесвётлый ли1къ м§никъ девzти2, (с. </w:t>
      </w:r>
      <w:r>
        <w:rPr>
          <w:rFonts w:cs="Orthodox_tt eROOS" w:ascii="Orthodox_tt eROOS" w:hAnsi="Orthodox_tt eROOS"/>
          <w:kern w:val="2"/>
          <w:sz w:val="32"/>
          <w:szCs w:val="32"/>
        </w:rPr>
        <w:t>288</w:t>
      </w:r>
      <w:r>
        <w:rPr>
          <w:rFonts w:cs="Irmologion Ucs" w:ascii="Irmologion Ucs" w:hAnsi="Irmologion Ucs"/>
          <w:kern w:val="2"/>
          <w:sz w:val="32"/>
          <w:szCs w:val="32"/>
        </w:rPr>
        <w:t>) трис0лнечнагw бжcтвA и3сповBдницы, на суди1щи томY начaльнw взывaху: кр0вь и3 дyшы нaшz съ тэлесы2, ћкw непор0чную жeртву прин0симъ тебЁ, вLко, въ ли1цэхъ нбcныхъ твои1хъ сопричти2, ћкw бGъ ми1лостив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ошы три2 въ вавmлHнэ, велёніе мучи1телево на бyйство прел0жше, посредЁ плaмене вопіsху: бlгословeнъ є3си2, гDи, б9е nтє1цъ нaших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кaпаютъ вaши трyдове, м§ницы, бжcтвєнныz струи6 и3сцэлeній всегдA, болёзней рёки и3зсушaюще, и3 сквeрну всsку tмывaюще страстeй, досточyдн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овахусz страстотeрпцы, внегдA скорбёти и5мъ, рaдостію неизглаг0ланною, поsху ўсэкaеми мечeмъ: бlгословeнъ є3си2, гDи, б9е nтє1цъ нaших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zготY недyгwвъ, стр†сти сердє1чныz, и3 болBзни тэлє1сныz, всsку же находsщую ск0рбь нaмъ њблегчи1те, слaвніи страдaльц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вшисz всBмъ м§никwмъ, чcтаz м™и б9іz, держaва вeліz, kви1ласz є3си2 человёкwмъ заступлeніе, тS пою1щымъ всегдA свzщeнными пёснь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ещи2 ґвраaмстіи џтроцы персjдстэй, люб0вію благочeстіz пaче, нeжели плaменемъ њпалsеми, взывaху: бlгословeнъ є3си2 въ хрaмэ слaвы твоеS, гD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eзными тyчами страстeй погаси1лъ є3си2 пeщь: нhнэ же nгнeмъ, блажeнне, вои1стинну попалsеши чудeсъ твои1хъ вeщный всегдA недyгwвъ брeдъ бlгодaті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усeрднw творцA твоего2, бlжeнне, возлюби1лъ є3си2. тёмже пл0ти и3 мjра, мeмноне мyдре, взывaz, внЁ бhлъ є3си2: бlгословeнъ є3си2 въ хрaмэ слaвы твоеS, гD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оже дрeво при и3сх0дищихъ воздержaніz, џ§е, (с. </w:t>
      </w:r>
      <w:r>
        <w:rPr>
          <w:rFonts w:cs="Orthodox_tt eROOS" w:ascii="Orthodox_tt eROOS" w:hAnsi="Orthodox_tt eROOS"/>
          <w:kern w:val="2"/>
          <w:sz w:val="32"/>
          <w:szCs w:val="32"/>
        </w:rPr>
        <w:t>289</w:t>
      </w:r>
      <w:r>
        <w:rPr>
          <w:rFonts w:cs="Irmologion Ucs" w:ascii="Irmologion Ucs" w:hAnsi="Irmologion Ucs"/>
          <w:kern w:val="2"/>
          <w:sz w:val="32"/>
          <w:szCs w:val="32"/>
        </w:rPr>
        <w:t>) насаждeнъ бhвъ, воздaлъ є3си2 плоды2 чудeсъ дёйство, мeмноне пребогaте, во блaго врeмz и3з8wби1луz.</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пругHвъ врeдъ прибhвшій ўстaвилъ є3си2, повелBніи бжcтвенными, мeмноне мyдре, рёчными ўдави1въ водaми, бlгословeнъ є3си2, б9е м0й, зовhй, возопи1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yри безмёрныхъ согрэшeній, nтрокови1це, и3збaви мS, є3ди1на смирeнныхъ п0мощь крёпкаz, и3 прегрэшeній њчищeніе: бlгословeнна ты2 въ женaхъ є3си2, всенепор0чнаz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ителю всёхъ, всеси1льне, посредЁ плaмене благочeствовавшыz снизшeдъ њроси1лъ є3си2, и3 научи1лъ є3си2 пёти: вс‰ дэлA бlгослови1те, п0йте гDа.</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остную хвалY принесeмъ, вели1кіz нaмъ застyпники, страстотeрпцы мyченики, подaвшему вопію1щымъ: вс‰ дэлA, бlгослови1те, гDнz, гDа.</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орени1вшесz на кaмени вёры благор0днэ, ћкоже вBтви, м§ницы, плоды2 нaмъ страдaніz принес0ша, вёрою пою1щымъ: бlгослови1те, вс‰ дэлA гDнz, гD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рaчеве страстeй великоимени1тіи, души2 моеS стр†сти и3сцэли1те, и3 геeнны и3збaвите, и3 тмы2 џныz кромёшніz, молsще хrтA бGа нaше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онодaвца хrтA родилA є3си2, зак0ннw страдaвшыz вэнчaвшаго страстотeрпцы м§ники. є3г0же моли2, зак0номъ грэхA побэждeнна мS, nтрокови1це, и3сцэли1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yцэ распростeръ даніи1лъ, львHвъ зі‰ніz въ р0вэ затчE: џгненную же си1лу ўгаси1ша, добродётелію препоsсавшесz, благочeстіz рачи1тели џтроцы, взывaюще: благослови1те, вс‰ дэлA гDнz, гDа.</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ќтро просіsлъ є3си2, ћкw ѕвэздA, ћкw вели1кое (с. </w:t>
      </w:r>
      <w:r>
        <w:rPr>
          <w:rFonts w:cs="Orthodox_tt eROOS" w:ascii="Orthodox_tt eROOS" w:hAnsi="Orthodox_tt eROOS"/>
          <w:kern w:val="2"/>
          <w:sz w:val="32"/>
          <w:szCs w:val="32"/>
        </w:rPr>
        <w:t>290</w:t>
      </w:r>
      <w:r>
        <w:rPr>
          <w:rFonts w:cs="Irmologion Ucs" w:ascii="Irmologion Ucs" w:hAnsi="Irmologion Ucs"/>
          <w:kern w:val="2"/>
          <w:sz w:val="32"/>
          <w:szCs w:val="32"/>
        </w:rPr>
        <w:t>) с0лнце, мeмноне бGодухновeнне, дyшы просвэти1лъ є3си2 бlгодaтію, настaвника тS постaвльшымъ и3зрsдна, и3 ўчи1телz свzщeнна, и3 наказaтелz чyдна вопію1ща: вс‰ дэлA, благослови1те, гDнz, гDа.</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убокY ћзву врагY, раждaющу смeрть, пребlжeнне, дaлъ є3си2, є3гдA бlгодaтію д¦а смирeну стzжaлъ є3си2 мyдрость, высокомyдрый тогw2 нрaвъ въ зeмлю смирsz, и3 сBти душетлBнныz є3гw2 попирa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ти спод0билсz є3си2 тaмw бlжeнство, и3 наслаждeніе вёчнующее, свsте, и3 с™hхъ свётлwсти, пожи1въ житіE д0брэ, и3 нhнэ вопіeши рaдостнw: бlгослови1те, вс‰ дэлA гDнz, гDа.</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ёсто безв0дное прeжде, нhнэ же в0дно, проповёдуетъ, прпdбне, ко гDу вёру твою2, и3 благодaть чудeсъ твои1хъ, ±же соверши1лъ є3си2, вопіS подaтелю д0брыхъ: бl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дyговавшую тzгот0ю лю1тыхъ, и3 пот0пльшуюсz смирeнную дyшу мою2, бGоблагодaтнаz вLчце, посэщeніz спод0би, и3 здрaву до концA покажи2, зовyщую: бl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vа ќбw недyгомъ преслушaніz клsтву всели1ла є4сть, тh же, дв7о бцdе, прозzбeніемъ чревоношeніz мjрови бlгословeніе процвэлA є3си2: тёмъ тS вси2 велич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tверз0шасz вaмъ нбcнаz вратA пострадaвшымъ, речE хrт0съ страстотeрпцємъ: вни1дите и3 пріими1те рaдующесz, возда‰ніz болёзней достHйнаz, t вёка хрaбрствовавшым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рaсни въ рaнахъ тэлeсныхъ бhсте, и3 ѓгGлwмъ ўпод0бистесz: нhнэ же предстоитE всёхъ красотЁ, рaдующесz при1снw, причaстіемъ ћвэ ўдобрsеми крaсныхъ, всечестнjи. (с. </w:t>
      </w:r>
      <w:r>
        <w:rPr>
          <w:rFonts w:cs="Orthodox_tt eROOS" w:ascii="Orthodox_tt eROOS" w:hAnsi="Orthodox_tt eROOS"/>
          <w:kern w:val="2"/>
          <w:sz w:val="32"/>
          <w:szCs w:val="32"/>
        </w:rPr>
        <w:t>29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aнемъ въ домY б9іи, восхвалsюще ґнтіпaтра, fеостjха же, рyфа и3 філим0на страд†ніz, бжcтвеннагw fаvмaсіа чудесA, мaгна и3 ґртeма, fе0гніа и3 fеод0та непобёдно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eнь спасeніz нaмъ возсіS с™hхъ торжество2, є4же совершaюще молeбнw, вопіeмъ и5мъ съ вёрою: м§никwвъ свэтозaрный вeрше, всёхъ сердцA њзари1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лeксz и3зъ тебє2 цRь въ тэлeсную багрzни1цу, пр0йде вeсь красeнъ и3зъ ўтр0бы твоеS, и3 вс‰ враги2 побэди2, и3 побёду страдaльцємъ подадE, чcтаz є3ди1на присно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ь нерукосёчный t несэк0мыz горы2 тебє2, дв7о, краеуг0льный tсэчeсz, хrт0съ, совокупи1вый разсто‰щаzсz є3стєствA. тёмъ веселsщесz, тS, бцdе, величa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м0глъ є3си2 ўкрэплsемь, держaвою бGоначaльною, мeмноне бGомyдре, всю2 врaжію си1лу пребори1ти: тёмже вэнeцъ ћкw побэдон0сецъ пріeмь, њ нaсъ хrтY моли1с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t и3ст0чника твоеS рaки, струи6 и3сцэлeній и3стекaютъ, бwлёзни и3 сквє1рны, си1лою бжcтвеннагw д¦а њчищaютъ, и3 напоsютъ, прпdбне, помышлє1ніz чтyщихъ тS.</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пaмzть твоS, џ§е, ћкоже с0лнце просвэщaетъ всsкъ в0зрастъ и3 рaзумъ: свёта бо дэлA, мeмноне, соверши1лъ є3си2, и3 къ свёту незаходи1мому нhнэ tшeдъ всели1лсz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зsлсz є3си2 ко nби1телемъ вBчнымъ, бGа ћкw дост0йнw зрS, и3 къ стадHмъ препод0бныхъ причeлсz є3си2, мeмноне блажeнне: съ ни1миже нaсъ поминaй, на земли2 поминaю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aсъ ти2 вопіeмъ, дв7о, рaдостнw ґрхaгGловъ: рaдуйсz, клsтвы разрушeніе, прпdбныхъ слaво, м§никwвъ похвало2, прbр0кwвъ пр0повэдь и3 человёкwвъ спасeніе.</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9:58:00Z</dcterms:created>
  <dc:creator>textnakliros.ru</dc:creator>
  <dc:description/>
  <dc:language>en-US</dc:language>
  <cp:lastModifiedBy>a.kuznetsov@vladivostok.com</cp:lastModifiedBy>
  <dcterms:modified xsi:type="dcterms:W3CDTF">2018-10-26T09:58:00Z</dcterms:modified>
  <cp:revision>2</cp:revision>
  <dc:subject/>
  <dc:title>Богослужебные книги. Минея. Апрель</dc:title>
</cp:coreProperties>
</file>