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rPr>
          <w:kern w:val="2"/>
          <w:sz w:val="28"/>
          <w:szCs w:val="28"/>
        </w:rPr>
      </w:pPr>
      <w:r>
        <w:rPr>
          <w:kern w:val="2"/>
          <w:sz w:val="28"/>
          <w:szCs w:val="28"/>
        </w:rPr>
        <w:t xml:space="preserve"> </w:t>
      </w:r>
      <w:r>
        <w:rPr>
          <w:kern w:val="2"/>
          <w:sz w:val="28"/>
          <w:szCs w:val="28"/>
        </w:rPr>
        <w:t>OCR:</w:t>
      </w:r>
    </w:p>
    <w:p>
      <w:pPr>
        <w:pStyle w:val="Normal"/>
        <w:widowControl w:val="false"/>
        <w:rPr>
          <w:kern w:val="2"/>
          <w:sz w:val="28"/>
          <w:szCs w:val="28"/>
        </w:rPr>
      </w:pPr>
      <w:r>
        <w:rPr>
          <w:kern w:val="2"/>
          <w:sz w:val="28"/>
          <w:szCs w:val="28"/>
        </w:rPr>
        <w:t xml:space="preserve"> </w:t>
      </w:r>
      <w:r>
        <w:rPr>
          <w:kern w:val="2"/>
          <w:sz w:val="28"/>
          <w:szCs w:val="28"/>
        </w:rPr>
        <w:t>Библиотека святоотеческой литературы</w:t>
      </w:r>
    </w:p>
    <w:p>
      <w:pPr>
        <w:pStyle w:val="Normal"/>
        <w:widowControl w:val="false"/>
        <w:rPr>
          <w:kern w:val="2"/>
          <w:sz w:val="28"/>
          <w:szCs w:val="28"/>
        </w:rPr>
      </w:pPr>
      <w:r>
        <w:rPr>
          <w:kern w:val="2"/>
          <w:sz w:val="28"/>
          <w:szCs w:val="28"/>
        </w:rPr>
        <w:t xml:space="preserve"> </w:t>
      </w:r>
      <w:r>
        <w:rPr>
          <w:kern w:val="2"/>
          <w:sz w:val="28"/>
          <w:szCs w:val="28"/>
        </w:rPr>
        <w:t>http://orthlib.ru</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r>
    </w:p>
    <w:p>
      <w:pPr>
        <w:pStyle w:val="Normal"/>
        <w:widowControl w:val="false"/>
        <w:rPr/>
      </w:pPr>
      <w:r>
        <w:rPr>
          <w:rFonts w:cs="Irmologion Ucs" w:ascii="Irmologion Ucs" w:hAnsi="Irmologion Ucs"/>
          <w:kern w:val="2"/>
          <w:sz w:val="32"/>
          <w:szCs w:val="32"/>
        </w:rPr>
        <w:t xml:space="preserve">(с. </w:t>
      </w:r>
      <w:r>
        <w:rPr>
          <w:rFonts w:cs="Orthodox_tt eROOS" w:ascii="Orthodox_tt eROOS" w:hAnsi="Orthodox_tt eROOS"/>
          <w:kern w:val="2"/>
          <w:sz w:val="32"/>
          <w:szCs w:val="32"/>
        </w:rPr>
        <w:t>10</w:t>
      </w:r>
      <w:r>
        <w:rPr>
          <w:rFonts w:cs="Irmologion Ucs" w:ascii="Irmologion Ucs" w:hAnsi="Irmologion Ucs"/>
          <w:kern w:val="2"/>
          <w:sz w:val="32"/>
          <w:szCs w:val="32"/>
        </w:rPr>
        <w:t>)</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Вели1кій nтeцъ нaшъ ґнтHній, верх0вный ли1ка подви1жникwвъ, процвэтaше въ пустhни, въ цaрствованіе кwнстантjна вели1кагw, џколw трeхъ сHтъ тридесsтагw лёта t ржcтвA бGа сл0ва: совремeненъ же бhлъ вели1кому ґfанaсію, њписaвшему прострaннw и3 житіE є3гw2. На вeрхъ же добродётели и3 безстрaстіz дости1гши, ѓще и3 простолюди1нъ и3 некни1женъ, ўчи1телz свhше и3мёzше, вразумлsющую рhбари и3 младeнцы премyдрость д¦а: t неsже и3 ўм0мъ просвэщazсz, мнHгіz и3 друг‡z свzщє1нныz и3 духHвныz ўчє1ніz, разли1чнымъ вещaмъ подобaющыz и3здадE, и3 прем{дрыz tвёты къ вопрошaющымъ, и3сп0лнєнныz душeвныz п0льзы, ћкоже во мн0гихъ мэстaхъ и3з8 стaрческихъ писaній ўсмaтриваетсz. КромЁ си1хъ и3 содержaщыzсz въ настоsщей кни1гэ сто2 сeдмьдесzть глaвъ, сeй препрослaвленный nтeцъ нaмъ њстaвилъ. Ґ что2 џныz сyть и4стинное порождeніе бGови1днагw ўмA є3гw2, то2 свeрхъ пр0чихъ, и3 преподобномyченикъ пeтръ дамаски1нъ ўтверждaетъ. Да и3 сaмый сл0гъ рёчи teмлетъ всsкій слyчай сомнёніz, и3 є3двA глaса не и3здаeтъ тщaтельнw чтyщымъ, ћкw џныz совремeнны сyть дрeвности џной свzщeнной.</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Не ди1вно u5бо, ѓще џнъ къ простёйшей бесёдэ, и3 древнеwбрaзной и3 небрег0мой, сл0гъ рёчи склони1лъ: но то2 ди1вно, ћкw t толи1кіz простоты2 толи1кое сп7сeніе и3 п0льза чтyщымъ бывaетъ. Коли1кое бо въ џныхъ њбрэтaетсz ўвэрeніе! коли1каz t џныхъ и3стекaетъ слaдость! и3 воoбщE, коли1кw и3сточaетсz благjй нрaвъ и3 совершeнство є3ђльскагw жи1тельства! Ўвёдzтъ конeчнw слaдость сію2 и3мyщіи вкуси1ти мeда сегw2 мhсленною гортaнію ўмA.</w:t>
      </w:r>
    </w:p>
    <w:p>
      <w:pPr>
        <w:pStyle w:val="Normal"/>
        <w:widowControl w:val="false"/>
        <w:rPr/>
      </w:pPr>
      <w:r>
        <w:rPr>
          <w:rFonts w:cs="Irmologion Ucs" w:ascii="Irmologion Ucs" w:hAnsi="Irmologion Ucs"/>
          <w:kern w:val="2"/>
          <w:sz w:val="32"/>
          <w:szCs w:val="32"/>
        </w:rPr>
        <w:t xml:space="preserve">(с. </w:t>
      </w:r>
      <w:r>
        <w:rPr>
          <w:rFonts w:cs="Orthodox_tt eROOS" w:ascii="Orthodox_tt eROOS" w:hAnsi="Orthodox_tt eROOS"/>
          <w:kern w:val="2"/>
          <w:sz w:val="32"/>
          <w:szCs w:val="32"/>
        </w:rPr>
        <w:t>11</w:t>
      </w:r>
      <w:r>
        <w:rPr>
          <w:rFonts w:cs="Irmologion Ucs" w:ascii="Irmologion Ucs" w:hAnsi="Irmologion Ucs"/>
          <w:kern w:val="2"/>
          <w:sz w:val="32"/>
          <w:szCs w:val="32"/>
        </w:rPr>
        <w:t>)</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И$же во свzтhхъ nтцA нaшегw ґнтHніа вели1кагw</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ўвэщ†ніz,</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њ нрaвахъ человёческихъ и3 благ0мъ житіи2,</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во Ro главaхъ [состоsщыz].</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w:t>
      </w:r>
      <w:r>
        <w:rPr>
          <w:rFonts w:cs="Irmologion Ucs" w:ascii="Irmologion Ucs" w:hAnsi="Irmologion Ucs"/>
          <w:kern w:val="2"/>
          <w:sz w:val="32"/>
          <w:szCs w:val="32"/>
        </w:rPr>
        <w:t>. Лю1ди словeсными ѕлоупотреби1тельнэ глаг0лютсz. Не сyть же словeсніи, и3зучи1вшіисz наyкамъ и3 кни1гамъ дрeвнихъ мудрецHвъ, но словeсную и3мyщіи дyшу, и3 могyщіи разсуждaти, чт0 є3сть добро2, и3 чт0 є3сть ѕло2, и3 лукaвыхъ и3 душеврeдныхъ ўбэгaющіи, благи6мъ же и3 душеполє1знымъ тщaтельнw поучaющіисz, и3 сі‰ творsщіи со мн0гимъ благодарeніемъ бGу. Сjи є3ди1ни словeсными людьми2 вои1стинну д0лженствуютъ нарицaтисz.</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в7. И$стиннw словeсный человёкъ њ є3ди1номъ тщи1тсz, си1рэчь, є4же повиновaтисz и3 ўгождaти бGу всёхъ, и3 семY т0чію поучaти дyшу свою2, ћкw да бlгоугоди1тъ бGу, бlгодарS за таковhй и3 толи1кій пр0мыслъ є3гw2, и3 ўправлeніе всёхъ твaрей, во всsкомъ приключeніи житeйскомъ. Безмёстно бо врачaмъ благодари1ти њ здрaвіи тёла, подаю1щымъ нaмъ и3 гHрькіz и3 неугHдныz врачєвствA: бGу же њ мни1мыхъ нaмъ ск0рбzхъ не благодари1ти и3 не разумёти, ћкw вс‰ достод0лжнw, и3 въ п0льзу нaмъ по пр0мыслу є3гw2 бывaютъ: познaніе бо и3 вёра въ бGа, спасeніе и3 совершeнство є4сть души2.</w:t>
      </w:r>
    </w:p>
    <w:p>
      <w:pPr>
        <w:pStyle w:val="Normal"/>
        <w:widowControl w:val="false"/>
        <w:rPr/>
      </w:pPr>
      <w:r>
        <w:rPr>
          <w:rFonts w:cs="Irmologion Ucs" w:ascii="Irmologion Ucs" w:hAnsi="Irmologion Ucs"/>
          <w:kern w:val="2"/>
          <w:sz w:val="32"/>
          <w:szCs w:val="32"/>
        </w:rPr>
        <w:t xml:space="preserve">(с. </w:t>
      </w:r>
      <w:r>
        <w:rPr>
          <w:rFonts w:cs="Orthodox_tt eROOS" w:ascii="Orthodox_tt eROOS" w:hAnsi="Orthodox_tt eROOS"/>
          <w:kern w:val="2"/>
          <w:sz w:val="32"/>
          <w:szCs w:val="32"/>
        </w:rPr>
        <w:t>12</w:t>
      </w:r>
      <w:r>
        <w:rPr>
          <w:rFonts w:cs="Irmologion Ucs" w:ascii="Irmologion Ucs" w:hAnsi="Irmologion Ucs"/>
          <w:kern w:val="2"/>
          <w:sz w:val="32"/>
          <w:szCs w:val="32"/>
        </w:rPr>
        <w:t>)</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G. Воздержaніе, неѕл0біе, цэломyдріе, крёпость и3 терпёніе, и3 подHбныz си6мъ вели6кіz и3 добродётєльныz си6лы получи1хомъ t бGа, противлsющыzсz, и3 противостоsщыz, и3 вспомоществyющыz въ приск0рбностехъ џныхъ: каковы6z си6лы ѓще њбучaемъ и3 готHвыz и3мёемъ, ничто2 ўжE лю6тымъ, и3ли2 болёзнєннымъ, и3ли2 неснHснымъ мни1мъ нaмъ бhти, помышлsюще, ћкw вс‰ сyть человёчєскаz, и3 побэждaютсz t добродётелей, ±же въ нaсъ. Сегw2 не мhслzтъ безyмніи душeю: не помышлsютъ бо, ћкw вс‰ д0брэ и3 достод0лжнw бывaютъ въ п0льзу нaшу, да возсіsютъ добродётєли, и3 ўвэнчaемсz t бGа.</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д7. Стzжaніе и3мёній и3 богaтое џныхъ ўпотреблeніе, мечтaніемъ є3ди1нымъ маловрeменнымъ почитaz, и3 вёдаz, ћкw добродётельное и3 бGоуг0дное житіE лyчше є4сть богaтства: семY твeрдw поучazсz, и3 сіE въ пaмzти содержS, не возстенeши, не возрыдaеши, не ўкори1ши никог0же, но њ всeмъ бyдеши благодари1ти бGу, ви1дz хyждшихъ себS, и3 въ сл0вэ и3 богaтствэ ўтверждaющихсz. Ѕлaz бо стрaсть є4сть души2, п0хоть, и3 слaва, и3 невёдэніе.</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є7. Словeсный человёкъ, самаго2 себS разсмaтриваz, и3скушaетъ подоб†ющаz и3 полє1знаz себЁ, и3 что2 с0бственно є4сть душЁ, и3 полeзно, и3 что2 чyждо є3S. И# тaкw ўбэгaетъ повреждaющихъ дyшу, ћкw чуждhхъ, и3 tлучaющихъ є3го2 t безсмeртіz.</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ѕ7. Е#ли1кw кто2 ўмёреннэйшее и3мёетъ житіE, толи1кw є4сть благополyчнэйшій, ћкw не печeтсz њ мн0гомъ: њ рабaхъ, земледёльцахъ и3 стzжaніи скотHвъ. Си6мъ бо сaми себE пригвождaюще, и3 t си1хъ случaющымсz г0рестzмъ подпaдающе, ўкорsемъ бGа. T самопроизв0льныz же п0хоти нaшеz смeрть ўси1ливаетсz, и3 пребывaемъ во тьмЁ житіS грэх0внагw, прельщaеми, не познаю1ще сами1хъ себE.</w:t>
      </w:r>
    </w:p>
    <w:p>
      <w:pPr>
        <w:pStyle w:val="Normal"/>
        <w:widowControl w:val="false"/>
        <w:rPr/>
      </w:pPr>
      <w:r>
        <w:rPr>
          <w:rFonts w:cs="Irmologion Ucs" w:ascii="Irmologion Ucs" w:hAnsi="Irmologion Ucs"/>
          <w:kern w:val="2"/>
          <w:sz w:val="32"/>
          <w:szCs w:val="32"/>
        </w:rPr>
        <w:t xml:space="preserve">з7. Не д0лженствуетъ кт0либо глаг0лати, ћкw не возм0жно человёку добродётельное житіE и3мёти: но ћкw не ўд0бно, нижE просты6мъ ўдобопостижи1мо є4сть сіE. Добродётельнагw же (с. </w:t>
      </w:r>
      <w:r>
        <w:rPr>
          <w:rFonts w:cs="Orthodox_tt eROOS" w:ascii="Orthodox_tt eROOS" w:hAnsi="Orthodox_tt eROOS"/>
          <w:kern w:val="2"/>
          <w:sz w:val="32"/>
          <w:szCs w:val="32"/>
        </w:rPr>
        <w:t>13</w:t>
      </w:r>
      <w:r>
        <w:rPr>
          <w:rFonts w:cs="Irmologion Ucs" w:ascii="Irmologion Ucs" w:hAnsi="Irmologion Ucs"/>
          <w:kern w:val="2"/>
          <w:sz w:val="32"/>
          <w:szCs w:val="32"/>
        </w:rPr>
        <w:t>) житіS пріwбщaютсz, є3ли1цы сyть въ лю1дехъ бlгочести1вы, и3 бGолюби1вый и4мутъ ќмъ: џбщій бо ќмъ є4сть мірскjй и3 преврaтный, помышлє1ніz подаю1щій благ†z и3 ѕл†z, премэнsющійсz є3стеств0мъ, и3 въ вещество2 и3змэнsющійсz. БGолюби1вый же ќмъ мсти1тель є4сть ѕл0бы, самопроизв0льнw бывaющіz въ лю1дехъ t лёности.</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 Ненакaзанніи и3 невBжды, смэшнhмъ дёломъ почитaютъ на{ки, и3 не желaютъ џнымъ внимaти, понeже њбличaетсz и4хъ ненакaзанность, и3 желaютъ всBмъ под0бными себЁ бhти: тёмъ же w4бразомъ и3 невоздeржніи житіeмъ и3 нрaвами, тщaтсz, да бyдутъ всЁ хyждшими и4хъ, неви1нность себЁ t мн0жества ѕHлъ снискaти мнsще. Погибaетъ и3 смущaетсz безси1льнаz душA t ѕл0бы, и3мyщіz въ себЁ блyдъ, г0рдость, ненасhтимость, гнёвъ, продeрзость, неи1стовство, ўбjйство, в0пль, зaвисть, лихои1мство, хищeніе, трyдъ, л0жь, слaсть, лёность, печaль, стрaхъ, болёзнь, нeнависть, ўкорeніе, безси1ліе, лeсть, невёдэніе, прeлесть, забвeніе бGа. Си1ми и3 си1мъ под0бными мyчитсz nкаsннаz душA, tлучaющаz себS t бGа.</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f7. Добродётельное и3 благочести1вое и3 слaвное житіE провождaти хотsщіи, не по притв0рному нрaву, и3ли2 л0жному житію2, д0лжны суди1тисz: но ћкоже худ0жники, живопи1сцы и3 болванодёли, t сaмыхъ дёлъ показyютъ nни2 добродётельное и3 бGолюбeзное житіE, и3 ћкоже сётей, си1це всёхъ лукaвыхъ сластeй tвращaютсz.</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w:t>
      </w:r>
      <w:r>
        <w:rPr>
          <w:rFonts w:cs="Irmologion Ucs" w:ascii="Irmologion Ucs" w:hAnsi="Irmologion Ucs"/>
          <w:kern w:val="2"/>
          <w:sz w:val="32"/>
          <w:szCs w:val="32"/>
        </w:rPr>
        <w:t>. Богaтый и3 благор0дный без8 просвэщeніz душeвнагw, и3 всsкіz добродётели житeйскіz, мyдрствующими д0брэе познаeтсz ѕлощaстенъ: ћкоже ўб0гій, и3 ќчастію рaбъ, ўчeніемъ и3 добродётельнымъ житіeмъ ўкрaшенный, благополyченъ є4сть. Но ћкоже стрaнники на путeхъ заблуждaютъ: си1це и3 добродётельному житію2 не прилэжaщіи, п0хотію прельщaеми, погибaютъ.</w:t>
      </w:r>
    </w:p>
    <w:p>
      <w:pPr>
        <w:pStyle w:val="Normal"/>
        <w:widowControl w:val="false"/>
        <w:rPr/>
      </w:pPr>
      <w:r>
        <w:rPr>
          <w:rFonts w:cs="Irmologion Ucs" w:ascii="Irmologion Ucs" w:hAnsi="Irmologion Ucs"/>
          <w:kern w:val="2"/>
          <w:sz w:val="32"/>
          <w:szCs w:val="32"/>
        </w:rPr>
        <w:t>№</w:t>
      </w:r>
      <w:r>
        <w:rPr>
          <w:rFonts w:cs="Irmologion Ucs" w:ascii="Irmologion Ucs" w:hAnsi="Irmologion Ucs"/>
          <w:kern w:val="2"/>
          <w:sz w:val="32"/>
          <w:szCs w:val="32"/>
        </w:rPr>
        <w:t xml:space="preserve">i. Человэкотв0рнымъ д0лженствуетъ глаг0латисz, ненакaзанныхъ ўкроти1ти могyщій, да возлю1бzтъ на{ки и3 ўчeніе: тёмъ же w4бразомъ и3 премэнsющіи невоздeржныхъ житіeмъ (с. </w:t>
      </w:r>
      <w:r>
        <w:rPr>
          <w:rFonts w:cs="Orthodox_tt eROOS" w:ascii="Orthodox_tt eROOS" w:hAnsi="Orthodox_tt eROOS"/>
          <w:kern w:val="2"/>
          <w:sz w:val="32"/>
          <w:szCs w:val="32"/>
        </w:rPr>
        <w:t>14</w:t>
      </w:r>
      <w:r>
        <w:rPr>
          <w:rFonts w:cs="Irmologion Ucs" w:ascii="Irmologion Ucs" w:hAnsi="Irmologion Ucs"/>
          <w:kern w:val="2"/>
          <w:sz w:val="32"/>
          <w:szCs w:val="32"/>
        </w:rPr>
        <w:t>) къ добродётельному и3 бGоуг0дному житію2, человэкотв0рными д0лженствуютъ глаг0латисz, ћкw человёкwвъ претворsющіи: кр0тость бо и3 воздержaніе благополyчіе є4сть, и3 надeжда благaz душaмъ человёчєскимъ.</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в7i. Подобaетъ лю1демъ, пои1стиннэ, нрaвы и3 житіE своE достод0лжнw ўстроsти: семy бо и3спрaвившусz, ўд0бь познаeтсz бGъ. T всегH бо сeрдца и3 вёры чтyщій бGа, промышлsемь бывaетъ t негw2, ўдeрживати ћрость и3 п0хоть: занE всёхъ ѕHлъ винA є4сть п0хоть и3 ћрость.</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Gi. Человёкъ глаг0летсz и3ли2 словeсный, и3ли2 и3спрaвитисz хотsщій. Неиспрaвленный бо не человёкомъ нарицaетсz: ћкw сіE не человёческое є4сть дёло, и3 бёгати подобaетъ таковhхъ. Живyщымъ бо со ѕл0бою не лёть є4сть въ числЁ безсмeртныхъ бhти когдaлибо.</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д7i. Словeсность нaмъ пои1стиннэ соприсyтствуz, дост0йными нaсъ твори1тъ, да и3менyемсz человёки. Tметaющесz же словeсности, є3ди1нымъ расположeніемъ члeнwвъ, и3 глaсомъ t безсловeсныхъ рaзнствуемъ. Да познaетъ u5бо ќмный человёкъ себE самаго2 безсмeртнымъ, и3 да возненави1дитъ всsкую срaмную п0хоть, вин0ю смeрти бывaющую лю1демъ.</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є7i. Ћкоже к0еждо худ0жество, подлежaщыz себЁ вещєствA ўкрашaz, добродётель свою2 показyетъ, ћкw то2 древодёлатель, мёдникъ, златaрь и3 срeбреникъ: тaкw и3 мы2 благ0е житіE и3 добродётельное и3 бGоуг0дное жи1тельствованіе слhшz, д0лженствуемъ kвлsтисz, ћкw лю1ди вои1стинну словeсніи є3смы2 душeю, ґ не и3з8wбражeніемъ тёла. Словeснаz же пои1стиннэ, и3 бGолюби1ваz душA ѓбіе житє1йскаz вс‰ познаeтъ, и3 бGа ўмилостивлsетъ любeзнэ, и3 благодари1тъ є3мY во и4стинэ, къ немY и3мёz стремлeніе и3 мhсль всю2.</w:t>
      </w:r>
    </w:p>
    <w:p>
      <w:pPr>
        <w:pStyle w:val="Normal"/>
        <w:widowControl w:val="false"/>
        <w:rPr/>
      </w:pPr>
      <w:r>
        <w:rPr>
          <w:rFonts w:cs="Irmologion Ucs" w:ascii="Irmologion Ucs" w:hAnsi="Irmologion Ucs"/>
          <w:kern w:val="2"/>
          <w:sz w:val="32"/>
          <w:szCs w:val="32"/>
        </w:rPr>
        <w:t xml:space="preserve">ѕ7i. Ћкоже к0рмчіє къ цёли корaбль ўправлsютъ, да не къ подв0дному и3ли2 ви1димому кaмню приразsтъ џный: тaкw и3 добродётельному житію2 ревнyющіи прилёжнw да разсмaтриваютъ, что2 подобaетъ и5мъ твори1ти, и3 чегw2 ўбэгaти: и3 и4стинныz (с. </w:t>
      </w:r>
      <w:r>
        <w:rPr>
          <w:rFonts w:cs="Orthodox_tt eROOS" w:ascii="Orthodox_tt eROOS" w:hAnsi="Orthodox_tt eROOS"/>
          <w:kern w:val="2"/>
          <w:sz w:val="32"/>
          <w:szCs w:val="32"/>
        </w:rPr>
        <w:t>15</w:t>
      </w:r>
      <w:r>
        <w:rPr>
          <w:rFonts w:cs="Irmologion Ucs" w:ascii="Irmologion Ucs" w:hAnsi="Irmologion Ucs"/>
          <w:kern w:val="2"/>
          <w:sz w:val="32"/>
          <w:szCs w:val="32"/>
        </w:rPr>
        <w:t>) и3 б9eствєнныz зак0ны да почитaютъ полeзными себЁ, лук†выz помышлє1ніz t души2 tсэкaz.</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з7i. Ћкоже к0рмчіє и3 ўздодержaтели ўпражднeніемъ и3 прилэжaніемъ и3справлsютъ то2, њ нeмже тщaтсz: тaкw подобaетъ и3 къ прaвому и3 добродётельному житію2 прилэжaщымъ поучaтисz и3 пещи1сz, ћкw да достод0лжнw и3 бGоуг0днw поживyтъ: хотsщій бо и3 помhсливый, ћкw м0жетъ, вёруz, къ безсмeртію прех0дитъ.</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i. Своб0дными да мнsтсz ти2, не по состоsнію своб0дные, но житіeмъ и3 нрaвами своб0дные. Не подобaетъ бо нарицaти своб0дными вои1стинну кнzзeй ѕлhхъ сyщихъ, и3ли2 невоздeржныхъ: раби1 бо сyть страстeй вещeственныхъ. Своб0да же и3 благополyчіе души2 є4сть и4скреннzz чистотA, и3 приврeменныхъ презрёніе.</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f7i. Напоминaй себЁ, ћкw непрестaннw покaзоватисz подобaетъ благи1мъ житіeмъ, и3 дэлaми сaмыми. Тaкw бо и3 болsщіи врачeй не t сл0въ, но t дёлъ спаси1телzми и3 благодётелzми нах0дzтъ и3 признаю1тъ.</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к7. Знaменіе словeсныz и3 добродётельныz души2 є4сть вз0ръ, постyпка, глaсъ, смёхъ, њбхождeніе и3 разгов0ры: вс‰ бо и3змэнsютсz, и3 премэнsютсz въ благоwбрaзнэйшее. бGолюби1вый бо ќмъ словeсныхъ людeй, сhй врaтарь трeзвый, заключaетъ вх0дъ ѕлы6мъ и3 ср†мнымъ помышлeніzмъ.</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к7а. БGъ дyшу своб0дною и3 самовлaстною содёла въ дёланіи добрA и3ли2 ѕлA.</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к7в. Словeснаz душA тщи1тсz и3збaвитисz безпyтства, г0рдости, кичeніz, прeлести, ўбjйства, хищeніz, и3 под0бныхъ, є3ли6ка дэлA сyть дeмонwвъ и3 лукaвагw произволeніz. Вс‰ же тщaніемъ и3 навыкновeніемъ постоsннымъ и3справлsетъ человёкъ, и3мyщій желaніе не стремsщеесz къ ѕлы6мъ сластeмъ.</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к7г. Провождaющіи мaлое и3 несовершeнное житіE, и3 бёдъ и3збавлsютсz, и3 стрегyщихъ не трeбуютъ: побэждaz же п0хоть во всeмъ, пyть къ бGу ўд0бь њбрэтaютъ.</w:t>
      </w:r>
    </w:p>
    <w:p>
      <w:pPr>
        <w:pStyle w:val="Normal"/>
        <w:widowControl w:val="false"/>
        <w:rPr/>
      </w:pPr>
      <w:r>
        <w:rPr>
          <w:rFonts w:cs="Irmologion Ucs" w:ascii="Irmologion Ucs" w:hAnsi="Irmologion Ucs"/>
          <w:kern w:val="2"/>
          <w:sz w:val="32"/>
          <w:szCs w:val="32"/>
        </w:rPr>
        <w:t xml:space="preserve">(с. </w:t>
      </w:r>
      <w:r>
        <w:rPr>
          <w:rFonts w:cs="Orthodox_tt eROOS" w:ascii="Orthodox_tt eROOS" w:hAnsi="Orthodox_tt eROOS"/>
          <w:kern w:val="2"/>
          <w:sz w:val="32"/>
          <w:szCs w:val="32"/>
        </w:rPr>
        <w:t>16</w:t>
      </w:r>
      <w:r>
        <w:rPr>
          <w:rFonts w:cs="Irmologion Ucs" w:ascii="Irmologion Ucs" w:hAnsi="Irmologion Ucs"/>
          <w:kern w:val="2"/>
          <w:sz w:val="32"/>
          <w:szCs w:val="32"/>
        </w:rPr>
        <w:t>)</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к7д. Словє1снымъ лю1демъ не подобaетъ мнHгимъ бесёдамъ внимaти, но полє1знымъ, и4миже ўправлsетъ в0лz б9іz. Тaкw бо къ животY и3 свёту вёчному возвращaютсz лю1ди.</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к7є. Подобaетъ добродётельнагw и3 бGолюби1вагw и4щущымъ житіS и3збhти t многомhсліz њ себЁ, и3 всsкіz тщeтныz и3 л0жныz слaвы, и3 пещи1сz њ благ0мъ и3справлeніи житіS и3 мhсли: бGолюби1вый бо и3 неизмённый ќмъ, возведeніе и3 пyть є4сть къ бGу.</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к7ѕ. Ни є3ди1ныz же нёсть п0льзы ўчи1тисz наyкамъ, ѓще не бyдетъ благоуг0днагw и3 бGоуг0днагw житіS души2: винa же всёхъ ѕHлъ заблуждeніе, прeлесть и3 невёдэніе бGа.</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к7з. Поучeніе д0брому житію2, и3 тщaніе њ душЁ, благи1хъ и3 бGолюби1выхъ мужeй содёловаетъ. И$щущій бо бGа њбрэтaетъ є3го2, побэждaz п0хоть во всeмъ, t моли1твы не tступaz: таковhй бо бэсHвъ не бои1тсz.</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к7и. Житeйскими надeждами прельщaеміи, словeснw т0чію вёдущіи, ±же по и3зsщному житію2 подобaетъ твори1ти, под0бное нёчто претерпэвaютъ стzжaвшымъ врачєвствA, и3 nрyдіz врачє1бныz, ўпотреблsти же џныz нижE вёдущымъ, нижE пекyщымсz. Тёмже ўчинeнныхъ нaми грэхHвъ да не поставлsемъ вин0ю николи1же рождeніе, и3ли2 другaго нёкоего, но сами1хъ себE. Ѓще бо самA душA восх0щетъ лэни1тисz, непобэди1ма бhти не м0жетъ.</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к7f. Невёдущему разсуждaти, чт0 є3сть блaго, и3 чт0 є3сть ѕло2, не лёть є4сть суди1ти благи1хъ и3 ѕлhхъ. Человёкъ бо вёдущій бGа, є4сть благjй: ѓще же кто2 нёсть блaгъ, сeй ничт0же вёсть, нижE ўвёстьсz когдaлибо: занE сп0собъ ўразумёти бGа, є4сть блaгость.</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l. Благjе и3 бGолюби1вые мyжи присyтствующихъ пред8 лицeмъ людeй во ѕлЁ њбличaютъ, неприсyтствующихъ же не ўкорsютъ, и3 нижE предпріeмлющымъ џнымъ глаг0лати что2 позволsютъ.</w:t>
      </w:r>
    </w:p>
    <w:p>
      <w:pPr>
        <w:pStyle w:val="Normal"/>
        <w:widowControl w:val="false"/>
        <w:rPr/>
      </w:pPr>
      <w:r>
        <w:rPr>
          <w:rFonts w:cs="Irmologion Ucs" w:ascii="Irmologion Ucs" w:hAnsi="Irmologion Ucs"/>
          <w:kern w:val="2"/>
          <w:sz w:val="32"/>
          <w:szCs w:val="32"/>
        </w:rPr>
        <w:t xml:space="preserve">lа. Въ бесёдахъ ни є3ди1ныz стропти1вости да не бyдетъ: словeсныхъ бо людeй стhдъ и3 цэломyдріе, пaче нeже дёвъ, ўкрашaти (с. </w:t>
      </w:r>
      <w:r>
        <w:rPr>
          <w:rFonts w:cs="Orthodox_tt eROOS" w:ascii="Orthodox_tt eROOS" w:hAnsi="Orthodox_tt eROOS"/>
          <w:kern w:val="2"/>
          <w:sz w:val="32"/>
          <w:szCs w:val="32"/>
        </w:rPr>
        <w:t>17</w:t>
      </w:r>
      <w:r>
        <w:rPr>
          <w:rFonts w:cs="Irmologion Ucs" w:ascii="Irmologion Ucs" w:hAnsi="Irmologion Ucs"/>
          <w:kern w:val="2"/>
          <w:sz w:val="32"/>
          <w:szCs w:val="32"/>
        </w:rPr>
        <w:t>) вёсть. боголюби1вый бо ќмъ свётъ є4сть, њсіzвaющій дyшу, ћкоже с0лнце тёло.</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lв. При всёхъ прилучaющихсz тебЁ душeвныхъ страстeхъ, п0мни, ћкw прaвw мhслzщымъ и3 хотsщымъ въ подобaющее и3 без8oпaсное провести2 положeніе д0мъ св0й. не тлённое стzжaніе богaтства слaдостно и5мъ kвлsетсz, но пр†выz и3 и4стинныz п0чєсти: сjи и5хъ благополyчными содёловаютъ. Богaтство бо и3 крaдетсz, и3 t си1льнэйшихъ похищaетсz: добродётель же души2 є4сть є3ди1ное стzжaніе и3 без8oпaсное и3 некрaдомое, и3 по смeрти спасaющее стzжaвшихъ џное. Тaкw бо мhслzщихъ не восхищaетъ мечтaніе богaтства и3 пр0чихъ сластeй.</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lг. Не подобaетъ непосто‰ннымъ и3 ненаучє1ннымъ и3спhтовати словeсныхъ мужeй. Словeсный же мyжъ є4сть богоуг0дный, и4же њ мн0гомъ молчи1тъ, и3ли2 мaлw и3 њ нyжномъ и3 богоуг0дномъ разсуждaетъ.</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lд. Добродётельному и3 боголюбeзному житію2 послёдующій, добродётелємъ души2 прилэжaтъ ћкw с0бственному и4хъ стzжaнію, и3 вёчному наслаждeнію сyщу. Приврeменными же наслаждaютсz, є3ли1кw вмэсти1тельно, и3 є3ли1кw бGъ даeтъ, и3 х0щетъ, со всsкимъ весeліемъ и3 благодарeніемъ содёловающе себЁ п0льзу, ѓще бы и3 вельми2 былA ўмёренна. МногоцBнныz бо ћства тэлесA питaютъ, ћкw вещeствєнныz: познaніе же бGа, и3 воздержaніе, и3 блaгость, и3 благотворeніе, и3 благочeстіе, и3 кр0тость дyшу њбоготворsютъ.</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lє. Произволeніемъ словeсный человёкъ њбладaетъ њ создaвшемъ бз7э, и4же всsкіz нyжды и3 всsкіz си1лы є4сть крёплій.</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lѕ. Нещaстіемъ почитaющіи лишeніе богaтства, и3ли2 ч†дъ, и3ли2 рабHвъ, и3ли2 другaгw и3мёніz, да вёдzтъ, ћкw пeрвэе дов0льствоватисz подобaетъ подаeмыми t бGа, и3 ћкw подобaетъ tдавaти џнаz nх0тнw и3 благомhсленнw, ни мaлw не њскорблszсz лишeніемъ сегw2, пaче же рещи2 возвращeніемъ: поп0льзовавшесz бо нес0бственнымъ, пaки џное tдаeмъ.</w:t>
      </w:r>
    </w:p>
    <w:p>
      <w:pPr>
        <w:pStyle w:val="Normal"/>
        <w:widowControl w:val="false"/>
        <w:rPr/>
      </w:pPr>
      <w:r>
        <w:rPr>
          <w:rFonts w:cs="Irmologion Ucs" w:ascii="Irmologion Ucs" w:hAnsi="Irmologion Ucs"/>
          <w:kern w:val="2"/>
          <w:sz w:val="32"/>
          <w:szCs w:val="32"/>
        </w:rPr>
        <w:t xml:space="preserve">(с. </w:t>
      </w:r>
      <w:r>
        <w:rPr>
          <w:rFonts w:cs="Orthodox_tt eROOS" w:ascii="Orthodox_tt eROOS" w:hAnsi="Orthodox_tt eROOS"/>
          <w:kern w:val="2"/>
          <w:sz w:val="32"/>
          <w:szCs w:val="32"/>
        </w:rPr>
        <w:t>18</w:t>
      </w:r>
      <w:r>
        <w:rPr>
          <w:rFonts w:cs="Irmologion Ucs" w:ascii="Irmologion Ucs" w:hAnsi="Irmologion Ucs"/>
          <w:kern w:val="2"/>
          <w:sz w:val="32"/>
          <w:szCs w:val="32"/>
        </w:rPr>
        <w:t>)</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lз. Дёло благaгw человёка є4сть, не продавaти своб0дное произволeніе, внимaz пріsтію богaтства, ѓще вы2 и3 вельми2 мн0го бhло подаeмо. Снy бо подHбна сyть житє1йскаz, и3 безвBстнаz и3 маловрeмєннаz и4мать мечт†ніz богaтство.</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lи. И%же вои1стинну сyть человёцы, толи1кw да тщaтсz боголюбeзнw и3 добродётельнw жи1тельствовати, ћкw да просіzвaетъ добродётельное житіE и4хъ междY други1ми людьми2, ћкоже порфЂра мaлаz надётаz на бBлыz nдє1жды, ўкрашaющаz џныz, просіzвaетъ и3 kвлsетсz. Тaкw бо твeрже добродётелємъ души2 прилэжaти бyдутъ.</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lf. Раз{мнымъ лю1демъ подобaетъ разсмaтривати свою2 си1лу, и3 пріуготовлeніе сyщіz въ ни1хъ душeвныz добродётели, и3 тaкw пріуготовлsтисz, и3 противлsтисz срэтaющымсz страстeмъ, по сyщей въ ни1хъ си1лэ добродётели, даровaнной и5мъ, по є3стествY t бGа. Е$сть же проти1ву красоты2 и3 всsкіz п0хоти душеврeдныz, воздержaніе: проти1въ трудHвъ и3 скyдости, крёпость, ґ проти1ву досаждeніz и3 ћрости, неѕл0біе и3 подHбнаz си6мъ.</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м7. Человёку благи1мъ и3 мyдрымъ скороспёшнw содёлатисz не м0жно, но трудолю1бнымъ поучeніемъ, и3 и3з8учeніемъ и3 и3скyсомъ, со врeменемъ и3 п0двигомъ, и3 желaніемъ благaгw дёла. Благjй же и3 боголюби1вый человёкъ, вои1стинну вёдущій бGа, не престаeтъ незави1стнw твори1ти вс‰ богоугHднаz. Рёдки же таковhе мyжи њбрэтaютсz.</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м7а. Не подобaетъ несрHднымъ по є3стествY лю1дzмъ, tчаzвazсz въ себЁ, њслабэвaти въ боголюбeзномъ и3 добродётельномъ житіи2, и3 презирaти џное, ћкw непристyпное и3 непостижи1мое и5мъ, но подобaетъ поучaтисz и5мъ по си1лэ, и3 прилэжaти себЁ сами1мъ. Ѓще бо и3 не м0гутъ совершeннw стzжaти добродётель и3 спасeніе: nбaче t поучeніz, и3 желaніz, и3ли2 лyчшими бывaютъ, и3ли2 не хyждшими, что2 не мaлаz є4сть п0льза душЁ.</w:t>
      </w:r>
    </w:p>
    <w:p>
      <w:pPr>
        <w:pStyle w:val="Normal"/>
        <w:widowControl w:val="false"/>
        <w:rPr/>
      </w:pPr>
      <w:r>
        <w:rPr>
          <w:rFonts w:cs="Irmologion Ucs" w:ascii="Irmologion Ucs" w:hAnsi="Irmologion Ucs"/>
          <w:kern w:val="2"/>
          <w:sz w:val="32"/>
          <w:szCs w:val="32"/>
        </w:rPr>
        <w:t xml:space="preserve">м7в. Человёкъ по ўмY съ неизречeнною џною и3 божeственною си1лою совокуплsетсz: по тёлу же и3мёетъ ср0дство съ жив0тными. И# не мн0зи, є3ли1цы т0чію сyть совершeнные лю1ди, и3 (с. </w:t>
      </w:r>
      <w:r>
        <w:rPr>
          <w:rFonts w:cs="Orthodox_tt eROOS" w:ascii="Orthodox_tt eROOS" w:hAnsi="Orthodox_tt eROOS"/>
          <w:kern w:val="2"/>
          <w:sz w:val="32"/>
          <w:szCs w:val="32"/>
        </w:rPr>
        <w:t>19</w:t>
      </w:r>
      <w:r>
        <w:rPr>
          <w:rFonts w:cs="Irmologion Ucs" w:ascii="Irmologion Ucs" w:hAnsi="Irmologion Ucs"/>
          <w:kern w:val="2"/>
          <w:sz w:val="32"/>
          <w:szCs w:val="32"/>
        </w:rPr>
        <w:t>) словeсные, къ бGу сп7си1телю мhсль, и3 съ ни1мъ ср0дство и3мёти тщaтсz: и3 сіE дэлaми и3 добродётельнымъ житіeмъ показyютъ, мн0жайшіи же t людeй, безyмніи душeю, б9eственное џное и3 безсмeртное сыноположeніе њстaвивше, къ мeртвому, и3 бёдственному, и3 маловрeменному ср0дству тэлeсному ўклони1вшесz, ћкw безсловeсніи, мyдрствуz плотск†z, и3 t сластeй разжизazсz, tлучaютъ сaми себE t бGа, и3 низв0дzтъ дyшу съ нб7съ въ пр0пасть t нбcныхъ є3S желaній.</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м7г. Словeсный мyжъ спребывaніе съ б9еств0мъ, и3 сою1зъ помышлsz, николи1же ничегw2 земнaгw, и3ли2 ўнижeннагw не возлю1битъ: но къ небє1снымъ и3 вBчнымъ и4мать ќмъ, и3 разумёетъ, ћкw в0лz б9іz сіS є4сть, дабы2 спaссz человёкъ, ћкw nнA є4сть винA всsкагw добрA, и3 и3ст0чникъ вёчныхъ бл†гъ лю1демъ.</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м7д. Е#гдA њбрsщеши нёкоего любопрю1щасz и3 борю1щасz съ тоб0ю проти1въ и4стины, ћвнw престaвши t любопрёніz, ўступи2 таков0му всsкw њкаменeвшему ўм0мъ. Ћкоже бо добр0тные вjны худёйшаz водA непотрeбными твори1тъ: тёмъ же w4бразомъ и3 добродётельныхъ житіeмъ и3 мhслію, ѕлы6z бесBды растлэвaютъ.</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м7є. Ѓще всE тщaніе и3 и3скyсство ўпотреблsемъ длz и3збэжaніz тэлeснагw ўмерщвлeніz: мн0гw пaче тщaтисz д0лженствуемъ њ и3збэжaніи душeвнагw ўмерщвлeніz. Хотsщему во спасти1сz ни є3ди1нагw нётъ препsтствіz, рaзвэ т0чію нерадёніе, и3 ўнhніе души2.</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м7ѕ. Е#ли1цы стужaютъ мhслити полє1знаz, и3 добр0мъ глаг0лємаz, сjи ѕлощaстными бhти мнsтсz. Е#ли1цы же разумэвaz и4стину, безстyднw любопрsтсz, си1хъ разумёніе ўмертви1сz, и3 ѕвёрскимъ ўчини1сz нрaвъ и4хъ, и3 не вёдzтъ бGа, нижE просвэти1сz душA и4хъ.</w:t>
      </w:r>
    </w:p>
    <w:p>
      <w:pPr>
        <w:pStyle w:val="Normal"/>
        <w:widowControl w:val="false"/>
        <w:rPr/>
      </w:pPr>
      <w:r>
        <w:rPr>
          <w:rFonts w:cs="Irmologion Ucs" w:ascii="Irmologion Ucs" w:hAnsi="Irmologion Ucs"/>
          <w:kern w:val="2"/>
          <w:sz w:val="32"/>
          <w:szCs w:val="32"/>
        </w:rPr>
        <w:t xml:space="preserve">м7з. Р0ды жив0тныхъ бGъ ко взаи1мной нyждэ произведE сл0вомъ свои1мъ, и3ны6z длz ўпотреблeніz въ пи1щу, и3ны6z длz служeніz: человёка же сотвори2 зри1телемъ џныхъ, и3 дёлъ и4хъ, (с. </w:t>
      </w:r>
      <w:r>
        <w:rPr>
          <w:rFonts w:cs="Orthodox_tt eROOS" w:ascii="Orthodox_tt eROOS" w:hAnsi="Orthodox_tt eROOS"/>
          <w:kern w:val="2"/>
          <w:sz w:val="32"/>
          <w:szCs w:val="32"/>
        </w:rPr>
        <w:t>20</w:t>
      </w:r>
      <w:r>
        <w:rPr>
          <w:rFonts w:cs="Irmologion Ucs" w:ascii="Irmologion Ucs" w:hAnsi="Irmologion Ucs"/>
          <w:kern w:val="2"/>
          <w:sz w:val="32"/>
          <w:szCs w:val="32"/>
        </w:rPr>
        <w:t>) и3 благодaрнымъ и3столковaтелемъ. Тёмже подобaетъ тщaтисz лю1демъ, да не кaкw неви1дэвшими и3 неразумёвшими бGа, и3 дёлъ є3гw2, ќмрутъ ћкw ѕвёри безсловeсніи. Вёдэти же подобaетъ человёку, ћкw бGъ вс‰ м0жетъ, и3 ничт0же є4сть проти1вно вс‰ могyщему: но и3з8 не сyщагw вс‰, ±же восхотЁ, сотвори2, и3 твори1тъ сл0вомъ свои1мъ во спасeніе человёкwмъ.</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м7и. С{щаz на небеси2 безсмє1ртна сyть, по блaгости сyщей въ џныхъ: с{щаz же на земли2 смє1ртна, по существyющей въ џныхъ самопроизв0льной ѕл0бэ, ћже прилучaетсz без{мнымъ t лёности и4хъ, и3 невёдэніz бGа.</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м7f. Смeрть разумэвaема людьми2, безсмeртіе є4сть: не разумэвaема же невёждами, смeрть є4сть. И# сеS смeрти не подобaетъ боsтисz, но пaгубы душeвныz, ћже є4сть невёдэніе бGа. Сіe бо лю1то є4сть душЁ.</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н7. Ѕл0ба, стрaсть веществA є4сть. Тёмже не возм0жно тёлу без8 ѕл0бы бhти. Словeснаz же душA помышлsz сіE, сотрzсaетъ веществA тsжесть, ћже є4сть ѕл0ба, и3 t таковhz тsжести возникaz, познаeтъ бGа всёхъ, и3 ћкоже врагY, и3 рaтаю внeмлетъ тёлу, не повинyющисz є3мY. И# тaкw ўвэнчавaетсz душA t бGа, ћкw стр†сти ѕл0бы, и3 веществ† побэди1вшаz.</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н7а. Ѕл0ба познaна душeю ненави1дима бывaетъ, ћкw ѕвёрь ѕлов0ннэйшій: не познaнна же, люби1ма бывaетъ t невёдущагw є3E, и3 порабощaz люби1телz своего2, и3мёетъ є3го2 плённикомъ. И# тaкw ѕлощaстный и3 nкаsнный человёкъ нижE зри1тъ полeзное себЁ, нижE разумёетъ, но мни1тъ ўкрашaтисz t ѕл0бы, и3 весели1тсz.</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н7в. Чи1стаz душA, благA сyщи, просвэщaетсz, и3 њсіzвaетсz t бGа, и3 тогдA ќмъ благ†z мhслитъ, и3 словесA боголюби6ваz раждaетъ. Е#гдa же ѕл0бою њскверни1тсz душA, бGу tвращaющусz є3S, пaче же душЁ tлучaющей себS t бGа, лукaвые бёсы вшeдше въ п0мыслъ, на непрaвєдныz дэ‰ніz под8ущaютъ дyшу: на прелюбодэ‰ніz, ўб‡йства, хищє1ніz, свzтот†тства, и3 подHбнаz, є3ли6ка дэлA бэсHвскаz сyть.</w:t>
      </w:r>
    </w:p>
    <w:p>
      <w:pPr>
        <w:pStyle w:val="Normal"/>
        <w:widowControl w:val="false"/>
        <w:rPr/>
      </w:pPr>
      <w:r>
        <w:rPr>
          <w:rFonts w:cs="Irmologion Ucs" w:ascii="Irmologion Ucs" w:hAnsi="Irmologion Ucs"/>
          <w:kern w:val="2"/>
          <w:sz w:val="32"/>
          <w:szCs w:val="32"/>
        </w:rPr>
        <w:t xml:space="preserve">(с. </w:t>
      </w:r>
      <w:r>
        <w:rPr>
          <w:rFonts w:cs="Orthodox_tt eROOS" w:ascii="Orthodox_tt eROOS" w:hAnsi="Orthodox_tt eROOS"/>
          <w:kern w:val="2"/>
          <w:sz w:val="32"/>
          <w:szCs w:val="32"/>
        </w:rPr>
        <w:t>21</w:t>
      </w:r>
      <w:r>
        <w:rPr>
          <w:rFonts w:cs="Irmologion Ucs" w:ascii="Irmologion Ucs" w:hAnsi="Irmologion Ucs"/>
          <w:kern w:val="2"/>
          <w:sz w:val="32"/>
          <w:szCs w:val="32"/>
        </w:rPr>
        <w:t>)</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н7г. Вёдzщіи бGа и3сполнsютсz всsкіz благjz мhсли, и3 небeсныхъ желaюще, житє1йскаz презирaютъ. Таковhи же ни мнHгимъ ўгождaютъ, ни мнHгимъ ўгHдны бывaютъ, тaкъ что2 за сіE не т0кмw ненави1димы бывaютъ, но и3 посмэвaемы мн0гими t безyмныхъ. Вс‰ же терпёти t ўб0жества и3зволsютъ, вёдzще, ћкw мнHгимъ kвлsющаzсz ѕл0мъ, џнымъ сyть блaго. Разумэвaющій бо небє1снаz, вёруетъ бGу, вёдаz, ћкw вс‰ творє1ніz зави1сzтъ t в0ли џнагw: не разумэвaющій же не вёруетъ николи1же, ћкw мjръ є4сть дёло б9іе: и3 длz спасeніz человёка сотворeнъ бhсть.</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н7д. И#сп0лненніи ѕл0бы, и3 невёжествомъ ўпивaющіисz, не разумёютъ бGа, не трезвsтсz душeю: бGъ бо разумэвaемь є4сть, ґ не ви1димь, вельми1 же ћвенъ въ ви1димыхъ твaрехъ, ћкоже душA въ тёлэ: и3 ћкоже тёлу без8 души2 не возм0жно состоsти, тaкw и3 всемY ви1димому и3 сyщему без8 бGа состоsти не возм0жно.</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н7є. Чесw2 рaди с0зданъ человёкъ; Да творє1ніz б9іz разумэвaz, ќзритъ є3го2, и3 прослaвитъ создaвшаго џныz длz человёка. Ќмъ же боговозлю1бленный неви1димое є4сть блaго, дaруемый t бGа достHйнымъ по благ0му житію2.</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н7ѕ. Своб0дный є4сть, не раб0тающій сластє1мъ, но t мyдрости и3 цэломyдріz њбладaющій тёломъ, и3 дов0льствующійсz со мн0гимъ благодарeніемъ подаeмымъ є3мY t бGа, ѓще бы и3 вельми2 бhло мaлw. боголюби1вый бо ќмъ и3 душA, ѓще соглaсны бyдутъ, ми1рно бывaетъ всE тёло, и3 не хотsщи. Душё бо хотsщей, всsкое тэлeсное движeніе погашaетсz.</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н7з. Не дов0льствующіисz сyщимъ ў себS и3мёніемъ, но б0льшагw желaющіи, порабощaютъ себS страстeмъ мzтyщымъ дyшу, и3 влагaющымъ въ џную п0мыслы и3 мечт†ніz, ћкw сjи т†zжде ѕл†z сyть. И# ћкоже безмBрныz nдє1жды подвизaющымсz въ течeніи препsтствуютъ: тёмъ же w4бразомъ и3 желaніе чрезмёрнагw и3мёніz, душaмъ подвизaтисz и3ли2 спасти1сz не попускaетъ.</w:t>
      </w:r>
    </w:p>
    <w:p>
      <w:pPr>
        <w:pStyle w:val="Normal"/>
        <w:widowControl w:val="false"/>
        <w:rPr/>
      </w:pPr>
      <w:r>
        <w:rPr>
          <w:rFonts w:cs="Irmologion Ucs" w:ascii="Irmologion Ucs" w:hAnsi="Irmologion Ucs"/>
          <w:kern w:val="2"/>
          <w:sz w:val="32"/>
          <w:szCs w:val="32"/>
        </w:rPr>
        <w:t xml:space="preserve">(с. </w:t>
      </w:r>
      <w:r>
        <w:rPr>
          <w:rFonts w:cs="Orthodox_tt eROOS" w:ascii="Orthodox_tt eROOS" w:hAnsi="Orthodox_tt eROOS"/>
          <w:kern w:val="2"/>
          <w:sz w:val="32"/>
          <w:szCs w:val="32"/>
        </w:rPr>
        <w:t>22</w:t>
      </w:r>
      <w:r>
        <w:rPr>
          <w:rFonts w:cs="Irmologion Ucs" w:ascii="Irmologion Ucs" w:hAnsi="Irmologion Ucs"/>
          <w:kern w:val="2"/>
          <w:sz w:val="32"/>
          <w:szCs w:val="32"/>
        </w:rPr>
        <w:t>)</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н7и. Въ чeмъ кт0либо принуждeнъ и3 нев0ленъ, сіE темни1ца є4сть є3мY и3 мyка. Люби2 u5бо прилучaющаzсz ти2, да не бyдеши неблагодaрнw сносS, себE самаго2 нечувстви1тельнw мyчити. Е#ди1нъ же пyть є4сть къ семY, презрёніе житeйскихъ.</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н7f. Ћкоже видёніе и4мамы t бGа длz познaніz kвлsемыхъ вещeй, что2 бэло2, и3 что2 цвёту чeрнагw: тaкw и3 словeсность даровaна нaмъ t бGа, во є4же разсуждaти полє1знаz душЁ. П0хоть же t разсyдка tторгazсz, слaсть раждaетъ, и3 душЁ спасти1сz и3ли2 съ бGомъ соедини1тисz не попускaетъ.</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w:t>
      </w:r>
      <w:r>
        <w:rPr>
          <w:rFonts w:cs="Irmologion Ucs" w:ascii="Irmologion Ucs" w:hAnsi="Irmologion Ucs"/>
          <w:kern w:val="2"/>
          <w:sz w:val="32"/>
          <w:szCs w:val="32"/>
        </w:rPr>
        <w:t>. Не по є3стествY быв†ющаz, сyть грэхи2, но по произволeнію лук†ваz. НижE ћсти є4сть грёхъ, но неблагодaрнw, и3 не благолёпнw, и3 невоздeржнw ћсти: понeже тёло существyетъ въ жи1зни без8 всsкагw лукaвагw помышлeніz. НижE пр0стw зрёти є4сть грёхъ, но зави1стнw и3 гордели1внw, и3 ненасhтнw зрёти: и3 нёсть грёхъ слyшати ми1рнw, но гнэвли1вw: и3 нёсть грёхъ њбyздывати љзhкъ ко благодарeнію и3 моли1твэ, но ко њклеветaнію: и3 нёсть грёхъ простирaти рyки къ ми1лостынэ, но къ ўбjйствамъ и3 хищeніzмъ. И# тaкw кaждый члeнъ грэши1тъ, лук†ваz вмёстw благи1хъ, проти1въ в0ли б9іей, самопроизв0льнw дёлающій.</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w:t>
      </w:r>
      <w:r>
        <w:rPr>
          <w:rFonts w:cs="Irmologion Ucs" w:ascii="Irmologion Ucs" w:hAnsi="Irmologion Ucs"/>
          <w:kern w:val="2"/>
          <w:sz w:val="32"/>
          <w:szCs w:val="32"/>
        </w:rPr>
        <w:t>а. Ѓще сомнэвaешисz, ћкw кaждое дёло назирaетсz t бGа, разсуди2, что2 ты2 человёкъ сhй, и3 прaхъ, м0жеши вкyпэ и3 въ nдно2 врeмz њ всsкихъ мэстaхъ разсуждaти и3 помышлsти: мн0гw пaче бGъ, всE ви1дzщій, ћкw зeрно горyшное, всE њживотворsющій и3 питaющій, ћкоже х0щетъ.</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w:t>
      </w:r>
      <w:r>
        <w:rPr>
          <w:rFonts w:cs="Irmologion Ucs" w:ascii="Irmologion Ucs" w:hAnsi="Irmologion Ucs"/>
          <w:kern w:val="2"/>
          <w:sz w:val="32"/>
          <w:szCs w:val="32"/>
        </w:rPr>
        <w:t>в. Е#гдA заключи1ши двє1ри хрaмины, и3 є3ди1нъ бyдеши, знaй, что2 соприсyтствуетъ ти2 њпредэлeнный t бGа кaждому человёку ѓгGлъ, є3г0же є4ллины дом0вымъ бёсомъ нарицaютъ. Сeй, неусыпaемь и3 непрельщaемь бyдучи, всегдA соприсyтствуетъ ти2, всE ви1дитъ, и3 мрaкомъ не возбранsетсz. Вкyпэ съ си1мъ признавaй и3 бGа, во всsкомъ мёстэ сyщаго. И$бо нётъ мёста, и3ли2 вeщи нёкіz, въ нeйже бы не бhлъ бGъ, ћкw всёхъ б0льшій, и3 всёхъ содержaщи въ руцЁ своeй.</w:t>
      </w:r>
    </w:p>
    <w:p>
      <w:pPr>
        <w:pStyle w:val="Normal"/>
        <w:widowControl w:val="false"/>
        <w:rPr/>
      </w:pPr>
      <w:r>
        <w:rPr>
          <w:rFonts w:cs="Irmologion Ucs" w:ascii="Irmologion Ucs" w:hAnsi="Irmologion Ucs"/>
          <w:kern w:val="2"/>
          <w:sz w:val="32"/>
          <w:szCs w:val="32"/>
        </w:rPr>
        <w:t xml:space="preserve">(с. </w:t>
      </w:r>
      <w:r>
        <w:rPr>
          <w:rFonts w:cs="Orthodox_tt eROOS" w:ascii="Orthodox_tt eROOS" w:hAnsi="Orthodox_tt eROOS"/>
          <w:kern w:val="2"/>
          <w:sz w:val="32"/>
          <w:szCs w:val="32"/>
        </w:rPr>
        <w:t>23</w:t>
      </w:r>
      <w:r>
        <w:rPr>
          <w:rFonts w:cs="Irmologion Ucs" w:ascii="Irmologion Ucs" w:hAnsi="Irmologion Ucs"/>
          <w:kern w:val="2"/>
          <w:sz w:val="32"/>
          <w:szCs w:val="32"/>
        </w:rPr>
        <w:t>)</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w:t>
      </w:r>
      <w:r>
        <w:rPr>
          <w:rFonts w:cs="Irmologion Ucs" w:ascii="Irmologion Ucs" w:hAnsi="Irmologion Ucs"/>
          <w:kern w:val="2"/>
          <w:sz w:val="32"/>
          <w:szCs w:val="32"/>
        </w:rPr>
        <w:t>г. Ѓще в0ины вёрность къ кeсарю хранsтъ, потомY что2 подаeтсz t негw2 пи1ща: мн0гw пaче д0лженствуемъ мы2 благодари1ти безпрестaннw нем0лчными ўсты2, и3 ўгождaти бGу, вс‰ создaвшему длz человёка.</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w:t>
      </w:r>
      <w:r>
        <w:rPr>
          <w:rFonts w:cs="Irmologion Ucs" w:ascii="Irmologion Ucs" w:hAnsi="Irmologion Ucs"/>
          <w:kern w:val="2"/>
          <w:sz w:val="32"/>
          <w:szCs w:val="32"/>
        </w:rPr>
        <w:t>д. Къ бGу благодaрность, и3 благ0е жи1тельство, человёческій пл0дъ є4сть бGоуг0дный. Плодh же земны6z не въ nди1нъ чaсъ созрэвaютъ, но по врeмени, t дождeй, и3 прилэжaніz: тёмъ же w4бразомъ и3 плоды2 человёчєскіz, п0двигомъ, и3 поучeніемъ, со врeменемъ, крёпостію, и3 воздержaніемъ, и3 терпёніемъ њсвэщaютсz. Ѓще же t си1хъ покaжешьсz нёкотwрымъ когдaлибо благочести1въ, не вёрь самомY себЁ, д0ндеже въ тэлеси2, и3 ничт0же t твои1хъ мни2 ўг0днымъ бhти бGу. И$бо знaй, что2 не ўд0бно человёку до концA сохрани1ти безгрёшность.</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w:t>
      </w:r>
      <w:r>
        <w:rPr>
          <w:rFonts w:cs="Irmologion Ucs" w:ascii="Irmologion Ucs" w:hAnsi="Irmologion Ucs"/>
          <w:kern w:val="2"/>
          <w:sz w:val="32"/>
          <w:szCs w:val="32"/>
        </w:rPr>
        <w:t>є. Сл0ва ў людeй ничт0же є4сть честнёйше. Тaкъ си1льно є4сть сл0во, что2 сл0вомъ и3 благодарeніемъ бGа чти1мъ: непотрeбное же и3 безчeстное сл0во ўпотреблsz, њсуждaемъ нaшу дyшу. Нечувстви1тельнагw ќбw человёка є4сть дёло, рождeніе своE и3ли2 другaго нёкоего њбвинsти въ т0мъ, что2 џнъ грэши1тъ, ўпотреблsz самовлaстнw и3ли2 сл0во и3ли2 дёло лукaвое.</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w:t>
      </w:r>
      <w:r>
        <w:rPr>
          <w:rFonts w:cs="Irmologion Ucs" w:ascii="Irmologion Ucs" w:hAnsi="Irmologion Ucs"/>
          <w:kern w:val="2"/>
          <w:sz w:val="32"/>
          <w:szCs w:val="32"/>
        </w:rPr>
        <w:t>ѕ. Ѓще болBзни тэлє1сныz цэли1ти тщи1мсz за њсмэsніе срэтaющихсz: мн0гw пaче потрeбно тщaтисz болBзни душє1вныz цэли1ти, ћкw пред8 лицeмъ б9іимъ и3мёемъ суди1ми бhти, да не безчeстными њбрsщемсz, и3ли2 посмэsніz дост0йными. И#мёz бо самовлaстіе, ѓще восх0щемъ, похотствyz къ лук†вымъ дэsніzмъ, не и3мёти џныхъ, сіE сотвори1ти м0жемъ, и3 въ нaшей влaсти є4сть бGоуг0днw пожи1ти: и3 никт0же нaсъ принyдитъ когдA, пр0тивъ в0ли сотвори1ти что2 лукaвое. Тaкw бо подвизaющесz, бyдемъ дост0йніи человёцы б9іи, и3 ћкw ѓгGли на небесёхъ жи1тельствующіи.</w:t>
      </w:r>
    </w:p>
    <w:p>
      <w:pPr>
        <w:pStyle w:val="Normal"/>
        <w:widowControl w:val="false"/>
        <w:rPr/>
      </w:pPr>
      <w:r>
        <w:rPr>
          <w:rFonts w:cs="Irmologion Ucs" w:ascii="Irmologion Ucs" w:hAnsi="Irmologion Ucs"/>
          <w:kern w:val="2"/>
          <w:sz w:val="32"/>
          <w:szCs w:val="32"/>
        </w:rPr>
        <w:t>…</w:t>
      </w:r>
      <w:r>
        <w:rPr>
          <w:rFonts w:cs="Irmologion Ucs" w:ascii="Irmologion Ucs" w:hAnsi="Irmologion Ucs"/>
          <w:kern w:val="2"/>
          <w:sz w:val="32"/>
          <w:szCs w:val="32"/>
        </w:rPr>
        <w:t xml:space="preserve">з. Ѓще х0щеши, рaбъ бhти м0жеши страстeй: ѓще х0щеши, своб0денъ бhти, м0жеши, и3 не преклони1шисz къ страстeмъ. БGъ бо тS самовлaстнымъ сотвори2. Побэждazй стр†сти плотск‡z, ўвэнчавaетсz нетлёніемъ. Ѓще бо не бы2 бhли стр†сти, (с. </w:t>
      </w:r>
      <w:r>
        <w:rPr>
          <w:rFonts w:cs="Orthodox_tt eROOS" w:ascii="Orthodox_tt eROOS" w:hAnsi="Orthodox_tt eROOS"/>
          <w:kern w:val="2"/>
          <w:sz w:val="32"/>
          <w:szCs w:val="32"/>
        </w:rPr>
        <w:t>24</w:t>
      </w:r>
      <w:r>
        <w:rPr>
          <w:rFonts w:cs="Irmologion Ucs" w:ascii="Irmologion Ucs" w:hAnsi="Irmologion Ucs"/>
          <w:kern w:val="2"/>
          <w:sz w:val="32"/>
          <w:szCs w:val="32"/>
        </w:rPr>
        <w:t>) не бы2 бhли добродётєли, нижE вэнцы2 дaруємыz t бGа достHйнымъ t человBкъ.</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w:t>
      </w:r>
      <w:r>
        <w:rPr>
          <w:rFonts w:cs="Irmologion Ucs" w:ascii="Irmologion Ucs" w:hAnsi="Irmologion Ucs"/>
          <w:kern w:val="2"/>
          <w:sz w:val="32"/>
          <w:szCs w:val="32"/>
        </w:rPr>
        <w:t>и. Неви1дzщіи п0льзы своеS, и3 блaга невёдzщіи слэпотствyютъ душeю, и3 разсyдокъ и4хъ њслэпи1сz. Тёмже не подобaетъ къ си6мъ њбращaти мhсль, да не томyжде по нyждэ подпадeмъ и3 мы2, не пред8усмотрёвъ, ћкw слэпhе.</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w:t>
      </w:r>
      <w:r>
        <w:rPr>
          <w:rFonts w:cs="Irmologion Ucs" w:ascii="Irmologion Ucs" w:hAnsi="Irmologion Ucs"/>
          <w:kern w:val="2"/>
          <w:sz w:val="32"/>
          <w:szCs w:val="32"/>
        </w:rPr>
        <w:t>f. На согрэшaющихъ не подобaетъ гнёватисz, ѓще бы и3 вины6, ўчинє1нныz и4ми, мучeніz достHйны бhли: но по сaмой прaвдэ, њбращaти џныхъ д0лженствуемъ, и3 мyчити, ѓще тaкw случи1тсz, и3ли2 чрез8 себS сами1хъ, и3ли2 чрез8 други1хъ. Гнёватисz же и3ли2 kри1тисz не подобaетъ. ЗанE гнёвъ по стрaсти твори1тъ т0чію, ґ не по судY и3 прaвдэ. Тёмже нижE свeрхъ д0лжнагw ми1лующихъ похвали1ти подобaетъ. По сaмому добрY, и3 прaвдэ подобaетъ накaзывати лукaвыхъ, ґ не по с0бственной стрaсти гнёва.</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o7. Стzжaніе душeвное є3ди1но є4сть без8oпaсно и3 некрaдомо. Е$сть же nно2 добродётельное и3 бGоуг0дное житіE, и3 разумёніе, и3 творeніе благи1хъ дёлъ. Богaтство во слэпhй є4сть путеводи1тель, и3 совётникъ безyмный, и3 погублsетъ нечувстви1тельную дyшу, ѕлЁ и3 и3збhточнw богaтство ўпотреблsвшій.</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o7а. Подобaетъ лю1демъ, и3ли2 ничегw2 ли1шше не стzжевaти, и3ли2 и3мёz, сіE вёдэти твeрдw, ћкw вс‰ житє1йскаz, по є3стествY тлённа и3 ўдобоteмлєма сyть, tмє1тна и3 преломлsєма: и3 приклю1чшеесz презирaти не д0лженствуютъ.</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o7в. Тэлє1сныz болBзни, знaй, что2 є3стeственнw тёлу св0йственны сyть, ћкw тлённому и3 вещeственному. Подобaетъ ќбw накaзанной душЁ въ таковhхъ страстeхъ, крёпость и3 терпёніе, благодaрнw покaзывати, ґ не ўкорsти бGа, почто2 џнъ сотвори2 тёло.</w:t>
      </w:r>
    </w:p>
    <w:p>
      <w:pPr>
        <w:pStyle w:val="Normal"/>
        <w:widowControl w:val="false"/>
        <w:rPr/>
      </w:pPr>
      <w:r>
        <w:rPr>
          <w:rFonts w:cs="Irmologion Ucs" w:ascii="Irmologion Ucs" w:hAnsi="Irmologion Ucs"/>
          <w:kern w:val="2"/>
          <w:sz w:val="32"/>
          <w:szCs w:val="32"/>
        </w:rPr>
        <w:t xml:space="preserve">o7г. Подвизaющіисz на nлmмпjйскихъ и4грахъ, не за пeрвую, и3ли2 вторyю, и3ли2 трeтію побёду ўвэнчавaютсz: но є3гдA всёхъ съ ни1ми подвизaющихсz побэдsтъ. Тaкw ќбw подобaетъ кaждому хотsщему t бGа ўвэнчaтисz, њбучaти дyшу свою2 (с. </w:t>
      </w:r>
      <w:r>
        <w:rPr>
          <w:rFonts w:cs="Orthodox_tt eROOS" w:ascii="Orthodox_tt eROOS" w:hAnsi="Orthodox_tt eROOS"/>
          <w:kern w:val="2"/>
          <w:sz w:val="32"/>
          <w:szCs w:val="32"/>
        </w:rPr>
        <w:t>25</w:t>
      </w:r>
      <w:r>
        <w:rPr>
          <w:rFonts w:cs="Irmologion Ucs" w:ascii="Irmologion Ucs" w:hAnsi="Irmologion Ucs"/>
          <w:kern w:val="2"/>
          <w:sz w:val="32"/>
          <w:szCs w:val="32"/>
        </w:rPr>
        <w:t>) цэломyдрію, не т0чію въ разсуждeніи тёла, но и3 въ прибhткахъ, и3 хищeніzхъ, и3 зaвисти, и3 въ пи1щэ, и3 тщeтной слaвэ, и3 ўкорeніzхъ, и3 смeрти, и3 є3ли6ка такwвaz сyть.</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o7д. Не человёческіz рaди похвалы2 њ благ0мъ и3 боголюбeзномъ житіи2 потщи1мсz, но спасeніz рaди души2, добродётельную жи1знь и3зберeмъ. Смeрть бо по всsкъ дeнь пред8 nчaми нaшими є4сть ви1дима, ґ человёчєскіz п0чєсти безвёстны.</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o7є. Въ нaшей влaсти є4сть, цэломyдреннw пожи1ти: богати1тисz же нёсть въ нaшей влaсти. Что2 ќбw; не подобaетъ ли њсуждaти нaмъ дyшу свою2 за маловрeменное мечтaніе богaтства, є4же стzжaти влaсти не и4мамы, но желaемъ т0чію џнагw; q к0ль несмhсленнw течeмъ, не вёдzще, что2 превhше всёхъ добродётелей є4сть смиренномyдріе, ћкоже превhше всёхъ страстeй є4сть чревобёсіе и3 п0хоть житeйскаz!</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o7ѕ. Пaмzтовати подобaетъ непрестaннw разyмнымъ, ћкw м†лыz и3 маловрeмєнныz труды2 сносS въ жи1зни, величaйшіz слaдости и3 весeліz вёчнагw наслаждaемсz по смeрти. Тёмже борю1щійсz со страстьми2, и3 желaющій ўвэнчaтисz t бGа, ѓще падeтъ, да не возмалодyшествуетъ, и3 пребyдетъ во грэхЁ, tчаzвazсz въ себЁ: но востaвши пaки да поб0ретсz, и3 попечeтсz ўвэнчaтисz, дaже до послёднzгw воздыхaніz востаS t случaющагwсz падeніz. Тэлeсные бо труды2 nр{діz сyть добродётелей, и3 спаси1тельны бывaютъ душЁ.</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o7з. Житє1йскіz ѕлоключє1ніz, мужeй и3 подви1жникwвъ дост0йными творsтъ ўвэнчaтисz t бGа. Ўмертви1ти u5бо подобaетъ въ жи1зни своeй ќды t всегw2 житeйскагw: мeртвый бо николи1же бyдетъ пещи1сz њ чeмлибо житeйскомъ.</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o7и. Не подобaетъ словeсной и3 подвизaющейсz душЁ, ѓбіе ўстрашaтисz и3 боsтисz прилучaющихсz страдaній, да не посмёzна бyдетъ ћкw боzзли1ваz. T житeйскихъ бо мечтaній смущaемаz душA вhйдетъ и3з8 благочи1ніz. Къ вBчнымъ благи6мъ ведyтъ душє1вныz добродётєли нaши, мучeній же вин0вны бывaютъ самопроизвHльныz ѕлHбы человёчєскіz.</w:t>
      </w:r>
    </w:p>
    <w:p>
      <w:pPr>
        <w:pStyle w:val="Normal"/>
        <w:widowControl w:val="false"/>
        <w:rPr/>
      </w:pPr>
      <w:r>
        <w:rPr>
          <w:rFonts w:cs="Irmologion Ucs" w:ascii="Irmologion Ucs" w:hAnsi="Irmologion Ucs"/>
          <w:kern w:val="2"/>
          <w:sz w:val="32"/>
          <w:szCs w:val="32"/>
        </w:rPr>
        <w:t xml:space="preserve">(с. </w:t>
      </w:r>
      <w:r>
        <w:rPr>
          <w:rFonts w:cs="Orthodox_tt eROOS" w:ascii="Orthodox_tt eROOS" w:hAnsi="Orthodox_tt eROOS"/>
          <w:kern w:val="2"/>
          <w:sz w:val="32"/>
          <w:szCs w:val="32"/>
        </w:rPr>
        <w:t>26</w:t>
      </w:r>
      <w:r>
        <w:rPr>
          <w:rFonts w:cs="Irmologion Ucs" w:ascii="Irmologion Ucs" w:hAnsi="Irmologion Ucs"/>
          <w:kern w:val="2"/>
          <w:sz w:val="32"/>
          <w:szCs w:val="32"/>
        </w:rPr>
        <w:t>)</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o7f. Словeсный человёкъ, t словeсныхъ свои1хъ чyвствъ, чрез8 стр†сти душє1вныz рaтуемь бывaетъ. Ч{вства же тэлє1сныz сyть пsть: зрёніе, њбонsніе, слyхъ, вкyсъ и3 њсzзaніе. Чрез8 сjи пsть чyвствъ, четhремъ страстeмъ с0бствєннымъ подпaдаz nкаsннаz душA, плэнsетсz. Стр†сти же душє1вныz сyть четhре: тщеслaвіе, рaдость, ћрость и3 стрaхъ. Е#гдA ќбw мyдростію и3 разсуждeніемъ, д0брэ в0инствовавшій человёкъ, њдeржитъ и3 побэди1тъ стр†сти: тогдA ўжE не рaтуемь бывaетъ, но ми1ръ и4мать въ душЁ, и3 ўвэнчавaетсz t бGа, ћкw побэди1вшій.</w:t>
      </w:r>
    </w:p>
    <w:p>
      <w:pPr>
        <w:pStyle w:val="Normal"/>
        <w:widowControl w:val="false"/>
        <w:rPr/>
      </w:pPr>
      <w:r>
        <w:rPr>
          <w:rFonts w:cs="Irmologion Ucs" w:ascii="Irmologion Ucs" w:hAnsi="Irmologion Ucs"/>
          <w:kern w:val="2"/>
          <w:sz w:val="32"/>
          <w:szCs w:val="32"/>
        </w:rPr>
        <w:t>п7. Џви и3з8 находsщихсz въ гости1нницахъ, постє1ли получaютъ: џви же не и3мёz nдрA, но на земли2 спS ни мaлw не мeнэе, кaкъ и3 спsщіе на nдрЁ, храпsтъ, и3 концA н0чи дождaвшесz, за ќтра постє1ли њстaвивше въ гости1нницэ, всЁ вкyпэ и3сх0дzтъ, с0бственное т0чію несS. Тёмъ же w4бразомъ, и3 вси2 ходsщіи въ жи1зни, и3 посрeдственнw, и3 въ слaвэ, и3 въ богaтствэ жи1вшіи, ћкоже и3з8 гости1нницы и3з8 жи1зни и3сх0дzтъ, ничт0же t слaдости житeйскіz и3 богaтства взимaz съ соб0ю, кромЁ є3ди1ныхъ с0бственныхъ дёлъ, и3ли2 д0брыхъ, и3ли2 ѕлhхъ, ўчинeнныхъ и4ми въ жи1зни и4хъ.</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п7а. Въ преимyщественной бyдучи влaсти, да не ск0рw воспрети1ши комyлибо смeртію, вёдzщи, ћкw по є3стествY и3 ты2 смeрти подлежи1ши, и3 ћкw душA њблекaетсz тёломъ, ћкоже мeртвенною nдeждою. СіE ћснw вёдzщи, кр0тости поучи1сz и3 благотворS благодари2 бGа вhну: не ми1луzй бо не и4мать добродётели въ себЁ.</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п7в. Смeрти и3збэжaти невозм0жно и3 неуд0бно. СіE вёдzще словeсніи пои1стиннэ человёцы, и3 њбучeніи добродётелемъ, и3 бGолюбeзному п0мыслу, пріeмлютъ смeрть без8 стенaній, стрaха и3 плaча, неизбёжность є3S и3 и3збавлeніе t житeйскихъ ѕHлъ помышлsz.</w:t>
      </w:r>
    </w:p>
    <w:p>
      <w:pPr>
        <w:pStyle w:val="Normal"/>
        <w:widowControl w:val="false"/>
        <w:rPr/>
      </w:pPr>
      <w:r>
        <w:rPr>
          <w:rFonts w:cs="Irmologion Ucs" w:ascii="Irmologion Ucs" w:hAnsi="Irmologion Ucs"/>
          <w:kern w:val="2"/>
          <w:sz w:val="32"/>
          <w:szCs w:val="32"/>
        </w:rPr>
        <w:t xml:space="preserve">п7г. Забhвшихъ благ0е жи1тельство, и3 бGоуг0дное, и3 не мyдрствующихъ прaвые и3 бGолюбeзные догмaты, ненави1дэти не подобaетъ, сожалёти же пaче ћкw њ лишeнныхъ разсyдка, (с. </w:t>
      </w:r>
      <w:r>
        <w:rPr>
          <w:rFonts w:cs="Orthodox_tt eROOS" w:ascii="Orthodox_tt eROOS" w:hAnsi="Orthodox_tt eROOS"/>
          <w:kern w:val="2"/>
          <w:sz w:val="32"/>
          <w:szCs w:val="32"/>
        </w:rPr>
        <w:t>27</w:t>
      </w:r>
      <w:r>
        <w:rPr>
          <w:rFonts w:cs="Irmologion Ucs" w:ascii="Irmologion Ucs" w:hAnsi="Irmologion Ucs"/>
          <w:kern w:val="2"/>
          <w:sz w:val="32"/>
          <w:szCs w:val="32"/>
        </w:rPr>
        <w:t>) и3 слэпhхъ сeрдцемъ и3 мhслію. Ѕл0 бо ћкw добро2 пріeмше, t невёдэніz погибaютъ, и3 не вёдzтъ бGа треoкаsнніи и3 немhсленніи душeю.</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п7д. Њ благочeстіи и3 благожи1тіи со мн0гими разглаг0льствовати tрицaйсz: не зaвисти рaди глаг0лю, но ћкw несмhслєннымъ, посмэsніz, мню2, дост0йнымъ покaжешисz. Под0бный бо под0бнаго лю1битъ: таковы6z же словесA не мн0гихъ и3мёютъ слyшателей, и3 м0жетъ бhть вельми2 рёдкихъ. Лyчше же не глаг0лати: ћкw не сегw2 х0щетъ бGъ ко сп7сeнію человёка.</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п7є. ДушA сострaждетъ тёлу, тёло же не сострaждетъ душЁ: ћкоже тёлу сэк0му, сострaждетъ и3 душA, могyщу же и3 здрaвствующу тёлу, стр†сти душє1вныz соуслаждaютсz. Душё же помышлsющей, не помышлsетъ ўжE тёло, но пребывaетъ сaмо по себЁ nс0бь. Помышлeніе бо стрaсть є4сть душeвнаz: ћкоже невёдэніе, гордhнz, невёріе, лихоимaніе, нeнависть, зaвисть, гнёвъ, нерадёніе, тщеслaвіе, чeсть, несоглaсіе, нечyвствіе блaга. Сі‰ бо душeю дёйствуютсz.</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п7ѕ. Помышлsz њ бGэ, благочести1въ бyди, незави1стенъ, блaгъ, цэломyдръ, кр0токъ, дарови1тъ по си1лэ, њбщи1теленъ, несп0рливъ, и3 прHчаz. Сіe бо є4сть некрaдомое стzжaніе души2, є4же ўгождaти бGу си1ми, и3 никогHже не суди1ти, и3 не глаг0лати ни њ к0мже, ћкw таковhйто ѕ0лъ є4сть, и3 согрэши1лъ: но лyчше и3спhтовати сво‰ ѕл†z, и3 смотри1ти на самаго2 себS, на своE житіE, ўг0дно ли nно2 є4сть бGу. Чт0 бо нaмъ нyжды, ѓще другjй є4сть лукaвъ;</w:t>
      </w:r>
    </w:p>
    <w:p>
      <w:pPr>
        <w:pStyle w:val="Normal"/>
        <w:widowControl w:val="false"/>
        <w:rPr/>
      </w:pPr>
      <w:r>
        <w:rPr>
          <w:rFonts w:cs="Irmologion Ucs" w:ascii="Irmologion Ucs" w:hAnsi="Irmologion Ucs"/>
          <w:kern w:val="2"/>
          <w:sz w:val="32"/>
          <w:szCs w:val="32"/>
        </w:rPr>
        <w:t xml:space="preserve">п7з. И$стинный человёкъ тщи1тсz благочести1въ бhти: благочести1вый же є4сть нежелaющій чуждhхъ: ґ чyждо є4сть человёка всE создaнное. Вс‰ ќбw презирaй ты2, ћкw w4бразъ б9ій. W$бразомъ же б9іимъ бывaетъ человёкъ, є3гдA прaвw и3 бGоуг0днw жи1тельствуетъ. Но семY и3нaче не возм0жно бhти, ѓще не tстyпитъ человёкъ t житeйскихъ. И#мyщій же ќмъ бGолюбeзный, всsкую душeвную п0льзу и3 всsкое бlгоговёинство t негw2 бывaющее вёсть. БGолюби1вый мyжъ никогw2 другaгw не ўкорsетъ (с. </w:t>
      </w:r>
      <w:r>
        <w:rPr>
          <w:rFonts w:cs="Orthodox_tt eROOS" w:ascii="Orthodox_tt eROOS" w:hAnsi="Orthodox_tt eROOS"/>
          <w:kern w:val="2"/>
          <w:sz w:val="32"/>
          <w:szCs w:val="32"/>
        </w:rPr>
        <w:t>28</w:t>
      </w:r>
      <w:r>
        <w:rPr>
          <w:rFonts w:cs="Irmologion Ucs" w:ascii="Irmologion Ucs" w:hAnsi="Irmologion Ucs"/>
          <w:kern w:val="2"/>
          <w:sz w:val="32"/>
          <w:szCs w:val="32"/>
        </w:rPr>
        <w:t>) въ чeмъ сaмъ согрэшaетъ: ґ сіE спасaющіzсz души2 є4сть знaменіе.</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п7и. Е#ли1цы приврeменное стzжaніе наси1льственнw и3мёти тщaтсz, и3 похотёніе дёлъ ѕл0бы лю1бzтъ, не вёдzще смeрти, и3 пaгубы своеS души2, и3 не см0трzтъ nкаsнніи на п0льзу свою2: таковhи не мhслzтъ, є3ли1кw стрaждутъ по смeрти лю1ди t ѕл0бы.</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п7f. Ѕл0ба стрaсть веществA є4сть. БGъ же ѕл0бы невин0венъ: но разумёніе, знaменіе, и3 си1лу ўмA, раздэлsющую добро2 t ѕлA, и3 самовлaстіе дадE лю1демъ. Стр†сти же ѕл0бы раждaетъ нерадёніе, и3 лёность человёческаz: неви1ненъ бо є4сть бGъ всесовершeннw. T раздэлeніz же мhсли содёлашасz бёси лукaвіи, ћкоже и3 мн0жайшіи t людeй.</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 Со бlгочeстіемъ живyщій человёкъ ѕл0бэ вни1ти въ дyшу не попущaетъ. Ѕл0бэ же не сyщей, безбёдственнw и3 невреди1мw бывaетъ душЁ: таковhми бо ни дeмwнъ ѕлhй, ни прилyчай не ўправлsетъ. БGъ бо и3збавлsетъ и4хъ t ѕHлъ, и3 живyтъ невреди1мыми сохранsеми равноб0жны. Ѓще бы кто2 таковaго мyжа и3 похвали1лъ, џнъ смэeтсz въ себЁ самёмъ похвалsющымъ є3го2: ѓще бы и3 безчeстилъ, не tвэщaетъ проти1ву ўкорsющымъ, нижe бо негодyетъ на словесA и4хъ.</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а. Ѕло2 є3стествY послёдуетъ, ћкоже ржA къ мёди, и3 нечистотA къ тэлaмъ. Но нижE ржaвость дёлатель мёди сотвори1лъ, нижE нечистотY роди1вшіи: тaкw нижE ѕл0бу бGъ сотвори2. Но дадE и3 разумёніе и3 разсуждeніе человёку, да и3збэжи1тъ ѕлA, ћкw вёдzщій, что2 повреждaетсz t џнагw и3 мyчитсz. Блюди2 u5бо сохрaннw, да нёкогда ви1дэвъ нёкоего благополyчна, въ си1лэ и3 богaтствэ, ўблажи1ши є3го2, t мечтaніz дeмwнскагw. Но смeрть да бyдетъ ти2 ѓбіе пред8 nчaми, и3 николи1же ничесогw2 ѕлaгw, и3ли2 житeйскагw да не пожелaеши.</w:t>
      </w:r>
    </w:p>
    <w:p>
      <w:pPr>
        <w:pStyle w:val="Normal"/>
        <w:widowControl w:val="false"/>
        <w:rPr/>
      </w:pPr>
      <w:r>
        <w:rPr>
          <w:rFonts w:cs="Irmologion Ucs" w:ascii="Irmologion Ucs" w:hAnsi="Irmologion Ucs"/>
          <w:kern w:val="2"/>
          <w:sz w:val="32"/>
          <w:szCs w:val="32"/>
        </w:rPr>
        <w:t xml:space="preserve">§в. БGъ нaшъ сyщымъ на нб7сёхъ безсмeртіе даровA: сyщымъ же на земли2 премёну дадE, всемy же жив0тъ, и3 движeніе даровA: и3 всE длz человёка. Да не совосхищaетъ ќбw тебS житeйское (с. </w:t>
      </w:r>
      <w:r>
        <w:rPr>
          <w:rFonts w:cs="Orthodox_tt eROOS" w:ascii="Orthodox_tt eROOS" w:hAnsi="Orthodox_tt eROOS"/>
          <w:kern w:val="2"/>
          <w:sz w:val="32"/>
          <w:szCs w:val="32"/>
        </w:rPr>
        <w:t>29</w:t>
      </w:r>
      <w:r>
        <w:rPr>
          <w:rFonts w:cs="Irmologion Ucs" w:ascii="Irmologion Ucs" w:hAnsi="Irmologion Ucs"/>
          <w:kern w:val="2"/>
          <w:sz w:val="32"/>
          <w:szCs w:val="32"/>
        </w:rPr>
        <w:t>) мечтaніе дeмwна, под8ущaющагw на лук†выz п0мыслы дyшу, но нбcнаz благ†z помышлsz сaмъ въ себЁ, глаг0ли: ѓще хощY: въ моeй влaсти є4сть побэди1ти и3 сeй п0двигъ стрaсти: не побэждy же, ѓще восхощY получи1ти своE желaніе. Въ сeмъ ќбw п0двигэ подвизaйсz, могyщемъ спасти2 дyшу твою2.</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г. Жи1знь є4сть соединeніе и3 совокуплeніе ўмA, души2 и3 тёла: смeрть же нёсть поги1бель совокyпленныхъ, но разрэшeніе знaніz џныхъ. БGомъ бо вс‰ сохранsютсz и3 по разрушeніи.</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д. Ќмъ нёсть душA, но дaръ б9ій, спасaющій дyшу, и3 предтечeтъ и3 совётуетъ душЁ ќмъ бGоуг0дный, презрёти приврeмєннаz, вещeствєннаz и3 тлBннаz, возлюби1ти же вBчнаz, нетлBннаz и3 невещeствєннаz благ†z, и3 ходи1ти въ тёлэ человёку, нбcнаz и3 б9іz, и3 вс‰ вкyпэ ўм0мъ помышлsющу и3 ви1дzщу. И# тaкw бGолюби1вый ќмъ є4сть благодётель, и3 спасeніе человёческіz души2.</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є. ДушA, бyдучи въ тёлэ, ѓбіе t печaли и3 слaсти помрачaетсz и3 погибaетъ. Печaль и3 слaсть, ћкоже мокрHты тёлу сyть. БGолюби1вый же ќмъ противлszсz, њскорблsетъ тёло, и3 спасaетъ дyшу: ћкw врaгъ сэкyщій и3ли2 жгyщій тэлесA.</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ѕ. Е#ли1цы дyшы рaзумомъ не њбyздываютсz и3 не ўправлsютсz ўм0мъ, тaкъ чт0бы сeй ўдeрживалъ и3 ўправлsлъ и4хъ стр†сти, си1рэчь, печaль и3 слaсть: сjи дyшы, ћкw безсловє1сныz живHтныz, погибaютъ, tвлекaющусz рaзуму t страстeй, ћкw ўздодержaтелю побэждeнну t конeй.</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з. Вeліz болёзнь души2, поги1бель и3 пaгуба є4сть, не вёдэти бGа, вс‰ сотвори1вшаго длz человёка, и3 даровaвшаго є3мY ќмъ и3 сл0во, и4миже возлетaz человёкъ, съ бGомъ совокуплsетсz, разумэвaz и3 прославлsz бGа.</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и. ДушA є4сть въ тёлэ, въ душё же є4сть ќмъ, въ ўмё же є4сть сл0во, и4миже бGъ разумэвaемь, и3 прославлsемь безсмeртною твори1тъ дyшу, нетлёніе є4й и3 слaдость вёчную дaруz. БGъ бо всемY сyщему бытіE по є3ди1ной блaгости даровA.</w:t>
      </w:r>
    </w:p>
    <w:p>
      <w:pPr>
        <w:pStyle w:val="Normal"/>
        <w:widowControl w:val="false"/>
        <w:rPr/>
      </w:pPr>
      <w:r>
        <w:rPr>
          <w:rFonts w:cs="Irmologion Ucs" w:ascii="Irmologion Ucs" w:hAnsi="Irmologion Ucs"/>
          <w:kern w:val="2"/>
          <w:sz w:val="32"/>
          <w:szCs w:val="32"/>
        </w:rPr>
        <w:t xml:space="preserve">(с. </w:t>
      </w:r>
      <w:r>
        <w:rPr>
          <w:rFonts w:cs="Orthodox_tt eROOS" w:ascii="Orthodox_tt eROOS" w:hAnsi="Orthodox_tt eROOS"/>
          <w:kern w:val="2"/>
          <w:sz w:val="32"/>
          <w:szCs w:val="32"/>
        </w:rPr>
        <w:t>30</w:t>
      </w:r>
      <w:r>
        <w:rPr>
          <w:rFonts w:cs="Irmologion Ucs" w:ascii="Irmologion Ucs" w:hAnsi="Irmologion Ucs"/>
          <w:kern w:val="2"/>
          <w:sz w:val="32"/>
          <w:szCs w:val="32"/>
        </w:rPr>
        <w:t>)</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f. БGъ самовлaстнымъ сотвори1вши человёка, ћкw незави1стный и3 благjй, дадE є3мY и3 возм0жность, ѓще х0щетъ, ўгождaти є3мY. Ўгождaетъ же человёкъ бGу, є3гдA нёсть въ нeмъ ѕл0бы. Ѓще бо ў людeй похвалsютсz дHбрыz дэлA, и3 добродётєли препод0бныz и3 бGолюби1выz души2, њсуждaютсz же ср†мныz и3 лук†выz дэ‰ніz: мн0гw пaче ў бGа, хотsщагw спасти1сz человёку.</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R. Благ†z t бGа, ћкw благaгw, пріeмлетъ человёкъ: сегH бо рaди и3 сотворeнъ t бGа. Ѕл†z же себЁ привлекaетъ человёкъ, t себS и3 своеS ѕл0бы, и3 п0хоти, и3 нечyвственности.</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Rа. Несмhсленнаz душA безсмeртна сyщи и3 владhчица тёла раболёпствуетъ тёлу сластьми2, не помышлsz, ћкw слaсть тэлeснаz є4сть врeдъ є3S: не чyвствуz же и3 ю3р0дствуz, печeтсz њ слaсти тэлeсной.</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Rв. БGъ є4сть блaгъ, человёкъ же ѕ0лъ. Ничегw2 ѕлaгw нётъ на небеси2: ничегw2 благaгw на земли2. Словeсный же человёкъ л{чшаz и3збирaетъ, и3 вёсть бGа всёхъ. и3 благодари1тъ и3 воспэвaетъ є3го2: и3 прeжде смeрти мерзи1тъ тёломъ, и3 лук†вымъ чyвствіzмъ не позволsетъ соверши1тисz, вёдаz и4хъ пaгубу и3 си1лу.</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Rг. Лукaвый человёкъ лихоимaніе лю1битъ, прaвду же презирaетъ, нижE неизвёстность, и3 непостоsнство, и3 маловрeменность житіS помышлsz, нижE недаропріeмность, и3 неизбёжность смeрти пaмzтуz. Ѓще же стaръ є4сть срaменъ и3 безyменъ: то2, ћкоже согни1вшее дрeво, ко всsкому ўпотреблeнію є4сть недэйстви1теленъ.</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Rд. Ћкоже ўдовHльствіz и3 рaдость чyвствуемъ тогдA, є3гдA и3скyсъ пріeмлемъ печaлющихъ [вещeй]: нижe бо слaдцэ піeтъ не жаждaвшій, нижE слaдцэ ћстъ не ґлкaвшій, нижE слaдцэ спи1тъ не вельми2 дремaвшій, нижE чyвствіе рaдости пріeмлетъ не њскорблeнный прeжде: тaкw нижE вёчныхъ бл†гъ наслади1мсz, ѓще не прeзримъ маловрeмєннаz.</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Rє. Сл0во ўмA служи1тель є4сть: є4же бо х0щетъ ќмъ, сіE сл0во сказyетъ.</w:t>
      </w:r>
    </w:p>
    <w:p>
      <w:pPr>
        <w:pStyle w:val="Normal"/>
        <w:widowControl w:val="false"/>
        <w:rPr/>
      </w:pPr>
      <w:r>
        <w:rPr>
          <w:rFonts w:cs="Irmologion Ucs" w:ascii="Irmologion Ucs" w:hAnsi="Irmologion Ucs"/>
          <w:kern w:val="2"/>
          <w:sz w:val="32"/>
          <w:szCs w:val="32"/>
        </w:rPr>
        <w:t xml:space="preserve">(с. </w:t>
      </w:r>
      <w:r>
        <w:rPr>
          <w:rFonts w:cs="Orthodox_tt eROOS" w:ascii="Orthodox_tt eROOS" w:hAnsi="Orthodox_tt eROOS"/>
          <w:kern w:val="2"/>
          <w:sz w:val="32"/>
          <w:szCs w:val="32"/>
        </w:rPr>
        <w:t>31</w:t>
      </w:r>
      <w:r>
        <w:rPr>
          <w:rFonts w:cs="Irmologion Ucs" w:ascii="Irmologion Ucs" w:hAnsi="Irmologion Ucs"/>
          <w:kern w:val="2"/>
          <w:sz w:val="32"/>
          <w:szCs w:val="32"/>
        </w:rPr>
        <w:t>)</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Rѕ. Ќмъ вс‰ ви1дитъ, и3 с{щаz на нб7сёхъ: и3 ничт0же џный помрачaетъ, рaзвэ т0чію грёхъ. Чи1стому ўмY ничегw2 нётъ непостижи1магw, ћкоже сл0ву ничегw2 неизглаг0ланнагw.</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Rз. По тёлу человёкъ смeртенъ, по ўмy же и3 сл0ву безсмeртенъ. М0лчz мhслиши, помhсливши глаг0леши: въ молчaніи бо ќмъ раждaетъ сл0во. Благодaрное же сл0во, бGу приноси1мое, є4сть спасeніе человёку.</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Rи. Глаг0лющій несмhслєннаz, ўмA не и4мать: ничт0же бо мhслz глаг0летъ. Но разсмотри2, что2 п0льзуетъ ти2 твори1ти ко спасeнію души2.</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Rf. Сл0во ќмное и3 душеполeзное, б9ій дaръ є4сть: ћкоже и3 сл0во, буесл0віz и3сп0лненное, и3 и3зhскивающее мёру, и3 разстоsніе небеси2 и3 земли2, и3 величинY с0лнца и3 ѕвёздъ: человёка всyе труждaющагwсz и3з8wбрётеніе є4сть. Ни мaлw бо неполeзныхъ всyе хвалsсz и4щетъ, ћкw рэшет0мъ в0ду хотsщій чeрпати. СегH бо лю1демъ не возм0жно њбрэсти2.</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Ri. Никто2 нeба не ви1дитъ, и3 сyщихъ въ нeмъ разумёти не м0жетъ, рaзвэ є3ди1нъ человёкъ, добродётельному житію2 прилэжaщій, и3 разумэвaющій, и3 прославлsющій сотв0ршаго є3го2 во сп7сeніе, и3 жив0тъ є3мY даровaвшаго. Вёсть бо несомнённw бGолюби1вый и3 таковhй мyжъ, ћкw без8 бGа ничт0же є4сть, но вездЁ є4сть бGъ, и3 во всёхъ, ћкw неwпредэли1мый.</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р№i. Ћкоже и3з8 мaтернzгw чрeва и3сх0дитъ человёкъ: тaкw и3з8 тёла душA нaга и3сх0дитъ, и3нaz чистA: и3нaz свэтлA: и3нaz же сквє1рны и3мёz грэхHвныz, другaz же чернA t мн0гихъ прегрэшeній. Тёмже словeснаz и3 бGолюби1ваz душA, пaмzтующи и3 помышлsющи ѕл†z по смeрти, благочести1вw жи1тельствуетъ, да не по томyжде њсуди1вшисz подпадeтъ. Невёрующіи бо, несмhсленніи душeю, нечeствуютъ и3 согрэшaютъ, вёчное презирaюще.</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рв7i. Ћкоже и3зшeдши и3з8 чрeва, бhвшихъ во чрeвэ не п0мниши: тaкw и3 и3з8 тёла и3зшeдши, не помzнeши бhвшихъ тёлэ.</w:t>
      </w:r>
    </w:p>
    <w:p>
      <w:pPr>
        <w:pStyle w:val="Normal"/>
        <w:widowControl w:val="false"/>
        <w:rPr/>
      </w:pPr>
      <w:r>
        <w:rPr>
          <w:rFonts w:cs="Irmologion Ucs" w:ascii="Irmologion Ucs" w:hAnsi="Irmologion Ucs"/>
          <w:kern w:val="2"/>
          <w:sz w:val="32"/>
          <w:szCs w:val="32"/>
        </w:rPr>
        <w:t xml:space="preserve">(с. </w:t>
      </w:r>
      <w:r>
        <w:rPr>
          <w:rFonts w:cs="Orthodox_tt eROOS" w:ascii="Orthodox_tt eROOS" w:hAnsi="Orthodox_tt eROOS"/>
          <w:kern w:val="2"/>
          <w:sz w:val="32"/>
          <w:szCs w:val="32"/>
        </w:rPr>
        <w:t>32</w:t>
      </w:r>
      <w:r>
        <w:rPr>
          <w:rFonts w:cs="Irmologion Ucs" w:ascii="Irmologion Ucs" w:hAnsi="Irmologion Ucs"/>
          <w:kern w:val="2"/>
          <w:sz w:val="32"/>
          <w:szCs w:val="32"/>
        </w:rPr>
        <w:t>)</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рGi. Ћкоже и3зшeдши и3з8 чрeва, лyчше и3 б0льше дёлаешисz тёломъ: тaкw и3 и3з8 тёла чи1стымъ и3 несквeрнымъ и3зшeдши, лyчшимъ бyдеши, и3 нетлённымъ на небесёхъ пребывaz.</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рд7i. Ћкоже во чрeвэ тёлу соверши1вшусz подобaетъ роди1тисz: тaкw душЁ, въ тёлэ њпредэлeнный t бGа предёлъ и3сп0лнившей, подобaетъ и3зhти и3з8 тёла.</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рє7i. Ѓще кaкw содержaти бyдеши дyшу сyщую въ тёлэ, тaкw и3 nнA и3зшeдши и3з8 тёла содержaти бyдетъ тебS. И$бо д0брэ и3 прострaннw тёло здёсь содержaвшій, ѕлЁ сaмъ њбрэтaетсz по смeрти: њсуди1 бо дyшу свою2 ћкw безyмный.</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рѕ7i. Ћкоже тёло, и3з8 мaтернzгw чрeва и3зшeдши несовершeннымъ, њбрати1тисz не м0жетъ: тaкw и3 душA, и3зшeдши и3з8 тёла и3 вёдэніе бGа благи1мъ житіeмъ не и3спрaвившаz: спасти1сz и3ли2 съ бGомъ соедини1тисz не м0жетъ.</w:t>
      </w:r>
    </w:p>
    <w:p>
      <w:pPr>
        <w:pStyle w:val="Normal"/>
        <w:widowControl w:val="false"/>
        <w:rPr/>
      </w:pPr>
      <w:r>
        <w:rPr>
          <w:rFonts w:cs="Irmologion Ucs" w:ascii="Irmologion Ucs" w:hAnsi="Irmologion Ucs"/>
          <w:kern w:val="2"/>
          <w:sz w:val="32"/>
          <w:szCs w:val="32"/>
        </w:rPr>
        <w:t>рз7i. Тёло, соединszсz съ душeю, и3з8 тьмы2 чрeва во свётъ и3сх0дитъ: душa же, соединszсz съ тёломъ, во мрaкъ тёла заключaетсz. Тёмже подобaетъ ненави1дэти и3 накaзывати</w:t>
      </w:r>
      <w:r>
        <w:rPr>
          <w:rStyle w:val="FootnoteCharacters"/>
          <w:rStyle w:val="FootnoteAnchor"/>
        </w:rPr>
        <w:footnoteReference w:id="2"/>
      </w:r>
      <w:r>
        <w:rPr>
          <w:rFonts w:cs="Irmologion Ucs" w:ascii="Irmologion Ucs" w:hAnsi="Irmologion Ucs"/>
          <w:kern w:val="2"/>
          <w:sz w:val="32"/>
          <w:szCs w:val="32"/>
        </w:rPr>
        <w:t xml:space="preserve"> тёло, ћкw врагA и3 проти1вника сyща душЁ. Мн0жество бо снёдей и3 сладко‰стіz возбуждaютъ въ лю1дэхъ ѕлы6z стр†сти: воздержaніе же чрeва ўсмирsетъ стр†сти, и3 спасaетъ дyшу.</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р}i. Тэлeсное зрёніе, сyть џчи: душeвное же зрёніе, є4сть ќмъ. И# ћкоже тёло, nчeй не и3мyщее, є4сть слёпо, и3 с0лнца, всю2 зeмлю просвэщaющагw, и3 м0ре не ви1дитъ, нижE свёта наслади1тисz м0жетъ: тaкw и3 душA д0брагw и3 благaгw житіS не и3мyщаz, слэпA є4сть, и3 бGа творцA и3 благодётелz всёхъ не разумэвaетъ, нижE прославлsетъ, и3 нетлёніz своегw2, и3 вёчныхъ бл†гъ наслади1тисz не м0жетъ.</w:t>
      </w:r>
    </w:p>
    <w:p>
      <w:pPr>
        <w:pStyle w:val="Normal"/>
        <w:widowControl w:val="false"/>
        <w:rPr/>
      </w:pPr>
      <w:r>
        <w:rPr>
          <w:rFonts w:cs="Irmologion Ucs" w:ascii="Irmologion Ucs" w:hAnsi="Irmologion Ucs"/>
          <w:kern w:val="2"/>
          <w:sz w:val="32"/>
          <w:szCs w:val="32"/>
        </w:rPr>
        <w:t xml:space="preserve">рf7i. Нечyвствіе и3 ю3р0дство души2, є4сть невёдэніе бGа. Ѕл0 бо t невёдэніz раждaетсz: блaго же t вёдэніz бGа прилучaетсz лю1демъ, и3 спасaетъ дyшу. Ѓще ќбw хотBніz тво‰ (с. </w:t>
      </w:r>
      <w:r>
        <w:rPr>
          <w:rFonts w:cs="Orthodox_tt eROOS" w:ascii="Orthodox_tt eROOS" w:hAnsi="Orthodox_tt eROOS"/>
          <w:kern w:val="2"/>
          <w:sz w:val="32"/>
          <w:szCs w:val="32"/>
        </w:rPr>
        <w:t>33</w:t>
      </w:r>
      <w:r>
        <w:rPr>
          <w:rFonts w:cs="Irmologion Ucs" w:ascii="Irmologion Ucs" w:hAnsi="Irmologion Ucs"/>
          <w:kern w:val="2"/>
          <w:sz w:val="32"/>
          <w:szCs w:val="32"/>
        </w:rPr>
        <w:t>) не твори1ти тщи1шисz, трeзвенъ сhй, и3 вёдый бGа, мhслиши њ добродётелехъ. Ѓще же хотBніz тво‰ лук†выz слaсти рaди тщи1шисz твори1ти: невёдэніемъ бGа ўпивazсz, погибaеши, ћкw безсловє1сныz жив0тныz, не помышлsz и3м{щаz тебЁ случи1тисz по смeрти ѕл†z.</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Rк. Пр0мысла є4сть дёло, быв†ющаz по предёлу б9eственному, ћкоже по всsкъ дeнь восходи1ти и3 заходи1ти с0лнцу, и3 плодоноси1ти землЁ: тaкw и3 зак0номъ глаг0летсz бывaющее по нyждэ человёчестэй: вс‰ же человёка рaди бывaютъ.</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рк7а. Е#ли1ка бGъ твори1тъ, ћкw благjй, длz человёка твори1тъ: є3ли6ка же человёкъ твори1тъ, себЁ самомY твори1тъ, и3 дHбраz и3 ѕл†z. Да не диви1шисz же благополyчію ѕлhхъ. Разумёй, что2 ћкоже грaды содeржатъ мучи1телей, не похвалsюще ѕл0е и4хъ произволeніе, но чрез8 си1хъ дост0йныхъ мyчаще: тёмъ же w4бразомъ и3 бGъ лукaвымъ житє1йскаz под8 влaстію и3мёти попущaетъ, дабы2 чрез8 џныхъ накaзывалисz нечyвствующіе: напослёдокъ же и3 си1хъ предаeтъ судY. Понeже не ћкw бGу служaще, но своемY лукaвству раб0тающе, лю6таz лю1демъ сотвори1ша.</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рк7в. Почитaющіи јдwлwвъ, ѓще бы разумёли, и3 ви1дэли сeрдцемъ, что2 почитaютъ nни2, то2 не заблуждaли бы nкаsнніи t благочeстіz: но ви1дz благоукрашeніе, чи1нъ и3 пр0мыслъ бhвшихъ, и3 бывaющихъ t бGа, познaли бы сотв0ршаго џнаz длz человёка.</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рк7г. Человёкъ, ћкw ѕлhй и3 непрaведный, ўби1ти м0жетъ: бGъ же жив0тъ даровaти и3 недостHйнымъ не престаeтъ. Ћкw бо незави1стный и3 благjй по є3стествY, восхотЁ бhти мjру, и3 бhсть, и3 слyжитъ человёку ко спасeнію є3гw2.</w:t>
      </w:r>
    </w:p>
    <w:p>
      <w:pPr>
        <w:pStyle w:val="Normal"/>
        <w:widowControl w:val="false"/>
        <w:rPr/>
      </w:pPr>
      <w:r>
        <w:rPr>
          <w:rFonts w:cs="Irmologion Ucs" w:ascii="Irmologion Ucs" w:hAnsi="Irmologion Ucs"/>
          <w:kern w:val="2"/>
          <w:sz w:val="32"/>
          <w:szCs w:val="32"/>
        </w:rPr>
        <w:t xml:space="preserve">рк7д. Словeсный человёкъ є4сть т0тъ, и4же ўразумЁ тёло, что2 nно2 є4сть, ћкw тлённо є4сть и3 маловрeменно. Таковhй бо и3 дyшу разумёетъ, ћкw б9eственна є4сть и3 безсмeртна, и3 вдохновeніе б9іе сyщи, длz и3скушeніz и3 њбGотворeніz свzзaсz съ тёломъ. Ўразумёвшіи же дyшу, прaвw и3 бGоуг0днw (с. </w:t>
      </w:r>
      <w:r>
        <w:rPr>
          <w:rFonts w:cs="Orthodox_tt eROOS" w:ascii="Orthodox_tt eROOS" w:hAnsi="Orthodox_tt eROOS"/>
          <w:kern w:val="2"/>
          <w:sz w:val="32"/>
          <w:szCs w:val="32"/>
        </w:rPr>
        <w:t>34</w:t>
      </w:r>
      <w:r>
        <w:rPr>
          <w:rFonts w:cs="Irmologion Ucs" w:ascii="Irmologion Ucs" w:hAnsi="Irmologion Ucs"/>
          <w:kern w:val="2"/>
          <w:sz w:val="32"/>
          <w:szCs w:val="32"/>
        </w:rPr>
        <w:t>) жи1тельствуетъ, тёлу не повинyzсz: но зри1тъ бGа ўм0мъ свои1мъ, и3 дaруємаz душЁ t бGа вBчнаz благ†z ви1дитъ ќмнэ.</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рк7є. Блaгъ и3 незави1стенъ сhй при1снw бGъ, влaсть дадE человёку въ добрЁ и3 ѕлЁ, рaзумъ є3мY даровaвши, дабы2 ви1дz мjръ, и3 с{щаz въ нeмъ, познaлъ сотв0ршаго вс‰ длz человёка. Непрaведному же м0щно хотёти и3 не разумёти: м0щно бо є3мY и3 не вёровати и3 бёдствовати, и3 проти6внаz и4стинэ мhслити. Толи1кую и4мать человёкъ влaсть и3 въ добрЁ и3 ѕлЁ.</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рк7ѕ. Повелёніе є4сть б9іе, да растyщу тёлу, душA и3сполнsетсz ўмA, да человёкъ t добрA и3 ѕлA ўг0дное себЁ и3зберeтъ. Душa же не и3збирaющаz добрA, ўмA не и4мать. Тёмже всЁ тэлA дyшу и4мутъ: но не всsкаz душA глаг0летсz ќмъ и3мёти. БGолюби1вый бо ќмъ бывaетъ въ цэломyдренныхъ, и3 препод0бныхъ, и3 прaведныхъ, и3 непор0чныхъ, и3 благи1хъ, и3 ми1лостивыхъ, и3 благочести1выхъ. Присyтствіе ўмA бывaетъ человёку п0мощь къ разумёнію бGа.</w:t>
      </w:r>
    </w:p>
    <w:p>
      <w:pPr>
        <w:pStyle w:val="Normal"/>
        <w:widowControl w:val="false"/>
        <w:rPr/>
      </w:pPr>
      <w:r>
        <w:rPr>
          <w:rFonts w:cs="Irmologion Ucs" w:ascii="Irmologion Ucs" w:hAnsi="Irmologion Ucs"/>
          <w:kern w:val="2"/>
          <w:sz w:val="32"/>
          <w:szCs w:val="32"/>
        </w:rPr>
        <w:t>рк7з. Е#ди1но т0чію не возм0жно человёку, си1рэчь, є4же бhти безсмeртнымъ</w:t>
      </w:r>
      <w:r>
        <w:rPr>
          <w:rStyle w:val="FootnoteCharacters"/>
          <w:rStyle w:val="FootnoteAnchor"/>
        </w:rPr>
        <w:footnoteReference w:id="3"/>
      </w:r>
      <w:r>
        <w:rPr>
          <w:rFonts w:cs="Irmologion Ucs" w:ascii="Irmologion Ucs" w:hAnsi="Irmologion Ucs"/>
          <w:kern w:val="2"/>
          <w:sz w:val="32"/>
          <w:szCs w:val="32"/>
        </w:rPr>
        <w:t>. Съ бGомъ соедини1тисz возм0жно є3мY, ѓще помhслитъ, ћкw м0жетъ. Хотsщій бо, разумэвaющій, вёрующій, и3 лю1бzщій человёкъ, чрез8 благ0е житіE бGу соo1бщникъ бывaетъ.</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рк7и. Џко kвлsємаz ви1дитъ, ќмъ же неви6димаz разумэвaетъ. БGолюби1вый бо ќмъ свётъ є4сть души2. И#мyщій ќмъ бGолюби1вый сeрдцемъ просвэти1сz, и3 зри1тъ бGа ўм0мъ свои1мъ.</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рк7f. Ни є3ди1нъ благjй нёсть срaменъ: нед0брый же конeчнw ѕ0лъ и3 тэлолюби1въ є4сть. Пeрваz же добродётель человёческаz є4сть, презрёніе пл0ти. T приврeменныхъ бо, и3 тлённыхъ, и3 вещeственныхъ tлучeніе произв0льное, ґ не по ўб0жеству, вёчныхъ и3 нетлённыхъ благи1хъ наслёдниками нaсъ твори1тъ.</w:t>
      </w:r>
    </w:p>
    <w:p>
      <w:pPr>
        <w:pStyle w:val="Normal"/>
        <w:widowControl w:val="false"/>
        <w:rPr/>
      </w:pPr>
      <w:r>
        <w:rPr>
          <w:rFonts w:cs="Irmologion Ucs" w:ascii="Irmologion Ucs" w:hAnsi="Irmologion Ucs"/>
          <w:kern w:val="2"/>
          <w:sz w:val="32"/>
          <w:szCs w:val="32"/>
        </w:rPr>
        <w:t xml:space="preserve">(с. </w:t>
      </w:r>
      <w:r>
        <w:rPr>
          <w:rFonts w:cs="Orthodox_tt eROOS" w:ascii="Orthodox_tt eROOS" w:hAnsi="Orthodox_tt eROOS"/>
          <w:kern w:val="2"/>
          <w:sz w:val="32"/>
          <w:szCs w:val="32"/>
        </w:rPr>
        <w:t>35</w:t>
      </w:r>
      <w:r>
        <w:rPr>
          <w:rFonts w:cs="Irmologion Ucs" w:ascii="Irmologion Ucs" w:hAnsi="Irmologion Ucs"/>
          <w:kern w:val="2"/>
          <w:sz w:val="32"/>
          <w:szCs w:val="32"/>
        </w:rPr>
        <w:t>)</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Rл. И#мyщій ќмъ вёсть себS, что2 џнъ є4сть, ћкw тлённый є4сть человёкъ: вёдый же себS, вс‰ вёсть, ћкw творє1ніz б9іz сyть, и3 длz спасeніz человёческагw создaшасz: Вс‰ бо разумёти, и3 вёрити прaвw, во влaсти человёческой є4сть. Вёсть же п0длиннw таковhй мyжъ, ћкw житє1йскаz презирaющіи, трyдъ наималёйшій и4мутъ, слaдость же и3 пок0й вёчный получaютъ t бGа по смeрти.</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рlа. Ћкоже тёло без8 души2 мертво2 є4сть: тaкw и3 душA без8 ўмA прaздна є4сть, и3 цaрствіz б9іz наслёдити не м0жетъ.</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рlв. Е#ди1нагw человёка бGъ слyшаетъ: є3ди1ному человёку бGъ kвлsетсz. Человэколюби1въ є4сть бGъ, и3дёже бы ѓще бhлъ человёкъ, тaмw є4сть и3 бGъ. Е#ди1нъ человёкъ дост0йный є4сть покл0нникъ бGа. Человёка рaди бGъ преwбразyетсz.</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рlг. БGъ длz человёка всE сотвори1лъ, нeбо, и3 ўкрaсилъ џное ѕвэздaми, длz человёка сотвори1лъ зeмлю. Лю1ди воздёлываютъ зeмлю длz себS. Нечyвствующіи толи1кагw б9іz пр0мысла, безyмни сyть душeю.</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рlд. Добро2 не ћвно є4сть, ћкоже не ћвна с{щаz на небеси2: ѕло2 ћвно є4сть, ћкоже ћвна с{щаz на земли2. Добро2 не и4мать сравнeніz. И#мyщій же ќмъ человёкъ лyчшее и3збирaетъ. Е#ди1ному бо человёку бGъ и3 творє1ніz є3гw2 вразуми1тєльна сyть.</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рlє. Ќмъ въ душЁ kвлsетсz, ґ є3стество2 въ тёлэ: и3 ќмъ душeвный њбожeніе є4сть, є3стеств0 же тёла, разли1тіе є4сть. Во всsкомъ тёлэ є3стество2 є4сть, но не во всsкой душЁ ќмъ є4сть. Тёмже и3 не всsкаz душA спасaетсz.</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рlѕ. ДушA въ мjрэ є4сть, ћкw рождeннаz: ќмъ же и3 превhше мjра, ћкw нерождeнный. Разумэвaющаz же мjръ, и3 хотsщаz спасти1сz душA, по всsкъ чaсъ и4мать зак0нъ непрестyпнымъ, помышлsz въ себЁ, ћкw днeсь п0двигъ и3 и3спытaніе, и3 не м0жно ўдержaти [ ўмоли1ти] судію2, и3 ћкw погибaетъ и3 храни1тсz душA t мaлыz и3 срaмныz слaсти.</w:t>
      </w:r>
    </w:p>
    <w:p>
      <w:pPr>
        <w:pStyle w:val="Normal"/>
        <w:widowControl w:val="false"/>
        <w:rPr/>
      </w:pPr>
      <w:r>
        <w:rPr>
          <w:rFonts w:cs="Irmologion Ucs" w:ascii="Irmologion Ucs" w:hAnsi="Irmologion Ucs"/>
          <w:kern w:val="2"/>
          <w:sz w:val="32"/>
          <w:szCs w:val="32"/>
        </w:rPr>
        <w:t xml:space="preserve">рlз. На земли2 создaсz t бGа геeнна и3 смeрть, на небеси1 же пр0мыслъ и3 неизмэнsемость. Вс‰ же длz человёка и3 спасeніz (с. </w:t>
      </w:r>
      <w:r>
        <w:rPr>
          <w:rFonts w:cs="Orthodox_tt eROOS" w:ascii="Orthodox_tt eROOS" w:hAnsi="Orthodox_tt eROOS"/>
          <w:kern w:val="2"/>
          <w:sz w:val="32"/>
          <w:szCs w:val="32"/>
        </w:rPr>
        <w:t>36</w:t>
      </w:r>
      <w:r>
        <w:rPr>
          <w:rFonts w:cs="Irmologion Ucs" w:ascii="Irmologion Ucs" w:hAnsi="Irmologion Ucs"/>
          <w:kern w:val="2"/>
          <w:sz w:val="32"/>
          <w:szCs w:val="32"/>
        </w:rPr>
        <w:t>) є3гw2 сотвори1шасz. БGъ, не трeбуzй никаки1хъ бл†гъ, длz человёка сотвори1лъ нeбо, и3 зeмлю, и3 стіх‡и, чрез8 сjи всsкое наслаждeніе бл†гъ дaруz є3мY.</w:t>
      </w:r>
    </w:p>
    <w:p>
      <w:pPr>
        <w:pStyle w:val="Normal"/>
        <w:widowControl w:val="false"/>
        <w:rPr/>
      </w:pPr>
      <w:r>
        <w:rPr>
          <w:rFonts w:cs="Irmologion Ucs" w:ascii="Irmologion Ucs" w:hAnsi="Irmologion Ucs"/>
          <w:kern w:val="2"/>
          <w:sz w:val="32"/>
          <w:szCs w:val="32"/>
        </w:rPr>
        <w:t>рlи. Смeртное безсмє1ртнымъ подлежи1тъ, безсмeртное же смє1ртнымъ:</w:t>
      </w:r>
      <w:r>
        <w:rPr>
          <w:rStyle w:val="FootnoteCharacters"/>
          <w:rStyle w:val="FootnoteAnchor"/>
        </w:rPr>
        <w:footnoteReference w:id="4"/>
      </w:r>
      <w:r>
        <w:rPr>
          <w:rFonts w:cs="Irmologion Ucs" w:ascii="Irmologion Ucs" w:hAnsi="Irmologion Ucs"/>
          <w:kern w:val="2"/>
          <w:sz w:val="32"/>
          <w:szCs w:val="32"/>
        </w:rPr>
        <w:t xml:space="preserve"> слyжатъ, си1рэчь, стіх‡и человёку, по человэколю1бію, и3 врождeнной въ ни1хъ блaгости создaвшагw бGа.</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рlf. Ўб0гій, и3 врeдъ причини1ти не могyщій, во благочести1выхъ дэsніемъ не вмэнsетсz, но могyщій врeдъ причини1ти, и3 си1лу свою2 во ѕло2 не ўпотреблsющій, щадsщій же смирeнныхъ за благочeстіе къ бGу: сeй благ‡z мзды6 стzжевaетъ и3 по смeрти.</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Rм. По человэколю1бію создaвшагw нaсъ бGа вельми2 мнHгіz сyть лю1демъ ко спасeнію пути2, њбращaющыz дyшы, и3 возводsщыz и5хъ на нб7сA. Получaютъ бо дyшы человёчєскіz за добродётель возмє1здіz, за преступлє1ніz же наказ†ніz.</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рм7а. Сн7ъ во nц7Ё, и3 д¦ъ въ сн7э, nц7ъ же во nбои1хъ є4сть. Вёрою вс‰ неви6димаz и3 разумэвaємаz познаeтъ человёкъ. Вёра же є4сть произв0льное души2 соглaсіе.</w:t>
      </w:r>
    </w:p>
    <w:p>
      <w:pPr>
        <w:pStyle w:val="Normal"/>
        <w:widowControl w:val="false"/>
        <w:rPr/>
      </w:pPr>
      <w:r>
        <w:rPr>
          <w:rFonts w:cs="Irmologion Ucs" w:ascii="Irmologion Ucs" w:hAnsi="Irmologion Ucs"/>
          <w:kern w:val="2"/>
          <w:sz w:val="32"/>
          <w:szCs w:val="32"/>
        </w:rPr>
        <w:t xml:space="preserve">рм7в. Ћкоже по нBкіимъ трeбамъ и3ли2 nбстоsтельствамъ, въ величaйшихъ рэкaхъ плaвати принуждaющіисz, є4стьли трeзвы сyть, то2 сохранsютсz, ѓще бы и3 си6льныz бhли струи6, мaлw поколебaвшисz сохранsютсz, є4стьли что2 t бывaющихъ nбыкновeннw при брегaхъ и3зловлsютъ. Е#ли1цы же піsни њбрsщутсz, ѓще бы и3 тьмокрaтнw на крaй плhти старaлисz, но він0мъ побэждaемы, во струsхъ потоплsютсz. Тёмже w4бразомъ ўмерщвлsетсz и3 душA, въ нечистwты2 и3 развлечeніе в0лнъ житeйскихъ впaдаz, ѓще t ѕл0бы веществA возни1кнувши, не познaетъ себS, ћкw б9eственна бyдучи, и3 безсмeртна со маловрeменнымъ, многострaстнымъ, и3 смeртнымъ веществ0мъ и3скушeніz рaди свzзaсz, є4же привлекaтисz t тэлeсныхъ сластeй въ пaгубу: презирaz себS, и3 невёдэніемъ ўпивazсz, и3 не воспріeмлz (с. </w:t>
      </w:r>
      <w:r>
        <w:rPr>
          <w:rFonts w:cs="Orthodox_tt eROOS" w:ascii="Orthodox_tt eROOS" w:hAnsi="Orthodox_tt eROOS"/>
          <w:kern w:val="2"/>
          <w:sz w:val="32"/>
          <w:szCs w:val="32"/>
        </w:rPr>
        <w:t>37</w:t>
      </w:r>
      <w:r>
        <w:rPr>
          <w:rFonts w:cs="Irmologion Ucs" w:ascii="Irmologion Ucs" w:hAnsi="Irmologion Ucs"/>
          <w:kern w:val="2"/>
          <w:sz w:val="32"/>
          <w:szCs w:val="32"/>
        </w:rPr>
        <w:t>) попечeніе њ себЁ погибaетъ, и3 внЁ живyщихъ њбрэтaетсz. На под0біе бо рэки2 чaстw привлекaетъ нaсъ тёло къ нелBпымъ сластeмъ.</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рм7г. Словeснаz душA въ д0бромъ произволeніи неподви1жима стоS, њбyздываетъ ћкоже конS, ћрость и3 п0хоть, безсловє1сныz свои2 стр†сти, и3 побэждaz, и3 ўкрощaz, и3 превосходS џныz, ўвэнчавaетсz и3 небeснагw сподоблsетсz житіS, сію2 мздY за побёду и3 труды2 пріeмлz t создaвшагw є3E бGа.</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рм7д. Словeснаz пои1стиннэ душA ви1дz благополyчіе лукaвыхъ, и3 благодeнствіе недост0йныхъ, не смущaетсz представлsz и5хъ въ жи1зни сeй наслаждeніе, ћкоже несмhсленные лю1ди. Вёсть бо п0длиннw и3 щaстіz непостоsнство, и3 житіS неизвёстность, и3 жи1зни маловрeменность, и3 судA недаропріeмность, и3 вёруетъ таковaz душA, ћкw бGъ њ нyжной пи1щи длz неS печeтсz.</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рм7є. Жи1знь тэлeснаz, и3 въ богaтствэ мн0гомъ, и3 си1лэ житіS сегw2 наслаждeніе, смeрть бывaетъ души2. Трyдъ же и3 терпёніе, и3 ўб0жество со благодарeніемъ, и3 ўмерщвлeніе тёла, жив0тъ є4сть и3 слaдость вёчнаz души2.</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рм7ѕ. Словeснаz душA вещeственное создaніе, и3 маловрeменную жи1знь презирaz и3збирaетъ небeсную слaдость, и3 вёчную жи1знь, благи1мъ житіeмъ t бGа сію2 получaz.</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рм7з. И#мyщіи њчернeнную грsзію nдeжду, њсквернsютъ nдeжду прикасaющихсz къ ни6мъ. Тёмъ же w4бразомъ и3 ѕлhе произволeніемъ, и3 житіeмъ непрaвые со простёйшими њбращazсz, глаг0лz съ ни1ми неподоб†ющаz, напод0біе ти1ны чрез8 слyхъ њсквернsютъ дyшу.</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рм7и. Начaло грэхA є4сть п0хоть, t неsже погибaетъ словeснаz душA. Начaло же спасeніz и3 цaрствіz небeснагw бывaетъ душЁ люб0вь.</w:t>
      </w:r>
    </w:p>
    <w:p>
      <w:pPr>
        <w:pStyle w:val="Normal"/>
        <w:widowControl w:val="false"/>
        <w:rPr/>
      </w:pPr>
      <w:r>
        <w:rPr>
          <w:rFonts w:cs="Irmologion Ucs" w:ascii="Irmologion Ucs" w:hAnsi="Irmologion Ucs"/>
          <w:kern w:val="2"/>
          <w:sz w:val="32"/>
          <w:szCs w:val="32"/>
        </w:rPr>
        <w:t xml:space="preserve">рм7f. Ћкоже мёдь небрег0маz, и3 подобaющагw прилэжaніz не ўдост0иваемаz, t раждaющіzсz ржaвости, t долговрeменнагw свzзaніz, и3 неупотреблeніz, согнивaетъ, и3 непотрeбною и3 недобр0тною дёлаетсz: тёмъ же w4бразомъ и3 душA прaзднаz, (с. </w:t>
      </w:r>
      <w:r>
        <w:rPr>
          <w:rFonts w:cs="Orthodox_tt eROOS" w:ascii="Orthodox_tt eROOS" w:hAnsi="Orthodox_tt eROOS"/>
          <w:kern w:val="2"/>
          <w:sz w:val="32"/>
          <w:szCs w:val="32"/>
        </w:rPr>
        <w:t>38</w:t>
      </w:r>
      <w:r>
        <w:rPr>
          <w:rFonts w:cs="Irmologion Ucs" w:ascii="Irmologion Ucs" w:hAnsi="Irmologion Ucs"/>
          <w:kern w:val="2"/>
          <w:sz w:val="32"/>
          <w:szCs w:val="32"/>
        </w:rPr>
        <w:t>) и3 не пекyщаzсz њ благ0мъ житіи2 и3 њбращeніи къ бGу, tлучaющаz себS чрез8 лук†выz дэ‰ніz t покр0ва б9іz, по ѕл0бэ раждaющейсz t лёности, веществ0мъ тёла, ћкw мёдь t ржaвщины потреблsетсz, и3 недобр0тною и3 непотрeбною њбрэтaетсz.</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Rн. БGъ є4сть блaгъ, безстрaстенъ и3 непремёненъ. Ѓще же кто2 за благосл0вное почитaетъ и3 и4стинное, ћкw бGъ не премэнsетсz, но недоумэвaетъ, кaкw благи1ми џнъ ўвеселsетсz, ѕлhхъ же tвращaетсz, и3 на согрэшaющихъ гнёваетсz, почитaемь же милосeрдъ бывaетъ: подобaетъ рещи2, ћкw нижE рaдуетсz бGъ, нижE гнёваетсz: рaдость бо и3 печaль сyть стр†сти: нижE дарaми ўгождaетсz: слaстію бо побэждaлсz бы. Не лёпо є4сть, t человёческихъ дёлъ благи6мъ и3ли2 худы6мъ бhти бGу. Но џнъ блaгъ є4сть, и3 п0льзуетъ т0чію, ґ николи1же вреди1тъ, т0йжде и3 є3динaковъ сhй. Мh же благи1ми пребывaz по под0бію съ бGомъ соединsемсz: ѕлы6 же бyдучи по несх0дству, tлучaемсz t бGа. И# добродётельнw живS дeржимсz бGа: ѕлы6 же бyдучи, враг0мъ нaмъ твори1мъ џнаго, не всyе гнёвающимсz, но на грэхи2, непопущaющыz бGу въ нaсъ возсіsти, со дeмwнами же мучи1тельными соединsющыz. Ѓще же моли1твами и3 благотворeніzми разрэшeніе грэхHвъ њбрэтaемъ, не чти1мъ бGа, и3 не премэнsемъ, но дэлaми, и3 њбращeніемъ къ бGу, ѕл0бу нaшу и3сцэлsz, пaки б9іz блaгости причащaемсz. Тёмже бGъ тaкожде tвращaетсz ѕлhхъ, ћкоже и3 с0лнце t лишeнныхъ зрёніz сокрывaетсz.</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рн7а. Благочести1ваz душA вёсть бGа всsческихъ. Благочeстіе бо не что2 и3н0е є4сть, рaзвэ творeніе в0ли б9іz, въ чeмъ состои1тъ вёдэніе бGа, си1рэчь: є4же незави1стнымъ бhти, цэломyдреннымъ, кр0ткимъ, благодaтнымъ по си1лэ, њбщи1тельнымъ, несварли1вымъ, и3 твори1ти, є3ли6ка сyть ўгHдна в0ли б9іей.</w:t>
      </w:r>
    </w:p>
    <w:p>
      <w:pPr>
        <w:pStyle w:val="Normal"/>
        <w:widowControl w:val="false"/>
        <w:rPr/>
      </w:pPr>
      <w:r>
        <w:rPr>
          <w:rFonts w:cs="Irmologion Ucs" w:ascii="Irmologion Ucs" w:hAnsi="Irmologion Ucs"/>
          <w:kern w:val="2"/>
          <w:sz w:val="32"/>
          <w:szCs w:val="32"/>
        </w:rPr>
        <w:t xml:space="preserve">рн7в. Вёдэніе бGа, и3 стрaхъ є3гw2, и3сцэлeніе є4сть страстeй вещeственныхъ. Невёдэнію бо б9ію, душЁ соприсyтствующу, пребывaющыz неисцBльныz стр†сти согн0иваютъ дyшу, ћкоже (с. </w:t>
      </w:r>
      <w:r>
        <w:rPr>
          <w:rFonts w:cs="Orthodox_tt eROOS" w:ascii="Orthodox_tt eROOS" w:hAnsi="Orthodox_tt eROOS"/>
          <w:kern w:val="2"/>
          <w:sz w:val="32"/>
          <w:szCs w:val="32"/>
        </w:rPr>
        <w:t>39</w:t>
      </w:r>
      <w:r>
        <w:rPr>
          <w:rFonts w:cs="Irmologion Ucs" w:ascii="Irmologion Ucs" w:hAnsi="Irmologion Ucs"/>
          <w:kern w:val="2"/>
          <w:sz w:val="32"/>
          <w:szCs w:val="32"/>
        </w:rPr>
        <w:t>) t долговрeменнагw гн0z согнивaющей є4й t ѕл0бы, є3sже неви1ненъ бGъ, знaніе и3 рaзумъ низпослaвшій лю1демъ.</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рн7г. Человёка познaніz и3 рaзума и3сп0лнилъ бGъ, стр†сти и3 самопроизв0льную ѕл0бу њчи1стити тщaсz, и3 смeртное къ безсмeртію, по своeй блaгости, преложи1ти хотS.</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рн7д. Ќмъ, сyщій въ чи1стой и3 боголюби1вой душЁ, вои1стинну зри1тъ бGа нерождeннаго, и3 неви1димаго, и3 неизглаг0ланнаго, є3ди1наго чи1стаго длz чи1стыхъ сeрдцемъ.</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рн7є. Вэнeцъ нетлёніz, и3 добродётель, и3 спасeніе человёка є4сть, благодyшнw и3 благодaрнw сноси1ти ѕлоключє1ніz: ўдeрживати же ћрость, љзhкъ, чрeво и3 сл†сти, вeліz є4сть п0мощь душЁ.</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рн7ѕ. Содeржитъ мjръ пр0мыслъ б9ій, и3 нётъ мёста ниеди1нагw, не и3мyщагw пр0мысла. Пр0мыслъ же є4сть самоконeчное сл0во б9іе, и3з8wбразyющее грzдyщее въ мjръ вещество2, и3 творeцъ и3 худ0жникъ всегw2 бывaющагw. Нижe бо возм0жно веществY ўкраси1тисz без8 разсуждaющіz си1лы сл0ва, є4же є4сть w4бразъ и3 ќмъ и3 премyдрость, и3 пр0мыслъ б9ій.</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рн7з. Сyщаz њ помышлeніz п0хоть, к0рень є4сть страстeй ср0дныхъ тьмЁ: и3 душA сyщаz въ помышлeніи п0хоти, не вёсть себS, ћкw б9іе вдуновeніе є4сть, и3 тaкw несeтсz ко грэхY, не помышлsz без{мнаz њ ѕлhхъ, по смeрти и3мёющихъ бhти.</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рн7и. Вeліz и3 неисцёльнаz болёзнь души2 и3 поги1бель, є4сть безб0жіе и3 славолю1біе. Похотёніе бо ѕлA, лишeніе є4сть блaга. Бlго же є4сть є4же незави1стнw дHбраz вс‰ твори1ти, є3ли6ка ўгHдна сyть бGу всёхъ.</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рн7f. Человёкъ є3ди1нъ богопріeмлющь є4сть. Съ си1мъ бо є3ди1нэмъ жив0тнымъ бесёдуетъ бGъ, н0щію чрез8 сновидBніz, днeмъ же чрез8 ќмъ: и3 чрез8 вс‰ достHйнымъ свои6мъ лю1демъ предглаг0летъ, и3 предзнaменуетъ б{дущаz благ†z.</w:t>
      </w:r>
    </w:p>
    <w:p>
      <w:pPr>
        <w:pStyle w:val="Normal"/>
        <w:widowControl w:val="false"/>
        <w:rPr/>
      </w:pPr>
      <w:r>
        <w:rPr>
          <w:rFonts w:cs="Irmologion Ucs" w:ascii="Irmologion Ucs" w:hAnsi="Irmologion Ucs"/>
          <w:kern w:val="2"/>
          <w:sz w:val="32"/>
          <w:szCs w:val="32"/>
        </w:rPr>
        <w:t xml:space="preserve">Rx. Ничт0же неуд0бно є4сть вёрующему, и3 желaющему разумёти бGа. Ѓще же х0щеши є3го2 и3 зрёти, ви1ждь благоукрашeніе (с. </w:t>
      </w:r>
      <w:r>
        <w:rPr>
          <w:rFonts w:cs="Orthodox_tt eROOS" w:ascii="Orthodox_tt eROOS" w:hAnsi="Orthodox_tt eROOS"/>
          <w:kern w:val="2"/>
          <w:sz w:val="32"/>
          <w:szCs w:val="32"/>
        </w:rPr>
        <w:t>40</w:t>
      </w:r>
      <w:r>
        <w:rPr>
          <w:rFonts w:cs="Irmologion Ucs" w:ascii="Irmologion Ucs" w:hAnsi="Irmologion Ucs"/>
          <w:kern w:val="2"/>
          <w:sz w:val="32"/>
          <w:szCs w:val="32"/>
        </w:rPr>
        <w:t>) и3 пр0мыслъ всегw2 бhвшагw, и3 бывaющагw сл0вомъ є3гw2. Всs же длz человёка.</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р…а. С™hмъ и3менyетсz чи1стый t ѕл0бы и3 грэхHвъ.Тёмже и3 вeліе є4сть души2 и3справлeніе, и3 ўг0дно бGу, є3гдA нёсть ѕл0бы въ человёкэ.</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р…в. И$мz є4сть знаменовaніе є3ди1нагw t мн0гихъ. Тёмже безyмно мhслити, ћкw бGъ, є3ди1нъ бyдучи и3 є3динaковъ, и3н0е и4мать и4мz. И$мz бо сіE, бGъ, знaменуетъ безначaльнаго, вс‰ сотв0ршаго длz человёка.</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р…г. Ѓще свёдущъ ты2 въ себЁ њ дэsніzхъ лукaвыхъ, tсэцы2 џныz t души2 твоеS чazніемъ д0брымъ. Прaведенъ бо бGъ и3 человэколюби1въ.</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р…д. Познaетъ бGа человёкъ, и3 познaетсz t бGа тщaщійсz вhну неразлyченъ бhти съ бGомъ. Неразлyченъ же съ бGомъ бывaетъ человёкъ благjй во всeмъ, и3 всsкую побэждaющій слaсть, не по скyдости подаsніz џныхъ, но по и3зволeнію и3 воздержaнію своемY.</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р…є. Благотвори2 њби1дzщему тS, и3 дрyгомъ и3мёти бyдеши бGа. Ни пред8 кёмъ не њклевeтывай врагA твоего2: и3мёй люб0вь, цэломyдріе, терпёніе, воздержaніе, и3 подHбнаz. Сіe бо є4сть вёдэніе бGа, си1рэчь, смиренномyдріемъ и3 таковhми дэлaми послёдованіе бGу. Дэлa же сі‰ сyть не простhхъ людeй, но разyмныz души2.</w:t>
      </w:r>
    </w:p>
    <w:p>
      <w:pPr>
        <w:pStyle w:val="Normal"/>
        <w:widowControl w:val="false"/>
        <w:rPr/>
      </w:pPr>
      <w:r>
        <w:rPr>
          <w:rFonts w:cs="Irmologion Ucs" w:ascii="Irmologion Ucs" w:hAnsi="Irmologion Ucs"/>
          <w:kern w:val="2"/>
          <w:sz w:val="32"/>
          <w:szCs w:val="32"/>
        </w:rPr>
        <w:t xml:space="preserve">р…ѕ. Њ нечести1вw дерзaющихъ назывaти њдушевлeнными прозzбє1ніz и3 ѕє1ліz, написaхъ главY простёйшымъ длz свёдэніz. Трaвы жи1знь и3мёютъ є3стeственную, души1 же не и3мёютъ. Словeснымъ же жив0тнымъ человёкъ глаг0летсz, ћкw ќмъ и4мать, и3 на{ки вмэщaетъ. Друг‡z живHтныz земны6z и3 возд{шныz глaсъ въ себЁ и3мёютъ, ћкw дyхъ въ ни1хъ є4сть и3 душA: и3 всЁ живHтныz сyть растyщыz и3 ўменьшaющыzсz, ћкw живyтъ и3 растyтъ, но не всЁ и3мёютъ дyшу. Разли6чіz же четhре сyть жив0тныхъ. И#ны6z бо и3з8 џныхъ безсмє1ртны сyть и3 њдушевлє1нны, кaкъ-то ѓгGли: и3ны6z же ќмъ, дyшу и3 дyхъ и3мёютъ, кaкъ-то лю1ди: и3ны6z же дyхъ и3мёютъ и3 дyшу, кaкъ-то живHтныz: и3ны6z же т0кмw жи1знь и3мёютъ, кaкъ-то прозzбє1ніz: (с. </w:t>
      </w:r>
      <w:r>
        <w:rPr>
          <w:rFonts w:cs="Orthodox_tt eROOS" w:ascii="Orthodox_tt eROOS" w:hAnsi="Orthodox_tt eROOS"/>
          <w:kern w:val="2"/>
          <w:sz w:val="32"/>
          <w:szCs w:val="32"/>
        </w:rPr>
        <w:t>41</w:t>
      </w:r>
      <w:r>
        <w:rPr>
          <w:rFonts w:cs="Irmologion Ucs" w:ascii="Irmologion Ucs" w:hAnsi="Irmologion Ucs"/>
          <w:kern w:val="2"/>
          <w:sz w:val="32"/>
          <w:szCs w:val="32"/>
        </w:rPr>
        <w:t>) т0чію жи1знь въ прозzбeніzхъ, без8 души2, и3 дyха, и3 ўмA, и3 безсмeртіz состои1тъ. И# вс‰ прHчаz без8 жи1зни не м0гутъ бhти. Всsкаz же душA, си1рэчь человёческаz, всегдA дви1житсz съ nдногw2 мёста на друг0е.</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р…з. Е#гдA слaсти нёкіz мечтaніе воспріи1меши, блюди2 себE, да не ѓбіе совосхищeнъ бyдеши t џнагw: но мaлw tложи1вши, помzни2 смeрть, и3 помhсли, кaкw лyчше є4сть свёдэти въ себЁ, что2 сію2 прeлесть слaсти побэди1вшу.</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р…и. Ћкоже въ сaмомъ рождeніи є4сть стрaсть, бывaющее бо въ жи1зни и3 растлэвaетсz: тaкw и3 въ стрaсти є4сть ѕл0ба. Да не речeши ќбw, не м0гъ бGъ ѕл0бу tсэщи2: сіe бо глаг0лющіи, и3 безчyвственнw и3 безyмнw глаг0лютъ. Не подобaше бGу tсэщи2 вещество2: вещєствa бо сyть сjи стр†сти. БGъ же п0льзы рaди tсэчE ѕл0бу t людeй, ќмъ, знaніе и3 рaзумъ, и3 разсуждeніе добрA даровaвши и5мъ, да ви1дzще ѕл0бу, ћкw повреждaемсz є4ю, бэжи1мъ t неS. Безyмный же человёкъ послёдуетъ ѕл0бэ, и3 хвaлитсz є4ю, и3 ћкоже во мрeжу попaдшисz, рaтуемь бывaетъ t неS, въ нeй пови1тъ бyдучи, и3 николи1же tрещи1сz можS, и3 ви1дэти, и3 познaти бGа, вс‰ сотв0ршаго во спасeніе и3 њбожeніе человёка.</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р…f. Смeртное сaмо себS ненави1дитъ, что2 пред8узнaетъ свою2 смeрть. И# безсмeртное, занE є4сть блaго, прилучaетсz препод0бной душЁ: смeртное же, занE є4сть ѕло2, прилучaетсz безyмной и3 nкаsнной душЁ.</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Ro. Е#гдA со благодарeніемъ на своE л0же њбрати1шисz, благодэ‰ніz и3 толи1кій пр0мыслъ б9ій њ себЁ помышлsz, и3сп0лнившисz благjz мhсли, пaче да весели1шисz, и3 бyдетъ ти2 с0нъ тэлeсный, трезвeніе души2, и3 смежeніе nчeй твои1хъ, и4стинное видёніе бGа, и3 молчaніе твоE, и3сп0лнено бyдучи блaга, воздaстъ t всеS души2 и3 си1лы воспарsющую, њщути1тельную слaву бGу всёхъ. ѕл0бэ бо не сyщей t человёка и3 благодарeніе є3ди1ное, пaче всsкіz многоцённыz жeртвы, ўг0дно бGу, є3мyже слaва во вёки вэкHвъ, ґми1нь.</w:t>
      </w:r>
    </w:p>
    <w:sectPr>
      <w:footnotePr>
        <w:numFmt w:val="decimal"/>
      </w:footnotePr>
      <w:type w:val="nextPage"/>
      <w:pgSz w:w="12240" w:h="15840"/>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Irmologion Ucs">
    <w:charset w:val="cc"/>
    <w:family w:val="auto"/>
    <w:pitch w:val="variable"/>
  </w:font>
  <w:font w:name="Orthodox_tt eROOS">
    <w:charset w:val="cc"/>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widowControl w:val="false"/>
        <w:rPr/>
      </w:pPr>
      <w:r>
        <w:rPr>
          <w:rStyle w:val="FootnoteCharacters"/>
        </w:rPr>
        <w:footnoteRef/>
      </w:r>
      <w:r>
        <w:rPr>
          <w:rFonts w:cs="Irmologion Ucs" w:ascii="Irmologion Ucs" w:hAnsi="Irmologion Ucs"/>
          <w:sz w:val="32"/>
          <w:szCs w:val="32"/>
        </w:rPr>
        <w:t>Здёсь разумёть д0лжно воздержaніе тёла t страстнhхъ дэsній и3 сластeй њскорблsющихъ дyшу. Пр0стw бо, никт0же, когдA свою2 пл0ть возненави1дэ, но питaетъ и3 грёетъ ю5. Е#фес. є7, ст. к7f.</w:t>
      </w:r>
    </w:p>
  </w:footnote>
  <w:footnote w:id="3">
    <w:p>
      <w:pPr>
        <w:pStyle w:val="Normal"/>
        <w:widowControl w:val="false"/>
        <w:rPr/>
      </w:pPr>
      <w:r>
        <w:rPr>
          <w:rStyle w:val="FootnoteCharacters"/>
        </w:rPr>
        <w:footnoteRef/>
      </w:r>
      <w:r>
        <w:rPr>
          <w:rFonts w:cs="Irmologion Ucs" w:ascii="Irmologion Ucs" w:hAnsi="Irmologion Ucs"/>
          <w:sz w:val="32"/>
          <w:szCs w:val="32"/>
        </w:rPr>
        <w:t>Конeчнw по тёлу сіE разумёй, ґ не по душЁ, но и3 џное по воскресeніи безсмeртно ўчини1тсz.</w:t>
      </w:r>
    </w:p>
  </w:footnote>
  <w:footnote w:id="4">
    <w:p>
      <w:pPr>
        <w:pStyle w:val="Normal"/>
        <w:widowControl w:val="false"/>
        <w:rPr/>
      </w:pPr>
      <w:r>
        <w:rPr>
          <w:rStyle w:val="FootnoteCharacters"/>
        </w:rPr>
        <w:footnoteRef/>
      </w:r>
      <w:r>
        <w:rPr>
          <w:rFonts w:cs="Irmologion Ucs" w:ascii="Irmologion Ucs" w:hAnsi="Irmologion Ucs"/>
          <w:sz w:val="32"/>
          <w:szCs w:val="32"/>
        </w:rPr>
        <w:t>Безсмeртное здёсь за долговрeменное и3 долгопребывaющее берeтсz.</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character" w:styleId="EndnoteCharacters">
    <w:name w:val="Endnote Characters"/>
    <w:basedOn w:val="Style14"/>
    <w:qFormat/>
    <w:rPr>
      <w:vertAlign w:val="superscript"/>
    </w:rPr>
  </w:style>
  <w:style w:type="character" w:styleId="FootnoteCharacters">
    <w:name w:val="Footnote Characters"/>
    <w:basedOn w:val="Style14"/>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uppressLineNumbers/>
      <w:ind w:left="340" w:hanging="340"/>
    </w:pPr>
    <w:rPr>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01T13:38:00Z</dcterms:created>
  <dc:creator>textnakliros.ru</dc:creator>
  <dc:description/>
  <dc:language>en-US</dc:language>
  <cp:lastModifiedBy>a.kuznetsov@vladivostok.com</cp:lastModifiedBy>
  <dcterms:modified xsi:type="dcterms:W3CDTF">2018-11-01T13:38:00Z</dcterms:modified>
  <cp:revision>2</cp:revision>
  <dc:subject/>
  <dc:title>Добротолюбие</dc:title>
</cp:coreProperties>
</file>