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оцифровка: Даниил Дремачев подготовлено по изданию: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yжба съ ґкafістомъ пресвzтёй бGор0дицэ ўтоли2 мо‰ печ†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ўспeнской лavры. ¤а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прес™ёй бцdе ўтоли2 мо‰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е нaмъ и3 ди1вное и3збавлeніе даровaсz, тв0й џбразъ честнhй, преблгcвeннаz дв7о вLчце бцdе: ћкw и3збaвльшесz t ѕлhхъ kвлeніемъ є3гw2, и3 къ немY взирaюще, восписyемъ ти2 бlгодaрствєннаz раби2 твои2, бцdе: но ћкw и3мyщаz держaву непобэди1мую, t всsкихъ нaсъ бёдъ свободи2, да зовeмъ т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мн0жество, и3 вс‰ нбcнаz вHинства слaвzтъ тебE, цRи1цу всёхъ бцdу, тh же и3сп0лнила є3си2 рaдости дyши нaшz ми1лостивнымъ kвлeніемъ нaмъ џбраза твоегw2 свzтaгw, бGоизбрaннаz дв7о вLчце, къ немyже клaнzющесz, тебЁ ўмилє1ннаz молє1ніz возсылaемъ, милосeрдому твоемY къ нaмъ заступлeнію со стрaхомъ зовyще такwвaz: Рaдуйсz, ты2 nц7A безначaльнагw бlгословeніе: рaдуйсz, ты2 сн7а превёчнагw жили1ще. Рaдуйсz, д¦а с™aгw пребывaніе: рaдуйсz, ћкw тебE слaвzтъ многоoчи1тіи херувjми. Рaдуйсz, ћкw тебЁ похв†льнаz прин0сzтъ шестокрылaтіи серафjми: рaдуйсz, ћкw тебE вс‰ небє1снаz вHинства величaютъ. Рaдуйсz, ћкw тебE вс‰ кwлёна земн†z м™рь б9ію и3сповёдуютъ: рaдуйсz, ћкw тоб0ю всS вселeннаz весeліz и3сполнsетсz. Рaдуйсz, ћкw тоб0ю вс‰ бwлёзни нaшz и3сцэлsютсz: рaдуйсz, твои1ми бо моли1твами печ†ли нaшz ўтолsютсz. Рaдуйсz, твои1ми бо ходaтайствы вс‰ прошє1ніz н†ша и3сполнsютсz: рaдуйсz, ћкw тебЁ и3 сн7у твоемY въ твоeй честнёй їкHнэ бlгодaрнw покланsем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тъ тS, бGоизбрaннаz nтрокови1це, вс‰ небє1сныz си6лы предстоsщу всегдA прест0лу слaвы нбcнагw цRS, и3 за хрістіaны къ сн7у и3 бGу молsщуюсz, нбcнаz цRи1це: мh же, грёшніи, на земли2 зрsще твою2 с™yю їкHну и3 къ нeй припaдающе, тебЁ рaдостнw покланsемсz, зовy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подaждь нaмъ, всеусeрднаz предстaтельнице нaша, небeснаz цRи1це, и3з8 ќстъ бо нaсъ сквeрныхъ кaкw м0щно пёти твоемY и4мени; ћкw бlги1хъ є3си2 нaмъ ходaтаица, си1льна є3си2 вспомоществовaти во всsкой нaми трeбуемой п0мощи, да тебЁ со ўмилeніемъ зовeмъ си1це: Рaдуйсz, моли6твы њ нaсъ къ сн7у и3 бGу во ўтэшeніе приносsщаz: рaдуйсz, твои1ми моли1твами џчи нaши t вёчнагw рыдaніz и3збавлsющаz. Рaдуйсz, твои1ми мaтерними моли1твами сн7а и3 бGа на ми1лость къ нaмъ преклонsющаz: рaдуйсz, твои1ми моли1твами прaведный на нaсъ гнёвъ б9ій ўтолsющаz. Рaдуйсz, твои1ми ходaтайствы грэхи2 нaшz прощaющаz: рaдуйсz, твоeю п0мощію стр†сти нaшz и3стреблsющаz. Рaдуйсz, твои1мъ предстaтельствомъ врeмєннаz нaшz скHрби разрушaющаz: рaдуйсz, ты2 во всsкихъ бэдaхъ и3 нyждахъ нaмъ помогaющаz. Рaдуйсz, тS слaвzщихъ всегдA прославлsющаz: рaдуйсz, твоeю рaдостію печ†ли нaшz ўтолsющаz. Рaдуйсz, непрестaнное нaмъ весeліе подавaющаz: рaдуйсz, ты2 нaмъ р†йскіz двє1ри tверз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њсэни1 тz къ ск0рому и3 тeплому заступлeнію вёрнw притекaющихъ къ тебЁ, и3 честн0му твоемY џбразу покланsющихсz, є3ди1ной бо т0кмw тебЁ, нетлённой и3 пречи1стэй бGомaтери, дадeсz дaръ всsкое бlг0е нaше прошeніе и3сполнsти, и3 є3ди1на ты2 м0жеши нaмъ помощи2, є3ли1кw х0щеши: тёмъ всsкъ в0зрастъ славосл0витъ сн7а твоего2 и3 бGа нaшего, зовhй: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й богaтство милосeрдіz неwскyдное, всBмъ концє1мъ земны6мъ простирaеши рyку п0мощи, и3 подаeши болsщымъ и3сцэлeніе, стрaждущымъ њслaбу, слэпы6мъ прозрёніе, и3 всBмъ вс‰ по своeй и4хъ потрeбэ и3сполнsеши: мh же тебЁ благодaрнw си1це поeмъ: Рaдуйсz, є3ди1на м™и, млcрдіе нaмъ kвлsющаz: рaдуйсz, ми1лости сокр0вище многоцённое нaмъ tкрывaющаz. Рaдуйсz, безчи1слєнныz щедрHты всBмъ подавaющаz: рaдуйсz, сл0во премyдрости просsщымъ дaрующаz. Рaдуйсz, преспёzніе рaзума ю4нымъ подавaющаz: рaдуйсz, р†ны нaшz грэхHвныz и3стреблsющаz. Рaдуйсz, прaведныхъ въ рaйскихъ селeніzхъ насаждaющаz: рaдуйсz, tч†zннымъ бyдущихъ бл†гъ надeждо и3 ўкрэплeніе. Рaдуйсz, всёхъ пaдшихъ ск0рw къ благодaти возставлsющаz: рaдуйсz, всBмъ во всsкой трeбуемой t тебє2 п0мощи помог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ею мн0гихъ бёдъ њдержи6мымъ нaмъ всегдA помогaеши, нбcнаz цRи1це, съ вёрою прибэгaющымъ къ тебЁ, и3 поклонsющымсz цэльбон0снэй твоeй їкHнэ, є4йже первопи1саннэй и3ногдA реклA є3си2: съ си1мъ џбразомъ благодaть моS и3 си1ла, и3 мы2 и4стиннw вёруемъ, ћкw послyшаеши прошє1ніz призывaющихъ и4мz с™0е твоE, и3 сн7у твоемY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 гDь тво‰ на небеси2 њ нaсъ ход†тайства, и3збрaннаz палaто д¦а с™aгw, и3сполнsетъ тво‰ прошє1ніz, мh же грёшніи на земли2, ви1дэвше с™yю твою2 їкHну, ћкw свэтозaрное сlнце нaмъ свэтsщуюсz, тебЁ ћкw б9іей м™ри дерзaемъ гlати: Рaдуйсz, с0лнце мhсленное нaмъ kвлsющаz: рaдуйсz, свётомъ немерцaющимъ нaсъ просвэщaющаz. Рaдуйсz, ўмерщвлeнныхъ нaсъ грэхaми њживлsющаz: рaдуйсz, неплHднымъ мaтеремъ ложеснA разрэшaющаz. Рaдуйсz, нечazннw находsщихъ на нaсъ ѕлhхъ враг0въ ск0рw прогонsющаz: рaдуйсz, желaемыхъ бл†гъ всегдA нaсъ наслаждaющаz. Рaдуйсz, ск0рw въ бэдaхъ и3 въ печaлехъ нaсъ ўтэшaющаz: рaдуйсz, вёрою и4мz твоE призывaющихъ t нечazнныz смeрти спасaющаz. Рaдуйсz, на тS ўповaющымъ безконeчный жив0тъ дaрующаz: рaдуйсz, вёру и3 люб0вь къ тебЁ и3мyщихъ къ небеси2 возводsщаz. Рaдуйсz, предстaтельство нaше крёпкое: рaдуйсz, во всsкихъ њбстоsтельствахъ нaсъ защищ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отeчную ѕвэздY, честнyю твою2 їкHну ты2 нaмъ показaла є3си2, вLчце мjра, къ нeйже мы2 зрsще, и3 вёрою сердeчною молsщесz тебЁ, бцdе, глаг0лемъ: ты2 є3си2 нaмъ щи1тъ непобэди1мый и3 стэнA неwбори1маz, вопію1щымъ ти2: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ша си6лы небє1сныz на рукY твоє1ю создaвшаго свои1ма рукaма человёки, и3 вLку разумэвaюще є3го2: мh же грёшніи на земли2 зрsще и3зwбражeнную тебE пречи1стую м™рь є3гw2, любeзнw свои2 рyцэ къ нaмъ простирaющую, къ тебЁ ўми1льнw зовeмъ: Рaдуйсz, на рукY твоє1ю џгнь б9eственный неwпaльнw держaщаz, и4мже грэхи2 нaшz попалsютсz: рaдуйсz, на рукY твоє1ю свёта неприкосновeннаго носи1вшаz, и4мже дyши нaшz просвэщaютсz. Рaдуйсz, врагHвъ нaшихъ ви1димыхъ и3 неви1димыхъ побэждaющаz: рaдуйсz, люб0вь и3 милосeрдіе къ нaмъ kвлsющаz. Рaдуйсz, рyцэ твои2 въ поручeніе њ нaсъ къ бGу приносsщаz: рaдуйсz, вх0дъ въ цrтвіе небeсное нaмъ tверзaющаz. Рaдуйсz, твоeю п0мощію нaсъ защищaющаz: рaдуйсz, твои1мъ ходaтайствомъ грэхи2 нaшz прощaющаz. Рaдуйсz, твои1мъ молeніемъ печ†ли нaшz ўтолsющаz: рaдуйсz, ћкw твои1мъ предстaтельствомъ всsкихъ бл†гъ наслаждaемсz. Рaдуйсz, ћкw тоб0ю вс‰ во благи1хъ жел†ніz н†ша и3сполнsют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Bдницы бGон0сніи ґпcтоли по вознесeніи гDни, при њсщ7eніи хрaма твоегw2 неви1димою рук0ю и3зwбражeнный шар0вными подHбіи на стэнЁ њбрётше џбразъ тв0й, вLчце, рождeнному t тебє2 бGу воспёша: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ла є3си2 премyдростію t и4стиннагw с0лнца прaвды, бGоизбрaннаz nтрокови1це, и3 лучи2 и4стиннагw бGоразyміz и3спущaющи, тёми њсвэщaеши всёхъ вёрою и3сповёдающихъ тS и4стинную м™рь б9ію бhти, вопію1щихъ си1це: Рaдуйсz, всёхъ на нб7си2 слaвою твоeю просвэщaющаz: рaдуйсz, начaло человёческагw спасeніz ўстроsющаz. Рaдуйсz, ковчeже жи1зни нaшеz, t пот0па смeртнагw нaсъ сохранsющій: рaдуйсz, въ рaйскихъ селeніzхъ жи1ти нaмъ дaрующаz. Рaдуйсz, предстaтельница нaша къ бGу, мjръ спасaющаz: рaдуйсz, въ бэдaхъ сyщихъ ск0рw заступaющаz. Рaдуйсz, вс‰кіz болBзни человёчєскіz тэлє1сныz и3 душє1вныz и3сцэлsющаz: рaдуйсz, нэмы6мъ и3 косноzзы6чнымъ словесA tверзaющаz. Рaдуйсz, всsкагw блaга просsщымъ ў тебє2 подaтельнице: рaдуйсz, ўчeніе благодaти всBмъ и3сточaющаz. Рaдуйсz, тёмъ всsкій чи1нъ и3 в0зрастъ дов0льнw ўслаждaющаz: рaдуйсz, всёхъ бlг‡z жел†ніz и3сполнs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 долготерпэли1вый всеви1децъ гDь kви1ти своегw2 человэколю1біz и3 щедрHтъ бeздну, и3збрA тебE себЁ въ м™рь, ми1лости неисчерпaемый и3ст0чниче, да ѓще кто2 прaведнымъ суд0мъ б9іимъ њсуждeніz дост0инъ, твои1мъ всем0щнымъ ходaтайствомъ сохранeнъ бyдетъ, и3 сн7у твоемY и3 бGу нaшему велеглaснw зовeт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6вна показaлъ є3си2 дэлA тво‰ въ пречи1стэй м™ри твоeй, гDи, и3 ди1вну даровaлъ є3си2 нaмъ є3S їкHну, пaче лучeй с0лнечныхъ просвэщaющу людeй, ћкw сaмую зрsщихъ бцdу, и3 вёрою сердeчною t души2 люб0вію вопію1щихъ такwвaz: Рaдуйсz, їкHну твою2 на земли2 ћкw џблакъ всBмъ распростирaющаz: рaдуйсz, т0ю пaче надёzніz милосeрдое къ нaмъ заступлeніе kвлsющаz. Рaдуйсz, твоeю їкHною и3ст0чники чудeсъ всю1ду и3сточaющаz: рaдуйсz, kвлeніемъ твоеS їкHны вс‰ лю1ди просвэщaющаz. Рaдуйсz, т0ю н0вое знaменіе благодaти въ цeркви kвлsющаz: рaдуйсz, ћкw на їкHну твою2 взирaюще, сaмой тебЁ и4стиннэй бцdэ покланsемсz. Рaдуйсz, їкHною твоeю, ћкw столп0мъ џгненнымъ мрaкъ грэхA tгонsющаz: рaдуйсz, т0ю печ†ли нaшz ўтолsющаz. Рaдуйсz, цRковь њсвzти1вшаz тоS kвлeніемъ: рaдуйсz, ћкw мы2 грёшніи сохранsемсz твои1мъ заступлeніемъ. Рaдуйсz, врeтище ск0рби нaшеz растерзaющаz: рaдуйсz, вёчною рaдостію нaсъ њдэв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у и3 преслaвну въ цeркви ћвльшуюсz с™yю твою2 їкHну ѓгGли воспёша, ґпcтоли прослaвиша, ли1къ свzти1телєй поклони1шасz, мh же грёшніи, припaдающе њжидaемъ твоеS вели1кіz и3 богaтыz ми1лости, съ весeліемъ вопію1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ми вhшними и3 ни1жними владhчествуzй гDь, ви1дэвъ тS м™рь свою2 всегдA предстоsщу є3мY и3 со ўмилeніемъ є3мY приносsщу молeніе њ нaсъ грёшныхъ, њбэщA и3сп0лнити вс‰ прошє1ніz тво‰: мh же грёшніи надёzсz на тво‰ мaтєрніz њ нaсъ моли6твы, благодaрствєннаz тебЁ прин0симъ си1це: Рaдуйсz, съ сн7омъ твои1мъ и3 бGомъ вёчнw цaрствующаz: рaдуйсz, є3мyже всегдA њ нaсъ молє1ніz приносsщаz. Рaдуйсz, всёхъ къ тебЁ прибэгaющихъ твоeю ми1лостію покрывaющаz: рaдуйсz, всёхъ рaдосте, печ†ли нaшz ўтолsющаz. Рaдуйсz, примирeніе нaше съ бGомъ содёлавшаz: рaдуйсz, бGа и3 человёка соедини1вшаz. Рaдуйсz, спасeніе человёческое ўстр0ившаz: рaдуйсz, прароди1тельнагw грэхA клsтву разруши1вшаz. Рaдуйсz, смeртное нaше є3стество2 безсмeртіемъ просвэти1вшаz: рaдуйсz, жест0кость сeрдца нaшегw ўмили1вшаz. Рaдуйсz, tчazнныхъ къ бGу возводsщаz: рaдуйсz, сосyды смє1ртныz на нaсъ ўготHванныz сокруши1вш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є3стество2 ѓгGльское похв†льныz пBсни прин0ситъ тебЁ, б9іей мaтери и3 застyпницэ всёхъ припaдающихъ тебЁ и3 просsщихъ твоеS п0мощи, ћкw твeрдымъ и3 крёпкимъ твои1мъ предстaтельствомъ првdныхъ весели1ши, грёшныхъ заступaеши и3 t бёдъ и3збавлsеши и3 печ†ли ўтолsеши, и3 м0лишисz њ всёхъ вёрою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и многовэщ†нныz, ћкw ры6бы безгл†сныz, недоумёютъ хвали1ти слaвный, вLчце, їкHны твоеS прaздникъ, нижE t сквeрныхъ ўстeнъ нaшихъ приноси6мыz ти2 похвалы6 достHйны, nбaче, неисчє1тныz бlгодэ‰ніz їкHною твоeю нaмъ kвлsємыz ви1дэвше, душeю и3 сeрдцемъ рaдующесz тебЁ глаг0лемъ: Рaдуйсz, t глaда нaсъ хлёбомъ жи1зни питaющаz: рaдуйсz, t губи1тельства смeртнагw безсмeртіемъ нaсъ соблюдaющаz. Рaдуйсz, t трyса грэх0внагw нaсъ сохранsющаz: рaдуйсz, t пот0па смeртнагw рук0ю твоeю крёпкою нaсъ и3збавлsющаz. Рaдуйсz, t nгнS рос0ю моли1твъ твои1хъ нaсъ восхищaющаz: рaдуйсz, t бёдъ си1льнымъ твои1мъ предстaтельствомъ нaсъ защищaющаz. Рaдуйсz, t мечA си1лою твоeю нaсъ њхранsющаz: рaдуйсz, t нашeствіz и3ноплемє1нникъ нaсъ спасaющаz. Рaдуйсz, t междоус0бныz брaни и4стиннымъ ми1ромъ нaсъ њграждaющаz: рaдуйсz, t смертон0сныz рaны прибэгaющихъ къ тебЁ и3сцэлsющаz. Рaдуйсz, t належaщагw прaведнагw прещeніz б9іz твои1мъ молeніемъ нaсъ свобождaющаz: рaдуйсz, t всsкіz нaсъ ћзвы твои1мъ чcтнhмъ ходaтайствомъ и3з8им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ти2 хотS р0дъ человёческій t прeлести врaжіz, человэколю1бецъ гDь, тебE м™рь свою2 даровA земны6мъ на п0мощь, глаг0лz: сhнове чlвёчестіи, сE м™и моS покр0въ и3 прибёжище вaмъ да бyдетъ, печ†льнымъ ўтэшeніе, скорбsщымъ рaдованіе, њби6димымъ застyпница, да всёхъ и3з8 глубины2 грэх0вныz воздви1гнетъ, вопію1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нбcный, тaкw м0литъ за ны2 всегдA небeснаz цRи1ца, пріими2 всsкаго человёка слaвzщаго тS и3 призывaющаго и4мz твоE, и3дёже бывaетъ пaмzть свzт0му и4мени твоемY, и3 прославлsющихъ мS и4мене твоегw2 рaди, и3 не tри1ни и4хъ t лицA твоегw2, но бlговоли2 въ ни1хъ, и3 пріими2 t ни1хъ всsкое молeніе, и3 всёхъ t бёдъ и3збaви: мh же грёшніи, надёющесz на тво‰ мaтєрніz мlтвы, зовeмъ си1це: Рaдуйсz, ћкw ты2 моли1твенница нaша къ бGу тeплаz: рaдуйсz, ћкw твоS мaтернzz моли1тва мн0гw м0жетъ, вLку ўмилостивлsющаz. Рaдуйсz, tчazнныхъ надeждо, печ†ли и4хъ ўтолsющаz: рaдуйсz, твоeю благодaтію нaше недост0инство њсіzвaющаz. Рaдуйсz, нaшу сквeрну твоeю чистот0ю њчищaющаz: рaдуйсz, молє1ніz н†ша твои1мъ благоухaніемъ и3справлsющаz. Рaдуйсz, брeніе нaше тлённое въ нетлёніе њбращaющаz: рaдуйсz, неможeніе нaше ўтверждaющаz. Рaдуйсz, вс‰ нaшz болBзни душє1вныz и3 тэлє1сныz и3сцэлsющаz: рaдуйсz, нашeдшій на нaсъ џблакъ страстeй, скорбeй и3 печaлей ск0рw разгонsющаz. Рaдуйсz, си1льнымъ твои1мъ прошeніемъ вс‰ полє1знаz дaру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еумилeнное пріими2 t нaсъ, небeснаz цRи1це, и3 моли1тву приноси1мую тебЁ, дв7о бцdе, ўслhши: къ тебё бо въ напaстехъ, ск0рбехъ и3 печaлехъ прибэгaемъ, и3 пред8 тоб0ю въ бэдaхъ нaшихъ слeзы проливaемъ, и3 м0лимъ, ўтоли2 нaшz печ†ли, и3 пріими2 сію2 жeртву твои1хъ рабHвъ,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пріeмнаz свэщE и4стиннагw свёта сyщихъ на земли2 ћвльшисz, дyши просвэщaеши чтyщихъ твоеS їкHны kвлeніе, и3 къ рaзуму б9eственному наставлsеши пою1щихъ ти2 сицєвaz: Рaдуйсz, свэщE неугаси1маz nгнS невещeственнагw, нaсъ просвэщaющаz: рaдуйсz, зарE незаходи1магw свёта б9eственнагw, нaсъ њзарsющаz. Рaдуйсz, с0лнце прaвды, нaсъ њблистaющее: рaдуйсz, и3ст0чникъ жи1зни рaйскіz нaмъ и3сточaющаz. Рaдуйсz, мaти свёта и4стиннагw, бlгочести1выхъ дш7ы просвэщaющаz: рaдуйсz, м™и всёхъ бGа, њѕл0бленныхъ всёхъ дyши ўтэшaющаz. Рaдуйсz, тS на п0мощь призывaющихъ и3 и4мz твоE слaвzщихъ спасaющаz: рaдуйсz, ўповaющымъ на тS животA непостhдный конeцъ дaрующаz. Рaдуйсz, всBмъ родHмъ, тS м™рь б9ію почитaющымъ и3 бцdу и3менyющымъ, непрестaннw помогaющаz: рaдуйсz, њсэнeніемъ с™hz твоеS їкHны ѕлhхъ духHвъ мечт†ніz t нaсъ прогонsющаz. Рaдуйсz, во внезaпныхъ на нaсъ находsщихъ ск0рбехъ и3 печaлехъ ск0рw нaсъ ўтэшaющаz: рaдуйсz, всемY мjру рaдость дaру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дaть б9eственную и3спроси2 нaмъ ў нбcнагw вLки, сн7а твоегw2 и3 бGа, и3 простри2 нaмъ рyку п0мощи, и3 моли1твами твои1ми ўтоли2 нaшz печ†ли, покрhй нaсъ кр0вомъ крил{ твоє1ю, tжени2 t нaсъ всsкаго врагA и3 супостaта, ўмири2 нaшу жи1знь, да не поги1бнемъ лю1тэ: но пріими2 нaсъ въ вBчныz кр0вы, покрови1тельнице нaша, да рaдующесz тебЁ зов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тS держaвную пом0щницу, хвaлимъ тS, и3 молsщесz тебЁ со ўмилeніемъ, вёруемъ и3 и3сповёдуемъ, ћкw и3спр0сиши благ†z и3 врeмєннаz и3 вBчнаz воспэвaющымъ ти2: Рaдуйсz, моли1твами твои1ми вeсь мjръ спасaющаz: рaдуйсz, всю2 вселeнную ходaтайствомъ твои1мъ заступaющаz. Рaдуйсz, правосл†внымъ на вaрвары побBды подавaющаz: рaдуйсz, нашє1ствіz на хрістіaны и3ноплемeнныхъ побэждaющаz. Рaдуйсz, въ вёрэ бlгочести6выz сохранsющаz: рaдуйсz, непочитaющихъ їкHны твоеS с™hz, ћкw прaхъ t лицA земли2 развэвaющаz. Рaдуйсz, покланsющымсz їкHнэ твоeй, и3 тS на п0мощь призывaющымъ, и3 въ печaлехъ бёдствующымъ ск0рw помогaющаz: рaдуйсz, нaсъ грёшныхъ ко спасeнію и3 воспріsтію бл†гъ вёчныхъ наставлsющаz. Рaдуйсz, безконeчнагw цaрствіz ў сн7а твоегw2 и3 бGа нaшегw всBмъ нaмъ и3спрошaющаz: рaдуйсz, вBрнымъ безконeчную жи1знь дaрующаz. Рaдуйсz, всBмъ во всsкой потрeбэ вс‰ полє1знаz и3 благ†z подав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и3збaви нaсъ t всsкагw ѕлA, и3 ўтоли2 нaшz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небeснаz цRи1це и3 вLчце, дв7о бцdе, р0ждшаz всёхъ свzтhхъ с™ёйшее сл0во, нhнэшнее пріeмши приношeніе, ўтоли2 нaшz печ†ли, и3 и3збaви нaсъ t всsкихъ напaстей, бёдъ, скорбeй и3 вёчнагw њсуждeніz, и3 грzдyщагw и3зми2 мучeніz, и3 спод0би нaсъ рабHвъ твои1хъ въ вёчныхъ рaйскихъ селeніzхъ водвори1тисz,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 Посeмъ јкосъ № и3 кондaк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ко пресвzтёй бцdэ:</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ари1це моS преблагaz, надeждо моS бцdе, пріsтелище си1рыхъ, и3 стрaнныхъ предстaтельнице, скорбsщихъ рaдосте, њби1димыхъ покрови1тельнице, зри1ши мою2 бэдY, зри1ши мою2 ск0рбь: помози1 ми ћкw нeмощну, њкорми1 мz ћкw стрaнна: њби1ду мою2 вёси, разрэши2 тY, ћкw в0лиши: ћкw не и4мамъ и3нhz п0мощи рaзвэ тебє2, ни и3нhz предстaтельницы, ни бlгjz ўтёшительницы, т0кмw тебє2, q бGомaти, ћкw да сохрани1ши мS и3 покрhеши,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