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 пsтаz мwmсe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торозак0ні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Сі‰ словесA, ±же глаг0ла мwmсeй всемY ї}лю њб8 nнY странY їoрдaна, въ пустhни на зaпады, бли1з8 чермнaгw м0рz, междY фарaномъ и3 тоф0ломъ, и3 лов0номъ и3 ґvлHномъ и3 </w:t>
      </w:r>
      <w:r>
        <w:rPr>
          <w:rFonts w:cs="Irmologion Ucs" w:ascii="Irmologion Ucs" w:hAnsi="Irmologion Ucs"/>
          <w:i/>
          <w:iCs/>
          <w:kern w:val="2"/>
          <w:sz w:val="32"/>
          <w:szCs w:val="32"/>
        </w:rPr>
        <w:t>златhми рудaми</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є3динонaдесzти днjй t хwри1ва пyть чрез8 г0ру сиjръ дaже до кaдисъ-вар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въ четыредесsтое лёто, въ первыйнaдесzть мцcъ, въ пeрвый дeнь мцcа глаг0ла мwmсeй ко всBмъ сынHмъ ї}лєвымъ, по всемY є3ли1кw заповёда є3мY гDь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 ўбіeніи сиHна царS ґморрeйска, жи1вшагw во є3севHнэ, и3 w4га царS васaнска, жи1вшагw во ґстарHfэ и3 во є3драj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њб8 nнY странY їoрдaна въ земли2 мwaвли, начA мwmсeй и3з8zснsти зак0нъ сeй,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гDь бGъ нaшъ гlа нaмъ въ хwри1вэ, гlz: да довлёетъ вaмъ жи1ти въ горЁ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брати1тесz и3 воздви1гнитесz вы2, и3 вни1дите въ г0ру ґморрeйску, и3 ко всBмъ насeлникwмъ ѓравы, въ г0ру и3 п0ле, и3 къ ю4гу и3 въ прим0рскую зeмлю ханаaню, и3 во ґнтілівaнъ, дaже до рэки2 вели1кіz, рэки2 є3vфр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и1дите, предaхъ пред8 вaми зeмлю, вшeдше наслёдите зeмлю, є4юже клsтсz гDь nтцє1мъ вaшымъ, ґвраaму и3 їсаaку и3 їaкwву, дaти ю5 и5мъ и3 сёмени и4хъ по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к0хъ къ вaмъ во врeмz џно глаг0лz: не возмогY є3ди1нъ води1т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Dь бGъ вaшъ ўмн0жилъ вы2 є4сть, и3 сE, є3стE днeсь ћкw ѕвёзды небє1сныz мн0жест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гDь бGъ nтє1цъ вaшихъ да приложи1тъ вaмъ, ћкw да бyдете тhсzщами сугyбw, и3 да блгcви1тъ вaсъ, ћкоже гlа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кaкw возмогY є3ди1нъ носи1ти труды2 вaшz и3 тsжєсти вaшz и3 прерэк†ніz в†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збери1те себЁ мyжы м{дры и3 ўмётєлны и3 смhслєнны въ племенeхъ вaшихъ, и3 постaвлю и5хъ над8 вaми старBйшины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aсте ми2 и3 рек0сте: добро2 сл0во, є4же глаг0лалъ є3си2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sхъ t вaсъ мyжы м{дры и3 ўмётєлны и3 смhслєнны, и3 постaвихъ и5хъ владёти над8 вaми тысzщеначaлники и3 стоначaлники, и3 пzтьдесzтоначaлники и3 десzтоначaлники, и3 писмовводи6тели судіs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заповёдахъ судіsмъ вaшымъ во врeмz џно, глаг0лz: разслyшайте посредЁ брaтій вaшихъ, и3 суди1те прaведнw посредЁ мyжа и3 посредЁ брaта є3гw2 и3 посредЁ пришeлц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не познaете лицA въ судЁ, мaлому и3 вели1кому сyдиши, и3 не ўстыди1шисz лицA человёча, ћкw сyдъ б9ій є4сть: и3 рёчь, ћже ѓще жeстока бyдетъ ў вaсъ, донесетE ю5 ко мнЁ, и3 ўслhшу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заповёдахъ вaмъ во врeмz џно вс‰ словесA, ±же со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дви1гшесz t хwри1ва, проид0хомъ всю2 пустhню вели1кую и3 стрaшную џну, ю4же ви1дэсте, пyть горы2 ґморрeйски, ћкоже заповёда нaмъ гDь бGъ нaшъ: и3 пріид0хомъ до кaдисъ-вар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к0хъ вaмъ: пріид0сте до горы2 ґморрeйски, ю4же гDь бGъ нaшъ даe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и1дите, предадE гDь бGъ вaшъ пред8 лицeмъ вaшимъ зeмлю: вшeдше наслёдите, ћкоже гlа гDь бGъ nтє1цъ вaшихъ вaмъ: не б0йтесz, ни ўжасaй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іид0сте ко мнЁ вси2 и3 рек0сте: да п0слемъ мyжы пред8 нaми, и3 да соглsдаютъ нaмъ зeмлю, и3 да повёдzтъ нaмъ tвётъ, пyть, и4мже д0йдемъ є3S, и3 грaды, въ нsже вни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г0дно бhсть сл0во предо мн0ю, и3 поsхъ t вaсъ дванaдесzть мужeй, мyжа є3ди1наго t коегHждо плe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њбрати1вшесz взыд0ша на г0ру, и3 пріид0ша до дeбри </w:t>
      </w:r>
      <w:r>
        <w:rPr>
          <w:rFonts w:cs="Irmologion Ucs" w:ascii="Irmologion Ucs" w:hAnsi="Irmologion Ucs"/>
          <w:i/>
          <w:iCs/>
          <w:kern w:val="2"/>
          <w:sz w:val="32"/>
          <w:szCs w:val="32"/>
        </w:rPr>
        <w:t>грезн0вныz</w:t>
      </w:r>
      <w:r>
        <w:rPr>
          <w:rFonts w:cs="Irmologion Ucs" w:ascii="Irmologion Ucs" w:hAnsi="Irmologion Ucs"/>
          <w:kern w:val="2"/>
          <w:sz w:val="32"/>
          <w:szCs w:val="32"/>
        </w:rPr>
        <w:t>, и3 соглsдаша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зsша въ рyцэ свои2 t плодA земли2 и3 принес0ша къ нaмъ, и3 глаг0лаху: благA землS, ю4же гDь бGъ нaшъ даeт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не восхотёсте взhти, но преслyшасте гlг0лъ гDа бG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озроптaсте въ кyщахъ свои1хъ и3 рек0сте: нeнависти рaди и3зведE ны2 гDь и3з8 земли2 є3гЂпетскіz предaти нaсъ въ рyки ґморрє1йскіz, потреби1т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кaмw мы2 взhдемъ; Брaтіz же вaшz tврати1ша сердцA в†ша, глаг0люще: kзhкъ вели1къ и3 мн0гъ и3 крэпчaе нaсъ, и3 грaды вели1цы и3 њграждeни дaже до небесE, но и3 сhны и3споли1нwвъ ви1дэхом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глаг0лахъ къ вaмъ: не ўжасaйтесz, нижE ўб0йтесz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гDь бGъ вaшъ предходsй пред8 лицeмъ вaшимъ, т0й повою1етъ и5хъ съ вaми, по всемY є3ли1кw сотвори2 вaмъ въ земли2 є3гЂпетстэй пред8 nчи1ма в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ъ пустhни сeй, ю4же ви1дэсте: ћкw воспитA тебE гDь бGъ тв0й, ћкоже нёкій человёкъ питaетъ сhна своего2, по всемY пути2 въ џньже ходи1сте, д0ндеже пріид0сте на мёст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ъ словеси2 сeмъ не вёровасте гDеви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4же предх0дитъ пред8 вaми въ пyть и3збрaти вaмъ мёсто, путеводS вaсъ nгнeмъ н0щію, показyz вaмъ пyть, и4мже и3ти2 по нeмъ, и3 w4блакомъ во д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ўслhша гDь (бGъ) глaсъ словeсъ вaшихъ, и3 разгнёвавсz клsтсz,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ѓще ќзритъ кто2 t мужeй си1хъ зeмлю благyю сію2, є4юже ѓзъ клsхсz nтц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рaзвэ халeвъ сhнъ їефоннjинъ, сeй ќзритъ ю5, и3 семY дaмъ зeмлю, на ню1же взhде, и3 сынHмъ є3гw2, понeже прилэжи1тъ гDе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на мS разгнёвасz гDь вaсъ рaди, гlz: нижE ты2 вни1деш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їисyсъ сhнъ наvи1нъ, и4же стои1тъ пред8 тоб0ю, сeй вни1детъ тaмw: сего2 ўкрэпи2, ћкw сeй дaстъ ю5 въ наслёдіе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nтрочaта в†ша, њ ни1хже глаг0ласте, ћкw въ плэнeніи и4мутъ бhти, и3 всsко nтрочA млaдо, є4же не вёсть днeсь добрA и3ли2 ѕлA, сjи вни1дутъ тaмw, и3 си6мъ дaмъ ю5, и3 сjи наслёдz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вы2 њбрати1вшесz њполчи1стесz въ пустhню, путeмъ къ чермн0му м0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tвэщaсте и3 рек0сте мнЁ: согрэши1хомъ пред8 гDемъ бGомъ нaшимъ: мы2 шeдше повою1емъ, по всемY є3ли1кw заповёда гDь бGъ нaшъ нaмъ. И# взeмше кjйждо nр{діz р†тнаz сво‰ и3 собрaвшесz взыд0сте на г0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речE гDь ко мнЁ: рцы2 и5мъ: не восходи1те, нижE рaтуйте, нёсмь бо съ вaми, и3 да не бyдете сотрeни пред8 враги6 вaш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глаг0лахъ къ вaмъ, и3 не послyшасте менE: и3 преступи1сте сл0во гDне, и3 понyдившесz взыд0сте на г0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и3зhде ґморрeй живyщій на горЁ т0й проти1ву вaмъ, и3 прогнA вaсъ, ѓки бы пчeлы твори1ли, и3 ўzзвлsху вaсъ t сиjра дaже до є3р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возврати1стесz,) и3 сёдше плaкасте пред8 гDемъ, и3 не послyша гDь глaса вaшегw, нижE внs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сэдёсте въ кaдисэ дни6 мнHги, є3ли6ки дни6 тогдA сэдёс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зврати1вшесz воздвиг0хомсz въ пустhню, путeмъ м0рz чермнaгw, ћкоже гlа гDь ко мнЁ: и3 њбходи1хомъ г0ру сиjръ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овлёетъ вaмъ њбхождaти г0ру сію2: возврати1тесz u5бо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лю1демъ заповёждь, глаг0лz: вы2 пройди1те сквозЁ предёлы брaтіи вaшеz, сынHвъ и3сavовыхъ, живyщихъ въ сиjрэ, и3 ўбоsтсz вaсъ и3 ўжaснут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сотвори1те съ ни1ми рaти: не дaхъ бо вaмъ t земли2 и4хъ нижE стопы2 ноги2, ћкw во жрeбій дaхъ сынHмъ и3сavwвымъ г0ру си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ребр0мъ пи1щу купи1те себЁ ў ни1хъ и3 kди1те, и3 в0ду въ мёру возми1те t ни1хъ на цэнЁ и3 пj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4бо гDь бGъ тв0й блгcви2 тебE во всsкомъ дёлэ рукY твоє1ю: разумёй, кaкw прошeлъ є3си2 пустhню вели1кую и3 стрaшную сію2: сE, четhредесzть лётъ гDь бGъ тв0й съ тоб0ю, и3 не вострeбовалъ є3си2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минyхомъ брaтію свою2 сhны и3с†vли, живyщыz въ сиjрэ, ў пути2 ґрaвскагw t є3лHна и3 t гесіHнъ-гавeра, и3 возврати1вшесz преид0хомъ пyть въ пустhню мwa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ко мнЁ: не совраждyйтесz мwавjтwмъ и3 не сотвори1те съ ни1ми рaти: не дaхъ бо вaмъ t земли2 и4хъ во жрeбій, сынHмъ бо лHтwвымъ дaхъ ґрои1ръ наслёд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Nммjны прeжде сэдsху на нeй, нар0дъ вели1къ и3 мн0гъ и3 крёпокъ ћкоже є3накj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афаjны глаг0лютсz и3 сjи, ћкоже и3 є3накjми: и3 мwавjти прозывaютъ | nммj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ъ сиjрэ сэдsше хоррeй прeжде, но сhнове и3сavwвы потреби1ша | и3 и3скорени1ша | t лицA своегw2: и3 всели1шасz вмёстw и4хъ, и4мже w4бразомъ сотвори2 ї}ль земли2 наслёдіz своегw2, ю4же дадE гDь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н7э u5бо вы2 востaните и3 воздви1гнитесz, и3 пройди1те дeбрь зарeт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ни6, въ нsже tид0хомъ t кaдисъ-варни2 д0ндеже преид0хомъ дeбрь зарeтову, три1десzть и3 џсмь лётъ, д0ндеже падE вeсь р0дъ мужeй вои1нскихъ t полкA, ћкоже клsтсz и5мъ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укA б9іz бsше на ни1хъ, погуби1ти | t полкA, д0ндеже па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сть внегдA пад0ша вси2 м{жи в0инстіи ўмирaюще t среды2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гDь ко мнЁ,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ы2 прeйдеши днeсь предBлы мwaвлими ґро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ишeдше бли1з8 сынHвъ ґммaнихъ, не совраждyйтесz и5мъ и3 не сотвори1те съ ни1ми рaти: не дaмъ бо тебЁ t земли2 сынHвъ ґммaнихъ во жрeбій, ћкw сынHмъ лHтwвымъ дaхъ ю5 во жрe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ЗемлS рафаjнска воз8именyютсz: рафаjни бо на нeй прeжде живsху: ґмманjтzне же прозывaютъ и5хъ зом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kзhкъ вели1къ и3 мн0гъ и3 крёпокъ, ћкоже и3 є3накjми: и3 погуби2 | гDь t лицA и4хъ, и3 пріsша наслёдіе и3 всели1шасz вмёстw и4хъ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оже сотвори1ша сынHмъ и3сavwвымъ живyщымъ въ сиjрэ, и4мже w4бразомъ потреби1ша хоррeа t лицA своегw2 и3 наслёдиша и5хъ, и3 всели1шасz вмёстw и4хъ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є3veє живyщіи во ґсирHfэ дaже до гaзы, и3 каппад0ки и3зшeдшіи и3з8 каппадокjи потреби1ша |, и3 всели1шасz вмёстw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н7э u5бо востaните и3 воздви1гнитесz, и3 прейди1те вы2 дeбрь ґрнHню: сE, предaхъ въ рyцэ твои2 сиHна царS є3севHнz ґморрeйска и3 зeмлю є3гw2: начни2 наслёдовати, сотвори2 съ ни1мъ рaть днeш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ачинaй даsти трeпетъ тв0й и3 стрaхъ тв0й пред8 лицeмъ всёхъ kзhкwвъ сyщихъ под8 небесeмъ, и5же слhшавше и4мz твоE возмzтyтсz, и3 болёзнь пріи1мутъ t ли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слaхъ послы2 t пустhни кедамHfъ къ сиHну царю2 є3севHню словесы2 ми1рным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а пройдY сквозЁ зeмлю твою2: по пути2 пройдY, не совращyсz ни на дeсно, ни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и1щу на цэнЁ дaси ми2, и3 ћмъ: и3 в0ду на цэнЁ дaси ми2, и3 пію2: т0чію ногaма мои1ма да прей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коже сотвори1ша ми2 сhнове и3с†vли живyщіи въ сиjрэ и3 мwавjти живyщіи во ґрои1рэ, д0ндеже прейдY їoрдaнъ на зeмлю, ю4же гDь бGъ нaшъ даeт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не восхотЁ сиHнъ цaрь є3севHнь, да пр0йдемъ сквозЁ є3го2, ћкw њжесточи2 гDь бGъ нaшъ дyхъ є3гw2 и3 ўкрэпи2 сeрдце є3гw2, да предaстсz въ рyцэ твои2 ћкоже во днeш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гDь ко мнЁ: сE, начaхъ предаsти пред8 лицeмъ твои1мъ сиHна царS є3севHнz ґморрeйска и3 зeмлю є3гw2, и3 начинaй наслёдити зeмл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и3зhде сиHнъ цaрь є3севHнь проти1ву нaмъ сaмъ и3 вси2 лю1діе є3гw2 на брaнь во їaс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редадE є3го2 гDь бGъ нaшъ пред8 лицeмъ нaшимъ въ рyцэ нaши: и3 ўби1хомъ є3го2, и3 сhны є3гw2 и3 вс‰ лю1д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њдержaхомъ вс‰ грaды є3гw2 во џно врeмz, и3 разори1хомъ всsкъ грaдъ, ктомY и3 жєны2 и4хъ и3 дёти и4хъ не њстaвихомъ жи6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т0кмw ск0тъ плэни1хомъ себЁ, и3 кwрhсти градHвъ взs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з8 ґрои1ра, и4же є4сть при ќстіи водотeчи ґрнHни, и3 грaдъ и4же є4сть въ дeбри, и3 дaже до горы2 галаaдовы, не бhсть грaдъ ўцэлёвый t нaсъ: вс‰ предадE гDь бGъ нaшъ въ рyцэ н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т0кмw въ земли2 сынHвъ ґммaнихъ не приступaхомъ ко всBмъ прилежaщымъ къ водотeчи їав0ковэ и3 ко градHмъ и5же въ горaхъ, ћкоже повелЁ нaмъ гDь бGъ нaш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њбрати1вшесz взыд0хомъ путeмъ и4же къ васaну: и3 и3зhде w4гъ цaрь васaнскій проти1ву нaмъ, сaмъ и3 вси2 лю1діе є3гw2 съ ни1мъ на брaнь во є3дра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ко мнЁ: не ўб0йсz є3гw2, ћкw въ рyцэ твои2 предaхъ є3го2, и3 вс‰ лю1ди є3гw2, и3 всю2 зeмлю є3гw2: и3 сотвори1ши є3мY, ћкоже сотвори1лъ є3си2 сиHну царю2 ґморрeйску, и4же живsше во є3сев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едадE є3го2 гDь бGъ нaшъ въ рyцэ нaши, и3 w4га царS васaнска, и3 вс‰ лю1ди є3гw2: и3 и3зби1хомъ є3го2, д0ндеже не њстaсz t негw2 сё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њдержaхомъ вс‰ грaды є3гw2 во врeмz џно, не бhсть грaда, є3гHже не взsхомъ t ни1хъ: шестьдесsтъ градHвъ, вс‰ предёлы ґрг0ва царS w4га въ вас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с‰ грaды твє1рды, стёны высHки, вратA и3 верєи2, кромЁ градHвъ ферезeйскихъ мн0гих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треби1хомъ и5хъ, ћкоже сотвори1хомъ сиHну царю2 є3севHню, и3 потреби1хомъ вс‰ грaды, вкyпэ и3 жєны2 и4хъ и3 ч†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с‰ скоты2, и3 кwрhсти гр†дныz плэни1хом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зsхомъ въ то2 врeмz зeмлю t рyкъ двyхъ царeй ґморрeйскихъ, и5же бhша њб8 w4нъ п0лъ їoрдaна, t водотeчи ґрнHни, дaже и3 до горы2 ґерм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Фінікjане прозывaютъ ґермHнъ саніHромъ, ґморрeй же прозвA є3го2 санj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си2 грaды місHрwвы, и3 вeсь галаaдъ, и3 вeсь васaнъ дaже до є4лхи и3 є3драjма, грaды цaрствіz w4гова въ вас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т0чію w4гъ цaрь васaнскій њстaсz t рафаjнwвъ: сE, џдръ є3гw2 џдръ жєлёзенъ, сE, т0й є4сть въ краегрaдіи </w:t>
      </w:r>
      <w:r>
        <w:rPr>
          <w:rStyle w:val="FootnoteCharacters"/>
          <w:rStyle w:val="FootnoteAnchor"/>
        </w:rPr>
        <w:footnoteReference w:id="2"/>
      </w:r>
      <w:r>
        <w:rPr>
          <w:rFonts w:cs="Irmologion Ucs" w:ascii="Irmologion Ucs" w:hAnsi="Irmologion Ucs"/>
          <w:kern w:val="2"/>
          <w:sz w:val="32"/>
          <w:szCs w:val="32"/>
        </w:rPr>
        <w:t xml:space="preserve"> сынHвъ ґммaновыхъ: дeвzть лакHтъ долготA є3гw2 и3 четhри лaкти широтA є3гw2 лaктемъ мyжес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зeмлю тY наслёдихомъ во џно врeмz t ґрои1ра, и4же є4сть ў ќстіz водотeчи ґрнHни, и3 п0лъ горы2 галаaдовы: и3 грaды є3гw2 дaхъ руви1му и3 гa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њстaвшее галаaдово, и3 всE васaнское цaрство w4гово дaхъ полуплeмени манассjину, и3 вeсь предёлъ ґрг0ва, вeсь васaнъ џный, землS рафаjнz вмэ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їаjръ сhнъ манассjинъ взS вс‰ предёлы ґрг0ва, дaже до предBлъ гаргасjнскихъ и3 махаfjнскихъ: прозвA | по и4мени своемY васaнъ ґvHfъ їаjръ, дaже до сегw2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махjру дaхъ гала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уви1му и3 гaдови дaхъ t галаaда дaже до водотeчи ґрнHни, среди2 водотeчи предёлъ, и3 дaже до їав0ка: водотeча предёлъ сынHвъ ґммa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ѓрава и3 їoрдaнъ предёлъ t махенерefа и3 дaже до м0рz ґрaвскагw, м0рz слaнагw, под8 ґсидHfомъ фазги2 t вост0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велёхъ вaмъ во врeмz џно, глаг0лz: гDь бGъ вaшъ дадE вaмъ зeмлю сію2 во жрeбій: воwружeни поиди1те пред8 лицeмъ брaтіи вaшеz сынHвъ ї}левыхъ, всsкъ си1ль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0чію жєны2 вaшz и3 дёти вaшz и3 ск0ти вaшz, вёмъ, ћкw ск0тъ мн0гъ є4сть вaмъ, да пребyдутъ во градёхъ вaшихъ, ±же дa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0ндеже ўпок0итъ гDь бGъ нaшъ брaтію вaшу, ћкоже и3 вaсъ, и3 наслёдzтъ и3 сjи зeмлю, ю4же гDь бGъ вaшъ даeтъ и5мъ њб8 nнY странY їoрдaна: и3 возврати1тесz кjйждо въ наслёдіе своE є4же дa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їисyсу заповёдахъ во врeмz џно, глаг0лz: џчи вaши ви1дэша вс‰, є3ли6ка сотвори2 гDь бGъ нaшъ nбои1мъ царє1мъ си6мъ, тaкw сотвори1тъ гDь бGъ нaшъ всBмъ цaрствwмъ, и5хже сквозЁ ты2 пр0йдеши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е ўб0йтесz t ни1хъ, ћкw гDь бGъ нaшъ сaмъ поб0ретъ по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моли1хсz гDви во џно врeмz,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гDи б9е, ты2 начaлъ є3си2 покaзовати твоемY рабY крёпость твою2 и3 си1лу твою2, и3 рyку крёпкую и3 мhшцу выс0кую: кт0 бо є4сть бGъ на нб7си2 и3ли2 на земли2, и4же сотвори1тъ, ћкоже сотвори1лъ є3си2 ты2, и3 по крёпости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ешeдъ u5бо ўви1жду зeмлю благyю сію2, ћже њб8 nнY странY їoрдaна, г0ру сію2 блaгу и3 ґнтілів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резрё мz гDь вaсъ рaди, и3 не послyша менE, и3 речE гDь ко мнЁ: довлёетъ ти2, не приложи2 къ семY глаг0лати словес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зhди на вeрхъ горы2 и3зсёченыz и3 воззри2 nчи1ма твои1ма къ м0рю и3 сёверу, и3 ю4гу и3 на вост0ки, и3 ви1ждь nчи1ма твои1ма, ћкw не прeйдеши їoрдaн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заповёждь їисyсу, и3 ўкрэпи2 є3го2, и3 ўтёши є3го2: ћкw сeй прeйдетъ пред8 лицeмъ людjй си1хъ, и3 сeй раздэли1тъ и5мъ въ наслёдіе всю2 зeмлю, ю4же є3си2 ви1дэ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ебhхомъ во ю3д0ли бли1з8 д0му фогHров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нн7э, ї}лю, послyшай њправдaній и3 судHвъ, є3ли6ка ѓзъ ўчY вaсъ днeсь дёлати, да поживетE и3 ўмн0житесz, и3 вшeдше наслёдите зeмлю, ю4же гDь бGъ nтє1цъ вaшихъ даeтъ вaмъ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не приложитE къ словеси2, є4же ѓзъ заповёдаю вaмъ, нижE да tи1мете t негw2: сохрани1те зaпwвэди гDа бGа нaшего, є3ли6ка ѓзъ заповёдаю вaм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Џчи вaши ви1дэша вс‰, є3ли6ка сотвори2 гDь бGъ нaшъ веельфегHру: ћкw всsкъ человёкъ и4же и4де в8слёдъ веельфегHра, потреби2 є3го2 гDь бGъ нaшъ t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h же, прилэжaщіи гDеви бGу вaшему, живетE вси2 до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и1дите, показaхъ вaмъ њправд†ніz и3 суды2, ћкоже заповёда мнЁ гDь бGъ м0й сотвори1ти си1це на земли2, въ ню1же вы2 и4дете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охрани1те, и3 сотвори1те, ћкw сіS премyдрость вaша и3 смышлeніе пред8 всёми kзы6ки, є3ли1цы ѓще ўслhшатъ вс‰ њправд†ніz сі‰ и3 рекyтъ: сE, лю1діе премyдріи и3 ўмётєлны: kзhкъ вели1кій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Кjй бо kзhкъ тaкw вeлій, є3мyже є4сть б0гъ, приближazйсz є3мY, ћкw гDь бGъ нaшъ во всёхъ, въ ни1хже ѓще призовeм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кjй kзhкъ вели1къ, є3мyже сyть њправд†ніz и3 суды2 пр†вы по всемY зак0ну семY, є3г0же ѓзъ даю2 пред8 вaми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нми2 себЁ и3 снабди2 дyшу твою2 ѕэлw2, и3 не забyди всёхъ словeсъ, ±же ви1дэста џчи твои2, и3 да не tстyпzтъ t сeрдца твоегw2 вс‰ дни6 животA твоегw2: и3 да настaвиши сhны тво‰ и3 сhны сынHв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дeнь въ џньже стоsсте пред8 гDемъ бGомъ вaшимъ въ хwри1вэ въ дeнь собрaніz, є3гдA речE гDь ко мнЁ: собери2 ко мнЁ лю1ди, и3 да слhшатъ словесA мо‰, да научaтсz боsтисz менє2 вс‰ дни6, въ нsже сjи живyтъ на земли2, и3 сhны сво‰ да науч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іид0сте, и3 стaсте под8 гор0ю: и3 горA горsше nгнeмъ дaже до небесE, тмA, мрaкъ, и3 ви1х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гlа гDь къ вaмъ на горЁ и3з8 среды2 nгнS: глaсъ словeсъ є3гw2 вы2 слhшасте, и3 w4браза не ви1дэсте, т0кмw гл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озвэсти2 вaмъ завётъ св0й, є3г0же заповёда вaмъ твори1ти, дeсzть словeсъ, и3 написA | на двои1хъ скрижaлехъ кaме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мнЁ заповёда гDь во врeмz џно, научи1ти вaсъ њправдaніємъ и3 судaмъ, твори1ти вaмъ | на земли2, въ ню1же вы2 вх0дите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набди1те дyшы сво‰ ѕэлw2, ћкw не ви1дэсте всsкагw под0біz въ дeнь, въ џньже гlа гDь къ вaмъ въ горЁ хwри1вэ и3з8 среды2 nг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беззак0ннуйте, и3 не сотвори1те себЁ сами6мъ под0біz вazнна, всsкагw w4браза под0біz мyжеска п0ла и3ли2 жeн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д0біz всsкагw скотA, и4же є4сть на земли2, под0біz всsкіz пти1цы пернaтыz, под8 небесeмъ парsщ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д0біz всsкагw гaда, и4же плёжетъ по земли2: под0біz всsкіz рhбы, є3ли6ки сyть въ водaхъ под8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не когдA воззрёвъ на нeбо и3 ви1дэвъ с0лнце и3 лунY и3 ѕвёзды, и3 всю2 красотY небeсную, прельсти1всz поклони1шисz и5мъ и3 послyжиши и5мъ, ±же раздэли2 гDь бGъ тв0й всBмъ kзhкwмъ, и5же под8 небе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aсъ же взS гDь бGъ и3 и3зведE вaсъ t пeщи желёзны и3з8 є3гЂпта, да бyдете є3мY лю1діе въ жрeбій, ћкоже въ днeшн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гDь бGъ разгнёвасz на мS њ словесёхъ вaшихъ, и3 клsтсz, да не прейдY їoрдaна сегw2 и3 да не вни1ду въ зeмлю, ю4же гDь бGъ тв0й даeтъ тебЁ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зъ бо ўмрY въ сeй земли2, и3 не прейдY їoрдaна сегw2, вh же прeйдете и3 наслёдите зeмлю благyю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нми1те вы2, да не когдA забyдете завёта гDа бGа вaшегw, є3г0же завэщA къ вaмъ, и3 да не сотворитE сaми себЁ и3звazнна под0біz всёхъ, ±же заповёда тебЁ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w гDь бGъ тв0й џгнь потреблszй є4сть, бGъ ревни1те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роди1ши сhны и3 сhны сынHвъ твои1хъ, и3 ўмeдлите на земли2, и3 возбеззак0ннуете, и3 сотворитE и3звazнно под0біе всsкагw, и3 сотворитE ѕл0е пред8 гDемъ бGомъ вaшимъ, є4же раздраж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засвидётелствую вaмъ днeсь небесeмъ и3 землeю, ћкw пaгубою поги1бнете t земли2, на ню1же вы2 прех0дите чрез8 їoрдaнъ тaмw наслёдити ю5: не пребyдете мн0гw днjй на нeй, но потреблeніемъ потреб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азсhплетъ вы2 гDь во всёхъ kзhцэхъ, и3 њстaнетесz мaли числ0мъ во kзhцэхъ, въ нsже введeтъ вы2 гDь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ослyжите тaмw богHмъ и3ны6мъ, дэлHмъ рyкъ человёческихъ, дрeву и3 кaменію, и5же не ќзрzтъ и3 не ўслhшатъ, ни kдsтъ, ни њбонs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зhщете тaмw гDа бGа вaшего, и3 њбрsщете є3го2, є3гдA взhщете є3го2 t всегw2 вaшегw сeрдца и3 t всеS души2 вaшеz въ ск0рби вa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сти1гнутъ тS вс‰ сі‰ словесA въ послBднzz дни6, и3 њбрати1шисz къ гDеви бGу твоемY, и3 ўслhшиши глa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ћкw бGъ щeдръ и3 млcрдъ гDь бGъ тв0й, не њстaвитъ тебE, нижE потреби1тъ тебE, не забyдетъ завёта nтє1цъ твои1хъ, и4мже клsт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опроси1те днjй пeрвыхъ, бhвшихъ прeжде вaсъ, t днE въ џньже сотвори2 бGъ человёка на земли2, и3 t крaz небесE дaже до крaz небесE, ѓще бhсть по словеси2 вели1кому семY, ѓще слhшано бhсть сицев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кjй) kзhкъ слhша глaсъ бGа живaгw гlюща t среды2 nгнS, и4мже w4бразомъ слhшалъ є3си2 ты2, и3 жи1въ бh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ѓще и3скуси2 бGъ вшeдъ взsти себЁ kзhкъ t среды2 kзhка и3скушeніемъ, и3 знaмєніи и3 чудесы2, и3 брaнію и3 рук0ю си1льною, и3 мhшцею выс0кою и3 видBніи вели1кими, по всемY є3ли1кw сотвори2 гDь бGъ нaшъ во є3гЂптэ пред8 тоб0ю зрsщ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ћкw да разумёеши ты2, ћкw гDь бGъ тв0й сeй бGъ є4сть, и3 нёсть рaз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T нб7сE слhшанъ сотвори2 тебЁ глaсъ св0й, є4же научи1ти тS, и3 на земли2 показA тебЁ џгнь св0й вели1кій, и3 гlг0лы є3гw2 слhшалъ є3си2 и3з8 среды2 nг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занeже возлюби2 nтцы2 тво‰, и3збрA сёмz и4хъ по ни1хъ вaсъ, и3 и3зведe тz сaмъ си1лою своeю вели1кою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потреби1ти kзhки вели6кіz и3 крэпчaйшыz тебє2 пред8 лицeмъ твои1мъ, ввести1 тz, дaти тебЁ зeмлю и4хъ въ наслёдіе, ћкоже и4маши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ўвёси днeсь, и3 њбрати1шисz ўм0мъ, ћкw гDь бGъ тв0й сeй бGъ на нб7си2 горЁ и3 на земли2 д0лу, и3 нёсть рaзв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да сохрани1ши зaпwвэди є3гw2 и3 њправд†ніz є3гw2, є3ли6ка ѓзъ заповёдаю тебЁ днeсь, да блaго тебЁ бyдетъ и3 сынHмъ твои6мъ по тебЁ, ћкw да бyдете долголётни на земли2, ю4же гDь бGъ тв0й даeтъ тебЁ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ТогдA tдэли2 мwmсeй три2 грaды њб8 nнY странY їoрдaна на вост0къ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є4же ўбэгaти тaмw ўбjйцэ, и4же ѓще ўбіeтъ бли1жнzго не вёдый, и3 сeй не ненави1дz є3го2 прeжде вчерA и3 трeтіzгw днE, и3 да вбёгнетъ во є3ди1нъ грaдъ t си1хъ и3 жи1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вос0ръ въ пустhни въ земли2 сeлнэй руви1му, и3 раммHfъ въ галаaдэ гaдду, и3 гаvлHнъ въ васaнэ манас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eй зак0нъ, є3г0же предложи2 мwmсeй пред8 сы6ны ї}лтеск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і‰ свидBніz и3 њправд†ніz и3 суды2, є3ли6ка глаг0ла мwmсeй сынHмъ ї}лєвымъ въ пустhни, и3зшeдшымъ и5мъ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њб8 w4нъ п0лъ їoрдaна, въ дeбри, бли1з8 д0му фогHрова, въ земли2 сиHна царS ґморрeйска, и4же живsше во є3севHнэ, є3г0же и3зби2 мwmсeй и3 сhнове ї}лєвы, и3зшeдшымъ и5мъ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наслёдиша зeмлю є3гw2 и3 зeмлю w4га царS васaнска, двY царeй ґморрeйскихъ, и5же бsху њб8 w4нъ п0лъ їoрдaна на вост0къ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t ґрои1ра, и4же є4сть во ќстіи водотeчи ґрнHни и3 ў горы2 сіHна, ћже є4сть ґерм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всю2 ѓраву њб8 nнY странY їoрдaна, на вост0къ с0лнца под8 ґсидHfомъ тeсаны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извA мwmсeй всего2 ї}лz и3 речE къ ни6мъ: слhши, ї}лю, њправд†ніz и3 суды2, є3ли6ка ѓзъ глаг0лю во ќшы вaши во днeшній дeнь, и3 научи1тесz и4хъ, и3 сохрани1те твори1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Dь бGъ вaшъ завэщA вaмъ завётъ въ хwри1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е nтцє1мъ вaшымъ завэщA гDь завётъ сeй, но т0кмw вaмъ: вh же здЁ вси2 жи1ви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Лицeмъ къ лицY гlа гDь къ вaмъ на горЁ и3з8 среды2 nг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ѓзъ стоsхъ междY гDемъ и3 вaми во врeмz џно возвэсти1ти вaмъ гlг0лы гDнz, ћкw ўбоsстесz t лицA nгнS и3 не взыд0сте на г0р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зъ є4смь гDь бGъ тв0й, и3зведhй тS и3з8 земли2 є3гЂпетскіz, t д0му раб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 не бyдутъ тебЁ б0зи и4ніи пред8 лицeмъ м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не сотвори1ши себЁ кумjра, ни всsкагw под0біz, є3ли6ка на небеси2 горЁ, и3 є3ли6ка на земли2 ни1зу, и3 є3ли6ка въ водaхъ под8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не поклони1шисz и5мъ, нижE послyжиши и5мъ: ћкw ѓзъ є4смь гDь бGъ тв0й, бGъ ревни1въ, tдаsй грэхи2 nтцє1въ на ч†да до трeтіzгw и3 четвeртагw р0да ненави1дzщымъ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творsй млcть въ тhсzщахъ лю1бzщымъ менE и3 хранsщымъ повелBніz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а не пріи1меши и4мене гDа бGа твоегw2 всyе: не њчи1ститъ бо гDь бGъ тв0й пріeмлющаго и4мz є3гw2 всy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набди2 дeнь суббHтный свzти1ти є3го2, ћкоже заповёда тебЁ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шeсть днjй дёлай, и3 да сотвори1ши вс‰ дэлA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ъ дeнь же седмhй суббHта гDу бGу твоемY: да не сотвори1ши въ џнь всsкагw дёла, ты2 и3 сhнъ тв0й и3 дщeрь твоS, рaбъ тв0й и3 рабA твоS, в0лъ тв0й и3 nсeлъ тв0й и3 всsкъ ск0тъ тв0й, и3 пришлeцъ њбитazй ў тебє2, да почjетъ рaбъ тв0й и3 рабA твоS, и3 nсeлъ тв0й, ћкоже и3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помzнeши, ћкw (и3 ты2) рaбъ бhлъ є3си2 въ земли2 є3гЂпетстэй и3 и3зведe тz гDь бGъ тв0й tтyду рук0ю крёпкою и3 мhшцею выс0кою: сегw2 рaди повелЁ тебЁ гDь бGъ тв0й, є4же храни1ти дeнь суббHтный и3 свzт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Чти2 nтцA твоего2 и3 мaтерь твою2, ћкоже заповёда тебЁ гDь бGъ тв0й, да блaго ти2 бyдетъ и3 да долголётенъ бyдеши на земли2, ю4же гDь бGъ тв0й даe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ўб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прелюбодёйству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ўк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послyшествуй на бли1жнzго твоего2 свидётелства л0ж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пожелaй жены2 бли1жнzгw твоегw2, не пожелaй д0му бли1жнzгw твоегw2, ни селA є3гw2, ни рабA є3гw2, ни рабhни є3гw2, ни волA є3гw2, ни nслsте є3гw2, ни всsкагw скотA є3гw2, нижE всёхъ, є3ли6ка бли1жнzгw твоегw2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і‰ словесA гlа гDь ко всемY с0нму вaшему на горЁ и3з8 среды2 nгнS: тмA, мрaкъ, бyрz, глaсъ вели1къ, и3 не приложи2: и3 написA | на двои1хъ скрижaлехъ кaменныхъ, и3 дадE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ћкw ўслhшасте глaсъ и3з8 среды2 nгнS, и3 горA горsше nгнeмъ, и3 пріид0сте ко мнЁ вси2 нач†лницы племeнъ вaшихъ и3 старBйшины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ёсте: сE, показA нaмъ гDь бGъ нaшъ слaву свою2, и3 глaсъ є3гw2 слhшахомъ и3з8 среды2 nгнS: во днeшній дeнь ви1дэхомъ, ћкw возгlетъ бGъ человёку, и3 жи1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н7э да не и4змремъ, ћкw потреби1тъ нaсъ џгнь вели1кій сeй, ѓще приложи1мъ мы2 слhшати глaсъ гDа бGа нaшегw ктомY, и3 ќ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кaz бо пл0ть, ћже слhша глaсъ бGа жи1ва, гlюща и3з8 среды2 nгнS, ћкоже мы2, и3 живA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иступи2 ты2, и3 послyшай вс‰, є3ли6ка къ тебЁ речeтъ гDь бGъ нaшъ, и3 ты2 речeши къ нaмъ вс‰, є3ли6ка речeтъ гDь бGъ нaшъ къ тебЁ, и3 ўслhшимъ, и3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ўслhша гDь глaсъ словeсъ вaшихъ, глаг0лющымъ вaмъ ко мнЁ, и3 речE гDь ко мнЁ: слhшахъ глaсъ словeсъ людjй си1хъ, є3ли6ка глаг0лаша къ тебЁ: прaвw вс‰, є3ли6ка глаг0л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кто2 дaстъ є4же бhти тaкw сeрдцу и4хъ въ ни1хъ, ћкw боsтисz менє2 и3 храни1ти зaпwвэди мо‰ во вс‰ дни6, да блaго бyдетъ и5мъ и3 сынHмъ и4х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грzди2, рцы2 и5мъ: возврати1тесz вы2 въ д0м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h же здЁ стaни со мн0ю, и3 возгlю къ тебЁ вс‰ зaпwвэди и3 њправд†ніz и3 суды2, є3ли6кимъ научи1ши и5хъ: и3 да сотворsтъ си1це въ земли2, ю4же ѓзъ даю2 и5мъ въ жрe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сохрани1те твори1ти, ћкоже заповёда тебЁ гDь бGъ тв0й: не соврати1тесz ни на дeсно, ни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о всемY пути2, є3г0же заповёда тебЁ гDь бGъ тв0й ходи1ти въ нeмъ, да тS ўпок0итъ, и3 блaго тебЁ бyдетъ: и3 мнHги дни6 бyдете на земли2, ю4же наслёди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і‰ зaпwвэди и3 њправд†ніz и3 суды2, є3ли6ка заповёда гDь бGъ вaшъ научи1ти вaсъ твори1ти тaкw на земли2, въ ню1же вы2 вх0дите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боитeсz гDа бGа вaшегw, храни1ти вс‰ њправд†ніz є3гw2 и3 зaпwвэди є3гw2, ±же ѓзъ заповёдаю тебЁ днeсь, ты2 и3 сhнове твои2, и3 сhны сынHвъ твои1хъ, во вс‰ дни6 животA твоегw2, да мнHги дни6 пре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слyшай, ї}лю, и3 снабди2 твори1ти, да блaго ти2 бyдетъ, и3 да ўмн0житесz ѕэлw2, ћкоже гlа гDь бGъ nтє1цъ вaшихъ, дaти тебЁ зeмлю кипsщую млек0мъ и3 мeдомъ. И# сі‰ њправд†ніz и3 суды2, є3ли6ка заповёда гDь (бGъ) сынHмъ ї}лєвымъ въ пустhни, и3зшeдшымъ и5мъ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лhши, ї}лю: гDь бGъ нaшъ гDь є3ди1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лю1биши гDа бGа твоего2 t всегw2 сeрдца твоегw2 и3 t всеS души2 твоеS и3 t всеS си1лы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да бyдутъ словесA сі‰, ±же ѓзъ заповёдаю тебЁ днeсь, въ сeрдцы твоeмъ и3 въ души2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накaжеши и4ми сhны тво‰, и3 да возглаг0леши њ ни1хъ сэдsй въ домY и3 и3дhй путeмъ, и3 лежA и3 воста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авsжеши | въ знaменіе на рyку твою2, и3 да бyдутъ непоколeблєма пред8 nчи1ма т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напи1шете | на прaзэхъ хрaминъ вaшихъ и3 врaт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yдетъ є3гдA введeтъ тS гDь бGъ тв0й въ зeмлю, є4юже клsтсz nтцє1мъ твои6мъ, ґвраaму и3 їсаaку и3 їaкwву, дaти тебЁ грaды вели6ки и3 дwбры2, и4хже не созд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0мы пHлны всsкихъ блaгъ, и4хже не нап0лнилъ є3си2, пот0ки и3скHпаны, и4хже не и3скопaлъ є3си2, віногрaды и3 м†слины, и4хже не насади1лъ є3си2: и3 kдhй и3 насhтив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онми2 себЁ, да не разшири1тсz сeрдце твоE, да не забyдеши гDа бGа твоегw2, и3звeдшагw тебE и3з8 земли2 є3гЂпетскіz, t д0му раб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Dа бGа твоегw2 да ўбои1шисz, и3 томY є3ди1ному послyжиши, и3 къ немY прилэпи1шисz, и3 и4менемъ є3гw2 клен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не х0дите в8слёдъ богHвъ и3нhхъ, богHвъ kзhческихъ, и5же w4крест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бGъ ревни1въ гDь бGъ тв0й посредЁ тебє2: да не разгнёвавсz ћростію гDь бGъ тв0й на тS, потреби1тъ тS t лицA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не и3скyсиши гDа бGа твоегw2, ћкоже и3скушaсте во и3скуш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ХранS да сохрани1ши зaпwвэди гDа бGа твоегw2, свидBніz є3гw2 и3 њправд†ніz є3гw2, є3ли6ка заповёда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а сотвори1ши ўг0дное и3 благ0е пред8 гDемъ бGомъ твои1мъ, да блaго бyдетъ тебЁ, и3 вни1деши и3 наслёдиши зeмлю благyю, є4юже клsтсz гDь nтцє1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tгнaти вс‰ враги2 тво‰ t лицA твоегw2, ћкоже гl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yдетъ є3гдA вопр0ситъ тS сhнъ тв0й ќтрэ, глаг0лz: что2 сyть свидBніz и3 њправд†ніz и3 суды2, є3ли6ка заповёда гDь бGъ нaш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ечeши сhну твоемY: раби2 бёхомъ фараHну въ земли2 є3гЂпетстэй, и3 и3зведE нaсъ гDь бGъ tтyду рук0ю крёпкою и3 мhшцею выс0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адE гDь (бGъ) знaмєніz и3 чудесA вели6ка и3 ѕл† во є3гЂптэ на фараHна и3 на д0мъ є3гw2 и3 на си1лу є3гw2 пред8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aсъ и3зведE гDь бGъ нaшъ tтyду, да введeтъ нaсъ дaти нaмъ зeмлю сію2, є4юже клsтсz гDь бGъ нaшъ nтцє1мъ нaшымъ, дaти ю5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заповёда нaмъ гDь твори1ти вс‰ њправд†ніz сі‰, боsтисz гDа бGа нaшегw, да блaго бyдетъ нaмъ во вс‰ дни6, да живeмъ, ћкоже и3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млcрдіе бyдетъ нaмъ, ѓще сохрани1мъ твори1ти вс‰ зaпwвэди зак0на сегw2 пред8 гDемъ бGомъ нaшимъ, ћкоже заповёда нa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yдетъ є3гдA введeтъ тS гDь бGъ тв0й въ зeмлю, въ ню1же вх0диши тaмw наслёдити ю5, и3 и3зженeтъ kзhки вели6кіz и3 мнHгіz t лицA твоегw2, хеттeа и3 гергесeа, и3 ґморрeа и3 хананeа, и3 ферезeа и3 є3veа и3 їевусeа, сeдмь kзhкwвъ вели1кихъ и3 мн0гихъ, и3 крэпчaе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едaстъ и5хъ гDь бGъ тв0й въ рyцэ твои2, и3 и3збіeши |, пaгубою погуби1ши |, да не завэщaеши къ ни6мъ завёта, нижE да поми1луеш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ижE свaтовства сотвори1ши съ ни1ми: дщeри своеS не дaси сhну є3гw2, и3 дщeре є3гw2 да не п0ймеши сhн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врати1тъ бо сhна твоего2 t менє2, и3 послyжитъ богHмъ и3нBмъ: и3 разгнёваетсz гDь гнёвомъ на вы2, и3 потреби1тъ тS вск0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о си1це да сотворитE и5мъ: трє1бища и4хъ разсhплете, и3 столпы2 и4хъ да сокрушитE, и3 дубр†вы и4хъ да посэчeте, и3 ва‰ніz богHвъ и4хъ да сожжeте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лю1ди свsти є3стE гDеви бGу вaшему: и3 вaсъ и3збрA гDь бGъ вaшъ, да бyдете є3мY лю1ди и3збрaнни пaче всёхъ kзhкwвъ, є3ли1цы на лицы2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ћкw мн0зи є3стE пaче всёхъ kзы6къ, предпріS вaсъ гDь и3 и3збрA вaсъ гDь, вh бо є3стE мeншіи t всёхъ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о ћкw возлюби2 гDь вaсъ, и3 хранS клsтву, є4юже клsтсz nтцє1мъ вaшымъ, и3зведE гDь вaсъ рук0ю крёпкою и3 мhшцею выс0кою, и3 и3збaви тS t д0му раб0ты, t руки2 фараHна царS є3гЂпет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ўвёси, ћкw гDь бGъ тв0й сeй бGъ: бGъ вёрный, хранsй завётъ св0й и3 млcть лю1бzщымъ є3го2 и3 хранsщымъ зaпwвэди є3гw2 въ тhсzщы ро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оздаsй ненави1дzщымъ є3го2 въ лицE потреби1ти |, и3 не ўмeдлитъ ненави1дzщымъ, въ лицE воздaс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 сохрани1ши зaпwвэди и3 њправд†ніz и3 суды2 сі‰, є3ли6ка ѓзъ заповёдаю тебЁ твори1ти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yдетъ є3гдA послyшаете вс‰ њправд†ніz сі‰, и3 сохранитE и3 сотворитE |, сохрани1тъ и3 гDь бGъ тв0й тебЁ завётъ и3 млcть, ћкоже клsтсz nтцє1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озлю1битъ тS, и3 блгcви1тъ тS и3 ўмн0житъ тS, и3 блгcви1тъ пл0дъ чрeва твоегw2 и3 пл0дъ земли2 твоеS, пшени1цу твою2 и3 віно2 твоE и3 є3лeй тв0й, и3 стадA волHвъ твои1хъ и3 п†ствы nвeцъ твои1хъ на земли2, ю4же клsтсz гDь nтцє1мъ твои6мъ дaти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лгcвeнъ бyдеши пaче всёхъ kзы6къ и3 не бyдетъ въ вaсъ безчaдный, нижE непл0ды, и3 въ скот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tи1метъ гDь бGъ тв0й t тебє2 всsко разслаблeніе и3 всsку ћзю є3гЂпетскую ѕлyю, ±же ви1дэлъ є3си2 и3 є3ли6ка вёси: не возложи1тъ на тS, но возложи1тъ | на вс‰ ненави1дzщыz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ћсти бyдеши вс‰ кwрhсти kзhкwвъ, ±же гDь бGъ тв0й даeтъ тебЁ: да не пощади1тъ и4хъ џко твоE, и3 да не послyжиши богHмъ и4хъ, ћкw претыкaніе тебЁ є4сть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речeши во ўмЁ твоeмъ: ћкw kзhкъ сeй мн0жае пaче менє2, кaкw возмогY ѓзъ потреби1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ўбои1шисz и4хъ: пaмzтію да помzнeши, є3ли6ка сотвори2 гDь бGъ тв0й фараHну и3 всBмъ є3гЂптz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скушє1ніz вели6каz, ±же ви1дэста џчи твои2, знaмєніz џна и3 чудесA вели6каz, рyку крёпкую и3 мhшцу выс0кую, ћкоже и3зведe тz гDь бGъ тв0й: тaкw сотвори1тъ гDь бGъ вaшъ всBмъ kзhкwмъ, и4хже ты2 бои1шисz t ли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шє1ршни п0слетъ гDь бGъ тв0й на ни1хъ, д0ндеже потребsтсz њстaвшіисz и3 сокрhвшіисz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повреди1шисz t лицA и4хъ: ћкw гDь бGъ тв0й въ тебЁ, бGъ вели1кій и3 крёп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огуби1тъ гDь бGъ тв0й kзhки сі‰ t лицA твоегw2, помaлу мaлу: не возм0жеши погуби1ти и5хъ вск0рэ, да не бyдетъ землS пустA, и3 ўмн0жатсz ѕвёріе ди1віи н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редaстъ и5хъ гDь бGъ тв0й въ рyцэ твои2, и3 погуби1ши и5хъ погублeніемъ вели1кимъ, д0ндеже и3скоренитE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редaстъ цари6 и4хъ въ рyцэ твои2, и3 погубитE и4мz и4хъ t мёста џнагw: нижE є3ди1нъ постои1тъ пред8 лицeмъ твои1мъ, д0ндеже погуби1ш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а‰ніz богHвъ и4хъ да сожжетE nгнeмъ, да не пох0щеши злaта и3 сребрA взsти себЁ t ни1хъ, да не когдA согрэши1ши тогw2 рaди, ћкw мeрзость є4сть гDеви бG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а не внесeши мeрзости въ св0й д0мъ, и3 пр0клzтъ бyдеши ћкоже сіS: ненавидёніемъ да возненави1диши, и3 њмерзёніемъ да њмерзи1ши, ћкw проклsтіе є4с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с‰ зaпwвэди, ±же ѓзъ заповёдаю вaмъ днeсь, снабди1те твори1ти, да живетE, и3 ўмн0житесz, и3 вни1дете, и3 наслёдите зeмлю благyю, є4юже клsтсz гDь бGъ nтцє1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а помzнeши вeсь пyть, и4мже проведE тебE гDь бGъ тв0й, сіE четыредесsтое лёто въ пустhни, да и3скyситъ тS и3 њѕл0битъ тS, и3 ўразумёютсz ±же въ сeрдцы твоeмъ, ѓще сохрани1ши зaпwвэди є3гw2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ѕл0би тS, и3 глaдомъ замори1 тz, и3 напитa тz мaнною, є3sже ты2 не ўвёдэлъ є3си2, ни nтцы2 твои2: да возвэсти1тъ тебЁ, ћкw не њ хлёбэ є3ди1нэмъ жи1въ бyдетъ человёкъ, но њ всsкомъ словеси2 и3сходsщемъ и3з8 ќстъ б9іихъ жи1въ бyдетъ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и6зы тво‰ не њбетшaша на тебЁ: н0зэ твои2 не kзви1шасz, сE, четhредес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ўразумёеши сeрдцемъ твои1мъ, ћкw и4мже w4бразомъ ѓще кjй человёкъ накaжетъ сhна своего2, тaкw гDь бGъ тв0й накaже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храни1ши зaпwвэди гDа бGа твоегw2 ходи1ти въ путeхъ є3гw2 и3 боsтис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Dь бо бGъ тв0й введeтъ тS въ зeмлю благyю и3 мн0гу, и3дёже водотє1чи вHдныz и3 и3ст0чники бeздны и3сходsщыz по полsмъ и3 го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ъ зeмлю пшени1цы и3 kчмeнz, (и3дёже) віногрaди, смHкви и3 щипцы2, въ зeмлю мaсличіz є3лeа и3 мe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ъ зeмлю на нeйже не съ нищет0ю снёси хлёбъ тв0й, и3 ничесогw2 вострeбуеши на нeй: въ зeмлю въ нeйже кaменіе желёзно, и3 t г0ръ є3S и3скопaеши м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ћсти бyдеши, и3 насhтишисz, и3 благослови1ши гDа бGа твоего2 на земли2 блaзэй, ю4же дадE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нми2 себЁ, не забyди гDа бGа твоегw2, є4же не сохрани1ти зaпwвэди є3гw2 и3 судбы6 и3 њправд†ніz є3гw2, є3ли6ка ѓзъ заповёдаю тебЁ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когдA kдhй и3 насhтивсz, и3 д0мы добры6 согради1въ и3 всели1всz въ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олHмъ твои6мъ и3 nвцaмъ твои6мъ ўмн0жившымсz тебЁ, сребрY и3 злaту ўмн0жившымсz тебЁ, и3 всBмъ, є3ли6ка тебЁ бyдутъ, ўмн0жившым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ознесeшисz сeрдцемъ твои1мъ, и3 забyдеши гDа бGа твоего2, и3звeдшаго тS и3з8 земли2 є3гЂпетскіz, и3з8 д0му раб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овeдшаго тS сквозЁ пустhню вели1кую и3 стрaшную џну, въ нeйже ѕміи6 ўгрызaющыz, и3 скорп‡и, и3 жaжда, въ нeйже не бsше воды2: и3звeдшаго тебЁ и3з8 кaмене несэк0ма и3ст0чникъ водн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итaвшаго тS мaнною въ пустhни, є3sже не вёдэлъ є3си2 ты2, нижE вёдzху nтцы2 твои2, да њѕл0битъ тS и3 да и3скyситъ тS, и3 блaго тебЁ сотвори1тъ на послёдок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не речeши въ сeрдцы твоeмъ: крёпость моS и3 си1ла руки2 моеS сотвори2 мнЁ си1лу вели1кую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мzнeши гDа бGа твоего2, ћкw т0й дадE тебЁ крёпость, є4же сотвори1ти си1лу, и3 да ўстaвитъ завётъ св0й, и4мже клsтсz nтцє1мъ твои6мъ, ћкоже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yдетъ ѓще забвeніемъ забyдеши гDа бGа твоего2, и3 п0йдеши в8слёдъ богHвъ и3нhхъ, и3 послyжиши и5мъ, и3 поклони1шисz и5мъ, засвидётелствую вaмъ днeсь небесeмъ и3 землeю, ћкw пaгубою поги1бн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ћкоже и3 пр0чіи kзhцы, ±же гDь бGъ погублsетъ t лицA вaшегw, тaкw поги1бнете, занeже не послyшасте глaса гDа бGа вaшегw.</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лhши, ї}лю, ты2 прех0диши їoрдaнъ днeсь, вни1ти є4же наслёдити kзhки вели6кіz и3 крэпчaйшы пaче вaсъ, грaды вели6ки и3 њграждє1ны до неб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лю1ди вели6ки и3 мнHги и3 предHлги, сhны є3нaкwвы, ±же ты2 вёси, и3 ты2 слhшалъ є3си2: кто2 проти1ву стaнетъ сынHмъ є3нaкw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вёси днeсь, ћкw гDь бGъ тв0й сeй пред8и1детъ пред8 лицeмъ твои1мъ: џгнь попалszй є4сть: сeй потреби1тъ |, и3 сeй tврати1тъ | t лицA твоегw2, и3 потреби1тъ | вск0рэ, ћкоже речE тебЁ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рцы2 въ сeрдцы твоeмъ, є3гдA потреби1тъ гDь бGъ тв0й kзhки сі‰ пред8 лицeмъ твои1мъ, глаг0лz: прaвдъ рaди мои1хъ введe мz гDь наслёдити зeмлю благyю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рaди прaвды твоеS, нижE препод0біz рaди сeрдца твоегw2 ты2 вх0диши наслёдити зeмлю и4хъ, но нечeстіz рaди и3 беззак0ніz kзhкwвъ си1хъ гDь t лицA твоегw2 потреби1тъ |, и3 да ўстaвитъ завётъ, и4мже клsтсz гDь nтцє1мъ вaшымъ, ґвраaму и3 їсаaку и3 їaкw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ўвёси днeсь, ћкw не рaди прaвды твоеS гDь бGъ тв0й даeтъ тебЁ зeмлю благyю сію2 наслёдити: ћкw лю1діе жестоковhйніи є3с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0мни, не забyди, коли1кw разгнёвасте гDа бGа своего2 въ пустhни: t негHже днE и3зыд0сте и3з8 земли2 є3гЂпетскіz, дaже внид0сте въ мёсто сіE, не покарsющесz совершaсте ±же проти1ву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ъ хwри1вэ разгнёвасте гDа, и3 разгнёвасz гDь на вы2, потреби1т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сходsщу мнЁ на г0ру, взsти скриж†ли кaмєнныz, скриж†ли завёта, ±же завэщA гDь къ вaмъ: и3 пребhхъ въ горЁ четhредесzть днjй и3 четhредесzть нощeй: хлёба не kд0хъ и3 воды2 не п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дe ми гDь двЁ скриж†ли кaмєнны, напи6саны пeрстомъ б9іимъ, и3 на ни1хъ бsху напи6сана вс‰ словесA, ±же гlа гDь къ вaмъ въ горЁ и3з8 среды2 nгнS въ дeнь собр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hсть по четhредесzти днeхъ и3 по четhредесzти нощeхъ, дадe ми гDь двЁ скриж†ли кaмєнны, скриж†ли за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ечE гDь ко мнЁ: востaни и3 сни1ди ск0рw tсю1ду, ћкw беззак0нноваша лю1діе твои2, ±же и3звeлъ є3си2 и3з8 земли2 є3гЂпетски: соступи1ша ск0рw съ пути2, є3г0же заповёдалъ є3си2 и5мъ, и3 сотвори1ша себЁ слі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ко мнЁ: гlахъ тебЁ є3ди1ною и3 двaжды, гlz: ви1дэхъ лю1ди сі‰, и3 сE, лю1діе жестоковhйні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њстaви мS, да потреблю2 |, и3 погублю2 и4мz и4хъ под8 небесeмъ, и3 сотворю1 тz въ kзhкъ вели1къ и3 крёпокъ и3 мн0гъ пaче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врати1всz снид0хъ съ горы2, и3 горA горsше nгнeмъ: и3 двЁ скриж†ли свидёній во nбою2 рукY м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и1дэвъ, ћкw согрэши1сте пред8 гDемъ бGомъ вaшимъ, и3 сотвори1сте себЁ телцA сліsна, и3 соступи1сте съ пути2 ск0рw, є3г0же заповёда гDь вaмъ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зeмъ џбэ скриж†ли, поверг0хъ | и3з8 рукY моє1ю и3 сокруши1хъ и5хъ пре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моли1хсz пред8 гDемъ втор0е, ћкоже и3 пeрвое, четhредесzть днjй и3 четhредесzть нощeй, хлёба не kд0хъ и3 воды2 не пи1хъ, всёхъ рaди грэхHвъ вaшихъ, и4миже согрэши1сте, творsще ѕл0е пред8 гDемъ бGомъ вaшимъ, є4же разгнёва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оsзненъ бёхъ гнёва рaди и3 ћрости, ћкw разгнёвасz гDь на вы2, да потреби1тъ вaсъ: и3 послyша менE гDь и3 въ то2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а ґарHна разгнёвасz гDь ѕэлw2, є4же погуби1ти є3го2: и3 моли1хсz и3 за ґарHна во врeмz џ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грёхъ вaшъ, є3г0же сотвори1сте, телцA, взsхъ є3го2 и3 сожг0хъ є3го2 на nгни2, и3 и3зби1хъ є3го2 и3 сотр0хъ є3го2 ѕэлw2, дaже бhсть др0бенъ, и3 бhсть ћкw прaхъ, и3 и3зсhпахъ прaхъ въ водотeчу сходsщую съ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ъ </w:t>
      </w:r>
      <w:r>
        <w:rPr>
          <w:rFonts w:cs="Irmologion Ucs" w:ascii="Irmologion Ucs" w:hAnsi="Irmologion Ucs"/>
          <w:i/>
          <w:iCs/>
          <w:kern w:val="2"/>
          <w:sz w:val="32"/>
          <w:szCs w:val="32"/>
        </w:rPr>
        <w:t>запалeніи</w:t>
      </w:r>
      <w:r>
        <w:rPr>
          <w:rFonts w:cs="Irmologion Ucs" w:ascii="Irmologion Ucs" w:hAnsi="Irmologion Ucs"/>
          <w:kern w:val="2"/>
          <w:sz w:val="32"/>
          <w:szCs w:val="32"/>
        </w:rPr>
        <w:t xml:space="preserve">, и3 во </w:t>
      </w:r>
      <w:r>
        <w:rPr>
          <w:rFonts w:cs="Irmologion Ucs" w:ascii="Irmologion Ucs" w:hAnsi="Irmologion Ucs"/>
          <w:i/>
          <w:iCs/>
          <w:kern w:val="2"/>
          <w:sz w:val="32"/>
          <w:szCs w:val="32"/>
        </w:rPr>
        <w:t>и3скушeніи</w:t>
      </w:r>
      <w:r>
        <w:rPr>
          <w:rFonts w:cs="Irmologion Ucs" w:ascii="Irmologion Ucs" w:hAnsi="Irmologion Ucs"/>
          <w:kern w:val="2"/>
          <w:sz w:val="32"/>
          <w:szCs w:val="32"/>
        </w:rPr>
        <w:t xml:space="preserve">, и3 во </w:t>
      </w:r>
      <w:r>
        <w:rPr>
          <w:rFonts w:cs="Irmologion Ucs" w:ascii="Irmologion Ucs" w:hAnsi="Irmologion Ucs"/>
          <w:i/>
          <w:iCs/>
          <w:kern w:val="2"/>
          <w:sz w:val="32"/>
          <w:szCs w:val="32"/>
        </w:rPr>
        <w:t>гробёхъ похотёніz</w:t>
      </w:r>
      <w:r>
        <w:rPr>
          <w:rFonts w:cs="Irmologion Ucs" w:ascii="Irmologion Ucs" w:hAnsi="Irmologion Ucs"/>
          <w:kern w:val="2"/>
          <w:sz w:val="32"/>
          <w:szCs w:val="32"/>
        </w:rPr>
        <w:t xml:space="preserve"> разгнёвасте гDа бGа вaше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є3гдA послA вaсъ гDь t кaдисъ-варни2, гlz: взhдите и3 наслёдите зeмлю, ю4же ѓзъ даю2 вaмъ: и3 сопроти1вистесz гlг0лу гDа бGа вaшегw, и3 не вёровасте є3мY, и3 не послyшасте глaс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е покарsющесz бhсте гDу t днE, въ џньже познaсz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моли1хсz пред8 гDемъ четhредесzть днjй и3 четhредесzть нощeй, въ нsже моли1хсz: речe бо гDь погуби1т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моли1хсz бGу и3 рек0хъ: гDи, гDи цRю2 богHвъ, не погуби2 людjй твои1хъ и3 наслёдіz твоегw2, є4же и3збaвилъ є3си2 крёпостію твоeю вели1кою, ±же и3звeлъ є3си2 и3з8 земли2 є3гЂпетскіz крёпостію твоeю вели1кою и3 рук0ю си1льною и3 мhшцею твоeю выс0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мzни2 ґвраaма и3 їсаaка и3 їaкwва, рабы6 тво‰, и5мже клsлсz є3си2 соб0ю: не призирaй на жeстокость людjй си1хъ, и3 на нечeстіе и4хъ и3 на грэх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да не когдA рекyтъ живyщіи на земли2, tню1дуже и3звeлъ є3си2 нaсъ, глаг0люще: не могjй гDь ввести2 и5хъ въ зeмлю, ю4же и5мъ њбэщA, и3 ненави1дz и5хъ гDь, и3зведE погуби1ти и5х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сjи лю1діе твои2 и3 жрeбій тв0й, и5хже и3звeлъ є3си2 и3з8 земли2 є3гЂпетскіz крёпостію твоeю вели1кою и3 мhшцею твоeю выс0ко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о џно врeмz речE гDь ко мнЁ: и3стеши2 себЁ двЁ скриж†ли кaмєнны ћкоже пє1рвыz, и3 взhди ко мнЁ на г0ру, и3 да сотвори1ши себЁ ковчeгъ древs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напишY на скрижaлехъ словесA, ±же бsху на скрижaлехъ пeрвыхъ, и5хже сокруши1лъ є3си2, и3 да вложи1ши | въ ковчe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твори1хъ ковчeгъ t дрeвъ негнію1шихъ, и3 и3стесaхъ двЁ скриж†ли кaмєнны ћкоже и3 пє1рвыz, и3 взыд0хъ на г0ру: и3 џбэ скриж†ли во nбою2 рукY м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аписA на скрижaлехъ по писaнію пeрвому дeсzть словeсъ, ±же гlа гDь къ вaмъ на горЁ t среды2 nгнS, и3 дадE | гDь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њбрати1всz снид0хъ съ горы2, и3 вложи1хъ скриж†ли въ ковчeгъ, є3г0же сотвори1хъ: и3 бёста тY, ћкоже повелё ми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hнове ї}лєвы воздвиг0шасz t вирHfа сынHвъ їакjмлихъ въ місадaй: тaмw ќмре ґарHнъ, и3 погребeнъ бhсть тY, и3 бhсть жрeцъ є3леазaръ сhнъ є3гw2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тyду же воздвиг0шасz въ гадгaдъ, и3 t гадгaда до є3тавafа, земли2 водотeчи в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 џно врeмz tдэли2 гDь плeмz леvjино носи1ти ковчeгъ завёта гDнz, предстоsти пред8 гDемъ, служи1ти и3 моли1тисz и3 благословлsти њ и4мени є3гw2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нёсть леvjтwмъ чaсти и3 жрeбіz въ брaтіи и4хъ: гDь сaмъ жрeбій и4хъ, ћкоже речE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ѓзъ стоsхъ на горЁ четhредесzть днjй и3 четhредесzть нощeй, и3 послyша гDь менE и3 во врeмz сіE, и3 не восхотЁ гDь погуби1ти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о мнЁ: грzди2, воздви1гнисz пред8 людьми2 си1ми, и3 да вни1дутъ и3 наслёдzтъ зeмлю, є4юже клsхсz nтцє1мъ и4хъ, дaти ю5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н7э, ї}лю, что2 проси1тъ гDь бGъ тв0й ў тебє2, т0чію є4же боsтисz гDа бGа твоегw2 и3 ходи1ти во всёхъ путeхъ є3гw2, и3 люби1ти є3го2 и3 служи1ти гDу бGу твоемY t всегw2 сeрдца твоегw2 и3 t всеS душ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храни1ти зaпwвэди гDа бGа твоегw2 и3 њправд†ніz є3гw2, є3ли6ка ѓзъ заповёдаю тебЁ днeсь, да блaго тебЁ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 гDа бGа твоегw2 нeбо и3 нeбо небесE, землS и3 вс‰ є3ли6ка сyть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nбaче nтцы2 вaшы произв0ли гDь люби1ти и5хъ, и3 и3збрA сёмz и4хъ по ни1хъ, вaсъ, пaче всёхъ kзы6къ, въ дeн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њбрёжите жестокосeрдіе вaше, и3 вhи вaшеz не њжесточи1те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4бо гDь бGъ вaшъ сeй бGъ богHвъ и3 гDь господeй, бGъ вели1кій и3 крёпкій и3 стрaшный, и4же не диви1тсz лицY, нижE взeмлетъ дa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ворsй сyдъ пришeлцу и3 си1ру и3 вдови1цэ, и3 лю1битъ пришeлца дaти є3мY хлёбъ и3 ри1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злюби1те пришeлца: пришeлцы бо бёсте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Dа бGа твоегw2 да ўбои1шисz, и3 томY (*є3ди1ному) послyжиши, и3 къ немY прилэпи1шисz, и3 и4менемъ є3гw2 клен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0й хвалA твоS и3 т0й бGъ тв0й, и4же сотвори2 тебЁ вели6каz и3 сл†внаz сі‰, ±же ви1дэсте џчи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ъ седми1десzтихъ и3 пzти2 душaхъ снид0ша nтцы2 твои2 во є3гЂпетъ: нн7э же сотвори1 тz гDь бGъ тв0й ћкw ѕвёзды небє1сныz мн0жество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да возлю1биши гDа бGа твоего2, и3 сохрани1ши стражбы6 є3гw2 и3 њправд†ніz є3гw2 и3 зaпwвэди є3гw2 и3 суды2 є3гw2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ўвёсте днeсь, ћкw не ч†да в†ша, є3ли1цы не свёдэша, нижE ви1дэша наказaніz гDа бGа твоегw2 и3 вели1чества є3гw2, и3 руки2 си1льныz и3 мhшцы выс0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знaменій є3гw2 и3 чудeсъ є3гw2, є3ли6ка сотвори2 посредЁ є3гЂпта фараHну царю2 є3гЂпетску и3 всeй земл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є3ли6ка сотвори2 си1лэ є3гЂпетстэй: колєсни1цы и4хъ и3 к0ни и4хъ кaкw потопи2 водA м0рz чермнaгw, пред8 лицeмъ и4хъ, гонsщымъ и5мъ в8слёдъ вaсъ, и3 погуби2 и5хъ гDь бGъ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є3ли6ка сотвори2 вaмъ въ пустhни, д0ндеже пріид0сте на мёст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є3ли6ка сотвори2 даfaну и3 ґвірHну сынHмъ є3ліaва сhна руви1млz, ±же tвeрзши землS ўстA сво‰ пожрE и5хъ, и3 д0мы и4хъ, и3 кyщы и4хъ, и3 всE и4хъ и3мёніе съ ни1ми, среди2 всегw2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w џчи вaши ви1дэста вс‰ дэлA гDнz вели6каz, є3ли6ка сотвори2 въ вaс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храни1те вс‰ зaпwвэди є3гw2, є3ли6ки ѓзъ заповёдаю вaмъ днeсь, да живетE и3 ўмн0житесz, и3 вни1дете и3 наслёдите зeмлю, на ню1же вы2 прех0дите чрез8 їoрдaнъ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мнHги дни6 бyдете на земли2, є4юже клsтсz гDь nтцє1мъ вaшымъ дaти и5мъ и3 сёмени и4хъ по ни1хъ зeмлю кипsщую млек0мъ и3 мe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сть бо землS, на ню1же вы2 и4дете тaмw наслёдити ю5, не ћкw землS є3гЂпетска є4сть, tню1дуже и3зыд0сте, є3гдA сёютъ сёмz и3 напаsютъ ю5 ногaми свои1ми, ѓки вертогрaдъ зелeй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емлs же, въ ню1же ты2 вх0диши тaмw наслёдити ю5, землS наг0рнаz и3 рaвнаz, t дождS небeснагw напаsетсz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емлS, на ню1же гDь бGъ тв0й присэщaетъ всегдA, џчи гDа бGа твоегw2 на нeй t начaла лёта и3 до концA л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слyхомъ послyшаете всёхъ зaповэдій є3гw2, ±же ѓзъ заповёдаю тебЁ днeсь, люби1ти гDа бGа твоего2 и3 служи1ти є3мY t всегw2 сeрдца твоегw2 и3 t всеS душ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aстъ д0ждь земли2 твоeй во врeмz рaнный и3 п0здный, и3 соберeши жи6та тво‰ и3 віно2 твоE и3 є3лeй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aстъ пи1щу на сeлэхъ скот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kдhй и3 насhтивсz, внемли2 себЁ, да не разшири1тсz сeрдце твоE, и3 престyпите, и3 послyжите богHмъ и3ны6мъ, и3 поклонитe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ћростію разгнёваетсz гDь на вы2 и3 затвори1тъ нeбо, и3 не бyдетъ дождS, и3 землS не дaстъ плодA своегw2, и3 поги1бнете вск0рэ t земли2 благjz, ю4же гDь дадE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ложи1те словесA сі‰ въ сердцA в†ша и3 въ дyшу вaшу, и3 наважи1те | въ знaменіе на рyку вaшу, и3 бyдутъ непоколєби1ма междY nчи1ма в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аучи1те си6мъ ч†да сво‰ глаг0лати сі‰, сэдsщу тебЁ въ домY и3 и3дyщу тебЁ въ пути2, и3 возлежaщу ти2 и3 востаю1щу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апиши1те | на прaзэхъ домHвъ вaшихъ и3 врaт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ўмн0жатсz днjе вaши и3 дни6 сынHвъ вaшихъ на земли2, є4юже клsтсz гDь nтцє1мъ вaшымъ дaти и5мъ, ћкоже днjе нeба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yдетъ ѓще слyхомъ послyшаете всёхъ зaповэдій си1хъ, ±же ѓзъ заповёдаю вaмъ днeсь твори1ти, люби1ти гDа бGа вaшего и3 ходи1ти во всёхъ путeхъ є3гw2 и3 прилэплsтисz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огдA и3зженeтъ гDь вс‰ kзhки сі‰ t лицA вaшегw, и3 њдержитE kзhки вели6кіz и3 крBпкіz пaче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сsкое мёсто, на нeмже стaнетъ стопA н0гъ вaшихъ, вaмъ бyдетъ: t пустhни и3 ґнтілівaна, и3 t рэки2 вели1кіz є3vфрaта, и3 дaже до м0рz, є4же на зaпадэ, бyдутъ предёлы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икт0же противостaнетъ пред8 лицeмъ вaшимъ: и3 трeпетъ вaшъ и3 стрaхъ вaшъ возложи1тъ гDь бGъ вaшъ на лицE всеS земли2, на ню1же ѓще взhдете, ћкоже гlа гDь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E, ѓзъ даю2 пред8 вaми днeсь блгcвeніе и3 клs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блгcвeніе, ѓще послyшаете зaповэдій гDа бGа вaшегw, є3ли6ки ѓзъ заповёдаю вaм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клsтву, ѓще не послyшаете зaповэдій гDа бGа вaшегw, є3ли6ки ѓзъ заповёдаю вaмъ днeсь, и3 совратитeсz съ пути2, є3г0же заповёдахъ вaмъ, и3дyще послужи1ти богHмъ и3ны6мъ, и4хже не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yдетъ є3гдA введeтъ тебE гDь бGъ тв0й въ зeмлю, въ ню1же прех0диши тaмw наслёдити ю5, да дaси благословeніе на горЁ гарізjнъ и3 клsтву на горЁ гевa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е сe ли сі‰ сyть њб8 nнY странY їoрдaна, за путeмъ и4же на зaпадэ с0лнца, въ земли2 ханаaна њбитaющагw на зaпадэ с0лнца бли1з8 галгaла ў </w:t>
      </w:r>
      <w:r>
        <w:rPr>
          <w:rFonts w:cs="Irmologion Ucs" w:ascii="Irmologion Ucs" w:hAnsi="Irmologion Ucs"/>
          <w:i/>
          <w:iCs/>
          <w:kern w:val="2"/>
          <w:sz w:val="32"/>
          <w:szCs w:val="32"/>
        </w:rPr>
        <w:t>дyба выс0кагw</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h бо прех0дите їoрдaнъ, вшeдше наслёдити зeмлю, ю4же гDь бGъ вaшъ даeтъ вaмъ въ жрeбій вс‰ дни6, и3 пріи1мете ю5, и3 вселитeсz въ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да сохранитE твори1ти вс‰ зaпwвэди є3гw2 и3 суды2 є3гw2, ±же ѓзъ даю2 пред8 вaми днeс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і‰ зaпwвэди и3 суды2, ±же снабди1те твори1ти на земли2, ю4же гDь бGъ nтє1цъ вaшихъ даeтъ вaмъ въ жрeбій во вс‰ дни6, въ нsже вы2 жи1ти бyдет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aгубою погуби1те вс‰ мэстA, въ ни1хже служи1ша тaмw kзhцы богHмъ свои6мъ, ±же вы2 пріи1мете, на горaхъ выс0кихъ и3 холмёхъ и3 под8 дрeвомъ сэн0в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раскопaете трє1бища и4хъ и3 сокрушитE столпы2 и4хъ, и3 дубр†вы и4хъ ссэчeте, и3 ваsніе богHвъ и4хъ сожжeте nгнeмъ, и3 погубитE и4мz и4хъ t мёста то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не сотворитE тaкw гDу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т0кмw на мёстэ, и3дёже и3зберeтъ гDь бGъ вaшъ, во є3ди1нэмъ t племeнъ вaшихъ, нарещи2 и4мz є3гw2 тaмw и3 призвaти, и3 взhщете, и3 вни1дете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инесeте тaмw всесожжє1ніz в†ша, и3 жє1ртвы вaшz, и3 начaтки вaши, и3 њбёты вaши, и3 вHльнаz в†ша, и3 и3сповBданіz в†ша, пeрвенцы волHвъ вaшихъ и3 nвeц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ћсти бyдете тaмw пред8 гDемъ бGомъ вaшимъ и3 возвеселитeсz њ всёхъ, на нsже возложитE рyки вaшz вы2 и3 д0мове вaши, ћкоже тS блгcви1лъ є4сть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не сотвори1те тaмw всёхъ, є3ли6ка вы2 творитE здЁ днeсь, кjйждо ўг0дное пред8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пріид0сте бо до нн7э въ пок0й и3 въ наслёдіе, є4же гDь бGъ вaшъ даe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є3гдA прeйдете їoрдaнъ и3 вселитeсz на земли2, ю4же гDь бGъ вaшъ дaстъ въ наслёдіе вaмъ, и3 ўпок0итъ вaсъ t всёхъ вр†гъ вaшихъ, и5же w4крестъ вaсъ, и3 вселитeсz со ўтвержд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yдетъ мёсто, є4же и3зберeтъ гDь бGъ вaшъ призвaти и4мz є3гw2 тaмw, тY принесeте вс‰, є3ли6ка ѓзъ заповёдаю вaмъ днeсь: всесожжє1ніz в†ша и3 жє1ртвы вaшz, и3 десzти6ны вaшz и3 начaтки рyкъ вaшихъ, и3 всsкъ и3збрaнъ дaръ вaшъ, є3ли6ка њбэщaете гDеви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звеселитeсz пред8 гDемъ бGомъ вaшимъ вы2 и3 сhнове вaши и3 дщє1ри вaши, и3 рабы6 вaши и3 рабы6ни вaши, и3 леvjти, и5же ў врaтъ вaшихъ: ћкw нёсть и5мъ чaсти ни жрeбіz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немли2 себЁ, да не принесeши всесожжeній твои1хъ на всsкомъ мёстэ, є4же ѓще ќзр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0кмw на мёстэ, є4же и3зберeтъ гDь бGъ тв0й, въ є3ди1нэмъ t племeнъ твои1хъ, тaмw да принесeши всесожжє1ніz тво‰ и3 тaмw сотвори1ши вс‰, є3ли6ка ѓзъ заповёдаю тебЁ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о т0кмw всёмъ желaніемъ души2 твоеS да пожрeши, и3 снёси мzсA по блгcвeнію гDа бGа твоегw2, є4же дадE тебЁ во всsкомъ грaдэ: нечи1стый при тебЁ и3 чи1стый вкyпэ да ћстъ |, ћкw сeрну, и3ли2 є3лє1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0кмw кр0ве да не снёсте: на зeмлю проліeте ю5, ѓки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возм0жеши ћсти въ градёхъ твои1хъ десzти1ны пшени1цы твоеS и3 вінA твоегw2 и3 є3лeа твоегw2, пeрвенцwвъ волHвъ твои1хъ и3 nвeцъ твои1хъ, и3 всёхъ њбётwвъ, є3ли6ки њбэщaете, и3 и3сповёданій вaшихъ, и3 начaткwвъ рyк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0кмw пред8 гDемъ бGомъ твои1мъ да снёси | на мёстэ, є4же и3зберeтъ гDь бGъ тв0й себЁ, ты2 и3 сhнъ тв0й и3 дщeрь твоS, и3 рaбъ тв0й и3 рабA твоS, и3 леvjтъ, и3 пришлeцъ и4же во градёхъ твои1хъ, и3 возвесели1шисz пред8 гDемъ бGомъ твои1мъ во всёхъ, на нsже возложи1ши рyк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немли2 себЁ, да не њстaвиши леvjтина во всE врeмz, д0ндеже є3си2 жи1в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разшири1тъ гDь бGъ тв0й предёлы тво‰, ћкоже гlа тебЁ, и3 речeши: снёмъ мzсA, ѓще вожделёетъ душA твоS, ћкw ћсти мzсA, во всeмъ желaніи души2 твоеS да снёси мz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далeче tстои1тъ мёсто t тебє2, є4же и3зберeтъ гDь бGъ тв0й призывaти и4мz є3гw2 тaмw, и3 зак0леши t волHвъ твои1хъ и3 t nвeцъ твои1хъ, ±же дaстъ тебЁ бGъ тв0й, ћкоже заповёдахъ тебЁ, и3 снёси во градёхъ твои1хъ по желaнію душ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оже ћстсz сeрна и3 є3лeнь, тaкw да снёси є5: нечи1стый при тебЁ, и3 чи1стый тaкожде да снё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нми2 крёпцэ, є4же не ћсти кр0ве: кр0вь бо є4сть душA є3гw2: да на снёстсz душA съ мsс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не снёсте є3S, на зeмлю проліeте ю5 ѓки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не снёси ю5, да блaго тебЁ бyдетъ и3 сынHмъ твои6мъ по тебЁ во вёки, ѓще сотвори1ши сE, є4же добро2 и3 ўг0дно є4сть пред8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aзвэ с™†z тво‰, ±же ѓще бyдутъ тебЁ, и3 њбёты тво‰ взeмъ да пріи1деши на мёсто, є4же и3зберeтъ гDь бGъ тв0й џное себЁ призвaти и4мz є3гw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отвори1ши всесожжє1ніz тво‰: мzсA да вознесeши на nлтaрь гDа бGа твоегw2, кр0вь же жeртвъ твои1хъ да проліeши пред8 степє1ни nлтарS гDа бGа твоегw2, мzсa же да сн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набди2 и3 послyшай, и3 да сотвори1ши вс‰ словесA, ±же ѓзъ заповёдаю тебЁ, да блaго тебЁ бyдетъ и3 сынHмъ твои6мъ во вёки, ѓще сотвори1ши добро2 и3 ўг0дно пред8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же потреби1тъ гDь бGъ тв0й kзhки, въ нsже вх0диши ты2 тaмw, наслёдити зeмлю и4хъ, t лицA твоегw2, и3 пріи1меши ю5 въ наслёдіе, и3 всели1шисz въ земл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немли2 себЁ, да не взhщеши послёдовати и5мъ, по потреблeніи и4хъ t лицA твоегw2, не взыщи2 богHвъ и4хъ, глаг0лz: ћкоже творsтъ kзhцы сjи богHмъ свои6мъ, сотворю2 и3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а не сотвори1ши гDу бGу твоемY тaкw: мeрзwстна бо гDеви, ±же возненави1дэ, сотвори1ша богHмъ свои6мъ, ћкw сhны сво‰ и3 дщє1ри сво‰ жгyтъ nгнeмъ бог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сsко сл0во, є4же ѓзъ заповёдаю тебЁ днeсь, сіE снабди2 твори1ти: да не приложи1ши къ семY, ни tи1меши t не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востaнетъ въ тебЁ прор0къ, и3ли2 ви1дzй с0ніе, и3 дaстъ тебЁ знaменіе и3ли2 чyд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іи1детъ знaменіе и3ли2 чyдо, є4же речE къ тебЁ, глаг0лz: и4демъ да послyжимъ богHмъ и3ны6мъ, и4хже не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послyшаете глагHлъ прор0ка тогw2, и3ли2 ви1дzщагw с0нъ т0й: ћкw и3скушaетъ гDь бGъ тв0й вaсъ, є4же ўвёдэти, ѓще лю1бите гDа бGа вaшего всёмъ сeрдцемъ вaшимъ и3 всeю душeю вaш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8слёдъ гDа бGа вaшегw ходи1те, и3 тогw2 б0йтесz, и3 зaпwвэди є3гw2 сохрани1те, и3 глaса є3гw2 послyшайте, и3 томY служи1те, и3 къ немY прилэпи1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ор0къ т0й и3ли2 ви1дzй с0нъ да ќмретъ: глаг0ла бо, є4же прельсти1ти тS t гDа бGа твоегw2 и3звeдшагw тS и3з8 земли2 є3гЂпетскіz, и3збaвльшагw тS и3з8 раб0ты, є4же соврати1ти тS съ пути2, є3г0же заповёда тебЁ гDь бGъ тв0й ходи1ти по немY: и3 погуби1те сaми ѕл0е t вaсъ сам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пом0литъ тS брaтъ тв0й t nтцA твоегw2 и3ли2 t мaтере твоеS, и3ли2 сhнъ тв0й, и3ли2 дщeрь твоS, и3ли2 женA твоS ћже на л0нэ твоeмъ, и3ли2 дрyгъ тв0й, рaвенъ души2 твоeй, w4тай глаг0лz: и4демъ и3 послyжимъ богHмъ и3ны6мъ, и4хже не ви1дэлъ є3си2 ты2 и3 nтцы2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богHвъ kзhкwвъ, и5же w4крестъ вaсъ, бли1з8 сyщихъ тебЁ, и3ли2 дaльнихъ t тебє2, t концA земли2 до концA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не соизв0лиши є3мY и3 не послyшаеши є3гw2, и3 да не пощади1тъ є3гw2 џко твоE, и3 не возлю1биши є3гw2, нижE прикрhеш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звэщaz да возвэсти1ши њ нeмъ, и3 рукA твоS да бyдетъ на нeмъ въ пeрвыхъ ўби1ти є3го2, и3 рyки всёхъ людjй п0слэ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обію1тъ є3го2 кaменіемъ, и3 ќмретъ, ћкw взыскaлъ є4сть tврати1ти тебE t гDа бGа твоегw2, и3звeдшагw тS и3з8 земли2 є3гЂпетскіz, t д0му раб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eсь ї}ль ўслhшавъ ўбои1тсz, и3 не приложи1тъ ктомY сотвори1ти по словеси2 семY ѕл0му є4же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ўслhшиши въ є3ди1нэмъ t градHвъ твои1хъ, ±же гDь бGъ даeтъ тебЁ, всели1тисz тaмw, глаг0лю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зыд0ша м{жи беззак0нніи t вaсъ и3 tврати1ша вс‰ живyщыz во грaдэ и4хъ, глаг0люще: и4демъ, да послyжимъ богHмъ и3ны6мъ, и4хже не в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взhщеши и3 вопроси1ши и3 њбhщеши ѕэлw2, и3 сE, и4стинно сл0во ћвэ, сотвори1сz мeрзость сіS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ўбивaz да ўбіeши вс‰ живyщыz во грaдэ џнэмъ ўбjйствомъ мечA, проклsтіемъ проклени1те є3го2, и3 вс‰ ±же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с‰ кwрhсти є3гw2 соберeши на расп{тіz є3гw2, и3 зажжeши грaдъ nгнeмъ, и3 вс‰ кwрhсти є3гw2 всенар0днw пред8 гDемъ бGомъ твои1мъ, и3 бyдетъ пyстъ во вёки, не возгради1тсz по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 ничт0же прилэпи1тсz t проклsтіz руцЁ твоeй, да tврати1тсz бGъ t ћрости гнёва своегw2: и3 дaстъ тебЁ млcть и3 поми1луетъ тS, и3 ўмн0житъ тS, ћкоже гlа тебЁ, ћкоже клsтсz гDь nтцє1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послyшаеши глaса гDа бGа твоегw2, є4же храни1ти вс‰ зaпwвэди є3гw2, ±же ѓзъ заповёдаю тебЁ днeсь, твори1ти д0брое и3 ўг0дное пред8 гDемъ бGомъ твои1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hнове є3стE гDа бGа вaшегw: да не нарёзуетесz и3 не возложи1те плёши междY nчи1ма вaшима над8 мeрт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лю1діе свsти є3стE гDеви бGу вaшему, и3 вaсъ и3збрA гDь бGъ вaшъ бhти вaмъ лю1демъ и3збр†ннымъ є3мY t всёхъ kзhкwвъ и5же на лицы2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снёсте всsкіz мeрз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і‰ скоты2 kди1те: телцA t говsдъ и3 ѓгнца t nвeцъ и3 козлA t к0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є3лeнz и3 сeрну, и3 бyйвола и3 лaнz, и3 зyбрz и3 nнaгра и3 сайгa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sкъ ск0тъ на дв0е дэлS пaзнwкти, и3 копhто на дв0е копhтz, и3 tрыгaz жвaніе въ скотёхъ, да ћ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и1хъ да не снёсте t tрыгaющихъ жвaніе и3 t дэлsщихъ пaзнwкти на дв0е, но копhтъ не раздвоsющихъ: велблю1да и3 зazца и3 хірогрЂллz: ћкw tрыгaютъ жвaніе сjи, но копhтъ не раздвоsютъ, нечи6ста сі‰ вaм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виніи2, ћкw на дв0е дэли1тъ пaзнwкти и3 кwпhта раздвоsетъ, и3 сіS жвaніz не tрыгaетъ, нечистA сіS вaмъ є4сть: t мsсъ и4хъ да не ћсте, и3 мертвечи1намъ и4хъ да не прикоснe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і‰ да ћсте t всёхъ ±же въ водЁ: вс‰, и5мже сyть пeріе и3 чешуS, k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сёхъ, и5мже нёсть пeріz, ни чешуи2, да не ћсте: нечи6ста сyть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sку пти1цу чи1сту да ћ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и1хъ да не ћсте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nрлA и3 грЂфа и3 nрлA морск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еsсыти и3 їктjна и3 под0бных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рaна и3 врабіS, и3 вhпелицы и3 сухолaплz, и3 ћстреба и3 под0бных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рaна нощнaгw и3 лили1ка и3 под0бных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є3рwдjа и3 лeбедz, и3 јвіна и3 катарaкта, и3 вд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нощнaгw нетопырS, и3 сычA и3 теслон0са, и3 харадрі0на и3 под0бныхъ си6мъ, и3 порфmрі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 гaды пти6чіz нечи6ста сyть вaмъ: да не ћсте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sку пти1цу чи1сту да ћ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сsкіz мертвечи1ны да не ћсте: присeлнику, и4же во градёхъ твои1хъ, да дaсте, и3 да ћстъ, и3ли2 да продaсте стрaннику: ћкw лю1діе свsти є3стE гDеви бGу вaшему. Да не свари1ши kгнsте во млецЁ мaтер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есzти6ны да дaси t всегw2 плодA сёмене своегw2, пл0дъ ни1въ твои1хъ t г0да до г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да снёси | пред8 гDемъ бGомъ твои1мъ на мёстэ, и3дёже и3зберeтъ гDь бGъ тв0й призывaти и4мz є3гw2 тaмw: да принесeши десzти1ну пшени1цы твоеS и3 вінA твоегw2 и3 є3лeа твоегw2, и3 пeрвенцы волHвъ твои1хъ и3 nвeцъ твои1хъ, да научи1шисz боsтисz гDа бGа твоегw2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же далeче бyдетъ пyть t тебє2 и3 не возм0жеши донести2 и5хъ, ћкw далeче мёсто t тебє2, є4же и3зберeтъ гDь бGъ тв0й призывaти и4мz є3гw2 тaмw, ћкw да блгcви1тъ тS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родaси сіE на цэнЁ, и3 в0змеши сребро2 въ рyку твою2, и3 п0йдеши на мёсто, є4же и3зберeтъ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aси сребро2 за всE, на нeже пожелaетъ душA твоS, на волы2 и3 џвцы, и3ли2 на віно2, и3ли2 на сікeру, и3ли2 на всE, є3гHже желaетъ душA твоS, и3 да снёси тaмw пред8 гDемъ бGомъ твои1мъ, и3 возвесели1шисz ты2 и3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леvjтъ и4же во градёхъ твои1хъ, не њстaвиши є3гw2, ћкw нёсть є3мY чaсти ни жрeбіz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 трeхъ лётэхъ да и3знесeши всю2 десzти1ну жи6тъ твои1хъ въ лёто џно, да положи1ши ю5 во град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пріи1детъ леvjтъ, ћкw нёсть є3мY чaсти ни жрeбіz съ тоб0ю, и3 пришлeцъ, и3 сиротA и3 вдовA, ±же во градёхъ твои1хъ, да kдsтъ и3 насhтzтсz: да блгcви1тъ тS гDь бGъ тв0й во всёхъ дёлэхъ твои1хъ, ±же ѓще сотвори1ш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ъ седм0е лёто да сотвори1ши tпущ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и1це зaповэдь tпущeніz: да њстaвиши вeсь д0лгъ тв0й, и4мже д0лженъ бли1жній тебЁ, и3 t брaта своегw2 не и3стsжеши, ћкw наречeсz tпущeніе гDу бG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чуждaгw да и3стsжеши, є3ли6ка сyть тво‰ ў негw2: брaту же твоемY tпущeніе да сотвори1ши д0лг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не бyдетъ ў тебє2 недостaточенъ: сегw2 рaди словесE блгcвeніемъ блгcви1тъ тS гDь бGъ тв0й въ земли2, ю4же тебЁ гDь бGъ даeтъ во жрeбій пріs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слyхомъ послyшаете глaса гDа бGа вaшегw храни1ти и3 твори1ти вс‰ зaпwвэди сі‰, ±же ѓзъ заповёдаю тебЁ днeсь, ћкw гDь бGъ тв0й блгcви1лъ тS є4сть, ћкоже гlа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заи1мъ дaси kзhкwмъ мнHгимъ, тh же не зaймеши, и3 њбладaти бyдеши ты2 kзы6ки мн0гими, тоб0ю же не воз8wблад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брaтъ t брaтіи твоеS бyдетъ тебЁ недостaточенъ во є3ди1нэмъ t градHвъ твои1хъ въ земли2, ю4же гDь бGъ тв0й даeтъ тебЁ, да не tврати1ши сeрдца твоегw2, нижE сожмeши руки2 твоеS пред8 брaтомъ твои1мъ трeбующ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верзaz да tвeрзеши рyку твою2 є3мY, и3 взаи1мъ да дaси є3мY, є3ли1кw пр0ситъ, и3 є3ли1кw є3мY не достa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немли2 себЁ: да не бyдетъ сл0во тaйно въ сeрдцы твоeмъ беззак0ніz, глаг0лz: бли1з8 є4сть седм0е лёто, лёто tпущeніz, и3 возлукaвнуетъ џко твоE брaту твоемY трeбующему, и3 не дaси є3мY, и3 возопіeтъ на тS ко гDу, и3 бyдетъ тебЁ грёхъ вели1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sніемъ да дaси є3мY, и3 взаи1мъ да дaси є3мY, є3ли1кw воспр0ситъ, ћкоже трeбуетъ: и3 не њпечaлисz въ сeрдцы своeмъ, даю1щу ти2 є3мY, ћкw сегw2 рaди сл0ва блгcви1тъ тS гDь бGъ тв0й во всёхъ дёлэхъ твои1хъ, и3 во всeмъ, на нeже возложи1ши рyк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4бо не њскудёетъ недостaточный t земли2 твоеS, сегw2 рaди ѓзъ заповёдаю тебЁ твори1ти сл0во сіE, глаг0лz: tверзaz tвeрзи рyцэ твои2 брaту твоемY ни1щему и3 просsщему на земли2 т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продaстсz тебЁ брaтъ тв0й є3врeанинъ, и3ли2 є3врeанынz, да пораб0таетъ тебЁ шeсть лётъ, и3 въ седм0е да tпyстиши є3го2 своб0дна t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3гдa же пyстиши є3го2 своб0дна t себє2, да не tпyстиши є3го2 тщ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апyтное є3мY да ўгот0виши t nвeцъ твои1хъ и3 t пшени1цы твоеS и3 t вінA твоегw2: ћкоже блгcви1 тz гDь бGъ тв0й, да дaс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мzни2, ћкw рaбъ и3 ты2 бhлъ є3си2 въ земли2 є3гЂпетстэй, и3 свободи1 тz гDь бGъ тв0й tтyду: сегw2 рaди ѓзъ заповёдаю тебЁ твори1ти сл0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речeтъ къ тебЁ: не tидY t тебє2, ћкw возлюби1хъ тS и3 д0мъ тв0й, ћкw добро2 є3мY є4сть ў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в0змеши ши1ло, и3 проверти1ши є3мY ќхо пред8 двeрьми ў степeни, и3 бyдетъ ти2 рaбъ во вёки: и3 рабЁ твоeй сотвори1ши тaко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не бyдетъ жeстоко пред8 тоб0ю, tпущaємымъ и5мъ t тебє2 свобHднымъ, понeже годовyю мздY наeмничу раб0та тебЁ шeсть лётъ: и3 блгcви1тъ тS гDь бGъ тв0й во всeмъ, є4же 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sко первор0дное, є4же роди1тсz t волHвъ твои1хъ и3 t nвeцъ твои1хъ, мyжескъ п0лъ да њсвzти1ши гDеви бGу твоемY: да не дёлаеши первор0днымъ телцeмъ твои1мъ и3 да не стрижeши пeрвенца во nвцa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ед8 гDемъ бGомъ твои1мъ да ћси | t лёта до лёта, на мёстэ, и3дёже и3зберeтъ гDь бGъ тв0й, ты2 и3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бyдетъ на нeмъ пор0къ, хром0та, и3ли2 слэпотA, и3 всsкій пор0къ ѕ0лъ, да не пожрeши є3гw2 гDу бG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градёхъ твои1хъ да снёси |: нечи1стый и3 чи1стый ў тебє2 тaкожде да ћстъ, ћкw сeрну и3ли2 є3лe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0кмw кр0ве да не снёсте: на зeмлю проливaй ю5 ѓки в0д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Храни2 мцcъ н0выхъ (плодHвъ), и3 да сотвори1ши пaсху гDеви бGу твоемY, ћкw въ мцcэ н0выхъ и3зшeлъ є3си2 и3з8 є3гЂпта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а пожрeши пaсху гDеви бGу твоемY, џвцы и3 гwвsда на мёстэ, є4же и3зберeтъ гDь бGъ тв0й призывaти и4мz є3гw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снёси въ ню2 квaснагw: сeдмь днjй да ћси въ ню2 њпрэсн0ки, хлёбъ њѕлоблeніz, ћкw со тщaніемъ и3зыд0сте и3з8 є3гЂпта, да поминaете дeнь и3сх0да вaшегw t земли2 є3гЂпетскіz вс‰ дни6 житіS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не kви1тсz тебЁ квaсно во всёхъ предёлэхъ твои1хъ сeдмь днjй, и3 да не преноществyетъ t мsсъ, ±же пожрeши въ вeчеръ въ пeрвый дeнь, до ќтр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возм0жеши жрeти пaсхи ни въ є3ди1нэмъ t градHвъ твои1хъ, ±же гDь бGъ тв0й даe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о т0кмw на мёстэ, є4же и3зберeтъ гDь бGъ тв0й призывaти и4мz є3гw2 тY, тaмw пожрeши пaсху въ вeчеръ при захождeніи с0лнца, во врeмz въ нeже и3зшeлъ є3си2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вари1ши, и3 и3спечeши, и3 снёси на мёстэ, и3дёже и3зберeтъ гDь бGъ тв0й: и3 возврати1шисz заyтра, и3 п0йдеши въ д0м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Шeсть днjй да ћси њпрэсн0ки, въ седмhй же дeнь и3сх0дный прaздникъ гDеви бGу твоемY: да не сотвори1ши въ нeмъ всsкагw дёла, кромЁ ±же сyть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дмь седми1цъ всецёлыхъ да сочтeши себЁ: въ начaло же твоегw2 серпA на жaтву начни2 и3счислsти сeдмь седми1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а сотвори1ши прaздникъ седми1цъ гDеви бGу твоемY, ћкоже рукA твоS м0жетъ, є3ли6ка дaстъ тебЁ, ћкоже блгcви1 тz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весели1шисz пред8 гDемъ бGомъ твои1мъ ты2 и3 сhнъ тв0й и3 дщeрь твоS, и3 рaбъ тв0й и3 рабA твоS, и3 леvjтъ и4же во градёхъ твои1хъ, и3 пришлeцъ, и3 сиротA и3 вдовA, ±же въ вaсъ, на мёстэ, и3дёже и3зберeтъ гDь бGъ тв0й призывaти и4мz є3гw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мzнeши, ћкw рaбъ бhлъ є3си2 (ты2) въ земли2 є3гЂпетстэй, и3 сохрани1ши и3 сотвори1ши зaпwвэд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aздникъ кyщей да сотвори1ши себЁ сeдмь днjй, є3гдA соберeши t ни1вы твоеS и3 t точи1л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возвесели1шисz въ прaздницэ твоeмъ ты2 и3 сhнъ тв0й и3 дщи2 твоS, рaбъ тв0й и3 рабA твоS, и3 леvjтъ и3 пришлeцъ, и3 сиротA и3 вдовA, ±же во град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дмь днjй да прaзднуеши гDеви бGу твоемY на мёстэ, є4же и3зберeтъ гDь бGъ тв0й призывaти и4мz є3гw2 тaмw: ѓще же блгcви1тъ тS гDь бGъ тв0й во всёхъ плодёхъ твои1хъ и3 во всsкомъ дёлэ рyкъ твои1хъ, и3 бyдеши веселs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три2 временA лёта да kви1тсz всsкъ мyжескъ п0лъ пред8 гDемъ бGомъ твои1мъ, на мёстэ, є4же и3зберeтъ гDь бGъ тв0й: въ прaздникъ њпрэсн0кwвъ, и3 въ прaздникъ седми1цъ, и3 въ прaздникъ кyщей: да не kви1шисz пред8 гDемъ бGомъ твои1мъ т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кjйждо по си1лэ рyкъ свои1хъ, по блгcвeнію гDа бGа твоегw2, є4же дадE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удіи6 и3 книгHчіи постaвиши себЁ во всёхъ градёхъ твои1хъ, ±же гDь бGъ тв0й даeтъ тебЁ по племенaмъ, и3 да сyдzтъ лю1демъ сyдъ прaвед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не ўклонsтъ судA, нижE познaютъ лицE, нижE да в0змутъ дарHвъ: дaры бо њслэплsютъ џчи мyдрыхъ и3 tмeщутъ словесA прaвед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aведнэ прaведное гони1те, да поживетE, и3 вшeдше наслёдите зeмлю, ю4же гDь бGъ тв0й даe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не насади1ши себЁ дубрaвы: всsкагw дрeва бли1з8 nлтарS гDа бGа твоегw2 да не сотвори1ши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а не постaвиши себЁ кaпища, є4же возненави1дэ гDь бGъ тв0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Да не пожрeши гDеви бGу твоемY телцA и3ли2 nвчaте, на нeмже є4сть пор0къ, всsкъ глаг0лъ ѕ0лъ: ћкw мeрзость гDеви бGу твоемY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же њбрsщетсz ў тебє2 во є3ди1нэмъ t градHвъ твои1хъ, ±же гDь бGъ тв0й даeтъ тебЁ, мyжъ и3ли2 женA, и4же сотвори1тъ лукaвое пред8 гDемъ бGомъ твои1мъ, преступи1ти завёт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шeдше послyжатъ богHмъ и3ны6мъ и3 покл0нzтсz и5мъ, с0лнцу, и3ли2 лунЁ, и3ли2 всsкому ±же t красоты2 небeсныz, и4хже не повелё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озвэсти1тсz тебЁ, и3 взhщеши ѕэлw2, и3 сE, и4стинно бhсть сл0во, мeрзость сотвори1сz сіS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и3зведeши человёка того2, и3ли2 женY тY, и5же сотвори1ша дёло ѕл0е сіE, пред8 двє1ри, и3 побіeте и5хъ кaменіемъ, и3 да ќ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и двою2 свидётелехъ и3ли2 при трeхъ да ќмретъ: ўмирazй да не ќмретъ при є3ди1нэмъ свидёте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укA свидётелей да бyдетъ на нeмъ въ пeрвыхъ, ўмертви1ти є3го2, и3 рукA всёхъ людjй п0слэжде: и3 и3зми1те ѕл0е t вaсъ сам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еудоборэши1мо сл0во ў тебє2 въ судЁ междY кр0вію и3 кр0вію, и3 междY суд0мъ и3 суд0мъ, и3 междY ћзвою и3 ћзвою, и3 междY прёніемъ и3 прёніемъ, словесA с{днаz въ градёхъ твои1хъ, и3 востaвъ взhдеши на мёсто, є4же и3зберeтъ гDь бGъ тв0й призвaти и4мz є3гw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іи1деши къ жерцє1мъ леvjтwмъ, и3 къ судіи2, и4же бyдетъ въ ты6z дни6, и3 взыскaвше возвэстsтъ тебЁ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отвори1ши по словеси2, є4же возвэстsтъ тебЁ t мёста, є4же и3зберeтъ гDь бGъ тв0й призывaти и4мz є3гw2 тaмw, и3 да сохрани1ши ѕэлw2 твори1ти вс‰, є3ли6ка законоположaт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 зак0ну и3 по судY, є3г0же рекyтъ тебЁ, сотвори1ши, да не ўклони1шисz t словесE, є4же и3звэстsтъ тебЁ, ни на дeсно, ни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человёкъ, и4же сотвори1тъ въ г0рдости, є4же не послyшати жерцA предстоsщагw служи1ти во и4мz гDа бGа твоегw2, и3ли2 судіи2, и4же въ ты6z дни6 бyдетъ, да ќмретъ человёкъ т0й, и3 да и4змеши ѕл0е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си2 лю1діе ўслhшавше ўбоsтсz, и3 не бyдутъ нечeствовати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вни1деши въ зeмлю, ю4же гDь бGъ тв0й даeтъ тебЁ въ жрeбій, и3 пріи1меши ю5, и3 всели1шисz на нeй, и3 речeши: постaвлю кнsзz над8 соб0ю, ћкоже и3 пр0чіи kзhцы, и5же w4крестъ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ставлsz да постaвиши над8 соб0ю кнsзz, є3г0же и3зберeтъ гDь бGъ тв0й, t брaтіи твоеS да постaвиши над8 соб0ю кнsзz, не возм0жеши постaвити над8 соб0ю кнsзz человёка чуждaго, ћкw не брaтъ тв0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Nбaче да не ўмн0житъ себЁ к0ней, нижE да возврати1тъ людjй во є3гЂпетъ, ћкw да не ўмн0житъ себЁ к0ней: гDь же речE вaмъ: не приложи1те возврати1тисz путeмъ си1мъ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 не ўмн0житъ себЁ жeнъ, да не преврати1тсz сeрдце є3гw2: и3 сребрA и3 злaта да не ўмн0житъ себЁ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бyдетъ є3гдA сsдетъ на прест0лэ влaсти своеS, да напи1шетъ себЁ второзак0ніе сіE въ кни1зэ t жерцє1въ леvj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yдетъ съ ни1мъ, и3 да чтeтъ ю5 во вс‰ дни6 житіS своегw2, да научи1тсz боsтисz гDа бGа своегw2 и3 храни1ти вс‰ зaпwвэди сі‰ и3 њправд†ніz сі‰, твори1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а не возвhситсz сeрдце є3гw2 t брaтіи є3гw2, да не престyпитъ t зaповэдій ни на дeсно, ни на лёво, ћкw да бyдетъ мнHга лBта во влaсти своeй, т0й и3 сhны є3гw2 съ ни1мъ, въ сынёхъ ї}левы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Да не бyдетъ жерцє1мъ леvjтwмъ всемY плeмени леvjину чaсти нижE жрeбіz со ї}лемъ: приношє1ніz гDу жрeбій и4хъ, да kд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жрeбій же да не бyдетъ є3мY въ брaтіи є3гw2: гDь сaмъ жрeбій є3гw2, ћкоже реч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eй сyдъ жерцє1въ, ±же t людjй, t приносsщихъ жє1ртвы, ѓще телцA, ѓще џвцу: и3 дaси жерцY рaмо, и3 чє1люсти, и3 ўтр0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ачaтки пшени1цы твоеS и3 вінA твоегw2 и3 є3лeа твоегw2, и3 начaтокъ стрижeніz nвeцъ твои1хъ да дaс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того2 и3збрA гDь бGъ тв0й t всёхъ племeнъ твои1хъ предстоsти пред8 гDемъ бGомъ твои1мъ, служи1ти и3 благослови1ти во и4мz гDне, т0й и3 сhнове є3гw2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пріи1детъ леvjтъ t є3ди1нагw градHвъ вaшихъ, t всёхъ сынHвъ ї}левыхъ, и3дёже т0й њбитaетъ, ћкоже желaетъ душA є3гw2, на мёсто, є4же и3зберe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 слyжитъ и4мени гDа бGа вaшегw, ћкоже и3 вс‰ брaтіz є3гw2 леvjти предстоsщіи тaмw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чaсть tдэлeную да ћстъ, кромЁ продaжи ћже по nтeчес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вни1деши въ зeмлю, ю4же гDь бGъ тв0й даeтъ тебЁ, да не навhкнеши твори1ти по мeрзостемъ kзhкwвъ 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 не њбрsщетсz въ тебЁ њчищaz сhна своего2 и3 дщeрь свою2 nгнeмъ, волхвyz волхвовaніемъ и3 чарyzй и3 птицеволшeбству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чародёй њбавaz њбавaніемъ, ўтробоволхвyzй и3 знаменосмотри1тель, и3 вопрошazй мeрт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4сть бо мeрзость гDеви бGу твоемY всsкъ творsй сі‰: си1хъ бо рaди мeрзостей потреби1тъ | гDь бGъ тв0й t ли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овершeнъ да бyдеши пред8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Kзhцы бо сjи, и5хже ты2 наслёдиши, сjи чаровaній и3 волхвовaній послyшаютъ: тебё же не тaкw дадE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bр0ка t брaтіи твоеS, ћкоже менE, возстaвитъ тебЁ гDь бGъ тв0й, тогw2 послyша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 всемY, є3ли1кw проси1лъ є3си2 t гDа бGа твоегw2 въ хwри1вэ въ дeнь собрaніz, глаг0люще: да не приложи1мъ слhшати глaса гDа бGа нaшегw, и3 nгнS вели1кагw сегw2 не ўви1димъ по сeмъ, да не и4з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гDь ко мнЁ: прaвw вс‰, є3ли6ка глаг0лаху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bр0ка возстaвлю и5мъ t среды2 брaтіи и4хъ, ћкоже тебE: и3 вдaмъ сл0во моE во ўстA є3гw2, и3 возгlетъ и5мъ, ћкоже заповёдаю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человёкъ т0й, и4же не послyшаетъ словeсъ є3гw2, є3ли6ка возгlетъ прbр0къ џный во и4мz моE, ѓзъ tмщY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nбaче прор0къ, и4же вознечeствуетъ глаг0лати во и4мz моE сл0во, є3гHже не повелёхъ є3мY глаг0лати, и3 и4же ѓще возглаг0летъ во и4мz богHвъ и3нёхъ, да ќмретъ прор0къ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речeши въ сeрдцы своeмъ: кaкw познaемъ сл0во, є3гHже не гl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є3ли6ка ѓще возглаг0летъ прор0къ во и4мz гDне, и3 не сбyдетсz, и3 не случи1тсz сл0во сіE, є3гHже не речE гDь: въ нечeстіи глаг0ла прор0къ т0й, не ўб0йтесz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Е#гдa же погуби1тъ гDь бGъ тв0й kзhки, и4хже гDь бGъ тв0й даeтъ тебЁ зeмлю, и3 наслёдиши и5хъ и3 всели1шисz во градёхъ и4хъ и3 въ дом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ри2 грaды да tлучи1ши себЁ среди2 земли2 твоеS, ю4же гDь бGъ тв0й даeтъ тебЁ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Ўгот0ви себЁ пyть, и3 на тр0е раздэли2 предёлы земли2 твоеS, ю4же раздэлsетъ тебЁ гDь бGъ тв0й: и3 да бyдетъ ўбёжище тaмw всsкому ўбjй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іe же да бyдетъ заповёданіе ўбjйцэ, и4же ѓще ўбэжи1тъ тaмw, и3 жи1въ бyдетъ: и4же ѓще ўбіeтъ бли1жнzго своего2 не вёдz, и3 сeй не ненави1дэ є3го2 прeжде вчерaшнzгw днE и3 трeті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и4же ѓще п0йдетъ съ п0другомъ свои1мъ въ лёсъ собирaти дровA, и3 поползнeтсz рукA є3гw2 съ сэки1рою сэкyщагw дровA, и3 спaдши сэки1ра съ топори1ща ўлучи1тъ п0друга є3гw2, и3 ќмретъ, сeй да ўбэжи1тъ во є3ди1нъ t градHвъ си1хъ, и3 жи1въ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не погнaвъ ќжикъ кр0ве в8слёдъ ўби1вшагw, ћкw разгори1тсz сeрдце є3мY, и3 пости1гнетъ є3го2, ѓще должaйшій бyдетъ пyть, и3 ўбіeтъ дyшу є3гw2, и3 ќмретъ: и3 семY нёсть сyдъ смeртный, понeже не бЁ ненави1дz є3го2 прeжде вчерaшнzгw и3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егw2 рaди заповёдаю ѓзъ тебЁ сл0во сіE, глаг0лz: три2 грaды да tлучи1ши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разшири1тъ гDь бGъ тв0й предёлы тво‰, ћкоже клsтсz nтцє1мъ твои6мъ, и3 дaстъ тебЁ гDь всю2 зeмлю, ю4же речE дaти nтцє1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послyшаеши твори1ти вс‰ зaпwвэди сі‰, ±же ѓзъ заповёдаю тебЁ днeсь, люби1ти гDа бGа твоего2, ходи1ти во всёхъ путeхъ є3гw2 вс‰ дни6: и3 да приложи1ши себЁ є3щE три2 грaды къ си6мъ тріeмъ гра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а не проліeтсz кр0вь безви1нна въ земли2 твоeй, ю4же гDь бGъ тв0й даeтъ тебЁ въ жрeбій, и3 да не бyдетъ въ тебЁ кр0ви пови1н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бyдетъ ў тебє2 человёкъ ненави1дzй бли1жнzго своего2, и3 навётъ сотвори1тъ нaнь, и3 востaнетъ нaнь, и3 порази1тъ дyшу є3гw2, и3 ќмретъ, и3 вбёгнетъ во є3ди1нъ t градHв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п0слютъ старBйшины грaда тогw2, и3 в0змутъ є3го2 tтyду, и3 да предадsтъ є3го2 въ рyцэ ќжикwвъ кр0ве, и3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а не пощади1тъ є3гw2 џко твоE, и3 да њчи1стиши кр0вь непови1нную t ї}лz, и3 блaго бyде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не предви1жеши предёлwвъ бли1жнzгw своегw2, ±же постaвиша nтцы2 твои2 въ наслёдіи твоeмъ, є4же наслёдовалъ є3си2 въ земли2, ю4же гDь бGъ тв0й даeтъ тебЁ во жрe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не пребyдетъ свидётель є3ди1нъ во свидётелство на человёка по всsкой њби1дэ и3 по всsкому преступлeнію и3 по всsкому грэхY, и4мже ѓще согрэши1тъ: при ўстёхъ двою2 свидётелей и3 при ўстёхъ тріeхъ свидётелей да стaнетъ всsкъ глаг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востaнетъ свидётель непрaведенъ на человёка, глаг0лz на него2 нечe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стaнутъ џба человBка, и5мже є4сть прS, пред8 гDемъ и3 пред8 жєрцы2 и3 пред8 судіsми, и5же бyдутъ въ ты6z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а и3спытaютъ и5хъ судіи6 прилёжнw, и3 сE, свидётель непрaведенъ свидётелствова непрaвду, востA на брaт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сотвори1те є3мY, ћкоже и3 џнъ ўмhсли сотвори1ти супроти1въ брaта своегw2, и3 и3зми1те ѕл0е t вaсъ сам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а и3 пр0чіи ўслhшавше ўбоsтсz, и3 не приложaтъ ктомY твори1ти словесE ѕлaгw сегw2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не пощади1тъ є3гw2 џко твоE: дyшу за дyшу, џко за џко, зyбъ за зyбъ, рyку за рyку, н0гу за н0гу, ћкоже ѓще кто2 дaстъ пор0къ на бли1жнzго своего2, си1це воздaстсz є3мY.</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и3зhдеши на брaнь на враги2 тво‰, и3 ќзриши к0ни и3 всaдники и3 лю1ди мн0жайшыz тебє2, да не ўбои1шисz и4хъ: ћкw гDь бGъ тв0й съ тоб0ю, и3зведhй тS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yдетъ є3гдA прибли1жишисz къ рaти, и3 приступи1въ жрeцъ да возглаг0летъ къ лю1демъ и3 речeтъ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слyшай, ї}лю, вы2 и3сх0дите днeсь на рaть ко врагHмъ вaшымъ: да не њслабёетъ сeрдце вaше, ни ўб0йтесz, нижE ўстраши1тесz и3 не ўклони1тесz t ли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ћкw гDь бGъ вaшъ и3дhй пред8 вaми споб0рствуетъ вaмъ на враги2 вaшz и3 спасeт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 рекyтъ книгHчіz къ лю1демъ, глаг0люще: кjй человёкъ создaвый хрaмину н0ву, и3 не њбнови2 є3S; да и4детъ, и3 да возврати1тсz въ д0мъ св0й, да не ќмретъ на рaти, и3 человёкъ и4нъ њбнови1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кjи человёкъ, и4же насади2 віногрaдъ, и3 не весели1сz t негw2; да и4детъ, и3 возврати1тсz въ д0мъ св0й, да не ќмретъ на рaти, и3 человёкъ и4нъ возвесели1тсz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кjй человёкъ, и4же њбручи2 себЁ женY, и3 не понsлъ ю5; да и4детъ, и3 возврати1тсz въ д0мъ св0й, да не ќмретъ на рaти, и3 и4нъ человёкъ п0йме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а приложaтъ книгHчіz глаг0лати къ лю1демъ, и3 да рекyтъ: кjй человёкъ страшли1въ и3 слaбъ сeрдцемъ; да и4детъ, и3 возврати1тсz въ д0мъ св0й, да не ўстраши1тъ сeрдца брaта своегw2, ѓки сeрдц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yдетъ є3гдA ўм0лкнутъ книгHчіz глаг0люще къ лю1демъ, и3 постaвzтъ воевHды в0инства вожды2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пріи1деши ко грaду воевaти нaнь, и3 воззовeши |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ќбw ми1рное tвэщaютъ ти2, и3 tвeрзутъ тебЁ (грaдъ), вси2 лю1діе њбрётшіисz во грaдэ да бyдутъ тебЁ дaнь даю1ще и3 послyшающіи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не покорsтсz тебЁ, и3 сотворsтъ съ тоб0ю рaть, да њбсsдеш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0ндеже предaстъ | гDь бGъ тв0й въ рyцэ твои2: да и3збіeши всsкъ мyжескъ п0лъ въ нeмъ ўбjйствомъ ме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ромЁ жeнъ и3 и3мёніz, и3 вс‰ скоты2, и3 вс‰ є3ли6ка сyть во грaдэ, и3 всE стzжaніе да плэни1ши себЁ, и3 да снёси вeсь плёнъ врагHвъ твои1хъ, ±же гDь бGъ тв0й даe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aкw да сотвори1ши всBмъ градHмъ, и5же сyть далeче t тебє2 ѕэлw2, и5же не сyть t градHвъ kзhкwвъ си1хъ, и4хже гDь бGъ даeтъ тебЁ наслёдити зeмл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 ни1хъ да не њстaвите жи1ва всsкагw дыхa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о и3 проклsтіемъ проклени1те и5хъ, хеттeа и3 ґморрeа, и3 хананeа и3 ферезeа, и3 є3veа и3 їевусeа и3 гергесeа, ћкоже заповёда тебЁ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не научaтъ вaсъ твори1ти вс‰кіz мeрзwсти сво‰, є3ли6ки твори1ша богHмъ свои6мъ, и3 согрэшитE пред8 гDемъ бGомъ в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же њбсsдеши грaдъ є3ди1нъ дни6 мнHги воевaти є3го2 въ пріsтіе себЁ, да не и3стреби1ши сад0віz є3гw2, возложи1въ желёзо нaнь, но т0кмw да ћси пл0дъ t ни1хъ, самогH же да не посэчeши: є3дA дрeво, є4же въ дубрaвэ, человёкъ є4сть, є4же вни1ти t лицA твоегw2 въ забр†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о дрeво, є4же вёси, ћкw не ћстсz пл0дъ є3гw2, сіE потреби1ши и3 посэчeши, и3 сотвори1ши лBствицы на грaдъ, и4же твори1тъ на тS рaть, д0ндеже предaст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њбрsщетсz ўбіeный на земли2, ю4же гDь бGъ даeтъ тебЁ наслёдити, лежaщь на п0ли, и3 не вёдzтъ ўби1вшагw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и3зhдутъ стaрцы и3 судіи6 твои2 и3 да и3змёрzтъ до градHвъ, и5же w4крестъ ўбіe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yдетъ грaдъ приближazйсz ўбіeному, и3 да в0змутъ старBйшины грaда тогw2 ю4ницу t говsдъ, є4юже не дёлано, и3 ћже kрмA не пон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и3зведyтъ старBйшины грaда тогw2 ю4ницу въ дeбрь сyху, ћже не њрaнна, нижE насёzна, и3 да пресэкyтъ жи6лы ю4ницы въ дeб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пристyпzтъ жерцы2 леvjти: ћкw си1хъ и3збрA гDь бGъ тв0й предстоsти є3мY и3 благословлsти во и4мz є3гw2: и3 во ўстёхъ и4хъ да бyдетъ всsкое прекосл0віе и3 всsкаz ћз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си2 старBйшины грaда тогw2, приближaющіисz ўбіeному, да њмhютъ рyцэ над8 глав0ю ю4ницы, є4йже пресёчєны сyть жи6лы въ дeб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tвэщaвше да рекyтъ: рyцэ нaши не проліsша кр0ве сеS, и3 џчи нaши не ви1дэ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лcтивъ бyди лю1демъ твои6мъ ї}лю, и5хже и3звeлъ є3си2, гDи, и3з8 земли2 є3гЂпетскіz, да не бyдетъ кр0вь непови1нна на лю1дехъ твои1хъ ї}ли: и3 њчи1ститсz и5мъ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тh же tи1меши кр0вь непови1нну t среды2 себє2, ѓще сотвори1ши д0брое и3 ўг0дное пред8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и3зhдеши на брaнь проти1ву врагHмъ твои6мъ, и3 предaстъ | гDь бGъ тв0й въ рyцэ твои2, и3 плэни1ши плёнъ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ќзриши въ плёнэ женY добрY њбли1чіемъ, и3 возлю1биши ю5, и3 п0ймеши ю5 себЁ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ведeши ю5 внyтрь въ д0мъ тв0й, и3 да њбрjеши главY є3S, и3 да њбрёжеши н0гт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совлечeши ри6зы плBнныz є3S съ неS: и3 да сsдетъ въ домY твоeмъ, и3 да плaчетсz nтцA своегw2 и3 мaтере своеS мцcъ днjй: и3 по сeмъ вни1деши къ нeй, и3 совокупи1шисz съ нeю, и3 бyдетъ тебЁ же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yдетъ ѓще не восх0щеши є3S, да tпyстиши ю5 своб0дну, продaжею же да не продaси є3S на цэнЁ: да не tри1неши є3S, понeже смири1лъ є3с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же бyдутъ мyжу двЁ жєны2, є3ди1на t ни1хъ любA, и3 другaz не любA, и3 породsтъ є3мY любaz и3 нелюбaz, и3 бyдетъ сhнъ перворождeнный t нелюби1м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yдетъ въ џньже дeнь раздэли1тъ сынHмъ свои6мъ и3мёніе своE, не возм0жетъ пeрвенцемъ бhти сhнъ люби1мыz, презрёвъ сhна нелюби1мыz пeрве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о сhна нелюби1мыz за пeрвенца да признaетъ, и3 дaстъ є3мY сугyбw t всегw2, є4же њбрsщетсz є3мY, ћкw сeй є4сть начaло ч†дъ є3гw2, и3 семY дост0итъ пeрвен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комY бyдетъ сhнъ непокори1въ и3 груби1тель, не послyшаzй глaса nтцA своегw2 и3 глaса мaтере своеS, и3 накaжутъ є3го2, и3 не послyшает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в0змутъ є3го2 nтeцъ є3гw2 и3 мaти є3гw2, и3 да и3зведyтъ є3го2 пред8 старBйшины грaда своегw2 и3 пред8 вратA мёс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а рекyтъ къ мужє1мъ грaда своегw2: сhнъ нaшъ сeй непокори1въ є4сть и3 груби1тель и3 не слyшаетъ рёчи нaшеz, сластолю1бствуz піsнств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побію1тъ є3го2 мyжіе грaда тогw2 кaменіемъ, и3 да ќмретъ: и3 и3зми1те ѕл0е t себє2 сами1хъ, да и3 пр0чіи слhшавше ўбо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бyдетъ на к0мъ грёхъ, сyдъ смeртный, и3 да ќмретъ, и3 повёсите є3го2 на дрe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а не пренощyетъ тёло є3гw2 на дрeвэ, но во гр0бэ погреби1те є3го2 въ т0йже дeнь: ћкw пр0клzтъ є4сть t бGа всsкъ ви1сzй на дрeвэ: и3 да не њсквернитE земли2, ю4же гDь бGъ тв0й даeтъ тебЁ во жрeбі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и1дэвъ телцA брaта твоегw2 и3ли2 џвцу є3гw2 заблуждaющыz на пути2, да не прeзриши |: но возвращeніемъ возврати1ши | къ брaту твоемY, и3 да tдaс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же нёсть бли1з8 тебє2 брaтъ тв0й, нижE ўвёси є3го2, собери2 | внyтрь д0му твоегw2, и3 да бyдутъ ў тебє2, д0ндеже взhщетъ и5хъ брaтъ тв0й, и3 tдaси и5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Тaкожь сотвори1ши nслsти є3гw2, и3 тaкw да сотвори1ши ри1зэ є3гw2, и3 тaкw да сотвори1ши всемY погублeному брaта твоегw2: є3ли6ка ѓще поги1бнутъ t негw2, и3 њбрsщеши |, да не возм0жеши пренебрещи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ўви1диши nслS брaта твоегw2 и3ли2 телцA є3гw2 пaдшыz на пути2, да не прeзриши |: возставлsz да возстaвиши | съ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не бyдетъ ќтварь мyжеска на жєнЁ, ни да њблачи1тсz мyжъ въ ри1зу жeнску: ћкw мeрзость є4сть гDеви бGу твоемY всsкъ творsй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ўлучи1ши гнэздо2 пти1чіе пред8 лицeмъ твои1мъ на пути2, и3ли2 на дрeвэ нёкоемъ, и3ли2 на земли2, и3 въ нeмъ птенцы2 и3ли2 ћица, и3 мaти сэди1тъ на птенцёхъ и3ли2 ћицэхъ, да не в0змеши мaтере со птенц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пущeніемъ да tпyстиши мaтерь, птенцh же в0змеши себЁ, да блaго тебЁ бyдетъ и3 долгодeнстве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сози1ждеши д0мъ н0въ, и3 сотвори1ши њграждeніе д0му твоемY, и3 да не сотвори1ши ўбjйства въ домY твоeмъ, ѓще падeтъ падhй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не насёеши віногрaда твоегw2 разли1чна, да не њсвzти1тсz пл0дъ, и3 сёмz, є4же насёеши съ плод0мъ віногрaд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 не њрeши ю3нцeмъ и3 nслsтемъ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ижE да њблечeшисz въ ри1зу разноли1чну t льнA и3 волны2 вкyпэ ткa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рє1сны да сотвори1ши себЁ на четhрехъ краsхъ nдeжды своеS, въ ню1же њблечeш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кто2 п0йметъ женY и3 бyдетъ съ нeю, и3 возненави1ди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аложи1тъ на ню2 њбвини1тєлнаz словесA, и3 нанесeтъ на ню2 и4мz ѕл0е, и3 возглаг0летъ: женY сію2 поsхъ, и3 пришeдъ къ нeй, не њбрэт0хъ ю5 дэви1ц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зeмъ nтeцъ дэви1цы и3 мaтерь, да и3знесyтъ дэви1чєскаz nтрокови1цы пред8 старBйшины ко врат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ечeтъ nтeцъ nтрокови1цы ко старёйшинамъ: дщeрь мою2 сію2 дaхъ мyжу семY въ женY, и3 нн7э возненави1дэвъ ю5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злагaетъ є4й њбвини1тєлнаz словесA, глаг0лz: не њбрэт0хъ дщeре твоеS дёвою: и3 сE, дэви1чєскаz дщeре моеS: и3 да разгнyтъ ри6зы пред8 старBйшины грaда џ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а в0змутъ старBйшины грaда џнагw мyжа того2 и3 накaжу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а њбвинsтъ є3го2 ст0мъ сjклей, и3 дадsтъ nтцY nтрокови1цы, ћкw и3знесE и4мz ѕло2 на дэви1цу ї}лтеску, и3 (пaки) да бyдетъ є3мY женA: не возм0жетъ tпусти1ти ю5 во вс‰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бyдетъ вои1стинну сл0во сіE, и3 не њбрsщутсz дэви1чєскаz nтрокови1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и3зведyтъ дэви1цу пред8 вратA д0му nтцA є3S, и3 побію1тъ ю5 кaменіемъ мyжіе грaдстіи, и3 да ќмретъ, ћкw сотвори2 безyміе въ сынёхъ ї}левыхъ, њскверни2 д0мъ nтцA своегw2: и3 и3зми1те ѕл0е t себє2 сам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њбрsщетсz человёкъ лежaй съ жен0ю мужaтою, ўбjйте nбои1хъ, человёка лежaщаго съ жен0ю и3 женY: и3 и3зми1те ѕл0е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же бyдетъ дёва њбручeнаz мyжу, и3 њбрётъ ю5 человёкъ (другjй) во грaдэ, бyдетъ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зведи1те nбои1хъ пред8 вратA грaда и4хъ, и3 побjйте (nбои1хъ) кaменіемъ, и3 да ќмрутъ: nтрокови1цу, понeже не вопи1ла во грaдэ, и3 мyжа, понeже њби1дэ женY бли1жнzгw своегw2: и3 и3зми1те ѕл0е t себє2 сам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на п0ли њбрsщетъ человёкъ дёву њбручeную, и3 наси1ловавъ бyдетъ съ нeю, ўбjйте человёка є3ди1наго бhвшаго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ґ nтрокови1цэ ничт0же сотвори1те: нёсть бо дёвэ грэхA смeртнагw: ћкоже ѓще кт0 бы востaлъ на бли1жнzго своего2, и3 ўби1лъ бы дyшу є3гw2, тaкw сіE дёл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нeже на селЁ њбрёте ю5, возопи2 nтрокови1ца њбручeнаz, и3 не бЁ помогazй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кто2 њбрsщетъ nтрокови1цу дёву, ћже нёсть њбручeна, и3 наси1ловавъ бyдетъ съ нeю, и3 њблич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 дaстъ человёкъ бhвый съ нeю nтцY nтрокови1цы пzтьдесsтъ дідрaхмъ сребрA, и3 томY да бyдетъ женA, понeже њби1дэ ю5: не возм0жетъ tпусти1ти ю5 во всE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Да не п0йметъ человёкъ жены2 nтцA своегw2, и3 да не tкрhетъ покровeніz nтцA свое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Да не вх0дитъ кaженикъ и3 скопeцъ въ с0н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ижE да вни1детъ блудор0дный во хрaмъ гDень до десsтагw р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вни1детъ ґмманjтинъ и3 мwавjтинъ въ хрaмъ гDень: и3 дaже до десsтагw р0да да не вх0дитъ въ хрaмъ гDень, и3 дaже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нeже не срэт0ша nни2 вaсъ съ хлBбы и3 вод0ю на пути2, и3сходsщымъ вaмъ и3з8 земли2 є3гЂпетскіz, и3 ћкw наsша на тS валаaма сhна веHрова t месопотaміи, да тS проклен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е восхотЁ гDь бGъ тв0й послyшати валаaма, и3 њбрати2 гDь бGъ тв0й кл‰твы въ блгcвeніе, занE возлюби1 тz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не совэщaеши ми6рнаz и5мъ и3 полє1знаz и5мъ во вс‰ дни6 тво‰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 не возгнушaешисz їдумeаниномъ, ћкw брaтъ тв0й є4сть: да не возгнушaешисz є3гЂптzниномъ, ћкw пришлeцъ бhлъ є3си2 въ земл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hнове ѓще родsтсz и5мъ, въ р0дэ трeтіемъ да вни1дутъ въ хрaмъ гD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и3зhдеши њполчи1тисz на враги2 тво‰, и3 да сохрани1шисz t всsкагw сл0ва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бyдетъ ў тебє2 человёкъ, и4же не бyдетъ чи1стъ t и3зліsніz є3гw2 н0щію, и3 да и3зhдетъ внЁ полкA, и3 да не вни1детъ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є3гдA бyдетъ къ вeчеру, да њмhетъ тёло своE вод0ю, и3 зашeдшу с0лнцу да вни1детъ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мёсто тебЁ да бyдетъ внЁ полкA, и3 и3зhдеши тaмw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hлецъ да бyдетъ тебЁ за п0zсомъ твои1мъ, и3 бyдетъ є3гдA сsдеши внЁ, и3 да и3скопaеши и4мъ (ћму), и3 наврати1въ покрhеши стыдёніе твоE в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гDь бGъ тв0й х0дитъ въ полцЁ твоeмъ и3збавлsти тS и3 предaти враги2 тво‰ въ рyцэ твои2 пред8 лицeмъ твои1мъ: и3 да бyдетъ п0лкъ тв0й свsтъ, и3 да не kви1тсz ў тебє2 стыдёніе вeщи, и3 tврати1тсz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не предaси рабA господи1ну є3гw2, и4же пріи1де къ тебЁ t господи1н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ъ тоб0ю да њбитaетъ, съ вaми да живeтъ во всsкомъ мёстэ, и3дёже ўг0дно бyдетъ є3мY: да не њскорби1ш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не бyдетъ блудни1ца t дщeрей ї}левыхъ, и3 да не бyдетъ блудни1къ t сынHвъ ї}ле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а не принесeши мзды2 блудни1чи, нижE цэны2 пeсіи въ д0мъ гDа бGа твоегw2 на всsкъ њбётъ, ћкw мeрзость сyть гDеви бGу твоемY и3 nб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не дaси брaту твоемY въ ли1хву сребрA и3 въ ли1хву пи1щей и3 въ ли1хву всsкіz вeщи, є3мyже ѓще взаи1мъ дa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чуждeму да дaси въ ли1хву, брaту же твоемY да не дaси въ ли1хву, да блгcви1тъ тS гDь бGъ тв0й во всёхъ дёлэхъ твои1хъ на земли2, въ ню1же вх0диши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њбэщaеши њбётъ гDеви бGу твоемY, да не ўмeдлиши воздaти є3го2, ћкw взыскaz взhщетъ гDь бGъ тв0й t тебє2, и3 бyдетъ на тебЁ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не восх0щеши њбэщaти, нёсть ти2 грэ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сход‰щаz на ќстъ твои1хъ сохрани2 и3 сотвори2, и4мже w4бразомъ њбэщaлъ є3си2 гDеви бGу твоемY дaръ, є3г0же глаг0лалъ є3си2 ўстaми т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же вни1деши на ни1ву бли1жнzгw своегw2, и3 соберeши въ рyцэ свои2 клaсы, ґ серпA да не возложи1ши на ни1ву бли1ж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вни1деши въ віногрaдъ бли1жнzгw своегw2, да ћси гр0здіе, є3ли1кw души2 твоeй насhтитисz, въ сосyдъ же да не вложи1ш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кто2 п0йметъ женY и3 поживeтъ съ нeю, и3 бyдетъ ѓще не њбрsщетъ благодaти пред8 ни1мъ, ћкw њбрёте въ нeй срaмное дёло, да напи1шетъ є4й кни1гу tпущeніz и3 вдaстъ въ рyцэ є3S, и3 да tпyститъ ю5 и3з8 д0му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tшeдши бyдетъ (женA) мyжу и3н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ѓще возненави1дитъ ю5 мyжъ вторhй, и3 напи1шетъ є4й кни1гу tпущeніz и3 дaстъ є4й въ рyцэ є3S, и3 tпyститъ ю5 и3з8 д0му своегw2, и3ли2 ќмретъ мyжъ є3S вторhй, и4же бЁ ю5 поsлъ себЁ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возм0жетъ мyжъ пeрвый, tпусти1вый ю5, возврати1въ поsти ю5 себЁ въ женY, по њсквернeніи є3S, ћкw гнyсно є4сть пред8 гDемъ бGомъ твои1мъ: и3 да не њсквернaвите земли2, ю4же гDь бGъ вaшъ даeтъ вaмъ въ наслё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кто2 п0йметъ женY вн0вэ, да не и4детъ на брaнь, и3 да не наложи1тсz є3мY ни кazже вeщь: непови1ненъ бyдетъ въ домY своeмъ лёто є3ди1но, да весели1тъ женY свою2, ю4же поsл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не в0змеши въ зал0гъ жерн0вныхъ кaменей, ћкw дyшу сeй даeтъ въ зал0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ћтъ бyдетъ человёкъ крадhй дyшу t брaтіи своеS сынHвъ ї}левыхъ, и3 наси1ліемъ продаeтъ ю5, да ќмретъ тaть т0й, и3 и3зми1те ѕл0е t вaсъ сам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немли2 себЁ въ ћзвэ прокaзы, и3 храни2 ѕэлw2 твори1ти по всемY зак0ну, є3г0же возвэстsтъ вaмъ жерцы2 леvjти: ћкоже заповёдахъ вaмъ, да храни1те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мzни2, є3ли6ка сотвори2 гDь бGъ тв0й маріaмэ на пути2, и3сходsщымъ вaмъ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д0лгъ є4сть на бли1жнемъ твоeмъ, д0лгъ каковhй ли1бо, да не вни1деши въ д0мъ є3гw2 взsти зал0г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нЁ стaнеши, и3 человёкъ т0й, на нeмже є4сть д0лгъ тв0й, и3знесeтъ зал0гъ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человёкъ ўб0гъ є4сть, да не преноществyетъ зал0гъ є3гw2 ў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дaніемъ да tдaси ри1зу є3гw2 до захождeніz с0лнца, и3 да почjетъ въ ри1зэ своeй, и3 благослови1тъ тS, и3 бyдетъ тебЁ млcть пред8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не лиши1ши мзды2 ўб0гаго и3 трeбующаго t брaтіи твоеS, и3ли2 t пришлє1цъ и5же во град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ъ т0й же дeнь да tдaси мздY є3мY, да не зaйдетъ с0лнце є3мY, ћкw ўб0гъ є4сть, и3 въ т0мъ и4мать надeжду, и3 да не возопіeтъ на тS къ гDеви, и3 бyдетъ тебЁ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не ќмрутъ nтцы2 за сhны, и3 сhнове да не ќмрутъ за nтцы2: кjйждо за св0й грёхъ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ўклони1ши судA пришeлцу и3 си1ру и3 вдовЁ, и3 да не взeмлеши въ зал0гъ ри1зы вдови1ч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мzнeши, ћкw рaбъ (и3 ты2) бhлъ є3си2 въ земли2 є3гЂпетстэй, и3 свободи1 тz гDь бGъ тв0й tтyду: сегw2 рaди ѓзъ тебЁ заповёдаю твори1ти сіE сл0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же п0жнеши ни1ву твою2 на селЁ твоeмъ, и3 забyдеши сн0пъ на ни1вэ твоeй, да не возврати1шисz взsти є3го2: пришeлцу и3 ўб0гу, и3 си1ру и3 вдовЁ да бyдетъ, да блгcви1тъ тS гDь бGъ тв0й во всёхъ дёлэхъ рукY тв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мaсличіе собирaеши, да не возврати1шисz њстaнкwвъ собрaти ±же за тоб0ю: пришeлцу и3 си1ру и3 вдовЁ да бyдутъ: и3 воспомzнeши, ћкw рaбъ бhлъ є3си2 въ земли2 є3гЂпетстэй: сегw2 рaди ѓзъ тебЁ заповёдаю твори1ти сл0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њбирaеши віногрaдъ тв0й, да не собирaеши њстaнкwвъ ±же за тоб0ю: пришeлцу и3 си1ру и3 вдовЁ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омzнeши, ћкw рaбъ бhлъ є3си2 въ земли2 є3гЂпетстэй: сегw2 рaди ѓзъ тебЁ заповёдаю твори1ти сіE сл0во.</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бyдетъ прS междY челwвёки, и3 пріи1дутъ на сyдъ, и3 да сyдzтъ, и3 њправдsтъ прaваго, и3 њсyдzтъ нечести1в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бyдетъ, ѓще дост0инъ є4сть р†нъ нечести1вый, да постaвиши є3го2 пред8 судіsми, и3 да бію1тъ є3го2 пред8 ни1ми по нечeсті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числ0мъ четhредесzть р†нъ да наложaтъ є3мY, и3 да не приложaтъ къ семY: ѓще же приложaтъ пaче р†нъ си1хъ би1ти є3го2 мн0жае, срaмъ бyдетъ брaту твоемY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не њброти1ши волA молотs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живyтъ брaтіz вкyпэ, и3 ќмретъ є3ди1нъ t ни1хъ, сёмене же не бyдетъ є3мY, да не бyдетъ женA ўмeршагw и3н0му мyжу неср0дну: брaтъ мyжа є3S да вни1детъ къ нeй и3 п0йметъ ю5 себЁ въ женY, и3 да поживeтъ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бyдетъ nтрочA, є4же ѓще роди1тсz, да постaвитсz во и4мz ўмeршагw, и3 не поги1бнетъ и4мz є3гw2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не восх0щетъ человёкъ поsти жены2 брaта своегw2, да пріи1детъ женA ко вратHмъ пред8 старBйшины и3 речeтъ: не х0щетъ брaтъ мyжа моегw2 возстaвити и4мz брaта своегw2 во ї}ли, не восхотЁ брaтъ мyж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призовyтъ є3го2 старBйшины грaда тогw2 и3 рекyтъ є3мY, и3 стaвъ речeтъ: не хощY поs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иступи1вши женA брaта є3гw2 къ немY пред8 старBйшины, и3 и3зyетъ сап0гъ є3гw2 є3ди1нъ t ноги2 є3гw2, и3 да плю1нетъ на лицE є3гw2, и3 tвэщaвши речeтъ: си1це да сотворsтъ человёку, и4же не сози1ждетъ д0му брaта своегw2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розовeтсz и4мz є3гw2 во ї}ли </w:t>
      </w:r>
      <w:r>
        <w:rPr>
          <w:rFonts w:cs="Irmologion Ucs" w:ascii="Irmologion Ucs" w:hAnsi="Irmologion Ucs"/>
          <w:i/>
          <w:iCs/>
          <w:kern w:val="2"/>
          <w:sz w:val="32"/>
          <w:szCs w:val="32"/>
        </w:rPr>
        <w:t>д0мъ и3зyтагw и3з8 сапогA</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бію1тсz челwвёка двA вкyпэ, человёкъ съ брaтомъ свои1мъ, и3 пристyпитъ женA є3ди1нагw t ни1хъ tsти мyжа своего2 t руки2 бію1щагw и5, и3 простeрши рyку свою2, и4метъ за ћтр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tсэчeши рyку є3S: да не пощади1тъ џко твоE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а не бyдетъ во влагaлищи твоeмъ мёрило и3 мёрило, вели1кое и3 мaл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не бyдетъ въ домY твоeмъ мёра и3 мёра, вели1ка и3 м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мёрило и4стинно и3 прaведно да бyдетъ тебЁ, и3 мёра и4стинна и3 прaведна да бyдетъ тебЁ, да мнHги дни6 бyдеши на земли2, ю4же гDь бGъ тв0й даeтъ тебЁ въ жрeб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мeрзость гDеви бGу твоемY всsкъ творsй сі‰, всsкъ творsй не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мzни2, є3ли6ка тебЁ сотвори2 ґмали1къ на пути2, и3сходsщу тебЁ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aкw сопротивостA тебЁ на пути2 и3 посэчE зaдній п0лкъ тв0й ўтруждeнъ за тоб0ю: тh же ѓлченъ бhлъ є3си2 и3 ўтруждeнъ: и3 не ўбоsсz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yдетъ є3гдA ўпок0итъ тS гDь бGъ тв0й t всёхъ вр†гъ твои1хъ, и5же w4крестъ тебє2 на земли2, ю4же гDь бGъ тв0й даeтъ тебЁ въ жрeбій, є4же наслёдити ю5, да погуби1ши и4мz ґмали1ково t земли2, ћже под8 небесeмъ, и3 да не забyдеш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yдетъ ѓще вни1деши въ зeмлю, ю4же гDь бGъ тв0й даeтъ тебЁ въ жрeбій є4же наслёдити ю5, и3 всели1шисz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да в0змеши t начaтка плодHвъ земли2 твоеS, ю4же гDь бGъ тв0й даeтъ тебЁ въ жрeбій, и3 вложи1ши въ к0шницу, и3 п0йдеши на мёсто, є4же и3зберeтъ гDь бGъ тв0й призывaти и4мz є3гw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іи1деши къ жерцY, и4же бyдетъ въ ты6z дни6, и3 речeши къ немY: возвэщaю днeсь гDеви бGу твоемY, ћкw внид0хъ въ зeмлю, є4юже клsтсz гDь nтцє1мъ нaшымъ дaти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в0зметъ жрeцъ t рукY твоє1ю к0шницу и3 да положи1тъ ю5 пред8 nлтарeмъ гDа бG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tвэщaвъ речeши пред8 гDемъ бGомъ твои1мъ: сmрjю њстaви nтeцъ м0й и3 сни1де во є3гЂпетъ и3 њбитA тaмw въ числЁ мaлэмъ, и3 бhсть тaмw въ kзhкъ вели1къ и3 во мн0жество мн0го и3 вели1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њѕл0биша нaсъ є3гЂптzне, и3 смири1ша ны2, и3 возложи1ша на ны2 дэлA жестH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зопи1хомъ ко гDу бGу nтє1цъ нaшихъ, и3 ўслhша гDь в0пль нaшъ и3 ви1дэ смирeніе нaше и3 трyдъ нaшъ и3 ск0рбь н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и3зведE ны2 гDь и3з8 є3гЂпта сaмъ крёпостію своeю вели1кою и3 рук0ю си1льною и3 мhшцею выс0кою, и3 въ видёніихъ вели1кихъ и3 въ знaменіихъ и3 въ чуде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ведE ны2 въ мёсто сіE, и3 дадE нaмъ зeмлю сію2, зeмлю кипsщую мeдомъ и3 млек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сE, принес0хъ начaтки t плодHвъ земли2, ю4же дaлъ ми2 є3си2, гDи, зeмлю кипsщую мeдомъ и3 млек0мъ. И# њстaвиши є5 пред8 гDемъ бGомъ твои1мъ, и3 поклони1шисz тaмw пред8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звесели1шисz њ всёхъ благи1хъ, ±же дадE тебЁ гDь бGъ тв0й, и3 д0мъ тв0й, и3 леvjтъ, и3 пришлeцъ и4же ў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Е#гдa же соверши1ши њдесzти1ти всю2 десzти1ну плодHвъ земли2 твоеS въ лёто трeтіе, вторyю десzти1ну да дaси леvjту и3 пришeлцу и3 сиротЁ и3 вдовЁ, и3 kдsтъ во градёхъ твои1хъ и3 насhт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ечeши пред8 гDемъ бGомъ твои1мъ: њчи1стихъ свzт†z и3з8 д0му моегw2, и3 дaхъ | леvjту и3 пришeлцу и3 сиротЁ и3 вдовЁ, по всBмъ зaповэдемъ твои6мъ, ±же заповёдалъ є3си2 мнЁ: не преступи1хъ зaповэди твоеS и3 не заб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е kд0хъ въ болёзни моeй t ни1хъ, не принес0хъ t ни1хъ въ нечи1стое, нижE дaхъ t ни1хъ ўмeршему: послyшахъ глaса гDа бGа моегw2, сотвори1хъ, ћкоже заповёдалъ є3си2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и1зри съ нб7сE t хрaма с™aгw твоегw2, и3 блгcви2 лю1ди тво‰ ї}лz и3 зeмлю, ю4же дaлъ є3си2 и5мъ ћкоже клsлсz є3си2 nтцє1мъ нaшымъ, дaти нaмъ зeмлю кипsщую мeдомъ и3 млек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сeй дeнь заповёда тебЁ гDь бGъ тв0й сотвори1ти вс‰ њправд†ніz сі‰ и3 судбы6: и3 сохрани1те и3 сотвори1те | t всегw2 сeрдца вaшегw и3 t всеS души2 в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Dа и3збрaлъ є3си2 днeсь бhти тебЁ въ бGа, и3 ходи1ти во всёхъ путeхъ є3гw2 и3 храни1ти њправд†ніz и3 зaпwвэди и3 судбы6 є3гw2, и3 послyшати глaс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гDь и3збрA вaсъ днeсь, да бyдете є3мY лю1ди и3збрaнніи, ћкоже речE тебЁ, храни1ти вс‰ зaпwвэд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hти тебЁ вhшше всёхъ kзы6къ, и4же сотвори1 тz и3мени1та и3 хвaльна и3 слaвна, бhти вaмъ лю1демъ с™ы6мъ гDу бGу вaшему, ћкоже гl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заповёда мwmсeй и3 старBйшины сынHвъ ї}левыхъ, глаг0лz: сохрани1те вс‰ зaпwвэди сі‰, є3ли6ки ѓзъ заповёдаю вaмъ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yдетъ въ џньже дeнь прeйдете їoрдaнъ на зeмлю, ю4же гDь бGъ тв0й даeтъ тебЁ во жрeбій, и3 постaвиши себЁ кaменіе вели1ко и3 њбэли1ши | мёл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апи1шеши на кaменехъ тёхъ вс‰ словесA зак0на сегw2, є3гдA прeйдете їoрдaнъ, є3гдA вни1дете въ зeмлю, ю4же гDь бGъ тв0й даeтъ тебЁ, зeмлю кипsщую мeдомъ и3 млек0мъ, ћкоже речE гDь бGъ nтє1цъ твои1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бyдетъ є3гдA прeйдете їoрдaнъ, да постaвите кaменіе сіE, ±же ѓзъ повелэвaю вaмъ днeсь, въ горЁ гевaлъ, и3 побэли1ши и5хъ мёл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сози1ждеши тaмw nлтaрь гDеви бGу твоемY, nлтaрь t кaменіz: да не возложи1ши на ни1хъ желёз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aменіемъ всецёлымъ да сози1ждеши nлтaрь гDеви бGу твоемY и3 вознесeши на нeмъ всесожжє1ніz гDеви бG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жрeши жeртву спасeніz: и3 ћси, и3 насhтишисz тaмw, и3 возвесели1шисz пред8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напи1шеши на кaменіихъ си1хъ вeсь зак0нъ сeй ћвэ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глаг0ла мwmсeй и3 жерцы2 леvjти всемY ї}лю, глаг0люще: молчи2 и3 слhши, ї}лю, въ дeнь сeй стaлсz є3си2 въ лю1ди гDеви бG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а послyшаеши глaса гDа бGа твоегw2, и3 да сотвори1ши вс‰ зaпwвэди є3гw2 и3 њправд†ніz є3гw2, ±же ѓзъ заповёдаю тебЁ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заповёда мwmсeй лю1демъ въ т0й дeнь,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jи да стaнутъ благословлsти лю1ди на горЁ гарізjнъ, прешeдше їoрдaнъ: сmмеHнъ, леvjй, їyда, їссахaръ, їHсифъ и3 веніа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jи да стaнутъ на клsтву на горЁ гевaлъ: руви1мъ, гaдъ и3 ґси1ръ, завулHнъ, дaнъ и3 нефfал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aвше рекyтъ леvjти всемY ї}лю глaсо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0клzтъ человёкъ, и4же сотвори1тъ и3зваsніе и3 сліsніе, мeрзость гDеви, дёло рyкъ худ0жника, и3 положи1тъ є5 въ сокровeніи. И# tвэщaвше вси2 лю1діе рекyтъ: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0клzтъ безчeстzй nтцA своего2 и3ли2 мaтерь свою2.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0клzтъ прелагazй предёлы бли1жнzгw своегw2.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0клzтъ прельщazй слёпаго въ пути2.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0клzтъ, и4же ўклони1тъ сyдъ пришeлцу и3 сиротЁ и3 вдовЁ.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0клzтъ лежaй съ жен0ю nтцA своегw2, ћкw tкрhлъ є4сть покровeніе nтцA своегw2.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0клzтъ лежaй со всsкимъ скот0мъ.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0клzтъ лежaй съ сестр0ю своeю, дщeрію nтцA своегw2 и3ли2 дщeрію мaтере своеS.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0клzтъ лежaй съ тeщею своeю. И# рекyтъ вси2 лю1діе: бyди. Пр0клzтъ лежaй съ сестр0ю жены2 своеS.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0клzтъ біsй бли1жнzго съ лeстію.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р0клzтъ, и4же в0зметъ дaры порази1ти дyшу кр0ве непови1нныz. И# рекyтъ вси2 лю1діе: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0клzтъ всsкъ человёкъ, и4же не пребyдетъ во всёхъ словесёхъ зак0на сегw2, є4же твори1ти |. И# рекyтъ вси2 лю1діе: бyд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yдетъ є3гдA прeйдете їoрдaнъ въ зeмлю, ю4же гDь бGъ вaшъ даeтъ вaмъ, ѓще слyхомъ послyшаете глaса гDа бGа вaшегw храни1ти и3 твори1ти вс‰ зaпwвэди є3гw2, ±же ѓзъ заповёдаю тебЁ днeсь, и3 дaстъ тS гDь бGъ тв0й вhшше всёхъ kзы6к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іи1дутъ на тS вс‰ благословє1ніz сі‰ и3 њбрsщутъ тS. Ѓще слyхомъ послyшаеши глaса гDа бG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лагословeнъ ты2 во грaдэ и3 благословeнъ ты2 на се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лагословє1на и3счaдіz чрeва твоегw2 и3 плоды2 земли2 твоеS, и3 стадA волHвъ твои1хъ и3 п†ствы nвeц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лагословє1ны жи6тницы твои2 и3 њстaнцы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благословeнъ ты2 внегдA входи1ти тебЁ и3 благословeнъ ты2 внегдA и3сходи1ти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 предaстъ тебЁ гDь бGъ враги2 тво‰, сопроти1вzщыzсz тебЁ, сокрушє1ны пред8 лицeмъ твои1мъ: путeмъ є3ди1нэмъ и3зhдутъ на тS и3 седмію2 путьми2 побэжaтъ t ли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а п0слетъ гDь на тS блгcвeніе въ храни1лищахъ твои1хъ и3 на вс‰, на нsже возложи1ши рyку твою2 на земли2, ю4же гDь бGъ тв0й даe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возстaвитъ тS гDь бGъ тв0й себЁ лю1дъ свsтъ, ћкоже клsтсz nтцє1мъ твои6мъ. Ѓще послyшаеши глaса гDа бGа твоегw2 и3 ходи1ти бyдеши въ путe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ќзрzтъ тS вси2 kзhцы земнjи, ћкw и4мz гDа (бGа твоегw2) призвaсz на тS, и3 ўбоsтсz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ўмн0житъ тS гDь бGъ тв0й во благ†z во и3счaдіехъ ўтр0бы твоеS и3 во и3счaдіехъ скотHвъ твои1хъ, и3 въ плодёхъ земли2 твоеS, на земли2 твоeй, ю4же клsтсz гDь nтцє1мъ твои6мъ дaти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tвeрзетъ тебЁ гDь сокр0вище своE благ0е, нeбо, є4же дaти д0ждь земли2 твоeй во врeмz своE, да блгcви1тъ вс‰ дэлA рyкъ твои1хъ: и3 дaси взаи1мъ kзhкwмъ мнHгимъ, тh же не њдолжи1шисz: и3 њбладaеши ты2 мн0гими kзы6ки, тоб0ю же не воз8wблад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а постaвитъ тS гDь бGъ тв0й во главY, ґ не въ хв0стъ: и3 бyдеши тогдA вhше, и3 не бyдеши ни1же, ѓще послyшаеши зaповэдій гDа бGа твоегw2, є3ли6ка ѓзъ заповёдаю тебЁ днeсь храни1ти и3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не престyпиши t всёхъ словeсъ, ±же ѓзъ заповёдаю тебЁ днeсь, на дeсно нижE на лёво, ходи1ти в8слёдъ богHвъ и3нhхъ служи1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yдетъ ѓще не послyшаеши глaса гDа бGа твоегw2 храни1ти и3 твори1ти вс‰ зaпwвэди є3гw2, є3ли6ки ѓзъ заповёдаю тебЁ днeсь, и3 пріи1дутъ на тS вс‰ кл‰твы сі‰ и3 пости1гну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0клzтъ ты2 во грaдэ и3 пр0клzтъ ты2 на сел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0клzты жи6тницы твои2 и3 њстaнки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оклzт† и3сч†діz ўтр0бы твоеS и3 плоды2 земли2 твоеS, стадA волHвъ твои1хъ и3 п†ствы nвeц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0клzтъ ты2 внегдA входи1ти тебЁ и3 пр0клzтъ ты2 внегдA и3сходи1ти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а п0слетъ тебЁ гDь скyдость и3 глaдъ и3 и3стреблeніе на вс‰, на нsже возложи1ши рyку твою2, є3ли6ка ѓще сотвори1ши, д0ндеже потреби1тъ тS и3 д0ндеже погуби1тъ тS вск0рэ, ѕлhхъ рaди начинaній твои1хъ, занE њстaвилъ є3си2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Да прилэпи1тъ гDь къ тебЁ смeрть, д0ндеже потреби1тъ тS t земли2, въ ню1же ты2 вх0диши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а порази1тъ тS гDь неимёніемъ и3 nгнeвицею, и3 стyжею и3 жжeніемъ, и3 ўбjйствомъ и3 вётромъ тлетв0рнымъ и3 блёдостію, и3 поженyтъ тS, д0ндеже погубs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yдетъ нeбо над8 глав0ю твоeю мёдzно и3 землS под8 тоб0ю желёз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дaстъ гDь д0ждь земли2 твоeй прaхъ, и3 пeрсть съ небесE сни1детъ на тS, д0ндеже сокруши1тъ тS и3 д0ндеже погуби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дaстъ тS гDь на и3зсэчeніе пред8 враги6 твои1ми: путeмъ є3ди1нэмъ и3зhдеши къ ни6мъ и3 седмію2 пути6 побэжи1ши t лицA и4хъ, и3 бyдеши въ разсёzніе во всёхъ цaрствахъ зем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бyдутъ мертвецы2 вaши снёдь пти1цамъ небє1снымъ и3 ѕвэрє1мъ земны6мъ, и3 не бyдетъ tгонs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а порази1тъ тS гDь врeдомъ є3гЂпетскимъ въ сэдaлищахъ и3 крaстою ди1віею и3 свeрбомъ, ћкw не мощи2 тебЁ и3сцэл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рази1тъ тS гDь неи1стовствомъ и3 слэпот0ю и3 и3зступлeніемъ ў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бyдеши њсzзazй въ полyдни, ћкоже њсzзaетъ слэпhй во тмЁ, и3 не и3спрaвитъ путjй твои1хъ: и3 бyдеши тогдA њби1димь и3 расхищaемь во вс‰ дни6, и3 не бyдетъ помогazй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ЖенY п0ймеши, и3 и4нъ мyжъ воз8имёетъ ю5: д0мъ сози1ждеши, и3 не поживeши въ нeмъ: віногрaдъ насади1ши, и3 не њберeш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елeцъ тв0й заклaнъ пред8 тоб0ю, и3 не снёси t негw2: nслS твоE tsто t тебє2, и3 не tдaстсz тебЁ: џвцы тво‰ tданы2 (бyдутъ) врагHмъ твои6мъ, и3 не бyдетъ тебЁ помогaz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hнове твои2 и3 дщє1ри тво‰ tданы2 (бyдутъ) kзhку и3н0му, и3 џчи твои2 ќзрzтъ и3стаевaюще на сі‰, и3 не возм0жетъ рук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лоды2 земли2 твоеS и3 вс‰ труды2 тво‰ поsстъ kзhкъ, є3гHже не вёси, и3 бyдеши њби1димь и3 сокрушaемь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бyдеши и3зумлeнъ, видёній рaди nчeсъ твои1хъ, ±же ќзр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Да порази1тъ тS гDь врeдомъ ѕлhмъ на колёнахъ и3 на г0ленехъ, ћкw не мощи2 и3сцэли1тисz тебЁ t ст0пъ н0гъ твои1хъ дaже до верхA (главы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Да tведeтъ тS гDь и3 кн‰зи тво‰, ±же постaвиши себЁ, въ kзhкъ, є3гHже не вёси ты2 и3 nтцы2 твои2, и3 послyжиши тaмw богHмъ и3ны6мъ, дрeву и3 кaме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бyдеши тaмw въ гадaніе и3 въ при1тчу и3 п0вэсть во всёхъ kзhцэхъ, въ нsже введeтъ тS гDь (бG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ёмz мн0го и3знесeши на п0ле, и3 мaло внесeши, ћкw поzдsтъ | прy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іногрaдъ насади1ши и3 воздёлаеши, и3 вінA не и3спіeши, нижE возвесели1шисz t негw2, ћкw поsстъ | чeр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м†слины бyдутъ тебЁ во всёхъ предёлэхъ твои1хъ, и3 є3лeемъ не помaжешисz, ћкw и3стечeтъ мaслина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hны и3 дщє1ри роди1ши, и3 не бyдутъ тебЁ, tи1дутъ бо въ плё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вс‰ древє1снаz тво‰ и3 вс‰ жи6та земли2 твоеS потреби1тъ рж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пришлeцъ, и4же є4сть ў тебє2, взhдетъ над8 тS вhше вhше, тh же низ8и1деши ни1зу ни1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eй взаи1мъ дaстъ тебЁ, тh же є3мY взаи1мъ не дaси: сeй бyдетъ главA, тh же бyдеши хв0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пріи1дутъ на тS вс‰ кл‰твы сі‰, и3 поженyтъ тS и3 пости1гнутъ тS, д0ндеже потребsтъ тS и3 д0ндеже погубsтъ тS: ћкw не послyшалъ є3си2 глaса гDа бGа твоегw2, є4же храни1ти зaпwвэди є3гw2 и3 њправд†ніz є3гw2, є3ли6ка заповёда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бyдутъ на тебЁ знaмєніz и3 чудесA, и3 въ сёмени твоeмъ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понeже не послужи1лъ є3си2 гDеви бGу твоемY съ весeліемъ и3 благи1мъ сeрдцемъ, мн0жества рaди всёхъ (благ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послyжиши врагHмъ твои6мъ, ±же п0слетъ гDь бGъ тв0й на тS съ глaдомъ и3 жaждею, и3 нагот0ю и3 њскудёніемъ всёхъ: и3 возложи1тъ kрeмъ желёзенъ на вhю твою2, д0ндеже сокруши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наведeтъ гDь на тS kзhкъ и3здалeча t крaz земли2 ѓки ўстремлeніе џрле, kзhкъ, є3гHже не ўразумёеши глаг0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kзhкъ безстyденъ лицeмъ, и4же не ўдиви1тсz лицY стaрчу и3 ю4на не поми1лу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поsстъ плоды2 скотHвъ твои1хъ и3 плоды2 земли2 твоеS, ћкw не њстaвитъ тебЁ пшени1цы, ни вінA, ни є3лeа, стaдъ волHвъ твои1хъ и3 пaствъ nвeцъ твои1хъ, д0ндеже погуби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сокруши1тъ тS во всёхъ градёхъ твои1хъ, д0ндеже разорsтсz стёны тво‰ высHкіz и3 крBпкіz, на ни1хже ты2 ўповaеши, во всeй земли2 твоeй: и3 њѕл0битъ тS во всёхъ градёхъ твои1хъ, ±же дадE тебЁ гDь бG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снёси ч†да ўтр0бы твоеS, пл0ть сынHвъ и3 дщeрей твои1хъ, и5хже дадE тебЁ гDь бGъ тв0й, въ тэснотЁ твоeй и3 въ ск0рби твоeй, є4юже њскорби1тъ тS врaгъ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Ю$ный въ вaсъ и3 младhй ѕэлw2 позави1дитъ џкомъ свои1мъ брaту своемY и3 женЁ ћже на л0нэ є3гw2, и3 њстaвшымсz чaдwмъ, ±же ѓще њстaну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ћкw дaти є3ди1ному и4хъ t пл0тей ч†дъ свои1хъ, и5хже ћлъ є3си2, понeже ничто2 њстaсz є3мY въ тэснотЁ и3 ск0рби твоeй, є4юже њскорбsтъ тS врази2 твои2 во всёхъ град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ю4наz въ вaсъ (женA) и3 младA ѕэлw2, є3sже не њбhче ногA є3S ходи1ти по земли2 ю4ности рaди и3 млaдости, позави1дитъ џкомъ свои1мъ мyжу своемY и4же на л0нэ є3S, и3 сhну и3 дщeр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бл0нэ своeй и3зшeдшей и3з8 чрeслъ є3S, и3 чaду своемY є4же ѓще роди1тъ: снёстъ бо | тaйнw, скyдости рaди всёхъ въ тэснотЁ и3 ск0рби своeй, є4юже њскорби1тъ тS врaгъ тв0й во всёхъ град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Ѓще не послyшаете твори1ти вс‰ словесA зак0на сегw2, напи6саннаz въ кни1зэ сeй, є4же боsтисz и4мене чтcнaгw и3 чyднагw сегw2, гDа бG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3 ўдиви1тъ гDь ћзвы тво‰ и3 ћзвы сёмене твоегw2, ћзвы вели6кіz и3 ди6вныz, и3 болBзни ѕлы6z и3 и3звBст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3 њбрати1тъ на тS всю2 болёзнь є3гЂпетскую ѕлyю, є3sже ты2 боsлсz є3си2 t лицA и4хъ, и3 прилэпsтсz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3 всE разслаблeніе, и3 всю2 ћзву ненапи1санную и3 всю2 пи1саную въ кни1зэ зак0на сегw2 наведeтъ гDь на тS, д0ндеже потреби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3 њстaнетесz въ числЁ мaлэмъ, вмёстw тогw2 є3гдA бhсте ћкw ѕвёзды небє1сныz мн0жествомъ, ћкw не послyшасте глaса гDа бG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бyдетъ, ћкоже возвесели1сz гDь њ вaсъ благотвори1ти вaмъ и3 ўмн0жити вaсъ, тaкw возвесели1тсz гDь њ вaсъ потреби1ти вaсъ: и3 в0зметесz t земли2, въ ню1же вы2 вх0дите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3 разсёетъ тS гDь бGъ тв0й во вс‰ kзhки, t крaz земли2 дaже до крaz є3S, и3 послyжиши тaмw богHмъ и3ны6мъ, дрeву и3 кaменію, и4хже не знaлъ є3си2 ты2 и3 nтцы2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но и3 во kзhцэхъ џнэхъ не ўпок0итъ тS, нижE бyдетъ стоsніz стопЁ ноги2 твоеS: и3 дaстъ тебЁ гDь тaмw сeрдце печaльное и3 њскудэв†ющаz nчесA и3 и3стаzвaющую дy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3 бyдетъ жив0тъ тв0й ви1сzщь пред8 nчи1ма твои1ма, и3 ўбои1шисz во дни2 и3 въ н0щи, и3 не бyдеши вёры ћти житію2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заyтра речeши: кaкw бyдетъ вeчеръ; и3 въ вeчеръ речeши: кaкw бyдетъ ќтро; t стрaха сeрдца твоегw2, и4мже ўбои1шисz, и3 t видёній nчeсъ твои1хъ, и4миже ќзр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и3 возврати1тъ тS гDь бGъ во є3гЂпетъ въ кораблeхъ, и3 на пути2 є3г0же рек0хъ, не приложитE ксемY ви1дэти є3го2: и3 пр0дани бyдете тaмw врагHмъ вaшымъ въ рабы6 и3 въ рабы6ни, и3 не бyдетъ купyющагw.</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Сі‰ словесA завёта, ±же завэщA гDь мwmсeю ўстaвити сынHмъ ї}лєвымъ въ земли2 мwaвли, кромЁ завёта, є3г0же завэщA и5мъ въ хwри1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звA мwmсeй вс‰ сhны ї}лєвы и3 речE къ ни6мъ: вы2 ви1дэсте вс‰, є3ли6ка сотвори2 гDь въ земли2 є3гЂпетстэй пред8 вaми фараHну и3 всBмъ слугaмъ є3гw2 и3 всeй земл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скушє1ніz вели6каz, ±же ви1дэста џчи твои2, знaмєніz и3 чудесA вели6каz w4наz, рyку крёпкую и3 мhшцу выс0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е дадE гDь бGъ вaмъ сeрдца разумёти и3 nчeсъ ви1дэти и3 ўшeсъ слhшати,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ди1лъ вaсъ четhредесzть лётъ по пустhни: не њбетшaша ри6зы вaшz, и3 сап0зи вaши не сотр0шасz на ногa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хлёба не kд0сте, вінA и3 сікeра не пи1сте, да познaете, ћкw сeй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іид0сте до сегw2 мёста: и3 и3зhде сиHнъ цaрь є3севHнскій и3 w4гъ цaрь васaнскій во срётеніе нaмъ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рази1хомъ и5хъ на брaни, и3 пріsхомъ зeмлю и4хъ: и3 дaхъ ю5 во жрeбій руви1му и3 гaду и3 полуплeмени манассj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храни1те твори1ти вс‰ словесA завёта сегw2 твори1ти |, да разумёете вс‰, є3ли6ка со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ы2 стaсте вси2 днeсь пред8 гDемъ бGомъ вaшимъ, племенонач†лницы вaши и3 старBйшины вaши, и3 судіи6 вaши и3 писмовводи1тєли вaши, всsкъ мyжъ ї}лте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жєны2 вaшz и3 ч†да в†ша, и3 пришлeцъ и4же посредЁ полкA вaшегw, t древосёчца вaшегw дaже до водон0сц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4же прейти2 въ завётъ гDа бGа вaшегw и3 въ кл‰твы є3гw2, є3ли6ка завэщaетъ гDь бGъ тв0й къ тебЁ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а постaвитъ тS себЁ въ лю1ди, и3 т0й бyдетъ тебЁ бGъ, ћкоже тебЁ речE и3 ћкоже клsтсz nтцє1мъ твои6мъ, ґвраaму и3 їсаaку и3 їaкw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е вaмъ є3ди6нэмъ ѓзъ завётъ сeй и3 клsтву сію2 завэщав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о и3 здЁ сyщымъ съ вaми днeсь, пред8 гDемъ бGомъ вaшимъ, и3 не сyщымъ съ вaми здЁ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вы2 вёсте, кaкw жи1хомъ въ земли2 є3гЂпетстэй и3 кaкw проид0хомъ посредЁ kзhкwвъ, и5хже преид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и1дэсте мeрзwсти и4хъ и3 кумjры и4хъ, дрeво и3 кaменіе, сребро2 и3 злaто, ±же сyть ў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Е#дA кто2 є4сть въ вaсъ мyжъ и3ли2 женA, и3ли2 nтeчество и3ли2 плeмz, є3гHже сeрдце ўклони1сz t гDа бGа вaшегw, и3ти2 є4же служи1ти богHмъ kзhкwвъ џныхъ; є3дA кjй є4сть въ вaсъ к0рень горЁ прорастaющь въ жeлчи и3 г0ре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yдетъ ѓще ўслhшитъ словесA клsтвы сеS и3 похвaлитсz въ сeрдцы своeмъ, глаг0лz: препод0бно мнЁ да бyдетъ, ћкw въ прельщeніи сeрдца моегw2 пойдY, да не погуби1тъ грёшникъ безгрёшнаго (съ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е восх0щетъ бGъ млcтивъ бhти є3мY, но тогдA разгори1тсz гнёвъ гDень и3 рeвность є3гw2 на человёка того2: и3 прилэпsтсz є3мY вс‰ кл‰твы завёта сегw2, пи6санныz въ кни1зэ зак0на сегw2: и3 потреби1тъ гDь и4мz є3гw2 t поднебe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лучи1тъ є3го2 гDь на ѕл†z t всёхъ сынHвъ ї}левыхъ, по всBмъ клsтвамъ завёта напи1саннагw въ кни1зэ зак0н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тъ р0дъ и4нъ, сhнове вaши, и5же востaнутъ по вaсъ, и3 чуждhй и4же пріи1детъ t земли2 далeкіz, и3 ќзрzтъ ћзвы земли2 џныz и3 недyги є3S, ±же послA гDь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жyпелъ и3 с0ль сожжeнную: всS землS є3S не насёетсz, ни прозsбнетъ, нижE возни1кнетъ на нeй всsкъ ѕлaкъ: ћкоже њпровeржесz сод0мъ и3 гом0рръ, ґдамA и3 севwjмъ, ±же њпровeрже гDь въ ћрости и3 гнёв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кyтъ вси2 kзhцы: почто2 сотвори2 гDь си1це земли2 сeй; кaz ћрость гнёва вели1каz с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кyтъ: ћкw њстaвиша завётъ гDа бGа nтє1цъ свои1хъ, є3г0же завэщA nтцє1мъ и4хъ, є3гдA и3зведE и5хъ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шeдше послужи1ша богHмъ и3ны6мъ, и3 поклони1шасz и5мъ, и4хже не вёдzху, и3 не дадE и5мъ ничт0же ни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азгнёвасz ћростію гDь на зeмлю тY, є4же навести2 на ню2 по всBмъ клsтвамъ завёта, пи6саннымъ въ кни1гахъ зак0н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и3з8sтъ и5хъ гDь t земли2 и4хъ ћростію и3 гнёвомъ, и3 прогнёваніемъ вели1кимъ ѕэлw2, и3 и3звeрже и5хъ въ зeмлю и4ну ћкоже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Т†йнаz гDеви бGу нaшему, нaмъ же kвлє1ннаz и3 чaдwмъ нaшымъ во вёки, твори1ти вс‰ словесA зак0на се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yдетъ є3гдA пріи1дутъ на тS вс‰ словесA сі‰, блгcвeніе и3 клsтва, ю4же дaхъ пред8 лицeмъ твои1мъ, и3 пріи1меши въ сeрдце твоE во всёхъ kзhцэхъ, въ нsже расточи1тъ тS гDь бGъ тв0й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њбрати1шисz ко гDу бGу твоемY, и3 послyшаеши глaса є3гw2 по всBмъ, є3ли6ка ѓзъ заповёдаю тебЁ днeсь, ты2 и3 сhнъ тв0й, t всегw2 сeрдца твоегw2 и3 t всеS душ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3сцэли1тъ гDь грэхи2 тво‰ и3 поми1луетъ тS, и3 пaки соберeтъ тS t всёхъ kзhкwвъ, въ нsже разсhпа тS гDь бG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бyдетъ разсёzніе твоE t крaz небесE дaже до крaz небесE, tтyду соберeтъ тS гDь бGъ тв0й и3 tтyду в0зме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ведeтъ тS гDь бGъ тв0й tтyду въ зeмлю, ю4же наслёдиша nтцы2 твои2, и3 наслёдиши ю5: и3 блaго тебЁ сотвори1тъ, и3 ўмн0житъ тS пaче nтє1ц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њчи1ститъ гDь сeрдце твоE и3 сeрдце сёмене твоегw2, люби1ти гDа бGа твоегw2 t всегw2 сeрдца твоегw2 и3 t всеS души2 твоеS, да живeши 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aстъ гDь бGъ тв0й кл‰твы сі‰ на враги2 тво‰ и3 на ненави1дzщыz тS, и5же и3згнaша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ты2 њбрати1шисz и3 послyшаеши глaса гDа бGа твоегw2 и3 сотвори1ши зaпwвэди є3гw2, є3ли6ки ѓзъ заповёдаю тебЁ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лгcви1тъ тS гDь бGъ тв0й во всsкомъ дёлэ рукY твоє1ю, въ плодёхъ ўтр0бы твоеS и3 въ плодёхъ скотHвъ твои1хъ и3 въ жи1тэхъ земли2 твоеS, ћкw њбрати1тсz гDь бGъ тв0й возвесели1тисz њ тебЁ во благи1хъ, ћкоже возвесели1сz t nтцё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послyшаеши глaса гDа бGа твоегw2 храни1ти и3 твори1ти вс‰ зaпwвэди є3гw2 и3 њправд†ніz є3гw2 и3 суды2 є3гw2, напи6санныz въ кни1зэ зак0на сегw2: ѓще њбрати1шисz ко гDу бGу твоемY t всегw2 сeрдца твоегw2 и3 t всеS душ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зaповэдь сіS, ю4же ѓзъ заповёдаю тебЁ днeсь, не тzжкA є4сть, нижE далeче є4сть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на нб7си2 є4сть, глаг0лz: кто2 взhдетъ t нaсъ на нб7о и3 в0зметъ ю5 нaмъ, и3 ўслhшавше ю5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ижE њб8 nнY странY м0рz є4сть, глаг0лzй: кто2 прeйдетъ нaмъ на џну странY м0рz и3 в0зметъ ю5 нaмъ, и3 ўслhшавше ю5 сотвор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ли1з8 тебє2 є4сть глаг0лъ ѕэлw2, во ўстёхъ твои1хъ и3 въ сeрдцы твоeмъ и3 въ рукY твоє1ю, твор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 дaхъ пред8 лицeмъ твои1мъ днeсь жи1знь и3 смeрть, блaго и3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послyшаеши зaповэдій гDа бGа твоегw2, ±же ѓзъ заповёдаю тебЁ днeсь, люби1ти гDа бGа твоего2, ходи1ти во всёхъ путeхъ є3гw2 и3 храни1ти њправд†ніz є3гw2 и3 зaпwвэди є3гw2 и3 суды2 є3гw2, и3 поживeши, и3 ўмн0жишисz, и3 блгcви1тъ тS гDь бGъ тв0й на всeй земли2, въ ню1же вх0диши наслёдити ю5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ѓще преврати1тсz сeрдце твоE, и3 не послyшаеши, и3 заблуди1въ поклони1шисz богHмъ и3ны6мъ и3 послyжиш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звэщaю вaмъ днeсь, ћкw поги1белію поги1бнете, и3 не многоднeвни бyдете на земли2, ю4же гDь бGъ даeтъ тебЁ, въ ню1же вы2 прех0дите їoрдaнъ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свидётелствую вaмъ днeсь нб7омъ и3 землeю: жив0тъ и3 смeрть дaхъ пред8 лицeмъ вaшимъ, блгcвeніе и3 клsтву: и3 и3збери2 жив0тъ, да живeши ты2 и3 сёмz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люби1ти гDа бGа твоего2, послyшати глaса є3гw2 и3 прилэпи1тисz къ немY: ћкw сіE жив0тъ тв0й, и3 долготA днjй твои1хъ, жи1ти на земли2, є4юже клsтсz гDь бGъ nтцє1мъ твои6мъ, ґвраaму и3 їсаaку и3 їaкwву, дaти и5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кончA мwmсeй глаг0лz вс‰ словесA сі‰ ко всBмъ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къ ни6мъ: стA и3 двaдесzти лётъ ѓзъ є4смь днeсь: не возмогY ксемY входи1ти и3 и3сходи1ти: гDь же речE ко мнЁ: не прeйдеши їoрдaн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Dь бGъ тв0й пред8идhй пред8 лицeмъ твои1мъ, т0й потреби1тъ kзhки сі‰ t лицA твоегw2, и3 наслёдиши и5хъ: и3 їисyсъ пред8идhй пред8 лицeмъ твои1мъ, ћкоже гl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твори1тъ и5мъ гDь, ћкоже сотвори2 сиHну и3 w4гу, двyмъ царє1мъ ґморрє1йскимъ, и5же бhша њб8 w4нъ п0лъ їoрдaна, и3 земли2 и4хъ, ћкоже потреб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едадE и5хъ гDь въ рyцэ вaши: и3 сотвори1те и5мъ, ћкоже заповёдах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мужaйсz и3 крэпи1сz, не б0йсz, ни ўжасaйсz, ни ўстрашaйсz t лицA и4хъ: ћкw гDь бGъ тв0й, сeй пред8идhй съ вaми, и3 не tстyпитъ t тебє2, нижE њстaви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извA мwmсeй їисyса и3 речE є3мY пред8 всёмъ ї}лемъ: мужaйсz и3 крэпи1сz: тh бо вни1деши пред8 лицeмъ людjй си1хъ въ зeмлю, ю4же клsтсz гDь nтцє1мъ вaшымъ дaти и5мъ, и3 ты2 въ наслёдіе раздэли1ши ю5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гDь, и3дhй съ тоб0ю, не tстyпитъ t тебє2, нижE њстaвитъ тS: не б0йсz, ни ўжасaй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писA мwmсeй вс‰ словесA зак0на сегw2 въ кни1гу и3 дадE жерцє1мъ сынHмъ леv‡инымъ, воздви1жущымъ ковчeгъ завёта гDнz, и3 стaрцєм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заповёда и5мъ мwmсeй въ т0й дeнь, глаг0лz: по седми2 лётэхъ во врeмz лёта њставлeніz, въ прaздникъ кyщ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є3гдA сх0дитсz вeсь ї}ль kви1тисz пред8 гDемъ бGомъ твои1мъ на мёстэ, є4же и3зберeтъ гDь, читaйте зак0нъ сeй пред8 всёмъ ї}лемъ во ќш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обери1те лю1ди, мyжы и3 жєны2 и3 дёти, и3 пришeлца, и4же во градёхъ вaшихъ, да ўслhшатъ и3 научaтсz боsтисz гDа бGа вaшегw, и3 послyшаютъ твори1ти вс‰ словесA зак0н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hнове и4хъ, и5же не вёдzтъ, ўслhшатъ и3 научaтсz боsтисz гDа бGа вaшегw во вс‰ дни6, є3ли6ки поживyтъ на земли2, на ню1же вы2 прех0дите їoрдaнъ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къ мwmсeю: сE, прибли1жишасz днjе смeрти твоеS: призови2 їисyса, и3 стaните пред8 двeрьми ски1ніи свидёніz, и3 заповёмъ є3мY. И# и4де мwmсeй и3 їисyсъ ко ски1ніи свидёніz, и3 стaста пред8 двeрьми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ни1де гDь въ столпЁ w4блачнэ, и3 стA ў двeрій ски1ніи свидёніz: и3 стA ст0лпъ w4блачный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гDь къ мwmсeю: сE, ты2 почjеши со nтцы6 твои1ми, и3 востaвше лю1діе сjи соблyдzтъ в8слёдъ богHвъ чужди1хъ земли2, въ ню1же вх0дzтъ сjи тaмw, и3 њстaвzтъ мS, и3 разорsтъ завётъ м0й, є3г0же завэщa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азгнёваюсz ћростію на нS въ т0й дeнь, и3 њстaвлю |, и3 tвращY лицE моE t ни1хъ, и3 бyдутъ въ снёдь: и3 њбрsщутъ | ѕл† мнHга и3 скHрби, и3 рекyтъ въ дeнь т0й: понeже нёсть гDа бGа въ нaсъ, пости1гнуша ны2 ѕл†z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зъ же tвращeніемъ tвращY лицE моE t ни1хъ въ т0й дeнь, ѕл0бъ рaди всёхъ ±же сотвори1ша, ћкw њбрати1шасz къ богHмъ чужд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н7э напиши1те словесA пёсни сеS, и3 научи1те є4й сhны ї}лєвы, и3 вложи1те ю5 во ўстA и4хъ, да бyдетъ мнЁ пёснь сіS во свидётелство въ сы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ведy бо и5хъ въ зeмлю благyю, є4юже клsхсz nтцє1мъ и4хъ, дaти и5мъ зeмлю кипsщую мeдомъ и3 млек0мъ, и3 kдsтъ, и3 насhтившесz ўтолстёютъ, и3 њбратsтсz къ богHмъ чужди6мъ, и3 послyжатъ и5мъ, и3 разгнёваютъ мS, и3 разорsтъ завётъ м0й, є3г0же завэщa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бyдетъ є3гдA пости1гнутъ и5хъ мнHга ѕл† и3 скHрби, и3 противостaнетъ пёснь сіS пред8 лицE и4хъ свидётелствующи, ћкw не забвeна бyдетъ t ќстъ и4хъ и3 t ќстъ сёмене и4хъ: ѓзъ бо вёмъ ѕл0бу и4хъ, є3ли6ка творsтъ днeсь здЁ, прeжде введeніz и4хъ въ зeмлю благyю, є4юже клsхсz nтц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написA мwmсeй пёснь сію2 въ т0й дeнь и3 научи2 є4й сhны ї}лєвы. И# заповёда мwmсeй їисyсу сhну наvи1ну и3 реч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мужaйсz и3 крэпи1сz: тh бо введeши сhны ї}лєвы въ зeмлю, є4юже клsтсz и5мъ гDь, и3 т0й бyдет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Е#гдa же скончA мwmсeй пишA вс‰ словесA зак0на сегw2 въ кни1гу дaже до ко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заповёда леvjтwмъ воздви1жущымъ ковчeгъ завёта гDнz,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зeмше кни1гу зак0на сегw2, положи1те ю5 t страны2 ковчeга завёта гDа бGа вaшегw, и3 бyдетъ тaмw вaмъ во свидётел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ћкw ѓзъ вёмъ рвeніе твоE и3 вhю твою2 жест0кую: є3щe бо мнЁ жи1ву сyщу съ вaми днeсь, преwгорчaюще бhсте гDа, кольми2 пaче по смeрти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обери1те ко мнЁ племеноначaлники вaшz и3 стaрцы вaшz, и3 судіи6 вaшz и3 книговводи1тєли вaшz, да возглаг0лю во ќшы и4хъ вс‰ словесA сі‰ и3 засвидётелствую и5мъ нб7омъ и3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ёмъ бо, ћкw по скончaніи моeмъ беззак0ніемъ собеззак0ннуете и3 ўклонитeсz t пути2, є3г0же (ѓзъ) заповёдахъ вaмъ, и3 срsщутъ вaсъ ѕл†z въ послBдніz дни6, ћкw сотворитE ѕл0е пред8 гDемъ бGомъ, прогнёвати є3го2 въ дёлэхъ рyк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глаг0ла мwmсeй во ўшесA всегw2 с0нма ї}лева словесA пёсни сеS дaже до конц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Вонми2, нб7о, и3 возглаг0лю, и3 да слhшитъ землS глаг0лы ќст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чaетсz ћкw д0ждь вэщaніе моE, и3 да сни1дутъ ћкw росA глаг0ли мои2, ћкw тyча на тр0скотъ и3 ћкw и4ней на сё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ћкw и4мz гDне призвaхъ, дади1те вели1чіе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Gъ, и4стинна дэлA є3гw2, и3 вси2 путіE є3гw2 сyдъ: бGъ вёренъ, и3 нёсть непрaвды въ нeмъ: првdнъ и3 прпdбен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огрэши1ша, не тогw2 ч†да порHчнаz: р0де стропти1вый и3 развращeн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 ли гDеви воздаетE, сjи лю1діе бyіи и3 не мyдри; не сaмъ ли сeй nц7ъ тв0й стzжa тz, и3 сотвори1 тz, и3 создa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мzни1те дни6 вBчныz, разумёйте лBта р0да родHвъ: вопроси2 nтцA твоего2, и3 возвэсти1тъ тебЁ, стaрцы тво‰, и3 рекy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Е#гдA раздэлsше вhшній kзhки, ћкw разсёz сhны ґдaмwвы, постaви предёлы kзhкwвъ по числY ѓгGлъ б9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hсть чaсть гDнz, лю1діе є3гw2 їaкwвъ, ќже наслёдіz є3гw2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ўдовли2 є3го2 въ пустhни, въ жaжди зн0z въ безв0днэ: њбhде є3го2 и3 наказA є3го2, и3 сохрани2 є3го2 ћкw зёницу џ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ћкw nрeлъ покры2 гнэздо2 своE, и3 на птенцы2 сво‰ возжелЁ: простeръ крилB свои2 и3 пріsтъ и5хъ, и3 под8sтъ и5хъ на р†му св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Dь є3ди1нъ вождaше и5хъ, и3 не бЁ съ ни1ми б0гъ чyж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зведE | на си1лу земли2, насhти и5хъ жи6тъ сeлныхъ: ссaша мeдъ и3з8 кaмене и3 є3лeй t твeрда кaме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aсло крaвіе и3 млеко2 џвчее съ тyкомъ ѓгнчимъ и3 џвнимъ сынHвъ ю4нчихъ и3 к0злихъ, съ тyкомъ пшени1чнымъ, и3 кр0вь гр0здову піsху ві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kдE їaкwвъ и3 насhтисz, и3 tвeржесz возлю1бленный: ўты2, ўтолстЁ, разширЁ: и3 њстaви бGа сотв0ршаго є3го2, и3 tступи2 t бGа сп7с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огнёваша мS њ чужди1хъ, и3 въ мeрзостехъ свои1хъ преwгорчи1ш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жр0ша бэсовHмъ, ґ не бGу, богHмъ, и4хже не вёдэша: н0ви и3 секрaти </w:t>
      </w:r>
      <w:r>
        <w:rPr>
          <w:rStyle w:val="FootnoteCharacters"/>
          <w:rStyle w:val="FootnoteAnchor"/>
        </w:rPr>
        <w:footnoteReference w:id="3"/>
      </w:r>
      <w:r>
        <w:rPr>
          <w:rFonts w:cs="Irmologion Ucs" w:ascii="Irmologion Ucs" w:hAnsi="Irmologion Ucs"/>
          <w:kern w:val="2"/>
          <w:sz w:val="32"/>
          <w:szCs w:val="32"/>
        </w:rPr>
        <w:t xml:space="preserve"> пріид0ша, и4хже не вёдэша nтц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Gа р0ждшаго тS њстaвилъ є3си2 и3 забhлъ є3си2 бGа питaющаго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и1дэ гDь, и3 возревновA, и3 раздражи1сz за гнёвъ сынHвъ и4хъ и3 дщeр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ечE: tвращY лицE моE t ни1хъ и3 покажY, что2 бyдетъ и5мъ напослёдокъ, ћкw р0дъ развращeнъ є4сть, сhнове, и5мже нёсть вёры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jи раздражи1ша мS не њ бз7э, прогнёваша мS во јдwлэхъ свои1хъ: и3 ѓзъ раздражY и5хъ не њ kзhцэ, њ kзhцэ же неразyмливэ прогнёваю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w џгнь возгори1тсz t ћрости моеS, разжжeтсz до ѓда преисп0днzгw, снёстъ зeмлю и3 жи6та є3S, попали1тъ њснов†ніz г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оберY на ни1хъ ѕл†z, и3 стрёлы мо‰ скончaю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тaюще глaдомъ и3 снёдію пти1цъ, и3 г0рбъ неисцёленъ: зyбы ѕвэрjй послю2 въ нS, съ ћростію пресмыкaющихсz п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tвнЁ њбезчaдитъ и5хъ мeчь, и3 t хрaмwвъ и4хъ стрaхъ: ю4ноша съ дёвою, ссyщее съ совершeннымъ стaрц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ёхъ: разсёю и5хъ, ўстaвлю же t человBкъ пaмzт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0кмw за гнёвъ врагHвъ, да не долголётствуютъ, и3 да не налsгутъ супостaти, да не рекyтъ: рукA нaша высокA, и3 не гDь сотвори2 сі‰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кw kзhкъ погуби1вый совётъ є4сть, и3 нёсть въ ни1хъ худ0жества, не смhслиша разум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і‰ вс‰ да пріи1мутъ во грzдyщее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Кaкw поженeтъ є3ди1нъ тhсzщы, и3 двA дви1гнета тмы6, ѓще не бGъ tдадE и5хъ, и3 гDь предадE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е сyть бо б0зи и4хъ, ћкw бGъ нaшъ: врази1 же нaши неразyмли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T віногрaдwвъ бо сод0мскихъ віногрaдъ и4хъ, и3 розгA и4хъ t гом0рры: гр0здъ и4хъ гр0здъ жeлчи, гр0здъ г0рес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ћрость ѕміє1въ віно2 и4хъ, и3 ћрость ѓспідwвъ неисцёль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е сі‰ ли вс‰ собрaшасz ў менє2 и3 запечатлёшасz въ сокр0вищахъ м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ъ дeнь tмщeніz воздaмъ, во врeмz є3гдA соблазни1тсz ногA и4хъ: ћкw бли1з8 дeнь поги1бели и4хъ, и3 предстоsтъ готHваz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ћкw суди1ти и4мать гDь лю1демъ свои6мъ, и3 њ рабёхъ свои1хъ ўмолeнъ бyдетъ: ви1дэ бо и5хъ разслaблєнны и3 и3стazвшz во врeмz и3 и3знем0г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речE гDь: гдЁ сyть б0зи и4хъ, на ни1хже ўпов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4хже тyкъ жeртвъ и4хъ kдsсте, и3 піsсте віно2 трeбъ и4хъ; да воскрeснутъ и3 пом0гутъ вaмъ, и3 бyдутъ вaмъ покрови1тє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и1дите, ви1дите, ћкw ѓзъ є4смь, и3 нёсть бGъ рaзвэ менє2: ѓзъ ўбію2 и3 жи1ти сотворю2: поражY и3 ѓзъ и3сцэлю2, и3 нёсть и4же и4зметъ t рукY м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ћкw воздви1гну на нб7о рyку мою2, и3 кленyсz десни1цею моeю, и3 рекY: живY ѓзъ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ћкw поwстрю2 ћкоже м0лнію мeчь м0й, и3 пріи1метъ сyдъ рукA моS, и3 воздaмъ мeсть врагHмъ и3 ненави1дzщымъ мS возд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ўпою2 стрёлы мо‰ t кр0ве, и3 мeчь м0й снёстъ мzсA t кр0ве ћзвеныхъ и3 плэнeніz, t глaвъ кнzзeй kзhче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Возвесели1тесz, нб7сA, кyпнw съ ни1мъ, и3 да покл0нzтсz є3мY вси2 ѓгGли б9іи: возвесели1тесz, kзhцы, съ людьми2 є3гw2, и3 да ўкрэпsтсz є3мY вси2 сhнове б9іи: ћкw кр0вь сынHвъ свои1хъ tмщaетъ и3 tмсти1тъ, и3 воздaстъ мeсть врагHмъ и3 ненави1дzщымъ є3го2 воздaстъ: и3 њчcтитъ гDь зeмлю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написA мwmсeй пёснь сію2 въ т0й дeнь, и3 научи2 є4й сhны ї}лєвы: и3 вни1де мwmсeй къ лю1демъ и3 глаг0ла вс‰ словесA зак0на сегw2 во ќшы лю1демъ, сaмъ и3 їисyсъ наv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скончA мwmсeй глаг0лz словесA сі‰ вс‰ всемY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речE къ ни6мъ: внемли1те сeрдцемъ вaшимъ вс‰ словесA сі‰, ±же ѓзъ засвидётелствую вaмъ днeсь, ±же да заповёсте сынHмъ вaшымъ, храни1ти и3 твори1ти вс‰ словесA зак0н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ћкw не тщeтно сл0во сіE вaмъ, занE сіS жи1знь вaша, и3 рaди сл0ва сегw2 дHлги дни6 бyдете на земли2, на ню1же вы2 прех0дите їoрдaнъ тaмw наслёди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речE гDь къ мwmсeю въ дeнь сeй,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взhди на г0ру ґварjмъ, сіS горA навavъ, ћже є4сть въ земли2 мwaвли прsмw їеріхHну, и3 ви1ждь зeмлю ханаaню, ю4же ѓзъ даю2 сынHмъ ї}лєвымъ во њбдер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скончaйсz тaмw на горЁ, на ню1же восх0диши, и3 приложи1сz къ лю1демъ твои6мъ, ћкоже ќмре ґарHнъ брaтъ тв0й на горЁ w4ръ и3 приложи1сz къ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понeже не покори1стесz словеси2 моемY въ сынёхъ ї}левыхъ ў воды2 </w:t>
      </w:r>
      <w:r>
        <w:rPr>
          <w:rFonts w:cs="Irmologion Ucs" w:ascii="Irmologion Ucs" w:hAnsi="Irmologion Ucs"/>
          <w:i/>
          <w:iCs/>
          <w:kern w:val="2"/>
          <w:sz w:val="32"/>
          <w:szCs w:val="32"/>
        </w:rPr>
        <w:t>пререкaніz</w:t>
      </w:r>
      <w:r>
        <w:rPr>
          <w:rFonts w:cs="Irmologion Ucs" w:ascii="Irmologion Ucs" w:hAnsi="Irmologion Ucs"/>
          <w:kern w:val="2"/>
          <w:sz w:val="32"/>
          <w:szCs w:val="32"/>
        </w:rPr>
        <w:t xml:space="preserve"> кaдисъ въ пустhни сjнъ, понeже не њсвzти1сте менE въ сы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ћкw прsмw ќзриши зeмлю, и3 тaмw не вни1деши, ю4же даю2 сынHмъ ї}лєвы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іE благословeніе, и4мже благослови2 мwmсeй человёкъ б9ій сhны ї}лєвы прeжде скончa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гDь t сінaи пріи1де, и3 kви1сz t сиjра нaмъ, и3 приспЁ t горы2 фарaни, и3 пріи1де со тмaми с™hхъ, њдеснyю є3гw2 ѓгGли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щадЁ лю1ди сво‰: и3 вси2 њсвzщeнніи под8 рукaми твои1ми, и3 сjи под8 тоб0ю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іS t словeсъ є3гw2 зак0нъ, є3г0же заповёда нaмъ мwmсeй, наслёдіе с0нму їaкwв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yдетъ въ возлю1бленнэмъ кнsзь, собрaвшымсz кнzзє1мъ людски6мъ кyпнw съ племены2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живeтъ руви1мъ, и3 да не ќмретъ, и3 сmмеHнъ да бyдетъ мн0гъ числ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іE їyдэ: ўслhши, гDи, глaсъ їyдинъ и3 въ лю1ди є3гw2 вни1ди: рyцэ є3гw2 поб0рютъ по нeмъ, и3 пом0щникъ на враги2 є3гw2 да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леvjю речE: дади1те леvjю kвлє1ннаz є3гw2, и3 и4стину є3гw2 мyжу препод0бну, є3г0же и3скуси1ша и3скушeніемъ, ўкори1ша є3го2 ў воды2 </w:t>
      </w:r>
      <w:r>
        <w:rPr>
          <w:rFonts w:cs="Irmologion Ucs" w:ascii="Irmologion Ucs" w:hAnsi="Irmologion Ucs"/>
          <w:i/>
          <w:iCs/>
          <w:kern w:val="2"/>
          <w:sz w:val="32"/>
          <w:szCs w:val="32"/>
        </w:rPr>
        <w:t>пререкaніz</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лаг0лzй nтцY своемY и3 мaтери своeй: не ви1дэхъ тебE: и3 брaтіи своеS не познA, и3 сынHвъ свои1хъ не ўвёдэ: сохрани2 словесA тво‰ и3 завётъ тв0й соблюд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kвsтъ њправд†ніz тво‰ їaкwву и3 зак0нъ тв0й ї}лю: возложaтъ fmміaмъ во гнёвэ твоeмъ всегдA на nлтaрь т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лгcви2, гDи, крёпость є3гw2 и3 дэлA рукY є3гw2 пріими2: порази2 чреслA востaвшихъ на него2 врагHвъ є3гw2, и3 ненави1дzщіи є3го2 да не востa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еніамjну речE: возлю1бленный гDемъ ўповazй всели1тсz (въ нeмъ), и3 бGъ њсэнsетъ є3го2 во вс‰ дни6, и3 посредЁ рaменъ є3гw2 поч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їHсифови речE: t блгcвeніz гDнz землS є3гw2, t крас0тъ небeсныхъ и3 росы2, и3 t бeзднъ и3ст0чникwвъ ни1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 врeмz плодHвъ с0лнечныхъ њбращeній, и3 t схождeній мчc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t верхA г0ръ начaла, и3 t верхA холмHвъ вё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о врeмени земли2 и3сполнeніz: и3 прі‰тнаz kви1вшемусz въ купинЁ, да пріи1дутъ на главY їHсифу, и3 на версЁ прослaвивыйсz въ брa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ервор0дный ю3нцA добр0та є3гw2, р0зи є3динор0га р0зи є3гw2: и4ми kзhки и3збодeтъ вкyпэ дaже до крaz земли2: сі‰ тмы6 є3фрeмwвы, и3 сі‰ тhсzщи манасс‡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завулHну речE: возвесели1сz, завулHне, во и3сх0дэ твоeмъ, и3 їссахaре, въ селeніи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kзhки потребsтъ: и3 призовeте тaмw, и3 пожрeте тaмw жeртву прaвды: ћкw богaтство морск0е воздои1тъ тS, и3 к{пли t kзы6къ при м0ри жив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гaду речE: блгcвeнъ разширszй гaда: ћкw лeвъ почи2, сокруши1вый мhшцу и3 кнsз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и1дэ начaтки сво‰, ћкw тaмw раздэли1сz землS, кнzзeй с0бранныхъ вкyпэ съ нач†лники людски1ми: прaвду гDь сотвори2 и3 сyдъ св0й со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дaну речE: дaнъ, скЂменъ льв0въ, и3 и3зск0читъ t вас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ефfалjму речE: нефfалjмъ насыщeніе пріsтныхъ, и3 да насhтитсz блгcвeніемъ t гDа: м0ре и3 ю4гъ наслё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ґси1ру речE: блгcвeнъ t </w:t>
      </w:r>
      <w:r>
        <w:rPr>
          <w:rStyle w:val="FootnoteCharacters"/>
          <w:rStyle w:val="FootnoteAnchor"/>
        </w:rPr>
        <w:footnoteReference w:id="4"/>
      </w:r>
      <w:r>
        <w:rPr>
          <w:rFonts w:cs="Irmologion Ucs" w:ascii="Irmologion Ucs" w:hAnsi="Irmologion Ucs"/>
          <w:kern w:val="2"/>
          <w:sz w:val="32"/>
          <w:szCs w:val="32"/>
        </w:rPr>
        <w:t xml:space="preserve"> ч†дъ ґси1ръ, и3 бyдетъ пріsтенъ брaтіи своeй: њм0читъ въ є3лeй н0г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желёзо и3 мёдь сап0гъ є3гw2 бyдетъ, и3 ѓки дни6 тво‰ крёпость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ёсть ћкоже бGъ возлю1бленнагw: восходsй на нб7о пом0щникъ тв0й, и3 великолёпый въ твeр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покрhетъ тS б9іе начaло, и3 под8 крёпостію мhшцей вёчныхъ: и3 tженeтъ t лицA твоегw2 врагA, гlz: да поги1бн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сели1тсz ї}ль ўповaz є3ди1нъ на земли2 їaкwвли въ вінЁ и3 пшени1цэ: и3 нeбо є3мY w4блачно рос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Блажeнъ є3си2, ї}лю: кто2 под0бенъ тебЁ, лю1діе спасaеміи t гDа; защи1титъ пом0щникъ тв0й, и3 мeчь хвалA твоS: и3 солжyтъ тебЁ врази2 твои2, и3 ты2 на вhю и4хъ настyпиш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зhде мwmсeй t ґравHfа мwaвлz на г0ру навavъ, на вeрхъ фазгA, ћже є4сть прsмw їеріхHну: и3 показA є3мY гDь всю2 зeмлю галаaдску дaже до 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сю2 зeмлю нефfалjмлю, и3 всю2 зeмлю є3фрeмову и3 манассjину, и3 всю2 зeмлю їyдину дaже до м0рz послёд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устhню и3 њкрє1стнаz (сeла) їеріхHна, грaдъ фjнікwвъ дaже до сигH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ечE гDь къ мwmсeю: сіS землS, є4юже клsхсz ґвраaму и3 їсаaку и3 їaкwву, гlz: сёмени вaшему дaмъ ю5: и3 показaхъ ю5 nчесeмъ твои6мъ, и3 тaмw не вни1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кончaсz тaмw мwmсeй рaбъ гDень въ земли2 мwaвли сл0во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греб0ша є3го2 въ земли2 мwaвли бли1з8 д0му фогHрова. И# не ўвёда никт0же погребeніz є3гw2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wmсeю же бЁ сто2 и3 двaдесzть лётъ, є3гдA скончaсz: не њтемнёстэ џчи є3гw2, ни и3стлёста ўстн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лaкашасz сhнове ї}лєвы мwmсeа во ґравHfэ мwaвли ў їoрдaна бли1з8 їеріхHна три1десzть днjй. И# скончaшасz днjе плaча сётованіz њ мwmсe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їисyсъ сhнъ наvи1нъ нап0лнисz д¦а рaзума: возложи1 бо мwmсeй рyцэ свои2 на него2. И# послyшаша є3гw2 сhнове ї}лєвы, и3 сотвори1ша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е востA ктомY прbр0къ во ї}ли ћкоже мwmсeй, є3г0же познA гDь лицeмъ къ ли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о всёхъ знaменіихъ и3 чудесёхъ, є3г0же послA гDь сотвори1ти | въ земли2 є3гЂпетстэй фараHну и3 рабHмъ є3гw2 и3 всeй земл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и6внаz вели6каz, и3 рyку крёпкую (и3 мhшцу выс0кую), ±же сотвори2 мwmсeй пред8 всёмъ ї}л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пsтэй мwmсeовэ: и4мать въ себЁ глaвъ </w:t>
      </w:r>
      <w:r>
        <w:rPr>
          <w:rFonts w:cs="Orthodox_tt eROOS" w:ascii="Orthodox_tt eROOS" w:hAnsi="Orthodox_tt eROOS"/>
          <w:kern w:val="2"/>
          <w:sz w:val="32"/>
          <w:szCs w:val="32"/>
        </w:rPr>
        <w:t>34</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Грeч.: ѓкра.</w:t>
      </w:r>
    </w:p>
  </w:footnote>
  <w:footnote w:id="3">
    <w:p>
      <w:pPr>
        <w:pStyle w:val="Normal"/>
        <w:widowControl w:val="false"/>
        <w:rPr/>
      </w:pPr>
      <w:r>
        <w:rPr>
          <w:rStyle w:val="FootnoteCharacters"/>
        </w:rPr>
        <w:footnoteRef/>
      </w:r>
      <w:r>
        <w:rPr>
          <w:rFonts w:cs="Irmologion Ucs" w:ascii="Irmologion Ucs" w:hAnsi="Irmologion Ucs"/>
          <w:sz w:val="32"/>
          <w:szCs w:val="32"/>
        </w:rPr>
        <w:t>недaвни</w:t>
      </w:r>
    </w:p>
  </w:footnote>
  <w:footnote w:id="4">
    <w:p>
      <w:pPr>
        <w:pStyle w:val="Normal"/>
        <w:widowControl w:val="false"/>
        <w:rPr/>
      </w:pPr>
      <w:r>
        <w:rPr>
          <w:rStyle w:val="FootnoteCharacters"/>
        </w:rPr>
        <w:footnoteRef/>
      </w:r>
      <w:r>
        <w:rPr>
          <w:rFonts w:cs="Irmologion Ucs" w:ascii="Irmologion Ucs" w:hAnsi="Irmologion Ucs"/>
          <w:sz w:val="32"/>
          <w:szCs w:val="32"/>
        </w:rPr>
        <w:t>пaч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