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сwфр0ніz, патріaрха їерусали1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ёте ти1хій с™hz слaвы, безсмeртнагw nц7A нбcнагw, с™aгw, бlжeннагw, ї}се хrтE: пришeдше на зaпадъ с0лнца, ви1дэвше свётъ вечeрній, поeмъ nц7A, сн7а, и3 с™aго д¦а, бGа. Дост0инъ є3си2 во вс‰ временA пётъ бhти глaсы препод0бными, сн7е б9ій, жив0тъ даsй: тёмже мjръ тS слaв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од0би,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од0би, гDи, въ вeчеръ сeй без8 грэхA сохрани1тисz нaмъ. Бlгословeнъ є3си2, гDи, б9е nц7ъ нaшихъ, и3 хвaльно, и3 прослaвлено и4мz твоE во вёки, ґми1нь. Бyди, гDи, млcть твоS на нaсъ, ћкоже ўповaхомъ на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гDи, научи1 мz њправдaніємъ твои6мъ. Бlгословeнъ є3си2, вLко, вразуми1 мz њправдaніємъ твои6мъ. Бlгословeнъ є3си2, с™hй, просвэти1 мz њправдaніи твои1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млcть твоS во вёкъ: дёлъ рукY твоeю не прeзри. ТебЁ подобaетъ хвалA, тебЁ подобaетъ пёніе, тебЁ слaва подобaетъ, nц7Y и3 сн7у и3 с™0му д¦у,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оли1тва с™aгw сmмеHна бGопріи1м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tпущaеши рабA твоего2, вLко, по глаг0лу твоемY, съ ми1ромъ: ћкw ви1дэста џчи мои2 спасeніе твоE, є4же є3си2 ўгот0валъ пред8 лицeмъ всёхъ людeй, свётъ во tкровeніе kзhкwвъ, и3 слaву людeй твои1хъ ї}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Pал0мъ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лю2 гDа на всsкое врeмz, вhну хвалA є3гw2 во ўстёхъ мои1хъ. Њ гDэ похвaлитсz душA моS: да ўслhшатъ кр0тцыи, и3 возвеселsтсz. Возвели1чите гDа со мн0ю, и3 вознесeмъ и4мz є3гw2 вкyпэ. Взыскaхъ гDа, и3 ўслhша мS, и3 t всёхъ скорбeй мои1хъ и3збaви мS. Приступи1те къ немY, и3 просвэти1тесz, и3 ли1ца в†ша не постыдsтсz. Сeй ни1щій воззвA, и3 гDь ўслhша и5, и3 t всёхъ скорбeй є3гw2 сп7сE и5. Њполчи1тсz ѓгGлъ гDнь w4крестъ боsщихсz є3гw2, и3 и3збaвитъ и5хъ. Вкуси1те и3 ви1дите, ћкw бlгъ гDь: бlжeнъ мyжъ, и4же ўповaетъ нaнь. Б0йтесz гDа вси2 с™jи є3гw2, ћкw нёсть лишeніz боsщымсz є3гw2. Богaтіи њбнищaша и3 взалкaша: взыскaющіи же гDа не лишaтсz всsкагw бlг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ъ вhшнихъ бGу, и3 на земли2 ми1ръ, въ человёцэхъ бlговолeніе.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ўстнЁ мои2 tвeрзеши, и3 ўстA мо‰ возвэстsтъ хвалY твою2. (Двa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mел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вали1те и4мz гDне, хвали1те раби2 гDа.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гDь t сіHна, живhй во їерусали1мэ.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повёдайтесz гDеви, ћкw бlгъ: ћкw въ вёкъ ми1лость є3гw2.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повёдайтесz бGу нб7сному: ћкw въ вёкъ ми1лость є3гw2.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іфHнъ д7-гw глa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ю4ности моеS мн0зи б0рютъ мS стр†сти: но сaмъ мS заступи2 и3 спаси2, сп7се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Ненави1дzщіи сіHна, посрами1тесz t гDа, ћкw травa бо nгнeмъ, бyдете и3зс0х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С™hмъ д¦омъ всsка душA живи1тсz, и3 чистот0ю возвышaетсz, свэтлёетсz тр0йческимъ є3ди1нствомъ свzщeннотай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кrнаz пёснь по є3ђл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кrніе хrт0во ви1дэвше, поклони1мсz с™0му гDу ї}су, є3ди1ному безгрёшному. КrтY твоемY покланsемсz, хrтE, и3 с™0е воскrніе твоE поeмъ и3 слaвимъ: тh бо є3си2 бGъ нaшъ, рaзвэ тебє2 и3н0гw не знaемъ, и4мz твоE и3менyемъ. Пріиди1те, вси2 вёрніи, поклони1мсz с™0му хrт0ву воскrнію: сe бо пріи1де кrт0мъ рaдость всемY мjру. ВсегдA бlгословsще гDа, поeмъ воскrніе є3гw2: распsтіе бо претерпёвъ, смeртію смeрть разр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Моли1твами ґпcлwвъ, ми1лостиве, њчи1сти мн0жєства согрэшeній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Моли1твами бцdы, ми1лостиве, њчи1сти мн0жєства согрэшeній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ми1луй мS, б9е, по вели1цэй ми1лости твоeй, и3 по мн0жеству щедрHтъ твои1хъ њчи1сти беззак0ніе мо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крeсъ ї}съ t гр0ба, ћкоже проречE, дадE нaмъ жив0тъ вёчный,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прес™hz бцd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читъ душA моS гDа, и3 возрaдовасz дyхъ м0й њ бз7э сп7сэ мо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призрЁ на смирeніе рабы2 своеS: сe бо tнhнэ ўблажaтъ мS вси2 р0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сотвори2 мнЁ вели1чіе си1льный, и3 с™о и4мz є3гw2: и3 млcть є3гw2 въ р0ды родHвъ боsщымсz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твори2 держaву мhшцею своeю: расточи2 гHрдыz мhслію сeрдца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зложи2 си6льныz со престHлъ, и3 вознесE смирє1нныz: ѓлчущыz и3сп0лни бл†гъ, и3 богатsщыzсz tпусти2 тщ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пріsтъ ї}лz џтрока своего2, помzнyти млcти, ћкоже глаг0ла ко nтцє1мъ нaшымъ, ґвраaму и3 сёмени є3гw2 дaже до 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кaждэмъ стісЁ поeтсz сeй припё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Cтнёйшую херув‡мъ и3 слaвнэйшую без8 сравнeніz сераф‡мъ, без8 и3стлёніz бGа сл0ва р0ждшую, сyщую бцdу тS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авосл0віе вели1к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ъ вhшнихъ бGу, и3 на земли2 ми1ръ, въ человёцэхъ бlговолeніе. Хвaлимъ тS, благослови1мъ тS, клaнzемтисz, славосл0вимъ тS, благодари1мъ тS вели1кіz рaди слaвы тво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цRю2 нбcный, б9е џ§е вседержи1телю. ГDи, сн7е є3динор0дный ї}се хrтE, и3 с™hй дш7е. ГDи б9е, ѓгнче б9ій, сн7е n§ь, взeмлzй грёхъ мjра, поми1луй нaсъ: взeмлzй грэхи2 мjра, пріими2 мlтву нaшу: сэдsй њдеснyю nц7A, поми1луй нaсъ. Ћкw ты2 є3си2 є3ди1нъ с™ъ, ты2 є3си2 є3ди1нъ гDь, ї}съ хrт0съ, въ слaву бGа nц7A,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всsкъ дeнь бlгословлю1 тz, и3 восхвалю2 и4мz твоE во вёки, и3 въ вёкъ 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од0би, гDи, въ дeнь сeй без8 грэхA сохрани1тисz нaмъ. Бlгословeнъ є3си2, гDи, б9е nц7ъ нaшихъ, и3 хвaльно, и3 прослaвлено и4мz твоE во вёки, ґми1нь. Бyди, гDи, ми1лость твоS на нaсъ, ћкоже ўповaхомъ на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гDи, научи1 мz њправдaніємъ твои6мъ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прибёжище бhлъ є3си2 нaмъ въ р0дъ и3 р0дъ. Ѓзъ рёхъ: гDи, поми1луй мS, и3сцэли2 дyшу мою2, ћкw согрэши1хъ тебЁ. ГDи, къ тебЁ прибэг0хъ: научи1 мz твори1ти в0лю твою2, ћкw ты2 є3си2 бGъ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ў тебє2 и3ст0чникъ животA, во свётэ твоeмъ ќзримъ свётъ: пробaви ми1лость твою2 вёдущымъ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й б9е, с™hй крёпкій, с™hй безсмeртный, поми1луй нaсъ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3 нhнэ: С™hй безсмeртный, поми1луй нaсъ. С™hй б9е, с™hй крёпкій, с™hй безсмeртный,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літург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2, душE моS, гDа. бlгословeнъ є3си2,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2, душE моS, гDа, и3 вс‰ внyтрєннzz мо‰, и4мz с™0е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2, душE моS, гDа, и3 не забывaй всёхъ воздаsній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чищaющаго вс‰ беззакHніz тво‰, и3сцэлsющаго вс‰ недyги 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бавлsющаго t и3стлёніz жив0тъ тв0й, вэнчaющаго тS млcтію и3 щедр0т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полнsющаго во бlги1хъ желaніе твоE: њбнови1тсz ћкw џрлz ю4ность тво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Щeдръ и3 млcтивъ гDь, долготерпэли1въ и3 многомлcти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2, душE моS, гDа, и3 вс‰ внyтрєннzz мо‰, и4мz с™0е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hй ґнтіфH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вали2 душE моS гDа: Восхвалю2 гDа въ животЁ моeмъ, пою2 бGу моемY, д0ндеже є4с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надёйтесz на кн‰зи, на сhны человёчєскіz, въ ни1хже нёсть сп7с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hдетъ дyхъ є3гw2, и3 возврати1тсz въ зeмлю свою2: въ т0й дeнь поги1бнутъ вс‰ помышлє1ніz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ъ, є3мyже бGъ їaкwвль пом0щникъ є3гw2, ўповaніе є3гw2 на гDа бGа свое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тв0ршаго нб7о и3 зeмлю, м0ре и3 вс‰, ±же въ н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ранsщаго и4стину въ вёкъ: Творsщаго сyдъ њби6димымъ: даю1щаго пи1щу ѓлчу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рэши1тъ њков†нныz: ГDь ўмудрsетъ слэп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возв0дитъ низвeржєнныz: гDь лю1битъ првdни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храни1тъ пришeльцы: си1ра и3 вдовY пріи1метъ, и3 пyть грёшныхъ погуб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цари1тсz гDь во вёкъ, бGъ тв0й сіHне въ р0дъ и3 р0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3 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гDу ї}су х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динор0дный сн7е и3 сл0ве б9ій, безсмeртенъ сhй, и3 и3зв0ливый сп7сeніz нaшегw рaди воплоти1тисz t с™hz бцdы и3 приснодв7ы мRjи, непрел0жнw вочеловёчивыйсz, распнhйсz же хrтE б9е, смeртію смeрть попрaвый, є3ди1нъ сhй с™hz трbцы, спрославлsемый nц7Y и3 с™0му д¦у, сп7си2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й ґнтіфHнъ: бlжє1н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цrтвіи твоeмъ помzни2 нaсъ, гDи, є3гдA пріи1деши во цrтвіи тво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ни1щіи дyхомъ: ћкw тёхъ є4сть цrтво нбc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плaчущіи: ћкw тjи ўтёша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кр0тцыи: ћкw тjи наслёдzтъ зeмл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ѓлчущіи и3 жaждущіи прaвды: ћкw тjи насhтz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ми1лостивіи: ћкw тjи поми1ловани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чи1стіи с®цемъ: ћкw тjи бGа ќзр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миротв0рцы: ћкw тjи сн7ове б9іи нарекy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и3згнaни прaвды рaди: ћкw тёхъ є4сть цrтво нбc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и є3стE, є3гдA пон0сzтъ вaмъ, и3 и3жденyтъ, и3 рекyтъ всsкъ ѕ0лъ глаг0лъ, на вы2 лжyще менE рa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тесz и3 весели1тесz, ћкw мздA вaша мн0га на нб7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nц7Y и3 сн7у и3 с™0му 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ходн0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иди1те, поклони1мсz и3 припадeмъ ко хrтY. Спаси1 ны, сн7е б9ій, во с™hхъ ди1венъ сhй (ѓще недёлz: воскресhй и3з8 мeртвыхъ), пою1щыz ти2: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ерувjмскаz пёс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херувjмы тaйнw њбразyюще, и3 животворsщей трbцэ трис™yю пёснь припэвaюще, всsкое нhнэ житeйское tложи1мъ попе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кій вх0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да цRS всёхъ под8и1мемъ, ѓгGльскими неви1димw дорmноси1ма чи1нми. Ґллилyіа, ґллилyіа, ґллилy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и1лость м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и1лость ми1ра, жeртву хва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о дyхомъ тв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мамы ко гD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ст0йно и3 прaведно є4сть покланsтисz nц7Y и3 сн7у и3 с™0му д¦у, трbцэ є3диносyщнэй и3 нераздёльнэ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с™ъ, с™ъ гDь саваHfъ, и3сп0лнь нeбо и3 землS слaвы твоеS: њсaнна въ вhшнихъ, благословeнъ грzдhй во и4мz гDне, њсaнна въ вhшн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ебE поeмъ, тебE благослови1мъ, тебЁ благодари1мъ, гDи, и3 м0лимъ ти сz, б9е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ст0й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чaстенъ воскрeс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вали1те гDа съ нб7съ, хвали1те є3го2 въ вhшнихъ. Ґллилyіа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причащ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эхомъ свётъ и4стинный, пріsхомъ д¦а нбcнаго, њбрэт0хомъ вёру и4стинную, нераздёльнэй трbцэ покланsемсz: тa бо нaсъ спаслA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и3сп0лнzтсz ўстA н†ша хвалeніz твоегw2, гDи, ћкw да поeмъ слaву твою2, ћкw спод0билъ є3си2 нaсъ причасти1тисz с™ы6мъ твои6мъ, б9eствєннымъ, безсмє1ртнымъ и3 животворsщымъ тaйнамъ: соблюди2 нaсъ во твоeй с™hни, вeсь дeнь поучaтисz прaвдэ твоeй. Ґллилyіа, ґллилyіа, ґллилyі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