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маxjма и3сповё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aгw м§ника неофЂт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с™hхъ мyченикwвъ: є3vгeніа, канjдіа, ўалеріaна и3 ґкЂл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и4хъ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маxjма грe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аxjма, на ѕ7, глaсъ д7. Поd: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милосeрдіе бhвша человёка, * ћкw благоизв0ли, во двY хотёніихъ, * дёйствахъ же разумэвaема, препод0бне, * проповёдалъ є3си2, маxjме, * заграждaz сквeрныхъ * незатворє1ннаz ўстA, * є3динов0льна, (с. </w:t>
      </w:r>
      <w:r>
        <w:rPr>
          <w:rFonts w:cs="Orthodox_tt eROOS" w:ascii="Orthodox_tt eROOS" w:hAnsi="Orthodox_tt eROOS"/>
          <w:kern w:val="2"/>
          <w:sz w:val="32"/>
          <w:szCs w:val="32"/>
        </w:rPr>
        <w:t>496</w:t>
      </w:r>
      <w:r>
        <w:rPr>
          <w:rFonts w:cs="Irmologion Ucs" w:ascii="Irmologion Ucs" w:hAnsi="Irmologion Ucs"/>
          <w:kern w:val="2"/>
          <w:sz w:val="32"/>
          <w:szCs w:val="32"/>
        </w:rPr>
        <w:t>) є3динодёйственна того2 слaвzщихъ, * и3скушeніемъ діaвольскимъ * ѕл0бу содёлавшаго.</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лами ўчeній твои1хъ, * пЂрра, џ§е, ўдави1лъ є3си2, * буесл0вzща, маxjме, ѕломyдреннаго, и3 гонє1ніz претерпёлъ є3си2, * и3 скHрби, приснопaмzтне, * ўранsемь лю1тэ, * и3 љзhкъ tрёзуемь, * и3 ю4же всегдA къ бGу простирaемую б9eственную рyку, * є4юже пишS, соверши1лъ є3си2 высHкаz словесA.</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оропи1сца ћкw тр0сть, * наwстрeна д¦омъ, * с™hй бhсть, бlжeнне, љзhкъ тв0й, * добропи1шущъ бlгодaтію * на скрижaлэхъ сердeцъ нaшихъ, * зак0нъ б9eственныхъ добродётелей, * и3 ўчeніемъ и3звёстіе, * и3 воплощeніе во двY существaхъ человёкwмъ, * и3 є3ди1нэй v3постaси kви1тисz восхотёвшагw.</w:t>
      </w:r>
    </w:p>
    <w:p>
      <w:pPr>
        <w:pStyle w:val="Normal"/>
        <w:widowControl w:val="false"/>
        <w:rPr/>
      </w:pPr>
      <w:r>
        <w:rPr>
          <w:rFonts w:cs="Irmologion Ucs" w:ascii="Irmologion Ucs" w:hAnsi="Irmologion Ucs"/>
          <w:color w:val="FF0000"/>
          <w:kern w:val="2"/>
          <w:sz w:val="32"/>
          <w:szCs w:val="32"/>
        </w:rPr>
        <w:t>И$ны стіхи6ры мyченика неофЂта,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г0лубь бесёдуетъ неофЂту м§нику * человёческимъ вэщaніемъ, * t вhшнихъ пришeдшій, * є3гHже рaди и3 њблистaетъ житіE равноaгGльно, * и4мже ю4ношствуz стрaждетъ крёпкw. * Q бжcтвенныхъ дэsній пzтострадaльнагw м§ника! * є3гHже мlтвами спаси2 дyшы нaшz, хrтE, * ћкw бl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t пелeнъ самёхъ совершенномyдрый неофЂтъ * совершaетъ чудесA дёйствомъ д¦а: * и3з8 кaмене в0ду моли1твами и3сточaетъ, мeртвую воздвизaетъ, є3sже kви1сz пор0дъ. * Q б9eственныхъ дэsній пzтострадaльнагw мyченика! * є3гHже мlтвами спаси2 дyшы нaшz, хrтE, ћкw бl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за хrтA страждA требlжeнный неофЂтъ, * враги2 ўстраши2 и3зрsдными видBніи, * џгнь ўгасaетъ, семY вметaему, * свирBпыz ѕвёри ўстраши1вшыzсz показyетъ. * Q держaво непобэди1маz, * въ (с. </w:t>
      </w:r>
      <w:r>
        <w:rPr>
          <w:rFonts w:cs="Orthodox_tt eROOS" w:ascii="Orthodox_tt eROOS" w:hAnsi="Orthodox_tt eROOS"/>
          <w:kern w:val="2"/>
          <w:sz w:val="32"/>
          <w:szCs w:val="32"/>
        </w:rPr>
        <w:t>497</w:t>
      </w:r>
      <w:r>
        <w:rPr>
          <w:rFonts w:cs="Irmologion Ucs" w:ascii="Irmologion Ucs" w:hAnsi="Irmologion Ucs"/>
          <w:kern w:val="2"/>
          <w:sz w:val="32"/>
          <w:szCs w:val="32"/>
        </w:rPr>
        <w:t>) нeйже ўдивлsетсz страдaлецъ! * но мlтвами є3гw2 спаси1 ны, б9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препод0бнагw,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Ѓще средA, и3ли2 пzт0къ, кrтобGор0диченъ.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своего2 * ѓгница несквeрнаz дрeвле и3 непор0чнаz вLчца * на дрeвэ крeстнэмъ ћкw ўзрЁ, * мaтерски восклицaше, и3 дивsщисz вопіsше: * чaдо сладчaйшее, * что2 зрёніе сіE н0вое и3 преслaвное; кaкw с0нмъ безблагодaтный * суди1щу пілaтову предадE тS, * и3 њсуждaетъ на смeрть * жи1знь всsческихъ; * но воспэвaю твоE неизречeнное, * сл0в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маxjм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aвед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и nчесы2 ви1дитсz, q вLко! * содержaй всю2 твaрь, * на дрeво воздви1женъ бhвъ, * и3 ўмирaеши всBмъ даsй жи1знь; * бцdа плaчущи глаг0лаше, * є3гдA ўзрЁ на кrтЁ возноси1ма * и3зъ неS неизречeннw возсіsвшаго * бGа и3 чl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авослaвіz настaвниче, бlгочeстіz ўчи1телю и3 чистоты2, (с. </w:t>
      </w:r>
      <w:r>
        <w:rPr>
          <w:rFonts w:cs="Orthodox_tt eROOS" w:ascii="Orthodox_tt eROOS" w:hAnsi="Orthodox_tt eROOS"/>
          <w:kern w:val="2"/>
          <w:sz w:val="32"/>
          <w:szCs w:val="32"/>
        </w:rPr>
        <w:t>498</w:t>
      </w:r>
      <w:r>
        <w:rPr>
          <w:rFonts w:cs="Irmologion Ucs" w:ascii="Irmologion Ucs" w:hAnsi="Irmologion Ucs"/>
          <w:kern w:val="2"/>
          <w:sz w:val="32"/>
          <w:szCs w:val="32"/>
        </w:rPr>
        <w:t>) вселeнныz свэти1льниче, монaшествующихъ бGодухновeнное ўдобрeніе, маxjме премyдре, ўчeньми твои1ми вс‰ просвэти1лъ є3си2, цэвни1це д¦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тропaрь мyченик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къ тв0й, гDи, неофЂт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слёдованіе м§никwвъ поeтсz на повечeр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твери1цу пою2 мyченикwвъ побэдон0с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рeну, неwбhчну, нем0креннw морскyю шeствовавъ стезю2, и3збрaнный вопіsше ї}ль: гDеви пои1мъ,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стію трис0лнечныz благодaти слaвніи м§ницы њзарsеми, воспэвaющыz вaшу пaмzть всечестнyю просвэти1те, t тмы2 и3збавлsюще страстeй, и3 њбстоsні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эщaеми всес™hмъ д¦омъ, мjра њстaвльше бyрю, ўдали1стесz въ горaхъ, мyдріи м§ницы слaвніи, къ б9eственному страдaнію њбучaеми, є4же и3 свётлw соверши1с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еми держaвною зижди1телz и3 всекрёпкою си1лою, б9eственніи мyчєницы, њбуревaньми мн0гими kви1стесz непрекл0нни въ мyкахъ, всю2 попрaвше врагHвъ с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 мS, бlгословeннаz вLчце, б9eственныz получи1ти спод0би предстaтельствы твои1ми, р0ждшаz (с. </w:t>
      </w:r>
      <w:r>
        <w:rPr>
          <w:rFonts w:cs="Orthodox_tt eROOS" w:ascii="Orthodox_tt eROOS" w:hAnsi="Orthodox_tt eROOS"/>
          <w:kern w:val="2"/>
          <w:sz w:val="32"/>
          <w:szCs w:val="32"/>
        </w:rPr>
        <w:t>499</w:t>
      </w:r>
      <w:r>
        <w:rPr>
          <w:rFonts w:cs="Irmologion Ucs" w:ascii="Irmologion Ucs" w:hAnsi="Irmologion Ucs"/>
          <w:kern w:val="2"/>
          <w:sz w:val="32"/>
          <w:szCs w:val="32"/>
        </w:rPr>
        <w:t>) пл0тію сл0во ми1лостивэйшее и3 благопремэни1тельное, пріeмлющее къ немY притек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ои2,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0вію ўzзвлsеми вLчнею, м{ки претерпёсте многоoбр†зныz: жи1лами бо сур0вэйше страдaльцы біeми, nгнeмъ же tвсю1ду лю1тw њпалsеми, непрекл0нни пребhст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и си1лою гDнею, и3зыд0сте къ борeнію врагA, и3 сего2 низложи1сте страстотeрпцы, хrтY зовyще: ты2 є3си2 бGъ нaшъ, и3 нёсть прaведенъ, пaче тебє2, гD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ы ликyющи въ вhшнихъ, и3 съ собHры соединsеми м§никwвъ, съ ни1ми моли1тесz, и3збaвити всsкіz ск0рби и3 њбстоsніz вaсъ чтyщыz, б9eственніи м§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глaснw тS, всепётаz, благосл0вимъ, є4юже нaмъ возсіS неизречeннw сіsніе невечeрнее, и3 вопіeмъ: спасaй рабы6 тво‰ всsкагw њѕлоблeніz, вёрныхъ бо пом0щница ты2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ще благочeстнw, почти1мъ є3vгeніево дерзновeніе, ґкЂлы противлeніе, канjдіево же терпёніе, кyпнw съ ни1ми почитaюще и3 ўалеріaнову крёпост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1стовствомъ њдержaнъ мучи1тель, ќжами растsгнена неми1лостивнw би1ти тS повелэвaетъ, и3 желёзомъ вельми2 строгaти тS, є3vгeніе, и3 свэщaми њпалsти тёло твоE.</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щевaвъ пребезyмный мучи1тель твeрдость вaшу мyками разори1ти, мyдріи м§ницы, мyкамъ подлагaетъ (с. </w:t>
      </w:r>
      <w:r>
        <w:rPr>
          <w:rFonts w:cs="Orthodox_tt eROOS" w:ascii="Orthodox_tt eROOS" w:hAnsi="Orthodox_tt eROOS"/>
          <w:kern w:val="2"/>
          <w:sz w:val="32"/>
          <w:szCs w:val="32"/>
        </w:rPr>
        <w:t>500</w:t>
      </w:r>
      <w:r>
        <w:rPr>
          <w:rFonts w:cs="Irmologion Ucs" w:ascii="Irmologion Ucs" w:hAnsi="Irmologion Ucs"/>
          <w:kern w:val="2"/>
          <w:sz w:val="32"/>
          <w:szCs w:val="32"/>
        </w:rPr>
        <w:t>) вaсъ горчaйшымъ: но благодaтію вседётелz хrтA, сего2 посрам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є3ди1на вёрныхъ п0моще, всеблагословeннаz бцdе, t всsкихъ и3збaви скорбeй тво‰ рабы6, тeплэ блажaщыz тS, и3 въ б9eственный кр0въ тв0й притек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ое показyz вои1стинну терпёніе, стaлъ є3си2 ћкw ґдамaнтъ, гHркіz м{ки под8eмлz, и3 взывaz зижди1телю бlгодaрнw, м§ниче є3vгeніе: и3н0го бо рaзвэ тебє2 б0га не зн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вёстію б0ги јдwльскіz препослaлъ є3си2 сщ7eннэйшими твои1ми къ зижди1телю моли1твами: под8sлъ є3си2 р†ны многоoбр†зныz, по всемY тёлу, мyчениче є3vгeніе, пaлицами нещaднw ўран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нaсъ, всес™az дв7о, всsкагw врeда, тh бо предстaтельница є3си2 нaша, надёющихсz на тS, бцdе, и3 вопію1щихъ б9eственному ржcтвY твоемY: и3н0гw бо рaзвэ тебє2 б0га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гDу t ки1та їHна возопи2: тh мz возведи2 и3зъ глубины2 ѓда, молю1сz: да ћкw и3збaвителю во глaсэ хвалeніz, и4стины же д¦омъ пожрY тебЁ.</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ирaеми на дрeвэ, и3 желёзомъ стрyжеми, ћростію судsщагw, и3 жи1лами ссэкaеми по плещє1мъ нещaднw, и3 nгнeмъ њпалsеми, добропобёдніи м§ницы рaдоваху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рпёлъ є3си2 тёломъ, свэщaми њпалsемь, и3 на дрeвэ, слaвне, протzзaемь, є3vгeніе, и3 с0лію р†ны нещaднw посыпaємы, беззак0ннагw мучи1телz суровств0мъ. (с. </w:t>
      </w:r>
      <w:r>
        <w:rPr>
          <w:rFonts w:cs="Orthodox_tt eROOS" w:ascii="Orthodox_tt eROOS" w:hAnsi="Orthodox_tt eROOS"/>
          <w:kern w:val="2"/>
          <w:sz w:val="32"/>
          <w:szCs w:val="32"/>
        </w:rPr>
        <w:t>5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и3збaвимсz всsкагw навёта и3 ск0рби, бGорaдованнаz, и5же въ тв0й покр0въ притекaющіи, и3 люб0вію тS при1снw благочeстнw слaвzще, ћкw м™рь б9ію всенепор0чную.</w:t>
      </w:r>
    </w:p>
    <w:p>
      <w:pPr>
        <w:pStyle w:val="Normal"/>
        <w:widowControl w:val="false"/>
        <w:rPr/>
      </w:pPr>
      <w:r>
        <w:rPr>
          <w:rFonts w:cs="Irmologion Ucs" w:ascii="Irmologion Ucs" w:hAnsi="Irmologion Ucs"/>
          <w:color w:val="FF0000"/>
          <w:kern w:val="2"/>
          <w:sz w:val="32"/>
          <w:szCs w:val="32"/>
        </w:rPr>
        <w:t>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A просіsвши твeрдыхъ мyченикwвъ, четвери1ца њзари2 четhре концы2 мjра зарsми, страдaньми мyченикwвъ и3 си1лами, t ни1хже сіsетъ вели1кій є3vг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lгословeнъ є3си2,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двиги свётлыми њблeклсz є3си2 мyжески на прeлесть, и3 побэдон0сецъ, q є3vгeніе! б9eственнымъ мановeніемъ бhвъ, њбрёлъ є3си2 возда‰ніz трудHвъ, со ѓгGлы же поeши: бlгословeнъ є3си2, б9е nц7є1в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хrт0въ и3мyще, страдaльцы, ћкw б9eственное nрyжіе, діaволе њполчeніе и3 мучи1телей противлeніе, вкyпэ низложи1сте, побёды вэнцы2 пріeмше t жизнон0сныz десни1цы страстопол0жника бG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чи1стымъ мyкъ прилHги не поколебaлсz є3си2, но непрестaннw, q є3vгeніе, пaлицами біeмь, и3зрsднэйше посёклъ є3си2, мyчениче, сопротивлeніемъ страдaній твои1хъ, главы6 врагHвъ и3 неви1димыхъ супостaт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и1стинну, ћкw прореклA є3си2, р0ди тS, всечcтаz, вси2 дост0йнw ўблажaемъ, и3 по д0лгу слaвимъ: тh бо собезначaльное сл0во џ§ее родилA є3си2, за є4же спасти2 человёки, воплощeнное и3зъ тебє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eщь џгненную ко nтрокHмъ є3врє1йскимъ снизшeдшаго, (с. </w:t>
      </w:r>
      <w:r>
        <w:rPr>
          <w:rFonts w:cs="Orthodox_tt eROOS" w:ascii="Orthodox_tt eROOS" w:hAnsi="Orthodox_tt eROOS"/>
          <w:kern w:val="2"/>
          <w:sz w:val="32"/>
          <w:szCs w:val="32"/>
        </w:rPr>
        <w:t>502</w:t>
      </w:r>
      <w:r>
        <w:rPr>
          <w:rFonts w:cs="Irmologion Ucs" w:ascii="Irmologion Ucs" w:hAnsi="Irmologion Ucs"/>
          <w:kern w:val="2"/>
          <w:sz w:val="32"/>
          <w:szCs w:val="32"/>
        </w:rPr>
        <w:t>)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му лукaвному ковaрству гони1телей сопроти1висz ўалеріaнъ же, и3 слaвный съ ни1мъ ґкЂла, и3 б9eственный є3vгeній, кyпнw со страдaльцемъ канjдіемъ д0блественны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зaрнаz чyдныхъ стrтотeрпцєвъ хrт0выхъ настA пaмzть, ўалеріaна же и3 є3vгeніа кyпнw, ґкЂлы б9eственнагw и3 канjдіа, ю4же рaдостнw совершaемъ люб0в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ви1дными лучaми њблистaющи нaмъ свётлw, настA лётнzz пaмzть стrтотeрпцєвъ хrт0выхъ, ґкЂлы б9eственнагw, и3 канjдіа кyпнw, и3 є3vгeніа и3 ўалеріa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исносyщный nц7Y, и3 собезначaльный сн7ъ и3зъ тебє2 пр0йде въ послBднzz лBта, за є4же спасти1 ны, дв7о чcтаz неискусобрaчнаz: є3г0же не престaй нaмъ ўмилостивлs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емлeніе побэди1лъ є3си2 мучи1телей, по мн0жайшихъ мyкахъ прешeдъ къ бGу прерaдостнw, побёды п0чєсти пріeмъ ћкw nрyжникъ д0блественный, ћкw вели1къ хрaбрникъ, ћкw и3збрaнный хrт0въ в0инъ, є3vгeніе всеизsщнэйш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ѓгGльскими ли1ки и3 м§ническими соб0ры совокyпльшесz, и3 прaведныхъ чи1ны, нhнэ съ ни1ми моли1тесz, вaсъ воспэвaющымъ даровaти њчищeніе грэхHвъ, и3 всsкихъ бёдъ, мyчєницы, и3збавлeн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нaсъ совершaющихъ свётлую вaшу пaмzть, є3vгeніе бGомyдре, благочeстнw, мyчениче ґкЂло всеслaвне, и3 (с. </w:t>
      </w:r>
      <w:r>
        <w:rPr>
          <w:rFonts w:cs="Orthodox_tt eROOS" w:ascii="Orthodox_tt eROOS" w:hAnsi="Orthodox_tt eROOS"/>
          <w:kern w:val="2"/>
          <w:sz w:val="32"/>
          <w:szCs w:val="32"/>
        </w:rPr>
        <w:t>503</w:t>
      </w:r>
      <w:r>
        <w:rPr>
          <w:rFonts w:cs="Irmologion Ucs" w:ascii="Irmologion Ucs" w:hAnsi="Irmologion Ucs"/>
          <w:kern w:val="2"/>
          <w:sz w:val="32"/>
          <w:szCs w:val="32"/>
        </w:rPr>
        <w:t>) ўалеріaне съ канjдіемъ сострадaльцемъ, прилёжнw ўмоли1те хrтA преблагa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всес™az дв7о, ѓгGлwвъ мн0жєства и3 всёхъ человBкъ р0ди прерaдостнw ўблажaютъ: всёхъ бо сп7са, и3 зижди1телz, и3 вLку и3 бGа породилA є3си2, є3г0же њ нaсъ моли2.</w:t>
      </w:r>
    </w:p>
    <w:p>
      <w:pPr>
        <w:pStyle w:val="Normal"/>
        <w:widowControl w:val="false"/>
        <w:rPr/>
      </w:pP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ёсньми восхвaлимъ, вёрніи, и4стиннw б9eствєнныz nрyжники и3 страдaльцы хrтHвы: мyдраго є3vгeніа и3 ўалеріaна, канjдіа слaвнаго и3 сострадaльца, кyпнw со ґкЂлою, вёрнw ўблажaюще сі‰, ћкw пострадaвшыz стрaннw, ћкw въ чaсъ њсуждeніz нaсъ и3з8eмлютъ мучeні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че страстотeрпче хrт0въ, твоE вервьми2 тёло налzцaемо, ћростію мучи1телz ѕёльнw строгaшесz, нещaднw же њпалsшесz, біeмо, мyчениче, свэщaми њпалsемо, и3 притрывaемо с0лію, и3 џцтомъ лютёйшимъ: тh же претерпёлъ є3си2 вс‰, є3vгeніе бlжeнне, рaди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спаси1тельный ћвэ и3мёz въ сeрдцы твоeмъ, мyчениче, мjръ њстaвилъ є3си2, горaмъ же прибли1жилсz є3си2, къ б9eственному страдaнію њбучazсz, блажeнне, вои1стинну совершeнному: є4же и3 пріeмлz рaдуzсz претерпёлъ є3си2 всE тэлесE строгaніе, и3 nгнS лютёйшее, ўалеріaне мyчениче, попа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всS твaрь тебЁ вопіeтъ: рaдуйсz, всес™az дв7о: рaдуйсz, ски1птре давjдовъ: рaдуйсz, прозsбшаz гр0здъ тaйный: рaдуйсz, двeре нбcнаz и3 неwпали1маz купино2: рaдуйсz, свёте всемjрный: рaдуйсz, всёхъ рaдосте: рaдуйсz, заступлeніе: рaдуйсz, чи1стэ притекaющихъ въ твою2 п0мощь,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несквeрнаz ѓгница ви1дэ своего2 ѓгнца, на заколeніе ћкw человёка в0лею влек0ма, плaчущи глаг0лаше: (с. </w:t>
      </w:r>
      <w:r>
        <w:rPr>
          <w:rFonts w:cs="Orthodox_tt eROOS" w:ascii="Orthodox_tt eROOS" w:hAnsi="Orthodox_tt eROOS"/>
          <w:kern w:val="2"/>
          <w:sz w:val="32"/>
          <w:szCs w:val="32"/>
        </w:rPr>
        <w:t>504</w:t>
      </w:r>
      <w:r>
        <w:rPr>
          <w:rFonts w:cs="Irmologion Ucs" w:ascii="Irmologion Ucs" w:hAnsi="Irmologion Ucs"/>
          <w:kern w:val="2"/>
          <w:sz w:val="32"/>
          <w:szCs w:val="32"/>
        </w:rPr>
        <w:t>) безчaдствовати мS нhнэ тщи1шисz, хrтE, р0ждшую тS, что2 сіE сотвори1лъ є3си2, и3збaвителю всsческихъ; nбaче воспэвaю и3 слaвлю твою2, ю4же пaче ўмA и3 сл0ва, крaйнюю блa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є3ди1нъ канHнъ nктHиха: и3 с™hхъ дв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є3гHже краегранeсіе кромЁ бGор0дичнw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величaйшій маxjмъ да слaвитсz. </w:t>
      </w:r>
      <w:r>
        <w:rPr>
          <w:rFonts w:cs="Irmologion Ucs" w:ascii="Irmologion Ucs" w:hAnsi="Irmologion Ucs"/>
          <w:color w:val="FF0000"/>
          <w:kern w:val="2"/>
          <w:sz w:val="32"/>
          <w:szCs w:val="32"/>
        </w:rPr>
        <w:t>Творeні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мнЁ бGодухновeнную t медот0чнагw и3 слaдкагw твоегw2 и3скaпай љзhка, б9eственный маxjме, благодaть д¦а.</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гнь горsщь kви1лсz є3си2 на є4рєси, блажeнне: ћкw бо тр0стіе сі‰ и3знури1лъ є3си2 рeвностію д¦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ловeсное предложи1сz t ѕлочести1вэйшагw произволeніz, є3динов0льное ўчeніе: словесh же твои1ми, џ§е, њблич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желaніе, и3зъ ўтр0бы твоеS, бGоневёсто, благоизв0ливый роди1тисz, и3 слaдость є4сть и3 свётъ незахо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мyченика, глaсъ т0йже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ъ сaдъ тS, м§ниче, благохвалю2 н0вый. </w:t>
      </w:r>
      <w:r>
        <w:rPr>
          <w:rFonts w:cs="Irmologion Ucs" w:ascii="Irmologion Ucs" w:hAnsi="Irmologion Ucs"/>
          <w:color w:val="FF0000"/>
          <w:kern w:val="2"/>
          <w:sz w:val="32"/>
          <w:szCs w:val="32"/>
        </w:rPr>
        <w:t>Творeніе їHсиф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тS, всеблажeнне, н0вый сaдъ, въ вертогрaдэ процвётшій мyченичестэмъ, и3 свzщє1нныz плоды2 бlгочeстіz и3зрасти1вша, познaвше поeмъ, неофЂт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аг0лwвъ б9eственныхъ и3сп0лнитель показaвсz, (с. </w:t>
      </w:r>
      <w:r>
        <w:rPr>
          <w:rFonts w:cs="Orthodox_tt eROOS" w:ascii="Orthodox_tt eROOS" w:hAnsi="Orthodox_tt eROOS"/>
          <w:kern w:val="2"/>
          <w:sz w:val="32"/>
          <w:szCs w:val="32"/>
        </w:rPr>
        <w:t>505</w:t>
      </w:r>
      <w:r>
        <w:rPr>
          <w:rFonts w:cs="Irmologion Ucs" w:ascii="Irmologion Ucs" w:hAnsi="Irmologion Ucs"/>
          <w:kern w:val="2"/>
          <w:sz w:val="32"/>
          <w:szCs w:val="32"/>
        </w:rPr>
        <w:t>) блажeнне, t младeнства благyю чaсть мyдрэ и3збрaлъ є3си2, и3 настaвникъ заблyждшымъ бh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z хrтA, пл0тію и3з8 дв7ы младeнствовавшаго нaсъ рaди, младeнецъ сhй, младeнцєвъ къ совершeнству водsй мудровa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кaпаzй, бGомyдре, слaдость бGоразyміz и3з8 ќстъ свzщeнныхъ, дyшы њчарHванныz ѕл0бою чуждaгw чeстнw ўслад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ждшаz є3стеств0мъ содётелz, њбожи1ла є3си2 всE существо2 земнор0дныхъ: тёмже тS вои1стинну бцdу и3сповёдуемъ, дв7о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ўтверждeніе притекaющихъ къ тебЁ, гDи, ты2 є3си2 свётъ њмрачeнныхъ, и3 поeтъ тS дyхъ м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ій маxjмъ бlгочести1выz хrт0вы вёры всеи1стиннw проповёдникъ же и3 мyченикъ показaсz кр0в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xjме блажeнне, ты2 пощeніемъ бhлъ є3си2 бGолёпное любомyдріz и3 чи1стое жили1щ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 љзhкъ тв0й рэкY хrт0выхъ ўчeній, бlгочeстне, маxjме всебlжeнне, премyдрости питaтел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тезю2, вLко, ко с™hни ведyщую, покaжеши нaмъ, во ўтр0бу всес™yю всес™w всел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возложeна тS всещeдрому сл0ву, чи1стый дyхъ соблюдaше невреди1ма, слaв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ёша гDа мн0жєства людeй вёрныхъ, ви1дэвше тоб0ю, мyчениче, р0ждшіz тS и3з8 мeртвыхъ востa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њблистaющаz голуби1ца глaсомъ живhмъ тS и3 путeмъ спаси1тельнымъ призывaетъ, неофЂ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ніе рaдостное р0дъ человёческій при1снw приношaетъ тебЁ, м™и б9іz, безсмeртіе тебє2 рaди воспріeмшій. (с. </w:t>
      </w:r>
      <w:r>
        <w:rPr>
          <w:rFonts w:cs="Orthodox_tt eROOS" w:ascii="Orthodox_tt eROOS" w:hAnsi="Orthodox_tt eROOS"/>
          <w:kern w:val="2"/>
          <w:sz w:val="32"/>
          <w:szCs w:val="32"/>
        </w:rPr>
        <w:t>50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рачи1телz и3 вели1каго маxjма, научaюща ћснw вёрэ бжcтвеннэй, є4же слaвити хrтA во двY є3стествaхъ, в0лzхъ же и3 дёйствахъ сyща, въ пёснехъ дост0йныхъ, вёрніи, почти1мъ взывaюще: рaдуйсz, проповёдниче вёры.</w:t>
      </w:r>
    </w:p>
    <w:p>
      <w:pPr>
        <w:pStyle w:val="Normal"/>
        <w:widowControl w:val="false"/>
        <w:rPr/>
      </w:pPr>
      <w:r>
        <w:rPr>
          <w:rFonts w:cs="Irmologion Ucs" w:ascii="Irmologion Ucs" w:hAnsi="Irmologion Ucs"/>
          <w:color w:val="FF0000"/>
          <w:kern w:val="2"/>
          <w:sz w:val="32"/>
          <w:szCs w:val="32"/>
        </w:rPr>
        <w:t>Тaже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нє1ніz претерпёвъ за вёру, tгнaлъ є3си2, џ§е, всsку є4ресь, tсёченъ же съ рук0ю љзhкъ, маxjме, и3сповёданіz благолёпный t руки2 творцA пріsлъ є3си2 вэнeцъ, блажeнне. є3г0же нhнэ непрестaннw моли2, поми1ловатисz душaмъ нaшымъ.</w:t>
      </w:r>
    </w:p>
    <w:p>
      <w:pPr>
        <w:pStyle w:val="Normal"/>
        <w:widowControl w:val="false"/>
        <w:rPr/>
      </w:pPr>
      <w:r>
        <w:rPr>
          <w:rFonts w:cs="Irmologion Ucs" w:ascii="Irmologion Ucs" w:hAnsi="Irmologion Ucs"/>
          <w:color w:val="FF0000"/>
          <w:kern w:val="2"/>
          <w:sz w:val="32"/>
          <w:szCs w:val="32"/>
        </w:rPr>
        <w:t>Слaва, мyченика, глaсъ д7. Под0бенъ: В</w:t>
      </w:r>
      <w:r>
        <w:rPr>
          <w:rFonts w:cs="Irmologion Ucs" w:ascii="Irmologion Ucs" w:hAnsi="Irmologion Ucs"/>
          <w:kern w:val="2"/>
          <w:sz w:val="32"/>
          <w:szCs w:val="32"/>
        </w:rPr>
        <w:t>ознесhйсz на кr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воцвётный ћкоже сaдъ прозsблъ є3си2, въ вертогрaдэхъ хrт0выхъ страстотeрпцєвъ, плоды2 б9eственнагw рaзума принeслъ є3си2, и4миже питaютсz вёрнw тS чтyще, слaвне неофЂте, страдaльче доблемyдренный. но твои1ми моли1твами нaсъ всегдA спасaй, бGу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з7э въ тв0й, бцdе, прибёгъ смирeнный покр0въ б9eственный, припaдаz молю1сz: поми1луй, пречи1стаz, ћкw превзыд0ша главY мою2 грэси2, и3 бою1сz, вLчце, мyкъ, и3 трепeщу. Молeніе сотвори2, чcтаz, къ сн7у твоемY, t си1хъ и3збaвит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безначaльнагw nц7A рождeннаго, напослёдокъ тS пл0тію р0ждшаz, на крестЁ ви1сzща зрsщи, хrтE, ўвы2 мнЁ, любeзнэйшій ї}се, вопіsше: кaкw слaвимый ћкw бGъ t ѓгGлъ, t беззак0нныхъ нhнэ человёкwвъ, сн7е, хотS распинaешисz; пою1 тz, долготерпэли1в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хъ, гDи, смотрeніz твоегw2 тaинство, разумёхъ дэлA тво‰, и3 прослaвихъ твоE б9ество2. (с. </w:t>
      </w:r>
      <w:r>
        <w:rPr>
          <w:rFonts w:cs="Orthodox_tt eROOS" w:ascii="Orthodox_tt eROOS" w:hAnsi="Orthodox_tt eROOS"/>
          <w:kern w:val="2"/>
          <w:sz w:val="32"/>
          <w:szCs w:val="32"/>
        </w:rPr>
        <w:t>50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ор0дныхъ тS почитaютъ, и3 небeсныхъ чи1ни чудsтсz: люб0вію бо мyдрости показaлсz є3си2, џ§е, ћкw безпл0т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ровъ ќбw мучи1тель, но терпёніе твоE непрекл0нно: тёмъ ты2 ќбw ўблажи1лсz є3си2, вселукaвый же и3звeрж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трaждетъ тебЁ, маxjме, ўченикHвъ дв0ица преблажeннаz, твои6мъ страдaніємъ приwбщи1вшесz: тёмже и3 п0честей рaвнw получи1ш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мъ твоеS кр0ве напаsема цRковь хrт0ва, прозzбaетъ nтeческагw предaніz бжcтвенное сёмz, твои1мъ ўчeніемъ,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ржcтв0мъ твои1мъ грэх0внагw д0лга, всенепор0чнаz, рaдостное пёніе возсылaемъ тебЁ,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 т0йж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твоегw2 непор0чное, и3 рaзума неужaсное, мн0жєства премнHга зрsще, къ бGу приступи1ша, мyчениче слaвн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у дости1гъ всели1лсz є3си2, б9eственнымъ наставлsемь, бlжeнне, д¦омъ: t ѓгGла же питaемь, ѓгGлwвъ kви1лсz є3си2 равностоsте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традaтельнw расточи1въ, дaлъ є3си2 ўбHгимъ, ћкоже повелёно бhсть, возмeздіе пріeмлz, блажeнне, во вёки непреходи6м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ьнw њбнищaвшаго богaтствомъ бlгости, преб9eственнаго, бцdе, родилA є3си2, нaшу нищетY ўщeдри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ъ земнор0дныхъ собрaвъ и3 нбcныхъ, впрaвду філос0фъ и3менyетсz маxj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безмёрнымъ желaніемъ, хrтA твоегw2 под0бникъ и3зрsднэйшій kви1лсz є3си2, слaвный маxjме. (с. </w:t>
      </w:r>
      <w:r>
        <w:rPr>
          <w:rFonts w:cs="Orthodox_tt eROOS" w:ascii="Orthodox_tt eROOS" w:hAnsi="Orthodox_tt eROOS"/>
          <w:kern w:val="2"/>
          <w:sz w:val="32"/>
          <w:szCs w:val="32"/>
        </w:rPr>
        <w:t>50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нёвомъ и3згнaнъ бhлъ є3си2 мучи1телz, њбрёлъ же є3си2, бlжeнне, ї}са ўтэш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цdу невёдущіи бGомaти, свёта да не ќзрzтъ р0ждшагwсz и3зъ тебє2,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нъ неизречeнныхъ и3сп0лненъ бhвъ, досточyдне, къ предлежaщымъ страдaніz рaдуzсz tлучи1лсz є3си2 мyжєскимъ подвигHмъ, не ўбоsвсz мyкъ, нижE смeрти, мyчениче неофЂ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мъ промышлeніемъ тво‰ направлsющагw шє1ствіz, слaвне, предстaвше б9eственніи ѓгGли, къ п0двигу влечaху тS t горы2, ћкоже другaго мwmсeа, прослaвленна лицeмъ б9eственными свэтлостьм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ъ жи1въ въ сeрдцэ и3мёz, всеслaвне мyчениче неофЂте, дерзновeннымъ ўм0мъ гони1телємъ вопіsлъ є3си2: самозвaнъ не и4щущымъ мS њбрэт0хсz нhнэ, њбличи1ти вaшеz вёры нeмощ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рeжде всёхъ вэкHвъ, nтрокови1це всенепор0чнаz, б9eственное тaинство сокровeнное тоб0ю познaсz концє1мъ, сн7ъ и3 сл0во б9іе, пл0ть бhвъ, и3 њбожи1въ, дв7о, чело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стaннw прин0сиши бGу, бGомyдре, мольбY, душeвныхъ же и3 тэлeсныхъ страстeй и3 тлёніz мS и3збaви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суши1сz є3ресeй и3ст0чникъ мyтный вeсь, слaвне маxjме, заграждaемь шyмомъ љзhка твоегw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є3ди1не бlже, и3 и3ст0чникъ бlгодaти, хrтE, сeрдцу моемY твоегw2 препод0бнагw моли1твами и3сточи2. (с. </w:t>
      </w:r>
      <w:r>
        <w:rPr>
          <w:rFonts w:cs="Orthodox_tt eROOS" w:ascii="Orthodox_tt eROOS" w:hAnsi="Orthodox_tt eROOS"/>
          <w:kern w:val="2"/>
          <w:sz w:val="32"/>
          <w:szCs w:val="32"/>
        </w:rPr>
        <w:t>5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ёйшій пaче всёхъ человBкъ, сн7ъ тв0й, всечcтаz, добр0тою б9ествA, ѓще и3 пл0ть нaсъ рaди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ышaемь на дрeвэ, всебlжeнне, желёзомъ по рeбрwмъ стр0ганъ бhлъ є3си2 неми1лостивнw, и3 льсти1вагw њбличeньми њжесточeнное сeрдце раст0рглъ є3си2, повелэвaющагw жрeти богHмъ, и3 бGа tврещи1сz безсмeртна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ерзaемь и3 вsжемь, м§ниче, свzзaлъ є3си2 до концA лeсть, и3 врагA безчи6ннаz шє1ствіz бездBльна показaлъ є3си2 си1лою д¦а, и3 потeклъ є3си2 къ нб7си2 вэнцен0сецъ гDу предстaт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ади1всz добр0тами вLки, и3 томY прилэпи1лсz є3си2, зовhй: сл0ве б9ій, тебє2 рaди пожeршагwсz в0лею ѓзъ закалaюсz, под0бzсz преsвственнэ честны6мъ твои6мъ и3 б9eствєннымъ страдaніє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ый kви1ласz є3си2 пrт0лъ цRS нбcнагw, дв7о, на нeмже пл0тію воспочи2 в0лею, и3 мн0гій нaшъ д0лгъ tsтъ: и3 посади2 на џ§емъ пrт0лэ человёка, ћкоже благоволи1лъ є4сть.</w:t>
      </w:r>
    </w:p>
    <w:p>
      <w:pPr>
        <w:pStyle w:val="Normal"/>
        <w:widowControl w:val="false"/>
        <w:rPr/>
      </w:pPr>
      <w:r>
        <w:rPr>
          <w:rFonts w:cs="Irmologion Ucs" w:ascii="Irmologion Ucs" w:hAnsi="Irmologion Ucs"/>
          <w:color w:val="FF0000"/>
          <w:kern w:val="2"/>
          <w:sz w:val="32"/>
          <w:szCs w:val="32"/>
        </w:rPr>
        <w:t>Кондaкъ, глaсъ ѕ7. Под0бенъ: Е$</w:t>
      </w:r>
      <w:r>
        <w:rPr>
          <w:rFonts w:cs="Irmologion Ucs" w:ascii="Irmologion Ucs" w:hAnsi="Irmologion Ucs"/>
          <w:kern w:val="2"/>
          <w:sz w:val="32"/>
          <w:szCs w:val="32"/>
        </w:rPr>
        <w:t>же њ нaсъ и3сп0лни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іsнный, всeльшійсz въ дyшу твою2, сосyдъ и3збрaнъ показa тz, всебlжeнне, kвлsюща б9eствєннаz концє1мъ, неудобопости1жныхъ разумёній ты2 сказyzй, бlжeнне, и3 трbцу всBмъ, маxjме, возпроповёдуzй ћснw, пресyщную безначaль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дражaтель kви1всz сп7совыхъ стrтeй, и3 того2 въ души2 твоeй и3мёz, всебlжeнне, восхождє1ніz въ сeрдцы (с. </w:t>
      </w:r>
      <w:r>
        <w:rPr>
          <w:rFonts w:cs="Orthodox_tt eROOS" w:ascii="Orthodox_tt eROOS" w:hAnsi="Orthodox_tt eROOS"/>
          <w:kern w:val="2"/>
          <w:sz w:val="32"/>
          <w:szCs w:val="32"/>
        </w:rPr>
        <w:t>510</w:t>
      </w:r>
      <w:r>
        <w:rPr>
          <w:rFonts w:cs="Irmologion Ucs" w:ascii="Irmologion Ucs" w:hAnsi="Irmologion Ucs"/>
          <w:kern w:val="2"/>
          <w:sz w:val="32"/>
          <w:szCs w:val="32"/>
        </w:rPr>
        <w:t>) твоeмъ возложи1лъ є3си2, пребогaте: т0й же тебЁ подадE благодaть съ нб7сE. Сопроти1вилбосz є3си2 мучи1телємъ, мyдре, мyжески, безначaльную и3 б9eственную и3 є3диносyщную трbцу проповёдуz, и3 њбличaz ѕлосл†вныz и3 бGобHрныz: безчи1слєнныz претерпёлъ є3си2 нап†сти, всехвaльне, љзhка tрёзаніе бGосл0внагw, препод0бне, и3 твоеS руки2 вкyпэ: не престaлъ же є3си2 ты2 со дерзновeніемъ глаг0лz и3 ўтверждaz вBрныz бжcтвенными твои1ми ўчє1ніи, трbцу всBмъ лю1демъ проповёдуz ћснw, пресyщную безначaль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лагословeн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трbцы, є3ди1но хотёніе рeклъ є3си2, є3ди1но дёйство: бGа же вопл0щшагосz во двою2 є3стеств{, хотBнію же и3 дBйству проповёдалъ є3си2, nц7є1въ нaшихъ б9е, бlгословeн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вHли двЁ раздэлsємыz, рaзума проти1вностію, кaчествомъ же пaче проповёдалъ є3си2, џ§е, є3стeственнымъ рaзнствующыz, nц7є1въ нaшихъ б9е, блгc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правослaвіz, бжcтвєннаz тво‰ словесA, џ§е, держaще, є3ди1наго t трbцы во двyхъ существaхъ и3 в0лzхъ почитaемъ, nц7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аго носsщи мLнца прeжде всёхъ вэкHвъ бGа, всенепор0чнаz, и3зъ тебє2 вопл0щшагосz, не престaй молsщи спасти2 пою1щыz: nц7є1в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є3врeйстіи въ пещи2 попрaша плaмень дерзновeннw, и3 на р0су џгнь преложи1ша, вопію1ще: бlгословeнъ є3си2, гDи б9е, во вёки. (с. </w:t>
      </w:r>
      <w:r>
        <w:rPr>
          <w:rFonts w:cs="Orthodox_tt eROOS" w:ascii="Orthodox_tt eROOS" w:hAnsi="Orthodox_tt eROOS"/>
          <w:kern w:val="2"/>
          <w:sz w:val="32"/>
          <w:szCs w:val="32"/>
        </w:rPr>
        <w:t>5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живогорsщу сотвори1въ пребеззак0нный, въ сeй заключaетъ на три2 дни6, не њпали1лсz же є3си2 tню1дъ, вопіS, неофЂте: бlгословeнъ є3си2, гDи б9е,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лаждaешисz пёсней преслaвнw, стоsщу ти2 посредЁ плaмене, бlжeнне, росa бо б9іz прохлаждaше тS, мyчениче, вопію1ща: бlгословeнъ є3си2,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ее чyдо ўдивлsz всsкъ ќмъ, въ тебЁ содёzнное, и4бо џгнь никaкоже њпали1 тz, бGомyдре, разліsвсz попали2 nгнS наслёд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асz є3си2 ѓгGлwвъ превhшши, совёта вели1кагw ѓгGла р0ждши, бцdе чcтаz, є3мyже вси2 пэснопоeмъ: бла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и мучи1телz и3 плaмене бlгодaтію твоeю бhвше, зaповэдемъ твои6мъ ѕэлw2 прилэжaще, џтроцы вопіsху: бl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ьмA возлюби1въ превозлюби1вшаго р0дъ человёческій, кrтъ тв0й взsлъ є3си2, и3 томY, бlжeнне, сраспsлсz є3си2, благослови1те поS, дэлA гDнz, гD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ни1всz всsкіz слaсти, бlжeнне, смертон0сныz, тебE содёлалъ є3си2 всего2 несквeрно зерцaло б9eственное, поS: бlгослови1те, вс‰ дэлA гDнz, гD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он0сну зарю2 t є3ди1нагw бжcтвA тріmпостaснагw пріeмъ, kви1лсz є3си2 сyщымъ во тмЁ с0лнце заблyждшымъ, бlгослови1те, поS,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тS м™рь и3 бGа роди1тельницу познaвше, правослaвною вёрою вси2 блажи1мъ, бGороди1тельнице, бlгосл0вzще кyпнw ржcтво2 твоE, чcтаz, и3 превозносsщ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с. </w:t>
      </w:r>
      <w:r>
        <w:rPr>
          <w:rFonts w:cs="Orthodox_tt eROOS" w:ascii="Orthodox_tt eROOS" w:hAnsi="Orthodox_tt eROOS"/>
          <w:kern w:val="2"/>
          <w:sz w:val="32"/>
          <w:szCs w:val="32"/>
        </w:rPr>
        <w:t>512</w:t>
      </w:r>
      <w:r>
        <w:rPr>
          <w:rFonts w:cs="Irmologion Ucs" w:ascii="Irmologion Ucs" w:hAnsi="Irmologion Ucs"/>
          <w:kern w:val="2"/>
          <w:sz w:val="32"/>
          <w:szCs w:val="32"/>
        </w:rPr>
        <w:t>)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ымъ, всебlжeнне, тёломъ, и3 совершeннымъ мудровaніемъ, началоѕл0бнагw лукaвство погуби1лъ є3си2, сaдъ краснёйшій прозsбшій во дв0рэхъ, t їессeева и3зрaстшагw к0рене, къ немyже вопіsлъ є3си2 непрестaннw: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уди1щи ѕвёріе тебE, страстотeрпче, ўстыдёшасz, ћкоже даніи1ла свzщeннагw пeрвэе: хrт0выхъ бо тS познaша страдaній свидётелz. є3г0же и3сповёдуz, нестерпи6мыz м{ки претерпёлъ є3си2, взывaz: сщ7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знaвый тS пeрвэе въ горЁ, неофЂте, лeвъ превели1кій, на суди1щи свsзану приведeнъ напущaетсz, въ мучeніи твоeмъ, страдaльче: и3 познaвъ поклонsшесz тебЁ со стрaхомъ, студ0мъ њдержи1мь, и3 и3ст0чники ўмилeніемъ слeзъ благочyвственнэ проливaz, бGо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во nтрочA родилA є3си2, прeжде всеS твaри р0ждшагосz и3з8 nц7A несказaннw, всечcтаz, того2 ќбw моли2, њбветшaвшаго прегрэшeньми нhнэ њбнови1ти, и3 вопію1ща мS спасти2: џтроцы, бlгослови1те, сщ7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zвлeнное на горЁ законопол0жнику во nгни2 и3 купинЁ, ржcтво2 приснодв7ы, въ нaше вёрныхъ спасeніе, пёсньми нем0лчными величaем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щE твоS, ћкw ѓвелева, кр0вь и3 во вёки бGодохновeнныz догмaты глaсомъ ћснымъ хrт0вэ цRкви проповёдуетъ, маxjме всебlжeнне и3 превели1кій.</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сэчeсz рукA, пи1шетъ же б9eственнымъ пeрстомъ, (с. </w:t>
      </w:r>
      <w:r>
        <w:rPr>
          <w:rFonts w:cs="Orthodox_tt eROOS" w:ascii="Orthodox_tt eROOS" w:hAnsi="Orthodox_tt eROOS"/>
          <w:kern w:val="2"/>
          <w:sz w:val="32"/>
          <w:szCs w:val="32"/>
        </w:rPr>
        <w:t>513</w:t>
      </w:r>
      <w:r>
        <w:rPr>
          <w:rFonts w:cs="Irmologion Ucs" w:ascii="Irmologion Ucs" w:hAnsi="Irmologion Ucs"/>
          <w:kern w:val="2"/>
          <w:sz w:val="32"/>
          <w:szCs w:val="32"/>
        </w:rPr>
        <w:t>) ћкw тр0стію и3 черни1ломъ, tрёзаннымъ љзhкомъ, и3 твоeю кр0вію честн0ю вёру въ сердцaхъ правослaвн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пред8 пrт0ломъ б9eственнымъ съ мyченики, и4хже рeвности и3 вёры приwбщи1лсz є3си2, џ§е, и3 нaсъ ўсв0й вLцэ, и3 тво‰ подражaтели содёла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бцdе, nрyжіе нaше и3 стэнA, ты2 є3си2 заступлeніе къ тебЁ прибэгaющихъ: тS и3 нhнэ на мlтву предлагaемъ, да и3збaвимсz t врагHв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лъ є3си2 ћкоже ѓгнецъ, къ заколeнію в0льнэ предлежA, ўбивaющымъ тS гHрькимъ мучи1телємъ, м§ниче неофЂте: и3 прободeнъ въ тво‰ рeбра копіeмъ, бlжeнный конeцъ воспріsлъ є3си2, страстотeрпче хrт0въ, д0блественнэйш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жeртва, ћкw добро2 ѓгнz, ћкw честн0е заколeніе, ћкоже возложeніе хрaма с™aгw, ћкоже приношeніе чи1сто, ћкоже пти1ца и3збрaнна, ћкоже ю3нeцъ многоцёненъ, ћкоже н0въ, бlжeнне, сaдъ рaйскій, бGу принeс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oбрaзенъ бhлъ є3си2 стrтeмъ пострадaвшагw нaсъ рaди блaгостію, и3 рaвенствомъ копіS, мyчениче, вои1стинну прослaвилсz є3си2: и3 нhнэ живeши на нб7сёхъ, побёды діади1мою ўкрашaемь и3 рaдости непреeмныz и3сполн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сsщи ћкоже клещA нбcный, бцdе, ќгль, хвр†стныz моегw2 сeрдца стр†сти вс‰ попалsющій, и3 геeнскагw nгнS и3збaви мS, молю1сz: да прославлsю тS, надeжду вёрныхъ, всенепор0чнаz. (с. </w:t>
      </w:r>
      <w:r>
        <w:rPr>
          <w:rFonts w:cs="Orthodox_tt eROOS" w:ascii="Orthodox_tt eROOS" w:hAnsi="Orthodox_tt eROOS"/>
          <w:kern w:val="2"/>
          <w:sz w:val="32"/>
          <w:szCs w:val="32"/>
        </w:rPr>
        <w:t>5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kви1лсz є3си2 премyдрости, бlгоглaснымъ љзhкомъ твои1мъ проти1вныхъ ўжасaz полки2, маxjме, свётъ монaшествующихъ: тёмже твои1ми питaющесz словесы2, рaзумъ познавaемъ сy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мhсленнагw весeліz возсіsла є3си2 въ мjрэ, бGороди1тельнице дв7о, и3збaвителz и3 вLку: тёмже помоли1сz, души2 моеS зBницы просвэти1ти свётомъ свётлости бжcтвенныz.</w:t>
      </w:r>
    </w:p>
    <w:p>
      <w:pPr>
        <w:pStyle w:val="Normal"/>
        <w:widowControl w:val="false"/>
        <w:rPr/>
      </w:pPr>
      <w:r>
        <w:rPr>
          <w:rFonts w:cs="Irmologion Ucs" w:ascii="Irmologion Ucs" w:hAnsi="Irmologion Ucs"/>
          <w:color w:val="FF0000"/>
          <w:kern w:val="2"/>
          <w:sz w:val="32"/>
          <w:szCs w:val="32"/>
        </w:rPr>
        <w:t>На літургjи, прокjменъ, глaсъ д7: С</w:t>
      </w:r>
      <w:r>
        <w:rPr>
          <w:rFonts w:cs="Irmologion Ucs" w:ascii="Irmologion Ucs" w:hAnsi="Irmologion Ucs"/>
          <w:kern w:val="2"/>
          <w:sz w:val="32"/>
          <w:szCs w:val="32"/>
        </w:rPr>
        <w:t xml:space="preserve">™ы6мъ, и5же сyть на земли2 є3гw2, ўдиви2 гDь вс‰ хотёніz сво‰ въ ни1хъ.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редзрёхъ гDа предо мн0ю вhну, ћкw њдеснyю менє2 є4сть, да не подви1жусz. </w:t>
      </w:r>
      <w:r>
        <w:rPr>
          <w:rFonts w:cs="Irmologion Ucs" w:ascii="Irmologion Ucs" w:hAnsi="Irmologion Ucs"/>
          <w:color w:val="FF0000"/>
          <w:kern w:val="2"/>
          <w:sz w:val="32"/>
          <w:szCs w:val="32"/>
        </w:rPr>
        <w:t>Ґпcлъ ко є3врeємъ, зачaло ™л. Ґллилyіа, глaсъ д7: 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Е#ђліе луки2, зачaло …д.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