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с…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ы по всS дн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 є4сть и3сповёдатисz гDв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 є4сть и3сповёдатисz гDви, и3 пёти и4мени твоемY вhшн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щaти заyтра ми1лость твою2, и3 и4стину твою2 на всsку н0щ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aвъ гDь бGъ нaшъ, и3 нёсть непрaвды въ н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Слaв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И# нh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 въ лёпоту њблечe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с™hхъ твои1хъ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въ лёпоту њблечeсz, њблечeсz гDь въ си1лу и3 препоsса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с™hхъ твои1хъ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ўтверди2 вселeнную, ћже не подви1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с™hхъ твои1хъ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Bніz твоS ўвёришасz ѕэлw2: д0му твоемY подобaетъ с™hнz гDи, въ долготY днj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с™hхъ твои1хъ сп7се, спаси2 нaсъ. Слaва, и3 нh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 возрaдуемсz гDви, воскли1кнемъ бGу сп7си1телю нaшем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є4сть недёлz, глаг0лем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скRсhй и3з8 мeртвыхъ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и4нъ дeнь, глаг0лем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 с™hхъ ди1венъ сhй,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вари1мъ лицE є3гw2 во и3сповёданіи, и3 во pалмёхъ воскли1кнемъ є3м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 с™hхъ ди1венъ сhй, пою1щыz ти2: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Gъ вeлій гDь и3 цRь вeлій по всeй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 с™hхъ ди1венъ (л. с…в њб.) сhй,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ъ руцЁ є3гw2 вси2 концы2 земли2, и3 высwты2 г0ръ тогw2 сy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 с™hхъ ди1венъ сhй,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огw2 є4сть м0ре, и3 т0й сотвори2 є5, и3 сyшу рyцэ є3гw2 создaст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 с™hхъ ди1венъ сhй,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 поклони1мсz, и3 припадeмъ ко хrт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1 ны сн7е б9ій: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eцъ, и3 бGу слaв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textnakliros.ru</dc:creator>
  <dc:description/>
  <dc:language>en-US</dc:language>
  <cp:lastModifiedBy>a.kuznetsov@vladivostok.com</cp:lastModifiedBy>
  <dcterms:modified xsi:type="dcterms:W3CDTF">2018-11-01T13:26:00Z</dcterms:modified>
  <cp:revision>2</cp:revision>
  <dc:subject/>
  <dc:title>Апостол</dc:title>
</cp:coreProperties>
</file>