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4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в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вzщенномyченика ґvтон0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aведнагw сmмеHна верхотyр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сeй дeнь tдаeтсz прaздникъ ржcтвA прес™hz бцdы, и3 поeтсz всE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черъ, nбhчное стіхосл0в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стіхи6ры прaздника на ѕ7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же въ пzт0къ вeчера, Слaва, прaздника: И# нhнэ, догмaтикъ настоsщагw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 днE, кромЁ вх0да и3 паремj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же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д0би, гDи: и3 є3ктені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0лнимъ вечeрню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, стіхи6ры, и3 Слaва, и3 нhнэ, прaздника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е нaшъ: тропaрь прaздника. Тaже, є3ктеніA, и3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вечeріи кондaк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yнощницу же поeмъ по nбhчаю, съ каfjсмою, (с. </w:t>
      </w:r>
      <w:r>
        <w:rPr>
          <w:rFonts w:cs="Orthodox_tt eROOS" w:ascii="Orthodox_tt eROOS" w:hAnsi="Orthodox_tt eROOS"/>
          <w:kern w:val="2"/>
          <w:sz w:val="32"/>
          <w:szCs w:val="32"/>
        </w:rPr>
        <w:t>2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и3 трwпари2 nбhчными, ґ не прaздника. Глаг0лемъ же и3 моли1тв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zни2, гDи, въ надeжд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БGъ гDь: тропaрь прaздника, двaжды: Слaва, и3 нhнэ, т0йж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прaздника, и3 чтeніе. Pал0мъ н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прaздника, пeрвый со їрмос0мъ на }: и3 другjй со їрмос0мъ на ѕ7: їрмосh же поeмъ nбою2 канHнwвъ по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ъ начертaв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, сэдaленъ прaздника,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, кондaкъ и3 јкос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не поeмъ, но поeмъ припёвы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х0дэ катавaс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инъ є3си2: и3 другjй: Снёдію дрeва: съ припёвы прaздника. Свэти1ленъ прaздника,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прaздника на д7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восл0віе вели1кое. По трис™0мъ, тропaрь прaздника. є3ди1ножды, и3 є3ктєніи2. и3 tпyстъ. и3 и3схождeніе въ притв0ръ. и3 чaсъ №-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часёхъ тропaрь и3 кондaкъ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жє1нна nб0ихъ канHнwвъ, пёснь f7-z, на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прaздника. Слaва, и3 нhнэ, кондaк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ґллилyіа, и3 причaстен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ъ, и3 є3ђліе днE, и3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обaетъ вёдати, ѓще случи1тсz tдaніе ржcтвA бцdы въ недёл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уббHту на мaлэй вечeрни стіхи6ры воскrны по nбhча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1ра воскrна є3ди1на, и3 прaздника стіх0вна, съ припBвы свои1ми вели1кіz вечeрни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опaрь воскrнъ: Слaва, и3 нhнэ,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вели1цэй вечeр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nбhчной каfjсмэ, на ГDи, воззвaхъ, стіхи6ры воскrны G, и3 °вост0ченъ°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, и3 прaздника ѕ7: поє1мыz на сaмый прaздникъ. Слaва, прaздника: И# нhнэ, бGор0диченъ пeрвый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, и3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лагословeніи хлёбwвъ тропaр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цdе дв7о: двaжды. (с. </w:t>
      </w:r>
      <w:r>
        <w:rPr>
          <w:rFonts w:cs="Orthodox_tt eROOS" w:ascii="Orthodox_tt eROOS" w:hAnsi="Orthodox_tt eROOS"/>
          <w:kern w:val="2"/>
          <w:sz w:val="32"/>
          <w:szCs w:val="32"/>
        </w:rPr>
        <w:t>247</w:t>
      </w:r>
      <w:r>
        <w:rPr>
          <w:rFonts w:cs="Irmologion Ucs" w:ascii="Irmologion Ucs" w:hAnsi="Irmologion Ucs"/>
          <w:kern w:val="2"/>
          <w:sz w:val="32"/>
          <w:szCs w:val="32"/>
        </w:rPr>
        <w:t>) и3 прaздника є3ди1ножды. И# чтeніе въ послaніихъ ґпcльс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БGъ гDь: тропaрь воскrнъ, двaжды. Слaва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воскrны, съ бGорHдичны и4хъ. И# чтeніе во є3ђліи толков0мъ, недёлz предъ воздви1женіемъ. Посeмъ непор0чны, и3 v3пакои2 глaса. И# чтeніе, недёлz рsдъ. Степє1нна и3 прокjменъ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дыхaніе: Е#ђліе воскrно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rніе хrт0во: pал0мъ н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іхи1ра воскrна. И# прHчаz по nбhча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 со їрмос0мъ на д7, и3 бцdы на двA, и3 прaздника џба канHна на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ъ начертaв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, кондaкъ и3 јкосъ прaздника. И# сэдaленъ прaздника,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, кондaкъ, и3 јкосъ воскrнъ. И# пр0лог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Свэти1ленъ воскrнъ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rны на д7: и3 прaздника со Слaвнымъ на д7, съ припёвы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aва, стіхи1ра є3ђльска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восл0віе вели1кое. По трис™0мъ тропaрь воскrнъ т0чію. Е#ктєніи2, и3 tпyстъ, и3 њглашeніе студjтово, и3 и3схождeніе nбhчное въ притв0ръ, и3 чaсъ №-й, и3 конeчный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часёхъ тропaрь воскrнъ: Слaва, прaздника: И# нhнэ, бGор0диченъ часHвъ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: кондaкъ прaздника, и3 воскrнъ, премэнsюще глаг0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є1нна глaса на ѕ7: и3 прaздника пёснь f7, на д7. По вх0дэ тропaрь воскrнъ, и3 прaздника. Слaва, кондaкъ воскrнъ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ґпcлъ, ґллилyіа, и3 є3ђліе, недёли предъ воздви1женіемъ, и3 рsдъ подъ зачaло, тaже, бцd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чaсте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aшу спасeніz: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42:00Z</dcterms:created>
  <dc:creator>textnakliros.ru</dc:creator>
  <dc:description/>
  <dc:language>en-US</dc:language>
  <cp:lastModifiedBy>a.kuznetsov@vladivostok.com</cp:lastModifiedBy>
  <dcterms:modified xsi:type="dcterms:W3CDTF">2018-10-26T17:42:00Z</dcterms:modified>
  <cp:revision>2</cp:revision>
  <dc:subject/>
  <dc:title>Богослужебные книги. Минея. Сентябрь</dc:title>
</cp:coreProperties>
</file>