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оцифровка и приведение к грамматическим нормам ЦС-языка: ООО «ОМТА»,</w:t>
      </w:r>
    </w:p>
    <w:p>
      <w:pPr>
        <w:pStyle w:val="Normal"/>
        <w:widowControl w:val="false"/>
        <w:rPr>
          <w:kern w:val="2"/>
          <w:sz w:val="28"/>
          <w:szCs w:val="28"/>
        </w:rPr>
      </w:pPr>
      <w:r>
        <w:rPr>
          <w:kern w:val="2"/>
          <w:sz w:val="28"/>
          <w:szCs w:val="28"/>
        </w:rPr>
        <w:t xml:space="preserve"> </w:t>
      </w:r>
      <w:r>
        <w:rPr>
          <w:kern w:val="2"/>
          <w:sz w:val="28"/>
          <w:szCs w:val="28"/>
        </w:rPr>
        <w:t>wwww.omta.ru, omta@mail.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t рождeніz страстотeрпче и3 хrт0вы любвE воплощeніе, воспэвaемъ ти2, похв†льнаz, ћкw пaче всегw2 nтeчество твоE возлюби1вшему, тh же, ћкw и3мёzй дерзновeніе ко гDу, просвэти2 њмрачє1нныz ўмы2 и3 сердцA н†ша, да зов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творeцъ послa тz земли2 рwссjйстэй, ћкw ѓгGла неѕл0бива на вразумлeніе людeй твои1хъ, тs бо и3збрA по w4бразу сн7а своегw2 є3динор0днагw въ жeртву и3скуплeніz за грэхи2 людeй рwссjйскихъ, мh же, дивsщесz таков0му њ тебЁ промышлeнію вседержи1телz, съ ўмилeніемъ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rтY ўподоблeніе: рaдуйсz, жeртво всесожж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wссjйскихъ царeй ўкрашeніе: рaдуйсz, страны2 своеS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ѕл0біz и3 всепрощeніz w4бразе: рaдуйсz, твeрдагw и3сповёданіz крёпо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и1димыхъ нел0жное ўповaніе: рaдуйсz, вёрныхъ неруши1мое њсновa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и всеблагaz бGомaти во ўдёлэ своeмъ странY нaшу мeрзостію растлёніz њсквернsемую, и3збрa тz t рождeніz ћкw чистёйшаго Руси2 во њчищeніе, да вси2 несумнённою надeждою твори1мъ пёснь: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предвёчный пред8устaви тS ко сп7сeнію въ житіи2 твоeмъ, јwву многострадaльному, рождeніе твоE и3 пaмzть прaведника сочетавaz. мh же, во страдaніихъ за грэхи2 нaшz, пaче же за tступлeніе t тебє2, помaзанника б9іz, со трeпетомъ смирeннымъ и3 сокрушeніемъ сердeчнымъ вопіeмъ ти2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улы6 и3 нап†сти t нар0да твоегw2 претерпёвый: рaдуйсz, сострадaніе къ немY до концA и3мё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aвило вёры правослaвныz: рaдуйсz, w4бразе кр0тости дв7дов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эти1льниче прaвды: рaдуйсz, храни1телю и4стин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миренномyдріz ўчи1телю: рaдуйсz, терпёніz јwвлева люб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w њсэни1 тz, помaзанниче б9ій, лжемyдрствующу зaпаду вразумлeніе противорaтное содёлавшаго, да мjръ вeсь бGу вопіeт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щaніе њ бlгочeстіи, ревновaлъ є3си2, бlговёрный царю2, хрaмwвъ созидaнію, мощeй ўг0дникwвъ б9іихъ прославлeнію, просвэщeніz хrтіaнскагw насаждeнію и3 њбезд0ленныхъ t наси1ліz њграждeнію, сегw2 рaди мjръ правослaвный слaви тS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z ніколaz соимени1те: рaдуйсz, прпdбнагw серафjма сомоли1твен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авослaвіz насади1телю: рaдуйсz, свёта хrт0ва нос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aрствованіz хрістіaнскагw ўчи1телю: рaдуйсz, правосл†внымъ странaмъ њхран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и1телей монaшествующихъ покрови1телю: рaдуйсz, їкwнопочитaніz попеч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и дeрзости, ѕлорёчіz и3 безyміz не ўбоsлсz є3си2, страстотeрпче нік0лае, глаг0лz: и3змёна, трyсость и3 њбмaнъ w4крестъ всю1ду. ѕлохулє1ніz, заточeніе и3 ўмерщвлeніе кр0ткw претерпёлъ є3си2, бGу вседержи1телю вопіS: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 держaвы твоеS рwссjйскіz нестроeніе и3 ви1дz хрістіaнъ поношeніе, непрестaннw моли1лсz є3си2, да спасeтъ цRи1ца пребlгaz рyсь правослaвную, сегw2 рaди похвaльными пёсньми воспэвaемъ ти2 таков†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чcтыz держaвный чти1телю: рaдуйсz, чeсти їкHнъ є3S ревн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молeніихъ за лю1ди сво‰ предстaтелю: рaдуйсz, и4хъ под8 держaвный покр0въ є3S вруч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rтA рaди чaшу страдaній и3спи1вый: рaдуйсz, и3змёну до концA прост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оли1твы кади1ло благов0нное: рaдуйсz, лампaдо вёры неугаси1м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eчнаz ѕвэздA рwссіsнwмъ вBрнымъ въ разсёzніи сyщымъ kви1лсz є3си2, њ и4мени твоeмъ во є3ди1но и5хъ собирaz и3 пyть покаsніz къ руси2 возрождeнію показyz, да возрaдуютсz ѓгGлы њ грёшницэхъ кaющихсz взывaю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ћкw кр0тость и3 смирeніе во њбращeніе не ўспэвaетъ, всE ўповaніе на м™и б9ію возложи1лъ є3си2 и3 въ рyцэ вседержи1телz всего2 себE предaлъ є3си2, да и3 без{мныz вразуми1тъ во є4же пёти тебЁ:</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yйствующіz гордhни побэди1телю: рaдуйсz, вэнцA смирeнный нос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мощнhхъ стэно2 неwбори1маz: рaдуйсz, къ лю1демъ свои6мъ люб0вь преиз8wби1ль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чудесaми въ рwссjи бGомъ превознесeнный: рaдуйсz, въ разсёzніи сyщими прослaвлен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 рwссjю жeртво ўсeрднаz: рaдуйсz, славsнwмъ сeрдце милосeрдно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ютъ концы2 вселeнныz слaву твою2, во всю2 зeмлю и3зhде вэщaніе твоE: нёсть тоS жeртвы, ю4же не принeслъ бhхъ за блaго nтeчества моегw2, научaz тёмъ лю1ди тво‰ покаsннw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пaче с0лнца земли2 рwссjйстэй, с™е нік0лае, предстaтельство лю1демъ твои6мъ дaже на голг0fэ твоeй kви1вый, да вси2 ко хrтY њбратsтсz и3 бlгодaрственнw воспою1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ёте t вост0ка и3зшeдый: рaдуйсz, тм0ю зaпада не њслэплeн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іsніе прaвды неистощи1мое: рaдуйсz, свэти1ло кр0тости незаходи1мо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рёшникwвъ вразумлeніе: рaдуйсz, прaведникwвъ просл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луго2 б9ій самодержaвный: рaдуйсz, вои1стинну с™hй царю2 правослaв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й вёру правослaвную на земли2 ўтверди1ти, подви1гнулъ є3си2 цaрство твоE на заступлeніе њби1димыz страны2 сeрбскіz, да ви1дz дHбраz дэлA тво‰, прослaвzтъ nц7A нбcнаго, вопію1щ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го тS нHz, строи1телz спасeніz нар0ду рwссjйскому и3 сохрани1телz страны2 сeрбскіz kви1 тz гDь, q нік0лае, правосл†внымъ лю1демъ побёды подaтелю, да вси2 п0двиги тво‰ поминaюще, при1снw вси2 кyпнw воспэвaе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гw писaніz и3сполни1телю: рaдуйсz, предaніz с™hхъ nц7ъ хран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0мъ души2 своеS на кaмени хrтЁ создaвый: рaдуйсz, д0мъ мaтере б9іz люб0вію ўтверд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wссjйскагw кораблS ко сп7сeнію води1телю: рaдуйсz, славsнъ въ бэдaхъ надeжный ўтёши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рістіaнскихъ добродётелей носи1телю: рaдуйсz, грэх0вныхъ страстeй и3скорени1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е чyдо ви1димъ на тебЁ, рaбе б9ій бlгjй и3 вёрный, десни1цею вhшнzгw мн0гажды њхранsемэмъ съ цари1цею же и3 чaды и3 слуги6 твои1ми мyченическимъ вэнцeмъ вэнчaемэмъ, сегw2 рaди вни1де въ рaдость гDа твоегw2, мh же промысли1телю всsческихъ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поeмъ п0двигъ вaшъ крёпкій, почитaемъ страдaніе, хвaлимъ долготерпёніе, ўблажaемъ кончи1ну вaшу. вои1стинну, что2 добро2 и3ли2 что2 красно2, но є4же жи1ти, пaче ўмрeти, вкyпэ во хrтЁ ї}сэ за лю1ди сво‰; мh же, недостHйнаz ч†да в†ша, є3ди1ными ўсты2 и3 є3ди1нымъ с®цемъ слaвимъ и3 воспэвaемъ и3менA в†ша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ари1це ґлеxaндро н0ваz: рaдуйсz, ґлеxjе, наслёдниче нбc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џльго н0ваz бGомdраz: рaдуйсz, татіaно млcрд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арjе цэломdреннаz: рaдуйсz, ґнастасjе ѓгнице с™a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ужнаz седмери1це, завёте н0ваго цaрствіz: рaдуйсz, цвэтни1че бlгоухaнный, торжество2 правослaв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ими чудесы2 kвлsше гDь бlговолeніе своE рwсс‡йскимъ лю1демъ, д0ндеже преwгорчи1ша є3го2 до ѕэлA, но тоб0ю, великом§нче царю2, къ покаsнію призывaеми, надeжду прощeніz и4мамы, да вопіe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и многовэщaнніи, ћкw ры6бы безгл†сныz, не возм0гутъ возрэщи2 высотY твоегw2 терпёніz, мh же глубинY падeніz нaшегw созерцaюще, въ сокрушeніи дyха восклиц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yжество неwбори1мое: рaдуйсz, вёрносте непоколеби1м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aющихсz совершeнное прощeніе: рaдуйсz, ўп0рствующихъ долготерпё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вётъ цaрствующагw nц7A соблюдaвый: рaдуйсz, пред8 цReмъ цReй њбётъ сохран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у послушли1вый вельми2: рaдуйсz, нелицемёрный въ любв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ти1сz хотsй всBмъ человёкwмъ и3 въ рaзумъ и4стины пріити2, и4же на крови2 м§нкwвъ цRковь свою2 њсновaвый хrт0съ, положи2 тS, царю2 самодержaвный, во њсновaніе н0выz хрaмины рwссjйскіz, да сyщіи въ нeй вёрнw вопію1т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є3си2 всёмъ къ тебЁ съ вёрою прибэгaющымъ и3 неwбори1мое њграждeніе є3си2 мjру правослaвному, џтче чадолюби1вый, научazй вс‰ вBрныz на п0мощь тS призывaти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агодaтію немощнhхъ врачевaніе: рaдуйсz, њскудэвaющихъ добродётельми восполн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лённыхъ свободи1телю: рaдуйсz, ни1щихъ защи1ти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yйствующихъ трезвeніе: рaдуйсz, t недyга вінопи1тіz и3сцэ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0вое с0лнце крaсное: рaдуйсz, њчисти1тельнаz рэко2 багрs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прес™ёй трbцэ дaже до смeрти приносS, течeніе скончaлъ є3си2 и3 вёру соблю1лъ є3си2, є4юже вс‰ правосл†вныz хrтіaны подвизaеши пёт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дaтелемъ п0сланъ бhвъ земли2 нaшей, ћкw ѓгнецъ непор0чный, полагaешисz въ жeртву за грэхи2 нaшz, да въ покаsніи ќзримъ свётъ и3 вопіeмъ ти2 си1ц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w4бразъ житіS и3 кончи1ны с™hz дaвый: рaдуйсz, за грэхи2 земли2 своеS пострадa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 врагHвъ свои1хъ моли1вый: рaдуйсz, мучи1телей свои1хъ прост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ъ житіи2 твоeмъ миротв0рче: рaдуйсz, на небесёхъ хrтіaнwмъ поб0рни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ки1петромъ дух0внw ўпрaвивый: рaдуйсz, порфи1рою дyха ўкрашeн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t бGа дадeсz тебЁ, нік0лае, моли1тисz за ны2, њ прощeніи за tступлeніе нaше t тебє2, помaзанника б9іz, и3 t наслёдіz с™hхъ nтє1цъ, но съ ўповaніемъ крёпкимъ вопіe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страд†ніz тво‰, страстотeрпче с™hй, покланsемсz бlгодaти всес™aгw д¦а, ћвльшейсz на тебЁ, да вси2 соглaснw вопіe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омaзанниче б9ій, при1сный моли1твенниче: рaдуйсz, возлю1бленное чaдо хrт0во кротчaйше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ари1цэ првdною бhти пособи1вый: рaдуйсz, ч†да и3 слуги6 ко хrтY приведh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лю1ди тво‰ во и4стинэ просвэти1вый: рaдуйсz, nтeчества чeсти не посрами1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а с™aгw вёрный стzжaтелю: рaдуйсz, вели1кіz вёры до концA показaтел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вzщeннаz главо2, помaзанниче б9ій, м§нче с™hй цRю2 нік0лае, при1зри на цaрство твоE земн0е и3 на лю1ди тво‰, и3 ўмоли2 вседержи1телz, да не вни1детъ въ сyдъ съ нaми, но да подaстъ нaмъ: вeліе прощeніе, востaніе t падeніz и3 цaрства правослaвнагw воскресeніе, вопію1щымъ непрестaннw: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глаг0ли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творeцъ послa тz земли2 рwссjйстэй, ћкw ѓгGла неѕл0бива на вразумлeніе людeй твои1хъ, тs бо и3збрA по w4бразу сн7а своегw2 є3динор0днагw въ жeртву и3скуплeніz за грэхи2 людeй рwссjйскихъ, мh же, дивsщесz таков0му њ тебЁ промышлeнію вседержи1телz, съ ўмилeніемъ вопі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хrтY ўподоблeніе: рaдуйсz, жeртво всесожж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wссjйскихъ царeй ўкрашeніе: рaдуйсz, страны2 своеS ўтвержд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ѕл0біz и3 всепрощeніz w4бразе: рaдуйсz, твeрдагw и3сповёданіz крёпос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би1димыхъ нел0жное ўповaніе: рaдуйсz, вёрныхъ неруши1мое nсновa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t рождeніz страстотeрпче и3 хrт0вы любвE воплощeніе, воспэвaемъ ти2, похв†льнаz, ћкw пaче всегw2 nтeчество твоE возлюби1вшему, ты2 же, ћкw и3мёzй дерзновeніе ко гDу, просвэти2 њмрачє1нныz ўмы2 и3 сердцA нaша, да зовeмъ 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ік0лае, бGовэнчaнный царю2 и3 вели1кій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с™0му великом§нку и3 страстотeрпцу царю2 ніколaю.</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hй страстотeрпче царю2 м§нче нік0лае, помaзанника своего2 тS гDь и3збрA, во є4же млcтивнw и3 прaвw суди1ти лю1демъ твои6мъ, и3 храни1телz цaрства правослaвнагw бhти: цaрское служeніе сіE и3 њ дш7aхъ попечeніе со стрaхомъ б9іимъ совершaлъ є3си2. и3спытyz же тS, ћкw злaто въ горни1лэ, скHрби гHрькіz гDь ти2 попусти2, ћкw же јwву многострадaльному, послэди1 же прест0ла цaрскагw лишeніе и3 м§нческую смeрть послa ти. вс‰ сі‰ кр0ткw претерпёвый, ћкw и4стинный рaбъ хrт0въ, наслаждaешисz нhнэ вhшніz слaвы ў пrт0ла всёхъ цRS, кyпнw со с™hми м§нки: с™0ю цари1цею ґлеxaндрою, с™hмъ царeвичемъ ґлеxjемъ, с™hми царeвнами џльгою, татіaною, марjею и3 ґнастасjею и3 съ вёрными слуги6 твои1ми, тaкже со с™0ю м§нцею кнzги1нею є3лісавeтою и3 со всёми цaрственными м§нки и3 с™0ю м§нцею варвaрою. но ћкw и3мёz дерзновeніе вeліе ко хrтY цRю2, є3гH же рaди и3 пострадA, моли2 съ ни1ми, да tпyститъ гDь грёхъ нар0да, не возбрани1вшагw ўбіeніе твоE, царS и3 помaзанника б9іz, да и3збaвитъ гDь стрaждущую странY рwссjйскую t лю1тыхъ безбHжникъ, за грэхи2 нaшz и3 tступлeніе t бGа попущeнныхъ, и3 возстaвитъ прест0лъ правослaвныхъ царeй, нaмъ же подaстъ грэхHвъ прощeніе, и3 на всsкую добродётель настaвитъ нaсъ, да стsжемъ смирeніе, кр0тость и3 люб0вь, и4хже сjи м§нцы kви1ша, да спод0бимсz нбcнагw цrтвіz, и3дёже кyпнw съ тоб0ю и3 всёми с™hми новом§нки и3 и3сповёдники рwссjйскими прослaвимъ nц7A и3 сн7а и3 с™aгw д¦а, нhнэ и3 при1с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