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галактіHна и3 є3піст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и4же во с™hхъ nтцA нaшегw їHны, ґрхіепjскопа, новгор0д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м§никwмъ,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к0мъ воспитaнъ вёры, * мyкъ рaди мн0гихъ, галактіHне, и3 скорбeй, * во хrт0въ дости1глъ є3си2 возрaстъ, * бhвъ пріsтна жeртва * и3 совершeнно заколeніе, * самов0льнымъ стремлeніемъ, всебогaте. * q твeрдыz твоеS и3 и3звёстныz вёры! * є4юже бGа получи1лъ є3си2, * њбожaемь нhнэ совершeннэйш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уд0жественнэ взыскaла є3си2 * благи1хъ и3ст0чника, желaнныхъ крaйнэйшее, * тогw2 свётлостьми, * и3 дyшу и3 помышлeніе * њзари1ла є3си2, бGобlжeннаz, * и3 низложи1ла є3си2 крёпкими противлє1ніи * многок0зненнаго и3 дрeвнzго мучи1телz, * монaшествующихъ б9eственное ўкрашeніе, * м§нице многострадaльн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A свэти6льника пресвBтлаz * вост0ка ќмнагw * возсіzвaютъ бlгодaтію, * и3 твaрь всю2 благочeстнw њзарsютъ * превосходsщими страдaній свётлостьми, * и3 врачевaній бжcтвенными разжжє1ніи. * и4хже пресвётлый прaздникъ почитaюще, * тёхъ рaди вс‰ * њсвzщaющаго хrтA про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дyшъ просвэщeніе, * грэшaщихъ прощeніе, * (с. </w:t>
      </w:r>
      <w:r>
        <w:rPr>
          <w:rFonts w:cs="Orthodox_tt eROOS" w:ascii="Orthodox_tt eROOS" w:hAnsi="Orthodox_tt eROOS"/>
          <w:kern w:val="2"/>
          <w:sz w:val="32"/>
          <w:szCs w:val="32"/>
        </w:rPr>
        <w:t>64</w:t>
      </w:r>
      <w:r>
        <w:rPr>
          <w:rFonts w:cs="Irmologion Ucs" w:ascii="Irmologion Ucs" w:hAnsi="Irmologion Ucs"/>
          <w:kern w:val="2"/>
          <w:sz w:val="32"/>
          <w:szCs w:val="32"/>
        </w:rPr>
        <w:t>) неради1выхъ и3справлeніе: * рaдуйсz, ўтэшeніе и3 рaдость, * скорбsщихъ пом0щнице: * рaдуйсz, бlгaz, * немощнhхъ дyшъ и3сцэлeніе: * рaдуйсz, примирeніе къ бGу и3 ходaтаице, * серафjмwвъ всёхъ ћкw сyщи с™ёйши,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на кrтЁ, ї}се, * и3 стrти пріeмлюща в0лею, * дв7а и3 м™и твоS, вLко, * ўвы2 мнЁ, вопіsше, чaдо слaдкое: * р†ны непрaведнw кaкw терпи1ши, врачY, и3сцэли1вый человёческое неможeніе, * и3 t тли2 всёхъ и3збaвивый *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хъ канHнъ на д7,</w:t>
      </w:r>
    </w:p>
    <w:p>
      <w:pPr>
        <w:pStyle w:val="Normal"/>
        <w:widowControl w:val="false"/>
        <w:rPr/>
      </w:pPr>
      <w:r>
        <w:rPr>
          <w:rFonts w:cs="Irmologion Ucs" w:ascii="Irmologion Ucs" w:hAnsi="Irmologion Ucs"/>
          <w:color w:val="FF0000"/>
          <w:kern w:val="2"/>
          <w:sz w:val="32"/>
          <w:szCs w:val="32"/>
        </w:rPr>
        <w:t>є3гHже краегранeсіе: С</w:t>
      </w:r>
      <w:r>
        <w:rPr>
          <w:rFonts w:cs="Irmologion Ucs" w:ascii="Irmologion Ucs" w:hAnsi="Irmologion Ucs"/>
          <w:kern w:val="2"/>
          <w:sz w:val="32"/>
          <w:szCs w:val="32"/>
        </w:rPr>
        <w:t>опрyгъ страдaльцєвъ несопрyженъ пёти подоб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рsсшему въ м0ри мучи1тельство фараHне, и3 ї}лz сyшею настaвльшему пои1мъ хrтY, ћкw прослaвисz во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творsщей трbцэ, всебlжeнне, предстоS рaдостнw, и3 свётлыми м0лніzми просвэщaемь, и3спроси2 просвэщeніе совершaющымъ твою2 свzтyю пaмz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с™hмъ распали1въ твою2 дyшу, пожжE стр†сти плотск‡z пост0мъ, и3 погаси1лъ є3си2 џгнь безб0жіz кр0вными струs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дъ и3 богaтство и3 держaву хrтA рaди њстaвивъ, и3 взeмъ, прпdбне, кrтъ, монaшествовалъ є3си2 бGолёпнw, со є3пісти1міею бlжeнною, твоeю сопрyгою. (с. </w:t>
      </w:r>
      <w:r>
        <w:rPr>
          <w:rFonts w:cs="Orthodox_tt eROOS" w:ascii="Orthodox_tt eROOS" w:hAnsi="Orthodox_tt eROOS"/>
          <w:kern w:val="2"/>
          <w:sz w:val="32"/>
          <w:szCs w:val="32"/>
        </w:rPr>
        <w:t>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yпнице скорбsщихъ, спасeніе надeжде ненадёющихсz, бцdе всепётаz, моли2 прилёжнw и3збaвитисz нaмъ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eй сл0вомъ нб7сA, и3 зeмлю њсновaвый на водaхъ мн0гихъ, ўтверди1 мz къ пёнію славосл0віz твоегw2,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евнyю ѕвэздY, t непл0дныхъ чрeслъ, м§нице, тS произведE р0ждшаz тS, н0щь безб0жіz разорsющу.</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0ю любвE њдержи1мь, дёвствовати научи1лъ є3си2 съ тоб0ю сопрyжницу: съ нeюже пострадaвъ зак0ннw, мyчениче галактіHне, прослaви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ле жены2, преди2 и3скушє1ніz мyченичєскаz научи1вшіzсz вс‰ приклю6чшаzсz, tкровeніемъ бжcтвеннымъ, и3 низложи1вши муч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страстьми2 врeдными жи1ва сотвори1 мz, жив0тъ р0ждшаz, разори1вшаго nтрокови1це всю2 смeртную си1лу.</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ўкраси1въ твоеS зри1тельное души2, лучaми же страдaніz просвэщaеши вBрныz, галактіHне блажeнне. тёмъ, тв0й с™hй и3 свэтон0сный дeнь вёрою совершaюще, благочeстнw тебЁ вопіeмъ: ћкw и3мёz дерзновeніе къ бGу,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1зни нетлёніz. тёмже тS по д0лгу блажи1мъ вси2, дв7о препрослaвленнаz, ћкож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пренепор0чнаz, м™и хrтA бGа, nрyжіе пр0йде твою2 прес™yю дyшу, є3гдA распинaема ви1дэла є3си2 в0лею (с. </w:t>
      </w:r>
      <w:r>
        <w:rPr>
          <w:rFonts w:cs="Orthodox_tt eROOS" w:ascii="Orthodox_tt eROOS" w:hAnsi="Orthodox_tt eROOS"/>
          <w:kern w:val="2"/>
          <w:sz w:val="32"/>
          <w:szCs w:val="32"/>
        </w:rPr>
        <w:t>66</w:t>
      </w:r>
      <w:r>
        <w:rPr>
          <w:rFonts w:cs="Irmologion Ucs" w:ascii="Irmologion Ucs" w:hAnsi="Irmologion Ucs"/>
          <w:kern w:val="2"/>
          <w:sz w:val="32"/>
          <w:szCs w:val="32"/>
        </w:rPr>
        <w:t>) сн7а и3 бGа твоего2: є3г0же, бlгословeннаz, молsщи не престaй, прощeніе прегрэшeній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ще си1лу твою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ы словeсніи kви1стесz, пaстырю всецRю2 ћвственнw послёдующе, и3 въ нбcнэй њгрaдэ вэнцен0сцы съ мyчєники всели1с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zжeніе и3збрaнно kви1стесz, раздэлsюще браздY честнaгw и3 д0брагw свидётельства, и3 содёласте клaсъ, въ жи1тницахъ нбcныхъ соблюдa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хrтЁ ўсэкaеми, д0бліи, н0зэ и3 главы6 и3 н0гти и3 рyки, и3скорени1сте лeсть нечeстіz, и3 побэдон0сцы kви1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земнhхъ дост0йнэ не м0жетъ воспёти тS б9ію роди1тельницу, ћвльшуюсz, всенепор0чнаz прчcтаz, хrтіaнъ прибёж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лек0мъ воспитaвсz п0стнически, галактіHне, во и3сполнeніе совершeнное хrт0выхъ стrтeй дости1г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њчищeннымъ ви1дэла є3си2, є3пісти1міе, взzтA превыс0кw с™hхъ на пок0ищ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wвъ соводворeніе получи1сте въ вhшнихъ, безсмeртную слaву, прпdбном§ницы, њбрэт0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въ лёто безлётнаго, пречcтаz, бhвша чlвёка, да спасeтъ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и1зу мнЁ подaждь свётлу, њдэsйсz свётомъ, ћкw ри1зою, многомлcтиве хrтE б9е нaшъ. (с. </w:t>
      </w:r>
      <w:r>
        <w:rPr>
          <w:rFonts w:cs="Orthodox_tt eROOS" w:ascii="Orthodox_tt eROOS" w:hAnsi="Orthodox_tt eROOS"/>
          <w:kern w:val="2"/>
          <w:sz w:val="32"/>
          <w:szCs w:val="32"/>
        </w:rPr>
        <w:t>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aнею бжcтвеннагw просвэщeніz къ безсопр{жнымъ приступи1сте, кр0вію послэди2 крeщшесz, страдaльцы, совершeннэй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ъ жест0чествомъ дyшу просвэти1въ пост0мъ, краснY kви1лъ є3си2, галактіHне, свётомъ страдa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олесни1цэ кр0ви вaшеz всёдше, м§ницы, и3 пyть постиг0сте нбcный, въ нeмже почивa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чeстна родилA є3си2 nц7Y сн7а, неискусобрaчнаz, и3 млек0мъ питaла є3си2 питaтелz всёхъ пaче ўмA.</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ъ хrт0выхъ полкHмъ причт0стесz, д0брэ хрaбрствовавшымъ, свётлw подвизaвшесz, галактіHне слaвне, съ честн0ю сопрyжницею, и3 сострадaвшею тебЁ є3пісти1міею. є3ди1ному бGу непрестaннw моли1тесz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омъ џтроки и3зъ nгнS спасhй, и3 гремsщую пeщь преложи1вый на р0су,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евёстившисz сл0ву, є3пісти1міе, бжcтвенному, тS њбнажи1ти тщaщыzсz њслэпи1ла є3си2 невBрныz, и3 покazвшыzсz свёта ч†да kви1ла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eти богHмъ безд{шнымъ tрeкшесz tню1дъ, и4стинному бGу нaшему, и3 дyшъ вLцэ жeртва, м§ницы, честнaz принес0сте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гнь мучeніz приведeнъ, галактіHне, кр0вными потHки безб0жіz плaмень, м§ниче, погаси1лъ є3си2, мyдре, вопіS: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вhшними всёми нбcными чи1нми велеглaснw тS вси2, бGороди1тельнице nтрокови1це, тоб0ю спасeнніи, блажи1мъ. (с. </w:t>
      </w:r>
      <w:r>
        <w:rPr>
          <w:rFonts w:cs="Orthodox_tt eROOS" w:ascii="Orthodox_tt eROOS" w:hAnsi="Orthodox_tt eROOS"/>
          <w:kern w:val="2"/>
          <w:sz w:val="32"/>
          <w:szCs w:val="32"/>
        </w:rPr>
        <w:t>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го цRS слaвы, є3гHже трепeщутъ нбcныz си6лы п0йте свzщeнницы, лю1діе, превозноси1те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чє1стны чистот0ю, и3 рaвни пощeніемъ и3 страдaніемъ сyще, р†вныz t бGа получи1сте дaры, д0бліи страдaльц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четaніе нетлёніемъ сохрани1сте, возжелёвше ѓгGльское житіE, съ ни1миже рaдостнw, гDни страстон0сцы ликyете дост0йн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 предъ суди1щемъ мyжески, проповёдалъ є3си2, мyчениче, є3ди1наго гDа бGа и4стиннаго, и3 многоб0жіz разруши1лъ є3си2 шат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eстенъ и3 превhшшій пrт0лъ сyщую бGа вhшнzгw воспоeмъ лю1діе, є3ди1ну по ржcтвЁ м™рь и3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ождес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kви1лсz є3си2, бGомyдре, нбcный, цRкве њсновaніе, и3 ст0лпъ благочeстіz, и3 м§никwвъ и3 п0стникwвъ, галактіHне, ўтверждeніе, и3 бжcтвенное ўдобр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3си2 въ двcтвенныхъ цвётэхъ, ћкоже шип0къ, и3 во ўд0ліихъ мyченическихъ благов0нствующи, ћкw крjнъ, є3пісти1міе дв7о, м§нице гDнz. тёмъ тS соглaснw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рис0лнечныz свётлости њзарeни, къ томY преид0сте нhнэ, сhнове свёта ћвльшесz, моли1тесz просвэщeніе даровaти, м§ницы, вёрою хвaлzщымъ в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си2, бцdе, nрyжіе нaше и3 стэнA, ты2 є3си2 заступлeніе къ тебЁ прибэгaющымъ: тS нhнэ на моли1тву подвизaемъ, да и3збaвимсz t вр†гъ нaшихъ. (с. </w:t>
      </w:r>
      <w:r>
        <w:rPr>
          <w:rFonts w:cs="Orthodox_tt eROOS" w:ascii="Orthodox_tt eROOS" w:hAnsi="Orthodox_tt eROOS"/>
          <w:kern w:val="2"/>
          <w:sz w:val="32"/>
          <w:szCs w:val="32"/>
        </w:rPr>
        <w:t>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A нaшегw їHны ґрхіепjскопа, новгор0дскагw чудотв0рца.</w:t>
      </w:r>
    </w:p>
    <w:p>
      <w:pPr>
        <w:pStyle w:val="Normal"/>
        <w:widowControl w:val="false"/>
        <w:rPr/>
      </w:pPr>
      <w:r>
        <w:rPr>
          <w:rFonts w:cs="Irmologion Ucs" w:ascii="Irmologion Ucs" w:hAnsi="Irmologion Ucs"/>
          <w:color w:val="FF0000"/>
          <w:kern w:val="2"/>
          <w:sz w:val="32"/>
          <w:szCs w:val="32"/>
        </w:rPr>
        <w:t>На мaлэй вечeрни, 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жeніе и4стины, * благочeстіz соглaсника тS знaемъ, * и3 вёры њсвzщeніе: * чистотh же селeніе, * пріsтелище и3збрaнно, с™и1телю прпdбне їHно, * м0лимъ тS: въ ми1рэ нaмъ моли2 сохрани1тисz, * да при1снw слaвимъ и3 воспэвaемъ гDа нaшего прославлsющаго, * и3 тебє2 рaди подаю1щаго нaмъ * спасeніе и3 вeлію ми1лост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добродётельми ўкраси1лъ є3си2, * свэти1льникъ ћвэ бhвъ и3 храни1тель хrт0ву стaду: * дэ‰ніz бо видёніz ћвэ показaлъ є3си2 восхождeніемъ, * ћкw дyшу согласи1лъ є3си2 дётельнw, * и3 и3зрsднw къ видёнію взsтсz, * и3 зри1ши гDа, џ§е їHно. * є3мyже прилёжнw моли1сz, * даровaти ми1ръ мjрови, * спасeніе же и3 мн0гую ми1лость * почитaющымъ нaмъ свzщeнную пaмzть тво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прeжде ўмертви1въ * плотск†z мудров†ніz, * свzщеннодёйственникъ бhлъ є3си2, * б9іz бжcтвеннw совершaz, * и3 чистёйшимъ п0мысломъ чи1стэ прикасazсz, * служи1тель kви1лсz є3си2 вседержи1телю, ґрхіерeю їHно: * є3г0же ўмоли2, ћкw всеми1лостива и3 бlга, * даровaти ми1ръ мjрови, *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сz и3 рaдуйсz вели1кій новгрaде, да и3грaютъ сhны тво‰ въ тебЁ, свётлw торжествyюще къ пaмzть їерaрха їHны, сиротaмъ и3 вдовaмъ предстaтелz, (с. </w:t>
      </w:r>
      <w:r>
        <w:rPr>
          <w:rFonts w:cs="Orthodox_tt eROOS" w:ascii="Orthodox_tt eROOS" w:hAnsi="Orthodox_tt eROOS"/>
          <w:kern w:val="2"/>
          <w:sz w:val="32"/>
          <w:szCs w:val="32"/>
        </w:rPr>
        <w:t>70</w:t>
      </w:r>
      <w:r>
        <w:rPr>
          <w:rFonts w:cs="Irmologion Ucs" w:ascii="Irmologion Ucs" w:hAnsi="Irmologion Ucs"/>
          <w:kern w:val="2"/>
          <w:sz w:val="32"/>
          <w:szCs w:val="32"/>
        </w:rPr>
        <w:t>) скорбsщихъ ўтёшителz, прибэгaющымъ къ немY пом0щника и3 тeпла застyпника, призывaющихъ є3го2 ск0рw послyшающа, сердцA н†ша на милосeрдіе и3 ти1хость прелагaюща, и3 проти6вныz примирsюща: предстои1тъ бо гDеви, молsсz ўмири1ти мjра,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преслaвное, є4же њ тебЁ бhвшее чyдо, и3 кто2 дов0ленъ и3зглаг0лати си6лы гDнz, ±же њ тебЁ бhвшыz, бцdе; ўстрашaетъ бо ќмъ нaшъ вели1ка видёніz достоsніz, ћкw непостижи1магw твоегw2 тaинства глаг0лати не могyще. кт0 бо слhша t вёка дёву дои1вшу, и3 мaтерь безъ мyжа ћвльшусz на земли2, и3 своего2 содётелz, ћкw младeнца, на рукY носи1вшу; тёмже тS вси2 р0д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з7.</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вzщeнне їHно, ты2 њс™и1лсz є3си2 бlгодaтію всес™aгw д¦а, словeсному стaду хrт0ву, но ћкw вLцэ твоемY подражaтель, ми1ловати нaсъ жи1въ сhй не престaлъ є3си2. и3 нhнэ тaкоже молS не престaй, и3збaвити нaсъ t всsкагw лю1тагw њбстоsніz, и3 спасти2 дyшы нaш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пdбне їHно, ты2 земн†z мудров†ніz воздержaніемъ ўмертви1въ, дyшу напрaвилъ є3си2 къ невлaемому наслаждeнію. проси2 нaмъ невлaемw преити2 пучи1ну житіS, прелагaz стр0потное въ тишинY, подаS хвaлzщымъ тS ми1ръ и3 спасeніе, блажeнн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о2 восх0щетъ ѕэлw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їHно блажeнне, дaнный тебЁ талaнтъ ўмн0жилъ є3си2, рaдости спод0бивсz гDа твоегw2, и3спещрeнъ (с. </w:t>
      </w:r>
      <w:r>
        <w:rPr>
          <w:rFonts w:cs="Orthodox_tt eROOS" w:ascii="Orthodox_tt eROOS" w:hAnsi="Orthodox_tt eROOS"/>
          <w:kern w:val="2"/>
          <w:sz w:val="32"/>
          <w:szCs w:val="32"/>
        </w:rPr>
        <w:t>71</w:t>
      </w:r>
      <w:r>
        <w:rPr>
          <w:rFonts w:cs="Irmologion Ucs" w:ascii="Irmologion Ucs" w:hAnsi="Irmologion Ucs"/>
          <w:kern w:val="2"/>
          <w:sz w:val="32"/>
          <w:szCs w:val="32"/>
        </w:rPr>
        <w:t>) бlгодaти сіsніемъ, зарeю дух0вною блистaz, предстои1ши гDу. проси2 и3збaвитисz нaмъ всsкагw гнёва и3 њѕлоблeніz, да въ ми1рэ слaвzще гDа, при1снw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сл0віе, сошeдшесz восхвaлимъ ґрхіерeа їHну: и4бо д0брый пaстырь, пасHмыz руководS къ вёрэ сл0вомъ и4стиннымъ, и3 вёру и3звёствовати добродётельми наказyz. тёмъ и3 хrт0съ воздaлъ є4сть семY мздY, ћкw д0брому рабY своемY, и3 нaмъ, блажaщымъ пaмzть є3гw2, дaруетъ, ћкw бlгъ, мн0жество щедр0тъ свои1хъ, є3гw2 рaди, и3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eре мhсленнаz, є4юже пр0йде превёчный бGъ: рaдуйсz, жeзле ґарHновъ, и3зрасти1вшій цвётъ t к0рене їессeева: рaдуйсz, трапeзо, ћже хлёбъ жи1зни на пи1щу всемY подaвши р0ду человёческому, дв7о м™и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 поeмъ 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ѕвэздA возсіsлъ є3си2 на твeрди цRк0внэй, * њзарsz мjръ * и3справлeніемъ сл0ва и4стиннагw, мyдре їHно, * вдwвы2 и3 сирwты2 снабдэвaz n§ески, * и3 ни1щыz ми1луz, * њби6димыz и3з8имaz, * вражды6 ўтолsz, * ми1ръ ўтверждaz. * хrт0выхъ зaповэдей дёлателю, * џ§е всесвzщeнне, * проси2 ми1ра мjрови, м0лимъ тS, * и3 спасeніz душaмъ нaш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w на тS ґрхіерeйства наречeніе * пріи1де, прпdбне џ§е, * nтрочaти є3щE тебЁ сyщу: * дэ‰ніz бо въ тебЁ бGоугHднаz воспитaєма, * кр0тость съ неѕл0біемъ. * тёмъ (с. </w:t>
      </w:r>
      <w:r>
        <w:rPr>
          <w:rFonts w:cs="Orthodox_tt eROOS" w:ascii="Orthodox_tt eROOS" w:hAnsi="Orthodox_tt eROOS"/>
          <w:kern w:val="2"/>
          <w:sz w:val="32"/>
          <w:szCs w:val="32"/>
        </w:rPr>
        <w:t>72</w:t>
      </w:r>
      <w:r>
        <w:rPr>
          <w:rFonts w:cs="Irmologion Ucs" w:ascii="Irmologion Ucs" w:hAnsi="Irmologion Ucs"/>
          <w:kern w:val="2"/>
          <w:sz w:val="32"/>
          <w:szCs w:val="32"/>
        </w:rPr>
        <w:t>) во дворы2 гDни вселsешисz, * ћкw так0въ подобaше ґрхіерeй * бhти прпdбенъ. * но ћкw и4маши дерзновeніе, * моли2, м0лимъ тS, ўмири1ти мjръ, * и3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ґрхіерeю, * и3зв0лилъ є3си2 приметaти себE * въ домY б9іи пaче, * нeже жи1ти въ сeлэхъ мjра: * и3 п0стническими прaвилы и3спытовaшесz, * послёдуz знаменон0сцємъ nтцє1мъ вели6кимъ, варлаaму и3 сeргію. * тёмже и3 гDь и3зведe тz пaстырz лю1демъ свои6мъ, * и3 ћкw вёрну рабY стр0ити дyшы си1хъ поручи2: * за нsже моли2, поми1ловати | и3 спас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ели1кагw новaграда лю1діе, дух0внэ торжествyимъ. днeсь бо дeнь пок0z трудHвъ д0брагw нaшегw пaстырz, въ џньже пёсней труб0ю возглашaюще: рaдуйсz, свэти1ло свётлое мjрови: рaдуйсz, мhсленнагw сlнца свётлый џбразе: рaдуйсz, зарsми добродётелей њсіzвaz вс‰. но, џ§е прекрaсне, ходaтаю мjра и3 застyпниче тeплый стaду твоемY, не престaй моли1тисz, м0лимсz тебЁ, спасти1сz нaмъ t всsкагw навёта, люб0вію чтyщымъ свzщe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 xml:space="preserve">семjрную слaву: </w:t>
      </w:r>
      <w:r>
        <w:rPr>
          <w:rFonts w:cs="Irmologion Ucs" w:ascii="Irmologion Ucs" w:hAnsi="Irmologion Ucs"/>
          <w:color w:val="FF0000"/>
          <w:kern w:val="2"/>
          <w:sz w:val="32"/>
          <w:szCs w:val="32"/>
        </w:rPr>
        <w:t>Вх0дъ. Прокjменъ днE. Чтє1ніz G с™и1тєльскаz. Пи6сана сегw2 мцcа въ Gi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содёловаетъ прaздникъ днeсь свzщeнный хрaмъ честнaгw и3 слaвнагw кrти1телz гDнz, рaдостнw хrт0ва цRкви бlжeннагw с™и1телz їHны, ћкw мЂро благов0нное њблагоухaz нaмъ свzщє1нныz бlгод†ти, и3 болёзней tгнaніе, и3 ћкw л0зу віногрaда жив0тнагw, віно2 и3скaпающую и3сцэлeніz, возвеселsющее сердцA напaстныхъ печaлей разгнaніемъ. тёмъ м0лимсz є3мY, просsще ми1ра и3 спасeніz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ўкрaшенъ добродётельными дэ‰ніи, несоздaнныz (с. </w:t>
      </w:r>
      <w:r>
        <w:rPr>
          <w:rFonts w:cs="Orthodox_tt eROOS" w:ascii="Orthodox_tt eROOS" w:hAnsi="Orthodox_tt eROOS"/>
          <w:kern w:val="2"/>
          <w:sz w:val="32"/>
          <w:szCs w:val="32"/>
        </w:rPr>
        <w:t>73</w:t>
      </w:r>
      <w:r>
        <w:rPr>
          <w:rFonts w:cs="Irmologion Ucs" w:ascii="Irmologion Ucs" w:hAnsi="Irmologion Ucs"/>
          <w:kern w:val="2"/>
          <w:sz w:val="32"/>
          <w:szCs w:val="32"/>
        </w:rPr>
        <w:t>) трbцы хрaмъ њсвzщeнъ бhлъ є3си2, создaлъ є3си2 свzщє1нныz хрaмы гDню и4мени, и3 во и4мz слaвнагw кrти1телz, и3 вели1кихъ с™и1телей, и3 бGон0сныхъ nтє1цъ: и3 нhнэ съ ни1ми воздворszсz, моли2 њ творsщихъ пaмzть твою2, и3збaвитисz t лукaвагw ловлeніz, и3 собл†знъ проти1внагw, їерaрше їHно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и3 рaдуйсz вели1кій новгрaде, да и3грaютъ сhны тво‰ въ тебЁ, свётлw торжествyюще въ пaмzть ґрхіерeа їHны, сирHтъ и3 вдHвъ предстaтелz, скорбsщихъ ўтёшителz, прибэгaющымъ къ немY пом0щника и3 тeпла застyпника, призывaющымъ є3го2 ск0рw послyшающа, сердцA н†ша на милосeрдіе и3 ти1хость прелагaюща, и3 проти6вныz примирsюща: предстои1тъ бо гDеви, молsсz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лю1діе, и5же вели1кагw новaграда порождeніе, всsкъ р0дъ и3 в0зрастъ, пёсньми почти1мъ д0браго пaстырz, ћкw тогw2 предстоsніемъ ко хrтY даровaшасz благ†z вс‰ грaду нaшему t бGа, и3 всBмъ предёлwмъ є3гw2: и4бо благослови1шасz блaгостію вэнцы2 лётъ є3пjскопства є3гw2. гDь дaстъ бlгость є3гw2 рaди, и3 землS нaша подавaше плоды2 сво‰, насhтисz всsка душA благоволeніz тогдA, ўмири1шасz вси2 kзhцы проти1вніи, и3 приклони1шасz стрaнъ хrтолю1бцы вLки держaвніи, ми1лостивными nчи1ма смотрsюще, ти1хое промышлeніе подавaху: рaдость и3 ми1ръ всsчєскаz пріимaше. но, q блажeнне їHно, и3 нhнэ такwвaz дaруй лю1демъ твои6мъ, да и3 честнyю пaмzть твою2 чтyще, при1снw ўблажaемъ.</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лёдователz тS познaхомъ, џ§е, кр0ткагw и3 (с. </w:t>
      </w:r>
      <w:r>
        <w:rPr>
          <w:rFonts w:cs="Orthodox_tt eROOS" w:ascii="Orthodox_tt eROOS" w:hAnsi="Orthodox_tt eROOS"/>
          <w:kern w:val="2"/>
          <w:sz w:val="32"/>
          <w:szCs w:val="32"/>
        </w:rPr>
        <w:t>74</w:t>
      </w:r>
      <w:r>
        <w:rPr>
          <w:rFonts w:cs="Irmologion Ucs" w:ascii="Irmologion Ucs" w:hAnsi="Irmologion Ucs"/>
          <w:kern w:val="2"/>
          <w:sz w:val="32"/>
          <w:szCs w:val="32"/>
        </w:rPr>
        <w:t>) неѕл0бивагw вLки хrтA: ти1хое бо сл0во и3 нрaва молчали1вое, t ю4ности сE возрастE въ тебЁ, смирeніе же и3 крaсное кр0тости совоспитaемо, и3 съ сэди1ною спросіsющу рaзуму. тёмже, и4же вс‰ вёдый гDь, произведe тz пaстырz словeсному стaду своемY, и3 на пrт0лэ первопрест0льника б9іz цRкве посади1 тz, ћкw пaствующа сі‰ препод0біемъ и3 прaвдою.</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 земли2 ни1зитисz, нижE на тлBющаz взирaти, и3 ревновaти міродержи1телємъ, п0мыслы души2 твоеS ўтверди1шасz, свzщeнне їHно, но возвhсилсz є3си2 на высотY безсмeртныz добродётели, безсмeртныz жи1зни рачи1телю: ћкw поучи1лсz є3си2 навhкнути ў кр0ткагw ўчи1телz, и3 смирeннагw сeрдцемъ вои1стинну вLки хrтA и3 бGа. того2 моли2, блажeнне, ўщeдрити мjръ, и3 спасти2 и3 просвэти1ти дyшы нaш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2 чи1стаz душA твоS, бlжeнне їHно, чистотY бжcтвенныхъ чисти1тєль, и4же вeрхъ ўчи1тельства, и3 прaвило добродётелей, и3 є3стествA ўкрашeніе, вои1стинну нб7си2 и3з8zвлeніе, їерaрхwмъ нач†ла, бжcтвеннаго ніколaа, и3 вели1каго васjліа, бGосл0ва григ0ріа, златоyстаго же їwaнна, и4хже свzщє1нныz хрaмы воздви1глъ є3си2, ћкw вои1стинну во дворы2 и4хъ желaz всели1тисz, и5же во свётэ присносyщныz рaдости, животA вёчнагw началопaстырz хrтA. того2 съ ни1ми, їерaрше, не престaй молS,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бlжeнне, ґрхіерeю свzщeнне їHно, кр0тость и3 (с. </w:t>
      </w:r>
      <w:r>
        <w:rPr>
          <w:rFonts w:cs="Orthodox_tt eROOS" w:ascii="Orthodox_tt eROOS" w:hAnsi="Orthodox_tt eROOS"/>
          <w:kern w:val="2"/>
          <w:sz w:val="32"/>
          <w:szCs w:val="32"/>
        </w:rPr>
        <w:t>75</w:t>
      </w:r>
      <w:r>
        <w:rPr>
          <w:rFonts w:cs="Irmologion Ucs" w:ascii="Irmologion Ucs" w:hAnsi="Irmologion Ucs"/>
          <w:kern w:val="2"/>
          <w:sz w:val="32"/>
          <w:szCs w:val="32"/>
        </w:rPr>
        <w:t>) неѕл0біе твоE ўдиви1ша самодeржцы благочести6выz, и3 вои1стинну t души2 возлюби1ша тS: рaди бо добродётелей и3справлeніz њбрёлъ є3си2 бlгодaть t бGа. тёмже и3 самодeржцы почт0ша тS, моли1твъ твои1хъ и3 бlгословeніz трeбующе, при1снw благопосл{шны бывaху прпdбію твоемY, и3 лю1ди тво‰ неѕл0біемъ снабдэвaюще. но и3 нhнэ лю1демъ твои6мъ предстоS бyди, и3 благопоспэшeніе дaруй моли1твами твои1ми, и3 душaмъ нaшымъ вeлію ми1лость.</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с™aгw,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авлeніе вёры, и3 џбразъ кр0тости, и3 ћкоже сaдъ посредЁ раS, прпdбными дёлы твои1ми мjръ просвэщaеши, и3 сегw2 рaди къ честнёй рaцэ твоeй люб0вію прикасaемсz, и3 вёрнw вопіeмъ: предстaни въ п0мощь воспэвaющымъ пaмzть твою2 свэтон0сную, џ§е їHно, и3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рaдуйсz: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и1телю, двaжды:</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мъ стіхосл0віи сэдaленъ, глaсъ №: Плоды2 словє1сныz приносS, мyдре їHно, гDеви, восхвалsz ґрхіерeи съ прпdбными є3гw2 пёсньми: съ ни1миже въ земли2 живhхъ рaдуешисz, ћкw слaву и4хъ возлюби1лъ є3си2. тёмже съ ни1ми, џ§е свzщeнне, њ нaсъ, восхвалsющихъ тS, не престaй молS цRS нбcнаго, и3 сп7са всегw2 мjра хrтA, є3ди1наго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цы тS ћснw провозвэсти1ша, nтрокови1це, м™рь б9ію, и3 ґпcли бжcтвенніи въ мjрэ проповёдаша, и3 мы2 (с. </w:t>
      </w:r>
      <w:r>
        <w:rPr>
          <w:rFonts w:cs="Orthodox_tt eROOS" w:ascii="Orthodox_tt eROOS" w:hAnsi="Orthodox_tt eROOS"/>
          <w:kern w:val="2"/>
          <w:sz w:val="32"/>
          <w:szCs w:val="32"/>
        </w:rPr>
        <w:t>76</w:t>
      </w:r>
      <w:r>
        <w:rPr>
          <w:rFonts w:cs="Irmologion Ucs" w:ascii="Irmologion Ucs" w:hAnsi="Irmologion Ucs"/>
          <w:kern w:val="2"/>
          <w:sz w:val="32"/>
          <w:szCs w:val="32"/>
        </w:rPr>
        <w:t>) вёровахомъ. тёмже вси2, благочестномyдреннэ почитaюще, воспэвaемъ тS, и3 бцdу вои1стинну при1снw и3менy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ь твоS бжcтвеннаz возведe тz пaстырz и3зрsдна словeсному мн0жеству: всeю бо душeю къ бжcтвеннэй любви2 прилэпи1лсz є3си2, и3 с™ы6мъ честны6z хрaмы создaлъ є3си2, и3 лёпоту си6мъ свzщeнными їкHнами ўтворsz, бжcтвенному п®тeчи, и3 пресвBтлымъ ўчи1телємъ, васjлію, григ0рію и3 їwaнну, съ мyдрымъ ніколaемъ, прпdбному nнyфрію, и3 сeргію чудотв0рцу, пёсньми же похвалsz чудeснаго варлаaма, и3 сaвву, є3vfЂміа же со їHною митрополjтомъ. тёмже нhнэ сликyеши и5мъ, съ ни1миже, џ§е свzщeнне, моли2 њ нaсъ, люб0вію чтyщихъ 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ви1жимое ўтверждeніе вёры, и3 честнhй дaръ дyшъ нaшихъ, бцdу пёсньми величaемъ вёрніи: рaдуйсz, кaмень жи1зни во чрeвэ твоeмъ вмэсти1вшаz: рaдуйсz, концeй надeждо, скорбsщихъ заступлeніе: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вшаго за бlгоутр0біе земны6z, возлюби1лъ є3си2 хrтA, слaвою спаси1тельною тебE прослaвльшаго, добродётельми свzщeнными сіsюща, ћкw бGови ўгождaюща. тёмже и3 всBмъ р†тнымъ ми1ръ возвэщaюща, дeмwнскаz стремлє1ніz возражaюща, їерaрше їHно блажeнне. є3мyже не престaй молsсz, согрэшeній прощ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ви1димыхъ и3 неви1димыхъ, бyрею њдержи1мь безчи1сленныхъ согрэшeній мои1хъ: и3 ћкw къ тeплому защищeнію и3 (с. </w:t>
      </w:r>
      <w:r>
        <w:rPr>
          <w:rFonts w:cs="Orthodox_tt eROOS" w:ascii="Orthodox_tt eROOS" w:hAnsi="Orthodox_tt eROOS"/>
          <w:kern w:val="2"/>
          <w:sz w:val="32"/>
          <w:szCs w:val="32"/>
        </w:rPr>
        <w:t>77</w:t>
      </w:r>
      <w:r>
        <w:rPr>
          <w:rFonts w:cs="Irmologion Ucs" w:ascii="Irmologion Ucs" w:hAnsi="Irmologion Ucs"/>
          <w:kern w:val="2"/>
          <w:sz w:val="32"/>
          <w:szCs w:val="32"/>
        </w:rPr>
        <w:t>) покр0ву твоемY, чcтаz, ко пристaнищу притекaz твоеS бlгости. тёмже, пречcтаz, и3зъ тебє2 воплощeнному безъ сёмене, моли1сz прилёжнw њ всёхъ рабёхъ с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глaсъ д7. ЧестнA предъ гDемъ смeрть прпdбныхъ є3гw2. Всsкое дыхaніе: Е#ђліе їwaнна, зачaло lє t полY: РечE гDь ко пришeдшымъ къ немY їудewмъ: не входsй двeр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и4мени твоемY и3 житіE, преблажeнне. по гDни бо зaповэди, цёлость голуби1цы вои1стинну стzжaлъ є3си2: съ кр0тостію бо неѕл0біемъ ўдобри1сz прекрaснаz душA твоS, ю4же, ћкw любeзну невёсту и3 несквeрну, предстaвити потщaлсz є3си2 пречcтому є3ди1ному и3 безсмeртному женихY хrтY. того2 моли2, їерaрше, при1снw, ми1ръ мjрови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д7-гw глaса: и3 с™aгw канHн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 тz бlгодaть, џ§е, t ўтр0бы мaтере твоеS, постaвити тS прbр0ка лю1демъ свои6мъ, ходaтайствовати ко гDу њ спасeніи мjра, и3 њставлeніи невёждествъ и4хъ, блажeн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ук0ю вели1кагw ґрхіерeа їHны, со и4же њ нeмъ соб0ра свzщeнныхъ мужeй суд0мъ, пріeмлеши помaзаніе ґрхіерeйства, д¦омъ воздвизaемь, їHно, и3 пaстырь вели1кому грaду, свzщeнне, полагaемь. (с. </w:t>
      </w:r>
      <w:r>
        <w:rPr>
          <w:rFonts w:cs="Orthodox_tt eROOS" w:ascii="Orthodox_tt eROOS" w:hAnsi="Orthodox_tt eROOS"/>
          <w:kern w:val="2"/>
          <w:sz w:val="32"/>
          <w:szCs w:val="32"/>
        </w:rPr>
        <w:t>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агw міхаи1ла сбhстсz на тебЁ проречeніе, невнёшнюю бо на тебЁ нищетY зрsще, но внyтреннее преспёzніе души2 твоеS, дух0вными nчесы2 смотрsz, ѓще и3 є3щE џтрочищу ти2 сyщу,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аz свэщE сlнца слaвы, души2 моеS џгнь ўгашeнный при1снw ўнhніемъ, возжзи2, бжcтвенныхъ дёлъ є3лeемъ, пречcтаz, напаsющи, да вёрою и3 люб0вію при1снw тS слaвлю, бGо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ысоты2 снизшeлъ є3си2 в0лею на зeмлю, превhшше всsкагw начaла, и3 смирeнное вознeслъ є3си2 и3зъ ѓда преисп0днzгw є3стество2 человёческое: нёсть бо свsтъ, пaче тебє2,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бжcтвенное просвэщeніе, їHно, на тебЁ сіsше, ћкоже прпdбный прови1дэ, и4же мjру ю3р0дъ, бGу же премyдръ: ћкw бGу и3збрaнъ є3си2, и3зъ чрeва мaтере твоеS, свzщ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ъ ўмири1сz моли1твами твои1ми, їерaрше, во твоeмъ є3пjскопствэ: но ћкw тогдA, и3 нhнэ б9іе чlвэколю1біе ўмоли2 прилёжнw, въ ми1рэ ўтверди1тисz мjру, їHн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ы2 гDу начaтокъ дёлъ твои1хъ принeслъ є3си2, плодh же земли2 моли1твами твои1ми ўмн0жилъ є3си2. и3 нhнэ моли2, бlжeнне, земли2 нaшей плодон0сіе при1снw подавaти, ћкw благопослyшна тS и3мё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ину дрeвнюю клsтву, хrтA р0ждши, м™и чcтаz, пресвётлw разрэши1ла є3си2, и4же всёхъ вэнчавaющаго бlгословeньми: нёсть бо, пречcтаz, пaче тебє2 и3нhz пом0щ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дётельми свэтsсz, џ§е, пaствити хrт0вы џвцы (с. </w:t>
      </w:r>
      <w:r>
        <w:rPr>
          <w:rFonts w:cs="Orthodox_tt eROOS" w:ascii="Orthodox_tt eROOS" w:hAnsi="Orthodox_tt eROOS"/>
          <w:kern w:val="2"/>
          <w:sz w:val="32"/>
          <w:szCs w:val="32"/>
        </w:rPr>
        <w:t>79</w:t>
      </w:r>
      <w:r>
        <w:rPr>
          <w:rFonts w:cs="Irmologion Ucs" w:ascii="Irmologion Ucs" w:hAnsi="Irmologion Ucs"/>
          <w:kern w:val="2"/>
          <w:sz w:val="32"/>
          <w:szCs w:val="32"/>
        </w:rPr>
        <w:t>) поставлsемь, и3 прпdбнагw сeргіа красeнъ хрaмъ внyтрь є3пjскопіи воздви1глъ є3си2. ћкw душeю любS того2, п0двиги є3гw2 почитaz, и3 смоли1твенника себЁ њ стaдэ твоeмъ ко гDу полагaz, нhнэ срaдуешисz є3мY, џ§е свzщeнн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1зни нетлёніz. тёмже тS по д0лгу блажи1мъ вси2, дв7о препрослaвленнаz, ћкож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щeдре, твоегw2 џбраза, на кr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п®тeчи, вели1кагw їwaнна хрaмъ свzщeнный воздви1глъ є3си2, ћкw вёренъ, дyшу томY и3 тёло въ снабдёніе возлагaz, џ§е свzщeн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ачи1тель и3 подражaтель тeплъ кrти1телю гDню показaлсz є3си2. тёмже въ хрaмэ є3гw2, є3г0же томY создaлъ є3си2, тёло твоE полагaеши, и3 во дворы2 є3гw2 пріsтисz желa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ґрхіерeю, свzщeнныхъ мужeй пёсньми восхвалsти свzщє1нныz и4хъ п†мzти, ћкw рачи1тель добр0ты и4хъ, и3 подражaтель дэsній бGолюбeз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тS пом0щницу, когw2 ўбою1сz когдA, и3ли2 ўстрашyсz; кт0же хотS скHрбнаz навести2 рабY твоемY, и3 не ўстраши1тсz тебє2, пречcтаz, и3 не падeтъ подъ н0з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чести1віи не ќзрzтъ слaвы твоеS, хrтE, но мы2 тS, (с. </w:t>
      </w:r>
      <w:r>
        <w:rPr>
          <w:rFonts w:cs="Orthodox_tt eROOS" w:ascii="Orthodox_tt eROOS" w:hAnsi="Orthodox_tt eROOS"/>
          <w:kern w:val="2"/>
          <w:sz w:val="32"/>
          <w:szCs w:val="32"/>
        </w:rPr>
        <w:t>80</w:t>
      </w:r>
      <w:r>
        <w:rPr>
          <w:rFonts w:cs="Irmologion Ucs" w:ascii="Irmologion Ucs" w:hAnsi="Irmologion Ucs"/>
          <w:kern w:val="2"/>
          <w:sz w:val="32"/>
          <w:szCs w:val="32"/>
        </w:rPr>
        <w:t>)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носи1мое ћкw чeстно возложeніе бGу и3 њсвzщeнно, первопрест0льникомъ рwссjйскимъ їHною, твоE свzщeнное пaстырства возведeніе, ћкw пасyщу ти2 гDни лю1ди, їHно с™и1телю, препод0біемъ и3 кр0тостію.</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а преставлeніе митрополjтомъ їHною зов0мъ самёмъ погребсти2 є3го2, tрeклсz є3си2 стaрости рaти пріити2, їHно свzщeнне: nбaче њбэщaлсz є3си2 є3мY, ви1дэти того2 по своeмъ преставлeніи во свётэ хrт0в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почeлъ є3си2 пaмzть їерaрха їHны митрополjта, и3 хвалaми, ћкw дост0йнw, ўблажи1лъ є3си2 того2: сaмъ нhнэ, їерaрше їHно, причaствуеши похвалaмъ є3гw2, и3 по сотворeнію твоемY къ бли1жнему воспріeмл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2, вLчце, врагHвъ мои1хъ шатaніе, пренепор0чнаz: тs бо и4мамъ и3 престaтельницу, и3 надeжду, и3 п0мощь крёпкую. тh мz соблюди2, чcтаz, навёта врaжіz, и3збавлsющи лazніz т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чи1ною житeйскою дэsньми мои1ми снид0хъ во ѓдъ. но ћкw t ки1та їHна, тaкw вопію2: и3зъ глубины2 ѕHлъ возведи2, молю1сz, сн7е б9ій и3 сл0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ьпE люб0вію душA твоS къ гDню кrти1телю, с™и1телю бGоблажeнне: тёмже тёло твоE честн0е, въ честнёмъ хрaмэ є3гw2 нетлённо, во мнHга лBта соблюдeно kви1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A говёніz твоегw2, є4же ко гDу, привлечE благодaть благолёпію души2 твоеS, свzщeнне, и3 возведe тz вели1кому новyграду nтцA и3 первопрест0льника, гDнz свzщeнства прпdбна показ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лaви тS гDи, їHно, тёло твоE соблюдE во (с. </w:t>
      </w:r>
      <w:r>
        <w:rPr>
          <w:rFonts w:cs="Orthodox_tt eROOS" w:ascii="Orthodox_tt eROOS" w:hAnsi="Orthodox_tt eROOS"/>
          <w:kern w:val="2"/>
          <w:sz w:val="32"/>
          <w:szCs w:val="32"/>
        </w:rPr>
        <w:t>81</w:t>
      </w:r>
      <w:r>
        <w:rPr>
          <w:rFonts w:cs="Irmologion Ucs" w:ascii="Irmologion Ucs" w:hAnsi="Irmologion Ucs"/>
          <w:kern w:val="2"/>
          <w:sz w:val="32"/>
          <w:szCs w:val="32"/>
        </w:rPr>
        <w:t>) мнHга лBта нетлённо, kвлsz тS џбщника р†бъ свои1хъ, и4хже подражaтель въ житіи2 бhлъ є3си2: си6мъ и3 по смeрти дост0йнw соублажaешисz,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дв7о, предстaтельнице и3 покр0ве всёхъ вёрныхъ, предстaни, и3 и3збaви ны2 вр†гъ нaшихъ нападeніz, и3 t всsкіz ск0рби, и3 стрaшнагw судA и3спытaніz, да вёрою при1снw пою1 т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пріsлъ є3си2 бжcтвенную благодaть, ходaтайствовати бGу и3 человёкwмъ, ћкw ґрхіерeй возношeніе возносS, и3 ми1ръ лю1демъ твои6мъ сносS, и3 nби1ліе плодHвъ, їHно бlжeнне: тh бо є3си2 вели1кагw новaграда похвалA, и3 сyщихъ њ нeмъ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aлимъ дост0йнw нhнэ їерaрха, ћкw t чрeва мaтере своеS и3збрaнъ бGу во њсвzщeніе, и3 џтрочищь є3щE сhй, пронаречeнъ во ґрхіерeйство грaду своемY t бGа. тёмже не t человBкъ произведeнъ ґрхіерeй, но свhше пронаречeнъ, и3 д¦омъ помaзанъ, свzщеннодёйствуz бGопріsтнw, и3 ўмирeніе и3 тишинY моли1твами свои1ми дaруетъ, и3 nби1ліе плодHвъ. т0й бо вели1кагw новaграда слaва, и3 всёхъ и5же њ нeмъ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и1ждеши бжcтвенному и4мени, богaтною рук0ю въ пустhнzхъ ўдaленw, їHно, свzщє1нныz хрaмы, вели1кихъ бGоугHдникъ бжcтвенныхъ ґрхіерє1й съ препод0бны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у nби1тель составлsеши вели1кихъ тріeхъ їер†рхъ, и3 монaшестэй чертЁ, благоути1шно пристaнище, џ§е, мёстнымъ же ўдалeніемъ њбручaz и5мъ безм0лвіе. (с. </w:t>
      </w:r>
      <w:r>
        <w:rPr>
          <w:rFonts w:cs="Orthodox_tt eROOS" w:ascii="Orthodox_tt eROOS" w:hAnsi="Orthodox_tt eROOS"/>
          <w:kern w:val="2"/>
          <w:sz w:val="32"/>
          <w:szCs w:val="32"/>
        </w:rPr>
        <w:t>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іногрaдъ насаждaz бGу њгрaду свzщeнную, віно2 и3зносsщую веселsщее, въ свzщeнныхъ хрaмэхъ бжcтвенное пёніе, и4же въ трbцэ є3ди1ному хвали1му, и3 благослови1му бGу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всес™yю, є3ди1ному бGу вселeніе є3ди1но пречи1сто, t їwакjма и3 ѓнны раждaему, свzщeннымъ хрaмомъ почитaz, ћкw въ нeмъ воспэвaти всепётое дв7ы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кое и3 молчали1вое нрaва твоегw2 воспріeмъ гDь, бlжeнне, постaви тS пaстырz лю1демъ свои6мъ, на ког0 бо при1зритъ; но на кр0ткаго и3 молчaщаго, трепeщущаго словeсъ є3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вдHвъ благослови1ша тS, заступлeніz t тебє2 спод0бльшесz, їерaрше бlжeнне, благоугождaющагw бGу, по непор0чному јwву, и3 њби6димыz t наси1ліz и3з8имaющагw.</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твои2, свzщенноначaльниче прпdбне, сётоваху сиротствA своегw2 въ твоeмъ къ бGу tшeствіи, д0брагw пaстырz своегw2: нhнэ же свzщeнною пaмzтію твоeю возрaдовашасz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всю2 надeжду спасeніz моегw2 возложи1хъ, бGомaти неискусобрaчнаz, и3 тS призывaю при1снw на п0мощь: спаси1 мz t напaстей и3 печaли врагA, разрэши2 плени1цу ѕHлъ мои1хъ, и3 судa мz и3схи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твори2 держaву мhшцею своeю, низложи1 бо си6льныz со престHлъ, и3 вознесE смирє1нныz бGъ ї}левъ: въ ни1хже посэти2 нaсъ вост0къ съ высоты2, и3 напрaвилъ ны2 є4сть на пyть ми1ра. (с. </w:t>
      </w:r>
      <w:r>
        <w:rPr>
          <w:rFonts w:cs="Orthodox_tt eROOS" w:ascii="Orthodox_tt eROOS" w:hAnsi="Orthodox_tt eROOS"/>
          <w:kern w:val="2"/>
          <w:sz w:val="32"/>
          <w:szCs w:val="32"/>
        </w:rPr>
        <w:t>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агw є3vfЂміа прест0лъ наслёдовалъ є3си2, свzщeнне їHно, ћкw подражaтель добродётелей є3гw2 бhлъ є3си2, и3 пёсньми сегw2 ўблажи1въ пaмzть и3зрsднw, сaмъ нhнэ њбществyешисz хвалaмъ є3гw2, ћкw соводворsешисz є3мY во свётэ незаходи1мэ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eмлю кр0ткихъ со ґрхіерє1и дост0йнw всели1лсz є3си2, їерaрше їHно, кр0ткагw ў§телz ў§ничE. томY предстaни њ нaсъ пою1щихъ пaмzть твою2, и3 и3спроси2 нaмъ соблaзнwвъ њставлeніе, и3 шyіz чaсти въ дeнь судA и3збавлeніе, и3 лю1тыz геeнны, бl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знем0жетъ всsкъ глаг0лъ, и4же t бGа, ўб0га тS и3 сиротY nц7ъ сирHтъ пріeмлетъ бGъ, и4же на прест0лэ со кн‰зи посади1 тz, лю1демъ свои6мъ, ћкw дост0йна пaстырz производS, nтцA сиротaмъ, и3 застyпника вдовaмъ тeпла положи1 тz, їHно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чcтаz, люб0вію чтyщихъ тS и3 величaющихъ, разрэши2 стр†сти нaшz. тёмъ, дв7о, ўстaви бyрю, лукaвагw соблaзны t среды2 tжени2, вaрвары покори2 правwслaвнымъ лю1демъ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lнечнагw свёта слaвы сіsніемъ, тріeхъ ўчи1телей свётомъ њзари1всz, вс‰ просвэщaеши, просіsвъ дётельми и3 бlгодaтію, прпdбне свzщенноначaль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сть ѓгGлwвъ, скорбsщихъ рaдосте, хrтіaнъ предстaтельнице, дв7о, м™и гDнz, заступи1вши ны2, спаси2 t вёчнагw мучeніz.</w:t>
      </w:r>
    </w:p>
    <w:p>
      <w:pPr>
        <w:pStyle w:val="Normal"/>
        <w:widowControl w:val="false"/>
        <w:rPr/>
      </w:pPr>
      <w:r>
        <w:rPr>
          <w:rFonts w:cs="Irmologion Ucs" w:ascii="Irmologion Ucs" w:hAnsi="Irmologion Ucs"/>
          <w:color w:val="FF0000"/>
          <w:kern w:val="2"/>
          <w:sz w:val="32"/>
          <w:szCs w:val="32"/>
        </w:rPr>
        <w:t>На хвали1техъ стіхи6ры, на д7,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ѕвэздA возсіsлъ є3си2 * на твeрди цRк0внэй, * њзарsz мjръ и3справлeніемъ * сл0ва и4стиннагw, * премyдре (с. </w:t>
      </w:r>
      <w:r>
        <w:rPr>
          <w:rFonts w:cs="Orthodox_tt eROOS" w:ascii="Orthodox_tt eROOS" w:hAnsi="Orthodox_tt eROOS"/>
          <w:kern w:val="2"/>
          <w:sz w:val="32"/>
          <w:szCs w:val="32"/>
        </w:rPr>
        <w:t>84</w:t>
      </w:r>
      <w:r>
        <w:rPr>
          <w:rFonts w:cs="Irmologion Ucs" w:ascii="Irmologion Ucs" w:hAnsi="Irmologion Ucs"/>
          <w:kern w:val="2"/>
          <w:sz w:val="32"/>
          <w:szCs w:val="32"/>
        </w:rPr>
        <w:t>) їHно, * вдwвы2 и3 сирwты2 снабдэвaz nтeчески, * и3 ни1щыz ми1луz, * њби6димыz и3з8имaz, * вражды6 ўтолsz, * ми1ръ ўтверждaz, * хrт0выхъ зaповэдей дёлателю, * џ§е всесвzщeнне, * проси2 ми1ра мjру, м0лимъ тS, * и3 спасe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на тS ґрхіерeйства * наречeніе пріи1де, прпdбне џ§е, * nтрочaти и3 є3щE тебЁ сyщу: * дэ‰ніz бо въ тебЁ благоугHднаz совоспитaєма, * кр0тость съ неѕл0біемъ. * тёмъ во дворы2 гDни вселsешисz, * ћкw так0въ подобaше ґрхіерeй бhти прпdбенъ: * но ћкw и4маши дерзновeніе, * моли2, м0лимъ тS, * ўмири1ти мjръ, * и3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ґрхіерeю, * и3зв0лилъ є3си2 приметaти себE въ домY б9іи пaче, * нeже жи1ти въ сeлэхъ мjра, п0стническими прaвилы и3спытовaшесz, * послёдуz знаменон0сцємъ вели6кимъ, * варлаaму и3 сeргію. * тёмже и3 гDи и3зведe тz * пaстырz лю1демъ свои6мъ, * и3 ћкw вёрну рабY * стр0ити дyшы си1хъ поручи2, * за ни1хже и3 моли2 * поми1ловати | и3 спас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лю1діе, и5же вели1кагw новaграда порождeніе, всsкъ р0дъ и3 в0зрастъ, и3 пёсньми почти1мъ д0браго пaстырz, ћкw тогw2 предстоsніемъ ко хrтY, даровaшасz благ†z вс‰ грaду нaшему t бGа, и3 всBмъ предёлwмъ є3гw2: и4бо благослови1шасz бlгостію вэнцы2 лётъ є3пjскопства є3гw2. гDь дадE бlгость є3гw2 рaди, и3 землS нaша подавaше плоды2 сво‰, насhтисz всsка душA бlговолeніz тогдA, ўмири1шасz вси2 kзhцы проти1вніи, и3 приклони1шасz стрaнъ хrтолю1бцы, владhки держaвніи, ми1лостивными nчесы2 смотрsще, ти1хое промышлeніе подавaху, рaдость и3 ми1ръ всsчєскаz пріимaху. но, q бlжeнне їHно! и3 нhнэ таков†z дaруй лю1демъ твои6мъ, да честнyю пaмzть твою2 при1снw чтyще ўблажaемъ. (с. </w:t>
      </w:r>
      <w:r>
        <w:rPr>
          <w:rFonts w:cs="Orthodox_tt eROOS" w:ascii="Orthodox_tt eROOS" w:hAnsi="Orthodox_tt eROOS"/>
          <w:kern w:val="2"/>
          <w:sz w:val="32"/>
          <w:szCs w:val="32"/>
        </w:rPr>
        <w:t>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а, пёснь G-z и3 ѕ7-z. Прокjменъ с™aгw: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о є3врeємъ, зачaло т}i. Ґллилyіа, глaсъ в7: Ў</w:t>
      </w:r>
      <w:r>
        <w:rPr>
          <w:rFonts w:cs="Irmologion Ucs" w:ascii="Irmologion Ucs" w:hAnsi="Irmologion Ucs"/>
          <w:kern w:val="2"/>
          <w:sz w:val="32"/>
          <w:szCs w:val="32"/>
        </w:rPr>
        <w:t xml:space="preserve">стA прaведнагw поучaтсz премyдрости, и3 љзhкъ є3гw2 возглаг0летъ сyдъ.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7:00Z</dcterms:created>
  <dc:creator>textnakliros.ru</dc:creator>
  <dc:description/>
  <dc:language>en-US</dc:language>
  <cp:lastModifiedBy>a.kuznetsov@vladivostok.com</cp:lastModifiedBy>
  <dcterms:modified xsi:type="dcterms:W3CDTF">2018-10-26T17:17:00Z</dcterms:modified>
  <cp:revision>2</cp:revision>
  <dc:subject/>
  <dc:title>Богослужебные книги. Минея. Ноябрь</dc:title>
</cp:coreProperties>
</file>