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Їисyса наvи1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по скончaніи мwmсeа рабA гDнz, и3 речE гDь їисyсу сhну наvи1ну, служи1телю мwmсeов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wmсeй рaбъ м0й скончaсz: нн7э u5бо востaвъ прейди2 їoрдaнъ ты2 и3 вси2 лю1діе сjи въ зeмлю, ю4же ѓзъ даю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сsкое мёсто, по немyже прeйдете стоп0ю н0гъ вaшихъ, вaмъ дaмъ є5, ћкоже гlахъ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устhню и3 ґнтілівaнъ сeй дaже до рэки2 вели1кіz рэки2 є3vфрaта, всю2 зeмлю є3fеHню, и3 дaже до м0рz послёднzгw: t зaпада с0лнца бyдутъ предёлы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упроти1витсz человёкъ пред8 вaми во вс‰ дни6 животA твоегw2, и3 ћкоже бёхъ съ мwmсeомъ, тaкw бyду и3 съ тоб0ю: и3 не њстaвлю тебE, нижE прeзрю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рэпи1сz и3 мужaйсz: тh бо раздэли1ши лю1демъ си6мъ зeмлю, є4юже клsхсz nтцє1мъ вaшымъ дa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рэпи1сz u5бо, и3 мужaйсz ѕэлw2, храни1ти и3 твори1ти, ћкоже тебЁ заповёда мwmсeй рaбъ м0й, и3 не ўклони1сz t ни1хъ ни на дeсно, ни на лёво, да смhслиши во всёхъ, ±же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не tстyпитъ кни1га зак0на сегw2 t ќстъ твои1хъ, и3 да поучaешисz въ нeй дeнь и3 н0щь, да ўразумёеши твори1ти вс‰ пи6саннаz: тогдA благоуспёеши и3 и3спрaвиши пути6 тво‰, и3 тогдA ўразумё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заповёдаю тебЁ: крэпи1сz и3 мужaйсz, ни ўжасaйсz, нижE ўб0йсz: ћкw съ тоб0ю гDь бGъ тв0й во всёхъ, ѓможе ѓще п0й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заповёда їисyсъ книг0чіzмъ людски6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и1дите посредЁ полкA людjй и3 заповёдайте лю1демъ, глаг0люще: ўгот0вайте брaшно, ћкw є3щE три2 дни6, и3 вы2 прeйдете їoрдaнъ сeй, вшeдше пріsти зeмлю, ю4же гDь бGъ nтє1цъ вaшихъ даeтъ вaмъ въ причa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уви1му и3 гaду и3 полуплeмени манассjину речE їис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мzни1те сл0во, є4же заповёда вaмъ мwmсeй рaбъ гDень, глаг0лz: гDь бGъ вaшъ ўпок0и вaсъ и3 дадE вaмъ зeмлю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жєны2 вaши и3 дёти вaши и3 ск0ти вaши да живyтъ на земли2, ю4же дадE вaмъ мwmсeй ў їoрдaна: вh же прeйдете воwружeни пред8 брaтіею вaшею, всsкъ крёпокъ, и3 споб0рствует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0ндеже ўпок0итъ гDь бGъ вaшъ брaтію вaшу, ћкоже и3 вaсъ, и3 наслёдzтъ и3 сjи зeмлю, ю4же гDь бGъ вaшъ даeтъ и5мъ: и3 tи1дете кjйждо въ наслёдіе своE, и3 наслёдите є5, є4же дадE вaмъ мwmсeй њб8 nнY странY їoрдaна t вост0кwвъ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tвэщaвше їисyсу, рёша: вс‰, є3ли6ка заповёси нaмъ, сотвори1мъ, и3 во всsкое мёсто, ѓможе п0слеши нaсъ, п0й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 всBмъ, є3ли6ка слyшахомъ мwmсeа, тебE послyшаемъ: т0кмw да бyдетъ гDь бGъ нaшъ съ тоб0ю, ћкоже бЁ съ мwmс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человёкъ же, и4же ѓще не покори1тсz тебЁ и3 и4же не послyшаетъ словeсъ твои1хъ, ћкоже заповёси є3мY, да ќмретъ: т0чію крэпи1сz и3 мужaй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ослA їисyсъ сhнъ наvи1нъ и3з8 саттjна двA ю4ношы соглsдати втaй, глаг0лz: взhдите и3 ви1дите зeмлю и3 їеріхHнъ. И# шє1дша двA ю4ношы внид0ста во їеріхHнъ и3 внид0ста въ д0мъ жены2 блудни1цы, є4йже и4мz раaвъ: и3 витaста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вёдаша царю2 їеріхHнскому, глаг0люще: сE, мyжіе внид0ша сёмw (въ сію2 н0щь) t сынHвъ ї}левыхъ соглsда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A цaрь їеріхHнскій и3 речE къ раaвэ, глаг0лz: и3зведи2 мyжы вшeдшыz въ д0мъ тв0й н0щію: соглsдати бо зeмлю прі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eмши женA двA м{жа, сокры2 и5хъ: и3 речE и5мъ, глаг0лющи: пріид0ша ко мнЁ мyжіе, но не вёмъ tкyду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гдa же вратA затворsху въ сумрaки, и3 мyжіе и3зыд0ша: не вёмъ кaмw поид0ша: пожени1те ск0рw в8слёдъ и4хъ, ѓще пости1гнет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Nнa же возведE | на хрaмину и3 сокры2 | въ пaздерэ льнsнэ с0бранэмъ ў неS на хрaми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мyжіе гнaша в8слёдъ и4хъ путeмъ ко їoрдaну къ прех0дwмъ, и3 вратA затворє1ны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є3гдA и3зыд0ша женyщіи в8слёдъ и4хъ, и3 сjи прeжде нeже ўснyти и5мъ, и3 nнA взhде къ ни6мъ на хрaмину и3 речE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ёмъ, ћкw предадE гDь зeмлю (сію2) вaмъ: нападe бо стрaхъ вaшъ на ны2, и3 ўжас0шасz вси2 њбитaющіи на земли2 t лицA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лhшахомъ бо, ћкw и3зсуши2 гDь бGъ м0ре чермн0е пред8 лицeмъ вaшимъ, є3гдA и3схождaсте и3з8 є3гЂпта, и3 є3ли6ка сотвори1сте двои1мъ царє1мъ ґморрє1йскимъ, и5же бhша њб8 nнY странY їoрдaна, сиHну и3 w4гу, и5хже потреб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лhшавше мы2 ўжас0хомсz въ сeрдцы нaшемъ, и3 не стA ктомY дyхъ ни во є3ди1нэмъ t нaсъ t лицA вaшегw: ћкw гDь бGъ вaшъ, бGъ на нб7си2 горЁ и3 на земли2 д0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н7э клени1тесz мнЁ гDемъ бGомъ (вaшимъ), ћкw ѓзъ творю2 ми1лость вaмъ, да сотвори1те и3 вы2 ми1лость въ домY nтцA моегw2, и3 дади1те ми2 знaменіе и4стин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њживи1те д0мъ nтцA моегw2, и3 мaтерь мою2, и3 брaтію мою2, и3 сєстры2 мо‰, и3 вс‰, є3ли6ка сyть и5мъ, и3 и3зми1те дyшы нaшz t смeр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к0ша є4й мyжіе: душA нaша вмёстw вaсъ на смeрть, ѓще нн7э не њб8zви1ши нaсъ. Nнa же речE: и3 бyдетъ є3гдA предaстъ гDь вaмъ грaдъ (сeй), сотвори1те мнЁ ми1лость и3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вёси и5хъ на вeрвэ nкн0мъ: ћкw д0мъ є3S при стэнЁ, и3 при стэнЁ сіS жив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 и5мъ: tиди1те въ г0ру, да не срsщутъ вaсъ гонsщіи, и3 скрhйтесz тaмw три2 дни6, д0ндеже возвратsтсz гонsщіи в8слёдъ вaсъ: и3 по си1хъ tи1дете въ пyть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ёша къ нeй мyжіе: непови1нни є3смы2 клsтвэ сeй твоeй, є4юже заклsла є3си2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 мы2 вх0димъ въ чaсть грaда, и3 постaвиши знaменіе, вeрвь червлeну, сію2 да њбsжеши ў nкнA, и4мже спусти1ла є3си2 нaсъ: nтцa же твоего2 и3 мaтерь твою2, и3 брaтію твою2 и3 вeсь д0мъ nтцA твоегw2 да соберeши къ себЁ въ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yдетъ всsкъ, и4же ѓще и3зhдетъ и3з8 двeрій д0му твоегw2 в0нъ, сaмъ себЁ пови1ненъ бyдетъ, мh же непови1нни (бyдемъ) клsтвэ твоeй сeй: и3 є3ли1цы ѓще съ тоб0ю бyдутъ въ домY твоeмъ, мы2 бyдемъ пови1нни, ѓще рукA прик0снет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кто2 нaсъ њби1дитъ, и3ли2 tкрhетъ словесA н†ша сі‰, бyдемъ непови1нни клsтвэ твоeй сeй, є4юже заклsла є3си2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и5мъ: по словеси2 вaшему тaкw да бyдетъ. И# tпусти2 и5хъ, и3 tид0ша: и3 привzзA вeрвь червлeну ў nк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tид0ша, и3 проид0ша въ г0ру, и3 пребhша тaмw три2 дни6, д0ндеже возврати1шасz гнaвшіи. И# и3скaша гонsщіи по всBмъ путє1мъ, и3 не њбрэт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зврати1стасz двA ю4ношы и3 снид0ста съ горы2: и3 преид0ста (їoрдaнъ) ко їисyсу сhну наvи1ну, и3 повёдаста є3мY вс‰ случи6вшаzсz и4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ёста ко їисyсу: ћкw предадE гDь бGъ нaшъ въ рyцэ нaши всю2 зeмлю, и3 ўбоsшасz вси2 живyщіи на земли2 т0й t нaс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стA заyтра їисyсъ, и3 воздвиг0шасz и3з8 саттjна, и3 пріид0ша до їoрдaна т0й и3 вси2 сhнове ї}лєвы, и3 стaша тaмw прeжде нeже прей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по тріeхъ днeхъ, проид0ша книгHчіz чрез8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заповёдаша лю1демъ, глаг0люще: є3гдA ќзрите ківHтъ завёта гDа бGа нaшегw, и3 жерцы2 нaшz, и3 леvjты воздвизaющыz є3го2, да воздви1гнетесz и3 вы2 t мёстъ вaшихъ и3 п0йдете в8слё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подaлэе да бyдетъ междY вaми и3 џнымъ, є3ли1кw двЁ тhсzщы лакHтъ стaнете: не прибли1житесz къ немY, да ўвёсте пyть, по немyже п0йдете: не ходи1сте бо путeмъ тёмъ ни вчерA, ни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їисyсъ къ лю1демъ: њчи1ститесz наyтріе, ћкw заyтра сотвори1тъ въ вaсъ гDь ч{д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їисyсъ къ жерцє1мъ: воздви1гните ківHтъ завёта гDнz и3 пред8иди1те пред8 людьми2. И# взsша жерцы2 ківHтъ завёта гDнz и3 и3д0ша пред8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ко їисyсу: въ сeй дeнь начинaю возвышaти тS пред8 всёми сынми2 ї}левыми, да ўвёдzтъ, ћкоже бёхъ съ мwmсeомъ, тaкw бyду и3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н7э заповёждь жерцє1мъ воздвизaющымъ ківHтъ завёта, глаг0лz: є3гдA вни1дете на чaсть воды2 їoрдaна, и3 во їoрдaнэ стaн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исyсъ сынHмъ ї}лєвымъ: приступи1те сёмw, и3 слhшите сл0во гDа бG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си1хъ ўвёсте, ћкw гDь живsй въ вaсъ и3 потреблszй потреби1тъ t лицA вaшегw хананeа и3 хеттeа, и3 ферезeа и3 є3veа, и3 гергесeа и3 ґморрeа и3 їеву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ківHтъ завёта гDа всеS земли2 прех0дитъ їoр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збери1те себЁ дванaдесzть мужeй t сынHвъ ї}левыхъ, є3ди1наго t коегHждо пл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yдетъ є3гдA почjютъ н0зи жерцє1въ воздвизaющихъ ківHтъ завёта гDа всеS земли2 въ водЁ їoрдaна, водA їoрдaнова њскудёетъ, водa же низтекyщаz 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є3гдA воздви1гнушасz лю1діе t кyщъ свои1хъ прейти2 їoрдaнъ, жерцh же воздвиг0ша ківHтъ завёта гDнz пред8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3гдa же внид0ша жерцы2 воздви1жуще ківHтъ завёта гDнz во їoрдaнъ, и3 н0зи жерцє1въ воздвизaющихъ ківHтъ завёта гDнz њмочи1шасz въ чaсти воды2 їoрдaна, їoрдaнъ же наполнsшесz во вс‰ краи6 сво‰, ћкоже во дни6 жaтвы пше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тaша в0ды текyщыz свhше, стA њгустёніе є3ди1но tлучи1вшеесz далeче ѕэлw2 ѕэлw2 t ґдами2 грaда дaже до страны2 каріаfіарjма: низтекyщаz же низтечE въ м0ре ґрaвско, въ м0ре слaное, д0ндеже до концA њску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лю1діе стоsху прsмw їеріхHну. И# стaша жерцы2 воздвизaющіи ківHтъ завёта гDнz на сyсэ посредЁ їoрдaна: и3 вси2 сhнове ї}лєвы прехождaху по сyху, д0ндеже скончaша вси2 лю1діе преходsще їoрдaн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є3гдA скончaша вси2 лю1діе преходsще їoрдaнъ, и3 речE гDь къ їисyс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ими2 дванaдесzть мужeй t людjй, мyжа є3ди1наго t коегHждо пл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вели2 и5мъ, глаг0лz: возми1те t среды2 їoрдaна, и3дёже стоsша н0зи жрeчестіи, гот0выхъ дванaдесzть кaменей, и3 и3знeсше | съ соб0ю, положи1те въ полцЁ вaшемъ, и3дёже стaнете тaмw въ но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звaвъ їисyсъ дванaдесzть мужeй слaвныхъ t сынHвъ ї}левыхъ, є3ди1наго t коегHждо плeмене, речE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ди1те предо мн0ю пред8 лицeмъ гDнимъ въ среди1ну їoрдaна: и3 взeмъ tтyду кjйждо кaмень є3ди1нъ да возложи1тъ на рaмена сво‰, по числY племeн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бyдутъ вaмъ сjи въ знaменіе посредЁ вaсъ лежaще всегдA, да є3гдA вопр0ситъ тебE ќтрw сhнъ тв0й, глаг0лz: что2 сyть кaменіе сіE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ты2 возвэсти1ши сhну твоемY, глаг0лz: ћкw њскудЁ їoрдaнъ рэкA t лицA ківHта завёта гDа всеS земли2, є3гдA прехождaше є3го2, и3 и3зсsче водA їoрдaнова: и3 бyдутъ вaмъ кaменіе сіE въ пaмzть сынHвъ ї}левыхъ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1ша тaкw сhнове ї}лєвы, ћкоже заповёда гDь їисyсу: и3 взeмше дванaдесzть кaменей t среды2 їoрдaна, ћкоже заповёда гDь їисyсу въ скончaніи прехождeніz сынHвъ ї}левыхъ, и3 принес0ша и5хъ съ соб0ю въ п0лкъ, и3 положи1ша и5х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стaви же їисyсъ и3 друг‡z дванaдесzть кaменей въ сaмэмъ їoрдaнэ на мёстэ, и3дёже стоsху н0зи жерцє1въ воздвизaющихъ ківHтъ завёта гDнz, и3 сyть тaмw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тоsху же жерцы2 воздвизaющіи ківHтъ завёта гDнz во їoрдaнэ, д0ндеже скончA їисyсъ вс‰, є3ли6ка заповёда гDь їисyсу повёдати лю1демъ, по всBмъ, є3ли6ка заповёда мwmсeй їисyсу: и3 потщaшасz лю1діе, и3 пре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є3гдA скончaша вси2 лю1діе преходи1ти (їoрдaнъ), прeйде и3 ківHтъ завёта гDнz, и3 кaменіе </w:t>
      </w:r>
      <w:r>
        <w:rPr>
          <w:rStyle w:val="FootnoteCharacters"/>
          <w:rStyle w:val="FootnoteAnchor"/>
        </w:rPr>
        <w:footnoteReference w:id="2"/>
      </w:r>
      <w:r>
        <w:rPr>
          <w:rFonts w:cs="Irmologion Ucs" w:ascii="Irmologion Ucs" w:hAnsi="Irmologion Ucs"/>
          <w:kern w:val="2"/>
          <w:sz w:val="32"/>
          <w:szCs w:val="32"/>
        </w:rPr>
        <w:t xml:space="preserve">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еид0ша сhнове руви6мли и3 сhнове гaдwвы и3 п0лъ плeмене манассjина ўстрHены пред8 сынми2 ї}лєвы, ћкоже заповёда и5мъ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четhредесzть тhсzщъ воwружeни на рaть преид0ша пред8 гDемъ на брaнь ко грaду їеріх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ъ т0й дeнь возвели1чи гDь їисyса пред8 всёмъ р0домъ ї}левымъ: и3 боsхусz є3гw2, ћкоже боsхусz мwmсeа, є3ли1ко врeмz пожив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гDь ко їисyс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повёждь жерцє1мъ, воздвизaющымъ ківHтъ завёта свидёніz, и3зступи1ти и3з8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повёда їисyсъ жерцє1мъ, глаг0лz: и3зыди1те и3з8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є3гдA и3зыд0ша жерцы2 воздвизaющіи ківHтъ завёта гDнz t среды2 їoрдaна, и3 постaвиша н0ги на сyсэ, и3 ўстреми1сz водA їoрдaнова на мёсто и3 п0йде ћкоже вчерA и3 трeтіzгw днE по всемY кр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лю1діе взыд0ша t їoрдaна въ десsтый дeнь пeрвагw мцcа: и3 њполчи1шасz сhнове ї}лєвы въ галгaлэхъ на странЁ, ћже на вост0къ с0лнца t їеріх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дванaдесzть кaмєніz сі‰, ±же взS t їoрдaна, постaви їисyсъ въ галгaлэхъ, и3 речE къ сынHмъ ї}лєвы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є3гдA вопр0сzтъ вaсъ сhнове вaши, глаг0люще: что2 сyть кaмені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звэсти1те сынHмъ вaшымъ: ћкw по сyху прeйде ї}ль їoрдaн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зсуши1вшу гDу бGу вaшему в0ду їoрдaню пред8 ни1ми, д0ндеже преид0ша, ћкоже сотвори2 гDь бGъ вaшъ чермн0му м0рю, є4же и3зсуши2 гDь бGъ вaшъ пред8 вaми, д0ндеже преид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ўвёдzтъ вси2 kзhцы земнjи, ћкw рукA гDнz крэпкA є4сть, и3 вы2 да чтeте гDа бGа вaшего во всsкое врeм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И# бhсть є3гдA ўслhшаша цaріе ґморрeйстіи, и5же бsху њб8 nнY странY їoрдaна, и3 цaріе фінjчестіи </w:t>
      </w:r>
      <w:r>
        <w:rPr>
          <w:rStyle w:val="FootnoteCharacters"/>
          <w:rStyle w:val="FootnoteAnchor"/>
        </w:rPr>
        <w:footnoteReference w:id="3"/>
      </w:r>
      <w:r>
        <w:rPr>
          <w:rFonts w:cs="Irmologion Ucs" w:ascii="Irmologion Ucs" w:hAnsi="Irmologion Ucs"/>
          <w:kern w:val="2"/>
          <w:sz w:val="32"/>
          <w:szCs w:val="32"/>
        </w:rPr>
        <w:t>, и5же бsху бли1з8 м0рz, ћкw и3зсуши2 гDь бGъ їoрдaнъ рэкY пред8 сы6ны ї}левыми, внегдA преходи1ти и5мъ, и3 и3стazша мы6сли и4хъ, и3 ўжас0шасz, и3 не бsше въ ни1хъ смышлeніz ни є3ди1нагw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сіe же врeмz речE гDь їисyсу: сотвори2 себЁ ножи2 кaмєнны t кaмене џстрагw, и3 сёдъ њбрёжи сhны ї}лєвы втор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твори2 їисyсъ себЁ ножи2 кaмєнны nстры6 и3 њбрёза сhны ї}лєвы на мёстэ наречeннэмъ </w:t>
      </w:r>
      <w:r>
        <w:rPr>
          <w:rFonts w:cs="Irmologion Ucs" w:ascii="Irmologion Ucs" w:hAnsi="Irmologion Ucs"/>
          <w:i/>
          <w:iCs/>
          <w:kern w:val="2"/>
          <w:sz w:val="32"/>
          <w:szCs w:val="32"/>
        </w:rPr>
        <w:t>х0лмъ њбрёзаніz</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тaкw њбрёза їисyсъ сhны ї}лєвы: є3ли1цы тогдA роди1шасz на пути2, и3 є3ли1цы тогдA не њбрёзани бhша t и3зшeдшихъ и3з8 є3гЂпта, всёхъ си1хъ њбрёза їисyсъ: вси2 лю1діе и3зшeдшіи и3з8 є3гЂпта мyжеска п0лу, вси2 мyжіе рaтніи и3змр0ша въ пустhни на пути2, внегдA и3зыд0ша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њбрёзани бhша вси2 лю1діе и3зшeдшіи, вси1 же лю1діе, и5же роди1шасz въ пустhни на пути2, є3гдA и3зыд0ша и3з8 є3гЂпта, не њбрёзани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четhредесzть бо и3 двA лBта хождaше ї}ль въ пустhни мавдарjтідэ: сегw2 рaди не њбрёзани бhша мн0зи t тёхъ в0инwвъ и3зшeдшихъ и3з8 земли2 є3гЂпетскіz, не послyшавшіи зaповэдій гDнихъ, и5мже и3 њпредэли2 гDь не ви1дэти земли2, є4юже клsтсz гDь nтцє1мъ и4хъ дaти нaмъ зeмлю кипsщую мeдомъ и3 млек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мёстw же си1хъ постaви сhны и4хъ, и5хже њбрёза їисyсъ, ћкw сконч†ныz плHти бsху и5мъ, ћкw роди1шасz на пути2 не њбрёза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њбрёзавшесz же пок0й и3мsху тaмw сэдsще въ полцЁ, д0ндеже и3сцэл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їисyсу: въ днeшній дeнь tsхъ поношeніе є3гЂпетско t вaсъ. И# наречE и4мz мёсту томY </w:t>
      </w:r>
      <w:r>
        <w:rPr>
          <w:rFonts w:cs="Irmologion Ucs" w:ascii="Irmologion Ucs" w:hAnsi="Irmologion Ucs"/>
          <w:i/>
          <w:iCs/>
          <w:kern w:val="2"/>
          <w:sz w:val="32"/>
          <w:szCs w:val="32"/>
        </w:rPr>
        <w:t>галгaла</w:t>
      </w:r>
      <w:r>
        <w:rPr>
          <w:rFonts w:cs="Irmologion Ucs" w:ascii="Irmologion Ucs" w:hAnsi="Irmologion Ucs"/>
          <w:kern w:val="2"/>
          <w:sz w:val="32"/>
          <w:szCs w:val="32"/>
        </w:rPr>
        <w:t>,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полчи1шасz сhнове ї}лєвы въ галгaлэхъ и3 сотвори1ша пaсху въ четвертыйнaдесzть дeнь мцcа t вeчера на зaпадэ на п0ли їеріхHнст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kд0ша t пшени1цы земли2 џноz њпрэсн0ки и3 нHв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т0й дeнь престA мaнна, повнегдA kд0ша t пшени1цы земли2, и3 ктомY не бhсть сынHмъ ї}лєвымъ мaнны: но kд0ша t плодHвъ земли2 фінjческіz </w:t>
      </w:r>
      <w:r>
        <w:rPr>
          <w:rStyle w:val="FootnoteCharacters"/>
          <w:rStyle w:val="FootnoteAnchor"/>
        </w:rPr>
        <w:footnoteReference w:id="4"/>
      </w:r>
      <w:r>
        <w:rPr>
          <w:rFonts w:cs="Irmologion Ucs" w:ascii="Irmologion Ucs" w:hAnsi="Irmologion Ucs"/>
          <w:kern w:val="2"/>
          <w:sz w:val="32"/>
          <w:szCs w:val="32"/>
        </w:rPr>
        <w:t xml:space="preserve"> въ лёто џ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є3гдA бsше їисyсъ ў їеріхHна, и3 воззрёвъ nчи1ма свои1ма, ви1дэ человёка стоsща пред8 ни1мъ, и3 мeчь є3гw2 њбнажeнъ въ руцЁ є3гw2. И# приступи1въ їисyсъ, речE є3мY: нaшъ ли є3си2, и3ли2 t сопост†т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Џнъ же речE є3мY: ѓзъ ґрхістрати1гъ си1лы гDни, нн7э пріид0хъ (сёмw). И# їисyсъ падE лицeмъ свои1мъ на зeмлю и3 поклони1сz є3мY, и3 речE: гDи, что2 повелэвaеши раб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ґрхістрати1гъ гDень ко їисyсу: и3ззyй сап0гъ съ ногY твоє1ю: мёсто бо, на нeмже ты2 стои1ши, с™о є4сть. И# сотвори2 їисyсъ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ЇеріхHнъ же заключeнъ и3 њграждeнъ бhсть t лицA сынHвъ ї}левыхъ: и3 никт0же и3з8 негw2 и3схождaше, нижE вхождaш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о їисyсу: сE, ѓзъ предаю2 тебЁ въ рyцэ їеріхHнъ и3 царS є3гw2, и3 сyщыz въ нeмъ, си6льны крёп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бходи1те грaдъ w4крестъ вси2 мyжіе крёпцыи є3ди1ною (на дeнь), тaкw сотвори1те шeст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eдмь жерцы2 да в0змутъ сeдмь трyбъ р0жаныхъ пред8 ківHтомъ: и3 въ седмhй дeнь њб8иди1те грaдъ седми1жды, и3 жерцы2 да вострyбzтъ въ трубы6 рHжа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бyдетъ є3гдA вострyбите труб0ю р0жаною, внегдA ўслhшати вaмъ глaсъ трубы2, да воскли1кнутъ вси2 лю1діе: и3 воскли1кнувшымъ и5мъ, падyтъ сaми стёны грaда во њсновaніи своeмъ, и3 вни1дутъ вси2 лю1діе ўстреми1вшесz кjйждо прsмw себЁ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ни1де їисyсъ сhнъ наvи1нъ къ жерцє1мъ сынHвъ ї}левыхъ и3 речE и5мъ глаг0лz: возми1те ківHтъ завёта гDнz, и3 сeдмь жерцы2 да в0змутъ сeдмь трyбъ р0жаныхъ пред8 лицeмъ ківHт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и5мъ глаг0лz: повели1те лю1демъ њб8ити2 и3 њкружи1ти грaдъ, и3 в0ини да пред8и1дутъ воwружeни пред8 ківHто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є3гдA речE їисyсъ къ лю1демъ, и3 сeдмь жерцы2 и3мyще сeдмь трyбъ свzщeнныхъ да пред8и1дутъ тaкожде пред8 гDемъ, и3 да вострyбzтъ доброглaснw: и3 ківHтъ завёта гDнz в8слёдъ по ни1хъ да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0ини же да пред8и1дутъ напреди2, и3 жерцы2 трубsще въ трубы6, и3 послёдующіи созади2 ківHта завёта гDнz бsху и3дyще и3 трубsще труб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Лю1демъ же заповёда їисyсъ, глаг0лz: не вопи1те, нижE да слhшитъ кто2 глaса вaшегw, нижE да и3зhдетъ и3з8 ќстъ вaшихъ сл0во до днE, въ џньже повелю2 вaмъ сaмъ воскли1кнути, и3 тогдA воскли1кн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бшeдъ ківHтъ завёта б9іz w4крестъ грaда (є3ди1ною), ѓбіе и4де въ п0лкъ, и3 стA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 вторhй же дeнь востA їисyсъ заyтра, и3 воздвиг0ша жерцы2 ківHтъ завёт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жерцы2 сeдмь носsщіи сeдмь трyбъ пред8идsху пред8 ківHтомъ гDнимъ и3 труби1ша трубaми, и3 в0ини воwружeни и3дsху, и3 пр0чіи лю1діе в8слёдъ ківHта завёта гDнz и3дyще, и3 жерцы2 воструби1ша трубaми р0жан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њбыд0ша грaдъ въ дeнь вторhй є3ди1ною, и3 поид0ша пaки въ п0лкъ: си1це творsху шeст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въ седмhй дeнь, востaша въ востaніе ќтреннее, и3 њбыд0ша грaдъ въ т0й дeнь седми1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во њбхождeніи седмёмъ воструби1ша жерцы2 трубaми, и3 речE їисyсъ къ сынHмъ ї}лєвымъ: воскли1кните, предадe бо гDь вaмъ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yдетъ грaдъ сeй пр0клzтъ, и3 вс‰, є3ли6ка сyть въ нeмъ, гDу си1лъ: т0кмw раaвъ блудни1цу снабди1те ю5, и3 вс‰, є3ли6ка сyть въ домY є3S, ћкw сокры2 прелаг†таи, и5хже посылa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вы2 соблюди1тесz t клsтвы, да не когдA помhсливше вы2 в0змете t клsтвы, и3 сотворитE п0лкъ сынHвъ ї}левыхъ клsтву, и3 потребитE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лaто же всE и3 сребро2, и3 мёдь и3 желёзо с™о да бyдетъ гDу: въ сокр0вище гDне да внес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струби1ша жерцы2 трубaми: є3гдa же ўслhшаша лю1діе глaсъ трyбный, воскли1кнуша вси2 кyпнw лю1діе глaсомъ вели1кимъ и3 си1льнымъ: и3 пад0ша вс‰ стёны грaда w4крестъ, и3 внид0ша вси2 лю1діе во грaдъ, кjйждо проти1ву себє2, и3 пріsша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оклS и5 їисyсъ, и3 є3ли6ка бhша во грaдэ, t мyжеска п0лу и3 до жeнска, t ю4ноши и3 до стaрца, и3 t телцA до nвцы2 и3 до nслsте, всE под8 мeч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двои1мъ ю4ношамъ соглsдавшымъ зeмлю речE їисyсъ: вни1дите въ д0мъ жены2 блудни1цы, и3 и3зведи1те ю5 tтyду, и3 вс‰, є3ли6ка сyть є3S, ћкоже клsстесz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нид0ста двA ю4ношы соглsдавшіи грaдъ въ д0мъ жены2, и3 и3звед0сте раaвъ блудни1цу, и3 nтцA є3S и3 мaтерь є3S, и3 брaтію є3S и3 всE ср0дство є3S, и3 вс‰ є3ли6ка бhша є4й, и3звед0ста и3 постaвиста | внЁ полкA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грaдъ сожг0ша nгнeмъ со всёмъ, є4же бЁ въ нeмъ, кромЁ злaта и3 сребрA, мёди и3 желёза, ±же tдaша въ д0мъ гDень внести2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аaвъ блудни1цу и3 вeсь д0мъ є3S nтeческій њстaви жи6вы їисyсъ, и3 њбитaти сотвори2 во ї}ли дaже до днE сегw2, понeже сокры2 прелаг†таи, и5хже послA їисyсъ соглsдати їеріх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оклS їисyсъ въ т0й дeнь, глаг0лz: пр0клzтъ человёкъ пред8 гDемъ, и4же постaвитъ и3 сози1ждетъ грaдъ сeй їеріхHнъ: на пeрвенцэ своeмъ њснуeтъ є3го2, и3 на мeншемъ своeмъ постaвитъ вратA є3гw2. И# си1це сотвори2 ґзaнъ, и4же t веfи1лz: на ґвірHнэ пeрвенцэ своeмъ њсновA и5, и3 на мeншемъ спасeнэмъ постaви вра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sше гDь со їисyсомъ, и3 бЁ и4мz є3гw2 по всeй земл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егрэши1ша сhнове ї}лєвы прегрэшeніемъ вели1кимъ, и3 взsша t клsтвы: взs бо ґхaръ сhнъ хармjи, сhна замврjи, сhна зaры, t плeмене їyдина, t клsтвы. И# разгнёвасz гDь ћростію на сhн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ослA їисyсъ мyжы t їеріхHна въ гaй, и4же є4сть проти1ву виfavнъ на вост0къ веfи1лz, и3 речE и5мъ, глаг0лz: шeдше соглsдайте зeмлю. И# и3д0ша мyжіе и3 соглsдаша г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зврати1шасz ко їисyсу и3 рек0ша є3мY: да не и4дутъ вси2 лю1діе, но ћкw двЁ тhсzщы и3ли2 три2 тhсzщы мужeй да и4дутъ и3 да вою1ютъ гaй: да не ведeши тaмw всёхъ людjй, мaлw бо є4сть и4х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д0ша t людjй тaмw, ѓки три2 тhсzщы мужeй, и3 побэг0ша t лицA мужeй гa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ўби1ша t ни1хъ мyжіе гaйстіи ћкw три1десzть и3 шeсть мужeй, и3 tгнaша и5хъ t врaтъ, д0ндеже сокруши1ша и5хъ на стремни1нэ: и3 ўжасeсz сeрдце людjй, и3 бhсть ћкw во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астерзA їисyсъ ри6зы сво‰, и3 падE на земли2 на лицE своE пред8 гDемъ дaже до вeчера, сaмъ и3 стaрцы ї}лєвы: и3 посhпаша пeрсть на главы6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їисyсъ: молю1сz, гDи гDи, вскyю преведE рaбъ тв0й лю1ди сі‰ чрез8 їoрдaнъ предaти и5хъ ґморрewмъ на погублeніе; q, да бhхомъ пребhли и3 всели1лисz ў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гDи, что2 рекY; понeже tврати2 ї}ль вhю свою2 пред8 враги6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ўслhшавъ хананeй и3 вси2 живyщіи на земли2 њбhдутъ нaсъ и3 потребsтъ нaсъ t земли2: и3 что2 сотвори1ши и4мени твоемY вели1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гDь ко їисyсу: востaни, вскyю ты2 пaлъ є3си2 на лицE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грэши1ша лю1діе и3 преступи1ша завётъ м0й, є3г0же завэщaхъ къ ни6мъ, и3 ўкрaдше t клsтвы, скрhша въ сосyд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не м0гутъ сhнове ї}лєвы стaти пред8 лицeмъ врагHвъ свои1хъ, но хребeтъ њбратsтъ пред8 враги6 свои1ми, ћкw клsтвою стaшасz: не приложY ксемY бhти съ вaми, ѓще не и4змете клsтвы t себє2 сам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стaвъ њчи1сти лю1ди и3 рцы2: њчи1ститесz на ќтро: ћкw сі‰ гlетъ гDь бGъ ї}левъ: клsтва є4сть въ вaсъ, не возм0жете стaти пред8 враги6 вaшими, д0ндеже и4змете t себє2 сами1хъ клs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бери1тесz вси2 заyтра по племенHмъ (вaшымъ), и3 бyдетъ плeмz, є4же покaжетъ гDь, да приведeте по с0нмwмъ: и3 с0нмъ, є3г0же покaжетъ гDь, да приведeте по домHмъ: и3 д0мъ, є3г0же покaжетъ гDь, да приведeте по муж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4же њбличи1тсz, да сожжeтсz nгнeмъ, сaмъ и3 вс‰ є3ли6ка сyть є3гw2, ћкw преступи2 завётъ гDень и3 сотвори2 беззак0ніе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стA їисyсъ заyтра, и3 приведE людjй по племенHмъ: и3 њбличи1сz плeмz їyди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ведeсz по с0нмwмъ, и3 њбличи1сz с0нмъ зарaинъ: и3 приведeсz с0нмъ зарaинъ по мужє1мъ, и3 њбличи1сz д0мъ замвр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ведeсz д0мъ є3гw2 по мужє1мъ, и3 њбличи1сz ґхaръ сhнъ хармjинъ сhна замврjина, сhна зарaнz, t плeмене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їисyсъ ґхaру: сhне м0й, дaждь слaву днeсь гDу бGу ї}леву, и3 дaждь є3мY и3сповёданіе, и3 и3сповёждь ми2, что2 сотвори1лъ є3си2, и3 не ўтaй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tвэщA ґхaръ їисyсу и3 речE: пои1стиннэ ѓзъ согрэши1хъ пред8 гDемъ бGомъ ї}левымъ: си1це и3 си1це сотвор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и1дэхъ въ плёнэ ри1зу краснY и3 добрY и3 двёсти дідрaхмъ сребрA, и3 сосyдъ є3ди1нъ злaтъ, пzтьдесsтъ дідрaхмъ вёсъ є3гw2: и3 помhсливъ на нS взsхъ: и3 сE, сі‰ сокровє1нна сyть въ земли2 въ кyщи моeй, и3 сребро2 сокровeнно по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слA їисyсъ послы2, и3 и3д0ша въ кyщу въ п0лкъ: и3 сі‰ бsху сокровє1нна въ кyщи є3гw2, и3 сребро2 по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знес0ша | и3з8 кyщи, и3 принес0ша ко їисyсу и3 къ стaрцємъ ї}лєвымъ, и3 положи1ша |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зS їисyсъ ґхaра сhна зарaнz, и3 сребро2 и3 ри1зу и3 сосyдъ златhй, и3 возведE є3го2 въ дeбрь ґхHръ, и3 сhны є3гw2 и3 дщє1ри є3гw2, и3 телцы2 є3гw2 и3 nслsта є3гw2 и3 вс‰ џвцы є3гw2, и3 кyщу є3гw2 и3 вс‰ и3мBніz є3гw2, и3 вeсь ї}ль по нeмъ: и3 возведE | (со всёмъ) во є3мeкъ </w:t>
      </w:r>
      <w:r>
        <w:rPr>
          <w:rStyle w:val="FootnoteCharacters"/>
          <w:rStyle w:val="FootnoteAnchor"/>
        </w:rPr>
        <w:footnoteReference w:id="5"/>
      </w:r>
      <w:r>
        <w:rPr>
          <w:rFonts w:cs="Irmologion Ucs" w:ascii="Irmologion Ucs" w:hAnsi="Irmologion Ucs"/>
          <w:kern w:val="2"/>
          <w:sz w:val="32"/>
          <w:szCs w:val="32"/>
        </w:rPr>
        <w:t xml:space="preserve"> ґх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їисyсъ ґхaру: почто2 потреби1лъ є3си2 нaсъ; да потреби1тъ тS гDь, ћкоже и3 днeсь. И# поби1ша є3го2 кaменіемъ вeсь ї}ль, и3 сожг0ша вс‰ nгнeмъ, и3 наметaша и5хъ кaме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аметaша на нeмъ громaду кaменіz вели1ку. И# престA гDь t ћрости гнёва своегw2. Сегw2 рaди прозвaсz и4мz мёсту томY </w:t>
      </w:r>
      <w:r>
        <w:rPr>
          <w:rFonts w:cs="Irmologion Ucs" w:ascii="Irmologion Ucs" w:hAnsi="Irmologion Ucs"/>
          <w:i/>
          <w:iCs/>
          <w:kern w:val="2"/>
          <w:sz w:val="32"/>
          <w:szCs w:val="32"/>
        </w:rPr>
        <w:t>є3мeкъ ґхHръ</w:t>
      </w:r>
      <w:r>
        <w:rPr>
          <w:rFonts w:cs="Irmologion Ucs" w:ascii="Irmologion Ucs" w:hAnsi="Irmologion Ucs"/>
          <w:kern w:val="2"/>
          <w:sz w:val="32"/>
          <w:szCs w:val="32"/>
        </w:rPr>
        <w:t xml:space="preserve"> дaже до днE се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о їисyсу: не б0йсz, нижE ўжасaйсz: поими2 съ соб0ю вс‰ мyжы вои6нскіz, и3 востaвъ взhди въ гaй: сE, предaхъ въ рyцэ твои2 царS гaйска и3 зeмлю є3гw2, и3 лю1ди є3гw2 и3 грa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а сотвори1ши гaю и3 царю2 є3гw2, ћкоже сотвори1лъ є3си2 їеріхHну и3 царю2 є3гw2: и3 плёнъ є3гw2 и3 скоты2 є3гw2 да плэни1ши себЁ: ўстр0й же себЁ подсaду грaду за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стA їисyсъ и3 вси2 мyжіе вои1нстіи, да вни1дутъ въ гaй: и3 и3збрA їисyсъ три1десzть тhсzщъ мужeй вои1нскихъ си1льныхъ крёпостію и3 послA и5хъ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заповёда и5мъ, глаг0лz: вы2 скрhйтесz за грaдомъ: не далeче бyдите t грaда ѕэлw2, и3 бyдите вси2 гот0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зъ же и3 вси2 лю1діе и5же со мн0ю пристyпимъ ко грaду: и3 бyдетъ є3гдA и3зhдутъ живyщіи въ гаи2 въ срётеніе нaмъ, ћкоже и3 прeжде, и3 побёгнемъ t ли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є3гдA и3зhдутъ в8слёдъ нaсъ, tт0ргнемъ и5хъ t грaда: и3 рекyтъ: бэжaтъ сjи t лицA нaшегw, ћкоже и3 прe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h же востaнете t подсaды, и3 п0йдете во грaдъ, и3 предaстъ є3го2 гDь бGъ нaшъ въ рyцэ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бyдетъ є3гдA в0змете грaдъ, запали1те є3го2 nгнeмъ, по словеси2 семY сотвори1те: сE, заповёдаю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слA и5хъ їисyсъ, и3 и3д0ша въ подсaду: и3 сэд0ша междY веfи1лемъ и3 междY гaіемъ, t м0рz гa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стaвъ їисyсъ заyтра, соглsда лю1ди: и3 взhде сaмъ и3 стaрцы ї}лтестіи пред8 людьми2 въ гa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и2 лю1діе вои1нстіи съ ни1мъ взыд0ша, и3 и3дyще пріид0ша сопроти1въ грaда t вост0кwвъ: и3 подс†ды грaда t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њполчи1шасz t сёвера гaіа, и3 (бhсть) дeбрь междY и4ми и3 междY гaіемъ. И# взS ћкw пsть тhсzщъ мужeй, и3 положи2 и5хъ на подсaду междY веfи1лемъ и3 гaіемъ t зaпада гaі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тaвиша лю1діе вeсь п0лкъ t сёвера грaда, ґ прHчаz є3гw2 t м0рz грaда. И# п0йде їисyсъ въ н0щь џну посредЁ дeб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сть є3гдA ўви1дэ цaрь гaйскій, потщaсz, и3 востA рaнw и3 и3зhде въ срётеніе и5мъ прsмw на брaнь, сaмъ и3 вси2 лю1діе є3гw2 съ ни1мъ во врeмz, пред8 лицeмъ подсaды: џнъ же не вёдzше, ћкw подсaда є3мY є4сть за грaдо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ўви1дэ, и3 tи1де їисyсъ и3 вeсь лю1дъ t лицA и4хъ, и3 побэжE путeм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крэпи1сz вeсь лю1дъ гнaти в8слёдъ и4хъ, и3 погнaша в8слёдъ сынHвъ ї}левыхъ, и3 tступи1ша t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не њстaсz никт0же въ гаи2 и3 веfи1ли, и4же не погнA в8слёдъ ї}лz: и3 њстaвиша грaдъ tвeрстъ, и3 гнaша в8слёдъ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гDь ко їисyсу: простри2 рyку твою2 съ копіeмъ, є4же въ руцЁ твоeй, на грaдъ, занE въ рyку твою2 предaхъ є3го2: и3 подс†ды востaнутъ вск0рэ t мёста своегw2. И# прострE їисyсъ рyку свою2 и3 съ копіeмъ на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дс†ды востaша ск0рw t мёста своегw2: и3 и3зыд0ша, є3гдA прострE рyку, и3 внид0ша во грaдъ, и3 взsша є3го2: и3 потщaвшесz запали1ша грaдъ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зрёвшесz њбитaтєли гaйстіи вспsть себє2, ўзрёша дhмъ восходsщь t грaда до небесE, и3 ктомY не и3мёша кaмw побёгнути, сёмw и3ли2 nвaмw: лю1діе же бэгyщіи въ пустhню њбрати1шасz на гонs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Їисyсъ же и3 вeсь ї}ль ўви1дэша, ћкw взsша подс†ды грaдъ, и3 ћкw восх0дитъ дhмъ грaдный до небесE: и3 њбрати1вшесz и3зби1ша мужeй гa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jи и3зыд0ша и3з8 грaда проти1ву и5мъ, и3 бhша посредЁ полкA ї}лева, сjи tсю1ду и3 сjи toнyду: и3 и3зби1ша и5хъ, д0ндеже не њстaсz ни є3ди1нъ t ни1хъ цёлъ, ни ўбэж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царS гaйска ћша жи1ва, и3 привед0ша є3го2 ко їисy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hсть є3гдA престaша сhнове ї}лєвы сэкyще всёхъ сyщихъ въ гаи2 и3 сyщихъ на полsхъ и3 на горЁ и3сх0да, и3дёже гони1ша и5хъ, и3 пад0ша вси2 џстріемъ мечA на нeй до концA: и3 њбрати1сz їисyсъ въ гaй и3 посэчE и5хъ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hша вси2 пaдшіи въ т0й дeнь t мyжеска п0лу и3 до жeнска дванaдесzть тhсzщъ, вси2 живyщіи въ г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Їисyсъ же не њбрати2 руки2 своеS, ю4же прострE съ копіeмъ, д0ндеже проклS всёхъ њбитaющихъ въ га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КромЁ скотHвъ (и4хъ) и3 и3мёніz, ±же во грaдэ џнэмъ, вс‰ плэни1ша себЁ сhнове ї}лєвы по повелёнію гDню, ћкоже повелЁ гDь їисy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запали2 грaдъ їисyсъ nгнeмъ: зeмлю неwбитaему во вёкъ положи2 є3го2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царS гaйска повёси на дрeвэ сугyбэмъ: и3 бsше на дрeвэ до вeчера: и3 заходsщу с0лнцу повелЁ їисyсъ, и3 снsша тёло є3гw2 съ дрeва, и3 поверг0ша є5 въ р0въ пред8 враты2 грaда: и3 насhпа над8 ни1мъ громaду вели1ку кaменіz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огдA создA їисyсъ nлтaрь гDу бGу ї}леву на горЁ гев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ћкоже заповёда мwmсeй рaбъ гDень сынHмъ ї}лєвымъ, и3 ћкоже написaсz въ зак0нэ мwmсeовэ, nлтaрь t кaменій всецёлыхъ, на ни1хже не возложи1сz желёзо: и3 вознесE тaмw всесожжє1ніz гDу и3 жeртву с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написA їисyсъ на кaменіихъ вторhй зак0нъ, зак0нъ мwmсeовъ, є3г0же написA пред8 сы6ны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вeсь ї}ль, и3 стaрцы и4хъ и3 судіи6 и4хъ и3 книгHчіz и4хъ предходsху сю1ду и3 сю1ду пред8 ківHтомъ, и3 жерцы2 и3 леvjти воздвизaша ківHтъ завёта гDнz, пришeлецъ же и3 тузeмецъ: и5же бhша полови1на и4хъ бли1з8 горы2 гарізjнъ, и3 полови1на и4хъ бли1з8 горы2 гевaлъ, ћкоже заповёда мwmсeй рaбъ гDень блгcви1ти людjй ї}левыхъ въ пeр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 си1хъ тaкw прочтE їисyсъ вс‰ словесA зак0на сегw2, благословє1ніz и3 кл‰твы, по всемY напи1санному въ зак0нэ мwmсe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е бsше словесE t всёхъ, ±же заповёда мwmсeй їисyсу, є3гHже не прочтE їисyсъ во ќши всегw2 с0нма сынHвъ ї}левыхъ, мужє1мъ и3 женaмъ, и3 дётемъ и3 пришeлцємъ приходsщымъ ко ї}л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Е#гдa же ўслhшаша вси2 цaріе ґморрeйстіи, и5же њб8 nнY странY їoрдaна, и5же въ г0рнэй и3 и5же въ рaвнэй, и3 и5же во всeмъ прим0ріи м0рz вели1кагw и3 и5же при ґнтілівaнэ, и3 хеттє1и и3 ґморрє1и, и3 гергесє1и и3 хананє1и, и3 ферезє1и и3 є3vє1и и3 їевусє1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нид0шасz вкyпэ сэщи1сz со їисyсомъ и3 со ї}лемъ є3диномhслен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живyщіи въ х0лмэ въ гаваHнэ слhшаша вс‰, є3ли6ка сотвори2 гDь їеріхHну и3 г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твори1ша и3 сjи съ лукaвствомъ, и3 шeдше ўгот0ваша бр†шна и3 ўгот0вашасz: и3 взeмше врє1тища вє1тха на nслы2 сво‰, и3 мёхи вінA вє1тхи и3 разсёдшыzсz зав‰за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апоги2 вє1тхи и3 заплaчєны на ногY и4хъ, и3 ри6зы њбвєтшaны на ни1хъ, и3 хлёбы брaшна и4хъ бёша прес0хли и3 сплёснэли и3 сдр0бл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іид0ша ко їисyсу въ п0лкъ ї}левъ въ галгaлы, и3 рек0ша ко їисyсу и3 всемY ї}лю: t земли2 дaльніz пріид0хомъ, и3 нн7э завэщaйте нaмъ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к0ша сhнове ї}лєвы къ хоррeю: ви1ждь, не посредё ли нaсъ живeши, и3 кaкw тебЁ завэщaю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к0ша ко їисyсу: раби2 є3смы2 твои2. И# речE къ ни6мъ їисyсъ: tкyду є3стE; и3 tкyду пріи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к0ша къ немY: t дaльніz земли2 ѕэлw2 пріид0хомъ раби2 твои2 во и4мz гDа бGа твоегw2: слhшахомъ бо и4мz є3гw2 и3 вс‰, є3ли6ка сотвори2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 є3ли6ка сотвори2 двои1мъ царє1мъ ґморрє1йскимъ, и5же бhша њб8 nнY странY їoрдaна, сиHну царю2 є3севHнску и3 w4гу царю2 васaнску, и4же живsше во ґстарHfэ и3 во є3дра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лhшавше рек0ша къ нaмъ стaрцы нaши и3 вси2 живyщіи на земли2 нaшей, глаг0люще: возми1те себЁ брaшно на пyть и3 и3ди1те проти1ву и5мъ, и3 рцhте къ ни6мъ: раби2 є3смы2 вaши, и3 нн7э завэщaйте нaмъ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jи хлёбы нaши, тє1плыz на пyть взsхомъ и5хъ t домHвъ нaшихъ, въ џньже дeнь и3зыд0хомъ пріити2 къ вaмъ: нн7э же пресх0ша и3 бhша содр0бл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jи мёси вінA, и5хже наліsхомъ нHвы, и3 сjи разсэд0шасz: и3 ри6зы нaшz сі‰ и3 њб{вища н†ша њбетшaша t д0лгагw пути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зsша кн‰зи брaшно и4хъ, ґ гDа не вопрос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твори2 їисyсъ съ ни1ми ми1ръ, и3 ўстaви къ ни6мъ завётъ, є4же снабдёти и5хъ: и3 клsшасz и5мъ кн‰зи с0н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по тріeхъ днeхъ по завэщaніи къ ни6мъ завёта, ўслhшаша, ћкw бли1з8 и4хъ сyть и3 ћкw посредЁ и4хъ жив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стaша сhнове ї}лєвы и3 внид0ша во грaды и4хъ въ трeтій дeнь: грaди же и4хъ (бsху) гаваHнъ и3 кефірA, и3 вирHтъ и3 грaдъ їар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не сотвори1ша съ ни1ми рaти (їисyсъ и3) сhнове ї}лєвы, ћкw клsшасz и5мъ вси2 кн‰зи с0нма гDемъ бGомъ ї}левымъ. И# роптaша вeсь с0нмъ ї}левъ на кнzз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к0ша вси2 кн‰зи всемY с0нму: мы2 клsхомсz и5мъ гDемъ бGомъ ї}левымъ, и3 нн7э не возм0жемъ коснyти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іE сотвори1мъ и5мъ, є4же живи1ти и5хъ, и3 снабди1мъ и5хъ, и3 не бyдетъ на нaсъ гнёва клsтвы рaди, є4юже клsхом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к0ша и5мъ кн‰зи: да живyтъ сjи, и3 бyдутъ древосёчцы и3 водон0сцы всемY с0нму. И# сотвори2 вeсь с0нмъ, ћкоже рек0ша и5мъ кн‰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звA и5хъ їисyсъ и3 речE и5мъ, глаг0лz: почто2 прельсти1сте мS, глаг0люще: далeче є3смы2 t тебє2 ѕэлw2; вh же насeлницы є3стE t живyщихъ въ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н7э пр0клzти є3стE: и3 не њскудёетъ t вaсъ рaбъ, нижE древосёчецъ, нижE водон0сецъ мнЁ и3 бG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tвэщaша їисyсу, глаг0люще: понeже возвэсти1сz нaмъ (рабHмъ твои6мъ), є3ли6ка заповёда гDь бGъ тв0й мwmсeю рабY своемY, дaти вaмъ зeмлю сію2 и3 потреби1ти нaсъ и3 вс‰ живyщыz на нeй t лицA вaшегw, сегw2 рaди ўбоsхомсz ѕэлw2 њ душaхъ нaшихъ t лицA вaшегw, и3 сотвори1хомъ дёл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сE, мы2 подрyчни вaмъ, ћкоже ўг0дно є4сть вaмъ, и3 ћкоже вaмъ мни1тсz, твори1те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твори1ша и5мъ си1це: и3 и3збaви | їисyсъ въ т0й дeнь t рукY сынHвъ ї}левыхъ, и3 не ўби1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остaви | їисyсъ въ т0й дeнь древосёчцы и3 водон0сцы всемY с0нму и3 nлтарю2 б9ію. Сегw2 рaди бhша живyщіи въ гаваHнэ древосёчцы и3 водон0сцы nлтарю2 б9ію, дaже до днeшнzгw днE, и3 на мёстэ є4же ѓще и3зберeт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Е#гдa же ўслhша ґдwнівезeкъ цaрь їеrли1мскій, ћкw взS їисyсъ гaй и3 потреби2 є3го2, ћкоже сотвори2 їеріхHну и3 царю2 є3гw2, тaкw сотвори2 и3 гaю и3 царю2 є3гw2, и3 ћкw сaми вдaшасz живyщіи въ гаваHнэ ко їисyсу и3 ко ї}лю, и3 бhша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ўбоsшасz сaми въ себЁ ѕэлw2: вёдzху бо, ћкw грaдъ бsше вели1къ гаваHнъ, ћкw є3ди1нъ t вели1кихъ градHвъ, и3 вси2 мyжіе и5же въ нeмъ крёп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A ґдwнівезeкъ цaрь їеrли1мскій къ є3лaму царю2 хеврHнску и3 фераaну царю2 їерімyfску, и3 ко ґфjю царю2 лахjсску, и3 къ давjру царю2 nдоллaмск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іиди1те, взhдите ко мнЁ и3 помози1те ми2, да повою1емъ гаваHна: вдaшасz бо сaми ко їисyсу и3 къ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брaшасz и3 взыд0ша пsть царeй їевусeйскихъ: цaрь їеrли1мскій и3 цaрь хеврHнскій, и3 цaрь їерімyfскій и3 цaрь лахjсскій и3 цaрь nдоллaмскій, сaми и3 вси2 лю1діе и4хъ, и3 њбсэд0ша гаваHна и3 воевaша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лaша живyщіи въ гаваHнэ ко їисyсу въ п0лкъ ї}левъ въ галгaлы, глаг0люще: не tрэшaй руки2 твоеS t р†бъ твои1хъ: взhди къ нaмъ ск0рw и3 помози2 нaмъ, и3 и3зми2 нaсъ: ћкw с0брани сyть на ны2 вси2 цaріе ґморрeйстіи, живyщіи въ г0р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hде їисyсъ t галгaлъ, сaмъ и3 вси2 лю1діе вои1нстіи съ ни1мъ, всsкъ си1льный крёп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о їисyсу: не ўб0йсz и4хъ, ћкw въ рyцэ твои2 предaхъ |: не њстaнетъ t ни1хъ ни є3ди1нъ пре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1де на ни1хъ їисyсъ внезaпу: всю1 бо н0щь и4де t галг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ўжаси2 | гDь t лицA сынHвъ ї}левыхъ: и3 сокруши2 | гDь сокрушeніемъ вели1кимъ въ гаваHнэ: и3 погнaша | путeмъ восх0да виfwрHнска, и3 сэчaху и5хъ дaже до ґзи1ка и3 до маки1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егдa же бэжaти и5мъ t лицA сынHвъ ї}левыхъ до восх0да виfwрHнска, и3 гDь вeрже на нS кaменіе вели1кое грaда съ небесE дaже до ґзи1ка, и3 бhсть мн0жае ўмeршихъ t грaда кaменна, нeже ўбіeнныхъ t сынHвъ ї}левыхъ мечeмъ на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огдA глаг0ла їисyсъ ко гDу, въ џньже дeнь предадE гDь бGъ ґморрeа под8 рyку ї}леву, є3гдA сокруши2 и5хъ въ гаваHнэ, и3 сокруши1шасz t лицA ї}лева: и3 речE їисyсъ: да стaнетъ с0лнце прsмw гаваHну, и3 лунA прsмw дeбри є3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тA с0лнце и3 лунA въ стоsніи, д0ндеже tмсти2 бGъ врагHмъ и4хъ. Не сіe ли є4сть пи1сано въ кни1гахъ првdнагw: и3 стA с0лнце посредЁ небесE и3 не и3дsше на зaпадъ въ совершeніе днE є3ди1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е бhсть дeнь таковhй нижE прeжде, нижE послэди2, є4же послyшати бGу тaкw глaса человёча, ћкw гDь споб0рствова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врати1сz їисyсъ и3 вeсь ї}ль съ ни1мъ въ п0лкъ въ галгa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бэг0ша пsть цaріе сjи и3 скрhшасz въ пещeрэ ћже въ мак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вёдаша їисyсу, глаг0люще: њбрэт0шасz пsть цaріе скрhвшіисz въ пещeрэ ћже въ маки1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їисyсъ: привали1те кaменіе вeліе ко ќстію пещeры и3 пристaвите над8 ни1ми мyжы стрещ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h же не ст0йте здЁ, гонsще в8слёдъ врагHвъ вaшихъ, и3 пости1гните њстaнокъ и4хъ, и3 не дади1те вни1ти и5мъ во грaды и4хъ, предадe бо | гDь бGъ нaшъ въ рyцэ н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сть є3гдA престA їисyсъ и3 вси2 сhнове ї}лєвы сэкyще и5хъ сэчeніемъ вели1кимъ ѕэлw2 дaже до концA, и3 ўцэлёвшіи t ни1хъ внид0ша во грaды твє1р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врати1шасz вси2 лю1діе въ п0лкъ ко їисyсу въ маки1ду здрaви, и3 не возскомлЁ никт0же t сынHвъ ї}левыхъ љзhк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їисyсъ: tвeрзите ќстіе пещeры и3 и3зведи1те ко мнЁ пsть царeй си1хъ и3з8 пещe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твори1ша тaкw, и3 и3звед0ша къ немY пsть царeй и3з8 пещeры: царS їеrли1мска и3 царS хеврHнска, и3 царS їерімyfска и3 царS лахjсска и3 царS nдоллaм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є3гдA и3звед0ша и5хъ ко їисyсу, и3 созвA їисyсъ всего2 ї}лz и3 начaлники вои6нскіz ходsщыz съ ни1мъ, глаг0лz къ ни6мъ: приступи1те и3 наступи1те ногaми вaшими на вы6и царeй си1хъ. И# приступи1вше наступи1ша ногaми свои1ми на вы6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къ ни6мъ їисyсъ: не б0йтесz и4хъ, ни ўжасaйтесz: мужaйтесz и3 крэпи1тесz, ћкw си1це сотвори1тъ гDь всBмъ врагHмъ вaшымъ, и5хже вы2 повою1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ўби2 | їисyсъ, и3 повёси | на пzти2 древесёхъ: и3 бhша ви1сzще на древaхъ дaже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сть при захождeніи с0лнца, повелЁ їисyсъ, и3 снsша | съ древeсъ, и3 вверг0ша | въ пещeру, въ ню1же вбэг0ша тaмw: и3 завали1ша кaменіемъ вели1кимъ пещeру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зsша же и3 маки1ду въ т0й дeнь, и3 и3зби1ша ю5 џстріемъ мечA и3 царS є3S, и3 потреби1ша и5хъ и3 всE дhшущее є4же бsше въ нeй: и3 не њстaсz никт0же въ нeй цёлъ и3 и3збёгшій. И# сотвори1ша царю2 маки1дску, ћкоже сотвори1ша царю2 їеріхHн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tи1де їисyсъ и3 вeсь ї}ль съ ни1мъ t маки1ды въ лeвну, и3 њблежE лeв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едадE ю5 гDь въ рyцэ ї}лю: и3 взsша ю5 и3 царS є3S, и3 и3зби1ша ю5 џстріемъ мечA, и3 всE дhшущее въ нeй: и3 не њстaсz въ нeй ни є3ди1нъ цёлъ и3 и3збёгшій. И# сотвори1ша царю2 є3S, ћкоже сотвори1ша царю2 їеріхHн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tи1де їисyсъ и3 вeсь ї}ль съ ни1мъ t лeвны въ лахjсъ, и3 њблежE є3го2, и3 воевaше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редадE гDь лахjсъ въ рyцэ ї}лєвы: и3 взS є3го2 въ дeнь вторhй, и3 и3зби1ша є3го2 џстріемъ мечA (и3 всE дhшущее въ нeмъ), и3 потреби1ша є3го2, ћкоже сотвори1ша лeв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ТогдA взhде њрaмъ цaрь газeрскъ, помогazй лахjсу: и3 порази2 є3го2 їисyсъ џстріемъ мечA, и3 лю1ди є3гw2, д0ндеже не њстaсz t ни1хъ ни є3ди1нъ цёлъ и3 и3збёгш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tи1де їисyсъ и3 вeсь ї}ль съ ни1мъ t лахjса во ґглHнъ, и3 њблежE и5, и3 воевA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редадE и5 гDь въ рyцэ ї}лю: и3 взS и5 въ т0й дeнь, и3 и3зби2 и5 џстріемъ мечA, и3 всE дhшущее въ нeмъ ўби2, и3 сотвори2 є3мY ћкоже и3 лахj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tи1де їисyсъ и3 вeсь ї}ль съ ни1мъ въ хеврHнъ, и3 њбсsде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взS є3го2, и3 порази2 є3го2 џстріемъ мечA, и3 царS є3гw2, и3 вс‰ вє1си є3гw2, и3 вс‰ ды6шущаz є3ли6ка бsху въ нeмъ: не бЁ ўцэлёвый: ћкоже сотвори1ша ґглHну, потреби1ша и5 и3 всE дhшущее, є3ли6ка въ нeмъ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њбрати1сz їисyсъ и3 вeсь ї}ль съ ни1мъ въ давjръ: и3 њбсёдше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зsша є3го2 и3 царS є3гw2 и3 вс‰ вє1си є3гw2, и3 порази1ша и5 мечeмъ, и3 потреби1ша и5 и3 всE дhшущее въ нeмъ, и3 не њстaвиша въ нeмъ ни є3ди1нагw ўцэлёвша: ћкоже сотвори1ша хеврHну и3 царю2 є3гw2, тaкw сотвори1ша давjру и3 царю2 є3гw2, и3 ћкоже сотвори1ша лeвнэ и3 царю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порази2 їисyсъ всю2 зeмлю г0рную и3 нагeвъ, и3 рaвную и3 ґсидHfъ, и3 вс‰ цари6 є3гw2: не њстaвиша въ нeмъ ни є3ди1нагw ўцэлёвша: и3 всE дhшущее потреби1ша, ћкоже заповёда гDь бGъ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и3зби2 и5хъ їисyсъ t кaдисъ-варни2 дaже до гaзы, и3 всю2 зeмлю гос0мъ дaже до гава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вс‰ цари6 сі‰ и3 зeмлю и4хъ взS їисyсъ є3ди1ною: ћкw гDь бGъ ї}левъ помогaше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возврати1сz їисyсъ и3 вeсь ї}ль съ ни1мъ въ п0лкъ въ галгaлы.</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Е#гдa же ўслhша їавjнъ цaрь ґсHрскъ, послA ко їwвaву царю2 мадHнску, и3 къ царю2 семерHнску и3 къ царю2 ґхіaв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къ царє1мъ и5же въ сідHнэ вели1цэмъ и3 въ г0рнэй, и3 въ ѓраву прsмw хенерefу, и3 на полsну, и3 въ нафедд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къ примHрскимъ хананeамъ t востHкъ, и3 къ примHрскимъ ґморрewмъ и3 хеттewмъ, и3 ферезewмъ и3 їевусewмъ, и5же на горЁ, и3 є3vewмъ, и3 и5же под8 ґермHномъ, въ зeмлю массиф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зыд0ша сjи и3 цaріе и4хъ съ ни1ми, лю1діе мн0зи, ћкw пес0къ и4же при краи2 м0рz мн0жествомъ, и3 к0ни и3 колєсни1цы мнHги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нид0шасz вси2 цaріе сjи, и3 пріид0ша вкyпэ, и3 њполчи1шасz при водЁ маррHнъ воевaти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ко їисyсу: не ўб0йсz t лицA и4хъ, ћкw заyтра въ сeй чaсъ ѓзъ предaмъ и5хъ ћзвенныхъ пред8 сhны ї}лєвы: к0нємъ и4хъ жи6лы пресэчeши и3 колєсни1цы и4хъ да сожжeши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іи1де їисyсъ и3 вси2 лю1діе вои1нстіи съ ни1мъ на ни1хъ къ водЁ маррHнстэй внезaпу, и3 напад0ша на нS въ г0р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едадE и5хъ гDь под8 рyцэ ї}лєвы: и3 сэкyще и5хъ, прогнaша дaже до сідHна вели1кагw и3 до масрефHfъ-маjма и3 до п0ль масси1фскихъ къ вост0кwмъ: и3 и3зсэк0ша и5хъ, д0ндеже не њстaсz въ ни1хъ ни є3ди1нъ цёлъ и3 и3збёгш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твори2 и5мъ їисyсъ, ћкоже заповёда є3мY гDь: к0нємъ и4хъ жи6лы пресэчE и3 колєсни1цы и4хъ сожжE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брати1сz їисyсъ въ то2 врeмz, и3 взS ґсHръ, и3 царS є3гw2 ўби2 мечeмъ: ґсHръ бо бЁ прeжде њбладaющій всёми цaрствы с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3зби2 всE дhшущее, є4же въ нeмъ бhсть, џстріемъ мечA, и3 потреби1ша вс‰, и3 не њстaсz въ нeмъ всE дhшущее: и3 ґсHръ запали1ша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с‰ грaды цaрствъ си1хъ и3 вс‰ цари6 и4хъ взS їисyсъ и3 и3зби2 | мечeмъ, и3 потреби2 и5хъ, ћкоже повелЁ и5мъ мwmсeй рaб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о вс‰ грaды крBпки не запали2 ї}ль, т0чію ґсHръ є3ди1нъ запали2 їис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с‰ кwрhсти и4хъ и3 вс‰ скоты2 и4хъ плэни1ша себЁ сhнове ї}лєвы: людjй же всёхъ потреби1ша мечeмъ, д0ндеже погуби1ша и5хъ, и3 не њстaвиша t ни1хъ ни є3ди1нагw дhшу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оже повелЁ гDь мwmсeю рабY своемY, тaкw мwmсeй заповёда їисyсу: и3 тaкw сотвори2 їисyсъ, не преступи2 ни є3ди1нагw же t всёхъ, ±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зS їисyсъ всю2 зeмлю г0рную и3 всю2 зeмлю нагeвъ, и3 всю2 зeмлю гос0мску, и3 рaвную, и3 ћже на зaпадъ, и3 г0ру ї}леву, и3 п0лz ±же при 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 горы2 хелхA, и3 ћже восх0дитъ къ сеjру, и3 дaже до валгaда, и3 п0ле лівaна под8 гор0ю ґермHнъ: и3 вс‰ цари6 и4хъ взS и3 и3з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мнHги дни6 сотвори2 їисyсъ съ цари6 си1ми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е бЁ ни є3ди1нагw грaда, є3гHже не предадE гDь сынHмъ ї}лєвымъ, кромЁ є3veа њбитaющагw въ гаваHнэ: всёхъ взsша брa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w гDемъ бhсть ўкрэпи1тисz и4хъ сeрдцу, сопроти1витисz на брaни проти1ву ї}лz, да потребsтъ и5хъ, ћкw да не дaстсz и5мъ ми1лость, но да потребsтсz, ћкоже гlа гDь къ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іи1де їисyсъ въ то2 врeмz, и3 потреби2 (вс‰) є3накjмы t г0рныz, t хеврHна и3 t давjра и3 t ґнHва, и3 t всеS горы2 ї}левы и3 t всеS горы2 їyдины, съ гр†ды и4хъ, и3 потреби2 | їис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њстaсz ни є3ди1нъ є3накjмъ t сынHвъ ї}левыхъ, но т0чію въ гaзэ и3 въ гefэ и3 во ґсидHfэ њстa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зS їисyсъ всю2 зeмлю, ћкоже заповёда гDь мwmсeю: и3 дадE ю5 їисyсъ въ наслёдіе ї}лю, раздэлeніемъ по племенHмъ и4хъ. И# престA землS вою1ема бh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jи цaріе земли2, и5хже и3зби1ша сhнове ї}лєвы и3 наслёдиша зeмлю и4хъ њб8 nнY странY їoрдaна, t востHкъ с0лнца, t дeбри ґрнHнскіz дaже до горы2 ґермHнъ, и3 всю2 зeмлю ѓраву t вост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иHна царS ґморрeйска, и4же живsше во є3севHнэ, њбладazй t ґрои1ра, и4же є4сть въ дeбри ґрнHнстэй t страны2 дeбри, и3 п0лъ (земли2) галаaда дaже до їав0ка, (и3дёже) предёлы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рава дaже до м0рz хенерefъ на вост0ки, и3 дaже до м0рz ѓрава, м0рz соли1щнагw t востHкъ, путeмъ и4же ко виfсімHfу, и3 t fемaна и4же под8 ґсидHfъ-фaсг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w4гъ цaрь васaнскій њстaсz t и3споли1нwвъ, и4же њбитA во ґстарHfэ и3 во є3дра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њбладazй t горы2 ґермHнъ, и3 t селхи2, и3 всeю землeю васaнъ дaже до предBлъ гесурJ, и3 махаfJ, и3 п0лъ галаaда до предBлъ сиHна царS є3сев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wmсeй рaбъ гDень и3 сhнове ї}лєвы порази1ша |: и3 дадE ю5 мwmсeй рaбъ гDень въ наслёдіе руви1му и3 гaду и3 полплeмени манассj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jи цaріе ґморрeйстіи, ±же и3зби2 їисyсъ и3 сhнове ї}лєвы њб8 nнY странY їoрдaна, при м0ри валгaдъ на п0ли лівaна, и3 дaже до горы2 ґл0къ, восходsщихъ въ сиjръ: и3 дадE ю5 їисyсъ племенHмъ ї}лєвымъ въ наслёдіе по жрeб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а горЁ и3 на п0ли, и3 во ѓравэ и3 во ґсидHfэ, и3 въ пустhни и3 во нагeвэ, хеттeа и3 ґморрeа, и3 хананeа и3 ферезeа, и3 є3veа и3 їеву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царS їеріхHнска и3 царS гaйска, и4же є4сть бли1з8 веfи1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царS їеrли1мска, царS хевр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царS їерімyfска, царS лахjс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царS є3глHнска, царS газe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царS давjрска, царS гадe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царS є3рмafска, царS ґдe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царS лeвнска, царS nдоллaм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царS маки1дска, царS веfи1л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царS ґпфyска, царS nфe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царS ґфeкска, царS хесарHм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царS самврHнска, царS фyв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царS марHнска, царS ґхсaф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царS fанaхска, царS магдедH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царS кедeсска, царS їеконaма хермe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царS ґдHрска нафеддH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царS гwjмска гелгeлz, царS fерскA. Вси2 сjи цaріе три1десzть є3ди1н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Їисyсъ же состарёсz прошeдъ дни6. И# речE гDь ко їисyсу: ты2 состарёлсz є3си2 дeнми, и3 землS њстaсz мн0га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іS землS њстaвшаzсz: предёлы фmліст‡мли, гесурJ и3 хана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неwбитaемыz, ћже t лицA є3гЂпта дaже до предBлъ ґккарHнскихъ њшyюю хананewвъ, причислsетсz пzти1мъ w4бластемъ фmліст‡мскимъ: газeу и3 ґзHтію, и3 ґскалwнjту и3 гетfeю, и3 ґккарwнjту и3 є3v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fемaнъ и3 всeй земли2 ханаaнстэй прsмw гaзэ, и3 сідHніи дaже до ґфeка, дaже до предBлъ ґморрe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сю2 зeмлю гавлJ фmлістjмлю, и3 вeсь лівaнъ t востHкъ с0лнца, t галгaлъ под8 гор0ю ґермHнъ дaже до вх0да є3м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sкъ њбитaющій въ г0рнэй t лівaна дaже до масрефwfмаjма, всёхъ сідHнzнъ ѓзъ потреблю2 t лицA ї}лева: но раздaй ю5 во жрeбій ї}лю, ћкоже заповёда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н7э раздэли2 зeмлю сію2 въ наслёдіе девzти2 племенHмъ и3 полплeмени манассjину t їoрдaна дaже до м0рz вели1кагw, къ зaпаду с0лнца дaси ю5: м0ре вели1кое предёл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вy же племенHмъ и3 полуплeмени манассjину, руви1му и3 гaду, дадE мwmсeй њб8 nнY странY їoрдaна: къ вост0кwмъ с0лнца дадE и5мъ мwmсeй рaб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ґрои1ра, и4же є4сть на ќстіи водотeчи ґрнHни, и3 грaдъ и4же посредЁ дeбри, и3 вeсь місHръ t медав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с‰ грaды сиHна царS ґморрeйска, и4же цaрствова во є3севHнэ, дaже до предBлъ сынHвъ ґмм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галаaдъ, и3 предёлы гесурJ, и3 махаfJ, всю2 г0ру ґермHнъ, и3 всю2 васанjтску до є3лх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сE цaрство w4гово въ васанjтідэ, и4же цaрствова во ґстарHfэ и3 во є3драjнэ: сeй њстaсz (є3ди1нъ) t и3споли1нwвъ, и3 ўби2 є3го2 мwmсeй, и3 потре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не потреби1ша сhнове ї}лєвы гесyра и3 махafа и3 хананeа: и3 живsше цaрь гесурJ и3 махаfJ въ сынёхъ ї}левыхъ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0кмw плeмени леvjину не дадeсz наслёдіе: гDь бGъ ї}левъ, сaмъ наслёдіе и4хъ, ћкоже речE и5мъ гDь. И# сіE раздэлeніе, є4же раздэли2 мwmсeй сынHмъ ї}лєвымъ (по племенHмъ и4хъ) во ґравHfэ мwaвли њб8 nнY странY їoрдaна проти1ву їеріх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дE мwmсeй плeмени сынHвъ руви1млих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hша и5мъ предёлы t ґрои1ра, и4же є4сть прsмw дeбри ґрнHнскіz, и3 грaдъ, и4же є4сть въ дeбри ґрнH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сю2 зeмлю місHрску дaже до є3севHна, и3 вс‰ грaды и5же сyть въ місHрэ, и3 девHръ, и3 вамHfъ-ваaлъ, и3 д0мы веелм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їaсса и3 кедимHfа и3 мифа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каріаfeмъ и3 севамA, и3 сaрfъ и3 сіHръ на горЁ є3нa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еfфогHръ и3 ґсидHfъ-фасгA и3 виfсімy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с‰ грaды місw6рски, и3 всE цaрство сиHна царS ґморрeйска, є3г0же ўби2 мwmсeй самаго2, и3 старBйшины маді†мли, и3 є3vjа и3 рок0ма, и3 сyра и3 ќра и3 ровeка, кн‰зи сіw6рскіz, и3 живyщихъ на земли2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алаaма сhна веHрова волхвA ўби1ша мечeмъ сhнове ї}лєвы въ сраж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hша же предёлы руви6мли, їoрдaнъ предёлъ. СіE наслёдіе сынHвъ руви1млихъ по с0нмwмъ и4хъ, грaды и4хъ и3 сeл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дe же мwmсeй сынHмъ гaдwвым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бhша и5мъ предёлы їази1ръ: вси2 грaди гала†ди и3 полземли2 сынHвъ ґммHнихъ до ґрои1ра, и4же є4сть пред8 лицeмъ раввa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t є3севHна до рамHfа къ мaсфэ, и3 вотанjму, и3 манаjму до предBлъ давjр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 є3мeкэ виfарaмъ и3 виfнамрA, и3 сwхHfъ и3 сафHнъ, и3 пр0чее цaрство сиHна царS є3севHнска: и3 їoрдaнъ њпредэлsетъ дaже до страны2 м0рz хенерefъ, њб8 nнY странY їoрдaна t вост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іE наслёдіе сынHвъ гaдовыхъ по с0нмwмъ и4хъ и3 по градHмъ и4хъ и3 сeла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дадE мwmсeй полуплeмени манассjину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бhша предёлы и4хъ t манаjма, и3 всE цaрство васaнско, и3 всE цaрство w4га царS васaнска, и3 вс‰ вє1си їаjра, ±же сyть въ васанjтідэ, шестьдесsтъ гра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п0лъ галаaда, и3 во ґстарHfэ, и3 во є3драjнэ, грaды цaрства w4гова въ васанjтідэ: и3 дaшасz сынHмъ махjрwвымъ, сынHмъ манасс‡инымъ, и3 полови1нэ сынHвъ махjровых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jи сyть, и5мже дадE наслёдіе мwmсeй њб8 nнY странY їoрдaна во ґравHfэ мwaвли, прsмw їеріхHна на вост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лeмени же леvjину не дадE мwmсeй наслёдіz: понeже сaмъ гDь бGъ ї}левъ наслёдіе є3гw2 є4сть, ћкоже гlа и5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jи наслёдовавшіи t сынHвъ ї}левыхъ въ земли2 ханаaнстэй, и5мже раздэли1ша ю5 въ наслёдіе є3леазaръ жрeцъ и3 їисyсъ сhнъ наvи1нъ и3 кн‰зи nтeчествъ племeн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 жрeбіємъ наслёдиша, ћкоже заповёда гDь мwmсeомъ дaти девzти2 племенHмъ и3 полплeмени (манассj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дe бо мwmсeй наслёдіе двY племенHмъ и3 полплeмени манассjину њб8 nнY странY їoрдaна: леvjтwмъ же не дадE жрeбі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анeже бhша сhнове їHсифwвы двA племенA, манассjино и3 є3фрeмле: и3 не дадeсz чaсти въ земли2 леvjтwмъ, но т0кмw грaды њбитaти, и3 предгр†діz скотHмъ и4хъ, и3 скот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оже заповёда гDь мwmсeю, тaкw сотвори1ша сhнове ї}лєвы и3 раздэли1ш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іид0ша сhнове ї{дины ко їисyсу въ галгaлы. И# речE къ немY халeвъ їефоннjинъ кенезeй: ты2 вёси сл0во, є4же гlа гDь къ мwmсeю человёку б9ію њ мнЁ и3 њ тебЁ въ кaдисъ-вар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четhредесzти бо лётъ бёхъ, є3гдA послa мz мwmсeй рaбъ гDень t кaдисъ-варни2 соглsдати зeмлю: и3 tвэщaхъ є3мY сл0во по сeрдц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рaтіz мо‰ ходи1вшіи со мн0ю преврати1ша сeрдце людjй, ѓзъ же приложи1хсz послёдовати гDеви бG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лsтсz мwmсeй въ т0й дeнь, глаг0лz: землS, на ню1же возшeлъ є3си2, тебЁ бyдетъ въ жрeбій и3 чaдwмъ твои6мъ во вёкъ, ћкw приложи1лсz є3си2 послёдовати гDу бG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препитa мz гDь, ћкоже речE, сіE четhредесzть и3 пsтое лёто, tнeлэже гlа гDь сл0во сіE къ мwmсeю, и3 хождaше ї}ль въ пустhни: и3 нн7э сE, ми2 днeсь џсмьдесzтъ и3 пs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є3щE є4смь днeсь могjй, ћкоже є3гдA послa мz мwmсeй: тaкw и3 нн7э могY входи1ти и3 и3сходи1ти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н7э прошY ў тебє2 горы2 сеS, ћкоже речE гDь въ дeнь w4нъ, ћкw ты2 слhшалъ є3си2 сл0во сіE въ дeнь џный: нн7э же є3накjми тaмw сyть, грaды твє1рды и3 вели1цы: ѓще u5бо бyдетъ гDь со мн0ю, потреблю2 и5хъ, ћкоже речe ми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лагослови2 є3го2 їисyсъ, и3 дадE хеврHнъ халeву сhну їефоннjину, сhну кенезeину въ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бhсть хеврHнъ халeву їефоннjину кенезeину въ жрeбій дaже до днE сегw2: понeже возслёдова повелёнію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мz же хеврHну прeжде бsше грaдъ ґрг0въ: митроп0ль є3накjмлzнъ сeй. И# почи2 землS t брaн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ша предёлы сынHвъ їyдиныхъ по с0нмwмъ и4хъ, t предBлъ їдумeйскихъ, t пустhни сjнъ къ лjву дaже до кaдисъ къ ю4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бhша предёлы и4хъ t полyдне до чaсти м0рz слaнагw, t верхA клонsщагwсz къ ю4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ох0дzтъ прsмw восхождeнію ґкраввjмъ, и3 њбх0дzтъ сенA, и3 восх0дzтъ t ю4га до кaдисъ-варни2: и3 и3сх0дzтъ и3з8 є3срHна, и3 восх0дzтъ во ґддaру, и3 и3сх0дzтъ на зaпады кaдисъ, њбх0дzтъ ґккар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3сх0дzтъ во ґсемHну, и3 прех0дzтъ дaже до дeбри є3гЂпетскіz: и3 бyдетъ и3сх0дъ предёлwвъ є3гw2 къ м0рю. Сjи сyть предёлы и4хъ t ю4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едёлы t востHкъ, всE м0ре слaное дaже до чaсти їoрдaна, и3 предёлы и4хъ къ сёверу, и3 t верхA м0рz, и3 t чaсти їoрдaнс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сх0дzтъ предёлы (тjи) въ виfaглу и3 прех0дzтъ t сёвера къ веfaру, и3 восх0дzтъ предёлы къ кaмени веHра сhна руви1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сх0дzтъ предёлы къ девjру дeбри ґхHровы, и3 низх0дzтъ до галгaлы, ћже є4сть прsмw схождeнію ґдоммjнъ, и4же є4сть къ ю4гу дeбри, и3 восх0дитъ предёлъ къ водЁ и3ст0чника с0лнечна, и3 бyдетъ и3сх0дъ є3гw2 и3ст0чникъ рwг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сх0дzтъ предёлы въ дeбрь є3нн0мъ, созади2 їевyса t полyдне, сeй є4сть їеrли1мъ: и3 и3сх0дzтъ предёлы на вeрхъ горы2, ћже є4сть пред8 лицeмъ дeбри є3нн0мъ къ м0рю, ћже є4сть t чaсти земли2 рафаjнъ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ех0дитъ предёлъ t верхA горы2 ко и3ст0чнику воды2 нафfw2 и3 прех0дитъ къ горЁ є3фрHни, и3 и3зведeтъ предёлъ въ ваaлъ, сeй є4сть грaдъ їар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њбhдетъ предёлъ t ваaла къ м0рю и3 прeйдетъ въ г0ру сиjръ, и3 прeйдетъ созади2 грaда їарjма t сёвера, сeй є4сть хасалHнъ: и3 сни1детъ ко грaду с0лнечну и3 прeйдетъ къ ю4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ех0дитъ предёлъ созади2 ґккарHна до сёвера, и3 прех0дzтъ предёлы въ сакхарHнъ, и3 прeйдутъ г0ру земли2 валаaни, и3 прех0дzтъ ко їавни1лу, и3 бyдетъ и3сх0дъ предёлwвъ къ м0рю, и3 предёлы и4хъ t м0рz, м0ре вели1кое њпредэ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jи предёлы сынHвъ їyдиныхъ w4крест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дадE (їисyсъ) халeву сhну їефоннjину чaсть посредЁ сынHвъ їyдиныхъ повелёніемъ б9іимъ, и3 дадE є3мY їисyсъ грaдъ ґрв0къ, nтцA є3нaкова: сeй є4сть хев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треби2 tтyду халeвъ сhнъ їефоннjинъ три2 сhны є3нaкwвы, сусjа и3 fолмаJ и3 ґхі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зhде tтyду халeвъ на живyщихъ въ давjрэ: и4мz же прeжде бsше давjру </w:t>
      </w:r>
      <w:r>
        <w:rPr>
          <w:rFonts w:cs="Irmologion Ucs" w:ascii="Irmologion Ucs" w:hAnsi="Irmologion Ucs"/>
          <w:i/>
          <w:iCs/>
          <w:kern w:val="2"/>
          <w:sz w:val="32"/>
          <w:szCs w:val="32"/>
        </w:rPr>
        <w:t>грaдъ пи1смен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халeвъ: и4же ѓще в0зметъ кто2 грaдъ пи1сменъ и3 воз8wбладaетъ и4мъ, дaмъ є3мY ґсхaнь дщeрь мою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зS є3го2 гоfоніи1лъ сhнъ кенeза, брaта халeвова, ю3нёйшій: и3 дадE є3мY ґсхaнь дщeрь свою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hсть внегдA tходи1ти є4й, и3 совэщA съ ни1мъ, глаг0лющи: попрошY ў nтцA моегw2 селA. И# воззвA со nслsти. И# речE є4й халeвъ: чт0 ти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є3мY: дaждь ми2 благословeніе, ћкw въ зeмлю полyденную tдaлъ є3си2 мS: дaждь ми2 гwлafъ-маjмъ. И# дадE є4й халeвъ гwлafъ-маjмъ вhшній и3 гwлafъ ни1ж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іE наслёдіе плeмене сынHвъ їyдиных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hша же грaди и4хъ грaди плeмене сынHвъ їyдиныхъ къ предёлwмъ є3дw6млимъ въ пустhни, кавсеи1лъ и3 є3драjмъ и3 їагy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кінA и3 дімwнA и3 ґд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кедeсъ и3 ґсHръ и3 їfнаxj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телeмъ и3 вал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ґсHръ н0вый и3 грaдъ ґсерHмъ (сeй є4сть ґс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ґмaмъ и3 самаA и3 мwд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ґсергаддA и3 веfфалe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ґсарсулA и3 вирсавеE (*и3 сeла и4хъ и3 предгр†д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аалA и3 ґvjмъ и3 ґ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є3лfwлaдъ и3 хесjлъ и3 є3р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сікелeгъ и3 ведевинA и3 сансан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лавHfъ и3 селеjмъ, и3 ґjнъ и3 реммHнъ: всёхъ градHвъ двaдесzть и3 дeвzть, и3 сeл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ъ нап0льнэй, є3сfаHлъ и3 сараA, и3 ґснA (*и3 рам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занw2 и3 и3нгонjмъ, и3 fаффуA и3 и3на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їерімyfъ и3 nдоллaмъ, (*и3 немрA) и3 сwхw2 и3 ґзи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сагарjмъ и3 ґдіаfаjмъ, и3 гaдира и3 сeла є3S: грaди четыре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еннaмъ и3 ґдасA и3 магдалг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далаaнъ и3 масфA и3 їекfа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лахjсъ и3 васхafъ и3 є3гл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хаввHнъ и3 ламaсъ и3 хаfлH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гадирHfъ и3 ви1fъ-дагHнъ, и3 нwмA и3 макидA: грaди шесть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ЛевнA и3 ґfeръ и3 ґс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їефfA и3 ґсеннA и3 несj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кеілA и3 ґхзeвъ, и3 марисA (*и3 є3дHмъ): грaди дeв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ҐккарHнъ и3 сeла є3гw2 и3 предгр†д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t ґккарHна, їемнE и3 вси2 є3ли6ки сyть бли1з8 ґсдHfа,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ґсдHfъ и3 вє1си є3гw2 и3 предгр†діz є3гw2: гaза и3 вє1си є3S и3 предгр†діz є3S, дaже до водотeчи є3гЂпетскіz, и3 м0ре вели1кое њпредэлs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въ г0рнэй, сафjръ и3 їеfeръ и3 сwх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реннA, грaдъ пи1сменъ (*сeй є4сть дав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ґнHвъ и3 є3сfемw2 и3 ґн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гос0мъ и3 хілуHнъ и3 гилHнъ: градHвъ є3дино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Е#рeвъ и3 є3сaнъ и3 ру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їанyмъ и3 вefъ-fапфуE и3 ґфа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3 хамматA и3 грaдъ ґрво2 (*сeй є4сть хеврHнъ) и3 сіHръ: градHвъ дeвzть и3 сeл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МаHнъ и3 хермeлъ, и3 зjфъ и3 їет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їездраeль и3 їекдаaмъ и3 зан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ґкjмъ и3 гаваA и3 fамнA: грaди дe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Ґлyлъ и3 веfсyръ и3 гед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3 марHfъ и3 веfанHнъ и3 є3лfекeнъ: грaди шeсть и3 вє1си и4хъ: fекw2 и3 є3фраfA (*сeй є4сть виfлеeмъ): и3 фагHръ и3 є3тaмъ, и3 кул0нъ и3 татамJ, и3 сwри1съ и3 карeмъ, и3 галлjмъ и3 веfи1ръ и3 манохw2: градHвъ є3дино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Каріafъ-ваaлъ (*сeй грaдъ їарjмъ) и3 ґреввA: грaди двA, и3 сeла и4хъ и3 предгр†д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Ваддаргjсъ и3 виfаравA, (*и3) мадHнъ и3 сохо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3 невсaнъ и3 грaдъ с0ли и3 и3нгаддJ: грaди шeс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їевусeй њбитaше во їеrли1мэ, и3 не возмог0ша сhнове ї{дины погуби1ти и5хъ: и3 њбитaша їевусeє съ сынми2 їyдиными во їеrли1мэ дaже до днE џнаг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ша предёлы сынHвъ їHсифовыхъ t їoрдaна и4же ко їеріхHну t востHкъ, и3 восх0дzтъ t їеріхHна въ г0рную пустhню въ веf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и3сх0дzтъ t веfи1лz въ лyзу, и3 прех0дzтъ къ предёлwмъ ґхіатарH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eйдутъ къ м0рю къ предёлwмъ їефалт‡мскимъ, дaже до предBлъ веfwрHна ни1жнzгw и3 дaже до газeра, и3 бyдетъ и3сх0дъ и4хъ къ м0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наслёдствоваша сhнове їHсифwвы є3фрeмъ и3 манасс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hша предёлы сынHвъ є3фрeмлихъ по с0нмwмъ и4хъ: и3 бhша предёлы наслёдіz и4хъ t востHкъ ґтарHfъ и3 ґдaръ, дaже до веfwрHна вhшнzгw и3 газa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ех0дzтъ предёлы къ м0рю въ махfHfъ t сёвера, и3 и4дутъ на вост0къ во fинafъ-силHмъ, и3 прeйдутъ t востHкъ во їанw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t їанwхA сни1дутъ во ґтарHfъ и3 въ наараfA и3 вє1си и4хъ: и3 прих0дzтъ ко їеріхHну и3 и3сх0дzтъ ко їoрдa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 тапфY п0йдутъ предёлы къ м0рю къ водотeчи канA, и3 бyдетъ и3сх0дъ є3гw2 къ м0рю. СіE наслёдіе плeмене сынHвъ є3фрeмлих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грaды tлучє1нныz сынHмъ є3фрє1млимъ посредЁ наслёдіz сынHвъ манассjиныхъ, вси2 грaди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погуби2 є3фрeмъ хананeа живyщаго въ газeрэ: и3 њбитaша хананeє посредЁ є3фрeма, даю1ще є3мY д†ни до днeшнzгw днE, д0ндеже взhде фараHнъ цaрь є3гЂпетскій, и3 взS грaдъ, и3 запали2 є3го2 nгнeмъ: и3 хананeєвъ и3 ферезeєвъ и3 живyщихъ въ газeрэ и3збод0ша: и3 дадE є3го2 фараHнъ въ вёно дщeри своe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ша предёлы плeмене сынHвъ манассjиныхъ, ћкw сeй пeрвенецъ їHсифу, махjрови пeрвенцу манассjину, nтцY галаaдову, (сeй бо бhсть мyжъ хрaбръ) въ галаадjтідэ и3 васанjті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ша сынHмъ манасс‡инымъ пр0чымъ по с0нмwмъ и4хъ: сынHмъ ґхіезeрwвымъ и3 сынHмъ є3лeкwвымъ и3 сынHмъ є3сріи1лєвымъ, и3 сынHмъ сехeмwвымъ и3 сынHмъ семіраeлwвымъ и3 сынHмъ nфeрwвымъ: сjи сyть сhнове манасс‡ины, сhна їHсифова, мyжескъ п0лъ по племен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алпаaду сhну nфeрову, сhна галаaдова, сhна махjрова, сhна манассjина, не бhша сhны, но т0кмw дщє1ри: и3 сі‰ и3менA дщeремъ салпаaдwвымъ: маалA и3 нуA, и3 є3глA и3 мелхA и3 fер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тaша пред8 є3леазaромъ жерцeмъ и3 пред8 їисyсомъ сhномъ наvи1нымъ и3 пред8 кн‰зи, глаг0лющz: бGъ заповёда рук0ю мwmсeовою дaти нaмъ наслёдіе посредЁ брaтіи нaшеz. И# дадeсz и5мъ наслёдіе повелёніемъ гDнимъ, жрeбій въ брaтіи nт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адE жрeбій манассjю п0ле лавeково кромЁ земли2 галаaдовы и3 васaни, ћже є4сть њб8 nнY странY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нeже дщє1ри сынHвъ манассjиныхъ наслёдиша жрeбій посредЁ брaтій свои1хъ: землs же галаaдова бhсть сынHмъ манасс‡инымъ пр0ч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ша предёлы сынHвъ манассjиныхъ t ґси1ръ-махfHfа, и3 данafъ, ћже є4сть пред8 лицeмъ сmхeма, и3 и4дутъ предёлы на їамjнъ и3 на їасjфъ ко и3ст0чнику fафf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анассjю бyдетъ землS fафfHfъ: и3 fафfHfъ над8 предBлы манассjиными сынHмъ є3фрє1мл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ни1дутъ предёлы къ дeбри канA на ю4гъ по дeбри їарjмъ: теревjнfъ є3фрeму посредЁ грaда манассjина. И# предёлы манасс‡ины къ сёверу на водотeчь, и3 бyдетъ и3сх0дъ є3гw2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ю4га є3фрeму, и3 къ сёверу манассjи, и3 бyдетъ м0ре предёлъ и5мъ: и3 ко ґси1ру совокупsтсz къ сёверу, и3 їссахaру t вост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yдетъ манассjю (предёлъ) междY їссахaромъ и3 междY ґси1ромъ веfсaнъ и3 вє1си и4хъ, и3 їевлаaмъ и3 вє1си є3гw2, и3 живyщыz въ дHрэ и3 вє1си є3гw2, и3 живyщыz въ є3ндHрэ и3 вє1си є3гw2, и3 живyщыz въ магeддэ и3 вє1си є3гw2, и3 живyщыz въ танaхэ и3 вє1си є3гw2, и3 трeтіz чaсть нафefа и3 вє1с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е возмог0ша сhнове манасс‡ины потреби1ти градHвъ си1хъ: и3 начA хананeй жи1ти въ земли2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є3гдA ўкрэпи1шасz сhнове ї}лєвы, и3 сотвори1ша хананewвъ послyшныхъ, потреблeніемъ же не потреби1ш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отиворёша же сhнове їHсифwвы їисyсу, глаг0люще: почто2 наслёдствовалъ є3си2 нaсъ жрeбіемъ є3ди1нымъ и3 ќжемъ є3ди1нымъ; ѓзъ же лю1дъ мн0гъ є4смь, и3 блгcви1 мz бGъ (дaже досe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и5мъ їисyсъ: ѓще лю1дъ мн0гъ є3си2, взhди въ дубрaву и3 њтреби2 себЁ тaмw мёсто въ земли2 ферезeа и3 рафаjма, ѓще ўтэснsетъ тS горA є3фрe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ёша сhнове їHсифwвы: не дов0лно нaмъ горы2 є3фрeмли: и3 к0нь преизбрaнный и3 желёзо всемY хананeю живyщему въ земли2 є3мeкъ, въ веfсaнэ и3 въ вeсехъ є3S, и3 во ю3д0лэ їезраe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їисyсъ къ сынHмъ їHсифwвымъ, є3фрeму и3 манассjю, глаг0лz: ѓще лю1дъ мн0гъ є3си2 и3 си1лу вели1ку и4маши, не бyдетъ ти2 жрeбій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нE дубрaва бyдетъ тебЁ, понeже дубрaва є4сть, и3 њтреби1ши ю5, и3 бyдетъ тебЁ, и3 концы2 є3S, є3гдA потреби1ши хананeа, ѓще к0нь преизбрaнный є3мY є4сть: (и3 сaмъ си1ленъ,) тh бо преси1лиши є3го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обрaсz вeсь с0нмъ сынHвъ ї}левыхъ въ силHмъ, и3 водрузи1ша тaмw ски1нію свидёніz: и3 землS њдержaсz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њстaшасz сhнове ї}лєвы, и5же не наслёдиша наслёдіz своегw2 сeдмь плем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їисyсъ сынHмъ ї}лєвымъ: док0лэ вы2 разслаблsетесz вни1ти наслёдити зeмлю, ю4же дадE вaмъ гDь бGъ nтє1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aйте t вaсъ по три2 мyжы t плeмене, и3 послю2 и5хъ, и3 востaвше да пр0йдутъ зeмлю и3 да њпи1шутъ ю5 предо мн0ю, ћкоже є4сть лёпо раздэли1ти ю5. И# пріид0ша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аздэли2 и5мъ на сeдмь частeй: їyда да постaвитъ предёлъ свои6мъ t лjва, и3 сhнове їw6сифли да постaвzтъ предёлъ свои6мъ t сёв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h же раздэли1те зeмлю на сeдмь частeй, и3 принеси1те ко мнЁ сёмw, и3 и3знесY вaмъ жрeбій пред8 гDемъ бGо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ёсть бо чaсти ў вaсъ сынHмъ леv‡инымъ, занE жрeчество гDне чaсть и4хъ: гaдъ же и3 руви1мъ и3 полплeмене манассjина взsша наслёдіе своE њб8 nнY странY їoрдaна на вост0ки, є4же дадE и5мъ мwmсeй рaб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aвше мyжіе поид0ша. И# заповёда їисyсъ мужє1мъ и3дyщымъ њписaти зeмлю, глаг0лz: и3ди1те и3 њбыди1те зeмлю, и3 њпиши1те ю5, и3 пріиди1те ко мнЁ, и3 и3знесY вaмъ здЁ жрeбій пред8 гDемъ въ силH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и3д0ша мyжіе, и3 њбыд0ша зeмлю и3 соглsдаша ю5, и3 њписaша ю5 по градHмъ є3S на сeдмь частeй въ кни1гу, и3 принес0ша ко їисyсу въ п0лкъ въ сил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eрже и5мъ їисyсъ жрeбій пред8 гDемъ въ силHмэ: и3 раздэли2 тaмw зeмлю їисyсъ сынHмъ ї}лєвымъ по раздэлeні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3зhде жрeбій плeмене сынHвъ веніамjновыхъ пeрвый по с0нмwмъ и4хъ: и3 и3зыд0ша предёлы жрeбіz и4хъ посредЁ сынHвъ їyдиныхъ и3 посредЁ сынHвъ їHсиф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hша предёлы и4хъ t сёвера: t їoрдaна взhдутъ предёлы созади2 їеріхHна къ сёверу и3 взhдутъ къ горЁ къ м0рю, и3 бyдетъ и3сх0дъ є3гw2 мавдарjтъ веfav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0йдутъ tтyду предёлы лyзы созади2 лyзы t ю4га: сіS є4сть веfи1ль: и3 сни1дутъ предёлы сjи t ґтарHfъ-ґддaръ на г0рную, ћже є4сть къ лjву веfwрHнъ ни1ж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рeйдутъ предёлы, и3 њбhдутъ къ странЁ зрsщи къ м0рю t лjвы, t горы2 къ лицY веfwрHнъ лjва, и3 бyдетъ и3сх0дъ є3гw2 въ каріafъ-ваaлъ: сeй є4сть каріаfіарjмъ, грaдъ сынHвъ їyдиныхъ. СіS є4сть чaсть ћже къ м0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чaсть ћже къ лjву t чaсти каріafъ-ваaлъ: и3 пр0йдутъ предёлы морск‡z въ гаjнъ, на и3ст0чникъ воды2 нафfHно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ни1дутъ предёлы на странY горы2, ћже є4сть пред8 лицeмъ дубрaвы, сhна є3н0ма, ћже є4сть t чaсти є3мeкъ рафаjнъ t сёвера, и3 сни1дутъ къ геенн0му созади2 їевyса t ю4га, и3 сни1дутъ на и3ст0чникъ рwг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р0йдутъ сквозЁ t сёвера, и3 пр0йдутъ на и3ст0чникъ самeса, и3 пр0йдутъ на галілHfъ, и4же є4сть прsмw къ восх0ду є3дwмjмъ: и3 сни1дутъ на кaмень ваaнъ сынHвъ руви1мл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0йдутъ созади2 веfарaвы t сёвера, и3 сни1дутъ ко ѓра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ни1дутъ съ ѓравы (*на) предёлы созади2 веfаглA t сёвера, и3 бyдетъ и3сх0дъ предёлwвъ на х0лмъ м0рz слaнагw t сёвера въ странY їoрдaнову t лjвы. Сjи предёлы сyть t ю4га: и3 їoрдaнъ њпредэли1тъ ю5 t страны2 вост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іE наслёдіе сынHвъ веніамjновыхъ, предёлы є3гw2 w4крест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hша грaды плeмене сынHвъ веніамjновыхъ по с0нмwмъ и4хъ, їеріхw2 и3 виfаглA и3 ґмеккасj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еfаравA и3 семрjмъ и3 виf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ґvjмъ и3 ґфарA, и3 ґфрA (*и3 є3кар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кафираммjнъ и3 ґфнJ и3 гаваA: грaды два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гаваHнъ и3 рамA и3 вир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масфA и3 хефірA и3 ґмw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екeмъ и3 їерфаи1лъ и3 fара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илалeфъ и3 їевyсъ (*сeй є4сть їеrли1мъ), и3 гаваafъ и3 грaдъ їарjмъ: грaды тринaдесzть и3 вє1си и4хъ. СіE наслёдіе сынHвъ веніамjновыхъ по с0нмwмъ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и3зhде вторhй жрeбій сmмеHну, плeмени сынHвъ сmмеHновыхъ по с0нмwмъ и4хъ, и3 бhсть наслёдіе и4хъ посредЁ жрeбіz сынHвъ їyди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жрeбій и4хъ вирсавеE и3 савеE и3 мwл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ґсерсуaлъ и3 ваfyлъ, и3 велвwлA и3 ґс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є3лfулaдъ и3 є3р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екелaгъ и3 веfаммаргасвHfъ, и3 ґсерсус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еfалвafъ, и3 сeла и4хъ: грaды три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Ґjнъ и3 реммHfъ, и3 є3еfeръ и3 ґсaмъ, грaды четhри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с‰ предгр†діz, ±же w4крестъ градHвъ си1хъ дaже до ваалfерирраммHfъ, и3дyщихъ во їамefъ къ лjву. СіE наслёдіе племeнъ сынHвъ сmмеHновых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жрeбіz їyдина наслёдіе плeмене сынHвъ сmмеHновыхъ, ћкw бhсть чaсть сынHвъ їyдиныхъ б0лшаz нeжели и4хъ: и3 наслёдиша сhнове сmмеHнwвы посредЁ жрeб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3зhде жрeбій трeтій завулHну по с0нмwмъ и4хъ: и3 бyдутъ предёлы наслёдіz и4хъ до сарj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сх0дzтъ предёлы и4хъ къ м0рю и3 марілЁ, и3 д0йдутъ къ давасefу, и3 сни1дутсz въ дeбрь, ћже є4сть къ лицY їекн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њбратsтсz t сарjда проти1ву t вост0кwвъ самeсъ на предёлы хасалHfъ-fавHръ, и3 пр0йдутъ къ даврafу, и3 взhдутъ къ їафаг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tтyду њбhдутъ супроти1въ на вост0ки въ геfаефeръ, во грaдъ касjмъ, и3 пр0йдутъ на реммwнaмъ маfарjмъ ґнну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њбhдутъ предёлы къ сёверу на є3ннаfHfъ, и3 бyдетъ и3сх0дъ и4хъ къ гaю їефfа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каттafъ и3 наалHлъ, и3 семрHнъ и3 їадилA и3 виfлеeмъ: грaды два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E наслёдіе плeмене сынHвъ завулHновыхъ по с0нмwмъ и4хъ, грaды и4хъ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їссахaру и3зhде жрeбій четвeртый, сынHмъ їссахaрwвымъ по сродств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hша предёлы и4хъ їезраeль и3 ґхаселHfъ и3 су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ґферарjмъ и3 сіaнъ, (*и3 ренafъ) и3 ґнахарe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аввHfъ и3 кесіHнъ и3 ґем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амafъ и3 и3нганнjмъ, и3 и3наддA и3 веfфаси1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ни1дутсz предёлы къ fавHру и3 къ сасімafу къ м0рю, и3 веfсмaсъ, и3 бyдетъ є3гw2 и3сх0дъ предBлъ їoрдaнъ: грaды шестьнaдесzть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іE наслёдіе плeмене сынHвъ їссахaровыхъ по с0нмwмъ и4хъ, грaды и3 предгр†д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и3зhде жрeбій пsтый плeмене сынHвъ ґси1ровых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бhша предёлы и4хъ хелкafъ и3 nолJ, и3 ватнE и3 ґхсa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є3лімeлехъ и3 ґмaдъ и3 масaлъ: и3 прибли1жатсz къ карми1лу къ м0рю, и3 сіHру и3 лаванaf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њбратsтсz t востHкъ с0лнца въ ви1fъ-дагHнъ, и3 прибли1жатсz къ завулHну, и3 въ гaй їефfаи1лъ къ сёверу, (*и3 вни1дутъ предёлы ґсаfA) въ ви1fъ-ґемeкъ, и3 да и4дутъ по доли1нэ ґніи1ла, и3 пр0йдутъ въ хавHлъ њ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ґхрaнъ и3 роHвъ, и3 ґммHнъ и3 канA, дaже до сідHна вели1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озвратsтсz предёлы въ рамY, и3 дaже до грaда твeрда тmрjанъ, и3 возвратsтсz предёлы до сусы2, и3 бyдетъ и3сх0дъ є3гw2 м0ре, и3 t ќжа въ ґхзj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ґммA и3 ґфeкъ и3 раHвъ: грaды двaдесzть двA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іE наслёдіе плeмене сынHвъ ґси1ровыхъ по с0нмwмъ и4хъ, грaды и4хъ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нефfалjму и3зhде жрeбій шестhй, сынHмъ нефfал‡млим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бhша предёлы и4хъ меелeфъ и3 милHнъ, и3 весенанjмъ и3 ґрмE, и3 накeвъ и3 їавни1лъ, дaже до лаккyнъ: и3 бhша и3сх0ди и4хъ їoр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озвратsтсz предёлы къ м0рю въ ґзанHfъ-fавHръ, и3 пр0йдутъ tтyду во їкHкъ, и3 при1ткнутсz къ завулHну t ю4га, и3 ґси1ру прибли1жатсz къ м0рю, и3 ко їyдэ їoрдaнъ t востHкъ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грaды њграждeни тmрjанъ, тЂръ и3 ґмafъ, и3 реккafъ и3 хенер0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ґдамJ и3 рамA и3 ґс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кедeсъ и3 є3драJ и3 и3ст0чникъ ґс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їаріHнъ и3 магдаліи1лъ, њрaнъ и3 веfанafъ и3 fасмyсъ: грaды девzтьнaдесzтъ и3 вє1с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іE наслёдіе плeмене сынHвъ нефfалjмлихъ по ср0дству и4хъ, грaды и3 предгр†д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дaну и3 плeмени сынHвъ дaновыхъ по с0нмwмъ и4хъ и3зhде жрeбій сед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бhша предёлы и4хъ сараA и3 є3сfа0лъ и3 грaды сам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саламjнь и3 є3алHнъ и3 їеf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є3лHнъ и3 fамнA и3 ґкка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є3лfекw2 и3 гаваfHнъ и3 вааf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їyfъ и3 ваниварaкъ и3 геfрем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t м0рz їеракHнска, и3 и3рaккwнъ, предёлъ бли1з8 ї0ппы, и3 и3зhде предёлъ сынHвъ дaновыхъ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и3зыд0ша сhнове дaнwвы и3 воевaша ласeмъ, и3 взsша є3го2 и3 порази1ша є3го2 џстріемъ мечA: и3 њбитaша въ нeмъ, и3 нарек0ша и4мz є3гw2 ласендaнъ, по и4мени дaна nтцA своегw2. И# ґморрeй њстaсz жи1ти во є3лHмэ и3 въ саламjнэ: и3 њтzготЁ рукA є3фрeмлz на ни1хъ, и3 бhша и5мъ дaн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іE наслёдіе плeмене сынHвъ дaновыхъ по с0нмwмъ и4хъ, грaды и4хъ и3 вє1си и4хъ. И# не и3стреби1ша сhнове дaнwвы ґморрeа њѕлоблsющаго и5хъ на горЁ, и3 не даsху и5мъ ґморрeє и3сходи1ти на ю3д0ль, и3 ўтэсни1ша t ни1хъ предёлъ чa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соверши1ша раздэлsти зeмлю въ предёлэхъ є3S: и3 дaша сhнове ї}лєвы жрeбій їисyсу сhну наvи1ну повелёніемъ гDнимъ средЁ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дaша є3мY грaдъ, є3г0же проси2, fамнafъ-сараи2, и4же є4сть въ горЁ є3фраjмъ: и3 создA грaдъ, и3 всели1с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Сі‰ раздэлє1ніz, ±же раздэли1ша є3леазaръ жрeцъ и3 їисyсъ наvи1нъ и3 кн‰зи nтeчествъ въ племенёхъ ї}левыхъ по жрeбіzмъ въ силHмэ пред8 гDемъ, ў двeрій ски1ніи свидёніz. И# скончaша дэли1ти зeмл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о їисyс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сынHмъ ї}лєвымъ, глаг0лz: дади1те грaды ўбэжeній, ±же рек0хъ къ вaмъ мwmсe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бёжище ўбjйцэ порази1вшему дyшу нев0лею: и3 бyдутъ вaмъ грaды ўбёжище, и3 не ќмретъ ўбjйца t ќжика кр0ве, д0ндеже предстaнетъ пред8 с0нмомъ на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ѓще кто2) ўбёгнетъ во є3ди1нъ t градHвъ си1хъ, и3 стaнетъ во вратёхъ грaда, и3 и3сповёсть во ќши стaрцємъ грaда тогw2 словесA сво‰: и3 пріи1мутъ є3го2 с0нмъ къ себЁ, и3 дадsтъ є3мY мёсто жи1ти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є3гдA поженeтъ ќжикъ кр0ве в8слёдъ є3гw2, и3 не дадyтъ ўби1вшаго въ рyцэ є3гw2: ћкw не вёдый ўби2 бли1жнzго своего2 и3 не ненави1дz т0й є3го2 t вчерA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всели1тсz въ т0й грaдъ, д0ндеже стaнетъ пред8 лицeмъ с0нма на сyдъ, и3 д0ндеже ќмретъ жрeцъ вели1кій, и4же бyдетъ въ ты6z дни6: тогдA да њбрати1тсz ўбjйца, и3 вни1детъ во грaдъ св0й и3 въ д0мъ св0й, и3 во грaдъ, tню1дуже и3збэж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tдэли1ша кедeсъ въ галілeи, въ горЁ нефfалjмли, и3 сmхeмъ въ горЁ є3фрeмли, и3 грaдъ ґрво2 (*сeй є4сть хеврHнъ) въ горЁ їy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б8 nнY странY їoрдaна ко їеріхHну на вост0къ, дaша вос0ръ въ пустhни въ п0ли t плeмене руви1млz, и3 рамHfъ въ галаaдэ t плeмене гaдова, и3 гwлaнъ въ васанjтідэ t плeмене манассj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jи грaды и3збр†ны бhша всBмъ сынHмъ ї}лєвымъ и3 пришeлцу прилежaщему въ ни1хъ, є4же ўбэжaти тaмw всsкому ўбивaющему дyшу нев0лею, да не ќмретъ t рукY ќжика кр0ве, д0ндеже стaнетъ пред8 с0нмомъ на сyд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іид0ша старBйшины nтeчествъ сынHвъ леvjиныхъ къ є3леазaру жерцY и3 ко їисyсу сhну наvи1ну и3 къ старёйшинамъ nтeчествъ t племeн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ёша къ ни6мъ въ силHмэ въ земли2 ханаaни, глаг0люще: заповёда гDь рук0ю мwmсeовою дaти нaмъ грaды є4же њбитaти, и3 њкрє1стнаz и4хъ предгр†діz скотH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aша сhнове ї}лєвы леvjтwмъ t ўчaстій свои1хъ по повелёнію гDню грaды сі‰ и3 њкрє1стнаz предгр†д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зhде жрeбій с0нму каafову, и3 бhсть сынHмъ ґарw6нимъ жерцє1мъ леvjтwмъ t плeмене їyдина и3 t плeмене сmмеHнz и3 t плeмене веніамjнz по жрeбіємъ грaды три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ынHмъ каafwвымъ њстaвшымсz t (ср0дства) плeмене є3фрeмова и3 t плeмене дaнова и3 t полуплeмене манассjина по жрeбію грaды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ынHмъ гирсw6нимъ t плeмене їссахaрова и3 t плeмене ґси1рова, и3 t плeмене нефfалjмлz и3 t полуплeмене манассjина (є4же) въ васaнэ, по жрeбію грaды три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ынHмъ мер†рінымъ по с0нмwмъ и4хъ, t плeмене руви1млz и3 t плeмене гaдова и3 t плeмене завулHнz, по жрeбію грaды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aша сhнове ї}лєвы леvjтwмъ грaды сі‰ и3 њкрє1стнаz и4хъ, ћкоже заповёда гDь мwmсeю, по жрeб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дE плeмz сынHвъ їyдиныхъ и3 плeмz сынHвъ сmмеHновыхъ и3 плeмz сынHвъ веніамjновыхъ грaды сі‰: и3 нарек0ша по и4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ша сынHмъ ґарHнwвымъ t с0нма каafова сынHвъ леvjиныхъ, ћкw си6мъ бhсть жрeбій пeр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дE и5мъ каріаfарв0къ, митроп0ль сынHвъ є3нaковыхъ (*сeй є4сть хеврHнъ въ горЁ їyдинэ), и3 њкрє1стна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eла грaда (сегw2) и3 вє1си є3гw2 дадE їисyсъ халeву сhну їефоннjину во њбдержa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ынHмъ ґарHна жерцA дадE грaдъ ўбёжище ўби1вшему хеврHнъ и3 tлучє1ннаz ±ж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левнY и3 tлучє1ннаz ±же къ нeй: и3 їеfeръ и3 tлучє1ннаz ±же къ немY: и3 є3сfемw2 и3 tлучє1ннаz ±ж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њлHнъ и3 tлучє1ннаz ±же къ немY: и3 давjръ и3 tлучє1ннаz ±же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ґjнъ и3 tлучє1ннаz є3мY: и3 їеттA и3 tлучє1ннаz є3мY: и3 веfсамЂсъ и3 tлучє1ннаz є3мY: грaды дeвzть t двY племeн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t плeмене веніамjнz гаваHнъ и3 tлучє1ннаz є3мY: и3 гавеE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ґнаfHfъ и3 њкрє1стнаz є3гw2: и3 ґлмHнъ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и2 грaды сынHвъ ґарHновыхъ жерцє1въ, грaды тринaдесzть и3 њкрє1стна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0нмwмъ сынHвъ каafовыхъ леvjтwмъ, њстaвльшымсz t сынHвъ каafовыхъ, и3 бhсть грaдъ предёлwвъ и4хъ t плeмене є3фрeм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дaша и5мъ грaдъ ўбёжище ўби1вшему сmхeмъ и3 њкрє1стнаz є3гw2 въ горЁ є3фрeмли: и3 газeр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кавсаjмъ и3 њкрє1стнаz є3гw2: и3 веfwрHнъ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t плeмене дaнова є3лfекw2 и3 њкрє1стнаz є3гw2: и3 гавеfHн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є3лHнъ и3 њкрє1стнаz є3гw2: и3 геfреммHнъ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t полуплeмене манассjина fаанaхъ и3 њкрє1стнаz є3гw2: и3 веfсaмъ и3 њкрє1стнаz є3гw2: гр†да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си2 грaды дeсzть и3 њкрє1стнаz и4хъ с0нмwмъ сынHвъ каafовыхъ њстaвльшым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ынHмъ гирсw6нимъ ср0дникwмъ леv‡тскимъ, t полуплeмене манассjина, грaды tлучє1нныz ўби1вшымъ, гwлaнъ въ васанjтідэ и3 њкрє1стнаz є3гw2: и3 веесfерA и3 њкрє1стнаz є3гw2: гр†да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 плeмене їссахaрова кісіHнъ и3 њкрє1стнаz є3гw2: и3 деврaf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їермHfъ и3 њкрє1стнаz є3гw2: и3 и3ст0чникъ пи1сменъ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t плeмене ґси1рова масаaлъ и3 њкрє1стнаz є3гw2: и3 ґвдHн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fелкafъ и3 њкрє1стнаz є3гw2: и3 роHвъ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t плeмене нефfалjмова грaдъ њпредэлeнный ўби1вшему кедeсъ въ галілeи и3 њкрє1стнаz є3гw2: и3 є3маfдHръ и3 њкрє1стнаz є3гw2: и3 ноеммHнъ и3 tлучє1ннаz є3гw2: грaды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си2 грaды гирсHнwвы по с0нмwмъ и4хъ, грaды тринaдесzть и3 tлучє1нна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0нму сынHвъ мерaріныхъ леvjтwмъ пр0чымъ, t плeмене сынHвъ завулHнихъ, їекнаaмъ и3 њкрє1стнаz є3гw2: и3 карfA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амнA и3 њкрє1стнаz є3гw2: и3 наалHлъ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њб8 nнY странY їoрдaна ко їеріхHну t плeмене руви1мова дадE грaдъ ўбёжище ўби1вшему вос0ръ въ пустhни місHръ и3 њкрє1стнаz є3гw2: и3 їази1р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гедсHнъ и3 њкрє1стнаz є3гw2: и3 масфA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t плeмене гaдова грaдъ ўбёжища ўби1вшему рамHfъ въ галаaдэ и3 њкрє1стнаz є3гw2: и3 манаjмъ и3 њкрє1стна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є3севHнъ и3 њкрє1стнаz є3гw2: и3 їази1ръ и3 њкрє1стнаz є3гw2: грaды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Вси2 грaды сынHмъ мер†рінымъ по с0нмwмъ и4хъ, њстaвльшихсz t плeмене леvjина, и3 бhша предёлы и4хъ грaды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Вси2 грaды леvjтстіи посредЁ њбдержaніz сынHвъ ї}левыхъ четhредесzть и3 џсмь градHвъ и3 њкрє1стнаz и4хъ, w4крестъ градHв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грaдъ и3 њкрє1стнаz w4крестъ грaда: тaкw всBмъ градHмъ си6мъ. И# соверши2 їисyсъ раздэли1вый зeмлю въ предёлэхъ є3S: и3 дaша сhнове ї}лєвы чaсть їисyсу повелёніемъ гDнимъ: дaша є3мY грaдъ, є3г0же проси2: fамнасахaръ дaша є3мY на горЁ є3фрeмовэ. И# создA їисyсъ грaдъ, є3г0же проси2, и3 всели1сz въ нeмъ. И# взS їисyсъ ножы2 кaмєнныz, и4миже њбрёзова сhны ї}лєвы, роди1вшыzсz на пути2 въ пустhни, ћкw не њбрёзашасz въ пустhни, и3 положи2 | во fамнасахa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дадE гDь ї}лю всю2 зeмлю, ю4же клsтсz дaти nтцє1мъ и4хъ: и3 наслёдиша ю5 и3 всели1шасz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ўпок0и гDь и5хъ w4крестъ, ћкоже клsтсz nтцє1мъ и4хъ: не востA никт0же проти1ву и5мъ t всёхъ врагHвъ и4хъ: и3 вс‰ враги2 и4хъ предадE и5мъ гDь въ рyк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Не њскудЁ сл0во (ни є3ди1но) t всёхъ гlгHлъ благи1хъ, ±же речE гDь сынHмъ ї}лєвымъ: вс‰ собhша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ТогдA созвA їисyсъ сhны руви6мли и3 сhны гaдwвы и3 полплeмене манассjина, и3 речE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ы2 слhшасте вс‰, є3ли6ка заповёда вaмъ мwmсeй рaбъ гDень, и3 послyшасте глaса моегw2, по всемY є3ли6ка заповёда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њстaвисте брaтіи вaшеz въ сі‰ дни6 и3 мн0жайшыz, дaже до днE сегw2: сохрани1сте зaповэдь гDа бG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н7э же ўпок0и гDь бGъ вaшъ брaтію вaшу, ћкоже речE и5мъ: нн7э u5бо возврати1вшесz tиди1те въ д0мы вaшz и3 въ зeмлю њбдержaніz вaшегw, ю4же дадE вaмъ мwmсeй рaбъ гDень њб8 nнY странY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о сохрани1те ѕэлw2 твори1ти зaпwвэди и3 зак0нъ, є3г0же заповёда вaмъ мwmсeй рaбъ гDень, люби1ти гDа бGа вaшего и3 ходи1ти во всёхъ путeхъ є3гw2, храни1ти зaпwвэди є3гw2 и3 прилэжaти є3мY и3 служи1ти є3мY t всегw2 сeрдца вaшегw и3 t всеS души2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лагослови1въ и5хъ їисyсъ tпусти2 и5хъ: и3 tид0ша въ д0м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лY (плeмене) манассjину дадE мwmсeй (њбдержaніе) въ васaнэ, и3 полови1нэ дадE їисyсъ съ брaтіею и4хъ ў їoрдaна къ м0рю. И# є3гдA tпусти2 и5хъ їисyсъ въ д0мы и4хъ, и3 благослов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о и3мёніемъ мн0гимъ tид0ша въ д0мы сво‰: и3 скоты2 мнHги ѕэлw2, и3 сребро2 и3 злaто, и3 мёдь и3 желёзо, и3 ри6зы мнHги ѕэлw2, и3 раздэли1ша плёнъ врагHвъ свои1хъ съ брaтіе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врати1вшесz tид0ша сhнове руви6мли и3 сhнове гaдwвы и3 полплeмене манассjина t сынHвъ ї}левыхъ, t силHма земли2 ханаaни, tити2 въ зeмлю галаaдску, въ зeмлю њбдержaніz своегw2, ю4же наслёдиша по повелёнію гDню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іид0ша въ галілHfъ їoрдaнскъ, и4же є4сть въ земли2 ханаaни: и3 создaша сhнове руви6мли и3 сhнове гaдwвы и3 полплeмене манассjина тaмw nлтaрь ў їoрдaна, nлтaрь вели1къ є4же ви1дэ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ўслhшаша сhнове ї}лєвы глаг0лющихъ: сE, создaша сhнове руви6мли и3 сhнове гaдwвы и3 полплeмене манассjина nлтaрь ў предёлwвъ земли2 ханаaни, въ галілHfэ ў їoрдaна њб8 nнY странY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ўслhшаша сhнове ї}лєвы, и3 собрaшасz вси2 сhнове ї}лєвы въ силHнъ, є4же возшeдше воевa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слaша сhнове ї}лєвы къ сынHмъ руви6млимъ и3 къ сынHмъ гaдwвымъ и3 къ полуплeмени манассjину въ зeмлю галаaдску фінеeса сhна є3леазaра, сhна ґарHна жер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eсzть кнzзeй съ ни1мъ: кнsзь є3ди1нъ t д0му nтeчества, t всёхъ племeнъ сынHвъ ї}левыхъ: мyжіе кн‰зи домHвъ nтeчествъ и4хъ, и5же сyть тысzщеначaлниц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іид0ша къ сынHмъ руви6млимъ и3 къ сынHмъ гaдwвымъ и3 къ полуплeмени манассjину въ зeмлю галаaдову, и3 рёша къ ни6мъ,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і‰ глаг0летъ вeсь с0нмъ гDень: к0е прегрэшeніе сіE, и4мже согрэши1сте пред8 гDемъ бGомъ ї}левымъ, tврати1тисz днeсь t гDа бGа ї}лева, создaвше себЁ трeбище, є4же tстyпникwмъ вaмъ бhти днeсь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є3дA мaлъ вaмъ грёхъ фогHровъ, ћкw не њчи1стихомсz t негw2 дaже до сегw2 днE; и3 бhсть ћзва въ с0н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ы2 tврати1стесz днeсь t гDа: и3 бyдетъ є3гдA tстyпите днeсь t гDа, и3 заyтра на всeмъ ї}ли бyдетъ гнёв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ѓще малA вaмъ землS њбдержaніz вaшегw, прейди1те вы2 въ зeмлю њбдержaніz гDнz, и3дёже пребывaетъ ски1ніz гDнz, и3 наслёдите средЁ нaсъ, и3 не бyдите tст{пницы t гDа, и3 t нaсъ не tступи1те, за є4же создaти вaмъ трeбище кромЁ nлтарS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сe ли ґхaръ сhнъ зарaновъ прегрэшeніемъ прегрэши2 t проклsтіz, и3 бhсть на вeсь с0нмъ ї}левъ гнёвъ; ѓще и3 є3ди1нъ бsше, но не є3ди1нъ ќмре грэх0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tвэщaша сhнове руви6мли и3 сhнове гaдwвы и3 полплeмене манассjина, и3 рёша тысzщеначaлникwмъ ї}лєвымъ,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Gъ бGъ, гDь є4сть, и3 бGъ бGъ гDь сaмъ вёсть, и3 ї}ль сaмъ познaетъ, ѓще во tступлeніи прегрэши1хомъ пред8 гDемъ, да не и3збaвитъ нaсъ во днeш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ѓще создaхомъ себЁ трeбище, є4же tступи1ти нaмъ t гDа бGа нaшегw, и3ли2 вознести2 нaмъ нaнь жeртву всесожжeній, и3ли2 є4же сотвори1ти на нeмъ жeртву спасeніz, сaмъ гDь взhщ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о рaди благоговёніz глаг0ла сотвори1хомъ сіE, глаг0люще: да не рекyтъ заyтра ч†да в†ша чaдwмъ нaшымъ, глаг0люще: что2 вaмъ и3 гDеви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едёлы постaви гDь междY вaми и3 нaми, сhнове руви6мли и3 сhнове гaдwвы, їoрдaнъ, и3 нёсть вaмъ чaсти гDни: и3 tчуждsтъ сhнове вaши сынHвъ нaшихъ, ћкw да не слyжат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рек0хомъ сотвори1ти си1це, є4же создaти трeбище сіE, не приношeній рaди, нижE жeртвъ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о да бyдетъ свидётелство сіE междY вaми и3 нaми и3 междY рHды нaшими по нaсъ, є4же служи1ти слyжбу гDеви пред8 ни1мъ въ приношeніихъ нaшихъ и3 въ жeртвахъ нaшихъ и3 въ жeртвахъ спасeній нaшихъ: и3 да не рекyтъ ч†да в†ша заyтра чaдwмъ нaшымъ: нёсть вaмъ чaст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к0хомъ: ѓще бyдетъ когдA, и3 возглаг0лютъ къ нaмъ и3ли2 къ родHмъ нaшымъ заyтра и3 рекyтъ: зри1те под0біе жeртвенника гDнz, є3г0же сотвори1ша nтцы2 нaши, не приношeніz рaди, нижE жeртвъ рaди, но свидётелство є4сть междY нaми и3 междY вaми и3 междY сhны н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 не бyдетъ u5бо нaмъ tступи1ти t гDа, є4же tврати1тисz во днeшній дeнь t гDа, є4же сотвори1ти нaмъ жeртвенникъ приношeніємъ и3 жeртвамъ саламjнъ </w:t>
      </w:r>
      <w:r>
        <w:rPr>
          <w:rStyle w:val="FootnoteCharacters"/>
          <w:rStyle w:val="FootnoteAnchor"/>
        </w:rPr>
        <w:footnoteReference w:id="6"/>
      </w:r>
      <w:r>
        <w:rPr>
          <w:rFonts w:cs="Irmologion Ucs" w:ascii="Irmologion Ucs" w:hAnsi="Irmologion Ucs"/>
          <w:kern w:val="2"/>
          <w:sz w:val="32"/>
          <w:szCs w:val="32"/>
        </w:rPr>
        <w:t xml:space="preserve"> и3 жeртвэ спасeніz, кромЁ nлтарS гDа бGа нaшегw, и4же є4сть пред8 ски1ніе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ўслhшавше фінеeсъ жрeцъ и3 вси2 кн‰зи с0нма, и3 тысzщеначaлницы ї}лєвы, и5же бhша съ ни1мъ, словесA сі‰, ±же глаг0лаша сhнове руви6мли и3 сhнове гaдwвы и3 полплeмене манассjина, и3 ўг0дно и5мъ бhсть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фінеeсъ жрeцъ сынHмъ руви6млимъ и3 сынHмъ гaдwвымъ и3 полуплeмени манассjину: днeсь познaхомъ, ћкw съ нaми є4сть гDь, и5же не погрэши1сте пред8 гDемъ прегрэшeніz, но днeсь и3збaвисте сhны ї}лєвы t руки2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озврати1сz фінеeсъ жрeцъ и3 кн‰зи nтeчествъ t сынHвъ руви1млихъ и3 t сынHвъ гaдовыхъ и3 t полуплeмене манассjина t земли2 галаaдовы въ зeмлю ханаaню къ сынHмъ ї}лєвымъ: и3 tвэщaша и5мъ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ўг0дно бhсть сл0во сіE сынHмъ ї}лєвымъ, и3 благослови1ша бGа сhнове ї}лєвы и3 рек0ша: ктомY да не и3зhдемъ къ ни6мъ на брaнь потреби1ти зeмлю сынHвъ руви1млихъ и3 сынHвъ гaдовыхъ и3 полуплeмене манассjина. И# всели1шас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наречE їисyсъ трeбище сынHвъ руви1млихъ и3 сынHвъ гaдовыхъ и3 полуплeмене манассjина и3 речE: ћкw свидёніе є4сть междY и4ми, ћкw гDь бGъ бGъ и4хъ є4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по днeхъ мн0зэхъ, є3гдA ўпок0и гDь бGъ ї}лz t всёхъ врагHвъ є3гw2 и5же w4крестъ, и3 їисyсъ состарёсz прошeдъ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звA їисyсъ вс‰ сhны ї}лєвы и3 старBйшины и4хъ, и3 кн‰зи и4хъ и3 судіи6 и4хъ и3 книгHчіz и4хъ, и3 речE къ ни6мъ: ѓзъ состарёхсz и3 проид0хъ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h же ви1дэсте вс‰, є3ли6ка сотвори2 гDь бGъ вaшъ всBмъ kзhкwмъ си6мъ t лицA вaшегw, занE гDь бGъ нaшъ споб0рствовавый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и1дите, ћкw низверг0хъ вaмъ kзhки њстaвшыzсz вaмъ сі‰ во жрeбіихъ племенHмъ вaшымъ, t їoрдaна вс‰ kзhки потреби1хъ, и3 t м0рz вели1кагw, є4же њпредэли1тъ на зaпадъ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гDь же бGъ вaшъ сaмъ потреби1тъ и5хъ t лицA вaшегw, д0ндеже поги1бнутъ, и3 п0слетъ на нS ѕвBри ди6віz, д0ндеже потреби1тъ и5хъ и3 цари6 и4хъ t лицA вaшегw, и3 наслёдите зeмлю и4хъ, ћкоже гlа вaм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ўкрэпи1тесz u5бо ѕэлw2 храни1ти и3 твори1ти вс‰ напи6саннаz въ кни1гахъ зак0на мwmсeова, да не ўклонитeсz t негw2 на дeсно и3ли2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да не вни1дете во kзhки њстaвшыzсz сі‰, и3 и3менA богHвъ и4хъ да не воз8именyютсz въ вaсъ, нижE да кленeтесz и4ми, нижE да послyжите и5мъ, нижE поклони1те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т0кмw гDу бGу вaшему прилэпи1тесz, ћкоже твори1ст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отреби2 гDь t лицA вaшегw kзhки вели6ки и3 си6льны, и3 никто2 противостA вaмъ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є3ди1нъ t вaсъ прогнA тhсzщы, ћкw гDь бGъ вaшъ споб0рствоваше вaмъ, ћкоже гlа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охрани1те ѕэлw2 люби1ти гDа бGа в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бо tвратитeсz и3 приложитeсz ко њстaвшымсz kзhкwмъ си6мъ, и5же съ вaми, и3 брaки сотворитE съ ни1ми, и3 смэситeсz съ ни1ми, и3 nни2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ёдэніемъ ўвёдите, ћкw не приложи1тъ гDь потреби1ти kзhки сі‰ t лицA вaшегw: и3 бyдутъ вaмъ въ сBти и3 въ соблaзны, и3 въ гвHздіz въ пzтaхъ вaшихъ и3 въ стрёлы во nчесёхъ вaшихъ, д0ндеже поги1бнете t земли2 благjz сеS, ю4же дадE вaм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зъ же днeсь tхождY въ пyть, ћкоже и3 вси2 и5же на земли2: и3 познaете всёмъ сeрдцемъ вaшимъ и3 душeю вaшею, ћкw ни є3ди1но сл0во tпадE t всёхъ словeсъ благи1хъ, ±же речE гDь бGъ вaшъ къ вaмъ: вс‰ прих0дzтъ вaмъ, и3 не рaзнствова t ни1хъ ни є3ди1но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yдетъ, и4мже w4бразомъ прих0дzтъ на вaсъ вс‰ словесA дHбраz, ±же гlа гDь бGъ къ вaмъ, тaкw наведeтъ гDь на вы2 вс‰ словесA ѕл†z, д0ндеже потреби1тъ вы2 t земли2 благjz сеS, ю4же дадE вaм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негдA престyпите завётъ гDа бGа вaшегw, є3г0же заповёда вaмъ, и3 шeдше послyжите богHмъ и3ны6мъ и3 покл0нитесz и5мъ: и3 разгнёваетсz ћростію гDь на вы2, и3 поги1бнете ск0рw t земли2 благjz, ю4же дадE гDь вa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обрA їисyсъ вс‰ племенA ї}лєва въ сmхeмъ, и3 созвA старBйшины ї}лєвы и3 кн‰зи и4хъ, и3 судіи6 и4хъ и3 книгHчіz и4хъ, и3 стaша пред8 гDемъ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їисyсъ ко всBмъ лю1демъ, глаг0лz: сі‰ гlетъ гDь бGъ ї}левъ: њб8 nнY странY рэки2 жи1ша nтцы2 вaши и3спeрва, faра nтeцъ ґвраaмовъ и3 nтeцъ нахHровъ, и3 служи1ша богHмъ и3н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sхъ nтцA вaшего ґвраaма t њб8 nнY странY рэки2, и3 води1хъ є3го2 во всeй земли2 ханаaнстэй: и3 ўмн0жихъ сёмz є3гw2, и3 дaхъ є3мY їса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їсаaку же дaхъ їaкwва и3 и3сavа, и3 дaхъ и3сavу г0ру сиjръ наслёдіе є3мY: їaкwвъ же и3 сhнове є3гw2 снид0ша во є3гЂпетъ, и3 бhша тaмw въ kзhкъ вели1къ и3 крёпокъ и3 мн0гъ, и3 њѕл0биша и5хъ є3гЂптz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лaхъ мwmсeа и3 ґарHна, и3 порази1хъ є3гЂпта во знaменіихъ, ±же сотвори1хъ въ ни1хъ, и3 по сeмъ и3звед0х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и3звед0хъ nтцы2 вaшz и3з8 є3гЂпта, и3 внид0сте въ м0ре чермн0е: и3 погнaша є3гЂптzне в8слёдъ nтє1цъ вaшихъ на колесни1цахъ и3 на к0нехъ въ м0ре чермн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опи1хомъ ко гDу, и3 дадE w4блакъ и3 мглY междY нaми и3 междY є3г›птzны, и3 наведE на ни1хъ м0ре, и3 покры2 и5хъ: и3 ви1дэша nчесA в†ша, є3ли6ка сотвори2 гDь въ земли2 є3гЂпетстэй: и3 бhсте въ пустhни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иведE вaсъ въ зeмлю ґморрewвъ живyщихъ њб8 nнY странY їoрдaна, и3 њполчи1шасz на вы2: и3 предадE | гDь въ рyки вaшz, и3 наслёдисте зeмлю и4хъ, и3 потреби1сте и5хъ t лицA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остA валaкъ сhнъ сепфHровъ, цaрь мwaвль, и3 њполчи1сz проти1ву ї}лz, и3 послaвъ призвA валаaма сhна веHрова клs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е восхотЁ гDь бGъ погуби1ти тS, но блгcвeніемъ блгcви2 вaсъ и3 и3збaви вaсъ t рyк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еид0сте їoрдaнъ и3 пріид0сте во їеріхHнъ, и3 би1шасz съ вaми живyщіи во їеріхHнэ, ґморрeй и3 ферезeй, и3 хананeй и3 хеттeй, и3 гергесeй и3 є3veй и3 їевусeй, и3 предадE и5хъ гDь въ рyки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слA пред8 вaми шє1ршни, и3 и3згнA t лицA вaшегw двA цар‰ ґморрє1йска, не nрyжіемъ твои1мъ, нижE лyк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дE вaмъ зeмлю, њ нeйже не труди1стесz на нeй, и3 грaды, и4хже не создaсте, и3 пожи1сте въ ни1хъ, и3 віногрaды и3 мaсличіе, и4хже не насади1сте вы2, k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н7э ўб0йтесz гDа, и3 послужи1те є3мY въ прaвдэ и3 правотЁ: и3 tвeржите б0ги чужды6z, и5мже служи1ша nтцы2 вaши њб8 nнY странY рэки2 и3 во є3гЂптэ, и3 служи1те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не ўг0дно вaмъ служи1ти гDеви, и3збери1те сaми себЁ днeсь, комY послyжите, и3ли2 богHмъ nтє1цъ вaшихъ, и5же бhша њб8 nнY странY рэки2, и3ли2 богHмъ ґморрє1йскимъ, въ ни1хже вы2 живeте на земли2 и4хъ: ѓзъ же и3 д0мъ м0й служи1ти бyдемъ гDеви, ћкw с™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tвэщaвше лю1діе, рёша: не бyди нaмъ њстaвити гDа, є4же служи1ти богHмъ и3н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Dь бо бGъ нaшъ т0й бGъ є4сть, т0й и3зведE нaсъ и3 nтцы2 нaшы t земли2 є3гЂпетскіz, t д0му раб0ты, и4же сотвори2 пред8 nчи1ма нaшима знaмєніz вє1ліz, и3 сохрани2 нaсъ во всeмъ пути2, по немyже и3д0хомъ, и3 во всёхъ kзhцэхъ, и4хже сквозЁ проид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3згнA гDь вс‰ kзhки и3 ґморрeа живyщаго на земли2 t лицA нaшегw: но и3 мы2 послyжимъ гDеви, сeй бо є4сть бGъ н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їисyсъ къ лю1демъ: не возм0жете служи1ти гDеви бGу, ћкw бGъ с™ъ є4сть и3 ревни1тель сeй: не њстaвитъ грBхъ вaшихъ и3 беззак0ній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є3гдA њстaвите гDа и3 послyжите богHмъ чужди6мъ, и3 пришeдъ њѕл0битъ вaсъ и3 потреби1тъ вaсъ, вмёстw є4же блaго сотвори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к0ша лю1діе ко їисyсу: ни2, но гDеви послyж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їисyсъ къ лю1демъ: свидBтели вы2 сaми на сS, ћкw вы2 и3збрaсте служи1ти гDеви самомY. И# рек0ша: свидBтели 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н7э tвeржите б0ги чужды6z, и5же сyть въ вaсъ, и3 и3спрaвите сердцA в†ша ко гDу бGу ї}ле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к0ша лю1діе ко їисyсу: гDеви бGу нaшему послyжимъ, и3 глaса є3гw2 послyша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завэщA їисyсъ завётъ къ лю1демъ въ дeнь w4нъ, и3 дадE и5мъ зак0нъ и3 сyдъ въ сmхeмэ, пред8 ски1ніею гDа бGа ї}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писA їисyсъ словесA сі‰ въ кни1гу зак0на б9іz: и3 взS кaмень вeлій, и3 постaви є3го2 под8 теревjнfомъ, и4же є4сть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їисyсъ къ лю1демъ: сE, кaмень сeй бyдетъ вaмъ во свидёніе: ћкw сeй слhша вс‰ гlгHланнаz t гDа, є3ли6ка гlа къ вaмъ днeсь, и3 сeй бyдетъ вaмъ во свидёніе въ послBдніz дни6, є3гдA солжeте гDеви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пусти2 їисyсъ лю1ди, коег0ждо въ мэст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служи2 ї}ль гDеви во вс‰ дни6 їисyсwвы и3 во вс‰ дни6 стaрцєвъ, и5же препроводи1ша врeмz со їисyсомъ и3 и5же ви1дэша вс‰ дэлA гDнz, є3ли6ка сотвори2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по си1хъ, и3 ќмре їисyсъ сhнъ наvи1нъ рaбъ гDень, (пожи1въ) сто2 и3 дe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греб0ша є3го2 въ предёлэхъ жрeбіz є3гw2 во fамнасахaрэ, въ горЁ є3фрeмли, t сёвера горы2 гаaсовы, и3 положи1ша тaмw съ ни1мъ во гр0бэ, въ нeмже погреб0ша є3го2, ножы2 кaмєнныz, и4миже њбрёза сhны ї}лєвы въ галгaлэхъ (їисyсъ), є3гдA и3зведE и5хъ и3з8 є3гЂпта, ћкоже повелЁ гDь: и3 тaмw сyть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кHсти їHсифwвы и3знес0ша сhнове ї}лєвы и3з8 є3гЂпта и3 закопaша и5хъ въ сmхeмэхъ, въ чaсти селA, є4же притzжA їaкwвъ t ґморрє1й живyщихъ въ сmхeмэхъ ст0мъ ѓгницъ, и3 дадE ю5 їHсифу въ чa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бhсть по си1хъ, и3 є3леазaръ сhнъ ґарHновъ ґрхіерeй скончaсz: и3 погребeнъ бhсть въ гаваafэ фінеeса сhна своегw2, є3г0же дадE є3мY въ горЁ є3фрeм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ъ т0й дeнь взeмше сhнове ї}лєвы ківHтъ б9ій, њбношaху съ соб0ю: и3 фінеeсъ жрeчествова вмёстw є3леазaра nтцA своегw2, д0ндеже ќмре и3 погребeсz въ гаваaf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ї}лєвы tид0ша кjйждо въ мёсто своE и3 въ св0й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почитaху сhнове ї}лєвы ґстaрту и3 ґстарHfа и3 б0ги kзhкwвъ сyщихъ w4крестъ и4хъ. И# предадE и5хъ гDь въ рyки є3глHму царю2 мwaвлю, и3 њбладA и4ми лётъ nс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їисyса наvи1на: и4мать въ себЁ глaвъ </w:t>
      </w:r>
      <w:r>
        <w:rPr>
          <w:rFonts w:cs="Orthodox_tt eROOS" w:ascii="Orthodox_tt eROOS" w:hAnsi="Orthodox_tt eROOS"/>
          <w:kern w:val="2"/>
          <w:sz w:val="32"/>
          <w:szCs w:val="32"/>
        </w:rPr>
        <w:t>24</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 xml:space="preserve">Вмёстw </w:t>
      </w:r>
      <w:r>
        <w:rPr>
          <w:rFonts w:cs="Irmologion Ucs" w:ascii="Irmologion Ucs" w:hAnsi="Irmologion Ucs"/>
          <w:i/>
          <w:iCs/>
          <w:sz w:val="32"/>
          <w:szCs w:val="32"/>
        </w:rPr>
        <w:t>кaменіе</w:t>
      </w:r>
      <w:r>
        <w:rPr>
          <w:rFonts w:cs="Irmologion Ucs" w:ascii="Irmologion Ucs" w:hAnsi="Irmologion Ucs"/>
          <w:sz w:val="32"/>
          <w:szCs w:val="32"/>
        </w:rPr>
        <w:t xml:space="preserve"> во и3нhхъ грeческихъ </w:t>
      </w:r>
      <w:r>
        <w:rPr>
          <w:rFonts w:cs="Irmologion Ucs" w:ascii="Irmologion Ucs" w:hAnsi="Irmologion Ucs"/>
          <w:i/>
          <w:iCs/>
          <w:sz w:val="32"/>
          <w:szCs w:val="32"/>
        </w:rPr>
        <w:t>жерцы2</w:t>
      </w:r>
      <w:r>
        <w:rPr>
          <w:rFonts w:cs="Irmologion Ucs" w:ascii="Irmologion Ucs" w:hAnsi="Irmologion Ucs"/>
          <w:sz w:val="32"/>
          <w:szCs w:val="32"/>
        </w:rPr>
        <w:t>.</w:t>
      </w:r>
    </w:p>
  </w:footnote>
  <w:footnote w:id="3">
    <w:p>
      <w:pPr>
        <w:pStyle w:val="Normal"/>
        <w:widowControl w:val="false"/>
        <w:rPr/>
      </w:pPr>
      <w:r>
        <w:rPr>
          <w:rStyle w:val="FootnoteCharacters"/>
        </w:rPr>
        <w:footnoteRef/>
      </w:r>
      <w:r>
        <w:rPr>
          <w:rFonts w:cs="Irmologion Ucs" w:ascii="Irmologion Ucs" w:hAnsi="Irmologion Ucs"/>
          <w:sz w:val="32"/>
          <w:szCs w:val="32"/>
        </w:rPr>
        <w:t>Е#вр.: хана†ни.</w:t>
      </w:r>
    </w:p>
  </w:footnote>
  <w:footnote w:id="4">
    <w:p>
      <w:pPr>
        <w:pStyle w:val="Normal"/>
        <w:widowControl w:val="false"/>
        <w:rPr/>
      </w:pPr>
      <w:r>
        <w:rPr>
          <w:rStyle w:val="FootnoteCharacters"/>
        </w:rPr>
        <w:footnoteRef/>
      </w:r>
      <w:r>
        <w:rPr>
          <w:rFonts w:cs="Irmologion Ucs" w:ascii="Irmologion Ucs" w:hAnsi="Irmologion Ucs"/>
          <w:sz w:val="32"/>
          <w:szCs w:val="32"/>
        </w:rPr>
        <w:t>Е#вр.: ханаaнскіz.</w:t>
      </w:r>
    </w:p>
  </w:footnote>
  <w:footnote w:id="5">
    <w:p>
      <w:pPr>
        <w:pStyle w:val="Normal"/>
        <w:widowControl w:val="false"/>
        <w:rPr/>
      </w:pPr>
      <w:r>
        <w:rPr>
          <w:rStyle w:val="FootnoteCharacters"/>
        </w:rPr>
        <w:footnoteRef/>
      </w:r>
      <w:r>
        <w:rPr>
          <w:rFonts w:cs="Irmologion Ucs" w:ascii="Irmologion Ucs" w:hAnsi="Irmologion Ucs"/>
          <w:sz w:val="32"/>
          <w:szCs w:val="32"/>
        </w:rPr>
        <w:t>въ дeбрь</w:t>
      </w:r>
    </w:p>
  </w:footnote>
  <w:footnote w:id="6">
    <w:p>
      <w:pPr>
        <w:pStyle w:val="Normal"/>
        <w:widowControl w:val="false"/>
        <w:rPr/>
      </w:pPr>
      <w:r>
        <w:rPr>
          <w:rStyle w:val="FootnoteCharacters"/>
        </w:rPr>
        <w:footnoteRef/>
      </w:r>
      <w:r>
        <w:rPr>
          <w:rFonts w:cs="Irmologion Ucs" w:ascii="Irmologion Ucs" w:hAnsi="Irmologion Ucs"/>
          <w:sz w:val="32"/>
          <w:szCs w:val="32"/>
        </w:rPr>
        <w:t>ми6рным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