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(л. сн7f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кjмени, ґпcли и3 ґллилуіaрє, на всsку потрeбу разли1чні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њсщ7eніе є3лeа, сeдмь їерeєвъ. Пeрвый їерeй глаг0летъ: Прокjменъ, глaсъ №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yди гDи млcть твоS на нaсъ, ћкоже ўповaхомъ на тS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aдуйтесz прaведніи њ гDэ, пр†вымъ подобaетъ похвалA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0столъ t їaкwвлz послaніz, зачaло н7з. Ґллилyіа, глaсъ }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и1лость и3 сyдъ воспою2 тебЁ гD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торhй їерeй глаг0летъ: Прокjменъ, глaсъ в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рёпость моS и3 пёніе моE гDь, и3 бhсть мнЁ во спасeніе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казyz наказa мz гDь, смeрти же не предадe м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ри1млzнwмъ, зачaло рѕ7i. Ґллилyіа, глaсъ є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лcти твоS гDи, во вёкъ воспою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eтій їерeй глаг0летъ: Прокjменъ, глaсъ G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просвэщeніе моE и3 сп7си1тель м0й, когw2 ўбою1сz;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защи1титель животA моегw2, t когw2 ўстрашyсz;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корjнfzнwмъ, зачaло рн7г. Ґллилyіа, глaсъ в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тS гDи ўповaхъ, да не постыжyсz во вёк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етвeртый їерeй глаг0летъ: Прокjменъ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0ньже ѓще дeнь призовy тz, ск0рw ўслhши мS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и, ўслhши моли1тву мою2, и3 в0пль м0й къ тебЁ да пріи1дет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корjнfzнwмъ, зачaло рп7в t полY. Ґллилyіа, глaсъ в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ерпS потерпёхъ гDа, и3 внsтъ ми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sтый їерeй глаг0летъ: Прокjменъ, глaсъ є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ы2 гDи сохрани1ши ны2, и3 соблюдeши ны2 t р0да сегw2, и3 во вёк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паси1 мz гDи, ћкw њскудЁ препод0бный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корjнfzнwмъ, зачaло р…и. Ґллилyіа, глaсъ є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и1лwсти твоS гDи во вёкъ воспою2. (л. сн7f њб.)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Шестhй їерeй глаг0летъ: Прокjменъ, глaсъ ѕ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ми1луй мS б9е, по вели1цэй млcти твоeй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рдце чи1сто сози1жди во мнЁ б9е, и3 дyхъ прaвъ њбнови2 во ўтр0бэ моeй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галaтwмъ, зачaло сGi. Ґллилyіа, глaсъ ѕ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жeнъ мyжъ боsйсz гDа, въ зaповэдехъ є3гw2 восх0щетъ ѕэл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едмhй їерeй глаг0летъ прокjменъ, глaсъ з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и, да не ћростію твоeю њбличи1ши менE, нижE гнёвомъ твои1мъ накaжеши менE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ми1луй мS гDи, ћкw нeмощенъ є4смь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солyнzнwмъ, зачaло сo7г. Ґллилyіа, глaсъ з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лhшитъ тS гDь въ дeнь печaли, защи1титъ тS и4мz бGа їaкwвл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vгуста въ № дeнь на њсщ7eніе воды2. Прокjменъ, глaсъ G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просвэщeніе моE, и3 сп7си1тель м0й, когw2 ўбою1сz;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защи1титель животA моегw2, t когw2 ўстрашyсz;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о є3врeємъ, зачaло ™ѕ. Ґллилyіа, глaсъ ѕ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рhгну с®це моE сл0во бlго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аг0лю ѓзъ дэлA моS цReв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њсщ7eніе цRкве. Прокjменъ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0му твоемY подобaетъ с™hнz гDи, въ долготY днjй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воцRи1сz, въ лёпоту њблечeсz, њблечeсz гDь въ си1лу и3 препоsсас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о є3врeємъ, зачaло ™з. Ґллилyіа, глaсъ №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снов†ніz є3гw2 на горaхъ с™hхъ, лю1битъ гDь вратA сіHнz пaче всёхъ селeній їaкwвли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сл†внаz глаг0лашасz њ тебЁ, грaде б9ій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и, возлюби1хъ бlголёпіе д0му твоегw2, и3 мёсто селeніz слaвы твоеS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ллилyіа, три1жды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њсновaніе и3 на њбновлeніе грaда. Прокjменъ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0му твоемY подобaетъ с™hнz гDи, въ долготY днjй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$бо ўтверди2 вселeнную, ћже не подви1житс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въ дэsніихъ, зачaло м7 t полY. Ґллилyіа, глaсъ в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снов†ніz є3гw2 на горaхъ с™hхъ, лю1битъ гDь вратA сіHнz пaче всёхъ селeній їaкwвли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сл†внаz глаг0лашасz њ тебЁ грaде б9ій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и, возлюби1хъ бlголёпіе (л. ©x) д0му твоегw2, и3 мёсто селeніz слaвы твое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ослёдованіе въ безд0ждіе. Прокjменъ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разды6 земнhz ўп0й, и3 ўмн0жи жи6та є3S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кaплzхъ є3S возвесели1тсz возсіsющ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їaкwвлz послaніz, зачaло н7з. Ґллилyіа, глaсъ }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гослови1ши вэнeцъ лёта бlгости твоеS, и3 полS твоS и3сп0лнzтсz тy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азботёютъ кр†снаz пустhни, и3 рaдостію х0лми препоsшутс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aшу спасeніz пріимY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о врeмz безвeдріz. Прокjменъ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паси1 мz б9е, ћкw внид0ша в0ды до души2 моеS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глэб0хъ въ тимёніи глубины2, и3 нёсть постоsні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0столъ къ ри1млzнwмъ, зачaло §и. Ґллилyіа, глaса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паси1 мz t брeніz, да не ўглёбну, и3 t глуб0кихъ в0д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не потопи1тъ менE бyрz воднaz, нижE да пожрeтъ менE глубинA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о стрaхъ трyса. Прокjменъ, глaсъ }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и, да не ћростію твоeю њбличи1ши менE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tврати2 лицA твоегw2 t џтрока твое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о є3врeємъ, зачaло тlа t полY. Ґллилyіа, глaсъ є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9е, tри1нулъ ны2 є3си2, и3 низложи1лъ є3си2 нaс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трsслъ є3си2 зeмлю, и3 смути1лъ є3си2 ю5: и3сцэли2 сокрушeніе є3S, ћкw подви1жес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изирazй на зeмлю, и3 творsй ю5 трzсти1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ослёдованіе за лю1ди во врeмz брaни. Прокjменъ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и, си1лою твоeю возвесели1тсz цRь, и3 њ спасeніи твоeмъ возрaдуетсz ѕэл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Желaніе с®ца є3гw2 дaлъ є3си2 є3мY, и3 хотёніz ўстнY є3гw2 нёси лиши1лъ є3го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о є3фесeємъ, зачaло сlг. Ґллилyіа, глaсъ в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лhшитъ тS гDь въ дeнь печaли, защи1титъ тS и4мz бGа їaкwвл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и, спаси2 цRS, и3 ўслhши ны2, в0ньже ѓще дeнь призовeмъ тS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Хвали1те гDа съ нб7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ъ нашeствіи брaни. Прокjменъ, глaсъ №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крёпокъ и3 си1ленъ, гDь си1ленъ въ брaн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нz землS и3 и3сполнeніе є3S, вселeннаz и3 вси2 живyщіи на нeй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о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л. ©x њб.)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є3фесeємъ, зачaло ©к. Ґллилyіа, глaсъ }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си1лъ съ нaми, застyпникъ нaшъ бGъ їaкwвль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ъ нaмъ прибёжище и3 си1ла, пом0щникъ въ ск0рбехъ, њбрётшихъ ны2 ѕэл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Хвали1те гDа съ нб7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ъ нашeствіи в†рваръ. Прокjменъ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воскrнетъ бGъ, и3 расточaтсz врази2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и3счезaетъ дhмъ, да и3счeзнут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о є3фесeємъ, зачaло ©к. Ґллилyіа, 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сокрушazй бр†ни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крёпокъ и3 си1ленъ, гDь си1ленъ въ брaн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ъ запалeніи nгнS. Прокjменъ, глaсъ №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yди гDи млcть твоS на нaсъ, ћкоже ўповaхомъ на тS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 џчи гDни на боsщыzсz є3гw2, и3 ўповaющыz на млcть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о є3врeємъ, зачaло тlв. Ґллилyіа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Щeдръ и3 ми1лостивъ гDь всёмъ призывaющымъ є3го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д8 болsщимъ. Прокjменъ, глaсъ №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зъ рёхъ: гDи, поми1луй мS, и3сцэли2 дyшу мою2, ћкw согрэши1хъ тебЁ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жeнъ разумэвazй на ни1ща и3 ўб0га, въ дeнь лю1тъ и3збaвитъ є3го2 гDь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їaкwвлz послaніz, зачaло н7з. Ґллилyіа, глaсъ }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и1зри на мS, и3 поми1луй мS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aшу спасeніz пріимY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пострижeніе монaхwвъ. Прокjменъ, глaсъ G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просвэщeніе моE и3 сп7си1тель м0й, когw2 ўбою1сz;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защи1титель животA моегw2, t когw2 ўстрашyсz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є3фесeємъ, зачaло сlг. Ґллилyіа, глaсъ №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й ни1щій воззвA, и3 гDь ўслhша и5, и3 t всёхъ скорбeй є3гw2 спасE и5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aшу спасeніz пріимY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крещeніе чlвёкwвъ. Прокjменъ, глaсъ G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просвэщeніе моE и3 сп7си1тель м0й, когw2 ўбою1сz;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защи1титель животA моегw2, t когw2 ўстрашyсz;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ри1млzнwмъ, зачaло §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о врeмz брaка. Прокjменъ, глaсъ }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ложи1лъ є3си2 на главaхъ и4хъ вэнцы2, t кaменей честнhхъ: животA проси1ша (л. с…а) ў тебE, и3 дaлъ є3си2 и5м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дaси и5мъ благословeніе во вёкъ вёка, возвесели1ши | рaдостію съ лицeмъ твои1м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є3фесeємъ, зачaло ©л. Ґллилyіа, глaсъ є7: 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ы2 гDи сохрани1ши ны2, и3 соблюдeши ны2 t р0да сегw2 и3 во вёк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погребeніе мірsнъ. Прокjменъ, глaсъ ѕ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жeнъ пyть, в0ньже и4деши днeсь душE, ћкw ўгот0васz тебЁ мёсто ўпокоeні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брати1сz душE моS, въ пок0й тв0й, ћкw гDь бlгодёйствова тS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солyнzнwмъ, зачaло ©o. Ґллилyіа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ажeнъ, є3г0же и3збрaлъ и3 пріsлъ є3си2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погребeніе монaхwвъ. Прокjменъ, глaсъ ѕ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жeнъ пyть, в0ньже и4деши, брaте, днeсь, ћкw ўгот0васz тебЁ мёсто пок0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брати1сz душE моS, въ пок0й тв0й, ћкw гDь бlгодёйствова тS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солyнzнwмъ, зачaло ©o. Ґллилyіа, глaсъ ѕ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жeнъ, є3г0же и3збрaлъ и3 пріsлъ є3си2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погребeніе сщ7eнникwвъ. Прокjменъ, глaсъ ѕ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жeнъ пyть, в0ньже и4деши днeсь душE, ћкw ўгот0васz тебЁ мёсто ўпокоeні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брати1сz, душE моS, въ пок0й тв0й, ћкw гDь бlгодёйствова тS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солyнzнwмъ, зачaло ©o. Ґллилyіа, глaсъ ѕ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жeнъ, є3г0же и3збрaлъ и3 пріsлъ є3си2 гD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торhй прокjменъ, глaсъ ѕ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жeнъ, є3г0же и3збрaлъ и3 пріsлъ є3си2 гD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ебЁ подобaетъ пёснь б9е въ сіHнэ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ри1млzнwмъ, зачaло п7f. Ґллилyіа, глaсъ ѕ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жeнъ, є3г0же и3збрaлъ и3 пріsлъ є3си2 гD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eтій прокjменъ, глaсъ ѕ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жeнъ, є3г0же и3збрaлъ и3 пріsлъ є3си2 гD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aмzть є3гw2 въ р0дъ и3 р0д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корjнfzнwмъ, зачaло рн7и. Ґллилyіа. 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жeнъ, є3г0же и3збрaлъ и3 пріsлъ є3си2 гD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етвeртый прокjменъ, глaсъ ѕ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ушA є3гw2 во бlги1хъ водвори1тс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ъ тебЁ гDи воззовY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корjнfzнwмъ, зачaло Rx. Ґллилyіа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жeнъ мyжъ боsйсz гD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и1льно на земли2 бyдетъ сёмz є3гw2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sтый прокjменъ, глaсъ ѕ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жeнъ, (л. с…а њб.) є3г0же и3збрaлъ и3 пріsлъ є3си2 гD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ушA є3гw2 во бlги1хъ водвори1тс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ри1млzнwмъ зачaло рGi. Ґллилyіа, глaсъ ѕ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жeнъ, є3г0же и3збрaлъ и3 пріsлъ є3си2 гD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ушA є3гw2 во бlги1хъ водвори1т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погребeніи младeнцєвъ. Прокjменъ, глaсъ ѕ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жeнъ пyть, в0ньже п0йдеши душE, ћкw ўгот0васz тебЁ мёсто ўпокоeні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брати1сz душE моS, въ пок0й тв0й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корjнfzнwмъ, зачaло р…в. Ґллилyіа. 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жeнъ, є3г0же и3збрaлъ и3 пріsлъ є3си2 гD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ушA є3гw2 во благи1хъ водвори1т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ослёдованіе въ ми1ръ. Прокjменъ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и1ръ мн0гъ лю1бzщымъ тS, гD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azхъ бGа спасaющагw мS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о є3фесeємъ, зачaло ск7а. Ґллилyіа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проси1те ±же њ ми1рэ їерусали1м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aшу спасeніz: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26:00Z</dcterms:created>
  <dc:creator>textnakliros.ru</dc:creator>
  <dc:description/>
  <dc:language>en-US</dc:language>
  <cp:lastModifiedBy>a.kuznetsov@vladivostok.com</cp:lastModifiedBy>
  <dcterms:modified xsi:type="dcterms:W3CDTF">2018-11-01T13:26:00Z</dcterms:modified>
  <cp:revision>2</cp:revision>
  <dc:subject/>
  <dc:title>Апостол</dc:title>
</cp:coreProperties>
</file>