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БРОТОЛЮ~Б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ОВЕСА@ И# ГЛАВИ^ЗНЫ СЩ&amp;Е~ННАГW ТРЕЗВЭ~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четвeрта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55</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и4же во с™hхъ nтцЁ нaшемъ їwaннэ карпаfjйскомъ, кто2 џный бЁ, въ к0е процвэтaше врeмz, и3 гдЁ течeніе подви1жничества совершaше, и3 прHчаz, ±же њ нeмъ, неzвлє1нна сyть. Сіe же т0чію свидётельствуетъ фHтій, (въ tдэлeніи сo7а, на страни1цэ с…ѕ). Џнъ же (си1рэчь діад0хъ) слёдуетъ мн0гw и3 їwaнну карпаfjйскому, и4же и3 даeтъ надписaніе своE трудY є3гw2, пи1санному ўтёшительнымъ сл0вомъ пришeдшымъ и4нокwмъ, и5же t їндjи, є4же сeй въ с0тницэ глави1знъ глаг0лъ св0й скончавaетъ, въ ни1хже мн0гw nтeчески чтyщихъ ўвэщавaетъ благодyшествовати въ ск0рбехъ, и3 терпёніе и3мёти въ находsщихъ и3скушeніzх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под0бнагw nтцA нaше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А~Н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пjскопа карпаfjйскагw, ко и4нокwмъ и5же во їндjи, писaвшымъ є3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ёшитєльныz главы6 R.</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yщымъ на земли2 царє1мъ весeнны цвэты2 приносsще нёцыи проси1тели, не т0кмw tвeржени не бhша мн0жицею, но и3 нBкіz воспріимaху дaры. И# ѓзъ u5бо t вaсъ повелёнъ бhвъ, є3ди1ну с0тницу tнёкуду заи1мствовавъ, и3 приносS словeсъ д0брыхъ вaмъ, жи1тельство на небесёхъ и3мyщымъ, благопріsтенъ же да бyду, и3 моли1твъ дaръ t вaсъ да воспріимY.</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Е#ли1кw при1сный є4сть цRь всёхъ, ни начaла, ни концA цaрствію своемY и3мёz, толи1кw њ нeмже и3 њ добродётелехъ труди1тисz произволsющымъ пріwбрётншу бhти случи1сz тщaнію: чє1сти бо настоsщагw житіS, ѓще и3 ѕэлw2 сyть свётлый, съ настоsщимъ житіeмъ разорsютсz всsкw: раздэлsемыz же t бGа достHйнымъ ѓки съ нетлёніемъ даeмы, tню1дъ</w:t>
      </w:r>
      <w:r>
        <w:rPr>
          <w:rStyle w:val="FootnoteCharacters"/>
          <w:rStyle w:val="FootnoteAnchor"/>
        </w:rPr>
        <w:footnoteReference w:id="2"/>
      </w:r>
      <w:r>
        <w:rPr>
          <w:rFonts w:cs="Irmologion Ucs" w:ascii="Irmologion Ucs" w:hAnsi="Irmologion Ucs"/>
          <w:kern w:val="2"/>
          <w:sz w:val="32"/>
          <w:szCs w:val="32"/>
        </w:rPr>
        <w:t xml:space="preserve"> пребывaютъ.</w:t>
      </w:r>
    </w:p>
    <w:p>
      <w:pPr>
        <w:pStyle w:val="Normal"/>
        <w:widowControl w:val="false"/>
        <w:rPr/>
      </w:pPr>
      <w:r>
        <w:rPr>
          <w:rFonts w:cs="Irmologion Ucs" w:ascii="Irmologion Ucs" w:hAnsi="Irmologion Ucs"/>
          <w:kern w:val="2"/>
          <w:sz w:val="32"/>
          <w:szCs w:val="32"/>
        </w:rPr>
        <w:t xml:space="preserve">в7. Блажeнный давjдъ пёснь t всеS дёлаz твaри бGови, воспомzнY ѓгGлы и3 неви1димыz си6лы вс‰: сни1де же дaже и3 до земли2, ћкоже ни ѕвэрeй, ни скотHвъ, ни пти1цъ, ни гaдwвъ ўдалsтисz, понeже сотв0ршему покланsтисz, и3 t си1хъ пёнію (с. </w:t>
      </w:r>
      <w:r>
        <w:rPr>
          <w:rFonts w:cs="Orthodox_tt eROOS" w:ascii="Orthodox_tt eROOS" w:hAnsi="Orthodox_tt eROOS"/>
          <w:kern w:val="2"/>
          <w:sz w:val="32"/>
          <w:szCs w:val="32"/>
        </w:rPr>
        <w:t>759</w:t>
      </w:r>
      <w:r>
        <w:rPr>
          <w:rFonts w:cs="Irmologion Ucs" w:ascii="Irmologion Ucs" w:hAnsi="Irmologion Ucs"/>
          <w:kern w:val="2"/>
          <w:sz w:val="32"/>
          <w:szCs w:val="32"/>
        </w:rPr>
        <w:t>) мнsщесz, ћкw хотS всE бhвшее t негw2 под0бное совершaти вношeніе</w:t>
      </w:r>
      <w:r>
        <w:rPr>
          <w:rStyle w:val="FootnoteCharacters"/>
          <w:rStyle w:val="FootnoteAnchor"/>
        </w:rPr>
        <w:footnoteReference w:id="3"/>
      </w:r>
      <w:r>
        <w:rPr>
          <w:rFonts w:cs="Irmologion Ucs" w:ascii="Irmologion Ucs" w:hAnsi="Irmologion Ucs"/>
          <w:kern w:val="2"/>
          <w:sz w:val="32"/>
          <w:szCs w:val="32"/>
        </w:rPr>
        <w:t xml:space="preserve"> и3 кaкw ќбw и4нокъ вкyпэ приноси1мый со злaтомъ, и4же t сапфjра, не чyвствовати когдA, и3ли2 лэни1тисz претерпи1тъ къ пэснопё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Ћкоже купинY џгнь њбдержaше, не њпалsше же ю5: тaкw и3 пріeмшихъ даровaніе безстрaстіz, ѓще и3 тsжко и3 ѕэлw2 теплёйше н0сzтъ тёлw, ничт0же пл0ти и3ли2 ўмY стужaетъ и3ли2 вреди1тъ теплотA тёла: глaсъ бо гDнь пресэчE плaмень є3стествA, занeже хотёніе б9іе и3 сл0во соединє1ннаz по є3стествY разстaвило є4сть.</w:t>
      </w:r>
    </w:p>
    <w:p>
      <w:pPr>
        <w:pStyle w:val="Normal"/>
        <w:widowControl w:val="false"/>
        <w:rPr/>
      </w:pPr>
      <w:r>
        <w:rPr>
          <w:rFonts w:cs="Irmologion Ucs" w:ascii="Irmologion Ucs" w:hAnsi="Irmologion Ucs"/>
          <w:kern w:val="2"/>
          <w:sz w:val="32"/>
          <w:szCs w:val="32"/>
        </w:rPr>
        <w:t>д7. ЛунA, растyщи и3 пaки ўмалsющисz, kвлsетъ человёка ўстроeніе: нhнэ ќбw дHбраz дёлающагw, нhнэ же согрэшaющагw, тaже покаsніемъ пaки текyщагw къ жи1зни добродётельной. Тёмже не поги1бе ќмъ согрэши1вшагw, ћкоже нёцыи ў вaсъ мнsтъ, ћкоже и3 луны2 тёло не ўмaлисz, но свётъ. Возстzжавaетъ ќбw человёкъ пaки свою2 свётлость покаsніемъ, ћкоже и3 лунA по є4же ўмaлитисz, t себE свётомъ њдэвaетсz: вёруzй бо во хrтA, ѓще и3 ќмретъ, жи1въ бyдетъ: и3 ўвёсть, речE, ћкw ѓзъ гDь глаг0лахъ, и3 сотворю2</w:t>
      </w:r>
      <w:r>
        <w:rPr>
          <w:rStyle w:val="FootnoteCharacters"/>
          <w:rStyle w:val="FootnoteAnchor"/>
        </w:rPr>
        <w:footnoteReference w:id="4"/>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є7. Ѓще востaвшу на тS въ мhсли мн0жеству врaжіихъ воwбражeній, послaбивъ</w:t>
      </w:r>
      <w:r>
        <w:rPr>
          <w:rStyle w:val="FootnoteCharacters"/>
          <w:rStyle w:val="FootnoteAnchor"/>
        </w:rPr>
        <w:footnoteReference w:id="5"/>
      </w:r>
      <w:r>
        <w:rPr>
          <w:rFonts w:cs="Irmologion Ucs" w:ascii="Irmologion Ucs" w:hAnsi="Irmologion Ucs"/>
          <w:kern w:val="2"/>
          <w:sz w:val="32"/>
          <w:szCs w:val="32"/>
        </w:rPr>
        <w:t xml:space="preserve"> побэди1шисz, вёждь себE, ћкw разлучи1лсz є3си2 на врeмz t б9eственныz бlгодaти. Тёмже и3 прeданъ бhлъ є3си2 въ руцЁ падeніz твоегw2, по прaведному судY. Сегw2 рaди подвизaйсz никогдaже нерадёніемъ њстaвленъ бhти t благодaти, нижE къ чертЁ врeмене. Ѓще же возм0жеши, лyчшій поползновeніz бhвъ, превзhти стёну страстнhхъ пHмыслъ, и3 ч†стыz сквє1рныz прил0ги многоyміz врагHвъ. да не не разумёеши дaръ свhше дaнный тебЁ. Глаг0летъ бо ґп0столъ: Не ѓзъ же, но благодaть б9іz, ћже со мн0ю, таково2 содёла знaменіе побёды</w:t>
      </w:r>
      <w:r>
        <w:rPr>
          <w:rStyle w:val="FootnoteCharacters"/>
          <w:rStyle w:val="FootnoteAnchor"/>
        </w:rPr>
        <w:footnoteReference w:id="6"/>
      </w:r>
      <w:r>
        <w:rPr>
          <w:rFonts w:cs="Irmologion Ucs" w:ascii="Irmologion Ucs" w:hAnsi="Irmologion Ucs"/>
          <w:kern w:val="2"/>
          <w:sz w:val="32"/>
          <w:szCs w:val="32"/>
        </w:rPr>
        <w:t xml:space="preserve">, и3 t востаю1щихъ на мS сквeрныхъ помышлeній вознесe мz: и3 t мyжа непрaведна, си1рэчь діaвола, и3 вeтхагw человёка (с. </w:t>
      </w:r>
      <w:r>
        <w:rPr>
          <w:rFonts w:cs="Orthodox_tt eROOS" w:ascii="Orthodox_tt eROOS" w:hAnsi="Orthodox_tt eROOS"/>
          <w:kern w:val="2"/>
          <w:sz w:val="32"/>
          <w:szCs w:val="32"/>
        </w:rPr>
        <w:t>760</w:t>
      </w:r>
      <w:r>
        <w:rPr>
          <w:rFonts w:cs="Irmologion Ucs" w:ascii="Irmologion Ucs" w:hAnsi="Irmologion Ucs"/>
          <w:kern w:val="2"/>
          <w:sz w:val="32"/>
          <w:szCs w:val="32"/>
        </w:rPr>
        <w:t>) и3збaви мS. Тёмже крил0мъ дyха возвhсивсz, и3 tпущeнъ бhвъ t тёла, возмог0хъ полетёти верхY ловsщихъ бэсHвъ, є4млющихъ человёческій ќмъ сладострaстіемъ, є4же понуди1тельнэ и3 нyжднэ поwщрsюще предлагaютъ. И#зведhй мS u5бо t земли2 є3гЂпетскіz, си1рэчь t душепоги1бели мірскjz, сeй тaйною рук0ю њ мнЁ рaтуz, порази2 ґмали1ка, и3 подадe ми ўповaти, ћкw и3 пр0чыz сквeрныхъ страстeй kзhки потреби1тъ гDь t лицA нaшегw</w:t>
      </w:r>
      <w:r>
        <w:rPr>
          <w:rStyle w:val="FootnoteCharacters"/>
          <w:rStyle w:val="FootnoteAnchor"/>
        </w:rPr>
        <w:footnoteReference w:id="7"/>
      </w:r>
      <w:r>
        <w:rPr>
          <w:rFonts w:cs="Irmologion Ucs" w:ascii="Irmologion Ucs" w:hAnsi="Irmologion Ucs"/>
          <w:kern w:val="2"/>
          <w:sz w:val="32"/>
          <w:szCs w:val="32"/>
        </w:rPr>
        <w:t>. Сeй бGъ нaшъ дaстъ премyдрость и3 си1лу: нёцыи бо премyдрость ќбw пріsша, не ќ же и3 си1лу д¦а, во є4же побэди1ти враги2. Сeй вознесeтъ главY твою2 на врагA твоего2, и3 дaстъ ти2 крилB ћкw голуби6нэ, и3 полетёвъ почіeши ў бGа</w:t>
      </w:r>
      <w:r>
        <w:rPr>
          <w:rStyle w:val="FootnoteCharacters"/>
          <w:rStyle w:val="FootnoteAnchor"/>
        </w:rPr>
        <w:footnoteReference w:id="8"/>
      </w:r>
      <w:r>
        <w:rPr>
          <w:rFonts w:cs="Irmologion Ucs" w:ascii="Irmologion Ucs" w:hAnsi="Irmologion Ucs"/>
          <w:kern w:val="2"/>
          <w:sz w:val="32"/>
          <w:szCs w:val="32"/>
        </w:rPr>
        <w:t>. Положи1тъ гDь лyкъ мёдzнъ мы6шцы тво‰, твeрда и3 ск0ра и3 крёпка показyz тS на супостaта, и3спинaz под8 тS вс‰ проти1вzщыzсz тебЁ</w:t>
      </w:r>
      <w:r>
        <w:rPr>
          <w:rStyle w:val="FootnoteCharacters"/>
          <w:rStyle w:val="FootnoteAnchor"/>
        </w:rPr>
        <w:footnoteReference w:id="9"/>
      </w:r>
      <w:r>
        <w:rPr>
          <w:rFonts w:cs="Irmologion Ucs" w:ascii="Irmologion Ucs" w:hAnsi="Irmologion Ucs"/>
          <w:kern w:val="2"/>
          <w:sz w:val="32"/>
          <w:szCs w:val="32"/>
        </w:rPr>
        <w:t>. Воздaждь u5бо гDви благодарeніе њ чистотЁ, ћкw не затвори1 тz въ рукaхъ п0хотей пл0ти твоеS и3 кр0ве, и3 ўпражднsющихсz въ си1хъ тлетв0рныхъ и3 нечи1стыхъ духHвъ, но ўтверди1 тz десни1цею своeю: сози1жди є3мY nлтaрь, ћкоже и3 мwmсeй по є4же побэди1ти ґмали1ка</w:t>
      </w:r>
      <w:r>
        <w:rPr>
          <w:rStyle w:val="FootnoteCharacters"/>
          <w:rStyle w:val="FootnoteAnchor"/>
        </w:rPr>
        <w:footnoteReference w:id="10"/>
      </w:r>
      <w:r>
        <w:rPr>
          <w:rFonts w:cs="Irmologion Ucs" w:ascii="Irmologion Ucs" w:hAnsi="Irmologion Ucs"/>
          <w:kern w:val="2"/>
          <w:sz w:val="32"/>
          <w:szCs w:val="32"/>
        </w:rPr>
        <w:t>. Сегw2 рaди и3сповёмсz, и3 восхвалю1 тz гDи, и3 и4мени твоемY воспою2, величaz си6лы тво‰</w:t>
      </w:r>
      <w:r>
        <w:rPr>
          <w:rStyle w:val="FootnoteCharacters"/>
          <w:rStyle w:val="FootnoteAnchor"/>
        </w:rPr>
        <w:footnoteReference w:id="11"/>
      </w:r>
      <w:r>
        <w:rPr>
          <w:rFonts w:cs="Irmologion Ucs" w:ascii="Irmologion Ucs" w:hAnsi="Irmologion Ucs"/>
          <w:kern w:val="2"/>
          <w:sz w:val="32"/>
          <w:szCs w:val="32"/>
        </w:rPr>
        <w:t>, ћкw и3збaвилъ є3си2 t тли2 жив0тъ м0й, и3 и3схи1тилъ мS є3си2 t сэтeй и3 ловлeній ўдобоwбстоsтельныz и3 многоwбрaзныz и3 ќтренніz ѕл0бы.</w:t>
      </w:r>
    </w:p>
    <w:p>
      <w:pPr>
        <w:pStyle w:val="Normal"/>
        <w:widowControl w:val="false"/>
        <w:rPr/>
      </w:pPr>
      <w:r>
        <w:rPr>
          <w:rFonts w:cs="Irmologion Ucs" w:ascii="Irmologion Ucs" w:hAnsi="Irmologion Ucs"/>
          <w:kern w:val="2"/>
          <w:sz w:val="32"/>
          <w:szCs w:val="32"/>
        </w:rPr>
        <w:t>ѕ7. Возжигaютъ въ нaсъ сквє1рныz стр†сти, и3 њбновлsютъ, и3 возвышaютъ, и3 ўмножaютъ лукaвіи бёси: посэщє1ніz же б9eственнагw сл0ва, и3 пaче же ліsніемъ слeзъ быв†ющаz мертвотворsтъ</w:t>
      </w:r>
      <w:r>
        <w:rPr>
          <w:rStyle w:val="FootnoteCharacters"/>
          <w:rStyle w:val="FootnoteAnchor"/>
        </w:rPr>
        <w:footnoteReference w:id="12"/>
      </w:r>
      <w:r>
        <w:rPr>
          <w:rFonts w:cs="Irmologion Ucs" w:ascii="Irmologion Ucs" w:hAnsi="Irmologion Ucs"/>
          <w:kern w:val="2"/>
          <w:sz w:val="32"/>
          <w:szCs w:val="32"/>
        </w:rPr>
        <w:t xml:space="preserve"> стр†сти, ѓще и3 многоврeменны сyть, и3 разорsютъ, и3 помaлу мaлу въ небытіE превращaютъ губи1тєльнаz души2 и3 тёла согрэшaтєльнаz дBйствіz: т0чію мы2 да не ўнhемъ, є4же моли1твою и3 ўповaніемъ неwслaбнымъ и3 безстyднымъ присэдёти гDви.</w:t>
      </w:r>
    </w:p>
    <w:p>
      <w:pPr>
        <w:pStyle w:val="Normal"/>
        <w:widowControl w:val="false"/>
        <w:rPr/>
      </w:pPr>
      <w:r>
        <w:rPr>
          <w:rFonts w:cs="Irmologion Ucs" w:ascii="Irmologion Ucs" w:hAnsi="Irmologion Ucs"/>
          <w:kern w:val="2"/>
          <w:sz w:val="32"/>
          <w:szCs w:val="32"/>
        </w:rPr>
        <w:t xml:space="preserve">з7. Почто2 и3з8 ќстъ ѕл0бою младeнчествующихъ вёрныхъ, хrт0съ совершaетъ хвалY; Т0чію вои1стинну, да пэснопёніемъ (с. </w:t>
      </w:r>
      <w:r>
        <w:rPr>
          <w:rFonts w:cs="Orthodox_tt eROOS" w:ascii="Orthodox_tt eROOS" w:hAnsi="Orthodox_tt eROOS"/>
          <w:kern w:val="2"/>
          <w:sz w:val="32"/>
          <w:szCs w:val="32"/>
        </w:rPr>
        <w:t>761</w:t>
      </w:r>
      <w:r>
        <w:rPr>
          <w:rFonts w:cs="Irmologion Ucs" w:ascii="Irmologion Ucs" w:hAnsi="Irmologion Ucs"/>
          <w:kern w:val="2"/>
          <w:sz w:val="32"/>
          <w:szCs w:val="32"/>
        </w:rPr>
        <w:t>) разруши1тъ врагA и3 мeстника, мучи1тельствующа вельми2: врагA ќбw добродётелей, мeстника</w:t>
      </w:r>
      <w:r>
        <w:rPr>
          <w:rStyle w:val="FootnoteCharacters"/>
          <w:rStyle w:val="FootnoteAnchor"/>
        </w:rPr>
        <w:footnoteReference w:id="13"/>
      </w:r>
      <w:r>
        <w:rPr>
          <w:rFonts w:cs="Irmologion Ucs" w:ascii="Irmologion Ucs" w:hAnsi="Irmologion Ucs"/>
          <w:kern w:val="2"/>
          <w:sz w:val="32"/>
          <w:szCs w:val="32"/>
        </w:rPr>
        <w:t xml:space="preserve"> же ѕл0бы діaвола. Тёмже и3 мы2 вLку простот0ю сeрдца пою1ще, сокрушaемъ же и3 разрушaемъ кHзни вр†жіz: мн0жествомъ бо слaвы твоеS стeрлъ є3си2 супостaтwвъ и3 сопроти1вныхъ, рaтующихъ н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Ѓще кто2 є4сть по ви1ду и4звергъ, п0лъ глаг0летсz нhнэ t плотски1хъ поzдaти, другyю же п0лъ въ бyдущемъ вёцэ: пути1 бо своегw2 плоды2 кjйждо позн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Добрёйшее пощeніе, и3 не прельщaтисz страстьми2, произволsти д0лженъ є4сть и4нокъ, и3 вели1ко безм0лвіе воздёловати вh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Ненави1дzщіи дyшы нaшz бёси совётуютъ нBкіимъ, ћкw студeну нёкую похвалY нaмъ даровaти, тaже њ сeмъ возвесели1тисz нaсъ под8ущaютъ. Ѓще u5бо разслaбившесz мнёніемъ, дaмы мёсто и3 тщеслaвію, не ўтомлsютсz пр0чее врази2 нaши плэни1ти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Пріими2 пaче ругaющагосz тебЁ, нeжели похвалsющаго, и4же ничт0же рaзнствуетъ кленyщагw, пи1сано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Е#гдA њ п0стнэй потщaвсz добродётели, нeмощи рaди погрэшaеши є3S, и3 сокруши1въ сeрдце, на благодарeніе прилагaешисz всёхъ промhсленника и3 судіи2. Ѓще сегw2 рaди смирeнна вhну показyеши себE гDви, и3 ни на є3ди1наго когдA человёка вознесeшисz.</w:t>
      </w:r>
    </w:p>
    <w:p>
      <w:pPr>
        <w:pStyle w:val="Normal"/>
        <w:widowControl w:val="false"/>
        <w:rPr/>
      </w:pPr>
      <w:r>
        <w:rPr>
          <w:rFonts w:cs="Irmologion Ucs" w:ascii="Irmologion Ucs" w:hAnsi="Irmologion Ucs"/>
          <w:kern w:val="2"/>
          <w:sz w:val="32"/>
          <w:szCs w:val="32"/>
        </w:rPr>
        <w:t>Gi. Вёдаz врaгъ моли1тву нaмъ ќбw сyщу поб0рну, томy же навётну, и3 tт0ргнути нaсъ t сеS тщaсz, въ желaніе нaсъ влагaетъ є4ллинскихъ словeсъ, t ни1хже tступи1хомъ, и3 њ сeмъ ўпражнsтисz под8ущaетъ: є3мyже да не повинeмсz, да не t џсей своегw2 земледёльства заблyждше, вмёстw см0квъ и3 гр0здіz, тeрніе и3 волчцы2 њберeмъ: премyдрость бо мjра сегw2, бyйство ў бGа вмэни1сz</w:t>
      </w:r>
      <w:r>
        <w:rPr>
          <w:rStyle w:val="FootnoteCharacters"/>
          <w:rStyle w:val="FootnoteAnchor"/>
        </w:rPr>
        <w:footnoteReference w:id="14"/>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д7i. Рaдость, глаг0летъ, вeлію благовэствyю вaмъ, ћже бyдетъ всBмъ лю1демъ</w:t>
      </w:r>
      <w:r>
        <w:rPr>
          <w:rStyle w:val="FootnoteCharacters"/>
          <w:rStyle w:val="FootnoteAnchor"/>
        </w:rPr>
        <w:footnoteReference w:id="15"/>
      </w:r>
      <w:r>
        <w:rPr>
          <w:rFonts w:cs="Irmologion Ucs" w:ascii="Irmologion Ucs" w:hAnsi="Irmologion Ucs"/>
          <w:kern w:val="2"/>
          <w:sz w:val="32"/>
          <w:szCs w:val="32"/>
        </w:rPr>
        <w:t xml:space="preserve">, не чaсти людeй. И#, всS землS да покл0нитсz (с. </w:t>
      </w:r>
      <w:r>
        <w:rPr>
          <w:rFonts w:cs="Orthodox_tt eROOS" w:ascii="Orthodox_tt eROOS" w:hAnsi="Orthodox_tt eROOS"/>
          <w:kern w:val="2"/>
          <w:sz w:val="32"/>
          <w:szCs w:val="32"/>
        </w:rPr>
        <w:t>762</w:t>
      </w:r>
      <w:r>
        <w:rPr>
          <w:rFonts w:cs="Irmologion Ucs" w:ascii="Irmologion Ucs" w:hAnsi="Irmologion Ucs"/>
          <w:kern w:val="2"/>
          <w:sz w:val="32"/>
          <w:szCs w:val="32"/>
        </w:rPr>
        <w:t>) тебЁ, и3 поeтъ тебЁ</w:t>
      </w:r>
      <w:r>
        <w:rPr>
          <w:rStyle w:val="FootnoteCharacters"/>
          <w:rStyle w:val="FootnoteAnchor"/>
        </w:rPr>
        <w:footnoteReference w:id="16"/>
      </w:r>
      <w:r>
        <w:rPr>
          <w:rFonts w:cs="Irmologion Ucs" w:ascii="Irmologion Ucs" w:hAnsi="Irmologion Ucs"/>
          <w:kern w:val="2"/>
          <w:sz w:val="32"/>
          <w:szCs w:val="32"/>
        </w:rPr>
        <w:t>: не бо2 подобaетъ чaсти земли2. Пёніе же нёсть со слезaми молsщихсz, но рaдующихсz. Ѓще ќбw сі‰ тaкw сyть, никогдaже да tчaемсz, но благодyшни настоsщее да прeйдемъ житіE, tсю1ду џныz рaдости и3 благодyшіz пріeмлюще мhсль: nбaче б9eственнымъ стрaхомъ весeліе раствори1мъ, ћкоже глаг0летъ: рaдуйтесz гDни съ трeпетомъ</w:t>
      </w:r>
      <w:r>
        <w:rPr>
          <w:rStyle w:val="FootnoteCharacters"/>
          <w:rStyle w:val="FootnoteAnchor"/>
        </w:rPr>
        <w:footnoteReference w:id="17"/>
      </w:r>
      <w:r>
        <w:rPr>
          <w:rFonts w:cs="Irmologion Ucs" w:ascii="Irmologion Ucs" w:hAnsi="Irmologion Ucs"/>
          <w:kern w:val="2"/>
          <w:sz w:val="32"/>
          <w:szCs w:val="32"/>
        </w:rPr>
        <w:t>. И$бо ±же њ марjи со стрaхомъ и3 рaдостію вeліею бэжaша t гр0ба: нeгли и3 нaсъ нёкогда свzзyетъ и3 рaдость, t мhсленнагw ўстреми1мсz гр0ба. Ўдивлsюсz бо, ѓще без8 стрaха, занeже никт0же безгрёшенъ, ѓще бы и3 мwmсeй, ѓще бы и3 пeтръ ґп0столъ бhлъ: но nбaче въ таковhхъ б9eственнаz любы2 побэди1вши, в0нъ и3зг0нитъ стрaхъ во врeмz и3сх0да</w:t>
      </w:r>
      <w:r>
        <w:rPr>
          <w:rStyle w:val="FootnoteCharacters"/>
          <w:rStyle w:val="FootnoteAnchor"/>
        </w:rPr>
        <w:footnoteReference w:id="18"/>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є7i. Ћкw ѓще встрaстенъ вёровавъ всесердeчнэ, и3 смири1всz, пріeмлетъ даровaніе безстрaстіz, и4маши свидётельствующее писaніе: днeсь бо глаг0летъ, со мн0ю бyдеши въ раи2</w:t>
      </w:r>
      <w:r>
        <w:rPr>
          <w:rStyle w:val="FootnoteCharacters"/>
          <w:rStyle w:val="FootnoteAnchor"/>
        </w:rPr>
        <w:footnoteReference w:id="19"/>
      </w:r>
      <w:r>
        <w:rPr>
          <w:rFonts w:cs="Irmologion Ucs" w:ascii="Irmologion Ucs" w:hAnsi="Irmologion Ucs"/>
          <w:kern w:val="2"/>
          <w:sz w:val="32"/>
          <w:szCs w:val="32"/>
        </w:rPr>
        <w:t>: и3, вёра твоS спасe тz, и3ди2 въ ми1ръ блажeннэйшагw безстрaстіz</w:t>
      </w:r>
      <w:r>
        <w:rPr>
          <w:rStyle w:val="FootnoteCharacters"/>
          <w:rStyle w:val="FootnoteAnchor"/>
        </w:rPr>
        <w:footnoteReference w:id="20"/>
      </w:r>
      <w:r>
        <w:rPr>
          <w:rFonts w:cs="Irmologion Ucs" w:ascii="Irmologion Ucs" w:hAnsi="Irmologion Ucs"/>
          <w:kern w:val="2"/>
          <w:sz w:val="32"/>
          <w:szCs w:val="32"/>
        </w:rPr>
        <w:t>. И#, є3ли6ка таковоwбр†зна, и3 въ сёмени созрёетъ гр0здъ: и3, по вёрэ вaю бyди вaма</w:t>
      </w:r>
      <w:r>
        <w:rPr>
          <w:rStyle w:val="FootnoteCharacters"/>
          <w:rStyle w:val="FootnoteAnchor"/>
        </w:rPr>
        <w:footnoteReference w:id="2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Е#гдA приболёзненнэ проти1ву страстeмъ њбрэтaющесz, ѕёльнэе стyдными помышлeнми t бэсHвъ стужaеми є3смы2, тогдA наипaче въ вёрэ гDней ўтверждaимсz, и3 и3звёстншу t њбэтовaнныхъ вёчныхъ благи1хъ показyимъ надeжду, є3sже лиши1тисz нaмъ врази2, и3 tчужди1тисz зaвистію тщaтсz. Ѓще бо не ѕэлw2 вели6ка бhша бhли џна благ†z, не бhша толи1кою зaвистію на ны2 бёсове возжeгшесz, сквeрными пHмыслы чaстэ стрэлsти: понE си1мъ неи1стовство своE и3звёстно твори1ти мнsще, и3 ко tчazнію нaсъ спорэвaти непщyюще, несн0снымъ и3 мн0гимъ стужeніемъ.</w:t>
      </w:r>
    </w:p>
    <w:p>
      <w:pPr>
        <w:pStyle w:val="Normal"/>
        <w:widowControl w:val="false"/>
        <w:rPr/>
      </w:pPr>
      <w:r>
        <w:rPr>
          <w:rFonts w:cs="Irmologion Ucs" w:ascii="Irmologion Ucs" w:hAnsi="Irmologion Ucs"/>
          <w:kern w:val="2"/>
          <w:sz w:val="32"/>
          <w:szCs w:val="32"/>
        </w:rPr>
        <w:t xml:space="preserve">з7i. Рaзумъ и4стиннэйшъ нёцыи бhти дэsніе њпредэлsютъ. Тщи1тсz u5бо наипaче дёлы и3 вёру и3 рaзумъ покaзовати: њ (с. </w:t>
      </w:r>
      <w:r>
        <w:rPr>
          <w:rFonts w:cs="Orthodox_tt eROOS" w:ascii="Orthodox_tt eROOS" w:hAnsi="Orthodox_tt eROOS"/>
          <w:kern w:val="2"/>
          <w:sz w:val="32"/>
          <w:szCs w:val="32"/>
        </w:rPr>
        <w:t>763</w:t>
      </w:r>
      <w:r>
        <w:rPr>
          <w:rFonts w:cs="Irmologion Ucs" w:ascii="Irmologion Ucs" w:hAnsi="Irmologion Ucs"/>
          <w:kern w:val="2"/>
          <w:sz w:val="32"/>
          <w:szCs w:val="32"/>
        </w:rPr>
        <w:t>) рaзумэ бо є3ди1нэмъ воскичaвыйсz, ўслhшитъ, ћкw бGа и3сповёдуютъ вёдати, ґ дёлы tмeщутсz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Ћкw наимн0жайше во врeмz прaздникwвъ и3 свzтhхъ собрaній, и3 пaче же є3гдA и4мать кто2 къ тaйнэй трапeзэ приступaти, тогдA сквeрными мечтaніи и3 течeніемъ сёмене п0стника бёсове њскверни1ти тщaтсz: но нижE си1мъ да сокрушaтъ, и3ли2 разслaбzтъ вс‰ терпэли1внэ и3 д0блественнэ носи1ти њбучeннаго: нижE да хвaлzтсz на ны2 дэворастли1тели, ћкw прaви.</w:t>
      </w:r>
    </w:p>
    <w:p>
      <w:pPr>
        <w:pStyle w:val="Normal"/>
        <w:widowControl w:val="false"/>
        <w:rPr/>
      </w:pPr>
      <w:r>
        <w:rPr>
          <w:rFonts w:cs="Irmologion Ucs" w:ascii="Irmologion Ucs" w:hAnsi="Irmologion Ucs"/>
          <w:kern w:val="2"/>
          <w:sz w:val="32"/>
          <w:szCs w:val="32"/>
        </w:rPr>
        <w:t>f7i. Нрaву и3 ўсeрдію врази2 tмщевaютъ, разли1чными и3 неизречeнными и3скушeньми дyшу заушaюще: t скорбeй же мн0гихъ и3 неисповэди1мыхъ вэнeцъ тебЁ плетeтсz, и3 въ нeмощехъ же совершaетсz си1ла хrт0ва</w:t>
      </w:r>
      <w:r>
        <w:rPr>
          <w:rStyle w:val="FootnoteCharacters"/>
          <w:rStyle w:val="FootnoteAnchor"/>
        </w:rPr>
        <w:footnoteReference w:id="22"/>
      </w:r>
      <w:r>
        <w:rPr>
          <w:rFonts w:cs="Irmologion Ucs" w:ascii="Irmologion Ucs" w:hAnsi="Irmologion Ucs"/>
          <w:kern w:val="2"/>
          <w:sz w:val="32"/>
          <w:szCs w:val="32"/>
        </w:rPr>
        <w:t>, и3 въ печaльншихъ ўстроeніихъ процвэтaти њбhче благодaть д¦а: возсіs бо во тьмЁ свётъ пр†вымъ</w:t>
      </w:r>
      <w:r>
        <w:rPr>
          <w:rStyle w:val="FootnoteCharacters"/>
          <w:rStyle w:val="FootnoteAnchor"/>
        </w:rPr>
        <w:footnoteReference w:id="23"/>
      </w:r>
      <w:r>
        <w:rPr>
          <w:rFonts w:cs="Irmologion Ucs" w:ascii="Irmologion Ucs" w:hAnsi="Irmologion Ucs"/>
          <w:kern w:val="2"/>
          <w:sz w:val="32"/>
          <w:szCs w:val="32"/>
        </w:rPr>
        <w:t>, ѓще ќбw дерзновeніе и3 похвалY ўповaніz дaже до концA и3звёстну ўдeржи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Ничт0же тaкw и3стреблsти добродётель њбhче, ћкоже кощyны, и3 є4же и3грaти, и3 праздносл0віе. И# напроти1въ ничт0же тaкw њбетшaвшую њбновлsетъ дyшу, и3 прибли1житисz къ бGови ўстроsетъ, ћкоже стрaхъ б9ій, и3 д0брое внимaніе, и3 є4же поучaтисz непрестaннw словесє1мъ б9іимъ, и3 моли1твою себE воwружaти, и3 бдёніz пріwбрётеніе и3зслёдова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Прили1чнэйше кyпнw и3 полeзно души2, є4же твeрдэ носи1ти всsку ск0рбь, и3ли2 t человBкъ, и3 t бэсHвъ наводи1му, и3 вёдэти и3звёстнw, ћкw должницы2 є3смы2 ўдручeніz. И# никог0же и3н0го, т0чію є3ди1наго себE всегдA порицaти: и3н0го бо њ свои1хъ ск0рбныхъ порицazй, поползeсz t прaведнагw прили1чности судA.</w:t>
      </w:r>
    </w:p>
    <w:p>
      <w:pPr>
        <w:pStyle w:val="Normal"/>
        <w:widowControl w:val="false"/>
        <w:rPr/>
      </w:pPr>
      <w:r>
        <w:rPr>
          <w:rFonts w:cs="Irmologion Ucs" w:ascii="Irmologion Ucs" w:hAnsi="Irmologion Ucs"/>
          <w:kern w:val="2"/>
          <w:sz w:val="32"/>
          <w:szCs w:val="32"/>
        </w:rPr>
        <w:t>к7в. NвогдA t деснaгw человёкъ tдви1житсz</w:t>
      </w:r>
      <w:r>
        <w:rPr>
          <w:rStyle w:val="FootnoteCharacters"/>
          <w:rStyle w:val="FootnoteAnchor"/>
        </w:rPr>
        <w:footnoteReference w:id="24"/>
      </w:r>
      <w:r>
        <w:rPr>
          <w:rFonts w:cs="Irmologion Ucs" w:ascii="Irmologion Ucs" w:hAnsi="Irmologion Ucs"/>
          <w:kern w:val="2"/>
          <w:sz w:val="32"/>
          <w:szCs w:val="32"/>
        </w:rPr>
        <w:t xml:space="preserve"> стоsніz, ѓще бы и3 тщали1въ бhлъ, ўмн0жившымсz и3скушeніzмъ, и3зступaz t своегw2 чи1на: за є4же всeй є3гw2, ћкоже глаг0летъ писaніе, поглощeннэй бhти мyдрости же и3 худ0жеству</w:t>
      </w:r>
      <w:r>
        <w:rPr>
          <w:rStyle w:val="FootnoteCharacters"/>
          <w:rStyle w:val="FootnoteAnchor"/>
        </w:rPr>
        <w:footnoteReference w:id="25"/>
      </w:r>
      <w:r>
        <w:rPr>
          <w:rFonts w:cs="Irmologion Ucs" w:ascii="Irmologion Ucs" w:hAnsi="Irmologion Ucs"/>
          <w:kern w:val="2"/>
          <w:sz w:val="32"/>
          <w:szCs w:val="32"/>
        </w:rPr>
        <w:t xml:space="preserve">. Ћкw да не ўповaюще (с. </w:t>
      </w:r>
      <w:r>
        <w:rPr>
          <w:rFonts w:cs="Orthodox_tt eROOS" w:ascii="Orthodox_tt eROOS" w:hAnsi="Orthodox_tt eROOS"/>
          <w:kern w:val="2"/>
          <w:sz w:val="32"/>
          <w:szCs w:val="32"/>
        </w:rPr>
        <w:t>764</w:t>
      </w:r>
      <w:r>
        <w:rPr>
          <w:rFonts w:cs="Irmologion Ucs" w:ascii="Irmologion Ucs" w:hAnsi="Irmologion Ucs"/>
          <w:kern w:val="2"/>
          <w:sz w:val="32"/>
          <w:szCs w:val="32"/>
        </w:rPr>
        <w:t>) бyдемъ на сS, и3 да не похвaлитсz ї}ль глаг0лz: рукA моS спасe мz</w:t>
      </w:r>
      <w:r>
        <w:rPr>
          <w:rStyle w:val="FootnoteCharacters"/>
          <w:rStyle w:val="FootnoteAnchor"/>
        </w:rPr>
        <w:footnoteReference w:id="26"/>
      </w:r>
      <w:r>
        <w:rPr>
          <w:rFonts w:cs="Irmologion Ucs" w:ascii="Irmologion Ucs" w:hAnsi="Irmologion Ucs"/>
          <w:kern w:val="2"/>
          <w:sz w:val="32"/>
          <w:szCs w:val="32"/>
        </w:rPr>
        <w:t>. Но ўповaй пaки ўстр0итисz въ прeжнемъ крaсномъ ўстроeніи, tпaдшу t тебE б9eственнымъ велёніемъ, и3 tгнaну бhвшу лукaвому, и4же вс‰ ќбw стрaстнэ и3 ви1дэти и3 слhшати под8ущaетъ, и3 ко грэхY побуждaетъ: њдебели1въ же ќмъ ћкоже џблакомъ густhмъ, твори1тъ и3 пл0ть њщущaти неизречeнну тzготy же и3 брeмz: и3 всаждeнный п0мыслъ пр0стъ нёкій сyщъ и3 непритв0ренъ, по под0бію новорождeнныхъ младeнцєвъ, разли1ченъ показyетъ, и3 ѕэлw2 многоискyсенъ всsческагw грэхA, њбаsвъ и3 преврати1въ сего2 къ нечистотЁ приклонeніемъ.</w:t>
      </w:r>
    </w:p>
    <w:p>
      <w:pPr>
        <w:pStyle w:val="Normal"/>
        <w:widowControl w:val="false"/>
        <w:rPr/>
      </w:pPr>
      <w:r>
        <w:rPr>
          <w:rFonts w:cs="Irmologion Ucs" w:ascii="Irmologion Ucs" w:hAnsi="Irmologion Ucs"/>
          <w:kern w:val="2"/>
          <w:sz w:val="32"/>
          <w:szCs w:val="32"/>
        </w:rPr>
        <w:t>к7г. Вели1ка нёкаz вeщь человёкъ, растhй внyтрь, и3 величaемь добродётельми: но nбaче сeй вели1кій бои1тсz грэхA, ћкоже мhши сл0нъ, да не кaкw и3ны6мъ проповёдуz, сaмъ неключи1мь бyдетъ</w:t>
      </w:r>
      <w:r>
        <w:rPr>
          <w:rStyle w:val="FootnoteCharacters"/>
          <w:rStyle w:val="FootnoteAnchor"/>
        </w:rPr>
        <w:footnoteReference w:id="27"/>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к7д. Не т0чію близ8 скончaніz мjра діaволъ словесA возглаг0летъ на вhшнzго</w:t>
      </w:r>
      <w:r>
        <w:rPr>
          <w:rStyle w:val="FootnoteCharacters"/>
          <w:rStyle w:val="FootnoteAnchor"/>
        </w:rPr>
        <w:footnoteReference w:id="28"/>
      </w:r>
      <w:r>
        <w:rPr>
          <w:rFonts w:cs="Irmologion Ucs" w:ascii="Irmologion Ucs" w:hAnsi="Irmologion Ucs"/>
          <w:kern w:val="2"/>
          <w:sz w:val="32"/>
          <w:szCs w:val="32"/>
        </w:rPr>
        <w:t>, ћкоже глаг0летъ даніи1лъ: но ќбw и3 нhнэ нёкогда т‰жкіz чрез8 п0мыслы нaшz до самагw2 тогw2 небесE возсылaетъ хулы6: и3 на самaго хулS вhшнzго, и3 на создaніz є3гw2, и3 на с™ы6z хrтHвы т†йны. Но мы2 водружeни сyще на кaмени рaзума, да не ўбои1мсz њ си1хъ, ни да ўдиви1мсz њ дeрзости нечести1вагw: вёру же и3 моли1тву тeплшу ўпотреблsюще, и3 свhшнее пос0біе получи1вше tмщевaемъ врагY.</w:t>
      </w:r>
    </w:p>
    <w:p>
      <w:pPr>
        <w:pStyle w:val="Normal"/>
        <w:widowControl w:val="false"/>
        <w:rPr/>
      </w:pPr>
      <w:r>
        <w:rPr>
          <w:rFonts w:cs="Irmologion Ucs" w:ascii="Irmologion Ucs" w:hAnsi="Irmologion Ucs"/>
          <w:kern w:val="2"/>
          <w:sz w:val="32"/>
          <w:szCs w:val="32"/>
        </w:rPr>
        <w:t xml:space="preserve">к7є. Рaтуz и3 поношaz съ дeрзостію нах0дитъ врaгъ на дyшу и3зшeдшую t тёла, клеветни1къ бhвъ г0рекъ же и3 стрaшенъ њ согрэшeнныхъ. Но возм0жно є4сть ви1дэти тогдA боголюби1вую и3 вёрнэйшую дyшу, ѓще и3 мн0жицею ўsзвлена бhсть грэхaми, не ўжасaющуюсz џнагw стремлeній же и3 прещeній: но пaче ўкрэплsему њ гDэ, и3 воскрилsему рaдостію, и3 дерзотвори1му наставлsющими свzтhми си1лами, и3 њстэнsему свётомъ вёры, и3 противовзывaющу со мн0гимъ дерзновeніемъ лукaвому діaволу: что2 тебЁ и3 нaмъ, чyждый бGа; что2 тебЁ и3 нaмъ, бэжaтелю (с. </w:t>
      </w:r>
      <w:r>
        <w:rPr>
          <w:rFonts w:cs="Orthodox_tt eROOS" w:ascii="Orthodox_tt eROOS" w:hAnsi="Orthodox_tt eROOS"/>
          <w:kern w:val="2"/>
          <w:sz w:val="32"/>
          <w:szCs w:val="32"/>
        </w:rPr>
        <w:t>765</w:t>
      </w:r>
      <w:r>
        <w:rPr>
          <w:rFonts w:cs="Irmologion Ucs" w:ascii="Irmologion Ucs" w:hAnsi="Irmologion Ucs"/>
          <w:kern w:val="2"/>
          <w:sz w:val="32"/>
          <w:szCs w:val="32"/>
        </w:rPr>
        <w:t>) небeсныхъ и3 рaбе лукaвый; не и4маши ты2 влaсти над8 нaми: хrт0съ бо сн7ъ б9ій, над8 нaми же и3 над8 всёми влaсть и4мать: томY согрэши1хомъ, томY и3 tвётствовати бyдемъ, њбручeніе</w:t>
      </w:r>
      <w:r>
        <w:rPr>
          <w:rStyle w:val="FootnoteCharacters"/>
          <w:rStyle w:val="FootnoteAnchor"/>
        </w:rPr>
        <w:footnoteReference w:id="29"/>
      </w:r>
      <w:r>
        <w:rPr>
          <w:rFonts w:cs="Irmologion Ucs" w:ascii="Irmologion Ucs" w:hAnsi="Irmologion Ucs"/>
          <w:kern w:val="2"/>
          <w:sz w:val="32"/>
          <w:szCs w:val="32"/>
        </w:rPr>
        <w:t xml:space="preserve"> и3мyще є4же къ нaмъ милосeрдіz и3 спасeніz, крeстъ сегw2 честнhй. Тh же бэжи2 далeче t нaсъ губи1телю, ничт0же тебЁ и3 рабHмъ хrтHвымъ. Сі‰ глаг0лющей души2 съ дeрзостію, плєщи2 пр0чее даeтъ діaволъ, и3 вопіeтъ плачaсz: не возм0гъ противостaти и4мени хrт0ву. Превhшше же сyщи душA, пари1тъ верхY врагA, заушaющи є3го2, ћкоже глаг0лемый борзокри1лъ врaна. И# по си1хъ рaдующисz t б9eственныхъ ѓгGлъ прен0ситсz въ мэстA њпредэлє1ннаz є4й по ўстроeнію є3S.</w:t>
      </w:r>
    </w:p>
    <w:p>
      <w:pPr>
        <w:pStyle w:val="Normal"/>
        <w:widowControl w:val="false"/>
        <w:rPr/>
      </w:pPr>
      <w:r>
        <w:rPr>
          <w:rFonts w:cs="Irmologion Ucs" w:ascii="Irmologion Ucs" w:hAnsi="Irmologion Ucs"/>
          <w:kern w:val="2"/>
          <w:sz w:val="32"/>
          <w:szCs w:val="32"/>
        </w:rPr>
        <w:t>к7ѕ. Ћкw и3 мaлымъ нёкимъ и3скушeніемъ по попущeнію возбранsемь є4сть пред8успёти тщали1вый, да ўвэрsетъ тS, є3хенніE</w:t>
      </w:r>
      <w:r>
        <w:rPr>
          <w:rStyle w:val="FootnoteCharacters"/>
          <w:rStyle w:val="FootnoteAnchor"/>
        </w:rPr>
        <w:footnoteReference w:id="30"/>
      </w:r>
      <w:r>
        <w:rPr>
          <w:rFonts w:cs="Irmologion Ucs" w:ascii="Irmologion Ucs" w:hAnsi="Irmologion Ucs"/>
          <w:kern w:val="2"/>
          <w:sz w:val="32"/>
          <w:szCs w:val="32"/>
        </w:rPr>
        <w:t>, малёйшаz рhбица, тьмaми њбременeнъ корaбль прикосновeніемъ є3ди1нэмъ ўпразднsющаz, и3 пред8ити2 возбранsющаz, и3 помzни2 всsкw глаг0лющаго: ћкw ѓзъ толи1кій пavелъ є3ди1ною и3 двaжды восхотёхъ пріити2 къ вaмъ, и3 возбрани2 нaмъ сатанA</w:t>
      </w:r>
      <w:r>
        <w:rPr>
          <w:rStyle w:val="FootnoteCharacters"/>
          <w:rStyle w:val="FootnoteAnchor"/>
        </w:rPr>
        <w:footnoteReference w:id="31"/>
      </w:r>
      <w:r>
        <w:rPr>
          <w:rFonts w:cs="Irmologion Ucs" w:ascii="Irmologion Ucs" w:hAnsi="Irmologion Ucs"/>
          <w:kern w:val="2"/>
          <w:sz w:val="32"/>
          <w:szCs w:val="32"/>
        </w:rPr>
        <w:t>. Но не сегw2 рaди да смzтeшисz, противоподвизaйсz же пaче терпёніемъ, и3 получи1ши благодaть.</w:t>
      </w:r>
    </w:p>
    <w:p>
      <w:pPr>
        <w:pStyle w:val="Normal"/>
        <w:widowControl w:val="false"/>
        <w:rPr/>
      </w:pPr>
      <w:r>
        <w:rPr>
          <w:rFonts w:cs="Irmologion Ucs" w:ascii="Irmologion Ucs" w:hAnsi="Irmologion Ucs"/>
          <w:kern w:val="2"/>
          <w:sz w:val="32"/>
          <w:szCs w:val="32"/>
        </w:rPr>
        <w:t>к7з. И$же добродётельми ѕэлw2 и3з8wби1луzй, ѓще ўнhніемъ ўклони1тсz t подобaющагw, восх0дzтъ на него2 сhнове ѕлhхъ востHкъ t ґмали1ка, и3 пaче же маді†мъ</w:t>
      </w:r>
      <w:r>
        <w:rPr>
          <w:rStyle w:val="FootnoteCharacters"/>
          <w:rStyle w:val="FootnoteAnchor"/>
        </w:rPr>
        <w:footnoteReference w:id="32"/>
      </w:r>
      <w:r>
        <w:rPr>
          <w:rFonts w:cs="Irmologion Ucs" w:ascii="Irmologion Ucs" w:hAnsi="Irmologion Ucs"/>
          <w:kern w:val="2"/>
          <w:sz w:val="32"/>
          <w:szCs w:val="32"/>
        </w:rPr>
        <w:t>, блудолюби1ваz си1ла, съ велблю1ды свои1ми, си1рэчь со стрaстными пaмzтьми, и5мже нёсть числA, и3 разорsютъ вс‰ плоды2 зємнhz, си1рэчь и3зрsднэйшагw дэsніz же и3 nбhчаz. И# тогдA пр0чее њбнищавaетъ ї}ль, и3 ѕэлw2 малодyшествуетъ, и3 понуждaемь є4сть возопи1ти ко гDу. И# тaкw посылaетсz съ небесE п0мыслъ блaгъ, гедеHну подражaющъ мн0гою вёрою и3 смиренномyдріемъ: тhсzща бо моS, речE, хyждша въ манассjи, ћкw њполчи1тисz на толи6каz мн0жєства, треми2 сты2 немощнhми человёки, и3 знaмєніz побёды преслaвнw постaвити на сопроти6вныz споб0рствомъ благодaт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Не ќбw возм0жеши на ѓспіда и3 васілjска наступи1ти, и3 прHчаz, ѓще не мн0гою мольб0ю бGа ўмоли1въ пріи1меши поб0рникwвъ ѓгGлъ њблегчавaющихъ тS свои1ми рукaми, и3 горЁ тS творsщихъ тимeннагw произвол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Е#гдA кто2 подвизazсz крёпкw побэждeнъ вы2 бhлъ, никт0же да печaлуетъ, нижE да ўтомлsетсz: но глаг0лы и3сaіи да и3спрaвитсz, да благодyшествуетъ такwвA напэвaz: Могyщіи покарsйтесz! q лукaвіи бёси, ѓще бо и3 пaки возм0жете, пaки побэждeни бyдете. И# и4же ѓще совётъ совэщавaсте, разори1тъ гDь, ћкw съ нaми бGъ є4сть, бGъ низвeржєнныz возставлszй, и3 ўстроszй враги2 нaшz плaкати, внегдA бhхомъ кazл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Невозм0жно є4сть без8 печaли прейти2 наказyемому во и3скушeніихъ: и3 посeмъ мн0гіz рaдости и3сполнsютсz таковjи, и3 слeзъ слaдкихъ, и3 разумёній б9eственныхъ, є3ли1цы воздёлаша болёзнь и3 ск0рбь въ сердцaхъ свои1хъ.</w:t>
      </w:r>
    </w:p>
    <w:p>
      <w:pPr>
        <w:pStyle w:val="Normal"/>
        <w:widowControl w:val="false"/>
        <w:rPr/>
      </w:pPr>
      <w:r>
        <w:rPr>
          <w:rFonts w:cs="Irmologion Ucs" w:ascii="Irmologion Ucs" w:hAnsi="Irmologion Ucs"/>
          <w:kern w:val="2"/>
          <w:sz w:val="32"/>
          <w:szCs w:val="32"/>
        </w:rPr>
        <w:t>lа. Ѓще хотS їсаaкъ: и3 течS нёкогда и3сavъ къ желaнію благословeніz погрэши1ста</w:t>
      </w:r>
      <w:r>
        <w:rPr>
          <w:rStyle w:val="FootnoteCharacters"/>
          <w:rStyle w:val="FootnoteAnchor"/>
        </w:rPr>
        <w:footnoteReference w:id="33"/>
      </w:r>
      <w:r>
        <w:rPr>
          <w:rFonts w:cs="Irmologion Ucs" w:ascii="Irmologion Ucs" w:hAnsi="Irmologion Ucs"/>
          <w:kern w:val="2"/>
          <w:sz w:val="32"/>
          <w:szCs w:val="32"/>
        </w:rPr>
        <w:t>: ми1лующагw бGа и3 бlгословsщагw д¦омъ помазyющагw. Не є3гHже мы2 всsкw восхотёхомъ, но є3г0же бGъ, прeжде нeже создaти пред8устaви въ служeніе. Никaкоже да смzтeмсz нижE ќбw зави1дэти да и4мамы, є3гдA ўви1димъ брaтію нёкую ўми1льну и3 малёйшу въ добродётели пред8успёвшую. Слhшалъ є3си2 и3 гDа глаг0лющаго: Дaждь семY мёсто, ћкоже сёсти вhше</w:t>
      </w:r>
      <w:r>
        <w:rPr>
          <w:rStyle w:val="FootnoteCharacters"/>
          <w:rStyle w:val="FootnoteAnchor"/>
        </w:rPr>
        <w:footnoteReference w:id="34"/>
      </w:r>
      <w:r>
        <w:rPr>
          <w:rFonts w:cs="Irmologion Ucs" w:ascii="Irmologion Ucs" w:hAnsi="Irmologion Ucs"/>
          <w:kern w:val="2"/>
          <w:sz w:val="32"/>
          <w:szCs w:val="32"/>
        </w:rPr>
        <w:t>. Ўдивлsемсz же пaче њ си1хъ судіи2 премyдрэ и3 неизречeннw суди1вшу, џному u5бо малёйшему и3 послёднему пeрвенствовати и3 наставлsти: нaмъ же послBднимъ бhти, п0стничествомъ и3 врeменемъ пaче џнагw пeрвенствующымъ. Коемyждо бо человёку, ћкоже раздэли2 гDь, тaкw и3 ходи1ти да и4мамы: Ѓще дyхомъ живeмъ, дyхомъ и3 да х0димъ</w:t>
      </w:r>
      <w:r>
        <w:rPr>
          <w:rStyle w:val="FootnoteCharacters"/>
          <w:rStyle w:val="FootnoteAnchor"/>
        </w:rPr>
        <w:footnoteReference w:id="35"/>
      </w:r>
      <w:r>
        <w:rPr>
          <w:rFonts w:cs="Irmologion Ucs" w:ascii="Irmologion Ucs" w:hAnsi="Irmologion Ucs"/>
          <w:kern w:val="2"/>
          <w:sz w:val="32"/>
          <w:szCs w:val="32"/>
        </w:rPr>
        <w:t>, по пи1санному.</w:t>
      </w:r>
    </w:p>
    <w:p>
      <w:pPr>
        <w:pStyle w:val="Normal"/>
        <w:widowControl w:val="false"/>
        <w:rPr/>
      </w:pPr>
      <w:r>
        <w:rPr>
          <w:rFonts w:cs="Irmologion Ucs" w:ascii="Irmologion Ucs" w:hAnsi="Irmologion Ucs"/>
          <w:kern w:val="2"/>
          <w:sz w:val="32"/>
          <w:szCs w:val="32"/>
        </w:rPr>
        <w:t xml:space="preserve">lв. Никогдaже пріeмли сyщаго въ повиновeніи твоeмъ, дaждь ми2, глаг0люща тебЁ, влaсть нёкое врeмz на добродётель, (с. </w:t>
      </w:r>
      <w:r>
        <w:rPr>
          <w:rFonts w:cs="Orthodox_tt eROOS" w:ascii="Orthodox_tt eROOS" w:hAnsi="Orthodox_tt eROOS"/>
          <w:kern w:val="2"/>
          <w:sz w:val="32"/>
          <w:szCs w:val="32"/>
        </w:rPr>
        <w:t>767</w:t>
      </w:r>
      <w:r>
        <w:rPr>
          <w:rFonts w:cs="Irmologion Ucs" w:ascii="Irmologion Ucs" w:hAnsi="Irmologion Ucs"/>
          <w:kern w:val="2"/>
          <w:sz w:val="32"/>
          <w:szCs w:val="32"/>
        </w:rPr>
        <w:t>) сію2, и3ли2 сію2 вeщь и3скуси1ти, и3 тaкw и3спрaвити: тaкw бо глаг0лzй, ћвэ є4сть, ћкw свою2 совершazй в0лю и3 добрёйшагw повиновeніz сл0ги</w:t>
      </w:r>
      <w:r>
        <w:rPr>
          <w:rStyle w:val="FootnoteCharacters"/>
          <w:rStyle w:val="FootnoteAnchor"/>
        </w:rPr>
        <w:footnoteReference w:id="36"/>
      </w:r>
      <w:r>
        <w:rPr>
          <w:rFonts w:cs="Irmologion Ucs" w:ascii="Irmologion Ucs" w:hAnsi="Irmologion Ucs"/>
          <w:kern w:val="2"/>
          <w:sz w:val="32"/>
          <w:szCs w:val="32"/>
        </w:rPr>
        <w:t xml:space="preserve"> tмeщетъ.</w:t>
      </w:r>
    </w:p>
    <w:p>
      <w:pPr>
        <w:pStyle w:val="Normal"/>
        <w:widowControl w:val="false"/>
        <w:rPr/>
      </w:pPr>
      <w:r>
        <w:rPr>
          <w:rFonts w:cs="Irmologion Ucs" w:ascii="Irmologion Ucs" w:hAnsi="Irmologion Ucs"/>
          <w:kern w:val="2"/>
          <w:sz w:val="32"/>
          <w:szCs w:val="32"/>
        </w:rPr>
        <w:t>lг. Стр†сти ќбw пл0ти и3 души2, ћкоже ќзриши, врeменемъ, и3 б9eственнымъ мaніемъ</w:t>
      </w:r>
      <w:r>
        <w:rPr>
          <w:rStyle w:val="FootnoteCharacters"/>
          <w:rStyle w:val="FootnoteAnchor"/>
        </w:rPr>
        <w:footnoteReference w:id="37"/>
      </w:r>
      <w:r>
        <w:rPr>
          <w:rFonts w:cs="Irmologion Ucs" w:ascii="Irmologion Ucs" w:hAnsi="Irmologion Ucs"/>
          <w:kern w:val="2"/>
          <w:sz w:val="32"/>
          <w:szCs w:val="32"/>
        </w:rPr>
        <w:t xml:space="preserve"> потребsтсz, ѓще и3 приращє1ны</w:t>
      </w:r>
      <w:r>
        <w:rPr>
          <w:rStyle w:val="FootnoteCharacters"/>
          <w:rStyle w:val="FootnoteAnchor"/>
        </w:rPr>
        <w:footnoteReference w:id="38"/>
      </w:r>
      <w:r>
        <w:rPr>
          <w:rFonts w:cs="Irmologion Ucs" w:ascii="Irmologion Ucs" w:hAnsi="Irmologion Ucs"/>
          <w:kern w:val="2"/>
          <w:sz w:val="32"/>
          <w:szCs w:val="32"/>
        </w:rPr>
        <w:t xml:space="preserve"> сyть: ми1лость же хrт0ва никогдaже разори1тсz: ми1лость бо гDнz, t вёка сегw2 и3 до вёка бyдущагw на боsщихсz є3гw2</w:t>
      </w:r>
      <w:r>
        <w:rPr>
          <w:rStyle w:val="FootnoteCharacters"/>
          <w:rStyle w:val="FootnoteAnchor"/>
        </w:rPr>
        <w:footnoteReference w:id="39"/>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СокрHвища ц†рска ўмн0жатсz злaта, и3 ќмове сyщихъ вои1стинну и4нwкъ и3сп0лнzтсz рaзума.</w:t>
      </w:r>
    </w:p>
    <w:p>
      <w:pPr>
        <w:pStyle w:val="Normal"/>
        <w:widowControl w:val="false"/>
        <w:rPr/>
      </w:pPr>
      <w:r>
        <w:rPr>
          <w:rFonts w:cs="Irmologion Ucs" w:ascii="Irmologion Ucs" w:hAnsi="Irmologion Ucs"/>
          <w:kern w:val="2"/>
          <w:sz w:val="32"/>
          <w:szCs w:val="32"/>
        </w:rPr>
        <w:t>lє. NвогдA ўчи1тель въ безчeстіе предаeтсz за дух0внэ п0льзовавшихсz и3скушє1ніz терпS: мh бо глаг0летъ, безчeстни и3 безчeстими пaкостникомъ и3 нeмощни: вh же слaвни и3 крёпцы њ хrтЁ є3стE</w:t>
      </w:r>
      <w:r>
        <w:rPr>
          <w:rStyle w:val="FootnoteCharacters"/>
          <w:rStyle w:val="FootnoteAnchor"/>
        </w:rPr>
        <w:footnoteReference w:id="40"/>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lѕ. И#ст0чникъ и3 подл0гъ</w:t>
      </w:r>
      <w:r>
        <w:rPr>
          <w:rStyle w:val="FootnoteCharacters"/>
          <w:rStyle w:val="FootnoteAnchor"/>
        </w:rPr>
        <w:footnoteReference w:id="41"/>
      </w:r>
      <w:r>
        <w:rPr>
          <w:rFonts w:cs="Irmologion Ucs" w:ascii="Irmologion Ucs" w:hAnsi="Irmologion Ucs"/>
          <w:kern w:val="2"/>
          <w:sz w:val="32"/>
          <w:szCs w:val="32"/>
        </w:rPr>
        <w:t>, є4же пл0тію тлёніz стрaстный п0мыслъ, є3г0же покаsніемъ и3зпредэлsетъ</w:t>
      </w:r>
      <w:r>
        <w:rPr>
          <w:rStyle w:val="FootnoteCharacters"/>
          <w:rStyle w:val="FootnoteAnchor"/>
        </w:rPr>
        <w:footnoteReference w:id="42"/>
      </w:r>
      <w:r>
        <w:rPr>
          <w:rFonts w:cs="Irmologion Ucs" w:ascii="Irmologion Ucs" w:hAnsi="Irmologion Ucs"/>
          <w:kern w:val="2"/>
          <w:sz w:val="32"/>
          <w:szCs w:val="32"/>
        </w:rPr>
        <w:t xml:space="preserve"> t души2, трeзвенъ бhвый по падeніи: д0брэ бо плaкасте пaче, да и4зметсz t среды2 вaсъ под8усти1вый дёло сіE содёzти лукaвый и3 непод0бный п0мыслъ</w:t>
      </w:r>
      <w:r>
        <w:rPr>
          <w:rStyle w:val="FootnoteCharacters"/>
          <w:rStyle w:val="FootnoteAnchor"/>
        </w:rPr>
        <w:footnoteReference w:id="43"/>
      </w:r>
      <w:r>
        <w:rPr>
          <w:rFonts w:cs="Irmologion Ucs" w:ascii="Irmologion Ucs" w:hAnsi="Irmologion Ucs"/>
          <w:kern w:val="2"/>
          <w:sz w:val="32"/>
          <w:szCs w:val="32"/>
        </w:rPr>
        <w:t>. Тёмже плaчь сопротивлsетсz дyху тлёніz.</w:t>
      </w:r>
    </w:p>
    <w:p>
      <w:pPr>
        <w:pStyle w:val="Normal"/>
        <w:widowControl w:val="false"/>
        <w:rPr/>
      </w:pPr>
      <w:r>
        <w:rPr>
          <w:rFonts w:cs="Irmologion Ucs" w:ascii="Irmologion Ucs" w:hAnsi="Irmologion Ucs"/>
          <w:kern w:val="2"/>
          <w:sz w:val="32"/>
          <w:szCs w:val="32"/>
        </w:rPr>
        <w:t>lз. Кто2 возвэсти1тъ и3згнэтeнному безслaвіемъ и3 безси1ліемъ добродётелей, ћкw ќзритъ ї}са не т0чію въ бyдущемъ, но и3 здЁ ўжE съ си1лою и3 слaвою вели1кою грzдyща къ немY безстрaстіемъ. Ћкоже рещи2 ћкw сaрра души2 въ непл0дствэ состарёвшейсz, и3 пaче чazніz р0ждшей сhна прaвды, ћкw смёхъ мнЁ сотвори2 бGъ: си1рэчь, величaйшу рaдость даровA мн0жайшими лёты њпечaленному многострaстіемъ. И#ли2 ћкоже и4нъ толковaтель и3здадE: млaдость мнЁ сотвори2 бGъ: си1рэчь, њбнови1сz ћкw џрлz ю4ность моS</w:t>
      </w:r>
      <w:r>
        <w:rPr>
          <w:rStyle w:val="FootnoteCharacters"/>
          <w:rStyle w:val="FootnoteAnchor"/>
        </w:rPr>
        <w:footnoteReference w:id="44"/>
      </w:r>
      <w:r>
        <w:rPr>
          <w:rFonts w:cs="Irmologion Ucs" w:ascii="Irmologion Ucs" w:hAnsi="Irmologion Ucs"/>
          <w:kern w:val="2"/>
          <w:sz w:val="32"/>
          <w:szCs w:val="32"/>
        </w:rPr>
        <w:t xml:space="preserve">, њбетшaвшаz прeжде во грэсёхъ и3 страстeхъ безчeстіz: нhнэ бо пaки роди1хсz, и3 пaки ю4нъ є4смь и3 мsгокъ њжесточeнный прeжде веществ0мъ, и3 глaдцэ ви1жду нhнэ пр0чее ±же въ мjрэ вє1щи: пріeмь є4же по є3стествY пр0стое неразли1чное здрaву бhвшу ўмY многомилосeрдіемъ (с. </w:t>
      </w:r>
      <w:r>
        <w:rPr>
          <w:rFonts w:cs="Orthodox_tt eROOS" w:ascii="Orthodox_tt eROOS" w:hAnsi="Orthodox_tt eROOS"/>
          <w:kern w:val="2"/>
          <w:sz w:val="32"/>
          <w:szCs w:val="32"/>
        </w:rPr>
        <w:t>768</w:t>
      </w:r>
      <w:r>
        <w:rPr>
          <w:rFonts w:cs="Irmologion Ucs" w:ascii="Irmologion Ucs" w:hAnsi="Irmologion Ucs"/>
          <w:kern w:val="2"/>
          <w:sz w:val="32"/>
          <w:szCs w:val="32"/>
        </w:rPr>
        <w:t>) б9іимъ. И# бhсть пл0ть моS ћкоже неемaна сmрjанина, ћкоже младeнцєвъ, за є4же и3змhтисz ми2 во їoрдaнэ рaзума, и3 є4смь є3диномhсленъ благодaтію б9іею, и3збaвленъ совёта ѕмjева и3 полкA, и4хже проти1ву є3стествY стzжaвъ пeрвэе многоискyсныхъ же и3 многовещeственныхъ пHмыслъ ѕл0бы.</w:t>
      </w:r>
    </w:p>
    <w:p>
      <w:pPr>
        <w:pStyle w:val="Normal"/>
        <w:widowControl w:val="false"/>
        <w:rPr/>
      </w:pPr>
      <w:r>
        <w:rPr>
          <w:rFonts w:cs="Irmologion Ucs" w:ascii="Irmologion Ucs" w:hAnsi="Irmologion Ucs"/>
          <w:kern w:val="2"/>
          <w:sz w:val="32"/>
          <w:szCs w:val="32"/>
        </w:rPr>
        <w:t>lи. Вмэни2 къ тебЁ глаг0лати гDу, ћкw во врeмz нёкое tsхъ t тебE сіE и3 сіE даровaніе, њ ни1хже непщевaлъ є3си2 ќмъ тв0й и3звёствовати и3 почивaти: дaхъ же тебЁ вмёстw си1хъ и4но равновaжно даровaніе сіE и3 сіE. Тh же t‰таz ќбw помышлsz: д†ннаz же пaче џнэхъ не созирaz, дрsхлуеши и3 болёзнуеши и3 печaлію ўzзвлsешисz. Но весели1ши мS, пріeмлz ск0рбь t менE</w:t>
      </w:r>
      <w:r>
        <w:rPr>
          <w:rStyle w:val="FootnoteCharacters"/>
          <w:rStyle w:val="FootnoteAnchor"/>
        </w:rPr>
        <w:footnoteReference w:id="45"/>
      </w:r>
      <w:r>
        <w:rPr>
          <w:rFonts w:cs="Irmologion Ucs" w:ascii="Irmologion Ucs" w:hAnsi="Irmologion Ucs"/>
          <w:kern w:val="2"/>
          <w:sz w:val="32"/>
          <w:szCs w:val="32"/>
        </w:rPr>
        <w:t>: ск0рбь бо творю2 ѓзъ на п0льзу, спасти2 пaче, ґ не погуби1ти ўстроsz вмэнeннаго ми2 сhна.</w:t>
      </w:r>
    </w:p>
    <w:p>
      <w:pPr>
        <w:pStyle w:val="Normal"/>
        <w:widowControl w:val="false"/>
        <w:rPr/>
      </w:pPr>
      <w:r>
        <w:rPr>
          <w:rFonts w:cs="Irmologion Ucs" w:ascii="Irmologion Ucs" w:hAnsi="Irmologion Ucs"/>
          <w:kern w:val="2"/>
          <w:sz w:val="32"/>
          <w:szCs w:val="32"/>
        </w:rPr>
        <w:t>lf. Заповёждь себЁ и3 ўзак0ни не ћсти рhбы, и3 назирaй по си1хъ, ћкw къ желaнію рhбы неwслaбнw врaгъ порэвaетъ тS, и3 ты2 пaки под0бнэ къ наслаждeнію нев0льнагw тебЁ неи1стовнw тщи1шисz, ћкw да научaешисz њ ґдaмлихъ њбрaзнэ слyчаzхъ: слhшавъ бо џнъ, да не ћси t сеS є3ди1ныz вeщи, на сію2 пaче со мн0гимъ желaніемъ є3ди1ну tречeнную</w:t>
      </w:r>
      <w:r>
        <w:rPr>
          <w:rStyle w:val="FootnoteCharacters"/>
          <w:rStyle w:val="FootnoteAnchor"/>
        </w:rPr>
        <w:footnoteReference w:id="46"/>
      </w:r>
      <w:r>
        <w:rPr>
          <w:rFonts w:cs="Irmologion Ucs" w:ascii="Irmologion Ucs" w:hAnsi="Irmologion Ucs"/>
          <w:kern w:val="2"/>
          <w:sz w:val="32"/>
          <w:szCs w:val="32"/>
        </w:rPr>
        <w:t xml:space="preserve"> потеч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И#нaго ќбw рaзумомъ бGъ спасaетъ, ґ и3нaго простот0ю и3 неѕл0біемъ: вёдэти бо д0лженъ є3си2, ћкw не tри1нетъ бGъ неѕл0биваг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Е#ли1цы моли1тву ѕёльнее ўпотреблsютъ, сjи t стрaшныхъ и3 свирёпыхъ и3скушeній плэнsеми сyть.</w:t>
      </w:r>
    </w:p>
    <w:p>
      <w:pPr>
        <w:pStyle w:val="Normal"/>
        <w:widowControl w:val="false"/>
        <w:rPr/>
      </w:pPr>
      <w:r>
        <w:rPr>
          <w:rFonts w:cs="Irmologion Ucs" w:ascii="Irmologion Ucs" w:hAnsi="Irmologion Ucs"/>
          <w:kern w:val="2"/>
          <w:sz w:val="32"/>
          <w:szCs w:val="32"/>
        </w:rPr>
        <w:t>м7в. Ѓще въ безстрaстіе произв0лилъ є3си2 њдёzтисz, не без8 попечeніz бyди, но и3 є3ли1ка си1ла, тщи1сz сіE получи1ти: воздыхaемъ бо, въ жили1ще нaше небeсное њблещи1сz желaюще. Да пожeрто бyдетъ не т0чію тэлeснэ по скончaніи вёка, но и3 здЁ ўжE мhсленнэ во њбручeніи мeртвенное живот0мъ</w:t>
      </w:r>
      <w:r>
        <w:rPr>
          <w:rStyle w:val="FootnoteCharacters"/>
          <w:rStyle w:val="FootnoteAnchor"/>
        </w:rPr>
        <w:footnoteReference w:id="47"/>
      </w:r>
      <w:r>
        <w:rPr>
          <w:rFonts w:cs="Irmologion Ucs" w:ascii="Irmologion Ucs" w:hAnsi="Irmologion Ucs"/>
          <w:kern w:val="2"/>
          <w:sz w:val="32"/>
          <w:szCs w:val="32"/>
        </w:rPr>
        <w:t>: пожeрта бо бhсть смeрть побёдою</w:t>
      </w:r>
      <w:r>
        <w:rPr>
          <w:rStyle w:val="FootnoteCharacters"/>
          <w:rStyle w:val="FootnoteAnchor"/>
        </w:rPr>
        <w:footnoteReference w:id="48"/>
      </w:r>
      <w:r>
        <w:rPr>
          <w:rFonts w:cs="Irmologion Ucs" w:ascii="Irmologion Ucs" w:hAnsi="Irmologion Ucs"/>
          <w:kern w:val="2"/>
          <w:sz w:val="32"/>
          <w:szCs w:val="32"/>
        </w:rPr>
        <w:t xml:space="preserve">, и3 пожє1рты бyдутъ вси2 (с. </w:t>
      </w:r>
      <w:r>
        <w:rPr>
          <w:rFonts w:cs="Orthodox_tt eROOS" w:ascii="Orthodox_tt eROOS" w:hAnsi="Orthodox_tt eROOS"/>
          <w:kern w:val="2"/>
          <w:sz w:val="32"/>
          <w:szCs w:val="32"/>
        </w:rPr>
        <w:t>769</w:t>
      </w:r>
      <w:r>
        <w:rPr>
          <w:rFonts w:cs="Irmologion Ucs" w:ascii="Irmologion Ucs" w:hAnsi="Irmologion Ucs"/>
          <w:kern w:val="2"/>
          <w:sz w:val="32"/>
          <w:szCs w:val="32"/>
        </w:rPr>
        <w:t>) є3гЂптzне њскорблsющіи нaсъ и3 гонsщіи въ слёдъ нaсъ, волнaми съ небесE нaмъ низпHсланныz си6лы.</w:t>
      </w:r>
    </w:p>
    <w:p>
      <w:pPr>
        <w:pStyle w:val="Normal"/>
        <w:widowControl w:val="false"/>
        <w:rPr/>
      </w:pPr>
      <w:r>
        <w:rPr>
          <w:rFonts w:cs="Irmologion Ucs" w:ascii="Irmologion Ucs" w:hAnsi="Irmologion Ucs"/>
          <w:kern w:val="2"/>
          <w:sz w:val="32"/>
          <w:szCs w:val="32"/>
        </w:rPr>
        <w:t>м7г. Ѓще забyдеши рeкшагw: ћкw бою1сz, да не кaкw и3ны6мъ проповёдуz, сaмъ неключи1мь бyду</w:t>
      </w:r>
      <w:r>
        <w:rPr>
          <w:rStyle w:val="FootnoteCharacters"/>
          <w:rStyle w:val="FootnoteAnchor"/>
        </w:rPr>
        <w:footnoteReference w:id="49"/>
      </w:r>
      <w:r>
        <w:rPr>
          <w:rFonts w:cs="Irmologion Ucs" w:ascii="Irmologion Ucs" w:hAnsi="Irmologion Ucs"/>
          <w:kern w:val="2"/>
          <w:sz w:val="32"/>
          <w:szCs w:val="32"/>
        </w:rPr>
        <w:t>: и3 мнsйсz стоsти, да блюдeтсz да не падeтъ: и3, ты2 дух0вный, блюдhй себE, да не и3 ты2 и3скушeнъ бyдеши</w:t>
      </w:r>
      <w:r>
        <w:rPr>
          <w:rStyle w:val="FootnoteCharacters"/>
          <w:rStyle w:val="FootnoteAnchor"/>
        </w:rPr>
        <w:footnoteReference w:id="50"/>
      </w:r>
      <w:r>
        <w:rPr>
          <w:rFonts w:cs="Irmologion Ucs" w:ascii="Irmologion Ucs" w:hAnsi="Irmologion Ucs"/>
          <w:kern w:val="2"/>
          <w:sz w:val="32"/>
          <w:szCs w:val="32"/>
        </w:rPr>
        <w:t>: и3 ѓще забyдеши соломHново по толи1цэй благодaти ўклонeніе и3 беззак0ніе: и3 ѓще забвeнію предaси нечazнное вели1кагw петрA tвержeніе</w:t>
      </w:r>
      <w:r>
        <w:rPr>
          <w:rStyle w:val="FootnoteCharacters"/>
          <w:rStyle w:val="FootnoteAnchor"/>
        </w:rPr>
        <w:footnoteReference w:id="51"/>
      </w:r>
      <w:r>
        <w:rPr>
          <w:rFonts w:cs="Irmologion Ucs" w:ascii="Irmologion Ucs" w:hAnsi="Irmologion Ucs"/>
          <w:kern w:val="2"/>
          <w:sz w:val="32"/>
          <w:szCs w:val="32"/>
        </w:rPr>
        <w:t>: возуповaй на рaзумъ тв0й, и3 велехвали1сz њ жи1тельствэ, и3 врeмени мн0гагw п0стничества твоегw2 велемyдрствуй, и3 дaси мёсто г0рдости. Но никaкоже взнaкъ да возлsгнеши, q брaте, б0йсz же пaче, донeлэже дыхaеши, ѓще и3 въ число2 дости1глъ є3си2 мwmсeевыхъ лётъ, и3 моли1сz, глаг0лz: гDи, не tвeржи менE во врeмz стaрости моеS, внегдA њскудэвaти крёпости моeй, не њстaви менE б9е сп7си1телю м0й</w:t>
      </w:r>
      <w:r>
        <w:rPr>
          <w:rStyle w:val="FootnoteCharacters"/>
          <w:rStyle w:val="FootnoteAnchor"/>
        </w:rPr>
        <w:footnoteReference w:id="52"/>
      </w:r>
      <w:r>
        <w:rPr>
          <w:rFonts w:cs="Irmologion Ucs" w:ascii="Irmologion Ucs" w:hAnsi="Irmologion Ucs"/>
          <w:kern w:val="2"/>
          <w:sz w:val="32"/>
          <w:szCs w:val="32"/>
        </w:rPr>
        <w:t>. Њ тебЁ пёніе моE вhну</w:t>
      </w:r>
      <w:r>
        <w:rPr>
          <w:rStyle w:val="FootnoteCharacters"/>
          <w:rStyle w:val="FootnoteAnchor"/>
        </w:rPr>
        <w:footnoteReference w:id="53"/>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м7д. Глаг0летъ тебЁ гDь, ћкоже матfeю, по мнЁ грzди2. Ты2 u5бо твоегw2 многовожделённагw ўсeрдіемъ въ слёдъ течA вLки, ѓще на пути2 житeйстэмъ преткнeши њ кaмень стрaстенъ н0гу твою2, и3 падeши во грёхъ нечazннw: и3ли2 мн0жицею тимBннымъ њбрэтaющымсz мэстHмъ, ћкоже не хотёлъ є3си2, поползнyлсz є3си2 и3 пaлъ, є3ли1жды ѓще случи1тсz пaсти же и3 помyчити тёло, толи1кожды востaвъ, тёмже ўсeрдіемъ въ слёдъ тецы2 своегw2 гDа, д0ндеже пости1гнеши є3го2. Тaкw во свzтёмъ помышлeніи kви1хсz тебЁ, ви1дэти спасaющую мS си1лу и3 слaву, и3 њ и4мени твоeмъ гDи воздежY рyцэ мои2</w:t>
      </w:r>
      <w:r>
        <w:rPr>
          <w:rStyle w:val="FootnoteCharacters"/>
          <w:rStyle w:val="FootnoteAnchor"/>
        </w:rPr>
        <w:footnoteReference w:id="54"/>
      </w:r>
      <w:r>
        <w:rPr>
          <w:rFonts w:cs="Irmologion Ucs" w:ascii="Irmologion Ucs" w:hAnsi="Irmologion Ucs"/>
          <w:kern w:val="2"/>
          <w:sz w:val="32"/>
          <w:szCs w:val="32"/>
        </w:rPr>
        <w:t>. И# возмню2 и3 вознепщyю тyка и3 мaсти и3сполнsтисz, и3 возрaдуютсz ўстнЁ мои2 пою1ще тебЁ. Вeліе бо ми2 є4сть, ћкw прозвaхсz хрістіaнинъ, ћкоже глаг0летъ ми2 гDь и3сaіемъ: Вeліе ти2 є4сть, є4же назвaтисz тебЁ раб0мъ мои1мъ</w:t>
      </w:r>
      <w:r>
        <w:rPr>
          <w:rStyle w:val="FootnoteCharacters"/>
          <w:rStyle w:val="FootnoteAnchor"/>
        </w:rPr>
        <w:footnoteReference w:id="55"/>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м7є. Нёгдэ ќбw глаг0летъ, ћкw дaстъ бл†га nц7ъ просsщымъ ў негw2</w:t>
      </w:r>
      <w:r>
        <w:rPr>
          <w:rStyle w:val="FootnoteCharacters"/>
          <w:rStyle w:val="FootnoteAnchor"/>
        </w:rPr>
        <w:footnoteReference w:id="56"/>
      </w:r>
      <w:r>
        <w:rPr>
          <w:rFonts w:cs="Irmologion Ucs" w:ascii="Irmologion Ucs" w:hAnsi="Irmologion Ucs"/>
          <w:kern w:val="2"/>
          <w:sz w:val="32"/>
          <w:szCs w:val="32"/>
        </w:rPr>
        <w:t xml:space="preserve">: нёгдэ же, ћкw дaстъ д¦а с™aго молsщымсz. (с. </w:t>
      </w:r>
      <w:r>
        <w:rPr>
          <w:rFonts w:cs="Orthodox_tt eROOS" w:ascii="Orthodox_tt eROOS" w:hAnsi="Orthodox_tt eROOS"/>
          <w:kern w:val="2"/>
          <w:sz w:val="32"/>
          <w:szCs w:val="32"/>
        </w:rPr>
        <w:t>770</w:t>
      </w:r>
      <w:r>
        <w:rPr>
          <w:rFonts w:cs="Irmologion Ucs" w:ascii="Irmologion Ucs" w:hAnsi="Irmologion Ucs"/>
          <w:kern w:val="2"/>
          <w:sz w:val="32"/>
          <w:szCs w:val="32"/>
        </w:rPr>
        <w:t>) И$миже глагHлы разумёемъ не т0кмw прегрэшeній њставлeніе, но и3 нбcныхъ даровaній подаsніе получaти молeбникwмъ б9іимъ, ўкрэплsющымсz таков0ю мhслію: ћкw не прaведникwмъ, но грёшникwмъ такwвA бл†га њбэщавaетъ гDь: ѓще бо вы2, глаг0летъ, ѕли2 сyще, ўмёете да‰ніz бл†га даsти чaдwмъ вaшымъ, кольми2 пaче nц7ъ вaшъ небeсный дaстъ просsщымъ ў негw2 д¦а с™aго</w:t>
      </w:r>
      <w:r>
        <w:rPr>
          <w:rStyle w:val="FootnoteCharacters"/>
          <w:rStyle w:val="FootnoteAnchor"/>
        </w:rPr>
        <w:footnoteReference w:id="57"/>
      </w:r>
      <w:r>
        <w:rPr>
          <w:rFonts w:cs="Irmologion Ucs" w:ascii="Irmologion Ucs" w:hAnsi="Irmologion Ucs"/>
          <w:kern w:val="2"/>
          <w:sz w:val="32"/>
          <w:szCs w:val="32"/>
        </w:rPr>
        <w:t>. Проси2 u5бо неwслaбнw, и3 несумнённымъ произволeніемъ, ѓще и3 хyдъ є3си2 въ добродётельномъ жи1тельствэ, и3 ѕэлw2 безси1ленъ, и3 пaче дост0инства, и3 пріи1меши вели6каz.</w:t>
      </w:r>
    </w:p>
    <w:p>
      <w:pPr>
        <w:pStyle w:val="Normal"/>
        <w:widowControl w:val="false"/>
        <w:rPr/>
      </w:pPr>
      <w:r>
        <w:rPr>
          <w:rFonts w:cs="Irmologion Ucs" w:ascii="Irmologion Ucs" w:hAnsi="Irmologion Ucs"/>
          <w:kern w:val="2"/>
          <w:sz w:val="32"/>
          <w:szCs w:val="32"/>
        </w:rPr>
        <w:t>м7ѕ. Кaкw бы м0глъ вёровати невёрный и3ли2 маловёрный, ћкw мрaвій воскрилsетсz, и3 чeрвь нёкій пти1ца бывaетъ, и3 ћкw и4на мнHжайша преслaвнw бывaютъ во твaри: да понE тaкw tложи1въ невёріz недyгъ и3 безнадeжіz, крилЁ и3зрасти1тъ пр0чее, и3 проращaетъ ћкw дрeво всехвaльный рaзумъ</w:t>
      </w:r>
      <w:r>
        <w:rPr>
          <w:rStyle w:val="FootnoteCharacters"/>
          <w:rStyle w:val="FootnoteAnchor"/>
        </w:rPr>
        <w:footnoteReference w:id="58"/>
      </w:r>
      <w:r>
        <w:rPr>
          <w:rFonts w:cs="Irmologion Ucs" w:ascii="Irmologion Ucs" w:hAnsi="Irmologion Ucs"/>
          <w:kern w:val="2"/>
          <w:sz w:val="32"/>
          <w:szCs w:val="32"/>
        </w:rPr>
        <w:t>. Ѓзъ бо є4смь, глаг0летъ, дрeво сух0е, проращazй и3 њживотворszй и3зс0хшыz кHсти</w:t>
      </w:r>
      <w:r>
        <w:rPr>
          <w:rStyle w:val="FootnoteCharacters"/>
          <w:rStyle w:val="FootnoteAnchor"/>
        </w:rPr>
        <w:footnoteReference w:id="59"/>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м7з. Никaкоже потрeбы рaди тэлесE попечeніи восхощи1мъ тazти, всeю же душeю ўвёримъ бGови: ћкоже нёкій нёкогда глаг0ла мyжъ блaгъ: Ўвёрите бGови, и3 ўвёрено бyдетъ вaмъ. И# ћкоже пи1шетъ блажeнный пeтръ ґпcлъ: Ўцэломyдритесz и3 трезви1тесz въ моли1твахъ</w:t>
      </w:r>
      <w:r>
        <w:rPr>
          <w:rStyle w:val="FootnoteCharacters"/>
          <w:rStyle w:val="FootnoteAnchor"/>
        </w:rPr>
        <w:footnoteReference w:id="60"/>
      </w:r>
      <w:r>
        <w:rPr>
          <w:rFonts w:cs="Irmologion Ucs" w:ascii="Irmologion Ucs" w:hAnsi="Irmologion Ucs"/>
          <w:kern w:val="2"/>
          <w:sz w:val="32"/>
          <w:szCs w:val="32"/>
        </w:rPr>
        <w:t>: и3, всю2 вaшу печaль на бGа возвeргше, ћкw т0й печeтсz њ вaсъ</w:t>
      </w:r>
      <w:r>
        <w:rPr>
          <w:rStyle w:val="FootnoteCharacters"/>
          <w:rStyle w:val="FootnoteAnchor"/>
        </w:rPr>
        <w:footnoteReference w:id="61"/>
      </w:r>
      <w:r>
        <w:rPr>
          <w:rFonts w:cs="Irmologion Ucs" w:ascii="Irmologion Ucs" w:hAnsi="Irmologion Ucs"/>
          <w:kern w:val="2"/>
          <w:sz w:val="32"/>
          <w:szCs w:val="32"/>
        </w:rPr>
        <w:t xml:space="preserve">. Ѓще же є3щE сумни1шисz и3 не вёруеши, ћкw tню1дъ печeтсz т0й њ тебЁ, во є4же пропитaти тS, воззри2 на паукA, и3 разсмотрsй, коли1кw человёкъ паукA рaзнствуетъ, паукA глаг0лю, є3гHже ничт0же нeмощнэйше, нижE безси1льнэйше: сeй во ни стzж†ніz и3мёz, ни чрезмHрнаz tшє1ствіz творS, ни судsсz, ни гнёваzсz, ни жи6тницы и3мёz, во всеконeчнэй кр0тости и3 цэломyдріи, и3 крaйнэмъ безм0лвіи своE под8изводS житіE: tню1дъ ни ±же бли1жнихъ любопhтствовавъ, є3ди6на же сво‰ дёйствуz, дёломъ свои1мъ ти1хо нёкое и3 немzтeжно ўпотреблsетъ ўстроeніе: т0чію и3 глaсъ не и3спущaz (с. </w:t>
      </w:r>
      <w:r>
        <w:rPr>
          <w:rFonts w:cs="Orthodox_tt eROOS" w:ascii="Orthodox_tt eROOS" w:hAnsi="Orthodox_tt eROOS"/>
          <w:kern w:val="2"/>
          <w:sz w:val="32"/>
          <w:szCs w:val="32"/>
        </w:rPr>
        <w:t>771</w:t>
      </w:r>
      <w:r>
        <w:rPr>
          <w:rFonts w:cs="Irmologion Ucs" w:ascii="Irmologion Ucs" w:hAnsi="Irmologion Ucs"/>
          <w:kern w:val="2"/>
          <w:sz w:val="32"/>
          <w:szCs w:val="32"/>
        </w:rPr>
        <w:t>) честолюби6вымъ њ прaздности, ћкw всsкъ человёкъ прaзденъ бhти хотsй, нижE ћсти да восх0щетъ</w:t>
      </w:r>
      <w:r>
        <w:rPr>
          <w:rStyle w:val="FootnoteCharacters"/>
          <w:rStyle w:val="FootnoteAnchor"/>
        </w:rPr>
        <w:footnoteReference w:id="62"/>
      </w:r>
      <w:r>
        <w:rPr>
          <w:rFonts w:cs="Irmologion Ucs" w:ascii="Irmologion Ucs" w:hAnsi="Irmologion Ucs"/>
          <w:kern w:val="2"/>
          <w:sz w:val="32"/>
          <w:szCs w:val="32"/>
        </w:rPr>
        <w:t>. Толи1кw же молчи1тъ, ћкоже пmfагHра превосходи1тельнw побэди1ти, є3мyже є4ллини пaче всёхъ любомyдрцєвъ ўдивлsютсz, за є4же воздержaнію љзhка и3з8учи1тисz. ПmfагHръ ќбw пр0чее не со всёми глаг0лаше, но ќбw съ возлю1бленнэйшими є3мY человёки бесёдоваше w4тай врeменемъ, и3 волaмъ же мн0жицею и3 nрлaмъ провэщA любочeстнэ блzдBніz нBкаz и3 безyмствwваніz. Вінa же tню1дъ ўдалszсz, в0ду ўпотреблsше. Сeй же преимyществующимъ и3 крaйнимъ безглaсіемъ превзhде пmfагHрово љзhка воздержaніе, заплевa же съ вінопи1тіемъ и3 водопи1тіе. Въ таков0мъ же u5бо ўстроeніи безм0лвнэ пребывaющу немощн0му и3 смирeнному паукY, и3 нигдёже внЁ терпsщу ходи1ти, нижE џкрестъ скитaтисz здЁ и3 џндэ мечтaтельнэ, нижE труди1тисz и3 ѕлострадaти безконeчнw, и4же на выс0кихъ живhй, и3 на смирє1ннаz призирazй гDь, (ничт0же бо паукA є4сть смирeншее), и3 дaже до тогw2 простирaz пр0мыслъ: посылaетъ семY на всsкъ дeнь пи1щу, близ8 ски1нійцы є3гw2 ўстроsz впaдати во мрeжы сегw2, ±же къ потрeбэ м†лаz живHтна.</w:t>
      </w:r>
    </w:p>
    <w:p>
      <w:pPr>
        <w:pStyle w:val="Normal"/>
        <w:widowControl w:val="false"/>
        <w:rPr/>
      </w:pPr>
      <w:r>
        <w:rPr>
          <w:rFonts w:cs="Irmologion Ucs" w:ascii="Irmologion Ucs" w:hAnsi="Irmologion Ucs"/>
          <w:kern w:val="2"/>
          <w:sz w:val="32"/>
          <w:szCs w:val="32"/>
        </w:rPr>
        <w:t>м7и. Но нeгли речeтъ кто2 t гортанобёсіемъ порабощeнныхъ, ћкw ѓзъ ѕэлw2 мн0гw ћмъ, и3 понeже мн0гw и3ждиви1теленъ є4смь, нyжда ми2 є4сть безчи1сленными житeйскими кyплzми њбsзоватисz. Но и3 сeй да смотрsетъ ки1ты вели6кіz во ґтлантjйстэй пасyщыzсz пучи1нэ t бGа и3з8oби1льнw питaємыz, и3 никогдaже глaда и3скyсъ пріeмшыz. Толи1кw во кjйждо t тёхъ ѕвBрь поглощaетъ ры6бы, є3ли1кw нижE грaдъ нёкій многочеловёченъ на всsкъ дeнь и3жди1ти м0жетъ. Вс‰ къ тебЁ чaютъ, дaти пи1щу и5мъ во блaго врeмz</w:t>
      </w:r>
      <w:r>
        <w:rPr>
          <w:rStyle w:val="FootnoteCharacters"/>
          <w:rStyle w:val="FootnoteAnchor"/>
        </w:rPr>
        <w:footnoteReference w:id="63"/>
      </w:r>
      <w:r>
        <w:rPr>
          <w:rFonts w:cs="Irmologion Ucs" w:ascii="Irmologion Ucs" w:hAnsi="Irmologion Ucs"/>
          <w:kern w:val="2"/>
          <w:sz w:val="32"/>
          <w:szCs w:val="32"/>
        </w:rPr>
        <w:t>. Тёмже и3 многоzдyщаго, и3 малопи1щнаго бGъ є4сть питazй. Сі‰ слhшавъ и3 сaмъ шир0кое и3 прострaнное и3мhй чрeво, бGови и3 вёрэ пр0чее всего2 себE возложи2, всsческое tтрsсъ мірск0е попечeніе, и3 ќмъ многопопечи1теленъ, и3 не бyди не вёренъ, но вёрен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72</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м7f. Ѓще х0щемъ вои1стинну благоугоди1ти бGу, и3 блажeннэйшимъ возлю1блени бhти люблeніемъ, нaгъ ќмъ нaшъ бGови предстaвимъ, ничи1мже привлачи1мь присyщагw вёка, ни худ0жествомъ, ни рaзумомъ, ни и3змyдрствованіемъ, ни словоwправдaніемъ, ѓще и3 всeй накaзани бyдемъ премyдрости мjра. Tвращaетсz бо бGъ съ мнётельнымъ нрaвомъ приступaющихъ къ немY, и3 тщеслaвіемъ ўпитавaемыхъ и3 надмeнныхъ: д0брэ бо нёцыи t сказaтелей, ўпитaтельство и3 дмeніе, сyетное и3здад0ша мнёніе.</w:t>
      </w:r>
    </w:p>
    <w:p>
      <w:pPr>
        <w:pStyle w:val="Normal"/>
        <w:widowControl w:val="false"/>
        <w:rPr/>
      </w:pPr>
      <w:r>
        <w:rPr>
          <w:rFonts w:cs="Irmologion Ucs" w:ascii="Irmologion Ucs" w:hAnsi="Irmologion Ucs"/>
          <w:kern w:val="2"/>
          <w:sz w:val="32"/>
          <w:szCs w:val="32"/>
        </w:rPr>
        <w:t>н7. Кaкw возмогли2 бhхомъ борeніемъ побэди1ти пред8удержaвшій грёхъ; нyжды потрeба: мyжъ бо, глаг0летъ, во трудёхъ труди1тсz, и3 понуждaетсz поги1бель свою2 любопрsсz всегдA возрэвaти къ с™hнэ свои1хъ пHмыслъ. Нyждою же нyжду рэши1ти не tречeно є4сть зак0ны. Пр0чее ѓще ќбw и3 вн0симъ нyжду нёкоегw тщaтельства, ѓще и3 немощнёйшу, њжидaемъ же пр0чее и3мyщыz найти2 на ны2 съ высоты2 си6лы, сэдsще во їерусали1мэхъ</w:t>
      </w:r>
      <w:r>
        <w:rPr>
          <w:rStyle w:val="FootnoteCharacters"/>
          <w:rStyle w:val="FootnoteAnchor"/>
        </w:rPr>
        <w:footnoteReference w:id="64"/>
      </w:r>
      <w:r>
        <w:rPr>
          <w:rFonts w:cs="Irmologion Ucs" w:ascii="Irmologion Ucs" w:hAnsi="Irmologion Ucs"/>
          <w:kern w:val="2"/>
          <w:sz w:val="32"/>
          <w:szCs w:val="32"/>
        </w:rPr>
        <w:t>, си1рэчь въ непрестaннэй моли1твэ и3 и3нёхъ добродётелехъ: когдA пріи1детъ къ нaмъ нyждою крёпкою, нижe бо немощнёйшею, по нaшей нyждэ дёлающею, но нyждою нёкоею и3зглаг0латисz не могyщею плотски1ма ўстнaма: побэждaющею мн0гою держaвою</w:t>
      </w:r>
      <w:r>
        <w:rPr>
          <w:rStyle w:val="FootnoteCharacters"/>
          <w:rStyle w:val="FootnoteAnchor"/>
        </w:rPr>
        <w:footnoteReference w:id="65"/>
      </w:r>
      <w:r>
        <w:rPr>
          <w:rFonts w:cs="Irmologion Ucs" w:ascii="Irmologion Ucs" w:hAnsi="Irmologion Ucs"/>
          <w:kern w:val="2"/>
          <w:sz w:val="32"/>
          <w:szCs w:val="32"/>
        </w:rPr>
        <w:t xml:space="preserve"> и3 њдолэвaющею ѕлёйшій же нрaвъ и3 бэс0вское њѕлоблeніе: побэждaющею же и3 къ г0ршему ўклонeніе дyшъ нaшихъ, побэждaющею же и3 неподHбнаz тэлесE движє1ніz. Бhсть бо, глаг0летъ, шyмъ съ небесE ћкw носи1му дыхaнію бyрну</w:t>
      </w:r>
      <w:r>
        <w:rPr>
          <w:rStyle w:val="FootnoteCharacters"/>
          <w:rStyle w:val="FootnoteAnchor"/>
        </w:rPr>
        <w:footnoteReference w:id="66"/>
      </w:r>
      <w:r>
        <w:rPr>
          <w:rFonts w:cs="Irmologion Ucs" w:ascii="Irmologion Ucs" w:hAnsi="Irmologion Ucs"/>
          <w:kern w:val="2"/>
          <w:sz w:val="32"/>
          <w:szCs w:val="32"/>
        </w:rPr>
        <w:t>: да и3звeржетъ ѕл0бу при1снw на г0ршее нyдzщую нaсъ.</w:t>
      </w:r>
    </w:p>
    <w:p>
      <w:pPr>
        <w:pStyle w:val="Normal"/>
        <w:widowControl w:val="false"/>
        <w:rPr/>
      </w:pPr>
      <w:r>
        <w:rPr>
          <w:rFonts w:cs="Irmologion Ucs" w:ascii="Irmologion Ucs" w:hAnsi="Irmologion Ucs"/>
          <w:kern w:val="2"/>
          <w:sz w:val="32"/>
          <w:szCs w:val="32"/>
        </w:rPr>
        <w:t>н7а. Лови1тъ врaгъ, ћкw лeвъ во њгрaдэ своeй</w:t>
      </w:r>
      <w:r>
        <w:rPr>
          <w:rStyle w:val="FootnoteCharacters"/>
          <w:rStyle w:val="FootnoteAnchor"/>
        </w:rPr>
        <w:footnoteReference w:id="67"/>
      </w:r>
      <w:r>
        <w:rPr>
          <w:rFonts w:cs="Irmologion Ucs" w:ascii="Irmologion Ucs" w:hAnsi="Irmologion Ucs"/>
          <w:kern w:val="2"/>
          <w:sz w:val="32"/>
          <w:szCs w:val="32"/>
        </w:rPr>
        <w:t xml:space="preserve">, и3 крhетъ нaмъ сBти и3 мрє1жи пHмыслъ нечи1стыхъ и3 нечести1выхъ: но и3 мы2 ѓще не спи1мъ, возм0жемъ б0льшы и3 лютёйшы томY поставлsти сBти и3 мрє1жи и3 подс†ды: моли1тва бо и3 pал0мъ, бдёніе же и3 смиренномyдріе, и3 є4же къ бли6жнимъ служeніе, и3 ми1лость, и3 благодарeніе, и3 б9eственныхъ словeсъ слhшаніе, (с. </w:t>
      </w:r>
      <w:r>
        <w:rPr>
          <w:rFonts w:cs="Orthodox_tt eROOS" w:ascii="Orthodox_tt eROOS" w:hAnsi="Orthodox_tt eROOS"/>
          <w:kern w:val="2"/>
          <w:sz w:val="32"/>
          <w:szCs w:val="32"/>
        </w:rPr>
        <w:t>773</w:t>
      </w:r>
      <w:r>
        <w:rPr>
          <w:rFonts w:cs="Irmologion Ucs" w:ascii="Irmologion Ucs" w:hAnsi="Irmologion Ucs"/>
          <w:kern w:val="2"/>
          <w:sz w:val="32"/>
          <w:szCs w:val="32"/>
        </w:rPr>
        <w:t>) подсaда врагY и3 сёть и3 ћма и3 р†ны и3 ўдaва и3 мрє1жы бывaютъ.</w:t>
      </w:r>
    </w:p>
    <w:p>
      <w:pPr>
        <w:pStyle w:val="Normal"/>
        <w:widowControl w:val="false"/>
        <w:rPr/>
      </w:pPr>
      <w:r>
        <w:rPr>
          <w:rFonts w:cs="Irmologion Ucs" w:ascii="Irmologion Ucs" w:hAnsi="Irmologion Ucs"/>
          <w:kern w:val="2"/>
          <w:sz w:val="32"/>
          <w:szCs w:val="32"/>
        </w:rPr>
        <w:t>н7в. Во мн0зэ</w:t>
      </w:r>
      <w:r>
        <w:rPr>
          <w:rStyle w:val="FootnoteCharacters"/>
          <w:rStyle w:val="FootnoteAnchor"/>
        </w:rPr>
        <w:footnoteReference w:id="68"/>
      </w:r>
      <w:r>
        <w:rPr>
          <w:rFonts w:cs="Irmologion Ucs" w:ascii="Irmologion Ucs" w:hAnsi="Irmologion Ucs"/>
          <w:kern w:val="2"/>
          <w:sz w:val="32"/>
          <w:szCs w:val="32"/>
        </w:rPr>
        <w:t xml:space="preserve"> ѕэлw2 в0зрастомъ пред8успёвъ б9eственный давjдъ, благодарS и3збрaвшему и5 бGу, глаг0летъ њ конeчныхъ благословeніz: ћкw нhнэ њбрёте рaбъ тв0й сeрдце своE помоли1тисz моли1твою сeю. Сіe же речeсz, да мы2 ўразумёемъ, ћкw мн0га п0двига и3 врeмене потрeба въ моли1твахъ. Ћкw да є3двA њбрsщемъ нестужaемое ўмA ўстроeніе, и4но нёкое сердeчно нeбо, и3дёже живeтъ хrт0съ, ћкоже глаг0летъ ґпcлъ: И#ли2 не знaете, ћкw ї}съ хrт0съ живeтъ въ вaсъ</w:t>
      </w:r>
      <w:r>
        <w:rPr>
          <w:rStyle w:val="FootnoteCharacters"/>
          <w:rStyle w:val="FootnoteAnchor"/>
        </w:rPr>
        <w:footnoteReference w:id="69"/>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н7г. Ѓще хrт0съ нaмъ бhсть прaвда и3 премyдрость, и3 прHчаz: ћвэ, ћкw и3 пок0й</w:t>
      </w:r>
      <w:r>
        <w:rPr>
          <w:rStyle w:val="FootnoteCharacters"/>
          <w:rStyle w:val="FootnoteAnchor"/>
        </w:rPr>
        <w:footnoteReference w:id="70"/>
      </w:r>
      <w:r>
        <w:rPr>
          <w:rFonts w:cs="Irmologion Ucs" w:ascii="Irmologion Ucs" w:hAnsi="Irmologion Ucs"/>
          <w:kern w:val="2"/>
          <w:sz w:val="32"/>
          <w:szCs w:val="32"/>
        </w:rPr>
        <w:t>. Пріиди1те бо, глаг0летъ, ко мнЁ вси2 труждaющіисz и3 њбременeнніи, и3 ѓзъ ўпок0ю вы2</w:t>
      </w:r>
      <w:r>
        <w:rPr>
          <w:rStyle w:val="FootnoteCharacters"/>
          <w:rStyle w:val="FootnoteAnchor"/>
        </w:rPr>
        <w:footnoteReference w:id="71"/>
      </w:r>
      <w:r>
        <w:rPr>
          <w:rFonts w:cs="Irmologion Ucs" w:ascii="Irmologion Ucs" w:hAnsi="Irmologion Ucs"/>
          <w:kern w:val="2"/>
          <w:sz w:val="32"/>
          <w:szCs w:val="32"/>
        </w:rPr>
        <w:t>. Д0брэ u5бо речeсz, ћкw суббHта, си1рэчь пок0й, человёка рaди бhсть: въ сaмомъ бо є3ди1номъ хrтЁ пок0й полyчитъ человёческій р0д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Ћкоже є4сть чaша падeніz и3 чaша ћрости, тaкw є4сть и3 нeмощи чaша, ю4же взeмь t нaсъ гDь въ прили1чествующее врeмz, даeтъ въ рyки вр†гъ нaшихъ: да пр0чее не ктомY мы2, но бёси и3знемогaютъ и3 пaдаютъ.</w:t>
      </w:r>
    </w:p>
    <w:p>
      <w:pPr>
        <w:pStyle w:val="Normal"/>
        <w:widowControl w:val="false"/>
        <w:rPr/>
      </w:pPr>
      <w:r>
        <w:rPr>
          <w:rFonts w:cs="Irmologion Ucs" w:ascii="Irmologion Ucs" w:hAnsi="Irmologion Ucs"/>
          <w:kern w:val="2"/>
          <w:sz w:val="32"/>
          <w:szCs w:val="32"/>
        </w:rPr>
        <w:t>н7є. Ћкоже во внёшнихъ вещeхъ сyть торжницы2</w:t>
      </w:r>
      <w:r>
        <w:rPr>
          <w:rStyle w:val="FootnoteCharacters"/>
          <w:rStyle w:val="FootnoteAnchor"/>
        </w:rPr>
        <w:footnoteReference w:id="72"/>
      </w:r>
      <w:r>
        <w:rPr>
          <w:rFonts w:cs="Irmologion Ucs" w:ascii="Irmologion Ucs" w:hAnsi="Irmologion Ucs"/>
          <w:kern w:val="2"/>
          <w:sz w:val="32"/>
          <w:szCs w:val="32"/>
        </w:rPr>
        <w:t xml:space="preserve"> ткaтели, ловцы2, рaтницы, соoружи1тели: тaкw и3 во внyтреннихъ разумэвaй, ћкw сyть и3 въ помышлeніихъ, котHрницы, њбавaтели, морстjи разб0йницы, лови1тели, скверни1тели, ўбjйцы, и3 прHчаz: и5хже подобaетъ ск0рw предзатворsти</w:t>
      </w:r>
      <w:r>
        <w:rPr>
          <w:rStyle w:val="FootnoteCharacters"/>
          <w:rStyle w:val="FootnoteAnchor"/>
        </w:rPr>
        <w:footnoteReference w:id="73"/>
      </w:r>
      <w:r>
        <w:rPr>
          <w:rFonts w:cs="Irmologion Ucs" w:ascii="Irmologion Ucs" w:hAnsi="Irmologion Ucs"/>
          <w:kern w:val="2"/>
          <w:sz w:val="32"/>
          <w:szCs w:val="32"/>
        </w:rPr>
        <w:t xml:space="preserve"> внЁ благочести1вымъ сопротиворёчіемъ и3 моли1твою, и3 пaче же скверни1телей: да не њсквернsтъ с™0е мёсто, и3 да не њсквернsтъ человёка б9іz.</w:t>
      </w:r>
    </w:p>
    <w:p>
      <w:pPr>
        <w:pStyle w:val="Normal"/>
        <w:widowControl w:val="false"/>
        <w:rPr/>
      </w:pPr>
      <w:r>
        <w:rPr>
          <w:rFonts w:cs="Irmologion Ucs" w:ascii="Irmologion Ucs" w:hAnsi="Irmologion Ucs"/>
          <w:kern w:val="2"/>
          <w:sz w:val="32"/>
          <w:szCs w:val="32"/>
        </w:rPr>
        <w:t xml:space="preserve">н7ѕ. Не т0кмw љзhкомъ разб0йничествуемь є4сть гDь, ко є4же спасти2, ћкоже на разб0йницэ бhсть, и4же вопіsше t крестA, но и3 п0мысломъ: глаг0лаше бо, речE, въ себЁ кровоточи1ваz, (с. </w:t>
      </w:r>
      <w:r>
        <w:rPr>
          <w:rFonts w:cs="Orthodox_tt eROOS" w:ascii="Orthodox_tt eROOS" w:hAnsi="Orthodox_tt eROOS"/>
          <w:kern w:val="2"/>
          <w:sz w:val="32"/>
          <w:szCs w:val="32"/>
        </w:rPr>
        <w:t>774</w:t>
      </w:r>
      <w:r>
        <w:rPr>
          <w:rFonts w:cs="Irmologion Ucs" w:ascii="Irmologion Ucs" w:hAnsi="Irmologion Ucs"/>
          <w:kern w:val="2"/>
          <w:sz w:val="32"/>
          <w:szCs w:val="32"/>
        </w:rPr>
        <w:t>) ѓще прикоснyсz воскри1лію ри1зъ є3гw2, спасeна бyду. И# рaбъ ґвраaмовъ њ ревeккэ глаг0лz бGови во ўмЁ</w:t>
      </w:r>
      <w:r>
        <w:rPr>
          <w:rStyle w:val="FootnoteCharacters"/>
          <w:rStyle w:val="FootnoteAnchor"/>
        </w:rPr>
        <w:footnoteReference w:id="74"/>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Ћснэ сaмой т0й грёхъ къ бGу прив0дитъ раскаzвaющагосz, чyвство пріeмлющаго ѕлосмрaдіz и3 тsжести и3 неи1стовства є3гw2: не хотsщаго же къ покаsнію преклони1тисz, не прив0дитъ къ бGу: ў себe же пaче держA, ќзами нерэши1мыми свzзyетъ, крёпльша и3 лютёйша пр0чее жел†ніz поги1бели дёлаz.</w:t>
      </w:r>
    </w:p>
    <w:p>
      <w:pPr>
        <w:pStyle w:val="Normal"/>
        <w:widowControl w:val="false"/>
        <w:rPr/>
      </w:pPr>
      <w:r>
        <w:rPr>
          <w:rFonts w:cs="Irmologion Ucs" w:ascii="Irmologion Ucs" w:hAnsi="Irmologion Ucs"/>
          <w:kern w:val="2"/>
          <w:sz w:val="32"/>
          <w:szCs w:val="32"/>
        </w:rPr>
        <w:t>н7и. Внемли2 себЁ t чарHвъ їезавeлиныхъ</w:t>
      </w:r>
      <w:r>
        <w:rPr>
          <w:rStyle w:val="FootnoteCharacters"/>
          <w:rStyle w:val="FootnoteAnchor"/>
        </w:rPr>
        <w:footnoteReference w:id="75"/>
      </w:r>
      <w:r>
        <w:rPr>
          <w:rFonts w:cs="Irmologion Ucs" w:ascii="Irmologion Ucs" w:hAnsi="Irmologion Ucs"/>
          <w:kern w:val="2"/>
          <w:sz w:val="32"/>
          <w:szCs w:val="32"/>
        </w:rPr>
        <w:t>, ±же пaче сyть п0мыслы, кичє1ніz и3 с{етныz сл†вы. Возм0жеши же сі‰ њдолёти благодaтію б9іею, ўничижaz дyшу, и3 њхуждaz тY, и3 повергaz себE пред8 гDемъ, и3 призывaz є3го2, во є4же помощи2 тебЁ, и3 вёдаz, ћкw небє1сна сyть даров†ніz. Тёмже глаг0летъ: никт0же м0жетъ пріимaти ничесHже, ѓще не бyдетъ дано2 є3мY съ небесE</w:t>
      </w:r>
      <w:r>
        <w:rPr>
          <w:rStyle w:val="FootnoteCharacters"/>
          <w:rStyle w:val="FootnoteAnchor"/>
        </w:rPr>
        <w:footnoteReference w:id="76"/>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Глаг0летъ зак0нъ: ѓще же бyдутъ свидётельствовавше є3мY, и3 не потреби1тъ є3го2, да tдaстъ. NвогдA на ўчреждeніи предскaчетъ тщеслaвный п0мыслъ возглаг0лати хотS внЁ врeмене: засвидётельствуютъ же тебЁ ѓгGльстіи п0мыслы потреби1ти блzдолюби1вый и3 безврeменный п0мыслъ. Ѓще ќбw не потреби1ши є3го2 благи1мъ молчaніемъ, но попyстиши є3мY произhти на внёшнее, напыщeнъ бhвъ кичeніемъ, тогдA пр0чее воздaси д0лгъ, и3ли2 грэхY вели1ку суд0мъ прeданъ бhвъ, и3ли2 тsжкимъ нBкимъ болёзнемъ тэлє1снымъ: и3ли2 ч†стымъ брaтій приражeніzмъ: и3ли2 є4же въ бyдущемъ вёцэ мучeнію: и4бо и3 њ прaзднэ и3 тщеслaвнэ сл0вэ сл0во воздaмы за љзhка ненаказaніе: тёмже подобaетъ љзhкъ нaшъ трeзвеннэ храни1ти.</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Е#ли1цы сластьми2 и3скушaеми сyть и3 ћростьми и3 славолю1біемъ и3 пр0чими, сjи глаг0лютсz с0лнцемъ ќбw во дни2 њжигaтисz, н0щію же лун0ю</w:t>
      </w:r>
      <w:r>
        <w:rPr>
          <w:rStyle w:val="FootnoteCharacters"/>
          <w:rStyle w:val="FootnoteAnchor"/>
        </w:rPr>
        <w:footnoteReference w:id="77"/>
      </w:r>
      <w:r>
        <w:rPr>
          <w:rFonts w:cs="Irmologion Ucs" w:ascii="Irmologion Ucs" w:hAnsi="Irmologion Ucs"/>
          <w:kern w:val="2"/>
          <w:sz w:val="32"/>
          <w:szCs w:val="32"/>
        </w:rPr>
        <w:t>. Помоли1сz u5бо б9eственнымъ покровeнъ бhти росоиспущaющимъ џблакомъ, ћкw да зн0z врагHвъ ўбэжи1ш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а. Никaкоже на тS дерзновeніе дaждь піsнства защи1тникwмъ и3 рабHмъ безчи1нныz трапeзы, нижE съ безстyдіемъ глаг0лати съ тоб0ю хотsщымъ, ѓще бы и3 сёды лицeмъ бhли, ѓще бы и3 мн0го врeмz и3мёли во и4ночестэмъ житіи2, да не по писaнію, гни1лость покрhетъ тS, и3 нечи1стыми и3 сeрдцемъ неwбрёзанными сведeнъ 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в. Прeжде вручи1шасz петрY ключи2, тaже попущeнъ бhсть пaсти во tвержeніе, ћкоже ўцэломyдритисz падeніемъ мудровaнію. И# ты2 u5бо, ѓще разумёніz клю1чь пріeмь. и3 въ разли1чны п0мыслы впaдаеши, не ўжасaйсz: слaви же є3ди1наго премyдраго нaшего гDа, падeніи њбуздaющаго мнёніе восходsщее на б9eственшій рaзумъ, и3скушє1ніz бо ўздA сyть њбуздовaти могyща человёческое дмeніе пр0мысломъ б9іим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г. Ѓще дHбраz мн0жицею t нaсъ teмлетъ гDь ћкоже богaтство јwвле: ГDь бо дадE, гDь взsтъ</w:t>
      </w:r>
      <w:r>
        <w:rPr>
          <w:rStyle w:val="FootnoteCharacters"/>
          <w:rStyle w:val="FootnoteAnchor"/>
        </w:rPr>
        <w:footnoteReference w:id="78"/>
      </w:r>
      <w:r>
        <w:rPr>
          <w:rFonts w:cs="Irmologion Ucs" w:ascii="Irmologion Ucs" w:hAnsi="Irmologion Ucs"/>
          <w:kern w:val="2"/>
          <w:sz w:val="32"/>
          <w:szCs w:val="32"/>
        </w:rPr>
        <w:t>: всsкw нёгдэ и3 ѕл†z, ±же нaмъ наведE вёчный, t руки2 нaшеz в0зметъ: благ†z бо, глаг0летъ, и3 ѕл†z t гDа. И# наводsй на ны2 ѕл†z, т0й наведeтъ на ны2 и3 вёчное весeліе со слaвою вёчною. Ћкоже бо бдёхъ, глаг0летъ гDь, во є4же низврати1ти, и3 ѕло2 сотвори1ти вaмъ, и3 пaки сози1жду, и3 не низложY, и3 насаждY и3 не и3ст0ргну. Да молчи1тъ u5бо нар0днаz глаг0лющи при1тча: tнeлэже ѕлЁ, нёсть д0брэ. На г0ршее бо и3змэни1вый вє1щи гDь, м0жетъ всsкw сі‰ пaки на свэтлёйшее нечazннw прелагaти.</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д. И$же на бёсы и3ли2 воздержaніемъ, и3ли2 моли1твою, и3 всsкою добродётелію ѕёльнэе и3 рэти1тельнэе находsй, глyбшы t ни1хъ р†ны воспріи1метъ, д0ндеже и3 въ безнадeжіе пріити2: њсуждeніе мhсленныz смeрти ўсмотрэвaz въ своeй души2, ћкоже приходи1ти глаг0лати є3мY: кт0 мz и3збaвитъ t тёла смeрти сеS</w:t>
      </w:r>
      <w:r>
        <w:rPr>
          <w:rStyle w:val="FootnoteCharacters"/>
          <w:rStyle w:val="FootnoteAnchor"/>
        </w:rPr>
        <w:footnoteReference w:id="79"/>
      </w:r>
      <w:r>
        <w:rPr>
          <w:rFonts w:cs="Irmologion Ucs" w:ascii="Irmologion Ucs" w:hAnsi="Irmologion Ucs"/>
          <w:kern w:val="2"/>
          <w:sz w:val="32"/>
          <w:szCs w:val="32"/>
        </w:rPr>
        <w:t>; понуждaемь бо є4смь нев0льнw повиновaтисz зак0нwмъ супостaта.</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є. Не пр0стэ преднапи1сано бhсть, ћкw нёцыи къ себЁ глаг0лаху: востaните, и3 пріи1демъ къ лю1демъ ўповaющымъ надeждею (с. </w:t>
      </w:r>
      <w:r>
        <w:rPr>
          <w:rFonts w:cs="Orthodox_tt eROOS" w:ascii="Orthodox_tt eROOS" w:hAnsi="Orthodox_tt eROOS"/>
          <w:kern w:val="2"/>
          <w:sz w:val="32"/>
          <w:szCs w:val="32"/>
        </w:rPr>
        <w:t>776</w:t>
      </w:r>
      <w:r>
        <w:rPr>
          <w:rFonts w:cs="Irmologion Ucs" w:ascii="Irmologion Ucs" w:hAnsi="Irmologion Ucs"/>
          <w:kern w:val="2"/>
          <w:sz w:val="32"/>
          <w:szCs w:val="32"/>
        </w:rPr>
        <w:t>) и3 молчaщымъ</w:t>
      </w:r>
      <w:r>
        <w:rPr>
          <w:rStyle w:val="FootnoteCharacters"/>
          <w:rStyle w:val="FootnoteAnchor"/>
        </w:rPr>
        <w:footnoteReference w:id="80"/>
      </w:r>
      <w:r>
        <w:rPr>
          <w:rFonts w:cs="Irmologion Ucs" w:ascii="Irmologion Ucs" w:hAnsi="Irmologion Ucs"/>
          <w:kern w:val="2"/>
          <w:sz w:val="32"/>
          <w:szCs w:val="32"/>
        </w:rPr>
        <w:t>. И# пaки: Пріиди1те возшeдше собесёдуимъ съ ни1ми љзhкомъ ќмнымъ лeстнымъ, и3 tврати1мъ | къ нaмъ t и4стины</w:t>
      </w:r>
      <w:r>
        <w:rPr>
          <w:rStyle w:val="FootnoteCharacters"/>
          <w:rStyle w:val="FootnoteAnchor"/>
        </w:rPr>
        <w:footnoteReference w:id="81"/>
      </w:r>
      <w:r>
        <w:rPr>
          <w:rFonts w:cs="Irmologion Ucs" w:ascii="Irmologion Ucs" w:hAnsi="Irmologion Ucs"/>
          <w:kern w:val="2"/>
          <w:sz w:val="32"/>
          <w:szCs w:val="32"/>
        </w:rPr>
        <w:t>. Лю1тіи бо бёсове њбык0ша чрез8 всю2 жи1знь на произв0лившихъ безм0лвное житіE и3з8wщрsти мечи2 и3скушeній, и3 неи1стовнэе наипaче на благоговёйнэйшыz же и3 благочести1вэйшыz в0инство ўстремлsти сами1мъ тёмъ дёломъ въ грёхъ рёюще си1хъ рaтьми несн0сными. Да нeгли понE тaкw возм0гутъ t ћже во хrтA вёры и3 моли1твы и3 благонадeжіz њстaвити рaтwванныz. Но мы2, ћкоже глаг0летъ дв7дъ, не tстyпимъ t тебE, д0ндеже ўщeдриши ны2, и3 ўдалsтсz t нaсъ поглощaющіи ны2</w:t>
      </w:r>
      <w:r>
        <w:rPr>
          <w:rStyle w:val="FootnoteCharacters"/>
          <w:rStyle w:val="FootnoteAnchor"/>
        </w:rPr>
        <w:footnoteReference w:id="82"/>
      </w:r>
      <w:r>
        <w:rPr>
          <w:rFonts w:cs="Irmologion Ucs" w:ascii="Irmologion Ucs" w:hAnsi="Irmologion Ucs"/>
          <w:kern w:val="2"/>
          <w:sz w:val="32"/>
          <w:szCs w:val="32"/>
        </w:rPr>
        <w:t>. Не tстyпимъ t тебE, д0ндеже повели1ши tити2 t нaсъ и3скушaющымъ ны2, и3 њживeмъ терпёніемъ и3 крёпкимъ безстрaстіемъ. Занeже и3скушeніе є4сть житіE человёку, и3 во врeмz ўчинeнно мн0жицею под8 н0ги чуждhхъ пaдати ўготовлsетсz t подвигопол0жника. Великодyшныz же души2 и3 д0блественныz св0йственно є4сть не tчаzвaтисz въ напaстэх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ѕ. Ѓще толи1кw м0жетъ бёсъ, ћкw и3 не хотsщу человёку престроsти сего2, и3 преводи1ти къ своемY стремлeнію, t є4же по є3стествY и3зстyпльша благaгw ўстроeніz: коли1кw м0жетъ ѓгGлъ во њпредэлeнное врeмz повелёніе б9іе пріeмь, всE на лyчшее превести2 человёче завэщaніе</w:t>
      </w:r>
      <w:r>
        <w:rPr>
          <w:rStyle w:val="FootnoteCharacters"/>
          <w:rStyle w:val="FootnoteAnchor"/>
        </w:rPr>
        <w:footnoteReference w:id="83"/>
      </w:r>
      <w:r>
        <w:rPr>
          <w:rFonts w:cs="Irmologion Ucs" w:ascii="Irmologion Ucs" w:hAnsi="Irmologion Ucs"/>
          <w:kern w:val="2"/>
          <w:sz w:val="32"/>
          <w:szCs w:val="32"/>
        </w:rPr>
        <w:t>: Ѓще всехлaдный сёверъ толи1кw возм0же, ћкw въ кaменную жест0кость претвори1ти мzгчaйшее воды2 є3стество2: что2 ќбw сотвори1тъ теплёйшій ю4гъ; Ѓще воздyхъ ѕэлw2 њхлаждeнъ, вс‰ себЁ повинyти твори1тъ: кт0 бо постои1тъ проти1ву лицA мрaза</w:t>
      </w:r>
      <w:r>
        <w:rPr>
          <w:rStyle w:val="FootnoteCharacters"/>
          <w:rStyle w:val="FootnoteAnchor"/>
        </w:rPr>
        <w:footnoteReference w:id="84"/>
      </w:r>
      <w:r>
        <w:rPr>
          <w:rFonts w:cs="Irmologion Ucs" w:ascii="Irmologion Ucs" w:hAnsi="Irmologion Ucs"/>
          <w:kern w:val="2"/>
          <w:sz w:val="32"/>
          <w:szCs w:val="32"/>
        </w:rPr>
        <w:t>: кaкw ќбw къ себЁ теплотA вс‰ не прелагaетъ: кт0 бо постои1тъ проти1ву лицA теплоты2; вёруимъ u5бо, хлaдный же и3 чeрный ќгль ўмA нaшегw п0здэ нёкогда, и3ли2 скорёе, горsщь же и3 свэтови1дэнъ бhти прил0гомъ б9eственнэйшагw nгнS.</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з. Е$сть нёкое и3 въ настоsщемъ ўстроeніе, свидётельство и3 знaменіе нaшему втaйнэ їHсифу полагaемо безстрaстіz є3ди1но (с. </w:t>
      </w:r>
      <w:r>
        <w:rPr>
          <w:rFonts w:cs="Orthodox_tt eROOS" w:ascii="Orthodox_tt eROOS" w:hAnsi="Orthodox_tt eROOS"/>
          <w:kern w:val="2"/>
          <w:sz w:val="32"/>
          <w:szCs w:val="32"/>
        </w:rPr>
        <w:t>777</w:t>
      </w:r>
      <w:r>
        <w:rPr>
          <w:rFonts w:cs="Irmologion Ucs" w:ascii="Irmologion Ucs" w:hAnsi="Irmologion Ucs"/>
          <w:kern w:val="2"/>
          <w:sz w:val="32"/>
          <w:szCs w:val="32"/>
        </w:rPr>
        <w:t>) є3смы2, и4мже ќмъ и3зшeдъ t є3гЂпта, teмлетсz ќбw стрaстныхъ бремeнъ, и3 ћкw въ н0щи стyднэйшіz раб0ты, љзhка же, є3гHже не вёдzше, слhшитъ, не ктомY љзhка бэсHвъ сквeрна и3 тли1тельна прaвагw рaзума</w:t>
      </w:r>
      <w:r>
        <w:rPr>
          <w:rStyle w:val="FootnoteCharacters"/>
          <w:rStyle w:val="FootnoteAnchor"/>
        </w:rPr>
        <w:footnoteReference w:id="85"/>
      </w:r>
      <w:r>
        <w:rPr>
          <w:rFonts w:cs="Irmologion Ucs" w:ascii="Irmologion Ucs" w:hAnsi="Irmologion Ucs"/>
          <w:kern w:val="2"/>
          <w:sz w:val="32"/>
          <w:szCs w:val="32"/>
        </w:rPr>
        <w:t>, но љзhка свsта свэтон0сныхъ ѓгGлъ, преwбражaющихъ ќмъ t тёла на безтэлeсное, љзhка просвэти1тельна пріeмлющіz души2.</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и. Слhшахъ нёкіихъ брaтій недyгующихъ тёломъ неwслaбнw, и3 не могyщихъ ўпотреби1ти пощeніz, рeкшихъ ко мнЁ: кaкw м0жемъ без8 пощeніz и3збaвитисz діaвола и3 страстeй; Къ ни6мже глаг0лати подобaетъ, ћкw не т0кмw њшazніемъ снёдныхъ, но и3 в0племъ сeрдца потреби1ти и3 и3згнaти возм0жете ѕл†z же и3 ѕлhхъ подмeтники: Воззвaша бо, глаг0летъ, ко гDу, внегдA скорбёти и5мъ, и3 и3збaви и5хъ</w:t>
      </w:r>
      <w:r>
        <w:rPr>
          <w:rStyle w:val="FootnoteCharacters"/>
          <w:rStyle w:val="FootnoteAnchor"/>
        </w:rPr>
        <w:footnoteReference w:id="86"/>
      </w:r>
      <w:r>
        <w:rPr>
          <w:rFonts w:cs="Irmologion Ucs" w:ascii="Irmologion Ucs" w:hAnsi="Irmologion Ucs"/>
          <w:kern w:val="2"/>
          <w:sz w:val="32"/>
          <w:szCs w:val="32"/>
        </w:rPr>
        <w:t>, и3 пaки пи1сано є4сть: И#з8 чрeва ѓдова в0пль м0й, ўслhшалъ є3си2 глaсъ м0й: и3 да взhдетъ и3з8 и3стлёніz жив0тъ м0й</w:t>
      </w:r>
      <w:r>
        <w:rPr>
          <w:rStyle w:val="FootnoteCharacters"/>
          <w:rStyle w:val="FootnoteAnchor"/>
        </w:rPr>
        <w:footnoteReference w:id="87"/>
      </w:r>
      <w:r>
        <w:rPr>
          <w:rFonts w:cs="Irmologion Ucs" w:ascii="Irmologion Ucs" w:hAnsi="Irmologion Ucs"/>
          <w:kern w:val="2"/>
          <w:sz w:val="32"/>
          <w:szCs w:val="32"/>
        </w:rPr>
        <w:t>. Тёмже, д0ндеже прeйдетъ беззак0ніе, си1рэчь стужeніе грэхA, воззовY, глаг0летъ, къ бGу вhшнему</w:t>
      </w:r>
      <w:r>
        <w:rPr>
          <w:rStyle w:val="FootnoteCharacters"/>
          <w:rStyle w:val="FootnoteAnchor"/>
        </w:rPr>
        <w:footnoteReference w:id="88"/>
      </w:r>
      <w:r>
        <w:rPr>
          <w:rFonts w:cs="Irmologion Ucs" w:ascii="Irmologion Ucs" w:hAnsi="Irmologion Ucs"/>
          <w:kern w:val="2"/>
          <w:sz w:val="32"/>
          <w:szCs w:val="32"/>
        </w:rPr>
        <w:t>, ћкw да величaйшее благодэsніе дaруz, и3 сaмый т0й прил0гъ грэхA и3стреби1тъ своeю влaстію, и3 стрaстнагw ўмA јдwлы и3зглaдитъ, и3 без8jдwльны</w:t>
      </w:r>
      <w:r>
        <w:rPr>
          <w:rStyle w:val="FootnoteCharacters"/>
          <w:rStyle w:val="FootnoteAnchor"/>
        </w:rPr>
        <w:footnoteReference w:id="89"/>
      </w:r>
      <w:r>
        <w:rPr>
          <w:rFonts w:cs="Irmologion Ucs" w:ascii="Irmologion Ucs" w:hAnsi="Irmologion Ucs"/>
          <w:kern w:val="2"/>
          <w:sz w:val="32"/>
          <w:szCs w:val="32"/>
        </w:rPr>
        <w:t xml:space="preserve"> покaжетъ, ±же ў нaсъ п0лны јдwлъ</w:t>
      </w:r>
      <w:r>
        <w:rPr>
          <w:rStyle w:val="FootnoteCharacters"/>
          <w:rStyle w:val="FootnoteAnchor"/>
        </w:rPr>
        <w:footnoteReference w:id="90"/>
      </w:r>
      <w:r>
        <w:rPr>
          <w:rFonts w:cs="Irmologion Ucs" w:ascii="Irmologion Ucs" w:hAnsi="Irmologion Ucs"/>
          <w:kern w:val="2"/>
          <w:sz w:val="32"/>
          <w:szCs w:val="32"/>
        </w:rPr>
        <w:t xml:space="preserve"> нeмwщи. Ѓще ќбw не пріsлъ є3си2 даровaніz воздержaніz, вёждь, ћкw моли1твою и3 ўповaніемъ х0щетъ тS гDь ўслhшати молsщасz. Познaвъ u5бо вLчнюю судьбY, не печaлуй њ п0стничества и3знеможeніи: пaче же потщи1сz и3збhти t врагA моли1твою и3 терпёніемъ бlгодaрнымъ. Ѓще ќбw г0нzтъ вы2 пHмыслы нeмощи и3 ѕлострадaніz t грaда п0стническа, бёгайте въ другjй, си1рэчь, въ моли1тву и3 благодар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f. Глаг0ла фараHнъ молsсz, да tи1метъ бGъ t менE смeрть сію2, и3 ўслhшанъ бhсть: под0бнэ же и3 вёси, моли1вшіи гDа, да не во глубинY п0слани бyдутъ, получи1ша прошeніе: кольми2 пaче ўслhшанъ бyдетъ хрістіaнинъ человёкъ, молsйсz своб0ду получи1ти t мhсленныz смeрт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78</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o7. И$же врeмz нёкое t б9eственныz просвэщaемый и3 ўпокоевaемый бЁ благодaти, по спрsтаніи же сеS, въ парє1ніz и3 сквє1рны впaдаzй, и3 ропщaй сегw2 рaди, и3 не мужazйсz молeніемъ пaки воззвaти спаси1тельное џно и3звэствовaніе, но негодyzй: под0бенъ є4сть ни1щу пріeмшу ми1лостыню t палaты, и3 неуд0бь терпsщу, занeже не вни1де внyтрь споwбёдати царeви</w:t>
      </w:r>
      <w:r>
        <w:rPr>
          <w:rStyle w:val="FootnoteCharacters"/>
          <w:rStyle w:val="FootnoteAnchor"/>
        </w:rPr>
        <w:footnoteReference w:id="91"/>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o7а. Блажeни не ви1дэвшіи мS, и3 вёровавше</w:t>
      </w:r>
      <w:r>
        <w:rPr>
          <w:rStyle w:val="FootnoteCharacters"/>
          <w:rStyle w:val="FootnoteAnchor"/>
        </w:rPr>
        <w:footnoteReference w:id="92"/>
      </w:r>
      <w:r>
        <w:rPr>
          <w:rFonts w:cs="Irmologion Ucs" w:ascii="Irmologion Ucs" w:hAnsi="Irmologion Ucs"/>
          <w:kern w:val="2"/>
          <w:sz w:val="32"/>
          <w:szCs w:val="32"/>
        </w:rPr>
        <w:t>, ћкоже блажeни и5же въ спрsтаніи бlгодaти не њбрэтaющіи ўтэшeніz въ себЁ, пaче же протzжeніе ви1дzщіи ск0рбныхъ и3 тьмY тsжку, и3 не tчаzвaющіисz: но вёрою ўкрэплsющіисz, внегдA непщевaти ви1дэти неви1димаго, и3 терпёти д0блествен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в. Е$же благодaтію во своE врeмz по мн0зэхъ п0двизэхъ и3 печaли и3 слезaхъ даeмое съ небесE и4щущымъ сегw2 смиренномyдріе, крёпльше по превосхождeнію и3 б0льшее є4сть смирeніz tпaдшихъ t добродётели: є3гHже спод0бльшіисz, совершeнни вои1стинну сyть мyжіе и3 нестужaеми.</w:t>
      </w:r>
    </w:p>
    <w:p>
      <w:pPr>
        <w:pStyle w:val="Normal"/>
        <w:widowControl w:val="false"/>
        <w:rPr/>
      </w:pPr>
      <w:r>
        <w:rPr>
          <w:rFonts w:cs="Irmologion Ucs" w:ascii="Irmologion Ucs" w:hAnsi="Irmologion Ucs"/>
          <w:kern w:val="2"/>
          <w:sz w:val="32"/>
          <w:szCs w:val="32"/>
        </w:rPr>
        <w:t>o7г. Е#гдA њстaви діaволъ гDа, тогдA пріид0ша ѓгGли, и3 служaху є3мY</w:t>
      </w:r>
      <w:r>
        <w:rPr>
          <w:rStyle w:val="FootnoteCharacters"/>
          <w:rStyle w:val="FootnoteAnchor"/>
        </w:rPr>
        <w:footnoteReference w:id="93"/>
      </w:r>
      <w:r>
        <w:rPr>
          <w:rFonts w:cs="Irmologion Ucs" w:ascii="Irmologion Ucs" w:hAnsi="Irmologion Ucs"/>
          <w:kern w:val="2"/>
          <w:sz w:val="32"/>
          <w:szCs w:val="32"/>
        </w:rPr>
        <w:t>: подобaетъ u5бо вёдэти, занE ћкоже не пи1сано є4сть, внегдA и3скушaемь бsше т0й, ћкw приступи1ша ѓгGли: тaкw и3 нaмъ и3скушaємымъ, во врeмz нёкое tх0дzтъ не далeче ѓгGли б9іи, тaже по tшeствіи и3скушaющихъ, прих0дzтъ къ нaмъ, представлsюще б9eствєннаz разумBніz: ўтверждeніе, просвэщeніе, ўмилeніе, ўтэшeніе, терпёніе, ўслаждeніе, и3 є3ли6ка спасaютъ, ўкрэплsютъ, и3 возстzжавaютъ дyшу ўтруждeнну, речeсz бо наfанаи1лу: ћкw ќзриши ѓгGлы восходsщыz и3 нисходsщыz над8 сн7а чlвёческаго</w:t>
      </w:r>
      <w:r>
        <w:rPr>
          <w:rStyle w:val="FootnoteCharacters"/>
          <w:rStyle w:val="FootnoteAnchor"/>
        </w:rPr>
        <w:footnoteReference w:id="94"/>
      </w:r>
      <w:r>
        <w:rPr>
          <w:rFonts w:cs="Irmologion Ucs" w:ascii="Irmologion Ucs" w:hAnsi="Irmologion Ucs"/>
          <w:kern w:val="2"/>
          <w:sz w:val="32"/>
          <w:szCs w:val="32"/>
        </w:rPr>
        <w:t>, си1рэчь, на р0дъ человёческій служeніе ѓгGлwвъ и3 п0мощь богaтнэ и3зліeтсz.</w:t>
      </w:r>
    </w:p>
    <w:p>
      <w:pPr>
        <w:pStyle w:val="Normal"/>
        <w:widowControl w:val="false"/>
        <w:rPr/>
      </w:pPr>
      <w:r>
        <w:rPr>
          <w:rFonts w:cs="Irmologion Ucs" w:ascii="Irmologion Ucs" w:hAnsi="Irmologion Ucs"/>
          <w:kern w:val="2"/>
          <w:sz w:val="32"/>
          <w:szCs w:val="32"/>
        </w:rPr>
        <w:t>o7д. Помzни2 ґрхіерeа џнаго, є3гHже nдеснyю стA діaволъ проти1витисz є3мY</w:t>
      </w:r>
      <w:r>
        <w:rPr>
          <w:rStyle w:val="FootnoteCharacters"/>
          <w:rStyle w:val="FootnoteAnchor"/>
        </w:rPr>
        <w:footnoteReference w:id="95"/>
      </w:r>
      <w:r>
        <w:rPr>
          <w:rFonts w:cs="Irmologion Ucs" w:ascii="Irmologion Ucs" w:hAnsi="Irmologion Ucs"/>
          <w:kern w:val="2"/>
          <w:sz w:val="32"/>
          <w:szCs w:val="32"/>
        </w:rPr>
        <w:t>, всsкому, си1рэчь, десн0му помышлeнію и3 сл0ву и3 дёлу, ћкw да не ўжaснешисz њ случaющих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є. Вёдати прили1чествуетъ и4ноку, что2 ќбw є4сть нeмощь; ћкоже є4же, поми1луй мS, ћкw нeмощенъ є4смь. Чт0 же tступлeніе t бGа, и4же недyгъ є4сть діaволь и3 ѓггелwвъ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И$мже w4бразомъ желёзо неприкосновeнно твори1тъ nгнS совокуплeніе: тaкw ч†стыz мlтвы крёпльшь ўстроsютъ ќмъ на брaнь врaжію. тёмже всeю си1лою лёность нaмъ сотворsти тщaтсz њ моли1твы присэдёніи, вёдzще сію2, себЁ ќбw навётну, ўмy же поб0рну.</w:t>
      </w:r>
    </w:p>
    <w:p>
      <w:pPr>
        <w:pStyle w:val="Normal"/>
        <w:widowControl w:val="false"/>
        <w:rPr/>
      </w:pPr>
      <w:r>
        <w:rPr>
          <w:rFonts w:cs="Irmologion Ucs" w:ascii="Irmologion Ucs" w:hAnsi="Irmologion Ucs"/>
          <w:kern w:val="2"/>
          <w:sz w:val="32"/>
          <w:szCs w:val="32"/>
        </w:rPr>
        <w:t>o7з. Пріsтъ давjдъ ўсeрдіе соизшeдшихъ съ ни1мъ t секелaга на и3ноплемeнники, ѓще и3знем0гше и3 њстaшасz на пот0цэ вос0ровэ: возврати1всz бо къ ни6мъ съ побёдою, ћже на вaрвары, и3 слhшавъ глаг0лющихъ, ћкw не подобaетъ дaтисz чaсти t плёна, сэдёвшымъ t разслаблeніz на пот0цэ: и3 тёмъ стыдsщымсz и3 ничт0же глаг0лющымъ. tвётствуетъ њ ни1хъ блажeннэйшій давjдъ, глаг0лz: ћкw при сосyдэхъ посаждeни бhша блюдyще, тёмже и3 рaвную тBмъ дадE чaсть съ дaнною мyжествєннымъ и3 благод{шнымъ рaтникwмъ</w:t>
      </w:r>
      <w:r>
        <w:rPr>
          <w:rStyle w:val="FootnoteCharacters"/>
          <w:rStyle w:val="FootnoteAnchor"/>
        </w:rPr>
        <w:footnoteReference w:id="96"/>
      </w:r>
      <w:r>
        <w:rPr>
          <w:rFonts w:cs="Irmologion Ucs" w:ascii="Irmologion Ucs" w:hAnsi="Irmologion Ucs"/>
          <w:kern w:val="2"/>
          <w:sz w:val="32"/>
          <w:szCs w:val="32"/>
        </w:rPr>
        <w:t>. Смотри2 u5бо, дабы2 и3 њ брaтэ нёкоемъ, начaло ќбw тeпло показaвшемъ, п0слэжде же вмaлэ њблэни1вшемсz, сосyди спасeніz разумёлисz, вёра и3 раскazніе, смирeніе и3 плaчь, терпёніе и3 ўповaніе, и3 долготерпёніе, и3 прHчаz, въ ни1хже кто2 нeмощенъ нрaвомъ присэдёвъ, и3 потерпёвъ, є4же њ хrтЁ чazніемъ: ћкоже лёпо є4сть, получaетъ нёкій вёченъ дa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и. Леvjты ќбw и3 свzщeнницы нарек0шасz, и5же всёхъ tню1дъ себE бGови возложи1вшіи и3 дэsніемъ и3 видёніемъ: ск0ти же леvjтстіи нарицaютсz, и5же не могyщіи ќбw (не) ходи1ти въ слёдъ страстeй: желaющіи же добродётели, и3 њ сeй по вмёстному ўсeрдствующіи, и3 сеS желaющіи всегдA, ѓще и3 погрэшaютъ мн0жицею, за є4же t ѕл0бы и3зжи6леннымъ бhти. подобaетъ же во врeмz прили1чествующее, и3 си6мъ даровaніе пріsти безстрaстіz, є3ди1нэмъ человэколю1біемъ б9іимъ: желaніе бо ўб0гихъ ўслhша гD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f. Ћзвы, ±же нав0дитъ на ны2 врaгъ и3ли2 ћвэ ви1димw, мн0жицею разумёемъ и3 ви1димъ: мучє1ніz же и3 болBзни, ±же t нaсъ тeрпитъ, и3справлsющымъ нaмъ nвогдA добродётєли, и3ли2 раскаzвaющымсz њ прегрэшeніихъ, и3ли2 долгодyшествующымъ, и3 терпsщымъ њ приключeніихъ, и3ли2 молsщымсz, и3 прHчаz ўхищрsющымъ, њ ни1хже т0й разпыхaетсz и3 мyчитсz, и3 плaчетъ и3 рыдaетъ: сі‰ вс‰ мы2 по смотрeнію не ви1димъ, да не кaкw њслабёемъ: прaведно бо, глаг0летъ, ў бGа воздaти ск0рбь њскорблsющымъ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 Ѓще состарёвшійсz на земли2 и3 на кaмени пёнь, t вони2 воднhz проращaетъ ћкw навосаждeнный: влёпоту є4сть и3 нaмъ возбуждaющымсz си1лою с™aгw д¦а, возрасти1ти нетлёніе, є4же по є3стествY пріsхомъ, и3 сотвори1ти жaтву ћкw новосаждeніе, ѓще и3 въ вeтхаго низпад0хомъ человёка.</w:t>
      </w:r>
    </w:p>
    <w:p>
      <w:pPr>
        <w:pStyle w:val="Normal"/>
        <w:widowControl w:val="false"/>
        <w:rPr/>
      </w:pPr>
      <w:r>
        <w:rPr>
          <w:rFonts w:cs="Irmologion Ucs" w:ascii="Irmologion Ucs" w:hAnsi="Irmologion Ucs"/>
          <w:kern w:val="2"/>
          <w:sz w:val="32"/>
          <w:szCs w:val="32"/>
        </w:rPr>
        <w:t>п7а. Ко tчazвшей себE за прехождeніе и3скушeній и3 грэхHвъ мн0жество души2, и3 глаг0лющей: Поги1бе надeжда нaша, ўбіeны бhхомъ, речeно бhсть t неtчаzвaющагw спасeніе нaше, бGа, є4же жи1ви бyдите, и3 ўвёсте, ћкw ѓзъ є4смь гDь</w:t>
      </w:r>
      <w:r>
        <w:rPr>
          <w:rStyle w:val="FootnoteCharacters"/>
          <w:rStyle w:val="FootnoteAnchor"/>
        </w:rPr>
        <w:footnoteReference w:id="97"/>
      </w:r>
      <w:r>
        <w:rPr>
          <w:rFonts w:cs="Irmologion Ucs" w:ascii="Irmologion Ucs" w:hAnsi="Irmologion Ucs"/>
          <w:kern w:val="2"/>
          <w:sz w:val="32"/>
          <w:szCs w:val="32"/>
        </w:rPr>
        <w:t>: къ недоумэвaющей же души2, кaкw ќбw возм0жетъ вели1кими добродётельми роди1ти хrтA; глаг0лано бhсть: д¦ъ с™hй нaйдетъ на тS</w:t>
      </w:r>
      <w:r>
        <w:rPr>
          <w:rStyle w:val="FootnoteCharacters"/>
          <w:rStyle w:val="FootnoteAnchor"/>
        </w:rPr>
        <w:footnoteReference w:id="98"/>
      </w:r>
      <w:r>
        <w:rPr>
          <w:rFonts w:cs="Irmologion Ucs" w:ascii="Irmologion Ucs" w:hAnsi="Irmologion Ucs"/>
          <w:kern w:val="2"/>
          <w:sz w:val="32"/>
          <w:szCs w:val="32"/>
        </w:rPr>
        <w:t>: ґ и3дёже є4сть д¦а с™а пришeствіе, да не взhщеши пр0чее є3стествA и3 nбhчаz послёдованіz, и3 зак0на: всеси1ленъ бо є4сть покл0нный и3 с™hй д¦ъ, и3 не с{щаz въ є3стество2 произв0дитъ тебЁ, ћкw да ўдиви1шисz: но и3 побэди1телz нhнэ показyетъ ўмA, и4же прeжде побэждaшесz. Свhше бо грzдhй на ны2 за благоутр0біе ўтёшитель, над8 всёми є4сть: над8 всёми бо тS поставлsетъ є3стeственными движeнми и3 бэс0вскими страстьми2.</w:t>
      </w:r>
    </w:p>
    <w:p>
      <w:pPr>
        <w:pStyle w:val="Normal"/>
        <w:widowControl w:val="false"/>
        <w:rPr/>
      </w:pPr>
      <w:r>
        <w:rPr>
          <w:rFonts w:cs="Irmologion Ucs" w:ascii="Irmologion Ucs" w:hAnsi="Irmologion Ucs"/>
          <w:kern w:val="2"/>
          <w:sz w:val="32"/>
          <w:szCs w:val="32"/>
        </w:rPr>
        <w:t>п7в. Подвизaйсz во владhчественнэмъ твоeмъ свэтозaріе храни1ти невреди1мо. Ѓще нaчнеши по стрaсти зрёти, њмрачи1 тz гDь, и3 послA ўздY лицY твоемY, и3 свётъ џчію твоє1ю нёсть съ тоб0ю</w:t>
      </w:r>
      <w:r>
        <w:rPr>
          <w:rStyle w:val="FootnoteCharacters"/>
          <w:rStyle w:val="FootnoteAnchor"/>
        </w:rPr>
        <w:footnoteReference w:id="99"/>
      </w:r>
      <w:r>
        <w:rPr>
          <w:rFonts w:cs="Irmologion Ucs" w:ascii="Irmologion Ucs" w:hAnsi="Irmologion Ucs"/>
          <w:kern w:val="2"/>
          <w:sz w:val="32"/>
          <w:szCs w:val="32"/>
        </w:rPr>
        <w:t xml:space="preserve">, но ѓще сі‰ и3 тaкw сyть, да не ўтоми1шисz, (с. </w:t>
      </w:r>
      <w:r>
        <w:rPr>
          <w:rFonts w:cs="Orthodox_tt eROOS" w:ascii="Orthodox_tt eROOS" w:hAnsi="Orthodox_tt eROOS"/>
          <w:kern w:val="2"/>
          <w:sz w:val="32"/>
          <w:szCs w:val="32"/>
        </w:rPr>
        <w:t>781</w:t>
      </w:r>
      <w:r>
        <w:rPr>
          <w:rFonts w:cs="Irmologion Ucs" w:ascii="Irmologion Ucs" w:hAnsi="Irmologion Ucs"/>
          <w:kern w:val="2"/>
          <w:sz w:val="32"/>
          <w:szCs w:val="32"/>
        </w:rPr>
        <w:t>) нижE њслабёеши молsсz со с™hмъ давjдомъ: Посли2 свётъ тв0й и3 и4стину твою2, мнЁ дрsхлующу, спасeніе лицA моегw2, и3 бGъ м0й</w:t>
      </w:r>
      <w:r>
        <w:rPr>
          <w:rStyle w:val="FootnoteCharacters"/>
          <w:rStyle w:val="FootnoteAnchor"/>
        </w:rPr>
        <w:footnoteReference w:id="100"/>
      </w:r>
      <w:r>
        <w:rPr>
          <w:rFonts w:cs="Irmologion Ucs" w:ascii="Irmologion Ucs" w:hAnsi="Irmologion Ucs"/>
          <w:kern w:val="2"/>
          <w:sz w:val="32"/>
          <w:szCs w:val="32"/>
        </w:rPr>
        <w:t>: П0слеши бо д¦а твоего2, и3 сози1ждутсz, и3 њбнови1ши лицE земли2</w:t>
      </w:r>
      <w:r>
        <w:rPr>
          <w:rStyle w:val="FootnoteCharacters"/>
          <w:rStyle w:val="FootnoteAnchor"/>
        </w:rPr>
        <w:footnoteReference w:id="10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г. Блажeнъ и4же несhтнw и4мать ћсти и3 пи1ти моли6твы и3 pалмы2 здЁ н0щь и3 дeнь, и3 ўкрэпи1тъ себE слaвнымъ писaніz чтeніемъ: таков0е бо причащeніе и3зрасти1тъ души2 неувzдaемо весeліе въ бyдущемъ вёцэ.</w:t>
      </w:r>
    </w:p>
    <w:p>
      <w:pPr>
        <w:pStyle w:val="Normal"/>
        <w:widowControl w:val="false"/>
        <w:rPr/>
      </w:pPr>
      <w:r>
        <w:rPr>
          <w:rFonts w:cs="Irmologion Ucs" w:ascii="Irmologion Ucs" w:hAnsi="Irmologion Ucs"/>
          <w:kern w:val="2"/>
          <w:sz w:val="32"/>
          <w:szCs w:val="32"/>
        </w:rPr>
        <w:t>п7д. Всeю си1лою ўтверждaйсz не пaдати: пaдати бо, не подобaетъ крёпкому подви1жнику: ѓще же случи1тсz пaсти, ѓбіе возскочи2, и3 стaни пaки въ д0бромъ п0двизэ. Ѓще и3 тмори1цею сіE случи1тсz спрsтаніемъ благодaти, тмори1цею и3 џно да бyдетъ, си1рэчь є4же востaніz, и3 до скончaніz твоегw2. Пи1сано бо є4сть: ћкw ѓще седмери1цею падeтъ прaведникъ, си1рэчь чрез8 всE житіE, седмери1цею и3 востaнетъ</w:t>
      </w:r>
      <w:r>
        <w:rPr>
          <w:rStyle w:val="FootnoteCharacters"/>
          <w:rStyle w:val="FootnoteAnchor"/>
        </w:rPr>
        <w:footnoteReference w:id="102"/>
      </w:r>
      <w:r>
        <w:rPr>
          <w:rFonts w:cs="Irmologion Ucs" w:ascii="Irmologion Ucs" w:hAnsi="Irmologion Ucs"/>
          <w:kern w:val="2"/>
          <w:sz w:val="32"/>
          <w:szCs w:val="32"/>
        </w:rPr>
        <w:t>. Донeлэже держи1ши nрyжіе с™aгw w4браза, со слезaми и3 молeніемъ є4же къ бGу, въ стоsщихъ вмэнsешисz, ѓще и3 мн0жицею пaлъ є3си2: донeлэже пребывaеши со и4ноки, ћкw мyжественъ в0инъ на прeднихъ пріeмлеши ћзвы, и4миже и3 похвалeнъ бyдеши пaче, ћкw нижE ўzзвлsемь претерпёлъ є3си2 предaти и3ли2 tступи1ти. Ѓще же tстyпиши t и4нокwвъ: по плещaмъ ўzзвлsешисz пр0чее ћкw бэгyнъ и3 боzзли1въ и3 чиноwстaвитель и3 бездерзновeн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є. Лютёе, t є4же согрэшaти, є4сть, є4же tчаzвaтисz: їyда бо предaтель малодyшенъ бЁ и3 неискусобрaненъ, и3 сегw2 рaди на tчazвшасz того2 притeкъ врaгъ, сило2 возложи2: Пeтръ же кaмень твeрдый стрaшнымъ падeніемъ низведeнъ бhвъ, ћкw и3скусобрaненъ не њслабЁ нижE tчazсz печaленъ бhвъ, но возскочи1въ принесE горчaйшz слeзы t сeрдца скорбsща и3 смирeнна: и3 ѓбіе супостaтъ нaшъ ви1дэвъ сі‰ ћкw плaменми ѕёльнэйшими на зрaцэхъ пали1мь, tскочи2 бэжA далeче, и3 лю1тэ плачев0пльству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82</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п7ѕ. Проти1ву си6мъ тріeмъ наипaче и4ночествуzй, брaнь и3мёти д0лженъ є4сть непримири1тельну: проти1ву чревонеи1стовству, и3 проти1ву безпріwбрётенной слaвэ, и3 проти1ву пэнzзолю1бію</w:t>
      </w:r>
      <w:r>
        <w:rPr>
          <w:rStyle w:val="FootnoteCharacters"/>
          <w:rStyle w:val="FootnoteAnchor"/>
        </w:rPr>
        <w:footnoteReference w:id="103"/>
      </w:r>
      <w:r>
        <w:rPr>
          <w:rFonts w:cs="Irmologion Ucs" w:ascii="Irmologion Ucs" w:hAnsi="Irmologion Ucs"/>
          <w:kern w:val="2"/>
          <w:sz w:val="32"/>
          <w:szCs w:val="32"/>
        </w:rPr>
        <w:t>, є4же є4сть їдwлослужeніе.</w:t>
      </w:r>
    </w:p>
    <w:p>
      <w:pPr>
        <w:pStyle w:val="Normal"/>
        <w:widowControl w:val="false"/>
        <w:rPr/>
      </w:pPr>
      <w:r>
        <w:rPr>
          <w:rFonts w:cs="Irmologion Ucs" w:ascii="Irmologion Ucs" w:hAnsi="Irmologion Ucs"/>
          <w:kern w:val="2"/>
          <w:sz w:val="32"/>
          <w:szCs w:val="32"/>
        </w:rPr>
        <w:t>п7з. Цaрь нёкій їсрaильтzнинъ, трwглодЂтzнъ kзhкъ и3 и3ны6z вaрвары, pалмы2 и3 пёніи и3 пёсньми дух0вными побэди2, во словесёхъ и3 nргaнэхъ давjдовыхъ</w:t>
      </w:r>
      <w:r>
        <w:rPr>
          <w:rStyle w:val="FootnoteCharacters"/>
          <w:rStyle w:val="FootnoteAnchor"/>
        </w:rPr>
        <w:footnoteReference w:id="104"/>
      </w:r>
      <w:r>
        <w:rPr>
          <w:rFonts w:cs="Irmologion Ucs" w:ascii="Irmologion Ucs" w:hAnsi="Irmologion Ucs"/>
          <w:kern w:val="2"/>
          <w:sz w:val="32"/>
          <w:szCs w:val="32"/>
        </w:rPr>
        <w:t>: и4маши и3 ты2 вaрвары трwглодЂтzны, въ ч{вства тво‰ и3 ўдесA входsщыz бёсы, и3 пл0ть мyчащыz раждежeніемъ, и3 ўстроsющыz тS стрaстнw зрёти же и3 слhшати, и3 њбонzвaти, и3 глаг0лати непод0бны глаг0лы, и3 џчи п0лны и3мёти прелюбодэsніz, и3 смущaтисz внyтрь и3 внЁ ћкw вавmлHнскаz пeщь. Попецhсz u5бо и3 сaмъ вёрою вeліею и3 pалмы2 и3 пёніи и3 пёсньми дух0вными, дёйствующихъ ѕл†z трwглодЂтzнъ внезaпу и3стреби1ти.</w:t>
      </w:r>
    </w:p>
    <w:p>
      <w:pPr>
        <w:pStyle w:val="Normal"/>
        <w:widowControl w:val="false"/>
        <w:rPr/>
      </w:pPr>
      <w:r>
        <w:rPr>
          <w:rFonts w:cs="Irmologion Ucs" w:ascii="Irmologion Ucs" w:hAnsi="Irmologion Ucs"/>
          <w:kern w:val="2"/>
          <w:sz w:val="32"/>
          <w:szCs w:val="32"/>
        </w:rPr>
        <w:t>п7и. Ћкоже человёку чрез8 человёка спасaтисz х0щетъ гDь, тaкw и3 человёку чрез8 человёка поги1бнути тщи1тсz сатанA. Тёмже не подобaетъ прилэплsтисz мyжу презри1телю и3 лукaву</w:t>
      </w:r>
      <w:r>
        <w:rPr>
          <w:rStyle w:val="FootnoteCharacters"/>
          <w:rStyle w:val="FootnoteAnchor"/>
        </w:rPr>
        <w:footnoteReference w:id="105"/>
      </w:r>
      <w:r>
        <w:rPr>
          <w:rFonts w:cs="Irmologion Ucs" w:ascii="Irmologion Ucs" w:hAnsi="Irmologion Ucs"/>
          <w:kern w:val="2"/>
          <w:sz w:val="32"/>
          <w:szCs w:val="32"/>
        </w:rPr>
        <w:t>, и3 не хранsщу љзhка, да не съ ни1мъ въ мyку tи1деши: є3двa бо кто2 прaведному приближazсz спасeніе получaетъ. Ѓще же кто2 съ лукaвнующимъ соwбращaтисz бyдетъ, не наблюдaz сS, ћкw губи1тельство и3 прокaзу гот0во њбрsщетъ и3стоплeніе</w:t>
      </w:r>
      <w:r>
        <w:rPr>
          <w:rStyle w:val="FootnoteCharacters"/>
          <w:rStyle w:val="FootnoteAnchor"/>
        </w:rPr>
        <w:footnoteReference w:id="106"/>
      </w:r>
      <w:r>
        <w:rPr>
          <w:rFonts w:cs="Irmologion Ucs" w:ascii="Irmologion Ucs" w:hAnsi="Irmologion Ucs"/>
          <w:kern w:val="2"/>
          <w:sz w:val="32"/>
          <w:szCs w:val="32"/>
        </w:rPr>
        <w:t>: и3 кто2 пр0чее поми1луетъ, рaдостнэ приближaющагосz ко ѕмjю; Бёгай u5бо ненакaзанныхъ љзhкомъ и3 ратосрази1телей, и3 смущaемыхъ внyтренними и3 внёшними ўдес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f. Кто2 мyдръ, и3 разyменъ, и3 дрyгъ б9ій нарещи1сz хотS, да дyшу свою2 потщи1тсz предстaвити гDви таковY, kковY тY пріsтъ t негw2 чи1сту и3 неуsзвлену, и3 всю2 непор0чну, и3 сегw2 рaди да ўвэнчaетсz на небесёхъ, и3 t ѓгGлъ ўблажeнъ да бyдетъ.</w:t>
      </w:r>
    </w:p>
    <w:p>
      <w:pPr>
        <w:pStyle w:val="Normal"/>
        <w:widowControl w:val="false"/>
        <w:rPr/>
      </w:pPr>
      <w:r>
        <w:rPr>
          <w:rFonts w:cs="Irmologion Ucs" w:ascii="Irmologion Ucs" w:hAnsi="Irmologion Ucs"/>
          <w:kern w:val="2"/>
          <w:sz w:val="32"/>
          <w:szCs w:val="32"/>
        </w:rPr>
        <w:t xml:space="preserve">§. Е#ди1нъ глаг0лъ блaгъ сквeрнаго нёкогда џнаго разб0йника, чи1ста и3 свsта содёла, и3 въ рaй введE, и3 є3ди1нъ глаг0лъ непод0бенъ, возбрани2 мwmсeови зeмлю њбэтовaніz, да не ќбw (с. </w:t>
      </w:r>
      <w:r>
        <w:rPr>
          <w:rFonts w:cs="Orthodox_tt eROOS" w:ascii="Orthodox_tt eROOS" w:hAnsi="Orthodox_tt eROOS"/>
          <w:kern w:val="2"/>
          <w:sz w:val="32"/>
          <w:szCs w:val="32"/>
        </w:rPr>
        <w:t>783</w:t>
      </w:r>
      <w:r>
        <w:rPr>
          <w:rFonts w:cs="Irmologion Ucs" w:ascii="Irmologion Ucs" w:hAnsi="Irmologion Ucs"/>
          <w:kern w:val="2"/>
          <w:sz w:val="32"/>
          <w:szCs w:val="32"/>
        </w:rPr>
        <w:t>) мaлъ недyгъ љзыков0ліе вмэни1мъ: досадолю1бцы бо и3 блzдосл0вцы затворsютъ себЁ цaрствіе небeсное: занeже мyжъ љзhченъ ѓще бы и3 здЁ и3спрaвилъ, но тaмw не и3спрaвитсz, пaче же запнeтсz, и3 ѕл†z ўловsтъ и5 во и3стлёніе</w:t>
      </w:r>
      <w:r>
        <w:rPr>
          <w:rStyle w:val="FootnoteCharacters"/>
          <w:rStyle w:val="FootnoteAnchor"/>
        </w:rPr>
        <w:footnoteReference w:id="107"/>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при1снw.</w:t>
      </w:r>
    </w:p>
  </w:footnote>
  <w:footnote w:id="3">
    <w:p>
      <w:pPr>
        <w:pStyle w:val="Normal"/>
        <w:widowControl w:val="false"/>
        <w:rPr/>
      </w:pPr>
      <w:r>
        <w:rPr>
          <w:rStyle w:val="FootnoteCharacters"/>
        </w:rPr>
        <w:footnoteRef/>
      </w:r>
      <w:r>
        <w:rPr>
          <w:rFonts w:cs="Irmologion Ucs" w:ascii="Irmologion Ucs" w:hAnsi="Irmologion Ucs"/>
          <w:sz w:val="32"/>
          <w:szCs w:val="32"/>
        </w:rPr>
        <w:t>дaнь</w:t>
      </w:r>
    </w:p>
  </w:footnote>
  <w:footnote w:id="4">
    <w:p>
      <w:pPr>
        <w:pStyle w:val="Normal"/>
        <w:widowControl w:val="false"/>
        <w:rPr/>
      </w:pPr>
      <w:r>
        <w:rPr>
          <w:rStyle w:val="FootnoteCharacters"/>
        </w:rPr>
        <w:footnoteRef/>
      </w:r>
      <w:r>
        <w:rPr>
          <w:rFonts w:cs="Irmologion Ucs" w:ascii="Irmologion Ucs" w:hAnsi="Irmologion Ucs"/>
          <w:sz w:val="32"/>
          <w:szCs w:val="32"/>
        </w:rPr>
        <w:t>Їезек. гл. lз, ст. д7i.</w:t>
      </w:r>
    </w:p>
  </w:footnote>
  <w:footnote w:id="5">
    <w:p>
      <w:pPr>
        <w:pStyle w:val="Normal"/>
        <w:widowControl w:val="false"/>
        <w:rPr/>
      </w:pPr>
      <w:r>
        <w:rPr>
          <w:rStyle w:val="FootnoteCharacters"/>
        </w:rPr>
        <w:footnoteRef/>
      </w:r>
      <w:r>
        <w:rPr>
          <w:rFonts w:cs="Irmologion Ucs" w:ascii="Irmologion Ucs" w:hAnsi="Irmologion Ucs"/>
          <w:sz w:val="32"/>
          <w:szCs w:val="32"/>
        </w:rPr>
        <w:t>вмaлэ ўступи1въ.</w:t>
      </w:r>
    </w:p>
  </w:footnote>
  <w:footnote w:id="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є7i, ст. ‹.</w:t>
      </w:r>
    </w:p>
  </w:footnote>
  <w:footnote w:id="7">
    <w:p>
      <w:pPr>
        <w:pStyle w:val="Normal"/>
        <w:widowControl w:val="false"/>
        <w:rPr/>
      </w:pPr>
      <w:r>
        <w:rPr>
          <w:rStyle w:val="FootnoteCharacters"/>
        </w:rPr>
        <w:footnoteRef/>
      </w:r>
      <w:r>
        <w:rPr>
          <w:rFonts w:cs="Irmologion Ucs" w:ascii="Irmologion Ucs" w:hAnsi="Irmologion Ucs"/>
          <w:sz w:val="32"/>
          <w:szCs w:val="32"/>
        </w:rPr>
        <w:t>И#сaіи гл. з7i, ст. }.</w:t>
      </w:r>
    </w:p>
  </w:footnote>
  <w:footnote w:id="8">
    <w:p>
      <w:pPr>
        <w:pStyle w:val="Normal"/>
        <w:widowControl w:val="false"/>
        <w:rPr/>
      </w:pPr>
      <w:r>
        <w:rPr>
          <w:rStyle w:val="FootnoteCharacters"/>
        </w:rPr>
        <w:footnoteRef/>
      </w:r>
      <w:r>
        <w:rPr>
          <w:rFonts w:cs="Irmologion Ucs" w:ascii="Irmologion Ucs" w:hAnsi="Irmologion Ucs"/>
          <w:sz w:val="32"/>
          <w:szCs w:val="32"/>
        </w:rPr>
        <w:t>Pал. н7д, ст. з7.</w:t>
      </w:r>
    </w:p>
  </w:footnote>
  <w:footnote w:id="9">
    <w:p>
      <w:pPr>
        <w:pStyle w:val="Normal"/>
        <w:widowControl w:val="false"/>
        <w:rPr/>
      </w:pPr>
      <w:r>
        <w:rPr>
          <w:rStyle w:val="FootnoteCharacters"/>
        </w:rPr>
        <w:footnoteRef/>
      </w:r>
      <w:r>
        <w:rPr>
          <w:rFonts w:cs="Irmologion Ucs" w:ascii="Irmologion Ucs" w:hAnsi="Irmologion Ucs"/>
          <w:sz w:val="32"/>
          <w:szCs w:val="32"/>
        </w:rPr>
        <w:t>Pал. з7i, ст. lє.</w:t>
      </w:r>
    </w:p>
  </w:footnote>
  <w:footnote w:id="10">
    <w:p>
      <w:pPr>
        <w:pStyle w:val="Normal"/>
        <w:widowControl w:val="false"/>
        <w:rPr/>
      </w:pPr>
      <w:r>
        <w:rPr>
          <w:rStyle w:val="FootnoteCharacters"/>
        </w:rPr>
        <w:footnoteRef/>
      </w:r>
      <w:r>
        <w:rPr>
          <w:rFonts w:cs="Irmologion Ucs" w:ascii="Irmologion Ucs" w:hAnsi="Irmologion Ucs"/>
          <w:sz w:val="32"/>
          <w:szCs w:val="32"/>
        </w:rPr>
        <w:t>И#сх0д. гл. з7i, ст. є7i.</w:t>
      </w:r>
    </w:p>
  </w:footnote>
  <w:footnote w:id="11">
    <w:p>
      <w:pPr>
        <w:pStyle w:val="Normal"/>
        <w:widowControl w:val="false"/>
        <w:rPr/>
      </w:pPr>
      <w:r>
        <w:rPr>
          <w:rStyle w:val="FootnoteCharacters"/>
        </w:rPr>
        <w:footnoteRef/>
      </w:r>
      <w:r>
        <w:rPr>
          <w:rFonts w:cs="Irmologion Ucs" w:ascii="Irmologion Ucs" w:hAnsi="Irmologion Ucs"/>
          <w:sz w:val="32"/>
          <w:szCs w:val="32"/>
        </w:rPr>
        <w:t xml:space="preserve">Pал. з7i, ст. }. </w:t>
      </w:r>
    </w:p>
  </w:footnote>
  <w:footnote w:id="12">
    <w:p>
      <w:pPr>
        <w:pStyle w:val="Normal"/>
        <w:widowControl w:val="false"/>
        <w:rPr/>
      </w:pPr>
      <w:r>
        <w:rPr>
          <w:rStyle w:val="FootnoteCharacters"/>
        </w:rPr>
        <w:footnoteRef/>
      </w:r>
      <w:r>
        <w:rPr>
          <w:rFonts w:cs="Irmologion Ucs" w:ascii="Irmologion Ucs" w:hAnsi="Irmologion Ucs"/>
          <w:sz w:val="32"/>
          <w:szCs w:val="32"/>
        </w:rPr>
        <w:t>ўмерщвлsютъ.</w:t>
      </w:r>
    </w:p>
  </w:footnote>
  <w:footnote w:id="13">
    <w:p>
      <w:pPr>
        <w:pStyle w:val="Normal"/>
        <w:widowControl w:val="false"/>
        <w:rPr/>
      </w:pPr>
      <w:r>
        <w:rPr>
          <w:rStyle w:val="FootnoteCharacters"/>
        </w:rPr>
        <w:footnoteRef/>
      </w:r>
      <w:r>
        <w:rPr>
          <w:rFonts w:cs="Irmologion Ucs" w:ascii="Irmologion Ucs" w:hAnsi="Irmologion Ucs"/>
          <w:sz w:val="32"/>
          <w:szCs w:val="32"/>
        </w:rPr>
        <w:t>защи1тника.</w:t>
      </w:r>
    </w:p>
  </w:footnote>
  <w:footnote w:id="1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 ст. f7i.</w:t>
      </w:r>
    </w:p>
  </w:footnote>
  <w:footnote w:id="15">
    <w:p>
      <w:pPr>
        <w:pStyle w:val="Normal"/>
        <w:widowControl w:val="false"/>
        <w:rPr/>
      </w:pPr>
      <w:r>
        <w:rPr>
          <w:rStyle w:val="FootnoteCharacters"/>
        </w:rPr>
        <w:footnoteRef/>
      </w:r>
      <w:r>
        <w:rPr>
          <w:rFonts w:cs="Irmologion Ucs" w:ascii="Irmologion Ucs" w:hAnsi="Irmologion Ucs"/>
          <w:sz w:val="32"/>
          <w:szCs w:val="32"/>
        </w:rPr>
        <w:t>Луки2 гл. в7, ст. G.</w:t>
      </w:r>
    </w:p>
  </w:footnote>
  <w:footnote w:id="16">
    <w:p>
      <w:pPr>
        <w:pStyle w:val="Normal"/>
        <w:widowControl w:val="false"/>
        <w:rPr/>
      </w:pPr>
      <w:r>
        <w:rPr>
          <w:rStyle w:val="FootnoteCharacters"/>
        </w:rPr>
        <w:footnoteRef/>
      </w:r>
      <w:r>
        <w:rPr>
          <w:rFonts w:cs="Irmologion Ucs" w:ascii="Irmologion Ucs" w:hAnsi="Irmologion Ucs"/>
          <w:sz w:val="32"/>
          <w:szCs w:val="32"/>
        </w:rPr>
        <w:t>Pал. …и, ст. д7.</w:t>
      </w:r>
    </w:p>
  </w:footnote>
  <w:footnote w:id="17">
    <w:p>
      <w:pPr>
        <w:pStyle w:val="Normal"/>
        <w:widowControl w:val="false"/>
        <w:rPr/>
      </w:pPr>
      <w:r>
        <w:rPr>
          <w:rStyle w:val="FootnoteCharacters"/>
        </w:rPr>
        <w:footnoteRef/>
      </w:r>
      <w:r>
        <w:rPr>
          <w:rFonts w:cs="Irmologion Ucs" w:ascii="Irmologion Ucs" w:hAnsi="Irmologion Ucs"/>
          <w:sz w:val="32"/>
          <w:szCs w:val="32"/>
        </w:rPr>
        <w:t>Pал. в7, ст. №i.</w:t>
      </w:r>
    </w:p>
  </w:footnote>
  <w:footnote w:id="1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д7, ст. }i.</w:t>
      </w:r>
    </w:p>
  </w:footnote>
  <w:footnote w:id="19">
    <w:p>
      <w:pPr>
        <w:pStyle w:val="Normal"/>
        <w:widowControl w:val="false"/>
        <w:rPr/>
      </w:pPr>
      <w:r>
        <w:rPr>
          <w:rStyle w:val="FootnoteCharacters"/>
        </w:rPr>
        <w:footnoteRef/>
      </w:r>
      <w:r>
        <w:rPr>
          <w:rFonts w:cs="Irmologion Ucs" w:ascii="Irmologion Ucs" w:hAnsi="Irmologion Ucs"/>
          <w:sz w:val="32"/>
          <w:szCs w:val="32"/>
        </w:rPr>
        <w:t>Луки2 гл. к7г, ст. м7г.</w:t>
      </w:r>
    </w:p>
  </w:footnote>
  <w:footnote w:id="20">
    <w:p>
      <w:pPr>
        <w:pStyle w:val="Normal"/>
        <w:widowControl w:val="false"/>
        <w:rPr/>
      </w:pPr>
      <w:r>
        <w:rPr>
          <w:rStyle w:val="FootnoteCharacters"/>
        </w:rPr>
        <w:footnoteRef/>
      </w:r>
      <w:r>
        <w:rPr>
          <w:rFonts w:cs="Irmologion Ucs" w:ascii="Irmologion Ucs" w:hAnsi="Irmologion Ucs"/>
          <w:sz w:val="32"/>
          <w:szCs w:val="32"/>
        </w:rPr>
        <w:t>Матf. гл. f7, ст. к7в.</w:t>
      </w:r>
    </w:p>
  </w:footnote>
  <w:footnote w:id="21">
    <w:p>
      <w:pPr>
        <w:pStyle w:val="Normal"/>
        <w:widowControl w:val="false"/>
        <w:rPr/>
      </w:pPr>
      <w:r>
        <w:rPr>
          <w:rStyle w:val="FootnoteCharacters"/>
        </w:rPr>
        <w:footnoteRef/>
      </w:r>
      <w:r>
        <w:rPr>
          <w:rFonts w:cs="Irmologion Ucs" w:ascii="Irmologion Ucs" w:hAnsi="Irmologion Ucs"/>
          <w:sz w:val="32"/>
          <w:szCs w:val="32"/>
        </w:rPr>
        <w:t>Матf. гл. f7, ст. к7f.</w:t>
      </w:r>
    </w:p>
  </w:footnote>
  <w:footnote w:id="22">
    <w:p>
      <w:pPr>
        <w:pStyle w:val="Normal"/>
        <w:widowControl w:val="false"/>
        <w:rPr/>
      </w:pPr>
      <w:r>
        <w:rPr>
          <w:rStyle w:val="FootnoteCharacters"/>
        </w:rPr>
        <w:footnoteRef/>
      </w:r>
      <w:r>
        <w:rPr>
          <w:rFonts w:cs="Irmologion Ucs" w:ascii="Irmologion Ucs" w:hAnsi="Irmologion Ucs"/>
          <w:sz w:val="32"/>
          <w:szCs w:val="32"/>
        </w:rPr>
        <w:t>в7 Кор. гл. в7i, ст. f7.</w:t>
      </w:r>
    </w:p>
  </w:footnote>
  <w:footnote w:id="23">
    <w:p>
      <w:pPr>
        <w:pStyle w:val="Normal"/>
        <w:widowControl w:val="false"/>
        <w:rPr/>
      </w:pPr>
      <w:r>
        <w:rPr>
          <w:rStyle w:val="FootnoteCharacters"/>
        </w:rPr>
        <w:footnoteRef/>
      </w:r>
      <w:r>
        <w:rPr>
          <w:rFonts w:cs="Irmologion Ucs" w:ascii="Irmologion Ucs" w:hAnsi="Irmologion Ucs"/>
          <w:sz w:val="32"/>
          <w:szCs w:val="32"/>
        </w:rPr>
        <w:t>Pал. р№i, ст. в7.</w:t>
      </w:r>
    </w:p>
  </w:footnote>
  <w:footnote w:id="24">
    <w:p>
      <w:pPr>
        <w:pStyle w:val="Normal"/>
        <w:widowControl w:val="false"/>
        <w:rPr/>
      </w:pPr>
      <w:r>
        <w:rPr>
          <w:rStyle w:val="FootnoteCharacters"/>
        </w:rPr>
        <w:footnoteRef/>
      </w:r>
      <w:r>
        <w:rPr>
          <w:rFonts w:cs="Irmologion Ucs" w:ascii="Irmologion Ucs" w:hAnsi="Irmologion Ucs"/>
          <w:sz w:val="32"/>
          <w:szCs w:val="32"/>
        </w:rPr>
        <w:t>ўдалsетсz.</w:t>
      </w:r>
    </w:p>
  </w:footnote>
  <w:footnote w:id="25">
    <w:p>
      <w:pPr>
        <w:pStyle w:val="Normal"/>
        <w:widowControl w:val="false"/>
        <w:rPr/>
      </w:pPr>
      <w:r>
        <w:rPr>
          <w:rStyle w:val="FootnoteCharacters"/>
        </w:rPr>
        <w:footnoteRef/>
      </w:r>
      <w:r>
        <w:rPr>
          <w:rFonts w:cs="Irmologion Ucs" w:ascii="Irmologion Ucs" w:hAnsi="Irmologion Ucs"/>
          <w:sz w:val="32"/>
          <w:szCs w:val="32"/>
        </w:rPr>
        <w:t>Pал. Rѕ, ст. к7з.</w:t>
      </w:r>
    </w:p>
  </w:footnote>
  <w:footnote w:id="26">
    <w:p>
      <w:pPr>
        <w:pStyle w:val="Normal"/>
        <w:widowControl w:val="false"/>
        <w:rPr/>
      </w:pPr>
      <w:r>
        <w:rPr>
          <w:rStyle w:val="FootnoteCharacters"/>
        </w:rPr>
        <w:footnoteRef/>
      </w:r>
      <w:r>
        <w:rPr>
          <w:rFonts w:cs="Irmologion Ucs" w:ascii="Irmologion Ucs" w:hAnsi="Irmologion Ucs"/>
          <w:sz w:val="32"/>
          <w:szCs w:val="32"/>
        </w:rPr>
        <w:t>Судeй гл. з7, ст. в7.</w:t>
      </w:r>
    </w:p>
  </w:footnote>
  <w:footnote w:id="2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f7, ст. к7з.</w:t>
      </w:r>
    </w:p>
  </w:footnote>
  <w:footnote w:id="28">
    <w:p>
      <w:pPr>
        <w:pStyle w:val="Normal"/>
        <w:widowControl w:val="false"/>
        <w:rPr/>
      </w:pPr>
      <w:r>
        <w:rPr>
          <w:rStyle w:val="FootnoteCharacters"/>
        </w:rPr>
        <w:footnoteRef/>
      </w:r>
      <w:r>
        <w:rPr>
          <w:rFonts w:cs="Irmologion Ucs" w:ascii="Irmologion Ucs" w:hAnsi="Irmologion Ucs"/>
          <w:sz w:val="32"/>
          <w:szCs w:val="32"/>
        </w:rPr>
        <w:t>Даніи1л. гл. з7, ст. к7є.</w:t>
      </w:r>
    </w:p>
  </w:footnote>
  <w:footnote w:id="29">
    <w:p>
      <w:pPr>
        <w:pStyle w:val="Normal"/>
        <w:widowControl w:val="false"/>
        <w:rPr/>
      </w:pPr>
      <w:r>
        <w:rPr>
          <w:rStyle w:val="FootnoteCharacters"/>
        </w:rPr>
        <w:footnoteRef/>
      </w:r>
      <w:r>
        <w:rPr>
          <w:rFonts w:cs="Irmologion Ucs" w:ascii="Irmologion Ucs" w:hAnsi="Irmologion Ucs"/>
          <w:sz w:val="32"/>
          <w:szCs w:val="32"/>
        </w:rPr>
        <w:t>зал0гъ.</w:t>
      </w:r>
    </w:p>
  </w:footnote>
  <w:footnote w:id="30">
    <w:p>
      <w:pPr>
        <w:pStyle w:val="Normal"/>
        <w:widowControl w:val="false"/>
        <w:rPr/>
      </w:pPr>
      <w:r>
        <w:rPr>
          <w:rStyle w:val="FootnoteCharacters"/>
        </w:rPr>
        <w:footnoteRef/>
      </w:r>
      <w:r>
        <w:rPr>
          <w:rFonts w:cs="Irmologion Ucs" w:ascii="Irmologion Ucs" w:hAnsi="Irmologion Ucs"/>
          <w:sz w:val="32"/>
          <w:szCs w:val="32"/>
        </w:rPr>
        <w:t>корабледeржица.</w:t>
      </w:r>
    </w:p>
  </w:footnote>
  <w:footnote w:id="3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 гл. к7, ст. }i.</w:t>
      </w:r>
    </w:p>
  </w:footnote>
  <w:footnote w:id="32">
    <w:p>
      <w:pPr>
        <w:pStyle w:val="Normal"/>
        <w:widowControl w:val="false"/>
        <w:rPr/>
      </w:pPr>
      <w:r>
        <w:rPr>
          <w:rStyle w:val="FootnoteCharacters"/>
        </w:rPr>
        <w:footnoteRef/>
      </w:r>
      <w:r>
        <w:rPr>
          <w:rFonts w:cs="Irmologion Ucs" w:ascii="Irmologion Ucs" w:hAnsi="Irmologion Ucs"/>
          <w:sz w:val="32"/>
          <w:szCs w:val="32"/>
        </w:rPr>
        <w:t>Судeй гл. ѕ7.</w:t>
      </w:r>
    </w:p>
  </w:footnote>
  <w:footnote w:id="33">
    <w:p>
      <w:pPr>
        <w:pStyle w:val="Normal"/>
        <w:widowControl w:val="false"/>
        <w:rPr/>
      </w:pPr>
      <w:r>
        <w:rPr>
          <w:rStyle w:val="FootnoteCharacters"/>
        </w:rPr>
        <w:footnoteRef/>
      </w:r>
      <w:r>
        <w:rPr>
          <w:rFonts w:cs="Irmologion Ucs" w:ascii="Irmologion Ucs" w:hAnsi="Irmologion Ucs"/>
          <w:sz w:val="32"/>
          <w:szCs w:val="32"/>
        </w:rPr>
        <w:t>Ри1м. гл. f7, ст. ѕ7i.</w:t>
      </w:r>
    </w:p>
  </w:footnote>
  <w:footnote w:id="34">
    <w:p>
      <w:pPr>
        <w:pStyle w:val="Normal"/>
        <w:widowControl w:val="false"/>
        <w:rPr/>
      </w:pPr>
      <w:r>
        <w:rPr>
          <w:rStyle w:val="FootnoteCharacters"/>
        </w:rPr>
        <w:footnoteRef/>
      </w:r>
      <w:r>
        <w:rPr>
          <w:rFonts w:cs="Irmologion Ucs" w:ascii="Irmologion Ucs" w:hAnsi="Irmologion Ucs"/>
          <w:sz w:val="32"/>
          <w:szCs w:val="32"/>
        </w:rPr>
        <w:t>Луки2 гл. д7i, ст. f7.</w:t>
      </w:r>
    </w:p>
  </w:footnote>
  <w:footnote w:id="35">
    <w:p>
      <w:pPr>
        <w:pStyle w:val="Normal"/>
        <w:widowControl w:val="false"/>
        <w:rPr/>
      </w:pPr>
      <w:r>
        <w:rPr>
          <w:rStyle w:val="FootnoteCharacters"/>
        </w:rPr>
        <w:footnoteRef/>
      </w:r>
      <w:r>
        <w:rPr>
          <w:rFonts w:cs="Irmologion Ucs" w:ascii="Irmologion Ucs" w:hAnsi="Irmologion Ucs"/>
          <w:sz w:val="32"/>
          <w:szCs w:val="32"/>
        </w:rPr>
        <w:t>Галaт. гл. є7, ст. к7є.</w:t>
      </w:r>
    </w:p>
  </w:footnote>
  <w:footnote w:id="36">
    <w:p>
      <w:pPr>
        <w:pStyle w:val="Normal"/>
        <w:widowControl w:val="false"/>
        <w:rPr/>
      </w:pPr>
      <w:r>
        <w:rPr>
          <w:rStyle w:val="FootnoteCharacters"/>
        </w:rPr>
        <w:footnoteRef/>
      </w:r>
      <w:r>
        <w:rPr>
          <w:rFonts w:cs="Irmologion Ucs" w:ascii="Irmologion Ucs" w:hAnsi="Irmologion Ucs"/>
          <w:sz w:val="32"/>
          <w:szCs w:val="32"/>
        </w:rPr>
        <w:t>њбёты.</w:t>
      </w:r>
    </w:p>
  </w:footnote>
  <w:footnote w:id="37">
    <w:p>
      <w:pPr>
        <w:pStyle w:val="Normal"/>
        <w:widowControl w:val="false"/>
        <w:rPr/>
      </w:pPr>
      <w:r>
        <w:rPr>
          <w:rStyle w:val="FootnoteCharacters"/>
        </w:rPr>
        <w:footnoteRef/>
      </w:r>
      <w:r>
        <w:rPr>
          <w:rFonts w:cs="Irmologion Ucs" w:ascii="Irmologion Ucs" w:hAnsi="Irmologion Ucs"/>
          <w:sz w:val="32"/>
          <w:szCs w:val="32"/>
        </w:rPr>
        <w:t>хотёніемъ.</w:t>
      </w:r>
    </w:p>
  </w:footnote>
  <w:footnote w:id="38">
    <w:p>
      <w:pPr>
        <w:pStyle w:val="Normal"/>
        <w:widowControl w:val="false"/>
        <w:rPr/>
      </w:pPr>
      <w:r>
        <w:rPr>
          <w:rStyle w:val="FootnoteCharacters"/>
        </w:rPr>
        <w:footnoteRef/>
      </w:r>
      <w:r>
        <w:rPr>
          <w:rFonts w:cs="Irmologion Ucs" w:ascii="Irmologion Ucs" w:hAnsi="Irmologion Ucs"/>
          <w:sz w:val="32"/>
          <w:szCs w:val="32"/>
        </w:rPr>
        <w:t>ўмн0жены.</w:t>
      </w:r>
    </w:p>
  </w:footnote>
  <w:footnote w:id="39">
    <w:p>
      <w:pPr>
        <w:pStyle w:val="Normal"/>
        <w:widowControl w:val="false"/>
        <w:rPr/>
      </w:pPr>
      <w:r>
        <w:rPr>
          <w:rStyle w:val="FootnoteCharacters"/>
        </w:rPr>
        <w:footnoteRef/>
      </w:r>
      <w:r>
        <w:rPr>
          <w:rFonts w:cs="Irmologion Ucs" w:ascii="Irmologion Ucs" w:hAnsi="Irmologion Ucs"/>
          <w:sz w:val="32"/>
          <w:szCs w:val="32"/>
        </w:rPr>
        <w:t>Pал. Rв, ст. з7i.</w:t>
      </w:r>
    </w:p>
  </w:footnote>
  <w:footnote w:id="4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 ст. ‹.</w:t>
      </w:r>
    </w:p>
  </w:footnote>
  <w:footnote w:id="41">
    <w:p>
      <w:pPr>
        <w:pStyle w:val="Normal"/>
        <w:widowControl w:val="false"/>
        <w:rPr/>
      </w:pPr>
      <w:r>
        <w:rPr>
          <w:rStyle w:val="FootnoteCharacters"/>
        </w:rPr>
        <w:footnoteRef/>
      </w:r>
      <w:r>
        <w:rPr>
          <w:rFonts w:cs="Irmologion Ucs" w:ascii="Irmologion Ucs" w:hAnsi="Irmologion Ucs"/>
          <w:sz w:val="32"/>
          <w:szCs w:val="32"/>
        </w:rPr>
        <w:t>винA.</w:t>
      </w:r>
    </w:p>
  </w:footnote>
  <w:footnote w:id="42">
    <w:p>
      <w:pPr>
        <w:pStyle w:val="Normal"/>
        <w:widowControl w:val="false"/>
        <w:rPr/>
      </w:pPr>
      <w:r>
        <w:rPr>
          <w:rStyle w:val="FootnoteCharacters"/>
        </w:rPr>
        <w:footnoteRef/>
      </w:r>
      <w:r>
        <w:rPr>
          <w:rFonts w:cs="Irmologion Ucs" w:ascii="Irmologion Ucs" w:hAnsi="Irmologion Ucs"/>
          <w:sz w:val="32"/>
          <w:szCs w:val="32"/>
        </w:rPr>
        <w:t>и3зг0нитъ.</w:t>
      </w:r>
    </w:p>
  </w:footnote>
  <w:footnote w:id="4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є7, ст. в7.</w:t>
      </w:r>
    </w:p>
  </w:footnote>
  <w:footnote w:id="44">
    <w:p>
      <w:pPr>
        <w:pStyle w:val="Normal"/>
        <w:widowControl w:val="false"/>
        <w:rPr/>
      </w:pPr>
      <w:r>
        <w:rPr>
          <w:rStyle w:val="FootnoteCharacters"/>
        </w:rPr>
        <w:footnoteRef/>
      </w:r>
      <w:r>
        <w:rPr>
          <w:rFonts w:cs="Irmologion Ucs" w:ascii="Irmologion Ucs" w:hAnsi="Irmologion Ucs"/>
          <w:sz w:val="32"/>
          <w:szCs w:val="32"/>
        </w:rPr>
        <w:t>Pал. Rв, ст. є7.</w:t>
      </w:r>
    </w:p>
  </w:footnote>
  <w:footnote w:id="45">
    <w:p>
      <w:pPr>
        <w:pStyle w:val="Normal"/>
        <w:widowControl w:val="false"/>
        <w:rPr/>
      </w:pPr>
      <w:r>
        <w:rPr>
          <w:rStyle w:val="FootnoteCharacters"/>
        </w:rPr>
        <w:footnoteRef/>
      </w:r>
      <w:r>
        <w:rPr>
          <w:rFonts w:cs="Irmologion Ucs" w:ascii="Irmologion Ucs" w:hAnsi="Irmologion Ucs"/>
          <w:sz w:val="32"/>
          <w:szCs w:val="32"/>
        </w:rPr>
        <w:t>в7 Корjн. гл. в7, ст. в7.</w:t>
      </w:r>
    </w:p>
  </w:footnote>
  <w:footnote w:id="46">
    <w:p>
      <w:pPr>
        <w:pStyle w:val="Normal"/>
        <w:widowControl w:val="false"/>
        <w:rPr/>
      </w:pPr>
      <w:r>
        <w:rPr>
          <w:rStyle w:val="FootnoteCharacters"/>
        </w:rPr>
        <w:footnoteRef/>
      </w:r>
      <w:r>
        <w:rPr>
          <w:rFonts w:cs="Irmologion Ucs" w:ascii="Irmologion Ucs" w:hAnsi="Irmologion Ucs"/>
          <w:sz w:val="32"/>
          <w:szCs w:val="32"/>
        </w:rPr>
        <w:t>возбранeнную.</w:t>
      </w:r>
    </w:p>
  </w:footnote>
  <w:footnote w:id="47">
    <w:p>
      <w:pPr>
        <w:pStyle w:val="Normal"/>
        <w:widowControl w:val="false"/>
        <w:rPr/>
      </w:pPr>
      <w:r>
        <w:rPr>
          <w:rStyle w:val="FootnoteCharacters"/>
        </w:rPr>
        <w:footnoteRef/>
      </w:r>
      <w:r>
        <w:rPr>
          <w:rFonts w:cs="Irmologion Ucs" w:ascii="Irmologion Ucs" w:hAnsi="Irmologion Ucs"/>
          <w:sz w:val="32"/>
          <w:szCs w:val="32"/>
        </w:rPr>
        <w:t>в7 Кор. гл. є7, ст. в7 и3 д7.</w:t>
      </w:r>
    </w:p>
  </w:footnote>
  <w:footnote w:id="4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є7i, ст. н7д.</w:t>
      </w:r>
    </w:p>
  </w:footnote>
  <w:footnote w:id="4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f7, ст. к7з.</w:t>
      </w:r>
    </w:p>
  </w:footnote>
  <w:footnote w:id="5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в7i.</w:t>
      </w:r>
    </w:p>
  </w:footnote>
  <w:footnote w:id="51">
    <w:p>
      <w:pPr>
        <w:pStyle w:val="Normal"/>
        <w:widowControl w:val="false"/>
        <w:rPr/>
      </w:pPr>
      <w:r>
        <w:rPr>
          <w:rStyle w:val="FootnoteCharacters"/>
        </w:rPr>
        <w:footnoteRef/>
      </w:r>
      <w:r>
        <w:rPr>
          <w:rFonts w:cs="Irmologion Ucs" w:ascii="Irmologion Ucs" w:hAnsi="Irmologion Ucs"/>
          <w:sz w:val="32"/>
          <w:szCs w:val="32"/>
        </w:rPr>
        <w:t>Галaт. гл. ѕ7, ст. №.</w:t>
      </w:r>
    </w:p>
  </w:footnote>
  <w:footnote w:id="52">
    <w:p>
      <w:pPr>
        <w:pStyle w:val="Normal"/>
        <w:widowControl w:val="false"/>
        <w:rPr/>
      </w:pPr>
      <w:r>
        <w:rPr>
          <w:rStyle w:val="FootnoteCharacters"/>
        </w:rPr>
        <w:footnoteRef/>
      </w:r>
      <w:r>
        <w:rPr>
          <w:rFonts w:cs="Irmologion Ucs" w:ascii="Irmologion Ucs" w:hAnsi="Irmologion Ucs"/>
          <w:sz w:val="32"/>
          <w:szCs w:val="32"/>
        </w:rPr>
        <w:t>Pал. o7, ст. f7.</w:t>
      </w:r>
    </w:p>
  </w:footnote>
  <w:footnote w:id="53">
    <w:p>
      <w:pPr>
        <w:pStyle w:val="Normal"/>
        <w:widowControl w:val="false"/>
        <w:rPr/>
      </w:pPr>
      <w:r>
        <w:rPr>
          <w:rStyle w:val="FootnoteCharacters"/>
        </w:rPr>
        <w:footnoteRef/>
      </w:r>
      <w:r>
        <w:rPr>
          <w:rFonts w:cs="Irmologion Ucs" w:ascii="Irmologion Ucs" w:hAnsi="Irmologion Ucs"/>
          <w:sz w:val="32"/>
          <w:szCs w:val="32"/>
        </w:rPr>
        <w:t>Pал. o7, ст. ѕ7.</w:t>
      </w:r>
    </w:p>
  </w:footnote>
  <w:footnote w:id="54">
    <w:p>
      <w:pPr>
        <w:pStyle w:val="Normal"/>
        <w:widowControl w:val="false"/>
        <w:rPr/>
      </w:pPr>
      <w:r>
        <w:rPr>
          <w:rStyle w:val="FootnoteCharacters"/>
        </w:rPr>
        <w:footnoteRef/>
      </w:r>
      <w:r>
        <w:rPr>
          <w:rFonts w:cs="Irmologion Ucs" w:ascii="Irmologion Ucs" w:hAnsi="Irmologion Ucs"/>
          <w:sz w:val="32"/>
          <w:szCs w:val="32"/>
        </w:rPr>
        <w:t>Pал. …в, ст. є7.</w:t>
      </w:r>
    </w:p>
  </w:footnote>
  <w:footnote w:id="55">
    <w:p>
      <w:pPr>
        <w:pStyle w:val="Normal"/>
        <w:widowControl w:val="false"/>
        <w:rPr/>
      </w:pPr>
      <w:r>
        <w:rPr>
          <w:rStyle w:val="FootnoteCharacters"/>
        </w:rPr>
        <w:footnoteRef/>
      </w:r>
      <w:r>
        <w:rPr>
          <w:rFonts w:cs="Irmologion Ucs" w:ascii="Irmologion Ucs" w:hAnsi="Irmologion Ucs"/>
          <w:sz w:val="32"/>
          <w:szCs w:val="32"/>
        </w:rPr>
        <w:t>И#сaіи гл. м7f, ст. ѕ7.</w:t>
      </w:r>
    </w:p>
  </w:footnote>
  <w:footnote w:id="56">
    <w:p>
      <w:pPr>
        <w:pStyle w:val="Normal"/>
        <w:widowControl w:val="false"/>
        <w:rPr/>
      </w:pPr>
      <w:r>
        <w:rPr>
          <w:rStyle w:val="FootnoteCharacters"/>
        </w:rPr>
        <w:footnoteRef/>
      </w:r>
      <w:r>
        <w:rPr>
          <w:rFonts w:cs="Irmologion Ucs" w:ascii="Irmologion Ucs" w:hAnsi="Irmologion Ucs"/>
          <w:sz w:val="32"/>
          <w:szCs w:val="32"/>
        </w:rPr>
        <w:t>Матf. гл. з7, ст №i.</w:t>
      </w:r>
    </w:p>
  </w:footnote>
  <w:footnote w:id="57">
    <w:p>
      <w:pPr>
        <w:pStyle w:val="Normal"/>
        <w:widowControl w:val="false"/>
        <w:rPr/>
      </w:pPr>
      <w:r>
        <w:rPr>
          <w:rStyle w:val="FootnoteCharacters"/>
        </w:rPr>
        <w:footnoteRef/>
      </w:r>
      <w:r>
        <w:rPr>
          <w:rFonts w:cs="Irmologion Ucs" w:ascii="Irmologion Ucs" w:hAnsi="Irmologion Ucs"/>
          <w:sz w:val="32"/>
          <w:szCs w:val="32"/>
        </w:rPr>
        <w:t>Луки2 гл. №i, ст. Gi.</w:t>
      </w:r>
    </w:p>
  </w:footnote>
  <w:footnote w:id="58">
    <w:p>
      <w:pPr>
        <w:pStyle w:val="Normal"/>
        <w:widowControl w:val="false"/>
        <w:rPr/>
      </w:pPr>
      <w:r>
        <w:rPr>
          <w:rStyle w:val="FootnoteCharacters"/>
        </w:rPr>
        <w:footnoteRef/>
      </w:r>
      <w:r>
        <w:rPr>
          <w:rFonts w:cs="Irmologion Ucs" w:ascii="Irmologion Ucs" w:hAnsi="Irmologion Ucs"/>
          <w:sz w:val="32"/>
          <w:szCs w:val="32"/>
        </w:rPr>
        <w:t>Їезек. гл. з7i, ст. к7д.</w:t>
      </w:r>
    </w:p>
  </w:footnote>
  <w:footnote w:id="59">
    <w:p>
      <w:pPr>
        <w:pStyle w:val="Normal"/>
        <w:widowControl w:val="false"/>
        <w:rPr/>
      </w:pPr>
      <w:r>
        <w:rPr>
          <w:rStyle w:val="FootnoteCharacters"/>
        </w:rPr>
        <w:footnoteRef/>
      </w:r>
      <w:r>
        <w:rPr>
          <w:rFonts w:cs="Irmologion Ucs" w:ascii="Irmologion Ucs" w:hAnsi="Irmologion Ucs"/>
          <w:sz w:val="32"/>
          <w:szCs w:val="32"/>
        </w:rPr>
        <w:t>Їезек. гл. lз.</w:t>
      </w:r>
    </w:p>
  </w:footnote>
  <w:footnote w:id="6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ПетрA гл. д7, ст. з7.</w:t>
      </w:r>
    </w:p>
  </w:footnote>
  <w:footnote w:id="6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ПетрA гл. є7, ст. з7.</w:t>
      </w:r>
    </w:p>
  </w:footnote>
  <w:footnote w:id="62">
    <w:p>
      <w:pPr>
        <w:pStyle w:val="Normal"/>
        <w:widowControl w:val="false"/>
        <w:rPr/>
      </w:pPr>
      <w:r>
        <w:rPr>
          <w:rStyle w:val="FootnoteCharacters"/>
        </w:rPr>
        <w:footnoteRef/>
      </w:r>
      <w:r>
        <w:rPr>
          <w:rFonts w:cs="Irmologion Ucs" w:ascii="Irmologion Ucs" w:hAnsi="Irmologion Ucs"/>
          <w:sz w:val="32"/>
          <w:szCs w:val="32"/>
        </w:rPr>
        <w:t>д0лженъ.</w:t>
      </w:r>
    </w:p>
  </w:footnote>
  <w:footnote w:id="63">
    <w:p>
      <w:pPr>
        <w:pStyle w:val="Normal"/>
        <w:widowControl w:val="false"/>
        <w:rPr/>
      </w:pPr>
      <w:r>
        <w:rPr>
          <w:rStyle w:val="FootnoteCharacters"/>
        </w:rPr>
        <w:footnoteRef/>
      </w:r>
      <w:r>
        <w:rPr>
          <w:rFonts w:cs="Irmologion Ucs" w:ascii="Irmologion Ucs" w:hAnsi="Irmologion Ucs"/>
          <w:sz w:val="32"/>
          <w:szCs w:val="32"/>
        </w:rPr>
        <w:t>Pал. Rг, ст. к7з.</w:t>
      </w:r>
    </w:p>
  </w:footnote>
  <w:footnote w:id="64">
    <w:p>
      <w:pPr>
        <w:pStyle w:val="Normal"/>
        <w:widowControl w:val="false"/>
        <w:rPr/>
      </w:pPr>
      <w:r>
        <w:rPr>
          <w:rStyle w:val="FootnoteCharacters"/>
        </w:rPr>
        <w:footnoteRef/>
      </w:r>
      <w:r>
        <w:rPr>
          <w:rFonts w:cs="Irmologion Ucs" w:ascii="Irmologion Ucs" w:hAnsi="Irmologion Ucs"/>
          <w:sz w:val="32"/>
          <w:szCs w:val="32"/>
        </w:rPr>
        <w:t>Луки2 гл. к7д, ст. м7а.</w:t>
      </w:r>
    </w:p>
  </w:footnote>
  <w:footnote w:id="65">
    <w:p>
      <w:pPr>
        <w:pStyle w:val="Normal"/>
        <w:widowControl w:val="false"/>
        <w:rPr/>
      </w:pPr>
      <w:r>
        <w:rPr>
          <w:rStyle w:val="FootnoteCharacters"/>
        </w:rPr>
        <w:footnoteRef/>
      </w:r>
      <w:r>
        <w:rPr>
          <w:rFonts w:cs="Irmologion Ucs" w:ascii="Irmologion Ucs" w:hAnsi="Irmologion Ucs"/>
          <w:sz w:val="32"/>
          <w:szCs w:val="32"/>
        </w:rPr>
        <w:t>крёпостію.</w:t>
      </w:r>
    </w:p>
  </w:footnote>
  <w:footnote w:id="66">
    <w:p>
      <w:pPr>
        <w:pStyle w:val="Normal"/>
        <w:widowControl w:val="false"/>
        <w:rPr/>
      </w:pPr>
      <w:r>
        <w:rPr>
          <w:rStyle w:val="FootnoteCharacters"/>
        </w:rPr>
        <w:footnoteRef/>
      </w:r>
      <w:r>
        <w:rPr>
          <w:rFonts w:cs="Irmologion Ucs" w:ascii="Irmologion Ucs" w:hAnsi="Irmologion Ucs"/>
          <w:sz w:val="32"/>
          <w:szCs w:val="32"/>
        </w:rPr>
        <w:t>Дёzн. гл. G, ст. в7.</w:t>
      </w:r>
    </w:p>
  </w:footnote>
  <w:footnote w:id="67">
    <w:p>
      <w:pPr>
        <w:pStyle w:val="Normal"/>
        <w:widowControl w:val="false"/>
        <w:rPr/>
      </w:pPr>
      <w:r>
        <w:rPr>
          <w:rStyle w:val="FootnoteCharacters"/>
        </w:rPr>
        <w:footnoteRef/>
      </w:r>
      <w:r>
        <w:rPr>
          <w:rFonts w:cs="Irmologion Ucs" w:ascii="Irmologion Ucs" w:hAnsi="Irmologion Ucs"/>
          <w:sz w:val="32"/>
          <w:szCs w:val="32"/>
        </w:rPr>
        <w:t>Pал. f7, ст. l.</w:t>
      </w:r>
    </w:p>
  </w:footnote>
  <w:footnote w:id="68">
    <w:p>
      <w:pPr>
        <w:pStyle w:val="Normal"/>
        <w:widowControl w:val="false"/>
        <w:rPr/>
      </w:pPr>
      <w:r>
        <w:rPr>
          <w:rStyle w:val="FootnoteCharacters"/>
        </w:rPr>
        <w:footnoteRef/>
      </w:r>
      <w:r>
        <w:rPr>
          <w:rFonts w:cs="Irmologion Ucs" w:ascii="Irmologion Ucs" w:hAnsi="Irmologion Ucs"/>
          <w:sz w:val="32"/>
          <w:szCs w:val="32"/>
        </w:rPr>
        <w:t>мн0гимъ врeменемъ.</w:t>
      </w:r>
    </w:p>
  </w:footnote>
  <w:footnote w:id="69">
    <w:p>
      <w:pPr>
        <w:pStyle w:val="Normal"/>
        <w:widowControl w:val="false"/>
        <w:rPr/>
      </w:pPr>
      <w:r>
        <w:rPr>
          <w:rStyle w:val="FootnoteCharacters"/>
        </w:rPr>
        <w:footnoteRef/>
      </w:r>
      <w:r>
        <w:rPr>
          <w:rFonts w:cs="Irmologion Ucs" w:ascii="Irmologion Ucs" w:hAnsi="Irmologion Ucs"/>
          <w:sz w:val="32"/>
          <w:szCs w:val="32"/>
        </w:rPr>
        <w:t>в7 Кор. гл. Gi, ст. є7.</w:t>
      </w:r>
    </w:p>
  </w:footnote>
  <w:footnote w:id="7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l.</w:t>
      </w:r>
    </w:p>
  </w:footnote>
  <w:footnote w:id="71">
    <w:p>
      <w:pPr>
        <w:pStyle w:val="Normal"/>
        <w:widowControl w:val="false"/>
        <w:rPr/>
      </w:pPr>
      <w:r>
        <w:rPr>
          <w:rStyle w:val="FootnoteCharacters"/>
        </w:rPr>
        <w:footnoteRef/>
      </w:r>
      <w:r>
        <w:rPr>
          <w:rFonts w:cs="Irmologion Ucs" w:ascii="Irmologion Ucs" w:hAnsi="Irmologion Ucs"/>
          <w:sz w:val="32"/>
          <w:szCs w:val="32"/>
        </w:rPr>
        <w:t>Матf. гл. №i, ст. к7и.</w:t>
      </w:r>
    </w:p>
  </w:footnote>
  <w:footnote w:id="72">
    <w:p>
      <w:pPr>
        <w:pStyle w:val="Normal"/>
        <w:widowControl w:val="false"/>
        <w:rPr/>
      </w:pPr>
      <w:r>
        <w:rPr>
          <w:rStyle w:val="FootnoteCharacters"/>
        </w:rPr>
        <w:footnoteRef/>
      </w:r>
      <w:r>
        <w:rPr>
          <w:rFonts w:cs="Irmologion Ucs" w:ascii="Irmologion Ucs" w:hAnsi="Irmologion Ucs"/>
          <w:sz w:val="32"/>
          <w:szCs w:val="32"/>
        </w:rPr>
        <w:t>пёнzжницы.</w:t>
      </w:r>
    </w:p>
  </w:footnote>
  <w:footnote w:id="73">
    <w:p>
      <w:pPr>
        <w:pStyle w:val="Normal"/>
        <w:widowControl w:val="false"/>
        <w:rPr/>
      </w:pPr>
      <w:r>
        <w:rPr>
          <w:rStyle w:val="FootnoteCharacters"/>
        </w:rPr>
        <w:footnoteRef/>
      </w:r>
      <w:r>
        <w:rPr>
          <w:rFonts w:cs="Irmologion Ucs" w:ascii="Irmologion Ucs" w:hAnsi="Irmologion Ucs"/>
          <w:sz w:val="32"/>
          <w:szCs w:val="32"/>
        </w:rPr>
        <w:t>предвозбранsти.</w:t>
      </w:r>
    </w:p>
  </w:footnote>
  <w:footnote w:id="74">
    <w:p>
      <w:pPr>
        <w:pStyle w:val="Normal"/>
        <w:widowControl w:val="false"/>
        <w:rPr/>
      </w:pPr>
      <w:r>
        <w:rPr>
          <w:rStyle w:val="FootnoteCharacters"/>
        </w:rPr>
        <w:footnoteRef/>
      </w:r>
      <w:r>
        <w:rPr>
          <w:rFonts w:cs="Irmologion Ucs" w:ascii="Irmologion Ucs" w:hAnsi="Irmologion Ucs"/>
          <w:sz w:val="32"/>
          <w:szCs w:val="32"/>
        </w:rPr>
        <w:t>Быт. гл. к7д, ст. є7i.</w:t>
      </w:r>
    </w:p>
  </w:footnote>
  <w:footnote w:id="75">
    <w:p>
      <w:pPr>
        <w:pStyle w:val="Normal"/>
        <w:widowControl w:val="false"/>
        <w:rPr/>
      </w:pPr>
      <w:r>
        <w:rPr>
          <w:rStyle w:val="FootnoteCharacters"/>
        </w:rPr>
        <w:footnoteRef/>
      </w:r>
      <w:r>
        <w:rPr>
          <w:rFonts w:cs="Irmologion Ucs" w:ascii="Irmologion Ucs" w:hAnsi="Irmologion Ucs"/>
          <w:sz w:val="32"/>
          <w:szCs w:val="32"/>
        </w:rPr>
        <w:t>д7 Цар. гл. f7, ст. к7в.</w:t>
      </w:r>
    </w:p>
  </w:footnote>
  <w:footnote w:id="76">
    <w:p>
      <w:pPr>
        <w:pStyle w:val="Normal"/>
        <w:widowControl w:val="false"/>
        <w:rPr/>
      </w:pPr>
      <w:r>
        <w:rPr>
          <w:rStyle w:val="FootnoteCharacters"/>
        </w:rPr>
        <w:footnoteRef/>
      </w:r>
      <w:r>
        <w:rPr>
          <w:rFonts w:cs="Irmologion Ucs" w:ascii="Irmologion Ucs" w:hAnsi="Irmologion Ucs"/>
          <w:sz w:val="32"/>
          <w:szCs w:val="32"/>
        </w:rPr>
        <w:t>Їwан. гл. G, ст. к7з.</w:t>
      </w:r>
    </w:p>
  </w:footnote>
  <w:footnote w:id="77">
    <w:p>
      <w:pPr>
        <w:pStyle w:val="Normal"/>
        <w:widowControl w:val="false"/>
        <w:rPr/>
      </w:pPr>
      <w:r>
        <w:rPr>
          <w:rStyle w:val="FootnoteCharacters"/>
        </w:rPr>
        <w:footnoteRef/>
      </w:r>
      <w:r>
        <w:rPr>
          <w:rFonts w:cs="Irmologion Ucs" w:ascii="Irmologion Ucs" w:hAnsi="Irmologion Ucs"/>
          <w:sz w:val="32"/>
          <w:szCs w:val="32"/>
        </w:rPr>
        <w:t>Pал. Rк, ст. ѕ7.</w:t>
      </w:r>
    </w:p>
  </w:footnote>
  <w:footnote w:id="78">
    <w:p>
      <w:pPr>
        <w:pStyle w:val="Normal"/>
        <w:widowControl w:val="false"/>
        <w:rPr/>
      </w:pPr>
      <w:r>
        <w:rPr>
          <w:rStyle w:val="FootnoteCharacters"/>
        </w:rPr>
        <w:footnoteRef/>
      </w:r>
      <w:r>
        <w:rPr>
          <w:rFonts w:cs="Irmologion Ucs" w:ascii="Irmologion Ucs" w:hAnsi="Irmologion Ucs"/>
          <w:sz w:val="32"/>
          <w:szCs w:val="32"/>
        </w:rPr>
        <w:t>Јwва гл. №, ст. к7а.</w:t>
      </w:r>
    </w:p>
  </w:footnote>
  <w:footnote w:id="79">
    <w:p>
      <w:pPr>
        <w:pStyle w:val="Normal"/>
        <w:widowControl w:val="false"/>
        <w:rPr/>
      </w:pPr>
      <w:r>
        <w:rPr>
          <w:rStyle w:val="FootnoteCharacters"/>
        </w:rPr>
        <w:footnoteRef/>
      </w:r>
      <w:r>
        <w:rPr>
          <w:rFonts w:cs="Irmologion Ucs" w:ascii="Irmologion Ucs" w:hAnsi="Irmologion Ucs"/>
          <w:sz w:val="32"/>
          <w:szCs w:val="32"/>
        </w:rPr>
        <w:t>Ри1м. з7, ст. к7д.</w:t>
      </w:r>
    </w:p>
  </w:footnote>
  <w:footnote w:id="80">
    <w:p>
      <w:pPr>
        <w:pStyle w:val="Normal"/>
        <w:widowControl w:val="false"/>
        <w:rPr/>
      </w:pPr>
      <w:r>
        <w:rPr>
          <w:rStyle w:val="FootnoteCharacters"/>
        </w:rPr>
        <w:footnoteRef/>
      </w:r>
      <w:r>
        <w:rPr>
          <w:rFonts w:cs="Irmologion Ucs" w:ascii="Irmologion Ucs" w:hAnsi="Irmologion Ucs"/>
          <w:sz w:val="32"/>
          <w:szCs w:val="32"/>
        </w:rPr>
        <w:t>Сyдей гл. }i, ст. f7.</w:t>
      </w:r>
    </w:p>
  </w:footnote>
  <w:footnote w:id="81">
    <w:p>
      <w:pPr>
        <w:pStyle w:val="Normal"/>
        <w:widowControl w:val="false"/>
        <w:rPr/>
      </w:pPr>
      <w:r>
        <w:rPr>
          <w:rStyle w:val="FootnoteCharacters"/>
        </w:rPr>
        <w:footnoteRef/>
      </w:r>
      <w:r>
        <w:rPr>
          <w:rFonts w:cs="Irmologion Ucs" w:ascii="Irmologion Ucs" w:hAnsi="Irmologion Ucs"/>
          <w:sz w:val="32"/>
          <w:szCs w:val="32"/>
        </w:rPr>
        <w:t>И#сaіи гл. з7, ст. ѕ7.</w:t>
      </w:r>
    </w:p>
  </w:footnote>
  <w:footnote w:id="82">
    <w:p>
      <w:pPr>
        <w:pStyle w:val="Normal"/>
        <w:widowControl w:val="false"/>
        <w:rPr/>
      </w:pPr>
      <w:r>
        <w:rPr>
          <w:rStyle w:val="FootnoteCharacters"/>
        </w:rPr>
        <w:footnoteRef/>
      </w:r>
      <w:r>
        <w:rPr>
          <w:rFonts w:cs="Irmologion Ucs" w:ascii="Irmologion Ucs" w:hAnsi="Irmologion Ucs"/>
          <w:sz w:val="32"/>
          <w:szCs w:val="32"/>
        </w:rPr>
        <w:t>Pал. o7f, ст. f7i.</w:t>
      </w:r>
    </w:p>
  </w:footnote>
  <w:footnote w:id="83">
    <w:p>
      <w:pPr>
        <w:pStyle w:val="Normal"/>
        <w:widowControl w:val="false"/>
        <w:rPr/>
      </w:pPr>
      <w:r>
        <w:rPr>
          <w:rStyle w:val="FootnoteCharacters"/>
        </w:rPr>
        <w:footnoteRef/>
      </w:r>
      <w:r>
        <w:rPr>
          <w:rFonts w:cs="Irmologion Ucs" w:ascii="Irmologion Ucs" w:hAnsi="Irmologion Ucs"/>
          <w:sz w:val="32"/>
          <w:szCs w:val="32"/>
        </w:rPr>
        <w:t>зал0гъ.</w:t>
      </w:r>
    </w:p>
  </w:footnote>
  <w:footnote w:id="84">
    <w:p>
      <w:pPr>
        <w:pStyle w:val="Normal"/>
        <w:widowControl w:val="false"/>
        <w:rPr/>
      </w:pPr>
      <w:r>
        <w:rPr>
          <w:rStyle w:val="FootnoteCharacters"/>
        </w:rPr>
        <w:footnoteRef/>
      </w:r>
      <w:r>
        <w:rPr>
          <w:rFonts w:cs="Irmologion Ucs" w:ascii="Irmologion Ucs" w:hAnsi="Irmologion Ucs"/>
          <w:sz w:val="32"/>
          <w:szCs w:val="32"/>
        </w:rPr>
        <w:t>Pал. рм7з.</w:t>
      </w:r>
    </w:p>
  </w:footnote>
  <w:footnote w:id="85">
    <w:p>
      <w:pPr>
        <w:pStyle w:val="Normal"/>
        <w:widowControl w:val="false"/>
        <w:rPr/>
      </w:pPr>
      <w:r>
        <w:rPr>
          <w:rStyle w:val="FootnoteCharacters"/>
        </w:rPr>
        <w:footnoteRef/>
      </w:r>
      <w:r>
        <w:rPr>
          <w:rFonts w:cs="Irmologion Ucs" w:ascii="Irmologion Ucs" w:hAnsi="Irmologion Ucs"/>
          <w:sz w:val="32"/>
          <w:szCs w:val="32"/>
        </w:rPr>
        <w:t>ўмA.</w:t>
      </w:r>
    </w:p>
  </w:footnote>
  <w:footnote w:id="86">
    <w:p>
      <w:pPr>
        <w:pStyle w:val="Normal"/>
        <w:widowControl w:val="false"/>
        <w:rPr/>
      </w:pPr>
      <w:r>
        <w:rPr>
          <w:rStyle w:val="FootnoteCharacters"/>
        </w:rPr>
        <w:footnoteRef/>
      </w:r>
      <w:r>
        <w:rPr>
          <w:rFonts w:cs="Irmologion Ucs" w:ascii="Irmologion Ucs" w:hAnsi="Irmologion Ucs"/>
          <w:sz w:val="32"/>
          <w:szCs w:val="32"/>
        </w:rPr>
        <w:t>Pал. Rѕ, ст. ѕ7.</w:t>
      </w:r>
    </w:p>
  </w:footnote>
  <w:footnote w:id="87">
    <w:p>
      <w:pPr>
        <w:pStyle w:val="Normal"/>
        <w:widowControl w:val="false"/>
        <w:rPr/>
      </w:pPr>
      <w:r>
        <w:rPr>
          <w:rStyle w:val="FootnoteCharacters"/>
        </w:rPr>
        <w:footnoteRef/>
      </w:r>
      <w:r>
        <w:rPr>
          <w:rFonts w:cs="Irmologion Ucs" w:ascii="Irmologion Ucs" w:hAnsi="Irmologion Ucs"/>
          <w:sz w:val="32"/>
          <w:szCs w:val="32"/>
        </w:rPr>
        <w:t>Јwва гл. G, ст. G и3 з7.</w:t>
      </w:r>
    </w:p>
  </w:footnote>
  <w:footnote w:id="88">
    <w:p>
      <w:pPr>
        <w:pStyle w:val="Normal"/>
        <w:widowControl w:val="false"/>
        <w:rPr/>
      </w:pPr>
      <w:r>
        <w:rPr>
          <w:rStyle w:val="FootnoteCharacters"/>
        </w:rPr>
        <w:footnoteRef/>
      </w:r>
      <w:r>
        <w:rPr>
          <w:rFonts w:cs="Irmologion Ucs" w:ascii="Irmologion Ucs" w:hAnsi="Irmologion Ucs"/>
          <w:sz w:val="32"/>
          <w:szCs w:val="32"/>
        </w:rPr>
        <w:t>Pал. н7ѕ, ст. в7 и3 G.</w:t>
      </w:r>
    </w:p>
  </w:footnote>
  <w:footnote w:id="89">
    <w:p>
      <w:pPr>
        <w:pStyle w:val="Normal"/>
        <w:widowControl w:val="false"/>
        <w:rPr/>
      </w:pPr>
      <w:r>
        <w:rPr>
          <w:rStyle w:val="FootnoteCharacters"/>
        </w:rPr>
        <w:footnoteRef/>
      </w:r>
      <w:r>
        <w:rPr>
          <w:rFonts w:cs="Irmologion Ucs" w:ascii="Irmologion Ucs" w:hAnsi="Irmologion Ucs"/>
          <w:sz w:val="32"/>
          <w:szCs w:val="32"/>
        </w:rPr>
        <w:t>безстрaстны.</w:t>
      </w:r>
    </w:p>
  </w:footnote>
  <w:footnote w:id="90">
    <w:p>
      <w:pPr>
        <w:pStyle w:val="Normal"/>
        <w:widowControl w:val="false"/>
        <w:rPr/>
      </w:pPr>
      <w:r>
        <w:rPr>
          <w:rStyle w:val="FootnoteCharacters"/>
        </w:rPr>
        <w:footnoteRef/>
      </w:r>
      <w:r>
        <w:rPr>
          <w:rFonts w:cs="Irmologion Ucs" w:ascii="Irmologion Ucs" w:hAnsi="Irmologion Ucs"/>
          <w:sz w:val="32"/>
          <w:szCs w:val="32"/>
        </w:rPr>
        <w:t>мечтaній.</w:t>
      </w:r>
    </w:p>
  </w:footnote>
  <w:footnote w:id="91">
    <w:p>
      <w:pPr>
        <w:pStyle w:val="Normal"/>
        <w:widowControl w:val="false"/>
        <w:rPr/>
      </w:pPr>
      <w:r>
        <w:rPr>
          <w:rStyle w:val="FootnoteCharacters"/>
        </w:rPr>
        <w:footnoteRef/>
      </w:r>
      <w:r>
        <w:rPr>
          <w:rFonts w:cs="Irmologion Ucs" w:ascii="Irmologion Ucs" w:hAnsi="Irmologion Ucs"/>
          <w:sz w:val="32"/>
          <w:szCs w:val="32"/>
        </w:rPr>
        <w:t>поwбёдати съ царeмъ.</w:t>
      </w:r>
    </w:p>
  </w:footnote>
  <w:footnote w:id="92">
    <w:p>
      <w:pPr>
        <w:pStyle w:val="Normal"/>
        <w:widowControl w:val="false"/>
        <w:rPr/>
      </w:pPr>
      <w:r>
        <w:rPr>
          <w:rStyle w:val="FootnoteCharacters"/>
        </w:rPr>
        <w:footnoteRef/>
      </w:r>
      <w:r>
        <w:rPr>
          <w:rFonts w:cs="Irmologion Ucs" w:ascii="Irmologion Ucs" w:hAnsi="Irmologion Ucs"/>
          <w:sz w:val="32"/>
          <w:szCs w:val="32"/>
        </w:rPr>
        <w:t>Їwaн. гл. к7, ст. к7f.</w:t>
      </w:r>
    </w:p>
  </w:footnote>
  <w:footnote w:id="93">
    <w:p>
      <w:pPr>
        <w:pStyle w:val="Normal"/>
        <w:widowControl w:val="false"/>
        <w:rPr/>
      </w:pPr>
      <w:r>
        <w:rPr>
          <w:rStyle w:val="FootnoteCharacters"/>
        </w:rPr>
        <w:footnoteRef/>
      </w:r>
      <w:r>
        <w:rPr>
          <w:rFonts w:cs="Irmologion Ucs" w:ascii="Irmologion Ucs" w:hAnsi="Irmologion Ucs"/>
          <w:sz w:val="32"/>
          <w:szCs w:val="32"/>
        </w:rPr>
        <w:t>Матf. гл. д7, ст. lг.</w:t>
      </w:r>
    </w:p>
  </w:footnote>
  <w:footnote w:id="94">
    <w:p>
      <w:pPr>
        <w:pStyle w:val="Normal"/>
        <w:widowControl w:val="false"/>
        <w:rPr/>
      </w:pPr>
      <w:r>
        <w:rPr>
          <w:rStyle w:val="FootnoteCharacters"/>
        </w:rPr>
        <w:footnoteRef/>
      </w:r>
      <w:r>
        <w:rPr>
          <w:rFonts w:cs="Irmologion Ucs" w:ascii="Irmologion Ucs" w:hAnsi="Irmologion Ucs"/>
          <w:sz w:val="32"/>
          <w:szCs w:val="32"/>
        </w:rPr>
        <w:t>Їwaн. гл. №, ст. н7а.</w:t>
      </w:r>
    </w:p>
  </w:footnote>
  <w:footnote w:id="95">
    <w:p>
      <w:pPr>
        <w:pStyle w:val="Normal"/>
        <w:widowControl w:val="false"/>
        <w:rPr/>
      </w:pPr>
      <w:r>
        <w:rPr>
          <w:rStyle w:val="FootnoteCharacters"/>
        </w:rPr>
        <w:footnoteRef/>
      </w:r>
      <w:r>
        <w:rPr>
          <w:rFonts w:cs="Irmologion Ucs" w:ascii="Irmologion Ucs" w:hAnsi="Irmologion Ucs"/>
          <w:sz w:val="32"/>
          <w:szCs w:val="32"/>
        </w:rPr>
        <w:t>Захaр. гл. G, ст. №.</w:t>
      </w:r>
    </w:p>
  </w:footnote>
  <w:footnote w:id="9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ар. гл. l.</w:t>
      </w:r>
    </w:p>
  </w:footnote>
  <w:footnote w:id="97">
    <w:p>
      <w:pPr>
        <w:pStyle w:val="Normal"/>
        <w:widowControl w:val="false"/>
        <w:rPr/>
      </w:pPr>
      <w:r>
        <w:rPr>
          <w:rStyle w:val="FootnoteCharacters"/>
        </w:rPr>
        <w:footnoteRef/>
      </w:r>
      <w:r>
        <w:rPr>
          <w:rFonts w:cs="Irmologion Ucs" w:ascii="Irmologion Ucs" w:hAnsi="Irmologion Ucs"/>
          <w:sz w:val="32"/>
          <w:szCs w:val="32"/>
        </w:rPr>
        <w:t>Їезек. гл. lз, ст. №.</w:t>
      </w:r>
    </w:p>
  </w:footnote>
  <w:footnote w:id="98">
    <w:p>
      <w:pPr>
        <w:pStyle w:val="Normal"/>
        <w:widowControl w:val="false"/>
        <w:rPr/>
      </w:pPr>
      <w:r>
        <w:rPr>
          <w:rStyle w:val="FootnoteCharacters"/>
        </w:rPr>
        <w:footnoteRef/>
      </w:r>
      <w:r>
        <w:rPr>
          <w:rFonts w:cs="Irmologion Ucs" w:ascii="Irmologion Ucs" w:hAnsi="Irmologion Ucs"/>
          <w:sz w:val="32"/>
          <w:szCs w:val="32"/>
        </w:rPr>
        <w:t>Луки2 гл. №, ст. lє.</w:t>
      </w:r>
    </w:p>
  </w:footnote>
  <w:footnote w:id="99">
    <w:p>
      <w:pPr>
        <w:pStyle w:val="Normal"/>
        <w:widowControl w:val="false"/>
        <w:rPr/>
      </w:pPr>
      <w:r>
        <w:rPr>
          <w:rStyle w:val="FootnoteCharacters"/>
        </w:rPr>
        <w:footnoteRef/>
      </w:r>
      <w:r>
        <w:rPr>
          <w:rFonts w:cs="Irmologion Ucs" w:ascii="Irmologion Ucs" w:hAnsi="Irmologion Ucs"/>
          <w:sz w:val="32"/>
          <w:szCs w:val="32"/>
        </w:rPr>
        <w:t>Pал. lз, ст. №i.</w:t>
      </w:r>
    </w:p>
  </w:footnote>
  <w:footnote w:id="100">
    <w:p>
      <w:pPr>
        <w:pStyle w:val="Normal"/>
        <w:widowControl w:val="false"/>
        <w:rPr/>
      </w:pPr>
      <w:r>
        <w:rPr>
          <w:rStyle w:val="FootnoteCharacters"/>
        </w:rPr>
        <w:footnoteRef/>
      </w:r>
      <w:r>
        <w:rPr>
          <w:rFonts w:cs="Irmologion Ucs" w:ascii="Irmologion Ucs" w:hAnsi="Irmologion Ucs"/>
          <w:sz w:val="32"/>
          <w:szCs w:val="32"/>
        </w:rPr>
        <w:t>Pал. м7в, ст. G и3 є7.</w:t>
      </w:r>
    </w:p>
  </w:footnote>
  <w:footnote w:id="101">
    <w:p>
      <w:pPr>
        <w:pStyle w:val="Normal"/>
        <w:widowControl w:val="false"/>
        <w:rPr/>
      </w:pPr>
      <w:r>
        <w:rPr>
          <w:rStyle w:val="FootnoteCharacters"/>
        </w:rPr>
        <w:footnoteRef/>
      </w:r>
      <w:r>
        <w:rPr>
          <w:rFonts w:cs="Irmologion Ucs" w:ascii="Irmologion Ucs" w:hAnsi="Irmologion Ucs"/>
          <w:sz w:val="32"/>
          <w:szCs w:val="32"/>
        </w:rPr>
        <w:t>Pал. Rг, ст. l.</w:t>
      </w:r>
    </w:p>
  </w:footnote>
  <w:footnote w:id="102">
    <w:p>
      <w:pPr>
        <w:pStyle w:val="Normal"/>
        <w:widowControl w:val="false"/>
        <w:rPr/>
      </w:pPr>
      <w:r>
        <w:rPr>
          <w:rStyle w:val="FootnoteCharacters"/>
        </w:rPr>
        <w:footnoteRef/>
      </w:r>
      <w:r>
        <w:rPr>
          <w:rFonts w:cs="Irmologion Ucs" w:ascii="Irmologion Ucs" w:hAnsi="Irmologion Ucs"/>
          <w:sz w:val="32"/>
          <w:szCs w:val="32"/>
        </w:rPr>
        <w:t>Матf. гл. }i, ст. к7а и3 к7в.</w:t>
      </w:r>
    </w:p>
  </w:footnote>
  <w:footnote w:id="103">
    <w:p>
      <w:pPr>
        <w:pStyle w:val="Normal"/>
        <w:widowControl w:val="false"/>
        <w:rPr/>
      </w:pPr>
      <w:r>
        <w:rPr>
          <w:rStyle w:val="FootnoteCharacters"/>
        </w:rPr>
        <w:footnoteRef/>
      </w:r>
      <w:r>
        <w:rPr>
          <w:rFonts w:cs="Irmologion Ucs" w:ascii="Irmologion Ucs" w:hAnsi="Irmologion Ucs"/>
          <w:sz w:val="32"/>
          <w:szCs w:val="32"/>
        </w:rPr>
        <w:t>сребролю1бію.</w:t>
      </w:r>
    </w:p>
  </w:footnote>
  <w:footnote w:id="104">
    <w:p>
      <w:pPr>
        <w:pStyle w:val="Normal"/>
        <w:widowControl w:val="false"/>
        <w:rPr/>
      </w:pPr>
      <w:r>
        <w:rPr>
          <w:rStyle w:val="FootnoteCharacters"/>
        </w:rPr>
        <w:footnoteRef/>
      </w:r>
      <w:r>
        <w:rPr>
          <w:rFonts w:cs="Irmologion Ucs" w:ascii="Irmologion Ucs" w:hAnsi="Irmologion Ucs"/>
          <w:sz w:val="32"/>
          <w:szCs w:val="32"/>
        </w:rPr>
        <w:t>в7 Парал. гл. в7i, ст. G. и3 главA к7, ст. к7в.</w:t>
      </w:r>
    </w:p>
  </w:footnote>
  <w:footnote w:id="105">
    <w:p>
      <w:pPr>
        <w:pStyle w:val="Normal"/>
        <w:widowControl w:val="false"/>
        <w:rPr/>
      </w:pPr>
      <w:r>
        <w:rPr>
          <w:rStyle w:val="FootnoteCharacters"/>
        </w:rPr>
        <w:footnoteRef/>
      </w:r>
      <w:r>
        <w:rPr>
          <w:rFonts w:cs="Irmologion Ucs" w:ascii="Irmologion Ucs" w:hAnsi="Irmologion Ucs"/>
          <w:sz w:val="32"/>
          <w:szCs w:val="32"/>
        </w:rPr>
        <w:t>ѕлоyмну.</w:t>
      </w:r>
    </w:p>
  </w:footnote>
  <w:footnote w:id="106">
    <w:p>
      <w:pPr>
        <w:pStyle w:val="Normal"/>
        <w:widowControl w:val="false"/>
        <w:rPr/>
      </w:pPr>
      <w:r>
        <w:rPr>
          <w:rStyle w:val="FootnoteCharacters"/>
        </w:rPr>
        <w:footnoteRef/>
      </w:r>
      <w:r>
        <w:rPr>
          <w:rFonts w:cs="Irmologion Ucs" w:ascii="Irmologion Ucs" w:hAnsi="Irmologion Ucs"/>
          <w:sz w:val="32"/>
          <w:szCs w:val="32"/>
        </w:rPr>
        <w:t>кораблекрушeніе.</w:t>
      </w:r>
    </w:p>
  </w:footnote>
  <w:footnote w:id="107">
    <w:p>
      <w:pPr>
        <w:pStyle w:val="Normal"/>
        <w:widowControl w:val="false"/>
        <w:rPr/>
      </w:pPr>
      <w:r>
        <w:rPr>
          <w:rStyle w:val="FootnoteCharacters"/>
        </w:rPr>
        <w:footnoteRef/>
      </w:r>
      <w:r>
        <w:rPr>
          <w:rFonts w:cs="Irmologion Ucs" w:ascii="Irmologion Ucs" w:hAnsi="Irmologion Ucs"/>
          <w:sz w:val="32"/>
          <w:szCs w:val="32"/>
        </w:rPr>
        <w:t>Pал. рlf, ст. в7i.]. Д0брэ u5бо глаг0лаше премyдръ нёкій мyжъ: ћкw лyчше є4сть пaсти t высоты2 на зeмлю, нeжели t љзhка. Вёровати ќбw подобaетъ їaкwву ґп0столу пи1шущему: Да бyдетъ всsкъ человёкъ ск0ръ ўслhшати, и3 к0сенъ глаг0латиЇaкwв. гл. №, ст. f7i..</w:t>
      </w:r>
    </w:p>
    <w:p>
      <w:pPr>
        <w:pStyle w:val="Normal"/>
        <w:widowControl w:val="false"/>
        <w:rPr>
          <w:rFonts w:ascii="Irmologion Ucs" w:hAnsi="Irmologion Ucs" w:cs="Irmologion Ucs"/>
          <w:sz w:val="32"/>
          <w:szCs w:val="32"/>
        </w:rPr>
      </w:pPr>
      <w:r>
        <w:rPr>
          <w:rFonts w:cs="Irmologion Ucs" w:ascii="Irmologion Ucs" w:hAnsi="Irmologion Ucs"/>
          <w:sz w:val="32"/>
          <w:szCs w:val="32"/>
        </w:rPr>
        <w:t>§а. Ћкw да не пари1мъ прельщaеми t чyвствъ њ суетЁ, добро2 внимaти глаг0лющему: И#ди1те лю1діе мои2, вни1дите въ хрaмину сeрдца вaшегw, сокровeнную всsкому чyвственному помышлeнію, въ безви1дную џну nби1тель, просвэщaемую безстрaстіемъ же и3 њсэнeніемъ с™hz благодaти: затвори1те двє1ри сво‰ всBмъ ви6димымъ: ўкрhйтесz мaлw є3ли1кw є3ли1кw: малa бо є4сть всS человёческаz жи1знь. И# посeмъ глаг0летъ: Д0ндеже мимои1детъ гнёвъ гDньИ#сaіи гл. к7ѕ, ст. к7.. Ћкоже и4нъ глаг0ла: Д0ндеже прeйдетъ беззак0ніеPал. н7ѕ, ст. в7.: гнёвъ бо гDнь є4сть и3 беззак0ніе, нeгли ќбw бёсове и3 стр†сти и3 грэхи2, ћкоже глаг0летъ ко бGу и3сaіа: СE ты2 разгнёвалсz є3си2, и3 мы2 согрэши1хомъИ#сaіи гл. …д, ст. є7.. Ўбэгaетъ же гнёва сегw2 человёкъ, внегдa внимaz сeрдцу моли1твою, и3 внyтрь бhти невх0дныхъ любопрsсz: привлецh бо, глаг0летъ, премyдрость пaче внyтреннэйшихъ: занeже всS слaва дщeре царeвы внyтрьPал. м7д, гл. д7i.. Труждaюсz же, д0ндеже вни1ду во с™и1ло б9іеPал. o7в, ст. з7i., и3 въ г0ру достоsніz, глаг0летъ, въ гот0вое жили1ще, є4же содёлалъ є3си2 гDи, с™hню, ю4же ўгот0вастэ рyцэ твои2.</w:t>
      </w:r>
    </w:p>
    <w:p>
      <w:pPr>
        <w:pStyle w:val="Normal"/>
        <w:widowControl w:val="false"/>
        <w:rPr>
          <w:rFonts w:ascii="Irmologion Ucs" w:hAnsi="Irmologion Ucs" w:cs="Irmologion Ucs"/>
          <w:sz w:val="32"/>
          <w:szCs w:val="32"/>
        </w:rPr>
      </w:pPr>
      <w:r>
        <w:rPr>
          <w:rFonts w:cs="Irmologion Ucs" w:ascii="Irmologion Ucs" w:hAnsi="Irmologion Ucs"/>
          <w:sz w:val="32"/>
          <w:szCs w:val="32"/>
        </w:rPr>
        <w:t>§в. Хотsй вои1стинну tрещи1сz, блажeнному да подражaетъ прор0ку є3ліссeю, ни є3ди1ну себЁ њстaвль вeщь мн0зэмъ и3 nгнеплaменнымъ є4же къ бGу рачeніемъ. Вс‰ u5бо и3мBніz сво‰ да раздaстъ трeбующымъ, и3 тaкw понeсъ кrтъ гDнь предложeніемъ, да понуждaетсz на в0льную смeрть вин0вну бывaющу вёчнагw цaрствіz.</w:t>
      </w:r>
    </w:p>
    <w:p>
      <w:pPr>
        <w:pStyle w:val="Normal"/>
        <w:widowControl w:val="false"/>
        <w:rPr/>
      </w:pPr>
      <w:r>
        <w:rPr>
          <w:rFonts w:cs="Irmologion Ucs" w:ascii="Irmologion Ucs" w:hAnsi="Irmologion Ucs"/>
          <w:sz w:val="32"/>
          <w:szCs w:val="32"/>
        </w:rPr>
        <w:t xml:space="preserve">(с. </w:t>
      </w:r>
      <w:r>
        <w:rPr>
          <w:rFonts w:cs="Orthodox_tt eROOS" w:ascii="Orthodox_tt eROOS" w:hAnsi="Orthodox_tt eROOS"/>
          <w:sz w:val="32"/>
          <w:szCs w:val="32"/>
        </w:rPr>
        <w:t>784</w:t>
      </w:r>
      <w:r>
        <w:rPr>
          <w:rFonts w:cs="Irmologion Ucs" w:ascii="Irmologion Ucs" w:hAnsi="Irmologion Ucs"/>
          <w:sz w:val="32"/>
          <w:szCs w:val="32"/>
        </w:rPr>
        <w:t>)</w:t>
      </w:r>
    </w:p>
    <w:p>
      <w:pPr>
        <w:pStyle w:val="Normal"/>
        <w:widowControl w:val="false"/>
        <w:rPr>
          <w:rFonts w:ascii="Irmologion Ucs" w:hAnsi="Irmologion Ucs" w:cs="Irmologion Ucs"/>
          <w:sz w:val="32"/>
          <w:szCs w:val="32"/>
        </w:rPr>
      </w:pPr>
      <w:r>
        <w:rPr>
          <w:rFonts w:cs="Irmologion Ucs" w:ascii="Irmologion Ucs" w:hAnsi="Irmologion Ucs"/>
          <w:sz w:val="32"/>
          <w:szCs w:val="32"/>
        </w:rPr>
        <w:t>§г. Е#гдA дости1гнеши ўразумёти, ћкw ґморрeй возмогaетъ въ тебЁ ћкw дyбъ: помоли1сz гDви прилёжнw, да и3зсуши1тъ пл0дъ є3гw2Ґморрeевъ. свeрху, си1рэчь дёzтельный грёхъ: и3 корє1ніz є3гw2 tи1споду, си1рэчь нечи6стыz п0мыслы. И# да tи1метъ гDи ґморрeа t лицA твоегw2.</w:t>
      </w:r>
    </w:p>
    <w:p>
      <w:pPr>
        <w:pStyle w:val="Normal"/>
        <w:widowControl w:val="false"/>
        <w:rPr>
          <w:rFonts w:ascii="Irmologion Ucs" w:hAnsi="Irmologion Ucs" w:cs="Irmologion Ucs"/>
          <w:sz w:val="32"/>
          <w:szCs w:val="32"/>
        </w:rPr>
      </w:pPr>
      <w:r>
        <w:rPr>
          <w:rFonts w:cs="Irmologion Ucs" w:ascii="Irmologion Ucs" w:hAnsi="Irmologion Ucs"/>
          <w:sz w:val="32"/>
          <w:szCs w:val="32"/>
        </w:rPr>
        <w:t>§д. Не подобaетъ ўжасaтисz, внегдA ѓще ви1дите посмэвaющихсz безм0лвію нaшему, немогyщихъ безм0лвствовати: пaче же п0йте на нS, nбaче не ѕлоп0мнzще, и3 є4же къ бGу повиновeніе вaше ѕёлнше проти1вw постaвите и5мъ, вопію1ще внегдA пёти: nбaче бGови повини1сz душE моSPал. …а, ст. ѕ7.: вмёстw бо є4же люби1ти мS, њболгaху мS, ѓзъ же молsхсzPал. Rи, ст. д7., њ моeмъ же и3 џнэхъ и3сцэлeніи.</w:t>
      </w:r>
    </w:p>
    <w:p>
      <w:pPr>
        <w:pStyle w:val="Normal"/>
        <w:widowControl w:val="false"/>
        <w:rPr>
          <w:rFonts w:ascii="Irmologion Ucs" w:hAnsi="Irmologion Ucs" w:cs="Irmologion Ucs"/>
          <w:sz w:val="32"/>
          <w:szCs w:val="32"/>
        </w:rPr>
      </w:pPr>
      <w:r>
        <w:rPr>
          <w:rFonts w:cs="Irmologion Ucs" w:ascii="Irmologion Ucs" w:hAnsi="Irmologion Ucs"/>
          <w:sz w:val="32"/>
          <w:szCs w:val="32"/>
        </w:rPr>
        <w:t>§є. Не дхнyвшу на м0ре вётру жест0ку, не ќбw ўви1дитсz волнA, и3 не нашeдшу на ны2 бёсу, не и4мать њбуревaтисz страстьми2 душA нижE тёло.</w:t>
      </w:r>
    </w:p>
    <w:p>
      <w:pPr>
        <w:pStyle w:val="Normal"/>
        <w:widowControl w:val="false"/>
        <w:rPr>
          <w:rFonts w:ascii="Irmologion Ucs" w:hAnsi="Irmologion Ucs" w:cs="Irmologion Ucs"/>
          <w:sz w:val="32"/>
          <w:szCs w:val="32"/>
        </w:rPr>
      </w:pPr>
      <w:r>
        <w:rPr>
          <w:rFonts w:cs="Irmologion Ucs" w:ascii="Irmologion Ucs" w:hAnsi="Irmologion Ucs"/>
          <w:sz w:val="32"/>
          <w:szCs w:val="32"/>
        </w:rPr>
        <w:t>§ѕ. Ѓще согрэвaешисz при1снw моли1твою и3 б9eственною благодaтію, глаг0летъ къ тебЁ б9eственное писaніе, ћкw ко њблечeнному во nр{жіz свёта: твоe же њдэsніе тепло2: врази1 бо твои2 ћкоже въ сугyбо њдэsніе, въ стyдъ њдёzшасz и3 дрожaніе.</w:t>
      </w:r>
    </w:p>
    <w:p>
      <w:pPr>
        <w:pStyle w:val="Normal"/>
        <w:widowControl w:val="false"/>
        <w:rPr>
          <w:rFonts w:ascii="Irmologion Ucs" w:hAnsi="Irmologion Ucs" w:cs="Irmologion Ucs"/>
          <w:sz w:val="32"/>
          <w:szCs w:val="32"/>
        </w:rPr>
      </w:pPr>
      <w:r>
        <w:rPr>
          <w:rFonts w:cs="Irmologion Ucs" w:ascii="Irmologion Ucs" w:hAnsi="Irmologion Ucs"/>
          <w:sz w:val="32"/>
          <w:szCs w:val="32"/>
        </w:rPr>
        <w:t>§з. Пaмzть пріeмлz прегрэшeній твои1хъ, не лэни1сz би1ти пє1рси, ћкw да таковhми ўzзвлeнми каменносэщи2 и4маши њкаменeнное сeрдце: и3 њбрsщеши крушeцъ мытарeвагw злaта, и3 возрaдуешисz њ богaтствэ тaйнэмъ.</w:t>
      </w:r>
    </w:p>
    <w:p>
      <w:pPr>
        <w:pStyle w:val="Normal"/>
        <w:widowControl w:val="false"/>
        <w:rPr>
          <w:rFonts w:ascii="Irmologion Ucs" w:hAnsi="Irmologion Ucs" w:cs="Irmologion Ucs"/>
          <w:sz w:val="32"/>
          <w:szCs w:val="32"/>
        </w:rPr>
      </w:pPr>
      <w:r>
        <w:rPr>
          <w:rFonts w:cs="Irmologion Ucs" w:ascii="Irmologion Ucs" w:hAnsi="Irmologion Ucs"/>
          <w:sz w:val="32"/>
          <w:szCs w:val="32"/>
        </w:rPr>
        <w:t>§и. Џгнь молeній њ лyчшихъ, и3 с™aгw поучeніz словeсъ д¦а, да гори1тъ вhну на жeртвенницэ души2 твоеSЛеvjт. гл. ѕ7, ст. в7i..</w:t>
      </w:r>
    </w:p>
    <w:p>
      <w:pPr>
        <w:pStyle w:val="Normal"/>
        <w:widowControl w:val="false"/>
        <w:rPr>
          <w:rFonts w:ascii="Irmologion Ucs" w:hAnsi="Irmologion Ucs" w:cs="Irmologion Ucs"/>
          <w:sz w:val="32"/>
          <w:szCs w:val="32"/>
        </w:rPr>
      </w:pPr>
      <w:r>
        <w:rPr>
          <w:rFonts w:cs="Irmologion Ucs" w:ascii="Irmologion Ucs" w:hAnsi="Irmologion Ucs"/>
          <w:sz w:val="32"/>
          <w:szCs w:val="32"/>
        </w:rPr>
        <w:t>§f. Ѓще при1снw тщи1шисz њбyти н0зэ во ўгот0ваніе благовэствовaніz ми1раЕ#фес. гл. ѕ7, ст. є7i., сози1ждеши всsкw и3 св0й си2 д0мъ и3 бли1жнzгw твоегw2: ѓще же ўнhеши, њплевaнъ бyдеши неви1димw, и3 по зак0ну наслёдиши и4мz и3зyтагw и3з8 сапогAВтор. гл. к7є, ст. f7 и3 ‹..</w:t>
      </w:r>
    </w:p>
    <w:p>
      <w:pPr>
        <w:pStyle w:val="Normal"/>
        <w:widowControl w:val="false"/>
        <w:rPr/>
      </w:pPr>
      <w:r>
        <w:rPr>
          <w:rFonts w:cs="Irmologion Ucs" w:ascii="Irmologion Ucs" w:hAnsi="Irmologion Ucs"/>
          <w:sz w:val="32"/>
          <w:szCs w:val="32"/>
        </w:rPr>
        <w:t xml:space="preserve">(с. </w:t>
      </w:r>
      <w:r>
        <w:rPr>
          <w:rFonts w:cs="Orthodox_tt eROOS" w:ascii="Orthodox_tt eROOS" w:hAnsi="Orthodox_tt eROOS"/>
          <w:sz w:val="32"/>
          <w:szCs w:val="32"/>
        </w:rPr>
        <w:t>785</w:t>
      </w:r>
      <w:r>
        <w:rPr>
          <w:rFonts w:cs="Irmologion Ucs" w:ascii="Irmologion Ucs" w:hAnsi="Irmologion Ucs"/>
          <w:sz w:val="32"/>
          <w:szCs w:val="32"/>
        </w:rPr>
        <w:t>)</w:t>
      </w:r>
    </w:p>
    <w:p>
      <w:pPr>
        <w:pStyle w:val="Normal"/>
        <w:widowControl w:val="false"/>
        <w:rPr>
          <w:rFonts w:ascii="Irmologion Ucs" w:hAnsi="Irmologion Ucs" w:cs="Irmologion Ucs"/>
          <w:sz w:val="32"/>
          <w:szCs w:val="32"/>
        </w:rPr>
      </w:pPr>
      <w:r>
        <w:rPr>
          <w:rFonts w:cs="Irmologion Ucs" w:ascii="Irmologion Ucs" w:hAnsi="Irmologion Ucs"/>
          <w:sz w:val="32"/>
          <w:szCs w:val="32"/>
        </w:rPr>
        <w:t>R. Ѓще по їwaнну, бGъ любы2 є4сть: любsй въ бз7э пребывaетъ, и3 бGъ въ нeмъЇwан. гл. д7, ст. } и3 ѕ7i.. Ненави1дzй же бли1жнzго въ любвE распрzжeніи, ћвэ, ћкw нeнависть составлsетъ. Ненави1дzй u5бо тождер0днаго въ разстоsніи t бGа є4сть, понeже бGъ любы2 є4сть, и3 пребывazй въ любви2, въ бз7э пребывaетъ, и3 бGъ въ нeмъ. ТомY слaва и3 держaва, нhнэ и3 при1снw, и3 во вёки вэкHвъ, ґми1нь.</w:t>
      </w:r>
    </w:p>
    <w:p>
      <w:pPr>
        <w:pStyle w:val="Normal"/>
        <w:widowControl w:val="false"/>
        <w:rPr>
          <w:rFonts w:ascii="Irmologion Ucs" w:hAnsi="Irmologion Ucs" w:cs="Irmologion Ucs"/>
          <w:sz w:val="32"/>
          <w:szCs w:val="32"/>
        </w:rPr>
      </w:pPr>
      <w:r>
        <w:rPr>
          <w:rFonts w:cs="Irmologion Ucs" w:ascii="Irmologion Ucs" w:hAnsi="Irmologion Ucs"/>
          <w:sz w:val="32"/>
          <w:szCs w:val="32"/>
        </w:rPr>
        <w:t>Конeцъ главaмъ кни1г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