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ѓvгуста въ к7и-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хъ nтцє1въ печeрскихъ, и4хже нетлBнныz м0щи въ дaльней пещeрэ почив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агw цRS воев0да, fеод0сій бGомyдрый, п0лкъ в0инwвъ дух0вныхъ, прпdбныхъ nтє1цъ, собрA, и4хже п0двиги ўблажaюще, пёснєнныz похвалы2 и5мъ (с. </w:t>
      </w:r>
      <w:r>
        <w:rPr>
          <w:rFonts w:cs="Orthodox_tt eROOS" w:ascii="Orthodox_tt eROOS" w:hAnsi="Orthodox_tt eROOS"/>
          <w:kern w:val="2"/>
          <w:sz w:val="32"/>
          <w:szCs w:val="32"/>
        </w:rPr>
        <w:t>689</w:t>
      </w:r>
      <w:r>
        <w:rPr>
          <w:rFonts w:cs="Irmologion Ucs" w:ascii="Irmologion Ucs" w:hAnsi="Irmologion Ucs"/>
          <w:kern w:val="2"/>
          <w:sz w:val="32"/>
          <w:szCs w:val="32"/>
        </w:rPr>
        <w:t>) принесeмъ и3 возопіи1мъ, глаг0люще: ћкw и3мyщіи дерзновeніе ко вLцэ всёхъ и3 бGу, проси1те душaмъ нaшымъ вeліz ми1лости и3 мjру всемY ўмир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дёніе ќмнымъ nчесє1мъ зри1тсz чудeснw: пламенон0снэи крилB и3мyще, в0ини дух0вніи, t нб7съ прих0дzтъ nтцы2 всебlжeнніи и3 въ п0мощь нaшу ўскорsютъ, на міродeржца њполчaющесz. къ ни1мже припадeмъ, зовyще: вaсъ призывaемъ, неусhпніи заст{пницы нaши, потщи1тесz и3збaвити нaсъ t находsщихъ врагHвъ нaшихъ и3 дaти нaмъ t скорбeй и3збав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уши2 нападє1ніz вр†жіz, прпdбне џтче нaшъ fеод0сіе, стaдо твоE њграждaz вHи нбcными, при1снw бо совётуютъ нахождє1ніи ѕлhми разори1ти є5, но ты2 ћкw ск0ръ сhй въ п0мощь, дaждь заступлeніе къ тебЁ притекaющымъ и3 просsщымъ твоегw2 и3збавлeніz и3 не њтщети2 въ печaлехъ посэ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rт0лу трис0лнечнагw бжcтвA предстоsщіи и3 богaтнw њсіzвaеми непристyпными свётлостьми, nтцы2 нaши всебlжeнніи, и5же на земли2 любeзнw предстоsщихъ и3 соб0ръ вaшъ днeсь глaсы воспэвaющихъ страстeй и3 бёдъ свободи1те, ћкw при1сніи къ бGу ходaтаи и3 моли6твенницы њ душaхъ нaшихъ.</w:t>
      </w:r>
    </w:p>
    <w:p>
      <w:pPr>
        <w:pStyle w:val="Normal"/>
        <w:widowControl w:val="false"/>
        <w:rPr/>
      </w:pPr>
      <w:r>
        <w:rPr>
          <w:rFonts w:cs="Irmologion Ucs" w:ascii="Irmologion Ucs" w:hAnsi="Irmologion Ucs"/>
          <w:color w:val="FF0000"/>
          <w:kern w:val="2"/>
          <w:sz w:val="32"/>
          <w:szCs w:val="32"/>
        </w:rPr>
        <w:t>И# нhнэ, бGор0диченъ: Ц</w:t>
      </w:r>
      <w:r>
        <w:rPr>
          <w:rFonts w:cs="Irmologion Ucs" w:ascii="Irmologion Ucs" w:hAnsi="Irmologion Ucs"/>
          <w:kern w:val="2"/>
          <w:sz w:val="32"/>
          <w:szCs w:val="32"/>
        </w:rPr>
        <w:t>Rь нбcный:</w:t>
      </w:r>
    </w:p>
    <w:p>
      <w:pPr>
        <w:pStyle w:val="Normal"/>
        <w:widowControl w:val="false"/>
        <w:rPr/>
      </w:pPr>
      <w:r>
        <w:rPr>
          <w:rFonts w:cs="Irmologion Ucs" w:ascii="Irmologion Ucs" w:hAnsi="Irmologion Ucs"/>
          <w:color w:val="FF0000"/>
          <w:kern w:val="2"/>
          <w:sz w:val="32"/>
          <w:szCs w:val="32"/>
        </w:rPr>
        <w:t>Вх0дъ. Прокjменъ днE. И# чтє1ніz три2 прпdбническаz, зри2 л. н7а њб.</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избрaнніи дёлателіе, прпdбніи nтцы2 нaши печeрстіи, мhсленный добродётелей на земли2 віногрaдъ насади1сте, t негHже возрастE вaмъ дост0йный пл0дъ вёчнагw животA.</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пd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ёzсте въ горЁ слeзы, да пл0дъ дов0льный, рaдость во дв0рэхъ гDнихъ, процвэтeтъ: є3sже вы2 наслаждaющесz во вёки, моли1тесz за ны2 ко гDу.</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и вси2 боsщіисz гDа, ходsщіи въ путeхъ є3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лвъ житeйскихъ и3збaвитисz желaюще, всели1стесz въ пещeру, и3дёже трудолю1бнэ пожи1вше, въ вёчный пок0й внид0сте. моли1тесz тaмw за ны2 вLцэ хr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обyрныz молвы2 житіS и3збёгше, ко њти1шію же пещeры с™hz дости1гше и3 тaмw трудолю1бнэ гDеви ўгоди1вше, нhнэ вhшнzго сіHна є3стE грaждане, и3 цrтвіz б9іz сyще сhнове, моли1тесz, nтцы2 бGон0сніи, причaстіе слaвы вaшеz ўлучи1ти при1снw соб0ръ вaшъ люб0вію почитaющымъ.</w:t>
      </w:r>
    </w:p>
    <w:p>
      <w:pPr>
        <w:pStyle w:val="Normal"/>
        <w:widowControl w:val="false"/>
        <w:rPr/>
      </w:pPr>
      <w:r>
        <w:rPr>
          <w:rFonts w:cs="Irmologion Ucs" w:ascii="Irmologion Ucs" w:hAnsi="Irmologion Ucs"/>
          <w:color w:val="FF0000"/>
          <w:kern w:val="2"/>
          <w:sz w:val="32"/>
          <w:szCs w:val="32"/>
        </w:rPr>
        <w:t>И# нhнэ, бGор0диченъ: Н</w:t>
      </w:r>
      <w:r>
        <w:rPr>
          <w:rFonts w:cs="Irmologion Ucs" w:ascii="Irmologion Ucs" w:hAnsi="Irmologion Ucs"/>
          <w:kern w:val="2"/>
          <w:sz w:val="32"/>
          <w:szCs w:val="32"/>
        </w:rPr>
        <w:t>бcныхъ чинHвъ рaд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hсленное с0лнце и3 свётлую лунY, первоначaльныхъ печeрскихъ, со всёмъ соб0ромъ прпdбныхъ днeсь почти1мъ, тjи бо, цRк0вную твeрдь (с. </w:t>
      </w:r>
      <w:r>
        <w:rPr>
          <w:rFonts w:cs="Orthodox_tt eROOS" w:ascii="Orthodox_tt eROOS" w:hAnsi="Orthodox_tt eROOS"/>
          <w:kern w:val="2"/>
          <w:sz w:val="32"/>
          <w:szCs w:val="32"/>
        </w:rPr>
        <w:t>691</w:t>
      </w:r>
      <w:r>
        <w:rPr>
          <w:rFonts w:cs="Irmologion Ucs" w:ascii="Irmologion Ucs" w:hAnsi="Irmologion Ucs"/>
          <w:kern w:val="2"/>
          <w:sz w:val="32"/>
          <w:szCs w:val="32"/>
        </w:rPr>
        <w:t>) њзарsюще, просвэщaютъ во тмЁ страстeй бёдствующихъ, и3 подаю1тъ t хrтA бGа моли1твами свои1ми п0мощь во всёхъ ск0рбехъ, и3 душaмъ нaшымъ пр0сzтъ и3збавлeніz.</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пdбныхъ двaжды. 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д7:</w:t>
      </w:r>
    </w:p>
    <w:p>
      <w:pPr>
        <w:pStyle w:val="Normal"/>
        <w:widowControl w:val="false"/>
        <w:rPr/>
      </w:pPr>
      <w:r>
        <w:rPr>
          <w:rFonts w:cs="Irmologion Ucs" w:ascii="Irmologion Ucs" w:hAnsi="Irmologion Ucs"/>
          <w:color w:val="FF0000"/>
          <w:kern w:val="2"/>
          <w:sz w:val="32"/>
          <w:szCs w:val="32"/>
        </w:rPr>
        <w:t>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и скорбьми2 пyть жи1зни сеS преид0сте, и3 дости1гше крaz ќмнагw желaніz, въ черт0гъ бжcтвенныz слaвы всели1стесz: и3 нhнэ, рaдующесz со всёхъ цReмъ и3 бGомъ, моли1тесz, ћкw да и3 мы2 вaшегw весeліz прич†стницы бyдемъ, вaшъ соб0ръ почитaющіи, nтцы2 всебlжe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aдованнаz, ходaтайствуй твои1ми моли1твами и3 и3спроси2 душaмъ нaшымъ мн0жество щедр0тъ и3 њчищeніе прегрэшeній, всBмъ пою1щымъ тS, чcтую м™рь и3 дв7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G:</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рaкъ ѓгнчій въ черт0зэ нбcнэмъ ўслhшавше, и3 звaнію цRS вhшнzгw ко всBмъ бhвшу, вс‰ мірск†z пристр†стіz њстaвисте, nтцы2 бGон0сніи, и3 слeзными струsми ри6зы сво‰ и3спрaвше, чи1сти внид0сте въ трапeзу хrтA бGа. но, прeжде дaже не затворsтсz двє1ри тогw2 вх0да, моли1тесz, ћкw да и3 мы2, покаsніемъ вшeдше, вaмъ прич†стницы бyдемъ. (с. </w:t>
      </w:r>
      <w:r>
        <w:rPr>
          <w:rFonts w:cs="Orthodox_tt eROOS" w:ascii="Orthodox_tt eROOS" w:hAnsi="Orthodox_tt eROOS"/>
          <w:kern w:val="2"/>
          <w:sz w:val="32"/>
          <w:szCs w:val="32"/>
        </w:rPr>
        <w:t>69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гъ, присносyщною слaвою ўкрaшенъ, ви1дzще вhну, желaніе и4мамы совни1ти въ џнь, но, nдeжды не и3мyще, стыди1мсz, да не свsзани t ѓгGлъ и3 и3звeржени бyдемъ. ты2, сyщи nдeжда наги1хъ дерзновeніz, дв7о марjе, ўкраси1 ны и3 введи2 внyтрь цrтвіz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вaсъ, прпdбніи nтцы2 нaши печeрстіи, и3 чти1мъ с™yю пaмzть вaшу, вh бо м0лите њ нaсъ хrтA, бGа нaшего.</w:t>
      </w:r>
    </w:p>
    <w:p>
      <w:pPr>
        <w:pStyle w:val="Normal"/>
        <w:widowControl w:val="false"/>
        <w:rPr/>
      </w:pPr>
      <w:r>
        <w:rPr>
          <w:rFonts w:cs="Irmologion Ucs" w:ascii="Irmologion Ucs" w:hAnsi="Irmologion Ucs"/>
          <w:color w:val="FF0000"/>
          <w:kern w:val="2"/>
          <w:sz w:val="32"/>
          <w:szCs w:val="32"/>
        </w:rPr>
        <w:t>Стjхъ №: Р</w:t>
      </w:r>
      <w:r>
        <w:rPr>
          <w:rFonts w:cs="Irmologion Ucs" w:ascii="Irmologion Ucs" w:hAnsi="Irmologion Ucs"/>
          <w:kern w:val="2"/>
          <w:sz w:val="32"/>
          <w:szCs w:val="32"/>
        </w:rPr>
        <w:t>aдуйтесz, првdніи, њ гDэ, пр†вымъ подобaетъ похвалA.</w:t>
      </w:r>
    </w:p>
    <w:p>
      <w:pPr>
        <w:pStyle w:val="Normal"/>
        <w:widowControl w:val="false"/>
        <w:rPr/>
      </w:pPr>
      <w:r>
        <w:rPr>
          <w:rFonts w:cs="Irmologion Ucs" w:ascii="Irmologion Ucs" w:hAnsi="Irmologion Ucs"/>
          <w:color w:val="FF0000"/>
          <w:kern w:val="2"/>
          <w:sz w:val="32"/>
          <w:szCs w:val="32"/>
        </w:rPr>
        <w:t>Стjхъ в7: С</w:t>
      </w:r>
      <w:r>
        <w:rPr>
          <w:rFonts w:cs="Irmologion Ucs" w:ascii="Irmologion Ucs" w:hAnsi="Irmologion Ucs"/>
          <w:kern w:val="2"/>
          <w:sz w:val="32"/>
          <w:szCs w:val="32"/>
        </w:rPr>
        <w:t>ёющіи слезaми рaдостію пожнyтъ.</w:t>
      </w:r>
    </w:p>
    <w:p>
      <w:pPr>
        <w:pStyle w:val="Normal"/>
        <w:widowControl w:val="false"/>
        <w:rPr/>
      </w:pPr>
      <w:r>
        <w:rPr>
          <w:rFonts w:cs="Irmologion Ucs" w:ascii="Irmologion Ucs" w:hAnsi="Irmologion Ucs"/>
          <w:color w:val="FF0000"/>
          <w:kern w:val="2"/>
          <w:sz w:val="32"/>
          <w:szCs w:val="32"/>
        </w:rPr>
        <w:t>Стjхъ G: В</w:t>
      </w:r>
      <w:r>
        <w:rPr>
          <w:rFonts w:cs="Irmologion Ucs" w:ascii="Irmologion Ucs" w:hAnsi="Irmologion Ucs"/>
          <w:kern w:val="2"/>
          <w:sz w:val="32"/>
          <w:szCs w:val="32"/>
        </w:rPr>
        <w:t>осхвaлzтсz прпd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Стjхъ д7: В</w:t>
      </w:r>
      <w:r>
        <w:rPr>
          <w:rFonts w:cs="Irmologion Ucs" w:ascii="Irmologion Ucs" w:hAnsi="Irmologion Ucs"/>
          <w:kern w:val="2"/>
          <w:sz w:val="32"/>
          <w:szCs w:val="32"/>
        </w:rPr>
        <w:t>есели1тесz њ гDэ и3 рaдуйтесz, првdніи, и3 хвали1тесz, вси2 прaвіи сeрдцемъ.</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вaнію гDа своегw2 послёдующе, кrтъ, ѓки жeзлъ, въ рyцэ воспріeмше, не ўбоsстесz стрaха, предстоsщагw во тмЁ, но ўповaніемъ преид0сте къ безбёдному пристaнищу, и3 п0двигwвъ свои1хъ њбрётше воздаsніе, весели1тесz во свётэ непристyпнэмъ. тёмже вaсъ почитaемъ, nтцы2 всебlжeнніи, ћкw при1снw молsщихъ хrтA бGа согрэшeній њставлeніе даровaти прaзднующымъ люб0вію свzтyю пaмzть вaшу. (с. </w:t>
      </w:r>
      <w:r>
        <w:rPr>
          <w:rFonts w:cs="Orthodox_tt eROOS" w:ascii="Orthodox_tt eROOS" w:hAnsi="Orthodox_tt eROOS"/>
          <w:kern w:val="2"/>
          <w:sz w:val="32"/>
          <w:szCs w:val="32"/>
        </w:rPr>
        <w:t>6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є3ди1ну въ женaхъ бlгословeнную и3 дёвамъ похвалY и3 ўкрашeніе, въ брaнехъ непреwбори1мую п0мощь, немощны6мъ ўтверждeніе и3 ск0рое посэщeніе въ печaли сyщымъ и3мyще тS, бGоневёстнаz дв7о, днeсь въ пречестнёмъ твоeмъ хрaмэ припaдаемъ и3 мwльбы2 нaшz къ тебЁ прин0симъ, ћкw да м0лиши хrтA бGа согрэшeній њставлeніе даровaти бlгочeстнw покланsющымсz прес™0му рождес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матfeа, зачaло м7г. По н7-мъ pалмЁ стіхи1ра, глaсъ }: П</w:t>
      </w:r>
      <w:r>
        <w:rPr>
          <w:rFonts w:cs="Irmologion Ucs" w:ascii="Irmologion Ucs" w:hAnsi="Irmologion Ucs"/>
          <w:kern w:val="2"/>
          <w:sz w:val="32"/>
          <w:szCs w:val="32"/>
        </w:rPr>
        <w:t xml:space="preserve">rт0лу трис0лнечнагw бжcтвA: </w:t>
      </w:r>
      <w:r>
        <w:rPr>
          <w:rFonts w:cs="Irmologion Ucs" w:ascii="Irmologion Ucs" w:hAnsi="Irmologion Ucs"/>
          <w:color w:val="FF0000"/>
          <w:kern w:val="2"/>
          <w:sz w:val="32"/>
          <w:szCs w:val="32"/>
        </w:rPr>
        <w:t>(зри2 слaвникъ на Г</w:t>
      </w:r>
      <w:r>
        <w:rPr>
          <w:rFonts w:cs="Irmologion Ucs" w:ascii="Irmologion Ucs" w:hAnsi="Irmologion Ucs"/>
          <w:kern w:val="2"/>
          <w:sz w:val="32"/>
          <w:szCs w:val="32"/>
        </w:rPr>
        <w:t>Dи воззвaхъ</w:t>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Gор0дицы со їрмос0мъ на ѕ7, и3 прпdбныхъ на },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еходи1ти пёсненныхъ словeсъ въ пaмzть вaшу, бGон0сніи nтцы2, хотsщz мS, въ тишинЁ ќмнэй всегдA и3спрaвите и3 t бyрныхъ страстeй ўдержи1те, да въ вaшемъ хвалeніи съ пёснію возвели1чу и4мz бGа моегw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шeдъ на злaчное п0ле мhсленнагw раS пещeры с™hz, ўслаждaюсz бlгов0нными ґрwмaты, ±же (с. </w:t>
      </w:r>
      <w:r>
        <w:rPr>
          <w:rFonts w:cs="Orthodox_tt eROOS" w:ascii="Orthodox_tt eROOS" w:hAnsi="Orthodox_tt eROOS"/>
          <w:kern w:val="2"/>
          <w:sz w:val="32"/>
          <w:szCs w:val="32"/>
        </w:rPr>
        <w:t>694</w:t>
      </w:r>
      <w:r>
        <w:rPr>
          <w:rFonts w:cs="Irmologion Ucs" w:ascii="Irmologion Ucs" w:hAnsi="Irmologion Ucs"/>
          <w:kern w:val="2"/>
          <w:sz w:val="32"/>
          <w:szCs w:val="32"/>
        </w:rPr>
        <w:t>) и3сточaютъ м0щи вaшz, прпdбніи nтцы2, и3 вeселw создaтелю бGу пёснь ўм0мъ возсылa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ртогрaдъ заключeнъ ты2 є3си2, пещeро с™az, въ тебё бо сади1тель вhшній насади2 мн0жество древeсъ, бGон0сныхъ nтє1цъ, ѓки кeдрwвъ лівaнскихъ, и5же досzг0ша небeсъ высот0ю, и4мже ўдивлszсz, пою2 пёснь бGу моемY</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жу неусhпне, л0ггіне врaтарю, дaръ и3мёвый прозирaти мhсли входsщихъ, њбрэтhй пHчести вhшнzгw звaніz, вни1ди и3 њб8ими2 хвалы2 бGон0сныхъ nтє1цъ, въ и4хже пaмzти пёснь бGу нaшему поeм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гнaтіе, пaстырю и4ночествующихъ и3 цэли1телю болsщихъ, въ недyзэхъ нaшихъ пос0бствуй тS почитaющымъ, да въ пaмzти твоeй пёснь хвалы2 бGу нaшему принесe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луaне прпdбне, чистоты2 рачи1телю и3 храни1телю сад0вій, татeй чyвственныхъ и3 мhсленныхъ, плоды2 nбоS њкрaсти хотsщихъ, моли1твою свzзaвый, t тёхъ нападeній и3 нaсъ спаси2, м0л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и т†ти њбстои1мь, не чyвствую всегдA, и3 њкрадaютъ ми2 врази2 покаsніz плоды2, но б0дренною твоeю моли1твою и3 неисчeтною благостhнею, м™и б9іz, и3збaви мS,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агw крyга верхотв0рче, гDи, и3 цRкве зижди1телю, ты2 менE ўтверди2 въ любви2 твоeй, желaній крaю, вёрныхъ ўтверждeніе, є3ди1не человэколю1бче. (с. </w:t>
      </w:r>
      <w:r>
        <w:rPr>
          <w:rFonts w:cs="Orthodox_tt eROOS" w:ascii="Orthodox_tt eROOS" w:hAnsi="Orthodox_tt eROOS"/>
          <w:kern w:val="2"/>
          <w:sz w:val="32"/>
          <w:szCs w:val="32"/>
        </w:rPr>
        <w:t>69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и3 земнaгw крyга создaтель создA мёсто сіE и3 вaсъ, дHбрыz грaжданы, въ нeмъ постaви, требlжeнніи nтцы2, причти1те нaсъ въ сожи1тіе вaше нетлённое и3 желaемагw крaz ми1лости дости1гнути моли1тесz, м0лимъ вa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гаfHне бlжeнне, бlгости вэщaніz и3мени1те, п0стникwмъ красото2, прор0че нел0жный и3 цэли1телю недyжныхъ, скажи2 нaмъ, нечyвствєннымъ, ѓще пyть беззак0ніz є4сть въ нaсъ, и3 ты2 настaви ны2 моли1твами твои1ми на пyть вё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ди1внаго зинHна, сіsющаго пост0мъ, и3 макaріа, бlжeнству тезоимени1та, си1хъ двои1хъ рaди nтцє1въ, м0лимтисz, вLко, и3зми2 нaсъ душeвныхъ и3 тэлeсныхъ страстeй, є3ди1не чело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имъ ґхи1лу, служи1телz жeртвы, и3 ћкw и4стиннаго п0стника прив0димъ ти2, хrтE, въ моли1тву, є3гHже рaди и3зми2 нaсъ t порабощeніz чрeвныхъ страстeй и3 воздержaнію тогw2 научи1 ны, є3ди1не чlвэколю1бче.</w:t>
      </w:r>
    </w:p>
    <w:p>
      <w:pPr>
        <w:pStyle w:val="Normal"/>
        <w:widowControl w:val="false"/>
        <w:rPr/>
      </w:pPr>
      <w:r>
        <w:rPr>
          <w:rFonts w:cs="Irmologion Ucs" w:ascii="Irmologion Ucs" w:hAnsi="Irmologion Ucs"/>
          <w:color w:val="FF0000"/>
          <w:kern w:val="2"/>
          <w:sz w:val="32"/>
          <w:szCs w:val="32"/>
        </w:rPr>
        <w:t>V#</w:t>
      </w:r>
      <w:r>
        <w:rPr>
          <w:rFonts w:cs="Irmologion Ucs" w:ascii="Irmologion Ucs" w:hAnsi="Irmologion Ucs"/>
          <w:kern w:val="2"/>
          <w:sz w:val="32"/>
          <w:szCs w:val="32"/>
        </w:rPr>
        <w:t>пaтіе, служи1телю немощны6мъ, ћкw и3мёzй дaръ больнhхъ цэли1ти возложeніемъ рукY, тS м0лимъ, посэти2 свhше нaсъ, душeвными недyги њбдержи1мыхъ, и3 спаси2 моли1твами твои1м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ъ житіи2 сeмъ любвE св‰зани сою1зомъ, по смeрти же въ є3ди1нэмъ гр0бэ сyще положeни, тaкw и3 въ нетлённэй жи1зни нhнэ вкyпэ живyще, паЂсіе и3 меркyріе, ходaтайствомъ вaшимъ къ бGу въ є3диномhсліи и3 любви2 ўтверди1те ны2, м0лимсz. (с. </w:t>
      </w:r>
      <w:r>
        <w:rPr>
          <w:rFonts w:cs="Orthodox_tt eROOS" w:ascii="Orthodox_tt eROOS" w:hAnsi="Orthodox_tt eROOS"/>
          <w:kern w:val="2"/>
          <w:sz w:val="32"/>
          <w:szCs w:val="32"/>
        </w:rPr>
        <w:t>6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аvрeнтіе, п0стникwмъ свэти1ло, и3 мwmсeе кrтон0сне, въ тмЁ страстeй нaсъ сyщихъ и3 ходsщихъ њсвэти1те и3 моли1твами вaшими настaвите, да и3 мы2 въ кrтоношeніи нaшемъ не преткнeмъ њ кaмень соблaзна н0г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мA страстeй њб8sтъ ны2, и3 въ пути2 сластeй ўклони1хомсz непрохHдны, свёта и3справлeніz не ви1димъ. Настaвнице, настaви нaсъ и3 свётъ покаsніz возсіsй нaмъ, тh бо є3си2 всBмъ многосвётлое свэти1ло, просвэщaющее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eніемъ просіsвшихъ и3 свётлыми п0двиги прпdбныхъ nтє1цъ печeрскихъ чи1стое житіE и3 труды2 кто2 восхвали1ти м0щенъ; nбaче t любвE, ћже къ ни1мъ, пёснєнныz дaры прин0симъ, тjи бо, со ѓгGлы предстоsще, при1снw м0лzтсz гDви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лосeрдіz сyщи и3ст0чникъ, ми1лости спод0би нaсъ, бGор0дице, при1зри на лю1ди согрэши1вшыz, kви2, ћкw при1снw, си1лу твою2, на тs бо ўповaюще: рaдуйсz, вопіeмъ ти2, ћкоже и3ногдA гавріи1лъ, безпл0тныхъ ґрхістрати1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eвнихъ nтє1цъ стопaмъ послёдующе, не ўклони1стесz ни мaлw t и4хъ трудHвъ, тёмже (с. </w:t>
      </w:r>
      <w:r>
        <w:rPr>
          <w:rFonts w:cs="Orthodox_tt eROOS" w:ascii="Orthodox_tt eROOS" w:hAnsi="Orthodox_tt eROOS"/>
          <w:kern w:val="2"/>
          <w:sz w:val="32"/>
          <w:szCs w:val="32"/>
        </w:rPr>
        <w:t>697</w:t>
      </w:r>
      <w:r>
        <w:rPr>
          <w:rFonts w:cs="Irmologion Ucs" w:ascii="Irmologion Ucs" w:hAnsi="Irmologion Ucs"/>
          <w:kern w:val="2"/>
          <w:sz w:val="32"/>
          <w:szCs w:val="32"/>
        </w:rPr>
        <w:t>) рaвный динaрь вёчныz жи1зни t хrтA пріeмше, со ѓгGлы слaвите превёчное тогw2 б9ество2.</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лларіHнъ ди1вный, вели1кагw џбраза чи1нъ и3мёвый и3, по чи1ну своемY ревнyz житію2 прпdбнагw fеод0сіа, є3ди1ною всегдA въ седми1цэ kдhй, крёпокъ бЁ во славосл0віи пёт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ческое стечeсz в0инство, въ нeмже просіS свётлаz ѕвэздA, діонЂсій, и4же нhнэ сіsетъ во слaвэ с™hхъ и3 слaвитъ є3ди1но б9ество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долю1бцємъ џбразъ и3звёстный, ґрсeній, мyжеству тезоимени1тый, въ трудёхъ дeнь и3 н0щь живhй, пріsтъ возмeздіе, дaръ чудотворeніz, t негHже подаeтъ трeбующымъ всBмъ неwскyд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jмене, п0стникwмъ є3динонрaвне, кровоп0тными труды2 труди1выйсz въ послушaніи вhну, дровA носS, въ жeрновэхъ мелS, на всsку же н0щь непрестaннw поS бGа и3 тогw2 є3ди1но б9ес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е непоколеби1ме, ґfанaсіе затв0рниче, водружeнъ сhй въ затв0рэ, не трeбовалъ є3си2 свётлости чyвственныz, понeже тебЁ мhсленнаz свэтsше, т0ю моли2, бlжeнне, просвэти1тисz тS почит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0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тебЁ, трbце прес™az, ћкw прослaвила є3си2 мёсто земн0е, нбcному грaжданы под0бное, въ и4хже пaмzти приноси1мымъ t нaсъ пёніемъ тS, џ§е, и3 сн7е, и3 дш7е с™hй, съ раболёпнымъ поклонeніемъ, грёшніи, слaвимъ и3 твоE є3ди1но б9ество2 превозн0симъ. (с. </w:t>
      </w:r>
      <w:r>
        <w:rPr>
          <w:rFonts w:cs="Orthodox_tt eROOS" w:ascii="Orthodox_tt eROOS" w:hAnsi="Orthodox_tt eROOS"/>
          <w:kern w:val="2"/>
          <w:sz w:val="32"/>
          <w:szCs w:val="32"/>
        </w:rPr>
        <w:t>6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правослaвныхъ слaво, чcтаz, тs бо слaвитъ со ѓгGлы р0дъ человёческій и3 припaдаz вопіeтъ: слaва бо тво‰, бцdе, всBмъ прострeсz во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ша всю2 рwссjйскую зeмлю дaнною и5мъ бlгодaтію nтцы2 всебlжeнніи, и3 тмA ўжE ѕловёріz вконeцъ поги1бе. тhz лучи2 простри2 на ны2 молeніz и4хъ рaди, м0лимтисz, є3ди1не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сHе чyдне и3 григ0ріе, и4мz t б0дрости и3мёвый, џба пост0мъ њбуздaвшіи сво‰ стр†сти, свирёпэющую п0хоть и3 нaшеz пл0ти смири1те, вaмъ бо данA є4сть бlгодaть въ страстeхъ нaмъ пос0бствова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рачи1телю, пavле бlжeнне, со двэмA канwнaрхома, простри1те њ нaсъ мwльбы2 ко вLцэ, да тогw2 бlгодaтію t чрeвнzгw несhтства ўдeржимсz и3 вaмъ въ воздержaніи наслBдницы бyд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9іе, вразумлsющее человёки, не кни1жныz мyдрости научи1 тz, нeстwре с™е, но вhшніz, є4юже зрёлъ є3си2 при моли1твахъ ѓгGлы и3 кончи1ну свою2 предви1дэлъ є3си2. тоS и3 нaсъ причaстники сотвори2, м0лимъ тS, пaмzть твою2 почитaющ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jте всемyжественне, в0инствующу ти2 и3ногдA, поби1ша сопроти1вніи nрyжіемъ главY твою2, и3 бhсть ћзва вин0ю, ћкw пришeлъ є3си2 въ печeрскую г0ру и3 (с. </w:t>
      </w:r>
      <w:r>
        <w:rPr>
          <w:rFonts w:cs="Orthodox_tt eROOS" w:ascii="Orthodox_tt eROOS" w:hAnsi="Orthodox_tt eROOS"/>
          <w:kern w:val="2"/>
          <w:sz w:val="32"/>
          <w:szCs w:val="32"/>
        </w:rPr>
        <w:t>699</w:t>
      </w:r>
      <w:r>
        <w:rPr>
          <w:rFonts w:cs="Irmologion Ucs" w:ascii="Irmologion Ucs" w:hAnsi="Irmologion Ucs"/>
          <w:kern w:val="2"/>
          <w:sz w:val="32"/>
          <w:szCs w:val="32"/>
        </w:rPr>
        <w:t>) тaмw плaкалъ є3си2 њ грэсёхъ свои1хъ, њ и4хже прощeніи и3звэщeніе пріeмъ, рaдостнw tшeлъ є3си2 къ гHрнимъ селeніємъ нбcнымъ, прпdб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ву послушли1ваго почитaти дерзaю и3 ўдивлsюсz: т0й бо въ послушaніи t невёрныхъ и3 вёры рaди во ќзахъ претерпЁ мн0го, nбaче, t ѓгGлъ восхищeнъ и3 пренесeнъ, въ кeлліи своeй њбрётесz, и3 сбhстсz на нeмъ, ћкw послушaніе t смeрти и3збавлs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0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пад0хъ въ рyки врагHвъ мhсленныхъ и3 њк0ванъ є4смь t ни1хъ тsжкими пyты, t ни1хже брaтъ не и3збaвитъ. ты2, трbце прес™az, ћкw млcтиваz, создaніе твоE поми1луй и3 бlгостію твоeю t ќзъ смeртныхъ свобо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sзанъ є4смь мн0гими плени1цами страстeй, и3 нёсть ми2 разрэшeніz надeжды, но ты2 поми1луй мS, ћкw м™и бGа вhшнzгw, и3 разрэши1 мz t ни1хъ, тh бо є3ди1на си1льна є3си2 по бз7э грэхHвныz плєни1цы разрэш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6твы нaшz прин0симъ вaмъ, q бGон0сніи nтцы2, вh бо є3стE моли6твенницы њ нaсъ къ бGу и3 ходaтаи, ходaтайствомъ u5бо вaшимъ t тли2 (с. </w:t>
      </w:r>
      <w:r>
        <w:rPr>
          <w:rFonts w:cs="Orthodox_tt eROOS" w:ascii="Orthodox_tt eROOS" w:hAnsi="Orthodox_tt eROOS"/>
          <w:kern w:val="2"/>
          <w:sz w:val="32"/>
          <w:szCs w:val="32"/>
        </w:rPr>
        <w:t>700</w:t>
      </w:r>
      <w:r>
        <w:rPr>
          <w:rFonts w:cs="Irmologion Ucs" w:ascii="Irmologion Ucs" w:hAnsi="Irmologion Ucs"/>
          <w:kern w:val="2"/>
          <w:sz w:val="32"/>
          <w:szCs w:val="32"/>
        </w:rPr>
        <w:t>) грэх0вныz и3збaвите честнhй вaшъ соб0ръ почитaющ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усhпнэ сердeчное видёніе и3мyще къ бGу, бhсте неѕл0бивіи, ѓки младeнцы, но ћро џко и3мёсте на бёсы, ћкw и3 и4мене вaшегw и5мъ трепетaти. м0лимъ вaсъ, моли1тесz, да и3 t нaсъ нападє1ніz вр†жіz со студ0мъ возвратsт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хaріе, пaмzти гDней тезоимени1те, по и4мени твоемY и3 житіE стzжaвый, тaкw бо на враги2 пост0мъ мyжески воoружи1лсz є3си2, ћкw во всeмъ житіи2 твоeмъ ѕeліемъ питazсz, дов0ленъ бhлъ є3си2, тёмъ и4мене твоегw2 боsхусz бёси: t си1хъ ќбw ѕлодёйства и3збавлsz, ўскори2 на п0мощь нaшу, смирeннw м0лимтисz.</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е0дwре бlжeнне, слaву бlгор0дства своегw2 въ пeрсть всели1вый, и3змени1въ кнzжeніе на и4ноческій џбразъ, въ нeмже вLцэ своемY д0брэ ўгоди1вый и3 нhнэ со ѓгGлы въ нбcныхъ живhй, моли1сz њ нaсъ, да слaвы неги1бнущіz прич†стницы бyд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фр0ніе прпdбне, въ тeмнэмъ мёстэ себE затвори1вый, непрестaннw во pалмёхъ пёлъ є3си2 бGу. и3 нhнэ въ прострaннэмъ селeніи г0рнэмъ наслаждazсz ѓгGльскихъ пёній, моли1сz, да и3 мы2 т†z слhшати спод0бим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репод0біи и3 прaвдэ сщ7eнствуz вhшнему, пагкрaтіе чyдне, чудотв0рными дaры њбогати1всz, t си1хъ подавaлъ є3си2 неwскyднw трeбующымъ. подaждь u5бо сі‰ и3 нaмъ, въ болёзнехъ къ тебЁ ўсeрднw приходsщымъ. (с. </w:t>
      </w:r>
      <w:r>
        <w:rPr>
          <w:rFonts w:cs="Orthodox_tt eROOS" w:ascii="Orthodox_tt eROOS" w:hAnsi="Orthodox_tt eROOS"/>
          <w:kern w:val="2"/>
          <w:sz w:val="32"/>
          <w:szCs w:val="32"/>
        </w:rPr>
        <w:t>7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0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ы рaди и4мене твоегw2, пресyщественнаz трbце, прослaвила є3си2 прaведныхъ твои1хъ и3 мёсто сіE. бlгостію u5бо твоeю подaждь и3 нaмъ, бlже, слaву с™hхъ во слaвэ твоeй зрёти и3 съ ни1ми тебЁ слaвити, въ тріeхъ v3постaсехъ є3ди1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тS не прослaвитъ, прес™az дв7о, т0й да не ви1дитъ слaвы жи1зни вёчныz: нaмъ же дaждь ви1дэти тyю, и4бо знaемъ тS, слaвиму t всёхъ си1лъ нбcныхъ, и3 сіE прин0симъ ти2: рaдуйсz, вёрнымъ и3звёстнаz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іи t родHвъ ўгHдницы б9іи, с™jи прпdбніи печeрстіи, на си1хъ горaхъ добродётельми просіsвшіи, вaсъ землS не потаи1ла є4сть, но нб7о tвeрзесz вaмъ и3 рaйское селeніе. тёмже мы2 похв†льныz пёсни бGу, прослaвльшему вaсъ, въ пaмzти вaшей прин0симъ: вh же, ћкw и3мyщіи дерзновeніе, вaшъ соб0ръ почитaющихъ t всёхъ бёдъ моли1твами вaшими заступaйте, ћкw заст{пницы нaши и3 къ бGу ходaта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хвали1ти по є3ди1ному кто2 возм0жетъ с™ы6z тво‰, бlже: и3зочтY и4хъ, и3 пaче пескA ўмн0жатсz, но сaмъ, вLко хrтE, и3считazй мн0жество ѕвёздъ и3 всBмъ и3менA нарицazй, пріими2 всёхъ и4хъ мwльбы2 њ нaсъ и3 kви2 щедр0ты тво‰ на лю1дехъ твои1хъ: вёмы бо, ћкw мн0го и4мутъ дерзновeніе къ (с. </w:t>
      </w:r>
      <w:r>
        <w:rPr>
          <w:rFonts w:cs="Orthodox_tt eROOS" w:ascii="Orthodox_tt eROOS" w:hAnsi="Orthodox_tt eROOS"/>
          <w:kern w:val="2"/>
          <w:sz w:val="32"/>
          <w:szCs w:val="32"/>
        </w:rPr>
        <w:t>702</w:t>
      </w:r>
      <w:r>
        <w:rPr>
          <w:rFonts w:cs="Irmologion Ucs" w:ascii="Irmologion Ucs" w:hAnsi="Irmologion Ucs"/>
          <w:kern w:val="2"/>
          <w:sz w:val="32"/>
          <w:szCs w:val="32"/>
        </w:rPr>
        <w:t>) вели1честву твоемY и3 ходaтайствуютъ къ тебЁ, ћкw при1снw моли6твенницы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yчнаz є3си2 и3 ўсырeннаz, печeрскаz горо2, въ твои1хъ бо грaжданэхъ и3зв0ли вhшній селeніе своE положи1ти, тёмже и3 мы2 съ ни1ми поeмъ: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Ђрны и3сп0лнена и3 х0лму лівaнскому под0бна є3си2, печeрскаz горо2, кaплющаz мЂры бGон0сныхъ nтє1цъ на и3сцэлeніе болёзней тлэтв0рныхъ, и4хже мы2 бlгоухaніе пріeмлюще, поeмъ: nтє1цъ нaшихъ б9е, бlгословeнъ є3си2.</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ммHне и3 мардaріе, подви1жный супрyгъ, бhвше нищеты2 рачи1теліе, нhнэ же богaтство неги1блющее стzжaвшіи, моли1тесz и3 нaмъ т0ежде стzжaти въ вhшнихъ, и3дёже пою1т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рyфа, п0стникwмъ и3 трудолю1бцємъ зерцaло, съ веніамjномъ бlжeннымъ, и4же всE своE и3мёніе tдадE ни1щымъ, да є3ди1нъ би1серъ хrтA стsжетъ, є3мyже ревни1теліе да бyдемъ, пою1ще: б9е, бlгословeнъ є3си2.</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е0філе, їерaрхwмъ ўдобрeніе, новагрaда прест0лъ содержaвый и3 самaго гDа ви1дэвый, ўмоли2 тогw2 бlгость, да и3 мы2 лицE є3гw2 ќзримъ съ тоб0ю и3 воспоeмъ: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діaконэхъ свэти1ло и3 въ трудолю1бцэхъ џбразе, мартЂріе, чистоты2 рачи1телю, дaръ и3мёвый прогонsти (с. </w:t>
      </w:r>
      <w:r>
        <w:rPr>
          <w:rFonts w:cs="Orthodox_tt eROOS" w:ascii="Orthodox_tt eROOS" w:hAnsi="Orthodox_tt eROOS"/>
          <w:kern w:val="2"/>
          <w:sz w:val="32"/>
          <w:szCs w:val="32"/>
        </w:rPr>
        <w:t>703</w:t>
      </w:r>
      <w:r>
        <w:rPr>
          <w:rFonts w:cs="Irmologion Ucs" w:ascii="Irmologion Ucs" w:hAnsi="Irmologion Ucs"/>
          <w:kern w:val="2"/>
          <w:sz w:val="32"/>
          <w:szCs w:val="32"/>
        </w:rPr>
        <w:t>) t человBкъ лук†выz дyхи и3 нeмwщи цэли1ти, дyха ѕл0бы и3 вс‰кіz лeсти tжени2 t нaсъ, да чи1стw воспоeм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0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лавлsющыz с™hхъ твои1хъ прослaви, пребlгaz трbце, слaвою, ю4же ўгот0вала є3си2 t вёка рабHмъ твои6мъ, и3 спод0би пёти: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рaдованнаz м™и и3 цRце, рaдwстнаz тебЁ приносsщихъ рaдости вёчныz спод0би и3 tвeрзи р†йскіz двє1ри хrтіaнскому всемY р0ду, при1снw тебЁ пою1щему: бGор0дице, бlгословeнн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0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цы нбcныz селeніе є3си2, с™опечeрскаz горо2, ю4же си1льныхъ мн0жество прпdбныхъ nтє1цъ њкружaютъ, вси2 nр{жіz и3з8wщрє1на и3мyще, моли6твы проти1ву міродeржца, пою1тъ пёснь бGу: поeмъ и3 превозн0симъ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0къ и3 зaпадъ, ю4гъ и3 сёверъ ви1дитъ во њгрaдэ твоeй, печeрскаz горо2, и3ст0чникъ, кипsщій мЂры чудeсъ бGон0сныхъ nтє1цъ, и3зливaющійсz всBмъ и3з8oби1льнw, и5же пою1тъ и3 превозн0сzтъ гDа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0е хвалeніе вaмъ принесeмъ, q бGон0сніи nтцы2, кaкw и3сповёмы труды2 и3 п0двиги вaшz тупогрyбымъ (с. </w:t>
      </w:r>
      <w:r>
        <w:rPr>
          <w:rFonts w:cs="Orthodox_tt eROOS" w:ascii="Orthodox_tt eROOS" w:hAnsi="Orthodox_tt eROOS"/>
          <w:kern w:val="2"/>
          <w:sz w:val="32"/>
          <w:szCs w:val="32"/>
        </w:rPr>
        <w:t>704</w:t>
      </w:r>
      <w:r>
        <w:rPr>
          <w:rFonts w:cs="Irmologion Ucs" w:ascii="Irmologion Ucs" w:hAnsi="Irmologion Ucs"/>
          <w:kern w:val="2"/>
          <w:sz w:val="32"/>
          <w:szCs w:val="32"/>
        </w:rPr>
        <w:t>) љзhкомъ, не вёмы. но ты2, с™е є3vfЂміе молчали1ве, научи1 ны, да съ тоб0ю поeмъ гDа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кwмъ и3 трудолю1бцємъ сіsніе, кассіaне и3 піHре бlжeнне, џба свэтsщіисz житіeмъ, ѓки нбcнаz свэти6ла, свётлостію бlгодaти, дaнныz вaмъ, њзари1те ны2, да спод0бимсz съ вaми пёти гDа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чущихъ поминaz бlжeнство, пафнyтіе прпdбне, всегдA плaкалъ є3си2, нhнэ же рaдwстнаz наслёдивъ мэстA, моли1сz тaмw и3 нaмъ во кр0въ безплачeвный всели1тисz, да съ тоб0ю превозн0симъ гDа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їHсифомъ чyднымъ вaшу, вси2 с™jи, пaмzть почитaемъ, пост0мъ и3 труды2 д0брэ бGу ўгоди1вшіи, и3 м0лимъ, да t всёхъ бёдъ заступлeніе вaми њбрsщемъ и3 спод0бимсz гDа превозноси1ти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њгрaдэ пещeры с™hz проходsще ўм0мъ, зри1мъ на твeрди є3S мн0жество, ѓки ѕвёздъ, nтє1цъ прпdбныхъ, и4хже и3счи1слити невозм0жнw. тёмъ њ всёхъ воздaвше хвалY бGу, м0лимъ, да дaстъ нaмъ съ ни1ми превозноси1ти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ни1мъ сhй ѕмjемъ міролю1бнымъ, къ твоeй њгрaдэ прибэг0хъ, чcтаz: кр0вомъ u5бо ми1лости твоeй защити1 мz и3 тогw2 зубHвъ и3збaви, ћкw да спасeнъ, превозношy тz, м™рь б9ію,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7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и1стинну прeжде ю3д0ль бЁ плачeвнаz и3 вертeпъ разб0йникwмъ горA сіS с™az, нhнэ же д0мъ б9ій (с. </w:t>
      </w:r>
      <w:r>
        <w:rPr>
          <w:rFonts w:cs="Orthodox_tt eROOS" w:ascii="Orthodox_tt eROOS" w:hAnsi="Orthodox_tt eROOS"/>
          <w:kern w:val="2"/>
          <w:sz w:val="32"/>
          <w:szCs w:val="32"/>
        </w:rPr>
        <w:t>705</w:t>
      </w:r>
      <w:r>
        <w:rPr>
          <w:rFonts w:cs="Irmologion Ucs" w:ascii="Irmologion Ucs" w:hAnsi="Irmologion Ucs"/>
          <w:kern w:val="2"/>
          <w:sz w:val="32"/>
          <w:szCs w:val="32"/>
        </w:rPr>
        <w:t>) є4сть, и3 живyщіи въ нeмъ бlжeнни, ћкw вaми њс™и1сz, бGон0сніи nтцы2: сегw2 рaди всёхъ вaсъ величa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рaдованіz и3 шyмъ празднолю1бныхъ стекaетсz восхвали1ти соб0ръ вaшъ, nтцы2 печeрстіи: тёхъ ќбw хвалє1ніz пріeмше, t всёхъ скорбeй и3 печaлей спасaйте, да всегдA вaсъ величa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ою душeю взeмше крeстное и4го и3 рaломъ трудHвъ г0ру сію2 воздёлавше, насади1сте сады2 п0тwвъ вaшихъ, бGон0сніи nтцы2, мhсленныхъ, и4хже плоды2 њб8eмше, ўвеселsемъ дyшы нaшz и3 всёхъ вaсъ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є3ди1нъ пyть зaповэдей гDнихъ ходsще, разли6чнаz сёмена сёzсте, џвъ чистотY, џвъ послушaніе, и4нъ п0стъ, другjй нищетY, труды2 и3 слeзы. nбaче вси2 рaвнw рaдости рукоsти пожинaете, t ни1хже и3 нaмъ дaрствуйте, да вhну вaсъ всёхъ величa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пасeтъ вaсъ нhнэ на мёстэ ѕлaчнэ, пребlжeнніи nтцы2, и3 к0е ўжE вaсъ лишaетъ бlго, пот0къ бо слaдости вaсъ напаsетъ, t негHже понE кaплею є3ди1ною житіS нaшегw г0ресть, м0лимсz, ўслади1те, да рaдостнw бGу нaшему воспоe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ёста плачeвнагw на безплачeвное прешeдшихъ, м0лимъ вaсъ, nтцы2 пребlжeнніи, нaсъ, пaмzть вaшу вкyпэ почитaющихъ, всsкіz ск0рби и3збавлsйте, да вси2 вaсъ величaемъ. (с. </w:t>
      </w:r>
      <w:r>
        <w:rPr>
          <w:rFonts w:cs="Orthodox_tt eROOS" w:ascii="Orthodox_tt eROOS" w:hAnsi="Orthodox_tt eROOS"/>
          <w:kern w:val="2"/>
          <w:sz w:val="32"/>
          <w:szCs w:val="32"/>
        </w:rPr>
        <w:t>70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0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ы2 є3си2, трbце, прпdбныхъ nтє1цъ ли1ку, и3 неги1блющее весeліе, њ тебё бо мjръ и3 пл0ть съ неви1димымъ враг0мъ побэди1вше, пріsша вэнцы2 и3 рaдуютсz со ѓгGлы, тS всегдA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имъ тS, преслaвный грaде б9ій, тебe бо сaмъ њсновA вhшній и3 дадE въ прибёжище всBмъ t лицA врaжіz бэжaщымъ. и3 нaмъ бyди въ пристaнище, да тS вhну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ское свzщeніе, р0де и3збрaнный, їерaрси с™jи, сщ7eнницы, монaси, дёвствєнницы, чудотв0рцы и3 всE п0стническое сосл0віе прпdбныхъ nтє1цъ печeрскихъ, собери1тесz днeсь на моли1тву, да вaсъ рaди цRь слaвы спасeтъ правосл†вныz лю1ди, бlгочeстнw соб0ръ вaшъ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ёйшую тS слaвимъ, чcтаz дв7о, и3 величaемъ t тебE рождeнное сл0во, тh же пріими2 и3 t нaсъ славосл0віе сіE, и3 дaждь слaвити тS, и3дёже вси2 с™jи м™рь тS б9ію слaвzтъ.</w:t>
      </w:r>
    </w:p>
    <w:p>
      <w:pPr>
        <w:pStyle w:val="Normal"/>
        <w:widowControl w:val="false"/>
        <w:rPr/>
      </w:pPr>
      <w:r>
        <w:rPr>
          <w:rFonts w:cs="Irmologion Ucs" w:ascii="Irmologion Ucs" w:hAnsi="Irmologion Ucs"/>
          <w:color w:val="FF0000"/>
          <w:kern w:val="2"/>
          <w:sz w:val="32"/>
          <w:szCs w:val="32"/>
        </w:rPr>
        <w:t>На хвали1техъ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отск0е мудровaніе, покорeніемъ ўмA плэни1сте въ послушaніе хrт0во, nтцы2 пребlжeнніи, и3, стрaстное м0ре преплhвше, достиг0сте крaйнzгw желaніz, тёмъ даровA вaмъ пHчести звaніz вhшнzгw ї}съ чlвэколю1бецъ и3 сп7съ дyшъ нaшихъ. (с. </w:t>
      </w:r>
      <w:r>
        <w:rPr>
          <w:rFonts w:cs="Orthodox_tt eROOS" w:ascii="Orthodox_tt eROOS" w:hAnsi="Orthodox_tt eROOS"/>
          <w:kern w:val="2"/>
          <w:sz w:val="32"/>
          <w:szCs w:val="32"/>
        </w:rPr>
        <w:t>70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гаси1сте пeщь мірски1хъ пристрaстій и3 самох0тныz молвы2, слeзными пот0ки и3 конeчною нищет0ю, nтцы2 прпdбніи, и3 ћкw въ черт0зэ свётлэ, въ тeмныхъ пребhсте пещeрахъ, ѓгGльски славосл0вzще ї}са чlвэколю1бца и3 сп7са дyшъ нaших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рeнныz страстeй глубины2, скорбeй и3 попечeній житeйскихъ ќмъ њчи1стивше, nтцы2 бGон0сніи, ўповaніемъ бyдущіz жи1зни вс‰ тлBннаz презрёсте. и3 нhнэ, въ нетлённэй жи1зни сyще, моли1те за ны2 ї}са чlвэколю1бца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ства непор0чныхъ вожделёвше, въ пyть зaповэдей гDнихъ тек0сте, и3 свидёніz в0ли б9іей взыскyюще, въ г0ры, въ вертeпы и3 въ тє1мныz пещє1ры всели1стесz, мjръ съ похотьми2 распsсте, и3 бэсHвскіz полки2 побэди1вше, нhнэ жи1знь и3 слaву безконeчную наслёдисте. моли1тесz за ны2, м0лимъ вaсъ, nтцы2 прпdбніи, ўлучи1ти причaстіе съ вaми вhшнzгw їеrли1ма и3 спасeніе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ты2 є3си2 лозA и4стиннаz, возрасти1вшаz нaмъ пл0дъ животA, тебЁ м0лимсz: моли1сz, вLчце, со с™hми ґпcлы и3 со всёми с™hми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Е#ктєніи2. И# tпyстъ.</w:t>
      </w:r>
    </w:p>
    <w:p>
      <w:pPr>
        <w:pStyle w:val="Normal"/>
        <w:widowControl w:val="false"/>
        <w:rPr/>
      </w:pPr>
      <w:r>
        <w:rPr>
          <w:rFonts w:cs="Irmologion Ucs" w:ascii="Irmologion Ucs" w:hAnsi="Irmologion Ucs"/>
          <w:color w:val="FF0000"/>
          <w:kern w:val="2"/>
          <w:sz w:val="32"/>
          <w:szCs w:val="32"/>
        </w:rPr>
        <w:t>На літургjи. Бlжє1нны t канHна, пBсни G-z и3 ѕ7-z. Прокjменъ, глaсъ з7.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ви њ всёхъ, ±же воздадe ми; (с. </w:t>
      </w:r>
      <w:r>
        <w:rPr>
          <w:rFonts w:cs="Orthodox_tt eROOS" w:ascii="Orthodox_tt eROOS" w:hAnsi="Orthodox_tt eROOS"/>
          <w:kern w:val="2"/>
          <w:sz w:val="32"/>
          <w:szCs w:val="32"/>
        </w:rPr>
        <w:t>708</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lжeнъ мyжъ, боsйсz гDа, въ зaповэдехъ є3гw2 восх0щетъ ѕэлw2.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t матfeа, зачaло м7г, и3ли2 t луки2, зачaло к7д.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