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з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намєнaніz петр0вы є3піст0ліи вторhz.</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звaніи и3 вёрнэмъ дёлэ, и3 и3звёствованномъ ўповaніи бyдущихъ бл†гъ.</w:t>
      </w:r>
    </w:p>
    <w:p>
      <w:pPr>
        <w:pStyle w:val="Normal"/>
        <w:widowControl w:val="false"/>
        <w:rPr/>
      </w:pPr>
      <w:r>
        <w:rPr>
          <w:rFonts w:cs="Irmologion Ucs" w:ascii="Irmologion Ucs" w:hAnsi="Irmologion Ucs"/>
          <w:kern w:val="2"/>
          <w:sz w:val="32"/>
          <w:szCs w:val="32"/>
        </w:rPr>
        <w:t xml:space="preserve">[в7] </w:t>
      </w:r>
      <w:r>
        <w:rPr>
          <w:rFonts w:cs="Irmologion Ucs" w:ascii="Irmologion Ucs" w:hAnsi="Irmologion Ucs"/>
          <w:color w:val="FF0000"/>
          <w:kern w:val="2"/>
          <w:sz w:val="32"/>
          <w:szCs w:val="32"/>
        </w:rPr>
        <w:t>П</w:t>
      </w:r>
      <w:r>
        <w:rPr>
          <w:rFonts w:cs="Irmologion Ucs" w:ascii="Irmologion Ucs" w:hAnsi="Irmologion Ucs"/>
          <w:kern w:val="2"/>
          <w:sz w:val="32"/>
          <w:szCs w:val="32"/>
        </w:rPr>
        <w:t>овелёніе на воспоминaніе ўчeніz по tшeствіи є3гw2, и3 кaкw на горЁ fавHрстэй глaсъ б9ій ўслhша њ сн7э.</w:t>
      </w:r>
    </w:p>
    <w:p>
      <w:pPr>
        <w:pStyle w:val="Normal"/>
        <w:widowControl w:val="false"/>
        <w:rPr/>
      </w:pPr>
      <w:r>
        <w:rPr>
          <w:rFonts w:cs="Irmologion Ucs" w:ascii="Irmologion Ucs" w:hAnsi="Irmologion Ucs"/>
          <w:kern w:val="2"/>
          <w:sz w:val="32"/>
          <w:szCs w:val="32"/>
        </w:rPr>
        <w:t xml:space="preserve">[G] </w:t>
      </w:r>
      <w:r>
        <w:rPr>
          <w:rFonts w:cs="Irmologion Ucs" w:ascii="Irmologion Ucs" w:hAnsi="Irmologion Ucs"/>
          <w:color w:val="FF0000"/>
          <w:kern w:val="2"/>
          <w:sz w:val="32"/>
          <w:szCs w:val="32"/>
        </w:rPr>
        <w:t>П</w:t>
      </w:r>
      <w:r>
        <w:rPr>
          <w:rFonts w:cs="Irmologion Ucs" w:ascii="Irmologion Ucs" w:hAnsi="Irmologion Ucs"/>
          <w:kern w:val="2"/>
          <w:sz w:val="32"/>
          <w:szCs w:val="32"/>
        </w:rPr>
        <w:t>роречeніе kвлeніz бGомeрзскихъ є3рет‡къ, и3 нечeстіz и4хъ, и3 бyдущіz мyки.</w:t>
      </w:r>
    </w:p>
    <w:p>
      <w:pPr>
        <w:pStyle w:val="Normal"/>
        <w:widowControl w:val="false"/>
        <w:rPr/>
      </w:pPr>
      <w:r>
        <w:rPr>
          <w:rFonts w:cs="Irmologion Ucs" w:ascii="Irmologion Ucs" w:hAnsi="Irmologion Ucs"/>
          <w:kern w:val="2"/>
          <w:sz w:val="32"/>
          <w:szCs w:val="32"/>
        </w:rPr>
        <w:t xml:space="preserve">[д7] </w:t>
      </w:r>
      <w:r>
        <w:rPr>
          <w:rFonts w:cs="Irmologion Ucs" w:ascii="Irmologion Ucs" w:hAnsi="Irmologion Ucs"/>
          <w:color w:val="FF0000"/>
          <w:kern w:val="2"/>
          <w:sz w:val="32"/>
          <w:szCs w:val="32"/>
        </w:rPr>
        <w:t>П</w:t>
      </w:r>
      <w:r>
        <w:rPr>
          <w:rFonts w:cs="Irmologion Ucs" w:ascii="Irmologion Ucs" w:hAnsi="Irmologion Ucs"/>
          <w:kern w:val="2"/>
          <w:sz w:val="32"/>
          <w:szCs w:val="32"/>
        </w:rPr>
        <w:t>aки проречeніе њ ѕл0бэ є3рет‡къ.</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ћкw внезaпу пріи1детъ хrт0съ, на конeцъ вёка сегw2.</w:t>
      </w:r>
    </w:p>
    <w:p>
      <w:pPr>
        <w:pStyle w:val="Normal"/>
        <w:widowControl w:val="false"/>
        <w:rPr/>
      </w:pPr>
      <w:r>
        <w:rPr>
          <w:rFonts w:cs="Irmologion Ucs" w:ascii="Irmologion Ucs" w:hAnsi="Irmologion Ucs"/>
          <w:color w:val="FF0000"/>
          <w:kern w:val="2"/>
          <w:sz w:val="32"/>
          <w:szCs w:val="32"/>
        </w:rPr>
        <w:t>[в7] Ћ</w:t>
      </w:r>
      <w:r>
        <w:rPr>
          <w:rFonts w:cs="Irmologion Ucs" w:ascii="Irmologion Ucs" w:hAnsi="Irmologion Ucs"/>
          <w:kern w:val="2"/>
          <w:sz w:val="32"/>
          <w:szCs w:val="32"/>
        </w:rPr>
        <w:t>кw подобaетъ гот0витисz всёмъ д0брыми дётельми. (л. …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вторaгw соб0рнагw послaніz петр0в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іE пaки т0йже пeтръ посылaетъ вёровавшымъ ўжE їудeємъ и3 kзhкwмъ. є4сть же послaніе, воспоминaніе пeрвыхъ: вёдый бо ск0рое своE бhти, є4же t пл0ти распрzжeніе, потщaлсz всёмъ воспомzнyти, њ ни1хже научи1шасz ўчeніихъ. И# пeрвэе ќбw сказyетъ њ вёрэ, kвлsz t прорHкъ ю5 предвозвэщeнну бhвшу: и3 ћкw прор0чєства, ±же њ сп7сэ ї}сэ, не сyть человёчєска, но t бGа глаг0лашасz. Пот0мъ же завэщавaетъ, не внимaти прельщaющымъ, глаг0лz: ћкw бyдетъ и3 тBмъ поги1бель, ћкоже и3 престyпльшихъ ѓггєлъ бhсть. Предвозвэщaетъ же въ послaніи, ћкw бyдутъ днjе, въ ни1хже лестцы2 ходи1ти и4мутъ, и3 бyдутъ прельщaти нёкихъ глаг0люще: ћкw всyе глаг0летсz t нaсъ втор0е пришeствіе хrт0во бhти: за є4же всегдA глаг0летсz, ґ не бhсть є3щE. t си1хъ ќбw ѕёльнэ завэщавaетъ tметaтисz, ўчS не пренемогaти во временёхъ: всe бо вкyпэ врeмz ћкw ничт0же є4сть пред8 гDемъ: за є4же и3 є3ди1нъ дeнь ћкw тhсzща лётъ бhти, и3 тhсzща лётъ ћкw дeнь є3ди1нъ. Бhти же вск0рэ дню2 гDню и3звэствyетъ и3 показyетъ, и3 повелэвaетъ готHвымъ бhти всёмъ въ т0й дёлы благи1ми, и3 люби1ти ±же t пavла ґпcла пи1саннаz, и3 не внимaти клевeщущымъ |: занE и3 всS б9є1ственнаz писaніz клевeщутъ. Воспомzнyвъ же и3 научи1въ всёхъ предвёдэти вє1щи, завэщавaетъ не tпaдати и4стинныz вёры. И# тaкw скончавaетъ послaніе. (л. …и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О~РНОЕ ПОСЛА~НІЕ ВТОР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ОГW~ЖДЕ СТ&amp;А~ГW ҐПО~СТОЛА ПЕТ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eрваz.</w:t>
      </w:r>
    </w:p>
    <w:p>
      <w:pPr>
        <w:pStyle w:val="Normal"/>
        <w:widowControl w:val="false"/>
        <w:rPr/>
      </w:pPr>
      <w:r>
        <w:rPr>
          <w:rFonts w:cs="Irmologion Ucs" w:ascii="Irmologion Ucs" w:hAnsi="Irmologion Ucs"/>
          <w:color w:val="FF0000"/>
          <w:kern w:val="2"/>
          <w:sz w:val="32"/>
          <w:szCs w:val="32"/>
        </w:rPr>
        <w:t>(за? …д)</w:t>
      </w:r>
      <w:r>
        <w:rPr>
          <w:rFonts w:cs="Irmologion Ucs" w:ascii="Irmologion Ucs" w:hAnsi="Irmologion Ucs"/>
          <w:kern w:val="2"/>
          <w:sz w:val="32"/>
          <w:szCs w:val="32"/>
        </w:rPr>
        <w:t xml:space="preserve"> [№] с&lt; № </w:t>
      </w:r>
      <w:r>
        <w:rPr>
          <w:rFonts w:cs="Irmologion Ucs" w:ascii="Irmologion Ucs" w:hAnsi="Irmologion Ucs"/>
          <w:color w:val="FF0000"/>
          <w:kern w:val="2"/>
          <w:sz w:val="32"/>
          <w:szCs w:val="32"/>
        </w:rPr>
        <w:t>С</w:t>
      </w:r>
      <w:r>
        <w:rPr>
          <w:rFonts w:cs="Irmologion Ucs" w:ascii="Irmologion Ucs" w:hAnsi="Irmologion Ucs"/>
          <w:kern w:val="2"/>
          <w:sz w:val="32"/>
          <w:szCs w:val="32"/>
        </w:rPr>
        <w:t>jмwнъ пeтръ,</w:t>
      </w:r>
      <w:r>
        <w:rPr>
          <w:rFonts w:cs="Irmologion Ucs" w:ascii="Irmologion Ucs" w:hAnsi="Irmologion Ucs"/>
          <w:color w:val="FF0000"/>
          <w:kern w:val="2"/>
          <w:sz w:val="32"/>
          <w:szCs w:val="32"/>
        </w:rPr>
        <w:t>*</w:t>
      </w:r>
      <w:r>
        <w:rPr>
          <w:rStyle w:val="FootnoteCharacters"/>
          <w:rStyle w:val="FootnoteAnchor"/>
        </w:rPr>
        <w:footnoteReference w:id="2"/>
      </w:r>
      <w:r>
        <w:rPr>
          <w:rFonts w:cs="Irmologion Ucs" w:ascii="Irmologion Ucs" w:hAnsi="Irmologion Ucs"/>
          <w:kern w:val="2"/>
          <w:sz w:val="32"/>
          <w:szCs w:val="32"/>
        </w:rPr>
        <w:t xml:space="preserve"> рaбъ и3 послaнникъ ї}съ хrт0въ, равночeстную съ нaми получи1вшымъ вёру, въ прaвдэ бGа нaшегw и3 сп7са ї}са хrтA: в7 Благодaть вaмъ и3 ми1ръ да ўмн0житсz въ познaніи бGа и3 хrтA ї}са гDа нaшегw: G Ћкw всS нaмъ бжcтвенныz си1лы є3гw2, ±же къ животY и3 благочeстію, поданA, °рaзумомъ°</w:t>
      </w:r>
      <w:r>
        <w:rPr>
          <w:rStyle w:val="FootnoteCharacters"/>
          <w:rStyle w:val="FootnoteAnchor"/>
        </w:rPr>
        <w:footnoteReference w:id="3"/>
      </w:r>
      <w:r>
        <w:rPr>
          <w:rFonts w:cs="Irmologion Ucs" w:ascii="Irmologion Ucs" w:hAnsi="Irmologion Ucs"/>
          <w:kern w:val="2"/>
          <w:sz w:val="32"/>
          <w:szCs w:val="32"/>
        </w:rPr>
        <w:t xml:space="preserve"> призвaвшагw нaсъ слaвою и3 добродётелію. д7 И$миже честн†z нaмъ и3 вели6каz њбэтов†ніz даровaшасz, ћкw да си1хъ рaди бyдете б9eственнагw причaстницы є3стествA, tбёгше ћже въ мjрэ п0хотныz тли2. є7 И# сaмое же сіE тщaніе всE привнeсше, подади1те въ вёрэ вaшей добродётель, въ добродётели же рaзумъ, ѕ7 Въ рaзумэ же воздержaніе, въ воздержaніи же терпёніе, въ терпёніи же бlгочeстіе: з7 Во бlгочeстіи же братолю1біе (л. …f) въ братолю1біи же люб0вь. } Си6мъ бо сyщымъ въ вaсъ, и3 мн0жащымсz, не прaздныхъ, нижE безпл0дныхъ сотворsтъ вы2, въ гDа нaшегw ї}са хrтA познaніе. f7 Е#мyже бо нёсть си1хъ, слёпъ є4сть, мжaй, забвeніе пріeмъ чищeніz дрeвнихъ свои1хъ грэхHвъ.</w:t>
      </w:r>
    </w:p>
    <w:p>
      <w:pPr>
        <w:pStyle w:val="Normal"/>
        <w:widowControl w:val="false"/>
        <w:rPr/>
      </w:pPr>
      <w:r>
        <w:rPr>
          <w:rFonts w:cs="Irmologion Ucs" w:ascii="Irmologion Ucs" w:hAnsi="Irmologion Ucs"/>
          <w:color w:val="FF0000"/>
          <w:kern w:val="2"/>
          <w:sz w:val="32"/>
          <w:szCs w:val="32"/>
        </w:rPr>
        <w:t>(за? …є)</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Т</w:t>
      </w:r>
      <w:r>
        <w:rPr>
          <w:rFonts w:cs="Irmologion Ucs" w:ascii="Irmologion Ucs" w:hAnsi="Irmologion Ucs"/>
          <w:kern w:val="2"/>
          <w:sz w:val="32"/>
          <w:szCs w:val="32"/>
        </w:rPr>
        <w:t>ёмже пaче брaтіе, потщи1тесz и3звёстно</w:t>
      </w:r>
      <w:r>
        <w:rPr>
          <w:rFonts w:cs="Irmologion Ucs" w:ascii="Irmologion Ucs" w:hAnsi="Irmologion Ucs"/>
          <w:color w:val="FF0000"/>
          <w:kern w:val="2"/>
          <w:sz w:val="32"/>
          <w:szCs w:val="32"/>
        </w:rPr>
        <w:t>*</w:t>
      </w:r>
      <w:r>
        <w:rPr>
          <w:rStyle w:val="FootnoteCharacters"/>
          <w:rStyle w:val="FootnoteAnchor"/>
        </w:rPr>
        <w:footnoteReference w:id="4"/>
      </w:r>
      <w:r>
        <w:rPr>
          <w:rFonts w:cs="Irmologion Ucs" w:ascii="Irmologion Ucs" w:hAnsi="Irmologion Ucs"/>
          <w:kern w:val="2"/>
          <w:sz w:val="32"/>
          <w:szCs w:val="32"/>
        </w:rPr>
        <w:t xml:space="preserve"> вaше звaніе и3 и3збрaніе твори1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сі‰ бо творsще, не и4мате согрэши1ти никогдaже. №i Си1це бо nби1льнw приподaстсz вaмъ вх0дъ въ вёчное цrтво гDа нaшегw и3 сп7са ї}са хrтA. в7i Е#гw2 рaди не њблэню1сz воспоминaти при1снw вaмъ њ си1хъ, ѓще и3 вёдите, и3 ўтверждeни є3стE въ настоsщей и4стинэ. Gi Прaведно бо мню2, донeлэже є4смь въ сeмъ тэлеси2, возставлsти вaсъ воспоминaніемъ: д7i Вёдый, ћкw ск0рw є4сть tложeніе тэлесE моегw2, ћкоже и3 гDь нaшъ ї}съ хrт0съ сказA мнЁ. є7i Потщyсz же и3 всегдA и3мёти вaсъ по моeмъ и3сх0дэ, є4же њ си1хъ пaмzть твори1ти. ѕ7i Не ўхищрeннымъ бо бaснемъ послёдовавше, сказaхомъ вaмъ си1лу и3 пришeствіе гDа нaшегw ї}са хrтA, но самови1дцы бhвше вели1чествію џнагw. з7i Пріeмъ бо t бGа nц7A чeсть и3 слaву, глaсу пришeдшу къ немY таковY t велелёпныz слaвы: сeй є4сть сн7ъ м0й возлю1бленный, њ нeмже ѓзъ благоизв0лихъ. }i И# сeй глaсъ мы2 слhшахомъ съ нб7сE сшeдшъ, съ ни1мъ сyще на горЁ (л. …f њб.) свzтёй. f7i И# и4мамы и3звёстнэйшее прор0ческое сл0во, є3мyже внимaюще ћкоже свэти1лу сіsющу въ тeмнэмъ мёстэ, д0брэ творитE, д0ндеже дeнь њзари1тъ, и3 денни1ца возсіsетъ въ сердцaхъ в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реwбражeнію.</w:t>
      </w:r>
    </w:p>
    <w:p>
      <w:pPr>
        <w:pStyle w:val="Normal"/>
        <w:widowControl w:val="false"/>
        <w:rPr/>
      </w:pPr>
      <w:r>
        <w:rPr>
          <w:rFonts w:cs="Irmologion Ucs" w:ascii="Irmologion Ucs" w:hAnsi="Irmologion Ucs"/>
          <w:color w:val="FF0000"/>
          <w:kern w:val="2"/>
          <w:sz w:val="32"/>
          <w:szCs w:val="32"/>
        </w:rPr>
        <w:t>(за? …ѕ)</w:t>
      </w:r>
      <w:r>
        <w:rPr>
          <w:rFonts w:cs="Irmologion Ucs" w:ascii="Irmologion Ucs" w:hAnsi="Irmologion Ucs"/>
          <w:kern w:val="2"/>
          <w:sz w:val="32"/>
          <w:szCs w:val="32"/>
        </w:rPr>
        <w:t xml:space="preserve"> [G] к7 </w:t>
      </w:r>
      <w:r>
        <w:rPr>
          <w:rFonts w:cs="Irmologion Ucs" w:ascii="Irmologion Ucs" w:hAnsi="Irmologion Ucs"/>
          <w:color w:val="FF0000"/>
          <w:kern w:val="2"/>
          <w:sz w:val="32"/>
          <w:szCs w:val="32"/>
        </w:rPr>
        <w:t>С</w:t>
      </w:r>
      <w:r>
        <w:rPr>
          <w:rFonts w:cs="Irmologion Ucs" w:ascii="Irmologion Ucs" w:hAnsi="Irmologion Ucs"/>
          <w:kern w:val="2"/>
          <w:sz w:val="32"/>
          <w:szCs w:val="32"/>
        </w:rPr>
        <w:t>іE</w:t>
      </w:r>
      <w:r>
        <w:rPr>
          <w:rFonts w:cs="Irmologion Ucs" w:ascii="Irmologion Ucs" w:hAnsi="Irmologion Ucs"/>
          <w:color w:val="FF0000"/>
          <w:kern w:val="2"/>
          <w:sz w:val="32"/>
          <w:szCs w:val="32"/>
        </w:rPr>
        <w:t>*</w:t>
      </w:r>
      <w:r>
        <w:rPr>
          <w:rStyle w:val="FootnoteCharacters"/>
          <w:rStyle w:val="FootnoteAnchor"/>
        </w:rPr>
        <w:footnoteReference w:id="5"/>
      </w:r>
      <w:r>
        <w:rPr>
          <w:rFonts w:cs="Irmologion Ucs" w:ascii="Irmologion Ucs" w:hAnsi="Irmologion Ucs"/>
          <w:kern w:val="2"/>
          <w:sz w:val="32"/>
          <w:szCs w:val="32"/>
        </w:rPr>
        <w:t xml:space="preserve"> прeжде вёдуще, ћкw всsко прор0чество кни1жное, по своемY сказaнію не бывaетъ. к7а Ни бо2 в0лею бhсть когдA чlвёкwмъ прbр0чество, но t с™aгw д¦а просвэщaеми глаг0лаша с™jи б9іи чlвё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a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Б</w:t>
      </w:r>
      <w:r>
        <w:rPr>
          <w:rFonts w:cs="Irmologion Ucs" w:ascii="Irmologion Ucs" w:hAnsi="Irmologion Ucs"/>
          <w:kern w:val="2"/>
          <w:sz w:val="32"/>
          <w:szCs w:val="32"/>
        </w:rPr>
        <w:t>hша же и3 лжи1віи прор0цы въ лю1дехъ, ћкоже и3 въ вaсъ бyдутъ лжи1віи ўчи1тели, и5же внесyтъ є4рєси поги1бели, и3 и3скyпльшагw и5хъ вLки tметaющесz, приводsще себЁ ск0ру поги1бель: в7 И# мн0зи послёдствуютъ и4хъ нечистотaмъ, и4миже пyть и4стинный похyлитсz. G И# °въ преумножeніи льсти1выхъ словeсъ°</w:t>
      </w:r>
      <w:r>
        <w:rPr>
          <w:rStyle w:val="FootnoteCharacters"/>
          <w:rStyle w:val="FootnoteAnchor"/>
        </w:rPr>
        <w:footnoteReference w:id="6"/>
      </w:r>
      <w:r>
        <w:rPr>
          <w:rFonts w:cs="Irmologion Ucs" w:ascii="Irmologion Ucs" w:hAnsi="Irmologion Ucs"/>
          <w:kern w:val="2"/>
          <w:sz w:val="32"/>
          <w:szCs w:val="32"/>
        </w:rPr>
        <w:t xml:space="preserve"> вaсъ ўловsтъ: и4хже сyдъ и3скони2 не косни1тъ, и3 поги1бель и4хъ не дрeмлетъ. д7 Ѓще бо бGъ ѓггелwвъ согрэши1вшихъ не пощадЁ, но плени1цами мрaка свzзaвъ предадE на сyдъ мyчимы блюсти2: є7 И# пeрвагw мjра не пощадЁ, но nсмaго нHа прaвды проповёдника сохрани2, пот0пъ мjру нечeствовавшихъ наведE. ѕ7 И# грaды содHмскіz и3 гомHррскіz сжeгъ, разорeніемъ њсуди2, џбразъ (л. o7) хотsщымъ нечeствовати положи1въ. з7 И# прaведнаго лHта њби1дима t беззак0нныхъ въ нечистотЁ сожи1тіz и3збaви: } Видёніемъ бо и3 слyхомъ првdный живhй въ ни1хъ, дeнь t днE дyшу прaведну беззак0нными дёлы мyчаше.</w:t>
      </w:r>
    </w:p>
    <w:p>
      <w:pPr>
        <w:pStyle w:val="Normal"/>
        <w:widowControl w:val="false"/>
        <w:rPr/>
      </w:pPr>
      <w:r>
        <w:rPr>
          <w:rFonts w:cs="Irmologion Ucs" w:ascii="Irmologion Ucs" w:hAnsi="Irmologion Ucs"/>
          <w:color w:val="FF0000"/>
          <w:kern w:val="2"/>
          <w:sz w:val="32"/>
          <w:szCs w:val="32"/>
        </w:rPr>
        <w:t>(за? …з)</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В</w:t>
      </w:r>
      <w:r>
        <w:rPr>
          <w:rFonts w:cs="Irmologion Ucs" w:ascii="Irmologion Ucs" w:hAnsi="Irmologion Ucs"/>
          <w:kern w:val="2"/>
          <w:sz w:val="32"/>
          <w:szCs w:val="32"/>
        </w:rPr>
        <w:t>ёсть гDь</w:t>
      </w:r>
      <w:r>
        <w:rPr>
          <w:rFonts w:cs="Irmologion Ucs" w:ascii="Irmologion Ucs" w:hAnsi="Irmologion Ucs"/>
          <w:color w:val="FF0000"/>
          <w:kern w:val="2"/>
          <w:sz w:val="32"/>
          <w:szCs w:val="32"/>
        </w:rPr>
        <w:t>*</w:t>
      </w:r>
      <w:r>
        <w:rPr>
          <w:rStyle w:val="FootnoteCharacters"/>
          <w:rStyle w:val="FootnoteAnchor"/>
        </w:rPr>
        <w:footnoteReference w:id="7"/>
      </w:r>
      <w:r>
        <w:rPr>
          <w:rFonts w:cs="Irmologion Ucs" w:ascii="Irmologion Ucs" w:hAnsi="Irmologion Ucs"/>
          <w:kern w:val="2"/>
          <w:sz w:val="32"/>
          <w:szCs w:val="32"/>
        </w:rPr>
        <w:t xml:space="preserve"> благочєсти1выz t напaсти и3збавлsти, непрaведники же на дeнь сyдный мyчимы блюс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kern w:val="2"/>
          <w:sz w:val="32"/>
          <w:szCs w:val="32"/>
        </w:rPr>
        <w:t>Наипaче же во слёдъ плотскjz п0хоти сквернeніz ходsщыz, и3 њ гDьствэ нерадsщыz, продерзaтелє себЁ ўгHдницы, слaвы не трепeщутъ хyлzще: №i И#дёже ѓгGли крёпостію и3 си1лою б0льши сyще, °не терпsтъ на сS t гDа ўкори1знена судA°</w:t>
      </w:r>
      <w:r>
        <w:rPr>
          <w:rStyle w:val="FootnoteCharacters"/>
          <w:rStyle w:val="FootnoteAnchor"/>
        </w:rPr>
        <w:footnoteReference w:id="8"/>
      </w:r>
      <w:r>
        <w:rPr>
          <w:rFonts w:cs="Irmologion Ucs" w:ascii="Irmologion Ucs" w:hAnsi="Irmologion Ucs"/>
          <w:kern w:val="2"/>
          <w:sz w:val="32"/>
          <w:szCs w:val="32"/>
        </w:rPr>
        <w:t>. в7i Сjи же, ћкw ск0ти жив0тни є3стеств0мъ бhвше въ поги1бель и3 тлю2, въ ни1хже не разумёютъ хyлzще, во и3стлёніи своeмъ и3стлёютъ, Gi Пріeмлюще мздY непрaведну, слaсть мнsще вседнeвное насыщeніе, скверни1тели и3 пор0чницы, питaющесz лестьми2 свои1ми, kдyще съ вaми, д7i Џчи и3мyще и3сп0лнь блудодэsніz, и3 непрестaемагw грэхA, прельщaюще дyшы неутверждeны, сeрдце научeно лихои1мству и3мyще, клsтвы ч†да: є7i Њстaвльше прaвый пyть, заблуди1ша, послёдовавше пути2 валаaмову вос0рова, и4же мздY непрaведну возлюби2. ѕ7i Њбличeніе же и3мЁ своегw2 беззак0ніz: под8zрeмникъ безглaсенъ, человёческимъ (л. o7 њб.) глaсомъ провэщaвшъ, возбрани2 прbр0ка безyміе. з7i Сjи сyть и3ст0чницы безв0дни, џблацы и3 мглы6 t вBтръ преноси1ми, и5мже мрaкъ тeмный во вёки блюдeтсz. }i ПрегHрдаz бо суеты2 вэщaюще, прельщaютъ въ сквє1рны плотскjz п0хоти, tбэгaюще и4хъ tню1дъ живyщихъ во льсти2, f7i Своб0ду и5мъ њбэщавaюще, сaми раби2 сyще тлёніz: и4мже бо кто2 побэждeнъ бывaетъ, семY и3 раб0тенъ є4сть. к7 Ѓще бо tбёгше сквeрнъ мjра, °въ рaзумъ°</w:t>
      </w:r>
      <w:r>
        <w:rPr>
          <w:rStyle w:val="FootnoteCharacters"/>
          <w:rStyle w:val="FootnoteAnchor"/>
        </w:rPr>
        <w:footnoteReference w:id="9"/>
      </w:r>
      <w:r>
        <w:rPr>
          <w:rFonts w:cs="Irmologion Ucs" w:ascii="Irmologion Ucs" w:hAnsi="Irmologion Ucs"/>
          <w:kern w:val="2"/>
          <w:sz w:val="32"/>
          <w:szCs w:val="32"/>
        </w:rPr>
        <w:t xml:space="preserve"> гDа и3 сп7са нaшегw ї}са хrтA, си1ми же пaки сплeтшесz побэждaеми бывaютъ: бhша же и5мъ послBднzz гHрша пeрвыхъ. к7а Лyчше бо бЁ и5мъ не познaти пути2 прaвды, нeжели познaвшымъ возврати1тисz вспsть t прeданныz и5мъ с™hz зaповэди. к7в Случи1сz бо и5мъ и4стиннаz при1тча: пeсъ возврaщсz на свою2 блев0тину, и3 свиніS њмhвшисz, въ кaлъ ти1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eтіz.</w:t>
      </w:r>
    </w:p>
    <w:p>
      <w:pPr>
        <w:pStyle w:val="Normal"/>
        <w:widowControl w:val="false"/>
        <w:rPr/>
      </w:pPr>
      <w:r>
        <w:rPr>
          <w:rFonts w:cs="Irmologion Ucs" w:ascii="Irmologion Ucs" w:hAnsi="Irmologion Ucs"/>
          <w:color w:val="FF0000"/>
          <w:kern w:val="2"/>
          <w:sz w:val="32"/>
          <w:szCs w:val="32"/>
        </w:rPr>
        <w:t>(за? …и) (че</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С</w:t>
      </w:r>
      <w:r>
        <w:rPr>
          <w:rFonts w:cs="Irmologion Ucs" w:ascii="Irmologion Ucs" w:hAnsi="Irmologion Ucs"/>
          <w:kern w:val="2"/>
          <w:sz w:val="32"/>
          <w:szCs w:val="32"/>
        </w:rPr>
        <w:t>іE ўжE, возлю1бленніи, втор0е</w:t>
      </w:r>
      <w:r>
        <w:rPr>
          <w:rFonts w:cs="Irmologion Ucs" w:ascii="Irmologion Ucs" w:hAnsi="Irmologion Ucs"/>
          <w:color w:val="FF0000"/>
          <w:kern w:val="2"/>
          <w:sz w:val="32"/>
          <w:szCs w:val="32"/>
        </w:rPr>
        <w:t>*</w:t>
      </w:r>
      <w:r>
        <w:rPr>
          <w:rStyle w:val="FootnoteCharacters"/>
          <w:rStyle w:val="FootnoteAnchor"/>
        </w:rPr>
        <w:footnoteReference w:id="10"/>
      </w:r>
      <w:r>
        <w:rPr>
          <w:rFonts w:cs="Irmologion Ucs" w:ascii="Irmologion Ucs" w:hAnsi="Irmologion Ucs"/>
          <w:kern w:val="2"/>
          <w:sz w:val="32"/>
          <w:szCs w:val="32"/>
        </w:rPr>
        <w:t xml:space="preserve"> вaмъ пишY послaніе, въ ни1хже возбуждaю воспоминaніемъ вaшъ чи1стый смhслъ: в7 Помzнyти прeжде речє1нныz глаг0лы t с™hхъ прорHкъ, и3 ґпcлъ вaшихъ и3 зaповэдей гDа и3 сп7са. G СіE прeжде вёдzще, ћкw [д7] пріи1дутъ въ послёдніz дни2 ругaтелє, по свои1хъ (л. o7а) п0хотехъ ходsще, д7 И# глаг0люще: гдё є3сть њбэтовaніе пришeствіz є3гw2; tнeлэже бо nц7ы2 ўсп0ша, вс‰ тaкw пребывaютъ t начaла создaніz. є7 Таи1тсz бо и5мъ сіE хотsщымъ, ћкw нб7сA бёша и3спeрва, и3 землS t воды2, °и3 вод0ю°</w:t>
      </w:r>
      <w:r>
        <w:rPr>
          <w:rStyle w:val="FootnoteCharacters"/>
          <w:rStyle w:val="FootnoteAnchor"/>
        </w:rPr>
        <w:footnoteReference w:id="11"/>
      </w:r>
      <w:r>
        <w:rPr>
          <w:rFonts w:cs="Irmologion Ucs" w:ascii="Irmologion Ucs" w:hAnsi="Irmologion Ucs"/>
          <w:kern w:val="2"/>
          <w:sz w:val="32"/>
          <w:szCs w:val="32"/>
        </w:rPr>
        <w:t xml:space="preserve"> состaвлена, б9іимъ сл0вомъ: ѕ7 И$миже тогдaшній мjръ, вод0ю потоплeнъ бhвъ, поги1бе. з7 Ґ нhнэшнzz нб7сA и3 землS тёмже сл0вомъ сокровє1на сyть, nгню2 блюдHма на дeнь судA, и3 поги1бели нечести1выхъ человBкъ. } Е#ди1но же сіE да не ўтаи1тсz вaсъ возлю1бленніи, ћкw є3ди1нъ дeнь пред8 гDемъ ћкw тhсzща лётъ, и3 тhсzща лётъ ћкw дeнь є3ди1нъ. f7 Не косни1тъ гDь њбэтовaніz, ћкоже нёцыи коснёніе мнsтъ: но долготерпи1тъ на нaсъ, не хотS да кто2 поги1бнетъ, но да вси2 въ покаsніе пріи1дутъ.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 Пріи1детъ же дeнь гDнь ћкw тaть въ нощи2, в0ньже нб7сA ќбw съ шyмомъ *ми1мw и4дутъ*</w:t>
      </w:r>
      <w:r>
        <w:rPr>
          <w:rStyle w:val="FootnoteCharacters"/>
          <w:rStyle w:val="FootnoteAnchor"/>
        </w:rPr>
        <w:footnoteReference w:id="12"/>
      </w:r>
      <w:r>
        <w:rPr>
          <w:rFonts w:cs="Irmologion Ucs" w:ascii="Irmologion Ucs" w:hAnsi="Irmologion Ucs"/>
          <w:kern w:val="2"/>
          <w:sz w:val="32"/>
          <w:szCs w:val="32"/>
        </w:rPr>
        <w:t xml:space="preserve">, стіхjи же сжигaемы разорsтсz, землs же и3 ±же на нeй дэлA сгорsтъ. №i Си6мъ u5бо всёмъ разорsємымъ, кaцэмъ подобaетъ бhти вaмъ, во с™hхъ пребывaніихъ и3 благочeстіихъ; в7i Чaющымъ и3 скорёе бhти желaющымъ пришeствіz б9іzгw днE, є3гHже рaди нб7сA жег0ма разорsтсz, и3 стіхjи њпалsеми растaютсz. Gi Н0ва же нб7сE, и3 н0вы земли2 по њбэтовaнію є3гw2 чaемъ, въ ни1хже прaвда живeтъ. </w:t>
      </w: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д7i Тёмже возлю1бленніи, си1хъ чaюще, потщи1тесz несквeрни и3 непор0чни томY њбрэсти1сz въ ми1рэ: є7i И# гDа нaшегw долготерпёніе, спасeніе непщyйте: ћкоже и3 возлю1бленный нaшъ брaтъ пavелъ, по дaннэй є3мY премyдрости (л. o7а њб.) написA вaмъ. ѕ7i Ћкоже и3 во всёхъ свои1хъ послaніихъ, глаг0лz въ ни1хъ њ си1хъ: въ ни1хже сyть неуд0бь раз{мна нBкаz, ±же ненаучeни и3 неутверждeни развращaютъ, ћкоже и3 прHчаz пис†ніz, къ своeй поги1бели и5мъ. з7i Вh же u5бо возлю1бленніи, предвёдzще храни1тесz, да не лeстію беззак0нныхъ сведeни бhвше, tпадeте своегw2 ўтверждeніz: }i Но да растeте во бlгодaти и3 рaзумэ гDа нaшегw и3 сп7са ї}са хrтA. томY слaва, и3 нhнэ, и3 въ дeнь вёка.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Конeцъ вторaгw послaніz с™aгw ґпcтола петрA, и3мyщагw въ себЁ главы2 G: зач†лъ цRк0вныхъ є7: стіхHвъ …а: знаменaній чeрныхъ</w:t>
      </w:r>
      <w:r>
        <w:rPr>
          <w:rFonts w:cs="Irmologion Ucs" w:ascii="Irmologion Ucs" w:hAnsi="Irmologion Ucs"/>
          <w:kern w:val="2"/>
          <w:sz w:val="32"/>
          <w:szCs w:val="32"/>
        </w:rPr>
        <w:t xml:space="preserve"> д7: </w:t>
      </w:r>
      <w:r>
        <w:rPr>
          <w:rFonts w:cs="Irmologion Ucs" w:ascii="Irmologion Ucs" w:hAnsi="Irmologion Ucs"/>
          <w:color w:val="FF0000"/>
          <w:kern w:val="2"/>
          <w:sz w:val="32"/>
          <w:szCs w:val="32"/>
        </w:rPr>
        <w:t>послёдующихъ же и5мъ червлeныхъ в7.</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Въ пzт0къ lг-z недёли:</w:t>
      </w:r>
      <w:r>
        <w:rPr>
          <w:rFonts w:cs="Irmologion Ucs" w:ascii="Irmologion Ucs" w:hAnsi="Irmologion Ucs"/>
          <w:sz w:val="32"/>
          <w:szCs w:val="32"/>
        </w:rPr>
        <w:t xml:space="preserve"> Сjмwнъ пeтръ,</w:t>
      </w:r>
      <w:r>
        <w:rPr>
          <w:rFonts w:cs="Irmologion Ucs" w:ascii="Irmologion Ucs" w:hAnsi="Irmologion Ucs"/>
          <w:color w:val="FF0000"/>
          <w:sz w:val="32"/>
          <w:szCs w:val="32"/>
        </w:rPr>
        <w:t>*</w:t>
      </w:r>
    </w:p>
  </w:footnote>
  <w:footnote w:id="3">
    <w:p>
      <w:pPr>
        <w:pStyle w:val="Normal"/>
        <w:widowControl w:val="false"/>
        <w:rPr/>
      </w:pPr>
      <w:r>
        <w:rPr>
          <w:rStyle w:val="FootnoteCharacters"/>
        </w:rPr>
        <w:footnoteRef/>
      </w:r>
      <w:r>
        <w:rPr>
          <w:rFonts w:cs="Irmologion Ucs" w:ascii="Irmologion Ucs" w:hAnsi="Irmologion Ucs"/>
          <w:sz w:val="32"/>
          <w:szCs w:val="32"/>
        </w:rPr>
        <w:t>°познaніемъ°</w:t>
      </w:r>
    </w:p>
  </w:footnote>
  <w:footnote w:id="4">
    <w:p>
      <w:pPr>
        <w:pStyle w:val="Normal"/>
        <w:widowControl w:val="false"/>
        <w:rPr/>
      </w:pPr>
      <w:r>
        <w:rPr>
          <w:rStyle w:val="FootnoteCharacters"/>
        </w:rPr>
        <w:footnoteRef/>
      </w:r>
      <w:r>
        <w:rPr>
          <w:rFonts w:cs="Irmologion Ucs" w:ascii="Irmologion Ucs" w:hAnsi="Irmologion Ucs"/>
          <w:color w:val="FF0000"/>
          <w:sz w:val="32"/>
          <w:szCs w:val="32"/>
        </w:rPr>
        <w:t>Ѓvгуста ѕ7, на преwбражeніе гDне:</w:t>
      </w:r>
      <w:r>
        <w:rPr>
          <w:rFonts w:cs="Irmologion Ucs" w:ascii="Irmologion Ucs" w:hAnsi="Irmologion Ucs"/>
          <w:sz w:val="32"/>
          <w:szCs w:val="32"/>
        </w:rPr>
        <w:t xml:space="preserve"> Брaтіе, потщи1тесz и3звёстно</w:t>
      </w:r>
      <w:r>
        <w:rPr>
          <w:rFonts w:cs="Irmologion Ucs" w:ascii="Irmologion Ucs" w:hAnsi="Irmologion Ucs"/>
          <w:color w:val="FF0000"/>
          <w:sz w:val="32"/>
          <w:szCs w:val="32"/>
        </w:rPr>
        <w:t>*</w:t>
      </w:r>
    </w:p>
  </w:footnote>
  <w:footnote w:id="5">
    <w:p>
      <w:pPr>
        <w:pStyle w:val="Normal"/>
        <w:widowControl w:val="false"/>
        <w:rPr/>
      </w:pPr>
      <w:r>
        <w:rPr>
          <w:rStyle w:val="FootnoteCharacters"/>
        </w:rPr>
        <w:footnoteRef/>
      </w:r>
      <w:r>
        <w:rPr>
          <w:rFonts w:cs="Irmologion Ucs" w:ascii="Irmologion Ucs" w:hAnsi="Irmologion Ucs"/>
          <w:color w:val="FF0000"/>
          <w:sz w:val="32"/>
          <w:szCs w:val="32"/>
        </w:rPr>
        <w:t>Въ понедёльникъ lд недёли:</w:t>
      </w:r>
      <w:r>
        <w:rPr>
          <w:rFonts w:cs="Irmologion Ucs" w:ascii="Irmologion Ucs" w:hAnsi="Irmologion Ucs"/>
          <w:sz w:val="32"/>
          <w:szCs w:val="32"/>
        </w:rPr>
        <w:t xml:space="preserve"> Возлю1бленніи, сіE</w:t>
      </w:r>
      <w:r>
        <w:rPr>
          <w:rFonts w:cs="Irmologion Ucs" w:ascii="Irmologion Ucs" w:hAnsi="Irmologion Ucs"/>
          <w:color w:val="FF0000"/>
          <w:sz w:val="32"/>
          <w:szCs w:val="32"/>
        </w:rPr>
        <w:t>*</w:t>
      </w:r>
    </w:p>
  </w:footnote>
  <w:footnote w:id="6">
    <w:p>
      <w:pPr>
        <w:pStyle w:val="Normal"/>
        <w:widowControl w:val="false"/>
        <w:rPr/>
      </w:pPr>
      <w:r>
        <w:rPr>
          <w:rStyle w:val="FootnoteCharacters"/>
        </w:rPr>
        <w:footnoteRef/>
      </w:r>
      <w:r>
        <w:rPr>
          <w:rFonts w:cs="Irmologion Ucs" w:ascii="Irmologion Ucs" w:hAnsi="Irmologion Ucs"/>
          <w:sz w:val="32"/>
          <w:szCs w:val="32"/>
        </w:rPr>
        <w:t>°въ лихои1мствэ льсти1выми словесы2°</w:t>
      </w:r>
    </w:p>
  </w:footnote>
  <w:footnote w:id="7">
    <w:p>
      <w:pPr>
        <w:pStyle w:val="Normal"/>
        <w:widowControl w:val="false"/>
        <w:rPr/>
      </w:pPr>
      <w:r>
        <w:rPr>
          <w:rStyle w:val="FootnoteCharacters"/>
        </w:rPr>
        <w:footnoteRef/>
      </w:r>
      <w:r>
        <w:rPr>
          <w:rFonts w:cs="Irmologion Ucs" w:ascii="Irmologion Ucs" w:hAnsi="Irmologion Ucs"/>
          <w:color w:val="FF0000"/>
          <w:sz w:val="32"/>
          <w:szCs w:val="32"/>
        </w:rPr>
        <w:t>Во вт0рникъ lд-z недёли:</w:t>
      </w:r>
      <w:r>
        <w:rPr>
          <w:rFonts w:cs="Irmologion Ucs" w:ascii="Irmologion Ucs" w:hAnsi="Irmologion Ucs"/>
          <w:sz w:val="32"/>
          <w:szCs w:val="32"/>
        </w:rPr>
        <w:t xml:space="preserve"> Возлю1бленніи, вёсть гDь</w:t>
      </w:r>
      <w:r>
        <w:rPr>
          <w:rFonts w:cs="Irmologion Ucs" w:ascii="Irmologion Ucs" w:hAnsi="Irmologion Ucs"/>
          <w:color w:val="FF0000"/>
          <w:sz w:val="32"/>
          <w:szCs w:val="32"/>
        </w:rPr>
        <w:t>*</w:t>
      </w:r>
    </w:p>
  </w:footnote>
  <w:footnote w:id="8">
    <w:p>
      <w:pPr>
        <w:pStyle w:val="Normal"/>
        <w:widowControl w:val="false"/>
        <w:rPr/>
      </w:pPr>
      <w:r>
        <w:rPr>
          <w:rStyle w:val="FootnoteCharacters"/>
        </w:rPr>
        <w:footnoteRef/>
      </w:r>
      <w:r>
        <w:rPr>
          <w:rFonts w:cs="Irmologion Ucs" w:ascii="Irmologion Ucs" w:hAnsi="Irmologion Ucs"/>
          <w:sz w:val="32"/>
          <w:szCs w:val="32"/>
        </w:rPr>
        <w:t>°не произн0сzтъ на нS пред8 гDемъ ўкори1знена судA°</w:t>
      </w:r>
    </w:p>
  </w:footnote>
  <w:footnote w:id="9">
    <w:p>
      <w:pPr>
        <w:pStyle w:val="Normal"/>
        <w:widowControl w:val="false"/>
        <w:rPr/>
      </w:pPr>
      <w:r>
        <w:rPr>
          <w:rStyle w:val="FootnoteCharacters"/>
        </w:rPr>
        <w:footnoteRef/>
      </w:r>
      <w:r>
        <w:rPr>
          <w:rFonts w:cs="Irmologion Ucs" w:ascii="Irmologion Ucs" w:hAnsi="Irmologion Ucs"/>
          <w:sz w:val="32"/>
          <w:szCs w:val="32"/>
        </w:rPr>
        <w:t>°познaніемъ°</w:t>
      </w:r>
    </w:p>
  </w:footnote>
  <w:footnote w:id="10">
    <w:p>
      <w:pPr>
        <w:pStyle w:val="Normal"/>
        <w:widowControl w:val="false"/>
        <w:rPr/>
      </w:pPr>
      <w:r>
        <w:rPr>
          <w:rStyle w:val="FootnoteCharacters"/>
        </w:rPr>
        <w:footnoteRef/>
      </w:r>
      <w:r>
        <w:rPr>
          <w:rFonts w:cs="Irmologion Ucs" w:ascii="Irmologion Ucs" w:hAnsi="Irmologion Ucs"/>
          <w:color w:val="FF0000"/>
          <w:sz w:val="32"/>
          <w:szCs w:val="32"/>
        </w:rPr>
        <w:t>Въ срeду lд-z недёли:</w:t>
      </w:r>
      <w:r>
        <w:rPr>
          <w:rFonts w:cs="Irmologion Ucs" w:ascii="Irmologion Ucs" w:hAnsi="Irmologion Ucs"/>
          <w:sz w:val="32"/>
          <w:szCs w:val="32"/>
        </w:rPr>
        <w:t xml:space="preserve"> Возлю1бленніи, сіE ўжE втор0е</w:t>
      </w:r>
      <w:r>
        <w:rPr>
          <w:rFonts w:cs="Irmologion Ucs" w:ascii="Irmologion Ucs" w:hAnsi="Irmologion Ucs"/>
          <w:color w:val="FF0000"/>
          <w:sz w:val="32"/>
          <w:szCs w:val="32"/>
        </w:rPr>
        <w:t>*</w:t>
      </w:r>
    </w:p>
  </w:footnote>
  <w:footnote w:id="11">
    <w:p>
      <w:pPr>
        <w:pStyle w:val="Normal"/>
        <w:widowControl w:val="false"/>
        <w:rPr/>
      </w:pPr>
      <w:r>
        <w:rPr>
          <w:rStyle w:val="FootnoteCharacters"/>
        </w:rPr>
        <w:footnoteRef/>
      </w:r>
      <w:r>
        <w:rPr>
          <w:rFonts w:cs="Irmologion Ucs" w:ascii="Irmologion Ucs" w:hAnsi="Irmologion Ucs"/>
          <w:sz w:val="32"/>
          <w:szCs w:val="32"/>
        </w:rPr>
        <w:t>°и3 посредЁ воды2°</w:t>
      </w:r>
    </w:p>
  </w:footnote>
  <w:footnote w:id="12">
    <w:p>
      <w:pPr>
        <w:pStyle w:val="Normal"/>
        <w:widowControl w:val="false"/>
        <w:rPr/>
      </w:pPr>
      <w:r>
        <w:rPr>
          <w:rStyle w:val="FootnoteCharacters"/>
        </w:rPr>
        <w:footnoteRef/>
      </w:r>
      <w:r>
        <w:rPr>
          <w:rFonts w:cs="Irmologion Ucs" w:ascii="Irmologion Ucs" w:hAnsi="Irmologion Ucs"/>
          <w:sz w:val="32"/>
          <w:szCs w:val="32"/>
        </w:rPr>
        <w:t>*ми1мw п0йдутъ*</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7:00Z</dcterms:created>
  <dc:creator>textnakliros.ru</dc:creator>
  <dc:description/>
  <dc:language>en-US</dc:language>
  <cp:lastModifiedBy>a.kuznetsov@vladivostok.com</cp:lastModifiedBy>
  <dcterms:modified xsi:type="dcterms:W3CDTF">2018-11-01T13:27:00Z</dcterms:modified>
  <cp:revision>2</cp:revision>
  <dc:subject/>
  <dc:title>Апостол</dc:title>
</cp:coreProperties>
</file>