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5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№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бновлeніе царS грaда: И# с™aгw сщ7енномyченика мwкj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hхъ равноапcльныхъ меf0діа и3 кmрjлла, ўчи1телей словeнскихъ. С</w:t>
      </w:r>
      <w:r>
        <w:rPr>
          <w:rFonts w:cs="Irmologion Ucs" w:ascii="Irmologion Ucs" w:hAnsi="Irmologion Ucs"/>
          <w:kern w:val="2"/>
          <w:sz w:val="32"/>
          <w:szCs w:val="32"/>
        </w:rPr>
        <w:t>лyжба и4хъ пи1сана въ прилож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сщ7енномyченика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свэтозaрное с0лнце * t зaпада возсіsлъ є3си2, * њзарsz всю2 подс0лнечную * м0лніzми страдaніz, бGомyдре пребогaте, * страдaльцєвъ ўдобрeніе, * їерeєвъ благолёпіе, * равностоsтелю с™hхъ ѓгGлwвъ, прeлести крёпость потреби1вый, бGоблажeнне мwкj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чeстіемъ разжигaемь, * и3 страдaніемъ и3з8wщрeнъ, * и3 мyжествомъ, мwкjе, помaзанъ, * небоковaненъ бhлъ є3си2, слaвне, мeчь, * њполчє1ніz врагHвъ * до концA потреблsющь. * тёмже днeсь свётлую и3 свэтон0сную * и3 свzтyю прaзднуемъ твою2 пaмzть, * слaва м§никwвъ и3 похвал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олесы2 сокрушaемь, * и3 nгнeмъ попалsемь, * и3 ѕвэрє1мъ, блажeнне, пометaемь, * и3 и3згнaніемъ њскорблsемь, * и3 мечeмъ ўсэкaемь, * не tвeрглсz є3си2 хrтA, * ни јдwлwмъ пожeрлъ є3си2. * тёмже пріsлъ є3си2 вэнцы2 побBдныz, * и3 причeлсz є3си2 ликHмъ безпл0тныхъ, * њ всeмъ мjрэ молs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с. </w:t>
      </w:r>
      <w:r>
        <w:rPr>
          <w:rFonts w:cs="Orthodox_tt eROOS" w:ascii="Orthodox_tt eROOS" w:hAnsi="Orthodox_tt eROOS"/>
          <w:kern w:val="2"/>
          <w:sz w:val="32"/>
          <w:szCs w:val="32"/>
        </w:rPr>
        <w:t>15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рaвwмъ причaстникъ, и3 прест0лwмъ намёстникъ ґпcлwмъ бhвъ, дэsніе њбрёлъ є3си2, бGодухновeнне, въ видёніz восх0дъ: сегw2 рaди сл0во и4стины и3справлsz, и3 вёры рaди пострадaлъ є3си2 дaже до кр0ве, сщ7енномyчениче мwкjе, моли2 хrтA бGа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 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вeрзу ўстA мо‰ и3 нап0лнzтсz д¦а, и3 сл0во tрhгну цRи1цэ м™ри, и3 kвлю1сz свётлw торжествyz, и3 воспою2, рaдуzсz, тоS чудес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ъ широтЁ, бlжeнне, твои1хъ похвaлъ, напрaви ўмA моегw2 тэснотY, и3 свётъ низпосли2 сeрдцу моемY, пою1щу свэтон0сную и3 слaвную пaмzть твою2, м§ниче прехвa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</w:t>
      </w:r>
      <w:r>
        <w:rPr>
          <w:rFonts w:cs="Irmologion Ucs" w:ascii="Irmologion Ucs" w:hAnsi="Irmologion Ucs"/>
          <w:kern w:val="2"/>
          <w:sz w:val="32"/>
          <w:szCs w:val="32"/>
        </w:rPr>
        <w:t>вэздY многосвётлую цRковь познавaетъ тS, тоS твeрдь ўzснsющаго свётлостію страдaній твои1хъ, преблажeнне, мyченикwвъ ўкрашeніе, мwкjе всемyд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и1ми кровьми2 безб0жіе разори1лъ є3си2, пHдвиги брaнными враги2 разрази1лъ є3си2, снэдaемь nгнeмъ, нечeствующихъ всю2 попали1лъ є3си2 сует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елёзомъ стрyжемь, и3 nгнeмъ њскорблsемь, злaта свэтлёйши, мwкjе, бhлъ є3си2, и3з8wбражeніе хrт0выхъ стrтeй, и3 вёры поб0рникъ, бGо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ости нaмъ ходaтаица, ћкw пріи1мши и3сполнeніе всегw2 б9ествA, kви1ласz є3си2, всенепор0чнаz. тёмже вси2 тебЁ рaдуйсz, ћкоже ѓгGлъ, соглaснw взывaемъ, бGорaдова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 мyдростію и3 си1лою, и3 богaтствомъ, хвaлимсz, но (с. </w:t>
      </w:r>
      <w:r>
        <w:rPr>
          <w:rFonts w:cs="Orthodox_tt eROOS" w:ascii="Orthodox_tt eROOS" w:hAnsi="Orthodox_tt eROOS"/>
          <w:kern w:val="2"/>
          <w:sz w:val="32"/>
          <w:szCs w:val="32"/>
        </w:rPr>
        <w:t>156</w:t>
      </w:r>
      <w:r>
        <w:rPr>
          <w:rFonts w:cs="Irmologion Ucs" w:ascii="Irmologion Ucs" w:hAnsi="Irmologion Ucs"/>
          <w:kern w:val="2"/>
          <w:sz w:val="32"/>
          <w:szCs w:val="32"/>
        </w:rPr>
        <w:t>) тоб0ю, џ§ею v3постaсною мyдростію, хrтE: нёсть бо свsтъ, пaче тебє2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нажeнъ къ подвигHмъ и3 къ борeніємъ tлучи1лсz є3си2, си1лою кrтA нeмощь твою2 ўкрэплsz: тёмже велехвaльнаго ѕмjz низлож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eртію врeменною, безсмeртное благослaвіе, болёзней рaди плотски1хъ, вёчное наслаждeніе њбрёлъ, ћкоже возжелaлъ є3си2, мyчениче непобэди1м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ъ нетлёнію t тли2 вои1стинну прешeлъ є3си2 крaйнею люб0вію, рaдостнw вмэсти1лсz є3си2, ѓгGлwмъ сопричaстникъ бhвъ, мwкj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премyдрость б9іz прчcтое селeніе њбрётши, t твои1хъ чи1стыхъ кровeй воплощaетсz, и3 по ржcтвЁ нетлённу показ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р0читый всBмъ страстон0сецъ, врагA до концA смири1вый, и3 џгненное мучeніе претерпёвый крёпкw, мwкjй слaвный, похвалaми да почтeнъ бyдетъ: сeй бо претерпЁ нестерпи6мыz м{ки, и3 ўсёченъ бhвъ во главY, ко хrтY вэнцен0сецъ взhде рaдуz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эдsй въ слaвэ на пrт0лэ бжcтвA, во џблацэ лeгцэ пріи1де ї}съ пребжcтвенный, нетлённою длaнію, и3 спасE зовyщыz: слaва, хrтE, си1лэ твоe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0жаныхъ ри1зъ вeтхагw ўмерщвлeніz совлeклсz є3си2, бlжeнне, всю1ду тёломъ стрyжемь, во nдeжду нетлёніz њблeклсz є3си2, и3 наслаждaешисz дрeва жи1зни рaду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раси1лсz є3си2 благозрaчіемъ добродётелей, преслaвне, ўzсни1лсz є3си2 болёзньми добротв0рнагw страдaніz, ўпод0бивсz ѓгGлwмъ, ћкоже бо безпл0тенъ сломлє1ніz и3 р†ны претерпёл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б0жіz глубинa тz никaкоже погрузи2: держaвною бо рук0ю тS содётель спасE, рёки мyкъ не поколебaша души2 твоеS столпA, мyдре, непоколeблем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0лею вс‰ создaвый хотёніемъ, t твои1хъ кровeй пл0ть себЁ создA: и3 во двою2 сущєствY є3ди1нъ происх0дитъ, м™и дв7о, спасaz нaсъ блaгос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8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си1лу держaвну на врагA неви1димаго мyченикъ тв0й стzжaвъ, некрёпкую сегw2 крёпость, хrтE, низлож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и1ми кровьми2 землS њсвzти1сz, бlжeнне, твои1ми рaнами ўzзви1сz дeмwнскій п0лкъ, бGомyдре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и3мyщи свётла би1сера, и3 чeстна, во ўвzзeніи своeмъ, честнaz цRковь, всебlжeнне, ўкрашaе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ъ безлётный нaмъ, џ§ее сіsніе, родилA є3си2 подъ лётомъ, богaтствомъ бlгости бhвша, вс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0вію и3 надeждею, и3 вёрою, воwружи2 подвигопол0жникъ вели1кій крёпка nрyжника благочeстіz. сегw2 рaди прeлести низложи2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вE плотскjz ќмъ tлучи1лъ є3си2, и3 женихA добрHты неизречє1нныz зрS, м{ки нивочт0же вмэни1лъ є3си2, прехвaль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м0креннw мучeніz прешeлъ є3си2 пучи1ну, и3 къ вы6шнимъ пристaнищємъ благи1хъ со всёмъ богaтствомъ ўстреми1лсz є3си2, побёды вэнeцъ пріe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eздну милосeрдіz хrтA р0ждшаz, t грэх0вныz глубины2 мS, ћкw ми1лостива є3ди1на возведи2, и3 t бyри помышлeній сопроти1вныхъ спа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вє1рд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wружи1всz щит0мъ вёры, нечести1выхъ њполчє1ніz стeрлъ є3си2, сщ7енномyчениче, и3 вэнeцъ t хrтA взsлъ є3си2, мwкjе: тёмъ и3 со ѓгGлы рaдуzсz, спасaй t бёдъ пою1щыz тS, молS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ёzй дyшу сквeрнену и3 тёло t безчи1сленныхъ собл†знъ, и3 бyрею лю1тэ погружaемь, не смёю глаг0лати, нижE могY, твоеS похвалы2, блажeнне свzщенномyчениче, но ћкw и3ст0чникъ сhй, мнHгіz ми2 tмhй соблaзны, и3 во tверзeніе ўстHмъ сл0во дaти моли1сz: м0лишисz бо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hй во nгни2 ґвра†мскіz тво‰ џтроки, и3 халдє1и ўби1въ, ±же прaвда прaведнw ўловлsше: препётый гDи,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ь ввeрженъ бhвъ, њбрёлъ є3си1 тz њрошaющаго сл0ва, во зрaцэ ѓгGльстэ, ю4ношы три2 спaсшаго, вопіS, преблажeнне: препётый гDи,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мечи2, на џгнь, и3 на разжє1нныz сосyды, мyчениче, противостaлъ є3си2 мyжески, си1лою бжcтвенною ўкрэплsемь, и3 вопіsлъ є3си2 рaдуzсz: препётый гDи, б9е nтє1цъ нaших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0вными твои1ми тHки ўгаси1лъ є3си2 прeлести плaмень: терпёніz же nгнeмъ зажжeнное хврaстіе попали1лъ є3си2 јдwльское, поS: nтє1цъ нaшихъ б9е, бlгословeн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безсмeртнаго и3ст0чника, в0ду њставлeніz є3ди1ну и3сточи1вшую нaмъ, ї}са хrтA, приснодв7о, воспэвaемъ зовyще: б9е nтє1цъ нaшихъ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ки бlгочести6выz въ пещи2 ржcтво2 бGор0дичо спасло2 є4сть, тогдA ќбw њбразyемое, нhнэ же дёйствуемое, вселeнную всю2 воздвизaетъ пёти тебЁ: гDа п0йте, дэлA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рфЂру t твои1хъ кровeй њчервлени1въ, и3 сeю њбложeнъ, носs же вмёстw ски1птра nрyжіе непобэди1мое, сцaрствуеши, мwкjе, царю2 всёхъ, гDа воспэвaйте, дэлA, зовhй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0лнце днeсь мjру пaмzть твоегw2 страдaніz возсіS, вс‰ њзарsющи, и3 мрaкъ tгонsющи дeмwнскіz ѕл0бы, слaвне мwкjе, въ нeйже рaдостнw тS поeмъ, благословsще хrтA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0ивъ колесни1цу, бGомyдре, твоегw2 страдaніz кр0вію, взsтсz къ нбcнымъ, дости1глъ є3си2 чи1ны мhсленныхъ си1лъ, и3 страдaлєцъ ли1ки, съ ни1миже предстоS трbцэ, всегдA моли2 њ пою1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тебЁ ви6дэна бhша шє1ствіz вели1кагw цRS си1лъ, двeрь небeснаz, nтрокови1це неискусобрaчнаz, ћже человёкwвъ смэшeніе њзeмльствовавшаz. тёмже тS дв7у поeмъ, и3 превозн0симъ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vа ќбw недyгомъ преслушaніz клsтву всели1ла є4сть, тh же, дв7о бцdе, прозzбeніемъ чревоношeніz, мjрови бlгословeніе процвэлA є3си2: тёмъ тS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огaтъ и3 п0лнъ просвэщeніz бhвъ, и3 стрaстію ўкрашaемь, внyтрь вмэсти1лсz є3си2 черт0га, съ мyдрыми (с. </w:t>
      </w:r>
      <w:r>
        <w:rPr>
          <w:rFonts w:cs="Orthodox_tt eROOS" w:ascii="Orthodox_tt eROOS" w:hAnsi="Orthodox_tt eROOS"/>
          <w:kern w:val="2"/>
          <w:sz w:val="32"/>
          <w:szCs w:val="32"/>
        </w:rPr>
        <w:t>160</w:t>
      </w:r>
      <w:r>
        <w:rPr>
          <w:rFonts w:cs="Irmologion Ucs" w:ascii="Irmologion Ucs" w:hAnsi="Irmologion Ucs"/>
          <w:kern w:val="2"/>
          <w:sz w:val="32"/>
          <w:szCs w:val="32"/>
        </w:rPr>
        <w:t>) дёвами веселsсz, и3 добр0ту зри1ши недомhсленную, є3sже свётлость прeжде стzжa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грaдэхъ и3нhхъ предпострадaвъ, слaвне, вmзантjйскій грaдъ дости1глъ є3си2, м§ниче: въ нeмже твои1хъ п0двигwвъ кончи1ну, и3 побёды вэнeцъ пріsлъ є3си2, ћкw страдaлецъ непобэди1мь, є3г0же њграждaеши мольбaми тво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рёлъ є3си2 возмeздіе ћкw вои1стинну, болёзней твои1хъ, цrтво недви1жимое, стaлъ є3си2 желaніемъ, всебlжeнне, дрeву жив0тному пристyпль, и3 б0гъ по причaстію бhвъ, мwкjе мyчениче досточyд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wмъ послёдующе твои6мъ, всегдA тS, дв7о, ўблажaемъ: сл0во бо нaмъ неизречeннw, t nц7A прeжде вBкъ возсіsвшее, родилA є3си2, ћкw сaмъ благоизв0ли, є3г0же дост0йнw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 прокjменъ, глaсъ з7.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и, б9е, глaсъ м0й, внегдA моли1тими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§в. Ґллилyіа, глaсъ д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ведникъ ћкw фjніxъ процвэтeт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їwaнна, зачaло н7а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ъ пaмzть вёчную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53:00Z</dcterms:created>
  <dc:creator>textnakliros.ru</dc:creator>
  <dc:description/>
  <dc:language>en-US</dc:language>
  <cp:lastModifiedBy>a.kuznetsov@vladivostok.com</cp:lastModifiedBy>
  <dcterms:modified xsi:type="dcterms:W3CDTF">2018-10-26T16:53:00Z</dcterms:modified>
  <cp:revision>2</cp:revision>
  <dc:subject/>
  <dc:title>Богослужебные книги. Минея. Май</dc:title>
</cp:coreProperties>
</file>