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исьмо Богдана Хмельницкого царю Алексею Михайловичу с сообщением о желании украинского народа объединиться с Россией. 8 июня 1648 года. Текст воспроизводится по книге «Под стягом России. Сборник архивных документов». М.: Русская книга, 1992. По фотографии с цветной вклейки после стр. 256 (на стр. 33–34 этой книги текст воспроизведен в сильно нормализованной под современный украинский язык орфографии – в частности, все буквы Ы и Е заменены на И)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Наясн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ш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лъмож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реслав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Rу Моско+ск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А намъ велъце Млcтиві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анъ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обродэю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:.&gt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одобно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резренъя божого то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я стало чогомы самы собэ зычилі /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таралисz 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е абыхмо час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еперэшного могли пре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осла=/цовъ своихъ доброго здоровъя Ваш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а&gt;ской Велможности / навэдити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нижш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лунъ С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дати: Ажно бGъ всемо/гущ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дари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воего Ца&gt;ского Величества посланцувъ / хочъ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c до Пана Кисэля послани&lt;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отребахъєго, / Которихъ Товариш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шэ Козаки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орозэ натрафивши /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съ до 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ск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аве&gt;нули. Пре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которихъ радос8тъ 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ри/шло намъ твою Ца&gt;скую Велмож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эдом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учинити / 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овоженъю Вэри нашое Старо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нои5 греческои5 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которую / 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авнихъ часовь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олности Свои5 криваве заслужоние / t корол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внихъ надание Помирае[м]ъ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ихъ часъ t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е€/божнихъ ариянъ Покою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аемь [Тв]орець избавитель / нашь І© христоc ужаловавшиc кривдь вбогихъ лю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кривавыхъ слезь сиротъ бэдни&lt; Ласкою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илосе&gt;дьемъ / Своимъ Свят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глянувшися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c подобно пославши / слово Свое Святое ратовати наc рачилъ Которую яму / по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ми были викопали Сами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я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яqбвалили, же / двэ 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ска 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еликим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аборам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ихъ помогъ намъ гDь / бGъ wпановати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рохъ гетъмановъ живц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зяти 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и=/шими ихъ санаторами пе&gt;ш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жол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дэ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олю / посереd дороги запороз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мисаръ шемъберкъ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ынъ / Пана краковъского н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qдно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ушею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текли Потомъ / самъ гетъманъ Велик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анъ краковъск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еви=нимъ / добримъ чоловэкомъ Па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арти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алиновъскимъ / Гетъманомъ Пол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ронь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ъ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ко&gt;су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ородомъ / Попали wбадва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еволю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с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с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ихъ квартянъно /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щаdку естъ розбито м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ихъ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рали Ал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и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люд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ра[л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и&lt;] // Котори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мъ служили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[ой м]э&gt;е t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царя Кримъского, здалося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намъ Иq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ашому [ца&gt;ском]у Величеству wз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мити же пе+ная / наc вэдомостъ 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шла t Князя домэника заславъского Кото/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c присислалъ 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иръ просячи И t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ана Кисэля Воево/ди браславъского же певне Короля пана нашего смерть / взяла, такъ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розумэемъ 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_</w:t>
      </w:r>
      <w:r>
        <w:rPr>
          <w:rFonts w:cs="Irmologion Ucs" w:ascii="Irmologion Ucs" w:hAnsi="Irmologion Ucs"/>
          <w:kern w:val="2"/>
          <w:sz w:val="32"/>
          <w:szCs w:val="32"/>
        </w:rPr>
        <w:t>причини тихъ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же незбожнихъ / неприятел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го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шихъ Котори&lt; 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ого Королями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/ли на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чимъ земля теперъ Влас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уста зычили / быхмо собэ Самодержца господаря такwb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во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емли / яко ваша Ца&gt;ская велмож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авослав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рестия=ск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ЦRъ Азал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ы преdвэчное пророчество t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христа бG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шего / исполнилося што все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рукахъ его С™ое Млcти В&amp;чомъ / упевня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аше Ца&gt;ское Величество Есл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ы был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 / воля бжая 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поспе&lt;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в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а&gt;ск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ра€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авячися На / панст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е Наступати 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ы з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сэмъ 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скомъ за/поро€кимъ услужить Ваш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а&gt;с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можности гото/висмо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которого смо 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нижшими услугами / Свои4ми Яко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п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я tдаемо 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еновите бу/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_</w:t>
      </w:r>
      <w:r>
        <w:rPr>
          <w:rFonts w:cs="Irmologion Ucs" w:ascii="Irmologion Ucs" w:hAnsi="Irmologion Ucs"/>
          <w:kern w:val="2"/>
          <w:sz w:val="32"/>
          <w:szCs w:val="32"/>
        </w:rPr>
        <w:t>то Вашому Ца&gt;скому Величеству слышно Если / ляхи знову На наc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хотя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тупати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_</w:t>
      </w:r>
      <w:r>
        <w:rPr>
          <w:rFonts w:cs="Irmologion Ucs" w:ascii="Irmologion Ucs" w:hAnsi="Irmologion Ucs"/>
          <w:kern w:val="2"/>
          <w:sz w:val="32"/>
          <w:szCs w:val="32"/>
        </w:rPr>
        <w:t>же часъ, / чимъ бо&gt;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пеш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ся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С</w:t>
      </w:r>
      <w:r>
        <w:rPr>
          <w:rFonts w:cs="Irmologion Ucs" w:ascii="Irmologion Ucs" w:hAnsi="Irmologion Ucs"/>
          <w:kern w:val="2"/>
          <w:sz w:val="32"/>
          <w:szCs w:val="32"/>
        </w:rPr>
        <w:t>во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орони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и&lt; наступ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т&gt;</w:t>
      </w:r>
      <w:r>
        <w:rPr>
          <w:rFonts w:cs="Irmologion Ucs" w:ascii="Irmologion Ucs" w:hAnsi="Irmologion Ucs"/>
          <w:kern w:val="2"/>
          <w:sz w:val="32"/>
          <w:szCs w:val="32"/>
        </w:rPr>
        <w:t>и / 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м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и&lt; 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божею Помощу tсулъ возм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а исправ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б7ъ 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давнихъ вэковъ wз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мле=ное Пророч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во Кото/рому мы Сами Себе Полецевши до Милостивы&lt; н{гъ / Вашему ца&gt;скому Величеству яко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униже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о&gt;не / tдаемо Д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че&gt;касъ Июня } ахм7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ашему ца&gt;скому Величеству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ни€ш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 Слуги / Богданъ хм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ь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kern w:val="2"/>
          <w:sz w:val="32"/>
          <w:szCs w:val="32"/>
        </w:rPr>
        <w:t>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ет/манъ 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32"/>
          <w:szCs w:val="32"/>
        </w:rPr>
        <w:t>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с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го К мlсти / запоро€кимъ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2:00Z</dcterms:created>
  <dc:creator>textnakliros.ru</dc:creator>
  <dc:description/>
  <dc:language>en-US</dc:language>
  <cp:lastModifiedBy>a.kuznetsov@vladivostok.com</cp:lastModifiedBy>
  <dcterms:modified xsi:type="dcterms:W3CDTF">2018-11-01T13:42:00Z</dcterms:modified>
  <cp:revision>2</cp:revision>
  <dc:subject/>
  <dc:title>старославянские тексты</dc:title>
</cp:coreProperties>
</file>