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112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Њ препод0бномъ кассіaнэ.</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епод0бный nтeцъ нaшъ кассіaнъ ри1млzнинъ живsше въ цaрство fеод0сіа ю3нёйшагw, въ лёто t хrтA четhреста три1десzть трeтіе. T трудолю1бнw сочинeнныхъ и4мъ сл0въ, њ nсми2 п0мыслэхъ, и3 њ разсуждeніи здЁ положи1шасz, ћкw всsку п0льзу и3 благодaть и3сточaющыz. Поминaетъ же њ си1хъ и3 премyдрэйшій фHтій си1ми словесы2 глаг0лz: въ чтeніи р§з, страни1цэ с…є и3 с…ѕ. И# втор0е, речE, є4сть препод0бнагw кассіaна сл0во, њ nсми2 п0мыслэхъ: на чревобёсіе, блyдъ, сребролю1біе, гнёвъ, печaль и3 ўнhніе, тщеслaвіz же и3 гордhни касaетсz. Полeзна же, ѓще что2 и4но сyть словесA сі‰ и3зволsющымъ трудолю1бный воспріsти п0двигъ. И# трeтіе же съ си1ми кyпнw сл0во прочтено2 нaми. Ќчитъ џнъ въ т0мъ, что2 є4сть разсуждeніе, и3 ћкw сіE б0льшее є4сть и3нhхъ добродётелей, и3 tкyду раждaетсz, и3 ћкw мн0жае свhше сходsщь є4сть дaръ, и3 прHча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Њ сeмъ препод0бномъ и3 цRковь, к7f февруaріа мцcа творS пaмzть, честьми1 же и3 хвалaми ўблажaетъ є3го2.</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1130</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aгw кассіaна ри1млzнина, њ nсми2 стрaстныхъ п0мыслэ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ед8 си1мъ њ w4бразэ nбщежи1тій сочини1вше сл0во, пaки въ настоsщемъ на вaши дерзнyвше моли1твы, предпріsхомъ написaти њ nсми2 п0мыслэхъ грэхA: њ њб8zдeніи глаг0лю, и3 блудЁ, њ сребролю1біи, гнёвэ, печaли, ўнhніи, тщеслaвіи и3 гордhн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Њ воздержaніи чрeва.</w:t>
      </w:r>
    </w:p>
    <w:p>
      <w:pPr>
        <w:pStyle w:val="Normal"/>
        <w:widowControl w:val="false"/>
        <w:rPr/>
      </w:pPr>
      <w:r>
        <w:rPr>
          <w:rFonts w:cs="Irmologion Ucs" w:ascii="Irmologion Ucs" w:hAnsi="Irmologion Ucs"/>
          <w:kern w:val="2"/>
          <w:sz w:val="32"/>
          <w:szCs w:val="32"/>
        </w:rPr>
        <w:t xml:space="preserve">Первоначaльнэ њ воздержaніи чрeва нaми речeтсz, противолежaщемъ чревоwб8zдeнію: њ w4бразэ пощeніz и3 кaчествэ и3 коли1чествэ брaшенъ: и3 сі‰ не t себE речeмъ, но ±же пріsхомъ t с™hхъ nтє1цъ. Nни2 ќбw не є3ди1но прaвило пощeніz, нижE є3ди1нъ w4бразъ пріsтіz пи1щи, ни тyюжде мёру предaша: за є4же не всBмъ тyюжде и3мёти крёпость, и3ли2 в0зраста рaди, и3ли2 нeмощи рaди, и3ли2 по навыкновeнію рaди св0йства тёла. Въ є3ди1номъ же всёмъ то2 предaша намёреніи, бёгати многоsстіz, и3 tвращaтисz и3зли1шества брaшенъ. Повседнeвное съ ўмёренностію пріsтіе пи1щи полeзнэйшее и3скуси1ша бhти, и3 чистотЁ споспэшествyющее пaче, нeжели чрез8 три2 и3ли2 четhре дни6, и3ли2 до седми1цы простирaющеесz пощeніе. И$бо, речE, безмёрнэ простирaющійсz на пощeніе, вhше мёры пот0мъ чaстэ ўпотреблsетъ пи1щу: ћкw t сегw2, nвогдA ќбw t чрезмёрнагw неzдeніz и3знемогaетъ тёло, и3 къ д¦0внымъ служeніємъ лэни1вэйшее бывaетъ: nвогдa же мн0жествомъ ћствъ њтzгчaемое, ўнhніе и3 разслаблeніе твори1тъ въ душЁ. И# пaки: не (с. </w:t>
      </w:r>
      <w:r>
        <w:rPr>
          <w:rFonts w:cs="Orthodox_tt eROOS" w:ascii="Orthodox_tt eROOS" w:hAnsi="Orthodox_tt eROOS"/>
          <w:kern w:val="2"/>
          <w:sz w:val="32"/>
          <w:szCs w:val="32"/>
        </w:rPr>
        <w:t>1131</w:t>
      </w:r>
      <w:r>
        <w:rPr>
          <w:rFonts w:cs="Irmologion Ucs" w:ascii="Irmologion Ucs" w:hAnsi="Irmologion Ucs"/>
          <w:kern w:val="2"/>
          <w:sz w:val="32"/>
          <w:szCs w:val="32"/>
        </w:rPr>
        <w:t>) всBмъ прили1чно бhти и3скуси1ша ўпотреблeніе ѕёлій и3 nвощeй, нижE всBмъ мощи2 ўпотреблsти пи1щу сyхагw хлёба. И# и3н0му ќбw рёша, двЁ ли6трэ kдyщу хлёба є3щE ґлкaти: и3н0му же kдyщу ли1тру и3ли2 шeсть ќнгій, насыщaтисz. ВсBмъ ќбw, ћкоже предречeсz, є3ди1нъ предёлъ воздержaніz предaша, є4же не прельщaтисz насыщeніемъ чрeва, нижE привлекaтисz слaстію гортaни. Нижe бо разли1чіе кaчества брaшенъ т0чію, но и3 коли1чество мн0жества џнэхъ разжжє1нныz стрёлы блудA њбhче возжигaти. Kковhzлибо когдA пи1щи наполнsемо чрeво, блyдное сёмz раждaетъ. И# пaки, не т0чію піsнство вінA мhсль ўпоевaти њбhче, но и3 сhтость воды2, и3 всsкихъ брaшенъ и3збhтокъ њтzгчeнну и3 дрeмлющу тY содёловаетъ. Сод0млzнwмъ не вінA и3 разли1чныхъ брaшенъ піsнство низвращeніz бhсть вінA, но хлёба сhтость, по прор0ку</w:t>
      </w:r>
      <w:r>
        <w:rPr>
          <w:rStyle w:val="FootnoteCharacters"/>
          <w:rStyle w:val="FootnoteAnchor"/>
        </w:rPr>
        <w:footnoteReference w:id="2"/>
      </w:r>
      <w:r>
        <w:rPr>
          <w:rFonts w:cs="Irmologion Ucs" w:ascii="Irmologion Ucs" w:hAnsi="Irmologion Ucs"/>
          <w:kern w:val="2"/>
          <w:sz w:val="32"/>
          <w:szCs w:val="32"/>
        </w:rPr>
        <w:t>. Нeмощь тэлeснаz чистотЁ сeрдца не сопротивлsетсz, є3гдA подаeмъ тёлу, ±же нeмощь трeбуетъ, ґ не ±же слaсть х0щетъ. Брaшенъ ўпотреблeніе, є3ли1кw послужи1ти къ житію2 пріeмлетсz, ґ не є3ли1кw раб0тати стремлeніємъ п0хоти. Ўмёренное и3 съ рaзумомъ пи1щи пріsтіе здрaвіz причaстно бывaетъ тэлeснагw, ґ не свzтhню teмлетъ. Предёлъ воздержaніz, и3 прaвило прeданно t nтє1цъ и3звёстно є4сть сіE: вкушaющему каковyюлибо пи1щу, є3щE желaнію въ нeмъ сyщу, t тоS воздержaтисz, и3 не њжидaти насыщeніz. И# ґп0столъ рeкшій, пл0ти ўг0діz не твори1ти въ п0хоти</w:t>
      </w:r>
      <w:r>
        <w:rPr>
          <w:rStyle w:val="FootnoteCharacters"/>
          <w:rStyle w:val="FootnoteAnchor"/>
        </w:rPr>
        <w:footnoteReference w:id="3"/>
      </w:r>
      <w:r>
        <w:rPr>
          <w:rFonts w:cs="Irmologion Ucs" w:ascii="Irmologion Ucs" w:hAnsi="Irmologion Ucs"/>
          <w:kern w:val="2"/>
          <w:sz w:val="32"/>
          <w:szCs w:val="32"/>
        </w:rPr>
        <w:t xml:space="preserve">, не нyжное жи1зни њкормлeніе возбрани2, но сластолю1бное прилэжaніе tречE. Прит0мъ же къ чистотЁ совершeннэй души2, є3ди1но воздержaніе брaшенъ не си1льно, ѓще не и3 пр0чыz добродBтели соединsтсz. Тёмже смирeніе съ послушaніемъ и3 тёла ўдручeніемъ мн0гw нaмъ пос0бствуютъ. Воздержaніе t сребролю1біz, не т0чію, є4же не и3мёти сребрA, но и3 не вожделёти стzжaти џное, къ чистотЁ души2 путев0дствуетъ. Гнёва ўдалeніе, печaли, тщеслaвіz, гордhни, вс‰ сі‰ глaвную души2 чистотY (с. </w:t>
      </w:r>
      <w:r>
        <w:rPr>
          <w:rFonts w:cs="Orthodox_tt eROOS" w:ascii="Orthodox_tt eROOS" w:hAnsi="Orthodox_tt eROOS"/>
          <w:kern w:val="2"/>
          <w:sz w:val="32"/>
          <w:szCs w:val="32"/>
        </w:rPr>
        <w:t>1132</w:t>
      </w:r>
      <w:r>
        <w:rPr>
          <w:rFonts w:cs="Irmologion Ucs" w:ascii="Irmologion Ucs" w:hAnsi="Irmologion Ucs"/>
          <w:kern w:val="2"/>
          <w:sz w:val="32"/>
          <w:szCs w:val="32"/>
        </w:rPr>
        <w:t>) содёловаютъ. Чaстну же цэломyдріемъ, сjесть, чистотY души2 и3зрsднw воздержaніе и3 п0стъ и3справлsетъ. Не возм0жно бо чрeвомъ насыщeнному проти1ву дyха блудA рaтовати въ мhсли. Тёмже пeрвый нaмъ да бyдетъ п0двигъ, є4же њбладaти чрeвомъ, и3 порабощaти тёло: не т0чію пост0мъ, но и3 бдёніемъ, и3 труд0мъ, и3 чтeніемъ, и3 є4же собирaти сeрдце въ стрaхъ геeнны, и3 въ желaніе цaрствіz небeсн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Њ стрaсти блyднэй и3 п0хоти плотстёй.</w:t>
      </w:r>
    </w:p>
    <w:p>
      <w:pPr>
        <w:pStyle w:val="Normal"/>
        <w:widowControl w:val="false"/>
        <w:rPr/>
      </w:pPr>
      <w:r>
        <w:rPr>
          <w:rFonts w:cs="Irmologion Ucs" w:ascii="Irmologion Ucs" w:hAnsi="Irmologion Ucs"/>
          <w:kern w:val="2"/>
          <w:sz w:val="32"/>
          <w:szCs w:val="32"/>
        </w:rPr>
        <w:t>Вторhй нaмъ п0двигъ є4сть проти1ву стрaсти блудA, и3 п0хоти пл0ти: сіS п0хоть t пeрвагw в0зраста начинaетъ стужaти человёку. Вели1кій сeй п0двигъ и3 лю1тъ, и3 сугyбу и3мyщъ борьбY. Понeже и3ны6мъ пор0камъ въ душЁ т0чію и3мyщымъ брaнь, сeй же сугyбу є4сть въ душЁ и3 тёлэ составлsемый: и3 сегw2 рaди сугyбо борeніе воспріsти подобaетъ. Ни бо2 дов0льно є4сть є3ди1но тэлeсное пощeніе къ стzжaнію совершeннагw цэломyдріz и3 и4стинныz чистоты2, ѓще и3 сeрдца не бyдетъ сокрушeніе, и3 моли1тва къ бGу непрестaннаz, и3 чaстое писaній поучeніе, и3 трyдъ, и3 рукодёліе: ±же м0гутъ непостоsннаz души2 стремлє1ніz ўдeрживати, и3 t сквeрныхъ мечтaній возвращaти ю5. Прeжде же всёхъ споспэшествyетъ смирeніе души2, є3гHже кромЁ, ни блyдъ, ни и4но что2 возм0жетъ кто2 побэди1ти. Предвари1тельнэ ќбw подобaетъ всsкимъ хранeніемъ блюсти2 сeрдце t сквeрныхъ п0мыслwвъ: t сегH бо происх0дzтъ, по гDню сл0ву, помышлє1ніz ѕл†z, ўб‡йства, прелюбодэ‰ніz, любодэ‰ніz</w:t>
      </w:r>
      <w:r>
        <w:rPr>
          <w:rStyle w:val="FootnoteCharacters"/>
          <w:rStyle w:val="FootnoteAnchor"/>
        </w:rPr>
        <w:footnoteReference w:id="4"/>
      </w:r>
      <w:r>
        <w:rPr>
          <w:rFonts w:cs="Irmologion Ucs" w:ascii="Irmologion Ucs" w:hAnsi="Irmologion Ucs"/>
          <w:kern w:val="2"/>
          <w:sz w:val="32"/>
          <w:szCs w:val="32"/>
        </w:rPr>
        <w:t xml:space="preserve">, и3 прHчаz. И$бо и3 пощeніе, не т0чію къ ўдручeнію тёла нaмъ ўзак0нено є4сть, но и3 къ трезвёнію ўмA, да не мн0жествомъ брaшенъ помрачи1всz и3знем0жетъ къ наблюдeнію п0мыслwвъ. Подобaетъ ќбw не т0чію въ тэлeсномъ пощeніи всsко тщaніе kвлsти, но и3 во внимaніи п0мыслwвъ, и3 въ д¦0вномъ поучeніи: и4хже кромЁ не возм0жнw къ высотЁ и4стиннагw цэломyдріz и3 чистоты2 (с. </w:t>
      </w:r>
      <w:r>
        <w:rPr>
          <w:rFonts w:cs="Orthodox_tt eROOS" w:ascii="Orthodox_tt eROOS" w:hAnsi="Orthodox_tt eROOS"/>
          <w:kern w:val="2"/>
          <w:sz w:val="32"/>
          <w:szCs w:val="32"/>
        </w:rPr>
        <w:t>1133</w:t>
      </w:r>
      <w:r>
        <w:rPr>
          <w:rFonts w:cs="Irmologion Ucs" w:ascii="Irmologion Ucs" w:hAnsi="Irmologion Ucs"/>
          <w:kern w:val="2"/>
          <w:sz w:val="32"/>
          <w:szCs w:val="32"/>
        </w:rPr>
        <w:t>) взhти. Прили1чествуетъ ќбw нaмъ њчищaти пeрвэе, по гDню сл0ву, внyтреннее стклsницы и3 блю1да, да бyдетъ и3 внёшнее чи1сто</w:t>
      </w:r>
      <w:r>
        <w:rPr>
          <w:rStyle w:val="FootnoteCharacters"/>
          <w:rStyle w:val="FootnoteAnchor"/>
        </w:rPr>
        <w:footnoteReference w:id="5"/>
      </w:r>
      <w:r>
        <w:rPr>
          <w:rFonts w:cs="Irmologion Ucs" w:ascii="Irmologion Ucs" w:hAnsi="Irmologion Ucs"/>
          <w:kern w:val="2"/>
          <w:sz w:val="32"/>
          <w:szCs w:val="32"/>
        </w:rPr>
        <w:t>. СегH же рaди ѓще є4сть въ нaсъ тщaніе по ґпcлу, зак0ннw подвизaтисz и3 ўвэнчaтисz побэди1вшымъ нечи1стаго бёса блyднаго, не њ нaшей си1лэ и3 п0двизэ дерзaимъ, но њ п0мощи вLки нaшегw бGа: не престаeтъ бо человёкъ рaтуемь бhти t дyха сегw2, д0ндеже вои1стинну вёровати бyдетъ, ћкw не свои1мъ тщaніемъ, ни свои1мъ труд0мъ, но б9іимъ покр0вомъ и3 п0мощію и3збавлsетсz сегw2 недyга, и3 на высотY чистоты2 восх0дитъ: и3 пaче є3стествA є4сть вeщь, и3 нёкіимъ w4бразомъ внЁ тёла бывaетъ, и4же разжє1ніz пл0ти и3 сл†сти то‰ попрaвый. И# сегw2 рaди, не возм0жно є4сть человёку (да тaкw рекY) свои1ма крыл0ма къ выс0кой сeй, и3 небeсной п0чести с™hни возлетёти, и3 подражaтелю ѓгGлъ бhти, ѓще не благодaть б9іz, сего2 t земли2 и3 блaта возведeтъ. Ни є3ди1ною бо и3н0ю добродётелію њбложeнные пл0тію человёцы духHвнымъ пaче под0бzтсz ѓгGлwмъ, ћкоже цэломyдріемъ. Сeю бо є3щE на земли2 сyще и3 пребывaюще, и4мутъ по ґп0столу житіE на нб7сёхъ</w:t>
      </w:r>
      <w:r>
        <w:rPr>
          <w:rStyle w:val="FootnoteCharacters"/>
          <w:rStyle w:val="FootnoteAnchor"/>
        </w:rPr>
        <w:footnoteReference w:id="6"/>
      </w:r>
      <w:r>
        <w:rPr>
          <w:rFonts w:cs="Irmologion Ucs" w:ascii="Irmologion Ucs" w:hAnsi="Irmologion Ucs"/>
          <w:kern w:val="2"/>
          <w:sz w:val="32"/>
          <w:szCs w:val="32"/>
        </w:rPr>
        <w:t>. Знaменіе же, є4же добродётель сію2 совершeннw стzжaти нaмъ, є4сть, є3гдA ни є3ди1ному w4бразу сквeрнагw мечтaніz во снёхъ душA внимaетъ. Ѓще бо и3 не вмэнsетсz въ грёхъ таков0е движeніе, nбaче знaменіе є4сть, ћкw недyгуетъ душA, и3 стрaсти не и3збaвисz. И# сегw2 рaди случaющаzсz нaмъ во снёхъ сквє1рнаz мечт†ніz, њбличeніе бhти предвари1вшагw ўнhніz, и3 сyщіz въ нaсъ нeмощи, вёровати д0лжни є3смы2: сокровeнный въ тaйностэхъ души2 недyгъ kвлeнъ творsщу, случaющусz въ с0нномъ видёніи сквeрному и3скушeнію. Тёмже и3 врaчь дyшъ нaшихъ, въ тaйныхъ души2 цэльбY положи2, и3дёже и3 вины6 недyга вёдzше бhти, глаг0лz: ћкw всsкъ, и4же воззри1тъ на женY, ко є4же вожделёти є3S, ўжE любодёйствова съ нeю въ сeрдцэ своeмъ</w:t>
      </w:r>
      <w:r>
        <w:rPr>
          <w:rStyle w:val="FootnoteCharacters"/>
          <w:rStyle w:val="FootnoteAnchor"/>
        </w:rPr>
        <w:footnoteReference w:id="7"/>
      </w:r>
      <w:r>
        <w:rPr>
          <w:rFonts w:cs="Irmologion Ucs" w:ascii="Irmologion Ucs" w:hAnsi="Irmologion Ucs"/>
          <w:kern w:val="2"/>
          <w:sz w:val="32"/>
          <w:szCs w:val="32"/>
        </w:rPr>
        <w:t xml:space="preserve">: не толи1кw любопы6тныz, и3 бл{дныz џчи и3справлsz, (с. </w:t>
      </w:r>
      <w:r>
        <w:rPr>
          <w:rFonts w:cs="Orthodox_tt eROOS" w:ascii="Orthodox_tt eROOS" w:hAnsi="Orthodox_tt eROOS"/>
          <w:kern w:val="2"/>
          <w:sz w:val="32"/>
          <w:szCs w:val="32"/>
        </w:rPr>
        <w:t>1134</w:t>
      </w:r>
      <w:r>
        <w:rPr>
          <w:rFonts w:cs="Irmologion Ucs" w:ascii="Irmologion Ucs" w:hAnsi="Irmologion Ucs"/>
          <w:kern w:val="2"/>
          <w:sz w:val="32"/>
          <w:szCs w:val="32"/>
        </w:rPr>
        <w:t>) є3ли1кw внyтрь водружeнную дyшу, ћже д†нныz на блaго t бGа џчи, ѕлЁ ўпотреби2. Сегw2 рaди и3 премyдраz при1тча не глаг0летъ: всsцэмъ хранeніемъ блюди2 твои2 џчи, но всsцэмъ хранeніемъ блюди2 сeрдце</w:t>
      </w:r>
      <w:r>
        <w:rPr>
          <w:rStyle w:val="FootnoteCharacters"/>
          <w:rStyle w:val="FootnoteAnchor"/>
        </w:rPr>
        <w:footnoteReference w:id="8"/>
      </w:r>
      <w:r>
        <w:rPr>
          <w:rFonts w:cs="Irmologion Ucs" w:ascii="Irmologion Ucs" w:hAnsi="Irmologion Ucs"/>
          <w:kern w:val="2"/>
          <w:sz w:val="32"/>
          <w:szCs w:val="32"/>
        </w:rPr>
        <w:t>: џному наипaче нал0жиши врачевство2 хранeніz, во є4же х0щетъ nчесA ўпотреблsющему. Тёмже сіE да бyдетъ сeрдца нaшегw пред8wхранeніе: да є3гдA въ нaшей мhсли пaмzть бyдетъ жены2, діaвольскимъ ѕлодёйствомъ произрaстшаz, ѓще случи1тсz мaтере, и3ли2 сестры2, и3ли2 и3нёхъ нёкіихъ жeнъ благоговёйныхъ, ск0рw сію2 и3зг0нимъ t сeрдца: да не на мн0зэ пребывaющымъ нaмъ въ сeй пaмzти, ѕлhхъ прелeстникъ t си1хъ ли1цъ низведeтъ и3 низри1нетъ мhсль въ сквє1рнаz и3 врє1днаz помышлє1ніz. Ћкоже и3 t бGа къ первоздaнному дaннаz зaповэдь повелэвaетъ блюсти2 главY ѕмjеву</w:t>
      </w:r>
      <w:r>
        <w:rPr>
          <w:rStyle w:val="FootnoteCharacters"/>
          <w:rStyle w:val="FootnoteAnchor"/>
        </w:rPr>
        <w:footnoteReference w:id="9"/>
      </w:r>
      <w:r>
        <w:rPr>
          <w:rFonts w:cs="Irmologion Ucs" w:ascii="Irmologion Ucs" w:hAnsi="Irmologion Ucs"/>
          <w:kern w:val="2"/>
          <w:sz w:val="32"/>
          <w:szCs w:val="32"/>
        </w:rPr>
        <w:t>: сjесть врeдныхъ п0мыслwвъ нач†ла, и4миже ползсти2 въ дyшы нaшz покушaетсz: да не главы2 пріsтіемъ, ћже є4сть прил0гъ п0мысла, пр0чее тёло ѕмjz, сjесть, слaсти сосложeніе пріи1мемъ. И# t сегw2 ѓбіе на беззак0нное дэsніе низведeтъ мhсль. Но прили1чествуетъ по пи1санному, во ќтріz и3збивaти вс‰ грBшныz земли2</w:t>
      </w:r>
      <w:r>
        <w:rPr>
          <w:rStyle w:val="FootnoteCharacters"/>
          <w:rStyle w:val="FootnoteAnchor"/>
        </w:rPr>
        <w:footnoteReference w:id="10"/>
      </w:r>
      <w:r>
        <w:rPr>
          <w:rFonts w:cs="Irmologion Ucs" w:ascii="Irmologion Ucs" w:hAnsi="Irmologion Ucs"/>
          <w:kern w:val="2"/>
          <w:sz w:val="32"/>
          <w:szCs w:val="32"/>
        </w:rPr>
        <w:t>. си1рэчь свётомъ рaзума разсуждaти и3 потреблsти грэхHвныz п0мыслы t земли2, ћже є4сть сeрдце нaше, по ўчeнію гDню: и3 док0лэ є3щE младeнцы сyть сhны вавmлHнскіи, ѕлhи, глаг0лю, п0мыслы, си1хъ разбивaти и3 сокрушaти њ кaмень, и4же є4сть хrт0съ</w:t>
      </w:r>
      <w:r>
        <w:rPr>
          <w:rStyle w:val="FootnoteCharacters"/>
          <w:rStyle w:val="FootnoteAnchor"/>
        </w:rPr>
        <w:footnoteReference w:id="11"/>
      </w:r>
      <w:r>
        <w:rPr>
          <w:rFonts w:cs="Irmologion Ucs" w:ascii="Irmologion Ucs" w:hAnsi="Irmologion Ucs"/>
          <w:kern w:val="2"/>
          <w:sz w:val="32"/>
          <w:szCs w:val="32"/>
        </w:rPr>
        <w:t xml:space="preserve">. Ѓще во нaшимъ сосложeніемъ возмужaютъ, не без8 вели1ка воздыхaніz и3 трудA побэждeни бhти м0гутъ. Къ речє1ннымъ же њ б9eственнагw писaніz, добро2 є4сть и3 словесA с™hхъ nтє1цъ воспомzнyти. Речeно бhсть u5бо с™hмъ васjліемъ, є3пjскопомъ кесарjи каппадокjйскіz: и3 жены2 не знaю, и3 дёвственникъ нёсмь. Толи1кw вёдzше, ћкw не въ тэлeснэмъ т0чію воздержaніи t жены2, дaръ дёвства и3справлsетсz, є3ли1кw въ душeвнэй свsтости и3 чистотЁ, ћже стрaхомъ б9іимъ и3справлsтисz њбhче. Глаг0лютъ же и3 сіE nтцы2: ћко не возм0жно нaмъ добродётель (с. </w:t>
      </w:r>
      <w:r>
        <w:rPr>
          <w:rFonts w:cs="Orthodox_tt eROOS" w:ascii="Orthodox_tt eROOS" w:hAnsi="Orthodox_tt eROOS"/>
          <w:kern w:val="2"/>
          <w:sz w:val="32"/>
          <w:szCs w:val="32"/>
        </w:rPr>
        <w:t>1135</w:t>
      </w:r>
      <w:r>
        <w:rPr>
          <w:rFonts w:cs="Irmologion Ucs" w:ascii="Irmologion Ucs" w:hAnsi="Irmologion Ucs"/>
          <w:kern w:val="2"/>
          <w:sz w:val="32"/>
          <w:szCs w:val="32"/>
        </w:rPr>
        <w:t>) чистоты2 совершeннw стzжaти, ѓще не пeрвэе и4стинное смиренномyдріе въ сeрдцэ нaшемъ стsжемъ: ни рaзума и4стиннагw спод0битисz, док0лэ въ тaйныхъ души2 стрaсть блyднаz присэди1тъ. Но, да ±же сyть, и3справлeніz цэломyдріz, и3 t ґп0стола покaжемъ, є3ди1но є3гw2 воспомzнyвше речeніе, њк0нчимъ сл0во: ми1ръ и3мёйте и3 с™hню со всёми, и4хже кромЁ никт0же ќзритъ гDа</w:t>
      </w:r>
      <w:r>
        <w:rPr>
          <w:rStyle w:val="FootnoteCharacters"/>
          <w:rStyle w:val="FootnoteAnchor"/>
        </w:rPr>
        <w:footnoteReference w:id="12"/>
      </w:r>
      <w:r>
        <w:rPr>
          <w:rFonts w:cs="Irmologion Ucs" w:ascii="Irmologion Ucs" w:hAnsi="Irmologion Ucs"/>
          <w:kern w:val="2"/>
          <w:sz w:val="32"/>
          <w:szCs w:val="32"/>
        </w:rPr>
        <w:t>. Ћкоже бо њ сeмъ глаг0летъ ћвэ, t ни1хже приложи2 рекjй: да никт0же блудодёй, и3ли2 скверни1тель, ћкоже и3сavъ</w:t>
      </w:r>
      <w:r>
        <w:rPr>
          <w:rStyle w:val="FootnoteCharacters"/>
          <w:rStyle w:val="FootnoteAnchor"/>
        </w:rPr>
        <w:footnoteReference w:id="13"/>
      </w:r>
      <w:r>
        <w:rPr>
          <w:rFonts w:cs="Irmologion Ucs" w:ascii="Irmologion Ucs" w:hAnsi="Irmologion Ucs"/>
          <w:kern w:val="2"/>
          <w:sz w:val="32"/>
          <w:szCs w:val="32"/>
        </w:rPr>
        <w:t>. Е#ли1кw ќбw небeсное и3 ѓгGльское є4сть и3справлeніе с™hни, толи1кw тsжшими сопроти1вникwвъ навёты рaтуемо є4сть. И# сегw2 рaди тщaтисz д0лжни є3смы2, не т0чію воздержaнію тэлeсному њбучaтисz, но и3 сокрушeнію сeрдца, и3 чaстымъ моли1твамъ со воздыхaніи: ћкw да пeщь нaшеz пл0ти, ю4же вавmлHнскій цaрь п0хотными разжeніи возжигaетъ на всsкъ дeнь, рос0ю пришeствіz с™aгw дyха ўгаси1мъ. Къ си1мъ вели1ко нaмъ nрyжіе брaни є4сть, є4сть по бGу бдёніе. Ћкоже бо сохранeніе днS нощнyю ўстроsетъ свzтhню: си1це и3 нощн0е по бGу бдёніе, дневнyю души2 пред8уготовлsетъ чистотY.</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Њ сребролю1біи.</w:t>
      </w:r>
    </w:p>
    <w:p>
      <w:pPr>
        <w:pStyle w:val="Normal"/>
        <w:widowControl w:val="false"/>
        <w:rPr/>
      </w:pPr>
      <w:r>
        <w:rPr>
          <w:rFonts w:cs="Irmologion Ucs" w:ascii="Irmologion Ucs" w:hAnsi="Irmologion Ucs"/>
          <w:kern w:val="2"/>
          <w:sz w:val="32"/>
          <w:szCs w:val="32"/>
        </w:rPr>
        <w:t>Трeтій нaшъ п0двигъ, проти1ву дyха сребролю1біz. Стрaнна сіS брaнь, и3 и3звнЁ є3стествA познавaема, t невёріz винY во и4ноцэ њбрэтaющи. И$бо и3нhхъ страстeй, ћрости, глаг0лю, и3 вожделёніz, раздражeніе t тёла мни1тсz и3мёти вины2, и3 нBкіимъ w4бразомъ, ћкw врождeнные, t рождeніz и3мyще начaло: тёмже и3 мн0гимъ врeменемъ побэждaютсz: сребролю1біz же недyгъ и3звнЁ приходsщъ, ўд0бэе tсэцaтисz м0жетъ, ѓще прилэжaніе полyчитъ и3 внимaніе. Вознерадёнъ же бhвъ, пaгубнэйшій и3нhхъ страстeй, и3 неудобоtмeтенъ бывaетъ. К0рень бо всBмъ ѕлы6мъ сребролю1біе є4сть</w:t>
      </w:r>
      <w:r>
        <w:rPr>
          <w:rStyle w:val="FootnoteCharacters"/>
          <w:rStyle w:val="FootnoteAnchor"/>
        </w:rPr>
        <w:footnoteReference w:id="14"/>
      </w:r>
      <w:r>
        <w:rPr>
          <w:rFonts w:cs="Irmologion Ucs" w:ascii="Irmologion Ucs" w:hAnsi="Irmologion Ucs"/>
          <w:kern w:val="2"/>
          <w:sz w:val="32"/>
          <w:szCs w:val="32"/>
        </w:rPr>
        <w:t xml:space="preserve">, по ґп0столу. Смотрsимъ же си1це: тэлесE є3стeствєннаz движє1ніz, не т0чію въ дётzхъ (с. </w:t>
      </w:r>
      <w:r>
        <w:rPr>
          <w:rFonts w:cs="Orthodox_tt eROOS" w:ascii="Orthodox_tt eROOS" w:hAnsi="Orthodox_tt eROOS"/>
          <w:kern w:val="2"/>
          <w:sz w:val="32"/>
          <w:szCs w:val="32"/>
        </w:rPr>
        <w:t>1136</w:t>
      </w:r>
      <w:r>
        <w:rPr>
          <w:rFonts w:cs="Irmologion Ucs" w:ascii="Irmologion Ucs" w:hAnsi="Irmologion Ucs"/>
          <w:kern w:val="2"/>
          <w:sz w:val="32"/>
          <w:szCs w:val="32"/>
        </w:rPr>
        <w:t xml:space="preserve">) зрsтсz, въ ни1хже не u5 разумёніе добрa же и3 ѕлA є4сть, но и3 въ малёйшихъ и3 млекопитaемыхъ младeнцахъ, и5же нижE слёда слaсти въ себЁ и3мyще є3стeственное nбaче во пл0ти њзначaютъ движeніе. Под0бнw и3 ћрости nстротA во младeнцэхъ ви1дима є4сть, є3гдA сопротивоzрsщихсz и5хъ ко њскорби1вшымъ зри1мъ. И# сі‰ глаг0лю не є3стество2 порицaz, ћкw грэхY вин0вно, да не бyдетъ. Но да покажY, ћкw ћрость и3 желaніе, ѓще и3 на блaго t содётелz врождeны человёку, но nбaче мни1тсz, ћкw њ є3стeственныхъ нёкакw въ сопротивоестeствєннаz tпaдаютъ небрежeніемъ. И$бо тэлeсное движeніе, къ чадор0дію, и3 пот0мственному р0да пребывaнію, не къ блудY t содётелz дадeсz: и3 ћрости же движeніе, спаси1тельнэ нaмъ всёzсz kри1тисz на ѕл0бу, ґ не на є3диноплемeннаго свирёпствовати. Не ќбw, ѓще и3 ѕлЁ сі‰ ўпотреблsемъ, грэшно2 є4сть є3стество2, и3ли2 содётелz њбвини1мъ: ћкоже ни дaвшагw н0жъ къ нyждной и3 полeзной потрeбэ, ѓще пріeмый и3 къ содёzнію ўбjйства т0й ўпотреби2. Сі‰ же рёхомъ показaти хотsще, ћкw сребролю1біz стрaсть, не t є3стествA винY и4мать, но t є3ди1нагw ѕлaгw и3 растлённагw произволeніz. Сeй бо недyгъ, є3гдA хлaдну и3 невёрну въ начaлэ и4ночества њбрsщетъ дyшу, прaведныz нёкіz и3 по ви1димому благосл0вныz нёкіz вины2 џной подмeщетъ, ко є4же ўдержaти чт0либо t ни1хже стzжA. Написyетъ бо въ мhсли и4ноку стaрости долготY, и3 нeмощь тёла, и3 ћкw дає1мыz потрє1бы t nбщежи1тіz не сyть дов0льни ко ўтэшeнію, не глаг0лю, немощствyющу, но и3 здрaвому, и3 ћкw здЁ не бывaетъ попечeніе по достоsнію њ недyгующихъ, но и3 ѕэлw2 вознерадённо, и3 ћкw, ѓще не и4мать сокровeнно злaто, nкаsннэ ќмретъ. Послэди1 же подмeщетъ, ни пребывaти мощи2 намн0зэ въ монастырЁ тzготы2 рaди дёлъ, и3 nтeческіz рaди стр0гости. И# є3гдA таковhми помышлeньми прельсти1тъ мhсль, ко є4же ѓще и3 є3ди1нъ пёнzзь ўдержaти: тогдA склонsетъ є3го2 и3 рукодёлію џтай ѓввы научи1тисz, t негHже возм0жетъ желaемое себЁ сребро2 ўмн0жити. Тёмже и3 надeждами безвёстными (с. </w:t>
      </w:r>
      <w:r>
        <w:rPr>
          <w:rFonts w:cs="Orthodox_tt eROOS" w:ascii="Orthodox_tt eROOS" w:hAnsi="Orthodox_tt eROOS"/>
          <w:kern w:val="2"/>
          <w:sz w:val="32"/>
          <w:szCs w:val="32"/>
        </w:rPr>
        <w:t>1137</w:t>
      </w:r>
      <w:r>
        <w:rPr>
          <w:rFonts w:cs="Irmologion Ucs" w:ascii="Irmologion Ucs" w:hAnsi="Irmologion Ucs"/>
          <w:kern w:val="2"/>
          <w:sz w:val="32"/>
          <w:szCs w:val="32"/>
        </w:rPr>
        <w:t>) прельщaетъ nкаsннаго, предлагaz томY t рукодёліz пріwбрётеніе, и3 t сегw2 њслaбу и3 безпечaліе, и3 вeсь помышлeнію њ пріwбрётеніи вдaвсz, ничес0же t сопроти1вныхъ сматрsетъ: ни гнёва неи1стовство, ѓще когдA случи1тсz є3мY въ ўбhтокъ впaсти: ни помрачeніе t печaли, ѓще лиши1тсz надeжды пріwбрётеніz: но бывaетъ, ћкоже и3ны6мъ чрeво бGъ, тaкw семY злaто. Тёмже и3 блажeнный ґпcлъ сіE вёдый, не т0чію к0рень всBмъ ѕлы6мъ</w:t>
      </w:r>
      <w:r>
        <w:rPr>
          <w:rStyle w:val="FootnoteCharacters"/>
          <w:rStyle w:val="FootnoteAnchor"/>
        </w:rPr>
        <w:footnoteReference w:id="15"/>
      </w:r>
      <w:r>
        <w:rPr>
          <w:rFonts w:cs="Irmologion Ucs" w:ascii="Irmologion Ucs" w:hAnsi="Irmologion Ucs"/>
          <w:kern w:val="2"/>
          <w:sz w:val="32"/>
          <w:szCs w:val="32"/>
        </w:rPr>
        <w:t>, но їдwлослужeніе то2 наречE. Зри1мъ ќбw, въ к0ль вели1къ грёхъ недyгъ сeй человёка влечeтъ, ћкw и3 во їдwлослужeніе</w:t>
      </w:r>
      <w:r>
        <w:rPr>
          <w:rStyle w:val="FootnoteCharacters"/>
          <w:rStyle w:val="FootnoteAnchor"/>
        </w:rPr>
        <w:footnoteReference w:id="16"/>
      </w:r>
      <w:r>
        <w:rPr>
          <w:rFonts w:cs="Irmologion Ucs" w:ascii="Irmologion Ucs" w:hAnsi="Irmologion Ucs"/>
          <w:kern w:val="2"/>
          <w:sz w:val="32"/>
          <w:szCs w:val="32"/>
        </w:rPr>
        <w:t xml:space="preserve">, ввeргнути є3го2: tврати1въ бо сребролю1бецъ ќмъ св0й t любвE б9іz, јдwлы человBческіz, и3зв†zнныz злaтомъ лю1битъ. Си1ми же п0мыслы и4нокъ помрачи1всz, и3 на г0ршее простирazсz, ни є3ди1но ўжE послушaніе и3мёти м0жетъ: но негодyетъ, смущaетсz, и3 проти1ву коегHждо дёла р0пщетъ, прекосл0витъ, и3 ниеди1ному же пр0чее благоговёинству въ нeмъ храни1му, ћкоже к0нь жесточaйшъ по стремни1намъ н0ситсz: ни повседнeвною пи1щею дов0льствуzсz, ћвнw њ себЁ повёдаетъ, ћкw tню1дъ сегw2 џнъ терпёти не м0жетъ, и3 бGа не тaмw т0чію бhти глаг0летъ, ни своемY спасeнію во џномъ заключeнну мёстэ: и3 ћкw, ѓще не ўдали1тсz t монастырS џнагw, поги1бнетъ. И# тaкw растлённому семY мнёнію, содёйственника и3мёz сохранeнны срeбренники, ћкоже кри1лы си1ми лег0къ бhвъ, и3 и3зшeствію t монастырS поучazсz: тёмже гордели1вw и3 жeстокw проти1ву всBмъ завэщaніzмъ tвэщавaетъ, и3 ћкw стрaнна, и3 tнёкуду пришeдша себE вмэнsz, ѓще чт0либо ўви1дитъ въ монастырЁ и3справлeніz трeбующее, небрежeтъ и3 презирaетъ, и3 порицaетъ вс‰ въ монастырЁ быв†ющаz. Тaже вины6 взыскyетъ, и4миже бы прогнёвалсz, и3ли2 њскорби1лсz, да не покaжетсz легкомhсленнымъ, є3гдA без8 вины2 и3з8 монастырS и3зhдетъ. Ѓще же и3 и3н0го кого2 возм0жетъ шептaньми и3 суесл0віи прельсти1въ, и3звести2 и3з8 монастырS, (с. </w:t>
      </w:r>
      <w:r>
        <w:rPr>
          <w:rFonts w:cs="Orthodox_tt eROOS" w:ascii="Orthodox_tt eROOS" w:hAnsi="Orthodox_tt eROOS"/>
          <w:kern w:val="2"/>
          <w:sz w:val="32"/>
          <w:szCs w:val="32"/>
        </w:rPr>
        <w:t>1138</w:t>
      </w:r>
      <w:r>
        <w:rPr>
          <w:rFonts w:cs="Irmologion Ucs" w:ascii="Irmologion Ucs" w:hAnsi="Irmologion Ucs"/>
          <w:kern w:val="2"/>
          <w:sz w:val="32"/>
          <w:szCs w:val="32"/>
        </w:rPr>
        <w:t>) нижE сіE tрицaетсz сотвори1ти, хотS и3мёти своеS слaбости споспёшника. Си1це же возжигaемь nгнeмъ свои1хъ пёнzзей сребролюби1вый, никогдaже безм0лвствовати возм0жетъ въ монастырЁ, и3ли2 под8 прaвиломъ жи1тельствовати. Е#гдa же сего2 бёсъ, ћкоже в0лкъ, и3з8 nгрaды восхи1титъ, и3 tлучи1въ стaда, гот0ва къ снэдeнію п0йметъ: тогдA дэлA, ±же во nбщежи1тіи во ўст†вленныz часы2 творsше неради1вw, т† въ кeлліи н0щь и3 дeнь со мн0гимъ ўсeрдіемъ твори1ти є3го2 ўстроsетъ. И# ни моли1твъ nбыкновeніz, ни пощeній w4бразъ, ни бдёній прaвило храни1ти попущaетъ: но сребролю1біz неи1стовствомъ сего2 свzзaвъ, всsко тщaніе њ рукодёліи и3мёти ўвэщавaетъ. Недyга же сегw2 три2 сyть w4брази, и5хже рaвнw tвергaетъ б9eственное писaніе, и3 ўчeніе nтє1цъ. Е#ди1нъ ќбw, и4же ўстроsетъ nкаsнные и4ноки, ±же въ мjрэ не и3мёzху, сі‰ стzжaти и3 собрaти. Другjй же, и4же раскаzвaтисz твори1тъ и3мёній є3ди1ною tрeкшихсz, побуждaz и5хъ и3скaти, ±же бGу принес0ша. Трeтій же, въ начaлэ невёріемъ и3 хлaдностію и4нока свzзaвъ, не попущaетъ є3мY совершeннw tрещи1сz вещeй мjра: стрaхъ представлsz ўб0жества, и3 невёріе б9іz пр0мысла: и3 престyпника показyz свои1хъ њбётwвъ, ±же и3сповёда tрицazсz мjра. Си1хъ же тріeхъ њбразHвъ примёры въ б9eственномъ писaніи, ћкоже речeсz, њсуждeнны њбрэт0хомъ. И$бо гіезjи</w:t>
      </w:r>
      <w:r>
        <w:rPr>
          <w:rStyle w:val="FootnoteCharacters"/>
          <w:rStyle w:val="FootnoteAnchor"/>
        </w:rPr>
        <w:footnoteReference w:id="17"/>
      </w:r>
      <w:r>
        <w:rPr>
          <w:rFonts w:cs="Irmologion Ucs" w:ascii="Irmologion Ucs" w:hAnsi="Irmologion Ucs"/>
          <w:kern w:val="2"/>
          <w:sz w:val="32"/>
          <w:szCs w:val="32"/>
        </w:rPr>
        <w:t>, и3мBніz, ±же пeрвэе не и3мЁ, восхотёвъ стzжaти, tпадE прор0ческіz благодaти, ю4же ўчи1тель въ чи1нэ наслёдіz њстaвити є3мY хотsше: и3 вмёстw благословeніz, вёчну прокaзу прор0ческою клsтвою наслёдствова. И# їyда восхотёвъ взsти и3мBніz, ±же пeрвэе њстaви хrтY послёдуz, не т0чію къ предaнію вLки поползнyвсz</w:t>
      </w:r>
      <w:r>
        <w:rPr>
          <w:rStyle w:val="FootnoteCharacters"/>
          <w:rStyle w:val="FootnoteAnchor"/>
        </w:rPr>
        <w:footnoteReference w:id="18"/>
      </w:r>
      <w:r>
        <w:rPr>
          <w:rFonts w:cs="Irmologion Ucs" w:ascii="Irmologion Ucs" w:hAnsi="Irmologion Ucs"/>
          <w:kern w:val="2"/>
          <w:sz w:val="32"/>
          <w:szCs w:val="32"/>
        </w:rPr>
        <w:t>, ли1ка ґпcльскагw tпадE, но и3 сaму во пл0ти жи1знь свою2 наси1льственною смeртію скончA. Ґнaніа же и3 сапфjра</w:t>
      </w:r>
      <w:r>
        <w:rPr>
          <w:rStyle w:val="FootnoteCharacters"/>
          <w:rStyle w:val="FootnoteAnchor"/>
        </w:rPr>
        <w:footnoteReference w:id="19"/>
      </w:r>
      <w:r>
        <w:rPr>
          <w:rFonts w:cs="Irmologion Ucs" w:ascii="Irmologion Ucs" w:hAnsi="Irmologion Ucs"/>
          <w:kern w:val="2"/>
          <w:sz w:val="32"/>
          <w:szCs w:val="32"/>
        </w:rPr>
        <w:t xml:space="preserve">, сохрaнше нBкаz t тёхъ, ±же стzжaху, ґпcльскими ўсты2 смeртію наказyютсz. Мwmсeй же вели1кій во второзак0ніи тaинственнэ заповёдаетъ (с. </w:t>
      </w:r>
      <w:r>
        <w:rPr>
          <w:rFonts w:cs="Orthodox_tt eROOS" w:ascii="Orthodox_tt eROOS" w:hAnsi="Orthodox_tt eROOS"/>
          <w:kern w:val="2"/>
          <w:sz w:val="32"/>
          <w:szCs w:val="32"/>
        </w:rPr>
        <w:t>1139</w:t>
      </w:r>
      <w:r>
        <w:rPr>
          <w:rFonts w:cs="Irmologion Ucs" w:ascii="Irmologion Ucs" w:hAnsi="Irmologion Ucs"/>
          <w:kern w:val="2"/>
          <w:sz w:val="32"/>
          <w:szCs w:val="32"/>
        </w:rPr>
        <w:t>) њбэщавaющымсz tрещи1сz мjра, и3 стрaхомъ невёріz пaки держaщымсz земнhхъ вещeй: ѓще кjй, речE, человёкъ страшли1въ, и3 слaбъ сeрдцемъ, да не и3сх0дитъ на брaнь: да и4детъ и3 возврати1тсz въ д0мъ св0й, да не когдA ўстраши1тисz сотвори1тъ сердцA брaтій свои1хъ</w:t>
      </w:r>
      <w:r>
        <w:rPr>
          <w:rStyle w:val="FootnoteCharacters"/>
          <w:rStyle w:val="FootnoteAnchor"/>
        </w:rPr>
        <w:footnoteReference w:id="20"/>
      </w:r>
      <w:r>
        <w:rPr>
          <w:rFonts w:cs="Irmologion Ucs" w:ascii="Irmologion Ucs" w:hAnsi="Irmologion Ucs"/>
          <w:kern w:val="2"/>
          <w:sz w:val="32"/>
          <w:szCs w:val="32"/>
        </w:rPr>
        <w:t>. Е$сть ли сегw2 свидётельства твердёйше что2, и3ли2 kснёйше; не си1ми ли ќбw ќчимсz tрицaющіисz мjра, совершeннэ tрицaтисz, и3 тaкw на брaнь и3сходи1ти, да не полагaюще начaло слaбо и3 растлённо, tвращaемъ и3нёхъ t є3ђльскагw совершeнства, и3 боsзнь и5мъ влагaемъ; ґ понeже д0брэ речeнное б9eственнымъ писaніемъ, блажeннэе є4сть пaче даsти нeжели пріимaти</w:t>
      </w:r>
      <w:r>
        <w:rPr>
          <w:rStyle w:val="FootnoteCharacters"/>
          <w:rStyle w:val="FootnoteAnchor"/>
        </w:rPr>
        <w:footnoteReference w:id="21"/>
      </w:r>
      <w:r>
        <w:rPr>
          <w:rFonts w:cs="Irmologion Ucs" w:ascii="Irmologion Ucs" w:hAnsi="Irmologion Ucs"/>
          <w:kern w:val="2"/>
          <w:sz w:val="32"/>
          <w:szCs w:val="32"/>
        </w:rPr>
        <w:t>, ѕлЁ толкyютъ, нyдzще то2 къ своeй прeлести, и3 къ сребролю1біz желaнію. мhсль речeннагw превращaюще, и3 гDне ўчeніе глаг0лющее: ѓще х0щеши совершeнъ бhти, продaждь и3мёніе твоE, и3 дaждь ни1щымъ, и3 и3мёти и4маши сокр0вище на небеси2, и3 грzди2 въ слёдъ менE</w:t>
      </w:r>
      <w:r>
        <w:rPr>
          <w:rStyle w:val="FootnoteCharacters"/>
          <w:rStyle w:val="FootnoteAnchor"/>
        </w:rPr>
        <w:footnoteReference w:id="22"/>
      </w:r>
      <w:r>
        <w:rPr>
          <w:rFonts w:cs="Irmologion Ucs" w:ascii="Irmologion Ucs" w:hAnsi="Irmologion Ucs"/>
          <w:kern w:val="2"/>
          <w:sz w:val="32"/>
          <w:szCs w:val="32"/>
        </w:rPr>
        <w:t>: и3 сyдzтъ не стzжaніz бhти блажeннэйше свои1мъ владёти богaтствомъ, и3 t и3збhтка тогw2 даsти трeбующымъ. Да вёдzтъ таковjи, ћкw не u5 tтрек0шасz мjра, нижE взыд0ша на и4ноческое совершeнство, понeже стыдsтсz њ хrтЁ со ґпcломъ воспріsти нищетY, и3 дёланіемъ рyкъ себЁ и3 трeбующымъ служи1ти, дёломъ и3сп0лнити и4ноческій nбётъ, и3 со ґп0столомъ прослaвитисz, расточи1вшымъ прeжнее богaтство, во ѓлчбэ и3 жaждэ, въ зимЁ и3 наготЁ</w:t>
      </w:r>
      <w:r>
        <w:rPr>
          <w:rStyle w:val="FootnoteCharacters"/>
          <w:rStyle w:val="FootnoteAnchor"/>
        </w:rPr>
        <w:footnoteReference w:id="23"/>
      </w:r>
      <w:r>
        <w:rPr>
          <w:rFonts w:cs="Irmologion Ucs" w:ascii="Irmologion Ucs" w:hAnsi="Irmologion Ucs"/>
          <w:kern w:val="2"/>
          <w:sz w:val="32"/>
          <w:szCs w:val="32"/>
        </w:rPr>
        <w:t xml:space="preserve">, съ пavломъ да подвизaютсz д0брымъ п0двигомъ. И$бо ѓще бы и3мёли прeжнее богaтство нyжднэйшее къ совершeнству разумёлъ сaмъ ґп0столъ, не бы2 пренебрeглъ пeрвый св0й сaнъ: нар0чита бо себE глаг0летъ бhти и3 граждани1на ри6млzнъ. И# во їерусали1мэ, и5же продаsху д0мы сво‰ и3 сeла, и3 полагaху цёны џнэхъ при ногaхъ ґп0стwлъ, не бы2 сіE твори1ли, ѓще бы суждeно вёдэли t ґпcлъ, блажeннэйше бhти свои1ми и3мёніи питaтисz, ґ не труд0мъ свои1мъ, и3 t kзы6къ приношeніемъ. Kснёе же kвлsетъ њ си1хъ речeнный ґп0столъ въ послaніи къ ри1млzнwмъ, тaкw глаг0лz: Нhнэ (с. </w:t>
      </w:r>
      <w:r>
        <w:rPr>
          <w:rFonts w:cs="Orthodox_tt eROOS" w:ascii="Orthodox_tt eROOS" w:hAnsi="Orthodox_tt eROOS"/>
          <w:kern w:val="2"/>
          <w:sz w:val="32"/>
          <w:szCs w:val="32"/>
        </w:rPr>
        <w:t>1140</w:t>
      </w:r>
      <w:r>
        <w:rPr>
          <w:rFonts w:cs="Irmologion Ucs" w:ascii="Irmologion Ucs" w:hAnsi="Irmologion Ucs"/>
          <w:kern w:val="2"/>
          <w:sz w:val="32"/>
          <w:szCs w:val="32"/>
        </w:rPr>
        <w:t>) же грzдY во їерусали1мъ послужи1ти с™ы6мъ, бlговоли1ша бо, и3 д0лжни и5мъ сyть</w:t>
      </w:r>
      <w:r>
        <w:rPr>
          <w:rStyle w:val="FootnoteCharacters"/>
          <w:rStyle w:val="FootnoteAnchor"/>
        </w:rPr>
        <w:footnoteReference w:id="24"/>
      </w:r>
      <w:r>
        <w:rPr>
          <w:rFonts w:cs="Irmologion Ucs" w:ascii="Irmologion Ucs" w:hAnsi="Irmologion Ucs"/>
          <w:kern w:val="2"/>
          <w:sz w:val="32"/>
          <w:szCs w:val="32"/>
        </w:rPr>
        <w:t>. И# сaмъ тaкожде ќзамъ и3 темни1цамъ и3 стужeнію путешeствіz чaстэ подвeрженъ бhвъ, и3 припинaемь t сегw2, ћкw њбhче свои1ма рукaма пріwбрэтaти себЁ потрє1бнаz, и3 и3звэщaетъ, ћкw трє1бованіz сі‰ пріS, t брaтій пришeдшихъ къ немY t макед0ніи, глаг0лz: скyдость бо мою2 и3сп0лниша брaтіz пришeдше t макед0ніи</w:t>
      </w:r>
      <w:r>
        <w:rPr>
          <w:rStyle w:val="FootnoteCharacters"/>
          <w:rStyle w:val="FootnoteAnchor"/>
        </w:rPr>
        <w:footnoteReference w:id="25"/>
      </w:r>
      <w:r>
        <w:rPr>
          <w:rFonts w:cs="Irmologion Ucs" w:ascii="Irmologion Ucs" w:hAnsi="Irmologion Ucs"/>
          <w:kern w:val="2"/>
          <w:sz w:val="32"/>
          <w:szCs w:val="32"/>
        </w:rPr>
        <w:t>. И# філіппісjємъ пишS глаг0летъ: вёсте же и3 вы2 філіппісjане, ћкw и3зшeдшымъ нaмъ t макед0ніи, ни є3ди1на цeрковь њбщевaсz въ сл0во даsніz и3 пріsтіz, т0чію вы2 є3ди1ни. Ћкw и3 въ солyнь и3 є3ди1ною, и3 двaщи въ трeбованіе моE послaсте ми2</w:t>
      </w:r>
      <w:r>
        <w:rPr>
          <w:rStyle w:val="FootnoteCharacters"/>
          <w:rStyle w:val="FootnoteAnchor"/>
        </w:rPr>
        <w:footnoteReference w:id="26"/>
      </w:r>
      <w:r>
        <w:rPr>
          <w:rFonts w:cs="Irmologion Ucs" w:ascii="Irmologion Ucs" w:hAnsi="Irmologion Ucs"/>
          <w:kern w:val="2"/>
          <w:sz w:val="32"/>
          <w:szCs w:val="32"/>
        </w:rPr>
        <w:t xml:space="preserve">. Да бyдутъ ќбw по мнёнію сребролюби1выхъ и3 сjи блажeннэйшіи ґп0стола, понeже t свои1хъ и3мёній є3мY nни2 подаsху трeбwваніz. Но никто2 рaзвэ въ послёднее безyміе пришeдъ, рещи2 дeрзнетъ сіE. Ѓще ќбw х0щемъ є3ђльскому повелёнію, и3 всeй џной t начaла на ґпcлэхъ њсн0ванной цeркви послёдовати, не нaшымъ мнёніємъ повинyимсz, нижE д0брэ речє1ннаz ѕлЁ разумёимъ: но tвeргше хлaдное и3 невёрное мнёніе, воспріи1мимъ и4стину є3ђліа. Тaкw бо возм0жемъ и3 nтeчєскимъ стопaмъ послёдовати, и3 ўчeніz nбщежи1тельнагw никогдaже tступи1ти, и3 сегw2 мjра вои1стинну tрещи1сz. Блaго u5бо є4сть здЁ и3 сл0во с™aгw воспомzнyти. Глаг0лютъ, с™0му васjлію є3пjскопу кесарjи каппадокjйскіz къ нёкоему сmгклjтику хлaднэ tрeкшемусz мjра, и3 и3мёвшу нBкаz t свои1хъ и3мёній, глаг0лъ так0въ рещи2: и3 сmгклjтика погуби1лъ, и3 и4нока не сотвори1лъ є3си2. Подобaетъ ќбw всsкимъ тщaніемъ и3зсэцaти t нaшеz души2 к0рень всBмъ ѕлы6мъ, и4же є4сть сребролю1біе, и3звёстнw вёдущымъ, ћкw пребывaющу к0реню, ўд0бно вBтви возрастaютъ. Добродётель же нестzжaніz и3спрaвити неуд0бно є4сть не во nбщежи1тіи пребывaющымъ: въ т0мъ бо и3 њ сaмыхъ нyжныхъ потрeбахъ не печeмсz. Њсуждeніе ќбw ґнaніи и3 сапфjры пред8 nчи1ма и3мyще, ўжасни1мсz њставлsти (с. </w:t>
      </w:r>
      <w:r>
        <w:rPr>
          <w:rFonts w:cs="Orthodox_tt eROOS" w:ascii="Orthodox_tt eROOS" w:hAnsi="Orthodox_tt eROOS"/>
          <w:kern w:val="2"/>
          <w:sz w:val="32"/>
          <w:szCs w:val="32"/>
        </w:rPr>
        <w:t>1141</w:t>
      </w:r>
      <w:r>
        <w:rPr>
          <w:rFonts w:cs="Irmologion Ucs" w:ascii="Irmologion Ucs" w:hAnsi="Irmologion Ucs"/>
          <w:kern w:val="2"/>
          <w:sz w:val="32"/>
          <w:szCs w:val="32"/>
        </w:rPr>
        <w:t>) себЁ что2 когдA t прeжнzгw и3мёніz: под0бнэ гіезjева ўбоsвшесz наказaніz, и4же за сребролю1біе вёчнэй прокaзэ прeданъ, блюдeмсz не собирaти себЁ и3мёній, ±же ни въ мjрэ и3мёzхомъ Е#щe же їyдину помышлsюще ўдавлeніемъ кончи1ну, ўбои1мсz воспріимaти что2 когдA, ±же tрицaющесz презрёхомъ. Над8 всёми же си1ми, пред8 nчaми и3мyще при1снw безвёстность смeрти, да не кaкw, въ џнъ же чaсъ не чaемъ, пріи1детъ гDь нaшъ, и3 њбрsщетъ њсквернeнну сребролю1біемъ с0вэсть нaшу, и3 речeтъ нaмъ, ±же во є3ђліи речє1на бhша богaтому џному: безyмне, въ сію2 н0щь дyшу твою2 и3стsжутъ t тебE, ґ ±же ўгот0валъ є3си2, комY бyдутъ</w:t>
      </w:r>
      <w:r>
        <w:rPr>
          <w:rStyle w:val="FootnoteCharacters"/>
          <w:rStyle w:val="FootnoteAnchor"/>
        </w:rPr>
        <w:footnoteReference w:id="27"/>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Њ гнёвэ.</w:t>
      </w:r>
    </w:p>
    <w:p>
      <w:pPr>
        <w:pStyle w:val="Normal"/>
        <w:widowControl w:val="false"/>
        <w:rPr/>
      </w:pPr>
      <w:r>
        <w:rPr>
          <w:rFonts w:cs="Irmologion Ucs" w:ascii="Irmologion Ucs" w:hAnsi="Irmologion Ucs"/>
          <w:kern w:val="2"/>
          <w:sz w:val="32"/>
          <w:szCs w:val="32"/>
        </w:rPr>
        <w:t>Четвeртый нaмъ п0двигъ проти1ву дyха гнёва. И# потрeба є4сть, да съ бGомъ смертон0сенъ ћдъ сегw2 и3з8 глубины2 души2 нaшеz и3зсэчeмъ. Семy бо въ сeрдцэ нaшемъ присэдsщу, и3 nчесA сeрдца нaшегw тeмными смущeнми њслэплsющу, ни разсуждeніе полeзныхъ стzжaти м0жемъ, ни д¦0внагw рaзума њбрэсти2 постижeніе, ни совёта блaга совершeнство ўдержaти, ни жи1зни и4стинныz бhти прич†стницы, ни зрёніz б9eственнагw и3 и4стиннагw свёта пріимaтеленъ ќмъ нaшъ бyдетъ. Смzтeсz бо, глаг0летъ, t ћрости џко моE</w:t>
      </w:r>
      <w:r>
        <w:rPr>
          <w:rStyle w:val="FootnoteCharacters"/>
          <w:rStyle w:val="FootnoteAnchor"/>
        </w:rPr>
        <w:footnoteReference w:id="28"/>
      </w:r>
      <w:r>
        <w:rPr>
          <w:rFonts w:cs="Irmologion Ucs" w:ascii="Irmologion Ucs" w:hAnsi="Irmologion Ucs"/>
          <w:kern w:val="2"/>
          <w:sz w:val="32"/>
          <w:szCs w:val="32"/>
        </w:rPr>
        <w:t>: но нижE б9eственныz премyдрости прич†стницы бyдемъ, ѓще и3 ѕэлw2 мyдри по мнёнію t всёхъ почитaемсz. Понeже, пи1сано є4сть, ћрость въ нёдрэ безyмныхъ водворsетсz</w:t>
      </w:r>
      <w:r>
        <w:rPr>
          <w:rStyle w:val="FootnoteCharacters"/>
          <w:rStyle w:val="FootnoteAnchor"/>
        </w:rPr>
        <w:footnoteReference w:id="29"/>
      </w:r>
      <w:r>
        <w:rPr>
          <w:rFonts w:cs="Irmologion Ucs" w:ascii="Irmologion Ucs" w:hAnsi="Irmologion Ucs"/>
          <w:kern w:val="2"/>
          <w:sz w:val="32"/>
          <w:szCs w:val="32"/>
        </w:rPr>
        <w:t>: но нижE спаси1тельныz разсуждє1ніz и3 совёты стzжaти м0жемъ, ѓще и3 мyдри t человBкъ мни1мсz: пи1сано бо є4сть, гнёвъ и3 мyдрыхъ погублsетъ: не њкормлeніz прaвды трeзвеннымъ сeрдцемъ ўдержaти возм0жемъ: пи1сано бо є4сть, ћкw гнёвъ мyжа прaвды б9іz не содёловаетъ</w:t>
      </w:r>
      <w:r>
        <w:rPr>
          <w:rStyle w:val="FootnoteCharacters"/>
          <w:rStyle w:val="FootnoteAnchor"/>
        </w:rPr>
        <w:footnoteReference w:id="30"/>
      </w:r>
      <w:r>
        <w:rPr>
          <w:rFonts w:cs="Irmologion Ucs" w:ascii="Irmologion Ucs" w:hAnsi="Irmologion Ucs"/>
          <w:kern w:val="2"/>
          <w:sz w:val="32"/>
          <w:szCs w:val="32"/>
        </w:rPr>
        <w:t xml:space="preserve">: но нижE t всёхъ похвалsемую кр0тость и3 благоwбрaзіе (с. </w:t>
      </w:r>
      <w:r>
        <w:rPr>
          <w:rFonts w:cs="Orthodox_tt eROOS" w:ascii="Orthodox_tt eROOS" w:hAnsi="Orthodox_tt eROOS"/>
          <w:kern w:val="2"/>
          <w:sz w:val="32"/>
          <w:szCs w:val="32"/>
        </w:rPr>
        <w:t>1142</w:t>
      </w:r>
      <w:r>
        <w:rPr>
          <w:rFonts w:cs="Irmologion Ucs" w:ascii="Irmologion Ucs" w:hAnsi="Irmologion Ucs"/>
          <w:kern w:val="2"/>
          <w:sz w:val="32"/>
          <w:szCs w:val="32"/>
        </w:rPr>
        <w:t>) м0жемъ стzжaти: пи1сано бо є4сть, мyжъ ћрый не благоwбрaзенъ</w:t>
      </w:r>
      <w:r>
        <w:rPr>
          <w:rStyle w:val="FootnoteCharacters"/>
          <w:rStyle w:val="FootnoteAnchor"/>
        </w:rPr>
        <w:footnoteReference w:id="31"/>
      </w:r>
      <w:r>
        <w:rPr>
          <w:rFonts w:cs="Irmologion Ucs" w:ascii="Irmologion Ucs" w:hAnsi="Irmologion Ucs"/>
          <w:kern w:val="2"/>
          <w:sz w:val="32"/>
          <w:szCs w:val="32"/>
        </w:rPr>
        <w:t>. Хотsй ќбw къ совершeнству пріити2, и3 желaz д¦0внымъ п0двигомъ зак0ннw подвизaтисz, всsкагw пор0ка, гнёва же и3 ћрости чyждъ да бyдетъ. И# да слhшитъ, что2 томY сосyдъ и3збрaнный заповёдаетъ: Всsка, глаг0летъ, г0ресть и3 гнёвъ и3 ћрость, и3 кли1чь и3 хулA, да в0зметсz t вaсъ, со всsкою ѕл0бою</w:t>
      </w:r>
      <w:r>
        <w:rPr>
          <w:rStyle w:val="FootnoteCharacters"/>
          <w:rStyle w:val="FootnoteAnchor"/>
        </w:rPr>
        <w:footnoteReference w:id="32"/>
      </w:r>
      <w:r>
        <w:rPr>
          <w:rFonts w:cs="Irmologion Ucs" w:ascii="Irmologion Ucs" w:hAnsi="Irmologion Ucs"/>
          <w:kern w:val="2"/>
          <w:sz w:val="32"/>
          <w:szCs w:val="32"/>
        </w:rPr>
        <w:t>. Е#гдa же речE, всsка, ни є3ди1ну винY ћрости, и3ли2 ћкw нyждну, и3ли2 благосл0вну нaмъ њстaви. Хотsй ќбw согрэшaюща брaта и3спрaвити, и3ли2 запрещeніе томY подaти, да тщи1тсz себE несмущeнна храни1ти, да не когдA и3н0го ўврачевaти хотS, себЁ недyгъ навлечeтъ, и3 речeтсz є3мY є3ђльскій џный глаг0лъ: ВрачY и3сцэли1сz сaмъ</w:t>
      </w:r>
      <w:r>
        <w:rPr>
          <w:rStyle w:val="FootnoteCharacters"/>
          <w:rStyle w:val="FootnoteAnchor"/>
        </w:rPr>
        <w:footnoteReference w:id="33"/>
      </w:r>
      <w:r>
        <w:rPr>
          <w:rFonts w:cs="Irmologion Ucs" w:ascii="Irmologion Ucs" w:hAnsi="Irmologion Ucs"/>
          <w:kern w:val="2"/>
          <w:sz w:val="32"/>
          <w:szCs w:val="32"/>
        </w:rPr>
        <w:t>. И# пaки: Что2 ви1диши сучeцъ, и4же во џцэ брaта твоегw2, бервнa же є4же є4сть во џцэ твоeмъ, не чyеши</w:t>
      </w:r>
      <w:r>
        <w:rPr>
          <w:rStyle w:val="FootnoteCharacters"/>
          <w:rStyle w:val="FootnoteAnchor"/>
        </w:rPr>
        <w:footnoteReference w:id="34"/>
      </w:r>
      <w:r>
        <w:rPr>
          <w:rFonts w:cs="Irmologion Ucs" w:ascii="Irmologion Ucs" w:hAnsi="Irmologion Ucs"/>
          <w:kern w:val="2"/>
          <w:sz w:val="32"/>
          <w:szCs w:val="32"/>
        </w:rPr>
        <w:t>. T каковhzлибо когдA вины2 движeніz гнёва воспали1вшисz њслэплsетъ џчи душє1вныz, и3 не њставлsетъ ўви1дэти с0лнце прaвды, ћкоже положи1вый на џчію златы6z листы2, и3ли2 nлов‰нныz, рaвнw возбрани2 зри1тельную си1лу, и3 никaкоже дрaгость златaго листA разли1чіе сотвори2: си1це t коеsлибо когдA вины2 благосл0вныz си1рэчь, и3ли2 не благосл0вныz гнёву возжeгшусz зри1тельнаz си1ла души2 помрачaетсz. ТогдA т0чію по є3стествY ћрость ўпотреблsимъ, є3гдA проти1ву страстны6мъ и3 сластолюби6вымъ помыслHмъ сію2 подвизaемъ. Си1це бо нaсъ и3 прор0къ ќчитъ глаг0лz: Гнёвайтесz, и3 не согрэшaйте</w:t>
      </w:r>
      <w:r>
        <w:rPr>
          <w:rStyle w:val="FootnoteCharacters"/>
          <w:rStyle w:val="FootnoteAnchor"/>
        </w:rPr>
        <w:footnoteReference w:id="35"/>
      </w:r>
      <w:r>
        <w:rPr>
          <w:rFonts w:cs="Irmologion Ucs" w:ascii="Irmologion Ucs" w:hAnsi="Irmologion Ucs"/>
          <w:kern w:val="2"/>
          <w:sz w:val="32"/>
          <w:szCs w:val="32"/>
        </w:rPr>
        <w:t xml:space="preserve">, сjесть, на сво‰ стр†сти гнёвъ подвизaйте. И# на лук†выz п0мыслы, и3 не совершaюще подмет†емаz t си1хъ, согрэшaйте. И# сію2 ћвэ мhсль kвлsетъ приложeнное: є4же бо глаг0лете въ сердцaхъ вaшихъ на л0жахъ вaшихъ ўмили1тесz: т0 є3сть, є3гдA пріи1дутъ въ сeрдце вaше лукaвіи п0мыслы, и3згонsще ты6z гнёвомъ, и5же проти1ву тBмъ, по и3згнaніи же џныхъ ѓки на л0жи безм0лвіz души2 њбрэтaющесz, тогдA ўмили1тесz къ покаsнію. Согласyетъ же семY и3 блажeнный пavелъ, ўпотреби1въ свидётельство речeніz (с. </w:t>
      </w:r>
      <w:r>
        <w:rPr>
          <w:rFonts w:cs="Orthodox_tt eROOS" w:ascii="Orthodox_tt eROOS" w:hAnsi="Orthodox_tt eROOS"/>
          <w:kern w:val="2"/>
          <w:sz w:val="32"/>
          <w:szCs w:val="32"/>
        </w:rPr>
        <w:t>1143</w:t>
      </w:r>
      <w:r>
        <w:rPr>
          <w:rFonts w:cs="Irmologion Ucs" w:ascii="Irmologion Ucs" w:hAnsi="Irmologion Ucs"/>
          <w:kern w:val="2"/>
          <w:sz w:val="32"/>
          <w:szCs w:val="32"/>
        </w:rPr>
        <w:t>) сегw2, и3 приложи1въ: С0лнце да не зaйдетъ въ гнёвэ вaшемъ: нижE дади1те мёста діaволу</w:t>
      </w:r>
      <w:r>
        <w:rPr>
          <w:rStyle w:val="FootnoteCharacters"/>
          <w:rStyle w:val="FootnoteAnchor"/>
        </w:rPr>
        <w:footnoteReference w:id="36"/>
      </w:r>
      <w:r>
        <w:rPr>
          <w:rFonts w:cs="Irmologion Ucs" w:ascii="Irmologion Ucs" w:hAnsi="Irmologion Ucs"/>
          <w:kern w:val="2"/>
          <w:sz w:val="32"/>
          <w:szCs w:val="32"/>
        </w:rPr>
        <w:t>. Сjесть, не содёлайте, да с0лнце прaвды хrт0съ, прогнэвлeніемъ и3 сосложeніемъ ѕлhхъ помыслHвъ зaйдетъ t сердeцъ вaшихъ: да не tхождeніемъ сегw2 њбрsщетъ въ вaсъ мёсто діaволъ. Њ сeмъ с0лнцэ и3 бGъ чрез8 прор0ка глаг0летъ: боsщымсz же и4мене моегw2, возсіsетъ с0лнце прaвды: и3 и3сцэлeніе въ крил{ є3гw2 бyдетъ: ѓще же и3 по пи1смени разумёти бyдемъ речeнное, ни до захождeніz с0лнечнагw попущeно є4сть нaмъ храни1ти гнёвъ. Что2 ќбw њ си1хъ речeмъ: и5же свирёпствомъ и3 неи1стовствомъ стрaстнагw ўстроeніz, не т0чію дaже до захождeніz сегw2 с0лнца соблюдaютъ гнёвъ, но и3 на мн0жайши дни6 простирaюще џный ўмолчавaютъ дрyгъ t дрyга, не ктомY ќбw глаг0лы и3зносsще є3го2: молчaніемъ же дрyгъ ко дрyгу ћдъ ѕлопомнёніz въ пaгубу свою2 ўмножaюще: не вёдzще, ћкw подобaетъ, не т0чію t бывaющагw по дёйству, но и3 t сyщагw въ мhсли гнёва воздержaтисz: да не тьм0ю ѕлопомнёніz ќмъ помрачи1всz, tпадeтъ свёта рaзума и3 разсуждeніz, и3 лиши1тсz њбитaніz с™aгw д¦а. СегH бо рaди и3 гDь во є3ђліихъ повелэвaетъ њстaвити дaръ пред8 nлтарeмъ, и3 смири1тисz съ брaтомъ</w:t>
      </w:r>
      <w:r>
        <w:rPr>
          <w:rStyle w:val="FootnoteCharacters"/>
          <w:rStyle w:val="FootnoteAnchor"/>
        </w:rPr>
        <w:footnoteReference w:id="37"/>
      </w:r>
      <w:r>
        <w:rPr>
          <w:rFonts w:cs="Irmologion Ucs" w:ascii="Irmologion Ucs" w:hAnsi="Irmologion Ucs"/>
          <w:kern w:val="2"/>
          <w:sz w:val="32"/>
          <w:szCs w:val="32"/>
        </w:rPr>
        <w:t>: занE нёсть м0щно семY благопріsтну бhти, ћрости и3 ѕлопомнённо храни6мымъ въ нaсъ. И# ґп0столъ тaкожде глаг0лz: Непрестaннw моли1тесz</w:t>
      </w:r>
      <w:r>
        <w:rPr>
          <w:rStyle w:val="FootnoteCharacters"/>
          <w:rStyle w:val="FootnoteAnchor"/>
        </w:rPr>
        <w:footnoteReference w:id="38"/>
      </w:r>
      <w:r>
        <w:rPr>
          <w:rFonts w:cs="Irmologion Ucs" w:ascii="Irmologion Ucs" w:hAnsi="Irmologion Ucs"/>
          <w:kern w:val="2"/>
          <w:sz w:val="32"/>
          <w:szCs w:val="32"/>
        </w:rPr>
        <w:t>: и3 на всsкомъ мёстэ воздэвaти преподHбныz рyки без8 гнёва, и3 размышлeніz семY нaсъ поучaетъ. Њстаeтсz ќбw, и3ли2 никогдaже моли1тисz, и3 по томY пови6ннымъ бhти ґп0стольскому заповёданію, и3ли2 тщaщымсz храни1ти повелBннаz, без8 гнёва и3 ѕлопомнёніz сіE твори1ти</w:t>
      </w:r>
      <w:r>
        <w:rPr>
          <w:rStyle w:val="FootnoteCharacters"/>
          <w:rStyle w:val="FootnoteAnchor"/>
        </w:rPr>
        <w:footnoteReference w:id="39"/>
      </w:r>
      <w:r>
        <w:rPr>
          <w:rFonts w:cs="Irmologion Ucs" w:ascii="Irmologion Ucs" w:hAnsi="Irmologion Ucs"/>
          <w:kern w:val="2"/>
          <w:sz w:val="32"/>
          <w:szCs w:val="32"/>
        </w:rPr>
        <w:t xml:space="preserve">. И# понeже мн0жицею њскорби1вшуюсz брaтію, и3ли2 смути1вшуюсz презирaемъ, глаг0люще, не t нaшеz вины2 скорбsтъ nни2: врaчь дyшъ и3звёты души2 и3з8 к0рене t сeрдца и3зт0ргнути хотS, не т0чію ѓще мы2 бyдемъ њскорблeни на брaта, повелэвaетъ њстaвити дaръ и3 смири1тисz, но ѓще и3 т0й (с. </w:t>
      </w:r>
      <w:r>
        <w:rPr>
          <w:rFonts w:cs="Orthodox_tt eROOS" w:ascii="Orthodox_tt eROOS" w:hAnsi="Orthodox_tt eROOS"/>
          <w:kern w:val="2"/>
          <w:sz w:val="32"/>
          <w:szCs w:val="32"/>
        </w:rPr>
        <w:t>1144</w:t>
      </w:r>
      <w:r>
        <w:rPr>
          <w:rFonts w:cs="Irmologion Ucs" w:ascii="Irmologion Ucs" w:hAnsi="Irmologion Ucs"/>
          <w:kern w:val="2"/>
          <w:sz w:val="32"/>
          <w:szCs w:val="32"/>
        </w:rPr>
        <w:t>) њскорби1тсz на ны2 прaведнw и3ли2 непрaведнw, њправдaніемъ врачевaти є3го2, и3 тогдA приноси1ти дaръ. Но что2 на мн0зэ во є3ђльскихъ и3 ґп0стольскихъ заповёданіzхъ ўкоснэвaемъ: м0щно є4сть и3 t вeтхагw зак0на семY научи1тисz, и4же и3 снизхождeніе во и3стzзaніи и3мёти мнsйсz, сі‰ глаг0летъ: Да не возненави1диши брaта твоегw2 въ сeрдцэ твоeмъ</w:t>
      </w:r>
      <w:r>
        <w:rPr>
          <w:rStyle w:val="FootnoteCharacters"/>
          <w:rStyle w:val="FootnoteAnchor"/>
        </w:rPr>
        <w:footnoteReference w:id="40"/>
      </w:r>
      <w:r>
        <w:rPr>
          <w:rFonts w:cs="Irmologion Ucs" w:ascii="Irmologion Ucs" w:hAnsi="Irmologion Ucs"/>
          <w:kern w:val="2"/>
          <w:sz w:val="32"/>
          <w:szCs w:val="32"/>
        </w:rPr>
        <w:t xml:space="preserve">. И# пaки: путіE ѕлопомни1телей въ смeрть, и3 здЁ не т0чію, и4же по дёйству гнёвъ возбранsетъ, но и3 и4же въ мhсли наказyетъ. Тёмже подобaетъ б9eственному зак0ну послёдующымъ, всeю си1лою подвизaтисz проти1ву дyха гнёва, и3 проти1ву внyтрь нaсъ крhющагwсz недyга, ґ не проти1ву человBкъ ћрость подвизaющымъ, въ пустhню и3 ўединeніе tходи1ти, ћкw тaмw, си1рэчь не сyщу подви1жущему ны2 на гнёвъ, и3 ћкw ўд0бнw во ўединeніи добродётель долготерпёніz и3спрaвити. T г0рдости бо и3 t є4же не хотёти себE ўкорsти, и3 припи1совати своемY нерадёнію вины2 смущeніz, t брaтіи tити2 желaемъ. Донeлэ же ќбw нaшеz нeмощи вины2 и3нёмъ приписyемъ, не возм0жно є4сть нaмъ къ совершeнству долготерпёніz дости1гнути. Начaло ќбw нaшегw и3справлeніz и3 ми1ра, не њ долготерпёніz бли1жнzгw къ нaмъ сyщагw и3справлsетсz, но t нaшегw къ бли1жнему неѕл0біz. Е#гдa же п0двига долготерпёніz ўдалsющесz, въ пустhню tх0димъ и3 ўединeніе: є3ли1ки t нaшихъ страстeй не ўврачевaнны, туды2 tнесeмъ, покровeнны, ґ не и3стреблены2 сyть. И$бо пустhнz и3 tшeльство страстeй не и3збaвльшимсz, не т0чію храни1ти ты6z вёсть, но и3 прикрывaти џныz знaетъ, и3 не њщущaти самhмъ въ себЁ, к0ею стрaстію побэждaютсz, попущaетъ. Напроти1въ же, мечтaніе добродётели таковы6мъ подмeщетъ, и3 ћкw долготерпёніе и3 смирeніе и3спрaвиша, ўвэрsетъ и5хъ, д0ндеже нёсть раздражazй и3 и3скушazй и5хъ Е#гдa же случи1тсz винA нёкаz подви1жущаz и5хъ и3 возбуждaющаz, ѓбіе внyтрь крhемыz стрaсти, и3 прeжде таsщіzсz, ћкоже к0ни не њбyзданны t свои1хъ стaней и3зскочи1вше, (с. </w:t>
      </w:r>
      <w:r>
        <w:rPr>
          <w:rFonts w:cs="Orthodox_tt eROOS" w:ascii="Orthodox_tt eROOS" w:hAnsi="Orthodox_tt eROOS"/>
          <w:kern w:val="2"/>
          <w:sz w:val="32"/>
          <w:szCs w:val="32"/>
        </w:rPr>
        <w:t>1145</w:t>
      </w:r>
      <w:r>
        <w:rPr>
          <w:rFonts w:cs="Irmologion Ucs" w:ascii="Irmologion Ucs" w:hAnsi="Irmologion Ucs"/>
          <w:kern w:val="2"/>
          <w:sz w:val="32"/>
          <w:szCs w:val="32"/>
        </w:rPr>
        <w:t>) и3 въ д0лгомъ безм0лвіи и3 прaздности питaвшесz, ѕёльнэе и3 свирёпэе къ ги1бели влекyтъ своего2 всaдника. Мн0жае бо въ нaсъ свирёпэютъ стрaсти не и3мyще t человBкъ њбучeніz, и3 сaму тY сёнь терпёніz и3 долготерпёніz, ю4же њбрaзнw непщевaхомъ, смэшeни бhвше съ брaтіею и3мёти, небрежeніемъ п0двига и3 ўединeніz погублsемъ. Ћкоже бо ѕвёріе kдомeтніи, въ пустhни и3 во свои1хъ л0жахъ пок0zщесz, тогдA своE неи1стовство показyютъ, є3гдA њщутsтъ кого2 приближaющасz: тaкw и3 стрaстніи человёцы, не по любви2 къ добродётели, но нyждою пустhни безм0лвствующе, тогдA душeвный ћдъ и3зрыгaютъ, є3гдA пріи1мутъ приближaющагосz и3 раздражaющаго. И# сегw2 рaди совершeнство кр0тости взыскyющымъ, всsко тщaніе должно2 бhти, не т0чію на человёки не гнёватисz, но нижE на безсловє1сныz, ни на безд{шныz вє1щи. П0мню бо себE, є3гдA въ пустhни пребывaхъ, на тр0сть пи1шущую ћростію подви1гшись, на дебeлость тоS, и3ли2 т0нкость прогнэвлsхсz: и3 на дрeво пaки, є3гдA посэщи2 сіE восхотёвъ, не ск0рw возмог0хъ. И# пaки, на кaмень nгнеиспущaтеленъ, є3гдA тщaщусz ми2 и3звести2 џгнь, не ск0рw џгнь и3зкочи2. Тaкw гнёву распростeршусz, ћкw и3 на неч{вственныz вє1щи и3зноси1ти џный. Ѓще u5бо желaемъ получи1ти блажeнство гDне, не т0чію, и4же по дёйству гнёвъ, ћкоже речeсz, д0лжни є3смы2 ўдeрживати, но и3 и4же въ мhсли. Нижe бо толи1кw п0льзуетъ, њбуздовaти ўстA во врeмz ћрости, и3 не и3зноси1ти глаг0лы неи6стовы: є3ли1кw, њчищaти сeрдце t памzтоѕл0біz, и3 не њбращaти въ мhсли своeй лукaвыхъ п0мыслwвъ на брaта. Корє1ніz бо согрэшeній tсэцaти заповёдуетъ є3ђльское ўчeніе, пaче, нeжели плоды6. К0реню бо ћрости и3зсёчену t сeрдца, ни нeнависть, ни зaвисть дёломъ содёетсz. И$бо ненави1дzй брaта своего2, человэкоубjйца речeсz</w:t>
      </w:r>
      <w:r>
        <w:rPr>
          <w:rStyle w:val="FootnoteCharacters"/>
          <w:rStyle w:val="FootnoteAnchor"/>
        </w:rPr>
        <w:footnoteReference w:id="41"/>
      </w:r>
      <w:r>
        <w:rPr>
          <w:rFonts w:cs="Irmologion Ucs" w:ascii="Irmologion Ucs" w:hAnsi="Irmologion Ucs"/>
          <w:kern w:val="2"/>
          <w:sz w:val="32"/>
          <w:szCs w:val="32"/>
        </w:rPr>
        <w:t xml:space="preserve">: ўбивaz є3го2 воwбражeніемъ нeнависти въ мhсли, є3г0же кр0вь, не мечeмъ и3зліsнну человёцы ви1дzтъ, но мhслію и3 расположeніемъ (с. </w:t>
      </w:r>
      <w:r>
        <w:rPr>
          <w:rFonts w:cs="Orthodox_tt eROOS" w:ascii="Orthodox_tt eROOS" w:hAnsi="Orthodox_tt eROOS"/>
          <w:kern w:val="2"/>
          <w:sz w:val="32"/>
          <w:szCs w:val="32"/>
        </w:rPr>
        <w:t>1146</w:t>
      </w:r>
      <w:r>
        <w:rPr>
          <w:rFonts w:cs="Irmologion Ucs" w:ascii="Irmologion Ucs" w:hAnsi="Irmologion Ucs"/>
          <w:kern w:val="2"/>
          <w:sz w:val="32"/>
          <w:szCs w:val="32"/>
        </w:rPr>
        <w:t>) ўбіeнное бGъ зри1тъ. И$же не т0чію њ дэsніихъ, но и3 њ п0мыслэхъ и3 произволeніи є3ди1ному коемyждо и3ли2 вэнцы2 и3ли2 мyки воздаeтъ, ћкоже сaмъ чрез8 прор0ка глаг0летъ: СE ѓзъ грzдY собрaти дэлA и3 помышлє1ніz и4хъ. И# пaки ґп0столъ глаг0летъ: междY соб0ю помыслHмъ њсуждaющымъ и3 tвэщавaющымъ, въ дeнь, є3гдA сyдитъ бGъ т†йнаz человёкwмъ</w:t>
      </w:r>
      <w:r>
        <w:rPr>
          <w:rStyle w:val="FootnoteCharacters"/>
          <w:rStyle w:val="FootnoteAnchor"/>
        </w:rPr>
        <w:footnoteReference w:id="42"/>
      </w:r>
      <w:r>
        <w:rPr>
          <w:rFonts w:cs="Irmologion Ucs" w:ascii="Irmologion Ucs" w:hAnsi="Irmologion Ucs"/>
          <w:kern w:val="2"/>
          <w:sz w:val="32"/>
          <w:szCs w:val="32"/>
        </w:rPr>
        <w:t>. Сaмъ же вLка ўчA ны2, ћкw подобaетъ всsкъ гнёвъ tлагaти, глаг0летъ во є3ђліихъ: Гнёваzйсz на брaта своего2 всyе, пови1ненъ є4сть судY</w:t>
      </w:r>
      <w:r>
        <w:rPr>
          <w:rStyle w:val="FootnoteCharacters"/>
          <w:rStyle w:val="FootnoteAnchor"/>
        </w:rPr>
        <w:footnoteReference w:id="43"/>
      </w:r>
      <w:r>
        <w:rPr>
          <w:rFonts w:cs="Irmologion Ucs" w:ascii="Irmologion Ucs" w:hAnsi="Irmologion Ucs"/>
          <w:kern w:val="2"/>
          <w:sz w:val="32"/>
          <w:szCs w:val="32"/>
        </w:rPr>
        <w:t>. Тaкw бо вBрнаz препис†ніz њбдeржатъ. Е$же бо всyе, t прил0га положено2 є4сть, ћвэ, ћкw t предлежaщіz в0ли припи1совавшагw. Намёреніе бо гDне, к0рень и3 и4скру гнёва tсэцaти всёми w4бразы нaмъ х0щетъ, и3 ни є3ди1ну винY гнёва себЁ храни1ти: да не благосл0внw, си1рэчь въ начaлэ дви1жими, послэди1 же въ неи1стовство безсловeсныz ћрости впадeмъ. Недyга же сегw2 совершeнное врачевство2 сіE є4сть: да вёруемъ, ћкw ни въ прaвдэ, ни въ непрaвдэ лёть є4сть нaмъ подвизaти ћрость. Дyху бо гнёва мhсль помрачи1вшу, ни разсуждeніz свётъ, ни прaвагw совёта ўтверждeніе, ни прaвды ўправлeніе въ нaсъ њбрsщетсz: нижE и3 хрaмомъ с™aгw д¦а души2 нaшей бhти м0щно, дyху гнёва мhсль помрачи1вшу и3 воз8wбладaвшу нaми. Наконeцъ же всегw2, подобaетъ безвёстное смeрти на всsкъ дeнь пред8 nчи1ма и3мyщымъ храни1ти себE t гнёва, и3 вёдэти, ћкw ни цэломyдріz, ни tречeніz всsкагw веществA, ни пощeній же и3 бдёній кazлибо п0льза, ѓще t гнёва и3 нeнависти держи1ми, пови1нни судY њбрsщем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Њ печaли.</w:t>
      </w:r>
    </w:p>
    <w:p>
      <w:pPr>
        <w:pStyle w:val="Normal"/>
        <w:widowControl w:val="false"/>
        <w:rPr/>
      </w:pPr>
      <w:r>
        <w:rPr>
          <w:rFonts w:cs="Irmologion Ucs" w:ascii="Irmologion Ucs" w:hAnsi="Irmologion Ucs"/>
          <w:kern w:val="2"/>
          <w:sz w:val="32"/>
          <w:szCs w:val="32"/>
        </w:rPr>
        <w:t xml:space="preserve">Пsтый нaмъ п0двигъ є4сть проти1ву дyха печaли, помрачaющагw дyшу t всsкагw д¦0внагw зрёніz, и3 возбранsющагw ю5 t всsкагw благодёланіz. Е#гдa бо лукaвый сeй дyхъ њб8и1метъ (с. </w:t>
      </w:r>
      <w:r>
        <w:rPr>
          <w:rFonts w:cs="Orthodox_tt eROOS" w:ascii="Orthodox_tt eROOS" w:hAnsi="Orthodox_tt eROOS"/>
          <w:kern w:val="2"/>
          <w:sz w:val="32"/>
          <w:szCs w:val="32"/>
        </w:rPr>
        <w:t>1147</w:t>
      </w:r>
      <w:r>
        <w:rPr>
          <w:rFonts w:cs="Irmologion Ucs" w:ascii="Irmologion Ucs" w:hAnsi="Irmologion Ucs"/>
          <w:kern w:val="2"/>
          <w:sz w:val="32"/>
          <w:szCs w:val="32"/>
        </w:rPr>
        <w:t xml:space="preserve">) дyшу, и3 всю2 тY помрачи1тъ: ни мlтвы со ўсeрдіемъ совершaти попущaетъ: ни въ п0льзэ свzщeнныхъ чтeній пребывaти: кр0тку и3 благоумилeнну къ брaтіи человёку бhти, не тeрпитъ: и3 ко всBмъ дёлъ начинaніzмъ, и3 къ самомY житіS nбёту нeнависть влагaетъ. И# вс‰ пр0стэ спаси6тельныz совёты душє1вныz печaль смути1вши, и3 крёпость є3S и3 терпёніе разслaбивши, ћкw бeздну и3 безчyвственну содёловаетъ, tчazніz свzзaвши п0мысломъ. Сегw2 рaди, ѓще намёреніе є4сть нaмъ подвизaтисz д¦0внымъ п0двигомъ, и3 побэди1ти съ бGомъ дyхи лукaвствіz, всsцэмъ хранeніемъ соблюдaимъ своE сeрдце t дyха печaли. Ћкоже бо м0ль ри1зу, и3 чeрвь дрeво, си1це печaль дyшу человёческую поzдaетъ: ўклонsтисz всsкіz благjz бесёды ўвэщавaющи, и3 ни t и4скреннихъ другHвъ сл0во совёта пріимaти њставлsющи, ни блaгъ tвётъ и3ли2 ми1ренъ и5мъ подaти попущaющи: но всю2 дyшу њб8eмши, г0рести тY и3 ўнhніz и3сполнsетъ. И# наконeцъ предлагaетъ є4й бёгати человBкъ, ћкw вин0вныхъ є3S смущeніz бhвшихъ. И# не њставлsетъ тY познaти, ћкw не t внЁ: но внyтрь и4мать крhющійсz недyгъ, и4же тогдA kвлsетсz, є3гдA и3скушє1ніz предстaвше, движeніемъ въ kвлeніе џный произведyтъ. Никогдaже бо t и3нaгw повреди1тсz человёкъ, ѓще не внyтрь и4мать храни6мы страстeй вины6. И# сегw2 рaди всёхъ содётель, и3 врaчъ дyшъ нaшихъ бGъ, є3ди1нъ и3звёстнw вёдый ћзвы душє1вныz, не сопребывaніz съ человёки заповёдаетъ њставлsти, но сyщыz въ нaсъ пор0кwвъ tсэцaти вины6. И# вёдэти, ћкw душeвное здрaвіе, не въ ўдалeніи t человBкъ и3справлsетсz, но въ пребывaніи съ добродётельными и3 п0двизэ. Е#гдA ќбw за нBкіz благосл0вныz ѓкибы вины6 брaтію њставлsемъ, не вины6 печaли tсэк0хомъ, но т0чію и5хъ премэни1хомъ крhющусz внyтрь недyгу, и3 и3нёми вещьми2 ты6z возбуждaющу. Сегw2 рaди проти1ву внyтреннихъ страстeй всsкій нaмъ да бyдетъ п0двигъ. Си1мъ бо благодaтію и3 содёйствомъ б9іимъ t сeрдца и3звє1рженнымъ бhвшымъ, не глаг0лю съ человёки, но и3 съ ди1віими ѕвэрьми2 ўд0бнw поживeмъ, по речeнному t бlжeннагw (с. </w:t>
      </w:r>
      <w:r>
        <w:rPr>
          <w:rFonts w:cs="Orthodox_tt eROOS" w:ascii="Orthodox_tt eROOS" w:hAnsi="Orthodox_tt eROOS"/>
          <w:kern w:val="2"/>
          <w:sz w:val="32"/>
          <w:szCs w:val="32"/>
        </w:rPr>
        <w:t>1148</w:t>
      </w:r>
      <w:r>
        <w:rPr>
          <w:rFonts w:cs="Irmologion Ucs" w:ascii="Irmologion Ucs" w:hAnsi="Irmologion Ucs"/>
          <w:kern w:val="2"/>
          <w:sz w:val="32"/>
          <w:szCs w:val="32"/>
        </w:rPr>
        <w:t>) јwва: ѕвёріе ди1віи примирsтсz тебЁ</w:t>
      </w:r>
      <w:r>
        <w:rPr>
          <w:rStyle w:val="FootnoteCharacters"/>
          <w:rStyle w:val="FootnoteAnchor"/>
        </w:rPr>
        <w:footnoteReference w:id="44"/>
      </w:r>
      <w:r>
        <w:rPr>
          <w:rFonts w:cs="Irmologion Ucs" w:ascii="Irmologion Ucs" w:hAnsi="Irmologion Ucs"/>
          <w:kern w:val="2"/>
          <w:sz w:val="32"/>
          <w:szCs w:val="32"/>
        </w:rPr>
        <w:t>. Предвари1тельнw ќбw подвизaтисz подобaетъ проти1ву дyха печaли, ввергaюща дyшу въ tчazніе, ћкw да tженeмъ сего2 t нaшегw сeрдца. Сeй бо кaіну не попусти2 по братоубjйствэ покazтисz, нижE їyдэ по предaніи вLки. Въ џной т0чію печaли пребывaимъ, ћже њ покаsніи согрэшeній, съ надeждою благ0ю бывaемой: њ нeйже ґп0столъ речE: Ћкw печaль, ћже по бз7э, покаsніе нераскazнно во спасeніе содёловаетъ</w:t>
      </w:r>
      <w:r>
        <w:rPr>
          <w:rStyle w:val="FootnoteCharacters"/>
          <w:rStyle w:val="FootnoteAnchor"/>
        </w:rPr>
        <w:footnoteReference w:id="45"/>
      </w:r>
      <w:r>
        <w:rPr>
          <w:rFonts w:cs="Irmologion Ucs" w:ascii="Irmologion Ucs" w:hAnsi="Irmologion Ucs"/>
          <w:kern w:val="2"/>
          <w:sz w:val="32"/>
          <w:szCs w:val="32"/>
        </w:rPr>
        <w:t>. Печaль бо ћже по бз7э, надeждою покаsніz питaющаz дyшу, съ рaдостію соединeнна є4сть. Тёмже ко всsкому благ0му дёланію ўсeрдна и3 послyшна ўстроsетъ человёка, ўдобопристyпна, смирeнна, кр0тка, неѕл0бива, ко всsкому трудY благ0му и3 ѕлострадaнію терпэли1ва, ћкw сjесть печaль по бз7э сyщи, и3 t сегw2 плоды2 д¦а с™aгw познавaютсz въ человёцэ, си1рэчь, рaдость, любы2, ми1ръ, долготерпёніе, блaгость, вёра, воздержaніе: t сопроти1вныz же печaли плоды2 познавaемъ лукaвагw дyха, и5же сyть: ўнhніе, нетерпёніе, ћрость, нeнависть, прекосл0віе, tчazніе, къ моли1твэ лёность. К0еz печaли тaкw д0лжни є3смы2 ўклонsтисz, ћкоже блудA и3 сребролю1біz, и3 ћрости: и3 пр0чихъ страстeй. Врачyетсz же nнA моли1твою, и3 на бGа надeждою, и3 поучeніемъ б9eственныхъ словeсъ, и3 съ человёки благоговёйными пребывaніе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Њ ўнhніи.</w:t>
      </w:r>
    </w:p>
    <w:p>
      <w:pPr>
        <w:pStyle w:val="Normal"/>
        <w:widowControl w:val="false"/>
        <w:rPr/>
      </w:pPr>
      <w:r>
        <w:rPr>
          <w:rFonts w:cs="Irmologion Ucs" w:ascii="Irmologion Ucs" w:hAnsi="Irmologion Ucs"/>
          <w:kern w:val="2"/>
          <w:sz w:val="32"/>
          <w:szCs w:val="32"/>
        </w:rPr>
        <w:t xml:space="preserve">Шестhй нaмъ п0двигъ є4сть проти1ву дyха ўнhніz, сопрzжeннагw и3 содёйствующагw дyху печaли. Лю1тъ сeй и3 тsжкій бёсъ, и3 и4ноки при1снw рaтуz, и4же въ шестhй чaсъ нападaетъ на и4ноки разслаблeніе и3 ќжасъ томY влагaz, и3 нeнависть дёлаz, и3 къ самомY томY мёсту и3 къ сожи1тельствующымъ брaтіzмъ и3 ко всsкому дёланію и3 къ самомY б9eственныхъ писaній чтeнію, подмeща є3мY и3 п0мыслы прехождeніz, и3 ћкw, ѓще не пресели1тсz ко и3ны6мъ мэстaмъ, сyетенъ є3мY вeсь трyдъ и3 врeмz (с. </w:t>
      </w:r>
      <w:r>
        <w:rPr>
          <w:rFonts w:cs="Orthodox_tt eROOS" w:ascii="Orthodox_tt eROOS" w:hAnsi="Orthodox_tt eROOS"/>
          <w:kern w:val="2"/>
          <w:sz w:val="32"/>
          <w:szCs w:val="32"/>
        </w:rPr>
        <w:t>1149</w:t>
      </w:r>
      <w:r>
        <w:rPr>
          <w:rFonts w:cs="Irmologion Ucs" w:ascii="Irmologion Ucs" w:hAnsi="Irmologion Ucs"/>
          <w:kern w:val="2"/>
          <w:sz w:val="32"/>
          <w:szCs w:val="32"/>
        </w:rPr>
        <w:t xml:space="preserve">) бyдетъ. Къ си6мъ всBмъ и3 глaдъ томY влагaетъ њ шест0мъ часЁ, є3ли1къ не бы2 случи1лсz є3мY t триднeвнагw пощeніz, и3ли2 должaйшагw пути2, и3ли2 тzгчaйшагw трудA. Тaже п0мыслы томY влагaетъ, ћкw никjимъ же и3нёмъ w4бразомъ возм0жетъ недyга сегw2, и3 тsжести и3збaвитисz, т0чію за є4же и3сходи1ти чaстw, и3 приходи1ти ко брaтіи ѓкибы п0льзы рaди, и3ли2 посэщeніz болsщихъ. Е#гдa же не возм0жетъ си1ми того2 прельсти1ти дyхъ џный, тогдA сн0мъ тzгчaйшимъ погрузи1въ є3го2, ѕёльнэйшій и3 крёпльшій на него2 бывaетъ, не и3нaкw низлагaемый, т0чію моли1твою, и3 ўдалeніемъ праздносл0віz, и3 поучeніемъ б9eственныхъ словeсъ, и3 во и3скушeніихъ терпёніемъ. Ѓще бо не си1ми nрyжіи ўтверждeнна њбрsщетъ џнъ и4нока, ўстрэли1въ свои1ми є3го2 стрэлaми, непостоsнна того2 показyетъ, и3 скитaтелz содёловаетъ, и3 ўнhла и3 прaздна, и3 монастыри2 мн0ги њбходи1ти ўстроsетъ: и3 ни њ чeмъ же и3н0мъ пещи1сz, рaзвэ, є4же смотрsти, гдЁ њбёды и3 пиры2 бывaютъ. Ничт0же бо и4но мhсль ўнhлагw мечтaетъ, т0чію ±же t си1хъ глумлє1ніz. И# тaкw t си1хъ и3 въ мірск‡z вє1щи є3го2 вплетaетъ, и3 помaлу льсти1тъ таковhми приврeдными ўпражднeньми, д0ндеже и3 t самагw2 тогw2 и4ноческагw nбёта совершeннw є3го2 и3зведeтъ. Сeй недyгъ тzгчaйшъ бhти б9eственный ґп0столъ свёдый, и3 хотS є3го2 t дyшъ нaшихъ, ћкw премyдръ врaчь, и3з8 к0рене и3ст0ргнути, вины6 наипaче, t ни1хже раждaетсz, показyетъ, и3 сі‰ глаг0летъ: повелэвaемъ вaмъ, брaтіе, њ и4мени гDа нaшегw ї}са хrтA, tлучaтисz вaмъ t всsкагw брaта безчи1ннw ходsща, ґ не по предaнію, є4же пріsша t нaсъ. Сaми бо вёсте, кaкw лёпо є4сть (вaмъ) под0битисz нaмъ: ћкw не безчи1нновахомъ ў вaсъ, нижE тyне хлёбъ kд0хомъ ў когw2, но въ трудЁ и3 п0двизэ, н0щь и3 дeнь дёлающе, во є4же не њтzгчи1ти никогHже t вaсъ: не ћкw не и4мамы влaсти, но да себE w4бразъ дaмы вaмъ, во є4же ўпод0битисz нaмъ. И$бо є3гдA бёхомъ ў вaсъ, сіE завэщавaхомъ вaмъ, ћкw ѓще кто2 не х0щетъ дёлати, нижE да ћстъ. Слhшимъ бо нBкіz безчи1ннw ходsщыz ў вaсъ, ничт0же дёлающыz, но лукaвнw њбходsщыz. (с. </w:t>
      </w:r>
      <w:r>
        <w:rPr>
          <w:rFonts w:cs="Orthodox_tt eROOS" w:ascii="Orthodox_tt eROOS" w:hAnsi="Orthodox_tt eROOS"/>
          <w:kern w:val="2"/>
          <w:sz w:val="32"/>
          <w:szCs w:val="32"/>
        </w:rPr>
        <w:t>1150</w:t>
      </w:r>
      <w:r>
        <w:rPr>
          <w:rFonts w:cs="Irmologion Ucs" w:ascii="Irmologion Ucs" w:hAnsi="Irmologion Ucs"/>
          <w:kern w:val="2"/>
          <w:sz w:val="32"/>
          <w:szCs w:val="32"/>
        </w:rPr>
        <w:t>) Таковы6мъ повелэвaемъ, и3 м0лимъ њ хrтЁ ї}сэ, да съ безм0лвіемъ дёлающе, св0й хлёбъ kдsтъ</w:t>
      </w:r>
      <w:r>
        <w:rPr>
          <w:rStyle w:val="FootnoteCharacters"/>
          <w:rStyle w:val="FootnoteAnchor"/>
        </w:rPr>
        <w:footnoteReference w:id="46"/>
      </w:r>
      <w:r>
        <w:rPr>
          <w:rFonts w:cs="Irmologion Ucs" w:ascii="Irmologion Ucs" w:hAnsi="Irmologion Ucs"/>
          <w:kern w:val="2"/>
          <w:sz w:val="32"/>
          <w:szCs w:val="32"/>
        </w:rPr>
        <w:t>. Слhшимъ, кaкw ћвэ нaмъ показyетъ вины6 ўнhніz ґп0столъ, безчи1нными бо нарицaетъ, не дёлающыz: є3ди1нэмъ си1мъ глаг0ломъ, мн0гу ѕл0бу kвлsz. безчи1нный бо, и3 неблагоговёинъ є4сть, и3 продeрзливъ въ словесёхъ, и3 на ўкорeніе ск0ръ, и3 сегw2 рaди къ безм0лвію неспос0бенъ, и3 ўнhніz рaбъ. Повелэвaетъ ќбw tлучaтисz t си1хъ, т0 є3сть ўдалsтисz ћкw t губи1тельнагw недyга. И# не по предaнію, є4же пріsша t нaсъ: речeніемъ си1мъ kвлsz г0рдыхъ тёхъ бhти, и3 презри1телей, и3 ґп0стольскихъ предaній разруши1телей. И# пaки глаг0летъ: ни тyне хлёбъ kд0хомъ ў когw2, но въ трудЁ, и3 п0двизэ, н0щь и3 дeнь дёлающе</w:t>
      </w:r>
      <w:r>
        <w:rPr>
          <w:rStyle w:val="FootnoteCharacters"/>
          <w:rStyle w:val="FootnoteAnchor"/>
        </w:rPr>
        <w:footnoteReference w:id="47"/>
      </w:r>
      <w:r>
        <w:rPr>
          <w:rFonts w:cs="Irmologion Ucs" w:ascii="Irmologion Ucs" w:hAnsi="Irmologion Ucs"/>
          <w:kern w:val="2"/>
          <w:sz w:val="32"/>
          <w:szCs w:val="32"/>
        </w:rPr>
        <w:t>. Ўчи1тель kзhкwвъ, проповёдникъ є3ђліа, восхищeнный до трeтіzгw небесE, глаг0лzй гDа повелёвша проповёдающымъ благовёстіе, t благовёстіz жи1ти, въ трудЁ и3 п0двизэ н0щь и3 дeнь дёлаетъ, во є4же бы не њтzгчи1ти никогHже. Что2 ќбw мы2 сотвори1мъ ўнывaюще t дёла, и3 тэлeсенъ пок0й гонsще: и5мже ни цeрквей попечeніе, ни пр0повэдь є3ђліа врученA є4сть, но своеS т0чію души2 попечeніе: тaже ћвнэе показyz раждaемый врeдъ t прaздности, нан0ситъ: ничт0же дёлающыz, но лукaвнw њбходsщыz: t прaздности бо лукaвное њбхождeніе, сjесть, любопhтство: t таковaгw њбхождeніz безчи1ніе, t безчи1ніz всsка ѕл0ба. Ўстроsz же пaки цэльбY и5мъ, прилагaетъ: таковы6мъ повелэвaемъ въ безм0лвіи дёлающымъ св0й хлёбъ ћсти. И# призапрети1тельнэе же глаг0летъ: ѓще кто2 не х0щетъ дёлати, нижE да ћстъ</w:t>
      </w:r>
      <w:r>
        <w:rPr>
          <w:rStyle w:val="FootnoteCharacters"/>
          <w:rStyle w:val="FootnoteAnchor"/>
        </w:rPr>
        <w:footnoteReference w:id="48"/>
      </w:r>
      <w:r>
        <w:rPr>
          <w:rFonts w:cs="Irmologion Ucs" w:ascii="Irmologion Ucs" w:hAnsi="Irmologion Ucs"/>
          <w:kern w:val="2"/>
          <w:sz w:val="32"/>
          <w:szCs w:val="32"/>
        </w:rPr>
        <w:t xml:space="preserve">. Си1ми ґп0стольскими ўчeніи, и5же во є3гЂптэ с™jи nтцы2 накaзани бhвше, ни во є3ди1но врeмz пр†зднымъ бhти и4нокwмъ попущaютъ, ґ наипaче ю4нымъ: вёдzще, ћкw терпёніемъ дёланіz и3 ўнhніе tгонsютъ, и3 пи1щу себЁ пріwбрэтaютъ, и3 трeбующымъ помогaютъ. Не т0чію бо своеS рaди потрeбы дёлаютъ, но и3 стр†ннымъ, и3 ни1щымъ, и3 сyщымъ въ темни1цахъ t своегw2 трудA подавaютъ, вёрующе (с. </w:t>
      </w:r>
      <w:r>
        <w:rPr>
          <w:rFonts w:cs="Orthodox_tt eROOS" w:ascii="Orthodox_tt eROOS" w:hAnsi="Orthodox_tt eROOS"/>
          <w:kern w:val="2"/>
          <w:sz w:val="32"/>
          <w:szCs w:val="32"/>
        </w:rPr>
        <w:t>1151</w:t>
      </w:r>
      <w:r>
        <w:rPr>
          <w:rFonts w:cs="Irmologion Ucs" w:ascii="Irmologion Ucs" w:hAnsi="Irmologion Ucs"/>
          <w:kern w:val="2"/>
          <w:sz w:val="32"/>
          <w:szCs w:val="32"/>
        </w:rPr>
        <w:t>) таков0е благотворeніе жeртву свsту, бlгопріsтну бhти бGови. И# сіe же глаг0лютъ nтцы2, ћкw дёлаzй со є3ди1нэмъ бёсомъ брaнь твори1тъ, и3 t негw2 њскорблsетсz: прaздный же, њ мн0жайшихъ духHвъ плэнsемь бывaетъ. Добр0 же є4сть къ си6мъ, и3 сл0во воспомzнyти ѓввы мwmсeа и3скyснэйша во nтцёхъ, є4же ко мнЁ провэщA. Бhвшу бо ми2 мaло врeмz въ пустhни, стужи1мь бhвъ t ўнhніz, и3 пришeдъ къ немY и3 рёхъ, ћкw вчерA ѕэлw2 стужи1мь бhхъ t ўнhніz, и3 и3знем0гшій ѕэлw2 не пeрвэе и3збaвилъ бhхъ сS тогw2, ѓще не бhхъ шeлъ и3 пришeлъ ко ѓввэ пavлу. Tвэщa же ми2 на сіE ѓвва мwmсeй, и3 речE: не тaкw: не свободи1лъ є3си2 себE t сегw2, но пaче прeдалъ є3си2 себE томY, и3 пораб0тилъ. Вёждь u5бо, ћкw тzгчaе тS, ћкw чи1нъ св0й њстaвивша, рaтовати и4мать, ѓще наконeцъ терпёніемъ и3 моли1твою и3 рукодёліемъ то2 побэди1ти не потщи1ши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Њ тщеслaвіи.</w:t>
      </w:r>
    </w:p>
    <w:p>
      <w:pPr>
        <w:pStyle w:val="Normal"/>
        <w:widowControl w:val="false"/>
        <w:rPr/>
      </w:pPr>
      <w:r>
        <w:rPr>
          <w:rFonts w:cs="Irmologion Ucs" w:ascii="Irmologion Ucs" w:hAnsi="Irmologion Ucs"/>
          <w:kern w:val="2"/>
          <w:sz w:val="32"/>
          <w:szCs w:val="32"/>
        </w:rPr>
        <w:t xml:space="preserve">Седмhй нaмъ п0двигъ проти1ву дyха тщеслaвіz. Многоwбрaзна сіS и3 тончaйша стрaсть, и3 не ск0рw ни t самагw2 и3скушaемагw постизaема. И$бо и3нёхъ страстeй прил0зи kвлeннэйши сyть, и3 ўд0бнэйшу нёкакw къ ни6мъ брaнь и4мутъ, души2 познаю1щей супостaта, и3 сопротиворёчіемъ, и3 моли1твою сего2 ѓбіе низлагaющей. Тщеслaвіz же ѕл0ба, многоwбрaзна сyщи, ћкоже речeсz, неудобопобэждaема є4сть. И$бо во всsкомъ начинaніи, и3 въ зрaцэ, и3 въ сл0вэ, и3 молчaніи, и3 въ дёлэ, и3 въ бдёніихъ, и3 въ пощeніихъ, и3 моли1твэ, и3 въ чтeніихъ, и3 въ безм0лвіи, и3 долготерпёніи. Всёми бо си1ми покушaетсz в0ина хrт0ва ўстрэли1ти. И$бо є3г0же не возм0жетъ многоцёнными nдeждами къ тщеслaвію прельсти1ти, сего2 худ0ю ри1зою покушaетсz и3скушaти. И# є3г0же не возм0же чeстію возвhсити, сего2 ѓкибы терпёніемъ безчeстіz въ гордhню возн0ситъ. И# є3г0же не возм0же склони1ти и3скyства рaди словeсъ тщеслaвитисz, сего2 молчaніемъ ћкw безм0лвника си1рэчь льсти1тъ. И# є3г0же не возм0же склони1ти многоцёнными брaшны разслaбитисz, сего2 пощeніемъ (с. </w:t>
      </w:r>
      <w:r>
        <w:rPr>
          <w:rFonts w:cs="Orthodox_tt eROOS" w:ascii="Orthodox_tt eROOS" w:hAnsi="Orthodox_tt eROOS"/>
          <w:kern w:val="2"/>
          <w:sz w:val="32"/>
          <w:szCs w:val="32"/>
        </w:rPr>
        <w:t>1152</w:t>
      </w:r>
      <w:r>
        <w:rPr>
          <w:rFonts w:cs="Irmologion Ucs" w:ascii="Irmologion Ucs" w:hAnsi="Irmologion Ucs"/>
          <w:kern w:val="2"/>
          <w:sz w:val="32"/>
          <w:szCs w:val="32"/>
        </w:rPr>
        <w:t>) къ похвалЁ разслаблsетъ. И# пр0стэ, всsко дёло, всsко начинaніе винY брaни подаeтъ лукaвому семY бёсу. Е#щe же къ си6мъ, и3 њ дост0инствэ мечтaти подмeщетъ. П0мню бо нёкоего стaрца, є3гдA въ ски1тэ пребывaхъ, шeдша въ кeллію нёкоегw брaта посэщeніz рaди, и4же прибли1живсz къ двeри є3гw2, слhшитъ внyтрь глаг0люща є3го2: и3 возмнёвъ стaрецъ, ћкw t писaніz поучaетсz џнъ, стA послyшати: и3 њщущaетъ и3зумлsющасz t тщеслaвіz, и3 себE самаго2 рукополагaюща во діaкона, и3 њглашє1ннымъ tпyстъ подаю1ща. Ћкw ќбw слhша сі‰ стaрецъ, толкнyвъ во двeрь, вни1де, и3 срётъ є3го2 брaтъ поклони1сz по nбhчаю, и3 молsше ўразумёти t негw2, ѓще мн0гъ чaсъ и4мать пред8 двeрію стоS. Стaрецъ же пріsтнw къ немY tвэщA: нhнэ, глаг0летъ, пріид0хъ, є3гдA ты2 tпyстъ њглашє1ннымъ совершaлъ є3си2. Брaтъ же сі‰ слhшавъ падE при ног{ стaрца, и3 молsше є3го2 моли1тисz њ нeмъ, ћкw да и3збaвитсz t сеS прeлести. Сі‰ же воспомzнyхъ показaти хотS, въ коли1кое нечyвствіе прив0дитъ человёка сeй бёсъ. Хотsй u5бо совершeннw подвизaтисz, и3 вэнцeмъ прaвды ўвzзи1тисz, всёми w4бразы да потщи1тсz многоwбрaзнаго сего2 ѕвёрz побэди1ти, пред8 nчи1ма и3мёz всегдA дв7домъ речeнное: гDь разсhпа кHсти человэкоуг0дникwвъ</w:t>
      </w:r>
      <w:r>
        <w:rPr>
          <w:rStyle w:val="FootnoteCharacters"/>
          <w:rStyle w:val="FootnoteAnchor"/>
        </w:rPr>
        <w:footnoteReference w:id="49"/>
      </w:r>
      <w:r>
        <w:rPr>
          <w:rFonts w:cs="Irmologion Ucs" w:ascii="Irmologion Ucs" w:hAnsi="Irmologion Ucs"/>
          <w:kern w:val="2"/>
          <w:sz w:val="32"/>
          <w:szCs w:val="32"/>
        </w:rPr>
        <w:t>: и3 ничт0же да твори1тъ њбзирaz человёческую похвалY, но t гDа мзды2 т0чію да взыскyетъ. И# tвергaz при1сно приходsщыz въ сeрдце є3гw2 п0мыслы, и3 похвалsющыz є3го2 да ўничижaетъ себE пред8 бGомъ: тaкw бо возм0жетъ съ бGомъ и3збaвитсz дyха тщеслaв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Њ гордhни.</w:t>
      </w:r>
    </w:p>
    <w:p>
      <w:pPr>
        <w:pStyle w:val="Normal"/>
        <w:widowControl w:val="false"/>
        <w:rPr/>
      </w:pPr>
      <w:r>
        <w:rPr>
          <w:rFonts w:cs="Irmologion Ucs" w:ascii="Irmologion Ucs" w:hAnsi="Irmologion Ucs"/>
          <w:kern w:val="2"/>
          <w:sz w:val="32"/>
          <w:szCs w:val="32"/>
        </w:rPr>
        <w:t xml:space="preserve">Nсмhй нaмъ п0двигъ є4сть проти1ву дyха гордhни. Лютёйшій сeй, и3 всёхъ пeрвыхъ свирёпэйшій. Совершeнныхъ наипaче рaтуz, и3 є3двA не на высотY добродётелей возшeдшыz покушazсz низврати1ти. Ћкоже недyгъ губи1теленъ и3 тлетв0ренъ, не (с. </w:t>
      </w:r>
      <w:r>
        <w:rPr>
          <w:rFonts w:cs="Orthodox_tt eROOS" w:ascii="Orthodox_tt eROOS" w:hAnsi="Orthodox_tt eROOS"/>
          <w:kern w:val="2"/>
          <w:sz w:val="32"/>
          <w:szCs w:val="32"/>
        </w:rPr>
        <w:t>1153</w:t>
      </w:r>
      <w:r>
        <w:rPr>
          <w:rFonts w:cs="Irmologion Ucs" w:ascii="Irmologion Ucs" w:hAnsi="Irmologion Ucs"/>
          <w:kern w:val="2"/>
          <w:sz w:val="32"/>
          <w:szCs w:val="32"/>
        </w:rPr>
        <w:t>) є3ди1нъ ќдъ тёла, но всE растлэвaетъ: тaкw и3 гордhнz, не чaсть души2, но всю2 тY растлэвaетъ. И# t и3нёхъ ќбw страстeй кazждо ѓще и3 смущaетъ дyшу, но къ є3ди1ной сопротивлsющейсz є4й добродётели брaнь творS: и3 сію2 побэди1ти любопрsщисz, t чaсти помрачaетъ дyшу и3 смущaетъ ю5. Гордhни же стрaсть всю2 тY помрачaетъ, и3 въ послёднее падeніе низв0дитъ. И# да kснёе ўразумёемъ речeнное, см0тримъ си1це: чревобёсіе, воздержaніе тщи1тсz растли1ти: блyдъ, цэломyдріе: сребролю1біе, нестzжaніе: ћрость, кр0тость, и3 пр0чіи ѕл0бы ви1ды сопроти6вныz тёмъ добродётєли. Ѕл0ба же гордhни, є3гдA поwбладaетъ nкаsнную дyшу, ћкоже нёкій лютёйшій мучи1тель, вели1къ грaдъ и3 выс0къ пріeмъ, вeсь т0й низвращaетъ, и3 до њсновaніz раск0пываетъ. И# свидётель сегw2 ѓггелъ џный падhй съ небесE г0рдости рaди: и4же t бGа с0зданъ бhвъ, и3 всsкою добродётелію, и3 премyдростію ўкрaшенъ, не вLчнэй благодaти восхотЁ сі‰ приписaти, но своемY є3стествY. Тёмже и3 рaвна себE мнsше бhти бGу. И# сію2 є3гw2 мhсль њбличaz прор0къ глаг0летъ: Рeклъ є3си2 въ сeрдцэ твоeмъ: сsду на горЁ выс0цэ, постaвлю прест0лъ м0й на џблацэхъ, и3 бyду под0бенъ вhшнему</w:t>
      </w:r>
      <w:r>
        <w:rPr>
          <w:rStyle w:val="FootnoteCharacters"/>
          <w:rStyle w:val="FootnoteAnchor"/>
        </w:rPr>
        <w:footnoteReference w:id="50"/>
      </w:r>
      <w:r>
        <w:rPr>
          <w:rFonts w:cs="Irmologion Ucs" w:ascii="Irmologion Ucs" w:hAnsi="Irmologion Ucs"/>
          <w:kern w:val="2"/>
          <w:sz w:val="32"/>
          <w:szCs w:val="32"/>
        </w:rPr>
        <w:t>. Тh же человёкъ є3си2, ґ не бGъ. И# пaки и4нъ прор0къ глаг0летъ: Что2 хвaлишисz во ѕл0бэ си1льне</w:t>
      </w:r>
      <w:r>
        <w:rPr>
          <w:rStyle w:val="FootnoteCharacters"/>
          <w:rStyle w:val="FootnoteAnchor"/>
        </w:rPr>
        <w:footnoteReference w:id="51"/>
      </w:r>
      <w:r>
        <w:rPr>
          <w:rFonts w:cs="Irmologion Ucs" w:ascii="Irmologion Ucs" w:hAnsi="Irmologion Ucs"/>
          <w:kern w:val="2"/>
          <w:sz w:val="32"/>
          <w:szCs w:val="32"/>
        </w:rPr>
        <w:t>; и3 прHчаz pалмA. Сі‰ ќбw вёдzще, ўбои1мсz, и3 всsцэмъ хранeніемъ соблюдeмъ своE сeрдце t смертон0снагw дyха гордhни, при1снw къ себЁ ґп0столово, є3гдA добродётель нёкую и3спрaвимъ, глаг0люще сіE: не ѓзъ же, но благодaть б9іz, ћже со мн0ю</w:t>
      </w:r>
      <w:r>
        <w:rPr>
          <w:rStyle w:val="FootnoteCharacters"/>
          <w:rStyle w:val="FootnoteAnchor"/>
        </w:rPr>
        <w:footnoteReference w:id="52"/>
      </w:r>
      <w:r>
        <w:rPr>
          <w:rFonts w:cs="Irmologion Ucs" w:ascii="Irmologion Ucs" w:hAnsi="Irmologion Ucs"/>
          <w:kern w:val="2"/>
          <w:sz w:val="32"/>
          <w:szCs w:val="32"/>
        </w:rPr>
        <w:t>. И# сіE t гDа речeнное: Ћкw без8 менE не м0жете твори1ти ничес0же</w:t>
      </w:r>
      <w:r>
        <w:rPr>
          <w:rStyle w:val="FootnoteCharacters"/>
          <w:rStyle w:val="FootnoteAnchor"/>
        </w:rPr>
        <w:footnoteReference w:id="53"/>
      </w:r>
      <w:r>
        <w:rPr>
          <w:rFonts w:cs="Irmologion Ucs" w:ascii="Irmologion Ucs" w:hAnsi="Irmologion Ucs"/>
          <w:kern w:val="2"/>
          <w:sz w:val="32"/>
          <w:szCs w:val="32"/>
        </w:rPr>
        <w:t>. И# є4же t прор0ка: ѓще не гDь сози1ждетъ д0мъ, всyе труди1шасz зи1ждущіи</w:t>
      </w:r>
      <w:r>
        <w:rPr>
          <w:rStyle w:val="FootnoteCharacters"/>
          <w:rStyle w:val="FootnoteAnchor"/>
        </w:rPr>
        <w:footnoteReference w:id="54"/>
      </w:r>
      <w:r>
        <w:rPr>
          <w:rFonts w:cs="Irmologion Ucs" w:ascii="Irmologion Ucs" w:hAnsi="Irmologion Ucs"/>
          <w:kern w:val="2"/>
          <w:sz w:val="32"/>
          <w:szCs w:val="32"/>
        </w:rPr>
        <w:t>. И# є4же: ни хотsщагw, ни текyщагw, но ми1лующагw бGа</w:t>
      </w:r>
      <w:r>
        <w:rPr>
          <w:rStyle w:val="FootnoteCharacters"/>
          <w:rStyle w:val="FootnoteAnchor"/>
        </w:rPr>
        <w:footnoteReference w:id="55"/>
      </w:r>
      <w:r>
        <w:rPr>
          <w:rFonts w:cs="Irmologion Ucs" w:ascii="Irmologion Ucs" w:hAnsi="Irmologion Ucs"/>
          <w:kern w:val="2"/>
          <w:sz w:val="32"/>
          <w:szCs w:val="32"/>
        </w:rPr>
        <w:t xml:space="preserve">. И$бо ѓще и3 наипaче бyдетъ кто2 воспалeнъ ўсeрдіемъ, и3 тщaтеленъ произволeніемъ, пл0тію њбложeнный и3 кр0вію, не возм0жетъ къ совершeнству дости1гнути, т0чію ми1лостію хrт0вою и3 благодaтію (с. </w:t>
      </w:r>
      <w:r>
        <w:rPr>
          <w:rFonts w:cs="Orthodox_tt eROOS" w:ascii="Orthodox_tt eROOS" w:hAnsi="Orthodox_tt eROOS"/>
          <w:kern w:val="2"/>
          <w:sz w:val="32"/>
          <w:szCs w:val="32"/>
        </w:rPr>
        <w:t>1154</w:t>
      </w:r>
      <w:r>
        <w:rPr>
          <w:rFonts w:cs="Irmologion Ucs" w:ascii="Irmologion Ucs" w:hAnsi="Irmologion Ucs"/>
          <w:kern w:val="2"/>
          <w:sz w:val="32"/>
          <w:szCs w:val="32"/>
        </w:rPr>
        <w:t>) є3гw2. И$бо и3 їaкwвъ глаг0летъ: всsко даsніе блaго свhше є4сть</w:t>
      </w:r>
      <w:r>
        <w:rPr>
          <w:rStyle w:val="FootnoteCharacters"/>
          <w:rStyle w:val="FootnoteAnchor"/>
        </w:rPr>
        <w:footnoteReference w:id="56"/>
      </w:r>
      <w:r>
        <w:rPr>
          <w:rFonts w:cs="Irmologion Ucs" w:ascii="Irmologion Ucs" w:hAnsi="Irmologion Ucs"/>
          <w:kern w:val="2"/>
          <w:sz w:val="32"/>
          <w:szCs w:val="32"/>
        </w:rPr>
        <w:t>. И# ґп0столъ пavелъ, чт0 бо и4маши, є3гHже нёси пріsлъ; ѓще же и3 пріsлъ є3си2, что2 хвaлишисz, ћкw не пріeмь</w:t>
      </w:r>
      <w:r>
        <w:rPr>
          <w:rStyle w:val="FootnoteCharacters"/>
          <w:rStyle w:val="FootnoteAnchor"/>
        </w:rPr>
        <w:footnoteReference w:id="57"/>
      </w:r>
      <w:r>
        <w:rPr>
          <w:rFonts w:cs="Irmologion Ucs" w:ascii="Irmologion Ucs" w:hAnsi="Irmologion Ucs"/>
          <w:kern w:val="2"/>
          <w:sz w:val="32"/>
          <w:szCs w:val="32"/>
        </w:rPr>
        <w:t>, но ћкw њ свои1хъ возносsйсz; Ґ ћкw благодaтію и3 ми1лостію б9іею спасeніе нaмъ бывaетъ: свидётель и4стиненъ разб0йникъ џный, и4же не добродётели возмeздіе цaрствіе небeсное пріsтъ, но благодaтію б9іею и3 ми1лостію. Сі‰ nтцы2 нaши вёдzще, вси2 є3диномhсленнw предaша, не и3нaкw мощи2 къ совершeнству добродётели дости1гнути, т0чію смирeніемъ, є4же t вёры, и3 стрaха б9іz и3 кр0тости, и3 совершeнна нестzжaніz прибывaти њбhче: и4миже и3 совершeннаz любы2 и3справлsетсz, благодaтію и3 человэколю1біемъ гDа нaшегw ї}са хrтA, є3мyже слaва во вёки вэкHвъ, ґми1нь.</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115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ТогHжде препод0бнагw кассіaна къ леонтjну и3гyмену, њ с™hхъ nтцёхъ, и5же въ ски1тэ, и3 њ разсуждeніи, сл0во п0льзы мн0гіz и3сп0лнено.</w:t>
      </w:r>
    </w:p>
    <w:p>
      <w:pPr>
        <w:pStyle w:val="Normal"/>
        <w:widowControl w:val="false"/>
        <w:rPr/>
      </w:pPr>
      <w:r>
        <w:rPr>
          <w:rFonts w:cs="Irmologion Ucs" w:ascii="Irmologion Ucs" w:hAnsi="Irmologion Ucs"/>
          <w:kern w:val="2"/>
          <w:sz w:val="32"/>
          <w:szCs w:val="32"/>
        </w:rPr>
        <w:t xml:space="preserve">Е#гдA ќбw въ пустhню ски1та, и3дёже t и4нwкъ и3скyснэйшіи nтцы2, прибhхомъ, ѓзъ же и3 свzтhй гeрманъ, и4же t пeрвагw в0зраста дрyгъ м0й дух0вный бhсть во ўчи1лищахъ, и3 въ в0инствэ, и3 въ и4ноческомъ житіи2: ўзрёхомъ ѓвву мwmсeа, мyжа свsта не т0чію дёzтельными добродётели, но и3 бGовидёніемъ дух0внымъ сіsюща. Сего2 u5бо моли1хомъ со слезaми, рещи2 нaмъ сл0во назидaніz, и4мже возм0жемъ дости1гнути совершeнства. И$же мн0гw моли1мь бhвъ, речE: ч†да, всЁ, глаг0летъ, добродётєли и3 начин†ніz намёреніе нёкое и4мутъ: къ немyже взирaющіи сами1хъ себE ўправлsюще, желaемагw концA достизaютъ. И$бо земледёлецъ, nвогдA с0лнца зн0й, nвогдa же мрaза хлaдъ терпsщи, ўсeрднw зeмлю воздёлываетъ, намёреніе и3мyщи чи1сту тY t тeрніz и3 бhліz показaти: конeцъ же, є4же t плодHвъ наслаждeніе. И# кyплю дёющій, ни ±же t м0рz, ни ±же t земли2 бёдъ боsщисz, ўсeрднw себE предаeтъ кyплэ: намёреніе и3мyщи, є4же t тоS пріwбрётеніе: конeцъ же, є4же t пріwбрётеніz наслаждeніе. И# в0инствующіи ни на бэды6, ±же t брaней, ни на ѕлострад†ніz, ±же t стрaнствованіz зрsтъ, намёреніе и3мyще, є4же t мyжества, ўспёzніе въ дост0инствэ: конeцъ же, є4же t дост0инства пріwбрётеніе. И$мать ќбw и3 нaшъ nбётъ намёреніе и3 конeцъ св0й, њ нeмже всsкій трyдъ и3 п0двигъ претерпэвaемъ ўсeрднw. СегH бо рaди п0стъ и3 неzдeніе не стужaетъ нaмъ: бдёній трyдъ ўслаждaетъ, чтeніе и3 поучeніе (с. </w:t>
      </w:r>
      <w:r>
        <w:rPr>
          <w:rFonts w:cs="Orthodox_tt eROOS" w:ascii="Orthodox_tt eROOS" w:hAnsi="Orthodox_tt eROOS"/>
          <w:kern w:val="2"/>
          <w:sz w:val="32"/>
          <w:szCs w:val="32"/>
        </w:rPr>
        <w:t>1156</w:t>
      </w:r>
      <w:r>
        <w:rPr>
          <w:rFonts w:cs="Irmologion Ucs" w:ascii="Irmologion Ucs" w:hAnsi="Irmologion Ucs"/>
          <w:kern w:val="2"/>
          <w:sz w:val="32"/>
          <w:szCs w:val="32"/>
        </w:rPr>
        <w:t>) писaній любeзно бывaетъ: трyдъ дёла, и3 повиновeніе, и3 всёхъ земнhхъ вещeй њбнажeніе, и3 въ сeй пустhни пребывaніе слaдостнw совершaютсz. Вh же, презрёвше nтeчество, и3 р0дъ, и3 вeсь мjръ, и3 стрaнствованіе воспріsвше, и3 къ нaмъ человёкwмъ гр{бымъ и3 невёждамъ пришeдше, рцhте ми2, к0е є4сть вaше намёреніе, и3 на каковhй конeцъ зрsще, сіE сотвори1сте; Tвэщaвше же рёхомъ: цaрствіz рaди небeснагw. Ничто2 ѓвва мwmсeй, добро2, глаг0летъ, њ концЁ рек0сте. К0е же є4сть намёреніе, на нeже зрsще и3 не ўклонsющесz t прaвагw пути2, м0жемъ дости1гнути цaрствіz небeснагw, не рек0сте. И# є3гдA не вёдэти и3сповёдахомъ, стaрецъ tвэщA: конeцъ u5бо нaшегw nбёта, ћкоже речeсz, цaрствіе є4сть б9іе, намёреніе же, сeрдца чистотA, без8 неsже не возм0жно є4сть џнагw концA дости1гнути. Въ сeмъ u5бо намёреніи всегдA нaшъ ќмъ да бyдетъ: и3 ѓще когдA случи1тсz на мaло врeмz сeрдцу t прaвагw ўклони1тисz пути2, ѓбіе є3го2 да возведeмъ, ћкоже тектони1ческимъ прaвиломъ намёреніе ўправлsюще. СіE и3 блажeнный пavелъ свёдый глаг0летъ: з†днzz ќбw забывaz, въ прє1днzz же простирazсz, къ намёренному текY, къ п0чести вhшнzгw звaніz б9іz</w:t>
      </w:r>
      <w:r>
        <w:rPr>
          <w:rStyle w:val="FootnoteCharacters"/>
          <w:rStyle w:val="FootnoteAnchor"/>
        </w:rPr>
        <w:footnoteReference w:id="58"/>
      </w:r>
      <w:r>
        <w:rPr>
          <w:rFonts w:cs="Irmologion Ucs" w:ascii="Irmologion Ucs" w:hAnsi="Irmologion Ucs"/>
          <w:kern w:val="2"/>
          <w:sz w:val="32"/>
          <w:szCs w:val="32"/>
        </w:rPr>
        <w:t>.</w:t>
      </w:r>
    </w:p>
    <w:p>
      <w:pPr>
        <w:pStyle w:val="Normal"/>
        <w:widowControl w:val="false"/>
        <w:rPr/>
      </w:pPr>
      <w:r>
        <w:rPr>
          <w:rFonts w:cs="Irmologion Ucs" w:ascii="Irmologion Ucs" w:hAnsi="Irmologion Ucs"/>
          <w:kern w:val="2"/>
          <w:sz w:val="32"/>
          <w:szCs w:val="32"/>
        </w:rPr>
        <w:t xml:space="preserve">Сегw2 u5бо рaди намёреніz и3 мы2 вс‰ содэвaемъ, сегw2 рaди вс‰ презирaемъ, и3 nтeчество и3 р0дъ, и3 богaтство и3 вeсь мjръ, да чистотY сeрдца стsжемъ. Ѓще же намёреніz сегw2 забвeніе сотвори1мъ, нyждно є4сть, ћкw во тьмЁ ходsщымъ, и3 кромЁ прaвагw пути2 шeствующымъ, мн0гw претыкaтисz, и3 мн0гw заблуждaти. Сіe бо мнHгимъ прилучи1сz, и5же въ начaлэ tречeніz, презрёвшіе богaтство, и3 сребро2, и3 вeсь мjръ, ѓбіе њ киркЁ, и3 и3глЁ, и3 тр0сти, и3 кни1зэ воздвизaютъ ћрость и3 гнёвъ: не бh же пострадaли, ѓще бы п0мнили намёреніе, к0егw рaди вс‰ вє1щи презрёша. Рaди бо бли1жнихъ любви2 богaтство презирaемъ, да не њ сeмъ тsжущесz, и3 гнёва стрaсть ўмножaюще, tпадeмъ любвE. Е#гдA ќбw въ мaлыхъ вeщехъ ѕлHбы гнёва показyемъ къ брaту, tпад0хомъ намёреніz, и3 п0льза ни є3ди1на нaмъ tречeніz. (с. </w:t>
      </w:r>
      <w:r>
        <w:rPr>
          <w:rFonts w:cs="Orthodox_tt eROOS" w:ascii="Orthodox_tt eROOS" w:hAnsi="Orthodox_tt eROOS"/>
          <w:kern w:val="2"/>
          <w:sz w:val="32"/>
          <w:szCs w:val="32"/>
        </w:rPr>
        <w:t>1157</w:t>
      </w:r>
      <w:r>
        <w:rPr>
          <w:rFonts w:cs="Irmologion Ucs" w:ascii="Irmologion Ucs" w:hAnsi="Irmologion Ucs"/>
          <w:kern w:val="2"/>
          <w:sz w:val="32"/>
          <w:szCs w:val="32"/>
        </w:rPr>
        <w:t>) Е$же и3 блажeнный ґп0столъ свёдый речE: ѓще предaмъ тёло моE во є4же сжещи2 є5, любвe же не и4мамъ, никaz п0льза ми2 є4сть</w:t>
      </w:r>
      <w:r>
        <w:rPr>
          <w:rStyle w:val="FootnoteCharacters"/>
          <w:rStyle w:val="FootnoteAnchor"/>
        </w:rPr>
        <w:footnoteReference w:id="59"/>
      </w:r>
      <w:r>
        <w:rPr>
          <w:rFonts w:cs="Irmologion Ucs" w:ascii="Irmologion Ucs" w:hAnsi="Irmologion Ucs"/>
          <w:kern w:val="2"/>
          <w:sz w:val="32"/>
          <w:szCs w:val="32"/>
        </w:rPr>
        <w:t>. Тёмже научaемсz, ћкw не ѓбіе лишeнію и3 њставлeнію вещeй совершeнство послёдствуетъ: но по и3справлeніи любви2, є3sже свHйства сaмъ ґп0столъ њписyетъ: любы2, глаг0лz, не зави1дитъ, не превозн0ситсz, не горди1тсz: не и4щетъ свои1хъ си2, не раздражaетсz, не мhслитъ ѕлA</w:t>
      </w:r>
      <w:r>
        <w:rPr>
          <w:rStyle w:val="FootnoteCharacters"/>
          <w:rStyle w:val="FootnoteAnchor"/>
        </w:rPr>
        <w:footnoteReference w:id="60"/>
      </w:r>
      <w:r>
        <w:rPr>
          <w:rFonts w:cs="Irmologion Ucs" w:ascii="Irmologion Ucs" w:hAnsi="Irmologion Ucs"/>
          <w:kern w:val="2"/>
          <w:sz w:val="32"/>
          <w:szCs w:val="32"/>
        </w:rPr>
        <w:t>. Сіs же вс‰ чистотY содэвaютъ сeрдца. СеS рaди подобaетъ вс‰ твори1ти: и3 богaтство презрёти, и3 пощє1ніz и3 бдBніz слaдостнw претерпэвaти, и3 въ чтeніихъ и3 pалмёхъ пребывaти. Nбaче рaди предречeнныхъ не пренебрещи2 џную, ѓще когдA случи1тсz по нёкоему нyжному, и3 по бз7э ўпражнeнію t nбhчнагw постA воспzти1тисz. Не толи1къ бо є4сть прибhтокъ t постA, коли1ка тщетA t гнёва: нижE толи1ка t чтeніz п0льза, коли1къ врeдъ, презрёти брaта и3 њпечaлити є3го2. И$бо посты2, и3 бдBніz, и3 поучeніе писaній, и3 лишeніе богaтства, и3 tречeніе всегw2 мjра, нёсть совершeнство, ћкоже речeсz, по совершeнства nр{діz. Понeже не въ си1хъ њбрэтaетсz совершeнство, но си1ми пріwбрэтaетсz. Всyе u5бо пост0мъ и3 бдёніемъ и3 нестzжaніемъ и3 чтeніемъ писaній хвaлимсz, є3гдA ни ћже къ бGу, ни ћже къ бли1жнему, любви2 не и3спрaвихомъ. И#спрaвивый бо люб0вь, въ себЁ и4мать бGа, и3 ќмъ є3гw2 при1снw съ бGомъ є4сть.</w:t>
      </w:r>
    </w:p>
    <w:p>
      <w:pPr>
        <w:pStyle w:val="Normal"/>
        <w:widowControl w:val="false"/>
        <w:rPr/>
      </w:pPr>
      <w:r>
        <w:rPr>
          <w:rFonts w:cs="Irmologion Ucs" w:ascii="Irmologion Ucs" w:hAnsi="Irmologion Ucs"/>
          <w:kern w:val="2"/>
          <w:sz w:val="32"/>
          <w:szCs w:val="32"/>
        </w:rPr>
        <w:t xml:space="preserve">На сіE гeрманъ: и3 кто2 м0жетъ пл0ти сeй сопрzжeнный и3мёти ќмъ при1снw съ бGомъ, ћкw да ничт0же и4но помышлsетъ, ни њ посэщeніи больнhхъ, ни њ пріsтіи стрaнныхъ, ни њ рукодёліи, ни њ пр0чихъ трeбованіzхъ тёла, нyждныхъ сyщихъ и3 непремённыхъ: наконeцъ, кaкw возм0жетъ ќмъ человёка, неви1димаго и3 непостижи1маго бGа при1снw зрёти, и3 неtлучeнъ t негw2 бhти; Мwmсeй речE: зрёти при1снw бGа и3 неtлучeнну t негw2 бhти, тёмъ и4мже непщyете w4бразомъ, не возм0жно человёку пл0ть носsщему и3 нeмощи сопрzжeнному: и3нёмъ же w4бразомъ возм0жно зрёти бGа, бGа бо видёніе (с. </w:t>
      </w:r>
      <w:r>
        <w:rPr>
          <w:rFonts w:cs="Orthodox_tt eROOS" w:ascii="Orthodox_tt eROOS" w:hAnsi="Orthodox_tt eROOS"/>
          <w:kern w:val="2"/>
          <w:sz w:val="32"/>
          <w:szCs w:val="32"/>
        </w:rPr>
        <w:t>1158</w:t>
      </w:r>
      <w:r>
        <w:rPr>
          <w:rFonts w:cs="Irmologion Ucs" w:ascii="Irmologion Ucs" w:hAnsi="Irmologion Ucs"/>
          <w:kern w:val="2"/>
          <w:sz w:val="32"/>
          <w:szCs w:val="32"/>
        </w:rPr>
        <w:t xml:space="preserve">) многоwбрaзнw постизaетсz и3 зри1тсz. И$бо бGъ не въ є3ди1номъ блажeнномъ и3 непостижи1момъ є3гw2 существЁ познавaетсz: сіe бо въ бyдущемъ вёцэ свzты6мъ є3гw2 є3ди6нымъ предостaвисz: но t вели1чества и3 добр0ты є3гw2 твaрей, и3 t бывaемагw по всsкъ дeнь ўстроeніz є3гw2 и3 промышлeніz познаeтсz: и3 t прaвды є3гw2, и3 t чудeсъ, ±же во всsкомъ р0дэ во свzтhхъ свои1хъ kвлsетъ. Е#гдa бо помhслимъ неизмёримую є3гw2 си1лу, и3 недрeмлющее є3гw2 џко, т†йнаz сердeцъ зрsщее, и3 ћкw t негw2 ничт0же сокровeнно бhти м0жетъ: тогдA стрaхомъ сeрдца њдержи1ми, ўдивлsемсz и3 покланsемсz є3мY. Е#гдA помhслимъ, ћкw и3зочтены2 ў негw2 сyть к†пли дождS, пес0къ м0рz, и3 ѕвёзды нeба, ўжасaемсz њ вели1чіи є3стествA и3 премyдрости є3гw2. Е#гдA помhслимъ њ неизглаг0ланнэй и3 неисповэди1мэй є3гw2 премyдрости и3 человэколю1біи, и3 њ непостижи1мэмъ долготерпёніи, носsщемъ безчи1слєннаz беззакHніz грёшникwвъ, прославлsемъ є3го2. Е#гдA помhслимъ њ вели1цэй є3гw2 къ нaмъ любви2, ћкw ничт0же блaго сотв0ршымъ нaмъ, благоизв0ли человёкъ бhти, бGъ сhй, да спасeтъ ны2 t прeлести: возбуждaемсz къ люблeнію є3гw2. Е#гдA помhслимъ, ћкw врагA нaшего діaвола сaмъ въ нaсъ побэждaz, за є3ди1но нaше произволeніе и3 ко благ0му преклонeніе, вёчную нaмъ дaрствуетъ жи1знь, покланsемсz є3мY. Сyть же и3 и4на таков†z неисчє1тнаz бGозрBніz, ±же по мёрэ дёланіz нaшегw, и3 по мёрэ њчищeніz, въ нaсъ возраждaютсz, и4миже зри1тсz бGъ и3 познавaетсz. Пaки вопроси2 гeрманъ: tкyду бывaетъ сіE, ћкw мн0гажды не хотsщымъ нaмъ мнHгаz помышлє1ніz и3 ѕлhе п0мыслы стужaютъ, и3 вмaлэ невёдущымъ нaмъ, тaйнw и3 т0нкw привходsще, ћкw не т0чію не мощи2 возбрани1ти вни1ти и5мъ, но и3 затруднeнію мн0гому бhти, познавaти џныz; и3 ѓще возм0жно мhсли всеконeчнw прaздной и3 никaкw нестужи1мой бhти t си1хъ, научи1тисz х0щемъ; Мwmсeй речE: мhсли нестужи1мэй бhти помышлeньми си1ми, невозм0жно: пріsти же сі‰, и3 пребывaти въ ни1хъ, и3ли2 tвeргнути |, всsкому тщaщемусz возм0жно. (с. </w:t>
      </w:r>
      <w:r>
        <w:rPr>
          <w:rFonts w:cs="Orthodox_tt eROOS" w:ascii="Orthodox_tt eROOS" w:hAnsi="Orthodox_tt eROOS"/>
          <w:kern w:val="2"/>
          <w:sz w:val="32"/>
          <w:szCs w:val="32"/>
        </w:rPr>
        <w:t>1159</w:t>
      </w:r>
      <w:r>
        <w:rPr>
          <w:rFonts w:cs="Irmologion Ucs" w:ascii="Irmologion Ucs" w:hAnsi="Irmologion Ucs"/>
          <w:kern w:val="2"/>
          <w:sz w:val="32"/>
          <w:szCs w:val="32"/>
        </w:rPr>
        <w:t>) Ћкоже бо пріити2 тёмъ, нёсть t нaсъ: си1це tгнaніе џныхъ, во влaсти нaшей є4сть. Тaкожде и3 и3справлeніе нaшеz мhсли въ нaшемъ є4сть и3зволeніи и3 тщaніи. Е#гдa бо разyмнw и3 чaстw поучaемсz зак0ну б9ію, во pалмёхъ же и3 пёснехъ глаг0лемъ, въ постёхъ же и3 бдёніихъ пребывaемъ, и3 поминaемъ чaстw б{дущаz, цaрствіе небeсное, и3 геeнны џгнь, и3 вс‰ дэлA б9іz, тогдA п0мыслы ўмалsютсz, и3 мёста не њбрэтaютъ. Е#гдa же въ мірски1хъ попечeніихъ и3 плотски1хъ вeщехъ пребывaемъ, и3 бесёдамъ с{етнымъ и3 пр†зднымъ себE предаeмъ, мн0жатсz въ нaсъ ѕлhе п0мыслы. Ћкоже бо мeльницэ t в0дъ дви1жимэй, не возм0жно престaти t движeніz: во влaсти же є4сть пристaвника мeльницею жи1то мол0ти и3ли2 кyколь: си1це мhсль нaша приснодви1жима сyщи не м0жетъ престaти t п0мыслwвъ. Въ нaсъ же є4сть дaти є4й и3ли2 дух0вное поучeніе, и3ли2 тэлeсное дёланіе. На сі‰ дивsщихсz нaсъ ви1дz стaрецъ и3 и3зумэвaющихъ, и3 ко словесє1мъ є3гw2 несhтымъ желaніемъ расположeнныхъ, не мн0гw ўмолчaвъ, пaки речE: понeже въ долготY толи1ку сл0во прострE вaша люб0вь, и3 є3щE послyшати желaете: и3 t сегw2 непщyю, ћкw вои1стинну ўчeніz совершeнства жaждете. ХощY u5бо вaмъ њ и3зрsднэйшей добродётели, њ разсуждeніи сjесть глаг0лати, ћже междY и3нёми добродётельми, ѓки грaдъ верхY стоsщъ, и3 цари1ца є4сть: и3 показaти преимyщество тоS, и3 высотY, и3 п0льзу, не т0чію нaшими словесы2, но и3 дрeвними мнёніи nтє1цъ, гDу благодaть по достоsнію и3 желaнію слhшащихъ, повёдающымъ подаю1щу. Е$сть бо не мaла добродётель, но t нар0читэйшихъ с™aгw д¦а даровaній сyщаz, њ ни1хже глаг0летъ ґп0столъ: џвому даeтсz д¦омъ сл0во премyдрости, и3н0му же сл0во рaзума, њ т0мже д©э, друг0му же вёра тёмъ же д¦омъ, и3н0му даров†ніz и3сцэлeній, друг0му же разсуждє1ніz духовHмъ</w:t>
      </w:r>
      <w:r>
        <w:rPr>
          <w:rStyle w:val="FootnoteCharacters"/>
          <w:rStyle w:val="FootnoteAnchor"/>
        </w:rPr>
        <w:footnoteReference w:id="61"/>
      </w:r>
      <w:r>
        <w:rPr>
          <w:rFonts w:cs="Irmologion Ucs" w:ascii="Irmologion Ucs" w:hAnsi="Irmologion Ucs"/>
          <w:kern w:val="2"/>
          <w:sz w:val="32"/>
          <w:szCs w:val="32"/>
        </w:rPr>
        <w:t xml:space="preserve">. Тaже и3сп0лншусz и3счислeнію дух0вныхъ даровaній, присовокуплsетъ: вс‰ же сі‰ дёйствуетъ є3ди1нъ и3 т0йже д¦ъ. Зри1те u5бо, не земнhй, нижE мaлый є4сть разсуждeніz (с. </w:t>
      </w:r>
      <w:r>
        <w:rPr>
          <w:rFonts w:cs="Orthodox_tt eROOS" w:ascii="Orthodox_tt eROOS" w:hAnsi="Orthodox_tt eROOS"/>
          <w:kern w:val="2"/>
          <w:sz w:val="32"/>
          <w:szCs w:val="32"/>
        </w:rPr>
        <w:t>1160</w:t>
      </w:r>
      <w:r>
        <w:rPr>
          <w:rFonts w:cs="Irmologion Ucs" w:ascii="Irmologion Ucs" w:hAnsi="Irmologion Ucs"/>
          <w:kern w:val="2"/>
          <w:sz w:val="32"/>
          <w:szCs w:val="32"/>
        </w:rPr>
        <w:t xml:space="preserve">) дaръ, но б9іz благодaти величaйшій дaръ. Е#мyже ѓще и4нокъ всeю си1лою и3 тщaніемъ не послёдуетъ, и3 входsщихъ въ него2 духHвъ разсуждeнію твeрдымъ п0мысломъ не навhкнетъ, нyжно є4сть є3мY ћкw въ нощи2 заблyждшему, не т0чію въ лютёйшыz ѕл0бы ћмы впадaти, но и3 на рaвныхъ и3 прaвыхъ мёстэхъ претыкaтисz. На пaмzть u5бо мнЁ пріи1де и3ногдA въ лётэхъ ю4ности моеS, въ предёлэхъ fиваjды, и3дёже блажeнный ґнтHній пребывaше, стaрцємъ собрaвшымсz къ немY, и3 взыскaніе съ ни1мъ творsщымъ њ совершeнствэ добродётели: кaz сjесть всёхъ былa бы б0льшаz добродётелей, и3 могyщаz и4нока t сётей діaвола, и3 прeлести є3гw2 безврeдна сохрани1ти. Кjйждо u5бо по понsтію своеS мhсли давaше мнёніе. И# џвіи глаг0лаху п0стъ и3 бдёніе: ћкw си1ми и3стончавaющейсz мhсли и3 чистотЁ присyщей, ўд0бэе къ бGу мощи2 прибли1житисz. Џвіи же, нестzжaніе и3 презрёніе свои1хъ вещeй: ћкw t сегw2 мhсли многоплетeнныхъ вeрвій мірскaгw попечeніz и3збaвльшейсz, ўд0бэе м0щно къ бGу прибли1житисz. Џвіи же ми1лостыни добродётель предпочт0ша, ћкоже гDу во є3ђліи глаг0лющу: пріиди1те благословeнніи nц7A моегw2, наслёдуйте ўгот0ванное вaмъ цaрствіе t сложeніz мjра: взалкaхсz бо, и3 дaсте ми2 ћсти </w:t>
      </w:r>
      <w:r>
        <w:rPr>
          <w:rStyle w:val="FootnoteCharacters"/>
          <w:rStyle w:val="FootnoteAnchor"/>
        </w:rPr>
        <w:footnoteReference w:id="62"/>
      </w:r>
      <w:r>
        <w:rPr>
          <w:rFonts w:cs="Irmologion Ucs" w:ascii="Irmologion Ucs" w:hAnsi="Irmologion Ucs"/>
          <w:kern w:val="2"/>
          <w:sz w:val="32"/>
          <w:szCs w:val="32"/>
        </w:rPr>
        <w:t xml:space="preserve">, и3 прHчаz. И# є3гдA си1мъ w4бразомъ разли1чными добродётельми кjйждо по своемY мнёнію глаг0лаше пaче мощи2 человёку прибли1житисz къ бGу, мимои1де мн0га чaсть н0щи въ прёніи сeмъ. П0слэжде всёхъ блажeнный ґнтHній tвэщA: сі‰ вс‰, ±же рек0сте, и3 н{жна сyть и3 полє1зна и4щущымъ бGа, и3 къ немY пріити2 желaющымъ: но си1мъ добродётелемъ пріимyщества подaти не попущaетъ нaмъ то2, ћкw њбрэт0хомъ мы2 мн0гихъ и3 въ постёхъ и3 бдёніихъ ходи1вшихъ, и3 въ пустhню сами1хъ себE tлучи1вшихъ, и3 въ нестzжaніи крaйнэйшемъ претерпёвшихъ тaкw, ћкw нижE дневнhz пи1щи себЁ њстaвити: и3 ми1лостыню и3спрaвившихъ толи1кw, ћкw не довлёти и5мъ и3мёній къ раздаsнію: и3 по си1хъ nкаsннw tпaдшихъ добродётели, и3 (с. </w:t>
      </w:r>
      <w:r>
        <w:rPr>
          <w:rFonts w:cs="Orthodox_tt eROOS" w:ascii="Orthodox_tt eROOS" w:hAnsi="Orthodox_tt eROOS"/>
          <w:kern w:val="2"/>
          <w:sz w:val="32"/>
          <w:szCs w:val="32"/>
        </w:rPr>
        <w:t>1161</w:t>
      </w:r>
      <w:r>
        <w:rPr>
          <w:rFonts w:cs="Irmologion Ucs" w:ascii="Irmologion Ucs" w:hAnsi="Irmologion Ucs"/>
          <w:kern w:val="2"/>
          <w:sz w:val="32"/>
          <w:szCs w:val="32"/>
        </w:rPr>
        <w:t>) къ нечeстію поп0лзшихсz, что2 ќбw и5хъ соврати1тисz прaвагw пути2 содёла; Не и4но что2, по моемY мнёнію, рaзвэ ћкw не и3мёzху nни2 даровaніz разсуждeніz. Сіe бо ќчитъ человёка њставлsти въ nбоeмъ безмёріе, и3 путeмъ цaрскимъ шeствовати: и3 не попущaетъ, да t деснhz страны2 њкрадaемь бyдетъ безмёрнымъ воздержaніемъ, нижE да t страны2 шyіz къ нерадёнію низвлечeнъ бyдетъ и3 разслаблeнію. И$бо џко нёкое души2 и3 свэти1льникъ разсуждeніе є4сть, по џному є3ђльскому глaсу глаг0лющему: свэти1льникъ тёлу є4сть џко: ѓще ќбw џко твоE пр0сто бyдетъ, всE тёло твоE свётло бyдетъ: ѓще же џко твоE тeмно бyдетъ, всE тёло твоE тeмно бyдетъ. И$бо тaкw и4мать: занE вс‰ помышлє1ніz и3 дэ‰ніz разсуждeніе человёка и3спытyющи, раздэлsетъ, и3 tлучaетъ всsкое лукaвое и3 бGу неуг0дное дёло, и3 далeку t негw2 твори1тъ прeлесть. И# семY научи1тисz кjйждо м0жетъ и3 t повэствyемыхъ б9eственныхъ писaній. Саyлъ бо џный пeрвый воспріsвый цaрство їсрaилево, понeже не и3мёzше nчесE разсуждeніz, њмрачи1всz мhслію, не разумЁ разсуди1ти, ћкw пaче приношeніz жeртвы, ўг0дно бЁ бGови повинyтисz заповёданію с™aгw самyила</w:t>
      </w:r>
      <w:r>
        <w:rPr>
          <w:rStyle w:val="FootnoteCharacters"/>
          <w:rStyle w:val="FootnoteAnchor"/>
        </w:rPr>
        <w:footnoteReference w:id="63"/>
      </w:r>
      <w:r>
        <w:rPr>
          <w:rFonts w:cs="Irmologion Ucs" w:ascii="Irmologion Ucs" w:hAnsi="Irmologion Ucs"/>
          <w:kern w:val="2"/>
          <w:sz w:val="32"/>
          <w:szCs w:val="32"/>
        </w:rPr>
        <w:t>. И# t ни1хже непщевA ўгоди1ти бGу, си1ми прогнэвлsетъ є3го2, и3 tвeрженъ бывaетъ цaрства</w:t>
      </w:r>
      <w:r>
        <w:rPr>
          <w:rStyle w:val="FootnoteCharacters"/>
          <w:rStyle w:val="FootnoteAnchor"/>
        </w:rPr>
        <w:footnoteReference w:id="64"/>
      </w:r>
      <w:r>
        <w:rPr>
          <w:rFonts w:cs="Irmologion Ucs" w:ascii="Irmologion Ucs" w:hAnsi="Irmologion Ucs"/>
          <w:kern w:val="2"/>
          <w:sz w:val="32"/>
          <w:szCs w:val="32"/>
        </w:rPr>
        <w:t>. Не бы2 сіE претерпёлъ, ѓще бы свётъ разсуждeніz въ себЁ стzжaлъ. СіE и3 ґп0столъ с0лнце и3менyетъ, по речeнному t негw2: с0лнце да не зaйдетъ во гнёвэ вaшемъ</w:t>
      </w:r>
      <w:r>
        <w:rPr>
          <w:rStyle w:val="FootnoteCharacters"/>
          <w:rStyle w:val="FootnoteAnchor"/>
        </w:rPr>
        <w:footnoteReference w:id="65"/>
      </w:r>
      <w:r>
        <w:rPr>
          <w:rFonts w:cs="Irmologion Ucs" w:ascii="Irmologion Ucs" w:hAnsi="Irmologion Ucs"/>
          <w:kern w:val="2"/>
          <w:sz w:val="32"/>
          <w:szCs w:val="32"/>
        </w:rPr>
        <w:t>. СіE и3 нaшеz жи1зни глаг0летсz њкормлeніе, по пи1санному: въ ни1хже нёсть њкормлeніz, пaдаютъ ћкw ли1ствіе</w:t>
      </w:r>
      <w:r>
        <w:rPr>
          <w:rStyle w:val="FootnoteCharacters"/>
          <w:rStyle w:val="FootnoteAnchor"/>
        </w:rPr>
        <w:footnoteReference w:id="66"/>
      </w:r>
      <w:r>
        <w:rPr>
          <w:rFonts w:cs="Irmologion Ucs" w:ascii="Irmologion Ucs" w:hAnsi="Irmologion Ucs"/>
          <w:kern w:val="2"/>
          <w:sz w:val="32"/>
          <w:szCs w:val="32"/>
        </w:rPr>
        <w:t xml:space="preserve">. СіE совётомъ въ писaніи глаг0летсz, є3гHже кромЁ да ничесHже твори1мъ, t писaніz научaемсz. И# нижE сіE д¦0вное віно2, є4же весели1тъ сeрдце человёка, без8 совёта пи1ти њставлsетсz, по глаг0лющему: съ совётомъ віно2 пjй </w:t>
      </w:r>
      <w:r>
        <w:rPr>
          <w:rStyle w:val="FootnoteCharacters"/>
          <w:rStyle w:val="FootnoteAnchor"/>
        </w:rPr>
        <w:footnoteReference w:id="67"/>
      </w:r>
      <w:r>
        <w:rPr>
          <w:rFonts w:cs="Irmologion Ucs" w:ascii="Irmologion Ucs" w:hAnsi="Irmologion Ucs"/>
          <w:kern w:val="2"/>
          <w:sz w:val="32"/>
          <w:szCs w:val="32"/>
        </w:rPr>
        <w:t>: и3 пaки, ћкоже глаг0летъ, грaдъ стэнaми разорeнъ, и3 неwграждeнъ, тaкw мyжъ творsй что2 без8 совёта</w:t>
      </w:r>
      <w:r>
        <w:rPr>
          <w:rStyle w:val="FootnoteCharacters"/>
          <w:rStyle w:val="FootnoteAnchor"/>
        </w:rPr>
        <w:footnoteReference w:id="68"/>
      </w:r>
      <w:r>
        <w:rPr>
          <w:rFonts w:cs="Irmologion Ucs" w:ascii="Irmologion Ucs" w:hAnsi="Irmologion Ucs"/>
          <w:kern w:val="2"/>
          <w:sz w:val="32"/>
          <w:szCs w:val="32"/>
        </w:rPr>
        <w:t xml:space="preserve">. Въ сeмъ премyдрость, въ сeмъ (с. </w:t>
      </w:r>
      <w:r>
        <w:rPr>
          <w:rFonts w:cs="Orthodox_tt eROOS" w:ascii="Orthodox_tt eROOS" w:hAnsi="Orthodox_tt eROOS"/>
          <w:kern w:val="2"/>
          <w:sz w:val="32"/>
          <w:szCs w:val="32"/>
        </w:rPr>
        <w:t>1162</w:t>
      </w:r>
      <w:r>
        <w:rPr>
          <w:rFonts w:cs="Irmologion Ucs" w:ascii="Irmologion Ucs" w:hAnsi="Irmologion Ucs"/>
          <w:kern w:val="2"/>
          <w:sz w:val="32"/>
          <w:szCs w:val="32"/>
        </w:rPr>
        <w:t>) рaзумъ и3 чyвство состоsтъ, и4хже кромЁ нижE внyтренній нaшъ д0мъ зи1ждитисz м0жетъ, нижE д¦0вное богaтство с0брано бhти, по речeнному: съ премyдростію зи1ждетсz д0мъ и3 съ рaзумомъ и3справлsетсz, и3 съ чyвствіемъ и3сполнsютсz сокрHвища богaтства</w:t>
      </w:r>
      <w:r>
        <w:rPr>
          <w:rStyle w:val="FootnoteCharacters"/>
          <w:rStyle w:val="FootnoteAnchor"/>
        </w:rPr>
        <w:footnoteReference w:id="69"/>
      </w:r>
      <w:r>
        <w:rPr>
          <w:rFonts w:cs="Irmologion Ucs" w:ascii="Irmologion Ucs" w:hAnsi="Irmologion Ucs"/>
          <w:kern w:val="2"/>
          <w:sz w:val="32"/>
          <w:szCs w:val="32"/>
        </w:rPr>
        <w:t xml:space="preserve">. СіE речeсz и3 твeрдаz пи1ща и3мyщихъ чyвствіz њбучє1нна д0лгимъ ўчeніемъ въ разсуждeніи добрa же и3 ѕлA. Си1ми u5бо ћвственнэ показyетсz, ћкw ниеди1на без8 даровaніz разсуждeніz добродётель состaвитисz, и3ли2 твердA до концA пребhти м0жетъ. Всёхъ бо добродётелей мaтерь и3 храни1тельница є4сть разсуждeніе. СіE u5бо положeніе и3 мнёніе ґнтHніа, є3мyже соединомhсленни и3 пр0чіи nтцы2 бhша. Но да и3 t новёйшихъ и3 въ н†ша временA бhвшихъ ўказaній ўтверди1мъ положeніе с™aгw ґнтHніа. Воспомzни1те и3 вы2 стaрца и3р0на, и3 nкаsнное падeніе, є4же пострадA прeжде мaлыхъ си1хъ днeй пред8 nчи1ма нaшима. Кjимъ w4бразомъ; посмэsніемъ діaвола t высоты2 џныz житіS во глубинY смeрти сведeсz. Сег0 бо п0мнимъ пzтдесsтъ лётъ въ пустhни пребhвша, вели1кую жест0кость житіS и3 крёпкое воздержaніе стzжaвша, и3 въ глубочaйшей пустhни, пaче всёхъ, и5же здЁ, пребhвша, и3 ўединeніе возлю1бльша. И# по толи1цэхъ трудёхъ и3 п0двизэхъ порyганъ t діaвола, и3 въ тzгчaйшее падeніе поползнyвсz, вс‰ и5же въ пустhни nтцы2 и3 брaтію въ неутёшный плaчь ввeрже. Не бы2 сіE претерпёлъ бhхъ, ѓще бы бhлъ ўтверждeнъ разсуждeніz добродётелію, ћже научи1ла бы є3го2 не своемY п0мыслу, но совёту nтє1цъ и3 брaтій повинyтисz: толи1кw бо своемY п0мыслу послёдуz, пощeніе и3 tлучeніе t человBкъ люблsше, ћкw нижE въ прaздникъ с™hz пaсхи прибhти въ цeрковь, да не пришeдъ въ собрaніе и3 со nтцы2 и3 брaтіею, kдhй съ ни1ми кyпнw, понуждeнъ бyдетъ пріsти nвощи2, и3ли2 и4но что2, приноси1мое на трапeзу, и3 возмни1тъ себE tпaдша своегw2 намёреніz и3 прaвила. Си1це u5бо намн0зэ свои1мъ хотёніемъ прельсти1всz, ѓггела, сатанинA пріeмь, семY ћкw ѓгGлу свёта поклони1сz: и4же повелЁ (с. </w:t>
      </w:r>
      <w:r>
        <w:rPr>
          <w:rFonts w:cs="Orthodox_tt eROOS" w:ascii="Orthodox_tt eROOS" w:hAnsi="Orthodox_tt eROOS"/>
          <w:kern w:val="2"/>
          <w:sz w:val="32"/>
          <w:szCs w:val="32"/>
        </w:rPr>
        <w:t>1163</w:t>
      </w:r>
      <w:r>
        <w:rPr>
          <w:rFonts w:cs="Irmologion Ucs" w:ascii="Irmologion Ucs" w:hAnsi="Irmologion Ucs"/>
          <w:kern w:val="2"/>
          <w:sz w:val="32"/>
          <w:szCs w:val="32"/>
        </w:rPr>
        <w:t xml:space="preserve">) є3мY въ полyнощи въ глубочaйшій клaдезь воврещи2 себE, да познaетъ и3скyсомъ, ћкw никaкоже каков0йлибо ўжE бэдЁ подпадeтъ, вели1кихъ рaди є3гw2 добродётелей, и3 бGоуг0дныхъ трудHвъ. Сeй же не разсуди1въ п0мысломъ совэщавaющагw сі‰, но помрачи1всz мhслію, ввeрже себE въ полyнощи въ клaдезь. И# не по мн0зэ, ўвёдэвше брaтіz случи1вшеесz, є3двA со мн0гимъ труд0мъ возмог0ша є4ле жи1ва сyща и3звлещи2 є3го2. И# по и3звлечeніи жи1въ двA дни6, въ трeтій ќмре, њстaвивъ брaтій и3 стaрцу пафнyтію плaчь неутёшный: и4же человэколю1біемъ подви1гсz мн0гимъ, и3 помzнyвъ мнHгіz є3гw2 труды2, и3 многочи1сленны лёты, ±же въ пустhни претерпЁ, не tлучи2 є3гw2 t поминовeніz, и3 приношeніz почи1вшихъ, ћкw да не причтeтсz къ ўмeршымъ наси1льственнw. Что2 рекY њ џнэхъ двyхъ брaтэхъ, и5же пребывaху њб8 џнъ п0лъ пустhни fиваjды, и3дёже и3ногдA блажeнный ґнтHній пребывaше. Сjи бо неразсyднымъ п0мысломъ подви1гшесz, взsша себЁ мнёніе и3дти2 во внyтреннэйшу пустhню вели1ку сyщу, и3 невоздёланну, сyждше въ сами1хъ себЁ не пріsти пи1щи t человёка, ѓще не ю4же и5мъ гDи чудодёйствуz подaстъ. И# є3гдA заблуждaющихъ џнэхъ по пустhни, и3 и3знемогaющихъ глaдомъ, и3здалeча мазjки ўзрёша, сeй же kзhкъ, мaлw не всёхъ ди1кихъ kзhкwвъ пaче ди1вій и3 жесточaйшъ є4сть, преложи1вше t б9eственнагw промышлeніz, ср0дную жест0кость въ человэколю1біе, съ хлёбы срэт0ша и5хъ: є3ди1нъ ќбw t предречeнныхъ двyхъ брaтwвъ, разсуждeнію є3мY пришeдшу, съ рaдостію и3 благодарeніемъ воспріS хлёбы, помhсливъ, ћкw не бы2 тaкw сjи жест0ки и3 ди1віи и3 при1снw рaдующіисz њ кр0ви человёчестэй сострадaли и5мъ и3знем0гшымъ ўжE, и3 пи1щу принесли2, ѓще бы не бGъ подви1глъ и5хъ на сіE. Другjй же пи1щу tвeргши, ћкw t человBкъ є3мY принесeнну, и3 пребhвъ въ неразсyдномъ совётэ, нeмощію неzдeніz и4здше. Ѓще ќбw въ начaлэ и3 ѕэлw2 ѕлЁ nбоE совэщaвше, безсловeсну и3 ги1бельну мhсль себЁ пріsша, nбaче є3ди1нъ, прившeдшу є3мY разсуждeнію, сіE, є4же дeрзостнэ и3 неразуми1вэ њпредэли2, д0брэ (с. </w:t>
      </w:r>
      <w:r>
        <w:rPr>
          <w:rFonts w:cs="Orthodox_tt eROOS" w:ascii="Orthodox_tt eROOS" w:hAnsi="Orthodox_tt eROOS"/>
          <w:kern w:val="2"/>
          <w:sz w:val="32"/>
          <w:szCs w:val="32"/>
        </w:rPr>
        <w:t>1164</w:t>
      </w:r>
      <w:r>
        <w:rPr>
          <w:rFonts w:cs="Irmologion Ucs" w:ascii="Irmologion Ucs" w:hAnsi="Irmologion Ucs"/>
          <w:kern w:val="2"/>
          <w:sz w:val="32"/>
          <w:szCs w:val="32"/>
        </w:rPr>
        <w:t xml:space="preserve">) и3спрaви: другjй же въ неразyмномъ предпріsтіи пребhвъ, и3 разсуждeніz кромЁ њбрётшисz, смeрть, ю4же гDь tврати1ти восхотЁ сaмъ себЁ навлечE. Чт0 же рекY и3 њ џномъ; є3гHже и4мz не хощY рещи2, занE є3щE жи1въ є4сть: и4же дeмwна мн0гажды, ћкw ѓгGла воспріи1мъ, и3 tкровє1ніz t негw2 пріeмлzй, и3 свётъ чaстw свёщный въ кeлліи своeй зрsщи, послэди1 же повелэвaетъ є3мY своего2 сhна сопребывaюща є3мY въ монастырЁ въ жeртву принести2 бGу, ћкw t сегw2 рaвныz патріaрху ґвраaму чeсти спод0битисz и3мyщій. Е#гHже совэщaніемъ толи1кw сведeсz, ћкw дёломъ заклaніе сhна соверши1лъ бы, ѓще не бы2 сегw2 ўзрёвъ сhнъ кромЁ nбhчаz н0жъ и3з8wстрsюща, и3 ќзы гот0влzща, и4миже є3го2 ћкw всесожжeніе свzзaти хотsше, бёгствомъ спасeніе ўлучи1лъ. Мн0гw бы бhло прeлесть џную месопотaмина повэствовaти, и4же толи1ко воздержaніе показaвъ, и3 въ кeлліи заключeнъ лBта мнHга бhвъ, тaкw послэди2 діaвольскими tкровeніи и3 сновидёніи посмёzнъ бhсть, ћкw по толи1цэхъ трудёхъ, и3 добродётелехъ, и4миже вс‰ тaмw сyщыz и4ноки превосходsше, во їудeйство и3 њбрёзаніе впадE. И$бо хотsй є3го2 діaволъ прельсти1ти, мн0гажды kвлsше є3мY и4стиннаz сновидBніz: да си1ми благопріsтну сотвори1тъ, ю4же хотsше, напослёдокъ предложи1ти є3мY, прeлесть, показyетъ ќбw є3мY во є3ди1ну н0щь нар0дъ хрістіaнскій со ґп0столы и3 мyченики: мрaченъ и3 всsкагw срaма преисп0лненъ, и3 въ ск0рби и3 плaчэ и3стazвшій: и3 вопреки2 їудeйскій нар0дъ съ мwmсeемъ и3 прор0ки свётлымъ nгнeмъ њсіzвaемый, и3 въ рaдости и3 весeліи пребывaющій: совэщA прелeстникъ, ћкw ѓще х0щетъ блажeнства и3 рaдости нар0да їудeйскагw причасти1тисz, њбрёзаніе є3мY пріsти: є4же ќбw прельщeнъ и3 сотвори2. Ћвэ u5бо t всёхъ речeнныхъ, ћкw не бы2 тaкw nкаsннw и3 бёднw њсмёzни бhша речeнши вси2, ѓще бы даровaніе разсуждeніz бhша стzжaли. На сі‰ гeрманъ речE: и3 н0выми ўказaніи, и3 положeніи дрeвнихъ nтє1цъ дов0льнw показaсz разсуждeнію и3ст0чникомъ и3 к0ренемъ и3 глав0ю и3 сою1зомъ бhти всёхъ добродётелей. Но кjимъ w4бразомъ м0жетъ (с. </w:t>
      </w:r>
      <w:r>
        <w:rPr>
          <w:rFonts w:cs="Orthodox_tt eROOS" w:ascii="Orthodox_tt eROOS" w:hAnsi="Orthodox_tt eROOS"/>
          <w:kern w:val="2"/>
          <w:sz w:val="32"/>
          <w:szCs w:val="32"/>
        </w:rPr>
        <w:t>1165</w:t>
      </w:r>
      <w:r>
        <w:rPr>
          <w:rFonts w:cs="Irmologion Ucs" w:ascii="Irmologion Ucs" w:hAnsi="Irmologion Ucs"/>
          <w:kern w:val="2"/>
          <w:sz w:val="32"/>
          <w:szCs w:val="32"/>
        </w:rPr>
        <w:t xml:space="preserve">) то2 стzжaти, желaемъ научи1тисz: и3 кaкw ўразумёти и4стинное и3 є4же t бGа разсуждeніе и3 лжеимeнное и3 притв0рное, діaвольское; ТогдA ѓвва мwmсeй речE: и4стинное разсуждeніе не прих0дитъ, ѓще не t и4стиннагw смирeніz, да не т0чію ±же твори1мъ, но и3 ±же помышлsемъ, tкрывaемъ nтцє1мъ: и3 да ни въ чeмъ же своемY п0мыслу вёруемъ, но и3 во всeмъ словесє1мъ стaрєцъ да послёдуемъ, и3 nно2 бhти добро2 вёруемъ, є4же ѓще nни2 и3скyсzтъ. Сіe же дёланіе не т0чію и4стиннымъ разсуждeніемъ и3 прaвымъ путeмъ и4нока невреди1ма пребывaти ўстроsетъ, но и3 t всёхъ сётей діaвольскихъ безврeдна того2 сохранsетъ. Не возм0жно бо є4сть суд0мъ и3 совётомъ предуспёвшихъ свою2 ўправлsющему жи1знь, прeлестію бэс0вскою пaсти: и4бо и3 прeжде нeже спод0битисz комY дaра разсуждeніz, сaмо то2 є4же kвлsти и3 tкрывaти ѕлы6z п0мыслы nтцє1мъ, ўвzдaетъ џныz, и3 немощнёйшыz твори1тъ. Ћкоже бо ѕмjй t тeмныz норы2 и3знесeнный на свётъ, тщи1тсz бёгство ўпотреби1ти и3 сокрhтіе: тaкw и3 лук†выz п0мыслы и3зрsднэйшею и4сповэдію и3 и3зглаг0ланіемъ kвлeни бhвше, тщaтсz бэжaти t человёка: и3 да добродётель сію2 и3звёстнэе и3 t примёра ўвёсте, ѓввы серапіHна дёло, є4же т0й приходsщымъ пред8wхранeніz рaди произносsше чaстw, повёмъ. Глаг0лаше бо тaкw: є3гдA бёхъ ю3нёйшій, сопребывaхъ со ѓввою мои1мъ, и3 ћкоже kд0хомъ востaвъ t трапeзы, по дёйству бэс0вскому крадsхъ паксaмъ, и3 сего2 kдsхъ џтай ѓввы моегw2. Ћкоже ќбw пребывaхъ сіE творsй врeмz немaло, воз8wбладaнъ бhвъ не мог0хъ побэди1ти, т0чію њсуждaемь бhхъ t своеS с0вэсти, стaрцу же стыдsхсz рещи2. Случи1сz же по смотрeнію человэколю1бца бGа брaтіи нёкоей пріити2 къ стaрцу п0льзы рaди, и3 вопроси1ша є3го2 њ свои1хъ п0мыслэхъ. Tвэщa же стaрецъ: ћкw ничес0же тaкw вреди1тъ и4ноки, и3 радостотвори1тъ бёсы, ћкwже таи1ти сво‰ п0мыслы t дух0вныхъ nтє1цъ, глаг0лаше же и5мъ и3 њ воздержaніи. Си6мъ же глаг0лємымъ въ себE пришeдъ и3 помhсливъ, ћкw бGъ tкры2 стaрцу согрэшє1ніz мо‰: ўмили1всz начaхъ плaкати, и3 и3зверг0хъ (с. </w:t>
      </w:r>
      <w:r>
        <w:rPr>
          <w:rFonts w:cs="Orthodox_tt eROOS" w:ascii="Orthodox_tt eROOS" w:hAnsi="Orthodox_tt eROOS"/>
          <w:kern w:val="2"/>
          <w:sz w:val="32"/>
          <w:szCs w:val="32"/>
        </w:rPr>
        <w:t>1166</w:t>
      </w:r>
      <w:r>
        <w:rPr>
          <w:rFonts w:cs="Irmologion Ucs" w:ascii="Irmologion Ucs" w:hAnsi="Irmologion Ucs"/>
          <w:kern w:val="2"/>
          <w:sz w:val="32"/>
          <w:szCs w:val="32"/>
        </w:rPr>
        <w:t xml:space="preserve">) паксaмъ t нёдра моегw2, є3г0же ѕлЁ пріwбык0хъ крaсти: вeргнувъ же себE на зeмлю, проси1хъ прощeніz њ прошeдшихъ, и3 моли1твы њ ўтверждeніи бyдущихъ. ТогдA глаг0ла стaрецъ: чaдо, свободи1ло тS и3 мнЁ молчaщу и3сповёданіе твоE, и3 ўzзвлsющаго тS бёса молчaніемъ, и3зрeкши ±же въ тебЁ заклaлъ є3си2, є3г0же дaже до нhнэ њбладaти тоб0ю сотвори1лъ є3си2, ни противуглаг0лz, ни њбличaz є3гw2: не ктомY ўжE t нhнэ мёсто и3мёти бyдетъ въ тебЁ, t сeрдца твоегw2 въ kвлeніе и3зведeнъ бhвъ. Е#щe же не скончA стaрецъ глаг0лz, и3 сE дёйствіе ви1дэно бhсть, ћкw свэщA џгненна и3звлекaемаz t нёдра моегw2, и3 и3сп0лни д0мъ ѕлов0ніz, ћкоже непщевaти присyщымъ, ћкw мн0жество жyпела є4сть горsщее. ТогдA ќбw речE стaрецъ: сE мои1хъ словeсъ и3 твоегw2 свобождeніz подадE гDь ўказaніе бhвшихъ знaменіемъ. Тaкw u5бо tступи2 t менE и4сповэдію стрaсть чревобёсіz и3 діaвольское дёйствіе џно, ћкоже ктомY нижE въ мhсль мнЁ пріити2 таковaгw желaніz. СE u5бо и3 t речeнныхъ t ѓввы серапіHна научaемсz, ћкw тогдA сподоблsемсz даровaніz и4стиннагw разсуждeніz, є3гдA не суди1щу мhсли своеS повэрsти и4мамы, но ўчeнію и3 и3з8wбражeнію nтє1цъ. И$бо не и3нёмъ пор0комъ си1це діaволъ по стремни1намъ несeтъ и4нока, ћкоже си1мъ, дабы2 повинyти є3го2 tметaти совBтованіz nтє1цъ, своемy же послёдовати мнёнію, и3 своeй в0ли. Подобaше же нaмъ и3 t человёческихъ худ0жествъ и3 знaній примёры пріeмлющымъ накaзоватисz. Ѓще бо сі‰ и3 рукaма њсzзaюще, и3 nчи1ма ви1дzще, и3 ўши1ма слhшаше, сaми t себE и3спрaвити не м0жемъ: но трeбуемъ д0брэ ўчaщагw и3 ўправлsющагw: кaкw не безyмно д¦0вному худ0жеству, всёхъ худ0жествъ труднёйшему, непщевaти не трeбовати ўчи1телz; є4же и3 неви1димо, и3 сокровeнно є4сть, и3 є3ди1ною чистот0ю сeрдца зри1мо: сегw2 худ0жества неимёніе, не приврeменну тщетY, но души2 поги1бель раждaетъ и3 смeрть вёчну. Гeрманъ речE: и3звётъ нaмъ стыдA и3 прикрhтіе приврeдныz боsзни раждaти њбhче, ћкw мн0гажды нёцыи t nтє1цъ слhшавше t брaтіи п0мыслы, не т0чію си1хъ (с. </w:t>
      </w:r>
      <w:r>
        <w:rPr>
          <w:rFonts w:cs="Orthodox_tt eROOS" w:ascii="Orthodox_tt eROOS" w:hAnsi="Orthodox_tt eROOS"/>
          <w:kern w:val="2"/>
          <w:sz w:val="32"/>
          <w:szCs w:val="32"/>
        </w:rPr>
        <w:t>1167</w:t>
      </w:r>
      <w:r>
        <w:rPr>
          <w:rFonts w:cs="Irmologion Ucs" w:ascii="Irmologion Ucs" w:hAnsi="Irmologion Ucs"/>
          <w:kern w:val="2"/>
          <w:sz w:val="32"/>
          <w:szCs w:val="32"/>
        </w:rPr>
        <w:t xml:space="preserve">) не и3сцэли1ша, но и3 ўкори1ша и5хъ, и3 въ tчazніе вверг0ша: ћкоже бо и3 мы2 сaми сіE ўвёдэхомъ слyчшеесz въ частsхъ сmрjи. Брaтъ бо нёкій нёкоему и3з8 сyщихъ тaмw стaрєцъ и3зречE сво‰ п0мыслы со всsкою простот0ю и3 и4стиною не стыждsсz њбнажи1въ т†йнаz своегw2 сeрдца. Џнъ же ѓбіе ўслhшавъ, начaтъ негодовaти, и3 смущaтисz проти1ву брaта, ўкорsz є3го2 њ таковhхъ ѕлhхъ п0мыслэхъ, ћкw t сегw2 мнHгимъ њ сeмъ слhшавшымъ стыди1тисz и3звэщавaти сво‰ п0мыслы стaрцємъ. Ѓвва мwmсeй речE: добро2 u5бо є4сть, ћкоже предрёхъ, не таи1ти сво‰ п0мыслы t nтє1цъ: nбaче не кjимлибо глаг0лати, но стaрцємъ д¦Hвнымъ и3 разсуждeніе и3мyщымъ и3звэщавaти, не лётъ рaди посэдёвшымъ: понeже мн0гіе на в0зрастъ стaрости зрsще, и3 сво‰ п0мыслы и3зрeкше, вмёстw врачевствA неискyсствомъ слhшащихъ въ tчazніе впад0ша. Бё бо нёкій t брaтій ѕэлw2 тщали1въ, и3 ѕэлw2 t бёса блyднагw стужaемь, пріи1де къ нёкоему стaрцу, и3 возвэсти2 є3мY сво‰ п0мыслы: џнъ же ўслhшавъ неискyсенъ сhй, негодyz, nкаsнна глаг0лаше бhти брaта, и3 недост0йна и4ноческагw w4браза, ћкw таковы6z пріи1мша п0мыслы. Сі‰ ўслhшавъ брaтъ tчazвсz, и3 њстaвивъ свою2 кeллію, въ мjръ возврати1сz. По б9ію же смотрeнію срэтaетъ є3го2 ѓвва ґполлHсъ t стaрєцъ и3скyснэйшій: и3 ви1дz є3го2 смущeнна, и3 ѕэлw2 дрsхла, вопроси2 є3го2, глаг0лz: чaдо! кaz винA толи1кіz ск0рби; Џнъ же въ начaлэ t мн0гагw ўнhніz ничес0же tвэщA. Послэди1 же мн0гw моли1мь бhвъ t стaрца, ћже съ ни1мъ бы6вшаz и3зречE, глаг0лz: ћкw п0мыслы мн0гажды стужaютъ ми2, и3 шeдъ повёдахъ нёкоему стaрцу, и3 по сл0ву є3гw2 нёсть ми2 спасeніz надeжды: tчazвсz ќбw tхожY въ мjръ. Сі‰ nтeцъ ґполлHсъ ўслhшавъ, мн0го молsше и3 ўвэщавaше брaта глаг0лz: не диви1сz, чaдо, нижE tчаzвaйсz. Ѓзъ бо въ толи1цэмъ в0зрастэ и3 сэди1нэ сhй, ѕэлw2 t си1хъ п0мыслwвъ стужaюсz. Не tчаzвaйсz ќбw њ толи1цэмъ раждежeніи, є4же не толи1кw человёческимъ тщaніемъ врачyетсz, є3ли1кw б9іимъ человэколю1біемъ: т0чію послyшай мS днeсь, и3 возврати1сz (с. </w:t>
      </w:r>
      <w:r>
        <w:rPr>
          <w:rFonts w:cs="Orthodox_tt eROOS" w:ascii="Orthodox_tt eROOS" w:hAnsi="Orthodox_tt eROOS"/>
          <w:kern w:val="2"/>
          <w:sz w:val="32"/>
          <w:szCs w:val="32"/>
        </w:rPr>
        <w:t>1168</w:t>
      </w:r>
      <w:r>
        <w:rPr>
          <w:rFonts w:cs="Irmologion Ucs" w:ascii="Irmologion Ucs" w:hAnsi="Irmologion Ucs"/>
          <w:kern w:val="2"/>
          <w:sz w:val="32"/>
          <w:szCs w:val="32"/>
        </w:rPr>
        <w:t>) въ кeллію твою2: сотвори1 же брaтъ си1це. И# tшeдъ t негw2 ѓвва ґполлHсъ, и4де въ кeллію къ запрети1вшему брaта стaрцу, и3 стaвъ внЁ, моли2 бGа со слезaми глаг0лz: гDи! и3скушє1ніz п0льзы рaди наводsй, њбрати2 брaнь брaта на сего2 стaрца: да и3скyсомъ въ стaрости своeй наyчитсz, и4мже въ д0лгомъ врeмени не научи1сz, ћкw да сострaждетъ рaтуємымъ. Е#гдa же моли1тву скончA, зри1тъ є3fі0па стоsща бли1зъ кeлліи, и3 стрёлы пущaюща на стaрца: t ни1хже ўsзвленъ ѓки t піsнства сёмw и3 nвaмw њбращaшесz, не могjй же терпёти, и3зшeдъ и3з8 кeлліи, тёмже путeмъ, и4мже и3 млaдшій, въ мjръ и3дsше. Ѓвва же ґполлHсъ разумёвъ бhвшее, срёте є3го2, глаг0лz: кaмw и4деши; Кaz же винA њб8eмлющагw тS смущeніz сегw2; Ўвёдэвъ же, ћкw позн†на сyть ±же њ нeмъ с™0му, стыдA рaди ничес0же глаг0лаше. Речe же є3мY ѓвва ґполлHсъ: возврати1сz въ кeллію твою2, и3 ктомY ўразумёй нeмощь твою2: и3 и3мёй и3ли2 непознaнна себE бhти t діaвола, и3ли2 презрённа: занE не спод0билсz є3си2, ±же проти1ву негw2 брaни. Что2 глаг0лю брaни; Приражeніz є3гw2 ни до є3ди1нагw днE понести2 возм0глъ є3си2. Сіe же тебЁ случи1сz, ћкw ю3нёйша t џбщагw врагA рaтуема пріsвъ, вмёстw є4же на п0двигъ поwщрsти є3го2, въ tчazніе ввeрглъ є3си2: не помhсливъ премyдрое џное заповёданіе глаг0лющее: и3збaвити вед0мыхъ на смeрть, и3 и3скупи1ти ўбывaемыхъ не пощади1ши. Но нижE при1тчу сп7си1телz нaшегw глаг0лющую: тр0сти сокрушeнны не прел0миши, и3 лeна внeмшасz не ўгаси1ши</w:t>
      </w:r>
      <w:r>
        <w:rPr>
          <w:rStyle w:val="FootnoteCharacters"/>
          <w:rStyle w:val="FootnoteAnchor"/>
        </w:rPr>
        <w:footnoteReference w:id="70"/>
      </w:r>
      <w:r>
        <w:rPr>
          <w:rFonts w:cs="Irmologion Ucs" w:ascii="Irmologion Ucs" w:hAnsi="Irmologion Ucs"/>
          <w:kern w:val="2"/>
          <w:sz w:val="32"/>
          <w:szCs w:val="32"/>
        </w:rPr>
        <w:t xml:space="preserve">. Никт0же бо вр†жіz снести2 возм0глъ бы навёты, нижE горsщее є3стествA раждежeніе ўгаси1ти, ѓще бы не б9іz благодaть сохранsла человёческую нeмощь. Тёмже и3сп0лнившусz є4же њ нaсъ спаси1тельному семY смотрeнію џбщими моли1твами бGа м0лимъ, ћкw да на тS пущeнный би1чь tведeтъ. Џнъ бо сокрушaтисz твори1тъ, и3 пaки возставлsетъ: порази2, и3 рyцэ є3гw2 и3сцэли1ша: смирsетъ и3 вhситъ: мертви1тъ и3 живи1тъ: низв0дитъ во ѓдъ, и3 возв0дитъ. Сі‰ рeкъ, и3 помоли1всz, ѓбіе t наведeнныz є3мY (с. </w:t>
      </w:r>
      <w:r>
        <w:rPr>
          <w:rFonts w:cs="Orthodox_tt eROOS" w:ascii="Orthodox_tt eROOS" w:hAnsi="Orthodox_tt eROOS"/>
          <w:kern w:val="2"/>
          <w:sz w:val="32"/>
          <w:szCs w:val="32"/>
        </w:rPr>
        <w:t>1169</w:t>
      </w:r>
      <w:r>
        <w:rPr>
          <w:rFonts w:cs="Irmologion Ucs" w:ascii="Irmologion Ucs" w:hAnsi="Irmologion Ucs"/>
          <w:kern w:val="2"/>
          <w:sz w:val="32"/>
          <w:szCs w:val="32"/>
        </w:rPr>
        <w:t>) брaни и3збaви: совётова є3мY проси1ти t бGа, да дaстсz є3мY љзhкъ ўчeніz, є4же разумёти во врeмz, є3гдA подобaетъ рещи2 сл0во. T всёхъ ќбw речeнныхъ научaемсz, ћкw не и4нъ њбрsщетсz пyть спасeніz непреткновeненъ, ћкоже и3звэщавaти п0мыслы сво‰ разсуди1тельнэйшымъ nтцє1мъ, и3 t си1хъ къ добродётели ўправлsємымъ бhти, ґ не п0мыслу своемY и3 разсуждeнію послёдовати. Нижe бо ѓще бы по слyчаю случи1лосz комY бhти ў є3ди1нагw стaрца простёйша, и3ли2 ў не мн0гихъ неискyсныхъ, рaди сегw2 подобaетъ бёгати, и3звэщавaти п0мыслы сво‰ и3скyснэйшымъ nтцє1мъ и3 презирaти предaніе прeдкwвъ. Ћкw бо и3 тjи не сaми t себE дви1жими, но t бGа и3 б9eственныхъ писaній предaша послёднему р0ду вопрошaти пред8успёвшихъ. М0щно є4сть и3 t и3нhхъ мн0гихъ въ бGодухновeнномъ писaніи њбрэтaемыхъ научи1тисz: и3зрsднэе же и3 t п0вэсти, ћже њ с™ёмъ самуи1лэ, и4же t младeнчества возложeнъ бhвъ бGови мaтерію, и3 спод0бивсz б9eственныz бесёды, не вёрова своемY п0мыслу, но є3ди1ною и3 двaжды звaнъ бhвъ t бGа, востекaетъ ко стaрцу и3лію2, и3 ўчeніемъ тогw2 њбразyетсz, и3 наставлsетсz, кaкw подобaетъ tвэщавaти бGови: и3 є3г0же свои1мъ звaніемъ дост0йна себE бGъ суди2, семY х0щетъ њбразовaніемъ и3 повелёніемъ стaрца научeну бhти, ћкw t негw2 си1рэчь ко смирeнію настaвитисz и3мyщу. И# пavла тaкожде соб0ю призывaz и3 предразглаг0льствуz хrт0съ, могjй ѓбіе tвeрсти џчи є3гw2, и3 совершeнства пyть сказaти, ко ґнaніи посылaетъ, и3 t негw2 повелэвaетъ научи1тисz пути2 и4стины, глаг0лz: востaни, вни1ди во грaдъ, и3 тaмw речeтсz ти2, что2 ти2 подобaетъ твори1ти</w:t>
      </w:r>
      <w:r>
        <w:rPr>
          <w:rStyle w:val="FootnoteCharacters"/>
          <w:rStyle w:val="FootnoteAnchor"/>
        </w:rPr>
        <w:footnoteReference w:id="71"/>
      </w:r>
      <w:r>
        <w:rPr>
          <w:rFonts w:cs="Irmologion Ucs" w:ascii="Irmologion Ucs" w:hAnsi="Irmologion Ucs"/>
          <w:kern w:val="2"/>
          <w:sz w:val="32"/>
          <w:szCs w:val="32"/>
        </w:rPr>
        <w:t xml:space="preserve">: ўчa ны си1ми путев0дству пред8успёвшихъ послёдовати: да не когдA њ пavлэ д0брэ глаг0ланное, ѕлЁ разумёемое, примёръ къ самонрaвію бyдетъ пот0мственному р0ду, комyждо хотsщу под0бнэ пavлу t бGа, ґ не t nтє1цъ на и4стину наставлsтисz. Ґ ћкw сі‰ тaкw сyть, м0щно є4сть не t речeнныхъ т0чію научи1тисz, но и3 t тёхъ, ±же дёлы самёми показA (с. </w:t>
      </w:r>
      <w:r>
        <w:rPr>
          <w:rFonts w:cs="Orthodox_tt eROOS" w:ascii="Orthodox_tt eROOS" w:hAnsi="Orthodox_tt eROOS"/>
          <w:kern w:val="2"/>
          <w:sz w:val="32"/>
          <w:szCs w:val="32"/>
        </w:rPr>
        <w:t>1170</w:t>
      </w:r>
      <w:r>
        <w:rPr>
          <w:rFonts w:cs="Irmologion Ucs" w:ascii="Irmologion Ucs" w:hAnsi="Irmologion Ucs"/>
          <w:kern w:val="2"/>
          <w:sz w:val="32"/>
          <w:szCs w:val="32"/>
        </w:rPr>
        <w:t>) сeй ґп0столъ, въ ни1хже пи1шетъ, глаг0лz: Ћкw взыд0хъ во їерусали1мъ соглzдaти петрA и3 їaкwва, и3 предложи1хъ и5мъ благовэствовaніе, є4же проповёдую, да не кaкw вотщE текY, и3ли2 тек0хъ, ѓще и3 споспэшествовaвшей є3мY благодaти с™aгw д¦а си1лою знaменій, ±же творsше</w:t>
      </w:r>
      <w:r>
        <w:rPr>
          <w:rStyle w:val="FootnoteCharacters"/>
          <w:rStyle w:val="FootnoteAnchor"/>
        </w:rPr>
        <w:footnoteReference w:id="72"/>
      </w:r>
      <w:r>
        <w:rPr>
          <w:rFonts w:cs="Irmologion Ucs" w:ascii="Irmologion Ucs" w:hAnsi="Irmologion Ucs"/>
          <w:kern w:val="2"/>
          <w:sz w:val="32"/>
          <w:szCs w:val="32"/>
        </w:rPr>
        <w:t>. Кто2 ќбw си1це г0рдъ, и3 кичли1въ є4сть, да по своемY мнёнію и3 разумёнію х0дитъ, є3гдA сосyдъ и3збрaнный, ћкw трeбоваше сaмъ совёта t прeднихъ є3гw2 ґп0стwлъ, и3сповёдаетъ. Ћвэ ќбw си1ми доказaсz, ћкw никомyже пyть совершeнства гDь tкрывaетъ, т0чію д¦0вными nтцы2 на џный наставлsємымъ. Ћкоже и3 прор0къ глаг0летъ: вопроси2 nтцA твоего2, и3 возвэсти1тъ тебЁ, стaрцы тво‰, и3 рекyтъ тебЁ</w:t>
      </w:r>
      <w:r>
        <w:rPr>
          <w:rStyle w:val="FootnoteCharacters"/>
          <w:rStyle w:val="FootnoteAnchor"/>
        </w:rPr>
        <w:footnoteReference w:id="73"/>
      </w:r>
      <w:r>
        <w:rPr>
          <w:rFonts w:cs="Irmologion Ucs" w:ascii="Irmologion Ucs" w:hAnsi="Irmologion Ucs"/>
          <w:kern w:val="2"/>
          <w:sz w:val="32"/>
          <w:szCs w:val="32"/>
        </w:rPr>
        <w:t>. Всeю u5бо си1лою и3 всsцэмъ тщaніемъ благ0е разсуждeніz даровaніе въ себЁ д0лжни є3смы2 стzжaти, є4же возм0жетъ ны2 t nбоегw2 преизли1шества невреди1мы сохрани1ти. И$бо, ћкоже глаг0лютъ nтцы2, крaйнwсти nбою2 странY рaвнw вредsтъ: и3 и3збhтокъ постA, и3 насыщeніе чрeва, и3 безмёріе бдёніz, и3 сhтость снA, и3 прHчаz и3збhточєствіz. И$бо ўвёдэхомъ нёкихъ чревобёсіемъ ќбw не побэждeнныхъ, безмёрнымъ же пост0мъ низвeрженныхъ, и3 къ т0йже стрaсти чревобёсіz поп0лзшихсz за приходsщую t безмёрнагw постA нeмощь. И# ѓзъ бо п0мню и3ногдA таково2 нёчто себE пострадaвша, и3 на толи1цэ воздержaвсz, ћкоже ми2 забhти желaніz пи1щи: и3 двA и3 три2 дни6 пребывaющу ми2 без8 снёди, и3 нижE tню1дъ пи1щи желaющу, ѓще бы не бhша и3нjи къ т0й мS побуди1ли. И# пaки t џчію моє1ю, навётомъ діaволимъ, тaкw с0нъ tступи2, ћкw на мн0жайшы н0щи без8 снA пребывaz, моли1хъ гDа мaлw снA пріsти ми2, и3 тzжчaе бёдствовахъ безмёрнагw рaди неzдeніz и3 бдёніz, нeжели чревоwб8zдeніz рaди и3 и3сполнeніz снA. Таковhми и3 толи1кими ўчeніи нaсъ с™hй мwmсeй возвесели2, ћкоже нaмъ восп0льзовавшымсz слaвити гDа, толи1ку премyдрость подаю1щаго боsщымсz є3гw2. Е#мyже подобaетъ чeсть, и3 держaва во вёки, ґми1нь.</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1171</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епод0бному нjлу nтeчество бЁ кwнстантіноп0ль, настaвникъ же б9eственный златоyстъ. Лёто же, въ нeже процвэтE, четhреста четhредесzть втор0е. Бlгор0дствомъ и3 богaтствомъ и3з8wби1ловаше мн0гимъ, и3 предсэдaтель постaвленъ бhсть nтeчества. Но тaже вс‰ њстaвивъ, и3 пришeдъ въ сінaйскую г0ру, п0стническое и3збрA житіE. Мн0гъ же сhй въ мyдрости и3 внёшней и3 д¦0внэй, разли1чнаz писaніz њстaви д¦0вныz мyдрости, и3 неизречeнныz благодaти и3сп0лнєннаz. T ни1хже мы2 по w4бразу пчелы2, собрaвше њ моли1твэ сл0во, на сто2 пzтдесsтъ три2 главы6 раздэлeнное, и3 надписaніе њ п0стническомъ п0двигэ и3мyщее: си1ми ћкw нёкіими пчeльными с0тами чтyщихъ ўчреждaемъ. Мeда бо вои1стинну и3 ґмвр0сіи, и3 нeктара слaдость и3сточaютъ, и3 многоoби1льныz п0льзы и3з8zвлsютъ пл0дъ. Ўпоминaетъ њ сeмъ и3 премyдрэйшій фHтій въ чтeніи ©а, на страни1цэ с…ѕ, си1це глаг0лz: и3 нjла монaха сл0во прочтено2, на сто2 пzтдесsтъ три2 главы6 раздэлsющеесz. Въ си1хъ б9eственный мyжъ и3з8zвлsетъ мlтвы w4бразъ. МнHга же и3 и4на сyть достохв†льнаz є3гw2 въ дэлaхъ совершeнство, и3 въ словесёхъ си1лу свидBтельствующаz.</w:t>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footnoteRef/>
      </w:r>
      <w:r>
        <w:rPr>
          <w:rFonts w:cs="Irmologion Ucs" w:ascii="Irmologion Ucs" w:hAnsi="Irmologion Ucs"/>
          <w:sz w:val="32"/>
          <w:szCs w:val="32"/>
        </w:rPr>
        <w:t>Їезек. гл. ѕ7i, ст. м7f.</w:t>
      </w:r>
    </w:p>
  </w:footnote>
  <w:footnote w:id="3">
    <w:p>
      <w:pPr>
        <w:pStyle w:val="Normal"/>
        <w:widowControl w:val="false"/>
        <w:rPr/>
      </w:pPr>
      <w:r>
        <w:rPr>
          <w:rStyle w:val="FootnoteCharacters"/>
        </w:rPr>
        <w:footnoteRef/>
      </w:r>
      <w:r>
        <w:rPr>
          <w:rFonts w:cs="Irmologion Ucs" w:ascii="Irmologion Ucs" w:hAnsi="Irmologion Ucs"/>
          <w:sz w:val="32"/>
          <w:szCs w:val="32"/>
        </w:rPr>
        <w:t>Ри1мл. гл. Gi, ст. д7i.</w:t>
      </w:r>
    </w:p>
  </w:footnote>
  <w:footnote w:id="4">
    <w:p>
      <w:pPr>
        <w:pStyle w:val="Normal"/>
        <w:widowControl w:val="false"/>
        <w:rPr/>
      </w:pPr>
      <w:r>
        <w:rPr>
          <w:rStyle w:val="FootnoteCharacters"/>
        </w:rPr>
        <w:footnoteRef/>
      </w:r>
      <w:r>
        <w:rPr>
          <w:rFonts w:cs="Irmologion Ucs" w:ascii="Irmologion Ucs" w:hAnsi="Irmologion Ucs"/>
          <w:sz w:val="32"/>
          <w:szCs w:val="32"/>
        </w:rPr>
        <w:t>Матf. гл. є7i, ст. f7i.</w:t>
      </w:r>
    </w:p>
  </w:footnote>
  <w:footnote w:id="5">
    <w:p>
      <w:pPr>
        <w:pStyle w:val="Normal"/>
        <w:widowControl w:val="false"/>
        <w:rPr/>
      </w:pPr>
      <w:r>
        <w:rPr>
          <w:rStyle w:val="FootnoteCharacters"/>
        </w:rPr>
        <w:footnoteRef/>
      </w:r>
      <w:r>
        <w:rPr>
          <w:rFonts w:cs="Irmologion Ucs" w:ascii="Irmologion Ucs" w:hAnsi="Irmologion Ucs"/>
          <w:sz w:val="32"/>
          <w:szCs w:val="32"/>
        </w:rPr>
        <w:t>Матf. гл. к7г, ст. к7ѕ.</w:t>
      </w:r>
    </w:p>
  </w:footnote>
  <w:footnote w:id="6">
    <w:p>
      <w:pPr>
        <w:pStyle w:val="Normal"/>
        <w:widowControl w:val="false"/>
        <w:rPr/>
      </w:pPr>
      <w:r>
        <w:rPr>
          <w:rStyle w:val="FootnoteCharacters"/>
        </w:rPr>
        <w:footnoteRef/>
      </w:r>
      <w:r>
        <w:rPr>
          <w:rFonts w:cs="Irmologion Ucs" w:ascii="Irmologion Ucs" w:hAnsi="Irmologion Ucs"/>
          <w:sz w:val="32"/>
          <w:szCs w:val="32"/>
        </w:rPr>
        <w:t>Філіп. гл. G, ст. к7.</w:t>
      </w:r>
    </w:p>
  </w:footnote>
  <w:footnote w:id="7">
    <w:p>
      <w:pPr>
        <w:pStyle w:val="Normal"/>
        <w:widowControl w:val="false"/>
        <w:rPr/>
      </w:pPr>
      <w:r>
        <w:rPr>
          <w:rStyle w:val="FootnoteCharacters"/>
        </w:rPr>
        <w:footnoteRef/>
      </w:r>
      <w:r>
        <w:rPr>
          <w:rFonts w:cs="Irmologion Ucs" w:ascii="Irmologion Ucs" w:hAnsi="Irmologion Ucs"/>
          <w:sz w:val="32"/>
          <w:szCs w:val="32"/>
        </w:rPr>
        <w:t>Матf. гл. є7, ст. к7и.</w:t>
      </w:r>
    </w:p>
  </w:footnote>
  <w:footnote w:id="8">
    <w:p>
      <w:pPr>
        <w:pStyle w:val="Normal"/>
        <w:widowControl w:val="false"/>
        <w:rPr/>
      </w:pPr>
      <w:r>
        <w:rPr>
          <w:rStyle w:val="FootnoteCharacters"/>
        </w:rPr>
        <w:footnoteRef/>
      </w:r>
      <w:r>
        <w:rPr>
          <w:rFonts w:cs="Irmologion Ucs" w:ascii="Irmologion Ucs" w:hAnsi="Irmologion Ucs"/>
          <w:sz w:val="32"/>
          <w:szCs w:val="32"/>
        </w:rPr>
        <w:t>Прит. гл. д7, ст. к7г.</w:t>
      </w:r>
    </w:p>
  </w:footnote>
  <w:footnote w:id="9">
    <w:p>
      <w:pPr>
        <w:pStyle w:val="Normal"/>
        <w:widowControl w:val="false"/>
        <w:rPr/>
      </w:pPr>
      <w:r>
        <w:rPr>
          <w:rStyle w:val="FootnoteCharacters"/>
        </w:rPr>
        <w:footnoteRef/>
      </w:r>
      <w:r>
        <w:rPr>
          <w:rFonts w:cs="Irmologion Ucs" w:ascii="Irmologion Ucs" w:hAnsi="Irmologion Ucs"/>
          <w:sz w:val="32"/>
          <w:szCs w:val="32"/>
        </w:rPr>
        <w:t>Pал. р, ст. }.</w:t>
      </w:r>
    </w:p>
  </w:footnote>
  <w:footnote w:id="10">
    <w:p>
      <w:pPr>
        <w:pStyle w:val="Normal"/>
        <w:widowControl w:val="false"/>
        <w:rPr/>
      </w:pPr>
      <w:r>
        <w:rPr>
          <w:rStyle w:val="FootnoteCharacters"/>
        </w:rPr>
        <w:footnoteRef/>
      </w:r>
      <w:r>
        <w:rPr>
          <w:rFonts w:cs="Irmologion Ucs" w:ascii="Irmologion Ucs" w:hAnsi="Irmologion Ucs"/>
          <w:sz w:val="32"/>
          <w:szCs w:val="32"/>
        </w:rPr>
        <w:t>Быт. гл. G, ст. є7i.</w:t>
      </w:r>
    </w:p>
  </w:footnote>
  <w:footnote w:id="11">
    <w:p>
      <w:pPr>
        <w:pStyle w:val="Normal"/>
        <w:widowControl w:val="false"/>
        <w:rPr/>
      </w:pPr>
      <w:r>
        <w:rPr>
          <w:rStyle w:val="FootnoteCharacters"/>
        </w:rPr>
        <w:footnoteRef/>
      </w:r>
      <w:r>
        <w:rPr>
          <w:rFonts w:cs="Irmologion Ucs" w:ascii="Irmologion Ucs" w:hAnsi="Irmologion Ucs"/>
          <w:sz w:val="32"/>
          <w:szCs w:val="32"/>
        </w:rPr>
        <w:t>Pал. рlѕ, ст. f7.</w:t>
      </w:r>
    </w:p>
  </w:footnote>
  <w:footnote w:id="12">
    <w:p>
      <w:pPr>
        <w:pStyle w:val="Normal"/>
        <w:widowControl w:val="false"/>
        <w:rPr/>
      </w:pPr>
      <w:r>
        <w:rPr>
          <w:rStyle w:val="FootnoteCharacters"/>
        </w:rPr>
        <w:footnoteRef/>
      </w:r>
      <w:r>
        <w:rPr>
          <w:rFonts w:cs="Irmologion Ucs" w:ascii="Irmologion Ucs" w:hAnsi="Irmologion Ucs"/>
          <w:sz w:val="32"/>
          <w:szCs w:val="32"/>
        </w:rPr>
        <w:t>Е#вр. гл. в7i, ст. д7i.</w:t>
      </w:r>
    </w:p>
  </w:footnote>
  <w:footnote w:id="13">
    <w:p>
      <w:pPr>
        <w:pStyle w:val="Normal"/>
        <w:widowControl w:val="false"/>
        <w:rPr/>
      </w:pPr>
      <w:r>
        <w:rPr>
          <w:rStyle w:val="FootnoteCharacters"/>
        </w:rPr>
        <w:footnoteRef/>
      </w:r>
      <w:r>
        <w:rPr>
          <w:rFonts w:cs="Irmologion Ucs" w:ascii="Irmologion Ucs" w:hAnsi="Irmologion Ucs"/>
          <w:sz w:val="32"/>
          <w:szCs w:val="32"/>
        </w:rPr>
        <w:t>Е#вр. гл. в7i, ст. ѕ7i.</w:t>
      </w:r>
    </w:p>
  </w:footnote>
  <w:footnote w:id="14">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Тім. гл. ѕ7, ст. є7.</w:t>
      </w:r>
    </w:p>
  </w:footnote>
  <w:footnote w:id="15">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Тім. гл. ѕ7, ст. ‹.</w:t>
      </w:r>
    </w:p>
  </w:footnote>
  <w:footnote w:id="16">
    <w:p>
      <w:pPr>
        <w:pStyle w:val="Normal"/>
        <w:widowControl w:val="false"/>
        <w:rPr/>
      </w:pPr>
      <w:r>
        <w:rPr>
          <w:rStyle w:val="FootnoteCharacters"/>
        </w:rPr>
        <w:footnoteRef/>
      </w:r>
      <w:r>
        <w:rPr>
          <w:rFonts w:cs="Irmologion Ucs" w:ascii="Irmologion Ucs" w:hAnsi="Irmologion Ucs"/>
          <w:sz w:val="32"/>
          <w:szCs w:val="32"/>
        </w:rPr>
        <w:t>Колос. гл. G, ст. є7.</w:t>
      </w:r>
    </w:p>
  </w:footnote>
  <w:footnote w:id="17">
    <w:p>
      <w:pPr>
        <w:pStyle w:val="Normal"/>
        <w:widowControl w:val="false"/>
        <w:rPr/>
      </w:pPr>
      <w:r>
        <w:rPr>
          <w:rStyle w:val="FootnoteCharacters"/>
        </w:rPr>
        <w:footnoteRef/>
      </w:r>
      <w:r>
        <w:rPr>
          <w:rFonts w:cs="Irmologion Ucs" w:ascii="Irmologion Ucs" w:hAnsi="Irmologion Ucs"/>
          <w:sz w:val="32"/>
          <w:szCs w:val="32"/>
        </w:rPr>
        <w:t>д7 Цар. гл. є7, ст. к7в.</w:t>
      </w:r>
    </w:p>
  </w:footnote>
  <w:footnote w:id="18">
    <w:p>
      <w:pPr>
        <w:pStyle w:val="Normal"/>
        <w:widowControl w:val="false"/>
        <w:rPr/>
      </w:pPr>
      <w:r>
        <w:rPr>
          <w:rStyle w:val="FootnoteCharacters"/>
        </w:rPr>
        <w:footnoteRef/>
      </w:r>
      <w:r>
        <w:rPr>
          <w:rFonts w:cs="Irmologion Ucs" w:ascii="Irmologion Ucs" w:hAnsi="Irmologion Ucs"/>
          <w:sz w:val="32"/>
          <w:szCs w:val="32"/>
        </w:rPr>
        <w:t>Матf. гл. к7ѕ, ст. є7i.</w:t>
      </w:r>
    </w:p>
  </w:footnote>
  <w:footnote w:id="19">
    <w:p>
      <w:pPr>
        <w:pStyle w:val="Normal"/>
        <w:widowControl w:val="false"/>
        <w:rPr/>
      </w:pPr>
      <w:r>
        <w:rPr>
          <w:rStyle w:val="FootnoteCharacters"/>
        </w:rPr>
        <w:footnoteRef/>
      </w:r>
      <w:r>
        <w:rPr>
          <w:rFonts w:cs="Irmologion Ucs" w:ascii="Irmologion Ucs" w:hAnsi="Irmologion Ucs"/>
          <w:sz w:val="32"/>
          <w:szCs w:val="32"/>
        </w:rPr>
        <w:t>Дэsн. гл. є7, ст. №.</w:t>
      </w:r>
    </w:p>
  </w:footnote>
  <w:footnote w:id="20">
    <w:p>
      <w:pPr>
        <w:pStyle w:val="Normal"/>
        <w:widowControl w:val="false"/>
        <w:rPr/>
      </w:pPr>
      <w:r>
        <w:rPr>
          <w:rStyle w:val="FootnoteCharacters"/>
        </w:rPr>
        <w:footnoteRef/>
      </w:r>
      <w:r>
        <w:rPr>
          <w:rFonts w:cs="Irmologion Ucs" w:ascii="Irmologion Ucs" w:hAnsi="Irmologion Ucs"/>
          <w:sz w:val="32"/>
          <w:szCs w:val="32"/>
        </w:rPr>
        <w:t>є7 Мwmс. гл. к7, ст. }.</w:t>
      </w:r>
    </w:p>
  </w:footnote>
  <w:footnote w:id="21">
    <w:p>
      <w:pPr>
        <w:pStyle w:val="Normal"/>
        <w:widowControl w:val="false"/>
        <w:rPr/>
      </w:pPr>
      <w:r>
        <w:rPr>
          <w:rStyle w:val="FootnoteCharacters"/>
        </w:rPr>
        <w:footnoteRef/>
      </w:r>
      <w:r>
        <w:rPr>
          <w:rFonts w:cs="Irmologion Ucs" w:ascii="Irmologion Ucs" w:hAnsi="Irmologion Ucs"/>
          <w:sz w:val="32"/>
          <w:szCs w:val="32"/>
        </w:rPr>
        <w:t>Дэsн. гл. к7, ст. lє.</w:t>
      </w:r>
    </w:p>
  </w:footnote>
  <w:footnote w:id="22">
    <w:p>
      <w:pPr>
        <w:pStyle w:val="Normal"/>
        <w:widowControl w:val="false"/>
        <w:rPr/>
      </w:pPr>
      <w:r>
        <w:rPr>
          <w:rStyle w:val="FootnoteCharacters"/>
        </w:rPr>
        <w:footnoteRef/>
      </w:r>
      <w:r>
        <w:rPr>
          <w:rFonts w:cs="Irmologion Ucs" w:ascii="Irmologion Ucs" w:hAnsi="Irmologion Ucs"/>
          <w:sz w:val="32"/>
          <w:szCs w:val="32"/>
        </w:rPr>
        <w:t>Матf. гл. f7i, ст. к7а.</w:t>
      </w:r>
    </w:p>
  </w:footnote>
  <w:footnote w:id="23">
    <w:p>
      <w:pPr>
        <w:pStyle w:val="Normal"/>
        <w:widowControl w:val="false"/>
        <w:rPr/>
      </w:pPr>
      <w:r>
        <w:rPr>
          <w:rStyle w:val="FootnoteCharacters"/>
        </w:rPr>
        <w:footnoteRef/>
      </w:r>
      <w:r>
        <w:rPr>
          <w:rFonts w:cs="Irmologion Ucs" w:ascii="Irmologion Ucs" w:hAnsi="Irmologion Ucs"/>
          <w:sz w:val="32"/>
          <w:szCs w:val="32"/>
        </w:rPr>
        <w:t>в7 Кор. гл. №i, ст. к7з.</w:t>
      </w:r>
    </w:p>
  </w:footnote>
  <w:footnote w:id="24">
    <w:p>
      <w:pPr>
        <w:pStyle w:val="Normal"/>
        <w:widowControl w:val="false"/>
        <w:rPr/>
      </w:pPr>
      <w:r>
        <w:rPr>
          <w:rStyle w:val="FootnoteCharacters"/>
        </w:rPr>
        <w:footnoteRef/>
      </w:r>
      <w:r>
        <w:rPr>
          <w:rFonts w:cs="Irmologion Ucs" w:ascii="Irmologion Ucs" w:hAnsi="Irmologion Ucs"/>
          <w:sz w:val="32"/>
          <w:szCs w:val="32"/>
        </w:rPr>
        <w:t>Ри1м. гл. є7i, ст. к7є и3 к7з.</w:t>
      </w:r>
    </w:p>
  </w:footnote>
  <w:footnote w:id="25">
    <w:p>
      <w:pPr>
        <w:pStyle w:val="Normal"/>
        <w:widowControl w:val="false"/>
        <w:rPr/>
      </w:pPr>
      <w:r>
        <w:rPr>
          <w:rStyle w:val="FootnoteCharacters"/>
        </w:rPr>
        <w:footnoteRef/>
      </w:r>
      <w:r>
        <w:rPr>
          <w:rFonts w:cs="Irmologion Ucs" w:ascii="Irmologion Ucs" w:hAnsi="Irmologion Ucs"/>
          <w:sz w:val="32"/>
          <w:szCs w:val="32"/>
        </w:rPr>
        <w:t>в7 Кор. гл. №i, ст. f7.</w:t>
      </w:r>
    </w:p>
  </w:footnote>
  <w:footnote w:id="26">
    <w:p>
      <w:pPr>
        <w:pStyle w:val="Normal"/>
        <w:widowControl w:val="false"/>
        <w:rPr/>
      </w:pPr>
      <w:r>
        <w:rPr>
          <w:rStyle w:val="FootnoteCharacters"/>
        </w:rPr>
        <w:footnoteRef/>
      </w:r>
      <w:r>
        <w:rPr>
          <w:rFonts w:cs="Irmologion Ucs" w:ascii="Irmologion Ucs" w:hAnsi="Irmologion Ucs"/>
          <w:sz w:val="32"/>
          <w:szCs w:val="32"/>
        </w:rPr>
        <w:t>Філіп. гл. ст. д7, ст. є7i и3 ѕ7i.</w:t>
      </w:r>
    </w:p>
  </w:footnote>
  <w:footnote w:id="27">
    <w:p>
      <w:pPr>
        <w:pStyle w:val="Normal"/>
        <w:widowControl w:val="false"/>
        <w:rPr/>
      </w:pPr>
      <w:r>
        <w:rPr>
          <w:rStyle w:val="FootnoteCharacters"/>
        </w:rPr>
        <w:footnoteRef/>
      </w:r>
      <w:r>
        <w:rPr>
          <w:rFonts w:cs="Irmologion Ucs" w:ascii="Irmologion Ucs" w:hAnsi="Irmologion Ucs"/>
          <w:sz w:val="32"/>
          <w:szCs w:val="32"/>
        </w:rPr>
        <w:t>Луки2 гл. в7i, ст. к7.</w:t>
      </w:r>
    </w:p>
  </w:footnote>
  <w:footnote w:id="28">
    <w:p>
      <w:pPr>
        <w:pStyle w:val="Normal"/>
        <w:widowControl w:val="false"/>
        <w:rPr/>
      </w:pPr>
      <w:r>
        <w:rPr>
          <w:rStyle w:val="FootnoteCharacters"/>
        </w:rPr>
        <w:footnoteRef/>
      </w:r>
      <w:r>
        <w:rPr>
          <w:rFonts w:cs="Irmologion Ucs" w:ascii="Irmologion Ucs" w:hAnsi="Irmologion Ucs"/>
          <w:sz w:val="32"/>
          <w:szCs w:val="32"/>
        </w:rPr>
        <w:t>Pал. ѕ7, ст. }.</w:t>
      </w:r>
    </w:p>
  </w:footnote>
  <w:footnote w:id="29">
    <w:p>
      <w:pPr>
        <w:pStyle w:val="Normal"/>
        <w:widowControl w:val="false"/>
        <w:rPr/>
      </w:pPr>
      <w:r>
        <w:rPr>
          <w:rStyle w:val="FootnoteCharacters"/>
        </w:rPr>
        <w:footnoteRef/>
      </w:r>
      <w:r>
        <w:rPr>
          <w:rFonts w:cs="Irmologion Ucs" w:ascii="Irmologion Ucs" w:hAnsi="Irmologion Ucs"/>
          <w:sz w:val="32"/>
          <w:szCs w:val="32"/>
        </w:rPr>
        <w:t>Е#кклес. гл. з7, ст. ‹.</w:t>
      </w:r>
    </w:p>
  </w:footnote>
  <w:footnote w:id="30">
    <w:p>
      <w:pPr>
        <w:pStyle w:val="Normal"/>
        <w:widowControl w:val="false"/>
        <w:rPr/>
      </w:pPr>
      <w:r>
        <w:rPr>
          <w:rStyle w:val="FootnoteCharacters"/>
        </w:rPr>
        <w:footnoteRef/>
      </w:r>
      <w:r>
        <w:rPr>
          <w:rFonts w:cs="Irmologion Ucs" w:ascii="Irmologion Ucs" w:hAnsi="Irmologion Ucs"/>
          <w:sz w:val="32"/>
          <w:szCs w:val="32"/>
        </w:rPr>
        <w:t>Їaк. гл. №, ст. к7.</w:t>
      </w:r>
    </w:p>
  </w:footnote>
  <w:footnote w:id="31">
    <w:p>
      <w:pPr>
        <w:pStyle w:val="Normal"/>
        <w:widowControl w:val="false"/>
        <w:rPr/>
      </w:pPr>
      <w:r>
        <w:rPr>
          <w:rStyle w:val="FootnoteCharacters"/>
        </w:rPr>
        <w:footnoteRef/>
      </w:r>
      <w:r>
        <w:rPr>
          <w:rFonts w:cs="Irmologion Ucs" w:ascii="Irmologion Ucs" w:hAnsi="Irmologion Ucs"/>
          <w:sz w:val="32"/>
          <w:szCs w:val="32"/>
        </w:rPr>
        <w:t>Прит. гл. №i, ст. к7є.</w:t>
      </w:r>
    </w:p>
  </w:footnote>
  <w:footnote w:id="32">
    <w:p>
      <w:pPr>
        <w:pStyle w:val="Normal"/>
        <w:widowControl w:val="false"/>
        <w:rPr/>
      </w:pPr>
      <w:r>
        <w:rPr>
          <w:rStyle w:val="FootnoteCharacters"/>
        </w:rPr>
        <w:footnoteRef/>
      </w:r>
      <w:r>
        <w:rPr>
          <w:rFonts w:cs="Irmologion Ucs" w:ascii="Irmologion Ucs" w:hAnsi="Irmologion Ucs"/>
          <w:sz w:val="32"/>
          <w:szCs w:val="32"/>
        </w:rPr>
        <w:t>Е#фес. гл. д7, ст. lа.</w:t>
      </w:r>
    </w:p>
  </w:footnote>
  <w:footnote w:id="33">
    <w:p>
      <w:pPr>
        <w:pStyle w:val="Normal"/>
        <w:widowControl w:val="false"/>
        <w:rPr/>
      </w:pPr>
      <w:r>
        <w:rPr>
          <w:rStyle w:val="FootnoteCharacters"/>
        </w:rPr>
        <w:footnoteRef/>
      </w:r>
      <w:r>
        <w:rPr>
          <w:rFonts w:cs="Irmologion Ucs" w:ascii="Irmologion Ucs" w:hAnsi="Irmologion Ucs"/>
          <w:sz w:val="32"/>
          <w:szCs w:val="32"/>
        </w:rPr>
        <w:t>Луки2 гл. д7, ст. к7г.</w:t>
      </w:r>
    </w:p>
  </w:footnote>
  <w:footnote w:id="34">
    <w:p>
      <w:pPr>
        <w:pStyle w:val="Normal"/>
        <w:widowControl w:val="false"/>
        <w:rPr/>
      </w:pPr>
      <w:r>
        <w:rPr>
          <w:rStyle w:val="FootnoteCharacters"/>
        </w:rPr>
        <w:footnoteRef/>
      </w:r>
      <w:r>
        <w:rPr>
          <w:rFonts w:cs="Irmologion Ucs" w:ascii="Irmologion Ucs" w:hAnsi="Irmologion Ucs"/>
          <w:sz w:val="32"/>
          <w:szCs w:val="32"/>
        </w:rPr>
        <w:t>Матf. гл. з7, ст. G.</w:t>
      </w:r>
    </w:p>
  </w:footnote>
  <w:footnote w:id="35">
    <w:p>
      <w:pPr>
        <w:pStyle w:val="Normal"/>
        <w:widowControl w:val="false"/>
        <w:rPr/>
      </w:pPr>
      <w:r>
        <w:rPr>
          <w:rStyle w:val="FootnoteCharacters"/>
        </w:rPr>
        <w:footnoteRef/>
      </w:r>
      <w:r>
        <w:rPr>
          <w:rFonts w:cs="Irmologion Ucs" w:ascii="Irmologion Ucs" w:hAnsi="Irmologion Ucs"/>
          <w:sz w:val="32"/>
          <w:szCs w:val="32"/>
        </w:rPr>
        <w:t>Pал. д7, ст. є7.</w:t>
      </w:r>
    </w:p>
  </w:footnote>
  <w:footnote w:id="36">
    <w:p>
      <w:pPr>
        <w:pStyle w:val="Normal"/>
        <w:widowControl w:val="false"/>
        <w:rPr/>
      </w:pPr>
      <w:r>
        <w:rPr>
          <w:rStyle w:val="FootnoteCharacters"/>
        </w:rPr>
        <w:footnoteRef/>
      </w:r>
      <w:r>
        <w:rPr>
          <w:rFonts w:cs="Irmologion Ucs" w:ascii="Irmologion Ucs" w:hAnsi="Irmologion Ucs"/>
          <w:sz w:val="32"/>
          <w:szCs w:val="32"/>
        </w:rPr>
        <w:t>Е#фес. гл. д7, ст. к7ѕ и3 к7з.</w:t>
      </w:r>
    </w:p>
  </w:footnote>
  <w:footnote w:id="37">
    <w:p>
      <w:pPr>
        <w:pStyle w:val="Normal"/>
        <w:widowControl w:val="false"/>
        <w:rPr/>
      </w:pPr>
      <w:r>
        <w:rPr>
          <w:rStyle w:val="FootnoteCharacters"/>
        </w:rPr>
        <w:footnoteRef/>
      </w:r>
      <w:r>
        <w:rPr>
          <w:rFonts w:cs="Irmologion Ucs" w:ascii="Irmologion Ucs" w:hAnsi="Irmologion Ucs"/>
          <w:sz w:val="32"/>
          <w:szCs w:val="32"/>
        </w:rPr>
        <w:t>Матf. гл. є7, ст. к7д.</w:t>
      </w:r>
    </w:p>
  </w:footnote>
  <w:footnote w:id="38">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Сол. гл. є7, ст. з7i.</w:t>
      </w:r>
    </w:p>
  </w:footnote>
  <w:footnote w:id="39">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Тім. гл. в7, ст. к7.</w:t>
      </w:r>
    </w:p>
  </w:footnote>
  <w:footnote w:id="40">
    <w:p>
      <w:pPr>
        <w:pStyle w:val="Normal"/>
        <w:widowControl w:val="false"/>
        <w:rPr/>
      </w:pPr>
      <w:r>
        <w:rPr>
          <w:rStyle w:val="FootnoteCharacters"/>
        </w:rPr>
        <w:footnoteRef/>
      </w:r>
      <w:r>
        <w:rPr>
          <w:rFonts w:cs="Irmologion Ucs" w:ascii="Irmologion Ucs" w:hAnsi="Irmologion Ucs"/>
          <w:sz w:val="32"/>
          <w:szCs w:val="32"/>
        </w:rPr>
        <w:t>G Мwmс. гл. f7i, ст. з7i.</w:t>
      </w:r>
    </w:p>
  </w:footnote>
  <w:footnote w:id="41">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Їwaн. гл. G, ст. є7i.</w:t>
      </w:r>
    </w:p>
  </w:footnote>
  <w:footnote w:id="42">
    <w:p>
      <w:pPr>
        <w:pStyle w:val="Normal"/>
        <w:widowControl w:val="false"/>
        <w:rPr/>
      </w:pPr>
      <w:r>
        <w:rPr>
          <w:rStyle w:val="FootnoteCharacters"/>
        </w:rPr>
        <w:footnoteRef/>
      </w:r>
      <w:r>
        <w:rPr>
          <w:rFonts w:cs="Irmologion Ucs" w:ascii="Irmologion Ucs" w:hAnsi="Irmologion Ucs"/>
          <w:sz w:val="32"/>
          <w:szCs w:val="32"/>
        </w:rPr>
        <w:t>Ри1м. гл. в7, ст. є7i и3 ѕ7i.</w:t>
      </w:r>
    </w:p>
  </w:footnote>
  <w:footnote w:id="43">
    <w:p>
      <w:pPr>
        <w:pStyle w:val="Normal"/>
        <w:widowControl w:val="false"/>
        <w:rPr/>
      </w:pPr>
      <w:r>
        <w:rPr>
          <w:rStyle w:val="FootnoteCharacters"/>
        </w:rPr>
        <w:footnoteRef/>
      </w:r>
      <w:r>
        <w:rPr>
          <w:rFonts w:cs="Irmologion Ucs" w:ascii="Irmologion Ucs" w:hAnsi="Irmologion Ucs"/>
          <w:sz w:val="32"/>
          <w:szCs w:val="32"/>
        </w:rPr>
        <w:t>Матf. гл. є7, ст. к7в.</w:t>
      </w:r>
    </w:p>
  </w:footnote>
  <w:footnote w:id="44">
    <w:p>
      <w:pPr>
        <w:pStyle w:val="Normal"/>
        <w:widowControl w:val="false"/>
        <w:rPr/>
      </w:pPr>
      <w:r>
        <w:rPr>
          <w:rStyle w:val="FootnoteCharacters"/>
        </w:rPr>
        <w:footnoteRef/>
      </w:r>
      <w:r>
        <w:rPr>
          <w:rFonts w:cs="Irmologion Ucs" w:ascii="Irmologion Ucs" w:hAnsi="Irmologion Ucs"/>
          <w:sz w:val="32"/>
          <w:szCs w:val="32"/>
        </w:rPr>
        <w:t>Јwв. гл. є7, ст. к7г.</w:t>
      </w:r>
    </w:p>
  </w:footnote>
  <w:footnote w:id="45">
    <w:p>
      <w:pPr>
        <w:pStyle w:val="Normal"/>
        <w:widowControl w:val="false"/>
        <w:rPr/>
      </w:pPr>
      <w:r>
        <w:rPr>
          <w:rStyle w:val="FootnoteCharacters"/>
        </w:rPr>
        <w:footnoteRef/>
      </w:r>
      <w:r>
        <w:rPr>
          <w:rFonts w:cs="Irmologion Ucs" w:ascii="Irmologion Ucs" w:hAnsi="Irmologion Ucs"/>
          <w:sz w:val="32"/>
          <w:szCs w:val="32"/>
        </w:rPr>
        <w:t>в7 Кор. гл. з7, ст. ‹.</w:t>
      </w:r>
    </w:p>
  </w:footnote>
  <w:footnote w:id="46">
    <w:p>
      <w:pPr>
        <w:pStyle w:val="Normal"/>
        <w:widowControl w:val="false"/>
        <w:rPr/>
      </w:pPr>
      <w:r>
        <w:rPr>
          <w:rStyle w:val="FootnoteCharacters"/>
        </w:rPr>
        <w:footnoteRef/>
      </w:r>
      <w:r>
        <w:rPr>
          <w:rFonts w:cs="Irmologion Ucs" w:ascii="Irmologion Ucs" w:hAnsi="Irmologion Ucs"/>
          <w:sz w:val="32"/>
          <w:szCs w:val="32"/>
        </w:rPr>
        <w:t>в7 Сол. гл. G, ст. ѕ7 и3 слёд.</w:t>
      </w:r>
    </w:p>
  </w:footnote>
  <w:footnote w:id="47">
    <w:p>
      <w:pPr>
        <w:pStyle w:val="Normal"/>
        <w:widowControl w:val="false"/>
        <w:rPr/>
      </w:pPr>
      <w:r>
        <w:rPr>
          <w:rStyle w:val="FootnoteCharacters"/>
        </w:rPr>
        <w:footnoteRef/>
      </w:r>
      <w:r>
        <w:rPr>
          <w:rFonts w:cs="Irmologion Ucs" w:ascii="Irmologion Ucs" w:hAnsi="Irmologion Ucs"/>
          <w:sz w:val="32"/>
          <w:szCs w:val="32"/>
        </w:rPr>
        <w:t>в7 Сол. гл. G, ст. }.</w:t>
      </w:r>
    </w:p>
  </w:footnote>
  <w:footnote w:id="48">
    <w:p>
      <w:pPr>
        <w:pStyle w:val="Normal"/>
        <w:widowControl w:val="false"/>
        <w:rPr/>
      </w:pPr>
      <w:r>
        <w:rPr>
          <w:rStyle w:val="FootnoteCharacters"/>
        </w:rPr>
        <w:footnoteRef/>
      </w:r>
      <w:r>
        <w:rPr>
          <w:rFonts w:cs="Irmologion Ucs" w:ascii="Irmologion Ucs" w:hAnsi="Irmologion Ucs"/>
          <w:sz w:val="32"/>
          <w:szCs w:val="32"/>
        </w:rPr>
        <w:t>в7 Сол. гл. G, ст. в7i и3 ‹.</w:t>
      </w:r>
    </w:p>
  </w:footnote>
  <w:footnote w:id="49">
    <w:p>
      <w:pPr>
        <w:pStyle w:val="Normal"/>
        <w:widowControl w:val="false"/>
        <w:rPr/>
      </w:pPr>
      <w:r>
        <w:rPr>
          <w:rStyle w:val="FootnoteCharacters"/>
        </w:rPr>
        <w:footnoteRef/>
      </w:r>
      <w:r>
        <w:rPr>
          <w:rFonts w:cs="Irmologion Ucs" w:ascii="Irmologion Ucs" w:hAnsi="Irmologion Ucs"/>
          <w:sz w:val="32"/>
          <w:szCs w:val="32"/>
        </w:rPr>
        <w:t>Pал. н7в, ст. ѕ7.</w:t>
      </w:r>
    </w:p>
  </w:footnote>
  <w:footnote w:id="50">
    <w:p>
      <w:pPr>
        <w:pStyle w:val="Normal"/>
        <w:widowControl w:val="false"/>
        <w:rPr/>
      </w:pPr>
      <w:r>
        <w:rPr>
          <w:rStyle w:val="FootnoteCharacters"/>
        </w:rPr>
        <w:footnoteRef/>
      </w:r>
      <w:r>
        <w:rPr>
          <w:rFonts w:cs="Irmologion Ucs" w:ascii="Irmologion Ucs" w:hAnsi="Irmologion Ucs"/>
          <w:sz w:val="32"/>
          <w:szCs w:val="32"/>
        </w:rPr>
        <w:t>И#сaіи гл. д7i, ст. Gi и3 д7i.</w:t>
      </w:r>
    </w:p>
  </w:footnote>
  <w:footnote w:id="51">
    <w:p>
      <w:pPr>
        <w:pStyle w:val="Normal"/>
        <w:widowControl w:val="false"/>
        <w:rPr/>
      </w:pPr>
      <w:r>
        <w:rPr>
          <w:rStyle w:val="FootnoteCharacters"/>
        </w:rPr>
        <w:footnoteRef/>
      </w:r>
      <w:r>
        <w:rPr>
          <w:rFonts w:cs="Irmologion Ucs" w:ascii="Irmologion Ucs" w:hAnsi="Irmologion Ucs"/>
          <w:sz w:val="32"/>
          <w:szCs w:val="32"/>
        </w:rPr>
        <w:t>Pал. н7а, ст. G.</w:t>
      </w:r>
    </w:p>
  </w:footnote>
  <w:footnote w:id="52">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Кор. гл. є7i, ст. ‹.</w:t>
      </w:r>
    </w:p>
  </w:footnote>
  <w:footnote w:id="53">
    <w:p>
      <w:pPr>
        <w:pStyle w:val="Normal"/>
        <w:widowControl w:val="false"/>
        <w:rPr/>
      </w:pPr>
      <w:r>
        <w:rPr>
          <w:rStyle w:val="FootnoteCharacters"/>
        </w:rPr>
        <w:footnoteRef/>
      </w:r>
      <w:r>
        <w:rPr>
          <w:rFonts w:cs="Irmologion Ucs" w:ascii="Irmologion Ucs" w:hAnsi="Irmologion Ucs"/>
          <w:sz w:val="32"/>
          <w:szCs w:val="32"/>
        </w:rPr>
        <w:t>Їwaн. гл. є7i, ст. є7.</w:t>
      </w:r>
    </w:p>
  </w:footnote>
  <w:footnote w:id="54">
    <w:p>
      <w:pPr>
        <w:pStyle w:val="Normal"/>
        <w:widowControl w:val="false"/>
        <w:rPr/>
      </w:pPr>
      <w:r>
        <w:rPr>
          <w:rStyle w:val="FootnoteCharacters"/>
        </w:rPr>
        <w:footnoteRef/>
      </w:r>
      <w:r>
        <w:rPr>
          <w:rFonts w:cs="Irmologion Ucs" w:ascii="Irmologion Ucs" w:hAnsi="Irmologion Ucs"/>
          <w:sz w:val="32"/>
          <w:szCs w:val="32"/>
        </w:rPr>
        <w:t>Pал. рк7ѕ, ст. №.</w:t>
      </w:r>
    </w:p>
  </w:footnote>
  <w:footnote w:id="55">
    <w:p>
      <w:pPr>
        <w:pStyle w:val="Normal"/>
        <w:widowControl w:val="false"/>
        <w:rPr/>
      </w:pPr>
      <w:r>
        <w:rPr>
          <w:rStyle w:val="FootnoteCharacters"/>
        </w:rPr>
        <w:footnoteRef/>
      </w:r>
      <w:r>
        <w:rPr>
          <w:rFonts w:cs="Irmologion Ucs" w:ascii="Irmologion Ucs" w:hAnsi="Irmologion Ucs"/>
          <w:sz w:val="32"/>
          <w:szCs w:val="32"/>
        </w:rPr>
        <w:t>Ри1мл. гл. f7, ст. ѕ7i.</w:t>
      </w:r>
    </w:p>
  </w:footnote>
  <w:footnote w:id="56">
    <w:p>
      <w:pPr>
        <w:pStyle w:val="Normal"/>
        <w:widowControl w:val="false"/>
        <w:rPr/>
      </w:pPr>
      <w:r>
        <w:rPr>
          <w:rStyle w:val="FootnoteCharacters"/>
        </w:rPr>
        <w:footnoteRef/>
      </w:r>
      <w:r>
        <w:rPr>
          <w:rFonts w:cs="Irmologion Ucs" w:ascii="Irmologion Ucs" w:hAnsi="Irmologion Ucs"/>
          <w:sz w:val="32"/>
          <w:szCs w:val="32"/>
        </w:rPr>
        <w:t>Їaк. гл. №, ст. з7i.</w:t>
      </w:r>
    </w:p>
  </w:footnote>
  <w:footnote w:id="57">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Кор. гл. д7, ст. з7.</w:t>
      </w:r>
    </w:p>
  </w:footnote>
  <w:footnote w:id="58">
    <w:p>
      <w:pPr>
        <w:pStyle w:val="Normal"/>
        <w:widowControl w:val="false"/>
        <w:rPr/>
      </w:pPr>
      <w:r>
        <w:rPr>
          <w:rStyle w:val="FootnoteCharacters"/>
        </w:rPr>
        <w:footnoteRef/>
      </w:r>
      <w:r>
        <w:rPr>
          <w:rFonts w:cs="Irmologion Ucs" w:ascii="Irmologion Ucs" w:hAnsi="Irmologion Ucs"/>
          <w:sz w:val="32"/>
          <w:szCs w:val="32"/>
        </w:rPr>
        <w:t>Pал. гл. G, ст. Gi и3 д7i.</w:t>
      </w:r>
    </w:p>
  </w:footnote>
  <w:footnote w:id="59">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Кор. гл. Gi, ст. G.</w:t>
      </w:r>
    </w:p>
  </w:footnote>
  <w:footnote w:id="60">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Кор. гл. Gi, ст. д7.</w:t>
      </w:r>
    </w:p>
  </w:footnote>
  <w:footnote w:id="61">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Кор. гл. в7i, ст. } и3 f7.</w:t>
      </w:r>
    </w:p>
  </w:footnote>
  <w:footnote w:id="62">
    <w:p>
      <w:pPr>
        <w:pStyle w:val="Normal"/>
        <w:widowControl w:val="false"/>
        <w:rPr/>
      </w:pPr>
      <w:r>
        <w:rPr>
          <w:rStyle w:val="FootnoteCharacters"/>
        </w:rPr>
        <w:footnoteRef/>
      </w:r>
      <w:r>
        <w:rPr>
          <w:rFonts w:cs="Irmologion Ucs" w:ascii="Irmologion Ucs" w:hAnsi="Irmologion Ucs"/>
          <w:sz w:val="32"/>
          <w:szCs w:val="32"/>
        </w:rPr>
        <w:t>Матf. гл. к7є, ст. lд и3 lє.</w:t>
      </w:r>
    </w:p>
  </w:footnote>
  <w:footnote w:id="63">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Цар. гл. ‹, ст. №.</w:t>
      </w:r>
    </w:p>
  </w:footnote>
  <w:footnote w:id="64">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Цар. гл. є7i, ст. f7i и3 к7г.</w:t>
      </w:r>
    </w:p>
  </w:footnote>
  <w:footnote w:id="65">
    <w:p>
      <w:pPr>
        <w:pStyle w:val="Normal"/>
        <w:widowControl w:val="false"/>
        <w:rPr/>
      </w:pPr>
      <w:r>
        <w:rPr>
          <w:rStyle w:val="FootnoteCharacters"/>
        </w:rPr>
        <w:footnoteRef/>
      </w:r>
      <w:r>
        <w:rPr>
          <w:rFonts w:cs="Irmologion Ucs" w:ascii="Irmologion Ucs" w:hAnsi="Irmologion Ucs"/>
          <w:sz w:val="32"/>
          <w:szCs w:val="32"/>
        </w:rPr>
        <w:t>Е#фес. гл. д7, ст. к7ѕ.</w:t>
      </w:r>
    </w:p>
  </w:footnote>
  <w:footnote w:id="66">
    <w:p>
      <w:pPr>
        <w:pStyle w:val="Normal"/>
        <w:widowControl w:val="false"/>
        <w:rPr/>
      </w:pPr>
      <w:r>
        <w:rPr>
          <w:rStyle w:val="FootnoteCharacters"/>
        </w:rPr>
        <w:footnoteRef/>
      </w:r>
      <w:r>
        <w:rPr>
          <w:rFonts w:cs="Irmologion Ucs" w:ascii="Irmologion Ucs" w:hAnsi="Irmologion Ucs"/>
          <w:sz w:val="32"/>
          <w:szCs w:val="32"/>
        </w:rPr>
        <w:t>Притч. гл. №i, ст. д7i.</w:t>
      </w:r>
    </w:p>
  </w:footnote>
  <w:footnote w:id="67">
    <w:p>
      <w:pPr>
        <w:pStyle w:val="Normal"/>
        <w:widowControl w:val="false"/>
        <w:rPr/>
      </w:pPr>
      <w:r>
        <w:rPr>
          <w:rStyle w:val="FootnoteCharacters"/>
        </w:rPr>
        <w:footnoteRef/>
      </w:r>
      <w:r>
        <w:rPr>
          <w:rFonts w:cs="Irmologion Ucs" w:ascii="Irmologion Ucs" w:hAnsi="Irmologion Ucs"/>
          <w:sz w:val="32"/>
          <w:szCs w:val="32"/>
        </w:rPr>
        <w:t>Е#кклес. гл. f7, ст. з7. Притч. гл. lа, ст. д7.</w:t>
      </w:r>
    </w:p>
  </w:footnote>
  <w:footnote w:id="68">
    <w:p>
      <w:pPr>
        <w:pStyle w:val="Normal"/>
        <w:widowControl w:val="false"/>
        <w:rPr/>
      </w:pPr>
      <w:r>
        <w:rPr>
          <w:rStyle w:val="FootnoteCharacters"/>
        </w:rPr>
        <w:footnoteRef/>
      </w:r>
      <w:r>
        <w:rPr>
          <w:rFonts w:cs="Irmologion Ucs" w:ascii="Irmologion Ucs" w:hAnsi="Irmologion Ucs"/>
          <w:sz w:val="32"/>
          <w:szCs w:val="32"/>
        </w:rPr>
        <w:t>При1тч. гл. к7є, ст. к7f.</w:t>
      </w:r>
    </w:p>
  </w:footnote>
  <w:footnote w:id="69">
    <w:p>
      <w:pPr>
        <w:pStyle w:val="Normal"/>
        <w:widowControl w:val="false"/>
        <w:rPr/>
      </w:pPr>
      <w:r>
        <w:rPr>
          <w:rStyle w:val="FootnoteCharacters"/>
        </w:rPr>
        <w:footnoteRef/>
      </w:r>
      <w:r>
        <w:rPr>
          <w:rFonts w:cs="Irmologion Ucs" w:ascii="Irmologion Ucs" w:hAnsi="Irmologion Ucs"/>
          <w:sz w:val="32"/>
          <w:szCs w:val="32"/>
        </w:rPr>
        <w:t>Притч. гл. к7д, ст. G и3 д7.</w:t>
      </w:r>
    </w:p>
  </w:footnote>
  <w:footnote w:id="70">
    <w:p>
      <w:pPr>
        <w:pStyle w:val="Normal"/>
        <w:widowControl w:val="false"/>
        <w:rPr/>
      </w:pPr>
      <w:r>
        <w:rPr>
          <w:rStyle w:val="FootnoteCharacters"/>
        </w:rPr>
        <w:footnoteRef/>
      </w:r>
      <w:r>
        <w:rPr>
          <w:rFonts w:cs="Irmologion Ucs" w:ascii="Irmologion Ucs" w:hAnsi="Irmologion Ucs"/>
          <w:sz w:val="32"/>
          <w:szCs w:val="32"/>
        </w:rPr>
        <w:t>Матf. гл. в7i, ст. к7.</w:t>
      </w:r>
    </w:p>
  </w:footnote>
  <w:footnote w:id="71">
    <w:p>
      <w:pPr>
        <w:pStyle w:val="Normal"/>
        <w:widowControl w:val="false"/>
        <w:rPr/>
      </w:pPr>
      <w:r>
        <w:rPr>
          <w:rStyle w:val="FootnoteCharacters"/>
        </w:rPr>
        <w:footnoteRef/>
      </w:r>
      <w:r>
        <w:rPr>
          <w:rFonts w:cs="Irmologion Ucs" w:ascii="Irmologion Ucs" w:hAnsi="Irmologion Ucs"/>
          <w:sz w:val="32"/>
          <w:szCs w:val="32"/>
        </w:rPr>
        <w:t>Дэsн. гл. f7, ст. ѕ7.</w:t>
      </w:r>
    </w:p>
  </w:footnote>
  <w:footnote w:id="72">
    <w:p>
      <w:pPr>
        <w:pStyle w:val="Normal"/>
        <w:widowControl w:val="false"/>
        <w:rPr/>
      </w:pPr>
      <w:r>
        <w:rPr>
          <w:rStyle w:val="FootnoteCharacters"/>
        </w:rPr>
        <w:footnoteRef/>
      </w:r>
      <w:r>
        <w:rPr>
          <w:rFonts w:cs="Irmologion Ucs" w:ascii="Irmologion Ucs" w:hAnsi="Irmologion Ucs"/>
          <w:sz w:val="32"/>
          <w:szCs w:val="32"/>
        </w:rPr>
        <w:t>Галaт. гл. №, ст. }i, и3 гл. в7, ст. в7.</w:t>
      </w:r>
    </w:p>
  </w:footnote>
  <w:footnote w:id="73">
    <w:p>
      <w:pPr>
        <w:pStyle w:val="Normal"/>
        <w:widowControl w:val="false"/>
        <w:rPr/>
      </w:pPr>
      <w:r>
        <w:rPr>
          <w:rStyle w:val="FootnoteCharacters"/>
        </w:rPr>
        <w:footnoteRef/>
      </w:r>
      <w:r>
        <w:rPr>
          <w:rFonts w:cs="Irmologion Ucs" w:ascii="Irmologion Ucs" w:hAnsi="Irmologion Ucs"/>
          <w:sz w:val="32"/>
          <w:szCs w:val="32"/>
        </w:rPr>
        <w:t>є7 Мwmс. гл. lв, ст. з7.</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37:00Z</dcterms:created>
  <dc:creator>textnakliros.ru</dc:creator>
  <dc:description/>
  <dc:language>en-US</dc:language>
  <cp:lastModifiedBy>a.kuznetsov@vladivostok.com</cp:lastModifiedBy>
  <dcterms:modified xsi:type="dcterms:W3CDTF">2018-11-01T13:37:00Z</dcterms:modified>
  <cp:revision>2</cp:revision>
  <dc:subject/>
  <dc:title>Добротолюбие</dc:title>
</cp:coreProperties>
</file>