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хъ nтє1цъ нaшихъ, fwмы2, и4же въ малeи, и3 ґкaкіа, и4же въ лёствицэ.</w:t>
      </w:r>
    </w:p>
    <w:p>
      <w:pPr>
        <w:pStyle w:val="Normal"/>
        <w:widowControl w:val="false"/>
        <w:rPr/>
      </w:pPr>
      <w:r>
        <w:rPr>
          <w:rFonts w:cs="Irmologion Ucs" w:ascii="Irmologion Ucs" w:hAnsi="Irmologion Ucs"/>
          <w:color w:val="FF0000"/>
          <w:kern w:val="2"/>
          <w:sz w:val="32"/>
          <w:szCs w:val="32"/>
        </w:rPr>
        <w:t>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іsнна тS свэти1льника, џ§е, познaхомъ, * мhсленными зарsми њзарsюща мjръ, * и3 тмY tгонsща лукaвагw * дeмwнwвъ смущeніz. * тёмже свэтон0сную твою2 пaмzть * вёрнw прaзднуемъ, бl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лъ въ житіи2 дрeвле бhвъ, богaтствомъ и3 си1лою, * монaшескимъ џбразомъ, * препод0бне, њдёzлсz (с. </w:t>
      </w:r>
      <w:r>
        <w:rPr>
          <w:rFonts w:cs="Orthodox_tt eROOS" w:ascii="Orthodox_tt eROOS" w:hAnsi="Orthodox_tt eROOS"/>
          <w:kern w:val="2"/>
          <w:sz w:val="32"/>
          <w:szCs w:val="32"/>
        </w:rPr>
        <w:t>116</w:t>
      </w:r>
      <w:r>
        <w:rPr>
          <w:rFonts w:cs="Irmologion Ucs" w:ascii="Irmologion Ucs" w:hAnsi="Irmologion Ucs"/>
          <w:kern w:val="2"/>
          <w:sz w:val="32"/>
          <w:szCs w:val="32"/>
        </w:rPr>
        <w:t>) є3си2, џ§е fwмо2, * нищетЁ под0бzсz нaсъ рaди вопл0щшагwсz: * тёмже мн0гими тS даров†ніи њбогати1лъ є4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лп0мъ џгненнымъ зри1тельнw тS * бGъ настaви ко спасeнію, * џ§е, * къ ти1хому пристaнищу, * и3 къ горЁ безстрaстіz: * в0ду же твоeю моли1твою и3сточи1лъ є3си2, * и3 неви1дzщымъ є4же ви1дэти, * и3 хромы6мъ благотечeніе даровaлъ є3си2.</w:t>
      </w:r>
    </w:p>
    <w:p>
      <w:pPr>
        <w:pStyle w:val="Normal"/>
        <w:widowControl w:val="false"/>
        <w:rPr/>
      </w:pPr>
      <w:r>
        <w:rPr>
          <w:rFonts w:cs="Irmologion Ucs" w:ascii="Irmologion Ucs" w:hAnsi="Irmologion Ucs"/>
          <w:color w:val="FF0000"/>
          <w:kern w:val="2"/>
          <w:sz w:val="32"/>
          <w:szCs w:val="32"/>
        </w:rPr>
        <w:t>И$ны стіхи6ры с™aгw ґкaкіа,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мyдрость плотскyю ўмертви1лъ є3си2, * и3 дyшу њживи1лъ є3си2 пост0мъ, * и3 добродётелей совершeніемъ. * tсю1дуже и3 kви1лсz є3си2 * ћкw жи1въ по кончи1нэ вои1стинну: ћкоже бо с0нъ вмэни1сz тебЁ смeрть, * къ бGу престaвльшусz, * и3 въ рyцэ дyшу прел0жшу є3мY, * ґкaкіе слaв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ўспи1лъ є3си2 * жел†ніz, ґкaкіе, * бдёніе всен0щное ћкw стzжaвъ, * послушaніе и3 смирeніе, * поучeніе же бжcтвенныхъ писaній, * и3 сeрдце чи1сто, * и3 ќмъ несмущeнъ. * тёмже бhлъ є3си2 и3 пріsтелище д¦а с™aгw, * зари6 чудeсъ возсіsвъ концє1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aгw пристрaстіz * до концA возгнушaвсz, * безстрaстіz сосyдъ бhлъ є3си2: * въ любомyдріи же, слaвне, * дётельнымъ восхождeніемъ * возвhсилсz є3си2 къ самомY желaнію конeчному, * и3 ўзрёлъ є3си2 тaйнымъ видёніемъ * неви1димыхъ недомhслєнныz и3 бжcтвєнныz добрHты, * ґкaкіе всемyдре и3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бGа невмэсти1маго * во чрeвэ твоeмъ вмэсти1вшаz, * чlвэколю1бнw чlвёка бhвша, * и3 нaше смэшeніе и3зъ тебє2 пріи1мша, * и3 њбожи1вша ћвэ, * не прeзри менE, всечи1стаz, нhнэ скорбsща: * но ўщeдри ск0рw, * и3 разли1чныz враждh же * и3 врeда лукaвагw свободи2. (с. </w:t>
      </w:r>
      <w:r>
        <w:rPr>
          <w:rFonts w:cs="Orthodox_tt eROOS" w:ascii="Orthodox_tt eROOS" w:hAnsi="Orthodox_tt eROOS"/>
          <w:kern w:val="2"/>
          <w:sz w:val="32"/>
          <w:szCs w:val="32"/>
        </w:rPr>
        <w:t>1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и2 вэщaше: * сн7е возжелённе, *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nтє1цъ нaшихъ, творsй при1снw съ нaми по твоeй кр0тости, не tстaви ми1лость твою2 t нaсъ, но моли1твами и4хъ въ ми1рэ ўпрaви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пdбнагw fwм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8 раб0ты є3гЂпетскіz,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бжcтвенныz благодaти, слaвне, въ души2 пріи1мъ, ћкw другjй є3гЂпетъ страстeй мглY њстaвилъ є3си2, и3 житіE пріsлъ є3си2 нбcно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лъ, џ§е, въ житіи2 бhвъ, на и3ноплемeнники воздви1глъ є3си2 неисчє1тны побBды, и3 монaшествовавъ прпdбнw, полки2 дeмwнwвъ побэд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тельнw врагY сплeтсz, пос0біемъ, прпdбне, бжcтвеннагw д¦а смири1лъ є3си2 сего2, и3 побёды съ небесE вэнeцъ пріs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бGа всёхъ сyщаго невмэсти1ма, тебЁ вмёстна бhвша за блaгость, породилA є3си2, nтрокови1це. є3г0же моли2, спасти2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ґкaкіа, є3гHже краегранeсі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кaкіа, и3зрsднаго послyшника, пёсньми п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0рz чермнyю пучи1ну, невлaжными стопaми, дрeвній (с. </w:t>
      </w:r>
      <w:r>
        <w:rPr>
          <w:rFonts w:cs="Orthodox_tt eROOS" w:ascii="Orthodox_tt eROOS" w:hAnsi="Orthodox_tt eROOS"/>
          <w:kern w:val="2"/>
          <w:sz w:val="32"/>
          <w:szCs w:val="32"/>
        </w:rPr>
        <w:t>118</w:t>
      </w:r>
      <w:r>
        <w:rPr>
          <w:rFonts w:cs="Irmologion Ucs" w:ascii="Irmologion Ucs" w:hAnsi="Irmologion Ucs"/>
          <w:kern w:val="2"/>
          <w:sz w:val="32"/>
          <w:szCs w:val="32"/>
        </w:rPr>
        <w:t>) пэшешeствовавъ ї}ль, кr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ѕл0бнымъ нрaвомъ њбложи1всz, благоoбрaзную добродётелей стzжaлъ є3си2 добр0ту, хrт0ву в0льному послушaнію под0бzсz дaже до смeрти, всеблажeнне.</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0бы њбрэтaтелz посрами1лъ є3си2 безѕл0біемъ твои1мъ, терпёніемъ же, џ§е, и3скушeній тогw2 г0рдую и3 вознесeнную враждY къ земли2, всеблажeнне, смир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терпэли1внымъ, прпdбне, пред8wбучazсz, и3 страстeй tсэкaz нач†ла, безстрaстіz nдeждею ўкраси1лсz є3си2 п0слэжде, бlгодaтію бжcтвенною покрывaем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ёпль душeвное ўстроeніе терпёніемъ твeрдымъ, и3 д0блимъ, всеблажeнне, п0мысломъ по вс‰ дни6 терпёвъ мyченическій п0двигъ, и3 вэнeчникъ показa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твори1тельнаz и3 пёніе, бGъ и3 гDь, и4же нaсъ рaди и3з8 тебє2 воплощeйсz и3 рождeйсz, прbр0чески ћкоже и3сaіа, пречcтаz, благовэс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и прекл0ньсz бGъ мольбaми, рук0ю тS прbр0ка ќзъ и3збaви, и3 шeствовати благоизв0ли къ болёзненному трудY воздержaні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S г0рькое њстaвивъ треволнeніе, ко пристaнищу приступи1лъ є3си2 воздержaніz и3 тишинЁ бжcтвеннэй, џ§е fwмо2, и3сп0лнивсz д¦а благодaт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лп0мъ ї}лz, и3ногдA пустhню, всеблажeнне, проходи1ти настaвивый, столп0мъ тS џгненнымъ наставлsше, прови1дzй души2 твоеS благор0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латyю ћкw и4стиннw кади1льницу, и3 стaмну мaнны, (с. </w:t>
      </w:r>
      <w:r>
        <w:rPr>
          <w:rFonts w:cs="Orthodox_tt eROOS" w:ascii="Orthodox_tt eROOS" w:hAnsi="Orthodox_tt eROOS"/>
          <w:kern w:val="2"/>
          <w:sz w:val="32"/>
          <w:szCs w:val="32"/>
        </w:rPr>
        <w:t>119</w:t>
      </w:r>
      <w:r>
        <w:rPr>
          <w:rFonts w:cs="Irmologion Ucs" w:ascii="Irmologion Ucs" w:hAnsi="Irmologion Ucs"/>
          <w:kern w:val="2"/>
          <w:sz w:val="32"/>
          <w:szCs w:val="32"/>
        </w:rPr>
        <w:t>) и3 бжcтвенную г0ру, и3 палaту краснY б9ію, тS, дв7о, и3менy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тебE самaго творцY твоемY и3 бGу, прпdбне, возложи1въ, терпёлъ є3си2 томи1тельное ўничижe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страдaльческое терпёніе, воздeржниче, показaлъ є3си2 на земли2. тёмже тебЁ небeсное весeліе дадe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іе и4стинно, долготерпёніе nпaсно держaлъ є3си2, терпёніе, воздержaніемъ съ послушaніемъ, пр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содётель зи1ждетсz, нaсъ рaди, пречcтаz, пл0ть пріeмъ њдушевлeну, и3зъ тебє2, прес™az бGоневёсто.</w:t>
      </w:r>
    </w:p>
    <w:p>
      <w:pPr>
        <w:pStyle w:val="Normal"/>
        <w:widowControl w:val="false"/>
        <w:rPr/>
      </w:pPr>
      <w:r>
        <w:rPr>
          <w:rFonts w:cs="Irmologion Ucs" w:ascii="Irmologion Ucs" w:hAnsi="Irmologion Ucs"/>
          <w:color w:val="FF0000"/>
          <w:kern w:val="2"/>
          <w:sz w:val="32"/>
          <w:szCs w:val="32"/>
        </w:rPr>
        <w:t>Кондaкъ ґкaкіа,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ъ њстaвль, хrтY послёдовалъ є3си2 t младeнства, премyдре ґкaкіе прпdбне, тогw2 подражaz в0льное смирeніе, низвeрглъ є3си2 г0рдостнаго мучи1телz: моли2 непрестaннw њ всёхъ нaсъ.</w:t>
      </w:r>
    </w:p>
    <w:p>
      <w:pPr>
        <w:pStyle w:val="Normal"/>
        <w:widowControl w:val="false"/>
        <w:rPr/>
      </w:pPr>
      <w:r>
        <w:rPr>
          <w:rFonts w:cs="Irmologion Ucs" w:ascii="Irmologion Ucs" w:hAnsi="Irmologion Ucs"/>
          <w:color w:val="FF0000"/>
          <w:kern w:val="2"/>
          <w:sz w:val="32"/>
          <w:szCs w:val="32"/>
        </w:rPr>
        <w:t>Сэдaлен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препод0бне, благоугоди1въ бжcтвенными дэ‰ніи, и3 житіeмъ чи1стымъ, наслёдіz спод0билсz є3си2 безпл0тныхъ, моли2 спасти1сz нaмъ.</w:t>
      </w:r>
    </w:p>
    <w:p>
      <w:pPr>
        <w:pStyle w:val="Normal"/>
        <w:widowControl w:val="false"/>
        <w:rPr/>
      </w:pPr>
      <w:r>
        <w:rPr>
          <w:rFonts w:cs="Irmologion Ucs" w:ascii="Irmologion Ucs" w:hAnsi="Irmologion Ucs"/>
          <w:color w:val="FF0000"/>
          <w:kern w:val="2"/>
          <w:sz w:val="32"/>
          <w:szCs w:val="32"/>
        </w:rPr>
        <w:t>Слaва, ґкaкіа, глaсъ т0йже.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стію вёры, и3 дётельнымъ свётомъ, kви1лсz є3си2 равноaгGленъ на земли2 вои1стинну, ґкaкіе всемyдре, показaлъ є3си2 мyжески крёпкое ўмA твоегw2, сокруши1лъ є3си2 нап†даніz страстeй пост0мъ. тёмже и3 по кончи1нэ, ћкw жи1въ kви1лсz є3си2, непобэди1м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нови1ла є3си2, чcтаz, бжcтвеннымъ ржcтв0мъ твои1мъ, и3стлёвшее во страстeхъ земнор0дныхъ мeртвенное (с. </w:t>
      </w:r>
      <w:r>
        <w:rPr>
          <w:rFonts w:cs="Orthodox_tt eROOS" w:ascii="Orthodox_tt eROOS" w:hAnsi="Orthodox_tt eROOS"/>
          <w:kern w:val="2"/>
          <w:sz w:val="32"/>
          <w:szCs w:val="32"/>
        </w:rPr>
        <w:t>120</w:t>
      </w:r>
      <w:r>
        <w:rPr>
          <w:rFonts w:cs="Irmologion Ucs" w:ascii="Irmologion Ucs" w:hAnsi="Irmologion Ucs"/>
          <w:kern w:val="2"/>
          <w:sz w:val="32"/>
          <w:szCs w:val="32"/>
        </w:rPr>
        <w:t>) существо2: и3 воздви1гла є3си2 вс‰ t смeрти къ животY нетлёніz. тёмже тS по д0лгу блажи1мъ вси2, дв7о препрослaвленнаz, ћкоже прорек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z возвhшена ћкw ўзрЁ пречcтаz м™и твоS, сл0ве б9ій, м™рски рыдaющи вэщaше: что2 н0вое и3 стрaнное сіE чyдо, сн7е м0й, кaкw жи1знь всёхъ вкушaеши смeрти, њживи1ти мє1ртвыz хотS, ћкw мил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оегw2 смотрeніz, и3 прослaвихъ тS, є3ди1не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пожeглъ є3си2 nгнeмъ бжcтвеннымъ тeрніе грэх0вное, и3 чудeсъ зарeю, џ§е, њблистaл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и2 твоеS џчи t страстнhz ти1ны њчи1стивъ, незрsщыz зBницы, џ§е, tвeрз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мъ tчужди1лсz є3си2 мірски1хъ мzтeжей, бGон0се, и3 премjрную тишинY получ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аz вLчце, ћже бGа безъ сёмене зачeншаz, напaстей и3 печaлей всёхъ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џ§е, мyдрость пл0ти твоеS, твою2 дyшу њживи1лъ є3си2, и3 прaвды вэнeцъ пріsлъ є3си2, зовhй, ґкaкіе: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и дHлги пріeмлz, и4же по вс‰ дни6 терпэли1вное покaзовалъ є3си2 сопротивлeніе, џ§е. тёмже по смeрти ћкw жи1въ возопи1лъ є3си2: слaва си1лэ твоeй,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eрдымъ ўм0мъ томлє1ніz за хrтA претерпёлъ є3си2, ґкaкіе блажeнне, сего2 помышлsz на кrтЁ пригвождeнна за спасeніе р0да нaшегw. (с. </w:t>
      </w:r>
      <w:r>
        <w:rPr>
          <w:rFonts w:cs="Orthodox_tt eROOS" w:ascii="Orthodox_tt eROOS" w:hAnsi="Orthodox_tt eROOS"/>
          <w:kern w:val="2"/>
          <w:sz w:val="32"/>
          <w:szCs w:val="32"/>
        </w:rPr>
        <w:t>1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ёйши є3си2 нб7съ, и3 мhсленныхъ си1лъ, ћкw си1хъ зижди1телz, пречcтаz, р0ждши. тёмже ти2 зовeмъ: рaдуйсz, бцd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оводsщаго тS къ пустhнzмъ благочeстнw и3мёлъ є3си2 и3лію2, џ§е, fесвjтzнина, kвлsющасz н0щію и3 тайноучaща бжcтвєннымъ тS, прпdб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ъ другjй карми1лъ, въ малeйскую г0ру, мyдре, всели1лсz є3си2, видёній бжcтвенныхъ наслаждazсz, и3 чудотворeній бlгодaть преслaвнw, блажeнне, пріeм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рaннагw пути2 тёсный предпочитaz, дости1глъ є3си2 рaдостнw широтY раS: и3 дрeву жи1зненному, џ§е, невозбрaннw причащaешисz веселs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вшеесz прилHги врaжіими, чcтаz, ћкw ми1лостива, и3сцэли2 сeрдце моE, на кrтЁ пл0тію пригвозди1вшагосz неизречeннw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рпdбне, ћзвами мyжески ўранsемь, и3 біє1ніи по вс‰ дни6, терпS крёпкw, прпdбнw почи1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д0брое скончaвъ, ґкaкіе неѕл0бный, трудHвъ своб0дный и3 болёзней воспріsлъ є3си2 пок0й.</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чи1стымъ п0мысломъ њкормлsемь, ґкaкіе бGон0се, къ вин0вному всёхъ благополyчнw ўстрем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и ѓгGльскій ќмъ, ни человёчь м0жетъ ржcтвA твоегw2 сказaти: превосх0дитъ бо всsко постижeніе рaзума. (с. </w:t>
      </w:r>
      <w:r>
        <w:rPr>
          <w:rFonts w:cs="Orthodox_tt eROOS" w:ascii="Orthodox_tt eROOS" w:hAnsi="Orthodox_tt eROOS"/>
          <w:kern w:val="2"/>
          <w:sz w:val="32"/>
          <w:szCs w:val="32"/>
        </w:rPr>
        <w:t>1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и безв0днэй всели1лсz є3си2, и3 моли1твъ њдождeніемъ твои1хъ, прпdбне, в0ду всебогaтну, вLку и3сточи1ти ўмоли1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ґвраaмъ дрeвле прaведный, во и4ну странY себE ўдали1лъ є3си2, и3 бGу прибли1жилсz, и3 въ зeмлю кр0ткихъ всели1лсz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ъ и4стиненъ бhлъ є3си2, и3 по погребeніи и3сцэлeній даров†ніz, џ§е fwмо2, трeбующымъ и3сточaеши си1лою дух0в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лею вс‰ содёлавый, въ ложеснA восхотёвъ неискусобрaчныz всели1сz, тлёніемъ недyговавшыz нетлёніемъ почести2 хотS, ћкw благ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нyлъ є3си2 бlжeннымъ сн0мъ, блажeнне, и3 по смeрти kви1лсz є3си2 послyшаz, џ§е, вопрошaющихъ, ћкw не ўмирaетъ послушaніе и3мёz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ончaвъ дHбрыz п0двиги, тезоимени1те, нетлённагw, бGомyдре, спод0билсz є3си2 вои1стинну безсмeртіz, и3дёже рaдуzсz вэнцы2 побёды воспріs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и3 д0брое и3 бGоуг0дное воздержaніе житіS твоегw2, блажeнне, мнHгіz ўтверждaетъ бжcтвеннымъ стрaхомъ, и3 желaніемъ бlгъ бyдущихъ, ґкaк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и1стинну бцdу тS вёрою слaвимъ, ћкw бGа зачeншую, и3 р0ждшую сего2 неискусобрaчнw, соеди1ншасz и3зъ тебє2 пріsтныz с™hмъ хрaмомъ. (с. </w:t>
      </w:r>
      <w:r>
        <w:rPr>
          <w:rFonts w:cs="Orthodox_tt eROOS" w:ascii="Orthodox_tt eROOS" w:hAnsi="Orthodox_tt eROOS"/>
          <w:kern w:val="2"/>
          <w:sz w:val="32"/>
          <w:szCs w:val="32"/>
        </w:rPr>
        <w:t>12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fwмы2,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ю побёду мyжески показaлъ є3си2, toнyдуже б9eственною люб0вію разгорёвсz, царS тлённаго и3 вс‰ кр†снаz преwби1дэлъ є3си2, на горЁ малeйстэй вселeніе соверши1въ, t неsже въ нбcнаz возшeлъ є3си2 къ цRю2 царeй, fwмо2: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lгословeнъ є3си2, б9е nц7ъ нaши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страстeй воздержaніz рос0ю, џ§е, погаси1лъ є3си2, и3 просіsвъ ћкоже с0лнце добродётелей свётлостію, всёхъ вопію1щихъ просвэщaеши сердцA, блажeнне: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эпы6мъ є4же зрёти, и3 хромы6мъ, џ§е fwмо2, благотечeніе, скHрбнымъ и3збавлeніе, и3 болsщымъ и3сцэлeніе подаS си1лою хrт0вою, взывaлъ є3си2: бlгословeнъ є3си2,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м0лвнw твою2 соверши1лъ є3си2 жи1знь, џ§е блажeнне, нестzжaніемъ просвэщazсz, и3 воздержaніемъ ўкрашazсz, поS ўмилeніемъ сeрдца вLцэ, пребогaте: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чcтаz, неискусобрaчнаz, бlгословeннаz, пaдающихъ и3справлeніе, согрэшaющихъ и3збавлeніе, спаси1 мz блyднаго, спаси2 сн7у твоемY зовyща: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ёмъ желaніемъ ко вLцэ и3дhй, дос†ды и3 безчє1стіz, (с. </w:t>
      </w:r>
      <w:r>
        <w:rPr>
          <w:rFonts w:cs="Orthodox_tt eROOS" w:ascii="Orthodox_tt eROOS" w:hAnsi="Orthodox_tt eROOS"/>
          <w:kern w:val="2"/>
          <w:sz w:val="32"/>
          <w:szCs w:val="32"/>
        </w:rPr>
        <w:t>124</w:t>
      </w:r>
      <w:r>
        <w:rPr>
          <w:rFonts w:cs="Irmologion Ucs" w:ascii="Irmologion Ucs" w:hAnsi="Irmologion Ucs"/>
          <w:kern w:val="2"/>
          <w:sz w:val="32"/>
          <w:szCs w:val="32"/>
        </w:rPr>
        <w:t>) прпdбне, и3 ћзвы терпS, взывaлъ є3си2: бlгословeнъ є3си2 въ хрaмэ слaвы твоеS,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мыслъ тв0й вLчніz помышлsz стrти и3 распsтіе, и3 смeрти поучazсz, ўранsемь поsше: бlгословeнъ є3си2 въ хрaмэ слaвы твоеS, гD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ъ во гр0бэ по зак0ну ўмирaющихъ лежS безъ дыхaніz, глаг0лющему вэщaеши пaче є3стествA, ћкw не ќмерлъ є4смь, и3 взывaеши: бl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eршыz, и4мже, дв7о, держи1ми бёхомъ зак0номъ, жи1знь р0ждши и4стинную, возстaвила є3си2 зовyщыz: бlгословeна ты2 въ женaхъ, пр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неудержи6мыz души2 воздержaніz ўзд0ю покори1въ, невещeствєннымъ ѓгGлwмъ ўпод0билсz є3си2, вопіS: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есвjтzнина и3ліи2 послёдуz, преблажeнне, свzщeнному житію2, на г0ру возшeлъ є3си2 бесёдовати къ бGу, пост0мъ ќмъ њчищaz, поS: благослови1те, вс‰ дэлA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окъ и3 неѕл0бивъ ћвльсz, на земли2 кр0ткихъ живeши, бGомyдре, со всёми препод0бными и3 и3збрaнными поS: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вhй сyщій и3ст0чникъ, ћкw в0ду жи1зни р0ждшаz, дyшу мою2 и3стazвшую грэх0внымъ плaменемъ, дв7о бцdе, нап0й, да тS слaвлю во вс‰ вёки. (с. </w:t>
      </w:r>
      <w:r>
        <w:rPr>
          <w:rFonts w:cs="Orthodox_tt eROOS" w:ascii="Orthodox_tt eROOS" w:hAnsi="Orthodox_tt eROOS"/>
          <w:kern w:val="2"/>
          <w:sz w:val="32"/>
          <w:szCs w:val="32"/>
        </w:rPr>
        <w:t>1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имъ воздержaніемъ бGу тебЁ бhсть смэси1тисz, препод0бне: ќзъ тёла разрёшшусz, и3 пл0ть и3знури1вшу, и3 видёніемъ дётельнымъ, џ§е, зовhй: бl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мyчєники хrтHвы сочетaемь и3 вчинsемь, непрестaннw, прпdбне, поS чlвэколю1бца, и3 молsсz њ нaсъ восхвалsющихъ тS и3 вопію1щихъ: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радaвъ зак0ннw на земли2, небeсный њбрёлъ є3си2 пок0й, рaдуzсz, препод0бне, со с™hми, и3 сопричaстникъ весeлію и3 рaдости и4хъ бhвъ, и3 взывaz: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щaетсz безпл0тный прeжде, содётель зи1ждетсz и3зъ тебє2, всенепор0чнаz: и4бо въ пречcтаz ложеснA тво‰ зашeдъ непостижи1мый, њписaніемъ плотски1мъ хотS њб8sтсz. тёмже вси1 тz благослови1мъ, марjе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џ§е, њбнищaвъ, нбcное цrтво воспріsлъ є3си2 со всёми и3збрaнными, слaвы неизречeнныz и3сполнsемь, и3 болёзней п0честь пріeмлz, fwмо2, воздaніz. сегw2 рaди тS вёрою и3 люб0вію ўблаж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щeй твои1хъ рaка вёрнw приступaющымъ (с. </w:t>
      </w:r>
      <w:r>
        <w:rPr>
          <w:rFonts w:cs="Orthodox_tt eROOS" w:ascii="Orthodox_tt eROOS" w:hAnsi="Orthodox_tt eROOS"/>
          <w:kern w:val="2"/>
          <w:sz w:val="32"/>
          <w:szCs w:val="32"/>
        </w:rPr>
        <w:t>126</w:t>
      </w:r>
      <w:r>
        <w:rPr>
          <w:rFonts w:cs="Irmologion Ucs" w:ascii="Irmologion Ucs" w:hAnsi="Irmologion Ucs"/>
          <w:kern w:val="2"/>
          <w:sz w:val="32"/>
          <w:szCs w:val="32"/>
        </w:rPr>
        <w:t>) и3сточaетъ и3сцэлeній рёки, стр†сти дyшъ потоплsющаz, и3 тэлeсъ болBзни teмлющаz, блажeнне fwмо2, моли1твенниче вёрою при1снw блажaщымъ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окуплszсz съ прпdбныхъ свётлыми ли6ки, и3 сіsніемъ невечeрнимъ мhсленнw, џ§е fwмо2, њзарsемь, б9eственную твою2 пaмzть творsщыz просвэти2 вёрнw, и3 ўлучи1ти спасeніе моли1твами твои1ми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ющаz всёхъ чудeсъ зарS твои1хъ, бGоблагодaтнаz чcтаz, страстeй и3 скорбeй teмлетъ мглY, и3 свётъ весeліz мhсленный простирaетъ, м™рь б9ію тS велич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нw вмэсти1лсz є3си2, џ§е, ко всsческихъ благодaтелю, неѕл0біz добр0тою ўкрашaемь, и3 красот0ю добродётелей сіsz: тёмже тS вси2 ўблажaе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повинyzсz вLчню, твою2 преклони1лъ є3си2 вhю монaшествующихъ борeнію, и3 побэдон0сецъ, џ§е, бhвъ, къ неѕл0бію дости1глъ є3си2 совершeнному, всебла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бGу возсылaти со безпл0тными спод0билсz є3си2 ћкw соблю1дъ џнэхъ житіE и3 чистотY: терпёніемъ же дёлъ мyчєникъ слaву пріs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t нaсъ, бGон0се, приноси1мое тебЁ пёніе t чи1ста сeрдца, и3 воздaждь мольбaми твои1ми согрэшeній њставлeніе и3 спасeніе, вс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0рень сyщую вои1стинну нетлёніz, тS, дв7о, вси2 вёрніи и3 ўтверждeніz хвалaми почитaемъ: тh бо v3постaсное безсмeртіе нaмъ родилA є3си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