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4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в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nнyфрі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петрA ґfHнскагw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препод0бнагw nц7A нaшегw ґрсeніа, конeвскагw чудотв0р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мyдре nнyфріе, мірскjz себE * tлучи1лъ є3си2 молвы2, * къ премjрному возшeлъ є3си2 совершeнію, * тогw2 вожделёвъ благи1хъ и3ст0чника, * тaмw и4стинную люб0вь дости1глъ є3си2, * є3sже сі‰ніи, бlжeнне, њсвэщaемь, * грэх0внагw мрaка * моли1твами твои1ми нaсъ и3схи1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мyдре nнyфріе, * мрaзъ нощнhй и3 дневнhй вaръ, * надeждею, препод0бне, бyдущихъ * претерпёлъ є3си2, на земли2 тво‰ ќды ўмертви1въ, * нбcную жи1знь получи1лъ є3си2, * внyтрь вшeлъ є3си2 черт0га, с™е, рaдостнw, добр0ту безмёрную зрёти * зижди1тел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бGомyдре nнyфріе, ћкw сокр0вище тS њбрётъ, * въ пустhни крhющасz слaвный пафнyтій, и3 сyщымъ въ мjрэ сказA ћснw, * твои1хъ подвигHвъ и3справлє1ніz, вBрныz богатS повэстьми2, * бGоуг0днагw твоегw2 житіS, (с. </w:t>
      </w:r>
      <w:r>
        <w:rPr>
          <w:rFonts w:cs="Orthodox_tt eROOS" w:ascii="Orthodox_tt eROOS" w:hAnsi="Orthodox_tt eROOS"/>
          <w:kern w:val="2"/>
          <w:sz w:val="32"/>
          <w:szCs w:val="32"/>
        </w:rPr>
        <w:t>149</w:t>
      </w:r>
      <w:r>
        <w:rPr>
          <w:rFonts w:cs="Irmologion Ucs" w:ascii="Irmologion Ucs" w:hAnsi="Irmologion Ucs"/>
          <w:kern w:val="2"/>
          <w:sz w:val="32"/>
          <w:szCs w:val="32"/>
        </w:rPr>
        <w:t>) прехвaльне: * є3г0же и3 нaсъ покажи2, * моли1твами твои1ми, подражaтели,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епод0бнагw петрA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трY б9eственному тезоимени1та, * послёдующа вои1стинну, * и3 рeвности вёры благочeстнw тS, препод0бне, * приwбщи1вшасz познaхомъ: * благjй бо зак0нъ возлюби1лъ є3си2, * и3 џнагw бжcтвєннаz повелBніz, * џ§е, вожделёлъ є3си2, * и3 дyшу ўдобри1лъ є3си2 добродётельми. * тёмже тS почитaемъ и3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е џ§е всебогaте, * терпёніе и4стинно, * и3 люб0вь нелицемёрну, * и3 надeжду неукл0нну, * совершeнное смирeніе, * во ўмилeніи души2 стzжaвъ, * бжcтвеннагw д¦а хрaмъ бhлъ є3си2: * є3гHже сіsніе чи1стw воспріeмъ, * земны6мъ свётъ ви1дэнъ бhлъ є3си2 вторhй, * житіS чистот0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е џ§е бGодухновeнне, * лBта мнHга на земли2 * неzвлeніемъ крhемь, * познaнъ бhлъ є3си2 д¦омъ * во знaменіихъ и3 чудесёхъ, * благов0ніемъ мЂра: * и4бо и3сточи1лъ є3си2 живyщую свётлость и3 с™hню, * и3 бжcтвеннагw д¦а вои1стинну бlгодaть * лю1бzщымъ тS показy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іи nц7ы2, во всю2 зeмлю и3зhде вэщaніе и3справлeній вaшихъ: тёмже на нб7сёхъ њбрэт0сте мздY трудHвъ вaшихъ, дє1мwнскіz полки2 погуби1сте, и3 ѓгGльскіz достиг0сте чи1ны, и4хже житію2 непор0чнw поревновaсте, дерзновeніе и3мyще ко гDу, ми1ръ и3спроси1те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и3ли2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лнце њмрачи1сz, на кrтё тz пригвождeна, свэтодaвче, зрsщи, и3 землS стрaхомъ колебaшесz: лю1діе їудeйстіи никaкоже ўщeдриша беззак0нні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же по џбразу соблю1дше неврeднw, ќмъ вLку на стр†сти губи1тєльныz п0стнически ўтвeрждше, ко є4же по под0бію, ћкоже м0щно, пріид0сте: мyжески бо є3стество2 понyдивше, потщaвшесz хyждшее покори1ти лyчшему, и3 пл0ть пораб0тити д¦у. тёмже монaшествующихъ показaстесz вeрхъ, грaждане пустhнніи, благотекyщихъ њбучи1тели, прaвило добродётелей и3звёстное: и3 нhнэ на нб7сёхъ, зерцaлwмъ разрёшшымсz, чи1стэ зритE с™yю трbцу, молю1щесz вкyпэ, њ и5же вёрою и3 люб0вію чтyщихъ в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и3ли2 бGор0диченъ.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aтіе твоE безсёменное, и3 ржcтво2 неизречeнное помышлsющи, ўдивлsюсz ѕэлw2: кaкw си1це ћкоже ѕлодёй, бlговоли1лъ є3си2 ўмрeти, сн7е, пречcтаz плaчущи взывaш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е nтє1цъ нaшихъ, творsй при1снw съ нaми по твоeй кр0тости, не tстaви ми1лость твою2 t нaсъ: но моли1твами и4хъ въ ми1рэ ўпрaви жив0т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nктHиха є3ди1нъ: И# с™hхъ двA, на }. КанHнъ nнyфр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6цы фараHнwвы и3 си1лу є3гw2 ввeрже въ м0ре крёпкій во бранёхъ, воспоeмъ пёснь н0вую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и2 трисвётлыz њсіsемь свётомъ, мрaка мS и3схи1ти смертон0снагw согрэшeній, твои1ми, џ§е, моли1твами, nнyфріе, ћкw да пою2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jра tвeргсz, прилэпи1лсz є3си2 хrтY, пл0ть покори1лъ є3си2 п0мыслу, и3 пріsтелище kви1лсz є3си2 с™aгw д¦а, џ§е бGомyдре nнyфр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лп0мъ бжcтвеннагw свёта наставлsемь, є3гЂпетъ њстaвилъ є3си2 стрaстный, и3 къ высотЁ дости1глъ є3си2 безстрaстіz, и3 бGу бесёдова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дилA є3си2 прeжде тебє2 р0ждшагосz и3з8 nц7A, пребылa же є3си2 нетлённа, и3 по ржcтвЁ дв7а: тёмже бцdу тS и4стинную и3сповёдуемъ, пр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препод0бнагw петрA. 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, лю1діе, пои1мъ пёснь хrтY бGу, раздёльшему м0ре, и3 настaвльшему лю1ди, ±же и3зведE и3зъ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угaго тS нaмъ петрA предлагaетъ цRковь днeсь, просвэщaюща нaшz мы6сли, пaмzтію твоeю бжcтвенною, џ§е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ла страстeй њчи1щъ џчи ќмныz, препод0бне, ћснw ви1дэвъ є3си2 безмёрную добр0ту хrтA цRS, тS прослaвльш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іsвъ тебЁ, трис0лнечнагw б9ествA, преблажeнне, невечeрній свётъ, содёла тS чи1сто пріsтелище бжcтвенныхъ даровaній, џ§е бGо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нaсъ, рaди и3зъ тебє2, дв7о, въ чlвёка премн0гою бlгостію њб0лксz, препод0бныхъ соб0ры того2 возлю1бльшихъ препрослaвленъ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azй гр0мъ, и3 созидazй д¦ъ, ўтверди2 менE, гDи, да тS пою2 и4стиннw, и3 творю2 в0лю твою2: ћкw нёсть свsтъ, ћкw ты2,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кому послёдуz зрёнію, пустhню дости1глъ є3си2: и3 воздержaніемъ плотск‡z сл†сти ўвzди1въ, ѓгGльски пожи1лъ є3си2 въ т0й, 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аждeно дрeво при и3сх0дищихъ kви1всz воздержaніz (с. </w:t>
      </w:r>
      <w:r>
        <w:rPr>
          <w:rFonts w:cs="Orthodox_tt eROOS" w:ascii="Orthodox_tt eROOS" w:hAnsi="Orthodox_tt eROOS"/>
          <w:kern w:val="2"/>
          <w:sz w:val="32"/>
          <w:szCs w:val="32"/>
        </w:rPr>
        <w:t>152</w:t>
      </w:r>
      <w:r>
        <w:rPr>
          <w:rFonts w:cs="Irmologion Ucs" w:ascii="Irmologion Ucs" w:hAnsi="Irmologion Ucs"/>
          <w:kern w:val="2"/>
          <w:sz w:val="32"/>
          <w:szCs w:val="32"/>
        </w:rPr>
        <w:t>) в0дъ, во блaго, џ§е, врeмz, бlгопл0діе добродётелей, ћкw вои1стинну п0далъ є3си2, nнyфріе, дэs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свётлаz ѕвэздA вселeннэй t пустhни возсіsвъ, и3 ўzсни1лъ є3си2 вёрныхъ, зарsми п0двигwвъ благочести1выхъ соб0ры, џ§е нaшъ nнyфріе препод0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†oц7ъ разори1ла є3си2 печaль, рaдость нaмъ р0ждши, жизнодaвца и3 и3збaвителz, прес™az бцdе. Е#г0же прилёжнw моли2, спасти2 стaдо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стрaхъ тв0й всади2 въ сердцA нaсъ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±же на земли2 ќды, препод0бне, поучє1ніи њживи1лъ є3си2 дyшу бжcтвенными, и3 получи1лъ є3си2 вёчную жи1знь и3 свёт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окупи1лсz є3си2 ћкw д0брэ пожи1въ, съ вhшними, пребlжeнне, ликосто‰ніи, въ безм0лвіи пребывaz, и3 на добр0ту б9eственную взир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горaхъ ћвэ скрывaемь, человBкъ совокуплeніz ўдали1лсz є3си2, и3 ќмъ вeсь впери1лъ є3си2 къ нбcнэй добр0тэ, веселs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алaту краснY неизречeннагw богaтства, дв7о, знaюще, по д0лгу тS слaвимъ, спaсшіисz рождеств0мъ твои1мъ,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препод0бнагw петрA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али1въ себE человёческагw сожи1тельства, въ пещeрахъ кaменныхъ и3 разсёлинахъ пожи1лъ є3си2, желaніемъ бжcтвеннымъ и3 люб0вію, пeтре, гDа твоегw2, t негHже вэнeцъ пріsлъ є3си2: моли2 непрестaннw,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ірски1хъ м0лвъ и3збёгъ, и3 бyри житeйскіz, ћкw бёгательны и3 ўк0рны, непроходи6маz мэстA дости1гл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53</w:t>
      </w:r>
      <w:r>
        <w:rPr>
          <w:rFonts w:cs="Irmologion Ucs" w:ascii="Irmologion Ucs" w:hAnsi="Irmologion Ucs"/>
          <w:kern w:val="2"/>
          <w:sz w:val="32"/>
          <w:szCs w:val="32"/>
        </w:rPr>
        <w:t>) є3си2, и3 nс0бь ћкоже пти1ца, є3ди1нъ лBта мнHга пожи1лъ є3си2, въ пещeрахъ и3 пр0пастехъ, и3 разсёлинахъ, крhzсz, ко гDу взирaz, и3 тогw2 и3сполнsz повелBніz: t негHже пріsтъ бlгодaть, препод0бне, ћкw с0лнце, џ§е, возсіsлъ є3си2, молS непрестaннw њ всёхъ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с™aгw nнyфріа, глaсъ д7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али1лсz є3си2, препод0бне, и3 въ пустhнzхъ ћвэ водвори1лсz є3си2, гDа и3збaвльшаго тS t лю6тъ при1снw њжидaz. Тёмже бlгоугоди1въ вLцэ, всебlжeнне, пріsлъ є3си2 нестарёющеесz нбcное цrтво: въ нeмже нhнэ водворszсz, поминaй чтy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препод0бнагw петрA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грeблъ є3си2 страстeй всевостaніе, ўмерщвлeніемъ пл0ти, свzщeнный џ§е, жи1знь безконeчную по смeрти пріsлъ є3си2. Тёмже днeсь хrт0ва цRковь прaзднуетъ твою2 досточyдную пaмzть, препод0бныхъ ўкраш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ви нaсъ на пyть покаsніz, ўкл0ншыzсz при1снw къ безпyтіємъ ѕHлъ, и3 пребlгaго прогнёвавшыz гDа, неискусобрaчнаz бlгословeннаz мRjе, прибёжище tчazнныхъ человёкwвъ, б9іе жили1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, мeртва на кrтЁ простeрта, вопіsше: сн7е м0й собезначaльне nц7Y и3 д¦у, что2 неизречeнное твоE сіE смотрeніе, и4мже спaслъ є3си2 пречcтыхъ рyкъ твои1хъ, щeдре, создaні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б9е, слyхъ тв0й, и3 ўбоsхсz: разумёхъ дэлA тво‰, и3 ўжас0хсz, гDи: ћкw твоегw2 хвалeніz и3сп0лнь земл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влeкъ тлённую грэхA ри1зу, џ§е, прaвды, nнyфріе, во nдeжду њблeклсz є3си2, и3 внyтрь черт0га всели1лсz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ами непрестaнными свётъ бжcтвеннагw рaзума собрaлъ є3си2 въ сeрдцы твоeмъ, џ§е нaшъ: неразyміz же tбёглъ є3си2 мрaчныz лeсти, nнyфр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сный шeствовавъ пyть, и3 приск0рбный на земли2, бGомyдре, къ шир0кому дости1глъ є3си2, и3 рaдости и3сп0лненъ нбcныхъ наслаждeній, препод0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eніе тS на всsко врeмz и3 мёсто призывaю: не прeзри менє2, всенепор0чнаz, ћже бGа р0ждшаz, и3збaвителz вкyпэ и3 сп7са мо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горaхъ и3 пещeрахъ, мyдре, бывaz, бжcтвенное восхождeніе въ сeрдцы пол0жь, вс‰ и3зсуши1лъ є3си2 страстeй т0ки б9eственною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элsніz дeмwнwвъ, и3 стрёлъ, и3 ловлeніz, до концA tбёглъ є3си2, щит0мъ вёры, препод0бне, покрыв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вeржена при ногY твоє1ю льсти1ваго ѕмjz и3 смёхъ ви1дzще, сyровw свирёпэющагосz, пeтре всеслaвне, вели1чіе гDеви возсыл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ь и3зъ тебє2 роди1всz, гпcжE всенепор0чнаz, њбладaюща врагA мjромъ и3збaви вс‰: преподHбныz же, ћкw возлю1бльшыz сего2, возвели1ч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й ми2, гDи, свётъ повелёній твои1хъ, ћкw къ тебЁ дyхъ м0й ќтренюетъ и3 поeтъ тS: тh бо є3си2 бGъ нaшъ, и3 къ тебЁ прибэгaю, цRю2 ми1р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wмъ є3диножи1телz пафнyтій, њбрётъ въ пустhни тS, вели1каго равноaгGльнаго свэти1льника, бlгочeстнw житіS твоегw2 всBмъ kви2 и3справлє1ніz, 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сіS тебЁ гDь, є3гHже t души2 вожделёлъ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155</w:t>
      </w:r>
      <w:r>
        <w:rPr>
          <w:rFonts w:cs="Irmologion Ucs" w:ascii="Irmologion Ucs" w:hAnsi="Irmologion Ucs"/>
          <w:kern w:val="2"/>
          <w:sz w:val="32"/>
          <w:szCs w:val="32"/>
        </w:rPr>
        <w:t>) безстрaстіz свётъ невечeрній, nнyфріе: и3 мjръ въ п0вэстехъ непор0чнагw житіS твоегw2 вeсь просвэти1лъ є3си2, 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лагопроповёдуz, nнyфріе блажeнне, є4же прилэплsтисz бGу нaшему, на того2 ўповaніе t души2 возложи1лъ є3си2, и3 тогw2 хвалY и3мёлъ є3си2 во ўстёхъ при1с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й ми2, вLчце, зарю2 ми1лости твоеS, во тмЁ прегрэшeній мои1хъ сyщу, дв7о: и3 къ свёту настaви покаsніz, молю1сz, и3 спасeніz жи1з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г0ры честнhхъ зaповэдей востeкъ, ћкоже мwmсeй, препод0бне, ви1дэлъ є3си2 бGа ћвэ, ћкоже вмэщaлъ є3си2, и3 всёми просвёщсz душeвными чyвствы, вельми2 прослaв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ановє1ніи бжcтвенными при1снw ўдобрsемь, мyдре, пребhлъ є3си2 стрaсти всsкіz непричaстенъ, пeтре, и3 безстрaстіемъ ћкw nдeждею њблeклсz є3си2,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ёты мн0гими сокрывaемо тёло твоE, въ просвэщeніе нaше kви1сz, и3сточaz рёки нaмъ и3сцэлeній, и3 мЂро благод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ыми глaсы тS добр0ту їaкwвлю поeмъ, пл0тски р0ждшую мjрови свётъ и4же t свёта, просвэщaющь препод0бныхъ соб0р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yрz мS помышлeній пости1гши, во глубинY низвлачи1тъ мS безмёрныхъ грэхHвъ, но ты2, ўпрaвителю благjй, предвари1въ ўпрaви, ћкw прbр0ка, и3 спас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зомъ померзaемэй пл0ти твоeй теплот0ю д¦а грёzшесz тв0й дyхъ: зн0емъ же њпалsемь, мyдре, росA прохлаждaше небeснаz тS благодaті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дsщу ти2 въ пустhни, t бGа предвождaлсz є3си2, слaвне, свэтозарeніемъ, тaмw хотsщаго свёта пріsти тS нhнэ прописyz, и3 слaву при1снw пребывaющ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вертeпэ роди1выйсz, и3 на рукY стaрца ћкw младeнецъ пріsти спод0бльсz, младeнствующа дёлы благи1ми, стaрца въ вертeпэ тS ўчинsетъ къ лyч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eздну ми1лости р0ждшаz, страстeй мои1хъ бeздну пучи1ною щедр0тъ твои1хъ пот0пльши, тyчу t души2 подaждь ми2 слeзъ, бGороди1тельнице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eрждсz крёпостію д¦а, всю2 врaжію крёпость смири1лъ є3си2, и3 побэди1тель бhвъ, ко хrтY вэнцен0сецъ востeк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пaмъ послёдуz бhлъ є3си2, препод0бне, петрY верх0вному, кaменю вёры, є3г0же и3 звaніе и3мёлъ є3си2, и3 вёрою богaтнw њбогат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двигомъ бжcтвеннымъ подвизaлсz є3си2, џ§е, и3 вёру под0бнw соблю1лъ є3си2: пр0чее тебЁ предлежи1тъ д0брагw дёланіz вэнe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ўтр0бу твою2 всели1сz, и3 всE человёческое существо2 њбожи2, и3 прпdбныхъ, чcтаz, мн0жество сщ7eннw привлеч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в7а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ніемъ д¦а прес™aгw, бGомyдре, просвёщсz, њстaвилъ є3си2 ±же въ житіи2 молвы6 пустhню же дости1гъ, препод0бне џ§е, возвесели1лъ є3си2 и4же нaдъ всёми бGа и3 зижди1телz: сегw2 рaди прославлsетъ тS хrт0съ, блажeнне, вели1кій дародaте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и3зречeтъ тво‰ п0двиги, всеблажeнне; и3ли2 кто2 t (с.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) земнор0дныхъ дост0йнw похвaлитъ твоE житіE, nнyфріе џ§е; ћкоже безпл0тенъ пожи1лъ є3си2 бы6ліи питaемь. пи1щу же и3мёлъ є3си2 хrтA бGа, на нег0же твою2 надeжду положи1лъ є3си2, нaгъ ходS въ пустhнzхъ, стyдень и3 мрaзъ ћкw безпл0тенъ терпS: сегw2 рaди т0й тS свэти1льника показA, блажeнне, вели1кій дародaте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lг0лавый на горЁ съ мwmсeомъ, и3 џбразъ дёвства kвлeй въ купинЁ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горЁ и3лію2 препитaвый врaномъ, т0й тебЁ ѓгGломъ пи1щу посылaетъ, тS величaz, препод0бне, того2 возвели1чив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фjніxъ, при и3сх0дищахъ прозsбъ воднhхъ воздержaніz, пи1щу и3мёлъ є3си2 фjніки, питaвсz пи1щею болёзней т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дBніи разширszсz, џ§е, болёзньми питaлсz є3си2 воздержaніz: и3 нhнэ получи1лъ є3си2 г0рнее благопитaніе, nнyфр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чрeво дв7ы всели1выйсz, и3 сіE небeсъ ши1рши показaвый, благословeнъ є3си2, гDи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у злат0му прем{дрыz дёти не послужи1ша, и3 въ плaмень сaми поид0ша, и3 б0ги и4хъ њбругaша, среди2 плaмене возопи1ша, и3 њроси2 | ѓгGлъ: ўслhшасz ўжE ќстъ вaшихъ моли1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ымъ п0мысломъ на рaмо крeстъ взeмъ, распeншемусz послёдовалъ є3си2, ћкw монaхъ њсвzщeнъ, њпалsz ћкw хврaстіе стр†сти, и3 вопіS, преблажeнне: благословeнъ є3си2, гDи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лёты мн0гими сокровeна, ћкw сокр0вище kвлsетъ тaйнw, бжcтвенное сл0во, пeтре препод0бне, въ kвлeнно снабдёніе, всBмъ втaйнэ стzжaвшымъ грэхHвныz сквє1рны, kвлeнна тS моли1твенника, кaющымсz ћснw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в0ннw хrтY њбётомъ добродётелей kви1сz каждeніе, мЂро и3зливaемо благов0нно t честнhхъ мощeй твои1хъ, всBмъ зрsщымъ во ўдивлeніе и3зливaz: съ пл0тію бо ѓгGльское житіE пож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Y њбрётъ и3 добрY въ женaхъ тS, прес™az, прекрaсное сл0во всели1сz въ прес™0е чрeво твоE, вс‰ ли1ки препод0бныхъ њсвёщь, зовyщыz: благословeнъ є3си2, гDи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, и3 вс‰ ±же на нeй, м0ре и3 вси2 и3ст0чницы, небесA небeсъ свётъ и3 тмA, мрaзъ и3 зн0й, сhнове человёчестіи, свzщeнницы, благослови1те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eмлю д0льную преминyвъ, небeсную стzжaлъ є3си2 жи1знь, и3 безпл0тныхъ ликHмъ счи1слилсz є3си2, носS пл0ть, nнyфріе блажeнне, и3 зeмлю кр0ткихъ наслёдовалъ є3си2, ю4же тебЁ подадE хrт0съ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є1зныz к†пли гаси1ло стzжaлъ є3си2 вои1стинну, стрaстнымъ разгорёніемъ, и3 люб0вію nгнS бжcтвеннагw росЁ совокyпилсz є3си2 безстрaстіz, хrтY бGу нaшему: тёмже тS чти1мъ, nнyфріе бGо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кому житію2 поревновaвша, непрестaнными моли1твами, рук0ю ѓгGла свои6мъ тaйнамъ причaстника, џ§е, хrт0съ тS показA, вели1кагw совёта вои1стинну ѓгGлъ, є3г0же превозн0си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E с™az, и3зъ неsже хrт0съ прозzбE клaсъ жи1зни, и3 и3стazвшее глaдомъ наздA, человёческое є3стество2 дрeвніz ѕл0бы, бGом™и всенепор0чнаz: тёмже тS поe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eщь џгненную ко nтрокHмъ є3врє1йскимъ снизшeдшаго, и3 плaмень въ р0су прел0жшаго бGа, п0йте, дэлA, ћкw гDа, и3 превозноси1те во вс‰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ства бжcтвеннагw спод0билсz є3си2 вои1стинну, пeтре бGомyдре, в0лею њбнищaвъ, и3 всегдA, мyдре, плaкавъ, и3 кр0токъ бhвъ, наслёдилъ є3си2 зeмлю кр0т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0дръ и3мёz п0мыслъ, ўспи1лъ є3си2 страстeй вост†ніz, и3 ўснyвъ с0нъ д0лжный, нhнэ прaвєднымъ всBмъ, пребогaте, неусыпaющь kви1лсz є3си2 тS чтyщымъ моли1твен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им0ю и3 вaромъ, мyдре, побэди1въ зи1му дeмwнскую, дух0вною теплот0ю потреблsеши ћвэ, и3 стр†сти ўмерщвлsеши тэлє1сныz, безстрaстіz њблистaz сіs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горЁ ґfHнстэй всели1лсz є3си2, ћкоже на карми1льстэй и3ногдA, пeтре бGомyдре, fесвjтzнинъ и3ліA, въ безм0лвіи бGа ўсeрднw и3щaй, досточyдне: и3 сегw2 зрёніz ћкw препод0бенъ спод0б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нhлъ и3мёz п0мыслъ, и3 дyшу сластьми2 њтzгчeну, къ тебЁ прибэгaz, бGороди1тельнице чcтаz, вопію1 ти: воздви1гни и3 спаси1 мz tчazннаго и3 њсуждe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отвори2 мнЁ вели1чіе си1льный, и3 с™о и4мz є3гw2, и3 ми1лость є3гw2 въ р0дъ и3 р0дъ боsщымсz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ир†ніи непрестaнными, ±же къ бGу, џ§е бGомyдре, њбожaемь причaстіемъ є3гw2, бhлъ є3си2 бGъ: и3 со ѓгGлы служS, сего2 слaвиши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пл0ть, побэди1лъ є3си2 врагA: престaвилсz є3си2 къ невечeрнэй зари2, небeсныхъ бл†гъ ты2 наслёдникъ бhвъ, џ§е nнyфр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0вію творsщихъ с™hй тв0й прaздникъ, t всsкагw треволнeніz страстeй мольбaми твои1ми и3збавлsй при1снw ћкw дерзновeніе њбрётъ ў сп7са, nнyфр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дeжду тS и3 стёну стzжaвше, пречcтаz, ўповaе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) ўлучи1ти благ†z моли1твами твои1ми, чcтаz, ±же њбэщA хrт0съ, воплоти1выйсz и3зъ тебє2 нaсъ рa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бGа сл0ва, неизречeнною мyдростію пришeдшагw њбнови1ти ґдaма, ћдію въ тлёніе пaдшаго лю1тэ, t с™hz дв7ы неизречeннw воплоти1вшагосz нaсъ рaди, вёрніи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и3 держaвою, хrт0съ бGъ тS препоsсавъ ўкрэпи2, побэди1ти хи1трwсти дє1мwнскіz, пребогaте, ћкw возлю1бльша сего2 t всегw2 сeрдца и3 души2. сегw2 рaди тS вёрою ўблажaемъ и3 люб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въ домY гDни, ћкw мaслина, бGомyдре, є3лeемъ п0тwвъ твои1хъ, н†ша ўмащaz ли1ца, творsщихъ тв0й сeй слaвный и3 бжcтвенный прaздникъ, монaхwвъ ўкрашeніе, препод0бныхъ верх0в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E преслaвное и3сточи1вшее, всеслaвный пeтре, тёло, благов0нно и3 красно2 мЂро, вBрныz благов0ніz и3сп0лни: благов0ніе бо бGу, и3 жи1въ и3 по кончи1нэ ћвэ показaлсz є3си2. тёмже тS дост0йнw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zщeнный гDу бGу нaшему сосyде, мyченикwмъ и3 ґпcлwмъ и3 ѓгGлwмъ собесёдниче, њ всёхъ моли2, вёрою тS чтyщихъ на земли2, да њбрsщемъ вси2 согрэшeній њст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щади1 мz, гDи, пощади2, є3гдA х0щеши ми2 суди1ти, и3 не њсуди2 менє2 во џгнь, нижE ћростію њбличи1ши менE, м0литъ тS дв7а, тебE р0ждшаz, хrтE, и3 ѓгGльстіи соб0ри, и3 препод0бныхъ совокуп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Gльстіи ўдиви1шасz чи1ни твои6мъ подвигHмъ, ±же въ пустhни твори1лъ є3си2, nнyфріе бGон0се: три1 бо къ шести1десzтимъ лёта, џ§е, пости1лсz є3си2. и3 нhнэ, (с. 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>) всеблажeнне препод0бне, со хrт0мъ цrтвуеши въ непреходи6мыz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™aгw петрA, глa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трY тезоимени1таго верх0вному вси2, п0стникwвъ похвалY, и3 препод0бныхъ слaву, столпA нбcнаго, цвёта ґfHнскаго, велеглaснw пёсньми почти1мъ по д0лгу, ћкw моли1твенника нaмъ всB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у тS вои1стинну и3сповёдуемъ, вLчце, тебє2 рaди спaсшіисz: и4бо бGа неизречeннw родилA є3си2, разрyшшаго крест0мъ смeрть, и3 къ себЁ привлeкша препод0бныхъ соб0ры. съ ни1миже тS восхвалsемъ,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нaхwвъ мн0жества настaвники вaсъ почитaемъ, nтцы2 всечестнjи: и4миже мы2 вои1стинну стезю2 прaвую шeствовати познaхомъ. блажeни є3стE, хrтY раб0тавшіи, и3 врaжію низложи1сте си1лу, гDни ўгHдницы, ѓгGлwмъ с™ы6мъ соприч†стницы: съ ни1миже моли1тесz гDеви поми1ловати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ица несквeрнаz, * ю3нцA ви1дzщи на дрeвэ, * пригвождaема в0лею, * рыдaющи жaлостнэ, * ўвы2 мнЁ, вопіsше, * люби1мэйшее чaдо: чт0 ти с0нмъ воздадE безблагодaтный є3врeйскій, * хотs мz њбезчaдствовати * t тебє2, вселюбeзне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лажє1нна t канHна петрA, пёснь G: и3 nнyфріа, пёснь ѕ7. Прокjменъ, глaсъ з7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A предъ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воздaмъ гDев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ьно на земли2 бyде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м7г. Причaст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, прaведніи, њ гDэ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