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0е бlговэствовaн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начaлэ бЁ сл0во, и3 сл0во бЁ къ бGу </w:t>
      </w:r>
      <w:r>
        <w:rPr>
          <w:rStyle w:val="FootnoteCharacters"/>
          <w:rStyle w:val="FootnoteAnchor"/>
        </w:rPr>
        <w:footnoteReference w:id="2"/>
      </w:r>
      <w:r>
        <w:rPr>
          <w:rFonts w:cs="Irmologion Ucs" w:ascii="Irmologion Ucs" w:hAnsi="Irmologion Ucs"/>
          <w:kern w:val="2"/>
          <w:sz w:val="32"/>
          <w:szCs w:val="32"/>
        </w:rPr>
        <w:t>, и3 бGъ бЁ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й бЁ и3скони2 къ бGу </w:t>
      </w:r>
      <w:r>
        <w:rPr>
          <w:rStyle w:val="FootnoteCharacters"/>
          <w:rStyle w:val="FootnoteAnchor"/>
        </w:rPr>
        <w:footnoteReference w:id="3"/>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с‰ тёмъ бhша, и3 без8 негw2 ничт0же бhсть, є4же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т0мъ жив0тъ бЁ, и3 жив0тъ бЁ свётъ человё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вётъ во тмЁ свётитсz, и3 тмA є3гw2 не њб8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hсть человёкъ п0сланъ t бGа, и4мz є3мY їwaн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й пріи1де во свидётелство, да свидётелствуетъ њ свётэ, да вси2 вёру и4мутъ є3мY </w:t>
      </w:r>
      <w:r>
        <w:rPr>
          <w:rStyle w:val="FootnoteCharacters"/>
          <w:rStyle w:val="FootnoteAnchor"/>
        </w:rPr>
        <w:footnoteReference w:id="4"/>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бЁ т0й свётъ, но да свидётелствуетъ њ свё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бЁ свётъ и4стинный, и4же просвэщaетъ всsкаго человёка грzдyщаго въ м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мjрэ бЁ, и3 мjръ тёмъ бhсть, и3 мjръ є3го2 не поз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 сво‰ пріи1де, и3 свои2 є3гw2 не прі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ли1цы же пріsша є3го2, дадE и5мъ w4бласть чaдwмъ б9іимъ бhти, вёрующымъ во и4м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5же не t кр0вэ, ни t п0хоти плотскjz, ни t п0хоти мyжескіz, но t бGа род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л0во пlть бhсть и3 всели1сz въ ны2, и3 ви1дэхомъ слaву є3гw2, слaву ћкw є3динор0днагw t nц7A, и3сп0лнь блгdти и3 и4ст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Їwaннъ свидётелствуетъ њ нeмъ и3 воззвA глаг0ла: сeй бЁ, є3г0же рёхъ, и4же по мнЁ грzдhй, предо мн0ю бhсть, ћкw пeрвэе менє2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t и3сполнeніz є3гw2 мы2 вси2 пріsхомъ и3 блгdть воз8 блгd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зак0нъ мwmсeомъ дaнъ бhсть, блгdть (же) и3 и4стина ї}съ хrт0м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w:t>
      </w:r>
      <w:r>
        <w:rPr>
          <w:rFonts w:cs="Irmologion Ucs" w:ascii="Irmologion Ucs" w:hAnsi="Irmologion Ucs"/>
          <w:kern w:val="2"/>
          <w:sz w:val="32"/>
          <w:szCs w:val="32"/>
        </w:rPr>
        <w:t>.) БGа никт0же ви1дэ нигдёже: є3динор0дный сн7ъ, сhй въ л0нэ џ§и, т0й и3сповё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іE є4сть свидётелство їwaнново, є3гдA послaша жи1дове t їеrли1ма їерeєвъ и3 леvjтwвъ, да вопр0сzтъ є3го2: ты2 кто2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и3сповёда и3 не tвeржесz: и3 и3сповёда, ћкw нёсмь ѓзъ хrт0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проси1ша є3го2: что2 u5бо; и3ліa ли є3си2 ты2; И# глаг0ла: нёсмь. Прbр0къ ли є3си2; И# tвэщA: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ёша же є3мY: кто2 є3си2; да tвётъ дaмы послaвшымъ ны2: что2 глаг0леши њ тебЁ сам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ѓзъ глaсъ вопію1щагw въ пустhни: и3спрaвите пyть гDень, ћкоже речE и3сaіа прbр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0сланніи бёху t фаріс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опроси1ша є3го2 и3 рёша є3мY: что2 u5бо крещaеши, ѓще ты2 нёси хrт0съ, ни и3ліA, ни прbр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вэщA и5мъ їwaннъ, глаг0лz: ѓзъ крещaю вод0ю: посредё же вaсъ стои1тъ, є3гHже вы2 не в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0й є4сть грzдhй по мнЁ, и4же предо мн0ю бhсть, є3мyже нёсмь ѓзъ дост0инъ, да tрэшY ремeнь сапог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і‰ въ виfавaрэ бhша њб8 w4нъ п0лъ їoрдaна, и3дёже бЁ їwaннъ крес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w:t>
      </w:r>
      <w:r>
        <w:rPr>
          <w:rFonts w:cs="Irmologion Ucs" w:ascii="Irmologion Ucs" w:hAnsi="Irmologion Ucs"/>
          <w:kern w:val="2"/>
          <w:sz w:val="32"/>
          <w:szCs w:val="32"/>
        </w:rPr>
        <w:t>.) Во ќтрій (же) ви1дэ їwaннъ ї}са грzдyща къ себЁ и3 глаг0ла: сE, ѓгнецъ б9ій, взeмлzй грэхи2 мj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eй є4сть, њ нeмже ѓзъ рёхъ: по мнЁ грzдeтъ мyжъ, и4же предо мн0ю бhсть, ћкw пeрвэе менє2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ѓзъ не вёдехъ є3гw2: но да kви1тсz ї}леви, сегw2 рaди пріид0хъ ѓзъ вод0ю крес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свидётелствова їwaннъ, глаг0лz, ћкw ви1дэхъ д¦а сходsща ћкw г0лубz съ небесE, и3 пребhсть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ѓзъ не вёдэхъ є3гw2: но послaвый мS крести1ти вод0ю, т0й мнЁ речE: над8 нег0же ќзриши д¦а сходsща и3 пребывaюща на нeмъ, т0й є4сть кrтsй д¦омъ с™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ѓзъ ви1дэхъ и3 свидётелствовахъ, ћкw сeй є4сть сн7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w:t>
      </w:r>
      <w:r>
        <w:rPr>
          <w:rFonts w:cs="Irmologion Ucs" w:ascii="Irmologion Ucs" w:hAnsi="Irmologion Ucs"/>
          <w:kern w:val="2"/>
          <w:sz w:val="32"/>
          <w:szCs w:val="32"/>
        </w:rPr>
        <w:t>.) Во ќтрій (же) пaки стоsше їwaннъ, и3 t ўчени6къ є3гw2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ўзрёвъ ї}са грzдyща, глаг0ла: сE, ѓгнец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слhшаста є3го2 џба ўченик† глаг0лющаго, и3 по ї}сэ и3д0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Њбрaщьсz же ї}съ и3 ви1дэвъ | по себЁ и3д{ща, гlа и4ма: чесw2 и4щета; W$на же рёста є3мY: раввJ, є4же глаг0летсz сказaемо ўч™лю, гдЁ жив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гlа и4ма: пріиди1та и3 ви1дита. Пріид0ста и3 ви1дэста, гдЁ живsше, и3 ў негw2 пребhста дeнь т0й. Бё же чaсъ дес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Бё (же) ґндрeй, брaтъ сjмwна петрA, є3ди1нъ t nбою2 слhшавшєю t їwaнна и3 по нeмъ шeдшє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Њбрёте сeй прeжде брaта своего2 сjмwна и3 глаг0ла є3мY: њбрэт0хомъ мессjю, є4же є4сть сказaемо </w:t>
      </w:r>
      <w:r>
        <w:rPr>
          <w:rFonts w:cs="Irmologion Ucs" w:ascii="Irmologion Ucs" w:hAnsi="Irmologion Ucs"/>
          <w:i/>
          <w:iCs/>
          <w:kern w:val="2"/>
          <w:sz w:val="32"/>
          <w:szCs w:val="32"/>
        </w:rPr>
        <w:t>хrт0съ</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приведE є3го2 ко ї}сови. Воззрёвъ же нaнь ї}съ речE: ты2 є3си2 сjмwнъ сhнъ їHнинъ: ты2 наречeшисz ки1фа, є4же сказaетсz </w:t>
      </w:r>
      <w:r>
        <w:rPr>
          <w:rFonts w:cs="Irmologion Ucs" w:ascii="Irmologion Ucs" w:hAnsi="Irmologion Ucs"/>
          <w:i/>
          <w:iCs/>
          <w:kern w:val="2"/>
          <w:sz w:val="32"/>
          <w:szCs w:val="32"/>
        </w:rPr>
        <w:t>пeтръ</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5</w:t>
      </w:r>
      <w:r>
        <w:rPr>
          <w:rFonts w:cs="Irmologion Ucs" w:ascii="Irmologion Ucs" w:hAnsi="Irmologion Ucs"/>
          <w:kern w:val="2"/>
          <w:sz w:val="32"/>
          <w:szCs w:val="32"/>
        </w:rPr>
        <w:t>.) Во ќтрій (же) восхотЁ и3зhти въ галілeю: и3 њбрёте філjппа и3 гlа є3мY: грzди2 п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Бё (же) філjппъ t виfсаjды, t грaда ґндрeова и3 петр0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Њбрёте філjппъ наfанaила и3 глаг0ла є3мY: є3г0же писA мwmсeй въ зак0нэ и3 прbр0цы, њбрэт0хомъ ї}са сн7а їHсифова, и5же t назарe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глаг0ла є3мY наfанaилъ: t назарeта м0жетъ ли что2 добро2 бhти; Глаг0ла є3мY філjппъ: пріиди2 и3 ви1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Ви1дэ (же) ї}съ наfанaила грzдyща къ себЁ и3 гlа њ нeмъ: сE, вои1стинну ї}лтzнинъ, въ нeмже льсти2 нё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Глаг0ла є3мY наfанaилъ: кaкw мS знaеши; TвэщA ї}съ и3 речE є3мY: прeжде дaже не возгласи2 тебE філjппъ, сyща тS под8 смок0вницею ви1дэ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TвэщA наfанaилъ и3 глаг0ла є3мY: раввJ, ты2 є3си2 сн7ъ б9ій, ты2 є3си2 цRь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TвэщA ї}съ и3 речE є3мY: занE рёхъ ти2, ћкw ви1дэхъ тS под8 смок0вницею, вёруеши: бHлша си1хъ ќзр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гlа є3мY: ґми1нь, ґми1нь гlю вaмъ, tсeлэ ќзрите нeбо tвeрсто и3 ѓгGлы б9іz восходsщыz и3 низходsщыz над8 сн7а чlвёческаго.</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ъ трeтій дeнь брaкъ бhсть въ кaнэ галіeйстей: и3 бЁ м™и ї}сова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вaнъ же бhсть ї}съ и3 ўчн7цы2 є3гw2 на брa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недостaвшу вінY, гlг0ла м™и ї}сова къ немY: вінA не и4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lа є4й ї}съ: что2 (є4сть) мнЁ и3 тебЁ, жeно; не u5 пріи1де чaс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Гlг0ла м™и є3гw2 слугaмъ: є4же ѓще гlетъ вaмъ,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ёху же тY водон0си кaменни шeсть, лежaще по њчищeнію їудeйску, вмэстsщій по двэмA и3ли2 тріeмъ мёр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lа и5мъ ї}съ: нап0лните водон0сы воды2. И# нап0лниша и5хъ до ве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гlа и5мъ: почерпи1те нн7э и3 принеси1те ґрхітриклjнови. И# принес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оже вкуси2 ґрхітриклjнъ вінA бhвшагw t воды2, и3 не вёдаше, tкyду є4сть: слyги же вёдzху почeрпшіи в0ду: пригласи2 женихA ґрхітрикл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глаг0ла є3мY: всsкъ человёкъ прeжде д0брое віно2 полагаeтъ, и3 є3гдA ўпію1тсz, тогдA хyждшее: тh (же) соблю1лъ є3си2 д0брое віно2 досe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сотвори2 начaтокъ знaменіємъ ї}съ въ кaнэ галілeйстэй и3 kви2 слaву свою2: и3 вёроваша въ него2 ўчн7ц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7</w:t>
      </w:r>
      <w:r>
        <w:rPr>
          <w:rFonts w:cs="Irmologion Ucs" w:ascii="Irmologion Ucs" w:hAnsi="Irmologion Ucs"/>
          <w:kern w:val="2"/>
          <w:sz w:val="32"/>
          <w:szCs w:val="32"/>
        </w:rPr>
        <w:t>.) По сeмъ сни1де въ капернаyмъ сaмъ и3 м™и є3гw2, и3 брaтіz є3гw2: и3 тY не мнHги дни6 пре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ли1з8 бЁ пaсха їудeйска, и3 взhде во їеrли1мъ ї}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њбрёте въ цeркви продаю1щаz џвцы и3 волы2 и3 гHлуби, и3 пёнzжники сэдs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твори1въ би1чь t вeрвій, вс‰ и3згнA и3з8 цeркве, џвцы и3 волы2: и3 торжникHмъ разсhпа пBнzзи и3 дски6 њпровeр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родаю1щымъ гHлуби речE: возми1те сі‰ tсю1ду и3 не твори1те д0му nц7A моегw2 д0му кyпленагw </w:t>
      </w:r>
      <w:r>
        <w:rPr>
          <w:rStyle w:val="FootnoteCharacters"/>
          <w:rStyle w:val="FootnoteAnchor"/>
        </w:rPr>
        <w:footnoteReference w:id="5"/>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мzнyша же ўчн7цы2 є3гw2, ћкw пи1сано є4сть: жaлость д0му твоегw2 снёсть мS </w:t>
      </w:r>
      <w:r>
        <w:rPr>
          <w:rStyle w:val="FootnoteCharacters"/>
          <w:rStyle w:val="FootnoteAnchor"/>
        </w:rPr>
        <w:footnoteReference w:id="6"/>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Tвэщaша же їудeє и3 рёша є3мY: к0е знaменіє kвлsеши нaмъ, ћкw сі‰ 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вэщA ї}съ и3 речE и5мъ: разоритE цeрковь сію2, и3 трeми дeнми воздви1гну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ёша же їудeє: четhредесzть и3 шестію2 лётъ созданA бhсть цeрковь сіS, и3 тh ли трeми дeнми воздви1гнеш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Џнъ же гlаше њ цeркви тёл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гдA u5бо востA t мeртвыхъ, помzнyша ўчн7цы2 є3гw2, ћкw сE гlаше, и3 вёроваша писaнію и3 словеси2, є4же речE ї}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гдa же бЁ въ їеrли1мэхъ въ прaздникъ пaски, мн0зи вёроваша во и4мz є3гw2, ви1дzще знaмєніz є3гw2, ±же твор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aмъ же ї}съ не вдаsше себE въ вёру и4хъ, занE сaмъ вёдzше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ћкw не трeбоваше, да кто2 свидётелствуетъ њ человёцехъ: сaмъ бо вёдzше, что2 бЁ въ человёце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ё же человёкъ t фарісє1й, нікоди1мъ и4мz є3мY, кнsзь жид0в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й пріи1де ко ї}су н0щію, и3 речE є3мY: раввJ, вёмъ, ћкw t бGа пришeлъ є3си2 ўч™ль: никт0же бо м0жетъ знaменій си1хъ твори1ти, ±же ты2 твори1ши, ѓще не бyдетъ бG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вэщA ї}съ и3 речE є3мY: ґми1нь, ґми1нь глаг0лю тебЁ: ѓще кто2 не роди1тсz свhше, не м0жетъ ви1дэти цrтвіz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лаг0ла къ немY нікоди1мъ: кaкw м0жетъ человёкъ роди1тисz стaръ сhй; є3дA м0жетъ втор0е вни1ти во ўтр0бу мaтере своеS и3 род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вэщA ї}съ: ґми1нь, ґми1нь гlю тебЁ: ѓще кто2 не роди1тсz вод0ю и3 д¦омъ, не м0жетъ вни1ти во цrтвіе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ождeнное t пл0ти пл0ть є4сть, и3 рождeнное t д¦а дyх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диви1сz, ћкw рёхъ ти2: подобaетъ вaмъ роди1тисz свh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yхъ, и3дёже х0щетъ, дhшетъ, и3 глaсъ є3гw2 слhшиши, но не вёси, tкyду прих0дитъ и3 кaмw и4детъ: тaкw є4сть всsкъ (человёкъ) рождeнный t 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вэщA нікоди1мъ и3 речE є3мY: кaкw м0гутъ сі‰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вэщA ї}съ и3 речE є3мY: ты2 є3си2 ўчи1тель ї}левъ, и3 си1хъ ли не вё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Ґми1нь, ґми1нь глаг0лю тебЁ, ћкw, є4же вёмы, глаг0лемъ, и3, є4же ви1дэхомъ, свидётелствуемъ, и3 свидётелства нaшегw не пріeмл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земнaz рек0хъ вaмъ, и3 не вёруете: кaкw, ѓще рекY вaмъ нбcнаz, ўвёру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9</w:t>
      </w:r>
      <w:r>
        <w:rPr>
          <w:rFonts w:cs="Irmologion Ucs" w:ascii="Irmologion Ucs" w:hAnsi="Irmologion Ucs"/>
          <w:kern w:val="2"/>
          <w:sz w:val="32"/>
          <w:szCs w:val="32"/>
        </w:rPr>
        <w:t>.) И# никт0же взhде на нб7о, т0кмw сшeдый съ нб7сE сн7ъ чlвёческій, сhй на нб7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ћкоже мwmсeй вознесE ѕмію2 въ пустhни, тaкw подобaетъ вознести1сz сн7у чlвёчес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всsкъ вёруzй въ џнь не поги1бнетъ, но и4мать жив0т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0</w:t>
      </w:r>
      <w:r>
        <w:rPr>
          <w:rFonts w:cs="Irmologion Ucs" w:ascii="Irmologion Ucs" w:hAnsi="Irmologion Ucs"/>
          <w:kern w:val="2"/>
          <w:sz w:val="32"/>
          <w:szCs w:val="32"/>
        </w:rPr>
        <w:t>.) Тaкw бо возлюби2 бGъ мjръ, ћкw и3 сн7а своего2 є3динор0днаго дaлъ є4сть, да всsкъ вёруzй въ џнь не поги1бнетъ, но и4мать жив0т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послa бо бGъ сн7а своего2 въ мjръ, да сyдитъ мjрови, но да спасeтсz и4мъ м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ёруzй въ џнь не бyдетъ </w:t>
      </w:r>
      <w:r>
        <w:rPr>
          <w:rStyle w:val="FootnoteCharacters"/>
          <w:rStyle w:val="FootnoteAnchor"/>
        </w:rPr>
        <w:footnoteReference w:id="7"/>
      </w:r>
      <w:r>
        <w:rPr>
          <w:rFonts w:cs="Irmologion Ucs" w:ascii="Irmologion Ucs" w:hAnsi="Irmologion Ucs"/>
          <w:kern w:val="2"/>
          <w:sz w:val="32"/>
          <w:szCs w:val="32"/>
        </w:rPr>
        <w:t xml:space="preserve"> њсуждeнъ: ґ не вёруzй ўжE њсуждeнъ є4сть, ћкw не вёрова во и4мz є3динор0днагw сн7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и же є4сть сyдъ, ћкw свётъ пріи1де въ мjръ, и3 возлюби1ша человёцы пaче тмY, нeже свётъ: бёша бо и4хъ дэлA ѕл†.</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sкъ бо дёлаzй ѕл†z ненави1дитъ свёта и3 не прих0дитъ къ свёту, да не њбличaтсz дэлA є3гw2, ћкw лук†в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ворsй же и4стину грzдeтъ къ свёту, да ћвzтсz дэлA є3гw2, ћкw њ бз7э сyть содёла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1</w:t>
      </w:r>
      <w:r>
        <w:rPr>
          <w:rFonts w:cs="Irmologion Ucs" w:ascii="Irmologion Ucs" w:hAnsi="Irmologion Ucs"/>
          <w:kern w:val="2"/>
          <w:sz w:val="32"/>
          <w:szCs w:val="32"/>
        </w:rPr>
        <w:t>.) По си1хъ (же) пріи1де ї}съ и3 ўчн7цы2 є3гw2 въ жид0вскую зeмлю: и3 тY живsше съ ни1ми, и3 кRщ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ё же їwaннъ крестS во є3нHнэ бли1з8 салjма, ћкw в0ды мнHги бsху тY: и3 прихождaху и3 крещ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u5 бо бЁ всаждeнъ въ темни1цу їwaн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hсть же стzзaніе t ўчени6къ їwaнновыхъ со їудє1и њ њчищ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ріид0ша ко їwaнну, и3 рек0ша є3мY: раввJ, и4же бЁ съ тоб0ю њб8 w4нъ п0лъ їoрдaна, є3мyже ты2 свидётелствовалъ є3си2, сE сeй кRщaетъ, и3 вси2 грzдyтъ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вэщA їwaннъ и3 речE: не м0жетъ человёкъ пріимaти ничесHже, ѓще не бyдетъ дано2 є3мY съ нб7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ы2 сaми мнЁ свидётелствуете, ћкw рёхъ: нёсмь ѓзъ хrт0съ, но ћкw п0сланъ є4смь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мёzй невёсту жени1хъ є4сть: ґ дрyгъ жених0въ, стоS и3 послyшаz є3гw2, рaдостію рaдуетсz за глaсъ жених0въ: сіS u5бо рaдость моS и3сп0лн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џному подобaетъ расти2, мнё же мaли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Грzдhй свhше над8 всёми є4сть: сhй t земли2, t земли2 є4сть, и3 t земли2 глаг0летъ: грzдhй съ нб7сE над8 всёми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є4же ви1дэ и3 слhша, сіE свидётелствуетъ: и3 свидётелства є3гw2 никт0же пріeм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Пріeмый є3гw2 свидётелство вёрова </w:t>
      </w:r>
      <w:r>
        <w:rPr>
          <w:rStyle w:val="FootnoteCharacters"/>
          <w:rStyle w:val="FootnoteAnchor"/>
        </w:rPr>
        <w:footnoteReference w:id="8"/>
      </w:r>
      <w:r>
        <w:rPr>
          <w:rFonts w:cs="Irmologion Ucs" w:ascii="Irmologion Ucs" w:hAnsi="Irmologion Ucs"/>
          <w:kern w:val="2"/>
          <w:sz w:val="32"/>
          <w:szCs w:val="32"/>
        </w:rPr>
        <w:t xml:space="preserve"> ћкw бGъ и4стине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Е#г0же бо послA бGъ, гlг0лы б9іz гlетъ: не въ мёру бо бGъ даeтъ 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Nц7ъ (бо) лю1битъ сн7а, и3 вс‰ дадE въ рyц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ёруzй въ сн7а и4мать жив0тъ вёчный: ґ и4же не вёруетъ въ сн7а, не ќзритъ животA, но гнёвъ б9ій пребывaетъ на нe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Е#гдA u5бо разумЁ ї}съ, ћкw ўслhшаша фарісeє, ћкw ї}съ мн0жайшыz ўчн7ки2 твори1тъ и3 кRщaетъ, нeже їwaн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ї}съ же сaмъ не кRщaше, но ўчн7ц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њстaви їудeю, и3 и4де пaки въ галі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добaше же є3мY проити2 сквозЁ сам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2</w:t>
      </w:r>
      <w:r>
        <w:rPr>
          <w:rFonts w:cs="Irmologion Ucs" w:ascii="Irmologion Ucs" w:hAnsi="Irmologion Ucs"/>
          <w:kern w:val="2"/>
          <w:sz w:val="32"/>
          <w:szCs w:val="32"/>
        </w:rPr>
        <w:t>.) Пріи1де u5бо во грaдъ самарjйскій, глаг0лемый сіхaрь, бли1з8 вeси, ю4же дадE їaкwвъ їHсифу сh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ё же тY и3ст0чникъ їaкwвль. Ї}съ же ўтрyждсz t пути2, сэдsше тaкw на и3ст0чницэ: бё (же) ћкw чaсъ шест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іи1де женA t самарjи почерпaти в0ду. Гlа є4й ї}съ: дaждь ми2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чн7цh бо є3гw2 tшли2 бsху во грaдъ, да брaшно кyп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лаг0ла є3мY женA самарzнhнz: кaкw ты2 жидови1нъ сhй t менє2 пи1ти пр0сиши, жены2 самарzнhни сyщіz, не прикасaютбосz жи1дове самарs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вэщA ї}съ и3 речE є4й: ѓще бы вёдала є3си2 дaръ б9ій, и3 кто2 є4сть гlzй ти2: дaждь ми2 пи1ти: тh бы проси1ла ў негw2, и3 дaлъ бы ти2 в0ду ж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лаг0ла є3мY женA: г0споди, ни почерпaла и3мaши, и3 студенeцъ є4сть глуб0къ: tкyду u5бо и3мaши в0ду ж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дA ты2 б0ліи є3си2 nтцA нaшегw їaкwва, и4же дадE нaмъ студенeцъ сeй, и3 т0й и3з8 негw2 пи1тъ, и3 сhнове є3гw2, и3 ск0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вэщA ї}съ и3 речE є4й: всsкъ піsй t воды2 сеS вжaждетсz пa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ґ и4же піeтъ t воды2, ю4же ѓзъ дaмъ є3мY, не вжaждетсz во вёки: но водA, ю4же (ѓзъ) дaмъ є3мY, бyдетъ въ нeмъ и3ст0чникъ воды2 текyщіz въ жив0т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Глаг0ла къ немY женA: г0споди, дaждь ми2 сію2 в0ду, да ни жaжду, ни прихождY сёмw почерп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lа є4й ї}съ: и3ди2, пригласи2 мyжа твоего2 и3 пріиди2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TвэщA женA и3 речE (є3мY): не и4мамъ мyжа. Гlа є4й ї}съ: д0брэ реклA є3си2, ћкw мyжа не и4м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sть бо мужeй и3мёла є3си2, и3 нн7э, є3г0же и4маши, нёсть ти2 мyжъ: сE вои1стинну реклA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лаг0ла є3мY женA: гDи, ви1жу, ћкw прbр0къ є3си2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nтцы2 нaши въ горЁ сeй поклони1шасz: и3 вы2 глаг0лете, ћкw во їеrли1мэхъ є4сть мёсто, и4дэже клaнzтисz подоб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Гlа є4й ї}съ: жeно, вёру ми2 и3ми2, ћкw грzдeтъ чaсъ, є3гдA ни въ горЁ сeй, ни во їеrли1мэхъ покл0нитесz nц7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ы2 клaнzетесz, є3гHже не вёсте: мы2 клaнzемсz, є3г0же вёмы, ћкw спcніе t їудє1и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о грzдeтъ чaсъ, и3 нн7э є4сть, є3гдA и4стинніи поклHнницы покл0нzтсz nц7Y дyхомъ и3 и4стиною: и4бо nц7ъ таковhхъ и4щетъ покланsющих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ъ (є4сть) бGъ: и3 и4же клaнzетсz є3мY, дyхомъ и3 и4стиною дост0итъ клaнz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Глаг0ла є3мY женA: вёмъ, ћкw мессjа пріи1детъ, глаг0лемый хrт0съ: є3гдA т0й пріи1детъ, возвэсти1тъ нaмъ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Гlа є4й ї}съ: ѓзъ є4смь, гlzй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тогдA пріид0ша ўчн7цы2 є3гw2 и3 чудsхусz, ћкw съ жeною гlаше: nбaче никт0же речE: чесw2 и4щеши; и3ли2: что2 гlеши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Њстaви же водон0съ св0й женA, и3 и4де во грaдъ, и3 глаг0ла человё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іиди1те (и3) ви1дите чlвёка, и4же речe ми вс‰, є3ли6ка сотвори1хъ: є3дA т0й є4сть хrт0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зыд0ша же и3з8 грaда, и3 грzдsху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Междy же си1мъ молsху є3го2 ўчн7цы2 (є3гw2), глаг0люще: раввJ, ћ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Џнъ же речE и4мъ: ѓзъ брaшно и4мамъ ћсти, є3гHже вы2 не в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Глаг0лаху u5бо ўчн7цы2 къ себЁ: є3дA кто2 принесE є3мY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Гlа и4мъ ї}съ: моE брaшно є4сть, да сотворю2 в0лю послaвшагw мS и3 совершY дёл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е вh ли глаг0лете, ћкw є3щE четhри мёсzцы сyть, и3 жaтва пріи1детъ; СE гlю вaмъ: возведи1те џчи вaши, и3 ви1дите ни1вы, ћкw плaвы сyть къ жaтвэ ўж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жнsй мздY пріeмлетъ, и3 собирaетъ пл0дъ въ жив0тъ вёчный, да и3 сёzй вкyпэ рaдуетсz, и3 жн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њ сeмъ бо сл0во є4сть и4стинное, ћкw и4нъ є4сть сёzй, и3 и4нъ є4сть жн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ѓзъ послaхъ вы2 жaти, и3дёже вы2 не труди1стесz: и3нjи труди1шасz, и3 вы2 въ трyдъ и4хъ внид0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T грaда же тогw2 мн0зи вёроваша въ џнь t самарsнъ, за сл0во жены2 свидётелствующіz, ћкw речe ми вс‰, є3ли1ка сотвор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Е#гдA u5бо пріид0ша къ немY самарsне, молsху є3го2, да бы пребhлъ ў ни1хъ: и3 пребhсть тY двA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мн0гw пaче вёроваша за сл0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женё же глаг0лаху, ћкw не ктомY за твою2 бесёду вёруемъ: сaми бо слhшахомъ, и3 вёмы, ћкw сeй є4сть вои1стинну сп7съ мjру, хrт0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По двою1 же дню6 и3зhде tтyду, и3 и4де въ галі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aмъ бо ї}съ свидётелствова, ћкw прbр0къ во своeмъ nтeчествіи чeсти не и4ма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Е#гдa же пріи1де въ галілeю, пріsша є3го2 галілeане, вс‰ ви1дэвше, ћже сотвори2 во їеrли1мэхъ въ прaздникъ: и3 тjи бо пріид0ша въ прaзд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Пріи1де же пaки ї}съ въ кaну галілeйскую, и3дёже претвори2 в0ду въ віно2. (За? </w:t>
      </w:r>
      <w:r>
        <w:rPr>
          <w:rFonts w:cs="Orthodox_tt eROOS" w:ascii="Orthodox_tt eROOS" w:hAnsi="Orthodox_tt eROOS"/>
          <w:kern w:val="2"/>
          <w:sz w:val="32"/>
          <w:szCs w:val="32"/>
        </w:rPr>
        <w:t>13</w:t>
      </w:r>
      <w:r>
        <w:rPr>
          <w:rFonts w:cs="Irmologion Ucs" w:ascii="Irmologion Ucs" w:hAnsi="Irmologion Ucs"/>
          <w:kern w:val="2"/>
          <w:sz w:val="32"/>
          <w:szCs w:val="32"/>
        </w:rPr>
        <w:t>.) И# бЁ нёкій царeвъ мyжъ, є3гHже сhнъ болsше въ капернаy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Сeй слhшавъ, ћкw ї}съ пріи1де t їудeи въ галілeю, и4де къ немY и3 молsше є3го2, да сни1детъ и3 и3сцэли1тъ сhна є3гw2: и3мёzше бо ўмрe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РечE u5бо ї}съ къ немY: ѓще знaменіи и3 чудeсъ не ви1дите, не и4мате вёр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Глаг0ла къ немY царeвъ мyжъ: гDи, сни1ди, прeжде дaже не ќмретъ nтрочA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Гlа є3мY ї}съ: и3ди2, сhнъ тв0й жи1въ є4сть. И# вёрова человёкъ словеси2, є4же речE є3мY ї}съ, и3 и3д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Ѓбіе же входsщу є3мY, (сE,) раби2 є3гw2 срэт0ша є3го2, и3 возвэсти1ша (є3мY), глаг0люще, ћкw сhнъ тв0й жи1в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Вопрошaше u5бо t ни1хъ њ чaсэ, въ кот0рый легчaе є3мY бhсть, и3 рёша є3мY, ћкw вчерA въ чaсъ седмhй њстaви є3го2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Разумё же nтeцъ, ћкw т0й бЁ чaсъ, въ џньже речE є3мY ї}съ, ћкw сhнъ тв0й жи1въ є4сть: и3 вёрова сaмъ и3 вeсь д0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СіE пaки втор0е знамeніе сотвори2 ї}съ, пришeдъ t їудeи въ галіл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си1хъ (же) бЁ прaздникъ їудeйскій, и3 взhде ї}с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Е$сть же во їеrли1мэхъ џвчаz купёль, ћже глаг0летсz є3врeйски виfесдA, пsть притвHръ и3мy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тёхъ слежaше мн0жество болsщихъ, слэпhхъ, хромhхъ, сухи1хъ, чaющихъ движeніz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гGлъ бо гDень на (всsко) лёто схождaше въ купёль и3 возмущaше в0ду: (и3) и4же пeрвэе влaзzше по возмущeніи воды2, здрaвъ бывaше, kцёмъ же недyгомъ њдержи1мь бы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ё же тY нёкій человёкъ, три1десzть и3 џсмь лётъ и3мhй въ недyз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о2 ви1дэвъ ї}съ лежaща, и3 разумёвъ, ћкw мнHга лBта ўжE и3мsше (въ недyзэ), гlа є3мY: х0щеши ли цёл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вэщA є3мY недyжный: є4й, гDи, человёка не и4мамъ, да, є3гдA возмути1тсz водA, ввeржетъ мS въ купёль: є3гдa же прихождY ѓзъ, и4нъ прeжде менє2 слaз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lа є3мY ї}съ: востaни, возми2 џдръ тв0й, и3 хо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ѓбіе здрaвъ бhсть человёкъ: и3 взeмъ џдръ св0й, и3 хождaше. Бё же суббHта въ т0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лаг0лаху же жи1дове и3сцэлёвшему: суббHта є4сть, и3 не дост0итъ ти2 взsти nдр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Џнъ (же) tвэщA и4мъ: и4же мS сотвори2 цёла, т0й мнЁ речE: возми2 џдръ тв0й и3 хо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проси1ша же є3го2: кто2 є4сть человёкъ рекjи ти2: возми2 џдръ тв0й и3 хо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сцэлёвый же не вёдzше, кто2 є4сть: ї}съ бо ўклони1сz, нар0ду сyщу на мё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т0мъ (же) њбрёте є3го2 ї}съ въ цeркви, и3 речE є3мY: сE здрaвъ є4си: ктомY не согрэшaй, да не г0рше ти2 что2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де (же) человёкъ, и3 повёда їудewмъ, ћкw ї}съ є4сть, и4же мS сотвори2 цё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егw2 рaди гонsху ї}са їудeє, и3 и3скaху є3го2 ўби1ти, занE сі‰ творsше въ суббH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Ї}съ же tвэщaваше и4мъ: (За? </w:t>
      </w:r>
      <w:r>
        <w:rPr>
          <w:rFonts w:cs="Orthodox_tt eROOS" w:ascii="Orthodox_tt eROOS" w:hAnsi="Orthodox_tt eROOS"/>
          <w:kern w:val="2"/>
          <w:sz w:val="32"/>
          <w:szCs w:val="32"/>
        </w:rPr>
        <w:t>15</w:t>
      </w:r>
      <w:r>
        <w:rPr>
          <w:rFonts w:cs="Irmologion Ucs" w:ascii="Irmologion Ucs" w:hAnsi="Irmologion Ucs"/>
          <w:kern w:val="2"/>
          <w:sz w:val="32"/>
          <w:szCs w:val="32"/>
        </w:rPr>
        <w:t>.) nц7ъ м0й досeлэ дёлаетъ, и3 ѓзъ дёла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егw2 рaди пaче и3скaху є3го2 їудeє ўби1ти, ћкw не т0кмw разорsше суббHту, но и3 nц7A своего2 гlаше бGа, рaвенъ сS творS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вэщa же ї}съ и3 речE и5мъ: ґми1нь, ґми1нь гlю вaмъ, не м0жетъ сн7ъ твори1ти њ себЁ ничесHже, ѓще не є4же ви1дитъ nц7A творsща: ±же бо џнъ твори1тъ, сі‰ и3 сн7ъ тaкожде тв0р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Nц7ъ бо лю1битъ сн7а, и3 вс‰ показyетъ є3мY, ћже сaмъ твори1тъ: и3 бHлша си1хъ покaжетъ є3мY дэлA, да вы2 чуд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Ћкоже бо nц7ъ воскрешaетъ мє1ртвыz и3 живи1тъ, тaкw и3 сн7ъ, и4хже х0щетъ, жив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Nц7ъ бо не сyдитъ ни комyже, но сyдъ вeсь дадE сн7о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а вси2 чтyтъ сн7а, ћкоже чтyтъ nц7A. (Ґ) и4же не чти1тъ сн7а, не чти1тъ nц7A послaвшагw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6</w:t>
      </w:r>
      <w:r>
        <w:rPr>
          <w:rFonts w:cs="Irmologion Ucs" w:ascii="Irmologion Ucs" w:hAnsi="Irmologion Ucs"/>
          <w:kern w:val="2"/>
          <w:sz w:val="32"/>
          <w:szCs w:val="32"/>
        </w:rPr>
        <w:t>.) Ґми1нь, ґми1нь гlю вaмъ, ћкw слyшаzй словесE моегw2 и3 вёруzй послaвшему мS и4мать жив0тъ вёчный, и3 на сyдъ не пріи1детъ, но преи1детъ t смeрти въ жив0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Ґми1нь, ґми1нь гlю вaмъ, ћкw грzдeтъ чaсъ, и3 нн7э є4сть, є3гдA мeртвіи ўслhшатъ глaсъ сн7а б9іz, и3 ўслhшавше њжив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Ћкоже бо nц7ъ и4мать жив0тъ въ себЁ, тaкw дадE и3 сн7ови жив0тъ и3мёти в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w4бласть дадE є3мY и3 сyдъ твори1ти, ћкw сн7ъ чlвёчь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диви1тесz семY: ћкw грzдeтъ чaсъ, въ џньже вси2 сyщіи во гробёхъ ўслhшатъ глaсъ сн7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и3зhдутъ сотв0ршіи бlгaz въ воскрешeніе животA, ґ сотв0ршіи ѕлaz въ воскрешeніе су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могY ѓзъ њ себЁ твори1ти ничесHже. (За? </w:t>
      </w:r>
      <w:r>
        <w:rPr>
          <w:rFonts w:cs="Orthodox_tt eROOS" w:ascii="Orthodox_tt eROOS" w:hAnsi="Orthodox_tt eROOS"/>
          <w:kern w:val="2"/>
          <w:sz w:val="32"/>
          <w:szCs w:val="32"/>
        </w:rPr>
        <w:t>17</w:t>
      </w:r>
      <w:r>
        <w:rPr>
          <w:rFonts w:cs="Irmologion Ucs" w:ascii="Irmologion Ucs" w:hAnsi="Irmologion Ucs"/>
          <w:kern w:val="2"/>
          <w:sz w:val="32"/>
          <w:szCs w:val="32"/>
        </w:rPr>
        <w:t>) Ћкоже слhшу, суждY, и3 сyдъ м0й прaведенъ є4сть, ћкw не и3щY в0ли моеS, но в0ли послaвшагw мS nц7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ѓзъ свидётелствую њ мнЁ, свидётелство моE нёсть и4сти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4нъ є4сть свидётелствуzй њ мнЁ, и3 вёмъ, ћкw и4стинно є4сть свидётелство, є4же свидётелствуетъ њ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ы2 послaсте ко їwaнну, и3 свидётелствова њ и4ст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Ѓзъ же не t человёка свидётелства пріeмлю, но сі‰ гlю, да вы2 спасeн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Џнъ бЁ свэти1лникъ горS и3 свэтS: вh же восхотёсте возрaдоватисz въ чaсъ свэтёніz є3гw2 </w:t>
      </w:r>
      <w:r>
        <w:rPr>
          <w:rStyle w:val="FootnoteCharacters"/>
          <w:rStyle w:val="FootnoteAnchor"/>
        </w:rPr>
        <w:footnoteReference w:id="9"/>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Ѓзъ же и4мамъ свидётелство б0лэе їwaннова: дэлa бо, ћже дадE мнЁ nц7ъ, да совершY |, т† дэлA, ћже ѓзъ творю2, свидётелствуютъ њ мнЁ, ћкw nц7ъ мS по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ослaвый мS nц7ъ сaмъ свидётелствова њ мнЁ. Ни глaса є3гw2 нигдёже слhшасте, ни видёніz є3гw2 ви1дэ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словесE є3гw2 не и4мате пребывaюща въ вaсъ, занE, є3г0же т0й послA, семY вы2 вёры не є4мл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спытaйте писaній, ћкw вы2 мнитE въ ни1хъ и3мёти жив0тъ вёчный: и3 т† сyть свидётєлствующаz њ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не х0щете пріити2 ко мнЁ, да жив0тъ и4ма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лaвы t человёкъ не прі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но разумёхъ вы2, ћкw любвE б9іz не и4мате в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Ѓзъ пріид0хъ во и4мz nц7A моегw2, и3 не пріeмлете менE: ѓще и4нъ пріи1детъ во и4мz своE, того2 пріeмл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Кaкw вы2 м0жете вёровати, слaву дрyгъ t дрyга пріeмлюще, и3 слaвы, ћже t є3ди1нагw бGа, не и4щ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Не мни1те, ћкw ѓзъ на вы2 рекY ко nц7Y: є4сть, и4же на вы2 глаг0летъ, мwmсeй, нaньже вы2 ўповa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Ѓще бо бhсте вёровали мwmсeови, вёровали бhсте (ќбw и3) мнЁ: њ мнё бо т0й пи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Ѓще ли тогw2 писaніємъ не вёруете, кaкw мои1мъ гlг0лwмъ вёру и4мет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си1хъ и4де ї}съ на w4нъ п0лъ м0рz галілeи тіверіaд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 нeмъ и3дsше нар0дъ мн0гъ, ћкw ви1дzху знaмєніz є3гw2, ±же творsше над8 недyж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зhде же на г0ру ї}съ, и3 тY сэдsше со ўчн7ки6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ё же бли1з8 пaсха, прaздникъ жид0в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8</w:t>
      </w:r>
      <w:r>
        <w:rPr>
          <w:rFonts w:cs="Irmologion Ucs" w:ascii="Irmologion Ucs" w:hAnsi="Irmologion Ucs"/>
          <w:kern w:val="2"/>
          <w:sz w:val="32"/>
          <w:szCs w:val="32"/>
        </w:rPr>
        <w:t>.) Возвeдъ u5бо ї}съ џчи и3 ви1дэвъ, ћкw мн0гъ нар0дъ грzдeтъ къ немY, глаг0ла къ філjппу: чи1мъ кyпимъ хлёбы, да kдsтъ 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e же глаг0лаше, и3скушaz є3го2: сaмъ бо вёдzше, что2 х0щетъ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вэщA є3мY філjппъ: двэмA ст0ма пёнzзей хлёбы не довлёютъ и4мъ, да кjиждо и4хъ мaло что2 пріи1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лаг0ла є3мY є3ди1нъ t ўчн7къ є3гw2, ґндрeй, брaтъ сjмwна пет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є4сть џтрочищь здЁ є3ди1нъ, и4же и4мать пsть хлёбъ kчмeнныхъ и3 двЁ ры6бэ: но сjи что2 сyть на толи1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ї}съ: сотвори1те человёки возлещи2. Бё же травA мн0га на мёстэ. ВозлежE u5бо мужeй числ0мъ ћкw пs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іsтъ же хлёбы ї}съ и3, хвалY воздaвъ, подадE ўчн7кHмъ, ўчн7цh же возлежaщымъ: тaкожде и3 t ры6бу, є3ли1кw хот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ћкw насhтишасz, гlа ўчн7кHмъ свои6мъ: собери1те и3збhтки ўкр{хъ, да не поги1бнетъ ничт0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обрaша же, и3 и3сп0лниша дванaдесzте к0шz ўкр{хъ t пzти1хъ хлBбъ kчмeнныхъ, и5же и3збhша ћд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19</w:t>
      </w:r>
      <w:r>
        <w:rPr>
          <w:rFonts w:cs="Irmologion Ucs" w:ascii="Irmologion Ucs" w:hAnsi="Irmologion Ucs"/>
          <w:kern w:val="2"/>
          <w:sz w:val="32"/>
          <w:szCs w:val="32"/>
        </w:rPr>
        <w:t>.) Человёцы же ви1дэвше знaменіе, є4же сотвори2 ї}съ, глаг0лаху, ћкw сeй є4сть вои1стинну прbр0къ грzдhй въ м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Ї}съ u5бо разумёвъ, ћкw хотsтъ пріити2, да восхи1тzтъ є3го2 и3 сотворsтъ є3го2 цRS, tи1де пaки въ г0ру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п0здэ бhсть, снид0ша ўчн7цы2 є3гw2 на м0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лэз0ша въ корaбль, и3 и3дsху на w4нъ п0лъ м0рz въ капернаyмъ. И# тмA ѓбіе бhсть, и3 не (u5) бЁ пришeлъ къ ни6мъ ї}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0ре же, вётру вeлію дыхaющу, воздвизa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рeбше же ћкw стaдій двaдесzть пsть и3ли2 три1десzть, ўзрёша ї}са ходsща по м0рю и3 бли1з8 кораблS бhвша, и3 ўбоs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Џнъ же гlа и4мъ: ѓзъ є4смь, не б0й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Хотsху u5бо пріsти є3го2 въ корaбль: и3 ѓбіе корaбль бhсть на земли2, въ ню1же и3д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 ќтрій (же) нар0дъ, и4же стоsше њб8 w4нъ п0лъ м0рz, ви1дэвъ, ћкw кораблS и3н0гw не бЁ тY, т0кмw є3ди1нъ т0й, въ џньже внид0ша ўчн7цы2 є3гw2, и3 ћкw не вни1де со ўчн7ки6 свои1ми ї}съ въ корaбль, но є3ди1ни ўчн7цы2 є3гw2 и3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и4ни пріид0ша корабли6 t тіверіaды бли1з8 мёста, и3дёже kд0ша хлёбы, хвалY воздaвше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є3гдa же ви1дэша нар0ди, ћкw ї}са не бhсть тY, ни ўчн7къ є3гw2, влэз0ша сaми въ корабли6, и3 пріид0ша въ капернаyмъ, и4щуще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њбрётше є3го2 њб8 w4нъ п0лъ м0рz, рёша є3мY: раввJ, когдA здЁ бhсть </w:t>
      </w:r>
      <w:r>
        <w:rPr>
          <w:rStyle w:val="FootnoteCharacters"/>
          <w:rStyle w:val="FootnoteAnchor"/>
        </w:rPr>
        <w:footnoteReference w:id="10"/>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вэщA и4мъ ї}съ и3 речE: ґми1нь, ґми1нь гlю вaмъ, и4щете менє2, не ћкw ви1дэсте знaменіе, но ћкw ћли є3стE хлёбы и3 насhтис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0</w:t>
      </w:r>
      <w:r>
        <w:rPr>
          <w:rFonts w:cs="Irmologion Ucs" w:ascii="Irmologion Ucs" w:hAnsi="Irmologion Ucs"/>
          <w:kern w:val="2"/>
          <w:sz w:val="32"/>
          <w:szCs w:val="32"/>
        </w:rPr>
        <w:t>.) дёлайте же не брaшно ги1блющее, но брaшно пребывaющее въ жив0тъ вёчный, є4же сн7ъ чlвёческій вaмъ дaстъ: сег0 бо nц7ъ знaмена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Рёша же къ немY: что2 сотвори1мъ, да дёлаемъ дэлA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вэщA ї}съ и3 речE и4мъ: сE є4сть дёло б9іе, да вёруете въ того2, є3г0же послA џ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Рёша же є3мY: к0е u5бо ты2 твори1ши знaменіе, да ви1димъ и3 вёру и4мемъ тебЁ, что2 дёла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nтцы2 нaши kд0ша мaнну въ пустhни, ћкоже є4сть пи1сано: хлёбъ съ небесE дадE и4мъ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РечE u5бо и4мъ ї}съ: ґми1нь, ґми1нь гlю вaмъ, не мwmсeй дадE вaмъ хлёбъ съ небесE, но nц7ъ м0й даeтъ вaмъ хлёбъ и4стинный съ нб7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хлёбъ бо б9ій є4сть сходsй съ нб7сE и3 даsй жив0тъ мj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Рёша u5бо къ немY: гDи, всегдA дaждь нaмъ хлёб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Речe же и4мъ ї}съ: (За? </w:t>
      </w:r>
      <w:r>
        <w:rPr>
          <w:rFonts w:cs="Orthodox_tt eROOS" w:ascii="Orthodox_tt eROOS" w:hAnsi="Orthodox_tt eROOS"/>
          <w:kern w:val="2"/>
          <w:sz w:val="32"/>
          <w:szCs w:val="32"/>
        </w:rPr>
        <w:t>21</w:t>
      </w:r>
      <w:r>
        <w:rPr>
          <w:rFonts w:cs="Irmologion Ucs" w:ascii="Irmologion Ucs" w:hAnsi="Irmologion Ucs"/>
          <w:kern w:val="2"/>
          <w:sz w:val="32"/>
          <w:szCs w:val="32"/>
        </w:rPr>
        <w:t>.) ѓзъ є4смь хлёбъ жив0тный: грzдhй ко мнЁ не и4мать взалкaтисz, и3 вёруzй въ мS не и4мать вжaждатисz никогдa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Но рёхъ вaмъ, ћкw и3 ви1дэсте мS, и3 не вёру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сE, є4же даeтъ мнЁ nц7ъ, ко мнЁ пріи1детъ, и3 грzдyщаго ко мнЁ не и3зженY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ћкw снид0хъ съ нб7сE, не да творю2 в0лю мою2, но в0лю послaвшагw мS nц7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e же є4сть в0лz послaвшагw мS nц7A, да всE, є4же дaде ми2, не погублю2 t негw2, но воскрешY є5 въ послёд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2</w:t>
      </w:r>
      <w:r>
        <w:rPr>
          <w:rFonts w:cs="Irmologion Ucs" w:ascii="Irmologion Ucs" w:hAnsi="Irmologion Ucs"/>
          <w:kern w:val="2"/>
          <w:sz w:val="32"/>
          <w:szCs w:val="32"/>
        </w:rPr>
        <w:t>.) Сe же є4сть в0лz послaвшагw мS, да всsкъ ви1дzй сн7а и3 вёруzй въ него2 и4мать жив0тъ вёчный, и3 воскрешY є3го2 ѓзъ въ послёд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Роптaху u5бо їудeє њ нeмъ, ћкw речE: ѓзъ є4смь хлёбъ сшeдый съ нб7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глаг0лаху: не сeй ли є4сть ї}съ сhнъ їHсифовъ, є3гHже мы2 знaемъ nтцA и3 мaтерь, кaкw u5бо глаг0летъ сeй, ћкw съ нб7сE снид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TвэщA u5бо ї}съ и3 речE и5мъ: не ропщи1те междY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никт0же м0жетъ пріити2 ко мнЁ, ѓще не nц7ъ послaвый мS привлечeтъ є3го2, и3 ѓзъ воскрешY є3го2 въ послёд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Е$сть пи1сано во прbр0цэхъ: и3 бyдутъ вси2 научeни бGомъ. Всsкъ слhшавый t nц7A и3 навhкъ, пріи1детъ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Не ћкw nц7A ви1дэлъ є4сть кто2, т0кмw сhй t бGа, сeй ви1дэ nц7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Ґми1нь, ґми1нь гlю вaмъ: вёруzй въ мS и4мать жив0т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3</w:t>
      </w:r>
      <w:r>
        <w:rPr>
          <w:rFonts w:cs="Irmologion Ucs" w:ascii="Irmologion Ucs" w:hAnsi="Irmologion Ucs"/>
          <w:kern w:val="2"/>
          <w:sz w:val="32"/>
          <w:szCs w:val="32"/>
        </w:rPr>
        <w:t>.) Ѓзъ є4смь хлёбъ жив0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nтцы2 вaши kд0ша мaнну въ пустhни, и3 ўмр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сeй є4сть хлёбъ сходsй съ нб7сE, да, ѓще кто2 t негw2 ћстъ, н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ѓзъ є4смь хлёбъ жив0тный, и4же сшeдый съ нб7сE: ѓще кто2 снёсть t хлёба сегw2, жи1въ бyдетъ во вёки: и3 хлёбъ, є3г0же ѓзъ дaмъ, пlть моS є4сть, ю4же ѓзъ дaмъ за жив0тъ мj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Прsхусz же междY соб0ю жи1дове, глаг0люще: кaкw м0жетъ сeй нaмъ дaти пlть (свою2)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Речe же и5мъ ї}съ: ґми1нь, ґми1нь гlю вaмъ: ѓще не снёсте пlти сн7а чlвёческагw, ни піeте кр0ве є3гw2, животA не и4мате в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Kдhй мою2 пlть и3 піsй мою2 кр0вь и4мать жив0тъ вёчный, и3 ѓзъ воскрешY є3го2 въ послёд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Пlть бо моS и4стиннw є4сть брaшно, и3 кр0вь моS и4стиннw є4сть пи1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4</w:t>
      </w:r>
      <w:r>
        <w:rPr>
          <w:rFonts w:cs="Irmologion Ucs" w:ascii="Irmologion Ucs" w:hAnsi="Irmologion Ucs"/>
          <w:kern w:val="2"/>
          <w:sz w:val="32"/>
          <w:szCs w:val="32"/>
        </w:rPr>
        <w:t>.) Kдhй мою2 пlть и3 піsй мою2 кр0вь во мнЁ пребывaетъ, и3 ѓз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Ћкоже послa мz живhй nц7ъ, и3 ѓзъ живY nц7A рaди: и3 kдhй мS, и3 т0й жи1въ бyдетъ менє2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Сeй є4сть хлёбъ сшeдый съ нб7сE: не ћкоже kд0ша nтцы2 вaши мaнну, и3 ўмр0ша: kдhй хлёбъ сeй жи1въ бyдет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Сі‰ речE на с0нмищи, ўчS въ капернаy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Мн0зи u5бо слhшавше t ўчн7къ є3гw2, рёша: жест0ко є4сть сл0во сіE: (и3) кто2 м0жетъ є3гw2 послy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Вёдый же ї}съ въ себЁ, ћкw р0пщутъ њ сeмъ ўчн7цы2 є3гw2, речE и4мъ: сіe ли вы2 блазн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ѓще u5бо ќзрите сн7а чlвёческаго восходsща, и3дёже бЁ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дyхъ є4сть, и4же њживлsетъ, пл0ть не п0льзуетъ ничт0же: гlг0лы, ћже ѓзъ гlахъ вaмъ, дyхъ сyть и3 жив0т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но сyть t вaсъ нёцыи, и4же не вёруютъ. Вёдzше бо и3скони2 ї}съ, кjи сyть невёрующіи, и3 кто2 є4сть предаsй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гlаше: сегw2 рaди рёхъ вaмъ, ћкw никт0же м0жетъ пріити2 ко мнЁ, ѓще не бyдетъ є3мY дано2 t nц7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T сегw2 мн0зи t ўчн7къ є3гw2 и3д0ша вспsть, и3 ктомY не хождaху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Речe же ї}съ nбэманaдесzте: є3дA и3 вы2 х0щете и3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TвэщA u5бо є3мY сjмwнъ пeтръ: гDи, къ комY и4демъ; гlг0лы животA вёчнагw и4ма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и3 мы2 вёровахомъ, и3 познaхомъ, ћкw ты2 є3си2 хrт0съ, сн7ъ бGа жив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TвэщA и5мъ ї}съ: не ѓзъ ли вaсъ дванaдесzте и3збрaхъ; и3 є3ди1нъ t вaсъ діaвол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1</w:t>
      </w:r>
      <w:r>
        <w:rPr>
          <w:rFonts w:cs="Irmologion Ucs" w:ascii="Irmologion Ucs" w:hAnsi="Irmologion Ucs"/>
          <w:kern w:val="2"/>
          <w:sz w:val="32"/>
          <w:szCs w:val="32"/>
        </w:rPr>
        <w:t xml:space="preserve"> Гlаше же їyду сімHнова їскаріHта: сeй бо хотsше предaти є3го2, є3ди1нъ сhй t nбоюнaдесzт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хождaше ї}съ по си1хъ въ галілeи: не хотsше бо во їудeи ходи1ти, ћкw и3скaху є3го2 їудeє ў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ё же бли1з8 прaздникъ їудeйскій, потчeніе сё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ёша u5бо къ немY брaтіz є3гw2: прейди2 tсю1ду, и3 и3ди2 во їудeю, да и3 ўчн7цы2 твои2 ви1дzтъ дэлA тво‰, ±же 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икт0же бо въ тaйнэ твори1тъ что2, и3 и4щетъ сaмъ ћвэ бhти: ѓще сі‰ твори1ши, kви2 себE мjро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и брaтіz бо є3гw2 вёроваху въ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lа u5бо и5мъ ї}съ: врeмz моE не u5 пріи1де: врeмz же вaше всегдA гот0в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м0жетъ мjръ ненави1дэти вaсъ: менe же ненави1дитъ, ћкw ѓзъ свидётелствую њ нeмъ, ћкw дэлA є3гw2 ѕл†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ы2 взhдите въ прaздникъ сeй: ѓзъ не взhду </w:t>
      </w:r>
      <w:r>
        <w:rPr>
          <w:rStyle w:val="FootnoteCharacters"/>
          <w:rStyle w:val="FootnoteAnchor"/>
        </w:rPr>
        <w:footnoteReference w:id="11"/>
      </w:r>
      <w:r>
        <w:rPr>
          <w:rFonts w:cs="Irmologion Ucs" w:ascii="Irmologion Ucs" w:hAnsi="Irmologion Ucs"/>
          <w:kern w:val="2"/>
          <w:sz w:val="32"/>
          <w:szCs w:val="32"/>
        </w:rPr>
        <w:t xml:space="preserve"> въ прaздникъ сeй, ћкw врeмz моE не u5 и3сп0лн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і‰ рeкъ и5мъ, њстA въ галіл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гдa же взыд0ша брaтіz є3гw2 въ прaздникъ, тогдA и3 сaмъ взhде, не ћвэ, но ћкw т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Жи1дове же и3скaху є3го2 въ прaздникъ, и3 глаг0лаху: гдЁ є4сть џ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0потъ мн0гъ бЁ њ нeмъ въ нар0дэхъ: џвіи глаг0лаху, ћкw бlгъ є4сть: и3нjи же глаг0лаху: ни2, но льсти1тъ нар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икт0же ќбw ћвэ глаг0лаше њ нeмъ, стрaха рaди їудeй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6</w:t>
      </w:r>
      <w:r>
        <w:rPr>
          <w:rFonts w:cs="Irmologion Ucs" w:ascii="Irmologion Ucs" w:hAnsi="Irmologion Ucs"/>
          <w:kern w:val="2"/>
          <w:sz w:val="32"/>
          <w:szCs w:val="32"/>
        </w:rPr>
        <w:t>.) Ѓбіе же въ преполовeніе прaздника взhде ї}съ во цeрковь, и3 ўч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ивлsхусz їудeє, глаг0люще: кaкw сeй кни6ги вёсть не ўчи1в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вэщA (u5бо) и5мъ ї}съ и3 речE: моE ў§ніе нёсть моE, но послaвшагw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кто2 х0щетъ в0лю є3гw2 тв0рити, разумёетъ њ ў§ніи, к0е t бGа є4сть, и3ли2 ѓзъ t себє2 гl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лаг0лzй t себє2, слaвы своеS и4щетъ: ґ и3щsй слaвы послaвшагw є3го2, сeй и4стиненъ є4сть, и3 нёсть непрaвды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е мwmсeй ли дадE вaмъ зак0нъ; и3 никт0же t вaсъ твори1тъ зак0на. Что2 менE и4щете ў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TвэщA нар0дъ и3 речE: бёса ли и4маши; кто2 тебE и4щетъ ў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TвэщA ї}съ и3 речE и5мъ: є3ди1но дёло сотвори1хъ, и3 вси2 див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егw2 рaди мwmсeй дадE вaмъ њбрёзаніе, не ћкw t мwmсeа є4сть, но t nтє1цъ: и3 въ суббHту њбрёзаете чело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њбрёзаніе пріeмлетъ человёкъ въ суббHту, да не разори1тсz зак0нъ мwmсeовъ: на мs ли гнёваетесz, ћкw всего2 человёка здрaва сотвори1хъ въ суббH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суди1те на лиц†, но првdный сyдъ су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Глаг0лаху u5бо нёцыи t їеrли1млzнъ: не сeй ли є4сть, є3г0же и4щутъ ў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E, не њбинyzсz гlетъ, и3 ничесHже є3мY не глаг0лютъ: є3дA кaкw </w:t>
      </w:r>
      <w:r>
        <w:rPr>
          <w:rStyle w:val="FootnoteCharacters"/>
          <w:rStyle w:val="FootnoteAnchor"/>
        </w:rPr>
        <w:footnoteReference w:id="12"/>
      </w:r>
      <w:r>
        <w:rPr>
          <w:rFonts w:cs="Irmologion Ucs" w:ascii="Irmologion Ucs" w:hAnsi="Irmologion Ucs"/>
          <w:kern w:val="2"/>
          <w:sz w:val="32"/>
          <w:szCs w:val="32"/>
        </w:rPr>
        <w:t xml:space="preserve"> разумёша кн‰зи, ћкw сeй є4сть хrт0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о сего2 вёмы, tкyду є4сть: хrт0съ же є3гдA пріи1детъ, никт0же вёсть, tкyду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оззвA u5бо въ цeркви ўчS ї}съ и3 гlz: и3 менE вёсте, и3 вёсте, tкyду є4смь: и3 њ себЁ не пріид0хъ, но є4сть и4стиненъ послaвый мS, є3гHже вы2 не в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зъ вёмъ є3го2, ћкw t негw2 є4смь, и3 т0й мS по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скaху u5бо, да и4мутъ є3го2: и3 никт0же возложи2 нaнь руки2, ћкw не u5 бЁ пришeлъ чa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Мн0зи же t нар0да вёроваша въ него2, и3 глаг0лаху, ћкw хrт0съ, є3гдA пріи1детъ, є3дA бHлша знaмєніz сотвори1тъ, ±же сeй 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лhшаша фарісeє нар0дъ р0пщущь њ нeмъ сі‰: и3 послaша фарісeє и3 ґрхіерeє слуги6, да и4му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РечE u5бо ї}съ: є3щE мaло врeмz съ вaми є4смь, и3 и3дY къ послaвшему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зhщете менE, и3 не њбрsщете: и3 и3дёже є4смь ѓзъ, вы2 не м0жете прі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Рёша же їудeє къ себЁ: кaмw сeй х0щетъ и3ти2, ћкw мы2 не њбрsщемъ є3гw2; є3дA въ разсёzніе є4ллинское х0щетъ и3ти2 и3 ўчи1ти є4лл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что2 є4сть сіE сл0во, є4же речE: взhщете менE, и3 не њбрsщете; и3 и3дёже є4смь ѓзъ, вы2 не м0жете прі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7</w:t>
      </w:r>
      <w:r>
        <w:rPr>
          <w:rFonts w:cs="Irmologion Ucs" w:ascii="Irmologion Ucs" w:hAnsi="Irmologion Ucs"/>
          <w:kern w:val="2"/>
          <w:sz w:val="32"/>
          <w:szCs w:val="32"/>
        </w:rPr>
        <w:t>.) Въ послёдній же дeнь вели1кій прaздника стоsше ї}съ, и3 звaше, гlz: ѓще кто2 жaждетъ, да пріи1детъ ко мнЁ и3 пі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вёруzй въ мS, ћкоже речE писaніе, рёки t чрeва є3гw2 и3стекyтъ воды2 жи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іe же речE њ д©э, є3г0же хотsху пріимaти вёрующіи во и4мz є3гw2: не u5 бо бЁ д¦ъ с™hй, ћкw ї}съ не u5 бЁ прослaвл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Мн0зи же t нар0да слhшавше сл0во, глаг0лаху: сeй є4сть вои1стинну прbр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Друзjи глаг0лаху: сeй є4сть хrт0съ. Џвіи же глаг0лаху: є3дA t галілeи хrт0съ прих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не писaніе ли речE, ћкw t сёмене дв7дова и3 t виfлеeмскіz вeси, и3дёже бЁ дв7дъ, хrт0съ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Рaспрz u5бо бhсть въ нар0дэ є3гw2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Нёцыи же t ни1хъ хотsху ћти є3го2: но никт0же возложи2 нaнь рy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Пріид0ша же слуги6 ко ґрхіерewмъ и3 фарісewмъ: и3 рёша и5мъ тjи: почто2 не привед0ст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Tвэщaша слуги6: николи1же тaкw є4сть глаг0лалъ человёкъ, ћкw сeй чl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Tвэщaша u5бо и5мъ фарісeє: є3дA и3 вы2 прельщeни бh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є3дA кто2 t кн‰зь вёрова въ џнь, и3ли2 t фаріс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но нар0дъ сeй, и4же не вёсть зак0на, пр0клzт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Глаг0ла нікоди1мъ къ ни6мъ, и4же пришeдый къ немY н0щію, є3ди1нъ сhй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є3дA зак0нъ нaшъ сyдитъ человёку, ѓще не слhшитъ t негw2 прeжде и3 разумёетъ, что2 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Tвэщaша и3 рек0ша є3мY: є3дA и3 ты2 t галілeи є3си2; и3спытaй и3 ви1ждь, ћкw прbр0къ t галілeи не прих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и4де кjйждо въ д0мъ св0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Ї}съ же и4де въ г0ру є3леHн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yтра же пaки пріи1де въ цeрковь, и3 вси2 лю1діе и3дsху къ немY: и3 сёдъ ўчaш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8</w:t>
      </w:r>
      <w:r>
        <w:rPr>
          <w:rFonts w:cs="Irmologion Ucs" w:ascii="Irmologion Ucs" w:hAnsi="Irmologion Ucs"/>
          <w:kern w:val="2"/>
          <w:sz w:val="32"/>
          <w:szCs w:val="32"/>
        </w:rPr>
        <w:t>.) Привед0ша же кни1жницы и3 фарісeє къ немY женY въ прелюбодэsніи ћту, и3 постaвивше ю5 посре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лаг0лаша є3мY: ўч™лю, сіS женA ћта є4сть нн7э въ прелюбодэs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ъ зак0нэ же нaмъ мwmсeй повелЁ такwвhz кaменіемъ побивaти: тh же что2 гl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e же рёша и3скушaюще є3го2, да бhша и3мёли что2 глаг0лати нaнь. Ї}съ же д0лу прекл0ньсz, пeрстомъ писaше на земли2, не слагa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оже прилэжaху вопрошaюще є3го2, воскл0ньсz речE къ ни6мъ: и4же є4сть без8 грэхA въ вaсъ, прeжде </w:t>
      </w:r>
      <w:r>
        <w:rPr>
          <w:rStyle w:val="FootnoteCharacters"/>
          <w:rStyle w:val="FootnoteAnchor"/>
        </w:rPr>
        <w:footnoteReference w:id="13"/>
      </w:r>
      <w:r>
        <w:rPr>
          <w:rFonts w:cs="Irmologion Ucs" w:ascii="Irmologion Ucs" w:hAnsi="Irmologion Ucs"/>
          <w:kern w:val="2"/>
          <w:sz w:val="32"/>
          <w:szCs w:val="32"/>
        </w:rPr>
        <w:t xml:space="preserve"> вeрзи кaмень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aки д0лу прекл0ньсz, писaш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Nни1 же слhшавше и3 с0вэстію њбличaеми, и3схождaху є3ди1нъ по є3ди1ному, начeнше t стaрєцъ до послёднихъ: и3 њстA є3ди1нъ ї}съ, и3 женA посредЁ сy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скл0ньсz же ї}съ, и3 ни є3ди1наго ви1дэвъ, т0чію женY, речE є4й: жeно, гдЁ сyть, и5же важдaху на тS; никjйже ли тебE њсу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Nнa же речE: никт0же, гDи. Речe же є4й ї}съ: ни ѓзъ тебE њсуждaю: и3ди2, и3 tсeлэ ктомY не согрэш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29</w:t>
      </w:r>
      <w:r>
        <w:rPr>
          <w:rFonts w:cs="Irmologion Ucs" w:ascii="Irmologion Ucs" w:hAnsi="Irmologion Ucs"/>
          <w:kern w:val="2"/>
          <w:sz w:val="32"/>
          <w:szCs w:val="32"/>
        </w:rPr>
        <w:t>.) Пaки же и5мъ ї}съ речE, гlz: ѓзъ є4смь свётъ мjру: ходsй по мнЁ не и4мать ходи1ти во тмЁ, но и4мать свётъ жив0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ёша u5бо є3мY фарісeє: ты2 њ себЁ сaмъ свидётелствуеши: свидётелство твоE нёсть и4сти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вэщA ї}съ и3 речE и5мъ: ѓще ѓзъ свидётелствую њ себЁ, и4стинно є4сть свидётелство моE: ћкw вёмъ, tкyду пріид0хъ и3 кaмw и3дY: вh же не вёсте, tкyду прихождY и3 кaмw грz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ы2 по пл0ти сyдите, ѓзъ не суждY никомy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ѓще суждY ѓзъ, сyдъ м0й и4стиненъ є4сть: ћкw є3ди1нъ нёсмь, но ѓзъ и3 послaвый мS nц7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ъ зак0нэ же вaшемъ пи1сано є4сть, ћкw двою2 человёку свидётелство и4стинн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зъ є4смь свидётелствуzй њ мнЁ сам0мъ, и3 свидётелствуетъ њ мнЁ послaвый мS nц7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лаг0лаху же є3мY: гдЁ є4сть nц7ъ тв0й; TвэщA ї}съ: ни менє2 вёсте, ни nц7A моегw2: ѓще мS бhсте вёдали, и3 nц7A моего2 вёдали бh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і‰ глаг0лы гlа ї}съ въ газофmлакjи, ўчS въ цeркви: и3 никт0же ћтъ є3го2, ћкw не u5 бЁ пришeлъ чa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0</w:t>
      </w:r>
      <w:r>
        <w:rPr>
          <w:rFonts w:cs="Irmologion Ucs" w:ascii="Irmologion Ucs" w:hAnsi="Irmologion Ucs"/>
          <w:kern w:val="2"/>
          <w:sz w:val="32"/>
          <w:szCs w:val="32"/>
        </w:rPr>
        <w:t>.) Речe же и5мъ пaки ї}съ: ѓзъ и3дY, и3 взhщете менE, и3 во грэсЁ вaшемъ ќмрете: ѓможе ѓзъ и3дY, вы2 не м0жете прі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лаг0лаху u5бо їудeє: є3дA сS сaмъ ўбіeтъ, ћкw гlетъ: ѓможе ѓзъ и3дY, вы2 не м0жете прі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и5мъ: вы2 t ни1жнихъ є3стE, ѓзъ t вhшнихъ є4смь: вы2 t мjра сегw2 є3стE, ѓзъ нёсмь t мjр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рёхъ u5бо вaмъ, ћкw ќмрете во грэсёхъ вaшихъ: ѓще бо не и4мете вёры, ћкw ѓзъ є4смь, ќмрете во грэсё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Глаг0лаху u5бо є3мY: ты2 кто2 є3си2; И# речE и5мъ ї}съ: начaтокъ, ћкw и3 гlю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нHга и4мамъ њ вaсъ гlати и3 суди1ти: но послaвый мS и4стиненъ є4сть, и3 ѓзъ ±же слhшахъ t негw2, сі‰ гlю въ мj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разумёша (u5бо), ћкw nц7A и5мъ гlа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Речe же и5мъ ї}съ: є3гдA вознесeте сн7а чlвёческаго, тогдA ўразумёете, ћкw ѓзъ є4смь, и3 њ себЁ ничесHже творю2, но, ћкоже научи1 мz nц7ъ м0й, сі‰ гl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послaвый мS со мн0ю є4сть: не њстaви менє2 є3ди1нагw nц7ъ, ћкw ѓзъ ўгHднаz є3мY всегдA 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і‰ є3мY гlющу, мн0зи вёроваша въ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1</w:t>
      </w:r>
      <w:r>
        <w:rPr>
          <w:rFonts w:cs="Irmologion Ucs" w:ascii="Irmologion Ucs" w:hAnsi="Irmologion Ucs"/>
          <w:kern w:val="2"/>
          <w:sz w:val="32"/>
          <w:szCs w:val="32"/>
        </w:rPr>
        <w:t>.) Гlаше u5бо ї}съ къ вёровавшымъ є3мY їудewмъ: ѓще вы2 пребyдете во словеси2 моeмъ, вои1стинну ўчн7цы2 мои2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ўразумёете и4стину, и3 и4стина свободи1тъ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вэщaша (и3 рёша) є3мY: сёмz ґвраaмле є3смы2, и3 никомyже раб0тахомъ николи1же: кaкw ты2 гlеши, ћкw своб0дн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вэщA и5мъ ї}съ: ґми1нь, ґми1нь гlю вaмъ, ћкw всsкъ творsй грёхъ рaбъ є4сть грэ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рaбъ же не пребывaетъ въ домY во вёкъ: сhнъ пребывaетъ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ѓще u5бо сн7ъ вы2 свободи1тъ, вои1стинну своб0дн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ёмъ, ћкw сёмz ґвраaмле є3стE: но и4щете менE ўби1ти, ћкw сл0во моE не вмэщaетсz въ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ѓзъ, є4же ви1дэхъ ў nц7A моегw2, гlю: и3 бы2 u5бо, є4же ви1дэсте ў nтцA вaшегw, твор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Tвэщaша и3 рёша є3мY: nтeцъ нaшъ ґвраaмъ є4сть. Гlа и5мъ ї}съ: ѓще ч†да ґвра†млz бhсте бhли, дэлA ґвра†млz бhсте твори1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нн7э же и4щете менE ўби1ти, чlвёка, и4же и4стину вaмъ гlахъ, ю4же слhшахъ t бGа: сегw2 ґвраaмъ нёсть сотвор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вы2 творитE дэлA nтцA вaшегw. Рёша же є3мY: мы2 t любодэsніz нёсмы рождeни: є3ди1наго nц7A и4мамы,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2</w:t>
      </w:r>
      <w:r>
        <w:rPr>
          <w:rFonts w:cs="Irmologion Ucs" w:ascii="Irmologion Ucs" w:hAnsi="Irmologion Ucs"/>
          <w:kern w:val="2"/>
          <w:sz w:val="32"/>
          <w:szCs w:val="32"/>
        </w:rPr>
        <w:t>.) Речe же и5мъ ї}съ: ѓще бGъ nц7ъ вaшъ (бы) бhлъ, люби1ли бhсте (ќбw) менE: ѓзъ бо t бGа и3зыд0хъ и3 пріид0хъ: не њ себё бо пріид0хъ, но т0й мS по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почто2 бесёды моеS не разумёете; ћкw не м0жете слhшати словесE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вы2 nтцA (вaшегw) діaвола є3стE, и3 п0хwти nтцA вaшегw х0щете твори1ти: џнъ человэкоубjйца бЁ и3скони2, и3 во и4стинэ не стои1тъ, ћкw нёсть и4стины въ нeмъ: є3гдA глаг0летъ лжY, t свои1хъ глаг0летъ: ћкw л0жь є4сть и3 nтeцъ лж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ѓзъ же занE и4стину гlю, не вёруете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кто2 t вaсъ њбличaетъ мS њ грэсЁ; ѓще ли и4стину гlю, почто2 вы2 не вёруете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4же є4сть t бGа, гlг0лwвъ б9іихъ послyшаетъ: сегw2 рaди вы2 не послyшаете, ћкw t бGа н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Tвэщaша u5бо їудeє и3 рёша є3мY: не д0брэ ли мы2 глаг0лемъ, ћкw самарzни1нъ є3си2 ты2 и3 бёса и4ма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TвэщA ї}съ: ѓзъ бёса не и4мамъ, но чтY nц7A моего2, и3 вы2 не чтeте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ѓзъ же не и3щY слaвы моеS: є4сть и3щS и3 суд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3</w:t>
      </w:r>
      <w:r>
        <w:rPr>
          <w:rFonts w:cs="Irmologion Ucs" w:ascii="Irmologion Ucs" w:hAnsi="Irmologion Ucs"/>
          <w:kern w:val="2"/>
          <w:sz w:val="32"/>
          <w:szCs w:val="32"/>
        </w:rPr>
        <w:t>.) ґми1нь, ґми1нь гlю вaмъ: ѓще кто2 сл0во моE соблюдeтъ, смeрти не и4мать ви1дэти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Рёша u5бо є3мY жи1дове: нн7э разумёхомъ, ћкw бёса и4маши: ґвраaмъ ќмре и3 прbр0цы, и3 ты2 гlеши: ѓще кто2 сл0во моE соблюдeтъ, смeрти не и4мать вкуси1ти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є3дA ты2 б0лій є3си2 nтцA нaшегw ґвраaма, и4же ќмре; и3 прbр0цы ўмр0ша: кого2 себE сaмъ ты2 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TвэщA ї}съ: ѓще ѓзъ слaвлюсz сaмъ, слaва моS ничесHже є4сть: є4сть nц7ъ м0й слaвzй мS, є3г0же вы2 глаг0лете, ћкw бGъ вaш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3 не познaсте є3гw2, ѓзъ же вёмъ є3го2: и3 ѓще рекY, ћкw не вёмъ є3гw2, бyду под0бенъ вaмъ л0жь: но вёмъ є3го2, и3 сл0во є3гw2 соблюд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ґвраaмъ nтeцъ вaшъ рaдъ бы бhлъ, да бы2 ви1дэлъ дeнь м0й: и3 ви1дэ, и3 возрaдов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Рёша u5бо їудeє къ немY: пzти1десzтъ лётъ не u5 и4маши, и3 ґвраaма ли2 є3си2 ви1дэ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Речe (же) и5мъ ї}съ: ґми1нь, ґми1нь гlю вaмъ: прeжде дaже ґвраaмъ не бhсть, ѓз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Взsша u5бо кaменіе, да вeргутъ нaнь: ї}съ же скрhсz, и3 и3зhде и3з8 цeркве, прошeдъ посредЁ и4хъ: и3 мимохождaше тaкw.</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мимоидhй ви1дэ человёка слёпа t рождест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проси1ша є3го2 ўчн7цы2 є3гw2, глаг0люще: раввJ, кто2 согрэши2, сeй ли, и3ли2 роди1тєлz є3гw2, ћкw слёпъ род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вэщA ї}съ: ни сeй согрэши2, ни роди1тєлz є3гw2, но да kвsтсz дэлA б9іz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мнЁ подобaетъ дёлати дэлA послaвшагw мS, д0ндеже дeнь є4сть: пріи1детъ н0щь, є3гдA никт0же м0жетъ дёл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є3гдA въ мjрэ є4смь, свётъ є4смь мj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 рeкъ, плю1ну на зeмлю, и3 сотвори2 брeніе t плюновeніz, и3 помaза џчи брeніемъ слэп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чE є3мY: и3ди2, ўмhйсz въ купёли сілwaмстэ, є4же сказaетсz, п0сланъ. И$де u5бо, и3 ўмhсz, и3 пріи1де ви1д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осёди же и3 и4же бsху ви1дэли є3го2 прeжде, ћкw слёпъ бЁ, глаг0лаху: не сeй ли2 є4сть сэдsй и3 прос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Џвіи глаг0лаху, ћкw сeй є4сть: и3нjи же глаг0лаху, ћкw под0бенъ є3мY є4сть. Џнъ (же) глаг0лаше, ћкw ѓз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лаг0лаху же є3мY: кaкw ти2 tверз0стэсz џ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вэщA џнъ и3 речE: чlвёкъ нарицaемый ї}съ брeніе сотвори2, и3 помaза џчи мои2, и3 речe ми: и3ди2 въ купёль сілwaмлю и3 ўмhйсz. Шeдъ же и3 ўмhвсz, проз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ёша u5бо є3мY: кто2 </w:t>
      </w:r>
      <w:r>
        <w:rPr>
          <w:rStyle w:val="FootnoteCharacters"/>
          <w:rStyle w:val="FootnoteAnchor"/>
        </w:rPr>
        <w:footnoteReference w:id="14"/>
      </w:r>
      <w:r>
        <w:rPr>
          <w:rFonts w:cs="Irmologion Ucs" w:ascii="Irmologion Ucs" w:hAnsi="Irmologion Ucs"/>
          <w:kern w:val="2"/>
          <w:sz w:val="32"/>
          <w:szCs w:val="32"/>
        </w:rPr>
        <w:t xml:space="preserve"> т0й є4сть; Глаг0ла: не в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ед0ша (же) є3го2 къ фарісewмъ, и4же бЁ и3ногдA слё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ё же суббHта, є3гдA сотвори2 брeніе ї}съ и3 tвeрзе є3мY џ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aки же вопрошaху є3го2 и3 фарісeє, кaкw прозрЁ. Џнъ же речE и5мъ: брeніе положи2 мнЁ на џчи, и3 ўмhхсz, и3 ви1ж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лаг0лаху u5бо t фарісє1и нёцыи: нёсть сeй t бGа чlвёкъ, ћкw суббHту не храни1тъ. Џвіи глаг0лаху: кaкw м0жетъ человёкъ грёшенъ сицєв† знaмєніz твори1ти; И# рaспрz бЁ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лаг0лаху (u5бо) слэпцY пaки: ты2 что2 глаг0леши њ нeмъ, ћкw tвeрзе џчи твои2; Џнъ же речE, ћкw прbр0к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ћша u5бо вёры їудeє њ нeмъ, ћкw слёпъ бЁ и3 прозрЁ, д0ндеже возгласи1ша роди1тєлz тогw2 прозрёвш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опроси1ша |, глаг0люще: сeй ли є4сть сhнъ вaю, є3г0же вы2 глаг0лете, ћкw слёпъ роди1сz; кaкw u5бо нн7э ви1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Tвэщaста (же) и5мъ роди1тєлz є3гw2 и3 рёста: вёмы, ћкw сeй є4сть сhнъ нaю и3 ћкw слёпъ род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кaкw же нн7э ви1дитъ, не вёмы: и3ли2 кто2 tвeрзе є3мY џчи, мы2 не вёмы: сaмъ в0зрастъ и4мать, самого2 вопроси1те, сaмъ њ себЁ да глаг0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і‰ рек0ста роди1тєлz є3гw2, ћкw боsстасz жидHвъ: ўжe бо бsху сложи1лисz жи1дове, да, ѓще кто2 є3го2 и3сповёсть хrтA, tлучeнъ t с0нмищ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егw2 рaди роди1тєлz є3гw2 рек0ста, ћкw в0зрастъ и4мать, самого2 вопрос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озгласи1ша же втори1цею человёка, и4же бЁ слёпъ, и3 рёша є3мY: дaждь слaву бGу: мы2 вёмы, ћкw чlвёкъ сeй грёше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вэщA u5бо џнъ и3 речE: ѓще грёшенъ є4сть, не вёмъ: є3ди1но вёмъ, ћкw слёпъ бёхъ, нн7э же ви1ж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ёша же є3мY пaки: что2 сотвори2 тебЁ; кaкw tвeрзе џчи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вэщA и5мъ: рек0хъ вaмъ ўжE, и3 не слhшасте: что2 пaки х0щете слhшати; є3дA и3 вы2 ўчн7цы2 є3гw2 х0щете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Nни1 же ўкори1ша є3гw2 и3 рёша є3мY: ты2 ўчн7къ є3си2 тогw2: мh же мwmсewвы є3смы2 ўчени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мы2 вёмы, ћкw мwmсeови гlа бGъ: сегH же не вёмы, tкyду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TвэщA человёкъ и3 речE и5мъ: њ сeмъ бо ди1вно є4сть, ћкw вы2 не вёсте, tкyду є4сть, и3 tвeрзе џчи м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ёмы же, ћкw грёшники бGъ не послyшаетъ: но ѓще кто2 бGочтeцъ є4сть и3 в0лю є3гw2 твори1тъ, тогw2 послyша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t вёка нёсть слhшано, ћкw кто2 tвeрзе џчи слёпу рождe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не бы2 бhлъ сeй t бGа, не м0глъ бы твори1ти ничесH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вэщaша и3 рёша є3мY: во грэсёхъ ты2 роди1лсz є3си2 вeсь, и3 тh ли ны2 ќчиши; И# и3згнaша є3го2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Ўслhша ї}съ, ћкw и3згнaша є3го2 в0нъ: и3 њбрётъ є3го2, речE є3мY: ты2 вёруеши ли въ сн7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TвэщA џнъ и3 речE: и3 кто2 є4сть, гDи, да вёрую въ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Речe же є3мY ї}съ: и3 ви1дэлъ є3си2 є3го2, и3 гlzй съ тоб0ю т0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Џнъ же речE: вёрую, гDи. И# поклони1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5</w:t>
      </w:r>
      <w:r>
        <w:rPr>
          <w:rFonts w:cs="Irmologion Ucs" w:ascii="Irmologion Ucs" w:hAnsi="Irmologion Ucs"/>
          <w:kern w:val="2"/>
          <w:sz w:val="32"/>
          <w:szCs w:val="32"/>
        </w:rPr>
        <w:t>.) И# речE ї}съ: на сyдъ ѓзъ въ мjръ сeй пріид0хъ, да неви1дzщіи ви1дzтъ, и3 ви1дzщіи слёп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слhшаша t фарісє1й сі‰ сyщіи съ ни1мъ, и3 рёша є3мY: є3дA и3 мы2 слёпи є3с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РечE и5мъ ї}съ: ѓще бhсте слёпи бhли, не бhсте и3мёли грэхA: нн7э же глаг0лете, ћкw ви1димъ: грёхъ u5бо вaшъ пребывaе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 Зачa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Ґми1нь, ґми1нь гlю вaмъ: не входsй двeрьми во дв0ръ џвчій, но прелaзz и4нудэ, т0й тaть є4сть и3 разб0й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ґ входsй двeрьми пaстырь є4сть nвц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емY двeрникъ tверзaетъ, и3 џвцы глaсъ є3гw2 слhшатъ, и3 сво‰ џвцы глашaетъ по и4мени, и3 и3зг0ни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є3гдA сво‰ џвцы и3жденeтъ, пред8 ни1ми х0дитъ: и3 џвцы по нeмъ и4дутъ, ћкw вёдzтъ глa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 чуждeмъ же не и4дутъ, но бэжaтъ t негw2, ћкw не знaютъ чуждaгw глa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ю2 при1тчу речE и5мъ ї}съ: nни1 же не разумёша, что2 бsше, ћже гlаш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пaки и5мъ ї}съ: ґми1нь, ґми1нь гlю вaмъ, ћкw ѓзъ є4смь двeрь nвц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си2, є3ли1кw (и4хъ) пріи1де прeжде менє2, тaтіе сyть и3 разб0йницы: но не послyшаша и4хъ џв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6</w:t>
      </w:r>
      <w:r>
        <w:rPr>
          <w:rFonts w:cs="Irmologion Ucs" w:ascii="Irmologion Ucs" w:hAnsi="Irmologion Ucs"/>
          <w:kern w:val="2"/>
          <w:sz w:val="32"/>
          <w:szCs w:val="32"/>
        </w:rPr>
        <w:t>.) Ѓзъ є4смь двeрь: мн0ю ѓще кто2 вни1детъ, сп7сeтсz: и3 вни1детъ и3 и3зhдетъ, и3 пaжить њбрsщ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aть не прих0дитъ, рaзвэ да ўкрaдетъ и3 ўбіeтъ и3 погуби1тъ: ѓзъ пріид0хъ, да жив0тъ и4мутъ и3 ли1шше и4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зъ є4смь пaстырь д0брый: пaстырь д0брый дyшу свою2 полагaетъ за џв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ґ наeмникъ, и4же нёсть пaстырь, є3мyже не сyть џвцы сво‰, ви1дитъ в0лка грzдyща, и3 њставлsетъ џвцы, и3 бёгаетъ: и3 в0лкъ расхи1титъ и5хъ, и3 распyдитъ џв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ґ наeмникъ бэжи1тъ, ћкw наeмникъ є4сть, и3 неради1тъ њ nвц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зъ є4смь пaстырь д0брый: и3 знaю мо‰, и3 знaютъ мS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оже знaетъ мS nц7ъ, и3 ѓзъ знaю nц7A: и3 дyшу мою2 полагaю за џв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4ны џвцы и4мамъ, ±же не сyть t дворA сегw2: и3 ты6z ми2 подобaетъ привести2, и3 глaсъ м0й ўслhшатъ: и3 бyдетъ є3ди1но стaдо и3 є3ди1нъ пaсты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7</w:t>
      </w:r>
      <w:r>
        <w:rPr>
          <w:rFonts w:cs="Irmologion Ucs" w:ascii="Irmologion Ucs" w:hAnsi="Irmologion Ucs"/>
          <w:kern w:val="2"/>
          <w:sz w:val="32"/>
          <w:szCs w:val="32"/>
        </w:rPr>
        <w:t>.) Сегw2 рaди мS nц7ъ лю1битъ, ћкw ѓзъ дш7у мою2 полагaю, да пaки пріимY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икт0же в0зметъ ю5 t менє2, но ѓзъ полагaю ю5 њ себЁ: w4бласть и4мамъ положи1ти ю5, и3 w4бласть и4мамъ пaки пріsти ю5. Сію2 зaповэдь пріsхъ t nц7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aспрz же пaки бhсть во їудeехъ за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лаг0лаху же мн0зи t ни1хъ: бёса и4мать и3 неи1стовъ є4сть: что2 є3гw2 послyша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нjи глаг0лаху: сіи2 гlгHли не сyть бэснyющагwсz: є3дA м0жетъ бёсъ слэпы6мъ џчи tвeр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За?.) Бhша же (тогдA) њбновлє1ніz во їеrли1мэхъ, и3 зимA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хождaше ї}съ въ цeркви, въ притв0рэ солом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Њбыд0ша же є3го2 їудeє, и3 глаг0лаху є3мY: док0лэ дyшы нaшz взeмлеши, ѓще ты2 є3си2 хrт0съ, рцы2 нaмъ не њбинy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вэщA и5мъ ї}съ: рёхъ вaмъ, и3 не вёруете: дэлA, ±же ѓзъ творю2 њ и4мени nц7A моегw2, т† свидётелствуютъ њ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о вы2 не вёруете: нёсте бо t nвeцъ мои1хъ, ћкоже рё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38</w:t>
      </w:r>
      <w:r>
        <w:rPr>
          <w:rFonts w:cs="Irmologion Ucs" w:ascii="Irmologion Ucs" w:hAnsi="Irmologion Ucs"/>
          <w:kern w:val="2"/>
          <w:sz w:val="32"/>
          <w:szCs w:val="32"/>
        </w:rPr>
        <w:t>.) џвцы мо‰ глaса моегw2 слyшаютъ, и3 ѓзъ знaю и4хъ, и3 по мнЁ грz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ѓзъ жив0тъ вёчный дaмъ и5мъ, и3 не поги1бнутъ во вёки, и3 не восхи1титъ и4хъ никт0же t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nц7ъ м0й, и4же дадE мнЁ, б0лій всёхъ є4сть: и3 никт0же м0жетъ восхи1тити и5хъ t руки2 nц7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ѓзъ и3 nц7ъ є3ди1но є3с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зsша же кaменіе пaки їудeє, да побію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TвэщA и5мъ ї}съ: мнHга дwбрA дэлA kви1хъ вaмъ t nц7A моегw2: за к0е и4хъ дёло кaменіе мeщете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вэщaша є3мY їудeє, глаг0люще: њ добрЁ дёлэ кaменіе не мeщемъ на тS, но њ хулЁ, ћкw ты2, чlвёкъ сhй, твори1ши себE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вэщA и5мъ ї}съ: нёсть ли пи1сано въ зак0нэ вaшемъ: ѓзъ рёхъ: б0зи є3с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Ѓще џныхъ речE богHвъ, къ ни6мже сл0во б9іе бhсть, и3 не м0жетъ разори1тисz пис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є3г0же nц7ъ с™и2 и3 послA въ мjръ, вы2 глаг0лете, ћкw хулY гlеши, занE рёхъ: сн7ъ б9ій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Ѓще не творю2 дэлA nц7A моегw2, не и3ми1те ми2 в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ѓще ли творю2, ѓще и3 мнЁ не вёруете, дэлHмъ (мои6мъ) вёруйте: да разумёете и3 вёруете, ћкw во мнЁ nц7ъ, и3 ѓз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скaху u5бо пaки ћти є3го2: и3 и3зhде t рyк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и4де пaки на w4нъ п0лъ їoрдaна, на мёсто, и3дёже бЁ їwaннъ прeжде крестS: и3 пребhсть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мн0зи пріид0ша къ немY, и3 глаг0лаху, ћкw їwaннъ ќбw знaменіz не сотвори2 ни є3ди1нагw: вс‰ же, є3ли6ка речE їwaннъ њ сeмъ, и4стинна б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мн0зи вёроваша въ него2 тY.</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ё же нёкто болS лaзарь t виfaніи, t вeси марjины и3 мaрfы сестр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ё же марjа помaзавшаz гDа мЂромъ и3 њтeршаz н0зэ є3гw2 власы6 свои1ми, є3sже брaтъ лaзарь бол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слaстэ u5бо сєстрB къ немY, глаг0лющэ: гDи, сE, є3г0же лю1биши, бо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лhшавъ же ї}съ речE: сіS болёзнь нёсть къ смeрти, но њ слaвэ б9іи, да прослaвитсz сн7ъ б9ій є3S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Люблsше же ї}съ мaрfу и3 сестрY є3S и3 лaза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гдa же ўслhша, ћкw боли1тъ, тогдA пребhсть на нeмже бЁ мёстэ двA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т0мъ же гlа ўчн7кHмъ: и4демъ во їудeю пa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лаг0лаша є3мY ўчн7цы2: раввJ, нн7э и3скaху тебE кaменіемъ поби1ти їудeє, и3 пaки ли и4деши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вэщA ї}съ: не двa ли нaдесzте час† є3стA во дни2; ѓще кто2 х0дитъ во дни2, не п0ткнетсz, ћкw свётъ мjра сегw2 ви1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кто2 х0дитъ въ нощи2, п0ткнетсz, ћкw нёсть свёта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і‰ речE, и3 посeмъ гlа и5мъ: лaзарь дрyгъ нaшъ ќспе: но и3дY, да возбужY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ёша u5бо ўчн7цы2 є3гw2: гDи, ѓще ќспе, спасe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ї}съ њ смeрти є3гw2: nни1 же мнёша, ћкw њ ўспeніи снA гl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огдA речE и5мъ ї}съ не њбинyzсz: лaзарь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рaдуюсz вaсъ рaди, да вёруете, ћкw не бёхъ тaмw: но и4демъ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Речe же fwмA, глаг0лемый близнeцъ, ўчн7кHмъ: и4демъ и3 мы2, да ќмрем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ишeдъ же ї}съ, њбрёте є3го2 четhри дни6 ўжE и3мyща во гр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ё же виfaніа бли1з8 їеrли1ма ћкw стaдій пzт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мн0зи t їудє1й бsху пришли2 къ мaрfэ и3 марjи, да ўтёшатъ и5хъ њ брaтэ є3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aрfа u5бо є3гдA ўслhша, ћкw ї}съ грzдeтъ, срёте є3го2: марjа же д0ма сэд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мaрfа ко ї}су: гDи, ѓще бы є3си2 здЁ бhлъ, не бы2 брaтъ м0й ќмер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о и3 нн7э вёмъ, ћкw є3ли6ка ѓще пр0сиши t бGа, дaстъ тебЁ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Гlа є4й ї}съ: воскрeснетъ брaт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Глаг0ла є3мY мaрfа: вёмъ, ћкw воскрeснетъ въ воскRшeніе, въ послёд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Речe (же) є4й ї}съ: ѓзъ є4смь воскRшeніе и3 жив0тъ: вёруzй въ мS, ѓще и3 ќмретъ, њжив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сsкъ живhй и3 вёруzй въ мS не ќмретъ во вёки. Е$млеши ли вёру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Глаг0ла є3мY: є4й, гDи: ѓзъ вёровахъ, ћкw ты2 є3си2 хrт0съ сн7ъ б9ій, и4же въ мjръ грzд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і‰ рeкши, и4де и3 пригласи2 марjю сестрY свою2 тaй, рeкши: ўч™ль пришeлъ є4сть, и3 глашaе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Nнa (же) ћкw ўслhша, востA ск0рw и3 и4де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ўжe бо бЁ пришeлъ ї}съ въ вeсь, но бЁ на мёстэ, и3дёже срёте є3го2 мaр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Їудeє (же) u5бо сyщіи съ нeю въ домY и3 ўтэшaюще ю5, ви1дэвше марjю, ћкw ск0рw востA и3 и3зhде, по нeй и3д0ша, глаг0люще, ћкw и4детъ на гр0бъ, да плaчет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Марjа же ћкw пріи1де, и3дёже бЁ ї}съ, ви1дэвши є3го2, падE є3мY на ногY, глаг0лющи є3мY: гDи, ѓще бы є3си2 бhлъ здЁ, не бы2 ќмерлъ м0й бр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Ї}съ u5бо, ћкw ви1дэ ю5 плaчущусz и3 пришeдшыz съ нeю їудє1и плaчущz, запрети2 д¦у, и3 возмути1сz с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речE: гдЁ положи1сте є3го2; Глаг0лаша є3мY: гDи, пріиди2 и3 ви1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Прослези1сz ї}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Глаг0лаху u5бо жи1дове: ви1ждь, кaкw люблsш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Нёцыи же t ни1хъ рёша: не можaше ли сeй, tвeрзый џчи слэп0му, сотвори1ти, да и3 сeй н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Ї}съ же пaки претS въ себЁ, пріи1де ко гр0бу. Бё же пещeра, и3 кaмень лежaше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Гlа ї}съ: возми1те кaмень. Глаг0ла є3мY сестрA ўмeршагw мaрfа: гDи, ўжE смерди1тъ: четвероднeвенъ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Гlа є4й ї}съ: не рёхъ ли ти2, ћкw ѓще вёруеши, ќзриши слaву б9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Взsша u5бо кaмень, и3дёже бЁ ўмeрый лежS. Ї}съ же возведE џчи горЁ и3 речE: џ§е, хвалY тебЁ воздаю2, ћкw ўслhшалъ є3си2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ѓзъ же вёдэхъ, ћкw всегдA мS послyшаеши: но нар0да рaди стоsщагw w4крестъ рёхъ, да вёру и4мутъ, ћкw ты2 мS посл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сі‰ рeкъ, глaсомъ вели1кимъ воззвA: лaзаре, грzди2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и3зhде ўмeрый, њбsзанъ рукaма и3 ногaма ўкр0емъ, и3 лицE є3гw2 ўбрyсомъ њбsзано. Гlа и5мъ ї}съ: разрэши1те є3го2, и3 њстaвите и3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Мн0зи u5бо t їудє1й пришeдшіи къ марjи и3 ви1дэвше, ±же сотвори2 ї}съ, вёроваша въ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нёцыи же t ни1хъ и3д0ша къ фарісewмъ и3 рек0ша и5мъ, ±же сотвори2 ї}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0</w:t>
      </w:r>
      <w:r>
        <w:rPr>
          <w:rFonts w:cs="Irmologion Ucs" w:ascii="Irmologion Ucs" w:hAnsi="Irmologion Ucs"/>
          <w:kern w:val="2"/>
          <w:sz w:val="32"/>
          <w:szCs w:val="32"/>
        </w:rPr>
        <w:t>.) Собрaша u5бо ґрхіерeє и3 фарісeє с0нмъ, и3 глаг0лаху: что2 сотвори1мъ; ћкw чlвёкъ сeй мнHга знaмєніz 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ѓще њстaвимъ є3го2 тaкw, вси2 ўвёруютъ въ него2: и3 пріи1дутъ ри1млzне, и3 в0змутъ мёсто и3 kзhкъ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Е#ди1нъ же нёкто t ни1хъ каіaфа, ґрхіерeй сhй лёту томY, речE и5мъ: вы2 не вёсте ничесH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ни помышлsете, ћкw ќне є4сть нaмъ, да є3ди1нъ человёкъ ќмретъ за лю1ди, ґ не вeсь kзhкъ поги1б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СегH же њ себЁ не речE: но ґрхіерeй сhй лёту томY, проречE, ћкw хотsше ї}съ ўмрeти за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не т0кмw за лю1ди, но да и3 ч†да б9іz расточє1наz соберeтъ в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T тогw2 u5бо днE совэщaша, да ўбію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Ї}съ же ктомY не ћвэ хождaше во їудeехъ, но и4де tтyду во странY бли1з8 пустhни, во є3фрeмъ нарицaемый грaдъ, и3 тY хождaше со ўчн7ки6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Бё же бли1з8 пaсха їудeйска, и3 взыд0ша мн0зи во їеrли1мъ t стрaнъ прeжде пaсхи, да њчи1ст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скaху u5бо ї}са, и3 глаг0лаху къ себЁ, въ цeркви стоsще: что2 мни1тсz вaмъ, ћкw не и4мать ли пріити2 въ прaзд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Дaша же ґрхіерeє и3 фарісeє зaповэдь, да ѓще кто2 њщути1тъ (є3го2), гдЁ бyдетъ, повёсть, ћкw да и4мутъ є3го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4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Ї}съ же прeжде шести2 днjй пaсхи пріи1де въ виfaнію, и3дёже бЁ лaзарь ўмeрый, є3г0же воскRси2 t мeрт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отвори1ша же є3мY вeчерю тY, и3 мaрfа служaше: лaзарь же є3ди1нъ бЁ t возлежaщих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арjа же пріeмши лjтру мЂра нaрда пістjка многоцённа, помaза н0зэ ї}сwвэ, и3 њтрE власы6 свои1ми н0зэ є3гw2: хрaмина же и3сп0лнисz t вони2 мaсти (благов0н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лаг0ла же є3ди1нъ t ўчн7къ є3гw2, їyда сjмwновъ їскаріHтскій, и4же хотsше є3го2 пре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чесw2 рaди мЂро сіE не пр0дано бhсть на тріeхъ стёхъ пBнzзь и3 дано2 ни1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e же речE, не ћкw њ ни1щихъ печaшесz, но ћкw тaть бЁ, и3 ковчeжецъ и3мёzше, и3 вметaємаz нош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ї}съ: не дёйте є3S, да въ дeнь погребeніz моегw2 соблюдe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и1щыz бо всегдA и4мате съ соб0ю, менe же не всегдA и4ма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азумё же нар0дъ мн0гъ t їудє1й, ћкw тY є4сть: и3 пріид0ша не ї}са рaди т0кмw, но да и3 лaзарz ви1дzтъ, є3г0же воскреси2 t мeрт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вэщaша же ґрхіерeє, да и3 лaзарz ўбію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мн0зи є3гw2 рaди и3дsху t їудє1й и3 вёроваху во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 ќтрій (же) дeнь нар0дъ мн0гъ пришeдый въ прaздникъ, слhшавше, ћкw ї}съ грzдeт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іsша в†іа t ф‡нікъ, и3 и3зыд0ша въ срётеніе є3мY, и3 звaху (глаг0люще): њсaнна, блгcвeнъ грzдhй во и4мz гDне, цRь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Њбрётъ же ї}съ nслS, всёде на нE, ћкоже є4сть пи1са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б0йсz, дщи2 сіHнz: сE цRь тв0й грzдeтъ, сэдS на жребsти џс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и1хъ же не разумёша ўчн7цы2 є3гw2 прeжде: но є3гдA прослaвисz ї}съ, тогдA помzнyша, ћкw сі‰ бhша њ нeмъ пи6сана, и3 сі‰ сотвори1ш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видётелствоваше u5бо нар0дъ, и4же бЁ (прeжде) съ ни1мъ, є3гдA лaзарz возгласи2 t гр0ба и3 воскреси2 є3го2 t мeрт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егw2 рaди и3 срёте є3го2 нар0дъ, ћкw слhшаша є3го2 сіE сотв0рша знaме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2</w:t>
      </w:r>
      <w:r>
        <w:rPr>
          <w:rFonts w:cs="Irmologion Ucs" w:ascii="Irmologion Ucs" w:hAnsi="Irmologion Ucs"/>
          <w:kern w:val="2"/>
          <w:sz w:val="32"/>
          <w:szCs w:val="32"/>
        </w:rPr>
        <w:t>.) Фарісeє u5бо рёша къ себЁ: ви1дите, ћкw никazже п0льза є4сть; сE мjръ по нeмъ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sху же нёцыи є4ллини t пришeдшихъ, да покл0нzтсz въ прaзд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jи u5бо приступи1ша къ філjппу, и4же бЁ t виfсаjды галілeйскіz, и3 молsху є3го2, глаг0люще: г0споди, х0щемъ ї}са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ріи1де філjппъ и3 глаг0ла ґндрeови: и3 пaки ґндрeй и3 філjппъ глаг0ласта ї}со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Ї}съ же tвэщA и4ма, гlz: пріи1де чaсъ, да прослaвитсz сн7ъ чlвёче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ґми1нь, ґми1нь гlю вaмъ: ѓще зeрно пшени1чно пaдъ на земли2 не ќмретъ, то2 є3ди1но пребывaетъ: ѓще же ќмретъ, мн0гъ пл0дъ со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любsй дyшу свою2, погуби1тъ ю5: и3 ненави1дzй души2 своеS въ мjрэ сeмъ, въ жив0тъ вёчный сохрани1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ѓще кто2 мнЁ слyжитъ, мнЁ да послёдствуетъ: и3 и3дёже є4смь ѓзъ, тY и3 слугA м0й бyдетъ: и3 ѓще кто2 мнЁ слyжитъ, почти1тъ є3го2 nц7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н7э дш7A моS возмути1сz и3 что2 рекY; Џ§е, сп7си1 мz t часA сегw2: но сегw2 рaди пріид0хъ на чaс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За?.) џ§е, прослaви и4мz твоE. Пріи1де же глaсъ съ небесE: и3 прослaвихъ, и3 пaки прослa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р0дъ же стоsй и3 слhшавъ, глаг0лаху: гр0мъ бhсть. И#нjи глаг0лаху: ѓгGлъ глаг0л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TвэщA ї}съ и3 речE: не менє2 рaди глaсъ сeй бhсть, но нар0да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н7э сyдъ є4сть мjру семY: нн7э кнsзь мjра сегw2 и3згнaнъ бyдетъ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ѓще ѓзъ вознесeнъ бyду t земли2, вс‰ привлекY к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іe же гlаше, назнaменуz, к0ею смeртію хотsше ўмрe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вэщA є3мY нар0дъ: мы2 слhшахомъ t зак0на, ћкw хrт0съ пребывaетъ во вёки: кaкw ты2 гlеши: вознести1сz подобaетъ сн7у чlвёческому; кто2 є4сть сeй сн7ъ чlвёче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Речe же и5мъ ї}съ: є3щE мaло врeмz свётъ въ вaсъ є4сть: ходи1те, д0ндеже свётъ и4мате, да тмA вaсъ не и4метъ: и3 ходsй во тмЁ не вёсть, кaмw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3</w:t>
      </w:r>
      <w:r>
        <w:rPr>
          <w:rFonts w:cs="Irmologion Ucs" w:ascii="Irmologion Ucs" w:hAnsi="Irmologion Ucs"/>
          <w:kern w:val="2"/>
          <w:sz w:val="32"/>
          <w:szCs w:val="32"/>
        </w:rPr>
        <w:t>.) д0ндеже свётъ и4мате, вёруйте во свётъ, да сhнове свёта бyдете. Сі‰ гlа ї}съ, и3 tшeдъ скрhсz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Толи6ка [же] знaмєніz сотв0ршу є3мY пред8 ни1ми, не вёроваху въ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да сбyдетсz сл0во и3сaіи прbр0ка, є4же речE: гDи, кто2 вёрова слyху нaшему; и3 мhшца гDнz комY tкрh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егw2 рaди не можaху вёровати, ћкw пaки речE и3сa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њслэпи2 џчи и4хъ, и3 њкaменилъ є4сть сердцA и4хъ, да не ви1дzтъ nчи1ма, ни разумёютъ сeрдцемъ, и3 њбратsтсz, и3 и3сцэлю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і‰ речE и3сaіа, є3гдA ви1дэ слaву є3гw2 и3 глаг0ла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Nбaче ќбw и3 t кн‰зь мн0зи вёроваша въ него2: но фарісє1й рaди не и3сповёдоваху, да не и3з8 с0нмищъ и3згнa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возлюби1ша бо пaче слaву человёческую, нeже слaву б9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Ї}съ же воззвA и3 речE: вёруzй въ мS не вёруетъ въ мS, но въ послaвшаго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ви1дzй мS ви1дитъ послaвшаго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ѓзъ свётъ въ мjръ пріид0хъ, да всsкъ вёруzй въ мS во тмЁ не пре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ѓще кто2 ўслhшитъ гlг0лы мо‰ и3 не вёруетъ, ѓзъ не суждY є3мY: не пріид0хъ бо, да суждY мjрови, но да спасY м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tметazйсz менє2 и3 не пріeмлzй гlгHлъ мои1хъ и4мать судsщаго є3мY: сл0во, є4же гlахъ, то2 сyдитъ є3мY въ послёд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ћкw ѓзъ t себє2 не гlахъ: но послaвый мS nц7ъ, т0й мнЁ зaповэдь дадE, что2 рекY и3 что2 возгl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вёмъ, ћкw зaповэдь є3гw2 жив0тъ вёчный є4сть: ћже u5бо ѓзъ гlю, ћкоже речE мнЁ nц7ъ, тaкw гl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4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eжде же прaздника пaсхи, вёдый ї}съ, ћкw пріи1де є3мY чaсъ, да прeйдетъ t мjра сегw2 ко nц7Y, возлю1бль сво‰ сyщыz въ мjрэ, до концA возлюб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eчери бhвшей, діaволу ўжE вложи1вшу въ сeрдце їyдэ сjмwнову їскаріHтскому, да є3го2 предa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ёдый ї}съ, ћкw вс‰ дадE є3мY nц7ъ въ рyцэ, и3 ћкw t бGа и3зhде и3 къ бGу грz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стA t вeчери, и3 положи2 ри6зы, и3 пріeмъ лeнтіонъ, препоsс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т0мъ вліS в0ду во ўмывaлницу, и3 начaтъ ўмывaти н0ги ўчн7кHмъ и3 њтирaти лeнтіемъ, и4мже бЁ препоsса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іи1де же къ сjмwну петрY, и3 глаг0ла є3мY т0й: гDи, тh ли мои2 ўмhеши н0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вэщA ї}съ и3 речE є3мY: є4же ѓзъ творю2, ты2 не вёси нн7э, ўразумёеши же по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лаг0ла є3мY пeтръ: не ўмhеши нHгу моє1ю во вёки. TвэщA є3мY ї}съ: ѓще не ўмhю тебE, не и4маши чaсти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лаг0ла є3мY сjмwнъ пeтръ: гDи, не н0зэ мои2 т0кмw, но и3 рyцэ и3 глав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lа є3мY ї}съ: и3змовeнный не трeбуетъ, т0кмw н0зэ ўмhти, є4сть бо вeсь чи1стъ: и3 вы2 чи1сти є3стE, но не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ёдzше бо предаю1щаго є3го2: сeгw рaди речE, ћкw не вси2 чи1сти є3с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45</w:t>
      </w:r>
      <w:r>
        <w:rPr>
          <w:rFonts w:cs="Irmologion Ucs" w:ascii="Irmologion Ucs" w:hAnsi="Irmologion Ucs"/>
          <w:kern w:val="2"/>
          <w:sz w:val="32"/>
          <w:szCs w:val="32"/>
        </w:rPr>
        <w:t>.) Е#гдa же ўмы2 н0ги и4хъ, пріsтъ ри6зы сво‰, возлeгъ пaки, речE и5мъ: вёсте ли, что2 сотвори1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ы2 глашaете мS ўч™лz и3 гDа: и3 д0брэ глаг0лете, є4смь 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u5бо ѓзъ ўмhхъ вaши н0зэ, гDь и3 ўч™ль, и3 вы2 д0лжни є3стE дрyгъ дрyгу ўмывaти н0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w4бразъ бо дaхъ вaмъ, да, ћкоже ѓзъ сотвори1хъ вaмъ, и3 вы2 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Ґми1нь, ґми1нь гlю вaмъ: нёсть рaбъ б0лій г0спода своегw2, ни послaнникъ б0лій послaвшагw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сі‰ вёсте, бlжeни є3стE, ѓще творитE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њ всёхъ вaсъ гlю: ѓзъ (бо) вёмъ, и5хже и3збрaхъ: но да писaніе сбyдетсz: kдhй со мн0ю хлёбъ воздви1же на мS пsт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сeлэ гlю вaмъ, прeжде дaже не бyдетъ, да, є3гдA бyдетъ, вёру и4мете, ћкw ѓз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Ґми1нь, ґми1нь гlю вaмъ: пріeмлzй, ѓще кого2 послю2, менE пріeмлетъ: ґ пріeмлzй менE пріeмлетъ послaвшаго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і‰ рeкъ ї}съ возмути1сz д¦омъ и3 свидётелствова и3 речE: ґми1нь, ґми1нь гlю вaмъ, ћкw є3ди1нъ t вaсъ предaст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зирaхусz u5бо междY соб0ю ўчн7цы2, недоумёющесz, њ к0мъ гl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ё же є3ди1нъ t ўчн7къ є3гw2 возлежS на л0нэ ї}совэ, є3г0же люблsше ї}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манy же семY сjмwнъ пeтръ вопроси1ти, кт0 бы бhлъ, њ нeмже гl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апaдъ же т0й на пє1рси ї}сwвы, глаг0ла є3мY: гDи, кто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вэщA ї}съ: т0й є4сть, є3мyже ѓзъ њмочи1въ хлёбъ подaмъ. И# њм0чь хлёбъ, дадE їyдэ сjмwнову їскаріHтс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 хлёбэ тогдA вни1де въ џнь сатанA. Гlа u5бо є3мY ї}съ: є4же твори1ши, сотвори2 ск0р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eгw же никт0же разумЁ t возлежaщихъ, къ чесомY реч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ёцыи же мнsху, понeже ковчeжецъ и3мsше їyда, ћкw гlетъ є3мY ї}съ: купи2, є4же трeбуемъ на прaздникъ: и3ли2 ни1щымъ да нёчто дa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ріи1мъ же џнъ хлёбъ, ѓбіе и3зhде: бё же н0щь. Е#гдA и3зh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гlа ї}съ: (За? </w:t>
      </w:r>
      <w:r>
        <w:rPr>
          <w:rFonts w:cs="Orthodox_tt eROOS" w:ascii="Orthodox_tt eROOS" w:hAnsi="Orthodox_tt eROOS"/>
          <w:kern w:val="2"/>
          <w:sz w:val="32"/>
          <w:szCs w:val="32"/>
        </w:rPr>
        <w:t>46</w:t>
      </w:r>
      <w:r>
        <w:rPr>
          <w:rFonts w:cs="Irmologion Ucs" w:ascii="Irmologion Ucs" w:hAnsi="Irmologion Ucs"/>
          <w:kern w:val="2"/>
          <w:sz w:val="32"/>
          <w:szCs w:val="32"/>
        </w:rPr>
        <w:t>.) нн7э прослaвисz сн7ъ чlвёческій, и3 бGъ прослaвисz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ѓще бGъ прослaвисz њ нeмъ, и3 бGъ прослaвитъ є3го2 въ себЁ, и3 ѓбіе прослaви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Ч†дца, є3щE съ вaми мaлw є4смь: взhщете менE, и3 ћкоже рёхъ їудewмъ, ћкw ѓможе ѓзъ и3дY, вы2 не м0жете пріити2: и3 вaмъ гlю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Зaповэдь н0вую даю2 вaмъ, да лю1бите дрyгъ дрyга: ћкоже возлюби1хъ вы2, да и3 вы2 лю1бите с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њ сeмъ разумёютъ вси2, ћкw мои2 ўчн7цы2 є3стE, ѓще люб0вь и4мате междY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Глаг0ла є3мY сjмwнъ пeтръ: гDи, кaмw и4деши; TвэщA є3мY ї}съ: ѓможе (ѓзъ) и3дY, не м0жеши нн7э по мнЁ и3ти2: послэди1 же по мнЁ и4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Глаг0ла є3мY пeтръ: гDи, почто2 не могY нн7э по тебЁ и3ти2; нн7э дyшу мою2 за тS поло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TвэщA є3мY ї}съ: дyшу ли твою2 за мS положи1ши; ґми1нь, ґми1нь гlю тебЁ: не возгласи1тъ ґлeктwръ, д0ндеже tвeржешисz менє2 три1щ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Да не смущaетсz сeрдце вaше: вёруйте въ бGа, и3 въ мS вёру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домY nц7A моегw2 њби1тєли мнHги сyть: ѓще ли же ни2, рeклъ бhхъ вaмъ: и3дY ўгот0вати мёсто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ѓще </w:t>
      </w:r>
      <w:r>
        <w:rPr>
          <w:rStyle w:val="FootnoteCharacters"/>
          <w:rStyle w:val="FootnoteAnchor"/>
        </w:rPr>
        <w:footnoteReference w:id="15"/>
      </w:r>
      <w:r>
        <w:rPr>
          <w:rFonts w:cs="Irmologion Ucs" w:ascii="Irmologion Ucs" w:hAnsi="Irmologion Ucs"/>
          <w:kern w:val="2"/>
          <w:sz w:val="32"/>
          <w:szCs w:val="32"/>
        </w:rPr>
        <w:t xml:space="preserve"> ўгот0влю мёсто вaмъ, пaки пріидY и3 поимY вы2 къ себЁ, да, и3дёже є4смь ѓзъ и3 вы2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ѓможе ѓзъ и3дY, вёсте, и3 пyть в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Глаг0ла є3мY fомA: гDи, не вёмы, кaмw и4деши: и3 кaкw м0жемъ пyть вё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lа є3мY ї}съ: ѓзъ є4смь пyть и3 и4стина и3 жив0тъ: никт0же пріи1детъ ко nц7Y, т0кмw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мS бhсте знaли, и3 nц7A моего2 знaли бhсте (ќбw): и3 tсeлэ познaсте є3го2, и3 ви1дэст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лаг0ла є3мY філjппъ: гDи, покажи2 нaмъ nц7A, и3 довлёет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lа є3мY ї}съ: толи1ко врeмz съ вaми є4смь, и3 не познaлъ є3си2 менE, філjппе; ви1дэвый менE ви1дэ nц7A: и3 кaкw ты2 глаг0леши: покажи2 нaмъ nц7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вёруеши ли, ћкw ѓзъ во nц7Ё, и3 nц7ъ во мнЁ є4сть; (За? </w:t>
      </w:r>
      <w:r>
        <w:rPr>
          <w:rFonts w:cs="Orthodox_tt eROOS" w:ascii="Orthodox_tt eROOS" w:hAnsi="Orthodox_tt eROOS"/>
          <w:kern w:val="2"/>
          <w:sz w:val="32"/>
          <w:szCs w:val="32"/>
        </w:rPr>
        <w:t>48</w:t>
      </w:r>
      <w:r>
        <w:rPr>
          <w:rFonts w:cs="Irmologion Ucs" w:ascii="Irmologion Ucs" w:hAnsi="Irmologion Ucs"/>
          <w:kern w:val="2"/>
          <w:sz w:val="32"/>
          <w:szCs w:val="32"/>
        </w:rPr>
        <w:t>.) гlг0лы, ±же ѓзъ гlю вaмъ, њ себЁ не гlю: nц7ъ же во мнЁ пребывazй, т0й твори1тъ дэ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ёруйте мнЁ, ћкw ѓзъ во nц7Ё, и3 nц7ъ во мнЁ: ѓще ли же ни2, за т† дэлA вёру и3ми1те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Ґми1нь, ґми1нь гlю вaмъ: вёруzй въ мS, дэлA, ћже ѓзъ творю2, и3 т0й сотвори1тъ, и3 бHлша си1хъ сотвори1тъ: ћкw ѓзъ ко nц7Y моемY грz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є4же ѓще что2 пр0сите (t nц7A) во и4мz моE, то2 сотворю2, да прослaвитсz nц7ъ въ с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ѓще чесw2 пр0сите во и4мz моE, ѓзъ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лю1бите мS, зaпwвэди мо‰ соблю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ѓзъ ўмолю2 nц7A, и3 и3н0го ўтёшителz дaстъ вaмъ, да бyдетъ съ вaми въ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ъ и4стины, є3гHже мjръ не м0жетъ пріsти, ћкw не ви1дитъ є3гw2, нижE знaетъ є3гw2: вh же знaете є3го2, ћкw въ вaсъ пребывaетъ и3 въ вaс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њстaвлю вaсъ си6ры: пріидY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є3щE мaлw, и3 мjръ ктомY не ўви1дитъ менE, вh же ўви1дите мS, ћкw ѓзъ живY, и3 вы2 жи1в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т0й дeнь ўразумёете вы2, ћкw ѓзъ во nц7Ё моeмъ, и3 вы2 во мнЁ, и3 ѓзъ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 И#мёzй зaпwвэди мо‰ и3 соблюдazй и5хъ, т0й є4сть любsй мS: ґ любsй мS возлю1бленъ бyдетъ nц7eмъ мои1мъ, и3 ѓзъ возлюблю2 є3го2, и3 kвлю1сz є3мY с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лаг0ла є3мY їyда не їскаріHтскій: гDи, и3 что2 бhсть, ћкw нaмъ х0щеши kви1тисz, ґ не мjро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TвэщA ї}съ и3 речE є3мY: ѓще кто2 лю1битъ мS, сл0во моE соблюдeтъ: и3 nц7ъ м0й возлю1битъ є3го2, и3 къ немY пріи1дема, и3 њби1тель ў негw2 сотвор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любsй мS словeсъ мои1хъ не соблюдaетъ: и3 сл0во, є4же слhшасте, нёсть моE, но послaвшагw мS nц7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і‰ гlахъ вaмъ въ вaсъ с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ўтёшитель же, д¦ъ с™hй, є3г0же п0слетъ nц7ъ во и4мz моE, т0й вы2 научи1тъ всемY, и3 воспомzнeтъ вaмъ вс‰, ±же рё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и1ръ њставлsю вaмъ, ми1ръ м0й даю2 вaмъ: не ћкоже мjръ даeтъ, ѓзъ даю2 вaмъ. (За? </w:t>
      </w:r>
      <w:r>
        <w:rPr>
          <w:rFonts w:cs="Orthodox_tt eROOS" w:ascii="Orthodox_tt eROOS" w:hAnsi="Orthodox_tt eROOS"/>
          <w:kern w:val="2"/>
          <w:sz w:val="32"/>
          <w:szCs w:val="32"/>
        </w:rPr>
        <w:t>49</w:t>
      </w:r>
      <w:r>
        <w:rPr>
          <w:rFonts w:cs="Irmologion Ucs" w:ascii="Irmologion Ucs" w:hAnsi="Irmologion Ucs"/>
          <w:kern w:val="2"/>
          <w:sz w:val="32"/>
          <w:szCs w:val="32"/>
        </w:rPr>
        <w:t>.) Да не смущaетсz сeрдце вaше, ни ўстраш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лhшасте, ћкw ѓзъ рёхъ вaмъ: и3дY и3 пріидY къ вaмъ. Ѓще бhсте люби1ли мS, возрaдовалисz бhсте (ќбw), ћкw рёхъ: и3дY ко nц7Y: ћкw nц7ъ м0й б0лій менє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нн7э рёхъ вaмъ, прeжде дaже не бyдетъ, да, є3гдA бyдетъ, вёру и4м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КтомY не мн0гw гlю съ вaми: грzдeтъ бо сегw2 мjра кнsзь, и3 во мнЁ не и4мать ничесH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о да разумёетъ мjръ, ћкw люблю2 nц7A, и3 ћкоже заповёда мнЁ nц7ъ, тaкw творю2: востaните, и4демъ tсю1д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Ѓзъ є4смь лозA и4стиннаz, и3 nц7ъ м0й дёлатель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сsку р0згу њ мнЁ не творsщую плодA, и4зметъ ю5: и3 всsку творsщую пл0дъ, њтреби1тъ ю5, да мн0жайшій пл0дъ принес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жE вы2 чи1сти є3стE за сл0во, є4же гlа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yдите во мнЁ, и3 ѓзъ въ вaсъ. Ћкоже розгA не м0жетъ плодA сотвори1ти њ себЁ, ѓще не бyдетъ на лозЁ, тaкw и3 вы2, ѓще во мнЁ не пре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зъ є4смь лозA, вh (же) р0ждіе: (и3) и4же бyдетъ во мнЁ, и3 ѓзъ въ нeмъ, т0й сотвори1тъ пл0дъ мн0гъ, ћкw без8 менє2 не м0жете твори1ти ничесH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кто2 во мнЁ не пребyдетъ, и3звeржетсz в0нъ, ћкоже розгA, и3 и3зсhшетъ: и3 собирaютъ ю5 и3 во џгнь влагaютъ, и3 сгар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пребyдете во мнЁ и3 гlг0лы мои2 въ вaсъ пребyдутъ, є3гHже ѓще х0щете, проси1те, и3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 сeмъ прослaвисz nц7ъ м0й, да пл0дъ мн0гъ сотворитE, и3 бyдете мои2 ўчн7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51</w:t>
      </w:r>
      <w:r>
        <w:rPr>
          <w:rFonts w:cs="Irmologion Ucs" w:ascii="Irmologion Ucs" w:hAnsi="Irmologion Ucs"/>
          <w:kern w:val="2"/>
          <w:sz w:val="32"/>
          <w:szCs w:val="32"/>
        </w:rPr>
        <w:t>.) Ћкоже возлюби1 мz nц7ъ, и3 ѓзъ возлюби1хъ вaсъ: бyдите въ любви2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зaпwвэди мо‰ соблюдeте, пребyдете въ любви2 моeй, ћкоже ѓзъ зaпwвэди nц7A моегw2 соблюд0хъ, и3 пребывaю въ є3гw2 любв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і‰ гlахъ вaмъ, да рaдость моS въ вaсъ бyдетъ и3 рaдость вaша и3сп0лн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іS є4сть зaповэдь моS, да лю1бите дрyгъ дрyга, ћкоже возлюби1хъ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0лши сеS любвE никт0же и4мать, да кто2 дyшу свою2 положи1тъ за дрyг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ы2 дрyзи мои2 є3стE, ѓще творитE, є3ли6ка ѓзъ заповёдаю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ктомY вaсъ гlю рабы6, ћкw рaбъ не вёсть, что2 твори1тъ госп0дь є3гw2: вaсъ же рек0хъ дрyги, ћкw вс‰, ±же слhшахъ t nц7A моегw2, сказa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вы2 менE и3збрaсте, но ѓзъ и3збрaхъ вaсъ, и3 положи1хъ вaсъ, да вы2 и4дете и3 пл0дъ принесeте, и3 пл0дъ вaшъ пребyдетъ, да, є3гHже ѓще пр0сите t nц7A во и4мz моE, дaс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52</w:t>
      </w:r>
      <w:r>
        <w:rPr>
          <w:rFonts w:cs="Irmologion Ucs" w:ascii="Irmologion Ucs" w:hAnsi="Irmologion Ucs"/>
          <w:kern w:val="2"/>
          <w:sz w:val="32"/>
          <w:szCs w:val="32"/>
        </w:rPr>
        <w:t>.) Сі‰ заповёдаю вaмъ, да лю1бите дрyгъ др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мjръ вaсъ ненави1дитъ, вёдите, ћкw менE прeжде вaсъ возненави1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t мjра бhсте бhли, мjръ ќбw своE люби1лъ бы2: ћкоже t мjра нёсте, но ѓзъ и3збрaхъ вы2 t мjра, сегw2 рaди ненави1дитъ вaсъ м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минaйте сл0во, є4же ѓзъ рёхъ вaмъ: нёсть рaбъ б0лій г0спода своегw2: ѓще менE и3згнaша, и3 вaсъ и3зженyтъ: ѓще сл0во моE соблюд0ша, и3 вaше соблю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о сі‰ вс‰ творsтъ вaмъ за и4мz моE, ћкw не вёдzтъ послaвшагw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не бhхъ пришeлъ и3 гlалъ и5мъ, грэхA не бhша и3мёли: нн7э же вины2 </w:t>
      </w:r>
      <w:r>
        <w:rPr>
          <w:rStyle w:val="FootnoteCharacters"/>
          <w:rStyle w:val="FootnoteAnchor"/>
        </w:rPr>
        <w:footnoteReference w:id="16"/>
      </w:r>
      <w:r>
        <w:rPr>
          <w:rFonts w:cs="Irmologion Ucs" w:ascii="Irmologion Ucs" w:hAnsi="Irmologion Ucs"/>
          <w:kern w:val="2"/>
          <w:sz w:val="32"/>
          <w:szCs w:val="32"/>
        </w:rPr>
        <w:t xml:space="preserve"> не и4мутъ њ грэсЁ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енави1дzй менE, и3 nц7A моего2 ненави1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ще дёлъ не бhхъ сотвори1лъ въ ни1хъ, и4хже и4нъ никт0же сотвори2, грэхA не бhша и3мёли: нн7э же и3 ви1дэша, и3 возненави1дэша менE и3 nц7A м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о да сбyдетсz сл0во, пи1санное въ зак0нэ и4хъ, ћкw возненави1дэша мS тy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Е#гдa же пріи1детъ ўтёшитель, є3г0же ѓзъ послю2 вaмъ t nц7A, д¦ъ и4стины, и4же t nц7A и3сх0дитъ, т0й свидётелствуетъ њ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h же свидётелствуете, ћкw и3скони2 со мн0ю є3ст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 гlахъ вaмъ, да не соблазни1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 с0нмищъ и3жденyтъ вы2: (За? </w:t>
      </w:r>
      <w:r>
        <w:rPr>
          <w:rFonts w:cs="Orthodox_tt eROOS" w:ascii="Orthodox_tt eROOS" w:hAnsi="Orthodox_tt eROOS"/>
          <w:kern w:val="2"/>
          <w:sz w:val="32"/>
          <w:szCs w:val="32"/>
        </w:rPr>
        <w:t>53</w:t>
      </w:r>
      <w:r>
        <w:rPr>
          <w:rFonts w:cs="Irmologion Ucs" w:ascii="Irmologion Ucs" w:hAnsi="Irmologion Ucs"/>
          <w:kern w:val="2"/>
          <w:sz w:val="32"/>
          <w:szCs w:val="32"/>
        </w:rPr>
        <w:t>.) но пріи1детъ чaсъ, да всsкъ, и4же ўбіeтъ вы2, возмни1тсz слyжбу приноси1ти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і‰ сотворsтъ, ћкw не познaша nц7A, ни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сі‰ гlахъ вaмъ, да, є3гдA пріи1детъ чaсъ, воспомsнете сі‰, ћкw ѓзъ рёхъ вaмъ: си1хъ же вaмъ и3спeрва не рёхъ, ћкw съ вaми б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н7э же и3дY къ послaвшему мS, и3 никт0же t вaсъ вопрошaетъ менE: кaмw и4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о ћкw сі‰ гlахъ вaмъ, ск0рби и3сп0лнихъ сердцA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о ѓзъ и4стину вaмъ гlю: ќне є4сть вaмъ, да ѓзъ и3дY: ѓще бо не и3дY ѓзъ; ўтёшитель не пріи1детъ къ вaмъ: ѓще (ли) же и3дY, послю2 є3го2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ишeдъ џнъ њбличи1тъ мjръ њ грэсЁ и3 њ прaвдэ и3 њ су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њ грэсЁ ќбw, ћкw не вёруютъ в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 прaвдэ же, ћкw ко nц7Y моемY и3дY, и3 ктомY не ви1дите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њ судё же, ћкw кнsзь мjра сегw2 њсуждe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щE мн0гw и4мамъ гlати вaмъ, но не м0жете носи1ти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є3гдa же пріи1детъ џнъ, д¦ъ и4стины, настaвитъ вы2 на всsку и4стину: не t себє1 бо гlати и4мать, но є3ли6ка ѓще ўслhшитъ, гlати и4мать, и3 грzд{щаz возвэсти1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џнъ мS прослaвитъ, ћкw t моегw2 пріи1метъ и3 возвэсти1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54</w:t>
      </w:r>
      <w:r>
        <w:rPr>
          <w:rFonts w:cs="Irmologion Ucs" w:ascii="Irmologion Ucs" w:hAnsi="Irmologion Ucs"/>
          <w:kern w:val="2"/>
          <w:sz w:val="32"/>
          <w:szCs w:val="32"/>
        </w:rPr>
        <w:t>.) Вс‰, є3ли6ка и4мать nц7ъ, мо‰ сyть: сегw2 рaди рёхъ, ћкw t моегw2 пріи1метъ и3 возвэсти1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мaлэ, и3 (ктомY) не ви1дите менє2: и3 пaки вмaлэ, и3 ќзрите мS, ћкw и3дY ко nц7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ёша же t ўчн7къ є3гw2 къ себЁ: что2 є4сть сіE, є4же гlетъ нaмъ: вмaлэ, и3 не ви1дите менє2: и3 пaки вмaлэ, и3 ќзрите мS: и3: ћкw ѓзъ и3дY ко nц7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лаг0лаху u5бо: что2 сіE є4сть, є4же гlетъ: вмaлэ, не вёмы, что2 гl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азумё же ї}съ, ћкw хотsху є3го2 вопрошaти, и3 речE и5мъ: њ сeмъ ли стzзaетесz междY соб0ю, ћкw рёхъ: вмaлэ, и3 не ви1дите менє2: и3 пaки вмaлэ, и3 ќзрите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ґми1нь, ґми1нь гlю вaмъ, ћкw восплaчетесz и3 возрыдaете вы2, ґ мjръ возрaдуетсz: вh же печaльни бyдете, но печaль вaша въ рaдость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женA є3гдA раждaетъ, ск0рбь и4мать, ћкw пріи1де г0дъ є3S: є3гдa же роди1тъ nтрочA, ктомY не п0мнитъ ск0рби за рaдость, ћкw роди1сz человёкъ въ м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h же печaль и4мате ќбw нн7э: пaки же ўзрю1 вы, и3 возрaдуетсz сeрдце вaше, и3 рaдости вaшеz никт0же в0зметъ t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ъ т0й дeнь менE не воспр0сите ничесHже. (За? </w:t>
      </w:r>
      <w:r>
        <w:rPr>
          <w:rFonts w:cs="Orthodox_tt eROOS" w:ascii="Orthodox_tt eROOS" w:hAnsi="Orthodox_tt eROOS"/>
          <w:kern w:val="2"/>
          <w:sz w:val="32"/>
          <w:szCs w:val="32"/>
        </w:rPr>
        <w:t>55</w:t>
      </w:r>
      <w:r>
        <w:rPr>
          <w:rFonts w:cs="Irmologion Ucs" w:ascii="Irmologion Ucs" w:hAnsi="Irmologion Ucs"/>
          <w:kern w:val="2"/>
          <w:sz w:val="32"/>
          <w:szCs w:val="32"/>
        </w:rPr>
        <w:t>.) Ґми1нь, ґми1нь гlю вaмъ, ћкw є3ли6ка ѓще (чесw2) пр0сите t nц7A во и4мz моE, дaс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осeлэ не проси1сте ничесHже во и4мz моE: проси1те, и3 пріи1мете, да рaдость вaша и3сп0лнен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і‰ въ при1тчахъ гlахъ вaмъ: но пріи1детъ чaсъ, є3гдA ктомY въ при1тчахъ не гlю вaмъ, но ћвэ њ nц7Ё возвэщY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ъ т0й дeнь во и4мz моE воспр0сите, и3 не гlю вaмъ, ћкw ѓзъ ўмолю2 nц7A њ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aмъ бо nц7ъ лю1битъ вы2, ћкw вы2 менE возлюби1сте и3 вёровасте, ћкw ѓзъ t бGа и3зыд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зыд0хъ t nц7A, и3 пріид0хъ въ мjръ: (и3) пaки њставлsю мjръ, и3 и3дY ко nц7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Глаг0лаша є3мY ўчн7цы2 є3гw2: сE, нн7э не њбинyzсz гlеши, ґ при1тчи ни коеsже не гl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н7э вёмы, ћкw вёси вс‰ и3 не трeбуеши, да кто2 тS вопрошaетъ: њ сeмъ вёруемъ, ћкw t бGа и3зшe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TвэщA и5мъ ї}съ: нн7э ли вёру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E, грzдeтъ чaсъ, и3 нн7э пріи1де, да разhдетесz кjйждо во сво‰ и3 менE є3ди1наго њстaвите: и3 нёсмь є3ди1нъ, ћкw nц7ъ со мн0ю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і‰ гlахъ вaмъ, да во мнЁ ми1ръ и4мате: въ мjрэ ск0рбни бyдете: но дерзaйте, (ћкw) ѓзъ побэди1хъ мjр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5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 гlа ї}съ и3 возведE џчи свои2 на нeбо и3 речE: џ§е, пріи1де чaсъ: прослaви сн7а твоего2, да и3 сн7ъ тв0й прослaв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оже дaлъ є3си2 є3мY влaсть всsкіz пл0ти, да всsко, є4же дaлъ є3си2 є3мY, дaстъ и5мъ жив0т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 же є4сть жив0тъ вёчный, да знaютъ тебE є3ди1наго и4стиннаго бGа, и3 є3г0же послaлъ є3си2 ї}съ хr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зъ прослaвихъ тS на земли2, дёло соверши1хъ, є4же дaлъ є3си2 мнЁ да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н7э прослaви мS ты2, џ§е, ў тебє2 самогw2 слaвою, ю4же и3мёхъ ў тебє2 прeжде мjръ не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Kви1хъ и4мz твоE человёкwмъ, и5хже дaлъ є3си2 мнЁ t мjра: твои2 бёша, и3 мнЁ и5хъ дaлъ є3си2, и3 сл0во твоE сохран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н7э разумёша, ћкw вс‰, є3ли6ка дaлъ є3си2 мнЁ, t тебє2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w гlг0лы, и5хже дaлъ є3си2 мнЁ, дaхъ и5мъ, и3 тjи пріsша, и3 разумёша вои1стинну, ћкw t тебє2 и3зыд0хъ, и3 вёроваша, ћкw ты2 мS посл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зъ њ си1хъ молю2: не њ (всeмъ) мjрэ молю2, но њ тёхъ, и5хже дaлъ є3си2 мнЁ, ћкw твои2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мо‰ вс‰ тво‰ сyть, и3 тво‰ мо‰: и3 прослaвихс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ктомY нёсмь въ мjрэ, и3 сjи въ мjрэ сyть, и3 ѓзъ къ тебЁ грzдY. Џ§е с™hй, соблюди2 и5хъ во и4мz твоE, и5хже дaлъ є3си2 мнЁ, да бyдутъ є3ди1но, ћкоже (и3) 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гдA бёхъ съ ни1ми въ мjрэ, ѓзъ соблюдaхъ и5хъ во и4мz твоE: и5хже дaлъ є3си2 мнЁ, сохрани1хъ, и3 никт0же t ни1хъ поги1бе, т0кмw сhнъ поги1бельный, да сбyдетсz пис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н7э же къ тебЁ грzдY, и3 сі‰ гlю въ мjрэ, да и4мутъ рaдость мою2 и3сп0лнену в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зъ дaхъ и5мъ сл0во твоE, и3 мjръ возненави1дэ и4хъ, ћкw не сyть t мjра, ћкоже (и3) ѓзъ t мjра нё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молю2, да в0змеши и5хъ t мjра, но да соблюдeши и5хъ t непріs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 мjра не сyть, ћкоже (и3) ѓзъ t мjра нё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и2 и5хъ во и4стину твою2: сл0во твоE и4стина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57</w:t>
      </w:r>
      <w:r>
        <w:rPr>
          <w:rFonts w:cs="Irmologion Ucs" w:ascii="Irmologion Ucs" w:hAnsi="Irmologion Ucs"/>
          <w:kern w:val="2"/>
          <w:sz w:val="32"/>
          <w:szCs w:val="32"/>
        </w:rPr>
        <w:t>.) Ћкоже менE послaлъ є3си2 въ мjръ, и3 ѓзъ послaхъ и5хъ въ м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за ни1хъ ѓзъ сщ7Y себE, да и3 тjи бyдутъ сщ7eни во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њ си1хъ же молю2 т0кмw, но и3 њ вёрующихъ словесE и4хъ рaди в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 вси2 є3ди1но бyдутъ: ћкоже ты2, џ§е, во мнЁ, и3 ѓзъ въ тебЁ, да и3 тjи въ нaсъ є3ди1но бyдутъ: да (и3) мjръ вёру и4метъ, ћкw ты2 мS посл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ѓзъ слaву, ю4же дaлъ є3си2 мнЁ, дaхъ и5мъ: да бyдутъ є3ди1но, ћкоже мы2 є3ди1но є3с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зъ въ ни1хъ, и3 ты2 во мнЁ: да бyдутъ совершeни во є3ди1но, и3 да разумёетъ мjръ, ћкw ты2 мS послaлъ є3си2 и3 возлюби1лъ є3си2 и5хъ, ћкоже менE возлюб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Џ§е, и5хже дaлъ є3си2 мнЁ, хощY, да и3дёже є4смь ѓзъ, и3 тjи бyдутъ со мн0ю, да ви1дzтъ слaву мою2, ю4же дaлъ є3си2 мнЁ, ћкw возлюби1лъ мS є3си2 прeжде сложeніz мj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Џ§е првdный, и3 мjръ тебє2 не познA, ѓзъ же тS познaхъ, и3 сjи познaша, ћкw ты2 мS посл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казaхъ и5мъ и4мz твоE, и3 скажY, да любы2, є4юже мS є3си2 возлюби1лъ, въ ни1хъ бyдетъ, и3 ѓзъ въ ни1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5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і‰ рeкъ ї}съ, и3зhде со ўчн7ки6 свои1ми на w4нъ п0лъ пот0ка кeдрска, и3дёже бЁ вертогрaдъ, въ џньже вни1де сaмъ и3 ўчн7ц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ёдzше же [и3] їyда предаsй є3го2 мёсто, ћкw мн0жицею собирaшесz ї}съ тY со ўчн7ки2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Їyда u5бо пріeмь спjру и3 t ґрхіерє1й и3 фарісє1й слуги6, пріи1де тaмw со свэти1лы и3 свэщaми и3 nр{ж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Ї}съ же вёдый вс‰ грzд{щаz нaнь, и3зшeдъ речE и5мъ: когw2 и4щ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вэщaша є3мY: ї}са назwрeа. Гlа и5мъ ї}съ: ѓзъ є4смь. Стоsше же и3 їyда, и4же предаsше є3го2,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гдa же речE и5мъ: ѓзъ є4смь, и3д0ша вспsть и3 пад0ша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aки u5бо вопроси2 и5хъ (ї}съ): когw2 и4щете; Nни1 же рёша: ї}са назwр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вэщA ї}съ: рёхъ вaмъ, ћкw ѓзъ є4смь: ѓще u5бо менє2 и4щете, њстaвите си1хъ и3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сбyдетсz сл0во, є4же речE, ћкw и5хже дaлъ є3си2 мнЁ, не погуби1хъ t ни1хъ ни когH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jмwнъ же пeтръ, и3мhй н0жъ, и3звлечE є3го2, и3 ўдaри ґрхіерeова рабA, и3 ўрёза є3мY ќхо десн0е: бё же и4мz рабY мaл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u5бо ї}съ петр0ви, вонзи2 н0жъ въ н0жницу: чaшу, ю4же дадE мнЁ nц7ъ, не и4мамъ ли пи1т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пjра же и3 тhсzщникъ и3 слуги6 їудeйстіи ћша ї}са и3 свzзa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ед0ша є3го2 ко ѓннэ пeрвэе: бё бо тeсть каіaфэ, и4же бЁ ґрхіерeй лёту 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ё же каіaфа дaвый совётъ їудewмъ, ћкw ќне є4сть є3ди1ному человёку ўмрeти за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 ї}сэ же и3дsше сjмwнъ пeтръ и3 другjй ўчн7къ: ўчн7къ же т0й бЁ знaемь ґрхіерeови, и3 вни1де со ї}сомъ во дв0ръ ґрхіерe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eтръ же стоsше при двeрехъ внЁ. И#зhде u5бо ўчн7къ т0й, и4же бЁ знaемь ґрхіерeови, и3 речE двeрницэ, и3 введE пет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лаг0ла же рабA двeрница петр0ви: є3дA и3 ты2 ўчн7къ є3си2 чlвёка сегw2; Глаг0ла џнъ: нё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тоsху же раби2 и3 слуги6 џгнь сотв0рше, ћкw зимA бЁ, и3 грёzхусz: бё же съ ни1ми пeтръ стоS и3 грё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Ґрхіерeй же вопроси2 ї}са њ ўчн7цёхъ є3гw2 и3 њ ў§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TвэщA є3мY ї}съ: ѓзъ не њбинyzсz гlахъ мjру: ѓзъ всегдA ўчaхъ на с0нмищахъ и3 въ цeркви, и3дёже всегдA їудeє снeмлютсz, и3 тaй не гlахъ ничесH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чт0 мz вопрошaеши; вопроси2 слhшавшихъ, что2 гlахъ и5мъ: сE, сjи вёдzтъ, ±же рёхъ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і‰ же рeкшу є3мY, є3ди1нъ t предстоsщихъ слyгъ ўдaри въ лани1ту ї}са, рeкъ: тaкw ли tвэщавaеши ґрхіерeо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TвэщA є3мY ї}съ: ѓще ѕлЁ гlахъ, свидётелствуй њ ѕлЁ: ѓще ли д0брэ, чт0 мz бі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слa же є3го2 ѓнна свsзана къ каіaфэ ґрхіерeо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ё же сjмwнъ пeтръ стоS и3 грёzсz. Рёша же є3мY: є3дA и3 ты2 t ўчн7къ є3гw2 є3си2; Џнъ (же) tвeржесz и3 речE: нё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Глаг0ла є3ди1нъ t р†бъ ґрхіерeовыхъ, ю4жика сhй, є3мyже пeтръ ўрёза ќхо: не ѓзъ ли тS ви1дэхъ въ вертогрaдэ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aки u5бо пeтръ tвeржесz, и3 ѓбіе пётель возгла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59</w:t>
      </w:r>
      <w:r>
        <w:rPr>
          <w:rFonts w:cs="Irmologion Ucs" w:ascii="Irmologion Ucs" w:hAnsi="Irmologion Ucs"/>
          <w:kern w:val="2"/>
          <w:sz w:val="32"/>
          <w:szCs w:val="32"/>
        </w:rPr>
        <w:t>.) Вед0ша же ї}са t каіaфы въ претHръ. Бё же ќтро: и3 тjи не внид0ша въ претHръ, да не њсквернsтсz, но да kдsтъ пaс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зhде же пілaтъ къ ни6мъ в0нъ и3 речE: кyю рёчь </w:t>
      </w:r>
      <w:r>
        <w:rPr>
          <w:rStyle w:val="FootnoteCharacters"/>
          <w:rStyle w:val="FootnoteAnchor"/>
        </w:rPr>
        <w:footnoteReference w:id="17"/>
      </w:r>
      <w:r>
        <w:rPr>
          <w:rFonts w:cs="Irmologion Ucs" w:ascii="Irmologion Ucs" w:hAnsi="Irmologion Ucs"/>
          <w:kern w:val="2"/>
          <w:sz w:val="32"/>
          <w:szCs w:val="32"/>
        </w:rPr>
        <w:t xml:space="preserve"> прин0сите на человёка с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Tвэщaша и3 рёша є3мY: ѓще не бы2 (бhлъ) сeй ѕлодёй, не бhхомъ прeдали є3го2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Речe же и5мъ пілaтъ: поими1те є3го2 вы2 и3 по зак0ну вaшему суди1те є3мY. Рёша же є3мY їудeє: нaмъ не дост0итъ ўби1ти ни ког0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да сл0во ї}сово сбyдетсz, є4же речE, назнaменуz, к0ею смeртію хотsше ўмрe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ни1де u5бо пaки пілaтъ въ претHръ, и3 пригласи2 ї}са, и3 речE є3мY: тh ли є3си2 цRь їудeй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вэщA є3мY ї}съ: њ себё ли ты2 сіE глаг0леши, и3ли2 и3нjи тебЁ рек0ша њ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TвэщA пілaтъ: є3дA ѓзъ жидови1нъ є4смь; р0дъ тв0й и3 ґрхіерeє предaша тS мнЁ: что2 є3си2 сотвор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TвэщA ї}съ: цrтво моE нёсть t мjра сегw2: ѓще t мjра сегw2 бhло бы цrтво моE, слуги6 мои2 (ќбw) подвизaлисz бhша, да не прeданъ бhхъ бhлъ їудewмъ: нн7э же цrтво моE нёсть tсю1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Речe же є3мY пілaтъ: u5бо цRь ли є3си2 ты2; TвэщA ї}съ: ты2 глаг0леши, ћкw цRь є4смь ѓзъ: ѓзъ на сіE роди1хсz и3 на сіE пріид0хъ въ мjръ, да свидётелствую и4стину: (и3) всsкъ, и4же є4сть t и4стины, послyшаетъ глaс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Глаг0ла є3мY пілaтъ: что2 є4сть и4стина; И# сіE рeкъ, пaки и3зhде ко їудewмъ, и3 глаг0ла и5мъ: ѓзъ ни є3ди1ныz вины2 њбрэтaю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є4сть же њбhчай вaмъ, да є3ди1наго вaмъ tпущY на пaсху: х0щете ли u5бо, (да) tпущY вaмъ цRS їудe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Возопи1ша же пaки вси2, глаг0люще: не сего2, но варaвву. Бё же варaвва разб0йник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огдA u5бо пілaтъ поsтъ ї}са, и3 б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0ини сплeтше вэнeцъ t тeрніz, возложи1ша є3мY на главY, и3 въ ри1зу багрsну њблек0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глаг0лаху: рaдуйсz, цRю2 їудeйскій. И# біsху є3го2 по лани1то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зhде u5бо пaки в0нъ пілaтъ, и3 глаг0ла и5мъ: сE, и3звождY є3го2 вaмъ в0нъ, да разумёете, ћкw въ нeмъ ни є3ди1ныz вины2 њбрэт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зhде же в0нъ ї}съ, носS терн0венъ вэнeцъ и3 багрsну ри1зу. И# глаг0ла и5мъ: сE, чl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гдa же ви1дэша є3го2 ґрхіерeє и3 слуги6, возопи1ша глаг0люще: (За? </w:t>
      </w:r>
      <w:r>
        <w:rPr>
          <w:rFonts w:cs="Orthodox_tt eROOS" w:ascii="Orthodox_tt eROOS" w:hAnsi="Orthodox_tt eROOS"/>
          <w:kern w:val="2"/>
          <w:sz w:val="32"/>
          <w:szCs w:val="32"/>
        </w:rPr>
        <w:t>60</w:t>
      </w:r>
      <w:r>
        <w:rPr>
          <w:rFonts w:cs="Irmologion Ucs" w:ascii="Irmologion Ucs" w:hAnsi="Irmologion Ucs"/>
          <w:kern w:val="2"/>
          <w:sz w:val="32"/>
          <w:szCs w:val="32"/>
        </w:rPr>
        <w:t>.) распни2, распни2 є3го2. Глаг0ла и5мъ пілaтъ: поими1те є3го2 вы2, и3 распни1те, ѓзъ бо не њбрэтaю въ нeмъ ви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вэщaша є3мY їудeє: мы2 зак0нъ и4мамы, и3 по зак0ну нaшему д0лженъ є4сть ўмрeти, ћкw себE сн7а б9іz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Е#гдA u5бо слhша пілaтъ сіE сл0во, пaче ўбоs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ни1де въ претHръ пaки, и3 глаг0ла ї}сови: tкyду є3си2 ты2; Ї}съ же tвёта не дад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лаг0ла же є3мY пілaтъ: мнё ли не гlеши; не вёси ли, ћкw влaсть и4мамъ распsти тS и3 влaсть и4мамъ пусти1ти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вэщA ї}съ: не и4маши влaсти ни є3ди1ныz на мнЁ, ѓще не бы2 ти2 дано2 свhше: сегw2 рaди предaвый мS тебЁ б0лій грёхъ и4ма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 сегw2 и3скaше пілaтъ пусти1ти є3го2. Їудeє же вопіsху, глаг0люще: ѓще сего2 пyстиши, нёси дрyгъ кeсаревъ: всsкъ, и4же царS себE твори1тъ, проти1витсz кeса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ілaтъ u5бо слhшавъ сіE сл0во, и3зведE в0нъ ї}са и3 сёде на суди1щи, на мёстэ глаг0лемэмъ </w:t>
      </w:r>
      <w:r>
        <w:rPr>
          <w:rFonts w:cs="Irmologion Ucs" w:ascii="Irmologion Ucs" w:hAnsi="Irmologion Ucs"/>
          <w:i/>
          <w:iCs/>
          <w:kern w:val="2"/>
          <w:sz w:val="32"/>
          <w:szCs w:val="32"/>
        </w:rPr>
        <w:t>ліfострwт0нъ</w:t>
      </w:r>
      <w:r>
        <w:rPr>
          <w:rFonts w:cs="Irmologion Ucs" w:ascii="Irmologion Ucs" w:hAnsi="Irmologion Ucs"/>
          <w:kern w:val="2"/>
          <w:sz w:val="32"/>
          <w:szCs w:val="32"/>
        </w:rPr>
        <w:t xml:space="preserve">, є3врeйски же </w:t>
      </w:r>
      <w:r>
        <w:rPr>
          <w:rFonts w:cs="Irmologion Ucs" w:ascii="Irmologion Ucs" w:hAnsi="Irmologion Ucs"/>
          <w:i/>
          <w:iCs/>
          <w:kern w:val="2"/>
          <w:sz w:val="32"/>
          <w:szCs w:val="32"/>
        </w:rPr>
        <w:t>гаввafа</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ё же пzт0къ пaсцэ, чaсъ же ћкw шестhй. И# глаг0ла їудewмъ: сE, цRь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Nни1 же вопіsху: возми2, возми2, распни2 є3го2. Глаг0ла и5мъ пілaтъ: цRs ли вaшего распнY; Tвэщaша ґрхіерeє: не и4мамы царS т0кмw кeса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дA u5бо предадE є3го2 и5мъ, да рaспнетсz. Поeмше же ї}са и3 ве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осS кrтъ свои2, и3зhде на глаг0лемое </w:t>
      </w:r>
      <w:r>
        <w:rPr>
          <w:rFonts w:cs="Irmologion Ucs" w:ascii="Irmologion Ucs" w:hAnsi="Irmologion Ucs"/>
          <w:i/>
          <w:iCs/>
          <w:kern w:val="2"/>
          <w:sz w:val="32"/>
          <w:szCs w:val="32"/>
        </w:rPr>
        <w:t>л0бное мёсто</w:t>
      </w:r>
      <w:r>
        <w:rPr>
          <w:rFonts w:cs="Irmologion Ucs" w:ascii="Irmologion Ucs" w:hAnsi="Irmologion Ucs"/>
          <w:kern w:val="2"/>
          <w:sz w:val="32"/>
          <w:szCs w:val="32"/>
        </w:rPr>
        <w:t xml:space="preserve">, є4же глаг0летсz є3врeйски </w:t>
      </w:r>
      <w:r>
        <w:rPr>
          <w:rFonts w:cs="Irmologion Ucs" w:ascii="Irmologion Ucs" w:hAnsi="Irmologion Ucs"/>
          <w:i/>
          <w:iCs/>
          <w:kern w:val="2"/>
          <w:sz w:val="32"/>
          <w:szCs w:val="32"/>
        </w:rPr>
        <w:t>голг0fа</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дёже пропsша є3го2, и3 съ ни1мъ и4на двA сю1ду и3 сю1ду, посредё же ї}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аписa же и3 т‡тла пілaтъ, и3 положи2 на кrтЁ. Бё же напи1сано: ї}съ назwрzни1нъ, цRь їудeй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егH же тjтла мн0зи чт0ша t їудє1й, ћкw бли1з8 бЁ мёсто грaда, и3дёже пропsша ї}са: и3 бЁ напи1сано є3врeйски, грeчески, ри1мс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Глаг0лаху u5бо пілaту ґрхіерeє їудeйстіи: не пиши2: цRь їудeйскій: но ћкw сaмъ речE: цRь є4смь їудeй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TвэщA пілaтъ: є4же писaхъ, пис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0ини же, є3гдA пропsша ї}са, пріsша ри6зы є3гw2, и3 сотвори1ша четhри ч†сти, коемyждо в0ину чaсть, и3 хітHнъ: бё же хітHнъ нешвeнъ, свhше и3сткaнъ в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Рёша же къ себЁ: не предерeмъ є3гw2, но мeтнемъ жрє1біz њ нeмъ, комY бyдетъ: да сбyдетсz писaніе, глаг0лющее: раздэли1ша ри6зы мо‰ себЁ и3 њ їматjсмэ моeй метaша жрє1біz. В0ини u5бо сіS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61</w:t>
      </w:r>
      <w:r>
        <w:rPr>
          <w:rFonts w:cs="Irmologion Ucs" w:ascii="Irmologion Ucs" w:hAnsi="Irmologion Ucs"/>
          <w:kern w:val="2"/>
          <w:sz w:val="32"/>
          <w:szCs w:val="32"/>
        </w:rPr>
        <w:t>.) Стоsху же при кrтЁ ї}совэ м™и є3гw2, и3 сестрA м™ре є3гw2, марjа клеHпова, и3 марjа магдали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Ї}съ же ви1дэвъ м™рь и3 ўчн7кA стоsща, є3г0же люблsше, гlа м™ри своeй: жeно, сE, сhн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т0мъ гlа ўчн7кY: сE, м™и твоS. И# t тогw2 часA поsтъ ю5 ўчн7къ во сво‰ 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сeмъ вёдый ї}съ, ћкw вс‰ ўжE соверши1шасz, да сбyдетсz писaніе, гlа: жaж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осyдъ же стоsше п0лнъ џцта. Nни1 же и3сп0лнивше гyбу џцта и3 на тр0сть в0нзше, придёша ко ўстH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Е#гдa же пріsтъ џцетъ ї}съ, речE: соверши1шасz. И# прекл0нь главY, предадE 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Їудeє же, понeже пzт0къ бЁ, да не њстaнутъ на крестЁ тэлесA въ суббHту, бё бо вели1къ дeнь тоS суббHты, моли1ша пілaта, да пребію1тъ гHлени и4хъ и3 в0з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ріид0ша же в0ини, и3 пeрвому ќбw преби1ша гHлени, и3 друг0му распsтому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а ї}са же пришeдше, ћкw ви1дэша є3го2 ўжE ўмeрша, не преби1ша є3мY г0ле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о є3ди1нъ t вHинъ копіeмъ рeбра є3мY прободE, и3 ѓбіе и3зhде кр0вь и3 во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ви1дэвый свидётелствова, и3 и4стинно є4сть свидётелство є3гw2, и3 т0й вёсть, ћкw и4стину глаг0летъ, да вы2 вёру и4м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Бhша бо сі‰, да сбyдетсz писaніе: к0сть не сокруши1т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aки друг0е писaніе глаг0летъ: воззрsтъ нaнь, є3г0же пробо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62</w:t>
      </w:r>
      <w:r>
        <w:rPr>
          <w:rFonts w:cs="Irmologion Ucs" w:ascii="Irmologion Ucs" w:hAnsi="Irmologion Ucs"/>
          <w:kern w:val="2"/>
          <w:sz w:val="32"/>
          <w:szCs w:val="32"/>
        </w:rPr>
        <w:t>.) По си1хъ же моли2 пілaта їHсифъ, и4же t ґримаfeа, сhй ўчн7къ ї}совъ, потаeнъ же стрaха рaди їудeйска, да в0зметъ тёло ї}сово: и3 повелЁ пілaтъ. Пріи1де же и3 взsтъ тёло ї}с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Пріи1де же и3 нікоди1мъ, пришeдый ко ї}сови н0щію прeжде, носS смэшeніе смЂрнено и3 ґл0йно, ћкw лjтръ с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Пріsста же тёло ї}сово, и3 њбви1ста є5 ри1зами со ґрwм†ты, ћкоже њбhчай є4сть їудewмъ погреб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Бё же на мёстэ, и3дёже распsтсz, вёртъ </w:t>
      </w:r>
      <w:r>
        <w:rPr>
          <w:rStyle w:val="FootnoteCharacters"/>
          <w:rStyle w:val="FootnoteAnchor"/>
        </w:rPr>
        <w:footnoteReference w:id="18"/>
      </w:r>
      <w:r>
        <w:rPr>
          <w:rFonts w:cs="Irmologion Ucs" w:ascii="Irmologion Ucs" w:hAnsi="Irmologion Ucs"/>
          <w:kern w:val="2"/>
          <w:sz w:val="32"/>
          <w:szCs w:val="32"/>
        </w:rPr>
        <w:t>, и3 въ вeртэ гр0бъ н0въ, въ нeмже николи1же никт0же положeнъ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тY u5бо пzткA рaди їудeйска, ћкw бли1з8 бsше гр0бъ, положи1ста ї}с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6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є3ди1ну же t суббHтъ марjа магдали1на пріи1де заyтра, є3щE сyщей тмЁ, на гр0бъ, и3 ви1дэ кaмень взsтъ t гр0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ечE u5бо и3 пріи1де къ сjмwну петрY и3 къ друг0му ўчн7кY, є3г0же люблsше ї}съ, и3 глаг0ла и4ма: взsша гDа t гр0ба, и3 не вёмъ, гдЁ положи1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зhде же пeтръ и3 другjй ўчн7къ, и3 и3дsста ко гр0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ечaста же џба вкyпэ: и3 другjй ўчн7къ течE скорёе петрA и3 пріи1де прeжде ко гр0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ини1къ ви1дэ ри6зы лежaщz: nбaче не вн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іи1де же сjмwнъ пeтръ в8слёдъ є3гw2, и3 вни1де во гр0бъ, и3 ви1дэ ри6зы (є3ди6ны) лежaщ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удaрь, и4же бЁ на главЁ є3гw2, не съ ри1зами лежaщь, но њс0бь сви1тъ на є3ди1нэмъ мё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огдA u5бо вни1де и3 другjй ўчн7къ, пришeдый прeжде ко гр0бу, и3 ви1дэ, и3 вё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u5 бо вёдzху писaніz, ћкw подобaетъ є3мY и3з8 мeртвыхъ воскrну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д0ста же пaки къ себЁ ўчн7к†.</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64</w:t>
      </w:r>
      <w:r>
        <w:rPr>
          <w:rFonts w:cs="Irmologion Ucs" w:ascii="Irmologion Ucs" w:hAnsi="Irmologion Ucs"/>
          <w:kern w:val="2"/>
          <w:sz w:val="32"/>
          <w:szCs w:val="32"/>
        </w:rPr>
        <w:t>.) Марjа же стоsше ў гр0ба внЁ плaчущи: ћкоже плaкашесz, прини1че во гр0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и1дэ двA ѓгGла въ бёлыхъ (ри1захъ) сэд‰ща, є3ди1наго ў главы2 и3 є3ди1наго ў ногY, и3дёже бЁ лежaло тёло ї}с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глаг0ласта є4й w4на: жeно, что2 плaчешисz; Глаг0ла и4ма: ћкw взsша гDа моего2, и3 не вёмъ, гдЁ положи1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і‰ рeкши њбрати1сz вспsть и3 ви1дэ ї}са стоsща, и3 не вёдzше, ћкw ї}с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Гlа є4й ї}съ: жeно, что2 плaчеши, кого2 и4щеши; Nнa (же) мнsщи, ћкw вертогрaдарь є4сть, глаг0ла є3мY: г0споди, ѓще ты2 є3си2 взsлъ є3го2, повёждь ми2, гдЁ є3си2 положи1лъ є3го2, и3 ѓзъ возмY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lа є4й ї}съ: марjе. Nнa (же) њбрaщшисz глаг0ла є3мY: раввунJ, є4же глаг0летсz, </w:t>
      </w:r>
      <w:r>
        <w:rPr>
          <w:rFonts w:cs="Irmologion Ucs" w:ascii="Irmologion Ucs" w:hAnsi="Irmologion Ucs"/>
          <w:i/>
          <w:iCs/>
          <w:kern w:val="2"/>
          <w:sz w:val="32"/>
          <w:szCs w:val="32"/>
        </w:rPr>
        <w:t>ўч™лю</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lа є4й ї}съ: не прикасaйсz мнЁ, не u5 бо взыд0хъ ко nц7Y моемY: и3ди1 же ко брaтіи моeй и3 рцы2 и5мъ: восхождY ко nц7Y моемY и3 nц7Y вaшему, и3 бGу моемY и3 бG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іи1де (же) марjа магдали1на повёдающи ўчн7кHмъ, ћкw ви1дэ гDа, и3 сі‰ речE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65</w:t>
      </w:r>
      <w:r>
        <w:rPr>
          <w:rFonts w:cs="Irmologion Ucs" w:ascii="Irmologion Ucs" w:hAnsi="Irmologion Ucs"/>
          <w:kern w:val="2"/>
          <w:sz w:val="32"/>
          <w:szCs w:val="32"/>
        </w:rPr>
        <w:t>.) Сyщу же п0здэ въ дeнь т0й во є3ди1ну t суббHтъ, и3 двeремъ затворє1ннымъ, и3дёже бsху ўчн7цы2 (є3гw2) с0брани, стрaха рaди їудeйска, пріи1де ї}съ и3 стA посредЁ, и3 гlа и5мъ: ми1р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іE рeкъ, показA и5мъ рyцэ (и3 н0зэ) и3 рeбра сво‰. Возрaдовашасz u5бо ўчн7цы2, ви1дэвше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и5мъ ї}съ пaки: ми1ръ вaмъ: ћкоже послa мz nц7ъ, и3 ѓзъ посылaю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іE рeкъ, дyну и3 гlа и5мъ: пріими1те д¦ъ 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5мже tпуститE грэхи2, tпyстzтсz и5мъ: и3 и5мже держитE, держa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Fwмa же, є3ди1нъ t nбоюнaдесzте, глаг0лемый </w:t>
      </w:r>
      <w:r>
        <w:rPr>
          <w:rFonts w:cs="Irmologion Ucs" w:ascii="Irmologion Ucs" w:hAnsi="Irmologion Ucs"/>
          <w:i/>
          <w:iCs/>
          <w:kern w:val="2"/>
          <w:sz w:val="32"/>
          <w:szCs w:val="32"/>
        </w:rPr>
        <w:t>близнeцъ</w:t>
      </w:r>
      <w:r>
        <w:rPr>
          <w:rFonts w:cs="Irmologion Ucs" w:ascii="Irmologion Ucs" w:hAnsi="Irmologion Ucs"/>
          <w:kern w:val="2"/>
          <w:sz w:val="32"/>
          <w:szCs w:val="32"/>
        </w:rPr>
        <w:t>, не бЁ (тY) съ ни1ми, є3гдA пріи1де ї}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Глаг0лаху же є3мY друзjи ўчн7цы2: ви1дэхомъ гDа. Џнъ же речE и5мъ: ѓще не ви1жу на рукY є3гw2 ћзвы гвозди6нныz, и3 вложY пeрста моегw2 въ ћзвы гвозди6нныz, и3 вложY рyку мою2 въ рeбра є3гw2, не и4му в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 днeхъ nсми1хъ пaки бsху внyтрь ўчн7цы2 є3гw2, и3 fwмA съ ни1ми. Пріи1де ї}съ двeремъ затворє1ннымъ, и3 стA посредЁ (и4хъ) и3 речE: ми1р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т0мъ гlа fwмЁ: принеси2 пeрстъ тв0й сёмw, и3 ви1ждь рyцэ мои2: и3 принеси2 рyку твою2, и3 вложи2 въ рeбра мо‰: и3 не бyди невёренъ, но вёр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вэщA fwмA и3 речE є3мY: гDь м0й и3 бG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Гlа є3мY ї}съ: ћкw ви1дэвъ мS, вёровалъ є3си2: бlжeни не ви1дэвшіи и3 вёровав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МнHга же и3 и4на знaмєніz сотвори2 ї}съ пред8 ўчн7ки6 свои1ми, ћже не сyть пи6сана въ кни1га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і‰ же пи6сана бhша, да вёруете, ћкw ї}съ є4сть хrт0съ сн7ъ б9ій, и3 да вёрующе жив0тъ и4мате во и4мz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чaло </w:t>
      </w:r>
      <w:r>
        <w:rPr>
          <w:rFonts w:cs="Orthodox_tt eROOS" w:ascii="Orthodox_tt eROOS" w:hAnsi="Orthodox_tt eROOS"/>
          <w:kern w:val="2"/>
          <w:sz w:val="32"/>
          <w:szCs w:val="32"/>
        </w:rPr>
        <w:t>6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сeмъ kви1сz пaки ї}съ ўчн7кHмъ (свои6мъ, востaвъ t мeртвыхъ,) на м0ри тіверіaдстэмъ. Kви1сz же си1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sху вкyпэ сjмwнъ пeтръ, и3 fwмA нарицaемый </w:t>
      </w:r>
      <w:r>
        <w:rPr>
          <w:rFonts w:cs="Irmologion Ucs" w:ascii="Irmologion Ucs" w:hAnsi="Irmologion Ucs"/>
          <w:i/>
          <w:iCs/>
          <w:kern w:val="2"/>
          <w:sz w:val="32"/>
          <w:szCs w:val="32"/>
        </w:rPr>
        <w:t>близнeцъ</w:t>
      </w:r>
      <w:r>
        <w:rPr>
          <w:rFonts w:cs="Irmologion Ucs" w:ascii="Irmologion Ucs" w:hAnsi="Irmologion Ucs"/>
          <w:kern w:val="2"/>
          <w:sz w:val="32"/>
          <w:szCs w:val="32"/>
        </w:rPr>
        <w:t>, и3 нафанaилъ, и4же (бЁ) t кaны галілeйскіz, и3 сы6на зеведewва, и3 и4на t ўчн7къ є3гw2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аг0ла и5мъ сjмwнъ пeтръ: и3дY рhбы лови1ти. Глаг0лаша є3мY: и4демъ и3 мы2 съ тоб0ю. И#зыд0ша (же) и3 всэд0ша ѓбіе въ корaбль, и3 въ тY н0щь не ћша ничесH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Ќтру же бhвшу, стA ї}съ при брeзэ: не познaша же ўчн7цы2, ћкw ї}с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Гlа же и5мъ ї}съ: дёти, є3дA что2 снёдно и4мате; Tвэщaша є3мY: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Џнъ же речE и5мъ: ввeрзите мрeжу њ деснyю странY кораблS и3 њбрsщете. Вверг0ша же, и3 ктомY не можaху привлещи2 є3S t мн0жества рh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лаг0ла же ўчн7къ т0й, є3г0же люблsше ї}съ, петр0ви: гDь є4сть. Сjмwнъ же пeтръ слhшавъ, ћкw гDь є4сть, є3пендЂтомъ препоsсасz, бё бо нaгъ, и3 ввeржесz въ м0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ґ друзjи ўчн7цы2 кораблецeмъ пріид0ша, не бёша бо далeче t земли2, но ћкw двЁ стЁ лактeй, влекyще мрeжу рh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гдA u5бо и3злэз0ша на зeмлю, ви1дэша џгнь лежaщь, и3 рhбу на нeмъ лежaщу и3 хлё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гlа и5мъ ї}съ: принеси1те t рhбъ, ћже ћсте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лёзъ (же) сjмwнъ пeтръ, и3звлечE мрeжу на зeмлю, п0лну вели1кихъ рhбъ сто2 (и3) пzтьдесsтъ (и3) три2: и3 толи1кw сyщымъ, не прот0ржесz мрe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lа и5мъ ї}съ: пріиди1те, њбёдуйте. Ни є3ди1нъ же смёzше t ўчн7къ и3стzзaти є3го2: ты2 кто2 є3си2; вёдzще, ћкw гDь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іи1де же ї}съ, и3 пріsтъ хлёбъ, и3 дадE и5мъ, и3 рhбу тaко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 ўжE трeтіе kви1сz ї}съ ўчн7кHмъ свои6мъ, востaвъ t мeрт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За? </w:t>
      </w:r>
      <w:r>
        <w:rPr>
          <w:rFonts w:cs="Orthodox_tt eROOS" w:ascii="Orthodox_tt eROOS" w:hAnsi="Orthodox_tt eROOS"/>
          <w:kern w:val="2"/>
          <w:sz w:val="32"/>
          <w:szCs w:val="32"/>
        </w:rPr>
        <w:t>67</w:t>
      </w:r>
      <w:r>
        <w:rPr>
          <w:rFonts w:cs="Irmologion Ucs" w:ascii="Irmologion Ucs" w:hAnsi="Irmologion Ucs"/>
          <w:kern w:val="2"/>
          <w:sz w:val="32"/>
          <w:szCs w:val="32"/>
        </w:rPr>
        <w:t>.) Е#гдa же њбёдоваше, гlа сjмwну петрY ї}съ: сjмwне їHнинъ, лю1биши ли мS пaче си1хъ; Глаг0ла є3мY: є4й, гDи, ты2 вёси, ћкw люблю1 тz. Гlа є3мY: паси2 ѓгнцы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lа є3мY пaки втор0е: сjмwне їHнинъ, лю1биши ли мS; Глаг0ла є3мY: є4й, гDи, ты2 вёси, ћкw люблю1 тz. Гlа є3мY: паси2 џвцы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lа є3мY трeтіе: сjмwне їHнинъ, лю1биши ли мS; Њскорбё (же) пeтръ, ћкw речE є3мY трeтіе: лю1биши ли мS; и3 глаг0ла є3мY: гDи, ты2 вс‰ вёси: ты2 вёси, ћкw люблю1 тz. Гlа є3мY ї}съ: паси2 џвцы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Ґми1нь, ґми1нь гlю тебЁ: є3гдA бhлъ є3си2 ю4нъ, поsсалсz є3си2 сaмъ, и3 ходи1лъ є3си2, ѓможе хотёлъ є3си2: є3гдa же состарёешисz, воздёжеши рyцэ твои2, и3 и4нъ тS поsшетъ, и3 ведeтъ, ѓможе не х0щ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іe же речE, назнaменуz, к0ею смeртію прослaвитъ бGа. И# сі‰ рeкъ, гlа є3мY: и3ди2 п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Њбрaщьсz же пeтръ ви1дэ ўчн7кA, є3г0же люблsше ї}съ, в8слёдъ и3дyща, и4же и3 возлежE на вeчери на пeрси є3гw2 и3 речE: гDи, кто2 є4сть предаsй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его2 ви1дэвъ пeтръ, глаг0ла ї}сови: гDи, сeй же ч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lа є3мY ї}съ: ѓще хощY, да т0й пребывaетъ, д0ндеже пріидY, что2 къ тебЁ; ты2 по мнЁ грz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зhде же сл0во сE въ брaтію, ћкw ўчн7къ т0й не ќмретъ. И# не речE є3мY ї}съ, ћкw не ќмретъ, но: ѓще хощY томY пребывaти, д0ндеже пріидY, что2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eй є4сть ўчн7къ свидётелствуzй њ си1хъ, и4же и3 написA сі‰: и3 вёмъ, ћкw и4стинно є4сть свидётелст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yть же и3 и4на мнHга, ±же сотвори2 ї}съ, ±же ѓще бы по є3ди1ному пи6сана бhша, ни самомY мню2 (всемY) мjру вмэсти1ти пи1шемыхъ кни1гъ. Ґми1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є4же t їwaнна с™aгw є3ђліа: и4мать въ себЁ глaвъ </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ч†лъ же церк0вныхъ </w:t>
      </w:r>
      <w:r>
        <w:rPr>
          <w:rFonts w:cs="Orthodox_tt eROOS" w:ascii="Orthodox_tt eROOS" w:hAnsi="Orthodox_tt eROOS"/>
          <w:kern w:val="2"/>
          <w:sz w:val="32"/>
          <w:szCs w:val="32"/>
        </w:rPr>
        <w:t>67</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ў бGа</w:t>
      </w:r>
    </w:p>
  </w:footnote>
  <w:footnote w:id="3">
    <w:p>
      <w:pPr>
        <w:pStyle w:val="Normal"/>
        <w:widowControl w:val="false"/>
        <w:rPr/>
      </w:pPr>
      <w:r>
        <w:rPr>
          <w:rStyle w:val="FootnoteCharacters"/>
        </w:rPr>
        <w:footnoteRef/>
      </w:r>
      <w:r>
        <w:rPr>
          <w:rFonts w:cs="Irmologion Ucs" w:ascii="Irmologion Ucs" w:hAnsi="Irmologion Ucs"/>
          <w:sz w:val="32"/>
          <w:szCs w:val="32"/>
        </w:rPr>
        <w:t>ў бGа</w:t>
      </w:r>
    </w:p>
  </w:footnote>
  <w:footnote w:id="4">
    <w:p>
      <w:pPr>
        <w:pStyle w:val="Normal"/>
        <w:widowControl w:val="false"/>
        <w:rPr/>
      </w:pPr>
      <w:r>
        <w:rPr>
          <w:rStyle w:val="FootnoteCharacters"/>
        </w:rPr>
        <w:footnoteRef/>
      </w:r>
      <w:r>
        <w:rPr>
          <w:rFonts w:cs="Irmologion Ucs" w:ascii="Irmologion Ucs" w:hAnsi="Irmologion Ucs"/>
          <w:sz w:val="32"/>
          <w:szCs w:val="32"/>
        </w:rPr>
        <w:t>да вси2 ўвёруютъ чрез8 него2</w:t>
      </w:r>
    </w:p>
  </w:footnote>
  <w:footnote w:id="5">
    <w:p>
      <w:pPr>
        <w:pStyle w:val="Normal"/>
        <w:widowControl w:val="false"/>
        <w:rPr/>
      </w:pPr>
      <w:r>
        <w:rPr>
          <w:rStyle w:val="FootnoteCharacters"/>
        </w:rPr>
        <w:footnoteRef/>
      </w:r>
      <w:r>
        <w:rPr>
          <w:rFonts w:cs="Irmologion Ucs" w:ascii="Irmologion Ucs" w:hAnsi="Irmologion Ucs"/>
          <w:sz w:val="32"/>
          <w:szCs w:val="32"/>
        </w:rPr>
        <w:t>кyпли</w:t>
      </w:r>
    </w:p>
  </w:footnote>
  <w:footnote w:id="6">
    <w:p>
      <w:pPr>
        <w:pStyle w:val="Normal"/>
        <w:widowControl w:val="false"/>
        <w:rPr/>
      </w:pPr>
      <w:r>
        <w:rPr>
          <w:rStyle w:val="FootnoteCharacters"/>
        </w:rPr>
        <w:footnoteRef/>
      </w:r>
      <w:r>
        <w:rPr>
          <w:rFonts w:cs="Irmologion Ucs" w:ascii="Irmologion Ucs" w:hAnsi="Irmologion Ucs"/>
          <w:sz w:val="32"/>
          <w:szCs w:val="32"/>
        </w:rPr>
        <w:t>рeвность д0му твоегw2 снэдe мz</w:t>
      </w:r>
    </w:p>
  </w:footnote>
  <w:footnote w:id="7">
    <w:p>
      <w:pPr>
        <w:pStyle w:val="Normal"/>
        <w:widowControl w:val="false"/>
        <w:rPr/>
      </w:pPr>
      <w:r>
        <w:rPr>
          <w:rStyle w:val="FootnoteCharacters"/>
        </w:rPr>
        <w:footnoteRef/>
      </w:r>
      <w:r>
        <w:rPr>
          <w:rFonts w:cs="Irmologion Ucs" w:ascii="Irmologion Ucs" w:hAnsi="Irmologion Ucs"/>
          <w:sz w:val="32"/>
          <w:szCs w:val="32"/>
        </w:rPr>
        <w:t>нёсть</w:t>
      </w:r>
    </w:p>
  </w:footnote>
  <w:footnote w:id="8">
    <w:p>
      <w:pPr>
        <w:pStyle w:val="Normal"/>
        <w:widowControl w:val="false"/>
        <w:rPr/>
      </w:pPr>
      <w:r>
        <w:rPr>
          <w:rStyle w:val="FootnoteCharacters"/>
        </w:rPr>
        <w:footnoteRef/>
      </w:r>
      <w:r>
        <w:rPr>
          <w:rFonts w:cs="Irmologion Ucs" w:ascii="Irmologion Ucs" w:hAnsi="Irmologion Ucs"/>
          <w:sz w:val="32"/>
          <w:szCs w:val="32"/>
        </w:rPr>
        <w:t>ўтверди2</w:t>
      </w:r>
    </w:p>
  </w:footnote>
  <w:footnote w:id="9">
    <w:p>
      <w:pPr>
        <w:pStyle w:val="Normal"/>
        <w:widowControl w:val="false"/>
        <w:rPr/>
      </w:pPr>
      <w:r>
        <w:rPr>
          <w:rStyle w:val="FootnoteCharacters"/>
        </w:rPr>
        <w:footnoteRef/>
      </w:r>
      <w:r>
        <w:rPr>
          <w:rFonts w:cs="Irmologion Ucs" w:ascii="Irmologion Ucs" w:hAnsi="Irmologion Ucs"/>
          <w:sz w:val="32"/>
          <w:szCs w:val="32"/>
        </w:rPr>
        <w:t>до врeмене въ свэтёніи є3гw2</w:t>
      </w:r>
    </w:p>
  </w:footnote>
  <w:footnote w:id="10">
    <w:p>
      <w:pPr>
        <w:pStyle w:val="Normal"/>
        <w:widowControl w:val="false"/>
        <w:rPr/>
      </w:pPr>
      <w:r>
        <w:rPr>
          <w:rStyle w:val="FootnoteCharacters"/>
        </w:rPr>
        <w:footnoteRef/>
      </w:r>
      <w:r>
        <w:rPr>
          <w:rFonts w:cs="Irmologion Ucs" w:ascii="Irmologion Ucs" w:hAnsi="Irmologion Ucs"/>
          <w:sz w:val="32"/>
          <w:szCs w:val="32"/>
        </w:rPr>
        <w:t>когдA сёмw пришeлъ є3си2</w:t>
      </w:r>
    </w:p>
  </w:footnote>
  <w:footnote w:id="11">
    <w:p>
      <w:pPr>
        <w:pStyle w:val="Normal"/>
        <w:widowControl w:val="false"/>
        <w:rPr/>
      </w:pPr>
      <w:r>
        <w:rPr>
          <w:rStyle w:val="FootnoteCharacters"/>
        </w:rPr>
        <w:footnoteRef/>
      </w:r>
      <w:r>
        <w:rPr>
          <w:rFonts w:cs="Irmologion Ucs" w:ascii="Irmologion Ucs" w:hAnsi="Irmologion Ucs"/>
          <w:sz w:val="32"/>
          <w:szCs w:val="32"/>
        </w:rPr>
        <w:t>не u5 взhду</w:t>
      </w:r>
    </w:p>
  </w:footnote>
  <w:footnote w:id="12">
    <w:p>
      <w:pPr>
        <w:pStyle w:val="Normal"/>
        <w:widowControl w:val="false"/>
        <w:rPr/>
      </w:pPr>
      <w:r>
        <w:rPr>
          <w:rStyle w:val="FootnoteCharacters"/>
        </w:rPr>
        <w:footnoteRef/>
      </w:r>
      <w:r>
        <w:rPr>
          <w:rFonts w:cs="Irmologion Ucs" w:ascii="Irmologion Ucs" w:hAnsi="Irmologion Ucs"/>
          <w:sz w:val="32"/>
          <w:szCs w:val="32"/>
        </w:rPr>
        <w:t>вои1стинну</w:t>
      </w:r>
    </w:p>
  </w:footnote>
  <w:footnote w:id="13">
    <w:p>
      <w:pPr>
        <w:pStyle w:val="Normal"/>
        <w:widowControl w:val="false"/>
        <w:rPr/>
      </w:pPr>
      <w:r>
        <w:rPr>
          <w:rStyle w:val="FootnoteCharacters"/>
        </w:rPr>
        <w:footnoteRef/>
      </w:r>
      <w:r>
        <w:rPr>
          <w:rFonts w:cs="Irmologion Ucs" w:ascii="Irmologion Ucs" w:hAnsi="Irmologion Ucs"/>
          <w:sz w:val="32"/>
          <w:szCs w:val="32"/>
        </w:rPr>
        <w:t>пeрвый</w:t>
      </w:r>
    </w:p>
  </w:footnote>
  <w:footnote w:id="14">
    <w:p>
      <w:pPr>
        <w:pStyle w:val="Normal"/>
        <w:widowControl w:val="false"/>
        <w:rPr/>
      </w:pPr>
      <w:r>
        <w:rPr>
          <w:rStyle w:val="FootnoteCharacters"/>
        </w:rPr>
        <w:footnoteRef/>
      </w:r>
      <w:r>
        <w:rPr>
          <w:rFonts w:cs="Irmologion Ucs" w:ascii="Irmologion Ucs" w:hAnsi="Irmologion Ucs"/>
          <w:sz w:val="32"/>
          <w:szCs w:val="32"/>
        </w:rPr>
        <w:t>гдЁ</w:t>
      </w:r>
    </w:p>
  </w:footnote>
  <w:footnote w:id="15">
    <w:p>
      <w:pPr>
        <w:pStyle w:val="Normal"/>
        <w:widowControl w:val="false"/>
        <w:rPr/>
      </w:pPr>
      <w:r>
        <w:rPr>
          <w:rStyle w:val="FootnoteCharacters"/>
        </w:rPr>
        <w:footnoteRef/>
      </w:r>
      <w:r>
        <w:rPr>
          <w:rFonts w:cs="Irmologion Ucs" w:ascii="Irmologion Ucs" w:hAnsi="Irmologion Ucs"/>
          <w:sz w:val="32"/>
          <w:szCs w:val="32"/>
        </w:rPr>
        <w:t>ѓще пойдY и3</w:t>
      </w:r>
    </w:p>
  </w:footnote>
  <w:footnote w:id="16">
    <w:p>
      <w:pPr>
        <w:pStyle w:val="Normal"/>
        <w:widowControl w:val="false"/>
        <w:rPr/>
      </w:pPr>
      <w:r>
        <w:rPr>
          <w:rStyle w:val="FootnoteCharacters"/>
        </w:rPr>
        <w:footnoteRef/>
      </w:r>
      <w:r>
        <w:rPr>
          <w:rFonts w:cs="Irmologion Ucs" w:ascii="Irmologion Ucs" w:hAnsi="Irmologion Ucs"/>
          <w:sz w:val="32"/>
          <w:szCs w:val="32"/>
        </w:rPr>
        <w:t>и3звинeніz</w:t>
      </w:r>
    </w:p>
  </w:footnote>
  <w:footnote w:id="17">
    <w:p>
      <w:pPr>
        <w:pStyle w:val="Normal"/>
        <w:widowControl w:val="false"/>
        <w:rPr/>
      </w:pPr>
      <w:r>
        <w:rPr>
          <w:rStyle w:val="FootnoteCharacters"/>
        </w:rPr>
        <w:footnoteRef/>
      </w:r>
      <w:r>
        <w:rPr>
          <w:rFonts w:cs="Irmologion Ucs" w:ascii="Irmologion Ucs" w:hAnsi="Irmologion Ucs"/>
          <w:sz w:val="32"/>
          <w:szCs w:val="32"/>
        </w:rPr>
        <w:t>винY</w:t>
      </w:r>
    </w:p>
  </w:footnote>
  <w:footnote w:id="18">
    <w:p>
      <w:pPr>
        <w:pStyle w:val="Normal"/>
        <w:widowControl w:val="false"/>
        <w:rPr/>
      </w:pPr>
      <w:r>
        <w:rPr>
          <w:rStyle w:val="FootnoteCharacters"/>
        </w:rPr>
        <w:footnoteRef/>
      </w:r>
      <w:r>
        <w:rPr>
          <w:rFonts w:cs="Irmologion Ucs" w:ascii="Irmologion Ucs" w:hAnsi="Irmologion Ucs"/>
          <w:sz w:val="32"/>
          <w:szCs w:val="32"/>
        </w:rPr>
        <w:t>вертогрaд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