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yченика їуліaна тарсjйскагw.</w:t>
      </w:r>
    </w:p>
    <w:p>
      <w:pPr>
        <w:pStyle w:val="Normal"/>
        <w:widowControl w:val="false"/>
        <w:rPr/>
      </w:pP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зaрна тS ћкw с0лнца, * мірск†z и3сполнє1ніz, * мhсленными свэтлостьми2 њзарsюща, * и3 безб0жіz teмлюща н0щь, * блажeнне мyчениче їуліaне, разумёвше, * пaмzть твою2 прaзднуемъ, * свэтон0сную и3 бжcтвенную: * (с. </w:t>
      </w:r>
      <w:r>
        <w:rPr>
          <w:rFonts w:cs="Orthodox_tt eROOS" w:ascii="Orthodox_tt eROOS" w:hAnsi="Orthodox_tt eROOS"/>
          <w:kern w:val="2"/>
          <w:sz w:val="32"/>
          <w:szCs w:val="32"/>
        </w:rPr>
        <w:t>256</w:t>
      </w:r>
      <w:r>
        <w:rPr>
          <w:rFonts w:cs="Irmologion Ucs" w:ascii="Irmologion Ucs" w:hAnsi="Irmologion Ucs"/>
          <w:kern w:val="2"/>
          <w:sz w:val="32"/>
          <w:szCs w:val="32"/>
        </w:rPr>
        <w:t>) и3 рaцэ мощeй твои1хъ покланsемсz * здрaвіе душaмъ почерпaющ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іeнъ рaнимь, и3 лю1тэ порэвaемь, * и3 въ темни1цэ, блажeнне, затворsемь, * мBста премэнsz њскорблsемь, * со ѕвэрьми2 заключaемь, * и3 глубинЁ приближazсz, * и3 въ м0ри потоплsемь, * и3 пріeмлz блажeнную кончи1ну, * не tвeрглсz є3си2 вLки всsческихъ, * слaва мyченикwвъ, пребогaт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орски1хъ нёдръ тS * къ сyши влек0ма * њкормлeніемъ д¦а, * ћкw ўзрЁ честнaz женA, * вёрнw пріsтъ, мyчениче їуліaне, * и3 погребeнію предадE * твоE непор0чное и3 многострадaльное тёло, * побэди1вшее діaволово мучи1тельство * дёйствомъ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ыz вёры неистощaемое питіE почeрпъ, блажeнне, јдольское служeніе погаси1лъ є3си2, и3 побэди1тельнw прешeлъ є3си2 п0двигъ, рос0ю просвэти1всz, ћкw незаходи1ма ѕвэздA, њзарsемь присносіsннагw с0лнца хrтA: и3 на кjйждо грaдъ зари2 мучeніz tпущaz кончи1ну м0ремъ блажeнную воспріsлъ є3си2, и3 вэнeчникъ предъ лицeмъ хrтA предвари1лъ є3си2. є3г0же моли2, їуліaне преслaвне, спасти2 вёрою пaмzть твою2 совершaющыz.</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 и3 непор0чнаz вLчца * на дрeвэ кrтнэмъ ћкw ўзрЁ, * мaтерски восклицaше, и3 дивsщисz вопіsше: * чaдо сладчaйшее, * что2 зрёніе сіE н0вое и3 преслaвное; * кaкw с0нмъ безблагодaтный суди1щу пілaтову предадE тS, * и3 њсуждaетъ на смeрть животA всsческихъ; * но воспэвaю твоE неизречeнное, *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учениколю1бцы, хrт0ва страстотeрпца, и3 (с. </w:t>
      </w:r>
      <w:r>
        <w:rPr>
          <w:rFonts w:cs="Orthodox_tt eROOS" w:ascii="Orthodox_tt eROOS" w:hAnsi="Orthodox_tt eROOS"/>
          <w:kern w:val="2"/>
          <w:sz w:val="32"/>
          <w:szCs w:val="32"/>
        </w:rPr>
        <w:t>257</w:t>
      </w:r>
      <w:r>
        <w:rPr>
          <w:rFonts w:cs="Irmologion Ucs" w:ascii="Irmologion Ucs" w:hAnsi="Irmologion Ucs"/>
          <w:kern w:val="2"/>
          <w:sz w:val="32"/>
          <w:szCs w:val="32"/>
        </w:rPr>
        <w:t>) пavлу сограждани1на, и3 стаи1нника ћвльшасz, и3 вкyпэ течeніе соверши1вша, благочeстнw прослaвимъ їуліaна слaвнаго: въ в0ду бо вшeдъ, съ воднhми ѕвэрьми2 ѕмjеву главY сокруши2, и3 кровьми2 зeмлю, и3 шeствіемъ м0ре њсвzти1въ, t сyщихъ здЁ престaвисz къ вBчнымъ жили1щємъ, и3 t вседержи1тельныz руки2 подвигHвъ п0честь пріsтъ, пр0ситъ њчищeніz душaмъ нaшымъ и3 вeліz ми1лости.</w:t>
      </w:r>
    </w:p>
    <w:p>
      <w:pPr>
        <w:pStyle w:val="Normal"/>
        <w:widowControl w:val="false"/>
        <w:rPr/>
      </w:pPr>
      <w:r>
        <w:rPr>
          <w:rFonts w:cs="Irmologion Ucs" w:ascii="Irmologion Ucs" w:hAnsi="Irmologion Ucs"/>
          <w:color w:val="FF0000"/>
          <w:kern w:val="2"/>
          <w:sz w:val="32"/>
          <w:szCs w:val="32"/>
        </w:rPr>
        <w:t>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оsщи ў дрeва и3ногдA во врeмz распsтіz дв7а съ дёвственнымъ ўченик0мъ, и3 плaчущи вопіsше: ўвы2 мнЁ, кaкw стрaждеши, всёхъ, хrтE, сhй безстрaс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їуліaнъ,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їwaнна монaха, є3гHже краегранeсі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уліaна пёсньми мyченика вэнч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ми да восхвaлитсz пёсньми страдaлецъ тв0й слaвный, и3 пречестнaz пaмzть: непристyпною бо слaвою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ползeніемъ не пaлсz є3си2, подвизazсz мyченически, хrт0въ в0ине, нeмощію пл0ти дaже до кр0в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че сіsніz злaта, мyченическими рaнами ўкраси1лсz є3си2 њблистazсz, и3 многоцённагw кaмене с™hй. (с. </w:t>
      </w:r>
      <w:r>
        <w:rPr>
          <w:rFonts w:cs="Orthodox_tt eROOS" w:ascii="Orthodox_tt eROOS" w:hAnsi="Orthodox_tt eROOS"/>
          <w:kern w:val="2"/>
          <w:sz w:val="32"/>
          <w:szCs w:val="32"/>
        </w:rPr>
        <w:t>2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бцdе, ћже воплощeнное присносyщное и3 преб9eственное сл0во пaче є3стествA р0ждши, поe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ю не повелэно2 ми2 бhсть, ћкw бGу служи1ти, ручнhхъ дёлъ, їуліaнъ ўмоврeдному судіи2 tвэщавa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лъ є3си2 предъ суди1щемъ мучи1телz, хrтY, мyчениче їуліaне, ћкw судіи2 живhхъ и3 мeртвыхъ предсто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yменъ не бhхъ и3сповёдаz бGа, речE їуліaнъ, є3ди1наго въ трbцэ, нераздёльнw пэв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нaмъ п0мощь моли1твами твои1ми, пречcтаz, прил0ги tрэвaющи лю1тыхъ њбстоsній.</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потоплeніемъ блажeнную кончи1ну пріsлъ є3си2, мyдре, многоoбрaзнаго ѕмjz въ си1хъ ўдави1въ, побёду взsлъ є3си2. тёмже люб0вію твою2 достохвaльную пaмzть прaзднующе, њ нaсъ моли2 хrтA,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и нaсъ на пyть покаsніz, ўкл0ншыzсz при1снw къ безпyтіємъ ѕHлъ, и3 преблагaго прогнёвавшыz гDа, неискусобрaчнаz, благословeннаz мRjе, прибёжище tчazнныхъ человёкwвъ, б9іе жили1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хrтE, всенепор0чнаz м™и, мeртва на крестЁ простeрта, вопіsше: сн7е м0й, собезначaльне nц7Y и3 д¦у, что2 неизречeнное твоE сіE смотрeніе, и4мже спaслъ є3си2 пречи1стыхъ рyкъ твои1хъ, щeдре,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мотрeніz твоегw2 тaинство, разумёхъ дэлA тво‰, и3 прослaвихъ твоE б9ество2. (с. </w:t>
      </w:r>
      <w:r>
        <w:rPr>
          <w:rFonts w:cs="Orthodox_tt eROOS" w:ascii="Orthodox_tt eROOS" w:hAnsi="Orthodox_tt eROOS"/>
          <w:kern w:val="2"/>
          <w:sz w:val="32"/>
          <w:szCs w:val="32"/>
        </w:rPr>
        <w:t>2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oбр†знымъ рaнамъ їуліaнъ тёло предаsше, не чyвствуz болёзней, хrт0вою бо люб0вію сохранsше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z, преслaвне їуліaне, хламЂды желaz, гони1телємъ земнyю, ћкw хrт0въ ўг0дникъ, њстaви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z дeмwнскіz лeсти, не тэлeснаz си1ла, пребогaте, но желaніе непобэди1мое, хrт0выхъ страстeй тS содё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нaшымъ дaруй невёдэніємъ, ћкw безгрёшенъ, и3 ўмири2 мjръ тв0й, б9е, моли1твами р0ждші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zсz во всeмъ вLцэ, прехвaльне, стaлъ є3си2 предъ суди1щемъ беззак0ннующихъ њсуждaемь.</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подвизaвсz, заклaлсz є3си2 вLцэ, ћкw ѓгнz неѕл0биво рукaми беззак0нныхъ, 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р0дъ, ни сaнъ земнhй, вмэни1лъ є3си2, проти1ву твоемY, мyчениче слaвне, хrтоимени1тству превhш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Rjе бцdе безневёстнаz, ўповaніе врагHвъ сyетно сотвори2, пою1щыz же тS возвесе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дрeву пригвождeна тS, хrтE, слaвный ўг0дникъ тв0й не стыдsшесz, но ћкw слaвы сокр0вище непщевaш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олк0ша прeлєсти сквє1рныz, бGоглaсными же љзы6ки бжcтвєннаz т†инства мyчєникъ хrт0выхъ tкрhша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eніz страстeй всsческихъ, и3 согрэшeній проси2 њставлeніz, слaвне страдaльче хrт0въ, пою1щымъ тS. (с. </w:t>
      </w:r>
      <w:r>
        <w:rPr>
          <w:rFonts w:cs="Orthodox_tt eROOS" w:ascii="Orthodox_tt eROOS" w:hAnsi="Orthodox_tt eROOS"/>
          <w:kern w:val="2"/>
          <w:sz w:val="32"/>
          <w:szCs w:val="32"/>
        </w:rPr>
        <w:t>2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неси2 мольбY нaшу сп7су твоемY, пречcтаz: тh бо є3си2 похвалA р0да нaшегw и3 заступлeніе.</w:t>
      </w:r>
    </w:p>
    <w:p>
      <w:pPr>
        <w:pStyle w:val="Normal"/>
        <w:widowControl w:val="false"/>
        <w:rPr/>
      </w:pPr>
      <w:r>
        <w:rPr>
          <w:rFonts w:cs="Irmologion Ucs" w:ascii="Irmologion Ucs" w:hAnsi="Irmologion Ucs"/>
          <w:color w:val="FF0000"/>
          <w:kern w:val="2"/>
          <w:sz w:val="32"/>
          <w:szCs w:val="32"/>
        </w:rPr>
        <w:t>Кондaкъ, глaсъ. Под0бенъ: В</w:t>
      </w:r>
      <w:r>
        <w:rPr>
          <w:rFonts w:cs="Irmologion Ucs" w:ascii="Irmologion Ucs" w:hAnsi="Irmologion Ucs"/>
          <w:kern w:val="2"/>
          <w:sz w:val="32"/>
          <w:szCs w:val="32"/>
        </w:rPr>
        <w:t>ъ моли1тва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z непобэди1маго в0ина, и3 и4стины соглaсника и3 nрyжника, вси2 дост0йнw восхвaлимъ їуліaна днeсь, и3 къ немY возопіи1мъ: моли2 хrтA бGа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тeмъ гDнимъ t младeнства шeствовалъ є3си2, треблажeнне, и3 тогw2 благочeстнw свидёніz вожделёлъ є3си2, и3 крeстъ на рaмо, їуліaне бGомyдре, ўсeрднw взeмъ, лeсть лю1тую їдолонеи1стовства разори1лъ є3си2, сокруши1въ к†пища вр†жіz, кHзни же и3 л†zніz. тёмже вёрою притекaемъ въ тв0й покр0въ, вопію1ще, пребогaте: моли2 хrтA бGа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благов0нно и3скaпаетъ хвaльнаz и3 слaвнаz твоS пaмzть, в0ине хrт0въ, пою1щымъ непрестaннw: бла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глаг0ланнаz слaва вэнчавaетъ, и5же къ хвалЁ твоeй сHбранныz, в0ине хrт0въ, пою1щыz непрестaннw: благословeнъ є3си2, гDи б9е во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у мучи1телz не повинyвсz, не послужи1лъ є3си2, непобэди1ме, твaри, но є3ди1ному бGу жи1ву вопіsлъ є3си2: бла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эшaz є4vину клsтву, въ пренепор0чную всели1всz дв7у, благословeніz и3ст0чникъ прозzбaz вопію1щымъ: благословeнъ, вLчце, пл0дъ твоегw2 чрeва. (с. </w:t>
      </w:r>
      <w:r>
        <w:rPr>
          <w:rFonts w:cs="Orthodox_tt eROOS" w:ascii="Orthodox_tt eROOS" w:hAnsi="Orthodox_tt eROOS"/>
          <w:kern w:val="2"/>
          <w:sz w:val="32"/>
          <w:szCs w:val="32"/>
        </w:rPr>
        <w:t>2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сік‡йскимъ nргaнwмъ согласyющымъ, и3 лю1демъ безчи1слєннымъ покланsющымсz џбразу въ деи1рэ, три2 џтроцы не повинyвшесz, гDа воспэвaху и3 славосл0вzху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аскaше ќбw льстeцъ, и3 мyками тS призывaше къ прeлести, їуліaне, тh же вопіsлъ є3си2: гDа п0йте и3 превозноси1те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е ћкоже лeвъ, по мyкахъ мучи1телz низлагaz, їуліaне, взывaz вeселw: гDа п0йте и3 превозноси1те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ость nгнS не tлучи1тъ мS, ни сэчeніе мечA tт0ргнетъ t содётелz бGа, вопіsше, взывa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гDа р0ждшую, и3 дв7у пребhвшую, мRjе, и3 по рождествЁ, вёрніи дост0йнw воспэвaюще, рaдуйсz, тебЁ вопіeмъ,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ую слaвнw почти1мъ, лю1діе, бцdу, џгнь бжcтвA пріи1мшую во чрeвэ неwпaльнw, пёсньм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зsтое џко низложи1лъ є3си2, б9ій в0ине, безпл0тнагw лестцA, брaвсz съ пл0тію мyжески, хrтa же величaz при1снw.</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нёздъ и3збэжaлъ є3си2 ѕмjz, врагA ѕлоначaльника, въ морск‡z, блажeнне, глубины6 ввeрженъ, мyдре. тёмъ тS пёсньми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брэ страдaньми подвизaлсz є3си2 по вLцэ, ћкw краснw2 вэнчaлсz є3си2 десни1цею вLки. тёмже тS дост0й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wmсeй въ купинё тz ви1дэ, чcтаz, въ горЁ, пріeмлющу нестерпи1мый бжcтвA џгнь неoпaльнw. тёмже тS вси2 величaемъ. (с. </w:t>
      </w:r>
      <w:r>
        <w:rPr>
          <w:rFonts w:cs="Orthodox_tt eROOS" w:ascii="Orthodox_tt eROOS" w:hAnsi="Orthodox_tt eROOS"/>
          <w:kern w:val="2"/>
          <w:sz w:val="32"/>
          <w:szCs w:val="32"/>
        </w:rPr>
        <w:t>2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0лнце свэтон0сно чудeсными зарsми наставлsеши всю2 твaрь, преслaвне страстотeрпче. тёмже твою2 совершaюще пaмzть, пр0симъ t бёдъ вс‰ и3збaви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достоsніе, сл0ве, ўтверди2 во бранёхъ, nтeчеству побBды на вaрвары подаS, бцdы мольбaми, ю4же даровA хрістіaнwмъ застyпницу.</w:t>
      </w:r>
    </w:p>
    <w:p>
      <w:pPr>
        <w:pStyle w:val="Normal"/>
        <w:widowControl w:val="false"/>
        <w:rPr/>
      </w:pPr>
      <w:r>
        <w:rPr>
          <w:rFonts w:cs="Irmologion Ucs" w:ascii="Irmologion Ucs" w:hAnsi="Irmologion Ucs"/>
          <w:color w:val="FF0000"/>
          <w:kern w:val="2"/>
          <w:sz w:val="32"/>
          <w:szCs w:val="32"/>
        </w:rPr>
        <w:t>На літургjи, прокjменъ, глaсъ д7: С</w:t>
      </w:r>
      <w:r>
        <w:rPr>
          <w:rFonts w:cs="Irmologion Ucs" w:ascii="Irmologion Ucs" w:hAnsi="Irmologion Ucs"/>
          <w:kern w:val="2"/>
          <w:sz w:val="32"/>
          <w:szCs w:val="32"/>
        </w:rPr>
        <w:t xml:space="preserve">™ы6мъ, и5же сyть на земли2 є3гw2: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Ґпcлъ къ є3фесeємъ, зачaло сlг. Ґллилyіа, глaсъ д7: В</w:t>
      </w:r>
      <w:r>
        <w:rPr>
          <w:rFonts w:cs="Irmologion Ucs" w:ascii="Irmologion Ucs" w:hAnsi="Irmologion Ucs"/>
          <w:kern w:val="2"/>
          <w:sz w:val="32"/>
          <w:szCs w:val="32"/>
        </w:rPr>
        <w:t xml:space="preserve">оззвaша прaведніи: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w:t>
      </w:r>
      <w:r>
        <w:rPr>
          <w:rFonts w:cs="Irmologion Ucs" w:ascii="Irmologion Ucs" w:hAnsi="Irmologion Ucs"/>
          <w:color w:val="FF0000"/>
          <w:kern w:val="2"/>
          <w:sz w:val="32"/>
          <w:szCs w:val="32"/>
        </w:rPr>
        <w:t>Е#ђліе луки2, зачaло Rѕ.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