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OCR:</w:t>
      </w:r>
    </w:p>
    <w:p>
      <w:pPr>
        <w:pStyle w:val="Normal"/>
        <w:widowControl w:val="false"/>
        <w:rPr>
          <w:kern w:val="2"/>
          <w:sz w:val="28"/>
          <w:szCs w:val="28"/>
        </w:rPr>
      </w:pPr>
      <w:r>
        <w:rPr>
          <w:kern w:val="2"/>
          <w:sz w:val="28"/>
          <w:szCs w:val="28"/>
        </w:rPr>
        <w:t xml:space="preserve"> </w:t>
      </w:r>
      <w:r>
        <w:rPr>
          <w:kern w:val="2"/>
          <w:sz w:val="28"/>
          <w:szCs w:val="28"/>
        </w:rPr>
        <w:t>Библиотека святоотеческой литературы</w:t>
      </w:r>
    </w:p>
    <w:p>
      <w:pPr>
        <w:pStyle w:val="Normal"/>
        <w:widowControl w:val="false"/>
        <w:rPr>
          <w:kern w:val="2"/>
          <w:sz w:val="28"/>
          <w:szCs w:val="28"/>
        </w:rPr>
      </w:pPr>
      <w:r>
        <w:rPr>
          <w:kern w:val="2"/>
          <w:sz w:val="28"/>
          <w:szCs w:val="28"/>
        </w:rPr>
        <w:t xml:space="preserve"> </w:t>
      </w:r>
      <w:r>
        <w:rPr>
          <w:kern w:val="2"/>
          <w:sz w:val="28"/>
          <w:szCs w:val="28"/>
        </w:rPr>
        <w:t>http://orthlib.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101</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hй nтє1цъ нaшъ сmмеHнъ, по даровaннэй є3мY t бGа благодaти богосл0віz, наречeнный н0вый богосл0въ, бЁ во врeмz цaрствованіz кwнстантjна порфmрор0днагw, въ десsтомъ столётіи по ржcтвЁ хrт0вэ. Ўченик0мъ же бhвши сmмеHна, нарицaемагw благочести1вагw, и3 t негw2 п0стничєскимъ п0двигамъ њбучи1вшисz, до толи1кіz высоты2 добродётели и3 безстрaстіz вознесeсz, и3 т0ль богaтнw б9eственныz благодaти спод0бисz, что2 є3двA возм0жно писaніемъ предaти њ нeмъ ћкоже њписaніе житіS є3гw2, бyдучи многостjшно, пaче всsкагw и3н0гw прострaннэйше повэствyетъ. Всю1 бо, ћкоже рещи2, си1лу ўтёшителz д¦а въ себS пріsвъ, и3 пріsтелищемъ сіsній є3гw2 бhвъ, показaсz богосл0віz и3ст0чникъ, б9eственнагw просвэщeніz гости1нница, т†инъ неизречeнныхъ сладчaйшее nбитaлище, и3 вкрaтцэ рещи2, всsкіz премyдрости и3 б9eственнагw рaзума жили1ще. Сeю си1лою просвэщaемь бyдучи, многоразли1чныхъ мhслей сочинє1ніz, и3 по стіхaмъ, и3 по словaмъ пи1санныz состaвилъ, число2 почти2 превышaющыz, и3 мн0гіz п0льзы и3сп0лнєнныz. T ни1хже т0чію настоsщыz и3збрaвше, въ сeй кни1зэ положи1хомъ: мн0гаz бо и3 незави1стнаz t џныхъ tкрывaетсz чтyщымъ п0льза.</w:t>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102</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епод0бнагw nтцA нaшегw сmмеHна, н0вагw бGосл0в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Главы6 дёzтєльныz и3 бGослHвскіz, рн7в.</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w:t>
      </w:r>
      <w:r>
        <w:rPr>
          <w:rFonts w:cs="Irmologion Ucs" w:ascii="Irmologion Ucs" w:hAnsi="Irmologion Ucs"/>
          <w:kern w:val="2"/>
          <w:sz w:val="32"/>
          <w:szCs w:val="32"/>
        </w:rPr>
        <w:t>. Вёра є4сть, є4же хrтA рaди за зaповэдь є3гw2 ўмрeти, и3 вёровати, ћкw смeрть сіS жи1зни вин0вна є4сть: ўб0жество, ћкw богaтство вмэнsти: хyдость и3 ўничижeніе, ћкw слaву вои1стинну и3 свётлость: и3 внегдA ничт0же и4мамы, вёровати, ћкw вс‰ содeржимъ. Пaче же стzжaти неизслёдное богaтство рaзума хrт0ва, и3 ћкw на брeніе и3ли2 дhмъ, на вс‰ ви6димаz взирaти.</w:t>
      </w:r>
    </w:p>
    <w:p>
      <w:pPr>
        <w:pStyle w:val="Normal"/>
        <w:widowControl w:val="false"/>
        <w:rPr/>
      </w:pPr>
      <w:r>
        <w:rPr>
          <w:rFonts w:cs="Irmologion Ucs" w:ascii="Irmologion Ucs" w:hAnsi="Irmologion Ucs"/>
          <w:kern w:val="2"/>
          <w:sz w:val="32"/>
          <w:szCs w:val="32"/>
        </w:rPr>
        <w:t>в7. Вёра во хrтA є4сть, є4же не т0чію презрёти, ±же въ житіи2 сyть слaдwстнаz, но и3 є4же понести2 и3 претерпёти всsко и3скушeніе грzдyщее съ печaльми и3 скорбьми2 и3 бэдaми, д0ндеже восх0щетъ и3 посэти1тъ нaсъ бGъ: Терпs бо, глаг0летъ давjдъ, потерпёхъ гDа, и3 внsтъ ми2</w:t>
      </w:r>
      <w:r>
        <w:rPr>
          <w:rStyle w:val="FootnoteCharacters"/>
          <w:rStyle w:val="FootnoteAnchor"/>
        </w:rPr>
        <w:footnoteReference w:id="2"/>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G. Предпочитaющіи свои1хъ роди1телей въ нёчесомъ зaповэди б9іей, вёры не стzжaша ко хrтY: всsкw бо t своеS сyдzтсz с0вэсти, ѓще с0вэсть жи1ву и4мутъ въ невёріи своeмъ: вёрныхъ бо сіE є4сть, є4же tню1дъ ни въ чес0мъ зaповэдь вели1кагw бGа и3 сп7са нaшегw ї}са хrтA не преступaти.</w:t>
      </w:r>
    </w:p>
    <w:p>
      <w:pPr>
        <w:pStyle w:val="Normal"/>
        <w:widowControl w:val="false"/>
        <w:rPr/>
      </w:pPr>
      <w:r>
        <w:rPr>
          <w:rFonts w:cs="Irmologion Ucs" w:ascii="Irmologion Ucs" w:hAnsi="Irmologion Ucs"/>
          <w:kern w:val="2"/>
          <w:sz w:val="32"/>
          <w:szCs w:val="32"/>
        </w:rPr>
        <w:t xml:space="preserve">д7. Вёра, ћже во хrтA и4стиннаго бGа, желaніе добрA раждaетъ, и3 стрaхъ мучeній: желaніе же лyчшагw и3 стрaхъ мучeній, блюдeніе nпaсное зaповэдей содёловаетъ: nпaсное же зaповэдей (с. </w:t>
      </w:r>
      <w:r>
        <w:rPr>
          <w:rFonts w:cs="Orthodox_tt eROOS" w:ascii="Orthodox_tt eROOS" w:hAnsi="Orthodox_tt eROOS"/>
          <w:kern w:val="2"/>
          <w:sz w:val="32"/>
          <w:szCs w:val="32"/>
        </w:rPr>
        <w:t>103</w:t>
      </w:r>
      <w:r>
        <w:rPr>
          <w:rFonts w:cs="Irmologion Ucs" w:ascii="Irmologion Ucs" w:hAnsi="Irmologion Ucs"/>
          <w:kern w:val="2"/>
          <w:sz w:val="32"/>
          <w:szCs w:val="32"/>
        </w:rPr>
        <w:t>) блюдeніе, своeй нeмощи человёки и3з8учaетъ: разумёніе же и4стинныz нeмощи нaшеz, пaмzть смeрти раждaетъ: сожи1тельницу же сію2 стzжaвый, научи1тисz болёзненнw взhщетъ, каково2 бyдетъ є3мY по и3сх0дэ t житіS сегw2 tшeствіе. Б{дущаz же разумёти тщaйсz, пeрвэе всёхъ себE лиши1ти настоsщихъ д0лженъ є4сть: въ си1хъ бо дaже и3 до худaгw чесогw2 t пристрaстіz держи1мый, џнэхъ рaзума совершeнна не м0жетъ стzжaти. Ѓще же сегw2 и3 вкyситъ по смотрeнію б9ію, ѓще не скорёе т†z њстaвитъ, t ни1хже и3 въ ни1хже по пристрaстію держи1мь є4сть, и3 вeсь таковaгw не бyдетъ и3сп0лненъ рaзума, ничт0же пaче сегw2 и4но tвнэyду разумёти в0лею пріeмлz: и3 то2, є4же мни1тсz и3мёти, в0зметсz t негw2.</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є7. Tречeніе мjра, и3 всеконeчное tшeльствіе, воспріeмшее t всёхъ ўстранeніе, ±же сyть въ житіи2, вещeствъ, и3 нрaвwвъ, и3 произволeній, и3 ли1цъ, и3 tвержeніе тёла и3 в0ли, вели1кіz п0льзы вин0вно бывaетъ, тaкw тeплэ tрeкшемусz въ крaтцэ врeмен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ѕ7. Ўбэгaz мjра, зри2, да не дaси дyшу твою2 во ўтэшeніе, въ начaлэ во џномъ њбитaz, ѓще и3 вси2 срHдницы и3 дрyзи сіE твори1ти тS понуждaютъ: сіe бо џнэмъ бёсове совётуютъ, ћкw да теплотY погасsтъ твоегw2 сeрдца. Ѓще бо и3 несовершeннэ воспрепsтствуютъ намёренію, но слабёйше сіE всsкw и3 нeмощно содёлают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з7. Е#гдA ко всBмъ житіS сегw2 слaдостемъ њбрsщешисz мyжественъ и3 без8утёшенъ: тогдA ѓкибы къ милосeрдію бёсове, ср0дникwвъ њбрати1вше, плaкати возбyдzтъ и3 рыдaти пред8 лицeмъ твои1мъ тебE рaди. И# сіE и4стинно бhти познaеши, є3гдA ты2 ќбw непрел0женъ въ сeмъ пребyдеши прил0зэ, ґ џнэхъ въ неи1стовство, є4же на тS, и3 нeнависть внезaпу возжeгшихсz ўви1диши, и3 ћкw врагA tвращaющихсz тебE, и3 зрёти не хотsщихъ.</w:t>
      </w:r>
    </w:p>
    <w:p>
      <w:pPr>
        <w:pStyle w:val="Normal"/>
        <w:widowControl w:val="false"/>
        <w:rPr/>
      </w:pPr>
      <w:r>
        <w:rPr>
          <w:rFonts w:cs="Irmologion Ucs" w:ascii="Irmologion Ucs" w:hAnsi="Irmologion Ucs"/>
          <w:kern w:val="2"/>
          <w:sz w:val="32"/>
          <w:szCs w:val="32"/>
        </w:rPr>
        <w:t xml:space="preserve">}. T роди1телей и3 брaтій и3 другHвъ твои1хъ ск0рбь зрS тебЁ бывaему, смёйсz под8ущaющему разли1чнэ џнымъ на тS (с. </w:t>
      </w:r>
      <w:r>
        <w:rPr>
          <w:rFonts w:cs="Orthodox_tt eROOS" w:ascii="Orthodox_tt eROOS" w:hAnsi="Orthodox_tt eROOS"/>
          <w:kern w:val="2"/>
          <w:sz w:val="32"/>
          <w:szCs w:val="32"/>
        </w:rPr>
        <w:t>104</w:t>
      </w:r>
      <w:r>
        <w:rPr>
          <w:rFonts w:cs="Irmologion Ucs" w:ascii="Irmologion Ucs" w:hAnsi="Irmologion Ucs"/>
          <w:kern w:val="2"/>
          <w:sz w:val="32"/>
          <w:szCs w:val="32"/>
        </w:rPr>
        <w:t>) находи1ти бёсу, и3 со стрaхомъ и3 тщaніемъ мн0гимъ tступи2, и3 бGа прилёжнэ ўмолsй, є4же скорёе во пристaнище д0брагw nц7A дости1гнути тебЁ, въ нeмже дyшу твою2, и3 труждaющусz и3 њбременeнну сyщу, т0й ўпок0итъ: пучи1на бо житіS сегw2 мнHгаz и4мать винHвнаz бёдъ и3 поги1бели крaйні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f7. Хотsй возненави1дэти мjръ, люб0вь и3з8 глубины2 души2 и3мёти д0лженъ є4сть къ бGу, и3 пaмzть сегw2 непрестaнну: нижe бо и4но что2, ћкоже сі‰, вс‰ съ рaдостію њставлsти, и3 ѓки ўмeтwвъ tвращaтисz твори1т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w:t>
      </w:r>
      <w:r>
        <w:rPr>
          <w:rFonts w:cs="Irmologion Ucs" w:ascii="Irmologion Ucs" w:hAnsi="Irmologion Ucs"/>
          <w:kern w:val="2"/>
          <w:sz w:val="32"/>
          <w:szCs w:val="32"/>
        </w:rPr>
        <w:t>. Не желaй по благосл0внымъ винaмъ, и3ли2 безсловє1снымъ, въ мjрэ пребhти tню1дъ, но є3гдA звaнъ бyдеши, ск0рw послyшай: ни њ чес0мъ бо и3н0мъ тaкw бGъ, ћкоже њ ск0рости нaшей весели1тсz. Понeже и3 лyчше є4сть послушaніе ск0рое со ўб0жествомъ, нeжели мeдленность со мн0жествомъ и3мёній.</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w:t>
      </w:r>
      <w:r>
        <w:rPr>
          <w:rFonts w:cs="Irmologion Ucs" w:ascii="Irmologion Ucs" w:hAnsi="Irmologion Ucs"/>
          <w:kern w:val="2"/>
          <w:sz w:val="32"/>
          <w:szCs w:val="32"/>
        </w:rPr>
        <w:t>i. Ѓще мjръ, и3 ±же въ мjрэ, прех0дzтъ вс‰, бGъ же є3ди1нъ нетлёненъ и3 безсмeртенъ є4сть: рaдуйтесz, є3ли1цы є3гw2 рaди тлBннаz њстaвисте. ТлBнна же сyть не т0чію богaтство и3 пёнzзи, но и3 всsка слaсть и3 наслаждeніе грэхA, тлS сyть. Е#ди6ны же зaпwвэди свётъ сyть и3 жив0тъ, и3 си1це t всёхъ нарицaютс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7i. Ѓще плaмень пріsлъ є3си2, брaте, и3 тeкши пришeлъ є3си2 во џбщее житіE, и3ли2 къ дух0вному nтцY, сегw2 рaди ѓще поучaемь є3си2 t негw2, и3ли2 t подви1жничествующихъ съ тоб0ю брaтій, бaней и3ли2 брaшенъ, и3ли2 и3нhхъ врачевaній ўпотреби1ти пок0z рaди, да не пріи1меши сіE: но при1снw ўгот0ванъ бyди къ пощeнію, къ ѕлострадaнію, къ воздержaнію крaйнэйшему, да ѓще t твоегw2 њ гDэ nтцA понуждeнъ бyдеши вкуси1ти t трапeзы, њбрsщешисz џному u5бо послушли1въ, свою1 же в0лю нижE въ сeмъ творS: ѓще ли же не съ рaдостію тeрпиши, ±же в0лею сотвори1ти не восхотёлъ є3си2, њбрsщешисz душeвнэ п0льзуемь. Сіe бо хранS, бyдеши вhну во всёхъ ћкw постsйсz и3 воздeрживающійсz, и3 своеS в0ли по всемY tрекjйсz: не т0чію же, но и3 сyщій въ сeрдцэ твоeмъ плaмень неугаси1мь соблюдeши, вс‰ презирaти тS понуждaющій.</w:t>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105</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Gi. Е#гдA вс‰ t себE бёсове содёютъ, и3 намёреніе нaше, є4же по бз7э, поколебaти и3ли2 возбрани1ти не возм0гутъ, тогдA въ лицемёрствующихъ благоговёніемъ џтай входsще, тёми подвизaющихсz возбранsти покушaютсz. И# пeрвэе ќбw, ћкw t любвE, си1рэчь, и3 милосeрдіz дви1жими, въ тэлeсный пок0й входи1ти тBмъ совётуютъ: да не и3 тёло и3знем0жетъ, глаг0лютъ, и3 во ўнhніе впадeтъ. Тaже и3 въ бесBды неполє1зны и3ззывaюще, дни1 въ си1хъ пріиждивaти тёхъ понуждaютъ. Ѓще ќбw кто2 t тщали1выхъ послyшавъ ўпод0битсz тBмъ, њбращaютсz и3 насмэвaютсz поги1бели є3гw2: ѓще же не покори1тсz и4хъ словесє1мъ, но блюдeтъ себE стрaнна t всёхъ, и3 њсмотри1тельна и3 бездерзновeнна, дви1жутсz на зaвисть, и3 вс‰ творsтъ и3 дёютъ, д0ндеже и3 t nби1тели є3го2 и3зженyтъ: не тeрпитъ бо тщеслaвіе безчeстное, похвалsемо смирeніе ви1дэти пред8 соб0ю.</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д7i. Болёзнуетъ тщеслaвный, зрS смиренномyдра проливaюща слeзы, и3 сугyбw п0льзуема, дёлающа џными бGа ми1лостивымъ, и3 человёки къ безв0льнэй похвалЁ привлекaющ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є7i. Tнeлэже себE всего2 дух0вному твоемY nтцY предaси, вёждь, ћкw стрaненъ є3си2 t всёхъ, и4миже tвнэyду кичи1лсz є3си2, человёческихъ, глаг0лю, вещeй и3 и3мёній. Без8 негHже ничт0же тёми содёzти и3ли2 сотвори1ти да восх0щеши: но ни мaлу, ни вели1ку вeщь да попр0сиши t негw2, рaзвэ т0чію что2 сaмъ џнъ свои1мъ произволeніемъ, и3ли2 повели1тъ пріsти, и3ли2 сaмъ своерyчнэ подaстъ тебЁ.</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ѕ7i. Не дaждь без8 nтцA твоегw2, и4же по бз7э ми1лостыню t пёнzзей, ±же принeслъ є3си2, и3 ни чрез8 ходaтаz t џнагw пріsти нBкаz t тёхъ да восх0щеши: лyчше бо ни1щу и3 стрaнну бhти и3 нарицaтисz тебЁ, нeжели расточaти пёнzзи, и3 даsти ўбHгимъ новоначaльну сyщу. Вёрою же чи1стою вс‰ ћкw въ рyку б9ію, въ рyку дух0внагw твоегw2 nтцA возложи1ти да восх0щеши.</w:t>
      </w:r>
    </w:p>
    <w:p>
      <w:pPr>
        <w:pStyle w:val="Normal"/>
        <w:widowControl w:val="false"/>
        <w:rPr/>
      </w:pPr>
      <w:r>
        <w:rPr>
          <w:rFonts w:cs="Irmologion Ucs" w:ascii="Irmologion Ucs" w:hAnsi="Irmologion Ucs"/>
          <w:kern w:val="2"/>
          <w:sz w:val="32"/>
          <w:szCs w:val="32"/>
        </w:rPr>
        <w:t xml:space="preserve">з7i. НижE пріsти питіS воды2 да попр0сиши ѓще и3 случи1тсz тебЁ t жaжды пали1му бhти. д0ндеже сaмъ њ себЁ подви1гнувсz дух0вный тв0й nтeцъ побуди1тъ тS. Ўдручaй себS и3 понуждaй (с. </w:t>
      </w:r>
      <w:r>
        <w:rPr>
          <w:rFonts w:cs="Orthodox_tt eROOS" w:ascii="Orthodox_tt eROOS" w:hAnsi="Orthodox_tt eROOS"/>
          <w:kern w:val="2"/>
          <w:sz w:val="32"/>
          <w:szCs w:val="32"/>
        </w:rPr>
        <w:t>106</w:t>
      </w:r>
      <w:r>
        <w:rPr>
          <w:rFonts w:cs="Irmologion Ucs" w:ascii="Irmologion Ucs" w:hAnsi="Irmologion Ucs"/>
          <w:kern w:val="2"/>
          <w:sz w:val="32"/>
          <w:szCs w:val="32"/>
        </w:rPr>
        <w:t>) во всeмъ, покарsz и3 глаг0лz п0мыслwмъ: ѓще х0щетъ бGъ, и3 дост0инъ є3си2 питіS, tкрhетъ всsкw дух0вному nтцY твоемY, и3 речeтъ ти2: пjй. И# тогдA піeши съ чи1стою с0вэстію, ѓще и3 не пріи1де врeмени тогw2 чaс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i. И#скyсъ и3мёzй дух0вныz п0льзы, и3 чи1сту вёру стzжaвый, свидётелz и4стины бGа предлагaz, глаг0летъ: положи1хъ так0въ во мнЁ п0мыслъ, ћкw ни ћсти ни пи1ти попроси1ти когдA t nтцA моегw2, и3ли2 кромЁ є3гw2 причасти1тисz чесогw2 tню1дъ, д0ндеже бGъ и3звёстна сотвори1тъ є3го2, и3 повели1тъ ми2. И# тaкw сhй, никогдaже, глаг0летъ, въ намёреніи моeмъ погрэши1х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f7i. Вёру стzжaвый и3звёстну ко nц7Y своемY, и4же по бз7э, зрS є3го2, зрёти самаго2 мни1тъ хrтA. И# съ ни1мъ сhй и3ли2 послёдуz є3мY, со хrт0мъ бhти и3 послёдовати и3звёстнw вёруетъ. Таковhй ни вожделёетъ съ и3нёмъ нёкимъ побесёдовати когдA, ни предпочтeтъ что2 t мірски1хъ вещeй пaмzти и3 любвE џнагw. Чт0 бо и3 лyчше и3ли2 полeзнэйше въ настоsщемъ и3ли2 въ бyдущемъ животЁ тогw2, є4же бhти со хrт0мъ; чт0 же краснёйше и3ли2 слaждше видёніz є3гw2; Ѓще же и3 бесёды є3гw2 сподоблsетсz, всsкw жив0тъ вёченъ t сеS почерпaет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к7. И$же t ўсeрдіz лю1битъ ўкорsющихъ и3ли2 nби1дzщихъ и3ли2 лишaющихъ є3го2, и3 њ си1хъ м0литсz, въ предспёzніе вели1ко вмaлэ восх0дитъ: въ чyвствэ бо сeрдца сіE бывaемо, въ бeздну смирeніz и3 въ и3ст0чники слeзъ словeсность низв0дитъ, въ ни1хже потоплsетсz тричaстность души2: возв0дитъ же на нeбо безстрaстіz ќмъ, и3 зри1теленъ содёловаетъ, и3 вкушeніемъ тaмошніz блaгости вс‰ ностоsщагw житіS за ўмeты вмэнsти твори1тъ, и3 сaмую пи1щу и3 питіE не слaстнэ и3ли2 не чaстэе пріимaт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к7а. Не дэsній лукaвыхъ т0чію tступaти, но и3 пHмыслъ, и3 мhслей проти1вныхъ тщaтисz подобaетъ подви1жнику своб0дну бhти: ўпражднsтисz же при1снw въ душеполeзныхъ и3 дух0вныхъ помышлeніихъ, да тaкw безпопечи1теленъ њ житeйскихъ пребyдетъ.</w:t>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107</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к7в. Ћкоже всE своE њбнажи1вый тёло, ѓще покр0вомъ нёкимъ покровeннэ и4мать џчи, ѓще не восх0щетъ tтрzсти2 џной, не м0жетъ t є3ди1нагw њбнажeніz ўви1дэти свётъ пр0чіzгw тэлесE: си1це и3 вс‰ и3ны6z вє1щи вкyпэ и3 и3мёніе презрёвый, и3 сaмыхъ тёхъ страстeй и3збaвивыйсz, ѓще и3 t житeйскихъ воспоминaній и3 лукaвыхъ мhслей не свободи1тъ душeвное џко, никогдaже ќзритъ ќмнагw свёта гDа нaшего ї}са хrтA и3 бG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к7г. Ћкоже покр0въ на џчи наложeнъ, тaкw п0мыслы мірск‡z, и3 житє1йскіz воспомин†ніz въ мhсли, си1рэчь во џцэ душeвнэмъ бывaютъ. Во є3ли1ко ќбw врeмz допущeни бyдутъ, не и4мамы ви1дэти: внегдa же tи1мутсz пaмzтію смeрти, тогдA ћснw ўви1димъ свётъ и4стинный, и4же просвэщaетъ всsкаго человёка, въ г0рній мjръ грzдyщаго.</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к7д. И$же t рождествA є4сть слёпъ, не ўразумёетъ, нижE вёровати и4мать пи1шемыхъ си1лэ: прозрёти же нёкогда спод0бивыйсz, созасвидётельствовати и4мать, ћкw и4стинна сyть пи1шєма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к7є. Ви1дzй чyвственныма nчи1ма, вёсть когдA н0щь, когдa же дeнь є4сть: слэпhй же nбоS не вёсть, и3 дух0внэ прозрёвый и3 ќмныма зрsй nчи1ма, ўви1дэвъ и4стинный и3 незаходи1мый свётъ, є3гдA t ўнhніz на прeжнюю возврати1тсz слэпотY, и3 свёта лиши1тсz, благоразyмнэ њщущaетъ сегw2 лишeніе, и3 tкyду сeй [слэпотЁ] случи1сz бhти, не не вёсть. Пребывazй же слёпъ t рождествA, ничт0же t си1хъ, ни и3скyсомъ, ни дёйствомъ вёсть, рaзвэ что2 t слyха ўслhшитъ и3 ўразумёетъ њ тёхъ, ±же никогдaже ви1дэ, и3 повёсть и3нёмъ, ±же слhша сaмъ: и3 слhшащымъ, њ каковhхъ вещeхъ дрyгъ со дрyгомъ бесёдуютъ, не вёдzщым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к7ѕ. Не возм0жно є4сть, и3 пл0ть сhтостію брaшенъ наполнsти, и3 дух0внэ ќмныz и3 б9eственныz наслаждaтисz блaгости: є3ли1кw бо кто2 чрeву раб0тати бyдетъ, толи1кw џныz себE лиши1тъ: по є3ли1ку же тёло ўдручи1тъ, по толи1ку и3 дух0вныz пи1щи и3 ўтэшeніz и3сп0лнитсz.</w:t>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108</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к7з. Њстaвимъ вс‰, ±же на земли2, не богaтство т0чію и3 злaто, и3 и3н†z житє1йскаz вещєствA, но и3 желaніе къ си6мъ t дyшъ нaшихъ совершeннэ tженeмъ. Возненави1димъ не т0чію сл†сти тэлесE, но и3 безсловє1снаz движє1ніz є3гw2, и3 потщи1мсz ўмертви1ти сіE труды6: чрез8 сіe бо дёйствуютъ п0хwти, и3 въ дёло произв0дzтсz. И# живyщу томY нyжда всsка души2 нaшей мeртвэй бhти, и3 неудободви1жнэй ко всsкой б9іей зaповэди, и3ли2 и3 всеконeчнэ недви1жнэй.</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к7и. Ћкоже плaмень џгненный на высотY при1снw взeмлетсz, и3 наипaче ѓще њбрати1ши вещество2, и4мже возжигaетсz: тaкw и3 тщеслaвное сeрдце смири1тисz не м0жетъ. Но ћкоже ѓще речeши є3мY хвалы6 є3гw2, пaче возн0ситсz: њбличaемь бо и3ли2 ўчи1мь, проти1ву глаг0летъ ѕёльнэ: похвалsемь же и3 моли1мь возвышaетсz ѕлЁ.</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к7f. Человёкъ поучи1всz противоглаг0лати, сaмъ себЁ nбою1ду џстръ є4сть мeчь, ўбивaz невёдомw свою2 дyшу, и3 вёчныz жи1зни чyжда себE дёла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l. Противуглаг0лzй, под0бенъ є4сть в0лею прeданна себE творsщему, џтай сопрwти1внымъ царє1вымъ врагHмъ: прекосл0віе бо ќдица є4сть, льщeніе и3мyщи словоwправдaніе, є3гHже рaди прельщaеми, ќдицу грэхA поглощaемъ: є4юже и3 похищaтисz њбhче nкаsннаz душA љзhкомъ и3 гортaнію t духHвъ лукaвствіz, и3 nвогдA на высотY г0рдости возводи1тисz, nвогдa же въ пр0пасть бeздны грэхA погружaтисz, и3 со и3спaдшими съ нб7сE њсуждaтисz.</w:t>
      </w:r>
    </w:p>
    <w:p>
      <w:pPr>
        <w:pStyle w:val="Normal"/>
        <w:widowControl w:val="false"/>
        <w:rPr/>
      </w:pPr>
      <w:r>
        <w:rPr>
          <w:rFonts w:cs="Irmologion Ucs" w:ascii="Irmologion Ucs" w:hAnsi="Irmologion Ucs"/>
          <w:kern w:val="2"/>
          <w:sz w:val="32"/>
          <w:szCs w:val="32"/>
        </w:rPr>
        <w:t xml:space="preserve">lа. Безчeствуемый и3ли2 досаждaемый, и3 ѕэлw2 болёзнуzй сeрдцемъ, познавaемь є4сть t сегw2, ћкw дрeвнzго ѕмjа њбн0ситъ въ нёдрэхъ. Ѓще ќбw съ молчaніемъ претeрпитъ, и3ли2 со мн0гимъ смирeніемъ tвэщaти бyдетъ, нeмощна сего2 и3 разслaбленна содёла: ѓще же съ г0рестію противоречeтъ и3ли2 возглаг0летъ съ дeрзостію, дадE крёпость ѕмjю ћдъ и3зліsти въ сeрдце є3гw2, и3 свирёпw поzдaти внyтрєннzz є3гw2, ћкоже tсю1ду на всsкъ дeнь ўкрэплsему томY, снёдію твори1ти и3справлeніе (с. </w:t>
      </w:r>
      <w:r>
        <w:rPr>
          <w:rFonts w:cs="Orthodox_tt eROOS" w:ascii="Orthodox_tt eROOS" w:hAnsi="Orthodox_tt eROOS"/>
          <w:kern w:val="2"/>
          <w:sz w:val="32"/>
          <w:szCs w:val="32"/>
        </w:rPr>
        <w:t>109</w:t>
      </w:r>
      <w:r>
        <w:rPr>
          <w:rFonts w:cs="Irmologion Ucs" w:ascii="Irmologion Ucs" w:hAnsi="Irmologion Ucs"/>
          <w:kern w:val="2"/>
          <w:sz w:val="32"/>
          <w:szCs w:val="32"/>
        </w:rPr>
        <w:t>) во благи1хъ, и3 крёпость nкаsнныz є3гw2 души2, и3 жи1ти є3мY tт0лэ грэхY, мeртву же всеконeчнw бhти прaвдэ.</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lв. Ѓще tрещи1сz восх0щеши, и3 є3ђльскому житію2 научи1тисz, да не неискyсну нижE стрaстну ўчи1телю себE вдaси, да не вмёстw є3ђльскагw, діaвольскому житію2 научи1шисz: понeже д0брыхъ ўчи1телей, дwбрA ўчи1тєльства: ѕлhхъ же ѕл†z, и3 сёменъ лукaвыхъ, всsкw лук†ва сyть воздBлані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lг. Моли1твами и3 слезaми бGа ўмоли2 послaти ти2 настaвника безстрaстна и3 свsта. И#спытyй же и3 сaмъ б9eствєннаz пис†ніz, и3 пис†ніz. с™hхъ nтє1цъ, наипaче дёzтєльнаz, да си6мъ проти1ву приложи1въ t ўчи1телz и3 предстоsтелz тоб0ю ўчи6маz и3 содэвaємаz, ћкw въ зерцaлэ ви1дэти возм0жеши сі‰, и3 разумэвaти, и3 согласyющаz ќбw съ писaніемъ внэдрsти, и3 содержaти т† въ мhсли: лHжнаz же и3 ч{ждаz различaти и3 tсылaти, да не прельсти1шисz: мн0зи бо, вёждь, прелє1стницы и3 лжеучи1тели во днeхъ си1хъ бhша.</w:t>
      </w:r>
    </w:p>
    <w:p>
      <w:pPr>
        <w:pStyle w:val="Normal"/>
        <w:widowControl w:val="false"/>
        <w:rPr/>
      </w:pPr>
      <w:r>
        <w:rPr>
          <w:rFonts w:cs="Irmologion Ucs" w:ascii="Irmologion Ucs" w:hAnsi="Irmologion Ucs"/>
          <w:kern w:val="2"/>
          <w:sz w:val="32"/>
          <w:szCs w:val="32"/>
        </w:rPr>
        <w:t>lд. Всsкъ неви1дzй, и3нёхъ же наставлsти њбэщавazсz, прелeстникъ є4сть, и3 послёдующихъ є3мY въ р0въ поги1бели ввергaетъ, по гDню глaсу: слэпeцъ слэпцA ѓще в0дитъ, џба въ ћму впадyтъ</w:t>
      </w:r>
      <w:r>
        <w:rPr>
          <w:rStyle w:val="FootnoteCharacters"/>
          <w:rStyle w:val="FootnoteAnchor"/>
        </w:rPr>
        <w:footnoteReference w:id="3"/>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lє. Слэпhй во є3ди1номъ, слёпъ вeсь во всeмъ є4сть ви1дzй же во є3ди1номъ, во видёніи всёхъ є4сть: и3 видёніz всёхъ tстои1тъ, и3 во видёніи всёхъ бывaетъ, и3 ви1димыхъ внЁ є4сть. Во є3ди1номъ тaкw сhй, вс‰ ви1дитъ: и3 во всёхъ сhй, ничт0же t всёхъ ви1дитъ. Ви1дzй же во є3ди1номъ, є3ди1нагw рaди и3 себE и3 всёхъ, и3 всsчєскаz зри1тъ: и3 сокровeнъ сhй въ нeмъ, ничт0же. t всsческихъ зри1тъ.</w:t>
      </w:r>
    </w:p>
    <w:p>
      <w:pPr>
        <w:pStyle w:val="Normal"/>
        <w:widowControl w:val="false"/>
        <w:rPr/>
      </w:pPr>
      <w:r>
        <w:rPr>
          <w:rFonts w:cs="Irmologion Ucs" w:ascii="Irmologion Ucs" w:hAnsi="Irmologion Ucs"/>
          <w:kern w:val="2"/>
          <w:sz w:val="32"/>
          <w:szCs w:val="32"/>
        </w:rPr>
        <w:t xml:space="preserve">lѕ. Во w4бразъ гDа нaшегw ї}са хrтA, небeснагw человёка и3 бGа въ словeснэмъ и3 ќмнэмъ человёцэ благоразyмнэ и3 познавaтельнэ не њблекjйсz, кр0вь т0чію є4сть и3 пл0ть, дух0вныz слaвы чyвствованіе не могjй сл0вомъ пріsти: ћкоже и3 t (с. </w:t>
      </w:r>
      <w:r>
        <w:rPr>
          <w:rFonts w:cs="Orthodox_tt eROOS" w:ascii="Orthodox_tt eROOS" w:hAnsi="Orthodox_tt eROOS"/>
          <w:kern w:val="2"/>
          <w:sz w:val="32"/>
          <w:szCs w:val="32"/>
        </w:rPr>
        <w:t>110</w:t>
      </w:r>
      <w:r>
        <w:rPr>
          <w:rFonts w:cs="Irmologion Ucs" w:ascii="Irmologion Ucs" w:hAnsi="Irmologion Ucs"/>
          <w:kern w:val="2"/>
          <w:sz w:val="32"/>
          <w:szCs w:val="32"/>
        </w:rPr>
        <w:t>) рождествA слэпjи, сл0вомъ т0чію свёта с0лнечнагw познaти не м0гутъ.</w:t>
      </w:r>
    </w:p>
    <w:p>
      <w:pPr>
        <w:pStyle w:val="Normal"/>
        <w:widowControl w:val="false"/>
        <w:rPr/>
      </w:pPr>
      <w:r>
        <w:rPr>
          <w:rFonts w:cs="Irmologion Ucs" w:ascii="Irmologion Ucs" w:hAnsi="Irmologion Ucs"/>
          <w:kern w:val="2"/>
          <w:sz w:val="32"/>
          <w:szCs w:val="32"/>
        </w:rPr>
        <w:t>lз. Слhшай тaкw и3 ви1дzй и3 разумёzй, вёсть глаг0лемыхъ си1лу, ћкw ўжE w4бразъ носsй небeснагw, и3 въ мyжа пришeдый и3сполнeніz хrт0ва</w:t>
      </w:r>
      <w:r>
        <w:rPr>
          <w:rStyle w:val="FootnoteCharacters"/>
          <w:rStyle w:val="FootnoteAnchor"/>
        </w:rPr>
        <w:footnoteReference w:id="4"/>
      </w:r>
      <w:r>
        <w:rPr>
          <w:rFonts w:cs="Irmologion Ucs" w:ascii="Irmologion Ucs" w:hAnsi="Irmologion Ucs"/>
          <w:kern w:val="2"/>
          <w:sz w:val="32"/>
          <w:szCs w:val="32"/>
        </w:rPr>
        <w:t>, и3 тaкw сhй м0жетъ д0брэ и3 наставлsти на пyть зaповэдей б9іихъ стaдо б9іе: невёдый же и4наковъ сhй, ћвэ ћкw ни ч{вства душє1внаz и3 ўzснє1нна и3 здр†ва въ себЁ и4мать. Е#мyже и3 пaче д0брэ прили1чествовати бyдетъ, є4же води1му бhти, нeжели води1ти прибёдственн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lи. На ўчи1телz и3 настaвника своего2, ћкw на бGа зрsй, сопроти1въ глаг0лати не м0жетъ: ѓще же мни1тъ и3 глаг0летъ nбо‰ и3мёти, да вёсть, ћкw прельсти1лсz є4сть: каковy бо б9іи къ бGу и4мутъ люб0вь, не вёсть.</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lf. Вёруzй въ руцЁ пaстырz своегw2 бhти животY є3гw2 и3 смeрти, никогдaже проти1ву речeтъ: си1хъ же невёдэніе, прекосл0віе раждaетъ, вин0вное мhсленныz и3 вёчныz смeрт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м7. Прeжде нeже пріsти и3зречeніе њсyжденнику, мёсто даeтсz tвётствованіz є3мY глаг0лати судіи2 њ тёхъ, ±же содёz: по kвлeніи же содёzнныхъ, и3 судіи1номъ и3зречeніи, ничт0же и3ли2 мaло и3ли2 вели1ко и3стzзyющымъ прекосл0вит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м7а. Прeжде нeже вни1ти въ сіE суди1лище и4ноку, и3 kви1ти є3мY сердє1чнаz, м0жетъ бhть, и3 противоглаг0лати дост0итъ є3мY, џва ќбw по невёдэнію, џва же и3 ћкw мнsщусz крhти сво‰ си2. По tкровeніи же п0мыслwвъ и3 чи1стэй и4сповэди, не дост0итъ сопроти1въ глаг0лати судіи2 по бз7э и3 њбладaтелю своемY, дaже до смeрти. И$нокъ бо, въ сіE суди1лище въ начaлэ вшeдый, и3 њб8zви1вый т†йнаz сeрдца своегw2, и3звэсти1лсz є4сть t начaла, ѓще и3 рaзумъ как0въ нибyдь и4мать, ћкw безчи1сленныхъ смертeй дост0инъ є4сть, и3 послушaніемъ свои1мъ и3 смирeніемъ всsкагw томлeніz и3 мучeніz и3збaвитисz вёруетъ, ѓще вои1стинну тaинства w4бразъ вёсть.</w:t>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111</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м7в. Хранsй сі‰ неизглаждaемw во своeй мhсли, никогдaже сeрдцемъ подви1гнетсz наказyемь, и3ли2 ўчи1мь, и3ли2 њбличaемь. Понeже впaдаzй въ таков†z ѕл†z, глаг0лю же въ прекосл0віе и3 невёріе, є4же къ дух0вному nц7Y своемY и3 ўчи1телю, въ сёть и3 глубинY ѓдову є3щE жи1въ сhй, nкаsннэ низв0дитсz, и3 д0мъ сатани1нъ и3 всsкіz є3гw2 нечи1стыz си1лы бывaетъ, ћкw непокори1въ и3 сhнъ поги1бел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м7г. Молю1 тz послyшника, да сі‰ њбращaеши чaстэ въ мhсли твоeй, и3 всsцэмъ тщaніемъ подвизaтисz, є4же не сни1ти въ речє1ннаz ѓдwва ѕл†z, но тaкw моли1тисz тeплэ бGови на всsкъ дeнь и3 глаг0лати: б9е и3 гDи всёхъ! всsкагw дыхaніz и3 души2 и3мhй влaсть, є3ди1нъ и3сцэли1ти мS могjй, ўслhши молeніе мS nкаsннагw, и3 гнэздsщагосz во мнЁ ѕмjа наи1тіемъ всес™aгw и3 животворsщагw д¦а ўмертви1въ, потреби2: и3 менE ни1ща и3 нaга всsкіz добродётели сyща, къ ногaмъ с™aгw моегw2 nтцA со слезaми припaсти спод0би, и3 с™yю є3гw2 дyшу къ милосeрдію, є4же поми1ловати мS, привлецы2. И# дaждь, гDи, въ сeрдцэ моeмъ смирeніе и3 п0мыслы блaги, подобaющыz грёшнику согласи1вшусz тебЁ кazтисz, и3 да не вконeцъ њстaвиши дyшу, є3ди1ною сочетaвшусz тебЁ, и3 и3сповёдавшу тS, и3 вмёстw всегw2 мjра и3збрaвшу, и3 предпочeтшу тS: вёси во гDи, ћкw хощY спасти1сz, ѓще и3 лукaвый м0й nбhчай препsтствіемъ ми2 бывaетъ: но возмHжна тебЁ, вLко, сyть вс‰, є3ли6ка невозмHжна сyть t человBк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м7д. Д0брое њсновaніе вёры и3 надeжды во дворЁ бlгочeстіz положи1вшіи со стрaхомъ и3 трeпетомъ, и3 на кaмени послушaніz дух0внымъ nтцeмъ нHзэ незhблеми ўтверди1вшіи, и3 ћкw t б9іихъ ќстъ t џнэхъ заповёдуємаz слyшающіи, на њсновaніи сeмъ послушaніz без8 сомнёніz назидaюще џнаz во смирeніи души2 ѓбіе и3справлsютъ: и3 и3справлsетсz и4ми вели1кое сіE и3 пeрвое дёло, самёхъ себE tвержeніемъ. Е$же бо и3сполнsти чyжду в0лю, ґ не свою2, не т0чію tвержeніе своеS души2, но и3 ўмерщвлeніе, є4же ко всемY мjру, содёловаетъ.</w:t>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112</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м7є. Њ сопроти1въ глаг0лющемъ своемY nтцY, сорaдуютсz бёси: смирsющусz же дaже до смeрти, ўдивлsютсz ѓгGли: дёло бо б9іе таковhй дёлаетъ, ўподоблszсz сн7у б9ію, и3сп0лнившему послушaніе своемY nц7Y дaже до смeрти, смeрти же крeстны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м7ѕ. Мн0гое и3 безврeменное сокрушeніе сeрдца, помрачaетъ и3 возмущaетъ смhслъ, и3 чи1стую моли1тву и3 ўмилeніе t души2 и3стреблsетъ: болёзнь же сердeчну сотворsетъ. Tсю1ду же жест0кость и3 нечyвство безчи1сленно, си1ми же духHвнымъ мужє1мъ tчazніе бёсове ўстроsютъ.</w:t>
      </w:r>
    </w:p>
    <w:p>
      <w:pPr>
        <w:pStyle w:val="Normal"/>
        <w:widowControl w:val="false"/>
        <w:rPr/>
      </w:pPr>
      <w:r>
        <w:rPr>
          <w:rFonts w:cs="Irmologion Ucs" w:ascii="Irmologion Ucs" w:hAnsi="Irmologion Ucs"/>
          <w:kern w:val="2"/>
          <w:sz w:val="32"/>
          <w:szCs w:val="32"/>
        </w:rPr>
        <w:t>м7з. ВнегдA тS сі‰, и4ноче, срsщутъ, и3 њбрsщеши рeвность и3 желaніе совершeнства въ души1 твоeй, ћкw вожделёти всsку зaповэдь б9ію и3сп0лнити, и3 нижE до прaздна словесE пaдати и3 согрэшaти, и3 ни t є3ди1нагw t дрeвнихъ свzтhхъ tстaти дэsніемъ, и3 рaзумомъ, и3 видёніемъ: зри1ши же себE возбранsема t џтай сёющагw плeвелы печaли, и3 не њставлsетъ тS взhти на толи1ку высотY свzтhни, внегдA подметaти є3мY п0мыслы печaли, и3 глаг0лати: не м0щно ти2 посредЁ мjра спасти1сz, и3 сохрани1ти вс‰ зaпwвэди б9іz без8 њскудёніz, тогдA ты2 во є3ди1номъ сёдъ ўглЁ, наединЁ стzгни2 себE, и3 собери2 п0мыслъ, и3 дaждь блaгъ совётъ души2 твоeй, и3 рцы2: вскyю приск0рбна є3си2, душE моS; и3 вскyю смущaеши мS; ўповaй на бGа, ћкw и3сповёмсz є3мY, сп7сeніе лицA моегw2 не дэлA мо‰, но бGъ м0й є4сть</w:t>
      </w:r>
      <w:r>
        <w:rPr>
          <w:rStyle w:val="FootnoteCharacters"/>
          <w:rStyle w:val="FootnoteAnchor"/>
        </w:rPr>
        <w:footnoteReference w:id="5"/>
      </w:r>
      <w:r>
        <w:rPr>
          <w:rFonts w:cs="Irmologion Ucs" w:ascii="Irmologion Ucs" w:hAnsi="Irmologion Ucs"/>
          <w:kern w:val="2"/>
          <w:sz w:val="32"/>
          <w:szCs w:val="32"/>
        </w:rPr>
        <w:t>. Кт0 бо t дёлъ зак0на њправди1тсz; не њправди1тсz бо пред8 тоб0ю всsкъ живhй</w:t>
      </w:r>
      <w:r>
        <w:rPr>
          <w:rStyle w:val="FootnoteCharacters"/>
          <w:rStyle w:val="FootnoteAnchor"/>
        </w:rPr>
        <w:footnoteReference w:id="6"/>
      </w:r>
      <w:r>
        <w:rPr>
          <w:rFonts w:cs="Irmologion Ucs" w:ascii="Irmologion Ucs" w:hAnsi="Irmologion Ucs"/>
          <w:kern w:val="2"/>
          <w:sz w:val="32"/>
          <w:szCs w:val="32"/>
        </w:rPr>
        <w:t>: но t вёры, ћже въ сaмаго бGа моего2, ўповaю спасти1сz неизречeннымъ милосeрдіемъ є3гw2 тyне. И#ди2 за мн0ю, сатано2. ГDу моемY клaнzюсz, и3 томY t ю4ности моеS служY, могyщему спасти2 менE є3ди1ною ми1лостію своeю. Tступи2 u5бо t менE: бGъ, сотвори1вый мS по w4бразу и3 по под0бію своемY, сокруши1тъ тS.</w:t>
      </w:r>
    </w:p>
    <w:p>
      <w:pPr>
        <w:pStyle w:val="Normal"/>
        <w:widowControl w:val="false"/>
        <w:rPr/>
      </w:pPr>
      <w:r>
        <w:rPr>
          <w:rFonts w:cs="Irmologion Ucs" w:ascii="Irmologion Ucs" w:hAnsi="Irmologion Ucs"/>
          <w:kern w:val="2"/>
          <w:sz w:val="32"/>
          <w:szCs w:val="32"/>
        </w:rPr>
        <w:t xml:space="preserve">м7и. БGъ t нaсъ человёкwвъ ничт0же взыскyетъ и4но, но т0кмw є4же не согрэшaти: сіe же нёсть дёло зак0на, но хранeніе (с. </w:t>
      </w:r>
      <w:r>
        <w:rPr>
          <w:rFonts w:cs="Orthodox_tt eROOS" w:ascii="Orthodox_tt eROOS" w:hAnsi="Orthodox_tt eROOS"/>
          <w:kern w:val="2"/>
          <w:sz w:val="32"/>
          <w:szCs w:val="32"/>
        </w:rPr>
        <w:t>113</w:t>
      </w:r>
      <w:r>
        <w:rPr>
          <w:rFonts w:cs="Irmologion Ucs" w:ascii="Irmologion Ucs" w:hAnsi="Irmologion Ucs"/>
          <w:kern w:val="2"/>
          <w:sz w:val="32"/>
          <w:szCs w:val="32"/>
        </w:rPr>
        <w:t>) непрестyпно w4браза и3 г0рнzгw дост0инства. Въ ни1хже по є3стествY стоsще, и3 ри1зу носsще просвэщeнну д¦а, въ бз7э пребывaемъ, и3 т0й въ нaсъ, положeніемъ б0зи и3 сhнове сyще, свётомъ рaзума б9іz знaменаем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м7f. Ўнhніе и3 тsжесть тёла, t лёности и3 нерадёніz прибывaющыz въ души2, t nбhчнагw tставлsютъ прaвила, и3 помрачeніz ўмY винHвна бывaютъ и3 печaли, ћкоже tсю1ду помыслHмъ страховaніz и3 хулы2 kвлsтисz въ сeрдцэ, и3 нижE во nбhчное мёсто моли1твы вни1ти t бёса ўнhніz и3скушaемому мощи2: но и3 лэни1тисz є3мY, и3 на творцA всёхъ помышлsти безмBстнаz. Познaвъ u5бо винY, и3 tкyду на тS сі‰ наид0ша, тщaтельнэ вни1ди во nбhчное мёсто моли1твы твоеS, и3 къ человэколю1бцу бGу припaдъ помоли1сz со стенaніи и3 слезaми въ болёзни сeрдца твоегw2, њ и3збавлeніи тsжести, ўнhніz и3 лукaвыхъ пHмыслъ, и3 дaстсz тебЁ вск0рэ си1хъ свобождeніе. болёзненнэ толкyщу и3 терпsщу.</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н7. Сeрдце чи1сто стzжaвый, страховaніе побэди2. Е#щe же њчищaющіисz nвогдA низлагaетъ є7, nвогдa же низлагaемь є4сть t негw2. Tню1дъ же неподвизazйсz, и3ли2 всеконeчнэ не чyвствуетъ, и3 внегдA дрyгомъ бhти є3мY страстeй и3 бэсHвъ, свeрхъ тщеслaвіz и3 возношeніемъ недyгуетъ, мнsсz бhти что2, ничт0же сhй: и3ли2 страховaнію рaбъ є4сть и3 подчинeнъ, трепeщz ћкw младeнецъ мудровaніемъ, и3 боsсz стрaха тaмw, и3дёже нёсть стрaха нижE страховaніz боsщымсz гD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н7а. Боsйсz гDа, бэс0вскихъ стремлeній не бои1тсz, нижE немощнhхъ нахождeній и4хъ, но нижE прещeній лукaвыхъ человBкъ. И# ћкоже нёкій плaмень, и3ли2 палsщь џгнь вeсь сhй, въ непроходи1мыхъ и3 тeмныхъ мёстэхъ въ нощи2 и3 во дни2 проходS tгонsетъ бёсы, бэжaщыz є3гw2 пaче, нeжели џнъ и4хъ, дабы2 не њпали1тисz и5мъ t и3сходsщагw t негw2 пламеннови1днагw лучA б9eственнагw nгнS.</w:t>
      </w:r>
    </w:p>
    <w:p>
      <w:pPr>
        <w:pStyle w:val="Normal"/>
        <w:widowControl w:val="false"/>
        <w:rPr/>
      </w:pPr>
      <w:r>
        <w:rPr>
          <w:rFonts w:cs="Irmologion Ucs" w:ascii="Irmologion Ucs" w:hAnsi="Irmologion Ucs"/>
          <w:kern w:val="2"/>
          <w:sz w:val="32"/>
          <w:szCs w:val="32"/>
        </w:rPr>
        <w:t xml:space="preserve">н7в. И$же стрaхомъ б9іимъ х0дитъ, сeй съ мyжи лукaвыми њбращazсz не бои1тсz, стрaхъ є3гw2 внyтрь и3мёz, и3 носS неwбори1мое (с. </w:t>
      </w:r>
      <w:r>
        <w:rPr>
          <w:rFonts w:cs="Orthodox_tt eROOS" w:ascii="Orthodox_tt eROOS" w:hAnsi="Orthodox_tt eROOS"/>
          <w:kern w:val="2"/>
          <w:sz w:val="32"/>
          <w:szCs w:val="32"/>
        </w:rPr>
        <w:t>114</w:t>
      </w:r>
      <w:r>
        <w:rPr>
          <w:rFonts w:cs="Irmologion Ucs" w:ascii="Irmologion Ucs" w:hAnsi="Irmologion Ucs"/>
          <w:kern w:val="2"/>
          <w:sz w:val="32"/>
          <w:szCs w:val="32"/>
        </w:rPr>
        <w:t>) вёры nрyжіе, съ ни1мже возмогaетъ и3 м0жетъ вс‰ твори1ти, и3 ±же мнsтсz мнHгимъ неудHбна и3 невозмHжна. Но ћкоже нёкій и3споли1нъ посредЁ nбезьsнъ, и3ли2 лeвъ рыкaющій посредЁ псHвъ и3 ли1сwвъ пребывazй, ўповaетъ на гDа: и3 твeрдостію мудровaніz ўzзвлsетъ и4хъ, и3 ўстрашaетъ смhслы и4хъ, ћкw жeзлъ желёзный, премyдрое наводS сл0во.</w:t>
      </w:r>
    </w:p>
    <w:p>
      <w:pPr>
        <w:pStyle w:val="Normal"/>
        <w:widowControl w:val="false"/>
        <w:rPr/>
      </w:pPr>
      <w:r>
        <w:rPr>
          <w:rFonts w:cs="Irmologion Ucs" w:ascii="Irmologion Ucs" w:hAnsi="Irmologion Ucs"/>
          <w:kern w:val="2"/>
          <w:sz w:val="32"/>
          <w:szCs w:val="32"/>
        </w:rPr>
        <w:t>н7г. Не безм0лвствуzй т0чію и3ли2 повинyzйсz, но и3 и3гyменствуzй, и3 мн0гихъ предстоsтель сhй, и3 сaмъ т0й служaй, без8 попечeніz д0лженъ бhти, си1рэчь своб0денъ t всёхъ житeйскихъ вещeй несомнённw. Ѓще бо пецeмсz, прєстyпницы зaповэди б9іz њбрэтaемсz, глаг0лющіz: не пецhтесz душeю вaшею что2 ћсте, и3ли2 что2 піeте, и3ли2 во что2 њблечeтесz, всёхъ бо си1хъ kзhцы и4щутъ</w:t>
      </w:r>
      <w:r>
        <w:rPr>
          <w:rStyle w:val="FootnoteCharacters"/>
          <w:rStyle w:val="FootnoteAnchor"/>
        </w:rPr>
        <w:footnoteReference w:id="7"/>
      </w:r>
      <w:r>
        <w:rPr>
          <w:rFonts w:cs="Irmologion Ucs" w:ascii="Irmologion Ucs" w:hAnsi="Irmologion Ucs"/>
          <w:kern w:val="2"/>
          <w:sz w:val="32"/>
          <w:szCs w:val="32"/>
        </w:rPr>
        <w:t>. И# пaки: зри1те, да не когдA њтzгчaютъ сердцA в†ша њб8zдeніемъ и3 піsнствомъ, и3 печaльми житeйскими</w:t>
      </w:r>
      <w:r>
        <w:rPr>
          <w:rStyle w:val="FootnoteCharacters"/>
          <w:rStyle w:val="FootnoteAnchor"/>
        </w:rPr>
        <w:footnoteReference w:id="8"/>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н7д. Њ житeйскихъ вещeхъ пекyщійсz п0мыслъ и3мhй, нёсть своб0денъ: попечeніемъ бо њ си1хъ содержи1мь є4сть и3 порабощaемь, ѓще њ себЁ сам0мъ печeтсz си1ми, ѓще њ и3нёхъ. Своб0дный же t си1хъ, ни њ себЁ сам0мъ, ни и3нёхъ рaди попечeтсz њ житeйскихъ, ѓще и3 є3пjскопъ, ѓще и3 діaконъ, ѓще и3 и3гyменъ бhти случи1тсz. Но нижE прaзденъ и4мать бhти когдA, и3ли2 что2 прeзритъ t худёйшихъ и3 малёйшихъ: бGоуг0днэ же вс‰ творS и3 содэвaz, без8 попечeніz во всёхъ вeщехъ пребyдетъ, и3 во всeмъ житіи2.</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н7є. Да не разори1ши хрaмину твою2, внегдA хотёти ти2 бли1жнzгw создaти: ви1ждь бо, к0ль трyдно є4сть дёло сіE и3 неуд0бно, да не когдA произволsющу тебЁ сіE, и3 твою2 низложи1ши, и3 џнагw создaти tню1дъ не возм0жеши.</w:t>
      </w:r>
    </w:p>
    <w:p>
      <w:pPr>
        <w:pStyle w:val="Normal"/>
        <w:widowControl w:val="false"/>
        <w:rPr/>
      </w:pPr>
      <w:r>
        <w:rPr>
          <w:rFonts w:cs="Irmologion Ucs" w:ascii="Irmologion Ucs" w:hAnsi="Irmologion Ucs"/>
          <w:kern w:val="2"/>
          <w:sz w:val="32"/>
          <w:szCs w:val="32"/>
        </w:rPr>
        <w:t xml:space="preserve">н7ѕ. Ѓще несовершeнное безпристрaстіе вещeй житeйскихъ и3 и3мёній стsжеши, да не восх0щеши вручeну бhти тебЁ ўправлeнію [во nби1тели] дёлъ, да не ћтъ бhвъ си1ми, вмёстw є4же пріsти мздY слyжбы, њсуждeніе тaтz и3 свzщеннокрaдца понесeши. (с. </w:t>
      </w:r>
      <w:r>
        <w:rPr>
          <w:rFonts w:cs="Orthodox_tt eROOS" w:ascii="Orthodox_tt eROOS" w:hAnsi="Orthodox_tt eROOS"/>
          <w:kern w:val="2"/>
          <w:sz w:val="32"/>
          <w:szCs w:val="32"/>
        </w:rPr>
        <w:t>115</w:t>
      </w:r>
      <w:r>
        <w:rPr>
          <w:rFonts w:cs="Irmologion Ucs" w:ascii="Irmologion Ucs" w:hAnsi="Irmologion Ucs"/>
          <w:kern w:val="2"/>
          <w:sz w:val="32"/>
          <w:szCs w:val="32"/>
        </w:rPr>
        <w:t>) Ѓще же t предстоsтелz на сіE понуждeнъ бyдеши, ћкw џгнь палsщь во ўправлeніи бyди: и3 прил0гъ п0мысла и4сповэдію и3 покаsніемъ возбранsz, невреди1мь моли1твою предстоsтелz соблюдeшис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н7з. Не бhвый безстрaстенъ, нижE ћкw є4сть безстрaстіе, вёсть, и3 нижE вёруетъ бhти комY таковY на земли2. Кaкw бо себE не tвергjйсz пeрвэе, и3 кр0вь свою2 не и3стощи1вый ўсeрднэ блажeнныz рaди вои1стинну жи1зни сеS, возмни1тъ, ћкw и3нhй сі‰ сотвори2, во є4же стzжaти безстрaстіе; тaкоже и3 мнsйсz и3мёти д¦а с™а, ничт0же и3мёz, не вёруетъ никогдaже, слhша дBйствіz є3гw2 познавaєма во и3мyщихъ д¦а с™aго, ћкw є4сть кто2 въ р0дэ сeмъ рaвенъ ґпcлwмъ хrтHвымъ, и3 сyщымъ t вёка с™ы6мъ, дёйствуемь и3 дви1жимь б9eственнымъ д¦омъ, и3ли2 во видёніи сегw2 и3 въ чyвствіи бhвъ. Кjйждо во t своегw2 ўстроeніz, и3 њ дэлaхъ бли1жнzгw сyдитъ, kкwвA сyть, и3ли2 њ добродётели рещи2, и3ли2 њ ѕл0бэ.</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н7и. И$но є4сть безстрaстіе души2, и3 и4но безстрaстіе тёла: џво бо и3 тёло њсвzщaетъ своeю свётлостію, и3 свэтоли1тіемъ с™aгw д¦а: џво же є3ди1но сaмо њ себЁ ни въ чес0мъ стzжaвшаго п0льзовати м0жет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н7f. Ћкоже t крaйніz нищеты2 въ богaтство и3 свётлый сaнъ царeмъ возведeнный, и3 во ќтварь t негw2 свётлу њблечeнный, и3 пред8 лицeмъ є3гw2 стоsти повелёніе получи1вшій, и3 самаго2 того2 царS съ вожделёніемъ ви1дитъ, и3 ћкw благодётелz вельми2 лю1битъ, и3 ќтварь, въ ню1же њблечeсz, ћснэ разсмaтриваетъ, и3 сaнъ познавaетъ, и3 дaнное є3мY богaтство вёсть: тaкw и3 и4нокъ вои1стинну t мjра и3 вещeй џнагw tшeдъ, и3 пристyпль ко хrтY, воззвaнъ бhвъ благоразyмнw, и3 къ высотЁ дух0внагw видёніz дёланіемъ зaповэдей возведeнъ бhвъ, и3 самаго2 бGа непрелeстнэ зри1тъ, и3 бhвшее въ себЁ и3змэнeніе ћснэ ўсмaтриваетъ. Ви1дитъ бо при1снw благодaть животворsщагw д¦а, њсіzвaющую є3го2, ћже и3 њдэsніе нарицaетсz, и3 цaрскаz багрzни1ца, пaче же самаго2 хrтA гDа, занE во хrтA вёрующіи, въ него2 њблекaютсz.</w:t>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116</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w:t>
      </w:r>
      <w:r>
        <w:rPr>
          <w:rFonts w:cs="Irmologion Ucs" w:ascii="Irmologion Ucs" w:hAnsi="Irmologion Ucs"/>
          <w:kern w:val="2"/>
          <w:sz w:val="32"/>
          <w:szCs w:val="32"/>
        </w:rPr>
        <w:t>. Мн0зи чтyтъ б9eствєннаz пис†ніz, и3 џви чтHмаz слhшатъ: мaли же чт0мыхъ си1лу и3 рaзумъ прaвw вёдэти м0гутъ: и5же nвогдA невозмHжна бhти, ±же t б9eственныхъ писaній ўтверждaютъ: nвогдaже и3 невBрна всеконeчнэ мнsтъ, и5же и3носказyютъ сі‰ ѕлЁ. И# по настоsщему врeмени глаг0лємаz сyдzтъ, ћкw въ бyдущемъ произhдутъ: њ бyдущихъ же речє1ннаz, ћкw ўжE бы6вшаz, и3 на всsкъ дeнь быв†ющаz сказyютъ. И# тaкw нёсть судA прaва въ ни1хъ, нижE распознaніz и4стинна въ б9eственныхъ и3 человёческихъ вeщех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w:t>
      </w:r>
      <w:r>
        <w:rPr>
          <w:rFonts w:cs="Irmologion Ucs" w:ascii="Irmologion Ucs" w:hAnsi="Irmologion Ucs"/>
          <w:kern w:val="2"/>
          <w:sz w:val="32"/>
          <w:szCs w:val="32"/>
        </w:rPr>
        <w:t>а. Всёхъ вёрныхъ ћкw є3ди1наго зрёти д0лжни є3смы2 вёрніи, и3, ћкw при є3ди1номъ к0емждо и4хъ є4сть хrт0съ, помышлsти: тaкw къ немY люб0вію расположены2 бhти, ћкw готHвымъ бhти за него2 положи1ти дyшы сво‰. Tню1дъ бо нижE глаг0лати и3ли2 мнёти д0лжни є3смы2 кого2 лукaва, но на всёхъ, ћкw благи1хъ зрёти, ћкоже рек0хомъ. Ѓще бо и3 t страстeй стужaема ўви1диши кого2, не брaта, но стр†сти возненави1ждь рaтующыz є3го2. Ѓще и3 t п0хотей и3 предпріsтій мyчима, наипaче ўмилосeрдисz, да не когдA и3 сaмъ и3скушeнъ бyдеши, ћкw под8 премёною сhй веществA ўдобоизмэнsем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w:t>
      </w:r>
      <w:r>
        <w:rPr>
          <w:rFonts w:cs="Irmologion Ucs" w:ascii="Irmologion Ucs" w:hAnsi="Irmologion Ucs"/>
          <w:kern w:val="2"/>
          <w:sz w:val="32"/>
          <w:szCs w:val="32"/>
        </w:rPr>
        <w:t>в. Ѓще кто2 л0женъ t лицемёріz и3ли2 t дёлъ пор0ченъ, и3ли2 вмaлэ ўsзвленъ t є3ди1ныz стрaсти, и3ли2 нёколикw лишaемь t нерадёніz въ нёкоей чaсти є4сть, не счислsетсz со всёми, но ћкw непотрeбенъ и3 tвeрженъ tмeщетсz: ћкw да не воврeмz протzжeніz раст0ргнутисz сотвори1тъ сою1зу вери1ги, и3 раздэлeніе въ нераздэлeнныхъ, и3 печaль въ nбои1хъ содёлаетъ пред8 ни1мъ њ послёднихъ, си6мъ же њ разлучeніи предварsющихъ болёзнующым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w:t>
      </w:r>
      <w:r>
        <w:rPr>
          <w:rFonts w:cs="Irmologion Ucs" w:ascii="Irmologion Ucs" w:hAnsi="Irmologion Ucs"/>
          <w:kern w:val="2"/>
          <w:sz w:val="32"/>
          <w:szCs w:val="32"/>
        </w:rPr>
        <w:t>г. И$мъ же w4бразомъ на плaмень горsщіz пeщи пeрсть повeргшій кт0-либо, ўгашaетъ џный: тёмъ же w4бразомъ и3 житє1йскаz попечє1ніz, и3 всsко пристрaстіе худhz и3 малёйшіz вeщи, возжeгшуюсz въ начaлэхъ теплотY сeрдца потреблsютъ.</w:t>
      </w:r>
    </w:p>
    <w:p>
      <w:pPr>
        <w:pStyle w:val="Normal"/>
        <w:widowControl w:val="false"/>
        <w:rPr/>
      </w:pPr>
      <w:r>
        <w:rPr>
          <w:rFonts w:cs="Irmologion Ucs" w:ascii="Irmologion Ucs" w:hAnsi="Irmologion Ucs"/>
          <w:kern w:val="2"/>
          <w:sz w:val="32"/>
          <w:szCs w:val="32"/>
        </w:rPr>
        <w:t>…</w:t>
      </w:r>
      <w:r>
        <w:rPr>
          <w:rFonts w:cs="Irmologion Ucs" w:ascii="Irmologion Ucs" w:hAnsi="Irmologion Ucs"/>
          <w:kern w:val="2"/>
          <w:sz w:val="32"/>
          <w:szCs w:val="32"/>
        </w:rPr>
        <w:t xml:space="preserve">д. Всsкагw ћстіz и3 питіS, и3 ўкрашeніz ри1знагw, зачинazй внyтрь себE стрaхъ смeрти, возгнушaетсz, и3 не бyдетъ (с. </w:t>
      </w:r>
      <w:r>
        <w:rPr>
          <w:rFonts w:cs="Orthodox_tt eROOS" w:ascii="Orthodox_tt eROOS" w:hAnsi="Orthodox_tt eROOS"/>
          <w:kern w:val="2"/>
          <w:sz w:val="32"/>
          <w:szCs w:val="32"/>
        </w:rPr>
        <w:t>117</w:t>
      </w:r>
      <w:r>
        <w:rPr>
          <w:rFonts w:cs="Irmologion Ucs" w:ascii="Irmologion Ucs" w:hAnsi="Irmologion Ucs"/>
          <w:kern w:val="2"/>
          <w:sz w:val="32"/>
          <w:szCs w:val="32"/>
        </w:rPr>
        <w:t>) слaдостнэ ћсти хлёба, ни пи1ти воды2: подaстъ же є3ди1ну потрeбу тэлеси2, є3ли1кw т0чію самодов0льно є4сть къ житію2: всsкіz в0ли своеS tвeржетсz, и3 рaбъ всёхъ съ разсуждeніемъ повелэвaемыхъ бyдет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w:t>
      </w:r>
      <w:r>
        <w:rPr>
          <w:rFonts w:cs="Irmologion Ucs" w:ascii="Irmologion Ucs" w:hAnsi="Irmologion Ucs"/>
          <w:kern w:val="2"/>
          <w:sz w:val="32"/>
          <w:szCs w:val="32"/>
        </w:rPr>
        <w:t>є. Въ рабA себE предaвый сyщымъ по бз7э nтцє1мъ свои6мъ стрaха рaди мyки, не бы2 повелэвaємаz њблегчав†ющаz болёзнь сeрдца є3гw2 и3збрaлъ, ни рэш†ющаz ќзы стрaха, нижE на такwвaz люб0внэ и3ли2 ласкaтельнэ и3ли2 повели1тельнэ поwщрsющихъ послyшаетъ: но пaче возращ†ющаz є3го2 предпочтeтъ, и3 спекулaтора возмогaюща возлю1битъ. И# въ си1хъ пребывaетъ, ћкw не чaz когдA своб0ду пріsти tню1дъ t тёхъ: ўповaніе бо и3збавлeніz болёзнь легчaйшу дёлаетъ, є4же є4сть безполeзно кaющемусz тeплэ.</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w:t>
      </w:r>
      <w:r>
        <w:rPr>
          <w:rFonts w:cs="Irmologion Ucs" w:ascii="Irmologion Ucs" w:hAnsi="Irmologion Ucs"/>
          <w:kern w:val="2"/>
          <w:sz w:val="32"/>
          <w:szCs w:val="32"/>
        </w:rPr>
        <w:t>ѕ. Всsкому по бз7э жи1ти начинaющему полeзенъ є4сть стрaхъ мyки, и3 болёзнь t негw2 раждaемаz: без8 таковhz же болёзни, и3 ќзъ начaло положи1ти мечтazйсz, не на песцЁ т0чію дэsній свои1хъ њсновaніе полагaетъ, но и3 на воздyсэ мни1тсz без8. њсновaній составлsти хрaмину, є4же tню1дъ невозм0жно. Болёзнь бо сіS ск0рw всsку рaдость раждaетъ, и3 ќзы сі‰ всёхъ согрэшeній и3 страстeй ќзы растeрзываютъ, и3 спекулaторъ сeй не смeрти, но жи1зни вёчныz вин0венъ бывaетъ.</w:t>
      </w:r>
    </w:p>
    <w:p>
      <w:pPr>
        <w:pStyle w:val="Normal"/>
        <w:widowControl w:val="false"/>
        <w:rPr/>
      </w:pPr>
      <w:r>
        <w:rPr>
          <w:rFonts w:cs="Irmologion Ucs" w:ascii="Irmologion Ucs" w:hAnsi="Irmologion Ucs"/>
          <w:kern w:val="2"/>
          <w:sz w:val="32"/>
          <w:szCs w:val="32"/>
        </w:rPr>
        <w:t>…</w:t>
      </w:r>
      <w:r>
        <w:rPr>
          <w:rFonts w:cs="Irmologion Ucs" w:ascii="Irmologion Ucs" w:hAnsi="Irmologion Ucs"/>
          <w:kern w:val="2"/>
          <w:sz w:val="32"/>
          <w:szCs w:val="32"/>
        </w:rPr>
        <w:t xml:space="preserve">з. И$же ѓще не восх0щетъ tскочи1ти и3 tбёгнути раждaющіzсz болёзни t стрaха вёчныz мyки, но произволeніемъ сeрдца послёдуетъ є4й, и3 востsгнетъ на себE ќзы сеS по мёрэ, скорёе шeствовати и4мать, и3 сіS пред8 лицeмъ цRS цaрствующихъ предстaвитъ є3го2. Семy же бhвшу, кyпнw є4же воззрёти є3мY не ћснэ къ слaвэ є3гw2, ѓбіе разрэшaтсz ќзы, спекулaторный же стрaхъ бэжaти и4мать t негw2, и3 ћже въ сeрдцэ є3гw2 болёзнь преложи1тсz въ рaдость, и3 и3ст0чникъ бyдетъ точaщъ чyвственнэ слeзы подоборёчнэ приснотекyщыz, мhсленнэ же тишинY, кр0тость и3 неизречeнну слaдость, є3щe же мyжество, є4же ко всsкому послушaнію зaповэдей б9іихъ своб0днэ и3 невозбрaннэ тещи2, є4же є3щE новонач†льнымъ невозм0жно є4сть: (с. </w:t>
      </w:r>
      <w:r>
        <w:rPr>
          <w:rFonts w:cs="Orthodox_tt eROOS" w:ascii="Orthodox_tt eROOS" w:hAnsi="Orthodox_tt eROOS"/>
          <w:kern w:val="2"/>
          <w:sz w:val="32"/>
          <w:szCs w:val="32"/>
        </w:rPr>
        <w:t>118</w:t>
      </w:r>
      <w:r>
        <w:rPr>
          <w:rFonts w:cs="Irmologion Ucs" w:ascii="Irmologion Ucs" w:hAnsi="Irmologion Ucs"/>
          <w:kern w:val="2"/>
          <w:sz w:val="32"/>
          <w:szCs w:val="32"/>
        </w:rPr>
        <w:t>) къ средё же по предспёzнію восшeдшымъ и3 св0йственно є4сть: совершє1ннымъ же бывaющымъ свётъ бывaетъ и3ст0чникъ сeй, сeрдцу ѓбіе и3змэнsему и3 прелагaему.</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w:t>
      </w:r>
      <w:r>
        <w:rPr>
          <w:rFonts w:cs="Irmologion Ucs" w:ascii="Irmologion Ucs" w:hAnsi="Irmologion Ucs"/>
          <w:kern w:val="2"/>
          <w:sz w:val="32"/>
          <w:szCs w:val="32"/>
        </w:rPr>
        <w:t>и. И#мhй внyтрь себE свётъ всес™aгw д¦а, не терпS сегw2 зрёти, на зeмлю ни1цъ пaдаетъ, зовeтъ и3 вопіeтъ во ќжасэ и3 стрaсэ мн0зэ, ћкw пaче є3стествA, пaче сл0ва, пaче мhсли дёйство ви1дэвъ и3 њщути1въ: и3 бывaетъ под0бенъ человёку горsщу t чесогHлибо внyтрь ќду nгнeмъ и4мже пали1мь, и3 жжeніz плaмене не могjй терпёти, бывaетъ ћкw и3зступи1вшій, и3 нижE св0й бhти tню1дъ могjй. Слезaми же поливaемь приснотeчнэ, и3 си1ми прохлаждaемь џгнь возжигaетъ желaніz ѕёльнэе: tсю1ду же слeзы проливaетъ мн0жае, и3 си1хъ и3зліsніемъ њмывaемь, свэтлёе сіsетъ. Е#гдa же вeсь разжeгсz ћкw свётъ бyдетъ, тогдA и3сполнsетсz речeнное: бGъ съ њбожaемыми t негw2 человёки соединsемь и3 и4ми познавaемь, и3 толи1кw, м0жетъ бhть, є3ли1кw ўжE съ совокупи1вшимисz соедини1сz, и3 познaвшымъ tкрhс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w:t>
      </w:r>
      <w:r>
        <w:rPr>
          <w:rFonts w:cs="Irmologion Ucs" w:ascii="Irmologion Ucs" w:hAnsi="Irmologion Ucs"/>
          <w:kern w:val="2"/>
          <w:sz w:val="32"/>
          <w:szCs w:val="32"/>
        </w:rPr>
        <w:t>f. Прeжде плaча и3 слeзъ никт0же нaсъ да прельщaетъ тщeтными словесы6, нижE сaми прельщaемъ себE: нёсть въ нaсъ покаsніz, нижE и4стинна раскazніz, ни стрaха б9іz въ сердцaхъ нaшихъ, ни зазрёхомъ себE, ни въ чyвство бyдущагw судA и3 вёчныхъ мyкъ пріи1де душA нaша. Ѓще бо зазрёли бhхомъ себE, и3 стzжaли бhхомъ сі‰, и3 въ сі‰ пришли2 бhхомъ, ѓбіе и3 слeзы произвели2 бhхомъ: си1хъ бо кромЁ ни жестокосeрдіе нaше ўмzгчи1тисz когдA м0жетъ, ни душA нaша дух0внw смирeніе стsжетъ, ни смирeни бhти возм0жемъ. Так0въ же не бhвый, соедини1тисz д¦у с™0му не м0жетъ: семy же њчищeніемъ не соедини1выйсz, нижE во видёніе и3 рaзумъ б9ій пріити2 м0жетъ, нижE дост0инъ є4сть добродётелемъ смирeніz тaинственнэ и3з8учaтисz.</w:t>
      </w:r>
    </w:p>
    <w:p>
      <w:pPr>
        <w:pStyle w:val="Normal"/>
        <w:widowControl w:val="false"/>
        <w:rPr/>
      </w:pPr>
      <w:r>
        <w:rPr>
          <w:rFonts w:cs="Irmologion Ucs" w:ascii="Irmologion Ucs" w:hAnsi="Irmologion Ucs"/>
          <w:kern w:val="2"/>
          <w:sz w:val="32"/>
          <w:szCs w:val="32"/>
        </w:rPr>
        <w:t xml:space="preserve">o7. Притворsющихсz добродётельными, и3 к0жею џвчею по w4бразу и4но kвлsющихъ и4но же сyщихъ по внyтреннему человёку, всsкіz нeгли и3сп0лненныхъ непрaвды, п0лныхъ зaвисти и3 рвeніz, и3 сластeй ѕлосмрaдіz, ћкw безстрaстныхъ мн0жайшіи, ћкw с™hхъ (с. </w:t>
      </w:r>
      <w:r>
        <w:rPr>
          <w:rFonts w:cs="Orthodox_tt eROOS" w:ascii="Orthodox_tt eROOS" w:hAnsi="Orthodox_tt eROOS"/>
          <w:kern w:val="2"/>
          <w:sz w:val="32"/>
          <w:szCs w:val="32"/>
        </w:rPr>
        <w:t>119</w:t>
      </w:r>
      <w:r>
        <w:rPr>
          <w:rFonts w:cs="Irmologion Ucs" w:ascii="Irmologion Ucs" w:hAnsi="Irmologion Ucs"/>
          <w:kern w:val="2"/>
          <w:sz w:val="32"/>
          <w:szCs w:val="32"/>
        </w:rPr>
        <w:t>) чтyтъ, неwчищeнно и3мyще душeвное џко, нижE познaти и5хъ могyще t плодHвъ и4хъ: во благоговёніи же и3 добродётели и3 простотЁ сeрдца пребывaющихъ, и3 с™hхъ сyщихъ вои1стинну ћкw пр0чіихъ t человBкъ пренебрегaютъ, и3 презирaюще и5хъ притекaютъ, и3 за ничт0же вмэнsют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o7а. Глаг0ливаго и3 тщеслaвнаго, ўчи1тельнымъ пaче и3 дух0внымъ таковjи бhти вмэнsютъ: молчали1ваго же и3 t праздносл0віz блюдyщагосz, невёждою и3 безглaснымъ бhти ўтверждaют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o7в. Д¦омъ с™hмъ вэщaющаго, высокомyдренніи и3 г0рдостію недyгующіи діaволею, ћкw высокомyдра и3 г0рда tвращaютсz, t словeсъ є3гw2 ўжасaющесz, пaче нeжели ўмилsющесz. T чрeва же и3ли2 ўчeній тонкосл0вствующаго, и3 проти1ву спасeніz своегw2 лгyщаго, вельми2 похвалsютъ и3 пріeмлютъ: и3 тaкw никт0же є4сть и3з8 таковhхъ д0брэ, и3 kковA є4сть вeщь, разсуди1ти и3 ўви1дэти могyщій.</w:t>
      </w:r>
    </w:p>
    <w:p>
      <w:pPr>
        <w:pStyle w:val="Normal"/>
        <w:widowControl w:val="false"/>
        <w:rPr/>
      </w:pPr>
      <w:r>
        <w:rPr>
          <w:rFonts w:cs="Irmologion Ucs" w:ascii="Irmologion Ucs" w:hAnsi="Irmologion Ucs"/>
          <w:kern w:val="2"/>
          <w:sz w:val="32"/>
          <w:szCs w:val="32"/>
        </w:rPr>
        <w:t>o7г. Блажeни, глаг0летъ бGъ, чи1стіи сeрдцемъ, ћкw тjи бGа ќзрzтъ</w:t>
      </w:r>
      <w:r>
        <w:rPr>
          <w:rStyle w:val="FootnoteCharacters"/>
          <w:rStyle w:val="FootnoteAnchor"/>
        </w:rPr>
        <w:footnoteReference w:id="9"/>
      </w:r>
      <w:r>
        <w:rPr>
          <w:rFonts w:cs="Irmologion Ucs" w:ascii="Irmologion Ucs" w:hAnsi="Irmologion Ucs"/>
          <w:kern w:val="2"/>
          <w:sz w:val="32"/>
          <w:szCs w:val="32"/>
        </w:rPr>
        <w:t>: чи1сто же сeрдце, не є3ди1на добродётель, ни двЁ, ни дeсzть њбык0ша совершaти, но вс‰ вкyпэ, ћкоже рещи2, ѓки є3ди1на нёкаz сyщи и3 совершeннэ и3спрaвлени бhвше: и3 нижE тaкw чи1сто сeрдце є3ди1ни сотвори1ти м0гутъ без8 дёйствіz и3 пришeствіz с™aгw д¦а. Ћкоже бо ковaчь худ0жество nрyдіи свои1ми показyетъ, без8 џгненнагw же дёйствіz ничт0же tню1дъ произвести2 въ дёло м0жетъ: тaкw и3 человёкъ вс‰ твори1тъ, и3 ћкw nр{діz, ўпотреблsетъ добродётєли: без8 пришeствіz же дух0внагw nгнS, недёйствєнны пребывaютъ и3 безполє1зны, сквeрну и3 нечистотY не њчищaющыz душeвную.</w:t>
      </w:r>
    </w:p>
    <w:p>
      <w:pPr>
        <w:pStyle w:val="Normal"/>
        <w:widowControl w:val="false"/>
        <w:rPr/>
      </w:pPr>
      <w:r>
        <w:rPr>
          <w:rFonts w:cs="Irmologion Ucs" w:ascii="Irmologion Ucs" w:hAnsi="Irmologion Ucs"/>
          <w:kern w:val="2"/>
          <w:sz w:val="32"/>
          <w:szCs w:val="32"/>
        </w:rPr>
        <w:t>o7д. T б9eственнагw крещeніz согрэшeній пріeмлемъ њставлeніе и3 прeждніz клsтвы свобождaемсz, и3 пришeствіемъ с™aгw д¦а њсвzщaемсz: совершeнную же благодaть, по семY: Вселю1сz въ ни1хъ, и3 похождY</w:t>
      </w:r>
      <w:r>
        <w:rPr>
          <w:rStyle w:val="FootnoteCharacters"/>
          <w:rStyle w:val="FootnoteAnchor"/>
        </w:rPr>
        <w:footnoteReference w:id="10"/>
      </w:r>
      <w:r>
        <w:rPr>
          <w:rFonts w:cs="Irmologion Ucs" w:ascii="Irmologion Ucs" w:hAnsi="Irmologion Ucs"/>
          <w:kern w:val="2"/>
          <w:sz w:val="32"/>
          <w:szCs w:val="32"/>
        </w:rPr>
        <w:t xml:space="preserve"> не тогдA: сіe бо є4сть и3звэстновёрныхъ, (с. </w:t>
      </w:r>
      <w:r>
        <w:rPr>
          <w:rFonts w:cs="Orthodox_tt eROOS" w:ascii="Orthodox_tt eROOS" w:hAnsi="Orthodox_tt eROOS"/>
          <w:kern w:val="2"/>
          <w:sz w:val="32"/>
          <w:szCs w:val="32"/>
        </w:rPr>
        <w:t>120</w:t>
      </w:r>
      <w:r>
        <w:rPr>
          <w:rFonts w:cs="Irmologion Ucs" w:ascii="Irmologion Ucs" w:hAnsi="Irmologion Ucs"/>
          <w:kern w:val="2"/>
          <w:sz w:val="32"/>
          <w:szCs w:val="32"/>
        </w:rPr>
        <w:t>) и3 t дёлъ сію2 показyющихъ. По крещeніи бо нaшемъ, къ лук†вымъ и3 ст{днымъ дэsніємъ ўклонsющесz, и3 сaмо то2 њсвzщeніе всsчески tмeщемъ. покаsніемъ же и3 и4сповэдію и3 слезaми по мёрэ њставлeніе прeжнихъ согрэшeній пріeмлемъ: и3 тaкw њсвzщeніе со благодaтію, ћже свhше пріeмлемъ.</w:t>
      </w:r>
    </w:p>
    <w:p>
      <w:pPr>
        <w:pStyle w:val="Normal"/>
        <w:widowControl w:val="false"/>
        <w:rPr/>
      </w:pPr>
      <w:r>
        <w:rPr>
          <w:rFonts w:cs="Irmologion Ucs" w:ascii="Irmologion Ucs" w:hAnsi="Irmologion Ucs"/>
          <w:kern w:val="2"/>
          <w:sz w:val="32"/>
          <w:szCs w:val="32"/>
        </w:rPr>
        <w:t>o7є. Tмhтіе сквeрны стyдныхъ дэsній покаsніемъ бывaетъ, посeмъ же причaстіе с™aгw д¦а: не пр0стэ же, но по вёрэ, и3 завэщaнію, и3 смирeнію, t всеS души2 кaющихсz: не т0чію же тогдA, но и3 по пріsтіи совершeннагw њставлeніz согрэшeній t nтцA и3 воспріeмника. Сегw2 рaди добро2 є4сть, на всsкъ дeнь кazтисz, по зaповэди повелэвaющей: покaйтесz, прибли1жибосz цaрствіе нбcное</w:t>
      </w:r>
      <w:r>
        <w:rPr>
          <w:rStyle w:val="FootnoteCharacters"/>
          <w:rStyle w:val="FootnoteAnchor"/>
        </w:rPr>
        <w:footnoteReference w:id="11"/>
      </w:r>
      <w:r>
        <w:rPr>
          <w:rFonts w:cs="Irmologion Ucs" w:ascii="Irmologion Ucs" w:hAnsi="Irmologion Ucs"/>
          <w:kern w:val="2"/>
          <w:sz w:val="32"/>
          <w:szCs w:val="32"/>
        </w:rPr>
        <w:t>, непредёльно нaмъ kвлsетъ дёланіе.</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o7ѕ. Бlгодaть всес™aгw д¦а ўневэщaющымсz хrтY душaмъ ћкw њбручeніе даeтсz. И# ћкоже без8 њбручeніz не и4мать ўтверждeніz женA, є4же сочетaнію съ мyжемъ когдaлибо п0длиннw бhти: тaкw нижE душA твeрдое пріeмлетъ и3звёствованіе когдaлибо, є4же со вLкою свои1мъ и3 бGомъ во вёки вкyпэ бhти. И#ли2 тaинственнw и3 неизречeннw съ ни1мъ соединsтисz, и3 непрестyпныz добр0ты є3гw2 наслаждaтисz, ѓще њбручeніz благодaти є3гw2 не пріи1метъ, и3 разyмнэ є3гw2 себЁ не стsжет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o7з. И$мъ же w4бразомъ пи1шємыz согл†сныz хартіи2 ѓще п0дписей достовёрныхъ свидётелей не пріи1мутъ, нёсть њбручeніе и3звёстно: тaкw нижE прeжде дёланіz зaповэдей и3 добродётелей стzжaніz, просвэщeніе благодaти твeрдо бывaетъ. Е$же бо въ соглaсіzхъ свидётеліе, сіE въ дух0внэмъ њбручeніи дёланіе зaповэдей и3 добродётєли сyть: совершeнное бо си1ми пріeмлетъ њдержaніе њбручeніz кjйждо t и3мyщихъ спасти1с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o7и. Пeрвэе ѓки согл†сіz пи1шутсz дёланіемъ зaповэдей, тaже t добродётелей запечатлэвaютсz и3 подписyютсz: и3 тогдA даeтъ пeрстень жени1хъ хrт0съ невёстэ души2, си1рэчь њбручeніе д¦а.</w:t>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121</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o7f. Ћкоже невёста прeжде брaка њбручeніе т0чію t женихA пріeмлетъ: придaное же по соглaсію и3 nбэщaнныz въ џномъ дaры по брaцэ пріsти њжидaетъ. Тaкw ќбw и3 невёста вёрныхъ цeрковь, и3 душA є3ди1нагw когHждо и3з8 нaсъ, пeрвэе t женихA хrтA њбручeніе т0чію пріeмлетъ д¦а: вBчнаz же благ†z и3 нбcное цrтвіе по tшeствіи tсю1ду пріsти њжидaетъ, и3звэствyема њбручeніемъ показyющимъ є4й сі‰ ћкw въ зерцaлэ, и3 ўтверждaющимъ благ†z, на н‰же согласи1сz со вLкою свои1мъ и3 бGом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7. Ћкоже коснsщу жени1хъ во tшeствіи, и3ли2 ўпражнsющусz во и3нёхъ нёкихъ дёлэхъ, и3 брaкъ є3щE tлагaющу сотвори1ти, ѓще разгнёвавшисz невёста, люб0вь џнагw прeзритъ, и3 њбручи1тельную хартію2 и3ли2 и3зглaдитъ, и3ли2 раздерeтъ: tпадeтъ ѓбіе t надeжды на женихA: тaкw и3 съ душeю њбhче бывaти: внегдa бо речeтъ кто2 t подвизaющихсz, док0лэ ѕлострадaти д0лженъ є4смь; и3 п0стничєскіz п0двиги и3 труды2 пренебрежeтъ, и3 нерадёніемъ зaповэдей, и3 њставлeніемъ всегдaшнzгw покаsніz, ѓки и3зглaдитъ и3 раздерeтъ согл†сіz: ѓбіе tпaдаетъ и3 t њбручeніz, и3 t надeжды на бGа совершeнн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7а. Ћкоже невёста, ѓще ко и3н0му люб0вь њбручeннагw съ нeю женихA прел0житъ, и3 сожи1тельствовати и4мать съ ни1мъ ћвэ и3ли2 џтай: не т0чію ничт0же t њбэщaнныхъ є4й t женихA пріeмлетъ, но и3 кaзней и3 њсуждeніz t зак0на чazти бyдетъ дост0йнw. Тaкw и3 съ нaми бывaти њбhче. Ѓще бо прел0житъ кто2 люб0вь женихA хrтA на и4ну нёкую вeщь ћвэ и3ли2 џтай, и3 ўдeржано бyдетъ сeрдце є3гw2 въ нeй: ненави1стно є4сть жених0ви, и3 мeрзко и3 недост0йно соединeніz є3гw2. речe бо: ѓзъ лю1бzщыz мS люблю2</w:t>
      </w:r>
      <w:r>
        <w:rPr>
          <w:rStyle w:val="FootnoteCharacters"/>
          <w:rStyle w:val="FootnoteAnchor"/>
        </w:rPr>
        <w:footnoteReference w:id="12"/>
      </w:r>
      <w:r>
        <w:rPr>
          <w:rFonts w:cs="Irmologion Ucs" w:ascii="Irmologion Ucs" w:hAnsi="Irmologion Ucs"/>
          <w:kern w:val="2"/>
          <w:sz w:val="32"/>
          <w:szCs w:val="32"/>
        </w:rPr>
        <w:t>.</w:t>
      </w:r>
    </w:p>
    <w:p>
      <w:pPr>
        <w:pStyle w:val="Normal"/>
        <w:widowControl w:val="false"/>
        <w:rPr/>
      </w:pPr>
      <w:r>
        <w:rPr>
          <w:rFonts w:cs="Irmologion Ucs" w:ascii="Irmologion Ucs" w:hAnsi="Irmologion Ucs"/>
          <w:kern w:val="2"/>
          <w:sz w:val="32"/>
          <w:szCs w:val="32"/>
        </w:rPr>
        <w:t xml:space="preserve">п7в. Подобaетъ комyждо t таковhхъ знaменій смотрёти, ѓще њбручeніе дyха t женихA и3 вLки хrтA пріsлъ є4сть. И# ѓще ќбw пріsлъ є4сть, да тщи1тсz сіE содержaти: ѓще не u5 сіE (с. </w:t>
      </w:r>
      <w:r>
        <w:rPr>
          <w:rFonts w:cs="Orthodox_tt eROOS" w:ascii="Orthodox_tt eROOS" w:hAnsi="Orthodox_tt eROOS"/>
          <w:kern w:val="2"/>
          <w:sz w:val="32"/>
          <w:szCs w:val="32"/>
        </w:rPr>
        <w:t>122</w:t>
      </w:r>
      <w:r>
        <w:rPr>
          <w:rFonts w:cs="Irmologion Ucs" w:ascii="Irmologion Ucs" w:hAnsi="Irmologion Ucs"/>
          <w:kern w:val="2"/>
          <w:sz w:val="32"/>
          <w:szCs w:val="32"/>
        </w:rPr>
        <w:t>) пріsти спод0бисz, да потщи1тсz дёлы благи1ми и3 дэsніи и3 теплёйшимъ покаsніемъ по си1хъ пріsти и3 сохрани1ти є5 дёланіемъ зaповэдей и3 добродётелей притzжaніем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7г. Ћкоже покр0въ всеS хрaмины њсновaньми и3 пр0чіимъ здaніемъ стои1тъ, и3 ћкоже њснов†ніz тогw2 рaди полагaютсz, дабы2 держaли покр0въ, ћкw н{жныz и3 потрє1бныz, и3 нижE покр0въ без8 њсновaніz стоsти њбhче, нижE њснов†ніz без8 покр0ва къ житію2 потрє1бна и3ли2 всsкw полє1зна сyть: тaкw и3 благодaть д¦а соблюдaетсz дёланіемъ зaповэдей, и3 дэ‰ніz зaповэдей по дaру б9ію, ћкw њснов†ніz полагaютсz. И# нижE бlгодaть д¦а пребывaти въ нaсъ њбhче без8 дёланіz зaповэдей, нижE дёланіе зaповэдей без8 благодaти б9іz потрeбно и3 полeзно є4сть.</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7д. И$мже w4бразомъ безпокр0внаz хрaмина, t нерадёніz создaвшагw тaкw њстaвленнаz, не т0чію непотрeбна є4сть, но и3 вин0вна бывaетъ тогw2, є4же посмэвaему бhти создaвшему: тaкw и3 њснов†ніz дёланіz зaповэдей полагazй, и3 стёны выс0кихъ добродётелей возстaвивый, ѓще и3 благодaть с™aгw д¦а во видёніи и3 рaзумэ души2 пріи1метъ, несовершeнъ є4сть, њ нeмже совершeнніи сострaждутъ, t двою1 бо сeю вин{ совершeннw лишaетсz: и3ли1 бо њ покаsніи вознерадЁ, и3ли2 t сосл0віz добродётелей, ћкw t безчи1сленнагw веществA tрeкшисz, њстaви нBкаz t мнsщихсz нaмъ малёйшихъ: нyждныхъ же сyщихъ къ совершeнію д0му добродётелей, ћкоже не мощи2 без8 џнэхъ благодaтію д¦а покрhтисz є3мY.</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7є. Ѓще сегw2 рaди на зeмлю сн7ъ б9ій и3 бGъ сни1де, да соб0ю со свои1мъ nц7eмъ примири1тъ нaсъ сyщыz враги2, и3 совокупи1тъ нaсъ себЁ разyмнw с™hмъ и3 є3диносyщнымъ д¦омъ свои1мъ. СеS tпaдаzй благодaти, кyю и4ну полyчитъ; нижE всsкw примири1сz съ ни1мъ, нижE соединeніе съ ни1мъ причaстіемъ д¦а и4мать.</w:t>
      </w:r>
    </w:p>
    <w:p>
      <w:pPr>
        <w:pStyle w:val="Normal"/>
        <w:widowControl w:val="false"/>
        <w:rPr/>
      </w:pPr>
      <w:r>
        <w:rPr>
          <w:rFonts w:cs="Irmologion Ucs" w:ascii="Irmologion Ucs" w:hAnsi="Irmologion Ucs"/>
          <w:kern w:val="2"/>
          <w:sz w:val="32"/>
          <w:szCs w:val="32"/>
        </w:rPr>
        <w:t xml:space="preserve">п7ѕ. Стрaстныхъ п0хотей и3 сластeй и3збавлsетсz причасти1выйсz б9eственнагw д¦а: съ тэлeсными же є3стествA нyждами не (с. </w:t>
      </w:r>
      <w:r>
        <w:rPr>
          <w:rFonts w:cs="Orthodox_tt eROOS" w:ascii="Orthodox_tt eROOS" w:hAnsi="Orthodox_tt eROOS"/>
          <w:kern w:val="2"/>
          <w:sz w:val="32"/>
          <w:szCs w:val="32"/>
        </w:rPr>
        <w:t>123</w:t>
      </w:r>
      <w:r>
        <w:rPr>
          <w:rFonts w:cs="Irmologion Ucs" w:ascii="Irmologion Ucs" w:hAnsi="Irmologion Ucs"/>
          <w:kern w:val="2"/>
          <w:sz w:val="32"/>
          <w:szCs w:val="32"/>
        </w:rPr>
        <w:t>) разлучaетсz. И# ћкоже ќбw свобождeнъ бhвъ ќзъ стрaстнагw похотёніz, совокyпльсz съ безсмeртною слaвою и3 слaдостію, непрестaннw горЁ понуждaетсz бhти, и3 съ бGомъ пребывaти, и3 нижE вмaлэ t видёніz є3гw2 tстоsти, и3 ненасhтимагw наслаждeніz: ґ ћкоже тёломъ и3 тлeю њк0вываемь сhй, t негw2 низвлекaетсz и3 влечeтсz, и3 къ зємнhмъ њбращaетсz: толи1ку тогдA њ си1хъ печaль и4мать, є3ли1ку, мню2, и4мать душA грёшника, разлучaющаzсz t тёл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7з. Ћкоже міролюби1вому, тэлолюби1вому и3 жизнолюби1вому, пристрaстному къ врeменной сyетной жи1зни, и3 сластолюби1вому разлучeніе t таковhхъ смeрть є4сть: тaкw чистолюби1вому и3 бGолюби1вому, невеществолюби1вому и3 хrтолюби1вому, смeрть вои1стинну є4сть и3 мaлое мhслію t таковhхъ разстоsніе. Ѓще бо свётъ ви1дzй чyвственный ѓще мaлw смэжи1тъ џчи, и3ли2 лишeнъ бyдетъ си1хъ t и3н0гw, печaлуетъ и3 скорби1тъ, и3 сноси1ти tню1дъ сіE не м0жетъ, и3 наипaче ѓще н{жднаz нBкаz и3 ч{днаz зрЁ: кольми2 пaче с™hмъ д¦омъ просвэщaемый, и3 благ†z џнаz зрsй пaче ўмA, бдS и3 спS, и4хже џко не ви1дэ, и3 ќхо не слhша, и3 на сeрдце человёку не взыд0ша, въ нsже прини1кнути ѓгGли желaютъ, ѓще tт0рженъ бyдетъ t видёніz таковhхъ, t нёкоегw, њпечaлитсz и3 њскорби1тсz: смeрть бо є3мY прaведнw мни1тсz сіE, и3 tчуждeніе вёчныz жи1зн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7и. Мн0зи пустhнное, и3нjи же сопребывaтельное, си1рэчь nбщежи1тельное ўблажи1ша житіE. И#нjи же, є4же начaльствовати людьми2, совётовати и3 ўчи1ти, и3 составлsти цє1ркви. И%же разли1чни сyще, и3нjи тэлeснw, и3нjи душeвнw њбык0ша препитавaтисz: ѓзъ же ни є3ди1но t и4хъ пaче другaгw предпочeлъ бhхъ. НижE nно2 ќбw похвалы2, сіe же поречeніz дост0йно рeклъ бhхъ: но во всsкомъ, и3 во всёхъ дёлэхъ и3 дэsніzхъ, житіE бGа рaди и3 по бз7э преблажeнно є4сть.</w:t>
      </w:r>
    </w:p>
    <w:p>
      <w:pPr>
        <w:pStyle w:val="Normal"/>
        <w:widowControl w:val="false"/>
        <w:rPr/>
      </w:pPr>
      <w:r>
        <w:rPr>
          <w:rFonts w:cs="Irmologion Ucs" w:ascii="Irmologion Ucs" w:hAnsi="Irmologion Ucs"/>
          <w:kern w:val="2"/>
          <w:sz w:val="32"/>
          <w:szCs w:val="32"/>
        </w:rPr>
        <w:t xml:space="preserve">п7f. Ћкоже њ разли1чныхъ житіS и3скyсствъ и3 худ0жествъ человёческое житіE составлsетсz, и3н0му и4но дёлающу, ћвэ ћкw и3 споспэшaющу, и3 дрyгъ дрyгу преподаю1ще, и3 дрyгъ t дрyга (с. </w:t>
      </w:r>
      <w:r>
        <w:rPr>
          <w:rFonts w:cs="Orthodox_tt eROOS" w:ascii="Orthodox_tt eROOS" w:hAnsi="Orthodox_tt eROOS"/>
          <w:kern w:val="2"/>
          <w:sz w:val="32"/>
          <w:szCs w:val="32"/>
        </w:rPr>
        <w:t>124</w:t>
      </w:r>
      <w:r>
        <w:rPr>
          <w:rFonts w:cs="Irmologion Ucs" w:ascii="Irmologion Ucs" w:hAnsi="Irmologion Ucs"/>
          <w:kern w:val="2"/>
          <w:sz w:val="32"/>
          <w:szCs w:val="32"/>
        </w:rPr>
        <w:t>) пріeмлюще. живyтъ человёцы, тэлє1снаz трeбwваніz є3стествY подаю1ще, тaкw м0щно ўви1дэти и3 при дух0вныхъ вeщехъ, и3н0му и4ну добродётель проходsщу, и3 друг0му другjй житіS пyть совершaющу, и3 во є3ди1но намёреніе t всёхъ си1хъ вси2 стекaютс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 Намёреніе всёхъ жи1тельствующихъ по бз7э є4сть, є4же благоугоди1ти хrтY бGу нaшему, и3 примирeніе со nц7eмъ пріsти пришeствіемъ д¦а и3ли2 причaстіемъ, и3 спасeніе своE си1мъ пріwбрэсти2: сіe бо всsкіz души2 и3 всsкагw человёка спасeніе є4сть. Е#мyже не бhвшу, тщeтенъ трyдъ, и3 сyетно є4сть дёланіе нaше, и3 безполeзенъ всsкъ житіS пyть къ семY, џнымъ текyщагw не приводsщій.</w:t>
      </w:r>
    </w:p>
    <w:p>
      <w:pPr>
        <w:pStyle w:val="Normal"/>
        <w:widowControl w:val="false"/>
        <w:rPr/>
      </w:pPr>
      <w:r>
        <w:rPr>
          <w:rFonts w:cs="Irmologion Ucs" w:ascii="Irmologion Ucs" w:hAnsi="Irmologion Ucs"/>
          <w:kern w:val="2"/>
          <w:sz w:val="32"/>
          <w:szCs w:val="32"/>
        </w:rPr>
        <w:t>§а. Мjръ вeсь њстaвивый, въ г0ру же ћкw на безм0лвіе tшeльствовавый, и3 toнyду тщеслaвнэ пишA къ сyщымъ въ мjрэ, џвэхъ ўблажaz, џвэхъ же ласкaz и3 похвалsz, ўпод0бисz развeдшемусz съ жен0ю блудни1цею, во врeтище њблечeнною и3 всеѕл0бною, и3 на странY далeку tшeдшему, во є4же и3збaвитисz и3 пaмzти џнэй, тaже забhвшему намёреніе, є3гHже рaди въ г0ру дости1же, и3 къ соwбращaющымсz съ блудни1цею џною да рекY, и3 соwсквернsющымсz писaти желaющему, и3 тёхъ ўблажaющему. И$же ѓще и3 не тёломъ, но сeрдцемъ всsкw и3 ўм0мъ сострaждетъ, по намёренію таковhхъ пріeмлz, соединeніz рaди и4хъ со џною.</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 Е#ли1кw посредЁ мjра њбращaющіисz и3 њчищaющіи ч{вства и3 сeрдце t всsкіz лукaвыz п0хоти, сyть похвaльни и3 блажeни: толи1кw въ горaхъ и3 въ вертeпэхъ пребывaющіи, и5же похвaлъ и3 ўблажeній человёческихъ желaютъ, пор0чни сyть и3 tвeржени. Ћкоже бо прелюбодёйствующіи бyдутъ пред8 бGомъ и3спытyющимъ н†ша сердцA. Желazй бо ўслhшану бhти житію2 є3гw2 и3 и4мени и3 жи1тельству въ мjрэ, любодёйствуетъ t бGа, по w4бразу дрeвнzгw їудeйскагw нар0да, ћкоже глаг0летъ давjдъ.</w:t>
      </w:r>
    </w:p>
    <w:p>
      <w:pPr>
        <w:pStyle w:val="Normal"/>
        <w:widowControl w:val="false"/>
        <w:rPr/>
      </w:pPr>
      <w:r>
        <w:rPr>
          <w:rFonts w:cs="Irmologion Ucs" w:ascii="Irmologion Ucs" w:hAnsi="Irmologion Ucs"/>
          <w:kern w:val="2"/>
          <w:sz w:val="32"/>
          <w:szCs w:val="32"/>
        </w:rPr>
        <w:t xml:space="preserve">§г. Вёрою несомнённою къ бGу, мjра и3 ±же въ мjрэ tрекjйсz, вёруетъ, ћкw ми1лостивъ є4сть и3 щeдръ гDь, и3 пріeмлетъ (с. </w:t>
      </w:r>
      <w:r>
        <w:rPr>
          <w:rFonts w:cs="Orthodox_tt eROOS" w:ascii="Orthodox_tt eROOS" w:hAnsi="Orthodox_tt eROOS"/>
          <w:kern w:val="2"/>
          <w:sz w:val="32"/>
          <w:szCs w:val="32"/>
        </w:rPr>
        <w:t>125</w:t>
      </w:r>
      <w:r>
        <w:rPr>
          <w:rFonts w:cs="Irmologion Ucs" w:ascii="Irmologion Ucs" w:hAnsi="Irmologion Ucs"/>
          <w:kern w:val="2"/>
          <w:sz w:val="32"/>
          <w:szCs w:val="32"/>
        </w:rPr>
        <w:t>) съ покаsніемъ приступaющыz къ немY, вёдый чрез8 безчeстіе почитaти рабы6 сво‰, и3 чрез8 нищетY крaйнюю њбогащaти и5хъ, чрез8 досаждє1ніz и3 ўничижє1ніz прославлsти и5хъ, и3 смeртію вёчныz жи1зни причaстники и3 наслёдники | ўстроsти: поспэшaетъ ћкw є3лeнь жaждущій, си1ми и3ти2 ћкw по лёствицэ къ безсмeртному и3ст0чнику и3 къ г0рнему, є4юже ѓгGли восх0дzтъ и3 нисх0дzтъ: бGъ же свhше, по си1лэ нaшей предложeніz и3 тщaніz њжидaz, сэди1тъ, не ћкw трудsщихсz нaсъ весели1тсz зрёти, но ћкw д0лгъ мздY хотS дaти нaмъ, чlвэколю1бец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д. БGъ несумнённw къ немY приходsщихъ, tню1дъ не њставлsетъ низпaсти, но и3знемогaющихъ ви1дz и5хъ, содёйствуетъ и3 помогaетъ, подаS и5мъ рyку си1лы свhше, и3 къ себЁ њбращaетъ. Содёйствуетъ же кyпнw ћвэ и3 не ћвэ, вёдомw и3 невёдомw: д0ндеже на всю2 возшeдше лёствицу, къ немY прибли1жатсz, и3 вси2 совсёмъ соединsтсz, и3 вс‰ забyдутъ земн†z, сyще съ ни1мъ тaмw, ѓще въ тёлэ, и3ли2 кромЁ тёла не вёмъ, и3 сожи1тельствующе, и3 вёчныхъ съ ни1мъ наслаждaющесz бл†г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є. Прaведно є4сть, прeжде и4гу зaповэдей хrт0выхъ подложи1ти сво‰ вы6и, и3 не kри1тисz, нижE вспsть ўступaти, но прaвw и3 ўсeрднw дaже до смeрти ходи1ти въ ни1хъ, и3 самёхъ себE н0выми дёлати, н0вый вои1стинну б9ій рaй, д0ндеже сн7ъ со nц7eмъ чрез8 с™aго д¦а вни1детъ, и3 всели1тсz въ нaсъ. И# тогдA є3гдA всего2 того2 стsжемъ всeльшасz и3 ўчaща себE, є3мyже t нaсъ ѓще что2 повели1тъ, и3 kково2 ввёритъ служeніе. сіE томY вручи1тсz, и3 ћкоже џному є4сть ўг0дно, сотвори1тъ ўсeрднw. Не лёть же є4сть, прeжде врeмене сіE и3скaти, но нижE даeмое t человBкъ пріимaти, но пребывaти въ зaповэдехъ вLки нaшегw и3 бGа, и3 повелёніz є3гw2 њжидaти.</w:t>
      </w:r>
    </w:p>
    <w:p>
      <w:pPr>
        <w:pStyle w:val="Normal"/>
        <w:widowControl w:val="false"/>
        <w:rPr/>
      </w:pPr>
      <w:r>
        <w:rPr>
          <w:rFonts w:cs="Irmologion Ucs" w:ascii="Irmologion Ucs" w:hAnsi="Irmologion Ucs"/>
          <w:kern w:val="2"/>
          <w:sz w:val="32"/>
          <w:szCs w:val="32"/>
        </w:rPr>
        <w:t xml:space="preserve">§ѕ. ПовнегдA вручeну бhти нaмъ служeнію б9eственныхъ вещeй, и3 въ нeмъ просіsти, ѓще повелёно нaмъ бyдетъ t д¦а ко и3н0му прейти2 служeнію, и3ли2 дёланію, и3ли2 дэsнію, не сопротивлsимсz. (с. </w:t>
      </w:r>
      <w:r>
        <w:rPr>
          <w:rFonts w:cs="Orthodox_tt eROOS" w:ascii="Orthodox_tt eROOS" w:hAnsi="Orthodox_tt eROOS"/>
          <w:kern w:val="2"/>
          <w:sz w:val="32"/>
          <w:szCs w:val="32"/>
        </w:rPr>
        <w:t>126</w:t>
      </w:r>
      <w:r>
        <w:rPr>
          <w:rFonts w:cs="Irmologion Ucs" w:ascii="Irmologion Ucs" w:hAnsi="Irmologion Ucs"/>
          <w:kern w:val="2"/>
          <w:sz w:val="32"/>
          <w:szCs w:val="32"/>
        </w:rPr>
        <w:t>) БGъ бо нижE пр†зднымъ нaмъ бhти, нижE въ є3ди1номъ и3 т0мжде дёланіи, є4же начaхомъ, до концA пребывaти х0щетъ: но предспёющымъ и3 приснодви6жнымъ бhти къ получeнію лyчшихъ, б9eственною си1рэчь, ґ не своeю ходsщымъ в0лею.</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з. И$же свою2 в0лю тщи1тсz ўмертви1ти, б9ію твори1ти в0лю д0лженъ є4сть, и3 вмёсто своеS в0ли, б9ію вводи1ти въ себE, и3 всаждaти и3 вонзaти сію2 въ сeрдце своE: и3 къ си1мъ њпaснw смотрёти, ѓще насаждaєма и3 вонзaєма, џва во глубинY нёгдэ вкорени6вшасz прозzбaютъ, џва же соwструпёвша и3 соедини6вшасz, во дрeво бывaютъ, ѓще возраст0ша и3 процвэт0ша, и3 пл0дъ красeнъ и3 слaдокъ сотвори1ша, ћкоже не не вёдэти є3мY и3 предпод8eмшей сёмz земли2 и3 к0рени, на нeмже прицэпи1лосz є4сть недоразумэвaемое и3 неизречeнное џное, и3 живон0сное прозzбeніе.</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и. Tсэцazй в0лю свою2 стрaха рaди б9іz, невёдомо тaкw, ћкоже не вёсть. БGъ дaруетъ є3мY в0лю свою2, и3 неизглаждaему тY соблюдaетъ въ сeрдцэ є3гw2, и3 tверзaетъ џчи смhсла є3гw2, є4же познавaти ю5, и3 крёпость даeтъ и3сполнsти ю5: сіs же благодaть с™aгw д¦а дёйствуетъ, и3 без8 неS ничт0же бывaет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f. Ѓще всёхъ твои1хъ согрэшeній њставлeніе пріsлъ є3си2, и3ли2 и4сповэдію, и3ли2 њдэsніемъ с™aгw и3 ѓгGльскагw w4браза, коли1кую тебS сіE возбуждaетъ и3мёти люб0вь и3 благодарeніе и3 смирeніе, ћкw безчи1сленныхъ сhй мучeній дост0инъ, не т0чію си1хъ и3збaвилсz є3си2, но и3 сыноположeніz, и3 слaвы, и3 небeснагw спод0билсz є3си2 цaрства. Сі‰ њбращaz въ мhсли, и3 вhну помышлsz, гот0въ бyди, и3 пред8уготовлsйсz не њбезчeстити сотв0ршаго тебE и3 почeтшаго, и3 безчи1слєннаz прости1вшаго согрэшє1ніz, но всёми твои1ми дёлы прослaвити и3 почти1ти є3го2, да и3 т0й тS вsщше возпрослaвитъ, є3г0же почтE пaче всsкіz ви1димыz твaри, и3 дрyга своего2 и3меновaти тS бyдетъ и4скреннz.</w:t>
      </w:r>
    </w:p>
    <w:p>
      <w:pPr>
        <w:pStyle w:val="Normal"/>
        <w:widowControl w:val="false"/>
        <w:rPr/>
      </w:pPr>
      <w:r>
        <w:rPr>
          <w:rFonts w:cs="Irmologion Ucs" w:ascii="Irmologion Ucs" w:hAnsi="Irmologion Ucs"/>
          <w:kern w:val="2"/>
          <w:sz w:val="32"/>
          <w:szCs w:val="32"/>
        </w:rPr>
        <w:t xml:space="preserve">R. Е#ли1кw душA честнёйша тэлесE є4сть, толи1кw словeсный человёкъ честнёйшій є4сть всегw2 мjра, не на вели1чество бо сyщихъ (с. </w:t>
      </w:r>
      <w:r>
        <w:rPr>
          <w:rFonts w:cs="Orthodox_tt eROOS" w:ascii="Orthodox_tt eROOS" w:hAnsi="Orthodox_tt eROOS"/>
          <w:kern w:val="2"/>
          <w:sz w:val="32"/>
          <w:szCs w:val="32"/>
        </w:rPr>
        <w:t>127</w:t>
      </w:r>
      <w:r>
        <w:rPr>
          <w:rFonts w:cs="Irmologion Ucs" w:ascii="Irmologion Ucs" w:hAnsi="Irmologion Ucs"/>
          <w:kern w:val="2"/>
          <w:sz w:val="32"/>
          <w:szCs w:val="32"/>
        </w:rPr>
        <w:t>) въ нeмъ создaній смотрS, и3 сегw2 рaди честнёйшими џныz себE бhти вмэнsй, человёче: но къ дaннэй тебЁ благодaти воззрёвъ, и3 ќмныz и3 словeсныz души2 твоеS дост0инство ўразумёвъ, воспэвaй пaче всёхъ ви1димыхъ почти1вшаго тS бG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Rа. Да см0тримъ, кaкw прослaвимъ бGа: слaвитсz же t нaсъ не и3нaкw, т0чію ћкоже t сн7а прослaвисz: и4миже бо т0й nц7A своего2 прослaви, прослaвисz и3 сн7ъ t nц7A тёми. Т†zжде и3 мы2 со тщaніемъ содёимъ, да си1ми прослaвимъ пріeмшаго нарицaтисz nц7eмъ нaшимъ сyщимъ на нб7сёхъ, и3 прослaвимсz t негw2 си1лою сн70внею, ю4же и3мёzше ў негw2, прeжде мjръ не бhсть. Сіs же сyть кrтъ, си1рэчь, ўмерщвлeніе t всегw2 мjра, скHрби, и3скушє1ніz, и3 чт0либо и4но t стrтeй хrт0выхъ, ±же сносsще терпёніемъ мн0гимъ, подражaемъ хrтHвымъ страстє1мъ. Прославлsемъ же и4ми nц7A нaшего и3 бGа, ћкw сhнове є3гw2 благодaтію, и3 наслBдницы хrтHвы.</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Rв. ДушA, совершeннw навыкновeніz и3 пристрaстіz къ ви6димымъ благоразyмнw не и3збaвльшаzсz, приключaющыzсz є4й печ†ли, и3 наход‰щаz на ню2 и3скушє1ніz t бэсHвъ и3 человBкъ, безпечaльнw сноси1ти не м0жетъ: но ѓки сою1зомъ свsзана сyщи пристрaстіемъ человёческихъ вещeй, тщет0ю и3мёніz ўгрызaетсz, и3 њ лишeніи вещeй печaлуетъ, и3 њ ћзвахъ, наноси1мыхъ тэлеси2 є3S, ѕэлw2 болёзнуетъ.</w:t>
      </w:r>
    </w:p>
    <w:p>
      <w:pPr>
        <w:pStyle w:val="Normal"/>
        <w:widowControl w:val="false"/>
        <w:rPr/>
      </w:pPr>
      <w:r>
        <w:rPr>
          <w:rFonts w:cs="Irmologion Ucs" w:ascii="Irmologion Ucs" w:hAnsi="Irmologion Ucs"/>
          <w:kern w:val="2"/>
          <w:sz w:val="32"/>
          <w:szCs w:val="32"/>
        </w:rPr>
        <w:t>Rг. Ѓще кто2 t навыкновeніz и3 желaніz чyвственныхъ tт0рже дyшу свою2, и3 съ бGомъ сію2 свzзA, не т0чію и3 стzж†ніz и3 пёнzзи свои2 прeзритъ, и3 ћкw њ чужди1хъ и3 стрaнныхъ, лишaемь си1хъ, не бyдетъ печaлитисz, но и3 наводи6маz на тёло є3гw2 болёзнєннаz, съ рaдостію и3 прили1чествующимъ благодарeніемъ терпёти бyдетъ, ви1дz при1снw, по сл0ву б9eственнагw ґпcла, внёшнzго тлёема человёка, внyтреннzго же дeнь t днE њбновлsема.</w:t>
      </w:r>
      <w:r>
        <w:rPr>
          <w:rStyle w:val="FootnoteCharacters"/>
          <w:rStyle w:val="FootnoteAnchor"/>
        </w:rPr>
        <w:footnoteReference w:id="13"/>
      </w:r>
      <w:r>
        <w:rPr>
          <w:rFonts w:cs="Irmologion Ucs" w:ascii="Irmologion Ucs" w:hAnsi="Irmologion Ucs"/>
          <w:kern w:val="2"/>
          <w:sz w:val="32"/>
          <w:szCs w:val="32"/>
        </w:rPr>
        <w:t xml:space="preserve"> И$накw же невозм0жно є4сть скHрби по бз7э съ (с. </w:t>
      </w:r>
      <w:r>
        <w:rPr>
          <w:rFonts w:cs="Orthodox_tt eROOS" w:ascii="Orthodox_tt eROOS" w:hAnsi="Orthodox_tt eROOS"/>
          <w:kern w:val="2"/>
          <w:sz w:val="32"/>
          <w:szCs w:val="32"/>
        </w:rPr>
        <w:t>128</w:t>
      </w:r>
      <w:r>
        <w:rPr>
          <w:rFonts w:cs="Irmologion Ucs" w:ascii="Irmologion Ucs" w:hAnsi="Irmologion Ucs"/>
          <w:kern w:val="2"/>
          <w:sz w:val="32"/>
          <w:szCs w:val="32"/>
        </w:rPr>
        <w:t>) рaдостію претерпёти: рaзумъ бо совершeнный въ си1хъ потрeбенъ, и3 премyдрость дух0внаz. Си1хъ же лишeнный во тьмЁ безнадeждіz и3 неразyміz при1снw х0дитъ: не могjй свёта терпёніz и3 ўтэшeніz tню1дъ ўви1дэт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Rд. Всsкъ мнsйсz мyдрствовати t и3зучeннагw худ0жества, въ т†йны б9іz прони1кнути и3 ўви1дэти не спод0битсz никогдA, д0ндеже смири1тисz пeрвэе восх0щетъ, и3 бyй бyдетъ, съ высокоyміемъ tвeргши рaзумъ, є3г0же стzжA. Сіe бо творsй, и3 прем{дрымъ въ б9eственныхъ разумёніzхъ съ несомнённою вёрою послёдствуz, и3 t си1хъ руководи1мь, вх0дитъ съ ни1ми во грaдъ живaгw бGа, и3 t б9eственнагw д¦а наставлsемь и3 просвэщaемь, зри1тъ и3 научaетсz, ±же никт0же t пр0чіихъ человBкъ ўви1дэти и3 научи1тисz когдA м0жетъ и3 бывaетъ тогдA бGомъ научeнъ.</w:t>
      </w:r>
    </w:p>
    <w:p>
      <w:pPr>
        <w:pStyle w:val="Normal"/>
        <w:widowControl w:val="false"/>
        <w:rPr/>
      </w:pPr>
      <w:r>
        <w:rPr>
          <w:rFonts w:cs="Irmologion Ucs" w:ascii="Irmologion Ucs" w:hAnsi="Irmologion Ucs"/>
          <w:kern w:val="2"/>
          <w:sz w:val="32"/>
          <w:szCs w:val="32"/>
        </w:rPr>
        <w:t>Rє. Научeнныхъ бGомъ, ўченицы2 премyдрыхъ вёка сегw2 человBкъ, мнsтъ бhти бyихъ, сaми сyще вои1стинну бyи, t њб8юродёвшіz премyдрости внёшніz и3з8wстри1вшесz, ю4же њбуи2 бGъ, по сл0ву б9eственнагw ґпcла, ю4же и3 бGосл0вный глaсъ и3сповёдуетъ бhти зeмну, душeвну, бэс0вску, п0лну рвeніz и3 зaвисти.</w:t>
      </w:r>
      <w:r>
        <w:rPr>
          <w:rStyle w:val="FootnoteCharacters"/>
          <w:rStyle w:val="FootnoteAnchor"/>
        </w:rPr>
        <w:footnoteReference w:id="14"/>
      </w:r>
      <w:r>
        <w:rPr>
          <w:rFonts w:cs="Irmologion Ucs" w:ascii="Irmologion Ucs" w:hAnsi="Irmologion Ucs"/>
          <w:kern w:val="2"/>
          <w:sz w:val="32"/>
          <w:szCs w:val="32"/>
        </w:rPr>
        <w:t xml:space="preserve"> Внё бо сyще таковjи б9eственнагw свёта, не могyще ўви1дэти чудесA, ±же въ нeмъ, водворsющихсz во свётэ, и3 ±же въ нeмъ, ви1дzщихъ, и3 ўчaщихъ, ћкw прельщeнныхъ вмэнsютъ, прельщeни сyще сaми, и3 невкyсни неизречeнныхъ б9іихъ бл†гъ.</w:t>
      </w:r>
    </w:p>
    <w:p>
      <w:pPr>
        <w:pStyle w:val="Normal"/>
        <w:widowControl w:val="false"/>
        <w:rPr/>
      </w:pPr>
      <w:r>
        <w:rPr>
          <w:rFonts w:cs="Irmologion Ucs" w:ascii="Irmologion Ucs" w:hAnsi="Irmologion Ucs"/>
          <w:kern w:val="2"/>
          <w:sz w:val="32"/>
          <w:szCs w:val="32"/>
        </w:rPr>
        <w:t xml:space="preserve">Rѕ. Ћкw и3 нhнэ сyть безстрaстніи и3 с™jи, и3 и3сп0лненніи б9eственнагw свёта, пребывaющіи посредЁ нaсъ, и3 толи1кw ўмертви1вшіи ќды сво‰, ±же на земли2, t всsкіz нечистоты2 и3 стрaстнэйшіz п0хоти, ћкw не т0чію t себE никогдaже помышлsти и3ли2 сотвори1ти что2 t ѕлhхъ, но нижE t и3н0гw на сіE влекHмымъ, и3змэнeніе нёкое прили1чествующагw себЁ безстрaстіz терпёти: вёдэли бы си1хъ, ѓще бы вёдэли на всsкъ дeнь чтHмаz б9eствєннаz словесA, и3 пэвaємаz t ни1хъ (с. </w:t>
      </w:r>
      <w:r>
        <w:rPr>
          <w:rFonts w:cs="Orthodox_tt eROOS" w:ascii="Orthodox_tt eROOS" w:hAnsi="Orthodox_tt eROOS"/>
          <w:kern w:val="2"/>
          <w:sz w:val="32"/>
          <w:szCs w:val="32"/>
        </w:rPr>
        <w:t>129</w:t>
      </w:r>
      <w:r>
        <w:rPr>
          <w:rFonts w:cs="Irmologion Ucs" w:ascii="Irmologion Ucs" w:hAnsi="Irmologion Ucs"/>
          <w:kern w:val="2"/>
          <w:sz w:val="32"/>
          <w:szCs w:val="32"/>
        </w:rPr>
        <w:t>) не разли1чіе такwвhмъ приписyющіи, и3 невёрующіи њ б9eственныхъ тaинствахъ ўчaщымъ премyдростію д¦а. Ѓще бо разумёли бhша совершeннэ б9eственное писaніе, вёровали бhша глагHланнымъ t бGа, и3 дарwвaннымъ нaмъ благи6мъ. Ґ понeже непричaстни сyть таковhхъ бл†гъ t возношeніz и3 нерадёніz, и3 причaстникwвъ бhвшихъ, и3 њ таковhхъ ўчaщихъ не вёрующе њболгавaют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Rз. Сегw2 рaди т0чію приходи1ти и3 ви1дэти сyщихъ въ мjрэ хотsтъ, благодaти б9іz и3сп0лненніи, и3 совершeнніи рaзумомъ и3 премyдростію, ћже свhше, да мздY нёкую подадyтъ и5мъ воспоминaніемъ зaповэдей б9іихъ, и3 благодёланіемъ, ѓще послyшаютъ, ѓще ўразумёютъ и3 повинyтсz. Понeже б9іимъ не води1міи д¦омъ во тьмЁ х0дzтъ, и3 не вёдzтъ, нижE гдЁ и4дутъ, нижE въ кjихъ пред8успэвaютъ зaповэдехъ. Нeгли бо нёкогда воспрzнyвше t њбдержaщагw и5хъ мнёніz, пріи1мутъ и4стинное с™aгw д¦а ўчeніе, и3 в0лю б9ію и4скреннэ и3 не корчeмнэ слhшавше покaютсz, и3 сотв0рше ю5, прич†стницы бyдутъ нёкоегw даровaніz дух0вна. Ѓще же таковhz п0льзы не возм0гутъ и5мъ бhти вин0вни, плaчуще њ њслэплeніи сeрдца и4хъ, возвратsтсz во хр†мины кeлліи своеS, н0щь и3 дeнь молsщесz њ спасeніи и4хъ. Њ и3н0мъ бо чес0мъ никогдaже њпечaлzтсz съ бGомъ непрестaннw сyщіи, и3 преисполнsющіисz всsкагw блaга.</w:t>
      </w:r>
    </w:p>
    <w:p>
      <w:pPr>
        <w:pStyle w:val="Normal"/>
        <w:widowControl w:val="false"/>
        <w:rPr/>
      </w:pPr>
      <w:r>
        <w:rPr>
          <w:rFonts w:cs="Irmologion Ucs" w:ascii="Irmologion Ucs" w:hAnsi="Irmologion Ucs"/>
          <w:kern w:val="2"/>
          <w:sz w:val="32"/>
          <w:szCs w:val="32"/>
        </w:rPr>
        <w:t>Rи. К0е намёреніе є4сть смотрeніz воплощeніz б9іz сл0ва, во всeмъ б9eственномъ писaніи проповёдуемое, и3 t нaсъ прочи1тываемое, но не познавaемое; Т0чію, да пріwбщи1всz нaшегw [є3стествA] причaстники сотвори1тъ ны2 своегw2: сн7ъ бо б9ій сегw2 рaди сн7ъ человёчь бhсть, да сhны б9іz сотвори1тъ ны2 человёки, є4же є4сть по є3стествY т0й, [къ семY] по благодaти возводS р0дъ нaшъ, раждaz ны2 свhше д¦омъ с™hмъ, и3 ѓбіе вводS ны2 въ цaрствіе небeсное, пaче же внyтрь нaсъ цaрствіе небeсное и3мёти нaмъ дaруz,</w:t>
      </w:r>
      <w:r>
        <w:rPr>
          <w:rStyle w:val="FootnoteCharacters"/>
          <w:rStyle w:val="FootnoteAnchor"/>
        </w:rPr>
        <w:footnoteReference w:id="15"/>
      </w:r>
      <w:r>
        <w:rPr>
          <w:rFonts w:cs="Irmologion Ucs" w:ascii="Irmologion Ucs" w:hAnsi="Irmologion Ucs"/>
          <w:kern w:val="2"/>
          <w:sz w:val="32"/>
          <w:szCs w:val="32"/>
        </w:rPr>
        <w:t xml:space="preserve"> ћкw не во ўповaніи бhти нaмъ, є4же (с. </w:t>
      </w:r>
      <w:r>
        <w:rPr>
          <w:rFonts w:cs="Orthodox_tt eROOS" w:ascii="Orthodox_tt eROOS" w:hAnsi="Orthodox_tt eROOS"/>
          <w:kern w:val="2"/>
          <w:sz w:val="32"/>
          <w:szCs w:val="32"/>
        </w:rPr>
        <w:t>130</w:t>
      </w:r>
      <w:r>
        <w:rPr>
          <w:rFonts w:cs="Irmologion Ucs" w:ascii="Irmologion Ucs" w:hAnsi="Irmologion Ucs"/>
          <w:kern w:val="2"/>
          <w:sz w:val="32"/>
          <w:szCs w:val="32"/>
        </w:rPr>
        <w:t>) вни1ти во џное, но њбдержaщымъ сіE вопи1ти: жив0тъ же нaшъ сокровeнъ є4сть со хrт0мъ въ бз7э.</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Rf. Самовлaстіz и3 самопроизволeніz нaшегw не teмлетъ крещeніе, но своб0ду нaмъ дaруетъ, є4же не ктомY, и3 не хотsщымъ нaмъ м{чимымъ бhти t діaвола. Въ нaшемъ же произволeніи є4сть, по крещeніи и3ли2 пребывaти самов0льнэ въ зaповэдехъ хrтA, въ нег0же крести1хомсz, вLки бGа, и3 путeмъ ходи1ти повелёній є3гw2, и3ли2 ўклонsтисz t прaвагw пути2 сегw2, и3 къ супостaту и3 врагY нaшему діaволу лукaвыми дэsньми вспsть возврати1тисz.</w:t>
      </w:r>
    </w:p>
    <w:p>
      <w:pPr>
        <w:pStyle w:val="Normal"/>
        <w:widowControl w:val="false"/>
        <w:rPr/>
      </w:pPr>
      <w:r>
        <w:rPr>
          <w:rFonts w:cs="Irmologion Ucs" w:ascii="Irmologion Ucs" w:hAnsi="Irmologion Ucs"/>
          <w:kern w:val="2"/>
          <w:sz w:val="32"/>
          <w:szCs w:val="32"/>
        </w:rPr>
        <w:t>Ri. Повинyющіисz по с™ёмъ крещeніи хотёніzмъ лукaвагw, и3 совёты џнагw и3сполнsющіи, самёхъ себE t с™hхъ ложeснъ с™aгw крещeніz tчуждaютъ, по речeнному t дв7да. Нижe бо и3змэнsетсz кjйждо t нaсъ, и3ли2 t тогw2 є3стествA, ћкоже создaсz, прелагaетсz:</w:t>
      </w:r>
      <w:r>
        <w:rPr>
          <w:rStyle w:val="FootnoteCharacters"/>
          <w:rStyle w:val="FootnoteAnchor"/>
        </w:rPr>
        <w:footnoteReference w:id="16"/>
      </w:r>
      <w:r>
        <w:rPr>
          <w:rFonts w:cs="Irmologion Ucs" w:ascii="Irmologion Ucs" w:hAnsi="Irmologion Ucs"/>
          <w:kern w:val="2"/>
          <w:sz w:val="32"/>
          <w:szCs w:val="32"/>
        </w:rPr>
        <w:t xml:space="preserve"> но блaгъ создaнъ бhвъ t бGа, [ѕл0е бо бGъ не сотвори2] непрел0женъ є3стеств0мъ, ћкоже создaсz, и3 существ0мъ сhй, ±же добров0льною мhслію произволsетъ и3 х0щетъ, сі‰ и3 содэвaетъ, ѓще благ†z, ѓще ѕл†z. Ћкоже бо мeчь, ѓще и3 на ѕло2 кто2 т0й, ѓще и3 на добро2 ўпотреби1тъ, t своегw2 не прелагaетсz є3стествA, но пребывaетъ желёзо сyщи: тaкw и3 человёкъ дёйствуетъ ќбw и3 содэвaетъ, тaкоже речeсz, ±же х0щетъ: и3з8 своегH же не и3зступaетъ є3стествA.</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i. Спасaетъ не сіE, є4же є3ди1наго поми1ловати: но, є4же є3ди1нагw презрёти, во џгнь посылaетъ. Взалкaхсz бо, и3 возжадaхсz, не ћкw є3ди1ною, речeсz, ни ћкw во є3ди1нъ дeнь, но чрeзъ всE житіE kвлsетъ: не ћкw напитaтисz хrтY, напои1тисz и3 њдёzтисz, и3 чт0либо и4но си6мъ послёдствуетъ, не є3ди1ною, но ћкw вhну и3 во всёхъ t рабHвъ свои1хъ сі‰ пріeмлетъ, и3сповёда гDь нaшъ и3 бGъ.</w:t>
      </w:r>
      <w:r>
        <w:rPr>
          <w:rStyle w:val="FootnoteCharacters"/>
          <w:rStyle w:val="FootnoteAnchor"/>
        </w:rPr>
        <w:footnoteReference w:id="17"/>
      </w:r>
    </w:p>
    <w:p>
      <w:pPr>
        <w:pStyle w:val="Normal"/>
        <w:widowControl w:val="false"/>
        <w:rPr/>
      </w:pPr>
      <w:r>
        <w:rPr>
          <w:rFonts w:cs="Irmologion Ucs" w:ascii="Irmologion Ucs" w:hAnsi="Irmologion Ucs"/>
          <w:kern w:val="2"/>
          <w:sz w:val="32"/>
          <w:szCs w:val="32"/>
        </w:rPr>
        <w:t xml:space="preserve">рв7i. СтHмъ дaвый ми1лостыню, могjй же и3 други6мъ дaти, напои1ти же и3 напитaти мн0гихъ молsщихъ є3го2, и3 вопію1щихъ (с. </w:t>
      </w:r>
      <w:r>
        <w:rPr>
          <w:rFonts w:cs="Orthodox_tt eROOS" w:ascii="Orthodox_tt eROOS" w:hAnsi="Orthodox_tt eROOS"/>
          <w:kern w:val="2"/>
          <w:sz w:val="32"/>
          <w:szCs w:val="32"/>
        </w:rPr>
        <w:t>131</w:t>
      </w:r>
      <w:r>
        <w:rPr>
          <w:rFonts w:cs="Irmologion Ucs" w:ascii="Irmologion Ucs" w:hAnsi="Irmologion Ucs"/>
          <w:kern w:val="2"/>
          <w:sz w:val="32"/>
          <w:szCs w:val="32"/>
        </w:rPr>
        <w:t>) tслaвый, ћкw ни напитaвъ хrтA, суди1мь бyдетъ t негw2. Понeже во џнэхъ всёхъ сaмъ т0й є4сть, и4же и3 во є3ди1номъ к0емждо t малёйшихъ питaемь є4сть t нaс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Gi. ВсBмъ ќбw вс‰ къ трeбованію тэлесE подaвый днeсь, могjй же и3 наyтріе сіE сотвори1ти, ѓще вознеради1тъ њ нёкоей брaтіи, и3 глaдомъ, и3 жaждою, и3 хлaдомъ њстaвитъ ўмрeти, презрёлъ ю5, є4же ўмрeти, презрёлъ и3 самаго2 рeкшаго: Понeже сотвори1сте є3ди1ному си1хъ мeньшихъ, мнЁ сотвори1сте.</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д7i. Сегw2 рaди коегHждо ўб0га лицE воспріsти благоизв0ли, и3 всsкому ўб0гу себE ўпод0би, да никт0же t вёрующихъ въ него2, на брaта возн0ситсz: но кjйждо ви1дz брaта своего2 и3 бли1жнzго ћкw бGа своего2, да вмэнsетъ малёйша себE пaче брaта, ћкw старёйшагw є3гw2, и3 ћкw сего2 да пріeмлетъ и3 почитaетъ, и3 вс‰ да и3стощавaетъ и3мBніz къ служeнію є3гw2, ћкоже хrт0съ и3 бGъ нaшъ и3стощи1лъ є4сть кр0вь свою2 за спасeніе нaше.</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є7i. Е#мyже бли1жнzго и3мёти ћкw самаго2 себE повелёно бhсть, т0й не є3ди1нъ дeнь, но чрез8 всE житіE сего2 и3мёти тaкw д0лженъ є4сть: и3 є3мyже всsкому просsщему даsти повелёно, сіE твори1ти повелэвaетсz є3мY во всeй жи1зни своeй. И# хотsй, да творsтъ є3мY и3нjи благ†z, ±же х0щетъ, сі‰ и3 т0й твори1ти и3нBмъ потрeбу и3мёти бyдетъ.</w:t>
      </w:r>
    </w:p>
    <w:p>
      <w:pPr>
        <w:pStyle w:val="Normal"/>
        <w:widowControl w:val="false"/>
        <w:rPr/>
      </w:pPr>
      <w:r>
        <w:rPr>
          <w:rFonts w:cs="Irmologion Ucs" w:ascii="Irmologion Ucs" w:hAnsi="Irmologion Ucs"/>
          <w:kern w:val="2"/>
          <w:sz w:val="32"/>
          <w:szCs w:val="32"/>
        </w:rPr>
        <w:t xml:space="preserve">рѕ7i. Ћкоже u5бо и3мёzй бли1жнzго ћкw самаго2 себE ничт0же и3мёти мн0жае бли1жнzгw тeрпитъ. Ѓще же и4мать, и3 не подаeтъ и3з8oби1льнw, д0ндеже и3 сaмъ ни1щь бyдетъ, и3 бли6жнимъ свои1мъ ўпод0битисz, зaповэди вLчніz и3сполни1тель не њбрэтaетсz. Ни и4же всBмъ просsщымъ даsти хотsй, ѓще дaже до пёнzзz и3ли2 ўкрyха хлёба и3мёz, tврати1тъ кого2 t просsщихъ ў негw2: ни1же бли1жнему не творsй, є3ли1кw х0щетъ, да и4нъ сотвори1тъ къ немY. Тaкw и3 всsкаго ўб0га и3 малёйша напитaвый, напои1вый, њдёzвый, и3 и4наz вс‰ пред8 ни1мъ содёлавый, є3ди1наго (с. </w:t>
      </w:r>
      <w:r>
        <w:rPr>
          <w:rFonts w:cs="Orthodox_tt eROOS" w:ascii="Orthodox_tt eROOS" w:hAnsi="Orthodox_tt eROOS"/>
          <w:kern w:val="2"/>
          <w:sz w:val="32"/>
          <w:szCs w:val="32"/>
        </w:rPr>
        <w:t>132</w:t>
      </w:r>
      <w:r>
        <w:rPr>
          <w:rFonts w:cs="Irmologion Ucs" w:ascii="Irmologion Ucs" w:hAnsi="Irmologion Ucs"/>
          <w:kern w:val="2"/>
          <w:sz w:val="32"/>
          <w:szCs w:val="32"/>
        </w:rPr>
        <w:t>) же т0чію пренебрегjй, и3 того2 презрёвый, ћкw хrтA бGа презрёвъ ѓлчуща и3 жaждуща и3 т0й вмэни1тс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з7i. Тsгостна сі‰ всBмъ нeгли kвsтсz, тёмже и3 возмнsтъ благосл0внэ глаг0лати въ себЁ: кто2 ќбw сі‰ вс‰ сотвори1ти м0жетъ, ћкоже всBмъ послужи1ти и3 напитaти, и3 tню1дъ кого2 t си1хъ не презрёти: Но да ўслhшатъ пavла, проzвлeннэ вопію1ща: Любы2 во хrт0ва њбдержи1тъ нaсъ суди1вшихъ сіE, ћкw ѓще є3ди1нъ за всёхъ ќмре, то2 ќбw вси2 ўмр0ша.</w:t>
      </w:r>
      <w:r>
        <w:rPr>
          <w:rStyle w:val="FootnoteCharacters"/>
          <w:rStyle w:val="FootnoteAnchor"/>
        </w:rPr>
        <w:footnoteReference w:id="18"/>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i. Ћкоже глaвнэйшыz зaпwвэди њбдержaтъ въ себЁ всЁ ч†стныz зaпwвэди, тaкw и3 глaвнэйшыz добродётєли њб8eмлютъ въ себЁ ч†стныz добродётєли: продaвый бо и3мёніе своE, и3ли2 расточи1вый є5 ни1щымъ, и3 ўб0гъ є3ди1ною бhвый, вс‰ є3ди1ною ч†стныz зaпwвэди и3сп0лни: не ктомy бо потрeбу и4мать просsщему даsти, и3ли1 не tврати1тисz t хотsщагw заsти t негw2. Тaкw и3 непрестaннw молsйсz въ сeмъ вс‰ созаключи2, и3 не ктомY седмери1цею днeмъ хвали1ти гDа, и3ли2 вeчеръ, и3 заyтра, и3 полyдне нyжду и4мать, ћкw вс‰ ўжE и3сп0лнивъ: є3ли6ка u5бо прaвильнэ и3 во њпредэлє1нныz временA и3 часы2 м0лимсz и3 поeмъ. Тaкw и3 даю1щаго рaзумъ человёкwмъ бGа стzжaвый въ себЁ разyмнw, всE с™0е писaніе пр0йде, и3 всsку t чтeніz п0льзу пріwбрёте, и3 не ктомY кни1ги чтeніz вострeбуетъ: кaкw бо вострeбуетъ вдохнyвшаго въ написaвшихъ б9eствєннаz пис†ніz собесёдникомъ стzжaвый, и3 t негw2 научaемый неизречє1ннымъ сокровє1ннымъ тaйнамъ; Но кни1га сіS прHчіимъ бGодухновeнна бyдетъ, нHвыz и3 дрє1вніz т†инства содержaщи, пи6саннаz пeрстомъ б9іимъ въ нeй: ћкw вс‰ соверши1въ и3 почи1въ t всёхъ дёлъ свои1хъ въ бз7э, въ начaльнэмъ совершeнствэ.</w:t>
      </w:r>
    </w:p>
    <w:p>
      <w:pPr>
        <w:pStyle w:val="Normal"/>
        <w:widowControl w:val="false"/>
        <w:rPr/>
      </w:pPr>
      <w:r>
        <w:rPr>
          <w:rFonts w:cs="Irmologion Ucs" w:ascii="Irmologion Ucs" w:hAnsi="Irmologion Ucs"/>
          <w:kern w:val="2"/>
          <w:sz w:val="32"/>
          <w:szCs w:val="32"/>
        </w:rPr>
        <w:t xml:space="preserve">рf7i. Приключaющеесz во снЁ и3стечeніе t мн0гихъ ви1нъ њбhче бывaти: t чревобёсіz, t тщеслaвіz, и3 t зaвисти бэсHвъ. (с. </w:t>
      </w:r>
      <w:r>
        <w:rPr>
          <w:rFonts w:cs="Orthodox_tt eROOS" w:ascii="Orthodox_tt eROOS" w:hAnsi="Orthodox_tt eROOS"/>
          <w:kern w:val="2"/>
          <w:sz w:val="32"/>
          <w:szCs w:val="32"/>
        </w:rPr>
        <w:t>133</w:t>
      </w:r>
      <w:r>
        <w:rPr>
          <w:rFonts w:cs="Irmologion Ucs" w:ascii="Irmologion Ucs" w:hAnsi="Irmologion Ucs"/>
          <w:kern w:val="2"/>
          <w:sz w:val="32"/>
          <w:szCs w:val="32"/>
        </w:rPr>
        <w:t>) Бывaетъ же и3 t мн0га бдёніz, ко снY клонsщусz тэлеси2: и3 t стрaха, є4же не пострадaти сіE: и3ли2 б9eственныz рaди літургjи сщ7eннику сyщу, и3ли2 и3 рaди причащeніz: и3 съ си1ми п0мыслы сочетавazсz боsзнь на nдрЁ, є4же кaкw не пострадaти, ўснyвъ сіE стрaждетъ: и3 сіE сaмое зaвисти бэс0вскіz є4сть дёло. И# и4накw: ви1дэвъ кто2 благозрaчно лицE во дни2, тaже на л0жи написyz сіE въ мhсли, ќснетъ съ блyдными пHмыслы, по разслаблeнію не tри1нувъ и5хъ, пaдаетъ во снЁ, нeгли же и3 б0дръ лежA на л0жи. И# и4накw сyть нёцыи ўнhли, ћкоже ѓзъ, сэдsщіи, и3 њ стрaстныхъ бесёдующіи вeщехъ, и3ли2 стрaстнэ, и3ли2 ни2; тaже на л0же грzдyще, и3 сі‰ во ўмЁ и3мyще, и3 съ сочитaніемъ си1хъ ўсыпaюще, во снЁ стрaждутъ, нeгли же и3 въ сaмой бесёдэ t є3ди1нагw человёка другjй врeдъ пріsтъ. Сегw2 рaди внимaти себЁ подобaетъ всегдA, и3 словеси2 прор0ческому поучaтисz: Предзрёхъ гDа предо мн0ю вhну, ћкw њдеснyю менE є4сть, да не подви1жусz:</w:t>
      </w:r>
      <w:r>
        <w:rPr>
          <w:rStyle w:val="FootnoteCharacters"/>
          <w:rStyle w:val="FootnoteAnchor"/>
        </w:rPr>
        <w:footnoteReference w:id="19"/>
      </w:r>
      <w:r>
        <w:rPr>
          <w:rFonts w:cs="Irmologion Ucs" w:ascii="Irmologion Ucs" w:hAnsi="Irmologion Ucs"/>
          <w:kern w:val="2"/>
          <w:sz w:val="32"/>
          <w:szCs w:val="32"/>
        </w:rPr>
        <w:t xml:space="preserve"> и3 слyхъ заграждaти t таковhхъ словeсъ. Мн0жицею и3 t моли1твы нёцыи ўпраздни1вшесz, въ движє1ніz плотск†z ври1нушасz, ћкоже и3 во главЁ њ моли1твэ kви1хомъ.</w:t>
      </w:r>
    </w:p>
    <w:p>
      <w:pPr>
        <w:pStyle w:val="Normal"/>
        <w:widowControl w:val="false"/>
        <w:rPr/>
      </w:pPr>
      <w:r>
        <w:rPr>
          <w:rFonts w:cs="Irmologion Ucs" w:ascii="Irmologion Ucs" w:hAnsi="Irmologion Ucs"/>
          <w:kern w:val="2"/>
          <w:sz w:val="32"/>
          <w:szCs w:val="32"/>
        </w:rPr>
        <w:t xml:space="preserve">Rк. Брaте, въ начaлэ tречeніz потщи1сz благ‡z добродётєли въ тебЁ сам0мъ насади1ти, ћкw да и3 џбществу бyдеши потрeбенъ, и3 возвели1читъ тS напослёдокъ гDи. Да не и4маши когдA дерзновeніz пред8 и3гyменомъ, ћкоже и3 во и3н0мъ мёстэ рёхомъ, нижE и3щи2 t негw2 чeсти. Да не стsжеши дрyжбы съ преимyщими, нижE кє1лліи и4хъ њбходи2, вёдый, ћкw си1мъ не т0чію стрaсть тщеслaвіz вкоренsтисz начинaетъ въ тебЁ, но и3 ненави1димь t предстоsтелz бyдеши: ґ є4же кaкw, разумёzй да разумёетъ. Сэди1 же въ кeлліи твоeй, ћкоже возм0жно є4сть, съ ми1ромъ: и3 t хотsщагw съ тоб0ю бесёдовати да не tврати1шисz благоговёніz рaди, но совётомъ nтeческимъ съ си1мъ бесёдовавъ не повреди1шисz, ѓще џнъ и3 t сопроти1вныхъ є4сть: (с. </w:t>
      </w:r>
      <w:r>
        <w:rPr>
          <w:rFonts w:cs="Orthodox_tt eROOS" w:ascii="Orthodox_tt eROOS" w:hAnsi="Orthodox_tt eROOS"/>
          <w:kern w:val="2"/>
          <w:sz w:val="32"/>
          <w:szCs w:val="32"/>
        </w:rPr>
        <w:t>134</w:t>
      </w:r>
      <w:r>
        <w:rPr>
          <w:rFonts w:cs="Irmologion Ucs" w:ascii="Irmologion Ucs" w:hAnsi="Irmologion Ucs"/>
          <w:kern w:val="2"/>
          <w:sz w:val="32"/>
          <w:szCs w:val="32"/>
        </w:rPr>
        <w:t>) ѓще же не ви1диши полeзно сіE, намёренію полeзному подобaетъ слёдовати.</w:t>
      </w:r>
    </w:p>
    <w:p>
      <w:pPr>
        <w:pStyle w:val="Normal"/>
        <w:widowControl w:val="false"/>
        <w:rPr/>
      </w:pPr>
      <w:r>
        <w:rPr>
          <w:rFonts w:cs="Irmologion Ucs" w:ascii="Irmologion Ucs" w:hAnsi="Irmologion Ucs"/>
          <w:kern w:val="2"/>
          <w:sz w:val="32"/>
          <w:szCs w:val="32"/>
        </w:rPr>
        <w:t>рк7а. Подобaетъ же вhну стрaхъ б9ій и3мёти, и3 на всsкъ дeнь себE и3стsзовати: что2 ќбw блaго, чт0 же t ѕлhхъ содёzно є4сть тоб0ю. И# благ†z ќбw забhти, да не кaкw въ стрaсть тщеслaвіz впадeши: њ сопроти1вныхъ же слeзы и3зливaти со и3сповёданіемъ и3 моли1твою крёпкою. Да бyдетъ же и3стzзaніе тaкw, скончaвшусz дню2, и3 вeчеру пости1гшу, въ себЁ размышлsти: кaкw u5бо съ п0мощію б9іею дeнь провед0хъ; Не њсуди1хъ ли кого2, и3ли2 досади1хъ, и3ли2 соблазни1хъ; и3ли2 на лицE чіE стрaстнэ смотрёхъ: и3ли2 настоsтелz въ служeніи преслyшахъ, и3 њ т0мъ вознеради1хъ; и3ли2 прогнёвахсz на кого2; и3ли2 въ собрaніи стоsщу ми2, ўм0мъ въ безполeзныхъ ўпражнsхсz; и3ли2 ўнhніемъ њтzгчeнъ бhвъ, цeркве и3 прaвила ўдали1хсz; Е#гдa же во всёхъ си1хъ себE непови1нна њбрsщеши, є4же є4сть невозм0жно: Никт0же бо чи1стъ є4сть t сквeрны нижE ѓще є3ди1нъ дeнь бyдетъ житіS є3гw2:</w:t>
      </w:r>
      <w:r>
        <w:rPr>
          <w:rStyle w:val="FootnoteCharacters"/>
          <w:rStyle w:val="FootnoteAnchor"/>
        </w:rPr>
        <w:footnoteReference w:id="20"/>
      </w:r>
      <w:r>
        <w:rPr>
          <w:rFonts w:cs="Irmologion Ucs" w:ascii="Irmologion Ucs" w:hAnsi="Irmologion Ucs"/>
          <w:kern w:val="2"/>
          <w:sz w:val="32"/>
          <w:szCs w:val="32"/>
        </w:rPr>
        <w:t xml:space="preserve"> и3 никт0же похвaлитсz чи1сто и3мёти сeрдце:</w:t>
      </w:r>
      <w:r>
        <w:rPr>
          <w:rStyle w:val="FootnoteCharacters"/>
          <w:rStyle w:val="FootnoteAnchor"/>
        </w:rPr>
        <w:footnoteReference w:id="21"/>
      </w:r>
      <w:r>
        <w:rPr>
          <w:rFonts w:cs="Irmologion Ucs" w:ascii="Irmologion Ucs" w:hAnsi="Irmologion Ucs"/>
          <w:kern w:val="2"/>
          <w:sz w:val="32"/>
          <w:szCs w:val="32"/>
        </w:rPr>
        <w:t xml:space="preserve"> тогдA къ бGу со мн0гими слезaми возопjй: гDи! прости2 мS, є3ли6ка сл0вомъ и3 дёломъ и3 вёдэніемъ, и3 невёдэніемъ согрэши1хъ: мнHга бо согрэшaемъ, и3 не вёмы.</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к7в. Подобaетъ же на всsкъ дeнь и3сповёдати всsкій п0мыслъ дух0вному nтцY, и3 глаг0лемое тебЁ t негw2, ћкw t б9іихъ ќстъ, пріимaти со всsкимъ и3звэствовaніемъ, и3 не произноси1ти и3н0му комY сі‰: ћкw сіE и3 сіE вопроси1 мz nтeцъ, и3 сіe ми провэщA: и3 добр0 ли ќбw речE, и3ли2 ни2: и3 что2 ќбw д0лженъ є4смь содёzти ко ўврачевaнію; Сjи бо глаг0лы невёріz п0лны сyть ко nтцY и3 душеврє1дны, ±же наипaче случaтисz њбык0ша съ новоначaльными.</w:t>
      </w:r>
    </w:p>
    <w:p>
      <w:pPr>
        <w:pStyle w:val="Normal"/>
        <w:widowControl w:val="false"/>
        <w:rPr/>
      </w:pPr>
      <w:r>
        <w:rPr>
          <w:rFonts w:cs="Irmologion Ucs" w:ascii="Irmologion Ucs" w:hAnsi="Irmologion Ucs"/>
          <w:kern w:val="2"/>
          <w:sz w:val="32"/>
          <w:szCs w:val="32"/>
        </w:rPr>
        <w:t xml:space="preserve">рк7г. Подобaетъ же всёхъ сyщихъ во nбщежи1тіи ћкw с™hхъ зрёти, и3 себE т0чію грёшна и3 послBднz помышлsти: ћкw и3з8 всёхъ спасaемыхъ џнъ є3ди1нъ мyчитисz и4мать въ дeнь (с. </w:t>
      </w:r>
      <w:r>
        <w:rPr>
          <w:rFonts w:cs="Orthodox_tt eROOS" w:ascii="Orthodox_tt eROOS" w:hAnsi="Orthodox_tt eROOS"/>
          <w:kern w:val="2"/>
          <w:sz w:val="32"/>
          <w:szCs w:val="32"/>
        </w:rPr>
        <w:t>135</w:t>
      </w:r>
      <w:r>
        <w:rPr>
          <w:rFonts w:cs="Irmologion Ucs" w:ascii="Irmologion Ucs" w:hAnsi="Irmologion Ucs"/>
          <w:kern w:val="2"/>
          <w:sz w:val="32"/>
          <w:szCs w:val="32"/>
        </w:rPr>
        <w:t>) џный. И# въ собрaніи стоS, сіE помышлsz да не престaнеши со ўмилeніемъ тeплэ плaкати, не творS сл0ва соблазнsющымсz њ сeмъ, и3ли2 посмэвaющымсz. Ѓще же ви1диши себE t сегw2 во тщеслaвіе поползaющасz, и3зходS и3з8 цeркве втaйнэ сіE твори2, пaки ск0рw въ своE мёсто возвращazсz. Сіe бо новонач†льнымъ ѕэлw2 є4сть добро2: пaче же во врeмz шестоpaлміz, и3 стіхосл0віz, и3 чтeніz, и3 б9eственной літургjи. Внемли1 же, дабы2 не њсуди1ти когw2, но сіE положи2 во ўмЁ, ћкw є3ли1цы ви1дzтъ мS тaкw плaчуща, помышлsюще многогрёшна бhти менE, м0лzтсz њ моeмъ спасeніи. И# вои1стинну, сіE при1снw помышлsz и3 непрестaннw совершaz, вельми2 восп0льзуешисz, и3 благодaть б9ію привлечeши, и3 б9eственнагw блажeнства причaстникъ бyдеш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к7д. Да не прих0диши же въ кeллію чію2 кромЁ и3гyменскіz, и3 сіE рёдцэ. Но ѓще њ п0мыслэ к0емъ того2 вопроси1ти х0щеши: въ цeркви сіE твори2. T собрaніz же ѓбіе въ кeллію tходи2, тaже си1це на служeніе. По пaвечерницэ же внЁ кeлліи и3гyменскіz положи1въ покл0нъ: и3 просS моли1твы, пaки пони1къ съ молчaніемъ въ кeллію притекaй: лyчше бо є4сть є3ди1но трис™0е со внимaніемъ, внегдA ко снY tходи1ти, нeжели бдёніе четырeхъ часHвъ въ бесёдахъ безполeзныхъ. Nбaче и3дёже є4сть ўмилeніе и3 плaчь дух0вный, тaмw и3 просвэщeніе б9eственно: сегH же наи1тіемъ tгонsетсz ўнhніе и3 недyг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к7є. Люб0вь же nс0бну съ каковhмлибо лицeмъ да не стsжеши, пaче же съ новоначaльнымъ, ѓще и3 возмни1тсz ти2 житіE и3зрsнэйше и3мёти, ґ не заз0рно. И$бо t дух0вныz любвE прелагaетъ тS въ стрaстну наиможaйше, и3 впaдаеши въ скHрби безполє1зны: сіe бо наипaче њбhче подвизaющымсz случaтисz. Nбaче смирeніе и3 чaстаz моли1тва семY наyчитъ: не бо2 є4сть врeмz подр0бнw њ си1хъ глаг0лати, разумёzй же да разумёетъ.</w:t>
      </w:r>
    </w:p>
    <w:p>
      <w:pPr>
        <w:pStyle w:val="Normal"/>
        <w:widowControl w:val="false"/>
        <w:rPr/>
      </w:pPr>
      <w:r>
        <w:rPr>
          <w:rFonts w:cs="Irmologion Ucs" w:ascii="Irmologion Ucs" w:hAnsi="Irmologion Ucs"/>
          <w:kern w:val="2"/>
          <w:sz w:val="32"/>
          <w:szCs w:val="32"/>
        </w:rPr>
        <w:t xml:space="preserve">рк7ѕ. Подобaетъ же и3мёти себE t всsкагw брaта сyщаго во nбщежи1тіи стрaннымъ, мн0жае же t знaемыхъ въ мjрэ: (с. </w:t>
      </w:r>
      <w:r>
        <w:rPr>
          <w:rFonts w:cs="Orthodox_tt eROOS" w:ascii="Orthodox_tt eROOS" w:hAnsi="Orthodox_tt eROOS"/>
          <w:kern w:val="2"/>
          <w:sz w:val="32"/>
          <w:szCs w:val="32"/>
        </w:rPr>
        <w:t>136</w:t>
      </w:r>
      <w:r>
        <w:rPr>
          <w:rFonts w:cs="Irmologion Ucs" w:ascii="Irmologion Ucs" w:hAnsi="Irmologion Ucs"/>
          <w:kern w:val="2"/>
          <w:sz w:val="32"/>
          <w:szCs w:val="32"/>
        </w:rPr>
        <w:t>) всёхъ же рaвнw люби1ти, и3 благоговёйныхъ и3 подвизaющихсz ћкw с™hхъ вмэнsти: њ сyщихъ же, ћкоже ѓзъ, ўнhлыхъ ўсeрднw моли1тисz. Nбaче, ћкоже вhшше kви1хомъ, всёхъ с™hми вмэнsz, тщи1сz плaчемъ t страстeй њчи1ститисz, ћкw да просвэти1шисz t благодaти, всёхъ рaвнэ вмэнsти: и3 блажeнство чи1стыхъ сeрдцемъ получи1ш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к7з. Сіe же вмэнsй, брaте, глаг0латисz tшeльство совершeнно t мjра, всеконeчное в0ли своеS ўмерщвлeніе: тaже къ роди1телємъ, дом†шнимъ и3 другHмъ безпристрaстіе и3 tречeніе.</w:t>
      </w:r>
    </w:p>
    <w:p>
      <w:pPr>
        <w:pStyle w:val="Normal"/>
        <w:widowControl w:val="false"/>
        <w:rPr/>
      </w:pPr>
      <w:r>
        <w:rPr>
          <w:rFonts w:cs="Irmologion Ucs" w:ascii="Irmologion Ucs" w:hAnsi="Irmologion Ucs"/>
          <w:kern w:val="2"/>
          <w:sz w:val="32"/>
          <w:szCs w:val="32"/>
        </w:rPr>
        <w:t>рк7и. Тaже, и3 є4же всегw2 њбнажи1тисz и3мёніz, раздэли1вшу ўбHгимъ, по рeкшему: Продaждь и3мёніе твоE, и3 дaждь ни1щымъ:</w:t>
      </w:r>
      <w:r>
        <w:rPr>
          <w:rStyle w:val="FootnoteCharacters"/>
          <w:rStyle w:val="FootnoteAnchor"/>
        </w:rPr>
        <w:footnoteReference w:id="22"/>
      </w:r>
      <w:r>
        <w:rPr>
          <w:rFonts w:cs="Irmologion Ucs" w:ascii="Irmologion Ucs" w:hAnsi="Irmologion Ucs"/>
          <w:kern w:val="2"/>
          <w:sz w:val="32"/>
          <w:szCs w:val="32"/>
        </w:rPr>
        <w:t xml:space="preserve"> и3 забhти ли1ца всёхъ, ±же по свойствY люби1лъ є3си2 и3ли2 тэлeснэ, и3ли2 дух0внэ.</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к7f. И# и3сповёданіе всёхъ тaйныхъ сeрдца t младeнчества и3 дaже до сегw2 часA тоб0ю содёzнныхъ, дух0вному nтцY, и3ли2 и3гyмену, ћкw самомY бGу и3стzзyющему сердцA и3 ўтрHбы, вёдаz, ћкw їwaннъ крещaше крещeніемъ покаsніz, и3 вси2 грzдsху къ немY, и3сповёдающе грэхи2 сво‰.</w:t>
      </w:r>
      <w:r>
        <w:rPr>
          <w:rStyle w:val="FootnoteCharacters"/>
          <w:rStyle w:val="FootnoteAnchor"/>
        </w:rPr>
        <w:footnoteReference w:id="23"/>
      </w:r>
      <w:r>
        <w:rPr>
          <w:rFonts w:cs="Irmologion Ucs" w:ascii="Irmologion Ucs" w:hAnsi="Irmologion Ucs"/>
          <w:kern w:val="2"/>
          <w:sz w:val="32"/>
          <w:szCs w:val="32"/>
        </w:rPr>
        <w:t xml:space="preserve"> И$бо t сегw2 вели1ка рaдость души2, и3 њблегчeніе с0вэсти бывaетъ, по прор0ческому словеси2: Глаг0ли ты2 пeрвэе грэхи2 тво‰, да њправди1шисz.</w:t>
      </w:r>
      <w:r>
        <w:rPr>
          <w:rStyle w:val="FootnoteCharacters"/>
          <w:rStyle w:val="FootnoteAnchor"/>
        </w:rPr>
        <w:footnoteReference w:id="24"/>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Rл. Е$же положи1ти въ п0мыслэ таков0е и3звэствовaніе по вх0дэ во nбщежи1тельство, ћкw ўмр0ша вси2 роди1теліе и3 дрyзи, и3 т0чію вмэнsти за nтцA и3 мaтерь, бGа и3 предстоsтелz: и3 никогдaже тэлeсныz рaди трeбы t ни1хъ что2 попроси1ти. Ѓще же и3 пр0мысломъ t ни1хъ что2 тебЁ п0слетсz, пріими2, и3 помоли1сz њ и4хъ прилэжaніи, и3 подaй п0сланное въ страннопріи1мницу, и3ли2 въ больни1цу. И# сіE сотвори2 со смирeніемъ: не бо2 совершeнныхъ є4сть сіE, но малёйших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 xml:space="preserve">рlа. Твори1ти же всsку вeщь, ћже є4сть добрA, со смирeніемъ помышлsющу њ рeкшемъ: Е#гдA сотворитE вс‰, глаг0лите, (с. </w:t>
      </w:r>
      <w:r>
        <w:rPr>
          <w:rFonts w:cs="Orthodox_tt eROOS" w:ascii="Orthodox_tt eROOS" w:hAnsi="Orthodox_tt eROOS"/>
          <w:kern w:val="2"/>
          <w:sz w:val="32"/>
          <w:szCs w:val="32"/>
        </w:rPr>
        <w:t>137</w:t>
      </w:r>
      <w:r>
        <w:rPr>
          <w:rFonts w:cs="Irmologion Ucs" w:ascii="Irmologion Ucs" w:hAnsi="Irmologion Ucs"/>
          <w:kern w:val="2"/>
          <w:sz w:val="32"/>
          <w:szCs w:val="32"/>
        </w:rPr>
        <w:t>) раби2 неключи1ми є3смы2: є4же д0лжни бёхомъ сотвори1ти сотвори1хомъ.</w:t>
      </w:r>
      <w:r>
        <w:rPr>
          <w:rStyle w:val="FootnoteCharacters"/>
          <w:rStyle w:val="FootnoteAnchor"/>
        </w:rPr>
        <w:footnoteReference w:id="25"/>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lв. Храни1тисz же, и3 дабы2 никогдaже причащeніz пріsти, и3мyщу ти2 на кого2 дaже и3 прил0гъ п0мысла, донeлэже покаsніемъ примирeніе содёлаеши: nбaче и3 семY t моли1твы научи1шисz.</w:t>
      </w:r>
    </w:p>
    <w:p>
      <w:pPr>
        <w:pStyle w:val="Normal"/>
        <w:widowControl w:val="false"/>
        <w:rPr/>
      </w:pPr>
      <w:r>
        <w:rPr>
          <w:rFonts w:cs="Irmologion Ucs" w:ascii="Irmologion Ucs" w:hAnsi="Irmologion Ucs"/>
          <w:kern w:val="2"/>
          <w:sz w:val="32"/>
          <w:szCs w:val="32"/>
        </w:rPr>
        <w:t>рlг. Гот0ву же бhти на всsкъ дeнь къ под8sтію всsкіz ск0рби, помышлsющу, ћкw сjи и3збавлeніе сyть t мн0гихъ долгHвъ, и3 благодарeніz с™0му бGу. T си1хъ бо стzжевaетсz дерзновeніе непостhдно, по сл0ву вели1кагw ґпcла: Ск0рбь бо терпёніе содёловаетъ, терпёніе же и3скyсство, и3скyсство же ўповaніе, ўповaніе же не посрами1тъ.</w:t>
      </w:r>
      <w:r>
        <w:rPr>
          <w:rStyle w:val="FootnoteCharacters"/>
          <w:rStyle w:val="FootnoteAnchor"/>
        </w:rPr>
        <w:footnoteReference w:id="26"/>
      </w:r>
      <w:r>
        <w:rPr>
          <w:rFonts w:cs="Irmologion Ucs" w:ascii="Irmologion Ucs" w:hAnsi="Irmologion Ucs"/>
          <w:kern w:val="2"/>
          <w:sz w:val="32"/>
          <w:szCs w:val="32"/>
        </w:rPr>
        <w:t xml:space="preserve"> И$бо и4хже џко не ви1дэ, и3 ќхо не слhша, и3 на сeрдце человёку не взыд0ша,</w:t>
      </w:r>
      <w:r>
        <w:rPr>
          <w:rStyle w:val="FootnoteCharacters"/>
          <w:rStyle w:val="FootnoteAnchor"/>
        </w:rPr>
        <w:footnoteReference w:id="27"/>
      </w:r>
      <w:r>
        <w:rPr>
          <w:rFonts w:cs="Irmologion Ucs" w:ascii="Irmologion Ucs" w:hAnsi="Irmologion Ucs"/>
          <w:kern w:val="2"/>
          <w:sz w:val="32"/>
          <w:szCs w:val="32"/>
        </w:rPr>
        <w:t xml:space="preserve"> сі‰ сyть по нел0жному њбэтовaнію показyющымъ въ ск0рбехъ терпёніе, содёйствующей благодaти: без8 благодaти бо не м0жетъ чт0либо и3спрaвитис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lд. Не стzжaти же что2 t вещeственныхъ въ кeлліи дaже и3 и3глы2, кромЁ рогози1ны, к0жи џвчіz, и3 рsсы, и3 тогw2, и4мже њдёешисz, ѓще возм0жно, нижE подн0жіz: є4сть бо и3 њ си1хъ нёкое сл0во. Nбaче разумёzй да разумёет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lє. НижE пaки проси2 t и3гyмена нёчто t потрeбныхъ вещeй, кромЁ предречeнныхъ, и3 сі‰ є3гдA сaмъ призвaвъ подaстъ, никaкоже повинyzсz совётующему п0мыслу премэни1ти нёчто t подаeмыхъ, но kковA сyть, ћкw t бGа съ благодарeніемъ пріимaй, и3 тёми њкормлsйсz: невозм0жно же куповaти и4но. Њчернeнную же ри1зу двaжды въ лёто подобaетъ и3змывaти, просsщу въ w4бразэ ни1ща и3 стрaнна со всsкимъ смирeніемъ ў и3н0гw брaта nдeжды, донeлэже своS и3змовeнна t с0лнца и3зс0хнетъ. Тaже си1це пaки съ благодарeніемъ tдаsти, тaкожде и3 рsсу и3 чт0либо и4но.</w:t>
      </w:r>
    </w:p>
    <w:p>
      <w:pPr>
        <w:pStyle w:val="Normal"/>
        <w:widowControl w:val="false"/>
        <w:rPr/>
      </w:pPr>
      <w:r>
        <w:rPr>
          <w:rFonts w:cs="Irmologion Ucs" w:ascii="Irmologion Ucs" w:hAnsi="Irmologion Ucs"/>
          <w:kern w:val="2"/>
          <w:sz w:val="32"/>
          <w:szCs w:val="32"/>
        </w:rPr>
        <w:t xml:space="preserve">рlѕ. Труди1тисz же по си1лэ въ служeніи, въ кeлліи же пребывaти въ моли1твэ со ўмилeніемъ и3 внимaніемъ, и3 чaстыми (с. </w:t>
      </w:r>
      <w:r>
        <w:rPr>
          <w:rFonts w:cs="Orthodox_tt eROOS" w:ascii="Orthodox_tt eROOS" w:hAnsi="Orthodox_tt eROOS"/>
          <w:kern w:val="2"/>
          <w:sz w:val="32"/>
          <w:szCs w:val="32"/>
        </w:rPr>
        <w:t>138</w:t>
      </w:r>
      <w:r>
        <w:rPr>
          <w:rFonts w:cs="Irmologion Ucs" w:ascii="Irmologion Ucs" w:hAnsi="Irmologion Ucs"/>
          <w:kern w:val="2"/>
          <w:sz w:val="32"/>
          <w:szCs w:val="32"/>
        </w:rPr>
        <w:t>) слезaми, и3 не полагaти въ мhсли, ћкw днeсь преизли1шше ўтруди1всz, ўймY нёчто t моли1твы тэлeснагw рaди трудA: глаг0лю бо ти2, ћкw є3ли1кw ѓще кто2 себE понyдитъ въ служeніи лиши1всz моли1твы, вeліе нёчто погуби1ти да мни1тсz. Тaкw бо є4сть.</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lз. Прeжде же всёхъ притекaти въ церкHвнаz собр†ніz, и3 п0слэжде tходи1ти, кромЁ вели1кіz нyжды, пaче же на ќтрени и3 на літургj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lи. Всsкое же повиновeніе стzжaти къ твоемY и3гyмену, t негHже и3 постри1глсz є3си2, и3 несумнённw повелэв†емаz t негw2 и3сполнsти дaже до смeрти, ѓще и3 невозм0жно тебЁ мни1тсz: въ сeмъ бо подражaеши послyшавшагw дaже до смeрти, смeрти же крeстныz. Не т0чію же и3гyмена, но и3 всE брaтство, и3 того2, є3мyже служє1ніz вручєнA сyть, не подобaетъ преслyшати въ чес0мъ: но ѓще и3 пaче си1лы бyдетъ повелэвaемое, положи1въ покл0нъ, проси2 прощeніz. Ѓще же на сіE не соизволsетъ, помышлsй самаго2 себE нyдити: нyдzщихсz бо цaрствіе небeсное є4сть, и3 нyждницы восхищaютъ є7.</w:t>
      </w:r>
      <w:r>
        <w:rPr>
          <w:rStyle w:val="FootnoteCharacters"/>
          <w:rStyle w:val="FootnoteAnchor"/>
        </w:rPr>
        <w:footnoteReference w:id="28"/>
      </w:r>
    </w:p>
    <w:p>
      <w:pPr>
        <w:pStyle w:val="Normal"/>
        <w:widowControl w:val="false"/>
        <w:rPr/>
      </w:pPr>
      <w:r>
        <w:rPr>
          <w:rFonts w:cs="Irmologion Ucs" w:ascii="Irmologion Ucs" w:hAnsi="Irmologion Ucs"/>
          <w:kern w:val="2"/>
          <w:sz w:val="32"/>
          <w:szCs w:val="32"/>
        </w:rPr>
        <w:t xml:space="preserve">рlf. Е$же съ сокрушeннымъ сeрдцемъ повергaтисz при ногaхъ всегw2 брaтства, ћкw безвёстну и3 незнaему, и3 tню1дъ не сyщу. И$бо си1це въ житіи2 пребывazй, дерзaю рещи2, прозри1теленъ бhвъ, мнHга предглаг0летъ благодaти содёйствующей. Таковhй и3 њ грэсёхъ други1хъ плaчетъ, неразвлекaемь t пристрaстіz къ вещeмъ пребывaz, д¦0вному и3 б9eственному рачeнію не њставлsющу є3го2 въ сі‰ поползнyтисz. Не ди1вно же є4сть, ћкw предглаг0летъ: мн0жицею же случaетсz и3 t бэсHвъ семY приходи1ти. Но разумёzй разумёти бyдетъ. Nбaче ѓще начнeтъ кто2 пріимaти и3сповBданіz, м0жетъ бhть и3 лишaетсz сегw2, ўпражднszсz въ т0мъ, є4же п0мыслы други1хъ и3стsзовати: ѓще же пaки t мн0га смирeніz t сегw2 престaнетъ, си1рэчь, t є4же глаг0лати и3 слhшати, пaки возв0дитсz въ прeжднее ўстроeніе. (с. </w:t>
      </w:r>
      <w:r>
        <w:rPr>
          <w:rFonts w:cs="Orthodox_tt eROOS" w:ascii="Orthodox_tt eROOS" w:hAnsi="Orthodox_tt eROOS"/>
          <w:kern w:val="2"/>
          <w:sz w:val="32"/>
          <w:szCs w:val="32"/>
        </w:rPr>
        <w:t>139</w:t>
      </w:r>
      <w:r>
        <w:rPr>
          <w:rFonts w:cs="Irmologion Ucs" w:ascii="Irmologion Ucs" w:hAnsi="Irmologion Ucs"/>
          <w:kern w:val="2"/>
          <w:sz w:val="32"/>
          <w:szCs w:val="32"/>
        </w:rPr>
        <w:t>) Вёсть же таков†z є3ди1нъ бGъ: ѓзъ бо стрaхомъ содержи1мь, њ таковhхъ не смёю провэщaти.</w:t>
      </w:r>
    </w:p>
    <w:p>
      <w:pPr>
        <w:pStyle w:val="Normal"/>
        <w:widowControl w:val="false"/>
        <w:rPr/>
      </w:pPr>
      <w:r>
        <w:rPr>
          <w:rFonts w:cs="Irmologion Ucs" w:ascii="Irmologion Ucs" w:hAnsi="Irmologion Ucs"/>
          <w:kern w:val="2"/>
          <w:sz w:val="32"/>
          <w:szCs w:val="32"/>
        </w:rPr>
        <w:t>Rм. И#мёти же ќмъ всегдA ко бGу, и3 во снЁ и3 б0дрости, во врeмz ћстіz и3 бесёды, въ рукодёліи же и3 во всsкомъ и3н0мъ дэsніи, по словеси2 прор0ческому: Предзрёхъ гDа предо мн0ю вhну.</w:t>
      </w:r>
      <w:r>
        <w:rPr>
          <w:rStyle w:val="FootnoteCharacters"/>
          <w:rStyle w:val="FootnoteAnchor"/>
        </w:rPr>
        <w:footnoteReference w:id="29"/>
      </w:r>
      <w:r>
        <w:rPr>
          <w:rFonts w:cs="Irmologion Ucs" w:ascii="Irmologion Ucs" w:hAnsi="Irmologion Ucs"/>
          <w:kern w:val="2"/>
          <w:sz w:val="32"/>
          <w:szCs w:val="32"/>
        </w:rPr>
        <w:t xml:space="preserve"> Вмэнsй же себE бhти грёшнэйшимъ всsкагw человёка: пребывaющей бо таков0й пaмzти, њбhче бывaти во ўмЁ просвэщeніе, ѓки лyчь, и3 є3ли1кw сегw2 и4щеши съ мн0гимъ внимaніемъ и3 неразвлекaемою мhслію, труд0мъ мн0гимъ и3 слезaми, свэтлёе ви1дитсz, ви1димо же люби1мо бывaетъ, люби1мо же њчищaетъ: њчищaz же бGови1дна содёловаетъ, просвэщaz и3 ўчS различaти д0брое t г0ршагw. Nбaче, брaте, мн0гагw трeбуетсz трудA съ п0мощію б9іею, є4же совершeннэ семY всели1тисz въ дyшу твою2, и3 си1мъ просвэти1ти ю5, ћкоже просвэщaетъ лунA нощнhй мрaкъ. Внимaти же подобaетъ и3 прил0гwмъ помыслHвъ тщеслaвіz и3 мнёніz, є4же не њсуждaти когw2 зрS непод0бно что2 дёюща. Бёсове бо, ви1дzще дyшу t страстeй и3 и3скушeній вселeніемъ благодaти и3 ми1рнагw ўстроeніz свобождeнну, предлагaютъ таков†z: nбaче п0мощь є4сть t бGа. Да бyдетъ же ти2 и3 плaчь всегдaшній, и3 сhтости въ слезaхъ да не бyдетъ. Блюди1сz же, дабы2 не пострадaти что2 t мн0гіz рaдости и3 ўмилeніz, нижE помhслити ћкw t своегw2 трудA, ґ не t благодaти б9іz сі‰ сyть, и3 tи1мутсz t тебE, и3 мн0гw взhщеши моли1твою, и3 не њбрsщеши: и3 ўвёси, как0въ дaръ погуби1лъ є3си2. Но никогдaже, гDи, да лиши1мсz твоеS бlгодaти. Nбaче, брaте, ѓще случи1тсz сіE, возвeрзи на гDа нeмощь твою2, и3 востaвъ воздёвъ рyцэ, помоли1сz, глаг0лz си1це: ГDи! поми1луй мS грёшнаго и3 немощнaго, и3 nкаsннаго, и3 низпосли2 на мS бlгодaть твою2, не њставлsz и3скуси1тисz ми2 пaче, є4же могY. Ви1ждь, гDи, мн0зи грэси2 мои2, въ каковY печaль и3 п0мыслы привед0ша мS. Ѓзъ гDи, ѓще и3 восхощY t бэсHвъ и3 мнёніz (с. </w:t>
      </w:r>
      <w:r>
        <w:rPr>
          <w:rFonts w:cs="Orthodox_tt eROOS" w:ascii="Orthodox_tt eROOS" w:hAnsi="Orthodox_tt eROOS"/>
          <w:kern w:val="2"/>
          <w:sz w:val="32"/>
          <w:szCs w:val="32"/>
        </w:rPr>
        <w:t>140</w:t>
      </w:r>
      <w:r>
        <w:rPr>
          <w:rFonts w:cs="Irmologion Ucs" w:ascii="Irmologion Ucs" w:hAnsi="Irmologion Ucs"/>
          <w:kern w:val="2"/>
          <w:sz w:val="32"/>
          <w:szCs w:val="32"/>
        </w:rPr>
        <w:t>) помhслити њ лишeніи твоегw2 ўтэшeніz, не могY: вёмъ бо проти1ву си1хъ самёхъ њполчaтисz, в0лю твою2 тeплэ совершaющихъ. Ѓзъ же, в0лю и4хъ на всsкъ дeнь и3сполнsz, кaкw t ни1хъ и3скушaемь бyду; и3скушaюсz же вои1стинну t свои1хъ грэхHвъ. И# нhнэ, гDи м0й, гDи, ѓще є4сть в0лz твоS, и3 мнЁ є4сть полeзно, да вни1детъ пaки бlгодaть твоS въ рабA твоего2, ћкw да ви1дz сію2, рaдуюсz со ўмилeніемъ и3 плaчемъ, просвэщaемь t сегw2 присносвётлагw просвэщeніz, сохранsемь t сквeрныхъ пHмыслъ и3 всsкіz лукaвыz вeщи, и3 на всsкъ дeнь мн0ю твори1мыхъ въ вёдэніи и3 невёдэніи, дёлъ же и3 словeсъ, пріeмлz и3звёствованіе въ дерзновeніи къ тебЁ, гDи, t приключaющихсz на всsкъ дeнь скорбeй рабY твоемY t бэсHвъ и3 человBкъ, и3 t tсэчeніz своеS в0ли, помышлsz и3 ўготHваннаz благ†z лю1бzщымъ тS, гDи. Тh бо рeклъ є3си2, гDи, ћкw просsй пріeмлетъ, и3 и3щaй њбрэтaетъ, и3 толкyщему tвeрзетсz.</w:t>
      </w:r>
      <w:r>
        <w:rPr>
          <w:rStyle w:val="FootnoteCharacters"/>
          <w:rStyle w:val="FootnoteAnchor"/>
        </w:rPr>
        <w:footnoteReference w:id="30"/>
      </w:r>
      <w:r>
        <w:rPr>
          <w:rFonts w:cs="Irmologion Ucs" w:ascii="Irmologion Ucs" w:hAnsi="Irmologion Ucs"/>
          <w:kern w:val="2"/>
          <w:sz w:val="32"/>
          <w:szCs w:val="32"/>
        </w:rPr>
        <w:t xml:space="preserve"> Къ си6мъ же, брaте, и3 и4на, є3ли1ка подaстъ бGъ въ мhсль твою2, пребyди молS, неразслаблsемь t ўнhніz: и3 бGъ благjй не њстaвитъ тS.</w:t>
      </w:r>
    </w:p>
    <w:p>
      <w:pPr>
        <w:pStyle w:val="Normal"/>
        <w:widowControl w:val="false"/>
        <w:rPr/>
      </w:pPr>
      <w:r>
        <w:rPr>
          <w:rFonts w:cs="Irmologion Ucs" w:ascii="Irmologion Ucs" w:hAnsi="Irmologion Ucs"/>
          <w:kern w:val="2"/>
          <w:sz w:val="32"/>
          <w:szCs w:val="32"/>
        </w:rPr>
        <w:t xml:space="preserve">рм7а. Въ кeлліи же, ю4же t предстоsтелz въ начaлэ пріsлъ є3си2, пребyди дaже до концA: ѓще же вeтхости рaди и3ли2 падeніz є3S t п0мысла стужaешисz, положи1въ покл0нъ предстоsтелю, со смирeніемъ воспомzни2. И# ѓще ќбw ўслhшитъ тS, рaдуйсz: ѓще ли же ни2, и3 тaкw благодари2, воспомzнyвъ вLку твоего2, не и3мёвшаго гдЁ главY подклони1ти. Ѓще бо двaжды и3 три1жды, и3ли2 четhрежды њ сeмъ стужaлъ є3си2, раждaетсz дерзновeніе, тaже невёріе, и3 наконeцъ презрёніе. Ѓще ќбw х0щеши ти1хое и3 безм0лвное житіE препроводи1ти: не и3спрaшивай tню1дъ тэлeсныz потрeбы t и3гyмена: и4бо въ начaлэ не сіE њбэщaлсz є3си2, но и3 t всёхъ презирaемь и3 ўничижaемь бhти по зaповэди гDней, и3 терпёти д0блественнэ. Ѓще ќбw х0щеши вёру и3 люб0вь къ немY храни1ти, и3 ћкw на с™aго того2 зрёти, три2 (с. </w:t>
      </w:r>
      <w:r>
        <w:rPr>
          <w:rFonts w:cs="Orthodox_tt eROOS" w:ascii="Orthodox_tt eROOS" w:hAnsi="Orthodox_tt eROOS"/>
          <w:kern w:val="2"/>
          <w:sz w:val="32"/>
          <w:szCs w:val="32"/>
        </w:rPr>
        <w:t>141</w:t>
      </w:r>
      <w:r>
        <w:rPr>
          <w:rFonts w:cs="Irmologion Ucs" w:ascii="Irmologion Ucs" w:hAnsi="Irmologion Ucs"/>
          <w:kern w:val="2"/>
          <w:sz w:val="32"/>
          <w:szCs w:val="32"/>
        </w:rPr>
        <w:t>) сі‰ сохрани2: не проси1ти, ±же на потрeбу тэлeсну, и3 не глаг0лати съ дерзновeніемъ, и3 не ўчащaти къ немY, ћкоже нёцыи творsтъ, ѓки си1рэчь врачyеми t негw2: не и4ноческое є4сть дёло сіE, но человёческое, не њсуждaю же, и3 є4же не скрывaти t негw2 всsкій п0мыслъ приходsщій тебЁ. Ѓще бо сі‰ сохрани1ши, неволнyемw прeйдеши житeйское м0ре, и3 nтцA, как0въ ни є4сть, свsта возмни1ши. Ѓще же пришeдъ вопроси1ти въ цeркви твоего2 nтцA њ п0мыслэ, њбрsщеши и3н0го предвари1вша тS тоsжде рaди вины2, и3ли2 и3 и3нhz рaди нёкіz, и3 сегw2 рaди презрённа тS на мaлое врeмz: да не печaлуеши, нижE проти1вное что2 помhслиши. Но nс0бь ст0й, рyцэ и3мёz сложeннэ дaже до и3сполнeніz потрeбы тогw2, и3 твоегw2 призвaніz. Њбhче бо сіE бывaти нaмъ t nтє1цъ нeгли и3 в0лею ко и3скушeнію и3 и3збавлeнію t преждебhвшихъ грэхHв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м7в. Пости1тисz же три2 постA. Въ вели1кій п0стъ сугyбw, кромЁ вели1кагw прaздника, суббHты и3 недёли: въ двa же друг‡z, чрез8 є3ди1нъ дeнь. Во пр0чыz же дни6 лёта, є3ди1ною днeмъ ћсти, кромЁ суббHты и3 недёли и3 прaздника, но не къ сhтость.</w:t>
      </w:r>
    </w:p>
    <w:p>
      <w:pPr>
        <w:pStyle w:val="Normal"/>
        <w:widowControl w:val="false"/>
        <w:rPr/>
      </w:pPr>
      <w:r>
        <w:rPr>
          <w:rFonts w:cs="Irmologion Ucs" w:ascii="Irmologion Ucs" w:hAnsi="Irmologion Ucs"/>
          <w:kern w:val="2"/>
          <w:sz w:val="32"/>
          <w:szCs w:val="32"/>
        </w:rPr>
        <w:t xml:space="preserve">рм7г. Потщи1сz же w4бразъ полeзный всемY брaтству бhти, ко всsкой добродётели, смирeнію и3 кр0тости, къ ми1лостыни и3 послушaнію дaже и3 худёйшымъ, къ безгнёвію и3 безпристрaстію, къ нестzжaнію и3 ўмилeнію, къ неѕл0бію и3 нелюбопhтству, къ простотЁ нрaва, и3 ўстранeнію t всsкагw человёка, къ посэщeнію немощствyющихъ, къ ўтэшeнію скорбsщихъ, є4же не tврати1тисz когw2 t трeбующихъ п0льзы t тебE собесёдованіz рaди съ бGомъ: лyчше бо мlтвы є4сть любы2. Сострадaтельну же бhти тебЁ ко всBмъ, нетщеслaвну, бездерзновeнну, неwбличи1тельну, неистzзyющу что2 t предстоsтелz, и3ли2 t нёкоегw t служи1телей, ко всBмъ сщ7eнникwмъ чeсть хранsщу: внимaніе въ моли1твэ и3 ўстроeніе неухищрeнное, и3 люб0вь ко всBмъ покaзовати. Не слaвы рaди тщaтисz любопhтствовати и3 и3спhтовати пис†ніz: моли1тва бо, ћже со слезaми, и3 є4же t благодaти просвэщeніе семy тz (с. </w:t>
      </w:r>
      <w:r>
        <w:rPr>
          <w:rFonts w:cs="Orthodox_tt eROOS" w:ascii="Orthodox_tt eROOS" w:hAnsi="Orthodox_tt eROOS"/>
          <w:kern w:val="2"/>
          <w:sz w:val="32"/>
          <w:szCs w:val="32"/>
        </w:rPr>
        <w:t>142</w:t>
      </w:r>
      <w:r>
        <w:rPr>
          <w:rFonts w:cs="Irmologion Ucs" w:ascii="Irmologion Ucs" w:hAnsi="Irmologion Ucs"/>
          <w:kern w:val="2"/>
          <w:sz w:val="32"/>
          <w:szCs w:val="32"/>
        </w:rPr>
        <w:t>) наyчитъ. Вопрошaемь u5бо њ чес0млибо прили1чествующемъ, со мн0гимъ смирeніемъ t житіS твоегw2, ћкw t и3н0гw б9eственнымъ дёломъ подаю1щей благодaти, ўчи2 не тщеслaвнымъ п0мысломъ, кто2 бы ни случи1лсz п0льзы желazй. И# t и4щущагw восп0льзоватисz въ п0мыслэ t тебE да не tврати1шисz, но воспріими2 согрэшє1ніz є3гw2, kкwвA ни сyть, плaчz њ нeмъ и3 молsсz: знaменіе бо сyть и3 сіS любвE и3 совершeннагw сострадaніz. И# тогw2 рaди, дабы2 не повреди1тисz t слyшаніz таковhхъ, да не tри1неши пришeдшагw: благодaти содёйствующей, ничт0же повреди1шисz. Nбaче, дабы2 не причини1ти врeдъ мнHгимъ, въ тaйнэ мёстэ сіE подобaетъ рещи2, ѓще нeгли и3 прил0гъ п0мысла ћкw человёкъ претeрпиши. Ѓще бо и3 благодaти и3сп0лненъ бyдеши, нижE сіE да ўвэщaетъ тS tврати1тисz. И$бо поучaемсz мы2 не своегw2 и3скaти, но ±же и3нёхъ, да спасyтсz. И# ћкоже предрек0хомъ, храни1ти тебЁ подобaетъ безм0лвное житіE, и3 нестzжaтельное. И# самаго2 себE тогдA возмни1ши дёйствуема бhти t благодaти, грёшнэйша всёхъ человBкъ: сіe же кaкw бывaетъ, не могY глаг0лати, бGъ вёсть.</w:t>
      </w:r>
    </w:p>
    <w:p>
      <w:pPr>
        <w:pStyle w:val="Normal"/>
        <w:widowControl w:val="false"/>
        <w:rPr/>
      </w:pPr>
      <w:r>
        <w:rPr>
          <w:rFonts w:cs="Irmologion Ucs" w:ascii="Irmologion Ucs" w:hAnsi="Irmologion Ucs"/>
          <w:kern w:val="2"/>
          <w:sz w:val="32"/>
          <w:szCs w:val="32"/>
        </w:rPr>
        <w:t>рм7д. Часh же бдёніz, д0лженъ є4сть чести2 часA двA, и3 двA моли1тисz во ўмилeніи со слезaми, и3 канHнъ, kк0въ х0щеши, и3 дванaдесzть pалмы2, ѓще х0щеши, и3 моли1тву, несквeрнаz: и3 моли1тву с™aгw є3vстрaтіа, сі‰ въ вели1кіz нHщи. Въ м†лыz же, кратчaйшее послёдованіе, по си1лэ даeмой тебЁ t бGа: без8 негH бо ниеди1но блaго и3справлsетсz, ћкоже глаг0летъ прор0къ: t гDа стwпы2 человёку и3справлsютсz</w:t>
      </w:r>
      <w:r>
        <w:rPr>
          <w:rStyle w:val="FootnoteCharacters"/>
          <w:rStyle w:val="FootnoteAnchor"/>
        </w:rPr>
        <w:footnoteReference w:id="31"/>
      </w:r>
      <w:r>
        <w:rPr>
          <w:rFonts w:cs="Irmologion Ucs" w:ascii="Irmologion Ucs" w:hAnsi="Irmologion Ucs"/>
          <w:kern w:val="2"/>
          <w:sz w:val="32"/>
          <w:szCs w:val="32"/>
        </w:rPr>
        <w:t>. И# самомY сп7су рeкшу: без8 менE не м0жете твори1ти ничесHже</w:t>
      </w:r>
      <w:r>
        <w:rPr>
          <w:rStyle w:val="FootnoteCharacters"/>
          <w:rStyle w:val="FootnoteAnchor"/>
        </w:rPr>
        <w:footnoteReference w:id="32"/>
      </w:r>
      <w:r>
        <w:rPr>
          <w:rFonts w:cs="Irmologion Ucs" w:ascii="Irmologion Ucs" w:hAnsi="Irmologion Ucs"/>
          <w:kern w:val="2"/>
          <w:sz w:val="32"/>
          <w:szCs w:val="32"/>
        </w:rPr>
        <w:t>. Без8 слeзъ же никогдaже да причасти1шисz.</w:t>
      </w:r>
    </w:p>
    <w:p>
      <w:pPr>
        <w:pStyle w:val="Normal"/>
        <w:widowControl w:val="false"/>
        <w:rPr/>
      </w:pPr>
      <w:r>
        <w:rPr>
          <w:rFonts w:cs="Irmologion Ucs" w:ascii="Irmologion Ucs" w:hAnsi="Irmologion Ucs"/>
          <w:kern w:val="2"/>
          <w:sz w:val="32"/>
          <w:szCs w:val="32"/>
        </w:rPr>
        <w:t xml:space="preserve">рм7є. Ћсти же предлагaємаz ти2, kкwвA ни сyть: под0бнэ же и3 віно2 съ воздержaніемъ без8 роптaніz. Ѓще же и3 наединЁ сэди1ши нeмощи рaди, сyрwва ѕє1ліz съ мaслинами. Ѓще же кто2 t брaтіи снёдно что2 п0слетъ ти2, пріими2 съ благодарeніемъ и3 (с. </w:t>
      </w:r>
      <w:r>
        <w:rPr>
          <w:rFonts w:cs="Orthodox_tt eROOS" w:ascii="Orthodox_tt eROOS" w:hAnsi="Orthodox_tt eROOS"/>
          <w:kern w:val="2"/>
          <w:sz w:val="32"/>
          <w:szCs w:val="32"/>
        </w:rPr>
        <w:t>143</w:t>
      </w:r>
      <w:r>
        <w:rPr>
          <w:rFonts w:cs="Irmologion Ucs" w:ascii="Irmologion Ucs" w:hAnsi="Irmologion Ucs"/>
          <w:kern w:val="2"/>
          <w:sz w:val="32"/>
          <w:szCs w:val="32"/>
        </w:rPr>
        <w:t>) смирeніемъ ћкw стрaненъ, и3 t тогw2 причасти1сz, ѓще чт0либо є4сть: ґ њстaвшеесz посли2 и3н0му брaту ни1щу и3 благоговёйну. Ѓще же кто2 позовeтъ тS на трапeзу, t всёхъ предлагaемыхъ тебЁ вкуси2, но по мaлу, по зaповэди, воздержaніе хранS. Востаs же положи1въ покл0нъ по nбhчаю стрaнна и3 ни1ща, благодарeніе томY воздaждь, глаг0лz: бGъ џтче с™hй, мздY да дaстъ тебЁ. Блюди1сz же глаг0лати что2, ѓще бы нeгли и3 полeзно бhло.</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м7ѕ. Ѓще ли же кто2 t брaтій њскорблeнъ бhвъ, и3ли2 t предстоsтелz, и3ли2 їкон0ма, и3ли2 t и3н0гw когw2, и3 пріи1детъ къ тебЁ, ўтёши є3го2 си1це: вёру ми2 и3ми2, брaте, ко и3скушeнію тебЁ сіE бhсть. и3 мнё бо разли1чнэ сіE случaлосz, и3 t малодyшіz печaловахъ: ґ понeже и3звэсти1хсz, ћкw сі‰ бывaютъ ко и3скушeнію, то2 сношY благодaрнэ. и3 ты2 ќбw тaкw твори2, и3 пaче да возвесели1шисz њ таковhхъ ск0рбэхъ. Ѓще же и3 досaдовати бyдетъ, нижE тaкw да tврати1шисz, но ћкоже благодaть подaстъ тебЁ, ўтёши є3го2: мнHга бо сyть разсуждє1ніz, и3 ћкоже разумёеши ўстроeніе брaта и3 п0мыслы: примирsй є3го2, да не њстaвиши неуврачевaнна є3го2 tити2.</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м7з. Немощствyющу же брaту, ѓще случи1тсz тебЁ не посэти1ти д0лгw, подобaетъ ти2 нёчто предпослaти kвлsz и3 сіE, ћкw вёру и3ми2, џтче с™hй, днeсь ўразумёхъ њ недyзэ, и3 прошY прощeніz. Тaже си1це шeдъ, и3 покл0нъ положи1въ, и3 моли1тву соверши1въ, тaкw рцы2 є3мY: кaкw бGъ пом0же ти2, џтче с™hй; И# сёдъ сложи1въ рyцэ, молчи2. Ѓще же и3 и3нjи пріид0ша посэщeніz рaди, блюди1сz сопобесёдовати њ чeмъ и3ли2 t писaній, и3ли2 t є3стeственнагw разсyдка, пaче же невопрошaемь, да не п0слэжде скорбёти и4маши: сіe бо наимн0жайше случaетсz съ простёйшею брaтіею.</w:t>
      </w:r>
    </w:p>
    <w:p>
      <w:pPr>
        <w:pStyle w:val="Normal"/>
        <w:widowControl w:val="false"/>
        <w:rPr/>
      </w:pPr>
      <w:r>
        <w:rPr>
          <w:rFonts w:cs="Irmologion Ucs" w:ascii="Irmologion Ucs" w:hAnsi="Irmologion Ucs"/>
          <w:kern w:val="2"/>
          <w:sz w:val="32"/>
          <w:szCs w:val="32"/>
        </w:rPr>
        <w:t xml:space="preserve">рм7и. Съ благоговёйною брaтіею ѓще случи1тсz ўчреждaему бhти, t предлежaщихъ без8 сумнёніz подобaетъ ти2 причащaтисz, ѓще чт0либо бyдетъ. Ѓще же зaповэдь чію2 и4маши, и3ли2 (с. </w:t>
      </w:r>
      <w:r>
        <w:rPr>
          <w:rFonts w:cs="Orthodox_tt eROOS" w:ascii="Orthodox_tt eROOS" w:hAnsi="Orthodox_tt eROOS"/>
          <w:kern w:val="2"/>
          <w:sz w:val="32"/>
          <w:szCs w:val="32"/>
        </w:rPr>
        <w:t>144</w:t>
      </w:r>
      <w:r>
        <w:rPr>
          <w:rFonts w:cs="Irmologion Ucs" w:ascii="Irmologion Ucs" w:hAnsi="Irmologion Ucs"/>
          <w:kern w:val="2"/>
          <w:sz w:val="32"/>
          <w:szCs w:val="32"/>
        </w:rPr>
        <w:t>) ры6бы, и3ли2 и3н0гw чесогw2 не ћсти, сyть же предлагaєма: ѓще бли1зъ ти2 бyдетъ зaповэдь дaвый, шeдъ ўмоли2 є3го2, да попyститъ ти2 вкуси1ти: ѓще же не присyтствуетъ, и3ли2 и3 знaеши, ћкw не попyститъ ти2, и3 пaки тёхъ не х0щеши соблазни1ти, по ўчреждeніи возвэсти2 є3мY дёланіе своE, просS прощeніz. Ѓще же ни тогw2, ни другaгw t си1хъ не х0щеши, лyчше ти2 є4сть не пойти2 къ ни6мъ: и4бо сугyбw пріwбрsщеши, и3 бёса тщеслaвіz и3збэжи1ши, и3 тёхъ соблaзна и3 ск0рби и3збaвиши. Ѓще же nни1 дебелёйши сyть, сохрани2 прaвило, лyчше же є4сть, и3 при ни1хъ t всегw2 по мaлу причасти1тисz. Под0бнэ и3 при ўтэшeніи чіeмъ, по ґпcлу законополагaющу, всE предлагaемое ћсти подобaетъ, ничт0же сумнsщесz, за с0вэсть</w:t>
      </w:r>
      <w:r>
        <w:rPr>
          <w:rStyle w:val="FootnoteCharacters"/>
          <w:rStyle w:val="FootnoteAnchor"/>
        </w:rPr>
        <w:footnoteReference w:id="33"/>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м7f. Ѓще творsщу ти2 въ кeлліи твоeй моли1тву, ўдaритъ кто2 во двeрь, tвeрзи є3мY, и3 сёдъ побесёдуй со смирeніемъ, ѓще чт0либо предложи1тъ t прили1чествующихъ на п0льзу. И# ѓще t ск0рби є4сть њтzгчeнъ, потщи1сz и3ли2 сл0вомъ и3ли2 дёломъ ўврачевaти є3го2. И# пaки томY tшeдшу затвори1въ, воспріeмь моли1тву совершaй. И$бо под0бно примирeнію є4сть и3 врачевaніе приходsщихъ. Съ мірски1ми же не тaкw подобaетъ твори1ти: но и3сп0лнz моли1тву, тaкw съ ни1ми бесёдовати.</w:t>
      </w:r>
    </w:p>
    <w:p>
      <w:pPr>
        <w:pStyle w:val="Normal"/>
        <w:widowControl w:val="false"/>
        <w:rPr/>
      </w:pPr>
      <w:r>
        <w:rPr>
          <w:rFonts w:cs="Irmologion Ucs" w:ascii="Irmologion Ucs" w:hAnsi="Irmologion Ucs"/>
          <w:kern w:val="2"/>
          <w:sz w:val="32"/>
          <w:szCs w:val="32"/>
        </w:rPr>
        <w:t xml:space="preserve">Rн. Молsщусz же тебЁ, ѓще страховaніе нёкое, и3ли2 шyмъ, и3ли2 ћкw свётъ њсіsетъ, и3ли2 и4но что2 случи1тсz, ты2 да не ўжаснeшисz, но пaче прилёжнэе въ моли1твэ пребyди: смущeніе бо бывaетъ бэс0вское, и3 трeпетъ, и3 ќжасъ, ћкw да разслaбивсz моли1тву њстaвиши, и3 пр0чее пріwбhкшу ти2 къ семY воз8wбладaютъ тоб0ю. Ѓще же моли1тву совершaющу ти2, и4нъ свётъ њсіsетъ тS, є3г0же не возм0жно и3зрещи2, и3 душA рaдости и3сп0лнена бyдетъ, и3 желaніе лyчшихъ, и3 слeзъ течeніе со ўмилeніемъ: вёждь, ћкw б9eственно посэщeніе сіE є4сть и3 заступлeніе. И# ѓще пребывaетъ над0лзэ, да не бyдетъ ти1 что2 мн0жае (с. </w:t>
      </w:r>
      <w:r>
        <w:rPr>
          <w:rFonts w:cs="Orthodox_tt eROOS" w:ascii="Orthodox_tt eROOS" w:hAnsi="Orthodox_tt eROOS"/>
          <w:kern w:val="2"/>
          <w:sz w:val="32"/>
          <w:szCs w:val="32"/>
        </w:rPr>
        <w:t>145</w:t>
      </w:r>
      <w:r>
        <w:rPr>
          <w:rFonts w:cs="Irmologion Ucs" w:ascii="Irmologion Ucs" w:hAnsi="Irmologion Ucs"/>
          <w:kern w:val="2"/>
          <w:sz w:val="32"/>
          <w:szCs w:val="32"/>
        </w:rPr>
        <w:t>) t продолжeніz слeзъ, плэни2 ќмъ тв0й въ нёчто t тэлeсныхъ, и3 си1мъ да смири1шисz. Мlтву же, внемли2, да не њстaвиши t ўстрашeніz врaжіz: но ћкоже џтрокъ t нёкихъ личи1нъ ўстрашeнъ под8 њб8‰тіz мaтере и3ли2 nтцA прибэгaz, стрaхъ си1хъ tгонsетъ, тaкw и3 ты2 моли1твою къ бGу востeкъ, стрaха си1хъ и3збэжи1ш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н7а. Ѓще сэдsщу ти2 въ кeлліи брaтъ нёкій пришeдъ вопр0ситъ тS њ плотск0й брaни, да не tврати1ши таковaго: но со ўмилeніемъ тёми, ±же благодaть б9іz подaстъ тебЁ, и3 є4же t дэsніz стzжaлъ є3си2, восп0льзуй є3го2, и3 тaкw tпусти2. И#зходsщу же, положи1въ покл0нъ къ немY, рцы2, вёру и3ми2, брaте, ўповaю на человэколю1біе б9іе, ћкw бэжaти и4мать t тебE таковaz брaнь, т0чію да не џтай ўстyпиши, и3ли2 разслaбишисz. И#зшeдшу же томY, востaвъ и3 воwбрази1въ брaнь є3гw2, воздёвъ рyцэ со слезaми ко бGу, со стенaніемъ њ брaтэ помоли1сz, глаг0лz: гDи б9е, не хотsй смeрти грёшнагw, ћкоже вёси, на п0льзу брaту семY ўстр0й. И# бGъ, вёдый вёру є3гw2 къ тебЁ, твоe же t любвE сострадaніе и3 чи1стую њ нeмъ мlтву, њблегчавaетъ брaнь є3гw2.</w:t>
      </w:r>
    </w:p>
    <w:p>
      <w:pPr>
        <w:pStyle w:val="Normal"/>
        <w:widowControl w:val="false"/>
        <w:rPr/>
      </w:pPr>
      <w:r>
        <w:rPr>
          <w:rFonts w:cs="Irmologion Ucs" w:ascii="Irmologion Ucs" w:hAnsi="Irmologion Ucs"/>
          <w:kern w:val="2"/>
          <w:sz w:val="32"/>
          <w:szCs w:val="32"/>
        </w:rPr>
        <w:t>рн7в. Сі‰ же вс‰ потрє1бна сyть, брaте, ко ўмилeнію, и3 подобaетъ съ сокрушeннымъ сeрдцемъ, терпёніемъ и3 благодарeніемъ совершaти, ±же слeзъ сyть винHвна, и3 низлагaютъ стр†сти, и3 небeснагw винHвна цaрствіz: нyдzщихсz бо є4сть цaрствіе небeсное, и3 нyждницы восхищaютъ є5</w:t>
      </w:r>
      <w:r>
        <w:rPr>
          <w:rStyle w:val="FootnoteCharacters"/>
          <w:rStyle w:val="FootnoteAnchor"/>
        </w:rPr>
        <w:footnoteReference w:id="34"/>
      </w:r>
      <w:r>
        <w:rPr>
          <w:rFonts w:cs="Irmologion Ucs" w:ascii="Irmologion Ucs" w:hAnsi="Irmologion Ucs"/>
          <w:kern w:val="2"/>
          <w:sz w:val="32"/>
          <w:szCs w:val="32"/>
        </w:rPr>
        <w:t xml:space="preserve">. И$бо ѓще сі‰ и3спрaвиши, t дрeвнихъ нрaвwвъ совершeннэ tстyпиши, нeгли и3 t сaмыхъ прил0гwвъ п0мысла: њбhче бо ўступaти свёту тьмA, и3 с0лнцу сёнь. И$бо ѓще њ си1хъ вознеради1тъ кто2 въ начaлэ разслаблsz п0мыслъ, любопhтенъ бhвъ, благодaти лишaетсz. И# тогдA во стр†сти ѕлы6z впaдъ, познавaетъ свою2 нeмощь, боsзни и3сполнsемь. Не подобaетъ же и3 и3справлsющему помышлsти, ћкw свои1мъ труд0мъ сіE и3справлsетъ, но благодaтію б9іею. (с. </w:t>
      </w:r>
      <w:r>
        <w:rPr>
          <w:rFonts w:cs="Orthodox_tt eROOS" w:ascii="Orthodox_tt eROOS" w:hAnsi="Orthodox_tt eROOS"/>
          <w:kern w:val="2"/>
          <w:sz w:val="32"/>
          <w:szCs w:val="32"/>
        </w:rPr>
        <w:t>146</w:t>
      </w:r>
      <w:r>
        <w:rPr>
          <w:rFonts w:cs="Irmologion Ucs" w:ascii="Irmologion Ucs" w:hAnsi="Irmologion Ucs"/>
          <w:kern w:val="2"/>
          <w:sz w:val="32"/>
          <w:szCs w:val="32"/>
        </w:rPr>
        <w:t>) Пред8wчищaти же подобaетъ себE, по рeкшему</w:t>
      </w:r>
      <w:r>
        <w:rPr>
          <w:rStyle w:val="FootnoteCharacters"/>
          <w:rStyle w:val="FootnoteAnchor"/>
        </w:rPr>
        <w:footnoteReference w:id="35"/>
      </w:r>
      <w:r>
        <w:rPr>
          <w:rFonts w:cs="Irmologion Ucs" w:ascii="Irmologion Ucs" w:hAnsi="Irmologion Ucs"/>
          <w:kern w:val="2"/>
          <w:sz w:val="32"/>
          <w:szCs w:val="32"/>
        </w:rPr>
        <w:t>: њчищaтисz пeрвэе, тaже съ чи1стымъ бесёдовати подобaетъ. T мн0гихъ бо слeзъ ўмY њчищeну бhвшу, и3 просвэщeніе б9eственнагw свёта под8eмлющу, є3г0же мjръ вeсь ѓще пріи1метъ, не ўмалsетъ, ќмнэ т0й въ бyдущихъ пребывaет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опрошeнъ бhсть нёкогда с™hй и3 блажeнный сeй сmмеHнъ: как0въ д0лженъ є4сть бhти сщ7eнникъ; И# tвэщA, глаг0лz: ѓзъ ќбw нёсмь дост0инъ бhти сщ7eнникъ, nбaче как0въ бhти д0лженъ є4сть и3мyщій свzщеннодёйствовати бGови, твeрдw вёмъ. Вопeрвыхъ ќбw чи1стъ не тёломъ т0чію, но и3 душeю, и3 къ си6мъ не причaстенъ бhти всsкагw грэхA. Втор0е же, смирeнъ и3 внёшнимъ нрaвомъ, и3 внyтреннимъ души2 ўстроeніемъ. Тaже, є3гдA предстои1тъ с™ёй и3 сщ7eннэй трапeзэ, ќмнэ ќбw б9ество2, чyвственнэ же предлеж†щаz с™†z зрёти д0лженъ є4сть несомнённw. Не т0чію же, но и3 самаго2 того2 въ тёхъ с™hхъ дaрэхъ неви1димw сyщаго, живyща стzжaти д0лженъ є4сть въ сeрдцэ своeмъ разyмнw, да м0жетъ си1це со дерзновeніемъ мольбы6 приноси1ти, и3 ћкw дрyгъ ко дрyгу бесёдуz, тaкw глаг0лати: џ§е нaшъ, и4же є3си2 на нб7сёхъ, да свzти1тсz и4мz твоE: kвлsющей моли1твэ, ћкw є3стеств0мъ сyщагw сн7а б9іz и4мать живyща въ себЁ со nц7eмъ и3 с™hмъ д¦омъ. Таковы2 ви1дэхъ пресвЂтеры, прости1те ми2, nтцы2 и3 брaтіе.</w:t>
      </w:r>
    </w:p>
    <w:p>
      <w:pPr>
        <w:pStyle w:val="Normal"/>
        <w:widowControl w:val="false"/>
        <w:rPr/>
      </w:pPr>
      <w:r>
        <w:rPr>
          <w:rFonts w:cs="Irmologion Ucs" w:ascii="Irmologion Ucs" w:hAnsi="Irmologion Ucs"/>
          <w:kern w:val="2"/>
          <w:sz w:val="32"/>
          <w:szCs w:val="32"/>
        </w:rPr>
        <w:t xml:space="preserve">Глаг0лаше же и3 сіE, ћкw њ и3н0мъ нёкоемъ, себE ўтаевaz, и3 человёческіz слaвы и3збэгaz, t человэколю1біz же сaмъ себE по нyждэ kвлsетъ. Слhшахъ, глаг0летъ, t нёкоегw и4нока сщ7eнника дерзновeніе и3мyщагw ко мнЁ, ћкw къ возлю1бленному своемY сіE: никогдaже служи1хъ ѓзъ, не ви1дz д¦а с™aго, ћкоже того2 ви1дэхъ пришeдша на мS, є3гдa мz рукополагaху, и3 моли1тву сщ7eнническу митрополjтъ глаг0лаше, трeбнику лежaщу на nкаsнной моeй главЁ. Вопрошeнъ ќбw бhвъ t менE, кaкw сего2 ви1дэ тогдA и3 въ каков0мъ зрaкэ лицA; РечE, пр0ста ќбw (с. </w:t>
      </w:r>
      <w:r>
        <w:rPr>
          <w:rFonts w:cs="Orthodox_tt eROOS" w:ascii="Orthodox_tt eROOS" w:hAnsi="Orthodox_tt eROOS"/>
          <w:kern w:val="2"/>
          <w:sz w:val="32"/>
          <w:szCs w:val="32"/>
        </w:rPr>
        <w:t>147</w:t>
      </w:r>
      <w:r>
        <w:rPr>
          <w:rFonts w:cs="Irmologion Ucs" w:ascii="Irmologion Ucs" w:hAnsi="Irmologion Ucs"/>
          <w:kern w:val="2"/>
          <w:sz w:val="32"/>
          <w:szCs w:val="32"/>
        </w:rPr>
        <w:t>) и3 безви1дна, nбaче ћкw свётъ. И# ћкоже диви1хсz въ начaлэ ви1дz, є4же никогдaже ви1дэхъ, и3 что2 бы бhло сіE размышлsющу ми2, глаг0ла ми2 тaинственнw џнъ, ћкоже въ рaзумэ глaса: ѓзъ на вс‰ прор0ки и3 ґпcлы и3 ны6нэшніz и3збр†нныz б9іz и3 с™ы6z нахождY: д¦ъ бо с™hй є4смь б9ій. ТомY слaва и3 держaва во вёки, ґми1нь.</w:t>
      </w:r>
    </w:p>
    <w:sectPr>
      <w:footnotePr>
        <w:numFmt w:val="decimal"/>
      </w:footnote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Orthodox_tt eROOS">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rPr/>
      </w:pPr>
      <w:r>
        <w:rPr>
          <w:rStyle w:val="FootnoteCharacters"/>
        </w:rPr>
        <w:footnoteRef/>
      </w:r>
      <w:r>
        <w:rPr>
          <w:rFonts w:cs="Irmologion Ucs" w:ascii="Irmologion Ucs" w:hAnsi="Irmologion Ucs"/>
          <w:sz w:val="32"/>
          <w:szCs w:val="32"/>
        </w:rPr>
        <w:t>Pал. lf, ст. в7.</w:t>
      </w:r>
    </w:p>
  </w:footnote>
  <w:footnote w:id="3">
    <w:p>
      <w:pPr>
        <w:pStyle w:val="Normal"/>
        <w:widowControl w:val="false"/>
        <w:rPr/>
      </w:pPr>
      <w:r>
        <w:rPr>
          <w:rStyle w:val="FootnoteCharacters"/>
        </w:rPr>
        <w:footnoteRef/>
      </w:r>
      <w:r>
        <w:rPr>
          <w:rFonts w:cs="Irmologion Ucs" w:ascii="Irmologion Ucs" w:hAnsi="Irmologion Ucs"/>
          <w:sz w:val="32"/>
          <w:szCs w:val="32"/>
        </w:rPr>
        <w:t>Матf. є7i, ст. д7i.</w:t>
      </w:r>
    </w:p>
  </w:footnote>
  <w:footnote w:id="4">
    <w:p>
      <w:pPr>
        <w:pStyle w:val="Normal"/>
        <w:widowControl w:val="false"/>
        <w:rPr/>
      </w:pPr>
      <w:r>
        <w:rPr>
          <w:rStyle w:val="FootnoteCharacters"/>
        </w:rPr>
        <w:footnoteRef/>
      </w:r>
      <w:r>
        <w:rPr>
          <w:rFonts w:cs="Irmologion Ucs" w:ascii="Irmologion Ucs" w:hAnsi="Irmologion Ucs"/>
          <w:sz w:val="32"/>
          <w:szCs w:val="32"/>
        </w:rPr>
        <w:t>Е#фес. гл. д7, ст. Gi.</w:t>
      </w:r>
    </w:p>
  </w:footnote>
  <w:footnote w:id="5">
    <w:p>
      <w:pPr>
        <w:pStyle w:val="Normal"/>
        <w:widowControl w:val="false"/>
        <w:rPr/>
      </w:pPr>
      <w:r>
        <w:rPr>
          <w:rStyle w:val="FootnoteCharacters"/>
        </w:rPr>
        <w:footnoteRef/>
      </w:r>
      <w:r>
        <w:rPr>
          <w:rFonts w:cs="Irmologion Ucs" w:ascii="Irmologion Ucs" w:hAnsi="Irmologion Ucs"/>
          <w:sz w:val="32"/>
          <w:szCs w:val="32"/>
        </w:rPr>
        <w:t>Pал. м7а, ст. ѕ7.</w:t>
      </w:r>
    </w:p>
  </w:footnote>
  <w:footnote w:id="6">
    <w:p>
      <w:pPr>
        <w:pStyle w:val="Normal"/>
        <w:widowControl w:val="false"/>
        <w:rPr/>
      </w:pPr>
      <w:r>
        <w:rPr>
          <w:rStyle w:val="FootnoteCharacters"/>
        </w:rPr>
        <w:footnoteRef/>
      </w:r>
      <w:r>
        <w:rPr>
          <w:rFonts w:cs="Irmologion Ucs" w:ascii="Irmologion Ucs" w:hAnsi="Irmologion Ucs"/>
          <w:sz w:val="32"/>
          <w:szCs w:val="32"/>
        </w:rPr>
        <w:t>Pал. рм7в, ст. в7.</w:t>
      </w:r>
    </w:p>
  </w:footnote>
  <w:footnote w:id="7">
    <w:p>
      <w:pPr>
        <w:pStyle w:val="Normal"/>
        <w:widowControl w:val="false"/>
        <w:rPr/>
      </w:pPr>
      <w:r>
        <w:rPr>
          <w:rStyle w:val="FootnoteCharacters"/>
        </w:rPr>
        <w:footnoteRef/>
      </w:r>
      <w:r>
        <w:rPr>
          <w:rFonts w:cs="Irmologion Ucs" w:ascii="Irmologion Ucs" w:hAnsi="Irmologion Ucs"/>
          <w:sz w:val="32"/>
          <w:szCs w:val="32"/>
        </w:rPr>
        <w:t>Матf. гл. ѕ7, ст. к7є и3 lв.</w:t>
      </w:r>
    </w:p>
  </w:footnote>
  <w:footnote w:id="8">
    <w:p>
      <w:pPr>
        <w:pStyle w:val="Normal"/>
        <w:widowControl w:val="false"/>
        <w:rPr/>
      </w:pPr>
      <w:r>
        <w:rPr>
          <w:rStyle w:val="FootnoteCharacters"/>
        </w:rPr>
        <w:footnoteRef/>
      </w:r>
      <w:r>
        <w:rPr>
          <w:rFonts w:cs="Irmologion Ucs" w:ascii="Irmologion Ucs" w:hAnsi="Irmologion Ucs"/>
          <w:sz w:val="32"/>
          <w:szCs w:val="32"/>
        </w:rPr>
        <w:t>Луки2 гл. к7а, ст. lд.</w:t>
      </w:r>
    </w:p>
  </w:footnote>
  <w:footnote w:id="9">
    <w:p>
      <w:pPr>
        <w:pStyle w:val="Normal"/>
        <w:widowControl w:val="false"/>
        <w:rPr/>
      </w:pPr>
      <w:r>
        <w:rPr>
          <w:rStyle w:val="FootnoteCharacters"/>
        </w:rPr>
        <w:footnoteRef/>
      </w:r>
      <w:r>
        <w:rPr>
          <w:rFonts w:cs="Irmologion Ucs" w:ascii="Irmologion Ucs" w:hAnsi="Irmologion Ucs"/>
          <w:sz w:val="32"/>
          <w:szCs w:val="32"/>
        </w:rPr>
        <w:t>Матf. є7, ст. }.</w:t>
      </w:r>
    </w:p>
  </w:footnote>
  <w:footnote w:id="10">
    <w:p>
      <w:pPr>
        <w:pStyle w:val="Normal"/>
        <w:widowControl w:val="false"/>
        <w:rPr/>
      </w:pPr>
      <w:r>
        <w:rPr>
          <w:rStyle w:val="FootnoteCharacters"/>
        </w:rPr>
        <w:footnoteRef/>
      </w:r>
      <w:r>
        <w:rPr>
          <w:rFonts w:cs="Irmologion Ucs" w:ascii="Irmologion Ucs" w:hAnsi="Irmologion Ucs"/>
          <w:sz w:val="32"/>
          <w:szCs w:val="32"/>
        </w:rPr>
        <w:t>в7 Кор. ѕ7, ст. ѕ7i.</w:t>
      </w:r>
    </w:p>
  </w:footnote>
  <w:footnote w:id="11">
    <w:p>
      <w:pPr>
        <w:pStyle w:val="Normal"/>
        <w:widowControl w:val="false"/>
        <w:rPr/>
      </w:pPr>
      <w:r>
        <w:rPr>
          <w:rStyle w:val="FootnoteCharacters"/>
        </w:rPr>
        <w:footnoteRef/>
      </w:r>
      <w:r>
        <w:rPr>
          <w:rFonts w:cs="Irmologion Ucs" w:ascii="Irmologion Ucs" w:hAnsi="Irmologion Ucs"/>
          <w:sz w:val="32"/>
          <w:szCs w:val="32"/>
        </w:rPr>
        <w:t>Матf. G, ст. в7.</w:t>
      </w:r>
    </w:p>
  </w:footnote>
  <w:footnote w:id="12">
    <w:p>
      <w:pPr>
        <w:pStyle w:val="Normal"/>
        <w:widowControl w:val="false"/>
        <w:rPr/>
      </w:pPr>
      <w:r>
        <w:rPr>
          <w:rStyle w:val="FootnoteCharacters"/>
        </w:rPr>
        <w:footnoteRef/>
      </w:r>
      <w:r>
        <w:rPr>
          <w:rFonts w:cs="Irmologion Ucs" w:ascii="Irmologion Ucs" w:hAnsi="Irmologion Ucs"/>
          <w:sz w:val="32"/>
          <w:szCs w:val="32"/>
        </w:rPr>
        <w:t>При1тч. гл. }, ст. з7i.</w:t>
      </w:r>
    </w:p>
  </w:footnote>
  <w:footnote w:id="13">
    <w:p>
      <w:pPr>
        <w:pStyle w:val="Normal"/>
        <w:widowControl w:val="false"/>
        <w:rPr/>
      </w:pPr>
      <w:r>
        <w:rPr>
          <w:rStyle w:val="FootnoteCharacters"/>
        </w:rPr>
        <w:footnoteRef/>
      </w:r>
      <w:r>
        <w:rPr>
          <w:rFonts w:cs="Irmologion Ucs" w:ascii="Irmologion Ucs" w:hAnsi="Irmologion Ucs"/>
          <w:sz w:val="32"/>
          <w:szCs w:val="32"/>
        </w:rPr>
        <w:t>в7 Кор. гл. д7, ст. ѕ7i.</w:t>
      </w:r>
    </w:p>
  </w:footnote>
  <w:footnote w:id="14">
    <w:p>
      <w:pPr>
        <w:pStyle w:val="Normal"/>
        <w:widowControl w:val="false"/>
        <w:rPr/>
      </w:pPr>
      <w:r>
        <w:rPr>
          <w:rStyle w:val="FootnoteCharacters"/>
        </w:rPr>
        <w:footnoteRef/>
      </w:r>
      <w:r>
        <w:rPr>
          <w:rFonts w:cs="Irmologion Ucs" w:ascii="Irmologion Ucs" w:hAnsi="Irmologion Ucs"/>
          <w:sz w:val="32"/>
          <w:szCs w:val="32"/>
        </w:rPr>
        <w:t>Їaкwв. G, ст. є7i.</w:t>
      </w:r>
    </w:p>
  </w:footnote>
  <w:footnote w:id="15">
    <w:p>
      <w:pPr>
        <w:pStyle w:val="Normal"/>
        <w:widowControl w:val="false"/>
        <w:rPr/>
      </w:pPr>
      <w:r>
        <w:rPr>
          <w:rStyle w:val="FootnoteCharacters"/>
        </w:rPr>
        <w:footnoteRef/>
      </w:r>
      <w:r>
        <w:rPr>
          <w:rFonts w:cs="Irmologion Ucs" w:ascii="Irmologion Ucs" w:hAnsi="Irmologion Ucs"/>
          <w:sz w:val="32"/>
          <w:szCs w:val="32"/>
        </w:rPr>
        <w:t>Луки2 з7i, ст. к7а.</w:t>
      </w:r>
    </w:p>
  </w:footnote>
  <w:footnote w:id="16">
    <w:p>
      <w:pPr>
        <w:pStyle w:val="Normal"/>
        <w:widowControl w:val="false"/>
        <w:rPr/>
      </w:pPr>
      <w:r>
        <w:rPr>
          <w:rStyle w:val="FootnoteCharacters"/>
        </w:rPr>
        <w:footnoteRef/>
      </w:r>
      <w:r>
        <w:rPr>
          <w:rFonts w:cs="Irmologion Ucs" w:ascii="Irmologion Ucs" w:hAnsi="Irmologion Ucs"/>
          <w:sz w:val="32"/>
          <w:szCs w:val="32"/>
        </w:rPr>
        <w:t>Pал. н7з, ст. д7.</w:t>
      </w:r>
    </w:p>
  </w:footnote>
  <w:footnote w:id="17">
    <w:p>
      <w:pPr>
        <w:pStyle w:val="Normal"/>
        <w:widowControl w:val="false"/>
        <w:rPr/>
      </w:pPr>
      <w:r>
        <w:rPr>
          <w:rStyle w:val="FootnoteCharacters"/>
        </w:rPr>
        <w:footnoteRef/>
      </w:r>
      <w:r>
        <w:rPr>
          <w:rFonts w:cs="Irmologion Ucs" w:ascii="Irmologion Ucs" w:hAnsi="Irmologion Ucs"/>
          <w:sz w:val="32"/>
          <w:szCs w:val="32"/>
        </w:rPr>
        <w:t>Матf. к7є, ст. lє.</w:t>
      </w:r>
    </w:p>
  </w:footnote>
  <w:footnote w:id="18">
    <w:p>
      <w:pPr>
        <w:pStyle w:val="Normal"/>
        <w:widowControl w:val="false"/>
        <w:rPr/>
      </w:pPr>
      <w:r>
        <w:rPr>
          <w:rStyle w:val="FootnoteCharacters"/>
        </w:rPr>
        <w:footnoteRef/>
      </w:r>
      <w:r>
        <w:rPr>
          <w:rFonts w:cs="Irmologion Ucs" w:ascii="Irmologion Ucs" w:hAnsi="Irmologion Ucs"/>
          <w:sz w:val="32"/>
          <w:szCs w:val="32"/>
        </w:rPr>
        <w:t>в7 Кор. є7, ст. д7i.</w:t>
      </w:r>
    </w:p>
  </w:footnote>
  <w:footnote w:id="19">
    <w:p>
      <w:pPr>
        <w:pStyle w:val="Normal"/>
        <w:widowControl w:val="false"/>
        <w:rPr/>
      </w:pPr>
      <w:r>
        <w:rPr>
          <w:rStyle w:val="FootnoteCharacters"/>
        </w:rPr>
        <w:footnoteRef/>
      </w:r>
      <w:r>
        <w:rPr>
          <w:rFonts w:cs="Irmologion Ucs" w:ascii="Irmologion Ucs" w:hAnsi="Irmologion Ucs"/>
          <w:sz w:val="32"/>
          <w:szCs w:val="32"/>
        </w:rPr>
        <w:t>Pал. є7i, ст. }.</w:t>
      </w:r>
    </w:p>
  </w:footnote>
  <w:footnote w:id="20">
    <w:p>
      <w:pPr>
        <w:pStyle w:val="Normal"/>
        <w:widowControl w:val="false"/>
        <w:rPr/>
      </w:pPr>
      <w:r>
        <w:rPr>
          <w:rStyle w:val="FootnoteCharacters"/>
        </w:rPr>
        <w:footnoteRef/>
      </w:r>
      <w:r>
        <w:rPr>
          <w:rFonts w:cs="Irmologion Ucs" w:ascii="Irmologion Ucs" w:hAnsi="Irmologion Ucs"/>
          <w:sz w:val="32"/>
          <w:szCs w:val="32"/>
        </w:rPr>
        <w:t>Јwва д7i, ст. д7.</w:t>
      </w:r>
    </w:p>
  </w:footnote>
  <w:footnote w:id="21">
    <w:p>
      <w:pPr>
        <w:pStyle w:val="Normal"/>
        <w:widowControl w:val="false"/>
        <w:rPr/>
      </w:pPr>
      <w:r>
        <w:rPr>
          <w:rStyle w:val="FootnoteCharacters"/>
        </w:rPr>
        <w:footnoteRef/>
      </w:r>
      <w:r>
        <w:rPr>
          <w:rFonts w:cs="Irmologion Ucs" w:ascii="Irmologion Ucs" w:hAnsi="Irmologion Ucs"/>
          <w:sz w:val="32"/>
          <w:szCs w:val="32"/>
        </w:rPr>
        <w:t>При1тч. к7, ст. f7.</w:t>
      </w:r>
    </w:p>
  </w:footnote>
  <w:footnote w:id="22">
    <w:p>
      <w:pPr>
        <w:pStyle w:val="Normal"/>
        <w:widowControl w:val="false"/>
        <w:rPr/>
      </w:pPr>
      <w:r>
        <w:rPr>
          <w:rStyle w:val="FootnoteCharacters"/>
        </w:rPr>
        <w:footnoteRef/>
      </w:r>
      <w:r>
        <w:rPr>
          <w:rFonts w:cs="Irmologion Ucs" w:ascii="Irmologion Ucs" w:hAnsi="Irmologion Ucs"/>
          <w:sz w:val="32"/>
          <w:szCs w:val="32"/>
        </w:rPr>
        <w:t>Матf. f7i, ст. к7а.</w:t>
      </w:r>
    </w:p>
  </w:footnote>
  <w:footnote w:id="23">
    <w:p>
      <w:pPr>
        <w:pStyle w:val="Normal"/>
        <w:widowControl w:val="false"/>
        <w:rPr/>
      </w:pPr>
      <w:r>
        <w:rPr>
          <w:rStyle w:val="FootnoteCharacters"/>
        </w:rPr>
        <w:footnoteRef/>
      </w:r>
      <w:r>
        <w:rPr>
          <w:rFonts w:cs="Irmologion Ucs" w:ascii="Irmologion Ucs" w:hAnsi="Irmologion Ucs"/>
          <w:sz w:val="32"/>
          <w:szCs w:val="32"/>
        </w:rPr>
        <w:t>Мaрка гл. №, ст. д7 и3 є7.</w:t>
      </w:r>
    </w:p>
  </w:footnote>
  <w:footnote w:id="24">
    <w:p>
      <w:pPr>
        <w:pStyle w:val="Normal"/>
        <w:widowControl w:val="false"/>
        <w:rPr/>
      </w:pPr>
      <w:r>
        <w:rPr>
          <w:rStyle w:val="FootnoteCharacters"/>
        </w:rPr>
        <w:footnoteRef/>
      </w:r>
      <w:r>
        <w:rPr>
          <w:rFonts w:cs="Irmologion Ucs" w:ascii="Irmologion Ucs" w:hAnsi="Irmologion Ucs"/>
          <w:sz w:val="32"/>
          <w:szCs w:val="32"/>
        </w:rPr>
        <w:t>И#сaіи гл. м7г, ст. к7ѕ.</w:t>
      </w:r>
    </w:p>
  </w:footnote>
  <w:footnote w:id="25">
    <w:p>
      <w:pPr>
        <w:pStyle w:val="Normal"/>
        <w:widowControl w:val="false"/>
        <w:rPr/>
      </w:pPr>
      <w:r>
        <w:rPr>
          <w:rStyle w:val="FootnoteCharacters"/>
        </w:rPr>
        <w:footnoteRef/>
      </w:r>
      <w:r>
        <w:rPr>
          <w:rFonts w:cs="Irmologion Ucs" w:ascii="Irmologion Ucs" w:hAnsi="Irmologion Ucs"/>
          <w:sz w:val="32"/>
          <w:szCs w:val="32"/>
        </w:rPr>
        <w:t xml:space="preserve">Луки2 гл. з7i, ст. ‹. </w:t>
      </w:r>
    </w:p>
  </w:footnote>
  <w:footnote w:id="26">
    <w:p>
      <w:pPr>
        <w:pStyle w:val="Normal"/>
        <w:widowControl w:val="false"/>
        <w:rPr/>
      </w:pPr>
      <w:r>
        <w:rPr>
          <w:rStyle w:val="FootnoteCharacters"/>
        </w:rPr>
        <w:footnoteRef/>
      </w:r>
      <w:r>
        <w:rPr>
          <w:rFonts w:cs="Irmologion Ucs" w:ascii="Irmologion Ucs" w:hAnsi="Irmologion Ucs"/>
          <w:sz w:val="32"/>
          <w:szCs w:val="32"/>
        </w:rPr>
        <w:t>Ри1мл. гл. є7, ст. G, д7, є7.</w:t>
      </w:r>
    </w:p>
  </w:footnote>
  <w:footnote w:id="27">
    <w:p>
      <w:pPr>
        <w:pStyle w:val="Normal"/>
        <w:widowControl w:val="false"/>
        <w:rPr/>
      </w:pPr>
      <w:r>
        <w:rPr>
          <w:rStyle w:val="FootnoteCharacters"/>
        </w:rPr>
        <w:footnoteRef/>
      </w:r>
      <w:r>
        <w:rPr>
          <w:rFonts w:cs="Irmologion Ucs" w:ascii="Irmologion Ucs" w:hAnsi="Irmologion Ucs"/>
          <w:sz w:val="32"/>
          <w:szCs w:val="32"/>
        </w:rPr>
        <w:t xml:space="preserve">№ </w:t>
      </w:r>
      <w:r>
        <w:rPr>
          <w:rFonts w:cs="Irmologion Ucs" w:ascii="Irmologion Ucs" w:hAnsi="Irmologion Ucs"/>
          <w:sz w:val="32"/>
          <w:szCs w:val="32"/>
        </w:rPr>
        <w:t>Корjн. гл. в7, ст. f7.</w:t>
      </w:r>
    </w:p>
  </w:footnote>
  <w:footnote w:id="28">
    <w:p>
      <w:pPr>
        <w:pStyle w:val="Normal"/>
        <w:widowControl w:val="false"/>
        <w:rPr/>
      </w:pPr>
      <w:r>
        <w:rPr>
          <w:rStyle w:val="FootnoteCharacters"/>
        </w:rPr>
        <w:footnoteRef/>
      </w:r>
      <w:r>
        <w:rPr>
          <w:rFonts w:cs="Irmologion Ucs" w:ascii="Irmologion Ucs" w:hAnsi="Irmologion Ucs"/>
          <w:sz w:val="32"/>
          <w:szCs w:val="32"/>
        </w:rPr>
        <w:t>Матf. гл. №i, ст. в7i.</w:t>
      </w:r>
    </w:p>
  </w:footnote>
  <w:footnote w:id="29">
    <w:p>
      <w:pPr>
        <w:pStyle w:val="Normal"/>
        <w:widowControl w:val="false"/>
        <w:rPr/>
      </w:pPr>
      <w:r>
        <w:rPr>
          <w:rStyle w:val="FootnoteCharacters"/>
        </w:rPr>
        <w:footnoteRef/>
      </w:r>
      <w:r>
        <w:rPr>
          <w:rFonts w:cs="Irmologion Ucs" w:ascii="Irmologion Ucs" w:hAnsi="Irmologion Ucs"/>
          <w:sz w:val="32"/>
          <w:szCs w:val="32"/>
        </w:rPr>
        <w:t>Pал. гл. є7i, ст. }.</w:t>
      </w:r>
    </w:p>
  </w:footnote>
  <w:footnote w:id="30">
    <w:p>
      <w:pPr>
        <w:pStyle w:val="Normal"/>
        <w:widowControl w:val="false"/>
        <w:rPr/>
      </w:pPr>
      <w:r>
        <w:rPr>
          <w:rStyle w:val="FootnoteCharacters"/>
        </w:rPr>
        <w:footnoteRef/>
      </w:r>
      <w:r>
        <w:rPr>
          <w:rFonts w:cs="Irmologion Ucs" w:ascii="Irmologion Ucs" w:hAnsi="Irmologion Ucs"/>
          <w:sz w:val="32"/>
          <w:szCs w:val="32"/>
        </w:rPr>
        <w:t>Матf. гл. з7, ст. }.</w:t>
      </w:r>
    </w:p>
  </w:footnote>
  <w:footnote w:id="31">
    <w:p>
      <w:pPr>
        <w:pStyle w:val="Normal"/>
        <w:widowControl w:val="false"/>
        <w:rPr/>
      </w:pPr>
      <w:r>
        <w:rPr>
          <w:rStyle w:val="FootnoteCharacters"/>
        </w:rPr>
        <w:footnoteRef/>
      </w:r>
      <w:r>
        <w:rPr>
          <w:rFonts w:cs="Irmologion Ucs" w:ascii="Irmologion Ucs" w:hAnsi="Irmologion Ucs"/>
          <w:sz w:val="32"/>
          <w:szCs w:val="32"/>
        </w:rPr>
        <w:t>Pал. lѕ, ст. к7г.</w:t>
      </w:r>
    </w:p>
  </w:footnote>
  <w:footnote w:id="32">
    <w:p>
      <w:pPr>
        <w:pStyle w:val="Normal"/>
        <w:widowControl w:val="false"/>
        <w:rPr/>
      </w:pPr>
      <w:r>
        <w:rPr>
          <w:rStyle w:val="FootnoteCharacters"/>
        </w:rPr>
        <w:footnoteRef/>
      </w:r>
      <w:r>
        <w:rPr>
          <w:rFonts w:cs="Irmologion Ucs" w:ascii="Irmologion Ucs" w:hAnsi="Irmologion Ucs"/>
          <w:sz w:val="32"/>
          <w:szCs w:val="32"/>
        </w:rPr>
        <w:t>Їwaн. є7i, ст. є7.</w:t>
      </w:r>
    </w:p>
  </w:footnote>
  <w:footnote w:id="33">
    <w:p>
      <w:pPr>
        <w:pStyle w:val="Normal"/>
        <w:widowControl w:val="false"/>
        <w:rPr/>
      </w:pPr>
      <w:r>
        <w:rPr>
          <w:rStyle w:val="FootnoteCharacters"/>
        </w:rPr>
        <w:footnoteRef/>
      </w:r>
      <w:r>
        <w:rPr>
          <w:rFonts w:cs="Irmologion Ucs" w:ascii="Irmologion Ucs" w:hAnsi="Irmologion Ucs"/>
          <w:sz w:val="32"/>
          <w:szCs w:val="32"/>
        </w:rPr>
        <w:t xml:space="preserve">№ </w:t>
      </w:r>
      <w:r>
        <w:rPr>
          <w:rFonts w:cs="Irmologion Ucs" w:ascii="Irmologion Ucs" w:hAnsi="Irmologion Ucs"/>
          <w:sz w:val="32"/>
          <w:szCs w:val="32"/>
        </w:rPr>
        <w:t>Кор. ‹, ст. к7з.</w:t>
      </w:r>
    </w:p>
  </w:footnote>
  <w:footnote w:id="34">
    <w:p>
      <w:pPr>
        <w:pStyle w:val="Normal"/>
        <w:widowControl w:val="false"/>
        <w:rPr/>
      </w:pPr>
      <w:r>
        <w:rPr>
          <w:rStyle w:val="FootnoteCharacters"/>
        </w:rPr>
        <w:footnoteRef/>
      </w:r>
      <w:r>
        <w:rPr>
          <w:rFonts w:cs="Irmologion Ucs" w:ascii="Irmologion Ucs" w:hAnsi="Irmologion Ucs"/>
          <w:sz w:val="32"/>
          <w:szCs w:val="32"/>
        </w:rPr>
        <w:t>Матf. гл. №i, ст. в7i.</w:t>
      </w:r>
    </w:p>
  </w:footnote>
  <w:footnote w:id="35">
    <w:p>
      <w:pPr>
        <w:pStyle w:val="Normal"/>
        <w:widowControl w:val="false"/>
        <w:rPr/>
      </w:pPr>
      <w:r>
        <w:rPr>
          <w:rStyle w:val="FootnoteCharacters"/>
        </w:rPr>
        <w:footnoteRef/>
      </w:r>
      <w:r>
        <w:rPr>
          <w:rFonts w:cs="Irmologion Ucs" w:ascii="Irmologion Ucs" w:hAnsi="Irmologion Ucs"/>
          <w:sz w:val="32"/>
          <w:szCs w:val="32"/>
        </w:rPr>
        <w:t>в7 Корjн. гл. з7, ст. №.</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EndnoteCharacters">
    <w:name w:val="Endnote Characters"/>
    <w:basedOn w:val="Style14"/>
    <w:qFormat/>
    <w:rPr>
      <w:vertAlign w:val="superscrip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1T13:37:00Z</dcterms:created>
  <dc:creator>textnakliros.ru</dc:creator>
  <dc:description/>
  <dc:language>en-US</dc:language>
  <cp:lastModifiedBy>a.kuznetsov@vladivostok.com</cp:lastModifiedBy>
  <dcterms:modified xsi:type="dcterms:W3CDTF">2018-11-01T13:37:00Z</dcterms:modified>
  <cp:revision>2</cp:revision>
  <dc:subject/>
  <dc:title>Добротолюбие</dc:title>
</cp:coreProperties>
</file>