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б0рное послaніе втор0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їwaнна бGосл0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рецъ и3збрaннэй госпожЁ и3 чaдwмъ є3S, и5хже ѓзъ люблю2 вои1стинну, и3 не ѓзъ т0чію, но и3 вси2 разумёвшіи и4стин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 и4стину пребывaющую въ нaсъ, и3 съ нaми бyдетъ во вёк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ъ съ вaми блгdть, млcть, ми1ръ t бGа nц7A, и3 t гDа ї}са хrтA, сн7а џ§а, во и4стинэ и3 любв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овахсz ѕэлw2, ћкw њбрэт0хъ t ч†дъ твои1хъ ходsщихъ во и4стинэ, ћкоже зaповэдь пріsхомъ t nц7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 молю1 тz, госпожE, не ћкw зaповэдь пишY тебЁ н0ву, но ю4же и4мамы и3спeрва, да лю1бимъ дрyгъ дрy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S є4сть любы2, да х0димъ по зaповэдемъ є3гw2. СіS є4сть зaповэдь, ћкоже слhшасте и3спeрва, да въ нeй х0ди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мн0зи лестцы2 внид0ша въ мjръ, не и3сповёдающе ї}са хrтA пришeдша во пlти, сeй є4сть льстeцъ и3 ґнтjхріс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1те себE, да не погубитE ћже дёласте дHбраz, но да мздY совершeнну воспріи1м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преступazй и3 не пребывazй во ў§ніи хrт0вэ бGа не и4мать: пребывazй же во ўчeніи хrт0вэ, сeй и3 nц7A и3 сн7а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прих0дитъ къ вaмъ, и3 сегw2 ў§ніz не прин0ситъ, не пріeмлите є3го2 въ д0мъ, и3 рaдоватисz є3мY не глаг0ли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й бо є3мY рaдоватисz, соwбщaетсz дэлHмъ є3гw2 ѕлы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а и3мёхъ писaти вaмъ, и3 не восхотёхъ хартіeю и3 черни1ломъ, но надёюсz пріити2 къ вaмъ и3 ўсты2 ко ўстHмъ глаг0лати, да рaдость вaша бyдетъ и3сп0лне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ютъ тS ч†да сестры2 твоеS и3збрaнныz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соб0рному послaнію їwaннову втор0му: и4мать въ себЁ главY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чaло церк0вно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