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пeрваz нaдесz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ћкw нёсть св0йственна чlвёку плотскaz п0хоть, но t преступлeніz ґдaмлz р0ду нaшему прибhвш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тлёніz и3 грэхA рождeнъ бhвши, не къ тлёнію и3 грэхY пaки њбращaйсz, но t тлёніz къ нетлёнію ўсeрднw восходи1ти тщи1сz, ћкw да прeжде џбщагw воскrніz ўмeршую грэх0мъ и3 страстьми2, безгрёшіемъ и3 безстрaстіемъ воскреси1ши дyшу, и3 t смeрти къ безсмeртію приведeши ю5. Не дрeвнzгw ґдaма престyпльшагw, но вторaгw хrтA безгрёшнагw жи1зни послёдуй: живyщіи бо по пл0ти по престyпльшемъ ґдaмэ, ўмрeти и4мутъ, хrтy же послёдующіи, ўмeршіи въ вёцэ сeмъ плотск0му мудровaнію, ктомY не ќзрzтъ смeрти г0рестныz, т0чію рaдостное њ гDэ t пл0ти пресел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Ґдaмъ, є3гдa бы прeбылъ въ св0йственномъ є3мY t гDа ўстроeніи, є3гдa бы прeбылъ при бз7э, люб0вію t тогw2 не tлучazсz. t негHже создaнъ бhсть, не бы2 подпaлъ смeрти и3 тлёнію. Но понeже њстaви творцA, къ твaри же прилэпи1сz: њстaви св0йственное, tню1дуже бытіE своE и3мЁ, прилэпи1сz же не къ св0йственному плотск0му неразyмному вожделёнію, тогw2 рaди по нyждэ подпадE тлёнію и3 смeрти: нетлёніz бо и3 жи1зни tлучи1всz, по нyждэ подпадE въ сицево2 плотск0е неразyмное сочетaніе, и3 t совершeнна рaзума и3 в0зраста, преступлeніемъ низведE є3стество2 нaше въ дётскій в0зрастъ и3 безсловeсное младоyміе, во є4же мaлыми нёмотствующими nтрочaты въ мjръ сeй всeмъ раждaтисz нaмъ. Тh же nтрочaтемъ рождeнъ бhвый, не ктомY въ младоyміе впaдай, но въ совершeнъ, ћкоже в0зрастъ, си1це и3 рaзумъ возрастaй и3 преуспэвaй: сaмъ же возрaстши, и3нёхъ не въ безсловeсіе дётское, но въ совершeнъ в0зрастъ и3 рaзумъ благовэствовaніемъ роди1ти тщи1сz: да t тмы2 неразyміz къ свёту рaзума и3 познaніz приведeши всё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Не по преступлeніи несв0йственной плотск0й жи1зни прилэплsйсz, но прeжде преступлeніz t гDа безгрёшному ўстроeнію благоразyменъ подражaтель бyди. Е$же бо днeсь по пл0ти житіE, по преступлeніи т0е содёzсz, ґ є4же по дyху, прeжде преступлeніz, t гDа самагw2 сіE ўстроeніе бЁ. Тёмже не по преступлeніи, но прeжде преступлeніz дух0внэй њ гDэ послёдуй жи1зни, да прeжде смeрти, смeрти и3 тлёніz грэх0внагw свободи1шисz. Лyчше благоизв0льнw днeсь во врeменной жи1зни воскрeснути дyхомъ, и3 жи1ти всегдA гDви, нeже по г0рестной смeрти, съ неизвёстнымъ чazніемъ, чazти воскrніz и3 жи1зни. Лyчше днeсь њставлsти врeменное плотск0е сладострaстіе со њправдaніемъ и3 похвал0ю, нeже посeмъ со њсуждeніемъ и3 поношeніемъ сегw2 лишaтисz. Тёмже не повини1сz плотск0му неразyмному вожделёнію, но рaзумомъ плотскjz п0хwти востzзaй, да не ћкw младоyменъ дётищь посмэsнъ бyд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Ћкоже не t сочетaніz, и3 безсловeсныz плотскjz п0хоти ґдaмъ и3 є4vа и3спeрва сотворeни бhша, си1це и3 мы2 вси2 тaкw раждaтисz въ мjръ и3мёли бhхомъ: и3 ћкоже ґдaмъ, ѓбіе вси2 t небытіS въ бытіE приведeни бhли бhхомъ. Но понeже преступи2 ґдaмъ зaповэдь, и3 самоизв0льнw безсловeсію, и3 п0хотемъ плотски1мъ подпадE, тогw2 рaди по нyждэ си1це безсловeснw бhти, и3 раждaтисz въ мjръ, и3 мы2 њсуждeни є3смы2. Tтyду толи1кіz ск0рби и3 печaли, плaча же и3 рыдaніz и3сп0лнена жи1зни нaша: послэди1 же смeртію г0рькою тyю печатлёемъ. Хотs бо гDь и3звести2 честн0е t недост0йнагw, смeртнымъ пресэчeніемъ, t плотскaгw сплетeніz пресэкaему жи1знь нaшу бhти ўстр0и, да не вёчнующее пребyдетъ ѕл0е, но да возведeтъ нaсъ всёхъ вёрующихъ на лyчшее дрeвнее достоsніе и3 первоoбрaзіе: ѓще бо бы2 сіE бhло добро2 и3 совершeнно, не бы2 взhскивалъ бGъ t нaсъ лyчшихъ, не бы2 смeртію пресэцaлъ плотскyю жи1знь нaшу.</w:t>
      </w:r>
    </w:p>
    <w:p>
      <w:pPr>
        <w:pStyle w:val="Normal"/>
        <w:widowControl w:val="false"/>
        <w:rPr/>
      </w:pPr>
      <w:r>
        <w:rPr>
          <w:rFonts w:cs="Irmologion Ucs" w:ascii="Irmologion Ucs" w:hAnsi="Irmologion Ucs"/>
          <w:kern w:val="2"/>
          <w:sz w:val="32"/>
          <w:szCs w:val="32"/>
        </w:rPr>
        <w:t>[є7] T св0йственнагw св0йства, въ несв0йственное плотск0е хотёніе поп0лзшесz, смeрти и3 тлёнію подпад0хомъ. И#спeрва бо не въ смeрть, ни въ безсловeсное плотск0е похотёніе и3 сочетaніе t гDа создaни бhхомъ: но въ б9eственное желaніе и3 люб0вь. И$бо въ раи2 прeжде преступлeніz не бЁ п0хоти и3 плотскaгw вожделёніz, но по преступлeніи и3 по и3згнaніи и3з8 раS плотскaz п0хоть и3 вожделёніе бhсть, тaже посeмъ смeрть. Сегw2 рaди п0хоть плотскaz смeртію ўпражднsетсz, ўпраждненa же бhвши смeртію, не ктомY пaки во грzдyщей вёчной жи1зни слёдъ є3S њбрsщетсz, но б9eственнагw желaніz и3 любвE вси2 бGу ўгождaющіи во вёки вэкHвъ наслаждaтисz бyду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Раждaетсz человёкъ t жены2 пл0тски въ жив0тъ, и3 пaки безсловeснw соединszйсz є4й, њб8умирaетъ t бGа душeю: ћкоже с0ль t воды2 раждaетсz, и3 пaки водЁ прикасazсz растоплsетсz и3 и3счезaетъ, си1це и3 въ сeмъ є4сть. Сегw2 рaди t плотскaгw грэх0внагw сочетaніz рождeнъ бhвши, не пaки ко грэх0вному плотск0му сплетeнію лэпи1сz, да не ћкw с0ль растaеши. Не бо2 на сіE t бGа сотворeнъ є3си2, да пaки на т†zжде грэхHвнаz плотск†z дBйства њбращaешисz и3 ўмирaеши, но да ко первоoбрaзному св0йству, и3 t гDа безгрёшному ўстроeнію восх0диши, и3 преуспэвaеши взыскyz лyчшихъ и3 бlжeннэйшихъ. Пріsтенъ ќбw є4сть по зак0ну днeсь по пл0ти брaкъ, но чистотA и3 цэломyдріе сугyбw сyть л{чша и3 пресл†внэйша, въ нsже и3спeрва t гDа ўстр0енъ бЁ ґдaмъ. брaкъ ќбw т0чію чист0тствовати, и3 в‰щшаz разумёти не хотsщымъ, и3ли2 не могyщымъ, днeсь на мaлое врeмz попущeнъ є4сть, чистотa же пребывaющаz є4сть во вёки вёчны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КRщeніемъ во хrтA, вторhмъ д¦0внымъ порождeніемъ рождeнъ бhвши, t первор0днагw грэхA вод0ю и3 д¦омъ њмhлсz є3си2: не ктомY ќбw пaки грэх0мъ плотскjz п0хоти и3 дёйствіz плэни1сz: да не возвращaющемусz псY на сво‰ блевHтины ўпод0бишисz. T тмы2 и3 безсловeсіz tврати1лсz є3си2, не пaки ко тмЁ и3 безсловeсію њбращaйсz, но къ свёту рaзума, и3 всёхъ вещeй познaніz провозрастaй, и3 присоединeнъ бывaй. БGомъ сотворeнъ є3си2, къ немY лэпи1сz. БGомъ создaнъ є3си2, къ немY люб0вію соединeнъ бyди. T негw2 бытіE своE и4маши, къ немY всeю душeю твоeю прилэплsйсz: чрез8 плотск0е бо грэх0вное вожделёніе и3 п0хоть содёzсz смeрть, и3 t бGа всеконeчное tчуждeніе: чрез8 сохранeніе же чистоты2 жив0тъ, и3 къ бGу совершeнное присво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Рождeнное t пл0ти, пл0ть є4сть, и3 рождeнное t д¦а, д¦ъ є4сть (Їwaн. за? }). Рождeнъ є3си2 д¦0внымъ рождeніемъ кRщeніz, пaки же вторhмъ д¦0внымъ рождeніемъ и4ночества роди1лсz є3си2 не ктомY ќбw плотск0му рождeнію грэх0вному, и3 сплетeнію тэлeсному ревнyй, и3ли2 зави1ди: но восходи2 на л{чшаz и3 пресл†внэйшаz. Ћкоже бGу њбэщaлсz є3си2, си1це д¦0внэ возрастaй и3 преуспэвaй: сaмъ д¦0внэ роди1вшисz, и3 и3нёхъ д¦0внw роди1ти тщи1сz, ґ не плотск0ю слaстію плэнeнъ бyди. Плотск0е бо сочетaніе т0чію не могyщымъ, и3ли2 не хотsщымъ ўдержавaтисz, њстaвлено бhсть, не и3зволsющымъ же л{чшаz, х{ждшаz њставлsютсz. Е#гдA люб0вь б9eственнаz презирaетсz, тогдA плотск0е безсловeсное наступaетъ свzзa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Тёмже престaни плотскaгw дётскагw и3грaніz желaти самоизв0льнw, да не по сeмъ њставлsти бyдеши и3 нев0лею съ вsщшею своeю тsжестію. Да не прельщaетъ тS добр0та и3 красотA лицA тлённыz пл0ти: и3стлэвaетъ бо и3 и3змэнsетсz, и3 погибaетъ вск0рэ: нёсть ви1дэти состарёвшагосz бlголёпна: нёсть бо во гр0бэ красоты2 неистлёвшіz, нижE въ д0лго врeмz сі‰ пребыв†ющаz сyть. Всsка бо красотA плотскaz џгнь є4сть, всsко благолёпіе росA ќтреннzz, всsка пл0ть травA, всsка слaва человёческаz ћкw цвётъ сeльный: и4зше травA, и3 цвётъ є3S tпадE: глаг0лъ же гDнь т0чію є3ди1нъ, и3 бжcтвеннаz є3гw2 люб0вь пребывaетъ во вёки (Їакw+ за?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Призывaетъ ли тS ўzзвлsтисz красот0ю лицA и3стлёвшаz во гр0бэ пл0ть, њбhкшагw зрёти пристрaстнw зри6маz; но ќбw днeсь зри2 во гр0бэ сyщихъ прeжде тебE, тогдA посeмъ навhкнеши, ±же бyдутъ и3 по тебЁ, ћкw нёкто речE. Ничт0же бо и4но и3 по тебЁ бhти и4мать, т0чію є4же пред8 тоб0ю со и3нёми сбhстсz: ґ є4же со и3нёми сбhстсz, сіE и3 съ тоб0ю всsкw неизмённw сбyдетсz. Сегw2 рaди не прилагaй сeрдца своегw2 къ твaри, но всe желaніе своE и3 люб0вь возводи2 ко вс‰ сотв0ршему, tню1дуже бытіE своE и4маши и3дёже ти2 є3стeственнэ св0йственно є4сть: и4бо нигдёже и4ндэ, во всёхъ си1хъ њбрsщеши вёчный жив0тъ, и3 непрел0жну души2 своeй тишинY, т0чію въ гDэ бз7э, и3 въ прес™0й є3гw2 любви2, и3 въ блгdти прес™aгw и3 животворsщагw д¦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