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8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з7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оспоминaніе на нб7си2 ћвльшагwсz знaменіz честнaгw кrтA, во грaдэ їеrли1мэ, t с™aгw л0бнагw мёста протzжeннагw ѕвэздaми, дaже до с™hz горы2 є3леHнскіz, въ G чaсъ днE, при царЁ кwнстaнтіи, сhнэ вели1кагw кwнстантjн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aмzть с™aгw мyченика ґкaк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кrтA, на ѕ7, глaсъ д7. Под0бенъ: З</w:t>
      </w:r>
      <w:r>
        <w:rPr>
          <w:rFonts w:cs="Irmologion Ucs" w:ascii="Irmologion Ucs" w:hAnsi="Irmologion Ucs"/>
          <w:kern w:val="2"/>
          <w:sz w:val="32"/>
          <w:szCs w:val="32"/>
        </w:rPr>
        <w:t>вaнный свhш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нeсь рaдуетсz вёрныхъ мн0жество бжcтвенное, * kвлsетсz бо нбcный кrтъ концє1мъ, * њсіzвaетъ твeрдь свётомъ непристyпнымъ, * воздyхъ њзарsетъ, * и3 земли2 лицE ўкрашaетъ: * поeтъ бжcтвенными пёсньми цRковь хrт0ва, * слyжитъ почитaющи, * свhше ю5 соблюдaющій, * кrтъ бжcтвенный и3 пречyдный, * є3гHже си1лою ўкрэплsеми, * вLцэ пристyпимъ, зовyще: * ўмири2 мjръ и3 просвэти2 дyшы нaш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честнёйша лёствица, * ви1дэнъ бhсть днeсь * всечестнhй кrтъ и3 слaвный, * t земли2 въ нбcнымъ прев0дитъ, * вёрою несумнённою сего2 почитaющыz. * рaдуютсz вси2 kзhцы, * тeплэ притекaющіи ко крещeнію, * и3 цRковь ћкw невёста ўкрашaетсz * џбразомъ бжcтвеннымъ: є3г0же бо сокрhти тщaхусz їудє1и, * свhше воздyхъ њзарsетъ, * и3 спасaетъ вёрою къ немY притекaющ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злъ бжcтвенныz си1лы * съ высоты2 kви1сz, * въ сіHнэ нaмъ п0сланъ кrтъ, преwблистaz бlгодaтію, * (с. </w:t>
      </w:r>
      <w:r>
        <w:rPr>
          <w:rFonts w:cs="Orthodox_tt eROOS" w:ascii="Orthodox_tt eROOS" w:hAnsi="Orthodox_tt eROOS"/>
          <w:kern w:val="2"/>
          <w:sz w:val="32"/>
          <w:szCs w:val="32"/>
        </w:rPr>
        <w:t>81</w:t>
      </w:r>
      <w:r>
        <w:rPr>
          <w:rFonts w:cs="Irmologion Ucs" w:ascii="Irmologion Ucs" w:hAnsi="Irmologion Ucs"/>
          <w:kern w:val="2"/>
          <w:sz w:val="32"/>
          <w:szCs w:val="32"/>
        </w:rPr>
        <w:t>) свётомъ безмёрнымъ, * на крaніевэ мёстэ слaвнэмъ, * возсіS нбcный кrтъ въ концёхъ * распeншагwсz бGа нaшегw, * проповёдаz всBмъ, * є4же стrти рaди мjрови спасeніе. * є3мyже покланsющесz, * воспоeмъ нем0лчнw, * и3 вёрою пр0симъ, * ўмири1ти мjръ, и3 спасти2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ѕ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вэсти1ша нб7сA слaву твою2, гDи, стрaшное кrтA твоегw2 знaменіе, и3 землS всS со стрaхомъ поклони1сz. мh же, славосл0вzще, благодaрнw тебЁ вопіeмъ: бGъ сhй безстрaстенъ, пл0тію пострадaти за ны2 в0лею пріsлъ є3си2, спаси2 лю1ди, ±же стzжaлъ є3си2 твоeю кр0в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прaздника. Тропaрь, глaсъ }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rтA твоегw2 џбразъ нhнэ пaче с0лнца возсіS, є3г0же t горы2 с™hz дaже до л0бнагw мёста простeрлъ є3си2, и3 въ нeмъ твою2, сп7се, крёпость ўzсни1лъ є3си2, си1мъ ўкрэплsz и3 вBрныz нaши цари2: ±же и3 спасaй вhну въ ми1рэ, моли1твами бцdы, хrтE б9е, и3 спаси2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yжба м§ника ґкaкіа поeтсz на повечeр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ґкaкіа, творeніе fеофaн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0рz чермнyю пучи1ну, невлaжными стопaми, дрeвній пэшешeствовавъ ї}ль, кrтоoбрaзными мwmсeовыма рукaма, ґмали1кову си1лу въ пустhни побэди1лъ є4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бр0тою безѕл0біz, слaвне, ўкрaшенъ, д0брыхъ винЁ и3ст0чнику со дерзновeніемъ предстaлъ є3си2: є3г0же нhнэ нaмъ благопремённа твои1ми мольбaми ўстр0й. (с. </w:t>
      </w:r>
      <w:r>
        <w:rPr>
          <w:rFonts w:cs="Orthodox_tt eROOS" w:ascii="Orthodox_tt eROOS" w:hAnsi="Orthodox_tt eROOS"/>
          <w:kern w:val="2"/>
          <w:sz w:val="32"/>
          <w:szCs w:val="32"/>
        </w:rPr>
        <w:t>8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лeбникъ и4стинный днeсь нaсъ ґкaкій, выс0кимъ проповёданіемъ вопіS, созывaетъ на трапeзу: со тщaніемъ ќбw тецeмъ и3 весeліемъ, мучениколю1бц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дaмъ причaщсz њставлeніz крещeніемъ, сыновство2 пріsтъ бlгодaти б9іz: и3 втор0му крещeнію мучeніz кр0вію спод0билсz є3си2, пре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терпS беззак0ніz, слaвне, возноси1мо зрёти, хrт0во б9ество2 ћснw предъ суди1щемъ проповёдалъ є3си2 мучи1телей, ґкaкіе, безѕл0бію ћкw тезоимени1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тебЁ, њбрaдованнаz пречcтаz, ви6дэна бhша б9іz шє1ствіz проzвлeннw, дв7у сохрaншагw, и3 по ржcтвЁ нетлённу тS р0ждшую соблю1дш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мyдростію и3 си1лою, и3 богaтствомъ хвaлимсz, но тоб0ю, џ§ею v3постaсною мyдростію, хrтE: нёсть бо свsтъ, пaче тебє2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зумомъ б9eственнымъ и3 премyдростію и3 сл0вомъ ўкрaшенъ, мyдрыхъ плетє1ніz нераз{мнаz разори1лъ є3си2: тёмже твою2 слaвную пaмzть почит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жественнымъ и3 твeрдымъ сіsz смhсломъ, ты2 развращє1ніz нечести1выхъ, и3 њполчє1ніz побэди1лъ є3си2, и3 прeлести разори1лъ є3си2 ўтверждє1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эплsемь си1лою бGа вседержи1телz, гнил0е и3 немощн0е безб0жіz њбличи1лъ є3си2: тёмже побэдон0сца тS, м§ниче, проповёду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льнагw питіS и3 прелeстнагw, и3 ти1ны и3збёглъ є3си2, благочeстіz просвэщeніемъ и3 свэтолyчными сі‰ніи ќмъ њсіsz, мyчениче ґкaк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ржaву смeрти и3 клsтвы дрeвніz њсуждeніе, (с. </w:t>
      </w:r>
      <w:r>
        <w:rPr>
          <w:rFonts w:cs="Orthodox_tt eROOS" w:ascii="Orthodox_tt eROOS" w:hAnsi="Orthodox_tt eROOS"/>
          <w:kern w:val="2"/>
          <w:sz w:val="32"/>
          <w:szCs w:val="32"/>
        </w:rPr>
        <w:t>83</w:t>
      </w:r>
      <w:r>
        <w:rPr>
          <w:rFonts w:cs="Irmologion Ucs" w:ascii="Irmologion Ucs" w:hAnsi="Irmologion Ucs"/>
          <w:kern w:val="2"/>
          <w:sz w:val="32"/>
          <w:szCs w:val="32"/>
        </w:rPr>
        <w:t>) зачeнши жи1знь, бGороди1тельнице, ўпраздни1ла є3си2: тёмже твоE пречcтое чти1мъ ржcтво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эдsй въ слaвэ на пrт0лэ бжcтвA, во џблацэ лeгцэ пріи1де ї}съ пребжcтвенный, нетлённою длaнію, и3 спасE зовyщыz: слaва, хrтE, си1лэ твоe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wбори1мь ћкоже ст0лпъ, вёрою пребhсть, ни мучeній тyчами, ни ћзвленными приложє1ніи, ни біeній вётры колeблемь, но взывaше велеглaснw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кормлsемь вётрилы, и3 дых†ніи д¦а с™aгw, блажeнне, въ пристaнищи ти1сэ ты2 почи1лъ є3си2, и3 стремлeніz в0лнъ и3 вётрwвъ не ўжасaлсz є3си2, мyчениче хrт0въ всечeст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лS держaву б9ію непобэди1мую, њдолэвaлъ є3си2 всю2 супроти1вную си1лу: и3 всE nрyжіе и4хъ tsтъ рaдуzсz, ћкw побэди1тель, достослaв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ставлsемь бжcтвеннымъ kвлeніемъ, течeніz конeцъ грaдъ царeвъ сотвори1въ, є3гHже граждани1нъ бhлъ є3си2, преблажeнне, всsко нашeствіе вaрварское tрэвa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щвлeнна мS, дв7о, и3 неизбёжными њдержи1ма грэхA свzз†ніи, є3ди1на бGомaти, возстaви, ћже жи1знь зачeншаz вёчную, и3збавлeніе всBмъ вBрнымъ даю1щу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чести1віи не ќзрzтъ слaвы твоеS, хrтE: но мы2 тS, є3динор0дне, n§ескіz слaвы сіsніе бжcтвA, t н0щи ќтренююще, воспэвaемъ тS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eстъ понeслъ є3си2 на рaмэхъ неукл0ннw, хrтY послёдуz, къ жи1зни нетлённэй ведyщему тS, и3 къ свёту невечeрнему вводsщу, пребогa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Hрькіz тёла, всеблажeнне, р†ны, и3 ўдeсъ tсэчє1ніz, (с. </w:t>
      </w:r>
      <w:r>
        <w:rPr>
          <w:rFonts w:cs="Orthodox_tt eROOS" w:ascii="Orthodox_tt eROOS" w:hAnsi="Orthodox_tt eROOS"/>
          <w:kern w:val="2"/>
          <w:sz w:val="32"/>
          <w:szCs w:val="32"/>
        </w:rPr>
        <w:t>84</w:t>
      </w:r>
      <w:r>
        <w:rPr>
          <w:rFonts w:cs="Irmologion Ucs" w:ascii="Irmologion Ucs" w:hAnsi="Irmologion Ucs"/>
          <w:kern w:val="2"/>
          <w:sz w:val="32"/>
          <w:szCs w:val="32"/>
        </w:rPr>
        <w:t>) пи1щу безконeчную тебЁ и3сходaтаиша и3 мyченическій вэнeцъ, и3 ѓгGльское рaдова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Ю$</w:t>
      </w:r>
      <w:r>
        <w:rPr>
          <w:rFonts w:cs="Irmologion Ucs" w:ascii="Irmologion Ucs" w:hAnsi="Irmologion Ucs"/>
          <w:kern w:val="2"/>
          <w:sz w:val="32"/>
          <w:szCs w:val="32"/>
        </w:rPr>
        <w:t>ноша неѕл0бивъ и3 цэломyдръ и3 кр0токъ, и3 крёпокъ на стр†сти тэлє1сныz, и3 на дeмwны жeстокъ, и3 невBрнымъ непристyпенъ показaлсz є3си2, всеприснопaмzт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стиннаго бGа нaмъ р0ждшую пл0тски, nц7Y є3динор0днаго, бцdу всечcтую тS и3менyемъ, глaсъ вкyпэ состaвльше ржcтвY твое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жрy ти со глaсомъ хвалeніz, гDи, цRковь вопіeтъ ти2, t бэс0вскіz кр0ве њчи1щшисz, рaди ми1лости t рeбръ твои1хъ и3стeкшею кр0в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aдомъ тS, и5же дaра бжcтвеннагw глaдствующіи, њсуждaютъ, мyчениче, приснопитaемаго нбcными даров†ніи, и3 пи1щу некончaемую и3мyщ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рами1въ мучи1телей безб0жное шатaніе, и3 ѕлоначaльнаго ѕмjz пучи1ною потопи1лъ є3си2 твои1хъ кровeй, побэдон0сецъ къ нб7си2 возлетёлъ є3си2, ґкaк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мeртію смeрти вLчнэ, преблажeнне, под0бzсz, мyчениче, вёчнw съ ни1мъ цrтвуеши, зрёніz є3гw2 и3 рaдости насыщaz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руши1ла є3си2 смeрти, чcтаz, њсуждeніе, и3 зак0на клsтву, хrтA р0ждшаz, разори1телz смeрти, и3 благословeніе всBмъ и3сточи1вш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к0рw предвар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yчами кровeй твои1хъ, мyчениче ґкaкіе, врагA потопи1въ, вс‰ њполчє1ніz мучи1тєльскаz посрами1лъ є3си2, дости1гъ ѓгGльскіz невещeствєнныz ли1ки, пріsлъ є3си2 нетлёніz неувzдaемый вэнeцъ: тёмже мольбaми твои1ми спаси2 t бёдъ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асhй во nгни2 ґвраaмскіz тво‰ џтроки, и3 халдє1и ўби1въ, (с. </w:t>
      </w:r>
      <w:r>
        <w:rPr>
          <w:rFonts w:cs="Orthodox_tt eROOS" w:ascii="Orthodox_tt eROOS" w:hAnsi="Orthodox_tt eROOS"/>
          <w:kern w:val="2"/>
          <w:sz w:val="32"/>
          <w:szCs w:val="32"/>
        </w:rPr>
        <w:t>85</w:t>
      </w:r>
      <w:r>
        <w:rPr>
          <w:rFonts w:cs="Irmologion Ucs" w:ascii="Irmologion Ucs" w:hAnsi="Irmologion Ucs"/>
          <w:kern w:val="2"/>
          <w:sz w:val="32"/>
          <w:szCs w:val="32"/>
        </w:rPr>
        <w:t>) ±же прaвда прaведнw ўловлsше: препётый гDи, б9е nтє1цъ нaшихъ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ёченъ во главY, къ мhсленнэй впери1лсz є3си2 церк0внэй главЁ, побёднымъ вэнцeмъ ўкрaшенъ, и3 зовhй, пребогaте: препётый гDи, б9е nтє1цъ нaшихъ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ъ м§ники хrтHвы, ћкw всеи1стиненъ мyченикъ, сочетaлсz є3си2 терпэли1внw, безбHжныz мучи1тели побэди1въ, взывaz, ґкaкіе: препётый гDи, б9е nтє1цъ нaшихъ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крили1въ ќмъ ко блажeннэй надeжди, соблюдaемэй вBрнымъ, въ мyченическое вшeлъ є3си2 суди1ще, воспэвaz дyхомъ: б9е nтє1цъ нaшихъ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ечє1ніz, дв7о, прbрHкъ и3 дрeвніи џбрази, твоE проwбразyютъ ћвэ, бGомaти, чcтое ржcтво2, є4же пою1ще, взывaемъ: nтє1цъ нaшихъ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yцэ распростeръ даніи1лъ, львHвъ зі‰ніz въ р0вэ затчE, џгненную же си1лу ўгаси1ша, добродётелію препоsсавшесz, благочeстіz рачи1тели џтроцы, взывaюще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вhшнюю митроп0лію, премyдре, цrтвующую и4стиннw всели1лсz є3си2, ю4же создA гDь, и3 с™ы6мъ проугот0ва, надёющымсz на него2 и3 вёрою зовyщымъ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терпёлъ є3си2 люб0вію мyкъ томлeніе, глaдомъ же тaz поминaлъ є3си2, и3зрsдне, присносyщное наслаждeніе и3 пи1щу, и3 рaдость пребывaющую, вопію1щымъ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0бь и3 ѕэлw2 ск0рw рaтовалъ є3си2 супротивоб0рцы (с. </w:t>
      </w:r>
      <w:r>
        <w:rPr>
          <w:rFonts w:cs="Orthodox_tt eROOS" w:ascii="Orthodox_tt eROOS" w:hAnsi="Orthodox_tt eROOS"/>
          <w:kern w:val="2"/>
          <w:sz w:val="32"/>
          <w:szCs w:val="32"/>
        </w:rPr>
        <w:t>86</w:t>
      </w:r>
      <w:r>
        <w:rPr>
          <w:rFonts w:cs="Irmologion Ucs" w:ascii="Irmologion Ucs" w:hAnsi="Irmologion Ucs"/>
          <w:kern w:val="2"/>
          <w:sz w:val="32"/>
          <w:szCs w:val="32"/>
        </w:rPr>
        <w:t>) тво‰, непобэди1ма поб0рника, пом0щника же и3 застyпника, и3 сострaждуща хrтA и3мёz, пребогaте, є3мyже вопіeмъ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кaкіе блажeнне, пронаречeнъ бhвъ, житіE неѕл0биво и3мёлъ є3си2 и3 непор0чно, ўкрaшено кр0вію страдaніz, прехвaльне, и3 добродётельми мyченическими ўдобрsемь, и3 зовhй: бl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aинство стрaнно вои1стинну, подъ с0лнцемъ є3ди1на показaла є3си2: бGа бо родилA є3си2, чcтаz, неви1димаго и3 безначaльнаго, и3 невмэсти1маго всёми, и3 непостижи1маго. є3мyже вопіeмъ: бl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$</w:t>
      </w:r>
      <w:r>
        <w:rPr>
          <w:rFonts w:cs="Irmologion Ucs" w:ascii="Irmologion Ucs" w:hAnsi="Irmologion Ucs"/>
          <w:kern w:val="2"/>
          <w:sz w:val="32"/>
          <w:szCs w:val="32"/>
        </w:rPr>
        <w:t>vа ќбw недyгомъ преслушaніz клsтву всели1ла є4сть: тh же, дв7о бцdе, прозzбeніемъ чревоношeніz мjрови бlгословeніе процвэлA є3си2. тёмъ тS вси2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мhй, бlжeнне, страдaльческагw противлeніz, сіsтельное є4же t побёды, прест0лу предстaлъ є3си2 вLчню, со ѓгGльскими ликyz в0инствы, и3 всBмъ спасeніz просS, твою2 пaмzть блажaщ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л† тво‰ на враги2, пребогaте, побBднаz храбHрства, тебё же п0чєсти мн0гw б0льше тв0й подвигопол0жникъ подавaше, и3 бжcтвеннагw свэтоли1тіz и3сполнeніе. тёмже тS вси2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и1зъ бhлъ є3си2 хrтA, всед0блественне, и4бо стрaсть и3 ск0рбь претерпёлъ є3си2: тёмже тS видёніz ћснw и3 бGовидёніz спод0би, и4мже на земли2 вины6 стzжaлъ є3си2, и3здалeча сі‰ њблобызa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аснёйшій добр0тою тв0й пл0дъ, всенепор0чнаz, пaче всёхъ kви1сz, зарeю твaрь ўкрашaz добротвори1тельныz (с. </w:t>
      </w:r>
      <w:r>
        <w:rPr>
          <w:rFonts w:cs="Orthodox_tt eROOS" w:ascii="Orthodox_tt eROOS" w:hAnsi="Orthodox_tt eROOS"/>
          <w:kern w:val="2"/>
          <w:sz w:val="32"/>
          <w:szCs w:val="32"/>
        </w:rPr>
        <w:t>87</w:t>
      </w:r>
      <w:r>
        <w:rPr>
          <w:rFonts w:cs="Irmologion Ucs" w:ascii="Irmologion Ucs" w:hAnsi="Irmologion Ucs"/>
          <w:kern w:val="2"/>
          <w:sz w:val="32"/>
          <w:szCs w:val="32"/>
        </w:rPr>
        <w:t>) красоты2: є3г0же прилёжнw молsщи, спасти1 тz непрестaннw величaющ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с™aгw ґкaкіа, глaсъ д7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є3ди1наго ѕмjz ћрость взeмъ, * и3 хrт0вою непребори1мою * и3 непобэди1мою си1лою препоsсавсz, * бGомyдре ґкaкіе, * ѕлhхъ њбрэтaтелz * на зeмлю низвeрглъ є3си2, * превознесeнную низложи1въ си1лу, * и3 сеS дёйствующыz служи1тели * посрам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Ѕ</w:t>
      </w:r>
      <w:r>
        <w:rPr>
          <w:rFonts w:cs="Irmologion Ucs" w:ascii="Irmologion Ucs" w:hAnsi="Irmologion Ucs"/>
          <w:kern w:val="2"/>
          <w:sz w:val="32"/>
          <w:szCs w:val="32"/>
        </w:rPr>
        <w:t>лhхъ tчуждeнію, * д0брыхъ присвоeнію * поучи1всz свhше, * дёломъ бhлъ є3си2, * и4мже пронарeклсz є3си2 пeрвэе, * ґкaкіе премyдре, * ѓще и3 пaче пр0званъ, * є4же бЁ п0слэжде: * пр0мыслъ бо вели1кихъ вещeй винY, * неизречeннw и3 неви1димw предлагaетъ и3здалeч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eлій во грaдэхъ, * и3 всёмъ цaрствующій, * честнhй тв0й хрaмъ, * ћкw вэнeцъ цaрскій и4мать, * и3 столпA предлагaетъ стzжaвшымъ тS, * мyдра граждани1на, * и3 храни1телz пріsтна, * и3 д0блz nрyжника, * внез†пнаz врагHвъ и3 супостaтwвъ * наи6тіz tгонsщ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блажaю тS, пречcтаz, * человёки и3схи1тившую * и3зъ глубины2 ѕHлъ и3 нечazніz: * пэсносл0влю тS, бGоневёсто, * присноблажeнную, * и3 слaвлю твоE, чcтаz, недоумённое ржcтво2, * ћкw родилA є3си2 сп7са мjра, * и3 клsтвы свободи1ла є3си2, дв7о, * прaдэдніz человёчест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кrтё тz ћкw ўзрЁ * пригвождeна, гDи, ѓгница и3 м™и твоS дивлsшесz, * и3 что2 видёніе сіE, взывaше, * сн7е вожделённе; * сі‰ тебЁ невёрный соб0ръ воздадE беззак0нный, * и4же мн0гихъ твои1хъ чудeсъ наслади1выйсz; * но слaва неизглаг0ланному * сошeствію твоемY, вLко. (с. </w:t>
      </w:r>
      <w:r>
        <w:rPr>
          <w:rFonts w:cs="Orthodox_tt eROOS" w:ascii="Orthodox_tt eROOS" w:hAnsi="Orthodox_tt eROOS"/>
          <w:kern w:val="2"/>
          <w:sz w:val="32"/>
          <w:szCs w:val="32"/>
        </w:rPr>
        <w:t>8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прaздника, со їрмос0мъ на ѕ7: и3 кrтA на ѕ7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лесни6цы фараHнwвы и3 си1лу є3гw2 ввeрже въ м0ре крёпкій во бранeхъ, воспоeмъ пёснь н0вую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лъ є3си2 на земли2 зарю2 кrтA, и4мже діaвола низложи1въ, человёческій р0дъ спaслъ є3си2, гDи: тёмже поeмъ слaву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зума непок0рство, кrт0мъ и3збaвитель разори2 враждY, џ§имъ благоволeніемъ. поeмъ є3мY пёснь н0ву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во є3дeмэ жив0тное дрeво всади1лъ є3си2, хrтE, тaкw ски1петръ побэдотв0рный кrтъ тв0й, свэтови1днw возсіsлъ є3си2 на г0ру с™y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Ю$</w:t>
      </w:r>
      <w:r>
        <w:rPr>
          <w:rFonts w:cs="Irmologion Ucs" w:ascii="Irmologion Ucs" w:hAnsi="Irmologion Ucs"/>
          <w:kern w:val="2"/>
          <w:sz w:val="32"/>
          <w:szCs w:val="32"/>
        </w:rPr>
        <w:t>же прbр0ческій прови1дэ ли1къ, ћкоже двeрь нбcную и3 неwпали1мую купинY, тS, дв7о м™и чcтаz, бGа р0ждшую познaхо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yкъ си1льныхъ и3знем0же, и3 немощствyющіи препоsсашасz си1лою: сегw2 рaди ўтверди1сz въ гDэ сeрдце мо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щит0мъ защищaеми, непобэди1магw кrтA знaменіемъ, вLко, є3гHже не терпS мeрзскій, и3счезaетъ съ дeмwнскимъ мн0жество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‰ кrтъ тв0й возвесели2, распsтаго тS бGа и3сповёдающыz: и3 ћкw пресвётлою и3 непристyпною красот0ю њсі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йсz, м™и неискусобрaчнаz, бGа сл0ва во ўтр0бэ твоeй вмэсти1вшаz, и3 р0ждши воплощeннаго бGа, кyпнw и3 чlвё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казaвый кrтA бжcтвенный џбразъ на нб7си2, сyщыz на земли2 настaвити къ твоемY познaнію, хrтE б9е, днeсь просіS невечeрнzz свётлость, и3 свётъ лицA (с. </w:t>
      </w:r>
      <w:r>
        <w:rPr>
          <w:rFonts w:cs="Orthodox_tt eROOS" w:ascii="Orthodox_tt eROOS" w:hAnsi="Orthodox_tt eROOS"/>
          <w:kern w:val="2"/>
          <w:sz w:val="32"/>
          <w:szCs w:val="32"/>
        </w:rPr>
        <w:t>89</w:t>
      </w:r>
      <w:r>
        <w:rPr>
          <w:rFonts w:cs="Irmologion Ucs" w:ascii="Irmologion Ucs" w:hAnsi="Irmologion Ucs"/>
          <w:kern w:val="2"/>
          <w:sz w:val="32"/>
          <w:szCs w:val="32"/>
        </w:rPr>
        <w:t>) твоегw2 на нaсъ знaменасz. тогw2 ќбw вси2 и4мамы вёрніи, nрyжіе ми1ра, непобэди1мую побёд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рaзд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 слyхъ тв0й, гDи, ћкw kви1лсz є3си2 на земли2, и3 прослaвихъ твою2 си1л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aйнw ќбw пeрвэе, чyвственнw же днeсь, просіsлъ є3си2, хrтE, пречcтагw кrтA твоегw2 џбраз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зак0нныхъ бGоубjйцъ дeрзость, кrтнымъ џбразомъ просвэти1въ, и3з8wбличи1лъ є3си2, сп7се щeд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ди1лъ є3си2 хrтіaнскую вёру, невещeственнымъ твои1мъ свётомъ, кrтъ нaмъ, хrтE, начертa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™и чcтаz, бlгословeннаz вLчце, є3г0же родилA є3си2 бGа, моли1твами твои1ми ми1лостива сотвори2 нa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сіsвый свётъ и3 просвэти1вый ќтро, и3 показaвый дeнь, слaва тебЁ, слaва тебЁ, ї}се, сн7е б9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мертон0сное дрeво во є3дeмэ ґдaму, дрeвле преступи1вшему, смeрть принесE: кrтъ же живон0сный, нhнэ ћвльсz, мjра просвэти2 концы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стaвивый сл0вомъ первоздaнное сіsніе, ћкw сн7у nц7ъ кrтъ нhнэ свэтозaренъ написyетъ, распeншемусz свидётельствуz бжcтв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свётэ незаходи1мэ превhспренній свётъ, во nц7Ё ќзримъ вёрою, хrтE, тS сн7а и3 тв0й д¦ъ душaмъ нaшымъ просіs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лёзней м™рнихъ, nтрокови1це, не познaла є3си2, преестeственнw зачeнши бGа и3 р0ждши пл0тію: тёмже тS вси2 дост0йнw слaви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9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негдA скорбёти ми2, возопи1хъ ко гDу, и3 ўслhша мS бGъ спасeніz м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покрhютсz ќбw џчи беззак0нныхъ, кrтныz бо добр0ты блистaющіz не могyще зрё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насладsтсz зарeю пречcтагw кrтA, бGа вёдzщіи, на дрeвэ распeншагосz пл0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же бGа р0ждшаz, дв7о неискусобрaчнаz, њ нaсъ, не престaй, сн7а твоего2 молs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д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>вeрзый нб7сA заключє1ннаz, на нб7си2 пресвBтлыz лучы2, на земли2 возсіS пречcтый кrтъ: тёмже сіsніе є3гw2 дёйства пріeмше, къ незаходи1мому наставлsемсz свёту, и3 во бранeхъ и4мамы є3го2 nрyжіе ми1ра, непобэди1мую побёд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нaменіе сE стрaшное вели1кагw бGа ви1дэ вели1кій кwнстантjнъ, и3 слhшаше гlг0лющу въ нeмъ ї}су, пeрвэе глаг0лавшу царю2 хrтіaнъ вёрныхъ самодержaвному: дaже ќбw до вторaгw пришeствіz, сeй твоемY грaду достоsніе сохранsz, и3 пребyдетъ дaже до скончaніz, и3 градHмъ всBмъ первосэдaніе. стэнa же томY бyдетъ кrтъ, nрyжіе ми1ра, непобэди1маz побёд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пасhй во nгни2 ґвра†мскіz тво‰ џтроки, и3 халдє1и ўби1въ, ±же прaвда прaведнагw ўловлsше: препётый гDи, б9е nтє1цъ нaшихъ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нeсшеесz на кrтъ сlнце въ полyдне, є3г0же зрsщи чyвственное с0лнце, лучы2 сво‰ скры2: препётый гDи, б9е nтє1цъ нaшихъ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ови1дцу во nгни2 дрeвле бесёдова и3 мрaцэ: (с. </w:t>
      </w:r>
      <w:r>
        <w:rPr>
          <w:rFonts w:cs="Orthodox_tt eROOS" w:ascii="Orthodox_tt eROOS" w:hAnsi="Orthodox_tt eROOS"/>
          <w:kern w:val="2"/>
          <w:sz w:val="32"/>
          <w:szCs w:val="32"/>
        </w:rPr>
        <w:t>91</w:t>
      </w:r>
      <w:r>
        <w:rPr>
          <w:rFonts w:cs="Irmologion Ucs" w:ascii="Irmologion Ucs" w:hAnsi="Irmologion Ucs"/>
          <w:kern w:val="2"/>
          <w:sz w:val="32"/>
          <w:szCs w:val="32"/>
        </w:rPr>
        <w:t>) кrтоzвлeннымъ же блистaніемъ, ћкw бGъ слaвимь днeсь: препётый гDи, б9е nтє1цъ нaшихъ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ёта и3 во свётэ свётъ соприсносyщный сіsz, и3 пречcтымъ твои1мъ свётомъ, кrтA твоегw2 побёду показaлъ є3си2: препётый гDи, б9е nтє1цъ нaшихъ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казaннw во ўтр0бэ, и3 преестeственнw пріeмшую непремённаго бGа, за милосeрдіе къ человёкwмъ пришeдшаго, благочeстнw воспоeмъ ћкw м™рь бGа нaшегw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џбразэ ѓгGла ћвльшагосz въ пещи2 џгненнэй пэсносл0вцємъ, хrтA бGа п0йте, џтроцы, свzщeнницы, бlгослови1те, лю1діе,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пrт0лэ слaвы ви1дэна бhвша, и3 на дрeвэ кrтнэмъ пригвождeна существ0мъ пл0ти, п0йте, џтроцы, свzщeнницы, благослови1те, лю1діе,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омъ пречcтымъ воwбрaжшаго на крaніевэ кrтъ, на горЁ с™ёй, п0йте, џтроцы, свzщeнницы, бlгослови1те, лю1діе,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авосл0вzще є3ди1наго t трbцы, зарeю кrтною вселeнную просвэщaюща, п0йте, џтроцы, свzщeнницы, бlгослови1те, лю1діе,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зречeннw и3 безъ сёмене зачeншую, и3 р0ждшую рaдость вселeнныz, хrтA бGа, п0йте, џтроцы, свzщeнницы, бlгослови1те, лю1діе,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мень нерукосёчный t несэк0мыz горы2 тебє2, дв7о, краеуг0льный tсэчeсz, хrт0съ, совокупи1вый разсто‰щаzсz є3стєствA. тёмъ веселsщесz, тS, бцdе, величaе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9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рeвле во nгни1 же и3 мрaцэ, непокори6вымъ ўзак0нивый: нhнэ же вёрнымъ твои6мъ лю1демъ, кrтA твоегw2 џбразъ начертaвъ, пaче свэти6лъ сіsющь: є3г0же дост0йнw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aкасz тм0ю твaрь распeншихъ тS дeрзости: нhнэ же бlголёпнэйшимъ свётомъ живон0сный просіS кrтъ тв0й, хrтE, цRк0вную показA сокровeнную красот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ебЁ ўповaніе возвhсивше, богaтіи лю1діе твои2, тебЁ на мольбY кrтъ, и3 стрaшную кр0вь твою2 предлагaютъ: по бlгопребhтнw подaждь нaмъ, сл0ве б9ій, и3збав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ти2 нaсъ, р0ждшаz свётъ непристyпный, дв7о, и3 и3сп0лни нaсъ весeліz и3 рaдости, и3 бжcтвеннагw рaзума, чи1стымъ сeрдцемъ тS бlгоразyмнw величaющ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д0бенъ: Ў</w:t>
      </w:r>
      <w:r>
        <w:rPr>
          <w:rFonts w:cs="Irmologion Ucs" w:ascii="Irmologion Ucs" w:hAnsi="Irmologion Ucs"/>
          <w:kern w:val="2"/>
          <w:sz w:val="32"/>
          <w:szCs w:val="32"/>
        </w:rPr>
        <w:t>ченикHм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rтъ, храни1тель всеS вселeнныz: кrтъ, красотA цRкве: кrтъ, царeй держaва: кrтъ, вёрныхъ ўтверждeніе, кrтъ, ѓгGлwвъ слaва и3 дeмwнwвъ ћзв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рaзд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 прокjменъ, глaсъ з7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носи1те гDа бGа нaшего, и3 покланsйтесz подн0жію нwгY є3гw2, ћкw свsто є4ст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ь воцRи1сz, да гнёваютсz лю1д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к7є. Ґллилyіа, глaсъ №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мzни2 с0нмъ тв0й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же цRь нaш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їwaнна, зачaло …. Причaстенъ: З</w:t>
      </w:r>
      <w:r>
        <w:rPr>
          <w:rFonts w:cs="Irmologion Ucs" w:ascii="Irmologion Ucs" w:hAnsi="Irmologion Ucs"/>
          <w:kern w:val="2"/>
          <w:sz w:val="32"/>
          <w:szCs w:val="32"/>
        </w:rPr>
        <w:t>нaменасz на нaсъ свётъ лицA твоегw2, гD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53:00Z</dcterms:created>
  <dc:creator>textnakliros.ru</dc:creator>
  <dc:description/>
  <dc:language>en-US</dc:language>
  <cp:lastModifiedBy>a.kuznetsov@vladivostok.com</cp:lastModifiedBy>
  <dcterms:modified xsi:type="dcterms:W3CDTF">2018-10-26T16:53:00Z</dcterms:modified>
  <cp:revision>2</cp:revision>
  <dc:subject/>
  <dc:title>Богослужебные книги. Минея. Май</dc:title>
</cp:coreProperties>
</file>