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св7i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КАЗА~НІЕ Њ ҐНТІФW~НАХЪ, И# Њ ПРОКI~МЕНАХ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3 є4же кaкw на всsкъ дeнь д0лжно є4сть чести2 ґп0столъ въ седми1цахъ всегw2 лёт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недёлю пaсхи, ґнтіфHнъ №. pал0мъ …є, глaсъ в7. Стjхъ №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кли1кните гDви всS земл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пёвъ: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ли1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другjй ли1къ, т0йже 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кли1кните гDви всS землS, п0йте же и4мени є3гw2, дади1те слaву хвалЁ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ли1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 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цhте бGу: к0ль стрaшна дэлA твоS, во мн0жествэ си1лы твоеS с0лжутъ тебЁ врази2 тво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S землS да покл0нитсz тебЁ, и3 поeтъ тебЁ, да поeтъ же и4мени твоемY вhшні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кyпнw џба ли1ка вhшшимъ глaсомъ.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тіфHнъ в7. pал0мъ …ѕ, глaсъ т0йже. Стjхъ №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9е, ўщeдри ны2 и3 благослови1 н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пёвъ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, воскRсhй и3з8 мeртвыхъ, пою1щыz ти2: ґллилyіа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є3ди1ножды. Другaz странA, т0йже стjхъ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9е, ўщeдри ны2 и3 благослови1 ны, просвэти2 лицE твоE на ны2 и3 поми1луй ны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познaемъ на земли2 пyть тв0й, во всёхъ kзhцэхъ спасeніе тв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(л. сGi) и3сповёдzтсz тебЁ лю1діе б9е, да и3сповёдzтсz тебЁ лю1діе вс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вкyпэ двA ли1ка: 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инор0дный сн7е и3 сл0ве б9і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тіфHнъ G. pал0мъ …з, глaсъ. Стjхъ №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воскrнетъ бGъ, и3 расточaтсz врази2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 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rт0съ воскRсе и3з8 мeртвыхъ, смeртію смeрть попрaвъ, и3 сyщымъ во гробёхъ жив0тъ даровa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az странA, т0йже стjхъ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воскrнетъ бGъ, и3 расточaтсz врази2 є3гw2, и3 да бэжaтъ t лицA є3гw2 ненави1дzщіи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rт0съ воскRс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 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и3зчезaетъ дhмъ, да и3зчeзнутъ, ћкw тaетъ в0скъ t лицA nгн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rт0съ воскRс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 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кw да поги1бнутъ грёшницы t лицA б9іz, ґ прaвєдницы да возвеселsтсz, да возрaдуютсz пред8 бGо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rт0съ воскRс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х0дъ. Возглашaетъ діaконъ, и3ли2 їерeй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мyдрость, пр0ст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звышaz є3ђліе. Мh же вх0дное.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цRквахъ благослови1те бGа, гDа t и3стHчникъ ї}лев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оeмъ тропaрь: 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rт0съ воскRс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V#пакои2, глaсъ д7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вари1вшыz ќтрw ±же њ марjи, и3 њбрётшыz кaмень tвалeнъ t гр0ба, слhшаху t ѓгGла: во свётэ присносyщнэмъ сyщаго, съ мeртвыми что2 и4щете ћкw человёка; ви1дите грHбныz пелєны2. тецhте и3 мjру проповёдите, ћкw востA гDь, ўмертви1вый смeрть: ћкw є4сть сн7ъ бGа, спасaющагw р0дъ чlвёческі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кондaкъ, глaсъ }: 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ще и3 во гр0бъ снизшeлъ є3си2 безсмeртне, но ѓдову разруши1лъ є3си2 си1лу, и3 воскрeслъ є3си2 ћкw побэди1тель хrтE б9е, женaмъ мmрон0сицамъ вэщaвый: рaдуйтесz! и3 твои1мъ ґпcлwмъ ми1ръ дaруzй, пaдшымъ подаsй воскr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мёстw же трис™aгw. 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и1цы во хrтA кrти1стесz, во хrтA њблек0стесz, ґ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}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й дeнь, є3г0же сотвори2 гDь, возрaдуемсz и3 возвесели1мсz в0н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повёдайтесz гDви ћкw блaгъ, ћкw въ вёкъ млcть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въ дэsніихъ, зачaло №. Ґллилyіа, глaсъ д7: 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ы2 гDи воскрeсъ, ўщeдриши сіHн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ь съ нб7сE на зeмлю призр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 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ло хrт0во пріими1те, и3ст0чника безсмeртнагw вкуси1т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три1жды. Въ тyже недёлю вeчера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Gi њб.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 вели1кій, глaсъ з7: 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о2 бGъ вeлій ћкw бGъ нaшъ; ты2 є3си2 бGъ творsй чудесA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№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азaлъ є3си2 въ лю1дехъ си1лу твою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ёхъ: нhнэ начaхъ, сіS и3змёна десни1цы вhшнz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мzнyхъ дэлA гDнz, ћкw помzнY t начaла чудесA тво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ки: К</w:t>
      </w:r>
      <w:r>
        <w:rPr>
          <w:rFonts w:cs="Irmologion Ucs" w:ascii="Irmologion Ucs" w:hAnsi="Irmologion Ucs"/>
          <w:kern w:val="2"/>
          <w:sz w:val="32"/>
          <w:szCs w:val="32"/>
        </w:rPr>
        <w:t>то2 бGъ вeлій ћкw бGъ нaшъ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понедёльникъ свётлыz недёли на літургjи, ґнтіфHны пaсцэ, непремённw, ћкоже ўкaзано въ недёлю пaсхи. Тaже прокjменъ, глaсъ }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сю2 зeмлю и3зhде вэщaніе и4хъ,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7сA повёдаютъ слaву б9ію, творeніе же рукY є3гw2 возвэщaетъ твeрд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въ дэsніихъ, зачaло в7. Ґллилyіа, глaсъ №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повёдzтъ нб7сA чудесA твоS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прославлsемь въ совётэ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 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ло хrт0во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понедёльникъ вeчера прокjменъ вели1кій, глaсъ з7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нaшъ на нб7си2 и3 на земли2, всS є3ли6ка восхотЁ, сотвор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и3сх0дэ ї}левэ t є3гЂпта, д0му їaкwвлz и3з8 людeй в†рваръ, бhсть їудeа с™hн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ре ви1дэ и3 побэжE, їoрдaнъ возврати1сz вспsт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0 ти є4сть м0ре, ћкw побёгло є3си2; и3 тебЁ їoрдaне, ћкw возврати1лсz є3си2 вспsть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ки: Б</w:t>
      </w:r>
      <w:r>
        <w:rPr>
          <w:rFonts w:cs="Irmologion Ucs" w:ascii="Irmologion Ucs" w:hAnsi="Irmologion Ucs"/>
          <w:kern w:val="2"/>
          <w:sz w:val="32"/>
          <w:szCs w:val="32"/>
        </w:rPr>
        <w:t>Gъ нaшъ на нб7си2 и3 на земл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вт0рникъ свётлыz недёли на літургjи, ґнтіфHны пaсцэ. Прокjменъ, глaсъ G, пёснь бцdы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ли1читъ душA моS гDа, и3 возрaдовасz д¦ъ м0й њ бз7э сп7сэ моe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призрЁ на смирeніе рабы2 своеS: сe бо t нhнэ ўблажaтъ мS вси2 р0д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въ дэsніихъ, зачaло д7. Ґллилyіа, глaсъ }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кресни2 гDи, въ пок0й тв0й, ты2, и3 ківHтъ с™hни твое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sтсz гDь дв7ду и4стиною, и3 не tвeржетсz є3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 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ло хrт0во пріими1т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вeчера прокjменъ вели1кій, глaсъ }: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aсомъ мои1мъ ко гDу воззвaхъ, глaсомъ мои1мъ къ бGу, и3 внsтъ м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дeнь ск0рби моеS бGа взыскaхъ рукaма мои1ма, н0щію пред8 ни1мъ, и3 не прельщeнъ б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eржесz ўтёшитисz душA моS, (л. сд7i) помzнyхъ бGа и3 возвесели1х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9е, во с™ёмъ пyть тв0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ки: Г</w:t>
      </w:r>
      <w:r>
        <w:rPr>
          <w:rFonts w:cs="Irmologion Ucs" w:ascii="Irmologion Ucs" w:hAnsi="Irmologion Ucs"/>
          <w:kern w:val="2"/>
          <w:sz w:val="32"/>
          <w:szCs w:val="32"/>
        </w:rPr>
        <w:t>лaсомъ мои1мъ ко гDу воззвaх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рeду свётлыz недёли на літургjи, ґнтіфHны пaсцэ. Прокjменъ, глaсъ ѕ7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мzнY и4мz твоE во всsкомъ р0дэ и3 р0д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hши дщи2 и3 ви1ждь, и3 приклони2 ќхо тв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въ дэsніихъ, зачaло є7. Ґллилyіа, глaсъ в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ли1читъ душA моS гDа, и3 возрaдовасz д¦ъ м0й њ бз7э сп7сэ моe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призрЁ на смирeніе рабы2 своеS: сe бо t нhнэ ўблажaтъ мS вси2 р0д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 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ло хrт0во пріими1т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вeчера прокjменъ вели1кій, глaсъ з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уши2 б9е, моли1тву мою2, и3 не прeзри молeніz мое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нми1 ми и3 ўслhши м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ўклони1ша на мS беззак0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ъ къ бGу воззвaхъ, и3 гDь ўслhша мS, вeчеръ и3 заyтра и3 полyдн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ки: В</w:t>
      </w:r>
      <w:r>
        <w:rPr>
          <w:rFonts w:cs="Irmologion Ucs" w:ascii="Irmologion Ucs" w:hAnsi="Irmologion Ucs"/>
          <w:kern w:val="2"/>
          <w:sz w:val="32"/>
          <w:szCs w:val="32"/>
        </w:rPr>
        <w:t>нуши2 б9е, моли1тву мою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четверт0къ свётлыz недёли, на літургjи ґнтіфHны пaсцэ. Прокjменъ, глaсъ G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йте бGу нaшему, п0йте, п0йте цReви нaшему, п0йт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и2 kзhцы восплещи1те рукaми, воскли1кните бGу глaсомъ рaдовані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въ дэsніихъ, зачaло ѕ7. Ґллилyіа, глaсъ д7: 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лzцы2, и3 ўспэвaй, и3 цaрствуй и4стины рaди и3 кр0тости, и3 прaв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люби1лъ є3си2 прaвду, и3 возненави1дэлъ є3си2 беззак0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 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ло хrт0во пріими1т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вeчера, прокjменъ вели1кій, глaсъ з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люблю1 тz гDи, крёпосте моS, гDь ўтверждeніе м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м0й пом0щникъ м0й, и3 ўповaю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S призовY гDа, и3 t вр†гъ мои1хъ спасy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лhша t хрaма с™aгw своегw2 глaсъ м0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: В</w:t>
      </w:r>
      <w:r>
        <w:rPr>
          <w:rFonts w:cs="Irmologion Ucs" w:ascii="Irmologion Ucs" w:hAnsi="Irmologion Ucs"/>
          <w:kern w:val="2"/>
          <w:sz w:val="32"/>
          <w:szCs w:val="32"/>
        </w:rPr>
        <w:t>озлюблю1 тz гDи, крёпосте мо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пzт0къ свётлыz недёли, на літургjи, ґнтіфHны пaсцэ. Прокjменъ, глaсъ }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сю2 зeмлю и3зhде вэщaніе и5хъ,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7сA повёдаютъ слaву б9ію, творeніе же рукY є3гw2 возвэщaетъ твeрд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бцdы, прокjмен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ли1читъ дш7A моS гDа, и3 возрaдовасz д¦ъ м0й њ бз7э сп7сэ моe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въ дэsніихъ, зачaло з7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д7i њб.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бцdы, къ філіпписjємъ, зачaло ©м. Ґллилyіа, глaсъ №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повёдzтъ нб7сA чудесA твоS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прославлsемь въ совётэ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hши дщи2 и3 ви1ждь, и3 приклони2 ќхо тв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 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ло хrт0во пріими1т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бцdэ. Въ т0йже дeнь вeчера, прокjменъ вели1кій, глaсъ }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лъ є3си2 достоsніе боsщымсz тебE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нє1цъ земли2 къ тебЁ воззвa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крhюсz въ кр0вэ кри1лъ т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кw воспою2 и4мени твоемY во вёк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: Д</w:t>
      </w:r>
      <w:r>
        <w:rPr>
          <w:rFonts w:cs="Irmologion Ucs" w:ascii="Irmologion Ucs" w:hAnsi="Irmologion Ucs"/>
          <w:kern w:val="2"/>
          <w:sz w:val="32"/>
          <w:szCs w:val="32"/>
        </w:rPr>
        <w:t>aлъ є3си2 достоsн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уббHту свётлыz недёли, на літургjи, ґнтіфHны пaсцэ. Прокjменъ, глaсъ G: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ь просвэщeніе моE и3 сп7си1тель м0й, когw2 ўбою1сz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ь защи1титель животA моегw2, t когw2 ўстрашyсz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въ дэsніихъ, зачaло }. Ґллилyіа, глaсъ є7: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ь воцRи1сz, въ лёпоту њблечe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о ўтверди2 вселeнную, ћже не подви1жи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 Т</w:t>
      </w:r>
      <w:r>
        <w:rPr>
          <w:rFonts w:cs="Irmologion Ucs" w:ascii="Irmologion Ucs" w:hAnsi="Irmologion Ucs"/>
          <w:kern w:val="2"/>
          <w:sz w:val="32"/>
          <w:szCs w:val="32"/>
        </w:rPr>
        <w:t>ёло хrт0во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в7 њ fwмЁ. На літургjи трис™0е. Прокjменъ, глaсъ G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лій гDь нaшъ, и3 вeліz крёпость є3гw2, и3 рaзума є3гw2 нёсть числA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е гDа, ћкw бlгъ pал0мъ: бGови нaшему да ўслади1тсz хвалe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въ дэsніихъ, зачaло д7i. Ґллилyіа, глaсъ }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іиди1те, возрaдуемсz гDви, воскли1кнемъ бGу сп7си1телю нaшем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бGъ вeлій гDь, и3 цRь вeлій по всeй земл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хвали2 їерусали1ме гDа, хвали2 бGа твоего2 сіHн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три1жды. Въ тyже недёлю вeчера, прокjменъ, глaсъ з7: 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о2 бGъ вeлій, ћкw бGъ нaш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и1санъ въ недёлю пaсхи вeчера, ли1стъ сGi њб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въ дэsніихъ, зачaло f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въ дэsніихъ, зачaло 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въ дэsніихъ, зачaло №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въ дэsніихъ, зачaло в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въ дэsніихъ, зачaло Gi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уббHту, на літургjи прокjменъ, и3 ґллилyіа, и3 причaстенъ, прешeдшагw прaздника, пи1сано на літургjи въ недёлю fwминY. Ґпcлъ въ дэsніихъ, зачaло є7i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є7i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G њ мmрон0сицахъ. На літургjи, прокjменъ, глaсъ ѕ7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2 гDи, лю1ди твоS, и3 бlгослови2 достоsніе тв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тебЁ гDи, воззовY, б9е м0й, да не премолчи1ши t мен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въ дэsніихъ, зачaло ѕ7i. Ґллилyіа, глaсъ }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говоли1лъ є3си2 гDи, зeмлю твою2, возврати1лъ є3си2 плёнъ їaкwвл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лость и3 и4стина срэт0стэсz, прaвда и3 ми1ръ њблобызaста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 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ло хrт0во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: 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е гDа съ нб7с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въ дэsніихъ, зачaло з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въ дэsніихъ, зачaло }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въ дэsніихъ, зачaло f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въ дэsніихъ, зачaло к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въ дэsніихъ, зачaло к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уббHту, на літургjи прокjменъ, и3 ґллилyіа, и3 причaстенъ, прaздника. Ґпcлъ въ дэsніихъ, зачaло к7в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д7 њ разслaбленнэмъ. На літургjи прокjменъ, глaсъ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ди гDи, ми1лость твоS на нaсъ, ћкоже ўповaхомъ на т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дуйтесz прaведніи њ гDэ, пр†вымъ подобaетъ похвалA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въ дэsніихъ, зачaло к7г. Ґллилyіа, глaсъ: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лwсти твоS гDи, во вёкъ воспою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З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E рeклъ є3си2: въ вёкъ ми1лость сози1жде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 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ло хrт0во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: Х</w:t>
      </w:r>
      <w:r>
        <w:rPr>
          <w:rFonts w:cs="Irmologion Ucs" w:ascii="Irmologion Ucs" w:hAnsi="Irmologion Ucs"/>
          <w:kern w:val="2"/>
          <w:sz w:val="32"/>
          <w:szCs w:val="32"/>
        </w:rPr>
        <w:t>вали1те гDа съ нб7с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въ дэsніихъ, зачaло к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въ дэsніихъ, зачaло к7є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рeду преполовeніz. Прокjменъ, глaсъ G.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лій гDь нaшъ, и3 вeліz крёпость є3гw2, и3 рaзума є3гw2 нёсть чи1сл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е гDа, ћкw бlгъ pал0мъ: бGови нaшему да ўслади1тсz хвалe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до tдaніz. Ґпcлъ въ дэsніихъ, зачaло lд. Ґллилyіа, глaсъ №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мzни2 с0нмъ тв0й, є3г0же стzжaлъ є3си2 и3спeр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же цRь нaшъ прeжде вёка, содёла спасeніе посредЁ земл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 K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hй мою2 пл0ть, и3 піsй мою2 кр0вь, во мнЁ пребывaетъ, и3 ѓзъ въ нeмъ, речE гD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три1жды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є7i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въ дэsніихъ, зачaло к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въ дэsніихъ, зачaло к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въ дэsніихъ, зачaло к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є7 њ самарzнhни. На літургjи, прокjменъ, глaсъ G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йте бGу нaшему, п0йте, п0йте цReви нaшему, п0йт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и2 kзhцы восплещи1те рукaми, воскли1кните бGу глaсомъ рaдовані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въ дэsніихъ, зачaло к7и. Ґллилyіа, глaсъ д7: 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лzцы2, и3 ўспэвaй и3 цaрствуй и4стины рaди, и3 кр0тости и3 прaв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люби1лъ є3си2 прaвду, и3 возненави1дэлъ є3си2 беззак0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 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ло хrт0во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: 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е гDа съ нб7с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въ дэsніихъ, зачaло l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въ дэsніихъ, зачaло l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въ дэsніихъ, зачaло l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въ дэsніихъ, зачaло l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въ дэsніихъ, зачaло l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въ дэsніихъ, зачaло lз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ѕ7 њ слэп0мъ. На літургjи, прокjменъ, глaсъ }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моли1тесz и3 воздади1те гDви бGу нaшем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домь во їудeи бGъ, во ї}ли вeліе и4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въ дэsніихъ, зачaло lи. Ґллилyіа, глaсъ }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и1зри на мS, и3 поми1луй м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опы2 моS напрaви по словеси2 твоемY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 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ло хrт0во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: Х</w:t>
      </w:r>
      <w:r>
        <w:rPr>
          <w:rFonts w:cs="Irmologion Ucs" w:ascii="Irmologion Ucs" w:hAnsi="Irmologion Ucs"/>
          <w:kern w:val="2"/>
          <w:sz w:val="32"/>
          <w:szCs w:val="32"/>
        </w:rPr>
        <w:t>вали1те гD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въ дэsніихъ, зачaло l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въ дэsніихъ, за м7 t пол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въ дэsніихъ, зачaло м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четверт0къ вознесeніz. На літургjи ґнтіфHнъ №, pал0мъ м7ѕ, глaсъ в7. Стjхъ №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и2 kзhцы восплещи1те рукaми, воскли1кните бGу глaсомъ рaдованіz. М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 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гDь вhшній стрaшенъ, цRь вeлій по всeй земл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кори2 лю1ди нaмъ, и3 kзhки под8 н0ги нaш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д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hде бGъ въ воскликновeніи, гDь во (л. сѕ7i) глaсэ трyбн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ли1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тіфHнъ, pал0мъ м7з, глaсъ в7. Стjхъ №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лій гDь и3 хвaленъ ѕэлw2 во грaдэ бGа нaшегw, въ горЁ с™ёй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, вознесhйсz во слaвэ, пою1щыz ти2: ґ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ры сіHнскіz, рє1бра сёверова, грaдъ цRS вели1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, вознесhйсz во слaв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въ тsжестехъ є3гw2 знaемь є4сть, є3гдA заступaетъ и5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, вознесhйсz во слaв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д7: 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сE цaріе зeмстіи собрaшасz, снид0шасz вкyп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, вознесhйсz во слaв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инор0дный сн7е и3 сл0ве б9і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тіфHнъ G, pал0мъ м7и, глaсъ д7. Стjхъ №: 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лhшите сі‰ вси2 kзhцы, внуши1те вси2 живyщіи по вселeннэ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 тропaрь, глaсъ т0йже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нeслсz є3си2 во слaвэ хrтE б9е нaшъ, рaдость сотвори1вый ў§нкHмъ, њбэтовaніемъ с™aгw д¦а, и3звэщє1ннымъ и5мъ бhвшымъ бlгословeніемъ, ћкw ты2 є3си2 сн7ъ б9ій, и3збaвитель мjр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З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мнор0дніи же и3 сhнове человёчестіи, вкyпэ богaтъ и3 ўб0г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нeслсz є3си2 во слaв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 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тA моS возглаг0лютъ премyдрость, и3 поучeніе сeрдца моегw2 рaзу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нeслсz є3си2 во слaв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д7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иклоню2 въ при1тчу ќхо моE, tвeрзу во pалти1ри ганaніе м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нeслсz є3си2 во слaв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х0дное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hде бGъ въ воскликновeніи, гDь во глaсэ трyбн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нeслсz є3си2 во слaв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Кондaкъ, глaсъ ѕ7: Е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њ нaсъ и3сп0лнивъ смотрeніе, и3 ±же на земли2 соедини1въ нбcнымъ, вознeслсz є3си2 во слaвэ хrтE б9е нaшъ, никaкоже tлучazсz, но пребывaz неtстyпный, и3 вопіS лю1бzщымъ тS: ѓзъ є4смь съ вaми, и3 никт0же на вы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 трис™0е. Прокjменъ, глaсъ з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неси1сz на нб7сA б9е, и3 по всeй земли2 слaва тво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т0во сeрдце моE б9е, гот0во сeрдце моE: воспою2 и3 пою2 во слaвэ моe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въ дэsніихъ, зачaло №. Ґллилyіа, глaсъ в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hде бGъ въ воскликновeніи, гDь во глaсэ трyбн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и2 kзhцы (л. сѕ7i њб.) восплещи1те рукaми, воскли1кните бGу глaсомъ рaдовані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hде бGъ въ воскликновeніи, гDь во глaсэ трyбн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три1жды. Въ т0йже четверт0къ вeчера прокjменъ, глaсъ з7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нaшъ на нб7си2 и3 на земл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и1санъ въ понедёльникъ свётлыz седми1цы на вечeрни, ли1стъ сGi њб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въ дэsніихъ, зачaло м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въ дэsніихъ, зачaло м7г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з7, с™hхъ nц7ъ. На літургjи прокjменъ, глaсъ д7: Пёснь nц7є1въ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гословeнъ є3си2 гDи б9е nц7ъ нaшихъ, и3 хвaльно и3 прослaвлено и4мz твоE во вёк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прaведенъ є3си2 њ всёхъ, ±же сотвори1лъ є3си2 нa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въ дэsніихъ, зачaло м7д. Ґллилyіа, глaсъ №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богHвъ гDь глаг0ла, и3 призвA зeмлю t востHкъ с0лнца до з†пад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бери1те є3мY преподHбныz є3гw2, завэщaющыz завётъ є3гw2 њ жeртва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 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е гDа съ нб7с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: Р</w:t>
      </w:r>
      <w:r>
        <w:rPr>
          <w:rFonts w:cs="Irmologion Ucs" w:ascii="Irmologion Ucs" w:hAnsi="Irmologion Ucs"/>
          <w:kern w:val="2"/>
          <w:sz w:val="32"/>
          <w:szCs w:val="32"/>
        </w:rPr>
        <w:t>aдуйтес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въ дэsніихъ, зачaло м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въ дэsніихъ, зачaло м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въ дэsніихъ, зачaло м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въ дэsніихъ, зачaло м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въ дэsніихъ, зачaло н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уббHту прокjменъ, глaсъ ѕ7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шы и4хъ во благи1хъ водворs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тебЁ гDи, воздвиг0хъ дyшу мою2 б9е м0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въ дэsніихъ, зачaло н7а. И# за ўпок0й, зачaло ©o. Ґллилyіа, глaсъ д7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жeни ±же и3збрaл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и4хъ въ р0дъ и3 р0д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 Б</w:t>
      </w:r>
      <w:r>
        <w:rPr>
          <w:rFonts w:cs="Irmologion Ucs" w:ascii="Irmologion Ucs" w:hAnsi="Irmologion Ucs"/>
          <w:kern w:val="2"/>
          <w:sz w:val="32"/>
          <w:szCs w:val="32"/>
        </w:rPr>
        <w:t>лажeни ±же и3збрaл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}. На літургjи ґнтіфHнъ №, pал0мъ }i, глaсъ в7. Стjхъ №: 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7сA повёдаютъ слaву б9ію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другjй ли1къ т0йже стjхъ: 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бесA повёдаютъ слaву б9ію, творeніе же рукY є3гw2 возвэщaетъ твeрд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нь дни2 tрыгaетъ глаг0лъ, и3 н0щь н0щи возвэщaетъ рaзу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(л. сз7i)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сю2 зeмлю и3зhде вэщaніе и4хъ,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тіфHнъ в7, pал0мъ f7i, глaсъ т0йже. Стjхъ №: 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лhшитъ тS гDь въ дeнь печaл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ўтёшителю бlгjй, пою1щыz ти2: ґ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az странA, т0йже стjхъ: 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лhшитъ тS гDь въ дeнь печaли, защи1титъ тS и4мz бGа їaкwвл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ўтёшителю бlгj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слетъ ти2 п0мощь t с™aгw, и3 t сіHна застyпитъ т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ўтёшителю бlгj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стъ ти2 гDь по сeрдцу твоемY, и3 вeсь совётъ тв0й и3сп0лни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ўтёшителю бlгj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инор0дный сн7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тіфHнъ G, pал0мъ к7, глaсъ }. Стjхъ №: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си1лою твоeю возвесели1тсz цaрь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т0йже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гословeнъ є3си2 хrтE б9е нaшъ, и4же премyдры ловцы2 kвлeй, низпослaвъ и5мъ д¦а с™aго, и3 тёми ўловлeй вселeнную: человэколю1бче, слaва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 ли1къ т0йже стjхъ: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си1лою твоeю возвесели1тсz цaрь, и3 њ спасeніи твоeмъ возрaдуетсz ѕэл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гословeнъ є3си2 хrтE б9е нaш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 Ж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лaніе сeрдца є3гw2 дaлъ є3си2 є3мY, и3 хотёніz ўстнY є3гw2 нёси лиши1лъ є3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гословeнъ є3си2 хrтE б9е нaш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 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предвари1лъ є3си2 є3го2 бlгословeніемъ благостhннымъ, положи1лъ є3си2 на главЁ є3гw2 вэнeцъ t кaмене чeстн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гословeнъ є3си2 хrтE б9е нaш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х0дное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неси1сz гDи си1лою твоeю, воспоeмъ и3 поeмъ си6лы тво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 тропaрь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гословeнъ є3си2 хrтE б9е нaш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кондaкъ, глaсъ }: 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дA снизшeдъ kзhки сліS, раздэлsше kзhки вhшній: є3гдa же џгненныz љзhки раздаsше, въ соединeніе вс‰ призвA, и3 соглaснw слaвимъ всес™aго д¦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мёстw же трис™aгw: 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и1цы во хrтA крести1стесz, во хrтA њблек0стесz, ґ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}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сю2 зeмлю и3зhде вэщaніе и4хъ,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бесA повёдаютъ слaву б9ію, творeніе же рукY є3гw2 возвэщaетъ твeрдь. (л. сз7i њб.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до tдaніz. Ґпcлъ въ дэsніихъ, зачaло G. Ґллилyіа, глaсъ №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0вомъ гDнимъ небесA ўтверди1шасz, и3 д¦омъ ќстъ є3гw2 всS си1ла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небесE призрЁ гDь, ви1дэ вс‰ сhны человёческі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¦ъ тв0й бlгjй настaвитъ мS на зeмлю прaв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три1жды. Въ тyже недёлю вeчера, прокjменъ: 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о2 бGъ вeлі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и1санъ въ недёлю пaсхи на вечeрни, ли1стъ сGi њб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понедёльникъ с™aгw д¦а. На літургjи вх0дное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неси1сz гDи си1лою твоeю, воспоeмъ и3 поeмъ си6лы тво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гословeнъ є3си2 хrтE б9е нaш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Кондaкъ: 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дA снизшeд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ис™0е. Прокjменъ, глaсъ ѕ7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2 гDи лю1ди твоS, и3 бlгослови2 достоsніе тв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тебЁ гDи воззовY, б9е м0й, да не премолчи1ши t мен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фесeємъ, зачaло ск7f. Ґллилyіа, глaсъ в7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ми1луй мS б9е, по вели1цэй ми1лости твоe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 tвeржи менE t лицA твоегw2, и3 д¦а твоегw2 с™aгw не tими2 t мен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¦ъ тв0й бlгjй настaвитъ мS на зeмлю прaв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ри1млzнwмъ: зачaло o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ри1млzнwмъ, зачaло п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ри1млzнwмъ, зачaло п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ри1млzнwмъ, зачaло п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ри1млzнwмъ, за? o7f t пол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№-z всёхъ с™hхъ. Глaсъ }. Прокjменъ, глaсъ }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моли1тесz и3 воздади1те гDви бGу нaшем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домъ во їудeи бGъ, во ї}ли вeліе и4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hхъ, глaсъ д7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венъ бGъ во с™hхъ свои1хъ, бGъ ї}ле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цeрквахъ бlгослови1те бGа, гDа t и3стHчникъ ї}лев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™л. Ґллилyіа, глaсъ д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звaша прaведніи, и3 гDь ўслhша и5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0ги скHрби прaвєднымъ, и3 t всёхъ и4хъ и3збaвитъ | гD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 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е гDа съ небeс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: 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дуйтесz прaведніи њ гD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три1жды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}i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в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ри1млzнwмъ, зачaло п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ри1млzнwмъ, зачaло п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ри1млzнwмъ, зачaло п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ри1млzнwмъ, зачaло п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ри1млzнwмъ, зачaло §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ри1млzнwмъ, зачaло п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в7. Глaсъ №, ґпcлъ къ ри1млzнwмъ: зачaло п7а t пол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G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ри1млzнwмъ, зачaло §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ри1млzнwмъ, зачaло §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ри1млzнwмъ, зачaло §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ри1млzнwмъ, зачaло §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ри1млzнwмъ, зачaло R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ри1млzнwмъ, зачaло п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G. Глaсъ в7, ґпcлъ къ ри1млzнwмъ: зачaло п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д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ри1млzнwмъ, зачaло R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ри1млzнwмъ, зачaло R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ри1млzнwмъ, зачaло R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ри1млzнwмъ, зачaло R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ри1млzнwмъ, зачaло R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ри1млzнwмъ, зачaло §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д7. Глaсъ G, ґпcлъ къ ри1млzнwмъ, зачaло §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є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ри1млzнwмъ, зачaло R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ри1млzнwмъ, зачaло рд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ри1млzнwмъ, зачaло рз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ри1млzнwмъ, зачaло р}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ри1млzнwмъ, зачaло Rк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ри1млzнwмъ, зачaло §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є7. Глaсъ д7, ґпcлъ къ ри1млzнwмъ: зачaло R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ри1млzнwмъ, зачaло рк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корjнfzнwмъ, зачaло рк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корjнfzнwмъ, зачaло рк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корjнfzнwмъ, зачaло рк7f. (л. с}i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корjнfzнwмъ, за? Rл t пол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ри1млzнwмъ, зачaло R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ѕ7. Глaсъ, ґпcлъ къ ри1млzнwмъ: зачaло R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з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корjнfzнwмъ, зачaло рl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корjнfzнwмъ, зачaло рl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корjнfzнwмъ, зачaло рl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корjнfzнwмъ, зачaло рl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корjнfzнwмъ, зачaло рl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ри1млzнwмъ, зачaло R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з7. Глaсъ ѕ7, ґпcлъ къ ри1млzнwмъ: зачaло рѕ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}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корjнfzнwмъ, зачaло рм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корjнfzнwмъ, зачaло рм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корjнfzнwмъ, зачaло рм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корjнfzнwмъ, зачaло рм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корjнfzнwмъ, зачaло рм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ри1млzнwмъ, зачaло р№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}. Глaсъ з7, ґпcлъ къ корjнfzнwмъ: зачaло рк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f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корjнfzнwмъ, зачaло Rн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корjнfzнwмъ, зачaло рн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корjнfzнwмъ, зачaло рн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корjнfzнwмъ, зачaло рн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корjнfzнwмъ, зачaло рн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ри1млzнwмъ, зачaло рG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f7. Глaсъ }, ґпcлъ къ корjнfzнwмъ: зачaло рк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корjнfzнwмъ, зачaло рн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корjнfzнwмъ, зачaло р…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корjнfzнwмъ, зачaло р…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корjнfzнwмъ, зачaло р…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корjнfzнwмъ, зачaло р…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ри1млzнwмъ, зачaло рf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‹. Глaсъ №, ґпcлъ къ корjнfzнwмъ: зачaло рl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№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корjнfzнwмъ, зачaло рo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корjнfzнwмъ, зачaло рo7в. (л. сf7i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корjнfzнwмъ, зачaло рo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корjнfzнwмъ, зачaло рo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корjнfzнwмъ, зачaло рo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корjнfzнwмъ, зачaло рк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№i. Глaсъ в7, ґпcлъ къ корjнfzнwмъ: зачaло рм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в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корjнfzнwмъ, зачaло рo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корjнfzнwмъ, зачaло Rп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корjнfzнwмъ, зачaло рп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корjнfzнwмъ, зачaло рп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корjнfzнwмъ, зачaло рп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корjнfzнwмъ, за? рк7є t пол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в7i. Глaсъ G, ґпcлъ къ корjнfzнwмъ, зачaло рн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G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корjнfzнwмъ, зачaло рп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корjнfzнwмъ, зачaло рп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корjнfzнwмъ, зачaло рп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корjнfzнwмъ, зачaло Rч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корjнfzнwмъ, зачaло р§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корjнfzнwмъ, зачaло рк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Gi. Глaсъ д7, ґпcлъ къ корjнfzнwмъ, зачaло р…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д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корjнfzнwмъ, зачaло р§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корjнfzнwмъ, зачaло р§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корjнfzнwмъ, зачaло р§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галaтwмъ, зачaло р§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галaтwмъ, зачaло ©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корjнfzнwмъ, зачaло Rл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д7i. Глaсъ є7, ґпcлъ къ корjнfzнwмъ: зачaло Ro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є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галaтwмъ, зачaло ©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галaтwмъ, зачaло ©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галaтwмъ, зачaло ©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галaтwмъ, зачaло ©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галaтwмъ, зачaло ©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корjнfzнwмъ, зачaло рlв. (л. сf7i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є7i. Глaсъ ѕ7, ґпcлъ къ корjнfzнwмъ: зачaло рo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ѕ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галaтwмъ, зачaло с№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галaтwмъ, зачaло св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галaтwмъ, зачaло сд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є3фесeємъ, зачaло сѕ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є3фесeємъ, зачaло сз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ґпcлъ къ корjнfzнwмъ, зачaло рм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ѕ7i. Глaсъ з7, ґпcлъ къ корjнfzнwмъ: зачaло рп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з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є3фесeємъ, зачaло сf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є3фесeємъ, зачaло ск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є3фесeємъ, зачaло ск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є3фесeємъ, зачaло ск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є3фесeємъ, зачaло ск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корjнfzнwмъ, зачaло рн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з7i. Глaсъ }, ґпcлъ къ корjнfzнwмъ: зачaло рп7в t пол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}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є3фесeємъ, зачaло ск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є3фесeємъ, зачaло ©л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є3фесeємъ, зачaло сl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є3фесeємъ, зачaло сl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є3фесeємъ, зачaло сl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корjнfzнwмъ, зачaло р…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}i. Глaсъ №, ґпcлъ къ корjнfzнwмъ: зачaло рп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f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філіпписjємъ, зачaло сl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філіпписjємъ, зачaло сl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філіпписjємъ, зачaло сl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філіпписjємъ, зачaло сl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філіпписjємъ, зачaло сl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корjнfzнwмъ, зачaло р…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f7i. Глaсъ в7, ґпcлъ къ корjнfzнwмъ: зачaло р§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к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. ґпcлъ къ філіпписjємъ, зачaло см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філіпписjємъ, зачaло см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філіпписjємъ, зачaло см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філіпписjємъ, зачaло см7д. (л. ©к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філіпписjємъ, зачaло см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корjнfzнwмъ, зачaло р…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. Глaсъ G, ґпcлъ къ галaтwмъ: зачaло ©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к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філіпписjємъ, зачaло см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колоссaємъ, зачaло см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колоссaємъ, зачaло сн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колоссaємъ, зачaло сн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колоссaємъ, зачaло сн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корjнfzнwмъ, зачaло рo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а. Глaсъ д7, ґпcлъ къ галaтwмъ, зачaло ©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к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колоссaємъ, зачaло сн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колоссaємъ, зачaло сн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колоссaємъ, зачaло сн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колоссaємъ, зачaло ©x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колоссaємъ, зачaло с…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корjнfzнwмъ, зачaло рo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в. Глaсъ є7, ґпcлъ къ галaтwмъ, зачaло сє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к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солyнzнwмъ, зачaло с…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солyнzнwмъ, зачaло с…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солyнzнwмъ, зачaло с…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солyнzнwмъ, зачaло с…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солyнzнwмъ, зачaло с…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корjнfzнwмъ, зачaло рп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г. Глaсъ ѕ7, ґпcлъ къ є3фесeємъ, зачaло ©к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к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солyнzнwмъ, зачaло с…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солyнzнwмъ, зачaло с…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солyнzнwмъ, зачaло с…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солyнzнwмъ, зачaло сo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солyнzнwмъ, зачaло сo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корjнfzнwмъ, зачaло р§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д. Глaсъ з7, ґпcлъ къ є3фесeємъ, зачaло ск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к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солyнzнwмъ, зачaло сo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солyнzнwмъ, за? сo7д t полY. (л. ©к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солyнzнwмъ, зачaло сo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солyнzнwмъ, зачaло сo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солyнzнwмъ, зачaло сo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галaтwмъ, зачaло р§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є. Глaсъ }, ґпcлъ къ є3фесeємъ, зачaло ск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к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тімоfeю, зачaло сo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тімоfeю, зачaло сo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тімоfeю, зачaло сп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тімоfeю, зачaло сп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тімоfeю, зачaло сп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галaтwмъ, зачaло ©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ѕ. Глaсъ №, ґпcлъ къ є3фесeємъ, зачaло ск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к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тімоfeю, за? сп7є t пол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тімоfeю, зачaло сп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тімоfeю, зачaло сп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тімоfeю, зачaло сп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тімоfeю, зачaло ©ч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галaтwмъ, зачaло сG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з. Глaсъ в7, ґпcлъ къ є3фесeємъ, зачaло сl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к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тімоfeю, зачaло с§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тімоfeю, зачaло с§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тімоfeю, зачaло с§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тjту, зачaло ™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тjту, зачaло ™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є3фесeємъ, зачaло с}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и. Глaсъ G, ґпcлъ къ колоссaємъ, зачaло ©н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к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є3врeємъ, зачaло ™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є3врeємъ, зачaло ™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є3врeємъ, зачaло тв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къ є3врeємъ, зачaло тє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є3врeємъ, зачaло тз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є3фесeємъ, за? ©к t полY. (л. ск7а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f. Глaсъ д7, ґпcлъ къ колоссaємъ, зачaло сн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l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є3врeємъ, зачaло тf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є3врeємъ, зачaло тк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къ є3врeємъ, зачaло тк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. ґпcлъ къ є3врeємъ, зачaло тк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къ є3врeємъ, зачaло тк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є3фесeємъ, зачaло ск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l. Глaсъ є7, ґпcлъ къ колоссaємъ, зачaло сн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l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къ є3врeємъ, зачaло тк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къ є3врeємъ, зачaло тl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t їaкwвлz, зачaло н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t їaкwвлz, зачaло н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t їaкwвлz, зачaло н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колоссaємъ, за? см7f t пол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lа. Глaсъ ѕ7, ґпcлъ къ тімоfeю, зачaло ©п, t пол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l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t їaкwвлz, зачaло н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t їaкwвлz, зачaло н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t їaкwвлz, зачaло н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t їaкwвлz, зачaло н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t петр0ва, зачaло н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солyнzнwмъ, зачaло сo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lв. Глaсъ з7, ґпcлъ къ тімоfeю, за? сп7є t пол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l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t петр0ва, зачaло н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t петр0ва, зачaло …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t петр0ва, зачaло …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t петр0ва, зачaло …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t петр0ва, зачaло …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тімоfeю, зачaло с§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lг, њ мытари2 и3 фарісeи. Глaсъ }, ґпcлъ къ тімоfeю, зачaло с§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l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t петр0ва, зачaло …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t петр0ва, зачaло …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t петр0ва, зачaло …и. (л. ск7а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t їwaннова, зачaло …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t їwaннова, зачaло o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: ґпcлъ къ тімоfeю, зачaло с§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lд, њ блyднэмъ сhнэ. Глaсъ №, ґпcлъ къ корjнfzнwмъ, зачaло рl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едми1ца l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t їwaннова, зачaло o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t їwaннова, зачaло o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: ґпcлъ t їwaннова, зачaло o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t їwaннова, зачaло o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: ґпcлъ t їwaннова, зачaло o7є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уббHту lє, мzсопyстную. Прокjменъ, глaсъ ѕ7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шы и4хъ во бlги1хъ водворs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тебЁ гDи воздвиг0хъ дyшу мою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м7ѕ, и3 мє1ртвымъ, къ солyнzнwмъ, зачaло ©o. Ґллилyіа, глaсъ ѕ7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жeни, ±же и3збрaлъ и3 пріsлъ є3си2, гDи, и3 пaмzть и4хъ въ р0дъ и3 р0д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yшы и4хъ во бlги1хъ водворs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eни, ±же и3збрaлъ и3 пріsлъ є3си2 гDи, и3 пaмzть и4хъ въ р0дъ и3 р0д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lє, мzсопyстнаz. Прокjменъ, глaсъ G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лій гDь нaшъ, и3 вeліz крёпость є3гw2, и3 рaзума є3гw2 нёсть числA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е гDа, ћкw бlгъ pал0мъ: бGови нaшему да ўслади1тсz хвалe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Rм. Ґллилyіа, глaсъ }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іиди1те возрaдуемсz гDви, воскли1кнемъ бGу сп7си1телю нaшем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вари1мъ лицE є3гw2 во и3сповёданіи, и3 во pалмёхъ воскли1кнемъ є3мY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 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: Р</w:t>
      </w:r>
      <w:r>
        <w:rPr>
          <w:rFonts w:cs="Irmologion Ucs" w:ascii="Irmologion Ucs" w:hAnsi="Irmologion Ucs"/>
          <w:kern w:val="2"/>
          <w:sz w:val="32"/>
          <w:szCs w:val="32"/>
        </w:rPr>
        <w:t>aдуйтесz првdніи њ гD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: ґпcлъ t їwaннова, зачaло o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: ґпcлъ t їyдина, зачaло o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: ґпcлъ t їyдина, зачaло o7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уббHту lѕ, сhрную. Прокjменъ nц7є1въ є3ди1нъ, глaсъ }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хвaлzтсz прпdбніи во слaвэ, и3 возрaдуютсz на л0жахъ с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ношє1ніz б9іz въ гортaни и4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ри1млzнwмъ, зачaло рє7i: и3 преподHбнымъ, къ галaтwмъ,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к7в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ачaло сGi. Ґллилyіа. глaсъ в7: 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саждeни въ домY гDн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ели1тесz прaведніи њ гD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 Р</w:t>
      </w:r>
      <w:r>
        <w:rPr>
          <w:rFonts w:cs="Irmologion Ucs" w:ascii="Irmologion Ucs" w:hAnsi="Irmologion Ucs"/>
          <w:kern w:val="2"/>
          <w:sz w:val="32"/>
          <w:szCs w:val="32"/>
        </w:rPr>
        <w:t>aдуйте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недёлю сhрную. Прокjменъ, глaсъ }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моли1тесz и3 воздади1те гDви бGу нaшем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домь во їудeи бGъ, во ї}ли вeліе и4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ри1млzнwмъ, зачaло рв7i. Ґллилyіа, глaсъ ѕ7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го є4сть и3сповёдатисz гDви, и3 пёти и4мени твоемY вhшні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вэщaти заyтра млcть твою2, и3 и4стину твою2 на всsку н0щ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 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е гDа съ нб7съ: Въ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yже недёлю вeчера. Прокjменъ вели1кій, глaсъ }: 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 tврати2 лицA твоегw2 t џтрока твоегw2, ћкw скорблю2, ск0рw ўслhши мS, вонми2 души2 моeй, и3 и3збaви ю5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№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eніе твоE, б9е, да пріи1метъ м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ќзрzтъ ни1щіи и3 возвеселs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ыщи1те бGа, и3 живA бyдетъ душA вaш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: Н</w:t>
      </w:r>
      <w:r>
        <w:rPr>
          <w:rFonts w:cs="Irmologion Ucs" w:ascii="Irmologion Ucs" w:hAnsi="Irmologion Ucs"/>
          <w:kern w:val="2"/>
          <w:sz w:val="32"/>
          <w:szCs w:val="32"/>
        </w:rPr>
        <w:t>е tврати2 лицA твоегw2 t џтрока твоегw2, ћкw скорблю2, ск0рw ўслhши мS. (л. ск7в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слёдованіе с™hz четыредесsтницы, суббHтамъ и3 недёлzмъ с™aгw вели1кагw пос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№ постA. Прокjменъ, Глaсъ з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весели1тсz првd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лhши б9е глaсъ м0й, внегдA моли1ти ми 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врeємъ, зачaло ™г, и3 с™0му, къ тімоfeю, зачaло ©ч. Ґллилyіа. глaсъ д7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aведникъ ћкw фjніxъ процвэтeтъ, ћкw кeдръ, и4же въ лівaнэ, ўмн0жи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саждeни въ домY гDни, во дв0рэхъ бGа нaшегw процвэтy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пaмzть вёчную бyдетъ прaведник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три1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№ постA. Прокjменъ, глaсъ д7. Пёснь nц7є1въ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гcвeнъ є3си2 гDи б9е nц7ъ нaшихъ, и3 хвaльно и3 прослaвлено и4мz твоE во вёк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прaведенъ є3си2 њ всёхъ, ±же сотвори1лъ є3си2 нa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врeємъ, зачaло тк7f, t полY. Ґллилyіа, глaсъ д7: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wmсeй и3 ґарHнъ во їерeехъ є3гw2, и3 самyилъ въ призывaющихъ и4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изывaху гDа, и3 т0й послyшаше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 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е гDа съ нб7с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: 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дуйтесz првdніи њ гD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yже недёлю вeчера, прокjменъ вели1кій, глaсъ }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лъ є3си2 достоsніе боsщымсz тебE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№: 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нє1цъ земли2 къ тебЁ воззвa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крhюсz въ кр0вэ кри1лъ т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 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кw воспою2 и4мени твоемY во вёк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: Д</w:t>
      </w:r>
      <w:r>
        <w:rPr>
          <w:rFonts w:cs="Irmologion Ucs" w:ascii="Irmologion Ucs" w:hAnsi="Irmologion Ucs"/>
          <w:kern w:val="2"/>
          <w:sz w:val="32"/>
          <w:szCs w:val="32"/>
        </w:rPr>
        <w:t>aлъ є3си2 достоsніе: (л. ск7г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в7 постA. Прокjменъ, и3 ґллилyіа днE, и3 за ўпок0й. Ґпcлъ къ є3врeємъ, зачaло ™f. за ўпок0й, зачaло ©o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в7 постA. Прокjменъ, глaсъ є7: 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ы2 гDи сохрани1ши ны2, и3 соблюдeши ны2 t р0да сегw2 и3 во вёк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мz гDи, ћкw њскудЁ препод0бны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, прокjменъ, глaсъ №: 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тA моS возглаг0лютъ премyдрость, и3 поучeніе сeрдца моегw2 рaзу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є3врeємъ, зачaло ™д. И# с™aгw, зачaло т}i. Ґллилyіа глaса. Причaстный: 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е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Dа съ нб7съ: Другjй: В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G постA. Прокjменъ днE, и3 за ўпок0й. Ґп0столъ къ є3врeємъ, зачaло тк7є: и3 за ўпок0й, зачaло ©o. Недёлz G постA. Вмёстw трис™aгw: 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rтY твоемY покланsемсz вLко, и3 с™0е воскресeніе твоE слaви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ѕ7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2 гDи, лю1ди твоS, и3 бlгослови2 достоsніе тво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тебЁ гDи, воззовY, б9е м0й, да не премолчи1ши t мен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є3врeємъ, зачaло т№i. Ґллилyіа, глaсъ }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мzни2 с0нмъ тв0й, є3г0же стzжaлъ є3си2 и3спeр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же цRь нaшъ прeжде вёка, содёла спасeніе посредЁ земл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 З</w:t>
      </w:r>
      <w:r>
        <w:rPr>
          <w:rFonts w:cs="Irmologion Ucs" w:ascii="Irmologion Ucs" w:hAnsi="Irmologion Ucs"/>
          <w:kern w:val="2"/>
          <w:sz w:val="32"/>
          <w:szCs w:val="32"/>
        </w:rPr>
        <w:t>нaменасz на нaсъ свётъ лицA твоегw2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д7 постA. Прокjменъ днE, и3 за ўпок0й. Ґпcлъ къ є3врeємъ, зачaло тGi: и3 за ўпок0й, зачaло р…г. Недёлz д7 постA. Прокjменъ глaса: и3 препод0бнагw, глaсъ з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хвaлzтсz препод0бніи во слaвэ, и3 возрaдуютсz на л0жахъ с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врeємъ, зачaло тд7i: и3 с™aгw, зачaло ск7f. Ґллилyіа глaса, и3 с™aгw. Стjхъ: 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саждeни въ домY гDн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 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е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другjй: В</w:t>
      </w:r>
      <w:r>
        <w:rPr>
          <w:rFonts w:cs="Irmologion Ucs" w:ascii="Irmologion Ucs" w:hAnsi="Irmologion Ucs"/>
          <w:kern w:val="2"/>
          <w:sz w:val="32"/>
          <w:szCs w:val="32"/>
        </w:rPr>
        <w:t>ъ пaмzть вёчн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є7 постA. Прокjменъ, глaсъ G. Пёснь бцdы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ли1читъ душA моS гDа, и3 возрaдовасz д¦ъ м0й њ бз7э сп7сэ моe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призрЁ на смирeніе рабы2 своеS: сe бо t нhнэ ўблажaтъ мS вси2 р0д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є3врeємъ, зачaло тк7в: и3 бцdэ, зачaло ™к. Ґллилyіа, глaсъ }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кресни2 гDи въ (л. ск7г њб.) пок0й тв0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мzни2 гDи дв7да, и3 всю2 кр0тость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 Ч</w:t>
      </w:r>
      <w:r>
        <w:rPr>
          <w:rFonts w:cs="Irmologion Ucs" w:ascii="Irmologion Ucs" w:hAnsi="Irmologion Ucs"/>
          <w:kern w:val="2"/>
          <w:sz w:val="32"/>
          <w:szCs w:val="32"/>
        </w:rPr>
        <w:t>aшу спасeні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є7 постA. Прокjменъ глaса: и3 препод0бныz, глaсъ д7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венъ бGъ во с™hхъ свои1хъ, бGъ ї}ле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врeємъ, зачaло тк7а, t полY: и3 прпdбныz, зачaло ©и. Ґллилyіа глaса. Причaстный: 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е гD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: В</w:t>
      </w:r>
      <w:r>
        <w:rPr>
          <w:rFonts w:cs="Irmologion Ucs" w:ascii="Irmologion Ucs" w:hAnsi="Irmologion Ucs"/>
          <w:kern w:val="2"/>
          <w:sz w:val="32"/>
          <w:szCs w:val="32"/>
        </w:rPr>
        <w:t>ъ пaмzть вёч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ѕ7, лaзарева. Вмёстw трис™aгw: 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и1цы во хrтA крести1стесz, во хrтA њблек0стесz, ґ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G.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ь просвэщeніе моE, и3 сп7си1тель м0й, когw2 ўбою1сz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ь защи1титель животA моегw2, t когw2 ўстрашyсz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є3врeємъ, зачaло тlг, t полY. Ґллилyіа, глaсъ є7: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ь воцRи1сz, въ лёпоту њблечe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о ўтверди2 вселeнную, ћже не подви1жи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енъ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о ќстъ младeнєцъ и3 ссyщихъ соверши1лъ є3си2 хвалY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недёлю цвэтон0сную. На літургjи ґнтіфHнъ №. pал0мъ рд7i. Глaсъ в7. Стjхъ №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люби1хъ, ћкw ўслhшитъ гDь глaсъ молeніz мое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пёвъ: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 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приклони2 ќхо своE мнЁ, и3 во дни2 моS призовY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 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8sша мS болёзни смє1ртныz, бэды2 ѓдовы њбрэт0ша м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д7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0рбь и3 болёзнь њбрэт0хъ, и3 и4мz гDне призвa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ли1твами бцdы сп7се, спаси2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тіфHнъ в7. pал0мъ рє7i, глaсъ т0йже. Стjхъ №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ровахъ, тёмже возглаг0лахъ: ѓзъ же смири1хсz ѕэл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, возсёдый на жребS, пою1щыz ти2: ґллилy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 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о2 воздaмъ гD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 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шу спасeніz пріимY, и3 и4мz гDне призовY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д7: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твы моS гDви воздaмъ пред8 всёми людьми2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ны сн7е б9і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 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инор0дный сн7е, и3 сл0ве б9ій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тіфHнъ G. pал0мъ рз7i. глaсъ №. Стjхъ №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повёдайтесz гDви, ћкw бlгъ, ћкw въ вёкъ ми1лость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: 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щее воскrніе, (л. ск7д) прeжде твоеS стрaсти ўвэрsz, и3з8 мeртвыхъ воздви1глъ є3си2 лaзарz хrтE б9е. тёмже и3 мы2 ћкw џтроцы побёды знaмєніz носsще, тебЁ побэди1телю смeрти вопіeмъ: њсaнна въ вhшнихъ, благословeнъ грzдhй во и4мz гDн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в7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речeтъ ќбw д0мъ ї}левъ: ћкw бlгъ, ћкw въ вёкъ ми1лость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щее воскrні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G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речeтъ ќбw д0мъ ґарHнь: ћкw бlгъ, ћкw въ вёкъ млcть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щее воскресeні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 д7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рекyтъ ќбw вси2 боsщіисz гDа: ћкw бlгъ, ћкw въ вёкъ ми1лость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щее воскресeні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х0дное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гословeнъ грzдhй во и4мz гDне: бlгослови1хомъ вы2 и3з8 д0му гDнz, бGъ гDь и3 kви1сz нa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щее воскресeні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д7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огрeбшесz тебЁ кRщeніемъ хrтE б9е нaшъ, безсмeртныz жи1зни спод0бихомсz воскресeніемъ твои1мъ, и3 воспэвaюще зовeмъ: њсaнна въ вhшнихъ, благословeнъ грzдhй во и4мz гDн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 кондaкъ, глaсъ ѕ7: 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пrт0лэ на нб7си2, на жребsти на земли2 носи1мый хrтE б9е, ѓгGлwвъ хвалeніе, и3 дэтeй воспэвaніе пріsлъ є3си2, зовyщихъ ти2: бlгословeнъ є3си2 грzдhй ґдaма воззвaт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 трис™0е. Прокjменъ, глaсъ д7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гословeнъ грzдhй во и4мz гDне, бGъ гDь и3 kви1сz нa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повёдайтесz гDви, ћкw бlгъ, ћкw въ вёкъ млcть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філіпписjємъ, зачaло см7з. Ґллилyіа, глaсъ №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п0йте гDви пёснь н0ву, ћкw ди1вна сотвори2 гD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дэша вси2 концы2 земли2 спасeніе бGа нaше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гословeнъ грzдhй во и4мz гDне, бGъ гDь и3 kви1сz нa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три1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с™hй и3 вели1кій четверт0къ на літургjи. Прокjменъ, глaсъ з7: 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sзи лю1дстіи собрaшасz вкyпэ, на гDа и3 на хrтA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кyю шатaшасz kзhцы, и3 лю1діе поучи1шасz тщє1тнымъ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м7f. Ґллилyіа, глaсъ ѕ7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жeнъ разумэвazй на ни1ща и3 ўб0га, въ дeнь лю1тъ и3збaвитъ є3го2 гD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ази2 мои2 рёша мнЁ ѕл†z: когдA ќмретъ, и3 поги1бнетъ и4мz є3гw2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K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hй (л. ск7д њб.) хлёбы моS, возвели1чи на мS запинa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 В</w:t>
      </w:r>
      <w:r>
        <w:rPr>
          <w:rFonts w:cs="Irmologion Ucs" w:ascii="Irmologion Ucs" w:hAnsi="Irmologion Ucs"/>
          <w:kern w:val="2"/>
          <w:sz w:val="32"/>
          <w:szCs w:val="32"/>
        </w:rPr>
        <w:t>eчери твоеS тaйны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с™hй вели1кій пzт0къ, на №-мъ часЁ, ґпcлъ къ галaтwмъ, зачaло сє7i, t полY. На G-мъ часЁ, ґп0столъ къ ри1млzнwмъ, зачaло п7и, t полY. На ѕ7-мъ часЁ, ґп0столъ къ є3врeємъ, зачaло ™ѕ. На f7-мъ часЁ, ґп0столъ къ є3врeємъ, зачaло тк7д. Въ т0йже пzт0къ вeчера, прокjменъ, глaсъ ѕ7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ложи1ша мS въ р0вэ преисп0днэмъ, въ тeмныхъ и3 сёни смeртнэ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 б9е спасeніz моегw2, во дни2 воззвaхъ, и3 въ нощи2 пред8 тоб0ю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корjнfzнwмъ, зачaло рк7є. Ґллилyіа, глaсъ є7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и1 мz б9е, ћкw внид0ша в0ды до души2 мое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ношeніе чazше душA моS, и3 стрaст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Д</w:t>
      </w:r>
      <w:r>
        <w:rPr>
          <w:rFonts w:cs="Irmologion Ucs" w:ascii="Irmologion Ucs" w:hAnsi="Irmologion Ucs"/>
          <w:kern w:val="2"/>
          <w:sz w:val="32"/>
          <w:szCs w:val="32"/>
        </w:rPr>
        <w:t>а помрачaтсz џчи и4хъ, є4же не ви1дэ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с™yю и3 вели1кую суббHту на ќтрени, по вели1комъ славосл0віи, прокjменъ, глaсъ з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кресни2 гDи б9е м0й, да вознесeтсz рукA твоS, не забyди ўб0гихъ твои1хъ до концA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повёмсz тебЁ гDи, всёмъ сeрдцемъ мои1мъ, повёмъ всS чудесA тво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lг: конeцъ въ ©ѕ-мъ зачaлэ. Ґллилyіа, глaсъ є7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воскrнетъ бGъ, и3 расточaтсz врази2 є3гw2, и3 да бэжaтъ t лицA є3гw2 ненави1дzщіи є3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и3счезaетъ дhмъ, да и3счeзнутъ: ћкw тaетъ в0скъ t лицA nгнS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кw да поги1бнутъ грёшницы t лицA б9іz, ґ прaвєдницы да возвеселs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, вмёстw трис™aгw: 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и1цы во хrтA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є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S землS да покл0нитсz тебЁ, и3 поeтъ тебЁ, да поeтъ же и4мени твоемY, вhшні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кли1кните гDви всS землS, п0йте же и4мени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0столъ къ ри1млzнwмъ, зачaло §а. Ґллилyіа не поeтсz, но по є4же рещи2 їерeю: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ръ т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3 ѓбіе чтeцъ глаг0лет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кресни2 б9е, суди2 земли2, ћкw ты2 наслёдиши во всёхъ kзhцэ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ли1къ т0жде на глaсъ з7. Чтeцъ же глаг0летъ стіхи2 сіS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стA въ с0нмэ богHвъ, посредё же б0ги разсyди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эвцы2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к7є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кrни2 б9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к0лэ сyдите непрaвду, и3 ли1ца грёшникwвъ пріeмлете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кресни2 б9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уди1те си1ру и3 ўб0гу, смирeна и3 ни1ща њправдaйт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кресни2 б9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ми1те ни1ща и3 ўб0га, и3з8 руки2 грёшничи и3збaвите є3го2. Воскrни2 б9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 познaша, нижE ўразумёша, во тмЁ х0дzтъ. Воскресни2 б9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подви1жатсz всS њснов†ніz земли2. ѓзъ рёхъ: б0зи є3стE, и3 сhнове вhшнzгw вси2: вh же ћкw человёцы ўмирaете, и3 ћкw є3ди1нъ t кнzзeй пaдает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ки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кресни2 б9е, суди2 земли2, ћкw ты2 наслёдиши во всёхъ kзhцэ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чaстный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тA ћкw спS гDь, и3 воскRсе спасazй нa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, три1жды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26:00Z</dcterms:created>
  <dc:creator>textnakliros.ru</dc:creator>
  <dc:description/>
  <dc:language>en-US</dc:language>
  <cp:lastModifiedBy>a.kuznetsov@vladivostok.com</cp:lastModifiedBy>
  <dcterms:modified xsi:type="dcterms:W3CDTF">2018-11-01T13:26:00Z</dcterms:modified>
  <cp:revision>2</cp:revision>
  <dc:subject/>
  <dc:title>Апостол</dc:title>
</cp:coreProperties>
</file>