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62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lа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ыz мaтере нaшеz мелaніи ри1млzнын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дписaсz же слyжба є3S въ l дeнь: занeже прaздникъ tдаeтсz въ lа дeнь, и3 поeтсz всS слyжба прaздника є3ди1н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черъ nбhчнаz каfjсм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: стіхи6ры на ѕ7, поє1мыz на сaмый прaздникъ. Слaва, и3 нhнэ, самоглaсн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vгусту є3диноначaльствующу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кjменъ дн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х0да нёст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ремjй не чтe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ж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од0би, гDи: и3 є3ктеніA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п0лнимъ вечeрнюю моли1тву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6ры прaздника, со стіхи2 и4хъ: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hнэ tпущaеши: и3 по трис™0мъ тропaрь прaздника. Тaже, є3ктеніA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ми1луй нaсъ, б9е: и3 tпyс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о же, и4же на рzдY, поминaемъ на tпyст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лyнощницу поeмъ по nбhчаю съ каfjсмою, и3 тропари2 глаг0лемъ рzдwвhz, и3 моли1тву глаг0лем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мzни2, гDи, въ надeжди воскресeніz: и3 tпyс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ќтрени,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: тропaрь прaздника три1жд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каfjсмахъ сэдaльны прaздника, и3 чтeніе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ъ (с. </w:t>
      </w:r>
      <w:r>
        <w:rPr>
          <w:rFonts w:cs="Orthodox_tt eROOS" w:ascii="Orthodox_tt eROOS" w:hAnsi="Orthodox_tt eROOS"/>
          <w:kern w:val="2"/>
          <w:sz w:val="32"/>
          <w:szCs w:val="32"/>
        </w:rPr>
        <w:t>6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) пeрвый со їрмос0мъ на }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угjй канHнъ со їрмос0мъ на ѕ7: їрмосы2 nбою2 канHнwвъ по двaжд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тавaсіа, їрм0съ пeрвагw канHна, на сх0д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G-й пёсни v3пакои2, глaсъ }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чaтокъ kзhкwв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ѕ7-й пёсни кондaкъ прaздника и3 јко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f7-й пёсн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тнёйшую, не поeмъ, но поeмъ припёвы прaздника, ћкоже и3 на сaмый прaздник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эти1ленъ прaздника є3ди1ножды. Слaва, и3 нhнэ, т0йж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хвали1техъ стіхи6ры прaздника на д7. Слaва, глaсъ ѕ7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дA врeмz: И# нhнэ, глaсъ в7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eсь хrт0съ въ виfлеeм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авосл0віе вели1ко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трис™0мъ тропaрь прaздника. Е#ктєніи2, и3 tпyстъ, и3 nбhчное и3схождeніе въ притв0р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съ пeрвы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опaрь и3 кондaкъ прaз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ургjи бlжє1нна nбои1хъ канHнwвъ пёснь f7-z, на }. ҐнтіфHнwвъ же прaздника не глаг0ле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х0дэ тропaрь прaздника: Слaва, и3 нhнэ, кондaкъ прaздника. Тaже, трис™0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кjменъ, ґллилyіа и3 причaстенъ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пcлъ и3 є3ђліе дн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Orthodox_tt eROOS" w:ascii="Orthodox_tt eROOS" w:hAnsi="Orthodox_tt eROOS"/>
          <w:color w:val="FF0000"/>
          <w:kern w:val="2"/>
          <w:sz w:val="32"/>
          <w:szCs w:val="32"/>
        </w:rPr>
        <w:t>M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ли случи1тсz tдaніе ржcтвA хrт0ва въ недёл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мaлэй вечeрни, стіхи6ры воскrны и3 бцdы по nбhча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вели1цэй вечeрни, каfjсма №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жeнъ мyж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: стіхи6ры воскrны G, и3 прaздника д7, глaсъ в7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іиди1те, возрaдуемсz гDеви: и3 с™hхъ G. Слaва, с™hхъ, глaсъ ѕ7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мzть совершaемъ: И# нhнэ, прaздника, глaсъ в7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vгусту є3диноначaльствующу на земли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х0дъ, прокjменъ дн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jи стіхи6ры прaздника. Слaва, глaсъ є7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лсви2 персjдстіи: И# нhнэ, глaсъ ѕ7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кyютъ ѓгGл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6ры воскrны. Слaва, с™hхъ, глaсъ ѕ7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zщeнныхъ пaмzть: И#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благословeніи хлёбwвъ тропaрь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цdе дв7о: двaжды, и3 с™hхъ є3ди1ножд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вэствyй, їHсифе: тaже чтeніе въ послaніихъ ґпcльск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ќтрени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 тропaрь воскrнъ, двaжды. Слaва, с™hхъ: И#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каfjсмахъ сэдaльны воскrны, и3 бGор0дичны и4хъ, и3 чтeніе во є3ђліи толков0мъ, недёлz по ржcтвЁ (с. </w:t>
      </w:r>
      <w:r>
        <w:rPr>
          <w:rFonts w:cs="Orthodox_tt eROOS" w:ascii="Orthodox_tt eROOS" w:hAnsi="Orthodox_tt eROOS"/>
          <w:kern w:val="2"/>
          <w:sz w:val="32"/>
          <w:szCs w:val="32"/>
        </w:rPr>
        <w:t>6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) хrт0вэ: тaже непор0чны, съ трwпари2 и4хъ, v3пакои2 глaса, и3 чтeніе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епє1нна, и3 прокjменъ глaса, и3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sкое дыхaні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ђліе воскrно, и3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кrніе хrт0во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н7-мъ pалмЁ стіхи1ра воскrн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ъ воскrнъ, со їрмос0мъ на д7, и3 с™hхъ на д7, и3 прaздника, џба канHна на ѕ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тавaсіа прaздника, їрм0съ пeрвагw канHн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G пёсни кондaкъ с™hхъ, и3 јкосъ, и3 сэдaленъ и4хъ. Слaва, и3 нhнэ, прaздника. И# чтeн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ѕ7 пёсни кондaкъ прaздника, и3 јко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f7 пёсни поeмъ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тнёйшу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эти1ленъ воскrнъ: Слaва, с™hхъ: И#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хвали1техъ стіхи6ры воскrны д7: и3 прaздника самоглaсны д7, глaсъ д7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ели1тесz, првdніи: съ припBвы: Слaва, с™hхъ, глaсъ }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0вь и3 џгнь: И# нhнэ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бlгословeнна є3си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восл0віе вели1ко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трис™0мъ, тропaрь воскrнъ, Е#ктєніи2, И# tпyстъ: И# њглашeніе студjтово. И# nбhчное и3схождeніе. И# поeмъ, Слaва, и3 нhнэ, стіхи1ру є3ђльскую, и3 чaсъ пeрвый въ притв0р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№-мъ часЁ тропaрь воскrнъ: Слaва, прaздника: И# нhнэ, бGор0диченъ часH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§е нaшъ: Кондaкъ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G-мъ часЁ тропaрь воскrнъ: Слaва, с™hхъ: И# нhнэ, бGор0диченъ часHвъ. Кондaкъ прaздника и3 с™hхъ, премэнsюще глаг0л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ургj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жє1нна глaса, на д7: и3 прaздника №-гw канHна, пёснь f7, на д7: и3 с™hхъ, пёснь ѕ7, на д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х0дэ тропaрь воскrнъ, и3 прaздника, и3 с™hхъ: Слaва, кондaкъ с™hхъ: И#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кjменъ прaздника, и3 с™h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венъ бGъ во с™hхъ свои1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cлъ, къ галaтwмъ, зачaло ©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ђліе матfeа, зачaло д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ичaстен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и1те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ругjй, прaзд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ли случи1тсz попрaзднство, и3ли2 tдaніе ржcтвA хrт0ва въ суббHт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пzт0къ вeчер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: Слaва, и3 нhнэ, прaздни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ор0диченъ пeрвый настоsщагw глaса не поeм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5:43:00Z</dcterms:created>
  <dc:creator>textnakliros.ru</dc:creator>
  <dc:description/>
  <dc:language>en-US</dc:language>
  <cp:lastModifiedBy>a.kuznetsov@vladivostok.com</cp:lastModifiedBy>
  <dcterms:modified xsi:type="dcterms:W3CDTF">2018-10-26T15:43:00Z</dcterms:modified>
  <cp:revision>2</cp:revision>
  <dc:subject/>
  <dc:title>Богослужебные книги. Минея. Декабрь</dc:title>
</cp:coreProperties>
</file>