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с™yю и3 вели1кую четыредесsтницу стіхосл0вzтсz пBсни си1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 возглaсэ сщ7eнника, Млcтію и3 щедр0тами: начинaемъ: ГDеви поeмъ: на глaсъ канHна минeи днE с™aгw, и3 глаг0лютъ стіхи2 пёсней ск0рw, кjйждо ли1къ св0й стjхъ, д0ндеже дости1гнутъ до Њгустёша: и3 t тогw2 начинaютъ стіхи2 держaти на д7i. И# поeмъ минeи, со їрмос0мъ на ѕ7: поeмъ же си1це. Пeрвый ли1къ глаг0летъ стjхъ: Њгустёша: и3 поeтъ їрм0съ. Вторhй же ли1къ глаг0летъ вторhй стjхъ: РечE врaгъ: и3 по нeмъ тропaрь канHна. И# порsду стіхи2, по ликHмъ, до ТогдA потщaшасz: T стіхa же, ТогдA потщaшасz: начинaемъ трипёснецъ господи1на їHсифа, на д7. На ГDь же цrтвуzй: поeмъ другjй трипёснецъ, господи1на fе0дwр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удjта. И# поeтъ є3ди1нъ ли1къ тропaрь. Другjй же ли1къ вторhй стjхъ, и3 тропaрь. Посeмъ соедини1вшымсz двyмъ ликHмъ, пою1тъ, Слaва: трbченъ, вhшшимъ глaсомъ: И# нhнэ: бGор0диченъ. Тaже глаг0лемъ высочaйшимъ глaсомъ: Слaва тебЁ б9е нaшъ, слaва тебЁ. И# поeмъ и3нhй тропaрь господи1на fе0дwра. Понeже бо по пzти2 тропарeй и4мать пёснь. Послэди1 же глаг0лемъ катавaсію, їрм0съ вторaгw канHна. Си1це поeтсz и-</w:t>
      </w:r>
      <w:r>
        <w:rPr>
          <w:rFonts w:cs="Courier New" w:ascii="Courier New" w:hAnsi="Courier New"/>
          <w:color w:val="000000"/>
          <w:kern w:val="2"/>
          <w:sz w:val="28"/>
          <w:szCs w:val="28"/>
          <w:shd w:fill="FF00FF" w:val="clear"/>
        </w:rPr>
        <w:t>~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z и3 f7-z пBсни. Трeтію же пёснь поeмъ си1це. Глаг0летъ пeрвый ли1къ стjхъ: ГDь взhде на нб7сA: тропaрь канHна минeи. Вторhй ли1къ, стjхъ: И# дaстъ крёпость царю2: и3 вторhй тропaрь канHна минeи. Тaже, Слaва, и3 нhнэ: съ тропари2 канHна. И# поeтъ пeрвый ли1къ їрм0съ минeи трeтіz пёсни, послэди2 канHна. Си1мъ w4бразомъ поeмъ и3 ѕ7-ю пёснь. Четвeртую же и3 пsтую, и3 седмyю пBсни си1це поeмъ: Глаг0ли пeрвэе їрм0съ канHна минeи. Тaже конє1чныz двA стіх† пёсни поeмъ къ тропарє1мъ канHна. и3 Слaва, и3 нhнэ: Їрмос0мъ же не покрывaемъ пBсни, занE їрм0съ глаг0летсz прeжде пёсни. Пою1тсz ж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рмосы2 минeи по канHнэ, т0кмw по G-й и3 ѕ7-й пёснехъ. Занeже ў тёхъ пёсней пeрвэе їрм0съ не поeтсz. Въ пр0чыz же дни6 седми1цы, кромЁ понедёльника, тaкw поeтсz и3 пeрваz пёснь, ћкоже ўказaсz њ д7-й и3 є7-й пёснехъ. Ґ въ ни1хже пёснехъ бyдетъ трипёснецъ, поeтсz послэди2 канHна катавaсіа, їрм0съ трипёснца, ћкоже вhше и3з8zв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ёдомо же бyди, ћкw nсмоглaсникъ не поeтсz во всю2 с™yю м7-цу, кромЁ недёль. Поeтсz же т0чію минeа, и3 трипёснецъ. Ґ въ ни1хже пёснехъ нёсть трипёснца, поeтсz т0кмw минe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o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eрваz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eмъ гDеви, слaвнw бо прослaвисz: конS и3 всaдника вeрже въ м0ре.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0щникъ и3 покрови1тель бhсть мнЁ во сп7сeніе: сeй м0й бGъ, и3 прослaвлю є3го2: бGъ nц7A моегw2, и3 вознесY є3го2: 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сокрушazй бр†ни, гDь и4мz є3мY, колесни6цы фараHновы и3 си1лу є3гw2 вeрже въ м0ре.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р†нныz всaдники трістaты потопи2 въ чермнёмъ м0ри.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чи1ною покры2 и4хъ, погрzз0ша во глубинЁ ћкw кaмень.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есни1ца твоS гDи, прослaвисz въ крёпости, деснaz твоS рукA гDи сокруши2 враги2: и3 мн0жествомъ слaвы твоеS стeрлъ є3си2 сопроти1вныхъ.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лъ є3си2 гнёвъ тв0й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o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zдE | ћкw стeбліе, и3 д¦омъ ћрости твоеS разступи1сz во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i: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густёша ћкw стэнA в0ды, њгустёша и3 в0лны посредЁ м0рz.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ечE врaгъ: гнaвъ пости1гну, раздэлю2 корhсть, и3сп0лню дyшу мою2, ўбію2 мечeмъ мои1мъ, госп0дствовати бyдетъ рукA моS.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aлъ є3си2 д¦ъ тв0й, покры2 | м0ре, погрzз0ша ћкw џлово въ водЁ ѕёльнэ.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то2 под0бенъ тебЁ въ бозёхъ гDи, кто2 под0бенъ тебЁ; прослaвленъ во с™hхъ, ди1венъ слaвнw творsй чудесA.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тeрлъ є3си2 десни1цу твою2, пожрE | землS. настaвилъ є3си2 прaвдою твоeю лю1ди тво‰ сі‰, ±же и3збaвилъ є3си2.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ёшилъ є3си2 крёпостію твоeю во nби1тель с™yю твою2. слhшаша kзhцы, и3 прогнёвашасz, болBзни пріsша живyщіи въ фmлістjм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потщaшасz влады6ки є3дHмстіи, и3 кнzзeй мwавjтскихъ, пріsтъ | трeпетъ, растazша вси2 живyщіи въ ханаaнэ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адeтъ на нS стрaхъ и3 трeпетъ, вели1чіемъ мhшцы твоеS да њкаменsтсz.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0ндеже пр0йдутъ лю1діе твои2 гDи, д0ндеже пр0йдутъ лю1діе твои2 сjи, ±же стzжaлъ є3си2.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вeдъ насади2 | въ г0ру достоsніz твоегw2, въ гот0вое жили1ще твоE, є4же содёлалъ є3си2 гDи, с™hню, ю4же ўгот0вастэ рyцэ тво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цrтвуzй вёки, и3 на вёкъ, и3 є3щE, є3гдA вни1де к0нь фараHновъ съ колесни1цами и3 всaдники въ м0ре.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аведE на нS гDь в0ду морскyю, сhнове же ї}лєвы проид0ша сyшею посредЁ м0р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добaетъ вёдати, ћкw вторaz пёснь никогдaже стіхосл0витсz, т0кмw во є3ди1ной вели1кой м7-цэ, во вт0рникъ, стіхосл0вимъ же ю5 дaже до концA, къ тропарє1мъ же глаг0лемъ припёвъ: Слaва тебЁ б9е нaшъ, слaва тебЁ: [Е#ди1ному коемyждо.]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вторa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1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нми2 нб7о, и3 возглаг0лю, и3 да слhшитъ землS глаг0лы ќстъ мои1хъ. 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чaетъ ћкw д0ждь вэщaніе моE, да сни1дутъ ћкw росA глаг0ли мои2. 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yча на тр0скотъ, и3 ћкw и4ней на сёно: ћкw и4мz гDне призвaхъ, дади1те вели1чіе бGу нaшему. 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, и4стинна дэлA є3гw2, и3 вси2 путіE є3гw2 сyдъ: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вёренъ, и3 нёсть непрaвды въ нeмъ, првdнъ и3 прпdбенъ гDь.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грэши1ша, не тогw2 ч†да порHчнаz: р0де стропти1вый и3 развращeнный, сі‰ ли гDеви воздаетE: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jи лю1діе бyи и3 не мyдри: не сaмъ ли сeй nц7ъ тв0й стzжa тz, и3 сотвори1 тz, и3 создa тz;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мzни1те дни6 вBчныz, разумёйте лBта р0да родHвъ. 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роси2 nтцA твоего2, и3 возвэсти1тъ тебЁ: стaрцы тво‰, и3 рекyтъ ти2.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гдA раздэлsше вhшній kзhки, ћкоже разсёz сhны ґдaмwвы: 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тaви предёлы kзhкwвъ по числY ѓгGлъ б9іихъ. и3 бhсть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сть гDнz, лю1діе є3гw2 їaкwвъ, ќже наслёдіz є3гw2 ї}ль. </w:t>
      </w:r>
      <w:r>
        <w:rPr>
          <w:rStyle w:val="FootnoteCharacters"/>
          <w:rStyle w:val="FootnoteAnchor"/>
        </w:rPr>
        <w:footnoteReference w:id="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довли2 є3го2 въ пустhни въ жaжди зн0z въ безв0днэ. Њбhде є3го2, и3 наказA є3го2, и3 сохрани2 є3го2 ћкw зёницу џка. </w:t>
      </w:r>
      <w:r>
        <w:rPr>
          <w:rStyle w:val="FootnoteCharacters"/>
          <w:rStyle w:val="FootnoteAnchor"/>
        </w:rPr>
        <w:footnoteReference w:id="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nрeлъ покры2 гнэздо2 своE, и3 на птенцы2 сво‰ возжелЁ. Простeръ крилB свои2, и3 пріsтъ |, и3 под8sтъ | на рaму своє1ю. </w:t>
      </w:r>
      <w:r>
        <w:rPr>
          <w:rStyle w:val="FootnoteCharacters"/>
          <w:rStyle w:val="FootnoteAnchor"/>
        </w:rPr>
        <w:footnoteReference w:id="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є3ди1нъ вождaше |, и3 не бЁ съ ни1ми б0гъ чyждь. </w:t>
      </w:r>
      <w:r>
        <w:rPr>
          <w:rStyle w:val="FootnoteCharacters"/>
          <w:rStyle w:val="FootnoteAnchor"/>
        </w:rPr>
        <w:footnoteReference w:id="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дE | на си1лу земли2, насhти | жи1тъ сeльныхъ. </w:t>
      </w:r>
      <w:r>
        <w:rPr>
          <w:rStyle w:val="FootnoteCharacters"/>
          <w:rStyle w:val="FootnoteAnchor"/>
        </w:rPr>
        <w:footnoteReference w:id="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сaша мeдъ и3з8 кaмене, и3 є3лeй t твeрда кaмене. </w:t>
      </w:r>
      <w:r>
        <w:rPr>
          <w:rStyle w:val="FootnoteCharacters"/>
          <w:rStyle w:val="FootnoteAnchor"/>
        </w:rPr>
        <w:footnoteReference w:id="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aсло крaвіе, и3 млеко2 џвчее съ тyкомъ ѓгнчимъ и3 џвнимъ, сынHвъ ю4нчихъ и3 к0злихъ, съ тyкомъ пшени1чнымъ, и3 кр0вь гр0здову піsху віно2. </w:t>
      </w:r>
      <w:r>
        <w:rPr>
          <w:rStyle w:val="FootnoteCharacters"/>
          <w:rStyle w:val="FootnoteAnchor"/>
        </w:rPr>
        <w:footnoteReference w:id="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kдE їaкwвъ и3 насhтисz, и3 tвeржесz возлю1бленный. </w:t>
      </w:r>
      <w:r>
        <w:rPr>
          <w:rStyle w:val="FootnoteCharacters"/>
          <w:rStyle w:val="FootnoteAnchor"/>
        </w:rPr>
        <w:footnoteReference w:id="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ты2, ўтолстЁ, разширЁ, и3 њстaви бGа сотв0ршаго є3го2, tступи2 t бGа сп7са своегw2. </w:t>
      </w:r>
      <w:r>
        <w:rPr>
          <w:rStyle w:val="FootnoteCharacters"/>
          <w:rStyle w:val="FootnoteAnchor"/>
        </w:rPr>
        <w:footnoteReference w:id="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гнёваша мS њ чужи1хъ, и3 въ мeрзостехъ свои1хъ преwгорчи1ша мS. </w:t>
      </w:r>
      <w:r>
        <w:rPr>
          <w:rStyle w:val="FootnoteCharacters"/>
          <w:rStyle w:val="FootnoteAnchor"/>
        </w:rPr>
        <w:footnoteReference w:id="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жр0ша бэсовHмъ, ґ не бGу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огHмъ, и4хже не вёдэша: н0ви и3 секрaти пріид0ша, и4хже не вёдэша nтцы2 и4хъ. </w:t>
      </w:r>
      <w:r>
        <w:rPr>
          <w:rStyle w:val="FootnoteCharacters"/>
          <w:rStyle w:val="FootnoteAnchor"/>
        </w:rPr>
        <w:footnoteReference w:id="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р0ждшаго тS њстaвилъ є3си2 и3 забhлъ є3си2 бGа питaющаго тS. </w:t>
      </w:r>
      <w:r>
        <w:rPr>
          <w:rStyle w:val="FootnoteCharacters"/>
          <w:rStyle w:val="FootnoteAnchor"/>
        </w:rPr>
        <w:footnoteReference w:id="4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и1дэ гDь, и3 возревновA, и3 раздражи1сz за гнёвъ сынHвъ и4хъ и3 дщeрей. </w:t>
      </w:r>
      <w:r>
        <w:rPr>
          <w:rStyle w:val="FootnoteCharacters"/>
          <w:rStyle w:val="FootnoteAnchor"/>
        </w:rPr>
        <w:footnoteReference w:id="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: tвращY лицE моE t ни1хъ, и3 покажY, что2 бyдетъ и5мъ напослёдокъ. </w:t>
      </w:r>
      <w:r>
        <w:rPr>
          <w:rStyle w:val="FootnoteCharacters"/>
          <w:rStyle w:val="FootnoteAnchor"/>
        </w:rPr>
        <w:footnoteReference w:id="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р0дъ развращeнъ є4сть сhнове, и5мже нёсть вёры въ ни1хъ. </w:t>
      </w:r>
      <w:r>
        <w:rPr>
          <w:rStyle w:val="FootnoteCharacters"/>
          <w:rStyle w:val="FootnoteAnchor"/>
        </w:rPr>
        <w:footnoteReference w:id="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jи раздражи1ша мS не њ бз7э прогнёваша мS во јдwлэхъ свои1хъ. </w:t>
      </w:r>
      <w:r>
        <w:rPr>
          <w:rStyle w:val="FootnoteCharacters"/>
          <w:rStyle w:val="FootnoteAnchor"/>
        </w:rPr>
        <w:footnoteReference w:id="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раздражY | не њ kзhцэ, њ kзhцэ же неразyмливэ прогнёваю |. </w:t>
      </w:r>
      <w:r>
        <w:rPr>
          <w:rStyle w:val="FootnoteCharacters"/>
          <w:rStyle w:val="FootnoteAnchor"/>
        </w:rPr>
        <w:footnoteReference w:id="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џгнь возгори1тсz t ћрости моеS, разжжeтсz до ѓда преисп0днzгw. </w:t>
      </w:r>
      <w:r>
        <w:rPr>
          <w:rStyle w:val="FootnoteCharacters"/>
          <w:rStyle w:val="FootnoteAnchor"/>
        </w:rPr>
        <w:footnoteReference w:id="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нёсть зeмлю и3 жи6та є3S, попали1тъ њснов†ніz г0ръ. </w:t>
      </w:r>
      <w:r>
        <w:rPr>
          <w:rStyle w:val="FootnoteCharacters"/>
          <w:rStyle w:val="FootnoteAnchor"/>
        </w:rPr>
        <w:footnoteReference w:id="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ерY на ни1хъ ѕл†z, и3 стрёлы мо‰ скончaю въ ни1хъ. </w:t>
      </w:r>
      <w:r>
        <w:rPr>
          <w:rStyle w:val="FootnoteCharacters"/>
          <w:rStyle w:val="FootnoteAnchor"/>
        </w:rPr>
        <w:footnoteReference w:id="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aюще глaдомъ, и3 снёдь пти1цъ и3 г0рбъ неисцёленъ. </w:t>
      </w:r>
      <w:r>
        <w:rPr>
          <w:rStyle w:val="FootnoteCharacters"/>
          <w:rStyle w:val="FootnoteAnchor"/>
        </w:rPr>
        <w:footnoteReference w:id="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yбы ѕвэрeй послю2 въ нS, съ ћростію пресмыкaющихсz по земли2. </w:t>
      </w:r>
      <w:r>
        <w:rPr>
          <w:rStyle w:val="FootnoteCharacters"/>
          <w:rStyle w:val="FootnoteAnchor"/>
        </w:rPr>
        <w:footnoteReference w:id="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внЁ безчaдитъ | мeчь, и3 t хрaмwвъ и4хъ стрaхъ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ноша съ дёвою, ссyщее съ совершeннымъ стaрцемъ. </w:t>
      </w:r>
      <w:r>
        <w:rPr>
          <w:rStyle w:val="FootnoteCharacters"/>
          <w:rStyle w:val="FootnoteAnchor"/>
        </w:rPr>
        <w:footnoteReference w:id="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ёхъ: разсёю |, ўстaвлю же t человBкъ пaмzть и4хъ. </w:t>
      </w:r>
      <w:r>
        <w:rPr>
          <w:rStyle w:val="FootnoteCharacters"/>
          <w:rStyle w:val="FootnoteAnchor"/>
        </w:rPr>
        <w:footnoteReference w:id="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за гнёвъ врагHвъ, да не долголётствуютъ, и3 да не налsгутъ супостaти. </w:t>
      </w:r>
      <w:r>
        <w:rPr>
          <w:rStyle w:val="FootnoteCharacters"/>
          <w:rStyle w:val="FootnoteAnchor"/>
        </w:rPr>
        <w:footnoteReference w:id="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рекyтъ: рукA нaша высокA, и3 не гDь сотвори2 сі‰ вс‰. </w:t>
      </w:r>
      <w:r>
        <w:rPr>
          <w:rStyle w:val="FootnoteCharacters"/>
          <w:rStyle w:val="FootnoteAnchor"/>
        </w:rPr>
        <w:footnoteReference w:id="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kзhкъ погуби1вый совётъ є4сть, и3 нёсть въ ни1хъ худ0жества. </w:t>
      </w:r>
      <w:r>
        <w:rPr>
          <w:rStyle w:val="FootnoteCharacters"/>
          <w:rStyle w:val="FootnoteAnchor"/>
        </w:rPr>
        <w:footnoteReference w:id="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мhслиша разумёти сі‰ вс‰, да пріи1мутъ во грzдyщее лёто. </w:t>
      </w:r>
      <w:r>
        <w:rPr>
          <w:rStyle w:val="FootnoteCharacters"/>
          <w:rStyle w:val="FootnoteAnchor"/>
        </w:rPr>
        <w:footnoteReference w:id="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aкw поженeтъ є3ди1нъ тhсzщы, и3 двA дви1гнета тьмы2: </w:t>
      </w:r>
      <w:r>
        <w:rPr>
          <w:rStyle w:val="FootnoteCharacters"/>
          <w:rStyle w:val="FootnoteAnchor"/>
        </w:rPr>
        <w:footnoteReference w:id="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не бGъ tдaстъ тS, и3 гDь предaстъ |; </w:t>
      </w:r>
      <w:r>
        <w:rPr>
          <w:rStyle w:val="FootnoteCharacters"/>
          <w:rStyle w:val="FootnoteAnchor"/>
        </w:rPr>
        <w:footnoteReference w:id="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yть бо б0зи и4хъ, ћкw бGъ нaшъ: врази1 же нaши неразyмливи. </w:t>
      </w:r>
      <w:r>
        <w:rPr>
          <w:rStyle w:val="FootnoteCharacters"/>
          <w:rStyle w:val="FootnoteAnchor"/>
        </w:rPr>
        <w:footnoteReference w:id="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віногрaдwвъ бо сод0мскихъ віногрaдъ и4хъ и3 розгA и4хъ t гом0рры. </w:t>
      </w:r>
      <w:r>
        <w:rPr>
          <w:rStyle w:val="FootnoteCharacters"/>
          <w:rStyle w:val="FootnoteAnchor"/>
        </w:rPr>
        <w:footnoteReference w:id="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р0здъ и4хъ, гр0здъ жeлчи, гр0здъ г0рести и4хъ. </w:t>
      </w:r>
      <w:r>
        <w:rPr>
          <w:rStyle w:val="FootnoteCharacters"/>
          <w:rStyle w:val="FootnoteAnchor"/>
        </w:rPr>
        <w:footnoteReference w:id="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рость ѕміє1въ віно2 и4хъ: и3 ћрость ѓспідwвъ неисцёльна. </w:t>
      </w:r>
      <w:r>
        <w:rPr>
          <w:rStyle w:val="FootnoteCharacters"/>
          <w:rStyle w:val="FootnoteAnchor"/>
        </w:rPr>
        <w:footnoteReference w:id="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сі‰ ли вс‰ собрaшасz ў менE, и3 запечатлёшасz въ сокр0вищахъ мои1хъ; </w:t>
      </w:r>
      <w:r>
        <w:rPr>
          <w:rStyle w:val="FootnoteCharacters"/>
          <w:rStyle w:val="FootnoteAnchor"/>
        </w:rPr>
        <w:footnoteReference w:id="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дeнь tмщeніz воздaмъ, </w:t>
      </w:r>
      <w:r>
        <w:rPr>
          <w:rStyle w:val="FootnoteCharacters"/>
          <w:rStyle w:val="FootnoteAnchor"/>
        </w:rPr>
        <w:footnoteReference w:id="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врeмz, внегдA соблазни1тсz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гA и4хъ. </w:t>
      </w:r>
      <w:r>
        <w:rPr>
          <w:rStyle w:val="FootnoteCharacters"/>
          <w:rStyle w:val="FootnoteAnchor"/>
        </w:rPr>
        <w:footnoteReference w:id="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ли1зъ дeнь поги1бели и4хъ, и3 предстоsтъ готHваz вaмъ. </w:t>
      </w:r>
      <w:r>
        <w:rPr>
          <w:rStyle w:val="FootnoteCharacters"/>
          <w:rStyle w:val="FootnoteAnchor"/>
        </w:rPr>
        <w:footnoteReference w:id="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yдитъ гDь лю1демъ свои6мъ, и3 њ рабёхъ свои1хъ ўмолeнъ бyдетъ. </w:t>
      </w:r>
      <w:r>
        <w:rPr>
          <w:rStyle w:val="FootnoteCharacters"/>
          <w:rStyle w:val="FootnoteAnchor"/>
        </w:rPr>
        <w:footnoteReference w:id="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 бо | разслaблены, и3 и3стazвшz во врeмz, и3 и3знем0гшz. </w:t>
      </w:r>
      <w:r>
        <w:rPr>
          <w:rStyle w:val="FootnoteCharacters"/>
          <w:rStyle w:val="FootnoteAnchor"/>
        </w:rPr>
        <w:footnoteReference w:id="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ечE гDь: гдЁ сyть б0зи и4хъ, и4хже ўповaша на нS; и4хже тyкъ жeртвъ и4хже kдsсте, и3 піsсте віно2 трeбъ и4хъ; </w:t>
      </w:r>
      <w:r>
        <w:rPr>
          <w:rStyle w:val="FootnoteCharacters"/>
          <w:rStyle w:val="FootnoteAnchor"/>
        </w:rPr>
        <w:footnoteReference w:id="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оскrнутъ, пом0гутъ вaмъ, и3 бyдутъ вaмъ покрови1тели. </w:t>
      </w:r>
      <w:r>
        <w:rPr>
          <w:rStyle w:val="FootnoteCharacters"/>
          <w:rStyle w:val="FootnoteAnchor"/>
        </w:rPr>
        <w:footnoteReference w:id="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ите, ви1дите, ћкw ѓзъ є4смь, и3 нёсть бGъ рaзвэ менE. </w:t>
      </w:r>
      <w:r>
        <w:rPr>
          <w:rStyle w:val="FootnoteCharacters"/>
          <w:rStyle w:val="FootnoteAnchor"/>
        </w:rPr>
        <w:footnoteReference w:id="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ўбію2, и3 жи1ти сотворю2: поражY, и3 ѓзъ и3сцэлю2: и3 нёсть, и4же и4зметъ t рукY моє1ю. </w:t>
      </w:r>
      <w:r>
        <w:rPr>
          <w:rStyle w:val="FootnoteCharacters"/>
          <w:rStyle w:val="FootnoteAnchor"/>
        </w:rPr>
        <w:footnoteReference w:id="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здви1гну на нб7о рyку мою2, и3 кленyсz десни1цею моeю, и3 рекY: жи1въ ѓзъ во вёки. </w:t>
      </w:r>
      <w:r>
        <w:rPr>
          <w:rStyle w:val="FootnoteCharacters"/>
          <w:rStyle w:val="FootnoteAnchor"/>
        </w:rPr>
        <w:footnoteReference w:id="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wстрю2 ћкw м0лнію мeчь м0й, и3 пріи1метъ сyдъ рукA моS. </w:t>
      </w:r>
      <w:r>
        <w:rPr>
          <w:rStyle w:val="FootnoteCharacters"/>
          <w:rStyle w:val="FootnoteAnchor"/>
        </w:rPr>
        <w:footnoteReference w:id="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aмъ мeсть врагHмъ, и3 ненави1дzщымъ мS воздaмъ. </w:t>
      </w:r>
      <w:r>
        <w:rPr>
          <w:rStyle w:val="FootnoteCharacters"/>
          <w:rStyle w:val="FootnoteAnchor"/>
        </w:rPr>
        <w:footnoteReference w:id="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пою2 стрёлы мо‰ t кр0ве, и3 мeчь м0й снёсть мzсA: </w:t>
      </w:r>
      <w:r>
        <w:rPr>
          <w:rStyle w:val="FootnoteCharacters"/>
          <w:rStyle w:val="FootnoteAnchor"/>
        </w:rPr>
        <w:footnoteReference w:id="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кр0ве ћзвенныхъ и3 плэнeніz, t глaв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нzзeй kзhческихъ. </w:t>
      </w:r>
      <w:r>
        <w:rPr>
          <w:rStyle w:val="FootnoteCharacters"/>
          <w:rStyle w:val="FootnoteAnchor"/>
        </w:rPr>
        <w:footnoteReference w:id="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есz нб7сA кyпнw съ ни1мъ, и3 да покл0нzтсz є3мY вси2 ѓгGли б9іи. </w:t>
      </w:r>
      <w:r>
        <w:rPr>
          <w:rStyle w:val="FootnoteCharacters"/>
          <w:rStyle w:val="FootnoteAnchor"/>
        </w:rPr>
        <w:footnoteReference w:id="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есели1тесz kзhцы съ людьми2 є3гw2, и3 да ўкрэпsтсz є3мY вси2 сhнове б9іи. </w:t>
      </w:r>
      <w:r>
        <w:rPr>
          <w:rStyle w:val="FootnoteCharacters"/>
          <w:rStyle w:val="FootnoteAnchor"/>
        </w:rPr>
        <w:footnoteReference w:id="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р0вь сынHвъ свои1хъ tмщaетъ, и3 tмсти1тъ и3 воздaстъ мeсть врагHмъ, и3 ненави1дzщымъ є3гw2 воздaстъ. </w:t>
      </w:r>
      <w:r>
        <w:rPr>
          <w:rStyle w:val="FootnoteCharacters"/>
          <w:rStyle w:val="FootnoteAnchor"/>
        </w:rPr>
        <w:footnoteReference w:id="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чи1ститъ гDь зeмлю людeй с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трeт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84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Ўтверди1сz сeрдце моE во гDэ, вознесeсz р0гъ м0й њ бз7э моeмъ: разшири1шасz ўстA мо‰ на враги2 мо‰, возвесели1хсz њ сп7сeніи твоeмъ. </w:t>
      </w:r>
      <w:r>
        <w:rPr>
          <w:rStyle w:val="FootnoteCharacters"/>
          <w:rStyle w:val="FootnoteAnchor"/>
        </w:rPr>
        <w:footnoteReference w:id="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ёсть с™ъ, ћкw гDь, и3 нёсть првdнъ, ћкw бGъ нaшъ: и3 нёсть с™ъ пaче тебE. </w:t>
      </w:r>
      <w:r>
        <w:rPr>
          <w:rStyle w:val="FootnoteCharacters"/>
          <w:rStyle w:val="FootnoteAnchor"/>
        </w:rPr>
        <w:footnoteReference w:id="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хвали1тесz и3 не глаг0лите высHкаz въ гордhни: нижE да и3зhдетъ велерёчіе и3з8 ќстъ вaшихъ. </w:t>
      </w:r>
      <w:r>
        <w:rPr>
          <w:rStyle w:val="FootnoteCharacters"/>
          <w:rStyle w:val="FootnoteAnchor"/>
        </w:rPr>
        <w:footnoteReference w:id="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бGъ рaзумwвъ гDь, и3 бGъ ўготовлszй начин†ніz сво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i: </w:t>
      </w:r>
      <w:r>
        <w:rPr>
          <w:rStyle w:val="FootnoteCharacters"/>
          <w:rStyle w:val="FootnoteAnchor"/>
        </w:rPr>
        <w:footnoteReference w:id="8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yкъ си1льныхъ и3знем0же и3 немощствyющіи препоsсашасz си1лою. </w:t>
      </w:r>
      <w:r>
        <w:rPr>
          <w:rStyle w:val="FootnoteCharacters"/>
          <w:rStyle w:val="FootnoteAnchor"/>
        </w:rPr>
        <w:footnoteReference w:id="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0лненніи хлёбwвъ, лиши1шасz, и3 ѓлчущіи пришeльствоваша зeмлю. </w:t>
      </w:r>
      <w:r>
        <w:rPr>
          <w:rStyle w:val="FootnoteCharacters"/>
          <w:rStyle w:val="FootnoteAnchor"/>
        </w:rPr>
        <w:footnoteReference w:id="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пл0ды роди2 сeдмь, и3 мнHгаz въ чaдэхъ и3знем0же. </w:t>
      </w:r>
      <w:r>
        <w:rPr>
          <w:rStyle w:val="FootnoteCharacters"/>
          <w:rStyle w:val="FootnoteAnchor"/>
        </w:rPr>
        <w:footnoteReference w:id="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мертви1тъ и3 живи1тъ, низв0дитъ во ѓдъ, и3 возв0дитъ. </w:t>
      </w:r>
      <w:r>
        <w:rPr>
          <w:rStyle w:val="FootnoteCharacters"/>
          <w:rStyle w:val="FootnoteAnchor"/>
        </w:rPr>
        <w:footnoteReference w:id="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ўб0житъ, и3 богати1тъ, смирsетъ и3 вhситъ: возставлsетъ t земли2 ўб0га, и3 t гн0ища воздвизaетъ ни1ща. </w:t>
      </w:r>
      <w:r>
        <w:rPr>
          <w:rStyle w:val="FootnoteCharacters"/>
          <w:rStyle w:val="FootnoteAnchor"/>
        </w:rPr>
        <w:footnoteReference w:id="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ади1те є3го2 съ могyщими людeй и3 пrт0лъ слaвы наслёдуz є3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sй мlтву молsщемусz, и3 бlгослови2 лBта првdнагw. </w:t>
      </w:r>
      <w:r>
        <w:rPr>
          <w:rStyle w:val="FootnoteCharacters"/>
          <w:rStyle w:val="FootnoteAnchor"/>
        </w:rPr>
        <w:footnoteReference w:id="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не ўкрэплsетсz и3 си1ленъ мyжъ крёпостію своeю, гDь нeмощна сотвори2 супостaта є3гw2, гDь с™ъ. </w:t>
      </w:r>
      <w:r>
        <w:rPr>
          <w:rStyle w:val="FootnoteCharacters"/>
          <w:rStyle w:val="FootnoteAnchor"/>
        </w:rPr>
        <w:footnoteReference w:id="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не хвaлитсz премyдрый премyдростію своeю, и3 да не хвaлитсz си1льный си1лою своeю, и3 да не хвaлитсz богaтый богaтствомъ свои1мъ. </w:t>
      </w:r>
      <w:r>
        <w:rPr>
          <w:rStyle w:val="FootnoteCharacters"/>
          <w:rStyle w:val="FootnoteAnchor"/>
        </w:rPr>
        <w:footnoteReference w:id="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њ сeмъ да хвaлитсz хвалsйсz, є4же разумёти и3 знaти гDа, и3 твори1ти сyдъ и3 прaвду посредЁ земл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4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взhде на нб7сA, и3 возгремЁ, т0й сyдитъ концє1мъ земли2 првdнъ сhй. </w:t>
      </w:r>
      <w:r>
        <w:rPr>
          <w:rStyle w:val="FootnoteCharacters"/>
          <w:rStyle w:val="FootnoteAnchor"/>
        </w:rPr>
        <w:footnoteReference w:id="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aстъ крёпость царю2 нaшему, и3 вознесeтъ р0гъ хrтA с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четвeр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100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Dи, ўслhшахъ слyхъ тв0й, и3 ўбоsсz: гDи, разумёхъ дэлA тво‰, и3 ўжас0хсz. </w:t>
      </w:r>
      <w:r>
        <w:rPr>
          <w:rStyle w:val="FootnoteCharacters"/>
          <w:rStyle w:val="FootnoteAnchor"/>
        </w:rPr>
        <w:footnoteReference w:id="1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редЁ двою2 живHтну познaнъ бyдеши. внегдA прибли1житисz лётwмъ, познaешисz. внегдA пріити2 врeмени, kви1шисz, внегдA смути1тисz души2 моeй во гнёвэ, млcть твою2 помzнeши. </w:t>
      </w:r>
      <w:r>
        <w:rPr>
          <w:rStyle w:val="FootnoteCharacters"/>
          <w:rStyle w:val="FootnoteAnchor"/>
        </w:rPr>
        <w:footnoteReference w:id="1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ъ t ю4га пріи1детъ, и3 с™hй и3з8 горы2 пріwсэнeнныz чaщи. </w:t>
      </w:r>
      <w:r>
        <w:rPr>
          <w:rStyle w:val="FootnoteCharacters"/>
          <w:rStyle w:val="FootnoteAnchor"/>
        </w:rPr>
        <w:footnoteReference w:id="10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кры2 нб7сA добродётель є3гw2, и3 хвалы2 є3гw2 и3сп0лнь землS. </w:t>
      </w:r>
      <w:r>
        <w:rPr>
          <w:rStyle w:val="FootnoteCharacters"/>
          <w:rStyle w:val="FootnoteAnchor"/>
        </w:rPr>
        <w:footnoteReference w:id="1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іsніе є3гw2, ћкw свётъ бyдетъ р0зи въ рукaхъ є3гw2, и3 положи2 люб0вь держaвну крёпости своeй. </w:t>
      </w:r>
      <w:r>
        <w:rPr>
          <w:rStyle w:val="FootnoteCharacters"/>
          <w:rStyle w:val="FootnoteAnchor"/>
        </w:rPr>
        <w:footnoteReference w:id="1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8 лицeмъ є3гw2 пред8и1детъ сл0во, и3 и3зhдетъ на п0ле з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sту є3гw2. </w:t>
      </w:r>
      <w:r>
        <w:rPr>
          <w:rStyle w:val="FootnoteCharacters"/>
          <w:rStyle w:val="FootnoteAnchor"/>
        </w:rPr>
        <w:footnoteReference w:id="1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A, и3 подви1жесz землS: призрЁ и3 растazша kзhцы. </w:t>
      </w:r>
      <w:r>
        <w:rPr>
          <w:rStyle w:val="FootnoteCharacters"/>
          <w:rStyle w:val="FootnoteAnchor"/>
        </w:rPr>
        <w:footnoteReference w:id="10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hшасz и3 г0ры нyждею, растazша х0лми вёчніи, шє1ствіz вBчнаz и4хъ за трyдъ ви1дэша. </w:t>
      </w:r>
      <w:r>
        <w:rPr>
          <w:rStyle w:val="FootnoteCharacters"/>
          <w:rStyle w:val="FootnoteAnchor"/>
        </w:rPr>
        <w:footnoteReference w:id="1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лє1ніz є3fіHпскаz ўбоsтсz, и3 кр0вы земли2 мадіaмскіz. </w:t>
      </w:r>
      <w:r>
        <w:rPr>
          <w:rStyle w:val="FootnoteCharacters"/>
          <w:rStyle w:val="FootnoteAnchor"/>
        </w:rPr>
        <w:footnoteReference w:id="1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дA въ рэкaхъ прогнёваешисz гDи; є3дA въ рэкaхъ ћрость твоS; и3ли2 въ м0ри ўстремлeніе твоE; </w:t>
      </w:r>
      <w:r>
        <w:rPr>
          <w:rStyle w:val="FootnoteCharacters"/>
          <w:rStyle w:val="FootnoteAnchor"/>
        </w:rPr>
        <w:footnoteReference w:id="1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сsдеши на к0ни тво‰, и3 э3ждeніе твоE сп7сeніе. </w:t>
      </w:r>
      <w:r>
        <w:rPr>
          <w:rStyle w:val="FootnoteCharacters"/>
          <w:rStyle w:val="FootnoteAnchor"/>
        </w:rPr>
        <w:footnoteReference w:id="1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лzцaz налzчeши лyкъ тв0й на ски1птры, глаг0летъ гDь. </w:t>
      </w:r>
      <w:r>
        <w:rPr>
          <w:rStyle w:val="FootnoteCharacters"/>
          <w:rStyle w:val="FootnoteAnchor"/>
        </w:rPr>
        <w:footnoteReference w:id="1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экaми разсsдетсz землS, ќзрzтъ тS и3 поболsтъ лю1діе. </w:t>
      </w:r>
      <w:r>
        <w:rPr>
          <w:rStyle w:val="FootnoteCharacters"/>
          <w:rStyle w:val="FootnoteAnchor"/>
        </w:rPr>
        <w:footnoteReference w:id="1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сточaz в0ды шeствіz, дадE бeздна глaсъ св0й, высотA привидёніz сво‰. </w:t>
      </w:r>
      <w:r>
        <w:rPr>
          <w:rStyle w:val="FootnoteCharacters"/>
          <w:rStyle w:val="FootnoteAnchor"/>
        </w:rPr>
        <w:footnoteReference w:id="1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дви1жесz с0лнце, и3 лунA стA въ чи1нэ своeмъ. </w:t>
      </w:r>
      <w:r>
        <w:rPr>
          <w:rStyle w:val="FootnoteCharacters"/>
          <w:rStyle w:val="FootnoteAnchor"/>
        </w:rPr>
        <w:footnoteReference w:id="1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свётъ стрёлы тво‰ п0йдутъ, въ блистaніи м0лніи nрyжій твои1хъ. </w:t>
      </w:r>
      <w:r>
        <w:rPr>
          <w:rStyle w:val="FootnoteCharacters"/>
          <w:rStyle w:val="FootnoteAnchor"/>
        </w:rPr>
        <w:footnoteReference w:id="1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щeніемъ ўмaлиши зeмлю и3 ћростію низложи1ши kзhки. И#зшeлъ є3си2 на сп7сeніе людeй твои1хъ, сп7сти2 пом†занныz тво‰ пришeлъ є3с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i: </w:t>
      </w:r>
      <w:r>
        <w:rPr>
          <w:rStyle w:val="FootnoteCharacters"/>
          <w:rStyle w:val="FootnoteAnchor"/>
        </w:rPr>
        <w:footnoteReference w:id="1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ложи1лъ є3си2 во главы6 беззак0нныхъ смeрть, воздви1глъ є3си2 ќза дaже до вhи въ конeцъ. </w:t>
      </w:r>
      <w:r>
        <w:rPr>
          <w:rStyle w:val="FootnoteCharacters"/>
          <w:rStyle w:val="FootnoteAnchor"/>
        </w:rPr>
        <w:footnoteReference w:id="1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зсёклъ є3си2 во и3зступлeніи главы6 си1льныхъ, стрzсyтсz въ нeй: развeрзутъ ўзды6 сво‰, ћкw снэдazй ни1щій тaй. </w:t>
      </w:r>
      <w:r>
        <w:rPr>
          <w:rStyle w:val="FootnoteCharacters"/>
          <w:rStyle w:val="FootnoteAnchor"/>
        </w:rPr>
        <w:footnoteReference w:id="1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вeлъ є3си2 на м0ре к0ни твои2, смущaющыz в0ды мнHги. </w:t>
      </w:r>
      <w:r>
        <w:rPr>
          <w:rStyle w:val="FootnoteCharacters"/>
          <w:rStyle w:val="FootnoteAnchor"/>
        </w:rPr>
        <w:footnoteReference w:id="1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1хсz, и3 ўбоsсz сeрдце моE t глaса мlтвы ўстeнъ мои1хъ. </w:t>
      </w:r>
      <w:r>
        <w:rPr>
          <w:rStyle w:val="FootnoteCharacters"/>
          <w:rStyle w:val="FootnoteAnchor"/>
        </w:rPr>
        <w:footnoteReference w:id="1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ни1де трeпетъ въ кHсти мо‰, и3 во мнЁ смzтeсz крёпость моS. </w:t>
      </w:r>
      <w:r>
        <w:rPr>
          <w:rStyle w:val="FootnoteCharacters"/>
          <w:rStyle w:val="FootnoteAnchor"/>
        </w:rPr>
        <w:footnoteReference w:id="1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чjю въ дeнь ск0рби моеS, да взhду въ лю1ди пришeльств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1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нE см0ковь не плодопринесeтъ, и3 не бyдетъ р0да въ лозaхъ. </w:t>
      </w:r>
      <w:r>
        <w:rPr>
          <w:rStyle w:val="FootnoteCharacters"/>
          <w:rStyle w:val="FootnoteAnchor"/>
        </w:rPr>
        <w:footnoteReference w:id="1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лжeтъ дёло мaслинное, и3 полS не сотворsтъ ћди. </w:t>
      </w:r>
      <w:r>
        <w:rPr>
          <w:rStyle w:val="FootnoteCharacters"/>
          <w:rStyle w:val="FootnoteAnchor"/>
        </w:rPr>
        <w:footnoteReference w:id="1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кудёша џвцы t пи1щи, и3 не бyдетъ волHвъ при ћслехъ. </w:t>
      </w:r>
      <w:r>
        <w:rPr>
          <w:rStyle w:val="FootnoteCharacters"/>
          <w:rStyle w:val="FootnoteAnchor"/>
        </w:rPr>
        <w:footnoteReference w:id="1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њ гDэ возрaдуюсz, возвеселю1сz њ бз7э сп7сэ мо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1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бGъ м0й, си1ла моS, и3 ўчини1тъ н0зэ мои2 на совершeніе. И# на высHкаz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в0дитъ мS, побэди1ти ми2 въ пёсни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sта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28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T н0щи ќтренюетъ д¦ъ м0й къ тебЁ б9е, занE свётъ повелBніz тво‰ на земли2. </w:t>
      </w:r>
      <w:r>
        <w:rPr>
          <w:rStyle w:val="FootnoteCharacters"/>
          <w:rStyle w:val="FootnoteAnchor"/>
        </w:rPr>
        <w:footnoteReference w:id="1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aвдэ научи1тесz живyщіи на земли2: престa бо нечести1вый, не научи1тсz прaвдэ, на земли2 и4стины не сотвори1тъ. </w:t>
      </w:r>
      <w:r>
        <w:rPr>
          <w:rStyle w:val="FootnoteCharacters"/>
          <w:rStyle w:val="FootnoteAnchor"/>
        </w:rPr>
        <w:footnoteReference w:id="1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в0зметсz нечести1вый, да не ви1дитъ слaвы гDни. гDи высокA твоS мhшца, и3 не вёдэша, разумёвше же постыдs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i: </w:t>
      </w:r>
      <w:r>
        <w:rPr>
          <w:rStyle w:val="FootnoteCharacters"/>
          <w:rStyle w:val="FootnoteAnchor"/>
        </w:rPr>
        <w:footnoteReference w:id="1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висть пріи1метъ лю1ди ненак†занныz, и3 нhнэ џгнь супостaты поsстъ. </w:t>
      </w:r>
      <w:r>
        <w:rPr>
          <w:rStyle w:val="FootnoteCharacters"/>
          <w:rStyle w:val="FootnoteAnchor"/>
        </w:rPr>
        <w:footnoteReference w:id="1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нaшъ, ми1ръ дaждь нaмъ, вс‰ бо воздaлъ є3си2 нaмъ. </w:t>
      </w:r>
      <w:r>
        <w:rPr>
          <w:rStyle w:val="FootnoteCharacters"/>
          <w:rStyle w:val="FootnoteAnchor"/>
        </w:rPr>
        <w:footnoteReference w:id="1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 б9е нaшъ, стzжи1 ны: гDи рaзвэ тебE и3н0гw не вёмы, и4мz твоE и3менyемъ. </w:t>
      </w:r>
      <w:r>
        <w:rPr>
          <w:rStyle w:val="FootnoteCharacters"/>
          <w:rStyle w:val="FootnoteAnchor"/>
        </w:rPr>
        <w:footnoteReference w:id="1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eртвіи же животA не и4мутъ ви1дэти, нижE врaчеве воскресsтъ. </w:t>
      </w:r>
      <w:r>
        <w:rPr>
          <w:rStyle w:val="FootnoteCharacters"/>
          <w:rStyle w:val="FootnoteAnchor"/>
        </w:rPr>
        <w:footnoteReference w:id="1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вeлъ є3си2, и3 погуби1лъ, и3 взsлъ є3си2 всsкъ мyжескъ п0лъ и4хъ. </w:t>
      </w:r>
      <w:r>
        <w:rPr>
          <w:rStyle w:val="FootnoteCharacters"/>
          <w:rStyle w:val="FootnoteAnchor"/>
        </w:rPr>
        <w:footnoteReference w:id="1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иложи2 и5мъ ѕлA гDи, приложи2 ѕлA сл†внымъ зем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1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и, въ ск0рби помzнyхомъ тS, въ ск0рби мaлэ наказaніе твоE нaмъ. </w:t>
      </w:r>
      <w:r>
        <w:rPr>
          <w:rStyle w:val="FootnoteCharacters"/>
          <w:rStyle w:val="FootnoteAnchor"/>
        </w:rPr>
        <w:footnoteReference w:id="1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ћкw болsщаz приближaетсz роди1ти, и3 въ болёзни своeй вопіsше: тaкw бhхомъ возлю1бленному твоемY. </w:t>
      </w:r>
      <w:r>
        <w:rPr>
          <w:rStyle w:val="FootnoteCharacters"/>
          <w:rStyle w:val="FootnoteAnchor"/>
        </w:rPr>
        <w:footnoteReference w:id="1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ха рaди твоегw2, гDи, во чрeвэ пріsхомъ, и3 поболёхомъ, и3 роди1хомъ д¦ъ сп7сeніz, є3г0же сотвори1хомъ на земли2. </w:t>
      </w:r>
      <w:r>
        <w:rPr>
          <w:rStyle w:val="FootnoteCharacters"/>
          <w:rStyle w:val="FootnoteAnchor"/>
        </w:rPr>
        <w:footnoteReference w:id="1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адeмъ, но падyтъ живyщіи на зем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14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крeснутъ мeртвіи, и3 востaнутъ и5же во гробёхъ, и3 возвеселsтсz и5же на зелми2. </w:t>
      </w:r>
      <w:r>
        <w:rPr>
          <w:rStyle w:val="FootnoteCharacters"/>
          <w:rStyle w:val="FootnoteAnchor"/>
        </w:rPr>
        <w:footnoteReference w:id="14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осa бо, ћже t тебE, и3сцэлeніе и5мъ є4сть: землs же нечести1выхъ падe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шестa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4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зопи1хъ ск0рби моeй ко гDу бGу моемY, и3 ўслhша мS. </w:t>
      </w:r>
      <w:r>
        <w:rPr>
          <w:rStyle w:val="FootnoteCharacters"/>
          <w:rStyle w:val="FootnoteAnchor"/>
        </w:rPr>
        <w:footnoteReference w:id="14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чрeва ѓдов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0пль м0й, ўслhшалъ є3си2 глaсъ м0й: tвeрглъ мS є3си2 во глубины6 сeрдца морскaгw, и3 рёки њбыд0ша мS. </w:t>
      </w:r>
      <w:r>
        <w:rPr>
          <w:rStyle w:val="FootnoteCharacters"/>
          <w:rStyle w:val="FootnoteAnchor"/>
        </w:rPr>
        <w:footnoteReference w:id="14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‰ высоты2 тво‰, и3 в0лны тво‰ на мнЁ преид0ша. </w:t>
      </w:r>
      <w:r>
        <w:rPr>
          <w:rStyle w:val="FootnoteCharacters"/>
          <w:rStyle w:val="FootnoteAnchor"/>
        </w:rPr>
        <w:footnoteReference w:id="14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ѓзъ рёхъ: tри1нухсz t џчію твоє1ю, є3дA приложY призрёти ми2 къ хрaму с™0му твоемY; </w:t>
      </w:r>
      <w:r>
        <w:rPr>
          <w:rStyle w:val="FootnoteCharacters"/>
          <w:rStyle w:val="FootnoteAnchor"/>
        </w:rPr>
        <w:footnoteReference w:id="14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ліsсz водA до души2 моеS, бeздна њбhде мS послёднz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14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нрE главA моS въ разсёли г0ръ: снид0хъ въ зeмлю, є3sже верєи2 є3S заклeпи вёчніи. </w:t>
      </w:r>
      <w:r>
        <w:rPr>
          <w:rStyle w:val="FootnoteCharacters"/>
          <w:rStyle w:val="FootnoteAnchor"/>
        </w:rPr>
        <w:footnoteReference w:id="14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взhдетъ и3з8 и3стлёніz жив0тъ м0й къ тебЁ, гDи б9е м0й. </w:t>
      </w:r>
      <w:r>
        <w:rPr>
          <w:rStyle w:val="FootnoteCharacters"/>
          <w:rStyle w:val="FootnoteAnchor"/>
        </w:rPr>
        <w:footnoteReference w:id="15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скончавaтисz t менE души2 моeй, гDа помzнyхъ. </w:t>
      </w:r>
      <w:r>
        <w:rPr>
          <w:rStyle w:val="FootnoteCharacters"/>
          <w:rStyle w:val="FootnoteAnchor"/>
        </w:rPr>
        <w:footnoteReference w:id="15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пріи1детъ къ тебЁ мlтва моS, къ хрaму с™0му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15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sщіи сyєтнаz и3 лHжнаz, ми1лость свою2 њстaвиша. </w:t>
      </w:r>
      <w:r>
        <w:rPr>
          <w:rStyle w:val="FootnoteCharacters"/>
          <w:rStyle w:val="FootnoteAnchor"/>
        </w:rPr>
        <w:footnoteReference w:id="15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зъ же со глaсомъ хвалeніz и3 и3сповёданіz пожрY тебЁ: є3ли6ка њбэщaхъ воздaмъ тебЁ во сп7сeніе моE гDе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: И# нhнэ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седмa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5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eнъ є3си2 гDи б9е nтє1цъ нaшихъ, и3 хвaльно и3 прослaвлено и4мz твоE во вёки. </w:t>
      </w:r>
      <w:r>
        <w:rPr>
          <w:rStyle w:val="FootnoteCharacters"/>
          <w:rStyle w:val="FootnoteAnchor"/>
        </w:rPr>
        <w:footnoteReference w:id="15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aведенъ є3си2 њ всёхъ, ±же сотвори1лъ є3си2 нaмъ: </w:t>
      </w:r>
      <w:r>
        <w:rPr>
          <w:rStyle w:val="FootnoteCharacters"/>
          <w:rStyle w:val="FootnoteAnchor"/>
        </w:rPr>
        <w:footnoteReference w:id="15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‰ дэлA тво‰ и4стинна, и3 прaви путіE твои2, и3 вси2 суди2 твои2 и4стинни: </w:t>
      </w:r>
      <w:r>
        <w:rPr>
          <w:rStyle w:val="FootnoteCharacters"/>
          <w:rStyle w:val="FootnoteAnchor"/>
        </w:rPr>
        <w:footnoteReference w:id="15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удьбы6 и4стинны сотвори1лъ є3си2 по всBмъ, ±же навeлъ є3си2 на ны2, и3 на грaдъ с™hй nтє1цъ нaшихъ їеrли1мъ. </w:t>
      </w:r>
      <w:r>
        <w:rPr>
          <w:rStyle w:val="FootnoteCharacters"/>
          <w:rStyle w:val="FootnoteAnchor"/>
        </w:rPr>
        <w:footnoteReference w:id="15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и4стиною и3 суд0мъ навeлъ є3си2 сі‰ вс‰ на ны2, грBхъ рaди нaшихъ. </w:t>
      </w:r>
      <w:r>
        <w:rPr>
          <w:rStyle w:val="FootnoteCharacters"/>
          <w:rStyle w:val="FootnoteAnchor"/>
        </w:rPr>
        <w:footnoteReference w:id="15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грэши1хомъ и3 беззак0нновахомъ tступи1ти t тебE, и3 прегрэши1хомъ во всёхъ. </w:t>
      </w:r>
      <w:r>
        <w:rPr>
          <w:rStyle w:val="FootnoteCharacters"/>
          <w:rStyle w:val="FootnoteAnchor"/>
        </w:rPr>
        <w:footnoteReference w:id="16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зaповэдей твои1хъ не послyшахомъ, нижE соблюд0хомъ, нижE сотвори1хомъ, ћкоже заповёдалъ є3си2 нaмъ, да блaго нaмъ бyдетъ. </w:t>
      </w:r>
      <w:r>
        <w:rPr>
          <w:rStyle w:val="FootnoteCharacters"/>
          <w:rStyle w:val="FootnoteAnchor"/>
        </w:rPr>
        <w:footnoteReference w:id="16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с‰ ±же сотвори1лъ є3си2 нaмъ, и3 вс‰ є3ли1ка навeлъ є3си2 нaмъ, и4стиннымъ суд0мъ сотвори1лъ є3си2. </w:t>
      </w:r>
      <w:r>
        <w:rPr>
          <w:rStyle w:val="FootnoteCharacters"/>
          <w:rStyle w:val="FootnoteAnchor"/>
        </w:rPr>
        <w:footnoteReference w:id="16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едaлъ є3си2 нaсъ въ рyки врагHвъ беззак0нныхъ, мeрзкихъ tстyпникwвъ, и3 царeви непрaведну и3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укaвнэйшу пaче всеS земли2. </w:t>
      </w:r>
      <w:r>
        <w:rPr>
          <w:rStyle w:val="FootnoteCharacters"/>
          <w:rStyle w:val="FootnoteAnchor"/>
        </w:rPr>
        <w:footnoteReference w:id="16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hнэ нёсть нaмъ tвeрсти ќстъ, стyдъ и3 поношeніе бhхомъ рабHмъ твои6мъ, и3 чтyщымъ тS. </w:t>
      </w:r>
      <w:r>
        <w:rPr>
          <w:rStyle w:val="FootnoteCharacters"/>
          <w:rStyle w:val="FootnoteAnchor"/>
        </w:rPr>
        <w:footnoteReference w:id="16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редaждь же нaсъ до концA и4мене твоегw2 рaди, и3 не разори2 завёта твоегw2, и3 не tстaви млcти твоеS t нaсъ, ґвраaма рaди возлю1бленнагw t тебE, и3 за їсаaка рабA твоего2, и3 ї}лz с™aго твоего2: </w:t>
      </w:r>
      <w:r>
        <w:rPr>
          <w:rStyle w:val="FootnoteCharacters"/>
          <w:rStyle w:val="FootnoteAnchor"/>
        </w:rPr>
        <w:footnoteReference w:id="16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%мже глаг0лалъ є3си2 ўмн0жити сёмz и4хъ, ћкw ѕвёзды нбcныz, и3 ћкw пес0къ при краи2 м0рz. </w:t>
      </w:r>
      <w:r>
        <w:rPr>
          <w:rStyle w:val="FootnoteCharacters"/>
          <w:rStyle w:val="FootnoteAnchor"/>
        </w:rPr>
        <w:footnoteReference w:id="16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Lко, ўмaлихомсz пaче всёхъ kзhкъ, и3 є3смы2 смирeни по всёй земли2 днeсь, грBхъ рaди нaшихъ. </w:t>
      </w:r>
      <w:r>
        <w:rPr>
          <w:rStyle w:val="FootnoteCharacters"/>
          <w:rStyle w:val="FootnoteAnchor"/>
        </w:rPr>
        <w:footnoteReference w:id="16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ёсть во врeмz сіE начaльника и3 прbр0ка и3 вождA, нижE всесожжeніz, нижE жeртвы, нижE приношeніz, нижE кади1ла, ни мёста, є4же пожрeти пред8 тоб0ю, и3 њбрэсти2 млcть. </w:t>
      </w:r>
      <w:r>
        <w:rPr>
          <w:rStyle w:val="FootnoteCharacters"/>
          <w:rStyle w:val="FootnoteAnchor"/>
        </w:rPr>
        <w:footnoteReference w:id="16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о душeю сокрушeнною, и3 дyхомъ смирeннымъ, да пріsти бyдемъ. </w:t>
      </w:r>
      <w:r>
        <w:rPr>
          <w:rStyle w:val="FootnoteCharacters"/>
          <w:rStyle w:val="FootnoteAnchor"/>
        </w:rPr>
        <w:footnoteReference w:id="16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во всесожжeніихъ џвнихъ и3 ю4нчихъ, и3 ћкw во тьмaхъ ѓгнецъ тyчныхъ, тaкw да бyдетъ жeртв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ша пред8 тоб0ю днeсь, и3 да соверши1тсz по тебЁ, ћкw нёсть студA ўповaющымъ на тS. </w:t>
      </w:r>
      <w:r>
        <w:rPr>
          <w:rStyle w:val="FootnoteCharacters"/>
          <w:rStyle w:val="FootnoteAnchor"/>
        </w:rPr>
        <w:footnoteReference w:id="17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hнэ возслёдуемъ всёмъ сeрдцемъ. и3 бои1мсz тебE, и3 и4щемъ лицA твоегw2. </w:t>
      </w:r>
      <w:r>
        <w:rPr>
          <w:rStyle w:val="FootnoteCharacters"/>
          <w:rStyle w:val="FootnoteAnchor"/>
        </w:rPr>
        <w:footnoteReference w:id="17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посрами2 нaсъ, но сотвори2 съ нaми по кр0тости твоeй, и3 по мн0жеству млcти твоеS: </w:t>
      </w:r>
      <w:r>
        <w:rPr>
          <w:rStyle w:val="FootnoteCharacters"/>
          <w:rStyle w:val="FootnoteAnchor"/>
        </w:rPr>
        <w:footnoteReference w:id="17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и3зми2 нaсъ по чудесє1мъ твои1мъ, и3 дaждь слaву и4мени твоемY гDи. </w:t>
      </w:r>
      <w:r>
        <w:rPr>
          <w:rStyle w:val="FootnoteCharacters"/>
          <w:rStyle w:val="FootnoteAnchor"/>
        </w:rPr>
        <w:footnoteReference w:id="17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посрaмzтсz вси2 kвлsющіи рабHмъ твои6мъ ѕл†z, и3 да постыдsтсz t всsкіz си1лы, и3 крёпость и4хъ да сокруши1тсz. </w:t>
      </w:r>
      <w:r>
        <w:rPr>
          <w:rStyle w:val="FootnoteCharacters"/>
          <w:rStyle w:val="FootnoteAnchor"/>
        </w:rPr>
        <w:footnoteReference w:id="17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да разумёютъ, ћкw ты2 є3си2 гDь бGъ є3ди1нъ, и3 слaвенъ по всeй вселeннэй. </w:t>
      </w:r>
      <w:r>
        <w:rPr>
          <w:rStyle w:val="FootnoteCharacters"/>
          <w:rStyle w:val="FootnoteAnchor"/>
        </w:rPr>
        <w:footnoteReference w:id="17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не престaша влагaющіи | слуги6 царє1вы, жгyще пeщь нaфfою, и3 смол0ю, и3 и3згрeбьми, и3 р0жд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i: </w:t>
      </w:r>
      <w:r>
        <w:rPr>
          <w:rStyle w:val="FootnoteCharacters"/>
          <w:rStyle w:val="FootnoteAnchor"/>
        </w:rPr>
        <w:footnoteReference w:id="17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разливaшесz плaмень над8 пeщію, на лaкти четhредесzть дeвzть: </w:t>
      </w:r>
      <w:r>
        <w:rPr>
          <w:rStyle w:val="FootnoteCharacters"/>
          <w:rStyle w:val="FootnoteAnchor"/>
        </w:rPr>
        <w:footnoteReference w:id="17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њбhде и3 пожжE, ±же њбрёте њ пeщи халдeйстэй. </w:t>
      </w:r>
      <w:r>
        <w:rPr>
          <w:rStyle w:val="FootnoteCharacters"/>
          <w:rStyle w:val="FootnoteAnchor"/>
        </w:rPr>
        <w:footnoteReference w:id="17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гGлъ же гDнь сни1де кyпнw съ сyщими њ ґзaріи въ пeщь: </w:t>
      </w:r>
      <w:r>
        <w:rPr>
          <w:rStyle w:val="FootnoteCharacters"/>
          <w:rStyle w:val="FootnoteAnchor"/>
        </w:rPr>
        <w:footnoteReference w:id="17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tтрzсE плaмень џгненный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o7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пeщи. </w:t>
      </w:r>
      <w:r>
        <w:rPr>
          <w:rStyle w:val="FootnoteCharacters"/>
          <w:rStyle w:val="FootnoteAnchor"/>
        </w:rPr>
        <w:footnoteReference w:id="18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сотвори2 срeднее пeщи, ћкw дyхъ росы2 шумsщъ, и3 не прикоснyсz и4хъ tню1дь џгнь, ни њскорби2, нижE стужи2 и5хъ. </w:t>
      </w:r>
      <w:r>
        <w:rPr>
          <w:rStyle w:val="FootnoteCharacters"/>
          <w:rStyle w:val="FootnoteAnchor"/>
        </w:rPr>
        <w:footnoteReference w:id="18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огдA тріE ћкw є3ди1нэми ўсты2 поsху, и3 бlгословлsху, и3 слaвлzху бGа въ пещи2, глаг0лющ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18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є3си2 гDи б9е nтє1цъ нaшихъ, и3 препётый и3 превозноси1мый во вёки. </w:t>
      </w:r>
      <w:r>
        <w:rPr>
          <w:rStyle w:val="FootnoteCharacters"/>
          <w:rStyle w:val="FootnoteAnchor"/>
        </w:rPr>
        <w:footnoteReference w:id="18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бlгословeно и4мz слaвы твоеS с™0е, препётое и3 превозноси1мое во вёки. </w:t>
      </w:r>
      <w:r>
        <w:rPr>
          <w:rStyle w:val="FootnoteCharacters"/>
          <w:rStyle w:val="FootnoteAnchor"/>
        </w:rPr>
        <w:footnoteReference w:id="18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є3си2 въ хрaмэ с™hz слaвы твоеS, препётый и3 превозноси1мый во вёки. </w:t>
      </w:r>
      <w:r>
        <w:rPr>
          <w:rStyle w:val="FootnoteCharacters"/>
          <w:rStyle w:val="FootnoteAnchor"/>
        </w:rPr>
        <w:footnoteReference w:id="18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є3си2 ви1дzй бє1здны, сэдsй на херувjмэхъ, препётый и3 превозноси1мый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18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є3си2 на пrт0лэ слaвы цrтвіz твоегw2, препётый и3 превозноси1мый во вёки. </w:t>
      </w:r>
      <w:r>
        <w:rPr>
          <w:rStyle w:val="FootnoteCharacters"/>
          <w:rStyle w:val="FootnoteAnchor"/>
        </w:rPr>
        <w:footnoteReference w:id="18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eнъ є3си2 на твeрди нбcнэй, препётый и3 превозноси1мый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: И# нhнэ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5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п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nсмa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188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и1те вс‰ дэлA гDнz гDа, п0йте превозноси1те є3го2 во вёки. </w:t>
      </w:r>
      <w:r>
        <w:rPr>
          <w:rStyle w:val="FootnoteCharacters"/>
          <w:rStyle w:val="FootnoteAnchor"/>
        </w:rPr>
        <w:footnoteReference w:id="18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ѓгGли гDни, нб7сA гDнz гDа, п0йте и3 превозноси1те є3го2 во вёки. </w:t>
      </w:r>
      <w:r>
        <w:rPr>
          <w:rStyle w:val="FootnoteCharacters"/>
          <w:rStyle w:val="FootnoteAnchor"/>
        </w:rPr>
        <w:footnoteReference w:id="19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в0ды вс‰, ±же превhше нб7съ, вс‰ си6лы гDни гDа, п0йте и3 превозноси1те є3го2 во вёки. </w:t>
      </w:r>
      <w:r>
        <w:rPr>
          <w:rStyle w:val="FootnoteCharacters"/>
          <w:rStyle w:val="FootnoteAnchor"/>
        </w:rPr>
        <w:footnoteReference w:id="19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с0лнце и3 мёсzцъ, ѕвёзды нбcныz гDа, п0йте и3 превозноси1те є3го2 во вёки. </w:t>
      </w:r>
      <w:r>
        <w:rPr>
          <w:rStyle w:val="FootnoteCharacters"/>
          <w:rStyle w:val="FootnoteAnchor"/>
        </w:rPr>
        <w:footnoteReference w:id="19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всsкъ д0ждь и3 росA, вси2 дyси гDа, п0йте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i: </w:t>
      </w:r>
      <w:r>
        <w:rPr>
          <w:rStyle w:val="FootnoteCharacters"/>
          <w:rStyle w:val="FootnoteAnchor"/>
        </w:rPr>
        <w:footnoteReference w:id="19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џгнь и3 вaръ, стyдь и3 зн0й гDа, п0йте и3 превозноси1те є3го2 во вёки. </w:t>
      </w:r>
      <w:r>
        <w:rPr>
          <w:rStyle w:val="FootnoteCharacters"/>
          <w:rStyle w:val="FootnoteAnchor"/>
        </w:rPr>
        <w:footnoteReference w:id="19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р0сы и3 и4ней, лeди и3 мрaзъ гDа, и3 п0йте и3 превозноси1те є3го2 во вёки. </w:t>
      </w:r>
      <w:r>
        <w:rPr>
          <w:rStyle w:val="FootnoteCharacters"/>
          <w:rStyle w:val="FootnoteAnchor"/>
        </w:rPr>
        <w:footnoteReference w:id="19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слaны и3 снёзи, нHщи и3 днjе гDа, п0йте и3 превозноси1те є3го2 во вёки. </w:t>
      </w:r>
      <w:r>
        <w:rPr>
          <w:rStyle w:val="FootnoteCharacters"/>
          <w:rStyle w:val="FootnoteAnchor"/>
        </w:rPr>
        <w:footnoteReference w:id="19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свётъ и3 тьмA, м0лніz и3 џблацы гDа, п0йте и3 превозноси1те є3го2 во вёки. </w:t>
      </w:r>
      <w:r>
        <w:rPr>
          <w:rStyle w:val="FootnoteCharacters"/>
          <w:rStyle w:val="FootnoteAnchor"/>
        </w:rPr>
        <w:footnoteReference w:id="19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землS, г0ры и3 х0лми, и3 вс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6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п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зzб†ющаz на нeй гDа, п0йте и3 превозноси1те є3го2 во вёки. </w:t>
      </w:r>
      <w:r>
        <w:rPr>
          <w:rStyle w:val="FootnoteCharacters"/>
          <w:rStyle w:val="FootnoteAnchor"/>
        </w:rPr>
        <w:footnoteReference w:id="19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и3ст0чницы, морS и3 рёки, ки1ти и3 вс‰ дви6жущаzсz въ водaхъ гDа, п0йте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19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вс‰ пти6цы нбcныz, ѕвёріе и3 вси2 ск0ти гDа, п0йте и3 превозноси1те є3го2 во вёки. </w:t>
      </w:r>
      <w:r>
        <w:rPr>
          <w:rStyle w:val="FootnoteCharacters"/>
          <w:rStyle w:val="FootnoteAnchor"/>
        </w:rPr>
        <w:footnoteReference w:id="20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сhнове человёчестіи, да бlгослови1тъ ї}ль гDа, п0йте и3 превозноси1те є3го2 во вёки. </w:t>
      </w:r>
      <w:r>
        <w:rPr>
          <w:rStyle w:val="FootnoteCharacters"/>
          <w:rStyle w:val="FootnoteAnchor"/>
        </w:rPr>
        <w:footnoteReference w:id="20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сщ7eнницы гDни, раби2 гDни гDа, п0йте и3 превозноси1те є3го2 во вёки. </w:t>
      </w:r>
      <w:r>
        <w:rPr>
          <w:rStyle w:val="FootnoteCharacters"/>
          <w:rStyle w:val="FootnoteAnchor"/>
        </w:rPr>
        <w:footnoteReference w:id="20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дyси и3 дyши првdныхъ, прпdбніи и3 смирeнніи сeрдцемъ ќмъ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20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ґнaніа, ґзaріа, місаи1лъ п0йте и3 превозноси1те є3го2 во вёки. </w:t>
      </w:r>
      <w:r>
        <w:rPr>
          <w:rStyle w:val="FootnoteCharacters"/>
          <w:rStyle w:val="FootnoteAnchor"/>
        </w:rPr>
        <w:footnoteReference w:id="20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ґпcли, прbр0цы и3 м§нцы гDни гDа, п0йте и3 превозноси1те є3го2 во вёки. </w:t>
      </w:r>
      <w:r>
        <w:rPr>
          <w:rStyle w:val="FootnoteCharacters"/>
          <w:rStyle w:val="FootnoteAnchor"/>
        </w:rPr>
        <w:footnoteReference w:id="20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мъ nц7A, и3 сн7а, и3 с™aго д¦а гDа. </w:t>
      </w:r>
      <w:r>
        <w:rPr>
          <w:rStyle w:val="FootnoteCharacters"/>
          <w:rStyle w:val="FootnoteAnchor"/>
        </w:rPr>
        <w:footnoteReference w:id="20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hнэ и3 при1снw, и3 во вёки вэкHвъ, ґми1нь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6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п7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вaлимъ, бlгослови1мъ, покланsемсz гDеви, пою1ще и3 превозносsщ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рес™hz бцdы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07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ели1читъ душA моS гDа, и3 возрaдовасz дyхъ м0й њ бз7э сп7сэ моeмъ. </w:t>
      </w:r>
      <w:r>
        <w:rPr>
          <w:rStyle w:val="FootnoteCharacters"/>
          <w:rStyle w:val="FootnoteAnchor"/>
        </w:rPr>
        <w:footnoteReference w:id="20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ризрЁ на смирeніе рабы2 своеS, сe бо t нhнэ ўбlжaтъ мS вси2 р0ди. </w:t>
      </w:r>
      <w:r>
        <w:rPr>
          <w:rStyle w:val="FootnoteCharacters"/>
          <w:rStyle w:val="FootnoteAnchor"/>
        </w:rPr>
        <w:footnoteReference w:id="20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сотвори2 мнЁ вели1чіе си1льный и3 с™о и4мz є3гw2, и3 млcть є3гw2 въ р0ды родHвъ боsщымсz є3гw2. </w:t>
      </w:r>
      <w:r>
        <w:rPr>
          <w:rStyle w:val="FootnoteCharacters"/>
          <w:rStyle w:val="FootnoteAnchor"/>
        </w:rPr>
        <w:footnoteReference w:id="2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2 держaву мhшцею своeю, расточи2 гHрдыz мhслію сeрдца и4хъ. </w:t>
      </w:r>
      <w:r>
        <w:rPr>
          <w:rStyle w:val="FootnoteCharacters"/>
          <w:rStyle w:val="FootnoteAnchor"/>
        </w:rPr>
        <w:footnoteReference w:id="2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изложи2 си6льныz со престHлъ, и3 вознесE смирє1нныz, ѓлчущыz и3сп0лни бл†гъ, и3 богатsщыzсz tпусти2 тщы2. </w:t>
      </w:r>
      <w:r>
        <w:rPr>
          <w:rStyle w:val="FootnoteCharacters"/>
          <w:rStyle w:val="FootnoteAnchor"/>
        </w:rPr>
        <w:footnoteReference w:id="2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пріsтъ ї}лz џтрока своего2, помzнyти млcти, ћкоже глаг0ла ко nтцє1мъ нaшымъ ґвраaму и3 сёмени є3гw2 дaже до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евsтаz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1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eнъ гDь бGъ ї}левъ, ћкw посэти2 и3 сотвори2 и3збавлeніе лю1демъ свои6м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6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п7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Style w:val="FootnoteCharacters"/>
          <w:rStyle w:val="FootnoteAnchor"/>
        </w:rPr>
        <w:footnoteReference w:id="2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воздви1же р0гъ сп7сeніz нaмъ, въ домY дв7довэ џтрока своегw2. </w:t>
      </w:r>
      <w:r>
        <w:rPr>
          <w:rStyle w:val="FootnoteCharacters"/>
          <w:rStyle w:val="FootnoteAnchor"/>
        </w:rPr>
        <w:footnoteReference w:id="2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глаг0ла ўсты2 с™hхъ сyщихъ t вёка прbрHкъ є3гw2. </w:t>
      </w:r>
      <w:r>
        <w:rPr>
          <w:rStyle w:val="FootnoteCharacters"/>
          <w:rStyle w:val="FootnoteAnchor"/>
        </w:rPr>
        <w:footnoteReference w:id="2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7сeніе t вр†гъ нaшихъ, и3 и3з8 руки2 всёхъ ненави1дzщихъ нaсъ. </w:t>
      </w:r>
      <w:r>
        <w:rPr>
          <w:rStyle w:val="FootnoteCharacters"/>
          <w:rStyle w:val="FootnoteAnchor"/>
        </w:rPr>
        <w:footnoteReference w:id="2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ори1ти млcть со nтцы2 нaшими, и3 помzнyти завётъ с™hй св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}: </w:t>
      </w:r>
      <w:r>
        <w:rPr>
          <w:rStyle w:val="FootnoteCharacters"/>
          <w:rStyle w:val="FootnoteAnchor"/>
        </w:rPr>
        <w:footnoteReference w:id="2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лsтву, є4юже клsтсz ко ґвраaму nтцY нaшему, дaти нaмъ без8 стрaха и3з8 руки2 вр†гъ нaшихъ и3збaвльшымсz. </w:t>
      </w:r>
      <w:r>
        <w:rPr>
          <w:rStyle w:val="FootnoteCharacters"/>
          <w:rStyle w:val="FootnoteAnchor"/>
        </w:rPr>
        <w:footnoteReference w:id="2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ужи1ти є3мY прпdбіемъ и3 прaвдою пред8 ни1мъ вс‰ дни6 животA нaшегw. </w:t>
      </w:r>
      <w:r>
        <w:rPr>
          <w:rStyle w:val="FootnoteCharacters"/>
          <w:rStyle w:val="FootnoteAnchor"/>
        </w:rPr>
        <w:footnoteReference w:id="2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ты2, nтрочA, прbр0къ вhшнzгw наречeшисz: пред8и1деши бо пред8 лицeмъ гDнимъ, ўгот0вати пути6 є3гw2. </w:t>
      </w:r>
      <w:r>
        <w:rPr>
          <w:rStyle w:val="FootnoteCharacters"/>
          <w:rStyle w:val="FootnoteAnchor"/>
        </w:rPr>
        <w:footnoteReference w:id="2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aти рaзумъ сп7сeніz лю1демъ є3гw2, во њставлeніе грBхъ и4хъ, млcрдіz рaди млcти бGа нaше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7: </w:t>
      </w:r>
      <w:r>
        <w:rPr>
          <w:rStyle w:val="FootnoteCharacters"/>
          <w:rStyle w:val="FootnoteAnchor"/>
        </w:rPr>
        <w:footnoteReference w:id="2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ъ ни1хже посэти2 нaсъ вост0къ съ высоты2, kви1тисz во тьмЁ и3 сёни смeртнэй сэдsщымъ. </w:t>
      </w:r>
      <w:r>
        <w:rPr>
          <w:rStyle w:val="FootnoteCharacters"/>
          <w:rStyle w:val="FootnoteAnchor"/>
        </w:rPr>
        <w:footnoteReference w:id="2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прaвити н0ги нaшz на пyть ми1р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: И# нhнэ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6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п7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i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i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i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i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i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i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i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i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i</w:t>
      </w:r>
    </w:p>
  </w:footnote>
  <w:footnote w:id="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i</w:t>
      </w:r>
    </w:p>
  </w:footnote>
  <w:footnote w:id="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i</w:t>
      </w:r>
    </w:p>
  </w:footnote>
  <w:footnote w:id="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i</w:t>
      </w:r>
    </w:p>
  </w:footnote>
  <w:footnote w:id="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i</w:t>
      </w:r>
    </w:p>
  </w:footnote>
  <w:footnote w:id="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i</w:t>
      </w:r>
    </w:p>
  </w:footnote>
  <w:footnote w:id="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</w:t>
      </w:r>
    </w:p>
  </w:footnote>
  <w:footnote w:id="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а</w:t>
      </w:r>
    </w:p>
  </w:footnote>
  <w:footnote w:id="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в</w:t>
      </w:r>
    </w:p>
  </w:footnote>
  <w:footnote w:id="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г</w:t>
      </w:r>
    </w:p>
  </w:footnote>
  <w:footnote w:id="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д</w:t>
      </w:r>
    </w:p>
  </w:footnote>
  <w:footnote w:id="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є</w:t>
      </w:r>
    </w:p>
  </w:footnote>
  <w:footnote w:id="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ѕ</w:t>
      </w:r>
    </w:p>
  </w:footnote>
  <w:footnote w:id="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з</w:t>
      </w:r>
    </w:p>
  </w:footnote>
  <w:footnote w:id="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и</w:t>
      </w:r>
    </w:p>
  </w:footnote>
  <w:footnote w:id="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f</w:t>
      </w:r>
    </w:p>
  </w:footnote>
  <w:footnote w:id="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</w:t>
      </w:r>
    </w:p>
  </w:footnote>
  <w:footnote w:id="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а</w:t>
      </w:r>
    </w:p>
  </w:footnote>
  <w:footnote w:id="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в</w:t>
      </w:r>
    </w:p>
  </w:footnote>
  <w:footnote w:id="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г</w:t>
      </w:r>
    </w:p>
  </w:footnote>
  <w:footnote w:id="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д</w:t>
      </w:r>
    </w:p>
  </w:footnote>
  <w:footnote w:id="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є</w:t>
      </w:r>
    </w:p>
  </w:footnote>
  <w:footnote w:id="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ѕ</w:t>
      </w:r>
    </w:p>
  </w:footnote>
  <w:footnote w:id="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з</w:t>
      </w:r>
    </w:p>
  </w:footnote>
  <w:footnote w:id="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и</w:t>
      </w:r>
    </w:p>
  </w:footnote>
  <w:footnote w:id="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f</w:t>
      </w:r>
    </w:p>
  </w:footnote>
  <w:footnote w:id="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</w:t>
      </w:r>
    </w:p>
  </w:footnote>
  <w:footnote w:id="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а</w:t>
      </w:r>
    </w:p>
  </w:footnote>
  <w:footnote w:id="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в</w:t>
      </w:r>
    </w:p>
  </w:footnote>
  <w:footnote w:id="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г</w:t>
      </w:r>
    </w:p>
  </w:footnote>
  <w:footnote w:id="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д</w:t>
      </w:r>
    </w:p>
  </w:footnote>
  <w:footnote w:id="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є</w:t>
      </w:r>
    </w:p>
  </w:footnote>
  <w:footnote w:id="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ѕ</w:t>
      </w:r>
    </w:p>
  </w:footnote>
  <w:footnote w:id="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з</w:t>
      </w:r>
    </w:p>
  </w:footnote>
  <w:footnote w:id="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и</w:t>
      </w:r>
    </w:p>
  </w:footnote>
  <w:footnote w:id="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м7f</w:t>
      </w:r>
    </w:p>
  </w:footnote>
  <w:footnote w:id="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</w:t>
      </w:r>
    </w:p>
  </w:footnote>
  <w:footnote w:id="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а</w:t>
      </w:r>
    </w:p>
  </w:footnote>
  <w:footnote w:id="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в</w:t>
      </w:r>
    </w:p>
  </w:footnote>
  <w:footnote w:id="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г</w:t>
      </w:r>
    </w:p>
  </w:footnote>
  <w:footnote w:id="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д</w:t>
      </w:r>
    </w:p>
  </w:footnote>
  <w:footnote w:id="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є</w:t>
      </w:r>
    </w:p>
  </w:footnote>
  <w:footnote w:id="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ѕ</w:t>
      </w:r>
    </w:p>
  </w:footnote>
  <w:footnote w:id="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з</w:t>
      </w:r>
    </w:p>
  </w:footnote>
  <w:footnote w:id="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и</w:t>
      </w:r>
    </w:p>
  </w:footnote>
  <w:footnote w:id="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н7f</w:t>
      </w:r>
    </w:p>
  </w:footnote>
  <w:footnote w:id="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…</w:t>
      </w:r>
    </w:p>
  </w:footnote>
  <w:footnote w:id="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…</w:t>
      </w:r>
      <w:r>
        <w:rPr>
          <w:rFonts w:cs="Irmologion Ucs" w:ascii="Irmologion Ucs" w:hAnsi="Irmologion Ucs"/>
          <w:sz w:val="32"/>
          <w:szCs w:val="32"/>
        </w:rPr>
        <w:t>а</w:t>
      </w:r>
    </w:p>
  </w:footnote>
  <w:footnote w:id="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…</w:t>
      </w:r>
      <w:r>
        <w:rPr>
          <w:rFonts w:cs="Irmologion Ucs" w:ascii="Irmologion Ucs" w:hAnsi="Irmologion Ucs"/>
          <w:sz w:val="32"/>
          <w:szCs w:val="32"/>
        </w:rPr>
        <w:t>в</w:t>
      </w:r>
    </w:p>
  </w:footnote>
  <w:footnote w:id="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…</w:t>
      </w:r>
      <w:r>
        <w:rPr>
          <w:rFonts w:cs="Irmologion Ucs" w:ascii="Irmologion Ucs" w:hAnsi="Irmologion Ucs"/>
          <w:sz w:val="32"/>
          <w:szCs w:val="32"/>
        </w:rPr>
        <w:t>г</w:t>
      </w:r>
    </w:p>
  </w:footnote>
  <w:footnote w:id="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…</w:t>
      </w:r>
      <w:r>
        <w:rPr>
          <w:rFonts w:cs="Irmologion Ucs" w:ascii="Irmologion Ucs" w:hAnsi="Irmologion Ucs"/>
          <w:sz w:val="32"/>
          <w:szCs w:val="32"/>
        </w:rPr>
        <w:t>д</w:t>
      </w:r>
    </w:p>
  </w:footnote>
  <w:footnote w:id="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…</w:t>
      </w:r>
      <w:r>
        <w:rPr>
          <w:rFonts w:cs="Irmologion Ucs" w:ascii="Irmologion Ucs" w:hAnsi="Irmologion Ucs"/>
          <w:sz w:val="32"/>
          <w:szCs w:val="32"/>
        </w:rPr>
        <w:t>є</w:t>
      </w:r>
    </w:p>
  </w:footnote>
  <w:footnote w:id="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i</w:t>
      </w:r>
    </w:p>
  </w:footnote>
  <w:footnote w:id="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i</w:t>
      </w:r>
    </w:p>
  </w:footnote>
  <w:footnote w:id="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i</w:t>
      </w:r>
    </w:p>
  </w:footnote>
  <w:footnote w:id="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i</w:t>
      </w:r>
    </w:p>
  </w:footnote>
  <w:footnote w:id="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i</w:t>
      </w:r>
    </w:p>
  </w:footnote>
  <w:footnote w:id="1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1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1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1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1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1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1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1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1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1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1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i</w:t>
      </w:r>
    </w:p>
  </w:footnote>
  <w:footnote w:id="1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i</w:t>
      </w:r>
    </w:p>
  </w:footnote>
  <w:footnote w:id="1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i</w:t>
      </w:r>
    </w:p>
  </w:footnote>
  <w:footnote w:id="1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i</w:t>
      </w:r>
    </w:p>
  </w:footnote>
  <w:footnote w:id="1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i</w:t>
      </w:r>
    </w:p>
  </w:footnote>
  <w:footnote w:id="1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i</w:t>
      </w:r>
    </w:p>
  </w:footnote>
  <w:footnote w:id="1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i</w:t>
      </w:r>
    </w:p>
  </w:footnote>
  <w:footnote w:id="1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</w:t>
      </w:r>
    </w:p>
  </w:footnote>
  <w:footnote w:id="1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а</w:t>
      </w:r>
    </w:p>
  </w:footnote>
  <w:footnote w:id="1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в</w:t>
      </w:r>
    </w:p>
  </w:footnote>
  <w:footnote w:id="1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г</w:t>
      </w:r>
    </w:p>
  </w:footnote>
  <w:footnote w:id="1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д</w:t>
      </w:r>
    </w:p>
  </w:footnote>
  <w:footnote w:id="1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є</w:t>
      </w:r>
    </w:p>
  </w:footnote>
  <w:footnote w:id="1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ѕ</w:t>
      </w:r>
    </w:p>
  </w:footnote>
  <w:footnote w:id="1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з</w:t>
      </w:r>
    </w:p>
  </w:footnote>
  <w:footnote w:id="1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и</w:t>
      </w:r>
    </w:p>
  </w:footnote>
  <w:footnote w:id="1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f</w:t>
      </w:r>
    </w:p>
  </w:footnote>
  <w:footnote w:id="1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1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1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1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1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1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1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1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1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1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1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i</w:t>
      </w:r>
    </w:p>
  </w:footnote>
  <w:footnote w:id="1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i</w:t>
      </w:r>
    </w:p>
  </w:footnote>
  <w:footnote w:id="1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i</w:t>
      </w:r>
    </w:p>
  </w:footnote>
  <w:footnote w:id="1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i</w:t>
      </w:r>
    </w:p>
  </w:footnote>
  <w:footnote w:id="14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14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14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14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14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14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15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15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15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15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15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15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5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15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15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15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16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16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16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16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16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16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i</w:t>
      </w:r>
    </w:p>
  </w:footnote>
  <w:footnote w:id="16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i</w:t>
      </w:r>
    </w:p>
  </w:footnote>
  <w:footnote w:id="16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i</w:t>
      </w:r>
    </w:p>
  </w:footnote>
  <w:footnote w:id="16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i</w:t>
      </w:r>
    </w:p>
  </w:footnote>
  <w:footnote w:id="16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i</w:t>
      </w:r>
    </w:p>
  </w:footnote>
  <w:footnote w:id="17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i</w:t>
      </w:r>
    </w:p>
  </w:footnote>
  <w:footnote w:id="17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i</w:t>
      </w:r>
    </w:p>
  </w:footnote>
  <w:footnote w:id="17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i</w:t>
      </w:r>
    </w:p>
  </w:footnote>
  <w:footnote w:id="17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</w:t>
      </w:r>
    </w:p>
  </w:footnote>
  <w:footnote w:id="17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а</w:t>
      </w:r>
    </w:p>
  </w:footnote>
  <w:footnote w:id="17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в</w:t>
      </w:r>
    </w:p>
  </w:footnote>
  <w:footnote w:id="17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г</w:t>
      </w:r>
    </w:p>
  </w:footnote>
  <w:footnote w:id="17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д</w:t>
      </w:r>
    </w:p>
  </w:footnote>
  <w:footnote w:id="17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є</w:t>
      </w:r>
    </w:p>
  </w:footnote>
  <w:footnote w:id="17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ѕ</w:t>
      </w:r>
    </w:p>
  </w:footnote>
  <w:footnote w:id="18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з</w:t>
      </w:r>
    </w:p>
  </w:footnote>
  <w:footnote w:id="18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и</w:t>
      </w:r>
    </w:p>
  </w:footnote>
  <w:footnote w:id="18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к7f</w:t>
      </w:r>
    </w:p>
  </w:footnote>
  <w:footnote w:id="18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</w:t>
      </w:r>
    </w:p>
  </w:footnote>
  <w:footnote w:id="18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а</w:t>
      </w:r>
    </w:p>
  </w:footnote>
  <w:footnote w:id="18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в</w:t>
      </w:r>
    </w:p>
  </w:footnote>
  <w:footnote w:id="18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г</w:t>
      </w:r>
    </w:p>
  </w:footnote>
  <w:footnote w:id="18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lд</w:t>
      </w:r>
    </w:p>
  </w:footnote>
  <w:footnote w:id="18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18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9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19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19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19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19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19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19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19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19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  <w:footnote w:id="19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i</w:t>
      </w:r>
    </w:p>
  </w:footnote>
  <w:footnote w:id="20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i</w:t>
      </w:r>
    </w:p>
  </w:footnote>
  <w:footnote w:id="20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i</w:t>
      </w:r>
    </w:p>
  </w:footnote>
  <w:footnote w:id="20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i</w:t>
      </w:r>
    </w:p>
  </w:footnote>
  <w:footnote w:id="20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i</w:t>
      </w:r>
    </w:p>
  </w:footnote>
  <w:footnote w:id="20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i</w:t>
      </w:r>
    </w:p>
  </w:footnote>
  <w:footnote w:id="20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i</w:t>
      </w:r>
    </w:p>
  </w:footnote>
  <w:footnote w:id="20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i</w:t>
      </w:r>
    </w:p>
  </w:footnote>
  <w:footnote w:id="20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20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2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2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2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2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с&lt; №</w:t>
      </w:r>
    </w:p>
  </w:footnote>
  <w:footnote w:id="2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G</w:t>
      </w:r>
    </w:p>
  </w:footnote>
  <w:footnote w:id="2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д7</w:t>
      </w:r>
    </w:p>
  </w:footnote>
  <w:footnote w:id="2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є7</w:t>
      </w:r>
    </w:p>
  </w:footnote>
  <w:footnote w:id="2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ѕ7</w:t>
      </w:r>
    </w:p>
  </w:footnote>
  <w:footnote w:id="2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з7</w:t>
      </w:r>
    </w:p>
  </w:footnote>
  <w:footnote w:id="2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}</w:t>
      </w:r>
    </w:p>
  </w:footnote>
  <w:footnote w:id="2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f7</w:t>
      </w:r>
    </w:p>
  </w:footnote>
  <w:footnote w:id="2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‹</w:t>
      </w:r>
    </w:p>
  </w:footnote>
  <w:footnote w:id="2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  <w:r>
        <w:rPr>
          <w:rFonts w:cs="Irmologion Ucs" w:ascii="Irmologion Ucs" w:hAnsi="Irmologion Ucs"/>
          <w:sz w:val="32"/>
          <w:szCs w:val="32"/>
        </w:rPr>
        <w:t>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