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ѕ-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xенофHнта, и3 дружи1ны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G: и3 с™aгw G: Глaсъ в7.</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z дост0инствомъ души2, млcтынею и3 вёрою тебE самaго просвэти1лъ є3си2: рaдуzсz бо расточи1лъ є3си2 богaтство ни1щымъ, во вёки же пребывaетъ твоS прaвда, свётъ тебЁ возсіsвшій, џ§е, невечeрній, и3дёже прпdбныz тво‰ дёти зри1ши, и3 сі‰ р0ждшую, во грaдэ нбcнэмъ живyщы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презрёвше тлённую, слaвы нетлённыz и3 б9eственныz ўдост0истесz: всю1 бо попрaвше житіS красотY, и4стиннw прекрaснаго хrтA, бGон0сніи, вельми2 возжелaсте, вaсъ спaсшаго t мірскaгw треволнeніz и3 бyри, и3 въ ти1хое и3 свэтон0сное житіE напрaвльшаго, пребогaт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ўмертви1вше плотск‡z въ безстрaстіz ри6зы њдёzстесz, житіS чистот0ю сі‰ и3сткaвше, житіE равноaгGльное въ тэлеси2 сyще є3щE, крэпкомyдренніи, показaвше, слaвы ўдост0истесz вси2 ѓгGльскіz въ вhшнихъ, б9eственныz наслаждaющесz свётл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1на невмэсти1маго бGа, нетэсновмёстнw во чрeвэ плодоноси1ла є3си2, чlвёка бhвша за блaгость, всес™az бGоневёсто. тёмже молю2 тS: ўтэснsющихъ мS страстeй и3змэни2, ћкw да тёсную и3 прaвую стезю2 шeствовавъ, дости1гну ћже къ жи1зни, дв7о, водsщую. (с. </w:t>
      </w:r>
      <w:r>
        <w:rPr>
          <w:rFonts w:cs="Orthodox_tt eROOS" w:ascii="Orthodox_tt eROOS" w:hAnsi="Orthodox_tt eROOS"/>
          <w:kern w:val="2"/>
          <w:sz w:val="32"/>
          <w:szCs w:val="32"/>
        </w:rPr>
        <w:t>5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всезрёлый, чcтаz, є3г0же невоздёланнw во ўтр0бэ плодоноси1ла є3си2, на дрeвэ ћкw ўзрЁ сего2 повёшена, рыдaющи восклицaла є3си2, и3 взывaла є3си2: чaдо, слaдость и3скaпай, є4юже tи1метсz піsнство всsкое страстeй, благодётелю, менє2 рaди тебE р0ждшіz, свои1мъ благоутр0біемъ ўмо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ц7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 с™hхъ канHнъ на д7,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X</w:t>
      </w:r>
      <w:r>
        <w:rPr>
          <w:rFonts w:cs="Irmologion Ucs" w:ascii="Irmologion Ucs" w:hAnsi="Irmologion Ucs"/>
          <w:kern w:val="2"/>
          <w:sz w:val="32"/>
          <w:szCs w:val="32"/>
        </w:rPr>
        <w:t xml:space="preserve">енофHнта пою2 съ сожи1тельницею же и3 ч†ды.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а жи1зни и3 рaйскагw вои1стинну наслаждeніz, вседом0внэ, всемyдріи, нhнэ воспріeмше, вaсъ восхвалsющыz моли1те спасти2 къ чlвэколю1бц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ти2 зaповэдей твои1хъ шeствуz тeплэ тв0й рaбъ, вLко, nби1тели дости1же, сугyбымъ желaніемъ жи1зни вёчныz наслаждaz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ую ски1нію ґвраaмову показaлъ є3си2 тв0й д0мъ всBмъ: тёмже, чyдне, во ґвраaмлихъ нёдрэхъ дост0йнw и3 прaведнw воспо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ъ тS всели1всz, всенепор0чнаz, всег0 мz человёка воwбрази2, и3з8 nц7A возсіsвый прeжде всёхъ вBкъ, сл0во безначa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кaмени мS вёры ўтверди1въ, разшири1лъ є3си2 ўстA мо‰ (с. </w:t>
      </w:r>
      <w:r>
        <w:rPr>
          <w:rFonts w:cs="Orthodox_tt eROOS" w:ascii="Orthodox_tt eROOS" w:hAnsi="Orthodox_tt eROOS"/>
          <w:kern w:val="2"/>
          <w:sz w:val="32"/>
          <w:szCs w:val="32"/>
        </w:rPr>
        <w:t>570</w:t>
      </w:r>
      <w:r>
        <w:rPr>
          <w:rFonts w:cs="Irmologion Ucs" w:ascii="Irmologion Ucs" w:hAnsi="Irmologion Ucs"/>
          <w:kern w:val="2"/>
          <w:sz w:val="32"/>
          <w:szCs w:val="32"/>
        </w:rPr>
        <w:t>) на враги2 мо‰, возвесели1босz дyхъ м0й, внегдA пёти: нёсть свsт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ими дост0инствы почтeнъ, свэтон0снымъ житіeмъ ўкраси1всz: дэsніе бо восхождeніе видёніz, вопіS показaлъ є3си2: ты2 є3си2 бGъ нaшъ, и3 нёсть свsтъ, пaче тебє2, гD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строи1тель бhвъ, всёхъ попечeніе пріsлъ є3си2, трeбующымъ богaтство твоE раздаS, пріeмлz любомyдреннw монaшествующихъ чи1ны, џ§е препод0бн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ми питazсz вLки, въ зак0нэ и3 поучeніемъ, и3 наказaніемъ гDнимъ, наказaлъ є3си2 тво‰ дёти, зовhй, чyдне: ты2 є3си2 бGъ нaшъ, и3 нёсть свsт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дёвствующую по ржcтвЁ мRjю, с™hхъ свzтёйшую, сyщую неискусобрaчную бцdу, пріиди1те, воспои1мъ, вёрніи, зовyще: рaдуйсz, м™и чcтаz, рaдуйсz, вLчце.</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aповэдехъ б0дрствовалъ є3си2 вLчнихъ, ни1щымъ расточи1вый твоE богaтство, бlжeнне, ти1хw, съ сопрyжницею и3 чaды твои1ми: тёмже наслёдуете бжcтвенное наслаждeніе.</w:t>
      </w:r>
    </w:p>
    <w:p>
      <w:pPr>
        <w:pStyle w:val="Normal"/>
        <w:widowControl w:val="false"/>
        <w:rPr/>
      </w:pPr>
      <w:r>
        <w:rPr>
          <w:rFonts w:cs="Irmologion Ucs" w:ascii="Irmologion Ucs" w:hAnsi="Irmologion Ucs"/>
          <w:color w:val="FF0000"/>
          <w:kern w:val="2"/>
          <w:sz w:val="32"/>
          <w:szCs w:val="32"/>
        </w:rPr>
        <w:t>Тaже,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aповэдехъ вLки бдsй, под0бными же нрaвы дёти тво‰ наказyz, блажeнне xенофHнте, и3 сопрyжницу, съ ни1миже вhшнее наслёдовалъ є3си2 цrтвіе, напaстей всsческихъ њстaвивъ њбуревaніе, тёмже восхвалsемъ благочeстнw вaсъ вси2, и3 люб0вію почитaемъ, и3 вёрнw взывaемъ: бGон0сніи всеблажeнніи, моли1тесz хrтY бGу, грэхHвъ њставлeніе даровaти, прaзднующымъ люб0вію с™yю пaмzть вa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в7у и3 є3ди1ну въ женaхъ, тS безъ сёмене р0ждшую бGа пл0тію, вси2 бlжи1мъ р0ди человёчестіи: (с. </w:t>
      </w:r>
      <w:r>
        <w:rPr>
          <w:rFonts w:cs="Orthodox_tt eROOS" w:ascii="Orthodox_tt eROOS" w:hAnsi="Orthodox_tt eROOS"/>
          <w:kern w:val="2"/>
          <w:sz w:val="32"/>
          <w:szCs w:val="32"/>
        </w:rPr>
        <w:t>571</w:t>
      </w:r>
      <w:r>
        <w:rPr>
          <w:rFonts w:cs="Irmologion Ucs" w:ascii="Irmologion Ucs" w:hAnsi="Irmologion Ucs"/>
          <w:kern w:val="2"/>
          <w:sz w:val="32"/>
          <w:szCs w:val="32"/>
        </w:rPr>
        <w:t>) џгнь бо всели1сz въ тS б9ествA, и3 ћкw мLнца млек0мъ питaеши зижди1телz и3 гDа. тёмъ ѓгGльскій и3 человёческій р0дъ, дост0йнw слaвимъ всес™0е ржcтво2 твоE, и3 соглaснw вопіeмъ ти2: моли2 хrтA бGа, пре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зчерпaемый, ўмилосeрдисz, и3 дaруй прегрэшeній њставлeніе вёрою воспэвaющымъ б9eс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aсшесz t бyри житeйскіz, въ пристaнище бlгочeстіz ўстреми1стесz, дёти блажeннэйші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1вшесz знaнію б9eственныхъ и3 человёческихъ, бGу служи1ти и3зв0лис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бeздны, прпdбніи, мірскjz и3збaвльшесz преслaвнw, ко благи1хъ бeзднэ пріид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ніи кр0вію, t рeбръ и3зліsнною сн7а твоегw2, бGомaти, вси2 тS 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неги1бнущей преходsй жи1зни, потщaлсz є3си2 дости1гнути сщ7eнный, ґркaдіе, грaдъ, и3 гр0бу сyщіz жи1зни поклон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бlголёпный вои1стинну бhвшій њ тебЁ (с. </w:t>
      </w:r>
      <w:r>
        <w:rPr>
          <w:rFonts w:cs="Orthodox_tt eROOS" w:ascii="Orthodox_tt eROOS" w:hAnsi="Orthodox_tt eROOS"/>
          <w:kern w:val="2"/>
          <w:sz w:val="32"/>
          <w:szCs w:val="32"/>
        </w:rPr>
        <w:t>572</w:t>
      </w:r>
      <w:r>
        <w:rPr>
          <w:rFonts w:cs="Irmologion Ucs" w:ascii="Irmologion Ucs" w:hAnsi="Irmologion Ucs"/>
          <w:kern w:val="2"/>
          <w:sz w:val="32"/>
          <w:szCs w:val="32"/>
        </w:rPr>
        <w:t>) пр0мыслъ, и3 чyдно и3 препрослaвленно њкормлeніе б9eственное всёхъ вLки, всеблажeнне ґркa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промышлszй, и4же на њб8sтіихъ сmмеHновыхъ пeрвэе возлегjй б9eственнагw стaрца: стaрцу тS б9eственному, ґркaдіе, приводS, хrт0съ путев0ждство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а безначaльнаго и3 соприсносyщнаго nц7Y, родилA є3си2 преестeственнw, и3з8 тебє2 воплощeнна, всенепор0чнаz nтрокови1це. тёмже бцdу чcтую тS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ыz жи1зни желaz, къ монaшествующихъ притекaеши соб0ру, жи1тельное дохновeніе, споспёшника, їwaнне, творS.</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экоубjйцы ѕл0бы мeртвость, и3 смертон0сный ћдъ tвeргъ, къ живон0сному гр0бу хrт0ву, їwaнне, притeклъ є3си2.</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ову житію2 поревновaлъ є3си2, и4бо ћкw џнъ въ пустhню всели1лсz є3си2, и3 чи1стэ пожи1лъ є3си2, їwaнне, хrтY њчищ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7о прострhй хотёніемъ, друг0е нб7о содёла њдушевлeнно тS, бGомaти чcтаz, и3з8 тебє2 сyщымъ во тмЁ возсіS.</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агw м0рz и3збёгше, xенофHнтъ прaведный съ сопрyжницею чcтн0ю, на нб7сёхъ свеселsтсz съ чaды, хrт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енъ пyть, бGолёпнw, xенофHнте, шeствовалъ є3си2, и3 съ сопрyжницею, забhсте є3стество2, ћкоже безтэлeсніи ћвэ, на земли2 ћвльшесz: тёмже и3 двє1ри нбcныz вaмъ tверз0шасz, и3 со ѓгGлы ликyете, ћкw (с. </w:t>
      </w:r>
      <w:r>
        <w:rPr>
          <w:rFonts w:cs="Orthodox_tt eROOS" w:ascii="Orthodox_tt eROOS" w:hAnsi="Orthodox_tt eROOS"/>
          <w:kern w:val="2"/>
          <w:sz w:val="32"/>
          <w:szCs w:val="32"/>
        </w:rPr>
        <w:t>573</w:t>
      </w:r>
      <w:r>
        <w:rPr>
          <w:rFonts w:cs="Irmologion Ucs" w:ascii="Irmologion Ucs" w:hAnsi="Irmologion Ucs"/>
          <w:kern w:val="2"/>
          <w:sz w:val="32"/>
          <w:szCs w:val="32"/>
        </w:rPr>
        <w:t>) віногрaда бhвше гDнz б9eственніи дёлателє, и3 съ чaды. Моли1тесz u5бо хrтY, даровaти зарю2 просвэщeніz њмрачє1ннымъ нaшымъ сердцaмъ, пaмzть вaшу творsщымъ свэтон0сную, вэнцедaтелz хrтA велич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чистот0ю бGон0сный вaше сошeствіе зрS, провозвэсти2: бGъ бо прaведный благочeстіе вaше бжcтвеннэ возмзди1въ, во є3ди1но ћкw ми1лостивъ собрA.</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eвность зрS благочeстіz, желaніе пріeмъ, вёру призрёвъ вaшу чlвэколю1бецъ, вс‰ собрA во є3ди1ну трапeзу вaсъ, ћкw благодётель и3 препрослaвле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а непостhднаz, надeжда и3звёстнаz, и3 стэнA непоколеби1маz, и3 покр0въ и3 пом0щница бyди ми2, всенепор0чнаz, ўповaющему на тS: на тs бо возлагaю, чcтаz, всю2 надeжду спасeніz м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ѕэлw2 nгнeмъ распалsемую, разлучeніе t дрyгъ дрyга крёпкw претерпёсте: ўтр0бами бо растерзaеми, и3 душaми распалsеми, nстн0мъ ср0дства, страд†ніz мyченикwвъ под8sс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вaсъ џблакъ росодaтельный человэколю1біz њсэни2 въ горaхъ сіHнскихъ, и3дёже росA д¦а ў§ники2 просвэти2, зовyщыz: бlгослови1те, вс‰ дэлA гDнz, гD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лcтива нaмъ и3 бlгосeрда бhти бlгодётелz моли1те, (с. </w:t>
      </w:r>
      <w:r>
        <w:rPr>
          <w:rFonts w:cs="Orthodox_tt eROOS" w:ascii="Orthodox_tt eROOS" w:hAnsi="Orthodox_tt eROOS"/>
          <w:kern w:val="2"/>
          <w:sz w:val="32"/>
          <w:szCs w:val="32"/>
        </w:rPr>
        <w:t>574</w:t>
      </w:r>
      <w:r>
        <w:rPr>
          <w:rFonts w:cs="Irmologion Ucs" w:ascii="Irmologion Ucs" w:hAnsi="Irmologion Ucs"/>
          <w:kern w:val="2"/>
          <w:sz w:val="32"/>
          <w:szCs w:val="32"/>
        </w:rPr>
        <w:t>) nц7ы2 всебогaтіи, вaшу торжествyющымъ сщ7eнную пaмzть, є3стеств0мъ соединeнныхъ, и3 совокyпленныхъ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р0днаго сн7а и3 бGа сл0ва, прeжде вBкъ и3з8 безначaльнагw nц7A неизречeннw возсіsвшаго, твaри первор0дна бhвша родилA є3си2: тёмъ тS, бGомaти, вси2 kзhцы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aмэхъ взeмше хrт0въ кrтъ, вои1стинну шeствовасте стезeю воздержaніz, всsку добродётель совершaюще, д0ндеже сaмую и4стиннw нестарёемую жи1знь пріsсте, вседом0внэ вэнчавaем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госп0дствовавше плотск0му мудровaнію, д¦а богaтство сокр0виществовасте, благодaть врачевaній пріeмше t и3ст0чника даровaній: къ немyже нhнэ прешeдше, вёчнw почивaе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вше ков†рства ѕміи6наz, на конeцъ п0честей препод0бніи нарек0стесz, прaвды вэнцы2 t хrтA пріeмше дост0йнw: є3г0же нhнэ моли1те, є4же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aтернz пeрвэе по пeрвому рождeнію, нaсъ рaди воплощeнна раждaеши безъ nц7A, во двою2 познавaема є3стєствY, бжcтвеннэмъ и3 человёчестэмъ: и3 си1ми вёруема дёйствы, бGоневёсто.</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сточи1лъ є3си2 богaтство ни1щымъ бGоуг0днw, и3 вседом0внэ присв0илсz є3си2, q xенофHнте, гDу, є3г0же моли2, всебlжeнне, t страстeй нaсъ и3збaвити. (с. </w:t>
      </w:r>
      <w:r>
        <w:rPr>
          <w:rFonts w:cs="Orthodox_tt eROOS" w:ascii="Orthodox_tt eROOS" w:hAnsi="Orthodox_tt eROOS"/>
          <w:kern w:val="2"/>
          <w:sz w:val="32"/>
          <w:szCs w:val="32"/>
        </w:rPr>
        <w:t>5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инства ѓгGлwвъ, и3 с™hхъ ли1ки, превзыд0ша и4стиннw вели6чіz тво‰, чcтаz. тёмже хrтA ўмоли2 њ лю1дехъ согрёшших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