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Bдующаz сyть t житіS препод0бнагw nтцA нaшегw маxjма, и3менyемагw каpокалmви2.</w:t>
      </w:r>
    </w:p>
    <w:p>
      <w:pPr>
        <w:pStyle w:val="Normal"/>
        <w:widowControl w:val="false"/>
        <w:rPr/>
      </w:pPr>
      <w:r>
        <w:rPr>
          <w:rFonts w:cs="Irmologion Ucs" w:ascii="Irmologion Ucs" w:hAnsi="Irmologion Ucs"/>
          <w:kern w:val="2"/>
          <w:sz w:val="32"/>
          <w:szCs w:val="32"/>
        </w:rPr>
        <w:t xml:space="preserve">Срётивъ б9eственный григ0рій сінаи1тъ с™aго маxjма, и3 собесёдуz съ ни1мъ, междY пр0чимъ глаг0ла є3мY и3 сіE: Молю2 тS, џтче м0й честнёйшій, рцh ми: держи1ши ли ќмную моли1тву; Џнъ же пони1къ њсклaбисz, и3 речE: не сокрhю t тебE, честнhй џтче, є4же бhсть њ мнЁ чyдо бGом™ре. Ѓзъ t ю4ности моеS вeлію и3мёхъ вёру къ гпcжЁ моeй бGом™ри, моли1хсz є4й со слезaми, да дaстъ ми2 благодaть сію2 ќмныz моли1твы, и3 нёкогда со слезaми во хрaмъ є3S пришeдъ по nбhчаю, тeплэ молsхъ ю5 њ сeмъ. Пристyпль же и3 б9eственное зрaка є3S начертaніе лобызaти со стрaхомъ, ѓбіе њщути1хъ теплотY въ пє1рси мо‰ и3 сeрдце впaдшу, не њпалsющую внyтрєннzz, пaче же ўслаждaющую и3 њрошaющую, и3 къ ўмилeнію дyшу мою2 дви1жущую. Tт0лэ u5бо, џтче, сeрдце моE начaтъ въ моли1твэ внутрьyду поучaтисz, и3 ќмъ въ пaмzти ї}са моегw2 и3 бGом™ре ўслаждaтисz, и3 непрестaннw сего2 и3мёти, и3 никогдaже њскудЁ моли1тва сіS t сeрдца моегw2: прости1 ми. И# б9eственный григ0рій глаг0летъ, рцh ми: бhсть ли ти2 с™е, моли1твэ сeй, гDи ї}се хrтE, и3 прHчаz, t тебE совершaемэй, и3змэнeніе б9eственное, и3ли2 и3зступлeніе когдA, и3ли2 и4нъ нёкій пл0дъ моли1твы и3 с™aгw д¦а; б9eственный же маxjмъ речE: сегw2 рaди, џтче, tхождaхъ, въ пустhнно мёсто, и3 безм0лвіz при1снw желaхъ, да пл0дъ моли1твы kвлeннэйшій и3 богaтый њбрsщу, и4же є4сть б9eственное рачeніе, и3 восхищeніе ўмA ко гDу. И# с™hй григ0рій глаг0летъ: молю1 тz, џтче, рцh ми: и4маши ли (с. </w:t>
      </w:r>
      <w:r>
        <w:rPr>
          <w:rFonts w:cs="Orthodox_tt eROOS" w:ascii="Orthodox_tt eROOS" w:hAnsi="Orthodox_tt eROOS"/>
          <w:kern w:val="2"/>
          <w:sz w:val="32"/>
          <w:szCs w:val="32"/>
        </w:rPr>
        <w:t>248</w:t>
      </w:r>
      <w:r>
        <w:rPr>
          <w:rFonts w:cs="Irmologion Ucs" w:ascii="Irmologion Ucs" w:hAnsi="Irmologion Ucs"/>
          <w:kern w:val="2"/>
          <w:sz w:val="32"/>
          <w:szCs w:val="32"/>
        </w:rPr>
        <w:t>) сі‰, ±же глаг0ла; И# б9eственный маxjмъ пaки пони1къ њсклaбисz, и3 глаг0ла: дaждь ми2 ћсти, речE, и3 не и3спытyй прeлести. ТогдA глаг0летъ є3мY б9eственный григ0рій: q да бhхъ и3 ѓзъ въ таковY прeлесть впaлъ, с™е, но молю1 тz, рцh ми ћснэ: во врeмz моли1твы, внегдA ќмъ восхи1титсz къ бGу, что2 зри1тъ ќмныма nчи1ма, м0жетъ ли тогдA сeрдцемъ возводи1ти моли1тву; И# с™hй маxjмъ tвэщA: никaкоже. Е#гдa бо благодaть д¦а с™aгw пріи1детъ въ моли1твэ, и3 ўдержи1тъ ќмъ, тогдA престаeтъ моли1тва: занE ќмъ њбладaемь є4сть пришeствіемъ с™aгw д¦а, и3 не м0жетъ простирaти си1лы своеS, но бывaетъ прaзденъ, и3 покарsетеz т0чію д¦у с™0му, ѓможе и3зв0дитъ д¦ъ, и3ли2 въ невещeственный воздyхъ б9eственнагw и3 неизречeннагw свёта, и3ли2 въ друг0е зрёніе и3зступи1тельно и3 несказaнно и3ли2 въ б9eственную бесёду возв0дитъ ќмъ: си1рэчь ўтёшитель д¦ъ с™hй, коемyждо по дост0инству самовлaстнw, ћкоже х0щетъ, подаeтъ ўтэшeніе. И# сіE, є4же глаг0лю, м0щно ви1дэти ћснw во прор0цэхъ и3 ґпcлэхъ, спод0бившихсz зрёти толи6каz видBніz, ѓще и3 человёцы ругaшасz, и3 ћкw прельсти1вшихсz и3 ўпи1вшихсz вмэнsху. И# и3сaіа ќбw глаг0летъ: ви1дэхъ гDа на прест0лэ выс0цэ и3 превознесeннэ,</w:t>
      </w:r>
      <w:r>
        <w:rPr>
          <w:rStyle w:val="FootnoteCharacters"/>
          <w:rStyle w:val="FootnoteAnchor"/>
        </w:rPr>
        <w:footnoteReference w:id="2"/>
      </w:r>
      <w:r>
        <w:rPr>
          <w:rFonts w:cs="Irmologion Ucs" w:ascii="Irmologion Ucs" w:hAnsi="Irmologion Ucs"/>
          <w:kern w:val="2"/>
          <w:sz w:val="32"/>
          <w:szCs w:val="32"/>
        </w:rPr>
        <w:t xml:space="preserve"> и3 серафjми џкрестъ є3гw2 предстоsщыz. Стефaнъ же первомyченикъ зрsше нб7сA tвє1рста, и3 сн7а человёческаго њдеснyю стоsща бGа,</w:t>
      </w:r>
      <w:r>
        <w:rPr>
          <w:rStyle w:val="FootnoteCharacters"/>
          <w:rStyle w:val="FootnoteAnchor"/>
        </w:rPr>
        <w:footnoteReference w:id="3"/>
      </w:r>
      <w:r>
        <w:rPr>
          <w:rFonts w:cs="Irmologion Ucs" w:ascii="Irmologion Ucs" w:hAnsi="Irmologion Ucs"/>
          <w:kern w:val="2"/>
          <w:sz w:val="32"/>
          <w:szCs w:val="32"/>
        </w:rPr>
        <w:t xml:space="preserve"> и3 прHчаz. Сицевhмъ w4бразомъ и3 днeсь раби2 хrтHвы сподоблsютсz зрёти видBніz разли6чна, и5мже нёцыи не вёруютъ, и3 никaкоже џныz пріeмлютъ за и4стину, но за прeлесть, и3 ви1дzщихъ џныz мнsтъ прельсти1вшимсz. И# чуждyсz вельми2, кaкw њслэплeнніи душeю не вёруютъ дрeвле пред8wбэтовaнной їHилемъ благодaти д¦а, ћкw t лицA б9іz речE: И#злію2 t д¦а моегw2 на всsку пл0ть, и3 прорекyтъ:</w:t>
      </w:r>
      <w:r>
        <w:rPr>
          <w:rStyle w:val="FootnoteCharacters"/>
          <w:rStyle w:val="FootnoteAnchor"/>
        </w:rPr>
        <w:footnoteReference w:id="4"/>
      </w:r>
      <w:r>
        <w:rPr>
          <w:rFonts w:cs="Irmologion Ucs" w:ascii="Irmologion Ucs" w:hAnsi="Irmologion Ucs"/>
          <w:kern w:val="2"/>
          <w:sz w:val="32"/>
          <w:szCs w:val="32"/>
        </w:rPr>
        <w:t xml:space="preserve"> ю4же при1снw хrт0съ и3 нhнэ подаeтъ, и3 бyдетъ подавaти дaже до скончaніz, по њбэтовaнію своемY всBмъ вBрнымъ рабHмъ свои6мъ. СіS u5бо благодaть внегдA въ к0мъ (с. </w:t>
      </w:r>
      <w:r>
        <w:rPr>
          <w:rFonts w:cs="Orthodox_tt eROOS" w:ascii="Orthodox_tt eROOS" w:hAnsi="Orthodox_tt eROOS"/>
          <w:kern w:val="2"/>
          <w:sz w:val="32"/>
          <w:szCs w:val="32"/>
        </w:rPr>
        <w:t>249</w:t>
      </w:r>
      <w:r>
        <w:rPr>
          <w:rFonts w:cs="Irmologion Ucs" w:ascii="Irmologion Ucs" w:hAnsi="Irmologion Ucs"/>
          <w:kern w:val="2"/>
          <w:sz w:val="32"/>
          <w:szCs w:val="32"/>
        </w:rPr>
        <w:t>) бyдетъ, не показyетъ є3мY nбы6чнаz, нижE чyвствєннаz мjра сегw2: но тайнонаучaетъ тBмъ, ±же пeрвэе не ви1дэ никогдaже, нижE воwбрази2. ТогдA тайнонаучaетсz ќмъ тaинствамъ высHкимъ и3 сокровє1ннымъ, ±же, по б9eственному пavлу, не м0жетъ ви1дэти џко человёче, нижE ќмъ пости1гнути соб0ю.</w:t>
      </w:r>
      <w:r>
        <w:rPr>
          <w:rStyle w:val="FootnoteCharacters"/>
          <w:rStyle w:val="FootnoteAnchor"/>
        </w:rPr>
        <w:footnoteReference w:id="5"/>
      </w:r>
      <w:r>
        <w:rPr>
          <w:rFonts w:cs="Irmologion Ucs" w:ascii="Irmologion Ucs" w:hAnsi="Irmologion Ucs"/>
          <w:kern w:val="2"/>
          <w:sz w:val="32"/>
          <w:szCs w:val="32"/>
        </w:rPr>
        <w:t xml:space="preserve"> И# да познaеши, кaкw ви1дитъ џнаz ќмъ нaшъ, внемли2, є4же ти2 рекY: в0скъ, лежaщь далeче t nгнS, є4сть жeстокъ, и3 рукaми њб8eмлемь, но вeрженъ во џгнь и3стоплsетсz, и3 nгнeмъ возжигaетсz, и3 возгарaетъ, и3 бывaетъ вeсь свётъ, и3 си1це совершaетсz вeсь во плaмени сeмъ, и3 не м0щно не и3стопи1тисz во плaмени, и3 не бhти ћкоже водЁ. Си1це и3 ќмъ человёчь, бhвъ є3ди1нъ кромЁ соединeніz съ гDемъ, разсуждaетъ, є3ли6ка сyть си1лы є3гw2: є3гдa же присоедини1тсz nгню2 б9ествA и3 д¦у с™0му, тогдA њбладaемь бывaетъ вeсь t б9eственнагw џнагw свёта, и3 бывaетъ вeсь свётъ, и3 во плaмени всес™aгw д¦а воспалsетсz, и3 и3сполнsетсz б9eственнагw рaзума, и3 не м0щно во плaмени џномъ б9ествA мhслити њ свои1хъ, и3 њ тёхъ, ±же х0щетъ. ТогдA глаг0летъ є3мY б9eственный григ0рій: сyть же и3 и4на си6мъ подHбнаz дBйства прeлести. И# вели1кій џный маxjмъ tвэщA: ћкw и4на знaмєніz сyть прeлести, и4на же благодaти. Лукaвый бо прeлести дyхъ бли1зъ пришeдъ, ќмъ сливaетъ, и3 свирэпови1денъ содёловаетъ, њжесточaетъ сeрдце и3 помрачaетъ, твори1тъ боsзнь и3 стрaхъ, и3 возношeніе, свирёпитъ џчи, м0згъ смущaетъ, трeпетъ твори1тъ во всeмъ тэлеси2, показyетъ мечтaтельнэ во nчесёхъ свётъ несвётелъ и3 нечи1стъ, но красeнъ, ќмъ твори1тъ и3зступи1теленъ и3 бэс0вственъ, и3 побуждaетъ kзhкомъ произноси1ти глаг0лы нелBпыz и3 х{льныz. И# и4же ви1дитъ сего2 дyха прeлести, kри1тсz мн0жицею и3 гнёваетсz, благов0ніz въ нeмъ смирeніz и3ли2 моли1твы, и3ли2 слезы2 и4стинныz никaкоже њбрэтaетсz: но при1снw хвaлитсz свои1ми добродётелzми, и3 тщеслaвствуетъ и3 лук†вымъ страстeмъ безстрaшнэ (с. </w:t>
      </w:r>
      <w:r>
        <w:rPr>
          <w:rFonts w:cs="Orthodox_tt eROOS" w:ascii="Orthodox_tt eROOS" w:hAnsi="Orthodox_tt eROOS"/>
          <w:kern w:val="2"/>
          <w:sz w:val="32"/>
          <w:szCs w:val="32"/>
        </w:rPr>
        <w:t>250</w:t>
      </w:r>
      <w:r>
        <w:rPr>
          <w:rFonts w:cs="Irmologion Ucs" w:ascii="Irmologion Ucs" w:hAnsi="Irmologion Ucs"/>
          <w:kern w:val="2"/>
          <w:sz w:val="32"/>
          <w:szCs w:val="32"/>
        </w:rPr>
        <w:t xml:space="preserve">) при1снw пріwбщaетсz: и3 наконeцъ и3зступaетъ совершeннw и3з8 ўмA, и3 прих0дитъ къ совершeнной поги1бели. Сеs же прeлести да и3збaвимсz мы2 твои1ми ко гDу моли1твами. Благодaти же знaмєніz сyть сі‰: пришeдъ д¦ъ с™hй, собирaетъ ќмъ внимaтеленъ и3 смирeнъ сeй содэвaz, пaмzть смeрти: и3 грэхHвъ свои1хъ, и3 вёчнагw мучeніz и3мёти внегдA твори1тъ, дyшу благоумилeнну и3 плaчущу, и3 џчи є3гw2 кр0тости и3 слeзъ и3сполнsетъ. И# є3ли1кw приближaетсz человёку, толи1кw ўсмирsетъ дyшу, и3 ўтэшaетъ с™hми страстьми2 гDа нaшегw ї}са хrтA, и3 безмёрнымъ человэколю1біемъ є3гw2, и3 высHкаz и3 непрелє1стнаz видBніz подаeтъ ўмY: пeрвэе, непостижи1мою си1лою б9іею, ћкw т0й є3ди1нымъ сл0вомъ сотвори2 вс‰ с{щаz t не сyщагw, во є4же бhти. Втор0е, безмёрною си1лою вс‰ содержaщею и3 ўправлsющею и3 промышлsющею. Трeтіе, непостижи1мою прес™0ю трbцею, и3 неизслёдимою пучи1ною б9іz существA, и3 прHчаz. И# тогдA ќмъ восхищaетсz б9eственнымъ џнымъ свётомъ, и3 просвэщaетсz просвэщeніемъ б9eственнагw рaзума, и3 сeрдце тихоwбрaзно бывaетъ, точaщее б9eственнагw д¦а плоды2: рaдость, ми1ръ, долготерпёніе, блaгость, милосeрдіе, </w:t>
      </w:r>
      <w:r>
        <w:rPr>
          <w:rStyle w:val="FootnoteCharacters"/>
          <w:rStyle w:val="FootnoteAnchor"/>
        </w:rPr>
        <w:footnoteReference w:id="6"/>
      </w:r>
      <w:r>
        <w:rPr>
          <w:rFonts w:cs="Irmologion Ucs" w:ascii="Irmologion Ucs" w:hAnsi="Irmologion Ucs"/>
          <w:kern w:val="2"/>
          <w:sz w:val="32"/>
          <w:szCs w:val="32"/>
        </w:rPr>
        <w:t xml:space="preserve"> и3 вс‰ содержaщее хrтоподражaтельное б9eственное смирeніе: и3 пріeмлетъ душA є3гw2 весeліе неизречeнно. Слhшавъ сі‰ с™hй григ0рій сінаи1тъ бhсть во и3зступлeніи, и3 ўдиви1сz тBмъ, ±же глаг0ла б9eственный маxjмъ, и3 не ктомY и3меновaше є3го2 человёка, но ѓгGла зeмна.</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И#сaіа гл. ѕ7, ст. №.</w:t>
      </w:r>
    </w:p>
  </w:footnote>
  <w:footnote w:id="3">
    <w:p>
      <w:pPr>
        <w:pStyle w:val="Normal"/>
        <w:widowControl w:val="false"/>
        <w:rPr/>
      </w:pPr>
      <w:r>
        <w:rPr>
          <w:rStyle w:val="FootnoteCharacters"/>
        </w:rPr>
        <w:footnoteRef/>
      </w:r>
      <w:r>
        <w:rPr>
          <w:rFonts w:cs="Irmologion Ucs" w:ascii="Irmologion Ucs" w:hAnsi="Irmologion Ucs"/>
          <w:sz w:val="32"/>
          <w:szCs w:val="32"/>
        </w:rPr>
        <w:t>Дэsн. гл. з7, ст. н7ѕ.</w:t>
      </w:r>
    </w:p>
  </w:footnote>
  <w:footnote w:id="4">
    <w:p>
      <w:pPr>
        <w:pStyle w:val="Normal"/>
        <w:widowControl w:val="false"/>
        <w:rPr/>
      </w:pPr>
      <w:r>
        <w:rPr>
          <w:rStyle w:val="FootnoteCharacters"/>
        </w:rPr>
        <w:footnoteRef/>
      </w:r>
      <w:r>
        <w:rPr>
          <w:rFonts w:cs="Irmologion Ucs" w:ascii="Irmologion Ucs" w:hAnsi="Irmologion Ucs"/>
          <w:sz w:val="32"/>
          <w:szCs w:val="32"/>
        </w:rPr>
        <w:t>Дэsн. гл. в7, ст. к7и.</w:t>
      </w:r>
    </w:p>
  </w:footnote>
  <w:footnote w:id="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 ст. f7.</w:t>
      </w:r>
    </w:p>
  </w:footnote>
  <w:footnote w:id="6">
    <w:p>
      <w:pPr>
        <w:pStyle w:val="Normal"/>
        <w:widowControl w:val="false"/>
        <w:rPr/>
      </w:pPr>
      <w:r>
        <w:rPr>
          <w:rStyle w:val="FootnoteCharacters"/>
        </w:rPr>
        <w:footnoteRef/>
      </w:r>
      <w:r>
        <w:rPr>
          <w:rFonts w:cs="Irmologion Ucs" w:ascii="Irmologion Ucs" w:hAnsi="Irmologion Ucs"/>
          <w:sz w:val="32"/>
          <w:szCs w:val="32"/>
        </w:rPr>
        <w:t>Галaт. гл. є7, ст. к7в.</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