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G-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никъ, тімоfeа и3 мavр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ўспeніе прпdбнагw nц7A нaшегw fеод0сіа, и3гyмена монастырS печeрскагw, начaльника въ рwссjйстэй земли2 монaшескагw џбщагw житі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Стіхи6ры с™hхъ м§никwвъ,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Hбліz въ м§ницэхъ * крёпкw пострадaвшыz, * и3 борцA ўмори1вшыz, * и3 хrтA возлюби1вшыz, * и3 мjръ возненави1дэвшыz, * сіHна мhсленнагw достHйныz жи1тели, * мavру днeсь и3 тімоfeа * вёрою сошeдшесz восхвaлимъ соглaснw, * м§николю1бцы в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zз†ніz тэлє1снаz, * nчeсъ же и3збодeніе, * провертёніе ўшeсъ, * колeсное њѕлоблeніе, * кaмене тsжкагw њбёшеніе * под8sлъ є3си2, тімоfeе, * низл0жь врагA, * и3 къ бжcтвеннэй слaвэ возноси1мь, слaвне. * сегw2 рaди тS вёрою сошeдшесz молeбнw восхвалsемъ, * слaва м§никwвъ и3 похвалA. (с. </w:t>
      </w:r>
      <w:r>
        <w:rPr>
          <w:rFonts w:cs="Orthodox_tt eROOS" w:ascii="Orthodox_tt eROOS" w:hAnsi="Orthodox_tt eROOS"/>
          <w:kern w:val="2"/>
          <w:sz w:val="32"/>
          <w:szCs w:val="32"/>
        </w:rPr>
        <w:t>3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лyчными сіsньми * врагA њмрачи1ла є3си2, * чи1стw пострадaвши, мavро слaвнаz: * конHбнаz бо врBніz, * пeрстwвъ tsтіе, * свёщное жжeніе, * врeменное пропsтіе претерпёла є3си2, * и3 прешлA є3си2 къ бжcтвенному пок0ю, * и3дёже ли1къ м§никъ всегдA весели1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цы твои2, гDи, во страдaніихъ свои1хъ вэнцы2 пріsша нетлBнныz t тебє2 бGа нaшегw: и3мyще бо крёпость твою2, мучи1телей низложи1ша, сокруши1ша и3 дeмwнwвъ немощны6z дeрзwсти: тёхъ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імоfeа и3 мavры болёзни чествyю. </w:t>
      </w:r>
      <w:r>
        <w:rPr>
          <w:rFonts w:cs="Irmologion Ucs" w:ascii="Irmologion Ucs" w:hAnsi="Irmologion Ucs"/>
          <w:color w:val="FF0000"/>
          <w:kern w:val="2"/>
          <w:sz w:val="32"/>
          <w:szCs w:val="32"/>
        </w:rPr>
        <w:t>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ыхъ страдaлєцъ свzщeнное и3 честн0е торжество2, лю1діе свzщeнніи, свzщeннw почти1мъ: ћкw да тёхъ мольбaми t бёдъ и3збaвим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побBдныz вэнцы2 t хrтA пріsти тщaщесz, ўмрeти пaче, нeже жи1ти д0бліи мyчєницы ћвэ и3зв0ливше: тёмъ слaву получи1ш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боsвшесz болёзней плотски1хъ, ни мyкъ ўстраши1вшесz, ни nгнS гони1телей, страстотeрпцы мyчєницы, хrтA на суди1щи мyжески проповёда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yщное сл0во, существо2 пріeмъ t чcтыхъ кровeй твои1хъ, бGосодёла нaсъ, и3 тлёніz и3збaви, чcтаz, сегw2 рaди вёрніи тS всегдA слaвимъ. (с. </w:t>
      </w:r>
      <w:r>
        <w:rPr>
          <w:rFonts w:cs="Orthodox_tt eROOS" w:ascii="Orthodox_tt eROOS" w:hAnsi="Orthodox_tt eROOS"/>
          <w:kern w:val="2"/>
          <w:sz w:val="32"/>
          <w:szCs w:val="32"/>
        </w:rPr>
        <w:t>3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кни6ги лю1демъ свzщeннw tверзaz, и3 просвэщaz сердцA, в0ине хrт0въ тімоfeе, въ честн0е мучeніе рaдуzсz вшe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желaніемъ дyшу распали1въ, мyчениче, ко nгню2 мyкъ приступи1лъ є3си2 терпэли1внw: тёмже тS хrт0ва бжcтвеннаz росA, блажeнне, прохлади2.</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тв0й воззрёніемъ къ бGу просвэщaемь, м§ниче, не чyzше tню1дъ желёзъ лю1тыхъ прикосновeніz разжжeнныхъ бывaющихъ, слaвне тімоfe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є3стеств0мъ безстрaстенъ, сн7ъ тв0й, дв7о, пріsтъ пл0ть t кровeй твои1хъ чcтыхъ, и3 стrтію кrтною t страстeй мS, чcтаz, и3збaви.</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oбр†зныz ћзвы претерпёвше, и3 вэнцы2 t бGа пріeмше, њ нaсъ моли1тесz ко гDу, пaмzть всесвzщeнную вaшу совершaющихъ, превели1кій тімоfeе и3 преслaвнаz мavро, є4же ўмири1ти грaдъ и3 лю1ди: т0й бо є4сть вёрныхъ ўтверждeніе.</w:t>
      </w:r>
    </w:p>
    <w:p>
      <w:pPr>
        <w:pStyle w:val="Normal"/>
        <w:widowControl w:val="false"/>
        <w:rPr/>
      </w:pPr>
      <w:r>
        <w:rPr>
          <w:rFonts w:cs="Irmologion Ucs" w:ascii="Irmologion Ucs" w:hAnsi="Irmologion Ucs"/>
          <w:color w:val="FF0000"/>
          <w:kern w:val="2"/>
          <w:sz w:val="32"/>
          <w:szCs w:val="32"/>
        </w:rPr>
        <w:t>Сэдaленъ,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чeтше бGа, њмрачи1ша прeлесть, тімоfeй мyдрый и3 слaвнаz мavра, и3 всsко претерпёвше прехвaльніи мучeніе, просвэти1шасz пaче л{чъ с0лнечныхъ, и3 бhша сослужи1тели ѓгGлwмъ, и5хже вёрою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моS си1ла, бGъ и3 гDь, честнaz цRковь бGолёпнw поeтъ, взывaющи t смhсла чи1ста, њ гDэ прaзднующи. (с. </w:t>
      </w:r>
      <w:r>
        <w:rPr>
          <w:rFonts w:cs="Orthodox_tt eROOS" w:ascii="Orthodox_tt eROOS" w:hAnsi="Orthodox_tt eROOS"/>
          <w:kern w:val="2"/>
          <w:sz w:val="32"/>
          <w:szCs w:val="32"/>
        </w:rPr>
        <w:t>3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агw благослaвіz возжелёвше, спод0бистесz сегw2, ч†да свёта бжcтвеннагw бhвше, великомyчєницы хrтHвы, ѓгGлwмъ равностоsтел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чинHмъ сочетaвсz, и3 благопослушли1вэ ќши къ бжcтвєннымъ зак0нwмъ и3мёz, слaвне, провертBніz крёпкw претерпёлъ є3си2, тімоfe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ви1гше тS на дрeво суемyдренніи, њтzгчавaютъ кaменемъ главY, слaвне тімоfeе: но ўкрэплsше тS хrт0съ, бжcтвенною стrтію ўкрашaем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кyщихъ непостоsннагw, блажeнніи, возгнушaстесz вои1стинну течeніz, и3 сaми себE болёзнемъ tдaсте: сегw2 рaди ±же t вёка благ†z воспріs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стоты2 селeніе, жили1ще вLки всёхъ, и3 прbр0кwвъ всёхъ сбытіE, бGорaдованнаz чcтаz, пою1щыz тS ўщeдр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упрyжника своегw2, мavро, свэтови1дныхъ словeсъ послyша любeзнw, и3 њмрачeніе ѕл0е tвeргши, свётъ былA є3си2 мучeніемъ, бGоблажeнна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д¦омъ себE, мavро, воwружи1вши, честнaz, къ борeнію льсти1вагw, рaдуzсz, и3зошлA є3си2: и3 сего2 побёждши, побBдныz вэнцы2, мyченице, пріsла є3с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тS гDа ї}са и3сповёдавши честнaz, рук0ю человёка создaвшаго, посэкaетсz пє1рстъ ручнhхъ, непрaведное томлeніе мyжески терпs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рю помышлeній, вост†ніz страстeй, напaстей волнeніе, ўтиши2, дв7о бGорaдованнаz, и3 спаси1 мz, пою1ща вели6чіz тво‰. (с. </w:t>
      </w:r>
      <w:r>
        <w:rPr>
          <w:rFonts w:cs="Orthodox_tt eROOS" w:ascii="Orthodox_tt eROOS" w:hAnsi="Orthodox_tt eROOS"/>
          <w:kern w:val="2"/>
          <w:sz w:val="32"/>
          <w:szCs w:val="32"/>
        </w:rPr>
        <w:t>3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тjи мyчєницы, ћдриломъ кrтA дух0внw њкрилsеми, напaстей пучи1ну безъ врeда вёрою претек0сте, и3 въ бжcтвенныхъ пристaнищахъ почи1ш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жeгше кон0бъ, въ т0й тS хrтA и3сповёдающу вверг0ша ѕлочести1віи: но пребылA є3си2 невреждeна, рос0ю д¦а њбрётше тS, мavро, похлаждeн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зaеми мyчєницы, вс‰ вzз†ніz вр†жіz мyжески разрэши1сте, и3 люб0вію до концA хrтY дyшы привzзaсте, пл0ти tложeніемъ, всеприснопaмzт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бlгaz вLчце, ћже пребlгaго бGа пл0тію р0ждши, њѕл0бленное страстьми2 моE сeрдце ўблажи2, да вёрою и3 люб0вію величa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и3 јкос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пd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чyzше свэщaми преслaвнаz њпалsема всю1ду, џгнь въ сeрдцы любвE носsщи хrт0въ и3 семY вопію1щи прилёжнw: бlгословeнъ є3си2, б9е nтє1ц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е t џчію tри1нувъ ѕл0бное, q тімоfeе! претерпёлъ є3си2 џчію њслэплeніе, хrтA сердeчныма nчи1ма зрS, и3 поS: бlгословeнъ є3си2, б9е nтє1ц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Hльнаz презрёвше бжcтвенніи мyчєницы, вhшнее же жили1ще наслёдоваша, свzщeнными да почтyтсz пёсньми, пою1ще непрестaннw съ нaми: бlгословeнъ є3си2, б9е nтє1цъ нaшихъ. (с. </w:t>
      </w:r>
      <w:r>
        <w:rPr>
          <w:rFonts w:cs="Orthodox_tt eROOS" w:ascii="Orthodox_tt eROOS" w:hAnsi="Orthodox_tt eROOS"/>
          <w:kern w:val="2"/>
          <w:sz w:val="32"/>
          <w:szCs w:val="32"/>
        </w:rPr>
        <w:t>4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ётаz дв7о, препётаго бGа пор0ждшаz, пою1щыz тS причaстники покажи2 свёта, и3 и3збaви геeнны и3 nгнS, и3 всsкагw врeда врaжіz,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пd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людaюще зак0ны вседержи1телz, беззак0ннующихъ держaвэ не приклони1стесz, чeсти лук†вымъ дeмwнwмъ не принес0сте, мyчєницы д0бліи, гDни наслBдниц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прzжeніемъ и3зрsднымъ ћвэ совокуплsеми, и4го гDне лeгкое взsсте кyпнw на вhю, мyчєницы, и3 мyченичєскимъ сопричт0стесz стадH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дрeвэ пострадaвше крeстнэмъ, прехвaльніи, на мнHги дни6, и3з8wбрази1сте стрaсть честнyю, нaсъ рaди пострадaвшагw в0лею: є3г0же превозн0симъ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yжднэйшую вои1стинну смeрть, свzтjи, простeртіемъ болBзни претерпёсте: тёмже къ неболёзненнэй жи1зни престaвистесz, воспэвaюще хrтA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ласz є3си2, дв7о, пор0ждши прекрaснаго добр0тою хrтA гDа, бжcтвенными вBрныz зарsми просвэщaющаго: є3г0же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 возм0жно ви1дэти, на нег0же не смёютъ чи1ни ѓгGльстіи взирaти: тоб0ю бо, всечcтаz, kви1сz чело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эти слaву спод0бистесz себE и3зліsвшагw за милосeрдіе, прехвaльніи: тогH бо зак0ны сохрани1сте, и3 (с. </w:t>
      </w:r>
      <w:r>
        <w:rPr>
          <w:rFonts w:cs="Orthodox_tt eROOS" w:ascii="Orthodox_tt eROOS" w:hAnsi="Orthodox_tt eROOS"/>
          <w:kern w:val="2"/>
          <w:sz w:val="32"/>
          <w:szCs w:val="32"/>
        </w:rPr>
        <w:t>41</w:t>
      </w:r>
      <w:r>
        <w:rPr>
          <w:rFonts w:cs="Irmologion Ucs" w:ascii="Irmologion Ucs" w:hAnsi="Irmologion Ucs"/>
          <w:kern w:val="2"/>
          <w:sz w:val="32"/>
          <w:szCs w:val="32"/>
        </w:rPr>
        <w:t>) џбщницы сегw2 стrтeй бhсте. тёмже, сошeдшесz, благочeстнw вaсъ почитaе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асHмъ равночи1сленну мёру сотвори1сте, мyдріи, нHщи и3 дни6 пригвождeни, є4же за милосeрдіе ко хrтY прибли1жшемусz: є3г0же и3сповёдающе всёми вLчествующаго, въ рyцэ сегw2 вaшz дyхи предaст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ство ѓгGлъ, ли1къ блажeнный прbрHкъ, ґпcтwлъ, мyчєникъ и3 препод0бныхъ, во и3сх0дъ вaшъ собрaшасz: всёхъ же вLка вэнцы2 ўвzзE, мyчєницы, вaсъ побёдными, ћкw пребlгj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aмъ люб0вію вaсъ почитaющымъ, и3 честн0е вaше совершaющымъ торжество2, страдaльцы хrтHвы д0бліи, разрэшeніе грэхHвъ, житіS и3справлeніе, и3 всёхъ лю1тыхъ премэнeніz, мyдріи, и3спроси1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твои1мъ мS, бGорaдованнаz въ женaхъ дв7о, просвэти2, молю1сz, и3 nгнS вёчнагw мS и3збaви, ћкw да величaю тS, ћкw да слaвлю тS, ћкw да по д0лгу воспою2 вели6чіz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агw nц7A нaшегw fеод0сіа, и3гyмена монастырS печeрскагw, и3 начaльника въ рwссjйстэй земли2 монaшескагw џбщагw житіS.</w:t>
      </w:r>
    </w:p>
    <w:p>
      <w:pPr>
        <w:pStyle w:val="Normal"/>
        <w:widowControl w:val="false"/>
        <w:rPr/>
      </w:pPr>
      <w:r>
        <w:rPr>
          <w:rFonts w:cs="Irmologion Ucs" w:ascii="Irmologion Ucs" w:hAnsi="Irmologion Ucs"/>
          <w:color w:val="FF0000"/>
          <w:kern w:val="2"/>
          <w:sz w:val="32"/>
          <w:szCs w:val="32"/>
        </w:rPr>
        <w:t>На мaлэй вечeрни 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тиненъ и3 непор0ченъ, * прпdбенъ же и3 неѕл0бивъ, * и3 всsкіz ѕлhz вeщи њгребazсz * познaнъ бhсть, блажeнне, * ўкрaшенъ добродётельми ћкw вои1стинну, и3 (с. </w:t>
      </w:r>
      <w:r>
        <w:rPr>
          <w:rFonts w:cs="Orthodox_tt eROOS" w:ascii="Orthodox_tt eROOS" w:hAnsi="Orthodox_tt eROOS"/>
          <w:kern w:val="2"/>
          <w:sz w:val="32"/>
          <w:szCs w:val="32"/>
        </w:rPr>
        <w:t>42</w:t>
      </w:r>
      <w:r>
        <w:rPr>
          <w:rFonts w:cs="Irmologion Ucs" w:ascii="Irmologion Ucs" w:hAnsi="Irmologion Ucs"/>
          <w:kern w:val="2"/>
          <w:sz w:val="32"/>
          <w:szCs w:val="32"/>
        </w:rPr>
        <w:t>) благочeстіемъ сіsz. * тёмже ўблажaемъ тS, * и3 свzт0е твоE днeсь и3 честн0е * рaдующесz прaзднуемъ ўсп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р0чнаго и3 честнёйшаго, * превыс0каго столпA, * и3 непобэди1маго хи1тростьми врaжіими вси2 ўблажaемъ, * и3 вёрнw восхвалsемъ fеод0сіа вели1каго, * ўг0дника хrт0ва бhвшаго, и3 пречcтыz є3гw2 м™ре, * и3 сего2 прилёжнw молsща, спасти2 t бёдъ дyшы нaш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шеское житіE ты2 ўzсни1лъ є3си2, * t земли2 рwссjйскіz возсіsвъ ћкоже с0лнце: * воздержaніемъ бо тёло твоE њгрaждь, * страстн†z движє1ніz ўмертви1лъ є3си2 моли1твами и3 бдBніи. * тёмъ тS м0лимъ, fеод0сіе преблажeнне, * не њскудэвaй, помогaz нaмъ и3 присэщaz рабы6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ыхъ сосл0віе вeселw днeсь, пріиди1те, вси2 рaдостнw въ честнyю цRковь, бGон0сныхъ nтє1цъ воспоeмъ, и3 рукaми восплeщемъ въ пресвётлой и4хъ пaмzти, и4хже прослaви хrт0съ бGъ нaшъ. тёмъ во глaсэ рaдости, и3 чи1стэй с0вэсти возопіeмъ, глаг0люще: рaдуйсz, земнhй ѓгGле и3 нбcный человёче, ґнтHніе преблажeнне, препод0бныхъ ссeльниче: рaдуйсz, вост0чнаz ѕвэздо2 златозaрнаz, fеод0сіе џ§е, монaшествующихъ свэти1ло и3 пaстырю: рaдуйтесz, нaша похвало2, вселeнныz рaдованіе и3 помHщницы, со ѓгGлы водворsющесz во свётэ с™hz трbцы, вaсъ вэнчaвшіz: прилёжнw моли1те и3збaвити нaсъ t вр†гъ ви1димыхъ и3 неви1димыхъ, и3 t всsкіz бэды2, вёрою и3 люб0вію творsщихъ всепрaзднственну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тро и3 дeнь свётелъ * тв0й прaздникъ kви1сz, * просвэщaz н†ша сердцA, * вёрою хвaлzщихъ * честны6z п0двиги тво‰, * џ§е fеод0сіе. (с. </w:t>
      </w:r>
      <w:r>
        <w:rPr>
          <w:rFonts w:cs="Orthodox_tt eROOS" w:ascii="Orthodox_tt eROOS" w:hAnsi="Orthodox_tt eROOS"/>
          <w:kern w:val="2"/>
          <w:sz w:val="32"/>
          <w:szCs w:val="32"/>
        </w:rPr>
        <w:t>4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епод0бныхъ є3гw2.</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дeнь спасeніz, * и3 прaздникъ весeліz: * стецeмсz, вёрніи, * њчи1стивши дyшы, * воспёти пребlжeннаго fеод0сіа.</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0лнце на земли2 ґнтHніа њбрётъ, * сіsюща добродётельми, * свэтлёйшаz показaлсz є3си2 ѕвэздA, * тS пою1щыz ко вLцэ помzни2, * прпdбне fеод0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ћже рaдость * мjру пріeмшаz, * хrтA жизнодaвца, * и3 ўтоли1вшаго, дв7о, печaль прам™рню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hсивсz на добродётель, и3змлaда возлюби1въ монaшеское житіE, къ желaнію д0блественнэ дости1гъ, всели1лсz є3си2 въ пещeру, и3 ўкраси1въ житіE твоE пощeніемъ и3 свётлостію, въ моли1твахъ ћкw безпл0тенъ пребывaлъ є3си2, въ рwссjйстэй земли2 ћкw свётлое свэти1ло просіsвъ, џ§е fеод0сі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На вели1цэй вечeрни поeмъ Б</w:t>
      </w:r>
      <w:r>
        <w:rPr>
          <w:rFonts w:cs="Irmologion Ucs" w:ascii="Irmologion Ucs" w:hAnsi="Irmologion Ucs"/>
          <w:kern w:val="2"/>
          <w:sz w:val="32"/>
          <w:szCs w:val="32"/>
        </w:rPr>
        <w:t>лажeнъ мyж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є7. Под0бенъ: П</w:t>
      </w:r>
      <w:r>
        <w:rPr>
          <w:rFonts w:cs="Irmologion Ucs" w:ascii="Irmologion Ucs" w:hAnsi="Irmologion Ucs"/>
          <w:kern w:val="2"/>
          <w:sz w:val="32"/>
          <w:szCs w:val="32"/>
        </w:rPr>
        <w:t>рпdбне џ§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бGон0се fеод0сіе, вельми2 подвизaвсz во врeменнэй жи1зни, пёсньми, пост0мъ и3 бдёніемъ, џбразъ бhлъ є3си2 твои6мъ ўченикHмъ. и3 нhнэ ќбw ликyеши со безпл0тными, хrтA непрестaннw славосл0вz, t бGа б9іе сл0во, и3збaвителz, прекл0ншаго главY на кrтЁ, и3 и3збaвивша лeсти р0дъ человёчь: того2 моли2, томY помоли1сz, препод0бне, даровaти вселeннэй ми1ръ и3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бGон0се fеод0сіе, вои1стинну спод0билсz (с. </w:t>
      </w:r>
      <w:r>
        <w:rPr>
          <w:rFonts w:cs="Orthodox_tt eROOS" w:ascii="Orthodox_tt eROOS" w:hAnsi="Orthodox_tt eROOS"/>
          <w:kern w:val="2"/>
          <w:sz w:val="32"/>
          <w:szCs w:val="32"/>
        </w:rPr>
        <w:t>44</w:t>
      </w:r>
      <w:r>
        <w:rPr>
          <w:rFonts w:cs="Irmologion Ucs" w:ascii="Irmologion Ucs" w:hAnsi="Irmologion Ucs"/>
          <w:kern w:val="2"/>
          <w:sz w:val="32"/>
          <w:szCs w:val="32"/>
        </w:rPr>
        <w:t>)є3си2 бжcтвенныz жи1зни, чистот0ю и3 пощeніемъ сію2 њбрётъ: жи1въ бо престaвилсz є3си2 на и4стинный жив0тъ, всёхъ tрeксz, со безпл0тными хrтA непрестaннw славосл0вz, t дв7ы неизречeннw пл0ть пріeмша, и3спровeргшаго ѓдъ, и3 воскреси1вшаго мє1ртвыz, ±же t вёка: того2 моли2, томY помоли1сz, препод0бне, даровaти вселeннэй ми1ръ и3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бGон0се fеод0сіе, њбрёлъ ћкоже возлюби1лъ є3си2 чи1стую твою2 дyшу: благодaть бо всес™aгw д¦а въ тебЁ всели1сz, ћкw пречи1стъ свётъ, є3гHже поспэшeніемъ свётлw њзарeнъ, хrтA непрестaннw славосл0вz, въ двою2 существ{ є3ди1наго бGа, пострадaвшаго пл0тію на кrтЁ, и3 бжcтв0мъ безстрaстна пребhвша: того2 моли2, томY помоли1сz, препод0бне, даровaти вселeннэй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стецeмсz вси2 къ бжcтвеннэй пaмzти nц7A нaшегw fеод0сіа: т0й бо t ю4ности звaніе свhше пріeмъ, t їерeа бGодaнный дaръ и3меновaсz. тёмже хrтолюби6вымъ кнzзє1мъ ўчи1тель прaвыz вёры, вельм0жамъ твeрдое защищeніе, си6рымъ nтeцъ милосeрдъ, вдови1цамъ тeплое заступлeніе, скорбsщымъ ўтэшeніе, ни1щымъ сокр0вище, монaшескому ли1ку лёствица, возводsщаz на высотY нбcную: и3 пр0стw къ немY притекaющымъ и3ст0чникъ приснотекyщіz воды2 бhвъ, м0литъ непрестaннw,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є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єдницы во вёки живyтъ, и3 въ гDэ мздA и4хъ, и3 попечeніе и4хъ ў вhшнzгw. Сегw2 рaди пріи1мутъ цrтвіе благолёпіz, и3 вэнeцъ добр0ты t руки2 гDни: занE десни1цею покрhетъ |, и3 мhшцею защити1тъ и5хъ. (с. </w:t>
      </w:r>
      <w:r>
        <w:rPr>
          <w:rFonts w:cs="Orthodox_tt eROOS" w:ascii="Orthodox_tt eROOS" w:hAnsi="Orthodox_tt eROOS"/>
          <w:kern w:val="2"/>
          <w:sz w:val="32"/>
          <w:szCs w:val="32"/>
        </w:rPr>
        <w:t>45</w:t>
      </w:r>
      <w:r>
        <w:rPr>
          <w:rFonts w:cs="Irmologion Ucs" w:ascii="Irmologion Ucs" w:hAnsi="Irmologion Ucs"/>
          <w:kern w:val="2"/>
          <w:sz w:val="32"/>
          <w:szCs w:val="32"/>
        </w:rPr>
        <w:t>) Пріи1метъ всеoрyжіе рвeніе своE, и3 воwружи1тъ твaрь въ мeсть врагHмъ. Њблечeтсz въ бронS прaвды, и3 возложи1тъ шлeмъ, сyдъ нелицемёренъ: пріи1метъ щи1тъ непобэди1мый, препод0біе: поwстри1тъ же напрaсный гнёвъ во nрyжіе: споб0ретъ же съ ни1мъ мjръ на без{мныz: п0йдутъ правол{чныz стрёлы мHлніины, и3 ћкw t благокрyгла лyка nблакHвъ на намёреніе полетsтъ: и3 t каменомeтныz ћрости, и3сп0лнь падyтъ грaды: вознегодyетъ на ни1хъ водA морскaz, рёки же потопsтъ | нaглw. Сопроти1въ стaнетъ и5мъ дyхъ си1лы, и3 ћкw ви1хоръ развёетъ и5хъ, и3 њпустоши1тъ всю2 зeмлю беззак0ніе, и3 ѕлодёйство преврати1тъ прест0лы си1льныхъ. Слhшите u5бо, цaріе, и3 разумёйте: навhкните, судіи6 концє1въ земли2. Внуши1те, держaщіи мн0жєства и3 гордsщіисz њ нар0дэхъ kзы6къ: ћкw данA є4сть t гDа держaва вaмъ, и3 си1ла t вhшнz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ыхъ дyшы въ руцЁ б9іей, и3 не прик0снетсz и4хъ мyка. Непщевaни бhша во nчесёхъ безyмныхъ ўмрeти, и3 вмэни1сz њѕлоблeніе и3сх0дъ и4хъ, и3 є4же t нaсъ шeствіе, сокрушeніе: nни1 же сyть въ ми1рэ. И$бо предъ лицeмъ человёческимъ ѓще и3 мyку пріи1мутъ, ўповaніе и4хъ безсмeртіz и3сп0лнено, и3 вмaлэ накaзани бhвше, вели1кими бла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с. </w:t>
      </w:r>
      <w:r>
        <w:rPr>
          <w:rFonts w:cs="Orthodox_tt eROOS" w:ascii="Orthodox_tt eROOS" w:hAnsi="Orthodox_tt eROOS"/>
          <w:kern w:val="2"/>
          <w:sz w:val="32"/>
          <w:szCs w:val="32"/>
        </w:rPr>
        <w:t>46</w:t>
      </w:r>
      <w:r>
        <w:rPr>
          <w:rFonts w:cs="Irmologion Ucs" w:ascii="Irmologion Ucs" w:hAnsi="Irmologion Ucs"/>
          <w:kern w:val="2"/>
          <w:sz w:val="32"/>
          <w:szCs w:val="32"/>
        </w:rPr>
        <w:t>) пребyдутъ є3мY: ћкw бла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ла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разднолю1бцы, днeсь, ли1къ совокупи1вше благочeстнw торжествyемъ вели1кагw nц7A, всемjрнагw свэти1льника, преслaвную и3 честнyю пaмzть, и3 слaвнw почти1мъ, глаг0люще: рaдуйсz, fеод0сіе, препод0бныхъ и3 прaведныхъ є3динокр0вниче: рaдуйсz, честнhхъ nтє1цъ пресвётлый п0лкъ совокупи1вый: рaдуйсz, служи1телю и3 строи1телю вёрный nби1тели б9іz м™ре, є4йже и3зрsдный состaвилъ є3си2 хрaмъ въ слaву б9ію, въ нeмже пою1ще, м0лимъ тS: моли2, и3збaвити нaсъ t всsкагw и3скушeніz и3 бёдъ, и3 вaрварскагw нашeствіz,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ченичE сп7совъ, џ§е бGомyдре fеод0сіе, бGодви1жимаz цэвни1це, бGосказ†ннаz ўстA, дух0вный воев0да, (с. </w:t>
      </w:r>
      <w:r>
        <w:rPr>
          <w:rFonts w:cs="Orthodox_tt eROOS" w:ascii="Orthodox_tt eROOS" w:hAnsi="Orthodox_tt eROOS"/>
          <w:kern w:val="2"/>
          <w:sz w:val="32"/>
          <w:szCs w:val="32"/>
        </w:rPr>
        <w:t>47</w:t>
      </w:r>
      <w:r>
        <w:rPr>
          <w:rFonts w:cs="Irmologion Ucs" w:ascii="Irmologion Ucs" w:hAnsi="Irmologion Ucs"/>
          <w:kern w:val="2"/>
          <w:sz w:val="32"/>
          <w:szCs w:val="32"/>
        </w:rPr>
        <w:t>) пaстырю д0брый, препод0бныхъ похвало2. ты2 бGа взыскaлъ є3си2, и3 сегw2 просвэти1лсz є3си2 бGолyчными сіsньми: бGу бесёдовалъ є3си2 непрестaнными њчищє1ніи и3 сі‰ніи: слeзными и3стHчники просвэти1въ мы6сли, ст0лпъ всесвётелъ и3 nгнесіsненъ kви1лсz є3си2, всеблажeнне, монaхwвъ похвалA, nтцє1въ слaва, и3 трbцы служи1тель: и3 нhнэ нaсъ всёхъ сохрани2 ходaтайствомъ твои1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fеод0сіе, ты2 ўщeдрилъ є3си2 тaющихъ въ жaжди зн0z: возмeздилъ є3си2, бGолёпнw, знaменьми начaльствуz, ћкw служи1тель и3зрsденъ, твоемY вLцэ под0бzсz. віно2 ўмн0жилъ є3си2, и3 жи6тницы пр†здны повелёніемъ твои1мъ муки2 нап0лнилъ є3си2: и3 сосyдъ њскудёвшій мeду и3з8wби1ловати сотвори1лъ є3си2: неzвлє1ннаz ўвёдавъ, цRковь ўzсни1лъ є3си2, мyченически показaвъ страд†ніz: и3сцэлeній мн0жєства подaлъ є3си2, ни1щихъ возлюби1лъ є3си2, человёки ўщeдривъ nбы6чаи твои1ми: и3 твоE чрeво хлёбомъ и3 вод0ю ўтэсни1лъ є3си2, въ пл0ти житію2 безпл0тныхъ под0бzсz, и4хже рaди слaву приношaемъ ти2, молsщесz: не њстaви нaсъ, сохранsz рабы6 тво‰ моли1твами твои1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6ла возсіsсте въ рwссjи двA свэтлBйшаz, ґнтHніе и3 fеод0сіе: џвъ бо бжcтвеннымъ сл0вомъ нбcную р0су и3спусти2 на зeмлю, и3 џгнь съ нб7сE сведE, и3 б{дущаz ћснw проповёда, трbческую бlгодaть пріeмъ: џвъ же съ нб7сE д0ждь и3спусти2, и3 кнsзz њбличи2 њ братоненавидёніи и3 властолю1біи непрaведнэ, и3 гDа самоли1чнw ви1дэ: и3 на воздyсэ ћкw и3ліA, во свётэ плaменнэ надъ монастырeмъ ви1дэнъ бhсть, рyцэ воздэвaz и3 моли6твы творsй къ бGу. и3 нhнэ со ѓгGлы ликовствyюще њ нaсъ м0лzтъ, съ ни1ми спод0битисz свёта и4стиннагw, и3 спасти2 дyшы нaшz. (с. </w:t>
      </w:r>
      <w:r>
        <w:rPr>
          <w:rFonts w:cs="Orthodox_tt eROOS" w:ascii="Orthodox_tt eROOS" w:hAnsi="Orthodox_tt eROOS"/>
          <w:kern w:val="2"/>
          <w:sz w:val="32"/>
          <w:szCs w:val="32"/>
        </w:rPr>
        <w:t>4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по џбразу соблю1дъ невреди1мw, ќмъ вLку на стр†сти п†губныz п0стнически постaвивъ, во є4же по под0бію, ћкw м0щно возшeлъ є3си2: мyжески бо є3стество2 понyдивъ, потщaлсz є3си2 хyждшее покори1ти лyчшему, и3 пл0ть пораб0тити дyху. тёмже монaшествующихъ kви1лсz є3си2 вeрхъ, жи1тель пустhнный, благотекyщихъ њбучи1тель, прaвило добродётели и3звёстнэйшее. и3 нhнэ на нб7сёхъ зерцaлwмъ разрёшшымсz, џ§е нaшъ fеод0сіе, чи1стэ зри1ши с™yю трbцу, молsсz несрeдственнэ њ и5же вёрою и3 люб0вію чтy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На стіх0внэ 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бGомyдре fеод0сіе, * ты2 t ўтр0бы бGу * прибли1живъ тв0й смhслъ, * весьмA прилэжaлъ є3си2 цRю2 вседержи1телю, * плоды2 достHйны приносS є3мY * t твои1хъ пHдвигъ, прпdбне, * сокрушaемь добродётельными вэнцы6: тёмъ благи1хъ њбрёлъ є3си2 воспріsтіе, * досточyдне.</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епод0бныхъ є3гw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нaшествующихъ наказaтель, * и3 рwссjйскіz земли2 ѕвэздA пресвётлаz, * њсіsющи чудесы2 всю2 странY сію2: * тs бо бGъ прeжде и3збрA t ю4ности, џ§е, * пaстырz nвцaмъ словє1снымъ. * тёмже препод0бныхъ ли1къ тS воспріsтъ: * съ ни1миже моли2, м0лимсz, стaду твоемY грэхHвъ њставлeніе даровaти.</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дв7о препётаz, * ћже столп0мъ џгненнымъ * пaжить показaвши, * и3дёже пaствитисz хотsше бжcтвенное стaдо: и3 цeрковь тY ѓбіе воздви1же fеод0сій, * преукрaшену тебЁ и3 всечyдну: въ нeйже вси2 прaзднуемъ (с. </w:t>
      </w:r>
      <w:r>
        <w:rPr>
          <w:rFonts w:cs="Orthodox_tt eROOS" w:ascii="Orthodox_tt eROOS" w:hAnsi="Orthodox_tt eROOS"/>
          <w:kern w:val="2"/>
          <w:sz w:val="32"/>
          <w:szCs w:val="32"/>
        </w:rPr>
        <w:t>49</w:t>
      </w:r>
      <w:r>
        <w:rPr>
          <w:rFonts w:cs="Irmologion Ucs" w:ascii="Irmologion Ucs" w:hAnsi="Irmologion Ucs"/>
          <w:kern w:val="2"/>
          <w:sz w:val="32"/>
          <w:szCs w:val="32"/>
        </w:rPr>
        <w:t>) ўспeніе твоE, * бцdе пречcтаz, * вёрніи, џкрестъ рaки стоsще * твоегw2 ўг0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fеод0сіе: твоeю бо стезeю вои1стинну прaвw ходи1ти познaхомъ. блажeнъ є3си2 хrтY раб0тавъ, и3 врaжію њбличи1лъ є3си2 си1лу, ѓгGлwвъ собесёдниче, препод0бныхъ сопричaстниче и3 прaведныхъ: съ ни1миже моли1сz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Тропaрь с™aгw, двaжды.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є3ди1ножды.</w:t>
      </w:r>
    </w:p>
    <w:p>
      <w:pPr>
        <w:pStyle w:val="Normal"/>
        <w:widowControl w:val="false"/>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 Слaва, тропaрь свzтaгw, глaсъ }, пи1санъ на мaлэй вечeрни. И# нhнэ, прaздника. По №-й стіхол0гіи 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вaнію гDа твоегw2 послёдовалъ є3си2, мjръ њстaвль, и3 вс‰ мjра кр†снаz, преблажeнне fеод0сіе: претерпёлъ є3си2 тэлeсное њѕлоблeніе, въ пещeрэ, въ мёстэ ск0рбнэ и3 тёснэ ўкрёпльсz ўсeрднw, и3 полки2 бэсHвъ прогнaлъ є3си2 мyжески. тёмже твою2 пaмzть при1снw пёсньми похвaлимъ вёр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По в7-й стіхол0гіи сэдaленъ, глaсъ }:</w:t>
      </w:r>
    </w:p>
    <w:p>
      <w:pPr>
        <w:pStyle w:val="Normal"/>
        <w:widowControl w:val="false"/>
        <w:rPr/>
      </w:pPr>
      <w:r>
        <w:rPr>
          <w:rFonts w:cs="Irmologion Ucs" w:ascii="Irmologion Ucs" w:hAnsi="Irmologion Ucs"/>
          <w:color w:val="FF0000"/>
          <w:kern w:val="2"/>
          <w:sz w:val="32"/>
          <w:szCs w:val="32"/>
        </w:rPr>
        <w:t>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ными течeньми твою2 дyшу напои1лъ є3си2 богaтнw, џ§е мyдре, многопл0денъ добродётелей твои1хъ пожaлъ є3си2 клaсъ: и3 пaстырь nвцaмъ, препод0бне, бhвъ, въ ѕлaцэ си1хъ воздержaніz воспитaлъ є3си2: тёмже разрёшсz t житіS слaвнw, nтeчєскимъ ликHмъ сочтaлсz є3си2, fеод0сіе. сегw2 рaди вопіeмъ ти2: моли2 хrтA бGа, согрэшeній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лaва, и3 нhнэ, прaздник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ўтр0бы њсвzщeнъ бhвъ ћкw вои1стинну, fеод0сіе блажeнне, на земли2 ћкw ѓгGлъ пожи1лъ є3си2: пл0ть бо ўмертви1въ, ґнтHніа, и4же въ пещeрэ, житію2 дост0йнw поревновaвъ, трbцы ўг0дникъ показaлсz є3си2, блажeнне. тёмже и3 къ рeвности бжcтвеннагw твоегw2 житіS ли1ки совокупи1лъ є3си2 монaшествующихъ, слaвне. бGон0се џ§е нaшъ, моли2 хrтA бGа, согрэшeній њставлeніе даровaти прaздную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Ч</w:t>
      </w:r>
      <w:r>
        <w:rPr>
          <w:rFonts w:cs="Irmologion Ucs" w:ascii="Irmologion Ucs" w:hAnsi="Irmologion Ucs"/>
          <w:kern w:val="2"/>
          <w:sz w:val="32"/>
          <w:szCs w:val="32"/>
        </w:rPr>
        <w:t xml:space="preserve">естнA предъ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луки2, зачaло к7д.</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б7о текyщее возшeдъ, сэдёніе бжcтвенно, добродётельми, дошeлъ є3си2 ко крaйнему грaду пощeніемъ, t земли2 и3сходsй на гHрнzz їеrли1ма прекр†снаz, и3 t болёзней и3 подвигHвъ дост0йнw чeсть пріeмлz, и3 съ нбcными рaдуешисz чинонач†ліи, преблажeнне, вёчныхъ бл†гъ наслёдникъ, и3 цrтвію жи1тель бhвъ. но моли1сz, бGон0се fеод0сіе, сп7су всёхъ, ўмири1ти мjръ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и3 с™aгw, двA канHн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уг0дный п0двигъ стzжaвъ, џ§е fеод0сіе, бGови1децъ kви1лсz є3си2. тёмже моли1сz бGу, є3мyже ўгоди1лъ є3си2, tгнaти мрaкъ невёдэніz моегw2, сл0во же блажeнное вдохнyти, воспёти тS. (с. </w:t>
      </w:r>
      <w:r>
        <w:rPr>
          <w:rFonts w:cs="Orthodox_tt eROOS" w:ascii="Orthodox_tt eROOS" w:hAnsi="Orthodox_tt eROOS"/>
          <w:kern w:val="2"/>
          <w:sz w:val="32"/>
          <w:szCs w:val="32"/>
        </w:rPr>
        <w:t>5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aтернz чрeва прилэпи1лсz є3си2 бGу, препод0бне, ћкw премyдрый пavелъ, и3 прbр0къ же дрeвле їеремjа. тёмже тS бжcтвеннаz бlгодaть ўстнaми, fеод0сіе, б9іz слугY наречE.</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1телz зaповэди послyшавъ t ю4ности, мyдре, жи1знь сію2 нивочт0же положи1въ, кrтъ желaz носи1ти на рaменахъ твои1хъ, вс‰ земн†z возненави1дэлъ є3си2, на нбcнаz взирaz, fеод0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0щсz t пречcтыхъ твои1хъ ложeснъ, дв7о прес™az, б9іе сл0во, всBмъ просвэти2 бGоразyміz люб0вь: и3 человёкwвъ торжество2 ли1ку ѓгGльскому спод0би, на небє1снаz возвe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глaсъ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вётлыми б9іими лучaми просвэщeнъ, џ§е fеод0сіе, просвэти2 ќмъ м0й твои1ми моли1твами, воспёти свётлw твою2 бжcтвенную пaмzть.</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ому принесeсz бGу t ю4ности, t негHже пріsтъ богaтую бlгодaть чудeсъ: тёмже бhлъ є3си2 сокр0вище стaду своемY нетлённ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ый нaмъ kви1сz ґвраaмъ, жeртву приносS бGу, ѓгнца взeмлющаго грэхи2 всегw2 мjра вои1стинну, хлёбы сотворsz свои1ми рукaми чи1сты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рeжде денни1цы сhй сл0во б9іе, чlвёкъ нaмъ kви1сz, вопл0щсz нaсъ рaди t пречcтыz дв7ы, и3 t тоS и3зшeдъ, невреди1му сохрани2.</w:t>
      </w:r>
    </w:p>
    <w:p>
      <w:pPr>
        <w:pStyle w:val="Normal"/>
        <w:widowControl w:val="false"/>
        <w:rPr/>
      </w:pPr>
      <w:r>
        <w:rPr>
          <w:rFonts w:cs="Irmologion Ucs" w:ascii="Irmologion Ucs" w:hAnsi="Irmologion Ucs"/>
          <w:color w:val="FF0000"/>
          <w:kern w:val="2"/>
          <w:sz w:val="32"/>
          <w:szCs w:val="32"/>
        </w:rPr>
        <w:t>Катавaсіа прaздник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тлёнными дaры и3 дух0вными, свsте, бжcтвеннаz твоS и3 бlжeннаz њбогащeна душA, ви1дэти возжелёлъ є3си2 гр0бъ гDень: но свhше бhлъ є3си2 возбранeнъ б9іимъ смотрeніем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ртва совершeнна, и4стинна и3 непор0чна, восхотёвъ бhти ѓгнца, взeмлющагw, бlжeнне, пречи1стою кр0вію грэхи2 всегw2 мjра, безкр0вную жeртву приноси1лъ є3си2 є3мY.</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wвъ ты2 стzжaтель t версты2 ю4ностныz, џ§е, бhвъ, и3 самодeржецъ ўмA, мірскjz пучи1ны и3збэжaвъ, наставлeніе пріsлъ є3си2 t б9eственнагw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р0ждшаz є3ди1на всёхъ гDа: рaдуйсz, человёкwмъ рaдость провозвэсти1вши: рaдуйсz, ски1ніе и3 несэк0маz горо2, вёрныхъ ўтверждeніе, є3ди1на пр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ђльскагw послyша глaса fеод0сій, въ цeрковь прири1ща: возжелёвъ взsти кrтъ гDень на рaмо своE, мjра всегw2 њстaвль пристр†стіz, томY послёдов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ытaвши тебE р0ждшаz тS мaти, повелэвaетъ ри1зу твою2 совлещи2: и3 ви1дэ ўжaсное видёніе, чрє1сла тво‰ и3сточ†ющаz кр0вь желёзнымъ препоsсаніемъ.</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 xml:space="preserve">элw2 гр0бъ гDень возжелёвъ ви1дэти, fеод0сіе блажeнне, но ўдержaнъ бhвъ, смотрeніемъ вLчнимъ, ґнтHнію бhлъ є3си2 собесёдникъ прпdбному. (с. </w:t>
      </w:r>
      <w:r>
        <w:rPr>
          <w:rFonts w:cs="Orthodox_tt eROOS" w:ascii="Orthodox_tt eROOS" w:hAnsi="Orthodox_tt eROOS"/>
          <w:kern w:val="2"/>
          <w:sz w:val="32"/>
          <w:szCs w:val="32"/>
        </w:rPr>
        <w:t>5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ўмA ты2 зачалA є3си2, препётаz дв7а, є3ди1на бо t вёка всёхъ творцA и3 бGа, и3 содётелz, б9іе сл0во р0жд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и3 јкос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эдaленъ с™aгw,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ўмA человёча kви1лсz є3си2, прпdбне, на земли2, б9ій сaдъ свzщeнный посредЁ д0му гDнz стоS, подаeши пл0дъ болёзней твои1хъ ўченикHмъ твои6мъ: t ќстъ бо твои1хъ бlгодaть д¦а возрасти1лъ є3си2, џбразъ бhвъ подвигHвъ, и3 ўстaвъ лю1бzщихъ гDа. є3г0же нhнэ моли1ти не престaй, спасти1сz пою1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д¦а возрастE въ тебЁ, џ§е, є3гдA р0ждшую тS ви1дэлъ є3си2, плaчущусz и3 рыдaющу крёпцэ, ты2 предстоsвъ струsми слeзы точaщей, непоколеби1мь ст0лпъ и3 неподви1жимь пребhлъ є3с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тыми человёки врaгъ вселукaвый тщaшесz tт0ргнути тебE, fеод0сіе, t гнэздA преукрашeнна, желaема тоб0ю: но ты2 сего2 нивочт0же вмэни1лъ є3си2, полки2 сегw2 tгонS моли1твами твои1ми, и3 поS: си1лэ твоeй слaва, чlвэколю1бч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кроплsz себE дождeмъ дух0внымъ, и3 жив0тнымъ и3ст0чникомъ напоszсz: и3 љзhкомъ настaвника ґнтHніа клaсъ бжcтвенный прозsблъ є3си2, и3 питaеши мн0жєства, неистощи1маz вои1стинну їHсифова жи1тница б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то2 и3зрещи2 дост0йнw возм0жетъ чудeсъ твои1хъ, (с. </w:t>
      </w:r>
      <w:r>
        <w:rPr>
          <w:rFonts w:cs="Orthodox_tt eROOS" w:ascii="Orthodox_tt eROOS" w:hAnsi="Orthodox_tt eROOS"/>
          <w:kern w:val="2"/>
          <w:sz w:val="32"/>
          <w:szCs w:val="32"/>
        </w:rPr>
        <w:t>54</w:t>
      </w:r>
      <w:r>
        <w:rPr>
          <w:rFonts w:cs="Irmologion Ucs" w:ascii="Irmologion Ucs" w:hAnsi="Irmologion Ucs"/>
          <w:kern w:val="2"/>
          <w:sz w:val="32"/>
          <w:szCs w:val="32"/>
        </w:rPr>
        <w:t>) чcтаz, глубинY; тоб0ю бо вeсь мjръ, хвалY ти2 приносS, поми1лованъ бyдетъ, и3 и3збавлsетсz t бёдъ лю1тыхъ и3 разли1чныхъ ѕHлъ, вр†гъ же и3 напaсте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ёдавши мaти твоS, мyдре, живyща тS со ґнтHніемъ блажeннымъ въ пещeрэ, ю4же пришeдшу и3 плaчущусz ўтёшивъ, мірскjz ѕл0бы ўвэщaлъ є3си2 ю5 ўбэжaт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їерeй б9ій безѕл0бный бhлъ є3си2, ћкw вои1стинну, џ§е, безкрHвныz жє1ртвы приносS, свzщeнне, и3 воспэвaz сeрдцемъ чи1стымъ ко гDу, прaзднуz при1снw.</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эхHвъ нaмъ и3збавлeніе и3спроси2, б9ій слуго2 и3 предстaтелю, стaдо твоE вопіeмъ ти2, и3 t собл†знъ врaжіихъ пою1щыz тS сохран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ю2 пречcтую ўтр0бу њсвzти2, t nц7A просіsвшее б9іе сл0во: и3 мн0гіz рaди бlгости, и3збaви человёческій р0дъ t дрeвніz клsт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њ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ьными пHдвиги возсіS и3справлeніе твоE, џ§е: жили1ще бо бhвшее дрeвле хyдо, прострaнно сотвори1лъ є3си2, мнHги привeдъ покл0нники бGу, подаю1щему си6мъ всsкъ дов0лъ твои1ми моли1тва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ми зарsми подвигHвъ твои1хъ, tгони1мо бывaше мн0жество бэсHвъ t твоегw2 жили1ща: сшeствоваше бо ти2 всёхъ творцA бlгодaть д¦а, и3 слaвна тS kви2, fеод0с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7са щeдраго посредЁ цeркве воспёлъ є3си2, тёмже (с. </w:t>
      </w:r>
      <w:r>
        <w:rPr>
          <w:rFonts w:cs="Orthodox_tt eROOS" w:ascii="Orthodox_tt eROOS" w:hAnsi="Orthodox_tt eROOS"/>
          <w:kern w:val="2"/>
          <w:sz w:val="32"/>
          <w:szCs w:val="32"/>
        </w:rPr>
        <w:t>55</w:t>
      </w:r>
      <w:r>
        <w:rPr>
          <w:rFonts w:cs="Irmologion Ucs" w:ascii="Irmologion Ucs" w:hAnsi="Irmologion Ucs"/>
          <w:kern w:val="2"/>
          <w:sz w:val="32"/>
          <w:szCs w:val="32"/>
        </w:rPr>
        <w:t>) щедр0ты сво‰ бог†тыz послA тебЁ, њскудёніz бо разрэшaz печaль, приснотекyщыz же дaры и3сточaz стaду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hшши бhсть вhшнихъ си1лъ бGоблагодaтнаz, зачeншаz сл0во, всsчєскаz сл0вомъ сотв0ршее, и3 р0ждшаz t nц7A прeжде вBкъ неизречeннw р0ждше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ый сосyдъ, цвёты добродётельными ўкрашaемь, џ§е fеод0сіе, и3зъ негHже и3сточaеши и3ст0чникъ стaду поучeніz, пaче мeда и3 с0та сладч†йш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стество2 плотск0е ўмертви1лъ є3си2 добродётельными пHдвиги, џ§е мyдре fеод0сіе: тёмже тS пaстырz хrт0съ показA, и3дёже пaжить прeжде и3збрA чи1стэй дв7э.</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монaхwмъ бhлъ є3си2 настaвникъ и3 пaстырь nвцaмъ пасHмымъ на пaжити б9іz м™ре: сегw2 рaди бGъ сугyбу рaдость подаeтъ ти2, fеод0сіе, моли1твами чcтыz бGомaте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ётъ тS свzщeнный д0мъ, живhй на нб7сёхъ, в0лею въ твою2 ўтр0бу всели1сz. тёмъ благодaрными глaсы поeмъ пречcтое твоE ржcтво2 при1снw, въ домY твоeмъ стоs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ми и3 бдёніемъ, и3 pал0мскими пBніи, непрестaннw твою2 дyшу, рaй бжcтвенный сотвори1лъ є3си2, и3 живон0сное возрасти1въ дрeво честн0е ћвэ, сп7са и3 гD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в0лилъ є3си2 тaйное смирeніе, вLчнэ нищетЁ (с. </w:t>
      </w:r>
      <w:r>
        <w:rPr>
          <w:rFonts w:cs="Orthodox_tt eROOS" w:ascii="Orthodox_tt eROOS" w:hAnsi="Orthodox_tt eROOS"/>
          <w:kern w:val="2"/>
          <w:sz w:val="32"/>
          <w:szCs w:val="32"/>
        </w:rPr>
        <w:t>56</w:t>
      </w:r>
      <w:r>
        <w:rPr>
          <w:rFonts w:cs="Irmologion Ucs" w:ascii="Irmologion Ucs" w:hAnsi="Irmologion Ucs"/>
          <w:kern w:val="2"/>
          <w:sz w:val="32"/>
          <w:szCs w:val="32"/>
        </w:rPr>
        <w:t>) под0бzсz, бlжeнне: в0лею твоeю пyть шeствуz, повелёніемъ лэни1вагw рабA, везти2 в0зъ къ бжcтвенному мёсту пріsлъ є3си2, и3дёже покланsемь t срэтaющихъ познaлсz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0бzсz н0ги ўмhвшему свои6мъ ўченикHмъ, бGомyдре, в0ду черпaти и3 на рaму носи1ти и3зв0лилъ є3си2, и3 древA свои1ма рукaма приносS и3 сэчS, начaльника трудHвъ себE монaхwмъ показa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ъ бhсть, бцdе, тоб0ю многок0зненный врaгъ, всю2 твaрь прeжде тлeю погуби1вый, мeртвіи же тоб0ю къ жи1зни взыд0хомъ: и4бо родилA є3си2 вои1стинну жи1знь всёхъ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ую воздви1гъ цeрковь б9іz м™ре, въ нeйже мн0жєства монaшествующихъ собрaлъ є3си2 ли6къ, люб0вію пою1щихъ чcтнyю твою2 пaмz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бэгaющымъ къ кр0ву твоемY съ вёрою, и3ст0чникъ и3сцэлeній и3сточaеши всBмъ, и3 с™hню и3зливaеши, прпdбне, и3 просвэщaеши сердцA, бэсHвскіz лє1сти прогонs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хrтY бGу воздви1гни твои2 рyки, прпdбне, и3 твоE стaдо соблюди2, џ§е, є4же собрaлъ є3си2 дyхомъ свётлw, моли1твами твои1ми пою1щихъ твою2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епётаz, препётаго бGа всёхъ пор0ждшаz: пою1щыz тS причaстники kви2 свёту, чcтаz, и3 nгнS вёчнагw и3збaви.</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 xml:space="preserve">вэздY рwссjйскую днeсь почти1мъ, t вост0ка возсіsвшую, и3 на зaпадъ пришeдшую: всю1 бо странY сію2 (с. </w:t>
      </w:r>
      <w:r>
        <w:rPr>
          <w:rFonts w:cs="Orthodox_tt eROOS" w:ascii="Orthodox_tt eROOS" w:hAnsi="Orthodox_tt eROOS"/>
          <w:kern w:val="2"/>
          <w:sz w:val="32"/>
          <w:szCs w:val="32"/>
        </w:rPr>
        <w:t>57</w:t>
      </w:r>
      <w:r>
        <w:rPr>
          <w:rFonts w:cs="Irmologion Ucs" w:ascii="Irmologion Ucs" w:hAnsi="Irmologion Ucs"/>
          <w:kern w:val="2"/>
          <w:sz w:val="32"/>
          <w:szCs w:val="32"/>
        </w:rPr>
        <w:t>) чудесы2 и3 добр0тою њбогати1вшу, и3 вс‰ ны2, содёzніемъ и3 бlгодaтію монaшескагw ўстaва, бlжeннаго fеод0с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и3зрещи2 возм0жетъ п0двиги тво‰, џ§е; и3ли2 кто2 и3зочтeтъ мн0жєства трудHвъ твои1хъ и3 чудeсъ ди1вныхъ; є3щe бо въ пл0ти сhй, безпл0тнаго ви1дэлъ є3си2, въ пл0тzнэ џбразэ бесёдующа къ тебЁ, и3 дaръ приносsща тебЁ, бGомъ п0сланное злaто. пaче человёка ты2 kви1лсz є3си2, смирeніемъ и3 кр0ткимъ нрaвомъ, и3 дух0вныz мyдрости и3сп0лненъ: тёмъ д¦а въ себЁ пріeмь, во свётэ ви1дэнъ бhлъ є3си2, ћкw с0лнце сіsz. и3 менE тебE пою1ща, просвэти2 сіsніемъ твои1мъ, прпdбне, монaшескагw ўстaва, бжcтвенный fеод0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моли1твамъ твои6мъ, бlжeнне, всsкъ прибэгaz вёрою, никогдA постыди1тсz: пріeмь бlгодaть прошeніz, џ§е, и3 возврати1всz ликyетъ, поS: бlгословeнъ бGъ nтє1ц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nтeцъ kви1всz и3 застyпникъ си6рымъ, и3 вдови1цамъ надeжда, и3 болsщымъ, џ§е, востaніе всBмъ бhлъ є3си2. тёмже поeмъ: бlгословeнъ бGъ nтє1цъ нaш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обрeніе монaхwмъ, и3 пyть спасeніz человёкwмъ ты2 бhлъ є3си2: њбогaщь бо вс‰ твои1ми глаг0лы бжcтвенныхъ т†инъ, ўчи1лъ є3си2 глаг0лати: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ъ дэви1ческіz ўтр0бы вопл0щсz, хrтE, kви1лсz є3си2 на спасeніе нaше. тёмъ твою2 м™рь вёдуще бцdу, бlгодaрственнw поeмъ: бlгословeнъ бGъ nтє1цъ нaшихъ. (с. </w:t>
      </w:r>
      <w:r>
        <w:rPr>
          <w:rFonts w:cs="Orthodox_tt eROOS" w:ascii="Orthodox_tt eROOS" w:hAnsi="Orthodox_tt eROOS"/>
          <w:kern w:val="2"/>
          <w:sz w:val="32"/>
          <w:szCs w:val="32"/>
        </w:rPr>
        <w:t>5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пd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д¦омъ њсэни1вшаz тS, б9іz бlгодaть возрастE въ тебЁ, просвэщaющи, џ§е, твоE сeрдце, є4юже ўчи1лъ є3си2 воспэвaти: бlгословeнъ бGъ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вэщє1ніz глагHлъ твои1хъ и3зыд0ша во вс‰ страны6 смотрeніz т†инъ, при1снw пою1щымъ: бlгословeнъ бGъ nтє1цъ нaши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разли1чна бlгодaть д¦а на тебЁ, џ§е, почи2, и3 пресл†внаz чудесA показA пою1щы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ъ кр0въ тв0й, вLчце, прибэгaюще, и3збавлsемсz t лю6тъ: надeжду бо и3мyще вёрніи вси2 м0лимъ: тво‰ рабы6 не прeзри, бцdе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прbр0къ бжcтвенный прови1дz, fеод0сіе, kвлsешисz, пребlжeнне: и4бо повелэвaеши дyхомъ принeсшему къ тебЁ є3ђльское писaніе и3знести2, и3 вопіsше ти2, и3сповёдаz чи1стымъ смhсломъ жeртву пречcтой бцdэ.</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твоемY жили1щу прири1ща, ћкw є3лeнь ко и3ст0чнику, приснотекyщіz нетлённыz пи1щи получи1ти, бlгочести1вый кнsзь, и4же зeмлю сію2 содержaй: хотS ќбw свечерsти є3мY, бlжeнне, но скудёніемъ строи1телю вопію1щу, повелёніемъ же твои1мъ нап0лнисz мeда вeсь сосyдъ тв0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 п0двиги воспёша ѓгGльскіz си6лы, fеод0сіе, и3 твоE житіE ли1къ прпdбныхъ похвали2, свётлое и3 (с. </w:t>
      </w:r>
      <w:r>
        <w:rPr>
          <w:rFonts w:cs="Orthodox_tt eROOS" w:ascii="Orthodox_tt eROOS" w:hAnsi="Orthodox_tt eROOS"/>
          <w:kern w:val="2"/>
          <w:sz w:val="32"/>
          <w:szCs w:val="32"/>
        </w:rPr>
        <w:t>59</w:t>
      </w:r>
      <w:r>
        <w:rPr>
          <w:rFonts w:cs="Irmologion Ucs" w:ascii="Irmologion Ucs" w:hAnsi="Irmologion Ucs"/>
          <w:kern w:val="2"/>
          <w:sz w:val="32"/>
          <w:szCs w:val="32"/>
        </w:rPr>
        <w:t>) ўкрашeнное монaхwвъ рaдованіе. тёмъ и3 нhнэ срaдуzсz є3мY, весели1шисz, поS соглaснw: џтроцы, бl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речcтаz бцdе, жи1зни моеS предлагaю храни1тельницу и3 застyпницу непобэди1му, пом0щница ми2 бyди t бёдъ и3 скорбeй, и3збавлsющи твоего2 недост0йнаго рабA, люб0вію пою1ща: џтроцы, бlгослови1те, свzщeнницы, восп0йте, лю1діе, превозноси1те чcтую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еподHбнымъ р0су и3сточи1лъ є3си2, и3 првd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воспэвaетъ ли1къ твои1хъ ўчєни1къ, съ настaвникомъ џкрестъ стоS рaки твоеS, пріeмши тво‰ труды2 достHйныz бGу, є3г0же превозн0симъ во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zсz послёдовалъ є3си2 распsтому хrтY бGу, мн0гими труды2 и3 болёзньми тёло ўмертви1въ, вёру и4стинную и3 люб0вь стzжaлъ є3си2, мjра tвeргсz, и3 хrтA є3ди1наго возлюби1в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очaетъ здрaвіе бжcтвенною си1лою рaка мощeй твои1хъ, џ§е fеод0сіе, и3 стр†сти душє1вныz и3 плотск‡z и3сцэлsетъ: тёмъ воспэвaемъ дост0йнw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авріи1ловъ ти2 глaсъ нhнэ восклицaемъ: рaдуйсz, пребlгословeннаz вLчце бGоблагодaтнаz, є3sже рaди клsтвы дрeвніz и3збhхомъ, тh бо ходaтаица всёхъ спас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cтую бцdу вёрніи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твоS днeсь нaмъ, ћкw с0лнце возсіS, (с. </w:t>
      </w:r>
      <w:r>
        <w:rPr>
          <w:rFonts w:cs="Orthodox_tt eROOS" w:ascii="Orthodox_tt eROOS" w:hAnsi="Orthodox_tt eROOS"/>
          <w:kern w:val="2"/>
          <w:sz w:val="32"/>
          <w:szCs w:val="32"/>
        </w:rPr>
        <w:t>60</w:t>
      </w:r>
      <w:r>
        <w:rPr>
          <w:rFonts w:cs="Irmologion Ucs" w:ascii="Irmologion Ucs" w:hAnsi="Irmologion Ucs"/>
          <w:kern w:val="2"/>
          <w:sz w:val="32"/>
          <w:szCs w:val="32"/>
        </w:rPr>
        <w:t>) препод0бне, рaдуемсz, цэлyюще рaку твою2, и3 џкрестъ стоsще, ћкw бжcтвенный ківHтъ, вёрнw поeмъ твоE ўспeніе, съ вhшними чи1нми, fеод0с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землE рHсскаz, пріeмши сокр0вище некрaдомо t гDа, пом0щника вели1ка бGоблажeннаго и3 застyпника тeпла fеод0сіа: и3 съ ли1комъ п0стническимъ весели1сz, и3 ты2 начaло грaде рHсскі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рaсz торжество2 нhнэ къ пaмzти твоeй, воспэвaти гDа, тебЁ подaвша дHбрыz п0двиги, ±же ты2 претерпёлъ є3си2. тёмже моли1сz є3мY, свsте, и3збaвитисz стaду твоемY t собл†знъ врaжіихъ, є4же ты2 стzжaлъ є3си2, мyдре, моли1твами твои1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мz, є3ди1не и3збaвителю, блудни1цы и3 блyднагw пріeмый тeплое покаsніе, и3 мытарeво, сп7се, воздыхaніе: и3 бyди ми1лостивъ, хrтE, мнЁ блyдному, моли1твами твоегw2 ўг0дника, tгонsz грэхHвъ мои1хъ мн0же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ади1 мz, сп7се рождeйсz, сохрани1въ р0ждшую тS безъ тли2 по ржcтвЁ, є3гдA сsдеши суди1ти дэлA мо‰, грэхи2 мо‰ презрёвъ и3 беззакHніz, безгрёшенъ сhй и3 ми1лостивъ,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 возм0жно ви1дэти, на нег0же не смёютъ чи1ни ѓгGльстіи взирaти: тоб0ю бо, всечcтаz, kви1сz чело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вёрою ч†да ±же совокупи1лъ є3си2, добродётельми сі‰ просвэти1ти спод0би, пaстырємъ дост0инъ пaстырь: њставлeніе же грэхHвъ и3 житіS и3справлeніе, препод0бне, даровaти нaмъ моли1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внw пожи1въ со свzтhми nтцы2, пречcтыz дв7ы слугA бhлъ є3си2, бlжeнне, и3 пaстырь монaхwвъ и3зрsденъ, (с. </w:t>
      </w:r>
      <w:r>
        <w:rPr>
          <w:rFonts w:cs="Orthodox_tt eROOS" w:ascii="Orthodox_tt eROOS" w:hAnsi="Orthodox_tt eROOS"/>
          <w:kern w:val="2"/>
          <w:sz w:val="32"/>
          <w:szCs w:val="32"/>
        </w:rPr>
        <w:t>61</w:t>
      </w:r>
      <w:r>
        <w:rPr>
          <w:rFonts w:cs="Irmologion Ucs" w:ascii="Irmologion Ucs" w:hAnsi="Irmologion Ucs"/>
          <w:kern w:val="2"/>
          <w:sz w:val="32"/>
          <w:szCs w:val="32"/>
        </w:rPr>
        <w:t>) ћкw вои1стинну ст0лпъ правовёріz, вёрныхъ надeжда, и3 ўповaніе пою1щихъ въ домY б9іz м™р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щaемь си1лою вседержи1телевою, кHзни вр†жіz побэди1лъ є3си2, и3 си1хъ полки2 прогнaлъ є3си2, болsщымъ здрaвіе п0далъ є3си2: тёмъ веселsщесz при1снw чти1мъ твою2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вшаго t nц7A безъ мaтере, неизречeннw зачeнши родилA є3си2, бGомaти, препётаz дв7о чcтаz: моли2, прес™az, за рабы6 тво‰ сн7а твоего2 и3 бGа нaшего.</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є3диносyщныz трbцы воспріeмъ въ сeрдцэ твоeмъ, fеод0сіе, nтцє1мъ џ§е, благочести6выz просвэти1лъ є3си2, въ пещeрэ ўкрёпльсz съ вели1кимъ ґнтHніемъ, ѓгGлwмъ є3динокр0вне: съ ни1миже поминaй тебE вёрою воспэв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На хвали1техъ стіхи6ры на д7.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ою и3 люб0вію хrт0вою вeсь ўzзви1всz, блажeнне, є3мyже послёдуz, мjра tвeрглсz є3си2, nтeчества же и3 р0да, ко ґнтHнію притeкъ препод0бному: ў негHже научи1лсz є3си2 неизречє1ннымъ, є4же ќхо не слhша, въ твоe же сeрдце вни1де. съ ни1мже тS свzщeннw воспэвaемъ чтyще, fеод0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ь безсквeрную возжделёвъ, терпёніе же и3 люб0вь, и3 смирeніе, стоsніе всен0щное и3 воздержaніе, и4миже ўмертви1лъ є3си2 плотск‡z п0хwти. тёмъ получeніе бжcтвенно воспріeмъ, срaдуешисz ликHмъ прпdбныхъ: не забывaй, блажeнне, просS грэхHвъ њставлeніz тS дост0йнw воспэвaющы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ѕлоначaльный врaгъ разб0йники наведE на стaдо твоE, препод0бне, погуби1ти хотS сyщыz въ нeмъ: но ви1дэвше цeрковь вhспрь ви1сzщу, tхождaху, боsщесz (с. </w:t>
      </w:r>
      <w:r>
        <w:rPr>
          <w:rFonts w:cs="Orthodox_tt eROOS" w:ascii="Orthodox_tt eROOS" w:hAnsi="Orthodox_tt eROOS"/>
          <w:kern w:val="2"/>
          <w:sz w:val="32"/>
          <w:szCs w:val="32"/>
        </w:rPr>
        <w:t>62</w:t>
      </w:r>
      <w:r>
        <w:rPr>
          <w:rFonts w:cs="Irmologion Ucs" w:ascii="Irmologion Ucs" w:hAnsi="Irmologion Ucs"/>
          <w:kern w:val="2"/>
          <w:sz w:val="32"/>
          <w:szCs w:val="32"/>
        </w:rPr>
        <w:t>) дaнныz тебЁ благодaти t бGа, препод0бне: слhшаша бо глaсъ въ цeркви пёніz ѓгGльскагw неизречeннагw. съ ни1миже и3 нhнэ веселsсz, поминaй нaсъ, вёрою пою1щихъ твою2 свэтон0сную и3 честнyю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во всю2 зeмлю и3зhде вэщaніе и3справлeній твои1хъ: тёмъ на нб7сёхъ њбрёлъ є3си2 мздY трудHвъ твои1хъ, дє1мwнскіz погуби1лъ є3си2 полки2, и3 ѓгGльскіz дости1глъ є3си2 чи1ны, и4хже житію2 безъ пор0ка поревновaлъ є3си2. дерзновeніе и3мёz ко хrтY бGу,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лажє1нна с™aгw, пёснь G и3 ѕ7, t nбою2 канHнwвъ. Прокjменъ, глaсъ з7. Ч</w:t>
      </w:r>
      <w:r>
        <w:rPr>
          <w:rFonts w:cs="Irmologion Ucs" w:ascii="Irmologion Ucs" w:hAnsi="Irmologion Ucs"/>
          <w:kern w:val="2"/>
          <w:sz w:val="32"/>
          <w:szCs w:val="32"/>
        </w:rPr>
        <w:t xml:space="preserve">естнA предъ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о є3врeємъ, зачaло тlд. Ґллилyіа, глaсъ в7: С</w:t>
      </w:r>
      <w:r>
        <w:rPr>
          <w:rFonts w:cs="Irmologion Ucs" w:ascii="Irmologion Ucs" w:hAnsi="Irmologion Ucs"/>
          <w:kern w:val="2"/>
          <w:sz w:val="32"/>
          <w:szCs w:val="32"/>
        </w:rPr>
        <w:t xml:space="preserve">вzщeнницы твои2 њблекyтсz въ прaвду, и3 препод0бніи твои2 возрaдуютсz. </w:t>
      </w:r>
      <w:r>
        <w:rPr>
          <w:rFonts w:cs="Irmologion Ucs" w:ascii="Irmologion Ucs" w:hAnsi="Irmologion Ucs"/>
          <w:color w:val="FF0000"/>
          <w:kern w:val="2"/>
          <w:sz w:val="32"/>
          <w:szCs w:val="32"/>
        </w:rPr>
        <w:t>Е#ђліе матfeа, зачaло м7г.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