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Оцифровка и приведение к грамматическим нормам ЦС-языка: протоиерей Николай Диваков, Людоговский Ф. Б.</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Е~БНОЕ ПЭ~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 начaтіи ўчeніz nтрокHвъ.</w:t>
      </w:r>
      <w:r>
        <w:rPr>
          <w:rFonts w:cs="Irmologion Ucs" w:ascii="Irmologion Ucs" w:hAnsi="Irmologion Ucs"/>
          <w:kern w:val="2"/>
          <w:sz w:val="32"/>
          <w:szCs w:val="32"/>
        </w:rPr>
        <w:t xml:space="preserve"> </w:t>
      </w:r>
      <w:r>
        <w:rPr>
          <w:rStyle w:val="FootnoteCharacters"/>
          <w:rStyle w:val="FootnoteAnchor"/>
        </w:rPr>
        <w:footnoteReference w:id="2"/>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ерeй начинaетъ: Б</w:t>
      </w:r>
      <w:r>
        <w:rPr>
          <w:rFonts w:cs="Irmologion Ucs" w:ascii="Irmologion Ucs" w:hAnsi="Irmologion Ucs"/>
          <w:kern w:val="2"/>
          <w:sz w:val="32"/>
          <w:szCs w:val="32"/>
        </w:rPr>
        <w:t xml:space="preserve">lгословeнъ бGъ нaшъ: </w:t>
      </w:r>
      <w:r>
        <w:rPr>
          <w:rFonts w:cs="Irmologion Ucs" w:ascii="Irmologion Ucs" w:hAnsi="Irmologion Ucs"/>
          <w:color w:val="FF0000"/>
          <w:kern w:val="2"/>
          <w:sz w:val="32"/>
          <w:szCs w:val="32"/>
        </w:rPr>
        <w:t>Кли1ръ поeтъ: Ц</w:t>
      </w:r>
      <w:r>
        <w:rPr>
          <w:rFonts w:cs="Irmologion Ucs" w:ascii="Irmologion Ucs" w:hAnsi="Irmologion Ucs"/>
          <w:kern w:val="2"/>
          <w:sz w:val="32"/>
          <w:szCs w:val="32"/>
        </w:rPr>
        <w:t xml:space="preserve">Rю2 нбcный: </w:t>
      </w:r>
      <w:r>
        <w:rPr>
          <w:rFonts w:cs="Irmologion Ucs" w:ascii="Irmologion Ucs" w:hAnsi="Irmologion Ucs"/>
          <w:color w:val="FF0000"/>
          <w:kern w:val="2"/>
          <w:sz w:val="32"/>
          <w:szCs w:val="32"/>
        </w:rPr>
        <w:t>Чтeцъ: Трис™0е: и3 pал0мъ lг: Б</w:t>
      </w:r>
      <w:r>
        <w:rPr>
          <w:rFonts w:cs="Irmologion Ucs" w:ascii="Irmologion Ucs" w:hAnsi="Irmologion Ucs"/>
          <w:kern w:val="2"/>
          <w:sz w:val="32"/>
          <w:szCs w:val="32"/>
        </w:rPr>
        <w:t xml:space="preserve">лагословлю2 гDа на всsкое врeмz: </w:t>
      </w:r>
      <w:r>
        <w:rPr>
          <w:rFonts w:cs="Irmologion Ucs" w:ascii="Irmologion Ucs" w:hAnsi="Irmologion Ucs"/>
          <w:color w:val="FF0000"/>
          <w:kern w:val="2"/>
          <w:sz w:val="32"/>
          <w:szCs w:val="32"/>
        </w:rPr>
        <w:t>Слaва и3 нhнэ: Ґллилyіа, 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є3ктеніA сіS:</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ромъ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свhшнэмъ ми1рэ:</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ми1рэ всегw2 мjр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с™ёмъ хрaмэ сeмъ: и3 прHча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низпослaти на nтрокHвъ си1хъ д¦а премyдрости и3 рaзума, и3 tвeрзти ќмъ и3 ўстA, и3 просвэти1ти сердцA и4хъ, къ пріsтію наказaніz д0брыхъ ўчeній,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всади1ти въ сердцA и4хъ начaло премyдрости, стрaхъ св0й б9eственный и3 тёмъ бyесть ю4ности tгнaти t сердeцъ и4хъ, и3 просвэти1ти ќмъ и4хъ, є4же ўклони1тисz t ѕлA и3 твори1ти бlг0е,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tвeрзти ќмъ и4хъ, є4же пріsти и3 разумёти и3 пaмzтствовати вс‰ дHбраz и3 душеполє1знаz ўчє1ніz,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подaти и5мъ присэдsщую пrт0лу є3гw2 премyдрость и3 всади1ти ю5 въ сердцA и4хъ, ћкw да научи1тъ и5хъ, что2 є4сть бlгоуг0дное пред8 ни1мъ,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преспёти и5мъ премyдростію и3 в0зрастомъ въ слaву б9ію,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бhти и5мъ премyдростію и3 добродётельнымъ житіeмъ, и3 бlгостоsніемъ въ правослaвнэй вёрэ, рaдость и3 ўтэшeніе роди1телємъ свои6мъ, и3 цRкви правослaвно-каfолjчестэй ўтверждeніе,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и3збaвитисz и5мъ и3 нaмъ t всsкіz ск0рб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ступи2, спаси2, поми1луй, и3 сохрани2 и5хъ и3 нaсъ б9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yю, пречcт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возглашaет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добaетъ тебЁ всsкаz слa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чтeтъ тропари2 сі‰, глaсъ ѕ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средЁ ў§никHвъ твои1хъ пришeлъ є3си2, сп7се, ми1ръ даS и5мъ, пріиди2 къ нaмъ и3 сп7си2 нa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кни6жныz ў§ники2 д¦ъ тв0й с™hй наказaтели kви2, хrтE б9е, и3 многовэщaннымъ сли1чіемъ kзhкwвъ прeлесть ўпраздни2, ћкw всеси1л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ъ є3си2 хrтE б9е нaшъ, и4же премyдры ловцы2 kвлeй, низпослaвъ и5мъ д¦а с™aго, и3 тёми ўловлeй вселeнную, чlвэколю1бче,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aтельство хrтіaнъ непостhдное, ходaтайство ко творцY непрел0жное, не прeзри грёшныхъ молeній глaсы, но предвари2 ћкw бlгaz на п0мощь нaсъ, вёрнw зовyщихъ ти2: ўскори2 на мlтву, и3 потщи1сz на ўмолeніе, предстaтельствующи при1снw бцdе, чтyщихъ тS.</w:t>
      </w:r>
    </w:p>
    <w:p>
      <w:pPr>
        <w:pStyle w:val="Normal"/>
        <w:widowControl w:val="false"/>
        <w:rPr/>
      </w:pPr>
      <w:r>
        <w:rPr>
          <w:rFonts w:cs="Irmologion Ucs" w:ascii="Irmologion Ucs" w:hAnsi="Irmologion Ucs"/>
          <w:color w:val="FF0000"/>
          <w:kern w:val="2"/>
          <w:sz w:val="32"/>
          <w:szCs w:val="32"/>
        </w:rPr>
        <w:t>Діaконъ: В</w:t>
      </w:r>
      <w:r>
        <w:rPr>
          <w:rFonts w:cs="Irmologion Ucs" w:ascii="Irmologion Ucs" w:hAnsi="Irmologion Ucs"/>
          <w:kern w:val="2"/>
          <w:sz w:val="32"/>
          <w:szCs w:val="32"/>
        </w:rPr>
        <w:t xml:space="preserve">0нмемъ. </w:t>
      </w:r>
      <w:r>
        <w:rPr>
          <w:rFonts w:cs="Irmologion Ucs" w:ascii="Irmologion Ucs" w:hAnsi="Irmologion Ucs"/>
          <w:color w:val="FF0000"/>
          <w:kern w:val="2"/>
          <w:sz w:val="32"/>
          <w:szCs w:val="32"/>
        </w:rPr>
        <w:t>Їерeй: М</w:t>
      </w:r>
      <w:r>
        <w:rPr>
          <w:rFonts w:cs="Irmologion Ucs" w:ascii="Irmologion Ucs" w:hAnsi="Irmologion Ucs"/>
          <w:kern w:val="2"/>
          <w:sz w:val="32"/>
          <w:szCs w:val="32"/>
        </w:rPr>
        <w:t xml:space="preserve">и1ръ всBмъ. </w:t>
      </w:r>
      <w:r>
        <w:rPr>
          <w:rFonts w:cs="Irmologion Ucs" w:ascii="Irmologion Ucs" w:hAnsi="Irmologion Ucs"/>
          <w:color w:val="FF0000"/>
          <w:kern w:val="2"/>
          <w:sz w:val="32"/>
          <w:szCs w:val="32"/>
        </w:rPr>
        <w:t>Чтeцъ: И#</w:t>
      </w:r>
      <w:r>
        <w:rPr>
          <w:rFonts w:cs="Irmologion Ucs" w:ascii="Irmologion Ucs" w:hAnsi="Irmologion Ucs"/>
          <w:kern w:val="2"/>
          <w:sz w:val="32"/>
          <w:szCs w:val="32"/>
        </w:rPr>
        <w:t xml:space="preserve"> д¦ови твоемY. </w:t>
      </w:r>
      <w:r>
        <w:rPr>
          <w:rFonts w:cs="Irmologion Ucs" w:ascii="Irmologion Ucs" w:hAnsi="Irmologion Ucs"/>
          <w:color w:val="FF0000"/>
          <w:kern w:val="2"/>
          <w:sz w:val="32"/>
          <w:szCs w:val="32"/>
        </w:rPr>
        <w:t>Діaконъ: П</w:t>
      </w:r>
      <w:r>
        <w:rPr>
          <w:rFonts w:cs="Irmologion Ucs" w:ascii="Irmologion Ucs" w:hAnsi="Irmologion Ucs"/>
          <w:kern w:val="2"/>
          <w:sz w:val="32"/>
          <w:szCs w:val="32"/>
        </w:rPr>
        <w:t>ремyдрость, в0нмемъ.</w:t>
      </w:r>
    </w:p>
    <w:p>
      <w:pPr>
        <w:pStyle w:val="Normal"/>
        <w:widowControl w:val="false"/>
        <w:rPr/>
      </w:pPr>
      <w:r>
        <w:rPr>
          <w:rFonts w:cs="Irmologion Ucs" w:ascii="Irmologion Ucs" w:hAnsi="Irmologion Ucs"/>
          <w:color w:val="FF0000"/>
          <w:kern w:val="2"/>
          <w:sz w:val="32"/>
          <w:szCs w:val="32"/>
        </w:rPr>
        <w:t>Чтeцъ: П</w:t>
      </w:r>
      <w:r>
        <w:rPr>
          <w:rFonts w:cs="Irmologion Ucs" w:ascii="Irmologion Ucs" w:hAnsi="Irmologion Ucs"/>
          <w:kern w:val="2"/>
          <w:sz w:val="32"/>
          <w:szCs w:val="32"/>
        </w:rPr>
        <w:t>рокjменъ, глaсъ д7: И#з8 ќстъ младeнєцъ и3 ссyщихъ соверши1лъ є3си2 хвалY.</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зрaдуетсz сeрдце моE њ сп7сeніи тво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чтeтъ ґп0столъ къ є3фесeємъ, [зачaло с}i:]</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рaтіе, не престаю2 благодарS њ вaсъ, поминaніе њ вaсъ творS въ моли1твахъ мои1хъ, да бGъ гDа нaшегw ї}са хrтA, nц7ъ слaвы, дaстъ вaмъ д¦а премyдрости и3 tкровeніz, въ познaніе є3гw2, просвэщє1нна nчесA сeрдца вaшегw, ћкw ўвёдэти вaмъ, к0е є4сть ўповaніе звaніz є3гw2, и3 к0е богaтство слaвы достоsніz є3гw2 во с™hхъ, и3 к0е преспёющее вели1чество си1лы є3гw2 въ нaсъ вёрующихъ по дёйству держaвы крёпости є3гw2: Да возм0жете разумёти преспёющую рaзумъ люб0вь хrт0ву, да и3сп0лнитсz во всsко и3сполнeніе б9іе. Могyщему же пaче вс‰ твори1ти по преизбhточествію, и4хже пр0симъ, и3ли2 разумёемъ по си1лэ дёйствуемэй въ нaсъ: ТомY слaва въ цRкви њ хrтЁ ї}сэ, во вс‰ р0ды вёка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 мaрка с™aгw є3ђліа чтeніе. [зачaло м7д:]</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рeмz џно, приношaху ко ї}сови дёти, да к0снетсz и4хъ: ўчн7цh же прещaху приносsщымъ. Ви1дэвъ же ї}съ негодовA и3 речE и5мъ: њстaвите дэтeй приходи1ти ко мнЁ и3 не брани1те и5мъ, тацёхъ бо є4сть цrтвіе б9іе: ґми1нь гlю вaмъ: и4же ѓще не пріи1метъ цrтвіz б9іz ћкw nтрочA, не и4мать вни1ти въ нE. И# њб8eмь и5хъ, возл0жь рyцэ на ни1хъ, блгcвлsше и5хъ.</w:t>
      </w:r>
    </w:p>
    <w:p>
      <w:pPr>
        <w:pStyle w:val="Normal"/>
        <w:widowControl w:val="false"/>
        <w:rPr/>
      </w:pPr>
      <w:r>
        <w:rPr>
          <w:rFonts w:cs="Irmologion Ucs" w:ascii="Irmologion Ucs" w:hAnsi="Irmologion Ucs"/>
          <w:color w:val="FF0000"/>
          <w:kern w:val="2"/>
          <w:sz w:val="32"/>
          <w:szCs w:val="32"/>
        </w:rPr>
        <w:t>Ли1къ: С</w:t>
      </w:r>
      <w:r>
        <w:rPr>
          <w:rFonts w:cs="Irmologion Ucs" w:ascii="Irmologion Ucs" w:hAnsi="Irmologion Ucs"/>
          <w:kern w:val="2"/>
          <w:sz w:val="32"/>
          <w:szCs w:val="32"/>
        </w:rPr>
        <w:t>лaва тебЁ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іaконъ сугyбую є3ктенію2 до:</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щE м0лимсz њ богохрани1мэй странЁ нaшей, властёхъ и3 в0инств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т0м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щE м0лимсz гDу бGу нaшему, њ є4же призрёти млcтивнw на nтрокHвъ си1хъ, и3 ниспослaти въ сердцA, во ќмъ и3 во ўстA и4хъ д¦а премyдрости, рaзума же и3 бlгочeстіz и3 стрaха своегw2, и3 просвэти1ти и4хъ свётомъ своегw2 бlгоразyміz, и3 подaти и5мъ си1лу и3 крёпость, во є4же ск0рw пріsти и3 спёшнw навhкнути б9eственнагw зак0на є3гw2 наказaнію, и3 всемY бlг0му и3 полeзному ўчeнію: є4же преуспэвaти и5мъ премyдростію и3 рaзумомъ, и3 всёми бlги1ми дёлы въ слaву прес™aгw є3гw2 и4мене, и3 даровaти и5мъ здрaвіе, и3 долголётны и5хъ сотвори1ти къ созидaнію и3 слaвэ цRкве своеS, рцeмъ вси2: гDи, ўслhши и3 млcтивнw поми1луй.</w:t>
      </w:r>
    </w:p>
    <w:p>
      <w:pPr>
        <w:pStyle w:val="Normal"/>
        <w:widowControl w:val="false"/>
        <w:rPr/>
      </w:pPr>
      <w:r>
        <w:rPr>
          <w:rFonts w:cs="Irmologion Ucs" w:ascii="Irmologion Ucs" w:hAnsi="Irmologion Ucs"/>
          <w:color w:val="FF0000"/>
          <w:kern w:val="2"/>
          <w:sz w:val="32"/>
          <w:szCs w:val="32"/>
        </w:rPr>
        <w:t>Ли1къ: Г</w:t>
      </w:r>
      <w:r>
        <w:rPr>
          <w:rFonts w:cs="Irmologion Ucs" w:ascii="Irmologion Ucs" w:hAnsi="Irmologion Ucs"/>
          <w:kern w:val="2"/>
          <w:sz w:val="32"/>
          <w:szCs w:val="32"/>
        </w:rPr>
        <w:t>Dи поми1луй, в7i.</w:t>
      </w:r>
    </w:p>
    <w:p>
      <w:pPr>
        <w:pStyle w:val="Normal"/>
        <w:widowControl w:val="false"/>
        <w:rPr/>
      </w:pPr>
      <w:r>
        <w:rPr>
          <w:rFonts w:cs="Irmologion Ucs" w:ascii="Irmologion Ucs" w:hAnsi="Irmologion Ucs"/>
          <w:color w:val="FF0000"/>
          <w:kern w:val="2"/>
          <w:sz w:val="32"/>
          <w:szCs w:val="32"/>
        </w:rPr>
        <w:t>Їерeй же возглашaетъ: Ў</w:t>
      </w:r>
      <w:r>
        <w:rPr>
          <w:rFonts w:cs="Irmologion Ucs" w:ascii="Irmologion Ucs" w:hAnsi="Irmologion Ucs"/>
          <w:kern w:val="2"/>
          <w:sz w:val="32"/>
          <w:szCs w:val="32"/>
        </w:rPr>
        <w:t>слhши ны2, б9е, сп7си1телю нaшъ:</w:t>
      </w:r>
    </w:p>
    <w:p>
      <w:pPr>
        <w:pStyle w:val="Normal"/>
        <w:widowControl w:val="false"/>
        <w:rPr/>
      </w:pPr>
      <w:r>
        <w:rPr>
          <w:rFonts w:cs="Irmologion Ucs" w:ascii="Irmologion Ucs" w:hAnsi="Irmologion Ucs"/>
          <w:color w:val="FF0000"/>
          <w:kern w:val="2"/>
          <w:sz w:val="32"/>
          <w:szCs w:val="32"/>
        </w:rPr>
        <w:t>Ли1къ: Ґ</w:t>
      </w:r>
      <w:r>
        <w:rPr>
          <w:rFonts w:cs="Irmologion Ucs" w:ascii="Irmologion Ucs" w:hAnsi="Irmologion Ucs"/>
          <w:kern w:val="2"/>
          <w:sz w:val="32"/>
          <w:szCs w:val="32"/>
        </w:rPr>
        <w:t>ми1нь.</w:t>
      </w:r>
    </w:p>
    <w:p>
      <w:pPr>
        <w:pStyle w:val="Normal"/>
        <w:widowControl w:val="false"/>
        <w:rPr/>
      </w:pPr>
      <w:r>
        <w:rPr>
          <w:rFonts w:cs="Irmologion Ucs" w:ascii="Irmologion Ucs" w:hAnsi="Irmologion Ucs"/>
          <w:color w:val="FF0000"/>
          <w:kern w:val="2"/>
          <w:sz w:val="32"/>
          <w:szCs w:val="32"/>
        </w:rPr>
        <w:t>Діaконъ: Г</w:t>
      </w:r>
      <w:r>
        <w:rPr>
          <w:rFonts w:cs="Irmologion Ucs" w:ascii="Irmologion Ucs" w:hAnsi="Irmologion Ucs"/>
          <w:kern w:val="2"/>
          <w:sz w:val="32"/>
          <w:szCs w:val="32"/>
        </w:rPr>
        <w:t>Dу пом0лимсz.</w:t>
      </w:r>
    </w:p>
    <w:p>
      <w:pPr>
        <w:pStyle w:val="Normal"/>
        <w:widowControl w:val="false"/>
        <w:rPr/>
      </w:pPr>
      <w:r>
        <w:rPr>
          <w:rFonts w:cs="Irmologion Ucs" w:ascii="Irmologion Ucs" w:hAnsi="Irmologion Ucs"/>
          <w:color w:val="FF0000"/>
          <w:kern w:val="2"/>
          <w:sz w:val="32"/>
          <w:szCs w:val="32"/>
        </w:rPr>
        <w:t>Ли1къ: Г</w:t>
      </w:r>
      <w:r>
        <w:rPr>
          <w:rFonts w:cs="Irmologion Ucs" w:ascii="Irmologion Ucs" w:hAnsi="Irmologion Ucs"/>
          <w:kern w:val="2"/>
          <w:sz w:val="32"/>
          <w:szCs w:val="32"/>
        </w:rPr>
        <w:t>Dи поми1лу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ерeй со всsкимъ внимaніемъ и3 ўмилeніемъ чтeтъ мlтву сію2 велеглaснw:</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б9е и3 создaтелю нaшъ, w4бразомъ свои1мъ почтhй нaсъ человёки, научи1вый и3збр†нныz тво‰ ћкw диви1тисz внeмлющымъ ўчeнію твоемY, tкрhвый премyдрость младeнцємъ: и4же соломHна и3 всёхъ взыскyющихъ премyдрости твоeй научи1вый, tвeрзи сердцA, ўмы2 и3 ўстA рабHвъ твои1хъ си1хъ во є4же пріsти си1лу зак0на твоегw2: и3 со ўспёхомъ познaти преподає1маz и5мъ полє1знаz ўчє1ніz, въ слaву прес™aгw и4мене твоегw2, въ п0льзу и3 созидaніе с™ёй твоeй цRкви, и3 разумёти бlгyю и3 совершeнную в0лю твою2. И#збaви и5хъ t всsкагw нал0га врaжіz, соблюди2 и5хъ въ правослaвіи и3 вёрэ, и3 во всsкомъ бlгочeстіи и3 чcтотЁ во вс‰ дни6 животA и5хъ, да преуспёютъ въ рaзумэ и3 во и3сполнeніи зaповэдей твои1хъ: да тaкw пред8угот0вани прослaвzтъ прес™0е и4мz твоE, и3 бyдутъ наслBдницы цrтвіz твоегw2. Ћкw ты2 є3си2 бGъ си1ленъ въ ми1лости и3 бlгъ въ крёпости, и3 тебЁ подобaетъ всsкаz слaва, чeсть и3 поклонeніе, nц7Y и3 сн7у и3 с™0му д¦у, всегдA, нhнэ и3 при1снw, и3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іaконъ: П</w:t>
      </w:r>
      <w:r>
        <w:rPr>
          <w:rFonts w:cs="Irmologion Ucs" w:ascii="Irmologion Ucs" w:hAnsi="Irmologion Ucs"/>
          <w:kern w:val="2"/>
          <w:sz w:val="32"/>
          <w:szCs w:val="32"/>
        </w:rPr>
        <w:t xml:space="preserve">ремyдрость. </w:t>
      </w:r>
      <w:r>
        <w:rPr>
          <w:rFonts w:cs="Irmologion Ucs" w:ascii="Irmologion Ucs" w:hAnsi="Irmologion Ucs"/>
          <w:color w:val="FF0000"/>
          <w:kern w:val="2"/>
          <w:sz w:val="32"/>
          <w:szCs w:val="32"/>
        </w:rPr>
        <w:t>Ли1къ: Ч</w:t>
      </w:r>
      <w:r>
        <w:rPr>
          <w:rFonts w:cs="Irmologion Ucs" w:ascii="Irmologion Ucs" w:hAnsi="Irmologion Ucs"/>
          <w:kern w:val="2"/>
          <w:sz w:val="32"/>
          <w:szCs w:val="32"/>
        </w:rPr>
        <w:t xml:space="preserve">естнёйшую херув‡мъ: </w:t>
      </w:r>
      <w:r>
        <w:rPr>
          <w:rFonts w:cs="Irmologion Ucs" w:ascii="Irmologion Ucs" w:hAnsi="Irmologion Ucs"/>
          <w:color w:val="FF0000"/>
          <w:kern w:val="2"/>
          <w:sz w:val="32"/>
          <w:szCs w:val="32"/>
        </w:rPr>
        <w:t>И# nбыкновeнный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ерeй, бlгословлsz џтроки кrт0мъ, глаг0лет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словeніе гDне на вaсъ, тогw2 бlгодaтію и3 чlвэколю1біемъ, всегдA, нhнэ и3 при1снw, и3 во вёки вэкHвъ, ґми1нь.</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Посeмъ џтроцы цэлyютъ с™hй кrтъ, и3 їерeй кропи1тъ и4хъ њсщ7eнною вод0ю.</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 xml:space="preserve">И#ст0чникъ: Трeбникъ. Ри1мъ. </w:t>
      </w:r>
      <w:r>
        <w:rPr>
          <w:rFonts w:cs="Orthodox_tt eROOS" w:ascii="Orthodox_tt eROOS" w:hAnsi="Orthodox_tt eROOS"/>
          <w:sz w:val="32"/>
          <w:szCs w:val="32"/>
        </w:rPr>
        <w:t>198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2:00Z</dcterms:created>
  <dc:creator>textnakliros.ru</dc:creator>
  <dc:description/>
  <dc:language>en-US</dc:language>
  <cp:lastModifiedBy>a.kuznetsov@vladivostok.com</cp:lastModifiedBy>
  <dcterms:modified xsi:type="dcterms:W3CDTF">2018-11-01T13:42:00Z</dcterms:modified>
  <cp:revision>2</cp:revision>
  <dc:subject/>
  <dc:title>старославянские тексты</dc:title>
</cp:coreProperties>
</file>