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5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г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yченика лyпп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сjй дeнь tдаeтсz прaздникъ ўспeніz прес™hz бцdы, и3 поeтсz всE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чера nбhчнаz каfjсма.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стіхи6ры прaздника, на ѕ7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ще въ пzт0къ вeчера: Слaва, прaздника: И# нhнэ, догмaтікъ настоsщагw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 днE, кромЁ вх0да и3 паремjй. И# ѓбіе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од0би, гDи: Е#ктеніA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0лнимъ вечeрню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, и3 Слaва, и3 нhнэ, прaздника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§е нaшъ: тропaрь прaздника, є3ди1ножды: є3ктеніA, и3 tп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овечeріи кондaк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yнощницу же поeмъ по nбhчаю съ каfjсмою и3 съ тропари2 nбhчными, ґ не прaздника. Глаг0лемъ же моли1тву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zни2, гD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тропaрь прaздника, двaжды. Слaва, и3 нhнэ, т0йж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 сэдaльны прaздника. И# чтeніе: и3 pал0мъ н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ы прaз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рвый со їрмос0мъ на }: и3 другjй со їрмос0мъ на ѕ7: їрмосh же поeмъ nбою2 канHнwвъ, по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украшeнна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v3пакои2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и3 јкос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 не поeмъ: но поeмъ припёвы прaздника, ћкоже на сaмый прaздни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и1ленъ прaздника,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прaздника, на д7. Слaва, и3 нhнэ, прaздника. Славосл0віе вели1ко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трис™0мъ тропaрь прaздника, є3ди1ножды. Е#ктеніA, и3 tпyстъ. И# и3схождeніе въ притв0ръ. И# чaсъ №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часёхъ тропaрь и3 кондaкъ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 бlжє1нна nбою2 канHнwвъ пёснь f7, на }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прaздника. Слaва, и3 нhнэ, кондaкъ прaздник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5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, ґллилyіа, и3 причaстен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ъ, и3 є3ђліе днE, и3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обaетъ вёдати, ѓще случи1тсz tдaніе ўспeніz бцdы въ недёл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суббHту на мaлэй вечeрни стіхи6ры воскrны по nбhча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1ра воскrна є3ди1на, и3 прaздника стіх0вна, съ припёвы свои1ми, вели1кіz вечeрни. Слaва, и3 нhнэ, прaздника. Тропaрь воскrнъ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вели1цэй вечeрни, по nбhчной каfjсмэ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воззвaхъ, стіхи6ры воскrны, G: и3 °вост0ченъ°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: и3 прaздника ѕ7, поeмыz на сaмый прaздникъ. Слaва, прaздника: И# нhнэ, бGор0диченъ №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jи стіхи6ры, и3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воскrны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благословeніи хлёбwвъ тропaрь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цdе дв7о, двaжды, и3 прaздника є3ди1ножды. И# чтeніе въ послaніихъ ґпcльск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тропaрь воскrнъ двaжды: Слaва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, сэдaльны воскrны и3 бGорHдичны и4хъ, и3 чтeніе во є3ђліи толков0мъ. И# непорHчны, и3 v3пакои2 глaса, и3 чт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епє1нна, и3 прокjменъ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кое дыхaніе: Е#ђліе воскr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rніе хrт0в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P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л0мъ н7. Стіхи1ра воскrна. И# прHчаz по nбhча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воскrнъ, со їрмос0мъ на д7, и3 бцdы на в7, и3 прaздника џба канHна на }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украшeнна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кондaкъ прaздника, и3 јкосъ. v3пакои2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воскrнъ, и3 јкосъ, и3 пр0лог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поeм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: Свэти1ленъ воскrнъ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воскrны, на д7: и3 прaздника на д7, со слaвнымъ: съ припёвы прaздника. Слaва, стіхи1ра є3ђльскаz. И# нhнэ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lгословeнна є3си2: Славосл0віе вели1кое. По трис™0мъ тропaрь воскrнъ т0чію. Е#ктєніи2, и3 tпyстъ, и3 њглашeніе студjтово. И# и3схождeніе nбhчное въ притв0ръ, и3 чaсъ №, и3 конeчный tпyс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часёхъ, тропaрь воскrнъ. Слaва, (с. </w:t>
      </w:r>
      <w:r>
        <w:rPr>
          <w:rFonts w:cs="Orthodox_tt eROOS" w:ascii="Orthodox_tt eROOS" w:hAnsi="Orthodox_tt eROOS"/>
          <w:kern w:val="2"/>
          <w:sz w:val="32"/>
          <w:szCs w:val="32"/>
        </w:rPr>
        <w:t>456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прaздника: И# нhнэ, бGор0диченъ часHвъ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нaшъ кондaкъ прaздника, и3 воскrнъ премэнsюще глаг0л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 бlжє1нна глaса на ѕ7: и3 прaздника, пёснь д7, на д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воскrнъ, и3 прaздника. Слaва, кондaкъ воскrнъ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, ґпcлъ, ґллилyіа, и3 є3ђліе днE и3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чaстен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вали1те гDа съ нб7съ: и3 прaздника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Ґнат0ліевъ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44:00Z</dcterms:created>
  <dc:creator>textnakliros.ru</dc:creator>
  <dc:description/>
  <dc:language>en-US</dc:language>
  <cp:lastModifiedBy>a.kuznetsov@vladivostok.com</cp:lastModifiedBy>
  <dcterms:modified xsi:type="dcterms:W3CDTF">2018-10-26T09:44:00Z</dcterms:modified>
  <cp:revision>2</cp:revision>
  <dc:subject/>
  <dc:title>Богослужебные книги. Минея. Август</dc:title>
</cp:coreProperties>
</file>