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прор0ка даніи1л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трeтіе цaрства їwакjма царS їyдина, пріи1де навуходон0соръ цaрь вавmлHнскъ на їеrли1мъ и3 воевaше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дадE гDь въ рyцэ є3гw2 їwакjма царS їyдина и3 t чaсти сосyдwвъ хрaма б9іz. И# принесE | въ зeмлю сеннаaръ въ д0мъ б0га своегw2 и3 сосyды внесE въ д0мъ сокр0вищный б0г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цaрь ко ґсфанeзу, старёйшинэ є3vнyхwвъ свои1хъ, ввести2 t сынHвъ плёна ї}лева и3 t плeмене цaрска и3 t кнzз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ю4ношы, на ни1хже нёсть пор0ка, и3 дwбры2 зрaкомъ и3 смhслєны во всsцэй премyдрости, и3 вёдущыz ўмёніе и3 размышлsющыz рaзумъ, и3 и5мже є4сть крёпость въ ни1хъ, є4же предстоsти въ домY пред8 царeмъ и3 научи1ти | кни1гамъ и3 љзhку халдeй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велЁ и5мъ (даsти) цaрь по вс‰ дни6 t трапeзы царeвы и3 t вінA питіS своегw2 и3 корми1ти и5хъ лBта три2, и3 пот0мъ стaти пред8 ца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въ ни1хъ t сынHвъ їyдиныхъ даніи1лъ и3 ґнaніа, и3 ґзaріа и3 міса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зложи2 и5мъ и3менA старёйшина є3vнyхwвъ: даніи1лу валтасaръ, и3 ґнaніи седрaхъ, и3 місаи1лу місaхъ, ґзaріи же ґвдена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ложи2 даніи1лъ на сeрдцы своeмъ, є4же не њскверни1тисz t трапeзы царeвы и3 t вінA питіS є3гw2, и3 моли2 старёйшину є3vнyхwвъ, ћкw да не њсквер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дадE бGъ даніи1ла въ ми1лость и3 въ щедрHты пред8 старёйшиною є3vнyх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старёйшина є3vнyхwвъ даніи1лу: бою1сz ѓзъ господи1на моегw2 царS, заповёдавшагw њ пи1щи вaшей и3 питіи2 вaшемъ, да не когдA ўви1дитъ лицA в†ша ўны6ла пaче nтрокHвъ свeрстникwвъ вaшихъ, и3 њсyдите главY мою2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даніи1лъ ко ґмелсaру, є3г0же пристaви старёйшина є3vнyхwвъ къ даніи1лу и3 ґнaніи, и3 ґзaріи и3 місаи1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скуси2 џтроки тво‰ до десzти2 днjй, и3 да дадsтъ нaмъ t сёменъ земнhхъ, да kди1мъ, и3 в0ду да пі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да kвsтсz пред8 тоб0ю ли1ца н†ша и3 ли1ца nтрокHвъ kдyщихъ t трапeзы царeвы, и3 ћкоже ќзриши, сотвори2 со џтрwки т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лyша и5хъ и3 и3скуси2 | до десzти2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 скончaніи же десzти1хъ днjй, kви1шасz ли1ца и4хъ бл†га и3 крBпка пл0тію пaче nтрокHвъ kдyщихъ t трапeзы царe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ґмелсaръ teмлz ћди и4хъ и3 віно2 питіS и4хъ и3 даsше и5мъ сёме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четhремъ nтрокHмъ си6мъ и5мъ дадE и5мъ бGъ смhслъ и3 мyдрость во всsцэй кни1жнэй премyдрости: даніи1лъ же разyменъ бhсть во всsцэмъ видёніи и3 с0н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 скончaніи тёхъ днjй, въ нsже речE цaрь привести2 |, введE | старёйшина є3vнyхwвъ пред8 навуходон0со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есёдова съ ни1ми цaрь, и3 не њбрэт0шасz t всёхъ и4хъ под0бни даніи1лу и3 ґнaніи, и3 ґзaріи и3 місаи1лу: и3 стaша пред8 ца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 всsцэмъ глаг0лэ премyдрости и3 ўмёніz, њ ни1хже вопрошaше t ни1хъ цaрь, њбрёте | десzтери1цею пaче всёхъ њбаsтелей и3 волхвHвъ сyщихъ во всeмъ цaрств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hсть даніи1лъ дaже до пeрвагw лёта кЂра царS.</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втор0е цaрства навуходон0сорова, с0ніе ви1дэ навуходон0соръ, и3 ўжасeсz дyхъ є3гw2, и3 с0нъ є3гw2 tступи2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цaрь призвaти њбаsтелей и3 волхвHвъ, и3 чародёєвъ и3 халдeєвъ, є4же возвэсти1ти царю2 с0нъ є3гw2. И# пріид0ша и3 стaша пред8 ца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и5мъ цaрь: ви1дэхъ с0нъ, и3 ўжасeсz дyхъ м0й, є4же ўразумёти с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глаг0лаше халдeє сЂрски царeви: царю2, во вёки живи2: ты2 повёждь с0нъ рабHмъ твои6мъ, и3 сказaніе є3гw2 возвэсти1мъ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вэщa же цaрь халдewмъ и3 речE: сл0во tступи1ло є4сть t менє2: ѓще ќбw не возвэститE ми2 снA и3 сказaніz є3гw2, въ пaгубу вyдете, и3 д0мове вaши разгрaб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же с0нъ и3 сказaніе є3гw2 возвэститE мнЁ, да‰ніz и3 дaры и3 чeсть мн0гу пріи1мете t менє2: т0чію с0нъ и3 сказaніе є3гw2 возвэсти1те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tвэщaша втор0е и3 рёша: цaрь да повёсть с0нъ рабHмъ свои6мъ, и3 сказaніе є3гw2 возвэсти1м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tвэщA цaрь и3 речE: пои1стиннэ вёмъ ѓзъ, ћкw врeмz вы2 (т0чію) и3скупyете, понeже ви1дите, ћкw tступи1ло є4сть сл0во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u5бо снA не возвэститE мнЁ, вёмъ, ћкw сл0во л0жно и3 растлённо совэщaстесz рещи1 предо мн0ю, д0ндеже врeмz минeтъ: с0нъ м0й повёдите мнЁ, и3 ўвёмъ, ћкw и3 сказaніе є3гw2 возвэститE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вэщaша же пaки халдeє пред8 царeмъ и3 рёша: нёсть человёка на земли2, и4же сл0во царeво возм0жетъ возвэсти1ти, ћкw всsкъ цaрь вели1кій и3 кнsзь не вопрошaетъ ссиевaгw словесE њбаsтелz, волхвA и3 халд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нeже сл0во, є3г0же вопрошaетъ цaрь, тsжко, и3 нёсть другaгw, и4же возвэсти1тъ є5 пред8 царeмъ, но т0чію б0зи, и4хже нёсть житіE со всsкою пл0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огдA цaрь въ ћрости и3 во гнёвэ мн0зэ речE погуби1ти вс‰ м{дрыz ваввmлw6н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3зhде повелёніе, и3 мyдріи ўбивaхусz: и3 взыскaша даніи1ла и3 другHвъ є3гw2 ўби1т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огдA даніи1лъ tвэщA совётъ и3 рaзумъ ґріHху ґрхімагjру цaрску, и4же и3зhде ўби1ти мyдрыхъ вавmлHн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опрошaше и5 глаг0лz: кнsже царeвъ, њ чес0мъ и3зhде и3зрэчeніе безстyдное t лицA царeва; Возвэсти1 же ґріHхъ сл0во даніи1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ніи1лъ же вни1де и3 моли2 царS, ћкw да врeмz дaстъ є3мY, и3 сказaніе є3гw2 возвэсти1тъ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ни1де даніи1лъ въ д0мъ св0й и3 возвэсти2 сл0во ґнaніи и3 ґзaріи и3 місаи1лу, друг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щедр0тъ прошaху ў бGа нбcнагw њтaйнэ сeй, ћкw да не поги1бнутъ даніи1лъ и3 дрyзіе є3гw2 со пр0чіими мyдрыми вавmлHнск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огдA даніи1лу во снЁ н0щію тaйна tкрhсz: и3 благослови2 даніи1лъ бGа нбcн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речE: бyди и4мz гDа бGа блгcвeно t вёка и3 до вёка, ћкw премdрость и3 смhслъ и3 крёпость є3гw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т0й премэнsетъ временA и3 лBта, поставлsетъ цари6 и3 преставлsетъ, даsй премyдрость м{дрымъ и3 рaзумъ вёдущымъ смыш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0й tкрывaетъ глубHкаz и3 сокровє1ннаz, свёдый с{щаz во тмЁ и3 свётъ съ ни1м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ебЁ, б9е nтцє1въ мои1хъ, и3сповёдаюсz и3 хвалю2, ћкw премyдрость и3 си1лу дaлъ ми2 є3си2 и3 возвэсти1лъ ми2 є3си2, ±же проси1хомъ ў тебє2, и3 видёніе царeво возвэсти1лъ ми2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іи1де даніи1лъ ко ґріHху є3г0же пристaви цaрь погуби1ти м{дрыz вавmлHнскіz, и3 речE є3мY: мyдрыхъ вавmлHнскихъ не погублsй, но введи1 мz пред8 царS, и3 сказaніе снA возвэшY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огдA ґріHхъ съ потщaніемъ введE даніи1ла пред8 царS и3 речE є3мY: њбрэт0хъ мyжа t плBнникъ жид0вскихъ, и4же сказaніе царю2 возвэст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tвэщA цaрь и3 речE даніи1лу, є3мyже и4мz валтасaръ: м0жеши ли ми2 возвэсти1ти с0нъ, є3г0же ви1дэхъ, и3 сказa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tвэщA даніи1лъ пред8 царeмъ и3 речE: тaйны, є3sже цaрь вопрошaетъ, нёсть мyдрыхъ, волхвHвъ, нижE њбаsтелей газари1нwвъ (си1ла) возвэсти1ти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о є4сть бGъ на нбcси tкрывazй т†йны и3 возвэсти2 царю2 навуходон0сору, и5мже подобaетъ бhти въ послBдніz дни6. С0нъ тв0й и3 видёніе главы2 твоеS на л0жи твоeмъ сіE є4сть,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омышлє1ніz тво‰ на л0жи твоeмъ взыд0ша, чесомY подобaетъ бhти по си1хъ, и3 tкрывazй т†йны kви2 тебЁ, и5мже подобaет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мнЁ не премyдростію сyщею во мнЁ пaче всёхъ живyщихъ тaйна сіS tкрhсz, но рaди тогw2, ћкw да возвэщY сказaніе царю2, да ўразумёеши размышлє1ніz сeрдц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ы2, царю2 ви1дэлъ є3си2: и3 сE, тёло є3ди1но, вeліе тёло џно, и3 њбли1чіе є3гw2 высоко2, стоsщо пред8 лицeмъ твои1мъ, и3 w4бразъ є3гw2 стрaш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тёло, є3гHже главA t злaта чи1ста, рyцэ и3 пє1рси и3 мы6шцы є3гw2 срє1брzны, чрeво и3 стeгна мBдz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г0лєни желBзны, н0зэ, чaсть ќбw нёкаz желёзна и3 чaсть нёкаz скудeль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и1дэлъ є3си2, д0ндеже tт0ржесz кaмень t горы2 без8 рyкъ, и3 ўдaри тёло въ н0зэ желBзны и3 скудє1льны, и3 и3стни2 и5хъ до кон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тогдA сотр0шасz вкyпэ скудeль, желёзо, мёдь, сребро2 и3 злaто, и3 бhсть ћкw прaхъ t гумнA лётнz: и3 взsтъ | премн0гій вётръ, и3 мёсто не њбрётесz и5мъ: кaмень же порази1вый тёло бhсть горA вели1ка и3 нап0лни всю2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eй є4сть с0нъ, ґ сказaніе є3гw2 речeмъ пред8 ца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Ты2, царю2, цaрь царeй, є3мyже бGъ нбcный цaрство дадE крёпко и3 держaвно и3 чeст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во всsцэмъ мёстэ, и3дёже живyтъ сhнове человBчи и3 ѕвёріе п0льстіи, и3 пти6цы небє1сныz и3 ры6бы морск‡z дaлъ є4сть въ рyку твою2 и3 постaвилъ тS властели1на всBмъ: ты2 є3си2 главA злат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послэди2 тебє2 востaнетъ цaрство друг0е мeншее тебє2, є4же є4сть сребро2, цaрство же трeтіе, є4же є4сть мёдь, є4же соwдолёетъ вс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цaрство четвeртое, є4же бyдетъ крёпко ѓки желёзо: ћкоже желёзо стончевaетъ и3 ўмzгчaетъ вс‰, тaкожде и3 то2 и3стончи1тъ и3 и3стни1тъ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Ґ ћкw ви1дэлъ є3си2 н0зэ и3 пeрсты, чaсть ќбw нёкую желёзну, чaсть же нёкую гли1нzну, цaрство раздэлeно бyдетъ, и3 t к0рене желёзна бyдетъ въ нeмъ, ћкоже ви1дэлъ є3си2 желёзо смёшено съ гли1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пeрсты ножнjи, чaсть ќбw нёкаz желёзна, чaсть же нёкаz гли1нzна, чaсть нёкаz цaрства бyдетъ крэпкA и3 t негw2 бyдетъ сокрушe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Ћкw ви1дэлъ є3си2 желёзо смёшено со гли1ною, смёшєны бyдутъ во плeмени человёчи, и3 не бyдутъ прилэплsющесz сeй къ семY, ћкоже желёзо не смэшaетсz со гли1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во днeхъ царeй тёхъ возстaвитъ бGъ нбcный цaрство, є4же во вёки не разсhплетсz, и3 цaрство є3гw2 лю1демъ и3нBмъ не њстaнетсz, и3стни1тъ и3 развёетъ вс‰ ц†рства, т0е же стaнетъ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ћкоже ви1дэлъ є3си2, ћкw tсэчeсz t горы2 кaмень без8 рyкъ и3 и3стни2 гли1ну, желёзо, мёдь, сребро2, злaто. БGъ вели1кій возвэсти2 царю2, и5мже подобaетъ бhти по си1хъ: и3 и4стиненъ с0нъ, и3 вёрно сказa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ТогдA цaрь навуходон0соръ падE на лицE и3 поклони1сz даніи1лу, и3 речE дaры и3 благовHніz возліs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tвэщaвъ цaрь речE даніи1лу: пои1стиннэ бGъ вaшъ т0й є4сть бGъ богHвъ и3 гDь господeй и3 цRь царeй, tкрывazй т†йны, понeже возм0глъ є3си2 tкрhти тaйну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возвели1чи цaрь даніи1ла, и3 дaры вели6ки и3 мнHги дадE є3мY, и3 постaви є3го2 над8 всeю стран0ю вавmлHнскою и3 кнsзz воев0дамъ, над8 всёми мyдрыми вавmлHнск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даніи1лъ проси2 ў царS и3 пристaви над8 дёлы страны2 вавmлHнскіz седрaха, місaха и3 ґвденагw2. Даніи1лъ же бsше во дворЁ царeвэ.</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nсмонадесsтое навуходон0соръ цaрь сотвори2 тёло злaто, высотA є3гw2 лaктій шести1десzти и3 широтA є3гw2 лaктій шести2, и3 постaви є5 на п0ли деи1рэ во странЁ вавmлHн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слA (навуходон0соръ цaрь) собрaти v3пaты и3 воевHды и3 мэстоначaлники, вожди6 же и3 мучи1тєли, и3 сyщыz на властeхъ и3 вс‰ кн‰зи стрaнъ, пріити2 на њбновлeніе кумjра, є3г0же постaви навуходон0сор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обрaшасz мэстонач†лницы, v3пaтове, воевHды, вождeве, мучи1теліе вели1цыи, и5же над8 властьми2, и3 вси2 нач†лницы стрaнъ на њбновлeніе тёла, є4же постaви навуходон0соръ цaрь: и3 стaша пред8 тёломъ, є4же постaви навуходон0сор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оповёдникъ вопіsше со крёпостію: вaмъ глаг0летсz, нар0ди, лю1діе, племенA, kзh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ъ џньже чaсъ ѓще ўслhшите глaсъ трубы2, свирBли же и3 гyсли, самвЂки же и3 pалти6ри и3 согл†сіz, и3 всsкагw р0да мусікjйска, пaдающе покланsйтесz тёлу злат0му, є4же постaви навуходонс0р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и4же ѓще не пaдъ покл0нитсz, въ т0й чaсъ ввeрженъ бyдетъ въ пeщь nгнeмъ горsщ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є3гдA ўслhшаша лю1діе глaсъ трубы2, свирBли же и3 гyсли, самвЂки же и3 pалти6ри и3 согл†сіz, и3 всsкагw р0да мусікjйска, пaдающе вси2 лю1діе, племенA, kзhцы, покланsхусz тёлу злат0му, є4же постaви навуходон0сор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огдA приступи1ша мyжіе халдeйстіи и3 њболгaша їудeє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вэщaвше рёша навуходон0сору царeви: царю2, во вёки жив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ы2, царю2, положи1лъ є3си2 повелёніе, да всsкъ человёкъ, и4же ѓще ўслhшитъ глaсъ трубы2, свирBли же и3 гyсли, самвЂки же и3 pалти6ри и3 согл†сіz, и3 всsкагw р0да мусік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е пaдъ покл0нитсz тёлу злат0му, ввeрженъ бyдетъ въ пeщь nгнeмъ горsщ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yть u5бо мyжіе їудeє, и5хже постaвилъ є3си2 над8 дёлы страны2 вавmліHнскіz, седрaхъ, місaхъ и3 ґвденагw2, и5же не послyшаша зaповэди твоеS, царю2, и3 богHмъ твои6мъ не слyжатъ и3 тёлу злат0му, є4же постaвилъ є3си2, не покланs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огдA навуходон0соръ въ ћрости и3 гнёвэ речE привести2 седрaха, місaха и3 ґвденагH. И# приведeни бы2ша пред8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вэщA навуходон0соръ и3 речE и5мъ: ѓще вои1стинну, седрaхъ, місaхъ и3 ґвденагw2, богHмъ мои6мъ не слyжите и3 тёлу злат0му, є4же постaвихъ, не покланsе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н7э u5бо ѓще є3стE гот0ви, да є3гдA ўслhшите глaсъ трубы2, свирBли же и3 гyсли, самвЂки же и3 pалти6ри и3 согл†сіz, и3 всsкагw р0да мусікjйска, пaдше поклони1тесz тёлу злат0му, є4же сотвори1хъ: ѓще же не поклонитeсz, въ т0й чaсъ ввeржени бyдете въ пeщь nгнeмъ горsщую: и3 кто2 є4сть бGъ, и4же и4зметъ вы2 и3з8 рук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tвэщaша седрaхъ, місaхъ и3 ґвденагw2, глаг0люще царю2 навуходон0сору: не трeбэ нaмъ њ глаг0лэ сeмъ tвэщaти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є4сть бо бGъ нaшъ на нбcсёхъ, є3мyже мы2 слyжимъ, си1ленъ и3з8sти нaсъ t пeщи nгнeмъ горsщіz и3 t рукY твоє1ю и3збaвити нaсъ,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ли ни2, вёдомо да бyдетъ тебЁ, царю2, ћкw богHмъ твои6мъ не слyжимъ и3 тёлу злат0му, є4же постaвилъ є3си2, не клaнzе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огдA навуходон0соръ и3сп0лнисz ћрости, и3 зрaкъ лицA є3гw2 и3змэни1сz на седрaха, місaха и3 ґвденагw2, и3 речE: разжжи1те пeщь седмери1цею, д0ндеже до концA разгор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мужє1мъ си6льнымъ крёпостію речE: њковaвше седрaха, місaха и3 ґвденагw2, ввeрзите въ пeщь nгнeмъ горsщ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огдA мyжіе џніи њк0вани бhша съ гaщами свои1ми и3 покрывaлы, и3 сапогми2 и3 со nдeждами свои1ми, и3 ввeржени бhша посредЁ пeщи nгнeмъ горsщ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нeже глаг0лъ царeвъ превозм0же, и3 пeщь разжжeна бhсть преизли1шше: и3 мужeй џныхъ, и5же вверг0ша седрaха, місaха и3 ґвденагw2, ўби2 плaмень џгне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мyжіе тjи тріE, седрaхъ, місaхъ и3 ґвденагw2, пад0ша посредЁ пeщи nгнeмъ горsщіz њк0ва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хождaху посредЁ плaмене пою1ще бGа и3 благословsще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тaвъ съ ни1ми ґзaріа помоли1сz си1це и3 tвeрзъ ўстA сво‰ посредЁ nгнS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блгcвeнъ є3си2, гDи, б9е nтє1цъ нaшихъ, хвaльно и3 прослaвлено и4мz твоE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ћкw првdнъ є3си2 њ всёхъ, ±же сотвори1лъ є3си2 нaмъ, и3 вс‰ дэлA тво‰ и4стинна, и3 прaви путіE твои2, и3 вси2 суди2 твои2 и4стин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судбы6 и4стинны сотвори1лъ є3си2 по всBмъ, ±же навeлъ є3си2 на ны2 и3 на грaдъ с™hй nтє1цъ нaшихъ їеrли1мъ: ћкw и4стиною и3 суд0мъ навeлъ є3си2 сі‰ вс‰ на ны2 грBхъ рaди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Ћкw согрэши1хомъ и3 беззак0нновахомъ tступи1вше t тебє2, и3 прегрэши1хомъ во в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зaповэдій твои1хъ не послyшахомъ, нижE соблюд0хомъ, нижE сотвори1хомъ, ћкоже заповёдалъ є3си2 нaмъ, да блaго нaм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с‰, є3ли6ка сотвори1лъ є3си2 нaмъ, и3 вс‰, є3ли6ка навeлъ є3си2 на ны2, и4стиннымъ суд0мъ сотвор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прeдалъ є3си2 нaсъ въ рyки врагHвъ беззак0нныхъ, мeрзкихъ tстyпникwвъ, и3 царю2 непрaведну и3 лукaвнэйшу пaче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нн7э нёсть нaмъ tвeрзти ќстъ: стyдъ и3 поношeніе бhхомъ рабHмъ твои6мъ и3 чтyщым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е предaждь u5бо нaсъ до концA и4мене твоегw2 рaди, и3 не разори2 завёт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не tстaви млcти твоеS t, нaсъ, ґвраaма рaди возлю1бленнагw t тебє2, и3 за їсаaка рабA твоего2 и3 ї}лz с™aго т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5мже гlалъ є3си2 ўмн0жити сёмz и4хъ, ћкw ѕвёзды небє1сныz и3 ћкw пес0къ вскрaй м0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Ћкw, вLко, ўмaлихомсz пaче всёхъ kзы6къ, и3 є3смы2 смирeни по всeй земли2 днeсь грBхъ рaди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нёсть во врeмz сіE кнsзz и3 прbр0ка и3 вождA, нижE всесожжeніz, нижE жeртвы, нижE приношeніz, нижE кади1ла ни мёста, є4же пожрeти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њбрэсти2 млcть: но душeю сокрушeнною и3 дyхомъ смирeннымъ да пріsти бy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Ћкw во всесожжeніихъ џвнихъ и3 ю4нчихъ и3 ћкw во тмaхъ ѓгнєцъ тyчныхъ, тaкw да бyдетъ жeртва нaша пред8 тоб0ю днeсь, и3 да соверши1тсz по тебЁ, ћкw нёсть студA ўповaющымъ н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н}э возслёдуемъ всёмъ сeрдцемъ и3 бои1мсz тебє2 и3 и4щемъ ли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не посрами2 нaсъ, но сотвори2 съ нaми по кр0тости твоeй и3 по мн0жеству млcти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и3зми2 нaсъ по чудесє1мъ твои6мъ, и3 дaждь слaву и4мени твоемY,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да посрaмzтсz вси2 kвлsющіи рабHмъ твои6мъ ѕл†z, и3 да постыдsтсz t всsкіz си1лы, и3 крёпость и4хъ да сокруш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да разумёютъ, ћкw ты2 є3си2 гDь бGъ є3ди1нъ и3 слaвенъ по всeй вселeн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не престaша ввeргшіи и5хъ слуги6 царє1вы, жгyще пeщь нaфfою и3 смол0ю, и3 и3згрeбьими и3 хврaст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разливaщесz плaмень над8 пeщію на лaктій четhредесzть дeв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њбhде и3 пожжE, и5хже њбрёте w4крестъ пeщи халдeй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ЃгGлъ же гDень сни1де кyпнw съ сyщими со ґзaріею въ пe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tтрzсE плaмень џгненный t пeщи и3 сотвори2 срeднее пeщи ћкw дyхъ росы2 шумsщь: и3 не прикоснyсz и4хъ tню1дъ џгнь и3 не њскорби2, нижE стyж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ТогдA тjи тріE ћкw є3ди1ными ўсты6 поsху и3 благословлsху и3 слaвлzху бGа въ пещи2,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блгcвeнъ є3си2, гDи, б9е nтє1цъ нaшихъ, и3 препётый и3 превозноси1мый во вёки, и3 блгcвeно и4мz слaвы твоеS с™0е, и3 препётое и3 превозноси1мое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Блгcвeнъ є3си2 во хрaмэ с™hz слaвы твоеS, и3 препётый и3 превозноси1мый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Блгcвeнъ є3си2, ви1дzй бє1здны, сэдsй на херувjмэхъ, и3 препётый и3 првозноси1мый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Блгcвeнъ є3си2 на пrт0лэ слaвы цrтвіz твоегw2, и3 препётый и3 превозноси1мый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Блгcвeнъ є3си2 на твeрди небeснэй, и3 препётый и3 превозноси1мый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Благослови1те, вс‰ дэлA гDнz,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Бlгослови1те, ѓгGли гDни,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Благослови1те, небесA,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Благослови1те, в0ды вс‰, ±же превhше иебeсъ,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Бlгослови1те, вс‰ си6лы гDни,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Благослови1те, с0лнце и3 лунA,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Благослови1те, ѕвёзды небє1сныz,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Благослови1те, всsкъ д0ждь и3 росA,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Благослови1те, вси2 дyси,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Благослови1те, џгнь и3 вaръ,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Благослови1те, стyдь и3 зн0й, гDа, п0йте и3 превозноси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Благослови1те, р0сы и3 и4ней,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9</w:t>
      </w:r>
      <w:r>
        <w:rPr>
          <w:rFonts w:cs="Irmologion Ucs" w:ascii="Irmologion Ucs" w:hAnsi="Irmologion Ucs"/>
          <w:kern w:val="2"/>
          <w:sz w:val="32"/>
          <w:szCs w:val="32"/>
        </w:rPr>
        <w:t xml:space="preserve"> Благослови1те, нHщи и3 днjе,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0</w:t>
      </w:r>
      <w:r>
        <w:rPr>
          <w:rFonts w:cs="Irmologion Ucs" w:ascii="Irmologion Ucs" w:hAnsi="Irmologion Ucs"/>
          <w:kern w:val="2"/>
          <w:sz w:val="32"/>
          <w:szCs w:val="32"/>
        </w:rPr>
        <w:t xml:space="preserve"> Благослови1те, свётъ и3 тмA,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1</w:t>
      </w:r>
      <w:r>
        <w:rPr>
          <w:rFonts w:cs="Irmologion Ucs" w:ascii="Irmologion Ucs" w:hAnsi="Irmologion Ucs"/>
          <w:kern w:val="2"/>
          <w:sz w:val="32"/>
          <w:szCs w:val="32"/>
        </w:rPr>
        <w:t xml:space="preserve"> Благослови1те, лeдъ и3 мрaзъ,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2</w:t>
      </w:r>
      <w:r>
        <w:rPr>
          <w:rFonts w:cs="Irmologion Ucs" w:ascii="Irmologion Ucs" w:hAnsi="Irmologion Ucs"/>
          <w:kern w:val="2"/>
          <w:sz w:val="32"/>
          <w:szCs w:val="32"/>
        </w:rPr>
        <w:t xml:space="preserve"> Благослови1те, сл†ны и3 снёзи,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3</w:t>
      </w:r>
      <w:r>
        <w:rPr>
          <w:rFonts w:cs="Irmologion Ucs" w:ascii="Irmologion Ucs" w:hAnsi="Irmologion Ucs"/>
          <w:kern w:val="2"/>
          <w:sz w:val="32"/>
          <w:szCs w:val="32"/>
        </w:rPr>
        <w:t xml:space="preserve"> Благослови1те, мHлніz и3 w4блацы,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4</w:t>
      </w:r>
      <w:r>
        <w:rPr>
          <w:rFonts w:cs="Irmologion Ucs" w:ascii="Irmologion Ucs" w:hAnsi="Irmologion Ucs"/>
          <w:kern w:val="2"/>
          <w:sz w:val="32"/>
          <w:szCs w:val="32"/>
        </w:rPr>
        <w:t xml:space="preserve"> Да благослови1тъ землS гDа, да поeтъ и3 превозн0ситъ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5</w:t>
      </w:r>
      <w:r>
        <w:rPr>
          <w:rFonts w:cs="Irmologion Ucs" w:ascii="Irmologion Ucs" w:hAnsi="Irmologion Ucs"/>
          <w:kern w:val="2"/>
          <w:sz w:val="32"/>
          <w:szCs w:val="32"/>
        </w:rPr>
        <w:t xml:space="preserve"> Благослови1те, г0ры и3 х0лми,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6</w:t>
      </w:r>
      <w:r>
        <w:rPr>
          <w:rFonts w:cs="Irmologion Ucs" w:ascii="Irmologion Ucs" w:hAnsi="Irmologion Ucs"/>
          <w:kern w:val="2"/>
          <w:sz w:val="32"/>
          <w:szCs w:val="32"/>
        </w:rPr>
        <w:t xml:space="preserve"> Благослови1те, вс‰ прозzб†ющаz на земли2,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7</w:t>
      </w:r>
      <w:r>
        <w:rPr>
          <w:rFonts w:cs="Irmologion Ucs" w:ascii="Irmologion Ucs" w:hAnsi="Irmologion Ucs"/>
          <w:kern w:val="2"/>
          <w:sz w:val="32"/>
          <w:szCs w:val="32"/>
        </w:rPr>
        <w:t xml:space="preserve"> Благослови1те, и3ст0чницы,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8</w:t>
      </w:r>
      <w:r>
        <w:rPr>
          <w:rFonts w:cs="Irmologion Ucs" w:ascii="Irmologion Ucs" w:hAnsi="Irmologion Ucs"/>
          <w:kern w:val="2"/>
          <w:sz w:val="32"/>
          <w:szCs w:val="32"/>
        </w:rPr>
        <w:t xml:space="preserve"> Благослови1те, морS и3 рёки,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9</w:t>
      </w:r>
      <w:r>
        <w:rPr>
          <w:rFonts w:cs="Irmologion Ucs" w:ascii="Irmologion Ucs" w:hAnsi="Irmologion Ucs"/>
          <w:kern w:val="2"/>
          <w:sz w:val="32"/>
          <w:szCs w:val="32"/>
        </w:rPr>
        <w:t xml:space="preserve"> Благослови1те, ки1ти и3 вс‰ дви6жущаzсz въ водaхъ,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0</w:t>
      </w:r>
      <w:r>
        <w:rPr>
          <w:rFonts w:cs="Irmologion Ucs" w:ascii="Irmologion Ucs" w:hAnsi="Irmologion Ucs"/>
          <w:kern w:val="2"/>
          <w:sz w:val="32"/>
          <w:szCs w:val="32"/>
        </w:rPr>
        <w:t xml:space="preserve"> Благослови1те, вс‰ пти6цы небє1сныz,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1</w:t>
      </w:r>
      <w:r>
        <w:rPr>
          <w:rFonts w:cs="Irmologion Ucs" w:ascii="Irmologion Ucs" w:hAnsi="Irmologion Ucs"/>
          <w:kern w:val="2"/>
          <w:sz w:val="32"/>
          <w:szCs w:val="32"/>
        </w:rPr>
        <w:t xml:space="preserve"> Благослови1те, ѕвёріе и3 вси2 ск0ти,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2</w:t>
      </w:r>
      <w:r>
        <w:rPr>
          <w:rFonts w:cs="Irmologion Ucs" w:ascii="Irmologion Ucs" w:hAnsi="Irmologion Ucs"/>
          <w:kern w:val="2"/>
          <w:sz w:val="32"/>
          <w:szCs w:val="32"/>
        </w:rPr>
        <w:t xml:space="preserve"> Благослови1те, сhнове человёчестіи, гDа, п0йте и3 превози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3</w:t>
      </w:r>
      <w:r>
        <w:rPr>
          <w:rFonts w:cs="Irmologion Ucs" w:ascii="Irmologion Ucs" w:hAnsi="Irmologion Ucs"/>
          <w:kern w:val="2"/>
          <w:sz w:val="32"/>
          <w:szCs w:val="32"/>
        </w:rPr>
        <w:t xml:space="preserve"> Да благослови1тъ ї}ль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4</w:t>
      </w:r>
      <w:r>
        <w:rPr>
          <w:rFonts w:cs="Irmologion Ucs" w:ascii="Irmologion Ucs" w:hAnsi="Irmologion Ucs"/>
          <w:kern w:val="2"/>
          <w:sz w:val="32"/>
          <w:szCs w:val="32"/>
        </w:rPr>
        <w:t xml:space="preserve"> Благослови1те, їерeє гDни,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5</w:t>
      </w:r>
      <w:r>
        <w:rPr>
          <w:rFonts w:cs="Irmologion Ucs" w:ascii="Irmologion Ucs" w:hAnsi="Irmologion Ucs"/>
          <w:kern w:val="2"/>
          <w:sz w:val="32"/>
          <w:szCs w:val="32"/>
        </w:rPr>
        <w:t xml:space="preserve"> Благослови1те, раби2 гDни,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6</w:t>
      </w:r>
      <w:r>
        <w:rPr>
          <w:rFonts w:cs="Irmologion Ucs" w:ascii="Irmologion Ucs" w:hAnsi="Irmologion Ucs"/>
          <w:kern w:val="2"/>
          <w:sz w:val="32"/>
          <w:szCs w:val="32"/>
        </w:rPr>
        <w:t xml:space="preserve"> Благослови1те, дyси и3 дyши првdныхъ,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7</w:t>
      </w:r>
      <w:r>
        <w:rPr>
          <w:rFonts w:cs="Irmologion Ucs" w:ascii="Irmologion Ucs" w:hAnsi="Irmologion Ucs"/>
          <w:kern w:val="2"/>
          <w:sz w:val="32"/>
          <w:szCs w:val="32"/>
        </w:rPr>
        <w:t xml:space="preserve"> Благослови1те, прпdбніи и3 смирeнніи сeрдцемъ, гDа, п0йте и3 превозноси1те є3го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8</w:t>
      </w:r>
      <w:r>
        <w:rPr>
          <w:rFonts w:cs="Irmologion Ucs" w:ascii="Irmologion Ucs" w:hAnsi="Irmologion Ucs"/>
          <w:kern w:val="2"/>
          <w:sz w:val="32"/>
          <w:szCs w:val="32"/>
        </w:rPr>
        <w:t xml:space="preserve"> Благослови1те, ґнaніа, ґзaріа и3 місаи1лъ, гDа, п0йте и3 превозноси1те є3го2 во вёки: ћкw и3з8sтъ ны2 t ѓда и3 сп7сE ны2 t руки2 смeрти, и3 и3збaви ны2 t среды2 пeщи и3 горsща плaмене, и3 t среды2 nгнS и3збaви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9</w:t>
      </w:r>
      <w:r>
        <w:rPr>
          <w:rFonts w:cs="Irmologion Ucs" w:ascii="Irmologion Ucs" w:hAnsi="Irmologion Ucs"/>
          <w:kern w:val="2"/>
          <w:sz w:val="32"/>
          <w:szCs w:val="32"/>
        </w:rPr>
        <w:t xml:space="preserve"> И#сповёдайтесz гDеви, ћкw вlгъ, ћкw въ вёкъ млc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0</w:t>
      </w:r>
      <w:r>
        <w:rPr>
          <w:rFonts w:cs="Irmologion Ucs" w:ascii="Irmologion Ucs" w:hAnsi="Irmologion Ucs"/>
          <w:kern w:val="2"/>
          <w:sz w:val="32"/>
          <w:szCs w:val="32"/>
        </w:rPr>
        <w:t xml:space="preserve"> Благослови1те, вси2 чтyщіи гDа, бGа богHвъ, п0йте и3 и3сповёдайтесz, ћкw во вёкъ млc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1</w:t>
      </w:r>
      <w:r>
        <w:rPr>
          <w:rFonts w:cs="Irmologion Ucs" w:ascii="Irmologion Ucs" w:hAnsi="Irmologion Ucs"/>
          <w:kern w:val="2"/>
          <w:sz w:val="32"/>
          <w:szCs w:val="32"/>
        </w:rPr>
        <w:t xml:space="preserve"> Навуходон0соръ же слhша пою1щихъ и5хъ, и3 почуди1сz, и3 востA со тщaніемъ, и3 речE вельм0жамъ свои6мъ: не тріeхъ ли мужeй вверг0хомъ средЁ nгнS свsзаныхъ; И# рёша царeви: вои1стинну,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2</w:t>
      </w:r>
      <w:r>
        <w:rPr>
          <w:rFonts w:cs="Irmologion Ucs" w:ascii="Irmologion Ucs" w:hAnsi="Irmologion Ucs"/>
          <w:kern w:val="2"/>
          <w:sz w:val="32"/>
          <w:szCs w:val="32"/>
        </w:rPr>
        <w:t xml:space="preserve"> И# речE цaрь: сE, ѓзъ ви1жду мyжы четhри разрэшє1ны и3 ходsщz средЁ nгнS, и3 и3стлёніz нёсть въ ни1хъ, и3 зрaкъ четвeртагw под0бенъ сн7у б9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3</w:t>
      </w:r>
      <w:r>
        <w:rPr>
          <w:rFonts w:cs="Irmologion Ucs" w:ascii="Irmologion Ucs" w:hAnsi="Irmologion Ucs"/>
          <w:kern w:val="2"/>
          <w:sz w:val="32"/>
          <w:szCs w:val="32"/>
        </w:rPr>
        <w:t xml:space="preserve"> ТогдA пріи1де навуходон0соръ ко ќстію пeщи nгнeмъ разжжeнныz и3 речE: седрaхъ, місaхъ, ґвденагw2, раби2 бGа вhшнzгw, и3зыди1те и3 пріиди1те. И# и3зыд0ша седрaхъ, місaхъ, ґвденагw2 t среды2 nг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4</w:t>
      </w:r>
      <w:r>
        <w:rPr>
          <w:rFonts w:cs="Irmologion Ucs" w:ascii="Irmologion Ucs" w:hAnsi="Irmologion Ucs"/>
          <w:kern w:val="2"/>
          <w:sz w:val="32"/>
          <w:szCs w:val="32"/>
        </w:rPr>
        <w:t xml:space="preserve"> И# собрaшасz кн‰зи и3 воевHды, и3 мэстонач†лницы и3 вельмHжи царє1вы, и3 ви1дzху мужeй, ћкw не њдолЁ џгнь тэлесє1мъ и4хъ и3 влaса главы2 и4хъ не њпали2, и3 ри6зы и4хъ не и3змэни1шасz, и3 вони2 џгненны не бsше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5</w:t>
      </w:r>
      <w:r>
        <w:rPr>
          <w:rFonts w:cs="Irmologion Ucs" w:ascii="Irmologion Ucs" w:hAnsi="Irmologion Ucs"/>
          <w:kern w:val="2"/>
          <w:sz w:val="32"/>
          <w:szCs w:val="32"/>
        </w:rPr>
        <w:t xml:space="preserve"> И# поклони1сz пред8 ни1ми цaрь бGу, и3 tвэщA навуходон0соръ цaрь и3 речE: блгcвeнъ бGъ седрaховъ, місaховъ и3 ґвденагw2, и4же послA ѓгGла своего2 и3 и3з8S џтроки сво‰, ћкw ўповaша на него2: и3 сл0во царeво премэни1ша, и3 предaша тэлесA сво‰ во џгнь, ћкw да не послyжатъ, ни покл0нzтсz всsкому б0гу и3н0му, но т0чію бG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6</w:t>
      </w:r>
      <w:r>
        <w:rPr>
          <w:rFonts w:cs="Irmologion Ucs" w:ascii="Irmologion Ucs" w:hAnsi="Irmologion Ucs"/>
          <w:kern w:val="2"/>
          <w:sz w:val="32"/>
          <w:szCs w:val="32"/>
        </w:rPr>
        <w:t xml:space="preserve"> и3 ѓзъ заповёдаю зaповэдь: вси2 лю1діе, плeмz, kзhкъ, ѓще речeтъ хулY на бGа седрaхова и3 місaхова и3 ґвденагw2, въ пaгубу бyдутъ, и3 д0мове и4хъ въ разграблeніе: понeже нёсть бGа другaгw, и4же возм0жетъ и3збaвити си1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7</w:t>
      </w:r>
      <w:r>
        <w:rPr>
          <w:rFonts w:cs="Irmologion Ucs" w:ascii="Irmologion Ucs" w:hAnsi="Irmologion Ucs"/>
          <w:kern w:val="2"/>
          <w:sz w:val="32"/>
          <w:szCs w:val="32"/>
        </w:rPr>
        <w:t xml:space="preserve"> ТогдA цaрь постaви седрaха, місaха и3 ґвденагw2 во странЁ вавmлHнстэй, и3 возвели1чи и5хъ, и3 спод0би и5хъ старёйшинства їудeєвъ всёхъ сyщихъ во цaрств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8</w:t>
      </w:r>
      <w:r>
        <w:rPr>
          <w:rFonts w:cs="Irmologion Ucs" w:ascii="Irmologion Ucs" w:hAnsi="Irmologion Ucs"/>
          <w:kern w:val="2"/>
          <w:sz w:val="32"/>
          <w:szCs w:val="32"/>
        </w:rPr>
        <w:t xml:space="preserve"> Навуходон0соръ цaрь всBмъ лю1демъ, племенHмъ и3 kзhкwмъ сyщымъ во всeй земли2, ми1ръ вaмъ да ўмн0ж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9</w:t>
      </w:r>
      <w:r>
        <w:rPr>
          <w:rFonts w:cs="Irmologion Ucs" w:ascii="Irmologion Ucs" w:hAnsi="Irmologion Ucs"/>
          <w:kern w:val="2"/>
          <w:sz w:val="32"/>
          <w:szCs w:val="32"/>
        </w:rPr>
        <w:t xml:space="preserve"> Знaмєніz и3 чудесA, ±же сотвори2 со мн0ю бGъ вhшній, ўг0дно бhсть предо мн0ю возвэсти1ти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0</w:t>
      </w:r>
      <w:r>
        <w:rPr>
          <w:rFonts w:cs="Irmologion Ucs" w:ascii="Irmologion Ucs" w:hAnsi="Irmologion Ucs"/>
          <w:kern w:val="2"/>
          <w:sz w:val="32"/>
          <w:szCs w:val="32"/>
        </w:rPr>
        <w:t xml:space="preserve"> к0ль вєли1каz и3 крBпкаz: цrтво є3гw2 цrтво вёчное, и3 влaсть є3гw2 въ р0ды и3 р0ды.</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Ѓзъ навуходон0соръ њби1луzй бёхъ въ домY моeмъ и3 благоцвэтhй на прест0лэ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0нъ ви1дэхъ, и3 ўстраши1 мz, и3 смzт0хсz на л0жи моeмъ, и3 видBніz главы2 моеS смzт0ш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мн0ю положи1сz повелёніе, привести2 пред8 мS вс‰ мyжы мyдрыz вавmлw6нскіz, да сказaніе снA возвэстsтъ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хождaху њбаsтеліе, волсви2, газари1ни, халдeє, и3 с0нъ ѓзъ рёхъ пред8 ни1ми, и3 сказaніz є3гw2 не возвэсти1ша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0ндеже вни1де (пред8 мS) даніи1лъ, є3мyже и4мz валтасaръ, по и4меніz б0га моегw2, и4же д¦а б9іz с™а и4мать въ себЁ, и3 с0нъ пред8 ни1мъ 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алтасaре, кнsже њбаsтелей, є3г0же ѓзъ разумёхъ, ћкw д¦ъ б9ій с™hй и4маши, и3 всsкаz тaйна не и3знемогaетъ пред8 тоб0ю, слhши видёніе снA моегw2, є4же ви1дэхъ, и3 сказaніе є3гw2 повёждь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идёніе главы2 моеS на л0жи моeмъ зрёхъ, и3 сE, дрeво средЁ земли2, и3 высотA є3гw2 вели1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озвели1чисz дрeво то2 и3 ўкрэпи1сz, и3 высотA є3гw2 досzзaше до небесE, и3 величинA є3гw2 до конє1цъ земли2 вс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ли1ствіе є3гw2 прекрaсное, и3 пл0дъ є3гw2 мн0гъ, и3 пи1ща всёхъ въ нeмъ, и3 под8 ни1мъ вселsхусz вси2 ѕвёріе ди1віи, и3 въ вётвехъ є3гw2 живsху (вс‰) пти6цы небє1сныz, и3 t негw2 питaшесz всsка пл0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и1дэхъ во снЁ н0щію на л0жи моeмъ, и3 сE, б0дрый и3 с™hй t нб7сE сн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озгласи2 крёпцэ и3 тaкw речE: посэцhте дрeво и3 њбjйте вBтви є3гw2, и3 tтрzси1те ли1ствіе є3гw2 и3 разсhплите пл0дъ є3гw2, да позhблютсz ѕвёріе под8 ни1мъ и3 пти6цы съ вётві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0чію tрaсль корeніz є3гw2 въ земли2 њстaвите, и3 во ќзэ желёзнэ и3 мёднэ, и3 во ѕлaцэ внёшнемъ и3 въ росЁ небeснэй всели1тсz, и3 со ѕвэрьми2 (ди1віими) чaсть є3гw2 во травЁ земнё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рдце є3гw2 t человBкъ и3змэни1тсz, и3 сeрдце ѕвэри1но дaстсz є3мY, и3 сeдмь времeнъ и3змэнsтсz на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зрэчeніемъ б0драгw сл0во, и3 глаг0лъ с™hхъ прошeніе: да ўвёдzтъ живyщіи, ћкw владёетъ вhшній цaрствомъ человёческимъ, и3 є3мyже восх0щетъ, дaстъ є5, и3 ўничтожeнное человёкwвъ возстaвитъ на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eй с0нъ, є3г0же ви1дэхъ ѓзъ навуходон0соръ цaрь: тh же, валтасaре, сказaніе є3гw2 повёждь, ћкw вси2 мyдріи цaрства моегw2 не м0гутъ сказaніz є3гw2 повёдати мнЁ, тh же, даніи1ле, м0жеши, ћкw д¦ъ б9ій с™ъ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огдA даніи1лъ, є3мyже и4мz валтасaръ, ўжасeсz ѓки на є3ди1нъ чaсъ, и3 размышлє1ніz є3гw2 смущaху є3го2. И# tвэщA цaрь и3 речE: валтасaре, с0нъ м0й и3 сказaніе є3гw2 да не смущaетъ тебE. И# tвэщA валтасaръ и3 речE: господи1не, да бyдетъ с0нъ сeй ненави1дzщымъ тS, и3 сказaніе є3гw2 врагH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рeво, є4же ви1дэлъ є3си2 возвели1чившеесz и3 ўкрэпи1вшеесz, є3гHже высотA досzзaше до небесE и3 величинA є3гw2 на всю2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ли1ствіе є3гw2 благоцвётное и3 пл0дъ є3гw2 мн0гъ, и3 пи1ща всBмъ въ нeмъ, под8 ни1мъ живsху ѕвёріе ди1віи, и3 въ вётвехъ є3гw2 ўгнэздsхусz пти6цы небє1с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ы2 є3си2, царю2, ћкw возвели1чилсz є3си2 и3 ўкрэпёлъ, и3 вели1чество твоE возвели1чисz и3 досzжE небесE, и3 влaсть твоS до конє1ц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ћкw ви1дэ цaрь б0драго и3 с™aго сходsща съ небесE, и3 речE: посэцhте дрeво и3 разсhплите є5, т0чію проничeніе корeніz є3гw2 въ земли2 њстaвите, и3 во ќзэ желёзнэ и3 мёдzнэ и3 во ѕлaцэ внёшнемъ и3 въ росЁ небeснэй водвори1тсz, и3 со ѕвэрьми2 ди1віими чaсть є3гw2, д0ндеже сeдмь времeнъ премэнsтсz на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іE сказaніе є3гw2, царю2, и3 и3зрэчeніе вhшнzгw є4сть, є4же приспЁ на господи1на моего2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зженyтъ тS t человBкъ, и3 съ ди1віими ѕвэрьми2 бyдетъ житіE твоE, и3 трав0ю ѓки волa напитaютъ тS, и3 t росы2 небeсныz тёло твоE њроси1тсz, и3 сeдмь времeнъ и3змэнsтсz над8 тоб0ю, д0ндеже ўвёси, ћкw владёетъ вhшній цaрствомъ человёческимъ, и3 є3мyже восх0щетъ, дaс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Ґ є4же речE: њстaвите проничeніе корeніz дрeва (въ земли2): цaрство твоE тебЁ бyдетъ, tнeлэже ўвёси влaсть нбc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егw2 рaди, царю2 совётъ м0й да бyдетъ тебЁ ўг0денъ, и3 грэхи2 тво‰ ми1лостынzми и3скупи2 и3 непр†вды тво‰ щедр0тами ўб0гихъ: нeгли бyдетъ долготерпэли1въ грэхHмъ твои6м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і‰ вс‰ постиг0ша навуходон0сор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о двоюнaдесzти мцcэхъ въ домY цaрства своегw2, въ вавmлHнэ бЁ ход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tвэщA цaрь и3 речE: нёсть ли сeй вавmлHнъ вели1кій, є3г0же ѓзъ согради1хъ въ д0мъ цaрства, въ держaвэ крёпости моеS, въ чeсть слaвы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Е#щE сл0ву сyщу во ўстёхъ карS, глaсъ съ небесE бhсть: тебЁ гlетсz, навуходон0соре царю2: цaртво твоE прeйде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t человBкъ tженyтъ тS, и3 со ѕвэрьми2 ди1віими житіE твоE, и3 трав0ю ѓки волA напитaютъ тS и3 сeдмь времeнъ и3змэнsтсz на тебЁ, д0ндеже ўвёси, ћкw владёетъ вhшній цaрствомъ человёческимъ, и3 є3мyже восх0щетъ, дaс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ъ т0й чaсъ сл0во скончaсz на цари2 навуходон0сорэ, и3 t человBкъ tгнaсz, и3 травY ѓки в0лъ kдsше, и3 t росы2 небeсныz тёло є3гw2 њроси1сz, д0ндеже влaси є3мY ћкw львY возраст0ша и3 нHгти є3мY ѓки пти1ц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о скончaніи тёхъ днjй, ѓзъ навуходон0соръ џчи свои2 на нeбо воздви1гъ, и3 ќмъ м0й ко мнЁ возврати1сz, и3 вhшнzго благослови1хъ, и3 живyщаго во вёки похвали1хъ и3 прослaвихъ, ћкw влaсть є3гw2 влaсть вёчна, и3 цrтво є3гw2 въ р0ды и3 р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вси2 живyщіи на земли2 ни во чт0же вмэни1шасz, и3 по в0ли своeй твори1тъ въ си1лэ нбcнэй и3 въ селeніи земнёмъ: и3 нёсть, и4же воспроти1витсz руцЁ є3гw2 и3 речeтъ є3мY: что2 сотвор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ъ то2 врeмz ќмъ м0й возврати1сz ко мнЁ, и3 въ чeсть цaрства моегw2 пріид0хъ, и3 зрaкъ м0й возврати1сz ко мнЁ, и3 нач†лницы мои2 и3 вельмHжи мои2 и3скaху менE: и3 въ цaрствэ моeмъ ўтверди1хсz, и3 вели1чество и3з8oби1лнэе приложи1сz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н7э ќбо ѓзъ навуходон0соръ хвалю2 и3 превозношY и3 слaвлю цRS нбcнаго, ћкw вс‰ дэлA є3гw2 и4стинна, и3 путіE є3гw2 судбы6, и3 вс‰ ходsщыz въ г0рдости м0жетъ смири1т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алтасaръ цaрь сотвори2 вeчерю вeлію вельм0жамъ свои6мъ тhсzщи мужє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ред8 тhсzщею же віно2, и3 піS валтасaръ речE при вкушeніи вінA, є4же принести2 сосyды зл†ты и3 срє1брzны, ±же и3знесE навуходон0соръ nтeцъ є3гw2 и3з8 хрaма (гDа бGа), и4же во їеrли1мэ, и3 да пію1тъ въ ни1хъ цaрь и3 вельмHжи є3гw2, и3 налHжницы є3гw2 и3 возлежaщыz (w4крес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инес0ша сосyды златы6z и3 срє1брzныz, ±же и3знесE (навуходон0соръ цaрь) и3з8 хрaма гDа бGа, и4же во їеrли1мэ: и3 піsху и4ми цaрь и3 вельмHжи є3гw2, и3 налHжницы є3гw2 и3 возлежaщыz (w4крес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іsху віно2 и3 похвали1ша б0ги златы6z и3 срє1брzныz, и3 мBдzныz и3 желBзныz, и3 дрєвsныz и3 кaмєнныz, ґ бGа вёчнаго не благослови1ша, и3мyщаго влaсть дyх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ъ т0й чaсъ и3зыд0ша пeрсты руки2 человёчи и3 писaху проти1ву лампaды на поваплeніи стэны2 д0му царeва, и3 цaрь ви1дzше пeрсты руки2 пи1шущ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огдA царю2 зрaкъ и3змэни1сz, и3 размышлє1ніz є3гw2 смущaху є3го2, и3 соyзы чрeслъ є3гw2 разслаблsхусz, и3 кwлёна є3гw2 сражaст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озопи2 цaрь си1лою, є4же ввести2 волхвHвъ, халдeєвъ, газари1нwвъ: и3 речE цaрь м{дрымъ вавmлHнскимъ: и4же прочтeтъ писaніе сіE и3 рaзумъ є3гw2 возвэсти1тъ мнЁ, т0й въ багрzни1цу њблечeтсz, и3 гри1вна златaz на вhю є3гw2, и3 трeтій во цaрствэ моeмъ њбладaти нaч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хождaху вси2 мyдріи ко царю2 и3 не можaху писaніz прочести2, ни рaзума царю2 возвэст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Цaрь же валтасaръ возмzтeсz, и3 зрaкъ є3гw2 и3змэни1сz на нeмъ, и3 вельмHжи є3гw2 смущ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ни1де цари1ца въ д0мъ пи1рный, и3 речE цари1ца: царю2 во вёки живи2: да не смущaютъ тебE размышлє1ніz тво‰, и3 зрaкъ тв0й да не и3змэнs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є4сть мyжъ во цaрствэ твоeмъ, въ нeмже д¦ъ б9ій: и3 во дни6 nтцA твоегw2 б0дрость и3 смhслъ њбрётесz въ нeмъ, и3 цaрь навуходон0соръ nтeцъ тв0й кнsзz постaви є3го2 волхвHмъ, њбаsтелємъ, халдeємъ, газари1н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дyхъ преиз8oби1лный (бsше) въ нeмъ, и3 премyдрость и3 смhслъ (њбрётесz) въ нeмъ, сказyz сны2 и3 возвэщaz сокровє1ннаz и3 разрэшaz соyзы, даніи1лъ, и3 цaрь наречE и4мz є3мY валтасaръ: нн7э ќбо да призовeтсz, и3 сказaніе є3гw2 возвэсти1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огдA даніи1лъ введeнъ бhсть пред8 царS. И# речE цaрь даніи1лу: ты2 лиє3си2 даніи1лъ, t сынHвъ плBнникъ їудeйскихъ, и5хже приведE навуходон0соръ цaрь nтeц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лhшахъ њ тебЁ, ћкw д¦ъ б9ій въ тебЁ, и3 б0дрость и3 смhслъ и3 премyдрость и3з8oби1лна њбрётесz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н7э внид0ша пред8 мS мyдріи, волсви2, газари1ни, да писaніе сіE прочтyтъ и3 сказ†ніz є3гw2 возвэстsтъ ми2, и3 не мог0ша возвэсти1ти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зъ же слhшахъ њ тебЁ, ћкw м0жеши суды2 сказaти: нн7э u5бо ѓще возм0жеши ппсaніе сіE прочести2 и3 сказaніе є3гw2 возвэсти1ти мнЁ, въ багрzни1цу њблечeшисz, и3 гри1вна златaz на вhи твоeй бyдетъ, и3 трeтій во цaрствэ моeмъ њбладaти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огдA tвэщA даніи1лъ и3 речE пред8 царeмъ: да‰ніz: тво‰ съ тоб0ю да бyдутъ, и3 дaръ д0му твоегw2 и3н0му дaждь, ѓзъ же писaніе прочтY царю2 и3 сказaніе є3гw2 возвэщY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Царю2! бGъ вhшній цaрство и3 вели1чество, и3 чeсть и3 слaву дадE навуходон0сору nтцY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t вели1чества, є4же є3мY дадE, вси2 лю1діе, племенA, kзhцы бsху трепeщуще и3 боsщесz t лицA є3гw2: и5хже хотsше ўбивaше, и3 и5хже хотsше біsше, и3 и5хже хотsше возвышaше, и3 и5хже хотsше, т0й смир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є3гдA вознесeсz сeрдце є3гw2 и3 ўтверди1сz дyхъ є3гw2 є4же през0рствовати, сведeсz t прест0ла цaрства, и3 слaва и3 чeсть tsсz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t человBкъ tгнaсz, и3 сeрдце є3гw2 со ѕвэрьми2 tдaсz, и3 житіE є3гw2 со ди1віими nслы6, и3 трав0ю ѓки волA питaху є3го2, и3 t росы2 небeсныz њроси1сz тёло є3гw2, д0ндеже ўразумЁ, ћкw владёетъ бGъ вhшній цaрствомъ человёческимъ, и3 є3мyже х0щетъ, дaс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ты2 u5бо, сhне є3гw2 валтасaре, не смири1лъ є3си2 сeрдца твоегw2 пред8 гDемъ: не вс‰ ли сі‰ вёд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о на гDа бGа нбcнаго вознeслсz є3си2, и3 сосyды хрaма є3гw2 принес0ша пред8 тебE, тh же и3 вельмHжи твои2, и3 налHжницы тво‰ и3 возлежaщыz (w4крестъ) тебє2, віно2 піsсте и4ми: и3 б0ги златы6z и3 срє1брzныz, и3 мBдzныz и3 желBзныz, и3 кaмєнныz и3 древ‰ныz, и5же ни ви1дzтъ, ни слhшатъ, ни разумёютъ, похвали1лъ є3си2, ґ бGа, ў негHже дыхaніе твоE въ руцЁ є3гw2, и3 вси2 путіE твои2, того2 не прослaви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егw2 рaди t лицA є3гw2 п0слани бhша пeрсты ручнjи и3 писaніе сіE вчин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e же є4сть писaніе вчинeное: мани2, fекeл, фaре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E сказaніе глаг0ла: мани2, и3змёри бGъ цaрство твоE и3 скончA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fекeл, постaвисz въ мёрилэхъ и3 њбрётесz лишaе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фaрес, раздэли1сz цaрство твоE и3 дадeсz ми1дwмъ и3 пeрс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валтасaръ: (њблецhте и5). И# њблек0ша даніи1ла въ багрzни1цу, и3 гри1вну златyю возложи1ша на вhю є3гw2, и3 проповёда њ нeмъ, є4же бhти є3мY кнsзю трeтіему во цaрств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алтасaра царS халдeйска ўби1ша въ тY н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дaрій же ми1дzнинъ пріS цaрство, сhй шести1десzти и3 двою2 лёт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ўг0дно пред8 царeмъ, и3 постaви во цaрствэ кнzзeй сто2 и3 двaдесzть, є4же бhти и5мъ во всeмъ цaрств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ад8 ни1ми же три2 чин0вники, t ни1хже бЁ даніи1лъ є3ди1нъ, дабы2 tдавaли и5мъ кн‰зи сл0во, ћкw да царю2 не стуж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Ё даніи1лъ над8 ни1ми, ћкw дyхъ бsше преиз8oби1ленъ въ нeмъ, и3 цaрь постaви є3го2 над8 всёмъ цaрств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ЧинHвницы же и3 кн‰зи и3скaху вины2 њбрэсти2 на даніи1ла: и3 всsкіz вины2 и3 соблaзна и3 грэхA не њбрэт0ша на него2, ћкw вёренъ б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ёща чинHвницы не њбрsщемъ на даніи1ла вины2, ѓще не въ зак0нэхъ бG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огдA чинHвницы и3 кн‰зи предстaша царю2 и3 рёша є3мY: дaріе царю2, во вёки жив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овэщaша вси2 и5же во цaрствэ твоeмъ воевHды и3 кн‰зи, mпaти и3 њбладaющіи странaми, є4же ўстaвити ўстaвъ цaрскій и3 ўкрэпи1ти предёлъ, ћкw ѓще кто2 попр0ситъ прошeніz t всsкагw б0га и3 человёка до днjй три1десzти, рaзвэ т0чію t тебє2, царю2, да ввeрженъ бyдетъ въ р0въ лeв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н7э u5бо, царю2, ўстaви предёлъ и3 положи2 писaніе, ћкw да не и3змэни1тсz зaповэдь ми1дска и3 пeрсска, (да никт0же престyпит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огдA цaрь дaрій повелЁ вписaти зaповэ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аніи1лъ же є3гдA ўвёдэ, ћкw зaповэдь вчини1сz, вни1де въ д0мъ св0й: двє1рцы же tвє1рсты є3мY въ г0рницэ є3гw2 проти1ву їеrли1ма, въ три1 же временA днE бsше прекланsz кwлёна сво‰, молsсz и3 и3сповёдаzсz пред8 бGомъ свои1мъ, ћкоже бЁ творS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огдA мyжіе џніи наблюд0ша и3 њбрэт0ша даніи1ла просsща и3 молsщасz бG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ришeдше рёша пред8 царeмъ: царю2, не вчини1лъ ли є3си2 ты2 предёла, ћкw да всsкъ человёкъ, и4же ѓще попр0ситъ ў всsкагw б0га и3 человёка прошeніz до три1десzти днjй, но т0чію ў тебє2, царю2, да ввeржетсz въ р0въ лeвскъ; И# речE цaрь: и4стинно сл0во, и3 зaповэдь ми1дска и3 пeрсска не мимо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огдA tвэщaша пред8 царeмъ и3 глаг0лаша: даніи1лъ, и4же t сынHвъ плёна їудeйска, не покори1сz зaповэди твоeй (и3 не радЁ) њ предёлэ, є3г0же вчини1лъ є3си2: въ три1 бо временA днE пр0ситъ ў бGа своегw2 прошeні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огдA цaрь, ћкw слhшавъ сл0во сіE, ѕэлw2 њпечaлисz њ нeмъ, и3 њ даніи1лэ прsшесz є4же и3збaвити є3го2, и3 бЁ дaже до вeчера прsсz є4же и3збaви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огдA мyжіе џніи глаг0лаша царю2: вёждь, царю2 ћкw ми1дwмъ и3 пeрсwмъ не лёть є4сть премэни1ти всsкагw предёла и3 ўстaва, є3г0же цaрь ўстaв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огдA цaрь речE, и3 привед0ша даніи1ла и3 вверг0ша є3го2 въ р0въ лeвскъ. И# речE цaрь даніи1лу: бGъ тв0й, є3мyже ты2 слyжиши пrнw, т0й и3збaв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инес0ша кaмень є3ди1нъ и3 возложи1ша на ќстіе рвA, и3 запечaта цaрь пeрстнемъ свои1мъ и3 пeрстнемъ вельм0жъ свои1хъ, да не и3змэни1тсz дэsніе њ даніj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tи1де цaрь въ д0мъ св0й и3 лsже без8 вeчери, и3 ћди не внес0ша къ немY: и3 с0нъ tступи2 t негw2. И# заключи2 бGъ ўстA львHмъ, и3 не стужи1ша даніи1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огдA цaрь востA заyтра на свётэ и3 со тщaніемъ пріи1де ко рвY лeв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є3гдA прибли1жисz ко рвY, возопи2 глaсомъ крёпкимъ: даніи1ле, рaбе бGа живaгw! бGъ тв0й, є3мyже ты2 слyжиши пrнw, возм0же ли и3збaвити тS и3з8 ќстъ льв0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даніи1лъ царeви: царю2, во вёки жив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Gъ м0й послA ѓгGла своего2 и3 затвори2 ўстA львHвъ, и3 не вреди1ша менE, ћкw њбрётесz пред8 ни1мъ прaвда моS, и3 пред8 тоб0ю, царю2, согрэшeніz не сотвор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огдA цaрь вельми2 возвесели1сz њ нeмъ и3 речE даніи1ла и3звести2 и3з8 рвA. И# и3зведeнъ бhсть даніи1лъ и3з8 рвA, и3 всsкагw тлёніz не њбрётесz на нeмъ ћкw вёрова въ бGа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цaрь, и3 привед0ша мyжы њклеветaвшыz даніи1ла и3 въ р0въ лeвскъ вверг0ша | и3 сhны и4хъ и3 жєны2 и4хъ: и3 не доид0ша днA рвA, дaже соwдолёша и5мъ львы2 и3 вс‰ кHсти и4хъ и3стонч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огдA дaрій цaрь написA всBмъ лю1демъ, племенHмъ, ћзhкwмъ, живyщымъ во всeй земли2: ми1ръ вaмъ да ўмн0ж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 лицA моегw2 заповёдасz зaповэдь сіS во всeй земли2 цaрства моегw2, да бyдутъ трепeщуще и3 боsщесz t лицA бGа даніи1лова, ћкw т0й є4сть бGъ живhй и3 пребывazй во вёки, и3 цrтво є3гw2 не разсhплетсz, и3 влaсть є3гw2 до кон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од8eмлетъ и3 и3збавлsетъ, и3 твори1тъ знaмєніz и3 чудесA на небеси2 и3 на земли2, и4же и3збaви даніи1ла t ќстъ льв0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Даніи1лъ же ўправлsше во цaрствэ дaріевэ и3 во цaрствэ кЂра пeрсzнин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пeрвое лёто валтасaра царS халдeйска, даніи1лъ с0нъ ви1дэ и3 видBніz главы2 є3гw2 на л0жи є3гw2, и3 с0нъ св0й впи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зъ даніи1лъ ви1дэхъ въ видёніи моeмъ н0щію: и3 сE, четhри вётри небeсніи налег0ша на м0ре вели1к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четhри ѕвёріе вели1цыи и3схождaху и3з8 м0рz, разли1чни междY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eрвый ѓки льви1ца и3мhй крилB, крилB же є3гw2 ѓки w4рли, зрsхъ, д0ндеже и3ст0ржєна бhша кри1ла є3гw2, и3 воздви1жесz t земли2, и3 на нHгу человBчу стA, и3 сeрдце человёчо дадe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E, ѕвёрь вторhй под0бенъ медвёдицэ, и3 на странЁ є3ди1нэй стA, и3 три2 рeбра во ўстёхъ є3гw2, средЁ зубHвъ є3гw2, и3 си1це глаг0лаху є3мY: востaни, ћждь плHти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озади2 сегw2 ви1дэхъ: и3 сE, ѕвёрь и4нъ ѓки рhсь, томyже кри1ла четhри пти6чіz над8 ни1мъ и3 четhри главы6 ѕвёрю, и3 влaсть дадe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озади2 сегw2 ви1дэхъ: и3 сE, ѕвёрь четвeртый стрaшенъ и3 ўжaсенъ и3 крёпокъ и3зли1ха, зyбы же є3гw2 желёзни вeліи, kдhй и3 и3стончевaz, њстaнки же ногaма свои1ма попирaше, т0йже различazсz и3зли1ха пaче всёхъ ѕвэрeй прeжнихъ, и3 рогHвъ дeсzть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азсмотрsхъ въ розёхъ є3гw2, и3 сE, р0гъ другjй мaлъ взhде средЁ и4хъ, и3 тріE р0зи прeдніи є3гw2 и3ст0ргнушасz t лицA є3гw2, и3 сE, џчи ѓки џчи челwвёчи въ р0зэ т0мъ, и3 ўстA глагHлюща вєли1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рsхъ д0ндеже пrт0ли постaвшасz, и3 вeтхій дeнми сёде, и3 nдeжда є3гw2 бэлA ѓки снёгъ, и3 влaси главы2 є3гw2 ѓки в0лна чистA, пrт0лъ є3гw2 плaмень џгненъ, колeса є3гw2 џгнь палs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экA џгненна течaше и3сходsщи пред8 ни1мъ: тhсzщz тhсzщъ служaху є3мY, и3 тмы6 тeмъ предстоsху є3мY: суди1ще сёде, и3 кни6ги tверз0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и1дэхъ тогдA t глaса словeсъ вели1кихъ, ±же р0гъ џный глаг0лаше, д0ндеже ўби1сz ѕвёрь и3 поги1бе, и3 тёло є3гw2 дадeсz во сожжeніе џгне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р0чихъ ѕвэрeй престaвисz влaсть, и3 продолжeніе житіS дадeсz и5мъ до врeмене и3 врeме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и1дэхъ во снЁ н0щію, и3 сE, на w4блацэхъ небeсныхъ ћкw сн7ъ чlвёчь и3дhй бsше и3 дaже до вeтхагw дeнми д0йде и3 пред8 него2 привед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томY дадeсz влaсть и3 чтcь и3 цrтво, и3 вси2 лю1діе, племенA и3 kзhцы томY пораб0таютъ: влaсть є3гw2 влaсть вёчнаz, ћже не прeйдетъ, и3 цrтво є3гw2 не разсhпл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острепетA дyхъ м0й въ состоsніи моeмъ, ѓзъ даніи1лъ, и3 видBніz главы2 моеS смущaху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іид0хъ ко є3ди1ному t стоsщихъ и3 и3звёстіz проси1хъ t негw2 научи1тисz њ всёхъ си1хъ. И# повёда ми2 и3звёстіе и3 сказaніе словeсъ возвэсти2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jи ѕвёріе вели1цыи четhри, четhри ц†рства востaнут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же в0змутсz: и3 прeймутъ цaрство с™jи вhшнzгw и3 содержaти бyдутъ џное дaже до вёка вэк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прошaхъ и3спhтнw њ ѕвёри четвeртэмъ, ћкw бsше разли1ченъ пaче всsкагw ѕвёрz, стрaшенъ вельми2, зyбы є3гw2 желёзни и3 нHгти є3гw2 мёдzни, kдhй и3 и3стончевaz, њстaнки же ногaма свои1ма попир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њ десzти2 розёхъ є3гw2 и5же на главЁ є3гw2, и3 њ друзёмъ возшeдшемъ и3 и3стрsсшемъ пє1рвыz три2, р0гъ же т0й є3мyже џчи и3 ўстA глагHлюща вєли1каz, и3 видб8ніе є3гw2 б0лэе пр0ч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рsхъ, и3 р0гъ т0й творsше рaть со с™hми и3 ўкрэпи1сz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0ндеже пріи1де вeтхій дeнми и3 сyдъ дадE с™ы6мъ вhшнzгw: и3 врeмz приспЁ, и3 цaрство пріsша 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ѕвёрь четвeртый цaрство четвeртое бyдетъ на земли2, є4же превзhдетъ вс‰ ц†рства и3 поsстъ всю2 зeемлю, и3 поперeтъ ю5 и3 посэч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дeсzть рогHвъ є3гw2 дeсzть царeй востaнутъ, и3 по ни1хъ востaнетъ другjй, и4же превзhдетъ ѕл0бами всёхъ прeжнихъ и3 три2 цари6 сми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словесA на вhшнzго возглаг0летъ и3 с™hхъ вhшнzгw смири1тъ, и3 помhслитъ премэни1ти временA и3 зак0нъ, и3 дaстсz въ рукY є3гw2 дaже до врeмене и3 времeнъ и3 полуврeме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уди1ще сsдетъ, и3 влaсть є3гw2 престaвzтъ є4же потреби1ти и3 погуби1ти до кон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цaрство же и3 влaсть и3 вели1чество царeй, и5же под8 всёмъ небесeмъ, дaстсz с™ы6мъ вhшнzгw: и3 цrтво є3гw2 цrтво вёчное, и3 вс‰ вл†сти томY раб0тати бyдутъ и3 слyш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До здЁ скончaніе словесE. Ѓзъ даніи1лъ, над0лзэ размышлє1ніz мо‰ смущaху мS, и3 зрaкъ м0й премэни1сz на мнЁ, и3 глаг0лъ въ сeрдцы моeмъ соблюд0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трeтіе цaрства валтасaра царS видёніе kви1сz мнЁ, ѓзъ даніи1лъ, по ћвльшемсz мнЁ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ёхъ въ сyсэхъ грaдэ, и4же є4сть во странЁ є3лaмстэй, и3 ви1дэхъ въ видёніи, и3 бёхъ на ўвa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оздвиг0хъ џчи мои2 и3 ви1дэхъ: и3 сE, nвeнъ є3ди1нъ стоS пред8 ўвaломъ є3мyже р0зи, р0зи же выс0цы, є3ди1нъ же вhшше другaгw, и3 вhшшій восхождaше послэ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и1дэхъ nвнA бодyща на зaпадъ и3 на сёверъ, и3 на ю4гъ и3 на вост0къ: и3 вси2 ѕвёріе не стaнутъ пред8 ни1мъ, и3 не бЁ и3збавлsюща и3з8 руки2 є3гw2, и3 сотвори2 по в0ли своeй, и3 возвели1ч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зъ же бёхъ размышлsz, и3 сE козeлъ t к0зъ и3дsше t лjва на лицE всеS земли2 и3 не бЁ прикасazсz земли2, и3 козлY томY р0гъ ви1димь междY nчи1м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іи1де до nвнA и3мyщагw рогA є3г0же ви1дэхъ стоsща пред8 ўвaломъ, и3 течE къ немY въ си1лэ крёпости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и1дэхъ є3го2 доходsща до nвнA, и3 разсвирёпэ на него2, и3 порази2 nвнA, и3 сокруши2 џба рHга є3гw2: и3 не бЁ си1лы nвнY, є4же стaти проти1ву є3мY: и3 повeрже є3го2 на зeмлю и3 попрA є3го2, и3 не бЁ и3збавлszй nвнA t рук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козeлъ к0зій возвели1чисz до ѕэлA: и3 внегдA ўкрэпи1сz, сокруши1сz р0гъ є3гw2 вели1кій, и3 взыд0ша друзjи четhри р0зи под8 ни1мъ, по четhремъ вётрwмъ небє1с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t є3ди1нагw и4хъ взhде р0гъ є3ди1нъ крёпокъ, и3 возвели1чисz вельми2 къ ю4гу и3 къ вост0ку и3 къ си1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озвели1чисz дaже до си1лы нбcныz: и3 сотвори2 пaсти на зeмлю t си1лы нбcныz и3 t ѕвёздъ, и3 попрA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0ндеже ґрхістрати1гъ и3збaвитъ плённики, и3 є3гw2 рaди жeртва смzтeсz, и3 благопоспэши1сz є3мY, и3 с™0е њпуст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адeсz на жeртву грёхъ, и3 повeржесz прaвда на зeмлю: и3 сотвори2, и3 благопоспэш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лhшахъ є3ди1нагw с™aгw глаг0люща. И# речE є3ди1нъ с™hй друг0му нёкоему глаг0лющему: док0лэ видёніе стaнетъ, жeртва tsтаz, и3 грёхъ њпустёніz дaнный, и3 с™0е и3 си1ла попер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є3мY: дaже до вeчера и3 ќтра днjй двЁ тhсzщы и3 три1ста, и3 њчи1ститсz с™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є3гдA ви1дэхъ ѓзъ даніи1лъ видёніе и3 взыскaхъ вёдэніz, и3 сE, стA предо мн0ю ѓки w4бразъ мyжес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лhшахъ глaсъ мyжескъ средЁ ўвaла, и3 призвA и3 речE: гавріи1ле, скажи2 видёніе џ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іи1де и3 стA бли1з8 стоsніz моегw2: и3 є3гдA пріи1де ўжас0хсz и3 пад0хъ на лицE моE. И# речE ко мнЁ: разумёй, сhне человёчь, є3щe бо до скончaніz врeмене вид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є3гдA глаг0лаше со мн0ю, пад0хъ ни1цъ на земли2, и3 прикоснyсz мнЁ, и3 постaви мS на н0ги мо‰, и3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E, ѓзъ возвэщaю тебЁ б{дущаz на послёдокъ гнёва (сынHмъ людjй твои1хъ): є3щe бо до концA врeмене вид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Nвeнъ, є3г0же ви1дэлъ є3си2 и3мyща рогA, цaрь ми1дскій и3 пeрс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ґ козeлъ к0зій цaрь є4ллинскій є4сть: р0гъ же вели1кій, и4же междY nчи1ма є3гw2, т0й є4сть цaрь пeр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емy же сокруши1вшусz востaша четhри р0зи под8 ни1мъ: четhри цaріе востaнутъ t kзhка є3гw2, но не въ крёпост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а послёдокъ цaрства и4хъ, и3сполнsющымсz грэхHмъ и4хъ, востaнетъ цaрь безсрaменъ лицeмъ и3 разумёz гад†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держaвна крёпость є3гw2, не въ крёпости же своeй, и3 чудeснw растли1тъ и3 ўпрaвитъ и3 сотвори1тъ, и3 разсhплетъ крBпкіz и3 лю1ди с™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kрeмъ вери1гъ свои1хъ и3спрaвитъ: лeсть въ руцЁ є3гw2, и3 въ сeрдцы своeмъ возвели1читсz, и3 лeстію разсhплетъ мн0гихъ, и3 на пaгубу мнHгимъ возстaнетъ, и3 ћкw ћица рук0ю сокруш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идёніе вeчера и3 ќтра рэчeннагw и4стинно є4сть: тh же назнaменай видёніе, ћкw на дни6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Ѓзъ же даніи1лъ ўсп0хъ и3 и3знемогaхъ на дни6 (мнHги), и3 востaхъ и3 творsхъ дэлA царє1ва, и3 почуди1хсz видёнію, и3 не бsше разумэвaющагw.</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пeрвое лёто дaріа сhна ґссуи1рова, t плeмене ми1дска, и4же цaрствова во цaрствэ халдeй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лёто пeрвое цaрства є3гw2, ѓзъ даніи1лъ разумёхъ въ кни1гахъ число2 лётъ, њ нeмже бhсть сл0во гDне ко їеремjи прbр0ку, на скончaніе њпустёніz їеrли1млz сeдмьдесzтъ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дaхъ лицE моE къ гDу бGу, є4же взыскaти моли1твы и3 прошeніz въ постЁ и3 во врeтищи и3 пeпе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моли1хсz ко гDу бGу моемY и3 и3сповёдахсz и3 рёхъ: гDи, б9е вели1кій и3 чyдный, хранsй завётъ тв0й и3 млcть твою2 лю1бzщымъ тS и3 хранsщымъ зaпwвэд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огрэши1хомъ, беззак0нновахомъ, нечeствовахомъ и3 tступи1хомъ и3 ўклони1хомсz t зaповэдій твои1хъ и3 t судHв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е послyшахомъ р†бъ твои1хъ прbр0кwвъ, и5же глаг0лаша во и4мz твоE ко царє1мъ нaшымъ и3 кнzзє1мъ нaшымъ, и3 nтцє1мъ нaшымъ и3 всBмъ лю1дем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ебЁ, гDи, прaвда, нaмъ же стыдёніе лицA, ћкоже дeнь сeй, мyжу їyдину, и3 живyщымъ во їеrли1мэ, и3 всемY ї}лю, и3 бли6жнимъ и3 д†льнимъ во всeй земли2, и3дёже разсёzлъ є3си2 | тaмw, во tвержeніи и4хъ, и4мже tверг0шасz тебє2,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ебЁ, гDи, є4сть прaвда, нaмъ же стыдёніе лицA, и3 царє1мъ нaшымъ и3 кнzзє1мъ нaшымъ и3 nтцє1мъ нaшымъ, и5же согрэши1хом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Dу же бGу нaшему щедрHты и3 њчищє1ніz, ћкw tступи1хомъ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е послyшахомъ глaса гDа бGа нaшегw, ходи1ти въ зак0нэхъ є3гw2, и5хже дадE пред8 лицeмъ нaшимъ рук0ю р†бъ свои1хъ прbр0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eсь ї}ль преступи2 зак0нъ тв0й, и3 ўклони1шасz є4же не послyшати глaса твоегw2: и3 пріи1де на ны2 клsтва и3 заклsтіе впи1саное въ зак0нэ мwmсeа рабA б9іz, ћкw согрэши1хом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ўстaви словесA сво‰, ±же гlа на ны2 и3 на судіи6 нaшz, и5же суди1ша нaмъ, навести2 на ны2 ѕл†z вели6каz, kковhхъ не бhсть под8 всёмъ небесeмъ, по (всBмъ) бhвшым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ћкоже є4сть пи1сано въ зак0нэ мwmсeовэ, вс‰ ѕл†z сі‰ пріид0ша на ны2: и3 не помоли1хомсz лицY гDа бGа нaшегw, tврати1тисz t непрaвдъ нaшихъ, и3 є4же смhслити во всeй и4стинэ твоeй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ўбуди1сz гDь бGъ на ѕл0бу нaшу и3 наведE сі‰ на ны2, ћкw првdнъ гDь бGъ нaшъ во всeмъ дэsніи своeмъ, є4же сотвори2, и3 не послyшахомъ глaс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нн7э, гDи, б9е нaшъ, и4же и3звeлъ є3си2 лю1ди тво‰ t земли2 є3гЂпетскіz рук0ю крёпкою и3 сотвори1лъ є3си2 себЁ самомY и4мz, ћкоже дeнь сeй, согрэши1хомъ, беззак0ннова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Dи, всёмъ поми1лованіемъ твои1мъ да tврати1тсz ћрость твоS и3 гнёвъ тв0й t грaда твоегw2 їеrли1ма, t горы2 с™hz твоеS: ћкw согрэши1хомъ непрaвдами нaшими и3 беззак0ніемъ nтє1цъ нaшихъ, їеcли1мъ и3 лю1діе твои2 во ўкори1зну бhша во всёхъ њкрeстныхъ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нн7э, гDи, б9е нaшъ, ўслhши моли1тву рабA твоегw2 и3 прошeніе є3гw2, и3 kви2 лицE твоE на с™и1лище твоE њпустёвшее, тебє2 рaди,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иклони2, гDи, б9е м0й, ќхо твоE и3 ўслhши, tвeрзи џчи твои2 и3 ви1ждь потреблeніе нaше и3 грaда твоегw2, въ нeмже призвaсz и4мz твоE, ћкw не на нaшz пр†вды (ўповaюще) повергaемъ молeніе нaше пред8 тоб0ю, но на щедрHты тво‰ мнHгіz,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Ўслhши, гDи, њчтcи, гDи, вонми2, гDи, и3 сотвори2, и3 не закосни2 тебє2 рaди, б9е м0й, ћкw и4мz твоE призвaсz во грaдэ твоeмъ и3 въ лю1де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Е#щe же ми2 глаг0лющу и3 молsщусz и3 и3сповёдающу грэхи2 мо‰ и3 грэхи2 людjй мои1хъ ї}лz, и3 припaдающу съ молeніемъ мои1мъ пред8 гDемъ бGомъ мои1мъ њ горЁ с™ё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є3щE глаг0лющу ми2 въ моли1твэ, и3 сE, мyжъ гавріи1лъ, є3г0же ви1дэхъ въ видёніи моeмъ въ начaлэ, парsщь, и3 прикоснyсz мнЁ, ѓки въ чaсъ жeртвы вечeр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разуми1 мz, и3 глаг0ла ко мнЁ, и3 речE: даніи1ле, нн7э и3зыд0хъ ўстр0ити тебЁ рaзу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ъ начaлэ моли1твы твоеS и3зhде сл0во, и3 ѓзъ пріид0хъ возвэсти1ти тебЁ, ћкw мyжъ желaній є3си2 ты2, размhсли њ словеси2 и3 разумёй во kвл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eдмьдесzтъ седми1нъ сократи1шасz њ лю1дехъ твои1хъ и3 њ грaдэ твоeмъ с™ёмъ, ћкw да њбетшaетъ согрэшeніе, и3 скончaетсz грёхъ, и3 запечaтаютсz грэси2, и3 заглaдzтсz непр†вды, и3 њчи1стzтсz беззакHніz, и3 приведeтсz прaвда вёчнаz: и3 запечaтаетсz видёніе и3 прbр0къ, и3 помaжетсz с™hй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ўвёси и3 ўразумёеши t и3сх0да словесE, є4же tвэщaти и3 є4же согради1ти їеcли1мъ, дaже до хrтA старёйшины седми1нъ сeдмь и3 седми1нъ шестьдесsтъ двЁ: и3 возврати1тсz, и3 согради1тсz ст0гна и3 забр†ла, и3 и3стощaтсz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 седми1нахъ шести1десzти двyхъ потреби1тсz помaзаніе, и3 сyдъ не бyдетъ въ нeмъ: грaдъ же и3 с™0е разсhплетсz со старёйшиною грzдyщимъ, и3 потребsтсz ѓки въ пот0пэ, и3 до концA рaти сокращeнныz чи1номъ, поги1бель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ўтверди1тъ завётъ мнHзэмъ седми1на є3ди1на: въ п0лъ же седми1ны tи1метсz жeртва и3 возліsніе, и3 во свzти1лищи мeрзость запустёніz бyдетъ, и3 дaже до скончaніz врeмене скончaніе дaстсz на њпустёні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трeтіе кЂра царS пeрсскагw, сл0во tкрhсz даніи1лу, є3мyже прозвaсz и4мz валтасaръ: и4стинно же сл0во и3 си1ла вели1ка и3 рaзумъ дадeсz є3мY въ видё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ты6z дни6 ѓзъ даніи1лъ бёхъ рыдaz три2 седми6цы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хлёба вожделённагw не kд0хъ, и3 мsсо и3 віно2 не вни1де во ўстA мо‰, и3 мaстію не помaзахсz до и3сполненіz тріeхъ седми1цъ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дeнь двaдесzть четвeртый пeрвагw мцcа ѓзъ бёхъ бли1з8 рэки2 вели1кіz, ћже є4сть тjгръ є3ддекe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здвиг0хъ џчи мои2 и3 ви1дэхъ, и3 сE, мyжъ є3ди1нъ њблечeнъ въ ри1зу льнsну, и3 чрє1сла є3гw2 препо‰сана злaтомъ свётл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ёло же є3гw2 ѓки fарсjсъ, лицe же є3гw2 ѓки зрёніе м0лніи, џчи же є3гw2 ѓки свэщы2 џгнєны, и3 мы6шцы є3гw2 и3 г0лєни ѓки зрaкъ мёди блещaщіzсz, глaсъ же словeсъ є3гw2 ѓки глaсъ нар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и1дэхъ ѓзъ даніи1лъ є3ди1нъ kвлeніе, ґ мyжіе, и5же со мн0ю, не ви1дэша kвлeніz, но ќжасъ вели1кій нападE на ни1хъ, и3 tбёгнуша во стрa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зъ же њстaхъ є3ди1нъ и3 ви1дэхъ kвлeніе вели1кое сіE, и3 не њстA во мнЁ крёпость, и3 слaва моS њбрати1сz въ разсhпаніе, и3 не ўдержaхъ крёп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лhшахъ глaсъ словeсъ є3гw2. И# внегдA слhшахъ, бёхъ сокрушeнъ, лицe же моE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E, рукA прикасaющисz мнЁ, и3 возстaви мS на кwлёна мо‰ и3 на дл†ни рyк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ко мнЁ: даніи1ле, мyжу желaній, разумёй во словесёхъ си1хъ, ±же ѓзъ глаг0лю къ тебЁ, и3 стани2 на стоsніи своeмъ, ћкw нн7э п0сланъ є4смь къ тебЁ. И# є3гдA возглаг0ла сл0во сіE ко мнЁ, востaхъ трeпет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ко мнЁ: не б0йсz, даніи1ле, ћкw t пeрвагw днE, въ џньже п0далъ є3си2 сeрдце твоE, є4же разумёти и3 труди1тисz пред8 гDемъ бGомъ твои1мъ, ўслы6шана бhша словесA тво‰, ѓзъ же пріид0хъ во словесё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нsзь же цaрства пeрсскагw стоsше проти1ву мнЁ двaдесzть и3 є3ди1нъ дeнь: и3 сE міхаи1лъ є3ди1нъ t старёйшинъ пeрвыхъ пріи1де помощи2 мнЁ, и3 того2 њстaвихъ тaмw со кнsземъ цaрства пeрс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ріид0хъ сказaти тебЁ, є3ли6ка срsщутъ людjй твои1хъ въ послBдніz дни6, ћкw є3щE видёніе на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є3гдA глаг0ла со мн0ю по словесє1мъ си6мъ, дaхъ лицE моE на зeмлю и3 ўмили1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E, ѓки под0біе сhна человёча прикоснyсz ўстнaмъ мои6мъ, и3 tверз0хъ ўстA мо‰ и3 глаг0лахъ, и3 рёхъ ко стоsщему предо мн0ю: г0споди, въ видёніи твоeмъ њбрати1сz ўтр0ба моS во мнЁ, и3 не и3мёхъ си1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кaкw возм0жетъ рaбъ тв0й г0споди, глаг0лати съ г0сподемъ си1мъ мои1мъ; ѓзъ бо и3знемог0хъ, и3 tнн7э не стaнетъ во мнЁ крёпость, (си1ла бо) и3 дыхaніе не њстA в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иложи2, и3 прикоснyсz мнЁ ћкw зрaкъ человёчь, и3 ўкрэпи1 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ечe ми: не б0йсz, мyжу желaній, ми1ръ тебЁ: мужaйсz и3 крэпи1сz И# є3гдA глаг0ла со мн0ю, ўкрэпи1хсz и3 рёхъ: да глаг0летъ госп0дь м0й ћкw ўкрэпи1лъ мS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вёси ли, почто2 пріид0хъ къ тебЁ; и3 нн7э возвращyсz, є4же рaтисz со кнsземъ пeрсскимъ: ѓзъ же и3схождaхъ, кнsзь же є4ллинскій грzд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о да возвэшy ти вчинeное въ писaніи и4стины, и3нёсть ни є3ди1нагw помогaющагw со мн0ю њ си1хъ, но т0чію міхаи1лъ кнsзь вaш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Ѓзъ же въ пeрвое лёто кЂрово стaхъ въ держaву и3 крёп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нн7э и4стину возвэщY тебЁ сE, є3щE тріE цaріе востaнутъ въ персjдэ четвeртый же разбогатёетъ богaтствомъ вели1кимъ пaче всёхъ и3 по њдержaніи богaтства своегw2 востaнетъ на вс‰ ц†рства є4ллин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остaнетъ цaрь си1ленъ, и3 њбладaетъ влaстію мн0гою, и3 сотвори1тъ по в0ли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є3гдA стaнетъ цaрство є3гw2 сокруши1тсz и3 раздели1тсz на четhри вётры небє1сныz, и3 не въ послBднzz сво‰, нижE по влaсти своeй, є4юже совладЁ, понeже и3ст0ргнетсz цaрство є3гw2 и3 други6мъ кромЁ си1хъ tдaс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ўкрэпи1тсz цaрь ю4жскій, и3 t кнzзeй и4хъ є3ди1нъ ўкэпёетъ нaнь и3 њбладaетъ влaстію мн0гою над8 влaсті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 лётэхъ є3гw2 смэсsтсz, и3 дщи2 царS ю4жска вни1детъ къ сёверску царю2, є4же сотвори1ти завётъ съ ни1мъ, и3 не ўдержи1тъ крёпости мhшцы, и3 не стaнетъ плeмz є3S, и3 предaстсz тA и3 привeдшіи ю5, и3 дёва и3 ўкрэплszй ю5 во времен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стaнетъ t цвёта к0рене є3S на ўготовaніе є3гw2 и3 пріи1детъ въ си1лу, и3 вни1детъ во ўтверждє1ніz царS сёверскагw и3 сотвори1тъ въ ни1хъ и3 њдерж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б0ги и4хъ со сліsнными и4хъ, вс‰ сосyды и4хъ вожделBнны сребрA и3 злaта съ плBнники принесeтъ во є3гЂпетъ, и3 т0й востaнетъ пaче царS сёве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ни1детъ въ цaрство царS ю4жскагw, и3 возврати1тсz на свою2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hнове є3гw2 соберyтъ нар0дъ си1ленъ мн0гъ, и3 вни1детъ грzдhй и3 потоплszй: и3 ми1мw прeйдетъ и3 сsдетъ, и3 дaже до крёпости є3гw2 сни1д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азсвирэпёетъ цaрь ю4жскій, и3 и3зhдетъ и3 брaнь сотвори1тъ съ царeмъ сёверскимъ, и3 постaвитъ нар0дъ мн0гъ, и3 предaстсz нар0дъ въ рyц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0зметъ нар0ды, и3 возвhситсz сeрдце є3гw2, и3 соwдолёетъ тмaмъ, и3 не ўкрэп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врати1тсz цaрь сёверскій и3 приведeтъ нар0дъ мн0гъ пaче прeжнzгw: и3 на конeцъ времeнъ лётъ пріи1детъ вх0домъ въ си1лэ вели1цэй и3 со и3мёніемъ мн0г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ъ лBта w4на мн0зи востaнутъ на царS ю4жска, и3 сhнове губи1телей людjй твои1хъ воздви1гнутсz, є4же постaвити видёніе, и3 изнем0г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ни1детъ цaрь сёверскій и3 сотвори1тъ њк0пъ и3 в0зметъ грaды твє1рды, мы6шцы же царS ю4жскагw не стaнутъ и3 востaнутъ и3збрaнніи є3гw2, и3 не бyдетъ крёпости є4же ст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1тъ входsй къ немY по в0ли своeй, и3 нёсть стоsщагw проти1ву лицA є3гw2: и3 стaнетъ на земли2 савеJ, и3 скончaетсz въ руц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чини1тъ лицE своE вни1ти въ си1лэ всегw2 цaрства своегw2, и3 прaвэ вс‰ сотвори1тъ съ ни1мъ: и3 дщeрь жeнъ дaстъ є3мY є4же растли1ти ю5, и3 не пребyдетъ, и3 не бyде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њбрати1тъ лицE своE на џстровы, и3 в0зметъ мнHги, и3 погуби1тъ кн‰зи ўкори1зны своеS, nбaче ўкори1зна є3гw2 возврати1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њбрати1тъ лицE своE въ крёпость земли2 своеS, и3 и3знем0жетъ, и3 падeтсz, и3 не њбрsщ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стaнетъ t к0рене є3гw2 сaдъ цaрства на ўгот0ваніе є3гw2 производsй творsй слaву цaрства: и3 въ ты6z дни6 є3щE сокруши1тсz, и3 не въ ли1цахъ, ни въ р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тaнетъ во ўгот0ваніи є3гw2 ўнкчижи1сz, и3 не дaша нaнь слaвы цaрства: и3 пріи1детъ со nби1ліемъ и3 соwдолёетъ цaрству лест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мы6шцы потоплsющагw потопsтсz t лицA є3гw2 и3 сокрушaтсz и3 старёйшина зав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t совокуплeній къ немY сотвори1тъ лeсть, и3 взhдетъ, и3 преwдолёетъ и5хъ въ мaлэ kзh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о nби1ліе и3 въ т{чныz страны6 пріи1детъ, и3 сотвори1тъ, ±же не сотвори1ша nтцы2 є3гw2 и3 nтцы2 nтцє1въ є3гw2: плэнeніе и3 коры6сти и3 и3мёніе и5мъ расточи1тъ, и3 на є3гЂпта помhслитъ мhслію дaже до врeме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остaнетъ крёпость є3гw2, и3 сeрдце є3гw2 на царS ю4жскаго въ си1лэ вели1цэ, цaрь же ю4жскій сотвори1тъ съ ни1мъ сёчь си1лою вели1кою и3 крёпкою ѕэлw2, и3 не стaнутъ: ћкw помышлsютъ нaнь помышл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и3з8zдsтъ потрє1бнаz є3гw2 и3 сокрушaтъ є3го2, и3 си6лы разсhплетъ, и3 падyтъ ћзвеніи мн0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џба царS, сердцA и4хъ на лукaвство, и3 на трапeзэ є3ди1нэй возглаг0лютъ лжY, и3 не пред8успёетъ, ћкw є3щE конeцъ на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озврати1тсz на свою2 зeмлю со и3мёніемъ мн0гимъ, и3 сeрдце є3гw2 на завётъ с™hй, и3 сотвори1тъ, и3 возврати1тсz на свою2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а врeмz возврати1тсz и3 пріи1детъ на ю4гъ, и3 не бyдетъ ћкоже пeрваz и3 послёднz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ни1дутъ съ ни1мъ и3сходsщіи кjтzне, и3 смири1тсz, и3 возврати1тсz, и3 воз8zри1тсz на завётъ с™hй: и3 сотвори1тъ, и3 возврати1тсz, и3 ўмhслитъ на њстaвльшыz завётъ с™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мы6шцы и3 племенA t негw2 востaнутъ и3 њсквернsтъ с™hню могyтства и3 престaвzтъ жeртву всегдaшнюю и3 дадsтъ мeрзость запуст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беззак0ннующіи завётъ наведyтъ со прeлестію: лю1діе же вёдуще бGа своего2 прем0гутъ и3 со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смhсленніи лю1діе ўразумёютъ мн0гw, и3 и3знем0гутъ въ мечи2 и3 въ плaмени, и3 въ плэнeніи и3 въ разграблeніи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є3гдA и3знем0гутъ, пом0жетсz и5мъ п0мощію мaлою, и3 приложaтсz къ ни6мъ мн0зи со прeле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t смhслившихъ и3знем0гутъ, є4же разжещи2 | и3 и3збрaти, и3 є4же tкрhти дaже до концA врeмене, ћкw є3щE на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сотвори1тъ по в0ли своeй, и3 цaрь возвhситсz и3 возвели1читсz над8 всsкимъ б0гомъ, и3 на бGа богHвъ возглаг0летъ т‰жкаz, и3 ўпрaвитъ, д0ндеже скончaетъ гнёвъ, въ скончaніе бо 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њ всёхъ б0зэхъ nтцє1въ свои1хъ не смhслитъ, и3 рачeніи жeнъ, и3 њ всsцэмъ б0зэ не ўразумёетъ, понeже пaче всёхъ возвели1ч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б0га маwзjма на мёстэ своeмъ прослaвитъ, и3 б0га, є3гHже не вёдэша nтцы2 є3гw2, почти1тъ сребр0мъ и3 злaтомъ и3 камhкомъ честнhмъ и3 похот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сотвори1тъ твердёлемъ ўбёжищъ съ б0гомъ чужди1мъ, є3г0же познaетъ, и3 ўмн0житъ слaву, и3 покори1тъ и5мъ мнHги, и3 зeмлю раздэли1тъ въ дa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на конeцъ врeмене срази1тсz рaтію съ царeмъ ю4жскимъ: и3 соберeтсz на него2 цaрь сёверскій съ колесни1цами и3 съ кHнники и3 съ корабли6 мн0гими, и3 вни1детъ въ зeмлю, и3 сокруши1тъ, и3 мимо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вни1детъ на зeмлю саваjмску, и3 мн0зи и3знем0гутъ: сjи же спасyтсz t руки2 є3гw2, є3дHмъ и3 мwaвъ и3 начaло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прострeтъ рyку свою2 на зeмлю, и3 землS є3гЂпетска не бyдетъ во спас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владёти нaчнетъ въ сокровeнныхъ злaта и3 сребрA и3 во всёхъ вожделённыхъ є3гЂпта и3 лівЂєвъ и3 є3fі0пwвъ, въ твердёле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слы6шаніz и3 поткщ†ніz возмутsтъ є3го2 t востHкъ и3 t сёвера: и3 пріи1детъ во ћрости мн0зэ, є4же погуби1ти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п0ткнетъ кyщу свою2 є3фаданw2 междY морsми, на горЁ с™ёй савеJ, пріи1детъ дaже до чaсти є3S, и3 нёсть и3збавлszй є3го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 врeмz џно востaнетъ міхаи1лъ кнsзь вели1кій стоsй њ сынёхъ людjй твои1хъ: и3 бyдетъ врeмz ск0рби, ск0рбь, kковA не бhсть, tнeлэже создaсz kзhкъ на земли2, дaже до врeмене џнагw: и3 въ то2 врeмz спасyтсz лю1діе твои2 вси2, њбрётшіисz впи1сани въ кни1з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мн0зи t спsщихъ въ земнёй пeрсти востaнутъ, сjи въ жи1знь вёчную, ґ џніи во ўкори1зну и3 въ стыдёніе вёч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мhслzщіи просвэтsтсz ѓки свётлость твeрди, и3 t првdныхъ мн0гихъ ѓки ѕвёзды во вёки и3 є3щ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h же, даніи1ле, загради2 словесA и3 запечaтай кни6ги до врeмене скончaніz, д0ндеже научaтсz мн0зи, и3 ўмн0житсz вёдэ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и1дэхъ ѓзъ даніи1лъ, и3 сE, двA и4ніи стоsху, є3ди1нъ њ сію2 странY ќстіz рэки2, ґ другjй њб8 nнY странY ќстіz рэк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къ мyжу њболчeнному въ ри1зу льнsну, и4же бsше верхY воды2 рэчнhz: док0лэ њкончaніе чудeсъ, ћже рeк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лhшахъ t мyжа њболчeннагw въ ри1зу льнsну, и4же бsще верхY воды2 рэчнhz, и3 воздви1же десни1цу свою2 и3 шyйцу свою2 на нeбо и3 клsтсz живyщимъ во вёки, ћкw во врeмz и3 во временA и3 въ п0лъ врeмене, є3гдA скончaетсz разсhпаніе руки2 людjй њсвzщeнныхъ, и3 ўвёдzтъ сі‰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зъ же слhшахъ, и3 не разумёхъ, и3 рёхъ: г0споди, что2 послBднzz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рzди2, даніи1ле, ћкw заграждє1на словесA и3 запеч†тана дaже до концA врeме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збрaнни бyдутъ и3 ўбэлsтсz, и3 ѓки nгнeмъ и3скусsтсz и3 њсвzтsтсz мн0зи: и3 собеззак0ннуютъ беззакHнницы, и3 не ўразумёютъ вси2 нечести1віи, но ќмніи ўразумё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 врeмене же премёненіz жeртвы всегдaшніz, и3 дaстсz мeрзость запустёніz на дни6 тhсzща двёсти дeвzтьдес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блажeнъ терпsй и3 дости1гнувый до днjй тhсzщи трeхъ сHтъ три1десzти пz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h же и3ди2 и3 почивaй: є3щe боднjе сyть и3 часы2 во и3сполнeніе скончaніz, и3 почjеши, и3 востaнеши въ жрeбій тв0й, въ скончaніе днj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Ё мyжъ живhй въ вавmлHнэ, и4мz же є3мY їwак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S женY, є4йже и4мz сwсaнна, дщeрь хелкjева, добрA ѕэлw2 и3 боsщисz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оди1тєлz же є3S прaвєдна, и3 научи1ста дщeрь свою2 по зак0ну мwmсe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ё же їwакjмъ богaтъ ѕэлw2, и3 бЁ є3мY вертогрaдъ бли1з8 дворA є3гw2: и3 схождaхусz къ немY їудeє, понeже т0й бsше слaвнэе в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и3збр†на бhста двA ст†рца t людjи въ судіи6 въ то2 лёто, њ ни1хже гlа вLка, ћкw и3зhде беззак0ніе и3з8 вавmлHна t стaрєцъ судjй, и5же мнsхусz ўправлsти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 прихождaста чaстw въ д0мъ їwакjмль, и3 прихождaху къ ни1ма вси2 прsщі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внегдA tхождaху лю1діе њ полyдни, вхождaше сwсaнна и3 хождaше во вертогрaдэ мyж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мотрsста є3S џба ст†рца по вс‰ дни6 входsщую и3 и3сходsщую, и3 бhста въ похотёні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азврати1ста ќмъ св0й, и3 ўклон0ста џчи свои2, є4же не взирaти на нeбо, нижE поминaти судeбъ прaвед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ёста џба ўsзвлєна п0хотію на ню2, и3 не возвэсти1ста дрyъ дрyгу болёзни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нeже стыдsстасz и3сповёдати вожделёніе своE, ћкw хотsста бhти съ н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наблюдaста жад†юща по вс‰ дни6 зрёти ю5, и3 рёста дрyгъ ко дрy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0йдемъ ќбо въ д0мъ, ћкw њбёда чaсъ є4сть. И# и3зшє1дша разыд0стасz дрyгъ t дрy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звр†щшасz пріид0ста во є3ди1но (мёсто), и3 и3стzз†вша дрyгъ t дрyга вины2, и3сповёдаста дрyгъ дрyгу похотёніе своE, и3 тогдA џбще ўстaвиста врeмz, когдA возм0гутъ џную њбрэсти2 є3ди1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є3гдA наблюдaста днE ўг0днагw, вни1де сwсaниа, ћкоже вчерA и3 трeтіzгw днE, со двэмA т0чію nтрокови1цами, и3 восхотЁ мhтисz во вертогрaдэ, ћкw зн0й б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не бsше никогHже тaмw, кромЁ двою2 стaрцєвъ сокровeнныхъ и3 стрегyщих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nтрокови1цамъ: принеси1те ми2 мaсло и3 мhло и3 двє1ри вертогр†дныz затвори1те, да и3змhю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отвори1стэ ћкоже речE, и3 затвори1стэ двє1ри вертогр†дныz, и3 и3зыд0стэ зaдними двeрьми принести2 повелённое и4ма, и3 не ви1дэстэ стaрцєвъ, понeже бsста сокровє1н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є3гдA и3зыд0стэ nтрокови6цы, востaста џба ст†рца, и3 тек0ста къ нeй, и3 рё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E, двє1ри њгрaдныz затвори1шасz, и3 никт0же ви1дитъ нaсъ, ґ въ похотёніи твоeмъ є3смы2: сегw2 рaди соизв0ли нaмъ, и3 бyди съ 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ни2, то2 послyшествуемъ на тS, ћкw бЁ съ тоб0ю ю4ноша, и3 тогw2 рaди tпусти1ла є3си2 nтрокови1цъ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зстенA сwсaнна и3 речE: тёсно ми2 tвсю1ду: ѓще бо сіE сотворю2, смeрть ми2 є4сть: ѓще же не сотворю2, не и3збёгну t рyк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зволeніе ми2 є4сть не сотвори1вшей впaсти въ рyцэ вaши, нeжели согэши1ти пред8 бG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озопи2 глaсомъ вели1кимъ сwсaнна: возопи1ста же и3 џба ст†рца проти1ву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тeкъ є3ди1нъ, tвeрзе двє1ри вертогр†д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Е#гдa же ўслhшаша кли1чь во вертогрaдэ домaшніи, вскочи1ша зaдними двeрьми ви1дэти случи1вшеесz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Е#гдa же повёдаста стaрцы словесA сво‰, ўстыдёшасz раби2 є3S ѕэлw2, ћкw николи1же речeсz таково2 сл0во њ сwсaн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hсть наyтріе, є3гдA собрaшасz лю1діе къ мyжу є3S їwакjму, пріид0ста и3 џба ст†рца пHлна беззак0ннагw помышлeніz на сwсaнну, є4же ўмори1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рёста пред8 людьми2: посли1те по сwсaнну дщeрь хелкjеву, ћже є4сть женA їwакjмлz. nни1 же посл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ріи1де тA и3 роди1тєлz є3S, и3 ч†да є3S и3 вси2 ќжик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wсaнна же бsше младA ѕэлw2 и3 добрA w4браз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Беззак0нніи же повелёста tкрhти ю5, бsше бо покровeна, ћкw да насhтzтсz добр0ты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Плaкаху же сyщіи при нeй и3 вси2 знaющі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ост†вша же џба ст†рца посредЁ людjй, возложи1ста рyцэ на главY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іs же плaчущи воззрЁ на нeбо, ћкw бsше сeрдце є3S ўповaz на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Рёста же џба ст†рца: ходsщымъ нaмъ nбои1мъ во вертогрaдэ, вни1де сіS со двэмA nтрокови1цами, и3 затвори2 двє1ри вертогр†дныz, и3 tпусти2 nтрокови6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пріи1де къ нeй ю4ноша, и4же бsше сокровeнъ, и3 возлежE съ н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мh же сyще во ќглэ вертогрaда, ви1дэвше беззак0ніе, тек0хомъ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ви1дэвше и5хъ смэшaющихсz, џнаго ќбw не мог0хомъ ћти понeже пaче нaсъ можaше, и3 tвeрзъ двє1ри вертогр†дныz и3зскоч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сію1 же є4мше, вопрошaхомъ, кто2 бЁ ю4ноша; и3 не восхотЁ повёдати нaмъ: њ сeмъ послyшеству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вёрова и4ма с0нмъ ѓки ст†рцємъ людски6мъ и3 судіsмъ, и3 њсуди1ша ю5 на ўмeртв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возопи2 сwсaнна глaсомъ вели1кимъ и3 речE: б9е вёчиый и3 сокровeнныхъ вёдателю, свёдый вс‰ прeжде бытіS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ты2 вёси, ћкw лжY послyшествоваста на мS, и3 сE, ўмирaю, не сотв0рши ничесHже, њ ни1хже сjи слукaвноваста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послyша гDь глaса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вед0мэй є4й на погублeніе, воздви1же бGъ д¦омъ стhмъ џтрока ю4на, є3мyже и4мz дані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возопи2 глaсомъ вели1кимъ: чи1стъ ѓзъ t кр0ве с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Њбрати1шажесz вси2 лю1діе къ немy и3 рёша: что2 сл0во сіE, є4же ты2 глаг0л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Сeй же стaвъ средЁ и4хъ речE: си1це ли юр0диви, сhнове ї}лєвы, не и3спытaвше, ни и4стины разумёвше, њсуди1сте дщeрь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возврати1тесz на суди1ще: лжy бо сjи послyшествоваста на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возврати1шасz вси2 лю1діе съ потщaніемъ. И# рёша є3мY стaрцы: грzди2, сsди посредЁ нaсъ и3 возвэсти2 нaмъ, ћкw тебЁ дадE бGъ старёйшин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речE къ ни6мъ даніи1лъ: разведи1те | дрyгъ t дрyга далeче, и3 вопрошY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Е#гдa же развед0ша є3ди1наго t другaгw, призвA є3ди1наго t ни1хъ и3 речE къ немY: њбетшaлый ѕлhми дeнми, нн7э приспёша грэси2 твои2, ±же твори1лъ є3си2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судS суды2 непрaвєдны и3 непови6нныz ќбw њсуждaж, прощaz же пови6нныz, гlющу бGу: непови1нна и3 прaведна не ўбив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нн7э u5бо сію2 ѓще є3си2 ви1дэлъ, рцы2, под8 кjимъ дрeвомъ ви1дэлъ є3си2 и5хъ бесёдующихъ къ себЁ; Џнъ же речE: под8 тeрн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Речe же даніи1лъ: прaвw солгaлъ є3си2 на твою2 главY: сe бо, ѓгGлъ б9ій пріи1мъ tвётъ t бGа, раст0ргнетъ тS пол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 tпусти1въ є3го2 повелЁ привести2 другaго и3 речE є3мY: плeмz ханаaне, ґ не їyдино, добр0та прельсти1 тz, и3 похотёніе разврати2 сeрдце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си1це твори1ли є3стE дщeремъ ї}лєвымъ, w4ныz же боsшzсz живsху съ вaми, но (нн7э) дщeрь їyдина не претерпЁ беззак0ніz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нн7э u5бо глаг0ли ми2: под8 кjимъ дрeвомъ ви1дэлъ є3си2 си1хъ бесёдующихъ къ себЁ; Џнъ же речE: под8 чресми1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Речe же є3мY даніи1лъ: прaвw солгaлъ є3си2 и3 ты2 на свою2 главY: ждeтъ бо ѓгGлъ б9ій мечeмъ разсэщи2 тS полмA, ћкw да потреби1тъ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возопи2 вeсь с0нмъ глaсомъ вели1кимъ и3 благослови2 бGа сп7сaющаго надёющыzсz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 востaша на џба ст†рца, ћкw њбличи2 и5хъ даніи1лъ t ќстъ и4хъ, лжY послyшествовав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 сотвори1ша и4ма ћкоже слукaвноваста бли1жнему, сотвори1ти по зак0ну мwmсeову: и3 ўби1ша и5хъ, и3 спасeсz кр0вь непови1нна въ т0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Хелкjа же и3 женA є3гw2 похвали1ша бGа њ дщeри своeй сwсaннэ со їwакjмомъ мyжемъ є3S и3 со ќжиками всёми, ћкw не њбрётесz въ нeй стyднаz вe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Даніи1лъ же бhсть вели1къ пред8 людьми2 t днE тогw2 и3 пот0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цaрь ґстmaгъ приложи1сz къ nтцє1мъ свои6мъ: и3 пріS кЂръ пeрсzнинъ цaрств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sше даніи1лъ сожи1телствующь со царeмъ и3 слaвенъ пaче всёхъ другH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sше кумjръ вавmлHнzнwмъ, є3мyже и4мz ви1лъ, и3 и3ждивaху є3мY на кjйждо дeнь муки2 семідaлны ґртав†съ дванaдесzть и3 nвeцъ четhредесzть и3 вінA мёръ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цaрь почитaше є3го2 и хождaше по вс‰ дни6 клaнzтисz є3мY: даніи1лъ же клaнzшесz бGу своемY. И# речE є3мY цaрь: почто2 не покланsешисz ви1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Џнъ же речE: понeже не покланsюсz кумjрwмъ рукaми сотворє1ннымъ, но жив0му бGу сотв0рщему нeбо и3 зeмлю и3 владyщему всё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є3мY цaрь: не мни1тсz ли ти2 ви1лъ бhти жи1въ б0гъ; и3ли2 не ви1диши, коли1кw ћстъ и3 піeтъ п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даніи1лъ посмэsвсz: не прельщaйсz, царю2! т0й бо внутрьyду прaхъ є4сть, ґ внэyду мёдь, и не kдE, ни пи2 никогдa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азгнёвавсz цaрь призA жерцы2 сво‰ и3 речE и5мъ: ѓще не повёсте ми2, кто2 ћстъ брaшно сіE, то2 ќмр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же покaжете, ћкw ви1лъ снэдaетъ є5, ќмретъ даніи1лъ, ћкw похyлилъ є4сть ви1ла. И# речE даніи1лъ царю2: бyди по глаг0л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Бsше же жерцє1въ ви1ловыхъ сeдмьдесzтъ, кромЁ жeнъ и3 дэ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іи1де цaрь со даніи1ломъ во хрaмъ ви1ловъ. И# рёша жерцы2 ви1лwвы: сE, мы2 и3зhдемъ в0нъ, тh же, царю2, постaви ћди, и3 віно2 начeрпавъ постaви, заключи1 же двє1ри и3 запечaтай пeрстне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ришeдъ заyтра, ѓще не њбрsщеши всегw2 и3з8sдена ви1ломъ, тогдA и4змремъ, и3ли2 даніи1лъ солгaвый на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jи же пренебрегaху, понeже сотвори1ша под8 трапeзою сокровeнъ вх0дъ и3 вхождaху тёмъ всегдA и3 и3з8zдaху т†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hсть, є3гдA и3зыд0ша nни2, и3 цaрь постaви брaшно ви1лу: и3 повелЁ даніи1лъ nтрокHмъ свои6мъ, и3 принес0ша пeпелъ и3 посhпаша вeсь хрaмъ пред8 царeмъ є3ди1нымъ: и3 и3зшeдше заключи1ша двє1ри, и3 запечaташа пeрстнемъ царeвымъ, и3 t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Жерцh же внид0ша н0щію по њбhчаю своемY, и3 жєны2 и4хъ и3 ч†да и4хъ, и3 поzд0ща вс‰ и3 и3сп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рaни цaрь заyтра, и3 даніи1лъ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цaрь: цBлы ли сyть пєчaти, даніи1ле; Џнъ же речE: цBлы,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сть ѓбіе, є3гдA tверз0ша двє1ри, воззрёвъ цaрь на трапeзу, возопи2 глaсомъ вели1кимъ: вели1къ є3си2, ви1ле, и3 нёсть льсти2 въ тебЁ ни є3ди1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смэsсz даніи1лъ, и3 ўдержA царS, є4же бы не вни1ти є3мY внyтрь, и3 речE: ви1ждь u5бо пом0стъ и3 u5разумёй, чі‰ сyть стwпы2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цaрь: ви1жду стопы2 мyжєски и3 жє1нски и3 дBтс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азгиёвавсz цaрь, ћтъ тогдA жерцы2 и3 жєны2 и4хъ и3 дёти и4хъ, и3 показaша є3мY сокровє1нныz двє1ри и4миже вхождaху и3 поzдaху ±же на трапeз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и3зби2 | цaрь и3 дадE ви1ла въ рyцэ даніи1лу, и3 разби2 є3го2 и3 хрaмъ є3гw2 раз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sше ѕмjй вели1кій на мёстэ т0мъ, и3 почитaху є3го2 вавmлHнz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цaрь даніи1лу: є3дA и3 семY речeши, ћкw мёдь є4сть; сeй жи1въ є4сть, и3 ћстъ и3 піeтъ: не м0жеши рещи2, ћкw нёсть сeй б0гъ жи1въ: u5бо поклони1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даніи1лъ: гDу бGу моемY поклоню1сz, ћкw т0й є4сть бGъ жи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h же, царю2, дaждь ми2 влaсть, и3 ўбію2 ѕмjа без8 мечA и3 без8 жезлA. И# речE цaрь: даю1 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зS даніи1лъ см0лу и3 тyкъ и3 в0лну, и3 возвари2 вкyпэ, и3 сотвори2 гом0лу, и3 ввeже во ўстA ѕмjю, и3 и3з8sдъ разсёдесz ѕмjй. И# речE даніи1лъ: зри1те чти6лища в†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hсть, є3гдA ўслhшаша вавmлHнzне, возроптaша ѕэлw2 и3 њбрати1шасz на царS и3 рёша: їудeанинъ бhсть цaрь, ви1ла раст0рже, и3 ѕмjа ўби2, и3 жерцы2 и3зсэ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ёша пришeдше ко царю2: предaждь нaмъ даніи1ла: ѓще ли ни2, то2 ўбіeмъ тS и3 д0м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и1дэ цaрь, ћкw налегaютъ на него2 ѕэлw2, и3 принуждeнъ предадE и5мъ дані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jи же вверг0ша є3го2 въ р0въ лeвскъ, и3 бЁ тaмw днjй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Бsху же въ р0вэ сeдмь львHвъ, и3 даsху и5мъ на дeнь двA тBла и3 двЁ џвцы: тогдa же не дaша и5мъ, да снэдsтъ дані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Ґввакyмъ же прbр0къ бsше во їудeи, и3 т0й свари2 варeніе и3 вдроби2 хлёбы въ нHщвы, и3 и3дsше на п0ле донести2 жaтелє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ѓгGлъ гDень ґввакyму: tнеси2 њбёдъ, є3г0же и4маши, въ вавmлHнъ даніи1лу, въ р0въ лeвс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речE ґввакyмъ: гDи, вавmлHна не ви1дэхъ, и3 рвA не вёмъ, гдЁ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ћтъ є3го2 ѓгGлъ гDень за вeрхъ є3гw2, и3 держA за власы2 главы2 є3гw2, и3 постaви є3го2 въ вавmлHнэ верхY рвA шyмомъ дyх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возопи2 ґввакyмъ глаг0лz: даніи1ле, даніи1ле! возми2 њбёдъ, є3г0же послA тебЁ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речE даніи1лъ: помzнyлъ бо мS є3си2, б9е, и3 нёси њстaвилъ лю1бzщи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востaвъ даніи1лъ ћдE: ѓгGлъ же б9ій пaки постaви ґввакyма внезaпу на мёст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Цaрь же пріи1де въ седмhй дeнь жалёти даніи1ла, и3 пріи1де над8 р0въ, и3 воззрЁ и3 сE, даніи1лъ сэд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возопи2 цaрь глaсомъ вели1кимъ и3 речE: вели1къ є3си2, гDи, б9е даніи1ловъ, и3 нёсть и3н0гw рaзвэ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и3схити2 є3го2, пови6нныz же пaгубэ є3гw2 ввeрже въ р0въ, и3 и3з8zдeни бhша ѓбіе пред8 ни1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