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5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и4же во с™hхъ nтцY нaшему fеод0сію, ґрхіепcкпу черни1говскому, чудотв0р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ѕ7.</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ю2 tложи1в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тA, бGомyдре fеод0сіе, с0лнца свэтлёйшій тв0й прaздникъ, вBрныz къ весeлію созывazй и3 лучaми рaдости всёхъ просвэщazй: въ тебё бо kви1сz слaва хrт0ва, слaва цRкве правослaвныz, ди1вными сіsющи чудесы2. тёмже люб0вію вопіeмъ ти2: моли1сz њ нaсъ при1снw, џтче сщ7eннэйшій. </w:t>
      </w: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пріи1де врeмz бGомъ пред8устaвленное, тогдA прослaви тS ди1вный во с™hхъ бGъ: вои1стинну бо чyдо преслaвно: на мнHга лёта тёло твоE нетлённо пребhсть, и3 нhнэ kви1сz и3ст0чникъ и3сцэлeній всBмъ съ вёрою къ тебЁ притекaющымъ. слaва дaвшему ти2 (с. </w:t>
      </w:r>
      <w:r>
        <w:rPr>
          <w:rFonts w:cs="Orthodox_tt eROOS" w:ascii="Orthodox_tt eROOS" w:hAnsi="Orthodox_tt eROOS"/>
          <w:kern w:val="2"/>
          <w:sz w:val="32"/>
          <w:szCs w:val="32"/>
        </w:rPr>
        <w:t>653</w:t>
      </w:r>
      <w:r>
        <w:rPr>
          <w:rFonts w:cs="Irmologion Ucs" w:ascii="Irmologion Ucs" w:hAnsi="Irmologion Ucs"/>
          <w:kern w:val="2"/>
          <w:sz w:val="32"/>
          <w:szCs w:val="32"/>
        </w:rPr>
        <w:t>) крёпость, слaва вэнчaвшему тS, слaва дёйствующему тоб0ю всBмъ и3сцэлє1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w ликyетъ нhнэ странA рwссjйскаz прославлsющи с™yю пaмzть твою2, џтче с™и1телю fеод0сіе: тs бо н0ваго мlтвенника сіS њбрёте, и3 тeплаго предстaтелz ў пrт0ла б9іz, ск0раго въ бёдахъ застyпника и3 немощны6мъ врачA безмeзднаго. слaва даровaвшему ти2 бlгодaть и3сцэлeній, слaва прослaвльшему тS, слaва прославлsющему тоб0ю с™yю цRковь с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и3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вaлимъ днeсь пёсньми чудотв0рца преслaвнаго, є3г0же хrт0съ цRкви своeй даровA, и3звэствyz и4стину вёры нaшеz правослaвныz, ко њбличeнію сyєтнаz мyдрствующихъ и3 ко вразумлeнію заблуждaющихсz. рaдуйсz, џтче нaшъ с™и1телю fеод0сіе, нб7сE цRк0внагw ѕвэздо2 пресвётлаz: рaдуйсz, земли2 рwссjйскіz чyднаz похвало2. рaдуйсz, всёхъ болsщихъ и3 скорбsщихъ ск0рый и3 млcтивый ўтёшителю: рaдуйсz, тeплый мlтвенниче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а с™aгw kви1лсz є3си2, пребlжeнне џтче fеод0сіе, дyшу и3 тёло t страстeй њчи1стивъ, смирeніемъ же и3 люб0вію себE ўкраси1въ, ћкw дост0йное томY жили1ще.</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щ7eнницы твои2 њблекyтсz въ прaвду, и3 прпdбніи твои2 возрaдуютсz. (с. </w:t>
      </w:r>
      <w:r>
        <w:rPr>
          <w:rFonts w:cs="Orthodox_tt eROOS" w:ascii="Orthodox_tt eROOS" w:hAnsi="Orthodox_tt eROOS"/>
          <w:kern w:val="2"/>
          <w:sz w:val="32"/>
          <w:szCs w:val="32"/>
        </w:rPr>
        <w:t>65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ей похвало2, монaшествующихъ слaво, џтче fеод0сіе, предстоS пrт0лу прес™hz трbцы, непрестaннw моли1сz њ душaхъ нaшихъ.</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и молє1ніz твои1хъ ч†дъ, џтче с™и1телю fеод0сіе, люб0вію къ тебЁ притекaющихъ, и3 сердє1чнаz прошє1ніz подавaй чтyщымъ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с™и1телю fеод0сіе, кто2 и3сповёсть труды2 и3 п0двиги тво‰, ±же любвE рaди хrт0вы под8sлъ є3си2; пост0мъ бо и3 бдёніемъ, и3 мlтвою непрестaнною, вс‰ плотск†z мудров†ніz ўмертви1лъ є3си2: смирeніемъ же и3 терпёніемъ, и3 люб0вію къ бли1жнему, во nби1тель д¦а с™aгw себE ўгот0валъ є3си2. тёмже и3 всели1лсz є3си2 во nби1тєли нбcныz, и3дёже нhнэ водворszсz, моли1сz при1снw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Ѓще нёсть прaздника, бGор0диченъ: В</w:t>
      </w:r>
      <w:r>
        <w:rPr>
          <w:rFonts w:cs="Irmologion Ucs" w:ascii="Irmologion Ucs" w:hAnsi="Irmologion Ucs"/>
          <w:kern w:val="2"/>
          <w:sz w:val="32"/>
          <w:szCs w:val="32"/>
        </w:rPr>
        <w:t>Lчце, пріи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удобрeнъ во ґрхіерeехъ, с™и1телю fеод0сіе, бhлъ є3си2 свэти1ло своемY стaду, тaже престaвилсz є3си2 въ вBчныz nби1тєли. ўмоли2 ў пrт0ла цRS слaвы, и3збaвитисz нaмъ t находsщихъ на ны2 ѕHлъ и3 сп7сти1сz душaмъ нaшымъ, с™е, мl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Ѓще же нёсть прaздника: Е$</w:t>
      </w:r>
      <w:r>
        <w:rPr>
          <w:rFonts w:cs="Irmologion Ucs" w:ascii="Irmologion Ucs" w:hAnsi="Irmologion Ucs"/>
          <w:kern w:val="2"/>
          <w:sz w:val="32"/>
          <w:szCs w:val="32"/>
        </w:rPr>
        <w:t xml:space="preserve">же t вёка ўтаeнное: (с. </w:t>
      </w:r>
      <w:r>
        <w:rPr>
          <w:rFonts w:cs="Orthodox_tt eROOS" w:ascii="Orthodox_tt eROOS" w:hAnsi="Orthodox_tt eROOS"/>
          <w:kern w:val="2"/>
          <w:sz w:val="32"/>
          <w:szCs w:val="32"/>
        </w:rPr>
        <w:t>65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пeрвы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прaздника на д7, и3 с™aгw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нёсть прaздника, пє1рвыz двЁ стіхи6ры с™aгw глаг0ли по три1жды, трeтію же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че с™и1телю fеод0сіе, ѓще и3 въ тaйныхъ п0двизэхъ течeніе соверши1лъ є3си2, nбaче не можaше ўтаи1тисz ди1вное бlгоухaніе бGолюбeзнагw смирeніz твоегw2: тёмже и3 kви1лсz є3си2 свэти1льникъ пресвётлый, не под8 спyдомъ сокрывaемый, но на свёщницэ цRкве б9іz постaвленный и3 t бGа прославлsемый, є3г0же моли2 њ душaхъ нaшихъ. </w:t>
      </w: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с™и1телю fеод0сіе, ѓще и3 возведeнъ бhлъ є3си2 на пrт0лъ с™и1тельскій, ћкw мyжъ бlгодaти и3сп0лненный, nбaче и3 простотY и4ноческагw житіS сохрани1лъ є3си2, въ д0бромъ послушaніи nтцY твоемY дух0вному пребывaz и3 всBмъ џбразъ смирeніz kвлsz, по џбразу гDа ї}са, є3г0же моли2 њ душaхъ нaших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че бGомyдре fеод0сіе, ѓще и3 не на д0лзэ пaстырь хrт0вы цRкве бhлъ є3си2, nбaче люб0вь вeлію t пaствы твоеS стzжaлъ є3си2, всёхъ люб0вію твоeю њб8eмлz и3 скорбsщихъ ўтэшaz, си6рымъ же и3 вдови1цамъ на п0мощь притекaz. тёмже и3 по бlжeннэмъ преставлeніи твоeмъ, къ тебЁ ћкw жи1ву сyщу притекaюще, скорбsщіи и3 болsщіи nби1ліе (с. </w:t>
      </w:r>
      <w:r>
        <w:rPr>
          <w:rFonts w:cs="Orthodox_tt eROOS" w:ascii="Orthodox_tt eROOS" w:hAnsi="Orthodox_tt eROOS"/>
          <w:kern w:val="2"/>
          <w:sz w:val="32"/>
          <w:szCs w:val="32"/>
        </w:rPr>
        <w:t>656</w:t>
      </w:r>
      <w:r>
        <w:rPr>
          <w:rFonts w:cs="Irmologion Ucs" w:ascii="Irmologion Ucs" w:hAnsi="Irmologion Ucs"/>
          <w:kern w:val="2"/>
          <w:sz w:val="32"/>
          <w:szCs w:val="32"/>
        </w:rPr>
        <w:t>) бlгодaти пріeмлютъ, слaвzще ди1внаго во с™hхъ свои1хъ хrтA бGа, є3г0же моли2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че б9ій и3 вёрный рaбе, служи1телю гDень, мyжу желaній, сосyде и3збрaнный с™aгw д¦а, ст0лпе и3 ўтверждeніе цRкве, цrтвіz наслёдниче, не премолчи2 молsсz њ нaсъ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Ѓще же нёсть прaздника, бGор0диченъ: К</w:t>
      </w:r>
      <w:r>
        <w:rPr>
          <w:rFonts w:cs="Irmologion Ucs" w:ascii="Irmologion Ucs" w:hAnsi="Irmologion Ucs"/>
          <w:kern w:val="2"/>
          <w:sz w:val="32"/>
          <w:szCs w:val="32"/>
        </w:rPr>
        <w:t>то2 тебє2 не ўбl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ы6 ‹, G,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вdнагw съ похвалaми, и3 бlгословeніе гDне на главЁ є3гw2. Бlжeнъ человёкъ, и4же њбрёте премyдрость, и3 смeртенъ, и4же ўвёдэ рaзумъ. Лyчше бо сію2 куповaти, нeжели злaта и3 сребрA сокрHвища. Честнёйшаz же є4сть кaменій многоцённыхъ: всe же честн0е недост0йно є3S є4сть. Долготa бо днeй и3 лёта животA въ десни1цэ є3S, въ шyйцэ же є3S богaтство и3 слaва: t ќстъ є3S и3сх0дитъ прaвда, зак0нъ же и3 млcть на љзhцэ н0ситъ. Послyшайте u5бо менE, q ч†да, честн†z бо рекY: и3 бl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же (с. </w:t>
      </w:r>
      <w:r>
        <w:rPr>
          <w:rFonts w:cs="Orthodox_tt eROOS" w:ascii="Orthodox_tt eROOS" w:hAnsi="Orthodox_tt eROOS"/>
          <w:kern w:val="2"/>
          <w:sz w:val="32"/>
          <w:szCs w:val="32"/>
        </w:rPr>
        <w:t>657</w:t>
      </w:r>
      <w:r>
        <w:rPr>
          <w:rFonts w:cs="Irmologion Ucs" w:ascii="Irmologion Ucs" w:hAnsi="Irmologion Ucs"/>
          <w:kern w:val="2"/>
          <w:sz w:val="32"/>
          <w:szCs w:val="32"/>
        </w:rPr>
        <w:t>) крёпость. Ѓзъ менE лю1бzщыz люблю2, и4щущіи же менE њбрsщутъ бlгодaть. Разумёйте u5бо неѕл0бивіи ковaрство, ненакaзанніи же прилагaйте сердцA. Послyшайте менE и3 пaки, честн†z бо рекY, и3 tвeрзу t ўстeнъ пр†ваz: ћкw и4стинэ поучи1тсz гортaнь м0й, мє1рзки же предо мн0ю ўстны2 лжи6выz. Съ прaвдою вси2 глаг0лы ќстъ мои1хъ: ничт0же въ ни1хъ стр0потно, нижE развращeнно. Вс‰ пр†ва сyть разумэвaющымъ, и3 прHста њбрэтaющымъ рaзумъ. Научy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ы6 ‹, №i]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вdнагw кaплютъ премyдрость: љзhкъ же непрaведнагw поги1бнетъ. ЎстнЁ мужeй првdныхъ кaплютъ бlгод†ти: ўстa же нечести1выхъ развращaютсz. МBрила льсти6ваz мeрзость пред8 гDемъ: вёсъ же прaведный пріsтенъ є3мY. И#дёже ѓще вни1детъ досаждeніе, тaмw и3 безчeстіе: ўстa же смирeнныхъ поучaютсz премyдрости. Совершeніе прaвыхъ настaвитъ и5хъ, и3 поползновeніе tрицaющихсz ўпасeтъ и5хъ. Не п0льзуютъ и3мBніz въ дeнь ћрости: прaвда же и3збaвитъ t смeрти. Ќмеръ првdный њстaви раскazніе: нарyчна же бывaетъ и3 посмэsтельна нечести1выхъ пaгуба. Прaвда непор0чнагw и3справлsетъ пути6, въ нечeстіе же пaдаетъ непрaвда. Прaвда мужeй прaвыхъ и3збaвитъ и5хъ: безсовётіемъ же плэнsютсz беззак0нніи. Скончaвшусz мyжу првdну, не поги1бнетъ надeжда: похвалa же нечести1выхъ поги1бнетъ. Првdникъ (с. </w:t>
      </w:r>
      <w:r>
        <w:rPr>
          <w:rFonts w:cs="Orthodox_tt eROOS" w:ascii="Orthodox_tt eROOS" w:hAnsi="Orthodox_tt eROOS"/>
          <w:kern w:val="2"/>
          <w:sz w:val="32"/>
          <w:szCs w:val="32"/>
        </w:rPr>
        <w:t>658</w:t>
      </w:r>
      <w:r>
        <w:rPr>
          <w:rFonts w:cs="Irmologion Ucs" w:ascii="Irmologion Ucs" w:hAnsi="Irmologion Ucs"/>
          <w:kern w:val="2"/>
          <w:sz w:val="32"/>
          <w:szCs w:val="32"/>
        </w:rPr>
        <w:t>) t л0ва ўбёгнетъ, вмёстw же є3гw2 предаeтсz нечести1вый. Во ўстёхъ нечести1выхъ сёть грaжданwмъ, чyвство же првdныхъ бlгоспёшное. Во бlги1хъ првdныхъ и3спрaвитсz грaдъ, и3 въ поги1бели нечести1выхъ рaдованіе. Во бlгословeніи прaвыхъ возвhситсz грaдъ, ўстh же нечести1выхъ раскопaетсz. Ругaетсz грaжданwмъ лишeнный рaзума, мyжъ же мyдрый безм0лвіе в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рвd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lгоуг0денъ бGови бhвъ, возлю1бленъ бhсть, и3 живhй посредЁ грBшникъ престaвленъ бhсть: восхи1щенъ бhсть, да не ѕл0бы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lгодaть и3 млcть въ прпd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в7.</w:t>
      </w:r>
    </w:p>
    <w:p>
      <w:pPr>
        <w:pStyle w:val="Normal"/>
        <w:widowControl w:val="false"/>
        <w:rPr/>
      </w:pPr>
      <w:r>
        <w:rPr>
          <w:rFonts w:cs="Irmologion Ucs" w:ascii="Irmologion Ucs" w:hAnsi="Irmologion Ucs"/>
          <w:color w:val="FF0000"/>
          <w:kern w:val="2"/>
          <w:sz w:val="32"/>
          <w:szCs w:val="32"/>
        </w:rPr>
        <w:t>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престaвилсz є3си2 t земнhхъ въ нбcнаz, џтче с™и1телю fеод0сіе, тогдA ди1вный во с™hхъ (с. </w:t>
      </w:r>
      <w:r>
        <w:rPr>
          <w:rFonts w:cs="Orthodox_tt eROOS" w:ascii="Orthodox_tt eROOS" w:hAnsi="Orthodox_tt eROOS"/>
          <w:kern w:val="2"/>
          <w:sz w:val="32"/>
          <w:szCs w:val="32"/>
        </w:rPr>
        <w:t>659</w:t>
      </w:r>
      <w:r>
        <w:rPr>
          <w:rFonts w:cs="Irmologion Ucs" w:ascii="Irmologion Ucs" w:hAnsi="Irmologion Ucs"/>
          <w:kern w:val="2"/>
          <w:sz w:val="32"/>
          <w:szCs w:val="32"/>
        </w:rPr>
        <w:t>) свои1хъ бGъ и3сцэлeній бlгодaть тебЁ даровA. kви1лъ бо сz є3си2 болsщему ґрхіерeю їwaнну, и3 во ќтріе сщ7еннодёйствовати є3мY повелёвъ, ѓбіе того2 здрaва сотвори1лъ є3си2. тёмже и3 рaдостнэ покланszсz мощeмъ твои6мъ, со ўмилeніемъ взывaше: слaва прославлsющему с™ы6z с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предстaтельствуеши, с™и1телю, притекaющымъ съ вёрою под8 кр0въ тв0й: kвлsеши бо сz въ ск0рбехъ ўтёшитель, въ болёзнехъ бlгодaтный врaчь, на пути2 сп7сeніz настaвникъ премyдрый, њ всёхъ пред8 бGомъ мlтвенникъ теплёйшій. сегw2 рaди люб0вію чтyще с™yю пaмzть твою2, къ тебЁ ћкw nтцY премилосeрдому взывaемъ: моли2 њ нaсъ, с™и1телю fеод0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6внаz и3 пресл†внаz чудесA kви2 тоб0ю чудeсъ бGъ, џтче fеод0сіе, є3гдA честны6z тво‰ и3 многоцэлє1бныz м0щи прослaвити бlговоли2: слэпjи бо прозирaху, нэмjи бlгоглаг0ливи бывaху, разслaбленніи и3 хр0міи и3сцэлsхусz, и3 всsка нeмощь и3 болёзнь си1лою б9іею прогонsшесz, и3 t всёхъ и4мz б9іе прославлsшесz: тоб0ю бо ћвэ посэти2 гDь зeмлю рwссjйскую, тоб0ю и3 мы2 ви1дэхомъ вели6чіz б9іz. тёмже бlгоговёйнэ чтyще с™yю пaмzть твою2, къ тебЁ припaдаемъ и3 тебЁ м0лимсz: моли1сz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Ѓще же нёсть прaздника, бGор0диченъ, глaсъ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6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и3 предстaтельство всёхъ молsщихсz тебЁ, њ тебЁ дерзaемъ и3 тоб0ю хвaлимсz, къ тебЁ прибэгaемъ и3 тебЁ м0лимсz: моли1сz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є7.</w:t>
      </w:r>
    </w:p>
    <w:p>
      <w:pPr>
        <w:pStyle w:val="Normal"/>
        <w:widowControl w:val="false"/>
        <w:rPr/>
      </w:pPr>
      <w:r>
        <w:rPr>
          <w:rFonts w:cs="Irmologion Ucs" w:ascii="Irmologion Ucs" w:hAnsi="Irmologion Ucs"/>
          <w:color w:val="FF0000"/>
          <w:kern w:val="2"/>
          <w:sz w:val="32"/>
          <w:szCs w:val="32"/>
        </w:rPr>
        <w:t>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ю fеод0сіе, цRкве рwссjйскіz преслaвное ўкрашeніе, грaда черни1гова свётлаz похвало2, правослaвіz ст0лпе непоколеби1мый, во њбличeніе мудровaній нечести1выхъ t бGа прославлsемый и3 чудотв0рецъ kвлsемый. рaдуйсz, н0вый нaшъ мlтвенниче пред8 бGомъ, є3мyже вhну предстоS со всёми с™hми, моли1сz њ сп7сeніи дyшъ нaших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щ7eннаz главо2, и4нокwвъ настaвниче бGомyдрый, t ю4ности хrтA возлюби1вый и3 и4го є3гw2 бlг0е съ рaдостію понесhй: рaдуйсz, не сл0вомъ т0кмw, но пaче дёломъ и3 џбразомъ житіS твоегw2 всёхъ къ бGу приводsй. є3мyже и3 нhнэ предстоS, моли1сz њ чaдэхъ твои1хъ, вёрою и3 люб0вію чтyщихъ с™yю пaмzть твою2, џтче с™и1телю fеод0сіе.</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щ7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ґрхіерeю б9ій, добр0тами с™и1тельства преукрашeнный и3 добродётелію сіszй: рaдуйсz, смирeніz зерцaло, кр0тости и3 неѕл0біz свётлый џбразе, любвe же неистощи1мое сокр0вище: рaдуйсz, и3 по кончи1нэ твоеS пaствы не њстaвивый, но (с. </w:t>
      </w:r>
      <w:r>
        <w:rPr>
          <w:rFonts w:cs="Orthodox_tt eROOS" w:ascii="Orthodox_tt eROOS" w:hAnsi="Orthodox_tt eROOS"/>
          <w:kern w:val="2"/>
          <w:sz w:val="32"/>
          <w:szCs w:val="32"/>
        </w:rPr>
        <w:t>661</w:t>
      </w:r>
      <w:r>
        <w:rPr>
          <w:rFonts w:cs="Irmologion Ucs" w:ascii="Irmologion Ucs" w:hAnsi="Irmologion Ucs"/>
          <w:kern w:val="2"/>
          <w:sz w:val="32"/>
          <w:szCs w:val="32"/>
        </w:rPr>
        <w:t>) при1снw т0й бlгодётельствуzй, и3 ћкw nтeцъ чадолюби1вый kвлszйсz. тёмже и3 мы2, пaмzть твою2 прaзднующе, къ тебЁ ћкw nтцY прибэгaемъ, и3 люб0вію къ тебЁ взывaемъ: моли2 њ нaсъ, џтче нaшъ, во є4же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и3 под0бен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хrтон0сніи лю1діе, пёсньми вэнчaимъ н0ваго чудотв0рца пречyднаго, є3г0же ди1вный во с™hхъ свои1хъ хrт0съ прослaви и3 тeплаго предстaтелz земли2 рwссjйстэй даровA. рaдуйсz, џтче нaшъ fеод0сіе, ск0рый въ ск0рбехъ нaшихъ ўтёшителю: рaдуйсz, болsщихъ врачY премлcтивый: рaдуйсz, всBмъ и3 коемyждо ±же ко сп7сeнію ў гDа и3спроси1ти гот0вый. и3 нhнэ предстоS пrт0лу вели1чествіz є3гw2, ћкw вёрный и3 д0брый слугA гDнь, въ рaдость гDа своегw2 призвaнный, того2 моли2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Ѓще же нёсть прaздника, бGор0диченъ, глaсъ т0йже: Х</w:t>
      </w:r>
      <w:r>
        <w:rPr>
          <w:rFonts w:cs="Irmologion Ucs" w:ascii="Irmologion Ucs" w:hAnsi="Irmologion Ucs"/>
          <w:kern w:val="2"/>
          <w:sz w:val="32"/>
          <w:szCs w:val="32"/>
        </w:rPr>
        <w:t>рaмъ и3 двeрь є3си2:</w:t>
      </w:r>
    </w:p>
    <w:p>
      <w:pPr>
        <w:pStyle w:val="Normal"/>
        <w:widowControl w:val="false"/>
        <w:rPr/>
      </w:pPr>
      <w:r>
        <w:rPr>
          <w:rFonts w:cs="Irmologion Ucs" w:ascii="Irmologion Ucs" w:hAnsi="Irmologion Ucs"/>
          <w:color w:val="FF0000"/>
          <w:kern w:val="2"/>
          <w:sz w:val="32"/>
          <w:szCs w:val="32"/>
        </w:rPr>
        <w:t>На благословeніи хлёбwвъ тропaрь с™и1телю [пи1санъ на мaлэй вечeрни], двaжды, и3 прaздника є3ди1ножды: ѓще же нёсть прaздника, Б</w:t>
      </w:r>
      <w:r>
        <w:rPr>
          <w:rFonts w:cs="Irmologion Ucs" w:ascii="Irmologion Ucs" w:hAnsi="Irmologion Ucs"/>
          <w:kern w:val="2"/>
          <w:sz w:val="32"/>
          <w:szCs w:val="32"/>
        </w:rPr>
        <w:t>цdе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w:t>
      </w:r>
    </w:p>
    <w:p>
      <w:pPr>
        <w:pStyle w:val="Normal"/>
        <w:widowControl w:val="false"/>
        <w:rPr/>
      </w:pPr>
      <w:r>
        <w:rPr>
          <w:rFonts w:cs="Irmologion Ucs" w:ascii="Irmologion Ucs" w:hAnsi="Irmologion Ucs"/>
          <w:color w:val="FF0000"/>
          <w:kern w:val="2"/>
          <w:sz w:val="32"/>
          <w:szCs w:val="32"/>
        </w:rPr>
        <w:t>Слaва, с™0му: и3 нhнэ, пaки прaздник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6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же нёсть прaздника, тропaрь с™0му, двaжды:</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ўта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ѕ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и3ногдA прикосновeніемъ њмє1тъ хrт0выхъ и3сцэлsхусz недyжніи, и3 ћкоже главот‰жи и3 ўбрyсцы пavлwвы врачевaху болBзни неисцBльныz, си1це и3 нhнэ мн0зи болsщіи и3сцэлsютсz, њдeжды твоеS коснyвшесz, є4юже њблечє1ны бhша м0щи тво‰, с™и1телю fеод0сіе. тёмже рaдующесz и3 слaвzще бGа, люб0вію вопіeмъ ти2: и3сцэли2 и3 нaшz болBзни душє1вныz и3 тэлє1сныz мlтвами твои1ми, вс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помHщнымъ крёпость ты2 є3си2 вои1стинну, прес™az дв7о м™и: tсю1ду смирeнніи тоб0ю возвышaемсz, њ тебЁ выс0цэ держи1мсz: всBмъ бо ты2 є3си2 покр0въ и3 къ бGу ходaта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д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ресeмъ ўмножaющымсz и3 дyшы простhz смущaющымъ, тебE ћкw свидётелz и4стины нел0жна kви2 хrт0съ гDь въ цRкви своeй, не словесы2 любомyдріz суемyдріе человёческое побэждaюща, но нетлёніемъ мощeй твои1хъ, чудесы2 и3 знaмєніи мн0гими вёру с™yю ўтверждaюща, въ рaдость и3 сп7сeніе всёхъ, люб0вію чтyщихъ с™yю пaмzть твою2, џтче с™и1телю fеод0сіе, и3 вhну пою1щихъ бGу: слaва прославлsющему с™ы6z с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о всенепор0чнаz, ћже пресyщнаго бGа р0ждшаz, со с™и1телемъ fеод0сіемъ того2 непрестaннw моли2, (с. </w:t>
      </w:r>
      <w:r>
        <w:rPr>
          <w:rFonts w:cs="Orthodox_tt eROOS" w:ascii="Orthodox_tt eROOS" w:hAnsi="Orthodox_tt eROOS"/>
          <w:kern w:val="2"/>
          <w:sz w:val="32"/>
          <w:szCs w:val="32"/>
        </w:rPr>
        <w:t>663</w:t>
      </w:r>
      <w:r>
        <w:rPr>
          <w:rFonts w:cs="Irmologion Ucs" w:ascii="Irmologion Ucs" w:hAnsi="Irmologion Ucs"/>
          <w:kern w:val="2"/>
          <w:sz w:val="32"/>
          <w:szCs w:val="32"/>
        </w:rPr>
        <w:t>) њставлeніе прегрэшeній дaти нaмъ прeжде концA, вёрою и3 люб0вію пою1щымъ по д0лгу, є3ди1на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еличaніе с™и1тел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с™и1телю џтче fеод0сіе, и3 чти1мъ с™yю пaмzть твою2: тh бо м0лиши за нaсъ хrтA бG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и3збрaнный с™и1тельс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пaстырь и3 nтeцъ, и3 настaвникъ бlгодaтный, и3 по ўспeніи твоeмъ показyешисz, џтче нaшъ fеод0сіе: kвлszсz бо болsщымъ во снЁ, поучaеши тёхъ почитaти цRковь б9ію и3 тоS б9eствєнныz ўстaвы, причащaтисz же т†инъ б9іихъ во сп7сeніе души2, и3 молє1ніz ко пречcтэй м™ри б9іей возноси1ти, съ нeюже моли1сz при1снw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рый тв0й покр0въ и3 п0мощь и3 млcть покажи2 на рабы6 тво‰, и3 в0лны, чcтаz, ўкроти2 сyетныхъ помыслHвъ, и3 пaдшую мою2 дyшу возстaви, бцdе: вёмъ бо, вёмъ, дв7о, ћкw м0жеши, є3ли1ка х0щ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w:t>
      </w:r>
    </w:p>
    <w:p>
      <w:pPr>
        <w:pStyle w:val="Normal"/>
        <w:widowControl w:val="false"/>
        <w:rPr/>
      </w:pPr>
      <w:r>
        <w:rPr>
          <w:rFonts w:cs="Irmologion Ucs" w:ascii="Irmologion Ucs" w:hAnsi="Irmologion Ucs"/>
          <w:color w:val="FF0000"/>
          <w:kern w:val="2"/>
          <w:sz w:val="32"/>
          <w:szCs w:val="32"/>
        </w:rPr>
        <w:t>Прокjменъ глaсъ д7: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о2 воздaмъ гDеви њ всёхъ, ±же воздадe 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їwaнна, зачaло l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г0дниче б9ій, сопричaстниче хrт0въ, с™и1телю fеод0сіе, по и4мени твоемY тaкw и3 житіE твоE: (с. </w:t>
      </w:r>
      <w:r>
        <w:rPr>
          <w:rFonts w:cs="Orthodox_tt eROOS" w:ascii="Orthodox_tt eROOS" w:hAnsi="Orthodox_tt eROOS"/>
          <w:kern w:val="2"/>
          <w:sz w:val="32"/>
          <w:szCs w:val="32"/>
        </w:rPr>
        <w:t>664</w:t>
      </w:r>
      <w:r>
        <w:rPr>
          <w:rFonts w:cs="Irmologion Ucs" w:ascii="Irmologion Ucs" w:hAnsi="Irmologion Ucs"/>
          <w:kern w:val="2"/>
          <w:sz w:val="32"/>
          <w:szCs w:val="32"/>
        </w:rPr>
        <w:t>) всег0 бо себE въ дaръ бGу приносS, дaръ б9ій вои1стинну земли2 рwссjйстэй kви1лсz є3си2. жи1знь твоS слaвна бhсть, и3 ўспeніе со с™hми: моли2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3 с™aгw на },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прaздника нёсть, парaклисісъ бцdэ со їрмос0мъ на ѕ7, и3 с™a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хвалeніе, t ќстъ недост0йныхъ тебЁ приноси1мое, и3 воздaждь тeплыми твои1ми мlтвами къ бGу, чтyщымъ с™yю пaмzть твою2, џтче нaшъ fеод0сі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гDа возлюби1лъ є3си2, чистотY непор0чну сохранsz: t дётства томY прилэпи1лсz є3си2 чи1стою твоeю душeю, въ простотЁ и3 неѕл0біи сeрдце соблюдaz. тёмже и3 чaдо б9іе вои1стинну бhлъ є3си2, с™е fеод0с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 є4сть мyжу, є3гдA в0зьметъ kрeмъ въ ю4ности своeй, глаг0летъ писaніе: семY глаг0лу послёдуz, съ рaдостію и4го гDне t ю4ности воспріsлъ є3си2, и3 бhлъ є3си2 и4нокъ преизрsдный, бlжeнне fеод0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az дв7о, м™и б9іz, застyпнице нaша непостhднаz, сп7си2, ўслhши нaсъ, страстьми2 лю1тэ њдержи1мыхъ, и3 дaждь рyку п0мощи мlтвами твои1ми. (с. </w:t>
      </w:r>
      <w:r>
        <w:rPr>
          <w:rFonts w:cs="Orthodox_tt eROOS" w:ascii="Orthodox_tt eROOS" w:hAnsi="Orthodox_tt eROOS"/>
          <w:kern w:val="2"/>
          <w:sz w:val="32"/>
          <w:szCs w:val="32"/>
        </w:rPr>
        <w:t>6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и ни1щіи дyхомъ, глаг0летъ гDь: семY сп7си1тельному глаг0лу внимaz, пaче всёхъ добродётелей нищетY дух0вную потщaлсz є3си2 стzжaти, прпdбне, возлюби1въ тyю ћкw њгрaду крёпку t всsкагw и3скушeніz и3 ћкw бGолюбeзную мaтерь всёхъ добродётеле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aвъ, ћкw t послушaніz раждaетсz смирeніе, t смирeніz же безстрaстіе, всёмъ сeрдцемъ возлюби1лъ є3си2 послушaніе, во всeмъ в0лю свою2 и3 ѕлы6z п0мыслы tсэкaz: тёмже и3 безстрaстіz дости1глъ є3си2, ўгот0вавъ дyшу твою2 въ чи1стую nби1тель д¦а прес™aгw.</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тость вeлію стzжaлъ є3си2, бGомyдре fеод0сіе, вс‰ скHрбнаz бlгодyшнэ претерпэвaz, всsкую њби1ду и3 ўничижeніе въ молчaніи люб0вію покрывaz: сегw2 рaди и3 пріsлъ є3си2 наслёдіе на земли2 живhхъ, и3дёже првdніи во вёки пребывaютъ, слaвzще гDа ї}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и4мамы дерзновeніz къ сн7у и3 бGу твоемY, прес™az вLчце: не и4мамы дерзновeніz и3 къ тебЁ, пренепор0чнаz, грэхми2 при1снw њсквернsеми, ѓще не самA ты2, премилосeрдаz м™и, воззовeши нaсъ заблyждшихъ къ покаsнію, надeждею сп7сeніz tрэвaющи t нaсъ всsкое ўнhніе и3 разлэнeніе. (с. </w:t>
      </w:r>
      <w:r>
        <w:rPr>
          <w:rFonts w:cs="Orthodox_tt eROOS" w:ascii="Orthodox_tt eROOS" w:hAnsi="Orthodox_tt eROOS"/>
          <w:kern w:val="2"/>
          <w:sz w:val="32"/>
          <w:szCs w:val="32"/>
        </w:rPr>
        <w:t>6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свэти1льникъ бlгодaтный, џтче нaшъ fеод0сіе, ти1химъ свётомъ смирeніz и3 любвE сіszй и3 нaсъ люб0вію твоeю њзарszй. тёмже и3 мы2, люб0вію чтyще пaмzть твою2, вопіeмъ ти2: моли2 њ нaсъ, с™и1телю б9ій, новоzвлeн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 глaсъ т0й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ими прегрэшє1ніи ќмъ помрачeнъ и3мyще, вопіeмъ ко твоемY крёпкому заступлeнію, бцdе дв7о: просвэти2 џчи дyшъ нaшихъ, и3 возсіsй нaмъ покаsніz зарю2, мlтвами ўг0дника твоегw2 с™и1телz fеод0сіа, є3ди1на чcтаz и3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eмощію њтzгчeнъ и3 стaростію претруждeнъ бhвъ, ґрхіпaстырь лaзарь пeрвэе ќбw сослужи1телz, послэди1 же и3 наслёдника себЁ ўстроsетъ тS, с™и1телю fеод0сіе, и3 цRкви черни1говстэй свэти1льника, ю4же мlтвами твои1ми просвэщaй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чeсти и3 влaсти с™и1тельскіz дост0инъ kви1лсz є3си2, џтче fеод0сіе, сл0вомъ премyдръ бhвъ, житіeмъ же добродётеленъ, въ б9eственныхъ писaніихъ и3скyсенъ и3 словє1сныz џвцы наставлsти ѕэлw2 дов0л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чeстіемъ ўкрашazсz, и3 въ д¦0внэмъ жи1тельствэ всBмъ лю1демъ страны2 черни1говскіz и3звёстенъ (с. </w:t>
      </w:r>
      <w:r>
        <w:rPr>
          <w:rFonts w:cs="Orthodox_tt eROOS" w:ascii="Orthodox_tt eROOS" w:hAnsi="Orthodox_tt eROOS"/>
          <w:kern w:val="2"/>
          <w:sz w:val="32"/>
          <w:szCs w:val="32"/>
        </w:rPr>
        <w:t>667</w:t>
      </w:r>
      <w:r>
        <w:rPr>
          <w:rFonts w:cs="Irmologion Ucs" w:ascii="Irmologion Ucs" w:hAnsi="Irmologion Ucs"/>
          <w:kern w:val="2"/>
          <w:sz w:val="32"/>
          <w:szCs w:val="32"/>
        </w:rPr>
        <w:t>) бhвъ, є3динодyшнэ тёми и3збрaнъ бhлъ є3си2 въ вели1кое служeніе цRкви б9іей, џтче fеод0сіе, ю4же и3 нhнэ назирaй твои1ми мl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w м0жетъ мlтва првdнагw поспэшествyема, глаг0летъ їaкwвъ брaтъ гDень: мн0гw м0жетъ и3 мlтва с™и1телz fеод0сіа, споспэшествyема твоeю м™рнею мlтвою, прес™az вLчце бцdе: є3си1 бо предстaтельство и3 покр0въ и3 заступлeніе нaше, бl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скyю мS tри1нулъ є3си2 t лицA твоегw2, свёте незаходи1мый, и3 покрhла мS є4сть чуждaz тьмA њкаsннаго, но њбрати1 мz, и3 къ свёту зaповэдей твои1хъ пути6 моS напрaви, молю1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вахусz лю1діе грaда черни1гова, зрsще тебE свётлостію сaна с™и1тельскагw њблечeна, и3 кyпнw со ґрхіпaстыремъ лaзаремъ пrт0лу бlгодaти б9іz предстоsща, и3 преподHбныz сво‰ рyцэ њ пaствэ воздёюща, и3 хrтA бlгодарsще, сердцы2 свои1ми ўмили1шас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бhлъ є3си2 всeй бGодaннэй пaствэ твоeй, сл0вомъ и3 житіeмъ, люб0вію и3 дyхомъ, вёрою и3 чистот0ю: сегw2 рaди не т0чію џвцы тво‰ люб0вію къ тебЁ прилэплsхусz, но и3 и3нослaвніи тS ћкw человёка б9іz, џтче нaшъ fеод0сіе, почитaх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стырь вои1стинну д0брый словeсному стaду твоемY, с™и1телю fеод0сіе, бhлъ є3си2, дyшу твою2 за (с. </w:t>
      </w:r>
      <w:r>
        <w:rPr>
          <w:rFonts w:cs="Orthodox_tt eROOS" w:ascii="Orthodox_tt eROOS" w:hAnsi="Orthodox_tt eROOS"/>
          <w:kern w:val="2"/>
          <w:sz w:val="32"/>
          <w:szCs w:val="32"/>
        </w:rPr>
        <w:t>668</w:t>
      </w:r>
      <w:r>
        <w:rPr>
          <w:rFonts w:cs="Irmologion Ucs" w:ascii="Irmologion Ucs" w:hAnsi="Irmologion Ucs"/>
          <w:kern w:val="2"/>
          <w:sz w:val="32"/>
          <w:szCs w:val="32"/>
        </w:rPr>
        <w:t>) џвцы тво‰ положи1ти гот0вый: тёмже и3 kви1лсz є3си2 њби6димымъ ќбw застyпникъ непреwбори1мый, прaвды же ревни1тель неустраши1мый, си1льныхъ мjра сегw2 съ люб0вію њбличaz и3 пас0мыхъ свои1хъ nтeчески вразумлsz, заблyждшыz же на пyть прaвый премyдрэ настав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ную дyшу мою2 њживи2, пaдшую возстaви, ўzзвлeнную и3сцэли2, ќмъ м0й просвэти2, и3скушeній в0лны ўкроти2, м™и б9іz, дв7о прес™az, и3 сп7си1 мz мlтвами твои1ми,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и4нокъ преизрsдный бhвъ, и4ночєскіz њби1тєли съ люб0вію созидaлъ є3си2, и3 вс‰ на п0льзу житіS и4ноческагw въ тёхъ бlгоустроsлъ є3си2, всёхъ при1снw къ бGу наставлsz nтeческими твои1ми поучeньми, џтче нaшъ, fеод0сіе бGомyдр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лёпнэ дyшу твою2 во хрaмъ д¦а б9іz добродётельми ўстроsz, бlголёпіе д0му б9іz возлюби1лъ є3си2, и3 всеусeрдное попечeніе њ т0мъ и3мёz, є3щE и3 хрaмы нHвы созидaлъ є3си2 во слaву творцA и3 бGа, мjръ вeсь несказaнною красот0ю бlгоукраси1вшагw.</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остію ѓгGльскою, с™и1телю б9ій, рaдовалсz є3си2, є3гдA ч†да тво‰ во и4стинэ ход‰ща ви1дэлъ є3си2, и3 (с. </w:t>
      </w:r>
      <w:r>
        <w:rPr>
          <w:rFonts w:cs="Orthodox_tt eROOS" w:ascii="Orthodox_tt eROOS" w:hAnsi="Orthodox_tt eROOS"/>
          <w:kern w:val="2"/>
          <w:sz w:val="32"/>
          <w:szCs w:val="32"/>
        </w:rPr>
        <w:t>669</w:t>
      </w:r>
      <w:r>
        <w:rPr>
          <w:rFonts w:cs="Irmologion Ucs" w:ascii="Irmologion Ucs" w:hAnsi="Irmologion Ucs"/>
          <w:kern w:val="2"/>
          <w:sz w:val="32"/>
          <w:szCs w:val="32"/>
        </w:rPr>
        <w:t>) ћкоже nтeцъ чадолюби1вый, сeрдцемъ твои1мъ њ заблуждaющихсz скорбёлъ є3си2, и3 њ сп7сeніи всёхъ мlтву твори1лъ є3си2, вс‰ люб0вію њб8eмлz и3 њ всёхъ предстaтельствуz, џтче нaшъ, с™и1телю fеод0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вёрніи, припадeмъ къ тeплэй застyпницэ р0да нaшегw м™ри б9іей, и3 во ўмилeніи сeрдца воззовeмъ: прес™az вLчце бцdе, покрhй нaсъ бlгодaтнымъ покр0вомъ твои1мъ, и3 мlтвами твои1ми и3збaви нaсъ t всsкагw ѕ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ей начaльнику хrтY труди1лсz є3си2, с™и1телю fеод0сіе, на пaжити д¦0внэй словє1сныz тво‰ џвцы питaz, и3 цэлeбенъ дaръ t хrтA сп7са пріsлъ є3си2, во є4же нeмwщи душє1вныz и3 тэлє1сныz цэли1ти всёхъ, съ вёрою къ цэлє1бнымъ твои6мъ мощeмъ приходsщихъ. тёмже и3 нhнэ, с™е, моли1сz, всBмъ и4мz твоE призывaющымъ t навётwвъ врaжіихъ сп7сти1сz, и3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aръ б9ій вои1стинну kви1лсz є3си2 земли2 рwссjйстэй, с™е fеод0сіе: t ю4ности бо себE бGу возложи1въ, п0двигомъ д0брымъ до концA подвизaлсz є3си2, и3 даров†ніz вє1ліz пріsлъ є3си2, бlгодaти сосyдъ бhвъ и3збрaнный: тёмже ћкw въ житіи2 твоeмъ, тaкw наипaче по бlжeннэмъ ўспeніи, предстоS пrт0лу прес™hz трbцы, со дерзновeніемъ воздёеши преподHбныz тво‰ рyцэ, њ пaствэ твоeй и3 њ всeй (с. </w:t>
      </w:r>
      <w:r>
        <w:rPr>
          <w:rFonts w:cs="Orthodox_tt eROOS" w:ascii="Orthodox_tt eROOS" w:hAnsi="Orthodox_tt eROOS"/>
          <w:kern w:val="2"/>
          <w:sz w:val="32"/>
          <w:szCs w:val="32"/>
        </w:rPr>
        <w:t>670</w:t>
      </w:r>
      <w:r>
        <w:rPr>
          <w:rFonts w:cs="Irmologion Ucs" w:ascii="Irmologion Ucs" w:hAnsi="Irmologion Ucs"/>
          <w:kern w:val="2"/>
          <w:sz w:val="32"/>
          <w:szCs w:val="32"/>
        </w:rPr>
        <w:t>) земли2 рwссjйстэй тeплэ молsсz. сегw2 рaди съ вёрою и3 люб0вію къ тебЁ притекaюще, вси2 скорб‰щіи неwскyднw ўтэшeніе пріeмлютъ, и3 болsщіи и3сцэлeній сподоблsютсz. съ ни1миже и3 мы2 тебЁ, ћкw чадолюби1вому nтцY, взывaемъ: моли2, с™е, њ призывaющихъ и4мz твоE, t навётwвъ врaжіихъ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снw поучazсz пaмzти смeртнэй, непрестaннw желaлъ є3си2 кrтъ гDень пред8 nчесы2 твои1ми держaти, є3гHже воwбражeніе и3 въ пути2 неразлyчнw пред8 тоб0ю пребывaше, во є4же всегдA t сeрдца взывaти ко гDу: бlгословeнъ є3си2, гDи б9е, во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 смeрти, ћкw жи1въ сhй, бlгодaтію б9іею, съ чaды твои1ми пребывaеши, и3 по преставлeніи твоeмъ пaстырь д0брый тёмъ kвлsешисz, џтче fеод0сіе, въ с0нныхъ видёніихъ невёдущыz въ вёрэ наставлsz и3 всёхъ вопи1ти научaz: бlгословeнъ є3си2, гDи б9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цRковь б9ію ходи1ти и3 моли1тисz болsщему и4ноку повелёлъ є3си2, џтче fеод0сіе, во снЁ томY предстaвъ, и3 nтeчески того2 вразумлsz, грэхи2 є3гw2 воспомzнyлъ є3си2, къ покаsнію призывaz, и3 и3сцэлeніе томY п0далъ є3си2, да вhну слaвитъ гDа: бlгословeнъ є3си2, гDи б9е, во вёки. (с. </w:t>
      </w:r>
      <w:r>
        <w:rPr>
          <w:rFonts w:cs="Orthodox_tt eROOS" w:ascii="Orthodox_tt eROOS" w:hAnsi="Orthodox_tt eROOS"/>
          <w:kern w:val="2"/>
          <w:sz w:val="32"/>
          <w:szCs w:val="32"/>
        </w:rPr>
        <w:t>67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сёzсz ќмъ м0й, њдебелЁ сeрдце, немоществyетъ моE произволeніе: вLчце бцdе, ўмилосeрдисz њ мнЁ грёшнэмъ, и3сцэли2 дyшу мою2, и3 ћкw бlгaгw сп7са моегw2 бlгaz м™и, сп7си1 мz, да вhну вопію2 є3мY: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Ѓ</w:t>
      </w:r>
      <w:r>
        <w:rPr>
          <w:rFonts w:cs="Irmologion Ucs" w:ascii="Irmologion Ucs" w:hAnsi="Irmologion Ucs"/>
          <w:kern w:val="2"/>
          <w:sz w:val="32"/>
          <w:szCs w:val="32"/>
        </w:rPr>
        <w:t>гGли и3 нб7сA, на пrт0лэ слaвы сэдsщаго, и3 ћкw бGа непрестaннw слaвимаго, бlгослови1те, п0йте и3 превозноси1те є3го2 во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по достоsнію м0жетъ повёдати вс‰ чудесA тво‰, с™и1телю fеод0сіе; и3 неи1щущымъ тебE болsщымъ kвлsешисz врaчь преизрsдный, всёхъ призывaz и3сповёдати слaву бGа, прославлsющагw с™ы6z сво‰ и3 превозноси1магw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ужaємымъ t духHвъ нечи1стыхъ застyпникъ и3 прибёжище kви1лсz є3си2, с™и1телю fеод0сіе, прогонsz си1лою б9іею всsкое дёйство бэс0вское t и5же съ вёрою къ мощeмъ твои6мъ притекaющихъ, да слaвитсz и4мz б9іе во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z твоE, с™и1телю fеод0сіе, ћкw мЂро и3зліsнное, ћкоже бlгоухaніе раS б9іz по лицY всеS земли2 рwссjйскіz њбн0ситсz, ўслаждaz сердцA вёрующихъ и3 призывaz въ рaдости д¦0внэй воспэвaти гDа, превозноси1маго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прeзри молeній рaбъ твои1хъ, м™и б9іz, пріими2 моли6твы нaшz рaди ўг0дника твоегw2 с™и1телz (с. </w:t>
      </w:r>
      <w:r>
        <w:rPr>
          <w:rFonts w:cs="Orthodox_tt eROOS" w:ascii="Orthodox_tt eROOS" w:hAnsi="Orthodox_tt eROOS"/>
          <w:kern w:val="2"/>
          <w:sz w:val="32"/>
          <w:szCs w:val="32"/>
        </w:rPr>
        <w:t>672</w:t>
      </w:r>
      <w:r>
        <w:rPr>
          <w:rFonts w:cs="Irmologion Ucs" w:ascii="Irmologion Ucs" w:hAnsi="Irmologion Ucs"/>
          <w:kern w:val="2"/>
          <w:sz w:val="32"/>
          <w:szCs w:val="32"/>
        </w:rPr>
        <w:t>) fеод0сіа, и3 принеси2 ко пrт0лу сн7а и3 бGа твоегw2, да слaвитсz и4мz є3гw2 t всеS твaри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S неискусобрaчную м™рь бGа вhшнzгw, тS пaче ўмA р0ждшую сл0вомъ вои1стинну бGа, вhшшую пречcтыхъ си1лъ, нем0лчными славословлє1ніи велич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цэли1тель премлcтивый, с™е fеод0сіе, не т0чію призывaющымъ тS болsщымъ ми1лостивнэ внeмлеши, но и3 при1сныхъ и4хъ послyшаеши, и3 по вёрэ тёхъ ск0рый врaчь болsщымъ kвлsешисz, всёхъ ми1луz и3 ўтэшaz, на всёхъ щедрHты твоS преиз8oби1льнэ и3зливa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ди6вна и3 пaче сл0ва чудесA тво‰, fеод0сіе џтче нaшъ: kви1лъ бо сz є3си2 слaва цRкве рwссjйскіz, правослaвныz вёры нбcный проповёдникъ, и4стины же свидётель непрел0жны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sтче б9ій, ўг0дниче хrт0въ, млcти неистощи1мое сокр0вище, при1зри на нeмwщи мо‰, и3сцэли2 дyшу мою2, страстьми2 ѕлЁ њбуревaемую, и3сцэли2 и3 тёло моE, нeмощьми њбложeнное, да прослaвлю въ тебЁ бlгодaть и3 милосeрдіе хrтA бGа, ди1внагw во с™hхъ с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тебЁ, премилосeрдаz м™и, возношY моE грёшное сeрдце: пред8 тоб0ю, бlгодaтнаz, повергaю нeмwщи души2 и3 тёла моегw2: мlтвами твои1ми заступи2 и3 поми1луй мS. (с. </w:t>
      </w:r>
      <w:r>
        <w:rPr>
          <w:rFonts w:cs="Orthodox_tt eROOS" w:ascii="Orthodox_tt eROOS" w:hAnsi="Orthodox_tt eROOS"/>
          <w:kern w:val="2"/>
          <w:sz w:val="32"/>
          <w:szCs w:val="32"/>
        </w:rPr>
        <w:t>6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eбо ѕвэздaми ўкраси1вый, н0вую ѕвэздY пресвётлую kви1 тz, с™и1телю fеод0сіе, нб7о цRк0вное ўкрашaющую и3 мрaкъ нечести1выхъ мудровaній разгонsющую. тёмже и3 н†ша сердцA, грэх0мъ њмрачє1ннаz, просвэти2, и3 къ покаsнію мlтвами твои1ми, прпdбне, наст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же нёсть прaздника, 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ю2 пресвётлую, kвлsющую нaмъ сlнце незаходи1ое, вёмы тS, прес™az дв7о бцdе. сегw2 рaди м0лимъ тS: ћкw м™и свёта сyщи, просвэти2 нaсъ свётомъ сн7а твоегw2, хrтA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1ры на д7, глaсъ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н0се пребlжeнне џтче нaшъ fеод0сіе, мjра красwты2 и3 слaдwсти врeмєнныz возненави1дэвъ, монaшеское житіE возлюби1лъ є3си2, и3 ѓгGльскому ли1ку сопричтaлсz є3си2: тёмже и3 свэти1льникъ многосвётлый вселeннэй чудесы2 ди1внw сіsеши. моли2 u5бо њ нaсъ, совершaющихъ с™yю пaмzть твою2, мh бо ч†да тво‰ и3 џвцы словeснагw стaда твоегw2, тебE на п0мощь призывaемъ, просsще тоб0ю пріsти ми1ръ и3 вeлію млcть. </w:t>
      </w: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н0се пребlжeнне fеод0сіе, всE плотск0е мудровaніе дyху повинyлъ є3си2, пощє1ніи и3 сокровeнными пHдвиги њчи1стивсz, ћкw злaто въ горни1лэ и3скушeно сіsz kви1лсz є3си2, пріsтелище (с. </w:t>
      </w:r>
      <w:r>
        <w:rPr>
          <w:rFonts w:cs="Orthodox_tt eROOS" w:ascii="Orthodox_tt eROOS" w:hAnsi="Orthodox_tt eROOS"/>
          <w:kern w:val="2"/>
          <w:sz w:val="32"/>
          <w:szCs w:val="32"/>
        </w:rPr>
        <w:t>674</w:t>
      </w:r>
      <w:r>
        <w:rPr>
          <w:rFonts w:cs="Irmologion Ucs" w:ascii="Irmologion Ucs" w:hAnsi="Irmologion Ucs"/>
          <w:kern w:val="2"/>
          <w:sz w:val="32"/>
          <w:szCs w:val="32"/>
        </w:rPr>
        <w:t>) бhвъ д¦а прес™aгw. њби1тєли же и4ночєскіz бlгоустроsz и3 хрaмы б9іz бlголёпнэ ўкрашaz, д0брэ џвцы тво‰ словє1сныz ўпaслъ є3си2, ўчeньми твои1ми ћкоже нёкоею лёствицею на высотY добродётелей возводS. поминaй нaсъ, чтyщихъ пaмzть твою2 присносщ7eнную, и3 моли2 сп7сти1сz душaмъ нaшы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нaмъ бGоуг0дное житіE твоE, преслaвне fеод0сіе, поучaz нaсъ бGолюбє1знымъ добродётелемъ: всBмъ бо kви1лъ є3си2 въ себЁ прaвило вёры и3 џбразъ кр0тости, п0двигwвъ и4ноческихъ и3 воздержaніz зерцaло, любвe же и3 смирeніz сокр0вище неистощи1мое. тёмже чтyще с™yю пaмzть твою2, тебE вэнчaвшаго хrтA прославлsемъ, т0же моли2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тебЁ принесeмъ, хrтE б9е нaшъ, и3ли2 кaкw по достоsнію воспоeмъ щедрHты тво‰, ±же преиз8oби1льнэ и3зливaеши на нaсъ недост0йныхъ; бlжeни є3смы2, ч†да сyще цRкве твоеS правослaвныz, въ нeйже ћкw во дни6 дрє1вніz, тaкw и3 нhнэ ди6внаz и3 пресл†внаz чудесA kвлsеши, прославлsz с™ы6z тво‰. сE и3 нhнэ свётлw прaзднуемъ н0вому чудотв0рцу преди1вному, є3г0же прослaвити бlговоли1лъ є3си2. слaвимъ и4мz твоE, гDи б9е нaшъ, покланsемсz вели1честву бlгости твоеS, и3 припaдающе вопіeмъ ти2: мlтвами с™и1телz fеод0сіа поми1луй нaсъ.</w:t>
      </w:r>
    </w:p>
    <w:p>
      <w:pPr>
        <w:pStyle w:val="Normal"/>
        <w:widowControl w:val="false"/>
        <w:rPr/>
      </w:pPr>
      <w:r>
        <w:rPr>
          <w:rFonts w:cs="Irmologion Ucs" w:ascii="Irmologion Ucs" w:hAnsi="Irmologion Ucs"/>
          <w:color w:val="FF0000"/>
          <w:kern w:val="2"/>
          <w:sz w:val="32"/>
          <w:szCs w:val="32"/>
        </w:rPr>
        <w:t>И# нhнэ, прaздник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7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Ѓще же нёсть прaздника, бGор0диченъ: В</w:t>
      </w:r>
      <w:r>
        <w:rPr>
          <w:rFonts w:cs="Irmologion Ucs" w:ascii="Irmologion Ucs" w:hAnsi="Irmologion Ucs"/>
          <w:kern w:val="2"/>
          <w:sz w:val="32"/>
          <w:szCs w:val="32"/>
        </w:rPr>
        <w:t>сE ўповaніе моE на тS возлагaю, м™и б9іz, сохрани1 мz под8 кр0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lжє1нна t канHна с™aгw, пёснь G-z и3 ѕ7- z.</w:t>
      </w:r>
    </w:p>
    <w:p>
      <w:pPr>
        <w:pStyle w:val="Normal"/>
        <w:widowControl w:val="false"/>
        <w:rPr/>
      </w:pPr>
      <w:r>
        <w:rPr>
          <w:rFonts w:cs="Irmologion Ucs" w:ascii="Irmologion Ucs" w:hAnsi="Irmologion Ucs"/>
          <w:color w:val="FF0000"/>
          <w:kern w:val="2"/>
          <w:sz w:val="32"/>
          <w:szCs w:val="32"/>
        </w:rPr>
        <w:t>Прокjменъ, глaсъ з7: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о2 воздaмъ гDеви њ всёхъ, ±же воздадe 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пcлъ ко є3врeємъ, зачaло тlє.</w:t>
      </w:r>
    </w:p>
    <w:p>
      <w:pPr>
        <w:pStyle w:val="Normal"/>
        <w:widowControl w:val="false"/>
        <w:rPr/>
      </w:pPr>
      <w:r>
        <w:rPr>
          <w:rFonts w:cs="Irmologion Ucs" w:ascii="Irmologion Ucs" w:hAnsi="Irmologion Ucs"/>
          <w:color w:val="FF0000"/>
          <w:kern w:val="2"/>
          <w:sz w:val="32"/>
          <w:szCs w:val="32"/>
        </w:rPr>
        <w:t>Ґллилyіа, глaсъ ѕ7: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и1льно на земли2 бyдетъ сёмz є3гw2, р0дъ прaвыхъ бlгослови1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луки2, зачaло к7д.</w:t>
      </w:r>
    </w:p>
    <w:p>
      <w:pPr>
        <w:pStyle w:val="Normal"/>
        <w:widowControl w:val="false"/>
        <w:rPr/>
      </w:pPr>
      <w:r>
        <w:rPr>
          <w:rFonts w:cs="Irmologion Ucs" w:ascii="Irmologion Ucs" w:hAnsi="Irmologion Ucs"/>
          <w:color w:val="FF0000"/>
          <w:kern w:val="2"/>
          <w:sz w:val="32"/>
          <w:szCs w:val="32"/>
        </w:rPr>
        <w:t>Причaстенъ: В</w:t>
      </w:r>
      <w:r>
        <w:rPr>
          <w:rFonts w:cs="Irmologion Ucs" w:ascii="Irmologion Ucs" w:hAnsi="Irmologion Ucs"/>
          <w:kern w:val="2"/>
          <w:sz w:val="32"/>
          <w:szCs w:val="32"/>
        </w:rPr>
        <w:t>ъ пaмzть вёчную бyдетъ првd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ёдомо бyди, ћкw сіs же слyжба совершaетсz мёсzца февруaріа въ є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ќбw прaзднованіе с™и1телю fеод0сію бyдетъ f7-гw септeмвріа, и3 тогдA слyжба сіS поeтсz кyпнw съ попрaзднствомъ ржcтвA прес™hz бцdы, во всeмъ под0бнw, ћкоже ўказaсz въ слyжбэ прпdбному їHсифу, волоцк0му чудотв0рцу.</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Ѓще же прaзднованіе бyдетъ є7-гw февруaріа, и3ли2 во tдaніе срётеніz гDнz, и3ли1 же внЁ tдaніz, и3 тогдA поeмъ всю2 слyжбу, ћкоже и3з8wбрази1сz въ слyжбэ с™0му вели1кому кнsзю геHргію, влади1мірскому чудотв0рцу, д7-гw февруaрі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