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kern w:val="2"/>
          <w:sz w:val="28"/>
          <w:szCs w:val="28"/>
        </w:rPr>
        <w:t>Три варианта предисловия из книги Мелетия Смотрицкого «Евангелие учительное» (из трех его тиражей, вышедших в 1616 году). По факсимильному воспроизведению в книге The Jevanhelije učytelnoje of Meletij Smotrićkyj. Harvard Library of Early Ukrainian Literature. Texts: Volume II. Cambridge, Mass.: Harvard Univ., 1987. Pp. 5–26.</w:t>
      </w:r>
    </w:p>
    <w:p>
      <w:pPr>
        <w:pStyle w:val="Normal"/>
        <w:widowControl w:val="false"/>
        <w:rPr/>
      </w:pP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VgЛІЕ / УЧИ~ТЕЛНОЕ: / ЃЛБО /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ЗАНZ,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ЖДУ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dЛЮ / И Свsта У#рочи1стыи2,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ПРЕЗЪ /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го TцA нaшего КА~ЛИСТА, Ґрхіепcкопа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Ко=ста=тино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ского, и3 Вселе=ского Патріа&gt;ху, преd / двэмA сты л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э 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грeцку напи1саныи2, /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ЕПЕ~РЪ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ОВО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З Кгрeцкого и3 Слове=ского kзhка на / Рyскій перелo1жены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aцею и3 стара=емъ И$нокw+ Њбщого жи1тіа Мо/настырS Брaтскогo Ви1ле=ского, Съшeствіz /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го и3 Животворsщого Д¦а, Вhдрукованы. / ВЕ$ВЮ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Рo1ку № ¦ ѕ7 i. //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ТАРОЖИ~ТНЫЙ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КЛЕЙНОТЪ / И$хъ млcтей Кнzж†тъ СолHмирицк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Б Б / К С / С К Слaву, в8 то6мъ старожи1тномъ и3 презaц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му / Кви1тнучую, и3 дaвныхъ t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вёкwвъ ник0му / Не т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ную, клейнHты в8 Гeрбахъ выражaютъ, / 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цн0ту, дёлность, вёру, сп0лне, высвэдчa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/ Тhмъ сz бовэмъ зaцныи2 дHмы прославлs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/ И# прaве поd сам0е нeбо вывышaютъ. // ВЕЛМО~ЖНОМУ ПА~НУ, / Е$го М. Пн7у Богдaну Богдaновічу / Кнzжaти Сол0мирицкому, Стaростичови Кри/че+скому и3 nлучи1цкому, Дворани1нови Кр0лz / Е$го Млcти, Пaну моeму Ми1лостивому: / n Гд7э рaдоват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Розмаи1тыми и3 ди1вными спo1собами, всэхъ, / t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творе=z свэт1а, нaродw+ лю1де, Велмw•ный / Кнz•. ґ мой Млcтивый Пaне, котo1рою б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и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о / смeрти,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aмети пот0мныхъ лю1дій, жили2, / слaвы шукaючи,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аковo6мъ фундамeнтэ за/ложи1ти є3и2 ўсиловaли, котo1рый бы жaдной / ни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е6мъ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дочaснoмъ, ни в8 џномъ вэц1е, скa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е /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одлег†л8. Были2 з8 пог†нъ мнHгіи2, кот0рыи2 / слушнэй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лaву ни6жъ в8 скaрбы богатэт1и розумэю1чи, мaє/тности и3 всэ доживHтныи2 достaтки, длS слaвы, сади1ли. / Были2 котo1рыи2 здорo+є и3 самhй живo1тъ на tмэну з8 смeрт8ю / пускaли, ѓбы т0лко слaва и4хъ потHмными вэк1ами не ўми/рaла, хо6ть n вэч1номъ, длS чlвка згот0ваномъ, живот2э, / ґбо нич0го, ѓбо мaло щo, и3 то2 бє€ пож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ку, вэд1али.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эм†ль / наd всэ и4ншіи2 знамени1тшихъ нaрwдахъ Кгрeцкoмъ и3 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скo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были2, межи мнHгими, таков0и2 слaвы шукaючіи2 Ликгyркгу/сwве, Кo1дрwве, FемистHклеве, Фaбиусwве, Дeциусwве, и3 / незличo1ныи2 т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0бныи2, слaвы (хоть пор0жнеи2) мнэмaную / несмертeлность,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ркучи2 скaрбwвъ и3 маeтнwстій, ґле здоро+z / и3 животA tвaгою купую1чіи2. Были2 в8 переднэйш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4ныхъ вэкw+ / нaродэ жид0вс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вра†мъ, Ло6тъ, ЇHсифъ, М0mсей, Самои6лъ, / ЇліA, Дані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, три млодeнцы в8 Вавил0нэ, и3 се6мъ брaтовъ, з8 м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/кою и3 ўчи1телемъ, Маккавeйчикове: кот0ріи2 слaвы несмертeлно/сти, и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вэч1ного животA, n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кот0ромъ вэд1али, tплaты шукaючи, /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ак0мъ є3и2 фундамeнтэ заложи1ти не tм0вили, кот0рый бы / и3 с†мъ, и3oµ3буд0ванаz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е6мъ слaва, жaднои2 скa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ы не поноси1/ли. Были2 и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8 и4ншихъ всэх1ъ пod слн7цемъ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дуючи&lt;сz нарHдовъ, /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лич0ныи2 nб0его п0лу и3 вшелsкогo стaну и3 взр0сту лю1де, ко//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колонтитул Преdм0ва: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>т0рыи2 поd nкрутныи2 ўти1ски, бэд1ы и3 мук1и дочaсный живо6тъ / свой добров0лно дaвши,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а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ундаме=тэ и3 дочaсного и3 при1/шлого животA слaву ўкгрунтовaли, в8 кот0рой и3 тепе6рь з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{</w:t>
      </w:r>
      <w:r>
        <w:rPr>
          <w:rFonts w:cs="Courier New" w:ascii="Courier New" w:hAnsi="Courier New"/>
          <w:vanish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}</w:t>
      </w:r>
      <w:r>
        <w:rPr>
          <w:rFonts w:cs="Irmologion Ucs" w:ascii="Irmologion Ucs" w:hAnsi="Irmologion Ucs"/>
          <w:kern w:val="2"/>
          <w:sz w:val="32"/>
          <w:szCs w:val="32"/>
        </w:rPr>
        <w:t>нaми / и3з8 всего свэт1а nбывaтелми жи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у: ґ пaмzть и&lt;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рожaю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рожaй / перен0сzчисz, вэч1ными чaсы жaднои2 tмэн1ы в8 слaвэ дознaти / и4мъ не допyститъ. З w4ны&lt; без8 правди1вои2 знaемости Б9еи2, на / нэsкуюсь животA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вэч1ность поглzдaючи&lt;, хто tчи€ны ми1лост8ю, / хто р0дичwвъ пошанова=емъ, хто богw+ чeстію, хто кр0вны&lt; люб0/вію, хто бли1жны&lt; политова=емъ потsгненъ, до tвaги маeтно/сти, и3 до зневаже=z животA приходи1ли. Њвыи2 зась, кот0рым8 / за дочaсныи2 слaвныи2 п0ступки вэч1ного животA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емhлной вэ/домости и3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eвной надэи2 tплaта былA, хто tчи€ны tпуще=емъ, / хто дw6бръ tбэже=емъ, хто Зaкона Б9ого захова=емъ, хто ў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т&gt;</w:t>
      </w:r>
      <w:r>
        <w:rPr>
          <w:rFonts w:cs="Irmologion Ucs" w:ascii="Irmologion Ucs" w:hAnsi="Irmologion Ucs"/>
          <w:kern w:val="2"/>
          <w:sz w:val="32"/>
          <w:szCs w:val="32"/>
        </w:rPr>
        <w:t>а+ / Бw€скихъ постор0гою, хто свэт1а сего2 и3 всэхъ є3го р0скошей зне/важе=емъ на тую1 слaву, кот0рою бы вэч1не в8 пaмzти пот0мныхъ / вэк1овъ жили2, мнHгими и3 вели1кими труд1ностzми, мнHгою и3 / знамени1тою терпли1вост8ю, здоро+е и3 жи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aживши, nх0тне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а/роблsли: всэ є3дност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не за вэч1не трвaючій слaвэ своeй фунда/ме=тъ,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aвышш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брэ, кот0рое є3стъ знaемость Б9аz, ўфу/нд0ваную чeсть и4мени створи1телz своeго БGа, кот0рого знaли, / мaючи: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ч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аи1сте, вэч1ными чaсы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дэл1ности своeи2 слaвными / зоставaючи, не nмылjли сz. На знaемости ґб0вэм8 Б9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_</w:t>
      </w:r>
      <w:r>
        <w:rPr>
          <w:rFonts w:cs="Irmologion Ucs" w:ascii="Irmologion Ucs" w:hAnsi="Irmologion Ucs"/>
          <w:kern w:val="2"/>
          <w:sz w:val="32"/>
          <w:szCs w:val="32"/>
        </w:rPr>
        <w:t>т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?эную / tплaту, ћкъ и3 дочaсную нагор0ду tн0сzч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рaвамъ, и3 п0сту/пкамъ фундаме=тъ заклaданъ бhти мaетъ. Без8 БGа, 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дaвны&lt; / w4ныхъ мудрце+ м0витъ нэк0тор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сь, цн0та, не є3стъ цн0та: бе€ / цн0ты члв7къ, не є3стъ члв7къ, ћко бы рeкши: Хт0 сz в8 цн0тах8 / кохaетъ, ґ БGа не знaетъ, цн0та в8зглsдомъ нeго, не є4стъ цн0/та: понева• вэч1на самA будучи, вэч1нои2 є3м2у tплaты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чи1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/ лeдве дочaсную, и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2 сам0му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є3го2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эн1ю: бо дух1ови з8 тэл1омъ, по / tбэже=ю цнt, за не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на=е правди1вого БGа, мук1а вэч1наz. / И# т0 є3стъ, що погaнскихъ людій цн0та за соб0ю потzгaетъ, / з8 кот0рою члв7къ, лeдве члв7къ є3стъ, понев†жъ до концA, в8 ко/т0рый є3стъ ств0ренъ,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рих0дитъ: ґле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лaвы п0ты т0лко / живе6тъ, п0ки дочaсный в6экъ сей б6эгъ свой провaдитъ. Хт0 / зась и3 БGа знaетъ, и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в8 цнHтахъ сz кохaетъ, цн0та и3 себE и3 / члв7ка того в8 зглs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ћкъ вэчнослaвна и3 животоплaтна, цн0та / є3ст8. Ґ є3стъ цн0та лю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огоб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ны&lt;, кот0раz члв7ка вэч1не жи1в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/ и3 вэч1ною слaвою надэлsетъ: и3 з8 кот0рою члв7къ, є3стъ члв7къ, / понев†жъ в8 коне6цъ животA вэч1ного, в8 кот0рый є3стъ ств0ренъ, //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колонтитул Преdм0ва: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х0дитъ. Ле6чъ хт0бы и3 БGа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lt;з&gt;</w:t>
      </w:r>
      <w:r>
        <w:rPr>
          <w:rFonts w:cs="Irmologion Ucs" w:ascii="Irmologion Ucs" w:hAnsi="Irmologion Ucs"/>
          <w:kern w:val="2"/>
          <w:sz w:val="32"/>
          <w:szCs w:val="32"/>
        </w:rPr>
        <w:t>н†лъ, и3 цнHты топт†лъ, / члв7къ т0й, не є3стъ члв7къ, бeстіz є3стъ: мо=струмъ є3стъ, з8 / души2 р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умнои2 и3 з8 б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зум1ны&lt; спр†въ злож0ное, нещасли1ве жи/вуч1ее, мизeрне ўмирaючее, бэд1но вэч1ными чaсы nкрут1нымъ / мук1амъ поdлeгли. Tто6ль Филосо6фъ w4ный выборнэйшій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ло/сли1вого члв7ка жив0тнымъ нaгорш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ћкобы наo1крутнэйшею / бeстію менуeтъ: Tто6ль и3 Златоус1тый Богосло6въ, члв7ка наd / все зл0е нaгоршимъ зл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ывaетъ. Ґбh теды џвои2, кот0рою / сz члв7къ з8 члв7ка вызувaетъ, спр0сности, пога=ски&lt; w4ныхъ нa/родw+ выборнэйшіи2 лю1де были2, ўшли2: незнaюч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Gа, знaти / є3го2 є3дн†къ мнэмaючи, в8 цнHтахъ и3 сaми сz кохaли, и3 и4нш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х8 / лю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лецaли, жебы2 мнэмaнои2 знaемости Б9еи2 в8 зглs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?эне, / длz наслэд0ванои2 цнw6тъ слaвы, жи1ти могли2: хо6ть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глs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БGа, кот0рого правди1ве не знaли, дочaсне т0лко и3 живото6мъ и3 / слaвою цнw6тъ жили2. Њвымъ з†сь кот0рыи2 знaли Б№, ґ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нa/ли правди1ве, и3 є3го2 вс6эхъ цнw6тъ жр0дломъ бhти вэд1али, спр0/сности тои2 ўх0дzчимъ, ґбы в8 т0й коне6цъ, и3 з8 дочaсною слa/вою, доспэт1и могли2, в8 кот0рый t того2, кот0рого знaли БGа, / и3 t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кот0рого, цн0тами зд0блены бhти мэл1и, были2 ств0рены, / не рaчей ли з8 дw6бръ и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8 маeтностій, з8 здоро+z и3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животA вh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у/тисz допусти1ти налeжало, нэж1ли з цнw6тъ вhзутым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остa/вши, познaного БGа tстрадaти, признaючихъ, ґб0вэмъ пра/вди1вого БGа люде&lt; цнотли1вы&lt;, и3 цнo1та в8 нагор0дэ и3 БGъ в8 прит0/мности: Погaно при сам0й т0лко з8 цнo1ты пох0дzчеи2 тэн1ю слa/вы, и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a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о кор0ткій чаc, в8 зглsдомъ вэч1ности зостaли, / БGа не доступи1ли. Ћко теды и3 слaвы кор0ткость, и3 tплaты / мнэмaное чека=е пог†нъ тэс1ною цнt дор0гою и3ти2 не tражaли, / далeко б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шъ т†къ и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aвы вэч1ность, и3 нагор0ды пeвность знa/ючихъ БGа людій в8 наслэдова=ю цнw6тъ задeржовали. И# kкъ / nни2 маeтности и3 здоро+е в8 зглsдомъ дочaснои2 слaвы в8 tвaгу пу/скaти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аµтэх1у мэл1и: т†къ w4выи2 длz вэч1нои2 слaвы 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котo1/рою дочaснаz з8 потрeбы и3де6тъ, живo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ой nх0тне покладaли. / Ґчък0лвекъ мнHгіи2 и3 р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маи1тыи2 дочaснои2 слaвы шука=z сп0со/бы, ведлугъ мнHгихъ и3 розмаи1ты&lt; цнo1тъ дэл1ностій рожaеви / люdскому суть подaны, nди6нъ є3дн†къ t кo1ждого шук1анои2 слa/вы фундaме=тъ бы6лъ зaвше и3 тепе6ръ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д0ванъ,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lt;з&gt;</w:t>
      </w:r>
      <w:r>
        <w:rPr>
          <w:rFonts w:cs="Irmologion Ucs" w:ascii="Irmologion Ucs" w:hAnsi="Irmologion Ucs"/>
          <w:kern w:val="2"/>
          <w:sz w:val="32"/>
          <w:szCs w:val="32"/>
        </w:rPr>
        <w:t>нaемости / правди1вого БGа ўфунд0ванаz цнo1та. На таково6мъ цнo1ты / фундаме=тэ що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векъ зал0жено бывa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уд0вано, жaднымъ / то и3 найвихровaтшимъ вэт1ромъ, жаdнымъ и3 найбурли1вш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колонтитул Преdм0ва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вaлност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одлегaетъ. Ґ то дл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0го, и4жъ той фунда/ме6нтъ не терп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об2э будова=z з8 сол0мы, з8 тр0сти, з8 дeрева, / и3 нич0г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z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и6мъ бол0тливого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эшaетъ, ґле пріймуетъ, и3 /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ак0во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z матeріею зливaет8, кот0раz є3стъ t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рив†ръ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ли2 / солнeч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aромъ перечи1щена, kкъ є3стъ з0лото, сeребро, и3 до/рог0е камэнье: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hми, м0влю, дэл1ностzми цнота в8 nдн2у / матeрію зливaетъсz, кот0рый t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Gа в8 члв7ка влsны, прива&gt; / грэхA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он0сzтъ. Грэхa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овэмъ цн0та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ерпи1тъ, ґнэ сz /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и6мъ мешaетъ. Ћкъ теды цн0та фундаме6нтъ є3стъ жаdной / скa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э не поdлeглый, т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aменшему зопсова=ю, в8 nдно2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лs/ное будова=е, поdлечи2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0ж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Т†къ глуб0ко ўкгрунт0вано бы+ши, / ћкъ глуб0ко цн0та в8 сво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_</w:t>
      </w:r>
      <w:r>
        <w:rPr>
          <w:rFonts w:cs="Irmologion Ucs" w:ascii="Irmologion Ucs" w:hAnsi="Irmologion Ucs"/>
          <w:kern w:val="2"/>
          <w:sz w:val="32"/>
          <w:szCs w:val="32"/>
        </w:rPr>
        <w:t>жроdлэ вс&lt;э дw6бръ подaтели фундаме=/та займуeтъ. Вшелsкій ґб0вэмъ дaтокъ, м0витъ пи1смo / Б9ее, дHбрый, и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вшелsкій д†ръ досконaлый з8 выс0кости є4ст8 / схo1дzчій t Tц7а свэт1лостій. Хто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век8 бо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э дэл1ность kкую1 / в8 слaву пот0м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эк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_</w:t>
      </w:r>
      <w:r>
        <w:rPr>
          <w:rFonts w:cs="Irmologion Ucs" w:ascii="Irmologion Ucs" w:hAnsi="Irmologion Ucs"/>
          <w:kern w:val="2"/>
          <w:sz w:val="32"/>
          <w:szCs w:val="32"/>
        </w:rPr>
        <w:t>подaти х0четъ, так0вый є3й фундаме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заложи1ти є4стъ пови1ненъ, кот0рый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ы слaву животA вэч1ного пeр8/вэй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об2э мэлъ ўфунд0ваную. Правди1вую, kкомъ ре6клъ, / правди1вого Б№ знaемость, ґбы т†къ и3 спрaвы є3го, и3 с†мъ џнъ / з8 БGа бhти суже= бы6лъ: кгды6жъ не к0ждый дo1бре чи1нzчій / з8 БGа є4стъ, ґле с†мъ т0л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й, кот0рый при правди1вой пра/вди1вого БGа знaемости д0брое чи1нитъ,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Gа є4стъ. Том2у / цнo1ты вэч1ную р0дzтъ слaву, той нэколи не ўмирaетъ. БGа /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нaючій живо ўме6ръ, и3 живo6тъ є3го сме6рть, и3 цнo6ты є3гo2 / мaрность сu6т8: Поневaжъ бе€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нaемости правди1вого БGа, цнH/ты кот0рыи2 в8 зглsдомъ себE kкъ дaры Б9іи2, вели1кои2 вaги и3 / зaцности сu6тъ: в8 зглsдомъ члв7ка БGа не знaючого, мaрность / сu6тъ. Бo kкъ свэт1лость слн7чнаz сам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6л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ы6мъ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пра+ / бе€ свэт1лости справовaтисz не м0гучи&lt;, є4стъ помо?на, кот0рыи2 / взрo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дор0вый мaютъ, слэп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аdного п0спэху не прин0ситъ: / т†къ и3 свэт1лость цнw6тъ самы6м8 то6лко ты6мъ до вэч1нои2 слaвы / дэл1ностій є4стъ пожитeчна, кот0рыи2 здор0в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бo•ности взрo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мaютъ, слэп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8 знaемости Б9ой, жаdного пожи6тку не чи1нит8: / вэч1ную ґб0вэмъ слaву рo1дzчи&lt; цнt фундаме=томъ, правди1вого / БGа знaемость є4стъ.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6мъ цнw6тъ фундаме=тэ, пр0дкwве / В. Кн•. М. слaву спр†въ дэл1нoсти залoжи1ти nбрaвши, и3 / посе6сь де6нь в8 пот0мка&lt; дo1му Солo1ми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ц</w:t>
      </w:r>
      <w:r>
        <w:rPr>
          <w:rFonts w:cs="Irmologion Ucs" w:ascii="Irmologion Ucs" w:hAnsi="Irmologion Ucs"/>
          <w:kern w:val="2"/>
          <w:sz w:val="32"/>
          <w:szCs w:val="32"/>
        </w:rPr>
        <w:t>кого слaвне жив6утъ, и3 п0/ты несмертeлне жи1ти буд1утъ, пo1ки прodковъ свои6хъ дo1бре / в8 знaемости Б9ой ўфунд0ваною цнw6тъ слaвою по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кове и&lt; и3ти2 //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колонтитул Преdм0ва: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tмэн1zтъ. Б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є3сли2 мнэмaную знaемость Б9ую мaючіи2, / и3 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эн1емъ т0лко цнw6тъ ўганsючіи2 сz, погaнски&lt; нaродw+ / выборнэйшіи2 мужeве, пре€ т†къ д0лгій в6экъ в8 пaмzти люdс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жив6утъ, ћкъ мнHго гойнэйшаz tплaта тhмъ сz става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и3 стaнетъ, кот0рыи2 при немhлной правди1вого БGа знaемости / и3ст0ты цнw6тъ наслэдовaвши,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ко на се6мъ дочaсномъ свэ/тэ слaвне в8 пaмzти люdской жив6утъ, ѓле и3 на џномъ вэч1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/ ю4жъ в8 надэи2 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eртвыхъ, в8 цrтво нбcное, в8ста=z триумфую1тъ, / и3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аслэдова=е дэл1ностій, kкобы цнo6тъ вэ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ерун1ки, брaны бы/вaютъ. Слaвно и3мS СолHми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ц</w:t>
      </w:r>
      <w:r>
        <w:rPr>
          <w:rFonts w:cs="Irmologion Ucs" w:ascii="Irmologion Ucs" w:hAnsi="Irmologion Ucs"/>
          <w:kern w:val="2"/>
          <w:sz w:val="32"/>
          <w:szCs w:val="32"/>
        </w:rPr>
        <w:t>кихъ, знамени1та дэл1ность, / вэд0мы в8 tчи6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нэ заслуг1и: с†мъ Фами1ліи2 тои2 Кнzжaцкій / Ти1тулъ, самA Сенaторскогo достое=ства пова•ность, сaми Крони/к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скіи2 пи1сма свэдч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стате?не, ћкъ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далeки&lt; прeшлы&lt; вэка&lt; / домw+ства того2 слaвныи2 почaтки найд0ваны бhти мaютъ: / ћкъ t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дaвна Сенaторскими достое=ствами в8 tчи€нэ зд0бленъ б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т&gt;</w:t>
      </w:r>
      <w:r>
        <w:rPr>
          <w:rFonts w:cs="Irmologion Ucs" w:ascii="Irmologion Ucs" w:hAnsi="Irmologion Ucs"/>
          <w:kern w:val="2"/>
          <w:sz w:val="32"/>
          <w:szCs w:val="32"/>
        </w:rPr>
        <w:t>и / дw6мъ той поч†лъ: Kк0выми дэл1ност8ми tчи€нэ и3 Панw6мъ / сво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эр1не домo+ства того2 Прwdки и3 Пот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ки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дaвны&lt; чaсwвъ слу/жи1ли и3 служ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Длz чого2, понев†жъ с†мъ, ћкомъ ре6клъ, вели/кослaвный Титулъ Кнzж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ц</w:t>
      </w:r>
      <w:r>
        <w:rPr>
          <w:rFonts w:cs="Irmologion Ucs" w:ascii="Irmologion Ucs" w:hAnsi="Irmologion Ucs"/>
          <w:kern w:val="2"/>
          <w:sz w:val="32"/>
          <w:szCs w:val="32"/>
        </w:rPr>
        <w:t>кій, самA высокосанови1таz Сенaтор8/скогo достое=ства повaжность, самA знамени1те и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Кроникaрми n/свэд1ченаz дэл1ность nсоб2э м0вzтъ, и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вс6эмъ постор0ннымъ и3 / домов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вности и3 зaцности дHму В. Кн•. М. свэд1ками сu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пот0мными, мнэ n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и6хъ,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влaща мэс1тци м0вити, t / рeчи є3стъ: Нестате?наz б0вэмъ в8 nбрo1тахъ свои&lt; фортун1а д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СолHми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ц</w:t>
      </w:r>
      <w:r>
        <w:rPr>
          <w:rFonts w:cs="Irmologion Ucs" w:ascii="Irmologion Ucs" w:hAnsi="Irmologion Ucs"/>
          <w:kern w:val="2"/>
          <w:sz w:val="32"/>
          <w:szCs w:val="32"/>
        </w:rPr>
        <w:t>кого Пот0мка Кнzж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ц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іи2 ўдэлы tнsти моглA, слa/вы вэч1не зд0бzчеи2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нести2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оглA. И#ншеи2 прeто в8 домо+ствэ / В. К. М. найдуюч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сz несмерт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нои2 слaвы зад6элъ, мнo1ю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мэс1тцы ћкобы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0мень пот0м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эк1wмъ под†нъ бhти преd / сz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‰тъ є3стъ: Слaвы кот0ра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z n нaвышшее добро2 и3 навыбo&gt;/нэйшеи2 домo+ства В. К. М. цнw6ты nпэва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свэд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стъ, вэ/ра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равди1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правди1вого Б№ 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на=ю, д0мови Сол0мирицки&lt;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роd/кw+ прирodнаz. Вэр1а бовэмъ вс6эхъ цнt є4стъ nзд0бою. Вэ/рою правди1вою правди1вого 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на=z Б9ого х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лы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правди1ве / той слaвенъ є3стъ: И# щок0лвекъ хто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вэр1ы фундамeнтэ бу/дуетъ, вэч1не прaцы своeи2 пожи1ткwвъ ўживaти той буд1етъ. / Знaти ґб0вэмъ Б№, є4стъ вэр1ити в8 Б№: ґ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вэр1ы сhномъ Б9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стaвшисz, вэч1ного цrтва нбcногo дэд1ичомъ зоставaти. / Нэм†шъ заи1сте поd нeбомъ щасли1вшого члв7ка наd того2 члв7ка, / кот0р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авди1ве створи1телz своeго знaетъ, и3 правди1ве, велико//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колонтитул Преdм0ва: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>чeсное и3мS е3го слaв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Нэм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ш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ежи всэми дочaсными ўтэх1ами / роскошнэш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еи2 и3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жэйшеи2 ўтэх1и, наd ўтэх1у сумне=z в8 Бѕ7э: нэ/мaшъ и3 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вс&lt;э БGу телeсны&lt; и3 д¦Hвны&lt; ўслугова=zх8 пл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нэйшеи2 / заслуг1и, ћкъ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цrтва нбcного вэч1наz нагор0да.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ак0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знa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, / правдjвого Б№, хвaлэ,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ак0вы&lt; щoде=ны&lt; сумне=z ўтэх1ахъ, и3 в8 / так0вы&lt; Бo€скои2 слu•бы нагор0да&lt; дo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. Кнz•. М.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равди1вомъ / правдjвого Б№ позна=ю полеgши, тэш1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сz, роскошуeтъ, и3 хвaл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сz: / и3 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, 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т&gt;</w:t>
      </w:r>
      <w:r>
        <w:rPr>
          <w:rFonts w:cs="Irmologion Ucs" w:ascii="Irmologion Ucs" w:hAnsi="Irmologion Ucs"/>
          <w:kern w:val="2"/>
          <w:sz w:val="32"/>
          <w:szCs w:val="32"/>
        </w:rPr>
        <w:t>0р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ще дочaс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вожлjв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эг6ъ бэж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и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т0рый ю• / вэч1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aл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вo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в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С†мъ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 добротлjв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д7ь БGъ, кот0ро/му n члв7цэ пр0мыслъ є4стъ ўстави?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, здари1ти нех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ч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ѓбы / п0ки nбор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э т0ч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дo1му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ол0ми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ц</w:t>
      </w:r>
      <w:r>
        <w:rPr>
          <w:rFonts w:cs="Irmologion Ucs" w:ascii="Irmologion Ucs" w:hAnsi="Irmologion Ucs"/>
          <w:kern w:val="2"/>
          <w:sz w:val="32"/>
          <w:szCs w:val="32"/>
        </w:rPr>
        <w:t>кому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равдjвы&lt; хвaл8/ца&lt; Б9ихъ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lt;з&gt;</w:t>
      </w:r>
      <w:r>
        <w:rPr>
          <w:rFonts w:cs="Irmologion Ucs" w:ascii="Irmologion Ucs" w:hAnsi="Irmologion Ucs"/>
          <w:kern w:val="2"/>
          <w:sz w:val="32"/>
          <w:szCs w:val="32"/>
        </w:rPr>
        <w:t>бывaло: џвш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бы2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эк1гды жаdное кацeрство / мэс1тца nде&gt;жати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огло2: кот0рое бы лю6бъ ра€ познaную прав8/ди1вого Б№ че6сть в8 nбелже=е подавaло, л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л0ми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ц</w:t>
      </w:r>
      <w:r>
        <w:rPr>
          <w:rFonts w:cs="Irmologion Ucs" w:ascii="Irmologion Ucs" w:hAnsi="Irmologion Ucs"/>
          <w:kern w:val="2"/>
          <w:sz w:val="32"/>
          <w:szCs w:val="32"/>
        </w:rPr>
        <w:t>ки&lt; Потo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ство з8 / слaвы побо•ности, (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кот0р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э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z дo6му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го2 дэл1ності ўфундо/вaли) вh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уло. Ґ же вhнеслость дэл1ностій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и•шими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п0рами / поdн0шена бhти звhкла, и3 зaцны&lt; Фами1лій слaвы знаменjтост8 / слaвны&lt; муж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свэдча=емъ nказaлэй зд0блена быва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з8 такои2 / в8 знaемо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т&gt;</w:t>
      </w:r>
      <w:r>
        <w:rPr>
          <w:rFonts w:cs="Irmologion Ucs" w:ascii="Irmologion Ucs" w:hAnsi="Irmologion Ucs"/>
          <w:kern w:val="2"/>
          <w:sz w:val="32"/>
          <w:szCs w:val="32"/>
        </w:rPr>
        <w:t>и Б9ой слaвы, и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8 такои2, в8 побо•ны&lt; спрaва&lt;, дэл1ности / муж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в8спo&gt; и3 nсвэдче=е несмерт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нои2 дo1му В. Кнz•. М. слaвы, / и3 мн2э переd В. Кнz•. М. стaв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т&gt;</w:t>
      </w:r>
      <w:r>
        <w:rPr>
          <w:rFonts w:cs="Irmologion Ucs" w:ascii="Irmologion Ucs" w:hAnsi="Irmologion Ucs"/>
          <w:kern w:val="2"/>
          <w:sz w:val="32"/>
          <w:szCs w:val="32"/>
        </w:rPr>
        <w:t>исz налeжало: кот0рого бы в8спо&gt; / сл†вы и3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д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шіи2 дo1му Сол0мірі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ц</w:t>
      </w:r>
      <w:r>
        <w:rPr>
          <w:rFonts w:cs="Irmologion Ucs" w:ascii="Irmologion Ucs" w:hAnsi="Irmologion Ucs"/>
          <w:kern w:val="2"/>
          <w:sz w:val="32"/>
          <w:szCs w:val="32"/>
        </w:rPr>
        <w:t>кого По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ки похвaлу цнo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о€ро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т&gt;</w:t>
      </w:r>
      <w:r>
        <w:rPr>
          <w:rFonts w:cs="Irmologion Ucs" w:ascii="Irmologion Ucs" w:hAnsi="Irmologion Ucs"/>
          <w:kern w:val="2"/>
          <w:sz w:val="32"/>
          <w:szCs w:val="32"/>
        </w:rPr>
        <w:t>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. / Набывaли вэч1нои2, з8 цнt, слaвы мнHгіи2 з8 побo•ны&lt; людій, kкo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р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>лъ, tмэн1ою животA нa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ме&gt;ть, за слaву и3 че6сть и4мени Б9огo. / Набывaли мнHгіи2 щоде=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намэт1ностій телeсны&lt; поd влaдзу / дух1а поd дава=ем8: Набывaли зрече=емъ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z дo6бръ дочaсны&lt;, погoр8/же=емъ сегосвэт1ны&lt; р0скошій, з8ненавиже=емъ себe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амых8, и3 тэл1а / своeго в8 е3го2 пожадли1востz&lt;oµ3стави1ч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ижова=емъ, без8 пeчне n / соб2э Ґпcльское џно спэвaючи, ю• мы дaлэй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живемо2, ґле жив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аc ¦с: помeрлисмо свэт1ови, ґ живемо2 БGу. З тои2 т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неслои2 / и3 БGу лю1бои2 слaвы люді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, б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I~џвъ побo•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u•, кот0р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u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ки / свэт1а сего ставaти бу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ґ т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эч1не живучи2, д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и в8 сп0ру и3 вы/славе=z матeрію, ґб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рo1в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о при1кла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о6гши) тэн1емъ / принaмнэ позостaлои2 є3го слaвы nкри1вшисz, слaву вэр1ы проdкo+ / В. Кнz•. М. несмерт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ну nсвэд1ч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, и3 по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ну зостaв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. Кому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/векъ ґб0вэмъ w4вое поd и4ме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. Кнz•. М.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веc рус1ки&lt; нaродwвъ / св6этъ пущeное з8 друк1у Е~ђлскои2 наук1и nб8љсне=е до рукъ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детъ / правди1вои2, в8 правди1вого БGа, вэр1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аслэд0вц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домо+ство Солo1/мирицки&lt; бы6ти nсвэд1ч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: кот0рое мимо вс2э и3 накгрунто+нэйшіи2 //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колонтитул Преdм0ва: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чaсности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д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ундаме=тэ вс6эхъ цнt дэл1ности заложи+/ши, слaвою родови1тости и3 побo•ности nзд0бою и3 напобo•нэйшим8 / и3 наславнэйшимъ домо+ств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_</w:t>
      </w:r>
      <w:r>
        <w:rPr>
          <w:rFonts w:cs="Irmologion Ucs" w:ascii="Irmologion Ucs" w:hAnsi="Irmologion Ucs"/>
          <w:kern w:val="2"/>
          <w:sz w:val="32"/>
          <w:szCs w:val="32"/>
        </w:rPr>
        <w:t>неoµ3ступует8. Ґчъ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векъ шир0кост8 / слaвы, кот0рую в8 домо+ство В. Кнz•. М. родови1то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т&gt;</w:t>
      </w:r>
      <w:r>
        <w:rPr>
          <w:rFonts w:cs="Irmologion Ucs" w:ascii="Irmologion Ucs" w:hAnsi="Irmologion Ucs"/>
          <w:kern w:val="2"/>
          <w:sz w:val="32"/>
          <w:szCs w:val="32"/>
        </w:rPr>
        <w:t>ь и3 побo•но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внесли2 и3 ро€рости1ли, дaлши&lt; и3 ши1рши&lt; слw+ потребовaла, ґбhтo, / щo сz жaд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0собомъ мaлити не м0ж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змaлено бhти мнo1ю / не здaло сz. Ле6чъ и4жъ nб0е то сaм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об0ю є4стъ и3 слaвно и3 зна/мени1то, и3 моE преd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z вз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е насеc чаc є4стъ, за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sтыи2 з8 дo1му Солo1/мирицки&lt;, ґ nсоблjве t Велмo•нои2 ґ Побo•нои2 Пaнеи2, Пaнеи2 Е#вы / Борколaбовны Ко&gt;сaковны, Пaнеи2 М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ки В. Кнz•. М. и3 t В. Кн•. / М. сам0го добродэйства вдz?ность показaти, ґ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е дэл1ности слa/вы выличaти. Т0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овэмъ всE щoк0лв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р0зумъ мог2у, є3сли щo / мог2у, 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лaсце Б9ой, и3 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лaсце Ћсне Nсвец0ны&lt; Кн•. Nстрw€ских8, / лaсце и3 добродэйств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. Кн•. М. домw+ства, припи1совати пови1/не=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дую сz: кот0рого при бo6ку и3 ту бhтны&lt; и3 чуж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ски&lt; Ґкадe/мій вh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волены&lt; наук1ъ вдz?но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т&gt;</w:t>
      </w:r>
      <w:r>
        <w:rPr>
          <w:rFonts w:cs="Irmologion Ucs" w:ascii="Irmologion Ucs" w:hAnsi="Irmologion Ucs"/>
          <w:kern w:val="2"/>
          <w:sz w:val="32"/>
          <w:szCs w:val="32"/>
        </w:rPr>
        <w:t>и, вeдлуг8 мэл1кого д0втэпу моeгo, / звэд1ати зда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и Гд7ь БGъ: Зач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8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sт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бродэйствo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/ веdлµg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м0ги моeи2 дuслугова=z хвaлэ и4мени вседаровjт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наго Б№, / ґ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ыславе=z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нaчны&lt; В. Кн•. М.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н2э добродэйствъ. (котo/рыи2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т&gt;</w:t>
      </w:r>
      <w:r>
        <w:rPr>
          <w:rFonts w:cs="Irmologion Ucs" w:ascii="Irmologion Ucs" w:hAnsi="Irmologion Ucs"/>
          <w:kern w:val="2"/>
          <w:sz w:val="32"/>
          <w:szCs w:val="32"/>
        </w:rPr>
        <w:t>aрости,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ркучи2 сме&gt;ти, нэк0ли дознавaти не ма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) стaви/т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и сz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ко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слушнэйшаz, ґле и3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пови=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шаz є4стъ ре?. / Абh теды лaска В. Кн•. М. вдz?ност8ю моeю, є3сли2 не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р0внои2 вa/ги доброчи=ности,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р0внои2 принaмнэй мэр1ы ўпр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мости ветовa/на пот0мными вэк1и зоставaла, У#чи1телное Еђліе, ґбо К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а=z / Недeлны&lt; и3 ўрочи1сты&lt; Св‰тъ Еђлій з8 Слове=скогo kзhка прaцею / моeю (за лaскою и3 п0мо?ю Б9ею) на k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ы6къ Рус1кій перевeденое / в8 </w:t>
      </w:r>
      <w:r>
        <w:rPr>
          <w:rFonts w:eastAsia="Arial Unicode MS" w:cs="Arial Unicode MS" w:ascii="Arial Unicode MS" w:hAnsi="Arial Unicode MS"/>
          <w:kern w:val="2"/>
          <w:sz w:val="24"/>
          <w:szCs w:val="24"/>
        </w:rPr>
        <w:t>ἀντιπελαργίση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. Кнz•. М. принош2у. Мaючи зaто, же / и3 моeи2 цэл1ои2 ўпріймости в8 зглsдомъ, и3 в8 зглsдомъ ре6чи и3 / Ѓвтора повaжности, муж1а и3 животA побo1жност8ю, и3 преложeн8/ства достое=ствомъ знамени1тогo КА~ЛЛИСТА Паті†рхи Кон8/стантино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ского, nфэрова=е сее моE ўвaженое, лaскавымъ Вш7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. / Кнz•. Млcти џкoмъ. принsто буд1етъ. Вш7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. Кнz•. Млcти / У#прійме зычли1вый повo1лный / СлугA / Маxeнтій Смотри1ск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ЕVgЛІЕ / УЧИТЕЛНОЕ: / А&amp;ЛБО /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ЗАНZ,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ЖДУ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dЛЮ / И# Свsта У#рочи1стыи2,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ПРЕЗЪ /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го TцA нaшего КА~ЛИСТА, Ґрхіепcкопа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Ко=ста=тино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ского, и3 Вселе=ского Патріа&gt;ху, преd / двэмA сты л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э 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грецку напи1саныи2, /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ЕПЕРЪ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ОВО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З Кгрeцкого и3 Слове=ского kзhка на / Рyскій перелo1жены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aцею и3 стара=емъ И$нокw+ Њбщого жи1тіа Мо/настырS Брaтского Ви1леиского, Съшeствіа /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го и3 Животворsщого Д¦а, Выдрукованы. / ВЕ$ВЮ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Р0ку № ¦ ѕ7i. //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ТАРОЖИ~ТНЫЙ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КЛЕ~ЙНОТЪ / И$хъ Млcтей Пaнwвъ Вол0вичwвъ. П В / С В / К Б / В С Зaцный до6мъ Вол0вичwвъ, знaчныи2 клейнHты, / За выс0кіи2 здaвна nдэд1ичилъ цнHты / Кот0рыи2 то6тъ слaвный, слaвне, до6мъ поdн0сzтъ, / И# прaве ґжъ поd нeбо сам0е вын0сzтъ. / И# в8 вывыша=ю є3го2 ни1кгды не ўстaнутъ, / П0ки рэк1и до м0рz плыти2 не престaнутъ. // ВЕЛМО~ЖНОЙ ПА~НЕЙ, / Е#И МИ~ЛОСТИ ПАНЕИ СОКОЛОВОИ ВОИНИНОИ, / Каштелsновой Берестeйс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, Стaростиней Џжс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, / Пaней Пелaгіи2 Вол0вичовне, Воев0дz=це Смоле=с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, / Пaней н†мъ Ми1лостивой, n Гд7э рaдоват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Розмаитыми и3 ди1вными спoсобами, всэх6ъ, / t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творе=z свэт1а, нaрwдовъ лю1де, кот0рою бы / и3 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мeрти, в8 пaмети потo1мны&lt; людій, жили2, / слaвы шукaючи,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аковo6мъ фундамeнтэ за/ложи1ти є3и2 ўсиловaли, котo1рый бы жaдной / ни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е6мъ дочaснoмъ, ни в8 џномъ вэц1е, скa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е /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одлег†лъ. Были2 з8 пог†нъ мнHгіи2, кот0рыи2 / слушнэй в8 славу ни6жъ в8 скaрбы богатэт1и розумэю1чи, мaє/тнoсти и3 всэ доживHтныи2 достaтки, длS слaвы, сади1ли. / Были2 котo1рыи2 здорo+є и3 самhй живo6тъ на tмэну з8 смeрт8ю / пускaли, ѓбы т0лко слaва и4хъ потHмными вэк1ами не u1ми/рaла, хо6ть n вэч1номъ, длz чlвка згот0ваномъ, животэ, / aбо нич0го, ѓбо мaло што2, и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2 бє€ пож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ку, вэд1али.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эм†ль / наd всэ и4ншіи2 знамени1тшихъ нaрwдахъ Кгрeцкoмъ и3 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скo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были2, межи мнHгими таков0и2 слaвы шукaюкіи2 Ликгур1кгу/сwве, Кo1дрwве, FемистHклеве, Фaбиусwве, Дeциусwве, и3 / незличo1ныи2 т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0бныи2, слaвы (хоть пор0жнеи2) мнэмaную / несмертeлность,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ркучи2 скaрбwвъ и3 маeтнwстій, ґле здоро+z / и3 животA tвaгою купую1чіи2. Были2 в8 переднэйш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4ныхъ вэкw+ / нaродэ жид0вс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вра†мъ, Ло6тъ, ЇHсифъ, М0mсей, Самои6лъ, / ЇліA, Дані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, три млодeнцы в8 Вавил0нэ, и3 се6мъ брaтовъ, з8 м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/кою и3 ўчи1телемъ, Маккавeйчикове, и3 и4ншіи2 мнHгіи2.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0вей / зась лaсце є3ще далeко чaстэй и3 густэй найдовaли сz так0выи2 / nб0его п0лу и3 вшелsкогo стaну и3 взр0сту лю1де, кот0рыи2 ґчъ т2у / нa свэтэ мэс1та ку мешка=ю не мaючи, и3 мэти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х0тzчи, ґле / џного г0рнего, и3 вэч1не, в8 при1шл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€конeчномъ живот2э, трвaю/чог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грaда, ѓлбо рaчей сам0го мaйстра и3 будовни1чого є3го шукaю//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колонтитул Премова: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чи, тою2 зeмною, t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eмныхъ nбывaтелей, бы и3 добров0лне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прин0шоною слaвою,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0лко горди1ли, ґле сz тежъ брhдили, и3 / переd нeю ўтэк1али: и3 не kки1ми были2 в8 w4чахъ створе=z, ґле k/ки1ми, в8 w4чахъ сам0го створи1телz, бhти мэли,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е стара=є / и3 ўсилова=е своE засажaючи: и3 ник0му и4ншему nдно є3м2у самo1/му жебы сz ћко нaйлепэй прислужи1ти и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риуподобaти могли2, / вшелsкій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го2 п0водъ и3 nкa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ію,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0лко tколк0лвекъ принe/сеную, ґлбо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рафун1ку здaреную, ґ нaветъ вели1кою и3 д0лгою / прaцею и3 стара=емъ вhнайденую, nх0тне и3 ўсeрдно поривaючи, / ѓле и3 д0рого, т0єстъ, tвaгою маeтности, здоро+z, и3 сам0го дочa/сного животA поd мнHгіи2 бэд1ы, ўти1ски и3 мук1и nкрут1ныи2 вы/дава=емъ є3и2 купуючи, на правди1вую и3 неtмэнную ў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ам0го Б№ / слaву зарабsли. Кот0рую кгды нашли2, тогды2 конeчне и3 тaz, / кот0рою њни2 горди1ли, t людій слaва, за ни1ми бhстро ўтэкa/ючими, т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стрэй гони1ти сz, и3 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и4хъ дэл1ными ґ несмерт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/нои2 хвaлы и3 пaмzти г0дными спрaвами и3 п0ступками, ћкъ / т6энь за тэл1o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ави1чне ходи1ти мус1эла: т†къ и4жъ в8 нeй и3 / пре€ неи2 и3 тепе6ръ 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aми, и3 з8 всего свэт1а nбывaтелми, жив6ут8, / ґ пaмzть и3хъ з8 рожaю в8 рожaй перен0сzчи сz, вэч1ными чaсы / жaднои2 в8 правди1вой слaвэ tмэны дознaти и3мъ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допус1т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/ Кгды• на м0цномъ и3 нaвэки непоруш1ономъ фундаме=тэ, т0єст8, / знaемости правди1вого в8 Трои1ци слaвимого БGа є4стъ засaжона. / Хток0лвекъ бовэмъ дэл1ность kкую в8 слaву пот0м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эк1wмъ / подaти х0четъ, так0вый є3й фундаме6нтъ заложи1ти є4стъ пови1/ненъ, кот0рый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ы слaву животA вэч1ного пeрвэй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об2э мэлъ / ўфунд0ваную. Правди1вую, ћкомъ ре6клъ, правди1вого Б№ знa/емость, ґбы т†къ и спрaвы є3го, и3 с†мъ џнъ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Gа бhти суже= / б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. На тако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н0ты фундаме=тэ што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векъ зал0жено бывa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и3 буд0вано, жaднымъ то и3 найвихровaтшимъ вэт1ромъ, жаd/нымъ и3 найбурли1вш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вaлност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одлегaетъ. Ґ то длz / т0го, и4жъ той фундаме6нтъ не терпи6тъ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об2э будова=z з8 сол0/мы,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р0сти, з8 дeрева, и3 нич0го сz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и6мъ бол0тливого не / мэшaетъ, ґле пріймуетъ, и3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ак0во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z матeріею зливaет8, / кот0раz є3стъ t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рив†ръ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емли2 солнeч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aромъ перечи1щена, / kкъ є3стъ з0лото, сeребро, и3 дорог0е камэнье,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hми, м0влю, / дэл1нoстzми цн0та в8 nдн2у матeрію зливaетъ сz, кот0рыи2 / t БGа в8 члв7ка влsны, привaръ грэхA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он0сzтъ. Грэхa / бовэмъ цн0та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ерпи6тъ, ґ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z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и6мъ мешaетъ. Ћкъ те/ды цн0та фундаме6нтъ є3стъ жаd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a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е не поdлeглый, т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a//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колонтитул Преdмова: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>меншему зопсов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>ю в8 nд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лsное будов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>е поdлечи2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0ж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/ Т†къ глуб0ко ўкгрунт0вано бhвши, ћкъ глуб0кo цн0та в8 сво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жр0длэ всэхъ дw6бръ подaтели фундамeнты займуетъ. Вше/лsкій ґб0вэмъ дaтокъ (м0витъ пи1смо Б9ее) д0брый, и3 вше/лsкій д†ръ досконaлый з8 выс0кости є3стъ, сх0дzчій t TцA / свэт1лостій.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6мъ фундамeнтэ, несмертeлнои2 пaмz/ти г0дныи2 пр0дкwве В. М. слaву спр†въ дэл1ности заложи1ти / nбрaвши, и3 по смeрти неoµ3мирaючи жив6утъ, и3 жи1ти живо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правди1вымъ, на всэ пот0мныи2 чaсы, буд1утъ. Бо є3сли2 мнэ/мaную знaемость Б9ую мaючіи2, и3 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энемъ т0лко цнw6тъ / ўганsючіи2 сz, погaнскихъ нaродwвъ, выборнэйшіи2 мужеве, / пре€ т†къ д0лгій в6экъ в8 пaмzти люdской (хоть бе€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жaдного ду/ши2 своeи2 пожи1тку) жив6утъ: ћкъ мнHго гойнэйшаz tплa/та тhмъ сz ставaетъ и3 стaнетъ, кот0рыи2 при немhлной пра/вди1вого БGа знaемости и3ст0ты цнw6тъ наслэдовaвши,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ко / на се6мъ дочaсномъ свэтэ слaвне в8 пaмzти люdской жив6утъ, / ѓле и3 на џномъ вэч1номъ, ю4жъ в8 надэи2 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eртвыхъ, в8 цrтво / нбcное, вста=z триумфуютъ.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чого2 и3мъ п0водъ неwмhлный / далA, и3 дор0гу неблудли1вую ўк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aла вэр1а, в8 правди1вомъ, пра/вди1вого БGа, 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на=ю завaртаz. Вэр1а бовэмъ вс6эхъ цнw6тъ / є4стъ nзд0бою: вэр1ою правди1вою хто слыне6тъ, правди1ве той / слaвенъ є3стъ. И# шток0лвекъ хто на вэр1ы фундамeнтэ буду/етъ, вэч1не прaцы своeи2 пожи1ткwвъ ўживaти той буд1етъ. / Знaти ґб0вэмъ Б№, є4стъ вэр1ити в8 Б№: ґ з8 вэр1ы сhномъ Б9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стaвшисz, вэч1ного цrтва нбcного дэд1ичомъ зоставaти. / Нэм†шъ заи1сте поd нeбомъ щасли1вшого члв7ка наd того2 члв7ка / кот0рый правди1ве створи1телz своeго знaетъ, и3 правди1ве, пре€ / правди1вую вэр1у, великочeстное и3мS є3го слaвитъ. Ле6чъ тaz / вэр1а є3сли2 є4стъ не мeртвою ѓле жив0ю, з8 спр†въ и3 п0ступкwвъ, / з8 неwблуд1нои2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Gа и3 до бли1жнего любви2 пох0дzчихъ, ћкъ / дeрево з8 џвоцу, 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нaвана бывaетъ. Шт0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овэмъ 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ожи1тo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слHвы в8 БGа вэр1ити, ґ дэл1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є3го2 сz запирaти; Што 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охвa/ла и3 нагор0да наг0му и3 гол0дному брaту є4сти, пи1ти, и3 грэ/ти сz роскaзовати, потре6бъ ку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м2у принадлeжачи&lt; не дода+ши; / На кот0рую пи1сма божестве=ного перестор0гу Вмc н†шей Млcтивой / П†нъ д0бре п0мнzчи, ґ правдивое правди1вог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Gа позна=е, и3 / статeчную ґ невонтпли1вую в8 него и3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eго вэр1у t свzтобли1вы&lt; / пр0дкwвъ свои&lt; за нaйдорожшій клeйнотъ зостaвленую, за / кгр6унтъ и3 фундаме6нтъ м0цный и3 не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руш0ный заложи1вши, //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колонтитул Преdм0ва: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бе€пл0дною в8 ви=ницы є3го2 лэт1оросл8ю nк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aти сz ўсилуеш8: / але при и3ныхъ поб0жныхъ и3 знамени1тыхъ спрaвахъ и3 п0ступ8/кахъ свои6хъ, кот0рымъ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вsдлый, въкуи1стои2 хвaлы и3 пa/мzти, вэне6цъ є3стъ ўви1тый, в8 той цн0тэ, котo1раz и4нши&lt; / цнw6тъ кролeвою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hвана бывaетъ, т0єстъ ми1лостыни, 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бо / kлмуж1нэ, nсобли1в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z кохaешъ. Ґ тa[z] и4жъ є4стъ двоsкаz, / т0єстъ, nднA телeснаz, ґ другaz дух0внаz: телeснаz, телe/снымъ и3 позверх0внымъ (бе€ кот0рыхъ сz натур1а и3 дочaсный / живо6тъ н†шъ nбыйти2 не м0жетъ,) потрeбамъ служ1итъ: духо+/наz зась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дух0вныхъ (кот0рыхъ душA и3 преєстествeнный, / ѓлбо вышенатурaлный, внут1рнего нaшего члв7ка, живо6тъ пo/требуетъ) рeчей достарче=z стzгaетъ сz. З ты6хъ nднA дру/гую, т0єстъ, пeрвую вт0раz, т†къ далeце ћкъ зeмлю нeбо /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вa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и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ц</w:t>
      </w:r>
      <w:r>
        <w:rPr>
          <w:rFonts w:cs="Irmologion Ucs" w:ascii="Irmologion Ucs" w:hAnsi="Irmologion Ucs"/>
          <w:kern w:val="2"/>
          <w:sz w:val="32"/>
          <w:szCs w:val="32"/>
        </w:rPr>
        <w:t>но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т&gt;</w:t>
      </w:r>
      <w:r>
        <w:rPr>
          <w:rFonts w:cs="Irmologion Ucs" w:ascii="Irmologion Ucs" w:hAnsi="Irmologion Ucs"/>
          <w:kern w:val="2"/>
          <w:sz w:val="32"/>
          <w:szCs w:val="32"/>
        </w:rPr>
        <w:t>и сво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ерех0д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Њбэд1вэ nднѓ, кгды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го2,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кот0/рого потрeба жр0дла, т0єстъ, щи1рои2 и3 правди1вои2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Gа любви2 / выплывaютъ, и3 до того2, до кот0рого приналeжитъ, крeсу и3 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>/цA, т0єстъ, до р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шире=z и3 помноже=z чти2 и3 хвaлы пrтого и3 ве/ликочeстного и4мени є3го2 кер0ваны бывaютъ, вели1кои2 ґ прaве не/вым0внои2 чти2 и3 вaги доступу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На ты&lt; nбуд1вухъ kлм6ужнъ / г0йномъ чине=ю Вмc нaшей Млcтивой Пaней бы нaмнэй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х0/дитъ. Кгды6жъ и3 тою2 пeршею kлмуж1ною людeй ратун1ку пo/требуючихъ, ґ и4ле сл6угъ Б9ихъ, лaскаве и3 щодробли1ве nпaтру/ешъ: и3 пре€ т0е nпaтрова=е потрeбами телeсными, ку захова=ю / дочaсного животA, людeй душeвному пожи1ткови люdскому ўслу/гуючихъ, и3 n доступе=е вэч1ного добрA старaючи&lt; сz, и3 и4ныхъ ку / том2у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бужaючи&lt;, дух0вную мнHг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лмуж1ну да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ш</w:t>
      </w:r>
      <w:r>
        <w:rPr>
          <w:rFonts w:cs="Irmologion Ucs" w:ascii="Irmologion Ucs" w:hAnsi="Irmologion Ucs"/>
          <w:kern w:val="2"/>
          <w:sz w:val="32"/>
          <w:szCs w:val="32"/>
        </w:rPr>
        <w:t>. Кот0раz / жебы2 ѓнэ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эс1тца, ґнэ чaсу тэс1ност8ю сти1снена не былA, зна/мени1того к0шту и3 наклaду нa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сь не жaловалъ, ґбы штоне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32"/>
          <w:szCs w:val="32"/>
        </w:rPr>
        <w:t>/ный, ґ нем†ль штоде=ный съб0рнои2, т0єстъ, повшeхнои2 ЦRкви / К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нодэz и6oµ3чи1тель, кот0рый преd двэма сты л6этъ вселе=ского / Константино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ского пaстырства и3 Патріaршества престо6лъ съ/дeржалъ, и3 струzми злототHчныхъ слw6въ свои&lt;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0лко за жи/вотA своeго пo1ле церк0вное полив†лъ, ґле и3 по смeрти ни1кгды / не ўмирaючи, пре€ зоставе=е на пи1смэ наук1и Кaзаній свои6хъ, / пeрвей Грeческ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hкомъ, Грeческій нaродъ свой ўчи6лъ, ґ по/то6мъ за преложе=емъ ты6хъ є3го2 шкри1птwвъ на k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ы6къ Слoве=/скій, прaве ћкобы повт0ре нaродови нaшему Слов1е=скому nжи+ши, / и3 до ты&lt; нaши&lt; крaевъ (поd ўчeншій проdкwвъ нaши&lt; в6экъ) зави/тaвши, велми2 потрeбенъ и3 пожи1точе= б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. Тепе&gt; зась (пре незна//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колонтитул Преdм0ва: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>емость и3 неумэeтность k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hка Слове=ского мнHги&lt;,) мнHг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a/ло потрeбе= и3 непожи1точе= стaвши сz, зн0ву переложе=емъ є3го2 на / k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ш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0стый Рус1кій, ћкобы 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eртвы&lt; вскрeшо=, ґ выда=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з8 друк1у на всэ шир0кіи2 слaвного и3 старож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ного нaроду РосJского / краи1ны роз0сла= буд1учи, всэми пот0мными вэк1и, всэхъ, ґ и4ле / простэйши&lt;, ґ k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ыка Слове=ского не ўмэючи&lt;, и3 дл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0го поdчасъ / до заразли1вы&lt;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є3рети1ческои2 сл0вы подaнои2 и3 шкри1п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данои2 / наук1и пaстви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давaтис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в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>лы&lt;, ўч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. Ґ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_</w:t>
      </w:r>
      <w:r>
        <w:rPr>
          <w:rFonts w:cs="Irmologion Ucs" w:ascii="Irmologion Ucs" w:hAnsi="Irmologion Ucs"/>
          <w:kern w:val="2"/>
          <w:sz w:val="32"/>
          <w:szCs w:val="32"/>
        </w:rPr>
        <w:t>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т0р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&lt; / чaсо+ х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ацнэйш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пе=кнэйш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звz€нэйш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супт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нэйш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о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т&gt;</w:t>
      </w:r>
      <w:r>
        <w:rPr>
          <w:rFonts w:cs="Irmologion Ucs" w:ascii="Irmologion Ucs" w:hAnsi="Irmologion Ucs"/>
          <w:kern w:val="2"/>
          <w:sz w:val="32"/>
          <w:szCs w:val="32"/>
        </w:rPr>
        <w:t>а/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т&gt;</w:t>
      </w:r>
      <w:r>
        <w:rPr>
          <w:rFonts w:cs="Irmologion Ucs" w:ascii="Irmologion Ucs" w:hAnsi="Irmologion Ucs"/>
          <w:kern w:val="2"/>
          <w:sz w:val="32"/>
          <w:szCs w:val="32"/>
        </w:rPr>
        <w:t>о?нэйш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зhку Слове=с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пре неспос0бность слухaчw+, не мнH/г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жи1точе= б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: тепе&gt; х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8 поdлэйш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остэйш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зhку, мнH/г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ґлбо рaчей и3 в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э Рус1кого k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hка, kко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в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э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потрeб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</w:t>
      </w:r>
      <w:r>
        <w:rPr>
          <w:rStyle w:val="FootnoteCharacters"/>
          <w:rStyle w:val="FootnoteAnchor"/>
        </w:rPr>
        <w:footnoteReference w:id="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и3 пожи1точо= бhти мо6глъ. Кгды• то є3стъ кaждого Христіа=ского / Казнодэи2 пови=ност8, не дишкур1сы n непонsты&lt; вэр1ы та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рh/тостz&lt; стр0ити, ѓле в0ли и3 прик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а=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w€ск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o1сты&lt; и3 неуки&lt; лю/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чи1ти. Ба?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муд1р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нодэz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лaвы з8 бhстрости до/втэпу своeго ў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лухaчw+ ѓле сам0го,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баве=ю и&lt;, пож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ку шукaти, / и3 на о4ную, вhбраного нaчи=z Б9го, п0вэст8, и• п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w+ вhр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умэ/ны&lt;, ґ н•э тмaми непонsт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h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ауц1е звлaща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aрода) / м0вити пожите?нэйшаz ре? є3стъ, 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нэти пови1не=. И#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ш</w:t>
      </w:r>
      <w:r>
        <w:rPr>
          <w:rFonts w:cs="Irmologion Ucs" w:ascii="Irmologion Ucs" w:hAnsi="Irmologion Ucs"/>
          <w:kern w:val="2"/>
          <w:sz w:val="32"/>
          <w:szCs w:val="32"/>
        </w:rPr>
        <w:t>то+нэй/ші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б0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э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лю зак0па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л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х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_с</w:t>
      </w:r>
      <w:r>
        <w:rPr>
          <w:rFonts w:cs="Irmologion Ucs" w:ascii="Irmologion Ucs" w:hAnsi="Irmologion Ucs"/>
          <w:kern w:val="2"/>
          <w:sz w:val="32"/>
          <w:szCs w:val="32"/>
        </w:rPr>
        <w:t>тара=е до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де=z себE поруша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пож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ку od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аdного, ўтaе=ною скри1тост8ю своeю не чи1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То2 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ш</w:t>
      </w:r>
      <w:r>
        <w:rPr>
          <w:rFonts w:cs="Irmologion Ucs" w:ascii="Irmologion Ucs" w:hAnsi="Irmologion Ucs"/>
          <w:kern w:val="2"/>
          <w:sz w:val="32"/>
          <w:szCs w:val="32"/>
        </w:rPr>
        <w:t>/то+ный ґ пе+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8 Е#ђліи2 У#чи1т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ове=ского k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hка скри1тост8ю за/к0па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лEнo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тепе&gt; (за лaскою и3 п0мо?ю Б9ею) Рус1кого k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hка / пон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к0па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, и3 до пе&gt;шого пож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ку и3 ўжива=z приве&gt;не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/дa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, поd титул1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ц</w:t>
      </w:r>
      <w:r>
        <w:rPr>
          <w:rFonts w:cs="Irmologion Ucs" w:ascii="Irmologion Ucs" w:hAnsi="Irmologion Ucs"/>
          <w:kern w:val="2"/>
          <w:sz w:val="32"/>
          <w:szCs w:val="32"/>
        </w:rPr>
        <w:t>ного и4мени Вмc, нa с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э вhшеdши, слaвы высо/цесла+ного д0му Вмc, по всэхъ сторона&lt;, на всэ по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ныи2 чaсы, ро€но/си1ти и3 голоси1ти не перестa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Кот0рой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гофо&gt;тун1ного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6м8 / свэтэ в8 д0бр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доро+ю, и3 рaдостны&lt; ґ збаве=ны&lt; потэха&lt; панова=z, / з8 г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нои2 лaски и3 блв&gt;енства Б9го ўпрeйме зhчачи, и3 ўстави1чне / о4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 Г№ Б№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роси1ти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ег0дны&lt; моли1тва&lt; нaши&lt; не переставaючи, М. / сz лaсце Вмc своeй М. Пaней ћко нaпилнэй tдае6мъ. Вмc своeи2 М. Пaнеи слуг1и / и3 Богомолцы ўстави1чныи2 / И$нwци Њбщого жи1тіа, МонастырA ЦRкви / Съшeствіа С. и3 животворsщого Д¦а, Брaт8/ства Церк0вного Ви1ленского, Правослaвіа / Грeческо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VgЛІЕ / У#ЧИ~ТЕЛНОЕ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ЃЛБО /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~ЗАНZ,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~ЖДУ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dЛЮ / и3 Свsта У#рочи1стыи2,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ПРЕЗЪ /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го TцA нaшего КА~ЛИСТА, Ґрхіепcкпа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Ко=ста=тино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ского, и3 Вселе=ского Патріа&gt;ху, преd / двэмA сты л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э 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грeцку напи1саныи2, /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ЕПЕ~РЪ НОВО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З Кгрeцкого и3 Слове=ского kзhка на / Рyскій перелo1женыи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0ш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 xml:space="preserve"> В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о•ного Пaна, Е#го М. Кнsзz Боgдана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Њкги=ского, Поdком0рого Тр0цкого, Держа+/цы Дорсуни1ского и3 Кормzл0вского: И# М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/жо=ки Е#го М, Е#и2 М. Пaнеи2 Раи1ны Вол0вичо+ны: /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 Прaцею и3 стара=емъ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И#нокw+ Њбщого жи1тіа МонастырS Брaтскогo / Ви1ле=ского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ъшeствіа С. Д¦а,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друкованы. /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 Е$ВЮ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Рo1ку ¤№ ¦ ѕ7 i. // НА СТАРОЖИТНЫИ КЛЕИНОТЫ И#ХЪ М. КНЯЖАТЪ / Њкгинскихъ, и3 И$хъ М. Пaнwвъ Вол0вичwвъ. Б О Р В / П Т Д Д Двоsкіи2, поd гeлмомъ є3днaк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клейнHты, / Знамени1тыи2, ћсне, выражaютъ цнHты / Двo6хъ презaцныхъ Фамjлій, в8 nди6нъ до6мъ злуч0ныхъ, / В слaвэ, ґжъ поd сaмое нeбо, вывыш0ныхъ. / Тутъ Кре6стъ старожи1тного набожeнства знaкомъ, / И# статeчнои2 вэр1ы, в8 трафун1ку вшелsкомъ. / Тутъ рaда, т6утъ ростр0пность, мэс1тце своE мaетъ, / И# ћкъ нa небэ мэс1zцъ з8 звэ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дaми сіaетъ. / Тaкъ сz ты6хъ, преслaвныи2, д0мwвъ, блищ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рaвы, / И# выс0кимъ и3хъ стaнwмъ г0дныи2 забaвы. / Тутъ стрэл1ы превaжную дэл1ность высвэдчaютъ, / Тутъ сли1чный, цнw6тъ, nгоро6дъ рэк1и поливaютъ: / Кот0рыи2 вw6дъ живы&lt; здр0емъ nбфитуютъ: / И# пaмzть з8 заплaтою вэч1ною готyютъ. // ВЕЛМО~ЖНОМУ ПА~НУ, / Е#ГО МИ~ЛОСТИ ПАНУ БОГДАНУ / КНЯ~ЗЮ ЏКГИНСКОМУ, С КОЗЕ~ЛСКА: ПОДКОМОРО/му Тр0цкому, Держaвцы Дорсуни1шскому и3 / Кормzл0вскому, и3 прo?: Пaну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cтивому. / И# / Велмo1жной Пaней, Ей Млcти / ПА~НЕИ БОГДАНОВОИ ЊКГИНСКОИ, ПОДКОМОРИНОИ / Тр0цкой, Пaней Раи1не Вол0вичовне, и3 про?: Пaней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. / n Гд7э рaдовати сz. Розмаи1тыми и3 ди1вными спo1собами, всэхъ, / t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творе=z свэт1а, нaрwдовъ лю1де, Велмо•ны / ґ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. Пaне, Велмо•наz ґ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_</w:t>
      </w:r>
      <w:r>
        <w:rPr>
          <w:rFonts w:cs="Irmologion Ucs" w:ascii="Irmologion Ucs" w:hAnsi="Irmologion Ucs"/>
          <w:kern w:val="2"/>
          <w:sz w:val="32"/>
          <w:szCs w:val="32"/>
        </w:rPr>
        <w:t>М. Пaни, кот0ро/ю б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и3 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мe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т&gt;</w:t>
      </w:r>
      <w:r>
        <w:rPr>
          <w:rFonts w:cs="Irmologion Ucs" w:ascii="Irmologion Ucs" w:hAnsi="Irmologion Ucs"/>
          <w:kern w:val="2"/>
          <w:sz w:val="32"/>
          <w:szCs w:val="32"/>
        </w:rPr>
        <w:t>и,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aм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т&gt;</w:t>
      </w:r>
      <w:r>
        <w:rPr>
          <w:rFonts w:cs="Irmologion Ucs" w:ascii="Irmologion Ucs" w:hAnsi="Irmologion Ucs"/>
          <w:kern w:val="2"/>
          <w:sz w:val="32"/>
          <w:szCs w:val="32"/>
        </w:rPr>
        <w:t>и по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ны&lt; люді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, жили2, / слaвы шукaючи,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аковo6мъ фундамeнтэ за/ложи1ти є3и2 ўсиловaли, котo1рый бы жaдной / ни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е6мъ дочaснoмъ, ни в8 џномъ вэц1е, скa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е /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одлег†л8. Были2 з8 пог†нъ мнHгіи2, кот0рыи2 / слушнэй в8 слaву ни6жъ в8 скaрбы богатэт1и розумэю1чи, мaє/тнoсти и3 всэ доживHтныи2 достaтки, длS слaвы, сади1ли. / Были2 котo1рыи2 здорo+є и3 самhй живo6тъ на tмэну з8 смeрт8ю / пускaли, ѓбы т0лко слaва и4хъ потHмными вэк1ами не ўми/рaла, хо6ть n вэч1номъ, длS чlвка згот0ваномъ, живот2э, / ґбо нич0го, ѓбо мaло што2, и3 то2 бє€ пож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ку, вэд1али.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эм†ль / наd всэ и4ншіи2 знамени1тшихъ нaрwдахъ Кгрeцкoмъ и3 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скo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были2, межи мнHгими таков0и2 слaвы шукaючіи2 Ликгур1кгу/сwве, Кo1дрwве, FемистHклеве, Фaбиусwве, Дeциусwве, и3 / незличo1ныи2 т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0бныи2, слaвы (хоть пор0жнеи2) мнэмaную / несмертeлность,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ркучи2 скaрбwвъ и3 маeтнwстій, ґле здоро+z / и3 животA tвaгою купуючіи2. Были2 в8 переднэйш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4ныхъ вэкw+ / нaродэ жид0вс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вра†мъ, Ло6тъ, ЇHсифъ, М0mсей, Самои6лъ, / ЇліA, Дані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, три млодeнцы в8 Вавил0нэ, и3 се6мъ брaтовъ, з8 м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/кою и3 ўчи1телемъ, Маккавeйчикове, и3 и4ншіи2 мнHгіи2.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0вой //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колонтитул Преdм0ва: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сь лaсце є3ще далeко чaстэй и3 густэй найдовали сz так0выи2 / nб0его п0лу и3 вшелsкого стaну и3 взр0сту лю1де, кот0рыи2 ґчъ т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у / нa свэтэ мэс1та ку мешка=ю не мaючи, и3 мэти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х0тzчи, ґле / џного г0рнего, и3 вэч1не, в8 при1шл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€конeчномъ живот2э, трвaю/чого грaда, ѓлбо рaчей сам0го мaйстра и3 будовни1чого є3го шукaю/чи, тою2 зeмною, t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eмныхъ nбывaтелей, бы и3 добров0лне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прин0шоною слaвою,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0лко горди1ли, ґле сz тежъ брhдили, и3 / переd нeю ўтэк1али: и3 не kки1ми были2 в8 w4чахъ створ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</w:t>
      </w:r>
      <w:r>
        <w:rPr>
          <w:rStyle w:val="FootnoteCharacters"/>
          <w:rStyle w:val="FootnoteAnchor"/>
        </w:rPr>
        <w:footnoteReference w:id="7"/>
      </w:r>
      <w:r>
        <w:rPr>
          <w:rFonts w:cs="Irmologion Ucs" w:ascii="Irmologion Ucs" w:hAnsi="Irmologion Ucs"/>
          <w:kern w:val="2"/>
          <w:sz w:val="32"/>
          <w:szCs w:val="32"/>
        </w:rPr>
        <w:t>z, ґле k/ки1ми, в8 w4чахъ сам0го створи1телz, бhти мэли,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е стара=є / и3 ўсилова=е своE засажaючи: и3 ник0му и4ншему nдно є3м2у самo1/му жебы сz ћко нaйлепэй прислужи1ти и3 приуподобaти могли2, / вшелsкій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го2 п0водъ и3 nкa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ію,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0лко tколк0лвекъ принe/сеную, ґлбо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рафун1ку здaреную, ґ нaветъ вели1кою и3 д0лгою / прaцею и3 стара=емъ вhнайденую, nх0тне и3 ўсeрдно поривaючи, / ѓле и3 д0рого, т0єстъ, tвaгою маeтности, здоро+z, и3 сам0го дочa/сного животA поd мнHгіи2 бэд1ы, ўти1ски и3 мук1и nкрут1ныи2 вы/дава=емъ є3и2 купуючи, на правди1вую и3 неtмэнную ў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ам0го Б№ / слaву зарабsли. Кот0рую кгды нашли2, тогды2 конeчне и3 тaz, / кот0рою њни2 горди1ли, t людій слaва, за ними бhстро ўтэкa/ючими, т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стрэй гони1ти сz, и3 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и4хъ дэл1ными ґ несмерт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/нои2 хвaлы и3 пaмzти г0дными спрaвами и3 п0ступками, ћкъ / т6энь за тэл1o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ави1чне ходи1ти мус1эла: т†къ и3жъ в8 нeй и3 / пре€ неи2 и3 тепе6ръ 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aми, и3 з8 всего свэт1а nбывaтелми, жив6ут8, / ґ пaмzть и3хъ з8 рожaю в8 рожaй перен0сzчи сz, вэч1ными чaсы / жaднеи2 в8 правди1вой слaвэ tмэны дознaти и3мъ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допус1т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/ Кгды• на м0цномъ и3 нaвэки непоруш1ономъ фундаме=тэ, т0єст8, / знaемости правди1вого в8 Трои1ци слaвимого БGа є4стъ засaжона. / Слaва бовэмъ не nмhлною и3 не р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дэлною товaришкою є3стъ / цн0ты: цн0та зась бе€ БGа, не є3стъ цн0та: ґ бе€ цн0ты члв7къ, / не є4стъ клв7къ, nди6нъ 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дaвны&lt; џныхъ мудрцw6въ м0витъ. / Ћкобы рeкши, Хт0 сz в8 цн0тахъ кохaетъ, ґ БGа не знaетъ, / цн0та взглsдомъ нeго, не є4стъ цн0та, понева• вэч1на самA бу/дучи, вэч1нои2 є3м2у tплaты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чи1нитъ, лeдве дочaсную, и3 / то2 сам0му є3го2 тэн1ю: бо дух1ови з8 тэломъ, по tбэже=ю цнt, / за не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на=е правди1вого БGа, мук1а вэч1наz. И# т0 є3стъ штo / погaнскихъ людій цн0та за соб0ю потzгaетъ,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кот0рою чело/в6экъ, лeдве члв7къ є3стъ, понев†жъ до концA, в8 кот0рый є3ст8 / ств0ренъ, не прих0дитъ: ѓле з8 слaвы п0ты т0лко живе6тъ, / п0ки дочaсный в6экъ сей б6эгъ свой провaдитъ. Хт0 зась и3 //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колонтитул Преdм0ва: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а знaетъ, и3 в8 цнHтахъ сz кохaетъ, цн0та и3 себE и3 члв7ка / того2 взглs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ћкъ вэчнослaвна и3 животоплaтна, цн0та є3ст8. / Ґ є4стъ цн0та людeй богоб0йныхъ, кот0раz члв7ка вэч1не жj/витъ, и3 вэч1ною слaвою надэлsетъ: и3 з8 кот0рою члв7къ є4стъ / члв7къ, понев†жъ в8 коне6цъ животA вэч1ного, в8 кот0рый є4стъ / ств0ренъ, прих0дитъ. Ле6чъ хт0бы и3 БGа не зн†лъ, и3 цнw/ты топт†лъ, члв7къ той не є4стъ члв7къ: бeстіа є3стъ, м0нъ/струмъ є4стъ з8 души2 р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ум1нои2 и3 з8 б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розум1ныхъ спр†въ / зл0женое, нещасли1ве живуч1ее, м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eрне ўмирaючее, бэд1нo / вэч1ными чaсы nкрут1нымъ мук1амъ подлeглое. Tто6ль Фи/лосо6фъ џный выборнэйшій злосли1вого члв7ка жив0тнымъ нa/горш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ћкобы наwкрутнэйшею бeстіею мzнуетъ: Tто6ль / и3 Златоус1тый Богосло6въ члв7ка наd всE зл0е нaгоршимъ злы6м8 /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ывaетъ. Ґбh теды џвои2, кот0рою сz члв7къ з8 члв7ка вы/зувaетъ, спр0снwсти пога=ски&lt; w4ныхъ нaродwвъ выборнэй/шіи2 лю1де были2 ўшли2,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нaючи БGа, знaти є3го2 nдн†къ / мнэмaючи, в8 цнHтахъ и3 сaми сz кохaли, и3 и=ш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&lt; лю1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/лецaли, жебы2 мнэмaнои2 знaемости Б9еи2 взглsдомъ, вэч1не, / длz наслэд0ванои2 цнw6тъ слaвы, жи1ти могли2: хо6ть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глz/домъ БGа, кот0рого правди1ве не знaли, дочaсне т0лко и3 живo/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лaвою цнw6тъ жили2. Њвымъ зась кот0рыи2 знaли Б№, / ґ знaли правди1ве, и3 є3го2 вс6эхъ цнw6тъ жр0дломъ бhти вэд1а/ли, спр0сности тои2 ўх0дzчимъ, ґбы в8 т0й коне6цъ, и3 з8 дочa/сною слaвою, доспэт1и могли2, в8 кот0рый t того2 кот0рого знa/ли БGа, и3 t кот0рого, цн0тами зд0блены бhти мэл1и, были2 / ств0рены, не рaчей ли з8 дw6бръ и3 маeтностій, з8 здоро+z и3 з8 / животA вh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утисz допусти1ти налeжало, нэж1ли з цнw6тъ / вhзутыми зостaвши, познaного БGа tстрадaти, t кот0рого / ћкъ TцA свэт1лостій, и3 жр0дла вс&lt;э дw6бръ и3 щасли1востій, / вшелsкі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бр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, и3 вшелsкі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&gt; досконaл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выс0кости по/х0д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Хто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в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о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э дэл1ность kкую в8 слaву пот0м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эк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подaти х0четъ, так0вый є3й фундаме6нтъ заложи1ти є4стъ пови1/ненъ, кот0рый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ы слaву животA вэч1ного пeрвэй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об2э мэлъ / ўфунд0ваную. Правди1вую, ћкомъ ре6клъ, правди1вого Б№ знa/емость, ґбы т†къ и3 спрaвы є3го, и3 с†мъ џнъ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Gа бhти суже= / б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. На тако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н0ты фундаме=тэ што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векъ зал0жено бывa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и3 буд0вано, жaднымъ то и3 найвихровaтшимъ вэт1ромъ, жаd/нымъ и3 найбурли1вш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вaлност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одлегaетъ. Ґ то длz / т0го, и4жъ той фундаме6нтъ не терпи6тъ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об2э будова=z з8 сол0//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колонтитул Преdм0ва: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>мы, з8 тр0сти, з8 дeрева, и3 нич0го сz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и6мъ бол0тливого не / мэшaетъ, ґле пріймуетъ, и3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ак0во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z матeріею зливaет8, / кот0раz є3стъ t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рив†ръ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емли2 солнeч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aромъ перечи1щена, / kкъ є3стъ з0лото, сeребро, и3 дорог0е камэнье,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hми, м0влю, / дэл1нoстzми цн0та в8 nдн2у матeрію зливaетъ сz, кот0рыи2 / t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Gа в8 члв7ка влsны, прив†ръ грэхA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он0сzтъ. Грэхa / бовэмъ цн0та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ерпи6тъ, ґ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е сz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и6мъ мешaетъ. Ћкъ те/ды цн0та фундаме6нтъ є3стъ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жаd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a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э не поdлeглый, т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a/меншему зопсова=ю, в8 nдно2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лsное будова=е, поdлечи2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0ж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/ Т†къ глуб0ко ўкгрунт0вано бhвши, ћкъ глуб0кo цн0та в8 сво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жроdлэ вс&lt;э дw6бръ подaвцы и3 причи1нэ фундаме=та займуетъ. /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6мъ цнw6тъ фундамeнтэ, несмертeлнои2 пaмzти г0дныи2 / пр0дкwве В. М. nбуд1вухъ высоцеслaвныхъ Фами1лій в8 / nдно2 злучHныхъ, слaву спр†въ дэл1нoсти залoжи1ти n/брaвши, и3 по смeрти не ўмирaючи жив6утъ, и3 жи1ти живо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правди1вымъ, на всэ пот0мныи2 чaсы, буд1утъ. Бо є3сли2 мнэ/мaную знaемость Б9ую мaючіи2, и3 за тэнемъ т0лко цнw6тъ / ўганsючіи2 сz, погaнскихъ нaродwвъ, выборнэйшіи2 мужеве, / пре€ т†къ д0лгій в6экъ в8 пaмzти люdской (хоть бе€ жaдного ду/ши2 своeи2 пожи1тку) жив6утъ: ћкъ мнHго гойнэйшаz tплa/та тhмъ сz ставaетъ и3 стaнетъ, кот0рыи2 при немhлной пра/вди1вого БGа знaемости и3ст0ты цнw6тъ наслэдовaвши,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ко / на се6мъ дочaсномъ свэтэ слaвне в8 пaмzти люdской жив6утъ, / ѓле и3 на џномъ вэч1номъ, ю4жъ в8 надэи2 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eртвыхъ, в8 цrтво / нбcное, вста=z триумфуютъ.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чого2 и3мъ п0водъ неwмhлный / далA, и3 дор0гу неблудли1вую ўк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aла вэр1а, в8 правди1вомъ, пра/вди1вого БGа, 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на=ю завaртаz. Вэр1а бовэмъ вс6эхъ цнw6тъ / є4стъ nзд0бою: вэр1ою правди1вою хто слыне6тъ, правди1ве той / слaвенъ є3стъ. И# шток0лвекъ хто на вэр1ы фундамeнтэ буду/етъ, вэч1не прaцы своeи2 пожи1ткwвъ ўживaти той буд1етъ. / Знaти ґб0вэмъ Б№, є4стъ вэр1ити в8 Б№: ґ з8 вэр1ы сhномъ Б9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стaвши сz, вэч1ного цrтва нбcного дэд1ичомъ зоставaти. / Нэм†шъ заи1сте поd нeбомъ щасли1вшого члв7ка наd того2 члв7ка / кот0рый правди1ве створи1телz своeго знaетъ, и3 правди1ве, пре€ / правди1вую вэр1у, великочeстное и3мs є3го слaвитъ. Ле6чъ тaz / вэр1а є3сли2 є4стъ не мeртвою ѓле жив0ю, з8 спр†въ и3 п0ступкwвъ, / з8 неwблуд1нои2 до БGа и3 до бли1жнего любви2 пох0дzчихъ, ћкъ / дeрево з8 џвоцу, 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нaвана бывaет8. Шт0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овэмъ за пожи1тo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слHвы в8 БGа вэр1ити, ґ дэл1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є3го2 сz запирaти; Што за похвa//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колонтитул Преdм0ва: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>ла и3 нагор0да наг0му и3 гол0дному брaту є4сти, пи1ти, и3 грэ/ти сz роскaзовати, потре6бъ ку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м2у принадлeжачи&lt; не дода+ши; / На кот0рую пи1сма божестве=ного перестор0гу Вмc н†ши Млcтивыи2 / Пан0ве д0бре п0мнzчи, ґ правди1вое правди1вог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Gа позна=е, и3 / статeчную ґ невонтпли1вую в8 нeго и3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eго вэр1у t свzтобли1вы&lt; / пр0дкwвъ свои&lt; за нaйдорожшій клeйнотъ зостaвленую, за / кгр6унтъ и3 фундаме6нтъ м0цный и3 не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руш0ный заложи1вши, / не бе€плоdными в8 ви=ницы є3го2 лэт1орослми nк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aти сz ўсилуете: / але при и4ныхъ поб0жныхъ и3 знамени1тыхъ спрaвахъ и3 п0ступ8/кахъ свои6хъ, кот0рымъ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вsдлый, вэкуи1стои2 хвaлы и3 пa/мzти, вэне6цъ є3стъ ўви1тый, в8 той цн0тэ, котo1раz и4нши&lt; / цнw6тъ кролeвою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hвана бывaетъ, т0єстъ ми1лостыни, 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бо / kлмуж1нэ, nсобли1ве сz кохaете. Ґ тaz и4жъ є4стъ двоsкаz, / т0єстъ, nднA телeснаz, ґ другaz дух0внаz: телeснаz, телe/снымъ и3 позверх0внымъ (бе€ кот0рыхъ сz натур1а и3 дочaсный / живо6тъ н†шъ nбыйти2 не м0жетъ,) потрeбамъ служ1итъ: духо+/наz зась до дух0вныхъ (кот0рыхъ душA и3 преєстествeнный, / ѓлбо вышенатурaлный, внут1рнего нaшего члв7ка, живо6тъ пo/требуетъ) рeчей достарче=z стzгaетъ сz. З ты6хъ nднA дру/гую, т0єстъ, пeрвую вт0раz, т†къ далeце ћкъ зeмлю нeбo /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вa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и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ц</w:t>
      </w:r>
      <w:r>
        <w:rPr>
          <w:rFonts w:cs="Irmologion Ucs" w:ascii="Irmologion Ucs" w:hAnsi="Irmologion Ucs"/>
          <w:kern w:val="2"/>
          <w:sz w:val="32"/>
          <w:szCs w:val="32"/>
        </w:rPr>
        <w:t>но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т&gt;</w:t>
      </w:r>
      <w:r>
        <w:rPr>
          <w:rFonts w:cs="Irmologion Ucs" w:ascii="Irmologion Ucs" w:hAnsi="Irmologion Ucs"/>
          <w:kern w:val="2"/>
          <w:sz w:val="32"/>
          <w:szCs w:val="32"/>
        </w:rPr>
        <w:t>и сво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ерех0д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Њбэд1вэ nд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>, кгды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го2, з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кот0/рого потрeба жр0дла, т0єстъ, щи1рои2 и3 правди1вои2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Gа любви2 / выплывaютъ, и3 до того2, до кот0рого приналeжитъ, крeсу и3 кo=/цA, т0єстъ, до р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шире=z и3 помноже=z чти2 и3 хвaлы пrтого и3 ве/ликочeстного и4мени є3го2 кер0ваны бывaютъ, вели1кои2 ґ прaве не/вым0внои2 чти2 и3 вaги доступу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На ты&lt; nбуд1вухъ kлм6ужнъ / г0йномъ чине=ю Вмc нaш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. Пaну и3 Пaней бы нaмнэй не сх0/дитъ. Кгды6жъ и3 тою2 пeршею kлмуж1ною сл6угъ Б9ихъ (хо6ть / малог0дных8) и3 шaфарwвъ таeмницъ є3го2, добров0лне в8 зако=/номъ стaнэ ўб0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ство (длz снаднэйшого Пaна и3 твo&gt;ца своe/го, в0лею nбнищaвшого, стwп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эдова=z, и3 спос0бнэйшого / бе€ заваd, служе=z є3м2у) nбирaючи&lt;, лaскаве и3 щодробли1ве nпaтру/ете: и3 пре€ т0е nпaтрова=е потрeбами телeсными, ку захова=ю / дочaсного животA, людeй душeвному пожи1ткови люdскому ўслу/гуючихъ, и3 n доступе=е вэч1ного добрA стaраючи&lt; сz, и3 и4ныхъ ку / том2у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бужaючи&lt;, дух0вную мнHг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лмуж1ну даетE. Кот0раz / жебы2 ѓнэ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эс1тца, ґнэ чaсу тэс1ност8ю сти1снена не былA, зна/мени1того к0шту и3 наклaду нa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те не жaловали, ґбы штоне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/ный, ґ нем†ль штоде=ный съб0рнои2, т0єстъ, повшeхнои2 ЦRкви //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колонтитул Преdм0ва: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нодэz и3oµ3чи1тель, кот0рый преd двэма сты л6этъ вселе=ского / Константино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ского пaстырства и3 Патріaршества Престо6лъ съ/дeржалъ, и3 струzми злототHчныхъ слw6въ свои&lt;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0лко за жи/вотA своeго пo1ле церк0вное полив†лъ, ґле и3 по смeрти ни1кгды / не ўмирaючи, пре€ зоставе=е на пи1смэ наук1и Кaзаній свои6хъ, / пeрвей Грeческ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hкомъ, Грeческій нaродъ свой ўчи6лъ, ґ по/то6мъ за преложе=емъ ты6хъ є3го2 шкри1птwвъ на k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ы6къ Слoве=/скій, прaве ћкобы повт0ре нaродови нaшему Слов1е=скому nжи+ши, / и3 до ты&lt; нaши&lt; крaевъ (поd ўчeншій проdкwвъ нaши&lt; в6экъ) зави/тaвши, велми2 потрeбEнъ и3 пожи1точе= б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. Тепе&gt; зась (пре незнa/емость и3 неумэeтность k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hка Слове=ского мнHги&lt;, мнHг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a/ло потрeбе= и3 непожи1точе= стaвши сz, зн0ву переложе=емъ є3го2 на / k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ш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0стый Рус1кій, ћкобы 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eртвы&lt; вскрeшо=, ґ выда=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з8 друк1у на всэ шир0кіи2 слaвного и3 старож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ного нaроду РосJского / краи1ны роз0сла= буд1учи, всэми пот0мными вэк1и, всэхъ, ґ и4ле / простэйши&lt;, ґ k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hка Слове=ского не ўмэючи&lt;, и3 дл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0го поdчасъ / до заразли1вы&lt; є3рети1ческои2 (сл0вы подaнои2 и3 шкри1п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данои2[)] / наук1и пaстви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давaтисz зв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>лы&lt;, ўч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. Ґ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_</w:t>
      </w:r>
      <w:r>
        <w:rPr>
          <w:rFonts w:cs="Irmologion Ucs" w:ascii="Irmologion Ucs" w:hAnsi="Irmologion Ucs"/>
          <w:kern w:val="2"/>
          <w:sz w:val="32"/>
          <w:szCs w:val="32"/>
        </w:rPr>
        <w:t>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т0р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&lt; / чaсо+ х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ацнэйш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пе=кнэйш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звz€нэйш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супт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нэйш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о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т&gt;</w:t>
      </w:r>
      <w:r>
        <w:rPr>
          <w:rFonts w:cs="Irmologion Ucs" w:ascii="Irmologion Ucs" w:hAnsi="Irmologion Ucs"/>
          <w:kern w:val="2"/>
          <w:sz w:val="32"/>
          <w:szCs w:val="32"/>
        </w:rPr>
        <w:t>а/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т&gt;</w:t>
      </w:r>
      <w:r>
        <w:rPr>
          <w:rFonts w:cs="Irmologion Ucs" w:ascii="Irmologion Ucs" w:hAnsi="Irmologion Ucs"/>
          <w:kern w:val="2"/>
          <w:sz w:val="32"/>
          <w:szCs w:val="32"/>
        </w:rPr>
        <w:t>о?нэйш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зhку Слове=с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пре неспос0бность слухaчw+, не мнH/г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жи1точе= б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: тепе&gt; х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8 поdлэйш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остэйш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зhку, мнH/г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ґлбо рaчей и3 в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э Рус1кого k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hка, kко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в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э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потрeбе= / и3 пожи1точо= бhти мо6глъ. Кгды• то є3стъ кaждого Хрістіа=ского / Казнодэи2 пови=ност8, не дишкур1сы n непонsты&lt; вэр1ы та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ц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рh/тостz&lt; стр0ити, ѓле в0ли и3 прик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</w:t>
      </w:r>
      <w:r>
        <w:rPr>
          <w:rStyle w:val="FootnoteCharacters"/>
          <w:rStyle w:val="FootnoteAnchor"/>
        </w:rPr>
        <w:footnoteReference w:id="8"/>
      </w:r>
      <w:r>
        <w:rPr>
          <w:rFonts w:cs="Irmologion Ucs" w:ascii="Irmologion Ucs" w:hAnsi="Irmologion Ucs"/>
          <w:kern w:val="2"/>
          <w:sz w:val="32"/>
          <w:szCs w:val="32"/>
        </w:rPr>
        <w:t>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w€ск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o1сты&lt; и3 неук1и&lt; лю/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чи1ти. Ба?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муд1р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нодэz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лaвы з8 бhстрости до/втэпу своeго ў слухaчw+, ѓле сам0го,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баве=ю и&lt;, пож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ку шукaти, / и3 на џную, вhбраного нaчи=z Б9го, п0вэст8, и• п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w+ вhр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умэ/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ґ н•э тмaми непонsт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h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ауц1е звлaща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aрода) / м0вити пожите?нэйшаz ре? є3стъ, 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нэти пови1не=. И#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ш</w:t>
      </w:r>
      <w:r>
        <w:rPr>
          <w:rFonts w:cs="Irmologion Ucs" w:ascii="Irmologion Ucs" w:hAnsi="Irmologion Ucs"/>
          <w:kern w:val="2"/>
          <w:sz w:val="32"/>
          <w:szCs w:val="32"/>
        </w:rPr>
        <w:t>то+нэй/ші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б0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э в8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лю зак0па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л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х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_с</w:t>
      </w:r>
      <w:r>
        <w:rPr>
          <w:rFonts w:cs="Irmologion Ucs" w:ascii="Irmologion Ucs" w:hAnsi="Irmologion Ucs"/>
          <w:kern w:val="2"/>
          <w:sz w:val="32"/>
          <w:szCs w:val="32"/>
        </w:rPr>
        <w:t>тара=е до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де=z себE поруша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пож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ку od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аdного, ўтaе=ною скри1тост8ю своeю не чи1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То2 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ш</w:t>
      </w:r>
      <w:r>
        <w:rPr>
          <w:rFonts w:cs="Irmologion Ucs" w:ascii="Irmologion Ucs" w:hAnsi="Irmologion Ucs"/>
          <w:kern w:val="2"/>
          <w:sz w:val="32"/>
          <w:szCs w:val="32"/>
        </w:rPr>
        <w:t>/то+ный ґ пе+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8 Е#ђліи2 У#чи1т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ове=ского k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hка скри1тост8ю за/к0па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л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тепе&gt; (за лaскою и3 п0мо?ю Б9ею) Рус1кого k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hка / пон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к0па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, и3 до пе&gt;шого пож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ку и3 ўжива=z приве&gt;не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/дa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, поd титул1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ц</w:t>
      </w:r>
      <w:r>
        <w:rPr>
          <w:rFonts w:cs="Irmologion Ucs" w:ascii="Irmologion Ucs" w:hAnsi="Irmologion Ucs"/>
          <w:kern w:val="2"/>
          <w:sz w:val="32"/>
          <w:szCs w:val="32"/>
        </w:rPr>
        <w:t>ного и4мени Вмc, нa с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э вhшеdши, слaвы высо/цесла+ного д0му Вмc, по всэхъ сторона&lt;, на всэ по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ныи2 чaсы, ро€но/си1ти и3 голоси1ти не перестa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Кот0раz ґбы2 и3 в8 зaцныхъ пот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/кахъ В. М. з8 цны6хъ и3 побHжныхъ ўчи1нкwвъ зр0бленое, ґ на //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колонтитул Преdм0ва: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eрдомъ и3 невзрушенo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правди1вои2 в8 БGа в8 Трои1цы є3дин0го вэ/ры, и3 набожeнства tчистого кгрун1те, ўфунд0ваное гнэ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з&gt;</w:t>
      </w:r>
      <w:r>
        <w:rPr>
          <w:rFonts w:cs="Irmologion Ucs" w:ascii="Irmologion Ucs" w:hAnsi="Irmologion Ucs"/>
          <w:kern w:val="2"/>
          <w:sz w:val="32"/>
          <w:szCs w:val="32"/>
        </w:rPr>
        <w:t>до2 / мэл1а, ўстави1чне џто в8 нег0дныхъ моли1твахъ нaшихъ вс6эхъ / дw6бръ дaвцы и3 съверши1телz проси1ти не переставa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: и3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гофо&gt;/тун1ного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6м8 свэтэ в8 д0брoмъ здоро+ю, и3 рaдостны&lt; ґ зба/вeнныхъ потэхахъ панова=z, з8 г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нои2 лaски и3 блв&gt;енства є3го2 / свzт0го Вмcтzмъ нaшимъ М. Пaну и3 Пaней ўпрeйме зhчачи / М. сz лaсце Вмc ћко нaпилнэй tдае6мъ. В, М. своeго М. Пaна, / и3 своeи2 М. Пaнеи2 / Слуг1и и3 БогомHлцы ўстави1чныи2 / И$нwци Њбщого жи1тіа / МонастырS ЦRкви С™го / и3 Животворsщого Д¦а, / Брaтства Церк0вного / Ви1ле=ского, Правослa/віа Грeческого. //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[н]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[н]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[н]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[л]</w:t>
      </w:r>
    </w:p>
  </w:footnote>
  <w:footnote w:id="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[н]</w:t>
      </w:r>
    </w:p>
  </w:footnote>
  <w:footnote w:id="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[н]</w:t>
      </w:r>
    </w:p>
  </w:footnote>
  <w:footnote w:id="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[н]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2:00Z</dcterms:created>
  <dc:creator>textnakliros.ru</dc:creator>
  <dc:description/>
  <dc:language>en-US</dc:language>
  <cp:lastModifiedBy>a.kuznetsov@vladivostok.com</cp:lastModifiedBy>
  <dcterms:modified xsi:type="dcterms:W3CDTF">2018-11-01T13:42:00Z</dcterms:modified>
  <cp:revision>2</cp:revision>
  <dc:subject/>
  <dc:title>старославянские тексты</dc:title>
</cp:coreProperties>
</file>