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б9іей м™ри, с™hz рaди їкHны є3S, и3менyемыz всёхъ скорбsщихъ рaд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ори1мую стёну стzжaвше вёрніи бцdу мRjю, пріиди1те, поклони1мсz и3 припадeмъ къ нeй: дерзновeніе бо и4мать къ р0ждшемусz и3з8 неS, и3 м0литсz и3 сп7сaетъ t гнёва и3 смeрти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z си1ла чудeсъ твои1хъ, чcтаz: и3збавлsеши бо t бёдъ, и3 сп7сaеши t смeрти, и3 восхищaеши t напaстей нечaемыхъ, и3 скHрби разрэшaеши, и3 согрэшє1ніz человёкwвъ teмлеши. (с. </w:t>
      </w:r>
      <w:r>
        <w:rPr>
          <w:rFonts w:cs="Orthodox_tt eROOS" w:ascii="Orthodox_tt eROOS" w:hAnsi="Orthodox_tt eROOS"/>
          <w:kern w:val="2"/>
          <w:sz w:val="32"/>
          <w:szCs w:val="32"/>
        </w:rPr>
        <w:t>6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Bрнымъ покр0въ показA и4же всsческихъ бGъ, вопл0щьсz t кровeй твои1хъ, пречcтаz, и3 предстaтельницу и3 поб0рницу сyщымъ въ нyждахъ и3 њбстоsніихъ, и3 въ бyри пристaнище бlгоути1шное: ты2 u5бо сп7си2 t всsкіz ск0рби и3 туги2 вс‰ притекaющыz къ б9eственному покр0ву твоемY.</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нyждъ нaшихъ, м™и хrтA бGа, р0ждшаz всёхъ творцA, да вси2 вопіeмъ ти2: рaдуйсz, є3ди1но предстaтельство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ую херув‡мъ и3 вhшшую сераф‡мъ, пречcтаz, бцdу тS и3сповёдающе, и4мамы грёшніи застyпницу, и3 њбрэтaемъ во врeмz напaстей сп7сeніе. тёмже не престaй њ нaсъ молsщи, держaво и3 прибёжище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w:t>
      </w:r>
      <w:r>
        <w:rPr>
          <w:rFonts w:cs="Irmologion Ucs" w:ascii="Irmologion Ucs" w:hAnsi="Irmologion Ucs"/>
          <w:color w:val="FF0000"/>
          <w:kern w:val="2"/>
          <w:sz w:val="32"/>
          <w:szCs w:val="32"/>
        </w:rPr>
        <w:t>Прокjменъ днE. С</w:t>
      </w:r>
      <w:r>
        <w:rPr>
          <w:rFonts w:cs="Irmologion Ucs" w:ascii="Irmologion Ucs" w:hAnsi="Irmologion Ucs"/>
          <w:kern w:val="2"/>
          <w:sz w:val="32"/>
          <w:szCs w:val="32"/>
        </w:rPr>
        <w:t>под0би,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тcаz, сн7а твоего2 и3 бGа моли2, ўмирeніе дaти мjрови, и3 сп7сeніе, и3 вeлію млc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ый тв0й покр0въ и3 п0мощь и3 млcть покажи2 на рабы6 тво‰, и3 в0лны, чcтаz, ўкроти2 сyетныхъ помыслHвъ, и3 пaдшую мою2 дyшу возстaви, бцdе: вёмъ бо, вёмъ, дв7о, ћкw м0жеши, є3ли6ка х0щеши.</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с. </w:t>
      </w:r>
      <w:r>
        <w:rPr>
          <w:rFonts w:cs="Orthodox_tt eROOS" w:ascii="Orthodox_tt eROOS" w:hAnsi="Orthodox_tt eROOS"/>
          <w:kern w:val="2"/>
          <w:sz w:val="32"/>
          <w:szCs w:val="32"/>
        </w:rPr>
        <w:t>6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чтcую дв7у несквeрную, є3ди1ну и4мамъ стёну непреwбори1му, прибёжище и3 покр0въ крёпокъ, и3 њрyжіе сп7сeніz: да мS не прeзриши tчazннаго, надeждо ненадє1жнымъ, скорбsщымъ рaдосте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лёжнw нhнэ притецeмъ грёшніи и3 смирeнніи, и3 припадeмъ, въ покаsніи зовyще и3з8 глубины2 души2: вLчце, помози2, на ны2 милосeрдовавши: потщи1сz, погибaемъ t мн0жества прегрэшeній: не tврати2 тво‰ рабы6 тщы2, тs бо и3 є3ди1ну надeжду и4мамы.</w:t>
      </w:r>
    </w:p>
    <w:p>
      <w:pPr>
        <w:pStyle w:val="Normal"/>
        <w:widowControl w:val="false"/>
        <w:rPr/>
      </w:pPr>
      <w:r>
        <w:rPr>
          <w:rFonts w:cs="Irmologion Ucs" w:ascii="Irmologion Ucs" w:hAnsi="Irmologion Ucs"/>
          <w:color w:val="FF0000"/>
          <w:kern w:val="2"/>
          <w:sz w:val="32"/>
          <w:szCs w:val="32"/>
        </w:rPr>
        <w:t>Слaва, и3 нhнэ: и4</w:t>
      </w:r>
      <w:r>
        <w:rPr>
          <w:rFonts w:cs="Irmologion Ucs" w:ascii="Irmologion Ucs" w:hAnsi="Irmologion Ucs"/>
          <w:kern w:val="2"/>
          <w:sz w:val="32"/>
          <w:szCs w:val="32"/>
        </w:rPr>
        <w:t>нъ тропaрь,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 бцdе, си6лы тво‰ глаг0лати недост0йніи: ѓще бо ты2 не бы2 предстоsла молsщи, кто2 бы нaсъ и3збaвилъ t толи1кихъ бёдъ; кт0 же бы сохрани1лъ донhнэ свобHдны; не tстyпимъ, вLчце, t тебє2: тво‰ бо рабы6 сп7сaеши при1снw t всsкихъ лю1ты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Bмъ предстaтельствуеши, бlгaz, прибэгaющымъ съ вёрою въ держaвный тв0й покр0въ: и3н0гw бо не (с. </w:t>
      </w:r>
      <w:r>
        <w:rPr>
          <w:rFonts w:cs="Orthodox_tt eROOS" w:ascii="Orthodox_tt eROOS" w:hAnsi="Orthodox_tt eROOS"/>
          <w:kern w:val="2"/>
          <w:sz w:val="32"/>
          <w:szCs w:val="32"/>
        </w:rPr>
        <w:t>640</w:t>
      </w:r>
      <w:r>
        <w:rPr>
          <w:rFonts w:cs="Irmologion Ucs" w:ascii="Irmologion Ucs" w:hAnsi="Irmologion Ucs"/>
          <w:kern w:val="2"/>
          <w:sz w:val="32"/>
          <w:szCs w:val="32"/>
        </w:rPr>
        <w:t>) и4мамы грёшніи къ бGу въ бэдaхъ и3 ск0рбехъ при1снw и3збавлeніz, њбременeни грэхи6 мн0гими, м™и бGа вhшнzгw. тёмже ти2 припaдаемъ: и3збaви t всsкагw њбстоsніz рабы6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е, и3 њби1димыхъ застyпнице, и3 ѓлчущихъ питaтельнице, стрaнныхъ ўтэшeніе, њбуревaемыхъ пристaнище, больнhхъ посэщeніе, немощнhхъ покр0ве и3 застyпнице, жeзлъ стaрости, м™и бGа вhшнzгw ты2 є3си2, пречcтаz: потщи1сz, м0лимсz, сп7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aти пречcтаz: рaдуйсz, вBрнымъ надeждо, рaдуйсz, мjру њчищeніе: рaдуйсz, и3збавлsющаz t всsкихъ скорбeй рабы6 тво‰. рaдуйсz, пристaнище њбуревaємымъ: рaдуйсz, всемjрный свёте. рaдуйсz, ўтёшительнице и3 застyпнице хrтіaнъ: рaдуйсz, прибёжище и3 сп7сeніе всёхъ бlжaщихъ тS, бGоневёст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обр0то їaкwвлz, ю4же и3збрA бGъ, ю4же возлюби2, двeрь сп7сaемыхъ, клsтвы разрэшeніе, всебlгословeннаz, чрeво бGовмэсти1мое, пaдшихъ возведeніе, с™ёйшаz херув‡мъ и3 твaрей преимyщаz, nгнезрaчный пrт0ле вLчній, всемjрнаz рaдосте и3 слaво, колесни1це сл0ва, w4блаче, и3з8 негHже возсіS сlнце, сyщымъ во тмЁ подаS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ѓгGлwвъ рaдосте: рaдуйсz, человёкwвъ слaво: рaдуйсz, вёрныхъ надeждо и3 предстaтельство, (с. </w:t>
      </w:r>
      <w:r>
        <w:rPr>
          <w:rFonts w:cs="Orthodox_tt eROOS" w:ascii="Orthodox_tt eROOS" w:hAnsi="Orthodox_tt eROOS"/>
          <w:kern w:val="2"/>
          <w:sz w:val="32"/>
          <w:szCs w:val="32"/>
        </w:rPr>
        <w:t>641</w:t>
      </w:r>
      <w:r>
        <w:rPr>
          <w:rFonts w:cs="Irmologion Ucs" w:ascii="Irmologion Ucs" w:hAnsi="Irmologion Ucs"/>
          <w:kern w:val="2"/>
          <w:sz w:val="32"/>
          <w:szCs w:val="32"/>
        </w:rPr>
        <w:t>) стэно2 и3 заступлeніе, вLчце бGомaти пречcтаz, ћже бGа пл0тію неискусомyжнw р0ждшаz, и3збaвителz мjру: не прeзри рабы6 тво‰, но мольбaми твои1ми t њдержaщихъ нaсъ и3збaви и3скушeній и3 бёдъ и3 њбстоsній, всёхъ скорбsщихъ рaдосте, є3ди1на хrтіaнъ прибёжи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цdе всепётаz: рaдуйсz, и3ст0чниче, жив0тъ вBрнымъ и3сточazй. рaдуйсz, всёхъ вLчце и3 гпcжE твaри, бlгословeннаz: рaдуйсz, всенепор0чнаz, препрослaвленнаz. рaдуйсz, всепречcтаz: рaдуйсz, купино2 неwпали1маz. рaдуйсz, горо2 с™az: рaдуйсz, сaде живон0сный. рaдуйсz, раю2 њдушевлeнный: рaдуйсz, м™и дв7о. рaдуйсz, бGоневёст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цdе, м™и хrт0ва: рaдуйсz, є3ди1на надeждо, человёкwвъ заступлeніе. рaдуйсz, свёщниче свёта пресвётлый: рaдуйсz, свэщE њсщ7eннаz. рaдуйсz, nгнезрaчный черт0же сл0ва: рaдуйсz, б9eственное селeніе. рaдуйсz, рaдости и3ст0чниче, и3сточazй в0ды бlгодaти притекaющымъ къ теб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лeнныz похвало2: рaдуйсz, хрaме гDнь. рaдуйсz, горо2 пріwсэнeннаz: рaдуйсz, всёхъ прибёжище. рaдуйсz, свёщниче златhй: рaдуйсz, слaво правослaвныхъ чтcнaz. рaдуйсz, мRjе, м™и хrтA бGа: рaдуйсz, раю2. рaдуйсz, б9eственнаz трапeзо: рaдуйсz, сёне. рaдуйсz, стaмно всезлатaz: рaдуйсz, всёх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зднолю1бныхъ соб0ри, прес™yю дв7у бGоoтрокови1цу ўбlжи1мъ: рaдости бо и3 сп7сeніz (с. </w:t>
      </w:r>
      <w:r>
        <w:rPr>
          <w:rFonts w:cs="Orthodox_tt eROOS" w:ascii="Orthodox_tt eROOS" w:hAnsi="Orthodox_tt eROOS"/>
          <w:kern w:val="2"/>
          <w:sz w:val="32"/>
          <w:szCs w:val="32"/>
        </w:rPr>
        <w:t>642</w:t>
      </w:r>
      <w:r>
        <w:rPr>
          <w:rFonts w:cs="Irmologion Ucs" w:ascii="Irmologion Ucs" w:hAnsi="Irmologion Ucs"/>
          <w:kern w:val="2"/>
          <w:sz w:val="32"/>
          <w:szCs w:val="32"/>
        </w:rPr>
        <w:t>) ходaтаица бhсть мjрови, ћкw р0ждшаz хrтA бGа. сію1 бо nц7ъ пребезначaльный, t всёхъ родHвъ є3ди1ну и3збрaнную, дщeрь себЁ и3меновA: сн7ъ собезначaльный и3 соприсносyщный въ м™рь и3збрA: д¦ъ же с™hй ћкw пречcтую невёсту себЁ бGолёпнw сочетA. сію2, ћкw бGоизбрaнную и3 бlгословeнную въ женaхъ, вhшніz си6лы нем0лчными пёсньми величaютъ, гавріи1ла и3мyщz чиноначaльника: бlгодaтнаz, рaдуйсz, съ тоб0ю гDь. Сію2 патріaрси, прbр0цы и3 вси2 с™jи со прbр0комъ дв7домъ рaдостными глaсы вэнчавaютъ: предстA цRи1ца њдеснyю тебє2, вLко, р‰сны златhми њдёzна и3 преукрашeна б9eственными бlголёпотами. Сію2, ћкw держaвную застyпницу р0да нaшегw, и3 мы2 недост0йніи воспои1мъ, глаг0люще: рaдуйсz, цRкве чyдное ўкрашeніе и3 всемY мjру преди1вный покр0ве: рaдуйсz, вBрнымъ лю1демъ пос0біе на бранeхъ и3 в0инwмъ крёпосте: рaдуйсz, покр0ве, похвало2 и3 рaдосте всёхъ земнор0дныхъ: рaдуйсz, б9eственное ўтэшeніе всёхъ скорбsщихъ и3 њби1димыхъ: рaдуйсz, њбрaдованнаz, съ тоб0ю гDь, подаsй мjрови тоб0ю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hде їaкwвъ t студенцA клsтвеннагw, и3 и4де въ харрaнъ. И# њбрёте мёсто, и3 спA тaмw: зaйде бо с0лнце. И# взsтъ t кaменіz мёста тогw2, и3 положи2 возглaвіе себЁ, и3 спA на мёстэ џномъ. И# с0нъ ви1дэ: и3 сE лёствица ўтверждeна на земли2, (с. </w:t>
      </w:r>
      <w:r>
        <w:rPr>
          <w:rFonts w:cs="Orthodox_tt eROOS" w:ascii="Orthodox_tt eROOS" w:hAnsi="Orthodox_tt eROOS"/>
          <w:kern w:val="2"/>
          <w:sz w:val="32"/>
          <w:szCs w:val="32"/>
        </w:rPr>
        <w:t>643</w:t>
      </w:r>
      <w:r>
        <w:rPr>
          <w:rFonts w:cs="Irmologion Ucs" w:ascii="Irmologion Ucs" w:hAnsi="Irmologion Ucs"/>
          <w:kern w:val="2"/>
          <w:sz w:val="32"/>
          <w:szCs w:val="32"/>
        </w:rPr>
        <w:t>)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S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ы6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є1и на nлтари2 всесожжeніz вaшегw и3 ±же сп7сeніz вaшегw: и3 пріимy вы,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 </w:t>
      </w:r>
      <w:r>
        <w:rPr>
          <w:rFonts w:cs="Orthodox_tt eROOS" w:ascii="Orthodox_tt eROOS" w:hAnsi="Orthodox_tt eROOS"/>
          <w:kern w:val="2"/>
          <w:sz w:val="32"/>
          <w:szCs w:val="32"/>
        </w:rPr>
        <w:t>644</w:t>
      </w:r>
      <w:r>
        <w:rPr>
          <w:rFonts w:cs="Irmologion Ucs" w:ascii="Irmologion Ucs" w:hAnsi="Irmologion Ucs"/>
          <w:kern w:val="2"/>
          <w:sz w:val="32"/>
          <w:szCs w:val="32"/>
        </w:rPr>
        <w:t>)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є1ніz бо нечести1вому р†ны є3мY. Не њбличaй ѕлhхъ, да не возненави1дzтъ тебE: њбличaй премyдра, и3 возлю1битъ тS. Дaждь премyдрому винY, и3 премyдршій бyдетъ: сказyй првdному, и3 приложи1тъ пріимaти. Начaло премyдрости стрaхъ гDень, и3 совётъ с™hхъ рaзумъ: разумёти бо зак0нъ п0мысла є4сть бlгaгw. Си1мъ бо w4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нице вёрныхъ, бGороди1тельнице, скорбsщихъ рaдосте и3 плaчущихъ вели1кое ўтэшeніе, моли2 сн7а твоего2 хrтA бGа нaшего, со ѓгGлы и3 ґпcлы и3 всёми с™hми, и3збaвити нaсъ, въ чaсъ и3спытaніz, (с. </w:t>
      </w:r>
      <w:r>
        <w:rPr>
          <w:rFonts w:cs="Orthodox_tt eROOS" w:ascii="Orthodox_tt eROOS" w:hAnsi="Orthodox_tt eROOS"/>
          <w:kern w:val="2"/>
          <w:sz w:val="32"/>
          <w:szCs w:val="32"/>
        </w:rPr>
        <w:t>645</w:t>
      </w:r>
      <w:r>
        <w:rPr>
          <w:rFonts w:cs="Irmologion Ucs" w:ascii="Irmologion Ucs" w:hAnsi="Irmologion Ucs"/>
          <w:kern w:val="2"/>
          <w:sz w:val="32"/>
          <w:szCs w:val="32"/>
        </w:rPr>
        <w:t>) лю1тагw њсуждeніz, да тоб0ю сп7сeніе ўлучи1вше, во вёки слaвимъ тS пребlгословe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притекaю къ покр0ву твоемY, бGороди1тельнице пречcтаz: t напaстей и3 бёдъ, и3 страстeй томлeніz, и3 бэс0вскагw њѕлоблeніz сп7си1 мz, ћкw млcти и3мyщи пучи1ну, и3 сп7сeніz ћвльшисz ходaтаица, вLчце, ћже бGа р0ждши млcтиваго, є3ди1наго всещeдраго и3 многобlгоутр0бнаг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ую тS, всечcтаz, є3ди1ну t вёка њбрётъ добр0ту їaкwвлю пребезначaльное сл0во, и3 всели1всz въ тS бlгоутр0біz рaди, њбнови2 человёческое є3стество2: є3г0же моли2 непрестaннw, t всsкихъ бёдъ и3 скорбeй и3збaвитисz нaмъ, тS рaдость и3 сп7сeніе мjра почитaющ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всес™yю г0ру, свэтозaрный џблакъ воспои1мъ, нбcную лёствицу, словeсный рaй, є4vино и3збавлeніе, вселeнныz всеS вели1кое сокр0вище, ћкw сп7сeніе въ нeй содёласz мjрови и3 њставлeніе дрeвнихъ согрэшeній. сегw2 рaди вопіeмъ є4й: моли2 сн7а твоего2 и3 бGа, прегрэшeній њставлeніе даровaти, бlгочeстнw покланsющымсz тебЁ и3 съ весeліемъ торжествyющымъ тв0й всечестнhй прaздникъ, слaво и3 рaдосте нaша, бGомaти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уби1мъ труб0ю пёсней: прекл0нши бо сz свhше всецRи1ца м™и дв7а, бlгословeньми ўвэнчавaетъ воспэвaющыz ю5. правослaвніи да стекyтсz, и3 цRи1цэ да восплeщутъ въ пёснехъ, цRS р0ждшей, смeртію (с. </w:t>
      </w:r>
      <w:r>
        <w:rPr>
          <w:rFonts w:cs="Orthodox_tt eROOS" w:ascii="Orthodox_tt eROOS" w:hAnsi="Orthodox_tt eROOS"/>
          <w:kern w:val="2"/>
          <w:sz w:val="32"/>
          <w:szCs w:val="32"/>
        </w:rPr>
        <w:t>646</w:t>
      </w:r>
      <w:r>
        <w:rPr>
          <w:rFonts w:cs="Irmologion Ucs" w:ascii="Irmologion Ucs" w:hAnsi="Irmologion Ucs"/>
          <w:kern w:val="2"/>
          <w:sz w:val="32"/>
          <w:szCs w:val="32"/>
        </w:rPr>
        <w:t>) њдержи6мыz пeрвэе, разрэши1ти человэколю1бнw бlговоли1вшаго. пaстыріе и3 ўчи1теліе, д0брагw пaстырz пречcтую м™рь сошeдшесz восхвaлимъ, нб7съ прострaннэйшую, њдушевлeнный гDень ківHтъ, nгнезрaчный вLчень пrт0лъ, маннопріeмную златyю стaмну, заключeнную сл0ва двeрь, всёхъ хrтіaнъ прибёжище. и3 вси2 лю1діе, пёсньми бlгоглаг0ливыми похвалsюще ю5, си1це рцeмъ: м™и сл0ва б9іz, спод0би смирє1нныz ны2 нбcнагw цrтвіz, ничт0же бо невозм0жно ходaтайст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вhшшу сyщую нбcныхъ и3 земнhхъ, херув‡мъ слaвнэйшую и3 всеS твaри честнёйшую, тебE застyпницу и3 покр0въ держaвенъ хrтіaнскому р0ду хrт0съ даровA, покрывaти и3 сп7сaти лю1ди согрёшшыz, къ тебЁ прибэгaющыz: тёмже прибёжище всBмъ тебE воспэвaемъ, вLчце, и3 честнhй и3 бlгознамени1тый тв0й прaздникъ, њбрaдованнаz рaдосте всёхъ, прaзднуемъ свётлw, хrтA молsще даровaти нaмъ тоб0ю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Слhши, дщи2, и3 ви1ждь, и3 приклони2 ќхо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лю1діе, свётлw дв7дскую пёснь nтрокови1цэ бGоневёстэ, м™ри всёхъ цRS хrтA: предстA цRи1ца њдеснyю тебє2, вLко, р‰сны златhми њдёzна и3 преукрашeна б9eственными лёпотами. сію1 бо и3збрaнную въ женaхъ пaче всегw2 мjра ўдобри1въ, бlгоизв0ли роди1тисz и3з8 неS, вели1кіz рaди млcти: и3 (с. </w:t>
      </w:r>
      <w:r>
        <w:rPr>
          <w:rFonts w:cs="Orthodox_tt eROOS" w:ascii="Orthodox_tt eROOS" w:hAnsi="Orthodox_tt eROOS"/>
          <w:kern w:val="2"/>
          <w:sz w:val="32"/>
          <w:szCs w:val="32"/>
        </w:rPr>
        <w:t>647</w:t>
      </w:r>
      <w:r>
        <w:rPr>
          <w:rFonts w:cs="Irmologion Ucs" w:ascii="Irmologion Ucs" w:hAnsi="Irmologion Ucs"/>
          <w:kern w:val="2"/>
          <w:sz w:val="32"/>
          <w:szCs w:val="32"/>
        </w:rPr>
        <w:t>) сію2 пом0щницу лю1демъ свои6мъ даровA, стр0ити и3 покрывaти t всёхъ бёдъ рабы6 сво‰, є3ди1ну бlгослов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ЛицY твоемY пом0лzтсz богaтіи лю1дсті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є3си2 вели1ка и3 преслaвна, пaче горы2 сінaйскіz, бцdе: тaz бо, не терпsщи сни1тіz слaвы б9іz во џбразэхъ и3 сёнехъ, nгнeмъ возгарaшесz, и3 гр0ми и3 мHлніz тaмw бhша: тh же во чрeвэ твоeмъ б9іе сл0во, вeсь б9eственный џгнь сyщее, неwпaльнw носи1ла є3си2, мaніемъ носsщаго вс‰. тёмже не престaй, вLчце, рабы6 тво‰ при1снw млcтію посэщaти: пріsла бо є3си2 t сн7а твоегw2 и3 бGа дaръ стр0ити и3 покрывaти хrтоимени1тое стaд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молє1ніz твои1хъ р†бъ, всенепор0чнаz, ўтолsющи лю6таz на ны2 вост†ніz, всsкіz ск0рби нaсъ и3змэнsющи: тs бо є3ди1ну твeрдое и3 и3звёстное ўтверждeніе и4мамы, и3 твоE предстaтельство стzжaхомъ, да не постыди1мсz, вLчце, тS призывaющіи: потщи1сz на ўмолeніе тебЁ вёрнw вопію1щихъ: рaдуйсz, вLчце, всёхъ п0моще, рaдосте и3 покр0ве, и3 сп7сeніе дyшъ нaшихъ.</w:t>
      </w:r>
    </w:p>
    <w:p>
      <w:pPr>
        <w:pStyle w:val="Normal"/>
        <w:widowControl w:val="false"/>
        <w:rPr/>
      </w:pPr>
      <w:r>
        <w:rPr>
          <w:rFonts w:cs="Irmologion Ucs" w:ascii="Irmologion Ucs" w:hAnsi="Irmologion Ucs"/>
          <w:color w:val="FF0000"/>
          <w:kern w:val="2"/>
          <w:sz w:val="32"/>
          <w:szCs w:val="32"/>
        </w:rPr>
        <w:t>Тропaрь, глaсъ д7: К</w:t>
      </w:r>
      <w:r>
        <w:rPr>
          <w:rFonts w:cs="Irmologion Ucs" w:ascii="Irmologion Ucs" w:hAnsi="Irmologion Ucs"/>
          <w:kern w:val="2"/>
          <w:sz w:val="32"/>
          <w:szCs w:val="32"/>
        </w:rPr>
        <w:t xml:space="preserve">ъ бцdэ прилёжнw нhнэ притецeмъ: </w:t>
      </w:r>
      <w:r>
        <w:rPr>
          <w:rFonts w:cs="Irmologion Ucs" w:ascii="Irmologion Ucs" w:hAnsi="Irmologion Ucs"/>
          <w:color w:val="FF0000"/>
          <w:kern w:val="2"/>
          <w:sz w:val="32"/>
          <w:szCs w:val="32"/>
        </w:rPr>
        <w:t>двaжды, и3 другjй: Н</w:t>
      </w:r>
      <w:r>
        <w:rPr>
          <w:rFonts w:cs="Irmologion Ucs" w:ascii="Irmologion Ucs" w:hAnsi="Irmologion Ucs"/>
          <w:kern w:val="2"/>
          <w:sz w:val="32"/>
          <w:szCs w:val="32"/>
        </w:rPr>
        <w:t xml:space="preserve">е ўмолчи1мъ никогдA, бцdе: є3ди1нощи. </w:t>
      </w:r>
      <w:r>
        <w:rPr>
          <w:rFonts w:cs="Irmologion Ucs" w:ascii="Irmologion Ucs" w:hAnsi="Irmologion Ucs"/>
          <w:color w:val="FF0000"/>
          <w:kern w:val="2"/>
          <w:sz w:val="32"/>
          <w:szCs w:val="32"/>
        </w:rPr>
        <w:t>Пи1сани на мaлэй вечeрн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пeрвый 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вторhй троп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є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болBзни многовоздыхaющіz души2 моеS, ўтоли1вшаz всsку слeзу t лицA земли2: тh бо человёкwвъ болBзни tгонsеши, и3 грёшныхъ скHрби разрэшaеши: тебe бо вси2 стzжaхомъ надeжду и3 ўтверждeніе, прес™a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ѕ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мjра, бlгaz бцdе дв7о, твоE и3 є3ди1ное стрaшное предстaтельство пр0симъ: ўмилосeрдисz на лю1ди безпомHщныz, и3 моли2 млcтиваго бGа и3збaвитисz душaмъ нaшымъ t всsкагw прещeніz,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лmелeи величa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честнёйшую херув‡мъ и3 слaвнэйшую без8 сравнeніz сераф‡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eніе скорбsщихъ, премэнeніе болsщихъ є3си2, бцdе всепётаz: сп7си2 грaдъ тв0й и3 лю1ди, бори1мыхъ ўмирeніе, њбуревaемыхъ тишино2, є3ди1на предстaтельнице вёр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Тaже, степє1нна, №-й ґнтіфHнъ д7-гw глaс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рокjменъ, глaсъ д7: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е дыхaніе:</w:t>
      </w:r>
    </w:p>
    <w:p>
      <w:pPr>
        <w:pStyle w:val="Normal"/>
        <w:widowControl w:val="false"/>
        <w:rPr/>
      </w:pPr>
      <w:r>
        <w:rPr>
          <w:rFonts w:cs="Irmologion Ucs" w:ascii="Irmologion Ucs" w:hAnsi="Irmologion Ucs"/>
          <w:color w:val="FF0000"/>
          <w:kern w:val="2"/>
          <w:sz w:val="32"/>
          <w:szCs w:val="32"/>
        </w:rPr>
        <w:t>Е#ђліе t луки2, зачaло д7: В</w:t>
      </w:r>
      <w:r>
        <w:rPr>
          <w:rFonts w:cs="Irmologion Ucs" w:ascii="Irmologion Ucs" w:hAnsi="Irmologion Ucs"/>
          <w:kern w:val="2"/>
          <w:sz w:val="32"/>
          <w:szCs w:val="32"/>
        </w:rPr>
        <w:t>о дни6 џны востaвши мRіaмъ:</w:t>
      </w:r>
    </w:p>
    <w:p>
      <w:pPr>
        <w:pStyle w:val="Normal"/>
        <w:widowControl w:val="false"/>
        <w:rPr/>
      </w:pPr>
      <w:r>
        <w:rPr>
          <w:rFonts w:cs="Irmologion Ucs" w:ascii="Irmologion Ucs" w:hAnsi="Irmologion Ucs"/>
          <w:color w:val="FF0000"/>
          <w:kern w:val="2"/>
          <w:sz w:val="32"/>
          <w:szCs w:val="32"/>
        </w:rPr>
        <w:t>Pал0мъ н7. Слaва: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И# нhнэ, т0йже. П</w:t>
      </w:r>
      <w:r>
        <w:rPr>
          <w:rFonts w:cs="Irmologion Ucs" w:ascii="Irmologion Ucs" w:hAnsi="Irmologion Ucs"/>
          <w:kern w:val="2"/>
          <w:sz w:val="32"/>
          <w:szCs w:val="32"/>
        </w:rPr>
        <w:t>оми1луй мS,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тіхи1ра,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и воспои1мъ, вёрніи, нбcный черт0гъ и3 двeрь запечaтану вои1стинну: рaдуйсz, є3sже рaди tрастE нaмъ сп7съ всёхъ хrт0съ, жизнодaвецъ и3 бGъ: низложи2, вLчце, мучи1тєли, безбHжныz враги2 нaшz, рук0ю твоeю, пречcтаz, ўповaніе хrті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eрвый канH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yю ти2 дост0йную пёснь принесeтъ нaше неможeніе; т0чію њбрaдовательную, є4йже нaсъ гавріи1лъ тaйнw научи1лъ є4сть: рaдуйсz, бцdе дв7о, м™и неневёст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и и3ст0чниче: рaдуйсz, лёствице и3 двeрь нбcнаz: рaдуйсz, свёщниче, и3 стaмно златaz и3 горо2 несэк0маz, ћже жизнодaвца хrтA мjрови р0жд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S моеS жи1зни предстaтельнице, t бёдъ мн0гихъ и3збaви мS, да бlгодaрственный глaсъ (с. </w:t>
      </w:r>
      <w:r>
        <w:rPr>
          <w:rFonts w:cs="Orthodox_tt eROOS" w:ascii="Orthodox_tt eROOS" w:hAnsi="Orthodox_tt eROOS"/>
          <w:kern w:val="2"/>
          <w:sz w:val="32"/>
          <w:szCs w:val="32"/>
        </w:rPr>
        <w:t>650</w:t>
      </w:r>
      <w:r>
        <w:rPr>
          <w:rFonts w:cs="Irmologion Ucs" w:ascii="Irmologion Ucs" w:hAnsi="Irmologion Ucs"/>
          <w:kern w:val="2"/>
          <w:sz w:val="32"/>
          <w:szCs w:val="32"/>
        </w:rPr>
        <w:t>) воспэвaю ти2, бGоневёсто пречcтаz, и3 бyдущіz мS и3схити2 мy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сBмъ ўд0бь послyшнаz въ ск0рби, и3 въ печaли помогaющаz, бцdе бlгaz, бlгодaть подaждь пёти тS дерзaющымъ, вLчце, скорбsщихъ рaдос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богaтную бlгодaть стzжaвши, вLчце, дерзновeнною твоeю мlтвою преслaвнw и3з8ми1 мz t напaстей, ўб0гаго рабA твоего2, скорбsщихъ рaдо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є3ди1на въ напaстехъ и3 ск0рбехъ защищaющаz, под8 кр0въ тв0й, пречcтаz, прибэгaющихъ тeплэ, пріими2 ћкw пребlгaz, ±же t сeрдц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житeйскагw волнaми потоплsемь и3 напaстьми лю1тыми њдержи1мь, ко пристaнищу ўстреми1хсz невлaемому, покр0ву твоемY: тёмже мS и3збaви, бцdе, t лю1ты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 тz пристaнище сyщымъ въ бэдaхъ, чcтаz, бGъ, и4же t тебє2 бlговоли1вый воспріsти пл0ть. тёмже ти2 припaдающе взывaемъ: дaруй п0мощь твою2 рабHмъ твои6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lгословeннаz и3 бGорaдованнаz, ћже рaдость человёкwмъ р0ждши неизречeнную, печ†ли tими2 души2 моеS, молю1сz, и3 возвесели2 сeрдце м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 мS, пречcтаz, бэс0вскіz прeлести, њѕлоблeніz же и3 врeда и3 и3скушeніz, да вёрою тS слaвлю, сyщую по бз7э застyпницу и3 покр0въ м0й. (с. </w:t>
      </w:r>
      <w:r>
        <w:rPr>
          <w:rFonts w:cs="Orthodox_tt eROOS" w:ascii="Orthodox_tt eROOS" w:hAnsi="Orthodox_tt eROOS"/>
          <w:kern w:val="2"/>
          <w:sz w:val="32"/>
          <w:szCs w:val="32"/>
        </w:rPr>
        <w:t>6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надёющихсz надeжда, пaдшихъ и3справлeніе, печaльныхъ ўтэшeніе, свётъ б9eственный р0ждшаz, дyшу мою2 сyщую во тьмЁ просвэт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авріи1лъ дв7э, пріиди1те, вёрніи, и3 мы2 вопіeмъ бlгоговёйнw: вои1стинну ўкрaшена є3си2, чcтаz, р0ждшаz рaдость: рaдуйсz, бlгословeнна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во‰ пэсносл0вцы, бцdе, живhй и3 незави1стный и3ст0чниче, ли1къ себE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бyди и3 прибёжище и3 покр0въ, дв7о бGороди1тельнице, вёрою къ тебЁ прибэгaющымъ и3 б9ію тS м™рь и3сповёдающ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рaдость и3 весeліе, и3 стэнA твeрдаz, и3 предстaтельница ты2 є3си2, всенепор0чнаz, и3скушeній и3 бёдъ и3збавлsющи м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ымъ и3 кр0ткимъ твои1мъ џкомъ, бGороди1тельнице, зрsщи мS во њбстоsніи и3 ск0рби њдержи1ма, вск0рэ свободи2: тs бо призывaю на п0мощ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и1ши и3сцэлeній струи6 болsщымъ, дв7о, всю1ду: тs бо и3ст0чника показA милосeрдіz, вLчце, и4же млcти гDь, и3з8 тебє2 рождeйсz пaче ўм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млcти, подаsй скорбsщымъ ўтэшeніе, ты2 є3си2: тёмже, вLчце, и3 мнЁ мlтвенныхъ твои1хъ в0дъ и3ст0чникъ и3сточи2, и3 ўгаси2 страстeй пeщь. (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azвсz п0мощи всsкіz, къ тебЁ, пренепор0чнаz, держaвнэй храни1тельницэ и3 покр0ву притек0хъ: не tри1ни u5бо менE t б9eственнагw покр0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земнор0дныхъ ўповaніе и3 п0мощь и3 рaдость, покр0въ и3 прибёжище, вLчце м™и животA. тёмже тS м0лимъ: твою2 п0мощь низпосли2 всBмъ пою1щымъ тS, пречcт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об0ю и3збaвльшесz t бёдъ и3 тебє2 рaди рaдость получи1вше, м™и безневёстнаz, ћкw подaтельницу бlгyю и3 застyпницу бlгохвaльну вси2 прославлs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чрeва твоегw2, дв7о бцdе, всёхъ рaдосте: рaдость бо всемY мjру родилA є3си2 и3 весeліе, разгонsющее печaль грэх0вную, бGоневёст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храни1тельницу, прес™az, въ напaстехъ стzжaхъ: тебE по бз7э мою2 предстaтельницу и4мамъ неусhпну: тебE да њбрsщу, пречcтаz, и3збавлsющую мS въ дeнь судA всsкагw њсужд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 млcть и3 заступлeніе, пречcтаz, твои1хъ мlтвъ на мнЁ, и3 и3збaви мS t напaстей и3 скорбeй, рaдость мjру р0ждш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рaдости пріeмшаz и3сполнeніе, пріими2 t нaсъ р†бъ твои1хъ цэловaніе ґрхaгGлово: рaдуйсz, рaдость р0ждшаz мjру: рaдуйсz, стaмно, и3з8 неsже (с. </w:t>
      </w:r>
      <w:r>
        <w:rPr>
          <w:rFonts w:cs="Orthodox_tt eROOS" w:ascii="Orthodox_tt eROOS" w:hAnsi="Orthodox_tt eROOS"/>
          <w:kern w:val="2"/>
          <w:sz w:val="32"/>
          <w:szCs w:val="32"/>
        </w:rPr>
        <w:t>653</w:t>
      </w:r>
      <w:r>
        <w:rPr>
          <w:rFonts w:cs="Irmologion Ucs" w:ascii="Irmologion Ucs" w:hAnsi="Irmologion Ucs"/>
          <w:kern w:val="2"/>
          <w:sz w:val="32"/>
          <w:szCs w:val="32"/>
        </w:rPr>
        <w:t>) мaнна нбcнаz всBмъ вBрнымъ даровaсz: рaдуйс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з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lнца џблаче мhсленнагw и3 неизречeннагw, вLчце: рaдуйсz, всесвётлаz свэщE: рaдуйсz, свёщниче всезлатhй: тоб0ю, прес™az, є4vа и3збaвисz t клsтвы. но ћкw и3мyщаz дерзновeніе ко бlгопремённому твоемY и3 бGу, м™рнею мlтвою, не њскудёй њ нaсъ моли1тис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7сE зовyщыz: слaва, хrтE, си1лэ твоe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о ненадeжныхъ, пом0щнице ни1щихъ, плaчущихъ ўтэшeніе, согрэшaющихъ њчищeніе, руководи1тельнице заблyждшихъ, болsщихъ цэлeбнице и3 и3справлeніе пaдающихъ, вLчце, сп7си2 рабы6 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епричaстни є3смы2, вLчце, твоегw2 заступлeніz въ ск0рбехъ: тёмже и3 нhнэ нaмъ помози2 вск0рэ, лю1тэ њбуревaємымъ рyку простирaющи, чcтаz: бyди млcтива болёзнемъ нaшымъ, м™и б9іz, рaдость ск0рую подаю1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бlгaz и3 тeплаz застyпница сyщи грёшникwмъ и3 смирє1ннымъ, бGороди1тельнице пречcтаz вLчце, t бёдъ и3 скорбeй и3 грэхHвъ сп7сaй рабы6 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ую твою2 м™рь, хrтE, пріими2 молsщуюсz њ мjрэ, ми1лостивнw тебЁ зовyщую: сн7е м0й, пріими2 мольбY мою2 и3 ўти1ши гнёвъ належaщій земли2. (с. </w:t>
      </w:r>
      <w:r>
        <w:rPr>
          <w:rFonts w:cs="Orthodox_tt eROOS" w:ascii="Orthodox_tt eROOS" w:hAnsi="Orthodox_tt eROOS"/>
          <w:kern w:val="2"/>
          <w:sz w:val="32"/>
          <w:szCs w:val="32"/>
        </w:rPr>
        <w:t>65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ъ и3 заступлeніе и3 прибёжище бyди ми2, дв7о, рабY твоемY, и3 и3збaви мS t безмёрныхъ ѕHлъ, воспэвaти тS, пречcтаz: слaва неизречeнному ржcтвY твоемY.</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и3 щи1тъ и3 ўтверждeніе ты2 мнЁ є3си2, бlгaz, и3 лю1тыхъ и3збавлeніе, и3 просвэщeніе души2 моeй, и3 хвалA и3 стэнA и3 держ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8 горы2 прі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ели1кихъ и3 разли1чныхъ прегрэшeній же и3 напaстей всегдA сп7сaеши мS: тёмже тS ћкw р0ждшую гDа молю2, и3 къ тебЁ прибэгaю, непобэди1мэй п0мощи скорбsщымъ: t бёдъ и3зведи2 мольбaми твои1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м0й милосeрде, б9е чlвэколю1бче, воли1телю млcти, нhнэ на мS и3злjй твою2 млcть: м0литъ тS надeжда и3 застyпница моS, м™и тво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ь твою2 и3 милосeрдіе на рабы6 тво‰, чcтаz, простри2, при1снw молsщыz тS, всsкіz ск0рби и3 мyки и3збавлsющи мlтвами твои1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рaснаz палaто сл0ва, дёвственный черт0же цRS: рaдуйсz, похвало2 всёхъ безпл0тныхъ: рaдуйсz, человёкwвъ рaдосте и3 п0моще и3 ўпов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eніе подaждь ми2 душeвное и3 тэлeсное, пренепор0чнаz, и3 недyгующему дaруй цэльбY и3 лю1тыхъ и3збавлeніе. (с. </w:t>
      </w:r>
      <w:r>
        <w:rPr>
          <w:rFonts w:cs="Orthodox_tt eROOS" w:ascii="Orthodox_tt eROOS" w:hAnsi="Orthodox_tt eROOS"/>
          <w:kern w:val="2"/>
          <w:sz w:val="32"/>
          <w:szCs w:val="32"/>
        </w:rPr>
        <w:t>6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дёzніихъ мои1хъ лукaвыхъ и3 прегрэшeніихъ мн0гихъ кто2 возм0жетъ ўмоли1ти судію2, ѓще не ты2, чcтаz, є3ди1на согрэшaющих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8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рёпость моS, ты2 похвалA и3 рaдованіе и3 храни1тельница ми2 є3си2, и3 заступлeніе и3 прибёжище, и3 предстaтельница непобэди1ма, прес™az бцdе дв7о: тёмже сп7си2 рабA твоег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 мz, вLчце, и3з8 глубины2 напaстей и3 скорбeй, и3 печaлей и3 страстeй тэлeсныхъ, и3 въ тишинЁ б9eственнэй сохрани2 дyшу мо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це нел0жнаz, ўповaніе хrтіaнъ, њбрaдованнаz, пріими2 мольбы6 t нaсъ, прилёжнw призывaющихъ и3 молsщихсz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м0й є3си2 ты2 и3 при1сное хвалeніе, q вLчце бцdе: никaкоже бо презирaеши къ тебЁ прибэгaю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тS слaвы, г0ру б9ію с™yю, чcтаz, невёсту, черт0гъ, хрaмъ њсщ7eніz, сн7ъ б9ій, въ тS всели1выйсz, и3 рaй слaдости присносyщныz нaмъ содё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ёну неwбори1му, чcтаz, мlтву твою2 стzжaвше, вопіeмъ ти2: ўмилосeрдисz, q вLчце, и3 ви6димыz и3 неви6димыz враги2 прожени2. (с. </w:t>
      </w:r>
      <w:r>
        <w:rPr>
          <w:rFonts w:cs="Orthodox_tt eROOS" w:ascii="Orthodox_tt eROOS" w:hAnsi="Orthodox_tt eROOS"/>
          <w:kern w:val="2"/>
          <w:sz w:val="32"/>
          <w:szCs w:val="32"/>
        </w:rPr>
        <w:t>6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рaкъ души2 моеS разжени2, свэтодaвче хrтE б9е, началор0дную ть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у тS їaкwвлю возлюби2 бGъ, дв7о nтрокови1це, ўкрашaz вс‰ тоб0ю, њмрачи1вшыzсz преступлeніемъ пeрвэ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мою2 сохрани2 ћкw зёницу џка под8 кр0вомъ крил{ твоє1ю, бlгaz пречcтаz, и3 t духHвъ лукaвыхъ томлeніz и3 мучeніz и3збaв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тоб0ю прамaтерніz печaли, бGороди1тельнице, ўтэшeніz и3сп0лнени бhхомъ, весeліе всBмъ р0ждшаz и3 всемjрную рaдость: тёмже, всепётаz, тво‰ пэсносл0вцы t бёдъ твои1ми мlтвами соблюд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и1мъ тS, и3збaвльшесz тоб0ю грэхHвъ мн0гихъ и3 нeмощей и3 болёзней и3 нед{гъ лю1тыхъ, пречcтаz вLчце: надeжда бо є3си2 твердA твои6мъ вBрнымъ рабH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9eственнымъ сошeдшесz гавріи1ломъ, возопіи1мъ бцdэ вёрнw: рaдуйсz, дв7о с™az, бlгодaтнаz, гDь съ тоб0ю, и4же тебє2 рaди потреби1въ печaль, подадE мjру рaдова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sщую дyшу мою2 и3сцэли2, р0ждшаz всёхъ взeмлющаго недyги, пр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 xml:space="preserve">9eственное сіE и3 всечестн0е совершaюще прaзднество, бGомyдріи, бGомaтере, пріиди1те, рукaми восплeщимъ, t неS р0ждшагосz бGа слaвимъ. (с. </w:t>
      </w:r>
      <w:r>
        <w:rPr>
          <w:rFonts w:cs="Orthodox_tt eROOS" w:ascii="Orthodox_tt eROOS" w:hAnsi="Orthodox_tt eROOS"/>
          <w:kern w:val="2"/>
          <w:sz w:val="32"/>
          <w:szCs w:val="32"/>
        </w:rPr>
        <w:t>6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sщихъ цэли1тельницу, пaдающихъ востaніе, согрэшaющихъ њчищeніе, бцdе, тебE молю2, со слезaми припaдаю, и3 зовy ти: ћкw сильнA, самa мz сп7си2 погибaющаг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стэнA неруши1ма, ты2 є3си2 покр0въ твeрдъ, бцdе бlгaz, ты2 є3си2 предстaтельница крэпкA рабY твоемY: сегw2 рaди призывaю тS при1снw, и3 притекaю къ покр0ву твоемY.</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ови рaдость сyщи, бцdе чcтаz, рaдуйсz, тебЁ, дв7о, зовeмъ со ѓгGломъ вёрнw: твоеS рaдости спод0би ны2, и3 печaль нaшу разо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ь ѓгGлwвъ, скорбsщихъ рaдость, хrтіaнъ предстaтельница ты2 є3си2, дв7о м™и гDнz: заступи2 нaсъ, и3 и3збaви вёчныхъ мy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eнь печaли, є3гдA и4мамъ тэлeсныхъ соyзъ разрэши1тисz, предстaни ми2, бGороди1тельнице, и3 њбдержaніz бэс0вскагw и3схит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вLчце, на мS смирeннаго, и3 пaче надeжды сп7си1 мz: тh бо є3си2 ўповaніе и3 покр0въ ми2, жи1знь и3 свётъ сeрдцу моемY, бцdе,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одержи1ма мS пріими2, чlвэколю1бче, грэхи6 мн0гими, и3 припaдающа щедр0тамъ твои6мъ, ћкw прbр0ка, гDи, и3 сп7с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и3 во дни2, ћвэ и3 втaй, под8 тв0й прибэгaемъ кр0въ, пречcтаz дв7о, и5же тS вёрнw славосл0вzщ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aстехъ застyпницу тS и4мамы твeрду, въ ск0рбехъ крёпкое сп7сeніе, пок0й въ печaлехъ, въ бэдaхъ п0мощь, приснодв7о. (с. </w:t>
      </w:r>
      <w:r>
        <w:rPr>
          <w:rFonts w:cs="Orthodox_tt eROOS" w:ascii="Orthodox_tt eROOS" w:hAnsi="Orthodox_tt eROOS"/>
          <w:kern w:val="2"/>
          <w:sz w:val="32"/>
          <w:szCs w:val="32"/>
        </w:rPr>
        <w:t>6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честнhхъ с™hхъ ѓгGлъ, рaдованіе человBкъ всёхъ ты2 є3си2 бцdе дв7о: тh мz къ животY на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лaта цRS слaвы и3 nгнезрaчный былA є3си2 пrт0лъ, дв7о, херув‡мъ превhшши и3 сераф‡мъ: тёмже тS всsкое дыхaніе слaвитъ, ћкw м™рь зижди1те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лещE ќглz б9eственнагw: рaдуйсz, прbр0кwвъ печaть и3 ґпcлwвъ похвало2, пречcтаz бцdе, є3sже рaди t и3стлёніz свободи1хом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у щедр0тъ р0ждши, бцdе дв7о, ск0рбныхъ житіS дyшу мою2 сп7си2, и3 рaдости д¦0вныz двє1ри tвeрзи ми2: на тs бо є3ди1ну надeжду возлож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є2, вLчце: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три2 дл†ни тво‰, и4миже всёхъ вLку ћкw младeнца пріsла є3си2, за мн0жество бlгости: не њстaви нaсъ, всегдA надёющихсz на тS, б0дренною твоeю мlтвою, и3 неисчeтною простhнею ўщeдри нaсъ, и3 подaждь душaмъ нaшымъ милосeрдіе твоE, во вёки и3сточaющи: тебe бо и4мамы грёшніи застyпницу t находsщихъ на ны2 бёдъ и3 ѕHлъ: но ћкw и3мyщи милосeрдіz щедрHты, ўскори2 на мlтву и3 потщи1сz на ўмолeніе, предстaтельствующи при1снw, бцdе, чтyщихъ тS. (с. </w:t>
      </w:r>
      <w:r>
        <w:rPr>
          <w:rFonts w:cs="Orthodox_tt eROOS" w:ascii="Orthodox_tt eROOS" w:hAnsi="Orthodox_tt eROOS"/>
          <w:kern w:val="2"/>
          <w:sz w:val="32"/>
          <w:szCs w:val="32"/>
        </w:rPr>
        <w:t>6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престарёвсz и3 неwслaбными напaстьми и3 скорбьми2, и3 доспёвъ къ зaпадwмъ житіS моегw2, добродётелемъ непричaстенъ, лёностію снэдeнъ бhвъ, вопію2 ти2, вLчце: ўтэшeніе земны6мъ, поми1луй м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ст0чниче присножив0тныz воды2: рaдуйсz, раю2 пи1щный: рaдуйсz, стэно2 вёрныхъ: рaдуйсz, неискусобрaчнаz: рaдуйсz, всемjрнаz рaдосте, є4юже нaмъ возсіS хвали1мый nтцє1въ бG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сyщымъ въ мjрэ застyпница є3си2, и3 стэнA хrтіaнwмъ, и3 прибёжище непостhдно, чcтаz мRjе. тёмже вёрою тS чтyще, вопіeмъ хrтY: nтє1цъ нaшихъ б9е, бlгословeнъ є3си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гоутр0біz твоегw2, дв7о чcтаz! рэши1ши бо безмBрныz печ†ли и3 нап†сти, призывaющымъ въ нyждэ и3 њбстоsніи: тёмже и3 нhнэ помози2, бlгословeннаz, тS восхвалsющы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ўповaніе и3 п0мощь вBрнымъ сyщи, бGороди1тельнице, потщи1сz помощи2 рабHмъ твои6мъ, погружaємымъ скорбьми2, и3 въ болёзнехъ сyщымъ, и3 прибэгaющымъ къ тебЁ съ люб0вію душ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ваніе бlгодaрственное тебЁ прин0симъ, м™и б9іz, ћкw вои1стинну тоб0ю и3збaвлени всsкагw ѕлaгw начинaніz, и3 соглaснw тебЁ поeмъ: бlгословeна є3си2. (с. </w:t>
      </w:r>
      <w:r>
        <w:rPr>
          <w:rFonts w:cs="Orthodox_tt eROOS" w:ascii="Orthodox_tt eROOS" w:hAnsi="Orthodox_tt eROOS"/>
          <w:kern w:val="2"/>
          <w:sz w:val="32"/>
          <w:szCs w:val="32"/>
        </w:rPr>
        <w:t>6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вори1хомсz въ вeчеръ въ плaчи печaлей и3 чazніи ѕлhхъ, но твои1мъ бGолёпнымъ кр0вомъ, дв7о, њбожeни бhвше, њбрэт0хомъ рaдость заyтра: тh бо сп7слA є3си2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eственное прибёжище, покр0въ тв0й, вLчце, вси2 стzжaвше къ бGу, въ напaстехъ и3 гонeніихъ и3 грэсёхъ къ тебЁ прибэгaемъ, и3 тоб0ю и3змэнeніе пріeмлемъ, пречcта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ёшникwвъ прибёжище, низвeрженныхъ и3справлeніе ты2 є3си2, вLчце: сегw2 рaди притекaю къ покр0ву твоемY, сп7си1 мz, бGоневёст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доумёніи и3 печaли сhй и3 въ бэдaхъ, пречcтаz, тS призывaю тeплэ t сeрдца моегw2: предвари2 и3 и3збaви мS, и3 подaждь, чcтаz, мнЁ ўтэш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наz дв7о, рaдосте скорбsщихъ всёхъ вёрныхъ, t всsкагw и3скушeніz и3 печaли и3 ѕл0бы зави1дzщихъ мнЁ и3з8ми2, и3 t грBхъ и3 разли1чныхъ нед{гъ мS и3збa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є3си2 свэтон0сна, свётъ незаходи1мый, дв7о, пріeмши, и3 просвэщaющи, чcтаz, вёрою тебЁ вопію1щыz: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 xml:space="preserve">троки бlгочести6выz въ пещи2 ржcтво2 бGор0дичо сп7сло2 є4сть: тогдA ќбw њбразyемое, нhнэ же дёйствуемое, (с. </w:t>
      </w:r>
      <w:r>
        <w:rPr>
          <w:rFonts w:cs="Orthodox_tt eROOS" w:ascii="Orthodox_tt eROOS" w:hAnsi="Orthodox_tt eROOS"/>
          <w:kern w:val="2"/>
          <w:sz w:val="32"/>
          <w:szCs w:val="32"/>
        </w:rPr>
        <w:t>661</w:t>
      </w:r>
      <w:r>
        <w:rPr>
          <w:rFonts w:cs="Irmologion Ucs" w:ascii="Irmologion Ucs" w:hAnsi="Irmologion Ucs"/>
          <w:kern w:val="2"/>
          <w:sz w:val="32"/>
          <w:szCs w:val="32"/>
        </w:rPr>
        <w:t>)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слaвный б9ій: рaдуйсz, вёрныхъ стэно2, є4юже сyщымъ во тмЁ возсіS свётъ хrт0съ, тебE блажaщымъ и3 вопію1щымъ: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пречcтаz и3 м™и б9іz: и3 кто2 не слaвитъ тS вои1стинну бlгyю, сyщую надeжду дyшъ нaшихъ; тёмже, пречcтаz, и3 мою2 мольбY пріим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сп7сeніе всёхъ человёкъ, ћже бGа р0ждшаz неизречeннw: ты2 є3си2 вёрныхъ сп7си1тельница, бцdе, и3 слэпhхъ настaвница, и3 пaдающихъ и3справлeніе. тёмже тS восхвалsюще, хrтY зовeмъ: бlгослови1те, вс‰ дэлA, гDа, п0йте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и3сцэлeній нaмъ всегдA, вBрнымъ, чcтаz, и3сточaеши: тёмже незави1стную бlгодaть взeмлюще, воспэвaемъ ржcтво2 твоE, чcтаz, и3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возложи1хъ, вLчце, сeрдце и3 дyшу и3 тёло: не и4мамъ бо и3нhz надeжды, рaзвэ тебє2, є4юже получY млcть. тёмже подaждь ми2 богaтую твою2 бlгодa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ольбY мою2 нhнэ ўмилосeрдисz, и3 рaдость въ печaли мёсто дaруй ми2, да пою1 тz, вLчце, и3 вопію2 сн7у твоемY: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 xml:space="preserve">а горЁ с™ёй прослaвльшасz, и3 въ купинЁ nгнeмъ приснодв7ы мwmсeови тaйну ћвльшаго, гDа п0йте и3 превозноси1те во вс‰ вёки. (с. </w:t>
      </w:r>
      <w:r>
        <w:rPr>
          <w:rFonts w:cs="Orthodox_tt eROOS" w:ascii="Orthodox_tt eROOS" w:hAnsi="Orthodox_tt eROOS"/>
          <w:kern w:val="2"/>
          <w:sz w:val="32"/>
          <w:szCs w:val="32"/>
        </w:rPr>
        <w:t>6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є3си2 чcтаz и3 б9eственныz слaвы и3сп0лнена, бли1жнzz моS, речE д¦ъ б9ій, тS провозвэщaz, пречcтаz. ю4же пёсньми воспэвaемъ, пою1ще: тебЁ подобaетъ рaдоватисz, бGа чlвёка р0ждше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похвало2 и3 человёкwвъ сп7сeніе, и3 спорyчница бyди ми2, м™и б9іz: ћкw да њбращyсz и3 пріимY разрэшeніе прeжде согрэшeнныхъ, въ вёдэніи и3 не въ вёдэ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о бз7э ўповaніе сп7сeніz въ напaстехъ и3мyще вёрніи, взывaемъ: вс‰ дэлA гDнz, гDа п0йте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пёснь t худhхъ ўстeнъ, дв7о всепётаz, вопію1щихъ ти2: рaдуйсz, болsщымъ тэлесє1мъ врачевство2 и3 tч†zннымъ душaмъ сп7с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олёзнехъ и3 напaстехъ њдержи1мыz не прeзри, бlгaz: но мольбY худyю ўслhшавши, свободи2 нaсъ t скорбeй вели1кихъ, да вёрнw твою2 млcть и3 заступлeніе, чcтаz, воспэв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щихъ ўтверждeніе є3си2 и3 пaдшихъ и3справлeніе, дв7о: тёмже мS пaдшаго возстaви, да тS слaвлю бlгословeнную и3 њбрaдова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мRjе, вели1кое всеS твaри чyдо: рaдуйсz, дщи2 ќбw дв7дова, гDнz же м™и: рaдуйсz, пёніе (с. </w:t>
      </w:r>
      <w:r>
        <w:rPr>
          <w:rFonts w:cs="Orthodox_tt eROOS" w:ascii="Orthodox_tt eROOS" w:hAnsi="Orthodox_tt eROOS"/>
          <w:kern w:val="2"/>
          <w:sz w:val="32"/>
          <w:szCs w:val="32"/>
        </w:rPr>
        <w:t>663</w:t>
      </w:r>
      <w:r>
        <w:rPr>
          <w:rFonts w:cs="Irmologion Ucs" w:ascii="Irmologion Ucs" w:hAnsi="Irmologion Ucs"/>
          <w:kern w:val="2"/>
          <w:sz w:val="32"/>
          <w:szCs w:val="32"/>
        </w:rPr>
        <w:t>) гавріи1лово: рaдуйсz, прибёжище и3 ўтверждeніе и3 п0мощь всBмъ, прес™az, сyщымъ на земли2 грёшникw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и3зв0лилъ є3си2, вLко, пріими2 ми1лостивнw моли1твенницу м™рь твою2 њ нaсъ, и3 твоеS бlгости всsчєскаz и3сп0лнzтсz: да тS вси2 ћкw бlгодётелz велич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бlгaz! q мjра рaдосте и3 прибёжище! q храни1лище вёрныхъ и3 и3збавлeніе скорбeй! ты2 предстaни ми2 въ чaсъ смeрти, и3 и3збaви t бэсHвъ, и4щущихъ поглоти1ти м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ѓгGлwвъ рaдость, ты2 є3си2 првdникwвъ добр0та, ты2 є3си2 вёрныхъ надeжда, ты2 є3си2 соблюдeніе нaше: ты2 є3си2 м0стъ, къ жи1зни нестарёющейсz преводsй вёрою и3 люб0вію тS величaющы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всsческихъ творцA, всесвётлаz печaльныхъ ўтёхо, њскорблsемыхъ предстaтельнице и3 немощнhхъ застyпнице, сохрани1 мz, бlгaz, t бёдъ и3 прилHгъ врaжі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олsщихъ посэщeніе, є3ди1на пaдшихъ и3справлeніе, вLчце, є3ди1на къ бGу руководи1тельнице и3 вх0де, є3ди1на ходaтаице вёчныхъ бlгъ, поми1луй мS є3ди1наго, пaче всёхъ согрэш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 xml:space="preserve">lгословeнъ гDь бGъ ї}левъ, воздви1гнувый р0гъ сп7сeніz нaмъ въ домY дв7довэ, џтрока своегw2: въ ни1хже посэти2 нaсъ вост0къ съ высоты2, и3 напрaвилъ ны2 є4сть на пyть ми1ра. (с. </w:t>
      </w:r>
      <w:r>
        <w:rPr>
          <w:rFonts w:cs="Orthodox_tt eROOS" w:ascii="Orthodox_tt eROOS" w:hAnsi="Orthodox_tt eROOS"/>
          <w:kern w:val="2"/>
          <w:sz w:val="32"/>
          <w:szCs w:val="32"/>
        </w:rPr>
        <w:t>6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нaмъ вёчныz и3 жи1зни kви1ласz є3си2 преестeственнэ, бGороди1тельнице, ходaтаица, чтcаz, сп7са всёхъ р0ждшаz, t лицA земнaгw всsку слeзу ћвэ teмшаго и3 всBмъ рaдость подaвш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и3 весeліе и3 рaдованіе б9eственное, дв7о неискусомyжнаz, нaмъ ўмн0жисz б9іе: сe бо, плaчущіисz лю1тэ, рaдуемсz мl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твоE милосeрдіе прибэгaющіи вёрою и3збавлsютсz ск0рбныхъ бёдъ житіS: тёмже и3 ѓзъ ко твоемY покр0ву прибэг0хъ, бцdе.</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мы6 тS воспэвaемъ, бlгодaтнаz, и3 нем0лчнw, є4же рaдуйсz, прин0симъ: тh бо и3сточи1ла є3си2 всBмъ рaдо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ющаz б9eственную слaдость, всёхъ слaдость р0ждшаz, дyшу мою2 ўслади2, ћдомъ ѕміи1нымъ њгорчeнную, tчуждaющи мS г0рькагw врeда всегдA ходaтайствомъ твои1мъ, предстaтельнице и3 рaдосте вёрныхъ, вLчц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S бlгословлю1 тz, пречcтаz, и3 величaю тeплэ: бlгослови1 мz u5бо твоего2 пэвцA, и3 всsческихъ нyждныхъ и3 печaльныхъ и3збaви, и3 сохрани2 твои1ми длaньми непобэди1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Черт0гъ тв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кр0въ тв0й, дв7о гпcжE, прибэгaемъ вси2 р0ди человёчестіи: просвэти1 ны свётомъ ржcтвA твоегw2 грBшныz рабы6 тво‰, молsщыzсz прилёжнw, и3 покланsющыzсz тебЁ, и3 просsщыz ўмирeніz мjрови и3 душaмъ нaшымъ вeліz млcти.</w:t>
      </w:r>
    </w:p>
    <w:p>
      <w:pPr>
        <w:pStyle w:val="Normal"/>
        <w:widowControl w:val="false"/>
        <w:rPr/>
      </w:pP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рaдуемсz держaвнэй застyпницэ р0да нaшегw, цRи1цэ бцdэ, пріиди1те къ ти1хому и3 чyдному є3S покр0ву веселsщесz. дaруетъ бо бцdа вBрнымъ nби6льныz дaры цэлє1бныz t неистощи1магw и3ст0чника млcти: тмы2 и3збавлsетъ нaсъ и3скушeній и3 бёдъ и3 њбстоsній, бlгочeстнw и3 бGопріsтнw прославлsющихъ и3 чтyщихъ ю5, ћкw всебlгословeнную и3 пречcтую м™рь хrтA бGа. тёмже рaдостнw къ нeй воззовeмъ: рaдуйсz, палaто сл0ва: рaдуйсz, невёсто неневёстнаz: рaдуйсz, рaдосте нaша: рaдуйсz, м™и животA, бlгословeнъ пл0дъ чрeва твое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бlгословeннаz мRjе, м™и хrт0ва: рaдуйсz, сyщаz рaдосте всегw2 мjра: рaдуйсz, всебlгaz хrтіaнwмъ пом0щнице: рaдуйсz, њби1димыхъ застyпнице: рaдуйсz, недyгующымъ ск0рое и3 и3звёстное прибёжище: рaдуйсz, си6рымъ и3 вдови1цамъ б9eственное ўтэшeніе: рaдуйсz, всёхъ ни1щихъ покр0ве и3 питaтельнице: рaдуйсz, всBмъ сyщымъ въ бэдaхъ ск0рое и3збавлeніе: рaдуйсz, бGоневёсто вLчце, ўповaніе хrтіa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сёхъ хrтіaнъ надeждо и3 покр0ве, бGомaти всенепор0чнаz, всеS твaри честнёйшаz, нбcныхъ и3 земнhхъ слaвнэйшаz: всёхъ бо родилA є3си2 творцA и3 бGа. но, q вLчце, пріими2 ми1лостивнw молє1ніz н†ша, и3 сп7сaй нaсъ всегдA, ћкw бlгaz и3 млcтиваz: да съ весeліемъ лобызaемъ прес™yю твою2 їкHну, и3 при1снw рaдующесz восхвалsемъ и3 (с. </w:t>
      </w:r>
      <w:r>
        <w:rPr>
          <w:rFonts w:cs="Orthodox_tt eROOS" w:ascii="Orthodox_tt eROOS" w:hAnsi="Orthodox_tt eROOS"/>
          <w:kern w:val="2"/>
          <w:sz w:val="32"/>
          <w:szCs w:val="32"/>
        </w:rPr>
        <w:t>666</w:t>
      </w:r>
      <w:r>
        <w:rPr>
          <w:rFonts w:cs="Irmologion Ucs" w:ascii="Irmologion Ucs" w:hAnsi="Irmologion Ucs"/>
          <w:kern w:val="2"/>
          <w:sz w:val="32"/>
          <w:szCs w:val="32"/>
        </w:rPr>
        <w:t>) величaемъ тS, њбрaдованнаz рaдосте вёрныхъ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б0ри вёрныхъ сошeдшесz, дух0внw да торжествyемъ, и3 бGоoтрокови1цу дв7у и3 бцdу пёсньми бlгохвaльными ўбlжи1мъ, глаг0люще: рaдуйсz, є3ди1на и3збрaннаz t всёхъ родHвъ въ м™рь превёчнагw сл0ва: рaдуйсz, вмэсти1лище невмэсти1магw всёми: рaдуйсz, ѓгGлwвъ и3 серафjмwвъ рaдосте: рaдуйсz, прbр0кwвъ проповёданіе и3 похвало2: рaдуйсz, ґпcлwвъ и3 с™и1телей ўдобрeніе: рaдуйсz, м§нкwвъ крёпосте и3 всёхъ првdныхъ слaво: рaдуйсz, держaвный покр0ве вёрныхъ: рaдуйсz, скорбsщихъ б9eственное ўтэшeніе: рaдуйсz, въ бэдaхъ и3 напaстехъ сyщымъ ск0рое и3збавлeніе: рaдуйсz, грёшникwвъ всёхъ прибёжище и3 бlгaz застyпнице: рaдуйсz, бlгодaтнаz и3 њбрaдованнаz, съ тоб0ю гDь, подаsй мjрови тоб0ю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бцd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