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є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свzщенномyченика дwроfeа, є3пjскопа тЂр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д0бенъ: М</w:t>
      </w:r>
      <w:r>
        <w:rPr>
          <w:rFonts w:cs="Irmologion Ucs" w:ascii="Irmologion Ucs" w:hAnsi="Irmologion Ucs"/>
          <w:kern w:val="2"/>
          <w:sz w:val="32"/>
          <w:szCs w:val="32"/>
        </w:rPr>
        <w:t>yчєницы твои2, гD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риж†ли б9іz д¦а, бGоблажeнне, показaлсz є3си2 џ§е, бжcтвєннаz ўчє1ніz пи6сана носS въ рaзумэ бжcтвеннэ, тёхъ разгнyтіемъ просвэти1лъ є3си2 неразyміемъ бёдствующыz. тёмъ твои1ми моли1твами проси2 нaмъ всBмъ, џ§е,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вeй бжcтвенными течє1ніи њбагри1въ твою2 свzщeнную nдeжду, дwроfeе, вшeлъ є3си2 рaдуzсz въ нбcный хрaмъ, нhнэ kви1тисz бGу нaшему, подаю1щему вэнцы2 страдaвшымъ. Того2 прилёжнw моли2, всBмъ низпослaти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тіE твоE равноaгGльно, мучeніе же просвэщeнно, и4мже спод0билсz є3си2 со ѓгGлы ликовaти въ рaдости, чудесы2 зeмлю, џ§е дwроfeе, бжcтвенными њзарsz и3 ўчeньми: тёмъ твои1ми моли1твами проси2 даровaти всBмъ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хити1 мz, вLчце, и3зъ руки2 ѕмjz человэкоубjйцы, борю1щагw мS лeстію пожрeти до концA: сокруши2 чє1люсти сегw2, молю1сz, и3 ков†рствіz разори2, ћкw да и3збaвльсz сегw2 ногтeй, величaю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зъ є4смь дрeво непл0дное, всенепор0чнаz, неплодsщее плодA спаси1тельнагw. тёмже и3 трепeщу посэчeніz, да не кaкw ввeрженъ бyду во џгнь негаси1мый, nкаsнный. тёмже ти2 припaдаю: сегw2 и3збaви мS, и3 плодон0сна покажи2, чcтаz, сн7у твоемY, ходaтайствомъ тв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zзви2 сeрдце моE стрэлA желaніz смертон0снаz, и3 ўzзви1хсz t неразyміz, и3 неисцёльнw болю2: м™и б9іz, не прeзри менє2 tчazннагw, но и3сцэлeніе дaждь ми2, ћкw р0ждши гDи и3 сп7са, є3ди1наго милосeрд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ышлє1ніz нечи6ста и3 ўстны2 льсти6вы, дэлa же мо‰ вс‰ њсквернє1на, и3 что2 сотворю2; кaкw ўсрsщу судію2; вLчце дв7о, моли2 сн7а твоего2 и3 зижди1телz, и3 гDа, ћкw да въ покаsніи пріи1метъ дyхъ м0й, ћкw є3ди1нъ благоутр0б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ица несквeрнаz, ю3нцA ви1дzщи на дрeвэ пригвождaема в0лею, рыдaющи жaлостнэ, ўвы2 мнЁ, вопіsше, люби1мэйшее чaдо: что2 ти2 с0нмъ воздадE безблагодaтный є3врeйскій, хотS њбезчaдствовати t тебє2, вселюбeзн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рaвwмъ причaстникъ, и3 прест0лwмъ намёстникъ ґпcлwмъ бhвъ, дэsніе њбрёлъ є3си2, бGодохновeнне, въ видёніz восх0дъ: сегw2 рaди сл0во и4стины и3справлsz, и3 вёры рaди пострадaлъ є3си2 дaже до кр0ве, свzщенномyчениче дwроfeе, моли2 хrтA бGа, спасти1сz душaмъ нaш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ра б9іz тS, всебlжeнне џ§е, чествy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‰ сквозЁ чермн0е м0ре, ћкw є3ди1нъ слaвнw прослaви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ръ бGу, всеблажeнне, тебE самaго принeслъ є3си2, честнёйшій, житіeмъ совершeннымъ и3 честнhмъ мучeніемъ, дwроf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зрёлъ гр0здъ, џ§е, и3згнeтъ мhсль, весeліz чaшу вBрнымъ ўчє1ніz предлож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0ки лє1стныz ўстaвилъ є3си2, дwроfeе, течeньми премyдрагw твоегw2 љзhка, и3 вёрныхъ мы6сли напо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ожди1 ми, дв7о, молю1сz, к†пли ўмилeніz, прибhвшую ми2 сквeрну tмывaющыz, ћкw да слaвл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щь tгнaлъ є3си2 сyетства всsку, блист†ніи, џ§е свzти1телю, премyдрагw проповёда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есы2 ўтверди1лъ є3си2, и3 свzщeнными, мyдре, ўчє1ніи, вёрныхъ всёхъ мы6сли, ћкw пaстырь свzщeн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aза тS гDь свzщeннымъ, џ§е, помaзаніемъ, и3 своеS бжcтвенныz цRкве пастыреначaльника пост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 сeрдце моE бжcтвеннымъ свётомъ просвэти2, двeре свёта, грэх0вное њмрачeніе tгонs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ыми догм†ты при1снw сіsющь дaръ с™hй тебE самaго принeслъ є3си2 безсмeртному цRю2, пострадaв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) дwроfeе, и3 њбитaеши нhнэ при1снw веселsсz, первор0дныхъ въ г0рнэй митроп0ліи. џ§е препод0бне, хrтA бGа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є3стествA не tлyчсz, пл0ть бhвъ во чрeвэ твоeмъ: но бGъ вочlвёчсz и3 пребhсть, и4же по рождествЁ м™рь тS дв7у, ћкw прeжде рождествA, сохрани1въ всенепор0чну є3ди1нъ гDь.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а м™и, на кrтЁ зрsщи повёшена и3зъ неS безъ болёзни прозsбшаго, м™рски под0бнw рыдaющи, вопіsше: ўвы2 мнЁ,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оси1мую њплевaлъ є3си2, препод0бне, зи1му безб0жіz, и3 теплот0ю бжcтвеннагw д¦а невреди1мо сeрдце соблю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и1шасz, дwроfeе блажeнне, предъ лицeмъ твои1мъ г0ры нyждныz дє1мwнскіz, и3 и3стazша ѕлочести1выхъ человBкъ шат†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рпёлъ є3си2 њскорблsемь, t грaда во грaдъ и3згони1мь: тёмже блажeнную ўлучи1лъ є3си2 мyчєникъ слaву и3 свёт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кушeній мS спаси2 и3 душетлённыz страстeй бyри: ћкw да вёрою ўблажaю тS, прес™az nтрокови1це м™и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2 мS ќтромъ чlвэколю1біz твоегw2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отрsz разyмнw возда‰ніz бжcтвєннаz, дwроfeе, вели6кіz бэды6 и3 нап†сти претерпё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ствомъ бжcтвA проповёдаz трbцу, дwроfeе, многоб0жнагw неи1стовства сyетное погуби1лъ є3си2 шат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клони1всz, мyчениче, дэлHмъ рyкъ беззак0нныхъ, терпёлъ є3си2 и3скушє1ніz и3 бэды6, и3 р†ны, и3 болBзни, дwроfe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т0къ с0лнца, прeжде денни1цы возсіsвшагw былA є3си2, и4мже свётъ сyщіи во тмЁ лю1тыхъ, чcтаz, ви1дэ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зу мнЁ подaждь свётлу, њдэsйсz свётомъ, ћкw ри1зою, многоми1лостиве хrтE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рдце разжжeно дых†ніи д¦а стzжaлъ є3си2, духHвъ, дwроfeе, сопроти1вныхъ стремлeніе разрушaющ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hхъ житі‰ свzщeнными списaньми kви1лъ є3си2, џ§е бGодохновeнне, бжcтвеннымъ рaзумомъ дyшу просвэщ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твои1хъ вэщaніе, и3 крaсныхъ ўчeній си1ла, всю2 њбтечE, преблажeнне, зeмлю, бжcтвенною бла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, є3г0же родилA є3си2 бGа, чlвёка бhвша, того2 моли2 и3збaвити мS nгнS и3 мy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одётельми сіsz, и3 бжcтвенными ўчє1ніи пaче с0лнца, и3 страд†ніи, блажeнне, њблистaлъ є3си2, просвэти1лъ є3си2 зeмлю, дwроfeе, tгнaвъ мглY многоб0жіz, и3 лю6тыz є4рєси. сегw2 рaди пaмzть твою2 свётлw прaздну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здA многосвётлаz kви1лсz є3си2, свэтлостьми2 (с.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) страдaній твои1хъ просвэщaz дyшы вёрнw, дwроfeе, вопію1щихъ: бла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езsми прaвыми ходS, низвeрглъ є3си2 дє1бри льсти1вагw, и3 къ путє1мъ живHтнымъ наставлsz вопію1щыz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аси1лъ є3си2 тyчами кровeй твои1хъ, всеслaвне, пeщь прелeстную, и3 на водЁ жи1зни всели1лсz є3си2, взывaz: бла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 со{зъ грэхA nкаsнную мою2 дyшу, бGороди1тельнице, и3 любви2 б9іей припрzзи2 совершeннэ, да вёрнw слaвлю тS, бцd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глаг0ливіи џтроцы, въ пещи2 со nгнeмъ плaмень попирaюще, поsху: бла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вaлzщагосz ѕмjz въ ѕл0бэ, смири1всz њ гDэ, џ§е, смири1лъ є3си2, вопіS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0цэй тS стaрости, въ нестарёющихсz пок0йныхъ мёстэхъ зижди1тель всели2, свzщeнный џ§е, мyченикwвъ ўкра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 равноaгGльно и3мёz, со ѓгGлы вLки твоегw2 прест0лу нhнэ предстои1ши, вопіS: бла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aснаz дв7о kви1ласz є3си2, прекрaсное сл0во пор0ждши, є3мyже поeмъ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zвлeнное на горЁ законопол0жнику во nгни2 и3 купинЁ, ржcтво2 приснодв7ы, въ нaше вёрныхъ спасeніе, пёсньми нем0лчны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рaвилъ є3си2 стaдо хrт0во къ бжcтвєннымъ пристaнищємъ: неврeдно соблю1дъ є5 t бyри сопроти1вныz, (с.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) ћкw преизрsденъ с™и1тель, и3 бжcтвенныхъ, џ§е, и3сп0лнитель, мyдре, повелёні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щ7еннодёйственникъ чи1стъ, ћкw мyченикъ д0бль, ћкw чудодёйственникъ чyденъ, ћкw б9eственныхъ словопи1сецъ, ћкw вёры непоколеби1мь ст0лпъ, слaву вёчную, џ§е, ўлуч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суди1щи под8eмъ мнHги труды2 и3 болBзни, къ неболёзненнэй и3 бжcтвеннэй жи1зни рaдуzсz прешeлъ є3си2, њбожeніемъ нhнэ чи1стw причaщсz, мyчениче досточyдне дwроf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зaрнаz пaмzть твоS возсіS мjру, њзарsющи вBрныz лучaми даровaній: ю4же слaвzщыz џбщники ны2 покажи2, џ§е, въ тебЁ б9eственныz свётло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осsщи хrтA на рукaхъ, носsщаго вс‰ мaніемъ б9eственнымъ, чcтаz, того2 при1снw моли2, рyкъ нaшихъ воздэ‰ніz и3спрaвити, ћкw fmміaмъ предъ лицeмъ є3гw2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