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трeт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0ды дрeвле мaніемъ б9eственнымъ во є3ди1но с0нмище совокупи1вый, и3 раздэли1вый м0ре, ї}льтєскимъ лю1демъ, сeй бGъ нaшъ, препрослaвленъ є4сть: томY є3ди1ному пои1м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рётеніz:] Сyшу глубороди1тельную зeмлю с0лнце нашeствова и3ногдA, ћкw стэнa бо њгустЁ nбап0лы водA, лю1демъ пэшомореходsщымъ, и3 бGоуг0днw пою1щымъ: пои1мъ гDви,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Њземлени1вый м0ре жезл0мъ, мwmсeемъ чермн0е, рукaма стaрца днeсь њб8eмлетсz бGъ и4же без8 м™ре t nц7A въ послBднzz же в0лею м™рію н0ситс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4</w:t>
      </w:r>
      <w:r>
        <w:rPr>
          <w:rFonts w:cs="Irmologion Ucs" w:ascii="Irmologion Ucs" w:hAnsi="Irmologion Ucs"/>
          <w:vanish/>
          <w:kern w:val="2"/>
          <w:sz w:val="32"/>
          <w:szCs w:val="32"/>
        </w:rPr>
        <w:t>.тіf л. lз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араHни колесни6цы глубин0ю покрhвъ гDи, м0ре развeрглъ є3си2, и3 сп7слъ є3си2 пёсньми пою1щыz тS, лю1ди ї}льтє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1внw, слaвнw творsй чудесA ты2 є3си2 б9е бeздну њземлени1вый, и3 колесни6цы потопи1вый, и3 лю1ди сп7сhй пою1щыz тебЁ, ћкw цRю2 нaшему и3 бG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бaвльшему ї}лz t раб0ты, и3 фараHна погрузи1вшему въ м0ри, пои1мъ сп7су хrтY: ћкw прослaвисz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и1мъ гDви, сотв0ршему ди6внаz чудесA въ чермнёмъ м0ри, п0нтомъ бо покры2 проти6вныz, и3 сп7сE ї}лz: томY є3ди1ному пои1м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ресэкaемое м0ре жезл0мъ дрeвле, ї}ль пр0йде ћкw по пустhни, и3 кrтоwбрaзнw ћвэ пред8уготовлsетъ стєзи2. сегw2 рaди пои1мъ во хвалeніи чyдному бGу нaшему, ћкw прослaвис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5</w:t>
      </w:r>
      <w:r>
        <w:rPr>
          <w:rFonts w:cs="Irmologion Ucs" w:ascii="Irmologion Ucs" w:hAnsi="Irmologion Ucs"/>
          <w:vanish/>
          <w:kern w:val="2"/>
          <w:sz w:val="32"/>
          <w:szCs w:val="32"/>
        </w:rPr>
        <w:t>.тіf л. lи</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н0вую пои1мъ лю1діе, t дв7ы р0ждшемусz во сп7сeніе нaше, и3 є3ди1но сотв0ршему съ нбcными земн†z,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п7сшему бGу въ м0ри лю1ди, и3 погрузи1вшему проти6вныz, томY є3ди1ному пои1м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1дите ви1дите, ћкw ѓзъ є4смь сп7съ мjра, свётъ и4стинный, и3ст0чникъ жи1зни, сн7ъ б9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нми2 землE и3 нб7о, и3 внуши2 глаг0лы мо‰: возглаг0лю бо на земли2 б9іz чудес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тyча на тр0скотъ, и3 ћкоже и4ней на сёно, да сни1дутъ на зeмлю глаг0ли мо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И$же t несyщихъ вс‰ приведhй, сл0вомъ созидaемаz, совершaємаz д¦омъ, вседержи1телю вhшній, въ любви2 твоeй ўтверди2 менE.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6</w:t>
      </w:r>
      <w:r>
        <w:rPr>
          <w:rFonts w:cs="Irmologion Ucs" w:ascii="Irmologion Ucs" w:hAnsi="Irmologion Ucs"/>
          <w:vanish/>
          <w:kern w:val="2"/>
          <w:sz w:val="32"/>
          <w:szCs w:val="32"/>
        </w:rPr>
        <w:t>.тіf л. lи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рётеніz:] Ўтверждeніе на тS надёющихсz, ўтверди2 гDи цRковь, ю4же стzжaлъ є3си2 чcтн0ю твоeю кр0ві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жaйсz душE въ гDэ бз7э, и3 возопjй хвaлzщисz: нёсть с™ъ, пaче тебE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пл0днаz душE и3 безчaднаz, стzжи2 пл0дъ бlгослaвный, веселsщисz возопjй: ўтверди1хсz тоб0ю б9е, нёсть с™ъ, нёсть првdнъ, пaче тебE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2 гDи сердцA н†ша: и3 просвэти2 къ твоемY пэснопёнію, є4же слaвити тS сп7се во вёкъ вё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1сz сeрдце моE въ гDэ, вознесeсz р0гъ м0й въ бз7э моeмъ: ћкw нёсть с™ъ, пaче тебE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Лyкъ сокруши1лъ є3си2 врaжій, и3 щиты2 стeрлъ є3си2 крёпостію вLко хrтE, ўтверждeніе нaше: с™ъ є3си2 гD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7</w:t>
      </w:r>
      <w:r>
        <w:rPr>
          <w:rFonts w:cs="Irmologion Ucs" w:ascii="Irmologion Ucs" w:hAnsi="Irmologion Ucs"/>
          <w:vanish/>
          <w:kern w:val="2"/>
          <w:sz w:val="32"/>
          <w:szCs w:val="32"/>
        </w:rPr>
        <w:t>.тіf л. lf</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жeніе и3 њчищeніе подaждь нaмъ сн7е б9ій, и3 сп7си1 ны,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2 менE гDи, є3ди1не многомлcтиве, и3 простри1 ми рyку, ћкw петр0ви,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сновaвый зeмлю на твeрди є3S, и3 нб7сA ўтвержeй крёпостію, ўтверди2 вс‰ ны2, хвaлzщыz тS вёр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ожи1лъ є3си2 къ нaмъ твeрдую люб0вь гDи, є3динор0днаго бо твоего2 сн7а за ны2 на смeрть дaлъ є3си2. тёмже ти2 зовeмъ бlгодарsще: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рётеніz:] Покрhла є4сть нб7сA добродётель твоS хrтE: и3з8 ківHта бо прошeдъ, с™hни твоеS нетлённыz м™ре, въ хрaмэ слaвы твоеS kви1лсz є3си2, ћкw мLнецъ руконоси1мь: и3 и3сп0лнишасz вс‰ твоегw2 хвалeніz.</w:t>
      </w:r>
    </w:p>
    <w:p>
      <w:pPr>
        <w:pStyle w:val="Normal"/>
        <w:widowControl w:val="false"/>
        <w:rPr/>
      </w:pPr>
      <w:r>
        <w:rPr>
          <w:rFonts w:cs="Irmologion Ucs" w:ascii="Irmologion Ucs" w:hAnsi="Irmologion Ucs"/>
          <w:kern w:val="2"/>
          <w:sz w:val="32"/>
          <w:szCs w:val="32"/>
        </w:rPr>
        <w:t xml:space="preserve">ГорA пріwсэнeннаz kви1сz ўтр0ба дв7ы, рyчка, и3 трапeза є4сть м™и гDнz. и3з8 неs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8</w:t>
      </w:r>
      <w:r>
        <w:rPr>
          <w:rFonts w:cs="Irmologion Ucs" w:ascii="Irmologion Ucs" w:hAnsi="Irmologion Ucs"/>
          <w:vanish/>
          <w:kern w:val="2"/>
          <w:sz w:val="32"/>
          <w:szCs w:val="32"/>
        </w:rPr>
        <w:t>.тіf л. lf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бо пр0йде ћвэ, и3 сmмеHнъ њб8sтьми под8sт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дA въ рэкaхъ прогнёваешисz гDи; є3гдA въ рэкaхъ ћрость твоS и3ли2 въ м0ри ўстремлeніе тво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рaнна и3 неизречeнна ржcтвA твоегw2 тaйна: ўслhшахъ слyхъ тв0й, и3 ўбоsхсz, и3 веселsсz вопію1 ти: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іwсэнeнную г0ру, ґввакyмъ прозрsши пречcтую твою2 ўтр0бу чcтаz, тёмъ взывaше: t ю4га пріи1детъ бGъ, и3 с™hй t горы2 пріwсэнeнныz чaщ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Что2 ўжaслсz є3си2 ґввакyме; комY зовeши и3 вопіeши: t ю4га пріи1детъ бGъ; сл0во пл0ть бhсть, и3 всели1сz въ ны2, и3 ви1дэхомъ, во хвалeніи пою1ще ди1вному бGу нaшему, ћкw прослaвис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9</w:t>
      </w:r>
      <w:r>
        <w:rPr>
          <w:rFonts w:cs="Irmologion Ucs" w:ascii="Irmologion Ucs" w:hAnsi="Irmologion Ucs"/>
          <w:vanish/>
          <w:kern w:val="2"/>
          <w:sz w:val="32"/>
          <w:szCs w:val="32"/>
        </w:rPr>
        <w:t>.тіf л. м7</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ъ тебЁ ќтренюю всёхъ творцY, преимyщему всsкъ ќмъ ми1рови, занE свётъ повелBніz тво‰, въ ни1хже настaви мS.</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рётеніz:] Ћкw ви1дэ и3сaіа њбрaзнw на пrт0лэ превознесeна бGа, t ѓгGлъ слaвы дорmноси1ма, q nкаsнный, вопіsше, ѓзъ: прови1дэхъ бо воплощaема бGа, свёта невечeрнz,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тьмЁ пою1ща возстaви бlгодaтелю, и3 души2 моеS мглY просвэти2 свётомъ лицA твоегw2 чlвэколю1бче, и3 тв0й ми1ръ подaждь ми2, ћкw и3ногдA стaрцу неизмённ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ётомъ твои1мъ невечeрнимъ хrтE, њзари2 б9е смирeнную мою2 дyшу, и3 настaви на стрaхъ тв0й, занE свётъ повелBніz тво‰.</w:t>
      </w:r>
    </w:p>
    <w:p>
      <w:pPr>
        <w:pStyle w:val="Normal"/>
        <w:widowControl w:val="false"/>
        <w:rPr/>
      </w:pPr>
      <w:r>
        <w:rPr>
          <w:rFonts w:cs="Irmologion Ucs" w:ascii="Irmologion Ucs" w:hAnsi="Irmologion Ucs"/>
          <w:kern w:val="2"/>
          <w:sz w:val="32"/>
          <w:szCs w:val="32"/>
        </w:rPr>
        <w:t xml:space="preserve">На земли2 неви1димый kви1лсz є3си2, и3 человёкwмъ в0лею сожи1лъ є3си2 непостижи1мый,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0</w:t>
      </w:r>
      <w:r>
        <w:rPr>
          <w:rFonts w:cs="Irmologion Ucs" w:ascii="Irmologion Ucs" w:hAnsi="Irmologion Ucs"/>
          <w:vanish/>
          <w:kern w:val="2"/>
          <w:sz w:val="32"/>
          <w:szCs w:val="32"/>
        </w:rPr>
        <w:t>.тіf л. м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и3 къ тебЁ ќтренююще, воспэвaемъ тS чlвэколю1б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Ќтренююще воспэвaемъ тS сл0ве, сн7е б9ій є3динор0дне: тв0й ми1ръ дaждь нaмъ, и3 поми1луй ны2 пою1щыz тS, и3 вёрнw покланsющыz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в0й ми1ръ дaждь нaмъ сн7е б9ій, и3н0гw бо рaзвэ тебE бGа не вёмы, въ вhшнихъ со nц7eмъ и3 д¦омъ слaвим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ъ тебЁ ќтренюю, t nц7A прeжде денни1цы возсіsвшему ќтро мjрови, помрачeнна согрэшeньми сп7се, предвари1въ њзари2 б9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уши2 моеS мглY разори1въ свётомъ твои1мъ хrтE: пріими1 мz є3ди1не бlгоутр0бне, t н0щи тебЁ зовY: њзари2 мою2 мhс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опіeтъ ти2 хrтE пёснь нем0лчную, t н0щи ќтренюz д¦ъ м0й: тh бо свётъ и4стинный, и3 незаходsй, просвэщazй всsкаго человёка, въ мjръ грzдyща.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1</w:t>
      </w:r>
      <w:r>
        <w:rPr>
          <w:rFonts w:cs="Irmologion Ucs" w:ascii="Irmologion Ucs" w:hAnsi="Irmologion Ucs"/>
          <w:vanish/>
          <w:kern w:val="2"/>
          <w:sz w:val="32"/>
          <w:szCs w:val="32"/>
        </w:rPr>
        <w:t>.тіf л. м7а</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ъ тебЁ ќтренюемъ хrтE б9е, ќтренюю и4стину, возсіsвшу нaмъ t дв7ы, и3 бGоразyміемъ њзари1вшу, сyщымъ во мрaцэ невёдэ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чалобhтную тьмY, свётомъ разруши1въ мрaкъ сeрдца моегw2, зарeю повелёній твои1хъ tжени2 хrтE, да ќтренюю ти2 свётлw, неприкосновeнному свёт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eздна послёднzz грэхHвъ њбhде мS, и3 и3счезaетъ дyхъ м0й: но прострhй вLко выс0кую твою2 мhшцу, ћкw петрA мS ўпрaвителю сп7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рётеніz:] Возопи2 къ тебЁ ви1дэвъ стaрецъ nчи1ма сп7сeніе, є4же лю1демъ пріи1де t бGа: хrтE, ты2 бGъ м0й.</w:t>
      </w:r>
    </w:p>
    <w:p>
      <w:pPr>
        <w:pStyle w:val="Normal"/>
        <w:widowControl w:val="false"/>
        <w:rPr/>
      </w:pPr>
      <w:r>
        <w:rPr>
          <w:rFonts w:cs="Irmologion Ucs" w:ascii="Irmologion Ucs" w:hAnsi="Irmologion Ucs"/>
          <w:kern w:val="2"/>
          <w:sz w:val="32"/>
          <w:szCs w:val="32"/>
        </w:rPr>
        <w:t xml:space="preserve">ГлубинA грэхHвъ востA на мS сп7се, и3 бyрz tчazніz. тёмже вёрнw вопію1 т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2</w:t>
      </w:r>
      <w:r>
        <w:rPr>
          <w:rFonts w:cs="Irmologion Ucs" w:ascii="Irmologion Ucs" w:hAnsi="Irmologion Ucs"/>
          <w:vanish/>
          <w:kern w:val="2"/>
          <w:sz w:val="32"/>
          <w:szCs w:val="32"/>
        </w:rPr>
        <w:t>.тіf л. м7а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ћкw t ки1та їHна: возведи2 жив0тъ м0й t тли2, менE рaди младeнствовавый, и3 во њб8sтіихъ сmмеHна днeсь въ хрaмъ приведhй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 И%же въ концы2 вэкHвъ дошeдшыz чlвэколю1бче, и3 треволнeньми напaстей поги1бнути бёдствующыz, вопію1щыz не прeзри: сп7си2 сп7се, ћкоже сп7слъ є3си2 t ѕвёрz прbр0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убинA страстeй востA на мS, и3 бyрz проти1вныхъ вётрwвъ. но предвари1въ мS ты2 сп7си2 сп7се, и3 и3збaви t тли2, ћкw сп7слъ є3си2 t ѕвёрz прbр0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веди2 t тли1 мz гDи б9е м0й, їHна вопіsше, и3 ѓзъ вопію1 ти: и3з8 глубины2 и3збaви мS сп7се мн0гихъ мои1хъ ѕHлъ, и3 къ свёту твоемY, молю1сz, настa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елeніz їHна, є4же въ преисп0днэмъ ѓдэ, є3стeственный w4бразъ бhвъ, вопіsше: возведи2 t тли2 жив0тъ м0й, чlвэколю1бч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3</w:t>
      </w:r>
      <w:r>
        <w:rPr>
          <w:rFonts w:cs="Irmologion Ucs" w:ascii="Irmologion Ucs" w:hAnsi="Irmologion Ucs"/>
          <w:vanish/>
          <w:kern w:val="2"/>
          <w:sz w:val="32"/>
          <w:szCs w:val="32"/>
        </w:rPr>
        <w:t>.тіf л. м7в</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звaхъ воздыхaніи нем0лчными къ щeдрому бGу, и3 ўслhша мS t ѓда преисп0днzгw, и3 возведE t тли2 жив0тъ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глубинY сeрдца морскaгw беззак0ній tвeрженъ бhхъ, ћкw їHна вопію1 ти2: возведи1 мz t тли2, да воздaмъ ти2 мlтвы мо‰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оже дрeвле, бlгочести6выz три2 џтроки њроси1лъ є3си2, въ плaмени халдeйстэмъ, свётлымъ б9ествA nгнeмъ и3 нaсъ њзари2, бlгословeнъ є3си2 взывaющыz,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рётеніz:] ТебE во nгни2 њроси1вшаго, џтроки бGослови1вшыz, и3 въ дв7у нетлённу всeльшагосz, бGа сл0ва пои1мъ, бlгочeстнw пою1ще: бlгословeнъ бGъ nтє1цъ нaшихъ.</w:t>
      </w:r>
    </w:p>
    <w:p>
      <w:pPr>
        <w:pStyle w:val="Normal"/>
        <w:widowControl w:val="false"/>
        <w:rPr/>
      </w:pPr>
      <w:r>
        <w:rPr>
          <w:rFonts w:cs="Irmologion Ucs" w:ascii="Irmologion Ucs" w:hAnsi="Irmologion Ucs"/>
          <w:kern w:val="2"/>
          <w:sz w:val="32"/>
          <w:szCs w:val="32"/>
        </w:rPr>
        <w:t xml:space="preserve">Пeщь горsщаz, не њбрётесz њрошaющаz, т0кмw вавmлHнскаz: безмyжнаz и3нaz м™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4</w:t>
      </w:r>
      <w:r>
        <w:rPr>
          <w:rFonts w:cs="Irmologion Ucs" w:ascii="Irmologion Ucs" w:hAnsi="Irmologion Ucs"/>
          <w:vanish/>
          <w:kern w:val="2"/>
          <w:sz w:val="32"/>
          <w:szCs w:val="32"/>
        </w:rPr>
        <w:t>.тіf л. м7в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и3 дв7а не kви1сz. џва ќбw џтроки сохрани2 неwпали6мы, сіs же носи2 во њб8sтіихъ, є3г0же воспэвaюще глаг0ле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іE џтроцы въ пещи2, трbцу проwбрази1вше, прещeніе џгненное попрaша, и3 пою1ще вопіsху: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0рдый мучи1тель, но дэтeй бhсть и3грaлище, ћкоже бо пeрсть попрaвше седмери1чный плaмень, поsху: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лaмень њроси1вый пeщный, и3 џтроки неwпали6мы сп7сhй, бlгословeнъ є3си2 во вёки,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рeжде w4бразу злат0му, персjдскому чти1лищу: џтроцы не поклони1шасz, тріE пою1ще посредЁ пeщи: nтцє1въ б9е бlгословeнъ є3си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5</w:t>
      </w:r>
      <w:r>
        <w:rPr>
          <w:rFonts w:cs="Irmologion Ucs" w:ascii="Irmologion Ucs" w:hAnsi="Irmologion Ucs"/>
          <w:vanish/>
          <w:kern w:val="2"/>
          <w:sz w:val="32"/>
          <w:szCs w:val="32"/>
        </w:rPr>
        <w:t>.тіf л. м7г</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Ћкw злaто въ горни1лэ, џтроки и3скушaхусz въ пещи2 и3 показaшасz свётли, не внегдA сліsтисz, но внегдA храни1тисz: не внегдA горёти, но внегдA пёти непрестaннw: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ещи2 плaмень ўгаси1ша џтроцы, и3 нбcную р0су пріsша вёрою: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хлаждeй плaмень пeщный и3 дв7у сохрани2 р0ждшую тS бцdу: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й и3 срётеніz:] Нестерпи1мому nгню2 соедини1вшесz, бGочeстіz предстоsще ю4нwши, плaменемъ же невреждeни, б9eственную пёснь поsху: бlгослови1те вс‰ дэлA гDнz гDа, и3 превозноси1те во вс‰ вёки.</w:t>
      </w:r>
    </w:p>
    <w:p>
      <w:pPr>
        <w:pStyle w:val="Normal"/>
        <w:widowControl w:val="false"/>
        <w:rPr/>
      </w:pPr>
      <w:r>
        <w:rPr>
          <w:rFonts w:cs="Irmologion Ucs" w:ascii="Irmologion Ucs" w:hAnsi="Irmologion Ucs"/>
          <w:kern w:val="2"/>
          <w:sz w:val="32"/>
          <w:szCs w:val="32"/>
        </w:rPr>
        <w:t xml:space="preserve">Ћкw пeщь дрeвле, пріeмшаz џтроки не њпали2, тaкw и3 дв7а зачeнши зижди1тел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6</w:t>
      </w:r>
      <w:r>
        <w:rPr>
          <w:rFonts w:cs="Irmologion Ucs" w:ascii="Irmologion Ucs" w:hAnsi="Irmologion Ucs"/>
          <w:vanish/>
          <w:kern w:val="2"/>
          <w:sz w:val="32"/>
          <w:szCs w:val="32"/>
        </w:rPr>
        <w:t>.тіf л. м7г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не њпали1сz ўтр0бою. Qле чудесE! неизмённый ви1дитсz пл0тію, и3 во хрaмъ прив0дитсz. сегw2 рaди вёрою пою1ще глаг0лемъ: бlгослови1те дэлA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лaмень ко nтрокHмъ є3врє1йскимъ снизшeдшаго, б9іею си1лою, и3 ћвльшагосz гDа, сщ7eнницы бlгослови1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щeственнагw nгнS плaмень, невещeственнымъ ўвzди1ша бGозри1міи џтроцы, и3 поsху: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гGльми нем0лчнw въ вhшнихъ слaвимаго бGа, нб7сA нб7съ, землS, и3 г0ры, и3 х0лми, и3 глубинA, и3 вeсь р0дъ человёческій, пёсньми того2 ћкw создaтелz, и3 и3збaвителz бlгослови1те, и3 превозноси1те во вс‰ вёки.</w:t>
      </w:r>
    </w:p>
    <w:p>
      <w:pPr>
        <w:pStyle w:val="Normal"/>
        <w:widowControl w:val="false"/>
        <w:rPr/>
      </w:pPr>
      <w:r>
        <w:rPr>
          <w:rFonts w:cs="Irmologion Ucs" w:ascii="Irmologion Ucs" w:hAnsi="Irmologion Ucs"/>
          <w:kern w:val="2"/>
          <w:sz w:val="32"/>
          <w:szCs w:val="32"/>
        </w:rPr>
        <w:t xml:space="preserve">ВавmлHнскаz пeщь џтроки не њпали2, нижE б9ествA џгнь дв7у растли2. тёмъ со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7</w:t>
      </w:r>
      <w:r>
        <w:rPr>
          <w:rFonts w:cs="Irmologion Ucs" w:ascii="Irmologion Ucs" w:hAnsi="Irmologion Ucs"/>
          <w:vanish/>
          <w:kern w:val="2"/>
          <w:sz w:val="32"/>
          <w:szCs w:val="32"/>
        </w:rPr>
        <w:t>.тіf л. м7д</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џтроки вёрніи возопіeмъ: бl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ужи1ти жив0му бGу, въ вавmлHнэ џтроцы претерпёвше, њ мусікjйскихъ nргaнэхъ неради1ша, и3 посредЁ плaмене стоsще, бGолёпную пёснь воспэвaху, глаг0лющ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кланsемаго t с™hхъ ѓгGлъ, и3 слaвимаго непрестaннw, сщ7eнницы 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прест0лэ херувjмстэ носи1маго, сщ7eнницы 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безначaльнагw nц7A рождeннаго прeжде вBкъ бGа, и3 въ послBднzz t бцdы въ пл0ть њблeкшасz, ћкw совершeнна чlвёка и3 бGа и4стинна, п0йте, бlгослови1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Бlгодётелz и3 бGа и3 и3збaвителz всёхъ и3 творцA всегw2 мjра сщ7eнницы п0йте, лю1діе превозноси1те во вс‰ вёк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8</w:t>
      </w:r>
      <w:r>
        <w:rPr>
          <w:rFonts w:cs="Irmologion Ucs" w:ascii="Irmologion Ucs" w:hAnsi="Irmologion Ucs"/>
          <w:vanish/>
          <w:kern w:val="2"/>
          <w:sz w:val="32"/>
          <w:szCs w:val="32"/>
        </w:rPr>
        <w:t>.тіf л. м7д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рaзнw во ѓгGльстэмъ ћвльшасz зрaцэ, и3 дёти прохлaждша посредЁ горsщіz пeщи, бl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0вое чyдо и3 бGолёпное дв7ческую бо двeрь затворeнную ћвэ прох0дитъ гDь, нaгъ во вх0дэ, и3 плотон0сецъ kви1сz во и3сх0дэ бGъ, и3 пребывaетъ двeрь затворeна: сію2 неизречeннw, ћкw бGом™рь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рётеніz:] Въ зак0нэ сёни и3 писaній, w4бразъ ви1димъ вёрніи: всsкъ мyжескій п0лъ ложеснA разверзaz, с™ъ бGу. тёмъ перворождeнное сл0во nц7A безначaльна, сн7а первородsщасz м™рію неискусомyжнw, величaемъ.</w:t>
      </w:r>
    </w:p>
    <w:p>
      <w:pPr>
        <w:pStyle w:val="Normal"/>
        <w:widowControl w:val="false"/>
        <w:rPr/>
      </w:pPr>
      <w:r>
        <w:rPr>
          <w:rFonts w:cs="Irmologion Ucs" w:ascii="Irmologion Ucs" w:hAnsi="Irmologion Ucs"/>
          <w:kern w:val="2"/>
          <w:sz w:val="32"/>
          <w:szCs w:val="32"/>
        </w:rPr>
        <w:t xml:space="preserve">Пречcтаz бцdе, м™и безневёстнаz, прaведнw тS пою1тъ чи1нове ѓгGлwвъ, и3 стaрецъ сmмеHнъ ржcтво2 твоE зрS взывaше: нhнэ tпущaеши рабA твоего2 вLко, по глаг0лу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89</w:t>
      </w:r>
      <w:r>
        <w:rPr>
          <w:rFonts w:cs="Irmologion Ucs" w:ascii="Irmologion Ucs" w:hAnsi="Irmologion Ucs"/>
          <w:vanish/>
          <w:kern w:val="2"/>
          <w:sz w:val="32"/>
          <w:szCs w:val="32"/>
        </w:rPr>
        <w:t>.тіf л. м7є</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твоемY, ћкw да сп7сeши хrтE, тS съ р0ждшею величaющ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S живописyющій ґссmрjйскій плaмень, дв7о м™и мRjе: џгнь бо б9ествA во ўтр0бу твою2 всели1всz чcтаz, неwпaльнw соблюдE пречcтаz. ложеснA тво‰. тёмже и3 хrт0съ тоб0ю въ хрaмъ с™hй њб8sтьми приведhйсz, нaсъ њбнови2 величaющыz твоE ржcтв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сінaйстэй горЁ ви1дэ тS въ купинЁ мwmсeй, неwпaльнw џгнь б9ествA зачeншую во чрeвэ: даніи1лъ же тS ви1дэ г0ру несэк0мую, жeзлъ прозsбшій, и3сaіа взывaше, t к0рене дв7до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лaдкою пречcтагw твоегw2 ржcтвA стрэл0ю ўzзвлeни, чи1стаz, твоeй достожелaннэй добр0тэ дивsщесz, пёсньми ѓгGльскими дост0йнw тS ћкw м™рь б9ію величaемъ.</w:t>
      </w:r>
    </w:p>
    <w:p>
      <w:pPr>
        <w:pStyle w:val="Normal"/>
        <w:widowControl w:val="false"/>
        <w:rPr/>
      </w:pPr>
      <w:r>
        <w:rPr>
          <w:rFonts w:cs="Irmologion Ucs" w:ascii="Irmologion Ucs" w:hAnsi="Irmologion Ucs"/>
          <w:kern w:val="2"/>
          <w:sz w:val="32"/>
          <w:szCs w:val="32"/>
        </w:rPr>
        <w:t xml:space="preserve">Купин0ю и3 nгнeмъ пропи1санною въ сінaи законопол0жнику мwmсeю, и3 б9ій во чрeвэ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90</w:t>
      </w:r>
      <w:r>
        <w:rPr>
          <w:rFonts w:cs="Irmologion Ucs" w:ascii="Irmologion Ucs" w:hAnsi="Irmologion Ucs"/>
          <w:vanish/>
          <w:kern w:val="2"/>
          <w:sz w:val="32"/>
          <w:szCs w:val="32"/>
        </w:rPr>
        <w:t>.тіf л. м7є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неwпaльнw зачeншую џгнь, всесвётлую и3 негаси1мую свэщY, сyщую бцdу пёсньми чтyще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ебE неwпали1мую купинY, и3 с™yю дв7у, м™рь свёта, и3 бцdу надeжду всёхъ нaсъ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словeнъ гDь бGъ ї}левъ, воздви1гнувый р0гъ спасeніz нaмъ въ домY дв7да џтрока своегw2, милосeрдіz рaди ми1лости, въ ни1хже посэти2 нaсъ вост0къ съ высоты2, и3 напрaвилъ ны2 є4сть на пyть ми1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сэк0мую г0ру, краесэк0мый кaмень, є3г0же ви1дэ даніи1лъ прbр0къ, бцdу мRjю пёсньми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S неискусобрaчную бцdу въ пaмzти с™hхъ величaемъ, ћкw р0ждшую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ТебE, безсмeртный и3ст0чникъ, и3 с™hхъ и3сцэлє1ніz человёчу р0ду подаю1щу при1снw величaемъ, ћкw сп7сaеши дyшы нaш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91</w:t>
      </w:r>
      <w:r>
        <w:rPr>
          <w:rFonts w:cs="Irmologion Ucs" w:ascii="Irmologion Ucs" w:hAnsi="Irmologion Ucs"/>
          <w:vanish/>
          <w:kern w:val="2"/>
          <w:sz w:val="32"/>
          <w:szCs w:val="32"/>
        </w:rPr>
        <w:t>.тіf л. м7ѕ</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дaтнаz рaдуйсz, гDь съ тоб0ю, бlгословeна ты2 въ женaхъ, и3 тS величaемъ.</w:t>
      </w:r>
    </w:p>
    <w:p>
      <w:pPr>
        <w:pStyle w:val="Normal"/>
        <w:widowControl w:val="false"/>
        <w:rPr/>
      </w:pPr>
      <w:r>
        <w:rPr>
          <w:rFonts w:cs="Irmologion Ucs" w:ascii="Irmologion Ucs" w:hAnsi="Irmologion Ucs"/>
          <w:kern w:val="2"/>
          <w:sz w:val="32"/>
          <w:szCs w:val="32"/>
        </w:rPr>
        <w:t xml:space="preserve">М™рь свёта, и3 по ржcтвЁ дв7у, и3 дyшъ нaшихъ спасeніz пристaнище, вёрніи є3диномyдреннw пёсньми величaе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92</w:t>
      </w:r>
      <w:r>
        <w:rPr>
          <w:rFonts w:cs="Irmologion Ucs" w:ascii="Irmologion Ucs" w:hAnsi="Irmologion Ucs"/>
          <w:vanish/>
          <w:kern w:val="2"/>
          <w:sz w:val="32"/>
          <w:szCs w:val="32"/>
        </w:rPr>
        <w:t>.тіf л. м7ѕ њб.</w:t>
      </w:r>
      <w:r>
        <w:rPr>
          <w:rFonts w:cs="Courier New" w:ascii="Courier New" w:hAnsi="Courier New"/>
          <w:b/>
          <w:bCs/>
          <w:vanish/>
          <w:color w:val="008000"/>
          <w:kern w:val="2"/>
          <w:sz w:val="28"/>
          <w:szCs w:val="28"/>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7:00Z</dcterms:created>
  <dc:creator>textnakliros.ru</dc:creator>
  <dc:description/>
  <dc:language>en-US</dc:language>
  <cp:lastModifiedBy>a.kuznetsov@vladivostok.com</cp:lastModifiedBy>
  <dcterms:modified xsi:type="dcterms:W3CDTF">2018-11-01T13:47:00Z</dcterms:modified>
  <cp:revision>2</cp:revision>
  <dc:subject/>
  <dc:title>Ирмологий</dc:title>
</cp:coreProperties>
</file>