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Оцифровка: протоиерей Николай Дивако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Э~ДОВАНІЕ ВЪ НЕДЭ~ЛЮ ПРАВОСЛА~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анктпетербyргъ, Сmнодaльнаz тmпогрaфіz, ¤ац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благословeнію свzтёйшагw прави1тельствующагw сmн0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ЛЭ~ДОВАНІЕ ВЪ НЕДЭ~ЛЮ ПРАВОСЛА~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скончaніи чтeніz часHвъ, стоsщу ґрхіерeю на њбhчнэмъ мёстэ во њблачeніи, t nлтарS и3зх0дzтъ ґрхімандрjти, и3гyмени, свzщeнницы, діaкони: свzщeнницы же и3зн0сzтъ їкHну сп7си1телеву и3 бGор0дичну и3 полагaютъ посредЁ цeркви на ґнал0г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wтодіaконъ начинaе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2, владhко.</w:t>
      </w:r>
    </w:p>
    <w:p>
      <w:pPr>
        <w:pStyle w:val="Normal"/>
        <w:widowControl w:val="false"/>
        <w:rPr/>
      </w:pPr>
      <w:r>
        <w:rPr>
          <w:rFonts w:cs="Irmologion Ucs" w:ascii="Irmologion Ucs" w:hAnsi="Irmologion Ucs"/>
          <w:color w:val="FF0000"/>
          <w:kern w:val="2"/>
          <w:sz w:val="32"/>
          <w:szCs w:val="32"/>
        </w:rPr>
        <w:t>Ґрхіерeй: Б</w:t>
      </w:r>
      <w:r>
        <w:rPr>
          <w:rFonts w:cs="Irmologion Ucs" w:ascii="Irmologion Ucs" w:hAnsi="Irmologion Ucs"/>
          <w:kern w:val="2"/>
          <w:sz w:val="32"/>
          <w:szCs w:val="32"/>
        </w:rPr>
        <w:t xml:space="preserve">лгcвeнъ бGъ нaшъ: </w:t>
      </w:r>
      <w:r>
        <w:rPr>
          <w:rFonts w:cs="Irmologion Ucs" w:ascii="Irmologion Ucs" w:hAnsi="Irmologion Ucs"/>
          <w:color w:val="FF0000"/>
          <w:kern w:val="2"/>
          <w:sz w:val="32"/>
          <w:szCs w:val="32"/>
        </w:rPr>
        <w:t>Ли1къ: Ґ</w:t>
      </w:r>
      <w:r>
        <w:rPr>
          <w:rFonts w:cs="Irmologion Ucs" w:ascii="Irmologion Ucs" w:hAnsi="Irmologion Ucs"/>
          <w:kern w:val="2"/>
          <w:sz w:val="32"/>
          <w:szCs w:val="32"/>
        </w:rPr>
        <w:t xml:space="preserve">ми1нь. </w:t>
      </w:r>
      <w:r>
        <w:rPr>
          <w:rFonts w:cs="Irmologion Ucs" w:ascii="Irmologion Ucs" w:hAnsi="Irmologion Ucs"/>
          <w:color w:val="FF0000"/>
          <w:kern w:val="2"/>
          <w:sz w:val="32"/>
          <w:szCs w:val="32"/>
        </w:rPr>
        <w:t>И# пою1тъ: Ц</w:t>
      </w:r>
      <w:r>
        <w:rPr>
          <w:rFonts w:cs="Irmologion Ucs" w:ascii="Irmologion Ucs" w:hAnsi="Irmologion Ucs"/>
          <w:kern w:val="2"/>
          <w:sz w:val="32"/>
          <w:szCs w:val="32"/>
        </w:rPr>
        <w:t>Rю2 нбcный:</w:t>
      </w:r>
    </w:p>
    <w:p>
      <w:pPr>
        <w:pStyle w:val="Normal"/>
        <w:widowControl w:val="false"/>
        <w:rPr/>
      </w:pPr>
      <w:r>
        <w:rPr>
          <w:rFonts w:cs="Irmologion Ucs" w:ascii="Irmologion Ucs" w:hAnsi="Irmologion Ucs"/>
          <w:color w:val="FF0000"/>
          <w:kern w:val="2"/>
          <w:sz w:val="32"/>
          <w:szCs w:val="32"/>
        </w:rPr>
        <w:t>Чтeцъ: Трис™0е.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в7i. П</w:t>
      </w:r>
      <w:r>
        <w:rPr>
          <w:rFonts w:cs="Irmologion Ucs" w:ascii="Irmologion Ucs" w:hAnsi="Irmologion Ucs"/>
          <w:kern w:val="2"/>
          <w:sz w:val="32"/>
          <w:szCs w:val="32"/>
        </w:rPr>
        <w:t>ріиди1те, поклон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pал0мъ o7д:</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вёмысz тебЁ, б9е, и3сповёмысz тебЁ и3 призовeмъ и4мz твоE: повёмъ вс‰ чудесA тво‰. Е#гдA пріимY врeмz, ѓзъ правwты2 возсуждY. Растazсz землS и3 вси2 живyщіи на нeй, ѓзъ ўтверди1хъ столпы2 є3S. Рёхъ беззак0ннующымъ, не беззак0ннуйте: и3 согрэшaющымъ, не возноси1те р0га. Не воздвизaйте на высотY р0га вaшегw и3 не глаг0лите на бGа непрaвду: ћкw нижE t и3схHдъ, нижE и3 з†падъ, нижE t пустhхъ г0ръ. Ћкw бGъ судіS є4сть: сего2 смирsетъ, и3 сего2 возн0ситъ. Ћкw чaша въ руцЁ гDни, вінA нерастворeна и3сп0лнь растворeніz, и3 ўклони2 t сеS въ сію2: nбaче др0ждіе є3гw2 не и3стощи1сz, и3спію1тъ вси2 грёшніи земли2. Ѓзъ же возрaдуюсz въ вёкъ, воспою2 бGу їaкwвлю: и3 вс‰ р0ги грёшныхъ сломлю2, и3 вознесeтсz р0гъ првd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н7э: Ґллилyіа,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іaконъ чтeтъ є3ктенію2 њбhчную дaже до Њ</w:t>
      </w:r>
      <w:r>
        <w:rPr>
          <w:rFonts w:cs="Irmologion Ucs" w:ascii="Irmologion Ucs" w:hAnsi="Irmologion Ucs"/>
          <w:kern w:val="2"/>
          <w:sz w:val="32"/>
          <w:szCs w:val="32"/>
        </w:rPr>
        <w:t xml:space="preserve"> плaвающихъ: </w:t>
      </w:r>
      <w:r>
        <w:rPr>
          <w:rFonts w:cs="Irmologion Ucs" w:ascii="Irmologion Ucs" w:hAnsi="Irmologion Ucs"/>
          <w:color w:val="FF0000"/>
          <w:kern w:val="2"/>
          <w:sz w:val="32"/>
          <w:szCs w:val="32"/>
        </w:rPr>
        <w:t>и3 ѓбіе прилагaетъ сію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млcтивымъ џкомъ призрёти на с™yю свою2 цRковь и3 соблюсти2 ю5 невреди1му и3 непребори1му t є3ресeй и3 суевёрій, и3 ми1ромъ свои1мъ њгради1ти,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ўтиши1ти раздирaніе є3S, и3 си1лою с™aгw д¦а њбрати1ти всёхъ tстyпльшихъ къ познaнію и4стины, и3 сопричести2 ко и3збрaнному своемY стaду,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просвэти1ти мы6сли невёріемъ помрачeнныхъ свётомъ своегw2 бGоразyміz, вёрныхъ же свои1хъ ўкрэпи1ти и3 непоколеби1мыхъ въ правовёріи соблюсти2, гDу пом0лимсz.</w:t>
      </w:r>
    </w:p>
    <w:p>
      <w:pPr>
        <w:pStyle w:val="Normal"/>
        <w:widowControl w:val="false"/>
        <w:rPr/>
      </w:pPr>
      <w:r>
        <w:rPr>
          <w:rFonts w:cs="Irmologion Ucs" w:ascii="Irmologion Ucs" w:hAnsi="Irmologion Ucs"/>
          <w:color w:val="FF0000"/>
          <w:kern w:val="2"/>
          <w:sz w:val="32"/>
          <w:szCs w:val="32"/>
        </w:rPr>
        <w:t>Посeмъ: Б</w:t>
      </w:r>
      <w:r>
        <w:rPr>
          <w:rFonts w:cs="Irmologion Ucs" w:ascii="Irmologion Ucs" w:hAnsi="Irmologion Ucs"/>
          <w:kern w:val="2"/>
          <w:sz w:val="32"/>
          <w:szCs w:val="32"/>
        </w:rPr>
        <w:t>Gъ гDь, и3 kви1сz нaм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рни сyще недост0йніи раби2 твои2, гDи, њ твои1хъ вели1кихъ бlгодэsніихъ на нaсъ бhвшихъ, слaвzще тS хвaлимъ, бlгослови1мъ, бlгодари1мъ, поeмъ и3 величaемъ твоE бlгоутр0біе, и3 рaбски люб0вію вопіeмъ ти2: бlгодётелю сп7с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бlгодэsній и3 дарHвъ тyне, ћкw раби2 непотрeбніи, спод0бльшесz, вLко, къ тебЁ ўсeрднw притекaюще, бlгодарeніе по си1лэ прин0симъ, и3 тебE ћкw бlгодётелz и3 творцA слaвzще, вопіeмъ: слaва тебЁ, б9е прещeдр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н7э,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hшніz твeрди бlголёпіе, и3 ни1жнюю споказaлъ є3си2 красотY с™aгw селeніz слaвы твоеS гDи, ўтверди2 сіE во вёкъ вёка, и3 пріими2 н†ша въ нeмъ непрестaннw приноси6маz тебЁ молє1ніz бцdею, всёхъ животE и3 воскrніе.</w:t>
      </w:r>
    </w:p>
    <w:p>
      <w:pPr>
        <w:pStyle w:val="Normal"/>
        <w:widowControl w:val="false"/>
        <w:rPr/>
      </w:pPr>
      <w:r>
        <w:rPr>
          <w:rFonts w:cs="Irmologion Ucs" w:ascii="Irmologion Ucs" w:hAnsi="Irmologion Ucs"/>
          <w:color w:val="FF0000"/>
          <w:kern w:val="2"/>
          <w:sz w:val="32"/>
          <w:szCs w:val="32"/>
        </w:rPr>
        <w:t>Прwтодіaконъ: В</w:t>
      </w:r>
      <w:r>
        <w:rPr>
          <w:rFonts w:cs="Irmologion Ucs" w:ascii="Irmologion Ucs" w:hAnsi="Irmologion Ucs"/>
          <w:kern w:val="2"/>
          <w:sz w:val="32"/>
          <w:szCs w:val="32"/>
        </w:rPr>
        <w:t xml:space="preserve">0нмемъ. </w:t>
      </w:r>
      <w:r>
        <w:rPr>
          <w:rFonts w:cs="Irmologion Ucs" w:ascii="Irmologion Ucs" w:hAnsi="Irmologion Ucs"/>
          <w:color w:val="FF0000"/>
          <w:kern w:val="2"/>
          <w:sz w:val="32"/>
          <w:szCs w:val="32"/>
        </w:rPr>
        <w:t>Ґрхіерeй: М</w:t>
      </w:r>
      <w:r>
        <w:rPr>
          <w:rFonts w:cs="Irmologion Ucs" w:ascii="Irmologion Ucs" w:hAnsi="Irmologion Ucs"/>
          <w:kern w:val="2"/>
          <w:sz w:val="32"/>
          <w:szCs w:val="32"/>
        </w:rPr>
        <w:t xml:space="preserve">и1ръ всBмъ. </w:t>
      </w:r>
      <w:r>
        <w:rPr>
          <w:rFonts w:cs="Irmologion Ucs" w:ascii="Irmologion Ucs" w:hAnsi="Irmologion Ucs"/>
          <w:color w:val="FF0000"/>
          <w:kern w:val="2"/>
          <w:sz w:val="32"/>
          <w:szCs w:val="32"/>
        </w:rPr>
        <w:t>Чтeцъ: И#</w:t>
      </w:r>
      <w:r>
        <w:rPr>
          <w:rFonts w:cs="Irmologion Ucs" w:ascii="Irmologion Ucs" w:hAnsi="Irmologion Ucs"/>
          <w:kern w:val="2"/>
          <w:sz w:val="32"/>
          <w:szCs w:val="32"/>
        </w:rPr>
        <w:t xml:space="preserve"> дyхови твоемY. </w:t>
      </w:r>
      <w:r>
        <w:rPr>
          <w:rFonts w:cs="Irmologion Ucs" w:ascii="Irmologion Ucs" w:hAnsi="Irmologion Ucs"/>
          <w:color w:val="FF0000"/>
          <w:kern w:val="2"/>
          <w:sz w:val="32"/>
          <w:szCs w:val="32"/>
        </w:rPr>
        <w:t>Прwтодіaконъ: П</w:t>
      </w:r>
      <w:r>
        <w:rPr>
          <w:rFonts w:cs="Irmologion Ucs" w:ascii="Irmologion Ucs" w:hAnsi="Irmologion Ucs"/>
          <w:kern w:val="2"/>
          <w:sz w:val="32"/>
          <w:szCs w:val="32"/>
        </w:rPr>
        <w:t>ремdрость, в0нмемъ.</w:t>
      </w:r>
    </w:p>
    <w:p>
      <w:pPr>
        <w:pStyle w:val="Normal"/>
        <w:widowControl w:val="false"/>
        <w:rPr/>
      </w:pPr>
      <w:r>
        <w:rPr>
          <w:rFonts w:cs="Irmologion Ucs" w:ascii="Irmologion Ucs" w:hAnsi="Irmologion Ucs"/>
          <w:color w:val="FF0000"/>
          <w:kern w:val="2"/>
          <w:sz w:val="32"/>
          <w:szCs w:val="32"/>
        </w:rPr>
        <w:t>Чтeцъ: П</w:t>
      </w:r>
      <w:r>
        <w:rPr>
          <w:rFonts w:cs="Irmologion Ucs" w:ascii="Irmologion Ucs" w:hAnsi="Irmologion Ucs"/>
          <w:kern w:val="2"/>
          <w:sz w:val="32"/>
          <w:szCs w:val="32"/>
        </w:rPr>
        <w:t>рокjменъ,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весели1тсz првdникъ њ гDэ и3 ўповaетъ на н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ъ къ ри1млzнwмъ, зачaло рк7а. (гл. ѕ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aтіе, молю2 вы2, блюди1тесz t творsщихъ р†спри и3 разд0ры, кромЁ ў§ніz, є3мyже вы2 научи1стесz, и3 ўклони1тесz t ни1хъ: таковjи бо гDеви нaшему ї}су хrтY не раб0таютъ, но своемY чрeву: и5же благи1ми словесы2 и3 благословeніемъ прельщaютъ сердцA неѕл0бивыхъ. Вaше бо послушaніе ко всBмъ дости1же. Рaдуюсz же є4же њ вaсъ: хощy же вaсъ мyдрыхъ ќбw бhти во бlг0е, простhхъ же въ ѕл0е. БGъ же ми1ра да сокруши1тъ сатанY под8 ноги2 вaшz вск0рэ. Блгdть гDа нaшегw ї}са хrтA съ вaми.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матfeа, главA }i, зачaло o7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E гDь: блюди1те, да не прeзрите є3ди1нагw t мaлыхъ си1хъ: гlю бо вaмъ, ћкw ѓгGли и4хъ на нб7сёхъ вhну ви1дzтъ лицE nц7A моегw2 нбcнагw. Пріи1де бо сн7ъ чlвёческій взыскaти и3 спcти2 поги1бшаго. Что2 вaмъ мни1тсz; Ѓще бyдетъ нёкоему человёку сто2 nвeцъ, и3 заблyдитъ є3ди1на t ни1хъ: не њстaвитъ ли дeвzтьдесzтъ и3 дeвzть въ горaхъ и3 шeдъ и4щетъ заблyждшіz; и3 ѓще бyдетъ њбрэсти2 ю5, ґми1нь гlю вaмъ, ћкw рaдуетсz њ нeй пaче, нeже њ девzти1десzтихъ и3 девzти2 не заблyждшихъ. Тaкw нёсть в0лz пред8 nц7eмъ вaшимъ нбcнымъ, да поги1бнетъ є3ди1нъ t мaлыхъ си1хъ. Ѓще же согрэши1тъ къ тебЁ брaтъ тв0й, и3ди2 и3 њбличи2 є3го2 междY тоб0ю и3 тёмъ є3ди1нэмъ: ѓще тебE послyшаетъ, пріwбрёлъ є3си2 брaта твоего2: ѓще ли тебE не послyшаетъ, поими2 съ соб0ю є3щE є3ди1наго и3ли2 двA, да при ўстёхъ двою2 и3ли2 тріeхъ свидётелей стaнетъ всsкъ глаг0лъ: ѓще же не послyшаетъ и4хъ, повёждь цRкви: ѓще же и3 цRковь преслyшаетъ, бyди тебЁ ћкоже kзhчникъ и3 мытaрь. Ґми1нь бо гlю вaмъ: є3ли6ка ѓще свsжете на земли2, бyдутъ св‰зана на нб7си2: и3 є3ли6ка ѓще разрэшитE на земли2, бyдутъ разрэшє1на на нб7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нaсъ б9е, по вели1цэй ми1лости твоeй, м0лимсz ти, ўслhши и3 поми1луй.</w:t>
      </w:r>
    </w:p>
    <w:p>
      <w:pPr>
        <w:pStyle w:val="Normal"/>
        <w:widowControl w:val="false"/>
        <w:rPr/>
      </w:pPr>
      <w:r>
        <w:rPr>
          <w:rFonts w:cs="Irmologion Ucs" w:ascii="Irmologion Ucs" w:hAnsi="Irmologion Ucs"/>
          <w:color w:val="FF0000"/>
          <w:kern w:val="2"/>
          <w:sz w:val="32"/>
          <w:szCs w:val="32"/>
        </w:rPr>
        <w:t>По Е#</w:t>
      </w:r>
      <w:r>
        <w:rPr>
          <w:rFonts w:cs="Irmologion Ucs" w:ascii="Irmologion Ucs" w:hAnsi="Irmologion Ucs"/>
          <w:kern w:val="2"/>
          <w:sz w:val="32"/>
          <w:szCs w:val="32"/>
        </w:rPr>
        <w:t>щE м0лимсz њ с™ёйшемъ прави1тельствующемъ сmн0д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хотsй смeрти грёшныхъ, но њжидazй њбращeніz и3 покаsніz, њбрати2 всёхъ tстyпльшихъ ко с™ёй твоeй цRкви, м0лимъ ти сz, млcрдый гDи, ўслhши и3 поми1лу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0ивый мjръ сeй въ слaву твою2, сотвори2, да и3 проти1вzщіисz твоемY сл0ву њбратsтсz, и5 вкyпэ со всёми вёрными, и4стинною вёрою и3 бlгочeстіемъ, тебE бGа нaшего прослaвzтъ, м0лимъ ти сz, всеси1льный тв0рче, ўслhши и3 поми1лу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вый зaповэдь твою2 нaмъ, є4же люби1ти тебE бGа нaшего и3 бли1жнzго своего2, сотвори2, да нє1нависти, вражды6, њби6ды, мздои6мства, клzтвопрест{пства и3 прHчаz беззакHніz прекратsтсz, и4стиннаz же люб0вь да цaрствуетъ въ сердцaхъ нaшихъ, м0лимъ ти сz, сп7си1телю нaшъ, ўслhши и3 млcтивнw поми1луй.</w:t>
      </w:r>
    </w:p>
    <w:p>
      <w:pPr>
        <w:pStyle w:val="Normal"/>
        <w:widowControl w:val="false"/>
        <w:rPr/>
      </w:pPr>
      <w:r>
        <w:rPr>
          <w:rFonts w:cs="Irmologion Ucs" w:ascii="Irmologion Ucs" w:hAnsi="Irmologion Ucs"/>
          <w:color w:val="FF0000"/>
          <w:kern w:val="2"/>
          <w:sz w:val="32"/>
          <w:szCs w:val="32"/>
        </w:rPr>
        <w:t>Ґрхіерeй возглaсъ: Ў</w:t>
      </w:r>
      <w:r>
        <w:rPr>
          <w:rFonts w:cs="Irmologion Ucs" w:ascii="Irmologion Ucs" w:hAnsi="Irmologion Ucs"/>
          <w:kern w:val="2"/>
          <w:sz w:val="32"/>
          <w:szCs w:val="32"/>
        </w:rPr>
        <w:t xml:space="preserve">слhши ны2, б9е, сп7си1телю нaшъ: </w:t>
      </w: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Прwтодіaконъ: Г</w:t>
      </w:r>
      <w:r>
        <w:rPr>
          <w:rFonts w:cs="Irmologion Ucs" w:ascii="Irmologion Ucs" w:hAnsi="Irmologion Ucs"/>
          <w:kern w:val="2"/>
          <w:sz w:val="32"/>
          <w:szCs w:val="32"/>
        </w:rPr>
        <w:t>Dу пом0лимсz.</w:t>
      </w:r>
    </w:p>
    <w:p>
      <w:pPr>
        <w:pStyle w:val="Normal"/>
        <w:widowControl w:val="false"/>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Dи поми1лу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вhшній б9е, вLко и3 содётелю всеS твaри, наполнszй вс‰ вели1чествомъ твои1мъ и3 содержaй си1лою твоeю! ТебЁ вседарови1тому гDу нaшему мы2 недост0йніи бlгодарeніе прин0симъ, ћкw не tвращaешисz нaсъ беззак0ній рaди нaшихъ, но пaче предварsеши ны2 щедр0тами твои1ми. Ты2 ко и3збавлeнію нaшему послaлъ є3си2 є3динор0днаго твоего2 сн7а, и3 бlговэсти1лъ безмёрное твоE къ р0ду человёческому снизхождeніе: ћкw хотёніемъ х0щеши, и3 њжидaеши, є4же њбрати1тисz нaмъ къ тебЁ и3 сп7сє1нымъ бhти: ты2, снизходS къ нeмощи нaшегw є3стествA, ўкрэплsеши нaсъ всеси1льною с™aгw твоегw2 д¦а бlгодaтію, ўтэшaеши сп7си1тельною вёрою и3 совершeнною надeждою вёчныхъ бlгъ, и3 руков0дствуz и3збрaнныхъ твои1хъ въ г0рній сіHнъ, соблюдaеши ћкw зёницу џка. И#сповёдуемъ, гDи, вели1кое твоE и3 безприклaдное чlвэколю1біе и3 милосeрдіе. Но ви1дzще мн0гихъ поползновє1ніz, прилeжнw тS, всебlгjй гDи, м0лимъ: при1зри на цRковь твою2, и3 ви1ждь, ћкw твоE сп7си1тельное бlговёстіе ѓще и3 рaдостнw пріsхомъ, но тeрніе суеты2 и3 страстeй твори1тъ џное въ нёкіихъ малопл0дно, въ нёкіихъ же. и3 безпл0дно, и3 по ўмножeнію беззак0ніи џвіи є3ресьми2, џвіи раск0ломъ проти1вzщесz є3ђльской твоeй и4стинэ, tступaютъ t достоsніz твоегw2, tрэвaютъ твою2 бlгодaть и3 повергaютъ себE судY твоегw2 прес™aгw сл0ва. Премилосeрдый и3 всеси1льный, не до концA гнёваzйсz гDи! бyди млcтивъ, м0литъ тS твоS цRковь, представлsющи тебЁ начaльника и3 соверши1телz сп7сeніz нaшегw ї}са хrтA: бyди млcтивъ нaмъ, ўкрэпи2 нaсъ въ правовёріи си1лою твоeю, заблуждaющымъ же просвэти2 раз{мныz џчи свётомъ твои1мъ б9eственнымъ, да ўразумёютъ твою2 и4стину: ўмzгчи2 и4хъ њжесточeніе и3 tвeрзи слyхи, да познaютъ глaсъ тв0й и3 њбратsтсz къ тебЁ сп7си1телю нaшему. И#спрaви, гDи, и3нhхъ развращeніе и3 жи1знь несоглaсную хrтіaнскому бlгочeстію: сотвори2, да вси2 свsтw и3 непор0чнw поживeмъ: и3 тaкw сп7си1тельнаz вёра ўкорени1тсz и3 плодон0сна въ сердцaхъ нaшихъ пребyдетъ. Не tврати2 лицA твоегw2 t нaсъ, гDи, воздaждь нaмъ рaдость сп7сeніz твоегw2: подaждь, гDи, и3 пaстырємъ цRкве твоеS с™yю рeвность, и3 попечeніе и4хъ њ сп7сeніи и3 њбращeніи заблуждaющихъ дyхомъ є3ђльскимъ раствори2: да тaкw вси2 руководи1ми дости1гнемъ, и3дёже совершeніе вёры, и3сполнeніе надeжды и3 и4стиннаz люб0вь: и3 тaмw съ ли6ки чистёйшихъ нбcныхъ си1лъ прослaвимъ тебE гDа нaшего, nц7A и3 сн7а и3 с™aго д¦а, во вёки вэкHвъ,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прwтодіaконъ, стaвъ на ўгот0ваннэмъ мёстэ, возглашaет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бGъ вeлій, ћкw бGъ нaшъ; ты2 є3си2 бGъ творsй чудесA є3ди1нъ.</w:t>
      </w:r>
    </w:p>
    <w:p>
      <w:pPr>
        <w:pStyle w:val="Normal"/>
        <w:widowControl w:val="false"/>
        <w:rPr/>
      </w:pPr>
      <w:r>
        <w:rPr>
          <w:rFonts w:cs="Irmologion Ucs" w:ascii="Irmologion Ucs" w:hAnsi="Irmologion Ucs"/>
          <w:color w:val="FF0000"/>
          <w:kern w:val="2"/>
          <w:sz w:val="32"/>
          <w:szCs w:val="32"/>
        </w:rPr>
        <w:t>Тaже повhсшимъ глaсомъ: К</w:t>
      </w:r>
      <w:r>
        <w:rPr>
          <w:rFonts w:cs="Irmologion Ucs" w:ascii="Irmologion Ucs" w:hAnsi="Irmologion Ucs"/>
          <w:kern w:val="2"/>
          <w:sz w:val="32"/>
          <w:szCs w:val="32"/>
        </w:rPr>
        <w:t>то2 бGъ вeлій, ћкw бGъ нaшъ:</w:t>
      </w:r>
    </w:p>
    <w:p>
      <w:pPr>
        <w:pStyle w:val="Normal"/>
        <w:widowControl w:val="false"/>
        <w:rPr/>
      </w:pPr>
      <w:r>
        <w:rPr>
          <w:rFonts w:cs="Irmologion Ucs" w:ascii="Irmologion Ucs" w:hAnsi="Irmologion Ucs"/>
          <w:color w:val="FF0000"/>
          <w:kern w:val="2"/>
          <w:sz w:val="32"/>
          <w:szCs w:val="32"/>
        </w:rPr>
        <w:t>И# пaки высочaйшимъ глaсомъ: К</w:t>
      </w:r>
      <w:r>
        <w:rPr>
          <w:rFonts w:cs="Irmologion Ucs" w:ascii="Irmologion Ucs" w:hAnsi="Irmologion Ucs"/>
          <w:kern w:val="2"/>
          <w:sz w:val="32"/>
          <w:szCs w:val="32"/>
        </w:rPr>
        <w:t>то2 бGъ вeлій, ћкw бGъ нaш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авослaвіz дeнь прaзднующе, правослaвніи лю1діе, наипaче прослaвимъ вин0вника всёхъ бл†гъ бGа, и4же сhй блгcвeнъ во вёки. Сeй бGъ нaшъ, промышлsz и3 ўтверждaz возлю1бленное своE достоsніе с™yю цRковь, прaoц7євъ преступлeніемъ tпaдшихъ ўтэшaz нел0жнымъ свои1мъ сл0вомъ, є3щE въ раи2 њсновaніе є4й положи2: сeй бGъ нaшъ, руков0дствуz ко џному сп7си1тельному њбэтовaнію, не несвидётельствована себE њстaви, но хотsщее бhти спcніе провозвэсти1лъ пeрвэе чрез8 прaoц7євъ и3 прор0кwвъ, живоwписaлъ разли1чными w4бразы: сeй бGъ нaшъ, многочaстнэ и3 многоwбрaзнэ дрeвле гlг0лавый nц7є1мъ во прbр0цэхъ, въ послёдокъ днjй си1хъ гlг0ла нaмъ въ сн7э, и4мже и3 вёки сотвори2, и4же возвэсти2 џ§ее њ нaсъ бlговолeніе, tкры2 т†инства нбcнаz, ўвёри си1лою с™aгw д¦а њ и4стинэ бlговёстіz, послA ґпcлы во вeсь мjръ проповёдати є3ђліе цrтвіz, ўтверди2 џное разли1чными си1лами и3 чудесaми. СемY сп7си1тельному tкровeнію послёдующе, сегw2 бlговёстіz держaщесz, вёруемъ во є3ди1наго бGа nц7A вседержи1телz, творцA нб7у и3 земли2, ви6димымъ же всBмъ и3 неви6димымъ. И# во є3ди1наго гDа ї}са хrтA, сн7а б9іz, є3динор0днаго, и4же t nц7A рождeннаго прeжде всёхъ вBкъ: свёта t свёта, бGа и4стинна, t бGа и4стинна, рождeнна, несотворeнна, є3диносyщна nц7Y, и4мже вс‰ бhша. Нaсъ рaди человBкъ, и3 нaшегw рaди сп7сeніz сшeдшаго съ нб7съ, и3 воплоти1вшагосz t д¦а с™а и3 мRjи дв7ы, и3 вочеловёчшасz. Распsтаго же за ны2 при понтjйстэмъ пілaтэ, и3 страдaвша, и3 погребeна. И# воскрeсшаго въ трeтій дeнь, по писaніємъ. И# возшeдшаго на нб7сA, и3 сэдsща њдеснyю nц7A. И# пaки грzдyщаго со слaвою суди1ти живы6мъ и3 мє1ртвымъ, є3гHже цrтвію не бyдетъ концA. И# въ д¦а с™aго, гDа животворsщаго, и4же t nц7A и3сходsщаго, и4же со nц7eмъ и3 сн7омъ спокланsема и3 сслaвима, гlг0лавшаго прbрHки. Во є3ди1ну с™yю, соб0рную и3 ґпcльскую цRковь. И#сповёдуемъ є3ди1но кRщeніе, во њставлeніе грэхHвъ. Чaемъ воскrніz мeртвыхъ, и3 жи1зни бyдущагw вёка,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 вёра ґп0стольскаz, сіS вёра nтeческаz, сіS вёра правослaвнаz, сіS вёра вселeнную ўтверд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же соб0ры с™hхъ nц7ъ и3 и4хъ пред†ніz и3 пис†ніz бжcтвенному tкровeнію согл†снаz, пріeмлемъ и3 ўтверждaе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семY гDню њ нaсъ промышлeнію и3 tкровeнію сп7си1тельному врази2 правослaвіz и3 проти1вишасz, но помzнY гDь поношє1ніz р†бъ свои1хъ: хyльники бо слaвы своеS поругA, и3 продерзaтели и3 враги2 правослaвіz боsзнєнны и3 бэжaтели kв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ќбw плэнsющихъ рaзумъ св0й въ послушaніе бжcтвенному tкровeнію и3 подвизaвшихсz за џное ўблажaемъ и3 восхвалsемъ: тaкw проти1вzщихсz сeй и4стинэ, ѓще њжидaвшему и4хъ њбращeніz и3 раскazніz гDу не покazшасz, сщ7eнному писaнію послёдующе и3 пeрвенствующіz цRкве предaній держaщесz, tлучaемъ и3 ґнаfемaтств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рицaющымъ бытіE б9іе и3 ўтверждaющымъ, ћкw мjръ сeй є4сть самобhтенъ, и3 вс‰ въ нeмъ без8 пр0мысла б9іz и3 по слyчаю бывaютъ, ґнafем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ющымъ бGа не бhти д¦ъ, но пл0ть: и3ли2 не бhти є3го2 првdна, млcрда, премdра, всевёдуща, и3 подHбнаz хулє1ніz произносsщымъ, ґнafем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ерзaющымъ глаг0лати, ћкw сн7ъ б9ій не є3диносyщный и3 не равночeстный nц7Y, тaкожде и3 д¦ъ с™hй, и3 и3сповёдающымъ nц7A, и3 сн7а, и3 с™aго д¦а, не є3ди1наго бhти бGа, ґнafем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yмнэ глаг0лющымъ, не нyжно бhти ко спcнію нaшему и3 ко њчищeнію грэхHвъ пришeствіе въ мjръ сн7а б9іz во пlти и3 є3гw2 в0льное страдaніе, см&gt;ть и3 воскrніе, ґнafем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ріeмлющымъ блгdти и3скуплeніz є3ђліемъ проповёданнагw, ћкw є3ди1нственнагw нaшегw ко њправдaнію пред8 бGомъ срeдства, ґнafем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ерзaющымъ глаг0лати, ћкw пречcтаz дв7а мRjа не бhсть прeжде ржcтвA, въ ржcтвЁ и3 по ржcтвЁ дв7а, ґнafем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вёрующымъ, ћкw д¦ъ с™hй ўмудри2 прbр0кwвъ и3 ґпcлwвъ, и3 чрез8 ни1хъ возвэсти2 нaмъ и4стинный пyть къ вёчному спcнію, и3 ўтверди2 сіE чудесaми, и3 нн7э въ с®цaхъ вёрныхъ и3 и4стинныхъ хrтіaнъ њбитaетъ и3 наставлsетъ и5хъ на всsкую и4стину, ґнafем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мeщущымъ безсмeртіе души2, кончи1ну вёка, сyдъ бyдущій и3 воздаsніе вёчное за добродётели на нб7сёхъ, ґ за грэхи2 њсуждeніе, ґнafем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мeщущымъ вс‰ т†инства с™†z, цRковію хrт0вою содержи6маz, ґнafем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ергaющымъ соб0ры с™hхъ nц7ъ и3 и4хъ пред†ніz, бжcтвенному tкровeнію согл†снаz и3 правослaвно-каfолjческою цRковію благочeстнw храни6маz, ґнafем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ышлsющымъ, ћкw правослaвніи госуд†ри возв0дzтсz на прест0лы не по њсобли1вому њ ни1хъ б9ію бlговолeнію, и3 при помaзаніи даров†ніz с™aгw д¦а къ прохождeнію вели1кагw сегw2 звaніz въ ни1хъ не и3зливaютсz: и3 тaкw дерзaющымъ проти1ву и4хъ на бyнтъ и3 и3змёну, ґнafем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угaющымъ и3 хyлzщымъ с™ы6z їкw6ны, и5хже с™az цRковь ко воспоминaнію дёлъ б9іихъ и3 ўг0дникwвъ є3гw2, рaди возбуждeніz взирaющихъ на w4ныz ко бlгочeстію, и3 ко џныхъ подражaнію пріeмлетъ, и3 глаг0лющымъ w4ныz бhти јдwлы, ґнafема,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же њ правослaвіи подвизaвшымсz словесы2, пис†ніи, ўчє1ніи, страд†ніи и3 бGоуг0днымъ житіeмъ, ћкw защи1тникwмъ и3 пос0бникwмъ џнагw, хrт0ва цRковь, лётнее воспоминaніе творsщи, восклиц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0му бlговёрному и3 равноапcльному цRю2 кwнстантjну, и3 мaтери є3гw2 є3лeнэ, правослaвнымъ грeчєскимъ царє1мъ: вели1кому fеод0сію, fеод0сію ю3нёйшему, їустініaну, и3 пр0чымъ правосл†внымъ царє1мъ и3 цари1цамъ грeчєскимъ, вёчнаz пaмzть,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вёрному и3 равноапcльному вели1кому кн7зю влади1міру, бlговёрнэй вели1цэй кн7ги1нэ џльзэ, и3 пр0чымъ бlговBрнымъ цRє1мъ и3 вели6кимъ кн7зє1мъ, цRи1цамъ и3 вели6кимъ кн7ги1нzмъ, и3 всBмъ t р0да царeй и3 вели1кихъ кнzзeй рwссjйскихъ престaвльшымсz, вёчнаz пaмzть,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чести1вэйшымъ госудaрємъ їмперaторwмъ: петрY пeрвому, петрY втор0му, петрY трeтіему, пavлу пeрвому, ґлеxaндру пeрвому, ніколaю пeрвому, ґлеxaндру втор0му и3 ґлеxaндру трeтіему, и3 благочести1вэйшымъ госудaрынzмъ їмператрjцамъ: є3катерjнэ пeрвэй, ѓннэ їwaнновнэ, є3лісавeтэ петр0внэ, є3катерjнэ вторёй, є3лісавeтэ ґлеxjевнэ, марjи fе0дwровнэ, ґлеxaндрэ fе0дwровнэ, и3 марjи ґлеxaндровнэ, вёчнаz пaмzть,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тёйшымъ патріaрхwмъ кwнстантінопHльскимъ, ґлеxандр‡йскимъ, ґнтіох‡йскимъ, їерусали6мскимъ и3 всерwсс‡йскимъ, и3 преwсвzщє1ннымъ митрополjтwмъ, ґрхіепjскопwмъ и3 є3пjскопwмъ правосл†внымъ, вёчнаz пaмzть,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традaвшымъ и3 ўбіє1ннымъ въ разли1чныхъ пох0дэхъ за правослaвную вёру и3 nтeчество кнzзє1мъ, болsромъ, хrтоимени1тому в0инству и3 всBмъ правосл†внымъ хrтіaнwмъ въ и4стиннэй вёрэ и3 бlгочeстіи и3 въ надeжди воскrніz скончaвшымсz, вёчнаz пaмzть,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наz хrт0ва цRковь, торжeственнw воспоминaющи подвизaвшихсz во бlгочeстіи, и3 сіE всBмъ свои6мъ хrтоимени6тымъ чaдwмъ къ подражaнію представлsющи, и3мёетъ тaкожде д0лгъ восхвалsти п0двиги си1хъ, и5же нн7э, сп7си1тельною вёрою и3 добродётелію приуготовлsюще себE къ вёчному бlжeнству, ўтверждaютъ правослa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возглашaет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іaнскагw бlгочeстіz ревни1телю, защи1тнику и3 покрови1телю хrт0вы цRкве, благочести1вэйшему, самодержaвнэйшему, вели1кому госудaрю нaшему їмперaтору ніколaю ґлеxaндровичу, самодeржцу всерwссjйскому, и3 и3нhхъ стрaнъ госудaрю и3 њбладaтелю, подaждь, гDи, бlгодeнственное и3 ми1рное житіE, здрaвіе же и3 спcніе и3 во всeмъ бlг0е поспэшeніе, на враги1 же побёду и3 њдолёніе, и3 сохрани2 є3гw2 на мнHга лB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нHгаz лBта, f7-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упрyгэ є3гw2, благочести1вэйшей госудaрынэ їмператрjцэ ґлеxaндрэ fе0дwровнэ, мaтери є3гw2, благочести1вэйшей госудaрынэ їмператрjцэ марjи fе0дwровнэ: благовёрному госудaрю наслёднику и3 вели1кому кнsзю міхаи1лу ґлеxaндровичу, и3 всемY цaрствующему д0му, мнHгаz лBт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тёйшему прави1тельствующему всерwссjйскому сmн0ду, мнHгаz лBт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тёйшымъ патріaрхwмъ правосл†внымъ: кwнстантіноп0льскому, ґлеxандрjйскому, ґнтіохjйскому и3 їерусали1мскому, мнHгаz лBт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wсвzщeнному, и4м&gt;къ, мнHгаz лBт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wсвzщeннымъ правосл†внымъ митрополjтwмъ, ґрхіепjскопwмъ и3 є3пjскопwмъ и3 всемY њсвzщeнному при1чту, мнHгаz лBт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Bрнымъ, прави1тельствующему сmгкли1ту, военачaльникwмъ, градоначaльникwмъ, хrтолюби1вому в0инству и3 всBмъ правосл†внымъ хrтіaнwмъ, прaвw содержaщымъ сп7си1тельную вёру и3 повинyющымсz хrт0вэй цRкви, подaждь, гDи, ми1ръ, тишинY, бlгодeнствіе, и3з8oби1ліе плодHвъ земнhхъ и3 мнHгаz лBт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z трbце, си1хъ прослaви и3 ўтверди2 дaже до концA въ правовёріи: разврaтники же и3 хyльники правослaвныz вёры и3 хrт0вы цRкве и3 не повинyющыzсz џнэй њбрати2, и3 сотвори2, да пріи1дутъ въ познaніе вёчныz твоеS и4стины, мlтвами прес™hz вLчцы нaшеz бцdы и3 пrнодв7ы мRjи и3 всёхъ с™hхъ,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 моли1твэ сeй, ѓбіе ґрхіерeй глаг0л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бGу, бlгодaтелю нaшему во вёки вэк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 xml:space="preserve">ми1нь. </w:t>
      </w:r>
      <w:r>
        <w:rPr>
          <w:rFonts w:cs="Irmologion Ucs" w:ascii="Irmologion Ucs" w:hAnsi="Irmologion Ucs"/>
          <w:color w:val="FF0000"/>
          <w:kern w:val="2"/>
          <w:sz w:val="32"/>
          <w:szCs w:val="32"/>
        </w:rPr>
        <w:t>И# поeтъ пёснь свzтaгw ґмвр0сіа: во врeмz же пёніz тоS ґрхіерeє, ґрхімандрjти и3 всE свzщeнное собрaніе цэлyютъ с™ы6z їкw6ны на ґнал0гіа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E бGа хвaлимъ, тебE гDа и3сповёдуемъ, тебE превёчнаго nц7A всS землS величaетъ: тебЁ вси2 ѓгGли, тебЁ нб7сA и3 вс‰ си6лы, тебЁ херувjми и3 серафjми непрестaнными гл†сы взывaютъ: с™ъ, с™ъ, с™ъ гDь бGъ саваHfъ, пHлны сyть нб7сA и3 землS вели1чества слaвы твоеS. ТебE преслaвный ґпcльскій ли1къ, тебE прbр0ческое хвалeбное число2, тебE хвaлитъ пресвётлое м§ническое в0инство: тебE по всeй вселeннэй и3сповёдуетъ с™az цRковь, nц7A непостижи1магw вели1чества, покланsемаго твоего2 и4стиннаго и3 є3динор0днаго сн7а и3 с™aго ўтёшителz д¦а. Ты2, цRю2 слaвы, хrтE, ты2 nц7A пrносyщный сн7ъ є3си2: ты2, ко и3збавлeнію пріeмлz человёка, не возгнушaлсz є3си2 дв7и1ческагw чрeва: ты2, њдолёвъ смeрти жaло, tвeрзлъ є3си2 вёрующымъ цrтво нбcное. Ты2 њдеснyю бGа сэди1ши во слaвэ џ§ей, судіS пріити2 вёришисz. ТебE u5бо пр0симъ: помози2 рабHмъ твои6мъ, и5хже чтcн0ю кр0вію и3скупи1лъ є3си2: спод0би со с™hми твои1ми въ вёчнэй слaвэ твоeй цaрствовати. Сп7си2 лю1ди тво‰, гDи, и3 блгcви2 достоsніе твоE: и3спрaви | и3 вознеси2 и5хъ во вёки: во вс‰ дни6 благослови1мъ тебE и3 восхвaлимъ и4мz твоE во вёкъ и3 во вёкъ вёка. Спод0би гDи, въ дeнь сeй без8 грэхA сохрани1тисz нaмъ: поми1луй нaсъ, гDи, поми1луй нaсъ: бyди млcть твоS, гDи, на нaсъ, ћкоже ўповaхомъ на тS. На тS, гDи, ўповaхомъ, да не постыди1мсz во вёки, </w:t>
      </w:r>
      <w:r>
        <w:rPr>
          <w:rFonts w:cs="Irmologion Ucs" w:ascii="Irmologion Ucs" w:hAnsi="Irmologion Ucs"/>
          <w:color w:val="FF0000"/>
          <w:kern w:val="2"/>
          <w:sz w:val="32"/>
          <w:szCs w:val="32"/>
        </w:rPr>
        <w:t>ґ</w:t>
      </w:r>
      <w:r>
        <w:rPr>
          <w:rFonts w:cs="Irmologion Ucs" w:ascii="Irmologion Ucs" w:hAnsi="Irmologion Ucs"/>
          <w:kern w:val="2"/>
          <w:sz w:val="32"/>
          <w:szCs w:val="32"/>
        </w:rPr>
        <w:t>ми1нь.</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Тaже бывaетъ њбhчный tпyстъ. И# ѓбіе начинaетсz літургjа: ѓще же и3зв0литъ ґрхіерeй, послёдованіе сіE бывaетъ и3 пред8 њкончaніемъ літургjи предпи1саннымъ же w4бразо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