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Соб0рное послaніе пeрвое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Irmologion Ucs" w:ascii="Irmologion Ucs" w:hAnsi="Irmologion Ucs"/>
          <w:kern w:val="2"/>
          <w:sz w:val="32"/>
          <w:szCs w:val="32"/>
        </w:rPr>
        <w:t>С™aгw ґпcла їwaнна бGосл0в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. Зачaло </w:t>
      </w:r>
      <w:r>
        <w:rPr>
          <w:rFonts w:cs="Orthodox_tt eROOS" w:ascii="Orthodox_tt eROOS" w:hAnsi="Orthodox_tt eROOS"/>
          <w:kern w:val="2"/>
          <w:sz w:val="32"/>
          <w:szCs w:val="32"/>
        </w:rPr>
        <w:t>68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$же бЁ и3спeрва, є4же слhшахомъ, є4же ви1дэхомъ nчи1ма нaшима, є4же ўзрёхомъ, и3 рyки нaшz њсzзaша, њ словеси2 жив0тнэм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жив0тъ kви1сz, и3 ви1дэхомъ, и3 свидётелствуемъ, и3 возвэщaемъ вaмъ жив0тъ вёчный, и4же бЁ ў nц7A и3 kви1сz нaм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є4же ви1дэхомъ и3 слhшахомъ, повёдаемъ вaмъ, да и3 вы2 nбщeніе и4мате съ нaми: nбщeніе же нaше со nц7eмъ и3 съ сн7омъ є3гw2 ї}сомъ хrт0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сі‰ пи1шемъ вaмъ, да рaдость вaша бyдетъ и3сп0лнен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сіE є4сть њбэтовaніе, є4же слhшахомъ t негw2 и3 повёдаемъ вaмъ, ћкw бGъ свётъ є4сть, и3 тмы2 въ нeмъ нёсть ни є3ди1ны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69</w:t>
      </w:r>
      <w:r>
        <w:rPr>
          <w:rFonts w:cs="Irmologion Ucs" w:ascii="Irmologion Ucs" w:hAnsi="Irmologion Ucs"/>
          <w:kern w:val="2"/>
          <w:sz w:val="32"/>
          <w:szCs w:val="32"/>
        </w:rPr>
        <w:t>.) Ѓще речeмъ, ћкw nбщeніе и4мамы съ ни1мъ, и3 во тмЁ х0димъ, лжeмъ и3 не твори1мъ и4стины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же во свётэ х0димъ, ћкоже сaмъ т0й є4сть во свётэ, nбщeніе и4мамы дрyгъ ко дрyгу, и3 кр0вь ї}са хrтA сн7а є3гw2 њчищaетъ нaсъ t всsкагw грэхA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речeмъ, ћкw грэхA не и4мамы, себE прельщaемъ, и3 и4стины нёсть въ нaс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и3сповёдаемъ грэхи2 нaшz, вёренъ є4сть и3 првdнъ, да њстaвитъ нaмъ грэхи2 нaшz и3 њчcтитъ нaсъ t всsкіz непрaвды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речeмъ, ћкw не согрэши1хомъ, лжA твори1мъ є3го2, и3 сл0во є3гw2 нёсть въ нaс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†дца мо‰, сі‰ пишY вaмъ, да не согрэшaете: и3 ѓще кто2 согрэши1тъ, ходaтаz и4мамы ко nц7Y, ї}са хrтA првdника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т0й њчищeніе є4сть њ грэсёхъ нaшихъ, не њ нaшихъ же т0чію, но и3 њ всэгw2 мjр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њ сeмъ разумёемъ, ћкw познaхомъ є3го2, ѓще зaпwвэди є3гw2 соблюдaе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лаг0лzй, ћкw познaхъ є3го2, и3 зaпwвэди є3гw2 не соблюдaетъ, л0жь є4сть, и3 въ сeмъ и4стины нёсть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ґ и4же ѓще соблюдaетъ сл0во є3гw2, пои1стиннэ въ сeмъ любы2 б9іz совершeнна є4сть: њ сeмъ разумёемъ, ћкw въ нeмъ є3смы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лаг0лzй, въ нeмъ пребывaти, д0лженъ є4сть, ћкоже џнъ ходи1лъ є4сть, и3 сeй тaкожде да х0ди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70</w:t>
      </w:r>
      <w:r>
        <w:rPr>
          <w:rFonts w:cs="Irmologion Ucs" w:ascii="Irmologion Ucs" w:hAnsi="Irmologion Ucs"/>
          <w:kern w:val="2"/>
          <w:sz w:val="32"/>
          <w:szCs w:val="32"/>
        </w:rPr>
        <w:t>.) Возлю1бленніи, не зaповэдь н0ву пишY вaмъ, но зaповэдь вeтху, ю4же и3мёсте и3спeрва. Зaповэдь вeтха є4сть сл0во, є4же слhшасте и3спeрв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aки зaповэдь н0ву пишY вaмъ, є4же є4сть пои1стиннэ въ нeмъ и3 въ вaсъ: ћкw тмA мимох0дитъ и3 свётъ и4стинный сeй ўжE сіsе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лаг0лzй себE во свётэ бhти, ґ брaта своего2 ненави1дzй, во тмЁ є4сть досeлэ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Любsй брaта своего2 во свётэ пребывaетъ, и3 соблaзна въ нeмъ нёст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Ґ ненави1дzй брaта своего2 во тмЁ є4сть, и3 во тмЁ х0дитъ, и3 не вёсть, кaмw и4детъ, ћкw тмA њслэпи2 џчи є3мY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ишY вaмъ, ч†дца, ћкw њставлsютсz вaмъ грэси2 и4мене є3гw2 рaд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ишY вaмъ, nтцы2, ћкw познaсте безначaлнаго. ПишY вaмъ, ю4нwши, ћкw побэди1сте лукaваго. ПишY вaмъ, дёти, ћкw познaсте nц7A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исaхъ вaмъ, nтцы2, ћкw познaсте и3ск0ннаго: писaхъ вaмъ, ю4нwши, ћкw крёпцы є3стE, и3 сл0во б9іе въ вaсъ пребывaетъ, и3 побэди1сте лукaваго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люби1те мjра, ни ±же въ мjрэ: ѓще кто2 лю1битъ мjръ, нёсть любвE џ§и въ нeм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всE, є4же въ мjрэ, п0хоть плотскaz и3 п0хоть nчи1ма и3 г0рдость житeйскаz, нёсть t nц7A, но t мjра сегw2 є4ст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мjръ прех0дитъ, и3 п0хоть є3гw2, ґ творsй в0лю б9ію пребывaетъ во вёк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71</w:t>
      </w:r>
      <w:r>
        <w:rPr>
          <w:rFonts w:cs="Irmologion Ucs" w:ascii="Irmologion Ucs" w:hAnsi="Irmologion Ucs"/>
          <w:kern w:val="2"/>
          <w:sz w:val="32"/>
          <w:szCs w:val="32"/>
        </w:rPr>
        <w:t>.) Дёти, послёднzz годи1на є4сть. И# ћкоже слhшасте, ћкw ґнтjхрістъ грzдeтъ, и3 нн7э ґнтjхрісти мн0зи бhша, t сегw2 разумэвaемъ, ћкw послёдній чaсъ є4ст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 нaсъ и3зыд0ша, но не бёша t нaсъ: ѓще бы t нaсъ бhли, пребhли ќбw бhша съ нaми: но да kвsтсz, ћкw не сyть вси2 t нaс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вы2 помaзаніе и4мате t с™aгw, и3 вёсте вс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писaхъ вaмъ, ћкw не вёсте и4стины, но ћкw вёсте ю5 и3 ћкw всsка лжA t и4стины нёст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то2 є4сть лжи1вый, т0чію tметazйсz, ћкw ї}съ нёсть хrт0съ; Сeй є4сть ґнтjхрістъ, tметazйсz nц7A и3 сн7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сsкъ tметazйсz сн7а, ни nц7A и4мать: ґ и3сповёдаzй сн7а, и3 nц7A и4мат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ы2 u5бо є4же слhшасте и3спeрва, въ вaсъ да пребывaетъ: (и3) ѓще въ вaсъ пребyдетъ, є4же и3спeрва слhшасте, и3 вы2 въ сн7э и3 nц7Ё пребyдет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сіE є4сть њбэтовaніе, є4же сaмъ њбэщA нaмъ, жив0тъ вёчны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і‰ писaхъ вaмъ њ льстsщихъ вaс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вы2 є4же помaзаніе пріsсте t негw2, въ вaсъ пребывaетъ, и3 не трeбуете, да кто2 ўчи1тъ вы2: но ћкw то2 сaмо помaзаніе ўчи1тъ вы2 њ всeмъ, и3 и4стинно є4сть, и3 нёсть л0жно: и3 ћкоже научи2 вaсъ, пребывaйте въ нe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нн7э, ч†дца, пребывaйте въ нeмъ, да є3гдA kви1тсz, и4мамы дерзновeніе и3 не посрами1мсz t негw2 въ пришeствіи є3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вёсте, ћкw првdникъ є4сть, разумёйте, ћкw всsкъ творsй прaвду t негw2 роди1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и1дите, каковY люб0вь дaлъ є4сть nц7ъ нaмъ, да ч†да б9іz наречeмсz, и3 бyдемъ. Сегw2 рaди мjръ не знaетъ нaсъ, занE не познA є3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лю1бленніи, нн7э ч†да б9іz є3смы2, и3 не u5 kви1сz, что2 бyдемъ: вёмы же, ћкw, є3гдA kви1тсz, под0бни є3мY бyдемъ, и4бо ќзримъ є3го2, ћкоже є4ст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всsкъ и3мёzй надeжду сію2 нaнь, њчищaетъ себE, ћкоже џнъ чи1стъ є4ст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сsкъ творsй грёхъ, и3 беззак0ніе твори1тъ: и3 грёхъ є4сть беззак0ні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вёсте, ћкw џнъ kви1сz, да грэхи2 нaшz в0зметъ, и3 грэхA въ нeмъ нёст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сsкъ, и4же въ нeмъ пребывaетъ, не согрэшaетъ: всsкъ согрэшazй не ви1дэ є3гw2, ни познA є3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†дца, никт0же да льсти1тъ вaсъ. Творsй прaвду првdникъ є4сть, ћкоже џнъ првdнъ є4ст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ворsй грёхъ t діaвола є4сть, ћкw и3спeрва діaволъ согрэшaетъ. Сегw2 рaди kви1сz сн7ъ б9ій да разруши1тъ дэлA діaвwл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сsкъ рождeнный t бGа грэхA не твори1тъ, ћкw сёмz є3гw2 въ нeмъ пребывaетъ: и3 не м0жетъ согрэшaти, ћкw t бGа рождeнъ є4ст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егw2 рaди kвлє1на сyть ч†да б9іz и3 ч†да діaвwлz: (За? </w:t>
      </w:r>
      <w:r>
        <w:rPr>
          <w:rFonts w:cs="Orthodox_tt eROOS" w:ascii="Orthodox_tt eROOS" w:hAnsi="Orthodox_tt eROOS"/>
          <w:kern w:val="2"/>
          <w:sz w:val="32"/>
          <w:szCs w:val="32"/>
        </w:rPr>
        <w:t>72</w:t>
      </w:r>
      <w:r>
        <w:rPr>
          <w:rFonts w:cs="Irmologion Ucs" w:ascii="Irmologion Ucs" w:hAnsi="Irmologion Ucs"/>
          <w:kern w:val="2"/>
          <w:sz w:val="32"/>
          <w:szCs w:val="32"/>
        </w:rPr>
        <w:t>.) всsкъ не творsй прaвды нёсть t бGа, и3 не любsй брaта свое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сE є4сть завэщaніе, є4же слhшасте и3спeрва, да лю1бимъ дрyгъ дрyга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ћкоже кaінъ t лукaвагw бЁ и3 заклA брaта своего2. И# за кyю винY заклA є3го2; Ћкw дэлA є3гw2 лук†ва бёша, ґ брaта є3гw2 првdн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чуди1тесz, брaтіе мо‰, ѓще ненави1дитъ вaсъ мjр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ы2 вёмы, ћкw преид0хомъ t смeрти въ жив0тъ, ћкw лю1бимъ брaтію: не любsй бо брaта пребывaетъ въ смeрт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сsкъ ненави1дzй брaта своего2 человэкоубjйца є4сть: и3 вёсте, ћкw всsкъ человэкоубjйца не и4мать животA вёчнагw въ себЁ пребывaющ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 сeмъ познaхомъ люб0вь, ћкw џнъ по нaсъ дш7у свою2 положи2: и3 мы2 д0лжни є3смы2 по брaтіи дyшы полагaт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$же u5бо и4мать богaтство мjра сегw2, и3 ви1дитъ брaта своего2 трeбующа, и3 затвори1тъ ўтр0бу свою2 t негw2, кaкw любы2 б9іz пребывaетъ въ нeмъ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†дца мо‰, не лю1бимъ сл0вомъ нижE љзhкомъ, но дёломъ и3 и4стиною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њ сeмъ разумёемъ, ћкw t и4стины є3смы2, и3 пред8 ни1мъ смирsемъ сердцA н†ша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занE ѓще зазирaетъ нaмъ сeрдце нaше, ћкw б0лій є4сть бGъ сeрдца нaшегw и3 вёсть вс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73</w:t>
      </w:r>
      <w:r>
        <w:rPr>
          <w:rFonts w:cs="Irmologion Ucs" w:ascii="Irmologion Ucs" w:hAnsi="Irmologion Ucs"/>
          <w:kern w:val="2"/>
          <w:sz w:val="32"/>
          <w:szCs w:val="32"/>
        </w:rPr>
        <w:t>.) Возлю1бленніи, ѓще сeрдце нaше не зaзритъ нaмъ, дерзновeніе и4мамы къ бGу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є3гHже ѓще пр0симъ, пріeмлемъ t негw2, ћкw зaпwвэди є3гw2 соблюдaемъ и3 ўгHднаz пред8 ни1мъ твори1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сіS є4сть зaповэдь є3гw2, да вёруемъ во и4мz сн7а є3гw2 ї}са хrтA и3 лю1бимъ дрyгъ дрyга, ћкоже дaлъ є4сть зaповэдь нa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соблюдazй зaпwвэди є3гw2 въ нeмъ пребывaетъ, и3 т0й въ нeмъ. И# њ сeмъ разумёемъ, ћкw пребывaетъ въ нaсъ, t д¦а, є3г0же дaлъ є4сть нa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лю1бленніи, не всsкому дyху вёруйте, но и3скушaйте дyхи, ѓще t бGа сyть: ћкw мн0зи лжепрор0цы и3зыд0ша въ мjр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 сeмъ познавaйте д¦а б9іz и3 дyха лeстча: всsкъ д¦ъ, и4же и3сповёдуетъ ї}са хrтA во пlти пришeдша, t бGа є4сть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всsкъ дyхъ, и4же не и3сповёдуетъ ї}са хrтA во пlти пришeдша, t бGа нёсть: и3 сeй є4сть ґнтjхрістовъ, є3г0же слhшасте, ћкw грzдeтъ, и3 нн7э въ мjрэ є4сть ўжE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ы2 t бGа є3стE, ч†дца, и3 побэди1сте тёхъ: ћкw б0лій є4сть и4же въ вaсъ, нeжели и4же въ мjрэ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Nни2 t мjра сyть: сегw2 рaди t мjра глаг0лютъ, и3 мjръ тёхъ послyшае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ы2 t бGа є3смы2: и4же знaетъ бGа, послyшаетъ нaсъ, и3 и4же нёсть t бGа, не послyшаетъ нaсъ. Њ сeмъ познавaемъ д¦а и4стины и3 дyха лeстч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лю1бленніи, возлю1бимъ дрyгъ дрyга, ћкw любы2 t бGа є4сть, и3 всsкъ любsй t бGа рождeнъ є4сть, и3 знaетъ бGа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ґ не любsй не познA бGа, ћкw бGъ любы2 є4ст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 сeмъ kви1сz любы2 б9іz въ нaсъ, ћкw сн7а своего2 є3динор0днаго послA бGъ въ мjръ, да жи1ви бyдемъ и4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 сeмъ є4сть любы2, не ћкw мы2 возлюби1хомъ бGа, но ћкw т0й возлюби2 нaсъ, и3 послA сн7а своего2 њчищeніе њ грэсёхъ нaши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.) Возлю1бленніи, ѓще си1це возлюби1лъ є4сть нaсъ бGъ, и3 мы2 д0лжни є3смы2 дрyгъ дрyга люби1т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.) БGа никт0же нигдёже ви1дэ. Ѓще дрyгъ дрyга лю1бимъ, бGъ въ нaсъ пребывaетъ, и3 любы2 є3гw2 совершeнна є4сть въ нaс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 сeмъ разумёемъ, ћкw въ нeмъ пребывaемъ, и3 т0й въ нaсъ, ћкw t д¦а своегw2 дaлъ є4сть нa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мы2 ви1дэхомъ и3 свидётелствуемъ, ћкw nц7ъ послA сн7а сп7си1телz мjру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$же ѓще и3сповёсть, ћкw ї}съ є4сть сн7ъ б9ій, бGъ въ нeмъ пребывaетъ, и3 т0й въ бз7э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мы2 познaхомъ и3 вёровахомъ люб0вь, ю4же и4мать бGъ къ нaмъ. БGъ любы2 є4сть, и3 пребывazй въ любви2 въ бз7э пребывaетъ, и3 бGъ въ нeмъ пребывaе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 сeмъ совершaетсz любы2 съ нaми, да дерзновeніе и4мамы въ дeнь сyдный, занE, ћкоже џнъ є4сть, и3 мы2 є3смы2 въ мjрэ сe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трaха нёсть въ любви2, но совершeнна любы2 в0нъ и3згонsетъ стрaхъ, ћкw стрaхъ мyку и4мать: боsйсz же не соверши1сz въ любв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ы2 лю1бимъ є3го2, ћкw т0й пeрвэе возлюби1лъ є4сть нaс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74</w:t>
      </w:r>
      <w:r>
        <w:rPr>
          <w:rFonts w:cs="Irmologion Ucs" w:ascii="Irmologion Ucs" w:hAnsi="Irmologion Ucs"/>
          <w:kern w:val="2"/>
          <w:sz w:val="32"/>
          <w:szCs w:val="32"/>
        </w:rPr>
        <w:t>.) Ѓще кто2 речeтъ, ћкw люблю2 бGа, ґ брaта своего2 ненави1дитъ, л0жь є4сть: и4бо не любsй брaта своегw2, є3г0же ви1дэ, бGа, є3гHже не ви1дэ, кaкw м0жетъ люби1ти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сію2 зaповэдь и4мамы t негw2, да любsй бGа лю1битъ и3 брaта своего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сsкъ вёруzй, ћкw ї}съ є4сть хrт0съ, t бGа рождeнъ є4сть: и3 всsкъ любsй р0ждшаго лю1битъ и3 рождeннаго t не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 сeмъ вёмы, ћкw лю1бимъ ч†да б9іz, є3гдA бGа лю1бимъ и3 зaпwвэди є3гw2 соблюдaе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іs бо є4сть любы2 б9іz, да зaпwвэди є3гw2 соблюдaемъ: и3 зaпwвэди є3гw2 т‰жки не сyт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всsкъ рождeнный t бGа побэждaетъ мjръ: и3 сіS є4сть побёда, побэди1вшаz мjръ, вёра нaш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то2 є4сть побэждazй мjръ, т0кмw вёруzй, ћкw ї}съ є4сть сн7ъ б9ій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eй є4сть пришeдый вод0ю и3 кр0вію и3 д¦омъ, ї}съ хrт0съ, не вод0ю т0чію, но вод0ю и3 кр0вію: и3 д¦ъ є4сть свидётелствуzй, ћкw д¦ъ є4сть и4стин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тріE сyть свидётелствующіи на нб7си2, nц7ъ, сл0во и3 с™hй д¦ъ: и3 сjи три2 є3ди1но сyт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тріE сyть свидётелствующіи на земли2, дyхъ и3 водA и3 кр0вь: и3 тріE во є3ди1но сyт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свидётелство человёческое пріeмлемъ, свидётелство б9іе б0лэе є4сть: ћкw сіE є4сть свидётелство б9іе, є4же свидётелствова њ сн7э своe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ёруzй въ сн7а б9іz и4мать свидётелство въ себЁ: не вёруzй бGови лжA сотвори1лъ є4сть є3го2, ћкw не вёрова во свидётелство, є4же свидётелствова бGъ њ сн7э своe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сіE є4сть свидётелство, ћкw жив0тъ вёчный дaлъ є4сть нaмъ бGъ, и3 сeй жив0тъ въ сн7э є3гw2 є4ст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мёzй сн7а б9іz и4мать жив0тъ: ґ не и3мёzй сн7а б9іz животA не и4мат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і‰ писaхъ вaмъ вёрующымъ во и4мz сн7а б9іz, да вёсте, ћкw жив0тъ вёчный и4мате, и3 да вёруете во и4мz сн7а б9і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сіE є4сть дерзновeніе, є4же и4мамы къ немY, ћкw ѓще чесw2 пр0симъ по в0ли є3гw2, послyшаетъ нaс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ѓще вёмы, ћкw послyшаетъ нaсъ, є4же ѓще пр0симъ, вёмы, ћкw и4мамы прошє1ніz, и4хже проси1хомъ t не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кто2 ќзритъ брaта своего2 согрэшaюща грёхъ не къ смeрти, да пр0ситъ, и3 дaстъ є3мY жив0тъ, согрэшaющымъ не къ смeрти. Е$сть грёхъ къ смeрти: не њ т0мъ, глаг0лю, да м0лит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сsка непрaвда грёхъ є4сть, и3 є4сть грёхъ не къ смeрт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ёмы, ћкw всsкъ рождeнный t бGа не согрэшaетъ: но рождeнный t бGа блюдeтъ себE, и3 лукaвый не прикасaетсz є3мY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ёмы, ћкw t бGа є3смы2, и3 мjръ вeсь во ѕлЁ лежи1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ёмы же, ћкw сн7ъ б9ій пріи1де и3 дaлъ є4сть нaмъ (свётъ и3) рaзумъ, да познaемъ бGа и4стиннаго и3 да бyдемъ во и4стиннэмъ сн7э є3гw2 ї}сэ хrтЁ: сeй є4сть и4стинный бGъ и3 жив0тъ вёчны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†дца, храни1те себE t трeбъ јдwлскихъ. Ґми1н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&lt;</w:t>
      </w:r>
      <w:r>
        <w:rPr>
          <w:rFonts w:cs="Irmologion Ucs" w:ascii="Irmologion Ucs" w:hAnsi="Irmologion Ucs"/>
          <w:kern w:val="2"/>
          <w:sz w:val="32"/>
          <w:szCs w:val="32"/>
        </w:rPr>
        <w:t>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Конeцъ соб0рному послaнію їwaннову пeрвому: и4мать въ себЁ глaвъ 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, зач†лъ же церк0вныхъ 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.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cc"/>
    <w:family w:val="auto"/>
    <w:pitch w:val="variable"/>
  </w:font>
  <w:font w:name="Courier New">
    <w:charset w:val="cc"/>
    <w:family w:val="modern"/>
    <w:pitch w:val="default"/>
  </w:font>
  <w:font w:name="Orthodox_tt eROOS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3:31:00Z</dcterms:created>
  <dc:creator>textnakliros.ru</dc:creator>
  <dc:description/>
  <dc:language>en-US</dc:language>
  <cp:lastModifiedBy>a.kuznetsov@vladivostok.com</cp:lastModifiedBy>
  <dcterms:modified xsi:type="dcterms:W3CDTF">2018-11-01T13:31:00Z</dcterms:modified>
  <cp:revision>2</cp:revision>
  <dc:subject/>
  <dc:title>Библия</dc:title>
</cp:coreProperties>
</file>