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к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великом§ницы є3vфи1міи всехвaльныz.</w:t>
      </w:r>
    </w:p>
    <w:p>
      <w:pPr>
        <w:pStyle w:val="Normal"/>
        <w:widowControl w:val="false"/>
        <w:rPr/>
      </w:pPr>
      <w:r>
        <w:rPr>
          <w:rFonts w:cs="Irmologion Ucs" w:ascii="Irmologion Ucs" w:hAnsi="Irmologion Ucs"/>
          <w:color w:val="FF0000"/>
          <w:kern w:val="2"/>
          <w:sz w:val="32"/>
          <w:szCs w:val="32"/>
        </w:rPr>
        <w:t>Стіхи6ры прaздника,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озсіS свэтови1днw, ћкоже с0лнце, * кrтъ тв0й честнhй, хrтE, * ўтверждaемый на крaніевэ мёстэ преслaвнэмъ, и3 возвышaемый, сп7се, на горЁ твоeй (с. </w:t>
      </w:r>
      <w:r>
        <w:rPr>
          <w:rFonts w:cs="Orthodox_tt eROOS" w:ascii="Orthodox_tt eROOS" w:hAnsi="Orthodox_tt eROOS"/>
          <w:kern w:val="2"/>
          <w:sz w:val="32"/>
          <w:szCs w:val="32"/>
        </w:rPr>
        <w:t>313</w:t>
      </w:r>
      <w:r>
        <w:rPr>
          <w:rFonts w:cs="Irmologion Ucs" w:ascii="Irmologion Ucs" w:hAnsi="Irmologion Ucs"/>
          <w:kern w:val="2"/>
          <w:sz w:val="32"/>
          <w:szCs w:val="32"/>
        </w:rPr>
        <w:t>) прес™ёй, * показyz kвлeннэйше, * ћкw тёмъ, всеси1льне, * нaше є3стество2 возвhсилъ є3си2 на нб7сA, * ћкw чlвэколю1бец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сти1ша днeсь нб7сA, * непостижи1ме, человёкwмъ слaву твою2: * свётлw бо и3з8wблистaвъ кrтA џбразъ * свётомъ непристyпнымъ, * неи1стовный и3 жест0кій бGоубjйцъ * нрaвъ њбличи2. * тёмъ твоE чlвэколю1бное строeніе слaвимъ, * ї}се всеси1льне, * сп7се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тіемъ рyкъ свои1хъ, * мwmсeй побэди2 ґмали1ка, * џбразъ знaменуz кrтный прeжде: * мh же, дрeву кrтA покланsющесz нhнэ, * попирaемъ вр†жіz кHзни и3 ков†рства, * хrтA поб0рника и3мyще, * на т0мъ возвhшеннаго пл0тію, * и3 ѕмjz ўмертви1вшаго, * и3 человёка спaсшаго.</w:t>
      </w:r>
    </w:p>
    <w:p>
      <w:pPr>
        <w:pStyle w:val="Normal"/>
        <w:widowControl w:val="false"/>
        <w:rPr/>
      </w:pPr>
      <w:r>
        <w:rPr>
          <w:rFonts w:cs="Irmologion Ucs" w:ascii="Irmologion Ucs" w:hAnsi="Irmologion Ucs"/>
          <w:color w:val="FF0000"/>
          <w:kern w:val="2"/>
          <w:sz w:val="32"/>
          <w:szCs w:val="32"/>
        </w:rPr>
        <w:t>И$ны стіхи6ры с™hz,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добр0тами, * и3 мучeній кровьми2, * дyшу твою2 ўкраси1вши, м§нице слaвнаz, вручи1ласz є3си2 создaвшему, * сохранsющу тS нетлённу во вёкъ и4стиннw, * њ сeмъ ликовствyющи * съ в0инствы ґрх†гGлъ, и3 ѓгGлъ, * ґпcлъ, прbрHкъ и3 м§никъ ликосто‰ніи, всехвaльн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къ колeсамъ привzзaема, * и3 ѕвэрми2 растерзaема, * и3 nгнeмъ и3 вод0ю, * њбостри1вши тв0й п0мыслъ бжcтвеннымъ д¦омъ, * тмы2 начaльника течє1ніи кр0вными * мyжески ўдави1ла є3си2, * и3 востеклA є3си2 къ раз{мнымъ черт0гwмъ, * вёно женихY твоемY, дёво, * принeсши страдa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ўмeрши живA при1снw, * кровeй проли6тіz, * въ гDню хвалY, м§нице, и3сточи1ла є3си2, * вBрныz ќбw напаsющи, * и3 знaніемъ просвэщaющи, * невBрныz же враги2 въ тёхъ потоплsющи. * тёмже сви1токъ тебЁ ввэрsетсz бжcтвенный, * є3г0же храни1ши и3 держи1ши во вёки, * цRк0вныхъ догмaт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цвётшаz добродётельми, и3 просвэщeннаz (с. </w:t>
      </w:r>
      <w:r>
        <w:rPr>
          <w:rFonts w:cs="Orthodox_tt eROOS" w:ascii="Orthodox_tt eROOS" w:hAnsi="Orthodox_tt eROOS"/>
          <w:kern w:val="2"/>
          <w:sz w:val="32"/>
          <w:szCs w:val="32"/>
        </w:rPr>
        <w:t>314</w:t>
      </w:r>
      <w:r>
        <w:rPr>
          <w:rFonts w:cs="Irmologion Ucs" w:ascii="Irmologion Ucs" w:hAnsi="Irmologion Ucs"/>
          <w:kern w:val="2"/>
          <w:sz w:val="32"/>
          <w:szCs w:val="32"/>
        </w:rPr>
        <w:t>) п0мысломъ, мЂро проливaющи въ сердцA вёрныхъ, ћже t востHкъ возсіsвши, ћкw ѕвэздA свётлаz, и3 собрaніе сотв0рши, с™aгw д¦а нашeствіемъ, бжcтвенныхъ nтє1цъ, не престaй њ нaсъ молsщисz ко гDу, є3vфи1міе всеслaвна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кrтA, глaсъ т0йж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вероконeчный мjръ днeсь њсвzщaетсz, четверочaстному воздвизaему твоемY кrтY, хrтE б9е нaшъ, и3 р0гъ вёрныхъ правослaвныхъ совозн0ситсz: тёмъ врагHвъ сокрушaемъ р0ги. вeлій є3си2 гDи, и3 ди1венъ въ дёлэхъ твои1хъ, слaва тебЁ.</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стоsша н0ги хrт0вы, * мёсту покланsемсz, * возносsще треблажeнный кrтъ, * на нeмже и3сточи1сz кр0вь вLчнz, * и3сточи1вшагw мjру воскr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 стр†сти пл0ти * и3 дyха, бGомyдріи, потщи1мсz возвhситисz t земнhхъ * въ нбcный пок0й, * кrтA воздви1женіемъ, * сраспeншесz вLцэ хrтY.</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екyщій и3зъ бжcтвенныхъ рє1бръ * и3ст0чникъ ћвэ и3скипЁ сп7совыхъ, * напаsющь дyшы вёрою покланsющихсz * бжcтвєннымъ є3гw2 стrтeмъ, * и3 кrтY, и3 воскr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z, глaсъ }. Вmзантj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љзhкъ да подви1житсz къ благохвалeнію всехвaльныz є3vфи1міи, всsкъ р0дъ, и3 в0зрастъ всsкъ, ю4ношы и3 дBвы, хrт0ву дэвом§ницу похвалaми да ўвэнчaимъ: зак0ннw бо вмужи1вшисz, и3 нeмощь жeнску tвeргши, страдaльческими болёзньми мучи1телz врагA (с. </w:t>
      </w:r>
      <w:r>
        <w:rPr>
          <w:rFonts w:cs="Orthodox_tt eROOS" w:ascii="Orthodox_tt eROOS" w:hAnsi="Orthodox_tt eROOS"/>
          <w:kern w:val="2"/>
          <w:sz w:val="32"/>
          <w:szCs w:val="32"/>
        </w:rPr>
        <w:t>315</w:t>
      </w:r>
      <w:r>
        <w:rPr>
          <w:rFonts w:cs="Irmologion Ucs" w:ascii="Irmologion Ucs" w:hAnsi="Irmologion Ucs"/>
          <w:kern w:val="2"/>
          <w:sz w:val="32"/>
          <w:szCs w:val="32"/>
        </w:rPr>
        <w:t>) низложи2. нбcнымъ же и3 бжcтвеннымъ вэнцeмъ ўкраси1вшисz, м0литсz женихY и3 бGу,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 Їwaнна монaх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дрeвле мwmсeй проwбразовaвъ соб0ю, ґмали1ка низложи1въ побэди2: и3 дв7дъ пэснопёвецъ, подн0жію твоемY, вопіS, клaнzтисz повелэвaше: честн0му кrтY твоемY, хrтE б9е, днeсь грёшніи клaнzемсz, и3 ўстнaми недост0йными тS, и3зв0лившаго пригвозди1тисz на нeмъ, воспэвaюще м0лимсz: гDи, съ разб0йникомъ цrтвіz твоегw2 спод0б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є3vфи1міа зовeтъ вeліимъ глaсомъ тебE, женишE м0й, люблю2, и3 тебE и4щущи страдaльчествую, и3 сраспинaюсz, и3 спогребaюсz кре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pPr>
      <w:r>
        <w:rPr>
          <w:rFonts w:cs="Irmologion Ucs" w:ascii="Irmologion Ucs" w:hAnsi="Irmologion Ucs"/>
          <w:color w:val="FF0000"/>
          <w:kern w:val="2"/>
          <w:sz w:val="32"/>
          <w:szCs w:val="32"/>
        </w:rPr>
        <w:t>Слaва, и3 нhнэ, прaздника: С</w:t>
      </w:r>
      <w:r>
        <w:rPr>
          <w:rFonts w:cs="Irmologion Ucs" w:ascii="Irmologion Ucs" w:hAnsi="Irmologion Ucs"/>
          <w:kern w:val="2"/>
          <w:sz w:val="32"/>
          <w:szCs w:val="32"/>
        </w:rPr>
        <w:t>паси2, гDи,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G.</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расотЁ дёвства тв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и3 смeрть пострадaти и3зв0лилъ є3си2, посредЁ твaри сего2 водрузи1въ, є3гдA благоволи1лъ є3си2 сп7се, тёло твоE пригвозди1ти, тогдA и3 с0лнце лучы2 сокры2. сі‰ и3 разб0йникъ зрS на кrтё тz воспЁ, вопіS: помzни1 мz гDи, и3 пріsше, вёровавъ, р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ѕ7. Поd: Н</w:t>
      </w:r>
      <w:r>
        <w:rPr>
          <w:rFonts w:cs="Irmologion Ucs" w:ascii="Irmologion Ucs" w:hAnsi="Irmologion Ucs"/>
          <w:kern w:val="2"/>
          <w:sz w:val="32"/>
          <w:szCs w:val="32"/>
        </w:rPr>
        <w:t>адeжда мjр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дрeвэ, сп7се, кrтнэмъ, за ўтрHбы ми1лости возвhсивсz, и3 рeбра проб0дъ копіeмъ, разстерзaлъ є3си2 (с. </w:t>
      </w:r>
      <w:r>
        <w:rPr>
          <w:rFonts w:cs="Orthodox_tt eROOS" w:ascii="Orthodox_tt eROOS" w:hAnsi="Orthodox_tt eROOS"/>
          <w:kern w:val="2"/>
          <w:sz w:val="32"/>
          <w:szCs w:val="32"/>
        </w:rPr>
        <w:t>316</w:t>
      </w:r>
      <w:r>
        <w:rPr>
          <w:rFonts w:cs="Irmologion Ucs" w:ascii="Irmologion Ucs" w:hAnsi="Irmologion Ucs"/>
          <w:kern w:val="2"/>
          <w:sz w:val="32"/>
          <w:szCs w:val="32"/>
        </w:rPr>
        <w:t>) грэхHвъ лю1тое рукописaніе, ћкw всем0щный бGъ. тёмъ твоE неизречeнное поeмъ благочeстнw, сл0ве, смот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hz,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начертaвъ мwmсeй, в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дрeвле мwmсeй пречcтыz стrти въ себЁ сам0мъ проwбрази2, свzщeнныхъ средЁ стоS: кrтъ же воwбрази1въ, простeртыми побёду длaньми воздви1же, держaву погуби1въ ґмали1ка всегуби1телz. тёмъ хrтY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и2 мwmсeй на столпЁ врачевство2, тлетвори1вагw и3збавлeніе, и3 kдови1тагw ўгрызeніz, и3 дрeву џбразомъ кrтA, по земли2 пресмыкaющагосz ѕмjz привzзA, лукaвный въ сeмъ њбличи1въ врeдъ. тёмъ хrтY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б7о кrтA побёду, благочeстіz держaтелю, и3 царю2 бGомyдру, врагHвъ въ нeмже ѕлосeрдыхъ низложи1сz свирёпство, лeсть же преврати1сz, и3 вёра распрострeсz земны6мъ концє1мъ бжcтвеннаz.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z,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ю всехвaльную nтрокови1цу. </w:t>
      </w:r>
      <w:r>
        <w:rPr>
          <w:rFonts w:cs="Irmologion Ucs" w:ascii="Irmologion Ucs" w:hAnsi="Irmologion Ucs"/>
          <w:color w:val="FF0000"/>
          <w:kern w:val="2"/>
          <w:sz w:val="32"/>
          <w:szCs w:val="32"/>
        </w:rPr>
        <w:t>Творeніе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и1мъ гDеви, провeдшему лю1ди сво‰ сквозЁ чермн0е м0ре, ћкw є3ди1нъ слaвнw прослaвисz. (с. </w:t>
      </w:r>
      <w:r>
        <w:rPr>
          <w:rFonts w:cs="Orthodox_tt eROOS" w:ascii="Orthodox_tt eROOS" w:hAnsi="Orthodox_tt eROOS"/>
          <w:kern w:val="2"/>
          <w:sz w:val="32"/>
          <w:szCs w:val="32"/>
        </w:rPr>
        <w:t>3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чeтъ къ пэснопёнію премjрныхъ вHинства, и3 земнhхъ ли1ки, всехвaльнаz nтрокови1ца чудес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презрёвши, и3 ю4же t богaтства свётлость честнaz є3vфи1міа, вмёстw всёхъ хrтA стzж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ы возжелaвъ вLка всёхъ краснёйшагw твоегw2 сeрдца всехвaльнаz, нбcныхъ черт0гwвъ спод0б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воплощeнно присносyщное и3 пребжcтвенное сл0во, пaче є3стествA р0ждшую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въ џбразъ тaйны пріeмлетсz, прозzбeніемъ бо предразсуждaетъ свzщeнника: неплодsщей же прeжде цRкви, нhнэ процвэтE дрeво кrтA, въ держaву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усти2 ўдарsемь в0ду краесёчный, непокори6вымъ лю1демъ и3 жестокосє1рдымъ, бGозвaнныz цRкве проzвлsше тaинство, є3sже кrтъ держaва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брwмъ пречи6стымъ, копіeмъ прободє1ннымъ, водA съ кр0вію и3стечE, њбновлsющаz завётъ, и3 њмывaтельнаz грэхA: вёрныхъ бо кrтъ похвалA, держaва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на суди1щи мyжественну дyшу носsщи, и3 врагA ћкоже немyжественна побэди1ла є3си2 всехвaль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0къ въ добр0тэ твоeй, нижE врaска души2 бhсть, и3 тS хrт0съ невёсту въ нетлBнныz черт0ги пріs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всехвaльнаz, души2 моеS стрyпы, м§нице хrт0ва, и3 ўти1ши твои1ми моли1твами, жи1зни моеS бyр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вси2 стzжaхомъ прибёжище, и3 стёну нaшу хrтіaне, и3 тS славосл0вимъ нем0лчнw, безневёстнаz. (с. </w:t>
      </w:r>
      <w:r>
        <w:rPr>
          <w:rFonts w:cs="Orthodox_tt eROOS" w:ascii="Orthodox_tt eROOS" w:hAnsi="Orthodox_tt eROOS"/>
          <w:kern w:val="2"/>
          <w:sz w:val="32"/>
          <w:szCs w:val="32"/>
        </w:rPr>
        <w:t>3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си1лою твоeю вBрныz лю1ди тво‰,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 трeтіzгw нб7сE восхищeнъ бhсть въ рaй, и3 гlг0лы слhшавъ неизречє1нныz и3 бжcтвєнныz, и5хже не лёть љзы6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того2 ќбw и3 мы2 и3звёстнw да держи1мъ, кrтъ гDень, хвалY вси2: є4сть бо нaмъ спаси1тельное сіE дрeво, nрyжіе ми1ра, непобэди1маz побёда.</w:t>
      </w:r>
    </w:p>
    <w:p>
      <w:pPr>
        <w:pStyle w:val="Normal"/>
        <w:widowControl w:val="false"/>
        <w:rPr/>
      </w:pPr>
      <w:r>
        <w:rPr>
          <w:rFonts w:cs="Irmologion Ucs" w:ascii="Irmologion Ucs" w:hAnsi="Irmologion Ucs"/>
          <w:color w:val="FF0000"/>
          <w:kern w:val="2"/>
          <w:sz w:val="32"/>
          <w:szCs w:val="32"/>
        </w:rPr>
        <w:t>Сэдaленъ с™hz,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струsми м§нице хrт0ва, пот0пъ нечести6вымъ при1снw дёйствуеши всехвaльнаz: тyчами же бlгодaти словє1сныz ни6вы напаsющи всегдA, въ ни1хже возращaеши клaсъ вёры. тёмъ преслaвнw и3 по смeрти kви1ласz є3си2 џблакъ, и3сточaющій жи1зни свидётельство: страстотeрпице всехвaльнаz, моли1сz хrтY бGу,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редЁ є3дeма дрeво прозzбE смeрть, посредё же всеS земли2 дрeво процвэтE жи1зни: вкуси1вше бо пeрвагw нетлённи сyще, тлённи бhхомъ, получи1вше же вторaгw, нетлёніz наслади1хомсz: кrт0мъ бо спасaеши ћкw бGъ р0дъ человёческій. (с. </w:t>
      </w:r>
      <w:r>
        <w:rPr>
          <w:rFonts w:cs="Orthodox_tt eROOS" w:ascii="Orthodox_tt eROOS" w:hAnsi="Orthodox_tt eROOS"/>
          <w:kern w:val="2"/>
          <w:sz w:val="32"/>
          <w:szCs w:val="32"/>
        </w:rPr>
        <w:t>3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ькорHдныz преложи2 дрeвомъ мwmсeй въ пустhни дрeвле и3ст0чники, кrт0мъ ко благочeстію kзhкwвъ проzвлsz прелож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Ё внёдривый сэкyщую и3здадE їoрдaнъ дрeву, кrт0мъ и3 крещeніемъ сэчeніе лeсти знaме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њполчaютсz четверочaстніи лю1діе, предходsще џбразомъ свидётельства ски1ніи, кrтоoбрaзными чи1нми прославлsемі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простирaемь, с0лнєчныz лучы2 и3спущaше кrтъ, и3 повёдаша нб7сA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ое зерцaло бжcтвенныхъ разумёній тебE самyю ўстр0ивши, ћкw свэти1льникъ ѕэлолёпотнэйшій страдaлицъ посредЁ, м§нице, возсіsла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чному не принеслA є3си2 дeмwну жeртвы, непобэди1маz м§нице: жизнон0сную бо возлюби1ла є3си2 за благочeстіе смeрть пріs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болёзненно носsщи со страстон0сцы тёло непор0чнаz, рaнами нечyвственна пребылA є3си2 бжcтвенныz любвE рачeні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эли1вw стрaждущу твоемY лицY, м§нице, рaнами свётлw ўкрашaшесz, м0лніею же бжcтвеннагw д¦а врагHвъ њмрачaше помыш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мъ дaруй невёдэній, ћкw безгрёшенъ, и3 ўмири2 мjръ тв0й, б9е,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лажeнное дрeво, на нeмже распsсz хrт0съ, цRь и3 гDь! (с. </w:t>
      </w:r>
      <w:r>
        <w:rPr>
          <w:rFonts w:cs="Orthodox_tt eROOS" w:ascii="Orthodox_tt eROOS" w:hAnsi="Orthodox_tt eROOS"/>
          <w:kern w:val="2"/>
          <w:sz w:val="32"/>
          <w:szCs w:val="32"/>
        </w:rPr>
        <w:t>320</w:t>
      </w:r>
      <w:r>
        <w:rPr>
          <w:rFonts w:cs="Irmologion Ucs" w:ascii="Irmologion Ucs" w:hAnsi="Irmologion Ucs"/>
          <w:kern w:val="2"/>
          <w:sz w:val="32"/>
          <w:szCs w:val="32"/>
        </w:rPr>
        <w:t>)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иснопётое дрeво, на нeмже прострeсz хrт0съ, є3дeмъ хранsщее, њбращaющеесz nрyжіе, кrте, ўстыдёсz: стрaшный же херувjмъ ўступи2, на тебЁ пригвождeнному хrтY,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зeмныхъ си6лы проти6вныz кrтA страшaтсz, начертaема знaменіz на воздyсэ, по немyже х0дzтъ небeсныхъ и3 земнор0дныхъ р0ди, колBна преклонsюще хrтY, подаю1щему ми1ръ душaмъ нaшы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нетлёнными ћвльсz бжcтвенный кrтъ, њмрачє1ннымъ kзhкwмъ, заблуждє1ннымъ въ прeлести, бжcтвенный свётъ њблистaвъ, ўсвоsетъ на нeмъ пригвождeнному хrтY,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 и3 ми1ра противопол0жное ўвёдэвши, ратолю1бнаго дeмwна люби1ти не восхотёла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ёвъ твою2 њслaбити бжcтвенную м§нице крёпость, смёхъ kви1сz, козньми2 вселукaв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aждь ми2 просвэщeніе и3 ми1ръ, всехвaльнаz, рэшaщи моли1твами твои1ми многомzтeжное сму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Gа сл0ва пл0тію мjру по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ростію преклони1всz, и3 недyгомъ њтzгчeнъ (с. </w:t>
      </w:r>
      <w:r>
        <w:rPr>
          <w:rFonts w:cs="Orthodox_tt eROOS" w:ascii="Orthodox_tt eROOS" w:hAnsi="Orthodox_tt eROOS"/>
          <w:kern w:val="2"/>
          <w:sz w:val="32"/>
          <w:szCs w:val="32"/>
        </w:rPr>
        <w:t>321</w:t>
      </w:r>
      <w:r>
        <w:rPr>
          <w:rFonts w:cs="Irmologion Ucs" w:ascii="Irmologion Ucs" w:hAnsi="Irmologion Ucs"/>
          <w:kern w:val="2"/>
          <w:sz w:val="32"/>
          <w:szCs w:val="32"/>
        </w:rPr>
        <w:t>) и3спрaвисz, їaкwвъ рyцэ премэни1въ, дёйствіе kвлsz жизнон0снагw кrтA: и4бо вeтхость зак0ннагw сэн0внагw писaніz, новописA на сeмъ пл0тію пригвозди1выйсz бGъ, и3 душегуби1тельный недyгъ лeсти tгн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ю4ныz возложи1въ дл†ни бжcтвенный ї}ль, кrтови1днw главы6 kвлsше, ћкw старёйшаz слaва, законослужи1тели лю1діе. тёмже подмнёвсz тaкw и3спрельсти1тисz, не и3змэни2 жизнон0снагw џбраза: превзhдутъ бо лю1діе хrт0вы б9іи новоутверждeнніи, вопіsху: кrт0мъ њгра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енное въ жeнстэй пл0ти души2 мудровaніе носsщи слaвнаz, њ ѕвёрехъ сyщихъ въ водaхъ, неради1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ла є3си2 мучи1телей гордhню безъ врeда въ водaхъ, м§нице непобэди1маz, со ѕвэрьми2 ћкw їHна пребhвш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ѕвэри1нагw растлёніz, ўслhшавъ гDь тво‰ моли6твы, ћкw и3зъ р0ва даніи1ла, тS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сл0вомъ пл0тію сл0во пор0ждшаz, и3збaви, м0лимсz, сэтeй врaжіихъ дyшы нaшz.</w:t>
      </w:r>
    </w:p>
    <w:p>
      <w:pPr>
        <w:pStyle w:val="Normal"/>
        <w:widowControl w:val="false"/>
        <w:rPr/>
      </w:pPr>
      <w:r>
        <w:rPr>
          <w:rFonts w:cs="Irmologion Ucs" w:ascii="Irmologion Ucs" w:hAnsi="Irmologion Ucs"/>
          <w:color w:val="FF0000"/>
          <w:kern w:val="2"/>
          <w:sz w:val="32"/>
          <w:szCs w:val="32"/>
        </w:rPr>
        <w:t>Кондaкъ с™hz,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адaльчествэ твоeмъ д0брэ подвизaласz є3си2, и3 по смeрти ны2 њсвzщaеши чудeсъ точeньми всехвaльнаz. тёмже твоE ўспeніе свzт0е поeмъ, вёрою притекaюще въ бжcтвенный хрaмъ тв0й, да и3збaвимсz недyгwвъ душeвныхъ, и3 чудeсъ бlгодaть почерп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хвaльныz хрaмъ рaй показaсz, посредЁ и3мyщь (с. </w:t>
      </w:r>
      <w:r>
        <w:rPr>
          <w:rFonts w:cs="Orthodox_tt eROOS" w:ascii="Orthodox_tt eROOS" w:hAnsi="Orthodox_tt eROOS"/>
          <w:kern w:val="2"/>
          <w:sz w:val="32"/>
          <w:szCs w:val="32"/>
        </w:rPr>
        <w:t>322</w:t>
      </w:r>
      <w:r>
        <w:rPr>
          <w:rFonts w:cs="Irmologion Ucs" w:ascii="Irmologion Ucs" w:hAnsi="Irmologion Ucs"/>
          <w:kern w:val="2"/>
          <w:sz w:val="32"/>
          <w:szCs w:val="32"/>
        </w:rPr>
        <w:t>) сaдъ безсмeртіz, тёло є3S честн0е: тогw2 собирaющіи плоды2 благоцвётныz ск0рw њсвzщaютсz: зрsще бо чудsтсz, кaкw мeртвое тёло ћкw жи1во и3сточaетъ крHви, благов0нствующи вс‰; тёмъ со тщaніемъ пріиди1те со мн0ю вси2 смирeннымъ, и3 њчи1стимсz сквeрны всsкіz, цэлyюще сіE, и3 чудeсъ бlгодaть почерп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ное велёніе мучи1телz ѕлочести1вагw лю1ди поколебA, дhшущее прещeніе и3 ѕлохулeніе бGомeрзское: nбaче три2 џтроки не ўстраши2 ћрость ѕвёрскаz, ни џгнь снэдazй, но противодhшущу росон0сному д¦у, со nгнeмъ сyще поsх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а вкуси1въ пeрвый въ человёцэхъ, въ тлёніе всели1сz: tвержeніемъ бо жи1зни безчeстнэйшимъ њсуди1всz, всемY р0ду тэлотлёненъ нёкій, ћкw врeдъ недyга преподадE: но њбрётше земнор0дніи воззвaніе кrтнымъ дрeвомъ, зовeмъ: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2 повелёніе б9іе преслушaніе, и3 дрeво принесE смeрть человёкwмъ, є4же неблаговрeменнw причaстно бhвшее: во ўтверждeніе же ѕэлw2 честнaгw, tтyду жи1зни дрeво возбранsемо бЁ, є4же разб0йнику ѕлоумeршу tвeрзе, благоразyмнw зовyщ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њб8eмлетъ крaй їHсифова, б{дущаz зрS ї}ль, цrтвіz держaвное, ћкw воз8имyществитъ, преслaвный кrтъ проzвлsz: сeй бо побэдон0снаz похвалA, и3 свётъ вёрою зовyщымъ: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с. </w:t>
      </w:r>
      <w:r>
        <w:rPr>
          <w:rFonts w:cs="Orthodox_tt eROOS" w:ascii="Orthodox_tt eROOS" w:hAnsi="Orthodox_tt eROOS"/>
          <w:kern w:val="2"/>
          <w:sz w:val="32"/>
          <w:szCs w:val="32"/>
        </w:rPr>
        <w:t>323</w:t>
      </w:r>
      <w:r>
        <w:rPr>
          <w:rFonts w:cs="Irmologion Ucs" w:ascii="Irmologion Ucs" w:hAnsi="Irmologion Ucs"/>
          <w:kern w:val="2"/>
          <w:sz w:val="32"/>
          <w:szCs w:val="32"/>
        </w:rPr>
        <w:t>) трbческою плaмень пeщный попрaша, пою1ще: nтцє1въ б9е,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ўмA kви1шасz бжcтвенныхъ м§никwвъ благомyжєства: зижди1тель бо всёхъ, твaрь покарsетъ во страдaніихъ зовyщымъ: nтцє1въ нaших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zд{щаz загради2 пресловyщаz nтрокови1ца ўстA мучи1телей, и3 гордhню пребеззак0нныхъ д¦омъ с™hмъ, бжcтвеннw воспэвaющи: nтцє1въ нaших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0ица препод0бныхъ разжeгшыz пeщь дрeвле попали2: нhнэ же бGомyдраz трbцу пою1щи, слуги6 ўлови2, nтцє1въ бGа пою1щыz: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еннw жени1хъ ко всечи1стэй невёстэ въ пeщь пришeдъ, д¦а рос0ю, nц7A благоволeніемъ, сохрани2 пою1щую: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ше спасeніе ћкоже восхотёлъ є3си2 сп7се ўстр0ити, во ўтр0бу дв7ы всели1лсz є3си2, ю4же мjру предстaтельницу показaлъ є3си2: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у дрeву њкроплeну кр0вію вопл0щшагосz сл0ва бGа, п0йте нбcныz си6лы: земнhхъ воззвaніе, прaзднующе лю1діе, поклони1тесz хrт0ву кrтY, и4мже мjру востaні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ор0дніи длaньми, строи1теліе бlгодaти кrтъ, на нeмже стоsше хrт0съ бGъ, возноси1те свzщеннолёпнw и3 копіE, б9іz сл0ва тёло проб0дшее, да ви1дzтъ kзhцы вси2 спасeніе б9іе, слaвzще є3го2 во вёки. (с. </w:t>
      </w:r>
      <w:r>
        <w:rPr>
          <w:rFonts w:cs="Orthodox_tt eROOS" w:ascii="Orthodox_tt eROOS" w:hAnsi="Orthodox_tt eROOS"/>
          <w:kern w:val="2"/>
          <w:sz w:val="32"/>
          <w:szCs w:val="32"/>
        </w:rPr>
        <w:t>3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уд0мъ пред8избрaнніи весели1тесz, хrтіaнстіи вёрніи лю1діе хвали1тесz побэдон0снымъ nрyжіемъ, пріeмше t бGа кrтъ честнhй: въ сeмъ бо колBна брaней дeрзости и4щуще, разсыпaю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эйшаz въ женaхъ, вhшнzго возмeздную и3мyщи бlгодaть, поsше хвaлzщи хrтA во вёки вс‰.</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eна п0мысломъ невёстника, невещeственнымъ рачeніемъ, тёло предалA є3си2 на смeрть, и3 живeши во вёки вс‰.</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eсть, ћкоже на ѕвёрz, воwружи1вшисz с™hмъ д¦омъ м§ница, взsше мздY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ушетлённую смeрть пріsла є3си2 чи1стаz, но благодерзновeннw ѕвёрz ўгрызeніемъ, нестарёющую непор0чнаz и3змэни1ла є3си2 жи1знь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ей ты2 прил0ги tгонsеши, и3 страстeй нах0ды дв7о: тёмже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ёдію дрeва, р0ду прибhвшаz смeрть, кrт0мъ ўпраздни1сz днeсь: и4бо прамaтернzz всер0днаz клsтва разруши1сz, прозzбeніемъ чcтыz бGомaтере: ю4же вс‰ си6лы нбcныz величaют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и ўбjйственныz, ћже t дрeва, не њстaвивъ, гDи, кrт0мъ бо сію2 совершeннw и3стреби1лъ є3си2. сегw2 рaди и3 дрeвомъ ўслади2 и3ногдA г0ресть в0дъ мeрры, проwбразyющее кrтA дёйство, є4же вс‰ си6лы нбcныz величaю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естaннw гружaємыz мрaкомъ прaoтца, гDи, крест0мъ возвhсилъ є3си2 днeсь. ћкw бо лeстію весьмA неудержaннw є3стество2 преднизведeсz: всер0днэ ны2 пaки и3спрaви свётъ крестA твоегw2, є3г0же вёрніи величaемъ. (с. </w:t>
      </w:r>
      <w:r>
        <w:rPr>
          <w:rFonts w:cs="Orthodox_tt eROOS" w:ascii="Orthodox_tt eROOS" w:hAnsi="Orthodox_tt eROOS"/>
          <w:kern w:val="2"/>
          <w:sz w:val="32"/>
          <w:szCs w:val="32"/>
        </w:rPr>
        <w:t>3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џбразъ покaжеши мjру покланsемый, гDи, кrтA, во всёхъ ћкw преслaвный на нб7сёхъ и3з8wбрази1лъ є3си2, свётомъ безмёрнымъ њзарeнъ: цRкви всеoрyжіе непобэди1мое. тёмъ тS вс‰ си6лы нбcныz велич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живhz кр0ве, знaменіе нетлённыz свhше даровaнныz тебЁ жи1зни, м§нице всехвaльнаz: цэлeній бо сокр0вище непрестaнно, вёрою чeрплющымъ kви1ласz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снeсz тебЁ смeрть є3стествA зак0номъ, бGомyдраz, въ живон0сную же мeртвость нестрaстнw њдёzласz є3си2, є4юже ћкw њдушевлeнное твоE тёло пол0жши всечестн0е, живeши нетлённw, и3 свидётелствуютъ тво‰, кровотечє1ні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ми страдaніz вэнчaвшисz, м§нице, хrтопроповёднице, сви1токъ благочести1выхъ ввёренный, є3vфи1міе, догмaтwвъ честнhхъ, t рyкъ соб0ра, є3г0же ћкw ст0лпъ держaщи живhй правослaвіz, показy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о неискусобрaчнаz, сосyде благов0ніz, тS ћкw и4стинную и3 непор0чную, и3 бжcтвеннагw џблакъ свёта пріeмшую, нбcный д0ждь во ўтр0бэ, дв7о м™и,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мeрть претерпёвши њ бз7э жи1вэмъ, живA пребывaеши, всехвaльнаz є3vфи1міе: и3 тогw2 сви1токъ во њб8sтіzхъ твои1хъ содержaщи, былA є3си2 предст0лпіе правослaвныхъ, вёрнw твою2 совершaющихъ честнyю и3 бжcтвенную и3 всесвzщeнну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кrт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зaрными сі‰ніи, кrтъ гDень на воздви1женіе є3гw2, (с. </w:t>
      </w:r>
      <w:r>
        <w:rPr>
          <w:rFonts w:cs="Orthodox_tt eROOS" w:ascii="Orthodox_tt eROOS" w:hAnsi="Orthodox_tt eROOS"/>
          <w:kern w:val="2"/>
          <w:sz w:val="32"/>
          <w:szCs w:val="32"/>
        </w:rPr>
        <w:t>326</w:t>
      </w:r>
      <w:r>
        <w:rPr>
          <w:rFonts w:cs="Irmologion Ucs" w:ascii="Irmologion Ucs" w:hAnsi="Irmologion Ucs"/>
          <w:kern w:val="2"/>
          <w:sz w:val="32"/>
          <w:szCs w:val="32"/>
        </w:rPr>
        <w:t>) вс‰ желaніемъ бжcтвеннымъ предлежaщь призывaетъ: пріиди1те сего2 вси2 рaдостію и3 люб0вію, и3 стрaхомъ цэлyимъ вёрнw, и3 прослaвимъ є3ди1наго творцA и3 вL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G. Самоглaсн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ое торжество2, вёрніи, бGомyдреннэ совершaемо ви1дzще, чyдному въ совётэхъ бGу нaшему, благодaрственное пэснопёніе воспои1мъ: неви1димую бо держaву проти1вныz си1лы, въ жeнстэмъ є3стествЁ побэди2, и3 бжcтвенную свою2 си1лу въ нeмощи соверши1въ добром§ницы: тоS моли1твами спасaе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чaшу t свои1хъ кровeй страдaльческихъ всехвaльнаz мyченица хrт0ва раствори1вши, и3 сію2 всегдA предлагaющи цRкви, въ нeйже цRкHвныz пит0мцы, мyдрости глaсомъ, созывaетъ глаг0лющи: почерпи1те пи1во воскресeніz свидётельное, невёрныхъ прогони1тельное, и3 страстeй чисти1тельное, благочести6вымъ же душaмъ храни1тельно, сп7су зовyще: напои1вый нaсъ пот0комъ слaдости д¦а, спаси2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р0вію хrт0вою дyшы запечaтавше въ дeнь и3збавлeніz, кр0вь свzтyю t м§ническагw и3ст0чника востекaющую нaмъ, съ весeліемъ дух0внымъ прор0чески почерпeмъ, живот0чныхъ стrтeй сп7совыхъ, и3 присносyщныz слaвы њбразовaтельну. тёмже є3мY возопіи1мъ: прославлszйсz во с™hхъ твои1хъ, гDи, всехвaльныz твоеS страстотeрпицы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деснyю сп7са предстA дёва и3 страстотeрпица и3 м§ница є3vфи1міа, њдёzна добродётельми непобэждeна, и3 преукрaшена є3лeемъ чистоты2, и3 кр0вію страдaніz, и3 вопію1щи къ немY, рaдостнw свэщY держaщи: въ воню2 (с. </w:t>
      </w:r>
      <w:r>
        <w:rPr>
          <w:rFonts w:cs="Orthodox_tt eROOS" w:ascii="Orthodox_tt eROOS" w:hAnsi="Orthodox_tt eROOS"/>
          <w:kern w:val="2"/>
          <w:sz w:val="32"/>
          <w:szCs w:val="32"/>
        </w:rPr>
        <w:t>327</w:t>
      </w:r>
      <w:r>
        <w:rPr>
          <w:rFonts w:cs="Irmologion Ucs" w:ascii="Irmologion Ucs" w:hAnsi="Irmologion Ucs"/>
          <w:kern w:val="2"/>
          <w:sz w:val="32"/>
          <w:szCs w:val="32"/>
        </w:rPr>
        <w:t>) мЂра твоегw2 тек0хъ, хrтE б9е, ћкw ўzзви1хсz твоeю люб0вію ѓзъ, не tлучи2 менE женишE нбcный. тоS моли1твами низпосли2 нaмъ всеси1льне сп7се, ми1лw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оисх0дитъ кrтъ гDень, и3 вёрніи пріeмлютъ того2 желaніемъ, и3 взeмлютъ и3сцэлє1ніz души1 же и3 тёла, и3 всsкіz болёзни. сегw2 цэлyимъ рaдостію и3 стрaхомъ: стрaхомъ грэхA рaди, ћкw недост0йни сyще: рaдостію же, спасeніz рaди, є4же подаeтъ мjру, на т0мъ пригвозди1выйсz хrт0съ бGъ, и3мёzй вeлію ми1лост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aинственными * воспои1мъ соглaснw * кrтъ гDень, * на нeмже сп7съ распsтсz * всёхъ воскr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онaшествующихъ * мн0жєства сошeдшесz, * воспои1мъ бжcтвеннэ * живон0сное дрeво, * на нeмже хrт0съ распрострe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мъ вёрніи, * кrтъ гDень, * на нeмже и3сточи1сz * кр0вь вLчнz * во всёх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Вmзантjе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ли1цы nтцє1въ, всехвaльнаz, собрaвшесz хrтA рaди, сви1токъ тебЁ прин0сzтъ правослaвныz вёры, є3г0же пріeмши въ честны6z тво‰ рyки, храни1ши до концA. тёмже и3 человёкwвъ ликосто‰ніz сошeдшесz, твоE страдaніе чествyемъ вопію1ще бlгочeстнw: рaдуйсz всехвaльнаz, жeнское є3стество2 въ мyжеское преложи1вшаz њполчeніе. рaдуйсz, всехвaльнаz, правослaвную и3 nтцепрeданную вёру неврeдну сохрaншаz. рaдуйсz, молsщаzсz њ душaхъ нaшихъ. (с. </w:t>
      </w:r>
      <w:r>
        <w:rPr>
          <w:rFonts w:cs="Orthodox_tt eROOS" w:ascii="Orthodox_tt eROOS" w:hAnsi="Orthodox_tt eROOS"/>
          <w:kern w:val="2"/>
          <w:sz w:val="32"/>
          <w:szCs w:val="32"/>
        </w:rPr>
        <w:t>3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Ґндрeа їерусали1мска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ћкw вои1стинну свzтовэщaнный глаг0лъ дв7довъ конeцъ пріsтъ: сe бо ћвэ пречи1стыхъ н0гъ твои1хъ покланsемсz подн0жію, и3 на сёнь крил{ твоє1ю надёющесz, всещeдрый, вопіeмъ ти2: да знaменаетсz на нaсъ свётъ лицA твоегw2. правослaвныхъ людeй твои1хъ р0гъ вознеси2, честнaгw кrтA твоегw2 воздви1женіемъ, хrтE многоми1лостиве.</w:t>
      </w:r>
    </w:p>
    <w:p>
      <w:pPr>
        <w:pStyle w:val="Normal"/>
        <w:widowControl w:val="false"/>
        <w:rPr/>
      </w:pPr>
      <w:r>
        <w:rPr>
          <w:rFonts w:cs="Irmologion Ucs" w:ascii="Irmologion Ucs" w:hAnsi="Irmologion Ucs"/>
          <w:color w:val="FF0000"/>
          <w:kern w:val="2"/>
          <w:sz w:val="32"/>
          <w:szCs w:val="32"/>
        </w:rPr>
        <w:t>На літургjи: Бlжє1нна t канHна, прaздника, пёснь G-z, на д7: и3 м§ницы, пёснь ѕ7-z, на д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корjнfzнwмъ, зачaло рп7а. Ґллилyіа, глaсъ ѕ7: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луки2, зачaло lг.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