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и-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ґпcлъ и3 діaконwвъ, пр0хwра, ніканHра, тjмwна и3 пармe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прaзднуемъ kвлeніе їкHны смолeнскіz, прес™hz вLчцы нaшеz бцdы nдіги1тр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4й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вzти1телz пітmрjма, є3пcкпа тамб0в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сіS пи1сана въ приложeніи.</w:t>
      </w:r>
    </w:p>
    <w:p>
      <w:pPr>
        <w:pStyle w:val="Normal"/>
        <w:widowControl w:val="false"/>
        <w:rPr/>
      </w:pPr>
      <w:r>
        <w:rPr>
          <w:rFonts w:cs="Irmologion Ucs" w:ascii="Irmologion Ucs" w:hAnsi="Irmologion Ucs"/>
          <w:color w:val="FF0000"/>
          <w:kern w:val="2"/>
          <w:sz w:val="32"/>
          <w:szCs w:val="32"/>
        </w:rPr>
        <w:t>Стіхи6ры ґпcлwвъ,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іемъ б9іимъ * предпочт0стесz служи1ти трeбованіємъ с™hхъ, * ћкw сyще мyдрости бжcтвенныz и3сп0лнени, * и3 просвэщeніz и3 благодaти слaвніи. * и3 нhнэ живетE на нб7сёхъ, * непрестaннw со ѓгGлы веселsщ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 ћкw свэщы2 д¦а благодaтію, * показaвшесz мjру, * рaзума сіsніе њблистaсте богaтнw, * и3 мглY ѕл0бы ўстaвисте: и3 престaвльшесz ґпcли, * къ свёту всели1стесz незаходи1мому.</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схвaлитсz ніканHръ свzщeннэйшій, * и3 пармeна, и3 тjмwнъ, * и3 съ ни1ми да почти1тсz пр0хwръ бжcтвенный, * и3сп0лнителіе сл0ва повелёній, * и3 богати1теліе неимyщихъ, * и3 моли1твєнницы къ бGу нaшему теплёйш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рaвомъ гнилhмъ поп0лзсz, ни1цъ лежY, * и3 къ твоeй, дв7о, притекaю тишинЁ, * t бyри сопроти1вныz * и3 и3скушeній многоoбрaзныхъ мS и3збaви, * да пою2 твою2 благодaть непрестaннw, * бцdе м™и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ви1жена ћкw ви1дэ на кrтЁ ѓгнца, * непор0чнаz (с. </w:t>
      </w:r>
      <w:r>
        <w:rPr>
          <w:rFonts w:cs="Orthodox_tt eROOS" w:ascii="Orthodox_tt eROOS" w:hAnsi="Orthodox_tt eROOS"/>
          <w:kern w:val="2"/>
          <w:sz w:val="32"/>
          <w:szCs w:val="32"/>
        </w:rPr>
        <w:t>494</w:t>
      </w:r>
      <w:r>
        <w:rPr>
          <w:rFonts w:cs="Irmologion Ucs" w:ascii="Irmologion Ucs" w:hAnsi="Irmologion Ucs"/>
          <w:kern w:val="2"/>
          <w:sz w:val="32"/>
          <w:szCs w:val="32"/>
        </w:rPr>
        <w:t>) дв7а, плaчущи вопіsше: * слaдкое моE чaдо, * что2 н0вое и3 преслaвное видёніе; * кaкw содержaй всsчєскаz г0рстію, * на дрeвэ пригвождaешисz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с™jи, моли1те ми1лостиваго бGа, да прегрэшeній њставлeніе подaстъ душaмъ нaшымъ.</w:t>
      </w:r>
    </w:p>
    <w:p>
      <w:pPr>
        <w:pStyle w:val="Normal"/>
        <w:widowControl w:val="false"/>
        <w:rPr/>
      </w:pPr>
      <w:r>
        <w:rPr>
          <w:rFonts w:cs="Irmologion Ucs" w:ascii="Irmologion Ucs" w:hAnsi="Irmologion Ucs"/>
          <w:color w:val="FF0000"/>
          <w:kern w:val="2"/>
          <w:sz w:val="32"/>
          <w:szCs w:val="32"/>
        </w:rPr>
        <w:t>КанHнъ, є3гHже краегранeсіе: П</w:t>
      </w:r>
      <w:r>
        <w:rPr>
          <w:rFonts w:cs="Irmologion Ucs" w:ascii="Irmologion Ucs" w:hAnsi="Irmologion Ucs"/>
          <w:kern w:val="2"/>
          <w:sz w:val="32"/>
          <w:szCs w:val="32"/>
        </w:rPr>
        <w:t>ою2 зари6 мhсленнагw с0лн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Hсиф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чaстіемъ къ бжcтвенному премyдріи свёту бhвше, вaшъ свэтон0сный и3 свётлый прaздникъ прaзднующыz, страстeй мглы2 и3збaвите, и3 просвэщeніz спод0б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лек0стесz слaдкимъ желaніемъ хrт0вымъ, блажeнніи, и3 кр†снаz житіS тлённагw благочeстнw презрёвше, томY послёдовасте, научи1вшесz и4стинн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цы вост0ка ћвльшесz свэтодaтельнагw, свэтонаст†вницы бhша дyшъ, пармeна же и3 пр0хwръ, и3 тjмwнъ чyдный, и3 ніканHръ превели1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є1ствіz б9іz, всенепор0чнаz, въ тебЁ познaшасz, бhвшz стрaннымъ ржcтв0мъ, несказaннымъ соединeніемъ. тёмже ћкw всёхъ вLчцу твaрей, тS прославлs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yще дух0вніи џблацы, в0ду и4стиннагw рaзума, сyщымъ на земли2, слaвніи, во њсвzщeніе и3скaпасте. (с. </w:t>
      </w:r>
      <w:r>
        <w:rPr>
          <w:rFonts w:cs="Orthodox_tt eROOS" w:ascii="Orthodox_tt eROOS" w:hAnsi="Orthodox_tt eROOS"/>
          <w:kern w:val="2"/>
          <w:sz w:val="32"/>
          <w:szCs w:val="32"/>
        </w:rPr>
        <w:t>49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3збрaніемъ, ћкw и3сп0лнени тогw2 бlгодaти, служи1ти премyдріи, потрeбамъ с™hхъ ўчинeни бhсте. восхвaлимъ пармeна слaвнаго, и3 мyдраго тjмwна, и3 честнaго пр0хwра, и3 выс0каго ўм0мъ ніканH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aпающаго слaдость, и3збавлeніе ѕлhхъ, родилA є3си2 бlгaго гDа, чcтаz дв7о всенепор0чнаz.</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єнныz трубы6 и4стины, сосyди честнjи благочeстіz, наст†вницы блудsщихъ спасeнніи ћвльшесz, гDни ґпcли, рaдуйтесz, и3 моли1те хrтA бGа, просsще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є3стествA не tлyчсz, пл0ть бhвъ во чрeвэ твоeмъ: но бGъ вочlвёчсz и3 пребhсть, и4же по ржcтвЁ м™рь тS дв7у, ћкw прeжде ржcтвA, сохрани1въ всенепор0чну, є3ди1нъ гDь: того2 прилёжнw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ши на высотЁ цRк0внэй, ћкоже ѕвёзды незаходи1мы, ѕлочeстіz њмрачeніе разори1ша, и3 мjръ просвэти1ша благодётелz ґпcл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ужaй по благодaти є3ђлію, нікомидjи бhлъ є3си2, пр0хwре преблажeнне, и3зрsденъ ўчи1тель, и3 бжcтвенный первопрест0льникъ, стaду хrт0ву предстaтельствуz. (с. </w:t>
      </w:r>
      <w:r>
        <w:rPr>
          <w:rFonts w:cs="Orthodox_tt eROOS" w:ascii="Orthodox_tt eROOS" w:hAnsi="Orthodox_tt eROOS"/>
          <w:kern w:val="2"/>
          <w:sz w:val="32"/>
          <w:szCs w:val="32"/>
        </w:rPr>
        <w:t>4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eсть бжcтвенну наслёдовалъ є3си2, ніканHре блажeнне, заколeнъ бhвъ ћкw nвчA, со двэмA тhсzщами на хrтA ўповaющими, въ џньже скончaсz дeнь стефaнъ первострадaл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w родилA є3си2 бGа сл0ва, вопл0щшасz, пречcтаz, пaче ўмA и3 сл0ва: тёмже по д0лгу тS, дв7о, слaвимъ, и3 дост0й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твоS ўченики2, ћкоже трубы6 послaлъ є3си2, возставлsющыz t гробHвъ прeлести дyшы пэсносл0вz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jмwнъ свzщeнный, пaстырь в0стрzнwмъ бhвъ, пріsтъ мучeніz блажeнную кончи1ну, nгнeмъ сожигaем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пармeна предъ nчи1ма ґпcлwвъ ќспе, соверши1въ со тщaніемъ тeплымъ бжcтвенное служ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eмъ тS, є4юже тли2 и3збaвихомсz, всенепор0чнаz, и3 ѓда, и3 пeрвыz мyчащіz </w:t>
      </w:r>
      <w:r>
        <w:rPr>
          <w:rStyle w:val="FootnoteCharacters"/>
          <w:rStyle w:val="FootnoteAnchor"/>
        </w:rPr>
        <w:footnoteReference w:id="2"/>
      </w:r>
      <w:r>
        <w:rPr>
          <w:rFonts w:cs="Irmologion Ucs" w:ascii="Irmologion Ucs" w:hAnsi="Irmologion Ucs"/>
          <w:kern w:val="2"/>
          <w:sz w:val="32"/>
          <w:szCs w:val="32"/>
        </w:rPr>
        <w:t xml:space="preserve"> ѕл0бы льсти1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іканHръ, жи1знь возвэщaz бyдущую, и3 кrтъ и3 стр†сти, за милосeрдіе пл0тію пострадaвшагw, ўмерщвлsетсz, їудeйскими рукaми ўбивaем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вжигaемь тjмwнъ желaніемъ гDни любвE, повелёньми беззакHнникъ, посредЁ nгнS скончавaетсz, всесожжeніе бжcтвенно б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z и3 свэтон0снаz, и3 благодaти и3сп0лненна (с. </w:t>
      </w:r>
      <w:r>
        <w:rPr>
          <w:rFonts w:cs="Orthodox_tt eROOS" w:ascii="Orthodox_tt eROOS" w:hAnsi="Orthodox_tt eROOS"/>
          <w:kern w:val="2"/>
          <w:sz w:val="32"/>
          <w:szCs w:val="32"/>
        </w:rPr>
        <w:t>497</w:t>
      </w:r>
      <w:r>
        <w:rPr>
          <w:rFonts w:cs="Irmologion Ucs" w:ascii="Irmologion Ucs" w:hAnsi="Irmologion Ucs"/>
          <w:kern w:val="2"/>
          <w:sz w:val="32"/>
          <w:szCs w:val="32"/>
        </w:rPr>
        <w:t>) вaша, ґпcли, пaмzть њсвzщaетъ всёхъ мы6сли, вёрою творsщихъ сію2, блажe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тS безпл0тныхъ ѓгGлъ почитaютъ, и3 ґпcльстіи ли1цы, и3 м§никъ соб0ри, бGороди1тельнице: и4бо всёхъ цRS несказaннw родилA є3си2.</w:t>
      </w:r>
    </w:p>
    <w:p>
      <w:pPr>
        <w:pStyle w:val="Normal"/>
        <w:widowControl w:val="false"/>
        <w:rPr/>
      </w:pPr>
      <w:r>
        <w:rPr>
          <w:rFonts w:cs="Irmologion Ucs" w:ascii="Irmologion Ucs" w:hAnsi="Irmologion Ucs"/>
          <w:color w:val="FF0000"/>
          <w:kern w:val="2"/>
          <w:sz w:val="32"/>
          <w:szCs w:val="32"/>
        </w:rPr>
        <w:t>Кондaкъ, глaсъ №. Под0бенъ: Ў</w:t>
      </w:r>
      <w:r>
        <w:rPr>
          <w:rFonts w:cs="Irmologion Ucs" w:ascii="Irmologion Ucs" w:hAnsi="Irmologion Ucs"/>
          <w:kern w:val="2"/>
          <w:sz w:val="32"/>
          <w:szCs w:val="32"/>
        </w:rPr>
        <w:t>тр0бу дв7и1чу:</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іaкони честнjи, и3 самови1дцы сл0ва, и3 сосyди и3збрaнніи kви1стесz вёры, ніканHръ, пр0хwръ, пармeна и3 тjмwнъ, слaвніи: тёмже днeсь свzщeнную пaмzть вaшу прaзднуемъ, въ весeліи сeрдца вaсъ ўблаж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ю мhслію хrтA возлюби1вше, є3ди1наго въ добр0тэ сyщаго, ћкw вои1стинну преслaвніи, лyчшій жрeбій пріsсте цaрствіе нбcно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л0ва и3зъ дв7ы возсіsвшагw нaмъ, сл0вомъ почтeни бhвше, дёлы же свzщeнными, вёрныхъ спаси1тели kви1стесz, си1хъ претворsюще безсловeсіе, бGоблажeнн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радaлъ є3си2 стрaннw бlжeнне, ніканHре, посэкaемь, нрaвомъ ѕлочести1выхъ є3врeєвъ, и3 хrтY ћкw ѓгнz приводи1мь, бlгословeнъ є3си2 въ хрaмэ, вопіS,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сл0во џ§ее, nтрокови1це, родилA є3си2, сл0вомъ нб7о сотв0ршаго и3 зeмлю: и3 слaвиши сего2 пречcтаz, сл0во подаю1щаго, чи1стw въ него2 нhнэ вёру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 (с. </w:t>
      </w:r>
      <w:r>
        <w:rPr>
          <w:rFonts w:cs="Orthodox_tt eROOS" w:ascii="Orthodox_tt eROOS" w:hAnsi="Orthodox_tt eROOS"/>
          <w:kern w:val="2"/>
          <w:sz w:val="32"/>
          <w:szCs w:val="32"/>
        </w:rPr>
        <w:t>4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aла страстeй и3збaвисте и3 сyетства, повинyющыzсz вaшымъ ўчeніємъ, премyдріи: и3 къ высотЁ си1хъ рaзума возвед0сте, бGу ўгоди1вшыz д0брэ, и3 вопію1щыz: благослови1те, вс‰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да почти1тсz пармeнъ бжcтвенными пёсньми, вкyпэ съ тjмwномъ, и3 всехвaльный пр0хwръ, и3 ніканHръ чyдный, ћкw ў§ницы2 ї}совы, и3 богати1теліе kзhкwвъ, вопію1щихъ,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съ съ петр0мъ, и3 пр0чихъ лyчшихъ гDь ў§ники2 пріsтъ: причтeни ќбw слaвніи, къ наречє1ннымъ седми1десzтимъ, и3збрaнныхъ же д0брэ, ћкw и3сп0лнени сyще вёры, с™ы6мъ служи1ти потрeбамъ, прехвaль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бGоглаг0ливыхъ глaсы конeцъ пріsша, пор0ждши тебE пресyщнаго гDа, t џныхъ kвлsемаго, во спасeніе вBрнымъ, бGорaдованнаz, вопію1щы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э величaем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тесz сосyди сл0ва, всю2 вмэсти1вше зарю2, лyчшіи честнhхъ служи1телей, с™hхъ потрeбамъ послужи1вше, и3 со сл0вомъ премyдріи, слaвы неизречeнныz наслаждaюще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сS твaрь вaшу пaмzть прaзднуетъ, тjмwне, пармeне и3 ніканHре съ пр0хwромъ бGопроповёдникомъ, дост0йнw ўблажaюще вaсъ, бGови1дцы и3 преблажeнн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стесz къ вели1цэй слaвэ, ћкw ў§ницы2 б9іz сл0ва, и3 со ґпcльскими ли1ки и3 безпл0тныхъ нhнэ рaдуетесz. съ ни1ми при1снw моли1те, поми1ловатисz нaмъ, слaв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ъ тебЁ вопіeмъ, дв7о, рaдостнw ґрхaгGловъ: (с. </w:t>
      </w:r>
      <w:r>
        <w:rPr>
          <w:rFonts w:cs="Orthodox_tt eROOS" w:ascii="Orthodox_tt eROOS" w:hAnsi="Orthodox_tt eROOS"/>
          <w:kern w:val="2"/>
          <w:sz w:val="32"/>
          <w:szCs w:val="32"/>
        </w:rPr>
        <w:t>499</w:t>
      </w:r>
      <w:r>
        <w:rPr>
          <w:rFonts w:cs="Irmologion Ucs" w:ascii="Irmologion Ucs" w:hAnsi="Irmologion Ucs"/>
          <w:kern w:val="2"/>
          <w:sz w:val="32"/>
          <w:szCs w:val="32"/>
        </w:rPr>
        <w:t>) рaдуйсz, рaдосте ѓгGлwвъ, ґпcлwвъ честносл0віе, и3 прор0кwвъ проповёданіе, и3 мyченикwвъ вэнч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kвлeнію чудотв0рныz їкHны смолeнскіz, прес™hz вLчцы нaшеz бцdы и3 приснодв7ы марjи, честнaгw и3 слaвнагw є3S nдіги1тр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глaсъ в7. Самоглaсн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az кади1льнице, рyчко и3 жeзле, и3 свэти1льниче свэтозaрный, сви1тче бжcтвенный, въ нeмже пeрстомъ б9іимъ написaсz сл0во, спаси2 нaсъ, тебE величaющ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руй нaмъ п0мощь, бцdе, на тS надёющымсz, вёрныхъ прибёжище. и3збaви t бёдъ рабы6 тво‰, дв7о: на тs бо по бз7э ўповaніе возлаг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м™и и3збaвителz, пріими2 молeніе рабHвъ твои1хъ, ѓще и3 недост0йнэ молsщихсz тебЁ, да м0лишисz за ны2 къ р0ждшемусz и3зъ тебє2, вLчце мjра, бyди нaмъ и3збaвитель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рaдость ѓгGлwмъ пріи1мшаz, и3 р0ждшаz зижди1телz твоего2, дв7о, спасaй тS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оли1тву р†бъ твои1хъ, и3 и3збaви нaсъ t всsкіz нyжды и3 печaли, тебE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 пи1саны сегw2 мцcа во }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на херувjмэхъ э4здzй, и3 пэвaемый t сераф‡мъ, сшeлъ є3си2 съ нб7сE прор0чески, блaже, и3 всели1лсz є3си2 во (с. </w:t>
      </w:r>
      <w:r>
        <w:rPr>
          <w:rFonts w:cs="Orthodox_tt eROOS" w:ascii="Orthodox_tt eROOS" w:hAnsi="Orthodox_tt eROOS"/>
          <w:kern w:val="2"/>
          <w:sz w:val="32"/>
          <w:szCs w:val="32"/>
        </w:rPr>
        <w:t>500</w:t>
      </w:r>
      <w:r>
        <w:rPr>
          <w:rFonts w:cs="Irmologion Ucs" w:ascii="Irmologion Ucs" w:hAnsi="Irmologion Ucs"/>
          <w:kern w:val="2"/>
          <w:sz w:val="32"/>
          <w:szCs w:val="32"/>
        </w:rPr>
        <w:t>) ўтр0бу чcтыz бGоoтрокови1цы, ю4же ѓгGли воспёша тaйнw: рaдуйсz, рaдостнаz дв7о, неwб8sтнаго ћкw бGа во чрeвэ своeмъ пріeмши пaче сл0ва, t невёріz въ вёру мjра преводsща. слaва тебЁ, хrтE, є3ди1не ми1лостиве и3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2 тв0й черт0гъ, чcтаz, и3 воспріими2 цRS твоего2. слhши цэловaніе, є4же t ѓгGла, дв7о. сe бо прест0лъ херувjмскій є3си2. сE цRS всёхъ ты2 пріsла є3си2. џблакъ свёта є3си2, бцdе, д¦омъ въ души2 лучи2 пріeмши, ю4же возвэщaетъ велеглaснw бжcтвенный гавріи1лъ, зовhй рaдостнw: сн7а вhшнzгw роди1ши, д¦а б9іz ди1внымъ нашeстві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сz, черт0же с™hй, гавріи1ле, благовэствyй цRS хrтA, цэлyй маріaмъ нбcную двeрь. тa бо пrт0лъ херувjмскій новотвори1тсz, т0й бо рaдуйсz, звaти дост0итъ. џблакъ свёта зри1тсz дв7аz, носsщи хrтA сlнца слaвы. є3г0же д¦ъ б9ій во ўтр0бэ є3S глаг0ломъ твои1мъ, преслaвне, вселsетъ, животA и3 смeрти и3 всёхъ вLк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шаго прeжде вBкъ t nц7A, напослёдокъ же воплощaема t м™ре неизречeннw, съ нб7сE гавріи1лъ къ дв7эй: рaдуйсz, чcтаz, зовhй: q рaдуйсz, свzщeннаz рaдостнаz дв7о, хrтA бGа во ўтр0бэ своeй зачeнши. є3г0же прови1дz мwmсeй бGови1децъ на сінaйстэй горЁ возрaдовасz, є3мyже сmмеHнъ зовhй: сe бо свётъ kзhкwвъ, сeй ї}лz слaва и3 сп7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у марjю вси2 воспоeмъ: рaдуйсz, м™и б9іz: рaдуйсz, лёствице њдушевлeннаz: рaдуйсz, купино2 неwпали1маz: рaдуйсz, стaмно всезлатaz: рaдуйсz, цвёте вёры: рaдуйсz, жeзле прозzбhй: рaдуйсz, златaz кади1льнице: рaдуйсz горо2 б9іz, присённаz, дв7о: рaдуйсz, (с. </w:t>
      </w:r>
      <w:r>
        <w:rPr>
          <w:rFonts w:cs="Orthodox_tt eROOS" w:ascii="Orthodox_tt eROOS" w:hAnsi="Orthodox_tt eROOS"/>
          <w:kern w:val="2"/>
          <w:sz w:val="32"/>
          <w:szCs w:val="32"/>
        </w:rPr>
        <w:t>501</w:t>
      </w:r>
      <w:r>
        <w:rPr>
          <w:rFonts w:cs="Irmologion Ucs" w:ascii="Irmologion Ucs" w:hAnsi="Irmologion Ucs"/>
          <w:kern w:val="2"/>
          <w:sz w:val="32"/>
          <w:szCs w:val="32"/>
        </w:rPr>
        <w:t>) разрэшeніе клsтвы пeрвыz є4vы: рaдуйсz, пrт0ле гDень: рaдуйсz, многомоли1твеннаz красото2: рaдуйсz, вLчце.</w:t>
      </w:r>
    </w:p>
    <w:p>
      <w:pPr>
        <w:pStyle w:val="Normal"/>
        <w:widowControl w:val="false"/>
        <w:rPr/>
      </w:pPr>
      <w:r>
        <w:rPr>
          <w:rFonts w:cs="Irmologion Ucs" w:ascii="Irmologion Ucs" w:hAnsi="Irmologion Ucs"/>
          <w:color w:val="FF0000"/>
          <w:kern w:val="2"/>
          <w:sz w:val="32"/>
          <w:szCs w:val="32"/>
        </w:rPr>
        <w:t>На стіх0внэ 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предстaтельствуеши, бlгaz, прибэгaющымъ съ вёрою въ держaвный тв0й покр0въ: и3н0гw бо не и4мамы грёшніи къ бGу въ бэдaхъ и3 ск0рбехъ при1снw и3збавлeніz, њбременeни грэхи6 мн0гими, м™и бGа вhшнzгw. тёмже ти2 припaдаемъ, и3збaви t всsкагw њбстоsніz рабы6 тво‰.</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скорбsщихъ рaдосте, и3 њби1димыхъ застyпнице, и3 ѓлчущихъ питaтельнице, стрaнныхъ ўтэшeніе, њбуревaемыхъ пристaнище, больнhхъ посэщeніе, немощнhхъ покр0въ и3 застyпнице, жeзлъ стaрости, м™и бGа вhшнzгw ты2 є3си2 пречcтаz: потщи1сz, м0лимсz, спасти1сz рабHмъ твои6м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Рaдуйсz, пречcтаz дв7о: р</w:t>
      </w:r>
      <w:r>
        <w:rPr>
          <w:rFonts w:cs="Irmologion Ucs" w:ascii="Irmologion Ucs" w:hAnsi="Irmologion Ucs"/>
          <w:kern w:val="2"/>
          <w:sz w:val="32"/>
          <w:szCs w:val="32"/>
        </w:rPr>
        <w:t>aдуйсz, честнhй ски1птре цRS хrтA: рaдуйсz, прозsбшаz гр0здъ тaйный: рaдуйсz, двeре нбcнаz, и3 неwпали1маz купино2: рaдуйсz, всемjрный свёте: рaдуйсz, всёхъ рaдосте: рaдуйсz, вёрныхъ спасeніе: рaдуйсz, застyпнице всёхъ хrтіaнъ и3 прибёжище,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елeнныz похвало2: рaдуйсz, хрaме гDень: рaдуйсz, горо2 приwсэнeннаz: рaдуйсz, всёхъ прибёжище: рaдуйсz, свёщниче златhй: рaдуйсz, слaво правослaвныхъ честнaz: рaдуйсz, марjе м™и хrтA бGа: рaдуйсz, раю2: рaдуйсz, бжcтвеннаz трапeзо: рaдуйсz, сёне: рaдуйсz, рyчко всезлатaz: рaдуйсz, всёхъ ўп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Gъ гDь, тропaрь, глaсъ д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бцdэ прилёжнw нhнэ притецeмъ грёшніи и3 (с. </w:t>
      </w:r>
      <w:r>
        <w:rPr>
          <w:rFonts w:cs="Orthodox_tt eROOS" w:ascii="Orthodox_tt eROOS" w:hAnsi="Orthodox_tt eROOS"/>
          <w:kern w:val="2"/>
          <w:sz w:val="32"/>
          <w:szCs w:val="32"/>
        </w:rPr>
        <w:t>502</w:t>
      </w:r>
      <w:r>
        <w:rPr>
          <w:rFonts w:cs="Irmologion Ucs" w:ascii="Irmologion Ucs" w:hAnsi="Irmologion Ucs"/>
          <w:kern w:val="2"/>
          <w:sz w:val="32"/>
          <w:szCs w:val="32"/>
        </w:rPr>
        <w:t>) смирeнніи, и3 припадeмъ, въ покаsніи зовyще и3зъ глубины2 души2: вLчце, помози2, на ны2 милосeрдовавши, потщи1сz, погибaемъ t мн0жества прегрэшeній, не tврати2 тво‰ рабы6 тщы2, тs бо и3 є3ди1ну надeжду и4ма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молчи1мъ никогдA, бцdе, си6лы тво‰ глаг0лати недост0йніи. ѓще бо ты2 не бы предстоsла молsщи, кто2 бы нaсъ и3збaвилъ t толи1кихъ бёдъ; кт0 же бы сохрани1лъ до нhнэ своб0дны; не tстyпимъ, вLчце, t тебє2: тво‰ бо рабы6 спасaеши при1снw t всsкихъ лю1тыхъ.</w:t>
      </w:r>
    </w:p>
    <w:p>
      <w:pPr>
        <w:pStyle w:val="Normal"/>
        <w:widowControl w:val="false"/>
        <w:rPr/>
      </w:pPr>
      <w:r>
        <w:rPr>
          <w:rFonts w:cs="Irmologion Ucs" w:ascii="Irmologion Ucs" w:hAnsi="Irmologion Ucs"/>
          <w:color w:val="FF0000"/>
          <w:kern w:val="2"/>
          <w:sz w:val="32"/>
          <w:szCs w:val="32"/>
        </w:rPr>
        <w:t>По №-й стіхол0гіи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благочести1віи, правовёрніи соб0ри хrтоимени1тіи приступи1те вёрнw вси2, бжcтвенному припaдающе б9іz м™ре џбразу, и4мже и3сцэлeніе болsщымъ рaдостнw подавaетъ, ўzзвлsетъ же ѕлосл†вныz ћкw стрэлA t лyка, нaсъ всёхъ веселsщи свэтови1днw, и3 благодaтію њзарsющи моли1твами с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1 тz бGъ њсвzти2 дв7у д0брую, и3 непор0чную въ женaхъ, прbрHки проwбрази1въ чeстнw, їерє1и бlгослови1въ, во с™†z с™hхъ всели2, ѓгGломъ воспитaвъ, съ нб7сE пи1щу хлёбъ подaвъ: сaмъ же пребlгjй, є3динор0дное бGъ сл0во всели1сz въ тS, и3 пл0тію пр0йде и3зъ тебє2. тёмже ти2 покланsемсz, и3 чти1мъ ћкw вои1стинну и4стинную сyщую бцdу.</w:t>
      </w:r>
    </w:p>
    <w:p>
      <w:pPr>
        <w:pStyle w:val="Normal"/>
        <w:widowControl w:val="false"/>
        <w:rPr/>
      </w:pPr>
      <w:r>
        <w:rPr>
          <w:rFonts w:cs="Irmologion Ucs" w:ascii="Irmologion Ucs" w:hAnsi="Irmologion Ucs"/>
          <w:color w:val="FF0000"/>
          <w:kern w:val="2"/>
          <w:sz w:val="32"/>
          <w:szCs w:val="32"/>
        </w:rPr>
        <w:t>По в7-й стіхол0гіи сэдaленъ, глaсъ д7 Под0бенъ: Ў</w:t>
      </w:r>
      <w:r>
        <w:rPr>
          <w:rFonts w:cs="Irmologion Ucs" w:ascii="Irmologion Ucs" w:hAnsi="Irmologion Ucs"/>
          <w:kern w:val="2"/>
          <w:sz w:val="32"/>
          <w:szCs w:val="32"/>
        </w:rPr>
        <w:t>диви1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ликовствyетъ свётлw вёрныхъ всE мн0жество, рыдaетъ же дeмwнское в0инство, ви1дzще многоимeннw сіsющыz прaздники б9іz м™ре, ю4же ўблажaемъ ћкw бGом™рь бжcтвенными пёсньми. и3дёже бо бGопріsтнw (с. </w:t>
      </w:r>
      <w:r>
        <w:rPr>
          <w:rFonts w:cs="Orthodox_tt eROOS" w:ascii="Orthodox_tt eROOS" w:hAnsi="Orthodox_tt eROOS"/>
          <w:kern w:val="2"/>
          <w:sz w:val="32"/>
          <w:szCs w:val="32"/>
        </w:rPr>
        <w:t>503</w:t>
      </w:r>
      <w:r>
        <w:rPr>
          <w:rFonts w:cs="Irmologion Ucs" w:ascii="Irmologion Ucs" w:hAnsi="Irmologion Ucs"/>
          <w:kern w:val="2"/>
          <w:sz w:val="32"/>
          <w:szCs w:val="32"/>
        </w:rPr>
        <w:t>) слaвитсz пребlгословeннаz бцdа вLчца, бGоизбрaннаz nтрокови1ца, непріsзни падeніе, хrтіaнъ же крёпкое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бlгословeннаz бцdе вLчце, бGоизбрaннаz nтрокови1це, свётлое прbр0ческое сбытіE, ґпcльскаz похвало2, и3 мyченическое и3сповёданіе, и3 вёнче, ѓгGлы чт0маz, и3 человёческими рHды многопётаz, и3 всегw2 мjра вожделённаz пом0щнице. и3збaви рабы6 тво‰ њсуждeніz бyдущагw, и3 є4зера џгненнагw, є3ди1на бlгословeннаz.</w:t>
      </w:r>
    </w:p>
    <w:p>
      <w:pPr>
        <w:pStyle w:val="Normal"/>
        <w:widowControl w:val="false"/>
        <w:rPr/>
      </w:pPr>
      <w:r>
        <w:rPr>
          <w:rFonts w:cs="Irmologion Ucs" w:ascii="Irmologion Ucs" w:hAnsi="Irmologion Ucs"/>
          <w:color w:val="FF0000"/>
          <w:kern w:val="2"/>
          <w:sz w:val="32"/>
          <w:szCs w:val="32"/>
        </w:rPr>
        <w:t>По полmелeи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вёрнw чтyщыz тS, и3 къ тебЁ прибэгaющыz, їкHнэ твоeй с™ёй любeзнw покланsющыzсz, q б9іz м™и, спаси2, и3 не дaждь нaсъ въ расхищeніе сопостaтwмъ, нижE нaйдутъ на ны2 вс‰ ѕл†z, ±же грэхи2 нaшz ўгот0ваша нaмъ, ни беззакHніz н†ша превзhдутъ главы6 нaшz: но да твоS м™рнzz къ бGу преwдолёетъ за ны2 бGопріsтнаz моли1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твоS їкHна, бцdе дв7о, врачевство2 всегw2 мjра дух0вное, къ нeйже прибэгaемъ, тебЁ покланsющесz почитaемъ, и3 лобызaемъ ю5, и3сцэлeній бlгодaть почерпaюще t неS, и3 недyгwвъ тэлeсныхъ и3 душeвныхъ страстeй твои1ми моли1твами свобождa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д7. По н7-мъ pалмЁ стіхи1р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ввёри мS человёческому предстaтельству, прес™az вLчце, но пріими2 молeніе рабA твоегw2: ск0рбь бо њбдержи1тъ мS, терпёти не могY дeмwнскагw стрэлsніz, покр0ва не и4мамъ, нижE гдЁ прибёгну nкаsнный, (с. </w:t>
      </w:r>
      <w:r>
        <w:rPr>
          <w:rFonts w:cs="Orthodox_tt eROOS" w:ascii="Orthodox_tt eROOS" w:hAnsi="Orthodox_tt eROOS"/>
          <w:kern w:val="2"/>
          <w:sz w:val="32"/>
          <w:szCs w:val="32"/>
        </w:rPr>
        <w:t>504</w:t>
      </w:r>
      <w:r>
        <w:rPr>
          <w:rFonts w:cs="Irmologion Ucs" w:ascii="Irmologion Ucs" w:hAnsi="Irmologion Ucs"/>
          <w:kern w:val="2"/>
          <w:sz w:val="32"/>
          <w:szCs w:val="32"/>
        </w:rPr>
        <w:t>) всегдA побэждaемь, и3 ўтэшeніz не и4мамъ рaзвэ тебє2, вLчце мjра, ўповaніе и3 предстaтельство вёрныхъ: не прeзри молeніе моE, полeзно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с™hz бцdы. Творeніе монaха їгнaт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w, чcтаz, нhнэ настaвшее хвалeніе приношaю рaдуzсz, и3 ти1химъ глaсомъ, nдіги1тріе, вопію1 ти: рaдуйсz, и3 и3сп0лни мS рaзума пёти начинaющ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роди1вшаz, рaдость нaмъ вёчную, q рaдуйсz, всепётаz, правосл†внымъ надeжда, nдіги1тріе всепётаz дв7и1це: рaдости и3сп0лни мS мjрови желaнны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ютъ вси2 человёцы, и3 ѓгGли, всегдA соглaснw вопію1ще на небеси2 и3 на земли2, nдіги1тріе: рaдуйсz, дв7и1це, рaдости бо ржcтв0мъ твои1мъ всsчєскаz и3сп0лнила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nдіги1тріе, со стрaхомъ ти2 вопію1щихъ рaдости спод0би, м™и сyщіz рaдости, и3збавлsющи скорбeй всsческихъ, и3 всёхъ поми1луй къ тебЁ прибэг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9eс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вhшнzгw цRS, q рaдуйсz, непоколеби1маz чcтаz, и3 њдушевлeннаz палaто! рaдуйсz, nдіги1тріе: рaдуйсz, тоб0ю неруши1мь нaшъ грaдъ сохранsе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эсти1ти є3г0же не возм0же твaрь, во ўтр0бу неискусобрaчную, nдіги1тріе дв7и1це, тэлeснw вмэсти1ла є3си2: тёмже ти2: рaдуйсz, поeмъ, по д0лгу величaю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ость многопётаz мjрови, рaдостнw ти2 пою1ще (с. </w:t>
      </w:r>
      <w:r>
        <w:rPr>
          <w:rFonts w:cs="Orthodox_tt eROOS" w:ascii="Orthodox_tt eROOS" w:hAnsi="Orthodox_tt eROOS"/>
          <w:kern w:val="2"/>
          <w:sz w:val="32"/>
          <w:szCs w:val="32"/>
        </w:rPr>
        <w:t>505</w:t>
      </w:r>
      <w:r>
        <w:rPr>
          <w:rFonts w:cs="Irmologion Ucs" w:ascii="Irmologion Ucs" w:hAnsi="Irmologion Ucs"/>
          <w:kern w:val="2"/>
          <w:sz w:val="32"/>
          <w:szCs w:val="32"/>
        </w:rPr>
        <w:t>) при1снw, вёчнующіz, чcтаz, рaдости сподоблsемсz, твои1ми мaтерними моли1твами къ р0ждшемусz и3зъ тебє2, nдіги1тр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yю тS стaмну, и3 свёщникъ, и3 жeзлъ, и3 трапeзу, чcтаz, призывaемъ, nдіги1тріе, и3 глaсъ є4же, рaдуйсz, тебЁ при1снw привношaемъ, съ си1миже и3ме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4мамы и3нhz п0мощи, не и4мамы и3нhz надeжды, рaзвэ тебє2, вLчце: ты2 нaмъ помози2, на тебE надёемсz, и3 тоб0ю хвaлимсz, твои1 бо є3смы2 раби2, да непостыд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ніе тeплое и3 стэнA неwбори1маz, ми1лости и3ст0чниче, мjрови прибёжище, прилёжнw вопіeмъ ти2: бцdе вLчце, предвари2, и3 t бёдъ и3збaви нaсъ, є3ди1на вск0рэ предстaтельству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рес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чyдо чудесє1мъ, nдіги1тріе вLчце: рaдуйсz, всBмъ рaдосте, градовHмъ и3 вeсємъ непобэди1мое хrтіaнское въ бэдaхъ храни1лище, и3 предгрaдіе, и3 на враги2 побэ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уйсz, лю1демъ правосл†внымъ похвало2, и3 хрістолюби6вымъ в0инствwмъ покр0въ пребывaеши всBмъ, цRи1це: рaдуйсz, nдіги1тріе, прибёжище всBмъ нaмъ и3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всBмъ ск0рое въ бэдaхъ и3збавлeніе: рaдуйсz, гот0вое всBмъ скорбsщымъ ўтэшeніе: рaдуйсz, всепётаz: рaдуйсz, nдіги1тріе всебlгословeннаz, всBмъ немощны6мъ цэли1тельнице. (с. </w:t>
      </w:r>
      <w:r>
        <w:rPr>
          <w:rFonts w:cs="Orthodox_tt eROOS" w:ascii="Orthodox_tt eROOS" w:hAnsi="Orthodox_tt eROOS"/>
          <w:kern w:val="2"/>
          <w:sz w:val="32"/>
          <w:szCs w:val="32"/>
        </w:rPr>
        <w:t>50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є3sже вели6чіz всS твaрь слaвити ќбw спэши1тъ по достоsнію, но не возмогaетъ, nдіги1тріе, и3 сегw2 рaди зовeтъ ти2: рaдуйсz, вLчце, бGовмэсти1мое жили1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тhни бeздно и3 щедр0тамъ є3си2: рaдуйсz, nдіги1тріе дв7и1це: рaдуйсz, всBмъ рaдость творsщи вBрнымъ: q рaдуйсz, сyщымъ въ бэдaхъ, и3 скорбsщымъ пребhстраz застyпни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t и3сполнeніz вели6чіz чудeсъ твои1хъ зрsще, и3сполнsемсz вси2 незрsщіи, слhшаще же вёрніи. тёмже рaдуйсz, тебЁ при1снw всю1ду, и3 вси2, nдіги1тріе, поe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бGа нaшегw, q рaдуйсz, nдіги1тріе, жили1ще, и3 д0мъ неизречeнныz и3 пребжcтвенныz, дв7о, слaвы є3гw2. q рaдуйсz, палaто преукрашeннаz: рaдуйсz, грaде њдушевлeнный, при1снw цrтвующі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неwскyдную тS разсмотрsюще, ћкw м0ре, nтрокови1це, nдіги1тріе дв7и1це, рaдующесz вси2, рaдуйсz, вопіeмъ ти2: и3 пою1ще, бжcтвенныхъ дарHвъ неви1димw при1снw t тебє2 њжид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чcтаz, пріeмлющи, глaсъ є4же рaдуйсz, nдіги1тріе дв7и1це слhшаше: є3г0же неизречeннw р0ждши, рaдуйсz, t всёхъ слhшиши всегдA.</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ости вс‰ и3сп0лнила є3си2, вы6шніz и3 ни6жніz ты2 (с. </w:t>
      </w:r>
      <w:r>
        <w:rPr>
          <w:rFonts w:cs="Orthodox_tt eROOS" w:ascii="Orthodox_tt eROOS" w:hAnsi="Orthodox_tt eROOS"/>
          <w:kern w:val="2"/>
          <w:sz w:val="32"/>
          <w:szCs w:val="32"/>
        </w:rPr>
        <w:t>507</w:t>
      </w:r>
      <w:r>
        <w:rPr>
          <w:rFonts w:cs="Irmologion Ucs" w:ascii="Irmologion Ucs" w:hAnsi="Irmologion Ucs"/>
          <w:kern w:val="2"/>
          <w:sz w:val="32"/>
          <w:szCs w:val="32"/>
        </w:rPr>
        <w:t>) совокупи1ла є3си2, nдіги1тріе. тёмже рaдостнw, и3 соглaснw нhнэ нб7о и3 всS землS зовeтъ т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довaмъ, q рaдуйсz, всепётаz, и3 всBмъ си6рымъ nдіги1тріе, ўтэшeніе: рaдуйсz, всBмъ и3сточaющи ни1щымъ богaтство неистощи1мо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aта всsкагw блистaема, и3 ќтра с0лнечнагw свэтлёйши, жили1ще хrт0во: рaдуйсz, nдіги1тріе, рaдуйсz, дв7и1це,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ство хrтіaнъ непостhдное, ходaтайство ко творцY непрел0жное, не прeзри грёшныхъ молeній глaсы: но предвари2, ћкw бlгaz, на п0мощь нaсъ, вёрнw зовyщихъ ти2: ўскори2 на моли1тву, и3 потщи1сz на ўмолeніе, предстaтельствующи при1снw, бцdе,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ри2 дл†ни тво‰, и4миже всёхъ вLку ћкw мLнца пріsла є3си2, за мн0жество блaгости: не њстaви нaсъ всегдA надёющихсz на тS, б0дренною твоeю моли1твою, и3 неисчeстною простhнею ўщeдри нaсъ, и3 подaждь душaмъ нaшымъ милосeрдіе твоE, во вёки и3сточaющи: тебe бо и4мамы грёшніи застyпницу t находsщихъ на ны2 бёдъ и3 ѕHлъ. но, ћкw и3мyщи милосeрдіz щедрHты, ўскори2 на моли1тву, и3 потщи1сz на ўмолeніе, предстaтельствующи при1снw, бцdе,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рaдуйсz, бцdе nдіги1тріе, всёхъ и3 всегдA наставлsющи вёрныхъ, шeствовати ко всsкому пути2 спаси1тельному: рaдуйсz, вLчце, тоб0ю бо при1снw и3збавлsемсz настоsщіz вaрварскіz бэды2. (с. </w:t>
      </w:r>
      <w:r>
        <w:rPr>
          <w:rFonts w:cs="Orthodox_tt eROOS" w:ascii="Orthodox_tt eROOS" w:hAnsi="Orthodox_tt eROOS"/>
          <w:kern w:val="2"/>
          <w:sz w:val="32"/>
          <w:szCs w:val="32"/>
        </w:rPr>
        <w:t>50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уйсz, nдіги1тріе, бдsщи и3 молsщисz њ нaсъ къ бGу, и3 всsкіz ѕл0бы ходaтайствомъ твои1мъ, всsческихъ скорбeй, бGороди1тельнице, всёхъ людeй и3збавлsю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уйсz, прес™az nдіги1тріе, ћже прошє1ніz н†ша къ п0льзэ нaмъ и3сполнsющи, и3 хотsщи всBмъ при1снw всегдA любодрyжное благ0е є3ди1нство, спёшное же во и3зsщны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уйсz, кораблє1мъ, nдіги1тріе, нyжднw плaвающымъ, и3збавлsющи вёрныхъ, и3 всBмъ и3збавлeніе t всsкіz ск0рби, и3 недyги пестрHтныz и3 мeдлєнныz разрэшaющи вск0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еблагословeннаz марjе, и3зъ тебє1 бо всебlгословeнный бGъ њдёzсz во всег0 мz человёка, и3 њдёzвсz соедини2 своемY б9ествY неизречeннымъ соединeніемъ, дв7о nдіги1тріе: рaдуйсz, њбрaдованнаz, рaдосте всегw2 мjр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лукaвыхъ духHвъ прогони1тельнице: рaдуйсz, бцdе nдіги1тріе: рaдуйсz, ћкw тебE нбcнаz неви6димаz вHинства славосл0вzтъ всегдA, и3 величaютъ, ћкw м™рь б9ію бhвшую: рaдуйсz, ћже ни6жнzz сочтaвши съ вhшни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ёхъ нбcныхъ си1лъ безъ разсуждeніz превосходsщаz: рaдуйсz, nдіги1тріе: рaдуйсz, всsкіz твaри бGа р0ждшаz, гDьствующи, є4й, вLчце всепётаz: рaдуйсz, ћкw пребывaеши дв7ою, чи1стаz, и3 по ржcтвЁ.</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женaмъ всBмъ слaво, хрaме преwсвzщeнный бGа нaшегw: рaдуйсz, nдіги1тріе: рaдуйсz, (с. </w:t>
      </w:r>
      <w:r>
        <w:rPr>
          <w:rFonts w:cs="Orthodox_tt eROOS" w:ascii="Orthodox_tt eROOS" w:hAnsi="Orthodox_tt eROOS"/>
          <w:kern w:val="2"/>
          <w:sz w:val="32"/>
          <w:szCs w:val="32"/>
        </w:rPr>
        <w:t>509</w:t>
      </w:r>
      <w:r>
        <w:rPr>
          <w:rFonts w:cs="Irmologion Ucs" w:ascii="Irmologion Ucs" w:hAnsi="Irmologion Ucs"/>
          <w:kern w:val="2"/>
          <w:sz w:val="32"/>
          <w:szCs w:val="32"/>
        </w:rPr>
        <w:t>) душеспаси1тельнаz всeй вселeннэй: рaдуйсz, покрывaющій џблаче, нб7съ ши1ршаz: рaдуйсz, мmропол0жнице, бжcтвеннагw мЂра пол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эщE, свётъ невечeрній понeсшаz, и3 въ ржcтвЁ твоeмъ многоб0жіz тмY разруши1вшаz, и3 ѓдовы пр0пасти и3збaвльшаz лю1ди: рaдуйсz, nдіги1тріе бцdе, добр0тъ всёхъ предходaтаи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емлE, и3зъ неsже клaсъ прозsбшій нбcный вBрнымъ, и3 мjра всегw2 душегyбнагw глaда и3збaви, разyмнаz и3 њдушевлeннаz: q рaдуйсz, віногрaде, и4же гр0здъ жив0тный р0ждшаz, бцdе чcтаz nдіги1тр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aйныхъ цвэтHвъ прекрaсный сyщій раю2: рaдуйсz, м™и дв7о, неви1димыхъ рaзумъ, чистот0ю страннолёпнw побёждши, бGороди1тельнице: рaдуйсz, nтрокови1це: рaдуйсz, nдіги1тріе, всемjрное чyдо и3 слhшані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то животA нaшегw пр0чее сохрани2 невреждeно, поможeніемъ твои1мъ, дв7о nтрокови1це, и3 спод0би конeцъ благjй получи1ти нaмъ, воспэвaющымъ тS и3 взывaющымъ: рaдуйсz, всеблажeннаz бцdе, чcтаz nдіги1т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чти1тсz всепётаz м™и б9іz, жи1знь сyщую р0ждшаz хrтA бGа нaшего, рaйскихъ дверeй tверзeніе, всегw2 мjра њчищeніе, къ животY возведeніе. сeй є4сть прbрHки глаг0ланный: томY поклони1мсz бGу, и3 сп7су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ёрніи съ чи1стою с0вэстію, возвели1чимъ м™рь бGа нaшегw, носи1вшую во чрeвэ бжcтвеннаго мLнца (с. </w:t>
      </w:r>
      <w:r>
        <w:rPr>
          <w:rFonts w:cs="Orthodox_tt eROOS" w:ascii="Orthodox_tt eROOS" w:hAnsi="Orthodox_tt eROOS"/>
          <w:kern w:val="2"/>
          <w:sz w:val="32"/>
          <w:szCs w:val="32"/>
        </w:rPr>
        <w:t>510</w:t>
      </w:r>
      <w:r>
        <w:rPr>
          <w:rFonts w:cs="Irmologion Ucs" w:ascii="Irmologion Ucs" w:hAnsi="Irmologion Ucs"/>
          <w:kern w:val="2"/>
          <w:sz w:val="32"/>
          <w:szCs w:val="32"/>
        </w:rPr>
        <w:t>) сп7са хrтA: къ немyже м™рнее дерзновeніе и3мyщи, непрестaннw м0литъ за ны2, и3 подаeтъ рабHмъ свои6мъ бог†тыz ми1лwсти.</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ницу тS заблyждшихъ, * и3 пристaнище спаси1тельно * въ пучи1нэ, вLчце, и3 въ бyри, * во и3скушeніи же и3 печaлехъ, * хrт0съ тS всBмъ показA, * сн7ъ тв0й и3 бGъ, * вёрнw приходsщымъ къ тебЁ. * є3г0же моли2, t ѕлhхъ бёдъ и3збaвитисz, * вёдzщымъ тS бцdу, вои1стинну настaвниц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ёніе и3 болёзнь * потреби1ла є3си2, всепётаz, * дрeвнюю всю2 ржcтв0мъ твои1мъ, * жив0тъ мjру р0ждши, * смeрть разруши1вшій, бwлёзни, бlгaz, и3сцэлsеши, * вёрнw тв0й чудeсный џбразъ воспэвaющихъ, * и3 люб0вію клaнzющихсz, * и3 чтyщихъ тS чи1стую настaвницу.</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ст0чника тS, * всепётаz, животA вёмы, * и3 ћкw чудeсъ тS подaтелz и3 цэлeбъ, * страстeй душeвныхъ же и3 тэлeсныхъ, * ћкw ск0рое њставлeніе, * ми1лости и3 щедр0тъ неизчерпaемое м0ре вёдzще, * тебЁ припaдаемъ вси2, * просsще t ск0рби разрэшeніz, * и3 бyдущагw му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херувjмэхъ э4здzй, и3 пэвaемый t сераф‡мъ, сшeлъ є3си2 съ нб7сE прbр0чески, бlже, и3 всели1лсz є3си2 во ўтр0бу чcтыz бGоoтрокови1цы, ю4же ѓгGли воспёша тaйнw: рaдуйсz, рaдостнаz дв7о, неwб8sтнаго ћкw бGа во чрeвэ своeмъ пріeмши пaче сл0ва, t невёріz въ вёру мjръ преводsща. слaва тебЁ, хrтE, є3ди1не ми1лостиве и3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t канHна, пёснь G и3 ѕ7. И# пр0чаz слyжба прес™hz бцdы.</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мучaщіz.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