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втор0е къ солyнzнw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7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 и3 сілуaнъ и3 тімоfeй, цRкви солyнстэй, њ бз7э nц7Ё нaшемъ и3 гDэ ї}сэ хrт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вaмъ и3 ми1ръ t бGа nц7A нaшегw,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и1ти д0лжни є3смы2 бGа всегдA њ вaсъ, брaтіе, ћкоже дост0йно є4сть, ћкw превозрастaетъ вёра вaша, и3 мн0житсz люб0вь є3ди1нагw коегHждо всёхъ вaсъ дрyгъ ко дрyг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амBмъ нaмъ хвали1тисz њ вaсъ въ цRквахъ б9іихъ, њ терпёніи вaшемъ и3 вёрэ во всёхъ гонeніихъ вaшихъ и3 ск0рбехъ, ±же пріeмле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азaніе првdнагw судA б9іz, во є4же спод0битисz вaмъ цrтвіz б9іz, є3гHже рaди и3 стрaжд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ќбw првdно ў бGа, воздaти ск0рбь њскорблsющымъ в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вaмъ њскорблsємымъ tрaду съ нaми, во tкровeніи гDа ї}са съ нб7сE, со ѓгGлы си1лы свое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nгни2 плaменнэ даю1щагw tмщeніе не вёдущымъ бGа и3 не послyшающымъ бlговэствовaніz гDа нaшегw ї}са хr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мyку пріи1мутъ, поги1бель вёчную, t лицA гDнz и3 t слaвы крёпости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пріи1детъ прослaвитисz во с™hхъ свои1хъ и3 ди1венъ бhти во всёхъ вёровавшихъ, (За?.) ћкw ўвёрисz свидётелство нaше въ вaсъ, въ дeнь w4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 сіE и3 м0лимсz всегдA њ вaсъ, да вы2 спод0битъ звaнію бGъ нaшъ и3 и3сп0лнитъ всsко бlговолeніе бlгости и3 дёло вёры въ си1л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прослaвитсz и4мz гDа нaшегw ї}са хrтA въ вaсъ, и3 вы2 въ нeмъ, по блгdти бGа нaшегw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7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лимъ же вы2, брaтіе, њ пришeствіи гDа нaшегw ї}са хrтA и3 нaшемъ собрaніи њ н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к0рw подвизaтисz вaмъ t ўмA, ни ўжасaтисz нижE дyхомъ, нижE сл0вомъ, ни послaніемъ ѓки t нaсъ п0сланнымъ, ћкw ўжE настои1тъ дeнь хrт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икт0же вaсъ прельсти1тъ ни по є3ди1ному же w4бразу: ћкw ѓще не пріи1детъ tступлeніе прeжде, и3 tкрhетсz человёкъ беззак0ніz, сhнъ поги1бел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ти1вникъ и3 превозносsйсz пaче всsкагw глаг0лемагw б0га и4ли чти1лища, ћкоже є3мY сёсти въ цeркви б9іей ѓки б0гу, показyющу себE, ћкw б0г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0мните ли, ћкw є3щE живhй ў вaсъ, сі‰ глаг0лахъ вa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 ўдержавaющее вёсте, во є4же kви1тисz є3мY въ своE є3мY врe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йна бо ўжE дёетсz беззак0ніz, т0чію держsй нн7э д0ндеже t среды2 бy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огдA kви1тсz беззак0нникъ, є3г0же гDь ї}съ ўбіeтъ д¦омъ ќстъ свои1хъ, и3 ўпраздни1тъ kвлeніемъ пришeствіz св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Hже є4сть пришeствіе по дёйству сатанинY во всsцэй си1лэ и3 знaменіихъ и3 чудесёхъ л0ж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 всsкой льсти2 непрaвды въ погибaющихъ, занE любвE и4стины не пріsша, во є4же спасти1сz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егw2 рaди п0слетъ и5мъ бGъ дёйство льсти2, во є4же вёровати и5мъ лж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yдъ пріи1мутъ вси2 не вёровавшіи и4стинэ, но благоволи1вшіи въ непрaвд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6</w:t>
      </w:r>
      <w:r>
        <w:rPr>
          <w:rFonts w:cs="Irmologion Ucs" w:ascii="Irmologion Ucs" w:hAnsi="Irmologion Ucs"/>
          <w:kern w:val="2"/>
          <w:sz w:val="32"/>
          <w:szCs w:val="32"/>
        </w:rPr>
        <w:t>.) Мh же д0лжни є3смы2 благодари1ти бGа всегдA њ вaсъ, брaтіе возлю1бленнаz t гDа, ћкw и3збрaлъ є4сть вaсъ бGъ t начaла во спcніе во с™hни д¦а и3 вёры и4стин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же призвA вaсъ бlговэствовaніемъ нaшимъ, въ получeніе слaвы гDа нaшегw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, брaтіе, ст0йте и3 держи1те пред†ніz, и5мже научи1стесz и3ли2 сл0вомъ, и3ли2 послaніемъ нaш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же гDь нaшъ ї}съ хrт0съ, и3 бGъ и3 nц7ъ нaшъ, возлюби1вый нaсъ и3 дaвый ўтэшeніе вёчно и3 ўповaніе бlго въ блгd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тёшитъ сердцA в†ша и3 да ўтверди1т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sцэмъ сл0вэ и3 дёлэ блaз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ее, моли1тесz њ нaсъ, брaтіе, да сл0во гDне течeтъ и3 слaвитсz, ћкоже и3 въ в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и3збaвимсz t ѕлhхъ и3 лукaвыхъ человBкъ: не всёхъ бо є4сть вё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енъ же є4сть гDь, и4же ўтверди1тъ вaсъ и3 сохрани1тъ t лукaв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емъ же на гDа њ вaсъ, ћкw, ±же повелэвaемъ вaмъ, и3 творитE и3 сотвор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да и3спрaвитъ сердцA в†ша въ люб0вь б9ію и3 въ терпёніе хrт0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7</w:t>
      </w:r>
      <w:r>
        <w:rPr>
          <w:rFonts w:cs="Irmologion Ucs" w:ascii="Irmologion Ucs" w:hAnsi="Irmologion Ucs"/>
          <w:kern w:val="2"/>
          <w:sz w:val="32"/>
          <w:szCs w:val="32"/>
        </w:rPr>
        <w:t>.) Повелэвaемъ же вaмъ, брaтіе, њ и4мени гDа нaшегw ї}са хrтA, tлучaтисz вaмъ t всsкагw брaта безчи1ннw ходsща, ґ не по предaнію, є4же пріsша t н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и бо вёсте, кaкw лёпо є4сть вaмъ под0битисz нaмъ: ћкw не безчи1нновахомъ ў в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тyне хлёбъ kд0хомъ ў когw2, но въ трудЁ и3 п0двизэ, н0щь и3 дeнь дёлающе, да не њтzгчи1мъ никогHже t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ћкw не и4мамы влaсти, но да себE w4бразъ дaмы вaмъ, во є4же ўпод0битисz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є3гдA бёхомъ ў вaсъ, сіE завэщавaхомъ вaмъ: ћкw ѓще кто2 не х0щетъ дёлати нижE да ћ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мъ бо нBкіz безчи1ннw ходsщыz ў вaсъ, ничт0же дёлающыz, но лукaвнw њбходsщы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аковы6мъ запрещaемъ и3 м0лимъ њ гDэ нaшемъ ї}сэ хrтЁ, да съ безм0лвіемъ дёлающе, св0й хлёбъ kд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, брaтіе, не стужaйте, д0брое творs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кто2 не послyшаетъ словесE нaшегw послaніемъ, сего2 назнaменуйте и3 не примэшaйтесz є3мY, да посрами1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ѓки врагA и3мёйте є3го2, но наказyйте ћкоже брa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же гDь ми1ра да дaстъ вaмъ ми1ръ всегдA во всsцэмъ w4бразэ: гDь со всёми в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овaніе моeю рук0ю пavлею, є4же є4сть знaменіе во всsцэмъ послaніи, си1це пиш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 со всёми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втор0му послaнію є4же къ fессалонjкwмъ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ўтверди1тъ вaсъ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