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пeрвое къ тімоfeю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7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, послaнникъ ї}съ хrт0въ по повелёнію бGа сп7са нaшегw и3 гDа ї}са хrтA ўповaніz нaше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імоfeю пrному чaду въ вёрэ: блгdть, млcть, ми1ръ t бGа nц7A нaшегw и3 хrтA ї}са гD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ўмоли1хъ тS пребhти во є3фeсэ, и3дhй въ макед0нію, да завэщaеши нBкимъ не и4накw ўчи1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внимaти бaснемъ и3 родосл0віємъ безконє1чнымъ, ±же стzз†ніz творsтъ пaче, нeжели б9іе строeніе, є4же въ вё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нeцъ же завэщaніz є4сть любы2 t чи1ста сeрдца и3 с0вэсти бlгjz и3 вёры нелицемёрны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нёцыи погрэши1вше, ўклони1шасz въ суеслHв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тsще бhти законоучи1телє, не разумёюще ни ±же глаг0лютъ, ни њ ни1хже ўтвержд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9</w:t>
      </w:r>
      <w:r>
        <w:rPr>
          <w:rFonts w:cs="Irmologion Ucs" w:ascii="Irmologion Ucs" w:hAnsi="Irmologion Ucs"/>
          <w:kern w:val="2"/>
          <w:sz w:val="32"/>
          <w:szCs w:val="32"/>
        </w:rPr>
        <w:t>.) Вёмы же, ћкw д0бръ зак0нъ (є4сть), ѓще кто2 є3го2 зак0ннэ твори1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ый сіE, ћкw првdнику зак0нъ не лежи1тъ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, но беззакHннымъ и3 непокори6вымъ, нечести6вымъ (же) и3 грёшникwмъ, непрaвєднымъ и3 сквє1рнымъ, nтцA и3 мaтере досади1телємъ, мужеубjйца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удникHмъ, мужел0жникwмъ, разб0йникwмъ, (клеветникHмъ, скотол0жникwмъ,) лжи6вымъ, клzтвопрестyпникwмъ, и3 ѓще что2 и4но здрaвому ўчeнію проти1вит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бlговёстію слaвы бlжeннагw бGа, є4же мнЁ ўвёрено 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0</w:t>
      </w:r>
      <w:r>
        <w:rPr>
          <w:rFonts w:cs="Irmologion Ucs" w:ascii="Irmologion Ucs" w:hAnsi="Irmologion Ucs"/>
          <w:kern w:val="2"/>
          <w:sz w:val="32"/>
          <w:szCs w:val="32"/>
        </w:rPr>
        <w:t>.) И# благодарю2 ўкрэплsющаго мS хrтA ї}са гDа нaшего, ћкw вёрна мS непщевA, положи1въ (мS) въ слyжб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вша мS и3ногдA хyлника и3 гони1телz и3 досади1телz: но поми1лованъ бhхъ, ћкw невёдый сотвори1хъ въ невёрств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реумн0жисz же блгdть гDа нaшегw (ї}са хrтA) съ вёрою и3 люб0вію ћже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Вёрно сл0во и3 всsкагw пріsтіz дост0йно, ћкw хrт0съ ї}съ пріи1де въ мjръ грёшники спcти2, t ни1хже пeрвый є4смь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сегw2 рaди поми1лованъ бhхъ, да во мнЁ пeрвэмъ покaжетъ ї}съ хrт0съ всE долготерпёніе, за w4бразъ хотsщихъ вёровати є3мY въ жи1знь вёчн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Rю1 же вэкHвъ нетлённому, неви1димому, є3ди1ному премdрому бGу, чтcь и3 слaва во вёки вэкHв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1</w:t>
      </w:r>
      <w:r>
        <w:rPr>
          <w:rFonts w:cs="Irmologion Ucs" w:ascii="Irmologion Ucs" w:hAnsi="Irmologion Ucs"/>
          <w:kern w:val="2"/>
          <w:sz w:val="32"/>
          <w:szCs w:val="32"/>
        </w:rPr>
        <w:t>.) Сіe же завэщaніе предаю1 ти, чaдо тімоfeе, по бhвшихъ на тS прeжде прbр0чествіихъ, да в0инствуеши въ ни1хъ д0брое в0инств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ёz вёру и3 бlгyю с0вэсть, ю4же нёцыи tри1нувше, t вёры tпад0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ни1хже є4сть v3менeй и3 ґлеxaндръ, и5хже предaхъ сатанЁ, да накaжутсz не хyли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8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ю2 u5бо прeжде всёхъ твори1ти моли6твы, молє1ніz, прошє1ніz, благодарє1ніz за вс‰ человёк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 царS и3 за всёхъ, и5же во влaсти сyть, да ти1хое и3 безм0лвное житіE поживeмъ во всsцэмъ бlгочeстіи и3 чтcот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бо добро2 и3 пріsтно пред8 сп7си1телемъ нaшимъ бG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сBмъ человёкwмъ х0щетъ спасти1сz и3 въ рaзумъ и4стины пріи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ъ бо є4сть бGъ, и3 є3ди1нъ ходaтай бGа и3 человёкwвъ, чlвёкъ хrт0съ ї}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вый себE и3збавлeніе за всёхъ: свидётелство времены2 свои1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eже постaвленъ бhхъ ѓзъ проповёдникъ и3 ґпcлъ, и4стину глаг0лю њ хrтЁ, не лгY, ўчи1тель kзhкwвъ въ вёрэ и3 и4сти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щY u5бо, да моли6твы творsтъ мyжіе на всsцэмъ мёстэ, воздёюще прпdбныz рyки без8 гнёва и3 размышлe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жєны2 во ўкрашeніи лёпотнэмъ, со стыдёніемъ и3 цэломyдріемъ да ўкрашaютъ себE не въ плетeніихъ, ни злaтомъ, и3ли2 би1серми, и3ли2 ри1зами многоцённы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, є4же подобaетъ женaмъ њбэщавaющымсz бlгочeстію, дёлы бlг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 въ безм0лвіи да ўчи1тсz со всsкимъ покорeні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ё же ўчи1ти не повелэвaю, нижE владёти мyжемъ, но бhти въ безм0лв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дaмъ бо прeжде с0зданъ бhсть, пот0мъ же є4v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ґдaмъ не прельсти1сz, женa же прельсти1вшисz, въ преступлeніи бh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eтсz же чадор0діz рaди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, ѓще пребyдетъ въ вёрэ и3 любви2 и3 во с™hни съ цэломyдр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8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но сл0во: ѓще кто2 є3пjскопства х0щетъ, добрA дёла жел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обaетъ u5бо є3пjскопу бhти непор0чну, є3ди1ныz жены2 мyжу, трeзвену, цэломyдру, (благоговёйну,) чeстну, страннолюби1ву, ўчи1телн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іsницэ, не бjйцэ, не сварли1ву, не мшелои1мцу, но кр0тку, (не зави1стливу,) не сребролю1бц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0й д0мъ д0брэ прaвzщу, ч†да и3мyщу въ послушaніи со всsкою чистот0ю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кто2 своегw2 д0му не ўмёетъ прaвити, кaкw њ цRкви б9іей прилэжaти возм0ж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овокрещeнну, да не разгордёвсz въ сyдъ впадeтъ діaво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обaетъ же є3мY и3 свидётелство добро2 и3мёти t внёшнихъ, да не въ поношeніе впадeтъ и3 въ сёть непріsзне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іaконwмъ тaкожде чи6стымъ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, не двоzзы6чнымъ, не вінY мн0гу внимaющымъ, не скверностzжaтєлны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yщымъ тaинство вёры въ чи1стэй с0вэ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jи ќбw да и3скушaютсz прeжде, пот0мъ же да слyжатъ, непор0чни сy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мъ тaкожде чи6стымъ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, не клевети6вымъ, (не навaдницамъ,) трeзвєннымъ, вBрнымъ во в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іaкони да бывaютъ є3ди1ныz жены2 мyжіе, ч†да д0брэ прaвzще и3 сво‰ д0м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служи1вшіи д0брэ степeнь себЁ д0бръ снискaютъ и3 мн0гое дерзновeніе въ вёрэ, ћже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4</w:t>
      </w:r>
      <w:r>
        <w:rPr>
          <w:rFonts w:cs="Irmologion Ucs" w:ascii="Irmologion Ucs" w:hAnsi="Irmologion Ucs"/>
          <w:kern w:val="2"/>
          <w:sz w:val="32"/>
          <w:szCs w:val="32"/>
        </w:rPr>
        <w:t>.) Сі‰ пишY тебЁ, ўповaz пріити2 къ тебЁ ск0р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замeдлю, да ўвёси, кaкw подобaетъ въ домY б9іи жи1ти, ћже є4сть цRковь бGа жи1ва, ст0лпъ и3 ўтверждeніе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повёдуемw вeліz є4сть бlгочeстіz тaйна: бGъ kви1сz во пlти, њправдaсz въ д©э, показaсz ѓгGлwмъ, проповёданъ бhсть во kзhцэхъ, вёровасz въ мjрэ, вознесeсz во слa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¦ъ же ћвственнэ гlетъ, ћкw въ послBднzz временA tстyпzтъ нёцыи t вёры, внeмлюще духовHмъ лeстчымъ и3 ўчeніємъ бэсHвски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лицемёріи лжесловє1сникъ, сожжeнныхъ своeю с0вэсті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бранsющихъ жени1тисz, ўдалsтисz t брaшенъ, ±же бGъ сотвори2 въ снэдeніе со благодарeніемъ вBрнымъ и3 познaвшымъ и4сти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5</w:t>
      </w:r>
      <w:r>
        <w:rPr>
          <w:rFonts w:cs="Irmologion Ucs" w:ascii="Irmologion Ucs" w:hAnsi="Irmologion Ucs"/>
          <w:kern w:val="2"/>
          <w:sz w:val="32"/>
          <w:szCs w:val="32"/>
        </w:rPr>
        <w:t>.) ЗанE всsкое создaніе б9іе добро2, и3 ничт0же tмeтно, со благодарeніемъ пріeмлем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щ7aетсz бо сл0вомъ б9іимъ и3 моли1тв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вс‰ сказyz брaтіи, д0бръ бyдеши служи1тель ї}са хrтA, питaемь словесы2 вёры и3 д0брымъ ўчeніемъ, є3мyже послёдова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вeрныхъ же и3 бaбіихъ бaсней tрицaйсz, њбучaй же себE ко бlгочcті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элeсное бо њбучeніе вмaлэ є4сть полeзно, ґ бlгочcтіе на всE полeзно є4сть, њбэтовaніе и3мёющее животA нн7эшнzгw и3 грzдy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Вёрно сл0во и3 всsкагw пріsтіz дост0й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сіe бо и3 труждaемсz и3 поношaеми є3смы2, ћкw ўповaхомъ на бGа жи1ва, и4же є4сть сп7си1тель всBмъ человёкwмъ, пaче же вBрн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вэщавaй сі‰ и3 ўч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њ ю4ности твоeй да неради1тъ: но w4бразъ бyди вBрнымъ сл0вомъ, житіeмъ, люб0вію, дyхомъ, вёрою, чтcот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пріидY, внемли2 чтeнію, ўтэшeнію, ўчe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еради2 њ своeмъ даровaніи живyщемъ въ тебЁ, є4же дано2 тебЁ бhсть прbр0чествомъ съ возложeніемъ рyкъ свzщeнничест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и1хъ поучaйсz, въ си1хъ пребывaй, (въ си1хъ разумэвaй,) да преспэsніе твоE kвлeно бyдетъ во в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мaй себЁ и3 ўчeнію и3 пребывaй въ ни1хъ: сі‰ бо творS, и3 сaмъ спасeшисz и3 послyшающіи теб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8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рцу не твори2 пaкости, но ўтэшaй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nтцA: ю4ношы, ћкоже брaті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†рицы, ћкоже мaтєри: ю4ныz, ћкоже сєстры2, со всsкою чистот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дови6цы чти2 сyщыz и4стинныz вдови6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кaz вдови1ца ч†да и3ли2 внyчата и4мать, да ўчaтсz прeжде св0й д0мъ бlгочcти1вw ўстр0ити и3 взаeмъ воздаsти роди1телємъ: сіe бо є4сть бlгоуг0дно пред8 бG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сyщаz и4стиннаz вдови1ца и3 ўединeна, ўповaетъ на бGа и3 пребывaетъ въ моли1твахъ и3 молeніихъ дeнь и3 н0щ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тaющаzсz же прострaннw, живA ўмерл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‰ завэщавaй, да непор0чни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кто2 њ свои1хъ, пaче же њ пrныхъ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омышлsетъ, вёры tвeрглсz є4сть и3 невёрнагw г0ршій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дови1ца же да причитaетсz не мeнши лётъ шести1десzтихъ, бhвши є3ди1ному мyжу жен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ёлэхъ д0брыхъ свидётелствуема, ѓще ч†да воспитaла є4сть, ѓще с™hхъ н0зэ ўмы2, ѓще стр†нныz пріsтъ, ѓще скHрбнымъ ўтэшeніе бhсть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>, ѓще всsкому дёлу бlгу послёдовала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Ю$ныхъ же вдови1цъ tрицaйсz: є3гдa бо разсвирёпэютъ њ хrтЁ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>, посzгaти хотs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yщыz грёхъ, ћкw пeрвыz вёры tверг0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yпнw же и3 пр†здны ўчaтсz њбходи1ти д0мы, не т0чію же пр†здны, но и3 блzди6вы и3 њплази6вы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>, глаг0лющыz, ±же не подоб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щY u5бо ю4нымъ вдови1цамъ посzгaти, ч†да раждaти, д0мъ стр0ити, ни є3ди1ны же вины2 даsти проти1вному хулы2 рa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бо нBкіz разврати1шасz в8слёдъ сата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вёренъ и3ли2 вёрна и4мать вдови6цы, да довли1тъ и5хъ, и3 да не тzготи1тсz цRковь, да сyщихъ и4стинныхъ вдови1цъ ўдов0л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эжaщіи же д0брэ пресвЂтери сугyбыz чeсти да сподоблsютсz: пaче же труждaющіисz въ сл0вэ и3 ўчe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етъ бо писaніе: волA молотsща не њброти1ши: и3: дост0инъ дёлатель мзды2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ресвЂтера хулы2 не пріeмли, рaзвэ при двою2 и3ли2 тріeхъ свидётел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грэшaющихъ же пред8 всёми њбличaй, да и3 пр0чіи стрaхъ и4м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свидётелствую пред8 бGомъ, и3 гDемъ ї}съ хrт0мъ, и3 и3збрaнными (є3гw2) ѓгGлы, да сі‰ сохрани1ши без8 лицемёріz, ничесHже творS по ўклонe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7</w:t>
      </w:r>
      <w:r>
        <w:rPr>
          <w:rFonts w:cs="Irmologion Ucs" w:ascii="Irmologion Ucs" w:hAnsi="Irmologion Ucs"/>
          <w:kern w:val="2"/>
          <w:sz w:val="32"/>
          <w:szCs w:val="32"/>
        </w:rPr>
        <w:t>.) Руки2 ск0рw не возлагaй ни на ког0же, нижE приwбщaйсz чужhмъ грэхHмъ: себE чи1ста соблюдa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мY не пjй воды2, но мaлw вінA пріeмли, стомaха рaди твоегw2 и3 чaстыхъ твои1хъ недyг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кихъ (же) человёкъ грэси2 пред8zвлeни сyть, предварsюще на сyдъ: нBкимъ же и3 послёдству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дHбраz дэлA пред8zвлє1на сyть: и3 с{щаz и4накw, ўтаи1тисz не м0г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1цы сyть под8 и4гомъ раби2, свои1хъ госп0дій всsкіz чeсти да сподоблsютъ, да и4мz б9іе не хyлитсz и3 ў§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мyщіи же вёрныхъ госп0дій да не нерадsтъ њ ни1хъ, понeже брaтіz сyть: но пaче да раб0таютъ, занE вёрни сyть и3 возлю1блени, и5же благодaть воспріeмлющіи. Сі‰ ўчи2 и3 мо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кто2 и4накw ўчи1тъ и3 не приступaетъ къ здр†вымъ словесє1мъ гDа нaшегw ї}са хrтA и3 ўчeнію, є4же по бlговёрі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гордёсz, ничт0же вёдый, но недyгуzй њ стzзaніихъ и3 словопрёніихъ, t ни1хже бывaетъ зaвисть, рвeніе, хулы6, непщев†ніz лук†в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сBды ѕлы6z растлённыхъ человёкwвъ ўм0мъ и3 лишeнныхъ и4стины, непщyющихъ приwбрётеніе бhти бlгочcтіе. Tступaй t таков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же снискaніе вeліе бlгочcтіе съ дов0лств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чт0же бо внес0хомъ въ мjръ сeй: ћвэ, ћкw нижE и3знести2 что2 м0ж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мёюще же пи1щу и3 њдэsніе, си1ми дов0лни бyд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хотsщіи богати1тисz впaдаютъ въ нап†сти и3 сёть, и3 въ п0хwти мнHги несмhслєнны и3 вреждaющыz, ±же погружaютъ человёки во всегуби1телство и3 поги1бел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рень бо всBмъ ѕлы6мъ сребролю1біе є4сть, є3гHже нёцыи желaюще заблуди1ша t вёры, и3 себE пригвозди1ша болёзнемъ мнHг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q, человёче б9ій, си1хъ бёгай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8</w:t>
      </w:r>
      <w:r>
        <w:rPr>
          <w:rFonts w:cs="Irmologion Ucs" w:ascii="Irmologion Ucs" w:hAnsi="Irmologion Ucs"/>
          <w:kern w:val="2"/>
          <w:sz w:val="32"/>
          <w:szCs w:val="32"/>
        </w:rPr>
        <w:t>) гони1 же прaвду, бlгочcтіе, вёру, люб0вь, терпёніе, кр0то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визaйсz д0брымъ п0двигомъ вёры, є4млисz за вёчную жи1знь, въ ню1же и3 звaнъ бhлъ є3си2, и3 и3сповёдалъ є3си2 д0брое и3сповёданіе пред8 мн0гими свидётє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вэщавaю ти2 пред8 бGомъ њживлsющимъ всsчєскаz, и3 хrт0мъ ї}сомъ свидётелствовавшимъ при понтjйстэмъ пілaтэ д0брое и3сповёда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люсти2 тебЁ зaповэдь несквeрну и3 незаз0рну, дaже до kвлeніz гDа нaшегw ї}са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во сво‰ временA kви1тъ бlжeнный и3 є3ди1нъ си1льный, цRь цaрствующихъ и3 гDь госп0дствующ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 и3мёzй безсм7ртіе и3 во свётэ живhй непристyпнэмъ, є3г0же никт0же ви1дэлъ є4сть t человBкъ, нижE ви1дэти м0жетъ: є3мyже чтcь и3 держaва вёчнаz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9</w:t>
      </w:r>
      <w:r>
        <w:rPr>
          <w:rFonts w:cs="Irmologion Ucs" w:ascii="Irmologion Ucs" w:hAnsi="Irmologion Ucs"/>
          <w:kern w:val="2"/>
          <w:sz w:val="32"/>
          <w:szCs w:val="32"/>
        </w:rPr>
        <w:t>.) Бог†тымъ въ нн7эшнемъ вёцэ запрещaй не высокомyдрствовати, нижE ўповaти на богaтство погибaющее, но на бGа жи1ва, даю1щаго нaмъ вс‰ nби1лнw въ наслажд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0е дёлати, богати1тисz въ дёлэхъ д0брыхъ, благопод†тливымъ бhти, nбщи1тєлны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кр0вищующе себЁ њсновaніе добро2 въ бyдущее, да пріи1мутъ вёчную жи1з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тімоfeе, предaніе сохрани2, ўклонszсz сквeрныхъ суесл0вій и3 прекосл0вій лжеимeннагw рaзу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нёцыи хвaлzщесz, њ вёрэ погрэши1ша. Блгdть съ тоб0ю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ослaнію пeрвому є4же къ тімоfeю с™aгw ґпcла пavла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е положeнъ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чрез8 чадор0діе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чeстностію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чє1стнымъ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чє1стнымъ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тaрца не ўкорsй, но ўмолsй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 домaшнихъ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к0рбныхъ снабдЁ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оти1ву хrтA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юбопы6тны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