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мwmсeа мyрі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об0ръ препод0бныхъ nтє1цъ нaшихъ печeрскихъ, въ дaльнихъ пещeрахъ, препод0бнагw fеод0сіа, почивaющ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д0бенъ: М</w:t>
      </w:r>
      <w:r>
        <w:rPr>
          <w:rFonts w:cs="Irmologion Ucs" w:ascii="Irmologion Ucs" w:hAnsi="Irmologion Ucs"/>
          <w:kern w:val="2"/>
          <w:sz w:val="32"/>
          <w:szCs w:val="32"/>
        </w:rPr>
        <w:t>§ницы тво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многонар0читый мірск0е ўкрашeніе њстaвль мyдрэ, болёзньми воздержaніz крёпкими стр†сти покори2 плотск‡z, и3 низложи1въ многок0зненнаго, побёды вэнeцъ пріsтъ. тогw2 моли1твами, гDи, всBмъ подaждь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 и3зрsдное, стоsніе всен0щное, бдённое џко, ќмъ смотрsющь бжcтвєнныz добрHты и3мёлъ є3си2, блажeнне мwmсeе: тёмже и3сцэлeній бlгодaть пріsлъ є3си2, стр†сти цэли1ти лю6тыz. сегw2 рaди тS м0лимъ, и3спроси2, џ§е, всBмъ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є1мwнскіz кHзни и3 стрэлsніz и3 ловлє1ніz, бжcтвенною покрывaемь, мwmсeе, длaнію џ§е, прошeлъ є3си2 (с. </w:t>
      </w:r>
      <w:r>
        <w:rPr>
          <w:rFonts w:cs="Orthodox_tt eROOS" w:ascii="Orthodox_tt eROOS" w:hAnsi="Orthodox_tt eROOS"/>
          <w:kern w:val="2"/>
          <w:sz w:val="32"/>
          <w:szCs w:val="32"/>
        </w:rPr>
        <w:t>528</w:t>
      </w:r>
      <w:r>
        <w:rPr>
          <w:rFonts w:cs="Irmologion Ucs" w:ascii="Irmologion Ucs" w:hAnsi="Irmologion Ucs"/>
          <w:kern w:val="2"/>
          <w:sz w:val="32"/>
          <w:szCs w:val="32"/>
        </w:rPr>
        <w:t>) неврeднw, и3 безстрaстіемъ ўкрашaемь, всBмъ прпdбнымъ причeлсz є3си2. моли2 даровaти вёрою чтyщымъ тS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є1ніz нечи6ста и3 ўстны2 льсти1вы, дэлa же мо‰ вс‰ њсквернє1на, и3 что2 сотворю2; кaкw ўсрsщу судію2; вLчце дв7о, моли2 сн7а твоего2 и3 зижди1телz и3 гDа, ћкw да въ покаsніи пріи1метъ дyхъ м0й, ћкw є3ди1нъ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лю2, чaдо, ви1дzщи тS на дрeвэ ўснyвша, б0дрость всBмъ подаю1щаго, ћкw да и5же дрeвле преступлeніz плод0мъ, сн0мъ поги1бельнымъ ўснyвшымъ, б9eственную и3 спаси1тельную б0дрость подaси, дв7а глаг0лаше плaчущисz, ю4ж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ный жи1тель, и3 въ тэлеси2 ѓгGлъ, и3 чудотв0рецъ kви1лсz є3си2, бGон0се џ§е нaшъ мwmсeе: пост0мъ, бдёніемъ, моли1твою, нбcнаz даров†ніz пріи1мъ, и3сцэлsеши нед{жныz, и3 дyшы вёрою притекaющихъ ти2, слaва дaвшему ти2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ызeніемъ грэх0внымъ помрачeнное сeрдце моE ўбёли, џ§е, покаsніz тyчами, моли1твам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у вLчню пл0ть пригвозди1въ, всsко помышлeніе стрaстное t сeрдца, бGон0се пребlжeнне, и3зсуш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браздaхъ мhсленныхъ скрhвъ сл0ва, џ§е, сёмена, (с. </w:t>
      </w:r>
      <w:r>
        <w:rPr>
          <w:rFonts w:cs="Orthodox_tt eROOS" w:ascii="Orthodox_tt eROOS" w:hAnsi="Orthodox_tt eROOS"/>
          <w:kern w:val="2"/>
          <w:sz w:val="32"/>
          <w:szCs w:val="32"/>
        </w:rPr>
        <w:t>529</w:t>
      </w:r>
      <w:r>
        <w:rPr>
          <w:rFonts w:cs="Irmologion Ucs" w:ascii="Irmologion Ucs" w:hAnsi="Irmologion Ucs"/>
          <w:kern w:val="2"/>
          <w:sz w:val="32"/>
          <w:szCs w:val="32"/>
        </w:rPr>
        <w:t>) воздёлалъ є3си2 пшени1цу, въ сокр0вищахъ неистощaемыхъ соблюдa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0 мz спасaетъ сл0во пребжcтвенное блaгостію, восхотёвъ и3зъ чрeва твоегw2 воплоти1тисz, чcтаz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дви1жимь, дух0вными, мyдре, дэ‰ніи терпS, лукaвствіz покори1лъ є3си2 дyх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ўкрэплsемь бGоначaльною, мwmсeе прпdбне, крёпкаго ћкw безпл0тенъ смири1лъ є3си2 ѕмj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слeзъ твои1хъ џгненное њпалeніе страстeй ўгаси1лъ є3си2, и3 рэкA kви1лсz є3си2 даровaній, наполнsема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тS п0мощь, врагHвъ стремлeніz, чcтаz, не ўбою1сz: и3мёz тS предстaтельницу, тёхъ побэждaю полки2.</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і‰ніи разбогатёвъ, и3 тмY разруши1лъ є3си2 страстeй, всеблажeнне, и3 б0дрыми моли1твами твои1ми ўвzди1лъ є3си2 пл0ти возвышaємаz мудров†ніz, и3 къ г0рнему прешeлъ є3си2 крaйнему грaду, џ§е прпd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во чрeвэ твоeмъ, но бGъ вочlвёчсz и3 пребhсть, и4же по ржcтвЁ м™рь тS дв7у, ћкw прeжде ржcтвA сохрани1въ всенепор0чну, є3ди1нъ гDи: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сквeрнаz ѓгница сл0ва, нетлённаz дв7о м™и, на кrтЁ зрsщи повёшена и3зъ неS безъ болёзни прозsбшаго, м™рски под0бнw рыдaющи, вопіsше: ўвы2 мнЁ, (с. </w:t>
      </w:r>
      <w:r>
        <w:rPr>
          <w:rFonts w:cs="Orthodox_tt eROOS" w:ascii="Orthodox_tt eROOS" w:hAnsi="Orthodox_tt eROOS"/>
          <w:kern w:val="2"/>
          <w:sz w:val="32"/>
          <w:szCs w:val="32"/>
        </w:rPr>
        <w:t>530</w:t>
      </w:r>
      <w:r>
        <w:rPr>
          <w:rFonts w:cs="Irmologion Ucs" w:ascii="Irmologion Ucs" w:hAnsi="Irmologion Ucs"/>
          <w:kern w:val="2"/>
          <w:sz w:val="32"/>
          <w:szCs w:val="32"/>
        </w:rPr>
        <w:t>)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опл0тнаго дeмwна, непрестaнными, џ§е, мольбaми и3 болёзней придаsньми, t души2 преблажeнне, tгнa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ожи1въ помышлeніе къ сyщымъ пaче ўмa же и3 сл0ва, прпdбне, воздержaніz зн0й, ћкоже бжcтвенную р0су терпё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воскрили1всz нестzжaніz, легкw2 преплhлъ є3си2 житeйское, џ§е, м0ре, ко пристaнищу ти1хому направ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сосyде, и3 невмэсти1магw є3стествA селeніе, дyшу мою2 просвэти2 њмрачeнную,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емъ разжигaемь, блажeнне, безстрaстіz, вeщь ўдобопaльную страстeй попали1лъ є3си2.</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воздержaніz, высотaми сіsz, kви1лсz є3си2, дyшы нaшz просвэщaz, преслaв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добродётелей возшeлъ, є3си2, и3 во џстровъ дости1глъ є3си2 нбcный, џ§е мwmсe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 ржcтвЁ поeмъ тS, бцdе, тh бо бGа сл0ва пл0тію мjру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щію мS грэх0вною, и3 сластeй њмрачeніемъ (с. </w:t>
      </w:r>
      <w:r>
        <w:rPr>
          <w:rFonts w:cs="Orthodox_tt eROOS" w:ascii="Orthodox_tt eROOS" w:hAnsi="Orthodox_tt eROOS"/>
          <w:kern w:val="2"/>
          <w:sz w:val="32"/>
          <w:szCs w:val="32"/>
        </w:rPr>
        <w:t>531</w:t>
      </w:r>
      <w:r>
        <w:rPr>
          <w:rFonts w:cs="Irmologion Ucs" w:ascii="Irmologion Ucs" w:hAnsi="Irmologion Ucs"/>
          <w:kern w:val="2"/>
          <w:sz w:val="32"/>
          <w:szCs w:val="32"/>
        </w:rPr>
        <w:t>) њкружeна, и5же въ тебЁ, дух0вными сі‰ніи всего2 просвэти2, всего2 ко пристaнищу спасeніz, џ§е, напрaв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челA трудолюби1ваz, с0томъ ўмA твоегw2 цвёты добродётелей собрaвъ, и3сточи1лъ є3си2 слaдость безсмeртную, г0ресть, џ§е, дeмwнскую tгонsющ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zхъ претерпэвaz, вhшній грaдъ наслёдовалъ є3си2, пл0ть порабощaz пощeньми, чyдне, къ пи1щи неwскудэвaемэй, и3 къ р†йскимъ селeніємъ tш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е ќмное и3 неприкосновeнное њчисти1лище, свэти1льникъ златови1дэнъ, и3 трапeзу, њдушевлeнну, хлёбъ носи1вшую жи1зни, дв7о, вёрніи тS и3менy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ріны зауши1въ, и3 ли1ца дeмwнwвъ поплевaвъ, мhсленнw просіsлъ є3си2, ћкоже с0лнце свётло, свётомъ житіS твоегw2, и3 ўчeніемъ наставлsz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ла страстeй њчищeнъ, дух0вными блистazсz сіsньми, къ свёту вои1стинну невещeственному престaвилсz є3си2, и3дёже ли1цы, блажeнне, п0стникwвъ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іz и3збёглъ є3си2 ѕл0бы, присв0ивсz же д0брымъ преложeніемъ, и3 д0брымъ желaніемъ, невещeственнw примэси1лсz є3си2, вопіS, бlжeнне: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воздержaніz безмёрными, болёзненный и3зсуши1лъ є3си2 грёхъ, бGон0се. тёмже безболёзненное њбрёлъ є3си2 благи1хъ наслаждeніе, благословS твоего2 вL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ю4же речE дв7у д¦омъ вели1кій и3сaіа, во ўтр0бэ (с. </w:t>
      </w:r>
      <w:r>
        <w:rPr>
          <w:rFonts w:cs="Orthodox_tt eROOS" w:ascii="Orthodox_tt eROOS" w:hAnsi="Orthodox_tt eROOS"/>
          <w:kern w:val="2"/>
          <w:sz w:val="32"/>
          <w:szCs w:val="32"/>
        </w:rPr>
        <w:t>532</w:t>
      </w:r>
      <w:r>
        <w:rPr>
          <w:rFonts w:cs="Irmologion Ucs" w:ascii="Irmologion Ucs" w:hAnsi="Irmologion Ucs"/>
          <w:kern w:val="2"/>
          <w:sz w:val="32"/>
          <w:szCs w:val="32"/>
        </w:rPr>
        <w:t>) бGа зачaтъ и3 раждaетъ. є3мyже по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вжилsемь, смирeніемъ возвышaемь, прaвдою дyшу њблистaz, люб0вію ўкрашaемь, къ добродётелей совершeнію, къ kвлeннэй, џ§е, востeклъ є3си2 высотЁ, зовhй вLчцэ: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eрный тёломъ, дyшу же свэтлёйшу с0лнечныхъ сіsній стzжaвъ, дeмwнwвъ њчерни2 њмрачє1ннаz ли1ца, вёрныхъ же просвэщaетъ сердцA свои1мъ под0біемъ, тeплэ пою1щихъ: лю1діе, превозноси1те хrтA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іемъ всю1ду њграждeнъ, ўбэжaлъ є3си2, џ§е, є3fі0пwвъ мhсленныхъ стрэлsніz, џбразъ же бhлъ є3си2 монaхwмъ къ борeнію врагHвъ, дёлы же и3 словесы2, съ ни1ми взывaz: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3стествA зачалA є3си2, пaче сл0ва родилA є3си2 содётелz человёческагw є3стествA, бhвша чlвёка, nц7Y неразлyчна, вLчце чcтаz. є3мyже поeтъ всS твaрь: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раши1сz всsкъ слyхъ неизречeнна б9іz снизхождeніz, ћкw вhшній в0лею сни1де дaже и3 до пл0ти, t дв7и1ческагw чрeва бhвъ чlвёкъ. тёмже пречcтую бцdу, вёрніи, величaемъ. (с. </w:t>
      </w:r>
      <w:r>
        <w:rPr>
          <w:rFonts w:cs="Orthodox_tt eROOS" w:ascii="Orthodox_tt eROOS" w:hAnsi="Orthodox_tt eROOS"/>
          <w:kern w:val="2"/>
          <w:sz w:val="32"/>
          <w:szCs w:val="32"/>
        </w:rPr>
        <w:t>5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ёлэхъ вои1стинну благи1хъ жи1знь скончaвъ, пости1глъ є3си2 благи1хъ и3ст0чникъ, и3 твоегw2 желaніz конeцъ пріsлъ є3си2, прaзднующихъ же и3дёже глaсъ съ хвалeніемъ, рaдуzсz всели1лсz є3си2, досточyдне мwmсeе, џ§е прпdб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ютъ, џ§е, слaдость п0льзы болёзней п0тове твои2, и3 г0ресть нaшу стрaстную tг0нzтъ: и3сточaютъ нaмъ и3сцэлє1ніz м0щи, и3 гноє1ніz ѕHлъ и3 дyшъ сквeрну њчищ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ы6 вэнчA хrт0съ неувzдaющими твою2, главY, чyдне, побэди1вша твeрдw полки2 міродeржца, и3 прпdбныхъ ликHмъ прпdбнw причeлсz є3си2. съ ни1миже моли1сz, и3збaвитисz напaстей чтy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ла є3си2 є3ди1на въ женaхъ клsтву первоздaнныхъ, бGоневёсто, неwпи1саннаго пл0тію р0ждши њписyема. њбнови1ла є3си2 зак0ны є3стествA, несквeрнаz, разсто‰щаz пeрвэе, преслaвнымъ ходaтайствомъ твои1мъ соедини1ла є3си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