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великом§ника fе0дwра тЂрw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щ7енномyченика є3рмогeна патріaрха моск0в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ръ хrт0съ богатотв0ренъ тS вселeннэй подадE, ћкw благодётель бGъ, дaръ тв0й честнyю кр0вь, fе0дwре, тогw2 рaди и3зліsнную, и3 бGочeстіz рeвностію приноси1мую є3мY пріeмъ. є3мyже нhнэ благочeстнымъ дерзновeніемъ, м§ниче, предстоS, вс‰, и5же къ тебЁ притекaющыz, спасaй. (с. </w:t>
      </w:r>
      <w:r>
        <w:rPr>
          <w:rFonts w:cs="Orthodox_tt eROOS" w:ascii="Orthodox_tt eROOS" w:hAnsi="Orthodox_tt eROOS"/>
          <w:kern w:val="2"/>
          <w:sz w:val="32"/>
          <w:szCs w:val="32"/>
        </w:rPr>
        <w:t>3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є3си2 твeрдъ, сопроти1вныхъ нашє1ствіz tрэвaz, поб0рникъ непобэди1мь хвaлzщымъ тS, скорёйшее заступлeніе, тeплое предстaтельство, тщaтельное и3збавлeніе, џбщаz п0мощь, моли1твенникъ си1льнэйшій, блажeнне, и3збaвитель гот0вэйшій всBмъ вёрнw молsщымъ тS, fе0дwр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пот0къ слaдости, и3 њставлeніz в0ду, хrтA бlгопремэни1телz, свидётель и4стиннэйшій тогw2 бhвъ, пот0кwвъ и3збaви мS грэх0вныхъ, в0ду ми2 ўти1ши непостоsнную, ўстaви напaстей б{ри, ўпрaви къ вhшнэй тишинЁ, достоблажeнне fе0дwре.</w:t>
      </w:r>
    </w:p>
    <w:p>
      <w:pPr>
        <w:pStyle w:val="Normal"/>
        <w:widowControl w:val="false"/>
        <w:rPr/>
      </w:pPr>
      <w:r>
        <w:rPr>
          <w:rFonts w:cs="Irmologion Ucs" w:ascii="Irmologion Ucs" w:hAnsi="Irmologion Ucs"/>
          <w:color w:val="FF0000"/>
          <w:kern w:val="2"/>
          <w:sz w:val="32"/>
          <w:szCs w:val="32"/>
        </w:rPr>
        <w:t>И$ны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бжcтвенною дви1жимь, * и3 душeю распалsемь, * люб0вію, слaвне, сп7са хrтA, * съ хрaмомъ попали1лъ є3си2 * боги1ню лжеимeнную, * вLки и3 бGа возвэщaz и4мz, * и3 посрами1лъ є3си2 мучи1телей шат†ніz, страстотeрпче, * и3 рaдости вёчнэй * спод0билсz є3си2, fе0дwр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fе0дwре, * хrт0ва разумёніz возшeдъ, * претeклъ є3си2 ви6димаz, * и3 сегw2 т0кмw взыскaлъ є3си2, * и3 њбрётъ, возлюби1лъ є3си2, * и3 д0блественною душeю тогw2 рaди пострадaлъ є3си2. * є3г0же моли2, t тли2 и3 бёдъ и3збaвитисz, * вёрою творsщымъ * преслaвную пaмzть твою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аровaнною си1лою, * страстотeрпче fе0дwре, * и3 подви1жными рaнами њбложeнъ, * цRю2 всеS твaри предстaлъ є3си2 хrтY бGу, * вэнцы2 t негw2 п0чести пріeмлz: * є3г0же моли2, * t тли2 и3 бёдъ и3збaвитисz, * вёрою творsщымъ * преслaв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іz дaръ, и3 богaтство бжcтвенныz жи1зни kви1лсz є3си2 мjру, fе0дwре: хrт0съ бо твою2, мyдре, пaмzть (с. </w:t>
      </w:r>
      <w:r>
        <w:rPr>
          <w:rFonts w:cs="Orthodox_tt eROOS" w:ascii="Orthodox_tt eROOS" w:hAnsi="Orthodox_tt eROOS"/>
          <w:kern w:val="2"/>
          <w:sz w:val="32"/>
          <w:szCs w:val="32"/>
        </w:rPr>
        <w:t>307</w:t>
      </w:r>
      <w:r>
        <w:rPr>
          <w:rFonts w:cs="Irmologion Ucs" w:ascii="Irmologion Ucs" w:hAnsi="Irmologion Ucs"/>
          <w:kern w:val="2"/>
          <w:sz w:val="32"/>
          <w:szCs w:val="32"/>
        </w:rPr>
        <w:t>) прослaви, въ нeйже соглaснw вёрніи рaдующесz поeмъ п0двиги болёзней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ћкоже речE сmмеHнъ, * сeрдце твоE пр0йде, * пречcтаz вLчце, * є3гдA ўзрёла є3си2 и3зъ тебє2 возсіsвшаго, * неизречeннымъ сл0вомъ, t беззак0нныхъ ћкw њсуждeна возноси1ма на кrтъ, * џцтомъ и3 жeлчію напаsемаго, * рє1бра же прободaєма, * и3 рyцэ и3 н0зэ пригвождaємы, * и3 рыдaющи восклицaла є3си2, * м™рски вопію1щи: * что2 сіE, чaдо сладчaйшее, н0в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 Самоглaс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имъ мyжествомъ благочeстнw воwружи1всz, страстотeрпче хrт0въ, и3 словeснэй слyжбэ тaйнw споборaz си1лою є3гw2, јдwльское ѕлочeстіе, и3 мучи1тельское прещeніе нeмощно показaлъ є3си2, неради1въ њ мyкахъ и3 врeменнэмъ nгни2. но, q бжcтвенныхъ дарHвъ! и3 вeщь, и3 и4мz, t всsкагw њбстоsніz, моли1твою твоeю спасaй совершaющыz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 ю3нцA ви1дzщи на дрeвэ * пригвождaема в0лею, * рыдaющи жaлостнэ, * ўвы2 мнЁ, вопіsше, люби1мэйшее чaдо, * чт0 ти с0нмъ воздадE * безблагодaтный є3врeйскій, * хотs мz њбезчaдствовати * t тебє2, вселюбeз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z вёры и3справлє1ніz, во и3ст0чницэ плaмене, ћкw на водЁ ўпокоeніz, с™hй м§никъ fе0дwръ рaдовашесz: nгнeмъ бо всесожжeгсz, ћкw хлёбъ слaдкій трbцэ принесeсz. тогw2 моли1твами, хrтE б9е, спаси2 дyшы нaшz. (с. </w:t>
      </w:r>
      <w:r>
        <w:rPr>
          <w:rFonts w:cs="Orthodox_tt eROOS" w:ascii="Orthodox_tt eROOS" w:hAnsi="Orthodox_tt eROOS"/>
          <w:kern w:val="2"/>
          <w:sz w:val="32"/>
          <w:szCs w:val="32"/>
        </w:rPr>
        <w:t>3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ќтрени џба канHна nктHиха: и3 с™aгw на ѕ7. КанHнъ, є3гHже краегранeсіе: П</w:t>
      </w:r>
      <w:r>
        <w:rPr>
          <w:rFonts w:cs="Irmologion Ucs" w:ascii="Irmologion Ucs" w:hAnsi="Irmologion Ucs"/>
          <w:kern w:val="2"/>
          <w:sz w:val="32"/>
          <w:szCs w:val="32"/>
        </w:rPr>
        <w:t>ризывaющыz тS спасaй,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п0двигомъ, м§ниче хrт0въ, подви1гсz, и3 течeніе скончaвъ, вёру соблю1лъ є3си2 бжcтвенную, прaвды њбрёлъ є3си2 вэнeц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у слaву t хrтA пріи1мъ, страстотeрпче, зeмлю всю2 њбх0диши, и3збавлsz вс‰, вёрою съ благоговёніемъ къ тебЁ притекaющы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й слaвне лик0вникъ, со безпл0тными сhй, на земли2 призывaющыz тS t бёдъ и3 напaстей и3збавл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сл0во џ§ее несказaннw р0ждшаz, души2 моеS лю1тую и3сцэли2 ћзву, и3 сeрдца болёзнь ўкро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мучeній тS не ўстраши2, тёмже џгнь напaстей, къ тебЁ прибэгaющымъ, ўтишaеши, fе0дwр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моли1твами твои1ми њдержaщіz мS печaли, мyчениче хrт0въ, всE ўглаждaz житeйское строп0тс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сeрдце моE и3 помышлeніе простирaю къ тебЁ и3 дyшу, твоеS, страстотeрпче, п0мощи трeбу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 непостоsнное помышлeній мои1хъ смущeніе, м™и б9іz, є4же къ сн7у твоемY направлsющи движeніе.</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еническими добр0тами ўкрaшенъ, цRю2 нбcному, (с. </w:t>
      </w:r>
      <w:r>
        <w:rPr>
          <w:rFonts w:cs="Orthodox_tt eROOS" w:ascii="Orthodox_tt eROOS" w:hAnsi="Orthodox_tt eROOS"/>
          <w:kern w:val="2"/>
          <w:sz w:val="32"/>
          <w:szCs w:val="32"/>
        </w:rPr>
        <w:t>309</w:t>
      </w:r>
      <w:r>
        <w:rPr>
          <w:rFonts w:cs="Irmologion Ucs" w:ascii="Irmologion Ucs" w:hAnsi="Irmologion Ucs"/>
          <w:kern w:val="2"/>
          <w:sz w:val="32"/>
          <w:szCs w:val="32"/>
        </w:rPr>
        <w:t>) мyчениче, рaдуzсz, вэнцен0сецъ предстои1ши, fе0дwре, на кrтъ бо воздви1женъ бhлъ є3си2 є3гw2 рaди, и3 гвоздeй пригвождeніе, и3 вол0выхъ жи1лъ, и3 ногтeй, и3 nчнhхъ зёницъ и3звертёніе претерпёлъ є3си2 твeрдw. тёмже тS вёрою почитaемъ, превели1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пrт0лэ херувjмстэмъ сэдsй, и3 въ нёдрэхъ џ§ихъ водворszсz, ћкw на пrт0лэ с™ёмъ сэди1тъ своeмъ, вLчце, въ нёдрэхъ твои1хъ, вопл0щсz бо бGъ вои1стинну, воцRи1сz надъ всёми kзhки, и3 разyмнw нhнэ пои1мъ є3мY. є3г0же ўмоли2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1 тz,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и1телz тS предлагaю, б9ій ўг0дниче, тh мz ўпрaви вётриломъ д¦а</w:t>
      </w:r>
      <w:r>
        <w:rPr>
          <w:rFonts w:cs="Courier New" w:ascii="Courier New" w:hAnsi="Courier New"/>
          <w:b/>
          <w:bCs/>
          <w:color w:val="008000"/>
          <w:kern w:val="2"/>
          <w:sz w:val="28"/>
          <w:szCs w:val="28"/>
        </w:rPr>
        <w:t>?</w:t>
      </w:r>
      <w:r>
        <w:rPr>
          <w:rFonts w:cs="Irmologion Ucs" w:ascii="Irmologion Ucs" w:hAnsi="Irmologion Ucs"/>
          <w:kern w:val="2"/>
          <w:sz w:val="32"/>
          <w:szCs w:val="32"/>
        </w:rPr>
        <w:t xml:space="preserve"> и3 бжcтвенными вётры, преслaв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sкагw, м0лимсz, и3збaви прещeніz, всеблажeнне fе0дwре, тS вёрою блажaщыz, и3 бжcтвенную пaмzть твою2 почитaющы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жив0тъ, ни смeрть, ни насто‰щаz, ни грzд{щаz, ни џгнь, ни р†ны, t хrтA, бGомyдре, tлучи1ша теб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ъ лётомъ бhвша, t nц7A безлётнw возсіsвшаго, бGомaти, нaмъ родилA є3си2: є3г0же моли2 спасти2 пою1щыz тS. (с. </w:t>
      </w:r>
      <w:r>
        <w:rPr>
          <w:rFonts w:cs="Orthodox_tt eROOS" w:ascii="Orthodox_tt eROOS" w:hAnsi="Orthodox_tt eROOS"/>
          <w:kern w:val="2"/>
          <w:sz w:val="32"/>
          <w:szCs w:val="32"/>
        </w:rPr>
        <w:t>3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wвъ бhвъ ўдобрeніе, м§ниче хrт0въ, вёрныхъ п0мощь бyди, и3 стэнA неруши1м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eніz наслaждсz лyчшагw, и5же пaче ўмA благи1хъ, fе0дwре, тS чтyщыz спа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aемь люб0вію зижди1телz, житє1йскаz tтрsслъ є3си2 пристр†стіz, и3 бGу благоугод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родилA є3си2, дв7о всенепор0чнаz, бGа сл0ва, прилёжнw моли2 њ нaсъ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0рникъ сhй благочeстіz теплёйшій, и3 прeлести њбличи1тель јдwльскіz бhвъ, дeмwнwвъ мечт†ніz, и3 страстeй џбразы души2 моеS потреб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ми2 бyди и3 стэнA, м§ниче, непобэди1ма, нeмощь и3 гни1лость ўмA моегw2 ўтверждaz, fе0дwре, твои1ми предстaтельствы, и3 сохранsz неврeдн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а тлетв0рнагw и3 тлённагw tрeклсz є3си2, в0инство же жи1зни, всеблажeнне fе0дwре, до концA возлюби1лъ є3си2, въ нeмже побэдон0сецъ показaлсz є3си2,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t сіHна вhшнzгw благолёпіе, пріsтіемъ пл0ти по соединeнію неизглаг0ланному, и3зъ тебє2, неискусобрaчнаz, њдёzвсz, и3 мjръ просвэ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ру хrт0ву, ћкw щи1тъ, внyтрь пріи1мъ въ сeрдцэ (с. </w:t>
      </w:r>
      <w:r>
        <w:rPr>
          <w:rFonts w:cs="Orthodox_tt eROOS" w:ascii="Orthodox_tt eROOS" w:hAnsi="Orthodox_tt eROOS"/>
          <w:kern w:val="2"/>
          <w:sz w:val="32"/>
          <w:szCs w:val="32"/>
        </w:rPr>
        <w:t>311</w:t>
      </w:r>
      <w:r>
        <w:rPr>
          <w:rFonts w:cs="Irmologion Ucs" w:ascii="Irmologion Ucs" w:hAnsi="Irmologion Ucs"/>
          <w:kern w:val="2"/>
          <w:sz w:val="32"/>
          <w:szCs w:val="32"/>
        </w:rPr>
        <w:t>) твоeмъ, проти6вныz си6лы попрaлъ є3си2, многострадaльче: и3 вэнцeмъ нбcнымъ вэнчaлсz є3си2 вёчнw, fе0дwре, ћкw непобэд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рест0лэ свёта носи1маго, благодaрственнw вёрою воспэвaемъ тS: ћкw даровaніе бжcтвенное даровaлъ є3си2, д0блzго во страдaніи fе0дwра, въ житіи2 треблажeннаго, ћкw поб0рника сyщаго и4стины, благочести1вымъ п0мысломъ тS желaюща, хrтE, крёпка побэди1телz на льсти1ваго, ћкw непобэд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ла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животA моегw2 предстaтелz, и3 застyпника и4мамъ спасeніz моегw2, и3 храни1телz, бGомyдре, ўтверждeніе даю1ща вёрою зовyщымъ: nтє1цъ нaшихъ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асно2 заколeніе, сaмъ себE гDеви, и3 свzщeннэйшее привeлъ є3си2, всеблажeнне: и3 nгнeмъ мучeній всесожeглсz є3си2, слaвне, вопіS: nтє1цъ нaших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0тнагw вдохновeніz насыщazсz, блажeнне, бжcтвеннагw д¦а, дyхи tгонsеши, недyги и3сцэлsеши, и3 зовeши рaдуzсz: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твоеS пр0йде, вопл0щсz всsческихъ, дв7о, гDь. тёмъ тS бцdу мyдрствующе правослaвнw, сн7у твоемY взывaе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 (с. </w:t>
      </w:r>
      <w:r>
        <w:rPr>
          <w:rFonts w:cs="Orthodox_tt eROOS" w:ascii="Orthodox_tt eROOS" w:hAnsi="Orthodox_tt eROOS"/>
          <w:kern w:val="2"/>
          <w:sz w:val="32"/>
          <w:szCs w:val="32"/>
        </w:rPr>
        <w:t>3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ескими, прехвaльне, треволнє1ніи nкружaеми, и3 напaстьми житeйскими содержи1ми, предстaтелz скорёйша, и3 пом0щника, и3 споб0рника, вси2 вёрніи тS моли1твенника вLцэ прив0димъ, вопію1ще: не престaй моли1ти њ воспэвaющихъ всечестнyю твою2 пaмzт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0вными вери1гами свsзанъ, пребогaте, и3 прегрэшeній мои1хъ плени1цами њк0ванъ, прибэгaю къ покр0ву твоемY, вэнцен0сче, разрэшeніе просS: но ћкw чyдно ко вLцэ всёхъ, бGомyдре, дерзновeніе и3мёz, моли2 спасти1сz хrтA пою1щымъ во вёки вс‰.</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скими свэтлостьми2 просвэщeнъ, всехвaльне, ѓгGльскимъ счисли1лсz є3си2 чинHмъ: съ ни1миже рaдуzсz, и3 сликyz, м§ниче, при1снw, чудотв0рными и3сцэлє1ніи ўzснsеши, люб0вію тS чтyщыz, и3 вёрнw пою1щыz: лю1діе, превозноси1те хrтA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приwбщи1сz къ человёкwмъ, ћкw бlгоутр0бенъ, содётель и3 творeцъ твaри, и3зъ тебє2, неискусобрaчнаz бGороди1тельнице, сію2 пріeмъ: тёмже бцdу вёрніи тS и4стиннw слaвимъ, вопію1ще, и3 вёрнw пою1ще: лю1діе, превозноси1те хrтA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а тS храни1телz, великомyчениче, стzжaвше, врагHвъ ѕлоyміе ўд0бь tгонsща, и3 цRквамъ подаю1ща ми1ръ, страстотeрпче, непрестaннw ўблаж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тебЁ на дeмwны даровA вLка, стр†сти же души2 и3 тэлесE и3сцэлsти, бlжeнне, всеблагочести1вэйшимъ дерзновeніемъ, молsсz сп7су: тёмже тS вси2 ўблаж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рю2 трис0лнечную и3 є3ди1нственную созерцazй, є3ди1но (с. </w:t>
      </w:r>
      <w:r>
        <w:rPr>
          <w:rFonts w:cs="Orthodox_tt eROOS" w:ascii="Orthodox_tt eROOS" w:hAnsi="Orthodox_tt eROOS"/>
          <w:kern w:val="2"/>
          <w:sz w:val="32"/>
          <w:szCs w:val="32"/>
        </w:rPr>
        <w:t>313</w:t>
      </w:r>
      <w:r>
        <w:rPr>
          <w:rFonts w:cs="Irmologion Ucs" w:ascii="Irmologion Ucs" w:hAnsi="Irmologion Ucs"/>
          <w:kern w:val="2"/>
          <w:sz w:val="32"/>
          <w:szCs w:val="32"/>
        </w:rPr>
        <w:t>) въ трeхъ б9ество2, и3 начaло преначaльное, и3 и3ст0чникъ блaгости, страстотeрпче, тS пою1щыz сохран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ми1 мz, всенепор0чнаz, мhсленнагw плэнeніz, и3збавлeніе воздаю1щи, вLчце, сн7а твоегw2 распsтіе, є4же за всёхъ бhвшее и3збавлeніе, и3 ми1ръ, и3 спасeніе пою1щымъ тS.</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уси1всz ћкоже злaто nгнeмъ и3 мyками, дост0инъ kви1лсz є3си2 дaръ бGа вhшнzгw, fе0дwре страстотeрпче, њ нaсъ нhнэ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покр0вомъ, t врагHвъ навёта нaсъ, чcтаz, тво‰ рабы6 сохрани2 вс‰ невреди6мы: тs бо стzжaхомъ є3ди1ну прибёжище въ нyжд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nктHиха. Слaва,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хъ дарHвъ тезоимени1та тS, треблажeнне, почитaю, fе0дwре: свёта бо бжcтвеннагw незаходи1мое свэти1ло ћвльсz, просвэти1лъ є3си2 страдaньми твои1ми всю2 твaрь: и3 nгнS крэпчaйшій kви1всz, плaмень погаси1лъ є3си2, и3 льсти1вагw ѕмjz главY сокруши1лъ є3си2. тёмже во страдaніихъ твои1хъ хrт0съ, приклони1всz, вэнчA бжcтвенную главY твою2, великом§ниче страдaльче, ћкw и3мёz дерзновeніе къ бGу, прилёжнw моли1сz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0здъ всезрёлый, чcтаz, є3г0же невоздёланнw во ўтр0бэ носи1ла є3си2, на дрeвэ ћкw ўзрЁ сего2 повёшена, рыдaющи восклицaше и3 взывaше: чaдо, слaдость и3скaпай, є4юже tи1метсz піsнство всsкое страстeй, благодётелю, менє2 рaди тебE р0ждшіz, твои1мъ благоутр0біемъ ўмолsемь. (с. </w:t>
      </w:r>
      <w:r>
        <w:rPr>
          <w:rFonts w:cs="Orthodox_tt eROOS" w:ascii="Orthodox_tt eROOS" w:hAnsi="Orthodox_tt eROOS"/>
          <w:kern w:val="2"/>
          <w:sz w:val="32"/>
          <w:szCs w:val="32"/>
        </w:rPr>
        <w:t>3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літургjи блажє1нна, nктHиха на д7: и3 с™aгw пёснь G-z, на д7.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къ тімоfeю, зачaло с§в. Ґллилyіа, глaсъ д7: П</w:t>
      </w:r>
      <w:r>
        <w:rPr>
          <w:rFonts w:cs="Irmologion Ucs" w:ascii="Irmologion Ucs" w:hAnsi="Irmologion Ucs"/>
          <w:kern w:val="2"/>
          <w:sz w:val="32"/>
          <w:szCs w:val="32"/>
        </w:rPr>
        <w:t xml:space="preserve">рaведникъ ћкw фjніxъ процвэтeтъ, и3 ћкw кeдръ, и4же въ лівaнэ, ўмн0житсz.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въ дв0рэхъ бGа нaшегw процвэтyтъ. </w:t>
      </w:r>
      <w:r>
        <w:rPr>
          <w:rFonts w:cs="Irmologion Ucs" w:ascii="Irmologion Ucs" w:hAnsi="Irmologion Ucs"/>
          <w:color w:val="FF0000"/>
          <w:kern w:val="2"/>
          <w:sz w:val="32"/>
          <w:szCs w:val="32"/>
        </w:rPr>
        <w:t>Е#ђліе їwaнна, зачaло н7в.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