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ОЖ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равноапcтольнагw ніколaz, ґрхіепjскопа kп0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поeтсz послёдованіе с™hхъ сmмеHна бGопріи1мца и3 ѓнны пррbч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3 поeмъ стіхи6ры, повторsюще пє1рвыz, прeжде прaздника (зри2 л. к7є њб.).</w:t>
      </w:r>
    </w:p>
    <w:p>
      <w:pPr>
        <w:pStyle w:val="Normal"/>
        <w:widowControl w:val="false"/>
        <w:rPr/>
      </w:pPr>
      <w:r>
        <w:rPr>
          <w:rFonts w:cs="Irmologion Ucs" w:ascii="Irmologion Ucs" w:hAnsi="Irmologion Ucs"/>
          <w:color w:val="FF0000"/>
          <w:kern w:val="2"/>
          <w:sz w:val="32"/>
          <w:szCs w:val="32"/>
        </w:rPr>
        <w:t>Стіхи6ры с™и1телz, глaсъ в7. Под0бенъ: К</w:t>
      </w:r>
      <w:r>
        <w:rPr>
          <w:rFonts w:cs="Irmologion Ucs" w:ascii="Irmologion Ucs" w:hAnsi="Irmologion Ucs"/>
          <w:kern w:val="2"/>
          <w:sz w:val="32"/>
          <w:szCs w:val="32"/>
        </w:rPr>
        <w:t>jими похвaльными вэ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воспёти возм0жемъ, с™и1телю нік0лае равноапcтольне; дерзнyлъ бо є3си2 р0дину њстaвити бlгочести1вую, роди1телей, д0мъ и3 бли1жнихъ, и3 ћкоже ґпcтwли хrтHвы и3ногдA tидти2 въ зeмлю невёдомую и3 далечaйшую, и3дёже тS гнёвомъ и3 ѕл0бою срэт0ша и3 ўби1ти тS хотsху за нeнависть ко хrтY и3 къ пр0повэди твоeй. но послaвый хrт0съ тS соблюдE, и4же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спёти тS возм0жемъ, с™и1телю нік0лае равноапcтольне; кmрjлла бо и3 меf0діz словeнскихъ бhвъ ўчени1къ позднёйшій, прошeлъ є3си2 пyть и4хъ тёсный и3 приск0рбный, преложи1въ труд0мъ вели1кимъ вс‰ кни6ги бlгочeстіz правослaвнагw и3 дaвъ kп0нцамъ (с. </w:t>
      </w:r>
      <w:r>
        <w:rPr>
          <w:rFonts w:cs="Orthodox_tt eROOS" w:ascii="Orthodox_tt eROOS" w:hAnsi="Orthodox_tt eROOS"/>
          <w:kern w:val="2"/>
          <w:sz w:val="32"/>
          <w:szCs w:val="32"/>
        </w:rPr>
        <w:t>422</w:t>
      </w:r>
      <w:r>
        <w:rPr>
          <w:rFonts w:cs="Irmologion Ucs" w:ascii="Irmologion Ucs" w:hAnsi="Irmologion Ucs"/>
          <w:kern w:val="2"/>
          <w:sz w:val="32"/>
          <w:szCs w:val="32"/>
        </w:rPr>
        <w:t>) сокр0вище безцённое, ћкw да просвэщaютсz вёдэніемъ, да м0лzтсz бGу свои1мъ си и4хъ kзhкомъ и3 да процвэтaетъ среди2 ни1хъ цRковь хrтA бGа нaшегw, и4же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оспёти тS возм0жемъ, с™и1телю нік0лае равноапcтольне; ўвэнчa бо тS гDь вэнцы2 препод0біz и3 ґрхіерeйства и3 ґпcтольства: tрeксz бо мjра, всего2 себE предaлъ є3си2 бGу во служeніе: свzщеннодёйствуz же бlгодарeніz жeртву тaйную въ пи1щу нбcную твои1хъ чaдъ, проповёдалъ є3си2 сл0во хrт0во, доводS є5 до раздэлeніz члeнwвъ же и3 мозгHвъ слyшающихъ: со ґпcтолы же нhнэ водворszсz, м0лишисz њ нaсъ хrтY, и4же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и1телz,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ъ свhше сhй, гDи ї}се хrтE б9е нaшъ, њзари2 свётомъ твои1мъ невечeрнимъ всю2 странY восходsщагw с0лнца и3 пролeй на всёхъ вразуми1тельную бlгодaть твою2, ћкw да ўмили1вшесz нар0ды вси2 вни1дутъ во дв0ръ џвчій цRкве правослaвныz, и3 принесyтъ тебЁ гобзовaніе плодHвъ бlгочести1выхъ, и3 тёмъ возмeздzтъ труды2 т‰жкіz равноапcтола земли2 своеS, с™и1телz ніколaz. тогw2 моли1твами сп7си2 дyшы всёхъ почитaющихъ честн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tвeрзетсz двeрь нбcнаz днeсь: безначaльное бо сл0во џ§ее, начaло пріи1мъ подъ лёты, не tстyпль своегw2 бжcтвA, t дв7ы, ћкw младeнецъ четыредесzтоднeвенъ мaтерію в0льнэ прин0ситсz въ цRковь (с. </w:t>
      </w:r>
      <w:r>
        <w:rPr>
          <w:rFonts w:cs="Orthodox_tt eROOS" w:ascii="Orthodox_tt eROOS" w:hAnsi="Orthodox_tt eROOS"/>
          <w:kern w:val="2"/>
          <w:sz w:val="32"/>
          <w:szCs w:val="32"/>
        </w:rPr>
        <w:t>423</w:t>
      </w:r>
      <w:r>
        <w:rPr>
          <w:rFonts w:cs="Irmologion Ucs" w:ascii="Irmologion Ucs" w:hAnsi="Irmologion Ucs"/>
          <w:kern w:val="2"/>
          <w:sz w:val="32"/>
          <w:szCs w:val="32"/>
        </w:rPr>
        <w:t>) зак0нную! и3 сего2 на рyки пріeмлетъ стaрецъ, tпусти2 зовhй рабA, вLко, и4бо џчи мои2 ви1дэста сп7сeніе твоE! пришeдый въ мjръ сп7сти2 р0дъ человёчь,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Свёте ти1хій. Прокjменъ днE и3 чтє1ніz с™и1тєльскаz три2 (зри2 л. рк7и). На літjи стіхи6ры прaздника, ћкоже и3 на стіх0внэ, глaсъ з7 (зри2 л. д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и1телz,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нік0лае, пожи1въ и3 потруди1всz неустaннw вс‰ дни6 животA твоегw2 въ kп0ніи kзhчестэй мyдростію и3 прaвдою, преложи1лъ є3си2 ѕл0бу людeй стропти1выхъ въ кр0тость и3 люблeніе. тёмже є3гдA скончaлъ є3си2 п0двигъ тв0й приснопaмzтный и3 прешeлъ є3си2 tсю1ду въ вBчнаz жили6ща, вси2 восплaкашасz твоегw2 лишeніz и3 припaдаютъ дaже до нhнэ ко гр0бу твоемY просsще п0мощи моли1твъ твои1хъ, и4же д0брэ соблю1дшагw завётъ ґпcтольскій и3 пріwбрётшагw ћкw є3пjскопъ цRкве свидётельство внёшнихъ, не т0кмw свои1хъ. не престaй u5бо назирaz стaдо твоE, во є4же крещє1ннымъ чaдамъ твои6мъ преспэвaти бlгочeстіемъ, некрещє1ннымъ же ўмили1тисz когдA и3 вни1ти въ л0но цRкве правослaвныz и3 всBмъ сп7сти1сz съ люб0вію прaздную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 И$же на херувjмэхъ носи1мый: (зри2 л. д7i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и1телz,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ґпcтолwмъ сопричaстника въ трудёхъ и3 возмeздіихъ цRковь тS съ люб0вію почитaетъ, с™и1телю (с. </w:t>
      </w:r>
      <w:r>
        <w:rPr>
          <w:rFonts w:cs="Orthodox_tt eROOS" w:ascii="Orthodox_tt eROOS" w:hAnsi="Orthodox_tt eROOS"/>
          <w:kern w:val="2"/>
          <w:sz w:val="32"/>
          <w:szCs w:val="32"/>
        </w:rPr>
        <w:t>424</w:t>
      </w:r>
      <w:r>
        <w:rPr>
          <w:rFonts w:cs="Irmologion Ucs" w:ascii="Irmologion Ucs" w:hAnsi="Irmologion Ucs"/>
          <w:kern w:val="2"/>
          <w:sz w:val="32"/>
          <w:szCs w:val="32"/>
        </w:rPr>
        <w:t>) џтче нік0лае равноапcтольне. положи1въ бо мн0гими п0двиги начaло правослaвіz въ kп0ніи kзhчестэй, ўмн0жилъ є3си2 въ нeй ч†да сп7сeніz, и3 по кончи1нэ пріsтъ тS бGъ во њби1тели ґпcтолъ свои1хъ по достоsнію. сегw2 рaди м0лимъ тS моли1сz гDеви пребhти и3 въ прє1днzz дёлу твоемY незhблему на вёки, и3 ввести1сz въ л0но цRкве правослaвныz всBмъ поги1бнути и3мyщымъ, ўмири1тисz мjрови и3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а дв7о, и3зъ тебe бо возсіS с0лнце прaвды, хrт0съ бGъ нaшъ, просвэщazй сyщыz во тьмЁ! весели1сz и3 ты2, стaрче прaведный, пріeмый во њб8sтіz свободи1телz дyшъ нaшихъ, дaрующаго нaм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и1телz, и3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 свhше пріeмъ въ хрaмэ б9іи, є4же и3дти2 на ґпcтольство въ kп0нію, и3 крeстъ и4ноческій и3 бlгодaть сщ7eнства, во всеoрyжіи сeмъ њстaвилъ є3си2 р0дину и3 tшeлъ є3си2 въ дaльнюю зeмлю kзhческую. но п0мощію бlгодaти потруди1всz ўсeрднw, пожaлъ є3си2 плоды2 рaдости, мнHгіz дyшы сп7сaющи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сэдaленъ прaздника,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ѓгGльскій да ўдиви1тсz чудеси2, земнjи же глaсы возопіeмъ пёніе, зрsще неизречeнное б9іе (с. </w:t>
      </w:r>
      <w:r>
        <w:rPr>
          <w:rFonts w:cs="Orthodox_tt eROOS" w:ascii="Orthodox_tt eROOS" w:hAnsi="Orthodox_tt eROOS"/>
          <w:kern w:val="2"/>
          <w:sz w:val="32"/>
          <w:szCs w:val="32"/>
        </w:rPr>
        <w:t>425</w:t>
      </w:r>
      <w:r>
        <w:rPr>
          <w:rFonts w:cs="Irmologion Ucs" w:ascii="Irmologion Ucs" w:hAnsi="Irmologion Ucs"/>
          <w:kern w:val="2"/>
          <w:sz w:val="32"/>
          <w:szCs w:val="32"/>
        </w:rPr>
        <w:t>) снизхождeніе, є3гHже бо трепeщутъ нбcныz си6лы, нhнэ стaрче њб8eмлютъ рyцэ, є3ди1нагw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ъ бhвъ бGомъ въ сaнъ ґпcтола, воспріsлъ є3си2 завётъ хrт0въ въ глубинY души2, и3 ѓгнz посреди2 волкHвъ, никaкоже ўстраши1сz, но крещaz людeй, и3 ўстроsz цRкви, и3 воздвизaz хрaмы, и3сп0лнилъ є3си2 зaповэдь бGолёпно, тёмже и3 соблюдeсz тебЁ вэнeцъ прaвды нетлённый.</w:t>
      </w:r>
    </w:p>
    <w:p>
      <w:pPr>
        <w:pStyle w:val="Normal"/>
        <w:widowControl w:val="false"/>
        <w:rPr/>
      </w:pPr>
      <w:r>
        <w:rPr>
          <w:rFonts w:cs="Irmologion Ucs" w:ascii="Irmologion Ucs" w:hAnsi="Irmologion Ucs"/>
          <w:color w:val="FF0000"/>
          <w:kern w:val="2"/>
          <w:sz w:val="32"/>
          <w:szCs w:val="32"/>
        </w:rPr>
        <w:t>Слaва, и3 нhнэ, прaздника,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со nц7eмъ на пrт0лэ с™ёмъ, пришeдъ на зeмлю t дв7ы роди1сz, младeнецъ бhсть лBты сhй неwпи1санъ, є3г0же пріeмъ сmмеHнъ на рyки, рaдуzсz глаг0лаше: нhнэ tпущaеши, щeдре, возвесели1въ рабA твоего2.</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бжcтвенную всосaвъ ўм0мъ и3 сeрдцемъ въ д0мэ, хрaмэ и3 ўчи1лищахъ рwссjйскихъ, бhлъ є3си2 и3ст0чникъ воды2, текyщіz въ жив0тъ вёчный, и3 и3дёже ѓще бhлъ є3си2, вс‰ напои1лъ є3си2 жи1зни дyха њкрeстъ себE: ты2 њбрати2 kп0нцєвъ въ правослaвіе, начaвъ t пeрвагw, ты2 положи2 њсновaніе цRкве въ kп0ніи, ты2 воспэвaемъ бывaеши днeсь по достоsнію. моли2 хrтA бGа преумн0жити дёло твоE и3 согрэшeній њставлeніе даровaти прaзднующымъ люб0вію с™yю пaмzть твою2. (с. </w:t>
      </w:r>
      <w:r>
        <w:rPr>
          <w:rFonts w:cs="Orthodox_tt eROOS" w:ascii="Orthodox_tt eROOS" w:hAnsi="Orthodox_tt eROOS"/>
          <w:kern w:val="2"/>
          <w:sz w:val="32"/>
          <w:szCs w:val="32"/>
        </w:rPr>
        <w:t>4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прaзд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ши менE рaди, вeтхій дeньми. чищeніемъ пріoбщaешисz, чистёйшій б9е, да пл0ть ўвёриши мнЁ ю4же t дв7ы. и3 си1мъ сmмеHнъ поучazсz, познa тz бGа ћвльшагосz пл0тію, и3 ћкw жи1знь лобзaше и3 рaдуzсz стaрчески взывaше: tпусти2 менE, тебe бо ви1дэхъ, живот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глaсъ д7: T</w:t>
      </w:r>
      <w:r>
        <w:rPr>
          <w:rFonts w:cs="Irmologion Ucs" w:ascii="Irmologion Ucs" w:hAnsi="Irmologion Ucs"/>
          <w:kern w:val="2"/>
          <w:sz w:val="32"/>
          <w:szCs w:val="32"/>
        </w:rPr>
        <w:t xml:space="preserve"> ю4ности моеS: </w:t>
      </w:r>
      <w:r>
        <w:rPr>
          <w:rFonts w:cs="Irmologion Ucs" w:ascii="Irmologion Ucs" w:hAnsi="Irmologion Ucs"/>
          <w:color w:val="FF0000"/>
          <w:kern w:val="2"/>
          <w:sz w:val="32"/>
          <w:szCs w:val="32"/>
        </w:rPr>
        <w:t>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l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твои1хъ, с™и1телю џтче нік0лае, є4же проповёдати хrтA kп0нцамъ сл0вомъ и3 писaніемъ. и3 бhлъ є3си2 пaстырь вёрнагw стaда, съ ни1мже кyпнw не боsлсz є3си2 мaлости своеS, пaче же рaдовалсz є3си2 бlгодaтнымъ начaломъ, и3 крёпкою надeждою возрастaніz, и3 бlговолeніемъ nц7A нбcнагw, дaрующагw цrтво. тогw2 моли1твами, хrтE б9е, подaждь ми1ръ и3 бlгочeстіе мjрови, и3 душaмъ нaшымъ вeлію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прeжде (зри2 л. є7i њб.)</w:t>
      </w:r>
    </w:p>
    <w:p>
      <w:pPr>
        <w:pStyle w:val="Normal"/>
        <w:widowControl w:val="false"/>
        <w:rPr/>
      </w:pPr>
      <w:r>
        <w:rPr>
          <w:rFonts w:cs="Irmologion Ucs" w:ascii="Irmologion Ucs" w:hAnsi="Irmologion Ucs"/>
          <w:color w:val="FF0000"/>
          <w:kern w:val="2"/>
          <w:sz w:val="32"/>
          <w:szCs w:val="32"/>
        </w:rPr>
        <w:t>КанHнъ с™и1телz, є3гHже краегранeсіе: K</w:t>
      </w:r>
      <w:r>
        <w:rPr>
          <w:rFonts w:cs="Irmologion Ucs" w:ascii="Irmologion Ucs" w:hAnsi="Irmologion Ucs"/>
          <w:kern w:val="2"/>
          <w:sz w:val="32"/>
          <w:szCs w:val="32"/>
        </w:rPr>
        <w:t xml:space="preserve">п0ніе, спасaйсz правослaвіемъ. </w:t>
      </w:r>
      <w:r>
        <w:rPr>
          <w:rFonts w:cs="Irmologion Ucs" w:ascii="Irmologion Ucs" w:hAnsi="Irmologion Ucs"/>
          <w:color w:val="FF0000"/>
          <w:kern w:val="2"/>
          <w:sz w:val="32"/>
          <w:szCs w:val="32"/>
        </w:rPr>
        <w:t>Парfeній,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Г</w:t>
      </w:r>
      <w:r>
        <w:rPr>
          <w:rFonts w:cs="Irmologion Ucs" w:ascii="Irmologion Ucs" w:hAnsi="Irmologion Ucs"/>
          <w:kern w:val="2"/>
          <w:sz w:val="32"/>
          <w:szCs w:val="32"/>
        </w:rPr>
        <w:t>0рькіz раб0ты и3збaвльсz ї}ль, непроходи1мое пр0йде ћкw сyшу. врагA зрS потоплsема, пёснь ћкw бlгодётелю поeтъ бGу, чудодёющему мhшцею выс0кою, ћкw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wmсeй не ўбоsлсz є3си2 фараwни1тскихъ страховaній, но мyжественнw пр0йде провести2 р0дъ kп0нскій чрез8 м0ре крещeніz въ њбэтовaнную зeмлю правослaвіz, гDеви поS: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ша тS џблакъ б9іz бlгодaти во дни6 напaстей, въ нощи1 же твоеS t людeй њстaвленности свётъ бжcтвенный тS њсіzвaше, въ твeрдомъ терпёніи гDви пою1ща: слaвнw бо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ный мwmсeй дадE нар0ду своемY зак0нъ сінaйскій, сeй же kп0нскому нар0ду дадE вeсь зак0нъ правослaвнагw благочeстіz, ћкw да поучaютсz и3 возрастaютъ, гDеви пою1ще: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м™и, не престaй помогaющи моли1твами твоегw2 равноапcтола ніколaz, процвэтaти правослaвію въ kп0ніи, ўмhтисz всемY нар0ду бaнею пакибытіS и3 спасти1сz всBмъ пою1щымъ гDеви: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о ќстъ твои1хъ не и3зhде велерeчіе, смирeнъ сhй, но, ўтверди1въ въ гDэ сeрдце твоE, вели6каz соверши1лъ є3си2, въ терпёніи взывaz: с™ъ є3си2, гDи. (с. </w:t>
      </w:r>
      <w:r>
        <w:rPr>
          <w:rFonts w:cs="Orthodox_tt eROOS" w:ascii="Orthodox_tt eROOS" w:hAnsi="Orthodox_tt eROOS"/>
          <w:kern w:val="2"/>
          <w:sz w:val="32"/>
          <w:szCs w:val="32"/>
        </w:rPr>
        <w:t>4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ко противлsхусz сл0ву твоемY невёрніи, толи1ко пaче ўтверждaлъ є3си2 въ гDэ дyхъ тв0й, и3 не ўбоsвсz, и3 вспsть не возврати1всz, сп7слъ є3си2 сп7сeніz и4щущихъ, взывaz: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ь б9ію проповёдуz и3 сaмъ ю5 стzжавaz, ўмили1лъ є3си2 наконeцъ коравосердeчныхъ и3 мн0жество и4хъ привeлъ є3си2 ко гDу, взывaющихъ: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гословeнна є3си2, бцdе дв7о, твои1мъ бо рожcтв0мъ сп7сaютсz человёцы вси2 t прeлести лукaвагw, взывaюще: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и1вый рожcтв0мъ твои1мъ и3 рyцэ сmмеHне бlгослови1вый, ћкоже подобaше, предвари1въ, и3 нhнэ сп7слъ є3си2 нaсъ, хrтE б9е, но ўмири2 во брaнехъ жи1тельство,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тецeмъ, хотsщіи сн7а є3S ви1дэти, къ сmмеHну носи1ма, є3г0же съ нб7сE безпл0тніи ви1дzще,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жcтв0мъ, є3ди1нъ чlвэколю1бецъ.</w:t>
      </w:r>
    </w:p>
    <w:p>
      <w:pPr>
        <w:pStyle w:val="Normal"/>
        <w:widowControl w:val="false"/>
        <w:rPr/>
      </w:pPr>
      <w:r>
        <w:rPr>
          <w:rFonts w:cs="Irmologion Ucs" w:ascii="Irmologion Ucs" w:hAnsi="Irmologion Ucs"/>
          <w:color w:val="FF0000"/>
          <w:kern w:val="2"/>
          <w:sz w:val="32"/>
          <w:szCs w:val="32"/>
        </w:rPr>
        <w:t>Сэдaленъ с™и1телz, глaсъ }: Под0бенъ: П</w:t>
      </w:r>
      <w:r>
        <w:rPr>
          <w:rFonts w:cs="Irmologion Ucs" w:ascii="Irmologion Ucs" w:hAnsi="Irmologion Ucs"/>
          <w:kern w:val="2"/>
          <w:sz w:val="32"/>
          <w:szCs w:val="32"/>
        </w:rPr>
        <w:t>ремyдр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ію бжcтвенною просвэти1въ твою2 дyшу, бhлъ є3си2 свэти1льникъ на свёщницэ всBмъ свэтsй въ kп0ніи kзhчествомъ затмeнной. и3 возсіS (с. </w:t>
      </w:r>
      <w:r>
        <w:rPr>
          <w:rFonts w:cs="Orthodox_tt eROOS" w:ascii="Orthodox_tt eROOS" w:hAnsi="Orthodox_tt eROOS"/>
          <w:kern w:val="2"/>
          <w:sz w:val="32"/>
          <w:szCs w:val="32"/>
        </w:rPr>
        <w:t>429</w:t>
      </w:r>
      <w:r>
        <w:rPr>
          <w:rFonts w:cs="Irmologion Ucs" w:ascii="Irmologion Ucs" w:hAnsi="Irmologion Ucs"/>
          <w:kern w:val="2"/>
          <w:sz w:val="32"/>
          <w:szCs w:val="32"/>
        </w:rPr>
        <w:t>) денни1ца въ сердцaхъ мн0гихъ, и3 с0лнце прaвды хrт0съ њблистA, ћкw да ви1дzтъ є3го2 неви1дэвшіи и3 ўвёруютъ и3 спасyтсz. моли2 ќбw хrтA бGа њ стaдэ твоeмъ и3 прегрэшeній њставлeніе даровaти чествyющымъ съ вёрою пaмzть твою2.</w:t>
      </w:r>
    </w:p>
    <w:p>
      <w:pPr>
        <w:pStyle w:val="Normal"/>
        <w:widowControl w:val="false"/>
        <w:rPr/>
      </w:pPr>
      <w:r>
        <w:rPr>
          <w:rFonts w:cs="Irmologion Ucs" w:ascii="Irmologion Ucs" w:hAnsi="Irmologion Ucs"/>
          <w:color w:val="FF0000"/>
          <w:kern w:val="2"/>
          <w:sz w:val="32"/>
          <w:szCs w:val="32"/>
        </w:rPr>
        <w:t>Слaва, и3 нhнэ, прaзд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інaйстэй дрeвле ви1дэ мwmсeй з†днzz б9іz, и3 т0нкій бжcтвенный глaсъ спод0бисz во мрaцэ же и3 ви1хрэ слhшати. нhнэ сmмеHнъ воплощeннаго бGа непрел0жнэ нaсъ рaди на рyки пріsтъ, и3 рaдостнw тщaшесz и3дти2 t сyщихъ здЁ къ животY вёчному, тёмже вопіsше: нhнэ tпущaеши рабA твоего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Ж</w:t>
      </w:r>
      <w:r>
        <w:rPr>
          <w:rFonts w:cs="Irmologion Ucs" w:ascii="Irmologion Ucs" w:hAnsi="Irmologion Ucs"/>
          <w:kern w:val="2"/>
          <w:sz w:val="32"/>
          <w:szCs w:val="32"/>
        </w:rPr>
        <w:t>eзлъ и3зъ к0рене їессeо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eрвэе t самaгw себE не возжелaлъ є3си2, но въ хрaмэ б9іи ўслhшавъ глaсъ гDа твоегw2, ћкw зовeтъ тS, воздёвъ рyцэ твои2, т0й тS препоsса и3 поведE въ дaльнюю странY на п0двиг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де на тS гDь, ћкоже на конS крёпкаго, впусти1 тz въ kп0нію и3 сп7сeніе є4й бhсть э3ждeніе є3гw2, т0й бо сотвори2 дёло своE тоб0ю, ћкоже бGодохновeннымъ послyшнико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зъ, речeтъ kп0ніz и3ногдA, рaдуюсz и3 веселю1сz њ гDэ ћкw сп7сeніе содёласz мои1хъ чaдъ досeлэ и3 въ прє1днzz ґпcтольскими труды2 с™и1телz ніколaz. (с. </w:t>
      </w:r>
      <w:r>
        <w:rPr>
          <w:rFonts w:cs="Orthodox_tt eROOS" w:ascii="Orthodox_tt eROOS" w:hAnsi="Orthodox_tt eROOS"/>
          <w:kern w:val="2"/>
          <w:sz w:val="32"/>
          <w:szCs w:val="32"/>
        </w:rPr>
        <w:t>4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ми2 нaсъ влaсти тeмнагw міродeржца, м™и б9іz, просвэти1 ны моли1твами твои1ми въ рaзумъ бlгочeстіz и3 сп7си1 ны въ деснhхъ стоsніемъ сн7а твоегw2 въ дeнь су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повэлёній б9іихъ возсіS на земли2 kп0нстэй твои1ми ґпcтольскими труды2 и3 прaвдэ хrт0вой научи1шасz тaмw живyщіи, и3 добродётель сотвори1ша по зак0ну, и3 и4мz б9іе прослaви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мzнyлъ є3си2 гDа въ ск0рбехъ твои1хъ, тогw2 рaди ўслhша тS и3 пом0же ти2 да преумн0жиши п0двиги тво‰ и3 кни6ги и3 чaдъ дух0вныхъ мн0жес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нечeстіе среди2 и3збрaнныz пaствы твоеS, и3 ґпcтольское вдохновeніе коснyсz сердeцъ и4хъ, є3гдa бо діaконъ возглашaше моли6твы, вeсь ўмилeнъ пaдъ на колBна молsшесz въ рыдaніzхъ предъ бGомъ, и3 съ ни1мъ вс‰ цRков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ми носи1вшаz є3мманyила, бцdе чcтаz, ўмоли2 є3го2 послaти п0мощь свою2 всемогyщую вBрнымъ свои6мъ, ћкw да съ нaми бGа и3мyще, поживeмъ въ бlгочeстіи и3 всsкой чeстн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 xml:space="preserve">зъ ўтр0бы їHну младeнца и3зблевA морскjй ѕвёрь, kковA пріsтъ: въ дв7у же всeльшеесz сл0во и3 пл0ть пріeмшее (с. </w:t>
      </w:r>
      <w:r>
        <w:rPr>
          <w:rFonts w:cs="Orthodox_tt eROOS" w:ascii="Orthodox_tt eROOS" w:hAnsi="Orthodox_tt eROOS"/>
          <w:kern w:val="2"/>
          <w:sz w:val="32"/>
          <w:szCs w:val="32"/>
        </w:rPr>
        <w:t>431</w:t>
      </w:r>
      <w:r>
        <w:rPr>
          <w:rFonts w:cs="Irmologion Ucs" w:ascii="Irmologion Ucs" w:hAnsi="Irmologion Ucs"/>
          <w:kern w:val="2"/>
          <w:sz w:val="32"/>
          <w:szCs w:val="32"/>
        </w:rPr>
        <w:t>)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храни1тель тS руковождaше на пути2 твоeмъ терни1стомъ. тёмже кр0тостію хrтA твоегw2 и3 мyдростію д¦а враги2 пріwбрёлъ є3си2 въ дрyги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евaше лю1діе дрyгъ на дрyга, пaства твоS проти1ву р0дины твоеS, но кн7зь ми1ра тS ўмудри2 держaтисz мёры разyмныz, ћкоже похвали1ша тS џбэ.</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aбы не давaлъ є3си2 твоемY тёлу, ни твоемY дyху, претруждaz и4хъ до концA, д0ндеже дёло соверши1лъ є3си2 ди1вное, ћкоже никт0же и4нъ прeжде т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твою2 на земли2 и3 на нб7си2, м™и б9іz, не затми1тъ ѕмjй вели1кій, ни њрyдіz є3гw2, тh бо бGа родилA є3си2 и3 t негw2 бlгодaть пріsла є3си2 наступaти на всю2 си1лу врaжію, и3 вс‰ м0жеши, є3ли1ка х0щеши.</w:t>
      </w:r>
    </w:p>
    <w:p>
      <w:pPr>
        <w:pStyle w:val="Normal"/>
        <w:widowControl w:val="false"/>
        <w:rPr/>
      </w:pPr>
      <w:r>
        <w:rPr>
          <w:rFonts w:cs="Irmologion Ucs" w:ascii="Irmologion Ucs" w:hAnsi="Irmologion Ucs"/>
          <w:color w:val="FF0000"/>
          <w:kern w:val="2"/>
          <w:sz w:val="32"/>
          <w:szCs w:val="32"/>
        </w:rPr>
        <w:t>Кондaкъ с™и1телz, глaсъ в7. Под0бенъ: Т</w:t>
      </w:r>
      <w:r>
        <w:rPr>
          <w:rFonts w:cs="Irmologion Ucs" w:ascii="Irmologion Ucs" w:hAnsi="Irmologion Ucs"/>
          <w:kern w:val="2"/>
          <w:sz w:val="32"/>
          <w:szCs w:val="32"/>
        </w:rPr>
        <w:t>вє1рдыz и3 бGовэщ†нн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аго и3 бGовэщaннаго проповёдателz є3ђліа твоегw2, гDи, возмeздилъ є3си2 бGолёпнw, трудh бо є3гw2 и3 болBзни пріsлъ є3си2 пaче всёхъ жeртвъ зак0нныхъ и3 всесожжeній. тогw2 моли1твами соблюди2 нaсъ t непріs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дадE давjдски снA nчесёмъ свои6мъ, ни вёждома свои1ма дремaніz, д0ндеже преложи2 kп0нцємъ всE сл0во твоE, гDи, вeтхагw и3 н0вагw завёта, и3 всE твоE служeніе, и3 всE бGосл0віе въ мёру дов0льную равноапcтолъ тв0й, с™и1тель ніколaй. и3 сE нhнэ (с. </w:t>
      </w:r>
      <w:r>
        <w:rPr>
          <w:rFonts w:cs="Orthodox_tt eROOS" w:ascii="Orthodox_tt eROOS" w:hAnsi="Orthodox_tt eROOS"/>
          <w:kern w:val="2"/>
          <w:sz w:val="32"/>
          <w:szCs w:val="32"/>
        </w:rPr>
        <w:t>432</w:t>
      </w:r>
      <w:r>
        <w:rPr>
          <w:rFonts w:cs="Irmologion Ucs" w:ascii="Irmologion Ucs" w:hAnsi="Irmologion Ucs"/>
          <w:kern w:val="2"/>
          <w:sz w:val="32"/>
          <w:szCs w:val="32"/>
        </w:rPr>
        <w:t>) бlгодарsще труды2 є3гw2 неуст†нныz kп0нскаz цRковь правослaвнаz процвэтaетъ въ бlгочeстіи и3 мн0житсz и3сполнeніемъ. тогw2 моли1твами u5бо соблюди2 нaсъ t непріs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цы бlгочeстію совоспитaни, ѕлочести1вагw велёніz небрeгше, џгненнагw прещeніz не ўбоsшасz, но посредЁ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къ бGу и3 лю1демъ разжизaемъ, не ўбоsлсz є3си2 nгнS ѕл0бы и3 нeнависти людeй стропти1выхъ, но бGомъ ўкрэплsемъ шeствовалъ є3си2 пyть тв0й терни1стый, взывaz: nтцє1въ б9е, бlгословeн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біе по пришeствіи твоeмъ начaтъ kзhкъ kп0нскій и3зучaти, ћкw да не и3ноzзhчникъ нар0ду бyдеши, и3 дaръ пzтидесsтницы ґпcтольскіz получи1въ, ск0ро преуспёлъ є3си2, взывaz: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ду бывaz и3 сёмz сёzтелz вергaz, гDню попечeнію съ вёрою предавaлъ є3си2, тёмже и3 преумн0жишасz ни1ва трудHвъ твои1хъ плодоношeніемъ и3 вкyпэ съ мн0жествомъ пaствы твоеS взывaлъ є3си2: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мы тS предстaтельство непостhдное къ сн7у твоемY и3 бGу нaшему, м™и дв7о, и4мже врагHвъ сломлsютсz мечи2, прегрэшeній прощeніе пріeмлемъ и3 жи1знь вёчную наслёдств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Ч</w:t>
      </w:r>
      <w:r>
        <w:rPr>
          <w:rFonts w:cs="Irmologion Ucs" w:ascii="Irmologion Ucs" w:hAnsi="Irmologion Ucs"/>
          <w:kern w:val="2"/>
          <w:sz w:val="32"/>
          <w:szCs w:val="32"/>
        </w:rPr>
        <w:t xml:space="preserve">yда преестeственнагw показA џбразъ nгнер0снаz пeщь дрeвле: џгнь бо не њпали2 ю4ныz дёти, хrт0во kвлsz (с. </w:t>
      </w:r>
      <w:r>
        <w:rPr>
          <w:rFonts w:cs="Orthodox_tt eROOS" w:ascii="Orthodox_tt eROOS" w:hAnsi="Orthodox_tt eROOS"/>
          <w:kern w:val="2"/>
          <w:sz w:val="32"/>
          <w:szCs w:val="32"/>
        </w:rPr>
        <w:t>433</w:t>
      </w:r>
      <w:r>
        <w:rPr>
          <w:rFonts w:cs="Irmologion Ucs" w:ascii="Irmologion Ucs" w:hAnsi="Irmologion Ucs"/>
          <w:kern w:val="2"/>
          <w:sz w:val="32"/>
          <w:szCs w:val="32"/>
        </w:rPr>
        <w:t>) безсёменное t дв7ы бжcтвенное рожcтво2. тёмъ, воспэвaюще, воспои1м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проти1ву тhсzщи, и3зшeлъ є3си2 не nрyжіемъ, но кр0тостію и3 люб0вію, бlгодaтію же хrтA, и3 побэди1лъ є3си2 враги2, и3 ввeлъ є3си2 и3збр†нныz въ цRковь б9ію, всёхъ поучaz: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ый зижди1тель бhвъ, на твeрдомъ кaмени вёры создaлъ є3си2 цRковь kп0нскую, и3н0гw бо њсновaніz никт0же м0жетъ положи1ти пaче пол0женнагw хrт0мъ. тёмже на вёки ўтверждeна тоб0ю воспэвaетъ: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всsкіz пл0ти настA дeнь и3 тебЁ проидти2, и3 бlгослови1въ людeй твои1хъ, и3 пріwбщи1всz хrт0выхъ тaинъ, конeцъ земнaгw трудA пріsлъ є3си2, всёхъ рыдaти по тебЁ њстaвивъ, и3 по смeрти и5хъ наставлsz: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ќмерлъ є3си2, но жи1въ въ гDэ пребывaеши чудотворS ко гр0бу твоемY притекaющымъ и3 и4мz твоE призывaющымъ, и3 по всeй kп0ніи прин0сиши слaву хrт0ву неслhшнымъ глaсомъ вопіS: да бl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бA б9іz смирeннаz цRи1ца нбcнаz бhсть и3 всёхъ покрывaетъ всемогyщимъ предстaтельствомъ свои1мъ, и3 всBмъ помогaетъ въ напaстехъ сyщымъ, и3 всBмъ (с. </w:t>
      </w:r>
      <w:r>
        <w:rPr>
          <w:rFonts w:cs="Orthodox_tt eROOS" w:ascii="Orthodox_tt eROOS" w:hAnsi="Orthodox_tt eROOS"/>
          <w:kern w:val="2"/>
          <w:sz w:val="32"/>
          <w:szCs w:val="32"/>
        </w:rPr>
        <w:t>434</w:t>
      </w:r>
      <w:r>
        <w:rPr>
          <w:rFonts w:cs="Irmologion Ucs" w:ascii="Irmologion Ucs" w:hAnsi="Irmologion Ucs"/>
          <w:kern w:val="2"/>
          <w:sz w:val="32"/>
          <w:szCs w:val="32"/>
        </w:rPr>
        <w:t>) покрывaетъ согрэшeніz мaтернею люб0вію, и3 всBмъ ходaтайствуетъ сп7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изглаг0ланное дв7ы тaинство: и4бо возсіS, и3 прест0лъ херувjмскій, и3 свэтон0сный черт0гъ показaсz хrтA бGа вседержи1телz, сію2 бlгочeстнw ћкw бцdу величaемъ.</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mміaмъ прин0симъ тебЁ предъ гр0бомъ твои1мъ честнhмъ, ћкw да съ кади1ломъ вкyпэ и3 моли6твы тво‰ возн0сzтсz вhну ко гDу њ преспёzніи всsческомъ пaствы твоеS и3 вели1кіz kп0ні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Gа проповёдавъ вс‰ дни6 животA твоегw2, т0й тS и3 прослaви п0двигомъ ґпcтольскимъ и3 дaромъ прозорли1вства и3 жи1знію с™0ю и3 вёчнымъ воздаsн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мeртномъ nдрЁ тёла многотрyднагw всS kп0ніz тS почтE вкyпэ съ царeмъ свои1мъ, и3 дaже до нhнэ почитaетъ с™yю пaмzть твою2 и3 пр0ситъ бlгодaтныz п0мощи при гр0бэ твоe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и4мz преслaдкое всегдA во ўстёхъ и3 сeрдцэ и3мёвъ при жи1зни, т0й тебЁ пос0бствова въ дёлэ и3 п0двизэ, и3 т0й тS ўпок0и въ вёчныхъ селeніихъ по преставл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и3 при1снw, и3 во вёки вэкHвъ слaва твоS, бGомaти, въ р0ды родHвъ человёческихъ, на земли2 и3 на нб7си2, бlгодэsніz рaди сп7сeніz сп7сaемыхъ.</w:t>
      </w:r>
    </w:p>
    <w:p>
      <w:pPr>
        <w:pStyle w:val="Normal"/>
        <w:widowControl w:val="false"/>
        <w:rPr/>
      </w:pPr>
      <w:r>
        <w:rPr>
          <w:rFonts w:cs="Irmologion Ucs" w:ascii="Irmologion Ucs" w:hAnsi="Irmologion Ucs"/>
          <w:color w:val="FF0000"/>
          <w:kern w:val="2"/>
          <w:sz w:val="32"/>
          <w:szCs w:val="32"/>
        </w:rPr>
        <w:t>Свэти1ленъ, глaсъ G. Под0бенъ: Д</w:t>
      </w:r>
      <w:r>
        <w:rPr>
          <w:rFonts w:cs="Irmologion Ucs" w:ascii="Irmologion Ucs" w:hAnsi="Irmologion Ucs"/>
          <w:kern w:val="2"/>
          <w:sz w:val="32"/>
          <w:szCs w:val="32"/>
        </w:rPr>
        <w:t>yхомъ во с™и1ли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мановeніемъ пошeлъ є3си2 въ kп0нію и3 проповёдавъ є3ђліе ѕлwчести1вымъ, пріwбрёлъ є3си2 (с. </w:t>
      </w:r>
      <w:r>
        <w:rPr>
          <w:rFonts w:cs="Orthodox_tt eROOS" w:ascii="Orthodox_tt eROOS" w:hAnsi="Orthodox_tt eROOS"/>
          <w:kern w:val="2"/>
          <w:sz w:val="32"/>
          <w:szCs w:val="32"/>
        </w:rPr>
        <w:t>435</w:t>
      </w:r>
      <w:r>
        <w:rPr>
          <w:rFonts w:cs="Irmologion Ucs" w:ascii="Irmologion Ucs" w:hAnsi="Irmologion Ucs"/>
          <w:kern w:val="2"/>
          <w:sz w:val="32"/>
          <w:szCs w:val="32"/>
        </w:rPr>
        <w:t>) хrтY мнHжества. тёмже съ люб0вію прaзднуютъ пaмzть твою2 и3 призывaютъ тS ћкw предстaтелz своего2 предъ гD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Само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 с™и1лищи предстaвъ стaрецъ, на рyки воспріsтъ зак0на вLку, вопіS: нhнэ соyзъ мS плотски1хъ разрэши2, ћкоже рeклъ є3си2 съ ми1ромъ, ви1дэхъ бо nчи1ма tкровeніе kзhкwвъ и3 ї}лю сп7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eжде прaздника (зри2 л. }i)</w:t>
      </w:r>
    </w:p>
    <w:p>
      <w:pPr>
        <w:pStyle w:val="Normal"/>
        <w:widowControl w:val="false"/>
        <w:rPr/>
      </w:pPr>
      <w:r>
        <w:rPr>
          <w:rFonts w:cs="Irmologion Ucs" w:ascii="Irmologion Ucs" w:hAnsi="Irmologion Ucs"/>
          <w:color w:val="FF0000"/>
          <w:kern w:val="2"/>
          <w:sz w:val="32"/>
          <w:szCs w:val="32"/>
        </w:rPr>
        <w:t>Стіхи6ры с™и1телz,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t кaменій kп0нскагw їдwлослужeніz воздвизaетъ ніколaй с™и1тель ч†да ґвраaму, и3 крещeніемъ с™hмъ њбновлsетъ, и3 цRкви правослaвнэй пріwбрэтaетъ! q каковhй ст0лпъ правослaвіz kп0ніи даровaсz, є3гHже моли1твами, хrтE, сп7си2 дyшы нaшz, ћкw є3ди1нъ бlгъ и3 чlвэколю1бец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пzтидесsтницы дaръ получи1въ ніколaй с™и1тель, не ўтоми1сz, нижE престA до концA днeй свои1хъ прелагaти всE кни6ги бlгочeстіz на kзhкъ kп0нскій! q, каковhй ст0лпъ правослaвіz kп0ніи даровaсz, є3гHже моли1твами, хrтE, сп7си2 дyшы нaшz, ћкw є3ди1нъ бlгъ и3 чlвэколю1бец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прaведникъ, ѓще пости1гнетъ скончaтисz, въ пок0и бyдетъ, но живhмъ сир0тствующымъ ск0рбь и3 рыдaніе! ніколaю с™и1телю престaвльшусz, всS kп0ніz ск0рбію поскорбE њ лишeніи. q каковhй ст0лпъ правослaвіz kп0ніи (с. </w:t>
      </w:r>
      <w:r>
        <w:rPr>
          <w:rFonts w:cs="Orthodox_tt eROOS" w:ascii="Orthodox_tt eROOS" w:hAnsi="Orthodox_tt eROOS"/>
          <w:kern w:val="2"/>
          <w:sz w:val="32"/>
          <w:szCs w:val="32"/>
        </w:rPr>
        <w:t>436</w:t>
      </w:r>
      <w:r>
        <w:rPr>
          <w:rFonts w:cs="Irmologion Ucs" w:ascii="Irmologion Ucs" w:hAnsi="Irmologion Ucs"/>
          <w:kern w:val="2"/>
          <w:sz w:val="32"/>
          <w:szCs w:val="32"/>
        </w:rPr>
        <w:t>) даровaсz, є3гHже моли1твами, хrтE, сп7си2 дyшы нaшz, ћкw є3ди1нъ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и1телz,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во0зовъ богaтый кормлsще нищетY рyfину, и3 вmзантjа бlгочести1ваz tкорми2 правослaвіемъ kзhчествовавшую болгaрію. нhнэ же рwссjz правослaвнаz, гобзyющи ѕэлw2 бlгочeстіемъ, послA въ kп0нію, ниществyющую дyхомъ kзhчества, є3ди1наго т0кмw ґпcтола своего2 ніколaz, и4же ди6внаz сотвори2 поспэшествyющей є3мY бlгодaти: проповёда бо kп0нцамъ хrтA, крести2 сп7сaющихсz, положи2 њсновaніе крёпкое цRкве, и3 бhсть и5мъ во nтцA, и3 тjи примкнyша къ немY ћкоже дёти. и3 сE цRковь kп0нскаz процвэтaетъ нhнэ и3 въ прє1днzz. тогw2 моли1твами хrтE б9е, бlгослови2 ю5 бlгословeніемъ бlгостhннымъ, ћкw да пребyдетъ преспэвaющи во вёкъ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укaхъ стaрческихъ въ днeшній дeнь, ћкw на колесни1цэ херувjмстэй, восклони1тисz бlговоли1вый, хrтE б9е, и3 нaсъ пою1щихъ тS страстeй мучи1тельства призывaемый и3збaви и3 сп7с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 И# бывaетъ помaзаніе брaтіи є3лeемъ t лампaды с™и1телz.</w:t>
      </w:r>
    </w:p>
    <w:p>
      <w:pPr>
        <w:pStyle w:val="Normal"/>
        <w:widowControl w:val="false"/>
        <w:rPr/>
      </w:pPr>
      <w:r>
        <w:rPr>
          <w:rFonts w:cs="Irmologion Ucs" w:ascii="Irmologion Ucs" w:hAnsi="Irmologion Ucs"/>
          <w:color w:val="FF0000"/>
          <w:kern w:val="2"/>
          <w:sz w:val="32"/>
          <w:szCs w:val="32"/>
        </w:rPr>
        <w:t>На літургjи Блажє1нны t канHна прaздника пёснь G-z и3 с™и1телz пёснь ѕ7-z. Прокjменъ, глaсъ №-й: Ў</w:t>
      </w:r>
      <w:r>
        <w:rPr>
          <w:rFonts w:cs="Irmologion Ucs" w:ascii="Irmologion Ucs" w:hAnsi="Irmologion Ucs"/>
          <w:kern w:val="2"/>
          <w:sz w:val="32"/>
          <w:szCs w:val="32"/>
        </w:rPr>
        <w:t xml:space="preserve">стA мо‰ возглаг0лютъ премyдрость и3 поучeніе сeрдца моегw2 рaзумъ. (с. </w:t>
      </w:r>
      <w:r>
        <w:rPr>
          <w:rFonts w:cs="Orthodox_tt eROOS" w:ascii="Orthodox_tt eROOS" w:hAnsi="Orthodox_tt eROOS"/>
          <w:kern w:val="2"/>
          <w:sz w:val="32"/>
          <w:szCs w:val="32"/>
        </w:rPr>
        <w:t>43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толъ ко є3врeємъ, зачaло т}i. Ґллилyіа. глaсъ в7. Ў</w:t>
      </w:r>
      <w:r>
        <w:rPr>
          <w:rFonts w:cs="Irmologion Ucs" w:ascii="Irmologion Ucs" w:hAnsi="Irmologion Ucs"/>
          <w:kern w:val="2"/>
          <w:sz w:val="32"/>
          <w:szCs w:val="32"/>
        </w:rPr>
        <w:t xml:space="preserve">стA прaведнагw поучaтсz премyдрости и3 kзhкъ є3гw2 возглаг0летъ сyдъ. </w:t>
      </w:r>
      <w:r>
        <w:rPr>
          <w:rFonts w:cs="Irmologion Ucs" w:ascii="Irmologion Ucs" w:hAnsi="Irmologion Ucs"/>
          <w:color w:val="FF0000"/>
          <w:kern w:val="2"/>
          <w:sz w:val="32"/>
          <w:szCs w:val="32"/>
        </w:rPr>
        <w:t>Е#ђліе t їwaнна, зачaло lѕ. Причaстенъ: В</w:t>
      </w:r>
      <w:r>
        <w:rPr>
          <w:rFonts w:cs="Irmologion Ucs" w:ascii="Irmologion Ucs" w:hAnsi="Irmologion Ucs"/>
          <w:kern w:val="2"/>
          <w:sz w:val="32"/>
          <w:szCs w:val="32"/>
        </w:rPr>
        <w:t>ъ пaмzть вёчную бyдетъ прaве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настоsтель восх0щетъ прaздновати и3 дeнь рождeніz с™и1телz ніколaz (№-й дeнь ѓvгуста), да поeтъ слyжбу є3гw2 си1ц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жбы с™hхъ з7-ми маккавeєвъ на мaлэй вечeрни и3ли2 повечeріи. На вели1цэй же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три2 стіхи6ры честнaгw кrтA и3 три2 с™и1телz. Слaва, с™и1тел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0къ свhше: И# нhнэ, кrтA,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0же дрeвл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поeтъ ю4же х0щетъ слaву с™и1тел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же да поeтъ стіхи6ры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и3ли2 н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со стіхи2 си1м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7eнницы твои2 њблекyтсz въ прaвду и3 прпdбніи твои2 возрaдуютсz.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и3 ґарHнъ во їерeехъ є3гw2 и3 самуи1лъ въ призывaющихъ и4мz є3гw2. Слaва, с™и1тел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ю нік0лае: И# нhнэ, кrтA честнaгw: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прор0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lгословeніи хлёбwвъ тропaрь с™и1телz двaжды и3 кrтA є3ди1но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Gъ гDь: тропaрь крестA двaжды. Слaва, с™и1телz. И# нhнэ, пaки кrтA.</w:t>
      </w:r>
    </w:p>
    <w:p>
      <w:pPr>
        <w:pStyle w:val="Normal"/>
        <w:widowControl w:val="false"/>
        <w:rPr/>
      </w:pPr>
      <w:r>
        <w:rPr>
          <w:rFonts w:cs="Irmologion Ucs" w:ascii="Irmologion Ucs" w:hAnsi="Irmologion Ucs"/>
          <w:color w:val="FF0000"/>
          <w:kern w:val="2"/>
          <w:sz w:val="32"/>
          <w:szCs w:val="32"/>
        </w:rPr>
        <w:t>На сэдaльнахъ пeрвый сэдaленъ с™и1телz: П</w:t>
      </w:r>
      <w:r>
        <w:rPr>
          <w:rFonts w:cs="Irmologion Ucs" w:ascii="Irmologion Ucs" w:hAnsi="Irmologion Ucs"/>
          <w:kern w:val="2"/>
          <w:sz w:val="32"/>
          <w:szCs w:val="32"/>
        </w:rPr>
        <w:t>овелёніе свhше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лённое тaйнw пріeмъ въ рaзумэ, въ кр0вэ їHсифовэ тщaніемъ предстA безпл0тный глаг0лz неискусобрaчнэй: приклони1вый схождeніемъ нб7сA вмэщaетсz неизмённw вeсь въ тS, є3г0же и3 ви1дz (с. </w:t>
      </w:r>
      <w:r>
        <w:rPr>
          <w:rFonts w:cs="Orthodox_tt eROOS" w:ascii="Orthodox_tt eROOS" w:hAnsi="Orthodox_tt eROOS"/>
          <w:kern w:val="2"/>
          <w:sz w:val="32"/>
          <w:szCs w:val="32"/>
        </w:rPr>
        <w:t>438</w:t>
      </w:r>
      <w:r>
        <w:rPr>
          <w:rFonts w:cs="Irmologion Ucs" w:ascii="Irmologion Ucs" w:hAnsi="Irmologion Ucs"/>
          <w:kern w:val="2"/>
          <w:sz w:val="32"/>
          <w:szCs w:val="32"/>
        </w:rPr>
        <w:t>) въ ложеснaхъ твои1хъ, пріeмша рaбій зрaкъ, ўжасaюсz звaти тебЁ: рaдуйсz, невёсто неневёстнаz.</w:t>
      </w:r>
    </w:p>
    <w:p>
      <w:pPr>
        <w:pStyle w:val="Normal"/>
        <w:widowControl w:val="false"/>
        <w:rPr/>
      </w:pPr>
      <w:r>
        <w:rPr>
          <w:rFonts w:cs="Irmologion Ucs" w:ascii="Irmologion Ucs" w:hAnsi="Irmologion Ucs"/>
          <w:color w:val="FF0000"/>
          <w:kern w:val="2"/>
          <w:sz w:val="32"/>
          <w:szCs w:val="32"/>
        </w:rPr>
        <w:t>Вторhй сэдaленъ с™и1телz: В</w:t>
      </w:r>
      <w:r>
        <w:rPr>
          <w:rFonts w:cs="Irmologion Ucs" w:ascii="Irmologion Ucs" w:hAnsi="Irmologion Ucs"/>
          <w:kern w:val="2"/>
          <w:sz w:val="32"/>
          <w:szCs w:val="32"/>
        </w:rPr>
        <w:t>ознесeн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правослaвныхъ хrтіaнъ, побёды даS и5мъ на супостaты, посHбіz и3мyщымъ твоE, њрyжіе ми1ра, непобэди1мую побёду.</w:t>
      </w:r>
    </w:p>
    <w:p>
      <w:pPr>
        <w:pStyle w:val="Normal"/>
        <w:widowControl w:val="false"/>
        <w:rPr/>
      </w:pPr>
      <w:r>
        <w:rPr>
          <w:rFonts w:cs="Irmologion Ucs" w:ascii="Irmologion Ucs" w:hAnsi="Irmologion Ucs"/>
          <w:color w:val="FF0000"/>
          <w:kern w:val="2"/>
          <w:sz w:val="32"/>
          <w:szCs w:val="32"/>
        </w:rPr>
        <w:t>Трeтій сэдaленъ с™и1телz: П</w:t>
      </w:r>
      <w:r>
        <w:rPr>
          <w:rFonts w:cs="Irmologion Ucs" w:ascii="Irmologion Ucs" w:hAnsi="Irmologion Ucs"/>
          <w:kern w:val="2"/>
          <w:sz w:val="32"/>
          <w:szCs w:val="32"/>
        </w:rPr>
        <w:t>ремyдрость бжc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во чрeвэ твоeмъ зачeнши нев0льнw, м™и б9іz, мjру родилA є3си2 ми1ръ содержaщаго, и3 во њб8sтіzхъ и3мёла є3си2 всS содержaщаго, пищедaтелz всёхъ и3 творцA твaри. тёмже молю1 тz, всес™az дв7о, и3 вёрою слaвлю тS и3збaвитисz мнЁ прегрэшeній, и3 въ дeнь судA, є3гдA предстaти и4мамъ предъ лицeмъ создaтелz моегw2, вLчце дв7о чи1стаz, твою2 п0мощь тогдA подaждь ми2, вс‰ бо м0жеши є3ли6ка х0щеши, всепётаz.</w:t>
      </w:r>
    </w:p>
    <w:p>
      <w:pPr>
        <w:pStyle w:val="Normal"/>
        <w:widowControl w:val="false"/>
        <w:rPr/>
      </w:pPr>
      <w:r>
        <w:rPr>
          <w:rFonts w:cs="Irmologion Ucs" w:ascii="Irmologion Ucs" w:hAnsi="Irmologion Ucs"/>
          <w:color w:val="FF0000"/>
          <w:kern w:val="2"/>
          <w:sz w:val="32"/>
          <w:szCs w:val="32"/>
        </w:rPr>
        <w:t>И# прHчаz, ћкоже подобaетъ по ўстaву, стaвz канHнъ кrтA вмёстw канHна срётеніz. Свэти1ленъ с™и1телz, Слaва, и3 нhнэ, кrтA. На 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іхи6ры три2 чcтнaго кrтA и3 три2 с™и1телz. Слaва, с™и1телz: Д</w:t>
      </w:r>
      <w:r>
        <w:rPr>
          <w:rFonts w:cs="Irmologion Ucs" w:ascii="Irmologion Ucs" w:hAnsi="Irmologion Ucs"/>
          <w:kern w:val="2"/>
          <w:sz w:val="32"/>
          <w:szCs w:val="32"/>
        </w:rPr>
        <w:t xml:space="preserve">0мъ Во0зовъ: </w:t>
      </w:r>
      <w:r>
        <w:rPr>
          <w:rFonts w:cs="Irmologion Ucs" w:ascii="Irmologion Ucs" w:hAnsi="Irmologion Ucs"/>
          <w:color w:val="FF0000"/>
          <w:kern w:val="2"/>
          <w:sz w:val="32"/>
          <w:szCs w:val="32"/>
        </w:rPr>
        <w:t>И# нhнэ, чcтнaгw кrтA: П</w:t>
      </w:r>
      <w:r>
        <w:rPr>
          <w:rFonts w:cs="Irmologion Ucs" w:ascii="Irmologion Ucs" w:hAnsi="Irmologion Ucs"/>
          <w:kern w:val="2"/>
          <w:sz w:val="32"/>
          <w:szCs w:val="32"/>
        </w:rPr>
        <w:t>особи1вый, гD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