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eastAsia="Irmologion Ucs" w:cs="Irmologion Ucs" w:ascii="Irmologion Ucs" w:hAnsi="Irmologion Ucs"/>
          <w:kern w:val="2"/>
          <w:sz w:val="32"/>
          <w:szCs w:val="32"/>
        </w:rPr>
        <w:t xml:space="preserve"> </w:t>
      </w:r>
      <w:r>
        <w:rPr>
          <w:rFonts w:cs="Irmologion Ucs" w:ascii="Irmologion Ucs" w:hAnsi="Irmologion Ucs"/>
          <w:kern w:val="2"/>
          <w:sz w:val="32"/>
          <w:szCs w:val="32"/>
        </w:rPr>
        <w:t>є4здры</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ъ лёто пeрвое кЂра царS пeрсскагw, да и3сп0лнитсz сл0во гDне t ќстъ їеремjиныхъ, воздви1же гDь дyхъ кЂра царS пeрсскагw, и3 повелЁ проповёдати во всeмъ цaрствіи своeмъ, и3 писaньми,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і‰ глаг0летъ кЂръ цaрь пeрсскій: вс‰ ц†рства зємнaz дадE мнЁ гDь бGъ нбcный, и3 т0й повелЁ ми, да сози1жду є3мY д0мъ во їеrли1мэ, и4же во їудe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кто2 въ вaсъ t всёхъ людjй є3гw2; и3 бyдетъ бGъ є3гw2 съ ни1мъ, и3 да взhдетъ во їеrли1мъ, и4же во їудeи, и3 да сози1ждетъ д0мъ бGу ї}леву, т0й є4сть бGъ, и4же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всsкъ њстaвшійсz t всёхъ мёстъ, и3дёже т0й њбитaетъ, и3 да пом0гутъ є3мY мyжіе t мёста є3гw2 сребр0мъ и3 злaтомъ, и3 сос{ды и3 скwты2, съ добров0льными њбэщ†ніи (принесyтъ) въ цeрковь б9ію, ћже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востaша кн‰зи nтeчествъ їyдиныхъ и3 веніамjнихъ и3 свzщeнницы и3 леvjти, и3 вси2, и5мже воздви1же бGъ дyхъ и4хъ, да взhдутъ созидaнію цeркве гDни, ћже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вси2, и5же бsху w4крестъ, помог0ша рукaмъ и4хъ сос{ды срeбрбzными, злaтомъ, потрeбными, и3 скотaми, и3 драги1ми вещми2, кромЁ добров0льных.</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цaрь кЂръ и3знесE сосyды цeркве гDни, и5хже взS навуходон0соръ и3з8 їеrли1ма и3 положи2 ты6z въ цeркви б0г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знесe же ты6z кЂръ цaрь пeрсскій рук0ю міfрідaта гасвари1нова, и3 сочтE ты6z сасавассaру кнsзю їудeйс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сіE число2 и4хъ: ўмывaлницъ златhхъ три1десzть, ўмывaлницъ же срeбрzныхъ тhсzща, ножeй двaдесzть дeв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чaшъ златhхъ три1десzть, и3 срeбрzныхъ двойнhхъ четhреста дeсzть, и3 сосyдwвъ и3нhхъ тhсz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сёхъ сосyдwвъ златhхъ и3 срeбрzныхъ пsть тhсzщъ и3 четhреста, вс‰ взS съ соб0ю сасавассaръ t преселeніz вавmлHнскагw во їеrли1м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jи же сyть сhнове страны2, и5же взыд0ша t плёна преселeніz, и5хже пресели2 навуходон0соръ цaрь вавmлHнскій въ вавmлHнъ: и3 возврати1шасz во їеrли1мъ и3 їудeю кjйждо мyжъ во грaдъ с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же пріид0ша съ зоровaвелемъ: їисyсъ, неемjа, сараjа, реелjа, мардохeй, валасaнъ, масфaръ, вагyй, реyмъ, ваанA. СіE число2 мужє1мъ людjй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hнове фарeсwвы двЁ тhсzщы сто2 сeдмьдесzтъ и3 д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hнове сафатjєвы три1ста сeдмьдесzтъ д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hнове ґрeсwвы сeдмь сHтъ сeдмьдесzтъ пs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hнове фаafъ-мw†вли t сынHвъ їисyевухъ и3 їwaвлихъ двЁ тhсzщы џсмь сHтъ два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hнове є3л†мли тhсzща двёсти пzтьдесsтъ четh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hнове заfyєвы дeвzть сHтъ четhредесzть пs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hнове закх†ни сeдмь сHтъ шестьдес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hнове ванyєвы шeсть сHтъ четhредесzть д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hнове вавaєвы шeсть сHтъ двaдесzть т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hнове ґвгaдwвы тhсzща двёсти двaдесzть д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hнове ґдwнікaмwвы шeсть сHтъ шестьдесsтъ шe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hнове вагyєвы двЁ тhсzщы пzтьдесsтъ шe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hнове ѓдины четhриста пzтьдесsтъ четh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hнове ґти1рwвы, и5же бsху t є3зекjи, дeвzтьдесzтъ џс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hнове вассyєвы три1ста двaдесzть т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hнове їwрaвwвы сто2 два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hнове ґс{мли двёсти двaдесzть т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hнове гавeрwвы дeвzтьдесzтъ пs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hнове веfлає1мли сто2 двaдесzть т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hнове нетwфaєвы пzтьдесsтъ шe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сhнове ґнаfHfwвы сто2 двaдесzть џс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hнове ґзмHfwвы четhредесzть т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сhнове каріаfіар‡мли, хафірA и3 вирHfъ, сeдмь сHтъ четhредесzть т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сhнове t рaмы и3 гаваи2 шeсть сHтъ двaдесzть є3ди1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мужeй махмaскихъ сто2 двaдесzть д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мужeй веfи1лскихъ и3 гaйскихъ четhреста двaдесzть т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сhнове t навы2 пzтьдесsтъ д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сhнове магевjсwвы сто2 пzтьдесsтъ шe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сhнове и3ламaрwвы тhсzща двёсти пzтьдесsтъ четh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сhнове и3р†мли три1ста дв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сhнове лmддHнwвы, лодадjдwвы и3 w4нwвы сeдмь сHтъ двaдесzть пs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сhнове їеріхw6ни три1ста четhредесzть пs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сhнове сеннаaєвы три2 тhсzщы шeсть сHтъ три1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Свzщeнницы же: сhнове їедyєвы въ домY їисyевэ дeвzть сHтъ сeдмьдесzтъ т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сhнове є3мми1рwвы тhсzща пzтьдесsтъ д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сhнове фассyрwвы тhсzща двёсти четhредесzть сeд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сhнове и3рє1мли тhсzща седмь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Леvjти же сhнове їисyєвы и3 кадміи6ли t сынHвъ њдуjевыхъ сeдмьдесzтъ четh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Пэвцh же сhнове ґсaфwвы сто2 двaдесzть џс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Сhнове двeрникwвъ: сhнове селл{мли, сhнове ґти1рwы, сhнове телмHнwвы, сhнове ґкyвwвы, сhнове ґтjтwвы, сhнове сwваjєвы, всёхъ сто2 три1десzть дeв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Наfінeє: сhнове су†вли, сhнове суфaтwвы, сhнове тавваw6f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сhнове кирaсwвы, сhнове сірс†вли, сhнове фадw6ни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сhнове лавaнwвы, сhнове ґгaвwвы, сhнове ґкyвw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сhнове ґгaвwвы, сhнове селам‡ины, сhнове ґнaнw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сhнове гедди6лины, сhнове гаaрwвы, сhнове раіaє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сhнове расHнwвы, сhнове некHдwвы, сhнове газє1м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сhнове ґзHкwвы, сhнове фасjєвы, сhнове рас‡и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сhнове ґсенaєвы, сhнове мунни1нwвы, сhнове нефус‡м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сhнове ваквyкwвы, сhнове ґкуфaєвы, сhнове ґнyрw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сhнове васалHfwвы, сhнове мідaнwвы, сhнове ґрсaнw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3</w:t>
      </w:r>
      <w:r>
        <w:rPr>
          <w:rFonts w:cs="Irmologion Ucs" w:ascii="Irmologion Ucs" w:hAnsi="Irmologion Ucs"/>
          <w:kern w:val="2"/>
          <w:sz w:val="32"/>
          <w:szCs w:val="32"/>
        </w:rPr>
        <w:t xml:space="preserve"> сhнове варк0сwвы, сhнове сіс†рины, сhнове fем†в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4</w:t>
      </w:r>
      <w:r>
        <w:rPr>
          <w:rFonts w:cs="Irmologion Ucs" w:ascii="Irmologion Ucs" w:hAnsi="Irmologion Ucs"/>
          <w:kern w:val="2"/>
          <w:sz w:val="32"/>
          <w:szCs w:val="32"/>
        </w:rPr>
        <w:t xml:space="preserve"> сhнове наfjєвы, сhнове ґтjфw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5</w:t>
      </w:r>
      <w:r>
        <w:rPr>
          <w:rFonts w:cs="Irmologion Ucs" w:ascii="Irmologion Ucs" w:hAnsi="Irmologion Ucs"/>
          <w:kern w:val="2"/>
          <w:sz w:val="32"/>
          <w:szCs w:val="32"/>
        </w:rPr>
        <w:t xml:space="preserve"> Сhнове слyгъ соломHновыхъ: сhнове сwтaєвы, сhнове сефи6рины, сhнове фадyрw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6</w:t>
      </w:r>
      <w:r>
        <w:rPr>
          <w:rFonts w:cs="Irmologion Ucs" w:ascii="Irmologion Ucs" w:hAnsi="Irmologion Ucs"/>
          <w:kern w:val="2"/>
          <w:sz w:val="32"/>
          <w:szCs w:val="32"/>
        </w:rPr>
        <w:t xml:space="preserve"> сhнове їеалaєвы, сhнове деркHнwвы, сhнове гедди6ли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7</w:t>
      </w:r>
      <w:r>
        <w:rPr>
          <w:rFonts w:cs="Irmologion Ucs" w:ascii="Irmologion Ucs" w:hAnsi="Irmologion Ucs"/>
          <w:kern w:val="2"/>
          <w:sz w:val="32"/>
          <w:szCs w:val="32"/>
        </w:rPr>
        <w:t xml:space="preserve"> сhнове сафатjєвы, сhнове ґттjлєвы, сhнове фахерafwвы, сhнове ґсевw‡мли, сhнове и3мeє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8</w:t>
      </w:r>
      <w:r>
        <w:rPr>
          <w:rFonts w:cs="Irmologion Ucs" w:ascii="Irmologion Ucs" w:hAnsi="Irmologion Ucs"/>
          <w:kern w:val="2"/>
          <w:sz w:val="32"/>
          <w:szCs w:val="32"/>
        </w:rPr>
        <w:t xml:space="preserve"> вси2 наfанjмwвы и3 сhнове слyгъ соломHновыхъ три1ста дeвzтьдесzтъ д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9</w:t>
      </w:r>
      <w:r>
        <w:rPr>
          <w:rFonts w:cs="Irmologion Ucs" w:ascii="Irmologion Ucs" w:hAnsi="Irmologion Ucs"/>
          <w:kern w:val="2"/>
          <w:sz w:val="32"/>
          <w:szCs w:val="32"/>
        </w:rPr>
        <w:t xml:space="preserve"> И# сjи, и5же восхождaху t fелмелeха, fеларисA, херyвъ, и3дaнъ, є3мми1ръ, и3 не мог0ша сказaти д0му nтeчества своегw2 и3 сёмене своегw2, t ї}лz ли бh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0</w:t>
      </w:r>
      <w:r>
        <w:rPr>
          <w:rFonts w:cs="Irmologion Ucs" w:ascii="Irmologion Ucs" w:hAnsi="Irmologion Ucs"/>
          <w:kern w:val="2"/>
          <w:sz w:val="32"/>
          <w:szCs w:val="32"/>
        </w:rPr>
        <w:t xml:space="preserve"> сhнове далаjєвы, сhнове тwвjєвы, сhнове некwдaєвы, шeсть сHтъ пzтьдесsтъ д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1</w:t>
      </w:r>
      <w:r>
        <w:rPr>
          <w:rFonts w:cs="Irmologion Ucs" w:ascii="Irmologion Ucs" w:hAnsi="Irmologion Ucs"/>
          <w:kern w:val="2"/>
          <w:sz w:val="32"/>
          <w:szCs w:val="32"/>
        </w:rPr>
        <w:t xml:space="preserve"> и3 t сынHвъ свzщeнническихъ сhнове nваjєвы, сhнове ґккyсwвы, сhнове верзеллaєвы, и4же поS t дщeрей верзеллaа галаадjтина женY и3 наречeсz и4мене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2</w:t>
      </w:r>
      <w:r>
        <w:rPr>
          <w:rFonts w:cs="Irmologion Ucs" w:ascii="Irmologion Ucs" w:hAnsi="Irmologion Ucs"/>
          <w:kern w:val="2"/>
          <w:sz w:val="32"/>
          <w:szCs w:val="32"/>
        </w:rPr>
        <w:t xml:space="preserve"> тjи и3скaша писaніz р0ду своемY и3 не њбрэт0ша, и3 и3згнaни сyть t свzщeнст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3</w:t>
      </w:r>
      <w:r>
        <w:rPr>
          <w:rFonts w:cs="Irmologion Ucs" w:ascii="Irmologion Ucs" w:hAnsi="Irmologion Ucs"/>
          <w:kern w:val="2"/>
          <w:sz w:val="32"/>
          <w:szCs w:val="32"/>
        </w:rPr>
        <w:t xml:space="preserve"> И# речE ґfерсаfA и5мъ, да не kдsтъ t с™aгw с™hхъ, д0ндеже востaнетъ свzщeнникъ со и3з8zвлeніемъ и3 и4стин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4</w:t>
      </w:r>
      <w:r>
        <w:rPr>
          <w:rFonts w:cs="Irmologion Ucs" w:ascii="Irmologion Ucs" w:hAnsi="Irmologion Ucs"/>
          <w:kern w:val="2"/>
          <w:sz w:val="32"/>
          <w:szCs w:val="32"/>
        </w:rPr>
        <w:t xml:space="preserve"> Всe же мн0жество кyпнw ћкw четhри тмы6 двЁ тhсzщы три1ста шестьдес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5</w:t>
      </w:r>
      <w:r>
        <w:rPr>
          <w:rFonts w:cs="Irmologion Ucs" w:ascii="Irmologion Ucs" w:hAnsi="Irmologion Ucs"/>
          <w:kern w:val="2"/>
          <w:sz w:val="32"/>
          <w:szCs w:val="32"/>
        </w:rPr>
        <w:t xml:space="preserve"> кромЁ рабHвъ и4хъ и3 рабhнь и4хъ, си1хъ сeдмь тhсzщъ три1ста три1десzть сeдмь: и3 сjи пэвцы2 и3 пэвни6цы двё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6</w:t>
      </w:r>
      <w:r>
        <w:rPr>
          <w:rFonts w:cs="Irmologion Ucs" w:ascii="Irmologion Ucs" w:hAnsi="Irmologion Ucs"/>
          <w:kern w:val="2"/>
          <w:sz w:val="32"/>
          <w:szCs w:val="32"/>
        </w:rPr>
        <w:t xml:space="preserve"> К0ней и4хъ сeдмь сHтъ три1десzть шeсть, мскHвъ и4хъ двёсти четhредесzть пs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7</w:t>
      </w:r>
      <w:r>
        <w:rPr>
          <w:rFonts w:cs="Irmologion Ucs" w:ascii="Irmologion Ucs" w:hAnsi="Irmologion Ucs"/>
          <w:kern w:val="2"/>
          <w:sz w:val="32"/>
          <w:szCs w:val="32"/>
        </w:rPr>
        <w:t xml:space="preserve"> велблю1дwвъ и4хъ четhреста три1десzть пsть, nслHвъ и4хъ шeсть тhсzщъ сeдмь сHтъ дв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8</w:t>
      </w:r>
      <w:r>
        <w:rPr>
          <w:rFonts w:cs="Irmologion Ucs" w:ascii="Irmologion Ucs" w:hAnsi="Irmologion Ucs"/>
          <w:kern w:val="2"/>
          <w:sz w:val="32"/>
          <w:szCs w:val="32"/>
        </w:rPr>
        <w:t xml:space="preserve"> И# t кнzзeй nтeчествъ, є3гдA вхождaху тjи въ цeрковь гDню, ћже во їеrли1мэ, добров0льнw принес0ша въ д0мъ б9ій, постaвити є3го2 на њсновaні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9</w:t>
      </w:r>
      <w:r>
        <w:rPr>
          <w:rFonts w:cs="Irmologion Ucs" w:ascii="Irmologion Ucs" w:hAnsi="Irmologion Ucs"/>
          <w:kern w:val="2"/>
          <w:sz w:val="32"/>
          <w:szCs w:val="32"/>
        </w:rPr>
        <w:t xml:space="preserve"> по си1лэ своeй дaша въ росх0дъ дёла, злaта дрaхмъ шестьдесsтъ тhсzщъ и3 тhсzщу, и3 сребрA мн†съ пsть тhсzщъ, и3 њдэsній свzщeнническихъ ст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0</w:t>
      </w:r>
      <w:r>
        <w:rPr>
          <w:rFonts w:cs="Irmologion Ucs" w:ascii="Irmologion Ucs" w:hAnsi="Irmologion Ucs"/>
          <w:kern w:val="2"/>
          <w:sz w:val="32"/>
          <w:szCs w:val="32"/>
        </w:rPr>
        <w:t xml:space="preserve"> И# сэд0ша свzщeнницы и3 леvjти, и3 и5же t людjй, и3 пэвцы2 и3 двє1рницы и3 наfінjмлzне во градёхъ свои1хъ, и3 вeсь ї}ль во градёхъ свои1х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Пришeдшу же мцcу седм0му, и3 бsху сhнове ї}лєвы во градёхъ свои1хъ, и3 собрaшасz лю1діе ѓки человBкъ є3ди1нъ во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востA їисyсъ сhнъ їwседeковъ и3 брaтіz є3гw2 свzщeнницы, и3 зоровaвель сhнъ салаfіи1левъ и3 брaтіz є3гw2, и3 создaша nлтaрь бGу ї}леву, да принесyтъ на нeмъ всесожжє1ніz, ћкоже пи1сано є4сть въ зак0нэ мwmсeа человёка б9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ўгот0ваша nлтaрь на њсновaніи є3гw2, понeже стрaхъ бЁ на ни1хъ t людjй земнhхъ, и3 вознес0ша на т0мъ всесожжeніе гDеви ќтрw и3 въ вeче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сотвори1ша прaздникъ кyщей, ћкоже пи1сано, и3 всесожжє1ніz на всsкъ дeнь числ0мъ по повелёнію, дёло днE въ дeнь с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посeмъ всесожжє1ніz непрест†ннаz и3 въ новомчcіz и3 во вс‰ прaздники гDеви њсвzщє1нныz, и3 њ всsцэмъ добров0льнw приносsщемъ со ўсeрдіемъ гDе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T пeрвагw днE мцcа седмaгw начaша возноси1ти всесожжє1ніz гDеви, д0мъ же гDень не бЁ є3щE њснов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вдaша пBнzзи каменосёчцємъ и3 древодёлємъ, пи1щу же и3 питіE и3 є3лeй сідHнzнwмъ и3 тЂрzнwмъ, да принесyтъ древA кeдрwва t лівaна къ м0рю їоппjйскому, ћкоже соизв0ли кЂръ цaрь пeрсскій њ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въ лёто втор0е, внегдA пріити2 и5мъ къ д0му б9ію во їеrли1мъ, мцcа вторaгw начA зоровaвель сhнъ салаfіи1левъ и3 їисyсъ сhнъ їwседeковъ, и3 пр0чіи t брaтіи и4хъ свzщeнницы и3 леvjти, и3 вси2, и5же пріид0ша t плэнeніz во їеrли1мъ, и3 постaвиша леvjтwвъ t двaдесzти лётъ и3 вhшше над8 творsщими дэлA во хрaмэ гD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стA їисyсъ и3 сhнове є3гw2 и3 брaтіz є3гw2, кадои1лъ и3 сhнове є3гw2, сhнове ї{дины, ћкоже мyжъ є3ди1нъ да є3динодyшнw настоsтъ над8 творsщими дэлA въ домY б9іи, сhнове и3надaдwвы, сhнове и4хъ и3 брaтіz и4хъ леvj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њсновAша созидaюще д0мъ гDень: и3 стaша свzщeнницы во ўкрашeніи своeмъ со трубaми, и3 леvjти сhнове ґсaфwвы, въ кmмвaлэхъ да хвaлzтъ гDа, по ўстaву давjда царS ї}л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вопіsху въ пёснехъ и3 и3сповёданіи гDеви, ћкw бlгъ, ћкw въ вёкъ млcть є3гw2 над8 ї}лемъ: и3 вси2 лю1діе возглашaху глaсомъ вели1кимъ хвалeніе гDу при њсновaніи д0му гD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мн0зи t свzщeнникwвъ и3 леv‡тъ, и3 кн‰зи nтeчествъ и3 старBйшины, и5же ви1дэша д0мъ прeждній на њсновaніи своeмъ, и3 сeй д0мъ пред8 nчесы2 свои1ми, плaкаху глaсомъ вeліимъ: и3 нар0дъ возглашaющь, въ весeліи возвышa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не можaху лю1діе познaти глaса восклицaніz веселsщихсz t гласHвъ плaча нар0днагw, понeже лю1діе восклицaху глaсомъ вели1кимъ, и3 глaсъ вели1къ слhшашесz и3здалeча.</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ўслhшаша врази2 ї{дины и3 веніам‡ни, ћкw сhнове преселeніz созидaютъ цeрковь гDу бGу ї}ле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приступи1ша къ зоровaвелю и3 ко кнzзє1мъ nтeчествъ и3 рек0ша и5мъ: сози1ждемъ съ вaми, понeже, ћкоже и3 вы2, и4щемъ бGа вaшего и3 є3мY мы2 жрeмъ жeртву t днjй ґсарадaна царS ґссyрска привeдшагw ны сё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чE и5мъ зоровaвель и3 їисyсъ и3 пр0чіи кн‰зи nтeчествъ ї}левыхъ: нёсть нaмъ и3 вaмъ создaти д0мъ бGу нaшему, понeже мы2 сaми њс0бнw сози1ждемъ гDу бGу нaшему, ћкоже повелЁ нaмъ кЂръ цaрь пeрсс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бhша лю1діе земли2 (тоS) њслаблsюще рyки людjй їудeйскіхъ, и3 препинaху и5мъ въ созидa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наимaху на ни1хъ совётникwвъ, да разорsтъ совётъ и4хъ, во вс‰ дни6 кЂра царS пeрсскагw и3 дaже до цaрства дaріа царS пeрсск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ъ цaрство же ґссуи1ра, (и4же є4сть ґртаxeрxъ,) въ начaлэ цaрства є3гw2, написaша сви1токъ на живyщихъ во їудeи и3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во дни6 ґрfасаfaна написA въ ми1рэ міfрідaтъ и3 тавеи1лъ со пр0чими сослужи1тєли ко ґртаxeрxу царю2 пeрсскому: написA писмон0сецъ писaніе сЂрскимъ љзhкомъ и3 претолк0ва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Реyмъ валтаaмъ и3 самpA книг0чій написaста послaніе є3ди1но на їеrли1мъ ко ґртаxeрxу ца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тaкw суди1лъ реyмъ валтаaмъ и3 самpA книг0чій и3 пр0чіи сослужи1теліе нaши, дінeє, ґфарсаfахeє, тарфалeє, ґрфасeє, ґрхmeє, вавmлHнzне, сусанахeє, савeє, є3лами1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пр0чіи t kзы6къ, и5хже преведE ґссенафaръ вели1кій и3 преслaвный и3 всели2 и5хъ во градёхъ самарjйскихъ и3 пр0чихъ њб8 w4нъ п0лъ рэк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іE є4сть сказaніе послaніz, є4же послaша къ немY, ко ґртаxeрxу царю2: раби2 твои2, мyжіе, и5же за рэк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ёдомо да бyдетъ царю2, ћкw їудeє, и5же взыд0ша t тебє2 къ нaмъ, пріид0ша во їеrли1мъ грaдъ tстyпный и3 лукaвый, є3г0же созидaютъ: и3 стёны є3гw2 состр0єны сyть, и3 њсновaніе є3гw2 возвhси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нн7э u5бо вёдомо да бyдетъ царю2, ћкw, ѓще грaдъ сeй с0зданъ бyдетъ, и3 стёны є3гw2 совершaтсz, д†ни не бyдутъ тебЁ, нижE (лётнzгw воздаsніz) дадyтъ: и3 сіE царє1мъ ѕло2 твор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посрамощeніz царeва не лёть нaмъ ви1дэти: сегw2 рaди послaхомъ и3 возвэсти1хомъ ца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да разсм0трено бyдетъ въ кни1зэ памzтопи1снэй nтцє1въ твои1хъ, и3 њбрsщеши въ кни1зэ памzтопи1снэй и3 познaеши, ћкw грaдъ w4нъ tстyпный є4сть и3 њби1дzщь царeй и3 страны6, и3 ўбBжища слyгъ бывaютъ посредЁ є3гw2 t днjй дрeвнихъ, сегw2 рaди и3 грaдъ т0й њпустошeн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вёдомо u5бо твори1мъ царю2, ћкw, ѓще грaдъ т0й с0зданъ бyдетъ и3 стёны є3гw2 совершaтсz, то2 не бyдетъ ти2 ми1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послA цaрь ко реyму валтаaму и3 самpaю книгHчію и3 ко пр0чымъ сослужи1телємъ и4хъ њбитaющымъ въ самарjи и3 пр0чымъ за рэк0ю ми1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речE: писмон0сецъ, є3г0же послaсте къ нaмъ, при1званъ пред8 ме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t менє2 повелёно є4сть, и3 соглsдахомъ и3 њбрэт0хомъ, ћкw грaдъ т0й t днjй дрeвнихъ на царeй возн0ситсz, tступлє1ніz и3 ўбBжища бывaютъ въ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цaріе крёпцы бhша во їеrли1мэ и3 њбладaху всeю стран0ю, ћже за рэк0ю, д†ни же мнHги и3 чaсть давaшесz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нн7э повели1те мужє1мъ w4нымъ престaти t дёла, и3 грaдъ џный да не созидaетсz кто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ћкw да t повелёніz сегw2 њпaсни бyдете нерадёніе твори1ти њ сeмъ, да не когдA ўмн0житсz поги1бель на ѕло2 царє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ТогдA писмон0сецъ ґртаxeрxа царS прочтE сви1токъ пред8 реyмомъ валтаaмомъ и3 самpaемъ книг0чіемъ и3 сослужи1телми и4хъ: и3 и3д0ша тщaтелнw во їеrли1мъ и3 во їудeю, и3 ўдержaша и5хъ мhшцею си1льн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ТогдA престA дёло д0му б9іz, є4же во їеrли1мэ, и3 не творsшесz дaже до лёта вторaгw цaрства дaріа царS пeрсскагw.</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Прbр0чествова же ґггeй прbр0къ и3 захaріа сhнъ ѓддwвъ прорицaніе ко їудewмъ, и5же бsху во їудeи и3 їеrли1мэ, во и4мz бGа ї}лева на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ТогдA востaста зоровaвель сhнъ салаfіи1левъ и3 їисyсъ сhнъ їwседeковъ и3 начaста здaти д0мъ б9ій, и4же во їеrли1мэ: и3 съ ни1ма прbр0цы б9іи помогaюще и4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Въ то2 врeмz пріи1де къ ни6мъ fаfанaй кнsзь сyщій за рэк0ю и3 саfарвузанaй и3 сослужи1теліе и4хъ, и3 сі‰ рек0ша и5мъ: кто2 дадE вaмъ влaсть созидaти д0мъ сeй и3 стёны сі‰ возставлs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ТогдA сі‰ рек0ша и5мъ: к†z сyть и3менA мужeй созидaющихъ грaдъ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џчи б9іи на плэнeніе їyдино, и3 не возбрани1ша и5мъ, д0ндеже послaніе къ дaрію tнесeно, и3 тогдA послaсz съ писмон0сцемъ њ с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з8zвлeніе послaніz, є4же послA fаfанaй кнsзь њб8 w4нъ п0лъ рэки2 и3 саfарвузанaй и3 сослужи1теліе и4хъ ґфарсахeє, и5же бsху за рэк0ю, дaрію ца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ловесы2 послaша къ немY, и3 сі‰ пи6сана въ нeмъ: дaрію царю2 ми1ръ всs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ёдомо да бyдетъ царю2, ћкw ходи1хомъ во їудeйскую странY къ д0му бGа вели1кагw, и3 т0й созидaетсz кaменіемъ и3збрaннымъ, и3 древA стaвzтсz въ стэнaхъ, дёло же то2 со тщaніемъ стр0итсz и3 благопоспэшaетсz въ рукaх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тогдA вопроси1хомъ старёйшинъ тёхъ и3 тaкw рек0хомъ и5мъ: кто2 дадE вaмъ влaсть д0мъ сeй созидaти и3 стёны сі‰ возставлs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њ и4менэхъ и4хъ вопроси1хомъ и5хъ, да возвэсти1мъ тебЁ, ћкw да напи1шемъ тебЁ и3менA мужeй, и5же сyть нач†лницы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сицєвA словесA tвэщaша нaмъ глаг0люще: мы2 є3смы2 раби2 бGа нб7сE и3 земли2, и3 созидaемъ д0мъ, и4же бhсть ўстр0енъ прeжде сегw2 за лBта мнHга, и3 цaрь ї}левъ вели1кій создA є3го2 и3 соверши2 є3го2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є3гдa же прогнёваша nтцы2 нaши бGа нбcнаго, предадE и5хъ въ рyки навуходон0сора царS вавmлHнскагw халдeанина, и3 д0мъ сeй разори2 и3 лю1ди преведE въ вавmл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но въ лёто пeрвое кЂра царS, кЂръ цaрь вавmлHнскій постaви повелёніе, да д0мъ б9ій сeй сози1жд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сосyды д0му б9іz златы6z и3 срє1брzныz, ±же навуходон0соръ взS и3з8 д0му, и4же во їеrли1мэ, и3 tнесE | въ хрaмъ вавmлHнскій, и3знесE ты6z кЂръ цaрь t хрaма вавmлHнскагw и3 дадE и5хъ саванасaру храни1телю, и4же над8 сокр0вищ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речE є3мY: вс‰ сосyды сі‰ возми2 и3 и3ди2, и3 постaви и5хъ въ домY, и4же є4сть во їеrли1мэ, на мёсто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тогдA саванасaръ т0й пріи1де и3 постaви њсновaніе д0му б9іz во їеrли1мэ, и3 t тогw2 врeмене дaже донн7э созидaетсz, и3 є3щE не совершeн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нн7э ѓще (ви1дитсz) царю2 блaго, да посмотри1тъ въ домY сокр0вища царS вавmлHнскагw, да ўвёси, ћкw t царS кЂра бhсть повелёніе созидaти д0мъ б9ій сeй, и4же во їеrли1мэ, и3 ўвёдавъ њ сeмъ цaрь да п0слетъ къ нaм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ТогдA дaрій цaрь повелЁ, и3 и3скaша во книгохрани1телницахъ, и3дёже сокрHвище лежи1тъ въ вавmлH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њбрётесz во ґмafэ грaдэ мидjйстэмъ въ палaтэ глави1зна є3ди1на, и3 сіE пи1сано бЁ въ нeй на пaм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въ лёто пeрвое кЂра царS, кЂръ цaрь цaрь повелЁ њ д0мэ б9іи, и4же во їеrли1мэ: д0мъ да сози1ждетсz, и3 мёсто, и3дёже жрyтъ жє1ртвы: и3 положи2 мёру высоты2 лакHтъ шестьдесsтъ, широтA є3гw2 лакHтъ шестьдес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стёны кaмєнныz твє1рдыz три2, и3 стэнA древsнаz є3ди1на, и3ждивeніе же t д0му царeва да дaс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сосyди д0му б9іz златjи и3 срeбрzніи, и5хже навуходон0соръ взS t д0му, и4же во їеrли1мэ, и3 пренесE и5хъ въ вавmлHнъ, да tдадyтсz и3 внесyтсz въ д0мъ, и4же во їеrли1мэ, на мёсто, и3дёже и3 постaвлени бsху въ домY б9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нн7э u5бо дади1те, кнsзіе сyщіи за рэк0ю, саfарвузанaй и3 сослужи1теліе и4хъ ґфарсахeє, и5же за рэк0ю, далeче tиди1те tтy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нн7э њстaвите дёло д0му б9іz: кнsзіе їудeйстіи и3 старBйшины и4хъ д0мъ б9ій т0й да созидaютъ на мёстэ с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t менє2 повелёно бhсть, да не когдA что2 сотвори1те проти1вно старёйшинамъ жидHвскимъ въ созидaніи д0му б9іz џнагw: и3 t и3мёній цaрскихъ дaней сyщихъ за рэк0ю прилёжнw на и3ждивeніе да даeтсz мужє1мъ тBмъ, є4же бы не престaло дёло т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є4же ѓще њскудёетъ, и3 телцы2 и3 nвны2 и3 ѓгнцы, во всесожжє1ніz бGу нбcному, пшени1ца, с0ль, віно2, є3лeй, по словеси2 свzщeнникwвъ, и5же во їеrли1мэ, да даeтсz и5мъ по вс‰ дни6, є4же ѓще воспр0сz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да бyдутъ приносsщіи благоух†ніz бGу нбcному и3 да м0лzтсz њ жи1зни царS и3 сынHв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t менє2 ўстaвлено повелёніе, да всsкъ человёкъ, и4же престyпитъ повелёніе сіE, в0зметсz дрeво t д0му є3гw2, и3 воздви1женъ њбёситсz на нeмъ, и3 д0мъ є3гw2 мнЁ бyдетъ вз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бGъ, є3гHже њбитaетъ и4мz тaмw, да низврати1тъ всsкаго царS и3 лю1ди, и5же прострyтъ рyку свою2 премэни1ти и3ли2 разори1ти д0мъ б9ій, и4же є4сть во їеrли1мэ: ѓзъ дaрій постaвихъ повелёніе, съ прилэжaніемъ да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ТогдA fаfанaй кнsзь страны2 зарёчныz, саfарвузанaй и3 сослужeбницы є3гw2, ћкоже послA дaрій цaрь, тaкw сотвори1ша тщaтелн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тарBйшины же їудeйстіи созидaху и3 леvjти по прbр0честву ґггeа прbр0ка и3 захaріи сhна ѓддwва. И# создaша и3 соверши1ша по повелёнію бGа ї}лева и3 по повелёнію кЂра и3 дaріа и3 ґртаxeрxа царeй пeрс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соверши1ша д0мъ т0й дaже до днE трeтіzгw, мцcа ґдaра, и4же є4сть въ лёто шест0е цaрства дaріа ц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отвори1ша же сhнове ї}лєвы, свzщeнницы и3 леvjти, и3 пр0чіи сынHвъ преселeніz њбновлeніе д0му б9іz въ рaдо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принес0ша на њбновлeніе д0му б9іz телцє1въ сто2, nвнHвъ двёсти, ѓгнцєвъ четhреста, козлHвъ t к0зъ за грэхи2 всегw2 ї}лz дванaдесzть, по числY колён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постaвиша свzщeнникwвъ въ чинёхъ свои1хъ и3 леvjты въ чaстехъ свои1хъ на служeніе д0му б9іz во їеrли1мэ, ћкоже пи1сано є4сть въ кни1зэ мwmсeо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сотвори1ша сhнове преселeніz пaсху въ четвертыйнaдесzть дeнь мцcа пeрв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њчищeни бо бsху свzщeнницы и3 леvjти дaже до є3ди1нагw вси2 чи1сти, и3 пожр0ша пaсху всBмъ сынHмъ преселeніz и3 брaтіи и4хъ свzщeнникwмъ и3 себЁ самh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kд0ша сhнове ї}лєвы пaсху, и5же t преселeніz, и3 всsкъ tлучи1выйсz t њсквернeніz kзhкwвъ земли2 къ ни6мъ, є4же взыскaти гDа бGа ї}л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сотвори1ша прaздникъ њпрэсн0чный сeдмь днjй въ весeліи, ћкw возвесели2 и5хъ гDь и3 њбрати2 сeрдце царS ґссyрска къ ни6мъ, ўкрэпи1ти рyки и4хъ въ дёлэхъ д0му бGа ї}лева.</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7</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По си1хъ же словесёхъ, въ цaрство ґртаxeрxа царS пeрсскагw, взhде є4здра сhнъ сарeа, сhна ґзарjева, сhна хелкj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hна селлyмлz, сhна саддyкова, сhна ґхітHв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hна самарjева, сhна є3срjева, сhна мареHf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hна зараjева, сhна є3зеjева, сhна воккj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hна ґвісyева, сhна фінеeсова, сhна є3леазaрова, сhна ґарHна свzщeнника пeрв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eй є4здра взhде t вавmлHна и3 сeй писeцъ ск0ръ въ зак0нэ мwmсeовэ, є3г0же дадE гDь бGъ ї}лю. И# дадE є3мY цaрь, ћкw рукA гDа бGа є3гw2 на нeмъ бЁ во всёхъ, ±же и3скaше џ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взыд0ша t сынHвъ ї}левыхъ и3 t свzщeнникwвъ и3 t леvjтwвъ, и3 пэвцы2 и3 придвє1рницы и3 наfінjми во їеrли1мъ, въ лёто седм0е ґртаxeрxа ц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пріид0ша во їеrли1мъ мцcа пsтагw: сіE є4сть лёто седм0е царe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занE въ пeрвый дeнь мцcа пeрвагw т0й начA восходи1ти t вавmлHна, и3 въ пeрвый дeнь мцcа пsтагw пріид0ша во їеrли1мъ, ћкw рукA бGа є3гw2 бlгA на нeмъ 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є4здра бо ўгот0ва сeрдце своE, да взhщетъ зак0на (гDнz) и3 да тв0ритъ и3 ўчи1тъ во ї}ли повелёніємъ и3 судб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сіE є4сть сказaніе послaніz є4же дадE цaрь ґртаxeрxъ є4здрэ свzщeннику, писцY кни1ги словeсъ зaповэдій гDнихъ и3 повелёній є3гw2 во ї}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ґртаxeрxъ цaрь царeй є4здрэ свzщeннику, писцY зак0на гDа бGа нбcнагw: да соверши1тсz сл0во и3 tв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t менє2 повелёно є3сть, да кjйждо, и4же и4мать ўсeрдіе блaго во цaрствэ моeмъ t людjй ї}левыхъ и3 t свzщeнникwвъ и3 t леvjтwвъ поити2 во їеrли1мъ, съ тоб0ю да и4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t лицA царeва и3 седми2 совётникwвъ є3гw2 п0сланъ є3си2, да посэти1ши їудeю и3 їеrли1мъ въ зак0нэ бGа и4хъ, сyщемъ въ рукY твоє1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да tнесeши въ д0мъ гDень сребро2 и3 злaто, є4же цaрь и3 совBтницы є3гw2 со ўсeрдіемъ дaша бGу ї}леву, и4же во їеrли1мэ њбитa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всE злaто и3 сребро2, є4же ѓще њбрsщеши во всeй w4бласти вавmлHнстэй, съ добров0льнымъ даsніемъ людски1мъ и3 свzщeнникwвъ, в0лею приносsщихъ въ д0мъ б9ій, и4же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всsкій дох0дъ т0й ўсeрднw впиши2 въ кни1гу сію2: телцы2, nвны2, ѓгнцы, и3 жє1ртвы и4хъ и3 возлі‰ніz и4хъ: и3 принеси2 т† на nлтaрь д0му бGа вaшегw, и4же є4сть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ѓще что2 тебЁ и3 брaтіи твоeй блaго возмни1тсz t њстaвшагwсz сребрA и3 злaта сотвори1ти, ћкоже ўг0дно бGу вaшему, сотвори1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сосyды, и5же даны2 тебЁ въ слyжбу д0му б9іz, вдaждь пред8 бGомъ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пр0чыz потрє1бы д0му бGа твоегw2, є4же ѓще возмни1тсz тебЁ дaти, да дaси и3з8 домHвъ сокр0вища царe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t менє2 ѓзъ ґртаxeрxъ цaрь ўстaвихъ повелёніе всBмъ храни1телємъ сокр0вищъ, и5же сyть за рэк0ю, да всE, є4же ѓще воспр0ситъ t вaсъ є4здра свzщeнникъ и3 писeцъ зак0на бGа нбcнагw, гот0во да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ребрA дaже до стA тал†нтъ, и3 пшени1цы дaже до стA мёръ, и3 вінA дaже до стA б0чекъ, и3 є3лeа дaже до стA чвaнwвъ, ґ с0ли без8 записa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всE, є4же є4сть по в0ли бGа нбcнагw, да бyдетъ въ домY бGа нбcнагw: вонми1те, да не кто2 прострeтъ рyку на д0мъ бGа нбcнагw, да не когдA бyдетъ гнёвъ на цaрство царeво и3 сынHв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вaмъ знaемо твори1мъ сіE, t всёхъ свzщeнникwвъ и3 леvjтwвъ, пэвцє1въ, двeрникwвъ, наfінjмwвъ и3 слyгъ домY б9іz дaнь да не бyдетъ тебЁ, нижE и3мёйте влaсти порабощaти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тh же, є4здра, по премdрости бGа твоегw2, ћже въ руцЁ твоeй, постaви кни1жники и3 судіи6, да сyдzтъ вс‰ лю1ди, и5же сyть за рэк0ю, всBмъ знaющымъ зак0нъ бGа твоегw2, и3 не вёдающему вёдати сотвори1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всsкъ, и4же не сотвори1тъ зак0на бGа твоегw2 и3 зак0на царeва ўсeрднw, сyдъ да бyдетъ сотворeнъ на него2, ѓще въ смeрть, и3ли2 въ наказaніе, и3ли2 во њтщетёніе животA, и3ли2 въ темни1ц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Блгcвeнъ гDь бGъ nтє1цъ нaшихъ, и4же дадE си1це въ сeрдце царeво, да прослaвитъ д0мъ гDень, и4же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на мS ўклони2 милосeрдіе пред8 nчи1ма царS и3 совётникwвъ є3гw2 и3 всёхъ кнzзeй царeвыхъ си1льныхъ: и3 ѓзъ ўкрэплeнъ бhхъ, ћкw рукA б9іz бlгaz на мнЁ, и3 собрaхъ t ї}лz кнzзeй взhти со мн0ю.</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8</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сjи кнsзіе nтeчествъ и4хъ вождeве, и5же взыд0ша со мн0ю въ цaрство ґртаxeрxа царS вавmлHн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t сынHвъ фінеeсовыхъ гирсHнъ, t сынHвъ їfамaрихъ даніи1лъ, t сынHвъ давjдовыхъ ґттy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t сынHвъ саханjиныхъ, t сынHвъ фор0совыхъ захaріа, и3 съ ни1мъ мужeй сто2 пzтьдес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t сынHвъ фаafъ-мwaва є3ліанA сhнъ сараjевъ, и3 съ ни1мъ двёсти муж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t сынHвъ заfои1совыхъ є3хенjа сhнъ ґзіи1левъ, и3 съ ни1мъ три1ста муж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t сынHвъ ґдjныхъ nви1нъ сhнъ їwнаfaновъ, и3 съ ни1мъ пzтьдесsтъ муж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t сынHвъ є3дaмлихъ и3сaіа сhнъ ґfелjинъ, и3 съ ни1мъ сeдмьдесzтъ муж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t сынHвъ сафатjевыхъ завдjа сhнъ міхаи1ловъ, и3 съ ни1мъ џсмьдесzтъ муж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t сынHвъ їwaвлихъ ґвдjа сhнъ їеіи1левъ и3 съ ни1мъ двёсти nсмьнaдесzть муж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t сынHвъ ваанjевыхъ селімyfъ сhнъ їwсефjевъ, и3 съ ни1мъ сто2 шестьдесsтъ муж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t сынHвъ вавjевыхъ захaріа сhнъ вавjевъ, и3 съ ни1мъ двaдесzть џсмь муж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t сынHвъ ґзгaдовыхъ їwнaнъ сhнъ їкатaновъ, и3 съ ни1мъ сто2 дeсzть муж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t сынHвъ ґдwнікaмлихъ послёдніи, и3 сі‰ и3менA и4хъ: є3діфалafъ, їеіи1лъ и3 самаjа, и3 съ ни1мъ шестьдесsтъ муж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t сынHвъ вагуaевыхъ ўfaй и3 завyдъ, и3 съ ни1ми сeдмьдесzтъ муж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обрaхъ же и5хъ къ рэцЁ текyщей ко є3vjи, и3 пребhхомъ тY три2 дни6: и3скaхъ же въ лю1дехъ и3 во свzщeнницэхъ, и3 t сынHвъ леvjиныхъ не њбрэт0хъ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послaхъ ко є3леазaру, ґріи1лу, семеjю и3 къ маwнaну, и3 їерjву и3 є3лнаfaму, и3 наfaну и3 захaріи и3 месоллaму, и3 ко їwарjму и3 є3лнаfaну, премyдр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и3звед0хъ и5хъ ко ґдaю начaлнику на мёстэ кaсфіа и3 вложи1хъ во ўстA и4хъ словесA глаг0лати ко ґдaю и3 брaтіи є3гw2 ґfінjмwмъ на мёстэ кaсфіи, привести2 нaмъ пою1щихъ въ д0мъ бGа нaш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пріид0ша къ нaмъ, понeже рукA бGа нaшегw бЁ бlгA на нaсъ, мyжъ сахHнъ t сынHвъ моолjевыхъ сhна леvjина, сhна ї}лева, и3 саравjа, и3 сhнове є3гw2 и3 брaтіz є3гw2 nсмь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ґсевjа, и3 и3сaіа t сынHвъ мерaріныхъ и3 брaтіz є3гw2 и3 сhнове є3гw2 дв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t наfінjмwвъ, и5хже дадE давjдъ и3 кнsзіе ко слyжбэ леvjтwмъ, наfінjмwвъ двёсти двaдесzть, вси2 собрaшасz по и3менH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проповёдахъ тaмw п0стъ бли1з8 рёки ґуи2, є4же смири1тисz пред8 гDемъ бGомъ нaшимъ, проси1ти t негw2 пути2 прaвагw нaмъ и3 чaдwмъ нaшымъ и3 всемY стzжaнію нaше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ўстыдёхсz бо и3спроси1ти t царS си1лы и3 кHнникъ защи1тити нaсъ t врагA на пути2, понeже рёхомъ царю2 глаг0люще: рукA бGа нaшегw є4сть на всёхъ и4щущихъ є3го2 во благ0е и3 крёпость є3гw2, ћрость же є3гw2 на всёхъ њставлsющих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Пости1хомсz же и3 моли1хомсz бGу нaшему њ сeмъ, и3 ўслhша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tлучи1хъ t кнzзeй свzщeнническихъ дванaдесzть, сараjю, ґсавjю и3 съ ни1ми t брaтіи и4хъ дe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возвёснхъ же и5мъ сребро2 и3 злaто и3 сосyды начaткwвъ д0му бGа нaшегw, ±же вознесE цaрь и3 совBтницы є3гw2 и3 кнsзіе є3гw2, и3 вeсь ї}ль њбрэтazй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дaхъ вёсомъ въ рyки и4хъ сребрA талaнтwвъ шeсть сHтъ пzтьдесsтъ, и3 сосyдwвъ срeбрzныхъ сто2, и3 злaта сто2 тал†н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чaшъ златhхъ двaдесzть, дрaхмъ тhсzщу, и3 сосyды мёди свётлыz д0брыz разли6чныz, драгоцBнныz ћкw злaт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рек0хъ и5мъ: вы2 свsти гDу бGу, и3 сосyди свsти и3 сребро2 и3 злaто, є4же в0лею вдано2 є4сть гDу бGу nтє1цъ н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бди1те и3 стреги1те, д0ндеже вёсомъ tдадитE пред8 кн‰зи свzщeнникwвъ и3 леvjтwвъ и3 пред8 кн‰зи nтeчествъ ї}левыхъ во їеrли1мэ, во ски1ніихъ д0му гD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пріsша свzщeнницы и3 леvjти вёсъ сребрA и3 злaта и3 сосyдwвъ, да вознесyтъ во їеrли1мъ въ д0мъ бGа нaш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воздвиг0хомсz t рёки ґуи2 во вторыйнaдесzть дeнь мцcа пeрвагw, да и4демъ во їеrли1мъ: и3 рукA бGа нaшегw бЁ на нaсъ и3 и3збaви нaсъ t рyкъ врaжіихъ и3 рaтникwвъ на пу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пріид0хомъ во їеrли1мъ и3 пребhхомъ тY три2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бhсть въ дeнь четвeртый, tдaхомъ вёсомъ сребро2 и3 злaто и3 сосyды въ домY бGа нaшегw под8 рyку марімHfа сhна ўрjи свzщeнника, и3 съ ни1мъ є3леазaръ сhнъ фінеeсовъ, и3 съ ни1ми їwзавaдъ сhнъ їисyсовъ и3 нwадjа сhнъ ванаjевъ леvj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по числY и3 вёсу вс‰: и3 напи1санъ бhсть вeсь вё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Во врeмz то2, и5же пріид0ша t плэнeніz сhнове преселeніz, принес0ша всесожжє1ніz бGу ї}леву, телцє1въ дванaдесzть за всего2 ї}лz, nвнHвъ дeвzтьдесzтъ шeсть, ѓгнцєвъ сeдмьдесzтъ сeдмь, козлHвъ за грэхи2 дванaдесzть, вс‰ во всесожжeніе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дaша повелёніе царeво прави1телємъ ц†рскимъ и3 кнzзє1мъ, и5же за рэк0ю: и3 прослaвиша людjй и3 д0мъ б9ій.</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9</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є3гдA совершє1на бhша сі‰, приступи1ша ко мнЁ кнsзіе, глаг0люще: не tлучи1шасz лю1діе ї}лєвы и3 свzщeнницы и3 леvjти t людjй земнhхъ, (но) въ мeрзостехъ и4хъ (сyть), и5же сyть хананeє, є3ffeє, ферезeє, їевусeє, ґммwнjтzне, мwавjтzне и3 мосерjтzне и3 ґморрeа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понeже поsша t дщeрей и4хъ себЁ и3 сынHмъ свои6мъ, и3 смэси1сz сёмz свzт0е съ людьми2 земнhми, и3 рукA кнzзeй и3 воев0дъ въ преступлeніи сeмъ въ начaл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є3гдA ўслhшахъ словесA сі‰, раздрaхъ ри6зы мо‰, и3 вострепетaхъ, и3 терзaхъ власы2 главы2 моеS и3 брады2 моеS, и3 сэд0хъ туж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собрaшасz ко мнЁ вси2 боsщіисz сл0ва бGа ї}лева за преступлeніе пришeдшихъ t плэнeніz, и3 ѓзъ сэдsхъ приск0рбенъ дaже до жeртвы вечeр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въ жeртву вечeрнюю востaхъ t сётованіz моегw2, и3 внегдA раздрaхъ ри6зы мо‰, и3 трепетaхъ, и3 преклони1хъ кwлёна мо‰, и3 простр0хъ руцЁ мои2 ко гDу бGу м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рек0хъ: гDи б9е м0й, стыждyсz и3 срамлsюсz воздви1гнути лицE моE къ тебЁ, ћкw беззакHніz н†ша ўмн0жишасz пaче глaвъ нaшихъ, и3 прегрэшє1ніz н†ша возраст0ша дaже до нб7с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t днjй nтє1цъ нaшихъ въ преступлeніи вели1цэмъ є3смы2 дaже до днE сегw2, и3 въ беззак0ніихъ нaшихъ прeдани є3смы2 мы2 и3 цaріе нaши и3 свzщeнницы нaши и3 сhнове нaши въ рукY царeй kзhческихъ, въ мeчь и3 въ плэнeніе, и3 въ расхищeніе и3 въ стыдёніе лицA нaшегw, ћкоже въ дeнь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нн7э ўмлcтивисz над8 нaми бGъ нaшъ, є4же њстaвити ны2 во спасeніе и3 дaти нaмъ твeрдость на мёстэ с™hни є3гw2, є4же просвэти1ти nчесA н†ша и3 дaти њживлeніе мaлое въ раб0тэ нaше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ћкw раби2 є3смы2, и3 въ раб0тэ нaшей не њстaви нaсъ гDь бGъ нaшъ: и3 преклони2 на нaсъ милосeрдіе пред8 цари6 пeрсскими, дaти нaмъ жив0тъ, є4же воздви1гнути и5мъ д0мъ бGу нaшему и3 возстaвити запустBвшаz є3гw2, и3 дaти нaмъ њграждeніе во їудeи и3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нн7э что2 речeмъ, б9е нaшъ, по сeмъ; ћкw њстaвихомъ повелBніz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же дaлъ є3си2 нaмъ рук0ю р†бъ твои1хъ прbр0кwвъ, гlz: землS, на ню1же вы2 вх0дите наслёдити ю5, землS нечистA є4сть, по нечистотЁ людjй kзhческихъ, въ мeрзостехъ и4хъ, и4миже нап0лниша ю5 t ќстъ дaже до ќстъ во сквернeніих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нн7э дщeрей вaшихъ не дади1те сынHмъ и4хъ и3 дщeрей и4хъ не пріeмлите сыновHмъ вaшымъ, и3 не и3щи1те ми1ра и4хъ и3 блaга и4хъ дaже до вёка, ћкw да ўкрэпи1тесz и3 снёсте благ†z земли2, и3 наслёдіе дадитE сыновHмъ вaшымъ дaже до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по всёхъ, ±же пріид0ша на нaсъ въ дёлэхъ нaшихъ ѕлhхъ и3 грэсЁ нaшемъ вели1цэмъ, понeже нёсть ћкоже бGъ нaшъ, и4же и3збaвилъ є3си2 нaсъ t беззак0ній нaшихъ и3 дaлъ є3си2 нaмъ спc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занE њбрати1хомсz разори1ти зaпwвэди тво‰ и3 смэси1тисz съ людьми2 земнhми: не прогнёвайсz на нaсъ дaже до скончaніz, є4же не бhти њстaнку и3 спасaемо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гDи б9е ї}левъ, првdнъ є3си2 ты2, ћкw њстaхомсz спасeни, ћкоже дeнь сeй: сE, мы2 пред8 тоб0ю є3смы2 вси2 въ беззак0ніихъ нaшихъ, понeже не возм0жно стaти пред8 тоб0ю сегw2 рaди.</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0</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є3гдA молsшесz є4здра и3 є3гдA и3сповёдашесz плaчущь и3 молsсz пред8 д0момъ б9іимъ, собрaшасz къ немY t ї}лz собрaніе вeліе ѕэлw2, мyжіе и3 жєны2 и3 џтроцы ћкw плaкахусz лю1діе и3 вознес0ша плaч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tвэщA сехенjа сhнъ їеи1левъ t сынHвъ и3лaмлихъ и3 речE є4здрэ: мы2 преступи1хомъ пред8 бGомъ нaшимъ и3 поsхомъ жєны2 чужд‡z t людjй земли2, и3 нн7э є4сть ўповaніе ї}лю њ с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нн7э завэщaемъ завётъ бGу нaшему, да tвeржемъ вс‰ жєны2 и3 рождeныхъ t ни1хъ, ћкоже х0щетъ: востaни и3 ўстраши2 и5хъ зaповэдьми бGа нaшегw, и3 по зак0ну да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востaни, понeже на тебЁ є4сть глаг0лъ, и3 мы2 съ тоб0ю: ўкрэпи1сz и3 сотво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востA є4здра, и3 заклS кн‰зи, свzщeнники и3 леvjты и3 всего2 ї}лz, да сотворsтъ по словеси2 семY. И# клs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востA є4здра t лицA д0му б9іz и3 и4де въ сокр0вищный д0мъ їwнaна сhна є3лісyвова и3 сёде тaмw: хлёба не kдE и3 воды2 не пи2, плaкаше бо њ преступлeніи пришeдшихъ t плэн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п0слано бhсть сл0во во їудeю и3 во їеrли1мъ всBмъ сыновHмъ преселeніz, да соберyтсz во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сsкъ, и4же ѓще не пріи1детъ въ три2 дни6, по совёту кнzзeй и3 старёйшинъ, в0зметсz всE и3мёніе є3гw2, и3 т0й tлучeнъ бyдетъ t с0нмища пресел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собрaшасz вси2 мyжіе ї{дины и3 веніам‡ни во їеrли1мъ трeми дeнми: сeй є4сть мцcъ девsтый: въ двадесsтый дeнь мцcа сэд0ша вси2 лю1діе пред8 д0момъ б9іимъ трепeщуще њ словеси2 и3 t зим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востA є4здра свzщeнникъ и3 речE къ ни6мъ: вы2 преступи1сте и3 взsсте жєны2 и3ноплемє1ннически, є4же приложи1ти ко грэхY ї}ле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нн7э дади1те хвалY гDу бGу nтє1цъ нaшихъ, и3 сотвори1те ўг0дное пред8 ни1мъ, и3 tлучи1тесz t людjй земли2 и3 t жeнъ и3ноплемeнниче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tвэщaша всE мн0жество глaсомъ вели1кимъ и3 рёша: по словеси2 твоемY къ нaмъ сотвор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nбaче лю1діе мн0зи сyть, и3 врeмz зи1мнее, и3 нёсть м0щно стоsти внЁ: и3 дёло нёсть днE є3ди1нагw и3ли2 двyхъ, ѕэлw2 бо мн0гw согрэши1хомъ во словеси2 с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да постaвzтсz кнsзіе нaши во всeмъ мн0жествэ и3 во всёхъ градёхъ нaшихъ, и5же поsша жєны2 и3ноплемє1нничи, да пріи1дутъ во временA повєлённаz, и3 съ ни1ми старBйшины t всsкагw грaда и3 судіи6, є4же tврати1ти гнёвъ ћрости бGа нaшегw t нaсъ словесE рaди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Nбaче їwнаfaнъ сhнъ ґсаи1левъ и3 їaсса сhнъ fекyевъ со мн0ю њ сeмъ, и3 месоллaмъ и3 саваfaй леvjтинъ помагazй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сотвори1ша тaкw сhнове преселeніz: и3 разыд0шасz є4здра свzщeнникъ и3 мyжіе кнsзіе nтeчествъ въ д0мы, и3 вси2 по и3менHмъ, ћкw њбрати1шасz въ дeнь пeрвый мцcа десsтагw, да взhщутъ глаг0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соверши1ша во всёхъ мужeхъ, и5же поsша жєны2 и3ноплемє1нничи, дaже до днE пeрвагw мцcа пeрв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њбрётени сyть t сынHвъ свzщeнническихъ и5же введ0ша жєны2 и3ноплемє1нничи, t сынHвъ їисyса сhна їwседeкова и3 брaтіz є3гw2 маасjа и3 є3ліезeръ, и3 їари1мъ и3 гадал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дaша рyки сво‰ и3згони1ти жєны2 сво‰, и3 согрэши1вшіи принес0ша t nвeцъ њ преступлeніи своeмъ nвн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t сынHвъ є3мми1ровыхъ ґнанjй и3 завд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t сынHвъ и3рaмлихъ маасjа и3 є3ллjа, и3 самjа и3 їеіи1лъ и3 nз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t сынHвъ фассyровыхъ є3ліwинaй, маасjа и3 їсмaилъ, и3 наfанaель и3 їwзавaдъ и3 и3лас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t леvjтwвъ їwзавaдъ и3 fамyй и3 кwлjа, т0йже и3 кwлjтъ, и3 феfеjа, и3 їyда и3 є3ліeзе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t пэвцє1въ є3лісaвъ: и3 t двє1рникъ солми1нъ и3 телми1нъ и3 nдy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t ї}лz, t сынHвъ фор0совыхъ рамjа и3 ґзjа, и3 мелхjа и3 мелми1нъ, и3 є3ліазaръ и3 ґсавjа и3 ванe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t сынHвъ и3лaмовыхъ матfанjа и3 захaріа, и3 їаіи1лъ и3 ґвдjй, и3 їерімHfъ и3 и3л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t сынHвъ заfyевыхъ є3ліwнaй, є3лісyвъ, маfанaй и3 ґрмHfъ, и3 завaдъ и3 nзіз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t сынHвъ вавeиныхъ їwнaнъ, ґнанjа и3 завyй и3 fалJ:</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t сынHвъ ванyевыхъ мосоллaмъ, маллyхъ, ґдаjа, їасyвъ и3 саaлъ и3 римHf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t сынHвъ фаafъ-мwaвлихъ є3днeа и3 хали1лъ и3 ванаjа, маасjа, матfанjа, веселеи1лъ и3 ванyй и3 манасс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t сынHвъ и3рaмовыхъ є3ліезeръ, їесjа, мелхjа, самаjа, семе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веніамjнъ, малyхъ, самар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3 t сынHвъ ґси1мовыхъ метfанaіа, маfаfA, завaдъ, є3ліфалeтъ, їерамJ манассjй, сем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t сынHвъ ванjиныхъ моодjа, ґмрaмъ и3 ўи1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ванаjа, вадаjа, хел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ўанjа, марімHfъ и3 є3ліасj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матfанjа маfанa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 сотвори1ша сhнове вануjєвы и3 сhнове семє1и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3 салемjа и3 наfaнъ и3 ґда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махнадA, ґвусе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ґруесріи1лъ и3 самар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селлyмъ, ґмарjа, їHсиф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t сынHвъ навyиныхъ їеіи1лъ, маfаfjа, завaдъ, зевенaй, їадaй и3 їwи1ль и3 ванe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Вси2 тjи поsша жєны2 и3ноплемє1ннически, и3 роди1ша t ни1хъ сhны.</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2:00Z</dcterms:created>
  <dc:creator>textnakliros.ru</dc:creator>
  <dc:description/>
  <dc:language>en-US</dc:language>
  <cp:lastModifiedBy>a.kuznetsov@vladivostok.com</cp:lastModifiedBy>
  <dcterms:modified xsi:type="dcterms:W3CDTF">2018-11-01T13:32:00Z</dcterms:modified>
  <cp:revision>2</cp:revision>
  <dc:subject/>
  <dc:title>Библия</dc:title>
</cp:coreProperties>
</file>