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цъ, ґгaпіи, їри1ны и3 хіонjи.</w:t>
      </w:r>
    </w:p>
    <w:p>
      <w:pPr>
        <w:pStyle w:val="Normal"/>
        <w:widowControl w:val="false"/>
        <w:rPr/>
      </w:pPr>
      <w:r>
        <w:rPr>
          <w:rFonts w:cs="Irmologion Ucs" w:ascii="Irmologion Ucs" w:hAnsi="Irmologion Ucs"/>
          <w:color w:val="FF0000"/>
          <w:kern w:val="2"/>
          <w:sz w:val="32"/>
          <w:szCs w:val="32"/>
        </w:rPr>
        <w:t>На ГDи, воззвaхъ,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ство нетлённо, * мучeніе всечyдно, * хrтY принес0сте честны6z дBвы, * низложи1вше шатaніе прeлести (с. </w:t>
      </w:r>
      <w:r>
        <w:rPr>
          <w:rFonts w:cs="Orthodox_tt eROOS" w:ascii="Orthodox_tt eROOS" w:hAnsi="Orthodox_tt eROOS"/>
          <w:kern w:val="2"/>
          <w:sz w:val="32"/>
          <w:szCs w:val="32"/>
        </w:rPr>
        <w:t>119</w:t>
      </w:r>
      <w:r>
        <w:rPr>
          <w:rFonts w:cs="Irmologion Ucs" w:ascii="Irmologion Ucs" w:hAnsi="Irmologion Ucs"/>
          <w:kern w:val="2"/>
          <w:sz w:val="32"/>
          <w:szCs w:val="32"/>
        </w:rPr>
        <w:t>) безб0жное * си1лою кrтною, * мyжественнымъ рaзумомъ. * тёмже всS хrт0ва цRковь прaзднуетъ * свzтyю вaшу пaмzть * свэтон0сную и3 нар0читую.</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іонjи страдaнію, * и3 ґгaпіи сопротивлeнію, * їри1ны м§ницы неwдолёнію, * ли1цы ѓгGльстіи бlжeнніи * ћвэ ўдиви1шасz: * кaкw мyжественными сплетє1ніи * врагA неви1димаго разрази1вше, * побёды вэнeцъ t руки2 живон0сца * богaтнw пріsша.</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скончавaеми, * разжжeннымъ смhсломъ * плaмень погаси1сте сyетства, * и3 свэщY неугaсшу душeвную соблю1дше, * внид0сте со хrт0мъ въ черт0гъ нбcный: * чудeсными же и4скрами * стр†сти пожг0сте, стrтонHсицы, * дeмwнwвъ же полки2 * страдaльчески побэд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ами д¦а прес™aгw, пречcтаz, * мою2 мhсль њроси2, * ћже кaплю р0ждшаz хrтA, * неизчeтнw безмBрнаz беззакHніz человёкwвъ * щедр0тами и3змhвшую: * и3зсуши2 и3ст0чникъ страстeй мои1хъ, * и3 пот0ка мS спод0би * пи1щи живhz при1снw, *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мнЁ съ нб7сE, м§ницы гDни, и3сходaтаите, вaше восхвалsющему на земли2 свэтон0сное торжество2. (с. </w:t>
      </w:r>
      <w:r>
        <w:rPr>
          <w:rFonts w:cs="Orthodox_tt eROOS" w:ascii="Orthodox_tt eROOS" w:hAnsi="Orthodox_tt eROOS"/>
          <w:kern w:val="2"/>
          <w:sz w:val="32"/>
          <w:szCs w:val="32"/>
        </w:rPr>
        <w:t>1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ше пристрaстіе плотски1хъ со{зъ бжcтвеннымъ д¦омъ, хrтY дBвы свzзaшасz люб0вію бGоразyмно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лъ є3си2 ко пристaнищємъ, сп7се, нбcнымъ дBвы тво‰, прошeдшыz нем0креннw мyкъ непостоsнную пучи1н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лесы2 чи1стыми, t дв7ы nтрокови1цы возсіsвшему сл0ву ўгоди1вше дBвы, си1мъ веселs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ждaеши несказaннw, є3г0же nц7ъ неизречeннw роди2, и3 сwсцы2 питaеши, всsчєскаz питaющаго,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ами бжcтвеннагw д¦а напаsеми, клaсы м§ничєскіz, бжcтвеннымъ дёланіемъ дBвы процвэт0ш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ви1димыхъ неви1димаz возлю1бльше, ви6димыz и3 неви6димыz враги2 побори1ст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S не ўжас0стесz, разгарaеми д¦а бжcтвеннымъ nгнeмъ: тёмже и3сцэлeній бжcтвенную р0су и3сточa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ни прегрэшeній мои1хъ лю1тое рукописaніе, вLчце, ћже ќзы разрёшшаz ѓдwвы безсёменнымъ ржcтв0мъ твои1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невёстившесz гDеви бGолёпнw, ћкоже дaръ кр0вь и3 заколeніе томY принес0сте, стrтонHсицы nтрокови6цы, и3 черт0гъ бжcтвенный дост0йнw ўлучи1сте, просвэщeніz неизречeннагw непрестaннw и3сполнsємы. тёмже свzтyю и3 честнyю вaшу пaмzть творsще дух0внw, сп7са прославлsемъ и3 вёрнw взывaемъ: моли1те хrтA бGа, грэхHвъ њставлeніе подaти чтyщымъ люб0вію с™yю пaмzть вaшу. (с. </w:t>
      </w:r>
      <w:r>
        <w:rPr>
          <w:rFonts w:cs="Orthodox_tt eROOS" w:ascii="Orthodox_tt eROOS" w:hAnsi="Orthodox_tt eROOS"/>
          <w:kern w:val="2"/>
          <w:sz w:val="32"/>
          <w:szCs w:val="32"/>
        </w:rPr>
        <w:t>1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3 сл0во въ твоeмъ чрeвэ зачeнши, неwпaльнw, м™и б9іz, мjрови родилA є3си2 мjръ содержaщаго, и3 во њб8sтіихъ понеслA є3си2 вс‰ носsщаго, питaтелz всёхъ и3 творцA твaри. тёмже молю1 тz, всес™az дв7и1це, и3 вёрнw слaвлю тS, и3збaвитисz ми2 t прегрэшeній, и3 въ дeнь судA, є3гдA предстaти и4мамъ предъ лицeмъ создaтелz моегw2, вLчце дв7о чcтаz, твою2 п0мощь тогдA подaждь ми2: вс‰ бо м0жеши, є3ли6ка х0щеши,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пре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eсныхъ желaній желaніемъ бжcтвеннымъ tлучи1вшесz, nби1тєлища д¦а хrтHвы дBвы содёлаша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лaсіемъ бGомyдрымъ на проти1внаго њполчи1вшесz, побёду бжcтвенную пріsсте, и3 вэнцє1въ бжcтвенныхъ спод0бист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ћкоже неѕл0биви води1стесz ѓгницы пожрeтисz, всечєстнhz, не вопію1ще, ни зовyще, но произволeніемъ ўмерщвлs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ощaема гDа родилA є3си2, гпcжE, всеS твaри, є3г0же моли2 и3збaвити мS, всес™az, t џбласти врaжіz ковaрства. (с. </w:t>
      </w:r>
      <w:r>
        <w:rPr>
          <w:rFonts w:cs="Orthodox_tt eROOS" w:ascii="Orthodox_tt eROOS" w:hAnsi="Orthodox_tt eROOS"/>
          <w:kern w:val="2"/>
          <w:sz w:val="32"/>
          <w:szCs w:val="32"/>
        </w:rPr>
        <w:t>1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еваша вкyпэ ко хrтY, свёту незаходи1мому, дBвы бGом{дрыz, и3 пaче сіsніz с0лнечнагw њзари1шас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ды мyжески tдaсте къ мyкамъ, мyчивше томи1телz терпёніемъ, страстотє1рпицы досточ{дны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ётъ свzщeненъ м§никwмъ показaстесz, бlгов0ніе бжcтвеннагw рaзума цeркви подаю1ще, всехвaльні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вaшими велехвaльный њнэмЁ, терпёніемъ же побэди1сz, и3 потреблeнію tпущeнъ бhсть, прехвaль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eцъ ми2 блaгъ прибhти, nтрокови1це, моли2, ћкw да и3збёгну ждyщихъ мS безконeчныхъ мyкъ и3 спасy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вше плотск‡z болBзни и3 џгненное томлeніе мyжески, хrтHвы стrтотє1рпицы и3 невBсты, ґгaпіа и3 хіонjа, и3 їри1на, пріsша вэнeцъ благолёпенъ и3 неиждивaемую слaву съ мyчени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ачи1ми по земли2, ћкоже кaменіе, и3спроверг0сте, дBвы, прeлести здaніе всE си1лою сл0ва, къ цeркви возвед0стесz с™ёй, предстоsти рaдостнw владyщему всeю твaрі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є1ніz рaка хіонjи и3 їри1ны, и3 ґгaпіи т0читъ, t и3ст0чника напаsема богaтнw ўтёшителz, и3 ўставлsетъ болBзни, напаsетъ же бlгочeстнw приступaющихъ сердцA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eртвость к0жныхъ ри1зъ ґдaмъ tл0жь воплощeніемъ твоегw2 сн7а, бцdе дв7о, во nдeжду бжcтвенныz слaвы (с. </w:t>
      </w:r>
      <w:r>
        <w:rPr>
          <w:rFonts w:cs="Orthodox_tt eROOS" w:ascii="Orthodox_tt eROOS" w:hAnsi="Orthodox_tt eROOS"/>
          <w:kern w:val="2"/>
          <w:sz w:val="32"/>
          <w:szCs w:val="32"/>
        </w:rPr>
        <w:t>123</w:t>
      </w:r>
      <w:r>
        <w:rPr>
          <w:rFonts w:cs="Irmologion Ucs" w:ascii="Irmologion Ucs" w:hAnsi="Irmologion Ucs"/>
          <w:kern w:val="2"/>
          <w:sz w:val="32"/>
          <w:szCs w:val="32"/>
        </w:rPr>
        <w:t>) њблечeсz, слaвz тS рaдостнw, ћкw м™рь б9ію всенепор0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w дyшу, їри1но, њполчи1ла є3си2 вёрою, ћвэ лукaваго посрами1вши, и3 ко хrтY привелA є3си2 тмы2 людeй мн0жєства, бlжeннаz: и3 порфЂру t кровeй носsщи, со ѓгGлы нhнэ весели1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ѕвэрeй ди1віихъ наи1тіz, ни клок0чущагw стремлeніz nгнS непостоsннагw, ни ўдHвъ tсэчeніz, ни болёзней многоoбрaзныхъ, хrтHвы nтрокови6цы ўстраши1шасz, доблем{дры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џко сердeчное ко спасaющему бGу и3 цRю2 ѓгницы хrтHвы, tлучи1шасz ко всемY врaжію њполчeнію, и3 побэди1ша мyжес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ъ бyди твои6мъ рабHмъ, пребlгjй, мольбaми хіонjи и3 їри1ны чи1стыz, и3 честнhz ґгaпіи, грэхHвъ прощeніе и4хъ рaди нaмъ подавa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желaніе дBвы стzжaвше ко є3ди1ному вLцэ, житeйскую красотY вмэни1сте ћкw с0нъ, вопію1ще: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чcтаz, живyщій, молю1 тz, во мнЁ грёхъ и3 жи1знь мS ўлучи1ти спод0би нестарёемую, ћже жив0тъ р0ждшаz, и3 ўмори1вшаго ѕмj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ещи2 со nгнeмъ плaмень попирaюще, поsху: благослови1те,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yчшесz бжcтвєннымъ преслaвнw, во врeмz (с. </w:t>
      </w:r>
      <w:r>
        <w:rPr>
          <w:rFonts w:cs="Orthodox_tt eROOS" w:ascii="Orthodox_tt eROOS" w:hAnsi="Orthodox_tt eROOS"/>
          <w:kern w:val="2"/>
          <w:sz w:val="32"/>
          <w:szCs w:val="32"/>
        </w:rPr>
        <w:t>124</w:t>
      </w:r>
      <w:r>
        <w:rPr>
          <w:rFonts w:cs="Irmologion Ucs" w:ascii="Irmologion Ucs" w:hAnsi="Irmologion Ucs"/>
          <w:kern w:val="2"/>
          <w:sz w:val="32"/>
          <w:szCs w:val="32"/>
        </w:rPr>
        <w:t>) подвигHвъ нрaвъ мyжески воспріsша хrтHвы ѓгницы, твeрдw пострадaв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рачeнъ піsнствомъ гони1тель мрaчнагw грэхA, смёху д0лженъ kвлsшесz: хrтHвы же дBвы, ћкw свётъ показaшас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вни1ца гласsщи ћвэ б9ію пёснь и3сповёданіz бжcтвеннагw, и3 свёдэніz и3 вёры показaстесz вои1стинну дBвы nтрокови6ц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eрждшесz люб0вію вLки, ўтверждє1ніz вс‰ діaволz низложи1сте, стrтонHсицы хrтHвы, и3 нhнэ ўблажaе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ы носsщи дрeвле твоегw2 ржcтвA, ю4ношы не њпалsетъ, дв7о м™и, пeщь, ћкоже ни ўтр0бу твою2 џгнь бжcтв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1ки тS величa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стесz, дBвы, къ бжcтвєннымъ пристaнищємъ њкормлeніемъ хrтA бGа нaшегw, нап†сти прешeдше свирёпыхъ в0л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ёзды, ћкw свэщы2 сіsюще, їри1на и3 ґгaпіа, и3 хіонjа, просвэщaютъ вселeнныz богaтнw вс‰ концы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и1стесz съ ли1ки безпл0тныхъ, безплHтныz враги2 съ пл0тію д0блественнэ, стrтонHсицы, побэди1в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вaша бжcтвенными просвэщeна свэтови1дными, страстонHсицы, даров†ніи, мы6сли просвэщaетъ восхвалsющихъ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люби1ваz дв7о, њѕл0бленную грэх0мъ дyшу мою2 ўврачyй, ћже пребlгaго сл0ва пор0ждш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