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Кни1га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>Прbр0ка їHн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>И# бhсть сл0во гDне ко їHнэ сhну ґмаfjину, гl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тaни и3 и3ди2 въ нінеvjю грaдъ вели1кій и3 проповёждь въ нeмъ, ћкw взhде в0пль ѕл0бы є3гw2 ко мн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стA їHна, є4же бэжaти въ fарсjсъ t лицA гDнz и3 сни1де во їoппjю и3 њбрёте корaбль и3дyщь въ fарсjсъ, и3 дадE наeмъ св0й и3 вни1де въ џнь плhти съ ни1ми въ fарсjсъ t лицA гDн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гDь воздви1же вётръ вeлій на м0ри, и3 бhсть бyрz вели1каz въ м0ри, и3 корaбль бёдствоваше є4же сокруши1ти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ўбоsшасz корабeлницы, и3 возопи1ша кjйждо къ б0гу своемY, и3 и3зметaніе сотвори1ша сосyдwвъ и5же въ корабли2 въ м0ре, є4же њблегчи1тисz t ни1хъ: їHна же сни1де во дно2 кораблS и3 спaше тY и3 храплsш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іи1де къ немY к0рмчій и3 речE є3мY что2 ты2 хрaплеши; востaни и3 моли2 бGа твоего2, ћкw да сп7сeтъ ны2 бGъ, да не поги1бне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ечE кjйждо ко и4скреннему своемY: пріиди1те, вeржимъ жрє1біz и3 ўразумёемъ, когw2 рaди є4сть ѕло2 сіE на нaсъ; И# мeтнуша жрє1біz, и3 падE жрeбій на їHн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ёша къ немY: возвэсти2 нaмъ, когw2 рaди сіE ѕло2 на нaсъ, и3 что2 твоE дёланіе є4сть, и3 tкyду грzдeши и3 кaмw и4деши, и3 t к0еz страны2 и3 t кjихъ людjй є3си2 ты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ечE къ ни6мъ: рaбъ гDень є4смь ѓзъ и3 гDа бGа нбcнаго ѓзъ чтY, и4же сотвори2 м0ре и3 сyш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ўбоsшасz мyжіе стрaхомъ вели1кимъ и3 рёша къ немY: что2 сіE сотвори1лъ є3си2; ЗанE разумёша мyжіе, ћкw t лицA гDнz бэжaше, ћкw возвэсти2 и5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ёша къ немY: что2 тебЁ сотвори1мъ, и3 ўтоли1тсz м0ре t нaсъ; ЗанE м0ре восхождaше и3 воздвизaше пaче волнeн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ечE къ ни6мъ їHна возми1те мS и3 ввeрзите въ м0ре, и3 ўтоли1тсz м0ре t вaсъ понeже познaхъ ѓзъ, ћкw менE рaди волнeніе сіE вели1кое на вы2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нуждaхусz мyжіе, возврати1тисz къ земли2, и3 не можaху, ћкw м0ре восхождaше и3 воздвизaшесz пaче на н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зопи1ша ко гDеви и3 рёша: никaкоже, гDи, да не поги1бнемъ души2 рaди человёка сегw2, и3 не дaждь на нaсъ кр0ве првdныz: занE ты2, гDи, ћкоже восхотёлъ, сотвори1лъ є3с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зsша їHну и3 ввeргоша є3го2 въ м0ре, и3 престA м0ре t волнeніz сво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ўбоsшасz мyжіе стрaхомъ вели1кимъ гDа и3 пожр0ша жeртву гDеви и3 помоли1шасz моли1твам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>И# повелЁ гDь ки1ту вели1кому пожрeти їHну. И# бЁ їHна во чрeвэ ки1товэ три2 дни6 и3 три2 нHщ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омоли1сz їHна ко гDу бGу своемY t чрeва ки1това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речE: возопи1хъ въ ск0рби моeй ко гDу бGу моемY, и3 ўслhша мS: и3з8 чрeва ѓдова в0пль м0й, ўслhшалъ є3си2 глaсъ м0й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вeрглъ мS є3си2 во глубины6 сeрдца морскaгw, и3 рёки њбыд0ша мS: вс‰ высоты2 тво‰ и3 вHлны тво‰ на мнЁ преид0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ѓзъ рёхъ: tри1нусz t џчію твоeю є3дA приложY призрёти ми2 ко хрaму с™0му твоемY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ліsсz на мS водA до души2 моеS, бeздна њбhде мS послёднzz, понрE главA моS въ разсBлины г0р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нид0хъ въ зeмлю, є3sже верєи2 є3S заклeпи вёчніи: и3 да взhдетъ и3з8 и3стлёніz жив0тъ м0й къ тебЁ, гDи б9е м0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негдA скончавaтисz t менє2 души2 моeй, гDа помzнyхъ, и3 да пріи1детъ къ тебЁ моли1тва моS ко хрaму с™0му твоем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Хранsщіи сyєтнаz и3 лHжнаz млcть свою2 њстaвиша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зъ же со глaсомъ хвалeніz и3 и3сповёданіz пожрY тебЁ, є3ли6ка њбэщaхъ, воздaмъ тебЁ во спcніе моE гDев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овелЁ гDь ки1тови, и3 и3звeрже їHну на сyш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>И# бhсть сл0во гDне ко їHнэ втори1цею гl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тaни и3 и3ди2 въ нінеvjю грaдъ вели1кій, и3 проповёждь въ нeмъ по пр0повэди прeждней, ю4же ѓзъ гlахъ теб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стA їHна и3 и4де въ нінеvjю, ћкоже гlа гDь. Нінеvjа же бsше грaдъ вели1къ бGу, ћкw шeствіz пути2 тріeхъ днj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начaтъ їHна входи1ти во грaдъ, ћкw шeствіе пути2 днE є3ди1нагw, и3 проповёда и3 речE: є3щE три2 дни6, и3 нінеvjа преврати1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ёроваша мyжіе нінеvjйстіи бGови, и3 заповёдаша п0стъ, и3 њблек0шасz во врє1тища t вели1ка и4хъ дaже до мaла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д0йде сл0во ко царю2 нінеvjйскому, и3 востA съ прест0ла своегw2 и3 свeрже ри6зы сво‰ съ себє2, и3 њблечeсz во врeтище и3 сёде на пeпел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оповёдасz и3 речeно бhсть въ нінеvjи t царS и3 вельм0жъ є3гw2 глаг0лющихъ: человёцы и3 ск0ти, и3 вол0ве и3 џвцы да не вкyсzтъ ничесHже, ни да пасyтсz, нижE воды2 да пію1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њблек0шасz во врє1тища человёцы и3 ск0ти и3 возопи1ша прилёжнw къ бGу, и3 возврати1сz кjйждо t пути2 своегw2 лукaвагw и3 t непрaвды сyщіz въ рукaхъ и4хъ, глаг0лющ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то2 вёсть, ѓще раскaетсz и3 ўмолeнъ бyдетъ бGъ, и3 њбрати1тсz t гнёва ћрости своеS, и3 не поги1бнем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и1дэ бGъ дэлA и4хъ, ћкw њбрати1шасz t путjй свои1хъ лукaвыхъ, и3 раскazсz бGъ њ ѕлЁ, є4же гlаше сотвори1ти и5мъ, и3 не сотвор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>И# њпечaлисz їHна печaлію вели1кою и3 смути1сz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омоли1сz ко гDу и3 речE: q гDи, не сі‰ ли ќбw словесA мо‰, ±же глаг0лахъ, є3щE сyщу ми2 на земли2 моeй; сегw2 рaди предвари1хъ бэжaти въ fарсjсъ, занE разумёхъ, ћкw млcтивъ ты2 є3си2 и3 щeдръ, долготерпэли1въ и3 многомлcтивъ, и3 кazйсz њ ѕл0бахъ (человёческихъ)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нн7э, вLко гDи, пріими2 дyшу мою2 t менє2, ћкw ќне ми2 ўмрeти, нeжели жи1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ечE гDь ко їHнэ ѓще ѕэлw2 њпечaлилсz є3си2 ты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и3зhде їHна и3з8 грaда и3 сёде прsмw грaда, и3 сотвори2 себЁ кyщу и3 сэдsше под8 нeю въ сёни, д0ндеже ўви1дитъ, что2 бyдетъ грaд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овелЁ гDь бGъ тhквэ, и3 возрастE над8 глав0ю їHниною, да бyдетъ сёнь над8 глав0ю є3гw2, є4же њсэни1ти є3го2 t ѕлhхъ є3гw2. И# возрaдовасz їHна њ тhквэ рaдостію вели1ко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овелЁ гDь бGъ чeрвію рaннему во ќтріе, и3 под8zдE тhкву, и3 и4зсш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бhсть вкyпэ внегдA возсіsти с0лнцу, и3 повелЁ бGъ вётру зн0йну жегyщу, и3 порази2 с0лнце на главY їHнину, и3 малодyшствоваше и3 tрицaшесz души2 своеS и3 речE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ќне ми2 ўмрeти, нeжели жи1ти. И# речE гDь бGъ ко їHнэ: ѕэлH ли њпечaлилсz є3си2 ты2 њ тhквэ; И# речE (їHна): ѕэлw2 њпечaлихсz ѓзъ дaже до смeр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ечE гDь: ты2 њскорби1лсz є3си2 њ тhквэ, њ нeйже не труди1лсz є3си2, ни воскорми1лъ є3си2 є3S, ћже роди1сz њб8 н0щь и3 њб8 н0щь поги1б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зъ же не пощаждy ли нінеvjи грaда вели1кагw, въ нeмже живyтъ мн0жайшіи нeже дванaдесzть тeмъ челwвёкъ, и5же не познaша десни1цы своеS, нижE шyйцы своеS, и3 ск0ти и4хъ мн0зи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онeцъ кни1зэ прbр0ка їHны: и4мать въ себЁ главы6 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Courier New">
    <w:charset w:val="cc"/>
    <w:family w:val="modern"/>
    <w:pitch w:val="default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31:00Z</dcterms:created>
  <dc:creator>textnakliros.ru</dc:creator>
  <dc:description/>
  <dc:language>en-US</dc:language>
  <cp:lastModifiedBy>a.kuznetsov@vladivostok.com</cp:lastModifiedBy>
  <dcterms:modified xsi:type="dcterms:W3CDTF">2018-11-01T13:31:00Z</dcterms:modified>
  <cp:revision>2</cp:revision>
  <dc:subject/>
  <dc:title>Библия</dc:title>
</cp:coreProperties>
</file>