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и1л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0во гDне, и4же бhсть ко їwи1лю сhну ваfуи1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hшите сі‰, стaрцы, и3 внуши1те, вси2 живyщіи на земли2: ѓще бhша сицев†z во днeхъ вaшихъ и3ли2 во днeхъ nтє1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Њ си1хъ чaдwмъ свои6мъ повёдите, ґ ч†да в†ша чaдwмъ свои6мъ, ґ ч†да и4хъ р0ду друг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њстaнокъ гyсеницъ поzд0ша прyзи, и3 њстaнокъ прyгwвъ поzд0ша мши6цы, и3 њстaнокъ мши1цъ поzд0ша си1пле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трезви1тесz, піsніи, t вінA своегw2 и3 плaчитесz: рыдaйте, вси2 пію1щіи віно2 до піsнства, ћкw tsсz t ќстъ вaшихъ весeліе и3 рaд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нeже kзhкъ взhде на зeмлю мою2 крёпокъ и3 безчи1сленъ: зyбы є3гw2 (ћкоже) зyбы львHвы, и3 членHвныz є3гw2 ћкоже льви1ч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ложи2 віногрaдъ м0й въ погублeніе и3 смHквы мо‰ въ сломлeніе: взыскyz њб8искA и5 и3 свeрже, њбэли2 л0з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сплaчисz ко мнЁ пaче невёсты препоsсаныz во врeтище по мyжи своeмъ дёвствен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звeржесz жeртва и3 возліsніе и3з8 д0му гDнz: плaчитесz, жерцы2, служaщіи жeртвенник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њпустёша полS. плaчисz, землE, ћкw пострадA пшени1ца, и3 и4зсше віно2, ўмaлисz є3л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срами1шасz земледёлателє. плaчитесz, сeла, по пшени1цэ и3 по kчмeни, ћкw поги1бе њб8имaніе t ни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іногрaдъ и4зсше, и3 смHквы ўмaлишасz: ши1пки, и3 фjніxъ, и3 ћблонь, и3 вс‰ древA пwльскaz и3зсх0ша, ћкw посрами1ша рaдость сhнове челwвё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епоsшитесz и3 бjйтесz, жерцы2, плaчитесz, служaщіи жeртвеннику: вни1дите, поспи1те во врeтищихъ, служaщіи бGу, ћкw tsсz t д0му бGа вaшегw жeртва и3 возлі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свzти1те п0стъ, проповёдите цэльбY, собери1те старBйшины вс‰ живyщыz на земли2 въ д0мъ бGа вaшегw и3 воззови1те ко гDу ўсeрд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вы2 мнЁ, ўвы2 мнЁ, ўвы2 мнЁ въ дeнь! ћкw бли1з8 є4сть дeнь гDень, и3 ћкw бэдA t бэды2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пред8 nчи1ма вaшима пи1щы взsшасz и3 t д0му бGа вaшегw весeліе и3 рaд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скочи1ша ю4ницы ў ћслей свои1хъ, погиб0ша сокрHвища, раскопaшасz точи6ла, ћкw посшE пшени1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Что2 положи1мъ себЁ; восплaкашасz стадA волHвъ, ћкw не бЁ пaжити и5мъ, и3 п†ствы џвчыz погиб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Къ тебЁ, гDи, возопію2, ћкw џгнь потреби2 кр†снаz пустhни, и3 плaмень пожжE вс‰ древA пwльск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ск0ти польстjи воззрёша къ тебЁ, ћкw посх0ша и3ст0чницы воднjи, и3 џгнь поzдE кр†снаz пустhн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струби1те труб0ю въ сіHнэ, проповёдите въ горЁ моeй с™ёй, и3 да смzтyтсz вси2 живyщіи на земли2, ћкw предстои1тъ дeнь гDень, ћкw бли1з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eнь тмы2 и3 бyри, дeнь w4блака и3 мглы2: ћкоже ќтро разлію1тсz по горaмъ лю1діе мн0зи и3 крёпцы, под0бни и5мъ не бhша t вёка, и3 по ни1хъ не приложи1тсz до лётъ въ р0дъ и3 р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же пред8 ни1мъ џгнь потреблszй, и3 ±же за ни1мъ возгарazсz плaмень: ћкоже рaй слaдости землS пред8 лицeмъ є3гw2, и3 ±же созади2 є3гw2 п0ле пaгубы, и3 спасaющагwсz не бyде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оже ви1дъ к0нскій ви1дъ и4хъ, и3 ћкоже кHнницы, тaкw прожен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оже глaсъ колесни1цъ на верхи2 г0ръ востекyтъ, и3 ћкw глaсъ плaмене џгненна попалsюща тр0стіе, и3 ћкw лю1діе мн0зи и3 крёпцы воwполчaющіисz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лицA и4хъ сокрушaтсz лю1діе: всsкое лицE ѓки њпалeніе гор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оже борцы2 потекyтъ, и3 ћкоже мyжіе хрaбри взhдутъ на њгр†ды: и3 кjйждо въ пyть св0й п0йдетъ, и3 не совратsтъ пут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кjйждо t брaта своегw2 не tстyпитъ: њтzгощeни nр{жіи свои1ми п0йдутъ и3 въ стрэлaхъ свои1хъ падyтъ, но не сконч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рaда и4мутсz, и3 на забр†ла востекyтъ, и3 на хр†мины взлёзутъ, и3 nк0нцами вни1дутъ, ћкоже тa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ед8 лицeмъ є3гw2 смzтeтсz землS и3 потрzсeтсz нeбо: с0лнце и3 лунA помeркнутъ, и3 ѕвёзды ўгасsтъ свёт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гDь дaстъ глaсъ св0й пред8 лицeмъ си1лы своеS, ћкw мн0гъ є4сть ѕэлw2 п0лкъ є3гw2, ћкw крэпк† дэлA словeсъ є3гw2: занE вели1къ дeнь гDень, вели1къ и3 свётелъ ѕэлw2, и3 кто2 бyдетъ дов0лен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н7э гlетъ гDь бGъ вaшъ: њбрати1тесz ко мнЁ всёмъ сeрдцемъ вaшимъ въ постЁ и3 въ плaчи и3 въ рыд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аст0ргните сердцA в†ша, ґ не ри6зы вaшz, и3 њбрати1тесz ко гDу бGу вaшему, ћкw млcтивъ и3 щeдръ є4сть, долготерпэли1въ и3 многомлcтивъ и3 раскаzвaйсz њ ѕл0б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то2 вёсть, њбрати1тсz ли, и3 раскaетсz, и3 њстaвитъ за соб0ю блгcвeніе и3 жeртву и3 возліsніе гDу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струби1те труб0ю въ сіHнэ, њсвzти1те п0стъ, проповёдите цэльб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обери1те лю1ди, њсвzти1те цRковь, и3збери1те старBйшины, совокупи1те младeнцы ссyщыz сосцы2: да и3зhдетъ жени1хъ t л0жа своегw2, и3 невёста t черт0г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МеждY степeньми жeртвенника восплaчутсz жерцы2 служaщіи гDу и3 рекyтъ: пощади2, гDи, лю1ди тво‰ и3 не дaждь достоsніz твоегw2 на ўкори1зну, да не њбладaютъ и4ми kзhцы, да не рекyтъ во kзhцэхъ: гдЁ є4сть бG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ревновA гDь њ земли2 своeй и3 пощадЁ лю1д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эщA гDь лю1демъ свои6мъ и3 речE: сE, ѓзъ вaмъ послю2 пшени1цу и3 віно2 и3 мaсло древsное, и3 насhтитесz и4хъ, и3 не дaмъ вaсъ ксемY на поругaніе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сyщаго t сёвера tженY t вaсъ и3 tри1ну є3го2 на зeмлю безв0дную, и3 погублю2 лицE є3гw2 въ м0ри пeрвэмъ и3 з†днzz є3гw2 въ м0ри послёднемъ, и3 взhдетъ гни1лость є3гw2, и3 взhдетъ смрaдъ є3гw2, ћкw возвели1чи дэл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ерзaй, землE, рaдуйсz и3 весели1сz, ћкw возвели1чи гDь, є4же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ерзaйте, ск0ти польстjи, ћкw прозsбнуша полS пустhни, ћкw дрeво принесE пл0дъ св0й, віногрaдъ и3 смHкви дaша си1л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ч†да сіw6нz, рaдуйтесz и3 весели1тесz њ гDэ бз7э вaшемъ, ћкw дадE вaмъ пи1щу въ прaвду и3 њдожди1тъ вaмъ д0ждь рaнній и3 п0здный, ћкоже и3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ап0лнzтсz гyмна в†ша пшени1цы, и3 преизлію1тсz точи6ла він0мъ и3 є3л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дaмъ вaмъ вмёстw лётъ, въ нsже поzд0ша прyзи и3 мши1ца, и3 си1плеве и3 гyсєницы, си1ла моS вели1каz, ю4же послaхъ на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нёсте kдyще и3 насhтитесz, и3 похвали1те и4мz гDа бGа вaшегw, ±же сотвори2 съ вaми чудесA: и3 не посрaмzтсz лю1діе мои2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ўвёдите, ћкw посредЁ ї}лz ѓзъ є4смь, и3 ѓзъ гDь бGъ вaшъ, и3 нёсть и3н0гw рaзвэ менє2: и3 не посрaмzтсz ктомY лю1діе мои2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yдетъ по си1хъ, и3 и3злію2 t д¦а моегw2 на всsку пл0ть, и3 прорекyтъ сhнове вaши и3 дщє1ри вaшz, и3 стaрцы вaши сHніz ќзрzтъ, и3 ю4нwты вaши видBніz ўви1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4бо на рабы6 мо‰ и3 на рабы6ни мо‰ во дни6 w4ны и3злію2 t д¦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дaмъ чудесA на небеси2 и3 на земли2, кр0вь и3 џгнь и3 курeніе дh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0лнце њбрати1тсz во тмY, и3 лунA въ кр0вь, прeжде нeже пріити2 дню2 гDню вели1кому и3 просвэщeн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бyдетъ, всsкъ и4же призовeтъ и4мz гDне, спасeтсz: ћкw въ горЁ сіHнэ и3 во їеrли1мэ бyдетъ спасaемый, ћкоже речE гDь, и3 благовэствyеміи, и5хже гDь призвA.</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Ћкw сE, ѓзъ во дни6 ты6z и3 во врeмz џно, є3гдA возвращY плённики ї{дины и3 їеrли6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берY вс‰ kзhки, и3 сведY | на ю3д0ль їwсафaтову, и3 разсуждyсz съ ни1ми тY њ лю1дехъ мои1хъ и3 њ наслёдіи моeмъ ї}ли, и5же разсёzшасz во kзhцэхъ, и3 зeмлю мою2 раздэл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на лю1ди мо‰ верг0ша жрє1біz, и3 дaша џтрwчища блудни1цамъ, и3 nтрокwви1цы продаsху на вінЁ и3 пі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чт0 вы мнЁ, тЂре и3 сідHне и3 всS галілeа и3ноплемeнникwвъ; є3дA воздаsніе вы2 воздаетE мнЁ; и3ли2 памzтоѕл0бствуете вы2 на мS; Nстрw2 и3 бhстрw воздaмъ воздаsніе вaше на главы2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нeже сребро2 моE и3 злaто моE взsсте, и3 и3збр†ннаz мо‰ и3 дHбраz внес0сте въ трє1бища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hны ї{дины и3 сhны їеrли6мли продaсте сынHмъ є4ллинскимъ, ћкw да и3жденeте | t предBл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E, ѓзъ возстaвлю | t мёста, въ нeже продaсте | тaмw, и3 воздaмъ воздаsніе вaше на главы6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дaмъ сhны вaшz и3 дщє1ри вaшz въ рyцэ сынHвъ їyдиныхъ, и3 продадsтъ | въ плёнъ во странY далeче сyщу, ћкw гDь 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оповёдите сі‰ во kзhцэхъ, њсвzти1те рaть, возстaвите сэчцы2, приведи1те и3 восходи1те, вси2 мyжіе в0ин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азсэцhте р†ла в†ша на мечы2 и3 серпы2 вaшz на к0піz: немощнhй да глаг0летъ, ћкw могY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вокуплsйтесz и3 входи1те, вси2 kзhцы w4крестъ, и3 собери1тесz тY: кр0ткій да бyдетъ хрaб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востaнутъ и3 взhдутъ вси2 kзhцы на ю3д0ль їwсафaтову, ћкw тaмw сsду разсуди1ти вс‰ kзhки ±же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спусти1те серпы2, ћкw предстои1тъ њб8имaніе віногрaда: вни1дите, топчи1те, ћкw и3сп0лнь точи1ло, и3зливaютсz подточи6ліz, ћкw ўмн0жишасz ѕлHб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лaси прогласи1шасz на п0ли судeбнэмъ, ћкw бли1з8 дeнь гDень на ю3д0ли судeб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0лнце и3 лунA помeркнутъ, и3 ѕвёзды скрhютъ свёт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ь же t сіHна воззовeтъ и3 t їеrли1ма дaстъ глaсъ св0й, и3 потрzсeтсz нeбо и3 землS: гDь же пощади1тъ лю1ди сво‰ и3 ўкрэпи1тъ (гDь) сhн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вёсте, ћкw ѓзъ гDь бGъ вaшъ, вселszсz въ сіHнэ въ горЁ моeй с™ёй: и3 бyдетъ їеrли1мъ с™ъ, и3 и3ноплемє1нницы не пр0йдутъ сквозЁ є3гw2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yдетъ въ т0й дeнь, и3скaплютъ г0ры слaдость, и3 х0лми и3сточaтъ млеко2, и3 вси2 и3ст0чницы ї{дины и3сточaтъ в0ды, и3 и3ст0чникъ t д0му гDнz и3зhдетъ и3 напои1тъ водотeчь си1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гЂпетъ въ поги1бель бyдетъ, и3 їдумeа въ п0ле поги1бели бyдетъ за њѕлоблeніе сынHвъ їyдиныхъ, понeже проліsша кр0вь првdную на земли2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їудeа же во вёки насели1тсz, и3 їеrли1мъ въ р0ды ро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ыщY кр0ви и4хъ и3 не њбезвиню2: и3 гDь всели1тсz въ сіHн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