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ОСЫ@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редпрaзднство ржcтвA хrт0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цcа декeмвріа въ к7в-й дeнь, канHнъ, 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№. їрм0съ: Сэчeное сэчeтс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G. їрм0съ: ГDь сhй всёхъ, и3 зижди1тель бGъ, создaнное безстрaстный њбнищaвъ себЁ соедини2, и3 ћкw младeнецъ носи1мь пл0тію, въ ћслехъ ўб0гихъ покланsемь бывaетъ: kди1те, вопіS, тёло моE, и3 вёрою ўтверди1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7. їрм0съ: Прови1дz прbр0к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є7. їрм0съ: Сою1зомъ любвE свzзyеми ћкw братолю1бцы, владyщему всёми, мjръ ѕэлw2 возлюби1вшему, и3 дaвшему и3збавлeніе сн7а возлю1бленнаго, дади1мъ слaву даю1щему всBмъ ми1р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в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ѕ7. їрм0съ: Бeздна послёднz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з7. їрм0съ: Џтроцы въ вавmл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}. їрм0съ: За зак0ны nтeчєскі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f7. їрм0съ: Стрaнствіz вLчнz, и3 безсмeртныz трапeзы, во ўб0зэмъ вертeпэ выс0кими ўмы2 вёрніи пріиди1те наслади1мсz, воплоти1вшеесz сл0во неизречeннw ўвёдэвше, є3г0ж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к7г-й дeнь, на повечeріи трипёснецъ, 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є7. їрм0съ: Къ тебЁ ќтреннюю, бlгоутр0біz рaди себE и3стощи1вшему непрел0жнw, и3 зрaкъ рабA t дв7ы носи1вшему сл0ве б9ій, ми1ръ подaждь ми2 пaдшему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}. їрм0съ. Ст0лпъ ѕл0бы противоб0жныz, џтроцы б9eственніи њбличи1ша: на хrтa же шатazсz и4рwдъ свирёпэетъ, совётуетъ тщє1тнаz, ўби1ти поучaетсz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в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ивотA держaщаго длaнію: є3г0же всS твaрь бlгослови1тъ, слaвzщи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f7: ЧCтнёйшую херув‡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к7д-й дeнь, на повечeріи канHнъ, глaсъ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№. їрм0съ: Волн0ю морск0ю скрhвшаго дрeвле, гони1телz мучи1телz, въ ћслехъ сокрывaемаго ўби1ти и4щетъ и4рwдъ. но мы2 волхвы2 пои1мъ: гDеви воспои1мъ,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G: ТебE на водaхъ повёсившаго всю2 зeмлю неwдержи1мw, твaрь ви1дэвши вертeпэ раждaющасz, ўжaснw содрагaшесz, нёсть с™ъ пaче тебE гDи, зовy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7: T дв7ы пришeствіе твоE прови1дz ґввакyмъ, ўжaссz вопіsше: ты2 t ю4га воплощazсz, пришeлъ є3си2 и3збaвителю, ґдaма tриновeннаго воззвa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є7: БGоzвлeніz твоегw2 хrтE, є4же къ нaмъ ми1лостивнw бhвшагw, и3сaіа свёт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G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въ невечeрній, t н0щи ќтреневавъ взывaше: сE дв7а во чрeвэ пріи1метъ, и3 породи1тъ воплощaемое сл0во, и3 вси2 земнор0дніи возрaдую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ѕ7: Ћтъ бhсть, но не ўдержaнъ въ пeрсехъ ки1товыхъ їHна: тв0й бо w4бразъ носS, р0ждшагwсz и3 пл0тію ћвльшагwсz, ћкw t черт0га t ѕвёрz и3зhде. рождeнный бо нhнэ пл0тію, во гр0бъ и3 смeрть хотёлъ є3си2 вни1ти, и3 пaки воскрeснути триднeв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з7: Неизречeнное чyдо, въ пещи2 и3збaвивый прпdбныz џтроки и3з8 плaмене, въ ћслехъ ўб0гихъ младeнецъ возлежA, во сп7сeніе нaсъ пою1щихъ: и3збaвителю б9е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}: Ўжасни1сz боsйсz нб7о, и3 да подви1жатсz њснов†ніz земли2: сe бо пеленaми повивaетсz вс‰ носsй длaнію, и3 во ћслехъ мaлэхъ страннопріeмлетсz. є3г0же џтроцы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G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, сщ7eнницы восп0йте, лю1діе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ёснь f7: Не диви1сz нhнэ, q м™и! ви1дzщи ћкw младeнца, є3г0же и3з8 чрeва прeжде денни1цы роди2 nц7ъ: возстaвити бо и3 сопрослaвити человёческое пaдшее є3стество2, пріид0хъ ћвственнw, вёрою и3 люб0вію тS величaюще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д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