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ґмH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 и3ли2 троп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їHны, митрополjта моск0вскагw и3 всеS рwссj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е дух0внаz зарS твоегw2 ўмA, прbр0че, чистотY сіsющую ћкоже зерцaло ћвственнw, и3 мjръ њзари2, бGоразyміz сіsніемъ блистaющую, и3 проwбразyющую бжcтвенныхъ т†инъ џбразы, благодaть же всBмъ человёкwмъ хотsщую подaтисz, пречyд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бhвъ б9іz, нечeстіz дёлатели ћвэ њбличи1лъ є3си2, суд0мъ неизбёжнымъ ты6z њсуди1въ, пребогaте, прaвєднымъ ўчeніємъ послёдуz, и3 бжcтвеннымъ судHмъ. тёмже прем{дрымъ твои6мъ глаг0лwмъ ви1дzще возведeніе, блажeнне, пёсньми дост0йнw восхвалsем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rт0лу вLчню предстоS, и3 неизречeнныz и3 бжcтвенныz слaвы насыщaемь, добрHты же зрS премjрныz, и3 свёта наполнsемь, ґмHсе бGоглаг0ливе, вс‰ чтyщыz тS вёрою (с. </w:t>
      </w:r>
      <w:r>
        <w:rPr>
          <w:rFonts w:cs="Orthodox_tt eROOS" w:ascii="Orthodox_tt eROOS" w:hAnsi="Orthodox_tt eROOS"/>
          <w:kern w:val="2"/>
          <w:sz w:val="32"/>
          <w:szCs w:val="32"/>
        </w:rPr>
        <w:t>188</w:t>
      </w:r>
      <w:r>
        <w:rPr>
          <w:rFonts w:cs="Irmologion Ucs" w:ascii="Irmologion Ucs" w:hAnsi="Irmologion Ucs"/>
          <w:kern w:val="2"/>
          <w:sz w:val="32"/>
          <w:szCs w:val="32"/>
        </w:rPr>
        <w:t>) поминaй, си6мъ душeвное спасeніе, разрэшeніz же согрэшeній всBмъ просS,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ы,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лнцезрaчнаz ѕвэздо2: рaдуйсz, вин0внаz всёхъ д0брыхъ, пренепор0чнаz: рaдуйсz, вмэсти1вшаz бGа невмэсти1маго, ћже клaсъ прозsбшаz безсмeртіz: рaдуйсz, бжcтвенное носи1ло и3 двeре всесвётлаz: рaдуйсz, клsтвы ўбіeніе прароди1тельныz нaшеz, nтрокови1це, благи1хъ ходaтаица сy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рaдосте, и3 њби1димыхъ предстaтельнице, и3 ўб0гихъ питaтельнице, стрaнныхъ же ўтэшeніе, и3 жeзле слэпhхъ, немощнhхъ посэщeніе, труждaющихсz покр0ве и3 застyпнице, и3 си1рыхъ пом0щнице, м™и бGа вhшнzгw, ты2 є3си2, пречcтаz, потщи1сz м0лимсz, спасти1сz рабHмъ твои6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0въ и3 заступлeніе нaмъ хrтіaнwмъ ты2 є3си2, и3 прибёжище держaвно м™и бGа вhшнzгw, но и3 нhнэ ћкw при1снw, б0дренною твоeю моли1твою не престaй молsщи, спасти2 рабы6 тво‰ t њбстоsній всёхъ, ћкw тS съ бGомъ и4мамы заступлeніе вси2 хrтіaне, и3 прибёж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aгw держaвнагw прибёжиша, и3 крёпости столпA и3 стэны2 неwбори1мыz вои1стинну не стzжaхомъ, рaзвэ тебє2, пречcтаz: къ тебЁ прибэгaемъ, и3 тебЁ вопіeмъ: вLчце, помози2, да не поги1бнемъ, покажи2 твою2 благодaть на ны2, и3 крёпости слaву, и3 милосeрдіz твоегw2 вели1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с. </w:t>
      </w:r>
      <w:r>
        <w:rPr>
          <w:rFonts w:cs="Orthodox_tt eROOS" w:ascii="Orthodox_tt eROOS" w:hAnsi="Orthodox_tt eROOS"/>
          <w:kern w:val="2"/>
          <w:sz w:val="32"/>
          <w:szCs w:val="32"/>
        </w:rPr>
        <w:t>189</w:t>
      </w:r>
      <w:r>
        <w:rPr>
          <w:rFonts w:cs="Irmologion Ucs" w:ascii="Irmologion Ucs" w:hAnsi="Irmologion Ucs"/>
          <w:kern w:val="2"/>
          <w:sz w:val="32"/>
          <w:szCs w:val="32"/>
        </w:rPr>
        <w:t>) воспэвaю и3 слaвлю твою2, ю4же пaче ўмA и3 сл0ва, крaйнюю блa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рsсшему бGу фараHна въ м0ри чермнёмъ, пёснь побёдную пои1мъ, ћкw прослaв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м0й ќмъ t страстeй мрaчнагw п0мысла, прbр0ка твоего2, вLко, ґмHса пёти њзар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ћвльсz и4же пaче ўмA т†инъ б9іихъ, спод0билсz є3си2 прозрёти, слaвне, бывaєм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сквeрное б9іе и3 чи1стое пок0ище ћвльсz, ћже д¦а, ґмHсе, пріsлъ є3си2 бжcтвенную дё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aдшую ґдaмову прbр0чески возстaвила є3си2 ски1нію, сп7са и3 бGа, пречcтаz, во чрeвэ 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вёрою хrт0ва цRковь, и4бо непрестaннw пёсньми вопіeтъ пою1щи: с™ъ є3си2, гDи, и3 тS поeтъ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еззакHнныz њбличaz, ґмHсе, гDню прaвду покaзовалъ є3си2, вопіS, бGоzвлeнне: с™ъ є3си2, гDи, спасazй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сz є3си2 ст0лпъ, прbр0че, н0вагw завёта, teмлz сегw2 покр0въ, и3 вёрою зовhй: с™ъ є3си2, гDи, спасazй дyшы нaш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вhкъ бжcтвєннаz, прbр0че бGоглаг0льниче, ґмHсе б9eственне, просвэщaz лю1ди, вопіsлъ є3си2: с™ъ є3си2, гDи, спасaz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ди1хсz и3сповёдавъ бжcтвенное твоE ржcтво2, и3 предстaтельницу тS, дв7о, богатёz зовY: рaдуйсz, бGоневёстнаz, надeждо моS и3 п0моще. (с. </w:t>
      </w:r>
      <w:r>
        <w:rPr>
          <w:rFonts w:cs="Orthodox_tt eROOS" w:ascii="Orthodox_tt eROOS" w:hAnsi="Orthodox_tt eROOS"/>
          <w:kern w:val="2"/>
          <w:sz w:val="32"/>
          <w:szCs w:val="32"/>
        </w:rPr>
        <w:t>1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nргaнъ ўтёшителевъ, подглашaемь сегw2, блажeнне, благодaтію всегдA ћснw, прbр0къ бhлъ є3си2: возглашaеши бо безвёстныхъ kвлeніе, и3 њзарsеши вёрою притекaющыz, ґмHсе слaв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ождествЁ м™рь тS дв7у, ћкw прeжде рождествA, сохрани1въ всенепор0чну,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е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yхъ тв0й, гDи, ћкw kви1лсz є3си2 на земли2, за є4же спасти1 ны. тёмъ вопіeмъ: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aщыz глухи6мъ јдwлwмъ њбличи1лъ є3си2 лю1ди ї}лєвы: тёмъ плэнє1ннымъ бhти си6мъ, рeклъ є3си2, досточy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тS, и4же пeрвэе пaстырz показA бGъ, воспріeмъ, свzщенноzвлeнне ґмHсе. тёмъ тS вси2 вёрою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ерцaло с™aгw д¦а пріeмъ, блистaніемъ свэтол{чнаz, ґмHсе, всBмъ проzвлsеши рaдуzсz благочe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въ тS всели1сz, чcтаz, существо2 моE воз8wбрази2, пaдшее прeжде преступлeніемъ. (с. </w:t>
      </w:r>
      <w:r>
        <w:rPr>
          <w:rFonts w:cs="Orthodox_tt eROOS" w:ascii="Orthodox_tt eROOS" w:hAnsi="Orthodox_tt eROOS"/>
          <w:kern w:val="2"/>
          <w:sz w:val="32"/>
          <w:szCs w:val="32"/>
        </w:rPr>
        <w:t>1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нюю, и3 тебЁ вопію2, благоутр0бне гDи: њмрачeнную грэхми2 дyшу мою2, свётомъ њзари1въ зaповэдей твои1хъ, настaв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ыz снёдною стрэл0ю, блажeнне, ўкори1лъ є3си2, ћкw непщyющымъ и3спaднути внyтрєннимъ, и3 прел0жно бhти, и3 тлённо наслажд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ыми свэтоли6тіи њсіsемь kви1лсz є3си2 бGоглаг0ливъ, и3 собесёдникъ б9ій, возвэщaz всBмъ благочeстіz и4стинный пy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и вс‰, тS пою1щыz, блажeнне, моли2, t льщeній и3 сётей врaжіихъ, и3 свётомъ њсіsти нбcнымъ, цrтва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и3сповёдающіи тS, м™и дв7о, непреeмнагw цrтвіz и3 пи1щи тоб0ю, бGом™и, получи1ти да спод0б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а и3зъ чрeва ѓдова вопіsше: возведи2 t тли2 жив0тъ м0й. мh же тебЁ вопіeмъ: всеси1льне сп7се, поми1луй н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и4стины зарsми сіsz, зауши1лъ є3си2 лжи2 прbр0ка, крёпкw њбличaz, и3 предглаг0лz тогw2 потреб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рачи1лъ є3си2 прeлести плaмень, прbр0че, ћкw с0лнце благочeстіz зарю2 всBмъ возсіsz, ћкw д¦а сіsніе воспрі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гw твоегw2 дёвства пою2, дв7о, несказaнное, и3 честн0е рождество2, и3 слaвлю, пречcтаz, и4мже спасaюсz тли2 и3 смeрти.</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въ д¦омъ, прbр0че, твоE свэтозaрное сeрдце, слaвный ґмHсе, прbр0чествіz дaръ свhше пріeмь, возопи1лъ (с. </w:t>
      </w:r>
      <w:r>
        <w:rPr>
          <w:rFonts w:cs="Orthodox_tt eROOS" w:ascii="Orthodox_tt eROOS" w:hAnsi="Orthodox_tt eROOS"/>
          <w:kern w:val="2"/>
          <w:sz w:val="32"/>
          <w:szCs w:val="32"/>
        </w:rPr>
        <w:t>192</w:t>
      </w:r>
      <w:r>
        <w:rPr>
          <w:rFonts w:cs="Irmologion Ucs" w:ascii="Irmologion Ucs" w:hAnsi="Irmologion Ucs"/>
          <w:kern w:val="2"/>
          <w:sz w:val="32"/>
          <w:szCs w:val="32"/>
        </w:rPr>
        <w:t>) є3си2 велеглaснw во странaхъ: сE бGъ нaшъ, и3 не приложи1тсz и4нъ къ н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ввeржени препод0бніи џтроцы, џгнь въ р0су преложи1ша, воспэвaніемъ си1це вопію1ще: благословeнъ є3си2, гDи, б9е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редглаг0лалъ є3си2 бжcтвенное спасeніе kви1сz, ґмHсе прbр0че чyдне, просвэщє1ніи благочeстіz њсіsz мjръ, вопіsлъ є3си2: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влsемь бжcтвенною си1лою, бGопроти1вными враги6 невреждeнъ бhлъ є3си2, терпэли1внw ћкоже ґдамaнтъ пребhлъ є3си2, зовhй: благословeнъ є3си2, гDи,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жи1мое рождество2 дв7ы славосл0вимъ, и4мже смeрти и3збaвихомсz. є3гHже рaди р0ждшисz въ нетлёніе, зовeмъ: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езначaльнаго цRS слaвы, є3г0же благословsтъ нбcныz си6лы, и3 трепeщутъ чи1ни ѓгGльстіи, п0йте, свzщeнницы, лю1діе,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остeклъ є3си2 на г0рнюю высотY, и3 навhклъ є3си2 неизречeнныхъ рaзума, и3 бhлъ є3си2 сказaтель сл0ва воплощeніz, ґмHсе. тёмже тS воспэвaемъ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nстрот0ю всёхъ вLку разумёти, ћкоже є4сть м0щно, спод0билсz є3си2, научaюща тS неизречeнныхъ рaзуму, зовhй: свzщeнницы, 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ство и3 рaдость несказaнную, и3 цrтво нбcное, ћкw прbр0къ получи1лъ є3си2, нбcныхъ ви1дче, зовhй благочeстнw: лю1діе, превозноси1те во вс‰ вёки. (с. </w:t>
      </w:r>
      <w:r>
        <w:rPr>
          <w:rFonts w:cs="Orthodox_tt eROOS" w:ascii="Orthodox_tt eROOS" w:hAnsi="Orthodox_tt eROOS"/>
          <w:kern w:val="2"/>
          <w:sz w:val="32"/>
          <w:szCs w:val="32"/>
        </w:rPr>
        <w:t>1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ою2 є3стєствY t трbцы є3ди1наго бGолёпнw безъ сёмене, бGом™и, родилA є3си2 сп7са мjра: тёмъ тS вёрніи люб0вію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аz небeсъ превhшшаz, безначaльное сл0во безсёменнw зачeншаz, и3 воплощeннаго бGа р0ждшаz человёкwмъ: тёмъ тS вси2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въ прbр0ческимъ kвлeніемъ бGодви1жимь љзhкъ, б9eствєннаz вэщaющь, всBмъ возвэсти1лъ є3си2, ґмHсе, б9eственное милосeрдіе. тёмже вси1 тz при1с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w прbр0ческое благослaвіе: и4бо с™hй д¦ъ въ си1хъ всeльсz, свэтоли1тіz своегw2 показA причaстники, t ни1хже вси2 вёрніи просвэщ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и и3 тли2 мою2 ри1зу tsла є3си2, дв7о, спаси1тельную ри1зу воплощeннаго бGа р0ждши человёкwмъ. тёмъ тS вси2 при1с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їHны, митрополи1та моск0вскагw и3 всеS рwссjи.</w:t>
      </w:r>
    </w:p>
    <w:p>
      <w:pPr>
        <w:pStyle w:val="Normal"/>
        <w:widowControl w:val="false"/>
        <w:rPr/>
      </w:pPr>
      <w:r>
        <w:rPr>
          <w:rFonts w:cs="Irmologion Ucs" w:ascii="Irmologion Ucs" w:hAnsi="Irmologion Ucs"/>
          <w:color w:val="FF0000"/>
          <w:kern w:val="2"/>
          <w:sz w:val="32"/>
          <w:szCs w:val="32"/>
        </w:rPr>
        <w:t>Стіхи6ры на },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бжcтвенное * нaйде на тS звaніе, * їHно бGомyдре, * тогдA мjръ, и3 ±же въ мjрэ њстaвилъ є3си2, * и3 хrтY послёдовалъ є3си2 * невозврaтнымъ п0мысломъ. * toнyдуже всеви1дzщее џко, * ви1дэвъ твоE д0брое произволeніе, * (с. </w:t>
      </w:r>
      <w:r>
        <w:rPr>
          <w:rFonts w:cs="Orthodox_tt eROOS" w:ascii="Orthodox_tt eROOS" w:hAnsi="Orthodox_tt eROOS"/>
          <w:kern w:val="2"/>
          <w:sz w:val="32"/>
          <w:szCs w:val="32"/>
        </w:rPr>
        <w:t>194</w:t>
      </w:r>
      <w:r>
        <w:rPr>
          <w:rFonts w:cs="Irmologion Ucs" w:ascii="Irmologion Ucs" w:hAnsi="Irmologion Ucs"/>
          <w:kern w:val="2"/>
          <w:sz w:val="32"/>
          <w:szCs w:val="32"/>
        </w:rPr>
        <w:t>) с™и1тельствомъ тебE ўкрашaетъ: * сего2 моли2, * и3 томY помоли1сz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сіsніе * въ сeрдцы твоeмъ, * їHно с™и1телю, всели1сz, * тогдA рaдость пресвётлую, * и3 пречестнyю слaву вопріи1мъ. * tсю1ду же вс‰ с{щаz, * ћкw преход‰щаz и3мёлъ є3си2: * є3ди1ному же бGу * t сeрдца прилэпи1лсz є3си2. * того2 моли2, * и3 томY помоли1сz, * вели1кій во ґрхіерeехъ,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рачeніе * нaйде на тS, с™и1телю, * тогдA вeсь t ю4ности себE * вLцэ хrтY возложи1въ, * сегw2 возжелёлъ є3си2, * и3 всsкихъ страстeй * д0лу влекyщихъ њчи1щсz. * tсю1ду же д0мъ и3 жили1ще * прес™aгw д¦а kви1лсz є3си2, * пресл†внаz содэвaz чудодBйства: * хrтA моли2, * спасти2 и3 просвэти1ти дyшы нaшz.</w:t>
      </w:r>
    </w:p>
    <w:p>
      <w:pPr>
        <w:pStyle w:val="Normal"/>
        <w:widowControl w:val="false"/>
        <w:rPr/>
      </w:pPr>
      <w:r>
        <w:rPr>
          <w:rFonts w:cs="Irmologion Ucs" w:ascii="Irmologion Ucs" w:hAnsi="Irmologion Ucs"/>
          <w:color w:val="FF0000"/>
          <w:kern w:val="2"/>
          <w:sz w:val="32"/>
          <w:szCs w:val="32"/>
        </w:rPr>
        <w:t>И$ны стіхи6ры,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ћкw ѓгGлъ пожи1въ, * всеблажeнне с™и1телю їHно, * надъ страстьми2 воцари1лсz є3си2, * хyждшее покори1лъ є3си2 лyчшему. * тёмже прешeдъ къ непреходsщему цrтвію, * моли1сz при1снw, * низпослaти вёрнw чтyщымъ тS * грэхHвъ њчищeніе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аровaнную ти2 пaству, * с™и1телю їHно, * твои1ми ўчє1ніи д0брэ ўпaслъ є3си2, * на ѕлaцэхъ жив0тныхъ: * нhнэ же прешeдъ къ незаходи1мому сіsнію, и3 присносyщному весeлію, * поминaй, преблажeнне, лю1ди * чтyщыz честн0е ўспeніе твоE, * и3 моли2, спасти1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ґрхіерeа, * їHны блажeннагw * свzщeнную пaмzть днeсь совершaюще, * бжcтвенными пёсньми, пріиди1те, вси2 почти1мъ, * њ нaсъ всегдA молsщасz, * низпослaти мн0жество щедр0тъ, * и3 спас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ухaетъ бжcтвеннаz рaка мощeй твои1хъ, їHно (с. </w:t>
      </w:r>
      <w:r>
        <w:rPr>
          <w:rFonts w:cs="Orthodox_tt eROOS" w:ascii="Orthodox_tt eROOS" w:hAnsi="Orthodox_tt eROOS"/>
          <w:kern w:val="2"/>
          <w:sz w:val="32"/>
          <w:szCs w:val="32"/>
        </w:rPr>
        <w:t>195</w:t>
      </w:r>
      <w:r>
        <w:rPr>
          <w:rFonts w:cs="Irmologion Ucs" w:ascii="Irmologion Ucs" w:hAnsi="Irmologion Ucs"/>
          <w:kern w:val="2"/>
          <w:sz w:val="32"/>
          <w:szCs w:val="32"/>
        </w:rPr>
        <w:t>) с™и1телю, всBмъ вBрнымъ и3сцэлeніе, душaмъ и3 тэлесє1мъ дaрующи. тёмже тS м0лимъ, бGодаровaнное твоE стaдо въ мjрэ соблюсти2, nтeчество же и3 всE правослaвіе: да вси2 тебE ћкw и4стиннаго пaстырz, и3 моли1твенника къ бGу, непрестaннw величaе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є2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Парєм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с. </w:t>
      </w:r>
      <w:r>
        <w:rPr>
          <w:rFonts w:cs="Orthodox_tt eROOS" w:ascii="Orthodox_tt eROOS" w:hAnsi="Orthodox_tt eROOS"/>
          <w:kern w:val="2"/>
          <w:sz w:val="32"/>
          <w:szCs w:val="32"/>
        </w:rPr>
        <w:t>196</w:t>
      </w:r>
      <w:r>
        <w:rPr>
          <w:rFonts w:cs="Irmologion Ucs" w:ascii="Irmologion Ucs" w:hAnsi="Irmologion Ucs"/>
          <w:kern w:val="2"/>
          <w:sz w:val="32"/>
          <w:szCs w:val="32"/>
        </w:rPr>
        <w:t>)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еподHбныz сердцA, пріsтни же є3мY вси2 непор0чніи въ пути2. Мyдрость гDнz просвэщaетъ лицE разyмнагw. [ѕ7] Постигaетъ бо желaющыz ю5, прeжде дaже разумёти ю5: и3 ўд0бь ќзритсz t лю1бzщихъ ю5. Ќтреневавый къ нeй не ўтруди1тсz: и3 бдsй є3S рaди вск0рэ безъ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ю5, и3 поискaхъ t ю4ности моеS: и3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lгъ, ћкw безсмeртіе є4сть въ нeй, и3 бlгослaвіе во nбщeніи словeсъ (с. </w:t>
      </w:r>
      <w:r>
        <w:rPr>
          <w:rFonts w:cs="Orthodox_tt eROOS" w:ascii="Orthodox_tt eROOS" w:hAnsi="Orthodox_tt eROOS"/>
          <w:kern w:val="2"/>
          <w:sz w:val="32"/>
          <w:szCs w:val="32"/>
        </w:rPr>
        <w:t>197</w:t>
      </w:r>
      <w:r>
        <w:rPr>
          <w:rFonts w:cs="Irmologion Ucs" w:ascii="Irmologion Ucs" w:hAnsi="Irmologion Ucs"/>
          <w:kern w:val="2"/>
          <w:sz w:val="32"/>
          <w:szCs w:val="32"/>
        </w:rPr>
        <w:t>) є3S. Сегw2 рaди бесёдовахъ ко гDу, и3 помоли1хсz є3мY, и3 рёхъ t всегw2 сeрдца моегw2: [f7] б9е nц7є1въ, и3 гDи ми1лости, сотвори1вый вс‰ сл0вомъ твои1мъ, и3 мyдростію твоeю ўстр0ивый человёка, да владёетъ бhвшими t тебє2 тварьми2, и3 да ўправлsетъ мjръ въ препод0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rт0ла слaвы твоеS, да сyщи со мн0ю научи1тъ мS, что2 бl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aведнику, возвеселsтсz лю1діе: безсмeртіе бо є4сть пaмzть є3гw2, ћкw t гDа познавaетсz, и3 t человBкъ: и3 ўг0дна гDеви душA є3гw2. [ѕ7] Возлюби1те u5бо, q мyжіе, мyдрость, и3 поживетE: восхощи1те є3S, и3 накaзани бyдете: начaло бо є3S любы2, и3 соблюдeніе зак0на. Почти1те премyдрость, да во вёки цrтвуете. ВозвэщY вaмъ, и3 не скрhю t вaсъ т†инъ б9іихъ: [з7] Ћкw т0й мyдрости настaвникъ є4сть, и3 мyдрыхъ и3спрaвитель, и3 всsкому смhслу и3 дёлу хитрeцъ. И# всBмъ смhслwмъ научи1тъ мyдрость: є4сть бо въ нeй д¦ъ разyменъ и3 с™ъ, и3 сіsніе свёта присносyщнагw, и3 џбразъ блaгости б9іz. ТA дрyги б9іz и3 прbр0ки ўстроsетъ: бlголёпнэйши же є4сть с0лнца, и3 пaче всsкагw сотворeніz ѕвёздъ, свёту сосуждaема, њбрэтaетсz пeрвэйши. ТA ўгождaющихъ є4й t болёзней и3збaви, и3 настaви на стєзи2 пр†выz. ДадE и5мъ рaзумъ и3мёти свsтъ, и3 сохрани2 | t ловsщихъ, и3 п0двигъ крёпокъ подадE и5мъ. (с. </w:t>
      </w:r>
      <w:r>
        <w:rPr>
          <w:rFonts w:cs="Orthodox_tt eROOS" w:ascii="Orthodox_tt eROOS" w:hAnsi="Orthodox_tt eROOS"/>
          <w:kern w:val="2"/>
          <w:sz w:val="32"/>
          <w:szCs w:val="32"/>
        </w:rPr>
        <w:t>198</w:t>
      </w:r>
      <w:r>
        <w:rPr>
          <w:rFonts w:cs="Irmologion Ucs" w:ascii="Irmologion Ucs" w:hAnsi="Irmologion Ucs"/>
          <w:kern w:val="2"/>
          <w:sz w:val="32"/>
          <w:szCs w:val="32"/>
        </w:rPr>
        <w:t>) Да разумёютъ вси2, ћкw си1льнэйши всегw2 є4сть бlгочeстіе: и3 никогдaже прем0жетъ ѕл0ба мyдрости, нижE прeйдетъ ѕлы6z њбличaющи сyдъ. [в7] Рек0ша же въ себЁ, помhсливше непрaведнw: наси1льствуемъ прaведному, не пощади1мъ препод0бства є3гw2, ни ўсрами1мсz сэди1нъ стaрости многолётны. Бyдетъ бо нaмъ крёпость зак0нъ: и3 ўлови1мъ прaведнаго, ћкw неуг0денъ нaмъ є4сть, и3 проти1витсz дэлHмъ нaшымъ,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eніємъ нaшымъ, и3 тsжекъ нaмъ є4сть, и3 ви1димъ, ћкw непод0бно и3ны6мъ житіE є3гw2, и3 и3змэнє1ны стези6 є3гw2: въ поругaніе вмэни1хомсz є3мY, и3 ўдалsетсz њ путeй нaшихъ, ћкw t нечист0тъ, и3 блажи1тъ послBднzz прaведныхъ. Ўви1димъ ќбw, ѓще словесA є3гw2 и4стинна сyть: и3скyсимъ, ±же сбывaютсz є3мY. Ругaніемъ и3 мyкою и3стsжемъ є3го2, да разумёемъ кр0тость є3гw2, и3 и3скyсимъ безѕл0бство є3гw2: смeртію без8oбрaзною њсyдимъ є3го2, бyдетъ бо посэщeніе t словeсъ є3гw2. Сі‰ помhслиша, и3 прельсти1шасz: њслэпи1 бо | ѕл0ба и5хъ, и3 не разумёша т†инъ б9іихъ, и3 не разсуди1ша, ћкw ты2 є3си2 бGъ є3ди1нъ, животA и3мёzй и3 смeрти влaсть, и3 спасazй во врeмz ск0рби, и3 и3збавлszй t всsкагw ѕлA. Щeдръ и3 ми1лостивъ, и3 даsй преподHбнымъ свои6мъ бlгодaть, и3 своeю мhшцею гHрдымъ противлsz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е їHно с™и1телю, * ты2 твои1ми моли1твами и3 пост0мъ, * бдёніемъ же и3 ми1лостынею бGу соедини1лсz є3си2: * тёмже д¦а прес™aгw д0мъ и3 жили1ще показaлсz (с. </w:t>
      </w:r>
      <w:r>
        <w:rPr>
          <w:rFonts w:cs="Orthodox_tt eROOS" w:ascii="Orthodox_tt eROOS" w:hAnsi="Orthodox_tt eROOS"/>
          <w:kern w:val="2"/>
          <w:sz w:val="32"/>
          <w:szCs w:val="32"/>
        </w:rPr>
        <w:t>199</w:t>
      </w:r>
      <w:r>
        <w:rPr>
          <w:rFonts w:cs="Irmologion Ucs" w:ascii="Irmologion Ucs" w:hAnsi="Irmologion Ucs"/>
          <w:kern w:val="2"/>
          <w:sz w:val="32"/>
          <w:szCs w:val="32"/>
        </w:rPr>
        <w:t>) є3си2. * toнyдуже и3 ґрхіерeй цRкве хrт0вы бhлъ є3си2, * моли2, спасти1сz душaмъ нaшы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yzсz зaповэди бGа вседержи1телz, * тёмже t ю4ности твоеS тогw2 стопaмъ, с™и1телю, послёдовалъ є3си2: * сегw2 рaди t негw2 благодaть пріsлъ є3си2, * дёйствовати пресл†внаz чудесA, * и3 дyхи прогони1ти лук†выz t всёхъ * люб0вію чтyщихъ тS.</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и3 неѕл0бивъ * во всeй жи1зни твоeй пребhлъ є3си2, с™и1телю їHно: * сегw2 рaди њбрёлъ є3си2, ћкоже возжелёлъ є3си2, * на нб7сёхъ со с™hми пок0й. * тёмже почитaемъ б9eственную пaмzть твою2, * вёрою прaзднующе, * бGоблажeнне и3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Самоглaс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ќбw, бGу поспэшествyющу ти2, с™и1телю, цrтвующагw грaда дости1глъ є3си2, тогдA t патріaрха чeстнw пріsтъ бhлъ є3си2, и3 tтyду пaки къ рwсс‡йскимъ странaмъ посылaемь бывaеши, ми1ръ и3 бlгословeніе съ соб0ю носS. тёмже и3 рwссjйскаz странA тебE съ люб0вію ћкw nц7A воспріeмлетъ: и3 суд0мъ б9іимъ, и3 самодeржца хотёніемъ, преслaвнw на ґрхіерeйскій прест0лъ возводи1мь бывaеши, на нeмже мнHга лBта жи1въ, ко гDу tх0диши. того2 моли2, спаст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вeсь сaмъ себE гDеви возложи1въ, въ моли1твахъ и3 трудёхъ и3 въ постёхъ, џбразъ бhвъ добродётели: toнyдуже ви1дэвъ бGъ твоE благ0е произволeніе, ґрхіерeа тS и3 пaстырz цRкви своeй ўстроsетъ. тёмже и3 по преставлeніи честн0е тёло твоE цёло и3 (с. </w:t>
      </w:r>
      <w:r>
        <w:rPr>
          <w:rFonts w:cs="Orthodox_tt eROOS" w:ascii="Orthodox_tt eROOS" w:hAnsi="Orthodox_tt eROOS"/>
          <w:kern w:val="2"/>
          <w:sz w:val="32"/>
          <w:szCs w:val="32"/>
        </w:rPr>
        <w:t>200</w:t>
      </w:r>
      <w:r>
        <w:rPr>
          <w:rFonts w:cs="Irmologion Ucs" w:ascii="Irmologion Ucs" w:hAnsi="Irmologion Ucs"/>
          <w:kern w:val="2"/>
          <w:sz w:val="32"/>
          <w:szCs w:val="32"/>
        </w:rPr>
        <w:t>) нетлённо соблюдeсz, їHно с™и1телю: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eньми твои1ми и3 дёлы цRковь хrт0ву ўкраси1лъ є3си2, їHно с™и1телю. tсю1ду же въ мjрэ просіS твоE добродётельное житіE, въ моли1твахъ и3 пощeніихъ, и3 бдёніихъ, џбразъ цRкве бhлъ є3си2. тёмже вопіeмъ ти2: слaва дaвшему ти2 крёпость, слaва вэнчaвшему тS, слaва даю1щему тоб0ю всBмъ и3сцэ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же и3 сл0ва, непрестaннw моли2 съ вhшними си1лами, подaти њставлeніе грэхHвъ нaшихъ всёхъ, и3 и3справлeніе житіS, вёрою и3 люб0вію при1снw тS слaвzщымъ.</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еномyдріе предпочитaz бhлъ є3си2, їHно с™и1телю, и3 tсю1ду прослaвилсz є3си2, ћкw б9eственный ґрхіерeй, приносS жє1ртвы пожeршемусz в0лею хrтY бGу нaшему: є3г0ж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вотY нетлёніz. тёмже тS по д0лгу бl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обродётеленъ и3 кр0токъ, цRковь хrт0ву ўzсни1лъ є3си2, дёлы соблю1дъ є4же по џбразу б9ію, (с. </w:t>
      </w:r>
      <w:r>
        <w:rPr>
          <w:rFonts w:cs="Orthodox_tt eROOS" w:ascii="Orthodox_tt eROOS" w:hAnsi="Orthodox_tt eROOS"/>
          <w:kern w:val="2"/>
          <w:sz w:val="32"/>
          <w:szCs w:val="32"/>
        </w:rPr>
        <w:t>201</w:t>
      </w:r>
      <w:r>
        <w:rPr>
          <w:rFonts w:cs="Irmologion Ucs" w:ascii="Irmologion Ucs" w:hAnsi="Irmologion Ucs"/>
          <w:kern w:val="2"/>
          <w:sz w:val="32"/>
          <w:szCs w:val="32"/>
        </w:rPr>
        <w:t>) ґрхіерeю вели1кій їHно: просіs бо добродётельное житіE твоE въ мjрэ, и3 t всёхъ слaвитсz. тёмже вси2 бlгодарsще вопіeмъ ти2: бGоблажeнне с™и1телю, моли2 хrтA бGа, грэхHвъ њставлeніе даровaти чтyщымъ люб0вію бжcтве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Тaже, прокjменъ: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Е#ђліе с™и1тельс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хaетъ б9eственнаz рaка мощeй твои1хъ, їHно с™и1телю, всBмъ вBрнымъ и3сцэлeніе, душaмъ и3 тэлесє1мъ дaрующи. тёмже тS м0лимъ, бGодаровaнное твоE стaдо въ ми1рэ соблюсти2, nтeчество же и3 всE правослaвіе: да вси2 тебE ћкw и4стиннаго пaстырz, и3 моли1твенника къ бGу,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є3гHже краегранeс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незави1стную ми2 дaждь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о сyху пэшешeствовавъ ї}ль, по бeзднэ стопaми, (с. </w:t>
      </w:r>
      <w:r>
        <w:rPr>
          <w:rFonts w:cs="Orthodox_tt eROOS" w:ascii="Orthodox_tt eROOS" w:hAnsi="Orthodox_tt eROOS"/>
          <w:kern w:val="2"/>
          <w:sz w:val="32"/>
          <w:szCs w:val="32"/>
        </w:rPr>
        <w:t>202</w:t>
      </w:r>
      <w:r>
        <w:rPr>
          <w:rFonts w:cs="Irmologion Ucs" w:ascii="Irmologion Ucs" w:hAnsi="Irmologion Ucs"/>
          <w:kern w:val="2"/>
          <w:sz w:val="32"/>
          <w:szCs w:val="32"/>
        </w:rPr>
        <w:t>)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aщшисz є4vа садY преслушaннагw брaшна, клsтву введE: но сію2 разрэши1ла є3си2, чcтаz, бlгословeніz начaтокъ, хrтA р0ждш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би1сера t б9eственныz м0лніи, хrтA р0ждши, страстeй мои1хъ мглY, и3 прегрэшeній смущeніе, чcтаz, разжени2 свётомъ твоеS свётлост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въ чazніе, їaкwвъ и3зъ тебє2 воплощaемаго предзрsше тaйнw ќмныма nчи1ма, бGа, и3збaвльшаго нaсъ ходaтайствомъ твои1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удёвшымъ кнzзє1мъ t колёна їyдова, пречcтаz, сн7ъ тв0й и3 бGъ, прошeдъ в0ждь, надъ концы6 земнhми нhнэ вои1стинну воцR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їH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Gа даровaніz бжcтвеннагw наслаждazсz, к0еждо прошeніе посэщaz чудесы2, toнyдуже, џ§е, и3 мнЁ подaждь си1лу, во є4же пёти твоE сщ7eнное торжес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бжcтвеннаz и3зліsсz во ўстнaхъ твои1хъ, с™и1телю їHно, и3 бhлъ є3си2 пaстырь хrт0вы цRкве: ўкраси1 бо тебE, бGъ, є3гHже житіeмъ твои1мъ прослaви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хaетъ честнaz рaка мощeй твои1хъ, и3 и3сточaетъ здр†віz, недyзи же при1снw t вёрныхъ tгонsютсz, тS бlгочeстнw чтyщихъ, с™и1тел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ёну твeрду хrт0ва цRковь стzжaвши тS, с™и1телю, при1снw пребывaетъ хвaлzщи своего2 вLку, тебE прослaвльшаго. (с. </w:t>
      </w:r>
      <w:r>
        <w:rPr>
          <w:rFonts w:cs="Orthodox_tt eROOS" w:ascii="Orthodox_tt eROOS" w:hAnsi="Orthodox_tt eROOS"/>
          <w:kern w:val="2"/>
          <w:sz w:val="32"/>
          <w:szCs w:val="32"/>
        </w:rPr>
        <w:t>2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б9іz бhсть несквeрнаz nтрокови1ца, всeльшемусz пaче ўмA въ тS, бцdе, и3 лeсть t дyшъ человёческихъ tгнa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ную мою2 пл0ть и3 смeртную, всечи1стаz бGом™и, и3зъ чрeва твоегw2 несказaннw пріeмъ бlгjй, и3 њбезтлёнивъ сію2, вёчнэ себЁ свzзa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воплощaема и3зъ тебє2 зрsще, дв7о, ўжасaхусz стрaхомъ ли1цы ѓгGльстіи: и3 ћкw м™рь б9ію, нем0лчными пёсньми тS почитaют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г0ру ќмную ви1дэвъ тS прbр0къ даніи1лъ, и3зъ неsже кaмень tсэчeсz кромЁ рyкъ, и3 дє1мwнскаz к†пища, бGомaти, крёпкw сокруш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0жетъ сл0во тS человёческое, нижE љзhкъ, дв7о, похвали1ти дост0йнw: и3зъ тебє1 бо безъ сёмене жизнодaвецъ хrт0съ воплоти1тисz, пречcтаz, благов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добродётелей возшeлъ є3си2, с™и1телю, и3 пріи1мъ сщ7еннопомaзаніе выс0кагw твоегw2 житіS, на сэдaлищи выс0цэ послужи1лъ є3си2 бGу ћкw ґрхіерeй вели1кій.</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хrт0ва свэти1льника тS стzжaвши, свzти1телю, добродётельными твои1ми ўчє1ніи, премyдре, просвэщaетсz, глаг0лющи: ты2 моS, гDи, крёпость и3 ўтвержд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желaніемъ всE плотск0е желaніе tри1нувъ, (с. </w:t>
      </w:r>
      <w:r>
        <w:rPr>
          <w:rFonts w:cs="Orthodox_tt eROOS" w:ascii="Orthodox_tt eROOS" w:hAnsi="Orthodox_tt eROOS"/>
          <w:kern w:val="2"/>
          <w:sz w:val="32"/>
          <w:szCs w:val="32"/>
        </w:rPr>
        <w:t>204</w:t>
      </w:r>
      <w:r>
        <w:rPr>
          <w:rFonts w:cs="Irmologion Ucs" w:ascii="Irmologion Ucs" w:hAnsi="Irmologion Ucs"/>
          <w:kern w:val="2"/>
          <w:sz w:val="32"/>
          <w:szCs w:val="32"/>
        </w:rPr>
        <w:t>) совершeннымъ житіeмъ просіsлъ є3си2. тёмже tсю1ду престaвилсz є3си2 къ невечeрнему сіsн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рхіерeємъ преeмникъ бhлъ є3си2, свzти1телю, потщaвсz словесы2 и3 дёлы, и3 поучeніемъ прaвымъ под0бникъ џнэмъ бhти. тёмже почитaемъ тS, ћкw хrт0ва свzт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z бжcтвеннагw свэтозaрнаz клещE, купинA не њпали1вшисz бжcтвA, сэнHвныz мо‰ попали2 стр†сти, и3 nгнS и3схи1ти вёчнующагw.</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житіE твоE всBмъ kви1сz, и3 всепрaзднственнаz пaмzть твоS, чудесы2 њблистaющи, ўдивлsетъ вBрныz. тебE u5бо нhнэ рaдостію почитaемъ, ґрхіерeєвъ похвал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оневёсто, м™и хrтA бGа, слaвzще рождество2 твоE непостижи1мое, и4мже и3збaвихомсz t лeсти діaволи, и3 всsкіz бэды2, бцdе вLчце, и3 вёрнw вопіeмъ: поми1луй стaдо твоE,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речcтаz, тебE всенепор0чную, и5же тоб0ю спaсшіисz, и3 благочeстнw пою1ще взывaемъ: благословeнна ћже бGа, приснодв7о, р0ждш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заходи1мый, дв7о, родилA є3си2, сyщымъ во тмЁ житіS пл0тію свэтsщъ, всеблажeннаz: и3 пою1щымъ тS рaдость, приснодв7о, и3сточи1ла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дaть процвэтE, зак0нъ престA тоб0ю, всес™az: тh бо, чcтаz, родилA є3си2 гDа, подаю1щаго нaмъ, приснодв7о, њставлeніе. (с. </w:t>
      </w:r>
      <w:r>
        <w:rPr>
          <w:rFonts w:cs="Orthodox_tt eROOS" w:ascii="Orthodox_tt eROOS" w:hAnsi="Orthodox_tt eROOS"/>
          <w:kern w:val="2"/>
          <w:sz w:val="32"/>
          <w:szCs w:val="32"/>
        </w:rPr>
        <w:t>2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а мS показA сaда вкушeніе: жи1зни же дрeво, и3зъ тебє2 ћвльшеесz, пречcтаz, воскреси2, и3 рaйскіz слaдости наслёдника мS ўстр0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е свэти1ло сі‰ніи твои1хъ добродётелей, и3 свэтлостьми2 чудeсъ просвэщaеши вBрныz, и4скреннw тебE пою1щыz, с™и1тел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крaснаz мaслина, џ§е, насаждeнъ бhвъ, с™и1телю, въ домY гDни, и3 во дв0рэхъ д0му бGа нaшегw процвёлъ є3си2, подавaz здрaвіе душaмъ и3 тэлесє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0е тёло твоE, свzти1телю їHно, д0мъ прес™aгw д¦а бhсть: во гр0бэ бо лежS, дyхи лук†выz t человBкъ прогонsетъ си1лою въ тебЁ живyщ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и3 дёлы, и3 простот0ю сeрдца, просіsлъ є3си2, їHно свzти1телю, поминaй нaсъ, чтyщихъ пaмzть твою2,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ёми невмэсти1мый, пречcтаz, вмэщaетсz во ўтр0бу твою2, спасaz мS блaгостію погружeннаго грэхи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0ю возсіsвши свётлw, бжcтвенное пребывaніе вLки, всепётаz, былA є3си2, тh бо є3ди1на м™и б9іz kви1ласz є3си2, во њб8sтіихъ ћкw младeнца сего2 носи1вш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добр0ту ќмную краснёйшіz твоеS души2, невёста б9іz былA є3си2, запечaтствована дёвствомъ, чcтаz, и3 свётомъ чистоты2 мjръ просвэщa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рыдaетъ собрaніе ѕлочести1выхъ, не (с. </w:t>
      </w:r>
      <w:r>
        <w:rPr>
          <w:rFonts w:cs="Orthodox_tt eROOS" w:ascii="Orthodox_tt eROOS" w:hAnsi="Orthodox_tt eROOS"/>
          <w:kern w:val="2"/>
          <w:sz w:val="32"/>
          <w:szCs w:val="32"/>
        </w:rPr>
        <w:t>206</w:t>
      </w:r>
      <w:r>
        <w:rPr>
          <w:rFonts w:cs="Irmologion Ucs" w:ascii="Irmologion Ucs" w:hAnsi="Irmologion Ucs"/>
          <w:kern w:val="2"/>
          <w:sz w:val="32"/>
          <w:szCs w:val="32"/>
        </w:rPr>
        <w:t>) проповёдающихъ тS ћвэ чcтую бGом™ерь: тh бо вратA б9іz свёта kви1ласz є3си2 нaмъ, мрaкъ прегрэшeній разгон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ъ ќмъ тв0й къ бGу и3мёz, свzти1телю, всегдA, д0брэ ўпрaвилъ є3си2 хrт0во стaдо: тёмже u5бо и3 непреходsщее селeніе со ѓгGлы и3 ґрхіерє1и наслёдилъ є3си2, препод0бне, toнyдуже сіsеши чудесы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чистёйшимъ разсмотрsлъ є3си2 ўмA всёхъ вин0внаго: сегw2 рaди пріeмь даров†ніz чудeсъ, с™и1телю, вBрныz ўдивлsеши люб0вію тебE почитaющыz, премyдр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агw в0зраста житіE твоE просіS, добродётельми ўкрaшено, їHно свzти1телю, и3 чудесы2 выс0кими ўд0брено, блажeнне, є4же и3 по преставлeніи прослaви тS kвлeн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с™и1телей, и3 вёрныхъ людeй застyпникъ, вои1стинну, џ§е, бhлъ є3си2 красотA цeркве, и3 њсновaніе и3 добродётелей, благочeстіz ўтверждeніе, досто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бжcтвеннагw тaинства, бGорaдованнаz, непостижи1мую глубинY честнjи прbр0цы чи1стагw рождествA твоегw2, пречcтаz, разли1чными џбразы, ћкоже вмэст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преднаписA во прbр0цэхъ мwmсeй тS ковчeгъ, и3 трапeзу, и3 свёщникъ, и3 рyчку, nбрaзнw назнaменуz воплощeніе, є4же и3зъ тебє2 вhшнzгw, м™и дв7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sетсz смeрть, и3 тлёніе ўпражднsетсz (с. </w:t>
      </w:r>
      <w:r>
        <w:rPr>
          <w:rFonts w:cs="Orthodox_tt eROOS" w:ascii="Orthodox_tt eROOS" w:hAnsi="Orthodox_tt eROOS"/>
          <w:kern w:val="2"/>
          <w:sz w:val="32"/>
          <w:szCs w:val="32"/>
        </w:rPr>
        <w:t>207</w:t>
      </w:r>
      <w:r>
        <w:rPr>
          <w:rFonts w:cs="Irmologion Ucs" w:ascii="Irmologion Ucs" w:hAnsi="Irmologion Ucs"/>
          <w:kern w:val="2"/>
          <w:sz w:val="32"/>
          <w:szCs w:val="32"/>
        </w:rPr>
        <w:t>) ґдaмова њсуждeніz, q вLчце, плодY твоемY прирази1вшеесz: жи1знь бо родилA є3си2, t и3стлёніz и3збавлsющую пою1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и3знем0же, и3 сёнь ми1мw и4де, пaче ўмA и3 смhсла ћвльшейсz ми2 благодaти, є4же t тебє2, дв7о, рождествA, бGа и3 сп7са, много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лёпіz вэнцeмъ ўкрaшенъ, сіsеши нhнэ, свzти1телю, ћкw и4стинный ґрхіерeй, прaвдою вои1стинну њдёzвсz, предaніе сп7сово соблю1лъ є3си2. тёмже и3 звaнію бжcтвенному вопію1щу ти2: вни1ди въ рaдость гDа тв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и3 неѕл0бивъ, вLчнимъ стопaмъ возслёдуz, препод0бне, и3 преходS t тлённыхъ къ вBчнымъ: toнyдуже и3 зeмлю кр0ткихъ со с™hми дости1глъ є3си2. сегw2 рaди тS соб0ри благочести1выхъ воспэвaю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рaди житіS вели1кагw и3 чистоты2, сн7а тS свёта и3 днE хrт0съ показA, и3 ґрхіерeа, и3 пaстырz цeркве своеS содёла, и3дёже послужи1въ ћкw пaстырь и3зрsденъ, ко nби1телємъ нбcнымъ восх0ди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суждeніемъ ўмA, и3 желaніемъ дух0внымъ распалaемь, жи1знь твою2, свzти1телю, проходи1лъ є3си2: и3 не с{щаz ћкw преход‰щаz ми1мw текjй, къ бжcтвєннымъ селeніємъ, џ§е їHно, прелож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и2 дyшу мою2, дв7о, ћже с™0е р0ждши сл0во, вои1стинну во с™hхъ, ћкw пречи1сто почивaющаго є3ди1наго бGа нaшего, и3 дaруй ми2, ћкw ми1лостива, ўмилeніz тyчу, пренепор0чнаz. (с. </w:t>
      </w:r>
      <w:r>
        <w:rPr>
          <w:rFonts w:cs="Orthodox_tt eROOS" w:ascii="Orthodox_tt eROOS" w:hAnsi="Orthodox_tt eROOS"/>
          <w:kern w:val="2"/>
          <w:sz w:val="32"/>
          <w:szCs w:val="32"/>
        </w:rPr>
        <w:t>2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младeнства гDеви пораб0тивъ себE, мyдре, пост0мъ и3 бдёніемъ тёло твоE ўдручaz. тёмже сосyдъ чи1стъ и3 д0мъ д¦у прес™0му kви1лсz є3си2: сегw2 рaди и3 цeркви своeй тебE ґрхіерeа и3 пaстырz ўстроsетъ, ю4же д0брэ ўпaсъ, ко гDу tх0диши, є3г0же возлюби1лъ є3си2. тёмъ м0лимъ тS: поминaй нaсъ вёрою чтyщихъ с™yю пaмzть твою2, да вси2 зовeмъ ти2: рaдуйсz, џ§е їHно, свzти1телю всечестн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ъ ќбw сhй є3стеств0мъ, џ§е, но пaче человёка подвизaлсz є3си2 въ постёхъ и3 бдёніихъ, и3 моли1твахъ, и3 трудёхъ, ћкw џбразъ бhвъ добродётели мнHгимъ: сегw2 рaди тS бGъ ґрхіерeа и3 пaстырz цeркве своеS ўстроsетъ. toнyдуже тS м0лимъ: моли1сz благодaтелю всёхъ бGу, во є4же странЁ нaшей чтyщей тS, даровaти побёду на враги2, и3 нaмъ њбрэсти2 благодaть и3 ми1лость въ дeнь сyдный, да вси2 зовeмъ ти2: рaдуйсz, џ§е їHно, с™и1телю всечестн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ъ тріeхъ пeщь не њпали2, рождество2 проwбразyющихъ твоE: бжcтвенный бо џгнь тебE не њпали1въ, всели1сz въ тS, и3 вс‰ научи2 вопи1ти: бла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aтъ концы2 тS, всечcтаz м™и, ћкоже прореклA є3си2, просвэщaеми свэтолyчными сіsньми твои1ми и3 благодaтію, пою1ще вопію1тъ: бла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губныz ќбw зyбы въ мS вонзE ѕмjй (с. </w:t>
      </w:r>
      <w:r>
        <w:rPr>
          <w:rFonts w:cs="Orthodox_tt eROOS" w:ascii="Orthodox_tt eROOS" w:hAnsi="Orthodox_tt eROOS"/>
          <w:kern w:val="2"/>
          <w:sz w:val="32"/>
          <w:szCs w:val="32"/>
        </w:rPr>
        <w:t>209</w:t>
      </w:r>
      <w:r>
        <w:rPr>
          <w:rFonts w:cs="Irmologion Ucs" w:ascii="Irmologion Ucs" w:hAnsi="Irmologion Ucs"/>
          <w:kern w:val="2"/>
          <w:sz w:val="32"/>
          <w:szCs w:val="32"/>
        </w:rPr>
        <w:t>) лукaвнэйшій, но сaмъ тв0й, бGом™и, сокруши2 сн7ъ, крёпость же мнЁ дадE вопи1ти, благословeнъ є3си2,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сти1лище є3стествA ты2 є3си2, є3ди1на бGоблажeннаz, на рaму бо херувjмску сэдsщаго бGа во њб8sтіихъ носsщи, вопіeши: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твоE благ0е произволeніе хrт0съ бGъ, ћкw не себЁ живeши, по дёйствующему въ тебЁ гDу: тёмъ ўкрашaетъ тS чудeсъ и3сцэлeні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ми дёлы и3 и3справлeньми твои1ми просіsвъ, ћкw свэти1ло, бGодaнную ти2 цeрковь д0брэ ўпaслъ є3си2, поS хrтY: nтє1цъ нaшихъ б9е, бла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зак0нэ гDни поучazсz дeнь и3 н0щь, свzти1телю, з†днzz забывaz, на прє1днzz же простирazсz, творцY и3 вLцэ вопіsлъ є3си2, благословeнъ є3си2,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о житіE твоE, свzти1телю, всёми познaно бhсть, сегw2 рaди и3 по преставлeніи прославлsетъ тS хrт0съ, є3мyже ўсeрднw послужи1лъ є3си2, їHно џ§е нaшъ, поS: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икaкоже тS бжcтвA њпали2, дв7о: тs бо и3ногдA купинA проwбразовaше въ горЁ њпалsема, пречcтаz, и3 никaкоже сгар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лaмене преподHбнымъ р0су и3сточи1лъ є3си2, и3 прaведнагw жeртву вод0ю попали1лъ є3си2: вс‰ бо твори1ши, хrтE, т0кмw є4же хотёти. ТS превозн0симъ во вс‰ вёки. (с. </w:t>
      </w:r>
      <w:r>
        <w:rPr>
          <w:rFonts w:cs="Orthodox_tt eROOS" w:ascii="Orthodox_tt eROOS" w:hAnsi="Orthodox_tt eROOS"/>
          <w:kern w:val="2"/>
          <w:sz w:val="32"/>
          <w:szCs w:val="32"/>
        </w:rPr>
        <w:t>2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лащeнною ри1зою ћкоже цRи1цу сн7ъ тв0й просвэти1въ зарeю д¦а, тебE њдеснyю себє2 постaви, пречcтаz, є3г0же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хотёніемъ є3ди1нымъ мjръ водрузи1вый, t пречи1стыz твоеS ўтр0бы пл0ть взeмлетъ, вhше сію2 наздaти хотS: є3г0же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четaніемъ сл0ва ко мнЁ человёку, бжcтвенное жили1ще былA є3си2, пречcтаz, просіsвши ћвэ дёвства свётлостію: тёмже тS поeмъ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ый тS свёщникъ предвоwбрази2, пріeмшую несказaннw свётъ непристyпный, рaзумомъ свои1мъ њзарsющь всsчєскаz: тёмже тS поeмъ,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е житіE пожи1лъ є3си2 на земли2, свzти1телю, смирeнъ и3 кр0токъ бhвъ: toнyдуже и3 въ земли2 кр0ткихъ со с™hми водворsешисz, хrтY поS: хвали1те и3 превозноси1те є3го2 во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њсвzщeніz всечестнaz рaка мощeй твои1хъ, свzти1телю, и3зъ негHже и3сцэлeніе благодaти почерпaюще, вLку всёхъ гDа поeмъ, тебE цэлeбника даровaвшаго, и3 превозн0симъ є3го2 во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свzти1телю, мановeніемъ бжcтвеннымъ њбожaемь, до концA плотски1хъ страстeй ўдали1сz, хrтY поS: хвали1те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дост0инству почитaемъ вёрніи мощeй твои1хъ честнyю рaку, їHно свzти1телю, ћкw мЂро почерпaюще вBрнымъ благоухaніе, вLцэ хrтY вопію1ще: вс‰ дэлA, хвали1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и2 стр†сти сeрдца моегw2, безстрaстіz и3ст0чникъ (с. </w:t>
      </w:r>
      <w:r>
        <w:rPr>
          <w:rFonts w:cs="Orthodox_tt eROOS" w:ascii="Orthodox_tt eROOS" w:hAnsi="Orthodox_tt eROOS"/>
          <w:kern w:val="2"/>
          <w:sz w:val="32"/>
          <w:szCs w:val="32"/>
        </w:rPr>
        <w:t>211</w:t>
      </w:r>
      <w:r>
        <w:rPr>
          <w:rFonts w:cs="Irmologion Ucs" w:ascii="Irmologion Ucs" w:hAnsi="Irmologion Ucs"/>
          <w:kern w:val="2"/>
          <w:sz w:val="32"/>
          <w:szCs w:val="32"/>
        </w:rPr>
        <w:t>) р0ждшаz, и3 къ животy мz бжcтвенному настaви, да тS слaвлю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сіsющи зарsми бжcтвA t їaкwва, t мрaка содержи6мымъ возсіS: тоб0ю бо, всечcтаz, хrт0съ бGъ сл0во воплощeнно, и4мже просвэщaеми, съ нбcными вHи тS ўбла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сz си1лою твоeю и3 благодaтію, тебЁ пёснь ўсeрднw t сeрдца возложи1хъ: но сію2 пріими2, дв7о чcтаz, благодaть воздаю1щи твою2 многосвётлую, t нетлённыхъ сокр0вищь, бGоблаж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ъ показaласz є3си2 ћвэ бжcтвA, въ нeмже ри1зу тэлесE сл0во и3сткA, бGосодёлавъ м0й, дв7о, зрaкъ: въ нег0же њб0лксz, всёхъ спасE, t смhсла чи1ста тебE величaющ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воскресeніе нhнэ даровaсz твои1мъ несказaннымъ и3 неизречeннымъ рождеств0мъ, бцdе всечcтаz: жи1знь бо и3зъ тебє2 пл0тію њб0лкшисz, всBмъ возсіS, и3 смeртную дрsхлость ћвэ разру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мъ сeрдцемъ и3 бжcтвенными восхождє1ніи, ќмъ впери1лъ є3си2, є3ди1нагw бGа зрёти добрHты желaz: и3 tтyду свэтоли1тіемъ просвэщaешисz, бGомyдре с™и1тел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eданную пaству твою2, пaстырz тS и3мyщую, тsжкіz в0лки tгонsюща t всёхъ вёрныхъ, и3 стaдо бlгодaтію хrт0вою соблюдaемо сохрани2, їHно с™и1тел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пeрвэе цэломyдреннагw їHсифа тёло ї}ль (с. </w:t>
      </w:r>
      <w:r>
        <w:rPr>
          <w:rFonts w:cs="Orthodox_tt eROOS" w:ascii="Orthodox_tt eROOS" w:hAnsi="Orthodox_tt eROOS"/>
          <w:kern w:val="2"/>
          <w:sz w:val="32"/>
          <w:szCs w:val="32"/>
        </w:rPr>
        <w:t>212</w:t>
      </w:r>
      <w:r>
        <w:rPr>
          <w:rFonts w:cs="Irmologion Ucs" w:ascii="Irmologion Ucs" w:hAnsi="Irmologion Ucs"/>
          <w:kern w:val="2"/>
          <w:sz w:val="32"/>
          <w:szCs w:val="32"/>
        </w:rPr>
        <w:t>) прен0ситъ, тaкw и3 нhнэ рaку мощeй твои1хъ, їHно с™и1телю, вёрніи пріeмлюще, почитaютъ любeзнэ, хrтA величaю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аz пaмzть твоS, с™и1телю, возсіsвши, вёрныхъ сердцA просвэщaетъ: тёмже и3 пёніе сіE произвeдшему, моли2 хrтA бGа, сохрани1тисz t лукaвагw ловлeніz, и3 получи1ти ми1лос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покаsніz помрачeннаго мS лёностію, всенепор0чнаz, просвэти2, да пою2 и3 величaю, и3 слaвлю тS пренепор0чную вLчцу.</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 є4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е цэломyдріz, t ю4нагw воспитaніz, с™и1телю, бhвъ, потщaлсz є3си2 тлёнными нетлBннаz стzжaти: toнyдуже и3 ґрхіерeйствомъ почтeнъ бhвъ, при1снw њ нaсъ вLку моли2, люб0вію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едрHты тво‰, б9е, на лю1ди и3 стaдо твоE низпосли2, моли1твами пречcтыz твоеS м™ре, и3 всёхъ с™hхъ твои1хъ, и3 нaмъ дaруй вели1кую твою2 ми1лость.</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їHно, с™и1телю, * ты2 t ю4ности воздержaнію поучazсz, * и3 во бдёніихъ, и3 въ моли1твахъ, и3 постёхъ, * гDеви приближazсz, * и3 моли1твенницу всегдA призывaz дв7у бцdу, * є3sже рaди надeжди не погрэши1лъ є3си2. * тёмже ґрхіерeа тS и3 пaстырz * цRкви своeй хrт0съ ўстр0и, * того2 моли2 при1снw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с™и1телю їHно бGомyдре, * ты2 њ мLнства мірскjй мzтeжъ њстaвилъ є3си2, * и3 молвы6 tтрsслъ є3си2, * ўмA чистот0ю бGу приближazсz: * сегw2 рaди тS бGъ ґрхіерeа цRкви, * и3 лю1демъ по достоsнію б9eственнаго (с. </w:t>
      </w:r>
      <w:r>
        <w:rPr>
          <w:rFonts w:cs="Orthodox_tt eROOS" w:ascii="Orthodox_tt eROOS" w:hAnsi="Orthodox_tt eROOS"/>
          <w:kern w:val="2"/>
          <w:sz w:val="32"/>
          <w:szCs w:val="32"/>
        </w:rPr>
        <w:t>213</w:t>
      </w:r>
      <w:r>
        <w:rPr>
          <w:rFonts w:cs="Irmologion Ucs" w:ascii="Irmologion Ucs" w:hAnsi="Irmologion Ucs"/>
          <w:kern w:val="2"/>
          <w:sz w:val="32"/>
          <w:szCs w:val="32"/>
        </w:rPr>
        <w:t>) благодaтелz поставлsетъ. * всегдA моли2 њ нaсъ, * низпосл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с™и1телю їHно, * ты2 и3зъ млaда хrтA возлюби1въ, * тогw2 любви2 прилэпи1лсz є3си2, * и3 пресвётлагw д¦а б9eственными зарsми сeрдце твоE просвэти1въ, * свэтови1дэнъ вeсь вои1стинну бhлъ є3си2. * тёмже ко хрaму твоемY вёрою притекaющыz, * прошє1ніz ±же ко спасeнію спод0би, * и3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цRS и3 вLки преизрsдный служи1тель, с™и1телю їHно, бhлъ є3си2, чистотy бо соблю1лъ є3си2, безъ неsже никт0же ќзритъ бGа. тёмже и3 возмeздіе по достоsнію пріsлъ є3си2: во гр0бэ бо лежS честн0е тёло твоE цёло и3 нетлённо соблюдeсz, душa же къ нбcнымъ ликостоsніємъ прeйде. сегw2 рaди творцY всёхъ моли1сz при1снw њ всёхъ чтyщихъ тS люб0вію, низпослa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с™и1телє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