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ёсне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л0бжетъ мS t лобзaній ќстъ свои1хъ: ћкw бл†га сосц† тво‰ пaче він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нS мЂра твоегw2 пaче всёхъ ґрwм†тъ. МЂро и3зліsное и4мz твоE: сегw2 рaди nтрокови6цы возлюби1ш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лек0ша тS: в8слёдъ тебє2 въ воню2 мЂра твоегw2 течeмъ. Введe мz цaрь въ л0жницу свою2: возрaдуемсz и3 возвесели1мсz њ тебЁ, возлю1бимъ сосц† тво‰ пaче вінA: прaвость возлюби1 т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рнA є4смь ѓзъ и3 добрA, дщє1ри їеrли6мскіz, ћкоже селє1ніz кид†рска, ћкоже завBсы соломw6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зри1те менE, ћкw ѓзъ є4смь њчернeна, ћкw њпали1 мz с0лнце: сhнове мaтере моеS сварsхусz њ мнЁ, положи1ша мS стрaжа въ віногрaдэхъ: віногрaда моегw2 не сохра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2 ми2, є3г0же возлюби2 душA моS, гдЁ пасeши; гдЁ почивaеши въ полyдне; да не когдA бyду ћкw њблагaющаzсz над8 стaды другHв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ўвёси сaмую тебE, д0браz въ женaхъ, и3зhди ты2 въ пzтaхъ пaствъ и3 паси2 кHзлища тво‰ ў кyщей пaстыр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нємъ мои6мъ въ колесни1цэхъ фараHновыхъ ўпод0бихъ тS, бли1жнzz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ўкрaшєны лани6ты тво‰ ћкw гHрлицы, вhz твоS ћкw мwни1ст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Hбіz злaта сотвори1мъ ти2 съ пестротaми сребр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(бyдетъ) цaрь на восклонeніи своeмъ, нaрдъ м0й дадE воню2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zзaніе стaкти брaтъ м0й мнЁ, посредЁ сосц{ моє1ю водвор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eзнъ кЂпровъ брaтъ м0й мнЁ въ віногрaдэхъ є3нгaддо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є3си2 добрA, и4скреннzz моS, сE, є3си2 добрA: џчи твои2 голуби6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є3си2 д0бръ, брaтъ м0й, и3 є3щE красeнъ: џдръ нaшъ со њсэнeні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кл†ди д0му нaшегw кeдровіи, дски6 нaшz кmпар‡с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цвётъ п0льный и3 крjнъ ўд0ль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крjнъ въ тeрніи, тaкw и4скреннzz моS посредЁ дщeре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ћблонь посредЁ древeсъ лэснhхъ, тaкw брaтъ м0й посредЁ сынHвъ: под8 сёнь є3гw2 восхотёхъ и3 сэд0хъ, и3 пл0дъ є3гw2 слaдокъ въ гортaни м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веди1те мS въ д0мъ вінA, вчини1те ко мнЁ люб0в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ди1те мS въ мЂрэхъ, положи1те мS во ћблоцэхъ: ћкw ўsзвлена (є4смь) люб0вію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yйца є3гw2 под8 глав0ю моeю, и3 десни1ца є3гw2 њб8и1ме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лsхъ вaсъ, дщє1ри їеrли6мли, въ си1лахъ и3 крёпостехъ селA: ѓще возстaвите и3 возбyдите люб0вь, д0ндеже восх0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брaта моегw2: сE, т0й и4детъ, скачA на г0ры и3 прескачA на х0лм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енъ є4сть брaтъ м0й сeрнэ и3ли2 млaду є3лeню на горaхъ веfи1льскихъ. СE, сeй стои1тъ за стэн0ю нaшею, проглsдаzй nк0нцами, приницazй сквозЁ мрє1ж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етъ брaтъ м0й и3 глаг0летъ мнЁ: востaни, пріиди2, бли1жнzz моS, д0браz моS, голуби1це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зимA прeйде, д0ждь tи1де, tи1де с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вёти kви1шасz на земли2, врeмz њбрёзаніz приспЁ, глaсъ г0рлицы слhшанъ въ земли2 нaше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0квь и3знесE цвётъ св0й, віногрaди зрёюще дaша воню2. Востaни, пріиди2, бли1жнzz моS, д0браz моS, голуби1це моS, и3 пріид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, голуби1це моS, въ покр0вэ кaменнэ, бли1з8 предстёніz: kви1 ми зрaкъ тв0й, и3 ўслhшанъ сотвори1 ми глaсъ тв0й: ћкw глaсъ тв0й слaдокъ, и3 w4бразъ тв0й крас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ми1те нaмъ ли6сы м†лыz, губsщыz віногрaды: и3 віногрaди нaши созрэв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ъ м0й мнЁ, и3 ѓзъ є3мY, пасhй въ крjна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дхнeтъ дeнь, и3 дви1гнутсz сBни. Њбрати1сz, ўпод0бисz ты2, брaте м0й, сeрнэ и3ли2 млaду є3лeню на горaхъ ю3д0л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0жи моeмъ въ н0щехъ и3скaхъ, є3г0же возлюби2 душA моS, и3скaхъ є3го2, и3 не њбрэт0хъ є3гw2: воззвaхъ є3го2, и3 не послyша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у u5бо и3 њбhду во грaдэ и3 на т0ржищихъ и3 на ст0гнахъ, и3 поищY, є3г0же возлюби2 душA моS. Поискaхъ є3го2, и3 не њбрэт0хъ є3гw2: звaхъ є3го2, и3 не послyша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0ша мS стрегyщіи, њбходsще во грaдэ: ви1дэсте ли, є3г0же возлюби2 душA мо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aлw є3гдA преид0хъ t ни1хъ, д0ндеже њбрэт0хъ, є3г0же возлюби2 душA моS: ўдержaхъ є3го2, и3 не њстaвихъ є3гw2, д0ндеже введ0хъ є3го2 въ д0мъ мaтере моеS и3 въ черт0гъ зачeншіz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лsхъ вaсъ, дщє1ри їеrли6мскіz, въ си1лахъ и3 въ крёпостехъ сeлныхъ: ѓще подви1жете и3 воздви1жете люб0вь, д0ндеже ѓще восх0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сіS восходsщаz t пустhни, ћкw стебло2 дhма кадsщее смЂрну и3 лівaнъ, t всёхъ благов0ній мmровaрц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џдръ соломHнь, шестьдесsтъ си1льныхъ w4крестъ є3гw2 t си1льныхъ ї}левы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и3мyще nр{жіz, научeни на брaнь: мyжъ, nрyжіе є3гw2 на бедрЁ є3гw2 t ќжаса въ н0щ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дръ сотвори2 себЁ цaрь соломHнъ t древeсъ лівaн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лпы2 є3гw2 сотвори2 срє1брzны и3 восклонeніе є3гw2 злaто: восх0дъ є3гw2 багрsнъ, внyтрь є3гw2 кaменіе п0стлано, люб0вь t дщeрей їеrли1м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щє1ри сіw6ни, и3зыди1те и3 ви1дите въ цари2 соломHнэ въ вэнцЁ, и4мже вэнчA є3го2 мaти є3гw2 въ дeнь њбручeніz є3гw2 и3 въ дeнь весeліz сeрдца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є3си2 добрA, бли1жнzz моS, сE, є3си2 добрA: џчи твои2 голуби6нэ, кромЁ замолчaніz твоегw2: влaси твои2 ћкw стадA кози1цъ, ±же tкрhшасz t галаa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yбы твои2 ћкw стадA њстрижeныхъ, ±же и3зыд0ша и3з8 купёли, вс‰ двоеплHдны, и3 неродsщіz нёсть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eрвь червлeна ўстнЁ твои2, и3 бесёда твоS краснA: ћкw њброщeніе ши1пка лани6ты тво‰, кромЁ замолчaніz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т0лпъ давjдовъ вhz твоS, с0зданъ въ fалпіHfэ: тhсzща щитHвъ ви1ситъ на нeмъ, вс‰ стрёлы си1ль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A сосц† тво‰ ћкw двA млaда близнц† сeрны, пасHмаz во крjна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дхнeтъ дeнь, и3 подви1гнутсz сBни. ПойдY себЁ къ горЁ смЂрнэй и3 къ х0лму лівaнс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 добрA є3си2, бли1жнzz моS, и3 пор0ка нёсть въ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zди2 t лівaна, невёсто, грzди2 t лівaна: пріиди2 и3 прейди2 и3з8 начaла вёры, t главы2 санjра и3 ґермHна, t њгрaдъ льв0выхъ, t г0ръ пардалe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нaше привлеклA є3си2, сестро2 моS невёсто, сeрдце нaше привлеклA є3си2 є3ди1нымъ t џчію твоє1ю, є3ди1нымъ мони1стомъ вhи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ўдобрёста сосц† тво‰, сестро2 моS невёсто; что2 ўдобрёста сосц† тво‰ пaче вінA, и3 вонS ри1зъ твои1хъ пaче всёхъ ґрwм†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тъ и3скaпаютъ ўстнЁ твои2, невёсто, мeдъ и3 млеко2 под8 љзhкомъ твои1мъ, и3 благов0ніе ри1зъ твои1хъ ћкw благоухaніе лівa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ртогрaдъ заключeнъ сестрA моS невёста, вертогрaдъ заключeнъ, и3ст0чникъ запечатлё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ётwрасли тво‰ сaдъ ши1пкwвъ съ плод0мъ ћблочнымъ, кЂпри съ нaрда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рдъ и3 шафрaнъ, тр0сть и3 кіннамHнъ со всёми древaми лівaнскими, смЂрна, ґл0й со всёми пeрвыми мЂра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т0чникъ вертогрaда, и3 клaдzзь воды2 жи1вы и3 и3стекaющіz t лівa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, сёвере, и3 грzди2, ю4же, и3 повёй во вертогрaдэ моeмъ, и3 да потекyтъ ґрwмaты мо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ни1детъ брaтъ мои2 въ вертогрaдъ св0й и3 да ћстъ пл0дъ nв0щій свои1хъ. Внид0хъ въ вертогрaдъ м0й, сестро2 моS невёсто: њб8имaхъ смЂрну мою2 со ґрwмaтами мои1ми, kд0хъ хлёбъ м0й съ мeдомъ мои1мъ, пи1хъ віно2 моE съ млек0мъ мои1мъ. Kди1те, бли1жніи, и3 пjйте и3 ўпjйтесz, брaт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сплю2, ґ сeрдце моE бди1тъ: глaсъ брaта моегw2 ўдарsетъ въ двє1ри: tвeрзи ми2, сестро2 моS, бли1жнzz моS, голуби1це моS, совершeннаz моS: ћкw главA моS нап0лнисz росы2, и3 влaси мои2 кaпель нощн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лек0хсz ри1зы моеS, кaкw њблекyсz въ ню2; ўмhхъ н0зэ мои2, кaкw њскверню2 и5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ъ м0й послA рyку свою2 сквозЁ сквaжню, и3 чрeво моE вострепетA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хъ ѓзъ tвeрсти брaту моемY: рyцэ мои2 и3скaпаша смЂрну, пeрсты мои2 смЂрны пHлны на рукaхъ заключ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ерз0хъ ѓзъ брaту моемY: брaтъ м0й прeйде. ДушA моS и3зhде въ сл0во є3гw2: взыскaхъ є3го2, и3 не њбрэт0хъ є3гw2: звaхъ є3го2, и3 не послyша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0ша мS стрaжіе њбходsщіи во грaдэ: би1ша мS, kзви1ша мS, взsша вeрхнюю ри1зу t менє2 стрaжіе стён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лsхъ вы2, дщє1ри їеrли1мскіz, въ си1лахъ и3 въ крёпостехъ сeлныхъ: ѓще њбрsщете брaта моего2, возвэсти1те є3мY, ћкw ўsзвлена люб0вію ѓзъ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брaтъ тв0й пaче брaта, д0браz въ женaхъ; что2 брaтъ тв0й t брaта, ћкw тaкw заклsла є3си2 нaс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ъ м0й бёлъ и3 чeрменъ, и3збрaнъ t т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вA є3гw2 злaто и3збрaнно, власы2 є3гw2 кудр‰вы, чє1рны ћкw врa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є3гw2 ћкw голуби6цы на и3сполнeніихъ в0дъ, и3змовeни во млецЁ, сэдsщыz въ наполнeніихъ (в0дъ)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ани6ты є3гw2 ѓки фіaлы ґрwм†тъ, прозzбaющыz благов0ніе: ўстнЁ є3гw2 крjны, кaплющіи смЂрну п0л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yцэ є3гw2 њбт0чєны зл†ты, нап0лнєны fарсjса: чрeво є3гw2 сосyдъ слон0вый на кaмени сапфjров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ы6ста є3гw2 столпи2 мaрморwвы, њсновaни на степeнехъ златhхъ: ви1дъ є3гw2 ћкw лівaнъ, и3збрaнъ ћкw кeдров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ртaнь є3гw2 слaдость, и3 вeсь желaніе: сeй брaтъ м0й и3 сeй бли1жній м0й, дщє1ри їеrли6м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мw tи1де брaтъ тв0й, д0браz въ женaхъ; кaмw ўклони1сz брaтъ тв0й; и3 взhщемъ є3гw2 съ тоб0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ъ м0й сни1де въ вертогрaдъ св0й, въ мэстA ґрwм†тъ, пaствити въ вертогрaдэхъ и3 собирaти крj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рaту моемY и3 брaтъ м0й мнЁ, пасhй въ крjн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A є3си2, бли1жнzz моS, ћкw благоволeніе, краснA ћкw їеrли1мъ, ќжасъ ћкw вчинє1н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рати2 џчи твои2 t менє2, ћкw тjи воскрили1ша мS: влaси твои2, ћкw стадA к0зъ, ±же взыд0ша t галаa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yбы твои2, ћкw стадA њстрижeныхъ, ±же взыд0ша t купёли, вс‰ близнsта родsщыz, и3 безчaдныz нёсть въ ни1хъ: ћкw вeрвь червлeна ўстнЁ твои2, и3 бесёда твоS красн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њброщeніе ши1пка лани6ты тво‰, кромЁ замолчaніz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естьдесsтъ сyть цари1цъ и3 џсмьдесzтъ нал0жницъ, и3 ю4нотъ, и5мже нёсть числ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а є4сть голуби1ца моS, совершeннаz моS: є3ди1на є4сть мaтери своeй, и3збрaнна є4сть роди1вшей ю5: ви1дэша ю5 дщє1ри и3 ўблажи1ша ю5, цари6цы и3 налHжницы, и3 восхвали1ша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сіS проницaющаz ѓки ќтро, добрA ћкw лунA, и3збрaнна ћкw с0лнце, ќжасъ ћкw вчинє1нн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ертогрaдъ nрёхwвъ снид0хъ ви1дэти въ плодёхъ пот0ка, ви1дэти, ѓще процвэтE віногрaдъ и3 возраст0ша ши1п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дaмъ сосц† мо‰ тебЁ: не разумЁ душA моS, положи1 мz на колесни1цэ ґмінадaв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, њбрати1сz, суламjтіно, њбрати1сz, њбрати1сz, и3 ќзримъ въ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ўви1дите ў суламjтіны; приходsщаz ћкw ли1ки полкHвъ, что2 ўкраси1шасz стwпы2 тво‰ во њбyтіихъ твои1хъ, дщи2 надaвлz; чи1ны бедр{ твоє1ю под0бни ўсерsзємь, дёлу рyкъ худ0жни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yпъ тв0й чaша и3сточeна, не лишaемаz мстA: чрeво твоE ћкw ст0гъ пшени1цы, њграждeнъ въ крjн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A сосц† тво‰, ћкw двA мл†да близнецы2 сeр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z твоS ћкw ст0лпъ слон0вый: џчи твои2 ћкw є3зeра во є3севHнэ, во вратaхъ дщeрей мн0гихъ: н0съ тв0й ћкw ст0лпъ лівaнскій, сматрszй лицE дамaс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вA твоS на тебЁ ћкw карми1лъ (горA), и3 заплетeніе главы2 твоеS ћкw багрzни1ца, цaрь ўвsзанъ въ преристaніих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ўкраси1ласz є3си2, и3 что2 ўслади1ласz є3си2, любы2, во слaдостехъ тво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вели1чество твоE: ўпод0биласz є3си2 фjніку, и3 сосц† тво‰ грезн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к0хъ: взhду на фjнікъ, ўдержY высотY є3гw2: и3 бyдутъ сосцы2 твои2 ћкw грeзнове віногрaда, и3 вонS ноздрeй твои1хъ ћкw ћблw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ортaнь тв0й ћкw віно2 блaго, ходsщее брaту моемY въ прaвость, дов0лно ўстнaмъ мои6мъ и3 зуб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рaту моемY, и3 ко мнЁ њбращe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2, брaте м0й, и3 взhдемъ на село2, водвори1мсz въ сeлэ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рaнимъ въ віногрaды, ўви1димъ ѓще процвэтE віногрaдъ, процвэт0ша ли nв0щіе, процвэт0ша ли ћблwка; тaмw дaмъ тебЁ сосц†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андраг0ры дaша воню2, и3 при двeрехъ нaшихъ вси2 плоды2 н0віи: до вeтхихъ, брaте м0й, соблюд0хъ 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дaстъ тS, брaте м0й, ссyща сосцы2 мaтере моеS; њбрётши тS внЁ цэлyю тS, и3 ктомY не ўничижaтъ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ймY тS, введY тS въ д0мъ мaтере моеS и3 въ л0жницу зачeншіz мS: тaмw мS научи1ши: напою1 тz t вінA съ вонsми стр0енагw, t воды2 ћблwк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yйца є3гw2 под8 глав0ю моeю, и3 десни1ца є3гw2 њб8и1ме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лsхъ вaсъ, дщє1ри їеrли6мскіz, въ си1лахъ и3 въ крёпостехъ сeлныхъ: ѓще подви1жете и3 воздви1жете люб0вь, д0ндеже ѓще восх0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сіS восходsщаz ўбэлeна и3 ўтвержaема њ брaтэ своeмъ; под8 ћблонею возбуди1хъ тS: тaмw роди2 тS мaти твоS, тaмw поболЁ тоб0ю р0ждшаz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 мz ћкw печaть на сeрдцы твоeмъ, ћкw печaть на мhшцэ твоeй: занE крэпкA ћкw смeрть любы2, жeстока ћкw ѓдъ рeвность: кри1ла є3S кри1ла nгнS, (ќгліе џгненно) плaмы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дA мн0га не м0жетъ ўгаси1ти любвE, и3 рёки не потопsтъ є3S. Ѓще дaстъ мyжъ всE и3мёніе своE за люб0вь, ўничижeніемъ ўничижa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стрA нaша малA и3 сосц{ не и4мать: что2 сотвори1мъ сестрЁ нaшей въ дeнь, въ џньже ѓще глаг0латисz бyдетъ є4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тэнA є4сть, согради1мъ на нeй забр†ла срє1брzна: и3 ѓще двeрь є4сть, напи1шемъ на нeй дскY кeдро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стэнA, и3 сосцы2 мои2 ћкw столпи2: ѓзъ бёхъ во џчію и4хъ ѓки њбрэтaющаz ми1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іногрaдъ бhсть соломHну во вееламHнэ: дадE віногрaдъ св0й стрегyщымъ: мyжъ принесeтъ въ плодЁ є3гw2 тhсzщу срeбрєни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іногрaдъ м0й предо мн0ю: тhсzща соломHну и3 двёсти стрегyщымъ пл0д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sй въ вертогрaдэхъ, и3 дрyзіе внeмлющіи глaсу твоемY: глaсъ тв0й внуши2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эжи2, брaте м0й, и3 ўпод0бисz сeрнэ и3ли2 ю3нцY є3лeней, на г0ры ґрwмaтwв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