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 §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ЖИТІЕ@ СТ&amp;А~ГW Е#VgЛI~СТА ЛУ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t собрaніz дwроfeа мyченика, тЂрскагw є3пjскопа.</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укA є3ђлjстъ, ґнтіохjанинъ ќбw р0домъ бЁ, врaчь же хи1тростію. Списa же ќбw є3ђліе, по повелёнію петрA ґпcтола: дэ‰ніz же ґп0столwвъ, по повелёнію пavла ґпcла. Сошeствова бо ґп0столwмъ, наипaче же пavлу, є3г0же и3 помzнyвъ пavелъ писA въ послaніи: цэлyетъ вы2 лукA, врaчь возлю1бленный во гDэ. Ќмре же во є3фeсэ, и3 погребeнъ тaмw: преложи1сz же послэди2 въ кwнстантіноп0ль, со ґндрeемъ и3 тімоfeемъ ґпcлы, по временaмъ кwнстaнтіа царS, сhна кwнстантjна вели1кагw. (л. §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VgЛІЕ T ЛУ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Предисл0віе начинaтельное луки2. є7: Захaріа и3 є3лісавeтъ. є7i: Їwaннъ кrти1тель как0въ и4мать бhти; к7: Захaріа нёмъ вмёстw невёріz. к7ѕ: Гавріи1лъ ѓгGлъ дв7у мRjю цэлyетъ. lа: Зачaтіе ї}сово. lf: Маріaмъ цэлyетъ є3лісавeтъ. м7ѕ: Пёснь марjина. н7з: Е#лісавeтъ раждaетъ їwaнна. …и: Пёснь захaріина ўжE пaки глаг0ливагw. o7ѕ: ДэлA їwaннова. п7: Растёніе їwaнново въ д©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Повелёніе кeсарz ѓvгуста. з7: Ржcтво2 хrтA сп7са. Gi: Пёснь ѓгGлwвъ. к7а: Њбрёзаніе ї}сово. к7в: Њчищeніе мRjино. к7и: СmмеHнъ пріeмлетъ на њб8sтіz ї}са. к7f: Пёснь сmмеHнова. lѕ: Ѓнна прор0чица. м7: Растёніе ї}сово д¦омъ. м7ѕ: Слhшитъ и3 вопрошaетъ ї}съ, двоюнaдесzть лётъ сhй, ўчи1телей во свzти1ли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Їwaннъ кrти1тель проповёдуетъ. ѕ7i: Свидётельство є3гw2 њ ї}сэ. к7: Заключи2 и4рwдъ їwaнна въ темни1цэ. к7а: Ї}съ крещaетсz. к7г: Родосл0віе ї}с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Ї}съ пости1всz, и3 и3скуси1всz. ѕ7i: Ўчи1тъ въ назарeтэ. к7в: Ўдивлsющымсz всёмъ. к7д: Прор0къ во своeмъ nтeчествэ не пріsтенъ. lг: Дeмwнъ и3згонsетсz. lи: Тeща петр0ва и3сцэлsетсz. м7: И# вси2 немощствyющіи. м7а: И# дeмwни и3сповёдуютъ ї}са бhти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хrт0съ и3з8 кораблS ўчи1тъ. ѕ7: Рhбъ лови1тва. в7i: Прокажeнный. ѕ7i: Въ пустhнzхъ м0литсz хrт0съ. }i: Разслaбленный. (л. §а) к7з: Леvjй мытaрь. lд: Посты2 и3 скHрби ґпcлwвъ, по вознесeніи хrт0вэ. lѕ: Налагaніе ри1зы н0вы на вeтхую. lз: Віно2 н0вое въ мёхи вeтхи влагaем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Ўченицы2 клaсы терзaющіи въ суббHту второпeрвую. ѕ7: РукA и3зс0хшаz въ суббHту и3сцэлsетсz. Gi: И#збрaніе двоюнaдесzте ґпcтолwвъ. к7: Нёцыи блажeнніи. к7д: НBкіимъ г0ре. к7з: Люби1ти подобaетъ враги2. lѕ: Зaпwвэди њ є4же бhти щє1дрымъ. м7: Сучeцъ во nчеси2 брaта. м7г: Дрeво д0брое и3 гнил0е. м7є: И#зли1шєства сeрдца. м7з: Слhшати словесA хrт0ва, и3 твори1ти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Рaбъ стоначaльника. f7: Вёра стоначaльника. №i: Сhнъ є3динор0дный вдовы2 въ наjнэ востA. }i: Посылaетъ їwaннъ двA ўченикA ко хrтY. к7д: Свидётельство ї}сово њ їwaннэ. lг: Пи1ща їwaннова. lз: ЖенA грёшнаz слезaми њмочaетъ н0зэ ї}сов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Жєны2 служaщыz хrтY t и3мёній свои1хъ. д7: При1тча сёющагw. ѕ7i: Свэти1льникъ на свёщницэ. f7i: М™и и3 брaтіz хrт0ва. к7в: Запрещaетъ хrт0съ вётру, и3 бyри в0днэй. к7з: Дeмwнствуемый во странЁ гадарsнwвъ. lв: Сви1ніи гадарsнwвъ. м7а: Дщeрь їаjрова. м7г: ЖенA кровоточaщаz. н7в: Смeрть, с0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Посылaютсz ўченики2 проповёдати цrтво б9іе. з7, f7i: Слaва человёкwвъ њ ї}сэ. Gi: Пsть хлёбы и3 двЁ рhбэ. к7: И#сповёданіе ўченикHвъ. к7д: Спасти2 и3 погуби1ти дyшу. к7и: Преwбражeніе ї}сово. lє: ХrтA подобaетъ слyшати. lз: Лyнствуемый. м7ѕ: Кто2 t ґпcлwвъ пeрвый; м7f: И#згонszй кто2 дeмwны њ и4мени ї}совэ; н7в: Самарjтzне не пріeмлющіи хrтA. н7з, н7f, …а: ТріE послёдствующіи ї}су, но не по томyжде нрaву. (л. §в)</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Сeдмьдесzтъ ўченикHвъ посылaютсz. ‹: ГрадHмъ, пр0повэдь є3ђліа не пріeмлющымъ, г0ре глаг0летсz. з7i: Возврати1вшесz сeдмьдесzтъ. к7f: Кто2 бли1жній; l: Чlвёкъ, въ разб0йники впадhй. lг: Самарzни1нъ. lи: Мaрfа и3 марjа, сєстры2. м7в: Е#ди1но є4сть трeб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Ўчи1тъ ї}съ ў§нки2 моли1тисz. ‹: Просsй пріeмлетъ. д7i: И#згонsетсz дeмwнъ глухjй. з7i: Цrтво на сS раздёльшеесz. к7з: ЖенA воздви1гшаz глaсъ t нар0да. к7f: Їудє1и знaменіz и4щутъ. lа: Цари1ца ю4жскаz. lг: Свэти1льникъ на свёщницэ. lз: Ї}съ, њбёдуz ў нёкоегw фарісeєвъ, запрещaетъ лицемёрію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Квaсъ фарісeєвъ. є7: Когw2 подобaетъ боsтисz. }: Е$же и3сповёдати њ хrтЁ пред8 человёки. ‹: ХулA на с™aго д¦а. є7i: Храни1тисz подобaетъ t лихои1мства. ѕ7i: Человёкъ богaтый, є3гHже ўгобзи1сz ни1ва. к7в: Не подобaетъ пещи1сz њ души2 нaшей, что2 kди1мъ, нижE њ тёлэ, чи1мъ њдeждимсz. lа: И#скaти подобaетъ цrтва б9іz. lд: И#дёже сокр0вище, тaмw сeрдце. lѕ: ГDь возвращazйсz t бр†къ. lf: Тaть н0щи грzдhй. м7д: Вёрный строи1тель, и3 мyдрый. м7ѕ: Рaбъ лукaвый разсёченый. м7f: Џгнь на зeмлю ввeрженый. н7а: Раздэлє1ніz въ человёцэхъ рaди є3ђліа. н7ѕ: Врeмz настоsщее не и3скушaющіи. н7и: Примири1тисz съ сопeрникомъ въ пут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G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Пілaтъ смэси2 кр0вь галілeєвъ съ жeртвами и4хъ. д7: Ст0лпъ въ сілwaмэ. ѕ7: Смок0вница непл0днаz. №i: ЖенA слzчeнаz и3сцэлёвшаz. f7i: Зeрно горчи1чное. к7а: Квaсъ въ мукЁ. к7г: Вопрошeніе, ѓще мaли спасaеміи; к7д: Подобaетъ подвизaтисz вни1ти тёсными враты2. lв: И$рwдъ ли1съ. (л. §в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Воднотрудовaтый нёкій въ суббHту и3сцэлszйсz. з7: Первосэд†ніz. Gi: Подобaетъ звaти ни1щыz. ѕ7i: Вeчерz вeліz. к7г: Ўбэждaющіи вни1ти. к7и: Ст0лпъ созидaz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є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При1тча nвцы2 поги1бшіz. }: Дрaхмы. №i: И# сhна блyд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ѕ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При1тча домострои1телz, расточи1вшагw и3мBніz гDи1на своегw2. Gi: Никт0же м0жетъ двэмA гDи1нома раб0тати. ѕ7i: Зак0нъ и3 прор0цы. f7i: Богaтый и3 лaза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з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Соблaзны. G: Подобaетъ њстaвити брaту кazвшемусz. G: Раби2 неключи1міи. №i: Дeсzть прокажeнніи. к7: КогдA пріи1детъ цrтво б9іе; к7г: Лжехрjсти. к7ѕ: Кjи дeнь бyдетъ в0ньже сн7ъ человёческій tкрhетсz; lг: Дyшу спасти2 и3 погуби1ти. lз: Тёло и3 nр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СудіS нечести1вый и3 вдовA. ‹: Фарісeй и3 мытaрь молsщіисz. є7i: Nтрочaта. ѕ7i: Сицевhхъ цrтво б9іе. к7в: Продaти вс‰, и3 раздaти ни1щымъ. к7д: Богaтіи неуд0бь вни1дутъ въ цrтво б9іе. к7и: Ґпcли њставлsютъ вс‰. lа: ПредречE свою2 смeрть ї}съ. №i: Слэпhй просsй прозир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f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Закхeй мытaрь. в7i: Человёкъ благор0дный, дaвый дeсzть мн†съ десzти1мъ рабHмъ. к7f: Ї}съ грzдeтъ во їеrли1мъ. м7а: Плaчетъ њ нeмъ. м7є: И#згонsетъ продаю1щыz и3 купyющыz въ с™и1ли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Крещeніе їwaнново tкyду; f7: Віногрaдъ tдаeмый дёлателємъ. з7i: Кaмень краеуг0льный. к7в: Ѓще дост0итъ кeсарю (л. §г) дaнь даsти; к7з: Саддукeи прекосл0вzщіи воскресeнію не бhти. м7а: Кaкw хrт0съ сн7ъ дв7до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Вдови1ца ўб0гаz, ввeргшаz двЁ лeптэ въ газофmлакjю. є7: Њ разорeніи с™и1лища. к7: И# їеrли1ма. f7: Р†ти и3 нестроє1ніz. к7є: Знaмєніz пред8идyщаz tкровeніz сн7а человёческагw. lд: Подобaетъ внимaти, да не њтzгчaютсz сердцA. lѕ: Подобaетъ бдё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Їyда предaтель ї}са. з7: Ўченицы2 ўготовлsютъ пaсху. f7i: С™az вeчерz гDнz. к7д: Любопрёніе во ўченицёхъ, кто2 въ ни1хъ б0лій; lа: СатанA пр0ситъ сёzти ўченики2. lє: Ничт0же лиши1шасz ўченицы2. lf: Прих0дитъ ї}съ къ горЁ є3леHнстэй. м7д: П0тъ є3гw2 ћкw кaпли кр0ве. м7з: Їyдино лобзaніе. н7: Ќхо мaлхово. н7з, н7и, …: Петр0во tвержeніе. …г: Ругaютсz ї}су. o7: Б9ій сн7ъ м0ли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Њклеветyютъ ї}са пред8 пілaтомъ. з7: Возпосылaетъ є3го2 пілaтъ ко и4рwду. }: Варaвва tрэшaетсz. к7є: Ї}съ же предаeтсz в0ли їудeєвъ. к7з: Жєны2 рыдaющыz њ нeмъ. lг: Распинaетсz ї}съ. lѕ: Поругaніz t в0инwвъ. lf: И# є3ди1нагw t ѕлодBй хулA. м7: Е#мyже запрещaетъ другjй. м7в: Вёрою спасhйсz. м7д: Затемнёніе с0лнца пaче є3стествA. м7ѕ: Ї}съ и4здше. н7: ЇHсифъ t ґрімаfeа. н7г: Гр0бъ ї}со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Жєны2 помазyютъ ї}са. д7: ДвA ѓгGла. Gi: ДвA t ўченикHвъ ходsщіи во є3ммаyсъ. lа: Ї}съ неви1димь бhсть. lв: Сeрдце горsщее. lѕ: Ї}съ стA посредЁ ўченикHвъ, глаг0лz: ми1ръ вaмъ. м7є: Tверзaетъ ќмъ ўченикHвъ. м7f: Њбэтовaніе д¦а с™aгw. н7а: Вознесhйсz ї}съ на нб7о. (л. §г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ЖЕ T ЛУКИ@ СТ&amp;А~ГW Е#VgЛІА ГЛАВ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Њ написaн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Њ стрегyщихъ пaстырэ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Њ сmмеHн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Њ ѓннэ прор0чиц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Њ бhвшемъ глаг0лэ ко їwaнну: въ матfeи,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Њ вопр0шшихъ їwaн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Њ и3скушeніи сп7си1телев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Њ и3мyщемъ дyхъ бёсенъ: въ мaркэ,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Њ тeщи петр0вэ: въ матfeи, }: въ мaркэ,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Њ и3сцэлёвшихъ t разли1чныхъ недyгwвъ: въ матfeи, f7: въ мaркэ,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i] Њ лови1твэ рhб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i] Њ прокажeннэмъ: въ матfeи, ѕ7: въ мaркэ,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i] Њ разслaбленнэмъ: въ матfeи, Gi: въ мaркэ, є7: во їwaннэ,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i] Њ леvjи мытарЁ: въ матfeи, д7i: въ мaркэ,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i] Њ и3мyщемъ сyху рyку: въ матfeи, к7а: въ мaркэ,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i] Њ и3збрaніи ґпcльстэмъ: въ матfeи, f7i: въ мaркэ,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i] Њ блажeнныхъ: въ матfeи,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i] Њ с0тницэ: въ матfeи, з7: во їwaннэ,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i] Њ сhнэ вдови1ч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 Њ п0сланныхъ t їwaнна: въ матfeи, к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а] Њ помaзавшей гDа мЂромъ: въ матfeи, …в: въ мaркэ, м7д: во їwaннэ, в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в] Њ при1тчи сёющагw: въ матfeи, к7д: въ мaркэ,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г] Њ запрещeніи м0рz и3 вётрwвъ: въ матfeи, №i: въ мaркэ,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д] Њ легеHнэ: въ матfeи, и5: въ мaркэ, №i. (л. §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є] Њ дщeри ґрхісmнагHговэ: въ матfeи, є7i: въ мaркэ, в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ѕ] Њ кровоточи1вэй: въ матfeи, ѕ7i: въ мaркэ, G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з] Њ послaніи nбоюнaдесzте, въ матfeи, f7i: въ мaркэ, 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и] Њ пzти1хъ хлёбэхъ, и3 њ двою2 рhбу: въ матfeи, к7ѕ: въ мaркэ, ѕ7i: во їwaннэ,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f] Њ гDни вопрошeніи: въ матfeи, lг: въ мaркэ, к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 Њ преwбражeніи ї}са хrтA: въ матfeи, lд: въ мaркэ, к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а] Њ бэснyющемсz на н0вы мёсzцы: въ матfeи, lє: въ мaркэ, к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в] Њ помышлsющихъ, кто2 б0лій є4сть; въ матfeи, lз: въ мaркэ, к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г] Њ неповелённэмъ вослёдовати: въ матfeи,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д] Њ kвлeніи седми1десz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є] Њ вопр0шшемъ зак0нницэ: въ матfeи, н7д: въ мaркэ, l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ѕ] Њ впaдшемъ въ разб0йни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з] Њ мaрfэ и3 марj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и] Њ моли1тв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f] Њ и3мyщемъ бёса глyха: въ матfeи, к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 Њ возопи1вшей глaсомъ t нар0д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а] Њ просsщихъ знaменіz: въ матfeи, к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в] Њ фарісeи звaвшемъ ї}с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г] Њ nкаsніи зак0нникw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д] Њ квaсэ фарісeйстэмъ: въ матfeи, lв: въ мaркэ, к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є] Њ хотsщемъ раздэли1ти и3мё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ѕ] Њ богaтэмъ, є3мyже ўгобзи1сz ни1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з] Њ галілeехъ, и3 и5же бsху въ сілwaм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и] Њ и3мyщемъ дyхъ недyж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f] Њ при1тчахъ: въ матfeи, к7д: въ мaркэ,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 Њ вопр0шшемъ, ѓще мaлw спасaем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а] Њ рeкшихъ ї}сови и4рwда рaд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в] Њ воднотрудовaто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г] Њ не люби1ти первовозлег†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д] Њ звaнныхъ на вeчери: въ матfeи, н7а. (л. §д њб.)</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є] Њ столпЁ при1тч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ѕ] Њ стЁ nвeцъ при1тч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з] Њ tшeдшемъ на странY далeч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и] Њ пристaвницэ непрaведнэ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f] Њ богaтэмъ и3 њ лaзар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Њ десzти2 прокажeнн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а] Њ судіи2 непрaведнэ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 Њ мытари2 и3 фарісe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 Њ вопр0шшемъ богaтэмъ ї}са: въ матfeи, м7а: въ мaркэ, к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 Њ слэпцЁ: въ матfeи, м7д: въ мaркэ, l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 Њ закхe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 Њ tшeдшемъ пріsти себЁ цrтв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 Њ пріeмшихъ дeсzть мн†с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Њ жребsти: въ матfeи, м7є: въ мaркэ, lв: во їwaннэ, 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 Њ вопр0шшихъ гDа ґрхіерeехъ и3 стaрцэхъ: въ матfeи, м7и: въ мaркэ, l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 Њ віногрaдэ при1тча: въ матfeи, н7: въ мaркэ, l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а] Њ вопрошaющихъ кинс0на рaди: въ матfeи, н7в: въ мaркэ, l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в] Њ саддукeехъ: въ матfeи, н7г: въ мaркэ, l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г] Њ вопрошeніи гDни къ фарісeємъ: въ матfeи, н7є: въ мaркэ, м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д] Њ вдови1цэ, є4же двою2 пёнzзю: въ мaркэ, м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є] Њ кончи1нэ вопрошeніе: въ матfeи, н7з: въ мaркэ, м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ѕ] Њ пaсцэ: въ матfeи, …г: въ мaркэ, м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з] Њ стzзaющихсz, кто2 б0лій; въ матfeи, lз: въ мaркэ, к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и] Њ и3спрошeніи сатанин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f] Њ ўничижeніи и4рwдов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 Њ плaчущихсz женa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а] Њ покazвшемсz разб0йниц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в] Њ и3спрошeніи тэлесE гDнz: въ матfeи, …и: въ мaркэ, м7и: во їwaннэ,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г] Њ кле0пэ. (л. §є)</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ДИСЛО~В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є4же t луки2 с™aгw є3ђліа.</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укA б9eственный, ґнтіохjанинъ ќбw бЁ р0домъ, врaчь же хи1тростію, и3 внёшнэй премyдрости мн0гъ, не т0чію же, но и3 є3врeйское наказaніе и3звhкъ до концA, во їерусали1мъ пришeдъ, є3гдA гDь нaшъ ўчaше. Ћкоже нёцыи рек0ша: и3 тогw2 бhти t седми1десzтихъ ґп0стwлъ, и3 t мeртвыхъ востaвшу хrтY, срёсти съ кле0пою. Вознeсшусz же гDви, и3 пavлу вёровавшу бhти сошeствена, и3 послёдователz томY, глаг0лю, пavлу. И# u5бо списaвъ є3ђліе со всsкимъ и3звёствомъ, ћкоже и3 сaмое то2 начaло є3гw2 њб8zвлsетъ, по пzтинaдесzтихъ лётэхъ хrт0ва вознесeніz. Пи1шетъ же къ fе0філу сmгкли1тіку сyщу и3 кнsзю: є4же бо держaвный, на кнzзёхъ и3 и3гeмwнэхъ глаг0лашесz. И# пavелъ речE ко и3гeмwну фjсту: держaвный фjсте. И# всsкъ человёкъ бGолюби1вый, держaву над8 страстьми2 воспріи1мъ, fе0філъ є4сть держaвный, си1рэчь бGолю1бецъ, и4же и3 дост0инъ є4сть пои1стиннэ слhшати с™aгw є3ђліа. Тридесzтолётенъ ќбw сhй гDь крести1сz, понeже т0й в0зрастъ совершeнный: въ нeмъ человёкъ є4сть и3ли2 и3скyсенъ и3ли2 неискyсенъ. Родосл0ви бо того2 лукA, и3 воз8oпsть матfeй ћкw да kви1тъ, ћкw и4же нhнэ роди1выйсz по пл0ти, t бGа є4сть. Ви1ждь ќбw родосл0віе, кaкw совершaетсz на бGа: и3 ћкw да ўвёмы, ћкw всE є4же посредЁ nц7A, къ бGу возведeтъ, и3 сhны твори1тъ, сегw2 рaди воплоти1сz. И$мать же и4но рещи2, не вёровашесz рождество2 гDне, понeже безсёменно сyще: хотS ќбw kви1ти благовёстникъ, ћкw и3 и3ногдA без8 сёмене бhсть человёкъ, t д0льнихъ восх0дитъ ко ґдaму, и3 къ бGу, т0чію не глаг0лz нaмъ: ѓще не вёруеши, кaкw вторhй ґдaмъ бhсть (л. §є њб.) без8 сёмене, взhди ми2 ўм0мъ къ пeрвому ґдaму, и3 њбрsщеши того2 без8 сёмене бhвша t бGа, и3 пр0чее не невёруй. И$щутъ же нёцыи, кaкw ќбw матfeй їHсифа їaкwвлz глаг0летъ бhти сhна, лукa же и3лjи; не возм0жно же тогHже двэмA nтцє1мъ бhти сhна. Глаг0лz ќбw къ семY: ћкw їaкwвъ и3 и3лjй є3диномaтерни брaтіz, и4ногw же и3 и4ногw nтцA. Ќмеръ ќбw и3лjй безчaденъ, привeдъ женY є3гw2 їaкwвъ дэтотвори1тъ t неS. И# тaкw глаг0летсz: їHсифъ їaкwвль, сhй сhнъ по є3стествY, и3 и3лjи по зак0ну. Їaкwвъ ќбw є3стеств0мъ того2 роди2: и3 по и4стинэ и3 по є3стествY пр0чее сhнъ тогw2 є4сть, и3лjи же по зак0ну т0чію бhсть сhнъ. И$бо зак0нъ повелэвaше, ѓще кто2 ќмретъ безчaденъ, сегw2 женЁ спрzгaтисz брaту є3гw2. И# є4же t негw2 р0ждшеесz, мни1мо сyще ўмeршагw, ѓще и3 по є3стествY живaгw бhсть. Тёмже д0брэ благовёстницы глаг0лютъ, и3 не сопротивлsютсz. Матfeй ќбw є3стeственнаго nтцA їHсифова восписyетъ: лукa же и4же по зак0ну nтцA є3гw2 вмэнsетъ, си1рэчь и3лjи: ћкw да kвsтъ nбои2, ћкw сегw2 рaди роди1сz гDь, ћкw да є3стество2 и3 зак0нъ њсвzти1тъ. (л. §ѕ)</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T ЛУКИ@ СТ&amp;О~Е БЛАГОВЭСТВОВА~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w:t>
      </w:r>
    </w:p>
    <w:p>
      <w:pPr>
        <w:pStyle w:val="Normal"/>
        <w:widowControl w:val="false"/>
        <w:rPr/>
      </w:pPr>
      <w:r>
        <w:rPr>
          <w:rFonts w:cs="Irmologion Ucs" w:ascii="Irmologion Ucs" w:hAnsi="Irmologion Ucs"/>
          <w:color w:val="FF0000"/>
          <w:kern w:val="2"/>
          <w:sz w:val="32"/>
          <w:szCs w:val="32"/>
        </w:rPr>
        <w:t>(пнdе) (за? №)</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П</w:t>
      </w:r>
      <w:r>
        <w:rPr>
          <w:rFonts w:cs="Irmologion Ucs" w:ascii="Irmologion Ucs" w:hAnsi="Irmologion Ucs"/>
          <w:kern w:val="2"/>
          <w:sz w:val="32"/>
          <w:szCs w:val="32"/>
        </w:rPr>
        <w:t>онeже</w:t>
      </w:r>
      <w:r>
        <w:rPr>
          <w:rStyle w:val="FootnoteCharacters"/>
          <w:rStyle w:val="FootnoteAnchor"/>
        </w:rPr>
        <w:footnoteReference w:id="2"/>
      </w:r>
      <w:r>
        <w:rPr>
          <w:rFonts w:cs="Irmologion Ucs" w:ascii="Irmologion Ucs" w:hAnsi="Irmologion Ucs"/>
          <w:kern w:val="2"/>
          <w:sz w:val="32"/>
          <w:szCs w:val="32"/>
        </w:rPr>
        <w:t xml:space="preserve"> ќбw мн0зи начaша чини1ти п0вэсть њ и3звёствованныхъ въ нaсъ вeщехъ, в7 Ћкоже предaша нaмъ, и5же и3спeрва самови1дцы и3 слуги2 бhвшіи словеси2: G И#зв0лисz и3 мнЁ послёдовавшу вhше всёхъ и3спhтнw, порsду писaти тебЁ, держaвный fе0філе: д7 Да разумёеши, њ ни1хже научи1лсz є3си2 словесёхъ ўтверждeніе.</w:t>
      </w:r>
    </w:p>
    <w:p>
      <w:pPr>
        <w:pStyle w:val="Normal"/>
        <w:widowControl w:val="false"/>
        <w:rPr/>
      </w:pPr>
      <w:r>
        <w:rPr>
          <w:rFonts w:cs="Irmologion Ucs" w:ascii="Irmologion Ucs" w:hAnsi="Irmologion Ucs"/>
          <w:color w:val="FF0000"/>
          <w:kern w:val="2"/>
          <w:sz w:val="32"/>
          <w:szCs w:val="32"/>
        </w:rPr>
        <w:t>(за? в7)</w:t>
      </w:r>
      <w:r>
        <w:rPr>
          <w:rFonts w:cs="Irmologion Ucs" w:ascii="Irmologion Ucs" w:hAnsi="Irmologion Ucs"/>
          <w:kern w:val="2"/>
          <w:sz w:val="32"/>
          <w:szCs w:val="32"/>
        </w:rPr>
        <w:t xml:space="preserve"> є7 </w:t>
      </w:r>
      <w:r>
        <w:rPr>
          <w:rFonts w:cs="Irmologion Ucs" w:ascii="Irmologion Ucs" w:hAnsi="Irmologion Ucs"/>
          <w:color w:val="FF0000"/>
          <w:kern w:val="2"/>
          <w:sz w:val="32"/>
          <w:szCs w:val="32"/>
        </w:rPr>
        <w:t>*</w:t>
      </w:r>
      <w:r>
        <w:rPr>
          <w:rStyle w:val="FootnoteCharacters"/>
          <w:rStyle w:val="FootnoteAnchor"/>
        </w:rPr>
        <w:footnoteReference w:id="3"/>
      </w:r>
      <w:r>
        <w:rPr>
          <w:rFonts w:cs="Irmologion Ucs" w:ascii="Irmologion Ucs" w:hAnsi="Irmologion Ucs"/>
          <w:kern w:val="2"/>
          <w:sz w:val="32"/>
          <w:szCs w:val="32"/>
        </w:rPr>
        <w:t xml:space="preserve"> Бhсть во дни2 и4рwда царS їудeйска, їерeй нёкій и4менемъ захaріа, t дневнhz чреды2 ґвіaни: и3 женA є3гw2 t дщeрей ґарHновэхъ, и3 и4мz є4й є3лісавeтъ. ѕ7 Бёста же прaвєдна џба пред8 бGомъ, ходsще во всёхъ зaповэдехъ, и3 њправдaніихъ гDнихъ безпорHчна: з7 И# не бЁ и4ма чaда, понeже є3лісавeтъ бЁ (л. §ѕ њб.) непл0ды, и3 џба заматорёвша во днeхъ свои1хъ бёста. } Бhсть же служaщу є3мY въ чинY чреды2 своеS пред8 бGомъ: f7 По nбhчаю свzщeнничества, ключи1сz є3мY покади1ти вшeдъ въ цeрковь гDню: ‹ И# всE мн0жество людeй бЁ моли1тву дёz внЁ °въ г0дъ°</w:t>
      </w:r>
      <w:r>
        <w:rPr>
          <w:rStyle w:val="FootnoteCharacters"/>
          <w:rStyle w:val="FootnoteAnchor"/>
        </w:rPr>
        <w:footnoteReference w:id="4"/>
      </w:r>
      <w:r>
        <w:rPr>
          <w:rFonts w:cs="Irmologion Ucs" w:ascii="Irmologion Ucs" w:hAnsi="Irmologion Ucs"/>
          <w:kern w:val="2"/>
          <w:sz w:val="32"/>
          <w:szCs w:val="32"/>
        </w:rPr>
        <w:t xml:space="preserve"> fmміaма. №i Kви1сz же є3мY ѓгGлъ гDнь, стоS њдеснyю nлтарS кади1льнагw: в7i И# смути1сz захaріа ви1дэвъ, и3 стрaхъ нападE нaнь. Gi Речe же къ немY ѓгGлъ: не б0йсz захaріе, занE ўслhшана бhсть моли1тва твоS: и3 женA твоS є3лісавeтъ роди1тъ сhна тебЁ, и3 наречeши и4мz є3мY їwaннъ. д7i И# бyдетъ тебЁ рaдость и3 весeліе: и3 мн0зи њ рождествЁ є3гw2 возрaдуютсz. є7i Бyдетъ бо вeлій пред8 гDемъ, и3 вінA и3 сікeра не и4мать пи1ти: и3 д¦а с™aгw и3сп0лнитсz є3щE и3з8 чрeва мaтере своеS. ѕ7i И# мн0ги t сынHвъ ї}левыхъ њбрати1тъ ко гDу бGу и4хъ. з7i И# т0й пред8и1детъ пред8 ни1мъ д¦омъ и3 си1лою и3ліин0ю, њбрати1ти сердцA nтцє1мъ на ч†да, и3 проти6вныz въ мyдрости прaведныхъ: ўгот0вати гDви лю1ди совершeны. }i И# речE захaріа ко ѓгGлу: по чесомY разумёю сіE; ѓзъ бо є4смь стaръ, и3 женA моS заматорёвши во днeхъ свои1хъ. f7i И# tвэщaвъ ѓгGлъ речE є3мY: ѓзъ є4смь гавріи1лъ предстоsй пред8 бGомъ, и3 п0сланъ є4смь глаг0лати къ тебЁ, и3 благовэсти1ти тебЁ сі‰. к7 И# сE бyдеши молчS, и3 не могjй проглаг0лати, до негHже днE бyдутъ сі‰: занE не вёровалъ є3си2 словесє1мъ мои1мъ, ±же сбyдутсz во врeмz своE. к7а И# бёша лю1діе ждyще захaрію, и3 чудsхусz коснsщу є3мY въ цeркви. к7в И#зшeдъ же не можaше глаг0лати къ ни1мъ. и3 разумёша, ћкw видёніе (л. §з) ви1дэ въ цeркви: и3 т0й бЁ помавaz и5мъ, и3 пребывaше нёмъ. к7г И# бhсть ћкw и3сп0лнишасz днjе слyжбы є3гw2, и4де въ д0мъ св0й.</w:t>
      </w:r>
    </w:p>
    <w:p>
      <w:pPr>
        <w:pStyle w:val="Normal"/>
        <w:widowControl w:val="false"/>
        <w:rPr/>
      </w:pPr>
      <w:r>
        <w:rPr>
          <w:rFonts w:cs="Irmologion Ucs" w:ascii="Irmologion Ucs" w:hAnsi="Irmologion Ucs"/>
          <w:color w:val="FF0000"/>
          <w:kern w:val="2"/>
          <w:sz w:val="32"/>
          <w:szCs w:val="32"/>
        </w:rPr>
        <w:t>(за? G)</w:t>
      </w:r>
      <w:r>
        <w:rPr>
          <w:rFonts w:cs="Irmologion Ucs" w:ascii="Irmologion Ucs" w:hAnsi="Irmologion Ucs"/>
          <w:kern w:val="2"/>
          <w:sz w:val="32"/>
          <w:szCs w:val="32"/>
        </w:rPr>
        <w:t xml:space="preserve"> к7д </w:t>
      </w:r>
      <w:r>
        <w:rPr>
          <w:rFonts w:cs="Irmologion Ucs" w:ascii="Irmologion Ucs" w:hAnsi="Irmologion Ucs"/>
          <w:color w:val="FF0000"/>
          <w:kern w:val="2"/>
          <w:sz w:val="32"/>
          <w:szCs w:val="32"/>
        </w:rPr>
        <w:t>П</w:t>
      </w:r>
      <w:r>
        <w:rPr>
          <w:rFonts w:cs="Irmologion Ucs" w:ascii="Irmologion Ucs" w:hAnsi="Irmologion Ucs"/>
          <w:kern w:val="2"/>
          <w:sz w:val="32"/>
          <w:szCs w:val="32"/>
        </w:rPr>
        <w:t>о си1хъ же днeхъ зачaтъ є3лісавeтъ женA є3гw2,</w:t>
      </w:r>
      <w:r>
        <w:rPr>
          <w:rFonts w:cs="Irmologion Ucs" w:ascii="Irmologion Ucs" w:hAnsi="Irmologion Ucs"/>
          <w:color w:val="FF0000"/>
          <w:kern w:val="2"/>
          <w:sz w:val="32"/>
          <w:szCs w:val="32"/>
        </w:rPr>
        <w:t>*</w:t>
      </w:r>
      <w:r>
        <w:rPr>
          <w:rStyle w:val="FootnoteCharacters"/>
          <w:rStyle w:val="FootnoteAnchor"/>
        </w:rPr>
        <w:footnoteReference w:id="5"/>
      </w:r>
      <w:r>
        <w:rPr>
          <w:rFonts w:cs="Irmologion Ucs" w:ascii="Irmologion Ucs" w:hAnsi="Irmologion Ucs"/>
          <w:kern w:val="2"/>
          <w:sz w:val="32"/>
          <w:szCs w:val="32"/>
        </w:rPr>
        <w:t xml:space="preserve"> и3 таsшесz мBсzцъ пsть, глаг0лющи: к7є Ћкw тaкw мнЁ сотвори2 гDь во дни2, въ нsже призрЁ tsти поношeніе моE въ человёцэ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зачaтію їwaн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ржcтвY їwaн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ѕ Въ мёсzцъ же шестhй п0сланъ бhсть ѓгGлъ гавріи1лъ t бGа во грaдъ галілeйскій, є3мyже и4мz назарeтъ, к7з Къ дв7э њбручeннэй мyжеви, є3мyже и4мz їHсифъ, t д0му давjдова: и3 и4мz дв7э, маріaмъ. к7и И# вшeдъ къ нeй ѓгGлъ, речE: рaдуйсz благодaтнаz, гDь съ тоб0ю: благословeна ты2 въ женaхъ. к7f Nнa же ви1дэвши смути1сz њ словеси2 є3гw2, и3 помышлsше, каково2 бyдетъ цэловaніе сіE. l И# речE ѓгGлъ є4й: не б0йсz маріaмъ, њбрёте бо бlгодaть t бGа. lа И# сE зачнeши во чрeвэ, и3 роди1ши сн7а, и3 наречeши и4мz є3мY ї}съ. lв Сeй бyдетъ вeлій, и3 сн7ъ вhшнzгw наречeтсz: и3 дaстъ є3мY гDь бGъ пrт0лъ давjда nтцA є3гw2: lг И# воцари1тсz въ домY їaкwвли во вёки, и3 цrтвію є3гw2 не бyдетъ концA. lд Речe же маріaмъ ко ѓгGлу: кaкw бyдетъ сіE, и3дёже мyжа не знaю; lє И# (л.§з њб.) tвэщaвъ ѓгGлъ, речE є4й: д¦ъ с™hй нaйдетъ на тS, и3 си1ла вhшнzгw њсэни1тъ тS. тёмже и3 раждaемое с™о, наречeтсz сн7ъ б9ій. lѕ И# сE є3лісавeтъ ю4жика твоS, и3 тA зачaтъ сhна въ стaрости своeй: и3 сeй мцcъ шестhй є4сть є4й, нарицaемэй непл0ды. lз Ћкw не и3знем0жетъ t бGа всsкъ глаг0лъ. lи Речe же маріaмъ: сE рабA гDнz, бyди мнЁ по глаг0лу твоемY, и3 tи1де t неS ѓгGл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бlговёщенію на літургjи.</w:t>
      </w:r>
    </w:p>
    <w:p>
      <w:pPr>
        <w:pStyle w:val="Normal"/>
        <w:widowControl w:val="false"/>
        <w:rPr/>
      </w:pPr>
      <w:r>
        <w:rPr>
          <w:rFonts w:cs="Irmologion Ucs" w:ascii="Irmologion Ucs" w:hAnsi="Irmologion Ucs"/>
          <w:color w:val="FF0000"/>
          <w:kern w:val="2"/>
          <w:sz w:val="32"/>
          <w:szCs w:val="32"/>
        </w:rPr>
        <w:t>(за? д7)</w:t>
      </w:r>
      <w:r>
        <w:rPr>
          <w:rFonts w:cs="Irmologion Ucs" w:ascii="Irmologion Ucs" w:hAnsi="Irmologion Ucs"/>
          <w:kern w:val="2"/>
          <w:sz w:val="32"/>
          <w:szCs w:val="32"/>
        </w:rPr>
        <w:t xml:space="preserve"> lf </w:t>
      </w:r>
      <w:r>
        <w:rPr>
          <w:rFonts w:cs="Irmologion Ucs" w:ascii="Irmologion Ucs" w:hAnsi="Irmologion Ucs"/>
          <w:color w:val="FF0000"/>
          <w:kern w:val="2"/>
          <w:sz w:val="32"/>
          <w:szCs w:val="32"/>
        </w:rPr>
        <w:t>В</w:t>
      </w:r>
      <w:r>
        <w:rPr>
          <w:rFonts w:cs="Irmologion Ucs" w:ascii="Irmologion Ucs" w:hAnsi="Irmologion Ucs"/>
          <w:kern w:val="2"/>
          <w:sz w:val="32"/>
          <w:szCs w:val="32"/>
        </w:rPr>
        <w:t>остaвши же маріaмъ во дни2 тhz,</w:t>
      </w:r>
      <w:r>
        <w:rPr>
          <w:rFonts w:cs="Irmologion Ucs" w:ascii="Irmologion Ucs" w:hAnsi="Irmologion Ucs"/>
          <w:color w:val="FF0000"/>
          <w:kern w:val="2"/>
          <w:sz w:val="32"/>
          <w:szCs w:val="32"/>
        </w:rPr>
        <w:t>*</w:t>
      </w:r>
      <w:r>
        <w:rPr>
          <w:rStyle w:val="FootnoteCharacters"/>
          <w:rStyle w:val="FootnoteAnchor"/>
        </w:rPr>
        <w:footnoteReference w:id="6"/>
      </w:r>
      <w:r>
        <w:rPr>
          <w:rFonts w:cs="Irmologion Ucs" w:ascii="Irmologion Ucs" w:hAnsi="Irmologion Ucs"/>
          <w:kern w:val="2"/>
          <w:sz w:val="32"/>
          <w:szCs w:val="32"/>
        </w:rPr>
        <w:t xml:space="preserve"> и4де въ гHрнzz со тщaніемъ, во грaдъ їyдовъ. м7 И# вни1де въ д0мъ захaріинъ, и3 цэловA є3лісавeтъ. м7а И# бhсть, ћкw ўслhша є3лісавeтъ цэловaніе марjино, взыгрaсz младeнецъ во чрeвэ є3S: и3 и3сп0лнисz д¦а с™а є3лісавeтъ. м7в И# возопи2 глaсомъ вeліимъ, и3 речE: благословeна ты2 въ женaхъ, и3 благословeнъ пл0дъ чрeва твоегw2. м7г И# tкyду мнЁ сіE, да пріи1де м™и гDа моегw2 ко мнЁ; м7д Сe бо ћкw бhсть глaсъ цэловaніz твоегw2 во ќшію моeю, взыгрaсz младeнецъ рaдощами во чрeвэ моeмъ: м7є И# блажeнна вёровавшаz, ћкw бyдетъ совершeніе глагHланнымъ є4й t гDа. м7ѕ И# речE маріaмъ: вели1читъ душA моS гDа, м7з И# возрaдовасz д¦ъ м0й њ бз7э сп7сэ моeмъ: м7и Ћкw призрЁ на смирeніе рабы2 своеS: сe бо t нhнэ ўблажaтъ мS вси2 р0ди. м7f Ћкw сотвори2 мнЁ вели1чіе си1льный, и3 с™о и4мz є3гw2. (л. §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бцd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 И# млcть є3гw2 въ р0ды родHвъ боsщымсz є3гw2. н7а Сотвори2 держaву мhшцею своeю, расточи2 гHрдыz мhслію сeрдца и4хъ. н7в Низложи2 си6льныz со престHлъ, и3 вознесE смирє1нныz. н7г Ѓлчущыz и3сп0лни бл†гъ и3 богатsщыzсz tпусти2 тщы2. н7д Воспріsтъ ї}лz џтрока своего2, помzнyти ми1лwсти: н7є Ћкоже глаг0ла ко nц7є1мъ нaшымъ, ґвраaму, и3 сёмени є3гw2 до 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бцd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ѕ Пребhсть же маріaмъ съ нeю ћкw три2 мёсzцы: и3 возврати1сz въ д0мъ с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бцd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рождествY їwaн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з Е#лісавeти же и3сп0лнисz врeмz роди1ти є4й, и3 роди2 сhна. н7и И# слhшаша џкрестъ живyщіи, и3 ќжики є3S, ћкw возвели1чилъ є4сть гDь млcть свою2 съ нeю: и3 рaдовахусz съ нeю. н7f И# бhсть во nсмhй дeнь, пріид0ша њбрёзати nтрочA. и3 нарицaху є5 и4менемъ nтцA є3гw2, захaрію. … И# tвэщaвши мaти є3гw2 речE: ни2, но да наречeтсz їwaннъ. …а И# рёша къ нeй: ћкw никт0же є4сть въ родствЁ твоeмъ, и4же нарицaетсz и4менемъ тёмъ. …в И# помавaху nтцY є3гw2, є4же кaкw бы хотёлъ нарещи2 є5; …г И# и3спр0шъ дщи1цу, написA глаг0лz: їwaннъ бyдетъ и4мz є3мY: и3 чудsхусz вси2. …д Tверз0шасz же ўстA є3гw2 ѓбіе, и3 љзhкъ є3гw2, и3 глаг0лаше бlгословS бGа. …є И# бhсть на всёхъ стрaхъ живyщихъ џкрестъ и4хъ, и3 во всeй странЁ їудeйстэй (л. §и њб.) повёдаеми бsху вси2 глаг0ли сjи. …ѕ И# положи1ша вси2 слhшавшіи въ сeрдцэ своeмъ, глаг0люще: что2 ќбw nтрочA сіE бyдетъ; и3 рукA гDнz бЁ съ ни1мъ. …з И# захaріа nтeцъ є3гw2 и3сп0лнисz д¦а с™а, и3 прор0чествова, глаг0лz: …и Бlгословeнъ гDь бGъ ї}левъ, ћкw посэти2, и3 сотвори2 и3збавлeніе лю1демъ с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рождествY їwaн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f И# воздви1же р0гъ спасeніz нaмъ, въ домY давjдовэ џтрока своегw2: o7 Ћкоже глаг0ла ўсты2 с™hхъ сyщихъ t вёка прорHкъ є3гw2. o7а Спасeніе t вр†гъ нaшихъ, и3 и3з8 руки2 всёхъ ненави1дzщихъ нaсъ: o7в Сотвори1ти ми1лость со nтцы2 нaшими, и3 помzнyти завётъ с™hй св0й: o7г Клsтву, є4ю клsтсz ко ґвраaму nтцY нaшему, дaти нaмъ, o7д Без8 стрaха, и3з8 руки2 вр†гъ нaшихъ и3збaвльшымсz, o7є Служи1ти є3мY препод0біемъ и3 прaвдою пред8 ни1мъ всS дни2 животA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ржcтвY їwaн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ѕ И# ты2 nтрочA, прор0къ вhшнzгw наречeшисz: пред8и1деши бо пред8 лицeмъ гDнимъ, ўгот0вати пути6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ржcтвY їwaн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з Дaти рaзумъ спасeніz лю1демъ є3гw2, во њставлeніе грBхъ и4хъ: o7и Млcрдіz рaди млcти бGа нaшегw, въ ни1хже посэти1лъ є4сть нaсъ вост0къ свhше: o7f Просвэти1ти во тмЁ и3 сёни смeртнэй сэдsщыz, напрaвити н0ги нaшz на пyть ми1ренъ. (л. §f)</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ржcтвY їwaн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 Nтрочa же растsше и3 крэплsшесz д¦омъ: и3 бЁ въ пустhнzхъ до днE kвлeніz своегw2 ко ї}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ржcтвY їwaнна, на ќтрени и3 на літургj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7.</w:t>
      </w:r>
    </w:p>
    <w:p>
      <w:pPr>
        <w:pStyle w:val="Normal"/>
        <w:widowControl w:val="false"/>
        <w:rPr/>
      </w:pPr>
      <w:r>
        <w:rPr>
          <w:rFonts w:cs="Irmologion Ucs" w:ascii="Irmologion Ucs" w:hAnsi="Irmologion Ucs"/>
          <w:color w:val="FF0000"/>
          <w:kern w:val="2"/>
          <w:sz w:val="32"/>
          <w:szCs w:val="32"/>
        </w:rPr>
        <w:t>(за? є7)</w:t>
      </w:r>
      <w:r>
        <w:rPr>
          <w:rFonts w:cs="Irmologion Ucs" w:ascii="Irmologion Ucs" w:hAnsi="Irmologion Ucs"/>
          <w:kern w:val="2"/>
          <w:sz w:val="32"/>
          <w:szCs w:val="32"/>
        </w:rPr>
        <w:t xml:space="preserve"> [№] № </w:t>
      </w:r>
      <w:r>
        <w:rPr>
          <w:rFonts w:cs="Irmologion Ucs" w:ascii="Irmologion Ucs" w:hAnsi="Irmologion Ucs"/>
          <w:color w:val="FF0000"/>
          <w:kern w:val="2"/>
          <w:sz w:val="32"/>
          <w:szCs w:val="32"/>
        </w:rPr>
        <w:t>Б</w:t>
      </w:r>
      <w:r>
        <w:rPr>
          <w:rFonts w:cs="Irmologion Ucs" w:ascii="Irmologion Ucs" w:hAnsi="Irmologion Ucs"/>
          <w:kern w:val="2"/>
          <w:sz w:val="32"/>
          <w:szCs w:val="32"/>
        </w:rPr>
        <w:t>hсть же во дни2 тhz,</w:t>
      </w:r>
      <w:r>
        <w:rPr>
          <w:rFonts w:cs="Irmologion Ucs" w:ascii="Irmologion Ucs" w:hAnsi="Irmologion Ucs"/>
          <w:color w:val="FF0000"/>
          <w:kern w:val="2"/>
          <w:sz w:val="32"/>
          <w:szCs w:val="32"/>
        </w:rPr>
        <w:t>*</w:t>
      </w:r>
      <w:r>
        <w:rPr>
          <w:rStyle w:val="FootnoteCharacters"/>
          <w:rStyle w:val="FootnoteAnchor"/>
        </w:rPr>
        <w:footnoteReference w:id="7"/>
      </w:r>
      <w:r>
        <w:rPr>
          <w:rFonts w:cs="Irmologion Ucs" w:ascii="Irmologion Ucs" w:hAnsi="Irmologion Ucs"/>
          <w:kern w:val="2"/>
          <w:sz w:val="32"/>
          <w:szCs w:val="32"/>
        </w:rPr>
        <w:t xml:space="preserve"> и3зhде повелёніе t кeсарz ѓvгуста, написaти всю2 вселeнную. в7 СіE написaніе пeрвое бhсть, владsщу сmрjею кmринjю. G И# и3дsху вси2 написaтисz, к0ждо во св0й грaдъ. д7 Взhде же и3 їHсифъ t галілeи, и3з8 грaда назарeта во їудeю, во грaдъ давjдовъ, и4же нарицaетсz виfлеeмъ, занE бhти є3мY t д0му и3 nтeчества давjдова, є7 Написaтисz съ марjею њбручeною є3мY жен0ю, сyщею непрaздною. ѕ7 Бhсть же є3гдA бhша тaмw, и3сп0лнишасz днjе роди1ти є4й. з7 И# роди2 сн7а своего2 пeрвенца, и3 пови1тъ є3го2, и3 положи2 є3го2 въ ћслехъ: занE не бЁ и5мъ мёста во nби1тели. [в7] } И# пaстыріе бёху въ т0йже странЁ бдsще, и3 стрегyще стрaжу нощнyю њ стaдэ своeмъ. f7 И# сE ѓгGлъ гDнь стA въ ни1хъ, и3 слaва гDнz њсіS и5хъ: и3 ўбоsшасz стрaхомъ вeліимъ. ‹ И# речE и5мъ ѓгGлъ: не б0йтесz, сe бо благовэствyю вaмъ рaдость вeлію, ћже бyдетъ всёмъ лю1демъ. №i Ћкw роди1сz вaмъ днeсь сп7съ, и4же є4сть хrт0съ гDь, во грaдэ давjдовэ. в7i И# сE вaмъ знaменіе: њбрsщете младeнецъ пови1тъ, лежaщъ въ ћслехъ. Gi И# (л. §f њб.) внезaпу бhсть со ѓгGломъ мн0жество вHй нбcныхъ, хвaлzщихъ бGа, и3 глаг0лющихъ: д7i Слaва въ вhшнихъ бGу, и3 на земли2 ми1ръ, во чlвёцэхъ бlговолeніе. є7i И# бhсть ћкw tид0ша t ни1хъ на нб7о ѓгGли, и3 чlвёцы пaстыріе рёша дрyгъ ко дрyгу: прeйдемъ до виfлеeма, и3 ви1димъ глаг0лъ сeй бhвшій, и4же гDь сказA нaмъ. ѕ7i И# пріид0ша поспёшшесz, и3 њбрэт0ша маріaмъ же и3 їHсифа: и3 младeнецъ лежaщъ во ћслехъ. з7i Ви1дэвше же сказaша њ глаг0лэ глаг0ланномъ и5мъ њ nтрочaти сeмъ. }i И# вси2 слhшавшіи диви1шасz њ глаг0ланныхъ t пaстырей къ ни1мъ. f7i Маріaмъ же соблюдaше всS глаг0лы сіS, слагaющи въ сeрдцы своeмъ.</w:t>
      </w:r>
    </w:p>
    <w:p>
      <w:pPr>
        <w:pStyle w:val="Normal"/>
        <w:widowControl w:val="false"/>
        <w:rPr/>
      </w:pPr>
      <w:r>
        <w:rPr>
          <w:rFonts w:cs="Irmologion Ucs" w:ascii="Irmologion Ucs" w:hAnsi="Irmologion Ucs"/>
          <w:color w:val="FF0000"/>
          <w:kern w:val="2"/>
          <w:sz w:val="32"/>
          <w:szCs w:val="32"/>
        </w:rPr>
        <w:t>(за? ѕ7)</w:t>
      </w:r>
      <w:r>
        <w:rPr>
          <w:rFonts w:cs="Irmologion Ucs" w:ascii="Irmologion Ucs" w:hAnsi="Irmologion Ucs"/>
          <w:kern w:val="2"/>
          <w:sz w:val="32"/>
          <w:szCs w:val="32"/>
        </w:rPr>
        <w:t xml:space="preserve"> к7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озврати1шасz</w:t>
      </w:r>
      <w:r>
        <w:rPr>
          <w:rFonts w:cs="Irmologion Ucs" w:ascii="Irmologion Ucs" w:hAnsi="Irmologion Ucs"/>
          <w:color w:val="FF0000"/>
          <w:kern w:val="2"/>
          <w:sz w:val="32"/>
          <w:szCs w:val="32"/>
        </w:rPr>
        <w:t>*</w:t>
      </w:r>
      <w:r>
        <w:rPr>
          <w:rStyle w:val="FootnoteCharacters"/>
          <w:rStyle w:val="FootnoteAnchor"/>
        </w:rPr>
        <w:footnoteReference w:id="8"/>
      </w:r>
      <w:r>
        <w:rPr>
          <w:rFonts w:cs="Irmologion Ucs" w:ascii="Irmologion Ucs" w:hAnsi="Irmologion Ucs"/>
          <w:kern w:val="2"/>
          <w:sz w:val="32"/>
          <w:szCs w:val="32"/>
        </w:rPr>
        <w:t xml:space="preserve"> пaстыріе, слaвzще и3 хвaлzще бGа њ всёхъ, ±же слhшаша и3 ви1дэша, ћкоже глаг0лано бhсть къ н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aвечерію ржcтвA хrт0ва, и3 G-му час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а И# є3гдA и3сп0лнишасz џсмь днjй, да њбрёжутъ є3го2, и3 нарек0ша и4мz є3мY ї}съ, наречeнное ѓгGломъ, прeжде дaже не зачaтсz во чрeв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њбрёзан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в И# є3гдA и3сп0лнишасz днjе њчищeніz є3ю2 по зак0ну мwmсeову,</w:t>
      </w:r>
    </w:p>
    <w:p>
      <w:pPr>
        <w:pStyle w:val="Normal"/>
        <w:widowControl w:val="false"/>
        <w:rPr/>
      </w:pPr>
      <w:r>
        <w:rPr>
          <w:rFonts w:cs="Irmologion Ucs" w:ascii="Irmologion Ucs" w:hAnsi="Irmologion Ucs"/>
          <w:color w:val="FF0000"/>
          <w:kern w:val="2"/>
          <w:sz w:val="32"/>
          <w:szCs w:val="32"/>
        </w:rPr>
        <w:t>(за? з7) В</w:t>
      </w:r>
      <w:r>
        <w:rPr>
          <w:rFonts w:cs="Irmologion Ucs" w:ascii="Irmologion Ucs" w:hAnsi="Irmologion Ucs"/>
          <w:kern w:val="2"/>
          <w:sz w:val="32"/>
          <w:szCs w:val="32"/>
        </w:rPr>
        <w:t>ознес0ста є3го2</w:t>
      </w:r>
      <w:r>
        <w:rPr>
          <w:rFonts w:cs="Irmologion Ucs" w:ascii="Irmologion Ucs" w:hAnsi="Irmologion Ucs"/>
          <w:color w:val="FF0000"/>
          <w:kern w:val="2"/>
          <w:sz w:val="32"/>
          <w:szCs w:val="32"/>
        </w:rPr>
        <w:t>**</w:t>
      </w:r>
      <w:r>
        <w:rPr>
          <w:rStyle w:val="FootnoteCharacters"/>
          <w:rStyle w:val="FootnoteAnchor"/>
        </w:rPr>
        <w:footnoteReference w:id="9"/>
      </w:r>
      <w:r>
        <w:rPr>
          <w:rFonts w:cs="Irmologion Ucs" w:ascii="Irmologion Ucs" w:hAnsi="Irmologion Ucs"/>
          <w:kern w:val="2"/>
          <w:sz w:val="32"/>
          <w:szCs w:val="32"/>
        </w:rPr>
        <w:t xml:space="preserve"> во їерусали1мъ, постaвити є3го2 пред8 гDемъ. к7г [Ћкоже є4сть пи1сано въ зак0нэ (л. R) гDни: ћкw всsкъ младeнецъ мyжеска п0лу, разверзaz ложеснA, с™о гDви наречeтсz.] к7д И# є4же дaти жeртву, по речeнному въ зак0нэ гDни: двA г0рличища и3ли2 двA птенцA голуби1на.</w:t>
      </w:r>
    </w:p>
    <w:p>
      <w:pPr>
        <w:pStyle w:val="Normal"/>
        <w:widowControl w:val="false"/>
        <w:rPr/>
      </w:pPr>
      <w:r>
        <w:rPr>
          <w:rFonts w:cs="Irmologion Ucs" w:ascii="Irmologion Ucs" w:hAnsi="Irmologion Ucs"/>
          <w:color w:val="FF0000"/>
          <w:kern w:val="2"/>
          <w:sz w:val="32"/>
          <w:szCs w:val="32"/>
        </w:rPr>
        <w:t>(за? })</w:t>
      </w:r>
      <w:r>
        <w:rPr>
          <w:rFonts w:cs="Irmologion Ucs" w:ascii="Irmologion Ucs" w:hAnsi="Irmologion Ucs"/>
          <w:kern w:val="2"/>
          <w:sz w:val="32"/>
          <w:szCs w:val="32"/>
        </w:rPr>
        <w:t xml:space="preserve"> [G] к7є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E</w:t>
      </w:r>
      <w:r>
        <w:rPr>
          <w:rFonts w:cs="Irmologion Ucs" w:ascii="Irmologion Ucs" w:hAnsi="Irmologion Ucs"/>
          <w:color w:val="FF0000"/>
          <w:kern w:val="2"/>
          <w:sz w:val="32"/>
          <w:szCs w:val="32"/>
        </w:rPr>
        <w:t>*</w:t>
      </w:r>
      <w:r>
        <w:rPr>
          <w:rStyle w:val="FootnoteCharacters"/>
          <w:rStyle w:val="FootnoteAnchor"/>
        </w:rPr>
        <w:footnoteReference w:id="10"/>
      </w:r>
      <w:r>
        <w:rPr>
          <w:rFonts w:cs="Irmologion Ucs" w:ascii="Irmologion Ucs" w:hAnsi="Irmologion Ucs"/>
          <w:kern w:val="2"/>
          <w:sz w:val="32"/>
          <w:szCs w:val="32"/>
        </w:rPr>
        <w:t xml:space="preserve"> бЁ человёкъ во їерусали1мэ, є3мyже и4мz сmмеHнъ: и3 человёкъ сeй прaведенъ, и3 благочести1въ, чaz ўтёхи ї}левы: и3 д¦ъ бЁ с™ъ въ нeмъ. к7ѕ И# бЁ є3мY њбэщaно д¦омъ с™hмъ, не ви1дэти смeрти, прeжде дaже не ви1дитъ хrтA гDнz. к7з И# пріи1де д¦омъ въ цRковь, и3 є3гдA введ0ста роди1тєлz nтрочA ї}са, сотвори1ти и4ма по nбhчаю зак0нному њ нeмъ: к7и И# т0й пріeмъ є3го2 на рукY своeю, и3 бlгослови2 бGа, и3 речE: к7f Нhнэ tпущaеши рабA твоего2 вLко, по глаг0лу твоемY съ ми1ромъ: l Ћкw ви1дэстэ џчи мои2 спасeніе твоE, lа Е$же є3си2 ўгот0валъ пред8 лицeмъ всёхъ людeй: lв Свётъ во tкровeніе kзhкwмъ, и3 слaву людeй твои1хъ ї}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ётенію на ќтре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г И# бЁ їHсифъ и3 м™и є3гw2 чудsщасz њ глаг0лемыхъ њ нeмъ. lд И# бlгослови2 | сmмеHнъ, и3 речE къ мRjи м™ри є3гw2: сE лежи1тъ сeй на падeніе, и3 на востaніе мнHгимъ во ї}ли, и3 въ знaменіе прерэкaемо: lє [И# тебё же сам0й дyшу пр0йдетъ nрyжіе,] ћкw ќбw да tкрhютсz t мнHгъ сердeцъ помышлє1ніz. [д7] lѕ И# бЁ ѓнна прор0чица, дщи2 фанyилева, t (л. R њб.) колёна ґси1рова: сіS заматорёвши во днeхъ мн0зэхъ, жи1вши съ мyжемъ сeдмь лётъ t дёвства своегw2: lз И# тA вдовA ћкw лётъ џсмьдесzтъ и3 четhри, ћже не tхождaше t цeркве, пост0мъ и3 моли1твами служaщи дeнь и3 н0щь. lи И# тA въ т0й чaсъ пристaвши, и3сповёдашесz гDви, и3 глаг0лаше њ нeмъ всBмъ чaющымъ и3збавлeніz во їерусали1м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0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f И# ћкw скончaшасz вс‰ по зак0ну гDню, возврати1шасz въ галілeю, во грaдъ св0й назарe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њбрёзан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 Nтрочa же растsше, и3 крэплsшесz д¦омъ, и3сполнszсz премyдрости: и3 бlгодaть б9іz бЁ на н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ётенію на літургj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а И# хождaста роди1тєлz є3гw2 на всsко лёто во їерусали1мъ, въ прaздникъ пaсхи. м7в И# є3гдA бhсть двоюнaдесzте лёту, восходsщымъ и5мъ во їерусали1мъ по nбhчаю прaздника: м7г И# скончaвшємъ дни2, и3 возвращaющымсz и5мъ, њстA џтрокъ ї}съ во їерусали1мэ, и3 не разумЁ їHсифъ и3 м™и є3гw2. м7д Мнёвша же є3го2 во дружи1нэ сyща, преид0ста днE пyть, и3 и3скaста є3го2 во ср0дницэхъ, и3 въ знaемыхъ. м7є И# не њбрётша є3го2, возврати1стасz во їерусали1мъ, взыскaюща є3го2. м7ѕ И# бhсть по тріeхъ днeхъ, њбрэт0ста є3го2 въ цeркви, сэдsща посредЁ ўчи1телей, и3 (л. Rа) послyшающа и4хъ, и3 вопрошaюща и5хъ. м7з Ўжасaхусz же вси2 послyшающіи є3гw2, њ рaзумэ и3 њ tвётэхъ є3гw2. м7и И# ви1дэвша є3го2, диви1стасz, и3 къ немY м™и є3гw2 речE: чaдо, что2 сотвори2 нaма тaкw; сE nтeцъ тв0й, и3 ѓзъ болsща и3скaхома тебE. м7f И# речE къ ни1ма: что2 ћкw и3скaста менE; не вёста ли, ћкw въ тёхъ, ±же nц7A моегw2, дост0итъ бhти ми2; н7 И# тA не разумёста глаг0ла, и4же глаг0ла и4ма. н7а И# сни1де съ ни1ма, и3 пріи1де въ назарeтъ, и3 бЁ повинyzсz и4ма: и3 м™и є3гw2 соблюдaше всS глаг0лы сіS въ сeрдцы своeмъ. н7в И# ї}съ преспэвaше премyдростію и3 в0зрастомъ, и3 благодaтію t бGа и3 человB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њбрёза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G.</w:t>
      </w:r>
    </w:p>
    <w:p>
      <w:pPr>
        <w:pStyle w:val="Normal"/>
        <w:widowControl w:val="false"/>
        <w:rPr/>
      </w:pPr>
      <w:r>
        <w:rPr>
          <w:rFonts w:cs="Irmologion Ucs" w:ascii="Irmologion Ucs" w:hAnsi="Irmologion Ucs"/>
          <w:color w:val="FF0000"/>
          <w:kern w:val="2"/>
          <w:sz w:val="32"/>
          <w:szCs w:val="32"/>
        </w:rPr>
        <w:t>(за? f7)</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В</w:t>
      </w:r>
      <w:r>
        <w:rPr>
          <w:rFonts w:cs="Irmologion Ucs" w:ascii="Irmologion Ucs" w:hAnsi="Irmologion Ucs"/>
          <w:kern w:val="2"/>
          <w:sz w:val="32"/>
          <w:szCs w:val="32"/>
        </w:rPr>
        <w:t>ъ пsтое же</w:t>
      </w:r>
      <w:r>
        <w:rPr>
          <w:rFonts w:cs="Irmologion Ucs" w:ascii="Irmologion Ucs" w:hAnsi="Irmologion Ucs"/>
          <w:color w:val="FF0000"/>
          <w:kern w:val="2"/>
          <w:sz w:val="32"/>
          <w:szCs w:val="32"/>
        </w:rPr>
        <w:t>*</w:t>
      </w:r>
      <w:r>
        <w:rPr>
          <w:rStyle w:val="FootnoteCharacters"/>
          <w:rStyle w:val="FootnoteAnchor"/>
        </w:rPr>
        <w:footnoteReference w:id="11"/>
      </w:r>
      <w:r>
        <w:rPr>
          <w:rFonts w:cs="Irmologion Ucs" w:ascii="Irmologion Ucs" w:hAnsi="Irmologion Ucs"/>
          <w:kern w:val="2"/>
          <w:sz w:val="32"/>
          <w:szCs w:val="32"/>
        </w:rPr>
        <w:t xml:space="preserve"> нaдесzте лёто владhчества тівeріа кeсарz: њбладaющу понтjйскому пілaту їудeею, и3 четвертовлaстствующу галілeею и4рwду: філjппу же, брaту є3гw2, четвертовлaстствующу тmрjею и3 трахонjтскою стран0ю: и3 лmсaнію ґвілинjею четвертовлaстствующу: [є7] в7 При ґрхіерeи ѓннэ и3 каіaфэ, бhсть глаг0лъ б9ій ко їwaнну, захaріину сhну, въ пустhни. G И# пріи1де во всю2 странY їoрдaнскую, проповёдаz крещeніе покаsніz, во њставлeніе грэхHвъ. д7 Ћкоже є4сть пи1сано въ кни1зэ словeсъ и3сaіи прор0ка, глаг0люща: глaсъ вопію1щагw въ пустhни, ўгот0вайте пyть гDнь, прaвы твори1те стєзи2 є3гw2. (л. Rа њб.) є7 Всsка дeбрь и3сп0лнитсz, и3 всsка горA и3 х0лмъ смири1тсz: и3 бyдутъ стропHтнаz въ пр†ваz и3 џстріи въ пути2 глaдки. ѕ7 И# ќзритъ всsка пл0ть спасeніе б9іе. з7 Глаг0лаше же и3сходsщымъ нар0дwмъ крести1тисz t негw2: порождє1ніz є3хjднова, кто2 сказA вaмъ бэжaти t грzдyщагw гнёва; } Сотвори1те ќбw плоды2 дост0йны покаsніz, и3 не начинaйте глаг0лати въ себЁ: nтцA и4мамы ґвраaма. глаг0лю бо вaмъ, ћкw м0жетъ бGъ t кaменіz сегw2 воздви1гнути ч†да ґвраaму. f7 Ўжe бо и3 сэки1ра при к0рени дрeва лежи1тъ: всsко ќбw дрeво, не творsщее плодA добрA, посэкaетсz, и3 во џгнь вметaетсz. [ѕ7] ‹ И# вопрошaху є3го2 нар0ди, глаг0люще: что2 ќбw сотвори1мъ; №i Tвэщaвъ же, глаг0ла и5мъ: и3мёzй двЁ ри1зэ, да подaстъ неимyщему, и3 и3мёzй бр†шна, тaкожде да твори1тъ. в7i Пріид0ша же и3 мытари2 крести1тисz t негw2, и3 рёша къ немY: ўчи1телю, что2 сотвори1мъ; Gi Џнъ же речE къ ни1мъ: ничт0же б0ле t повелённагw вaмъ твори1те. д7i Вопрошaху же є3го2 и3 в0ини, глаг0люще: и3 мы2 что2 сотвори1мъ; и3 речE къ ни1мъ: никог0же њби1дите, ни њклеветавaйте: и3 дов0льни бyдите њбр0ки вaшими. є7i Чaющымъ же лю1демъ, и3 помышлsющымъ всёмъ въ сердцaхъ свои1хъ њ їwaннэ, є3дA т0й є4сть хrт0съ; ѕ7i Tвэщавaше їwaннъ всBмъ глаг0лz: ѓзъ ќбw вод0ю крещaю вы2: грzдeтъ же крёплій менE, є3мyже нёсмь дост0инъ tрэши1ти ремeнь сапогY є3гw2, т0й вы2 крести1тъ д¦омъ с™hмъ и3 nгнeмъ. з7i Е#мyже лопaта въ рукY є3гw2, и3 потреби1тъ гумно2 своE, и3 соберeтъ (л. Rв) пшени1цу въ жи1тницу свою2: плє1вы же сожжeтъ nгнeмъ негасaющимъ. }i МнHга же ќбw и3 и4на, ўтэшaz, благовэствовaше лю1д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aвечерію бGоzвлeніz.</w:t>
      </w:r>
    </w:p>
    <w:p>
      <w:pPr>
        <w:pStyle w:val="Normal"/>
        <w:widowControl w:val="false"/>
        <w:rPr/>
      </w:pPr>
      <w:r>
        <w:rPr>
          <w:rFonts w:cs="Irmologion Ucs" w:ascii="Irmologion Ucs" w:hAnsi="Irmologion Ucs"/>
          <w:color w:val="FF0000"/>
          <w:kern w:val="2"/>
          <w:sz w:val="32"/>
          <w:szCs w:val="32"/>
        </w:rPr>
        <w:t>(за? ‹)</w:t>
      </w:r>
      <w:r>
        <w:rPr>
          <w:rFonts w:cs="Irmologion Ucs" w:ascii="Irmologion Ucs" w:hAnsi="Irmologion Ucs"/>
          <w:kern w:val="2"/>
          <w:sz w:val="32"/>
          <w:szCs w:val="32"/>
        </w:rPr>
        <w:t xml:space="preserve"> f7i </w:t>
      </w:r>
      <w:r>
        <w:rPr>
          <w:rFonts w:cs="Irmologion Ucs" w:ascii="Irmologion Ucs" w:hAnsi="Irmologion Ucs"/>
          <w:color w:val="FF0000"/>
          <w:kern w:val="2"/>
          <w:sz w:val="32"/>
          <w:szCs w:val="32"/>
        </w:rPr>
        <w:t>И$</w:t>
      </w:r>
      <w:r>
        <w:rPr>
          <w:rFonts w:cs="Irmologion Ucs" w:ascii="Irmologion Ucs" w:hAnsi="Irmologion Ucs"/>
          <w:kern w:val="2"/>
          <w:sz w:val="32"/>
          <w:szCs w:val="32"/>
        </w:rPr>
        <w:t>рwдъ же четвертовлaстникъ њбличaемь t негw2</w:t>
      </w:r>
      <w:r>
        <w:rPr>
          <w:rFonts w:cs="Irmologion Ucs" w:ascii="Irmologion Ucs" w:hAnsi="Irmologion Ucs"/>
          <w:color w:val="FF0000"/>
          <w:kern w:val="2"/>
          <w:sz w:val="32"/>
          <w:szCs w:val="32"/>
        </w:rPr>
        <w:t>*</w:t>
      </w:r>
      <w:r>
        <w:rPr>
          <w:rStyle w:val="FootnoteCharacters"/>
          <w:rStyle w:val="FootnoteAnchor"/>
        </w:rPr>
        <w:footnoteReference w:id="12"/>
      </w:r>
      <w:r>
        <w:rPr>
          <w:rFonts w:cs="Irmologion Ucs" w:ascii="Irmologion Ucs" w:hAnsi="Irmologion Ucs"/>
          <w:kern w:val="2"/>
          <w:sz w:val="32"/>
          <w:szCs w:val="32"/>
        </w:rPr>
        <w:t xml:space="preserve"> њ и3рwдіaдэ женЁ брaта своегw2, и3 њ всёхъ, ±же сотвори2 ѕл†z и4рwдъ: к7 Приложи2 и3 сіE над8 всёми, и3 затвори2 їwaнна въ темни1цэ. к7а Бhсть же є3гдA крести1шасz вси2 лю1діе, и3 ї}су крeщшусz и3 молsщусz, tвeрзесz нб7о. к7в И# сни1де д¦ъ с™hй тэлeснымъ џбразомъ, ћкw г0лубь нaнь, и3 глaсъ съ нб7сE бhсть, глаг0лz: ты2 є3си2 сн7ъ м0й возлю1бленный, њ тебЁ благовол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i)</w:t>
      </w:r>
      <w:r>
        <w:rPr>
          <w:rFonts w:cs="Irmologion Ucs" w:ascii="Irmologion Ucs" w:hAnsi="Irmologion Ucs"/>
          <w:kern w:val="2"/>
          <w:sz w:val="32"/>
          <w:szCs w:val="32"/>
        </w:rPr>
        <w:t xml:space="preserve"> к7г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т0й бЁ ї}съ</w:t>
      </w:r>
      <w:r>
        <w:rPr>
          <w:rFonts w:cs="Irmologion Ucs" w:ascii="Irmologion Ucs" w:hAnsi="Irmologion Ucs"/>
          <w:color w:val="FF0000"/>
          <w:kern w:val="2"/>
          <w:sz w:val="32"/>
          <w:szCs w:val="32"/>
        </w:rPr>
        <w:t>**</w:t>
      </w:r>
      <w:r>
        <w:rPr>
          <w:rStyle w:val="FootnoteCharacters"/>
          <w:rStyle w:val="FootnoteAnchor"/>
        </w:rPr>
        <w:footnoteReference w:id="13"/>
      </w:r>
      <w:r>
        <w:rPr>
          <w:rFonts w:cs="Irmologion Ucs" w:ascii="Irmologion Ucs" w:hAnsi="Irmologion Ucs"/>
          <w:kern w:val="2"/>
          <w:sz w:val="32"/>
          <w:szCs w:val="32"/>
        </w:rPr>
        <w:t xml:space="preserve"> ћкw лётwмъ три1десzть начинaz, сhй, ћкw мни1мь, сн7ъ їHсифовъ, и3лjевъ, к7д Матfaтовъ, леvjинъ, мелхjинъ, їаннaевъ, їHсифовъ, к7є Маттаfjевъ, ґмHсовъ, наyмовъ, є3слjмовъ, наггeовъ, к7ѕ Маafовъ, маттаfjевъ, семеjевъ, їHсифовъ, їyдинъ, к7з Їwаннaновъ, рисaевъ, зоровaвелевъ, салаfіи1левъ, нирjевъ, к7и Мелхjевъ, ґддjевъ, кwсaмовъ, є3лмwдaмовъ, и4ровъ, к7f Їwсjевъ, є3ліезeровъ, їwрjмовъ, матfaтовъ, леvjинъ, l СmмеHновъ, їyдинъ, їHсифовъ, їwнaновъ, є3ліакjмовъ, (л. Rв њб.) lа Мелеaевъ, маінaновъ, маттаfaевъ, наfaновъ, давjдовъ, lв Їессeовъ, њви1довъ, во0зовъ, салмHновъ, наассHновъ, lг Ґмінадaвовъ, ґрaмовъ, їwрaмовъ, є3срHмовъ, фарeсовъ, їyдинъ, lд Їaкwвль, їсаaковъ, ґвраaмовъ, fарaновъ, нахHровъ, lє Серyховъ, рагaвовъ, фалeковъ, є3вeровъ, салaновъ, lѕ Каінaновъ, ґрфаxaдовъ, си1мовъ, нHевъ, ламeховъ, lз Маfусaлевъ, є3нHховъ, їaредовъ, малелеи1ловъ, каінaновъ, lи Е#нHсовъ, си1fовъ, ґдaмовъ, б9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7.</w:t>
      </w:r>
    </w:p>
    <w:p>
      <w:pPr>
        <w:pStyle w:val="Normal"/>
        <w:widowControl w:val="false"/>
        <w:rPr/>
      </w:pPr>
      <w:r>
        <w:rPr>
          <w:rFonts w:cs="Irmologion Ucs" w:ascii="Irmologion Ucs" w:hAnsi="Irmologion Ucs"/>
          <w:color w:val="FF0000"/>
          <w:kern w:val="2"/>
          <w:sz w:val="32"/>
          <w:szCs w:val="32"/>
        </w:rPr>
        <w:t>(за? в7i)</w:t>
      </w:r>
      <w:r>
        <w:rPr>
          <w:rFonts w:cs="Irmologion Ucs" w:ascii="Irmologion Ucs" w:hAnsi="Irmologion Ucs"/>
          <w:kern w:val="2"/>
          <w:sz w:val="32"/>
          <w:szCs w:val="32"/>
        </w:rPr>
        <w:t xml:space="preserve"> [з7] № </w:t>
      </w:r>
      <w:r>
        <w:rPr>
          <w:rFonts w:cs="Irmologion Ucs" w:ascii="Irmologion Ucs" w:hAnsi="Irmologion Ucs"/>
          <w:color w:val="FF0000"/>
          <w:kern w:val="2"/>
          <w:sz w:val="32"/>
          <w:szCs w:val="32"/>
        </w:rPr>
        <w:t>Ї</w:t>
      </w:r>
      <w:r>
        <w:rPr>
          <w:rFonts w:cs="Irmologion Ucs" w:ascii="Irmologion Ucs" w:hAnsi="Irmologion Ucs"/>
          <w:kern w:val="2"/>
          <w:sz w:val="32"/>
          <w:szCs w:val="32"/>
        </w:rPr>
        <w:t>}съ же и3сп0лнь д¦а с™а, возврати1сz</w:t>
      </w:r>
      <w:r>
        <w:rPr>
          <w:rFonts w:cs="Irmologion Ucs" w:ascii="Irmologion Ucs" w:hAnsi="Irmologion Ucs"/>
          <w:color w:val="FF0000"/>
          <w:kern w:val="2"/>
          <w:sz w:val="32"/>
          <w:szCs w:val="32"/>
        </w:rPr>
        <w:t>*</w:t>
      </w:r>
      <w:r>
        <w:rPr>
          <w:rStyle w:val="FootnoteCharacters"/>
          <w:rStyle w:val="FootnoteAnchor"/>
        </w:rPr>
        <w:footnoteReference w:id="14"/>
      </w:r>
      <w:r>
        <w:rPr>
          <w:rFonts w:cs="Irmologion Ucs" w:ascii="Irmologion Ucs" w:hAnsi="Irmologion Ucs"/>
          <w:kern w:val="2"/>
          <w:sz w:val="32"/>
          <w:szCs w:val="32"/>
        </w:rPr>
        <w:t xml:space="preserve"> t їoрдaна, и3 ведsшесz д¦омъ въ пустhн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kern w:val="2"/>
          <w:sz w:val="32"/>
          <w:szCs w:val="32"/>
        </w:rPr>
        <w:t>в7 Днjй четhридесzть и3скушaемь t діaвола, и3 не ћстъ ничесHже во дни2 тhи: и3 скончaвшымсz и5мъ, послэди2 взалкA. G И# речE є3мY діaволъ: ѓще сн7ъ є3си2 б9ій, рцы2 кaменеви семY, да бyдетъ хлёбъ. д7 И# tвэщaвъ ї}съ къ немY, глаг0лz: пи1сано є4сть, ћкw не њ хлёбэ є3ди1номъ жи1въ бyдетъ человёкъ, но њ всsкомъ глаг0лэ б9іи. є7 И# возвeдъ є3го2 діaволъ на горY высокY, показA є3мY вс‰ цrтвіz вселeнныz въ °часЁ°</w:t>
      </w:r>
      <w:r>
        <w:rPr>
          <w:rStyle w:val="FootnoteCharacters"/>
          <w:rStyle w:val="FootnoteAnchor"/>
        </w:rPr>
        <w:footnoteReference w:id="15"/>
      </w:r>
      <w:r>
        <w:rPr>
          <w:rFonts w:cs="Irmologion Ucs" w:ascii="Irmologion Ucs" w:hAnsi="Irmologion Ucs"/>
          <w:kern w:val="2"/>
          <w:sz w:val="32"/>
          <w:szCs w:val="32"/>
        </w:rPr>
        <w:t xml:space="preserve"> врeменнэ. ѕ7 И# речE є3мY діaволъ: тебЁ дaмъ влaсть сію2 всю2, и3 слaву и4хъ, ћкw мнЁ преданA є4сть, и3 є3мyже ѓще хощY дaмъ ю5. з7 Ты2 ќбw ѓще поклони1шисz предо мн0ю, бyдутъ тебЁ вс‰. (л. Rг) } И# tвэщaвъ речE є3мY ї}съ: и3ди2 за мн0ю сатанA. пи1сано є4сть: поклони1шисz гDу бGу твоемY, и3 томY є3ди1ному послyжиши. f7 И# ведE є3го2 во їерусали1мъ, и3 постaви є3го2 на крилЁ церк0внэмъ, и3 речE є3мY: ѓще сн7ъ є3си2 б9ій, вeрзисz tсю1ду д0лу. ‹ Пи1сано бо є4сть, ћкw ѓGглwмъ свои1мъ заповёсть њ тебЁ, сохрани1ти тS: №i И# на рукaхъ в0з8мутъ тS, да не когдA преткнeши њ кaмень н0гу твою2. в7i И# tвэщaвъ речE є3мY ї}съ: ћкw речeно є4сть, не и3скyсиши гDа бGа твоегw2. Gi И# скончaвъ всE и3скушeніе діaволъ, tи1де t негw2 до врeмене. д7i И# возврати1сz ї}съ въ си1лэ д¦0внэй въ галілeю, и3 вёсть и3зhде по всeй странЁ њ нeмъ. є7i И# т0й ўчaше на с0нмищахъ и4хъ, слaвимь всё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Gi)</w:t>
      </w:r>
      <w:r>
        <w:rPr>
          <w:rFonts w:cs="Irmologion Ucs" w:ascii="Irmologion Ucs" w:hAnsi="Irmologion Ucs"/>
          <w:kern w:val="2"/>
          <w:sz w:val="32"/>
          <w:szCs w:val="32"/>
        </w:rPr>
        <w:t xml:space="preserve"> ѕ7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іи1де</w:t>
      </w:r>
      <w:r>
        <w:rPr>
          <w:rFonts w:cs="Irmologion Ucs" w:ascii="Irmologion Ucs" w:hAnsi="Irmologion Ucs"/>
          <w:color w:val="FF0000"/>
          <w:kern w:val="2"/>
          <w:sz w:val="32"/>
          <w:szCs w:val="32"/>
        </w:rPr>
        <w:t>*</w:t>
      </w:r>
      <w:r>
        <w:rPr>
          <w:rStyle w:val="FootnoteCharacters"/>
          <w:rStyle w:val="FootnoteAnchor"/>
        </w:rPr>
        <w:footnoteReference w:id="16"/>
      </w:r>
      <w:r>
        <w:rPr>
          <w:rFonts w:cs="Irmologion Ucs" w:ascii="Irmologion Ucs" w:hAnsi="Irmologion Ucs"/>
          <w:kern w:val="2"/>
          <w:sz w:val="32"/>
          <w:szCs w:val="32"/>
        </w:rPr>
        <w:t xml:space="preserve"> въ назарeтъ, и3дёже бЁ воспитaнъ: и3 вни1де по nбhчаю своемY въ дeнь суббHтный въ с0нмище, и3 востA чести2. з7i И# дaша є3мY кни1гу и3сaіи прор0ка, и3 разгнyвъ кни1гу, њбрёте мёсто, и3дёже бЁ напи1сано: }i Д¦ъ гDнь на мнЁ, є3гHже рaди помaза мS благовэсти1ти ни1щымъ, послa мz, и3сцэли1ти сокрушє1нныz сeрдцемъ, проповёдати плэнє1ннымъ tпущeніе, и3 слэпы6мъ прозрёніе, tпусти1ти сокрушє1нныz во tрaду. f7i Проповёдати лёто гDне пріsтно. к7 И# согнyвъ кни1гу, tдaвъ слузЁ, сёде: и3 (л. Rг њб.) всBмъ въ с0нмищи џчи бёху зрsще нaнь. к7а И# начaтъ глаг0лати къ ни1мъ: ћкw днeсь сбhстсz писaніе сіE во ќшію вaшею. к7в И# вси2 свидётельствоваху є3мY.</w:t>
      </w:r>
    </w:p>
    <w:p>
      <w:pPr>
        <w:pStyle w:val="Normal"/>
        <w:widowControl w:val="false"/>
        <w:rPr/>
      </w:pPr>
      <w:r>
        <w:rPr>
          <w:rFonts w:cs="Irmologion Ucs" w:ascii="Irmologion Ucs" w:hAnsi="Irmologion Ucs"/>
          <w:color w:val="FF0000"/>
          <w:kern w:val="2"/>
          <w:sz w:val="32"/>
          <w:szCs w:val="32"/>
        </w:rPr>
        <w:t>(за? д7i) И#</w:t>
      </w:r>
      <w:r>
        <w:rPr>
          <w:rFonts w:cs="Irmologion Ucs" w:ascii="Irmologion Ucs" w:hAnsi="Irmologion Ucs"/>
          <w:kern w:val="2"/>
          <w:sz w:val="32"/>
          <w:szCs w:val="32"/>
        </w:rPr>
        <w:t xml:space="preserve"> дивлsхусz њ словесёхъ благодaти, и3сходsщихъ и3з8 ќст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 и3 н0вому лёту.</w:t>
      </w:r>
    </w:p>
    <w:p>
      <w:pPr>
        <w:pStyle w:val="Normal"/>
        <w:widowControl w:val="false"/>
        <w:rPr/>
      </w:pPr>
      <w:r>
        <w:rPr>
          <w:rFonts w:cs="Irmologion Ucs" w:ascii="Irmologion Ucs" w:hAnsi="Irmologion Ucs"/>
          <w:color w:val="FF0000"/>
          <w:kern w:val="2"/>
          <w:sz w:val="32"/>
          <w:szCs w:val="32"/>
        </w:rPr>
        <w:t>*</w:t>
      </w:r>
      <w:r>
        <w:rPr>
          <w:rStyle w:val="FootnoteCharacters"/>
          <w:rStyle w:val="FootnoteAnchor"/>
        </w:rPr>
        <w:footnoteReference w:id="17"/>
      </w:r>
      <w:r>
        <w:rPr>
          <w:rFonts w:cs="Irmologion Ucs" w:ascii="Irmologion Ucs" w:hAnsi="Irmologion Ucs"/>
          <w:kern w:val="2"/>
          <w:sz w:val="32"/>
          <w:szCs w:val="32"/>
        </w:rPr>
        <w:t xml:space="preserve"> и3 глаг0лаху: не сeй ли є4сть сн7ъ їHсифовъ; к7г И# речE къ ни1мъ: всsкw речeте ми2 при1тчу сію2, врачY и3сцэли1сz сaмъ: є3ли6ка слhшахомъ бы6вшаz въ капернаyмэ, сотвори2 и3 здЁ во nтeчествіи своeмъ. к7д Речe же: ґми1нь глаг0лю вaмъ, ћкw ни кот0рый прор0къ пріsтенъ є4сть во nтeчествіи своeмъ. к7є Пои1стиннэ же глаг0лю вaмъ: мн0ги вдови6цы бёша во дни2 и3ліины2 во ї}ли, є3гдA заключи1сz нeбо три2 лBта и3 мцcъ шeсть, ћкw бhсть глaдъ вели1къ по всeй земли2. к7ѕ И# ни ко є3ди1ной и4хъ п0сланъ бhсть и3ліA, т0кмw въ сарeпту сідHнскую, къ женЁ вдови1цэ. к7з И# мн0зи прокажeни бёху при є3ліссeи прор0цэ во ї}ли: и3 ни є3ди1нъ же t ни1хъ њчи1стисz, т0кмw неемaнъ сmріани1нъ. к7и И# и3сп0лнишасz вси2 ћрости въ с0нмищи, слhшавшіи сі‰. к7f И# востaвше, и3згнaша є3го2 в0нъ и3з8 грaда: и3 вед0ша є3го2 до верхY горы2, на нeйже грaдъ и4хъ с0зданъ бsше, да бhша є3го2 низри1нули. l Џнъ же прошeдъ посредЁ и4хъ и3дsше.</w:t>
      </w:r>
    </w:p>
    <w:p>
      <w:pPr>
        <w:pStyle w:val="Normal"/>
        <w:widowControl w:val="false"/>
        <w:rPr/>
      </w:pPr>
      <w:r>
        <w:rPr>
          <w:rFonts w:cs="Irmologion Ucs" w:ascii="Irmologion Ucs" w:hAnsi="Irmologion Ucs"/>
          <w:color w:val="FF0000"/>
          <w:kern w:val="2"/>
          <w:sz w:val="32"/>
          <w:szCs w:val="32"/>
        </w:rPr>
        <w:t>Конeцъ пzткY и3 с™0му.</w:t>
      </w:r>
      <w:r>
        <w:rPr>
          <w:rFonts w:cs="Irmologion Ucs" w:ascii="Irmologion Ucs" w:hAnsi="Irmologion Ucs"/>
          <w:kern w:val="2"/>
          <w:sz w:val="32"/>
          <w:szCs w:val="32"/>
        </w:rPr>
        <w:t xml:space="preserve"> (л. Rд)</w:t>
      </w:r>
    </w:p>
    <w:p>
      <w:pPr>
        <w:pStyle w:val="Normal"/>
        <w:widowControl w:val="false"/>
        <w:rPr/>
      </w:pPr>
      <w:r>
        <w:rPr>
          <w:rFonts w:cs="Irmologion Ucs" w:ascii="Irmologion Ucs" w:hAnsi="Irmologion Ucs"/>
          <w:color w:val="FF0000"/>
          <w:kern w:val="2"/>
          <w:sz w:val="32"/>
          <w:szCs w:val="32"/>
        </w:rPr>
        <w:t>(за? є7i)</w:t>
      </w:r>
      <w:r>
        <w:rPr>
          <w:rFonts w:cs="Irmologion Ucs" w:ascii="Irmologion Ucs" w:hAnsi="Irmologion Ucs"/>
          <w:kern w:val="2"/>
          <w:sz w:val="32"/>
          <w:szCs w:val="32"/>
        </w:rPr>
        <w:t xml:space="preserve"> [}] lа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ни1де въ капернаyмъ, грaдъ галілeйскій: и3 бЁ ўчS и5хъ въ суббHты.</w:t>
      </w:r>
      <w:r>
        <w:rPr>
          <w:rFonts w:cs="Irmologion Ucs" w:ascii="Irmologion Ucs" w:hAnsi="Irmologion Ucs"/>
          <w:color w:val="FF0000"/>
          <w:kern w:val="2"/>
          <w:sz w:val="32"/>
          <w:szCs w:val="32"/>
        </w:rPr>
        <w:t>*</w:t>
      </w:r>
      <w:r>
        <w:rPr>
          <w:rStyle w:val="FootnoteCharacters"/>
          <w:rStyle w:val="FootnoteAnchor"/>
        </w:rPr>
        <w:footnoteReference w:id="18"/>
      </w:r>
      <w:r>
        <w:rPr>
          <w:rFonts w:cs="Irmologion Ucs" w:ascii="Irmologion Ucs" w:hAnsi="Irmologion Ucs"/>
          <w:kern w:val="2"/>
          <w:sz w:val="32"/>
          <w:szCs w:val="32"/>
        </w:rPr>
        <w:t xml:space="preserve"> lв И# ўжасaхусz њ ўчeніи є3гw2, ћкw со влaстію бЁ сл0во є3гw2. lг И# въ с0нмищи бЁ человёкъ, и3мhй дyхъ бёса нечи1ста, и3 возопи2 глaсомъ вeліимъ, lд Глаг0лz: њстaви, что2 нaмъ и3 тебЁ ї}се назарzни1не; пришeлъ є3си2 погуби1ти нaсъ: вёмъ тS, кто2 є3си2 с™hй б9ій. lє И# запрети2 є3мY ї}съ, глаг0лz: премолчи2, и3 и3зhди и3з8 негw2. и3 повeргъ є3го2 бёсъ посредЁ, и3зhде и3з8 негw2, никaкоже вреди1въ є3го2. lѕ И# бhсть ќжасъ на всёхъ, и3 стzзaхусz дрyгъ ко дрyгу, глаг0люще: что2 сл0во сіE, ћкw влaстію и3 си1лою вели1тъ нечи1стымъ духовHмъ, и3 и3сх0дz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за? ѕ7i)</w:t>
      </w:r>
      <w:r>
        <w:rPr>
          <w:rFonts w:cs="Irmologion Ucs" w:ascii="Irmologion Ucs" w:hAnsi="Irmologion Ucs"/>
          <w:kern w:val="2"/>
          <w:sz w:val="32"/>
          <w:szCs w:val="32"/>
        </w:rPr>
        <w:t xml:space="preserve"> [f7] lз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и3схождaше глaсъ њ нeмъ во всsко мёсто страны2. lи Востaвъ же и3з8 с0нмища, вни1де въ д0мъ сjмwновъ.</w:t>
      </w:r>
      <w:r>
        <w:rPr>
          <w:rFonts w:cs="Irmologion Ucs" w:ascii="Irmologion Ucs" w:hAnsi="Irmologion Ucs"/>
          <w:color w:val="FF0000"/>
          <w:kern w:val="2"/>
          <w:sz w:val="32"/>
          <w:szCs w:val="32"/>
        </w:rPr>
        <w:t>**</w:t>
      </w:r>
      <w:r>
        <w:rPr>
          <w:rStyle w:val="FootnoteCharacters"/>
          <w:rStyle w:val="FootnoteAnchor"/>
        </w:rPr>
        <w:footnoteReference w:id="19"/>
      </w:r>
      <w:r>
        <w:rPr>
          <w:rFonts w:cs="Irmologion Ucs" w:ascii="Irmologion Ucs" w:hAnsi="Irmologion Ucs"/>
          <w:kern w:val="2"/>
          <w:sz w:val="32"/>
          <w:szCs w:val="32"/>
        </w:rPr>
        <w:t xml:space="preserve"> тeща же сjмwнова бЁ њдержи1ма nгнeмъ вeліимъ, и3 моли1ша є3го2 њ нeй. lf И# стaвъ над8 нeю, запрети2 nгню2, и3 њстaви ю5: ѓбіе же востaвши служaше и5мъ. м7 Заходsщу же с0лнцу, вси2 є3ли1цы и3мёzху болsщыz недyги разли1чными, привождaху и5хъ къ немY: џнъ же на є3ди1номъ коегHждо и4хъ рyцэ (л. Rд њб.) возл0жъ, и3сцэлsше и5хъ. м7а И#схождaху же и3 бёси t мн0гихъ вопію1ще и3 глаг0люще: ћкw ты2 є3си2 хrт0съ сн7ъ б9ій. и3 запрещaz не даsше и5мъ глаг0лати, ћкw вёдzху хrтA самаго2 сyща. м7в Бhвшу же дни2 и3зшeдъ и4де въ пyсто мёсто: и3 нар0ди и3скaху є3го2, и3 пріид0ша до негw2, и3 держaхусz є3гw2, да не бы2 tшeлъ t ни1хъ. м7г Џнъ же речE къ ни1мъ: ћкw и3 други1мъ градовHмъ благовэсти1ти ми2 подобaетъ цrтвіе б9іе, ћкw на сE п0сланъ є4смь. м7д И# бЁ проповёдаz на с0нмищахъ галілeйск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є7.</w:t>
      </w:r>
    </w:p>
    <w:p>
      <w:pPr>
        <w:pStyle w:val="Normal"/>
        <w:widowControl w:val="false"/>
        <w:rPr/>
      </w:pPr>
      <w:r>
        <w:rPr>
          <w:rFonts w:cs="Irmologion Ucs" w:ascii="Irmologion Ucs" w:hAnsi="Irmologion Ucs"/>
          <w:color w:val="FF0000"/>
          <w:kern w:val="2"/>
          <w:sz w:val="32"/>
          <w:szCs w:val="32"/>
        </w:rPr>
        <w:t>(за? з7i)</w:t>
      </w:r>
      <w:r>
        <w:rPr>
          <w:rFonts w:cs="Irmologion Ucs" w:ascii="Irmologion Ucs" w:hAnsi="Irmologion Ucs"/>
          <w:kern w:val="2"/>
          <w:sz w:val="32"/>
          <w:szCs w:val="32"/>
        </w:rPr>
        <w:t xml:space="preserve"> [№i] № </w:t>
      </w:r>
      <w:r>
        <w:rPr>
          <w:rFonts w:cs="Irmologion Ucs" w:ascii="Irmologion Ucs" w:hAnsi="Irmologion Ucs"/>
          <w:color w:val="FF0000"/>
          <w:kern w:val="2"/>
          <w:sz w:val="32"/>
          <w:szCs w:val="32"/>
        </w:rPr>
        <w:t>Б</w:t>
      </w:r>
      <w:r>
        <w:rPr>
          <w:rFonts w:cs="Irmologion Ucs" w:ascii="Irmologion Ucs" w:hAnsi="Irmologion Ucs"/>
          <w:kern w:val="2"/>
          <w:sz w:val="32"/>
          <w:szCs w:val="32"/>
        </w:rPr>
        <w:t>hсть же належaщу є3мY нар0ду, да бhша слhшали сл0во б9іе, и3 т0й бЁ стоS</w:t>
      </w:r>
      <w:r>
        <w:rPr>
          <w:rFonts w:cs="Irmologion Ucs" w:ascii="Irmologion Ucs" w:hAnsi="Irmologion Ucs"/>
          <w:color w:val="FF0000"/>
          <w:kern w:val="2"/>
          <w:sz w:val="32"/>
          <w:szCs w:val="32"/>
        </w:rPr>
        <w:t>*</w:t>
      </w:r>
      <w:r>
        <w:rPr>
          <w:rStyle w:val="FootnoteCharacters"/>
          <w:rStyle w:val="FootnoteAnchor"/>
        </w:rPr>
        <w:footnoteReference w:id="20"/>
      </w:r>
      <w:r>
        <w:rPr>
          <w:rFonts w:cs="Irmologion Ucs" w:ascii="Irmologion Ucs" w:hAnsi="Irmologion Ucs"/>
          <w:kern w:val="2"/>
          <w:sz w:val="32"/>
          <w:szCs w:val="32"/>
        </w:rPr>
        <w:t xml:space="preserve"> при є4зерэ геннисарeтстэ: в7 И# ви1дэ двA кораблS стоsща при є4зерэ: рhбаріе же tшeдше t нею2, и3змывaху мрє1жи. G Влёзъ же въ є3ди1нъ t кораблю2, и4же бЁ сjмwновъ, моли2 є3го2 t земли2 tступи1ти мaлw: и3 сёдъ ўчaше и3з8 кораблS нар0ды. д7 Ћкоже престA глаг0лz, речE къ сjмwну: поступи2 во глубинY, и3 ввeрзите мрє1жи вaшz въ лови1тву. є7 И# tвэщaвъ сjмwнъ речE є3мY: настaвниче, њбн0щь всю2 трyждшесz, ничесHже ћхомъ: по глаг0лу же твоемY ввeргу мрeжу. ѕ7 И# сE сотв0рше, ћша мн0жество рhбъ мн0го, протерзaшесz же мрeжа и4хъ. з7 И# поманyша причaстникwмъ, и5же бёху во друзёмъ (л. Rє) корабли2, да пришeдше пом0гутъ и5мъ: и3 пріид0ша, и3 и3сп0лниша џба кораблS, ћкw погружaтисz и4ма. } Ви1дэвъ же сjмwнъ пeтръ, припадE къ колёнома ї}совома, глаг0лz: и3зhди t менE, ћкw мyжъ грёшенъ є4смь, гDи. f7 Ќжасъ бо њдержaше є3го2 и3 вс‰ сyщыz съ ни1мъ, њ лови1твэ рhбъ, ±же ћша: ‹ Тaкожде же їaкwва и3 їwaнна, сhна зеведewва, ±же бёста њбeщника сjмwнови. и3 речE къ сjмwну ї}съ: не б0йсz, tсeлэ бyдеши человёки ловS. №i И# и3звлeкше џба кораблS на зeмлю, њстaвльше вс‰ въ слёдъ є3гw2 и3д0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 }i)</w:t>
      </w:r>
      <w:r>
        <w:rPr>
          <w:rFonts w:cs="Irmologion Ucs" w:ascii="Irmologion Ucs" w:hAnsi="Irmologion Ucs"/>
          <w:kern w:val="2"/>
          <w:sz w:val="32"/>
          <w:szCs w:val="32"/>
        </w:rPr>
        <w:t xml:space="preserve"> в7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бhсть є3гдA</w:t>
      </w:r>
      <w:r>
        <w:rPr>
          <w:rFonts w:cs="Irmologion Ucs" w:ascii="Irmologion Ucs" w:hAnsi="Irmologion Ucs"/>
          <w:color w:val="FF0000"/>
          <w:kern w:val="2"/>
          <w:sz w:val="32"/>
          <w:szCs w:val="32"/>
        </w:rPr>
        <w:t>*</w:t>
      </w:r>
      <w:r>
        <w:rPr>
          <w:rStyle w:val="FootnoteCharacters"/>
          <w:rStyle w:val="FootnoteAnchor"/>
        </w:rPr>
        <w:footnoteReference w:id="21"/>
      </w:r>
      <w:r>
        <w:rPr>
          <w:rFonts w:cs="Irmologion Ucs" w:ascii="Irmologion Ucs" w:hAnsi="Irmologion Ucs"/>
          <w:kern w:val="2"/>
          <w:sz w:val="32"/>
          <w:szCs w:val="32"/>
        </w:rPr>
        <w:t xml:space="preserve"> бЁ ї}съ во є3ди1номъ t градHвъ, и3 сE мyжъ и3сп0лнь прокажeніz: и3 ви1дэвъ ї}са, пaдъ ни1цъ молsсz є3мY, глаг0лz: гDи, ѓще х0щеши, м0жеши мS њчи1стити. Gi И# простeръ рyку, коснY є3гw2, рeкъ: хощY, њчи1стисz. и3 ѓбіе прокaза tи1де t негw2. д7i И# т0й заповёда є3мY никомyже повёдати: но шeдъ покажи1сz їерeови, и3 принеси2 њ њчищeніи твоeмъ, ћкоже повелЁ мwmсeй, во свидётельство и5мъ. є7i Прохождaше же пaче сл0во њ нeмъ: и3 схождaхусz нар0ди мн0зи слhшати, и3 цэли1тисz t негw2 t нед{гъ свои1хъ. ѕ7i Т0йже бЁ tходS въ пустhню, и3 молsсz.</w:t>
      </w:r>
    </w:p>
    <w:p>
      <w:pPr>
        <w:pStyle w:val="Normal"/>
        <w:widowControl w:val="false"/>
        <w:rPr/>
      </w:pPr>
      <w:r>
        <w:rPr>
          <w:rFonts w:cs="Irmologion Ucs" w:ascii="Irmologion Ucs" w:hAnsi="Irmologion Ucs"/>
          <w:color w:val="FF0000"/>
          <w:kern w:val="2"/>
          <w:sz w:val="32"/>
          <w:szCs w:val="32"/>
        </w:rPr>
        <w:t>Конeцъ вт0рнику.</w:t>
      </w:r>
      <w:r>
        <w:rPr>
          <w:rFonts w:cs="Irmologion Ucs" w:ascii="Irmologion Ucs" w:hAnsi="Irmologion Ucs"/>
          <w:kern w:val="2"/>
          <w:sz w:val="32"/>
          <w:szCs w:val="32"/>
        </w:rPr>
        <w:t xml:space="preserve"> (л. Rє њб.)</w:t>
      </w:r>
    </w:p>
    <w:p>
      <w:pPr>
        <w:pStyle w:val="Normal"/>
        <w:widowControl w:val="false"/>
        <w:rPr/>
      </w:pPr>
      <w:r>
        <w:rPr>
          <w:rFonts w:cs="Irmologion Ucs" w:ascii="Irmologion Ucs" w:hAnsi="Irmologion Ucs"/>
          <w:color w:val="FF0000"/>
          <w:kern w:val="2"/>
          <w:sz w:val="32"/>
          <w:szCs w:val="32"/>
        </w:rPr>
        <w:t>(за? f7i)</w:t>
      </w:r>
      <w:r>
        <w:rPr>
          <w:rFonts w:cs="Irmologion Ucs" w:ascii="Irmologion Ucs" w:hAnsi="Irmologion Ucs"/>
          <w:kern w:val="2"/>
          <w:sz w:val="32"/>
          <w:szCs w:val="32"/>
        </w:rPr>
        <w:t xml:space="preserve"> з7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бhсть во є3ди1нъ t днjй, и3 т0й бЁ ўчS:</w:t>
      </w:r>
      <w:r>
        <w:rPr>
          <w:rFonts w:cs="Irmologion Ucs" w:ascii="Irmologion Ucs" w:hAnsi="Irmologion Ucs"/>
          <w:color w:val="FF0000"/>
          <w:kern w:val="2"/>
          <w:sz w:val="32"/>
          <w:szCs w:val="32"/>
        </w:rPr>
        <w:t>*</w:t>
      </w:r>
      <w:r>
        <w:rPr>
          <w:rStyle w:val="FootnoteCharacters"/>
          <w:rStyle w:val="FootnoteAnchor"/>
        </w:rPr>
        <w:footnoteReference w:id="22"/>
      </w:r>
      <w:r>
        <w:rPr>
          <w:rFonts w:cs="Irmologion Ucs" w:ascii="Irmologion Ucs" w:hAnsi="Irmologion Ucs"/>
          <w:kern w:val="2"/>
          <w:sz w:val="32"/>
          <w:szCs w:val="32"/>
        </w:rPr>
        <w:t xml:space="preserve"> и3 бёху сэдsще фарісeє и3 законоучи1теліе, и5же бёху пришли2 t всsкіz вeси галілeйскіz, и3 їудeйскіz, и3 їерусали1мскіz: и3 си1ла гDнz бЁ и3сцэлsющи и5хъ. [Gi] }i И# сE мyжіе носsще на nдрЁ человёка, и4же бЁ разслaбленъ: и3 и3скaху внести2 є3го2, и3 положи1ти пред8 ни1мъ. f7i И# не њбрётше кудЁ внести2 є3го2, нар0да рaди, взлёзше на хрaмъ, сквозЁ °скудeлы°</w:t>
      </w:r>
      <w:r>
        <w:rPr>
          <w:rStyle w:val="FootnoteCharacters"/>
          <w:rStyle w:val="FootnoteAnchor"/>
        </w:rPr>
        <w:footnoteReference w:id="23"/>
      </w:r>
      <w:r>
        <w:rPr>
          <w:rFonts w:cs="Irmologion Ucs" w:ascii="Irmologion Ucs" w:hAnsi="Irmologion Ucs"/>
          <w:kern w:val="2"/>
          <w:sz w:val="32"/>
          <w:szCs w:val="32"/>
        </w:rPr>
        <w:t xml:space="preserve"> низвёсиша є3го2 со nдр0мъ на средY пред8 ї}са. к7 И# ви1дэвъ вёру и4хъ, речE є3мY: человёче, њставлsютъ ти сz грэси2 твои2. к7а И# начaша помышлsти кни1жницы и3 фарісeє, глаг0люще: кт0 є3сть сeй, и4же глаг0летъ хулы6; кто2 м0жетъ њставлsти грэхи2, т0кмw є3ди1нъ бGъ; к7в Разумёвъ же ї}съ помышлє1ніz и4хъ, tвэщaвъ речE къ ни1мъ: что2 помышлsете въ сердцaхъ вaшихъ; к7г Чт0 є3сть ўд0бэе рещи2: њставлsютъ ти сz грэси2 твои2; и3ли2 рещи2: востaни и3 ходи2; к7д Но да ўвёсте, ћкw влaсть и4мать сн7ъ человёческій на земли2 tпущaти грэхи2, речE разслaбленному: тебЁ глаг0лю, востaни и3 воз8ми2 џдръ тв0й, и3 и3ди2 въ д0мъ тв0й. к7є И# ѓбіе востaвъ пред8 ни1ми, взeмъ на нeмже лежaше, и4де въ д0мъ св0й, слaвz бGа. </w:t>
      </w:r>
      <w:r>
        <w:rPr>
          <w:rFonts w:cs="Irmologion Ucs" w:ascii="Irmologion Ucs" w:hAnsi="Irmologion Ucs"/>
          <w:color w:val="FF0000"/>
          <w:kern w:val="2"/>
          <w:sz w:val="32"/>
          <w:szCs w:val="32"/>
        </w:rPr>
        <w:t>(вто&gt;)</w:t>
      </w:r>
      <w:r>
        <w:rPr>
          <w:rFonts w:cs="Irmologion Ucs" w:ascii="Irmologion Ucs" w:hAnsi="Irmologion Ucs"/>
          <w:kern w:val="2"/>
          <w:sz w:val="32"/>
          <w:szCs w:val="32"/>
        </w:rPr>
        <w:t xml:space="preserve"> к7ѕ И# ќжасъ пріsтъ вс‰, и3 слaвлzху бGа, и3 и3сп0лнишасz стрaха, глаг0люще: ћкw ви1дэхомъ пресл†внаz днeсь.</w:t>
      </w:r>
    </w:p>
    <w:p>
      <w:pPr>
        <w:pStyle w:val="Normal"/>
        <w:widowControl w:val="false"/>
        <w:rPr/>
      </w:pPr>
      <w:r>
        <w:rPr>
          <w:rFonts w:cs="Irmologion Ucs" w:ascii="Irmologion Ucs" w:hAnsi="Irmologion Ucs"/>
          <w:color w:val="FF0000"/>
          <w:kern w:val="2"/>
          <w:sz w:val="32"/>
          <w:szCs w:val="32"/>
        </w:rPr>
        <w:t>Конeцъ суббHтэ.</w:t>
      </w:r>
      <w:r>
        <w:rPr>
          <w:rFonts w:cs="Irmologion Ucs" w:ascii="Irmologion Ucs" w:hAnsi="Irmologion Ucs"/>
          <w:kern w:val="2"/>
          <w:sz w:val="32"/>
          <w:szCs w:val="32"/>
        </w:rPr>
        <w:t xml:space="preserve"> (л. Rѕ)</w:t>
      </w:r>
    </w:p>
    <w:p>
      <w:pPr>
        <w:pStyle w:val="Normal"/>
        <w:widowControl w:val="false"/>
        <w:rPr/>
      </w:pPr>
      <w:r>
        <w:rPr>
          <w:rFonts w:cs="Irmologion Ucs" w:ascii="Irmologion Ucs" w:hAnsi="Irmologion Ucs"/>
          <w:color w:val="FF0000"/>
          <w:kern w:val="2"/>
          <w:sz w:val="32"/>
          <w:szCs w:val="32"/>
        </w:rPr>
        <w:t>(за? к7)</w:t>
      </w:r>
      <w:r>
        <w:rPr>
          <w:rFonts w:cs="Irmologion Ucs" w:ascii="Irmologion Ucs" w:hAnsi="Irmologion Ucs"/>
          <w:kern w:val="2"/>
          <w:sz w:val="32"/>
          <w:szCs w:val="32"/>
        </w:rPr>
        <w:t xml:space="preserve"> [д7i] к7з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осeмъ и3зhде, и3 ўзрЁ</w:t>
      </w:r>
      <w:r>
        <w:rPr>
          <w:rFonts w:cs="Irmologion Ucs" w:ascii="Irmologion Ucs" w:hAnsi="Irmologion Ucs"/>
          <w:color w:val="FF0000"/>
          <w:kern w:val="2"/>
          <w:sz w:val="32"/>
          <w:szCs w:val="32"/>
        </w:rPr>
        <w:t>*</w:t>
      </w:r>
      <w:r>
        <w:rPr>
          <w:rStyle w:val="FootnoteCharacters"/>
          <w:rStyle w:val="FootnoteAnchor"/>
        </w:rPr>
        <w:footnoteReference w:id="24"/>
      </w:r>
      <w:r>
        <w:rPr>
          <w:rFonts w:cs="Irmologion Ucs" w:ascii="Irmologion Ucs" w:hAnsi="Irmologion Ucs"/>
          <w:kern w:val="2"/>
          <w:sz w:val="32"/>
          <w:szCs w:val="32"/>
        </w:rPr>
        <w:t xml:space="preserve"> мытарS, и4менемъ леvjю, сэдsща на мhтницэ, и3 речE є3мY и3ди2 по мнЁ. к7и И# њстaвль вс‰, востaвъ во слёдъ є3гw2 и4де. к7f И# сотвори2 чреждeніе вeліе леvjй є3мY въ домY своeмъ, и3 бЁ нар0дъ мытарeй мн0гъ, и3 и3нёхъ, и5же бsху съ ни1мъ возлежaще. l И# роптaху кни1жницы на него2 и3 фарісeє, ко ў§нкHмъ є3гw2 глаг0люще: почто2 съ мытари2 и3 грёшники ћсте и3 піeте; lа И# tвэщaвъ ї}съ речE къ ни1мъ: не трeбуютъ здрaвіи врачA, но болsщіи. lв Не пріид0хъ призвaти прaведныхъ, но грBшныz въ покаs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за? к7а)</w:t>
      </w:r>
      <w:r>
        <w:rPr>
          <w:rFonts w:cs="Irmologion Ucs" w:ascii="Irmologion Ucs" w:hAnsi="Irmologion Ucs"/>
          <w:kern w:val="2"/>
          <w:sz w:val="32"/>
          <w:szCs w:val="32"/>
        </w:rPr>
        <w:t xml:space="preserve"> lг </w:t>
      </w:r>
      <w:r>
        <w:rPr>
          <w:rFonts w:cs="Irmologion Ucs" w:ascii="Irmologion Ucs" w:hAnsi="Irmologion Ucs"/>
          <w:color w:val="FF0000"/>
          <w:kern w:val="2"/>
          <w:sz w:val="32"/>
          <w:szCs w:val="32"/>
        </w:rPr>
        <w:t>N</w:t>
      </w:r>
      <w:r>
        <w:rPr>
          <w:rFonts w:cs="Irmologion Ucs" w:ascii="Irmologion Ucs" w:hAnsi="Irmologion Ucs"/>
          <w:kern w:val="2"/>
          <w:sz w:val="32"/>
          <w:szCs w:val="32"/>
        </w:rPr>
        <w:t>ни1 же рёша къ немY:</w:t>
      </w:r>
      <w:r>
        <w:rPr>
          <w:rFonts w:cs="Irmologion Ucs" w:ascii="Irmologion Ucs" w:hAnsi="Irmologion Ucs"/>
          <w:color w:val="FF0000"/>
          <w:kern w:val="2"/>
          <w:sz w:val="32"/>
          <w:szCs w:val="32"/>
        </w:rPr>
        <w:t>**</w:t>
      </w:r>
      <w:r>
        <w:rPr>
          <w:rStyle w:val="FootnoteCharacters"/>
          <w:rStyle w:val="FootnoteAnchor"/>
        </w:rPr>
        <w:footnoteReference w:id="25"/>
      </w:r>
      <w:r>
        <w:rPr>
          <w:rFonts w:cs="Irmologion Ucs" w:ascii="Irmologion Ucs" w:hAnsi="Irmologion Ucs"/>
          <w:kern w:val="2"/>
          <w:sz w:val="32"/>
          <w:szCs w:val="32"/>
        </w:rPr>
        <w:t xml:space="preserve"> почто2 ўченицы2 їwaнновы постsтсz чaстw, и3 моли6твы творsтъ, тaкожде и3 фарісeйстіи, ґ твои2 kдsтъ и3 пію1тъ; lд Џнъ же речE къ ни1мъ: є3дA м0жете сhны брaчныz, д0ндеже жени1хъ съ ни1ми є4сть, сотвори1ти пости1тисz; lє Пріи1дутъ же днjе, є3гдA tsтъ бyдетъ t ни1хъ жени1хъ, и3 тогдA постsтсz въ тhz дни2. lѕ Глаг0лаше же и3 при1тчу къ ни1мъ: ћкw никт0же приставлeніz ри1зы н0вы приставлsетъ на ри1зу вeтху: ѓще ли же ни2, и3 н0вую раздерeтъ, и3 вeтсэй не согласyетъ є4же t н0вагw. lз И# никт0же вливaетъ вінA н0ва въ мёхи вeтхи: ѓще ли же ни2, (л. Rѕ њб.) раст0ргнетъ н0вое віно2 мёхи, и3 сaмо и3зліeтсz, и3 мёси поги1бнутъ. lи Но віно2 н0вое въ мёхи н0вы °вливaти°</w:t>
      </w:r>
      <w:r>
        <w:rPr>
          <w:rStyle w:val="FootnoteCharacters"/>
          <w:rStyle w:val="FootnoteAnchor"/>
        </w:rPr>
        <w:footnoteReference w:id="26"/>
      </w:r>
      <w:r>
        <w:rPr>
          <w:rFonts w:cs="Irmologion Ucs" w:ascii="Irmologion Ucs" w:hAnsi="Irmologion Ucs"/>
          <w:kern w:val="2"/>
          <w:sz w:val="32"/>
          <w:szCs w:val="32"/>
        </w:rPr>
        <w:t>, и3 nбоE соблюдeтсz. lf И# никт0же пи1въ вeтхое, ѓбіе х0щетъ н0вому: глаг0летъ бо, вeтхое лyчше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ѕ7.</w:t>
      </w:r>
    </w:p>
    <w:p>
      <w:pPr>
        <w:pStyle w:val="Normal"/>
        <w:widowControl w:val="false"/>
        <w:rPr/>
      </w:pPr>
      <w:r>
        <w:rPr>
          <w:rFonts w:cs="Irmologion Ucs" w:ascii="Irmologion Ucs" w:hAnsi="Irmologion Ucs"/>
          <w:color w:val="FF0000"/>
          <w:kern w:val="2"/>
          <w:sz w:val="32"/>
          <w:szCs w:val="32"/>
        </w:rPr>
        <w:t>(за? к7в)</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Б</w:t>
      </w:r>
      <w:r>
        <w:rPr>
          <w:rFonts w:cs="Irmologion Ucs" w:ascii="Irmologion Ucs" w:hAnsi="Irmologion Ucs"/>
          <w:kern w:val="2"/>
          <w:sz w:val="32"/>
          <w:szCs w:val="32"/>
        </w:rPr>
        <w:t>hсть же въ суббHту второпeрвую и3ти2 є3мY</w:t>
      </w:r>
      <w:r>
        <w:rPr>
          <w:rFonts w:cs="Irmologion Ucs" w:ascii="Irmologion Ucs" w:hAnsi="Irmologion Ucs"/>
          <w:color w:val="FF0000"/>
          <w:kern w:val="2"/>
          <w:sz w:val="32"/>
          <w:szCs w:val="32"/>
        </w:rPr>
        <w:t>*</w:t>
      </w:r>
      <w:r>
        <w:rPr>
          <w:rStyle w:val="FootnoteCharacters"/>
          <w:rStyle w:val="FootnoteAnchor"/>
        </w:rPr>
        <w:footnoteReference w:id="27"/>
      </w:r>
      <w:r>
        <w:rPr>
          <w:rFonts w:cs="Irmologion Ucs" w:ascii="Irmologion Ucs" w:hAnsi="Irmologion Ucs"/>
          <w:kern w:val="2"/>
          <w:sz w:val="32"/>
          <w:szCs w:val="32"/>
        </w:rPr>
        <w:t xml:space="preserve"> сквозЁ сBzніz: и3 восторгaху ўчн7цы2 є3гw2 клaсы, и3 kдsху, стирaюще рукaми. в7 Нёцыи же t фарісє1й рёша и5мъ: что2 творитE, є3гHже не дост0итъ твори1ти въ суббHты; G И# tвэщaвъ ї}съ речE къ ни1мъ: ни ли2 сегw2 чли2 є3стE, є4же сотвори2 дв7дъ, є3гдA взалкaсz сaмъ, и3 и5же съ ни1мъ сyщіи; д7 Кaкw вни1де въ д0мъ б9ій, и3 хлёбы предложeніz взeмъ, и3 kдE, и3 дадE и3 сyщымъ съ ни1мъ, и4хже не дост0zше ћсти, т0кмw є3ди1нэмъ їерeємъ; є7 И# глаг0лаше и5мъ: ћкw гDь є4сть сн7ъ чlвёческій и3 суббHтэ. ѕ7 Бhсть же и3 въ другyю суббHту вни1ти є3мY въ с0нмище, и3 ўчи1ти: [є7i] и3 бЁ тaмw человёкъ, и3 рукA є3мY деснaz бЁ сухA. з7 Назирaху же кни1жницы и3 фарісeи, ѓще въ суббHту и3сцэли1тъ, да њбрsщутъ рёчь нaнь. } Џнъ же вёдzше помышлє1ніz и4хъ, и3 речE человёку и3мyщему сyху рyку: востaни, и3 стaни посредЁ. џнъ же востaвъ, стA. f7 Речe же ї}съ къ ни1мъ: вопрошY вы2, что2 дост0итъ въ суббHты, добро2 твори1ти, и3ли2 (л. Rз) ѕло2 твори1ти; дyшу спасти2, и3ли2 погуби1ти; nни1 же ўмолчaша. ‹ И# воззрёвъ на вс‰ и5хъ, речE є3мY: простри2 рyку твою2. џнъ же сотвори2 тaкw: и3 ўтверди1сz рукA є3гw2 здрaва ћкw друг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i Nни1 же и3сп0лнишасz безyміz, и3 глаг0лаху дрyгъ ко дрyгу: что2 бhша сотвори1ли ї}сови;</w:t>
      </w:r>
    </w:p>
    <w:p>
      <w:pPr>
        <w:pStyle w:val="Normal"/>
        <w:widowControl w:val="false"/>
        <w:rPr/>
      </w:pPr>
      <w:r>
        <w:rPr>
          <w:rFonts w:cs="Irmologion Ucs" w:ascii="Irmologion Ucs" w:hAnsi="Irmologion Ucs"/>
          <w:color w:val="FF0000"/>
          <w:kern w:val="2"/>
          <w:sz w:val="32"/>
          <w:szCs w:val="32"/>
        </w:rPr>
        <w:t>(за? к7г)</w:t>
      </w:r>
      <w:r>
        <w:rPr>
          <w:rFonts w:cs="Irmologion Ucs" w:ascii="Irmologion Ucs" w:hAnsi="Irmologion Ucs"/>
          <w:kern w:val="2"/>
          <w:sz w:val="32"/>
          <w:szCs w:val="32"/>
        </w:rPr>
        <w:t xml:space="preserve"> [ѕ7i] в7i </w:t>
      </w:r>
      <w:r>
        <w:rPr>
          <w:rFonts w:cs="Irmologion Ucs" w:ascii="Irmologion Ucs" w:hAnsi="Irmologion Ucs"/>
          <w:color w:val="FF0000"/>
          <w:kern w:val="2"/>
          <w:sz w:val="32"/>
          <w:szCs w:val="32"/>
        </w:rPr>
        <w:t>Б</w:t>
      </w:r>
      <w:r>
        <w:rPr>
          <w:rFonts w:cs="Irmologion Ucs" w:ascii="Irmologion Ucs" w:hAnsi="Irmologion Ucs"/>
          <w:kern w:val="2"/>
          <w:sz w:val="32"/>
          <w:szCs w:val="32"/>
        </w:rPr>
        <w:t>hсть же во дни2 тhz, и3зhде</w:t>
      </w:r>
      <w:r>
        <w:rPr>
          <w:rFonts w:cs="Irmologion Ucs" w:ascii="Irmologion Ucs" w:hAnsi="Irmologion Ucs"/>
          <w:color w:val="FF0000"/>
          <w:kern w:val="2"/>
          <w:sz w:val="32"/>
          <w:szCs w:val="32"/>
        </w:rPr>
        <w:t>*</w:t>
      </w:r>
      <w:r>
        <w:rPr>
          <w:rStyle w:val="FootnoteCharacters"/>
          <w:rStyle w:val="FootnoteAnchor"/>
        </w:rPr>
        <w:footnoteReference w:id="28"/>
      </w:r>
      <w:r>
        <w:rPr>
          <w:rFonts w:cs="Irmologion Ucs" w:ascii="Irmologion Ucs" w:hAnsi="Irmologion Ucs"/>
          <w:kern w:val="2"/>
          <w:sz w:val="32"/>
          <w:szCs w:val="32"/>
        </w:rPr>
        <w:t xml:space="preserve"> въ г0ру помоли1тисz, и3 бЁ њбн0щь въ моли1твэ б9іи. Gi И# є3гдA бhсть дeнь, призвA ўченики2 сво‰, и3 и3збрA t ни1хъ дванaдесzте, и5хже и3 ґпcлы наречE: д7i Сjмwна, є3г0же и3меновA петрA, и3 ґндрeа брaта є3гw2: їaкwва и3 їwaнна: філjппа и3 варfоломeа: є7i Матfeа и3 fwмY: їaкwва ґлфeева и3 сjмwна нарицaемаго зилHта: ѕ7i Їyду їaкwвлz, и3 їyду їскаріHтскаго, и4же и3 бhсть предaтель.</w:t>
      </w:r>
    </w:p>
    <w:p>
      <w:pPr>
        <w:pStyle w:val="Normal"/>
        <w:widowControl w:val="false"/>
        <w:rPr/>
      </w:pPr>
      <w:r>
        <w:rPr>
          <w:rFonts w:cs="Irmologion Ucs" w:ascii="Irmologion Ucs" w:hAnsi="Irmologion Ucs"/>
          <w:color w:val="FF0000"/>
          <w:kern w:val="2"/>
          <w:sz w:val="32"/>
          <w:szCs w:val="32"/>
        </w:rPr>
        <w:t>(за? к7д)</w:t>
      </w:r>
      <w:r>
        <w:rPr>
          <w:rFonts w:cs="Irmologion Ucs" w:ascii="Irmologion Ucs" w:hAnsi="Irmologion Ucs"/>
          <w:kern w:val="2"/>
          <w:sz w:val="32"/>
          <w:szCs w:val="32"/>
        </w:rPr>
        <w:t xml:space="preserve"> з7i </w:t>
      </w:r>
      <w:r>
        <w:rPr>
          <w:rFonts w:cs="Irmologion Ucs" w:ascii="Irmologion Ucs" w:hAnsi="Irmologion Ucs"/>
          <w:color w:val="FF0000"/>
          <w:kern w:val="2"/>
          <w:sz w:val="32"/>
          <w:szCs w:val="32"/>
        </w:rPr>
        <w:t>И#</w:t>
      </w:r>
      <w:r>
        <w:rPr>
          <w:rFonts w:cs="Irmologion Ucs" w:ascii="Irmologion Ucs" w:hAnsi="Irmologion Ucs"/>
          <w:kern w:val="2"/>
          <w:sz w:val="32"/>
          <w:szCs w:val="32"/>
        </w:rPr>
        <w:t>зшeдъ съ ни1ми, стA</w:t>
      </w:r>
      <w:r>
        <w:rPr>
          <w:rFonts w:cs="Irmologion Ucs" w:ascii="Irmologion Ucs" w:hAnsi="Irmologion Ucs"/>
          <w:color w:val="FF0000"/>
          <w:kern w:val="2"/>
          <w:sz w:val="32"/>
          <w:szCs w:val="32"/>
        </w:rPr>
        <w:t>**</w:t>
      </w:r>
      <w:r>
        <w:rPr>
          <w:rStyle w:val="FootnoteCharacters"/>
          <w:rStyle w:val="FootnoteAnchor"/>
        </w:rPr>
        <w:footnoteReference w:id="29"/>
      </w:r>
      <w:r>
        <w:rPr>
          <w:rFonts w:cs="Irmologion Ucs" w:ascii="Irmologion Ucs" w:hAnsi="Irmologion Ucs"/>
          <w:kern w:val="2"/>
          <w:sz w:val="32"/>
          <w:szCs w:val="32"/>
        </w:rPr>
        <w:t xml:space="preserve"> на мёстэ рaвнэ, и3 нар0дъ ўчєни1къ є3гw2, и3 мн0жество мн0го людeй t всеS їудeи, и3 їерусали1ма, и3 пом0ріz тЂрска и3 сідHнска: }i И%же пріид0ша послyшати є3гw2, и3 и3сцэли1тисz t нед{гъ свои1хъ, и3 стрaждущіи t д{хъ нечи1стыхъ, и3 и3сцэлsхусz. f7i И# вeсь нар0дъ и3скaше прикасaтисz є3мY: ћкw си1ла t негw2 и3схождaше, и3 и3сцэлsше вс‰.</w:t>
      </w:r>
    </w:p>
    <w:p>
      <w:pPr>
        <w:pStyle w:val="Normal"/>
        <w:widowControl w:val="false"/>
        <w:rPr/>
      </w:pPr>
      <w:r>
        <w:rPr>
          <w:rFonts w:cs="Irmologion Ucs" w:ascii="Irmologion Ucs" w:hAnsi="Irmologion Ucs"/>
          <w:color w:val="FF0000"/>
          <w:kern w:val="2"/>
          <w:sz w:val="32"/>
          <w:szCs w:val="32"/>
        </w:rPr>
        <w:t>Конeцъ четверткY.</w:t>
      </w:r>
      <w:r>
        <w:rPr>
          <w:rFonts w:cs="Irmologion Ucs" w:ascii="Irmologion Ucs" w:hAnsi="Irmologion Ucs"/>
          <w:kern w:val="2"/>
          <w:sz w:val="32"/>
          <w:szCs w:val="32"/>
        </w:rPr>
        <w:t xml:space="preserve"> (л. Rз њб.)</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 И# т0й возвeдъ џчи свои2 на ўченики2 своS, глаг0лаше: [з7i] блажeни ни1щіи д¦омъ, ћкw вaше є4сть цrтвіе б9іе. к7а Блажeни ѓлчущіи нhнэ, ћкw насhтитесz. блажeни плaчущіи нhнэ, ћкw возсмэeтесz. к7в Блажeни бyдете, є3гдA возненави1дzтъ вaсъ человёцы, и3 є3гдA разлучaтъ вы2, и3 пон0сzтъ, и3 пронесyтъ и4мz вaше ћкw ѕло2, сн7а человёческагw рaди. к7г Возрaдуйтесz въ т0й дeнь и3 взыгрaйте: сe бо мздA вaша мн0га на небе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 и3 преподHбн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 си6мъ бо творsху прор0кwмъ nтцы2 и4хъ.</w:t>
      </w:r>
    </w:p>
    <w:p>
      <w:pPr>
        <w:pStyle w:val="Normal"/>
        <w:widowControl w:val="false"/>
        <w:rPr/>
      </w:pPr>
      <w:r>
        <w:rPr>
          <w:rFonts w:cs="Irmologion Ucs" w:ascii="Irmologion Ucs" w:hAnsi="Irmologion Ucs"/>
          <w:color w:val="FF0000"/>
          <w:kern w:val="2"/>
          <w:sz w:val="32"/>
          <w:szCs w:val="32"/>
        </w:rPr>
        <w:t>(за? к7є)</w:t>
      </w:r>
      <w:r>
        <w:rPr>
          <w:rFonts w:cs="Irmologion Ucs" w:ascii="Irmologion Ucs" w:hAnsi="Irmologion Ucs"/>
          <w:kern w:val="2"/>
          <w:sz w:val="32"/>
          <w:szCs w:val="32"/>
        </w:rPr>
        <w:t xml:space="preserve"> к7д </w:t>
      </w:r>
      <w:r>
        <w:rPr>
          <w:rFonts w:cs="Irmologion Ucs" w:ascii="Irmologion Ucs" w:hAnsi="Irmologion Ucs"/>
          <w:color w:val="FF0000"/>
          <w:kern w:val="2"/>
          <w:sz w:val="32"/>
          <w:szCs w:val="32"/>
        </w:rPr>
        <w:t>N</w:t>
      </w:r>
      <w:r>
        <w:rPr>
          <w:rFonts w:cs="Irmologion Ucs" w:ascii="Irmologion Ucs" w:hAnsi="Irmologion Ucs"/>
          <w:kern w:val="2"/>
          <w:sz w:val="32"/>
          <w:szCs w:val="32"/>
        </w:rPr>
        <w:t>бaче</w:t>
      </w:r>
      <w:r>
        <w:rPr>
          <w:rFonts w:cs="Irmologion Ucs" w:ascii="Irmologion Ucs" w:hAnsi="Irmologion Ucs"/>
          <w:color w:val="FF0000"/>
          <w:kern w:val="2"/>
          <w:sz w:val="32"/>
          <w:szCs w:val="32"/>
        </w:rPr>
        <w:t>*</w:t>
      </w:r>
      <w:r>
        <w:rPr>
          <w:rStyle w:val="FootnoteCharacters"/>
          <w:rStyle w:val="FootnoteAnchor"/>
        </w:rPr>
        <w:footnoteReference w:id="30"/>
      </w:r>
      <w:r>
        <w:rPr>
          <w:rFonts w:cs="Irmologion Ucs" w:ascii="Irmologion Ucs" w:hAnsi="Irmologion Ucs"/>
          <w:kern w:val="2"/>
          <w:sz w:val="32"/>
          <w:szCs w:val="32"/>
        </w:rPr>
        <w:t xml:space="preserve"> г0ре вaмъ бог†тымъ, °ћкw tстоитE ўтэшeніz вaшегw°</w:t>
      </w:r>
      <w:r>
        <w:rPr>
          <w:rStyle w:val="FootnoteCharacters"/>
          <w:rStyle w:val="FootnoteAnchor"/>
        </w:rPr>
        <w:footnoteReference w:id="31"/>
      </w:r>
      <w:r>
        <w:rPr>
          <w:rFonts w:cs="Irmologion Ucs" w:ascii="Irmologion Ucs" w:hAnsi="Irmologion Ucs"/>
          <w:kern w:val="2"/>
          <w:sz w:val="32"/>
          <w:szCs w:val="32"/>
        </w:rPr>
        <w:t>. к7ѕ Г0ре вaмъ насыщeнніи нhнэ, ћкw взaлчете: г0ре вaмъ смэю1щымсz нhнэ, ћкw возрыдaете и3 восплaчете. к7ѕ Г0ре, є3гдA д0брэ рекyтъ вaмъ вси2 человёцы: по си6мъ бо творsху лжепрор0кwмъ nтцы2 и4хъ. к7з Но вaмъ глаг0лю слhшащымъ: люби1те враги2 вaшz, добро2 твори1те ненави1дzщымъ вaсъ: к7и Благослови1те кленyщыz вы2, и3 моли1тесz за творsщихъ вaмъ nби1ду. к7f Бію1щему тS въ лани1ту, подaждь и3 другyю: и3 t взимaющагw ти2 ри1зу, и3 срачи1цу не возбрани2. l Всsкому же просsщему ў тебE дaй, и3 t взимaющагw тво‰ не и3стzзyй.</w:t>
      </w:r>
    </w:p>
    <w:p>
      <w:pPr>
        <w:pStyle w:val="Normal"/>
        <w:widowControl w:val="false"/>
        <w:rPr/>
      </w:pPr>
      <w:r>
        <w:rPr>
          <w:rFonts w:cs="Irmologion Ucs" w:ascii="Irmologion Ucs" w:hAnsi="Irmologion Ucs"/>
          <w:color w:val="FF0000"/>
          <w:kern w:val="2"/>
          <w:sz w:val="32"/>
          <w:szCs w:val="32"/>
        </w:rPr>
        <w:t>Конeцъ понедёльнику.</w:t>
      </w:r>
      <w:r>
        <w:rPr>
          <w:rFonts w:cs="Irmologion Ucs" w:ascii="Irmologion Ucs" w:hAnsi="Irmologion Ucs"/>
          <w:kern w:val="2"/>
          <w:sz w:val="32"/>
          <w:szCs w:val="32"/>
        </w:rPr>
        <w:t xml:space="preserve"> (л. Rи)</w:t>
      </w:r>
    </w:p>
    <w:p>
      <w:pPr>
        <w:pStyle w:val="Normal"/>
        <w:widowControl w:val="false"/>
        <w:rPr/>
      </w:pPr>
      <w:r>
        <w:rPr>
          <w:rFonts w:cs="Irmologion Ucs" w:ascii="Irmologion Ucs" w:hAnsi="Irmologion Ucs"/>
          <w:color w:val="FF0000"/>
          <w:kern w:val="2"/>
          <w:sz w:val="32"/>
          <w:szCs w:val="32"/>
        </w:rPr>
        <w:t>(за? к7ѕ)</w:t>
      </w:r>
      <w:r>
        <w:rPr>
          <w:rFonts w:cs="Irmologion Ucs" w:ascii="Irmologion Ucs" w:hAnsi="Irmologion Ucs"/>
          <w:kern w:val="2"/>
          <w:sz w:val="32"/>
          <w:szCs w:val="32"/>
        </w:rPr>
        <w:t xml:space="preserve"> lа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ћкоже</w:t>
      </w:r>
      <w:r>
        <w:rPr>
          <w:rFonts w:cs="Irmologion Ucs" w:ascii="Irmologion Ucs" w:hAnsi="Irmologion Ucs"/>
          <w:color w:val="FF0000"/>
          <w:kern w:val="2"/>
          <w:sz w:val="32"/>
          <w:szCs w:val="32"/>
        </w:rPr>
        <w:t>*</w:t>
      </w:r>
      <w:r>
        <w:rPr>
          <w:rStyle w:val="FootnoteCharacters"/>
          <w:rStyle w:val="FootnoteAnchor"/>
        </w:rPr>
        <w:footnoteReference w:id="32"/>
      </w:r>
      <w:r>
        <w:rPr>
          <w:rFonts w:cs="Irmologion Ucs" w:ascii="Irmologion Ucs" w:hAnsi="Irmologion Ucs"/>
          <w:kern w:val="2"/>
          <w:sz w:val="32"/>
          <w:szCs w:val="32"/>
        </w:rPr>
        <w:t xml:space="preserve"> х0щете да творsтъ вaмъ человёцы, и3 вы2 твори1те и5мъ тaкожде. lв И# ѓще лю1бите лю1бzщыz вы2, кaz вaмъ благодaть є4сть; и4бо и3 грёшницы лю1бzщыz и4хъ лю1бzтъ. lг И# ѓще благотворитE благотворsщымъ вaмъ, кaz вaмъ благодaть є4сть; и4бо и3 грёшницы т0жде творsтъ. lд И# ѓще взаи1мъ даетE, t ни1хже чaете воспріsти, кaz вaмъ благодaть є4сть; и4бо и3 грёшницы грёшникwмъ взаи1мъ давaютъ, да воспріи1мутъ р†внаz. lє Nбaче люби1те враги2 вaшz, и3 благотвори1те, и3 взаи1мъ дaйте, ничесHже чaюще. и3 бyдетъ мздA вaша мн0га, и3 бyдете сhнове вhшнzгw: ћкw т0й бlгъ є4сть на °безблагод†тныz°</w:t>
      </w:r>
      <w:r>
        <w:rPr>
          <w:rStyle w:val="FootnoteCharacters"/>
          <w:rStyle w:val="FootnoteAnchor"/>
        </w:rPr>
        <w:footnoteReference w:id="33"/>
      </w:r>
      <w:r>
        <w:rPr>
          <w:rFonts w:cs="Irmologion Ucs" w:ascii="Irmologion Ucs" w:hAnsi="Irmologion Ucs"/>
          <w:kern w:val="2"/>
          <w:sz w:val="32"/>
          <w:szCs w:val="32"/>
        </w:rPr>
        <w:t xml:space="preserve"> и3 ѕлы6z. lѕ Бyдите ќбw милосeрди, ћкоже и3 nц7ъ вaшъ милосeрдъ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 к7з)</w:t>
      </w:r>
      <w:r>
        <w:rPr>
          <w:rFonts w:cs="Irmologion Ucs" w:ascii="Irmologion Ucs" w:hAnsi="Irmologion Ucs"/>
          <w:kern w:val="2"/>
          <w:sz w:val="32"/>
          <w:szCs w:val="32"/>
        </w:rPr>
        <w:t xml:space="preserve"> lз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не суди1те,</w:t>
      </w:r>
      <w:r>
        <w:rPr>
          <w:rFonts w:cs="Irmologion Ucs" w:ascii="Irmologion Ucs" w:hAnsi="Irmologion Ucs"/>
          <w:color w:val="FF0000"/>
          <w:kern w:val="2"/>
          <w:sz w:val="32"/>
          <w:szCs w:val="32"/>
        </w:rPr>
        <w:t>**</w:t>
      </w:r>
      <w:r>
        <w:rPr>
          <w:rStyle w:val="FootnoteCharacters"/>
          <w:rStyle w:val="FootnoteAnchor"/>
        </w:rPr>
        <w:footnoteReference w:id="34"/>
      </w:r>
      <w:r>
        <w:rPr>
          <w:rFonts w:cs="Irmologion Ucs" w:ascii="Irmologion Ucs" w:hAnsi="Irmologion Ucs"/>
          <w:kern w:val="2"/>
          <w:sz w:val="32"/>
          <w:szCs w:val="32"/>
        </w:rPr>
        <w:t xml:space="preserve"> и3 не сyдzтъ вaмъ: и3 не њсуждaйте, да не њсуждeни бyдете: tпущaйте, и3 tпyстzтъ вaмъ. lи Дaйте, и3 дaстсz вaмъ: мёру добрY, наткaну, и3 потрsсну, и3 преливaющусz дадsтъ на л0но вaше: т0ю бо мёрою, є4юже мёрите, возмёритсz вaмъ. lf Речe же при1тчу и5мъ: є3дA м0жетъ слэпeцъ слэпцA води1ти; не џба ли въ ћму впадeтасz; м7 Нёсть ўчени1къ над8 ўчи1телемъ свои1мъ: совершeнъ же всsкъ бyдетъ ћкоже и3 ўчи1тель є3гw2. м7а Чт0 же ви1диши сучeцъ, и4же є4сть во nчеси2 брaта твоегw2: бервнa (л. Rи њб.) же, є4же є4сть во nчеси2 твоeмъ, не чyеши; м7в И#ли2 кaкw м0жеши рещи2 брaту твоемY: брaте, њстaви, да и3змY сучeцъ, и4же є4сть во nчеси2 твоeмъ, сaмъ сyщагw во nчеси2 твоeмъ бервнA не ви1дz; лицемёре, и3зми2 пeрвэе бервно2 и3з8 nчесE твоегw2, и3 тогдA пр0зриши и3з8sти сучeцъ и3з8 nчесE брaта твоегw2. м7г Нёсть бо дрeво добро2, творS плодA ѕлA: нижE дрeво ѕло2, творS плодA добрA. м7д Всsко бо дрeво t плодA своегw2 познaетсz: не t тeрніz бо чeшутъ смHквы, ни t купины2 є4млютъ грHздіz. м7є Благjй человёкъ t благaгw сокр0вища сeрдца своегw2 и3зн0ситъ благ0е: и3 ѕлhй человёкъ t ѕлaгw сокр0вища сeрдца своегw2 и3зн0ситъ ѕл0е: t и3збhтка бо сeрдца глаг0лютъ ўстA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к7и)</w:t>
      </w:r>
      <w:r>
        <w:rPr>
          <w:rFonts w:cs="Irmologion Ucs" w:ascii="Irmologion Ucs" w:hAnsi="Irmologion Ucs"/>
          <w:kern w:val="2"/>
          <w:sz w:val="32"/>
          <w:szCs w:val="32"/>
        </w:rPr>
        <w:t xml:space="preserve"> м7ѕ </w:t>
      </w:r>
      <w:r>
        <w:rPr>
          <w:rFonts w:cs="Irmologion Ucs" w:ascii="Irmologion Ucs" w:hAnsi="Irmologion Ucs"/>
          <w:color w:val="FF0000"/>
          <w:kern w:val="2"/>
          <w:sz w:val="32"/>
          <w:szCs w:val="32"/>
        </w:rPr>
        <w:t>Ч</w:t>
      </w:r>
      <w:r>
        <w:rPr>
          <w:rFonts w:cs="Irmologion Ucs" w:ascii="Irmologion Ucs" w:hAnsi="Irmologion Ucs"/>
          <w:kern w:val="2"/>
          <w:sz w:val="32"/>
          <w:szCs w:val="32"/>
        </w:rPr>
        <w:t>т0 же мS</w:t>
      </w:r>
      <w:r>
        <w:rPr>
          <w:rFonts w:cs="Irmologion Ucs" w:ascii="Irmologion Ucs" w:hAnsi="Irmologion Ucs"/>
          <w:color w:val="FF0000"/>
          <w:kern w:val="2"/>
          <w:sz w:val="32"/>
          <w:szCs w:val="32"/>
        </w:rPr>
        <w:t>*</w:t>
      </w:r>
      <w:r>
        <w:rPr>
          <w:rStyle w:val="FootnoteCharacters"/>
          <w:rStyle w:val="FootnoteAnchor"/>
        </w:rPr>
        <w:footnoteReference w:id="35"/>
      </w:r>
      <w:r>
        <w:rPr>
          <w:rFonts w:cs="Irmologion Ucs" w:ascii="Irmologion Ucs" w:hAnsi="Irmologion Ucs"/>
          <w:kern w:val="2"/>
          <w:sz w:val="32"/>
          <w:szCs w:val="32"/>
        </w:rPr>
        <w:t xml:space="preserve"> зоветE: гDи, гDи, и3 не творитE, ±же глаг0лю; м7з Всsкъ грzдhй ко мнЁ, и3 слhшай словесA моS, и3 творS |, скажY вaмъ, комY є4сть под0бенъ. м7и Под0бенъ: є4сть человёку зи1ждущу хрaмину, и4же и3скопA, и3 ўглуби2, и3 положи2 њсновaніе на кaмени: наводнeнію же бhвшу, припадE рэкA хрaминэ т0й, и3 не м0же поколебaти є3S, њснованa бо бЁ на кaмени. м7f Слhшавый же, и3 не сотвори1вый, под0бенъ є4сть человёку, создaвшему хрaмину на земли2 без8 њсновaніz: є4йже припадE рэкA, и3 ѓбіе падeсz, и3 бhсть разрушeніе хрaмины тоS вeліе. (л. Rf)</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з7.</w:t>
      </w:r>
    </w:p>
    <w:p>
      <w:pPr>
        <w:pStyle w:val="Normal"/>
        <w:widowControl w:val="false"/>
        <w:rPr/>
      </w:pPr>
      <w:r>
        <w:rPr>
          <w:rFonts w:cs="Irmologion Ucs" w:ascii="Irmologion Ucs" w:hAnsi="Irmologion Ucs"/>
          <w:color w:val="FF0000"/>
          <w:kern w:val="2"/>
          <w:sz w:val="32"/>
          <w:szCs w:val="32"/>
        </w:rPr>
        <w:t>(за? к7f)</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Е#</w:t>
      </w:r>
      <w:r>
        <w:rPr>
          <w:rFonts w:cs="Irmologion Ucs" w:ascii="Irmologion Ucs" w:hAnsi="Irmologion Ucs"/>
          <w:kern w:val="2"/>
          <w:sz w:val="32"/>
          <w:szCs w:val="32"/>
        </w:rPr>
        <w:t>гдa же скончA всS глаг0лы своS въ слyхи лю1демъ, вни1де</w:t>
      </w:r>
      <w:r>
        <w:rPr>
          <w:rFonts w:cs="Irmologion Ucs" w:ascii="Irmologion Ucs" w:hAnsi="Irmologion Ucs"/>
          <w:color w:val="FF0000"/>
          <w:kern w:val="2"/>
          <w:sz w:val="32"/>
          <w:szCs w:val="32"/>
        </w:rPr>
        <w:t>*</w:t>
      </w:r>
      <w:r>
        <w:rPr>
          <w:rStyle w:val="FootnoteCharacters"/>
          <w:rStyle w:val="FootnoteAnchor"/>
        </w:rPr>
        <w:footnoteReference w:id="36"/>
      </w:r>
      <w:r>
        <w:rPr>
          <w:rFonts w:cs="Irmologion Ucs" w:ascii="Irmologion Ucs" w:hAnsi="Irmologion Ucs"/>
          <w:kern w:val="2"/>
          <w:sz w:val="32"/>
          <w:szCs w:val="32"/>
        </w:rPr>
        <w:t xml:space="preserve"> въ капернаy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kern w:val="2"/>
          <w:sz w:val="32"/>
          <w:szCs w:val="32"/>
        </w:rPr>
        <w:t>[}i] в7 С0тнику же нёкоему рaбъ болS ѕлЁ, °хотsше°</w:t>
      </w:r>
      <w:r>
        <w:rPr>
          <w:rStyle w:val="FootnoteCharacters"/>
          <w:rStyle w:val="FootnoteAnchor"/>
        </w:rPr>
        <w:footnoteReference w:id="37"/>
      </w:r>
      <w:r>
        <w:rPr>
          <w:rFonts w:cs="Irmologion Ucs" w:ascii="Irmologion Ucs" w:hAnsi="Irmologion Ucs"/>
          <w:kern w:val="2"/>
          <w:sz w:val="32"/>
          <w:szCs w:val="32"/>
        </w:rPr>
        <w:t xml:space="preserve"> ўмрeти, и4же бЁ є3мY чeстенъ. G Слhшавъ же њ ї}сэ, послA къ немY стaрцы їудeйскіz, молS є3го2, ћкw да пришeдъ спасeтъ рабA є3гw2. д7 Nни1 же пришeдше ко ї}сови, молsху є3го2 т0щнw, глаг0люще: ћкw дост0инъ є4сть, є4же ѓще дaси є3мY: є7 Лю1битъ бо kзhкъ нaшъ, и3 с0нмище т0й создA нaмъ. ѕ7 Ї}съ же и3дsше съ ни1ми. є3щe же є3мY не далeче сyщу t хрaмины, послA къ немY с0тникъ дрyги, глаг0лz є3мY: гDи, не дви1жисz: нёсмь бо дост0инъ, да под8 кр0въ м0й вни1деши. з7 Тёмже ни себE дост0йна сотвори1хъ пріити2 къ тебЁ: но рцы2 сл0во, и3 и3сцэлёетъ џтрокъ м0й. } И$бо и3 ѓзъ человёкъ є4смь под8 владhкою ўчинeнъ, и3мёz под8 соб0ю в0ины, и3 глаг0лю семY: и3ди2, и3 и4детъ, и3 друг0му: пріиди2, и3 пріи1детъ. и3 рабY моемY: сотвори2 сіE, и3 сотвори1тъ. f7 Слhшавъ же сі‰ ї}съ чуди1сz є3мY, и3 њбрaщсz, и3дyщему по нeмъ нар0ду речE: глаг0лю вaмъ, ни во ї}ли толи1ки вёры њбрэт0хъ. ‹ И# возврaщшесz п0сланніи, њбрэт0ша болsщаго рабA и3сцэлёвша.</w:t>
      </w:r>
    </w:p>
    <w:p>
      <w:pPr>
        <w:pStyle w:val="Normal"/>
        <w:widowControl w:val="false"/>
        <w:rPr/>
      </w:pPr>
      <w:r>
        <w:rPr>
          <w:rFonts w:cs="Irmologion Ucs" w:ascii="Irmologion Ucs" w:hAnsi="Irmologion Ucs"/>
          <w:color w:val="FF0000"/>
          <w:kern w:val="2"/>
          <w:sz w:val="32"/>
          <w:szCs w:val="32"/>
        </w:rPr>
        <w:t>Конeцъ суббHтэ.</w:t>
      </w:r>
      <w:r>
        <w:rPr>
          <w:rFonts w:cs="Irmologion Ucs" w:ascii="Irmologion Ucs" w:hAnsi="Irmologion Ucs"/>
          <w:kern w:val="2"/>
          <w:sz w:val="32"/>
          <w:szCs w:val="32"/>
        </w:rPr>
        <w:t xml:space="preserve"> (л. Rf њб.)</w:t>
      </w:r>
    </w:p>
    <w:p>
      <w:pPr>
        <w:pStyle w:val="Normal"/>
        <w:widowControl w:val="false"/>
        <w:rPr/>
      </w:pPr>
      <w:r>
        <w:rPr>
          <w:rFonts w:cs="Irmologion Ucs" w:ascii="Irmologion Ucs" w:hAnsi="Irmologion Ucs"/>
          <w:color w:val="FF0000"/>
          <w:kern w:val="2"/>
          <w:sz w:val="32"/>
          <w:szCs w:val="32"/>
        </w:rPr>
        <w:t>(за? l)</w:t>
      </w:r>
      <w:r>
        <w:rPr>
          <w:rFonts w:cs="Irmologion Ucs" w:ascii="Irmologion Ucs" w:hAnsi="Irmologion Ucs"/>
          <w:kern w:val="2"/>
          <w:sz w:val="32"/>
          <w:szCs w:val="32"/>
        </w:rPr>
        <w:t xml:space="preserve"> [f7i] №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бhсть посeмъ, и3дsше</w:t>
      </w:r>
      <w:r>
        <w:rPr>
          <w:rFonts w:cs="Irmologion Ucs" w:ascii="Irmologion Ucs" w:hAnsi="Irmologion Ucs"/>
          <w:color w:val="FF0000"/>
          <w:kern w:val="2"/>
          <w:sz w:val="32"/>
          <w:szCs w:val="32"/>
        </w:rPr>
        <w:t>*</w:t>
      </w:r>
      <w:r>
        <w:rPr>
          <w:rStyle w:val="FootnoteCharacters"/>
          <w:rStyle w:val="FootnoteAnchor"/>
        </w:rPr>
        <w:footnoteReference w:id="38"/>
      </w:r>
      <w:r>
        <w:rPr>
          <w:rFonts w:cs="Irmologion Ucs" w:ascii="Irmologion Ucs" w:hAnsi="Irmologion Ucs"/>
          <w:kern w:val="2"/>
          <w:sz w:val="32"/>
          <w:szCs w:val="32"/>
        </w:rPr>
        <w:t xml:space="preserve"> во грaдъ нарицaемый наjнъ: и3 съ ни1мъ и3дsху ўченицы2 є3гw2 мн0зи, и3 нар0дъ мн0гъ. в7i Ћкоже прибли1жисz ко вратHмъ грaда, и3 сE и3зношaху ўмeрша сhна є3динор0дна мaтери своeй, и3 тA бЁ вдовA: и3 нар0дъ t грaда мн0гъ съ нeю. Gi И# ви1дэвъ ю5 гDь, милосeрдова њ нeй, и3 речE є4й: не плaчи. д7i И# пристyпль коснyсz во џдръ, носsщіи же стaша. и3 речE: ю4ноше, тебЁ глаг0лю, востaни. є7i И# сёде мeртвый, и3 начaтъ глаг0лати: и3 дадE є3го2 мaтери є3гw2. ѕ7i Пріsтъ же стрaхъ вс‰, и3 слaвлzху бGа, глаг0люще: ћкw прор0къ вeлій востA въ нaсъ, и3 ћкw посэти2 бGъ людeй с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 lа)</w:t>
      </w:r>
      <w:r>
        <w:rPr>
          <w:rFonts w:cs="Irmologion Ucs" w:ascii="Irmologion Ucs" w:hAnsi="Irmologion Ucs"/>
          <w:kern w:val="2"/>
          <w:sz w:val="32"/>
          <w:szCs w:val="32"/>
        </w:rPr>
        <w:t xml:space="preserve"> [к7] з7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и3зhде сл0во сіE по всeй їудeи њ нeмъ,</w:t>
      </w:r>
      <w:r>
        <w:rPr>
          <w:rFonts w:cs="Irmologion Ucs" w:ascii="Irmologion Ucs" w:hAnsi="Irmologion Ucs"/>
          <w:color w:val="FF0000"/>
          <w:kern w:val="2"/>
          <w:sz w:val="32"/>
          <w:szCs w:val="32"/>
        </w:rPr>
        <w:t>**</w:t>
      </w:r>
      <w:r>
        <w:rPr>
          <w:rStyle w:val="FootnoteCharacters"/>
          <w:rStyle w:val="FootnoteAnchor"/>
        </w:rPr>
        <w:footnoteReference w:id="39"/>
      </w:r>
      <w:r>
        <w:rPr>
          <w:rFonts w:cs="Irmologion Ucs" w:ascii="Irmologion Ucs" w:hAnsi="Irmologion Ucs"/>
          <w:kern w:val="2"/>
          <w:sz w:val="32"/>
          <w:szCs w:val="32"/>
        </w:rPr>
        <w:t xml:space="preserve"> и3 по всeй странЁ. }i И# возвэсти1ша їwaнну ўченицы2 є3гw2 њ всёхъ си1хъ. и3 призвaвъ двA нёкаz t ўчєни1къ свои1хъ їwaннъ, f7i ПослA ко ї}су, глаг0лz: тh ли є3си2 грzдhй, и3ли2 и3н0гw чaемъ; к7 Пришeдша же къ немY м{жа, рёста: їwaннъ крести1тель послA нaсъ къ тебЁ, глаг0лz: тh ли є3си2 грzдhй, и3ли2 и3н0гw чaемъ; к7а Въ т0й же чaсъ и3сцэли2 мнHги t нед{гъ, и3 рaнъ, и3 д{хъ ѕлhхъ: и3 мнHгимъ слэпы6мъ даровA прозрёніе. к7в И# tвэщaвъ ї}съ речE и4ма: шeдша возвэсти1та (л. Ri) їwaнну, ±же ви1дэста и3 слhшаста: ћкw слэпjи прозирaютъ, хр0міи х0дzтъ, прокажeнніи њчищaютсz, глусjи слhшатъ, мeртвіи востаю1тъ, ни1щіи благовэствyютъ. к7г И# блажeнъ є4сть, и4же ѓще не соблазни1тсz њ мнЁ. к7д Tшeдшема же ўченик0ма їwaнновома, начaтъ глаг0лати къ нар0дwмъ њ їwaннэ: чесw2 и3зыд0сте въ пустhню ви1дэти; тр0сть ли вётромъ колeблемь; к7є Но чесw2 и3зыд0сте ви1дэти; человёка ли въ мsкки ри6зы њдёzна; сE и4же во nдeжди слaвнэй, и3 пи1щи сyщіи, °во цaрствіи°</w:t>
      </w:r>
      <w:r>
        <w:rPr>
          <w:rStyle w:val="FootnoteCharacters"/>
          <w:rStyle w:val="FootnoteAnchor"/>
        </w:rPr>
        <w:footnoteReference w:id="40"/>
      </w:r>
      <w:r>
        <w:rPr>
          <w:rFonts w:cs="Irmologion Ucs" w:ascii="Irmologion Ucs" w:hAnsi="Irmologion Ucs"/>
          <w:kern w:val="2"/>
          <w:sz w:val="32"/>
          <w:szCs w:val="32"/>
        </w:rPr>
        <w:t xml:space="preserve"> сyть. к7ѕ Но чесw2 и3зыд0сте ви1дэти; прор0ка ли; є4й, глаг0лю вaмъ, и3 ли1шше прор0ка. к7з Сeй бо є4сть, њ нeмже пи1сано є4сть: сE ѓзъ послю2 ѓгGла моего2 пред8 лицeмъ твои1мъ, и4же ўстр0итъ пyть тв0й пред8 тоб0ю. к7и Глаг0лю бо вaмъ: б0лій въ рождeнныхъ женaми прор0къ їwaнна крести1телz никт0же є4сть: мнjй же, во цrтвіи б9іи б0лій є3гw2 є4сть. к7f И# вси2 лю1діе слhшавше, и3 мытарjе њправди1ша бGа крeщшесz крещeніемъ їwaнновымъ. l Фарісeє же и3 зак0нницы совётъ б9ій tверг0ша въ себЁ, не крeщшесz t н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 и3 їwaнну.</w:t>
      </w:r>
    </w:p>
    <w:p>
      <w:pPr>
        <w:pStyle w:val="Normal"/>
        <w:widowControl w:val="false"/>
        <w:rPr/>
      </w:pPr>
      <w:r>
        <w:rPr>
          <w:rFonts w:cs="Irmologion Ucs" w:ascii="Irmologion Ucs" w:hAnsi="Irmologion Ucs"/>
          <w:color w:val="FF0000"/>
          <w:kern w:val="2"/>
          <w:sz w:val="32"/>
          <w:szCs w:val="32"/>
        </w:rPr>
        <w:t>(за? lв)</w:t>
      </w:r>
      <w:r>
        <w:rPr>
          <w:rFonts w:cs="Irmologion Ucs" w:ascii="Irmologion Ucs" w:hAnsi="Irmologion Ucs"/>
          <w:kern w:val="2"/>
          <w:sz w:val="32"/>
          <w:szCs w:val="32"/>
        </w:rPr>
        <w:t xml:space="preserve"> lа </w:t>
      </w:r>
      <w:r>
        <w:rPr>
          <w:rFonts w:cs="Irmologion Ucs" w:ascii="Irmologion Ucs" w:hAnsi="Irmologion Ucs"/>
          <w:color w:val="FF0000"/>
          <w:kern w:val="2"/>
          <w:sz w:val="32"/>
          <w:szCs w:val="32"/>
        </w:rPr>
        <w:t>Р</w:t>
      </w:r>
      <w:r>
        <w:rPr>
          <w:rFonts w:cs="Irmologion Ucs" w:ascii="Irmologion Ucs" w:hAnsi="Irmologion Ucs"/>
          <w:kern w:val="2"/>
          <w:sz w:val="32"/>
          <w:szCs w:val="32"/>
        </w:rPr>
        <w:t>ечe же гDь: комY ќбw</w:t>
      </w:r>
      <w:r>
        <w:rPr>
          <w:rFonts w:cs="Irmologion Ucs" w:ascii="Irmologion Ucs" w:hAnsi="Irmologion Ucs"/>
          <w:color w:val="FF0000"/>
          <w:kern w:val="2"/>
          <w:sz w:val="32"/>
          <w:szCs w:val="32"/>
        </w:rPr>
        <w:t>*</w:t>
      </w:r>
      <w:r>
        <w:rPr>
          <w:rStyle w:val="FootnoteCharacters"/>
          <w:rStyle w:val="FootnoteAnchor"/>
        </w:rPr>
        <w:footnoteReference w:id="41"/>
      </w:r>
      <w:r>
        <w:rPr>
          <w:rFonts w:cs="Irmologion Ucs" w:ascii="Irmologion Ucs" w:hAnsi="Irmologion Ucs"/>
          <w:kern w:val="2"/>
          <w:sz w:val="32"/>
          <w:szCs w:val="32"/>
        </w:rPr>
        <w:t xml:space="preserve"> ўпод0блю человёки р0да сегw2, и3 комY сyть под0бни; lв Под0бни сyть џтрочищємъ, сэдsщымъ на т0ржищахъ, и3 приглашaющымъ дрyгъ дрyга, и3 глаг0лющымъ: пискaхомъ вaмъ, и3 не плzсaсте: рыдaхомъ вaмъ, и3 не плaкасте. (л. Ri њб.) lг Пріи1де бо їwaннъ крести1тель, ни хлёба kдhй, ни вінA піS, и3 глаг0лете: бёсъ и4мать. lд Пріи1де сн7ъ человёческій, kдhй и3 піS, и3 глаг0лете: сeй чlвёкъ ћдца и3 вінопjйца, дрyгъ мытарє1мъ и3 грёшникwмъ. lє И# њправди1сz премyдрость t ч†дъ свои1хъ вс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lг)</w:t>
      </w:r>
      <w:r>
        <w:rPr>
          <w:rFonts w:cs="Irmologion Ucs" w:ascii="Irmologion Ucs" w:hAnsi="Irmologion Ucs"/>
          <w:kern w:val="2"/>
          <w:sz w:val="32"/>
          <w:szCs w:val="32"/>
        </w:rPr>
        <w:t xml:space="preserve"> [к7а] lѕ </w:t>
      </w:r>
      <w:r>
        <w:rPr>
          <w:rFonts w:cs="Irmologion Ucs" w:ascii="Irmologion Ucs" w:hAnsi="Irmologion Ucs"/>
          <w:color w:val="FF0000"/>
          <w:kern w:val="2"/>
          <w:sz w:val="32"/>
          <w:szCs w:val="32"/>
        </w:rPr>
        <w:t>М</w:t>
      </w:r>
      <w:r>
        <w:rPr>
          <w:rFonts w:cs="Irmologion Ucs" w:ascii="Irmologion Ucs" w:hAnsi="Irmologion Ucs"/>
          <w:kern w:val="2"/>
          <w:sz w:val="32"/>
          <w:szCs w:val="32"/>
        </w:rPr>
        <w:t>олsше же є3го2</w:t>
      </w:r>
      <w:r>
        <w:rPr>
          <w:rFonts w:cs="Irmologion Ucs" w:ascii="Irmologion Ucs" w:hAnsi="Irmologion Ucs"/>
          <w:color w:val="FF0000"/>
          <w:kern w:val="2"/>
          <w:sz w:val="32"/>
          <w:szCs w:val="32"/>
        </w:rPr>
        <w:t>*</w:t>
      </w:r>
      <w:r>
        <w:rPr>
          <w:rStyle w:val="FootnoteCharacters"/>
          <w:rStyle w:val="FootnoteAnchor"/>
        </w:rPr>
        <w:footnoteReference w:id="42"/>
      </w:r>
      <w:r>
        <w:rPr>
          <w:rFonts w:cs="Irmologion Ucs" w:ascii="Irmologion Ucs" w:hAnsi="Irmologion Ucs"/>
          <w:kern w:val="2"/>
          <w:sz w:val="32"/>
          <w:szCs w:val="32"/>
        </w:rPr>
        <w:t xml:space="preserve"> нёкій t фарісє1й, да бы2 ћлъ съ ни1мъ: и3 вшeдъ въ д0мъ фарісeовъ, возлежE. lз И# сE женA во грaдэ, ћже бЁ грёшница, и3 ўвёдэвши, ћкw возлежи1тъ во хрaминэ фарісeовэ, принeсши ґлавaстръ мЂра, lи И# стaвши при ногY є3гw2 созади2 плaчущисz, начaтъ ўмывaти н0зэ є3гw2 слезaми, и3 власы2 главы2 своеS њтирaше, и3 њблобызaше н0зэ є3гw2, и3 мaзаше мЂромъ. lf Ви1дэвъ же фарісeй возвaвый є3го2, речE въ себЁ, глаг0лz: сeй ѓще бы бhлъ прор0къ, вёдэлъ бы, кто2 и3 каковA женA прикасaетсz є3мY, ћкw грёшница є4сть. м7 И# tвэщaвъ ї}съ речE къ немY: сjмwне, и4мамъ ти2 нёчто рещи2. џнъ же речE: ўчи1телю, рцы2. ї}съ же речE: м7а ДвA должникA бёста заимодaвцу нёкоему, є3ди1нъ бЁ д0лженъ пzтію1сwтъ динaрій, другjй же пzтію1десzть. м7в Не и3мyщема же и4ма воздaти, nбёма °tдA°</w:t>
      </w:r>
      <w:r>
        <w:rPr>
          <w:rStyle w:val="FootnoteCharacters"/>
          <w:rStyle w:val="FootnoteAnchor"/>
        </w:rPr>
        <w:footnoteReference w:id="43"/>
      </w:r>
      <w:r>
        <w:rPr>
          <w:rFonts w:cs="Irmologion Ucs" w:ascii="Irmologion Ucs" w:hAnsi="Irmologion Ucs"/>
          <w:kern w:val="2"/>
          <w:sz w:val="32"/>
          <w:szCs w:val="32"/>
        </w:rPr>
        <w:t>: кот0рый ќбw є3ю2, рцы2, пaче возлю1битъ є3го2; м7г Tвэщaвъ же сjмwнъ речE: мню2, ћкw є3мyже вsщше *tдA*</w:t>
      </w:r>
      <w:r>
        <w:rPr>
          <w:rStyle w:val="FootnoteCharacters"/>
          <w:rStyle w:val="FootnoteAnchor"/>
        </w:rPr>
        <w:footnoteReference w:id="44"/>
      </w:r>
      <w:r>
        <w:rPr>
          <w:rFonts w:cs="Irmologion Ucs" w:ascii="Irmologion Ucs" w:hAnsi="Irmologion Ucs"/>
          <w:kern w:val="2"/>
          <w:sz w:val="32"/>
          <w:szCs w:val="32"/>
        </w:rPr>
        <w:t>. џнъ же речE є3мY: прaвw суди1лъ є3си2. (л. р№i) м7д И# њбрaщсz къ женЁ, сjмwнови речE: ви1диши ли сію2 женY; внид0хъ въ д0мъ тв0й, воды2 на н0зэ мои2 не дадE: сіs же слезaми њбліs ми н0зэ, и3 власы2 главы2 своеS њтрE. м7є Лобзaніz ми2 не дадE: сіs же tнeлиже внид0хъ, не престA њблобызaющи ми2 н0зэ. м7ѕ Мaсломъ главы2 моеS не помaза: сіs же мЂромъ помaза ми2 н0зэ. м7з Е#гHже рaди глаг0лю ти2: tпущaютсz грэси2 є3S мн0зи, ћкw возлюби2 мн0гw: ґ є3мyже мaлw њставлsетсz, мeньше лю1битъ. м7и Речe же є4й: tпущaютсz тебЁ грэси2. м7f И# начaша возлежaщіи съ ни1мъ глаг0лати въ себЁ: кто2 сeй є4сть, и4же и3 грэхи2 tпущaетъ; н7 Речe же къ женЁ: вёра твоS спасe тz, и3ди2 въ ми1р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 и3 мyченица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w:t>
      </w:r>
    </w:p>
    <w:p>
      <w:pPr>
        <w:pStyle w:val="Normal"/>
        <w:widowControl w:val="false"/>
        <w:rPr/>
      </w:pPr>
      <w:r>
        <w:rPr>
          <w:rFonts w:cs="Irmologion Ucs" w:ascii="Irmologion Ucs" w:hAnsi="Irmologion Ucs"/>
          <w:color w:val="FF0000"/>
          <w:kern w:val="2"/>
          <w:sz w:val="32"/>
          <w:szCs w:val="32"/>
        </w:rPr>
        <w:t>(за? lд)</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бhсть посeмъ, и3 т0й прохождaше</w:t>
      </w:r>
      <w:r>
        <w:rPr>
          <w:rFonts w:cs="Irmologion Ucs" w:ascii="Irmologion Ucs" w:hAnsi="Irmologion Ucs"/>
          <w:color w:val="FF0000"/>
          <w:kern w:val="2"/>
          <w:sz w:val="32"/>
          <w:szCs w:val="32"/>
        </w:rPr>
        <w:t>*</w:t>
      </w:r>
      <w:r>
        <w:rPr>
          <w:rStyle w:val="FootnoteCharacters"/>
          <w:rStyle w:val="FootnoteAnchor"/>
        </w:rPr>
        <w:footnoteReference w:id="45"/>
      </w:r>
      <w:r>
        <w:rPr>
          <w:rFonts w:cs="Irmologion Ucs" w:ascii="Irmologion Ucs" w:hAnsi="Irmologion Ucs"/>
          <w:kern w:val="2"/>
          <w:sz w:val="32"/>
          <w:szCs w:val="32"/>
        </w:rPr>
        <w:t xml:space="preserve"> сквозЁ грaды и3 вє1си, проповёдуz и3 благовэствyz цaрствіе б9іе: и3 nбанaдесzте съ ни1мъ. в7 И# жєны2 нёкіz, ±же бsху и3сцэлeны t духHвъ ѕлhхъ и3 нед{гъ: марjа нарицaемаz магдали1на, и3з8 неsже бэсHвъ сeдмь и3зhде: G И# їwaнна женA хузaнz, пристaвника и4рwдова: и3 сусaнна, и3 и4ны мнHги, ±же служaху є3мY t и3мёній с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Разумэвaющу же нар0ду мн0гу, и3 t всёхъ градHвъ грzдyщымъ къ немY, речE при1тчу: (л. р№i њб.)</w:t>
      </w:r>
    </w:p>
    <w:p>
      <w:pPr>
        <w:pStyle w:val="Normal"/>
        <w:widowControl w:val="false"/>
        <w:rPr/>
      </w:pPr>
      <w:r>
        <w:rPr>
          <w:rFonts w:cs="Irmologion Ucs" w:ascii="Irmologion Ucs" w:hAnsi="Irmologion Ucs"/>
          <w:color w:val="FF0000"/>
          <w:kern w:val="2"/>
          <w:sz w:val="32"/>
          <w:szCs w:val="32"/>
        </w:rPr>
        <w:t>(за? lє)</w:t>
      </w:r>
      <w:r>
        <w:rPr>
          <w:rFonts w:cs="Irmologion Ucs" w:ascii="Irmologion Ucs" w:hAnsi="Irmologion Ucs"/>
          <w:kern w:val="2"/>
          <w:sz w:val="32"/>
          <w:szCs w:val="32"/>
        </w:rPr>
        <w:t xml:space="preserve"> [к7в] є7 </w:t>
      </w:r>
      <w:r>
        <w:rPr>
          <w:rFonts w:cs="Irmologion Ucs" w:ascii="Irmologion Ucs" w:hAnsi="Irmologion Ucs"/>
          <w:color w:val="FF0000"/>
          <w:kern w:val="2"/>
          <w:sz w:val="32"/>
          <w:szCs w:val="32"/>
        </w:rPr>
        <w:t>*</w:t>
      </w:r>
      <w:r>
        <w:rPr>
          <w:rStyle w:val="FootnoteCharacters"/>
          <w:rStyle w:val="FootnoteAnchor"/>
        </w:rPr>
        <w:footnoteReference w:id="46"/>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И#</w:t>
      </w:r>
      <w:r>
        <w:rPr>
          <w:rFonts w:cs="Irmologion Ucs" w:ascii="Irmologion Ucs" w:hAnsi="Irmologion Ucs"/>
          <w:kern w:val="2"/>
          <w:sz w:val="32"/>
          <w:szCs w:val="32"/>
        </w:rPr>
        <w:t>зhде сёzй сёzти сёмене своегw2: и3 є3гдA сёzше, џво падE при пути2, и3 попрaно бhсть, и3 пти1цы нбcныz позобaша є5. ѕ7 Ґ друг0е падE на кaмени, и3 прозsбъ ќсше, занE не и3мёzше влaги. з7 И# друг0е падE посредЁ тeрніz: и3 возрастE тeрніе и3 подави2 є5. } Друг0е же падE на земли2 блaзэ, и3 прозsбъ сотвори2 пл0дъ стори1цею. Сі‰ глаг0лz возгласи2: и3мёzй ќши слhшати, да слhшитъ. f7 Вопрошaху же є3го2 ўченицы2 є3гw2, глаг0люще: чт0 є3сть при1тча сіS; ‹ Џнъ же речE: вaмъ є4сть дано2 вёдати т†йны цrтвіz б9іz: пр0чымъ же въ при1тчахъ, да ви1дzще не ви1дzтъ, и3 слhшаще не разумёютъ. №i Е$сть же сіS при1тча: сёмz є4сть сл0во б9іе. в7i Ґ и5же при пути2, сyть слhшащіи: пот0мъ же прих0дитъ діaволъ, и3 взeмлетъ сл0во t сeрдца и4хъ, да не вёровавше спасyтсz. Gi Ґ и5же на кaмени, и5же є3гдA ўслhшатъ, съ рaдостію пріeмлютъ сл0во: и3 сjи к0рене не и4мутъ, и5же во врeмz вёруютъ, и3 во врeмz напaсти tпaдаютъ. д7i Ґ є4же въ тeрніи пaдшее, сjи сyть слhшавшіи, и3 t печaли и3 богaтства, и3 сластьми2 житeйскими ходsще, подавлsютсz, и3 не свершaютъ плодA. є7i Ґ и5же на д0брэй земли2, сjи сyть, и5же д0брымъ сeрдцемъ и3 бlги1мъ слhшавше сл0во держaтъ, и3 пл0дъ творsтъ въ терпёніи. сі‰ глаг0лz, возгласи2: и3мёzй ќши слhшати, да слhшитъ.</w:t>
      </w:r>
    </w:p>
    <w:p>
      <w:pPr>
        <w:pStyle w:val="Normal"/>
        <w:widowControl w:val="false"/>
        <w:rPr/>
      </w:pPr>
      <w:r>
        <w:rPr>
          <w:rFonts w:cs="Irmologion Ucs" w:ascii="Irmologion Ucs" w:hAnsi="Irmologion Ucs"/>
          <w:color w:val="FF0000"/>
          <w:kern w:val="2"/>
          <w:sz w:val="32"/>
          <w:szCs w:val="32"/>
        </w:rPr>
        <w:t>Конeцъ недёли.</w:t>
      </w:r>
      <w:r>
        <w:rPr>
          <w:rFonts w:cs="Irmologion Ucs" w:ascii="Irmologion Ucs" w:hAnsi="Irmologion Ucs"/>
          <w:kern w:val="2"/>
          <w:sz w:val="32"/>
          <w:szCs w:val="32"/>
        </w:rPr>
        <w:t xml:space="preserve"> (л. рв7i)</w:t>
      </w:r>
    </w:p>
    <w:p>
      <w:pPr>
        <w:pStyle w:val="Normal"/>
        <w:widowControl w:val="false"/>
        <w:rPr/>
      </w:pPr>
      <w:r>
        <w:rPr>
          <w:rFonts w:cs="Irmologion Ucs" w:ascii="Irmologion Ucs" w:hAnsi="Irmologion Ucs"/>
          <w:color w:val="FF0000"/>
          <w:kern w:val="2"/>
          <w:sz w:val="32"/>
          <w:szCs w:val="32"/>
        </w:rPr>
        <w:t>(за? lѕ)</w:t>
      </w:r>
      <w:r>
        <w:rPr>
          <w:rFonts w:cs="Irmologion Ucs" w:ascii="Irmologion Ucs" w:hAnsi="Irmologion Ucs"/>
          <w:kern w:val="2"/>
          <w:sz w:val="32"/>
          <w:szCs w:val="32"/>
        </w:rPr>
        <w:t xml:space="preserve"> ѕ7i </w:t>
      </w:r>
      <w:r>
        <w:rPr>
          <w:rFonts w:cs="Irmologion Ucs" w:ascii="Irmologion Ucs" w:hAnsi="Irmologion Ucs"/>
          <w:color w:val="FF0000"/>
          <w:kern w:val="2"/>
          <w:sz w:val="32"/>
          <w:szCs w:val="32"/>
        </w:rPr>
        <w:t>Н</w:t>
      </w:r>
      <w:r>
        <w:rPr>
          <w:rFonts w:cs="Irmologion Ucs" w:ascii="Irmologion Ucs" w:hAnsi="Irmologion Ucs"/>
          <w:kern w:val="2"/>
          <w:sz w:val="32"/>
          <w:szCs w:val="32"/>
        </w:rPr>
        <w:t>икт0же ќбw</w:t>
      </w:r>
      <w:r>
        <w:rPr>
          <w:rFonts w:cs="Irmologion Ucs" w:ascii="Irmologion Ucs" w:hAnsi="Irmologion Ucs"/>
          <w:color w:val="FF0000"/>
          <w:kern w:val="2"/>
          <w:sz w:val="32"/>
          <w:szCs w:val="32"/>
        </w:rPr>
        <w:t>*</w:t>
      </w:r>
      <w:r>
        <w:rPr>
          <w:rStyle w:val="FootnoteCharacters"/>
          <w:rStyle w:val="FootnoteAnchor"/>
        </w:rPr>
        <w:footnoteReference w:id="47"/>
      </w:r>
      <w:r>
        <w:rPr>
          <w:rFonts w:cs="Irmologion Ucs" w:ascii="Irmologion Ucs" w:hAnsi="Irmologion Ucs"/>
          <w:kern w:val="2"/>
          <w:sz w:val="32"/>
          <w:szCs w:val="32"/>
        </w:rPr>
        <w:t xml:space="preserve"> свэти1льника вжeгъ, покрывaетъ є3го2 сосyдомъ, и3ли2 под8 џдръ подлагaетъ: но на свёщникъ возлагaетъ, да входsщіи ви1дzтъ свётъ. з7i Нёсть бо тaйно, є4же не kвлeно бyдетъ, нижE ўтаeно, є4же не познaетсz, и3 въ kвлeніе пріи1детъ. }i Блюди1тесz ќбw, кaкw слhшите. и4же бо и4мать, дaстсz є3мY: и3 и4же ѓще не и4мать, и3 є4же мни1тсz и3мёz, в0з8метсz t негw2. f7i Пріид0ша же къ немY м™и и3 брaтіz є3гw2, и3 не можaху бесёдовати къ немY нар0да рaди. к7 И# возвэсти1ша є3мY, глаг0люще: м™и твоS и3 брaтіz твоS внЁ стоsтъ, ви1дэти тS хотsще. к7а Џнъ же tвэщaвъ речE къ ни1мъ: м™и моS, и3 брaтіz моS сjи сyть, слhшащіи сл0во б9іе, и3 творsще є5.</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за? lз)</w:t>
      </w:r>
      <w:r>
        <w:rPr>
          <w:rFonts w:cs="Irmologion Ucs" w:ascii="Irmologion Ucs" w:hAnsi="Irmologion Ucs"/>
          <w:kern w:val="2"/>
          <w:sz w:val="32"/>
          <w:szCs w:val="32"/>
        </w:rPr>
        <w:t xml:space="preserve"> [к7г] к7в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бhсть во є3ди1нъ t днjй, т0й влёзе</w:t>
      </w:r>
      <w:r>
        <w:rPr>
          <w:rFonts w:cs="Irmologion Ucs" w:ascii="Irmologion Ucs" w:hAnsi="Irmologion Ucs"/>
          <w:color w:val="FF0000"/>
          <w:kern w:val="2"/>
          <w:sz w:val="32"/>
          <w:szCs w:val="32"/>
        </w:rPr>
        <w:t>**</w:t>
      </w:r>
      <w:r>
        <w:rPr>
          <w:rStyle w:val="FootnoteCharacters"/>
          <w:rStyle w:val="FootnoteAnchor"/>
        </w:rPr>
        <w:footnoteReference w:id="48"/>
      </w:r>
      <w:r>
        <w:rPr>
          <w:rFonts w:cs="Irmologion Ucs" w:ascii="Irmologion Ucs" w:hAnsi="Irmologion Ucs"/>
          <w:kern w:val="2"/>
          <w:sz w:val="32"/>
          <w:szCs w:val="32"/>
        </w:rPr>
        <w:t xml:space="preserve"> въ корaбль, и3 ўченицы2 є3гw2, и3 речE къ ни1мъ: прeйдемъ на џнъ п0лъ є4зера. и3 поид0ша. к7г И#дyщымъ же и5мъ, ќспе: и3 сни1де бyрz вётренаz въ є4зеро: и3 скончавaхусz, и3 въ бэдЁ бёху. к7д И# пристyпльше воздвиг0ша є3го2, глаг0люще: настaвниче, настaвниче, погибaемъ. џнъ же востaвъ запрети2 вётру, и3 волнeнію водн0му: и3 ўлег0ста, и3 бhсть тишинA. к7є Речe же и5мъ: гдё є3сть вёра вaша; ўбоsвшесz же (л. рв7i њб.) чуди1шасz, глаг0люще дрyгъ ко дрyгу: кто2 ќбw сeй є4сть, ћкw и3 вётрwмъ повелэвaетъ, и3 водЁ, и3 послyшают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lи)</w:t>
      </w:r>
      <w:r>
        <w:rPr>
          <w:rFonts w:cs="Irmologion Ucs" w:ascii="Irmologion Ucs" w:hAnsi="Irmologion Ucs"/>
          <w:kern w:val="2"/>
          <w:sz w:val="32"/>
          <w:szCs w:val="32"/>
        </w:rPr>
        <w:t xml:space="preserve"> [к7д] к7ѕ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іид0ша во странY гадари1нску,</w:t>
      </w:r>
      <w:r>
        <w:rPr>
          <w:rFonts w:cs="Irmologion Ucs" w:ascii="Irmologion Ucs" w:hAnsi="Irmologion Ucs"/>
          <w:color w:val="FF0000"/>
          <w:kern w:val="2"/>
          <w:sz w:val="32"/>
          <w:szCs w:val="32"/>
        </w:rPr>
        <w:t>*</w:t>
      </w:r>
      <w:r>
        <w:rPr>
          <w:rStyle w:val="FootnoteCharacters"/>
          <w:rStyle w:val="FootnoteAnchor"/>
        </w:rPr>
        <w:footnoteReference w:id="49"/>
      </w:r>
      <w:r>
        <w:rPr>
          <w:rFonts w:cs="Irmologion Ucs" w:ascii="Irmologion Ucs" w:hAnsi="Irmologion Ucs"/>
          <w:kern w:val="2"/>
          <w:sz w:val="32"/>
          <w:szCs w:val="32"/>
        </w:rPr>
        <w:t xml:space="preserve"> ћже є4сть њб8 џнъ п0лъ галілeи. к7з И#зшeдшу же є3мY на зeмлю, срёте є3го2 мyжъ нёкій t грaда, и4же и3мsше бёсы t лётъ мн0гихъ, и3 въ ри1зу не њблачaшесz, и3 во хрaмэ не живsше, но во гробёхъ. к7и Ўзрёвъ же ї}са, и3 возопи1въ, припадE къ немY, и3 глaсомъ вeліимъ речE: что2 мнЁ и3 тебЁ, ї}се сн7е бGа вhшнzгw; молю1сz ти2, не мyчи менE. к7f ПовелЁ ќбw дyхови нечи1стому и3зhти t человёка: t мнHгъ бо лётъ восхищaше є3го2, и3 вzзaху є3го2 ќзы желёзны и3 пyты, стрегyще є3го2: и3 растерзaz ќзы, гони1мь бывaше бёсомъ сквозЁ пусты6ни. l Вопроси1 же є3го2 ї}съ, глаг0лz: чт0 ти є4сть и4мz; џнъ же речE: легеHнъ: ћкw бёси мн0зи внид0ша в0нь. lа И# молsху є3го2, да не повели1тъ и5мъ въ бeздну и3ти2: lв Бё же тY стaдо свинeй мн0го пас0мо въ горЁ. и3 молsху є3го2, да повели1тъ и5мъ въ ты6 вни1ти, и3 повелЁ и5мъ. lг И#зшeдше же бёси t человёка, внид0ша во свині‰: и3 ўстреми1сz стaдо по брeгу въ є4зеро, и3 и3стопE. lд Ви1дэвше же пасyщіи бhвшее, бэжaша: и3 возвэсти1ша во грaдэ и3 въ сeлэхъ. (л. рGi) lє И#зыд0ша же ви1дэти бhвшее: и3 пріид0ша ко ї}сови, и3 њбрэт0ша человёка сэдsща, и3з8 негHже бёси и3зыд0ша, њболчeна и3 смhслzща, при ногY ї}сову, и3 ўбоsшасz. lѕ Возвэсти1ша же и5мъ ви1дэвшіи, кaкw спасeсz бэсновaвый. lз И# моли2 є3го2 вeсь нар0дъ страны2 гадари1нскіz tити2 t ни1хъ, ћкw стрaхомъ вeліимъ њдержи1ми бёху: џнъ же влёзъ въ корaбль, возврати1сz. lи Молsшесz же є3мY мyжъ, и3з8 негHже и3зыд0ша бёси, да бы2 съ ни1мъ бhлъ. tпусти1 же є3го2 ї}съ, глаг0лz: lf Возврати1сz въ д0мъ тв0й, и3 повёдай, є3ли6ка ти2 сотвори2 бGъ. и3 и4де по всемY грaду проповёдаz, є3ли6ка сотвори2 є3мY ї}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 lf)</w:t>
      </w:r>
      <w:r>
        <w:rPr>
          <w:rFonts w:cs="Irmologion Ucs" w:ascii="Irmologion Ucs" w:hAnsi="Irmologion Ucs"/>
          <w:kern w:val="2"/>
          <w:sz w:val="32"/>
          <w:szCs w:val="32"/>
        </w:rPr>
        <w:t xml:space="preserve"> [к7є] м7 </w:t>
      </w:r>
      <w:r>
        <w:rPr>
          <w:rFonts w:cs="Irmologion Ucs" w:ascii="Irmologion Ucs" w:hAnsi="Irmologion Ucs"/>
          <w:color w:val="FF0000"/>
          <w:kern w:val="2"/>
          <w:sz w:val="32"/>
          <w:szCs w:val="32"/>
        </w:rPr>
        <w:t>Б</w:t>
      </w:r>
      <w:r>
        <w:rPr>
          <w:rFonts w:cs="Irmologion Ucs" w:ascii="Irmologion Ucs" w:hAnsi="Irmologion Ucs"/>
          <w:kern w:val="2"/>
          <w:sz w:val="32"/>
          <w:szCs w:val="32"/>
        </w:rPr>
        <w:t>hсть же є3гдA возврати1сz ї}съ, пріsтъ є3го2 нар0дъ: бёху бо вси2 чaюще є3гw2. м7а И# сE пріи1де мyжъ,</w:t>
      </w:r>
      <w:r>
        <w:rPr>
          <w:rFonts w:cs="Irmologion Ucs" w:ascii="Irmologion Ucs" w:hAnsi="Irmologion Ucs"/>
          <w:color w:val="FF0000"/>
          <w:kern w:val="2"/>
          <w:sz w:val="32"/>
          <w:szCs w:val="32"/>
        </w:rPr>
        <w:t>*</w:t>
      </w:r>
      <w:r>
        <w:rPr>
          <w:rStyle w:val="FootnoteCharacters"/>
          <w:rStyle w:val="FootnoteAnchor"/>
        </w:rPr>
        <w:footnoteReference w:id="50"/>
      </w:r>
      <w:r>
        <w:rPr>
          <w:rFonts w:cs="Irmologion Ucs" w:ascii="Irmologion Ucs" w:hAnsi="Irmologion Ucs"/>
          <w:kern w:val="2"/>
          <w:sz w:val="32"/>
          <w:szCs w:val="32"/>
        </w:rPr>
        <w:t xml:space="preserve"> є3мyже и4мz їаjръ, и3 т0й кнsзь с0нмищу бЁ: и3 пaдъ при ногY ї}сову, молsше є3го2 вни1ти въ д0мъ св0й: м7в Ћкw дщи2 є3динор0дна бЁ є3мY, ћкw лётъ двоюнaдесzте, и3 тA ўмирaше: є3гдa же и3дsше, нар0ди ўгнэтaху є3го2. [к7ѕ] м7г И# женA сyщи въ точeніи кр0ве t двоюнaдесzте лёту, ћже врачє1мъ и3здaвши всE и3мёніе, и3 не возм0же ни t є3ди1нагw и3сцэлёти. м7д И# пристyпльши созади2, коснyсz крaz ри1зъ є3гw2: и3 ѓбіе стA т0къ кр0ве є3S. м7є И# речE ї}съ: кт0 є3сть коснyвыйсz мнЁ; tметaющымсz же всёмъ, речE пeтръ, и3 и5же съ ни1мъ: настaвниче, нар0ди њдержaтъ тS, и3 гнэтyтъ, и3 глаг0леши: кт0 (л. рGi њб.) є3сть коснyвыйсz мнЁ; м7ѕ Ї}съ же речE: прикоснyсz мнЁ нёкто, ѓзъ бо чyхъ си1лу и3зшeдшую и3з8 менE. м7з Ви1дэвши же женA, ћкw не ўтаи1сz, трепeщущи пріи1де, и3 пaдши пред8 ни1мъ, за ню1же винY прикоснyсz є3мY, повёда є3мY пред8 всёми людьми2, и3 ћкw и3сцэлЁ ѓбіе. м7и Џнъ же речE є4й: дерзaй дщи2, вёра твоS спасe тz, и3ди2 въ ми1рэ. м7f Е#щE є3мY глаг0лющу, пріи1де нёкій t ґрхісmнагHга, глаг0лz є3мY: ћкw ќмре дщи2 твоS, не дви1жи ўчи1телz. н7 Ї}съ же слhшавъ, tвэщA є3мY глаг0лz: не б0йсz, т0кмw вёруй, и3 спасeна бyдетъ. н7а Пришeдъ же въ д0мъ, не њстaви ни є3ди1нагw вни1ти, т0кмw петрA и3 їwaнна и3 їaкwва, и3 nтцA nтрокови1цы, и3 мaтере. н7в Плaкахусz же вси2 и3 рыдaху є3S. џнъ же речE: не плaчитесz: не ќмре бо, но спи1тъ. н7г И# ругaхусz є3мY вёдzще, ћкw ќмре. н7д Џнъ же и3згнaвъ в0нъ всёхъ, и3 є4мъ за рyку є3S, возгласи2 глаг0лz: nтрокови1це, востaни. н7є И# возврати1сz дyхъ є3S, и3 воскрeсе ѓбіе: и3 повелЁ дaти є4й ћсти. н7ѕ И# диви1стасz роди1тєлz є3S. џнъ же повелЁ и4ма никомyже повёдати бhвше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f7.</w:t>
      </w:r>
    </w:p>
    <w:p>
      <w:pPr>
        <w:pStyle w:val="Normal"/>
        <w:widowControl w:val="false"/>
        <w:rPr/>
      </w:pPr>
      <w:r>
        <w:rPr>
          <w:rFonts w:cs="Irmologion Ucs" w:ascii="Irmologion Ucs" w:hAnsi="Irmologion Ucs"/>
          <w:color w:val="FF0000"/>
          <w:kern w:val="2"/>
          <w:sz w:val="32"/>
          <w:szCs w:val="32"/>
        </w:rPr>
        <w:t>(за? м7)</w:t>
      </w:r>
      <w:r>
        <w:rPr>
          <w:rFonts w:cs="Irmologion Ucs" w:ascii="Irmologion Ucs" w:hAnsi="Irmologion Ucs"/>
          <w:kern w:val="2"/>
          <w:sz w:val="32"/>
          <w:szCs w:val="32"/>
        </w:rPr>
        <w:t xml:space="preserve"> [к7з] № </w:t>
      </w:r>
      <w:r>
        <w:rPr>
          <w:rFonts w:cs="Irmologion Ucs" w:ascii="Irmologion Ucs" w:hAnsi="Irmologion Ucs"/>
          <w:color w:val="FF0000"/>
          <w:kern w:val="2"/>
          <w:sz w:val="32"/>
          <w:szCs w:val="32"/>
        </w:rPr>
        <w:t>С</w:t>
      </w:r>
      <w:r>
        <w:rPr>
          <w:rFonts w:cs="Irmologion Ucs" w:ascii="Irmologion Ucs" w:hAnsi="Irmologion Ucs"/>
          <w:kern w:val="2"/>
          <w:sz w:val="32"/>
          <w:szCs w:val="32"/>
        </w:rPr>
        <w:t>озвaвъ же nбанaдесzте,</w:t>
      </w:r>
      <w:r>
        <w:rPr>
          <w:rFonts w:cs="Irmologion Ucs" w:ascii="Irmologion Ucs" w:hAnsi="Irmologion Ucs"/>
          <w:color w:val="FF0000"/>
          <w:kern w:val="2"/>
          <w:sz w:val="32"/>
          <w:szCs w:val="32"/>
        </w:rPr>
        <w:t>*</w:t>
      </w:r>
      <w:r>
        <w:rPr>
          <w:rStyle w:val="FootnoteCharacters"/>
          <w:rStyle w:val="FootnoteAnchor"/>
        </w:rPr>
        <w:footnoteReference w:id="51"/>
      </w:r>
      <w:r>
        <w:rPr>
          <w:rFonts w:cs="Irmologion Ucs" w:ascii="Irmologion Ucs" w:hAnsi="Irmologion Ucs"/>
          <w:kern w:val="2"/>
          <w:sz w:val="32"/>
          <w:szCs w:val="32"/>
        </w:rPr>
        <w:t xml:space="preserve"> дадE и5мъ си1лу и3 влaсть на всS бёсы, и3 недyги цэли1ти. в7 И# послA и5хъ проповёдати цrтвіе б9іе, и3 (л. рд7i) и3сцэли1ти болsщыz. G И# речE къ ни1мъ: ничесHже воз8ми1те на пyть, ни жезлA, ни пи1ры, ни хлёба, ни сребрA, ни по двэмA ри1зама и3мёти. д7 И# в0ньже д0мъ вни1дете, тY пребывaйте, и3 tтyду и3сходи1те. є7 И# є3ли1цы ѓще не пріeмлютъ вaсъ, и3сходsще t грaда тогw2, и3 прaхъ t н0гъ вaшихъ tтрzси1те во свидётельство на нS. ѕ7 И#сходsще же прохождaху сквозЁ вє1си, благовэствyюще, и3 и3сцэлsюще всю1д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за? м7а)</w:t>
      </w:r>
      <w:r>
        <w:rPr>
          <w:rFonts w:cs="Irmologion Ucs" w:ascii="Irmologion Ucs" w:hAnsi="Irmologion Ucs"/>
          <w:kern w:val="2"/>
          <w:sz w:val="32"/>
          <w:szCs w:val="32"/>
        </w:rPr>
        <w:t xml:space="preserve"> з7 </w:t>
      </w:r>
      <w:r>
        <w:rPr>
          <w:rFonts w:cs="Irmologion Ucs" w:ascii="Irmologion Ucs" w:hAnsi="Irmologion Ucs"/>
          <w:color w:val="FF0000"/>
          <w:kern w:val="2"/>
          <w:sz w:val="32"/>
          <w:szCs w:val="32"/>
        </w:rPr>
        <w:t>С</w:t>
      </w:r>
      <w:r>
        <w:rPr>
          <w:rFonts w:cs="Irmologion Ucs" w:ascii="Irmologion Ucs" w:hAnsi="Irmologion Ucs"/>
          <w:kern w:val="2"/>
          <w:sz w:val="32"/>
          <w:szCs w:val="32"/>
        </w:rPr>
        <w:t>лhшавъ же и4рwдъ четвертовлaстникъ</w:t>
      </w:r>
      <w:r>
        <w:rPr>
          <w:rFonts w:cs="Irmologion Ucs" w:ascii="Irmologion Ucs" w:hAnsi="Irmologion Ucs"/>
          <w:color w:val="FF0000"/>
          <w:kern w:val="2"/>
          <w:sz w:val="32"/>
          <w:szCs w:val="32"/>
        </w:rPr>
        <w:t>*</w:t>
      </w:r>
      <w:r>
        <w:rPr>
          <w:rStyle w:val="FootnoteCharacters"/>
          <w:rStyle w:val="FootnoteAnchor"/>
        </w:rPr>
        <w:footnoteReference w:id="52"/>
      </w:r>
      <w:r>
        <w:rPr>
          <w:rFonts w:cs="Irmologion Ucs" w:ascii="Irmologion Ucs" w:hAnsi="Irmologion Ucs"/>
          <w:kern w:val="2"/>
          <w:sz w:val="32"/>
          <w:szCs w:val="32"/>
        </w:rPr>
        <w:t xml:space="preserve"> быв†ющаz t негw2 вс‰ и3 недоумэвaшесz: занE глаг0лемо бЁ t нёкихъ, ћкw їwaннъ востA t мeртвыхъ: } T и3нёхъ же, ћкw и3ліA kви1сz: t други1хъ же, ћкw прор0къ є3ди1нъ t дрeвнихъ воскрeсе. f7 И# речE и4рwдъ: їwaнна ѓзъ ўсёкнухъ: кт0 же є4сть сeй, њ нeмже ѓзъ слhшу такwвaz; и3 и3скaше ви1дэти є3го2. ‹ И# возврaщшесz ґпcли повёдаша є3мY, є3ли6ка сотвори1ша. и3 пои1мъ и5хъ, tи1де °є3ди1нъ°</w:t>
      </w:r>
      <w:r>
        <w:rPr>
          <w:rStyle w:val="FootnoteCharacters"/>
          <w:rStyle w:val="FootnoteAnchor"/>
        </w:rPr>
        <w:footnoteReference w:id="53"/>
      </w:r>
      <w:r>
        <w:rPr>
          <w:rFonts w:cs="Irmologion Ucs" w:ascii="Irmologion Ucs" w:hAnsi="Irmologion Ucs"/>
          <w:kern w:val="2"/>
          <w:sz w:val="32"/>
          <w:szCs w:val="32"/>
        </w:rPr>
        <w:t xml:space="preserve"> на мёсто пyсто грaда нарицaемагw виfсаjда. №i Нар0ди же разумёвше, по нeмъ и3д0ша: и3 пріeмъ и5хъ, глаг0лаше и5мъ њ цrтвіи б9іи, и3 трeбующыz и3сцэлeніz цэлs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i Дeнь же начaтъ прекланsтисz. (л. рд7i њб.)</w:t>
      </w:r>
    </w:p>
    <w:p>
      <w:pPr>
        <w:pStyle w:val="Normal"/>
        <w:widowControl w:val="false"/>
        <w:rPr/>
      </w:pPr>
      <w:r>
        <w:rPr>
          <w:rFonts w:cs="Irmologion Ucs" w:ascii="Irmologion Ucs" w:hAnsi="Irmologion Ucs"/>
          <w:color w:val="FF0000"/>
          <w:kern w:val="2"/>
          <w:sz w:val="32"/>
          <w:szCs w:val="32"/>
        </w:rPr>
        <w:t>(за? м7в)</w:t>
      </w:r>
      <w:r>
        <w:rPr>
          <w:rFonts w:cs="Irmologion Ucs" w:ascii="Irmologion Ucs" w:hAnsi="Irmologion Ucs"/>
          <w:kern w:val="2"/>
          <w:sz w:val="32"/>
          <w:szCs w:val="32"/>
        </w:rPr>
        <w:t xml:space="preserve"> [к7и] </w:t>
      </w:r>
      <w:r>
        <w:rPr>
          <w:rFonts w:cs="Irmologion Ucs" w:ascii="Irmologion Ucs" w:hAnsi="Irmologion Ucs"/>
          <w:color w:val="FF0000"/>
          <w:kern w:val="2"/>
          <w:sz w:val="32"/>
          <w:szCs w:val="32"/>
        </w:rPr>
        <w:t>П</w:t>
      </w:r>
      <w:r>
        <w:rPr>
          <w:rFonts w:cs="Irmologion Ucs" w:ascii="Irmologion Ucs" w:hAnsi="Irmologion Ucs"/>
          <w:kern w:val="2"/>
          <w:sz w:val="32"/>
          <w:szCs w:val="32"/>
        </w:rPr>
        <w:t>ристyпльше же nбанaдесzте</w:t>
      </w:r>
      <w:r>
        <w:rPr>
          <w:rFonts w:cs="Irmologion Ucs" w:ascii="Irmologion Ucs" w:hAnsi="Irmologion Ucs"/>
          <w:color w:val="FF0000"/>
          <w:kern w:val="2"/>
          <w:sz w:val="32"/>
          <w:szCs w:val="32"/>
        </w:rPr>
        <w:t>*</w:t>
      </w:r>
      <w:r>
        <w:rPr>
          <w:rStyle w:val="FootnoteCharacters"/>
          <w:rStyle w:val="FootnoteAnchor"/>
        </w:rPr>
        <w:footnoteReference w:id="54"/>
      </w:r>
      <w:r>
        <w:rPr>
          <w:rFonts w:cs="Irmologion Ucs" w:ascii="Irmologion Ucs" w:hAnsi="Irmologion Ucs"/>
          <w:kern w:val="2"/>
          <w:sz w:val="32"/>
          <w:szCs w:val="32"/>
        </w:rPr>
        <w:t xml:space="preserve"> рек0ша є3мY: tпусти2 нар0дъ, да шeдше во nкрє1стныz вє1си и3 сeла витaютъ, и3 њбрsщутъ брaшно: ћкw здЁ въ пyстэ мёстэ є3смы2. Gi Речe же къ ни1мъ: дади1те и5мъ вы2 ћсти. nни1 же рёша: нёсть ў нaсъ вsщше, т0кмw пsть хлBбъ, и3 рhбэ двЁ, ѓще ќбw не шeдше мы2 кyпимъ во всS лю1ди сіS брaшна; д7i Бёху бо мужeй ћкw пsть тhсzщъ. речe же ко ўченикHмъ свои1мъ: посади1те и5хъ на кyпы по пzти1десzтъ. є7i И# сотвори1ша тaкw: и3 посади1ша и5хъ вс‰. ѕ7i Пріи1мъ же пsть хлBбъ и3 џбэ рhбэ, воззрёвъ на нб7о, благослови2 и5хъ: и3 сломи2, и3 даsше ўченикHмъ предложи1ти нар0ду. з7i И# kд0ша, и3 насhтишасz вси2, и3 взsша и3збhвшыz и5мъ ўкрyхи, кHшz дванaдесzте.</w:t>
      </w:r>
    </w:p>
    <w:p>
      <w:pPr>
        <w:pStyle w:val="Normal"/>
        <w:widowControl w:val="false"/>
        <w:rPr/>
      </w:pPr>
      <w:r>
        <w:rPr>
          <w:rFonts w:cs="Irmologion Ucs" w:ascii="Irmologion Ucs" w:hAnsi="Irmologion Ucs"/>
          <w:color w:val="FF0000"/>
          <w:kern w:val="2"/>
          <w:sz w:val="32"/>
          <w:szCs w:val="32"/>
        </w:rPr>
        <w:t>(за? м7г)</w:t>
      </w:r>
      <w:r>
        <w:rPr>
          <w:rFonts w:cs="Irmologion Ucs" w:ascii="Irmologion Ucs" w:hAnsi="Irmologion Ucs"/>
          <w:kern w:val="2"/>
          <w:sz w:val="32"/>
          <w:szCs w:val="32"/>
        </w:rPr>
        <w:t xml:space="preserve"> [к7f] }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бhсть є3гдA</w:t>
      </w:r>
      <w:r>
        <w:rPr>
          <w:rFonts w:cs="Irmologion Ucs" w:ascii="Irmologion Ucs" w:hAnsi="Irmologion Ucs"/>
          <w:color w:val="FF0000"/>
          <w:kern w:val="2"/>
          <w:sz w:val="32"/>
          <w:szCs w:val="32"/>
        </w:rPr>
        <w:t>**</w:t>
      </w:r>
      <w:r>
        <w:rPr>
          <w:rStyle w:val="FootnoteCharacters"/>
          <w:rStyle w:val="FootnoteAnchor"/>
        </w:rPr>
        <w:footnoteReference w:id="55"/>
      </w:r>
      <w:r>
        <w:rPr>
          <w:rFonts w:cs="Irmologion Ucs" w:ascii="Irmologion Ucs" w:hAnsi="Irmologion Ucs"/>
          <w:kern w:val="2"/>
          <w:sz w:val="32"/>
          <w:szCs w:val="32"/>
        </w:rPr>
        <w:t xml:space="preserve"> молsшесz є3ди1нъ, съ ни1мъ бёху ўчениц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kern w:val="2"/>
          <w:sz w:val="32"/>
          <w:szCs w:val="32"/>
        </w:rPr>
        <w:t>и3 вопроси2 и5хъ глаг0лz: ког0 мz глаг0лютъ нар0ди бhти; f7i Nни1 же tвэщaвше рёша: їwaнна крести1телz, и3нjи же и3лію2: друзjи же, ћкw прор0къ нёкій t дрeвнихъ воскрeсе. к7 Речe же и5мъ: вh же ког0 мz глаг0лете бhти; tвэщaвъ же пeтръ речE: хrтA б9іz. к7а Џнъ же запрeщь и5мъ, повелЁ никомyже глаг0лати сегw2, к7в Рeкъ: ћкw подобaетъ сн7у человёческому (л. рє7i) мн0гw пострадaти, и3 °и3скушeну°</w:t>
      </w:r>
      <w:r>
        <w:rPr>
          <w:rStyle w:val="FootnoteCharacters"/>
          <w:rStyle w:val="FootnoteAnchor"/>
        </w:rPr>
        <w:footnoteReference w:id="56"/>
      </w:r>
      <w:r>
        <w:rPr>
          <w:rFonts w:cs="Irmologion Ucs" w:ascii="Irmologion Ucs" w:hAnsi="Irmologion Ucs"/>
          <w:kern w:val="2"/>
          <w:sz w:val="32"/>
          <w:szCs w:val="32"/>
        </w:rPr>
        <w:t xml:space="preserve"> бhти t стaрєцъ, и3 ґрхіерє1й, и3 кни6жникъ, и3 ўбіeну бhти, и3 въ трeтій дeнь вост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м7д)</w:t>
      </w:r>
      <w:r>
        <w:rPr>
          <w:rFonts w:cs="Irmologion Ucs" w:ascii="Irmologion Ucs" w:hAnsi="Irmologion Ucs"/>
          <w:kern w:val="2"/>
          <w:sz w:val="32"/>
          <w:szCs w:val="32"/>
        </w:rPr>
        <w:t xml:space="preserve"> к7г </w:t>
      </w:r>
      <w:r>
        <w:rPr>
          <w:rFonts w:cs="Irmologion Ucs" w:ascii="Irmologion Ucs" w:hAnsi="Irmologion Ucs"/>
          <w:color w:val="FF0000"/>
          <w:kern w:val="2"/>
          <w:sz w:val="32"/>
          <w:szCs w:val="32"/>
        </w:rPr>
        <w:t>Г</w:t>
      </w:r>
      <w:r>
        <w:rPr>
          <w:rFonts w:cs="Irmologion Ucs" w:ascii="Irmologion Ucs" w:hAnsi="Irmologion Ucs"/>
          <w:kern w:val="2"/>
          <w:sz w:val="32"/>
          <w:szCs w:val="32"/>
        </w:rPr>
        <w:t>лаг0лаше же ко всBмъ:</w:t>
      </w:r>
      <w:r>
        <w:rPr>
          <w:rFonts w:cs="Irmologion Ucs" w:ascii="Irmologion Ucs" w:hAnsi="Irmologion Ucs"/>
          <w:color w:val="FF0000"/>
          <w:kern w:val="2"/>
          <w:sz w:val="32"/>
          <w:szCs w:val="32"/>
        </w:rPr>
        <w:t>*</w:t>
      </w:r>
      <w:r>
        <w:rPr>
          <w:rStyle w:val="FootnoteCharacters"/>
          <w:rStyle w:val="FootnoteAnchor"/>
        </w:rPr>
        <w:footnoteReference w:id="57"/>
      </w:r>
      <w:r>
        <w:rPr>
          <w:rFonts w:cs="Irmologion Ucs" w:ascii="Irmologion Ucs" w:hAnsi="Irmologion Ucs"/>
          <w:kern w:val="2"/>
          <w:sz w:val="32"/>
          <w:szCs w:val="32"/>
        </w:rPr>
        <w:t xml:space="preserve"> ѓще кто2 х0щетъ по мнЁ и3ти2, да tвeржетсz себE, и3 в0з8метъ крeстъ св0й, и3 послёдуетъ ми2. к7д И$же бо ѓще х0щетъ дyшу свою2 спасти2, погуби1тъ ю5: ґ и4же бо погуби1тъ дyшу свою2 менE рaди, сeй спасeтъ ю5. к7є Чт0 бо п0льзуетъ человёкъ пріwбрётъ мjръ вeсь, себe же погуби1въ, и3ли2 tтщети1въ; к7ѕ И$же бо ѓще постыди1тсz менE, и3 мои1хъ словeсъ, сегw2 сн7ъ человёческій постыди1тсz, є3гдA пріи1детъ во слaвэ своeй, и3 џ§ей, и3 с™hхъ ѓгGлъ. к7з Глаг0лю же вaмъ вои1стинну: сyть нёцыи t здЁ стоsщихъ, и5же не и4мутъ вкуси1ти смeрти, д0ндеже ви1дzтъ цrтвіе б9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м7є)</w:t>
      </w:r>
      <w:r>
        <w:rPr>
          <w:rFonts w:cs="Irmologion Ucs" w:ascii="Irmologion Ucs" w:hAnsi="Irmologion Ucs"/>
          <w:kern w:val="2"/>
          <w:sz w:val="32"/>
          <w:szCs w:val="32"/>
        </w:rPr>
        <w:t xml:space="preserve"> [l] к7и </w:t>
      </w:r>
      <w:r>
        <w:rPr>
          <w:rFonts w:cs="Irmologion Ucs" w:ascii="Irmologion Ucs" w:hAnsi="Irmologion Ucs"/>
          <w:color w:val="FF0000"/>
          <w:kern w:val="2"/>
          <w:sz w:val="32"/>
          <w:szCs w:val="32"/>
        </w:rPr>
        <w:t>Б</w:t>
      </w:r>
      <w:r>
        <w:rPr>
          <w:rFonts w:cs="Irmologion Ucs" w:ascii="Irmologion Ucs" w:hAnsi="Irmologion Ucs"/>
          <w:kern w:val="2"/>
          <w:sz w:val="32"/>
          <w:szCs w:val="32"/>
        </w:rPr>
        <w:t>hсть же по словесёхъ си1хъ ћкw днjй џсмь, и3 поeмъ</w:t>
      </w:r>
      <w:r>
        <w:rPr>
          <w:rFonts w:cs="Irmologion Ucs" w:ascii="Irmologion Ucs" w:hAnsi="Irmologion Ucs"/>
          <w:color w:val="FF0000"/>
          <w:kern w:val="2"/>
          <w:sz w:val="32"/>
          <w:szCs w:val="32"/>
        </w:rPr>
        <w:t>**</w:t>
      </w:r>
      <w:r>
        <w:rPr>
          <w:rStyle w:val="FootnoteCharacters"/>
          <w:rStyle w:val="FootnoteAnchor"/>
        </w:rPr>
        <w:footnoteReference w:id="58"/>
      </w:r>
      <w:r>
        <w:rPr>
          <w:rFonts w:cs="Irmologion Ucs" w:ascii="Irmologion Ucs" w:hAnsi="Irmologion Ucs"/>
          <w:kern w:val="2"/>
          <w:sz w:val="32"/>
          <w:szCs w:val="32"/>
        </w:rPr>
        <w:t xml:space="preserve"> петрA, и3 їwaнна, и3 їaкwва, взhде на горY помоли1тисz. к7f И# бhсть є3гдA молsшесz, видёніе лицA є3гw2 и4но, и3 њдэsніе є3гw2 бэло2 блистazсz. l И# сE мyжа двA съ ни1мъ глаг0люща, ±же бёста мwmсeй и3 и3ліA, lа Ћвльшасz во слaвэ: глаг0ласта же и3сх0дъ є3гw2, и4же хотsше скончaти во їерусали1мэ. (л. рє7i њб.) lв Пeтръ же и3 сyщіи съ ни1мъ, бsху њтzгчeни сн0мъ: ўбyждшесz же ви1дэша слaву є3гw2, и3 џба мyжа стоsща съ ни1мъ. lг И# бhсть є3гдA разлучи1стасz t негw2, речE пeтръ ко ї}су: настaвниче, добро2 є4сть нaмъ здЁ бhти: и3 сотвори1мъ сёни три2, є3ди1ну тебЁ, и3 є3ди1ну мwmсeови, и3 є3ди1ну и3ліи2: не вёдый є4же глаг0лаше. lд Сe же є3мY глаг0лющу, бhсть џблакъ, и3 њсэни2 и5хъ: ўбоsшасz же, вшeдшымъ и5мъ во џблакъ. lє И# глaсъ бhсть и3з8 џблака, глаг0лz: сeй є4сть сн7ъ м0й возлю1бленный, тогw2 послyшайте. lѕ И# є3гдA бhсть глaсъ, њбрётесz ї}съ є3ди1нъ: и3 тjи ўмолчaша, и3 никомyже возвэсти1ша въ тhz дни2 ничесHже t тёхъ, ±же ви1дэ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реwбражeнію.</w:t>
      </w:r>
    </w:p>
    <w:p>
      <w:pPr>
        <w:pStyle w:val="Normal"/>
        <w:widowControl w:val="false"/>
        <w:rPr/>
      </w:pPr>
      <w:r>
        <w:rPr>
          <w:rFonts w:cs="Irmologion Ucs" w:ascii="Irmologion Ucs" w:hAnsi="Irmologion Ucs"/>
          <w:color w:val="FF0000"/>
          <w:kern w:val="2"/>
          <w:sz w:val="32"/>
          <w:szCs w:val="32"/>
        </w:rPr>
        <w:t>(за? м7ѕ)</w:t>
      </w:r>
      <w:r>
        <w:rPr>
          <w:rFonts w:cs="Irmologion Ucs" w:ascii="Irmologion Ucs" w:hAnsi="Irmologion Ucs"/>
          <w:kern w:val="2"/>
          <w:sz w:val="32"/>
          <w:szCs w:val="32"/>
        </w:rPr>
        <w:t xml:space="preserve"> [lа] lз </w:t>
      </w:r>
      <w:r>
        <w:rPr>
          <w:rFonts w:cs="Irmologion Ucs" w:ascii="Irmologion Ucs" w:hAnsi="Irmologion Ucs"/>
          <w:color w:val="FF0000"/>
          <w:kern w:val="2"/>
          <w:sz w:val="32"/>
          <w:szCs w:val="32"/>
        </w:rPr>
        <w:t>Б</w:t>
      </w:r>
      <w:r>
        <w:rPr>
          <w:rFonts w:cs="Irmologion Ucs" w:ascii="Irmologion Ucs" w:hAnsi="Irmologion Ucs"/>
          <w:kern w:val="2"/>
          <w:sz w:val="32"/>
          <w:szCs w:val="32"/>
        </w:rPr>
        <w:t>hсть же въ пр0чій дeнь, сшeдшымъ и5мъ</w:t>
      </w:r>
      <w:r>
        <w:rPr>
          <w:rFonts w:cs="Irmologion Ucs" w:ascii="Irmologion Ucs" w:hAnsi="Irmologion Ucs"/>
          <w:color w:val="FF0000"/>
          <w:kern w:val="2"/>
          <w:sz w:val="32"/>
          <w:szCs w:val="32"/>
        </w:rPr>
        <w:t>*</w:t>
      </w:r>
      <w:r>
        <w:rPr>
          <w:rStyle w:val="FootnoteCharacters"/>
          <w:rStyle w:val="FootnoteAnchor"/>
        </w:rPr>
        <w:footnoteReference w:id="59"/>
      </w:r>
      <w:r>
        <w:rPr>
          <w:rFonts w:cs="Irmologion Ucs" w:ascii="Irmologion Ucs" w:hAnsi="Irmologion Ucs"/>
          <w:kern w:val="2"/>
          <w:sz w:val="32"/>
          <w:szCs w:val="32"/>
        </w:rPr>
        <w:t xml:space="preserve"> съ горы2, срёте є3го2 нар0дъ мн0гъ. lи И# сE мyжъ и3з8 нар0да возопи2, глаг0лz: ўчи1телю, молю1 ти сz, при1зри на сhна моего2, ћкw є3динор0денъ ми2 є4сть: lf И# сE дyхъ є4млетъ є3го2, и3 внезaпу вопіeтъ и3 °пружaетсz°</w:t>
      </w:r>
      <w:r>
        <w:rPr>
          <w:rStyle w:val="FootnoteCharacters"/>
          <w:rStyle w:val="FootnoteAnchor"/>
        </w:rPr>
        <w:footnoteReference w:id="60"/>
      </w:r>
      <w:r>
        <w:rPr>
          <w:rFonts w:cs="Irmologion Ucs" w:ascii="Irmologion Ucs" w:hAnsi="Irmologion Ucs"/>
          <w:kern w:val="2"/>
          <w:sz w:val="32"/>
          <w:szCs w:val="32"/>
        </w:rPr>
        <w:t xml:space="preserve"> съ пёнами, и3 є3двA tх0дитъ t негw2, сокрушaz є3го2. м7 И# моли1хсz ўченикHмъ твои1мъ, да и3жденyтъ є3го2: и3 не возмог0ша. м7а Tвэщaвъ же ї}съ речE: q р0де невёрный и3 развращeнный, док0лэ бyду въ вaсъ, и3 терплю2 вы2; приведи1 ми сhна твоего2 сёмw. м7в Е$ще же грzдyщу є3мY, повeрже є3го2 бёсъ, и3 стрzсE: запрети1 же ї}съ дyхови нечи1стому, и3 и3сцэли2 џтрока, и3 (л. рѕ7i) вдадE є3го2 nтцY є3гw2. </w:t>
      </w:r>
      <w:r>
        <w:rPr>
          <w:rFonts w:cs="Irmologion Ucs" w:ascii="Irmologion Ucs" w:hAnsi="Irmologion Ucs"/>
          <w:color w:val="FF0000"/>
          <w:kern w:val="2"/>
          <w:sz w:val="32"/>
          <w:szCs w:val="32"/>
        </w:rPr>
        <w:t>(с®е)</w:t>
      </w:r>
      <w:r>
        <w:rPr>
          <w:rFonts w:cs="Irmologion Ucs" w:ascii="Irmologion Ucs" w:hAnsi="Irmologion Ucs"/>
          <w:kern w:val="2"/>
          <w:sz w:val="32"/>
          <w:szCs w:val="32"/>
        </w:rPr>
        <w:t xml:space="preserve"> м7г Дивлsхусz же вси2 њ вели1чіи б9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за? м7з) В</w:t>
      </w:r>
      <w:r>
        <w:rPr>
          <w:rFonts w:cs="Irmologion Ucs" w:ascii="Irmologion Ucs" w:hAnsi="Irmologion Ucs"/>
          <w:kern w:val="2"/>
          <w:sz w:val="32"/>
          <w:szCs w:val="32"/>
        </w:rPr>
        <w:t>сёмъ же чудsщымсz њ всёхъ, ±же творsше ї}съ, речE ко ўченикHмъ свои1мъ:</w:t>
      </w:r>
      <w:r>
        <w:rPr>
          <w:rFonts w:cs="Irmologion Ucs" w:ascii="Irmologion Ucs" w:hAnsi="Irmologion Ucs"/>
          <w:color w:val="FF0000"/>
          <w:kern w:val="2"/>
          <w:sz w:val="32"/>
          <w:szCs w:val="32"/>
        </w:rPr>
        <w:t>*</w:t>
      </w:r>
      <w:r>
        <w:rPr>
          <w:rStyle w:val="FootnoteCharacters"/>
          <w:rStyle w:val="FootnoteAnchor"/>
        </w:rPr>
        <w:footnoteReference w:id="61"/>
      </w:r>
      <w:r>
        <w:rPr>
          <w:rFonts w:cs="Irmologion Ucs" w:ascii="Irmologion Ucs" w:hAnsi="Irmologion Ucs"/>
          <w:kern w:val="2"/>
          <w:sz w:val="32"/>
          <w:szCs w:val="32"/>
        </w:rPr>
        <w:t xml:space="preserve"> м7д Вложи1те вы2 во ќши вaши словесA сіS: сн7ъ бо человёческій и4мать предaтисz въ рyцэ человёчестэ. м7є Nни1 же не разумёша глаг0ла сегw2, бё бо прикровeнъ t ни1хъ, да не њщутsтъ є3го2: и3 боsхусz вопроси1ти є3го2 њ глаг0лэ сeмъ. м7ѕ Вни1де же помышлeніе въ ни1хъ: кто2 и4хъ вsщшій бы бhлъ; м7з Ї}съ же вёдый помышлeніе сердeцъ и4хъ, пріeмъ nтрочA, постaви є5 ў себE, м7и И# речE и5мъ: и4же ѓще. пріи1метъ сіE nтрочA во и4мz моE, менE пріeмлетъ: и3 и4же ѓще менE пріeмлетъ, пріeмлетъ послaвшаго мS: и4же бо мeньшій є4сть въ вaсъ, сeй є4сть вели1къ.</w:t>
      </w:r>
    </w:p>
    <w:p>
      <w:pPr>
        <w:pStyle w:val="Normal"/>
        <w:widowControl w:val="false"/>
        <w:rPr/>
      </w:pPr>
      <w:r>
        <w:rPr>
          <w:rFonts w:cs="Irmologion Ucs" w:ascii="Irmologion Ucs" w:hAnsi="Irmologion Ucs"/>
          <w:color w:val="FF0000"/>
          <w:kern w:val="2"/>
          <w:sz w:val="32"/>
          <w:szCs w:val="32"/>
        </w:rPr>
        <w:t>(за? м7и)</w:t>
      </w:r>
      <w:r>
        <w:rPr>
          <w:rFonts w:cs="Irmologion Ucs" w:ascii="Irmologion Ucs" w:hAnsi="Irmologion Ucs"/>
          <w:kern w:val="2"/>
          <w:sz w:val="32"/>
          <w:szCs w:val="32"/>
        </w:rPr>
        <w:t xml:space="preserve"> м7f </w:t>
      </w:r>
      <w:r>
        <w:rPr>
          <w:rFonts w:cs="Irmologion Ucs" w:ascii="Irmologion Ucs" w:hAnsi="Irmologion Ucs"/>
          <w:color w:val="FF0000"/>
          <w:kern w:val="2"/>
          <w:sz w:val="32"/>
          <w:szCs w:val="32"/>
        </w:rPr>
        <w:t>T</w:t>
      </w:r>
      <w:r>
        <w:rPr>
          <w:rFonts w:cs="Irmologion Ucs" w:ascii="Irmologion Ucs" w:hAnsi="Irmologion Ucs"/>
          <w:kern w:val="2"/>
          <w:sz w:val="32"/>
          <w:szCs w:val="32"/>
        </w:rPr>
        <w:t>вэщaвъ же їwaннъ,</w:t>
      </w:r>
      <w:r>
        <w:rPr>
          <w:rFonts w:cs="Irmologion Ucs" w:ascii="Irmologion Ucs" w:hAnsi="Irmologion Ucs"/>
          <w:color w:val="FF0000"/>
          <w:kern w:val="2"/>
          <w:sz w:val="32"/>
          <w:szCs w:val="32"/>
        </w:rPr>
        <w:t>**</w:t>
      </w:r>
      <w:r>
        <w:rPr>
          <w:rStyle w:val="FootnoteCharacters"/>
          <w:rStyle w:val="FootnoteAnchor"/>
        </w:rPr>
        <w:footnoteReference w:id="62"/>
      </w:r>
      <w:r>
        <w:rPr>
          <w:rFonts w:cs="Irmologion Ucs" w:ascii="Irmologion Ucs" w:hAnsi="Irmologion Ucs"/>
          <w:kern w:val="2"/>
          <w:sz w:val="32"/>
          <w:szCs w:val="32"/>
        </w:rPr>
        <w:t xml:space="preserve"> речE: настaвниче, ви1дэхомъ нёкоего њ и4мени твоeмъ и3згонsща бёсы, и3 возбрани1хомъ є3мY, ћкw во слёдъ не х0дитъ съ нaми. н7 И# речE къ немY ї}съ, не брани1те: и4же бо нёсть на вы2, по вaсъ є4сть.</w:t>
      </w:r>
    </w:p>
    <w:p>
      <w:pPr>
        <w:pStyle w:val="Normal"/>
        <w:widowControl w:val="false"/>
        <w:rPr/>
      </w:pPr>
      <w:r>
        <w:rPr>
          <w:rFonts w:cs="Irmologion Ucs" w:ascii="Irmologion Ucs" w:hAnsi="Irmologion Ucs"/>
          <w:color w:val="FF0000"/>
          <w:kern w:val="2"/>
          <w:sz w:val="32"/>
          <w:szCs w:val="32"/>
        </w:rPr>
        <w:t>Конeцъ средЁ.</w:t>
      </w:r>
      <w:r>
        <w:rPr>
          <w:rFonts w:cs="Irmologion Ucs" w:ascii="Irmologion Ucs" w:hAnsi="Irmologion Ucs"/>
          <w:kern w:val="2"/>
          <w:sz w:val="32"/>
          <w:szCs w:val="32"/>
        </w:rPr>
        <w:t xml:space="preserve"> (л. рѕ7i њб.)</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н7а </w:t>
      </w:r>
      <w:r>
        <w:rPr>
          <w:rFonts w:cs="Irmologion Ucs" w:ascii="Irmologion Ucs" w:hAnsi="Irmologion Ucs"/>
          <w:color w:val="FF0000"/>
          <w:kern w:val="2"/>
          <w:sz w:val="32"/>
          <w:szCs w:val="32"/>
        </w:rPr>
        <w:t>Б</w:t>
      </w:r>
      <w:r>
        <w:rPr>
          <w:rFonts w:cs="Irmologion Ucs" w:ascii="Irmologion Ucs" w:hAnsi="Irmologion Ucs"/>
          <w:kern w:val="2"/>
          <w:sz w:val="32"/>
          <w:szCs w:val="32"/>
        </w:rPr>
        <w:t>hсть же, є3гдA скончавaхусz днjе восхождeнію є3гw2,</w:t>
      </w:r>
      <w:r>
        <w:rPr>
          <w:rFonts w:cs="Irmologion Ucs" w:ascii="Irmologion Ucs" w:hAnsi="Irmologion Ucs"/>
          <w:color w:val="FF0000"/>
          <w:kern w:val="2"/>
          <w:sz w:val="32"/>
          <w:szCs w:val="32"/>
        </w:rPr>
        <w:t>*</w:t>
      </w:r>
      <w:r>
        <w:rPr>
          <w:rStyle w:val="FootnoteCharacters"/>
          <w:rStyle w:val="FootnoteAnchor"/>
        </w:rPr>
        <w:footnoteReference w:id="63"/>
      </w:r>
      <w:r>
        <w:rPr>
          <w:rFonts w:cs="Irmologion Ucs" w:ascii="Irmologion Ucs" w:hAnsi="Irmologion Ucs"/>
          <w:kern w:val="2"/>
          <w:sz w:val="32"/>
          <w:szCs w:val="32"/>
        </w:rPr>
        <w:t xml:space="preserve"> и3 т0й ўтверди2 лицE своE и3ти2 во їерусали1мъ. н7в И# послA вёстники пред8 лицeмъ свои1мъ: и3 и3зшeдше внид0ша въ вeсь самарsнску, ћкw да ўгот0вzтъ є3мY. н7г И# не пріsша є3гw2, ћкw лицE є3гw2 бЁ грzдhй во їерусали1мъ. н7д Ви1дэвша же ўчєникA є3гw2 їaкwвъ и3 їwaннъ, рёста: гDи, х0щеши ли, речeма, да џгнь сни1детъ съ нб7сE, и3 потреби1тъ и5хъ, ћкоже и3 и3ліA сотвори2; н7є Њбрaщсz же запрети2 и4ма, и3 речE: не вёста, к0егw дyха є3стA вы2. н7ѕ Сн7ъ бо человёческій не пріи1де дyшъ человёческихъ погуби1ти, но спасти2: и3 и3д0ша во и4ну вeс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ўбрyсу на зачaло н7в:</w:t>
      </w:r>
    </w:p>
    <w:p>
      <w:pPr>
        <w:pStyle w:val="Normal"/>
        <w:widowControl w:val="false"/>
        <w:rPr/>
      </w:pPr>
      <w:r>
        <w:rPr>
          <w:rFonts w:cs="Irmologion Ucs" w:ascii="Irmologion Ucs" w:hAnsi="Irmologion Ucs"/>
          <w:color w:val="FF0000"/>
          <w:kern w:val="2"/>
          <w:sz w:val="32"/>
          <w:szCs w:val="32"/>
        </w:rPr>
        <w:t>(за? м7f)</w:t>
      </w:r>
      <w:r>
        <w:rPr>
          <w:rFonts w:cs="Irmologion Ucs" w:ascii="Irmologion Ucs" w:hAnsi="Irmologion Ucs"/>
          <w:kern w:val="2"/>
          <w:sz w:val="32"/>
          <w:szCs w:val="32"/>
        </w:rPr>
        <w:t xml:space="preserve"> [lг] н7з </w:t>
      </w:r>
      <w:r>
        <w:rPr>
          <w:rFonts w:cs="Irmologion Ucs" w:ascii="Irmologion Ucs" w:hAnsi="Irmologion Ucs"/>
          <w:color w:val="FF0000"/>
          <w:kern w:val="2"/>
          <w:sz w:val="32"/>
          <w:szCs w:val="32"/>
        </w:rPr>
        <w:t>Б</w:t>
      </w:r>
      <w:r>
        <w:rPr>
          <w:rFonts w:cs="Irmologion Ucs" w:ascii="Irmologion Ucs" w:hAnsi="Irmologion Ucs"/>
          <w:kern w:val="2"/>
          <w:sz w:val="32"/>
          <w:szCs w:val="32"/>
        </w:rPr>
        <w:t>hсть же и3дyщымъ и5мъ</w:t>
      </w:r>
      <w:r>
        <w:rPr>
          <w:rFonts w:cs="Irmologion Ucs" w:ascii="Irmologion Ucs" w:hAnsi="Irmologion Ucs"/>
          <w:color w:val="FF0000"/>
          <w:kern w:val="2"/>
          <w:sz w:val="32"/>
          <w:szCs w:val="32"/>
        </w:rPr>
        <w:t>**</w:t>
      </w:r>
      <w:r>
        <w:rPr>
          <w:rStyle w:val="FootnoteCharacters"/>
          <w:rStyle w:val="FootnoteAnchor"/>
        </w:rPr>
        <w:footnoteReference w:id="64"/>
      </w:r>
      <w:r>
        <w:rPr>
          <w:rFonts w:cs="Irmologion Ucs" w:ascii="Irmologion Ucs" w:hAnsi="Irmologion Ucs"/>
          <w:kern w:val="2"/>
          <w:sz w:val="32"/>
          <w:szCs w:val="32"/>
        </w:rPr>
        <w:t xml:space="preserve"> по пути2, речE нёкій къ немY: и3дY по тебЁ, ѓможе ѓще и4деши, гDи. н7и И# речE є3мY ї}съ: ли1си ћзвины и4мутъ, и3 пти6цы нбcныz гнёзда. сн7ъ же человёческій не и4мать гдЁ главY подклони1ти. н7f Речe же ко друг0му: ходи2 въ слёдъ менE. џнъ же речE: гDи, повели1 ми шeдъ прeжде погребсти2 nтцA моего2. … Речe же є3мY ї}съ: њстaви мeртвыz погребсти2 своS мертвецы2: тh же шeдъ возвэщaй цrтвіе б9іе. …а Речe же и3 другjй: и3дY по тебЁ гDи: прeжде же повели1 ми °tвэщaти ми сz (л. рз7i) и5же сyть°</w:t>
      </w:r>
      <w:r>
        <w:rPr>
          <w:rStyle w:val="FootnoteCharacters"/>
          <w:rStyle w:val="FootnoteAnchor"/>
        </w:rPr>
        <w:footnoteReference w:id="65"/>
      </w:r>
      <w:r>
        <w:rPr>
          <w:rFonts w:cs="Irmologion Ucs" w:ascii="Irmologion Ucs" w:hAnsi="Irmologion Ucs"/>
          <w:kern w:val="2"/>
          <w:sz w:val="32"/>
          <w:szCs w:val="32"/>
        </w:rPr>
        <w:t xml:space="preserve"> въ домY моeмъ. …в Речe же къ немY ї}съ: никт0же возл0жъ рyку свою2 на рaло, и3 зрS вспsть, ўпрaвленъ є4сть въ цrтвіи б9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w:t>
      </w:r>
    </w:p>
    <w:p>
      <w:pPr>
        <w:pStyle w:val="Normal"/>
        <w:widowControl w:val="false"/>
        <w:rPr/>
      </w:pPr>
      <w:r>
        <w:rPr>
          <w:rFonts w:cs="Irmologion Ucs" w:ascii="Irmologion Ucs" w:hAnsi="Irmologion Ucs"/>
          <w:color w:val="FF0000"/>
          <w:kern w:val="2"/>
          <w:sz w:val="32"/>
          <w:szCs w:val="32"/>
        </w:rPr>
        <w:t>(за? н7)</w:t>
      </w:r>
      <w:r>
        <w:rPr>
          <w:rFonts w:cs="Irmologion Ucs" w:ascii="Irmologion Ucs" w:hAnsi="Irmologion Ucs"/>
          <w:kern w:val="2"/>
          <w:sz w:val="32"/>
          <w:szCs w:val="32"/>
        </w:rPr>
        <w:t xml:space="preserve"> [lд] № </w:t>
      </w:r>
      <w:r>
        <w:rPr>
          <w:rFonts w:cs="Irmologion Ucs" w:ascii="Irmologion Ucs" w:hAnsi="Irmologion Ucs"/>
          <w:color w:val="FF0000"/>
          <w:kern w:val="2"/>
          <w:sz w:val="32"/>
          <w:szCs w:val="32"/>
        </w:rPr>
        <w:t>П</w:t>
      </w:r>
      <w:r>
        <w:rPr>
          <w:rFonts w:cs="Irmologion Ucs" w:ascii="Irmologion Ucs" w:hAnsi="Irmologion Ucs"/>
          <w:kern w:val="2"/>
          <w:sz w:val="32"/>
          <w:szCs w:val="32"/>
        </w:rPr>
        <w:t>о си1хъ же kви2 гDь и3 и3нёхъ сeдмьдесzтъ,</w:t>
      </w:r>
      <w:r>
        <w:rPr>
          <w:rFonts w:cs="Irmologion Ucs" w:ascii="Irmologion Ucs" w:hAnsi="Irmologion Ucs"/>
          <w:color w:val="FF0000"/>
          <w:kern w:val="2"/>
          <w:sz w:val="32"/>
          <w:szCs w:val="32"/>
        </w:rPr>
        <w:t>*</w:t>
      </w:r>
      <w:r>
        <w:rPr>
          <w:rStyle w:val="FootnoteCharacters"/>
          <w:rStyle w:val="FootnoteAnchor"/>
        </w:rPr>
        <w:footnoteReference w:id="66"/>
      </w:r>
      <w:r>
        <w:rPr>
          <w:rFonts w:cs="Irmologion Ucs" w:ascii="Irmologion Ucs" w:hAnsi="Irmologion Ucs"/>
          <w:kern w:val="2"/>
          <w:sz w:val="32"/>
          <w:szCs w:val="32"/>
        </w:rPr>
        <w:t xml:space="preserve"> и3 послA и5хъ по двэмA пред8 лицeмъ свои1мъ, во всsкъ грaдъ и3 мёсто, ѓможе хотsше сaмъ и3ти2. в7 Глаг0лаше же къ ни1мъ: жaтва ќбw мн0га, дёлателей же мaлw: моли1тесz ќбw господи1ну жaтвэ, да и3зведeтъ дёлатели на жaтву свою2. G И#ди1те: сE ѓзъ посылaю вы2 ћкw ѓгнцы посредЁ волкHвъ. д7 Не носи1те влагaлища, ни пи1ры, ни сапоги2: и3 никог0же на пути2 цэлyйте. є7 В0ньже ѓще д0мъ вни1дете, пeрвэе глаг0лите: ми1ръ д0му семY. ѕ7 И# ѓще ќбw бyдетъ тY сhнъ ми1ра, почjетъ на нeмъ ми1ръ вaшъ: ѓще ли же ни2, къ вaмъ возврати1тсz. з7 Въ т0мъ же домY пребывaйте, kдyще и3 пію1ще ±же сyть ў ни1хъ: дост0инъ бо є4сть дёлатель мзды2 своеS. не преходи1те и3з8 д0му въ д0мъ. } И# в0ньже ѓще грaдъ вх0дите, и3 пріeмлютъ вы2, kди1те предлагaємаz вaмъ. f7 И# и3сцэли1те нед{жныz, и5же сyть въ нeмъ, и3 глаг0лите и5мъ: прибли1жисz на вы2 цrтвіе б9іе. ‹ В0ньже ѓще грaдъ вх0дите, и3 не пріeмлютъ (л. рз7i њб.) вaсъ, и3зшeдше на расп{тіz є3гw2, рцhте: №i И# прaхъ прилёпшій нaсъ t грaда вaшегw, tтрzсaемъ вaмъ: nбaче сіE вёдите, ћкw прибли1жисz на вы2 цrтвіе б9іе. в7i Глаг0лю вaмъ, ћкw сод0млzнwмъ въ дeнь т0й tрaднэе бyдетъ, нeже грaду томY. Gi Г0ре тебЁ хорази1не, г0ре тебЁ виfсаjдо, ћкw ѓще въ тЂрэ и3 сідHнэ бhша си6лы бhли бhвшыz въ вaю, дрeвле ќбw во врeтищи и3 пeпелэ сэдsще покazлисz бhша. д7i Nбaче тЂру и3 сідHну tрaднэе бyдетъ на судЁ, нeже вaма. є7i И# ты2 капернаyме, и4же до небeсъ вознесhйсz, до ѓда низведeш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н7а)</w:t>
      </w:r>
      <w:r>
        <w:rPr>
          <w:rFonts w:cs="Irmologion Ucs" w:ascii="Irmologion Ucs" w:hAnsi="Irmologion Ucs"/>
          <w:kern w:val="2"/>
          <w:sz w:val="32"/>
          <w:szCs w:val="32"/>
        </w:rPr>
        <w:t xml:space="preserve"> ѕ7i </w:t>
      </w:r>
      <w:r>
        <w:rPr>
          <w:rFonts w:cs="Irmologion Ucs" w:ascii="Irmologion Ucs" w:hAnsi="Irmologion Ucs"/>
          <w:color w:val="FF0000"/>
          <w:kern w:val="2"/>
          <w:sz w:val="32"/>
          <w:szCs w:val="32"/>
        </w:rPr>
        <w:t>*</w:t>
      </w:r>
      <w:r>
        <w:rPr>
          <w:rStyle w:val="FootnoteCharacters"/>
          <w:rStyle w:val="FootnoteAnchor"/>
        </w:rPr>
        <w:footnoteReference w:id="67"/>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С</w:t>
      </w:r>
      <w:r>
        <w:rPr>
          <w:rFonts w:cs="Irmologion Ucs" w:ascii="Irmologion Ucs" w:hAnsi="Irmologion Ucs"/>
          <w:kern w:val="2"/>
          <w:sz w:val="32"/>
          <w:szCs w:val="32"/>
        </w:rPr>
        <w:t>лyшаzй вaсъ, менE слyшаетъ: и3 tметazйсz вaсъ, менE tметaетсz. tметazйсz же менE, tметaетсz послaвшагw мS. з7i Возврати1шасz же сeдмьдесzтъ съ рaдостію, глаг0люще: гDи, и3 бёси повинyютсz нaмъ њ и4мени твоeмъ. }i Речe же и5мъ: ви1дэхъ сатанY ћкw м0лнію съ небесE спaдша.</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f7i </w:t>
      </w:r>
      <w:r>
        <w:rPr>
          <w:rFonts w:cs="Irmologion Ucs" w:ascii="Irmologion Ucs" w:hAnsi="Irmologion Ucs"/>
          <w:color w:val="FF0000"/>
          <w:kern w:val="2"/>
          <w:sz w:val="32"/>
          <w:szCs w:val="32"/>
        </w:rPr>
        <w:t>**</w:t>
      </w:r>
      <w:r>
        <w:rPr>
          <w:rStyle w:val="FootnoteCharacters"/>
          <w:rStyle w:val="FootnoteAnchor"/>
        </w:rPr>
        <w:footnoteReference w:id="68"/>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С</w:t>
      </w:r>
      <w:r>
        <w:rPr>
          <w:rFonts w:cs="Irmologion Ucs" w:ascii="Irmologion Ucs" w:hAnsi="Irmologion Ucs"/>
          <w:kern w:val="2"/>
          <w:sz w:val="32"/>
          <w:szCs w:val="32"/>
        </w:rPr>
        <w:t>E даю2 вaмъ влaсть наступaти на ѕмію2, и3 на скорпjю, и3 на всю2 си1лу врaжію: и3 ничес0же вaсъ вреди1тъ. к7 Nбaче њ сeмъ не рaдуйтесz, ћкw дyси вaмъ повинyютсz: рaдуйтесz же, ћкw и3менA вaша напи1сана сyть на небесёхъ. к7а Въ т0й чaсъ возрaдовасz д¦омъ ї}съ, и3 речE: и3сповёдаю ти сz џ§е, гDи небесE и3 земли2, ћкw ўтаи1лъ є3си2 сі‰ t премyдрыхъ и3 (л. р}i) разyмныхъ, и3 tкрhлъ є3си2 т† младeнцємъ: є4й џ§е, ћкw тaкw бhсть благоволeніе пред8 тоб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ґпcлwмъ, и3 ѓгGлwмъ, и3 суббHт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ўбрyсу:</w:t>
      </w:r>
    </w:p>
    <w:p>
      <w:pPr>
        <w:pStyle w:val="Normal"/>
        <w:widowControl w:val="false"/>
        <w:rPr/>
      </w:pPr>
      <w:r>
        <w:rPr>
          <w:rFonts w:cs="Irmologion Ucs" w:ascii="Irmologion Ucs" w:hAnsi="Irmologion Ucs"/>
          <w:color w:val="FF0000"/>
          <w:kern w:val="2"/>
          <w:sz w:val="32"/>
          <w:szCs w:val="32"/>
        </w:rPr>
        <w:t>(за? н7в)</w:t>
      </w:r>
      <w:r>
        <w:rPr>
          <w:rFonts w:cs="Irmologion Ucs" w:ascii="Irmologion Ucs" w:hAnsi="Irmologion Ucs"/>
          <w:kern w:val="2"/>
          <w:sz w:val="32"/>
          <w:szCs w:val="32"/>
        </w:rPr>
        <w:t xml:space="preserve"> к7в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њбрaщсz ко ўченикHмъ, речE:</w:t>
      </w:r>
      <w:r>
        <w:rPr>
          <w:rFonts w:cs="Irmologion Ucs" w:ascii="Irmologion Ucs" w:hAnsi="Irmologion Ucs"/>
          <w:color w:val="FF0000"/>
          <w:kern w:val="2"/>
          <w:sz w:val="32"/>
          <w:szCs w:val="32"/>
        </w:rPr>
        <w:t>*</w:t>
      </w:r>
      <w:r>
        <w:rPr>
          <w:rStyle w:val="FootnoteCharacters"/>
          <w:rStyle w:val="FootnoteAnchor"/>
        </w:rPr>
        <w:footnoteReference w:id="69"/>
      </w:r>
      <w:r>
        <w:rPr>
          <w:rFonts w:cs="Irmologion Ucs" w:ascii="Irmologion Ucs" w:hAnsi="Irmologion Ucs"/>
          <w:kern w:val="2"/>
          <w:sz w:val="32"/>
          <w:szCs w:val="32"/>
        </w:rPr>
        <w:t xml:space="preserve"> Вс‰ мнЁ преданA бhша t nц7A моегw2: и3 никт0же вёсть кто2 є4сть сн7ъ, т0кмw nц7ъ: и3 кто2 є4сть nц7ъ, т0кмw сн7ъ, и3 є3мyже ѓще х0щетъ сн7ъ tкрhти. к7г И# њбрaщсz ко ўченикHмъ, °є3ди1нъ°</w:t>
      </w:r>
      <w:r>
        <w:rPr>
          <w:rStyle w:val="FootnoteCharacters"/>
          <w:rStyle w:val="FootnoteAnchor"/>
        </w:rPr>
        <w:footnoteReference w:id="70"/>
      </w:r>
      <w:r>
        <w:rPr>
          <w:rFonts w:cs="Irmologion Ucs" w:ascii="Irmologion Ucs" w:hAnsi="Irmologion Ucs"/>
          <w:kern w:val="2"/>
          <w:sz w:val="32"/>
          <w:szCs w:val="32"/>
        </w:rPr>
        <w:t xml:space="preserve"> речE: блажeни џчи ви1дzщіи, ±же ви1дите. к7д Глаг0лю бо вaмъ: ћкw мн0зи прор0цы и3 цaріе восхотёша ви1дэти, ±же вы2 ви1дите, и3 не ви1дэша: и3 слhшати ±же слhшите, и3 не слhша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 и3 ўбрyсу.</w:t>
      </w:r>
    </w:p>
    <w:p>
      <w:pPr>
        <w:pStyle w:val="Normal"/>
        <w:widowControl w:val="false"/>
        <w:rPr/>
      </w:pPr>
      <w:r>
        <w:rPr>
          <w:rFonts w:cs="Irmologion Ucs" w:ascii="Irmologion Ucs" w:hAnsi="Irmologion Ucs"/>
          <w:color w:val="FF0000"/>
          <w:kern w:val="2"/>
          <w:sz w:val="32"/>
          <w:szCs w:val="32"/>
        </w:rPr>
        <w:t>(за? н7г)</w:t>
      </w:r>
      <w:r>
        <w:rPr>
          <w:rFonts w:cs="Irmologion Ucs" w:ascii="Irmologion Ucs" w:hAnsi="Irmologion Ucs"/>
          <w:kern w:val="2"/>
          <w:sz w:val="32"/>
          <w:szCs w:val="32"/>
        </w:rPr>
        <w:t xml:space="preserve"> [lє] к7є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E зак0нникъ нёкій востA,</w:t>
      </w:r>
      <w:r>
        <w:rPr>
          <w:rFonts w:cs="Irmologion Ucs" w:ascii="Irmologion Ucs" w:hAnsi="Irmologion Ucs"/>
          <w:color w:val="FF0000"/>
          <w:kern w:val="2"/>
          <w:sz w:val="32"/>
          <w:szCs w:val="32"/>
        </w:rPr>
        <w:t>**</w:t>
      </w:r>
      <w:r>
        <w:rPr>
          <w:rStyle w:val="FootnoteCharacters"/>
          <w:rStyle w:val="FootnoteAnchor"/>
        </w:rPr>
        <w:footnoteReference w:id="71"/>
      </w:r>
      <w:r>
        <w:rPr>
          <w:rFonts w:cs="Irmologion Ucs" w:ascii="Irmologion Ucs" w:hAnsi="Irmologion Ucs"/>
          <w:kern w:val="2"/>
          <w:sz w:val="32"/>
          <w:szCs w:val="32"/>
        </w:rPr>
        <w:t xml:space="preserve"> и3скушaz є3го2, и3 глаг0лz: ўчи1телю, что2 сотвори1въ жив0тъ вёчный наслёдую; к7ѕ Џнъ же речE къ немY: въ зак0нэ что2 пи1сано є4сть; кaкw чтeши; к7з Џнъ же tвэщaвъ речE: возлю1биши гDа бGа твоего2 t всегw2 сeрдца твоегw2, и3 t всеS души2 твоеS, и3 всeю крёпостію твоeю, и3 всёмъ помышлeніемъ твои1мъ: и3 бли1жнzго своего2, ћкw сaмъ себE. к7и Речe же є3мY, прaвw tвэщA: сіE сотвори2, и3 жи1въ бyдеши. к7f Џнъ же хотS (л. р}i њб.) њправди1тисz сaмъ, речE ко ї}су: и3 кт0 є3сть бли1жній м0й; [lѕ] l Tвэщaвъ же ї}съ речE: человёкъ нёкій схождaше t їерусали1ма во їеріхHнъ, и3 въ разб0йники впадE, и5же совлeкше є3го2, и3 ћзвы возл0жше tид0ша, њстaвльше є4ле жи1ва сyща. lа По слyчаю же сщ7eнникъ нёкій схождaше путeмъ тёмъ: и3 ви1дэвъ є3го2, мимои1де. lв Тaкожде же и3 леvjтъ, бhвъ на т0мъ мёстэ, пришeдъ и3 ви1дэвъ, мимои1де. lг Самарzни1нъ же нёкто грzдhй, пріи1де над8 него2, и3 ви1дэвъ є3го2, милосeрдова: lд И# пристyпль њбвzзA стрyпы є3гw2, возливaz мaсло и3 віно2: всади1въ же є3го2 на св0й ск0тъ приведE є3го2 въ гости1нницу, и3 прилэжA є3мY. lє И# наyтріz и3зшeдъ, и3з8eмъ двA срeбреника, дадE гости1ннику, и3 речE є3мY: прилэжи2 є3мY, и3 є4же ѓще пріиждивeши, ѓзъ є3гдA возвращyсz, воздaмъ ти2. lѕ Кто2 ќбw t тёхъ тріeхъ, бли1жній мни1тъ ти сz бhти впaдшему въ разб0йники; lз Џнъ же речE: сотвори1вый ми1лость съ ни1мъ. речe же є3мY ї}съ: и3ди2, и3 ты2 твори2 тaкожд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 н7д)</w:t>
      </w:r>
      <w:r>
        <w:rPr>
          <w:rFonts w:cs="Irmologion Ucs" w:ascii="Irmologion Ucs" w:hAnsi="Irmologion Ucs"/>
          <w:kern w:val="2"/>
          <w:sz w:val="32"/>
          <w:szCs w:val="32"/>
        </w:rPr>
        <w:t xml:space="preserve"> [lз] lи </w:t>
      </w:r>
      <w:r>
        <w:rPr>
          <w:rFonts w:cs="Irmologion Ucs" w:ascii="Irmologion Ucs" w:hAnsi="Irmologion Ucs"/>
          <w:color w:val="FF0000"/>
          <w:kern w:val="2"/>
          <w:sz w:val="32"/>
          <w:szCs w:val="32"/>
        </w:rPr>
        <w:t>Б</w:t>
      </w:r>
      <w:r>
        <w:rPr>
          <w:rFonts w:cs="Irmologion Ucs" w:ascii="Irmologion Ucs" w:hAnsi="Irmologion Ucs"/>
          <w:kern w:val="2"/>
          <w:sz w:val="32"/>
          <w:szCs w:val="32"/>
        </w:rPr>
        <w:t>hсть же ходsщымъ и5мъ, и3 сaмъ вни1де</w:t>
      </w:r>
      <w:r>
        <w:rPr>
          <w:rFonts w:cs="Irmologion Ucs" w:ascii="Irmologion Ucs" w:hAnsi="Irmologion Ucs"/>
          <w:color w:val="FF0000"/>
          <w:kern w:val="2"/>
          <w:sz w:val="32"/>
          <w:szCs w:val="32"/>
        </w:rPr>
        <w:t>*</w:t>
      </w:r>
      <w:r>
        <w:rPr>
          <w:rStyle w:val="FootnoteCharacters"/>
          <w:rStyle w:val="FootnoteAnchor"/>
        </w:rPr>
        <w:footnoteReference w:id="72"/>
      </w:r>
      <w:r>
        <w:rPr>
          <w:rFonts w:cs="Irmologion Ucs" w:ascii="Irmologion Ucs" w:hAnsi="Irmologion Ucs"/>
          <w:kern w:val="2"/>
          <w:sz w:val="32"/>
          <w:szCs w:val="32"/>
        </w:rPr>
        <w:t xml:space="preserve"> въ вeсь нёкую: женa же нёкаz и4менемъ мaрfа пріsтъ є3го2 въ д0мъ св0й. lf И# сестрA є4й бЁ нарицaемаz марjа, ћже и3 сёдши при ногY ї}сову слhшаше сл0во є3гw2. м7 Мaрfа же м0лвzше њ мн0зэ слyжбэ, стaвши же речE: гDи, не брежeши ли, ћкw сестрA моS є3ди1ну (л. рf7i) мS њстaви служи1ти; рцы2 ќбw є4й, да ми2 пом0жетъ. м7а Tвэщaвъ же ї}съ, речE є4й: мaрfо, мaрfо, печeшисz, и3 м0лвиши њ мн0зэ. м7в Е#ди1но же є4сть на потрeбу: марjа же благyю чaсть и3збрA, ћже не tи1метсz t не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бцdэ на зачaло н7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i.</w:t>
      </w:r>
    </w:p>
    <w:p>
      <w:pPr>
        <w:pStyle w:val="Normal"/>
        <w:widowControl w:val="false"/>
        <w:rPr/>
      </w:pPr>
      <w:r>
        <w:rPr>
          <w:rFonts w:cs="Irmologion Ucs" w:ascii="Irmologion Ucs" w:hAnsi="Irmologion Ucs"/>
          <w:color w:val="FF0000"/>
          <w:kern w:val="2"/>
          <w:sz w:val="32"/>
          <w:szCs w:val="32"/>
        </w:rPr>
        <w:t>(за? н7є)</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бhсть внегдA бhти є3мY</w:t>
      </w:r>
      <w:r>
        <w:rPr>
          <w:rFonts w:cs="Irmologion Ucs" w:ascii="Irmologion Ucs" w:hAnsi="Irmologion Ucs"/>
          <w:color w:val="FF0000"/>
          <w:kern w:val="2"/>
          <w:sz w:val="32"/>
          <w:szCs w:val="32"/>
        </w:rPr>
        <w:t>*</w:t>
      </w:r>
      <w:r>
        <w:rPr>
          <w:rStyle w:val="FootnoteCharacters"/>
          <w:rStyle w:val="FootnoteAnchor"/>
        </w:rPr>
        <w:footnoteReference w:id="73"/>
      </w:r>
      <w:r>
        <w:rPr>
          <w:rFonts w:cs="Irmologion Ucs" w:ascii="Irmologion Ucs" w:hAnsi="Irmologion Ucs"/>
          <w:kern w:val="2"/>
          <w:sz w:val="32"/>
          <w:szCs w:val="32"/>
        </w:rPr>
        <w:t xml:space="preserve"> на мёстэ нёкоемъ молsщусz, и3 ћкw престA, речE нёкій t ўчєни1къ є3гw2 къ немY: гDи, научи1 ны моли1тисz, ћкоже и3 їwaннъ научи2 ўченики2 своS. [lи] в7 Речe же и5мъ, є3гдA м0литесz, глаг0лите: џ§е нaшъ, и4же на нб7сёхъ! да с™и1тсz и4мz твоE: да пріи1детъ цrтвіе твоE: да бyдетъ в0лz твоS, ћкw на нб7си2, и3 на земли2. G Хлёбъ нaшъ насyщный подавaй нaмъ на всsкъ дeнь. д7 И# њстaви нaмъ грэхи2 нaшz: и4бо и3 сaми њставлsемъ всsкому должникY нaшему: и3 не введи2 нaсъ во и3скушeніе, но и3збaви нaсъ t лукaвагw. є7 И# речE къ ни1мъ: кто2 t вaсъ и4мать дрyга, и3 и4детъ къ немY полyнощи, и3 речeтъ є3мY: дрyже, дaждь ми2 взаи1мъ три2 хлёбы. ѕ7 Понeже дрyгъ пріи1де съ пути2 ко мнЁ, и3 не и4мамъ чесw2 предложи1ти є3мY. з7 И# т0й и3звнyтрь tвэщaвъ речeтъ: не твори1 ми труды2: ўжE двє1ри затворeны сyть, и3 дёти моS со мн0ю на л0жи сyть, и3 не могY (л. рf7i њб.) востaвъ дaти тебЁ. } Глаг0лю же вaмъ, ѓще и3 не дaстъ є3мY востaвъ, занE є4сть дрyгъ є3мY: но за безo1чьство є3гw2 востaвъ дaстъ є3мY, є3ли6ка трeбуетъ.</w:t>
      </w:r>
    </w:p>
    <w:p>
      <w:pPr>
        <w:pStyle w:val="Normal"/>
        <w:widowControl w:val="false"/>
        <w:rPr/>
      </w:pPr>
      <w:r>
        <w:rPr>
          <w:rFonts w:cs="Irmologion Ucs" w:ascii="Irmologion Ucs" w:hAnsi="Irmologion Ucs"/>
          <w:color w:val="FF0000"/>
          <w:kern w:val="2"/>
          <w:sz w:val="32"/>
          <w:szCs w:val="32"/>
        </w:rPr>
        <w:t>(за? н7ѕ)</w:t>
      </w:r>
      <w:r>
        <w:rPr>
          <w:rFonts w:cs="Irmologion Ucs" w:ascii="Irmologion Ucs" w:hAnsi="Irmologion Ucs"/>
          <w:kern w:val="2"/>
          <w:sz w:val="32"/>
          <w:szCs w:val="32"/>
        </w:rPr>
        <w:t xml:space="preserve"> f7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ѓзъ вaмъ глаг0лю:</w:t>
      </w:r>
      <w:r>
        <w:rPr>
          <w:rFonts w:cs="Irmologion Ucs" w:ascii="Irmologion Ucs" w:hAnsi="Irmologion Ucs"/>
          <w:color w:val="FF0000"/>
          <w:kern w:val="2"/>
          <w:sz w:val="32"/>
          <w:szCs w:val="32"/>
        </w:rPr>
        <w:t>*</w:t>
      </w:r>
      <w:r>
        <w:rPr>
          <w:rStyle w:val="FootnoteCharacters"/>
          <w:rStyle w:val="FootnoteAnchor"/>
        </w:rPr>
        <w:footnoteReference w:id="74"/>
      </w:r>
      <w:r>
        <w:rPr>
          <w:rFonts w:cs="Irmologion Ucs" w:ascii="Irmologion Ucs" w:hAnsi="Irmologion Ucs"/>
          <w:kern w:val="2"/>
          <w:sz w:val="32"/>
          <w:szCs w:val="32"/>
        </w:rPr>
        <w:t xml:space="preserve"> проси1те и3 дaстсz вaмъ: и3щи1те и3 њбрsщете: толцhте и3 tвeрзетсz вaмъ. ‹ Всsкъ бо просsй пріeмлетъ, и3 и3щsй њбрэтaетъ: и3 толкyщему tвeрз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i Кот0рагw же вaсъ nтцA воспр0ситъ сhнъ хлёба: є3дA кaмень подaстъ є3мY; и3ли2 рhбы, є3дA къ рhбы мёсто ѕмію2 подaстъ є3мY; в7i И#ли2 ѓще пр0ситъ kицA, є3дA подaстъ є3мY скорпjю; Gi Ѓще ќбw вы2 ѕли2 сyще, ўмёете да‰ніz бл†га даsти чaдwмъ вaшымъ: кольми2 пaче nц7ъ, и4же съ нб7сE, дaстъ д¦ъ с™ъ просsщымъ ў н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н7з)</w:t>
      </w:r>
      <w:r>
        <w:rPr>
          <w:rFonts w:cs="Irmologion Ucs" w:ascii="Irmologion Ucs" w:hAnsi="Irmologion Ucs"/>
          <w:kern w:val="2"/>
          <w:sz w:val="32"/>
          <w:szCs w:val="32"/>
        </w:rPr>
        <w:t xml:space="preserve"> [lf] д7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бЁ</w:t>
      </w:r>
      <w:r>
        <w:rPr>
          <w:rFonts w:cs="Irmologion Ucs" w:ascii="Irmologion Ucs" w:hAnsi="Irmologion Ucs"/>
          <w:color w:val="FF0000"/>
          <w:kern w:val="2"/>
          <w:sz w:val="32"/>
          <w:szCs w:val="32"/>
        </w:rPr>
        <w:t>**</w:t>
      </w:r>
      <w:r>
        <w:rPr>
          <w:rStyle w:val="FootnoteCharacters"/>
          <w:rStyle w:val="FootnoteAnchor"/>
        </w:rPr>
        <w:footnoteReference w:id="75"/>
      </w:r>
      <w:r>
        <w:rPr>
          <w:rFonts w:cs="Irmologion Ucs" w:ascii="Irmologion Ucs" w:hAnsi="Irmologion Ucs"/>
          <w:kern w:val="2"/>
          <w:sz w:val="32"/>
          <w:szCs w:val="32"/>
        </w:rPr>
        <w:t xml:space="preserve"> и3згонS бёса, и3 т0й бЁ нёмъ: бhсть же бёсу и3зшeдшу, проглаг0ла нэмhй: и3 диви1шасz нар0ди. є7i Нёцыи же t ни1хъ рёша: њ веелзевyлэ кнsзэ бэс0встэмъ и3зг0нитъ бёсы. ѕ7i Друзjи же и3скушaюще, знaменіz t негw2 и3скaху съ небесE. з7i Џнъ же вёдый помышлє1ніz и4хъ, речE и5мъ: всsко цaрство сaмо въ себЁ раздэлszсz, запустёетъ: и3 д0мъ на д0мъ, пaдаетъ. }i Ѓще же и3 сатанA сaмъ въ себЁ (л. Rк) раздэли1сz, кaкw стaнетъ цrтво є3гw2; ћкоже глаг0лете, њ веелзевyлэ и3згонsща мS бёсы. f7i Ѓще же ѓзъ њ веелзевyлэ и3згоню2 бёсы, сhнове вaши њ к0мъ и3зг0нzтъ; сегw2 рaди тjи бyдутъ вaмъ судіи2. к7 Ѓще ли же њ пeрстэ б9іи и3згоню2 бёсы, u5бо пости1же на вaсъ цrтвіе б9іе. к7а Е#гдA крёпкій воwружи1всz храни1тъ св0й дв0ръ, °во смирeніи°</w:t>
      </w:r>
      <w:r>
        <w:rPr>
          <w:rStyle w:val="FootnoteCharacters"/>
          <w:rStyle w:val="FootnoteAnchor"/>
        </w:rPr>
        <w:footnoteReference w:id="76"/>
      </w:r>
      <w:r>
        <w:rPr>
          <w:rFonts w:cs="Irmologion Ucs" w:ascii="Irmologion Ucs" w:hAnsi="Irmologion Ucs"/>
          <w:kern w:val="2"/>
          <w:sz w:val="32"/>
          <w:szCs w:val="32"/>
        </w:rPr>
        <w:t xml:space="preserve"> сyть и3мBніz є3гw2. к7в Е#гдa же крёплэй є3гw2 нашeдъ побэди1тъ є3го2, всE nрyжіе є3гw2 в0з8метъ, на нeже ўповaше, и3 корhсть є3гw2 раздаeтъ.</w:t>
      </w:r>
    </w:p>
    <w:p>
      <w:pPr>
        <w:pStyle w:val="Normal"/>
        <w:widowControl w:val="false"/>
        <w:rPr/>
      </w:pPr>
      <w:r>
        <w:rPr>
          <w:rFonts w:cs="Irmologion Ucs" w:ascii="Irmologion Ucs" w:hAnsi="Irmologion Ucs"/>
          <w:color w:val="FF0000"/>
          <w:kern w:val="2"/>
          <w:sz w:val="32"/>
          <w:szCs w:val="32"/>
        </w:rPr>
        <w:t>(за? н7и)</w:t>
      </w:r>
      <w:r>
        <w:rPr>
          <w:rFonts w:cs="Irmologion Ucs" w:ascii="Irmologion Ucs" w:hAnsi="Irmologion Ucs"/>
          <w:kern w:val="2"/>
          <w:sz w:val="32"/>
          <w:szCs w:val="32"/>
        </w:rPr>
        <w:t xml:space="preserve"> к7г </w:t>
      </w:r>
      <w:r>
        <w:rPr>
          <w:rFonts w:cs="Irmologion Ucs" w:ascii="Irmologion Ucs" w:hAnsi="Irmologion Ucs"/>
          <w:color w:val="FF0000"/>
          <w:kern w:val="2"/>
          <w:sz w:val="32"/>
          <w:szCs w:val="32"/>
        </w:rPr>
        <w:t>*</w:t>
      </w:r>
      <w:r>
        <w:rPr>
          <w:rStyle w:val="FootnoteCharacters"/>
          <w:rStyle w:val="FootnoteAnchor"/>
        </w:rPr>
        <w:footnoteReference w:id="77"/>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И$</w:t>
      </w:r>
      <w:r>
        <w:rPr>
          <w:rFonts w:cs="Irmologion Ucs" w:ascii="Irmologion Ucs" w:hAnsi="Irmologion Ucs"/>
          <w:kern w:val="2"/>
          <w:sz w:val="32"/>
          <w:szCs w:val="32"/>
        </w:rPr>
        <w:t>же нёсть со мн0ю, на мS є4сть: и3 и4же не собирaетъ со мн0ю, расточ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д Е#гдa же нечи1стый дyхъ и3зhдетъ t человёка, прех0дитъ сквозЁ безвHднаz мёста, и3щS пок0z, и3 не њбрэтaz, глаг0летъ: возвращyсz въ д0мъ м0й, tню1дуже и3зыд0хъ. к7є И# пришeдъ њбрsщетъ и5 пометeнъ, и3 ўкрашeнъ. к7ѕ ТогдA и4детъ и3 п0йметъ сeдмь други1хъ духHвъ г0ршихъ себE, и3 вшeдше живyтъ тY. и3 бывaютъ послBднzz человёку томY г0рша пeрв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 Чти2 бцd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 к7з Бhсть же є3гдA глаг0лаше сіS, воздви1гши нёкаz женA глaсъ t нар0да, речE є3мY: блажeно чрeво носи1вшее тS, и3 сосцA ±же є3си2 ссaлъ. к7и Џнъ же речE: (л. Rк њб.) тёмже ќбw блажeни слhшащіи сл0во б9іе, и3 хранsще є5.</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бцdэ.</w:t>
      </w:r>
    </w:p>
    <w:p>
      <w:pPr>
        <w:pStyle w:val="Normal"/>
        <w:widowControl w:val="false"/>
        <w:rPr/>
      </w:pPr>
      <w:r>
        <w:rPr>
          <w:rFonts w:cs="Irmologion Ucs" w:ascii="Irmologion Ucs" w:hAnsi="Irmologion Ucs"/>
          <w:color w:val="FF0000"/>
          <w:kern w:val="2"/>
          <w:sz w:val="32"/>
          <w:szCs w:val="32"/>
        </w:rPr>
        <w:t>(за? н7f)</w:t>
      </w:r>
      <w:r>
        <w:rPr>
          <w:rFonts w:cs="Irmologion Ucs" w:ascii="Irmologion Ucs" w:hAnsi="Irmologion Ucs"/>
          <w:kern w:val="2"/>
          <w:sz w:val="32"/>
          <w:szCs w:val="32"/>
        </w:rPr>
        <w:t xml:space="preserve"> [м7а] к7f </w:t>
      </w:r>
      <w:r>
        <w:rPr>
          <w:rFonts w:cs="Irmologion Ucs" w:ascii="Irmologion Ucs" w:hAnsi="Irmologion Ucs"/>
          <w:color w:val="FF0000"/>
          <w:kern w:val="2"/>
          <w:sz w:val="32"/>
          <w:szCs w:val="32"/>
        </w:rPr>
        <w:t>Н</w:t>
      </w:r>
      <w:r>
        <w:rPr>
          <w:rFonts w:cs="Irmologion Ucs" w:ascii="Irmologion Ucs" w:hAnsi="Irmologion Ucs"/>
          <w:kern w:val="2"/>
          <w:sz w:val="32"/>
          <w:szCs w:val="32"/>
        </w:rPr>
        <w:t>ар0дwмъ же собирaющымсz начaтъ</w:t>
      </w:r>
      <w:r>
        <w:rPr>
          <w:rFonts w:cs="Irmologion Ucs" w:ascii="Irmologion Ucs" w:hAnsi="Irmologion Ucs"/>
          <w:color w:val="FF0000"/>
          <w:kern w:val="2"/>
          <w:sz w:val="32"/>
          <w:szCs w:val="32"/>
        </w:rPr>
        <w:t>*</w:t>
      </w:r>
      <w:r>
        <w:rPr>
          <w:rStyle w:val="FootnoteCharacters"/>
          <w:rStyle w:val="FootnoteAnchor"/>
        </w:rPr>
        <w:footnoteReference w:id="78"/>
      </w:r>
      <w:r>
        <w:rPr>
          <w:rFonts w:cs="Irmologion Ucs" w:ascii="Irmologion Ucs" w:hAnsi="Irmologion Ucs"/>
          <w:kern w:val="2"/>
          <w:sz w:val="32"/>
          <w:szCs w:val="32"/>
        </w:rPr>
        <w:t xml:space="preserve"> глаг0лати: р0дъ сeй лукaвъ є4сть: знaменіz и4щетъ, и3 знaменіе не дaстсz є3мY, т0кмw знaменіе їHны прор0ка. l Ћкоже бо бhсть їHна знaменіе нінеvjтwмъ: тaкw бyдетъ и3 сн7ъ чlвёческій р0ду семY. lа Цари1ца ю4жскаz востaнетъ на сyдъ съ мyжи р0да сегw2, и3 њсyдитъ и5хъ, ћкw пріи1де t конє1цъ земли2 слhшати премyдрость соломHнову: и3 сE мн0жае соломHна здЁ. lв Мyжіе нінеvjтстіи востaнутъ на сyдъ съ р0домъ си1мъ, и3 њсyдzтъ и5, ћкw покazшасz пр0повэдію їHниною: и3 сE мн0жае їHны здЁ. lг Никт0же ќбw свэти1льника вжeгъ въ скр0вэ полагaетъ, ни под8 спyдомъ: но на свёщницэ, да входsщіи свётъ ви1дz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w:t>
      </w:r>
      <w:r>
        <w:rPr>
          <w:rFonts w:cs="Irmologion Ucs" w:ascii="Irmologion Ucs" w:hAnsi="Irmologion Ucs"/>
          <w:kern w:val="2"/>
          <w:sz w:val="32"/>
          <w:szCs w:val="32"/>
        </w:rPr>
        <w:t xml:space="preserve"> lд </w:t>
      </w:r>
      <w:r>
        <w:rPr>
          <w:rFonts w:cs="Irmologion Ucs" w:ascii="Irmologion Ucs" w:hAnsi="Irmologion Ucs"/>
          <w:color w:val="FF0000"/>
          <w:kern w:val="2"/>
          <w:sz w:val="32"/>
          <w:szCs w:val="32"/>
        </w:rPr>
        <w:t>**</w:t>
      </w:r>
      <w:r>
        <w:rPr>
          <w:rStyle w:val="FootnoteCharacters"/>
          <w:rStyle w:val="FootnoteAnchor"/>
        </w:rPr>
        <w:footnoteReference w:id="79"/>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ъ тёлу є4сть џко, є3гдA ќбw џко твоE пр0сто бyдетъ, всE тёло твоE свётло бyдетъ: є3гдa же лукaво бyдетъ, и3 тёло твоE тeмно. lє Блюди2 ќбw, є3дA свётъ, и4же въ тебЁ, тмA є4сть; lѕ Ѓще бо тёло твоE всE свётло, не и3мhй нёкіz (л. рк7а) чaсти тeмны: бyдетъ свётло всE, ћкw сE є3гдA свэти1льникъ блистaніемъ просвэщaетъ тS. [м7в] lз Е#гдa же глаг0лаше, молsше є3го2 фарісeй нёкій, да nбёдуетъ ў негw2: вшeдъ же возлежE. lи Фарісeй же ви1дэвъ диви1сz, ћкw °не прeжде крести1сz°</w:t>
      </w:r>
      <w:r>
        <w:rPr>
          <w:rStyle w:val="FootnoteCharacters"/>
          <w:rStyle w:val="FootnoteAnchor"/>
        </w:rPr>
        <w:footnoteReference w:id="80"/>
      </w:r>
      <w:r>
        <w:rPr>
          <w:rFonts w:cs="Irmologion Ucs" w:ascii="Irmologion Ucs" w:hAnsi="Irmologion Ucs"/>
          <w:kern w:val="2"/>
          <w:sz w:val="32"/>
          <w:szCs w:val="32"/>
        </w:rPr>
        <w:t xml:space="preserve"> пeрвэе nбёда. lf Речe же гDь къ немY: нhнэ вы2 фарісeє, внBшнzz стклsницы и3 блю1да њчищaете: внyтреннее же вaше п0лно граблeніz є4сть и3 лукaвства. м7 Безyмніи, не и4же ли сотвори2 внёшнее, и3 внyтреннее сотвори1лъ є4сть; м7а Nбaче въ сyщихъ дади1те ми1лостыню, и3 сE вс‰ чи1ста вaмъ бyду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а)</w:t>
      </w:r>
      <w:r>
        <w:rPr>
          <w:rFonts w:cs="Irmologion Ucs" w:ascii="Irmologion Ucs" w:hAnsi="Irmologion Ucs"/>
          <w:kern w:val="2"/>
          <w:sz w:val="32"/>
          <w:szCs w:val="32"/>
        </w:rPr>
        <w:t xml:space="preserve"> м7в </w:t>
      </w:r>
      <w:r>
        <w:rPr>
          <w:rFonts w:cs="Irmologion Ucs" w:ascii="Irmologion Ucs" w:hAnsi="Irmologion Ucs"/>
          <w:color w:val="FF0000"/>
          <w:kern w:val="2"/>
          <w:sz w:val="32"/>
          <w:szCs w:val="32"/>
        </w:rPr>
        <w:t>Н</w:t>
      </w:r>
      <w:r>
        <w:rPr>
          <w:rFonts w:cs="Irmologion Ucs" w:ascii="Irmologion Ucs" w:hAnsi="Irmologion Ucs"/>
          <w:kern w:val="2"/>
          <w:sz w:val="32"/>
          <w:szCs w:val="32"/>
        </w:rPr>
        <w:t>о г0ре вaмъ</w:t>
      </w:r>
      <w:r>
        <w:rPr>
          <w:rFonts w:cs="Irmologion Ucs" w:ascii="Irmologion Ucs" w:hAnsi="Irmologion Ucs"/>
          <w:color w:val="FF0000"/>
          <w:kern w:val="2"/>
          <w:sz w:val="32"/>
          <w:szCs w:val="32"/>
        </w:rPr>
        <w:t>*</w:t>
      </w:r>
      <w:r>
        <w:rPr>
          <w:rStyle w:val="FootnoteCharacters"/>
          <w:rStyle w:val="FootnoteAnchor"/>
        </w:rPr>
        <w:footnoteReference w:id="81"/>
      </w:r>
      <w:r>
        <w:rPr>
          <w:rFonts w:cs="Irmologion Ucs" w:ascii="Irmologion Ucs" w:hAnsi="Irmologion Ucs"/>
          <w:kern w:val="2"/>
          <w:sz w:val="32"/>
          <w:szCs w:val="32"/>
        </w:rPr>
        <w:t xml:space="preserve"> фарісewмъ, ћкw њдесsтствуете t мsтвы и3 пигaна, и3 всsкагw ѕeліz, и3 мимох0дите сyдъ и3 любвE б9іz. сі‰ же подобaше сотвори1ти, и3 џнэхъ не њставлsти. м7г Г0ре вaмъ фарісewмъ, ћкw лю1бите предсэд†ніz на с0нмищехъ, и3 цэлов†ніz на т0ржищехъ. м7д Г0ре вaмъ кни1жницы и3 фарісeє лицемёри, ћкw є3стE ћкw гр0би невёдоми, и3 человёцы ходsщіи верхY, не вёдzтъ. [м7г] м7ѕ Tвэщaвъ же нёкій t закHнникъ речE є3мY: ўчи1телю, сі‰ глаг0лz и3 нaмъ досаждaеши. м7з Џнъ же речE: и3 вaмъ зак0нникwмъ г0ре, ћкw наклaдаете на человёки бременA не ўд0бь носи1ма, и3 сaми є3ди1нэмъ пeрстомъ вaшимъ не прикасaетесz бременє1мъ.</w:t>
      </w:r>
    </w:p>
    <w:p>
      <w:pPr>
        <w:pStyle w:val="Normal"/>
        <w:widowControl w:val="false"/>
        <w:rPr/>
      </w:pPr>
      <w:r>
        <w:rPr>
          <w:rFonts w:cs="Irmologion Ucs" w:ascii="Irmologion Ucs" w:hAnsi="Irmologion Ucs"/>
          <w:color w:val="FF0000"/>
          <w:kern w:val="2"/>
          <w:sz w:val="32"/>
          <w:szCs w:val="32"/>
        </w:rPr>
        <w:t>Конeцъ средЁ.</w:t>
      </w:r>
      <w:r>
        <w:rPr>
          <w:rFonts w:cs="Irmologion Ucs" w:ascii="Irmologion Ucs" w:hAnsi="Irmologion Ucs"/>
          <w:kern w:val="2"/>
          <w:sz w:val="32"/>
          <w:szCs w:val="32"/>
        </w:rPr>
        <w:t xml:space="preserve"> (л. рк7а њб.)</w:t>
      </w:r>
    </w:p>
    <w:p>
      <w:pPr>
        <w:pStyle w:val="Normal"/>
        <w:widowControl w:val="false"/>
        <w:rPr/>
      </w:pPr>
      <w:r>
        <w:rPr>
          <w:rFonts w:cs="Irmologion Ucs" w:ascii="Irmologion Ucs" w:hAnsi="Irmologion Ucs"/>
          <w:color w:val="FF0000"/>
          <w:kern w:val="2"/>
          <w:sz w:val="32"/>
          <w:szCs w:val="32"/>
        </w:rPr>
        <w:t>(за? …в)</w:t>
      </w:r>
      <w:r>
        <w:rPr>
          <w:rFonts w:cs="Irmologion Ucs" w:ascii="Irmologion Ucs" w:hAnsi="Irmologion Ucs"/>
          <w:kern w:val="2"/>
          <w:sz w:val="32"/>
          <w:szCs w:val="32"/>
        </w:rPr>
        <w:t xml:space="preserve"> м7з </w:t>
      </w:r>
      <w:r>
        <w:rPr>
          <w:rFonts w:cs="Irmologion Ucs" w:ascii="Irmologion Ucs" w:hAnsi="Irmologion Ucs"/>
          <w:color w:val="FF0000"/>
          <w:kern w:val="2"/>
          <w:sz w:val="32"/>
          <w:szCs w:val="32"/>
        </w:rPr>
        <w:t>Г</w:t>
      </w:r>
      <w:r>
        <w:rPr>
          <w:rFonts w:cs="Irmologion Ucs" w:ascii="Irmologion Ucs" w:hAnsi="Irmologion Ucs"/>
          <w:kern w:val="2"/>
          <w:sz w:val="32"/>
          <w:szCs w:val="32"/>
        </w:rPr>
        <w:t>0ре вaмъ,</w:t>
      </w:r>
      <w:r>
        <w:rPr>
          <w:rFonts w:cs="Irmologion Ucs" w:ascii="Irmologion Ucs" w:hAnsi="Irmologion Ucs"/>
          <w:color w:val="FF0000"/>
          <w:kern w:val="2"/>
          <w:sz w:val="32"/>
          <w:szCs w:val="32"/>
        </w:rPr>
        <w:t>*</w:t>
      </w:r>
      <w:r>
        <w:rPr>
          <w:rStyle w:val="FootnoteCharacters"/>
          <w:rStyle w:val="FootnoteAnchor"/>
        </w:rPr>
        <w:footnoteReference w:id="82"/>
      </w:r>
      <w:r>
        <w:rPr>
          <w:rFonts w:cs="Irmologion Ucs" w:ascii="Irmologion Ucs" w:hAnsi="Irmologion Ucs"/>
          <w:kern w:val="2"/>
          <w:sz w:val="32"/>
          <w:szCs w:val="32"/>
        </w:rPr>
        <w:t xml:space="preserve"> ћкw зи1ждете гр0бы прорHкъ, nтцh же вaши и3зби1ша и5хъ: м7и U5бо свидётельствуете и3 с8благоволитE дэлHмъ nтє1цъ вaшихъ: ћкw тjи ќбw и3зби1ша и5хъ, вh же зи1ждете и4хъ гр0бы. м7f Сегw2 рaди и3 премyдрость б9іz речE: послю2 *въ ни1хъ*</w:t>
      </w:r>
      <w:r>
        <w:rPr>
          <w:rStyle w:val="FootnoteCharacters"/>
          <w:rStyle w:val="FootnoteAnchor"/>
        </w:rPr>
        <w:footnoteReference w:id="83"/>
      </w:r>
      <w:r>
        <w:rPr>
          <w:rFonts w:cs="Irmologion Ucs" w:ascii="Irmologion Ucs" w:hAnsi="Irmologion Ucs"/>
          <w:kern w:val="2"/>
          <w:sz w:val="32"/>
          <w:szCs w:val="32"/>
        </w:rPr>
        <w:t xml:space="preserve"> прор0ки и3 ґп0столы, и3 t ни1хъ ўбію1тъ и3 и3зженyтъ. н7 Да взhщетсz кр0вь всёхъ прорHкъ, пролибaемаz t сложeніz мjра, t р0да сегw2, н7а T кр0ве ѓвелz, до кр0ве захaріи, поги1бшагw междY nлтарeмъ и3 хрaмомъ. є4й, глаг0лю вaмъ: взhщетсz t р0да сегw2. н7в Г0ре вaмъ зак0нникwмъ, ћкw взsсте клю1чь разумёніz, сaми не внид0сте, и3 входsщымъ возбрани1сте. н7г Глаг0лющу же є3мY сі‰ къ ни1мъ, начaша кни1жницы и3 фарісeє °бёднэ°</w:t>
      </w:r>
      <w:r>
        <w:rPr>
          <w:rStyle w:val="FootnoteCharacters"/>
          <w:rStyle w:val="FootnoteAnchor"/>
        </w:rPr>
        <w:footnoteReference w:id="84"/>
      </w:r>
      <w:r>
        <w:rPr>
          <w:rFonts w:cs="Irmologion Ucs" w:ascii="Irmologion Ucs" w:hAnsi="Irmologion Ucs"/>
          <w:kern w:val="2"/>
          <w:sz w:val="32"/>
          <w:szCs w:val="32"/>
        </w:rPr>
        <w:t xml:space="preserve"> гнёватисz нaнь, и3 *престaти*</w:t>
      </w:r>
      <w:r>
        <w:rPr>
          <w:rStyle w:val="FootnoteCharacters"/>
          <w:rStyle w:val="FootnoteAnchor"/>
        </w:rPr>
        <w:footnoteReference w:id="85"/>
      </w:r>
      <w:r>
        <w:rPr>
          <w:rFonts w:cs="Irmologion Ucs" w:ascii="Irmologion Ucs" w:hAnsi="Irmologion Ucs"/>
          <w:kern w:val="2"/>
          <w:sz w:val="32"/>
          <w:szCs w:val="32"/>
        </w:rPr>
        <w:t xml:space="preserve"> є3го2 њ мн0зэ, н7д **Лaюще є3го2**</w:t>
      </w:r>
      <w:r>
        <w:rPr>
          <w:rStyle w:val="FootnoteCharacters"/>
          <w:rStyle w:val="FootnoteAnchor"/>
        </w:rPr>
        <w:footnoteReference w:id="86"/>
      </w:r>
      <w:r>
        <w:rPr>
          <w:rFonts w:cs="Irmologion Ucs" w:ascii="Irmologion Ucs" w:hAnsi="Irmologion Ucs"/>
          <w:kern w:val="2"/>
          <w:sz w:val="32"/>
          <w:szCs w:val="32"/>
        </w:rPr>
        <w:t>, и4щуще ўлови1ти нёчто t ќстъ є3гw2, да нaнь возглаг0лю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7i.</w:t>
      </w:r>
    </w:p>
    <w:p>
      <w:pPr>
        <w:pStyle w:val="Normal"/>
        <w:widowControl w:val="false"/>
        <w:rPr/>
      </w:pPr>
      <w:r>
        <w:rPr>
          <w:rFonts w:cs="Irmologion Ucs" w:ascii="Irmologion Ucs" w:hAnsi="Irmologion Ucs"/>
          <w:kern w:val="2"/>
          <w:sz w:val="32"/>
          <w:szCs w:val="32"/>
        </w:rPr>
        <w:t>№</w:t>
      </w:r>
      <w:r>
        <w:rPr>
          <w:rFonts w:eastAsia="Irmologion Ucs" w:cs="Irmologion Ucs" w:ascii="Irmologion Ucs" w:hAnsi="Irmologion Ucs"/>
          <w:kern w:val="2"/>
          <w:sz w:val="32"/>
          <w:szCs w:val="32"/>
        </w:rPr>
        <w:t xml:space="preserve"> </w:t>
      </w:r>
      <w:r>
        <w:rPr>
          <w:rFonts w:cs="Irmologion Ucs" w:ascii="Irmologion Ucs" w:hAnsi="Irmologion Ucs"/>
          <w:kern w:val="2"/>
          <w:sz w:val="32"/>
          <w:szCs w:val="32"/>
        </w:rPr>
        <w:t>°</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ни1хже°</w:t>
      </w:r>
      <w:r>
        <w:rPr>
          <w:rStyle w:val="FootnoteCharacters"/>
          <w:rStyle w:val="FootnoteAnchor"/>
        </w:rPr>
        <w:footnoteReference w:id="87"/>
      </w:r>
      <w:r>
        <w:rPr>
          <w:rFonts w:cs="Irmologion Ucs" w:ascii="Irmologion Ucs" w:hAnsi="Irmologion Ucs"/>
          <w:kern w:val="2"/>
          <w:sz w:val="32"/>
          <w:szCs w:val="32"/>
        </w:rPr>
        <w:t xml:space="preserve"> собрaвшымсz тмaмъ нар0да, ћкw попирaти дрyгъ дрyга, начaтъ глаг0лати ўчн7кHмъ свои1мъ пeрвэе: [м7д] внемли1те себЁ t квaса фарісeйска, є4же є4сть лицемёр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г)</w:t>
      </w:r>
      <w:r>
        <w:rPr>
          <w:rFonts w:cs="Irmologion Ucs" w:ascii="Irmologion Ucs" w:hAnsi="Irmologion Ucs"/>
          <w:kern w:val="2"/>
          <w:sz w:val="32"/>
          <w:szCs w:val="32"/>
        </w:rPr>
        <w:t xml:space="preserve"> в7 </w:t>
      </w:r>
      <w:r>
        <w:rPr>
          <w:rFonts w:cs="Irmologion Ucs" w:ascii="Irmologion Ucs" w:hAnsi="Irmologion Ucs"/>
          <w:color w:val="FF0000"/>
          <w:kern w:val="2"/>
          <w:sz w:val="32"/>
          <w:szCs w:val="32"/>
        </w:rPr>
        <w:t>Н</w:t>
      </w:r>
      <w:r>
        <w:rPr>
          <w:rFonts w:cs="Irmologion Ucs" w:ascii="Irmologion Ucs" w:hAnsi="Irmologion Ucs"/>
          <w:kern w:val="2"/>
          <w:sz w:val="32"/>
          <w:szCs w:val="32"/>
        </w:rPr>
        <w:t>ичт0же бо</w:t>
      </w:r>
      <w:r>
        <w:rPr>
          <w:rFonts w:cs="Irmologion Ucs" w:ascii="Irmologion Ucs" w:hAnsi="Irmologion Ucs"/>
          <w:color w:val="FF0000"/>
          <w:kern w:val="2"/>
          <w:sz w:val="32"/>
          <w:szCs w:val="32"/>
        </w:rPr>
        <w:t>**</w:t>
      </w:r>
      <w:r>
        <w:rPr>
          <w:rStyle w:val="FootnoteCharacters"/>
          <w:rStyle w:val="FootnoteAnchor"/>
        </w:rPr>
        <w:footnoteReference w:id="88"/>
      </w:r>
      <w:r>
        <w:rPr>
          <w:rFonts w:cs="Irmologion Ucs" w:ascii="Irmologion Ucs" w:hAnsi="Irmologion Ucs"/>
          <w:kern w:val="2"/>
          <w:sz w:val="32"/>
          <w:szCs w:val="32"/>
        </w:rPr>
        <w:t xml:space="preserve"> покровeно є4сть, є4же не tкрhетсz: и3 тaйно, є4же не разумёетсz. G ЗанE, є3ли6ка во (л. рк7в) тмЁ рёсте, во свётэ ўслhшитсz: и3 є4же ко ќху глаг0ласте во хрaмэхъ, проповёстсz на кр0вэхъ. д7 Глаг0лю же вaмъ другHмъ свои1мъ: не ўб0йтесz t ўбивaющихъ тёло, и3 пот0мъ не могyщихъ ли1шше что2 сотвори1ти. є7 Сказyю же вaмъ, когw2 ўб0йтесz: ўб0йтесz и3мyщагw влaсть по ўбіeніи воврещи2 въ дeбрь џгненную: є4й глаг0лю вaмъ, тогw2 ўб0йтесz. ѕ7 Не пsть ли пти1цъ цэни1тсz пёнzзема двэмA; и3 ни є3ди1на t ни1хъ нёсть забвeна пред8 бGомъ. з7 Но и3 влaси главы2 вaшеz вси2 и3зочтeни сyть. не ўб0йтесz u5бо: мн0зэхъ пти1цъ ќнши є3стE вы2.</w:t>
      </w:r>
    </w:p>
    <w:p>
      <w:pPr>
        <w:pStyle w:val="Normal"/>
        <w:widowControl w:val="false"/>
        <w:rPr/>
      </w:pPr>
      <w:r>
        <w:rPr>
          <w:rFonts w:cs="Irmologion Ucs" w:ascii="Irmologion Ucs" w:hAnsi="Irmologion Ucs"/>
          <w:color w:val="FF0000"/>
          <w:kern w:val="2"/>
          <w:sz w:val="32"/>
          <w:szCs w:val="32"/>
        </w:rPr>
        <w:t>(за? …д)</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Г</w:t>
      </w:r>
      <w:r>
        <w:rPr>
          <w:rFonts w:cs="Irmologion Ucs" w:ascii="Irmologion Ucs" w:hAnsi="Irmologion Ucs"/>
          <w:kern w:val="2"/>
          <w:sz w:val="32"/>
          <w:szCs w:val="32"/>
        </w:rPr>
        <w:t>лаг0лю же вaмъ:</w:t>
      </w:r>
      <w:r>
        <w:rPr>
          <w:rFonts w:cs="Irmologion Ucs" w:ascii="Irmologion Ucs" w:hAnsi="Irmologion Ucs"/>
          <w:color w:val="FF0000"/>
          <w:kern w:val="2"/>
          <w:sz w:val="32"/>
          <w:szCs w:val="32"/>
        </w:rPr>
        <w:t>*</w:t>
      </w:r>
      <w:r>
        <w:rPr>
          <w:rStyle w:val="FootnoteCharacters"/>
          <w:rStyle w:val="FootnoteAnchor"/>
        </w:rPr>
        <w:footnoteReference w:id="89"/>
      </w:r>
      <w:r>
        <w:rPr>
          <w:rFonts w:cs="Irmologion Ucs" w:ascii="Irmologion Ucs" w:hAnsi="Irmologion Ucs"/>
          <w:kern w:val="2"/>
          <w:sz w:val="32"/>
          <w:szCs w:val="32"/>
        </w:rPr>
        <w:t xml:space="preserve"> всsкъ и4же ѓще и3сповёсть мS пред8 человёки, и3 сн7ъ человёческій и3сповёсть є3го2 пред8 ѓгGлы б9іими. f7 Ґ tвергjйсz менE пред8 человёки, tвeрженъ бyдетъ пред8 ѓгGлы б9іими. ‹ И# всsкъ и4же речeтъ сл0во на сн7а чlвёческаго, њстaвитсz є3мY: ґ на с™aго д¦а хyлившему не њстaвитсz. №i Е#гдa же приведyтъ вы2 на собHрища и3 вл†сти, и3 владhчєства, не пецhтесz, кaкw и3ли2 что2 tвэщaете, и3ли2 что2 речeте: в7i С™hй бо д¦ъ научи1тъ вы2 въ т0й чaсъ, ±же подобaетъ рещ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 и3 с™0му.</w:t>
      </w:r>
    </w:p>
    <w:p>
      <w:pPr>
        <w:pStyle w:val="Normal"/>
        <w:widowControl w:val="false"/>
        <w:rPr/>
      </w:pPr>
      <w:r>
        <w:rPr>
          <w:rFonts w:cs="Irmologion Ucs" w:ascii="Irmologion Ucs" w:hAnsi="Irmologion Ucs"/>
          <w:color w:val="FF0000"/>
          <w:kern w:val="2"/>
          <w:sz w:val="32"/>
          <w:szCs w:val="32"/>
        </w:rPr>
        <w:t>(за? …є)</w:t>
      </w:r>
      <w:r>
        <w:rPr>
          <w:rFonts w:cs="Irmologion Ucs" w:ascii="Irmologion Ucs" w:hAnsi="Irmologion Ucs"/>
          <w:kern w:val="2"/>
          <w:sz w:val="32"/>
          <w:szCs w:val="32"/>
        </w:rPr>
        <w:t xml:space="preserve"> [м7є] Gi </w:t>
      </w:r>
      <w:r>
        <w:rPr>
          <w:rFonts w:cs="Irmologion Ucs" w:ascii="Irmologion Ucs" w:hAnsi="Irmologion Ucs"/>
          <w:color w:val="FF0000"/>
          <w:kern w:val="2"/>
          <w:sz w:val="32"/>
          <w:szCs w:val="32"/>
        </w:rPr>
        <w:t>Р</w:t>
      </w:r>
      <w:r>
        <w:rPr>
          <w:rFonts w:cs="Irmologion Ucs" w:ascii="Irmologion Ucs" w:hAnsi="Irmologion Ucs"/>
          <w:kern w:val="2"/>
          <w:sz w:val="32"/>
          <w:szCs w:val="32"/>
        </w:rPr>
        <w:t>ечe же</w:t>
      </w:r>
      <w:r>
        <w:rPr>
          <w:rFonts w:cs="Irmologion Ucs" w:ascii="Irmologion Ucs" w:hAnsi="Irmologion Ucs"/>
          <w:color w:val="FF0000"/>
          <w:kern w:val="2"/>
          <w:sz w:val="32"/>
          <w:szCs w:val="32"/>
        </w:rPr>
        <w:t>**</w:t>
      </w:r>
      <w:r>
        <w:rPr>
          <w:rStyle w:val="FootnoteCharacters"/>
          <w:rStyle w:val="FootnoteAnchor"/>
        </w:rPr>
        <w:footnoteReference w:id="90"/>
      </w:r>
      <w:r>
        <w:rPr>
          <w:rFonts w:cs="Irmologion Ucs" w:ascii="Irmologion Ucs" w:hAnsi="Irmologion Ucs"/>
          <w:kern w:val="2"/>
          <w:sz w:val="32"/>
          <w:szCs w:val="32"/>
        </w:rPr>
        <w:t xml:space="preserve"> є3мY нёкій t нар0да: ўч™лю, рцы2 брaту моемY раздэли1ти со мн0ю достоsніе. д7i Џнъ же речE є3мY: человёче, кт0 мz постaви судію2, и3ли2 (л. рк7в њб.) дэли1телz над8 вaми; є7i Речe же къ ни1мъ: блюди1те, и3 храни1тесz t лихои1мства: ћкw °не t и3збhтка°</w:t>
      </w:r>
      <w:r>
        <w:rPr>
          <w:rStyle w:val="FootnoteCharacters"/>
          <w:rStyle w:val="FootnoteAnchor"/>
        </w:rPr>
        <w:footnoteReference w:id="91"/>
      </w:r>
      <w:r>
        <w:rPr>
          <w:rFonts w:cs="Irmologion Ucs" w:ascii="Irmologion Ucs" w:hAnsi="Irmologion Ucs"/>
          <w:kern w:val="2"/>
          <w:sz w:val="32"/>
          <w:szCs w:val="32"/>
        </w:rPr>
        <w:t xml:space="preserve"> комY жив0тъ є3гw2 є4сть t и3мёніz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понедёльнику.</w:t>
      </w:r>
    </w:p>
    <w:p>
      <w:pPr>
        <w:pStyle w:val="Normal"/>
        <w:widowControl w:val="false"/>
        <w:rPr/>
      </w:pPr>
      <w:r>
        <w:rPr>
          <w:rFonts w:cs="Irmologion Ucs" w:ascii="Irmologion Ucs" w:hAnsi="Irmologion Ucs"/>
          <w:color w:val="FF0000"/>
          <w:kern w:val="2"/>
          <w:sz w:val="32"/>
          <w:szCs w:val="32"/>
        </w:rPr>
        <w:t>(за? …ѕ)</w:t>
      </w:r>
      <w:r>
        <w:rPr>
          <w:rFonts w:cs="Irmologion Ucs" w:ascii="Irmologion Ucs" w:hAnsi="Irmologion Ucs"/>
          <w:kern w:val="2"/>
          <w:sz w:val="32"/>
          <w:szCs w:val="32"/>
        </w:rPr>
        <w:t xml:space="preserve"> [м7ѕ] ѕ7i </w:t>
      </w:r>
      <w:r>
        <w:rPr>
          <w:rFonts w:cs="Irmologion Ucs" w:ascii="Irmologion Ucs" w:hAnsi="Irmologion Ucs"/>
          <w:color w:val="FF0000"/>
          <w:kern w:val="2"/>
          <w:sz w:val="32"/>
          <w:szCs w:val="32"/>
        </w:rPr>
        <w:t>Р</w:t>
      </w:r>
      <w:r>
        <w:rPr>
          <w:rFonts w:cs="Irmologion Ucs" w:ascii="Irmologion Ucs" w:hAnsi="Irmologion Ucs"/>
          <w:kern w:val="2"/>
          <w:sz w:val="32"/>
          <w:szCs w:val="32"/>
        </w:rPr>
        <w:t>ечe же при1тчу къ ни1мъ, глаг0лz:</w:t>
      </w:r>
      <w:r>
        <w:rPr>
          <w:rFonts w:cs="Irmologion Ucs" w:ascii="Irmologion Ucs" w:hAnsi="Irmologion Ucs"/>
          <w:color w:val="FF0000"/>
          <w:kern w:val="2"/>
          <w:sz w:val="32"/>
          <w:szCs w:val="32"/>
        </w:rPr>
        <w:t>*</w:t>
      </w:r>
      <w:r>
        <w:rPr>
          <w:rStyle w:val="FootnoteCharacters"/>
          <w:rStyle w:val="FootnoteAnchor"/>
        </w:rPr>
        <w:footnoteReference w:id="92"/>
      </w:r>
      <w:r>
        <w:rPr>
          <w:rFonts w:cs="Irmologion Ucs" w:ascii="Irmologion Ucs" w:hAnsi="Irmologion Ucs"/>
          <w:kern w:val="2"/>
          <w:sz w:val="32"/>
          <w:szCs w:val="32"/>
        </w:rPr>
        <w:t xml:space="preserve"> человёку нёкоему богaту ўгобзи1сz ни1ва. з7i И# мhслzше въ себЁ, глаг0лz: что2 сотворю2, ћкw не и4мамъ гдЁ собрaти плодHвъ мои1хъ; }i И# речE: сE сотворю2, разорю2 жи6тницы моS, и3 б0льшыz сози1жду, и3 соберY тY всS жи1та моS, и3 благ†z моS. f7i И# рекY души2 моeй: душE, и4маши мнHга бл†га, лежaща на лёта мнHга: почивaй, ћждь, пjй, весели1сz. к7 Речe же є3мY бGъ: безyмне, въ сію2 н0щь дyшу твою2 и3стsжутъ t тебE: ґ ±же ўгот0валъ є3си2, комY бyдутъ; к7а Тaкw собирazй себЁ, ґ не въ бGа богатё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в Речe же ко ўченикHмъ с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понедёльни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егw2 рaди глаг0лю вaмъ, не пецhтесz душeю вaшею, что2 ћсте: ни тёломъ, во что2 њблечeтесz. к7г ДушA б0льши є4сть пи1щи, и3 тёло nдeжды. к7д Смотри1те вр†нъ, ћкw не сёютъ, ни жнyтъ, и5мже нёсть сокр0вища, ни жи1тницы, и3 бGъ питaетъ и5хъ. кольми2 пaче вы2 є3стE лyчши пти1цъ; к7є Кт0 же t вaсъ (л. рк7г) пекjйсz, м0жетъ приложи1ти в0зрасту своемY лaкоть є3ди1нъ; к7ѕ Ѓще u5бо ни мaла чесw2 м0жете, что2 њ пр0чихъ печeтесz; к7з Смотри1те крjны, кaкw растyтъ: не труждaютсz, ни прzдyтъ. глаг0лю же вaмъ, ћкw ни соломHнъ во всeй слaвэ своeй њблечeсz, ћкw є3ди1нъ t си1хъ. к7и Ѓще же травY на селЁ днeсь сyщу, и3 ќтрэ въ пeщь вмeщему, бGъ тaкw њдёетъ, кольми2 пaче вaсъ, маловёри; к7f И# вы2 не и3щи1те что2 ћсте, и3ли2 что2 піeте: и3 не возноси1тесz. l Всёхъ бо си1хъ kзhцы мjра сегw2 и4щутъ: вaшъ же nц7ъ вёсть, ћкw трeбуете си1хъ. lа Nбaче и3щи1те цrтвіz б9іz, и3 сі‰ вс‰ приложaтсz в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з)</w:t>
      </w:r>
      <w:r>
        <w:rPr>
          <w:rFonts w:cs="Irmologion Ucs" w:ascii="Irmologion Ucs" w:hAnsi="Irmologion Ucs"/>
          <w:kern w:val="2"/>
          <w:sz w:val="32"/>
          <w:szCs w:val="32"/>
        </w:rPr>
        <w:t xml:space="preserve"> lв </w:t>
      </w:r>
      <w:r>
        <w:rPr>
          <w:rFonts w:cs="Irmologion Ucs" w:ascii="Irmologion Ucs" w:hAnsi="Irmologion Ucs"/>
          <w:color w:val="FF0000"/>
          <w:kern w:val="2"/>
          <w:sz w:val="32"/>
          <w:szCs w:val="32"/>
        </w:rPr>
        <w:t>*</w:t>
      </w:r>
      <w:r>
        <w:rPr>
          <w:rStyle w:val="FootnoteCharacters"/>
          <w:rStyle w:val="FootnoteAnchor"/>
        </w:rPr>
        <w:footnoteReference w:id="93"/>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Н</w:t>
      </w:r>
      <w:r>
        <w:rPr>
          <w:rFonts w:cs="Irmologion Ucs" w:ascii="Irmologion Ucs" w:hAnsi="Irmologion Ucs"/>
          <w:kern w:val="2"/>
          <w:sz w:val="32"/>
          <w:szCs w:val="32"/>
        </w:rPr>
        <w:t>е б0йсz мaлое стaдо: ћкw благоизв0ли nц7ъ вaшъ дaти вaмъ цrтво. lг Продади1те и3мBніz вaша, и3 дади1те ми1лwстынz. сотвори1те себЁ влаг†лища неветшaюща, сокр0вище неwскудёемо на небесёхъ: и3дёже тaть не приближaетсz, ни м0ль растлэвaетъ. lд И#дёже бо є4сть сокр0вище вaше, тY и3 сeрдце вaше бyдетъ. lє Да бyдутъ чреслA вaша препоsсана, и3 свэти1льницы горsщіи: lѕ И# вы2 под0бни человёкwмъ чaющымъ гDа своегw2, когдA возврати1тсz t бр†къ, да пришeдшу и3 толкнyвшу, ѓбіе tвeрзутъ є3мY. lз Блажeни раби2 тjи, и5хже пришeдъ гDь њбрsщетъ бдsщz. ґми1нь глаг0лю вaмъ, ћкw препоsшетсz, и3 посади1тъ и5хъ: и3 °минyвъ°</w:t>
      </w:r>
      <w:r>
        <w:rPr>
          <w:rStyle w:val="FootnoteCharacters"/>
          <w:rStyle w:val="FootnoteAnchor"/>
        </w:rPr>
        <w:footnoteReference w:id="94"/>
      </w:r>
      <w:r>
        <w:rPr>
          <w:rFonts w:cs="Irmologion Ucs" w:ascii="Irmologion Ucs" w:hAnsi="Irmologion Ucs"/>
          <w:kern w:val="2"/>
          <w:sz w:val="32"/>
          <w:szCs w:val="32"/>
        </w:rPr>
        <w:t xml:space="preserve"> послyжитъ и5мъ. lи И# ѓще (л. рк7г њб.) пріи1детъ во вторyю стрaжу, лю1бо въ трeтію стрaжу пріи1детъ, и3 њбрsщетъ и5хъ тaкw: блажeни сyть раби2 тjи. lf Сe же вёдите, ћкw ѓще бы вёдалъ господи1нъ хрaмины, въ кjй чaсъ тaть пріи1детъ, бдёлъ ќбw бы2, и3 не бы2 дaлъ подкопaти д0му своегw2. м7 И# вы2 ќбw бyдите гот0ви: ћкw в0ньже чaсъ не мнитE, сн7ъ человёческій пріи1д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а Речe же є3мY пeтръ: гDи, къ нaмъ ли при1тчу сію2 глаг0леши, и3ли2 ко всёмъ; м7в Речe же гDь:</w:t>
      </w:r>
    </w:p>
    <w:p>
      <w:pPr>
        <w:pStyle w:val="Normal"/>
        <w:widowControl w:val="false"/>
        <w:rPr/>
      </w:pPr>
      <w:r>
        <w:rPr>
          <w:rFonts w:cs="Irmologion Ucs" w:ascii="Irmologion Ucs" w:hAnsi="Irmologion Ucs"/>
          <w:color w:val="FF0000"/>
          <w:kern w:val="2"/>
          <w:sz w:val="32"/>
          <w:szCs w:val="32"/>
        </w:rPr>
        <w:t>(за? …и) *</w:t>
      </w:r>
      <w:r>
        <w:rPr>
          <w:rStyle w:val="FootnoteCharacters"/>
          <w:rStyle w:val="FootnoteAnchor"/>
        </w:rPr>
        <w:footnoteReference w:id="95"/>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К</w:t>
      </w:r>
      <w:r>
        <w:rPr>
          <w:rFonts w:cs="Irmologion Ucs" w:ascii="Irmologion Ucs" w:hAnsi="Irmologion Ucs"/>
          <w:kern w:val="2"/>
          <w:sz w:val="32"/>
          <w:szCs w:val="32"/>
        </w:rPr>
        <w:t>то2 u5бо є4сть вёрный строи1тель и3 мyдрый, є3г0же постaвитъ гDь над8 чeлzдію своeю, даsти во врeмz житомёріе; м7г Блажeнъ рaбъ т0й, є3г0же пришeдъ гDь є3гw2 њбрsщетъ творsща тaкw. м7д Вои1стинну глаг0лю вaмъ, ћкw над8 всёмъ и3мёніемъ свои1мъ постaвитъ є3го2. м7є Ѓще ли же речeтъ рaбъ т0й въ сeрдцы своeмъ: косни1тъ господи1нъ м0й пріити2, и3 нaчнетъ би1ти рабы6 и3 рабы6ни, ћсти же и3 пи1ти, и3 ўпивaтисz: м7ѕ Пріи1детъ господи1нъ рабA тогw2 въ дeнь, в0ньже не чaетъ, и3 въ чaсъ в0ньже не вёсть: и3 протeшетъ є3го2, и3 чaсть є3гw2 съ невёрными положи1тъ. м7з Т0й же рaбъ вёдэвый в0лю господи1на своегw2, и3 не ўгот0вавъ, ни сотвори1въ по в0ли є3гw2, біeнъ бyдетъ мн0гw. м7и Не вёдэвый же, сотвори1въ же достHйнаz рaнамъ, біeнъ бyдетъ мaлw. (л. рк7д)</w:t>
      </w:r>
    </w:p>
    <w:p>
      <w:pPr>
        <w:pStyle w:val="Normal"/>
        <w:widowControl w:val="false"/>
        <w:rPr/>
      </w:pPr>
      <w:r>
        <w:rPr>
          <w:rFonts w:cs="Irmologion Ucs" w:ascii="Irmologion Ucs" w:hAnsi="Irmologion Ucs"/>
          <w:color w:val="FF0000"/>
          <w:kern w:val="2"/>
          <w:sz w:val="32"/>
          <w:szCs w:val="32"/>
        </w:rPr>
        <w:t>(за? …f) В</w:t>
      </w:r>
      <w:r>
        <w:rPr>
          <w:rFonts w:cs="Irmologion Ucs" w:ascii="Irmologion Ucs" w:hAnsi="Irmologion Ucs"/>
          <w:kern w:val="2"/>
          <w:sz w:val="32"/>
          <w:szCs w:val="32"/>
        </w:rPr>
        <w:t>сsкому же,</w:t>
      </w:r>
      <w:r>
        <w:rPr>
          <w:rFonts w:cs="Irmologion Ucs" w:ascii="Irmologion Ucs" w:hAnsi="Irmologion Ucs"/>
          <w:color w:val="FF0000"/>
          <w:kern w:val="2"/>
          <w:sz w:val="32"/>
          <w:szCs w:val="32"/>
        </w:rPr>
        <w:t>*</w:t>
      </w:r>
      <w:r>
        <w:rPr>
          <w:rStyle w:val="FootnoteCharacters"/>
          <w:rStyle w:val="FootnoteAnchor"/>
        </w:rPr>
        <w:footnoteReference w:id="96"/>
      </w:r>
      <w:r>
        <w:rPr>
          <w:rFonts w:cs="Irmologion Ucs" w:ascii="Irmologion Ucs" w:hAnsi="Irmologion Ucs"/>
          <w:kern w:val="2"/>
          <w:sz w:val="32"/>
          <w:szCs w:val="32"/>
        </w:rPr>
        <w:t xml:space="preserve"> є3мyже дано2 бyдетъ мн0гw, мн0гw взhщетсz t негw2: и3 є3мyже предaша мн0жайше, мн0жайше °пр0сzтъ°</w:t>
      </w:r>
      <w:r>
        <w:rPr>
          <w:rStyle w:val="FootnoteCharacters"/>
          <w:rStyle w:val="FootnoteAnchor"/>
        </w:rPr>
        <w:footnoteReference w:id="97"/>
      </w:r>
      <w:r>
        <w:rPr>
          <w:rFonts w:cs="Irmologion Ucs" w:ascii="Irmologion Ucs" w:hAnsi="Irmologion Ucs"/>
          <w:kern w:val="2"/>
          <w:sz w:val="32"/>
          <w:szCs w:val="32"/>
        </w:rPr>
        <w:t xml:space="preserve"> t н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kern w:val="2"/>
          <w:sz w:val="32"/>
          <w:szCs w:val="32"/>
        </w:rPr>
        <w:t>м7f NгнS пріид0хъ воврещи2 на зeмлю, и3 что2 хощY, ѓще ўжE возгорёсz; н7 Крещeніемъ же и4мамъ кrти1тисz, и3 кaкw ўдержyсz, д0ндеже скончaютсz; н7а Мнитe ли, ћкw ми1ра пріид0хъ дaти на зeмлю; ни2, глаг0лю вaмъ, но раздэлeніz. н7в Бyдутъ бо tсeлэ пsть во є3ди1номъ домY раздэлeны: тріE на двA, и3 двA на три2. н7г Раздэли1тсz nтeцъ на сhна, и3 сhнъ на nтцA: мaти на дщeрь, и3 дщи2 на мaтерь: свекры2 на невёсту свою2, и3 невёста на свекр0вь свою2. н7д Глаг0лаше же и3 нар0дwмъ: є3гдA ќзрите џблакъ восходsщъ t зaпада, ѓбіе глаг0лете: тyча грzдeтъ, и3 бывaетъ тaкw. н7є И# є3гдA ю4гъ вёющъ, глаг0лете: зн0й бyдетъ, и3 бывaетъ. н7ѕ Лицемёри, лицE нeбу и3 земли2 вёсте и3скушaти: врeмене же сегw2 кaкw не и3скушaете; н7з Чт0 же и3 њ себЁ не сyдите прaведное; н7и Е#гдa бо грzдeши съ сопeрникомъ твои1мъ ко кнsзю, на пути2 *дaждь дёланіе*</w:t>
      </w:r>
      <w:r>
        <w:rPr>
          <w:rStyle w:val="FootnoteCharacters"/>
          <w:rStyle w:val="FootnoteAnchor"/>
        </w:rPr>
        <w:footnoteReference w:id="98"/>
      </w:r>
      <w:r>
        <w:rPr>
          <w:rFonts w:cs="Irmologion Ucs" w:ascii="Irmologion Ucs" w:hAnsi="Irmologion Ucs"/>
          <w:kern w:val="2"/>
          <w:sz w:val="32"/>
          <w:szCs w:val="32"/>
        </w:rPr>
        <w:t xml:space="preserve"> и3збhти t негw2: да не кaкw привлечeтъ тебE къ судіи2, и3 судіs тz предaстъ слузЁ, и3 слугA всади1тъ тS въ темни1цу. н7f Глаг0лю тебЁ: не и3зhдеши tтyду, д0ндеже и3 послёднюю мёдницу воздaси.</w:t>
      </w:r>
    </w:p>
    <w:p>
      <w:pPr>
        <w:pStyle w:val="Normal"/>
        <w:widowControl w:val="false"/>
        <w:rPr/>
      </w:pPr>
      <w:r>
        <w:rPr>
          <w:rFonts w:cs="Irmologion Ucs" w:ascii="Irmologion Ucs" w:hAnsi="Irmologion Ucs"/>
          <w:color w:val="FF0000"/>
          <w:kern w:val="2"/>
          <w:sz w:val="32"/>
          <w:szCs w:val="32"/>
        </w:rPr>
        <w:t>Конeцъ средЁ.</w:t>
      </w:r>
      <w:r>
        <w:rPr>
          <w:rFonts w:cs="Irmologion Ucs" w:ascii="Irmologion Ucs" w:hAnsi="Irmologion Ucs"/>
          <w:kern w:val="2"/>
          <w:sz w:val="32"/>
          <w:szCs w:val="32"/>
        </w:rPr>
        <w:t xml:space="preserve"> (л. рк7д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Gi.</w:t>
      </w:r>
    </w:p>
    <w:p>
      <w:pPr>
        <w:pStyle w:val="Normal"/>
        <w:widowControl w:val="false"/>
        <w:rPr/>
      </w:pPr>
      <w:r>
        <w:rPr>
          <w:rFonts w:cs="Irmologion Ucs" w:ascii="Irmologion Ucs" w:hAnsi="Irmologion Ucs"/>
          <w:color w:val="FF0000"/>
          <w:kern w:val="2"/>
          <w:sz w:val="32"/>
          <w:szCs w:val="32"/>
        </w:rPr>
        <w:t>(за? o7)</w:t>
      </w:r>
      <w:r>
        <w:rPr>
          <w:rFonts w:cs="Irmologion Ucs" w:ascii="Irmologion Ucs" w:hAnsi="Irmologion Ucs"/>
          <w:kern w:val="2"/>
          <w:sz w:val="32"/>
          <w:szCs w:val="32"/>
        </w:rPr>
        <w:t xml:space="preserve"> [м7з] № </w:t>
      </w:r>
      <w:r>
        <w:rPr>
          <w:rFonts w:cs="Irmologion Ucs" w:ascii="Irmologion Ucs" w:hAnsi="Irmologion Ucs"/>
          <w:color w:val="FF0000"/>
          <w:kern w:val="2"/>
          <w:sz w:val="32"/>
          <w:szCs w:val="32"/>
        </w:rPr>
        <w:t>П</w:t>
      </w:r>
      <w:r>
        <w:rPr>
          <w:rFonts w:cs="Irmologion Ucs" w:ascii="Irmologion Ucs" w:hAnsi="Irmologion Ucs"/>
          <w:kern w:val="2"/>
          <w:sz w:val="32"/>
          <w:szCs w:val="32"/>
        </w:rPr>
        <w:t>ріид0ша же нёцыи въ то2 врeмz,</w:t>
      </w:r>
      <w:r>
        <w:rPr>
          <w:rFonts w:cs="Irmologion Ucs" w:ascii="Irmologion Ucs" w:hAnsi="Irmologion Ucs"/>
          <w:color w:val="FF0000"/>
          <w:kern w:val="2"/>
          <w:sz w:val="32"/>
          <w:szCs w:val="32"/>
        </w:rPr>
        <w:t>*</w:t>
      </w:r>
      <w:r>
        <w:rPr>
          <w:rStyle w:val="FootnoteCharacters"/>
          <w:rStyle w:val="FootnoteAnchor"/>
        </w:rPr>
        <w:footnoteReference w:id="99"/>
      </w:r>
      <w:r>
        <w:rPr>
          <w:rFonts w:cs="Irmologion Ucs" w:ascii="Irmologion Ucs" w:hAnsi="Irmologion Ucs"/>
          <w:kern w:val="2"/>
          <w:sz w:val="32"/>
          <w:szCs w:val="32"/>
        </w:rPr>
        <w:t xml:space="preserve"> повёдающе є3мY њ галілeехъ, и4хже кр0вь пілaтъ смэси2 съ жeртвами и4хъ. в7 И# tвэщaвъ ї}съ речE и5мъ: мнитE ли, ћкw галілeане сjи грёшнэйши пaче всёхъ галілeанъ бsху, ћкw тaкw пострадaша; G Ни2, глаг0лю вaмъ: но ѓще не покaетесz, вси2 тaкожде поги1бнете. д7 И#ли2 nни2 nсмьнaдесzте, на ни1хже падE ст0лпъ сілwaмскій, и3 поби2 и5хъ, мнитE ли, ћкw тjи д0лжнэйши бsху пaче всёхъ живyщихъ во їерусали1мэ; є7 Ни2, глаг0лю вaмъ: но ѓще не покaетесz, вси2 тaкожде поги1бнете. ѕ7 Глаг0лаше же сію2 при1тчу: смок0вницу и3мsше нёкій въ віногрaдэ своeмъ всажденY, и3 пріи1де и3щS плодA на нeй, и3 не њбрёте. з7 Речe же къ вінарeви: сE трeтіе лёто, tнeлиже прихождY, и3щS плодA на смок0вницэ сeй, и3 не њбрэтaю: посэцы2 ю5 ќбw, вскyю и3 зeмлю ўпражнsетъ; } Џнъ же tвэщaвъ, речE є3мY: гDи, њстaви ю5 и3 сE лёто, д0ндеже њкопaю џкрестъ є3S, и3 њсhплю гн0емъ. f7 И# ѓще ќбw сотвори1тъ пл0дъ: ѓще ли же ни2, во грzдyщее посэчeши ю5.</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o7а)</w:t>
      </w:r>
      <w:r>
        <w:rPr>
          <w:rFonts w:cs="Irmologion Ucs" w:ascii="Irmologion Ucs" w:hAnsi="Irmologion Ucs"/>
          <w:kern w:val="2"/>
          <w:sz w:val="32"/>
          <w:szCs w:val="32"/>
        </w:rPr>
        <w:t xml:space="preserve"> [м7и] ‹ </w:t>
      </w:r>
      <w:r>
        <w:rPr>
          <w:rFonts w:cs="Irmologion Ucs" w:ascii="Irmologion Ucs" w:hAnsi="Irmologion Ucs"/>
          <w:color w:val="FF0000"/>
          <w:kern w:val="2"/>
          <w:sz w:val="32"/>
          <w:szCs w:val="32"/>
        </w:rPr>
        <w:t>Б</w:t>
      </w:r>
      <w:r>
        <w:rPr>
          <w:rFonts w:cs="Irmologion Ucs" w:ascii="Irmologion Ucs" w:hAnsi="Irmologion Ucs"/>
          <w:kern w:val="2"/>
          <w:sz w:val="32"/>
          <w:szCs w:val="32"/>
        </w:rPr>
        <w:t>sше же ўчS</w:t>
      </w:r>
      <w:r>
        <w:rPr>
          <w:rFonts w:cs="Irmologion Ucs" w:ascii="Irmologion Ucs" w:hAnsi="Irmologion Ucs"/>
          <w:color w:val="FF0000"/>
          <w:kern w:val="2"/>
          <w:sz w:val="32"/>
          <w:szCs w:val="32"/>
        </w:rPr>
        <w:t>**</w:t>
      </w:r>
      <w:r>
        <w:rPr>
          <w:rStyle w:val="FootnoteCharacters"/>
          <w:rStyle w:val="FootnoteAnchor"/>
        </w:rPr>
        <w:footnoteReference w:id="100"/>
      </w:r>
      <w:r>
        <w:rPr>
          <w:rFonts w:cs="Irmologion Ucs" w:ascii="Irmologion Ucs" w:hAnsi="Irmologion Ucs"/>
          <w:kern w:val="2"/>
          <w:sz w:val="32"/>
          <w:szCs w:val="32"/>
        </w:rPr>
        <w:t xml:space="preserve"> на є3ди1номъ t с0нмищъ въ суббHту. №i И# сE женA бЁ и3мyщи дyхъ недyженъ лётъ nсмьнaдесzть, и3 бЁ слукA: и3 не могyщи (л. рк7є) восклони1тисz tню1дъ. в7i Ви1дэвъ же ю5 ї}съ, пригласи2, и3 речE є4й: жeно, tпущенA є3си2 t недyга твоегw2. Gi И# возложи2 на ню2 рyцэ: и3 ѓбіе прострeсz, и3 слaвлzше бGа. д7i Tвэщaвъ же старёйшина соб0ру, негодyz, занE въ суббHту и3сцэли2 ю5 ї}съ, глаг0лаше нар0ду: шeсть днjй є4сть, въ нsже дост0итъ дёлати, въ тhz ќбw приходsще цэли1тесz, ґ не въ дeнь суббHтный. є7i Tвэщaвъ же ќбw є3мY гDь, и3 речE: лицемёре, к0ждо вaсъ въ суббHту не tрэшaетъ ли своегw2 волA, и3ли2 nслA t ћслій, и3 вeдъ напаsетъ; ѕ7i Сію1 же дщeрь ґвраaмлю сyщу, ю4же свzзA сатанA сE nсмоенaдесzте лёто, не дост0zше ли разрэши1тисz є4й t ю4зы сеS въ дeнь суббHтный; з7i И# сі‰ є3мY глаг0лющу, стыдsхусz вси2 противлsющіисz є3мY: и3 вси2 лю1діе рaдовахусz њ всёхъ слaвныхъ бывaющихъ t н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 o7в)</w:t>
      </w:r>
      <w:r>
        <w:rPr>
          <w:rFonts w:cs="Irmologion Ucs" w:ascii="Irmologion Ucs" w:hAnsi="Irmologion Ucs"/>
          <w:kern w:val="2"/>
          <w:sz w:val="32"/>
          <w:szCs w:val="32"/>
        </w:rPr>
        <w:t xml:space="preserve"> [м7f] }i </w:t>
      </w:r>
      <w:r>
        <w:rPr>
          <w:rFonts w:cs="Irmologion Ucs" w:ascii="Irmologion Ucs" w:hAnsi="Irmologion Ucs"/>
          <w:color w:val="FF0000"/>
          <w:kern w:val="2"/>
          <w:sz w:val="32"/>
          <w:szCs w:val="32"/>
        </w:rPr>
        <w:t>Г</w:t>
      </w:r>
      <w:r>
        <w:rPr>
          <w:rFonts w:cs="Irmologion Ucs" w:ascii="Irmologion Ucs" w:hAnsi="Irmologion Ucs"/>
          <w:kern w:val="2"/>
          <w:sz w:val="32"/>
          <w:szCs w:val="32"/>
        </w:rPr>
        <w:t>лаг0лаше же:</w:t>
      </w:r>
      <w:r>
        <w:rPr>
          <w:rFonts w:cs="Irmologion Ucs" w:ascii="Irmologion Ucs" w:hAnsi="Irmologion Ucs"/>
          <w:color w:val="FF0000"/>
          <w:kern w:val="2"/>
          <w:sz w:val="32"/>
          <w:szCs w:val="32"/>
        </w:rPr>
        <w:t>*</w:t>
      </w:r>
      <w:r>
        <w:rPr>
          <w:rStyle w:val="FootnoteCharacters"/>
          <w:rStyle w:val="FootnoteAnchor"/>
        </w:rPr>
        <w:footnoteReference w:id="101"/>
      </w:r>
      <w:r>
        <w:rPr>
          <w:rFonts w:cs="Irmologion Ucs" w:ascii="Irmologion Ucs" w:hAnsi="Irmologion Ucs"/>
          <w:kern w:val="2"/>
          <w:sz w:val="32"/>
          <w:szCs w:val="32"/>
        </w:rPr>
        <w:t xml:space="preserve"> комY под0бно є4сть цrтвіе б9іе; и3 комY ўпод0блю є5; f7i Под0бно є4сть зeрну горyшну, є4же пріeмъ человёкъ ввeрже въ вертогрaдъ св0й: и3 возрастE, и3 бhсть дрeво вeліе, и3 пти6цы небє1сныz всели1шасz въ вётвіz є3гw2. к7 Пaки речE: комY ўпод0блю цrтвіе б9іе; к7а Под0бно є4сть квaсу, є4же пріeмши женA, скры2 въ муцЁ сaта три2, д0ндеже вски1се всE. к7в И# прохождaше сквозЁ грaды и3 вє1си ўчS, и3 шeствіе (л. рк7є њб.) творS во їерусали1мъ. [н7] к7г Речe же нёкій є3мY: гDи, ѓще мaлw є4сть спасaющихсz; џнъ же речE къ ни1мъ: к7д Подвизaйтесz вни1ти сквозЁ тёснаz вратA: ћкw мн0зи, глаг0лю вaмъ, взhщутъ вни1ти, и3 не возм0гутъ. к7є Tнeлиже востaнетъ д0му вLка, и3 затвори1тъ двє1ри, и3 нaчнете внЁ стоsти, и3 ўдарsти въ двє1ри, глаг0люще: гDи, гDи, tвeрзи нaмъ. и3 tвэщaвъ речeтъ вaмъ: не вёмъ вaсъ, tкyду є3стE. к7ѕ ТогдA нaчнете глаг0лати: kд0хомъ пред8 тоб0ю и3 пи1хомъ, и3 на распyтіzхъ нaшихъ ўчи1лъ є3си2. к7з И# речeтъ, глаг0лю вaмъ: не вёмъ вaсъ, tкyду є3стE, tступи1те t менE вси2 дёлателіе непрaвды. к7и ТY бyдетъ плaчь и3 скрeжетъ зубHмъ: є3гдA ќзрите ґвраaма, и3 їсаaка, и3 їaкwва, и3 всS прор0ки во цrтвіи б9іи, вaсъ же и3згони1мыхъ в0нъ. к7f И# пріи1дутъ t востHкъ, и3 з†падъ, и3 сёвера, и3 ю4га, и3 в0злzгутъ въ цrтвіи б9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а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 И# сE сyть послёдніи, и5же бyдутъ пeрви: и3 сyть пeрвіи, и5же бyдутъ послёдни.</w:t>
      </w:r>
    </w:p>
    <w:p>
      <w:pPr>
        <w:pStyle w:val="Normal"/>
        <w:widowControl w:val="false"/>
        <w:rPr/>
      </w:pPr>
      <w:r>
        <w:rPr>
          <w:rFonts w:cs="Irmologion Ucs" w:ascii="Irmologion Ucs" w:hAnsi="Irmologion Ucs"/>
          <w:color w:val="FF0000"/>
          <w:kern w:val="2"/>
          <w:sz w:val="32"/>
          <w:szCs w:val="32"/>
        </w:rPr>
        <w:t>(за? o7г)</w:t>
      </w:r>
      <w:r>
        <w:rPr>
          <w:rFonts w:cs="Irmologion Ucs" w:ascii="Irmologion Ucs" w:hAnsi="Irmologion Ucs"/>
          <w:kern w:val="2"/>
          <w:sz w:val="32"/>
          <w:szCs w:val="32"/>
        </w:rPr>
        <w:t xml:space="preserve"> [н7а] lа </w:t>
      </w:r>
      <w:r>
        <w:rPr>
          <w:rFonts w:cs="Irmologion Ucs" w:ascii="Irmologion Ucs" w:hAnsi="Irmologion Ucs"/>
          <w:color w:val="FF0000"/>
          <w:kern w:val="2"/>
          <w:sz w:val="32"/>
          <w:szCs w:val="32"/>
        </w:rPr>
        <w:t>В</w:t>
      </w:r>
      <w:r>
        <w:rPr>
          <w:rFonts w:cs="Irmologion Ucs" w:ascii="Irmologion Ucs" w:hAnsi="Irmologion Ucs"/>
          <w:kern w:val="2"/>
          <w:sz w:val="32"/>
          <w:szCs w:val="32"/>
        </w:rPr>
        <w:t>ъ т0й дeнь приступи1ша</w:t>
      </w:r>
      <w:r>
        <w:rPr>
          <w:rFonts w:cs="Irmologion Ucs" w:ascii="Irmologion Ucs" w:hAnsi="Irmologion Ucs"/>
          <w:color w:val="FF0000"/>
          <w:kern w:val="2"/>
          <w:sz w:val="32"/>
          <w:szCs w:val="32"/>
        </w:rPr>
        <w:t>*</w:t>
      </w:r>
      <w:r>
        <w:rPr>
          <w:rStyle w:val="FootnoteCharacters"/>
          <w:rStyle w:val="FootnoteAnchor"/>
        </w:rPr>
        <w:footnoteReference w:id="102"/>
      </w:r>
      <w:r>
        <w:rPr>
          <w:rFonts w:cs="Irmologion Ucs" w:ascii="Irmologion Ucs" w:hAnsi="Irmologion Ucs"/>
          <w:kern w:val="2"/>
          <w:sz w:val="32"/>
          <w:szCs w:val="32"/>
        </w:rPr>
        <w:t xml:space="preserve"> нёцыи t фарісє1й, глаг0люще є3мY: и3зhди, и3 и3ди2 tсю1ду, ћкw и4рwдъ х0щетъ тS ўби1ти. lв И# речE и5мъ: шeдше рцhте ли1су томY, сE и3згоню2 бёсы, и3 и3сцэлє1ніz творю2 днeсь и3 ќтрэ, и3 въ трeтій скончaю. lг Nбaче подобaетъ ми2 днeсь и3 ќтрэ, и3 въ бли1жній и3ти2, ћкw (л. рк7ѕ) не возм0жно є4сть прор0ку поги1бнути кромЁ їерусали1ма. lд Їерусали1ме їерусали1ме, и3зби1вый прор0ки, и3 кaменіемъ побивaz пHсланныz къ тебЁ: колькрaты восхотёхъ собрaти ч†да твоS, ћкоже к0кошъ гнэздо2 своE под8 крилЁ, и3 не восхотёсте! lє СE њставлsетсz вaмъ д0мъ вaшъ пyстъ. глаг0лю же вaмъ, ћкw не и4мате менE ви1дэти, д0ндеже пріи1детъ, є3гдA речeте: бlгословeнъ грzдhй во и4мz гD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7i.</w:t>
      </w:r>
    </w:p>
    <w:p>
      <w:pPr>
        <w:pStyle w:val="Normal"/>
        <w:widowControl w:val="false"/>
        <w:rPr/>
      </w:pPr>
      <w:r>
        <w:rPr>
          <w:rFonts w:cs="Irmologion Ucs" w:ascii="Irmologion Ucs" w:hAnsi="Irmologion Ucs"/>
          <w:color w:val="FF0000"/>
          <w:kern w:val="2"/>
          <w:sz w:val="32"/>
          <w:szCs w:val="32"/>
        </w:rPr>
        <w:t>(за? o7д)</w:t>
      </w:r>
      <w:r>
        <w:rPr>
          <w:rFonts w:cs="Irmologion Ucs" w:ascii="Irmologion Ucs" w:hAnsi="Irmologion Ucs"/>
          <w:kern w:val="2"/>
          <w:sz w:val="32"/>
          <w:szCs w:val="32"/>
        </w:rPr>
        <w:t xml:space="preserve"> [н7в]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бhсть є3гдA вни1ти є3мY</w:t>
      </w:r>
      <w:r>
        <w:rPr>
          <w:rFonts w:cs="Irmologion Ucs" w:ascii="Irmologion Ucs" w:hAnsi="Irmologion Ucs"/>
          <w:color w:val="FF0000"/>
          <w:kern w:val="2"/>
          <w:sz w:val="32"/>
          <w:szCs w:val="32"/>
        </w:rPr>
        <w:t>*</w:t>
      </w:r>
      <w:r>
        <w:rPr>
          <w:rStyle w:val="FootnoteCharacters"/>
          <w:rStyle w:val="FootnoteAnchor"/>
        </w:rPr>
        <w:footnoteReference w:id="103"/>
      </w:r>
      <w:r>
        <w:rPr>
          <w:rFonts w:cs="Irmologion Ucs" w:ascii="Irmologion Ucs" w:hAnsi="Irmologion Ucs"/>
          <w:kern w:val="2"/>
          <w:sz w:val="32"/>
          <w:szCs w:val="32"/>
        </w:rPr>
        <w:t xml:space="preserve"> въ д0мъ нёкоегw кнsзz фарісeйска, въ суббHту хлёбъ ћсти: и3 тjи бsху назирaюще є3го2. в7 И# сE человёкъ нёкій, и3мhй воднhй трyдъ, бЁ пред8 ни1мъ. G И# tвэщaвъ ї}съ речE къ зак0нникwмъ и3 фарісewмъ, глаг0лz: ѓще дост0итъ въ суббHту цэли1ти; д7 Nни1 же ўмолчaша: и3 пріeмъ и3сцэли2 є3го2, и3 tпусти2. є7 И# tвэщaвъ къ ни1мъ, речE: кот0рагw t вaсъ nсeлъ, и3ли2 в0лъ, въ студенeцъ впадeтъ, и3 не ѓбіе ли и3ст0ргнетъ є3го2 въ дeнь суббHтный; ѕ7 И# не возмог0ша tвэщaти є3мY къ си6мъ. [н7г] з7 Глаг0лаше же къ звaннымъ при1тчу, °њбдержS°</w:t>
      </w:r>
      <w:r>
        <w:rPr>
          <w:rStyle w:val="FootnoteCharacters"/>
          <w:rStyle w:val="FootnoteAnchor"/>
        </w:rPr>
        <w:footnoteReference w:id="104"/>
      </w:r>
      <w:r>
        <w:rPr>
          <w:rFonts w:cs="Irmologion Ucs" w:ascii="Irmologion Ucs" w:hAnsi="Irmologion Ucs"/>
          <w:kern w:val="2"/>
          <w:sz w:val="32"/>
          <w:szCs w:val="32"/>
        </w:rPr>
        <w:t>, кaкw предсэд†ніz и3збирaху, глаг0лz къ ни1мъ: } Е#гдA звaнъ бyдеши ки1мъ на брaкъ, не сsди на прeднэмъ мёстэ: є3дA кто2 честнёе тебE бyдетъ звaнныхъ: f7 И# пришeдъ и4же тебE звaвый и3 џнаго, речeтъ ти2: дaждь семY (л. рк7ѕ њб.) мёсто: и3 тогдA нaчнеши со студ0мъ послёднее мёсто держaти. ‹ Но є3гдA звaнъ бyдеши, шeдъ сsди на послёднэмъ мёстэ: да є3гдA пріи1детъ звaвый тS, речeтъ ти2: дрyже, посsди вhше: тогдA бyдетъ ти2 слaва пред8 звaнными съ тоб0ю. №i Ћкw всsкъ возносsйсz, смири1тсz: и3 смирszйсz, вознесe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за? o7є)</w:t>
      </w:r>
      <w:r>
        <w:rPr>
          <w:rFonts w:cs="Irmologion Ucs" w:ascii="Irmologion Ucs" w:hAnsi="Irmologion Ucs"/>
          <w:kern w:val="2"/>
          <w:sz w:val="32"/>
          <w:szCs w:val="32"/>
        </w:rPr>
        <w:t xml:space="preserve"> в7i </w:t>
      </w:r>
      <w:r>
        <w:rPr>
          <w:rFonts w:cs="Irmologion Ucs" w:ascii="Irmologion Ucs" w:hAnsi="Irmologion Ucs"/>
          <w:color w:val="FF0000"/>
          <w:kern w:val="2"/>
          <w:sz w:val="32"/>
          <w:szCs w:val="32"/>
        </w:rPr>
        <w:t>Г</w:t>
      </w:r>
      <w:r>
        <w:rPr>
          <w:rFonts w:cs="Irmologion Ucs" w:ascii="Irmologion Ucs" w:hAnsi="Irmologion Ucs"/>
          <w:kern w:val="2"/>
          <w:sz w:val="32"/>
          <w:szCs w:val="32"/>
        </w:rPr>
        <w:t>лаг0лаше же и3</w:t>
      </w:r>
      <w:r>
        <w:rPr>
          <w:rFonts w:cs="Irmologion Ucs" w:ascii="Irmologion Ucs" w:hAnsi="Irmologion Ucs"/>
          <w:color w:val="FF0000"/>
          <w:kern w:val="2"/>
          <w:sz w:val="32"/>
          <w:szCs w:val="32"/>
        </w:rPr>
        <w:t>*</w:t>
      </w:r>
      <w:r>
        <w:rPr>
          <w:rStyle w:val="FootnoteCharacters"/>
          <w:rStyle w:val="FootnoteAnchor"/>
        </w:rPr>
        <w:footnoteReference w:id="105"/>
      </w:r>
      <w:r>
        <w:rPr>
          <w:rFonts w:cs="Irmologion Ucs" w:ascii="Irmologion Ucs" w:hAnsi="Irmologion Ucs"/>
          <w:kern w:val="2"/>
          <w:sz w:val="32"/>
          <w:szCs w:val="32"/>
        </w:rPr>
        <w:t xml:space="preserve"> ко звaвшему є3го2: є3гдA сотвори1ши nбёдъ, и3ли2 вeчерю, не зови2 другHвъ твои1хъ, ни брaтіи твоеS, ни срHдникъ твои1хъ, ни сосBдъ богaтыхъ: є3дA когдA и3 тjи тS тaкожде воззовyтъ, и3 бyдетъ ти2 воздаsніе. Gi Но є3гдA твори1ши пи1ръ, зови2 ни1щыz, маломHщи, хрHмыz, слэпы6z: д7i И# блажeнъ бyдеши, ћкw не и4мутъ ти2 что2 воздaти: воздaстъ же ти сz въ воскрешeніе прaведныхъ. є7i Слhшавъ же нёкій t возлежaщихъ съ ни1мъ сі‰, речE є3мY: блажeнъ, и4же снёсть nбёдъ въ цrтвіи б9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o7ѕ)</w:t>
      </w:r>
      <w:r>
        <w:rPr>
          <w:rFonts w:cs="Irmologion Ucs" w:ascii="Irmologion Ucs" w:hAnsi="Irmologion Ucs"/>
          <w:kern w:val="2"/>
          <w:sz w:val="32"/>
          <w:szCs w:val="32"/>
        </w:rPr>
        <w:t xml:space="preserve"> [н7д] ѕ7i </w:t>
      </w:r>
      <w:r>
        <w:rPr>
          <w:rFonts w:cs="Irmologion Ucs" w:ascii="Irmologion Ucs" w:hAnsi="Irmologion Ucs"/>
          <w:color w:val="FF0000"/>
          <w:kern w:val="2"/>
          <w:sz w:val="32"/>
          <w:szCs w:val="32"/>
        </w:rPr>
        <w:t>Џ</w:t>
      </w:r>
      <w:r>
        <w:rPr>
          <w:rFonts w:cs="Irmologion Ucs" w:ascii="Irmologion Ucs" w:hAnsi="Irmologion Ucs"/>
          <w:kern w:val="2"/>
          <w:sz w:val="32"/>
          <w:szCs w:val="32"/>
        </w:rPr>
        <w:t>нъ же речE є3мY:</w:t>
      </w:r>
      <w:r>
        <w:rPr>
          <w:rFonts w:cs="Irmologion Ucs" w:ascii="Irmologion Ucs" w:hAnsi="Irmologion Ucs"/>
          <w:color w:val="FF0000"/>
          <w:kern w:val="2"/>
          <w:sz w:val="32"/>
          <w:szCs w:val="32"/>
        </w:rPr>
        <w:t>**</w:t>
      </w:r>
      <w:r>
        <w:rPr>
          <w:rStyle w:val="FootnoteCharacters"/>
          <w:rStyle w:val="FootnoteAnchor"/>
        </w:rPr>
        <w:footnoteReference w:id="106"/>
      </w:r>
      <w:r>
        <w:rPr>
          <w:rFonts w:cs="Irmologion Ucs" w:ascii="Irmologion Ucs" w:hAnsi="Irmologion Ucs"/>
          <w:kern w:val="2"/>
          <w:sz w:val="32"/>
          <w:szCs w:val="32"/>
        </w:rPr>
        <w:t xml:space="preserve"> человёкъ нёкій сотвори2 вeчерю вeлію, и3 звA мнHги. з7i И# послA рабA своего2 въ г0дъ вeчери, рещи2 зв†ннымъ: грzди1те, ћкw ўжE готHва (л. рк7з) сyть вс‰. }i И# начaша вкyпэ tрицaтисz вси2. пeрвый речE є3мY: село2 купи1хъ, и3 и4мамъ нyжду и3зhти, и3 ви1дэти є5: молю1 ти сz, и3мёй мS tречeна. f7i И# другjй речE: супр{гъ вол0вныхъ купи1хъ пsть, и3 грzдY и3скуси1ти и5хъ: молю1 тz, и3мёй мS tречeна. к7 И# другjй речE: женY поsхъ, и3 сегw2 рaди не могY пріити2. к7а И# пришeдъ рaбъ т0й, повёда господи1ну своемY сі‰. тогдA разгнёвавсz д0му владhка, речE рабY своемY: и3зhди ск0рw на расп{тіz и3 стHгны грaда, и3 ни1щыz, и3 бBдныz, и3 слэпы6z, и3 хрHмыz введи2 сёмw. к7в И# речE рaбъ: гDи, бhсть ћкоже повелЁ, и3 є3щE мёсто є4сть. к7г И# речE господи1нъ къ рабY: и3зhди на пути6 и3 хал{ги, и3 ўбэди2 вни1ти, да нап0лнитсz д0мъ м0й. к7д Глаг0лю бо вaмъ: ћкw ни є3ди1нъ мужeй тёхъ звaнныхъ вкyситъ моеS вeчери: мн0зи бо сyть звaни, мaлw же и3збрaн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 o7з)</w:t>
      </w:r>
      <w:r>
        <w:rPr>
          <w:rFonts w:cs="Irmologion Ucs" w:ascii="Irmologion Ucs" w:hAnsi="Irmologion Ucs"/>
          <w:kern w:val="2"/>
          <w:sz w:val="32"/>
          <w:szCs w:val="32"/>
        </w:rPr>
        <w:t xml:space="preserve"> к7є </w:t>
      </w:r>
      <w:r>
        <w:rPr>
          <w:rFonts w:cs="Irmologion Ucs" w:ascii="Irmologion Ucs" w:hAnsi="Irmologion Ucs"/>
          <w:color w:val="FF0000"/>
          <w:kern w:val="2"/>
          <w:sz w:val="32"/>
          <w:szCs w:val="32"/>
        </w:rPr>
        <w:t>И#</w:t>
      </w:r>
      <w:r>
        <w:rPr>
          <w:rFonts w:cs="Irmologion Ucs" w:ascii="Irmologion Ucs" w:hAnsi="Irmologion Ucs"/>
          <w:kern w:val="2"/>
          <w:sz w:val="32"/>
          <w:szCs w:val="32"/>
        </w:rPr>
        <w:t>дsху же съ ни1мъ</w:t>
      </w:r>
      <w:r>
        <w:rPr>
          <w:rFonts w:cs="Irmologion Ucs" w:ascii="Irmologion Ucs" w:hAnsi="Irmologion Ucs"/>
          <w:color w:val="FF0000"/>
          <w:kern w:val="2"/>
          <w:sz w:val="32"/>
          <w:szCs w:val="32"/>
        </w:rPr>
        <w:t>*</w:t>
      </w:r>
      <w:r>
        <w:rPr>
          <w:rStyle w:val="FootnoteCharacters"/>
          <w:rStyle w:val="FootnoteAnchor"/>
        </w:rPr>
        <w:footnoteReference w:id="107"/>
      </w:r>
      <w:r>
        <w:rPr>
          <w:rFonts w:cs="Irmologion Ucs" w:ascii="Irmologion Ucs" w:hAnsi="Irmologion Ucs"/>
          <w:kern w:val="2"/>
          <w:sz w:val="32"/>
          <w:szCs w:val="32"/>
        </w:rPr>
        <w:t xml:space="preserve"> нар0ди мн0зи, и3 њбрaщсz речE къ ни1мъ: к7ѕ Ѓще кто2 грzдeтъ ко мнЁ, и3 не возненави1дитъ nтцA своего2, и3 мaтерь, и3 женY, и3 ч†дъ, и3 брaтію, и3 сeстръ, є3щe же и3 дyшу свою2, не м0жетъ м0й бhти ўчени1къ. к7з И# и4же не н0ситъ кrтA своегw2, и3 въ слёдъ менE грzдeтъ, не м0жетъ м0й бhти ўчени1къ. [н7є] к7и Кт0 бо t вaсъ, хотsй ст0лпъ создaти, не прeжде ли сёдъ разчтeтъ и3мёніе, ѓще и4мать є4же є4сть на совершeніе: к7f Да не когдA (л. рк7з њб.) положи1тъ њсновaніе, и3 не возм0жетъ соверши1ти, вси2 ви1дzщіи начнyтъ ругaтисz є3мY, l Глаг0люще: ћкw сeй человёкъ начaтъ здaти, и3 не м0же соверши1ти. lа И#ли2 кjй цaрь и3дhй ко и3н0му царю2 сни1тисz съ ни1мъ на брaнь, не сёдъ ли прeжде совэщавaетъ, ѓще си1ленъ є4сть срёстисz съ десzтію2 тhсzщъ, грzдyщаго со двэмaдесzтма тhсzщама нaнь; lв Ѓще ли же ни2, є3щE далeче є3мY сyщу, молeніе послaвъ, м0литсz њ смирeніи. lг Тaкw ќбw всsкъ t вaсъ, и4же не tречeтсz всегw2 своегw2 и3мёніz, не м0жетъ бhти м0й ўчени1къ. lд Добро2 є4сть с0ль: ѓще же с0ль њбуsетъ, въ чeмъ њсоли1тсz; lє Ни въ земли2, ни въ гн0и трeбуетъ: в0нъ и3зсhплютъ ю5. и3мёzй ќши слhшати, да слhш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є7i.</w:t>
      </w:r>
    </w:p>
    <w:p>
      <w:pPr>
        <w:pStyle w:val="Normal"/>
        <w:widowControl w:val="false"/>
        <w:rPr/>
      </w:pPr>
      <w:r>
        <w:rPr>
          <w:rFonts w:cs="Irmologion Ucs" w:ascii="Irmologion Ucs" w:hAnsi="Irmologion Ucs"/>
          <w:color w:val="FF0000"/>
          <w:kern w:val="2"/>
          <w:sz w:val="32"/>
          <w:szCs w:val="32"/>
        </w:rPr>
        <w:t>(за? o7и)</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Б</w:t>
      </w:r>
      <w:r>
        <w:rPr>
          <w:rFonts w:cs="Irmologion Ucs" w:ascii="Irmologion Ucs" w:hAnsi="Irmologion Ucs"/>
          <w:kern w:val="2"/>
          <w:sz w:val="32"/>
          <w:szCs w:val="32"/>
        </w:rPr>
        <w:t>sху же приближaющесz є3мY</w:t>
      </w:r>
      <w:r>
        <w:rPr>
          <w:rFonts w:cs="Irmologion Ucs" w:ascii="Irmologion Ucs" w:hAnsi="Irmologion Ucs"/>
          <w:color w:val="FF0000"/>
          <w:kern w:val="2"/>
          <w:sz w:val="32"/>
          <w:szCs w:val="32"/>
        </w:rPr>
        <w:t>*</w:t>
      </w:r>
      <w:r>
        <w:rPr>
          <w:rStyle w:val="FootnoteCharacters"/>
          <w:rStyle w:val="FootnoteAnchor"/>
        </w:rPr>
        <w:footnoteReference w:id="108"/>
      </w:r>
      <w:r>
        <w:rPr>
          <w:rFonts w:cs="Irmologion Ucs" w:ascii="Irmologion Ucs" w:hAnsi="Irmologion Ucs"/>
          <w:kern w:val="2"/>
          <w:sz w:val="32"/>
          <w:szCs w:val="32"/>
        </w:rPr>
        <w:t xml:space="preserve"> вси2 мытарjе и3 грёшницы, послyшати є3гw2. в7 И# роптaху фарісeє и3 кни1жницы, глаг0люще: ћкw сeй грёшники пріeмлетъ, и3 съ ни1ми ћстъ. [н7ѕ] G Речe же къ ни1мъ при1тчу сію2, глаг0лz: д7 Кjй человёкъ t вaсъ и3мhй сто2 nвeцъ, и3 погyбль є3ди1ну t ни1хъ, не њстaвитъ ли девzти1десzтъ и3 девzти2 въ пустhни, и3 и4детъ въ слёдъ поги1бшіz, д0ндеже њбрsщетъ ю5; є7 И# њбрётъ, возлагaетъ на рaмэ свои2 рaдуzсz. ѕ7 И# пришeдъ въ д0мъ, созывaетъ дрyги и3 сосёды, (л. рк7и) глаг0лz и5мъ: рaдуйтесz со мн0ю, ћкw њбрэт0хъ nвцY мою2 поги1бшую. з7 Глаг0лю вaмъ: ћкw тaкw рaдость бyдетъ на небеси2 њ є3ди1номъ грёшницэ кaющемсz, нeжели њ девzти1десzтихъ и3 девzти2 прaвєдникъ, и5же не трeбуютъ покаsніz. } И#ли2 кaz женA и3мyщи дeсzть дрaхмъ, ѓще погуби1тъ дрaхму є3ди1ну, не вжигaетъ ли свэти1льника, и3 пометeтъ хрaмину, и3 и4щетъ прилёжнw, д0ндеже њбрsщетъ; f7 И# њбрётши, созывaетъ други6ни и3 сосёды, глаг0лющи: рaдуйтесz со мн0ю, ћкw њбрэт0хъ дрaхму поги1бшую. ‹ Тaкw, глаг0лю вaмъ, рaдость бывaетъ пред8 ѓгGлы б9іими њ є3ди1номъ грёшницэ кaюще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o7f)</w:t>
      </w:r>
      <w:r>
        <w:rPr>
          <w:rFonts w:cs="Irmologion Ucs" w:ascii="Irmologion Ucs" w:hAnsi="Irmologion Ucs"/>
          <w:kern w:val="2"/>
          <w:sz w:val="32"/>
          <w:szCs w:val="32"/>
        </w:rPr>
        <w:t xml:space="preserve"> [н7з] №i </w:t>
      </w:r>
      <w:r>
        <w:rPr>
          <w:rFonts w:cs="Irmologion Ucs" w:ascii="Irmologion Ucs" w:hAnsi="Irmologion Ucs"/>
          <w:color w:val="FF0000"/>
          <w:kern w:val="2"/>
          <w:sz w:val="32"/>
          <w:szCs w:val="32"/>
        </w:rPr>
        <w:t>Р</w:t>
      </w:r>
      <w:r>
        <w:rPr>
          <w:rFonts w:cs="Irmologion Ucs" w:ascii="Irmologion Ucs" w:hAnsi="Irmologion Ucs"/>
          <w:kern w:val="2"/>
          <w:sz w:val="32"/>
          <w:szCs w:val="32"/>
        </w:rPr>
        <w:t>ечe же:</w:t>
      </w:r>
      <w:r>
        <w:rPr>
          <w:rFonts w:cs="Irmologion Ucs" w:ascii="Irmologion Ucs" w:hAnsi="Irmologion Ucs"/>
          <w:color w:val="FF0000"/>
          <w:kern w:val="2"/>
          <w:sz w:val="32"/>
          <w:szCs w:val="32"/>
        </w:rPr>
        <w:t>*</w:t>
      </w:r>
      <w:r>
        <w:rPr>
          <w:rStyle w:val="FootnoteCharacters"/>
          <w:rStyle w:val="FootnoteAnchor"/>
        </w:rPr>
        <w:footnoteReference w:id="109"/>
      </w:r>
      <w:r>
        <w:rPr>
          <w:rFonts w:cs="Irmologion Ucs" w:ascii="Irmologion Ucs" w:hAnsi="Irmologion Ucs"/>
          <w:kern w:val="2"/>
          <w:sz w:val="32"/>
          <w:szCs w:val="32"/>
        </w:rPr>
        <w:t xml:space="preserve"> человёкъ нёкій и3мЁ двA сhна. в7i И# речE ю3нёйшій °є3ю2°</w:t>
      </w:r>
      <w:r>
        <w:rPr>
          <w:rStyle w:val="FootnoteCharacters"/>
          <w:rStyle w:val="FootnoteAnchor"/>
        </w:rPr>
        <w:footnoteReference w:id="110"/>
      </w:r>
      <w:r>
        <w:rPr>
          <w:rFonts w:cs="Irmologion Ucs" w:ascii="Irmologion Ucs" w:hAnsi="Irmologion Ucs"/>
          <w:kern w:val="2"/>
          <w:sz w:val="32"/>
          <w:szCs w:val="32"/>
        </w:rPr>
        <w:t xml:space="preserve"> nтцY: џтче, дaждь ми2 дост0йную чaсть и3мёніz. и3 раздэли2 и4ма и3мёніе. Gi И# не по мн0зэхъ днeхъ собрaвъ всE мнjй сhнъ, tи1де на странY далeче, и3 тY расточи2 и3мёніе своE, живhй блyднw. д7i И#зжи1вшу же є3мY всE, бhсть глaдъ крёпокъ на странЁ т0й: и3 т0й начaтъ лишaтисz. є7i И# шeдъ прилэпи1сz є3ди1ному t жи1тєль тоS страны2: и3 послA є3го2 на сє1ла своS пасти2 свині‰. ѕ7i И# желaше насhтити чрeво своE t рожє1цъ, ±же kдsху свині‰: и3 никт0же даsше є3мY. з7i Въ себe же пришeдъ, речE: коли1кw наeмникwмъ nтцA моегw2 и3збывaютъ (л. рк7и њб.) хлёбы, ѓзъ же глaдомъ ги1блю. }i Востaвъ и3дY ко nтцY моемY, и3 рекY є3мY: џтче согрэши1хъ на нeбо, и3 пред8 тоб0ю, f7i И# ўжE нёсмь дост0инъ нарещи1сz сhнъ тв0й: сотвори1 мz ћкw є3ди1наго t нає1мникъ твои1хъ. к7 И# востaвъ и4де ко nтцY своемY. є3щe же є3мY далeче сyщу, ўзрЁ є3го2 nтeцъ є3гw2, и3 ми1лъ є3мY бhсть: и3 тeкъ нападE на вhю є3гw2, и3 њблобызA є3го2. к7а Речe же є3мY сhнъ: џтче, согрэши1хъ на нeбо, и3 пред8 тоб0ю, и3 ўжE нёсмь дост0инъ нарещи1сz сhнъ тв0й. к7в Речe же nтeцъ къ рабHмъ свои1мъ: и3знеси1те nдeжду пeрвую, и3 њблецhте є3го2, и3 дади1те пeрстень на рyку є3гw2, и3 сапоги2 на н0зэ: к7г И# привeдше телeцъ ўпитённый, заколи1те, и3 ћдше весели1мсz. к7д Ћкw сhнъ м0й сeй мeртвъ бЁ, и3 њживE: и3 и3зги1блъ бЁ, и3 њбрётесz. и3 начaша весели1тисz. к7є Бё же сhнъ є3гw2 стaрэй на селЁ: и3 ћкw грzдhй прибли1жисz къ д0му, слhша пёніе и3 ли1ки. к7ѕ И# призвaвъ є3ди1наго t џтрwкъ, вопрошaше: что2 ќбw сі‰ сyть; к7з Џнъ же речE є3мY: ћкw брaтъ тв0й пріи1де, и3 заклA nтeцъ тв0й телeцъ ўпитённый, ћкw здрaва є3го2 пріsтъ. к7и Разгнёвавсz же и3 не хотsше вни1ти. nтeцъ же є3гw2 и3зшeдъ, молsше є3го2. к7f Џнъ же tвэщaвъ, речE nтцY: сE толи1кw лётъ раб0таю тебЁ, и3 николи1же зaпwвэди твоS преступи1хъ, и3 мнЁ николи1же дaлъ є3си2 козлsте, да со дрyги свои1ми возвесели1лсz бhхъ. l Е#гдa же сhнъ тв0й сeй, и3з8эдhй твоE и3мёніе съ любодёйцами, пріи1де, заклA є3мY телeцъ пит0мый. lа Џнъ же речE є3мY: чaдо, ты2 всегдA со мн0ю є3си2, и3 вс‰ мо‰ тво‰ (л. рк7f) сyть. lв Возвесели1ти же сz и3 возрaдовати подобaше, ћкw брaтъ тв0й сeй мeртвъ бЁ и3 њживE: и3 и3зги1блъ бЁ, и3 њбрёт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ѕ7i.</w:t>
      </w:r>
    </w:p>
    <w:p>
      <w:pPr>
        <w:pStyle w:val="Normal"/>
        <w:widowControl w:val="false"/>
        <w:rPr/>
      </w:pPr>
      <w:r>
        <w:rPr>
          <w:rFonts w:cs="Irmologion Ucs" w:ascii="Irmologion Ucs" w:hAnsi="Irmologion Ucs"/>
          <w:color w:val="FF0000"/>
          <w:kern w:val="2"/>
          <w:sz w:val="32"/>
          <w:szCs w:val="32"/>
        </w:rPr>
        <w:t>(за? п7)</w:t>
      </w:r>
      <w:r>
        <w:rPr>
          <w:rFonts w:cs="Irmologion Ucs" w:ascii="Irmologion Ucs" w:hAnsi="Irmologion Ucs"/>
          <w:kern w:val="2"/>
          <w:sz w:val="32"/>
          <w:szCs w:val="32"/>
        </w:rPr>
        <w:t xml:space="preserve"> [н7и] № </w:t>
      </w:r>
      <w:r>
        <w:rPr>
          <w:rFonts w:cs="Irmologion Ucs" w:ascii="Irmologion Ucs" w:hAnsi="Irmologion Ucs"/>
          <w:color w:val="FF0000"/>
          <w:kern w:val="2"/>
          <w:sz w:val="32"/>
          <w:szCs w:val="32"/>
        </w:rPr>
        <w:t>Г</w:t>
      </w:r>
      <w:r>
        <w:rPr>
          <w:rFonts w:cs="Irmologion Ucs" w:ascii="Irmologion Ucs" w:hAnsi="Irmologion Ucs"/>
          <w:kern w:val="2"/>
          <w:sz w:val="32"/>
          <w:szCs w:val="32"/>
        </w:rPr>
        <w:t>лаг0лаше же ко ўченикHмъ свои1мъ:</w:t>
      </w:r>
      <w:r>
        <w:rPr>
          <w:rFonts w:cs="Irmologion Ucs" w:ascii="Irmologion Ucs" w:hAnsi="Irmologion Ucs"/>
          <w:color w:val="FF0000"/>
          <w:kern w:val="2"/>
          <w:sz w:val="32"/>
          <w:szCs w:val="32"/>
        </w:rPr>
        <w:t>*</w:t>
      </w:r>
      <w:r>
        <w:rPr>
          <w:rStyle w:val="FootnoteCharacters"/>
          <w:rStyle w:val="FootnoteAnchor"/>
        </w:rPr>
        <w:footnoteReference w:id="111"/>
      </w:r>
      <w:r>
        <w:rPr>
          <w:rFonts w:cs="Irmologion Ucs" w:ascii="Irmologion Ucs" w:hAnsi="Irmologion Ucs"/>
          <w:kern w:val="2"/>
          <w:sz w:val="32"/>
          <w:szCs w:val="32"/>
        </w:rPr>
        <w:t xml:space="preserve"> чlвёкъ нёкій бЁ богaтъ, и4же и3мsше пристaвника: и3 т0й њклеветaнъ бhсть къ немY, ћкw расточaетъ и3мBніz є3гw2. в7 И# пригласи1въ є3го2, речE є3мY: что2 сE слhшу њ тебЁ; воздaждь tвётъ њ приставлeніи дом0внэмъ: не возм0жеши бо ктомY д0му стр0ити. G Речe же въ себЁ пристaвникъ д0му: что2 сотворю2, ћкw гDь м0й teмлетъ строeніе д0му t менE; копaти не могY, проси1ти стыжyсz. д7 Разумёхъ, что2 сотворю2: да є3гдA tстaвленъ бyду t строeніz д0му, пріи1мутъ мS въ д0мы своS. є7 И# призвaвъ є3ди1наго ког0ждо дHлжникъ гDи1на своегw2, глаг0лаше пeрвому: коли1цэмъ д0лженъ є3си2 гDи1ну моемY; ѕ7 Џнъ же речE: сто2 °мёръ°</w:t>
      </w:r>
      <w:r>
        <w:rPr>
          <w:rStyle w:val="FootnoteCharacters"/>
          <w:rStyle w:val="FootnoteAnchor"/>
        </w:rPr>
        <w:footnoteReference w:id="112"/>
      </w:r>
      <w:r>
        <w:rPr>
          <w:rFonts w:cs="Irmologion Ucs" w:ascii="Irmologion Ucs" w:hAnsi="Irmologion Ucs"/>
          <w:kern w:val="2"/>
          <w:sz w:val="32"/>
          <w:szCs w:val="32"/>
        </w:rPr>
        <w:t xml:space="preserve"> мaсла. и3 речE є3мY: пріими2 писaніе твоE, и3 сёдъ ск0рw напиши2 пzтьдесsтъ. з7 Пот0мъ же речE друг0му: тh же коли1цэмъ д0лженъ є3си2; џнъ же речE: сто2 мёръ пшени1цы. и3 глаг0ла є3мY: пріими2 писaніе твоE, и3 напиши2 џсмьдесzтъ. } И# похвали2 гDь д0му строи1телz непрaведнаго, ћкw мyдрэ сотвори2. ћкw сhнове вёка сегw2 мудрёйши, пaче сынHвъ свёта въ (л. рк7f њб.) р0дэ своeмъ сyть. f7 И# ѓзъ вaмъ глаг0лю: сотвори1те себЁ дрyги t мамHны непрaвды, да є3гдA њскудёете, пріи1мутъ вы2 въ вёчныz кр0в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п7а)</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w:t>
      </w:r>
      <w:r>
        <w:rPr>
          <w:rStyle w:val="FootnoteCharacters"/>
          <w:rStyle w:val="FootnoteAnchor"/>
        </w:rPr>
        <w:footnoteReference w:id="113"/>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В</w:t>
      </w:r>
      <w:r>
        <w:rPr>
          <w:rFonts w:cs="Irmologion Ucs" w:ascii="Irmologion Ucs" w:hAnsi="Irmologion Ucs"/>
          <w:kern w:val="2"/>
          <w:sz w:val="32"/>
          <w:szCs w:val="32"/>
        </w:rPr>
        <w:t>ёрный въ мaлэ, и3 во мн0зэ вёренъ є4сть: и3 непрaведный въ мaлэ, и3 во мн0зэ непрaведенъ є4сть. №i Ѓще ќбw въ непрaведнэмъ и3мёніи вёрни не бhсте, во и4стиннэмъ кто2 вaмъ вёру и4метъ; в7i И# ѓще въ чужeмъ вёрни не бhсте, вaше кто2 вaмъ дaстъ; Gi Никjйже рaбъ м0жетъ двэмA гDи1нома раб0тати: лю1бо є3ди1наго возненави1дитъ, ґ другaго возлю1битъ: и3ли2 є3ди1нагw держи1тсz, њ друзёмъ же нерадёти нaчнетъ. не м0жете бGу раб0тати и3 мамHнэ. д7i Слhшаху же сі‰ вс‰ и3 фарісeє, сребролю1бцы сyще, ругaхусz є3мY. є7i И# речE и5мъ:</w:t>
      </w:r>
    </w:p>
    <w:p>
      <w:pPr>
        <w:pStyle w:val="Normal"/>
        <w:widowControl w:val="false"/>
        <w:rPr/>
      </w:pPr>
      <w:r>
        <w:rPr>
          <w:rFonts w:cs="Irmologion Ucs" w:ascii="Irmologion Ucs" w:hAnsi="Irmologion Ucs"/>
          <w:color w:val="FF0000"/>
          <w:kern w:val="2"/>
          <w:sz w:val="32"/>
          <w:szCs w:val="32"/>
        </w:rPr>
        <w:t>(за? п7в) **</w:t>
      </w:r>
      <w:r>
        <w:rPr>
          <w:rStyle w:val="FootnoteCharacters"/>
          <w:rStyle w:val="FootnoteAnchor"/>
        </w:rPr>
        <w:footnoteReference w:id="114"/>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В</w:t>
      </w:r>
      <w:r>
        <w:rPr>
          <w:rFonts w:cs="Irmologion Ucs" w:ascii="Irmologion Ucs" w:hAnsi="Irmologion Ucs"/>
          <w:kern w:val="2"/>
          <w:sz w:val="32"/>
          <w:szCs w:val="32"/>
        </w:rPr>
        <w:t>ы2 є3стE њправдaюще себE пред8 человёки: бGъ же вёсть сердцA вaша: ћкw є4же є4сть въ человёцэхъ высоко2, мeрзость є4сть пред8 бG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kern w:val="2"/>
          <w:sz w:val="32"/>
          <w:szCs w:val="32"/>
        </w:rPr>
        <w:t>ѕ7i Зак0нъ и3 прор0цы до їwaнна: tт0лэ цrтвіе б9іе бlговэствyетсz, и3 всsкъ въ нE °нyдитсz°</w:t>
      </w:r>
      <w:r>
        <w:rPr>
          <w:rStyle w:val="FootnoteCharacters"/>
          <w:rStyle w:val="FootnoteAnchor"/>
        </w:rPr>
        <w:footnoteReference w:id="115"/>
      </w:r>
      <w:r>
        <w:rPr>
          <w:rFonts w:cs="Irmologion Ucs" w:ascii="Irmologion Ucs" w:hAnsi="Irmologion Ucs"/>
          <w:kern w:val="2"/>
          <w:sz w:val="32"/>
          <w:szCs w:val="32"/>
        </w:rPr>
        <w:t>. з7i Ўд0бэе же є4сть нб7у и3 земли2 прейти2, нeже t зак0на є3ди1ной чертЁ поги1бнути. }i Всsкъ пущazй женY свою2, и3 приводS и4ну, прелюбы2 дёетъ: и3 женsйсz пущeною t мyжа, прелюбы2 твори1тъ. (л. Rл)</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пzткY.</w:t>
      </w:r>
    </w:p>
    <w:p>
      <w:pPr>
        <w:pStyle w:val="Normal"/>
        <w:widowControl w:val="false"/>
        <w:rPr/>
      </w:pPr>
      <w:r>
        <w:rPr>
          <w:rFonts w:cs="Irmologion Ucs" w:ascii="Irmologion Ucs" w:hAnsi="Irmologion Ucs"/>
          <w:color w:val="FF0000"/>
          <w:kern w:val="2"/>
          <w:sz w:val="32"/>
          <w:szCs w:val="32"/>
        </w:rPr>
        <w:t>(за? п7г)</w:t>
      </w:r>
      <w:r>
        <w:rPr>
          <w:rFonts w:cs="Irmologion Ucs" w:ascii="Irmologion Ucs" w:hAnsi="Irmologion Ucs"/>
          <w:kern w:val="2"/>
          <w:sz w:val="32"/>
          <w:szCs w:val="32"/>
        </w:rPr>
        <w:t xml:space="preserve"> [н7f] f7i </w:t>
      </w:r>
      <w:r>
        <w:rPr>
          <w:rFonts w:cs="Irmologion Ucs" w:ascii="Irmologion Ucs" w:hAnsi="Irmologion Ucs"/>
          <w:color w:val="FF0000"/>
          <w:kern w:val="2"/>
          <w:sz w:val="32"/>
          <w:szCs w:val="32"/>
        </w:rPr>
        <w:t>Ч</w:t>
      </w:r>
      <w:r>
        <w:rPr>
          <w:rFonts w:cs="Irmologion Ucs" w:ascii="Irmologion Ucs" w:hAnsi="Irmologion Ucs"/>
          <w:kern w:val="2"/>
          <w:sz w:val="32"/>
          <w:szCs w:val="32"/>
        </w:rPr>
        <w:t>еловёкъ же</w:t>
      </w:r>
      <w:r>
        <w:rPr>
          <w:rFonts w:cs="Irmologion Ucs" w:ascii="Irmologion Ucs" w:hAnsi="Irmologion Ucs"/>
          <w:color w:val="FF0000"/>
          <w:kern w:val="2"/>
          <w:sz w:val="32"/>
          <w:szCs w:val="32"/>
        </w:rPr>
        <w:t>*</w:t>
      </w:r>
      <w:r>
        <w:rPr>
          <w:rStyle w:val="FootnoteCharacters"/>
          <w:rStyle w:val="FootnoteAnchor"/>
        </w:rPr>
        <w:footnoteReference w:id="116"/>
      </w:r>
      <w:r>
        <w:rPr>
          <w:rFonts w:cs="Irmologion Ucs" w:ascii="Irmologion Ucs" w:hAnsi="Irmologion Ucs"/>
          <w:kern w:val="2"/>
          <w:sz w:val="32"/>
          <w:szCs w:val="32"/>
        </w:rPr>
        <w:t xml:space="preserve"> нёкій бЁ богaтъ, и3 њблачaшесz въ порфЂру и3 вЂссонъ, веселsсz на всS дни2 свётлw. к7 Ни1щъ же бЁ нёкто, и4менемъ лaзарь, и4же лежaше пред8 враты2 є3гw2 гн0енъ. к7а И# желaше насhтитисz t крупи1цъ пaдающихъ t трапeзы богaтагw: но и3 пси2 приходsще њблизaху гн0й є3гw2. к7в Бhсть же ўмрeти ни1щему, и3 несeну бhти ѓгGлы на л0но ґвраaмле: ќмре же и3 богaтый, и3 погреб0ша є3го2. к7г И# во ѓдэ возвeдъ џчи свои2, сhй въ мyкахъ, ўзрЁ ґвраaма и3здалeча, и3 лaзарz на л0нэ є3гw2. к7д И# т0й возглaшь, и3 речE: џ§е ґвраaме, поми1луй мS, и3 посли2 лaзарz, да њм0читъ конeцъ пeрста своегw2 въ водЁ, и3 ўстуди1тъ љзhкъ м0й, ћкw страждY во плaмени сeмъ. к7є Речe же ґвраaмъ: чaдо, помzни2, ћкw воспріsлъ є3си2 благ†z тво‰ въ животЁ твоeмъ, и3 лaзарь тaкоже ѕл†z: нhнэ же здЁ ўтэшaетсz, тh же стрaждеши. к7ѕ И# над8 всёми си1ми, междY нaми и3 вaми пр0пасть вели1ка ўтверди1сz, ћкw да хотsщіи прейти2 tсю1ду къ вaмъ, не возм0гутъ, ни и5же tтyду къ нaмъ прех0дzтъ. к7з Речe же: молю1 тz ќбw џ§е, да п0слеши є3го2 въ д0мъ nтцA моегw2. к7и И$мамъ бо пsть брaтіz, ћкw да засвидётельствуетъ и5мъ, да не и3 тjи пріи1дутъ на мёсто сіE мучeніz. к7f Глаг0ла є3мY ґвраaмъ: и4мутъ мwmсeа и3 прор0ки, да послyшаютъ и5хъ. l Џнъ же речE: ни2, (л. Rл њб.) џ§е ґвраaме, но ѓще кто2 t мeртвыхъ и4детъ къ ни1мъ, покaютсz. lа Речe же є3мY: ѓще мwmсeа и3 прор0ки не послyшаютъ, ни ѓще кто2 t мeртвыхъ воскрeснетъ, не и4мутъ вёр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 Чти2 пzтк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з7i.</w:t>
      </w:r>
    </w:p>
    <w:p>
      <w:pPr>
        <w:pStyle w:val="Normal"/>
        <w:widowControl w:val="false"/>
        <w:rPr/>
      </w:pPr>
      <w:r>
        <w:rPr>
          <w:rFonts w:cs="Irmologion Ucs" w:ascii="Irmologion Ucs" w:hAnsi="Irmologion Ucs"/>
          <w:kern w:val="2"/>
          <w:sz w:val="32"/>
          <w:szCs w:val="32"/>
        </w:rPr>
        <w:t>№</w:t>
      </w:r>
      <w:r>
        <w:rPr>
          <w:rFonts w:eastAsia="Irmologion Ucs" w:cs="Irmologion Ucs" w:ascii="Irmologion Ucs" w:hAnsi="Irmologion Ucs"/>
          <w:kern w:val="2"/>
          <w:sz w:val="32"/>
          <w:szCs w:val="32"/>
        </w:rPr>
        <w:t xml:space="preserve"> </w:t>
      </w:r>
      <w:r>
        <w:rPr>
          <w:rFonts w:cs="Irmologion Ucs" w:ascii="Irmologion Ucs" w:hAnsi="Irmologion Ucs"/>
          <w:color w:val="FF0000"/>
          <w:kern w:val="2"/>
          <w:sz w:val="32"/>
          <w:szCs w:val="32"/>
        </w:rPr>
        <w:t>Р</w:t>
      </w:r>
      <w:r>
        <w:rPr>
          <w:rFonts w:cs="Irmologion Ucs" w:ascii="Irmologion Ucs" w:hAnsi="Irmologion Ucs"/>
          <w:kern w:val="2"/>
          <w:sz w:val="32"/>
          <w:szCs w:val="32"/>
        </w:rPr>
        <w:t>ечe же ко ўченикHмъ свои1мъ: не возм0жно є4сть не пріити2 соблaзнwмъ, г0ре же є3гHже рaди прих0дитъ. в7 Ќнее є3мY бhло бы, ѓще жeрновъ nсeльскій њблежaлъ бы њ вhи є3гw2, и3 ввeрженъ въ м0ре, нeже да соблазни1тъ мaлыхъ си1хъ є3ди1наго.</w:t>
      </w:r>
    </w:p>
    <w:p>
      <w:pPr>
        <w:pStyle w:val="Normal"/>
        <w:widowControl w:val="false"/>
        <w:rPr/>
      </w:pPr>
      <w:r>
        <w:rPr>
          <w:rFonts w:cs="Irmologion Ucs" w:ascii="Irmologion Ucs" w:hAnsi="Irmologion Ucs"/>
          <w:color w:val="FF0000"/>
          <w:kern w:val="2"/>
          <w:sz w:val="32"/>
          <w:szCs w:val="32"/>
        </w:rPr>
        <w:t>(за? п7д)</w:t>
      </w:r>
      <w:r>
        <w:rPr>
          <w:rFonts w:cs="Irmologion Ucs" w:ascii="Irmologion Ucs" w:hAnsi="Irmologion Ucs"/>
          <w:kern w:val="2"/>
          <w:sz w:val="32"/>
          <w:szCs w:val="32"/>
        </w:rPr>
        <w:t xml:space="preserve"> G </w:t>
      </w:r>
      <w:r>
        <w:rPr>
          <w:rFonts w:cs="Irmologion Ucs" w:ascii="Irmologion Ucs" w:hAnsi="Irmologion Ucs"/>
          <w:color w:val="FF0000"/>
          <w:kern w:val="2"/>
          <w:sz w:val="32"/>
          <w:szCs w:val="32"/>
        </w:rPr>
        <w:t>*</w:t>
      </w:r>
      <w:r>
        <w:rPr>
          <w:rStyle w:val="FootnoteCharacters"/>
          <w:rStyle w:val="FootnoteAnchor"/>
        </w:rPr>
        <w:footnoteReference w:id="117"/>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В</w:t>
      </w:r>
      <w:r>
        <w:rPr>
          <w:rFonts w:cs="Irmologion Ucs" w:ascii="Irmologion Ucs" w:hAnsi="Irmologion Ucs"/>
          <w:kern w:val="2"/>
          <w:sz w:val="32"/>
          <w:szCs w:val="32"/>
        </w:rPr>
        <w:t>немли1те себЁ: ѓще согрэши1тъ къ тебЁ брaтъ тв0й, запрети2 є3мY: и3 ѓще покaетсz, њстaви є3мY: д7 И# ѓще седми1щи на дeнь согрэши1тъ къ тебЁ, и3 седми1щи на дeнь њбрати1тсz, глаг0лz: кaюсz: њстaви є3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kern w:val="2"/>
          <w:sz w:val="32"/>
          <w:szCs w:val="32"/>
        </w:rPr>
        <w:t>є7 И# рек0ша ґпcли гDеви, приложи2 нaмъ вёру. ѕ7 Речe же гDь: ѓще бhсте и3мёли вёру, ћкw зeрно горyшно, глаг0лали бhсте ќбw ћгодичинэ сeй: вост0ргнисz, и3 всади1сz въ м0ре: и3 послyшала бы вaсъ. з7 Кот0рый же t вaсъ, рaбъ и3мёz њрю1щъ и3ли2 пасyщъ, и4же пришeдшу є3мY съ селA речeтъ ѓбіе: °минyвъ°</w:t>
      </w:r>
      <w:r>
        <w:rPr>
          <w:rStyle w:val="FootnoteCharacters"/>
          <w:rStyle w:val="FootnoteAnchor"/>
        </w:rPr>
        <w:footnoteReference w:id="118"/>
      </w:r>
      <w:r>
        <w:rPr>
          <w:rFonts w:cs="Irmologion Ucs" w:ascii="Irmologion Ucs" w:hAnsi="Irmologion Ucs"/>
          <w:kern w:val="2"/>
          <w:sz w:val="32"/>
          <w:szCs w:val="32"/>
        </w:rPr>
        <w:t xml:space="preserve"> возлsзи. } Но не речeтъ ли є3мY: ўгот0вай что2 (л. рlа) вечерsю, и3 препоsсавсz служи1 ми, д0ндеже ћмъ и3 пію2, и3 пот0мъ ћси, и3 піeши ты2; f7 Е#дA °и4мать хвалY°</w:t>
      </w:r>
      <w:r>
        <w:rPr>
          <w:rStyle w:val="FootnoteCharacters"/>
          <w:rStyle w:val="FootnoteAnchor"/>
        </w:rPr>
        <w:footnoteReference w:id="119"/>
      </w:r>
      <w:r>
        <w:rPr>
          <w:rFonts w:cs="Irmologion Ucs" w:ascii="Irmologion Ucs" w:hAnsi="Irmologion Ucs"/>
          <w:kern w:val="2"/>
          <w:sz w:val="32"/>
          <w:szCs w:val="32"/>
        </w:rPr>
        <w:t xml:space="preserve"> рабY томY, ћкw сотвори2 повелBннаz; не мню2. ‹ Тaкw и3 вы2, є3гдA сотворитE вс‰ повелBннаz вaмъ, глаг0лите, ћкw раби2 неключи1ми є3смы2: ћкw є4же д0лжни бёхомъ сотвори1ти, сотвори1х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i И# бhсть и3дyщу є3мY во їерусали1мъ, и3 т0й прохождaше междY самарjею и3 галілeею.</w:t>
      </w:r>
    </w:p>
    <w:p>
      <w:pPr>
        <w:pStyle w:val="Normal"/>
        <w:widowControl w:val="false"/>
        <w:rPr/>
      </w:pPr>
      <w:r>
        <w:rPr>
          <w:rFonts w:cs="Irmologion Ucs" w:ascii="Irmologion Ucs" w:hAnsi="Irmologion Ucs"/>
          <w:color w:val="FF0000"/>
          <w:kern w:val="2"/>
          <w:sz w:val="32"/>
          <w:szCs w:val="32"/>
        </w:rPr>
        <w:t>(за? п7є)</w:t>
      </w:r>
      <w:r>
        <w:rPr>
          <w:rFonts w:cs="Irmologion Ucs" w:ascii="Irmologion Ucs" w:hAnsi="Irmologion Ucs"/>
          <w:kern w:val="2"/>
          <w:sz w:val="32"/>
          <w:szCs w:val="32"/>
        </w:rPr>
        <w:t xml:space="preserve"> […] в7i </w:t>
      </w:r>
      <w:r>
        <w:rPr>
          <w:rFonts w:cs="Irmologion Ucs" w:ascii="Irmologion Ucs" w:hAnsi="Irmologion Ucs"/>
          <w:color w:val="FF0000"/>
          <w:kern w:val="2"/>
          <w:sz w:val="32"/>
          <w:szCs w:val="32"/>
        </w:rPr>
        <w:t>В</w:t>
      </w:r>
      <w:r>
        <w:rPr>
          <w:rFonts w:cs="Irmologion Ucs" w:ascii="Irmologion Ucs" w:hAnsi="Irmologion Ucs"/>
          <w:kern w:val="2"/>
          <w:sz w:val="32"/>
          <w:szCs w:val="32"/>
        </w:rPr>
        <w:t>ходsщу же є3мY</w:t>
      </w:r>
      <w:r>
        <w:rPr>
          <w:rFonts w:cs="Irmologion Ucs" w:ascii="Irmologion Ucs" w:hAnsi="Irmologion Ucs"/>
          <w:color w:val="FF0000"/>
          <w:kern w:val="2"/>
          <w:sz w:val="32"/>
          <w:szCs w:val="32"/>
        </w:rPr>
        <w:t>*</w:t>
      </w:r>
      <w:r>
        <w:rPr>
          <w:rStyle w:val="FootnoteCharacters"/>
          <w:rStyle w:val="FootnoteAnchor"/>
        </w:rPr>
        <w:footnoteReference w:id="120"/>
      </w:r>
      <w:r>
        <w:rPr>
          <w:rFonts w:cs="Irmologion Ucs" w:ascii="Irmologion Ucs" w:hAnsi="Irmologion Ucs"/>
          <w:kern w:val="2"/>
          <w:sz w:val="32"/>
          <w:szCs w:val="32"/>
        </w:rPr>
        <w:t xml:space="preserve"> въ нёкую вeсь, срэт0ша є3го2 дeсzть прокажeнныхъ мужeй, и5же стaша и3здалeча. Gi И# тjи вознес0ша глaсъ, глаг0люще: ї}се настaвниче, поми1луй ны2. д7i И# ви1дэвъ речE и5мъ: шeдше покажи1тесz сщ7eнникwмъ. и3 бhсть и3дyщымъ и5мъ, њчи1стишасz. є7i Е#ди1нъ же t ни1хъ ви1дэвъ, ћкw и3сцэлЁ, возврати1сz, со глaсомъ вeліимъ слaвz бGа. ѕ7i И# падE ни1цъ при ногY є3гw2, хвалY є3мY воздаS: и3 т0й бЁ самарzни1нъ. з7i Tвэщaвъ же ї}съ речE: не дeсzть ли њчи1стишасz, да дeвzть гдЁ; }i Кaкw не њбрэт0шасz, возврaщшесz дaти слaву бGу, т0кмw и3ноплемeнникъ сeй; f7i И# речE є3мY: востaвъ, и3ди2, вёра твоS спасE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 п7ѕ)</w:t>
      </w:r>
      <w:r>
        <w:rPr>
          <w:rFonts w:cs="Irmologion Ucs" w:ascii="Irmologion Ucs" w:hAnsi="Irmologion Ucs"/>
          <w:kern w:val="2"/>
          <w:sz w:val="32"/>
          <w:szCs w:val="32"/>
        </w:rPr>
        <w:t xml:space="preserve"> к7 </w:t>
      </w:r>
      <w:r>
        <w:rPr>
          <w:rFonts w:cs="Irmologion Ucs" w:ascii="Irmologion Ucs" w:hAnsi="Irmologion Ucs"/>
          <w:color w:val="FF0000"/>
          <w:kern w:val="2"/>
          <w:sz w:val="32"/>
          <w:szCs w:val="32"/>
        </w:rPr>
        <w:t>В</w:t>
      </w:r>
      <w:r>
        <w:rPr>
          <w:rFonts w:cs="Irmologion Ucs" w:ascii="Irmologion Ucs" w:hAnsi="Irmologion Ucs"/>
          <w:kern w:val="2"/>
          <w:sz w:val="32"/>
          <w:szCs w:val="32"/>
        </w:rPr>
        <w:t>опрошeнъ же бhвъ</w:t>
      </w:r>
      <w:r>
        <w:rPr>
          <w:rFonts w:cs="Irmologion Ucs" w:ascii="Irmologion Ucs" w:hAnsi="Irmologion Ucs"/>
          <w:color w:val="FF0000"/>
          <w:kern w:val="2"/>
          <w:sz w:val="32"/>
          <w:szCs w:val="32"/>
        </w:rPr>
        <w:t>**</w:t>
      </w:r>
      <w:r>
        <w:rPr>
          <w:rStyle w:val="FootnoteCharacters"/>
          <w:rStyle w:val="FootnoteAnchor"/>
        </w:rPr>
        <w:footnoteReference w:id="121"/>
      </w:r>
      <w:r>
        <w:rPr>
          <w:rFonts w:cs="Irmologion Ucs" w:ascii="Irmologion Ucs" w:hAnsi="Irmologion Ucs"/>
          <w:kern w:val="2"/>
          <w:sz w:val="32"/>
          <w:szCs w:val="32"/>
        </w:rPr>
        <w:t xml:space="preserve"> t фарісє1й: когдA пріи1детъ цrтвіе б9іе; tвэщaвъ и5мъ, речE: не пріи1детъ (л. рlа њб.) цrтвіе б9іе °съ соблюдeніемъ°</w:t>
      </w:r>
      <w:r>
        <w:rPr>
          <w:rStyle w:val="FootnoteCharacters"/>
          <w:rStyle w:val="FootnoteAnchor"/>
        </w:rPr>
        <w:footnoteReference w:id="122"/>
      </w:r>
      <w:r>
        <w:rPr>
          <w:rFonts w:cs="Irmologion Ucs" w:ascii="Irmologion Ucs" w:hAnsi="Irmologion Ucs"/>
          <w:kern w:val="2"/>
          <w:sz w:val="32"/>
          <w:szCs w:val="32"/>
        </w:rPr>
        <w:t>. к7а НижE рекyтъ: сE здЁ, и3ли2 џндэ: сe бо цrтвіе б9іе внyтрь вaсъ є4сть. к7в Речe же ко ўченикHмъ свои1мъ: пріи1дутъ днjе, є3гдA вожделёете є3ди1нагw днE сн7а чlвёческагw ви1дэти, и3 не ќзрите. к7в И# рекyтъ вaмъ: сE здЁ, сE џндэ: не и3зhдите, ни пожени1те. к7г Ћкw бо м0лніи блистaющисz t поднбcныz, на поднбcнэй свётитсz: тaкw бyдетъ сн7ъ чlвёческій въ дeнь св0й. к7є Прeжде же подобaетъ є3мY мн0гw пострадaти, и3 *и3скушeну*</w:t>
      </w:r>
      <w:r>
        <w:rPr>
          <w:rStyle w:val="FootnoteCharacters"/>
          <w:rStyle w:val="FootnoteAnchor"/>
        </w:rPr>
        <w:footnoteReference w:id="123"/>
      </w:r>
      <w:r>
        <w:rPr>
          <w:rFonts w:cs="Irmologion Ucs" w:ascii="Irmologion Ucs" w:hAnsi="Irmologion Ucs"/>
          <w:kern w:val="2"/>
          <w:sz w:val="32"/>
          <w:szCs w:val="32"/>
        </w:rPr>
        <w:t xml:space="preserve"> бhти t р0да с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п7з)</w:t>
      </w:r>
      <w:r>
        <w:rPr>
          <w:rFonts w:cs="Irmologion Ucs" w:ascii="Irmologion Ucs" w:hAnsi="Irmologion Ucs"/>
          <w:kern w:val="2"/>
          <w:sz w:val="32"/>
          <w:szCs w:val="32"/>
        </w:rPr>
        <w:t xml:space="preserve"> к7ѕ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ћкоже</w:t>
      </w:r>
      <w:r>
        <w:rPr>
          <w:rFonts w:cs="Irmologion Ucs" w:ascii="Irmologion Ucs" w:hAnsi="Irmologion Ucs"/>
          <w:color w:val="FF0000"/>
          <w:kern w:val="2"/>
          <w:sz w:val="32"/>
          <w:szCs w:val="32"/>
        </w:rPr>
        <w:t>*</w:t>
      </w:r>
      <w:r>
        <w:rPr>
          <w:rStyle w:val="FootnoteCharacters"/>
          <w:rStyle w:val="FootnoteAnchor"/>
        </w:rPr>
        <w:footnoteReference w:id="124"/>
      </w:r>
      <w:r>
        <w:rPr>
          <w:rFonts w:cs="Irmologion Ucs" w:ascii="Irmologion Ucs" w:hAnsi="Irmologion Ucs"/>
          <w:kern w:val="2"/>
          <w:sz w:val="32"/>
          <w:szCs w:val="32"/>
        </w:rPr>
        <w:t xml:space="preserve"> бhсть во дни2 нHевы, тaкw бyдетъ и3 во дни2 сн7а человёческа. к7з Kдsху, піsху, женsхусz, посzгaху: до негHже днE вни1де нHе въ ковчeгъ: и3 пріи1де пот0пъ, и3 погуби2 вс‰. к7и Тaкожде и3 ћкоже бhсть во дни6 лHтовы: kдsху, піsху, куповaху, продаsху, саждaху, здaху: к7f В0ньже дeнь и3зhде лHтъ t сод0млzнъ, њдожди2 кaмы горsщz, и3 џгнь съ небесE, и3 погуби2 вс‰. l По томy же бyдетъ и3 въ дeнь, в0ньже сн7ъ чlвёческій kви1тсz. lа Въ т0й дeнь, и4же бyдетъ на кр0вэ, и3 сосyди є3гw2 въ домY, да не слaзитъ взsти и5хъ: и3 и4же на селЁ, тaкожде да не возврати1тсz вспsть. lв Поминaйте женY лHтову. lг И$же ѓще взhщетъ дyшу свою2 спасти2, погуби1тъ ю5: и3 и4же ѓще погуби1тъ ю5, живи1тъ ю5. lд Глаг0лю вaмъ: въ тY н0щь бyдета двA на nдрЁ є3ди1номъ: є3ди1нъ (л. рlв) поeмлетсz, ґ другjй њставлsетсz. lє Бyдетэ двЁ вкyпэ мeлющэ: є3ди1на поeмлетсz, ґ другaz њставлsетсz. lѕ ДвA бyдета на селЁ: є3ди1нъ поeмлетсz, ґ другjй њставлsетсz. lз И# tвэщaвше глаг0лаша є3мY: гдЁ гDи; џнъ же речE и5мъ: и3дёже тёло, тaмw соберyтсz и3 nр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i.</w:t>
      </w:r>
    </w:p>
    <w:p>
      <w:pPr>
        <w:pStyle w:val="Normal"/>
        <w:widowControl w:val="false"/>
        <w:rPr/>
      </w:pPr>
      <w:r>
        <w:rPr>
          <w:rFonts w:cs="Irmologion Ucs" w:ascii="Irmologion Ucs" w:hAnsi="Irmologion Ucs"/>
          <w:kern w:val="2"/>
          <w:sz w:val="32"/>
          <w:szCs w:val="32"/>
        </w:rPr>
        <w:t>№</w:t>
      </w:r>
      <w:r>
        <w:rPr>
          <w:rFonts w:eastAsia="Irmologion Ucs" w:cs="Irmologion Ucs" w:ascii="Irmologion Ucs" w:hAnsi="Irmologion Ucs"/>
          <w:kern w:val="2"/>
          <w:sz w:val="32"/>
          <w:szCs w:val="32"/>
        </w:rPr>
        <w:t xml:space="preserve"> </w:t>
      </w:r>
      <w:r>
        <w:rPr>
          <w:rFonts w:cs="Irmologion Ucs" w:ascii="Irmologion Ucs" w:hAnsi="Irmologion Ucs"/>
          <w:color w:val="FF0000"/>
          <w:kern w:val="2"/>
          <w:sz w:val="32"/>
          <w:szCs w:val="32"/>
        </w:rPr>
        <w:t>Г</w:t>
      </w:r>
      <w:r>
        <w:rPr>
          <w:rFonts w:cs="Irmologion Ucs" w:ascii="Irmologion Ucs" w:hAnsi="Irmologion Ucs"/>
          <w:kern w:val="2"/>
          <w:sz w:val="32"/>
          <w:szCs w:val="32"/>
        </w:rPr>
        <w:t>лаг0лаше же и3 при1тчу къ ни1мъ, кaкw подобaетъ всегдA моли1тисz, и3 не стужaти си2, в7 Глаг0лz:</w:t>
      </w:r>
    </w:p>
    <w:p>
      <w:pPr>
        <w:pStyle w:val="Normal"/>
        <w:widowControl w:val="false"/>
        <w:rPr/>
      </w:pPr>
      <w:r>
        <w:rPr>
          <w:rFonts w:cs="Irmologion Ucs" w:ascii="Irmologion Ucs" w:hAnsi="Irmologion Ucs"/>
          <w:color w:val="FF0000"/>
          <w:kern w:val="2"/>
          <w:sz w:val="32"/>
          <w:szCs w:val="32"/>
        </w:rPr>
        <w:t>(за? п7и)</w:t>
      </w:r>
      <w:r>
        <w:rPr>
          <w:rFonts w:cs="Irmologion Ucs" w:ascii="Irmologion Ucs" w:hAnsi="Irmologion Ucs"/>
          <w:kern w:val="2"/>
          <w:sz w:val="32"/>
          <w:szCs w:val="32"/>
        </w:rPr>
        <w:t xml:space="preserve"> […а] </w:t>
      </w:r>
      <w:r>
        <w:rPr>
          <w:rFonts w:cs="Irmologion Ucs" w:ascii="Irmologion Ucs" w:hAnsi="Irmologion Ucs"/>
          <w:color w:val="FF0000"/>
          <w:kern w:val="2"/>
          <w:sz w:val="32"/>
          <w:szCs w:val="32"/>
        </w:rPr>
        <w:t>*</w:t>
      </w:r>
      <w:r>
        <w:rPr>
          <w:rStyle w:val="FootnoteCharacters"/>
          <w:rStyle w:val="FootnoteAnchor"/>
        </w:rPr>
        <w:footnoteReference w:id="125"/>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С</w:t>
      </w:r>
      <w:r>
        <w:rPr>
          <w:rFonts w:cs="Irmologion Ucs" w:ascii="Irmologion Ucs" w:hAnsi="Irmologion Ucs"/>
          <w:kern w:val="2"/>
          <w:sz w:val="32"/>
          <w:szCs w:val="32"/>
        </w:rPr>
        <w:t>удіS бЁ нёкій въ нёкоемъ грaдэ, бGа не боsсz, и3 человBкъ не срамлszсz. G Вдовa же нёкаz бЁ во грaдэ т0мъ, и3 прихождaше къ немY, глаг0лющи: tмсти2 менE t сопeрника моегw2. д7 И# не хотsше на д0лзэ врeмени. послэди1 же речE въ себЁ: ѓще и3 бGа не бою1сz, и3 человBкъ не срамлsюсz: є7 Но занE твори1тъ ми2 труды2 вдови1ца сіS, да tмщY є3S: да не до концA приходsщи, °застои1тъ°</w:t>
      </w:r>
      <w:r>
        <w:rPr>
          <w:rStyle w:val="FootnoteCharacters"/>
          <w:rStyle w:val="FootnoteAnchor"/>
        </w:rPr>
        <w:footnoteReference w:id="126"/>
      </w:r>
      <w:r>
        <w:rPr>
          <w:rFonts w:cs="Irmologion Ucs" w:ascii="Irmologion Ucs" w:hAnsi="Irmologion Ucs"/>
          <w:kern w:val="2"/>
          <w:sz w:val="32"/>
          <w:szCs w:val="32"/>
        </w:rPr>
        <w:t xml:space="preserve"> менE. ѕ7 Речe же гDь: слhшите, что2 судіS непрaвды глаг0летъ; з7 БGъ же не и4мать ли сотвори1ти tмщeніе и3збрaнныхъ свои1хъ, вопію1щихъ къ немY дeнь и3 н0щь, и3 долготерпS њ ни1хъ; } Глаг0лю вaмъ, ћкw сотвори1тъ tмщeніе и4хъ вск0рэ.</w:t>
      </w:r>
    </w:p>
    <w:p>
      <w:pPr>
        <w:pStyle w:val="Normal"/>
        <w:widowControl w:val="false"/>
        <w:rPr/>
      </w:pPr>
      <w:r>
        <w:rPr>
          <w:rFonts w:cs="Irmologion Ucs" w:ascii="Irmologion Ucs" w:hAnsi="Irmologion Ucs"/>
          <w:color w:val="FF0000"/>
          <w:kern w:val="2"/>
          <w:sz w:val="32"/>
          <w:szCs w:val="32"/>
        </w:rPr>
        <w:t>Конeцъ суббHтэ.</w:t>
      </w:r>
      <w:r>
        <w:rPr>
          <w:rFonts w:cs="Irmologion Ucs" w:ascii="Irmologion Ucs" w:hAnsi="Irmologion Ucs"/>
          <w:kern w:val="2"/>
          <w:sz w:val="32"/>
          <w:szCs w:val="32"/>
        </w:rPr>
        <w:t xml:space="preserve"> (л. рlв њб.)</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бaче сн7ъ человёческій пришeдъ, ќбw њбрsщетъ ли си2 вёру на земли2; f7 Речe же и3 ко други1мъ ўповaющымъ соб0ю, ћкw сyть прaвєдницы, и3 ўничижaющымъ пр0чихъ, при1тчу сію2:</w:t>
      </w:r>
    </w:p>
    <w:p>
      <w:pPr>
        <w:pStyle w:val="Normal"/>
        <w:widowControl w:val="false"/>
        <w:rPr/>
      </w:pPr>
      <w:r>
        <w:rPr>
          <w:rFonts w:cs="Irmologion Ucs" w:ascii="Irmologion Ucs" w:hAnsi="Irmologion Ucs"/>
          <w:color w:val="FF0000"/>
          <w:kern w:val="2"/>
          <w:sz w:val="32"/>
          <w:szCs w:val="32"/>
        </w:rPr>
        <w:t>(за? п7f)</w:t>
      </w:r>
      <w:r>
        <w:rPr>
          <w:rFonts w:cs="Irmologion Ucs" w:ascii="Irmologion Ucs" w:hAnsi="Irmologion Ucs"/>
          <w:kern w:val="2"/>
          <w:sz w:val="32"/>
          <w:szCs w:val="32"/>
        </w:rPr>
        <w:t xml:space="preserve"> […в] ‹ </w:t>
      </w:r>
      <w:r>
        <w:rPr>
          <w:rFonts w:cs="Irmologion Ucs" w:ascii="Irmologion Ucs" w:hAnsi="Irmologion Ucs"/>
          <w:color w:val="FF0000"/>
          <w:kern w:val="2"/>
          <w:sz w:val="32"/>
          <w:szCs w:val="32"/>
        </w:rPr>
        <w:t>*</w:t>
      </w:r>
      <w:r>
        <w:rPr>
          <w:rStyle w:val="FootnoteCharacters"/>
          <w:rStyle w:val="FootnoteAnchor"/>
        </w:rPr>
        <w:footnoteReference w:id="127"/>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Ч</w:t>
      </w:r>
      <w:r>
        <w:rPr>
          <w:rFonts w:cs="Irmologion Ucs" w:ascii="Irmologion Ucs" w:hAnsi="Irmologion Ucs"/>
          <w:kern w:val="2"/>
          <w:sz w:val="32"/>
          <w:szCs w:val="32"/>
        </w:rPr>
        <w:t>еловёка двA внид0ста въ цeрковь помоли1тисz: є3ди1нъ фарісeй, ґ другjй мытaрь. №i Фарісeй же стaвъ си1це въ себЁ молsшесz: б9е, хвалY тебЁ воздаю2, ћкw нёсмь ћкоже пр0чіи человёцы, хи1щницы, непрaвєдницы, прелюбодёє, и3ли2 ћкоже сeй мытaрь. в7i Пощyсz двакрaты въ суббHту, десzти1ну даю2 всегw2 є3ли1кw притzжY. Gi Мытaрь же и3здалeча стоS, и3 не хотsше ни џчію возвести2 на нб7о, но біsше пє1рси своS, глаг0лz: б9е, ми1лостивъ бyди мнЁ грёшнику. д7i Глаг0лю вaмъ, ћкw сни1де сeй њправдaнъ въ д0мъ св0й пaче џнагw: ћкw всsкъ возносsйсz, смири1тсz: смирszй же себE, вознесe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 §)</w:t>
      </w:r>
      <w:r>
        <w:rPr>
          <w:rFonts w:cs="Irmologion Ucs" w:ascii="Irmologion Ucs" w:hAnsi="Irmologion Ucs"/>
          <w:kern w:val="2"/>
          <w:sz w:val="32"/>
          <w:szCs w:val="32"/>
        </w:rPr>
        <w:t xml:space="preserve"> є7i </w:t>
      </w:r>
      <w:r>
        <w:rPr>
          <w:rFonts w:cs="Irmologion Ucs" w:ascii="Irmologion Ucs" w:hAnsi="Irmologion Ucs"/>
          <w:color w:val="FF0000"/>
          <w:kern w:val="2"/>
          <w:sz w:val="32"/>
          <w:szCs w:val="32"/>
        </w:rPr>
        <w:t>П</w:t>
      </w:r>
      <w:r>
        <w:rPr>
          <w:rFonts w:cs="Irmologion Ucs" w:ascii="Irmologion Ucs" w:hAnsi="Irmologion Ucs"/>
          <w:kern w:val="2"/>
          <w:sz w:val="32"/>
          <w:szCs w:val="32"/>
        </w:rPr>
        <w:t>риношaху же къ немY и3</w:t>
      </w:r>
      <w:r>
        <w:rPr>
          <w:rFonts w:cs="Irmologion Ucs" w:ascii="Irmologion Ucs" w:hAnsi="Irmologion Ucs"/>
          <w:color w:val="FF0000"/>
          <w:kern w:val="2"/>
          <w:sz w:val="32"/>
          <w:szCs w:val="32"/>
        </w:rPr>
        <w:t>**</w:t>
      </w:r>
      <w:r>
        <w:rPr>
          <w:rStyle w:val="FootnoteCharacters"/>
          <w:rStyle w:val="FootnoteAnchor"/>
        </w:rPr>
        <w:footnoteReference w:id="128"/>
      </w:r>
      <w:r>
        <w:rPr>
          <w:rFonts w:cs="Irmologion Ucs" w:ascii="Irmologion Ucs" w:hAnsi="Irmologion Ucs"/>
          <w:kern w:val="2"/>
          <w:sz w:val="32"/>
          <w:szCs w:val="32"/>
        </w:rPr>
        <w:t xml:space="preserve"> младeнцы, да и4хъ к0снетсz: ви1дэвше же ўченицы2 запрети1ша и5мъ. ѕ7i Ї}съ же призвaвъ и5хъ, глаг0ла: њстaвите дэтeй приходи1ти ко мнЁ, и3 не брани1те и5мъ, таковhхъ бо є4сть цrтвіе б9іе. з7i Ґми1нь бо глаг0лю вaмъ: и4же ѓще не пріи1метъ цrтвіz б9іz ћкw nтрочA, не и4мать вни1ти въ нE.</w:t>
      </w:r>
    </w:p>
    <w:p>
      <w:pPr>
        <w:pStyle w:val="Normal"/>
        <w:widowControl w:val="false"/>
        <w:rPr/>
      </w:pPr>
      <w:r>
        <w:rPr>
          <w:rFonts w:cs="Irmologion Ucs" w:ascii="Irmologion Ucs" w:hAnsi="Irmologion Ucs"/>
          <w:color w:val="FF0000"/>
          <w:kern w:val="2"/>
          <w:sz w:val="32"/>
          <w:szCs w:val="32"/>
        </w:rPr>
        <w:t>Преступи2 средЁ.</w:t>
      </w:r>
      <w:r>
        <w:rPr>
          <w:rFonts w:cs="Irmologion Ucs" w:ascii="Irmologion Ucs" w:hAnsi="Irmologion Ucs"/>
          <w:kern w:val="2"/>
          <w:sz w:val="32"/>
          <w:szCs w:val="32"/>
        </w:rPr>
        <w:t xml:space="preserve"> (л. рlг)</w:t>
      </w:r>
    </w:p>
    <w:p>
      <w:pPr>
        <w:pStyle w:val="Normal"/>
        <w:widowControl w:val="false"/>
        <w:rPr/>
      </w:pPr>
      <w:r>
        <w:rPr>
          <w:rFonts w:cs="Irmologion Ucs" w:ascii="Irmologion Ucs" w:hAnsi="Irmologion Ucs"/>
          <w:color w:val="FF0000"/>
          <w:kern w:val="2"/>
          <w:sz w:val="32"/>
          <w:szCs w:val="32"/>
        </w:rPr>
        <w:t>(за? §а)</w:t>
      </w:r>
      <w:r>
        <w:rPr>
          <w:rFonts w:cs="Irmologion Ucs" w:ascii="Irmologion Ucs" w:hAnsi="Irmologion Ucs"/>
          <w:kern w:val="2"/>
          <w:sz w:val="32"/>
          <w:szCs w:val="32"/>
        </w:rPr>
        <w:t xml:space="preserve"> […г] }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опроси2 є3го2 нёкій кнsзь, глаг0лz:</w:t>
      </w:r>
      <w:r>
        <w:rPr>
          <w:rFonts w:cs="Irmologion Ucs" w:ascii="Irmologion Ucs" w:hAnsi="Irmologion Ucs"/>
          <w:color w:val="FF0000"/>
          <w:kern w:val="2"/>
          <w:sz w:val="32"/>
          <w:szCs w:val="32"/>
        </w:rPr>
        <w:t>*</w:t>
      </w:r>
      <w:r>
        <w:rPr>
          <w:rStyle w:val="FootnoteCharacters"/>
          <w:rStyle w:val="FootnoteAnchor"/>
        </w:rPr>
        <w:footnoteReference w:id="129"/>
      </w:r>
      <w:r>
        <w:rPr>
          <w:rFonts w:cs="Irmologion Ucs" w:ascii="Irmologion Ucs" w:hAnsi="Irmologion Ucs"/>
          <w:kern w:val="2"/>
          <w:sz w:val="32"/>
          <w:szCs w:val="32"/>
        </w:rPr>
        <w:t xml:space="preserve"> ўч™лю благjй, что2 сотвори1въ, жив0тъ вёчный наслёдствую; f7i Речe же є3мY ї}съ: чт0 мz глаг0леши блaга; никт0же блaгъ т0кмw є3ди1нъ бGъ. к7 Зaпwвэди вёси: не прелюбы2 твори2: не ўбjй: не ўкрaди: не лжесвидётельствуй: чти2 nтцA твоего2 и3 мaтерь твою2. к7а Џнъ же речE: вс‰ сі‰ сохрани1хъ t ю4ности моеS. к7в Слhшавъ же сіS ї}съ, речE є3мY: є3щE є3ди1нагw не докончaлъ є3си2: вс‰ є3ли6ка и4маши, продaждь и3 раздaй ни1щымъ, и3 и3мёти и4маши сокр0вище на нб7си2, и3 грzди2 во слёдъ менE. к7г Џнъ же слhшавъ сіE, приск0рбенъ бhсть: бё бо богaтъ ѕэлw2. к7д Ви1дэвъ же є3го2 ї}съ приск0рбна бhвша, речE: кaкw не ўд0бь и3мyщіи богaтство, въ цrтвіе б9іе вни1дутъ. к7є Ўд0бэе бо є4сть вельбyду сквозЁ и3глинЁ ќши проити2, нeже богaту въ цrтвіе б9іе вни1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сред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ѕ Рёша же слhшавшіи: то2 кто2 м0жетъ спасeнъ бhти; к7з Џнъ же речE: невозмHжнаz t человBкъ, возмHжна сyть t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и Речe же пeтръ: сE мы2 њстaвихомъ вс‰, и3 по тебЁ и3д0хомъ. к7f Џнъ же речE и5мъ: ґми1нь глаг0лю вaмъ, ћкw никт0же є4сть, и4же њстaвитъ д0мъ, (л. рlг њб.) и3ли2 роди1тели, и3ли2 брaтію, и3ли2 сєстры2, и3ли2 женY, и3ли2 ч†да цrтвіz рaди б9іz: l И$же не пріи1метъ мн0жицею во врeмz сіE, и3 въ вёкъ грzдyщій жив0тъ вёч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в)</w:t>
      </w:r>
      <w:r>
        <w:rPr>
          <w:rFonts w:cs="Irmologion Ucs" w:ascii="Irmologion Ucs" w:hAnsi="Irmologion Ucs"/>
          <w:kern w:val="2"/>
          <w:sz w:val="32"/>
          <w:szCs w:val="32"/>
        </w:rPr>
        <w:t xml:space="preserve"> lа </w:t>
      </w:r>
      <w:r>
        <w:rPr>
          <w:rFonts w:cs="Irmologion Ucs" w:ascii="Irmologion Ucs" w:hAnsi="Irmologion Ucs"/>
          <w:color w:val="FF0000"/>
          <w:kern w:val="2"/>
          <w:sz w:val="32"/>
          <w:szCs w:val="32"/>
        </w:rPr>
        <w:t>П</w:t>
      </w:r>
      <w:r>
        <w:rPr>
          <w:rFonts w:cs="Irmologion Ucs" w:ascii="Irmologion Ucs" w:hAnsi="Irmologion Ucs"/>
          <w:kern w:val="2"/>
          <w:sz w:val="32"/>
          <w:szCs w:val="32"/>
        </w:rPr>
        <w:t>оeмъ же</w:t>
      </w:r>
      <w:r>
        <w:rPr>
          <w:rFonts w:cs="Irmologion Ucs" w:ascii="Irmologion Ucs" w:hAnsi="Irmologion Ucs"/>
          <w:color w:val="FF0000"/>
          <w:kern w:val="2"/>
          <w:sz w:val="32"/>
          <w:szCs w:val="32"/>
        </w:rPr>
        <w:t>*</w:t>
      </w:r>
      <w:r>
        <w:rPr>
          <w:rStyle w:val="FootnoteCharacters"/>
          <w:rStyle w:val="FootnoteAnchor"/>
        </w:rPr>
        <w:footnoteReference w:id="130"/>
      </w:r>
      <w:r>
        <w:rPr>
          <w:rFonts w:cs="Irmologion Ucs" w:ascii="Irmologion Ucs" w:hAnsi="Irmologion Ucs"/>
          <w:kern w:val="2"/>
          <w:sz w:val="32"/>
          <w:szCs w:val="32"/>
        </w:rPr>
        <w:t xml:space="preserve"> nбанaдесzте ўчєникA своS, речE къ ни1мъ: сE восх0димъ во їерусали1мъ, и3 скончaютсz вс‰ пи6саннаz прор0ки њ сн7э человёчестэ. lв Предадsтъ бо є3го2 kзhкwмъ, и3 поругaютсz є3мY, и3 ўкорsтъ є3го2, и3 њплю1ютъ є3го2: lг И# би1вше ўбію1тъ є3го2, и3 въ трeтій дeнь воскрeснетъ. lд И# тjи ничес0же t си1хъ разумёша: и3 бЁ глаг0лъ сeй сокровeнъ t ни1хъ, и3 не разумэвaху глаг0лем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г)</w:t>
      </w:r>
      <w:r>
        <w:rPr>
          <w:rFonts w:cs="Irmologion Ucs" w:ascii="Irmologion Ucs" w:hAnsi="Irmologion Ucs"/>
          <w:kern w:val="2"/>
          <w:sz w:val="32"/>
          <w:szCs w:val="32"/>
        </w:rPr>
        <w:t xml:space="preserve"> […д] lє </w:t>
      </w:r>
      <w:r>
        <w:rPr>
          <w:rFonts w:cs="Irmologion Ucs" w:ascii="Irmologion Ucs" w:hAnsi="Irmologion Ucs"/>
          <w:color w:val="FF0000"/>
          <w:kern w:val="2"/>
          <w:sz w:val="32"/>
          <w:szCs w:val="32"/>
        </w:rPr>
        <w:t>Б</w:t>
      </w:r>
      <w:r>
        <w:rPr>
          <w:rFonts w:cs="Irmologion Ucs" w:ascii="Irmologion Ucs" w:hAnsi="Irmologion Ucs"/>
          <w:kern w:val="2"/>
          <w:sz w:val="32"/>
          <w:szCs w:val="32"/>
        </w:rPr>
        <w:t>hсть же є3гдA прибли1жишасz</w:t>
      </w:r>
      <w:r>
        <w:rPr>
          <w:rFonts w:cs="Irmologion Ucs" w:ascii="Irmologion Ucs" w:hAnsi="Irmologion Ucs"/>
          <w:color w:val="FF0000"/>
          <w:kern w:val="2"/>
          <w:sz w:val="32"/>
          <w:szCs w:val="32"/>
        </w:rPr>
        <w:t>**</w:t>
      </w:r>
      <w:r>
        <w:rPr>
          <w:rStyle w:val="FootnoteCharacters"/>
          <w:rStyle w:val="FootnoteAnchor"/>
        </w:rPr>
        <w:footnoteReference w:id="131"/>
      </w:r>
      <w:r>
        <w:rPr>
          <w:rFonts w:cs="Irmologion Ucs" w:ascii="Irmologion Ucs" w:hAnsi="Irmologion Ucs"/>
          <w:kern w:val="2"/>
          <w:sz w:val="32"/>
          <w:szCs w:val="32"/>
        </w:rPr>
        <w:t xml:space="preserve"> во їеріхHнъ, слэпeцъ нёкій сэдsше при пути2 просS. lѕ Слhшавъ же нар0дъ мимоходsщь, вопрошaше: что2 ќбw є4сть сіE; lз Повёдаша же є3мY, ћкw ї}съ назарzни1нъ мимох0дитъ. lи И# возопи2, глаг0лz: ї}се сн7е дв7довъ, поми1луй мS. lf И# пред8идyщіи прещaху є3мY, да ўмолчи1тъ, џнъ же пaче мн0жае вопіsше: сн7е дв7довъ, поми1луй мS. м7 Стaвъ же ї}съ, повелЁ привести2 є3го2 къ себЁ. прибли1жшу же сz є3мY къ немY, вопроси2 є3го2, м7а Глаг0лz: что2 х0щеши, да ти2 сотворю2; џнъ (л. рlд) же речE: гDи, да прозрю2. м7в Ї}съ же речE є3мY: прозри2, вёра твоS спасe тz. м7г И# ѓбіе прозрЁ, и3 во слёдъ є3гw2 и3дsше слaвz бGа. и3 вси2 лю1діе ви1дэвше, воздaша хвалY бGо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f7i.</w:t>
      </w:r>
    </w:p>
    <w:p>
      <w:pPr>
        <w:pStyle w:val="Normal"/>
        <w:widowControl w:val="false"/>
        <w:rPr/>
      </w:pPr>
      <w:r>
        <w:rPr>
          <w:rFonts w:cs="Irmologion Ucs" w:ascii="Irmologion Ucs" w:hAnsi="Irmologion Ucs"/>
          <w:color w:val="FF0000"/>
          <w:kern w:val="2"/>
          <w:sz w:val="32"/>
          <w:szCs w:val="32"/>
        </w:rPr>
        <w:t>(за? §д)</w:t>
      </w:r>
      <w:r>
        <w:rPr>
          <w:rFonts w:cs="Irmologion Ucs" w:ascii="Irmologion Ucs" w:hAnsi="Irmologion Ucs"/>
          <w:kern w:val="2"/>
          <w:sz w:val="32"/>
          <w:szCs w:val="32"/>
        </w:rPr>
        <w:t xml:space="preserve"> […є]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шeдъ прохождaше</w:t>
      </w:r>
      <w:r>
        <w:rPr>
          <w:rFonts w:cs="Irmologion Ucs" w:ascii="Irmologion Ucs" w:hAnsi="Irmologion Ucs"/>
          <w:color w:val="FF0000"/>
          <w:kern w:val="2"/>
          <w:sz w:val="32"/>
          <w:szCs w:val="32"/>
        </w:rPr>
        <w:t>*</w:t>
      </w:r>
      <w:r>
        <w:rPr>
          <w:rStyle w:val="FootnoteCharacters"/>
          <w:rStyle w:val="FootnoteAnchor"/>
        </w:rPr>
        <w:footnoteReference w:id="132"/>
      </w:r>
      <w:r>
        <w:rPr>
          <w:rFonts w:cs="Irmologion Ucs" w:ascii="Irmologion Ucs" w:hAnsi="Irmologion Ucs"/>
          <w:kern w:val="2"/>
          <w:sz w:val="32"/>
          <w:szCs w:val="32"/>
        </w:rPr>
        <w:t xml:space="preserve"> во їеріхHнъ. в7 И# сE мyжъ нарицaемый закхeй и3 сeй бЁ стaрэй мытарє1мъ, и3 т0й бЁ богaтъ. G И# и3скaше ви1дэти ї}са, кт0 є3сть: и3 не можaше t нар0да, ћкw в0зрастомъ мaлъ бЁ. д7 И# предитeкъ возлёзе на ћгодичину, да ви1дитъ, ћкw тудЁ хотsше минyти: є7 И# ћкw пріи1де на мёсто, воззрёвъ ї}съ, ви1дэвъ є3го2, и3 речE къ немY: закхeе, потщaвсz слёзи, днeсь бо въ домY твоeмъ подобaетъ ми2 бhти. ѕ7 И# потщaвсz слёзе, и3 пріsтъ є3го2 рaдуzсz. з7 И# ви1дэвше вси2 роптaху, глаг0люще, ћкw ко грёшну мyжу вни1де витaти. } Стaвъ же закхeй речE ко гDу: сE п0лъ и3мёніz моегw2, гDи, дaмъ ни1щымъ: и3 ѓще кого2 чи1мъ њби1дэхъ, возвращY четвери1цею. f7 Речe же къ немY ї}съ, ћкw днeсь спасeніе д0му семY бhсть: занE и3 сeй сhнъ ґвраaмль є4сть. ‹ Пріи1де бо сн7ъ человёчь взыскaти, и3 спасти2 поги1б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i Слhшащымъ же и5мъ сі‰, прил0жь речE при1тчу, (л. рlд њб.) занE бли1зъ є3мY бhти їерусали1ма, и3 мнsху, ћкw ѓбіе цrтво б9іе х0щетъ kви1тисz, в7i И# речE ќбw:</w:t>
      </w:r>
    </w:p>
    <w:p>
      <w:pPr>
        <w:pStyle w:val="Normal"/>
        <w:widowControl w:val="false"/>
        <w:rPr/>
      </w:pPr>
      <w:r>
        <w:rPr>
          <w:rFonts w:cs="Irmologion Ucs" w:ascii="Irmologion Ucs" w:hAnsi="Irmologion Ucs"/>
          <w:color w:val="FF0000"/>
          <w:kern w:val="2"/>
          <w:sz w:val="32"/>
          <w:szCs w:val="32"/>
        </w:rPr>
        <w:t>(за? §є)</w:t>
      </w:r>
      <w:r>
        <w:rPr>
          <w:rFonts w:cs="Irmologion Ucs" w:ascii="Irmologion Ucs" w:hAnsi="Irmologion Ucs"/>
          <w:kern w:val="2"/>
          <w:sz w:val="32"/>
          <w:szCs w:val="32"/>
        </w:rPr>
        <w:t xml:space="preserve"> […ѕ] </w:t>
      </w:r>
      <w:r>
        <w:rPr>
          <w:rFonts w:cs="Irmologion Ucs" w:ascii="Irmologion Ucs" w:hAnsi="Irmologion Ucs"/>
          <w:color w:val="FF0000"/>
          <w:kern w:val="2"/>
          <w:sz w:val="32"/>
          <w:szCs w:val="32"/>
        </w:rPr>
        <w:t>*</w:t>
      </w:r>
      <w:r>
        <w:rPr>
          <w:rStyle w:val="FootnoteCharacters"/>
          <w:rStyle w:val="FootnoteAnchor"/>
        </w:rPr>
        <w:footnoteReference w:id="133"/>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Ч</w:t>
      </w:r>
      <w:r>
        <w:rPr>
          <w:rFonts w:cs="Irmologion Ucs" w:ascii="Irmologion Ucs" w:hAnsi="Irmologion Ucs"/>
          <w:kern w:val="2"/>
          <w:sz w:val="32"/>
          <w:szCs w:val="32"/>
        </w:rPr>
        <w:t>еловёкъ нёкій добрA р0да и4де на странY далeче, пріsти себЁ цrтво, и3 возврати1тисz. Gi Призвaвъ же дeсzть р†бъ свои1хъ, дадE и5мъ дeсzть мн†съ, и3 речE къ ни1мъ: кyплю дёйте д0ндеже пріидY. […з] д7i И# грaждане є3гw2 ненави1дzху є3го2, и3 послaша моли1тву въ слёдъ є3гw2, глаг0люще: не х0щемъ семY, да цaрствуетъ над8 нaми. є7i И# бhсть є3гдA возврати1сz, пріи1мъ цrтво, речE пригласи1ти рабы2 тjи, и5мже дадE сребро2, да ўвёсть, каковY кyплю сyть сотвори1ли. ѕ7i Пріи1де же пeрвый, глаг0лz: гDи, мнaсъ твоS придёла дeсzть мн†съ. з7i И# речE є3мY: благjй рaбе и3 д0брый, ћкw њ мaлэ вёренъ бhлъ є3си2, бyди џбласть и3мёz над8 десzтію2 градHвъ. }i И# пріи1де вторhй, глаг0лz: гDи, мнaсъ твоS сотвори2 пsть мн†съ. f7i Речe же и3 томY: и3 ты2 бyди над8 пzтію2 градHвъ. к7 И# другjй пріи1де, глаг0лz: гDи, сE мнaсъ твоS, ю4же и3мёхъ положeну во ўбрyсэ. к7а Боsхсz бо тебE, ћкw человёкъ ћръ є3си2: взeмлеши є3гHже не положи2, и3 жнeши є3гHже не сёzвъ. к7в Глаг0ла же є3мY: t ќстъ твои1хъ суждy ти, лукaвый рaбе: вёдzше, ћкw ѓзъ человёкъ ћръ є4смь, вземлю2 є3гHже не положи1въ, и3 жнY є3гHже не сёzвъ. к7г И# почто2 не вдaлъ є3си2 моегw2 сребрA купцє1мъ, и3 ѓзъ пришeдъ, съ ли1хвою и3стzзaлъ бhхъ є5; к7д И# предстоsщымъ речE: воз8ми1те t негw2 мнaсъ, и3 дади1те и3мyщему (л. рlє) дeсzть мн†съ. к7є И# рёша є3мY: гDи, и4мать дeсzть мн†съ. к7ѕ Глаг0лю бо вaмъ, ћкw всsкому и3мyщему дaстсz: ґ t неимyщагw, и3 є4же и4мать, tи1метсz t негw2. к7з Nбaче враги2 моS џны, и5же не хотёвшыz мнЁ, да цRь бhхъ бhлъ над8 ни1ми, приведи1те сёмw, и3 и3зсэцhте предо мн0ю. к7и И# сі‰ рeкъ, и3дsше преди2 восходS во їерусал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ѕ)</w:t>
      </w:r>
      <w:r>
        <w:rPr>
          <w:rFonts w:cs="Irmologion Ucs" w:ascii="Irmologion Ucs" w:hAnsi="Irmologion Ucs"/>
          <w:kern w:val="2"/>
          <w:sz w:val="32"/>
          <w:szCs w:val="32"/>
        </w:rPr>
        <w:t xml:space="preserve"> […и] к7f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бhсть ћкw прибли1жисz</w:t>
      </w:r>
      <w:r>
        <w:rPr>
          <w:rFonts w:cs="Irmologion Ucs" w:ascii="Irmologion Ucs" w:hAnsi="Irmologion Ucs"/>
          <w:color w:val="FF0000"/>
          <w:kern w:val="2"/>
          <w:sz w:val="32"/>
          <w:szCs w:val="32"/>
        </w:rPr>
        <w:t>*</w:t>
      </w:r>
      <w:r>
        <w:rPr>
          <w:rStyle w:val="FootnoteCharacters"/>
          <w:rStyle w:val="FootnoteAnchor"/>
        </w:rPr>
        <w:footnoteReference w:id="134"/>
      </w:r>
      <w:r>
        <w:rPr>
          <w:rFonts w:cs="Irmologion Ucs" w:ascii="Irmologion Ucs" w:hAnsi="Irmologion Ucs"/>
          <w:kern w:val="2"/>
          <w:sz w:val="32"/>
          <w:szCs w:val="32"/>
        </w:rPr>
        <w:t xml:space="preserve"> въ виfсфагjю и3 виfaнію, къ горЁ нарицaемэй є3леHнъ, послA двA ўчени6къ свои1хъ, l Глаг0лz: и3ди1те въ прsмную вeсь, и3 въ ню1же входsща њбрsщета жребS привsзано, на нeже никт0же николи1же t человBкъ всёде: tрёшша є5 приведи1та. lа И# ѓще кто2 вы2 вопрошaетъ: почто2 tрэшaета; си1це рцhта є3мY: ћкw гDь є3го2 трeбуетъ. lв Шeдша же пHсланнаz, њбрэт0ста, ћкоже речE и4ма. lг Tрэшaющема же и4ма жребS, рек0ша госп0діе є3гw2 къ ни1ма: что2 tрэшaета жребS; lд Nн† же рек0ста: ћкw гDь є3го2 трeбуетъ. lє И# привед0ста є5 ко ї}сови, и3 возвeргше ри6зы своS на жребS, всади1ша ї}са. lѕ И#дyщу же є3мY, постилaху ри6зы своS по пути2.</w:t>
      </w:r>
    </w:p>
    <w:p>
      <w:pPr>
        <w:pStyle w:val="Normal"/>
        <w:widowControl w:val="false"/>
        <w:rPr/>
      </w:pPr>
      <w:r>
        <w:rPr>
          <w:rFonts w:cs="Irmologion Ucs" w:ascii="Irmologion Ucs" w:hAnsi="Irmologion Ucs"/>
          <w:color w:val="FF0000"/>
          <w:kern w:val="2"/>
          <w:sz w:val="32"/>
          <w:szCs w:val="32"/>
        </w:rPr>
        <w:t>(за? §з)</w:t>
      </w:r>
      <w:r>
        <w:rPr>
          <w:rFonts w:cs="Irmologion Ucs" w:ascii="Irmologion Ucs" w:hAnsi="Irmologion Ucs"/>
          <w:kern w:val="2"/>
          <w:sz w:val="32"/>
          <w:szCs w:val="32"/>
        </w:rPr>
        <w:t xml:space="preserve"> lз </w:t>
      </w:r>
      <w:r>
        <w:rPr>
          <w:rFonts w:cs="Irmologion Ucs" w:ascii="Irmologion Ucs" w:hAnsi="Irmologion Ucs"/>
          <w:color w:val="FF0000"/>
          <w:kern w:val="2"/>
          <w:sz w:val="32"/>
          <w:szCs w:val="32"/>
        </w:rPr>
        <w:t>П</w:t>
      </w:r>
      <w:r>
        <w:rPr>
          <w:rFonts w:cs="Irmologion Ucs" w:ascii="Irmologion Ucs" w:hAnsi="Irmologion Ucs"/>
          <w:kern w:val="2"/>
          <w:sz w:val="32"/>
          <w:szCs w:val="32"/>
        </w:rPr>
        <w:t>риближaющу же сz є3мY</w:t>
      </w:r>
      <w:r>
        <w:rPr>
          <w:rFonts w:cs="Irmologion Ucs" w:ascii="Irmologion Ucs" w:hAnsi="Irmologion Ucs"/>
          <w:color w:val="FF0000"/>
          <w:kern w:val="2"/>
          <w:sz w:val="32"/>
          <w:szCs w:val="32"/>
        </w:rPr>
        <w:t>**</w:t>
      </w:r>
      <w:r>
        <w:rPr>
          <w:rStyle w:val="FootnoteCharacters"/>
          <w:rStyle w:val="FootnoteAnchor"/>
        </w:rPr>
        <w:footnoteReference w:id="135"/>
      </w:r>
      <w:r>
        <w:rPr>
          <w:rFonts w:cs="Irmologion Ucs" w:ascii="Irmologion Ucs" w:hAnsi="Irmologion Ucs"/>
          <w:kern w:val="2"/>
          <w:sz w:val="32"/>
          <w:szCs w:val="32"/>
        </w:rPr>
        <w:t xml:space="preserve"> ўжE ѓбіе къ низхождeнію горЁ є3леHнстэй, начaша всE мн0жество ўчени6къ (л. рlє њб.) рaдующесz хвали1ти бGа глaсомъ вeліимъ, њ всёхъ си1лахъ ±же ви1дэша, lи Глаг0люще: благословeнъ грzдhй цRь во и4мz гDне: ми1ръ на нб7си2, и3 слaва въ вhшнихъ. lf И# нёцыи фарісeє t нар0да рёша къ немY: ўчи1телю, запрети2 ўченикHмъ твои1мъ. м7 И# tвэщaвъ речE и5мъ: глаг0лю вaмъ, ћкw ѓще сjи ўмолчaтъ, кaменіе возопіeтъ.</w:t>
      </w:r>
    </w:p>
    <w:p>
      <w:pPr>
        <w:pStyle w:val="Normal"/>
        <w:widowControl w:val="false"/>
        <w:rPr/>
      </w:pPr>
      <w:r>
        <w:rPr>
          <w:rFonts w:cs="Irmologion Ucs" w:ascii="Irmologion Ucs" w:hAnsi="Irmologion Ucs"/>
          <w:color w:val="FF0000"/>
          <w:kern w:val="2"/>
          <w:sz w:val="32"/>
          <w:szCs w:val="32"/>
        </w:rPr>
        <w:t>Преступи2 понедёльнику сhрному на зачaло Rи.</w:t>
      </w:r>
      <w:r>
        <w:rPr>
          <w:rFonts w:cs="Irmologion Ucs" w:ascii="Irmologion Ucs" w:hAnsi="Irmologion Ucs"/>
          <w:kern w:val="2"/>
          <w:sz w:val="32"/>
          <w:szCs w:val="32"/>
        </w:rPr>
        <w:t xml:space="preserve"> [Пріи1де же дeнь nпрэснHкъ:]</w:t>
      </w:r>
    </w:p>
    <w:p>
      <w:pPr>
        <w:pStyle w:val="Normal"/>
        <w:widowControl w:val="false"/>
        <w:rPr/>
      </w:pPr>
      <w:r>
        <w:rPr>
          <w:rFonts w:cs="Irmologion Ucs" w:ascii="Irmologion Ucs" w:hAnsi="Irmologion Ucs"/>
          <w:kern w:val="2"/>
          <w:sz w:val="32"/>
          <w:szCs w:val="32"/>
        </w:rPr>
        <w:t>м7а И# ћкw прибли1жисz, ви1дэвъ грaдъ, плaкасz њ нeмъ, м7в Глаг0лz: ћкw ѓще бы разумёлъ и3 ты2 въ дeнь сeй тв0й, є4же °къ смирeнію°</w:t>
      </w:r>
      <w:r>
        <w:rPr>
          <w:rStyle w:val="FootnoteCharacters"/>
          <w:rStyle w:val="FootnoteAnchor"/>
        </w:rPr>
        <w:footnoteReference w:id="136"/>
      </w:r>
      <w:r>
        <w:rPr>
          <w:rFonts w:cs="Irmologion Ucs" w:ascii="Irmologion Ucs" w:hAnsi="Irmologion Ucs"/>
          <w:kern w:val="2"/>
          <w:sz w:val="32"/>
          <w:szCs w:val="32"/>
        </w:rPr>
        <w:t xml:space="preserve"> твоемY, нhнэ же скрhсz t џчію твоeю. м7г Ћкw пріи1дутъ днjе на тS, и3 њбложaтъ врази2 твои2 nстр0гъ њ тебЁ, и3 њбhдутъ тS, и3 њб8и1мутъ тS всю1ду. м7д И# разбію1тъ тS и3 ч†да твоS въ тебЁ: и3 не њстaвzтъ кaмень на кaмени въ тебЁ: понeже не разумЁ врeмене посэщeніz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 к7и-му.</w:t>
      </w:r>
    </w:p>
    <w:p>
      <w:pPr>
        <w:pStyle w:val="Normal"/>
        <w:widowControl w:val="false"/>
        <w:rPr/>
      </w:pPr>
      <w:r>
        <w:rPr>
          <w:rFonts w:cs="Irmologion Ucs" w:ascii="Irmologion Ucs" w:hAnsi="Irmologion Ucs"/>
          <w:color w:val="FF0000"/>
          <w:kern w:val="2"/>
          <w:sz w:val="32"/>
          <w:szCs w:val="32"/>
        </w:rPr>
        <w:t>(за? §и)</w:t>
      </w:r>
      <w:r>
        <w:rPr>
          <w:rFonts w:cs="Irmologion Ucs" w:ascii="Irmologion Ucs" w:hAnsi="Irmologion Ucs"/>
          <w:kern w:val="2"/>
          <w:sz w:val="32"/>
          <w:szCs w:val="32"/>
        </w:rPr>
        <w:t xml:space="preserve"> м7є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шeдъ</w:t>
      </w:r>
      <w:r>
        <w:rPr>
          <w:rFonts w:cs="Irmologion Ucs" w:ascii="Irmologion Ucs" w:hAnsi="Irmologion Ucs"/>
          <w:color w:val="FF0000"/>
          <w:kern w:val="2"/>
          <w:sz w:val="32"/>
          <w:szCs w:val="32"/>
        </w:rPr>
        <w:t>*</w:t>
      </w:r>
      <w:r>
        <w:rPr>
          <w:rStyle w:val="FootnoteCharacters"/>
          <w:rStyle w:val="FootnoteAnchor"/>
        </w:rPr>
        <w:footnoteReference w:id="137"/>
      </w:r>
      <w:r>
        <w:rPr>
          <w:rFonts w:cs="Irmologion Ucs" w:ascii="Irmologion Ucs" w:hAnsi="Irmologion Ucs"/>
          <w:kern w:val="2"/>
          <w:sz w:val="32"/>
          <w:szCs w:val="32"/>
        </w:rPr>
        <w:t xml:space="preserve"> въ цRковь, начaтъ и3згони1ти продаю1щыz въ нeй, и3 купyющыz, м7ѕ Глаг0лz и5мъ: пи1сано є4сть: д0мъ м0й, д0мъ моли1твы є4сть: вh же сотвори1сте є3го2 пещeру разб0йникwмъ. м7з И# бЁ ўчS по всS дни2 въ цeркви. ґрхіерeє же и3 кни1жницы и3скaху є3го2 погуби1ти, и3 старёйшины лю1демъ. м7и И# (л. рlѕ) не њбрэтaху, что2 сотворsтъ є3мY: лю1діе бо вси2 держaхусz є3гw2 послyшающе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w:t>
      </w:r>
    </w:p>
    <w:p>
      <w:pPr>
        <w:pStyle w:val="Normal"/>
        <w:widowControl w:val="false"/>
        <w:rPr/>
      </w:pPr>
      <w:r>
        <w:rPr>
          <w:rFonts w:cs="Irmologion Ucs" w:ascii="Irmologion Ucs" w:hAnsi="Irmologion Ucs"/>
          <w:color w:val="FF0000"/>
          <w:kern w:val="2"/>
          <w:sz w:val="32"/>
          <w:szCs w:val="32"/>
        </w:rPr>
        <w:t>(за? §f)</w:t>
      </w:r>
      <w:r>
        <w:rPr>
          <w:rFonts w:cs="Irmologion Ucs" w:ascii="Irmologion Ucs" w:hAnsi="Irmologion Ucs"/>
          <w:kern w:val="2"/>
          <w:sz w:val="32"/>
          <w:szCs w:val="32"/>
        </w:rPr>
        <w:t xml:space="preserve"> […f]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бhсть во є3ди1нъ t днjй џнэхъ, ўчaщу є3мY</w:t>
      </w:r>
      <w:r>
        <w:rPr>
          <w:rFonts w:cs="Irmologion Ucs" w:ascii="Irmologion Ucs" w:hAnsi="Irmologion Ucs"/>
          <w:color w:val="FF0000"/>
          <w:kern w:val="2"/>
          <w:sz w:val="32"/>
          <w:szCs w:val="32"/>
        </w:rPr>
        <w:t>*</w:t>
      </w:r>
      <w:r>
        <w:rPr>
          <w:rStyle w:val="FootnoteCharacters"/>
          <w:rStyle w:val="FootnoteAnchor"/>
        </w:rPr>
        <w:footnoteReference w:id="138"/>
      </w:r>
      <w:r>
        <w:rPr>
          <w:rFonts w:cs="Irmologion Ucs" w:ascii="Irmologion Ucs" w:hAnsi="Irmologion Ucs"/>
          <w:kern w:val="2"/>
          <w:sz w:val="32"/>
          <w:szCs w:val="32"/>
        </w:rPr>
        <w:t xml:space="preserve"> лю1ди въ цeркви и3 благовэствyющу, пріид0ша свzщeнницы и3 кни1жницы со стaрцы, в7 И# рёша къ немY, глаг0люще: рцы2 нaмъ, к0ею џбластію сі‰ твори1ши; и3ли2 кто2 є4сть дaвый тебЁ влaсть сію2; G Tвэщaвъ же речE къ ни1мъ: вопрошY вы2 и3 ѓзъ є3ди1нагw словесE, и3 рцhте ми2. д7 Крещeніе їwaнново, съ небесe ли бЁ, и3ли2 t человBкъ; є7 Nни1 же помышлsху къ себЁ глаг0люще: ћкw ѓще речeмъ, съ нб7сE, речeтъ: почто2 ќбw не вёровасте є3мY; ѕ7 Ѓще ли же речeмъ, t человBкъ: вси2 лю1діе кaменіемъ побію1тъ ны2. и3звёстно бо бЁ њ їwaннэ, ћкw прор0къ бЁ. з7 И# tвэщaша: не вёмы tкyду. } Ї}съ же речE и5мъ: ни ѓзъ глаг0лю вaмъ, к0ею џбластію сі‰ твор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R)</w:t>
      </w:r>
      <w:r>
        <w:rPr>
          <w:rFonts w:cs="Irmologion Ucs" w:ascii="Irmologion Ucs" w:hAnsi="Irmologion Ucs"/>
          <w:kern w:val="2"/>
          <w:sz w:val="32"/>
          <w:szCs w:val="32"/>
        </w:rPr>
        <w:t xml:space="preserve"> [o7] f7 </w:t>
      </w:r>
      <w:r>
        <w:rPr>
          <w:rFonts w:cs="Irmologion Ucs" w:ascii="Irmologion Ucs" w:hAnsi="Irmologion Ucs"/>
          <w:color w:val="FF0000"/>
          <w:kern w:val="2"/>
          <w:sz w:val="32"/>
          <w:szCs w:val="32"/>
        </w:rPr>
        <w:t>Н</w:t>
      </w:r>
      <w:r>
        <w:rPr>
          <w:rFonts w:cs="Irmologion Ucs" w:ascii="Irmologion Ucs" w:hAnsi="Irmologion Ucs"/>
          <w:kern w:val="2"/>
          <w:sz w:val="32"/>
          <w:szCs w:val="32"/>
        </w:rPr>
        <w:t>ачaтъ же къ лю1демъ глаг0лати при1тчу сію2:</w:t>
      </w:r>
      <w:r>
        <w:rPr>
          <w:rFonts w:cs="Irmologion Ucs" w:ascii="Irmologion Ucs" w:hAnsi="Irmologion Ucs"/>
          <w:color w:val="FF0000"/>
          <w:kern w:val="2"/>
          <w:sz w:val="32"/>
          <w:szCs w:val="32"/>
        </w:rPr>
        <w:t>**</w:t>
      </w:r>
      <w:r>
        <w:rPr>
          <w:rStyle w:val="FootnoteCharacters"/>
          <w:rStyle w:val="FootnoteAnchor"/>
        </w:rPr>
        <w:footnoteReference w:id="139"/>
      </w:r>
      <w:r>
        <w:rPr>
          <w:rFonts w:cs="Irmologion Ucs" w:ascii="Irmologion Ucs" w:hAnsi="Irmologion Ucs"/>
          <w:kern w:val="2"/>
          <w:sz w:val="32"/>
          <w:szCs w:val="32"/>
        </w:rPr>
        <w:t xml:space="preserve"> человёкъ нёкій насади2 віногрaдъ, и3 вдадE є3го2 дёлателємъ, и3 tи1де на лёта мнHга. ‹ И# во врeмz послA къ дёлателємъ рабA, да t плодA віногрaда дадyтъ є3мY: дёлатели же би1вше є3го2, послaша тщA. №i И# (л. рlѕ) приложи2 послaти другaго рабA: nни1 же и3 того2 би1вше, и3 досaждьше є3мY, послaша тщA. в7i И# приложи2 послaти трeтіzго: nни1 же и3 того2 ўsзвльше, и3згнaша. Gi Речe же господи1нъ віногрaда: что2 сотворю2; послю2 сн7а моего2 возлю1бленнаго, є3дA кaкw є3го2 ви1дэвше ўсрамsтсz; д7i Ви1дэвше же є3го2 дёлателє, мhшлzху къ себЁ, глаг0люще: сeй є4сть наслёдникъ, пріиди1те, ўбіeмъ є3го2, да нaше бyдетъ достоsніе. є7i И# и3звeдше є3го2 в0нъ и3з8 віногрaда, ўби1ша. что2 ќбw сотвори1тъ и5мъ гDи1нъ віногрaда; ѕ7i Пріи1детъ и3 погуби1тъ дёлатели сі‰, и3 вдaстъ віногрaдъ и3нBмъ. слhшавше же рек0ша: да не бyдетъ. з7i Џнъ же воззрёвъ на ни1хъ, речE: что2 ќбw пи1саное сіE: кaмень є3г0же небрег0ша зи1ждущіи, сeй бhсть во главY ќгла; }i Всsкъ падhй на кaмени т0мъ, сокруши1тсz: ґ на нeмже падeтъ, стрhетъ є3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Rа) (пz</w:t>
      </w:r>
      <w:r>
        <w:rPr>
          <w:rFonts w:cs="Courier New" w:ascii="Courier New" w:hAnsi="Courier New"/>
          <w:color w:val="000000"/>
          <w:kern w:val="2"/>
          <w:sz w:val="28"/>
          <w:szCs w:val="28"/>
          <w:shd w:fill="FF00FF" w:val="clear"/>
        </w:rPr>
        <w:t>\к</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f7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зыскaша ґрхіерeє и3 кни1жницы, возложи1ти нaнь рyцэ въ т0й чaсъ,</w:t>
      </w:r>
      <w:r>
        <w:rPr>
          <w:rFonts w:cs="Irmologion Ucs" w:ascii="Irmologion Ucs" w:hAnsi="Irmologion Ucs"/>
          <w:color w:val="FF0000"/>
          <w:kern w:val="2"/>
          <w:sz w:val="32"/>
          <w:szCs w:val="32"/>
        </w:rPr>
        <w:t>*</w:t>
      </w:r>
      <w:r>
        <w:rPr>
          <w:rStyle w:val="FootnoteCharacters"/>
          <w:rStyle w:val="FootnoteAnchor"/>
        </w:rPr>
        <w:footnoteReference w:id="140"/>
      </w:r>
      <w:r>
        <w:rPr>
          <w:rFonts w:cs="Irmologion Ucs" w:ascii="Irmologion Ucs" w:hAnsi="Irmologion Ucs"/>
          <w:kern w:val="2"/>
          <w:sz w:val="32"/>
          <w:szCs w:val="32"/>
        </w:rPr>
        <w:t xml:space="preserve"> и3 ўбоsшасz нар0да: разумёша бо, ћкw къ ни1мъ при1тчу сію2 речE. к7 И# соблю1дше, послaша °лazтели°</w:t>
      </w:r>
      <w:r>
        <w:rPr>
          <w:rStyle w:val="FootnoteCharacters"/>
          <w:rStyle w:val="FootnoteAnchor"/>
        </w:rPr>
        <w:footnoteReference w:id="141"/>
      </w:r>
      <w:r>
        <w:rPr>
          <w:rFonts w:cs="Irmologion Ucs" w:ascii="Irmologion Ucs" w:hAnsi="Irmologion Ucs"/>
          <w:kern w:val="2"/>
          <w:sz w:val="32"/>
          <w:szCs w:val="32"/>
        </w:rPr>
        <w:t>, творsще себE прaведники бhти: да и4мутъ є3го2 въ словеси2, во є4же предaти є3го2 начaльству и3 џбласти и3гeмwновэ. [o7а] к7а И# вопроси1ша є3го2 глаг0люще: ўч™лю, вёмы, ћкw прaвw глаг0леши и3 ўчи1ши, и3 не на лицA зри1ши, но вои1стинну пути2 (л. рlз) б9ію ўчи1ши. к7в Дост0итъ ли нaмъ кeсареви дaнь даsти, и3ли2 ни2; к7г Разумёвъ же и4хъ лукaвство, речE къ ни1мъ: чт0 мz и3скушaете; к7д Покажи1те ми2 °цaту°</w:t>
      </w:r>
      <w:r>
        <w:rPr>
          <w:rStyle w:val="FootnoteCharacters"/>
          <w:rStyle w:val="FootnoteAnchor"/>
        </w:rPr>
        <w:footnoteReference w:id="142"/>
      </w:r>
      <w:r>
        <w:rPr>
          <w:rFonts w:cs="Irmologion Ucs" w:ascii="Irmologion Ucs" w:hAnsi="Irmologion Ucs"/>
          <w:kern w:val="2"/>
          <w:sz w:val="32"/>
          <w:szCs w:val="32"/>
        </w:rPr>
        <w:t>: чjй и4мать џбразъ и3 надписaніе; tвэщaвше же рек0ша: кeсаревъ. к7є Џнъ же речE и5мъ: воздади1те u5бо ±же кeсарєва кeсареви, и3 ±же б9іz бGови. к7ѕ И# не мог0ша зазрёти глаг0ла є3гw2 пред8 людьми2, и3 диви1шасz њ tвётэ є3гw2, и3 ўмолчa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Rв)</w:t>
      </w:r>
      <w:r>
        <w:rPr>
          <w:rFonts w:cs="Irmologion Ucs" w:ascii="Irmologion Ucs" w:hAnsi="Irmologion Ucs"/>
          <w:kern w:val="2"/>
          <w:sz w:val="32"/>
          <w:szCs w:val="32"/>
        </w:rPr>
        <w:t xml:space="preserve"> [o7в] к7з </w:t>
      </w:r>
      <w:r>
        <w:rPr>
          <w:rFonts w:cs="Irmologion Ucs" w:ascii="Irmologion Ucs" w:hAnsi="Irmologion Ucs"/>
          <w:color w:val="FF0000"/>
          <w:kern w:val="2"/>
          <w:sz w:val="32"/>
          <w:szCs w:val="32"/>
        </w:rPr>
        <w:t>П</w:t>
      </w:r>
      <w:r>
        <w:rPr>
          <w:rFonts w:cs="Irmologion Ucs" w:ascii="Irmologion Ucs" w:hAnsi="Irmologion Ucs"/>
          <w:kern w:val="2"/>
          <w:sz w:val="32"/>
          <w:szCs w:val="32"/>
        </w:rPr>
        <w:t>риступи1ша же</w:t>
      </w:r>
      <w:r>
        <w:rPr>
          <w:rFonts w:cs="Irmologion Ucs" w:ascii="Irmologion Ucs" w:hAnsi="Irmologion Ucs"/>
          <w:color w:val="FF0000"/>
          <w:kern w:val="2"/>
          <w:sz w:val="32"/>
          <w:szCs w:val="32"/>
        </w:rPr>
        <w:t>*</w:t>
      </w:r>
      <w:r>
        <w:rPr>
          <w:rStyle w:val="FootnoteCharacters"/>
          <w:rStyle w:val="FootnoteAnchor"/>
        </w:rPr>
        <w:footnoteReference w:id="143"/>
      </w:r>
      <w:r>
        <w:rPr>
          <w:rFonts w:cs="Irmologion Ucs" w:ascii="Irmologion Ucs" w:hAnsi="Irmologion Ucs"/>
          <w:kern w:val="2"/>
          <w:sz w:val="32"/>
          <w:szCs w:val="32"/>
        </w:rPr>
        <w:t xml:space="preserve"> нёцыи t саддукє1й, глаг0лющіи воскресeнію не бhти, вопрошaху є3го2, к7и Глаг0люще: ўчи1телю, мwmсeй написA нaмъ: ѓще комY брaтъ ќмретъ, и3мhй женY, и3 т0й безчaденъ ќмретъ, да брaтъ є3гw2 п0йметъ женY, и3 возстaвитъ сёмz брaту своемY. к7f Сeдмь ќбw брaтіz бЁ, и3 пeрвый поsтъ женY, ќмре безчaденъ: l И# поsтъ вторhй женY, и3 т0й ќмре безчaденъ: lа И# трeтій поsтъ ю5, тaкожде же и3 вси2 сeдмь: и3 не њстaвиша ч†дъ, и3 ўмр0ша. lв П0слэжде же всёхъ ќмре и3 женA. lг Въ воскресeніе ќбw, кот0рагw и4хъ бyдетъ женA; сeдмь бо и3мёша ю5 женY. lд И# tвэщaвъ речE и5мъ ї}съ: сhнове вёка сегw2 жeнzтсz, и3 посzгaютъ: lє Ґ спод0бльшіисz вёкъ џнъ ўлучи1ти, и3 воскресeніе є4же t мeртвыхъ, ни жeнzтсz, ни посzгaютъ. lѕ Ни ўмрeти бо ктомY м0гутъ: рaвни бо сyть ѓгGлwмъ, (л. рlз њб.) и3 сн7ове сyть б9іи, воскресeніz сн7ове сyще. lз Ґ ћкоже востаю1тъ мeртвіи, и3 мwmсeй сказA при купинЁ, ћкоже глаг0летъ: гDа бGа ґвраaмлz, и3 бGа їсаaкова, и3 бGа їaкwвлz. lи БGъ же нёсть мeртвыхъ, но живhхъ: вси1 бо томY жи1ви сyть. lf Tвэщaвше же нёцыи t кни6жникъ, рек0ша: ўчи1телю, д0брэ рeклъ є3си2. м7 Ктомyже не смёzху є3го2 вопроси1ти ничес0же. речe же къ ни1мъ: [o7г] м7а Кaкw глаг0лютъ хrтA сн7а дв7дова бhти; м7в Сaмъ бо дв7дъ глаг0летъ въ кни1зэ pал0мстэй: речE гDь гDеви моемY, сэди2 њдеснyю менE, м7г Д0ндеже положY враги2 твоS подн0жіе ногaма твои1ма. м7д Дв7дъ ќбw гDа є3го2 нарицaетъ: и3 кaкw сн7ъ є3мY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Rг)</w:t>
      </w:r>
      <w:r>
        <w:rPr>
          <w:rFonts w:cs="Irmologion Ucs" w:ascii="Irmologion Ucs" w:hAnsi="Irmologion Ucs"/>
          <w:kern w:val="2"/>
          <w:sz w:val="32"/>
          <w:szCs w:val="32"/>
        </w:rPr>
        <w:t xml:space="preserve"> м7є </w:t>
      </w:r>
      <w:r>
        <w:rPr>
          <w:rFonts w:cs="Irmologion Ucs" w:ascii="Irmologion Ucs" w:hAnsi="Irmologion Ucs"/>
          <w:color w:val="FF0000"/>
          <w:kern w:val="2"/>
          <w:sz w:val="32"/>
          <w:szCs w:val="32"/>
        </w:rPr>
        <w:t>С</w:t>
      </w:r>
      <w:r>
        <w:rPr>
          <w:rFonts w:cs="Irmologion Ucs" w:ascii="Irmologion Ucs" w:hAnsi="Irmologion Ucs"/>
          <w:kern w:val="2"/>
          <w:sz w:val="32"/>
          <w:szCs w:val="32"/>
        </w:rPr>
        <w:t>лhшащымъ же всёмъ лю1демъ, речE ўченикHмъ свои1мъ:</w:t>
      </w:r>
      <w:r>
        <w:rPr>
          <w:rFonts w:cs="Irmologion Ucs" w:ascii="Irmologion Ucs" w:hAnsi="Irmologion Ucs"/>
          <w:color w:val="FF0000"/>
          <w:kern w:val="2"/>
          <w:sz w:val="32"/>
          <w:szCs w:val="32"/>
        </w:rPr>
        <w:t>*</w:t>
      </w:r>
      <w:r>
        <w:rPr>
          <w:rStyle w:val="FootnoteCharacters"/>
          <w:rStyle w:val="FootnoteAnchor"/>
        </w:rPr>
        <w:footnoteReference w:id="144"/>
      </w:r>
      <w:r>
        <w:rPr>
          <w:rFonts w:cs="Irmologion Ucs" w:ascii="Irmologion Ucs" w:hAnsi="Irmologion Ucs"/>
          <w:kern w:val="2"/>
          <w:sz w:val="32"/>
          <w:szCs w:val="32"/>
        </w:rPr>
        <w:t xml:space="preserve"> м7ѕ Внемли1те себЁ t кни6жникъ, хотsщихъ ходи1ти во nдeждахъ, и3 лю1бzщихъ цэлов†ніz на т0ржищахъ, и3 предсэд†ніz на с0нмищахъ, и3 преждезв†ніz на вeчерzхъ: м7з И%же снэдaютъ д0мы вдови1цъ, и3 °вин0ю далeче м0лzтсz°</w:t>
      </w:r>
      <w:r>
        <w:rPr>
          <w:rStyle w:val="FootnoteCharacters"/>
          <w:rStyle w:val="FootnoteAnchor"/>
        </w:rPr>
        <w:footnoteReference w:id="145"/>
      </w:r>
      <w:r>
        <w:rPr>
          <w:rFonts w:cs="Irmologion Ucs" w:ascii="Irmologion Ucs" w:hAnsi="Irmologion Ucs"/>
          <w:kern w:val="2"/>
          <w:sz w:val="32"/>
          <w:szCs w:val="32"/>
        </w:rPr>
        <w:t>: сjи пріи1мутъ ли1шше њсу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а.</w:t>
      </w:r>
    </w:p>
    <w:p>
      <w:pPr>
        <w:pStyle w:val="Normal"/>
        <w:widowControl w:val="false"/>
        <w:rPr/>
      </w:pPr>
      <w:r>
        <w:rPr>
          <w:rFonts w:cs="Irmologion Ucs" w:ascii="Irmologion Ucs" w:hAnsi="Irmologion Ucs"/>
          <w:kern w:val="2"/>
          <w:sz w:val="32"/>
          <w:szCs w:val="32"/>
        </w:rPr>
        <w:t>№</w:t>
      </w:r>
      <w:r>
        <w:rPr>
          <w:rFonts w:eastAsia="Irmologion Ucs" w:cs="Irmologion Ucs" w:ascii="Irmologion Ucs" w:hAnsi="Irmologion Ucs"/>
          <w:kern w:val="2"/>
          <w:sz w:val="32"/>
          <w:szCs w:val="32"/>
        </w:rPr>
        <w:t xml:space="preserve"> </w:t>
      </w:r>
      <w:r>
        <w:rPr>
          <w:rFonts w:cs="Irmologion Ucs" w:ascii="Irmologion Ucs" w:hAnsi="Irmologion Ucs"/>
          <w:color w:val="FF0000"/>
          <w:kern w:val="2"/>
          <w:sz w:val="32"/>
          <w:szCs w:val="32"/>
        </w:rPr>
        <w:t>В</w:t>
      </w:r>
      <w:r>
        <w:rPr>
          <w:rFonts w:cs="Irmologion Ucs" w:ascii="Irmologion Ucs" w:hAnsi="Irmologion Ucs"/>
          <w:kern w:val="2"/>
          <w:sz w:val="32"/>
          <w:szCs w:val="32"/>
        </w:rPr>
        <w:t>оззрёвъ же ви1дэ вметaющыz *въ хрaмъ набдsщій и3мBніz*</w:t>
      </w:r>
      <w:r>
        <w:rPr>
          <w:rStyle w:val="FootnoteCharacters"/>
          <w:rStyle w:val="FootnoteAnchor"/>
        </w:rPr>
        <w:footnoteReference w:id="146"/>
      </w:r>
      <w:r>
        <w:rPr>
          <w:rFonts w:cs="Irmologion Ucs" w:ascii="Irmologion Ucs" w:hAnsi="Irmologion Ucs"/>
          <w:kern w:val="2"/>
          <w:sz w:val="32"/>
          <w:szCs w:val="32"/>
        </w:rPr>
        <w:t>, дaры своS богaтыz. [o7д] в7 Ви1дэвъ же и3 нёкую вдови1цу ўб0гу, вметaющу тY двЁ лeптэ, G И# речE: вои1стинну глаг0лю (л. рlи) вaмъ, ћкw вдови1ца сіS ўб0гаz мн0жае всёхъ ввeрже. д7 Вси1 бо сjи t и3збhтка своегw2 вверг0ша въ дaры бGови: сіs же t лишeніz своегw2 всE житіE, є4же и3мЁ, ввeр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за? Rд)</w:t>
      </w:r>
      <w:r>
        <w:rPr>
          <w:rFonts w:cs="Irmologion Ucs" w:ascii="Irmologion Ucs" w:hAnsi="Irmologion Ucs"/>
          <w:kern w:val="2"/>
          <w:sz w:val="32"/>
          <w:szCs w:val="32"/>
        </w:rPr>
        <w:t xml:space="preserve"> є7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нёкимъ глаг0лющымъ њ цRкви,</w:t>
      </w:r>
      <w:r>
        <w:rPr>
          <w:rFonts w:cs="Irmologion Ucs" w:ascii="Irmologion Ucs" w:hAnsi="Irmologion Ucs"/>
          <w:color w:val="FF0000"/>
          <w:kern w:val="2"/>
          <w:sz w:val="32"/>
          <w:szCs w:val="32"/>
        </w:rPr>
        <w:t>*</w:t>
      </w:r>
      <w:r>
        <w:rPr>
          <w:rStyle w:val="FootnoteCharacters"/>
          <w:rStyle w:val="FootnoteAnchor"/>
        </w:rPr>
        <w:footnoteReference w:id="147"/>
      </w:r>
      <w:r>
        <w:rPr>
          <w:rFonts w:cs="Irmologion Ucs" w:ascii="Irmologion Ucs" w:hAnsi="Irmologion Ucs"/>
          <w:kern w:val="2"/>
          <w:sz w:val="32"/>
          <w:szCs w:val="32"/>
        </w:rPr>
        <w:t xml:space="preserve"> ћкw кaменіемъ д0брымъ и3 сосyды ўкрaшена, речE: ѕ7 Сі‰ ±же ви1дите, пріи1дутъ днjе, въ нsже не њстaнетъ кaмень на кaмени, и4же не разори1тсz. [o7є] з7 Вопроси1ша же є3го2, глаг0люще: ўчи1телю, когдA ќбw сі‰ бyдутъ; и3 чт0 є3сть знaменіе, є3гдA хотsтъ сі‰ бh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средЁ.</w:t>
      </w:r>
    </w:p>
    <w:p>
      <w:pPr>
        <w:pStyle w:val="Normal"/>
        <w:widowControl w:val="false"/>
        <w:rPr/>
      </w:pPr>
      <w:r>
        <w:rPr>
          <w:rFonts w:cs="Irmologion Ucs" w:ascii="Irmologion Ucs" w:hAnsi="Irmologion Ucs"/>
          <w:color w:val="FF0000"/>
          <w:kern w:val="2"/>
          <w:sz w:val="32"/>
          <w:szCs w:val="32"/>
        </w:rPr>
        <w:t>(за? Rє)</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Џ</w:t>
      </w:r>
      <w:r>
        <w:rPr>
          <w:rFonts w:cs="Irmologion Ucs" w:ascii="Irmologion Ucs" w:hAnsi="Irmologion Ucs"/>
          <w:kern w:val="2"/>
          <w:sz w:val="32"/>
          <w:szCs w:val="32"/>
        </w:rPr>
        <w:t>нъ же речE:</w:t>
      </w:r>
      <w:r>
        <w:rPr>
          <w:rFonts w:cs="Irmologion Ucs" w:ascii="Irmologion Ucs" w:hAnsi="Irmologion Ucs"/>
          <w:color w:val="FF0000"/>
          <w:kern w:val="2"/>
          <w:sz w:val="32"/>
          <w:szCs w:val="32"/>
        </w:rPr>
        <w:t>**</w:t>
      </w:r>
      <w:r>
        <w:rPr>
          <w:rStyle w:val="FootnoteCharacters"/>
          <w:rStyle w:val="FootnoteAnchor"/>
        </w:rPr>
        <w:footnoteReference w:id="148"/>
      </w:r>
      <w:r>
        <w:rPr>
          <w:rFonts w:cs="Irmologion Ucs" w:ascii="Irmologion Ucs" w:hAnsi="Irmologion Ucs"/>
          <w:kern w:val="2"/>
          <w:sz w:val="32"/>
          <w:szCs w:val="32"/>
        </w:rPr>
        <w:t xml:space="preserve"> блюди1те, да не прельщeни бyдете: мн0зи бо пріи1дутъ во и4мz моE, глаг0люще, ћкw ѓзъ є4смь, и3 врeмz прибли1жисz: не и3зhдите ќбw во слёдъ и4хъ. f7 Е#гдa же ўслhшите бр†ни и3 нестроє1ніz, не ўб0йтесz: подобaетъ бо си1мъ бhти прeжде, но не u5 [ѓбіе] кончи1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суббHтэ. Чти2 сред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eastAsia="Irmologion Ucs" w:cs="Irmologion Ucs" w:ascii="Irmologion Ucs" w:hAnsi="Irmologion Ucs"/>
          <w:kern w:val="2"/>
          <w:sz w:val="32"/>
          <w:szCs w:val="32"/>
        </w:rPr>
        <w:t xml:space="preserve"> </w:t>
      </w:r>
      <w:r>
        <w:rPr>
          <w:rFonts w:cs="Irmologion Ucs" w:ascii="Irmologion Ucs" w:hAnsi="Irmologion Ucs"/>
          <w:kern w:val="2"/>
          <w:sz w:val="32"/>
          <w:szCs w:val="32"/>
        </w:rPr>
        <w:t>ТогдA глаг0лаше и5мъ: востaнетъ бо kзhкъ на kзhкъ, и3 цaрство на цaрство. №i Трyси же вели1цы по мёстамъ, и3 глaди и3 п†губы бyдутъ: страхов†ніz же и3 знaмєніz вє1ліz съ небесE бyдутъ. (л. рlи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средЁ.</w:t>
      </w:r>
    </w:p>
    <w:p>
      <w:pPr>
        <w:pStyle w:val="Normal"/>
        <w:widowControl w:val="false"/>
        <w:rPr/>
      </w:pPr>
      <w:r>
        <w:rPr>
          <w:rFonts w:cs="Irmologion Ucs" w:ascii="Irmologion Ucs" w:hAnsi="Irmologion Ucs"/>
          <w:color w:val="FF0000"/>
          <w:kern w:val="2"/>
          <w:sz w:val="32"/>
          <w:szCs w:val="32"/>
        </w:rPr>
        <w:t>(за? Rѕ)</w:t>
      </w:r>
      <w:r>
        <w:rPr>
          <w:rFonts w:cs="Irmologion Ucs" w:ascii="Irmologion Ucs" w:hAnsi="Irmologion Ucs"/>
          <w:kern w:val="2"/>
          <w:sz w:val="32"/>
          <w:szCs w:val="32"/>
        </w:rPr>
        <w:t xml:space="preserve"> в7i </w:t>
      </w:r>
      <w:r>
        <w:rPr>
          <w:rFonts w:cs="Irmologion Ucs" w:ascii="Irmologion Ucs" w:hAnsi="Irmologion Ucs"/>
          <w:color w:val="FF0000"/>
          <w:kern w:val="2"/>
          <w:sz w:val="32"/>
          <w:szCs w:val="32"/>
        </w:rPr>
        <w:t>П</w:t>
      </w:r>
      <w:r>
        <w:rPr>
          <w:rFonts w:cs="Irmologion Ucs" w:ascii="Irmologion Ucs" w:hAnsi="Irmologion Ucs"/>
          <w:kern w:val="2"/>
          <w:sz w:val="32"/>
          <w:szCs w:val="32"/>
        </w:rPr>
        <w:t>рeжде же си1хъ всёхъ,</w:t>
      </w:r>
      <w:r>
        <w:rPr>
          <w:rFonts w:cs="Irmologion Ucs" w:ascii="Irmologion Ucs" w:hAnsi="Irmologion Ucs"/>
          <w:color w:val="FF0000"/>
          <w:kern w:val="2"/>
          <w:sz w:val="32"/>
          <w:szCs w:val="32"/>
        </w:rPr>
        <w:t>*</w:t>
      </w:r>
      <w:r>
        <w:rPr>
          <w:rStyle w:val="FootnoteCharacters"/>
          <w:rStyle w:val="FootnoteAnchor"/>
        </w:rPr>
        <w:footnoteReference w:id="149"/>
      </w:r>
      <w:r>
        <w:rPr>
          <w:rFonts w:cs="Irmologion Ucs" w:ascii="Irmologion Ucs" w:hAnsi="Irmologion Ucs"/>
          <w:kern w:val="2"/>
          <w:sz w:val="32"/>
          <w:szCs w:val="32"/>
        </w:rPr>
        <w:t xml:space="preserve"> возложaтъ на вы2 рyки своS, и3 и3жденyтъ, предаю1ще на сHнмища и3 темни1цы, вед0мы къ царє1мъ и3 владhкамъ, и4мене моегw2 рaди. Gi Прилучи1тсz же вaмъ во свидётельство: д7i Положи1те ќбw на сердцaхъ вaшихъ, не прeжде поучaтисz tвэщавaти. є7i Ѓзъ бо дaмъ вaмъ ўстA и3 премyдрость, є4йже не возм0гутъ проти1витисz, и3ли2 tвэщaти вси2 противлsющіисz вaмъ. ѕ7i Прeдани же бyдете и3 роди1тели, и3 брaтіею, и3 р0домъ, и3 дрyги, и3 ўмертвsтъ t вaсъ. з7i И# бyдете ненави1дими t всёхъ и4мене моегw2 рaди. }i И# влaсъ главы2 вaшеz не поги1бнетъ. f7i Въ терпёніи вaшемъ стzжи1те душS в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 Чти2 сред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 Е#гдa же ќзрите њбстои1мь їерусали1мъ вHи, тогдA разумёйте, ћкw прибли1жисz запустёніе є3мY. к7а ТогдA сyщіи во їудeи, да бёгаютъ въ г0ры: и3 и5же посредЁ є3гw2 да и3сх0дzтъ: и3 и5же во странaхъ, да не вх0дzтъ в0нь. к7в Ћкw днjе tмщeнію сjи сyть, ћкw и3сп0лнитисz всемY пи1санному. к7г Г0ре же и3мyщымъ во ўтр0бэ, и3 доsщымъ въ тhz дни2: бyдетъ бо бэдA вeліz на земли2, и3 гнёвъ на лю1дехъ си1хъ. к7д И# падyтъ во џстріи мечA, и3 плэнeни бyдутъ во всS kзhки: и3 їерусали1мъ бyдетъ попирaемь kзhки, д0ндеже скончaютсz временA kзы6къ.</w:t>
      </w:r>
    </w:p>
    <w:p>
      <w:pPr>
        <w:pStyle w:val="Normal"/>
        <w:widowControl w:val="false"/>
        <w:rPr/>
      </w:pPr>
      <w:r>
        <w:rPr>
          <w:rFonts w:cs="Irmologion Ucs" w:ascii="Irmologion Ucs" w:hAnsi="Irmologion Ucs"/>
          <w:color w:val="FF0000"/>
          <w:kern w:val="2"/>
          <w:sz w:val="32"/>
          <w:szCs w:val="32"/>
        </w:rPr>
        <w:t>Конeцъ средЁ.</w:t>
      </w:r>
      <w:r>
        <w:rPr>
          <w:rFonts w:cs="Irmologion Ucs" w:ascii="Irmologion Ucs" w:hAnsi="Irmologion Ucs"/>
          <w:kern w:val="2"/>
          <w:sz w:val="32"/>
          <w:szCs w:val="32"/>
        </w:rPr>
        <w:t xml:space="preserve"> (л. рк7f)</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суббHт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є И# бyдутъ знaмєніz въ с0лнцэ, и3 лунЁ, и3 ѕвэздaхъ: и3 на земли2 тугA kзhкwмъ, t нечazніz, шyма морскaгw и3 возмущeніz, к7ѕ И#здыхaющымъ человёкwмъ t стрaха и3 чazніz грzдyщихъ на вселeнную: си6лы бо нбcныz подви1гнутсz. к7з И# тогдA ќзрzтъ сн7а человёческа грzдyща на џблацэхъ съ си1лою и3 слaвою мн0г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суббHтэ.</w:t>
      </w:r>
    </w:p>
    <w:p>
      <w:pPr>
        <w:pStyle w:val="Normal"/>
        <w:widowControl w:val="false"/>
        <w:rPr/>
      </w:pPr>
      <w:r>
        <w:rPr>
          <w:rFonts w:cs="Irmologion Ucs" w:ascii="Irmologion Ucs" w:hAnsi="Irmologion Ucs"/>
          <w:color w:val="FF0000"/>
          <w:kern w:val="2"/>
          <w:sz w:val="32"/>
          <w:szCs w:val="32"/>
        </w:rPr>
        <w:t>(за? Rз)</w:t>
      </w:r>
      <w:r>
        <w:rPr>
          <w:rFonts w:cs="Irmologion Ucs" w:ascii="Irmologion Ucs" w:hAnsi="Irmologion Ucs"/>
          <w:kern w:val="2"/>
          <w:sz w:val="32"/>
          <w:szCs w:val="32"/>
        </w:rPr>
        <w:t xml:space="preserve"> к7и </w:t>
      </w:r>
      <w:r>
        <w:rPr>
          <w:rFonts w:cs="Irmologion Ucs" w:ascii="Irmologion Ucs" w:hAnsi="Irmologion Ucs"/>
          <w:color w:val="FF0000"/>
          <w:kern w:val="2"/>
          <w:sz w:val="32"/>
          <w:szCs w:val="32"/>
        </w:rPr>
        <w:t>Н</w:t>
      </w:r>
      <w:r>
        <w:rPr>
          <w:rFonts w:cs="Irmologion Ucs" w:ascii="Irmologion Ucs" w:hAnsi="Irmologion Ucs"/>
          <w:kern w:val="2"/>
          <w:sz w:val="32"/>
          <w:szCs w:val="32"/>
        </w:rPr>
        <w:t>ачинaющымъ же си1мъ бывaти,</w:t>
      </w:r>
      <w:r>
        <w:rPr>
          <w:rFonts w:cs="Irmologion Ucs" w:ascii="Irmologion Ucs" w:hAnsi="Irmologion Ucs"/>
          <w:color w:val="FF0000"/>
          <w:kern w:val="2"/>
          <w:sz w:val="32"/>
          <w:szCs w:val="32"/>
        </w:rPr>
        <w:t>*</w:t>
      </w:r>
      <w:r>
        <w:rPr>
          <w:rStyle w:val="FootnoteCharacters"/>
          <w:rStyle w:val="FootnoteAnchor"/>
        </w:rPr>
        <w:footnoteReference w:id="150"/>
      </w:r>
      <w:r>
        <w:rPr>
          <w:rFonts w:cs="Irmologion Ucs" w:ascii="Irmologion Ucs" w:hAnsi="Irmologion Ucs"/>
          <w:kern w:val="2"/>
          <w:sz w:val="32"/>
          <w:szCs w:val="32"/>
        </w:rPr>
        <w:t xml:space="preserve"> восклони1тесz, и3 воздви1гните главы2 вaшz, занE приближaетсz и3збавлeніе вaше. к7f И# речE при1тчу и5мъ: ви1дите смок0вницу, и3 всS древA: l Е#гдA прошибaютсz ўжE, ви1дzще сaми вёсте ћкw бли1зъ жaтва є4сть. lа Тaкw и3 вы2 є3гдA ќзрите сі‰ бывaюща, вёдите, ћкw бли1зъ є4сть цrтвіе б9іе. lв Ґми1нь глаг0лю вaмъ, ћкw не и4мать прейти2 р0дъ сeй, д0ндеже вс‰ сі‰ бyду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суббHт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г Нeбо и3 землS ми1мw и4детъ, ґ словесA моS не и4мутъ прейт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д Внемли1те же себЁ, да не когдA њтzгчaютъ сердцA вaша њб8zдeніемъ и3 піsнствомъ, и3 печaльми (л. рlf њб.) житeйскими, и3 нaйдетъ на вы2 внезaпу дeнь т0й. lє Ћкw сёть бо пріи1детъ на всS живyщыz на лицы2 всеS земли2. lѕ Бди1те ќбw на всsко врeмz молsщесz, да спод0битесz ўбэжaти всёхъ си1хъ хотsщихъ бhти, и3 стaти пред8 сн7омъ человёческ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за? Rи)</w:t>
      </w:r>
      <w:r>
        <w:rPr>
          <w:rFonts w:cs="Irmologion Ucs" w:ascii="Irmologion Ucs" w:hAnsi="Irmologion Ucs"/>
          <w:kern w:val="2"/>
          <w:sz w:val="32"/>
          <w:szCs w:val="32"/>
        </w:rPr>
        <w:t xml:space="preserve"> lз </w:t>
      </w:r>
      <w:r>
        <w:rPr>
          <w:rFonts w:cs="Irmologion Ucs" w:ascii="Irmologion Ucs" w:hAnsi="Irmologion Ucs"/>
          <w:color w:val="FF0000"/>
          <w:kern w:val="2"/>
          <w:sz w:val="32"/>
          <w:szCs w:val="32"/>
        </w:rPr>
        <w:t>Б</w:t>
      </w:r>
      <w:r>
        <w:rPr>
          <w:rFonts w:cs="Irmologion Ucs" w:ascii="Irmologion Ucs" w:hAnsi="Irmologion Ucs"/>
          <w:kern w:val="2"/>
          <w:sz w:val="32"/>
          <w:szCs w:val="32"/>
        </w:rPr>
        <w:t>ё же</w:t>
      </w:r>
      <w:r>
        <w:rPr>
          <w:rFonts w:cs="Irmologion Ucs" w:ascii="Irmologion Ucs" w:hAnsi="Irmologion Ucs"/>
          <w:color w:val="FF0000"/>
          <w:kern w:val="2"/>
          <w:sz w:val="32"/>
          <w:szCs w:val="32"/>
        </w:rPr>
        <w:t>*</w:t>
      </w:r>
      <w:r>
        <w:rPr>
          <w:rStyle w:val="FootnoteCharacters"/>
          <w:rStyle w:val="FootnoteAnchor"/>
        </w:rPr>
        <w:footnoteReference w:id="151"/>
      </w:r>
      <w:r>
        <w:rPr>
          <w:rFonts w:cs="Irmologion Ucs" w:ascii="Irmologion Ucs" w:hAnsi="Irmologion Ucs"/>
          <w:kern w:val="2"/>
          <w:sz w:val="32"/>
          <w:szCs w:val="32"/>
        </w:rPr>
        <w:t xml:space="preserve"> во дни2 во цRкви ўчS, н0щію же и3сходS водворsшесz въ горЁ, нарицaемэй є3леHнъ. lи И# вси2 лю1діе и3з8 ќтра прихождaху къ немY во цeрковь, послyшати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в.</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o7ѕ] № </w:t>
      </w:r>
      <w:r>
        <w:rPr>
          <w:rFonts w:cs="Irmologion Ucs" w:ascii="Irmologion Ucs" w:hAnsi="Irmologion Ucs"/>
          <w:color w:val="FF0000"/>
          <w:kern w:val="2"/>
          <w:sz w:val="32"/>
          <w:szCs w:val="32"/>
        </w:rPr>
        <w:t>П</w:t>
      </w:r>
      <w:r>
        <w:rPr>
          <w:rFonts w:cs="Irmologion Ucs" w:ascii="Irmologion Ucs" w:hAnsi="Irmologion Ucs"/>
          <w:kern w:val="2"/>
          <w:sz w:val="32"/>
          <w:szCs w:val="32"/>
        </w:rPr>
        <w:t>риближaшесz же</w:t>
      </w:r>
      <w:r>
        <w:rPr>
          <w:rFonts w:cs="Irmologion Ucs" w:ascii="Irmologion Ucs" w:hAnsi="Irmologion Ucs"/>
          <w:color w:val="FF0000"/>
          <w:kern w:val="2"/>
          <w:sz w:val="32"/>
          <w:szCs w:val="32"/>
        </w:rPr>
        <w:t>**</w:t>
      </w:r>
      <w:r>
        <w:rPr>
          <w:rStyle w:val="FootnoteCharacters"/>
          <w:rStyle w:val="FootnoteAnchor"/>
        </w:rPr>
        <w:footnoteReference w:id="152"/>
      </w:r>
      <w:r>
        <w:rPr>
          <w:rFonts w:cs="Irmologion Ucs" w:ascii="Irmologion Ucs" w:hAnsi="Irmologion Ucs"/>
          <w:kern w:val="2"/>
          <w:sz w:val="32"/>
          <w:szCs w:val="32"/>
        </w:rPr>
        <w:t xml:space="preserve"> прaздникъ nпрэснHкъ, глаг0лемый пaсха. в7 И# и3скaху ґрхіерeє и3 кни1жницы, кaкw бhша ўби1ли є3го2: боsхусz бо людeй. G Вни1де же сатанA во їyду нарицaемаго їскаріHтъ, сyща t числA nбоюнaдесzте. д7 И# шeдъ глаг0ла ґрхіерewмъ и3 воев0дамъ, кaкw є3го2 предaстъ и5мъ. є7 И# возрaдовашасz: и3 совэщaша є3мY срeбреники дaти. ѕ7 И# °и3сповёда°</w:t>
      </w:r>
      <w:r>
        <w:rPr>
          <w:rStyle w:val="FootnoteCharacters"/>
          <w:rStyle w:val="FootnoteAnchor"/>
        </w:rPr>
        <w:footnoteReference w:id="153"/>
      </w:r>
      <w:r>
        <w:rPr>
          <w:rFonts w:cs="Irmologion Ucs" w:ascii="Irmologion Ucs" w:hAnsi="Irmologion Ucs"/>
          <w:kern w:val="2"/>
          <w:sz w:val="32"/>
          <w:szCs w:val="32"/>
        </w:rPr>
        <w:t>: и3 и3скaше под0бна врeмене, да предaстъ є3го2 и5мъ без8 нар0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понедёльнику сhрныz недё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Пріи1де же дeнь nпрэснHкъ, в0ньже под0бно бЁ (л. Rм) [врeмz] жрeти пaсху. } И# послA петрA и3 їwaнна, рeкъ: шeдша ўгот0вайта нaмъ пaсху, да ћм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kern w:val="2"/>
          <w:sz w:val="32"/>
          <w:szCs w:val="32"/>
        </w:rPr>
        <w:t>f7 Џна же рек0ста є3мY: гдЁ х0щеши, ўгот0ваемъ; ‹ Џнъ же речE и5мъ: сE восходsщема вaма во грaдъ, срsщетъ вы2 человёкъ, въ скудeльницэ в0ду носS: по нeмъ и3дёта въ д0мъ, в0ньже вх0дитъ. №i И# рцёта д0му владhцэ: глаг0летъ тебЁ ўчи1тель, гдЁ є4сть nби1тель, и3дёже пaсху со ўченики2 мои1ми снёмъ; в7i И# т0й вaма покaжетъ г0рницу вeлію п0стлану: тY ўгот0вайта. Gi Шeдша же њбрэт0ста ћкоже речE и4ма: и3 ўгот0васта пaсху. д7i И# є3гдA бhсть чaсъ, возлежE, и3 nбанaдесzте ґпcла съ ни1мъ. є7i И# речE къ ни1мъ: желaніемъ возжелёхъ сію2 пaсху ћсти съ вaми, прeжде дaже не пріимY мyкъ. ѕ7i Глаг0лю бо вaмъ, ћкw tсeлэ не и4мамъ ћсти t негw2, д0ндеже скончaютсz во цrтвіи б9іи. з7i И# пріи1мъ чaшу, хвалY воздaвъ речE: пріими1те сію2, и3 раздэли1те себЁ. }i Глаг0лю бо вaмъ, ћкw не и4мамъ пи1ти t плодA л0знагw, д0ндеже цrтвіе б9іе пріи1детъ. f7i И# пріи1мъ хлёбъ, хвалY воздaвъ преломи2: и3 дадE и5мъ глаг0лz: сіE є4сть тёло моE, є4же за вы2 даeмо: сіE твори1те въ моE воспоминaніе. к7 Тaкожде же и3 чaшу по вeчери, глаг0лz: сіS чaша, н0вый завётъ моeю кр0вію, ћже за вы2 проливaетсz. к7а Nбaче сE рукA предаю1щагw мS со мн0ю є4сть на трапeзэ. к7в И# сн7ъ ќбw человёческій и4детъ °по речeнному°</w:t>
      </w:r>
      <w:r>
        <w:rPr>
          <w:rStyle w:val="FootnoteCharacters"/>
          <w:rStyle w:val="FootnoteAnchor"/>
        </w:rPr>
        <w:footnoteReference w:id="154"/>
      </w:r>
      <w:r>
        <w:rPr>
          <w:rFonts w:cs="Irmologion Ucs" w:ascii="Irmologion Ucs" w:hAnsi="Irmologion Ucs"/>
          <w:kern w:val="2"/>
          <w:sz w:val="32"/>
          <w:szCs w:val="32"/>
        </w:rPr>
        <w:t>, nбaче г0ре человёку томY, и4мже предаeтсz. к7г И# тjи начaша и3скaти въ себЁ, кот0рый ќбw t ни1хъ (л. Rм њб.) хотsй сіE сотвори1ти; [o7з] к7д Бhсть же и3 прS въ ни1хъ, кjй мни1тсz и4хъ бhти б0лій; к7є Џнъ же речE и5мъ: цaріе kзы6къ госп0дствуютъ и4ми, и3 њбладaющіи и4ми, благодaтелє нарицaютсz. к7ѕ Вh же не тaкw: но б0лій въ вaсъ, да бyдетъ ћкw мнjй, и3 стaрэй, ћкw служaй. к7з Кт0 бо б0лій; возлежaй ли и3ли2 служaй; не возлежaй ли; ѓзъ же посредЁ вaсъ є4смь ћкw служaй. к7и Вh же є3стE пребhвше со мн0ю въ напaстехъ мои1хъ. к7f И# ѓзъ завэщавaю вaмъ, ћкоже завэщA мнЁ nц7ъ м0й, цrтво: l Да ћсте и3 піeте на трапeзэ моeй во цrтвіи моeмъ: и3 сsдете на прест0лэхъ судsще nбэманaдесzте колёнома ї}левыма. [o7и] lа Речe же гDь: сjмwне, сjмwне, сE сатанA пр0ситъ вaсъ, да бы2 сёzлъ ћкw пшени1цу. lв Ѓзъ же моли1хсz њ тебЁ, да не њскудёетъ вёра твоS: и3 ты2 нёкогда њбрaщьсz, ўтверди2 брaтію твою2. lг Џнъ же речE є3мY: гDи, съ тоб0ю гот0въ є4смь и3 въ темни1цу и3 въ смeрть и3ти2. lд Џнъ же речE: глаг0лю ти2 пeтре, не возгласи1тъ пётелъ днeсь, д0ндеже трикрaты tвeржешисz менE не вёдэти. lє И# речE и5мъ: є3гдA послaхъ вы2 без8 влагaлища, и3 без8 мёха, и3 без8 сапHгъ, є3дA что2 лишeни бhсте; nни1 же рёша: ничесHже. lѕ Речe же и5мъ: но нhнэ и4же и4мать влагaлище, да в0з8метъ, тaкожде и3 мёхъ: ґ и4же не и4мать, да продaстъ ри1зу свою2, и3 кyпитъ н0жъ. lз Глаг0лю бо вaмъ: ћкw є3щE пи1саное сE, подобaетъ да скончaетсz њ мнЁ: є4же и3 со беззак0нными вмэни1сz. и4бо є4же њ мнЁ, кончи1ну и4мать. lи Nни1 же рёша: гDи сE ножA здЁ двA. џнъ же речE и5мъ: дов0льно є4сть. (л. рм7а)</w:t>
      </w:r>
    </w:p>
    <w:p>
      <w:pPr>
        <w:pStyle w:val="Normal"/>
        <w:widowControl w:val="false"/>
        <w:rPr/>
      </w:pPr>
      <w:r>
        <w:rPr>
          <w:rFonts w:cs="Irmologion Ucs" w:ascii="Irmologion Ucs" w:hAnsi="Irmologion Ucs"/>
          <w:color w:val="FF0000"/>
          <w:kern w:val="2"/>
          <w:sz w:val="32"/>
          <w:szCs w:val="32"/>
        </w:rPr>
        <w:t>(за? Rf)</w:t>
      </w:r>
      <w:r>
        <w:rPr>
          <w:rFonts w:cs="Irmologion Ucs" w:ascii="Irmologion Ucs" w:hAnsi="Irmologion Ucs"/>
          <w:kern w:val="2"/>
          <w:sz w:val="32"/>
          <w:szCs w:val="32"/>
        </w:rPr>
        <w:t xml:space="preserve"> lf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и3зшeдъ,</w:t>
      </w:r>
      <w:r>
        <w:rPr>
          <w:rFonts w:cs="Irmologion Ucs" w:ascii="Irmologion Ucs" w:hAnsi="Irmologion Ucs"/>
          <w:color w:val="FF0000"/>
          <w:kern w:val="2"/>
          <w:sz w:val="32"/>
          <w:szCs w:val="32"/>
        </w:rPr>
        <w:t>*</w:t>
      </w:r>
      <w:r>
        <w:rPr>
          <w:rStyle w:val="FootnoteCharacters"/>
          <w:rStyle w:val="FootnoteAnchor"/>
        </w:rPr>
        <w:footnoteReference w:id="155"/>
      </w:r>
      <w:r>
        <w:rPr>
          <w:rFonts w:cs="Irmologion Ucs" w:ascii="Irmologion Ucs" w:hAnsi="Irmologion Ucs"/>
          <w:kern w:val="2"/>
          <w:sz w:val="32"/>
          <w:szCs w:val="32"/>
        </w:rPr>
        <w:t xml:space="preserve"> и4де по nбhчаю въ г0ру є3леHнскую: по нeмже и3д0ша ўченицы2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 сhрныz недёли, и3 вели1кагw четверткA на ќтре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 Бhвъ же на мёстэ, речE и5мъ: моли1тесz, да не вни1дете въ напaсть. м7а И# сaмъ tступи2 t ни1хъ ћкw вержeніемъ кaмене, и3 покл0нь колBна молsшесz, м7в Глаг0лz: џ§е, ѓще в0лиши мимонести2 чaшу сію2 t менE: nбaче не моS в0лz, но твоS да бyд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вт0рнику. Чти2 четверткY вели1ко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г Kви1сz же є3мY ѓгGлъ съ небесE ўкрэплsz є3го2. м7д И# бhвъ въ п0двизэ, прилёжнэе молsшесz: бhсть же п0тъ є3гw2, ћкw кaплz кр0ве кaплющи на зeмлю. м7є И# востaвъ t моли1твы,</w:t>
      </w:r>
    </w:p>
    <w:p>
      <w:pPr>
        <w:pStyle w:val="Normal"/>
        <w:widowControl w:val="false"/>
        <w:rPr/>
      </w:pPr>
      <w:r>
        <w:rPr>
          <w:rFonts w:cs="Irmologion Ucs" w:ascii="Irmologion Ucs" w:hAnsi="Irmologion Ucs"/>
          <w:color w:val="FF0000"/>
          <w:kern w:val="2"/>
          <w:sz w:val="32"/>
          <w:szCs w:val="32"/>
        </w:rPr>
        <w:t>Преступи2 четверткY вели1кому, въ матfeи зачaло Rи:</w:t>
      </w:r>
      <w:r>
        <w:rPr>
          <w:rFonts w:cs="Irmologion Ucs" w:ascii="Irmologion Ucs" w:hAnsi="Irmologion Ucs"/>
          <w:kern w:val="2"/>
          <w:sz w:val="32"/>
          <w:szCs w:val="32"/>
        </w:rPr>
        <w:t xml:space="preserve"> [Пріи1де ко ўченикH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вт0рнику:</w:t>
      </w:r>
    </w:p>
    <w:p>
      <w:pPr>
        <w:pStyle w:val="Normal"/>
        <w:widowControl w:val="false"/>
        <w:rPr/>
      </w:pPr>
      <w:r>
        <w:rPr>
          <w:rFonts w:cs="Irmologion Ucs" w:ascii="Irmologion Ucs" w:hAnsi="Irmologion Ucs"/>
          <w:kern w:val="2"/>
          <w:sz w:val="32"/>
          <w:szCs w:val="32"/>
        </w:rPr>
        <w:t>и3 пришeдъ ко ўченикHмъ, њбрёте и5хъ спsщz t печaли. м7ѕ И# речE и5мъ: что2 спитE; востaвше моли1тесz, да не вни1дете въ напaсть. м7з Е#щe же є3мY глаг0лющу, сE нар0дъ, и3 нарицaемый їyда є3ди1нъ t nбоюнaдесzте, и3дsше пред8 ни1ми. и3 приступи2 ко ї}сови цэловaти є3го2. сіe бо бЁ знaменіе дaлъ и5мъ: є3г0же ѓще (л. рм7а њб.) лобжY, т0й є4сть. м7и Ї}съ же речE є3мY: їyдо, лобзaніемъ ли сн7а человёческаго предаeши; м7f Ви1дэвше же, и5же бёху њ нeмъ бывaемое, рёша є3мY: гDи, ѓще ўдaримъ ножeмъ; н7 И# ўдaри є3ди1нъ нёкій t ни1хъ ґрхіерeова рабA, и3 ўрёза є3мY ќхо десн0е. н7а Tвэщaвъ же ї}съ, речE: њстaвите до сегw2, и3 коснyвъ во ќхо є3гw2, и3сцэли2 є3го2. н7в Речe же ї}съ ко пришeдшымъ нaнь ґрхіерewмъ, и3 воев0дамъ церкHвнымъ, и3 стaрцємъ: ћкw на разб0йника ли и3зыд0сте, со nрyжіемъ и3 дрек0льми ћти мS; н7г По всS дни2 сyщу ми2 съ вaми въ цeркви, не простр0сте руки2 на мS: но сE є4сть вaша годи1на, и3 џбласть тeмнаz. н7д Е$мше же є3го2 вед0ша, и3 введ0ша є3го2 во дв0ръ ґрхіерeовъ: пeтръ же во слёдъ и3дsше и3здалeча. н7є Возгнёщшємъ же џгнь посредЁ дворA, и3 вкyпэ сэдsщымъ и5мъ, сэдsше пeтръ посредЁ и4хъ. н7ѕ Ўзрёвши же є3го2 рабhнz нёкаz, сэдsща при °свётэ°</w:t>
      </w:r>
      <w:r>
        <w:rPr>
          <w:rStyle w:val="FootnoteCharacters"/>
          <w:rStyle w:val="FootnoteAnchor"/>
        </w:rPr>
        <w:footnoteReference w:id="156"/>
      </w:r>
      <w:r>
        <w:rPr>
          <w:rFonts w:cs="Irmologion Ucs" w:ascii="Irmologion Ucs" w:hAnsi="Irmologion Ucs"/>
          <w:kern w:val="2"/>
          <w:sz w:val="32"/>
          <w:szCs w:val="32"/>
        </w:rPr>
        <w:t>, и3 воззрёвши нaнь, речE: и3 сeй съ ни1мъ бЁ. н7з Џнъ же tвeржесz є3гw2, глаг0лz: жeно, не знaю є3гw2. н7и И# по мaлэ другjй ви1дэвъ є3го2, речE: и3 ты2 t ни1хъ є3си2. пeтръ же речE: человёче, нёсмь. н7f И# мимошeдшу ћкw часY є3ди1ному, и4нъ нёкій крэплsшесz, глаг0лz: вои1стинну и3 сeй съ ни1мъ бЁ: и4бо галілeанинъ є4сть. … Речe же пeтръ: человёче, не вёмъ є4же глаг0леши. и3 ѓбіе, є3щE глаг0лющу є3мY, возгласи2 пётелъ. …а И# њбрaщсz гDь воззрЁ на петрA, и3 помzнY пeтръ сл0во гDне, ћкоже речE є3мY: ћкw прeжде дaже пётелъ не возгласи1тъ, tвeржешисz менE трикрaты. …в И# и3зшeдъ в0нъ, плaкасz г0рькw. …г И# мyжіе, держaщіи ї}са, (л. рм7в) ругaхусz є3мY бію1ще. …д И# закрhвше є3го2, біsху є3го2 по лицY, и3 вопрошaху є3го2, глаг0люще: прорцы2, кт0 є3сть ўдарeй тS; …є И# и4на мнHга хyлzще глаг0лаху нaнь. …ѕ И# ћкw бhсть дeнь, собрaшасz стaрцы людстjи и3 ґрхіерeє, и3 кни1жницы, и3 вед0ша є3го2 на с0нмъ св0й, …з Глаг0люще: ѓще ты2 є3си2 хrт0съ, рцы2 нaмъ; речe же и5мъ: ѓще вaмъ рекY, не и4мете вёры. …и Ѓще же и3 вопрошY вы2, не tвэщaете ми2, ни tпуститE. …f Tсeлэ бyдетъ сн7ъ человёческій сэдsй њдеснyю си1лы б9іz. o7 Рёша же вси2: тh ли ќбw є3си2 сн7ъ б9ій; џнъ же къ ни1мъ речE: вы2 глаг0лете, ћкw ѓзъ є4смь. o7а Nни1 же рёша: что2 є3щE трeбуемъ свидётельства; сaми бо слhшахомъ t ќст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г.</w:t>
      </w:r>
    </w:p>
    <w:p>
      <w:pPr>
        <w:pStyle w:val="Normal"/>
        <w:widowControl w:val="false"/>
        <w:rPr/>
      </w:pPr>
      <w:r>
        <w:rPr>
          <w:rFonts w:cs="Irmologion Ucs" w:ascii="Irmologion Ucs" w:hAnsi="Irmologion Ucs"/>
          <w:color w:val="FF0000"/>
          <w:kern w:val="2"/>
          <w:sz w:val="32"/>
          <w:szCs w:val="32"/>
        </w:rPr>
        <w:t>(за? Ri)</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остaвше всE мн0жество и4хъ, вед0ша є3го2 къ пілaт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 сhрному.</w:t>
      </w:r>
    </w:p>
    <w:p>
      <w:pPr>
        <w:pStyle w:val="Normal"/>
        <w:widowControl w:val="false"/>
        <w:rPr/>
      </w:pPr>
      <w:r>
        <w:rPr>
          <w:rFonts w:cs="Irmologion Ucs" w:ascii="Irmologion Ucs" w:hAnsi="Irmologion Ucs"/>
          <w:kern w:val="2"/>
          <w:sz w:val="32"/>
          <w:szCs w:val="32"/>
        </w:rPr>
        <w:t>в7 Начaша же</w:t>
      </w:r>
      <w:r>
        <w:rPr>
          <w:rFonts w:cs="Irmologion Ucs" w:ascii="Irmologion Ucs" w:hAnsi="Irmologion Ucs"/>
          <w:color w:val="FF0000"/>
          <w:kern w:val="2"/>
          <w:sz w:val="32"/>
          <w:szCs w:val="32"/>
        </w:rPr>
        <w:t>*</w:t>
      </w:r>
      <w:r>
        <w:rPr>
          <w:rStyle w:val="FootnoteCharacters"/>
          <w:rStyle w:val="FootnoteAnchor"/>
        </w:rPr>
        <w:footnoteReference w:id="157"/>
      </w:r>
      <w:r>
        <w:rPr>
          <w:rFonts w:cs="Irmologion Ucs" w:ascii="Irmologion Ucs" w:hAnsi="Irmologion Ucs"/>
          <w:kern w:val="2"/>
          <w:sz w:val="32"/>
          <w:szCs w:val="32"/>
        </w:rPr>
        <w:t xml:space="preserve"> нaнь вaдити, глаг0люще: сего2 њбрэт0хомъ развращaюща kзhкъ нaшъ, и3 возбранsюща кeсареви дaнь даsти: глаг0люща себE хrтA цRS бhти. G Пілaтъ же вопроси2 є3го2, глаг0лz: тh ли є3си2 цRь їудewмъ; џнъ же tвэщaвъ речE є3мY: ты2 глаг0леши. д7 Пілaтъ же речE ко ґрхіерewмъ и3 нар0ду: (л. рм7в њб.) никоеsже њбрэтaю вины2 въ человёцэ сeмъ. є7 Nни1 же крэплsхусz, глаг0люще: ћкw развращaетъ лю1ди, ўчS по всeй їудeи, начeнъ t галілeи до здЁ. ѕ7 Пілaтъ же слhшавъ галілeю, вопроси2: ѓще человёкъ галілeанинъ є4сть; з7 И# разумёвъ, ћкw t џбласти и4рwдовы є4сть, послA є3го2 ко и4рwду, сyщу и3 томY во їерусали1мэ въ тhz дни2. } И$рwдъ же ви1дэвъ ї}са, рaдъ бhсть ѕэлw2: бё бо желaz t мн0га врeмене ви1дэти є3го2: занE слhшаше мнHга њ нeмъ, и3 надёzшесz знaменіе нёкое ви1дэти t негw2 бывaемо. f7 Вопрошaше же є3го2 словесы2 мн0ги: џнъ же ничесHже tвэщавaше є3мY. ‹ Стоsху же ґрхіерeє и3 кни1жницы прилёжнw вaдzще нaнь. [o7f] №i Ўкори1въ же є3го2 и4рwдъ съ вHи свои1ми, и3 поругaвсz, њб0лкъ є3го2 въ ри1зу свётлу, возврати2 є3го2 къ пілaту. в7i Бhста же си2 дрyга, и4рwдъ же и3 пілaтъ въ т0й дeнь съ соб0ю: прeжде бо бёста враждY и3мyща междY соб0ю. Gi Пілaтъ же созвA ґрхіерє1и, и3 кнsзи, и3 лю1ди. д7i РечE къ ни1мъ: привед0сте ми2 человёка сего2, ћкw развращaюща лю1ди: и3 сE ѓзъ пред8 вaми и3стzзaвъ, ни є3ди1ныz же њбрэтaю въ человёцэ сeмъ вины2, ±же нaнь вaдите. є7i Но ни и4рwдъ: послaхъ бо є3го2 къ немY, и3 сE ничт0же дост0йно смeрти сотворeно є4сть њ нeмъ. ѕ7i °Показaвъ°</w:t>
      </w:r>
      <w:r>
        <w:rPr>
          <w:rStyle w:val="FootnoteCharacters"/>
          <w:rStyle w:val="FootnoteAnchor"/>
        </w:rPr>
        <w:footnoteReference w:id="158"/>
      </w:r>
      <w:r>
        <w:rPr>
          <w:rFonts w:cs="Irmologion Ucs" w:ascii="Irmologion Ucs" w:hAnsi="Irmologion Ucs"/>
          <w:kern w:val="2"/>
          <w:sz w:val="32"/>
          <w:szCs w:val="32"/>
        </w:rPr>
        <w:t xml:space="preserve"> ќбw є3го2, tпущY. з7i Нyжду же и3мsше на всS прaздники, tпущaти и5мъ є3ди1наго. }i Возопи1ша же вси2 нар0ди глаг0люще: воз8ми2 сего2, tпусти1 же нaмъ варaвву: f7i И$же бЁ за нёкую крамолY, бhвшую во грaдэ, и3 ўбjйство ввeрженъ въ темни1цу. к7 Пaки же пілaтъ возгласи2, хотS (л. рм7г) tпусти1ти ї}са. к7а Nни1 же возглашaху, глаг0люще: распни2, распни2 є3го2. к7в Џнъ же трети1цею речE къ ни1мъ: чт0 бо ѕло2 сотвори2 сeй; ничесHже дост0йна смeрти њбрэт0хъ њ нeмъ: °показaвъ°</w:t>
      </w:r>
      <w:r>
        <w:rPr>
          <w:rStyle w:val="FootnoteCharacters"/>
          <w:rStyle w:val="FootnoteAnchor"/>
        </w:rPr>
        <w:footnoteReference w:id="159"/>
      </w:r>
      <w:r>
        <w:rPr>
          <w:rFonts w:cs="Irmologion Ucs" w:ascii="Irmologion Ucs" w:hAnsi="Irmologion Ucs"/>
          <w:kern w:val="2"/>
          <w:sz w:val="32"/>
          <w:szCs w:val="32"/>
        </w:rPr>
        <w:t xml:space="preserve"> ќбw є3го2, tпущY. к7г Nни1 же прилэжaху глaсы вели1кими, просsще є3го2 на распsтіе, и3 *ўстоsху*</w:t>
      </w:r>
      <w:r>
        <w:rPr>
          <w:rStyle w:val="FootnoteCharacters"/>
          <w:rStyle w:val="FootnoteAnchor"/>
        </w:rPr>
        <w:footnoteReference w:id="160"/>
      </w:r>
      <w:r>
        <w:rPr>
          <w:rFonts w:cs="Irmologion Ucs" w:ascii="Irmologion Ucs" w:hAnsi="Irmologion Ucs"/>
          <w:kern w:val="2"/>
          <w:sz w:val="32"/>
          <w:szCs w:val="32"/>
        </w:rPr>
        <w:t xml:space="preserve"> глaси и4хъ и3 ґрхіерeйстіи. к7д Пілaтъ же посуди2 бhти прошeнію и4хъ. к7є Tпусти1 же и4же за крамолY и3 ўбjйство всаждeннаго въ темни1цу, є3г0же прошaху: ї}са же предaвъ в0ли и4хъ. к7ѕ И# ћкw повед0ша є3го2, є4мше сjмwна нёкоего кmринeа грzдyща съ селA, возложи1ша нaнь кrтъ, носи1ти по ї}сэ. [п7] к7з И#дsше же во слёдъ є3гw2 нар0дъ мн0гъ людeй, и3 жєны2, ±же и3 плaкахусz и3 рыдaху є3гw2. к7и Њбрaщсz же къ ни1мъ ї}съ, речE: дщє1ри їерусали1мски, не плaчитесz њ мнЁ, nбaче себE плaчите, и3 ч†дъ вaшихъ. к7f Ћкw сE днjе грzдyтъ, въ нsже рекyтъ: блажeны неплHды, и3 ўтрHбы, ±же не роди1ша, и3 сосцы2, и5же не дои1ша. l ТогдA начнyтъ глаг0лати горaмъ: пади1те на ны2. и3 холмHмъ: покрhйте ны2. lа ЗанE ѓще въ сyровэ дрeвэ сі‰ творsтъ, въ сyсэ что2 бyдетъ;</w:t>
      </w:r>
    </w:p>
    <w:p>
      <w:pPr>
        <w:pStyle w:val="Normal"/>
        <w:widowControl w:val="false"/>
        <w:rPr/>
      </w:pPr>
      <w:r>
        <w:rPr>
          <w:rFonts w:cs="Irmologion Ucs" w:ascii="Irmologion Ucs" w:hAnsi="Irmologion Ucs"/>
          <w:color w:val="FF0000"/>
          <w:kern w:val="2"/>
          <w:sz w:val="32"/>
          <w:szCs w:val="32"/>
        </w:rPr>
        <w:t>(за? р№i)</w:t>
      </w:r>
      <w:r>
        <w:rPr>
          <w:rFonts w:cs="Irmologion Ucs" w:ascii="Irmologion Ucs" w:hAnsi="Irmologion Ucs"/>
          <w:kern w:val="2"/>
          <w:sz w:val="32"/>
          <w:szCs w:val="32"/>
        </w:rPr>
        <w:t xml:space="preserve"> lв </w:t>
      </w:r>
      <w:r>
        <w:rPr>
          <w:rFonts w:cs="Irmologion Ucs" w:ascii="Irmologion Ucs" w:hAnsi="Irmologion Ucs"/>
          <w:color w:val="FF0000"/>
          <w:kern w:val="2"/>
          <w:sz w:val="32"/>
          <w:szCs w:val="32"/>
        </w:rPr>
        <w:t>В</w:t>
      </w:r>
      <w:r>
        <w:rPr>
          <w:rFonts w:cs="Irmologion Ucs" w:ascii="Irmologion Ucs" w:hAnsi="Irmologion Ucs"/>
          <w:kern w:val="2"/>
          <w:sz w:val="32"/>
          <w:szCs w:val="32"/>
        </w:rPr>
        <w:t>едsху</w:t>
      </w:r>
      <w:r>
        <w:rPr>
          <w:rFonts w:cs="Irmologion Ucs" w:ascii="Irmologion Ucs" w:hAnsi="Irmologion Ucs"/>
          <w:color w:val="FF0000"/>
          <w:kern w:val="2"/>
          <w:sz w:val="32"/>
          <w:szCs w:val="32"/>
        </w:rPr>
        <w:t>*</w:t>
      </w:r>
      <w:r>
        <w:rPr>
          <w:rStyle w:val="FootnoteCharacters"/>
          <w:rStyle w:val="FootnoteAnchor"/>
        </w:rPr>
        <w:footnoteReference w:id="161"/>
      </w:r>
      <w:r>
        <w:rPr>
          <w:rFonts w:cs="Irmologion Ucs" w:ascii="Irmologion Ucs" w:hAnsi="Irmologion Ucs"/>
          <w:kern w:val="2"/>
          <w:sz w:val="32"/>
          <w:szCs w:val="32"/>
        </w:rPr>
        <w:t xml:space="preserve"> же и3 и4на двA ѕлодёz съ ни1мъ ўби1ти. lг И# є3гдA пріид0ша на мёсто нарицaемое л0бное, тY распsша є3го2, и3 ѕлодBz, џваго ќбw њдеснyю, ґ другaго њшyюю. lд Ї}съ же глаг0лаше: џ§е, tпусти2 и5мъ: не вёдzтъ бо что2 творsтъ. (л. рм7г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четверткY сhрно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аздэлsюще же ри6зы є3гw2, метaху жрє1біz. lє И# стоsху лю1діе зрsще. ругaхусz же и3 кнsзи съ ни1ми, глаг0люще: и3ны6z спасE, да спасeтъ и3 себE, ѓще т0й є4сть хrт0съ б9ій и3збрaнный. lѕ Ругaхусz же є3мY и3 в0ини, приступaюще, и3 џцетъ придёюще є3мY. lз И# глаг0лаху: ѓще ты2 є3си2 цRь їудeйскъ, спаси1сz сaмъ. lи Бё же и3 написaніе напи1сано над8 ни1мъ писмены2 є4ллинскими, и3 ри1мскими, и3 є3врeйскими: сeй є4сть цRь їудeйс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пzткY вели1кому вeчер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f Е#ди1нъ же t њбёшеною ѕлодBю хyлzше є3го2, глаг0лz: ѓще ты2 є3си2 хrт0съ, спаси2 себE и3 нaю. м7 Tвэщaвъ же другjй, прещaше є3мY, глаг0лz: ни ли2 ты2 бои1шисz бGа, ћкw въ т0мже њсуждeнъ є3си2; м7а И# мы2 ќбw въ прaвду, достHйнаz бо по дэлHмъ нaю воспріeмлева: сeй же ни є3ди1нагw ѕлA сотвори2. [п7а] м7в И# глаг0лаше ї}сови: помzни1 мz гDи, є3гдA пріи1деши во цrтвіи си2. м7г И# речE є3мY ї}съ: ґми1нь глаг0лю тебЁ, днeсь со мн0ю бyдеши въ раи2.</w:t>
      </w:r>
    </w:p>
    <w:p>
      <w:pPr>
        <w:pStyle w:val="Normal"/>
        <w:widowControl w:val="false"/>
        <w:rPr/>
      </w:pPr>
      <w:r>
        <w:rPr>
          <w:rFonts w:cs="Irmologion Ucs" w:ascii="Irmologion Ucs" w:hAnsi="Irmologion Ucs"/>
          <w:color w:val="FF0000"/>
          <w:kern w:val="2"/>
          <w:sz w:val="32"/>
          <w:szCs w:val="32"/>
        </w:rPr>
        <w:t>Прейди2 пzткY вели1кому вeчеръ, въ матfeи:</w:t>
      </w:r>
      <w:r>
        <w:rPr>
          <w:rFonts w:cs="Irmologion Ucs" w:ascii="Irmologion Ucs" w:hAnsi="Irmologion Ucs"/>
          <w:kern w:val="2"/>
          <w:sz w:val="32"/>
          <w:szCs w:val="32"/>
        </w:rPr>
        <w:t xml:space="preserve"> [Мимоходsщіи 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четверткY сhрно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д Бё же чaсъ ћкw шестhй, и3 тмA бhсть по всeй земли2 до часA девsтагw. м7є И# помeрче с0лнце, и3 завёса цRк0внаz раздрaсz посредЁ. м7ѕ И# возглaшь глaсомъ вeліимъ ї}съ речE: џ§е, въ рyцэ твои2 предаю2 (л. рм7д) д¦ъ м0й: и3 сі‰ рeкъ и4здше. м7з Ви1дэвъ же с0тникъ бhвшее, прослaви бGа, глаг0лz: вои1стинну человёкъ сeй прaведенъ бЁ. м7и И# вси2 пришeдшіи нар0ди на поз0ръ сeй, ви1дzще быв†ющаz, бію1ще пє1рси своS, возвращaхусz. м7f Стоsху же вси2 знaеміи є3гw2 и3здалeча, и3 жєны2 спослёдствовавшыz є3мY t галілeи, зрsще с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му страстн0му, и3 ѕ7-му час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в] н7 И# сE мyжъ и4менемъ їHсифъ, совётникъ, сhй мyжъ блaгъ и3 прaведенъ: н7а Сeй не бЁ пристaлъ совёту и3 дёлу и4хъ, t ґрімаfeа грaда їудeйска, и4же чazше и3 т0й цrтвіz б9іz. н7в Сeй пристyпль къ пілaту, проси2 тёло ї}сово. н7г И# снeмъ є5, њбви1тъ плащани1цею, и3 положи2 є5 во гр0бэ и3зсёченэ, въ нeмже не бЁ никт0же никогдaже положeнъ. н7д И# дeнь бЁ пzт0къ, и3 суббHта свэтaше. н7є Во слёдъ же шeдшыz жєны2, ±же бsху пришли2 съ ни1мъ t галілeи, ви1дэша гр0бъ, и3 ћкw положeно бhсть тёло є3гw2. н7ѕ Возврaщшесz же ўгот0ваша ґрwмaты, и3 мЂро: и3 въ суббHту ќбw ўмолчaша по зaповэд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 сhрно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д.</w:t>
      </w:r>
    </w:p>
    <w:p>
      <w:pPr>
        <w:pStyle w:val="Normal"/>
        <w:widowControl w:val="false"/>
        <w:rPr/>
      </w:pPr>
      <w:r>
        <w:rPr>
          <w:rFonts w:cs="Irmologion Ucs" w:ascii="Irmologion Ucs" w:hAnsi="Irmologion Ucs"/>
          <w:color w:val="FF0000"/>
          <w:kern w:val="2"/>
          <w:sz w:val="32"/>
          <w:szCs w:val="32"/>
        </w:rPr>
        <w:t>(за? рв7i)</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В</w:t>
      </w:r>
      <w:r>
        <w:rPr>
          <w:rFonts w:cs="Irmologion Ucs" w:ascii="Irmologion Ucs" w:hAnsi="Irmologion Ucs"/>
          <w:kern w:val="2"/>
          <w:sz w:val="32"/>
          <w:szCs w:val="32"/>
        </w:rPr>
        <w:t>о є3ди1ну же t суббHтъ, ѕэлw2 рaнw, пріид0ша на гр0бъ,</w:t>
      </w:r>
      <w:r>
        <w:rPr>
          <w:rFonts w:cs="Irmologion Ucs" w:ascii="Irmologion Ucs" w:hAnsi="Irmologion Ucs"/>
          <w:color w:val="FF0000"/>
          <w:kern w:val="2"/>
          <w:sz w:val="32"/>
          <w:szCs w:val="32"/>
        </w:rPr>
        <w:t>*</w:t>
      </w:r>
      <w:r>
        <w:rPr>
          <w:rStyle w:val="FootnoteCharacters"/>
          <w:rStyle w:val="FootnoteAnchor"/>
        </w:rPr>
        <w:footnoteReference w:id="162"/>
      </w:r>
      <w:r>
        <w:rPr>
          <w:rFonts w:cs="Irmologion Ucs" w:ascii="Irmologion Ucs" w:hAnsi="Irmologion Ucs"/>
          <w:kern w:val="2"/>
          <w:sz w:val="32"/>
          <w:szCs w:val="32"/>
        </w:rPr>
        <w:t xml:space="preserve"> носsще ±же ўгот0ваша ґрwмaты, и3 другjz съ ни1ми. в7 Њбрэт0ша же (л. рм7д њб.) кaмень tвалeнъ t гр0ба: G И# вшeдше, не њбрэт0ша тэлесE гDа ї}са. д7 И# бhсть не домышлsющымсz и5мъ њ сeмъ, и3 сE мyжа двA стaста въ ни1хъ въ ри1захъ блещaщихсz. є7 Пристрaшнымъ же бhвшымъ и5мъ, и3 покл0ншымъ ли1ца на зeмлю, рек0ста къ ни1мъ: что2 и4щете живaгw съ мeртвыми; ѕ7 Нёсть здЁ, но востA. помzни1те ћкоже глаг0ла вaмъ, є3щE сhй въ галілeи, з7 Глаг0лz: ћкw подобaетъ сн7у человёческому прeдану бhти въ рyцэ человBкъ грBшникъ, и3 пр0пzту бhти, и3 въ трeтій дeнь воскrнути: } И# помzнyша глаг0лы є3гw2. f7 И# возврaщшесz t гр0ба, возвэсти1ша вс‰ сі‰ є3диномунaдесzте, и3 всёмъ пр0чымъ. ‹ Бsше же магдали1на марjа, и3 їwaнна, и3 марjа їaкwвлz, и3 пр0чыz съ ни1ми, ±же глаг0лаху ко ґп0столwмъ сі‰. №i И# kви1шасz пред8 ни1ми ћкw лжA глаг0лы и4хъ, и3 не вёроваху и5мъ.</w:t>
      </w:r>
    </w:p>
    <w:p>
      <w:pPr>
        <w:pStyle w:val="Normal"/>
        <w:widowControl w:val="false"/>
        <w:rPr/>
      </w:pPr>
      <w:r>
        <w:rPr>
          <w:rFonts w:cs="Irmologion Ucs" w:ascii="Irmologion Ucs" w:hAnsi="Irmologion Ucs"/>
          <w:color w:val="FF0000"/>
          <w:kern w:val="2"/>
          <w:sz w:val="32"/>
          <w:szCs w:val="32"/>
        </w:rPr>
        <w:t>(за? рGi)</w:t>
      </w:r>
      <w:r>
        <w:rPr>
          <w:rFonts w:cs="Irmologion Ucs" w:ascii="Irmologion Ucs" w:hAnsi="Irmologion Ucs"/>
          <w:kern w:val="2"/>
          <w:sz w:val="32"/>
          <w:szCs w:val="32"/>
        </w:rPr>
        <w:t xml:space="preserve"> в7i </w:t>
      </w:r>
      <w:r>
        <w:rPr>
          <w:rFonts w:cs="Irmologion Ucs" w:ascii="Irmologion Ucs" w:hAnsi="Irmologion Ucs"/>
          <w:color w:val="FF0000"/>
          <w:kern w:val="2"/>
          <w:sz w:val="32"/>
          <w:szCs w:val="32"/>
        </w:rPr>
        <w:t>П</w:t>
      </w:r>
      <w:r>
        <w:rPr>
          <w:rFonts w:cs="Irmologion Ucs" w:ascii="Irmologion Ucs" w:hAnsi="Irmologion Ucs"/>
          <w:kern w:val="2"/>
          <w:sz w:val="32"/>
          <w:szCs w:val="32"/>
        </w:rPr>
        <w:t>eтръ же</w:t>
      </w:r>
      <w:r>
        <w:rPr>
          <w:rFonts w:cs="Irmologion Ucs" w:ascii="Irmologion Ucs" w:hAnsi="Irmologion Ucs"/>
          <w:color w:val="FF0000"/>
          <w:kern w:val="2"/>
          <w:sz w:val="32"/>
          <w:szCs w:val="32"/>
        </w:rPr>
        <w:t>*</w:t>
      </w:r>
      <w:r>
        <w:rPr>
          <w:rStyle w:val="FootnoteCharacters"/>
          <w:rStyle w:val="FootnoteAnchor"/>
        </w:rPr>
        <w:footnoteReference w:id="163"/>
      </w:r>
      <w:r>
        <w:rPr>
          <w:rFonts w:cs="Irmologion Ucs" w:ascii="Irmologion Ucs" w:hAnsi="Irmologion Ucs"/>
          <w:kern w:val="2"/>
          <w:sz w:val="32"/>
          <w:szCs w:val="32"/>
        </w:rPr>
        <w:t xml:space="preserve"> востaвъ течE ко гр0бу, и3 прини1къ ви1дэ ри6зы є3ди1ны лежaщz, и3 tи1де, въ себЁ дивsсz бhвш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д7-му воскрeсно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i И# сE, двA t ни1хъ бёста и3дyща въ т0йже дeнь въ вeсь, tстоsщу стaдій шестьдесsтъ t їерусали1ма, є4йже и4мz є3ммаyсъ. д7i И# т† бесёдоваста къ себЁ њ всёхъ си1хъ приклю1чшихсz. є7i И# бhсть бесёдующема и4ма и3 совопрощaющемасz: и3 сaмъ ї}съ прибли1жисz, (л. рм7є) и3дsше съ ни1ма. ѕ7i Џчи же є3ю2 держaстэсz, да є3гw2 не познaета. з7i Речe же къ ни1ма: что2 сyть словесA сіS, њ ни1хже стzзaетасz къ себЁ и3дyща, и3 є3стA дрsхла; }i Tвэщaвъ же є3ди1нъ, є3мyже и4мz кле0па, речE къ немY: тh ли є3ди1нъ пришлeцъ є3си2 во їерусали1мъ, и3 не ўвёдэ бhвшихъ въ нeмъ во дни2 сіS; f7i И# речE и4ма: кjихъ; џна же рёста є3мY: ±же њ ї}сэ назарzни1нэ, и4же бhсть мyжъ прор0къ, си1ленъ дёломъ и3 сл0вомъ пред8 бGомъ и3 всёми людьми2. к7 Кaкw предaша є3го2 ґрхіерeи и3 кнsзи нaши на њсуждeніе смeрти, и3 распsша є3го2. к7а Мh же надёzхомсz, ћкw сeй є4сть хотS и3збaвити ї}лz: но и3 над8 всёми си1ми трeтій сeй дeнь и4мать днeсь, tнeлиже сі‰ бhша. к7в Но и3 жєны2 нёкіz t нaсъ ўжаси1ша ны2, бhвшыz рaнw ў гр0ба: к7г И# не њбрётше тэлесE є3гw2, пріид0ша глаг0люще, и3 kвлeніе ѓгGлъ ви1дэвше, и5же глаг0лютъ є3го2 жи1ва. к7д И# и3д0ша нёцыи t нaсъ ко гр0бу: и3 њбрэт0ша тaкw, ћкоже и3 жєны2 рёша, самогH же не ви1дэша. к7є И# т0й речE къ ни1ма: q несмhслєннаz и3 кHснаz сeрдцемъ, є4же вёровати њ всёхъ, ±же глаг0лаша прор0цы. к7ѕ Не сі‰ ли подобaше пострадaти хrтY, и3 вни1ти въ слaву свою2; к7з И# начeнъ t мwmсeа, и3 t всёхъ прорHкъ, сказaше и4ма t всёхъ писaній ±же њ нeмъ. к7и И# прибли1жишасz въ вeсь, въ ню1же и3дsста: и3 т0й творsшесz далечaйше и3ти2. к7f И# нyждаста є3го2, глаг0люще: њблsзи съ нaма, ћкw къ вeчеру є4сть, и3 преклони1лсz є4сть дeнь. и3 вни1де съ ни1ма њблещи2. l И# бhсть ћкw возлежE съ ни1ма, и3 пріи1мъ хлёбъ благослови2, и3 преломи1въ (л. рм7є њб.) даsше и4ма. lа Џнэма же tверз0стэсz џчи, и3 познaста є3го2: и3 т0й неви1димь бhсть и4ма. lв И# рек0ста къ себЁ: не сeрдце ли нaю горS бЁ въ нaю, є3гдA глаг0лаше нaма на пути2, и3 ћкw скaзоваше нaма пис†ніz; lг И# востaвша въ т0й чaсъ, возврати1стасz во їерусали1мъ, и3 њбрэт0ста совокyплены є3динагонaдесzте, и3 и5же бsху съ ни1ми, lд Глаг0лющихъ, ћкw вои1стинну востA гDь, и3 kви1сz сjмwну. lє И# тA повёдаста, ±же бhша на пути2: и3 ћкw познaсz и4ма въ преломлeніи хлёб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 и3 є7-му воскрeсному.</w:t>
      </w:r>
    </w:p>
    <w:p>
      <w:pPr>
        <w:pStyle w:val="Normal"/>
        <w:widowControl w:val="false"/>
        <w:rPr/>
      </w:pPr>
      <w:r>
        <w:rPr>
          <w:rFonts w:cs="Irmologion Ucs" w:ascii="Irmologion Ucs" w:hAnsi="Irmologion Ucs"/>
          <w:color w:val="FF0000"/>
          <w:kern w:val="2"/>
          <w:sz w:val="32"/>
          <w:szCs w:val="32"/>
        </w:rPr>
        <w:t>(за? рд7i)</w:t>
      </w:r>
      <w:r>
        <w:rPr>
          <w:rFonts w:cs="Irmologion Ucs" w:ascii="Irmologion Ucs" w:hAnsi="Irmologion Ucs"/>
          <w:kern w:val="2"/>
          <w:sz w:val="32"/>
          <w:szCs w:val="32"/>
        </w:rPr>
        <w:t xml:space="preserve"> lѕ </w:t>
      </w:r>
      <w:r>
        <w:rPr>
          <w:rFonts w:cs="Irmologion Ucs" w:ascii="Irmologion Ucs" w:hAnsi="Irmologion Ucs"/>
          <w:color w:val="FF0000"/>
          <w:kern w:val="2"/>
          <w:sz w:val="32"/>
          <w:szCs w:val="32"/>
        </w:rPr>
        <w:t>С</w:t>
      </w:r>
      <w:r>
        <w:rPr>
          <w:rFonts w:cs="Irmologion Ucs" w:ascii="Irmologion Ucs" w:hAnsi="Irmologion Ucs"/>
          <w:kern w:val="2"/>
          <w:sz w:val="32"/>
          <w:szCs w:val="32"/>
        </w:rPr>
        <w:t>і‰ же и5мъ глаг0лющымъ, и3 сaмъ ї}съ стA посредЁ и4хъ,</w:t>
      </w:r>
      <w:r>
        <w:rPr>
          <w:rFonts w:cs="Irmologion Ucs" w:ascii="Irmologion Ucs" w:hAnsi="Irmologion Ucs"/>
          <w:color w:val="FF0000"/>
          <w:kern w:val="2"/>
          <w:sz w:val="32"/>
          <w:szCs w:val="32"/>
        </w:rPr>
        <w:t>*</w:t>
      </w:r>
      <w:r>
        <w:rPr>
          <w:rStyle w:val="FootnoteCharacters"/>
          <w:rStyle w:val="FootnoteAnchor"/>
        </w:rPr>
        <w:footnoteReference w:id="164"/>
      </w:r>
      <w:r>
        <w:rPr>
          <w:rFonts w:cs="Irmologion Ucs" w:ascii="Irmologion Ucs" w:hAnsi="Irmologion Ucs"/>
          <w:kern w:val="2"/>
          <w:sz w:val="32"/>
          <w:szCs w:val="32"/>
        </w:rPr>
        <w:t xml:space="preserve"> и3 глаг0ла и5мъ: ми1ръ вaмъ. lз Ўбоsвшесz же и3 пристрaшни бhвше, мнsху дyхъ ви1дzще. lи И# речE и5мъ: что2 смущeни є3стE; и3 почто2 помышлє1ніz вх0дzтъ въ сердцA вaша; lf Ви1дите рyцэ мои2, и3 н0зэ мои2, ћкw сaмъ ѓзъ є4смь. њсzжи1те мS и3 ви1дите, ћкw дyхъ пл0ти и3 к0сти не и4мать, ћкоже менE ви1дите и3мyща. м7 И# сіE рeкъ, показA и5мъ рyцэ и3 н0зэ. м7а Е#щe же не вёрующымъ и5мъ t рaдости, и3 чудsщымсz, речE и5мъ: и4мате ли что2 снёдно здЁ, м7в Nни1 же дaша є3мY рhбы печены2 чaсть, и3 t пчeлъ с0тъ. м7г И# взeмъ, пред8 ни1ми kдE. м7д Речe же и5мъ: сіS сyть словесA, ±же глаг0лахъ къ вaмъ, є3щE (л. рм7ѕ) сhй съ вaми, ћкw подобaетъ скончaтисz всBмъ напи6саннымъ въ зак0нэ мwmсeовэ, и3 прор0цэхъ и3 pалмёхъ њ мнЁ. м7є ТогдA tвeрзе и5мъ ќмъ, разумёти пис†ніz. м7ѕ И# речE и5мъ: ћкw тaкw пи1сано є4сть, и3 тaкw подобaше пострадaти хrтY и3 воскрeснути t мeртвыхъ въ трeтій дeнь, м7з И# проповёдатисz во и4мz є3гw2 покаsнію и3 tпущeнію грэхHвъ, во всёхъ kзhцэхъ, начeнше t їерусали1ма. м7и Вh же є3стE свидётеліе си6мъ. м7f И# сE ѓзъ послю2 њбэтовaніе nц7A моегw2 на вы2: вh же сэди1те во грaдэ їерусали1мстэ, д0ндеже њблечeтесz си1лою свhше. н7 И#звeдъ же и5хъ в0нъ до виfaніи, и3 воздви1гъ рyцэ свои2, и3 бlгослови2 и5хъ. н7а И# бhсть є3гдA бlгословлsше и5хъ, tступи2 t ни1хъ, и3 возношaшесz на нб7о. н7в И# тjи поклони1шасz є3мY, и3 возврати1шасz во їерусали1мъ съ рaдостію вели1кою. н7г И# бsху вhну въ цeркви, хвaлzще и3 благословsще бGа. ґми1нь.</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Конeцъ є4же t луки2 с™aгw є3ђліа. стіхHвъ двЁ тhсzщи џсмь сHтъ. и3здадeсz по лётэхъ пzтинaдесzтихъ хrт0ва вознесeніz.</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color w:val="FF0000"/>
          <w:sz w:val="32"/>
          <w:szCs w:val="32"/>
        </w:rPr>
        <w:t>На ржcтво2 чcтнaгw предтeчи и3 кrти1телz їwaнна, на літургjи.</w:t>
      </w:r>
    </w:p>
  </w:footnote>
  <w:footnote w:id="3">
    <w:p>
      <w:pPr>
        <w:pStyle w:val="Normal"/>
        <w:widowControl w:val="false"/>
        <w:rPr/>
      </w:pPr>
      <w:r>
        <w:rPr>
          <w:rStyle w:val="FootnoteCharacters"/>
        </w:rPr>
        <w:footnoteRef/>
      </w:r>
      <w:r>
        <w:rPr>
          <w:rFonts w:cs="Irmologion Ucs" w:ascii="Irmologion Ucs" w:hAnsi="Irmologion Ucs"/>
          <w:color w:val="FF0000"/>
          <w:sz w:val="32"/>
          <w:szCs w:val="32"/>
        </w:rPr>
        <w:t>Септeмвріа к7г на зачaтіе їwaнна кrти1телz: В</w:t>
      </w:r>
      <w:r>
        <w:rPr>
          <w:rFonts w:cs="Irmologion Ucs" w:ascii="Irmologion Ucs" w:hAnsi="Irmologion Ucs"/>
          <w:sz w:val="32"/>
          <w:szCs w:val="32"/>
        </w:rPr>
        <w:t>о врeмz џно,</w:t>
      </w:r>
      <w:r>
        <w:rPr>
          <w:rFonts w:cs="Irmologion Ucs" w:ascii="Irmologion Ucs" w:hAnsi="Irmologion Ucs"/>
          <w:color w:val="FF0000"/>
          <w:sz w:val="32"/>
          <w:szCs w:val="32"/>
        </w:rPr>
        <w:t>*</w:t>
      </w:r>
    </w:p>
  </w:footnote>
  <w:footnote w:id="4">
    <w:p>
      <w:pPr>
        <w:pStyle w:val="Normal"/>
        <w:widowControl w:val="false"/>
        <w:rPr/>
      </w:pPr>
      <w:r>
        <w:rPr>
          <w:rStyle w:val="FootnoteCharacters"/>
        </w:rPr>
        <w:footnoteRef/>
      </w:r>
      <w:r>
        <w:rPr>
          <w:rFonts w:cs="Irmologion Ucs" w:ascii="Irmologion Ucs" w:hAnsi="Irmologion Ucs"/>
          <w:sz w:val="32"/>
          <w:szCs w:val="32"/>
        </w:rPr>
        <w:t>°во врeмz°</w:t>
      </w:r>
    </w:p>
  </w:footnote>
  <w:footnote w:id="5">
    <w:p>
      <w:pPr>
        <w:pStyle w:val="Normal"/>
        <w:widowControl w:val="false"/>
        <w:rPr/>
      </w:pPr>
      <w:r>
        <w:rPr>
          <w:rStyle w:val="FootnoteCharacters"/>
        </w:rPr>
        <w:footnoteRef/>
      </w:r>
      <w:r>
        <w:rPr>
          <w:rFonts w:cs="Irmologion Ucs" w:ascii="Irmologion Ucs" w:hAnsi="Irmologion Ucs"/>
          <w:color w:val="FF0000"/>
          <w:sz w:val="32"/>
          <w:szCs w:val="32"/>
        </w:rPr>
        <w:t>На бlговёщеніе прес™hz бцdы, на літургjи: В</w:t>
      </w:r>
      <w:r>
        <w:rPr>
          <w:rFonts w:cs="Irmologion Ucs" w:ascii="Irmologion Ucs" w:hAnsi="Irmologion Ucs"/>
          <w:sz w:val="32"/>
          <w:szCs w:val="32"/>
        </w:rPr>
        <w:t>о днeхъ џнэхъ, зачaтъ є3лісавeтъ женA захaріина</w:t>
      </w:r>
      <w:r>
        <w:rPr>
          <w:rFonts w:cs="Irmologion Ucs" w:ascii="Irmologion Ucs" w:hAnsi="Irmologion Ucs"/>
          <w:color w:val="FF0000"/>
          <w:sz w:val="32"/>
          <w:szCs w:val="32"/>
        </w:rPr>
        <w:t>* Сіe же и3 ржcтвY їwaнна предтeчи на ќтрени.</w:t>
      </w:r>
    </w:p>
  </w:footnote>
  <w:footnote w:id="6">
    <w:p>
      <w:pPr>
        <w:pStyle w:val="Normal"/>
        <w:widowControl w:val="false"/>
        <w:rPr/>
      </w:pPr>
      <w:r>
        <w:rPr>
          <w:rStyle w:val="FootnoteCharacters"/>
        </w:rPr>
        <w:footnoteRef/>
      </w:r>
      <w:r>
        <w:rPr>
          <w:rFonts w:cs="Irmologion Ucs" w:ascii="Irmologion Ucs" w:hAnsi="Irmologion Ucs"/>
          <w:color w:val="FF0000"/>
          <w:sz w:val="32"/>
          <w:szCs w:val="32"/>
        </w:rPr>
        <w:t>На бlговёщеніе, на ќтрени: В</w:t>
      </w:r>
      <w:r>
        <w:rPr>
          <w:rFonts w:cs="Irmologion Ucs" w:ascii="Irmologion Ucs" w:hAnsi="Irmologion Ucs"/>
          <w:sz w:val="32"/>
          <w:szCs w:val="32"/>
        </w:rPr>
        <w:t>о дни2 џны востaвши маріaмъ,</w:t>
      </w:r>
      <w:r>
        <w:rPr>
          <w:rFonts w:cs="Irmologion Ucs" w:ascii="Irmologion Ucs" w:hAnsi="Irmologion Ucs"/>
          <w:color w:val="FF0000"/>
          <w:sz w:val="32"/>
          <w:szCs w:val="32"/>
        </w:rPr>
        <w:t>* Сіe же и3 на и3нhz прaздники прес™hz бцdы.</w:t>
      </w:r>
    </w:p>
  </w:footnote>
  <w:footnote w:id="7">
    <w:p>
      <w:pPr>
        <w:pStyle w:val="Normal"/>
        <w:widowControl w:val="false"/>
        <w:rPr/>
      </w:pPr>
      <w:r>
        <w:rPr>
          <w:rStyle w:val="FootnoteCharacters"/>
        </w:rPr>
        <w:footnoteRef/>
      </w:r>
      <w:r>
        <w:rPr>
          <w:rFonts w:cs="Irmologion Ucs" w:ascii="Irmologion Ucs" w:hAnsi="Irmologion Ucs"/>
          <w:color w:val="FF0000"/>
          <w:sz w:val="32"/>
          <w:szCs w:val="32"/>
        </w:rPr>
        <w:t>Въ нaвечеріе ржcтвA хrт0ва и3 на G часЁ: В</w:t>
      </w:r>
      <w:r>
        <w:rPr>
          <w:rFonts w:cs="Irmologion Ucs" w:ascii="Irmologion Ucs" w:hAnsi="Irmologion Ucs"/>
          <w:sz w:val="32"/>
          <w:szCs w:val="32"/>
        </w:rPr>
        <w:t>о днeхъ џнэхъ</w:t>
      </w:r>
      <w:r>
        <w:rPr>
          <w:rFonts w:cs="Irmologion Ucs" w:ascii="Irmologion Ucs" w:hAnsi="Irmologion Ucs"/>
          <w:color w:val="FF0000"/>
          <w:sz w:val="32"/>
          <w:szCs w:val="32"/>
        </w:rPr>
        <w:t>*</w:t>
      </w:r>
    </w:p>
  </w:footnote>
  <w:footnote w:id="8">
    <w:p>
      <w:pPr>
        <w:pStyle w:val="Normal"/>
        <w:widowControl w:val="false"/>
        <w:rPr/>
      </w:pPr>
      <w:r>
        <w:rPr>
          <w:rStyle w:val="FootnoteCharacters"/>
        </w:rPr>
        <w:footnoteRef/>
      </w:r>
      <w:r>
        <w:rPr>
          <w:rFonts w:cs="Irmologion Ucs" w:ascii="Irmologion Ucs" w:hAnsi="Irmologion Ucs"/>
          <w:color w:val="FF0000"/>
          <w:sz w:val="32"/>
          <w:szCs w:val="32"/>
        </w:rPr>
        <w:t>На њбрёзаніе гDне, на літургjи: В</w:t>
      </w:r>
      <w:r>
        <w:rPr>
          <w:rFonts w:cs="Irmologion Ucs" w:ascii="Irmologion Ucs" w:hAnsi="Irmologion Ucs"/>
          <w:sz w:val="32"/>
          <w:szCs w:val="32"/>
        </w:rPr>
        <w:t>о врeмz џно возврати1шасz</w:t>
      </w:r>
      <w:r>
        <w:rPr>
          <w:rFonts w:cs="Irmologion Ucs" w:ascii="Irmologion Ucs" w:hAnsi="Irmologion Ucs"/>
          <w:color w:val="FF0000"/>
          <w:sz w:val="32"/>
          <w:szCs w:val="32"/>
        </w:rPr>
        <w:t>*</w:t>
      </w:r>
    </w:p>
  </w:footnote>
  <w:footnote w:id="9">
    <w:p>
      <w:pPr>
        <w:pStyle w:val="Normal"/>
        <w:widowControl w:val="false"/>
        <w:rPr/>
      </w:pPr>
      <w:r>
        <w:rPr>
          <w:rStyle w:val="FootnoteCharacters"/>
        </w:rPr>
        <w:footnoteRef/>
      </w:r>
      <w:r>
        <w:rPr>
          <w:rFonts w:cs="Irmologion Ucs" w:ascii="Irmologion Ucs" w:hAnsi="Irmologion Ucs"/>
          <w:color w:val="FF0000"/>
          <w:sz w:val="32"/>
          <w:szCs w:val="32"/>
        </w:rPr>
        <w:t>На срётеніе гDне, на літургjи: В</w:t>
      </w:r>
      <w:r>
        <w:rPr>
          <w:rFonts w:cs="Irmologion Ucs" w:ascii="Irmologion Ucs" w:hAnsi="Irmologion Ucs"/>
          <w:sz w:val="32"/>
          <w:szCs w:val="32"/>
        </w:rPr>
        <w:t>о врeмz џно, вознес0ста роди1тєлz nтрочA ї}са</w:t>
      </w:r>
      <w:r>
        <w:rPr>
          <w:rFonts w:cs="Irmologion Ucs" w:ascii="Irmologion Ucs" w:hAnsi="Irmologion Ucs"/>
          <w:color w:val="FF0000"/>
          <w:sz w:val="32"/>
          <w:szCs w:val="32"/>
        </w:rPr>
        <w:t>**</w:t>
      </w:r>
    </w:p>
  </w:footnote>
  <w:footnote w:id="10">
    <w:p>
      <w:pPr>
        <w:pStyle w:val="Normal"/>
        <w:widowControl w:val="false"/>
        <w:rPr/>
      </w:pPr>
      <w:r>
        <w:rPr>
          <w:rStyle w:val="FootnoteCharacters"/>
        </w:rPr>
        <w:footnoteRef/>
      </w:r>
      <w:r>
        <w:rPr>
          <w:rFonts w:cs="Irmologion Ucs" w:ascii="Irmologion Ucs" w:hAnsi="Irmologion Ucs"/>
          <w:color w:val="FF0000"/>
          <w:sz w:val="32"/>
          <w:szCs w:val="32"/>
        </w:rPr>
        <w:t>На срётеніе гDне, на ќтрени, и3 на пaмzть сmмеHна бGопріи1мца: В</w:t>
      </w:r>
      <w:r>
        <w:rPr>
          <w:rFonts w:cs="Irmologion Ucs" w:ascii="Irmologion Ucs" w:hAnsi="Irmologion Ucs"/>
          <w:sz w:val="32"/>
          <w:szCs w:val="32"/>
        </w:rPr>
        <w:t>о врeмz џно,</w:t>
      </w:r>
      <w:r>
        <w:rPr>
          <w:rFonts w:cs="Irmologion Ucs" w:ascii="Irmologion Ucs" w:hAnsi="Irmologion Ucs"/>
          <w:color w:val="FF0000"/>
          <w:sz w:val="32"/>
          <w:szCs w:val="32"/>
        </w:rPr>
        <w:t>*</w:t>
      </w:r>
    </w:p>
  </w:footnote>
  <w:footnote w:id="11">
    <w:p>
      <w:pPr>
        <w:pStyle w:val="Normal"/>
        <w:widowControl w:val="false"/>
        <w:rPr/>
      </w:pPr>
      <w:r>
        <w:rPr>
          <w:rStyle w:val="FootnoteCharacters"/>
        </w:rPr>
        <w:footnoteRef/>
      </w:r>
      <w:r>
        <w:rPr>
          <w:rFonts w:cs="Irmologion Ucs" w:ascii="Irmologion Ucs" w:hAnsi="Irmologion Ucs"/>
          <w:color w:val="FF0000"/>
          <w:sz w:val="32"/>
          <w:szCs w:val="32"/>
        </w:rPr>
        <w:t>Въ нaвечеріе бGоzвлeніz: В</w:t>
      </w:r>
      <w:r>
        <w:rPr>
          <w:rFonts w:cs="Irmologion Ucs" w:ascii="Irmologion Ucs" w:hAnsi="Irmologion Ucs"/>
          <w:sz w:val="32"/>
          <w:szCs w:val="32"/>
        </w:rPr>
        <w:t>ъ пsтое*</w:t>
      </w:r>
    </w:p>
  </w:footnote>
  <w:footnote w:id="12">
    <w:p>
      <w:pPr>
        <w:pStyle w:val="Normal"/>
        <w:widowControl w:val="false"/>
        <w:rPr/>
      </w:pPr>
      <w:r>
        <w:rPr>
          <w:rStyle w:val="FootnoteCharacters"/>
        </w:rPr>
        <w:footnoteRef/>
      </w:r>
      <w:r>
        <w:rPr>
          <w:rFonts w:cs="Irmologion Ucs" w:ascii="Irmologion Ucs" w:hAnsi="Irmologion Ucs"/>
          <w:color w:val="FF0000"/>
          <w:sz w:val="32"/>
          <w:szCs w:val="32"/>
        </w:rPr>
        <w:t>Понедёльникъ }i недёли: В</w:t>
      </w:r>
      <w:r>
        <w:rPr>
          <w:rFonts w:cs="Irmologion Ucs" w:ascii="Irmologion Ucs" w:hAnsi="Irmologion Ucs"/>
          <w:sz w:val="32"/>
          <w:szCs w:val="32"/>
        </w:rPr>
        <w:t>о врeмz џно, и4рwдъ четвертовлaстникъ њбличaемь t їwaнна</w:t>
      </w:r>
      <w:r>
        <w:rPr>
          <w:rFonts w:cs="Irmologion Ucs" w:ascii="Irmologion Ucs" w:hAnsi="Irmologion Ucs"/>
          <w:color w:val="FF0000"/>
          <w:sz w:val="32"/>
          <w:szCs w:val="32"/>
        </w:rPr>
        <w:t>*</w:t>
      </w:r>
    </w:p>
  </w:footnote>
  <w:footnote w:id="13">
    <w:p>
      <w:pPr>
        <w:pStyle w:val="Normal"/>
        <w:widowControl w:val="false"/>
        <w:rPr/>
      </w:pPr>
      <w:r>
        <w:rPr>
          <w:rStyle w:val="FootnoteCharacters"/>
        </w:rPr>
        <w:footnoteRef/>
      </w:r>
      <w:r>
        <w:rPr>
          <w:rFonts w:cs="Irmologion Ucs" w:ascii="Irmologion Ucs" w:hAnsi="Irmologion Ucs"/>
          <w:color w:val="FF0000"/>
          <w:sz w:val="32"/>
          <w:szCs w:val="32"/>
        </w:rPr>
        <w:t>Вт0рникъ }i недёли: В</w:t>
      </w:r>
      <w:r>
        <w:rPr>
          <w:rFonts w:cs="Irmologion Ucs" w:ascii="Irmologion Ucs" w:hAnsi="Irmologion Ucs"/>
          <w:sz w:val="32"/>
          <w:szCs w:val="32"/>
        </w:rPr>
        <w:t>о врeмz џно, бЁ ї}съ</w:t>
      </w:r>
      <w:r>
        <w:rPr>
          <w:rFonts w:cs="Irmologion Ucs" w:ascii="Irmologion Ucs" w:hAnsi="Irmologion Ucs"/>
          <w:color w:val="FF0000"/>
          <w:sz w:val="32"/>
          <w:szCs w:val="32"/>
        </w:rPr>
        <w:t>**</w:t>
      </w:r>
    </w:p>
  </w:footnote>
  <w:footnote w:id="14">
    <w:p>
      <w:pPr>
        <w:pStyle w:val="Normal"/>
        <w:widowControl w:val="false"/>
        <w:rPr/>
      </w:pPr>
      <w:r>
        <w:rPr>
          <w:rStyle w:val="FootnoteCharacters"/>
        </w:rPr>
        <w:footnoteRef/>
      </w:r>
      <w:r>
        <w:rPr>
          <w:rFonts w:cs="Irmologion Ucs" w:ascii="Irmologion Ucs" w:hAnsi="Irmologion Ucs"/>
          <w:color w:val="FF0000"/>
          <w:sz w:val="32"/>
          <w:szCs w:val="32"/>
        </w:rPr>
        <w:t>СредA }i недёли: В</w:t>
      </w:r>
      <w:r>
        <w:rPr>
          <w:rFonts w:cs="Irmologion Ucs" w:ascii="Irmologion Ucs" w:hAnsi="Irmologion Ucs"/>
          <w:sz w:val="32"/>
          <w:szCs w:val="32"/>
        </w:rPr>
        <w:t>о врeмz џно, возврати1сz ї}съ и3сп0лнь д¦а с™а</w:t>
      </w:r>
      <w:r>
        <w:rPr>
          <w:rFonts w:cs="Irmologion Ucs" w:ascii="Irmologion Ucs" w:hAnsi="Irmologion Ucs"/>
          <w:color w:val="FF0000"/>
          <w:sz w:val="32"/>
          <w:szCs w:val="32"/>
        </w:rPr>
        <w:t>*</w:t>
      </w:r>
    </w:p>
  </w:footnote>
  <w:footnote w:id="15">
    <w:p>
      <w:pPr>
        <w:pStyle w:val="Normal"/>
        <w:widowControl w:val="false"/>
        <w:rPr/>
      </w:pPr>
      <w:r>
        <w:rPr>
          <w:rStyle w:val="FootnoteCharacters"/>
        </w:rPr>
        <w:footnoteRef/>
      </w:r>
      <w:r>
        <w:rPr>
          <w:rFonts w:cs="Irmologion Ucs" w:ascii="Irmologion Ucs" w:hAnsi="Irmologion Ucs"/>
          <w:sz w:val="32"/>
          <w:szCs w:val="32"/>
        </w:rPr>
        <w:t>°чертЁ°</w:t>
      </w:r>
    </w:p>
  </w:footnote>
  <w:footnote w:id="16">
    <w:p>
      <w:pPr>
        <w:pStyle w:val="Normal"/>
        <w:widowControl w:val="false"/>
        <w:rPr/>
      </w:pPr>
      <w:r>
        <w:rPr>
          <w:rStyle w:val="FootnoteCharacters"/>
        </w:rPr>
        <w:footnoteRef/>
      </w:r>
      <w:r>
        <w:rPr>
          <w:rFonts w:cs="Irmologion Ucs" w:ascii="Irmologion Ucs" w:hAnsi="Irmologion Ucs"/>
          <w:color w:val="FF0000"/>
          <w:sz w:val="32"/>
          <w:szCs w:val="32"/>
        </w:rPr>
        <w:t>Четверт0къ }i недёли: В</w:t>
      </w:r>
      <w:r>
        <w:rPr>
          <w:rFonts w:cs="Irmologion Ucs" w:ascii="Irmologion Ucs" w:hAnsi="Irmologion Ucs"/>
          <w:sz w:val="32"/>
          <w:szCs w:val="32"/>
        </w:rPr>
        <w:t>о врeмz џно, пріи1де ї}съ</w:t>
      </w:r>
      <w:r>
        <w:rPr>
          <w:rFonts w:cs="Irmologion Ucs" w:ascii="Irmologion Ucs" w:hAnsi="Irmologion Ucs"/>
          <w:color w:val="FF0000"/>
          <w:sz w:val="32"/>
          <w:szCs w:val="32"/>
        </w:rPr>
        <w:t>* Сіe же и3 септeмвріа №, н0вому лёту.</w:t>
      </w:r>
    </w:p>
  </w:footnote>
  <w:footnote w:id="17">
    <w:p>
      <w:pPr>
        <w:pStyle w:val="Normal"/>
        <w:widowControl w:val="false"/>
        <w:rPr/>
      </w:pPr>
      <w:r>
        <w:rPr>
          <w:rStyle w:val="FootnoteCharacters"/>
        </w:rPr>
        <w:footnoteRef/>
      </w:r>
      <w:r>
        <w:rPr>
          <w:rFonts w:cs="Irmologion Ucs" w:ascii="Irmologion Ucs" w:hAnsi="Irmologion Ucs"/>
          <w:color w:val="FF0000"/>
          <w:sz w:val="32"/>
          <w:szCs w:val="32"/>
        </w:rPr>
        <w:t>Пzт0къ }i недёли: В</w:t>
      </w:r>
      <w:r>
        <w:rPr>
          <w:rFonts w:cs="Irmologion Ucs" w:ascii="Irmologion Ucs" w:hAnsi="Irmologion Ucs"/>
          <w:sz w:val="32"/>
          <w:szCs w:val="32"/>
        </w:rPr>
        <w:t>о врeмz џно, дивлsхусz нар0ди њ словесёхъ бlгодaти, и3сходsщихъ и3з8 ќстъ ї}совыхъ</w:t>
      </w:r>
      <w:r>
        <w:rPr>
          <w:rFonts w:cs="Irmologion Ucs" w:ascii="Irmologion Ucs" w:hAnsi="Irmologion Ucs"/>
          <w:color w:val="FF0000"/>
          <w:sz w:val="32"/>
          <w:szCs w:val="32"/>
        </w:rPr>
        <w:t>* Сіe же и3 прор0ку и3ліи2.</w:t>
      </w:r>
    </w:p>
  </w:footnote>
  <w:footnote w:id="18">
    <w:p>
      <w:pPr>
        <w:pStyle w:val="Normal"/>
        <w:widowControl w:val="false"/>
        <w:rPr/>
      </w:pPr>
      <w:r>
        <w:rPr>
          <w:rStyle w:val="FootnoteCharacters"/>
        </w:rPr>
        <w:footnoteRef/>
      </w:r>
      <w:r>
        <w:rPr>
          <w:rFonts w:cs="Irmologion Ucs" w:ascii="Irmologion Ucs" w:hAnsi="Irmologion Ucs"/>
          <w:color w:val="FF0000"/>
          <w:sz w:val="32"/>
          <w:szCs w:val="32"/>
        </w:rPr>
        <w:t>СуббHта }i недёли: В</w:t>
      </w:r>
      <w:r>
        <w:rPr>
          <w:rFonts w:cs="Irmologion Ucs" w:ascii="Irmologion Ucs" w:hAnsi="Irmologion Ucs"/>
          <w:sz w:val="32"/>
          <w:szCs w:val="32"/>
        </w:rPr>
        <w:t>о врeмz џно, сни1де ї}съ въ капернаyмъ грaдъ галілeйскій, и3 бЁ ўчS нар0ды въ суббHты</w:t>
      </w:r>
      <w:r>
        <w:rPr>
          <w:rFonts w:cs="Irmologion Ucs" w:ascii="Irmologion Ucs" w:hAnsi="Irmologion Ucs"/>
          <w:color w:val="FF0000"/>
          <w:sz w:val="32"/>
          <w:szCs w:val="32"/>
        </w:rPr>
        <w:t>*</w:t>
      </w:r>
    </w:p>
  </w:footnote>
  <w:footnote w:id="19">
    <w:p>
      <w:pPr>
        <w:pStyle w:val="Normal"/>
        <w:widowControl w:val="false"/>
        <w:rPr/>
      </w:pPr>
      <w:r>
        <w:rPr>
          <w:rStyle w:val="FootnoteCharacters"/>
        </w:rPr>
        <w:footnoteRef/>
      </w:r>
      <w:r>
        <w:rPr>
          <w:rFonts w:cs="Irmologion Ucs" w:ascii="Irmologion Ucs" w:hAnsi="Irmologion Ucs"/>
          <w:color w:val="FF0000"/>
          <w:sz w:val="32"/>
          <w:szCs w:val="32"/>
        </w:rPr>
        <w:t>Понедёльникъ f7i недёли: В</w:t>
      </w:r>
      <w:r>
        <w:rPr>
          <w:rFonts w:cs="Irmologion Ucs" w:ascii="Irmologion Ucs" w:hAnsi="Irmologion Ucs"/>
          <w:sz w:val="32"/>
          <w:szCs w:val="32"/>
        </w:rPr>
        <w:t>о врeмz џно, вни1де ї}съ въ д0мъ сjмwновъ, и3 и3схождaше глaсъ њ нeмъ во всsкое мёсто страны2.</w:t>
      </w:r>
      <w:r>
        <w:rPr>
          <w:rFonts w:cs="Irmologion Ucs" w:ascii="Irmologion Ucs" w:hAnsi="Irmologion Ucs"/>
          <w:color w:val="FF0000"/>
          <w:sz w:val="32"/>
          <w:szCs w:val="32"/>
        </w:rPr>
        <w:t>**</w:t>
      </w:r>
    </w:p>
  </w:footnote>
  <w:footnote w:id="20">
    <w:p>
      <w:pPr>
        <w:pStyle w:val="Normal"/>
        <w:widowControl w:val="false"/>
        <w:rPr/>
      </w:pPr>
      <w:r>
        <w:rPr>
          <w:rStyle w:val="FootnoteCharacters"/>
        </w:rPr>
        <w:footnoteRef/>
      </w:r>
      <w:r>
        <w:rPr>
          <w:rFonts w:cs="Irmologion Ucs" w:ascii="Irmologion Ucs" w:hAnsi="Irmologion Ucs"/>
          <w:color w:val="FF0000"/>
          <w:sz w:val="32"/>
          <w:szCs w:val="32"/>
        </w:rPr>
        <w:t>Недёлz }i: В</w:t>
      </w:r>
      <w:r>
        <w:rPr>
          <w:rFonts w:cs="Irmologion Ucs" w:ascii="Irmologion Ucs" w:hAnsi="Irmologion Ucs"/>
          <w:sz w:val="32"/>
          <w:szCs w:val="32"/>
        </w:rPr>
        <w:t>о врeмz џно, стоsше ї}съ</w:t>
      </w:r>
      <w:r>
        <w:rPr>
          <w:rFonts w:cs="Irmologion Ucs" w:ascii="Irmologion Ucs" w:hAnsi="Irmologion Ucs"/>
          <w:color w:val="FF0000"/>
          <w:sz w:val="32"/>
          <w:szCs w:val="32"/>
        </w:rPr>
        <w:t>*</w:t>
      </w:r>
    </w:p>
  </w:footnote>
  <w:footnote w:id="21">
    <w:p>
      <w:pPr>
        <w:pStyle w:val="Normal"/>
        <w:widowControl w:val="false"/>
        <w:rPr/>
      </w:pPr>
      <w:r>
        <w:rPr>
          <w:rStyle w:val="FootnoteCharacters"/>
        </w:rPr>
        <w:footnoteRef/>
      </w:r>
      <w:r>
        <w:rPr>
          <w:rFonts w:cs="Irmologion Ucs" w:ascii="Irmologion Ucs" w:hAnsi="Irmologion Ucs"/>
          <w:color w:val="FF0000"/>
          <w:sz w:val="32"/>
          <w:szCs w:val="32"/>
        </w:rPr>
        <w:t>Вт0рникъ f7i недёли: В</w:t>
      </w:r>
      <w:r>
        <w:rPr>
          <w:rFonts w:cs="Irmologion Ucs" w:ascii="Irmologion Ucs" w:hAnsi="Irmologion Ucs"/>
          <w:sz w:val="32"/>
          <w:szCs w:val="32"/>
        </w:rPr>
        <w:t>о врeмz џно,</w:t>
      </w:r>
      <w:r>
        <w:rPr>
          <w:rFonts w:cs="Irmologion Ucs" w:ascii="Irmologion Ucs" w:hAnsi="Irmologion Ucs"/>
          <w:color w:val="FF0000"/>
          <w:sz w:val="32"/>
          <w:szCs w:val="32"/>
        </w:rPr>
        <w:t>*</w:t>
      </w:r>
    </w:p>
  </w:footnote>
  <w:footnote w:id="22">
    <w:p>
      <w:pPr>
        <w:pStyle w:val="Normal"/>
        <w:widowControl w:val="false"/>
        <w:rPr/>
      </w:pPr>
      <w:r>
        <w:rPr>
          <w:rStyle w:val="FootnoteCharacters"/>
        </w:rPr>
        <w:footnoteRef/>
      </w:r>
      <w:r>
        <w:rPr>
          <w:rFonts w:cs="Irmologion Ucs" w:ascii="Irmologion Ucs" w:hAnsi="Irmologion Ucs"/>
          <w:color w:val="FF0000"/>
          <w:sz w:val="32"/>
          <w:szCs w:val="32"/>
        </w:rPr>
        <w:t>СуббHта f7i недёли: В</w:t>
      </w:r>
      <w:r>
        <w:rPr>
          <w:rFonts w:cs="Irmologion Ucs" w:ascii="Irmologion Ucs" w:hAnsi="Irmologion Ucs"/>
          <w:sz w:val="32"/>
          <w:szCs w:val="32"/>
        </w:rPr>
        <w:t>о врeмz џно, бЁ ўчS ї}съ</w:t>
      </w:r>
      <w:r>
        <w:rPr>
          <w:rFonts w:cs="Irmologion Ucs" w:ascii="Irmologion Ucs" w:hAnsi="Irmologion Ucs"/>
          <w:color w:val="FF0000"/>
          <w:sz w:val="32"/>
          <w:szCs w:val="32"/>
        </w:rPr>
        <w:t>*</w:t>
      </w:r>
    </w:p>
  </w:footnote>
  <w:footnote w:id="23">
    <w:p>
      <w:pPr>
        <w:pStyle w:val="Normal"/>
        <w:widowControl w:val="false"/>
        <w:rPr/>
      </w:pPr>
      <w:r>
        <w:rPr>
          <w:rStyle w:val="FootnoteCharacters"/>
        </w:rPr>
        <w:footnoteRef/>
      </w:r>
      <w:r>
        <w:rPr>
          <w:rFonts w:cs="Irmologion Ucs" w:ascii="Irmologion Ucs" w:hAnsi="Irmologion Ucs"/>
          <w:sz w:val="32"/>
          <w:szCs w:val="32"/>
        </w:rPr>
        <w:t>°кр0въ скудeльный°</w:t>
      </w:r>
    </w:p>
  </w:footnote>
  <w:footnote w:id="24">
    <w:p>
      <w:pPr>
        <w:pStyle w:val="Normal"/>
        <w:widowControl w:val="false"/>
        <w:rPr/>
      </w:pPr>
      <w:r>
        <w:rPr>
          <w:rStyle w:val="FootnoteCharacters"/>
        </w:rPr>
        <w:footnoteRef/>
      </w:r>
      <w:r>
        <w:rPr>
          <w:rFonts w:cs="Irmologion Ucs" w:ascii="Irmologion Ucs" w:hAnsi="Irmologion Ucs"/>
          <w:color w:val="FF0000"/>
          <w:sz w:val="32"/>
          <w:szCs w:val="32"/>
        </w:rPr>
        <w:t>СуббHта к7 недёли: В</w:t>
      </w:r>
      <w:r>
        <w:rPr>
          <w:rFonts w:cs="Irmologion Ucs" w:ascii="Irmologion Ucs" w:hAnsi="Irmologion Ucs"/>
          <w:sz w:val="32"/>
          <w:szCs w:val="32"/>
        </w:rPr>
        <w:t>о врeмz џно, преходS ї}съ, ўзрЁ</w:t>
      </w:r>
      <w:r>
        <w:rPr>
          <w:rFonts w:cs="Irmologion Ucs" w:ascii="Irmologion Ucs" w:hAnsi="Irmologion Ucs"/>
          <w:color w:val="FF0000"/>
          <w:sz w:val="32"/>
          <w:szCs w:val="32"/>
        </w:rPr>
        <w:t>*</w:t>
      </w:r>
    </w:p>
  </w:footnote>
  <w:footnote w:id="25">
    <w:p>
      <w:pPr>
        <w:pStyle w:val="Normal"/>
        <w:widowControl w:val="false"/>
        <w:rPr/>
      </w:pPr>
      <w:r>
        <w:rPr>
          <w:rStyle w:val="FootnoteCharacters"/>
        </w:rPr>
        <w:footnoteRef/>
      </w:r>
      <w:r>
        <w:rPr>
          <w:rFonts w:cs="Irmologion Ucs" w:ascii="Irmologion Ucs" w:hAnsi="Irmologion Ucs"/>
          <w:color w:val="FF0000"/>
          <w:sz w:val="32"/>
          <w:szCs w:val="32"/>
        </w:rPr>
        <w:t>СредA f7i недёли: В</w:t>
      </w:r>
      <w:r>
        <w:rPr>
          <w:rFonts w:cs="Irmologion Ucs" w:ascii="Irmologion Ucs" w:hAnsi="Irmologion Ucs"/>
          <w:sz w:val="32"/>
          <w:szCs w:val="32"/>
        </w:rPr>
        <w:t>о врeмz џно, приступи1ша фарісeи ко ї}су, глаг0люще:</w:t>
      </w:r>
      <w:r>
        <w:rPr>
          <w:rFonts w:cs="Irmologion Ucs" w:ascii="Irmologion Ucs" w:hAnsi="Irmologion Ucs"/>
          <w:color w:val="FF0000"/>
          <w:sz w:val="32"/>
          <w:szCs w:val="32"/>
        </w:rPr>
        <w:t>**</w:t>
      </w:r>
    </w:p>
  </w:footnote>
  <w:footnote w:id="26">
    <w:p>
      <w:pPr>
        <w:pStyle w:val="Normal"/>
        <w:widowControl w:val="false"/>
        <w:rPr/>
      </w:pPr>
      <w:r>
        <w:rPr>
          <w:rStyle w:val="FootnoteCharacters"/>
        </w:rPr>
        <w:footnoteRef/>
      </w:r>
      <w:r>
        <w:rPr>
          <w:rFonts w:cs="Irmologion Ucs" w:ascii="Irmologion Ucs" w:hAnsi="Irmologion Ucs"/>
          <w:sz w:val="32"/>
          <w:szCs w:val="32"/>
        </w:rPr>
        <w:t>°вливaти подобaетъ°</w:t>
      </w:r>
    </w:p>
  </w:footnote>
  <w:footnote w:id="27">
    <w:p>
      <w:pPr>
        <w:pStyle w:val="Normal"/>
        <w:widowControl w:val="false"/>
        <w:rPr/>
      </w:pPr>
      <w:r>
        <w:rPr>
          <w:rStyle w:val="FootnoteCharacters"/>
        </w:rPr>
        <w:footnoteRef/>
      </w:r>
      <w:r>
        <w:rPr>
          <w:rFonts w:cs="Irmologion Ucs" w:ascii="Irmologion Ucs" w:hAnsi="Irmologion Ucs"/>
          <w:color w:val="FF0000"/>
          <w:sz w:val="32"/>
          <w:szCs w:val="32"/>
        </w:rPr>
        <w:t>СуббHта к7а недёли: В</w:t>
      </w:r>
      <w:r>
        <w:rPr>
          <w:rFonts w:cs="Irmologion Ucs" w:ascii="Irmologion Ucs" w:hAnsi="Irmologion Ucs"/>
          <w:sz w:val="32"/>
          <w:szCs w:val="32"/>
        </w:rPr>
        <w:t>о врeмz џно, хождaше ї}съ въ суббHту</w:t>
      </w:r>
      <w:r>
        <w:rPr>
          <w:rFonts w:cs="Irmologion Ucs" w:ascii="Irmologion Ucs" w:hAnsi="Irmologion Ucs"/>
          <w:color w:val="FF0000"/>
          <w:sz w:val="32"/>
          <w:szCs w:val="32"/>
        </w:rPr>
        <w:t>*</w:t>
      </w:r>
    </w:p>
  </w:footnote>
  <w:footnote w:id="28">
    <w:p>
      <w:pPr>
        <w:pStyle w:val="Normal"/>
        <w:widowControl w:val="false"/>
        <w:rPr/>
      </w:pPr>
      <w:r>
        <w:rPr>
          <w:rStyle w:val="FootnoteCharacters"/>
        </w:rPr>
        <w:footnoteRef/>
      </w:r>
      <w:r>
        <w:rPr>
          <w:rFonts w:cs="Irmologion Ucs" w:ascii="Irmologion Ucs" w:hAnsi="Irmologion Ucs"/>
          <w:color w:val="FF0000"/>
          <w:sz w:val="32"/>
          <w:szCs w:val="32"/>
        </w:rPr>
        <w:t>Четверт0къ f7i недёли: В</w:t>
      </w:r>
      <w:r>
        <w:rPr>
          <w:rFonts w:cs="Irmologion Ucs" w:ascii="Irmologion Ucs" w:hAnsi="Irmologion Ucs"/>
          <w:sz w:val="32"/>
          <w:szCs w:val="32"/>
        </w:rPr>
        <w:t>о врeмz џно, и3зhде ї}съ</w:t>
      </w:r>
      <w:r>
        <w:rPr>
          <w:rFonts w:cs="Irmologion Ucs" w:ascii="Irmologion Ucs" w:hAnsi="Irmologion Ucs"/>
          <w:color w:val="FF0000"/>
          <w:sz w:val="32"/>
          <w:szCs w:val="32"/>
        </w:rPr>
        <w:t>*</w:t>
      </w:r>
    </w:p>
  </w:footnote>
  <w:footnote w:id="29">
    <w:p>
      <w:pPr>
        <w:pStyle w:val="Normal"/>
        <w:widowControl w:val="false"/>
        <w:rPr/>
      </w:pPr>
      <w:r>
        <w:rPr>
          <w:rStyle w:val="FootnoteCharacters"/>
        </w:rPr>
        <w:footnoteRef/>
      </w:r>
      <w:r>
        <w:rPr>
          <w:rFonts w:cs="Irmologion Ucs" w:ascii="Irmologion Ucs" w:hAnsi="Irmologion Ucs"/>
          <w:color w:val="FF0000"/>
          <w:sz w:val="32"/>
          <w:szCs w:val="32"/>
        </w:rPr>
        <w:t>Пzт0къ f7i недёли: В</w:t>
      </w:r>
      <w:r>
        <w:rPr>
          <w:rFonts w:cs="Irmologion Ucs" w:ascii="Irmologion Ucs" w:hAnsi="Irmologion Ucs"/>
          <w:sz w:val="32"/>
          <w:szCs w:val="32"/>
        </w:rPr>
        <w:t>о врeмz џно, стA ї}съ</w:t>
      </w:r>
      <w:r>
        <w:rPr>
          <w:rFonts w:cs="Irmologion Ucs" w:ascii="Irmologion Ucs" w:hAnsi="Irmologion Ucs"/>
          <w:color w:val="FF0000"/>
          <w:sz w:val="32"/>
          <w:szCs w:val="32"/>
        </w:rPr>
        <w:t>** Сіe же и3 преподHбнымъ.</w:t>
      </w:r>
    </w:p>
  </w:footnote>
  <w:footnote w:id="30">
    <w:p>
      <w:pPr>
        <w:pStyle w:val="Normal"/>
        <w:widowControl w:val="false"/>
        <w:rPr/>
      </w:pPr>
      <w:r>
        <w:rPr>
          <w:rStyle w:val="FootnoteCharacters"/>
        </w:rPr>
        <w:footnoteRef/>
      </w:r>
      <w:r>
        <w:rPr>
          <w:rFonts w:cs="Irmologion Ucs" w:ascii="Irmologion Ucs" w:hAnsi="Irmologion Ucs"/>
          <w:color w:val="FF0000"/>
          <w:sz w:val="32"/>
          <w:szCs w:val="32"/>
        </w:rPr>
        <w:t>Понедёльникъ к7 недёли: Р</w:t>
      </w:r>
      <w:r>
        <w:rPr>
          <w:rFonts w:cs="Irmologion Ucs" w:ascii="Irmologion Ucs" w:hAnsi="Irmologion Ucs"/>
          <w:sz w:val="32"/>
          <w:szCs w:val="32"/>
        </w:rPr>
        <w:t>ечE гDь ко пришeдшымъ къ немY їудewмъ:</w:t>
      </w:r>
      <w:r>
        <w:rPr>
          <w:rFonts w:cs="Irmologion Ucs" w:ascii="Irmologion Ucs" w:hAnsi="Irmologion Ucs"/>
          <w:color w:val="FF0000"/>
          <w:sz w:val="32"/>
          <w:szCs w:val="32"/>
        </w:rPr>
        <w:t>*</w:t>
      </w:r>
    </w:p>
  </w:footnote>
  <w:footnote w:id="31">
    <w:p>
      <w:pPr>
        <w:pStyle w:val="Normal"/>
        <w:widowControl w:val="false"/>
        <w:rPr/>
      </w:pPr>
      <w:r>
        <w:rPr>
          <w:rStyle w:val="FootnoteCharacters"/>
        </w:rPr>
        <w:footnoteRef/>
      </w:r>
      <w:r>
        <w:rPr>
          <w:rFonts w:cs="Irmologion Ucs" w:ascii="Irmologion Ucs" w:hAnsi="Irmologion Ucs"/>
          <w:sz w:val="32"/>
          <w:szCs w:val="32"/>
        </w:rPr>
        <w:t>°ћкw воспріeмлете ўтэшeніе вaше°</w:t>
      </w:r>
    </w:p>
  </w:footnote>
  <w:footnote w:id="32">
    <w:p>
      <w:pPr>
        <w:pStyle w:val="Normal"/>
        <w:widowControl w:val="false"/>
        <w:rPr/>
      </w:pPr>
      <w:r>
        <w:rPr>
          <w:rStyle w:val="FootnoteCharacters"/>
        </w:rPr>
        <w:footnoteRef/>
      </w:r>
      <w:r>
        <w:rPr>
          <w:rFonts w:cs="Irmologion Ucs" w:ascii="Irmologion Ucs" w:hAnsi="Irmologion Ucs"/>
          <w:color w:val="FF0000"/>
          <w:sz w:val="32"/>
          <w:szCs w:val="32"/>
        </w:rPr>
        <w:t>Недёлz f7i: Р</w:t>
      </w:r>
      <w:r>
        <w:rPr>
          <w:rFonts w:cs="Irmologion Ucs" w:ascii="Irmologion Ucs" w:hAnsi="Irmologion Ucs"/>
          <w:sz w:val="32"/>
          <w:szCs w:val="32"/>
        </w:rPr>
        <w:t>ечE гDь: ћкоже</w:t>
      </w:r>
      <w:r>
        <w:rPr>
          <w:rFonts w:cs="Irmologion Ucs" w:ascii="Irmologion Ucs" w:hAnsi="Irmologion Ucs"/>
          <w:color w:val="FF0000"/>
          <w:sz w:val="32"/>
          <w:szCs w:val="32"/>
        </w:rPr>
        <w:t>*</w:t>
      </w:r>
    </w:p>
  </w:footnote>
  <w:footnote w:id="33">
    <w:p>
      <w:pPr>
        <w:pStyle w:val="Normal"/>
        <w:widowControl w:val="false"/>
        <w:rPr/>
      </w:pPr>
      <w:r>
        <w:rPr>
          <w:rStyle w:val="FootnoteCharacters"/>
        </w:rPr>
        <w:footnoteRef/>
      </w:r>
      <w:r>
        <w:rPr>
          <w:rFonts w:cs="Irmologion Ucs" w:ascii="Irmologion Ucs" w:hAnsi="Irmologion Ucs"/>
          <w:sz w:val="32"/>
          <w:szCs w:val="32"/>
        </w:rPr>
        <w:t>°неблагод†рныz°</w:t>
      </w:r>
    </w:p>
  </w:footnote>
  <w:footnote w:id="34">
    <w:p>
      <w:pPr>
        <w:pStyle w:val="Normal"/>
        <w:widowControl w:val="false"/>
        <w:rPr/>
      </w:pPr>
      <w:r>
        <w:rPr>
          <w:rStyle w:val="FootnoteCharacters"/>
        </w:rPr>
        <w:footnoteRef/>
      </w:r>
      <w:r>
        <w:rPr>
          <w:rFonts w:cs="Irmologion Ucs" w:ascii="Irmologion Ucs" w:hAnsi="Irmologion Ucs"/>
          <w:color w:val="FF0000"/>
          <w:sz w:val="32"/>
          <w:szCs w:val="32"/>
        </w:rPr>
        <w:t>Вт0рникъ к7 недёли: Р</w:t>
      </w:r>
      <w:r>
        <w:rPr>
          <w:rFonts w:cs="Irmologion Ucs" w:ascii="Irmologion Ucs" w:hAnsi="Irmologion Ucs"/>
          <w:sz w:val="32"/>
          <w:szCs w:val="32"/>
        </w:rPr>
        <w:t>ечE гDь: не суди1те</w:t>
      </w:r>
      <w:r>
        <w:rPr>
          <w:rFonts w:cs="Irmologion Ucs" w:ascii="Irmologion Ucs" w:hAnsi="Irmologion Ucs"/>
          <w:color w:val="FF0000"/>
          <w:sz w:val="32"/>
          <w:szCs w:val="32"/>
        </w:rPr>
        <w:t>**</w:t>
      </w:r>
    </w:p>
  </w:footnote>
  <w:footnote w:id="35">
    <w:p>
      <w:pPr>
        <w:pStyle w:val="Normal"/>
        <w:widowControl w:val="false"/>
        <w:rPr/>
      </w:pPr>
      <w:r>
        <w:rPr>
          <w:rStyle w:val="FootnoteCharacters"/>
        </w:rPr>
        <w:footnoteRef/>
      </w:r>
      <w:r>
        <w:rPr>
          <w:rFonts w:cs="Irmologion Ucs" w:ascii="Irmologion Ucs" w:hAnsi="Irmologion Ucs"/>
          <w:color w:val="FF0000"/>
          <w:sz w:val="32"/>
          <w:szCs w:val="32"/>
        </w:rPr>
        <w:t>СредA к7 недёли: Р</w:t>
      </w:r>
      <w:r>
        <w:rPr>
          <w:rFonts w:cs="Irmologion Ucs" w:ascii="Irmologion Ucs" w:hAnsi="Irmologion Ucs"/>
          <w:sz w:val="32"/>
          <w:szCs w:val="32"/>
        </w:rPr>
        <w:t>ечE гDь: чт0 мz</w:t>
      </w:r>
      <w:r>
        <w:rPr>
          <w:rFonts w:cs="Irmologion Ucs" w:ascii="Irmologion Ucs" w:hAnsi="Irmologion Ucs"/>
          <w:color w:val="FF0000"/>
          <w:sz w:val="32"/>
          <w:szCs w:val="32"/>
        </w:rPr>
        <w:t>*</w:t>
      </w:r>
    </w:p>
  </w:footnote>
  <w:footnote w:id="36">
    <w:p>
      <w:pPr>
        <w:pStyle w:val="Normal"/>
        <w:widowControl w:val="false"/>
        <w:rPr/>
      </w:pPr>
      <w:r>
        <w:rPr>
          <w:rStyle w:val="FootnoteCharacters"/>
        </w:rPr>
        <w:footnoteRef/>
      </w:r>
      <w:r>
        <w:rPr>
          <w:rFonts w:cs="Irmologion Ucs" w:ascii="Irmologion Ucs" w:hAnsi="Irmologion Ucs"/>
          <w:color w:val="FF0000"/>
          <w:sz w:val="32"/>
          <w:szCs w:val="32"/>
        </w:rPr>
        <w:t>СуббHта к7в недёли: В</w:t>
      </w:r>
      <w:r>
        <w:rPr>
          <w:rFonts w:cs="Irmologion Ucs" w:ascii="Irmologion Ucs" w:hAnsi="Irmologion Ucs"/>
          <w:sz w:val="32"/>
          <w:szCs w:val="32"/>
        </w:rPr>
        <w:t>о врeмz џно, вни1де ї}съ</w:t>
      </w:r>
      <w:r>
        <w:rPr>
          <w:rFonts w:cs="Irmologion Ucs" w:ascii="Irmologion Ucs" w:hAnsi="Irmologion Ucs"/>
          <w:color w:val="FF0000"/>
          <w:sz w:val="32"/>
          <w:szCs w:val="32"/>
        </w:rPr>
        <w:t>*</w:t>
      </w:r>
    </w:p>
  </w:footnote>
  <w:footnote w:id="37">
    <w:p>
      <w:pPr>
        <w:pStyle w:val="Normal"/>
        <w:widowControl w:val="false"/>
        <w:rPr/>
      </w:pPr>
      <w:r>
        <w:rPr>
          <w:rStyle w:val="FootnoteCharacters"/>
        </w:rPr>
        <w:footnoteRef/>
      </w:r>
      <w:r>
        <w:rPr>
          <w:rFonts w:cs="Irmologion Ucs" w:ascii="Irmologion Ucs" w:hAnsi="Irmologion Ucs"/>
          <w:sz w:val="32"/>
          <w:szCs w:val="32"/>
        </w:rPr>
        <w:t>°и3мёzше°</w:t>
      </w:r>
    </w:p>
  </w:footnote>
  <w:footnote w:id="38">
    <w:p>
      <w:pPr>
        <w:pStyle w:val="Normal"/>
        <w:widowControl w:val="false"/>
        <w:rPr/>
      </w:pPr>
      <w:r>
        <w:rPr>
          <w:rStyle w:val="FootnoteCharacters"/>
        </w:rPr>
        <w:footnoteRef/>
      </w:r>
      <w:r>
        <w:rPr>
          <w:rFonts w:cs="Irmologion Ucs" w:ascii="Irmologion Ucs" w:hAnsi="Irmologion Ucs"/>
          <w:color w:val="FF0000"/>
          <w:sz w:val="32"/>
          <w:szCs w:val="32"/>
        </w:rPr>
        <w:t>Недёлz к7: В</w:t>
      </w:r>
      <w:r>
        <w:rPr>
          <w:rFonts w:cs="Irmologion Ucs" w:ascii="Irmologion Ucs" w:hAnsi="Irmologion Ucs"/>
          <w:sz w:val="32"/>
          <w:szCs w:val="32"/>
        </w:rPr>
        <w:t>о врeмz џно, и3дsше ї}съ</w:t>
      </w:r>
      <w:r>
        <w:rPr>
          <w:rFonts w:cs="Irmologion Ucs" w:ascii="Irmologion Ucs" w:hAnsi="Irmologion Ucs"/>
          <w:color w:val="FF0000"/>
          <w:sz w:val="32"/>
          <w:szCs w:val="32"/>
        </w:rPr>
        <w:t>*</w:t>
      </w:r>
    </w:p>
  </w:footnote>
  <w:footnote w:id="39">
    <w:p>
      <w:pPr>
        <w:pStyle w:val="Normal"/>
        <w:widowControl w:val="false"/>
        <w:rPr/>
      </w:pPr>
      <w:r>
        <w:rPr>
          <w:rStyle w:val="FootnoteCharacters"/>
        </w:rPr>
        <w:footnoteRef/>
      </w:r>
      <w:r>
        <w:rPr>
          <w:rFonts w:cs="Irmologion Ucs" w:ascii="Irmologion Ucs" w:hAnsi="Irmologion Ucs"/>
          <w:color w:val="FF0000"/>
          <w:sz w:val="32"/>
          <w:szCs w:val="32"/>
        </w:rPr>
        <w:t>Четверт0къ к7 недёли: В</w:t>
      </w:r>
      <w:r>
        <w:rPr>
          <w:rFonts w:cs="Irmologion Ucs" w:ascii="Irmologion Ucs" w:hAnsi="Irmologion Ucs"/>
          <w:sz w:val="32"/>
          <w:szCs w:val="32"/>
        </w:rPr>
        <w:t>о врeмz џно, и3зhде сл0во њ ї}сэ по всeй їудeи,</w:t>
      </w:r>
      <w:r>
        <w:rPr>
          <w:rFonts w:cs="Irmologion Ucs" w:ascii="Irmologion Ucs" w:hAnsi="Irmologion Ucs"/>
          <w:color w:val="FF0000"/>
          <w:sz w:val="32"/>
          <w:szCs w:val="32"/>
        </w:rPr>
        <w:t>** Сіe же и3 въ G-іе њбрётеніе главы2 їwaнна предтeчи.</w:t>
      </w:r>
    </w:p>
  </w:footnote>
  <w:footnote w:id="40">
    <w:p>
      <w:pPr>
        <w:pStyle w:val="Normal"/>
        <w:widowControl w:val="false"/>
        <w:rPr/>
      </w:pPr>
      <w:r>
        <w:rPr>
          <w:rStyle w:val="FootnoteCharacters"/>
        </w:rPr>
        <w:footnoteRef/>
      </w:r>
      <w:r>
        <w:rPr>
          <w:rFonts w:cs="Irmologion Ucs" w:ascii="Irmologion Ucs" w:hAnsi="Irmologion Ucs"/>
          <w:sz w:val="32"/>
          <w:szCs w:val="32"/>
        </w:rPr>
        <w:t>°во дв0рэхъ цaрскихъ°</w:t>
      </w:r>
    </w:p>
  </w:footnote>
  <w:footnote w:id="41">
    <w:p>
      <w:pPr>
        <w:pStyle w:val="Normal"/>
        <w:widowControl w:val="false"/>
        <w:rPr/>
      </w:pPr>
      <w:r>
        <w:rPr>
          <w:rStyle w:val="FootnoteCharacters"/>
        </w:rPr>
        <w:footnoteRef/>
      </w:r>
      <w:r>
        <w:rPr>
          <w:rFonts w:cs="Irmologion Ucs" w:ascii="Irmologion Ucs" w:hAnsi="Irmologion Ucs"/>
          <w:color w:val="FF0000"/>
          <w:sz w:val="32"/>
          <w:szCs w:val="32"/>
        </w:rPr>
        <w:t>Пzт0къ к7 недёли: Р</w:t>
      </w:r>
      <w:r>
        <w:rPr>
          <w:rFonts w:cs="Irmologion Ucs" w:ascii="Irmologion Ucs" w:hAnsi="Irmologion Ucs"/>
          <w:sz w:val="32"/>
          <w:szCs w:val="32"/>
        </w:rPr>
        <w:t>ечE гDь: комY</w:t>
      </w:r>
      <w:r>
        <w:rPr>
          <w:rFonts w:cs="Irmologion Ucs" w:ascii="Irmologion Ucs" w:hAnsi="Irmologion Ucs"/>
          <w:color w:val="FF0000"/>
          <w:sz w:val="32"/>
          <w:szCs w:val="32"/>
        </w:rPr>
        <w:t>*</w:t>
      </w:r>
    </w:p>
  </w:footnote>
  <w:footnote w:id="42">
    <w:p>
      <w:pPr>
        <w:pStyle w:val="Normal"/>
        <w:widowControl w:val="false"/>
        <w:rPr/>
      </w:pPr>
      <w:r>
        <w:rPr>
          <w:rStyle w:val="FootnoteCharacters"/>
        </w:rPr>
        <w:footnoteRef/>
      </w:r>
      <w:r>
        <w:rPr>
          <w:rFonts w:cs="Irmologion Ucs" w:ascii="Irmologion Ucs" w:hAnsi="Irmologion Ucs"/>
          <w:color w:val="FF0000"/>
          <w:sz w:val="32"/>
          <w:szCs w:val="32"/>
        </w:rPr>
        <w:t>Понедёльникъ к7а недёли: В</w:t>
      </w:r>
      <w:r>
        <w:rPr>
          <w:rFonts w:cs="Irmologion Ucs" w:ascii="Irmologion Ucs" w:hAnsi="Irmologion Ucs"/>
          <w:sz w:val="32"/>
          <w:szCs w:val="32"/>
        </w:rPr>
        <w:t>о врeмz џно, молsше ї}са</w:t>
      </w:r>
      <w:r>
        <w:rPr>
          <w:rFonts w:cs="Irmologion Ucs" w:ascii="Irmologion Ucs" w:hAnsi="Irmologion Ucs"/>
          <w:color w:val="FF0000"/>
          <w:sz w:val="32"/>
          <w:szCs w:val="32"/>
        </w:rPr>
        <w:t>* СіE и3 мyченицамъ.</w:t>
      </w:r>
    </w:p>
  </w:footnote>
  <w:footnote w:id="43">
    <w:p>
      <w:pPr>
        <w:pStyle w:val="Normal"/>
        <w:widowControl w:val="false"/>
        <w:rPr/>
      </w:pPr>
      <w:r>
        <w:rPr>
          <w:rStyle w:val="FootnoteCharacters"/>
        </w:rPr>
        <w:footnoteRef/>
      </w:r>
      <w:r>
        <w:rPr>
          <w:rFonts w:cs="Irmologion Ucs" w:ascii="Irmologion Ucs" w:hAnsi="Irmologion Ucs"/>
          <w:sz w:val="32"/>
          <w:szCs w:val="32"/>
        </w:rPr>
        <w:t>°њстaви°</w:t>
      </w:r>
    </w:p>
  </w:footnote>
  <w:footnote w:id="44">
    <w:p>
      <w:pPr>
        <w:pStyle w:val="Normal"/>
        <w:widowControl w:val="false"/>
        <w:rPr/>
      </w:pPr>
      <w:r>
        <w:rPr>
          <w:rStyle w:val="FootnoteCharacters"/>
        </w:rPr>
        <w:footnoteRef/>
      </w:r>
      <w:r>
        <w:rPr>
          <w:rFonts w:cs="Irmologion Ucs" w:ascii="Irmologion Ucs" w:hAnsi="Irmologion Ucs"/>
          <w:sz w:val="32"/>
          <w:szCs w:val="32"/>
        </w:rPr>
        <w:t>*њстaви*</w:t>
      </w:r>
    </w:p>
  </w:footnote>
  <w:footnote w:id="45">
    <w:p>
      <w:pPr>
        <w:pStyle w:val="Normal"/>
        <w:widowControl w:val="false"/>
        <w:rPr/>
      </w:pPr>
      <w:r>
        <w:rPr>
          <w:rStyle w:val="FootnoteCharacters"/>
        </w:rPr>
        <w:footnoteRef/>
      </w:r>
      <w:r>
        <w:rPr>
          <w:rFonts w:cs="Irmologion Ucs" w:ascii="Irmologion Ucs" w:hAnsi="Irmologion Ucs"/>
          <w:color w:val="FF0000"/>
          <w:sz w:val="32"/>
          <w:szCs w:val="32"/>
        </w:rPr>
        <w:t>Вт0рникъ к7а недёли: В</w:t>
      </w:r>
      <w:r>
        <w:rPr>
          <w:rFonts w:cs="Irmologion Ucs" w:ascii="Irmologion Ucs" w:hAnsi="Irmologion Ucs"/>
          <w:sz w:val="32"/>
          <w:szCs w:val="32"/>
        </w:rPr>
        <w:t>о врeмz џно, прохождaше ї}съ</w:t>
      </w:r>
      <w:r>
        <w:rPr>
          <w:rFonts w:cs="Irmologion Ucs" w:ascii="Irmologion Ucs" w:hAnsi="Irmologion Ucs"/>
          <w:color w:val="FF0000"/>
          <w:sz w:val="32"/>
          <w:szCs w:val="32"/>
        </w:rPr>
        <w:t>*</w:t>
      </w:r>
    </w:p>
  </w:footnote>
  <w:footnote w:id="46">
    <w:p>
      <w:pPr>
        <w:pStyle w:val="Normal"/>
        <w:widowControl w:val="false"/>
        <w:rPr/>
      </w:pPr>
      <w:r>
        <w:rPr>
          <w:rStyle w:val="FootnoteCharacters"/>
        </w:rPr>
        <w:footnoteRef/>
      </w:r>
      <w:r>
        <w:rPr>
          <w:rFonts w:cs="Irmologion Ucs" w:ascii="Irmologion Ucs" w:hAnsi="Irmologion Ucs"/>
          <w:color w:val="FF0000"/>
          <w:sz w:val="32"/>
          <w:szCs w:val="32"/>
        </w:rPr>
        <w:t>Недёлz к7а: Р</w:t>
      </w:r>
      <w:r>
        <w:rPr>
          <w:rFonts w:cs="Irmologion Ucs" w:ascii="Irmologion Ucs" w:hAnsi="Irmologion Ucs"/>
          <w:sz w:val="32"/>
          <w:szCs w:val="32"/>
        </w:rPr>
        <w:t>ечE гDь при1тчу сію2:</w:t>
      </w:r>
      <w:r>
        <w:rPr>
          <w:rFonts w:cs="Irmologion Ucs" w:ascii="Irmologion Ucs" w:hAnsi="Irmologion Ucs"/>
          <w:color w:val="FF0000"/>
          <w:sz w:val="32"/>
          <w:szCs w:val="32"/>
        </w:rPr>
        <w:t>*</w:t>
      </w:r>
    </w:p>
  </w:footnote>
  <w:footnote w:id="47">
    <w:p>
      <w:pPr>
        <w:pStyle w:val="Normal"/>
        <w:widowControl w:val="false"/>
        <w:rPr/>
      </w:pPr>
      <w:r>
        <w:rPr>
          <w:rStyle w:val="FootnoteCharacters"/>
        </w:rPr>
        <w:footnoteRef/>
      </w:r>
      <w:r>
        <w:rPr>
          <w:rFonts w:cs="Irmologion Ucs" w:ascii="Irmologion Ucs" w:hAnsi="Irmologion Ucs"/>
          <w:color w:val="FF0000"/>
          <w:sz w:val="32"/>
          <w:szCs w:val="32"/>
        </w:rPr>
        <w:t>СуббHта к7г недёли: Р</w:t>
      </w:r>
      <w:r>
        <w:rPr>
          <w:rFonts w:cs="Irmologion Ucs" w:ascii="Irmologion Ucs" w:hAnsi="Irmologion Ucs"/>
          <w:sz w:val="32"/>
          <w:szCs w:val="32"/>
        </w:rPr>
        <w:t>ечE гDь: никт0же</w:t>
      </w:r>
      <w:r>
        <w:rPr>
          <w:rFonts w:cs="Irmologion Ucs" w:ascii="Irmologion Ucs" w:hAnsi="Irmologion Ucs"/>
          <w:color w:val="FF0000"/>
          <w:sz w:val="32"/>
          <w:szCs w:val="32"/>
        </w:rPr>
        <w:t>* Сіe же и3 с™ёй ѓннэ.</w:t>
      </w:r>
    </w:p>
  </w:footnote>
  <w:footnote w:id="48">
    <w:p>
      <w:pPr>
        <w:pStyle w:val="Normal"/>
        <w:widowControl w:val="false"/>
        <w:rPr/>
      </w:pPr>
      <w:r>
        <w:rPr>
          <w:rStyle w:val="FootnoteCharacters"/>
        </w:rPr>
        <w:footnoteRef/>
      </w:r>
      <w:r>
        <w:rPr>
          <w:rFonts w:cs="Irmologion Ucs" w:ascii="Irmologion Ucs" w:hAnsi="Irmologion Ucs"/>
          <w:color w:val="FF0000"/>
          <w:sz w:val="32"/>
          <w:szCs w:val="32"/>
        </w:rPr>
        <w:t>СредA к7а недёли: В</w:t>
      </w:r>
      <w:r>
        <w:rPr>
          <w:rFonts w:cs="Irmologion Ucs" w:ascii="Irmologion Ucs" w:hAnsi="Irmologion Ucs"/>
          <w:sz w:val="32"/>
          <w:szCs w:val="32"/>
        </w:rPr>
        <w:t>о врeмz џно, влёзъ ї}съ</w:t>
      </w:r>
      <w:r>
        <w:rPr>
          <w:rFonts w:cs="Irmologion Ucs" w:ascii="Irmologion Ucs" w:hAnsi="Irmologion Ucs"/>
          <w:color w:val="FF0000"/>
          <w:sz w:val="32"/>
          <w:szCs w:val="32"/>
        </w:rPr>
        <w:t>**</w:t>
      </w:r>
    </w:p>
  </w:footnote>
  <w:footnote w:id="49">
    <w:p>
      <w:pPr>
        <w:pStyle w:val="Normal"/>
        <w:widowControl w:val="false"/>
        <w:rPr/>
      </w:pPr>
      <w:r>
        <w:rPr>
          <w:rStyle w:val="FootnoteCharacters"/>
        </w:rPr>
        <w:footnoteRef/>
      </w:r>
      <w:r>
        <w:rPr>
          <w:rFonts w:cs="Irmologion Ucs" w:ascii="Irmologion Ucs" w:hAnsi="Irmologion Ucs"/>
          <w:color w:val="FF0000"/>
          <w:sz w:val="32"/>
          <w:szCs w:val="32"/>
        </w:rPr>
        <w:t>Недёлz к7г: В</w:t>
      </w:r>
      <w:r>
        <w:rPr>
          <w:rFonts w:cs="Irmologion Ucs" w:ascii="Irmologion Ucs" w:hAnsi="Irmologion Ucs"/>
          <w:sz w:val="32"/>
          <w:szCs w:val="32"/>
        </w:rPr>
        <w:t>о врeмz џно, пришeдшу ї}су во странY гадари1нску,</w:t>
      </w:r>
      <w:r>
        <w:rPr>
          <w:rFonts w:cs="Irmologion Ucs" w:ascii="Irmologion Ucs" w:hAnsi="Irmologion Ucs"/>
          <w:color w:val="FF0000"/>
          <w:sz w:val="32"/>
          <w:szCs w:val="32"/>
        </w:rPr>
        <w:t>*</w:t>
      </w:r>
    </w:p>
  </w:footnote>
  <w:footnote w:id="50">
    <w:p>
      <w:pPr>
        <w:pStyle w:val="Normal"/>
        <w:widowControl w:val="false"/>
        <w:rPr/>
      </w:pPr>
      <w:r>
        <w:rPr>
          <w:rStyle w:val="FootnoteCharacters"/>
        </w:rPr>
        <w:footnoteRef/>
      </w:r>
      <w:r>
        <w:rPr>
          <w:rFonts w:cs="Irmologion Ucs" w:ascii="Irmologion Ucs" w:hAnsi="Irmologion Ucs"/>
          <w:color w:val="FF0000"/>
          <w:sz w:val="32"/>
          <w:szCs w:val="32"/>
        </w:rPr>
        <w:t>Недёлz к7д: В</w:t>
      </w:r>
      <w:r>
        <w:rPr>
          <w:rFonts w:cs="Irmologion Ucs" w:ascii="Irmologion Ucs" w:hAnsi="Irmologion Ucs"/>
          <w:sz w:val="32"/>
          <w:szCs w:val="32"/>
        </w:rPr>
        <w:t>о врeмz џно, человёкъ нёкій приступи2 ко ї}су,</w:t>
      </w:r>
      <w:r>
        <w:rPr>
          <w:rFonts w:cs="Irmologion Ucs" w:ascii="Irmologion Ucs" w:hAnsi="Irmologion Ucs"/>
          <w:color w:val="FF0000"/>
          <w:sz w:val="32"/>
          <w:szCs w:val="32"/>
        </w:rPr>
        <w:t>*</w:t>
      </w:r>
    </w:p>
  </w:footnote>
  <w:footnote w:id="51">
    <w:p>
      <w:pPr>
        <w:pStyle w:val="Normal"/>
        <w:widowControl w:val="false"/>
        <w:rPr/>
      </w:pPr>
      <w:r>
        <w:rPr>
          <w:rStyle w:val="FootnoteCharacters"/>
        </w:rPr>
        <w:footnoteRef/>
      </w:r>
      <w:r>
        <w:rPr>
          <w:rFonts w:cs="Irmologion Ucs" w:ascii="Irmologion Ucs" w:hAnsi="Irmologion Ucs"/>
          <w:color w:val="FF0000"/>
          <w:sz w:val="32"/>
          <w:szCs w:val="32"/>
        </w:rPr>
        <w:t>СуббHта к7д недёли: В</w:t>
      </w:r>
      <w:r>
        <w:rPr>
          <w:rFonts w:cs="Irmologion Ucs" w:ascii="Irmologion Ucs" w:hAnsi="Irmologion Ucs"/>
          <w:sz w:val="32"/>
          <w:szCs w:val="32"/>
        </w:rPr>
        <w:t>о врeмz џно, созвA ї}съ nбанaдесzте ўченикA своS,</w:t>
      </w:r>
      <w:r>
        <w:rPr>
          <w:rFonts w:cs="Irmologion Ucs" w:ascii="Irmologion Ucs" w:hAnsi="Irmologion Ucs"/>
          <w:color w:val="FF0000"/>
          <w:sz w:val="32"/>
          <w:szCs w:val="32"/>
        </w:rPr>
        <w:t>*</w:t>
      </w:r>
    </w:p>
  </w:footnote>
  <w:footnote w:id="52">
    <w:p>
      <w:pPr>
        <w:pStyle w:val="Normal"/>
        <w:widowControl w:val="false"/>
        <w:rPr/>
      </w:pPr>
      <w:r>
        <w:rPr>
          <w:rStyle w:val="FootnoteCharacters"/>
        </w:rPr>
        <w:footnoteRef/>
      </w:r>
      <w:r>
        <w:rPr>
          <w:rFonts w:cs="Irmologion Ucs" w:ascii="Irmologion Ucs" w:hAnsi="Irmologion Ucs"/>
          <w:color w:val="FF0000"/>
          <w:sz w:val="32"/>
          <w:szCs w:val="32"/>
        </w:rPr>
        <w:t>Четверт0къ к7а недёли: В</w:t>
      </w:r>
      <w:r>
        <w:rPr>
          <w:rFonts w:cs="Irmologion Ucs" w:ascii="Irmologion Ucs" w:hAnsi="Irmologion Ucs"/>
          <w:sz w:val="32"/>
          <w:szCs w:val="32"/>
        </w:rPr>
        <w:t>о врeмz џно, слhшавъ и4рwдъ четвертовлaстникъ њ ї}сэ,</w:t>
      </w:r>
      <w:r>
        <w:rPr>
          <w:rFonts w:cs="Irmologion Ucs" w:ascii="Irmologion Ucs" w:hAnsi="Irmologion Ucs"/>
          <w:color w:val="FF0000"/>
          <w:sz w:val="32"/>
          <w:szCs w:val="32"/>
        </w:rPr>
        <w:t>*</w:t>
      </w:r>
    </w:p>
  </w:footnote>
  <w:footnote w:id="53">
    <w:p>
      <w:pPr>
        <w:pStyle w:val="Normal"/>
        <w:widowControl w:val="false"/>
        <w:rPr/>
      </w:pPr>
      <w:r>
        <w:rPr>
          <w:rStyle w:val="FootnoteCharacters"/>
        </w:rPr>
        <w:footnoteRef/>
      </w:r>
      <w:r>
        <w:rPr>
          <w:rFonts w:cs="Irmologion Ucs" w:ascii="Irmologion Ucs" w:hAnsi="Irmologion Ucs"/>
          <w:sz w:val="32"/>
          <w:szCs w:val="32"/>
        </w:rPr>
        <w:t>°nс0бь°</w:t>
      </w:r>
    </w:p>
  </w:footnote>
  <w:footnote w:id="54">
    <w:p>
      <w:pPr>
        <w:pStyle w:val="Normal"/>
        <w:widowControl w:val="false"/>
        <w:rPr/>
      </w:pPr>
      <w:r>
        <w:rPr>
          <w:rStyle w:val="FootnoteCharacters"/>
        </w:rPr>
        <w:footnoteRef/>
      </w:r>
      <w:r>
        <w:rPr>
          <w:rFonts w:cs="Irmologion Ucs" w:ascii="Irmologion Ucs" w:hAnsi="Irmologion Ucs"/>
          <w:color w:val="FF0000"/>
          <w:sz w:val="32"/>
          <w:szCs w:val="32"/>
        </w:rPr>
        <w:t>Пzт0къ к7а недёли: В</w:t>
      </w:r>
      <w:r>
        <w:rPr>
          <w:rFonts w:cs="Irmologion Ucs" w:ascii="Irmologion Ucs" w:hAnsi="Irmologion Ucs"/>
          <w:sz w:val="32"/>
          <w:szCs w:val="32"/>
        </w:rPr>
        <w:t>о врeмz џно, приступи1ша ко ї}су nбанaдесzте ўченикA є3гw2</w:t>
      </w:r>
      <w:r>
        <w:rPr>
          <w:rFonts w:cs="Irmologion Ucs" w:ascii="Irmologion Ucs" w:hAnsi="Irmologion Ucs"/>
          <w:color w:val="FF0000"/>
          <w:sz w:val="32"/>
          <w:szCs w:val="32"/>
        </w:rPr>
        <w:t>*</w:t>
      </w:r>
    </w:p>
  </w:footnote>
  <w:footnote w:id="55">
    <w:p>
      <w:pPr>
        <w:pStyle w:val="Normal"/>
        <w:widowControl w:val="false"/>
        <w:rPr/>
      </w:pPr>
      <w:r>
        <w:rPr>
          <w:rStyle w:val="FootnoteCharacters"/>
        </w:rPr>
        <w:footnoteRef/>
      </w:r>
      <w:r>
        <w:rPr>
          <w:rFonts w:cs="Irmologion Ucs" w:ascii="Irmologion Ucs" w:hAnsi="Irmologion Ucs"/>
          <w:color w:val="FF0000"/>
          <w:sz w:val="32"/>
          <w:szCs w:val="32"/>
        </w:rPr>
        <w:t>Понедёльникъ к7в недёли: В</w:t>
      </w:r>
      <w:r>
        <w:rPr>
          <w:rFonts w:cs="Irmologion Ucs" w:ascii="Irmologion Ucs" w:hAnsi="Irmologion Ucs"/>
          <w:sz w:val="32"/>
          <w:szCs w:val="32"/>
        </w:rPr>
        <w:t>о врeмz џно, бhсть є3гдA ї}съ</w:t>
      </w:r>
      <w:r>
        <w:rPr>
          <w:rFonts w:cs="Irmologion Ucs" w:ascii="Irmologion Ucs" w:hAnsi="Irmologion Ucs"/>
          <w:color w:val="FF0000"/>
          <w:sz w:val="32"/>
          <w:szCs w:val="32"/>
        </w:rPr>
        <w:t>**</w:t>
      </w:r>
    </w:p>
  </w:footnote>
  <w:footnote w:id="56">
    <w:p>
      <w:pPr>
        <w:pStyle w:val="Normal"/>
        <w:widowControl w:val="false"/>
        <w:rPr/>
      </w:pPr>
      <w:r>
        <w:rPr>
          <w:rStyle w:val="FootnoteCharacters"/>
        </w:rPr>
        <w:footnoteRef/>
      </w:r>
      <w:r>
        <w:rPr>
          <w:rFonts w:cs="Irmologion Ucs" w:ascii="Irmologion Ucs" w:hAnsi="Irmologion Ucs"/>
          <w:sz w:val="32"/>
          <w:szCs w:val="32"/>
        </w:rPr>
        <w:t>°tвeржену°</w:t>
      </w:r>
    </w:p>
  </w:footnote>
  <w:footnote w:id="57">
    <w:p>
      <w:pPr>
        <w:pStyle w:val="Normal"/>
        <w:widowControl w:val="false"/>
        <w:rPr/>
      </w:pPr>
      <w:r>
        <w:rPr>
          <w:rStyle w:val="FootnoteCharacters"/>
        </w:rPr>
        <w:footnoteRef/>
      </w:r>
      <w:r>
        <w:rPr>
          <w:rFonts w:cs="Irmologion Ucs" w:ascii="Irmologion Ucs" w:hAnsi="Irmologion Ucs"/>
          <w:color w:val="FF0000"/>
          <w:sz w:val="32"/>
          <w:szCs w:val="32"/>
        </w:rPr>
        <w:t>Вт0рникъ к7в недёли: Р</w:t>
      </w:r>
      <w:r>
        <w:rPr>
          <w:rFonts w:cs="Irmologion Ucs" w:ascii="Irmologion Ucs" w:hAnsi="Irmologion Ucs"/>
          <w:sz w:val="32"/>
          <w:szCs w:val="32"/>
        </w:rPr>
        <w:t>ечE гDь:</w:t>
      </w:r>
      <w:r>
        <w:rPr>
          <w:rFonts w:cs="Irmologion Ucs" w:ascii="Irmologion Ucs" w:hAnsi="Irmologion Ucs"/>
          <w:color w:val="FF0000"/>
          <w:sz w:val="32"/>
          <w:szCs w:val="32"/>
        </w:rPr>
        <w:t>*</w:t>
      </w:r>
    </w:p>
  </w:footnote>
  <w:footnote w:id="58">
    <w:p>
      <w:pPr>
        <w:pStyle w:val="Normal"/>
        <w:widowControl w:val="false"/>
        <w:rPr/>
      </w:pPr>
      <w:r>
        <w:rPr>
          <w:rStyle w:val="FootnoteCharacters"/>
        </w:rPr>
        <w:footnoteRef/>
      </w:r>
      <w:r>
        <w:rPr>
          <w:rFonts w:cs="Irmologion Ucs" w:ascii="Irmologion Ucs" w:hAnsi="Irmologion Ucs"/>
          <w:color w:val="FF0000"/>
          <w:sz w:val="32"/>
          <w:szCs w:val="32"/>
        </w:rPr>
        <w:t>На преwбражeніе на ќтрени: В</w:t>
      </w:r>
      <w:r>
        <w:rPr>
          <w:rFonts w:cs="Irmologion Ucs" w:ascii="Irmologion Ucs" w:hAnsi="Irmologion Ucs"/>
          <w:sz w:val="32"/>
          <w:szCs w:val="32"/>
        </w:rPr>
        <w:t>о врeмz џно, поeмъ ї}съ</w:t>
      </w:r>
      <w:r>
        <w:rPr>
          <w:rFonts w:cs="Irmologion Ucs" w:ascii="Irmologion Ucs" w:hAnsi="Irmologion Ucs"/>
          <w:color w:val="FF0000"/>
          <w:sz w:val="32"/>
          <w:szCs w:val="32"/>
        </w:rPr>
        <w:t>**</w:t>
      </w:r>
    </w:p>
  </w:footnote>
  <w:footnote w:id="59">
    <w:p>
      <w:pPr>
        <w:pStyle w:val="Normal"/>
        <w:widowControl w:val="false"/>
        <w:rPr/>
      </w:pPr>
      <w:r>
        <w:rPr>
          <w:rStyle w:val="FootnoteCharacters"/>
        </w:rPr>
        <w:footnoteRef/>
      </w:r>
      <w:r>
        <w:rPr>
          <w:rFonts w:cs="Irmologion Ucs" w:ascii="Irmologion Ucs" w:hAnsi="Irmologion Ucs"/>
          <w:color w:val="FF0000"/>
          <w:sz w:val="32"/>
          <w:szCs w:val="32"/>
        </w:rPr>
        <w:t>СуббHта к7є недёли: В</w:t>
      </w:r>
      <w:r>
        <w:rPr>
          <w:rFonts w:cs="Irmologion Ucs" w:ascii="Irmologion Ucs" w:hAnsi="Irmologion Ucs"/>
          <w:sz w:val="32"/>
          <w:szCs w:val="32"/>
        </w:rPr>
        <w:t>о врeмz џно, сошeдшу ї}су</w:t>
      </w:r>
      <w:r>
        <w:rPr>
          <w:rFonts w:cs="Irmologion Ucs" w:ascii="Irmologion Ucs" w:hAnsi="Irmologion Ucs"/>
          <w:color w:val="FF0000"/>
          <w:sz w:val="32"/>
          <w:szCs w:val="32"/>
        </w:rPr>
        <w:t>*</w:t>
      </w:r>
    </w:p>
  </w:footnote>
  <w:footnote w:id="60">
    <w:p>
      <w:pPr>
        <w:pStyle w:val="Normal"/>
        <w:widowControl w:val="false"/>
        <w:rPr/>
      </w:pPr>
      <w:r>
        <w:rPr>
          <w:rStyle w:val="FootnoteCharacters"/>
        </w:rPr>
        <w:footnoteRef/>
      </w:r>
      <w:r>
        <w:rPr>
          <w:rFonts w:cs="Irmologion Ucs" w:ascii="Irmologion Ucs" w:hAnsi="Irmologion Ucs"/>
          <w:sz w:val="32"/>
          <w:szCs w:val="32"/>
        </w:rPr>
        <w:t>°терзaетъ є3го2°</w:t>
      </w:r>
    </w:p>
  </w:footnote>
  <w:footnote w:id="61">
    <w:p>
      <w:pPr>
        <w:pStyle w:val="Normal"/>
        <w:widowControl w:val="false"/>
        <w:rPr/>
      </w:pPr>
      <w:r>
        <w:rPr>
          <w:rStyle w:val="FootnoteCharacters"/>
        </w:rPr>
        <w:footnoteRef/>
      </w:r>
      <w:r>
        <w:rPr>
          <w:rFonts w:cs="Irmologion Ucs" w:ascii="Irmologion Ucs" w:hAnsi="Irmologion Ucs"/>
          <w:color w:val="FF0000"/>
          <w:sz w:val="32"/>
          <w:szCs w:val="32"/>
        </w:rPr>
        <w:t>СредA к7в недёли: Р</w:t>
      </w:r>
      <w:r>
        <w:rPr>
          <w:rFonts w:cs="Irmologion Ucs" w:ascii="Irmologion Ucs" w:hAnsi="Irmologion Ucs"/>
          <w:sz w:val="32"/>
          <w:szCs w:val="32"/>
        </w:rPr>
        <w:t>ечE гDь свои1мъ ўченикHмъ:</w:t>
      </w:r>
      <w:r>
        <w:rPr>
          <w:rFonts w:cs="Irmologion Ucs" w:ascii="Irmologion Ucs" w:hAnsi="Irmologion Ucs"/>
          <w:color w:val="FF0000"/>
          <w:sz w:val="32"/>
          <w:szCs w:val="32"/>
        </w:rPr>
        <w:t>*</w:t>
      </w:r>
    </w:p>
  </w:footnote>
  <w:footnote w:id="62">
    <w:p>
      <w:pPr>
        <w:pStyle w:val="Normal"/>
        <w:widowControl w:val="false"/>
        <w:rPr/>
      </w:pPr>
      <w:r>
        <w:rPr>
          <w:rStyle w:val="FootnoteCharacters"/>
        </w:rPr>
        <w:footnoteRef/>
      </w:r>
      <w:r>
        <w:rPr>
          <w:rFonts w:cs="Irmologion Ucs" w:ascii="Irmologion Ucs" w:hAnsi="Irmologion Ucs"/>
          <w:color w:val="FF0000"/>
          <w:sz w:val="32"/>
          <w:szCs w:val="32"/>
        </w:rPr>
        <w:t>Четверт0къ к7в недёли: В</w:t>
      </w:r>
      <w:r>
        <w:rPr>
          <w:rFonts w:cs="Irmologion Ucs" w:ascii="Irmologion Ucs" w:hAnsi="Irmologion Ucs"/>
          <w:sz w:val="32"/>
          <w:szCs w:val="32"/>
        </w:rPr>
        <w:t>о врeмz џно, приступи2 ко ї}су є3ди1нъ t ўчени1къ є3гw2, и3 речE є3мY:</w:t>
      </w:r>
      <w:r>
        <w:rPr>
          <w:rFonts w:cs="Irmologion Ucs" w:ascii="Irmologion Ucs" w:hAnsi="Irmologion Ucs"/>
          <w:color w:val="FF0000"/>
          <w:sz w:val="32"/>
          <w:szCs w:val="32"/>
        </w:rPr>
        <w:t>**</w:t>
      </w:r>
    </w:p>
  </w:footnote>
  <w:footnote w:id="63">
    <w:p>
      <w:pPr>
        <w:pStyle w:val="Normal"/>
        <w:widowControl w:val="false"/>
        <w:rPr/>
      </w:pPr>
      <w:r>
        <w:rPr>
          <w:rStyle w:val="FootnoteCharacters"/>
        </w:rPr>
        <w:footnoteRef/>
      </w:r>
      <w:r>
        <w:rPr>
          <w:rFonts w:cs="Irmologion Ucs" w:ascii="Irmologion Ucs" w:hAnsi="Irmologion Ucs"/>
          <w:color w:val="FF0000"/>
          <w:sz w:val="32"/>
          <w:szCs w:val="32"/>
        </w:rPr>
        <w:t>СіE с™0му ўбрyсу: В</w:t>
      </w:r>
      <w:r>
        <w:rPr>
          <w:rFonts w:cs="Irmologion Ucs" w:ascii="Irmologion Ucs" w:hAnsi="Irmologion Ucs"/>
          <w:sz w:val="32"/>
          <w:szCs w:val="32"/>
        </w:rPr>
        <w:t>о врeмz џно, бhсть є3гдA скончавaхусz днjе восхождeнію ї}сову,</w:t>
      </w:r>
      <w:r>
        <w:rPr>
          <w:rFonts w:cs="Irmologion Ucs" w:ascii="Irmologion Ucs" w:hAnsi="Irmologion Ucs"/>
          <w:color w:val="FF0000"/>
          <w:sz w:val="32"/>
          <w:szCs w:val="32"/>
        </w:rPr>
        <w:t>*</w:t>
      </w:r>
    </w:p>
  </w:footnote>
  <w:footnote w:id="64">
    <w:p>
      <w:pPr>
        <w:pStyle w:val="Normal"/>
        <w:widowControl w:val="false"/>
        <w:rPr/>
      </w:pPr>
      <w:r>
        <w:rPr>
          <w:rStyle w:val="FootnoteCharacters"/>
        </w:rPr>
        <w:footnoteRef/>
      </w:r>
      <w:r>
        <w:rPr>
          <w:rFonts w:cs="Irmologion Ucs" w:ascii="Irmologion Ucs" w:hAnsi="Irmologion Ucs"/>
          <w:color w:val="FF0000"/>
          <w:sz w:val="32"/>
          <w:szCs w:val="32"/>
        </w:rPr>
        <w:t>СуббHта к7ѕ недёли: В</w:t>
      </w:r>
      <w:r>
        <w:rPr>
          <w:rFonts w:cs="Irmologion Ucs" w:ascii="Irmologion Ucs" w:hAnsi="Irmologion Ucs"/>
          <w:sz w:val="32"/>
          <w:szCs w:val="32"/>
        </w:rPr>
        <w:t>о врeмz џно, и3дyщу ї}су</w:t>
      </w:r>
      <w:r>
        <w:rPr>
          <w:rFonts w:cs="Irmologion Ucs" w:ascii="Irmologion Ucs" w:hAnsi="Irmologion Ucs"/>
          <w:color w:val="FF0000"/>
          <w:sz w:val="32"/>
          <w:szCs w:val="32"/>
        </w:rPr>
        <w:t>**</w:t>
      </w:r>
    </w:p>
  </w:footnote>
  <w:footnote w:id="65">
    <w:p>
      <w:pPr>
        <w:pStyle w:val="Normal"/>
        <w:widowControl w:val="false"/>
        <w:rPr/>
      </w:pPr>
      <w:r>
        <w:rPr>
          <w:rStyle w:val="FootnoteCharacters"/>
        </w:rPr>
        <w:footnoteRef/>
      </w:r>
      <w:r>
        <w:rPr>
          <w:rFonts w:cs="Irmologion Ucs" w:ascii="Irmologion Ucs" w:hAnsi="Irmologion Ucs"/>
          <w:sz w:val="32"/>
          <w:szCs w:val="32"/>
        </w:rPr>
        <w:t>°попрости1тисz съ сyщими°</w:t>
      </w:r>
    </w:p>
  </w:footnote>
  <w:footnote w:id="66">
    <w:p>
      <w:pPr>
        <w:pStyle w:val="Normal"/>
        <w:widowControl w:val="false"/>
        <w:rPr/>
      </w:pPr>
      <w:r>
        <w:rPr>
          <w:rStyle w:val="FootnoteCharacters"/>
        </w:rPr>
        <w:footnoteRef/>
      </w:r>
      <w:r>
        <w:rPr>
          <w:rFonts w:cs="Irmologion Ucs" w:ascii="Irmologion Ucs" w:hAnsi="Irmologion Ucs"/>
          <w:color w:val="FF0000"/>
          <w:sz w:val="32"/>
          <w:szCs w:val="32"/>
        </w:rPr>
        <w:t>Пzт0къ к7в недёли: В</w:t>
      </w:r>
      <w:r>
        <w:rPr>
          <w:rFonts w:cs="Irmologion Ucs" w:ascii="Irmologion Ucs" w:hAnsi="Irmologion Ucs"/>
          <w:sz w:val="32"/>
          <w:szCs w:val="32"/>
        </w:rPr>
        <w:t>о врeмz џно, kви2 гDь и3 и3нёхъ сeдмьдесzтъ ўчени6къ свои1хъ,</w:t>
      </w:r>
      <w:r>
        <w:rPr>
          <w:rFonts w:cs="Irmologion Ucs" w:ascii="Irmologion Ucs" w:hAnsi="Irmologion Ucs"/>
          <w:color w:val="FF0000"/>
          <w:sz w:val="32"/>
          <w:szCs w:val="32"/>
        </w:rPr>
        <w:t>* СіE и3 ґпcлwмъ.</w:t>
      </w:r>
    </w:p>
  </w:footnote>
  <w:footnote w:id="67">
    <w:p>
      <w:pPr>
        <w:pStyle w:val="Normal"/>
        <w:widowControl w:val="false"/>
        <w:rPr/>
      </w:pPr>
      <w:r>
        <w:rPr>
          <w:rStyle w:val="FootnoteCharacters"/>
        </w:rPr>
        <w:footnoteRef/>
      </w:r>
      <w:r>
        <w:rPr>
          <w:rFonts w:cs="Irmologion Ucs" w:ascii="Irmologion Ucs" w:hAnsi="Irmologion Ucs"/>
          <w:color w:val="FF0000"/>
          <w:sz w:val="32"/>
          <w:szCs w:val="32"/>
        </w:rPr>
        <w:t>СіE џбще ґпcлwмъ и3 ѓгGлwмъ: Р</w:t>
      </w:r>
      <w:r>
        <w:rPr>
          <w:rFonts w:cs="Irmologion Ucs" w:ascii="Irmologion Ucs" w:hAnsi="Irmologion Ucs"/>
          <w:sz w:val="32"/>
          <w:szCs w:val="32"/>
        </w:rPr>
        <w:t>ечE гDь свои1мъ ў§нкHмъ:</w:t>
      </w:r>
      <w:r>
        <w:rPr>
          <w:rFonts w:cs="Irmologion Ucs" w:ascii="Irmologion Ucs" w:hAnsi="Irmologion Ucs"/>
          <w:color w:val="FF0000"/>
          <w:sz w:val="32"/>
          <w:szCs w:val="32"/>
        </w:rPr>
        <w:t>*</w:t>
      </w:r>
    </w:p>
  </w:footnote>
  <w:footnote w:id="68">
    <w:p>
      <w:pPr>
        <w:pStyle w:val="Normal"/>
        <w:widowControl w:val="false"/>
        <w:rPr/>
      </w:pPr>
      <w:r>
        <w:rPr>
          <w:rStyle w:val="FootnoteCharacters"/>
        </w:rPr>
        <w:footnoteRef/>
      </w:r>
      <w:r>
        <w:rPr>
          <w:rFonts w:cs="Irmologion Ucs" w:ascii="Irmologion Ucs" w:hAnsi="Irmologion Ucs"/>
          <w:color w:val="FF0000"/>
          <w:sz w:val="32"/>
          <w:szCs w:val="32"/>
        </w:rPr>
        <w:t>СуббHта к7з недёли: Р</w:t>
      </w:r>
      <w:r>
        <w:rPr>
          <w:rFonts w:cs="Irmologion Ucs" w:ascii="Irmologion Ucs" w:hAnsi="Irmologion Ucs"/>
          <w:sz w:val="32"/>
          <w:szCs w:val="32"/>
        </w:rPr>
        <w:t>ечE гDь свои1мъ ўченикHмъ:</w:t>
      </w:r>
      <w:r>
        <w:rPr>
          <w:rFonts w:cs="Irmologion Ucs" w:ascii="Irmologion Ucs" w:hAnsi="Irmologion Ucs"/>
          <w:color w:val="FF0000"/>
          <w:sz w:val="32"/>
          <w:szCs w:val="32"/>
        </w:rPr>
        <w:t>**</w:t>
      </w:r>
    </w:p>
  </w:footnote>
  <w:footnote w:id="69">
    <w:p>
      <w:pPr>
        <w:pStyle w:val="Normal"/>
        <w:widowControl w:val="false"/>
        <w:rPr/>
      </w:pPr>
      <w:r>
        <w:rPr>
          <w:rStyle w:val="FootnoteCharacters"/>
        </w:rPr>
        <w:footnoteRef/>
      </w:r>
      <w:r>
        <w:rPr>
          <w:rFonts w:cs="Irmologion Ucs" w:ascii="Irmologion Ucs" w:hAnsi="Irmologion Ucs"/>
          <w:color w:val="FF0000"/>
          <w:sz w:val="32"/>
          <w:szCs w:val="32"/>
        </w:rPr>
        <w:t>Понедёльникъ к7г недёли: Р</w:t>
      </w:r>
      <w:r>
        <w:rPr>
          <w:rFonts w:cs="Irmologion Ucs" w:ascii="Irmologion Ucs" w:hAnsi="Irmologion Ucs"/>
          <w:sz w:val="32"/>
          <w:szCs w:val="32"/>
        </w:rPr>
        <w:t>ечE гDь свои1мъ ўченикHмъ:</w:t>
      </w:r>
      <w:r>
        <w:rPr>
          <w:rFonts w:cs="Irmologion Ucs" w:ascii="Irmologion Ucs" w:hAnsi="Irmologion Ucs"/>
          <w:color w:val="FF0000"/>
          <w:sz w:val="32"/>
          <w:szCs w:val="32"/>
        </w:rPr>
        <w:t>*</w:t>
      </w:r>
    </w:p>
  </w:footnote>
  <w:footnote w:id="70">
    <w:p>
      <w:pPr>
        <w:pStyle w:val="Normal"/>
        <w:widowControl w:val="false"/>
        <w:rPr/>
      </w:pPr>
      <w:r>
        <w:rPr>
          <w:rStyle w:val="FootnoteCharacters"/>
        </w:rPr>
        <w:footnoteRef/>
      </w:r>
      <w:r>
        <w:rPr>
          <w:rFonts w:cs="Irmologion Ucs" w:ascii="Irmologion Ucs" w:hAnsi="Irmologion Ucs"/>
          <w:sz w:val="32"/>
          <w:szCs w:val="32"/>
        </w:rPr>
        <w:t>°наединЁ°</w:t>
      </w:r>
    </w:p>
  </w:footnote>
  <w:footnote w:id="71">
    <w:p>
      <w:pPr>
        <w:pStyle w:val="Normal"/>
        <w:widowControl w:val="false"/>
        <w:rPr/>
      </w:pPr>
      <w:r>
        <w:rPr>
          <w:rStyle w:val="FootnoteCharacters"/>
        </w:rPr>
        <w:footnoteRef/>
      </w:r>
      <w:r>
        <w:rPr>
          <w:rFonts w:cs="Irmologion Ucs" w:ascii="Irmologion Ucs" w:hAnsi="Irmologion Ucs"/>
          <w:color w:val="FF0000"/>
          <w:sz w:val="32"/>
          <w:szCs w:val="32"/>
        </w:rPr>
        <w:t>Недёлz к7є: В</w:t>
      </w:r>
      <w:r>
        <w:rPr>
          <w:rFonts w:cs="Irmologion Ucs" w:ascii="Irmologion Ucs" w:hAnsi="Irmologion Ucs"/>
          <w:sz w:val="32"/>
          <w:szCs w:val="32"/>
        </w:rPr>
        <w:t>о врeмz џно, зак0нникъ нёкій приступи2 ко ї}су,</w:t>
      </w:r>
      <w:r>
        <w:rPr>
          <w:rFonts w:cs="Irmologion Ucs" w:ascii="Irmologion Ucs" w:hAnsi="Irmologion Ucs"/>
          <w:color w:val="FF0000"/>
          <w:sz w:val="32"/>
          <w:szCs w:val="32"/>
        </w:rPr>
        <w:t>**</w:t>
      </w:r>
    </w:p>
  </w:footnote>
  <w:footnote w:id="72">
    <w:p>
      <w:pPr>
        <w:pStyle w:val="Normal"/>
        <w:widowControl w:val="false"/>
        <w:rPr/>
      </w:pPr>
      <w:r>
        <w:rPr>
          <w:rStyle w:val="FootnoteCharacters"/>
        </w:rPr>
        <w:footnoteRef/>
      </w:r>
      <w:r>
        <w:rPr>
          <w:rFonts w:cs="Irmologion Ucs" w:ascii="Irmologion Ucs" w:hAnsi="Irmologion Ucs"/>
          <w:color w:val="FF0000"/>
          <w:sz w:val="32"/>
          <w:szCs w:val="32"/>
        </w:rPr>
        <w:t>На вс‰ прaздники бцdы: В</w:t>
      </w:r>
      <w:r>
        <w:rPr>
          <w:rFonts w:cs="Irmologion Ucs" w:ascii="Irmologion Ucs" w:hAnsi="Irmologion Ucs"/>
          <w:sz w:val="32"/>
          <w:szCs w:val="32"/>
        </w:rPr>
        <w:t>о врeмz џно, вни1де ї}съ</w:t>
      </w:r>
      <w:r>
        <w:rPr>
          <w:rFonts w:cs="Irmologion Ucs" w:ascii="Irmologion Ucs" w:hAnsi="Irmologion Ucs"/>
          <w:color w:val="FF0000"/>
          <w:sz w:val="32"/>
          <w:szCs w:val="32"/>
        </w:rPr>
        <w:t>*</w:t>
      </w:r>
    </w:p>
  </w:footnote>
  <w:footnote w:id="73">
    <w:p>
      <w:pPr>
        <w:pStyle w:val="Normal"/>
        <w:widowControl w:val="false"/>
        <w:rPr/>
      </w:pPr>
      <w:r>
        <w:rPr>
          <w:rStyle w:val="FootnoteCharacters"/>
        </w:rPr>
        <w:footnoteRef/>
      </w:r>
      <w:r>
        <w:rPr>
          <w:rFonts w:cs="Irmologion Ucs" w:ascii="Irmologion Ucs" w:hAnsi="Irmologion Ucs"/>
          <w:color w:val="FF0000"/>
          <w:sz w:val="32"/>
          <w:szCs w:val="32"/>
        </w:rPr>
        <w:t>Вт0рникъ к7г недёли: В</w:t>
      </w:r>
      <w:r>
        <w:rPr>
          <w:rFonts w:cs="Irmologion Ucs" w:ascii="Irmologion Ucs" w:hAnsi="Irmologion Ucs"/>
          <w:sz w:val="32"/>
          <w:szCs w:val="32"/>
        </w:rPr>
        <w:t>о врeмz џно, бhсть внегдA бhти ї}су</w:t>
      </w:r>
      <w:r>
        <w:rPr>
          <w:rFonts w:cs="Irmologion Ucs" w:ascii="Irmologion Ucs" w:hAnsi="Irmologion Ucs"/>
          <w:color w:val="FF0000"/>
          <w:sz w:val="32"/>
          <w:szCs w:val="32"/>
        </w:rPr>
        <w:t>*</w:t>
      </w:r>
    </w:p>
  </w:footnote>
  <w:footnote w:id="74">
    <w:p>
      <w:pPr>
        <w:pStyle w:val="Normal"/>
        <w:widowControl w:val="false"/>
        <w:rPr/>
      </w:pPr>
      <w:r>
        <w:rPr>
          <w:rStyle w:val="FootnoteCharacters"/>
        </w:rPr>
        <w:footnoteRef/>
      </w:r>
      <w:r>
        <w:rPr>
          <w:rFonts w:cs="Irmologion Ucs" w:ascii="Irmologion Ucs" w:hAnsi="Irmologion Ucs"/>
          <w:color w:val="FF0000"/>
          <w:sz w:val="32"/>
          <w:szCs w:val="32"/>
        </w:rPr>
        <w:t>СредA к7г недёли: Р</w:t>
      </w:r>
      <w:r>
        <w:rPr>
          <w:rFonts w:cs="Irmologion Ucs" w:ascii="Irmologion Ucs" w:hAnsi="Irmologion Ucs"/>
          <w:sz w:val="32"/>
          <w:szCs w:val="32"/>
        </w:rPr>
        <w:t>ечE гDь свои1мъ ўченикHмъ:</w:t>
      </w:r>
      <w:r>
        <w:rPr>
          <w:rFonts w:cs="Irmologion Ucs" w:ascii="Irmologion Ucs" w:hAnsi="Irmologion Ucs"/>
          <w:color w:val="FF0000"/>
          <w:sz w:val="32"/>
          <w:szCs w:val="32"/>
        </w:rPr>
        <w:t>*</w:t>
      </w:r>
    </w:p>
  </w:footnote>
  <w:footnote w:id="75">
    <w:p>
      <w:pPr>
        <w:pStyle w:val="Normal"/>
        <w:widowControl w:val="false"/>
        <w:rPr/>
      </w:pPr>
      <w:r>
        <w:rPr>
          <w:rStyle w:val="FootnoteCharacters"/>
        </w:rPr>
        <w:footnoteRef/>
      </w:r>
      <w:r>
        <w:rPr>
          <w:rFonts w:cs="Irmologion Ucs" w:ascii="Irmologion Ucs" w:hAnsi="Irmologion Ucs"/>
          <w:color w:val="FF0000"/>
          <w:sz w:val="32"/>
          <w:szCs w:val="32"/>
        </w:rPr>
        <w:t>Четверт0къ к7г недёли: В</w:t>
      </w:r>
      <w:r>
        <w:rPr>
          <w:rFonts w:cs="Irmologion Ucs" w:ascii="Irmologion Ucs" w:hAnsi="Irmologion Ucs"/>
          <w:sz w:val="32"/>
          <w:szCs w:val="32"/>
        </w:rPr>
        <w:t>о врeмz џно, бЁ ї}съ</w:t>
      </w:r>
      <w:r>
        <w:rPr>
          <w:rFonts w:cs="Irmologion Ucs" w:ascii="Irmologion Ucs" w:hAnsi="Irmologion Ucs"/>
          <w:color w:val="FF0000"/>
          <w:sz w:val="32"/>
          <w:szCs w:val="32"/>
        </w:rPr>
        <w:t>**</w:t>
      </w:r>
    </w:p>
  </w:footnote>
  <w:footnote w:id="76">
    <w:p>
      <w:pPr>
        <w:pStyle w:val="Normal"/>
        <w:widowControl w:val="false"/>
        <w:rPr/>
      </w:pPr>
      <w:r>
        <w:rPr>
          <w:rStyle w:val="FootnoteCharacters"/>
        </w:rPr>
        <w:footnoteRef/>
      </w:r>
      <w:r>
        <w:rPr>
          <w:rFonts w:cs="Irmologion Ucs" w:ascii="Irmologion Ucs" w:hAnsi="Irmologion Ucs"/>
          <w:sz w:val="32"/>
          <w:szCs w:val="32"/>
        </w:rPr>
        <w:t>°въ ми1рэ°</w:t>
      </w:r>
    </w:p>
  </w:footnote>
  <w:footnote w:id="77">
    <w:p>
      <w:pPr>
        <w:pStyle w:val="Normal"/>
        <w:widowControl w:val="false"/>
        <w:rPr/>
      </w:pPr>
      <w:r>
        <w:rPr>
          <w:rStyle w:val="FootnoteCharacters"/>
        </w:rPr>
        <w:footnoteRef/>
      </w:r>
      <w:r>
        <w:rPr>
          <w:rFonts w:cs="Irmologion Ucs" w:ascii="Irmologion Ucs" w:hAnsi="Irmologion Ucs"/>
          <w:color w:val="FF0000"/>
          <w:sz w:val="32"/>
          <w:szCs w:val="32"/>
        </w:rPr>
        <w:t>Пzт0къ к7г недёли: Р</w:t>
      </w:r>
      <w:r>
        <w:rPr>
          <w:rFonts w:cs="Irmologion Ucs" w:ascii="Irmologion Ucs" w:hAnsi="Irmologion Ucs"/>
          <w:sz w:val="32"/>
          <w:szCs w:val="32"/>
        </w:rPr>
        <w:t>ечE гDь:</w:t>
      </w:r>
      <w:r>
        <w:rPr>
          <w:rFonts w:cs="Irmologion Ucs" w:ascii="Irmologion Ucs" w:hAnsi="Irmologion Ucs"/>
          <w:color w:val="FF0000"/>
          <w:sz w:val="32"/>
          <w:szCs w:val="32"/>
        </w:rPr>
        <w:t>*</w:t>
      </w:r>
    </w:p>
  </w:footnote>
  <w:footnote w:id="78">
    <w:p>
      <w:pPr>
        <w:pStyle w:val="Normal"/>
        <w:widowControl w:val="false"/>
        <w:rPr/>
      </w:pPr>
      <w:r>
        <w:rPr>
          <w:rStyle w:val="FootnoteCharacters"/>
        </w:rPr>
        <w:footnoteRef/>
      </w:r>
      <w:r>
        <w:rPr>
          <w:rFonts w:cs="Irmologion Ucs" w:ascii="Irmologion Ucs" w:hAnsi="Irmologion Ucs"/>
          <w:color w:val="FF0000"/>
          <w:sz w:val="32"/>
          <w:szCs w:val="32"/>
        </w:rPr>
        <w:t>Понедёльникъ к7д недёли: В</w:t>
      </w:r>
      <w:r>
        <w:rPr>
          <w:rFonts w:cs="Irmologion Ucs" w:ascii="Irmologion Ucs" w:hAnsi="Irmologion Ucs"/>
          <w:sz w:val="32"/>
          <w:szCs w:val="32"/>
        </w:rPr>
        <w:t>о врeмz џно, нар0дwмъ собирaющымсz, начaтъ ї}съ</w:t>
      </w:r>
      <w:r>
        <w:rPr>
          <w:rFonts w:cs="Irmologion Ucs" w:ascii="Irmologion Ucs" w:hAnsi="Irmologion Ucs"/>
          <w:color w:val="FF0000"/>
          <w:sz w:val="32"/>
          <w:szCs w:val="32"/>
        </w:rPr>
        <w:t>*</w:t>
      </w:r>
    </w:p>
  </w:footnote>
  <w:footnote w:id="79">
    <w:p>
      <w:pPr>
        <w:pStyle w:val="Normal"/>
        <w:widowControl w:val="false"/>
        <w:rPr/>
      </w:pPr>
      <w:r>
        <w:rPr>
          <w:rStyle w:val="FootnoteCharacters"/>
        </w:rPr>
        <w:footnoteRef/>
      </w:r>
      <w:r>
        <w:rPr>
          <w:rFonts w:cs="Irmologion Ucs" w:ascii="Irmologion Ucs" w:hAnsi="Irmologion Ucs"/>
          <w:color w:val="FF0000"/>
          <w:sz w:val="32"/>
          <w:szCs w:val="32"/>
        </w:rPr>
        <w:t>Вт0рникъ к7д недёли: Р</w:t>
      </w:r>
      <w:r>
        <w:rPr>
          <w:rFonts w:cs="Irmologion Ucs" w:ascii="Irmologion Ucs" w:hAnsi="Irmologion Ucs"/>
          <w:sz w:val="32"/>
          <w:szCs w:val="32"/>
        </w:rPr>
        <w:t>ечE гDь:</w:t>
      </w:r>
      <w:r>
        <w:rPr>
          <w:rFonts w:cs="Irmologion Ucs" w:ascii="Irmologion Ucs" w:hAnsi="Irmologion Ucs"/>
          <w:color w:val="FF0000"/>
          <w:sz w:val="32"/>
          <w:szCs w:val="32"/>
        </w:rPr>
        <w:t>**</w:t>
      </w:r>
    </w:p>
  </w:footnote>
  <w:footnote w:id="80">
    <w:p>
      <w:pPr>
        <w:pStyle w:val="Normal"/>
        <w:widowControl w:val="false"/>
        <w:rPr/>
      </w:pPr>
      <w:r>
        <w:rPr>
          <w:rStyle w:val="FootnoteCharacters"/>
        </w:rPr>
        <w:footnoteRef/>
      </w:r>
      <w:r>
        <w:rPr>
          <w:rFonts w:cs="Irmologion Ucs" w:ascii="Irmologion Ucs" w:hAnsi="Irmologion Ucs"/>
          <w:sz w:val="32"/>
          <w:szCs w:val="32"/>
        </w:rPr>
        <w:t>°не пeрвэе ўмhсz°</w:t>
      </w:r>
    </w:p>
  </w:footnote>
  <w:footnote w:id="81">
    <w:p>
      <w:pPr>
        <w:pStyle w:val="Normal"/>
        <w:widowControl w:val="false"/>
        <w:rPr/>
      </w:pPr>
      <w:r>
        <w:rPr>
          <w:rStyle w:val="FootnoteCharacters"/>
        </w:rPr>
        <w:footnoteRef/>
      </w:r>
      <w:r>
        <w:rPr>
          <w:rFonts w:cs="Irmologion Ucs" w:ascii="Irmologion Ucs" w:hAnsi="Irmologion Ucs"/>
          <w:color w:val="FF0000"/>
          <w:sz w:val="32"/>
          <w:szCs w:val="32"/>
        </w:rPr>
        <w:t>СредA к7д недёли: Р</w:t>
      </w:r>
      <w:r>
        <w:rPr>
          <w:rFonts w:cs="Irmologion Ucs" w:ascii="Irmologion Ucs" w:hAnsi="Irmologion Ucs"/>
          <w:sz w:val="32"/>
          <w:szCs w:val="32"/>
        </w:rPr>
        <w:t>ечE гDь ко пришeдшымъ къ немY їудewмъ: г0ре вaмъ</w:t>
      </w:r>
      <w:r>
        <w:rPr>
          <w:rFonts w:cs="Irmologion Ucs" w:ascii="Irmologion Ucs" w:hAnsi="Irmologion Ucs"/>
          <w:color w:val="FF0000"/>
          <w:sz w:val="32"/>
          <w:szCs w:val="32"/>
        </w:rPr>
        <w:t>*</w:t>
      </w:r>
    </w:p>
  </w:footnote>
  <w:footnote w:id="82">
    <w:p>
      <w:pPr>
        <w:pStyle w:val="Normal"/>
        <w:widowControl w:val="false"/>
        <w:rPr/>
      </w:pPr>
      <w:r>
        <w:rPr>
          <w:rStyle w:val="FootnoteCharacters"/>
        </w:rPr>
        <w:footnoteRef/>
      </w:r>
      <w:r>
        <w:rPr>
          <w:rFonts w:cs="Irmologion Ucs" w:ascii="Irmologion Ucs" w:hAnsi="Irmologion Ucs"/>
          <w:color w:val="FF0000"/>
          <w:sz w:val="32"/>
          <w:szCs w:val="32"/>
        </w:rPr>
        <w:t>Четверт0къ к7д недёли: Р</w:t>
      </w:r>
      <w:r>
        <w:rPr>
          <w:rFonts w:cs="Irmologion Ucs" w:ascii="Irmologion Ucs" w:hAnsi="Irmologion Ucs"/>
          <w:sz w:val="32"/>
          <w:szCs w:val="32"/>
        </w:rPr>
        <w:t>ечE гDь ко пришeдшымъ къ немY їудewмъ: г0ре вaмъ кни1жницы и3 фарісeє,</w:t>
      </w:r>
      <w:r>
        <w:rPr>
          <w:rFonts w:cs="Irmologion Ucs" w:ascii="Irmologion Ucs" w:hAnsi="Irmologion Ucs"/>
          <w:color w:val="FF0000"/>
          <w:sz w:val="32"/>
          <w:szCs w:val="32"/>
        </w:rPr>
        <w:t>*</w:t>
      </w:r>
    </w:p>
  </w:footnote>
  <w:footnote w:id="83">
    <w:p>
      <w:pPr>
        <w:pStyle w:val="Normal"/>
        <w:widowControl w:val="false"/>
        <w:rPr/>
      </w:pPr>
      <w:r>
        <w:rPr>
          <w:rStyle w:val="FootnoteCharacters"/>
        </w:rPr>
        <w:footnoteRef/>
      </w:r>
      <w:r>
        <w:rPr>
          <w:rFonts w:cs="Irmologion Ucs" w:ascii="Irmologion Ucs" w:hAnsi="Irmologion Ucs"/>
          <w:sz w:val="32"/>
          <w:szCs w:val="32"/>
        </w:rPr>
        <w:t>*къ ни1мъ*</w:t>
      </w:r>
    </w:p>
  </w:footnote>
  <w:footnote w:id="84">
    <w:p>
      <w:pPr>
        <w:pStyle w:val="Normal"/>
        <w:widowControl w:val="false"/>
        <w:rPr/>
      </w:pPr>
      <w:r>
        <w:rPr>
          <w:rStyle w:val="FootnoteCharacters"/>
        </w:rPr>
        <w:footnoteRef/>
      </w:r>
      <w:r>
        <w:rPr>
          <w:rFonts w:cs="Irmologion Ucs" w:ascii="Irmologion Ucs" w:hAnsi="Irmologion Ucs"/>
          <w:sz w:val="32"/>
          <w:szCs w:val="32"/>
        </w:rPr>
        <w:t>°ѕэлw2°</w:t>
      </w:r>
    </w:p>
  </w:footnote>
  <w:footnote w:id="85">
    <w:p>
      <w:pPr>
        <w:pStyle w:val="Normal"/>
        <w:widowControl w:val="false"/>
        <w:rPr/>
      </w:pPr>
      <w:r>
        <w:rPr>
          <w:rStyle w:val="FootnoteCharacters"/>
        </w:rPr>
        <w:footnoteRef/>
      </w:r>
      <w:r>
        <w:rPr>
          <w:rFonts w:cs="Irmologion Ucs" w:ascii="Irmologion Ucs" w:hAnsi="Irmologion Ucs"/>
          <w:sz w:val="32"/>
          <w:szCs w:val="32"/>
        </w:rPr>
        <w:t>*вопрошaти*</w:t>
      </w:r>
    </w:p>
  </w:footnote>
  <w:footnote w:id="86">
    <w:p>
      <w:pPr>
        <w:pStyle w:val="Normal"/>
        <w:widowControl w:val="false"/>
        <w:rPr/>
      </w:pPr>
      <w:r>
        <w:rPr>
          <w:rStyle w:val="FootnoteCharacters"/>
        </w:rPr>
        <w:footnoteRef/>
      </w:r>
      <w:r>
        <w:rPr>
          <w:rFonts w:cs="Irmologion Ucs" w:ascii="Irmologion Ucs" w:hAnsi="Irmologion Ucs"/>
          <w:sz w:val="32"/>
          <w:szCs w:val="32"/>
        </w:rPr>
        <w:t>**Навётующе нaнь**</w:t>
      </w:r>
    </w:p>
  </w:footnote>
  <w:footnote w:id="87">
    <w:p>
      <w:pPr>
        <w:pStyle w:val="Normal"/>
        <w:widowControl w:val="false"/>
        <w:rPr/>
      </w:pPr>
      <w:r>
        <w:rPr>
          <w:rStyle w:val="FootnoteCharacters"/>
        </w:rPr>
        <w:footnoteRef/>
      </w:r>
      <w:r>
        <w:rPr>
          <w:rFonts w:cs="Irmologion Ucs" w:ascii="Irmologion Ucs" w:hAnsi="Irmologion Ucs"/>
          <w:sz w:val="32"/>
          <w:szCs w:val="32"/>
        </w:rPr>
        <w:t>°МеждY тёмъ°</w:t>
      </w:r>
    </w:p>
  </w:footnote>
  <w:footnote w:id="88">
    <w:p>
      <w:pPr>
        <w:pStyle w:val="Normal"/>
        <w:widowControl w:val="false"/>
        <w:rPr/>
      </w:pPr>
      <w:r>
        <w:rPr>
          <w:rStyle w:val="FootnoteCharacters"/>
        </w:rPr>
        <w:footnoteRef/>
      </w:r>
      <w:r>
        <w:rPr>
          <w:rFonts w:cs="Irmologion Ucs" w:ascii="Irmologion Ucs" w:hAnsi="Irmologion Ucs"/>
          <w:color w:val="FF0000"/>
          <w:sz w:val="32"/>
          <w:szCs w:val="32"/>
        </w:rPr>
        <w:t>Пzт0къ к7д недёли: Р</w:t>
      </w:r>
      <w:r>
        <w:rPr>
          <w:rFonts w:cs="Irmologion Ucs" w:ascii="Irmologion Ucs" w:hAnsi="Irmologion Ucs"/>
          <w:sz w:val="32"/>
          <w:szCs w:val="32"/>
        </w:rPr>
        <w:t>ечE гDь: ничт0же</w:t>
      </w:r>
      <w:r>
        <w:rPr>
          <w:rFonts w:cs="Irmologion Ucs" w:ascii="Irmologion Ucs" w:hAnsi="Irmologion Ucs"/>
          <w:color w:val="FF0000"/>
          <w:sz w:val="32"/>
          <w:szCs w:val="32"/>
        </w:rPr>
        <w:t>** Сіe же и3 с™0му геHргію на ќтрени.</w:t>
      </w:r>
    </w:p>
  </w:footnote>
  <w:footnote w:id="89">
    <w:p>
      <w:pPr>
        <w:pStyle w:val="Normal"/>
        <w:widowControl w:val="false"/>
        <w:rPr/>
      </w:pPr>
      <w:r>
        <w:rPr>
          <w:rStyle w:val="FootnoteCharacters"/>
        </w:rPr>
        <w:footnoteRef/>
      </w:r>
      <w:r>
        <w:rPr>
          <w:rFonts w:cs="Irmologion Ucs" w:ascii="Irmologion Ucs" w:hAnsi="Irmologion Ucs"/>
          <w:color w:val="FF0000"/>
          <w:sz w:val="32"/>
          <w:szCs w:val="32"/>
        </w:rPr>
        <w:t>Ноeмвріа ѕ7, с™0му пavлу и3сповёднику: Р</w:t>
      </w:r>
      <w:r>
        <w:rPr>
          <w:rFonts w:cs="Irmologion Ucs" w:ascii="Irmologion Ucs" w:hAnsi="Irmologion Ucs"/>
          <w:sz w:val="32"/>
          <w:szCs w:val="32"/>
        </w:rPr>
        <w:t>ечE гDь:</w:t>
      </w:r>
      <w:r>
        <w:rPr>
          <w:rFonts w:cs="Irmologion Ucs" w:ascii="Irmologion Ucs" w:hAnsi="Irmologion Ucs"/>
          <w:color w:val="FF0000"/>
          <w:sz w:val="32"/>
          <w:szCs w:val="32"/>
        </w:rPr>
        <w:t>*</w:t>
      </w:r>
    </w:p>
  </w:footnote>
  <w:footnote w:id="90">
    <w:p>
      <w:pPr>
        <w:pStyle w:val="Normal"/>
        <w:widowControl w:val="false"/>
        <w:rPr/>
      </w:pPr>
      <w:r>
        <w:rPr>
          <w:rStyle w:val="FootnoteCharacters"/>
        </w:rPr>
        <w:footnoteRef/>
      </w:r>
      <w:r>
        <w:rPr>
          <w:rFonts w:cs="Irmologion Ucs" w:ascii="Irmologion Ucs" w:hAnsi="Irmologion Ucs"/>
          <w:color w:val="FF0000"/>
          <w:sz w:val="32"/>
          <w:szCs w:val="32"/>
        </w:rPr>
        <w:t>Понедёльникъ к7є недёли: В</w:t>
      </w:r>
      <w:r>
        <w:rPr>
          <w:rFonts w:cs="Irmologion Ucs" w:ascii="Irmologion Ucs" w:hAnsi="Irmologion Ucs"/>
          <w:sz w:val="32"/>
          <w:szCs w:val="32"/>
        </w:rPr>
        <w:t>о врeмz џно, ўчaщу ї}су, речE</w:t>
      </w:r>
      <w:r>
        <w:rPr>
          <w:rFonts w:cs="Irmologion Ucs" w:ascii="Irmologion Ucs" w:hAnsi="Irmologion Ucs"/>
          <w:color w:val="FF0000"/>
          <w:sz w:val="32"/>
          <w:szCs w:val="32"/>
        </w:rPr>
        <w:t>**</w:t>
      </w:r>
    </w:p>
  </w:footnote>
  <w:footnote w:id="91">
    <w:p>
      <w:pPr>
        <w:pStyle w:val="Normal"/>
        <w:widowControl w:val="false"/>
        <w:rPr/>
      </w:pPr>
      <w:r>
        <w:rPr>
          <w:rStyle w:val="FootnoteCharacters"/>
        </w:rPr>
        <w:footnoteRef/>
      </w:r>
      <w:r>
        <w:rPr>
          <w:rFonts w:cs="Irmologion Ucs" w:ascii="Irmologion Ucs" w:hAnsi="Irmologion Ucs"/>
          <w:sz w:val="32"/>
          <w:szCs w:val="32"/>
        </w:rPr>
        <w:t>°внегдA и3збhточествовати°</w:t>
      </w:r>
    </w:p>
  </w:footnote>
  <w:footnote w:id="92">
    <w:p>
      <w:pPr>
        <w:pStyle w:val="Normal"/>
        <w:widowControl w:val="false"/>
        <w:rPr/>
      </w:pPr>
      <w:r>
        <w:rPr>
          <w:rStyle w:val="FootnoteCharacters"/>
        </w:rPr>
        <w:footnoteRef/>
      </w:r>
      <w:r>
        <w:rPr>
          <w:rFonts w:cs="Irmologion Ucs" w:ascii="Irmologion Ucs" w:hAnsi="Irmologion Ucs"/>
          <w:color w:val="FF0000"/>
          <w:sz w:val="32"/>
          <w:szCs w:val="32"/>
        </w:rPr>
        <w:t>Недёлz к7ѕ: Р</w:t>
      </w:r>
      <w:r>
        <w:rPr>
          <w:rFonts w:cs="Irmologion Ucs" w:ascii="Irmologion Ucs" w:hAnsi="Irmologion Ucs"/>
          <w:sz w:val="32"/>
          <w:szCs w:val="32"/>
        </w:rPr>
        <w:t>ечE гDь при1тчу сію2:</w:t>
      </w:r>
      <w:r>
        <w:rPr>
          <w:rFonts w:cs="Irmologion Ucs" w:ascii="Irmologion Ucs" w:hAnsi="Irmologion Ucs"/>
          <w:color w:val="FF0000"/>
          <w:sz w:val="32"/>
          <w:szCs w:val="32"/>
        </w:rPr>
        <w:t>*</w:t>
      </w:r>
    </w:p>
  </w:footnote>
  <w:footnote w:id="93">
    <w:p>
      <w:pPr>
        <w:pStyle w:val="Normal"/>
        <w:widowControl w:val="false"/>
        <w:rPr/>
      </w:pPr>
      <w:r>
        <w:rPr>
          <w:rStyle w:val="FootnoteCharacters"/>
        </w:rPr>
        <w:footnoteRef/>
      </w:r>
      <w:r>
        <w:rPr>
          <w:rFonts w:cs="Irmologion Ucs" w:ascii="Irmologion Ucs" w:hAnsi="Irmologion Ucs"/>
          <w:color w:val="FF0000"/>
          <w:sz w:val="32"/>
          <w:szCs w:val="32"/>
        </w:rPr>
        <w:t>СуббHта к7и недёли: Р</w:t>
      </w:r>
      <w:r>
        <w:rPr>
          <w:rFonts w:cs="Irmologion Ucs" w:ascii="Irmologion Ucs" w:hAnsi="Irmologion Ucs"/>
          <w:sz w:val="32"/>
          <w:szCs w:val="32"/>
        </w:rPr>
        <w:t>ечE гDь:</w:t>
      </w:r>
      <w:r>
        <w:rPr>
          <w:rFonts w:cs="Irmologion Ucs" w:ascii="Irmologion Ucs" w:hAnsi="Irmologion Ucs"/>
          <w:color w:val="FF0000"/>
          <w:sz w:val="32"/>
          <w:szCs w:val="32"/>
        </w:rPr>
        <w:t>*</w:t>
      </w:r>
    </w:p>
  </w:footnote>
  <w:footnote w:id="94">
    <w:p>
      <w:pPr>
        <w:pStyle w:val="Normal"/>
        <w:widowControl w:val="false"/>
        <w:rPr/>
      </w:pPr>
      <w:r>
        <w:rPr>
          <w:rStyle w:val="FootnoteCharacters"/>
        </w:rPr>
        <w:footnoteRef/>
      </w:r>
      <w:r>
        <w:rPr>
          <w:rFonts w:cs="Irmologion Ucs" w:ascii="Irmologion Ucs" w:hAnsi="Irmologion Ucs"/>
          <w:sz w:val="32"/>
          <w:szCs w:val="32"/>
        </w:rPr>
        <w:t>°приступи1въ°</w:t>
      </w:r>
    </w:p>
  </w:footnote>
  <w:footnote w:id="95">
    <w:p>
      <w:pPr>
        <w:pStyle w:val="Normal"/>
        <w:widowControl w:val="false"/>
        <w:rPr/>
      </w:pPr>
      <w:r>
        <w:rPr>
          <w:rStyle w:val="FootnoteCharacters"/>
        </w:rPr>
        <w:footnoteRef/>
      </w:r>
      <w:r>
        <w:rPr>
          <w:rFonts w:cs="Irmologion Ucs" w:ascii="Irmologion Ucs" w:hAnsi="Irmologion Ucs"/>
          <w:color w:val="FF0000"/>
          <w:sz w:val="32"/>
          <w:szCs w:val="32"/>
        </w:rPr>
        <w:t>Вт0рникъ к7є недёли: Р</w:t>
      </w:r>
      <w:r>
        <w:rPr>
          <w:rFonts w:cs="Irmologion Ucs" w:ascii="Irmologion Ucs" w:hAnsi="Irmologion Ucs"/>
          <w:sz w:val="32"/>
          <w:szCs w:val="32"/>
        </w:rPr>
        <w:t>ечE гDь:</w:t>
      </w:r>
      <w:r>
        <w:rPr>
          <w:rFonts w:cs="Irmologion Ucs" w:ascii="Irmologion Ucs" w:hAnsi="Irmologion Ucs"/>
          <w:color w:val="FF0000"/>
          <w:sz w:val="32"/>
          <w:szCs w:val="32"/>
        </w:rPr>
        <w:t>*</w:t>
      </w:r>
    </w:p>
  </w:footnote>
  <w:footnote w:id="96">
    <w:p>
      <w:pPr>
        <w:pStyle w:val="Normal"/>
        <w:widowControl w:val="false"/>
        <w:rPr/>
      </w:pPr>
      <w:r>
        <w:rPr>
          <w:rStyle w:val="FootnoteCharacters"/>
        </w:rPr>
        <w:footnoteRef/>
      </w:r>
      <w:r>
        <w:rPr>
          <w:rFonts w:cs="Irmologion Ucs" w:ascii="Irmologion Ucs" w:hAnsi="Irmologion Ucs"/>
          <w:color w:val="FF0000"/>
          <w:sz w:val="32"/>
          <w:szCs w:val="32"/>
        </w:rPr>
        <w:t>СредA к7є недёли: Р</w:t>
      </w:r>
      <w:r>
        <w:rPr>
          <w:rFonts w:cs="Irmologion Ucs" w:ascii="Irmologion Ucs" w:hAnsi="Irmologion Ucs"/>
          <w:sz w:val="32"/>
          <w:szCs w:val="32"/>
        </w:rPr>
        <w:t>ечE гDь: всsкому</w:t>
      </w:r>
      <w:r>
        <w:rPr>
          <w:rFonts w:cs="Irmologion Ucs" w:ascii="Irmologion Ucs" w:hAnsi="Irmologion Ucs"/>
          <w:color w:val="FF0000"/>
          <w:sz w:val="32"/>
          <w:szCs w:val="32"/>
        </w:rPr>
        <w:t>*</w:t>
      </w:r>
    </w:p>
  </w:footnote>
  <w:footnote w:id="97">
    <w:p>
      <w:pPr>
        <w:pStyle w:val="Normal"/>
        <w:widowControl w:val="false"/>
        <w:rPr/>
      </w:pPr>
      <w:r>
        <w:rPr>
          <w:rStyle w:val="FootnoteCharacters"/>
        </w:rPr>
        <w:footnoteRef/>
      </w:r>
      <w:r>
        <w:rPr>
          <w:rFonts w:cs="Irmologion Ucs" w:ascii="Irmologion Ucs" w:hAnsi="Irmologion Ucs"/>
          <w:sz w:val="32"/>
          <w:szCs w:val="32"/>
        </w:rPr>
        <w:t>°и3стsжутъ°</w:t>
      </w:r>
    </w:p>
  </w:footnote>
  <w:footnote w:id="98">
    <w:p>
      <w:pPr>
        <w:pStyle w:val="Normal"/>
        <w:widowControl w:val="false"/>
        <w:rPr/>
      </w:pPr>
      <w:r>
        <w:rPr>
          <w:rStyle w:val="FootnoteCharacters"/>
        </w:rPr>
        <w:footnoteRef/>
      </w:r>
      <w:r>
        <w:rPr>
          <w:rFonts w:cs="Irmologion Ucs" w:ascii="Irmologion Ucs" w:hAnsi="Irmologion Ucs"/>
          <w:sz w:val="32"/>
          <w:szCs w:val="32"/>
        </w:rPr>
        <w:t>*потщи1сz*</w:t>
      </w:r>
    </w:p>
  </w:footnote>
  <w:footnote w:id="99">
    <w:p>
      <w:pPr>
        <w:pStyle w:val="Normal"/>
        <w:widowControl w:val="false"/>
        <w:rPr/>
      </w:pPr>
      <w:r>
        <w:rPr>
          <w:rStyle w:val="FootnoteCharacters"/>
        </w:rPr>
        <w:footnoteRef/>
      </w:r>
      <w:r>
        <w:rPr>
          <w:rFonts w:cs="Irmologion Ucs" w:ascii="Irmologion Ucs" w:hAnsi="Irmologion Ucs"/>
          <w:color w:val="FF0000"/>
          <w:sz w:val="32"/>
          <w:szCs w:val="32"/>
        </w:rPr>
        <w:t>Четверт0къ к7є недёли: В</w:t>
      </w:r>
      <w:r>
        <w:rPr>
          <w:rFonts w:cs="Irmologion Ucs" w:ascii="Irmologion Ucs" w:hAnsi="Irmologion Ucs"/>
          <w:sz w:val="32"/>
          <w:szCs w:val="32"/>
        </w:rPr>
        <w:t>о врeмz џно, пріид0ша нёцыи ко ї}сови</w:t>
      </w:r>
      <w:r>
        <w:rPr>
          <w:rFonts w:cs="Irmologion Ucs" w:ascii="Irmologion Ucs" w:hAnsi="Irmologion Ucs"/>
          <w:color w:val="FF0000"/>
          <w:sz w:val="32"/>
          <w:szCs w:val="32"/>
        </w:rPr>
        <w:t>*</w:t>
      </w:r>
    </w:p>
  </w:footnote>
  <w:footnote w:id="100">
    <w:p>
      <w:pPr>
        <w:pStyle w:val="Normal"/>
        <w:widowControl w:val="false"/>
        <w:rPr/>
      </w:pPr>
      <w:r>
        <w:rPr>
          <w:rStyle w:val="FootnoteCharacters"/>
        </w:rPr>
        <w:footnoteRef/>
      </w:r>
      <w:r>
        <w:rPr>
          <w:rFonts w:cs="Irmologion Ucs" w:ascii="Irmologion Ucs" w:hAnsi="Irmologion Ucs"/>
          <w:color w:val="FF0000"/>
          <w:sz w:val="32"/>
          <w:szCs w:val="32"/>
        </w:rPr>
        <w:t>Недёлz к7з: В</w:t>
      </w:r>
      <w:r>
        <w:rPr>
          <w:rFonts w:cs="Irmologion Ucs" w:ascii="Irmologion Ucs" w:hAnsi="Irmologion Ucs"/>
          <w:sz w:val="32"/>
          <w:szCs w:val="32"/>
        </w:rPr>
        <w:t>о врeмz џно, бЁ ўчS ї}съ</w:t>
      </w:r>
      <w:r>
        <w:rPr>
          <w:rFonts w:cs="Irmologion Ucs" w:ascii="Irmologion Ucs" w:hAnsi="Irmologion Ucs"/>
          <w:color w:val="FF0000"/>
          <w:sz w:val="32"/>
          <w:szCs w:val="32"/>
        </w:rPr>
        <w:t>**</w:t>
      </w:r>
    </w:p>
  </w:footnote>
  <w:footnote w:id="101">
    <w:p>
      <w:pPr>
        <w:pStyle w:val="Normal"/>
        <w:widowControl w:val="false"/>
        <w:rPr/>
      </w:pPr>
      <w:r>
        <w:rPr>
          <w:rStyle w:val="FootnoteCharacters"/>
        </w:rPr>
        <w:footnoteRef/>
      </w:r>
      <w:r>
        <w:rPr>
          <w:rFonts w:cs="Irmologion Ucs" w:ascii="Irmologion Ucs" w:hAnsi="Irmologion Ucs"/>
          <w:color w:val="FF0000"/>
          <w:sz w:val="32"/>
          <w:szCs w:val="32"/>
        </w:rPr>
        <w:t>СуббHта к7f недёли: Р</w:t>
      </w:r>
      <w:r>
        <w:rPr>
          <w:rFonts w:cs="Irmologion Ucs" w:ascii="Irmologion Ucs" w:hAnsi="Irmologion Ucs"/>
          <w:sz w:val="32"/>
          <w:szCs w:val="32"/>
        </w:rPr>
        <w:t>ечE гDь при1тчу сію2:</w:t>
      </w:r>
      <w:r>
        <w:rPr>
          <w:rFonts w:cs="Irmologion Ucs" w:ascii="Irmologion Ucs" w:hAnsi="Irmologion Ucs"/>
          <w:color w:val="FF0000"/>
          <w:sz w:val="32"/>
          <w:szCs w:val="32"/>
        </w:rPr>
        <w:t>* Сіe же и3 пред8 ржcтв0мъ хrт0вымъ суббHта.</w:t>
      </w:r>
    </w:p>
  </w:footnote>
  <w:footnote w:id="102">
    <w:p>
      <w:pPr>
        <w:pStyle w:val="Normal"/>
        <w:widowControl w:val="false"/>
        <w:rPr/>
      </w:pPr>
      <w:r>
        <w:rPr>
          <w:rStyle w:val="FootnoteCharacters"/>
        </w:rPr>
        <w:footnoteRef/>
      </w:r>
      <w:r>
        <w:rPr>
          <w:rFonts w:cs="Irmologion Ucs" w:ascii="Irmologion Ucs" w:hAnsi="Irmologion Ucs"/>
          <w:color w:val="FF0000"/>
          <w:sz w:val="32"/>
          <w:szCs w:val="32"/>
        </w:rPr>
        <w:t>Пzт0къ к7є недёли: В</w:t>
      </w:r>
      <w:r>
        <w:rPr>
          <w:rFonts w:cs="Irmologion Ucs" w:ascii="Irmologion Ucs" w:hAnsi="Irmologion Ucs"/>
          <w:sz w:val="32"/>
          <w:szCs w:val="32"/>
        </w:rPr>
        <w:t>о врeмz џно, приступи1ша ко ї}су</w:t>
      </w:r>
      <w:r>
        <w:rPr>
          <w:rFonts w:cs="Irmologion Ucs" w:ascii="Irmologion Ucs" w:hAnsi="Irmologion Ucs"/>
          <w:color w:val="FF0000"/>
          <w:sz w:val="32"/>
          <w:szCs w:val="32"/>
        </w:rPr>
        <w:t>*</w:t>
      </w:r>
    </w:p>
  </w:footnote>
  <w:footnote w:id="103">
    <w:p>
      <w:pPr>
        <w:pStyle w:val="Normal"/>
        <w:widowControl w:val="false"/>
        <w:rPr/>
      </w:pPr>
      <w:r>
        <w:rPr>
          <w:rStyle w:val="FootnoteCharacters"/>
        </w:rPr>
        <w:footnoteRef/>
      </w:r>
      <w:r>
        <w:rPr>
          <w:rFonts w:cs="Irmologion Ucs" w:ascii="Irmologion Ucs" w:hAnsi="Irmologion Ucs"/>
          <w:color w:val="FF0000"/>
          <w:sz w:val="32"/>
          <w:szCs w:val="32"/>
        </w:rPr>
        <w:t>СуббHта l недёли: В</w:t>
      </w:r>
      <w:r>
        <w:rPr>
          <w:rFonts w:cs="Irmologion Ucs" w:ascii="Irmologion Ucs" w:hAnsi="Irmologion Ucs"/>
          <w:sz w:val="32"/>
          <w:szCs w:val="32"/>
        </w:rPr>
        <w:t>о врeмz џно, вни1де ї}съ</w:t>
      </w:r>
      <w:r>
        <w:rPr>
          <w:rFonts w:cs="Irmologion Ucs" w:ascii="Irmologion Ucs" w:hAnsi="Irmologion Ucs"/>
          <w:color w:val="FF0000"/>
          <w:sz w:val="32"/>
          <w:szCs w:val="32"/>
        </w:rPr>
        <w:t>*</w:t>
      </w:r>
    </w:p>
  </w:footnote>
  <w:footnote w:id="104">
    <w:p>
      <w:pPr>
        <w:pStyle w:val="Normal"/>
        <w:widowControl w:val="false"/>
        <w:rPr/>
      </w:pPr>
      <w:r>
        <w:rPr>
          <w:rStyle w:val="FootnoteCharacters"/>
        </w:rPr>
        <w:footnoteRef/>
      </w:r>
      <w:r>
        <w:rPr>
          <w:rFonts w:cs="Irmologion Ucs" w:ascii="Irmologion Ucs" w:hAnsi="Irmologion Ucs"/>
          <w:sz w:val="32"/>
          <w:szCs w:val="32"/>
        </w:rPr>
        <w:t>°внимaz°</w:t>
      </w:r>
    </w:p>
  </w:footnote>
  <w:footnote w:id="105">
    <w:p>
      <w:pPr>
        <w:pStyle w:val="Normal"/>
        <w:widowControl w:val="false"/>
        <w:rPr/>
      </w:pPr>
      <w:r>
        <w:rPr>
          <w:rStyle w:val="FootnoteCharacters"/>
        </w:rPr>
        <w:footnoteRef/>
      </w:r>
      <w:r>
        <w:rPr>
          <w:rFonts w:cs="Irmologion Ucs" w:ascii="Irmologion Ucs" w:hAnsi="Irmologion Ucs"/>
          <w:color w:val="FF0000"/>
          <w:sz w:val="32"/>
          <w:szCs w:val="32"/>
        </w:rPr>
        <w:t>Понедёльникъ к7ѕ недёли: В</w:t>
      </w:r>
      <w:r>
        <w:rPr>
          <w:rFonts w:cs="Irmologion Ucs" w:ascii="Irmologion Ucs" w:hAnsi="Irmologion Ucs"/>
          <w:sz w:val="32"/>
          <w:szCs w:val="32"/>
        </w:rPr>
        <w:t>о врeмz џно, вни1де ї}съ въ д0мъ нёкоегw кнsзz фарісeйска въ дeнь суббHтный снёсти хлёбъ, и3 глаг0лаше</w:t>
      </w:r>
      <w:r>
        <w:rPr>
          <w:rFonts w:cs="Irmologion Ucs" w:ascii="Irmologion Ucs" w:hAnsi="Irmologion Ucs"/>
          <w:color w:val="FF0000"/>
          <w:sz w:val="32"/>
          <w:szCs w:val="32"/>
        </w:rPr>
        <w:t>*</w:t>
      </w:r>
    </w:p>
  </w:footnote>
  <w:footnote w:id="106">
    <w:p>
      <w:pPr>
        <w:pStyle w:val="Normal"/>
        <w:widowControl w:val="false"/>
        <w:rPr/>
      </w:pPr>
      <w:r>
        <w:rPr>
          <w:rStyle w:val="FootnoteCharacters"/>
        </w:rPr>
        <w:footnoteRef/>
      </w:r>
      <w:r>
        <w:rPr>
          <w:rFonts w:cs="Irmologion Ucs" w:ascii="Irmologion Ucs" w:hAnsi="Irmologion Ucs"/>
          <w:color w:val="FF0000"/>
          <w:sz w:val="32"/>
          <w:szCs w:val="32"/>
        </w:rPr>
        <w:t>Недёлz к7и: Р</w:t>
      </w:r>
      <w:r>
        <w:rPr>
          <w:rFonts w:cs="Irmologion Ucs" w:ascii="Irmologion Ucs" w:hAnsi="Irmologion Ucs"/>
          <w:sz w:val="32"/>
          <w:szCs w:val="32"/>
        </w:rPr>
        <w:t>ечE гDь при1тчу сію2:</w:t>
      </w:r>
      <w:r>
        <w:rPr>
          <w:rFonts w:cs="Irmologion Ucs" w:ascii="Irmologion Ucs" w:hAnsi="Irmologion Ucs"/>
          <w:color w:val="FF0000"/>
          <w:sz w:val="32"/>
          <w:szCs w:val="32"/>
        </w:rPr>
        <w:t>** Сіe же и3 въ недёлю прaoтцєвъ.</w:t>
      </w:r>
    </w:p>
  </w:footnote>
  <w:footnote w:id="107">
    <w:p>
      <w:pPr>
        <w:pStyle w:val="Normal"/>
        <w:widowControl w:val="false"/>
        <w:rPr/>
      </w:pPr>
      <w:r>
        <w:rPr>
          <w:rStyle w:val="FootnoteCharacters"/>
        </w:rPr>
        <w:footnoteRef/>
      </w:r>
      <w:r>
        <w:rPr>
          <w:rFonts w:cs="Irmologion Ucs" w:ascii="Irmologion Ucs" w:hAnsi="Irmologion Ucs"/>
          <w:color w:val="FF0000"/>
          <w:sz w:val="32"/>
          <w:szCs w:val="32"/>
        </w:rPr>
        <w:t>Вт0рникъ к7ѕ недёли: В</w:t>
      </w:r>
      <w:r>
        <w:rPr>
          <w:rFonts w:cs="Irmologion Ucs" w:ascii="Irmologion Ucs" w:hAnsi="Irmologion Ucs"/>
          <w:sz w:val="32"/>
          <w:szCs w:val="32"/>
        </w:rPr>
        <w:t>о врeмz џно, и3дsху со ї}сомъ</w:t>
      </w:r>
      <w:r>
        <w:rPr>
          <w:rFonts w:cs="Irmologion Ucs" w:ascii="Irmologion Ucs" w:hAnsi="Irmologion Ucs"/>
          <w:color w:val="FF0000"/>
          <w:sz w:val="32"/>
          <w:szCs w:val="32"/>
        </w:rPr>
        <w:t>*</w:t>
      </w:r>
    </w:p>
  </w:footnote>
  <w:footnote w:id="108">
    <w:p>
      <w:pPr>
        <w:pStyle w:val="Normal"/>
        <w:widowControl w:val="false"/>
        <w:rPr/>
      </w:pPr>
      <w:r>
        <w:rPr>
          <w:rStyle w:val="FootnoteCharacters"/>
        </w:rPr>
        <w:footnoteRef/>
      </w:r>
      <w:r>
        <w:rPr>
          <w:rFonts w:cs="Irmologion Ucs" w:ascii="Irmologion Ucs" w:hAnsi="Irmologion Ucs"/>
          <w:color w:val="FF0000"/>
          <w:sz w:val="32"/>
          <w:szCs w:val="32"/>
        </w:rPr>
        <w:t>СредA к7ѕ, недёли: В</w:t>
      </w:r>
      <w:r>
        <w:rPr>
          <w:rFonts w:cs="Irmologion Ucs" w:ascii="Irmologion Ucs" w:hAnsi="Irmologion Ucs"/>
          <w:sz w:val="32"/>
          <w:szCs w:val="32"/>
        </w:rPr>
        <w:t>о врeмz џно, бsху приближaющесz ї}су</w:t>
      </w:r>
      <w:r>
        <w:rPr>
          <w:rFonts w:cs="Irmologion Ucs" w:ascii="Irmologion Ucs" w:hAnsi="Irmologion Ucs"/>
          <w:color w:val="FF0000"/>
          <w:sz w:val="32"/>
          <w:szCs w:val="32"/>
        </w:rPr>
        <w:t>*</w:t>
      </w:r>
    </w:p>
  </w:footnote>
  <w:footnote w:id="109">
    <w:p>
      <w:pPr>
        <w:pStyle w:val="Normal"/>
        <w:widowControl w:val="false"/>
        <w:rPr/>
      </w:pPr>
      <w:r>
        <w:rPr>
          <w:rStyle w:val="FootnoteCharacters"/>
        </w:rPr>
        <w:footnoteRef/>
      </w:r>
      <w:r>
        <w:rPr>
          <w:rFonts w:cs="Irmologion Ucs" w:ascii="Irmologion Ucs" w:hAnsi="Irmologion Ucs"/>
          <w:color w:val="FF0000"/>
          <w:sz w:val="32"/>
          <w:szCs w:val="32"/>
        </w:rPr>
        <w:t>Недёлz lд њ блyднэмъ: Р</w:t>
      </w:r>
      <w:r>
        <w:rPr>
          <w:rFonts w:cs="Irmologion Ucs" w:ascii="Irmologion Ucs" w:hAnsi="Irmologion Ucs"/>
          <w:sz w:val="32"/>
          <w:szCs w:val="32"/>
        </w:rPr>
        <w:t>ечE гDь при1тчу сію2:</w:t>
      </w:r>
      <w:r>
        <w:rPr>
          <w:rFonts w:cs="Irmologion Ucs" w:ascii="Irmologion Ucs" w:hAnsi="Irmologion Ucs"/>
          <w:color w:val="FF0000"/>
          <w:sz w:val="32"/>
          <w:szCs w:val="32"/>
        </w:rPr>
        <w:t>*</w:t>
      </w:r>
    </w:p>
  </w:footnote>
  <w:footnote w:id="110">
    <w:p>
      <w:pPr>
        <w:pStyle w:val="Normal"/>
        <w:widowControl w:val="false"/>
        <w:rPr/>
      </w:pPr>
      <w:r>
        <w:rPr>
          <w:rStyle w:val="FootnoteCharacters"/>
        </w:rPr>
        <w:footnoteRef/>
      </w:r>
      <w:r>
        <w:rPr>
          <w:rFonts w:cs="Irmologion Ucs" w:ascii="Irmologion Ucs" w:hAnsi="Irmologion Ucs"/>
          <w:sz w:val="32"/>
          <w:szCs w:val="32"/>
        </w:rPr>
        <w:t>°t ни1хъ°</w:t>
      </w:r>
    </w:p>
  </w:footnote>
  <w:footnote w:id="111">
    <w:p>
      <w:pPr>
        <w:pStyle w:val="Normal"/>
        <w:widowControl w:val="false"/>
        <w:rPr/>
      </w:pPr>
      <w:r>
        <w:rPr>
          <w:rStyle w:val="FootnoteCharacters"/>
        </w:rPr>
        <w:footnoteRef/>
      </w:r>
      <w:r>
        <w:rPr>
          <w:rFonts w:cs="Irmologion Ucs" w:ascii="Irmologion Ucs" w:hAnsi="Irmologion Ucs"/>
          <w:color w:val="FF0000"/>
          <w:sz w:val="32"/>
          <w:szCs w:val="32"/>
        </w:rPr>
        <w:t>Четверт0къ к7ѕ недёли: Р</w:t>
      </w:r>
      <w:r>
        <w:rPr>
          <w:rFonts w:cs="Irmologion Ucs" w:ascii="Irmologion Ucs" w:hAnsi="Irmologion Ucs"/>
          <w:sz w:val="32"/>
          <w:szCs w:val="32"/>
        </w:rPr>
        <w:t>ечE гDь при1тчу сію2:</w:t>
      </w:r>
      <w:r>
        <w:rPr>
          <w:rFonts w:cs="Irmologion Ucs" w:ascii="Irmologion Ucs" w:hAnsi="Irmologion Ucs"/>
          <w:color w:val="FF0000"/>
          <w:sz w:val="32"/>
          <w:szCs w:val="32"/>
        </w:rPr>
        <w:t>*</w:t>
      </w:r>
    </w:p>
  </w:footnote>
  <w:footnote w:id="112">
    <w:p>
      <w:pPr>
        <w:pStyle w:val="Normal"/>
        <w:widowControl w:val="false"/>
        <w:rPr/>
      </w:pPr>
      <w:r>
        <w:rPr>
          <w:rStyle w:val="FootnoteCharacters"/>
        </w:rPr>
        <w:footnoteRef/>
      </w:r>
      <w:r>
        <w:rPr>
          <w:rFonts w:cs="Irmologion Ucs" w:ascii="Irmologion Ucs" w:hAnsi="Irmologion Ucs"/>
          <w:sz w:val="32"/>
          <w:szCs w:val="32"/>
        </w:rPr>
        <w:t>въ грeч. °вaтосъ°</w:t>
      </w:r>
    </w:p>
  </w:footnote>
  <w:footnote w:id="113">
    <w:p>
      <w:pPr>
        <w:pStyle w:val="Normal"/>
        <w:widowControl w:val="false"/>
        <w:rPr/>
      </w:pPr>
      <w:r>
        <w:rPr>
          <w:rStyle w:val="FootnoteCharacters"/>
        </w:rPr>
        <w:footnoteRef/>
      </w:r>
      <w:r>
        <w:rPr>
          <w:rFonts w:cs="Irmologion Ucs" w:ascii="Irmologion Ucs" w:hAnsi="Irmologion Ucs"/>
          <w:color w:val="FF0000"/>
          <w:sz w:val="32"/>
          <w:szCs w:val="32"/>
        </w:rPr>
        <w:t>СуббHта lа недёли: Р</w:t>
      </w:r>
      <w:r>
        <w:rPr>
          <w:rFonts w:cs="Irmologion Ucs" w:ascii="Irmologion Ucs" w:hAnsi="Irmologion Ucs"/>
          <w:sz w:val="32"/>
          <w:szCs w:val="32"/>
        </w:rPr>
        <w:t>ечE гDь:</w:t>
      </w:r>
      <w:r>
        <w:rPr>
          <w:rFonts w:cs="Irmologion Ucs" w:ascii="Irmologion Ucs" w:hAnsi="Irmologion Ucs"/>
          <w:color w:val="FF0000"/>
          <w:sz w:val="32"/>
          <w:szCs w:val="32"/>
        </w:rPr>
        <w:t>*</w:t>
      </w:r>
    </w:p>
  </w:footnote>
  <w:footnote w:id="114">
    <w:p>
      <w:pPr>
        <w:pStyle w:val="Normal"/>
        <w:widowControl w:val="false"/>
        <w:rPr/>
      </w:pPr>
      <w:r>
        <w:rPr>
          <w:rStyle w:val="FootnoteCharacters"/>
        </w:rPr>
        <w:footnoteRef/>
      </w:r>
      <w:r>
        <w:rPr>
          <w:rFonts w:cs="Irmologion Ucs" w:ascii="Irmologion Ucs" w:hAnsi="Irmologion Ucs"/>
          <w:color w:val="FF0000"/>
          <w:sz w:val="32"/>
          <w:szCs w:val="32"/>
        </w:rPr>
        <w:t>Пzт0къ к7ѕ недёли: Р</w:t>
      </w:r>
      <w:r>
        <w:rPr>
          <w:rFonts w:cs="Irmologion Ucs" w:ascii="Irmologion Ucs" w:hAnsi="Irmologion Ucs"/>
          <w:sz w:val="32"/>
          <w:szCs w:val="32"/>
        </w:rPr>
        <w:t>ечE гDь ко пришeдшымъ къ немY їудewмъ:</w:t>
      </w:r>
      <w:r>
        <w:rPr>
          <w:rFonts w:cs="Irmologion Ucs" w:ascii="Irmologion Ucs" w:hAnsi="Irmologion Ucs"/>
          <w:color w:val="FF0000"/>
          <w:sz w:val="32"/>
          <w:szCs w:val="32"/>
        </w:rPr>
        <w:t>**</w:t>
      </w:r>
    </w:p>
  </w:footnote>
  <w:footnote w:id="115">
    <w:p>
      <w:pPr>
        <w:pStyle w:val="Normal"/>
        <w:widowControl w:val="false"/>
        <w:rPr/>
      </w:pPr>
      <w:r>
        <w:rPr>
          <w:rStyle w:val="FootnoteCharacters"/>
        </w:rPr>
        <w:footnoteRef/>
      </w:r>
      <w:r>
        <w:rPr>
          <w:rFonts w:cs="Irmologion Ucs" w:ascii="Irmologion Ucs" w:hAnsi="Irmologion Ucs"/>
          <w:sz w:val="32"/>
          <w:szCs w:val="32"/>
        </w:rPr>
        <w:t>°съ нyждею вх0дитъ°</w:t>
      </w:r>
    </w:p>
  </w:footnote>
  <w:footnote w:id="116">
    <w:p>
      <w:pPr>
        <w:pStyle w:val="Normal"/>
        <w:widowControl w:val="false"/>
        <w:rPr/>
      </w:pPr>
      <w:r>
        <w:rPr>
          <w:rStyle w:val="FootnoteCharacters"/>
        </w:rPr>
        <w:footnoteRef/>
      </w:r>
      <w:r>
        <w:rPr>
          <w:rFonts w:cs="Irmologion Ucs" w:ascii="Irmologion Ucs" w:hAnsi="Irmologion Ucs"/>
          <w:color w:val="FF0000"/>
          <w:sz w:val="32"/>
          <w:szCs w:val="32"/>
        </w:rPr>
        <w:t>Недёлz к7в: Р</w:t>
      </w:r>
      <w:r>
        <w:rPr>
          <w:rFonts w:cs="Irmologion Ucs" w:ascii="Irmologion Ucs" w:hAnsi="Irmologion Ucs"/>
          <w:sz w:val="32"/>
          <w:szCs w:val="32"/>
        </w:rPr>
        <w:t>ечE гDь при1тчу сію2: человёкъ</w:t>
      </w:r>
      <w:r>
        <w:rPr>
          <w:rFonts w:cs="Irmologion Ucs" w:ascii="Irmologion Ucs" w:hAnsi="Irmologion Ucs"/>
          <w:color w:val="FF0000"/>
          <w:sz w:val="32"/>
          <w:szCs w:val="32"/>
        </w:rPr>
        <w:t>*</w:t>
      </w:r>
    </w:p>
  </w:footnote>
  <w:footnote w:id="117">
    <w:p>
      <w:pPr>
        <w:pStyle w:val="Normal"/>
        <w:widowControl w:val="false"/>
        <w:rPr/>
      </w:pPr>
      <w:r>
        <w:rPr>
          <w:rStyle w:val="FootnoteCharacters"/>
        </w:rPr>
        <w:footnoteRef/>
      </w:r>
      <w:r>
        <w:rPr>
          <w:rFonts w:cs="Irmologion Ucs" w:ascii="Irmologion Ucs" w:hAnsi="Irmologion Ucs"/>
          <w:color w:val="FF0000"/>
          <w:sz w:val="32"/>
          <w:szCs w:val="32"/>
        </w:rPr>
        <w:t>СуббHта lв недёли: Р</w:t>
      </w:r>
      <w:r>
        <w:rPr>
          <w:rFonts w:cs="Irmologion Ucs" w:ascii="Irmologion Ucs" w:hAnsi="Irmologion Ucs"/>
          <w:sz w:val="32"/>
          <w:szCs w:val="32"/>
        </w:rPr>
        <w:t>ечE гDь:</w:t>
      </w:r>
      <w:r>
        <w:rPr>
          <w:rFonts w:cs="Irmologion Ucs" w:ascii="Irmologion Ucs" w:hAnsi="Irmologion Ucs"/>
          <w:color w:val="FF0000"/>
          <w:sz w:val="32"/>
          <w:szCs w:val="32"/>
        </w:rPr>
        <w:t>*</w:t>
      </w:r>
    </w:p>
  </w:footnote>
  <w:footnote w:id="118">
    <w:p>
      <w:pPr>
        <w:pStyle w:val="Normal"/>
        <w:widowControl w:val="false"/>
        <w:rPr/>
      </w:pPr>
      <w:r>
        <w:rPr>
          <w:rStyle w:val="FootnoteCharacters"/>
        </w:rPr>
        <w:footnoteRef/>
      </w:r>
      <w:r>
        <w:rPr>
          <w:rFonts w:cs="Irmologion Ucs" w:ascii="Irmologion Ucs" w:hAnsi="Irmologion Ucs"/>
          <w:sz w:val="32"/>
          <w:szCs w:val="32"/>
        </w:rPr>
        <w:t>°пришeдъ°</w:t>
      </w:r>
    </w:p>
  </w:footnote>
  <w:footnote w:id="119">
    <w:p>
      <w:pPr>
        <w:pStyle w:val="Normal"/>
        <w:widowControl w:val="false"/>
        <w:rPr/>
      </w:pPr>
      <w:r>
        <w:rPr>
          <w:rStyle w:val="FootnoteCharacters"/>
        </w:rPr>
        <w:footnoteRef/>
      </w:r>
      <w:r>
        <w:rPr>
          <w:rFonts w:cs="Irmologion Ucs" w:ascii="Irmologion Ucs" w:hAnsi="Irmologion Ucs"/>
          <w:sz w:val="32"/>
          <w:szCs w:val="32"/>
        </w:rPr>
        <w:t>°благодари1тъ°</w:t>
      </w:r>
    </w:p>
  </w:footnote>
  <w:footnote w:id="120">
    <w:p>
      <w:pPr>
        <w:pStyle w:val="Normal"/>
        <w:widowControl w:val="false"/>
        <w:rPr/>
      </w:pPr>
      <w:r>
        <w:rPr>
          <w:rStyle w:val="FootnoteCharacters"/>
        </w:rPr>
        <w:footnoteRef/>
      </w:r>
      <w:r>
        <w:rPr>
          <w:rFonts w:cs="Irmologion Ucs" w:ascii="Irmologion Ucs" w:hAnsi="Irmologion Ucs"/>
          <w:color w:val="FF0000"/>
          <w:sz w:val="32"/>
          <w:szCs w:val="32"/>
        </w:rPr>
        <w:t>Недёлz к7f: В</w:t>
      </w:r>
      <w:r>
        <w:rPr>
          <w:rFonts w:cs="Irmologion Ucs" w:ascii="Irmologion Ucs" w:hAnsi="Irmologion Ucs"/>
          <w:sz w:val="32"/>
          <w:szCs w:val="32"/>
        </w:rPr>
        <w:t>о врeмz џно, входsщу ї}сови</w:t>
      </w:r>
      <w:r>
        <w:rPr>
          <w:rFonts w:cs="Irmologion Ucs" w:ascii="Irmologion Ucs" w:hAnsi="Irmologion Ucs"/>
          <w:color w:val="FF0000"/>
          <w:sz w:val="32"/>
          <w:szCs w:val="32"/>
        </w:rPr>
        <w:t>*</w:t>
      </w:r>
    </w:p>
  </w:footnote>
  <w:footnote w:id="121">
    <w:p>
      <w:pPr>
        <w:pStyle w:val="Normal"/>
        <w:widowControl w:val="false"/>
        <w:rPr/>
      </w:pPr>
      <w:r>
        <w:rPr>
          <w:rStyle w:val="FootnoteCharacters"/>
        </w:rPr>
        <w:footnoteRef/>
      </w:r>
      <w:r>
        <w:rPr>
          <w:rFonts w:cs="Irmologion Ucs" w:ascii="Irmologion Ucs" w:hAnsi="Irmologion Ucs"/>
          <w:color w:val="FF0000"/>
          <w:sz w:val="32"/>
          <w:szCs w:val="32"/>
        </w:rPr>
        <w:t>Понедёльникъ к7з недёли: В</w:t>
      </w:r>
      <w:r>
        <w:rPr>
          <w:rFonts w:cs="Irmologion Ucs" w:ascii="Irmologion Ucs" w:hAnsi="Irmologion Ucs"/>
          <w:sz w:val="32"/>
          <w:szCs w:val="32"/>
        </w:rPr>
        <w:t>о врeмz џно, вопрошeнъ бhвъ ї}съ</w:t>
      </w:r>
      <w:r>
        <w:rPr>
          <w:rFonts w:cs="Irmologion Ucs" w:ascii="Irmologion Ucs" w:hAnsi="Irmologion Ucs"/>
          <w:color w:val="FF0000"/>
          <w:sz w:val="32"/>
          <w:szCs w:val="32"/>
        </w:rPr>
        <w:t>**</w:t>
      </w:r>
    </w:p>
  </w:footnote>
  <w:footnote w:id="122">
    <w:p>
      <w:pPr>
        <w:pStyle w:val="Normal"/>
        <w:widowControl w:val="false"/>
        <w:rPr/>
      </w:pPr>
      <w:r>
        <w:rPr>
          <w:rStyle w:val="FootnoteCharacters"/>
        </w:rPr>
        <w:footnoteRef/>
      </w:r>
      <w:r>
        <w:rPr>
          <w:rFonts w:cs="Irmologion Ucs" w:ascii="Irmologion Ucs" w:hAnsi="Irmologion Ucs"/>
          <w:sz w:val="32"/>
          <w:szCs w:val="32"/>
        </w:rPr>
        <w:t>°со ўсмотрeніемъ°</w:t>
      </w:r>
    </w:p>
  </w:footnote>
  <w:footnote w:id="123">
    <w:p>
      <w:pPr>
        <w:pStyle w:val="Normal"/>
        <w:widowControl w:val="false"/>
        <w:rPr/>
      </w:pPr>
      <w:r>
        <w:rPr>
          <w:rStyle w:val="FootnoteCharacters"/>
        </w:rPr>
        <w:footnoteRef/>
      </w:r>
      <w:r>
        <w:rPr>
          <w:rFonts w:cs="Irmologion Ucs" w:ascii="Irmologion Ucs" w:hAnsi="Irmologion Ucs"/>
          <w:sz w:val="32"/>
          <w:szCs w:val="32"/>
        </w:rPr>
        <w:t>*tвeржену*</w:t>
      </w:r>
    </w:p>
  </w:footnote>
  <w:footnote w:id="124">
    <w:p>
      <w:pPr>
        <w:pStyle w:val="Normal"/>
        <w:widowControl w:val="false"/>
        <w:rPr/>
      </w:pPr>
      <w:r>
        <w:rPr>
          <w:rStyle w:val="FootnoteCharacters"/>
        </w:rPr>
        <w:footnoteRef/>
      </w:r>
      <w:r>
        <w:rPr>
          <w:rFonts w:cs="Irmologion Ucs" w:ascii="Irmologion Ucs" w:hAnsi="Irmologion Ucs"/>
          <w:color w:val="FF0000"/>
          <w:sz w:val="32"/>
          <w:szCs w:val="32"/>
        </w:rPr>
        <w:t>Вт0рникъ к7з недёли: Р</w:t>
      </w:r>
      <w:r>
        <w:rPr>
          <w:rFonts w:cs="Irmologion Ucs" w:ascii="Irmologion Ucs" w:hAnsi="Irmologion Ucs"/>
          <w:sz w:val="32"/>
          <w:szCs w:val="32"/>
        </w:rPr>
        <w:t>ечE гDь: ћкоже</w:t>
      </w:r>
      <w:r>
        <w:rPr>
          <w:rFonts w:cs="Irmologion Ucs" w:ascii="Irmologion Ucs" w:hAnsi="Irmologion Ucs"/>
          <w:color w:val="FF0000"/>
          <w:sz w:val="32"/>
          <w:szCs w:val="32"/>
        </w:rPr>
        <w:t>*</w:t>
      </w:r>
    </w:p>
  </w:footnote>
  <w:footnote w:id="125">
    <w:p>
      <w:pPr>
        <w:pStyle w:val="Normal"/>
        <w:widowControl w:val="false"/>
        <w:rPr/>
      </w:pPr>
      <w:r>
        <w:rPr>
          <w:rStyle w:val="FootnoteCharacters"/>
        </w:rPr>
        <w:footnoteRef/>
      </w:r>
      <w:r>
        <w:rPr>
          <w:rFonts w:cs="Irmologion Ucs" w:ascii="Irmologion Ucs" w:hAnsi="Irmologion Ucs"/>
          <w:color w:val="FF0000"/>
          <w:sz w:val="32"/>
          <w:szCs w:val="32"/>
        </w:rPr>
        <w:t>СуббHта lг недёли: Р</w:t>
      </w:r>
      <w:r>
        <w:rPr>
          <w:rFonts w:cs="Irmologion Ucs" w:ascii="Irmologion Ucs" w:hAnsi="Irmologion Ucs"/>
          <w:sz w:val="32"/>
          <w:szCs w:val="32"/>
        </w:rPr>
        <w:t>ечE гDь при1тчу сію2:</w:t>
      </w:r>
      <w:r>
        <w:rPr>
          <w:rFonts w:cs="Irmologion Ucs" w:ascii="Irmologion Ucs" w:hAnsi="Irmologion Ucs"/>
          <w:color w:val="FF0000"/>
          <w:sz w:val="32"/>
          <w:szCs w:val="32"/>
        </w:rPr>
        <w:t>*</w:t>
      </w:r>
    </w:p>
  </w:footnote>
  <w:footnote w:id="126">
    <w:p>
      <w:pPr>
        <w:pStyle w:val="Normal"/>
        <w:widowControl w:val="false"/>
        <w:rPr/>
      </w:pPr>
      <w:r>
        <w:rPr>
          <w:rStyle w:val="FootnoteCharacters"/>
        </w:rPr>
        <w:footnoteRef/>
      </w:r>
      <w:r>
        <w:rPr>
          <w:rFonts w:cs="Irmologion Ucs" w:ascii="Irmologion Ucs" w:hAnsi="Irmologion Ucs"/>
          <w:sz w:val="32"/>
          <w:szCs w:val="32"/>
        </w:rPr>
        <w:t>°труди1тъ°</w:t>
      </w:r>
    </w:p>
  </w:footnote>
  <w:footnote w:id="127">
    <w:p>
      <w:pPr>
        <w:pStyle w:val="Normal"/>
        <w:widowControl w:val="false"/>
        <w:rPr/>
      </w:pPr>
      <w:r>
        <w:rPr>
          <w:rStyle w:val="FootnoteCharacters"/>
        </w:rPr>
        <w:footnoteRef/>
      </w:r>
      <w:r>
        <w:rPr>
          <w:rFonts w:cs="Irmologion Ucs" w:ascii="Irmologion Ucs" w:hAnsi="Irmologion Ucs"/>
          <w:color w:val="FF0000"/>
          <w:sz w:val="32"/>
          <w:szCs w:val="32"/>
        </w:rPr>
        <w:t>Недёлz lг њ мытари2 и3 фарісeи: Р</w:t>
      </w:r>
      <w:r>
        <w:rPr>
          <w:rFonts w:cs="Irmologion Ucs" w:ascii="Irmologion Ucs" w:hAnsi="Irmologion Ucs"/>
          <w:sz w:val="32"/>
          <w:szCs w:val="32"/>
        </w:rPr>
        <w:t>ечE гDь при1тчу сію2:</w:t>
      </w:r>
      <w:r>
        <w:rPr>
          <w:rFonts w:cs="Irmologion Ucs" w:ascii="Irmologion Ucs" w:hAnsi="Irmologion Ucs"/>
          <w:color w:val="FF0000"/>
          <w:sz w:val="32"/>
          <w:szCs w:val="32"/>
        </w:rPr>
        <w:t>*</w:t>
      </w:r>
    </w:p>
  </w:footnote>
  <w:footnote w:id="128">
    <w:p>
      <w:pPr>
        <w:pStyle w:val="Normal"/>
        <w:widowControl w:val="false"/>
        <w:rPr/>
      </w:pPr>
      <w:r>
        <w:rPr>
          <w:rStyle w:val="FootnoteCharacters"/>
        </w:rPr>
        <w:footnoteRef/>
      </w:r>
      <w:r>
        <w:rPr>
          <w:rFonts w:cs="Irmologion Ucs" w:ascii="Irmologion Ucs" w:hAnsi="Irmologion Ucs"/>
          <w:color w:val="FF0000"/>
          <w:sz w:val="32"/>
          <w:szCs w:val="32"/>
        </w:rPr>
        <w:t>СредA к7з недёли: В</w:t>
      </w:r>
      <w:r>
        <w:rPr>
          <w:rFonts w:cs="Irmologion Ucs" w:ascii="Irmologion Ucs" w:hAnsi="Irmologion Ucs"/>
          <w:sz w:val="32"/>
          <w:szCs w:val="32"/>
        </w:rPr>
        <w:t>о врeмz џно, приношaху ко ї}су</w:t>
      </w:r>
      <w:r>
        <w:rPr>
          <w:rFonts w:cs="Irmologion Ucs" w:ascii="Irmologion Ucs" w:hAnsi="Irmologion Ucs"/>
          <w:color w:val="FF0000"/>
          <w:sz w:val="32"/>
          <w:szCs w:val="32"/>
        </w:rPr>
        <w:t>**</w:t>
      </w:r>
    </w:p>
  </w:footnote>
  <w:footnote w:id="129">
    <w:p>
      <w:pPr>
        <w:pStyle w:val="Normal"/>
        <w:widowControl w:val="false"/>
        <w:rPr/>
      </w:pPr>
      <w:r>
        <w:rPr>
          <w:rStyle w:val="FootnoteCharacters"/>
        </w:rPr>
        <w:footnoteRef/>
      </w:r>
      <w:r>
        <w:rPr>
          <w:rFonts w:cs="Irmologion Ucs" w:ascii="Irmologion Ucs" w:hAnsi="Irmologion Ucs"/>
          <w:color w:val="FF0000"/>
          <w:sz w:val="32"/>
          <w:szCs w:val="32"/>
        </w:rPr>
        <w:t>Недёлz l: В</w:t>
      </w:r>
      <w:r>
        <w:rPr>
          <w:rFonts w:cs="Irmologion Ucs" w:ascii="Irmologion Ucs" w:hAnsi="Irmologion Ucs"/>
          <w:sz w:val="32"/>
          <w:szCs w:val="32"/>
        </w:rPr>
        <w:t>о врeмz џно, человёкъ нёкій приступи2 ко ї}су, и3скушaz є3го2, и3 глаг0лz:</w:t>
      </w:r>
      <w:r>
        <w:rPr>
          <w:rFonts w:cs="Irmologion Ucs" w:ascii="Irmologion Ucs" w:hAnsi="Irmologion Ucs"/>
          <w:color w:val="FF0000"/>
          <w:sz w:val="32"/>
          <w:szCs w:val="32"/>
        </w:rPr>
        <w:t>*</w:t>
      </w:r>
    </w:p>
  </w:footnote>
  <w:footnote w:id="130">
    <w:p>
      <w:pPr>
        <w:pStyle w:val="Normal"/>
        <w:widowControl w:val="false"/>
        <w:rPr/>
      </w:pPr>
      <w:r>
        <w:rPr>
          <w:rStyle w:val="FootnoteCharacters"/>
        </w:rPr>
        <w:footnoteRef/>
      </w:r>
      <w:r>
        <w:rPr>
          <w:rFonts w:cs="Irmologion Ucs" w:ascii="Irmologion Ucs" w:hAnsi="Irmologion Ucs"/>
          <w:color w:val="FF0000"/>
          <w:sz w:val="32"/>
          <w:szCs w:val="32"/>
        </w:rPr>
        <w:t>Четверт0къ к7з недёли: В</w:t>
      </w:r>
      <w:r>
        <w:rPr>
          <w:rFonts w:cs="Irmologion Ucs" w:ascii="Irmologion Ucs" w:hAnsi="Irmologion Ucs"/>
          <w:sz w:val="32"/>
          <w:szCs w:val="32"/>
        </w:rPr>
        <w:t>о врeмz џно, поeмъ ї}съ</w:t>
      </w:r>
      <w:r>
        <w:rPr>
          <w:rFonts w:cs="Irmologion Ucs" w:ascii="Irmologion Ucs" w:hAnsi="Irmologion Ucs"/>
          <w:color w:val="FF0000"/>
          <w:sz w:val="32"/>
          <w:szCs w:val="32"/>
        </w:rPr>
        <w:t>*</w:t>
      </w:r>
    </w:p>
  </w:footnote>
  <w:footnote w:id="131">
    <w:p>
      <w:pPr>
        <w:pStyle w:val="Normal"/>
        <w:widowControl w:val="false"/>
        <w:rPr/>
      </w:pPr>
      <w:r>
        <w:rPr>
          <w:rStyle w:val="FootnoteCharacters"/>
        </w:rPr>
        <w:footnoteRef/>
      </w:r>
      <w:r>
        <w:rPr>
          <w:rFonts w:cs="Irmologion Ucs" w:ascii="Irmologion Ucs" w:hAnsi="Irmologion Ucs"/>
          <w:color w:val="FF0000"/>
          <w:sz w:val="32"/>
          <w:szCs w:val="32"/>
        </w:rPr>
        <w:t>Недёлz lа: В</w:t>
      </w:r>
      <w:r>
        <w:rPr>
          <w:rFonts w:cs="Irmologion Ucs" w:ascii="Irmologion Ucs" w:hAnsi="Irmologion Ucs"/>
          <w:sz w:val="32"/>
          <w:szCs w:val="32"/>
        </w:rPr>
        <w:t>о врeмz џно, є3гдA прибли1жисz ї}съ</w:t>
      </w:r>
      <w:r>
        <w:rPr>
          <w:rFonts w:cs="Irmologion Ucs" w:ascii="Irmologion Ucs" w:hAnsi="Irmologion Ucs"/>
          <w:color w:val="FF0000"/>
          <w:sz w:val="32"/>
          <w:szCs w:val="32"/>
        </w:rPr>
        <w:t>**</w:t>
      </w:r>
    </w:p>
  </w:footnote>
  <w:footnote w:id="132">
    <w:p>
      <w:pPr>
        <w:pStyle w:val="Normal"/>
        <w:widowControl w:val="false"/>
        <w:rPr/>
      </w:pPr>
      <w:r>
        <w:rPr>
          <w:rStyle w:val="FootnoteCharacters"/>
        </w:rPr>
        <w:footnoteRef/>
      </w:r>
      <w:r>
        <w:rPr>
          <w:rFonts w:cs="Irmologion Ucs" w:ascii="Irmologion Ucs" w:hAnsi="Irmologion Ucs"/>
          <w:color w:val="FF0000"/>
          <w:sz w:val="32"/>
          <w:szCs w:val="32"/>
        </w:rPr>
        <w:t>Недёлz lв: В</w:t>
      </w:r>
      <w:r>
        <w:rPr>
          <w:rFonts w:cs="Irmologion Ucs" w:ascii="Irmologion Ucs" w:hAnsi="Irmologion Ucs"/>
          <w:sz w:val="32"/>
          <w:szCs w:val="32"/>
        </w:rPr>
        <w:t>о врeмz џно, пріи1де ї}съ</w:t>
      </w:r>
      <w:r>
        <w:rPr>
          <w:rFonts w:cs="Irmologion Ucs" w:ascii="Irmologion Ucs" w:hAnsi="Irmologion Ucs"/>
          <w:color w:val="FF0000"/>
          <w:sz w:val="32"/>
          <w:szCs w:val="32"/>
        </w:rPr>
        <w:t>*</w:t>
      </w:r>
    </w:p>
  </w:footnote>
  <w:footnote w:id="133">
    <w:p>
      <w:pPr>
        <w:pStyle w:val="Normal"/>
        <w:widowControl w:val="false"/>
        <w:rPr/>
      </w:pPr>
      <w:r>
        <w:rPr>
          <w:rStyle w:val="FootnoteCharacters"/>
        </w:rPr>
        <w:footnoteRef/>
      </w:r>
      <w:r>
        <w:rPr>
          <w:rFonts w:cs="Irmologion Ucs" w:ascii="Irmologion Ucs" w:hAnsi="Irmologion Ucs"/>
          <w:color w:val="FF0000"/>
          <w:sz w:val="32"/>
          <w:szCs w:val="32"/>
        </w:rPr>
        <w:t>Пzт0къ к7з недёли: Р</w:t>
      </w:r>
      <w:r>
        <w:rPr>
          <w:rFonts w:cs="Irmologion Ucs" w:ascii="Irmologion Ucs" w:hAnsi="Irmologion Ucs"/>
          <w:sz w:val="32"/>
          <w:szCs w:val="32"/>
        </w:rPr>
        <w:t>ечE гDь при1тчу сію2:</w:t>
      </w:r>
      <w:r>
        <w:rPr>
          <w:rFonts w:cs="Irmologion Ucs" w:ascii="Irmologion Ucs" w:hAnsi="Irmologion Ucs"/>
          <w:color w:val="FF0000"/>
          <w:sz w:val="32"/>
          <w:szCs w:val="32"/>
        </w:rPr>
        <w:t>*</w:t>
      </w:r>
    </w:p>
  </w:footnote>
  <w:footnote w:id="134">
    <w:p>
      <w:pPr>
        <w:pStyle w:val="Normal"/>
        <w:widowControl w:val="false"/>
        <w:rPr/>
      </w:pPr>
      <w:r>
        <w:rPr>
          <w:rStyle w:val="FootnoteCharacters"/>
        </w:rPr>
        <w:footnoteRef/>
      </w:r>
      <w:r>
        <w:rPr>
          <w:rFonts w:cs="Irmologion Ucs" w:ascii="Irmologion Ucs" w:hAnsi="Irmologion Ucs"/>
          <w:color w:val="FF0000"/>
          <w:sz w:val="32"/>
          <w:szCs w:val="32"/>
        </w:rPr>
        <w:t>Понедёльникъ сhрныz недёли: В</w:t>
      </w:r>
      <w:r>
        <w:rPr>
          <w:rFonts w:cs="Irmologion Ucs" w:ascii="Irmologion Ucs" w:hAnsi="Irmologion Ucs"/>
          <w:sz w:val="32"/>
          <w:szCs w:val="32"/>
        </w:rPr>
        <w:t>о врeмz џно, ћкw прибли1жисz ї}съ</w:t>
      </w:r>
      <w:r>
        <w:rPr>
          <w:rFonts w:cs="Irmologion Ucs" w:ascii="Irmologion Ucs" w:hAnsi="Irmologion Ucs"/>
          <w:color w:val="FF0000"/>
          <w:sz w:val="32"/>
          <w:szCs w:val="32"/>
        </w:rPr>
        <w:t>*</w:t>
      </w:r>
    </w:p>
  </w:footnote>
  <w:footnote w:id="135">
    <w:p>
      <w:pPr>
        <w:pStyle w:val="Normal"/>
        <w:widowControl w:val="false"/>
        <w:rPr/>
      </w:pPr>
      <w:r>
        <w:rPr>
          <w:rStyle w:val="FootnoteCharacters"/>
        </w:rPr>
        <w:footnoteRef/>
      </w:r>
      <w:r>
        <w:rPr>
          <w:rFonts w:cs="Irmologion Ucs" w:ascii="Irmologion Ucs" w:hAnsi="Irmologion Ucs"/>
          <w:color w:val="FF0000"/>
          <w:sz w:val="32"/>
          <w:szCs w:val="32"/>
        </w:rPr>
        <w:t>Понедёльникъ к7и нLи: В</w:t>
      </w:r>
      <w:r>
        <w:rPr>
          <w:rFonts w:cs="Irmologion Ucs" w:ascii="Irmologion Ucs" w:hAnsi="Irmologion Ucs"/>
          <w:sz w:val="32"/>
          <w:szCs w:val="32"/>
        </w:rPr>
        <w:t>о врeмz џно, приближaющусz ї}сови</w:t>
      </w:r>
      <w:r>
        <w:rPr>
          <w:rFonts w:cs="Irmologion Ucs" w:ascii="Irmologion Ucs" w:hAnsi="Irmologion Ucs"/>
          <w:color w:val="FF0000"/>
          <w:sz w:val="32"/>
          <w:szCs w:val="32"/>
        </w:rPr>
        <w:t>**</w:t>
      </w:r>
    </w:p>
  </w:footnote>
  <w:footnote w:id="136">
    <w:p>
      <w:pPr>
        <w:pStyle w:val="Normal"/>
        <w:widowControl w:val="false"/>
        <w:rPr/>
      </w:pPr>
      <w:r>
        <w:rPr>
          <w:rStyle w:val="FootnoteCharacters"/>
        </w:rPr>
        <w:footnoteRef/>
      </w:r>
      <w:r>
        <w:rPr>
          <w:rFonts w:cs="Irmologion Ucs" w:ascii="Irmologion Ucs" w:hAnsi="Irmologion Ucs"/>
          <w:sz w:val="32"/>
          <w:szCs w:val="32"/>
        </w:rPr>
        <w:t>°къ ми1ру°</w:t>
      </w:r>
    </w:p>
  </w:footnote>
  <w:footnote w:id="137">
    <w:p>
      <w:pPr>
        <w:pStyle w:val="Normal"/>
        <w:widowControl w:val="false"/>
        <w:rPr/>
      </w:pPr>
      <w:r>
        <w:rPr>
          <w:rStyle w:val="FootnoteCharacters"/>
        </w:rPr>
        <w:footnoteRef/>
      </w:r>
      <w:r>
        <w:rPr>
          <w:rFonts w:cs="Irmologion Ucs" w:ascii="Irmologion Ucs" w:hAnsi="Irmologion Ucs"/>
          <w:color w:val="FF0000"/>
          <w:sz w:val="32"/>
          <w:szCs w:val="32"/>
        </w:rPr>
        <w:t>Вт0рникъ к7и недёли: В</w:t>
      </w:r>
      <w:r>
        <w:rPr>
          <w:rFonts w:cs="Irmologion Ucs" w:ascii="Irmologion Ucs" w:hAnsi="Irmologion Ucs"/>
          <w:sz w:val="32"/>
          <w:szCs w:val="32"/>
        </w:rPr>
        <w:t>о врeмz џно, вшeдъ ї}съ</w:t>
      </w:r>
      <w:r>
        <w:rPr>
          <w:rFonts w:cs="Irmologion Ucs" w:ascii="Irmologion Ucs" w:hAnsi="Irmologion Ucs"/>
          <w:color w:val="FF0000"/>
          <w:sz w:val="32"/>
          <w:szCs w:val="32"/>
        </w:rPr>
        <w:t>*</w:t>
      </w:r>
    </w:p>
  </w:footnote>
  <w:footnote w:id="138">
    <w:p>
      <w:pPr>
        <w:pStyle w:val="Normal"/>
        <w:widowControl w:val="false"/>
        <w:rPr/>
      </w:pPr>
      <w:r>
        <w:rPr>
          <w:rStyle w:val="FootnoteCharacters"/>
        </w:rPr>
        <w:footnoteRef/>
      </w:r>
      <w:r>
        <w:rPr>
          <w:rFonts w:cs="Irmologion Ucs" w:ascii="Irmologion Ucs" w:hAnsi="Irmologion Ucs"/>
          <w:color w:val="FF0000"/>
          <w:sz w:val="32"/>
          <w:szCs w:val="32"/>
        </w:rPr>
        <w:t>СредA к7и недёли: В</w:t>
      </w:r>
      <w:r>
        <w:rPr>
          <w:rFonts w:cs="Irmologion Ucs" w:ascii="Irmologion Ucs" w:hAnsi="Irmologion Ucs"/>
          <w:sz w:val="32"/>
          <w:szCs w:val="32"/>
        </w:rPr>
        <w:t>о врeмz џно, ўчaщу ї}су</w:t>
      </w:r>
      <w:r>
        <w:rPr>
          <w:rFonts w:cs="Irmologion Ucs" w:ascii="Irmologion Ucs" w:hAnsi="Irmologion Ucs"/>
          <w:color w:val="FF0000"/>
          <w:sz w:val="32"/>
          <w:szCs w:val="32"/>
        </w:rPr>
        <w:t>*</w:t>
      </w:r>
    </w:p>
  </w:footnote>
  <w:footnote w:id="139">
    <w:p>
      <w:pPr>
        <w:pStyle w:val="Normal"/>
        <w:widowControl w:val="false"/>
        <w:rPr/>
      </w:pPr>
      <w:r>
        <w:rPr>
          <w:rStyle w:val="FootnoteCharacters"/>
        </w:rPr>
        <w:footnoteRef/>
      </w:r>
      <w:r>
        <w:rPr>
          <w:rFonts w:cs="Irmologion Ucs" w:ascii="Irmologion Ucs" w:hAnsi="Irmologion Ucs"/>
          <w:color w:val="FF0000"/>
          <w:sz w:val="32"/>
          <w:szCs w:val="32"/>
        </w:rPr>
        <w:t>Четверт0къ к7и недёли: Р</w:t>
      </w:r>
      <w:r>
        <w:rPr>
          <w:rFonts w:cs="Irmologion Ucs" w:ascii="Irmologion Ucs" w:hAnsi="Irmologion Ucs"/>
          <w:sz w:val="32"/>
          <w:szCs w:val="32"/>
        </w:rPr>
        <w:t>ечE гDь при1тчу сію2:</w:t>
      </w:r>
      <w:r>
        <w:rPr>
          <w:rFonts w:cs="Irmologion Ucs" w:ascii="Irmologion Ucs" w:hAnsi="Irmologion Ucs"/>
          <w:color w:val="FF0000"/>
          <w:sz w:val="32"/>
          <w:szCs w:val="32"/>
        </w:rPr>
        <w:t>**</w:t>
      </w:r>
    </w:p>
  </w:footnote>
  <w:footnote w:id="140">
    <w:p>
      <w:pPr>
        <w:pStyle w:val="Normal"/>
        <w:widowControl w:val="false"/>
        <w:rPr/>
      </w:pPr>
      <w:r>
        <w:rPr>
          <w:rStyle w:val="FootnoteCharacters"/>
        </w:rPr>
        <w:footnoteRef/>
      </w:r>
      <w:r>
        <w:rPr>
          <w:rFonts w:cs="Irmologion Ucs" w:ascii="Irmologion Ucs" w:hAnsi="Irmologion Ucs"/>
          <w:color w:val="FF0000"/>
          <w:sz w:val="32"/>
          <w:szCs w:val="32"/>
        </w:rPr>
        <w:t>Пzт0къ к7и недёли: В</w:t>
      </w:r>
      <w:r>
        <w:rPr>
          <w:rFonts w:cs="Irmologion Ucs" w:ascii="Irmologion Ucs" w:hAnsi="Irmologion Ucs"/>
          <w:sz w:val="32"/>
          <w:szCs w:val="32"/>
        </w:rPr>
        <w:t>о врeмz џно, взыскaша ґрхіерeє и3 стaрцы, возложи1ти рyцэ на ї}са,</w:t>
      </w:r>
      <w:r>
        <w:rPr>
          <w:rFonts w:cs="Irmologion Ucs" w:ascii="Irmologion Ucs" w:hAnsi="Irmologion Ucs"/>
          <w:color w:val="FF0000"/>
          <w:sz w:val="32"/>
          <w:szCs w:val="32"/>
        </w:rPr>
        <w:t>*</w:t>
      </w:r>
    </w:p>
  </w:footnote>
  <w:footnote w:id="141">
    <w:p>
      <w:pPr>
        <w:pStyle w:val="Normal"/>
        <w:widowControl w:val="false"/>
        <w:rPr/>
      </w:pPr>
      <w:r>
        <w:rPr>
          <w:rStyle w:val="FootnoteCharacters"/>
        </w:rPr>
        <w:footnoteRef/>
      </w:r>
      <w:r>
        <w:rPr>
          <w:rFonts w:cs="Irmologion Ucs" w:ascii="Irmologion Ucs" w:hAnsi="Irmologion Ucs"/>
          <w:sz w:val="32"/>
          <w:szCs w:val="32"/>
        </w:rPr>
        <w:t>°навётникwвъ°</w:t>
      </w:r>
    </w:p>
  </w:footnote>
  <w:footnote w:id="142">
    <w:p>
      <w:pPr>
        <w:pStyle w:val="Normal"/>
        <w:widowControl w:val="false"/>
        <w:rPr/>
      </w:pPr>
      <w:r>
        <w:rPr>
          <w:rStyle w:val="FootnoteCharacters"/>
        </w:rPr>
        <w:footnoteRef/>
      </w:r>
      <w:r>
        <w:rPr>
          <w:rFonts w:cs="Irmologion Ucs" w:ascii="Irmologion Ucs" w:hAnsi="Irmologion Ucs"/>
          <w:sz w:val="32"/>
          <w:szCs w:val="32"/>
        </w:rPr>
        <w:t>грeческ. °динaрій°</w:t>
      </w:r>
    </w:p>
  </w:footnote>
  <w:footnote w:id="143">
    <w:p>
      <w:pPr>
        <w:pStyle w:val="Normal"/>
        <w:widowControl w:val="false"/>
        <w:rPr/>
      </w:pPr>
      <w:r>
        <w:rPr>
          <w:rStyle w:val="FootnoteCharacters"/>
        </w:rPr>
        <w:footnoteRef/>
      </w:r>
      <w:r>
        <w:rPr>
          <w:rFonts w:cs="Irmologion Ucs" w:ascii="Irmologion Ucs" w:hAnsi="Irmologion Ucs"/>
          <w:color w:val="FF0000"/>
          <w:sz w:val="32"/>
          <w:szCs w:val="32"/>
        </w:rPr>
        <w:t>Понедёльникъ к7f недёли: В</w:t>
      </w:r>
      <w:r>
        <w:rPr>
          <w:rFonts w:cs="Irmologion Ucs" w:ascii="Irmologion Ucs" w:hAnsi="Irmologion Ucs"/>
          <w:sz w:val="32"/>
          <w:szCs w:val="32"/>
        </w:rPr>
        <w:t>о врeмz џно, приступи1ша ко ї}су</w:t>
      </w:r>
      <w:r>
        <w:rPr>
          <w:rFonts w:cs="Irmologion Ucs" w:ascii="Irmologion Ucs" w:hAnsi="Irmologion Ucs"/>
          <w:color w:val="FF0000"/>
          <w:sz w:val="32"/>
          <w:szCs w:val="32"/>
        </w:rPr>
        <w:t>*</w:t>
      </w:r>
    </w:p>
  </w:footnote>
  <w:footnote w:id="144">
    <w:p>
      <w:pPr>
        <w:pStyle w:val="Normal"/>
        <w:widowControl w:val="false"/>
        <w:rPr/>
      </w:pPr>
      <w:r>
        <w:rPr>
          <w:rStyle w:val="FootnoteCharacters"/>
        </w:rPr>
        <w:footnoteRef/>
      </w:r>
      <w:r>
        <w:rPr>
          <w:rFonts w:cs="Irmologion Ucs" w:ascii="Irmologion Ucs" w:hAnsi="Irmologion Ucs"/>
          <w:color w:val="FF0000"/>
          <w:sz w:val="32"/>
          <w:szCs w:val="32"/>
        </w:rPr>
        <w:t>СуббHта lд недёли: Р</w:t>
      </w:r>
      <w:r>
        <w:rPr>
          <w:rFonts w:cs="Irmologion Ucs" w:ascii="Irmologion Ucs" w:hAnsi="Irmologion Ucs"/>
          <w:sz w:val="32"/>
          <w:szCs w:val="32"/>
        </w:rPr>
        <w:t>ечE гDь свои1мъ ўченикHмъ:</w:t>
      </w:r>
      <w:r>
        <w:rPr>
          <w:rFonts w:cs="Irmologion Ucs" w:ascii="Irmologion Ucs" w:hAnsi="Irmologion Ucs"/>
          <w:color w:val="FF0000"/>
          <w:sz w:val="32"/>
          <w:szCs w:val="32"/>
        </w:rPr>
        <w:t>*</w:t>
      </w:r>
    </w:p>
  </w:footnote>
  <w:footnote w:id="145">
    <w:p>
      <w:pPr>
        <w:pStyle w:val="Normal"/>
        <w:widowControl w:val="false"/>
        <w:rPr/>
      </w:pPr>
      <w:r>
        <w:rPr>
          <w:rStyle w:val="FootnoteCharacters"/>
        </w:rPr>
        <w:footnoteRef/>
      </w:r>
      <w:r>
        <w:rPr>
          <w:rFonts w:cs="Irmologion Ucs" w:ascii="Irmologion Ucs" w:hAnsi="Irmologion Ucs"/>
          <w:sz w:val="32"/>
          <w:szCs w:val="32"/>
        </w:rPr>
        <w:t>°лицемёрнw над0лзэ м0лzтсz°</w:t>
      </w:r>
    </w:p>
  </w:footnote>
  <w:footnote w:id="146">
    <w:p>
      <w:pPr>
        <w:pStyle w:val="Normal"/>
        <w:widowControl w:val="false"/>
        <w:rPr/>
      </w:pPr>
      <w:r>
        <w:rPr>
          <w:rStyle w:val="FootnoteCharacters"/>
        </w:rPr>
        <w:footnoteRef/>
      </w:r>
      <w:r>
        <w:rPr>
          <w:rFonts w:cs="Irmologion Ucs" w:ascii="Irmologion Ucs" w:hAnsi="Irmologion Ucs"/>
          <w:sz w:val="32"/>
          <w:szCs w:val="32"/>
        </w:rPr>
        <w:t>*въ сокр0вищное храни1лище*</w:t>
      </w:r>
    </w:p>
  </w:footnote>
  <w:footnote w:id="147">
    <w:p>
      <w:pPr>
        <w:pStyle w:val="Normal"/>
        <w:widowControl w:val="false"/>
        <w:rPr/>
      </w:pPr>
      <w:r>
        <w:rPr>
          <w:rStyle w:val="FootnoteCharacters"/>
        </w:rPr>
        <w:footnoteRef/>
      </w:r>
      <w:r>
        <w:rPr>
          <w:rFonts w:cs="Irmologion Ucs" w:ascii="Irmologion Ucs" w:hAnsi="Irmologion Ucs"/>
          <w:color w:val="FF0000"/>
          <w:sz w:val="32"/>
          <w:szCs w:val="32"/>
        </w:rPr>
        <w:t>СредA к7f недёли: В</w:t>
      </w:r>
      <w:r>
        <w:rPr>
          <w:rFonts w:cs="Irmologion Ucs" w:ascii="Irmologion Ucs" w:hAnsi="Irmologion Ucs"/>
          <w:sz w:val="32"/>
          <w:szCs w:val="32"/>
        </w:rPr>
        <w:t>о врeмz џно, нёкwимъ глаг0лющымъ ко ї}сови њ цRкви,</w:t>
      </w:r>
      <w:r>
        <w:rPr>
          <w:rFonts w:cs="Irmologion Ucs" w:ascii="Irmologion Ucs" w:hAnsi="Irmologion Ucs"/>
          <w:color w:val="FF0000"/>
          <w:sz w:val="32"/>
          <w:szCs w:val="32"/>
        </w:rPr>
        <w:t>*</w:t>
      </w:r>
    </w:p>
  </w:footnote>
  <w:footnote w:id="148">
    <w:p>
      <w:pPr>
        <w:pStyle w:val="Normal"/>
        <w:widowControl w:val="false"/>
        <w:rPr/>
      </w:pPr>
      <w:r>
        <w:rPr>
          <w:rStyle w:val="FootnoteCharacters"/>
        </w:rPr>
        <w:footnoteRef/>
      </w:r>
      <w:r>
        <w:rPr>
          <w:rFonts w:cs="Irmologion Ucs" w:ascii="Irmologion Ucs" w:hAnsi="Irmologion Ucs"/>
          <w:color w:val="FF0000"/>
          <w:sz w:val="32"/>
          <w:szCs w:val="32"/>
        </w:rPr>
        <w:t>СуббHта мzсопyстнаz: Р</w:t>
      </w:r>
      <w:r>
        <w:rPr>
          <w:rFonts w:cs="Irmologion Ucs" w:ascii="Irmologion Ucs" w:hAnsi="Irmologion Ucs"/>
          <w:sz w:val="32"/>
          <w:szCs w:val="32"/>
        </w:rPr>
        <w:t>ечE гDь:</w:t>
      </w:r>
      <w:r>
        <w:rPr>
          <w:rFonts w:cs="Irmologion Ucs" w:ascii="Irmologion Ucs" w:hAnsi="Irmologion Ucs"/>
          <w:color w:val="FF0000"/>
          <w:sz w:val="32"/>
          <w:szCs w:val="32"/>
        </w:rPr>
        <w:t>**</w:t>
      </w:r>
    </w:p>
  </w:footnote>
  <w:footnote w:id="149">
    <w:p>
      <w:pPr>
        <w:pStyle w:val="Normal"/>
        <w:widowControl w:val="false"/>
        <w:rPr/>
      </w:pPr>
      <w:r>
        <w:rPr>
          <w:rStyle w:val="FootnoteCharacters"/>
        </w:rPr>
        <w:footnoteRef/>
      </w:r>
      <w:r>
        <w:rPr>
          <w:rFonts w:cs="Irmologion Ucs" w:ascii="Irmologion Ucs" w:hAnsi="Irmologion Ucs"/>
          <w:color w:val="FF0000"/>
          <w:sz w:val="32"/>
          <w:szCs w:val="32"/>
        </w:rPr>
        <w:t>Вт0рникъ к7f недёли: Р</w:t>
      </w:r>
      <w:r>
        <w:rPr>
          <w:rFonts w:cs="Irmologion Ucs" w:ascii="Irmologion Ucs" w:hAnsi="Irmologion Ucs"/>
          <w:sz w:val="32"/>
          <w:szCs w:val="32"/>
        </w:rPr>
        <w:t>ечE гDь свои1мъ ўченикHмъ: внемли1те t человBкъ</w:t>
      </w:r>
      <w:r>
        <w:rPr>
          <w:rFonts w:cs="Irmologion Ucs" w:ascii="Irmologion Ucs" w:hAnsi="Irmologion Ucs"/>
          <w:color w:val="FF0000"/>
          <w:sz w:val="32"/>
          <w:szCs w:val="32"/>
        </w:rPr>
        <w:t>*</w:t>
      </w:r>
    </w:p>
  </w:footnote>
  <w:footnote w:id="150">
    <w:p>
      <w:pPr>
        <w:pStyle w:val="Normal"/>
        <w:widowControl w:val="false"/>
        <w:rPr/>
      </w:pPr>
      <w:r>
        <w:rPr>
          <w:rStyle w:val="FootnoteCharacters"/>
        </w:rPr>
        <w:footnoteRef/>
      </w:r>
      <w:r>
        <w:rPr>
          <w:rFonts w:cs="Irmologion Ucs" w:ascii="Irmologion Ucs" w:hAnsi="Irmologion Ucs"/>
          <w:color w:val="FF0000"/>
          <w:sz w:val="32"/>
          <w:szCs w:val="32"/>
        </w:rPr>
        <w:t>Четверт0къ к7f недёли: Р</w:t>
      </w:r>
      <w:r>
        <w:rPr>
          <w:rFonts w:cs="Irmologion Ucs" w:ascii="Irmologion Ucs" w:hAnsi="Irmologion Ucs"/>
          <w:sz w:val="32"/>
          <w:szCs w:val="32"/>
        </w:rPr>
        <w:t>ечE гDь свои1мъ ў§нкHмъ:</w:t>
      </w:r>
      <w:r>
        <w:rPr>
          <w:rFonts w:cs="Irmologion Ucs" w:ascii="Irmologion Ucs" w:hAnsi="Irmologion Ucs"/>
          <w:color w:val="FF0000"/>
          <w:sz w:val="32"/>
          <w:szCs w:val="32"/>
        </w:rPr>
        <w:t>*</w:t>
      </w:r>
    </w:p>
  </w:footnote>
  <w:footnote w:id="151">
    <w:p>
      <w:pPr>
        <w:pStyle w:val="Normal"/>
        <w:widowControl w:val="false"/>
        <w:rPr/>
      </w:pPr>
      <w:r>
        <w:rPr>
          <w:rStyle w:val="FootnoteCharacters"/>
        </w:rPr>
        <w:footnoteRef/>
      </w:r>
      <w:r>
        <w:rPr>
          <w:rFonts w:cs="Irmologion Ucs" w:ascii="Irmologion Ucs" w:hAnsi="Irmologion Ucs"/>
          <w:color w:val="FF0000"/>
          <w:sz w:val="32"/>
          <w:szCs w:val="32"/>
        </w:rPr>
        <w:t>Пzт0къ к7f недёли: В</w:t>
      </w:r>
      <w:r>
        <w:rPr>
          <w:rFonts w:cs="Irmologion Ucs" w:ascii="Irmologion Ucs" w:hAnsi="Irmologion Ucs"/>
          <w:sz w:val="32"/>
          <w:szCs w:val="32"/>
        </w:rPr>
        <w:t>о врeмz џно, бЁ ї}съ</w:t>
      </w:r>
      <w:r>
        <w:rPr>
          <w:rFonts w:cs="Irmologion Ucs" w:ascii="Irmologion Ucs" w:hAnsi="Irmologion Ucs"/>
          <w:color w:val="FF0000"/>
          <w:sz w:val="32"/>
          <w:szCs w:val="32"/>
        </w:rPr>
        <w:t>*</w:t>
      </w:r>
    </w:p>
  </w:footnote>
  <w:footnote w:id="152">
    <w:p>
      <w:pPr>
        <w:pStyle w:val="Normal"/>
        <w:widowControl w:val="false"/>
        <w:rPr/>
      </w:pPr>
      <w:r>
        <w:rPr>
          <w:rStyle w:val="FootnoteCharacters"/>
        </w:rPr>
        <w:footnoteRef/>
      </w:r>
      <w:r>
        <w:rPr>
          <w:rFonts w:cs="Irmologion Ucs" w:ascii="Irmologion Ucs" w:hAnsi="Irmologion Ucs"/>
          <w:color w:val="FF0000"/>
          <w:sz w:val="32"/>
          <w:szCs w:val="32"/>
        </w:rPr>
        <w:t>Во с™hй и3 вели1кій четверт0къ на ќтрени, до зачaла Rf, без8 престyпки: В</w:t>
      </w:r>
      <w:r>
        <w:rPr>
          <w:rFonts w:cs="Irmologion Ucs" w:ascii="Irmologion Ucs" w:hAnsi="Irmologion Ucs"/>
          <w:sz w:val="32"/>
          <w:szCs w:val="32"/>
        </w:rPr>
        <w:t>о врeмz џно, приближaшесz</w:t>
      </w:r>
      <w:r>
        <w:rPr>
          <w:rFonts w:cs="Irmologion Ucs" w:ascii="Irmologion Ucs" w:hAnsi="Irmologion Ucs"/>
          <w:color w:val="FF0000"/>
          <w:sz w:val="32"/>
          <w:szCs w:val="32"/>
        </w:rPr>
        <w:t>**</w:t>
      </w:r>
    </w:p>
  </w:footnote>
  <w:footnote w:id="153">
    <w:p>
      <w:pPr>
        <w:pStyle w:val="Normal"/>
        <w:widowControl w:val="false"/>
        <w:rPr/>
      </w:pPr>
      <w:r>
        <w:rPr>
          <w:rStyle w:val="FootnoteCharacters"/>
        </w:rPr>
        <w:footnoteRef/>
      </w:r>
      <w:r>
        <w:rPr>
          <w:rFonts w:cs="Irmologion Ucs" w:ascii="Irmologion Ucs" w:hAnsi="Irmologion Ucs"/>
          <w:sz w:val="32"/>
          <w:szCs w:val="32"/>
        </w:rPr>
        <w:t>°њбэщaсz°</w:t>
      </w:r>
    </w:p>
  </w:footnote>
  <w:footnote w:id="154">
    <w:p>
      <w:pPr>
        <w:pStyle w:val="Normal"/>
        <w:widowControl w:val="false"/>
        <w:rPr/>
      </w:pPr>
      <w:r>
        <w:rPr>
          <w:rStyle w:val="FootnoteCharacters"/>
        </w:rPr>
        <w:footnoteRef/>
      </w:r>
      <w:r>
        <w:rPr>
          <w:rFonts w:cs="Irmologion Ucs" w:ascii="Irmologion Ucs" w:hAnsi="Irmologion Ucs"/>
          <w:sz w:val="32"/>
          <w:szCs w:val="32"/>
        </w:rPr>
        <w:t>°по пред8устaвленному [совёту]°</w:t>
      </w:r>
    </w:p>
  </w:footnote>
  <w:footnote w:id="155">
    <w:p>
      <w:pPr>
        <w:pStyle w:val="Normal"/>
        <w:widowControl w:val="false"/>
        <w:rPr/>
      </w:pPr>
      <w:r>
        <w:rPr>
          <w:rStyle w:val="FootnoteCharacters"/>
        </w:rPr>
        <w:footnoteRef/>
      </w:r>
      <w:r>
        <w:rPr>
          <w:rFonts w:cs="Irmologion Ucs" w:ascii="Irmologion Ucs" w:hAnsi="Irmologion Ucs"/>
          <w:color w:val="FF0000"/>
          <w:sz w:val="32"/>
          <w:szCs w:val="32"/>
        </w:rPr>
        <w:t>Вт0рникъ сыропyстный: В</w:t>
      </w:r>
      <w:r>
        <w:rPr>
          <w:rFonts w:cs="Irmologion Ucs" w:ascii="Irmologion Ucs" w:hAnsi="Irmologion Ucs"/>
          <w:sz w:val="32"/>
          <w:szCs w:val="32"/>
        </w:rPr>
        <w:t>о врeмz џно, и3зшeдъ ї}съ</w:t>
      </w:r>
      <w:r>
        <w:rPr>
          <w:rFonts w:cs="Irmologion Ucs" w:ascii="Irmologion Ucs" w:hAnsi="Irmologion Ucs"/>
          <w:color w:val="FF0000"/>
          <w:sz w:val="32"/>
          <w:szCs w:val="32"/>
        </w:rPr>
        <w:t>*</w:t>
      </w:r>
    </w:p>
  </w:footnote>
  <w:footnote w:id="156">
    <w:p>
      <w:pPr>
        <w:pStyle w:val="Normal"/>
        <w:widowControl w:val="false"/>
        <w:rPr/>
      </w:pPr>
      <w:r>
        <w:rPr>
          <w:rStyle w:val="FootnoteCharacters"/>
        </w:rPr>
        <w:footnoteRef/>
      </w:r>
      <w:r>
        <w:rPr>
          <w:rFonts w:cs="Irmologion Ucs" w:ascii="Irmologion Ucs" w:hAnsi="Irmologion Ucs"/>
          <w:sz w:val="32"/>
          <w:szCs w:val="32"/>
        </w:rPr>
        <w:t>°nгнЁ°</w:t>
      </w:r>
    </w:p>
  </w:footnote>
  <w:footnote w:id="157">
    <w:p>
      <w:pPr>
        <w:pStyle w:val="Normal"/>
        <w:widowControl w:val="false"/>
        <w:rPr/>
      </w:pPr>
      <w:r>
        <w:rPr>
          <w:rStyle w:val="FootnoteCharacters"/>
        </w:rPr>
        <w:footnoteRef/>
      </w:r>
      <w:r>
        <w:rPr>
          <w:rFonts w:cs="Irmologion Ucs" w:ascii="Irmologion Ucs" w:hAnsi="Irmologion Ucs"/>
          <w:color w:val="FF0000"/>
          <w:sz w:val="32"/>
          <w:szCs w:val="32"/>
        </w:rPr>
        <w:t>Въ четверт0къ сыропyстный: В</w:t>
      </w:r>
      <w:r>
        <w:rPr>
          <w:rFonts w:cs="Irmologion Ucs" w:ascii="Irmologion Ucs" w:hAnsi="Irmologion Ucs"/>
          <w:sz w:val="32"/>
          <w:szCs w:val="32"/>
        </w:rPr>
        <w:t>о врeмz џно, вед0ша ї}са ґрхіерeи, и3 кни1жницы, и3 стaрцы людстjи къ пілaту, и3 начaша</w:t>
      </w:r>
      <w:r>
        <w:rPr>
          <w:rFonts w:cs="Irmologion Ucs" w:ascii="Irmologion Ucs" w:hAnsi="Irmologion Ucs"/>
          <w:color w:val="FF0000"/>
          <w:sz w:val="32"/>
          <w:szCs w:val="32"/>
        </w:rPr>
        <w:t>*</w:t>
      </w:r>
    </w:p>
  </w:footnote>
  <w:footnote w:id="158">
    <w:p>
      <w:pPr>
        <w:pStyle w:val="Normal"/>
        <w:widowControl w:val="false"/>
        <w:rPr/>
      </w:pPr>
      <w:r>
        <w:rPr>
          <w:rStyle w:val="FootnoteCharacters"/>
        </w:rPr>
        <w:footnoteRef/>
      </w:r>
      <w:r>
        <w:rPr>
          <w:rFonts w:cs="Irmologion Ucs" w:ascii="Irmologion Ucs" w:hAnsi="Irmologion Ucs"/>
          <w:sz w:val="32"/>
          <w:szCs w:val="32"/>
        </w:rPr>
        <w:t>°Наказaвъ°</w:t>
      </w:r>
    </w:p>
  </w:footnote>
  <w:footnote w:id="159">
    <w:p>
      <w:pPr>
        <w:pStyle w:val="Normal"/>
        <w:widowControl w:val="false"/>
        <w:rPr/>
      </w:pPr>
      <w:r>
        <w:rPr>
          <w:rStyle w:val="FootnoteCharacters"/>
        </w:rPr>
        <w:footnoteRef/>
      </w:r>
      <w:r>
        <w:rPr>
          <w:rFonts w:cs="Irmologion Ucs" w:ascii="Irmologion Ucs" w:hAnsi="Irmologion Ucs"/>
          <w:sz w:val="32"/>
          <w:szCs w:val="32"/>
        </w:rPr>
        <w:t>°наказaвъ°</w:t>
      </w:r>
    </w:p>
  </w:footnote>
  <w:footnote w:id="160">
    <w:p>
      <w:pPr>
        <w:pStyle w:val="Normal"/>
        <w:widowControl w:val="false"/>
        <w:rPr/>
      </w:pPr>
      <w:r>
        <w:rPr>
          <w:rStyle w:val="FootnoteCharacters"/>
        </w:rPr>
        <w:footnoteRef/>
      </w:r>
      <w:r>
        <w:rPr>
          <w:rFonts w:cs="Irmologion Ucs" w:ascii="Irmologion Ucs" w:hAnsi="Irmologion Ucs"/>
          <w:sz w:val="32"/>
          <w:szCs w:val="32"/>
        </w:rPr>
        <w:t>*превозмогaху*</w:t>
      </w:r>
    </w:p>
  </w:footnote>
  <w:footnote w:id="161">
    <w:p>
      <w:pPr>
        <w:pStyle w:val="Normal"/>
        <w:widowControl w:val="false"/>
        <w:rPr/>
      </w:pPr>
      <w:r>
        <w:rPr>
          <w:rStyle w:val="FootnoteCharacters"/>
        </w:rPr>
        <w:footnoteRef/>
      </w:r>
      <w:r>
        <w:rPr>
          <w:rFonts w:cs="Irmologion Ucs" w:ascii="Irmologion Ucs" w:hAnsi="Irmologion Ucs"/>
          <w:color w:val="FF0000"/>
          <w:sz w:val="32"/>
          <w:szCs w:val="32"/>
        </w:rPr>
        <w:t>Е#ђліе } с™hхъ страстeй: В</w:t>
      </w:r>
      <w:r>
        <w:rPr>
          <w:rFonts w:cs="Irmologion Ucs" w:ascii="Irmologion Ucs" w:hAnsi="Irmologion Ucs"/>
          <w:sz w:val="32"/>
          <w:szCs w:val="32"/>
        </w:rPr>
        <w:t>о врeмz џно, ведsху со ї}сомъ</w:t>
      </w:r>
      <w:r>
        <w:rPr>
          <w:rFonts w:cs="Irmologion Ucs" w:ascii="Irmologion Ucs" w:hAnsi="Irmologion Ucs"/>
          <w:color w:val="FF0000"/>
          <w:sz w:val="32"/>
          <w:szCs w:val="32"/>
        </w:rPr>
        <w:t>* Сіe же и3 на ѕ7-мъ часЁ, въ пzт0къ вели1кій.</w:t>
      </w:r>
    </w:p>
  </w:footnote>
  <w:footnote w:id="162">
    <w:p>
      <w:pPr>
        <w:pStyle w:val="Normal"/>
        <w:widowControl w:val="false"/>
        <w:rPr/>
      </w:pPr>
      <w:r>
        <w:rPr>
          <w:rStyle w:val="FootnoteCharacters"/>
        </w:rPr>
        <w:footnoteRef/>
      </w:r>
      <w:r>
        <w:rPr>
          <w:rFonts w:cs="Irmologion Ucs" w:ascii="Irmologion Ucs" w:hAnsi="Irmologion Ucs"/>
          <w:color w:val="FF0000"/>
          <w:sz w:val="32"/>
          <w:szCs w:val="32"/>
        </w:rPr>
        <w:t>Е#ђліе д7 воскрeсное: В</w:t>
      </w:r>
      <w:r>
        <w:rPr>
          <w:rFonts w:cs="Irmologion Ucs" w:ascii="Irmologion Ucs" w:hAnsi="Irmologion Ucs"/>
          <w:sz w:val="32"/>
          <w:szCs w:val="32"/>
        </w:rPr>
        <w:t>о врeмz џно, во є3ди1ну t суббHтъ, ѕэлw2 рaнw пріид0ша жєны2 на гр0бъ,</w:t>
      </w:r>
      <w:r>
        <w:rPr>
          <w:rFonts w:cs="Irmologion Ucs" w:ascii="Irmologion Ucs" w:hAnsi="Irmologion Ucs"/>
          <w:color w:val="FF0000"/>
          <w:sz w:val="32"/>
          <w:szCs w:val="32"/>
        </w:rPr>
        <w:t>*</w:t>
      </w:r>
    </w:p>
  </w:footnote>
  <w:footnote w:id="163">
    <w:p>
      <w:pPr>
        <w:pStyle w:val="Normal"/>
        <w:widowControl w:val="false"/>
        <w:rPr/>
      </w:pPr>
      <w:r>
        <w:rPr>
          <w:rStyle w:val="FootnoteCharacters"/>
        </w:rPr>
        <w:footnoteRef/>
      </w:r>
      <w:r>
        <w:rPr>
          <w:rFonts w:cs="Irmologion Ucs" w:ascii="Irmologion Ucs" w:hAnsi="Irmologion Ucs"/>
          <w:color w:val="FF0000"/>
          <w:sz w:val="32"/>
          <w:szCs w:val="32"/>
        </w:rPr>
        <w:t>Вт0рникъ свётлыz недёли, сіe же и3 воскрeсно є7: В</w:t>
      </w:r>
      <w:r>
        <w:rPr>
          <w:rFonts w:cs="Irmologion Ucs" w:ascii="Irmologion Ucs" w:hAnsi="Irmologion Ucs"/>
          <w:sz w:val="32"/>
          <w:szCs w:val="32"/>
        </w:rPr>
        <w:t>о врeмz џно, пeтръ*</w:t>
      </w:r>
    </w:p>
  </w:footnote>
  <w:footnote w:id="164">
    <w:p>
      <w:pPr>
        <w:pStyle w:val="Normal"/>
        <w:widowControl w:val="false"/>
        <w:rPr/>
      </w:pPr>
      <w:r>
        <w:rPr>
          <w:rStyle w:val="FootnoteCharacters"/>
        </w:rPr>
        <w:footnoteRef/>
      </w:r>
      <w:r>
        <w:rPr>
          <w:rFonts w:cs="Irmologion Ucs" w:ascii="Irmologion Ucs" w:hAnsi="Irmologion Ucs"/>
          <w:color w:val="FF0000"/>
          <w:sz w:val="32"/>
          <w:szCs w:val="32"/>
        </w:rPr>
        <w:t>Е#ђліе ѕ7 воскрeсное: В</w:t>
      </w:r>
      <w:r>
        <w:rPr>
          <w:rFonts w:cs="Irmologion Ucs" w:ascii="Irmologion Ucs" w:hAnsi="Irmologion Ucs"/>
          <w:sz w:val="32"/>
          <w:szCs w:val="32"/>
        </w:rPr>
        <w:t>о врeмz џно, воскрeсъ ї}съ t мeртвыхъ, стA посредЁ ўчени6къ свои1хъ,</w:t>
      </w:r>
      <w:r>
        <w:rPr>
          <w:rFonts w:cs="Irmologion Ucs" w:ascii="Irmologion Ucs" w:hAnsi="Irmologion Ucs"/>
          <w:color w:val="FF0000"/>
          <w:sz w:val="32"/>
          <w:szCs w:val="32"/>
        </w:rPr>
        <w:t>* Сіe же и3 на літургjи вознесeнію.</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45:00Z</dcterms:created>
  <dc:creator>textnakliros.ru</dc:creator>
  <dc:description/>
  <dc:language>en-US</dc:language>
  <cp:lastModifiedBy>a.kuznetsov@vladivostok.com</cp:lastModifiedBy>
  <dcterms:modified xsi:type="dcterms:W3CDTF">2018-11-01T13:45:00Z</dcterms:modified>
  <cp:revision>2</cp:revision>
  <dc:subject/>
  <dc:title>Евангелие</dc:title>
</cp:coreProperties>
</file>