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ый nтє1цъ нaшъ ніки1форъ, въ с™оимени1тэй горЁ ґfHнстэй п0прище п0стническихъ п0двигwвъ соверши1вшій, мaлw прeжде тhсzщи трeхъ сHтъ четыредесsтагw лёта процвэтE, ўчи1тель и3 тайноводи1тель выс0кагw ўчeніz любомyдріz подви1жническагw бЁ григ0рію fессалонjйскому, ћкоже сaмъ нёгдэ њ нeмъ повэствyетъ. По безм0лвію же безпопечи1тельному себЁ т0чію прилэжS, чрез8 предвари1тельное соединeніе самагw2 себS съ соб0ю, со премjрнымъ и3 верх0внымъ повели1телемъ соедини1всz неизречeннw, блажeнное t тогw2, состоsщее въ сeрдцэ, просвэщeніе бlгодaти почyвствовалъ. Неподражaемагw ќбw w4браза њбожeніz и3 бGотв0рнагw дaра сaмъ же пeрвэе tт0лэ богaтнэ и3сп0лнивсz, сeй дaръ и3 нaмъ, бlжeнный настоsщею своeю кни1жицею, ѓще х0щемъ рaвныхъ съ ни1мъ спод0битисz п0честей, nтeчески и3 дов0льственнэ соwбщи1лъ, въ нeйже собрaвши и3з8 житіS с™hхъ nтє1цъ мэстA, и3з8zснsющыz кjимлибо w4бразомъ п0льзу трезвёніz, внимaніz и3 мlтвы, приложи1вши же t себS и3 є3стeственное и3 и3скyсственное вои1стинну худ0жество, ћкw лyчшагw никто2 и3 примhслить не м0глъ бы, худ0жество, привведeніе ўмA, чрез8 н0здренное вдыхaніе внyтрь сeрдца, и3 по нeмъ призывaніе гDа ї}са, ћкw мёрило прaведнэйшее сщ7eннагw трезвёніz, и3 лёствицу чи1стыz и3 неразсёzнныz моли1твы, и3 проистекaющихъ t неS бл†гъ, желaющымъ спасти1сz, пeрвый џнъ постaвилъ, ћкw н0вый нёкій веселеи1лъ, ўстр0ивши ґрхітeктонствомъ дух0в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ходи1те u5бо, восходи1те, є3ли1цы желaніе и4мате всели1тисz въ вaсъ хrтY, и3 во w4бразъ с™aгw д¦а преwбрази1тисz t слaвы въ слaву х0щете, и3 послёдовательнw њбGотвори1тисz, и3 спасaемыхъ свётлагw достоsніz спод0бити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фора монaшествующ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резвёніи, и3 хранeніи сeрдца, и3сп0лненное немaлыz п0льзы.</w:t>
      </w:r>
    </w:p>
    <w:p>
      <w:pPr>
        <w:pStyle w:val="Normal"/>
        <w:widowControl w:val="false"/>
        <w:rPr/>
      </w:pPr>
      <w:r>
        <w:rPr>
          <w:rFonts w:cs="Irmologion Ucs" w:ascii="Irmologion Ucs" w:hAnsi="Irmologion Ucs"/>
          <w:kern w:val="2"/>
          <w:sz w:val="32"/>
          <w:szCs w:val="32"/>
        </w:rPr>
        <w:t xml:space="preserve">Е#ли1цы великолёпное сп7са нaшегw ї}са хrтA б9eственное свэтоzвлeніе ўлучи1ти желaете: є3ли1цы пренебeсный џгнь сердeчнэ въ чyвствіи воспріsти х0щете: є3ли1цы съ бGомъ примирeніе и3скyсомъ и3 чyвствомъ ўлучи1ти тщи1тесz: є3ли1цы длz њбрётеніz и3 стzжaніz сокр0вища, на селЁ сердeцъ вaшихъ сокровeннагw, вс‰ мірск†z њстaвисте: є3ли1цы свэщaмъ душє1внымъ свётлw возжещи1сz t нhнэ х0щете, и3 настоsщихъ всёхъ tрек0стесz: є3ли1цы рaзумомъ и3 и3скyсомъ цaрствіе небeсное, внyтрь вaсъ сyщее, познaти и3 пріsти х0щете: пріиди1те, и3 повёмъ вaмъ вёчнагw, пaче же небeснагw житіS наyку, и3ли2 пaче худ0жество, без8 трудA и3 п0ту въ пристaнище безстрaстіz дёлателz своего2 вводsщее, ниеди1ныz прeлести и3ли2 падeніz t бэсHвъ небоsщеесz, тогдa же т0чію ўпадaющее, є3гдA внЁ жи1зни, є4йже вaсъ поучaю, далeче нёгдэ преслушaніz рaди пребывaемъ. Ћкоже дрeвле и3 ґдaмъ зaповэдь б9ію презрёвъ, со ѕмjемъ же содружи1всz, и3 вёрнымъ є3го2 почeтъ, плодA прeлести до пресыщeніz насhтивсz, во глубинY смeрти, тьмы2 и3 тлёніz бёдственнэ себS и3 пот0мкwвъ свои1хъ всёхъ низвeрже. Возведи1тесz u5бо, пaче же и4стиннэе рещи2, возврати1мсz къ себЁ, брaтіе, совёта ѕмjева и3 приложeніz ко пресмыкaющымсz д0лу до концA tвращaющесz. Нёсть бо м0щно (с. </w:t>
      </w:r>
      <w:r>
        <w:rPr>
          <w:rFonts w:cs="Orthodox_tt eROOS" w:ascii="Orthodox_tt eROOS" w:hAnsi="Orthodox_tt eROOS"/>
          <w:kern w:val="2"/>
          <w:sz w:val="32"/>
          <w:szCs w:val="32"/>
        </w:rPr>
        <w:t>325</w:t>
      </w:r>
      <w:r>
        <w:rPr>
          <w:rFonts w:cs="Irmologion Ucs" w:ascii="Irmologion Ucs" w:hAnsi="Irmologion Ucs"/>
          <w:kern w:val="2"/>
          <w:sz w:val="32"/>
          <w:szCs w:val="32"/>
        </w:rPr>
        <w:t>) съ бGомъ примирeніе и3 св0йство и3нaкw нaмъ получи1ти, ѓще не пeрвэе къ себЁ, є3ли1кw м0жемъ, возврати1мсz, и3ли2 пaче вни1демъ. Преслaвно бо t њбложeніz мірскaгw и3 сyетнагw попечeніz себE tторгaти, сyщее же внyтрь нaсъ цrтвіе нбcное неoслaбнw содержaти. СегH бо рaди хи1трость хи1тростей и3 худ0жество худ0жествъ, монaшеское жи1тельство наименовaсz: занeже препод0бное сіE житіE нетлBнныz сjи вє1щи нaмъ подаeтъ, да въ џныхъ ќмъ нaшъ, t лyчшихъ ўдали1вше, низпогребeмъ, но стр†ннаz нBкаz и3 неизречє1ннаz благ†z њбэщaетъ, ±же џко не ви1дэ и3 ќхо не слhша, и3 на сeрдце человёку не взыд0ша.</w:t>
      </w:r>
      <w:r>
        <w:rPr>
          <w:rStyle w:val="FootnoteCharacters"/>
          <w:rStyle w:val="FootnoteAnchor"/>
        </w:rPr>
        <w:footnoteReference w:id="2"/>
      </w:r>
      <w:r>
        <w:rPr>
          <w:rFonts w:cs="Irmologion Ucs" w:ascii="Irmologion Ucs" w:hAnsi="Irmologion Ucs"/>
          <w:kern w:val="2"/>
          <w:sz w:val="32"/>
          <w:szCs w:val="32"/>
        </w:rPr>
        <w:t xml:space="preserve"> И# tсю1ду нёсть нaша брaнь къ пл0ти и3 кр0ви, но къ начaлwмъ, и3 ко властeмъ, и3 къ міродержи1телємъ тьмы2 вёка сегw2.</w:t>
      </w:r>
      <w:r>
        <w:rPr>
          <w:rStyle w:val="FootnoteCharacters"/>
          <w:rStyle w:val="FootnoteAnchor"/>
        </w:rPr>
        <w:footnoteReference w:id="3"/>
      </w:r>
      <w:r>
        <w:rPr>
          <w:rFonts w:cs="Irmologion Ucs" w:ascii="Irmologion Ucs" w:hAnsi="Irmologion Ucs"/>
          <w:kern w:val="2"/>
          <w:sz w:val="32"/>
          <w:szCs w:val="32"/>
        </w:rPr>
        <w:t xml:space="preserve"> Ѓще ќбw тьмA є4сть настоsщій вёкъ, бэжи1мъ t негw2, бэжи1мъ помышлsюще, ћкw ничт0же џбще є4сть нaмъ со враг0мъ б9іимъ. Хотsй бо дрyгомъ бhти є3мY, врaгъ б9ій бывaетъ, врагy же б9ію бhвшу кто2 помощи2 м0жетъ; Сегw2 рaди подражaимъ nтцє1мъ нaшымъ, и3 сyщее внyтрь сердeцъ нaшихъ сокр0вище, ћкоже и3 nни2, взhщемъ, и3 сіE њбрётше держи1мъ ѕэлw2 крёпцэ, дёлающе џное и3 хранsще. На сіe бо t начaла ўчини1хомсz. Ѓще же кто2 другjй нікоди1мъ kви1тсz любопрsсz въ сeмъ, и3 глаг0лz: кaкw м0жетъ кто2, въ сeрдце вшeдъ, тaмw дёлати и3ли2 пребывaти, ћкоже џной сп7си1телю противоглаг0лаше: Кaкw м0жетъ кто2 во ўтр0бу мaтере своеS втор0е вни1ти и3 роди1тисz стaръ сhй; ўслhшитъ и3 сeй, ћкw д¦ъ, и3дёже х0щетъ, дhшетъ:</w:t>
      </w:r>
      <w:r>
        <w:rPr>
          <w:rStyle w:val="FootnoteCharacters"/>
          <w:rStyle w:val="FootnoteAnchor"/>
        </w:rPr>
        <w:footnoteReference w:id="4"/>
      </w:r>
      <w:r>
        <w:rPr>
          <w:rFonts w:cs="Irmologion Ucs" w:ascii="Irmologion Ucs" w:hAnsi="Irmologion Ucs"/>
          <w:kern w:val="2"/>
          <w:sz w:val="32"/>
          <w:szCs w:val="32"/>
        </w:rPr>
        <w:t xml:space="preserve"> и3 ѓще њ вeщехъ дёйственныхъ си1це сомнэвaемсz не вёрующе, кaкw вє1щи ўмозри1тєльныz нaмъ постижи1ми бyдутъ; Къ ўмозрёнію бо восхождeніе є4сть дёйственность. Но понeже без8 пи1сьменныхъ доказaній и3звэсти1тисz си1це невёрующему не возм0жно: то2 житіS с™hхъ, и3 пи1сьмєнныz џныхъ и3зложє1ніz, въ п0льзу мнHгимъ, въ сeмъ сл0вэ помэсти1мъ, да t сегw2 и3звэщazйсz всsкое сомнёніе tри1нетъ. Свhше же t сaмагw вели1кагw nтцA нaшегw сл0во (с. </w:t>
      </w:r>
      <w:r>
        <w:rPr>
          <w:rFonts w:cs="Orthodox_tt eROOS" w:ascii="Orthodox_tt eROOS" w:hAnsi="Orthodox_tt eROOS"/>
          <w:kern w:val="2"/>
          <w:sz w:val="32"/>
          <w:szCs w:val="32"/>
        </w:rPr>
        <w:t>326</w:t>
      </w:r>
      <w:r>
        <w:rPr>
          <w:rFonts w:cs="Irmologion Ucs" w:ascii="Irmologion Ucs" w:hAnsi="Irmologion Ucs"/>
          <w:kern w:val="2"/>
          <w:sz w:val="32"/>
          <w:szCs w:val="32"/>
        </w:rPr>
        <w:t>) начaвше, къ послёдующымъ прeйдемъ, є3ли1кw мнЁ возм0жно, словесA и3 дэ‰ніz си1хъ t чaсти собрaвше, длz ўвэрeніz прил0ж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житіS препод0бнагw nтцA нaшегw ґнтHн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дsху нёкогда къ ѓввэ ґнтHнію двA бр†та: и3 њскудёвшей и5мъ водЁ на пути2, є3ди1нъ ќмре, другjй же близ8 бЁ смeрти: не ктомY ќбw могjй путешeствовати, лeгъ и3 сeй на земли2, чaz смeрти. ҐнтHній же сэдS на горЁ, воззвaвши двои1хъ и4нокwвъ, случи1сz бо тaмw си6мъ бhти, понyди си1хъ, глаг0лz: пріими1те корчaгъ воды2, и3 тецhте путeмъ ко є3гЂпту: двои1мъ бо грzдyщымъ, є3ди1нъ ўжE скончaсz: другjй же и3мёетъ ўмрeти, ѓще не поспэшитE. Сіe бо молsщусz ми2 kви1сz. Пришeдше ќбw и4ноки, њбрэт0ша є3ди1наго лежaща мeртва, и3 погреб0ша: другaго же возстaвиша вод0ю, и3 привед0ша къ стaрцу, бё бо разстоsніе на дeнь пути2. Ѓще же вопр0ситъ кто2, почто2 не прeжде кончи1ны џнагw речE стaрецъ; не прaво вопрошaетъ, тaкw глаг0лz: не бо ґнтHніа бЁ сyдъ њ смeрти, но бGа, и3 њб8 џномъ суди1вшагw, и3 њ сeмъ tкрhвшагw: ґнтHніево же т0чію сіE чyдо бЁ, ћкw на горЁ сэдS, и3мёzше сeрдце трезвsщеесz, и3 гDа показyюща є3мY д†льнzz. Ви1диши ли, ћкw ґнтHній, занeже трезви1сz сeрдцемъ, бGови1децъ и3 предзри1тель бhсть; Въ сeрдцэ бо kвлsетсz бGъ ўмY, въ начaлэ, ћкоже глаг0летъ їwaннъ лёствичникъ, ћкw џгнь њчищazй люби1телz, пот0мъ же ћкw свётъ просвэщazй ќмъ, и3 бGови1днымъ дёлаzй, но къ послёдующымъ сл0во да пре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житіS с™aгw fеод0сіа, nбщежи1тіz начaльника.</w:t>
      </w:r>
    </w:p>
    <w:p>
      <w:pPr>
        <w:pStyle w:val="Normal"/>
        <w:widowControl w:val="false"/>
        <w:rPr/>
      </w:pPr>
      <w:r>
        <w:rPr>
          <w:rFonts w:cs="Irmologion Ucs" w:ascii="Irmologion Ucs" w:hAnsi="Irmologion Ucs"/>
          <w:kern w:val="2"/>
          <w:sz w:val="32"/>
          <w:szCs w:val="32"/>
        </w:rPr>
        <w:t xml:space="preserve">Тaкw б9eственный fеод0сій слaдостною любви2 стрэл0ю ўzзвлsшесz, и3 тaкw џными ќзами содержaшесz, ћкоже выс0кую сію2 и3 б9eственную зaповэдь: возлю1биши гDа бGа твоего2 (с. </w:t>
      </w:r>
      <w:r>
        <w:rPr>
          <w:rFonts w:cs="Orthodox_tt eROOS" w:ascii="Orthodox_tt eROOS" w:hAnsi="Orthodox_tt eROOS"/>
          <w:kern w:val="2"/>
          <w:sz w:val="32"/>
          <w:szCs w:val="32"/>
        </w:rPr>
        <w:t>327</w:t>
      </w:r>
      <w:r>
        <w:rPr>
          <w:rFonts w:cs="Irmologion Ucs" w:ascii="Irmologion Ucs" w:hAnsi="Irmologion Ucs"/>
          <w:kern w:val="2"/>
          <w:sz w:val="32"/>
          <w:szCs w:val="32"/>
        </w:rPr>
        <w:t>) t всегw2 сeрдца твоегw2, и3 t всеS души2 твоеS, и3 t всеS мhсли твоеS,</w:t>
      </w:r>
      <w:r>
        <w:rPr>
          <w:rStyle w:val="FootnoteCharacters"/>
          <w:rStyle w:val="FootnoteAnchor"/>
        </w:rPr>
        <w:footnoteReference w:id="5"/>
      </w:r>
      <w:r>
        <w:rPr>
          <w:rFonts w:cs="Irmologion Ucs" w:ascii="Irmologion Ucs" w:hAnsi="Irmologion Ucs"/>
          <w:kern w:val="2"/>
          <w:sz w:val="32"/>
          <w:szCs w:val="32"/>
        </w:rPr>
        <w:t xml:space="preserve"> дэлaми и3сполнsше, є4же и3нaче не м0жетъ бhти, т0чію є3стeствєннымъ си1ламъ души2, ни къ чемY и3н0му t настоsщихъ вещeй не простирaющымсz, рaзвэ къ вожделёнію создaтелz. Сjи u5бо ќмныz, глаг0лю дBйствіz. Тёмже и3 є3гдA молsше, мн0гимъ стрaшенъ бЁ, и3 є3гдA прельщaніе, вожделёнъ и3 слaдостенъ всBмъ. Кто2 тaкw преполeзенъ и3 со мн0гими бесёдуz, и3 кто2 тaкw предов0ленъ внушaти, є4же ч{вства во є3ди1но собирaти и3 внyтрь ўстроsти, ћкоже въ мн0жайшей тишинЁ провождaти лBта посредЁ смzтeній, нeжели въ тишинЁ и3 є3динaковымъ бhти и3 въ нар0дэ, и3 ўединs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 вели1кій сeй fеод0сій, занeже ч{вства во є3ди1но собирaше, и3 внyтрь вводsше, ўsзвленъ бhсть люб0вію ко творц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житіS с™aгw ґрсeн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гH же чyдный ґрсeній њхранsшесz, да ни стzзaній пи1сьменныхъ не предлагaти, нижE посл†ніz посылaти, не ћкw не можaше, кaкw бо не возм0жно томY, є3мyже благоглаг0лати тaкw ўд0бно, ћкоже други6мъ пр0стw глаг0лати; Но сjи сyть речeннагw вины6: навыкновeніе къ молчaнію и3 tвращeніе t тогw2, дабы2 покaзыватисz. Сегw2 рaди ѓще и3 въ цeрквахъ, ѓще и3 въ собрaніzхъ, вельми2 тщaшесz, да нижE ви1дэти нёкіихъ, нижE самомY t други1хъ ви1диму бhти: но за столп0мъ, и3ли2 за друг0ю прегрaдою стоsше и3 ўкрывaшесz, и3 t смэшeніz со други1ми таsшесz неви1димымъ, ћкw внимaти себЁ хотsше, и3 внyтрь ќмъ собирaти, и3 си1це ўд0бнw ко бGу возноси1тисz. Тaкw б9eственный сeй мyжъ, земнhй ѓгGлъ, внyтрь собирaетъ ќмъ, да tтyду ўд0бнw ко бGу возн0с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житіS с™aгw пavла лaтрскагw.</w:t>
      </w:r>
    </w:p>
    <w:p>
      <w:pPr>
        <w:pStyle w:val="Normal"/>
        <w:widowControl w:val="false"/>
        <w:rPr/>
      </w:pPr>
      <w:r>
        <w:rPr>
          <w:rFonts w:cs="Irmologion Ucs" w:ascii="Irmologion Ucs" w:hAnsi="Irmologion Ucs"/>
          <w:kern w:val="2"/>
          <w:sz w:val="32"/>
          <w:szCs w:val="32"/>
        </w:rPr>
        <w:t xml:space="preserve">Б9eственный пavелъ въ горaхъ и3 пустhнzхъ вhну живsше: ѕвэрeй же ди1кихъ, ћкw сосёдwвъ и3 сопи1ршникwвъ и3мёzше: (с. </w:t>
      </w:r>
      <w:r>
        <w:rPr>
          <w:rFonts w:cs="Orthodox_tt eROOS" w:ascii="Orthodox_tt eROOS" w:hAnsi="Orthodox_tt eROOS"/>
          <w:kern w:val="2"/>
          <w:sz w:val="32"/>
          <w:szCs w:val="32"/>
        </w:rPr>
        <w:t>328</w:t>
      </w:r>
      <w:r>
        <w:rPr>
          <w:rFonts w:cs="Irmologion Ucs" w:ascii="Irmologion Ucs" w:hAnsi="Irmologion Ucs"/>
          <w:kern w:val="2"/>
          <w:sz w:val="32"/>
          <w:szCs w:val="32"/>
        </w:rPr>
        <w:t>) и3ногдa же и3 въ лavру сходS, посэщeніz ўдост0иваше брaтію. Ўвэщевaше же и3 ўчaше не малодyшествовати, нижE нерадёти њ болёзненныхъ добродётели дёлэхъ: но со внимaніемъ всsкимъ и3 разсуждeніемъ, є3ђльскагw жи1тельствованіz держaтисz, и3 духовHмъ ѕл0бы благодyшнw противоб0рствовати. Свeрхъ же сегw2 и3 худ0жество и5мъ повёда, и4мже си1льни бyдутъ t предпріsтій стрaстныхъ tучaтисz, и3 посёzній страстeй tвращaтисz. Qле! кaкw б9eственный сeй nтeцъ худ0жеству ўченикHвъ невёдущихъ поучaетъ, да си1мъ tвращaти м0гутъ прил0ги страстeй; Не и3н0е же бЁ џное, т0чію блюдeніе ўмA. СегH бо худ0жества є4сть дёло то2, ґ не и3н0гw. Но дaлэе сл0во да простир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житіS с™aгw сaв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дA ви1дzше б9eственный сaвва tрeкшасz, и3 прaвилу монaшескагw житіS совершeннw и3з8учи1вшасz, и3 съ сопроти1вными п0мыслы прётисz, и3 ќмъ ўжE св0й блюсти2 могyща, свeрхъ же сегw2 и3 пaмzть мірски1хъ вещeй весьмA и3з8 мhсли и3згнaвша: тогдA въ лavрэ давaше кeллію, ѓще немощн0е и4мать тёло и3 недyжное: ѓще же здрaвъ є4сть и3 благом0щенъ, повелэвaше и3 кeллію стр0ити. Ви1диши ли, кaкw б9eственный сaвва хранeніz ўмA трeбоваше t ўченикHвъ, и3 тaкw даS кє1лліи позволsше во џныхъ сэдёти; что2 сотвори1мъ мы2, прaзднw въ кeлліzхъ сэдsщіи, и3 нижE вёдущіи, ѓще є4сть блюдeніе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житіS ѓввы ґгаfHна.</w:t>
      </w:r>
    </w:p>
    <w:p>
      <w:pPr>
        <w:pStyle w:val="Normal"/>
        <w:widowControl w:val="false"/>
        <w:rPr/>
      </w:pPr>
      <w:r>
        <w:rPr>
          <w:rFonts w:cs="Irmologion Ucs" w:ascii="Irmologion Ucs" w:hAnsi="Irmologion Ucs"/>
          <w:kern w:val="2"/>
          <w:sz w:val="32"/>
          <w:szCs w:val="32"/>
        </w:rPr>
        <w:t>Брaтъ вопроси2 ѓвву ґгаfHна, глаг0лz: рцh ми, ѓвва, что2 б0льше, тэлeсный трyдъ, и3ли2 внyтреннихъ блюдeніе; И# речE: под0бенъ є4сть человёкъ дрeву: тэлeсный трyдъ, ли1ствіе сyть, хранeніе же внyтреннихъ, пл0дъ є4сть. Понeже ќбw по писaнію, всsко дрeво, не творsщее плодA добрA посэкaетсz, и3 во џгнь вметaетсz:</w:t>
      </w:r>
      <w:r>
        <w:rPr>
          <w:rStyle w:val="FootnoteCharacters"/>
          <w:rStyle w:val="FootnoteAnchor"/>
        </w:rPr>
        <w:footnoteReference w:id="6"/>
      </w:r>
      <w:r>
        <w:rPr>
          <w:rFonts w:cs="Irmologion Ucs" w:ascii="Irmologion Ucs" w:hAnsi="Irmologion Ucs"/>
          <w:kern w:val="2"/>
          <w:sz w:val="32"/>
          <w:szCs w:val="32"/>
        </w:rPr>
        <w:t xml:space="preserve"> ћвэ, ћкw њ плодaхъ всE нaше тщaніе д0лженствуетъ (с. </w:t>
      </w:r>
      <w:r>
        <w:rPr>
          <w:rFonts w:cs="Orthodox_tt eROOS" w:ascii="Orthodox_tt eROOS" w:hAnsi="Orthodox_tt eROOS"/>
          <w:kern w:val="2"/>
          <w:sz w:val="32"/>
          <w:szCs w:val="32"/>
        </w:rPr>
        <w:t>329</w:t>
      </w:r>
      <w:r>
        <w:rPr>
          <w:rFonts w:cs="Irmologion Ucs" w:ascii="Irmologion Ucs" w:hAnsi="Irmologion Ucs"/>
          <w:kern w:val="2"/>
          <w:sz w:val="32"/>
          <w:szCs w:val="32"/>
        </w:rPr>
        <w:t>) бhти, т0 є3сть, њ хранeніи ўмA: потрeбенъ же и3 покр0въ ли1ственный, и3 благоукрашeніе, ±же сyть тэлeсный трyдъ. Q чудесE! кaкw с™hй сeй проти1ву всёхъ неимyщихъ блюдeніz ўмA, є3ди1нымъ же дёланіемъ хвaлzщихсz, и3зречE: всsко дрeво не творsщее плодA, си1рэчь блюдeніz ўмA: и3мyщее же ли1ствіе т0чію, си1рэчь дёланіе, tсэкaетсz и3 во џгнь вметaетсz; Стрaшно твоE, џтче, и3зре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ввы мaрка къ ніколaю.</w:t>
      </w:r>
    </w:p>
    <w:p>
      <w:pPr>
        <w:pStyle w:val="Normal"/>
        <w:widowControl w:val="false"/>
        <w:rPr/>
      </w:pPr>
      <w:r>
        <w:rPr>
          <w:rFonts w:cs="Irmologion Ucs" w:ascii="Irmologion Ucs" w:hAnsi="Irmologion Ucs"/>
          <w:kern w:val="2"/>
          <w:sz w:val="32"/>
          <w:szCs w:val="32"/>
        </w:rPr>
        <w:t xml:space="preserve">Ѓще u5бо х0щеши, чaдо, свэти1льникъ св0й ќмнагw свёта дух0внагw рaзума внyтрь ќду и3мёти, да непреткновeннw во глубочaйшей н0щи вёка сегw2 ходи1ти возм0жеши, и3 да t гDа стопы2 тво‰ напрaвzтсz, ћкw да пути2 є3ђльскагw восх0щеши ѕэлw2, по проречeнному словеси2, т0 є3сть, съ вёрою горzчaйшею причaстникъ бhти t вожделёніz и3 моли1твы совершeнныхъ є3ђльскихъ зaповэдей гDнихъ: покажY ти2 худ0жество чyдное, и3 вымышлeніе дух0внагw w4браза, не тэлeснагw трудA и3ли2 п0двига трeбующее, но дух0внагw ўмA и3 внимaтельныz мhсли трeбущее, стрaхомъ и3 люб0вію б9іею поспэшествyемое, и4мже вымышлeніемъ п0лкъ врaжескій ўд0бь побэди1ти возм0жеши. Ѓще ќбw х0щеши над8 страстьми2 побёду њдержaти, моли1твою и3 содёйствомъ б9іимъ, бhвъ въ себЁ, и3 во глубинY сeрдца входS, и3зслёдуй си1льныхъ си1хъ трeхъ и3споли1нwвъ: забвeніе, глаг0лю, ўнhніе и3 невёдэніе, подкрэплsющыz мhсленныхъ и3ноплемeнникwвъ, чрез8 ни1хже прHчіz стр†сти ѕл0бы входS, дёйствуютъ и3 живyтъ, и3 ўси1ливаютсz въ душaхъ сластолюби1выхъ: и3 мн0гимъ внимaніемъ и3 прилэжaніемъ ўмA съ г0рнею п0мощію, њбрётши тaкw мн0гимъ невёдwмаz, возм0жеши вели1кимъ внимaніемъ и3 моли1твою и3збaвитисz ѕлhхъ и3споли1нwвъ. T ўсeрдіz бо къ и4стинному рaзуму, къ пaмzтованію сл0ва б9іz, и3 ко бlг0му соглaсію, тщaщагwсz ўтверди1тисz въ сeрдцэ дёйствующею благодaтію, и3 прилёжнw хранsщагwсz, слёдъ (с. </w:t>
      </w:r>
      <w:r>
        <w:rPr>
          <w:rFonts w:cs="Orthodox_tt eROOS" w:ascii="Orthodox_tt eROOS" w:hAnsi="Orthodox_tt eROOS"/>
          <w:kern w:val="2"/>
          <w:sz w:val="32"/>
          <w:szCs w:val="32"/>
        </w:rPr>
        <w:t>330</w:t>
      </w:r>
      <w:r>
        <w:rPr>
          <w:rFonts w:cs="Irmologion Ucs" w:ascii="Irmologion Ucs" w:hAnsi="Irmologion Ucs"/>
          <w:kern w:val="2"/>
          <w:sz w:val="32"/>
          <w:szCs w:val="32"/>
        </w:rPr>
        <w:t>) забвeніz, невёдэніz и3 ўнhніz въ сeрдцэ и3зчезaетъ. Ви1диши ли соглaсіе дух0вныхъ глагHлъ; ви1диши ли, кaкw ћсное tкрывaютъ nни2 вёдэніе внимaніz; Впр0чемъ ви1ждь и3 предлежaщихъ nтцє1въ, kков†z и3 сjи нaмъ глаг0л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гw їwaнна лёствичника.</w:t>
      </w:r>
    </w:p>
    <w:p>
      <w:pPr>
        <w:pStyle w:val="Normal"/>
        <w:widowControl w:val="false"/>
        <w:rPr/>
      </w:pPr>
      <w:r>
        <w:rPr>
          <w:rFonts w:cs="Irmologion Ucs" w:ascii="Irmologion Ucs" w:hAnsi="Irmologion Ucs"/>
          <w:kern w:val="2"/>
          <w:sz w:val="32"/>
          <w:szCs w:val="32"/>
        </w:rPr>
        <w:t>Безм0лвникъ є4сть любопрsйсz безтэлeсное въ тэлeсномъ д0мэ заграждaти, є4же є4сть преслaвнw. Безм0лвникъ є4сть рекjй: Ѓзъ сплю2, ґ сeрдце моE бди1тъ,</w:t>
      </w:r>
      <w:r>
        <w:rPr>
          <w:rStyle w:val="FootnoteCharacters"/>
          <w:rStyle w:val="FootnoteAnchor"/>
        </w:rPr>
        <w:footnoteReference w:id="7"/>
      </w:r>
      <w:r>
        <w:rPr>
          <w:rFonts w:cs="Irmologion Ucs" w:ascii="Irmologion Ucs" w:hAnsi="Irmologion Ucs"/>
          <w:kern w:val="2"/>
          <w:sz w:val="32"/>
          <w:szCs w:val="32"/>
        </w:rPr>
        <w:t xml:space="preserve"> заключaй двeрь кeлліи t тёла, двeрь љзhка t вэщaніz, и3 внyтреннюю двeрь t духHвъ лукaвыхъ. СэдS на высотЁ блюди2, ѓще и3скyсенъ є3си2, и3 ви1ждь тогдA, кaкw, когдA, tкyду, коли1цы и3 kковы2 тaтіе вни1ти и3 ўкрaсти гр0здіе грzдyтъ; Ўтруди1выйсz назирaтель востaвъ пом0литсz, и3 пaки сёдъ, тогHжде дёла мyжественнэ є4млетсz. И#н0е є4сть хранeніе п0мыслwвъ, и3 друг0е блюдeніе ўмA: є3ли1кw tстоsтъ вост0цы t з†падъ, толи1кw втор0е t пeрвагw, и3 трyднэйше џнагw є4сть. Ћкоже nрyжіz ц†рскіz, въ нёкоемъ мёстэ лежaщыz, ви1дz тaтіе не пр0стw наступaютъ: тaкw и3 присовокупи1вый къ сeрдцу мlтву, не пр0стw t мhсленныхъ разбHйникъ крад0мь бывaетъ. Вёси ли глаг0лы и3з8zвлsющыz чyдное дёланіе вели1кагw сегw2 nтцA; Но мы2, ћкw во тьмЁ проходsщіи, и3 повeрхъ душеполeзныхъ словeсъ дух0вныхъ, ћкw въ нощн0й брaни ходsщіи, добров0льнw глухи1ми дёлаzсz, сі‰ прех0димъ. Но ви1ждь и3 предлежaщихъ nтцє1въ, є3ли6ка nни2 њписyютъ нaмъ, путеводи1тєльствующаz ко трезвё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ввы и3сaіи.</w:t>
      </w:r>
    </w:p>
    <w:p>
      <w:pPr>
        <w:pStyle w:val="Normal"/>
        <w:widowControl w:val="false"/>
        <w:rPr/>
      </w:pPr>
      <w:r>
        <w:rPr>
          <w:rFonts w:cs="Irmologion Ucs" w:ascii="Irmologion Ucs" w:hAnsi="Irmologion Ucs"/>
          <w:kern w:val="2"/>
          <w:sz w:val="32"/>
          <w:szCs w:val="32"/>
        </w:rPr>
        <w:t xml:space="preserve">Е#гдA кто2 tлучи1тъ себE t шyихъ, и3 ўвёсть совершeннw вс‰ согрэшє1ніz, ±же сотвори2 проти1ву бGа, занE не ви1дитъ грэхHвъ, ѓще не tлучи1тсz t ни1хъ tлучeніемъ г0рестнымъ, дости1гши (с. </w:t>
      </w:r>
      <w:r>
        <w:rPr>
          <w:rFonts w:cs="Orthodox_tt eROOS" w:ascii="Orthodox_tt eROOS" w:hAnsi="Orthodox_tt eROOS"/>
          <w:kern w:val="2"/>
          <w:sz w:val="32"/>
          <w:szCs w:val="32"/>
        </w:rPr>
        <w:t>331</w:t>
      </w:r>
      <w:r>
        <w:rPr>
          <w:rFonts w:cs="Irmologion Ucs" w:ascii="Irmologion Ucs" w:hAnsi="Irmologion Ucs"/>
          <w:kern w:val="2"/>
          <w:sz w:val="32"/>
          <w:szCs w:val="32"/>
        </w:rPr>
        <w:t>) сеS мёры, њбрsщетъ плaчь и3 мlтву, и3 є4же срамлsтисz пред8 бGомъ, поминaz лукaвое дрyжество страстeй. Подвизaимсz u5бо, брaтіе, по си1лэ нaшей, и3 содёйствовати бyдетъ къ по мн0жеству ми1лости своеS. И# ѓще не сохрани1мъ сeрдце нaше, ћкоже nтцы2 нaши, хотS потщи1мсz сохрани1ти тэлесA н†ша, ћкоже трeбуетъ бGъ безгрёшнw: и3 вёруемъ ћкw во врeмz глaда, и3мyщагw пости1гнути нaсъ, сотвори1тъ съ нaми ми1лость, ћкоже и3 со с™hми свои1ми. Ўтэшaетъ здёсь вели1кій сeй nтeцъ, немощнёйшымъ глаг0лz: ѓще и3 не сохрани1мъ сeрдце нaше, ћкоже nтцы2 нaши, хотS тэлесA н†ша соблюдeмъ безгрBшна, ћкоже трeбуетъ бGъ: и3 сотвори1тъ и3 съ нaми ми1лость. Мн0гое благоутр0біе сегw2 nтцA и3 снисхо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а вели1кагw.</w:t>
      </w:r>
    </w:p>
    <w:p>
      <w:pPr>
        <w:pStyle w:val="Normal"/>
        <w:widowControl w:val="false"/>
        <w:rPr/>
      </w:pPr>
      <w:r>
        <w:rPr>
          <w:rFonts w:cs="Irmologion Ucs" w:ascii="Irmologion Ucs" w:hAnsi="Irmologion Ucs"/>
          <w:kern w:val="2"/>
          <w:sz w:val="32"/>
          <w:szCs w:val="32"/>
        </w:rPr>
        <w:t>Главнёйшее дёло подви1жника є4сть сіE, дабы2 вшeдъ въ сeрдце своE, сотвори1лъ брaнь съ сатан0ю, и3 возненави1дэлъ є3го2, и3 противоб0рствуz помыслHмъ є3гw2, рaтовалъ на него2. Ѓще кто2 по ви1димому храни1тъ тёло своE t тлёніz и3 блудA, внyтрь же прелюбодёйствуетъ пред8 бGомъ, и3 блудодёйствуетъ п0мыслы, ниеди1ныz њбрёте п0льзы t дёвственнагw тёла. Пи1сано бо є4сть: Всsкъ, и4же воззри1тъ на женY, ко є4же вожделёти є3S, ўжE любодёйствова въ сeрдцэ.</w:t>
      </w:r>
      <w:r>
        <w:rPr>
          <w:rStyle w:val="FootnoteCharacters"/>
          <w:rStyle w:val="FootnoteAnchor"/>
        </w:rPr>
        <w:footnoteReference w:id="8"/>
      </w:r>
      <w:r>
        <w:rPr>
          <w:rFonts w:cs="Irmologion Ucs" w:ascii="Irmologion Ucs" w:hAnsi="Irmologion Ucs"/>
          <w:kern w:val="2"/>
          <w:sz w:val="32"/>
          <w:szCs w:val="32"/>
        </w:rPr>
        <w:t xml:space="preserve"> Е$сть бо блyдъ, тёломъ совершaемый: и3 є4сть блyдъ, є3гдA душA пріwбщaетсz сатанЁ. Мни1тсz вели1кій сeй nтeцъ противлsтисz словесє1мъ вышеречeннагw nтцA ѓввы и3сaіи: но нётъ. И$бо и3 џнъ, ћкоже трeбуетъ бGъ, ўвэщавaетъ нaсъ сохрани1ти тэлесA н†ша: трeбуетъ же не тэлeсныz т0чію чистоты2, но и3 дух0вныz, и3 си1це t є3ђльскихъ зaповэдей т†zжде нaмъ предлаг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ад0ха.</w:t>
      </w:r>
    </w:p>
    <w:p>
      <w:pPr>
        <w:pStyle w:val="Normal"/>
        <w:widowControl w:val="false"/>
        <w:rPr/>
      </w:pPr>
      <w:r>
        <w:rPr>
          <w:rFonts w:cs="Irmologion Ucs" w:ascii="Irmologion Ucs" w:hAnsi="Irmologion Ucs"/>
          <w:kern w:val="2"/>
          <w:sz w:val="32"/>
          <w:szCs w:val="32"/>
        </w:rPr>
        <w:t xml:space="preserve">Пребывaющій вhну въ сeрдцэ своeмъ, tх0дитъ совершeннw t крас0тъ житeйскихъ. Дyхомъ бо ходS, п0хоти плотскjz (с. </w:t>
      </w:r>
      <w:r>
        <w:rPr>
          <w:rFonts w:cs="Orthodox_tt eROOS" w:ascii="Orthodox_tt eROOS" w:hAnsi="Orthodox_tt eROOS"/>
          <w:kern w:val="2"/>
          <w:sz w:val="32"/>
          <w:szCs w:val="32"/>
        </w:rPr>
        <w:t>332</w:t>
      </w:r>
      <w:r>
        <w:rPr>
          <w:rFonts w:cs="Irmologion Ucs" w:ascii="Irmologion Ucs" w:hAnsi="Irmologion Ucs"/>
          <w:kern w:val="2"/>
          <w:sz w:val="32"/>
          <w:szCs w:val="32"/>
        </w:rPr>
        <w:t>) вёдэти не м0жетъ. Занeже сицевhй под8 стрaжею добродётелей х0дитъ, добродётели џныz, ћкоже приврaтники и3мёz. ПочемY и3 недэйстви1тєльны бывaютъ тогдA бэсHвскіz ковaрства над8 ни1мъ. Д0брэ речE с™и1тель сeй, ћкw недэйстви1тєльны пребывaютъ ков†рства врaжєскіz, є3гдA во глубинЁ сeрдца нaшегw пребывaемъ, и3 толи1кw мн0жае, є3ли1кw б0лэе тaмw ўкоснэвaемъ. Но вёси, ћкw не достaнетъ ми2 врeмени, хотsщу къ настоsщему повэствовaнію всёхъ nтцє1въ приводи1ти словесA. Тёмже њ є3ди1номъ и3ли2 двyхъ ўпомzнyвши, къ концY сл0ва њбращy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саaка СЂри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тщи1сz вни1ти во внyтреннее сокр0вище твоE. и3 ќзриши сокр0вище небeсное. Е#ди1но бо є4сть сіE, и3 џное: и3 во є3ди1но входS, ќзриши и3 то2 и3 друг0е. Лёствица цaрствіz џнагw внyтрь тебS є4сть сокровeнна, си1рэчь, въ душЁ твоeй. Њм0й u5бо себS t грэхA, и3 њбрsщеши тaмw степє1ни, и4миже восходи1ти возм0ж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рпafі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н0гіи п0двигъ и3 трyдъ потрeбенъ въ моли1твахъ, ћкw да њбрsщемъ несмущeнное состоsніе мhсли, друг0е нёкое сердeчное нeбо, и3дёже живeтъ хrт0съ, ћкоже глаг0летъ ґп0столъ: и3ли2 не вёсте, ћкw хrт0съ живeтъ въ вaсъ, рaзвэ т0чію неискyсни є3стE;</w:t>
      </w:r>
      <w:r>
        <w:rPr>
          <w:rStyle w:val="FootnoteCharacters"/>
          <w:rStyle w:val="FootnoteAnchor"/>
        </w:rPr>
        <w:footnoteReference w:id="9"/>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БGосл0ва.</w:t>
      </w:r>
    </w:p>
    <w:p>
      <w:pPr>
        <w:pStyle w:val="Normal"/>
        <w:widowControl w:val="false"/>
        <w:rPr/>
      </w:pPr>
      <w:r>
        <w:rPr>
          <w:rFonts w:cs="Irmologion Ucs" w:ascii="Irmologion Ucs" w:hAnsi="Irmologion Ucs"/>
          <w:kern w:val="2"/>
          <w:sz w:val="32"/>
          <w:szCs w:val="32"/>
        </w:rPr>
        <w:t xml:space="preserve">Своб0ду њбрёте діaволъ со бёсы, tнeлэже преслушaніемъ содёла человёка и3згнaннымъ и3з8 раS, и3 tлучeннымъ t бGа, колебaти ќмнэ и3 въ нощи2 и3 во дни2 словeсность всsкагw человёка, џвагw мн0гw, џвагw мaлw, и3 џвагw мн0жае: и3 не и3нaче возм0жно њгради1тисz ўмY, т0чію пaмzтію б9іею всегдaшнею. (с. </w:t>
      </w:r>
      <w:r>
        <w:rPr>
          <w:rFonts w:cs="Orthodox_tt eROOS" w:ascii="Orthodox_tt eROOS" w:hAnsi="Orthodox_tt eROOS"/>
          <w:kern w:val="2"/>
          <w:sz w:val="32"/>
          <w:szCs w:val="32"/>
        </w:rPr>
        <w:t>333</w:t>
      </w:r>
      <w:r>
        <w:rPr>
          <w:rFonts w:cs="Irmologion Ucs" w:ascii="Irmologion Ucs" w:hAnsi="Irmologion Ucs"/>
          <w:kern w:val="2"/>
          <w:sz w:val="32"/>
          <w:szCs w:val="32"/>
        </w:rPr>
        <w:t>) Д0ндеже си1лою крестA впечатлёетсz въ сeрдцэ пaмzть б9іz, сицевhй непоколеби1мw ўтверди1тъ тY словeсность. Къ семy бо ведeтъ мhсленный п0двигъ, и4мже кjйждо t хрістіaнъ подвизaтисz, къ п0прищу вёры хrт0вой њблечeсz: ѓще же ни2, всyе подвизaтисz бyдетъ. Сицевaгw п0двига рaди всsкое и3 многоразли1чное њбучeніе и4мать всsкъ ѕлострaждущій бGа рaди, да прекл0нитъ благоутр0біе б9іе, и3 возврати1тъ џнъ є3мY пeрвое дост0инство џное, и3 да впечатлёетсz во ўмЁ хrт0съ, ћкоже глаг0летъ ґп0столъ: чaдца мо‰, и4миже пaки болёзную, д0ндеже воwбрази1тсz хrт0съ въ вaсъ.</w:t>
      </w:r>
      <w:r>
        <w:rPr>
          <w:rStyle w:val="FootnoteCharacters"/>
          <w:rStyle w:val="FootnoteAnchor"/>
        </w:rPr>
        <w:footnoteReference w:id="10"/>
      </w:r>
      <w:r>
        <w:rPr>
          <w:rFonts w:cs="Irmologion Ucs" w:ascii="Irmologion Ucs" w:hAnsi="Irmologion Ucs"/>
          <w:kern w:val="2"/>
          <w:sz w:val="32"/>
          <w:szCs w:val="32"/>
        </w:rPr>
        <w:t xml:space="preserve"> Научи1стесz ли, брaтіе, ћкw є4сть худ0жество дух0вное, и3ли2 w4бразъ њбучeніz, ск0рw дёлателz своего2 къ безстрaстію и3 бGовидёнію возводsщее; И#звэсти1стесz ли, ћкw всsкое дёланіе за ли1ствіе древeсное безпл0дное вмэнsетъ бGъ; и3 ћкw всsкой душЁ, не и3мyщей блюдeніz ўмA, всyе вс‰ прилучaютсz; поспэши1мъ u5бо, да не безпл0дни скончaвшесz, раскаевaтисz бyдемъ безполeз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 T настоsщагw ќбw сочинeніz познаeмъ, к0е бЁ дёланіе бlгоугоди1вшихъ гDви, и3 ћкw є4сть нёкое дёланіе, t страстeй дyшу ск0рw и3збавлsющее и3 съ люб0вію б9іею свzзyющее, є4же потрeбно всsкому њ хrтЁ в0инствующему, въ сeмъ мы2 не сомнэвaемсz, но и3 вельми2 ўвёрихомсz. Чт0 же є4сть внимaніе, и3 кaкw сподоблsетсz кто2 сіE њбрэсти2, м0лимъ научи1ти нaсъ. Со всёмъ бо таков0й вeщи не научeни є3смы2.</w:t>
      </w:r>
    </w:p>
    <w:p>
      <w:pPr>
        <w:pStyle w:val="Normal"/>
        <w:widowControl w:val="false"/>
        <w:rPr/>
      </w:pPr>
      <w:r>
        <w:rPr>
          <w:rFonts w:cs="Irmologion Ucs" w:ascii="Irmologion Ucs" w:hAnsi="Irmologion Ucs"/>
          <w:kern w:val="2"/>
          <w:sz w:val="32"/>
          <w:szCs w:val="32"/>
        </w:rPr>
        <w:t>Tв. Њ и4мени гDа нaшегw ї}са хrтA рeкшагw: без8 менE не м0жете твори1ти ничесHже.</w:t>
      </w:r>
      <w:r>
        <w:rPr>
          <w:rStyle w:val="FootnoteCharacters"/>
          <w:rStyle w:val="FootnoteAnchor"/>
        </w:rPr>
        <w:footnoteReference w:id="11"/>
      </w:r>
      <w:r>
        <w:rPr>
          <w:rFonts w:cs="Irmologion Ucs" w:ascii="Irmologion Ucs" w:hAnsi="Irmologion Ucs"/>
          <w:kern w:val="2"/>
          <w:sz w:val="32"/>
          <w:szCs w:val="32"/>
        </w:rPr>
        <w:t xml:space="preserve"> Сего2 въ пом0щника и3 содёйственника призвaвъ, по си1лэ показaти покушyсz, чт0 є3сть внимaніе, и3 кaкw џное, бGу хотsщу, и3спрaвитисz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Ніки1фора.</w:t>
      </w:r>
    </w:p>
    <w:p>
      <w:pPr>
        <w:pStyle w:val="Normal"/>
        <w:widowControl w:val="false"/>
        <w:rPr/>
      </w:pPr>
      <w:r>
        <w:rPr>
          <w:rFonts w:cs="Irmologion Ucs" w:ascii="Irmologion Ucs" w:hAnsi="Irmologion Ucs"/>
          <w:kern w:val="2"/>
          <w:sz w:val="32"/>
          <w:szCs w:val="32"/>
        </w:rPr>
        <w:t xml:space="preserve">Внимaніе џви t с™hхъ nтє1цъ блюдeніе ўмA рек0ша, и3нjи же сердeчное хранeніе, друзjи же трезвёніе, и3нjи мhсленное безм0лвіе, (с. </w:t>
      </w:r>
      <w:r>
        <w:rPr>
          <w:rFonts w:cs="Orthodox_tt eROOS" w:ascii="Orthodox_tt eROOS" w:hAnsi="Orthodox_tt eROOS"/>
          <w:kern w:val="2"/>
          <w:sz w:val="32"/>
          <w:szCs w:val="32"/>
        </w:rPr>
        <w:t>334</w:t>
      </w:r>
      <w:r>
        <w:rPr>
          <w:rFonts w:cs="Irmologion Ucs" w:ascii="Irmologion Ucs" w:hAnsi="Irmologion Ucs"/>
          <w:kern w:val="2"/>
          <w:sz w:val="32"/>
          <w:szCs w:val="32"/>
        </w:rPr>
        <w:t>) и3 и3нjи и3нaкw. Вс‰ же сі‰ є3ди1но и3 т0ежде kвлsютъ, ћкоже бы кто2 речE, хлёбъ, и3 речE, ўкрyхъ и3 кус0къ: си1це и3 њ си1хъ разумэвaй. Чт0 же є4сть внимaніе, и3 к‡z сyть свHйства є3гw2, тщaтельнw поучи1сz. Внимaніе є4сть чи1стагw покаsніz познaніе: внимaніе є4сть души2 воззвaніе, нeнависть мjра, и3 къ бGу восхождeніе: внимaніе є4сть tвержeніе грэхA, и3 добродётели воспріsтіе: внимaніе є4сть несумнённое и3звэщeніе въ прощeніи грэхHвъ: внимaніе є4сть начaло ўмозрёніz, пaче же винA зрёніz: си1мъ бо бGъ прини1кши kвлsетсz ўмY. Внимaніе є4сть несмущeніе ўмA, и3ли2 пaче твeрдость є3гw2, ми1лостію б9іею душЁ даровaннаz: внимaніе є4сть низложeніе помыслHвъ, пaмzти же б9іz хрaмъ, и3 находsщихъ терпёніz сокровищехрани1тель: внимaніе вин0вно вёры, надeжды и3 любвE. Ѓще бо кто2 не бы2 вёровалъ, не бы2 tвнЁ находsщыz печ†ли воспріимaлъ, и3 ѓще не бы2 любeзнэ печ†ли воспріимaлъ, не бы2 рeклъ гDни: застyпникъ м0й є3си2 и3 прибёжище моE:</w:t>
      </w:r>
      <w:r>
        <w:rPr>
          <w:rStyle w:val="FootnoteCharacters"/>
          <w:rStyle w:val="FootnoteAnchor"/>
        </w:rPr>
        <w:footnoteReference w:id="12"/>
      </w:r>
      <w:r>
        <w:rPr>
          <w:rFonts w:cs="Irmologion Ucs" w:ascii="Irmologion Ucs" w:hAnsi="Irmologion Ucs"/>
          <w:kern w:val="2"/>
          <w:sz w:val="32"/>
          <w:szCs w:val="32"/>
        </w:rPr>
        <w:t xml:space="preserve"> и3 ѓще не бы2 вhшнzго положи1лъ прибёжище, не бы2 въ пeрсэхъ любвE б9іz бhлъ. СіE ќбw и3з8 вели1кихъ величaйшее дёланіе t ўчeніz, пaче во мн0гихъ, и3ли2 и3 во всёхъ бывaетъ. Рёдкіе бо, ненаучeннэ ўси1льнымъ дёланіемъ и3 тeплою вёрою, получaютъ t бGа сіE: и3 рёдкость нёсть зак0нъ. Сегw2 рaди потрeба и3скaти настaвника непрелeстна, да воwбражeніемъ џнагw, прилучaющымсz нaмъ t внимaніz дєснhмъ и3 ш{іимъ ўмалeніzмъ и3 превосхождeніzмъ, t лукaвагw вводи6мымъ, научaемсz и3 наставлsемсz t негw2: kвлє1нна бо нaмъ твори1тъ t тогw2, є4же пострадA сaмъ и3скуси1всz, и3 безсомни1тельнw ќмный сeй пyть показyетъ, и3 си1це ўд0бнw совершaемъ мы2 џный. Ѓще ли же настaвника нёсть, потрeба и3скaти болёзненнw. Ѓще не њбрэтaетсz, бGа призвaвъ въ сокрушeніи д¦а и3 слезaхъ, и3 съ нестzжaніемъ, семY помоли1всz, твори2, є4же глаг0лю ти2. Вёси, ћкw дыхaніе, и4мже дhшемъ, воздyхъ сeй є4сть: и3здыхaемъ же є3го2 не и3нhмъ чёмъ, (с. </w:t>
      </w:r>
      <w:r>
        <w:rPr>
          <w:rFonts w:cs="Orthodox_tt eROOS" w:ascii="Orthodox_tt eROOS" w:hAnsi="Orthodox_tt eROOS"/>
          <w:kern w:val="2"/>
          <w:sz w:val="32"/>
          <w:szCs w:val="32"/>
        </w:rPr>
        <w:t>335</w:t>
      </w:r>
      <w:r>
        <w:rPr>
          <w:rFonts w:cs="Irmologion Ucs" w:ascii="Irmologion Ucs" w:hAnsi="Irmologion Ucs"/>
          <w:kern w:val="2"/>
          <w:sz w:val="32"/>
          <w:szCs w:val="32"/>
        </w:rPr>
        <w:t>) т0чію сeрдцемъ. Сіe бо вин0вно є4сть жи1зни и3 теплоты2 тэлeсныz. Привлекaетъ u5бо сeрдце дyхъ, да теплотY свою2 дыхaніемъ в0нъ и3спyститъ, себё же благорастворeніе подaстъ. Вин0вно же сегw2 ўстроeніz, и3ли2 пaче служи1тель є4сть лeгкое, є4же рёдкимъ t творцA создaвшисz, ћкоже нёкаz цэвни1ца, ўд0бь вв0дитъ и3 и3зв0дитъ содержи1мое. Си1це сeрдце, хлaдное привлекaz дyхомъ, тeплое же и3зрэsz, си1рэчь чи1нъ, и4мже ўстр0исz къ составлeнію жив0тнагw, непрестyпнw соблюдaетъ. Ты2 u5бо сёдъ, и3 собрaвъ тв0й ќмъ, введи2 є3го2 въ н0здренный пyть, и3дёже дyхъ въ сeрдце вх0дитъ, и3 °рёй</w:t>
      </w:r>
      <w:r>
        <w:rPr>
          <w:rStyle w:val="FootnoteCharacters"/>
          <w:rStyle w:val="FootnoteAnchor"/>
        </w:rPr>
        <w:footnoteReference w:id="13"/>
      </w:r>
      <w:r>
        <w:rPr>
          <w:rFonts w:cs="Irmologion Ucs" w:ascii="Irmologion Ucs" w:hAnsi="Irmologion Ucs"/>
          <w:kern w:val="2"/>
          <w:sz w:val="32"/>
          <w:szCs w:val="32"/>
        </w:rPr>
        <w:t xml:space="preserve"> є3го2, и3 понyди сни1ти со вдыхaемымъ дyхомъ въ сeрдце. Вшeдшу же є3мY тaмw не ктомY невeсєла и3 нерaдwстна бyдутъ ти2, ±же по си1хъ. Но ћкоже мyжъ нёкій t своегw2 д0му tшeдъ, є3гдA возрати1тсz, не вёсть, чт0 бы так0е и3 бhлъ џнъ t рaдости, ћкw спод0бисz со ч†ды и3 жен0ю срёстисz: си1це и3 ќмъ, внегдA съ душeю соедини1тсz, неизречeнныz слaдости и3 весeліz и3сполнsетсz. Тёмже да сотвори1ши ќбw њбhкнути брaте. Ќмъ не ск0рw tтyду и3сходи1ти: ѕэлH бо въ начaлэ ўнывaетъ t внyтреннzгw созаключeніz и3 тэсноты2. Е#гдa же њбhкнетъ, не ктомY лю1битъ њбноси1тисz внЁ: цaрствіе бо небeсное внyтрь нaсъ є4сть, є4же тaмw њбзирaz, и3 чи1стою моли1твою взыскyz, внBшнzz вс‰ мє1рзка вмэнsетъ, и3 ненави6стна. Ѓще ќбw и3спeрва, ћкоже речeсz, ўм0мъ вни1деши въ сердeчное мёсто, є4же ти2 показaхъ, воздaждь благодарeніе бGу, и3 прослaви и3 взыгрaй, и3 держи1сz сегw2 дёланіz вhну, и3 nно2 научи1тъ тS, ±же не вёси. Потрeбно же ти2 и3 семY научи1тисz, ћкw тaмw ўмY твоемY сyщу, не подобaетъ молчaти и3 прaздну стоsти, но сjи глаг0лы: гDи ї}се хrтE сн7е б9ій, поми1луй мS! и3мёти дёло, и3 поучeніе непрестaнное, и3 никогдaже t сегw2 преставaти. Сіe бо содержA ќмъ невhсzщимсz, показyетъ є3го2 непристyпна прил0гамъ вр†жіимъ, и3 неприкосновeнна, и3 къ любви2 и3 желaнію б9eственному по всsкъ дeнь возв0дитъ. (с. </w:t>
      </w:r>
      <w:r>
        <w:rPr>
          <w:rFonts w:cs="Orthodox_tt eROOS" w:ascii="Orthodox_tt eROOS" w:hAnsi="Orthodox_tt eROOS"/>
          <w:kern w:val="2"/>
          <w:sz w:val="32"/>
          <w:szCs w:val="32"/>
        </w:rPr>
        <w:t>336</w:t>
      </w:r>
      <w:r>
        <w:rPr>
          <w:rFonts w:cs="Irmologion Ucs" w:ascii="Irmologion Ucs" w:hAnsi="Irmologion Ucs"/>
          <w:kern w:val="2"/>
          <w:sz w:val="32"/>
          <w:szCs w:val="32"/>
        </w:rPr>
        <w:t>) Ѓще ли же мн0гw потруди1всz, q брaте, не возм0жеши вни1ти во страны6 сeрдца, ћкоже ти2 повелёхомъ, твори2, є4же глаг0лю ти2, и3 њбрsщеши, бGу содёйствующу, и3ск0мое. Вёси, ћкw словeсность всsкагw человёка во пeрсэхъ є4сть. Внyтрь бо пeрсей молчaщымъ ўстнaмъ нaшымъ, тaмw глаг0лемъ, совётуемъ, и3 моли6твы твори1мъ, и3 pалмопBніz и3 и4на нBкаz. Сeй ќбw словeсности, tsвши всsкій п0мыслъ t неS (м0жеши бо, ѓще х0щеши), дaждь глаг0лати сіE: гDи ї}се хrтE сн7е б9ій, поми1луй мS! и3 понyдисz сіE, вмёстw и3нhz мhсли, всегдA внyтрь вопи1ти. Е#гдa же сіE на врeмz ўдeржиши, тогдA tвeрзетсz ти2 чрез8 сіE и3 сердeчный вх0дъ, ћкоже ти2 написaхомъ, кромЁ всsкагw сомнёніz, ћкоже и3 мы2 и3скyсомъ познaхомъ. Пріи1детъ же тебЁ со многожелaтельнымъ и3 слaдостнымъ внимaніемъ, и3 вeсь добродётелей ли1къ: любы2, рaдость, ми1ръ и3 прHчаz, и4миже nно2 вс‰ прошє1ніz тво‰ и3сп0лнитъ њ хrтЁ ї}сэ гDэ нaшемъ съ ни1мже nц7Y и3 с™0му д¦у, слaва, держaва, чeсть и3 поклонeніе нhнэ и3 при1снw, и3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f. гл. в7, ст. №.</w:t>
      </w:r>
    </w:p>
  </w:footnote>
  <w:footnote w:id="3">
    <w:p>
      <w:pPr>
        <w:pStyle w:val="Normal"/>
        <w:widowControl w:val="false"/>
        <w:rPr/>
      </w:pPr>
      <w:r>
        <w:rPr>
          <w:rStyle w:val="FootnoteCharacters"/>
        </w:rPr>
        <w:footnoteRef/>
      </w:r>
      <w:r>
        <w:rPr>
          <w:rFonts w:cs="Irmologion Ucs" w:ascii="Irmologion Ucs" w:hAnsi="Irmologion Ucs"/>
          <w:sz w:val="32"/>
          <w:szCs w:val="32"/>
        </w:rPr>
        <w:t>Е#фес. гл. ѕ7, ст. в7i.</w:t>
      </w:r>
    </w:p>
  </w:footnote>
  <w:footnote w:id="4">
    <w:p>
      <w:pPr>
        <w:pStyle w:val="Normal"/>
        <w:widowControl w:val="false"/>
        <w:rPr/>
      </w:pPr>
      <w:r>
        <w:rPr>
          <w:rStyle w:val="FootnoteCharacters"/>
        </w:rPr>
        <w:footnoteRef/>
      </w:r>
      <w:r>
        <w:rPr>
          <w:rFonts w:cs="Irmologion Ucs" w:ascii="Irmologion Ucs" w:hAnsi="Irmologion Ucs"/>
          <w:sz w:val="32"/>
          <w:szCs w:val="32"/>
        </w:rPr>
        <w:t>Їwaн. гл. G, ст. д7 и3 }.</w:t>
      </w:r>
    </w:p>
  </w:footnote>
  <w:footnote w:id="5">
    <w:p>
      <w:pPr>
        <w:pStyle w:val="Normal"/>
        <w:widowControl w:val="false"/>
        <w:rPr/>
      </w:pPr>
      <w:r>
        <w:rPr>
          <w:rStyle w:val="FootnoteCharacters"/>
        </w:rPr>
        <w:footnoteRef/>
      </w:r>
      <w:r>
        <w:rPr>
          <w:rFonts w:cs="Irmologion Ucs" w:ascii="Irmologion Ucs" w:hAnsi="Irmologion Ucs"/>
          <w:sz w:val="32"/>
          <w:szCs w:val="32"/>
        </w:rPr>
        <w:t>Луки2 гл. ‹, ст. к7з.</w:t>
      </w:r>
    </w:p>
  </w:footnote>
  <w:footnote w:id="6">
    <w:p>
      <w:pPr>
        <w:pStyle w:val="Normal"/>
        <w:widowControl w:val="false"/>
        <w:rPr/>
      </w:pPr>
      <w:r>
        <w:rPr>
          <w:rStyle w:val="FootnoteCharacters"/>
        </w:rPr>
        <w:footnoteRef/>
      </w:r>
      <w:r>
        <w:rPr>
          <w:rFonts w:cs="Irmologion Ucs" w:ascii="Irmologion Ucs" w:hAnsi="Irmologion Ucs"/>
          <w:sz w:val="32"/>
          <w:szCs w:val="32"/>
        </w:rPr>
        <w:t>Луки2 гл. G, ст. f7.</w:t>
      </w:r>
    </w:p>
  </w:footnote>
  <w:footnote w:id="7">
    <w:p>
      <w:pPr>
        <w:pStyle w:val="Normal"/>
        <w:widowControl w:val="false"/>
        <w:rPr/>
      </w:pPr>
      <w:r>
        <w:rPr>
          <w:rStyle w:val="FootnoteCharacters"/>
        </w:rPr>
        <w:footnoteRef/>
      </w:r>
      <w:r>
        <w:rPr>
          <w:rFonts w:cs="Irmologion Ucs" w:ascii="Irmologion Ucs" w:hAnsi="Irmologion Ucs"/>
          <w:sz w:val="32"/>
          <w:szCs w:val="32"/>
        </w:rPr>
        <w:t>Пёснь пёсн. гл. є7, ст. в7.</w:t>
      </w:r>
    </w:p>
  </w:footnote>
  <w:footnote w:id="8">
    <w:p>
      <w:pPr>
        <w:pStyle w:val="Normal"/>
        <w:widowControl w:val="false"/>
        <w:rPr/>
      </w:pPr>
      <w:r>
        <w:rPr>
          <w:rStyle w:val="FootnoteCharacters"/>
        </w:rPr>
        <w:footnoteRef/>
      </w:r>
      <w:r>
        <w:rPr>
          <w:rFonts w:cs="Irmologion Ucs" w:ascii="Irmologion Ucs" w:hAnsi="Irmologion Ucs"/>
          <w:sz w:val="32"/>
          <w:szCs w:val="32"/>
        </w:rPr>
        <w:t>Матf. є7, ст. к7и.</w:t>
      </w:r>
    </w:p>
  </w:footnote>
  <w:footnote w:id="9">
    <w:p>
      <w:pPr>
        <w:pStyle w:val="Normal"/>
        <w:widowControl w:val="false"/>
        <w:rPr/>
      </w:pPr>
      <w:r>
        <w:rPr>
          <w:rStyle w:val="FootnoteCharacters"/>
        </w:rPr>
        <w:footnoteRef/>
      </w:r>
      <w:r>
        <w:rPr>
          <w:rFonts w:cs="Irmologion Ucs" w:ascii="Irmologion Ucs" w:hAnsi="Irmologion Ucs"/>
          <w:sz w:val="32"/>
          <w:szCs w:val="32"/>
        </w:rPr>
        <w:t>в7 Корjн. гл. Gi, ст. є7.</w:t>
      </w:r>
    </w:p>
  </w:footnote>
  <w:footnote w:id="10">
    <w:p>
      <w:pPr>
        <w:pStyle w:val="Normal"/>
        <w:widowControl w:val="false"/>
        <w:rPr/>
      </w:pPr>
      <w:r>
        <w:rPr>
          <w:rStyle w:val="FootnoteCharacters"/>
        </w:rPr>
        <w:footnoteRef/>
      </w:r>
      <w:r>
        <w:rPr>
          <w:rFonts w:cs="Irmologion Ucs" w:ascii="Irmologion Ucs" w:hAnsi="Irmologion Ucs"/>
          <w:sz w:val="32"/>
          <w:szCs w:val="32"/>
        </w:rPr>
        <w:t>Галaт. гл. д7, ст. f7i.</w:t>
      </w:r>
    </w:p>
  </w:footnote>
  <w:footnote w:id="11">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12">
    <w:p>
      <w:pPr>
        <w:pStyle w:val="Normal"/>
        <w:widowControl w:val="false"/>
        <w:rPr/>
      </w:pPr>
      <w:r>
        <w:rPr>
          <w:rStyle w:val="FootnoteCharacters"/>
        </w:rPr>
        <w:footnoteRef/>
      </w:r>
      <w:r>
        <w:rPr>
          <w:rFonts w:cs="Irmologion Ucs" w:ascii="Irmologion Ucs" w:hAnsi="Irmologion Ucs"/>
          <w:sz w:val="32"/>
          <w:szCs w:val="32"/>
        </w:rPr>
        <w:t>Pал. §, ст. в7.</w:t>
      </w:r>
    </w:p>
  </w:footnote>
  <w:footnote w:id="13">
    <w:p>
      <w:pPr>
        <w:pStyle w:val="Normal"/>
        <w:widowControl w:val="false"/>
        <w:rPr/>
      </w:pPr>
      <w:r>
        <w:rPr>
          <w:rStyle w:val="FootnoteCharacters"/>
        </w:rPr>
        <w:footnoteRef/>
      </w:r>
      <w:r>
        <w:rPr>
          <w:rFonts w:cs="Irmologion Ucs" w:ascii="Irmologion Ucs" w:hAnsi="Irmologion Ucs"/>
          <w:sz w:val="32"/>
          <w:szCs w:val="32"/>
        </w:rPr>
        <w:t>°дви1ж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