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24</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ёсzца тогHже во в7-й дe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hхъ м§никъ: ґкіндЂна, пігaсіа, ґфf0ніа, є3лпідіф0ра и3 ґнемподjста.</w:t>
      </w:r>
    </w:p>
    <w:p>
      <w:pPr>
        <w:pStyle w:val="Normal"/>
        <w:widowControl w:val="false"/>
        <w:rPr/>
      </w:pPr>
      <w:r>
        <w:rPr>
          <w:rFonts w:cs="Irmologion Ucs" w:ascii="Irmologion Ucs" w:hAnsi="Irmologion Ucs"/>
          <w:color w:val="FF0000"/>
          <w:kern w:val="2"/>
          <w:sz w:val="32"/>
          <w:szCs w:val="32"/>
        </w:rPr>
        <w:t>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стіхи6ры глaсъ д7. Под0бенъ: Ћ</w:t>
      </w:r>
      <w:r>
        <w:rPr>
          <w:rFonts w:cs="Irmologion Ucs" w:ascii="Irmologion Ucs" w:hAnsi="Irmologion Ucs"/>
          <w:kern w:val="2"/>
          <w:sz w:val="32"/>
          <w:szCs w:val="32"/>
        </w:rPr>
        <w:t>кw д0блz:</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zточи1сленное сочетaніе м§никwвъ воспои1мъ, * мyдраго ґкіндЂна, * пігaсіа, є3лпідіф0ра, * ґфf0ніа и3 ґнемподjста, * дHбліz страдaльцы * и3 тє1плыz защи1тники, * точaщыz невозбрaнную благодaть, * и3 надeжду незави1стну * безбёднw благочести6вымъ подаю1щыz.</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и глaдъ, нижE бэдA, * ни жи1знь, нижE смeрть, * ни кон0бwвъ врBніz, * ни земны6z прHпасти, нижE ѕвэрeй ўстA * разлучи1ти возмог0ша t любвE хrт0вы * вaшz терпэливом{дрыz д0блєсти: * къ немy бо непрестaннw взирaюще, * и3 того2 є3ди1наго желaюще, * враждyющыz побэди1ст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aдости насыщaющесz, * и3 свёта и3сполнsеми, * и3 жи1знь вёчную наслёдовавше, * къ вaмъ прибэгaющыz t бёдъ и3збaвите, * и3 ќзъ и3 темни1цы, * на мёстэ њѕлоблeніz, бGомyдріи, * къ бGу дерзновeніе и3мyще, * и3 милосeрдіе kвлsюще, * ћкw и4стиннw хrтоподражaтелє.</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ѕ7:</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нeсь пzтозaрный м§никwвъ ли1къ, ћкw свэтон0сныхъ ѕвёздъ схождeніе, вBрныz просвэщaющь къ тaинственному весeлію призвA. днeсь и5же разyмнагw сlнца служи1теліе, и3 пeрсскихъ потреби1теліе предaній, чyвственное с0лнце чeствовавшыz, и3 покланsющыzсz nгню2, руков0дствоваша ко благочeстію. почeрпше же nби1льнэ (с. </w:t>
      </w:r>
      <w:r>
        <w:rPr>
          <w:rFonts w:cs="Orthodox_tt eROOS" w:ascii="Orthodox_tt eROOS" w:hAnsi="Orthodox_tt eROOS"/>
          <w:kern w:val="2"/>
          <w:sz w:val="32"/>
          <w:szCs w:val="32"/>
        </w:rPr>
        <w:t>25</w:t>
      </w:r>
      <w:r>
        <w:rPr>
          <w:rFonts w:cs="Irmologion Ucs" w:ascii="Irmologion Ucs" w:hAnsi="Irmologion Ucs"/>
          <w:kern w:val="2"/>
          <w:sz w:val="32"/>
          <w:szCs w:val="32"/>
        </w:rPr>
        <w:t>) страстотeрпческую и4хъ чaшу, и3 хrтA рaди и3зліsвшимисz кровьми2 вэнчaшасz, нaсъ призывaюще, благочeстіz рачи1тели, пріиди1те, глаг0люще, пHдвиги нaшими ўчреди1тесz, и3 вэнцы2 и3 чє1сти зри1те: претерпёвый бо до концA, т0й спасeтсz, хrт0съ и4стина и3зречE: да џбщницы бyдете вэнцє1въ нaшихъ, и3 моли1твенники ны2 ко гDу и4мате.</w:t>
      </w:r>
    </w:p>
    <w:p>
      <w:pPr>
        <w:pStyle w:val="Normal"/>
        <w:widowControl w:val="false"/>
        <w:rPr/>
      </w:pPr>
      <w:r>
        <w:rPr>
          <w:rFonts w:cs="Irmologion Ucs" w:ascii="Irmologion Ucs" w:hAnsi="Irmologion Ucs"/>
          <w:color w:val="FF0000"/>
          <w:kern w:val="2"/>
          <w:sz w:val="32"/>
          <w:szCs w:val="32"/>
        </w:rPr>
        <w:t>И# нhнэ, бGор0диченъ, и3ли2 кrтобGор0диченъ. Поd: Т</w:t>
      </w:r>
      <w:r>
        <w:rPr>
          <w:rFonts w:cs="Irmologion Ucs" w:ascii="Irmologion Ucs" w:hAnsi="Irmologion Ucs"/>
          <w:kern w:val="2"/>
          <w:sz w:val="32"/>
          <w:szCs w:val="32"/>
        </w:rPr>
        <w:t>риднeвенъ:</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ю1ди беззак0ннэйшыz безъ прaвды пригвождaющыz тS на дрeвэ, дв7а и3 чcтаz м™и твоS зрsщи, ћкоже сmмеHнъ проречE, ўтр0бою, сп7се, ўzзвлsше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стіх0внэ nктHиха: и3 с™hхъ стіхи1ра, глaсъ №:</w:t>
      </w:r>
    </w:p>
    <w:p>
      <w:pPr>
        <w:pStyle w:val="Normal"/>
        <w:widowControl w:val="false"/>
        <w:rPr/>
      </w:pPr>
      <w:r>
        <w:rPr>
          <w:rFonts w:cs="Irmologion Ucs" w:ascii="Irmologion Ucs" w:hAnsi="Irmologion Ucs"/>
          <w:color w:val="FF0000"/>
          <w:kern w:val="2"/>
          <w:sz w:val="32"/>
          <w:szCs w:val="32"/>
        </w:rPr>
        <w:t>Стjхъ: Д</w:t>
      </w:r>
      <w:r>
        <w:rPr>
          <w:rFonts w:cs="Irmologion Ucs" w:ascii="Irmologion Ucs" w:hAnsi="Irmologion Ucs"/>
          <w:kern w:val="2"/>
          <w:sz w:val="32"/>
          <w:szCs w:val="32"/>
        </w:rPr>
        <w:t>и1венъ бGъ во с™hхъ свои1хъ, бGъ ї}левъ.</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учы2 возсіsша м§никwвъ пzтоз†рныz, дёвамъ равночи1слєнны, воwбражє1ніz бо и4хъ зрsще, њзарsемсz пaмzтемъ и4хъ приwбщaющесz. тёмъ, моли1твами и4хъ, хrтE б9е, безбёднэ спасaй t вр†гъ дyшы нaшz, и3 мольбaми и4хъ неwскyдну жи1знь нaшу соблюди2: ћкw и3сточaеши ми1лwсти тво‰ бог†тыz непрестaннw, безпреткновeннw тS слaвzщымъ: ўповaніе же и3мyщымъ въ тS, моли1твами и4хъ дaруй душaмъ нaшымъ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в7. Самоглaс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иди1те, возрaдуемсz гDу, въ пaмzти днeсь страстотeрпцєвъ, q празднолю1бцы! пріиди1те, восхвaлимъ и4хъ, тaйнw похвалsюще: рaдуйсz, ґкіндЂне, рaдуйсz, пігaсіе, рaдуйсz, ґнемподjсте, рaдуйсz, є3лпідіф0ре, рaдуйсz, ґфf0ніе, и5же лeсть јдwльскую въ пр0пасть погрузи1вше, и3 хrтA гDа посредЁ три1знища ћснw проповёдавше. тёмъ, всеблажeнніи и3 многострадaльніи, непрестaннw моли1тесz њ душaхъ нaшихъ.</w:t>
      </w:r>
    </w:p>
    <w:p>
      <w:pPr>
        <w:pStyle w:val="Normal"/>
        <w:widowControl w:val="false"/>
        <w:rPr/>
      </w:pPr>
      <w:r>
        <w:rPr>
          <w:rFonts w:cs="Irmologion Ucs" w:ascii="Irmologion Ucs" w:hAnsi="Irmologion Ucs"/>
          <w:color w:val="FF0000"/>
          <w:kern w:val="2"/>
          <w:sz w:val="32"/>
          <w:szCs w:val="32"/>
        </w:rPr>
        <w:t>И# нhнэ, бGор0диченъ, и3ли2 кrтобGор0диченъ. Поd: Е#</w:t>
      </w:r>
      <w:r>
        <w:rPr>
          <w:rFonts w:cs="Irmologion Ucs" w:ascii="Irmologion Ucs" w:hAnsi="Irmologion Ucs"/>
          <w:kern w:val="2"/>
          <w:sz w:val="32"/>
          <w:szCs w:val="32"/>
        </w:rPr>
        <w:t>гдA t дрeва:</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рeву кrтному тS, ї}се, пригвождeна зрsщи (с. </w:t>
      </w:r>
      <w:r>
        <w:rPr>
          <w:rFonts w:cs="Orthodox_tt eROOS" w:ascii="Orthodox_tt eROOS" w:hAnsi="Orthodox_tt eROOS"/>
          <w:kern w:val="2"/>
          <w:sz w:val="32"/>
          <w:szCs w:val="32"/>
        </w:rPr>
        <w:t>26</w:t>
      </w:r>
      <w:r>
        <w:rPr>
          <w:rFonts w:cs="Irmologion Ucs" w:ascii="Irmologion Ucs" w:hAnsi="Irmologion Ucs"/>
          <w:kern w:val="2"/>
          <w:sz w:val="32"/>
          <w:szCs w:val="32"/>
        </w:rPr>
        <w:t>) неискусобрaчнаz, плaчущи, глаг0лаше: чaдо сладчaйшее, почто2 њстaвилъ є3си2 менE, р0ждшую тS є3ди1ну, свёте непристyпный пребезначaльнагw nц7A; потщи1сz и3 прослaвисz, ћкw да слaву получaтъ бжcтвенную, бжcтвєнныz стrти тво‰ слaвzщі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опaрь, глaсъ в7:</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растотeрпцы гDни, бlжeнна землS, напи1вшаzсz кровьми2 вaшими, и3 свsта селє1ніz, пріи1мшаz тэлесA в†ша: въ три1знищи бо врагA побэди1сте, и3 хrтA со дерзновeніемъ проповёдасте: того2, ћкw блaга, моли1те, спасти1сz, м0лимсz, душaмъ нaшымъ.</w:t>
      </w:r>
    </w:p>
    <w:p>
      <w:pPr>
        <w:pStyle w:val="Normal"/>
        <w:widowControl w:val="false"/>
        <w:rPr/>
      </w:pPr>
      <w:r>
        <w:rPr>
          <w:rFonts w:cs="Irmologion Ucs" w:ascii="Irmologion Ucs" w:hAnsi="Irmologion Ucs"/>
          <w:color w:val="FF0000"/>
          <w:kern w:val="2"/>
          <w:sz w:val="32"/>
          <w:szCs w:val="32"/>
        </w:rPr>
        <w:t>На ќтрени, џба канHна nктHиха, и3 с™hхъ на д7, є3гHже краегранeсіе: Т</w:t>
      </w:r>
      <w:r>
        <w:rPr>
          <w:rFonts w:cs="Irmologion Ucs" w:ascii="Irmologion Ucs" w:hAnsi="Irmologion Ucs"/>
          <w:kern w:val="2"/>
          <w:sz w:val="32"/>
          <w:szCs w:val="32"/>
        </w:rPr>
        <w:t>вои1хъ мольбaми мS м§никwвъ мн0жества покрывa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Fеофaн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д7. Пёснь №. Їрм0съ:</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вeрзу ўстA мо‰, и3 нап0лнzтсz д¦а, и3 сл0во tрhгну цRи1цэ м™ри, и3 kвлю1сz свётлw торжествyz, и3 воспою2 рaдуzсz тоS чудесA.</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lнца и3мyще прaвды незаходи1ма, хrтA бGа нaшего, просвэщaюща вaсъ, с™jи, невещeственнымъ свётомъ, џблаки разори1те невёдэніz моегw2.</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езбёдную, с™jи, безпреп0ннw и3сточaюще бlгодaть, подавaете приходsщымъ вёрою, всsку бэдY, и3 всsкое ўнhніе, и3 бyрю и3 мzтeжь ўставлsюще.</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рёпостію непобэди1мою препоsсавшесz, с™jи, плотскjz нeмощи не помhслисте: но безбоsзненнw мудровaніе kвлsюще, на џгнь и3 мучeніе дерзнyст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 xml:space="preserve">ы2, є3ди1на бGоневёсто, въ высочaйшихъ сэдsщаго на њб8sтіихъ носи1ла є3си2, пл0ть бhвша: тh бо kви1ласz є3си2 t всёхъ вBкъ пріsтелище дост0йное вседержи1телz. (с. </w:t>
      </w:r>
      <w:r>
        <w:rPr>
          <w:rFonts w:cs="Orthodox_tt eROOS" w:ascii="Orthodox_tt eROOS" w:hAnsi="Orthodox_tt eROOS"/>
          <w:kern w:val="2"/>
          <w:sz w:val="32"/>
          <w:szCs w:val="32"/>
        </w:rPr>
        <w:t>27</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 мyдростію, и3 си1лою, и3 богaтствомъ хвaлимсz, но тоб0ю, џ§ею v3постaсною мyдростію, хrтE: нёсть бо с™ъ, пaче тебє2, человэколю1бче.</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тверди1вшесz хrт0вою си1лою, всеизsщнэйшіи, п0мысломъ крёпкимъ, сквозЁ џгнь же и3 в0ду, стрaждуще, преид0сте къ нбcным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растeрзною бyдущихъ надeждею стверждaеми, настоsщихъ болёзней, мyжественнэйшимъ смhсломъ, всеслaвніи м§ницы, небрег0сте.</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авномyдрствующе трeмъ ю4ношамъ, всехвaльніи, безyміz пeрсскагw џгнь ўгашaюще kви1стесz, рос0ю д¦а њкроплsем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S предстaтельницу и3звёстну, бGомaти, стzжaвшіи, надє1жды на тS возлагaюще, спасaемсz, и3, къ тебЁ прибэгaюще, сохранsемсz.</w:t>
      </w:r>
    </w:p>
    <w:p>
      <w:pPr>
        <w:pStyle w:val="Normal"/>
        <w:widowControl w:val="false"/>
        <w:rPr/>
      </w:pPr>
      <w:r>
        <w:rPr>
          <w:rFonts w:cs="Irmologion Ucs" w:ascii="Irmologion Ucs" w:hAnsi="Irmologion Ucs"/>
          <w:color w:val="FF0000"/>
          <w:kern w:val="2"/>
          <w:sz w:val="32"/>
          <w:szCs w:val="32"/>
        </w:rPr>
        <w:t>Сэдaленъ, глaсъ }. Под0бенъ: П</w:t>
      </w:r>
      <w:r>
        <w:rPr>
          <w:rFonts w:cs="Irmologion Ucs" w:ascii="Irmologion Ucs" w:hAnsi="Irmologion Ucs"/>
          <w:kern w:val="2"/>
          <w:sz w:val="32"/>
          <w:szCs w:val="32"/>
        </w:rPr>
        <w:t>ремyдрости:</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езбёднw течeніе благочести1вное въ п0двизэ стрaждуще, благослaвніи, надeждею проид0ша, вэнцы6 ўкрэплsеми: сопроти6вныz бо до концA погуби1вше, безпреп0ннw побёду свою2 соверши1ша. тёмъ и3 nби1льнw просsщымъ вёрою и3сточaютъ всегдA мн0жество и3сцэлeній. и5мже соглaснw возопіи1мъ: моли1те хrтA бGа, грэхHвъ њставлeніе даровaти чествyющымъ люб0вію свzтyю пaмzть вaш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 xml:space="preserve">кw дв7у и3 є3ди1ну въ женaхъ, тS безъ сёмене р0ждшую бGа пл0тію, вси2 ўблажaемъ р0ди человёчестіи: џгнь бо всели1сz въ тS б9ествA, и3 ћкw мLнца млек0мъ питaеши зижди1телz и3 гDа. тёмъ ѓгGльскій и3 человёческій р0дъ, дост0йнw слaвимъ прес™0е ржcтво2 твоE, и3 соглaснw вопіeмъ ти2: моли2 хrтA бGа, согрэшeній њставлeніе (с. </w:t>
      </w:r>
      <w:r>
        <w:rPr>
          <w:rFonts w:cs="Orthodox_tt eROOS" w:ascii="Orthodox_tt eROOS" w:hAnsi="Orthodox_tt eROOS"/>
          <w:kern w:val="2"/>
          <w:sz w:val="32"/>
          <w:szCs w:val="32"/>
        </w:rPr>
        <w:t>28</w:t>
      </w:r>
      <w:r>
        <w:rPr>
          <w:rFonts w:cs="Irmologion Ucs" w:ascii="Irmologion Ucs" w:hAnsi="Irmologion Ucs"/>
          <w:kern w:val="2"/>
          <w:sz w:val="32"/>
          <w:szCs w:val="32"/>
        </w:rPr>
        <w:t>) даровaти покланsющымсz вёрою прес™0му ржcтвY твоемY.</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rтобGор0диченъ:</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гнца и3 пaстырz и3 и3збaвителz ѓгница зрsщи на кrтЁ, восклицaше плaчущи, и3 г0рькw рыдaющи, вопіsше: мjръ ќбw рaдуетсz, пріeмлz тоб0ю и3збавлeніе, ўтр0ба же моS гори1тъ, зрsщи твоE распsтіе, є4же терпи1ши за милосeрдіе ми1лости. долготерпэли1ве гDи, ми1лости бeздно, и3 и3ст0чниче неисчерпaемый, ўмилосeрдисz, и3 дaруй согрэшeній њставлeніе вёрою пою1щымъ бжcтвєнныz стр†сти тв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эдsй въ слaвэ на пrт0лэ б9ествA, во џблацэ лeгцэ пріи1де ї}съ пребжcтвенный, нетлённою длaнію, и3 спасE зовyщыz: слaва, хrтE, си1лэ твоeй.</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освэщaеми добр0тою и3зsщнэйшагw страдaніz, свётліи свэти1льницы, м§ницы хrт0вы kви1стесz, свэтлёйшими лучaми њзарsюще зовyщыz: слaва, хrтE, си1лэ твоeй.</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чищeніе кр0вь мyченикwвъ бhсть, и3 благов0ннэйшее и4стиннw приношeніе бGу, безпреп0ннw даю1щи, и3 безбёдный и3сточaющи всBмъ и3ст0чникъ врачевaніz.</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азли1чныхъ напaстей и3 бёдъ нахождeніе, вaшими моли1твами сyщими ко хrтY tрази1сте, совершaющихъ ўсeрднw всесвzщeнную, и3 всепрaзднственную пaмzть вaшу, досточyдніи.</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спровeргше прeлести јдwльское безб0жіе, бGа всёхъ животворsщее дёйство дёлы kвлsюще, звaсте, преблажeнніи: слaва, хrтE, си1лэ твоe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рэпчaйшее тS nрyжіе на враги2 предлагaемъ, ск0рби всsкіz и3 лю1тыхъ њбстоsній tрэвaемъ врeдъ, и3 возмущeній є3ретjческихъ, м™и б9іz, и3збэгa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ечести1віи не ќзрzтъ слaвы твоеS, хrтE: но мh тz, (с. </w:t>
      </w:r>
      <w:r>
        <w:rPr>
          <w:rFonts w:cs="Orthodox_tt eROOS" w:ascii="Orthodox_tt eROOS" w:hAnsi="Orthodox_tt eROOS"/>
          <w:kern w:val="2"/>
          <w:sz w:val="32"/>
          <w:szCs w:val="32"/>
        </w:rPr>
        <w:t>29</w:t>
      </w:r>
      <w:r>
        <w:rPr>
          <w:rFonts w:cs="Irmologion Ucs" w:ascii="Irmologion Ucs" w:hAnsi="Irmologion Ucs"/>
          <w:kern w:val="2"/>
          <w:sz w:val="32"/>
          <w:szCs w:val="32"/>
        </w:rPr>
        <w:t>) є3динор0дне, n§ескіz слaвы сіsніе бжcтвA, t н0щи ќтренююще, воспэвaемъ тS, чlвэколю1бче.</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S самaго, ґфf0ніе, привeлъ є3си2 хrтY, крёпцэ мучи1тельскую, слaвне, њбличи1въ ѕл0бу безб0жную, и3 къ свёту притeклъ є3си2 вёры веселsсz.</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д0бzсz, ґфf0ніе, стrти хrт0вэ, тогw2 рaди твоS главA tсэчeсz и3зsщнэ: къ неизмённому бо весeлію потщaлсz є3си2, и3 безсмeртному пок0ищу.</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недви1жимэй надeжди ўтверди1всz, и3 кр†снаz, ±же на земли2, њплевaвъ, всемyдре є3лпідіф0ре, неукл0ннw бо ты2 претeклъ є3си2 п0прище страдaні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сіsвъ и3зъ тебє2 сlнце мhсленное, свBтлыz лучы2 своегw2 бжcтвA всBмъ прострE, бцdе вLчце: тёмъ вси2 тS слaви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жрy ти со глaсомъ хвалeніz, гDи, цRковь вопіeтъ ти2, t бэс0вскіz кр0ве њчи1щшисz, рaди ми1лости t рeбръ твои1хъ и3стeкшею кр0вію.</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екyщихъ тлBннаz презрёвше, нетлBннаz спод0бистесz зрёти. и3скушeній ќбw и3збaвите и3 бёдъ, вёрою вaсъ призывaющыz, всехвaльніи.</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рbцу безначaльную, преслaвніи м§ницы, лю1тw св‰занныz и3 въ темни1цахъ неwслaбнw держи6мыz разрэши1ти, вaшими мольбaми, ўмилосeрдите.</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 тS себE предaвше на смeрть, безсмeртіе, сп7се м0й, д0бліи получи1ша, и3 спаси1теліе сyщихъ въ бyри и3 напaстехъ и3 ск0рбехъ бhш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 xml:space="preserve">аст0ргни мои1хъ прегрэшeній, nтрокови1це, рукописaніе, и3 содержaщіz мS печaли и3 страстeй разрэшeніе дaрующи, и3 соблюдaющи вhну невреждeнна, вLчце. (с. </w:t>
      </w:r>
      <w:r>
        <w:rPr>
          <w:rFonts w:cs="Orthodox_tt eROOS" w:ascii="Orthodox_tt eROOS" w:hAnsi="Orthodox_tt eROOS"/>
          <w:kern w:val="2"/>
          <w:sz w:val="32"/>
          <w:szCs w:val="32"/>
        </w:rPr>
        <w:t>30</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Кондaкъ, глaсъ в7. Под0бенъ: Т</w:t>
      </w:r>
      <w:r>
        <w:rPr>
          <w:rFonts w:cs="Irmologion Ucs" w:ascii="Irmologion Ucs" w:hAnsi="Irmologion Ucs"/>
          <w:kern w:val="2"/>
          <w:sz w:val="32"/>
          <w:szCs w:val="32"/>
        </w:rPr>
        <w:t>вє1рдыz:</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лагочести6выz и3 бGонHсныz мyченики, ћкw на земли2 њстaвльшыz вс‰, пріsлъ є3си2 въ наслаждeніе бlги1хъ твои1хъ, и3 ўпокоeніе, ґкіндЂна, пігaсіа, ґнемподjста, съ ни1миже ґфf0ніа и3 є3лпідіф0ра же, є3ди1не сhй пребlгj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вeрзи ми2 ўстA, хrтE м0й, воспёти и3 похвали1ти чeстнw п0двиги страстотeрпєцъ твои1хъ, гDи: сjи бо вс‰ њстaвльше и3 возлюби1вше тебE, создaтелz всёхъ, с{щаz на земли2 вс‰, ћкw тлBннаz вмэни1ша. и3 тaкw, честнhй џбразъ живон0снагw твоегw2 кrтA сотвори1вше, ўсeрднw предстaша цRю2, ћкw nр{жницы, мyчєницы д0бліи, вопію1ще ти2: є3ди1не сhй пребlгj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пасhй во nгни2 ґвра†мскіz тво‰ џтроки, и3 халдє1и ўби1въ, ±же прaвда прaведнw ўловлsше: препётый гDи, б9е nтє1цъ нaшихъ, бlгословeнъ є3си2.</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и3збaвилъ є3си2, и3зъ плaмене три2 благочести6выz џтроки, си1це и3 нhнэ страдaльцы въ пещи2 џгненнэй сохрани1лъ є3си2, вопію1щыz ти2 бGомyдреннw: nтє1цъ нaшихъ б9е, бlгословeнъ є3си2.</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аeши nби6льныz дaры и3 чудодэsніе и3сточaеши, страстотє1рпцы твои1ми, хrтE, содэвaz и3 содёйствуz, ћкw милосeрдъ, и3 kвлsz пою1щымъ тS: nтє1цъ нaшихъ б9е, бlгословeнъ є3си2.</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н0жество мyчєникъ, нел0жнw с0бранніи вёрою, привед0стесz хrтY, преслaвныхъ чудeсъ kвлeніе дёйствующе, и3 пою1ще: nтє1цъ нaшихъ б9е, бlгословeн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збaвленніи тоб0ю прaдэдніz клsтвы, и3 къ присносyщнэй пи1щи прешeдше, рaдуйсz, зовeмъ тебЁ, (с. </w:t>
      </w:r>
      <w:r>
        <w:rPr>
          <w:rFonts w:cs="Orthodox_tt eROOS" w:ascii="Orthodox_tt eROOS" w:hAnsi="Orthodox_tt eROOS"/>
          <w:kern w:val="2"/>
          <w:sz w:val="32"/>
          <w:szCs w:val="32"/>
        </w:rPr>
        <w:t>31</w:t>
      </w:r>
      <w:r>
        <w:rPr>
          <w:rFonts w:cs="Irmologion Ucs" w:ascii="Irmologion Ucs" w:hAnsi="Irmologion Ucs"/>
          <w:kern w:val="2"/>
          <w:sz w:val="32"/>
          <w:szCs w:val="32"/>
        </w:rPr>
        <w:t>) препрослaвленнаz вLчце, ћже бGа нaмъ воплощeннаго р0ждш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троки благочести6выz въ пещи2 ржcтво2 бGор0дичо спасло2 є4сть, тогдA ќбw њбразyемое, нhнэ же дёйствуемое, вселeнную всю2 воздвизaетъ пёти тебЁ: гDа п0йте дэлA, и3 превозноси1те є3го2 во вс‰ вёки.</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лагочести1вэйшее м§никwвъ торжество2 рaдостнw пріи1де, мjръ њзарsющее вс‰ возвесели2, и3 свётлw ўкрашaющее вёрою пою1щыz: гDа воспэвaйте дэлA, и3 превозноси1те є3го2 во вёки.</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ѕвёри, и3 р0вы, и3 м{ки лю6тыz дерзнyсте, преизsщніи, и3мyще пом0щника непобэди1ма, слaвы гDа. є3мyже нhнэ зовeмъ: гDа воспэвaйте дэлA, и3 превозноси1те є3го2 во вёк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aсъ, дHбліz страдaльцы, ґкіндЂна, пігaсіа, и3 ґнемподjста, пaки же ґфf0ніа и3 приснопaмzтнаго є3лпідіф0ра, и3мyще стёну крёпкую, гDа поeмъ и3 превозн0симъ во вёк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энцeмъ побёды ўкраси1вшесz, и3 добр0ты діади1мою свэтsщесz, зарю2 невечeрнюю конeчнw, бlжeнніи, на нб7сёхъ пріsли є3стE, м§ницы, зовyще: гDа п0йте дэлA, и3 превозноси1те є3го2 во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сты2 и3 рaзумомъ бцdу мyдрствующе, пэсносл0вимъ тS, пренепор0чнаz: породилa бо є3си2, пречcтаz, пл0тію њбложeннаго творцA и3 бGа и3 цRS хrтA. тёмъ тS, дв7о, поeмъ и3 превозн0симъ во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vа ќбw недyгомъ преслушaніz клsтву всели1ла є4сть: тh же, дв7о бцdе, прозzбeніемъ чревоношeніz, мjрови благословeніе процвэлA є3си2. тёмъ тS вси2 величaем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 xml:space="preserve">руды2 вaшz на земли2 небeсное весeліе пріsше, и3дёже (с. </w:t>
      </w:r>
      <w:r>
        <w:rPr>
          <w:rFonts w:cs="Orthodox_tt eROOS" w:ascii="Orthodox_tt eROOS" w:hAnsi="Orthodox_tt eROOS"/>
          <w:kern w:val="2"/>
          <w:sz w:val="32"/>
          <w:szCs w:val="32"/>
        </w:rPr>
        <w:t>32</w:t>
      </w:r>
      <w:r>
        <w:rPr>
          <w:rFonts w:cs="Irmologion Ucs" w:ascii="Irmologion Ucs" w:hAnsi="Irmologion Ucs"/>
          <w:kern w:val="2"/>
          <w:sz w:val="32"/>
          <w:szCs w:val="32"/>
        </w:rPr>
        <w:t>) мyченикwвъ ли1цы и3 бжcтвенныхъ вHинства, и3 всE первор0дныхъ срaдуетсz торжество2, всебlжeнніи.</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ќзъ лю1тыхъ, всебlжeнніи, и3 бёдъ и3збaвите вс‰, вёрою с™0е торжество2 вaше прaзднующыz, ми1ръ же и3 тишинY просsще, и3 спасeніе, бlжeнніи.</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огaтымъ њзарsеми свётомъ, и3 бlгодaтію, страстотeрпцы, сіsюще, согрэшeній разрэшeніе и3 печaлей кyпнw съ вaми подви1гшимисz, дaти къ вaмъ прибэгaющымъ, бlгодётелz ўмоли1т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vа ќбw дрeва жи1зненнагw и3згнaсz, возбрани1вшисz причащeніz: тh же, дв7о бцdе, жи1знь превёчную родилA є3си2, мjру живон0сное дёйство дaрующи вёрою.</w:t>
      </w:r>
    </w:p>
    <w:p>
      <w:pPr>
        <w:pStyle w:val="Normal"/>
        <w:widowControl w:val="false"/>
        <w:rPr/>
      </w:pPr>
      <w:r>
        <w:rPr>
          <w:rFonts w:cs="Irmologion Ucs" w:ascii="Irmologion Ucs" w:hAnsi="Irmologion Ucs"/>
          <w:color w:val="FF0000"/>
          <w:kern w:val="2"/>
          <w:sz w:val="32"/>
          <w:szCs w:val="32"/>
        </w:rPr>
        <w:t>Свэти1ленъ. Под0бенъ: Ж</w:t>
      </w:r>
      <w:r>
        <w:rPr>
          <w:rFonts w:cs="Irmologion Ucs" w:ascii="Irmologion Ucs" w:hAnsi="Irmologion Ucs"/>
          <w:kern w:val="2"/>
          <w:sz w:val="32"/>
          <w:szCs w:val="32"/>
        </w:rPr>
        <w:t>єны2 ўслhшите:</w:t>
      </w:r>
    </w:p>
    <w:p>
      <w:pPr>
        <w:pStyle w:val="Normal"/>
        <w:widowControl w:val="false"/>
        <w:rPr/>
      </w:pPr>
      <w:r>
        <w:rPr>
          <w:rFonts w:cs="Irmologion Ucs" w:ascii="Irmologion Ucs" w:hAnsi="Irmologion Ucs"/>
          <w:color w:val="FF0000"/>
          <w:kern w:val="2"/>
          <w:sz w:val="32"/>
          <w:szCs w:val="32"/>
        </w:rPr>
        <w:t>Ґ</w:t>
      </w:r>
      <w:r>
        <w:rPr>
          <w:rFonts w:cs="Irmologion Ucs" w:ascii="Irmologion Ucs" w:hAnsi="Irmologion Ucs"/>
          <w:kern w:val="2"/>
          <w:sz w:val="32"/>
          <w:szCs w:val="32"/>
        </w:rPr>
        <w:t>кіндЂна, и3 пігaсіа, и3 є3лпідіф0ра вэнчaемъ, со ґфf0ніемъ, пёсньми, кyпнw и3 ґнемподjста: и4бо пeрсскую лeсть њбличи1вше суемyдренную, и3 біє1ніz и3 р†ны за хrтA претерпёвше, неизречє1нныz сл†вы получи1ш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б9іz палaто: рaдуйсz, горо2 њсэнsема: рaдуйсz, купино2 неwпали1маz: рaдуйсz, пrт0ле слaвы: рaдуйсz, бжcтвеннаz трапeзо: рaдуйсz, рyчко всезлатaz: рaдуйсz, свёщниче nгнезрaчный: рaдуйсz, лeгкій џблаче, дв7о м™и марj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стіх0внэ nктHиха, и3 с™hхъ стіхи1ра, глaсъ в7.</w:t>
      </w:r>
    </w:p>
    <w:p>
      <w:pPr>
        <w:pStyle w:val="Normal"/>
        <w:widowControl w:val="false"/>
        <w:rPr/>
      </w:pPr>
      <w:r>
        <w:rPr>
          <w:rFonts w:cs="Irmologion Ucs" w:ascii="Irmologion Ucs" w:hAnsi="Irmologion Ucs"/>
          <w:color w:val="FF0000"/>
          <w:kern w:val="2"/>
          <w:sz w:val="32"/>
          <w:szCs w:val="32"/>
        </w:rPr>
        <w:t>Стjхъ: М</w:t>
      </w:r>
      <w:r>
        <w:rPr>
          <w:rFonts w:cs="Irmologion Ucs" w:ascii="Irmologion Ucs" w:hAnsi="Irmologion Ucs"/>
          <w:kern w:val="2"/>
          <w:sz w:val="32"/>
          <w:szCs w:val="32"/>
        </w:rPr>
        <w:t>нHги скHрби првdнымъ, и3 њ всёхъ и4хъ и3збaвитъ | гDь.</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 xml:space="preserve">р0вными тHки тёло њбагри1въ, безбёднэ прошeлъ є3си2 пyть мучeніz, страстотeрпче ґкіндЂне: тёмъ и3 крёпостію бжcтвенною препоsсавсz, вр†жіz и3зсёклъ є3си2 кознwдёйства. хrтA бGа моли2 њ нaсъ, спасти1сz душaмъ нaшымъ. (с. </w:t>
      </w:r>
      <w:r>
        <w:rPr>
          <w:rFonts w:cs="Orthodox_tt eROOS" w:ascii="Orthodox_tt eROOS" w:hAnsi="Orthodox_tt eROOS"/>
          <w:kern w:val="2"/>
          <w:sz w:val="32"/>
          <w:szCs w:val="32"/>
        </w:rPr>
        <w:t>33</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д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zтозaрнаz страдaлєцъ свэщA, ћкw въ дубрaвэ дрeвъ сэки1рою, дв7дски и3зсэчE лeсть врaжію, и3сповёдавше хrтA предъ цари6, непрестaннw м0лzтъ њ душaхъ нaшихъ.</w:t>
      </w:r>
    </w:p>
    <w:p>
      <w:pPr>
        <w:pStyle w:val="Normal"/>
        <w:widowControl w:val="false"/>
        <w:rPr/>
      </w:pPr>
      <w:r>
        <w:rPr>
          <w:rFonts w:cs="Irmologion Ucs" w:ascii="Irmologion Ucs" w:hAnsi="Irmologion Ucs"/>
          <w:color w:val="FF0000"/>
          <w:kern w:val="2"/>
          <w:sz w:val="32"/>
          <w:szCs w:val="32"/>
        </w:rPr>
        <w:t>И# нhнэ, бGор0диченъ, и3ли2 кrтобGор0диченъ: Поd: Ћ</w:t>
      </w:r>
      <w:r>
        <w:rPr>
          <w:rFonts w:cs="Irmologion Ucs" w:ascii="Irmologion Ucs" w:hAnsi="Irmologion Ucs"/>
          <w:kern w:val="2"/>
          <w:sz w:val="32"/>
          <w:szCs w:val="32"/>
        </w:rPr>
        <w:t>кw д0блz:</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кrтё тz ћкw ўзрЁ * пригвождeна, гDи, * ѓгница и3 м™и твоS дивлsшесz, * и3 что2 видёніе сіE, взывaше, * сн7е вожделённэйше; * сі‰ ти2 невёрный соб0ръ воздадE пребеззак0нный, * и4же мн0гихъ твои1хъ чудeсъ наслади1выйсz: * но слaва неизгlг0ланному * сошeствію твоемY, вLко.</w:t>
      </w:r>
    </w:p>
    <w:p>
      <w:pPr>
        <w:pStyle w:val="Normal"/>
        <w:widowControl w:val="false"/>
        <w:rPr/>
      </w:pPr>
      <w:r>
        <w:rPr>
          <w:rFonts w:cs="Irmologion Ucs" w:ascii="Irmologion Ucs" w:hAnsi="Irmologion Ucs"/>
          <w:color w:val="FF0000"/>
          <w:kern w:val="2"/>
          <w:sz w:val="32"/>
          <w:szCs w:val="32"/>
        </w:rPr>
        <w:t>На літургjи, прокjменъ, глaсъ д7: С</w:t>
      </w:r>
      <w:r>
        <w:rPr>
          <w:rFonts w:cs="Irmologion Ucs" w:ascii="Irmologion Ucs" w:hAnsi="Irmologion Ucs"/>
          <w:kern w:val="2"/>
          <w:sz w:val="32"/>
          <w:szCs w:val="32"/>
        </w:rPr>
        <w:t xml:space="preserve">™ы6мъ, и5же сyть на земли2 є3гw2: </w:t>
      </w:r>
      <w:r>
        <w:rPr>
          <w:rFonts w:cs="Irmologion Ucs" w:ascii="Irmologion Ucs" w:hAnsi="Irmologion Ucs"/>
          <w:color w:val="FF0000"/>
          <w:kern w:val="2"/>
          <w:sz w:val="32"/>
          <w:szCs w:val="32"/>
        </w:rPr>
        <w:t>Стjхъ: П</w:t>
      </w:r>
      <w:r>
        <w:rPr>
          <w:rFonts w:cs="Irmologion Ucs" w:ascii="Irmologion Ucs" w:hAnsi="Irmologion Ucs"/>
          <w:kern w:val="2"/>
          <w:sz w:val="32"/>
          <w:szCs w:val="32"/>
        </w:rPr>
        <w:t xml:space="preserve">редзрёхъ гDа предо мн0ю вhну: </w:t>
      </w:r>
      <w:r>
        <w:rPr>
          <w:rFonts w:cs="Irmologion Ucs" w:ascii="Irmologion Ucs" w:hAnsi="Irmologion Ucs"/>
          <w:color w:val="FF0000"/>
          <w:kern w:val="2"/>
          <w:sz w:val="32"/>
          <w:szCs w:val="32"/>
        </w:rPr>
        <w:t>Ґпcлъ ко є3фесeємъ, зачaло сlг. Ґллилyіа, глaсъ д7. В</w:t>
      </w:r>
      <w:r>
        <w:rPr>
          <w:rFonts w:cs="Irmologion Ucs" w:ascii="Irmologion Ucs" w:hAnsi="Irmologion Ucs"/>
          <w:kern w:val="2"/>
          <w:sz w:val="32"/>
          <w:szCs w:val="32"/>
        </w:rPr>
        <w:t xml:space="preserve">оззвaша прaведніи: </w:t>
      </w:r>
      <w:r>
        <w:rPr>
          <w:rFonts w:cs="Irmologion Ucs" w:ascii="Irmologion Ucs" w:hAnsi="Irmologion Ucs"/>
          <w:color w:val="FF0000"/>
          <w:kern w:val="2"/>
          <w:sz w:val="32"/>
          <w:szCs w:val="32"/>
        </w:rPr>
        <w:t>Стjхъ: М</w:t>
      </w:r>
      <w:r>
        <w:rPr>
          <w:rFonts w:cs="Irmologion Ucs" w:ascii="Irmologion Ucs" w:hAnsi="Irmologion Ucs"/>
          <w:kern w:val="2"/>
          <w:sz w:val="32"/>
          <w:szCs w:val="32"/>
        </w:rPr>
        <w:t xml:space="preserve">нHги скHрби прaвєднымъ: </w:t>
      </w:r>
      <w:r>
        <w:rPr>
          <w:rFonts w:cs="Irmologion Ucs" w:ascii="Irmologion Ucs" w:hAnsi="Irmologion Ucs"/>
          <w:color w:val="FF0000"/>
          <w:kern w:val="2"/>
          <w:sz w:val="32"/>
          <w:szCs w:val="32"/>
        </w:rPr>
        <w:t>Е#ђліе матfeа, зачaло lѕ: Причaстенъ: Р</w:t>
      </w:r>
      <w:r>
        <w:rPr>
          <w:rFonts w:cs="Irmologion Ucs" w:ascii="Irmologion Ucs" w:hAnsi="Irmologion Ucs"/>
          <w:kern w:val="2"/>
          <w:sz w:val="32"/>
          <w:szCs w:val="32"/>
        </w:rPr>
        <w:t>aдуйтесz прaведніи:</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17:17:00Z</dcterms:created>
  <dc:creator>textnakliros.ru</dc:creator>
  <dc:description/>
  <dc:language>en-US</dc:language>
  <cp:lastModifiedBy>a.kuznetsov@vladivostok.com</cp:lastModifiedBy>
  <dcterms:modified xsi:type="dcterms:W3CDTF">2018-10-26T17:17:00Z</dcterms:modified>
  <cp:revision>2</cp:revision>
  <dc:subject/>
  <dc:title>Богослужебные книги. Минея. Ноябрь</dc:title>
</cp:coreProperties>
</file>