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є3рмjа: И# с™aгw мyченика є3рмeа.</w:t>
      </w:r>
    </w:p>
    <w:p>
      <w:pPr>
        <w:pStyle w:val="Normal"/>
        <w:widowControl w:val="false"/>
        <w:rPr/>
      </w:pP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вными кaплzми * безб0жіz џгнь, великомyчениче, погаси1въ, * хrт0ву цRковь напои1лъ є3си2 богaтнw, * и3 (с. </w:t>
      </w:r>
      <w:r>
        <w:rPr>
          <w:rFonts w:cs="Orthodox_tt eROOS" w:ascii="Orthodox_tt eROOS" w:hAnsi="Orthodox_tt eROOS"/>
          <w:kern w:val="2"/>
          <w:sz w:val="32"/>
          <w:szCs w:val="32"/>
        </w:rPr>
        <w:t>510</w:t>
      </w:r>
      <w:r>
        <w:rPr>
          <w:rFonts w:cs="Irmologion Ucs" w:ascii="Irmologion Ucs" w:hAnsi="Irmologion Ucs"/>
          <w:kern w:val="2"/>
          <w:sz w:val="32"/>
          <w:szCs w:val="32"/>
        </w:rPr>
        <w:t>) вёрныхъ сердцA ўzсни1лъ є3си2, * благочeстнw почитaющихъ * твою2 свzщeнную и3 честнyю пaмz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wбори1мь ст0лпъ, * прилHги вр†гъ не поколебaлсz є3си2 tню1дъ, * тёхже сердцA стeрлъ є3си2, є3рмeе, * и3 болёзнію д0блихъ пHдвигъ твои1хъ, * ћкw преклонeну стёну, * вс‰ и4хъ шат†ніz низл0ж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Y невёріz поп0лзшыzсz * возводS, є3рмeе, б9іимъ сл0вомъ, * мyкъ треволнє1ніz под8sлъ є3си2 мнHга, * страстотeрпче прехвaльне, * д0ндеже вшeлъ є3си2 съ ни1ми рaдостнw * въ пристaнищ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ержи1ми падє1ніи ненадeжными, чcтаz, * тS предстaтельницу є3ди1ну и3мyще, дв7о, * вопіeмъ благодaрственнw: * њчи1сти ны2, прес™az бGоневёсто, * тh бо є3си2 мjру прибёжище * и3 заступлeніе р0да нaшегw.</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твоегw2 предстaтельства, * бGороди1тельнице чcтаz, * ѕвэри6ныz стр†сти * nкаsнныz души2 моеS tжени2 вск0рэ, * ми1рнw жив0тъ м0й ўправлsющи, * и3 с™0му мS стaду и3збрaнныхъ твои1хъ nвeцъ причт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рэшeній пучи1ною потоплsеми, * къ ти1хому пристaнищу * пречcтыz твоеS моли1твы, бGороди1тельнице, прибёгъ, * взывaю ти2: спаси1 мz, * держaвную твою2 подaвши десни1цу, * рабY твоемY,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гнилhмъ поп0лзсz, ни1цъ лежY, * и3 къ твоeй, дв7о, притекaю тишинЁ, * t бyри сопроти1вныz, * и3 и3скушeній многоoбрaзныхъ мS и3збaви: * да пою2 твою2 бlгодaть непрестaннw, * бцdе м™и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ви1жена ћкw ви1дэ на кrтЁ ѓгнца * непор0чнаz дв7а, плaчущи вопіsше: * слaдкое моE чaдо, * что2 н0вое (с. </w:t>
      </w:r>
      <w:r>
        <w:rPr>
          <w:rFonts w:cs="Orthodox_tt eROOS" w:ascii="Orthodox_tt eROOS" w:hAnsi="Orthodox_tt eROOS"/>
          <w:kern w:val="2"/>
          <w:sz w:val="32"/>
          <w:szCs w:val="32"/>
        </w:rPr>
        <w:t>511</w:t>
      </w:r>
      <w:r>
        <w:rPr>
          <w:rFonts w:cs="Irmologion Ucs" w:ascii="Irmologion Ucs" w:hAnsi="Irmologion Ucs"/>
          <w:kern w:val="2"/>
          <w:sz w:val="32"/>
          <w:szCs w:val="32"/>
        </w:rPr>
        <w:t>) и3 преслaвное видёніе; * кaкw содержaй всsчєскаz г0рстію, * на дрeвэ пригвождaеш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є3рмeй,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сіsющаz бжcтвеннымъ свётомъ, мучeніz сіsніемъ познaнъ бhлъ є3си2, свётлw вс‰ њзарsz, вёрою чи1стою тS, є3рмeе, чтy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ну воззрёніемъ є4же къ бGу, вс‰ презрёвъ ±же въ житіи2, м§ниче мyдре, въ мyченичєскіz вшeлъ є3си2 п0двиги, и3 врагA держaвнw побэди1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видёніемъ и3 душeю сhй, є3рмeе, вв0инилсz є3си2 цRю2 нбcному, и3 сегw2, мyчениче, до концA враги2 смир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жeръ јдwлwмъ, бlжeнне, твоS и3сторг0ша зyбы, чє1люсти мhсленныхъ сокруши1лъ є3си2 львHвъ, и3 побёды њдёzсz вэнцeмъ неувzдaющ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дв7о м™и хrт0ва м§никwвъ слaва, и3 ѓгGлwвъ рaдосте, съ ни1ми моли2 сн7а твоего2 ўщeдрити и3 спасти2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шeніе бhлъ є3си2 страдaльцєвъ, мyдре, благодaтію (с. </w:t>
      </w:r>
      <w:r>
        <w:rPr>
          <w:rFonts w:cs="Orthodox_tt eROOS" w:ascii="Orthodox_tt eROOS" w:hAnsi="Orthodox_tt eROOS"/>
          <w:kern w:val="2"/>
          <w:sz w:val="32"/>
          <w:szCs w:val="32"/>
        </w:rPr>
        <w:t>512</w:t>
      </w:r>
      <w:r>
        <w:rPr>
          <w:rFonts w:cs="Irmologion Ucs" w:ascii="Irmologion Ucs" w:hAnsi="Irmologion Ucs"/>
          <w:kern w:val="2"/>
          <w:sz w:val="32"/>
          <w:szCs w:val="32"/>
        </w:rPr>
        <w:t>) бGосіsнною. тёмже и5же въ мjрэ, благочeстнw тS почит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бGу нaшему, чeлюстемъ твои6мъ сокрушaємымъ, мyчениче мyдре, въ тS ўкрёпльшему благодaрнw воспэвa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агw д¦а ты2 ўкрэплsемь, премyдре, си1льнаго рaдуzсz въ ѕл0бэ смири1лъ є3си2 ѕмj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љзhкомъ и3сповёдаю тS бGа прес™hй хрaмъ, пречи1стаz: сегw2 рaди всsкагw и3збaви мS њѕлоблeніz.</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0жь врагHвъ возношє1ніz, ћкw в0инъ си1ленъ вLчень, побёдный вэнeцъ пріsлъ є3си2. тёмже восхвалsемъ тS ћкw д0блz страдaльца, вёрою творsще твою2 всепрaзднственную пaмzть, въ нeйже моли2, спасти1сz нaмъ всsкіz нyжды, є3рмeе многострад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о тв0й, бцdе, прибэгaю смирeнный, покр0въ бжcтвенный, припaдаz молю1сz: поми1луй, пречcтаz, ћкw превзыд0ша главY мою2 грэси2, и3 бою1сz, вLчце, мyки, и3 трепeщу, молeніе сотвори2, чcтаz, къ сн7у твоемY, t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9ество2. (с. </w:t>
      </w:r>
      <w:r>
        <w:rPr>
          <w:rFonts w:cs="Orthodox_tt eROOS" w:ascii="Orthodox_tt eROOS" w:hAnsi="Orthodox_tt eROOS"/>
          <w:kern w:val="2"/>
          <w:sz w:val="32"/>
          <w:szCs w:val="32"/>
        </w:rPr>
        <w:t>5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ки кровeй твои1хъ многоб0жіz џгнь погаси1ша: вBрнымъ же росA kви1шасz, страстотeрпче м§ниче досточyд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0ическую бlгодaтію, м§ниче, њрошaемь, пребывaеши неwпали1мь, посреди2 плaмене стоS три2 дни2, всеслaв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бcныхъ си1лъ свhше смотрsше д0блесть, и3 пHдвигъ твои1хъ крёпости, страдaльче є3рмeе, див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ётаz вLчце, во с™hхъ почивaющаго, пaче сл0ва родилA є3си2: сегw2 рaди тS пёсньми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aемь тёломъ, м§ниче преслaвне, мн0гими мyками сокрушeніе содёлалъ є3си2 въ поги1бель и3стук†ннымъ, благодaтію. сегw2 рaди всёхъ благочести1выхъ, бlгодaтію бжcтвенною, и3сцэлsеши душє1внаz сокрушє1ні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ькими њтрaвы, мyчениче, напоeнъ, пребывaеши невреди1мь, во и3звёстну вёру призывaz си1хъ подaтелz, претворsема твои1мъ свётлымъ чудодёйствомъ къ мучeніz красотЁ пресвётл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ўклони1лсz є3си2 стоsніz лyчшагw, бlжeнне, ўкрэплsющагw тS и3 ўтверждaюща, и3 и3справлsюща п0двиги вс‰, є4же къ немY бhвшее, прозрS нрaва про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ый тS свёщникъ, дрeвле прbр0къ ви1дэ дyхомъ, и3мyщь, nтрокови1це, свэщY хrтA гDа, свётомъ неизречeннымъ вс‰ ны2 просвэщaюща, вёрнw тS чтyщыz,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с. </w:t>
      </w:r>
      <w:r>
        <w:rPr>
          <w:rFonts w:cs="Orthodox_tt eROOS" w:ascii="Orthodox_tt eROOS" w:hAnsi="Orthodox_tt eROOS"/>
          <w:kern w:val="2"/>
          <w:sz w:val="32"/>
          <w:szCs w:val="32"/>
        </w:rPr>
        <w:t>514</w:t>
      </w:r>
      <w:r>
        <w:rPr>
          <w:rFonts w:cs="Irmologion Ucs" w:ascii="Irmologion Ucs" w:hAnsi="Irmologion Ucs"/>
          <w:kern w:val="2"/>
          <w:sz w:val="32"/>
          <w:szCs w:val="32"/>
        </w:rPr>
        <w:t>)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цёло къ бGу, всебlжeнне, и3мёz желaніе, болBзни и3 терз†ніz, бжcтвеннагw твоегw2 тэлесE, ћкоже и3н0му стрaждущу, терпёлъ є3си2 рaдуzсz, вэнцA прозир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крёпкw жи6лъ твои1хъ tsтіе, є3рмeе мyчениче хrт0въ, врагA многок0зненнагw жи6лы и3стерзaz благодaтію, и3 мyжеству всsкому џбразъ kвлsz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wщрeнъ nгнeмъ хrт0вы любвE, ћкw nбою1ду џстръ вои1стинну бhлъ є3си2 мeчь, вHинства безбHжнаz, ћкw твeрдъ nрyжникъ, посэкaz kвлe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aеши бGолёпнw мaніемъ вс‰ питaющаго, рукaми держи1ши, всенепор0чнаz вLчце, вс‰ содержaщаго: сегw2 рaди тS вёрніи по д0лгу слaвимъ.</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о хrтЁ ўсeрднw подвизaвсz, въ сэди1нахъ д0блихъ мyжество стzжA, мyчениче є3рмeе: беззак0нныхъ ѕлоумышлє1ніz попрaвъ хrт0вою си1лою, t чар0вныхъ напоeній невреди1мь пребhсть, зовhй: бGъ є4сть со мн0ю, и3 никт0же на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у зрS могyщему спасти2, ўмA прaвостію, претерпёлъ є3си2 бwлёзни, є3рмeе, д0блzгw твоегw2 тёла, воспэвaz: nтє1цъ нaших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оплeніемъ твои1хъ кровeй џгнь ўгаси1лъ є3си2 безб0жіz, въ плaмень же вшeдъ, не њпали1лсz є3си2 tню1дъ, воспэвaz, пребогaте: nтє1цъ нaшихъ б9е, бlгословeнъ є3си2. (с. </w:t>
      </w:r>
      <w:r>
        <w:rPr>
          <w:rFonts w:cs="Orthodox_tt eROOS" w:ascii="Orthodox_tt eROOS" w:hAnsi="Orthodox_tt eROOS"/>
          <w:kern w:val="2"/>
          <w:sz w:val="32"/>
          <w:szCs w:val="32"/>
        </w:rPr>
        <w:t>5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тъ тS всsка цRковь, зрsщи д0блєсти тво‰, благодaть же чудeсъ, и3 побBдныz п0чєсти, ±же подадE тебЁ гDь, мyчениче є3рмeе мyдре, свётлw подвизaвш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в7о, добр0тою, крaснаго хrтA р0ждши, нaмъ ўпод0бльшасz, и3 вс‰ сокрушє1нныz къ жи1зни возвeдша. тёмже вёрнw тS всегдA слaвимъ въ пёсн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лагодaтію твоeю бhвше, зaповэдемъ твои6мъ ѕэлw2 прилэжaще, џтроцы вопіsху: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зак0нныхъ велёніе, зак0номъ ўкрэплsемь и4стиннымъ, страдaльче є3рмeе, рaдуzсz преwби1дэлъ є3си2: и3 п0двиги вели1кими, блажeнне, терпS пріsлъ є3си2, ±же въ вhшнихъ жили6ща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жасaюсz всsкагw болёзней велёніz пребывaема, ни принесY чeсти не сyщымъ богHмъ, взывaлъ є3си2, всеблажeнне: є3ди1наго т0кмw чтY ї}са гDа, при понтjйстэмъ пілaтэ распeншаго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eтисz шeлъ є3си2 ћкw nвчA неѕл0биво, м§ниче є3рмeе, за пожeршагосz нaсъ рaди ћкw nвчaте, и3 жє1ртвы мє1рзскіz вс‰ t земли2 teмшаго: тёмже во хвалeніи дост0йнw тS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ши1рши нб7съ, вмэсти1вшаz бGа во ўтр0бэ: є3г0же при1снw моли2, ўтэснsющагw мS нhнэ грэхA и3збaвити, дв7о, ћкw да простeрсz дёлы благочeстіz, вёрнw тS ўблаж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 (с. </w:t>
      </w:r>
      <w:r>
        <w:rPr>
          <w:rFonts w:cs="Orthodox_tt eROOS" w:ascii="Orthodox_tt eROOS" w:hAnsi="Orthodox_tt eROOS"/>
          <w:kern w:val="2"/>
          <w:sz w:val="32"/>
          <w:szCs w:val="32"/>
        </w:rPr>
        <w:t>5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лсz є3си2, разрэши1всz t пл0ти, страстотeрпче прехвaльне, бlг†z, ±же тебЁ ўгот0ва бGъ, и3 съ тоб0ю пострадaвшымъ, и3 низл0жшымъ лукaваго. съ ни1миже нaмъ спасти1сz гDа моли2, м§ниче є3рмeе достохвaль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тв0й ви1дъ и3 прeжде твоегw2 страдaніz, краснёйши kви1сz, мyдре, по п0двизэхъ чyдныхъ, ѓгGльскою свётлостію ўкрaшенъ, слaвне. тёмже и3 къ кр†снымъ востeклъ є3си2 черт0гwмъ, побёдными вэнцы6 ўдобрe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преwби1дэлъ є3си2 земн0е, цRю2 нбcному в0инствуеши, м§ниче мyдре. є3гHже си1лою крёпкою дeмwнскіz полки2 вс‰ потреби1лъ є3си2 держaвнw, и3 побёдными вэнцы6 зак0ннw ўвsзлсz є3си2, њ нaсъ моли2 всегд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твоS настA свэтозaрнаz, нaшz мы6сли просвэщaющи лучaми пHдвигъ твои1хъ твeрдыхъ. въ нeйже м0лимъ тS: и3мёzй дерзновeніе ко хrтY, моли2 непрестaннw, ўлучи1ти нaмъ ми1лость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0лксz въ мS пр0йде и3зъ тебє2 бGъ, нетлёніz њблечe мz nдeждою, ѕлhмъ нрaвомъ њбнaжшасz б9eственныz nдeжды, бGороди1тельнице вLчце, всёхъ человёкwвъ прибёжище, мyченикwвъ вэнцен0сныхъ ўтверждeніе и3 стэнA, и3 ѓгGлwвъ рaдовані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