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ёйшагw кaлліста, патріaрха кwнстантіногрa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бразъ внимaніz моли1твы.</w:t>
      </w:r>
    </w:p>
    <w:p>
      <w:pPr>
        <w:pStyle w:val="Normal"/>
        <w:widowControl w:val="false"/>
        <w:rPr/>
      </w:pPr>
      <w:r>
        <w:rPr>
          <w:rFonts w:cs="Irmologion Ucs" w:ascii="Irmologion Ucs" w:hAnsi="Irmologion Ucs"/>
          <w:kern w:val="2"/>
          <w:sz w:val="32"/>
          <w:szCs w:val="32"/>
        </w:rPr>
        <w:t xml:space="preserve">Пeрвэе всёхъ начинaютъ въ тэлеси2 подвизaющагwсz и3 внимaющагw моли1твэ движє1ніz нBкаz ѓки взыгр†ніz под8 к0жею, ±же мнsтсz нBкіимъ бhти прeлесть. Прих0дитъ (же) и3 теплотA t п0чекъ ћкw њпоzсyющи т†, мни1тсz и3 тA прeлесть бhти. Сі‰ же не сyть прeлести, но є3стествA сyть, ћкоже свHйства раждaєма t п0двига џнагw. Ѓще ли же кто2 слaвитъ сі‰, ћкw t благодaти сyть, ґ не t є3стествA, сіE є4сть вои1стинну прeлесть. Сі‰ же какwвaлибо (сyть) д0лжно є4сть подвизaющемусz не люби1ти си1хъ, но tражaти |, прих0дитъ же и3 и4на теплотA t сeрдца, и3 ѓще ќбw снизх0дитъ ќмъ въ бл{дныz п0мыслы, прeлесть є4сть вои1стинну: ѓще ли же тёло ќбw всE t сeрдца растеплевaетсz, ќмъ же є4сть чи1стъ и3 безстрaстенъ, и3 ѓкибы прилёпленъ є4сть во внyтреннэйшей глубинЁ сeрдца, сіE є4сть вои1стинну благодaти, ґ не t прeлести. NвогдA u5бо бывaетъ въ тaкw њбрэтaющемсz и3 п0тъ t мн0гіz теплоты2 бывaющіz въ тэлеси2 и3сх0дитъ, и3 тогдA подви1жетсz t сeрдца свzт0е дёйство, взeмлющо ѓки ли1стъ нёкій t сeрдца, и3 дви1жущо ќмъ t внyтреннэйшихъ, ћкw прилёпши самомY томY б9eственному дёйству, ћкоже вопи1ти чaстw: Ї}се м0й, ї}се м0й. Ѓбіе бо во tверзeніи сeрдца, сіE т0чію вопіeтъ ќмъ: Ї}се м0й, и3 не м0жетъ всE рещи2 ќмъ, є4же: ГDи ї}се хrтE сн7е б9ій, поми1луй мS, t чaстыхъ tверзeній сeрдца, но т0чію, ї}се м0й. Глаг0лющіи же, ћкw всю2 совершaютъ моли1тву во ўстроeніи таков0мъ, прельщaютсz: внегдa бо прилэпи1тсz ќмъ, ћкоже рёхомъ, (с. </w:t>
      </w:r>
      <w:r>
        <w:rPr>
          <w:rFonts w:cs="Orthodox_tt eROOS" w:ascii="Orthodox_tt eROOS" w:hAnsi="Orthodox_tt eROOS"/>
          <w:kern w:val="2"/>
          <w:sz w:val="32"/>
          <w:szCs w:val="32"/>
        </w:rPr>
        <w:t>1036</w:t>
      </w:r>
      <w:r>
        <w:rPr>
          <w:rFonts w:cs="Irmologion Ucs" w:ascii="Irmologion Ucs" w:hAnsi="Irmologion Ucs"/>
          <w:kern w:val="2"/>
          <w:sz w:val="32"/>
          <w:szCs w:val="32"/>
        </w:rPr>
        <w:t>) б9eственному дёйству во внyтреннэйшее пришeдъ сeрдце, не м0жетъ мн0жае вопи1ти, рaзвэ т0чію, ї}се м0й. ТогдA u5бо бывaетъ t с™hz сеS моли1твы, и3 ќжасъ t сeрдца, є3гдA t с™aгw дёйства ўтэшeніе бывaетъ вeліе. И# тогдA скaчетъ, и3 и3стекaетъ со слaдостію и3 слезA t сeрдца, и3 течeтъ t џчію сладчaйше, и3 сE є4сть радостопечaліе. Возврэвaетъ же тогдA сeрдце t мн0гагw џнагw свzщeннагw дёйства, и3 бывaетъ всE тёло распалeнно. И# вопіeтъ ќмъ ўжасaемь: ГDи поми1луй. И# ћкоже є3лeй въ сосyдэ п0лнэ разгрэвaемь t nгнS ѕёльнэ, t мн0гагw врёніz и3зливaетсz и3 внэyду: тaкw бывaетъ и3 на сeрдцэ, внегдA возври1тъ сіE t б9eственнагw дёйства, и3зливaетъ и3 въ тэлеси2 теплотY, и3 твори1тъ є5 распалeно. И# тогдA страждaй сіE разумёетъ, ћкw внyтрєннzz є3гw2 ћснэ и3зскaчутъ в0нъ. Бывaютъ же и3 и4на нBкаz пресл†внаz на и3мyщемъ речeнное ўстроeніе, є4сть є3гдA и3 свётъ) тёмже и3 просвэщeніе внутрьyду таковhй смотрsетъ просвэщaющо є3го2 пaче с0лнца, и3 t сeрдца и3сточaющо свётъ. Бывaютъ же внyтрь сeрдца и3 и4на т†инства, ±же не м0щно и3 писaнію предaти: ви1дитъ бо ќмъ твaрь всю2, и3 ўжасaемь t движeніz с™aгw дёйства, и3 t смотрsемыхъ б9eственныхъ тaинствъ, возсылaетъ и3з8 глубины2 сeрдца славослHвіz, ±же не могY писaніемъ и3з8zви1ти. Вeсь бо бывaетъ человёкъ тогдA њбожeнъ t б9eственнагw џнагw движeніz: внё же всsкагw вeщнагw и3 чyвственнагw всегw2. И# ћкw неудержи1мь t рaдости, ћкоже нёкій мн0гимъ він0мъ погружeнъ. Тaже по си1хъ восхищaетсz во видBніz б9eствєнна, и3 ви1дитъ т†инства стр†шна, ±же не могY написaти тонкочaстнэ: ви1дитъ бо ќмъ видBніz б9eствєнна, ви1дитъ же и3 наслаждє1ніz прaведныхъ, и3 р†йскіz добрHты. И# є3щE высочaйше восхищaемь ўм0мъ, ви1дитъ на небеси2 ўж†снаz и3 пресл†внаz т†инства, и3 є3ли1кw њчищaетсz человёкъ t прилHгъ сопроти1вныхъ, толи1кw є3щE ви1дитъ и3 бHльша си1хъ, ћкоже є3мY даровaлъ всес™hй д¦ъ, є3мyже слaва во вёки, ґми1н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њ моли1твэ вкрaтцэ.</w:t>
      </w:r>
    </w:p>
    <w:p>
      <w:pPr>
        <w:pStyle w:val="Normal"/>
        <w:widowControl w:val="false"/>
        <w:rPr/>
      </w:pPr>
      <w:r>
        <w:rPr>
          <w:rFonts w:cs="Irmologion Ucs" w:ascii="Irmologion Ucs" w:hAnsi="Irmologion Ucs"/>
          <w:kern w:val="2"/>
          <w:sz w:val="32"/>
          <w:szCs w:val="32"/>
        </w:rPr>
        <w:t>Моли1тва непрестaнна є4сть, є4же призывaти и4мz б9іе вhну. Ѓще ќбw бесёдуетъ кто2, ѓще сэди1тъ, ѓще х0дитъ, ѓще дёлаетъ, ѓще ћстъ, ѓще что2 и4но твори1тъ. На всsко бо врeмz, и3 на всsкомъ мёстэ подобaетъ призывaти и4мz б9іе, ћкоже пи1шетъ: непрестaннw моли1тесz</w:t>
      </w:r>
      <w:r>
        <w:rPr>
          <w:rStyle w:val="FootnoteCharacters"/>
          <w:rStyle w:val="FootnoteAnchor"/>
        </w:rPr>
        <w:footnoteReference w:id="2"/>
      </w:r>
      <w:r>
        <w:rPr>
          <w:rFonts w:cs="Irmologion Ucs" w:ascii="Irmologion Ucs" w:hAnsi="Irmologion Ucs"/>
          <w:kern w:val="2"/>
          <w:sz w:val="32"/>
          <w:szCs w:val="32"/>
        </w:rPr>
        <w:t xml:space="preserve">. Си1це бо потреблsетсz и3скушeніе врaжіе: моли1тисz же трeбэ є4сть комY сeрдцемъ, пёти и3 ўсты2, є3гдA наединЁ є4сть. Ѓще ли же кто2 є4сть на купи1лищи, и3ли2 съ нёкіими њбрэтazсz, не трeбэ є4сть ўсты2 пёти, но є3ди1ною мhслію. Подобaетъ же и3 џчи блюсти2, и3 д0лу зрёти рaди парeніz, и3 сётей врaжіихъ. Мlтва бо совершeнна є4сть є4же глаг0лати къ бGу без8 парeніz ќмнагw, внегдA собирaти вс‰ помышлє1ніz съ чyвствами. Наставлsетъ же въ сіE человёка, є4же ўмертви1тисz t всsкагw человёка и3 мjра, и3 всёхъ ±же въ нeмъ: моли1тва же разумэвaетсz, ћкw премэнsетъ смущє1ніz, є3гдA ви1дитъ, ћкw весели1тсz ќмъ просвёщьсz њ гDэ, знaменіе же є4сть, ѓще коснyсz комY, ћкw къ томY не смущaетсz, ѓще напaствуетъ є3гw2 и3 вeсь мjръ: И$бо совершeннэ молsйсz, ўмерщвлsетсz пок0ю своемY и3 мjру. Моли1тва бо со смирeніемъ и3 труд0мъ и3 слезaми, и3 є4же не твори1ти в0лю свою2, пресэкaетъ воспоминaніе, ±же (кто2) что2 содёz, и3ли2 ви1дэ, и3ли2 слhша, и3ли2 глаг0ла: и4бо и3спрaвивше сі‰ nтцы2, кромё же трудA (с. </w:t>
      </w:r>
      <w:r>
        <w:rPr>
          <w:rFonts w:cs="Orthodox_tt eROOS" w:ascii="Orthodox_tt eROOS" w:hAnsi="Orthodox_tt eROOS"/>
          <w:kern w:val="2"/>
          <w:sz w:val="32"/>
          <w:szCs w:val="32"/>
        </w:rPr>
        <w:t>1038</w:t>
      </w:r>
      <w:r>
        <w:rPr>
          <w:rFonts w:cs="Irmologion Ucs" w:ascii="Irmologion Ucs" w:hAnsi="Irmologion Ucs"/>
          <w:kern w:val="2"/>
          <w:sz w:val="32"/>
          <w:szCs w:val="32"/>
        </w:rPr>
        <w:t>) и3 слeзъ, и3 tсэчeніz в0лzмъ не и3спрaвиша. Моли1твэ и3 пёнію не т0чію ўм0мъ подобaетъ бывaти, но и3 ўстнaми. И$бо прор0къ дв7дъ глаг0летъ: ГDи, ўстнЁ мои2 tвeрзеши, и3 ўстA мо‰ возвэстsтъ хвалY твою2</w:t>
      </w:r>
      <w:r>
        <w:rPr>
          <w:rStyle w:val="FootnoteCharacters"/>
          <w:rStyle w:val="FootnoteAnchor"/>
        </w:rPr>
        <w:footnoteReference w:id="3"/>
      </w:r>
      <w:r>
        <w:rPr>
          <w:rFonts w:cs="Irmologion Ucs" w:ascii="Irmologion Ucs" w:hAnsi="Irmologion Ucs"/>
          <w:kern w:val="2"/>
          <w:sz w:val="32"/>
          <w:szCs w:val="32"/>
        </w:rPr>
        <w:t>, и3 ґп0столъ показyz, ћкw и4щутсz и3 ўстнЁ, речE, сeрдце и3 пл0дъ ўстeнъ</w:t>
      </w:r>
      <w:r>
        <w:rPr>
          <w:rStyle w:val="FootnoteCharacters"/>
          <w:rStyle w:val="FootnoteAnchor"/>
        </w:rPr>
        <w:footnoteReference w:id="4"/>
      </w:r>
      <w:r>
        <w:rPr>
          <w:rFonts w:cs="Irmologion Ucs" w:ascii="Irmologion Ucs" w:hAnsi="Irmologion Ucs"/>
          <w:kern w:val="2"/>
          <w:sz w:val="32"/>
          <w:szCs w:val="32"/>
        </w:rPr>
        <w:t>, и3 ±же по си1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yн. гл. є7, ст. з7i.</w:t>
      </w:r>
    </w:p>
  </w:footnote>
  <w:footnote w:id="3">
    <w:p>
      <w:pPr>
        <w:pStyle w:val="Normal"/>
        <w:widowControl w:val="false"/>
        <w:rPr/>
      </w:pPr>
      <w:r>
        <w:rPr>
          <w:rStyle w:val="FootnoteCharacters"/>
        </w:rPr>
        <w:footnoteRef/>
      </w:r>
      <w:r>
        <w:rPr>
          <w:rFonts w:cs="Irmologion Ucs" w:ascii="Irmologion Ucs" w:hAnsi="Irmologion Ucs"/>
          <w:sz w:val="32"/>
          <w:szCs w:val="32"/>
        </w:rPr>
        <w:t>Pал. н7, ст. з7i.</w:t>
      </w:r>
    </w:p>
  </w:footnote>
  <w:footnote w:id="4">
    <w:p>
      <w:pPr>
        <w:pStyle w:val="Normal"/>
        <w:widowControl w:val="false"/>
        <w:rPr/>
      </w:pPr>
      <w:r>
        <w:rPr>
          <w:rStyle w:val="FootnoteCharacters"/>
        </w:rPr>
        <w:footnoteRef/>
      </w:r>
      <w:r>
        <w:rPr>
          <w:rFonts w:cs="Irmologion Ucs" w:ascii="Irmologion Ucs" w:hAnsi="Irmologion Ucs"/>
          <w:sz w:val="32"/>
          <w:szCs w:val="32"/>
        </w:rPr>
        <w:t>Е#вр. гл. Gi, ст. є7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