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 xml:space="preserve"> </w:t>
      </w:r>
      <w:r>
        <w:rPr>
          <w:kern w:val="2"/>
          <w:sz w:val="28"/>
          <w:szCs w:val="28"/>
        </w:rPr>
        <w:t>OCR:</w:t>
      </w:r>
    </w:p>
    <w:p>
      <w:pPr>
        <w:pStyle w:val="Normal"/>
        <w:widowControl w:val="false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 xml:space="preserve"> </w:t>
      </w:r>
      <w:r>
        <w:rPr>
          <w:kern w:val="2"/>
          <w:sz w:val="28"/>
          <w:szCs w:val="28"/>
        </w:rPr>
        <w:t>Библиотека святоотеческой литературы</w:t>
      </w:r>
    </w:p>
    <w:p>
      <w:pPr>
        <w:pStyle w:val="Normal"/>
        <w:widowControl w:val="false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 xml:space="preserve"> </w:t>
      </w:r>
      <w:r>
        <w:rPr>
          <w:kern w:val="2"/>
          <w:sz w:val="28"/>
          <w:szCs w:val="28"/>
        </w:rPr>
        <w:t>http://orthlib.ru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kern w:val="2"/>
          <w:sz w:val="32"/>
          <w:szCs w:val="32"/>
        </w:rPr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kern w:val="2"/>
          <w:sz w:val="32"/>
          <w:szCs w:val="32"/>
        </w:rPr>
        <w:t xml:space="preserve">(с. </w:t>
      </w:r>
      <w:r>
        <w:rPr>
          <w:rFonts w:cs="Orthodox_tt eROOS" w:ascii="Orthodox_tt eROOS" w:hAnsi="Orthodox_tt eROOS"/>
          <w:kern w:val="2"/>
          <w:sz w:val="32"/>
          <w:szCs w:val="32"/>
        </w:rPr>
        <w:t>426</w:t>
      </w:r>
      <w:r>
        <w:rPr>
          <w:rFonts w:cs="Irmologion Ucs" w:ascii="Irmologion Ucs" w:hAnsi="Irmologion Ucs"/>
          <w:kern w:val="2"/>
          <w:sz w:val="32"/>
          <w:szCs w:val="32"/>
        </w:rPr>
        <w:t>)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Мёсzца тогHже въ ѕ7i-й дeнь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Поклонeніе честнhхъ вери1гъ с™aгw и3 всехвaльнагw ґпcла петрA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На Г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Dи, воззвaхъ </w:t>
      </w: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стіхи6ры на ѕ7, глaсъ д7 Под0бенъ: Ћ</w:t>
      </w:r>
      <w:r>
        <w:rPr>
          <w:rFonts w:cs="Irmologion Ucs" w:ascii="Irmologion Ucs" w:hAnsi="Irmologion Ucs"/>
          <w:kern w:val="2"/>
          <w:sz w:val="32"/>
          <w:szCs w:val="32"/>
        </w:rPr>
        <w:t>кw д0блz: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П</w:t>
      </w:r>
      <w:r>
        <w:rPr>
          <w:rFonts w:cs="Irmologion Ucs" w:ascii="Irmologion Ucs" w:hAnsi="Irmologion Ucs"/>
          <w:kern w:val="2"/>
          <w:sz w:val="32"/>
          <w:szCs w:val="32"/>
        </w:rPr>
        <w:t>рeлесть свzзaлъ є3си2, * по гDэ вsжемь, * и3 въ темни1цэ, ґпcле, заключaемь. * тёмже тS люб0вію почитaемъ, * и3 вёрою вери6ги њблобызaемъ тво‰: * t ни1хже почерпaюще здрaвіе тэлесE, * и3 души2 спасeніе, * по д0лгу восхвалsемъ тS, бGови1дче, безпл0тныхъ собесёдниче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Двaжды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Т</w:t>
      </w:r>
      <w:r>
        <w:rPr>
          <w:rFonts w:cs="Irmologion Ucs" w:ascii="Irmologion Ucs" w:hAnsi="Irmologion Ucs"/>
          <w:kern w:val="2"/>
          <w:sz w:val="32"/>
          <w:szCs w:val="32"/>
        </w:rPr>
        <w:t>об0ю рaзумъ пріeмлютъ * неразyміемъ њдержи1міи, * kзhкwвъ многосёменніи р0ди пeрвэе, * и4хже џбразъ показA съ высоты2 носи1мь, * сосyдъ внyтрь вмэщaющь всsкое жив0тно, ґпcле. Тёмже всsкъ тS в0зрастъ слaвитъ покланszсz, * ±же носи1лъ є3си2, вери1гамъ, * за хrтA ўсeрднэйше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Двaжды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Е#</w:t>
      </w:r>
      <w:r>
        <w:rPr>
          <w:rFonts w:cs="Irmologion Ucs" w:ascii="Irmologion Ucs" w:hAnsi="Irmologion Ucs"/>
          <w:kern w:val="2"/>
          <w:sz w:val="32"/>
          <w:szCs w:val="32"/>
        </w:rPr>
        <w:t>гHже tвeрглсz є3си2 суди1ма, * востaвша воспёлъ є3си2 и3з8 мeртвыхъ, ґпcле: * и3 проповёдалъ є3си2 * въ концёхъ мjра, * бGа же и3 чlвёка, * блaгостію мн0гою земны6мъ приwбщи1вшасz. * Тёмже люб0вію тS бlжи1мъ, пeтре, * покланsющесz, ±же носи1лъ є3си2, вери1гамъ, * за хrтA, преслaвне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Двaжды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Слaва, глaсъ ѕ7. Вmзантjево: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Д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нeсь нaмъ њсновaніе цRкве, пeтръ, кaмень вёры, (с. </w:t>
      </w:r>
      <w:r>
        <w:rPr>
          <w:rFonts w:cs="Orthodox_tt eROOS" w:ascii="Orthodox_tt eROOS" w:hAnsi="Orthodox_tt eROOS"/>
          <w:kern w:val="2"/>
          <w:sz w:val="32"/>
          <w:szCs w:val="32"/>
        </w:rPr>
        <w:t>427</w:t>
      </w:r>
      <w:r>
        <w:rPr>
          <w:rFonts w:cs="Irmologion Ucs" w:ascii="Irmologion Ucs" w:hAnsi="Irmologion Ucs"/>
          <w:kern w:val="2"/>
          <w:sz w:val="32"/>
          <w:szCs w:val="32"/>
        </w:rPr>
        <w:t>) предлагaетъ честны6z сво‰ вери6ги въ душeвное бlгочeстіе. Пріиди1те, вси2, сі‰ њблобызaюще, бlгохвaльными пёсньми того2 ўвэнчaимъ: рaдуйсz, тeплый вёры поб0рниче, и4же тeплымъ рaзумомъ хrтA и3сповёдавъ, и3 сн7а б9іz въ дерзновeніи мн0зэмъ: рaдуйсz, вселeнныz рaдованіе, и3 нбcнагw цrтвіz ключарю2, бlгодaть подавaй люб0вію тS чтyщымъ, и3 честны6z тво‰ вери6ги њблобызaющымъ желaніемъ: ћкw предстоS прест0лу всёхъ цRS хrтA, моли1тву творS њ нaсъ, совершaющихъ пaмzть твою2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И# нhнэ бGор0диченъ: Ѓще средA и3ли2 пzт0къ кrтобGор0диченъ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Под0бенъ: Т</w:t>
      </w:r>
      <w:r>
        <w:rPr>
          <w:rFonts w:cs="Irmologion Ucs" w:ascii="Irmologion Ucs" w:hAnsi="Irmologion Ucs"/>
          <w:kern w:val="2"/>
          <w:sz w:val="32"/>
          <w:szCs w:val="32"/>
        </w:rPr>
        <w:t>риднeвенъ: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Н</w:t>
      </w:r>
      <w:r>
        <w:rPr>
          <w:rFonts w:cs="Irmologion Ucs" w:ascii="Irmologion Ucs" w:hAnsi="Irmologion Ucs"/>
          <w:kern w:val="2"/>
          <w:sz w:val="32"/>
          <w:szCs w:val="32"/>
        </w:rPr>
        <w:t>а дрeвэ жив0тъ нaшъ, зрsщи всенепор0чнаz бцdа ви1сzщъ, м™рски рыдaющи вопіsше: сн7е м0й, и3 б9е м0й, спаси2 люб0вію пою1щыz тS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На стіх0внэ стіхи6ры nктHиха. Слaва, глaсъ ѕ7: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П</w:t>
      </w:r>
      <w:r>
        <w:rPr>
          <w:rFonts w:cs="Irmologion Ucs" w:ascii="Irmologion Ucs" w:hAnsi="Irmologion Ucs"/>
          <w:kern w:val="2"/>
          <w:sz w:val="32"/>
          <w:szCs w:val="32"/>
        </w:rPr>
        <w:t>aки нaсъ тeплый предстaтель совоздвизaетъ къ д¦0внэй трапeзэ, пeтръ, кaмень вёры, честны6z сво‰ вери6ги предложи1въ нaмъ, ћкоже снёдь многоцённу, недyгwвъ во врачевaніе, скорбsщихъ во ўтэшeніе, въ пристaнище њбуревaемыхъ. Пріиди1те, вси2, сі‰ њблобызaюще, того2 прослaвльшаго ўм0лимъ: моли1твами є3гw2, хrтE, спаси2 дyшы нaшz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И# нhнэ, бGор0диченъ, и3ли2 кrтобGор0диченъ. Под0бенъ: Т</w:t>
      </w:r>
      <w:r>
        <w:rPr>
          <w:rFonts w:cs="Irmologion Ucs" w:ascii="Irmologion Ucs" w:hAnsi="Irmologion Ucs"/>
          <w:kern w:val="2"/>
          <w:sz w:val="32"/>
          <w:szCs w:val="32"/>
        </w:rPr>
        <w:t>риднeвенъ: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В</w:t>
      </w:r>
      <w:r>
        <w:rPr>
          <w:rFonts w:cs="Irmologion Ucs" w:ascii="Irmologion Ucs" w:hAnsi="Irmologion Ucs"/>
          <w:kern w:val="2"/>
          <w:sz w:val="32"/>
          <w:szCs w:val="32"/>
        </w:rPr>
        <w:t>и1дzщи тS распинaема, хrтE, тебE р0ждшаz вопіsше: что2 стрaнное, є4же ви1жду, тaинство, сн7е м0й; кaкw на дрeвэ ўмирaеши пл0тію повёшенъ, жи1зни подaтелю;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Тропaрь, глaсъ д7: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Р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и1ма не њстaвль, къ нaмъ пришeлъ є3си2, честнhми вери1гами, ±же носи1лъ є3си2, ґпcлwвъ первопрест0льне, и5мже вёрою покланsющесz м0лимсz: твои1ми къ бGу моли1твами дaруй нaмъ вeлію ми1лость. (с. </w:t>
      </w:r>
      <w:r>
        <w:rPr>
          <w:rFonts w:cs="Orthodox_tt eROOS" w:ascii="Orthodox_tt eROOS" w:hAnsi="Orthodox_tt eROOS"/>
          <w:kern w:val="2"/>
          <w:sz w:val="32"/>
          <w:szCs w:val="32"/>
        </w:rPr>
        <w:t>428</w:t>
      </w:r>
      <w:r>
        <w:rPr>
          <w:rFonts w:cs="Irmologion Ucs" w:ascii="Irmologion Ucs" w:hAnsi="Irmologion Ucs"/>
          <w:kern w:val="2"/>
          <w:sz w:val="32"/>
          <w:szCs w:val="32"/>
        </w:rPr>
        <w:t>)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На ќтрени џба канHна nктHиха, и3 ґпcтола на ѕ7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КанHнъ ґпcтола, є3гHже краегранeсіе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П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етрA чествyю њсновaніе догм†тъ. </w:t>
      </w: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Творeніе їHсифово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Глaсъ д7. Пёснь №. Їрм0съ: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Л</w:t>
      </w:r>
      <w:r>
        <w:rPr>
          <w:rFonts w:cs="Irmologion Ucs" w:ascii="Irmologion Ucs" w:hAnsi="Irmologion Ucs"/>
          <w:kern w:val="2"/>
          <w:sz w:val="32"/>
          <w:szCs w:val="32"/>
        </w:rPr>
        <w:t>и1цы ї}льтестіи невлaжными стопaми п0нтъ чермнhй, и3 влaжную глубинY прогнaвше, всaдники трістaты враги2 ви1дzще въ нeй погружє1ны, съ весeліемъ поsху: пои1мъ бGу нaшему, ћкw прослaвисz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Т</w:t>
      </w:r>
      <w:r>
        <w:rPr>
          <w:rFonts w:cs="Irmologion Ucs" w:ascii="Irmologion Ucs" w:hAnsi="Irmologion Ucs"/>
          <w:kern w:val="2"/>
          <w:sz w:val="32"/>
          <w:szCs w:val="32"/>
        </w:rPr>
        <w:t>оржествyетъ ликyющи всS хrт0ва цRковь д¦омъ, благохвaлzщи тS вёрою: и3 тво‰, ґпcле первопрест0льне, њблобызaющи вери6ги честны6z t любвE, ±же носи1лъ є3си2 свsзанъ, свzзyz мучи1телz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И#</w:t>
      </w:r>
      <w:r>
        <w:rPr>
          <w:rFonts w:cs="Irmologion Ucs" w:ascii="Irmologion Ucs" w:hAnsi="Irmologion Ucs"/>
          <w:kern w:val="2"/>
          <w:sz w:val="32"/>
          <w:szCs w:val="32"/>
        </w:rPr>
        <w:t>з8 глубины2 прeлести ловS, пeтре, человёки, ћкw ры6бы привeлъ є3си2 тебE и3збрaвшему t рhбарей, и4стиннw въ верх0внаго всёхъ ўченикHвъ: сегw2 рaди вери6ги, ±же носи1лъ є3си2, њблобызaемъ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Њ</w:t>
      </w:r>
      <w:r>
        <w:rPr>
          <w:rFonts w:cs="Irmologion Ucs" w:ascii="Irmologion Ucs" w:hAnsi="Irmologion Ucs"/>
          <w:kern w:val="2"/>
          <w:sz w:val="32"/>
          <w:szCs w:val="32"/>
        </w:rPr>
        <w:t>сновaніемъ вёры всёхъ дyшы вёрныхъ наздaлъ є3си2: и3 хрaмы прeлести, пeтре, низложи1въ, создaлъ є3си2 цRкви, тS велеглaснw чтyщыz всегдA, и3 вери6ги, ±же носи1лъ є3си2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БGор0диченъ: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N</w:t>
      </w:r>
      <w:r>
        <w:rPr>
          <w:rFonts w:cs="Irmologion Ucs" w:ascii="Irmologion Ucs" w:hAnsi="Irmologion Ucs"/>
          <w:kern w:val="2"/>
          <w:sz w:val="32"/>
          <w:szCs w:val="32"/>
        </w:rPr>
        <w:t>р{жіz вс‰ льсти1вагw врагA, пречcтаz дв7о, совершeннw њскудёша, tнeлэже копіeмъ ўzзви1сz, въ твою2 ўтр0бу несквeрную всели1вшеесz сл0во. Е#гHже сладчaйшимъ нhнэ ўzзви1тисz желaніемъ сeрдцу моемY, молю1 тz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Пёснь G. Їрм0съ: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Л</w:t>
      </w:r>
      <w:r>
        <w:rPr>
          <w:rFonts w:cs="Irmologion Ucs" w:ascii="Irmologion Ucs" w:hAnsi="Irmologion Ucs"/>
          <w:kern w:val="2"/>
          <w:sz w:val="32"/>
          <w:szCs w:val="32"/>
        </w:rPr>
        <w:t>yкъ си1льныхъ и3знем0же, и3 немощствyющіи препоsсашасz си1лою: сегw2 рaди ўтверди1сz въ гDэ сeрдце моE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В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eсь свёту соединszсz чистёйшему, тогw2 бжcтвенными причащє1ніи, свётъ kви1лсz є3си2 вторhй, пeтре, њзарsющій дyшы нaшz. (с. </w:t>
      </w:r>
      <w:r>
        <w:rPr>
          <w:rFonts w:cs="Orthodox_tt eROOS" w:ascii="Orthodox_tt eROOS" w:hAnsi="Orthodox_tt eROOS"/>
          <w:kern w:val="2"/>
          <w:sz w:val="32"/>
          <w:szCs w:val="32"/>
        </w:rPr>
        <w:t>429</w:t>
      </w:r>
      <w:r>
        <w:rPr>
          <w:rFonts w:cs="Irmologion Ucs" w:ascii="Irmologion Ucs" w:hAnsi="Irmologion Ucs"/>
          <w:kern w:val="2"/>
          <w:sz w:val="32"/>
          <w:szCs w:val="32"/>
        </w:rPr>
        <w:t>)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З</w:t>
      </w:r>
      <w:r>
        <w:rPr>
          <w:rFonts w:cs="Irmologion Ucs" w:ascii="Irmologion Ucs" w:hAnsi="Irmologion Ucs"/>
          <w:kern w:val="2"/>
          <w:sz w:val="32"/>
          <w:szCs w:val="32"/>
        </w:rPr>
        <w:t>ак0ны хrтHвы ўтверди1лъ є3си2, и3 пребеззак0ннующыz благозак0нію научи1лъ є3си2, ћкw ґп0столwвъ верх0вный, ћкw догмaтwвъ њсновaніе недви1жимо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Љ</w:t>
      </w:r>
      <w:r>
        <w:rPr>
          <w:rFonts w:cs="Irmologion Ucs" w:ascii="Irmologion Ucs" w:hAnsi="Irmologion Ucs"/>
          <w:kern w:val="2"/>
          <w:sz w:val="32"/>
          <w:szCs w:val="32"/>
        </w:rPr>
        <w:t>зhкомъ свzщeннымъ проповёдалъ є3си2 бGа пострадaвшаго, и3 на кrтЁ распeншагосz: сегw2 рaди, пeтре, почитaемъ свzзaвшыz тS вери6ги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БGор0диченъ: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С</w:t>
      </w:r>
      <w:r>
        <w:rPr>
          <w:rFonts w:cs="Irmologion Ucs" w:ascii="Irmologion Ucs" w:hAnsi="Irmologion Ucs"/>
          <w:kern w:val="2"/>
          <w:sz w:val="32"/>
          <w:szCs w:val="32"/>
        </w:rPr>
        <w:t>тоsше дaже до тебє2 смeрть неwдержи1магw стремлeніz: тh бо родилA є3си2 и3ст0чникъ безсмeртіz, бцdе м™и дв7о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Кондaкъ, глaсъ в7. Под0бенъ: В</w:t>
      </w:r>
      <w:r>
        <w:rPr>
          <w:rFonts w:cs="Irmologion Ucs" w:ascii="Irmologion Ucs" w:hAnsi="Irmologion Ucs"/>
          <w:kern w:val="2"/>
          <w:sz w:val="32"/>
          <w:szCs w:val="32"/>
        </w:rPr>
        <w:t>hшнихъ и3щS: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К</w:t>
      </w:r>
      <w:r>
        <w:rPr>
          <w:rFonts w:cs="Irmologion Ucs" w:ascii="Irmologion Ucs" w:hAnsi="Irmologion Ucs"/>
          <w:kern w:val="2"/>
          <w:sz w:val="32"/>
          <w:szCs w:val="32"/>
        </w:rPr>
        <w:t>aмень хrт0съ, кaменz вёры прославлsетъ свётлw, ўченикHвъ первопрест0льника: созывaетъ бо вс‰ прaздновати, пeтре, чудеси2 твоеS честнhz вери6ги, и3 подаeтъ согрэшeній прощeніе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Сэдaленъ, глaсъ д7. Под0бенъ: В</w:t>
      </w:r>
      <w:r>
        <w:rPr>
          <w:rFonts w:cs="Irmologion Ucs" w:ascii="Irmologion Ucs" w:hAnsi="Irmologion Ucs"/>
          <w:kern w:val="2"/>
          <w:sz w:val="32"/>
          <w:szCs w:val="32"/>
        </w:rPr>
        <w:t>ознесhйсz: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Ћ</w:t>
      </w:r>
      <w:r>
        <w:rPr>
          <w:rFonts w:cs="Irmologion Ucs" w:ascii="Irmologion Ucs" w:hAnsi="Irmologion Ucs"/>
          <w:kern w:val="2"/>
          <w:sz w:val="32"/>
          <w:szCs w:val="32"/>
        </w:rPr>
        <w:t>кw верх0внаго мyдрыхъ ґпcлwвъ, и3 ћкw ключарS нбcнагw цrтвіz восхвалsемъ вёрою тS, ґпcтоле, и3 њблобызaемъ чи1стою с0вэстію, пeтре, ±же носи1лъ є3си2, ћкw ѕлодёй, вери6ги, ѕлодBйства разрушaz вр†жіz: t ни1хже и3збaвитисz нaмъ помоли1сz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Двaжды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Слaва, и3 нhнэ, бGор0диченъ: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Х</w:t>
      </w:r>
      <w:r>
        <w:rPr>
          <w:rFonts w:cs="Irmologion Ucs" w:ascii="Irmologion Ucs" w:hAnsi="Irmologion Ucs"/>
          <w:kern w:val="2"/>
          <w:sz w:val="32"/>
          <w:szCs w:val="32"/>
        </w:rPr>
        <w:t>ерувjмwвъ и3 серафjмwвъ превhшши, нб7сe же и3 земли2 прострaннэйши, и3 ви1димыz твaри и3 неви1димыz kви1ласz є3си2 преимyщи неразсyднымъ разсуждeніемъ: є3гHже бо прострaнствіz нб7сA не вмэщaютъ, во твоeй ўтр0бэ вмэсти1ла є3си2, чcтаz: є3г0же моли2 спасти1сz рабHмъ твои6мъ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КrтобGор0диченъ: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И#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зъ безначaльнагw nц7A рождeннаго, напослёдокъ тS пл0тію р0ждшаz, на кrтЁ ви1сzща зрsщи, хrтE, ўвы2 мнЁ, любeзнэйшій ї}се, вопіsше: кaкw слaвимый ћкw (с. </w:t>
      </w:r>
      <w:r>
        <w:rPr>
          <w:rFonts w:cs="Orthodox_tt eROOS" w:ascii="Orthodox_tt eROOS" w:hAnsi="Orthodox_tt eROOS"/>
          <w:kern w:val="2"/>
          <w:sz w:val="32"/>
          <w:szCs w:val="32"/>
        </w:rPr>
        <w:t>430</w:t>
      </w:r>
      <w:r>
        <w:rPr>
          <w:rFonts w:cs="Irmologion Ucs" w:ascii="Irmologion Ucs" w:hAnsi="Irmologion Ucs"/>
          <w:kern w:val="2"/>
          <w:sz w:val="32"/>
          <w:szCs w:val="32"/>
        </w:rPr>
        <w:t>) бGъ t ѓгGлwвъ, t беззак0нныхъ нhнэ человёкwвъ, сн7е, хотS, распинaешисz; пою1 тz, долготерпэли1ве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Пёснь д7. Їрм0съ: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Л</w:t>
      </w:r>
      <w:r>
        <w:rPr>
          <w:rFonts w:cs="Irmologion Ucs" w:ascii="Irmologion Ucs" w:hAnsi="Irmologion Ucs"/>
          <w:kern w:val="2"/>
          <w:sz w:val="32"/>
          <w:szCs w:val="32"/>
        </w:rPr>
        <w:t>юбвE рaди, щeдре, твоегw2 џбраза, на крестЁ твоeмъ стaлъ є3си2, и3 растazшасz kзhцы: тh бо є3си2, чlвэколю1бче, крёпость моS и3 хвалeніе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В</w:t>
      </w:r>
      <w:r>
        <w:rPr>
          <w:rFonts w:cs="Irmologion Ucs" w:ascii="Irmologion Ucs" w:hAnsi="Irmologion Ucs"/>
          <w:kern w:val="2"/>
          <w:sz w:val="32"/>
          <w:szCs w:val="32"/>
        </w:rPr>
        <w:t>итjйствуz вLки вели6чіz, непокори1выхъ є3врeєвъ сердцA къ вёрэ њбрати1лъ є3си2 бжcтвеннэй, ћкw њсновaніе вёры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Ш</w:t>
      </w:r>
      <w:r>
        <w:rPr>
          <w:rFonts w:cs="Irmologion Ucs" w:ascii="Irmologion Ucs" w:hAnsi="Irmologion Ucs"/>
          <w:kern w:val="2"/>
          <w:sz w:val="32"/>
          <w:szCs w:val="32"/>
        </w:rPr>
        <w:t>є1ствіz тво‰ позн†на бhша на водaхъ, преoби1льною люб0вію, ходи1вшагw верхY си1хъ, пeтре, и3 стєзи2 тебЁ б9eствєнныz сказaвшагw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В</w:t>
      </w:r>
      <w:r>
        <w:rPr>
          <w:rFonts w:cs="Irmologion Ucs" w:ascii="Irmologion Ucs" w:hAnsi="Irmologion Ucs"/>
          <w:kern w:val="2"/>
          <w:sz w:val="32"/>
          <w:szCs w:val="32"/>
        </w:rPr>
        <w:t>рачевство2 и3мyще недyгwвъ всеразли1чныхъ, б9eствєнныz вери6ги тво‰, блажeнне: сі‰ њблобызaемъ вёрою, тS почитaюще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БGор0диченъ: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Ћ</w:t>
      </w:r>
      <w:r>
        <w:rPr>
          <w:rFonts w:cs="Irmologion Ucs" w:ascii="Irmologion Ucs" w:hAnsi="Irmologion Ucs"/>
          <w:kern w:val="2"/>
          <w:sz w:val="32"/>
          <w:szCs w:val="32"/>
        </w:rPr>
        <w:t>кw въ палaту прострaнную всeльсz цRь всёхъ, во с™yю твою2 ўтр0бу, kви1сz воплощaемь, всенепор0чнаz вLчце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Пёснь є7. Їрм0съ: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П</w:t>
      </w:r>
      <w:r>
        <w:rPr>
          <w:rFonts w:cs="Irmologion Ucs" w:ascii="Irmologion Ucs" w:hAnsi="Irmologion Ucs"/>
          <w:kern w:val="2"/>
          <w:sz w:val="32"/>
          <w:szCs w:val="32"/>
        </w:rPr>
        <w:t>росвэщeніе твоE, гDи, низпосли2 нaмъ, и3 t мглы2 прегрэшeній разрэши1 ны, бlже, тв0й ми1ръ дaруzй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N</w:t>
      </w:r>
      <w:r>
        <w:rPr>
          <w:rFonts w:cs="Irmologion Ucs" w:ascii="Irmologion Ucs" w:hAnsi="Irmologion Ucs"/>
          <w:kern w:val="2"/>
          <w:sz w:val="32"/>
          <w:szCs w:val="32"/>
        </w:rPr>
        <w:t>ц7Y собезначaльнаго, проповёдалъ є3си2 сн7а, tкровeніемъ, всехвaльне, б9eственнымъ, и3 бlжeнства спод0билсz є3си2 бlжeннагw и3зъ ќстъ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Е#</w:t>
      </w:r>
      <w:r>
        <w:rPr>
          <w:rFonts w:cs="Irmologion Ucs" w:ascii="Irmologion Ucs" w:hAnsi="Irmologion Ucs"/>
          <w:kern w:val="2"/>
          <w:sz w:val="32"/>
          <w:szCs w:val="32"/>
        </w:rPr>
        <w:t>гдA свётъ ўзрёлъ є3си2 возсіsвшій на fавHрэ, с0лнєчныz покрывaющій лучы2, свётомъ сyщимъ t свёта њзари1лсz є3си2, пeтре, и3 вBрныz просвэти1лъ є3си2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М</w:t>
      </w:r>
      <w:r>
        <w:rPr>
          <w:rFonts w:cs="Irmologion Ucs" w:ascii="Irmologion Ucs" w:hAnsi="Irmologion Ucs"/>
          <w:kern w:val="2"/>
          <w:sz w:val="32"/>
          <w:szCs w:val="32"/>
        </w:rPr>
        <w:t>eртва триднeвновавша проповёдалъ є3си2 хrтA, є3гHже рaди вери6ги носи1лъ є3си2, пeтре: и5мже поклони1тисz спод0бившесz, бlгочeстнw тS чти1мъ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БGор0диченъ: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Њ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тzгощeннаго, пречcтаz, брeменемъ мн0гимъ грэхHвъ, њблегчи1 мz нhнэ носи1ти и4го ўкрэплsющи хrт0во легчaйшее. (с. </w:t>
      </w:r>
      <w:r>
        <w:rPr>
          <w:rFonts w:cs="Orthodox_tt eROOS" w:ascii="Orthodox_tt eROOS" w:hAnsi="Orthodox_tt eROOS"/>
          <w:kern w:val="2"/>
          <w:sz w:val="32"/>
          <w:szCs w:val="32"/>
        </w:rPr>
        <w:t>431</w:t>
      </w:r>
      <w:r>
        <w:rPr>
          <w:rFonts w:cs="Irmologion Ucs" w:ascii="Irmologion Ucs" w:hAnsi="Irmologion Ucs"/>
          <w:kern w:val="2"/>
          <w:sz w:val="32"/>
          <w:szCs w:val="32"/>
        </w:rPr>
        <w:t>)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Пёснь ѕ7. Їрм0съ: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В</w:t>
      </w:r>
      <w:r>
        <w:rPr>
          <w:rFonts w:cs="Irmologion Ucs" w:ascii="Irmologion Ucs" w:hAnsi="Irmologion Ucs"/>
          <w:kern w:val="2"/>
          <w:sz w:val="32"/>
          <w:szCs w:val="32"/>
        </w:rPr>
        <w:t>озопи2, проwбразyz погребeніе триднeвное, прbр0къ їHна, въ ки1тэ молsсz: t тли2 и3збaви мS, ї}се, цRю2 си1лъ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С</w:t>
      </w:r>
      <w:r>
        <w:rPr>
          <w:rFonts w:cs="Irmologion Ucs" w:ascii="Irmologion Ucs" w:hAnsi="Irmologion Ucs"/>
          <w:kern w:val="2"/>
          <w:sz w:val="32"/>
          <w:szCs w:val="32"/>
        </w:rPr>
        <w:t>тремглaвное преслaвнw претерпёлъ є3си2 распsтіе, ўгот0вилъ є3си2 къ нбcнэй стези2 н0ги тво‰: є4юже нaсъ ходи1ти, ўченичE хrт0въ, ўкрэпи2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В</w:t>
      </w:r>
      <w:r>
        <w:rPr>
          <w:rFonts w:cs="Irmologion Ucs" w:ascii="Irmologion Ucs" w:hAnsi="Irmologion Ucs"/>
          <w:kern w:val="2"/>
          <w:sz w:val="32"/>
          <w:szCs w:val="32"/>
        </w:rPr>
        <w:t>сели1лсz є3си2 въ жи1знь живyщихъ, и3 вsжемь є3S рaди, ќзы веліaра сокруши1лъ є3си2, свzзaвшагw тS: сегw2 рaди чти1мъ тво‰ вери6ги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М</w:t>
      </w:r>
      <w:r>
        <w:rPr>
          <w:rFonts w:cs="Irmologion Ucs" w:ascii="Irmologion Ucs" w:hAnsi="Irmologion Ucs"/>
          <w:kern w:val="2"/>
          <w:sz w:val="32"/>
          <w:szCs w:val="32"/>
        </w:rPr>
        <w:t>оли2 вLку, всеблажeнне, твaри, низпослaти њчищeніе, и3 ми1ръ и3 ми1лость слaвzщымъ тS, ћкw тогw2 ўчени1къ и4скреннэйшій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БGор0диченъ: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Ў</w:t>
      </w:r>
      <w:r>
        <w:rPr>
          <w:rFonts w:cs="Irmologion Ucs" w:ascii="Irmologion Ucs" w:hAnsi="Irmologion Ucs"/>
          <w:kern w:val="2"/>
          <w:sz w:val="32"/>
          <w:szCs w:val="32"/>
        </w:rPr>
        <w:t>мерщвлeніz к0жныхъ ри1зъ совлечeсz прaoц7ъ: зижди1тель бо, въ того2 њблачи1тсz t твои1хъ кровeй, воплоти1всz пaче сл0ва, всенепор0чнаz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Кондaкъ, глaсъ в7. Под0бенъ: В</w:t>
      </w:r>
      <w:r>
        <w:rPr>
          <w:rFonts w:cs="Irmologion Ucs" w:ascii="Irmologion Ucs" w:hAnsi="Irmologion Ucs"/>
          <w:kern w:val="2"/>
          <w:sz w:val="32"/>
          <w:szCs w:val="32"/>
        </w:rPr>
        <w:t>ъ мlтвахъ неусыпaющую: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В</w:t>
      </w:r>
      <w:r>
        <w:rPr>
          <w:rFonts w:cs="Irmologion Ucs" w:ascii="Irmologion Ucs" w:hAnsi="Irmologion Ucs"/>
          <w:kern w:val="2"/>
          <w:sz w:val="32"/>
          <w:szCs w:val="32"/>
        </w:rPr>
        <w:t>ерх0внаго и3 пeрваго ґпcтолwвъ, и4стины бжcтвеннаго ўченикA, петрA вели1каго восхвaлимъ, и3 тогw2 вёрою цэлyемъ вери6ги, прегрэшeній разрэшeніе пріeмлюще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Јкосъ: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С</w:t>
      </w:r>
      <w:r>
        <w:rPr>
          <w:rFonts w:cs="Irmologion Ucs" w:ascii="Irmologion Ucs" w:hAnsi="Irmologion Ucs"/>
          <w:kern w:val="2"/>
          <w:sz w:val="32"/>
          <w:szCs w:val="32"/>
        </w:rPr>
        <w:t>лaвнаго и3 вели1каго гDнz ўченикA, дост0йнw кjй љзhкъ человёкwвъ похвали1ти возм0жетъ; є3г0же бо благосл0внэ бжcтвенное сл0во ўблажи2, кjй ќмъ восхвaлитъ; nбaче є4же кто2 по си1лэ стsжетъ, д0лжно є4сть бGу приноси1ти, сіe же и3 сотвори1ти покушaюсz: но q празднолю1бцы! бlгочeстнw первопрест0льнаго пёсньми ўвэнчaимъ, прегрэшeній разрэшeніе пріeмлюще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Пёснь з7. Їрм0съ: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Ґ</w:t>
      </w:r>
      <w:r>
        <w:rPr>
          <w:rFonts w:cs="Irmologion Ucs" w:ascii="Irmologion Ucs" w:hAnsi="Irmologion Ucs"/>
          <w:kern w:val="2"/>
          <w:sz w:val="32"/>
          <w:szCs w:val="32"/>
        </w:rPr>
        <w:t>враaмстіи и3ногдA въ вавmлHнэ џтроцы пeщный плaмень попрaша, пёсньми взывaюще: nц7ъ нaшихъ б9е, бlгословeнъ є3си2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Т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ри1жды tвeрглсz є3си2 хrтA, тёмже вопрошeніемъ (с. </w:t>
      </w:r>
      <w:r>
        <w:rPr>
          <w:rFonts w:cs="Orthodox_tt eROOS" w:ascii="Orthodox_tt eROOS" w:hAnsi="Orthodox_tt eROOS"/>
          <w:kern w:val="2"/>
          <w:sz w:val="32"/>
          <w:szCs w:val="32"/>
        </w:rPr>
        <w:t>432</w:t>
      </w:r>
      <w:r>
        <w:rPr>
          <w:rFonts w:cs="Irmologion Ucs" w:ascii="Irmologion Ucs" w:hAnsi="Irmologion Ucs"/>
          <w:kern w:val="2"/>
          <w:sz w:val="32"/>
          <w:szCs w:val="32"/>
        </w:rPr>
        <w:t>) трикрaтнымъ и3сцэлsетъ твоE согрэшeніе, пeтре преслaвне, и3 ўтверждeніе показyетъ мн0гихъ колeблющихсz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Ћ</w:t>
      </w:r>
      <w:r>
        <w:rPr>
          <w:rFonts w:cs="Irmologion Ucs" w:ascii="Irmologion Ucs" w:hAnsi="Irmologion Ucs"/>
          <w:kern w:val="2"/>
          <w:sz w:val="32"/>
          <w:szCs w:val="32"/>
        </w:rPr>
        <w:t>кw ќзникъ хrт0въ, сладчaйшимъ желaніемъ ќзамъ разли6чнымъ приwбщи1лсz є3си2: тёмже и3 твои6мъ вери1гамъ, разрэшaющымъ стр†сти, пeтре, вёрою покланsемсz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Н</w:t>
      </w:r>
      <w:r>
        <w:rPr>
          <w:rFonts w:cs="Irmologion Ucs" w:ascii="Irmologion Ucs" w:hAnsi="Irmologion Ucs"/>
          <w:kern w:val="2"/>
          <w:sz w:val="32"/>
          <w:szCs w:val="32"/>
        </w:rPr>
        <w:t>0щь глуб0кую лю1тагw многоб0жіz рэши1ши, вселeнную проходS, ћкоже величaйшее с0лнце, пeтре, хrт0въ самови1дче, ґпcлwвъ слaва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С</w:t>
      </w:r>
      <w:r>
        <w:rPr>
          <w:rFonts w:cs="Irmologion Ucs" w:ascii="Irmologion Ucs" w:hAnsi="Irmologion Ucs"/>
          <w:kern w:val="2"/>
          <w:sz w:val="32"/>
          <w:szCs w:val="32"/>
        </w:rPr>
        <w:t>лaва хrтY бhлъ є3си2, сего2 твои1ми ўдесы2 прослaвилъ є3си2, пeтре преслaвне. тёмже тS слaвимъ, и3 свzзaвшымъ тS вери1гамъ покланsемсz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БGор0диченъ: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С</w:t>
      </w:r>
      <w:r>
        <w:rPr>
          <w:rFonts w:cs="Irmologion Ucs" w:ascii="Irmologion Ucs" w:hAnsi="Irmologion Ucs"/>
          <w:kern w:val="2"/>
          <w:sz w:val="32"/>
          <w:szCs w:val="32"/>
        </w:rPr>
        <w:t>ошeдый на зeмлю, ћкw д0ждь, дв7о, бGоразyміемъ всю2 напои2 зeмлю, и3 показa тz ѓгGлwвъ всёхъ, чcтаz, честнёйшую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Пёснь }. Їрм0съ: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И#</w:t>
      </w:r>
      <w:r>
        <w:rPr>
          <w:rFonts w:cs="Irmologion Ucs" w:ascii="Irmologion Ucs" w:hAnsi="Irmologion Ucs"/>
          <w:kern w:val="2"/>
          <w:sz w:val="32"/>
          <w:szCs w:val="32"/>
        </w:rPr>
        <w:t>збaвителю всёхъ всеси1льне, посредЁ плaмене бlгочeствовавшыz, снизшeдъ њроси1лъ є3си2, и3 научи1лъ є3си2 пёти: вс‰ дэлA, бlгослови1те, п0йте гDа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З</w:t>
      </w:r>
      <w:r>
        <w:rPr>
          <w:rFonts w:cs="Irmologion Ucs" w:ascii="Irmologion Ucs" w:hAnsi="Irmologion Ucs"/>
          <w:kern w:val="2"/>
          <w:sz w:val="32"/>
          <w:szCs w:val="32"/>
        </w:rPr>
        <w:t>емледёльствуz сердцA, пeтре, жестHкаz, благоплHднэйшаz сі‰ соверши1лъ є3си2, дёлателю твaри, ключи2 тебЁ бжcтвєнныz предaвшему, вzзaти же и3 рэши1ти согрэшє1ніz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Б</w:t>
      </w:r>
      <w:r>
        <w:rPr>
          <w:rFonts w:cs="Irmologion Ucs" w:ascii="Irmologion Ucs" w:hAnsi="Irmologion Ucs"/>
          <w:kern w:val="2"/>
          <w:sz w:val="32"/>
          <w:szCs w:val="32"/>
        </w:rPr>
        <w:t>lжи1мъ тS, пeтре, всегдA, и3 тво‰ цэлyемъ вери6ги, ±же ћкw ѕлодёй носи1лъ є3си2, ўбивaz ѕл0бы начaльника, и3 свzзyz ќзами твои1ми, ґпcле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Н</w:t>
      </w:r>
      <w:r>
        <w:rPr>
          <w:rFonts w:cs="Irmologion Ucs" w:ascii="Irmologion Ucs" w:hAnsi="Irmologion Ucs"/>
          <w:kern w:val="2"/>
          <w:sz w:val="32"/>
          <w:szCs w:val="32"/>
        </w:rPr>
        <w:t>еукл0ннымъ твои1мъ кaменемъ, пeтре, вёры, соблюдaz цRкве и3сполнeніе, t среды2 соблaзны tжени2, пeтре, и3 ми1рное и3спроси2 сeй, бlжeнне, ўстроeніе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Ќ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зами и3 стrтію пречи1стою свzзaвшаго ѓдъ и3 смeрть, свётлw проповёдалъ є3си2: сегw2 рaди, всебlжeнне, вери6ги тво‰ цэлyюще, њсвzщaемсz. (с. </w:t>
      </w:r>
      <w:r>
        <w:rPr>
          <w:rFonts w:cs="Orthodox_tt eROOS" w:ascii="Orthodox_tt eROOS" w:hAnsi="Orthodox_tt eROOS"/>
          <w:kern w:val="2"/>
          <w:sz w:val="32"/>
          <w:szCs w:val="32"/>
        </w:rPr>
        <w:t>433</w:t>
      </w:r>
      <w:r>
        <w:rPr>
          <w:rFonts w:cs="Irmologion Ucs" w:ascii="Irmologion Ucs" w:hAnsi="Irmologion Ucs"/>
          <w:kern w:val="2"/>
          <w:sz w:val="32"/>
          <w:szCs w:val="32"/>
        </w:rPr>
        <w:t>)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Трbченъ: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Ћ</w:t>
      </w:r>
      <w:r>
        <w:rPr>
          <w:rFonts w:cs="Irmologion Ucs" w:ascii="Irmologion Ucs" w:hAnsi="Irmologion Ucs"/>
          <w:kern w:val="2"/>
          <w:sz w:val="32"/>
          <w:szCs w:val="32"/>
        </w:rPr>
        <w:t>коже чи1ни г0рніи, возопіи1мъ трис™hми глaсы, всевин0внаго nц7A нhнэ слaвzще, и3 сн7а и3 д¦а, є3ди1но существо2, є3ди1ну си1лу и3 є3ди1но дёйство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БGор0диченъ: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М</w:t>
      </w:r>
      <w:r>
        <w:rPr>
          <w:rFonts w:cs="Irmologion Ucs" w:ascii="Irmologion Ucs" w:hAnsi="Irmologion Ucs"/>
          <w:kern w:val="2"/>
          <w:sz w:val="32"/>
          <w:szCs w:val="32"/>
        </w:rPr>
        <w:t>hсленный тS свёщникъ преднаписA прbр0къ, б9eственную свэщY, бGороди1тельнице, носsщій, просвёщшу пeрвэе њмрачє1нныz, мн0гими ѕHлъ њмрачeньми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Пёснь f7. Їрм0съ: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Р</w:t>
      </w:r>
      <w:r>
        <w:rPr>
          <w:rFonts w:cs="Irmologion Ucs" w:ascii="Irmologion Ucs" w:hAnsi="Irmologion Ucs"/>
          <w:kern w:val="2"/>
          <w:sz w:val="32"/>
          <w:szCs w:val="32"/>
        </w:rPr>
        <w:t>ождество2 твоE нетлённо kви1сz: бGъ и3зъ бокY твоє1ю пр0йде, ћкw плотон0сецъ kви1сz на земли2, и3 съ человёки поживE. тS, бцdе, тёмъ вси2 величaемъ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В</w:t>
      </w:r>
      <w:r>
        <w:rPr>
          <w:rFonts w:cs="Irmologion Ucs" w:ascii="Irmologion Ucs" w:hAnsi="Irmologion Ucs"/>
          <w:kern w:val="2"/>
          <w:sz w:val="32"/>
          <w:szCs w:val="32"/>
        </w:rPr>
        <w:t>и1дэти спод0билсz є3си2 д†льнаz, вёрнw надёємаz тебЁ, пeтре, и3 трудHвъ п0чєсти t бGа человэколю1бца, рaдуzсz пріeмлеши. Е#гHже пл0тію твоeю стrть б9eственную и3з8wбрази1лъ є3си2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Ћ</w:t>
      </w:r>
      <w:r>
        <w:rPr>
          <w:rFonts w:cs="Irmologion Ucs" w:ascii="Irmologion Ucs" w:hAnsi="Irmologion Ucs"/>
          <w:kern w:val="2"/>
          <w:sz w:val="32"/>
          <w:szCs w:val="32"/>
        </w:rPr>
        <w:t>кw бжcтвенный ключaрь цrтвіz, сегw2 tвeрзи вх0ды вёрнw тS чтyщымъ на земли2, и3 честны6z тво‰ цэлyющымъ вери6ги, пeтре, и4миже свsзанъ носи1лъ є3си2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С</w:t>
      </w:r>
      <w:r>
        <w:rPr>
          <w:rFonts w:cs="Irmologion Ucs" w:ascii="Irmologion Ucs" w:hAnsi="Irmologion Ucs"/>
          <w:kern w:val="2"/>
          <w:sz w:val="32"/>
          <w:szCs w:val="32"/>
        </w:rPr>
        <w:t>ъ сн7омъ сhй на fавHрэ, глaса n§ескагw сего2 kвлsюща спод0билсz є3си2 ўслhшати: бжcтвеннымъ бо д¦омъ, пeтре, твоE сeрдце њчищaемо, преслaвнw њзари1сz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Н</w:t>
      </w:r>
      <w:r>
        <w:rPr>
          <w:rFonts w:cs="Irmologion Ucs" w:ascii="Irmologion Ucs" w:hAnsi="Irmologion Ucs"/>
          <w:kern w:val="2"/>
          <w:sz w:val="32"/>
          <w:szCs w:val="32"/>
        </w:rPr>
        <w:t>aмъ, люб0вію тS чтyщымъ и3 вери6ги тво‰ цэлyющымъ, и4миже, пeтре, свzзaлсz є3си2, њчищeніе, и3 долгHвъ и3спроси2 разрэшeніе, и3 цrтвіz нбcнагw наслаждeніе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БGор0диченъ: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С</w:t>
      </w:r>
      <w:r>
        <w:rPr>
          <w:rFonts w:cs="Irmologion Ucs" w:ascii="Irmologion Ucs" w:hAnsi="Irmologion Ucs"/>
          <w:kern w:val="2"/>
          <w:sz w:val="32"/>
          <w:szCs w:val="32"/>
        </w:rPr>
        <w:t>вёта жили1ще былA є3си2, тёмже свётомъ настaви мS, nтрокови1це, њмрачeна всёми врaжіими и3скушeньми: ћкw да вёрою тS, всечcтаz, величaю, м™и дв7о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Свэти1ленъ. Под0бенъ: Д</w:t>
      </w:r>
      <w:r>
        <w:rPr>
          <w:rFonts w:cs="Irmologion Ucs" w:ascii="Irmologion Ucs" w:hAnsi="Irmologion Ucs"/>
          <w:kern w:val="2"/>
          <w:sz w:val="32"/>
          <w:szCs w:val="32"/>
        </w:rPr>
        <w:t>¦омъ во свzти1лищи: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В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ери1гами свsзана страстeй мS њкаsннаго, разрэши2, (с. </w:t>
      </w:r>
      <w:r>
        <w:rPr>
          <w:rFonts w:cs="Orthodox_tt eROOS" w:ascii="Orthodox_tt eROOS" w:hAnsi="Orthodox_tt eROOS"/>
          <w:kern w:val="2"/>
          <w:sz w:val="32"/>
          <w:szCs w:val="32"/>
        </w:rPr>
        <w:t>434</w:t>
      </w:r>
      <w:r>
        <w:rPr>
          <w:rFonts w:cs="Irmologion Ucs" w:ascii="Irmologion Ucs" w:hAnsi="Irmologion Ucs"/>
          <w:kern w:val="2"/>
          <w:sz w:val="32"/>
          <w:szCs w:val="32"/>
        </w:rPr>
        <w:t>) блажeнне, ћкоже и3ногдA вери6ги разрэши2 ѓгGлъ б9ій, и3 t темни1цы и3звeдъ преслaвнw заключeна тS въ нeй, ґпcтолwвъ верх0вниче, бlжeннэйше пeтре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БGор0диченъ: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Д</w:t>
      </w:r>
      <w:r>
        <w:rPr>
          <w:rFonts w:cs="Irmologion Ucs" w:ascii="Irmologion Ucs" w:hAnsi="Irmologion Ucs"/>
          <w:kern w:val="2"/>
          <w:sz w:val="32"/>
          <w:szCs w:val="32"/>
        </w:rPr>
        <w:t>в7о всенепор0чнаz, ты2 познaласz є3си2 ћкw м™и, ћкw бGа же и3 чlвёка пaче є3стествA р0ждши: и3 спасeніе бhсть рождeніе твоE пою1щымъ люб0вію: слaва подобaетъ, и3 чeсть и3 поклонeніе трbцэ непристyпнэй и3 б9eственнэй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На стіх0внэ стіхи6ры nктHиха. Слaва, глaсъ д7. Їwaнна монaха: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Т</w:t>
      </w:r>
      <w:r>
        <w:rPr>
          <w:rFonts w:cs="Irmologion Ucs" w:ascii="Irmologion Ucs" w:hAnsi="Irmologion Ucs"/>
          <w:kern w:val="2"/>
          <w:sz w:val="32"/>
          <w:szCs w:val="32"/>
        </w:rPr>
        <w:t>рикрaтнымъ вопрошeніемъ, є4же, пeтре, лю1биши ли мS, трикрaтное tвержeніе хrт0съ и3спрaви. Тёмже и3 къ тайновёдцу сjмwнъ: гDи, вс‰ вёси, вс‰ знaеши, ты2 вёси, ћкw люблю1 тz. Тёмже къ немY сп7съ: паси2 џвцы мо‰, паси2 и3збр†нныz мо‰, паси2 ѓгнцы мо‰, ±же своeю кр0вію стzжaхъ во спасeніе. Того2 моли2, бGоблажeнне ґпcтоле, даровaти нaмъ вeлію ми1лость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И# нhнэ, бGор0диченъ, и3ли2 кrтобGор0диченъ. Под0бенъ: Ћ</w:t>
      </w:r>
      <w:r>
        <w:rPr>
          <w:rFonts w:cs="Irmologion Ucs" w:ascii="Irmologion Ucs" w:hAnsi="Irmologion Ucs"/>
          <w:kern w:val="2"/>
          <w:sz w:val="32"/>
          <w:szCs w:val="32"/>
        </w:rPr>
        <w:t>кw д0блz: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Ѓ</w:t>
      </w:r>
      <w:r>
        <w:rPr>
          <w:rFonts w:cs="Irmologion Ucs" w:ascii="Irmologion Ucs" w:hAnsi="Irmologion Ucs"/>
          <w:kern w:val="2"/>
          <w:sz w:val="32"/>
          <w:szCs w:val="32"/>
        </w:rPr>
        <w:t>гнца и3 пaстырz тS * на дрeвэ ћкw ви1дэ, * ѓгница р0ждшаz рыдaше, * и3 м™рски тебЁ вэщaше: сн7е вожделённэйше, * кaкw на дрeвэ крeстнэмъ повёшенъ є3си2, долготерпэли1ве; * кaкw рyки и3 н0ги тво‰, сл0ве, * пригвозди1шасz t беззак0нныхъ, * и3 кр0вь твою2 и3зліsлъ є3си2, вLко;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На літургjи бlжє1нна t канHна ґпcтола пёснь G, и3 ѕ7 Прокjменъ, глaсъ }: В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о всю2 зeмлю и3зhде вэщaніе и4хъ, и3 въ концы2 вселeнныz глаг0лы и4хъ. </w:t>
      </w: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Стjхъ: Н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б7сA повёдаютъ слaву б9ію: </w:t>
      </w: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Ґпcтолъ дэsній, зачaло к7f. Ґллилyіа, глaсъ №: И#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сповёдzтъ небесA чудесA тво‰, гDи, и4бо и4стину твою2 въ цRкви с™hхъ. </w:t>
      </w: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Е#ђліе їwaнна, зачaло …з. Причaстенъ: В</w:t>
      </w:r>
      <w:r>
        <w:rPr>
          <w:rFonts w:cs="Irmologion Ucs" w:ascii="Irmologion Ucs" w:hAnsi="Irmologion Ucs"/>
          <w:kern w:val="2"/>
          <w:sz w:val="32"/>
          <w:szCs w:val="32"/>
        </w:rPr>
        <w:t>о всю2 зeмлю и3зhде вэщaніе и4хъ:</w:t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Irmologion Ucs">
    <w:charset w:val="cc"/>
    <w:family w:val="auto"/>
    <w:pitch w:val="variable"/>
  </w:font>
  <w:font w:name="Orthodox_tt eROOS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val="tex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6T18:06:00Z</dcterms:created>
  <dc:creator>textnakliros.ru</dc:creator>
  <dc:description/>
  <dc:language>en-US</dc:language>
  <cp:lastModifiedBy>a.kuznetsov@vladivostok.com</cp:lastModifiedBy>
  <dcterms:modified xsi:type="dcterms:W3CDTF">2018-10-26T18:06:00Z</dcterms:modified>
  <cp:revision>2</cp:revision>
  <dc:subject/>
  <dc:title>Богослужебные книги. Минея. Январь</dc:title>
</cp:coreProperties>
</file>