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лjптъ, вели1кое вои1стинну філаделфjйское свэти1ло, возрастE во врeмz ґндронjка вторaгw и3з8 палеол0гwвъ, џколw тhсzчи трeхъ сHтъ двaдесzть пsтагw лёта. Во с™ёй же горЁ пeрвэе подвизaвсz во tшeльническомъ житіи2, и3 toнyду пот0мъ предсэдaтельство въ філаделфjи воспріeмши, бhлъ настaвникъ и3 тайноучи1тель добр0тнэйшихъ ўчeній свzт0му григ0рію fессалонjйскому. Свzщeнному бо трезвёнію и3 ќмной моли1твэ џнаго тайнонаучи1лъ, є3щE въ мjрэ бhвша, ћкоже въ житіи2 тогHжъ Григ0ріа, t філоfeа патріaрха спи1санномъ содeрж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стоsщее же трудолю1бнэ напи1санное и4мъ сл0во, w4бразъ сhй и3зрsднэйшій, и3 прaвило и3звёстное сокровeннагw во хrтЁ поучeніz, съ послёдующими џному главaми, рaзумомъ б9eственнымъ и3 чистот0ю глаг0ланіz и3зрsднэйшэ сложeнными, здЁ съ пр0чіими совокупи1шасz. Полє1зна бо пaче, нeжели и4но что2, и3 достосл†вна сyть вкрaтцэ собрaти тщaщымсz дух0внагw любомyдріz бGопремyдрое ўчeні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лjпта митрополjта філаделфjйскагw сл0во, сокровeнное во хrтЁ дёланіе и3з8zснsющее, и3 показyющее вкрaтцэ трyдъ монaшескагw чи1на.</w:t>
      </w:r>
    </w:p>
    <w:p>
      <w:pPr>
        <w:pStyle w:val="Normal"/>
        <w:widowControl w:val="false"/>
        <w:rPr/>
      </w:pPr>
      <w:r>
        <w:rPr>
          <w:rFonts w:cs="Irmologion Ucs" w:ascii="Irmologion Ucs" w:hAnsi="Irmologion Ucs"/>
          <w:kern w:val="2"/>
          <w:sz w:val="32"/>
          <w:szCs w:val="32"/>
        </w:rPr>
        <w:t>Монaшескій чи1нъ, дрeво є4сть высоколи1ственное и3 плодови1тэйшее, є3гHже к0рень є4сть, t всёхъ тэлeсныхъ tчуждeніе, вBтви же без8пристрaстіе души2, и3 є4же ни є3ди1но и3мёти ўсвоeніе вещeй, и5хже tбэжE. Пл0дъ же, добродётелей стzжaніе, и3 бGотворsщаz люб0вь, и3 непресэцaемое t си1хъ весeліе. Пл0дъ бо глаг0летъ ґп0столъ, дух0вный є4сть любы2, рaдость, ми1ръ, и3 прHчаz.</w:t>
      </w:r>
      <w:r>
        <w:rPr>
          <w:rStyle w:val="FootnoteCharacters"/>
          <w:rStyle w:val="FootnoteAnchor"/>
        </w:rPr>
        <w:footnoteReference w:id="2"/>
      </w:r>
      <w:r>
        <w:rPr>
          <w:rFonts w:cs="Irmologion Ucs" w:ascii="Irmologion Ucs" w:hAnsi="Irmologion Ucs"/>
          <w:kern w:val="2"/>
          <w:sz w:val="32"/>
          <w:szCs w:val="32"/>
        </w:rPr>
        <w:t xml:space="preserve"> Ўдалeніе t мjра, ко хrтY прибёжище дaруетъ. Мjръ же глаг0лю, люблeніе чyвственныхъ вещeй и3 пл0ти. Tчуждавazйсz t си1хъ въ познaніи и4стины, ўсвоsетсz хrтY, стzжавaz люб0вь є3гw2, є3sже рaди tри1нувъ вс‰ мjра сегw2, купи1лъ є4сть многоцённый би1серъ хrтA. Њблeклсz є3си2 во хrтA сп7си1тельнымъ крещeніемъ: tвeрглъ є3си2 сквeрну б9eственною бaнею: пріsлъ є3си2 свётлость дух0вныz благодaти и3 благор0дство создaніz. Но что2 бhсть; пaче же, что2 пострадA человёкъ t безсовётіz: люблeніемъ мjра и3змэни1лъ є4сть б9eствєннаz начерт†ніz: сострадaніемъ къ пл0ти непотрeбнымъ содёла w4бразъ: мрaкъ встрaственныхъ помыслHвъ помрачи2 зерцaло души2, и4мже kвлsетсz внyтрь мhсленное с0лнце хrт0съ. Ты2 стрaху б9ію дyшу пригвозди1лъ є3си2. Познaлъ є3си2 помрачeніе мірскaгw нестроeніz. Ўразумёлъ є3си2 t м0лвъ собирaемое во ўмЁ расточeніе. Ўви1дэлъ є3си2 t многомzтeжнагw житіS срэтaющее людeй сyетное попечeніе. Ўzзви1лсz є3си2 (с. </w:t>
      </w:r>
      <w:r>
        <w:rPr>
          <w:rFonts w:cs="Orthodox_tt eROOS" w:ascii="Orthodox_tt eROOS" w:hAnsi="Orthodox_tt eROOS"/>
          <w:kern w:val="2"/>
          <w:sz w:val="32"/>
          <w:szCs w:val="32"/>
        </w:rPr>
        <w:t>339</w:t>
      </w:r>
      <w:r>
        <w:rPr>
          <w:rFonts w:cs="Irmologion Ucs" w:ascii="Irmologion Ucs" w:hAnsi="Irmologion Ucs"/>
          <w:kern w:val="2"/>
          <w:sz w:val="32"/>
          <w:szCs w:val="32"/>
        </w:rPr>
        <w:t>) стрэл0ю рачeніz безм0лвіz. Взыскaлъ є3си2 ми1ра п0мыслwвъ. Научи1лсz бо є3си2 семY: взыщи2 ми1ра, и3 пожени2 и5:</w:t>
      </w:r>
      <w:r>
        <w:rPr>
          <w:rStyle w:val="FootnoteCharacters"/>
          <w:rStyle w:val="FootnoteAnchor"/>
        </w:rPr>
        <w:footnoteReference w:id="3"/>
      </w:r>
      <w:r>
        <w:rPr>
          <w:rFonts w:cs="Irmologion Ucs" w:ascii="Irmologion Ucs" w:hAnsi="Irmologion Ucs"/>
          <w:kern w:val="2"/>
          <w:sz w:val="32"/>
          <w:szCs w:val="32"/>
        </w:rPr>
        <w:t xml:space="preserve"> Вожделёлъ є3си2 тaмошнzгw пок0z, понeже слhшалъ є3си2: њбрати1сz душE моS въ пок0й тв0й.</w:t>
      </w:r>
      <w:r>
        <w:rPr>
          <w:rStyle w:val="FootnoteCharacters"/>
          <w:rStyle w:val="FootnoteAnchor"/>
        </w:rPr>
        <w:footnoteReference w:id="4"/>
      </w:r>
      <w:r>
        <w:rPr>
          <w:rFonts w:cs="Irmologion Ucs" w:ascii="Irmologion Ucs" w:hAnsi="Irmologion Ucs"/>
          <w:kern w:val="2"/>
          <w:sz w:val="32"/>
          <w:szCs w:val="32"/>
        </w:rPr>
        <w:t xml:space="preserve"> Си1хъ ќбw рaди и3 воспомzнyлъ є3си2 благор0дство, є4же пріsлъ є3си2 въ крещeніи по благодaти, tвeрглъ же є3си2 по произволeнію страстьми2 въ мjрэ, воззвaти пр0чее ти1мъ произволeніемъ, є4же и3 въ дёло и3звeлъ є3си2, пришeдъ во свzщeнное ўчи1лище, и3 њб0лксz въ честн†z њдэ‰ніz покаsніz, дaже до смeрти въ монастырЁ пребывaти благодyшнэ њбэщaвый. Вторhй ўжE ко бGу завётъ сотвори1лъ є3си2. Пeрвый, входS въ настоsщее житіE: вторhй, спэшA къ концY настоsщагw житіS. ТогдA благочeстіz рaди пріsтъ хrт0мъ бhлъ є3си2, нhнэ присовокупи1лсz є3си2 хrтY покаsніемъ. Тaмw благодaть њбрёлъ є3си2, здЁ д0лгъ и3сповёдалъ є3си2. ТогдA младeнецъ сhй, дaнное ти2 дост0инство не њщути1лъ є3си2, ѓще и3 п0слэжде возрaстши, вели1чество сегw2 дaра познaлъ є3си2, и3 ўздY на ўстёхъ н0сиши: нhнэ, въ совершeннэ сhй мудровaніи, познавaеши си1лу њбёта сегw2. Ви1ждь, да не презрёвъ и3 сіE њбэщaніе, ћкw нёкій сосyдъ сокрушeнный, всесовершeннэ tвeрженъ бyдеши во тьмY кромёшную, и3дёже бyдетъ плaчь и3 скрeжетъ зубHмъ. кромё бо пути2 покаsніz, нёсть и3нhz стези2 возвращaющіz ко спасeнію. Ўслhши, что2 дв7дъ тебЁ њбэщавaетъ: вhшнzго положи1лъ є3си2 прибёжище твоE.</w:t>
      </w:r>
      <w:r>
        <w:rPr>
          <w:rStyle w:val="FootnoteCharacters"/>
          <w:rStyle w:val="FootnoteAnchor"/>
        </w:rPr>
        <w:footnoteReference w:id="5"/>
      </w:r>
      <w:r>
        <w:rPr>
          <w:rFonts w:cs="Irmologion Ucs" w:ascii="Irmologion Ucs" w:hAnsi="Irmologion Ucs"/>
          <w:kern w:val="2"/>
          <w:sz w:val="32"/>
          <w:szCs w:val="32"/>
        </w:rPr>
        <w:t xml:space="preserve"> И# ѓще тёсный по хrтЁ и3збрaлъ є3си2 жив0тъ, то2 не пріи1дутъ къ тебЁ ѕл†z, t мірскaгw житіS прибы6вшаz тебЁ. Не и4мать послёдовати тебЁ и3зволsющу кazтисz, рачeніе пёнzзей, наслаждeніе, чeсть, ўкрашeніе, неудержaніе чyвствъ. Не пребyдутъ законопрест{пницы пред8 тоб0ю,</w:t>
      </w:r>
      <w:r>
        <w:rPr>
          <w:rStyle w:val="FootnoteCharacters"/>
          <w:rStyle w:val="FootnoteAnchor"/>
        </w:rPr>
        <w:footnoteReference w:id="6"/>
      </w:r>
      <w:r>
        <w:rPr>
          <w:rFonts w:cs="Irmologion Ucs" w:ascii="Irmologion Ucs" w:hAnsi="Irmologion Ucs"/>
          <w:kern w:val="2"/>
          <w:sz w:val="32"/>
          <w:szCs w:val="32"/>
        </w:rPr>
        <w:t xml:space="preserve"> парє1ніz мhсли, плэнeніе ўмA, њслаблeніе чaстыхъ пHмыслъ, и3 и4но всsкое в0льное ўклонeніе и3 смущeніе. НижE срsщетъ тS люблeніе роди1телей, брaтій, ср0дникwвъ, другHвъ и3 сонрaвныхъ. НижE присели1тсz къ тебЁ безврeменное и3 неполeзное (с. </w:t>
      </w:r>
      <w:r>
        <w:rPr>
          <w:rFonts w:cs="Orthodox_tt eROOS" w:ascii="Orthodox_tt eROOS" w:hAnsi="Orthodox_tt eROOS"/>
          <w:kern w:val="2"/>
          <w:sz w:val="32"/>
          <w:szCs w:val="32"/>
        </w:rPr>
        <w:t>340</w:t>
      </w:r>
      <w:r>
        <w:rPr>
          <w:rFonts w:cs="Irmologion Ucs" w:ascii="Irmologion Ucs" w:hAnsi="Irmologion Ucs"/>
          <w:kern w:val="2"/>
          <w:sz w:val="32"/>
          <w:szCs w:val="32"/>
        </w:rPr>
        <w:t>) съ си1ми срётеніе и3 бесёдованіе. Ѓще возлю1биши t си1хъ tречeніе тёломъ и3 душeю: то2 рaна болёзни не прибли1житсz къ души2 твоeй, и3 печaли стрэлA не ўzзви1тъ сeрдце твоE, нижE њпечaлитъ лицE твоE. Вслaственный бо nбhчай њставлsющіи и3 ко всBмъ речє1ннымъ пристрaстіе tри1нувшіи, nстротY печaли притуплsютъ. Хrт0съ бо въ подвизaющейсz душЁ kвлsетсz, и3 рaдость неизглаг0ланную подаeтъ сeрдцу, и3 дух0вную рaдость ничт0же и3з8 слaдкихъ, и3ли2 лю1тыхъ вещeй мjра, взимaти когдA м0жетъ. Размышлє1ніz бо благ†z, и3 пaмzтwваніz спаси1тєльныz, и3 разумэв†ніz б9eствєннаz, и3 словесA премyдрости служaще подви1жнику, сохранsютъ є3го2 во всёхъ путeхъ дёлъ є3гw2, ±же по бз7э. Тёмже и3 наступaетъ на всsкую безсловeсную п0хоть, и3 продeрзливую ћрость, ћкw на ѓспіда и3 васілjска, и3 попирaетъ гнёвъ ћкw львA, и3 слaсть ћкw ѕмjz.</w:t>
      </w:r>
    </w:p>
    <w:p>
      <w:pPr>
        <w:pStyle w:val="Normal"/>
        <w:widowControl w:val="false"/>
        <w:rPr/>
      </w:pPr>
      <w:r>
        <w:rPr>
          <w:rFonts w:cs="Irmologion Ucs" w:ascii="Irmologion Ucs" w:hAnsi="Irmologion Ucs"/>
          <w:kern w:val="2"/>
          <w:sz w:val="32"/>
          <w:szCs w:val="32"/>
        </w:rPr>
        <w:t>Винa же сегw2, ћкw всю2 свою2 надeжду t человBкъ и3 речeнныхъ вещeй tложи1въ, къ бGу њбрати1лъ ю5 є4сть, и3 рaзумомъ б9іимъ и3з8wби1луетъ, и3 бGа при1снw ќмнэ на п0мощь свою2 призывaетъ. Ћкw на мS, глаг0летъ гDь, ўповA, и3 и3збaвлю и5, покрhю и5, ћкw познA и4мz моE. Воззовeтъ ко мнЁ, и3 ўслhшу є3го2: и3 не т0чію t њскорблsющихъ и3збaвлю, но и3 прослaвлю є3го2.</w:t>
      </w:r>
      <w:r>
        <w:rPr>
          <w:rStyle w:val="FootnoteCharacters"/>
          <w:rStyle w:val="FootnoteAnchor"/>
        </w:rPr>
        <w:footnoteReference w:id="7"/>
      </w:r>
      <w:r>
        <w:rPr>
          <w:rFonts w:cs="Irmologion Ucs" w:ascii="Irmologion Ucs" w:hAnsi="Irmologion Ucs"/>
          <w:kern w:val="2"/>
          <w:sz w:val="32"/>
          <w:szCs w:val="32"/>
        </w:rPr>
        <w:t xml:space="preserve"> Зри1ши ли подвизaющихсz по бз7э п0двиги, и3 ±же tвсю1ду пHчести; Потщи1сz u5бо звaніе сіE сотвори1ти дэsніемъ. И# ћкоже ўедини1лсz є3си2 тёломъ, tвергaz и3 вещeй разумBніz, премэни1лъ є3си2 nдeжду: то2 и3 стрaнна сотвори2 себE, и3 словeсъ tвeржисz, и3 по родствY ср0дникwвъ. Ѓще бо не престaнеши t џкрестъ скитaніz внёшнихъ, то2 не возстaнеши на внyтрь подсэдaющихъ. Ѓще не побэди1ши ћвэ рaтующихъ, то не сокруши1ши неsвныхъ навётникwвъ. Е#гдa же внBшніz молвы6 ўпраздни1ши, и3 внyтрєнніz п0мыслы њстaвиши, воздви1жетсz тогдA ќмъ въ дёлэхъ и3 словесёхъ дyха. И# вмёстw њбращeніz со ср0дники и3 дрyги, совершaеши w4бразы добродётелей: и3 вмёстw сyетныхъ (с. </w:t>
      </w:r>
      <w:r>
        <w:rPr>
          <w:rFonts w:cs="Orthodox_tt eROOS" w:ascii="Orthodox_tt eROOS" w:hAnsi="Orthodox_tt eROOS"/>
          <w:kern w:val="2"/>
          <w:sz w:val="32"/>
          <w:szCs w:val="32"/>
        </w:rPr>
        <w:t>341</w:t>
      </w:r>
      <w:r>
        <w:rPr>
          <w:rFonts w:cs="Irmologion Ucs" w:ascii="Irmologion Ucs" w:hAnsi="Irmologion Ucs"/>
          <w:kern w:val="2"/>
          <w:sz w:val="32"/>
          <w:szCs w:val="32"/>
        </w:rPr>
        <w:t>) словeсъ раждaющихсz t мірскjz бесёды, просвэщaетъ и3 вразумлsетъ дyшу kвлeніе б9eственныхъ словeсъ, въ мhсли дви1жимыхъ. Разрэшeніе чyвствъ, ќзы бывaютъ душЁ: ґ ќзы чyвствъ, своб0ду дaруютъ душЁ. С0лнца зaпадъ, н0щь твори1тъ: и3 хrтY t души2 tходsщу, њб8eмлетъ џную страстeй помрачeніе, и3 мhсленніи ѕвёри растeрзываютъ ю5. ВозсіS чyвственное с0лнце, и3 ѕвёри собирaютсz въ пещє1ры сво‰. Возсіzвaетъ и3 хrт0съ на твeрди молsщіzсz мhсли, и3 всsкій мjра сегw2 nбhчай tх0дитъ, и3 люблeніе пл0ти прех0дитъ, и3 ќмъ и3сх0дитъ на дёло своE, си1рэчь на поучeніе б9eственно до вeчера, не врeменнымъ разстоsніемъ њпредэлsz дёланіе дух0внагw зак0на, и3 въ мёру сіE творS: но и3 д0ндеже настоsщую жи1знь конeцъ пости1гши, и3сх0дъ души2 t тёла содёлаетъ. Е$же ќбw kвлsz и3 прор0къ глаг0летъ: к0ль возлюби1хъ зак0нъ тв0й гDи, вeсь дeнь поучeніе моE є4сть,</w:t>
      </w:r>
      <w:r>
        <w:rPr>
          <w:rStyle w:val="FootnoteCharacters"/>
          <w:rStyle w:val="FootnoteAnchor"/>
        </w:rPr>
        <w:footnoteReference w:id="8"/>
      </w:r>
      <w:r>
        <w:rPr>
          <w:rFonts w:cs="Irmologion Ucs" w:ascii="Irmologion Ucs" w:hAnsi="Irmologion Ucs"/>
          <w:kern w:val="2"/>
          <w:sz w:val="32"/>
          <w:szCs w:val="32"/>
        </w:rPr>
        <w:t xml:space="preserve"> дeнь нарицaz всетечeніе настоsщіz жи1зни коегHждо. Воздержи1сz ќбw t внёшнихъ бесёдъ, и3 подви1гнисz на внyтрєнніz п0мыслы, д0ндеже њбрsщеши мёсто чи1стыz моли1твы, и3 д0мъ, въ нeмже хrт0съ живeтъ, просвэщazй и3 ўслаждazй тS познaніемъ и3 посэщeніемъ свои1мъ, и3 сотвори1тъ скHрби, ±же за него2, мнёти рaдость, мірскjz же сл†сти, ћкоже нёкій пелhнь, не пріимaти. Вётры воздвигaютъ в0лны мwрскjz, и3 ѓще не престaнутъ вётры, не ўтихaютъ в0лны, и3 не ўкрощaетсz м0ре, и3 дyси лукaвствіz въ души2 неради1вагw воздвигaютъ пaмzть роди1телей, брaтій, ср0дникwвъ, другHвъ, пировaній, торжeствъ, поз0рищъ, и3 и3нhхъ всёхъ слaсти мечтaній: и3 собесёдованіе под8ущaютъ твори1ти зрёніемъ, и3 љзhкомъ, и3 тёломъ, да сyетнэ и3знурsетсz и3 настоsщее врeмz, и3 послёдующее, внегдa же є3ди1нъ пребывaеши внyтрь кeлліи, и3ждивaетсz въ пaмzтехъ ви1дэнныхъ и3 глаг0ланныхъ вещeй. И# тaкw житіE монaха безполeзно бывaетъ, занE таковjи на мірск†z дBланіz п†мzти сво‰ и3зваsютъ мы6сли, ћкоже н0зэ человёка на снёзэ ходsща сво‰ слэды2. Ѓще (с. </w:t>
      </w:r>
      <w:r>
        <w:rPr>
          <w:rFonts w:cs="Orthodox_tt eROOS" w:ascii="Orthodox_tt eROOS" w:hAnsi="Orthodox_tt eROOS"/>
          <w:kern w:val="2"/>
          <w:sz w:val="32"/>
          <w:szCs w:val="32"/>
        </w:rPr>
        <w:t>342</w:t>
      </w:r>
      <w:r>
        <w:rPr>
          <w:rFonts w:cs="Irmologion Ucs" w:ascii="Irmologion Ucs" w:hAnsi="Irmologion Ucs"/>
          <w:kern w:val="2"/>
          <w:sz w:val="32"/>
          <w:szCs w:val="32"/>
        </w:rPr>
        <w:t xml:space="preserve">) брaшно ѕвэрє1мъ подаeмъ, когдA џныхъ ўмори1мъ: и3 ѓще въ дёлэхъ и3 въ п0мыслэхъ безсловeсному дрyжеству и3 nбhчаю при1снw поучaемсz, когдA ўмертви1мъ пл0ти мудровaніе; когдA житіeмъ по хrтЁ, и4мже њбэщaхомсz, поживeмъ; w4бразъ н0гъ на снёзэ, и3ли2 возсіsвшу с0лнцу разрушaетсz, и3ли2 разсёдшейсz водЁ и3счезaетъ. И# п†мzти состоsщыz въ мhсли и3з8 сластолюби1выz скл0нности и3 дэsній, t возсіzвaющагw въ сeрдцэ моли1твою хrтA, и3 благоуми1льнагw дождS слeзъ, ўничтожaютсz. Не по рaзуму ќбw творsй монaхъ, когдA и3зглaдитъ предпрі‰тіz въ мhсли; Совершaетсz дэsніе добродётелей въ тёлэ, ѓще њстaвиши мjра сегw2 nбhчай. Њбразyютсz п†мzти благ‡z, и3 любопребывaютъ въ души2 б9eствєннаz словесA, ѓще чaстыми моли1твами съ горsчимъ ўмилeніемъ, совершaемыми въ мhсли, п†мzти пeрвэйшихъ дэsній и3зглaдиши. Просвэщeніе бо пaмzти б9іz съ вёрою и3 сокрушeніе сeрдца, ѓки бри1тва, лук†выz и3зглаждaютъ п†мzти. Подражaй премyдрости пчeлъ: nни1 бо вёдуще р0й џсъ, џкрестъ и4хъ летaніе творsщихъ внyтрь ќліz пребывaютъ, и3 врeда t навётникwвъ си1хъ и3збэгaютъ. Џсы разумэвaй бhти собесёдwваніz мірск†z, си1хъ бёгаz мн0гимъ тщaніемъ, пребывaй въ кeлліи монастhрстэй. И# tсю1ду покушaйсz пaки входи1ти во внyтреннэйшее души2 стрaжбище, є4же д0мъ хrт0въ є4сть, въ нeмже ми1ръ и3 рaдость, и3 тишинA и3звёстнw зри1тсz, мhсленному с0лнцу хrтY дaры сі‰, ћкw нBкіz лучи2 t себE и3спущaющу, и3 ћкw нёкую мздY подаю1щу, пріeмлющей є3гw2 души2 съ вёрою и3 добротолю1біемъ. СэдS u5бо въ кeлліи, пaмzтуй бGа, возводS ќмъ t всёхъ, и3 ко бGу невэщaтельнэ привергaz, всE расположeніе сeрдца пред8 ни1мъ и3зливaй, и3 люб0вію къ немY прилэплsйсz. Пaмzть бо бGа, видёніе бGа є4сть, влекyщагw зрёніе и3 желaніе ўмA къ себЁ, и3 свётомъ t себE њзарsющагw џной. Њбращazсz бо ќмъ ко бGу, внегдA преставaти всBмъ видотвHрнымъ сyщымъ мhслемъ, зри1тъ безви1днэ, и3 превосходsщимъ невёдэніемъ непристyпныz рaди џныz слaвы, воззрёніе своE просвэщaетъ. И# не познавaz за непостижи1мость (с. </w:t>
      </w:r>
      <w:r>
        <w:rPr>
          <w:rFonts w:cs="Orthodox_tt eROOS" w:ascii="Orthodox_tt eROOS" w:hAnsi="Orthodox_tt eROOS"/>
          <w:kern w:val="2"/>
          <w:sz w:val="32"/>
          <w:szCs w:val="32"/>
        </w:rPr>
        <w:t>343</w:t>
      </w:r>
      <w:r>
        <w:rPr>
          <w:rFonts w:cs="Irmologion Ucs" w:ascii="Irmologion Ucs" w:hAnsi="Irmologion Ucs"/>
          <w:kern w:val="2"/>
          <w:sz w:val="32"/>
          <w:szCs w:val="32"/>
        </w:rPr>
        <w:t>) ви1димагw, познавaетъ и4стины рaди св0йственнэ сyщаго, и3 є3ди1наго могyщаго превhше бhти: и3 богaтствомъ и3сточaющіzсz toнyду блaгости питaz своE рачeніе, и3 своE быстроyміе и3звэствyz, сподоблsетсz непрестaннагw и3 блажeннагw пок0z. Сі‰ ќбw сyть знaмєніz рачи1тельныz пaмzти. Моли1тва же є4сть бесёда мhсли ко гDу, совершaющаz глаг0лы молeніz съ совершeннымъ ўмA ко бGу взирaніемъ. Мhсли бо чaстэ глаг0лющей и4мz гDне, и3 ўмY ћснэ внимaющу призывaнію б9eственнагw и4мене, рaзума б9іz свётъ ѓки џблакъ свётелъ всю2 њсэнsетъ дyшу. Послёдуетъ же прилёжнэй пaмzти бGа, любы2 и3 рaдость. Помzнyхъ бо, глаг0летъ прор0къ дв7дъ, бGа, и3 возвесели1хсz.</w:t>
      </w:r>
      <w:r>
        <w:rPr>
          <w:rStyle w:val="FootnoteCharacters"/>
          <w:rStyle w:val="FootnoteAnchor"/>
        </w:rPr>
        <w:footnoteReference w:id="9"/>
      </w:r>
      <w:r>
        <w:rPr>
          <w:rFonts w:cs="Irmologion Ucs" w:ascii="Irmologion Ucs" w:hAnsi="Irmologion Ucs"/>
          <w:kern w:val="2"/>
          <w:sz w:val="32"/>
          <w:szCs w:val="32"/>
        </w:rPr>
        <w:t xml:space="preserve"> Чи1стэй же моли1твэ, рaзумъ и3 ўмилeніе. В0ньже бо ѓще дeнь, глаг0летъ т0йже, призовY тS: сE познaхъ, ћкw бGъ м0й є3си2 ты2.</w:t>
      </w:r>
      <w:r>
        <w:rPr>
          <w:rStyle w:val="FootnoteCharacters"/>
          <w:rStyle w:val="FootnoteAnchor"/>
        </w:rPr>
        <w:footnoteReference w:id="10"/>
      </w:r>
      <w:r>
        <w:rPr>
          <w:rFonts w:cs="Irmologion Ucs" w:ascii="Irmologion Ucs" w:hAnsi="Irmologion Ucs"/>
          <w:kern w:val="2"/>
          <w:sz w:val="32"/>
          <w:szCs w:val="32"/>
        </w:rPr>
        <w:t xml:space="preserve"> И# пaки: жeртва бGу дyхъ сокрушeнъ.</w:t>
      </w:r>
      <w:r>
        <w:rPr>
          <w:rStyle w:val="FootnoteCharacters"/>
          <w:rStyle w:val="FootnoteAnchor"/>
        </w:rPr>
        <w:footnoteReference w:id="11"/>
      </w:r>
      <w:r>
        <w:rPr>
          <w:rFonts w:cs="Irmologion Ucs" w:ascii="Irmologion Ucs" w:hAnsi="Irmologion Ucs"/>
          <w:kern w:val="2"/>
          <w:sz w:val="32"/>
          <w:szCs w:val="32"/>
        </w:rPr>
        <w:t xml:space="preserve"> Ўмy бо и3 мhсли предстоsщымъ бGови дёйственнымъ взирaніемъ и3 горsчимъ молeніемъ, послёдуетъ и3 душeвное ўмилeніе. Ўмy же, и3 сл0ву, и3 дyху припaдающымъ бGови, џвому ќбw внимaніемъ, џвому же призывaніемъ, џвому же ўмилeніемъ, и3 люб0вію вeсь внyтренній человёкъ слyжитъ гDви: возлю1биши бо, глаг0летъ воплощeннаz и4стина, гDа бGа твоего2 t всегw2 сeрдца твоегw2.</w:t>
      </w:r>
      <w:r>
        <w:rPr>
          <w:rStyle w:val="FootnoteCharacters"/>
          <w:rStyle w:val="FootnoteAnchor"/>
        </w:rPr>
        <w:footnoteReference w:id="12"/>
      </w:r>
      <w:r>
        <w:rPr>
          <w:rFonts w:cs="Irmologion Ucs" w:ascii="Irmologion Ucs" w:hAnsi="Irmologion Ucs"/>
          <w:kern w:val="2"/>
          <w:sz w:val="32"/>
          <w:szCs w:val="32"/>
        </w:rPr>
        <w:t xml:space="preserve"> Nбaче вёдэти тебЁ и3 сіE хощY: да не кaкw мнS моли1тисz, далeче t моли1твы х0диши, и3 труди1шисz без8 пріwбрётеніz, и3 вотщE течeши. Е$же во ќстнэмъ pалмопёніи совершaетсz, ќмъ же и4ндэ н0ситсz, раздэлszсz во стр†сти и3 вє1щи, ћкw t сеS вины2 повреждaтисz и3 рaзуму pалмопёніz: сіE бывaетъ и3 въ мhсли. Мн0жицею бо є4й глаг0лющей словесA моли1твы, ќмъ не сопyтствуетъ, ко бGу не взирaетъ, къ немyже и3 моли1твою бесёда бывaетъ, но ўклонsетсz џтай t мhслей нёкіихъ. И# мhсль ќбw глаг0летъ nбhчнэ словесA, ќмъ же рaзума б9іz tбэгaетъ. Тёмже kвлsетсz тогдA душA и3 неуразумэвaема и3 неустр0ена, ћкw ўмY расточaющусz въ нBкаz (с. </w:t>
      </w:r>
      <w:r>
        <w:rPr>
          <w:rFonts w:cs="Orthodox_tt eROOS" w:ascii="Orthodox_tt eROOS" w:hAnsi="Orthodox_tt eROOS"/>
          <w:kern w:val="2"/>
          <w:sz w:val="32"/>
          <w:szCs w:val="32"/>
        </w:rPr>
        <w:t>342</w:t>
      </w:r>
      <w:r>
        <w:rPr>
          <w:rFonts w:cs="Irmologion Ucs" w:ascii="Irmologion Ucs" w:hAnsi="Irmologion Ucs"/>
          <w:kern w:val="2"/>
          <w:sz w:val="32"/>
          <w:szCs w:val="32"/>
        </w:rPr>
        <w:t>) мечт†ніz, и3 парsщу и3ли2 къ тBмъ, и4миже бывaетъ крад0мъ, и3ли2 къ тBмъ, ±же х0щетъ. Моли1твенному бо рaзуму не присyтствующу, нижE молsщемусz предстоsщу, побуждaющему моли1тисz, кaкw ўслади1тсz душA; кaкw сeрдце возвесели1тсz притворsющеесz моли1тисz, ґ не и4стинну моли1тву стzжавaющее; возвесели1тсz сeрдце и4щущихъ гDа. И$щетъ же гDа, и4же всeю мhслію и3 ўсeрдіемъ горsчимъ ко бGу припaдаzй, и3 всsкъ рaзумъ мjра сегw2 tражazй, рaди рaзума б9іz и3 любвE, и3сточaющихсz t чaстыz и3 чи1стыz моли1твы. Ѓзъ же, рaди и3з8zснeніz разсмотри1тельства во ўмЁ б9eственныz пaмzти, и3 дост0инства въ мhсли чи1стыz моли1твы, во w4бразъ предлагaю тэлeсное џко и3 љзhкъ: є4же бо є4сть зёница nчеси2, и3 љзhку произношeніе сл0ва, сіE є4сть ўмY пaмzть, и3 мhсли моли1тва. Ћкоже бо џко зри1тельнымъ чyвствомъ є4мшисz за предлежaщее ви1димое, ни є3ди1нагw глaса не твори1тъ, но и3скyсомъ зрёніz пріeмлетъ познaніе ви1димагw: тaкw и3 ќмъ, пaмzтію рачи1тельнэ къ бGу пред8идyщій, прилэплeніемъ горzчaйшіz любви2 и3 молчaніемъ простёйшагw разумёніz, t б9eственнагw њзарsетсz њсіsніz, пріeмлетъ њбручeніе бyдущіz свётлости. И# ћкоже пaки љзhкъ произносS глаг0лы сл0ва, kвлsетъ слhшащему неsвную в0лю ўмA: тaкw и3 мhсль краткослHжныz глаг0лы моли1твы чaстэ и3 тeплэ глаг0лющи, tкрывaетъ прошeніе души2 вс‰ вёдущему бGу: и3 моли1твеннымъ присэдёніемъ, и3 пребывaтельнымъ сeрдца сокрушeніемъ, богaтое спасeніе внyтрь пріeмлетъ, и3 сокрушeніе то tверзaетъ ўтр0бу милосeрдагw бGа. Сeрдце бо, глаг0летъ, сокрушeнно и3 смирeнно бGъ не ўничижи1тъ.</w:t>
      </w:r>
      <w:r>
        <w:rPr>
          <w:rStyle w:val="FootnoteCharacters"/>
          <w:rStyle w:val="FootnoteAnchor"/>
        </w:rPr>
        <w:footnoteReference w:id="13"/>
      </w:r>
      <w:r>
        <w:rPr>
          <w:rFonts w:cs="Irmologion Ucs" w:ascii="Irmologion Ucs" w:hAnsi="Irmologion Ucs"/>
          <w:kern w:val="2"/>
          <w:sz w:val="32"/>
          <w:szCs w:val="32"/>
        </w:rPr>
        <w:t xml:space="preserve"> Наyчитъ тS чи1стэй моли1твэ, и3 є4же совершaетсz пред8 царeмъ земнhмъ: є3гдa бо къ царю2 пристyпиши, то2 и3 тёломъ предстои1ши, и3 љзhкомъ м0лишисz, и3 џкомъ къ немY взирaеши, и3 тaкw цaрскую пріsзнь къ себЁ привлекaеши. СіE и3 ты2 совершaй, и3 въ собрaніи церк0внэмъ, и3 во ўединeніи келeйнэмъ. Собирazсz бо њ гDэ (с. </w:t>
      </w:r>
      <w:r>
        <w:rPr>
          <w:rFonts w:cs="Orthodox_tt eROOS" w:ascii="Orthodox_tt eROOS" w:hAnsi="Orthodox_tt eROOS"/>
          <w:kern w:val="2"/>
          <w:sz w:val="32"/>
          <w:szCs w:val="32"/>
        </w:rPr>
        <w:t>345</w:t>
      </w:r>
      <w:r>
        <w:rPr>
          <w:rFonts w:cs="Irmologion Ucs" w:ascii="Irmologion Ucs" w:hAnsi="Irmologion Ucs"/>
          <w:kern w:val="2"/>
          <w:sz w:val="32"/>
          <w:szCs w:val="32"/>
        </w:rPr>
        <w:t>) съ брaтіею, ћкоже тёломъ предстоsніе твори1ши, и3 љзhкомъ pалмопёніе є3мY прин0сиши: тaкw и3мёй и3 ќмъ внимaющъ словесє1мъ, и3 бGови, и3 вёдущъ, комY бесёдуетъ и3 м0литсz. Крёпцэ и3 чи1стэ мhсли въ моли1твэ пребывaющей, сподоблsетсz сeрдце рaдости неteмлемы и3 ми1ра неизглаг0ланна. Наединё же пaки въ кeлліи присэдS, въ мhсли моли1твы держи1сz, трезвsщимсz ўм0мъ и3 сокрушeннымъ дyхомъ: и3 видёніе њсэни1тъ тS трезвёніемъ, и3 рaзумъ въ тS всели1тсz моли1твою, и3 премyдрость возлsжетъ въ тебЁ ўмилeніемъ, безсловeсную слaсть и3згонsющи, и3 б9eственную люб0вь вселsющи. Вёруй ми2, и4стину глаг0лющему, ѓще во всsкомъ твоeмъ дёланіи неtлyчну и3мёти бyдеши t себE мaтерь д0брыхъ моли1тву, то2 не воздрeмлетъ nнA, д0ндеже ўкaжетъ ти2 черт0гъ џный, и3 внyтрь поведeтъ тS, и3 неизречeнныz слaвы и3 весeліz и3сп0лнитъ тS. Понeже вс‰ преп‰тствіz teмлющи, стезю2 добродётели ўглаждaетъ, и3 ўд0бну и4щущему сотворsетъ. Ви1ждь же w4бразъ въ мhсли мlтвы. Бесёда сіS ўбивaетъ встрaствєнныz п0мыслы. Смотрeніе сіE ўмA ко бGу прогонsетъ помышлє1ніz мjра сегw2. Ўмилeніе сіE души2 tгонsетъ люблeніе пл0ти. И# мlтва сіS, t є4же глаг0лати нем0лчнэ б9eственное и4мz, зри1тсz соглaсіемъ и3 соединeніемъ бhти ўмA, и3 сл0ва, и3 души2. И#дёже бо, глаг0летъ хrт0съ, є3стA двA, и3ли2 тріE с0брани во и4мz моE, тY є4смь посредЁ и4хъ.</w:t>
      </w:r>
      <w:r>
        <w:rPr>
          <w:rStyle w:val="FootnoteCharacters"/>
          <w:rStyle w:val="FootnoteAnchor"/>
        </w:rPr>
        <w:footnoteReference w:id="14"/>
      </w:r>
      <w:r>
        <w:rPr>
          <w:rFonts w:cs="Irmologion Ucs" w:ascii="Irmologion Ucs" w:hAnsi="Irmologion Ucs"/>
          <w:kern w:val="2"/>
          <w:sz w:val="32"/>
          <w:szCs w:val="32"/>
        </w:rPr>
        <w:t xml:space="preserve"> Тaкw ќбw моли1тва сіS душє1вныz си6лы t раздэлeніz страстeй воззывaющи, и3 къ дрyгъ дрyгу, и3 къ себЁ тричaстную дyшу свzзyющи, ўсвоsетъ въ тріeхъ v3постaсэхъ є3ди1ному бGу. Пeрвэе бо чрез8 w4бразы добродётелей, стyдъ грэхA t души2 и3зглaдивши: тaже добр0ту б9eственныхъ начертaній, сyщимъ въ себЁ с™hмъ рaзумомъ возживонаписaвши, представлsетъ дyшу бGови: сіs же ѓбіе познавaетъ творцA своего2. В0ньже бо, глаг0летъ, дeнь призовY тS, сE познaхъ, ћкw бGъ м0й є3си2 ты2.</w:t>
      </w:r>
      <w:r>
        <w:rPr>
          <w:rStyle w:val="FootnoteCharacters"/>
          <w:rStyle w:val="FootnoteAnchor"/>
        </w:rPr>
        <w:footnoteReference w:id="15"/>
      </w:r>
      <w:r>
        <w:rPr>
          <w:rFonts w:cs="Irmologion Ucs" w:ascii="Irmologion Ucs" w:hAnsi="Irmologion Ucs"/>
          <w:kern w:val="2"/>
          <w:sz w:val="32"/>
          <w:szCs w:val="32"/>
        </w:rPr>
        <w:t xml:space="preserve"> И# познавaетсz t негw2: познa бо глаг0летъ, гDь сyщыz сво‰.</w:t>
      </w:r>
      <w:r>
        <w:rPr>
          <w:rStyle w:val="FootnoteCharacters"/>
          <w:rStyle w:val="FootnoteAnchor"/>
        </w:rPr>
        <w:footnoteReference w:id="16"/>
      </w:r>
      <w:r>
        <w:rPr>
          <w:rFonts w:cs="Irmologion Ucs" w:ascii="Irmologion Ucs" w:hAnsi="Irmologion Ucs"/>
          <w:kern w:val="2"/>
          <w:sz w:val="32"/>
          <w:szCs w:val="32"/>
        </w:rPr>
        <w:t xml:space="preserve"> Познaетъ чистоты2 (с. </w:t>
      </w:r>
      <w:r>
        <w:rPr>
          <w:rFonts w:cs="Orthodox_tt eROOS" w:ascii="Orthodox_tt eROOS" w:hAnsi="Orthodox_tt eROOS"/>
          <w:kern w:val="2"/>
          <w:sz w:val="32"/>
          <w:szCs w:val="32"/>
        </w:rPr>
        <w:t>346</w:t>
      </w:r>
      <w:r>
        <w:rPr>
          <w:rFonts w:cs="Irmologion Ucs" w:ascii="Irmologion Ucs" w:hAnsi="Irmologion Ucs"/>
          <w:kern w:val="2"/>
          <w:sz w:val="32"/>
          <w:szCs w:val="32"/>
        </w:rPr>
        <w:t>) рaди w4браза: всsкъ бо w4бразъ къ первоwбрaзію и4мать tношeніе. Познавaетсz под0біz рaди, є4же по добродётелемъ: и4миже и3 познaніе и4мать бGа, и3 t бGа познавaетсz. Молsйсz получи1ти цaрскую пріsзнь, трегyбъ w4бразъ ўпотреблsетъ: и3ли2 глaсы молsсz, и3ли2 молчS предстои1тъ, и3ли2 пред8 ногaми могyщагw помощи2 повергaетъ себE. И# чи1стаz моли1тва, ќмъ, и3 сл0во, и3 дyхъ къ себЁ совокуплsющи, сл0вомъ и4мz, ўм0мъ же къ бGу моли1мому взирaетъ без8 парeніz, д¦омъ же ўмилeніе, смирeніе и3 люб0вь внyтрь kвлsетъ. И# тaкw ўмолsетъ безначaльную трbцу, nц7A, и3 сн7а, и3 с™aго д¦а, є3ди1наго бGа. Ћкоже разли1чіе снёдей возбуждaетъ желaніе къ снэдeнію и4хъ, тaкw разли1чніи ви1ды добродётелей возбуждaютъ быстроусeрдіе ўмA. Сегw2 рaди шeствуz путeмъ мhсленнымъ, чти2 глаг0лы моли1твы, и3 бесёдуй гDни при1снw вопіS и3 не ўнывaz: чaстэ молsсz, и3 безстyдію подражaй џныz вдови1цы ўмоли1вшіz неукроти1магw судію2. ТогдA д¦омъ х0диши, и3 плотски6мъ похотє1мъ не внимaеши, и3 п0мыслы мірски1ми чaстость моли1твы не пресэцaеши: но хрaмъ б9ій є3си2, безм0лвнэ бGа воспэвaz. Тaкw въ мhсли молsсz, сподоблsешисz преходи1ти и3 въ пaмzть б9ію, и3 входи1ти въ невхHднаz ўмA, и3 взирaти тaинственными видёніи неви1димаго, и3 є3ди1нственнэ разумэвaтельными и3 люби1тельными и3зліsніи, є3ди1нъ наединЁ служS є3ди1ному бGу. Е#гдA u5бо себE ўви1диши въ моли1твэ њслаблsющасz, возми2 въ рyцэ кни1гу: и3 чтeнію внимaz, рaзумъ внyтрь пріeмли, не мимоходи1тельнэ словесA преходS, но разсмотрэвaz сі‰ разyмнэ, и3 рaзумъ сокр0виществуz. Тaже размышлsй прочтє1ннаz, да t разумэвaніz сегw2 ўслаждaетсz мhсль твоS, и3 незабвє1нна пребывaютъ чтє1ніz: и3 t сеS вины2 привозжигaетсz горsчесть твоS въ б9eственныхъ разумёніихъ. Въ поучeніи бо моeмъ, глаг0летъ pал0мникъ, разгори1тсz џгнь.</w:t>
      </w:r>
      <w:r>
        <w:rPr>
          <w:rStyle w:val="FootnoteCharacters"/>
          <w:rStyle w:val="FootnoteAnchor"/>
        </w:rPr>
        <w:footnoteReference w:id="17"/>
      </w:r>
      <w:r>
        <w:rPr>
          <w:rFonts w:cs="Irmologion Ucs" w:ascii="Irmologion Ucs" w:hAnsi="Irmologion Ucs"/>
          <w:kern w:val="2"/>
          <w:sz w:val="32"/>
          <w:szCs w:val="32"/>
        </w:rPr>
        <w:t xml:space="preserve"> Ћкоже бо брaшно ўслаждaетъ вкyсъ, зубaми раздроблsемо: тaкw и3 б9eствєннаz словесA въ (с. </w:t>
      </w:r>
      <w:r>
        <w:rPr>
          <w:rFonts w:cs="Orthodox_tt eROOS" w:ascii="Orthodox_tt eROOS" w:hAnsi="Orthodox_tt eROOS"/>
          <w:kern w:val="2"/>
          <w:sz w:val="32"/>
          <w:szCs w:val="32"/>
        </w:rPr>
        <w:t>347</w:t>
      </w:r>
      <w:r>
        <w:rPr>
          <w:rFonts w:cs="Irmologion Ucs" w:ascii="Irmologion Ucs" w:hAnsi="Irmologion Ucs"/>
          <w:kern w:val="2"/>
          <w:sz w:val="32"/>
          <w:szCs w:val="32"/>
        </w:rPr>
        <w:t>) души2 њбращaющасz ўтучнsютъ мhсль и3 ўвеселsютъ. К0ль бо сладкA, глаг0летъ порфmрор0дный прор0къ, гортaни моемY словесA тво‰.</w:t>
      </w:r>
      <w:r>
        <w:rPr>
          <w:rStyle w:val="FootnoteCharacters"/>
          <w:rStyle w:val="FootnoteAnchor"/>
        </w:rPr>
        <w:footnoteReference w:id="18"/>
      </w:r>
      <w:r>
        <w:rPr>
          <w:rFonts w:cs="Irmologion Ucs" w:ascii="Irmologion Ucs" w:hAnsi="Irmologion Ucs"/>
          <w:kern w:val="2"/>
          <w:sz w:val="32"/>
          <w:szCs w:val="32"/>
        </w:rPr>
        <w:t xml:space="preserve"> Глаг0ли и3з8 ќстъ и3 словесA є3ђльскаz, и3 блажeнныхъ nтє1цъ провэщ†ніz, и3 житі‰ и4хъ и3спытyй, да и4маши сі‰ размышлeніемъ въ н0щехъ: ћкw да мhсль t моли1твы ўнhвшую, чтeніемъ и3 размышлeніемъ б9eственныхъ словeсъ њбновлsеши, и3 ўсeрднэйшу на моли1тву сотворsеши. Pалмопёніе ўсты6 совершaй: nбaче безм0лвнымъ ѕэлw2 глaсомъ, и3 съ настоsтельствомъ ўмA, не терпS њстaвити неразумэвaемо что2 и3з8 глаг0лемыхъ: но ѓще когдA что2 и3збэжи1тъ t ўмA, то2 пaки начни2 џный стjхъ, є3ли1жды ни случaетсz, д0ндеже ќмъ и3мёти бyдеши послёдствующь глаг0лємымъ. М0жетъ бо ќмъ и3 ўсты6 пёти, и3 бGа пaмzтовати. И# сіE ўразумэвaй t є3стeственнагw и3скyса. Ћкоже бо срэтazйсz съ нёкимъ и3 бесёдуzй, на сего2 и3 nчи1ма внeмлетъ: тaкw и3 ўстнaма поsй, и3 ко бGу пaмzтію взирaти м0жетъ. Колэнопреклонeній не њставлsй: колэнопреклонeніемъ бо њбразyетсz падeніе грэхA, и3з8zвлsющее и3сповёданіе. Ґ t воставaніz њзнaменовываетсz покаsніе, nбётъ житіS, є4же по добродётели, предпоказyющее. К0еждо же колэнопреклонeніе да совершaетсz со ќмнымъ хrтA призывaніемъ, да припaдаz душeю и3 тёломъ ко гDу дyшъ и3 тэлeсъ, бGа ўдобопримирsема содёлаеши. Ѓще ли же и3 дёло безмzтeжное рукaма сотвори1ши съ моли1твою въ мhсли, во є4же tражaти с0нъ и3 ўнhніе: то2 и3 сіE монaшескій п0двигъ составлsетъ. Всs бо kвлє1ннаz дBланіz, съ моли1твою совершaємаz, и3з8wщрsютъ ќмъ, ўнhніе и3згонsютъ, ю4ностнэйшу сотворsютъ дyшу, и3 быстрёйшимъ и3 горzчaйшимъ ќмъ ко ўпражнeнію въ мhсленномъ дёланіи творsтъ. Ўдaрившу би1лу, и3сходи2 и3з8 кeлліи, тэлeсныма nчи1ма зрS на зeмлю, мhсль же къ пaмzти б9іей ўстремлsz. Вшeдъ во хрaмъ и3 ли1къ соисполнsz, нижE љзhкомъ праздносл0ви съ сyщимъ близ8 монaхомъ, нижE ўм0мъ пари2 на сyєтствіz: (с. </w:t>
      </w:r>
      <w:r>
        <w:rPr>
          <w:rFonts w:cs="Orthodox_tt eROOS" w:ascii="Orthodox_tt eROOS" w:hAnsi="Orthodox_tt eROOS"/>
          <w:kern w:val="2"/>
          <w:sz w:val="32"/>
          <w:szCs w:val="32"/>
        </w:rPr>
        <w:t>348</w:t>
      </w:r>
      <w:r>
        <w:rPr>
          <w:rFonts w:cs="Irmologion Ucs" w:ascii="Irmologion Ucs" w:hAnsi="Irmologion Ucs"/>
          <w:kern w:val="2"/>
          <w:sz w:val="32"/>
          <w:szCs w:val="32"/>
        </w:rPr>
        <w:t xml:space="preserve">) но љзhкъ є3ди1нэмъ pалмопёніемъ, мhсль же моли1твою ўтверждaй. Tпyску бhвшу, и3ди2 въ кeллію твою2, и3 ўстaвленное тебЁ прaвило начинaй. На трапeзу шeдъ, не њбсмaтривай чaсти брaтніz, нижE раздэлsй дyшу твою2 нед0брыми подзирaньми: но предлеж†щаz пред8 тоб0ю зрS, и3 тёхъ прикасazсz, тёлу давaй пи1щу, слyху же слhшаніе чтeніz, души1 же моли1тву, да тёломъ и3 дyхомъ питazсz, всесовершeннэ восхвaлиши и3сполнsющаго во благи1хъ желaніе твоE. Toнyду востaвъ, съ скр0мностью и3 молчaніемъ входи2 въ кeллію твою2, и3 ћкw трудолюби1ва пчелA, со ўсeрдіемъ твори2 добродётєли. Е#гдA совершaеши съ брaтіею слyжбу, то2 рyцэ да дёлаютъ, ўстнЁ да молчaтъ, и3 ќмъ да пaмzтуетъ бGа: и3 ѓще бы нёкогда кто2 подви1гнулсz праздносл0вити, ко пресэчeнію безчи1ніz, востаS твори2 покл0нъ. П0мыслы tвращaй, и3 не попущaй си6мъ протекaти сeрдце, и3 въ нeмъ ўкоснэвaти. Коснeніе бо встрaственныхъ п0мыслwвъ стр†сти живи1тъ, ќмъ же ўмерщвлsетъ: но приражaющыzсz џныz ѓбіе t первомhсліz спэши2 стрэл0ю моли1твы ўбивaти: ѓще ли же бы пребывaли ўдарsти, и3 мhсль смущaти, и3 nвогдA ўступaюще, nвогдa же находsще, то2 вёждь, ћкw ўкрэплsємы сyть t предвари1вшіz в0ли. Сегw2 рaди прaвw и3мyще на дyшу за побэждeніе произволeніz, стужaютъ и3 смущaютъ ю5: подобaетъ u5бо и3з8zвлsти џныz и3сповёданіемъ, поз0рствуеми бо лукaвіи п0мыслы, прогонsеми бывaютъ. Ћкоже бо свёту сіsющу тьмA ўступaетъ, тaкw и3 свётъ и4сповэди потреблsетъ п0мыслы страстeй, ћкw и3 сjи тьмA сyть: понeже тщеслaвіе и3 tрaда, въ ни1хже и3мёzху мёсто п0мыслы, низврати1шасz t срaма и3сповёданіz и3 ѕлострадaніz є3пітіміи2. Тёмже и3 мhсль њбрэтaюще свободи1вшусz ўжE t страстeй чaстою и3 благоуми1льною моли1твою, ўбэгaютъ со срaмомъ. Е#гдa бо подви1жникъ покушaетсz посэцaти моли1твою смущaющыz є3го2 п0мыслы, посэцaетъ на мaло врeмz, и3 возбранsетъ многомhсліе и4хъ, ћкоже борsсz и3 прsсz, но не и3збавлsетсz в0все: понeже вины6 стужaющихъ п0мыслwвъ лю1битъ, пок0й пл0ти и3 мірск0е любочeстіе, (с. </w:t>
      </w:r>
      <w:r>
        <w:rPr>
          <w:rFonts w:cs="Orthodox_tt eROOS" w:ascii="Orthodox_tt eROOS" w:hAnsi="Orthodox_tt eROOS"/>
          <w:kern w:val="2"/>
          <w:sz w:val="32"/>
          <w:szCs w:val="32"/>
        </w:rPr>
        <w:t>349</w:t>
      </w:r>
      <w:r>
        <w:rPr>
          <w:rFonts w:cs="Irmologion Ucs" w:ascii="Irmologion Ucs" w:hAnsi="Irmologion Ucs"/>
          <w:kern w:val="2"/>
          <w:sz w:val="32"/>
          <w:szCs w:val="32"/>
        </w:rPr>
        <w:t>) и4хже рaди и3 къ и3сповёданію не ўстремлsетсz. Тёмже и3 ми1ра не и4мать, занE вины6, є4же рaтовати супостaтwмъ, содержи1тъ. Кт0 же содержA ч{жды сосyды, t господeй и4хъ не и3стzзyемъ бывaетъ въ си1хъ; Кт0 же и3стzзyемь, и3 не њставлsz џныz, ±же содeржитъ ѕлЁ, и3збавлsетсz t сопeрникwвъ свои1хъ; Е#гдa же подвизaющійсz, пaмzтію б9іею возм0гши возлю1битъ ўничижeніе и3 њѕлоблeніе пл0ти, и3 непостhднэ сотвори1тъ и3сповёданіе п0мыслwвъ: то ѓбіе супостaты tх0дzтъ, мhсль же своб0дна сyщи, чaстость моли1твы и3 б9eственныхъ размышлeніе непресэцaемо и4мать. Всsкое подозрёніе, дви1жимое въ сeрдцэ на кого2, tвергaй всесовершeннэ, ћкw разорsющее люб0вь и3 ми1ръ. Всsкое же ѕлоключeніе, и3звнэyду находsщее, д0блественнэ пріeмли, ћкw спаси1тельнагw терпёніz вин0вно бывaющее, терпёніz nби1тель и3 пок0й дaрующагw на небесёхъ. Тaкw дни2 совершaz, съ благодyшіемъ поживeши въ настоsщей жи1зни, веселsсz блажeнною надeждою, во и3сх0дэ же съ дерзновeніемъ t здёшнzгw свёта престaвишисz, и3 вмёстw ўпокоeніz, ±же ўгот0ва ти2 гDь, мздY за здBшніz труды2 воздаS тебЁ, п0йдеши съ ни1мъ соцaрствовати. Е#мyже подобaетъ всsкаz слaва, чeсть и3 поклонeніе, кyпнw со безначaльнымъ є3гw2 nц7eмъ, и3 всес™hмъ, и3 благи1мъ, и3 животворsщимъ є3гw2 д¦о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fеолjпта філаделф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xml:space="preserve">. Ќмъ, ўдалszсz внёшнихъ и3 собирazсz во внyтрєннzz, возвращaетсz къ себЁ, си1рэчь соединsетсz съ сyщимъ въ мhсли є3стeственнэ свои1мъ сл0вомъ: и3 чрез8 сyщее съ ни1мъ сущeственнэ сл0во совокуплsетсz съ моли1твою: и3 моли1твою восх0дитъ въ рaзумъ б9ій со всeю люби1тельною си1лою и3 ўсeрдіемъ. ТогдA п0хоть пл0ти погибaетъ: и3 всsкое вслaственное чyвство прaздно бывaетъ, и3 красоты2 земны6z kвлsютсz непрі‰тны. Созади1 бо себE пол0жши душA вс‰ тэлє1снаz, и3 ±же џкрестъ тёла сyть, (с. </w:t>
      </w:r>
      <w:r>
        <w:rPr>
          <w:rFonts w:cs="Orthodox_tt eROOS" w:ascii="Orthodox_tt eROOS" w:hAnsi="Orthodox_tt eROOS"/>
          <w:kern w:val="2"/>
          <w:sz w:val="32"/>
          <w:szCs w:val="32"/>
        </w:rPr>
        <w:t>350</w:t>
      </w:r>
      <w:r>
        <w:rPr>
          <w:rFonts w:cs="Irmologion Ucs" w:ascii="Irmologion Ucs" w:hAnsi="Irmologion Ucs"/>
          <w:kern w:val="2"/>
          <w:sz w:val="32"/>
          <w:szCs w:val="32"/>
        </w:rPr>
        <w:t>) х0дитъ въ слёдъ красоты2 хrт0вы, томY послёдующи съ дёлы честнhми и3 съ чистот0ю мhсли, и3 пою1щи: Приведyтсz цRю2 дBвы въ слёдъ є3гw2,</w:t>
      </w:r>
      <w:r>
        <w:rPr>
          <w:rStyle w:val="FootnoteCharacters"/>
          <w:rStyle w:val="FootnoteAnchor"/>
        </w:rPr>
        <w:footnoteReference w:id="19"/>
      </w:r>
      <w:r>
        <w:rPr>
          <w:rFonts w:cs="Irmologion Ucs" w:ascii="Irmologion Ucs" w:hAnsi="Irmologion Ucs"/>
          <w:kern w:val="2"/>
          <w:sz w:val="32"/>
          <w:szCs w:val="32"/>
        </w:rPr>
        <w:t xml:space="preserve"> хrтA воwбражaющи и3 предзрsщи, и3 глаг0лющи: предзрёхъ гDа предо мн0ю вhну, ћкw њдеснyю менE є4сть.</w:t>
      </w:r>
      <w:r>
        <w:rPr>
          <w:rStyle w:val="FootnoteCharacters"/>
          <w:rStyle w:val="FootnoteAnchor"/>
        </w:rPr>
        <w:footnoteReference w:id="20"/>
      </w:r>
      <w:r>
        <w:rPr>
          <w:rFonts w:cs="Irmologion Ucs" w:ascii="Irmologion Ucs" w:hAnsi="Irmologion Ucs"/>
          <w:kern w:val="2"/>
          <w:sz w:val="32"/>
          <w:szCs w:val="32"/>
        </w:rPr>
        <w:t xml:space="preserve"> Ко хrтY люб0вію прилэплsющисz и3 взывaющи: гDи, пред8 тоб0ю всE желaніе моE.</w:t>
      </w:r>
      <w:r>
        <w:rPr>
          <w:rStyle w:val="FootnoteCharacters"/>
          <w:rStyle w:val="FootnoteAnchor"/>
        </w:rPr>
        <w:footnoteReference w:id="21"/>
      </w:r>
      <w:r>
        <w:rPr>
          <w:rFonts w:cs="Irmologion Ucs" w:ascii="Irmologion Ucs" w:hAnsi="Irmologion Ucs"/>
          <w:kern w:val="2"/>
          <w:sz w:val="32"/>
          <w:szCs w:val="32"/>
        </w:rPr>
        <w:t xml:space="preserve"> На хrтA вhну взирaющи и3 вопію1щи: џчи мои2 вhну ко гDу.</w:t>
      </w:r>
      <w:r>
        <w:rPr>
          <w:rStyle w:val="FootnoteCharacters"/>
          <w:rStyle w:val="FootnoteAnchor"/>
        </w:rPr>
        <w:footnoteReference w:id="22"/>
      </w:r>
      <w:r>
        <w:rPr>
          <w:rFonts w:cs="Irmologion Ucs" w:ascii="Irmologion Ucs" w:hAnsi="Irmologion Ucs"/>
          <w:kern w:val="2"/>
          <w:sz w:val="32"/>
          <w:szCs w:val="32"/>
        </w:rPr>
        <w:t xml:space="preserve"> Ко хrтY бесёдующи чи1стою моли1твою, и3 ўслаждaz є3го2, веселsщисz: Да ўслади1тсz є3мY бесёда моS, ѓзъ же возвеселю1сz њ гDэ.</w:t>
      </w:r>
      <w:r>
        <w:rPr>
          <w:rStyle w:val="FootnoteCharacters"/>
          <w:rStyle w:val="FootnoteAnchor"/>
        </w:rPr>
        <w:footnoteReference w:id="23"/>
      </w:r>
      <w:r>
        <w:rPr>
          <w:rFonts w:cs="Irmologion Ucs" w:ascii="Irmologion Ucs" w:hAnsi="Irmologion Ucs"/>
          <w:kern w:val="2"/>
          <w:sz w:val="32"/>
          <w:szCs w:val="32"/>
        </w:rPr>
        <w:t xml:space="preserve"> Пріeмлz бо бGъ бесёду t моли1твы, и3 ћкw люби1мь, и3 ћкw и3менyемь, и3 ћкw на п0мощь взыскyемь, молsщейсz души2 неизречeнную дaруетъ рaдость. Поминaz бо бGа бесёдою моли1твы, ўвеселsема бывaетъ t гDа: помzнyхъ бо, глаг0летъ прор0къ дв7дъ, бGа, и3 возвесели1хсz.</w:t>
      </w:r>
      <w:r>
        <w:rPr>
          <w:rStyle w:val="FootnoteCharacters"/>
          <w:rStyle w:val="FootnoteAnchor"/>
        </w:rPr>
        <w:footnoteReference w:id="24"/>
      </w:r>
    </w:p>
    <w:p>
      <w:pPr>
        <w:pStyle w:val="Normal"/>
        <w:widowControl w:val="false"/>
        <w:rPr/>
      </w:pPr>
      <w:r>
        <w:rPr>
          <w:rFonts w:cs="Irmologion Ucs" w:ascii="Irmologion Ucs" w:hAnsi="Irmologion Ucs"/>
          <w:kern w:val="2"/>
          <w:sz w:val="32"/>
          <w:szCs w:val="32"/>
        </w:rPr>
        <w:t>в7. Бёгай чyвствъ, и3 сотвори1ши недёйственну чyвственныхъ слaсть. Бёгай и3 мhсленныхъ мечтaній слaдкихъ, и3 сотвори1ши недёйственно сладострaстіе помыслHвъ. Ќмъ же безмечтaтеленъ пребывaz, ћкw непріeмлющъ, нижE t њбразHвъ слaсти, нижE t помыслHвъ п0хоти њбразовaтисz и3 њзначaтисz, въ простотЁ њбрэтaетсz. И# бhвъ превhше всёхъ чyвственныхъ и3 мhсленныхъ вещeй, возв0дитъ мhсль къ бGу: ничт0же и4но, рaзвэ т0чію и4мz гDне чaстою пaмzтію глуб0цэ и3зглашaz, ћкw младeнецъ nтцA своего2. Воззовy бо, глаг0летъ, и4менемъ мои1мъ, гDь пред8 тоб0ю.</w:t>
      </w:r>
      <w:r>
        <w:rPr>
          <w:rStyle w:val="FootnoteCharacters"/>
          <w:rStyle w:val="FootnoteAnchor"/>
        </w:rPr>
        <w:footnoteReference w:id="25"/>
      </w:r>
      <w:r>
        <w:rPr>
          <w:rFonts w:cs="Irmologion Ucs" w:ascii="Irmologion Ucs" w:hAnsi="Irmologion Ucs"/>
          <w:kern w:val="2"/>
          <w:sz w:val="32"/>
          <w:szCs w:val="32"/>
        </w:rPr>
        <w:t xml:space="preserve"> И# ћкоже ґдaмъ, рук0ю б9іею с0зданъ бhвъ t пeрсти, бhсть въ дyшу жи1ву дуновeніемъ б9eственнымъ: тaкw и3 ќмъ, добродётельми њбразовaнъ бhвъ, чaстымъ призывaніемъ t чи1стыz мhсли и3 тeплагw ўсeрдіz џтай пою1щымъ, б9eственнымъ и3змэнeніемъ и3змэнsетсz, њживотворsемь и3 бGотвори1мь, t є4же познавaти и3 люби1ти бGа.</w:t>
      </w:r>
    </w:p>
    <w:p>
      <w:pPr>
        <w:pStyle w:val="Normal"/>
        <w:widowControl w:val="false"/>
        <w:rPr/>
      </w:pPr>
      <w:r>
        <w:rPr>
          <w:rFonts w:cs="Irmologion Ucs" w:ascii="Irmologion Ucs" w:hAnsi="Irmologion Ucs"/>
          <w:kern w:val="2"/>
          <w:sz w:val="32"/>
          <w:szCs w:val="32"/>
        </w:rPr>
        <w:t xml:space="preserve">G. Ѓще tстyпиши t п0хоти земнhхъ вещeй чaстою и3 чи1стою моли1твою, и3 вмёстw снA почjеши t всsкіz мhсли, ћже по бз7э, и3 ўтверди1шисz совершeннэ во є3ди1нэй пaмzти б9іей: (с. </w:t>
      </w:r>
      <w:r>
        <w:rPr>
          <w:rFonts w:cs="Orthodox_tt eROOS" w:ascii="Orthodox_tt eROOS" w:hAnsi="Orthodox_tt eROOS"/>
          <w:kern w:val="2"/>
          <w:sz w:val="32"/>
          <w:szCs w:val="32"/>
        </w:rPr>
        <w:t>351</w:t>
      </w:r>
      <w:r>
        <w:rPr>
          <w:rFonts w:cs="Irmologion Ucs" w:ascii="Irmologion Ucs" w:hAnsi="Irmologion Ucs"/>
          <w:kern w:val="2"/>
          <w:sz w:val="32"/>
          <w:szCs w:val="32"/>
        </w:rPr>
        <w:t>) то2 сози1ждетсz въ тебЁ, ѓки и3нaz пом0щница, любы2 б9іz. T моли1твы бо ўсeрдное вопи1тіе и3сточaетъ б9eственную люб0вь, и3 б9eственнаz любы2 возбуждaетъ ќмъ къ kвлeнію сокровeнныхъ. ТогдA ќмъ, съ люб0вію совокyпленъ бhвъ, премyдрость плодопріwбрэтaетъ и3 премyдростію неизречє1ннаz возвэщaетъ. БGъ бо сл0во въ моли1твэ вопи1тіемъ, по ўсeрдію и3менyемь, взeмлетъ помышлeніе ўмA ћкоже ребро2, и3 дaруетъ рaзумъ: и3 вмёстw є3гw2, и3сполнsz благ0е расположeніе, дaрствуетъ добродётель: созидaетъ свэтотворsщую люб0вь: и3 прив0дитъ ко и3зступи1вшему ўмY, и3 спsщу и3 почивaющу t всsкіz земнhz п0хоти. Любh же, и4на њбрэтaетсz пом0щница почи1вшагw ўмA t безсловeснагw къ чyвствєннымъ вещeмъ пристрaстіz. Тёмже и3 возбуждaетъ ќмъ ћкw чи1стый во глаг0лы премyдрости. ТогдA къ нeй зрS ќмъ, и3 ўслаждazсz, т†йныz добродётелей расположє1ніz, и3 неви6димыz дBйствіz рaзума и3з8zвлsетъ протzжeніемъ словeсъ.</w:t>
      </w:r>
    </w:p>
    <w:p>
      <w:pPr>
        <w:pStyle w:val="Normal"/>
        <w:widowControl w:val="false"/>
        <w:rPr/>
      </w:pPr>
      <w:r>
        <w:rPr>
          <w:rFonts w:cs="Irmologion Ucs" w:ascii="Irmologion Ucs" w:hAnsi="Irmologion Ucs"/>
          <w:kern w:val="2"/>
          <w:sz w:val="32"/>
          <w:szCs w:val="32"/>
        </w:rPr>
        <w:t>д7. Tступи2 t всёхъ, ±же по чyвству, и3 њстaви зак0нъ пл0ти, и3 дух0вный зак0нъ напи1шетсz въ мhсли твоeй. Ћкоже бо дyхомъ ходsй, п0хwти плотск‡z не совершaетъ,</w:t>
      </w:r>
      <w:r>
        <w:rPr>
          <w:rStyle w:val="FootnoteCharacters"/>
          <w:rStyle w:val="FootnoteAnchor"/>
        </w:rPr>
        <w:footnoteReference w:id="26"/>
      </w:r>
      <w:r>
        <w:rPr>
          <w:rFonts w:cs="Irmologion Ucs" w:ascii="Irmologion Ucs" w:hAnsi="Irmologion Ucs"/>
          <w:kern w:val="2"/>
          <w:sz w:val="32"/>
          <w:szCs w:val="32"/>
        </w:rPr>
        <w:t xml:space="preserve"> по сл0ву ґпcла: тaкw и3 tступazй t чyвствъ и3 чyвственныхъ вещeй, пл0ти си1рэчь и3 мjра, ко є4же дyхомъ ходи1ти, и3 ±же дyха мyдрствовати прих0дитъ. И# њ сeмъ научи1сz t тёхъ, ±же бGъ на ґдaмэ прeжде преслушaніz содё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Подвизaющагwсz въ хранeніи зaповэдей, и3 въ раю2 моли1твы пребывaющаго, и3 бGови присэдsщаго чaстою пaмzтію, бGъ њставлsетъ t сластолюби1выхъ пл0ти дёйствій, и3 t всёхъ ±же по чyвству движeній, и3 t всёхъ ±же по мhсли њбразHвъ, и3 мeртва содэвaz страстeмъ и3 грэхY, б9eственныz жи1зни причaстника сотворsетъ. Ћкоже бо спsй и3 мeртву ўподоблsетсz, и3 жи1въ є4сть: то2 по дёйству тёла, сіe же по содёйству души2: тaкw и3 въ дyсэ пребывazй, пл0ти и3 мjру ўмерщвлsетсz, живeтъ же мудровaніемъ дyх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Ѓще знaеши, ±же поeши, то2 познaніе пріeмлеши. T познaніz стzжавaеши рaзумъ, t рaзума прозzбaетъ дэsніе ўвёдэнныхъ, t дэsніz рaзумъ по навыкновeнію плодопріwбрэтaеши, рaзумъ же, и4же во и3скyсэ, и4стинное видёніе tкрывaетъ: t сегw2 премyдрость возсіzвaетъ свэтозaрными благодaти словесы6, и3сполнsющи воздyхъ мhсли, и3 внёшними и3з8zснsющи сокровє1н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eрвэе ќмъ и4щетъ и3 њбрэтaетъ: тaже соединsетсz со њбрётшимсz. И# и3скaніе твори1тъ сл0вомъ, соединeніе же люб0вію. И# и3скaніе, є4же сл0вомъ, бывaетъ и4стины рaди, соединeніе же любвE блaга рa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Скоротeчное настоsщихъ вещeй є3стество2 превосходsщій, и3 п0хоть преходsщихъ претекaющій, не зри1тъ на дHльнzz, не вожделэвaетъ крас0тъ земнhхъ: но гHрнzz видBніz tверзaєма и4мать, и3 на добрHты, ±же на небесёхъ, взирaетъ, и3 нетлённыхъ ўсмaтриваетъ блажeнство. Ћкоже бо зіsющему на веществA земли2, и3 ко сластeмъ пл0ти поницaющему, затворє1на сyть небесA, ћкw и3мyщему ќмнаz nчесA помрачє1на: тaкw презирazй дHльнzz, и3 tвращazйсz t ни1хъ, возвhшенъ и4мать ќмъ, и3 слaву присносyщныхъ зри1тъ, и3 tложeнную с™ы6мъ разумэвaетъ свётлость. Сeй и3 люб0вь б9ію, свhше сходsщу на него2, пріeмлетъ, и3 хрaмъ с™aгw д¦а бывaетъ, и3 б9eственныхъ велёній вожделэвaетъ, и3 д¦омъ б9іимъ в0дитсz, и3 сыноположeніz сподоблsетсz, и3 бGа и4мать благоволsща њ нeмъ и3 ўгождaема. Е#ли1цы бо д¦омъ б9іимъ в0дzтсz, сjи сyть сhнове б9іи.</w:t>
      </w:r>
      <w:r>
        <w:rPr>
          <w:rStyle w:val="FootnoteCharacters"/>
          <w:rStyle w:val="FootnoteAnchor"/>
        </w:rPr>
        <w:footnoteReference w:id="27"/>
      </w:r>
    </w:p>
    <w:p>
      <w:pPr>
        <w:pStyle w:val="Normal"/>
        <w:widowControl w:val="false"/>
        <w:rPr/>
      </w:pPr>
      <w:r>
        <w:rPr>
          <w:rFonts w:cs="Irmologion Ucs" w:ascii="Irmologion Ucs" w:hAnsi="Irmologion Ucs"/>
          <w:kern w:val="2"/>
          <w:sz w:val="32"/>
          <w:szCs w:val="32"/>
        </w:rPr>
        <w:t>f7. Нeмощи рaди да не њстaвиши моли1тву ни въ как0й и3 ни во є3ди1ный дeнь, д0ндеже воздhшеши, слhшz глаг0лющаго: Е#дA немощствyю, тогдA си1ленъ є4смь.</w:t>
      </w:r>
      <w:r>
        <w:rPr>
          <w:rStyle w:val="FootnoteCharacters"/>
          <w:rStyle w:val="FootnoteAnchor"/>
        </w:rPr>
        <w:footnoteReference w:id="28"/>
      </w:r>
      <w:r>
        <w:rPr>
          <w:rFonts w:cs="Irmologion Ucs" w:ascii="Irmologion Ucs" w:hAnsi="Irmologion Ucs"/>
          <w:kern w:val="2"/>
          <w:sz w:val="32"/>
          <w:szCs w:val="32"/>
        </w:rPr>
        <w:t xml:space="preserve"> Сіe бо творS, б0лэе восп0льзуешисz, и3 џнаz вск0рэ тS возстaвитъ по дёйствующей благодaти: и3дёже бо ўтэшeніе дyха, тY нeмощь и3ли2 ўнhніе не пребывaет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Галaт. гл. є7, ст. к7в.</w:t>
      </w:r>
    </w:p>
  </w:footnote>
  <w:footnote w:id="3">
    <w:p>
      <w:pPr>
        <w:pStyle w:val="Normal"/>
        <w:widowControl w:val="false"/>
        <w:rPr/>
      </w:pPr>
      <w:r>
        <w:rPr>
          <w:rStyle w:val="FootnoteCharacters"/>
        </w:rPr>
        <w:footnoteRef/>
      </w:r>
      <w:r>
        <w:rPr>
          <w:rFonts w:cs="Irmologion Ucs" w:ascii="Irmologion Ucs" w:hAnsi="Irmologion Ucs"/>
          <w:sz w:val="32"/>
          <w:szCs w:val="32"/>
        </w:rPr>
        <w:t>Pал. lг, ст. є7i.</w:t>
      </w:r>
    </w:p>
  </w:footnote>
  <w:footnote w:id="4">
    <w:p>
      <w:pPr>
        <w:pStyle w:val="Normal"/>
        <w:widowControl w:val="false"/>
        <w:rPr/>
      </w:pPr>
      <w:r>
        <w:rPr>
          <w:rStyle w:val="FootnoteCharacters"/>
        </w:rPr>
        <w:footnoteRef/>
      </w:r>
      <w:r>
        <w:rPr>
          <w:rFonts w:cs="Irmologion Ucs" w:ascii="Irmologion Ucs" w:hAnsi="Irmologion Ucs"/>
          <w:sz w:val="32"/>
          <w:szCs w:val="32"/>
        </w:rPr>
        <w:t>Pал. рд7i, ст. ѕ7.</w:t>
      </w:r>
    </w:p>
  </w:footnote>
  <w:footnote w:id="5">
    <w:p>
      <w:pPr>
        <w:pStyle w:val="Normal"/>
        <w:widowControl w:val="false"/>
        <w:rPr/>
      </w:pPr>
      <w:r>
        <w:rPr>
          <w:rStyle w:val="FootnoteCharacters"/>
        </w:rPr>
        <w:footnoteRef/>
      </w:r>
      <w:r>
        <w:rPr>
          <w:rFonts w:cs="Irmologion Ucs" w:ascii="Irmologion Ucs" w:hAnsi="Irmologion Ucs"/>
          <w:sz w:val="32"/>
          <w:szCs w:val="32"/>
        </w:rPr>
        <w:t>Pал. §, ст. f7.</w:t>
      </w:r>
    </w:p>
  </w:footnote>
  <w:footnote w:id="6">
    <w:p>
      <w:pPr>
        <w:pStyle w:val="Normal"/>
        <w:widowControl w:val="false"/>
        <w:rPr/>
      </w:pPr>
      <w:r>
        <w:rPr>
          <w:rStyle w:val="FootnoteCharacters"/>
        </w:rPr>
        <w:footnoteRef/>
      </w:r>
      <w:r>
        <w:rPr>
          <w:rFonts w:cs="Irmologion Ucs" w:ascii="Irmologion Ucs" w:hAnsi="Irmologion Ucs"/>
          <w:sz w:val="32"/>
          <w:szCs w:val="32"/>
        </w:rPr>
        <w:t>Pал. є7, ст. ѕ7.</w:t>
      </w:r>
    </w:p>
  </w:footnote>
  <w:footnote w:id="7">
    <w:p>
      <w:pPr>
        <w:pStyle w:val="Normal"/>
        <w:widowControl w:val="false"/>
        <w:rPr/>
      </w:pPr>
      <w:r>
        <w:rPr>
          <w:rStyle w:val="FootnoteCharacters"/>
        </w:rPr>
        <w:footnoteRef/>
      </w:r>
      <w:r>
        <w:rPr>
          <w:rFonts w:cs="Irmologion Ucs" w:ascii="Irmologion Ucs" w:hAnsi="Irmologion Ucs"/>
          <w:sz w:val="32"/>
          <w:szCs w:val="32"/>
        </w:rPr>
        <w:t>Pал. §, ст. д7i и3 є7i.</w:t>
      </w:r>
    </w:p>
  </w:footnote>
  <w:footnote w:id="8">
    <w:p>
      <w:pPr>
        <w:pStyle w:val="Normal"/>
        <w:widowControl w:val="false"/>
        <w:rPr/>
      </w:pPr>
      <w:r>
        <w:rPr>
          <w:rStyle w:val="FootnoteCharacters"/>
        </w:rPr>
        <w:footnoteRef/>
      </w:r>
      <w:r>
        <w:rPr>
          <w:rFonts w:cs="Irmologion Ucs" w:ascii="Irmologion Ucs" w:hAnsi="Irmologion Ucs"/>
          <w:sz w:val="32"/>
          <w:szCs w:val="32"/>
        </w:rPr>
        <w:t>Pал. р}i, ст. §з.</w:t>
      </w:r>
    </w:p>
  </w:footnote>
  <w:footnote w:id="9">
    <w:p>
      <w:pPr>
        <w:pStyle w:val="Normal"/>
        <w:widowControl w:val="false"/>
        <w:rPr/>
      </w:pPr>
      <w:r>
        <w:rPr>
          <w:rStyle w:val="FootnoteCharacters"/>
        </w:rPr>
        <w:footnoteRef/>
      </w:r>
      <w:r>
        <w:rPr>
          <w:rFonts w:cs="Irmologion Ucs" w:ascii="Irmologion Ucs" w:hAnsi="Irmologion Ucs"/>
          <w:sz w:val="32"/>
          <w:szCs w:val="32"/>
        </w:rPr>
        <w:t>Pал. o7ѕ, ст. д7.</w:t>
      </w:r>
    </w:p>
  </w:footnote>
  <w:footnote w:id="10">
    <w:p>
      <w:pPr>
        <w:pStyle w:val="Normal"/>
        <w:widowControl w:val="false"/>
        <w:rPr/>
      </w:pPr>
      <w:r>
        <w:rPr>
          <w:rStyle w:val="FootnoteCharacters"/>
        </w:rPr>
        <w:footnoteRef/>
      </w:r>
      <w:r>
        <w:rPr>
          <w:rFonts w:cs="Irmologion Ucs" w:ascii="Irmologion Ucs" w:hAnsi="Irmologion Ucs"/>
          <w:sz w:val="32"/>
          <w:szCs w:val="32"/>
        </w:rPr>
        <w:t>Pал. н7є, ст. ‹.</w:t>
      </w:r>
    </w:p>
  </w:footnote>
  <w:footnote w:id="11">
    <w:p>
      <w:pPr>
        <w:pStyle w:val="Normal"/>
        <w:widowControl w:val="false"/>
        <w:rPr/>
      </w:pPr>
      <w:r>
        <w:rPr>
          <w:rStyle w:val="FootnoteCharacters"/>
        </w:rPr>
        <w:footnoteRef/>
      </w:r>
      <w:r>
        <w:rPr>
          <w:rFonts w:cs="Irmologion Ucs" w:ascii="Irmologion Ucs" w:hAnsi="Irmologion Ucs"/>
          <w:sz w:val="32"/>
          <w:szCs w:val="32"/>
        </w:rPr>
        <w:t>Pал. н7, ст. f7i.</w:t>
      </w:r>
    </w:p>
  </w:footnote>
  <w:footnote w:id="12">
    <w:p>
      <w:pPr>
        <w:pStyle w:val="Normal"/>
        <w:widowControl w:val="false"/>
        <w:rPr/>
      </w:pPr>
      <w:r>
        <w:rPr>
          <w:rStyle w:val="FootnoteCharacters"/>
        </w:rPr>
        <w:footnoteRef/>
      </w:r>
      <w:r>
        <w:rPr>
          <w:rFonts w:cs="Irmologion Ucs" w:ascii="Irmologion Ucs" w:hAnsi="Irmologion Ucs"/>
          <w:sz w:val="32"/>
          <w:szCs w:val="32"/>
        </w:rPr>
        <w:t>Луки2 гл. ‹, ст. к7з.</w:t>
      </w:r>
    </w:p>
  </w:footnote>
  <w:footnote w:id="13">
    <w:p>
      <w:pPr>
        <w:pStyle w:val="Normal"/>
        <w:widowControl w:val="false"/>
        <w:rPr/>
      </w:pPr>
      <w:r>
        <w:rPr>
          <w:rStyle w:val="FootnoteCharacters"/>
        </w:rPr>
        <w:footnoteRef/>
      </w:r>
      <w:r>
        <w:rPr>
          <w:rFonts w:cs="Irmologion Ucs" w:ascii="Irmologion Ucs" w:hAnsi="Irmologion Ucs"/>
          <w:sz w:val="32"/>
          <w:szCs w:val="32"/>
        </w:rPr>
        <w:t>Pал. н7, ст. ѕ7i.</w:t>
      </w:r>
    </w:p>
  </w:footnote>
  <w:footnote w:id="14">
    <w:p>
      <w:pPr>
        <w:pStyle w:val="Normal"/>
        <w:widowControl w:val="false"/>
        <w:rPr/>
      </w:pPr>
      <w:r>
        <w:rPr>
          <w:rStyle w:val="FootnoteCharacters"/>
        </w:rPr>
        <w:footnoteRef/>
      </w:r>
      <w:r>
        <w:rPr>
          <w:rFonts w:cs="Irmologion Ucs" w:ascii="Irmologion Ucs" w:hAnsi="Irmologion Ucs"/>
          <w:sz w:val="32"/>
          <w:szCs w:val="32"/>
        </w:rPr>
        <w:t>Матf. гл. }i, ст. к7</w:t>
      </w:r>
    </w:p>
  </w:footnote>
  <w:footnote w:id="15">
    <w:p>
      <w:pPr>
        <w:pStyle w:val="Normal"/>
        <w:widowControl w:val="false"/>
        <w:rPr/>
      </w:pPr>
      <w:r>
        <w:rPr>
          <w:rStyle w:val="FootnoteCharacters"/>
        </w:rPr>
        <w:footnoteRef/>
      </w:r>
      <w:r>
        <w:rPr>
          <w:rFonts w:cs="Irmologion Ucs" w:ascii="Irmologion Ucs" w:hAnsi="Irmologion Ucs"/>
          <w:sz w:val="32"/>
          <w:szCs w:val="32"/>
        </w:rPr>
        <w:t>Pал. н7є, ст. ‹.</w:t>
      </w:r>
    </w:p>
  </w:footnote>
  <w:footnote w:id="16">
    <w:p>
      <w:pPr>
        <w:pStyle w:val="Normal"/>
        <w:widowControl w:val="false"/>
        <w:rPr/>
      </w:pPr>
      <w:r>
        <w:rPr>
          <w:rStyle w:val="FootnoteCharacters"/>
        </w:rPr>
        <w:footnoteRef/>
      </w:r>
      <w:r>
        <w:rPr>
          <w:rFonts w:cs="Irmologion Ucs" w:ascii="Irmologion Ucs" w:hAnsi="Irmologion Ucs"/>
          <w:sz w:val="32"/>
          <w:szCs w:val="32"/>
        </w:rPr>
        <w:t>в7 Тім. гл. в7, ст. f7i.</w:t>
      </w:r>
    </w:p>
  </w:footnote>
  <w:footnote w:id="17">
    <w:p>
      <w:pPr>
        <w:pStyle w:val="Normal"/>
        <w:widowControl w:val="false"/>
        <w:rPr/>
      </w:pPr>
      <w:r>
        <w:rPr>
          <w:rStyle w:val="FootnoteCharacters"/>
        </w:rPr>
        <w:footnoteRef/>
      </w:r>
      <w:r>
        <w:rPr>
          <w:rFonts w:cs="Irmologion Ucs" w:ascii="Irmologion Ucs" w:hAnsi="Irmologion Ucs"/>
          <w:sz w:val="32"/>
          <w:szCs w:val="32"/>
        </w:rPr>
        <w:t>Pал. lи, ст. д7.</w:t>
      </w:r>
    </w:p>
  </w:footnote>
  <w:footnote w:id="18">
    <w:p>
      <w:pPr>
        <w:pStyle w:val="Normal"/>
        <w:widowControl w:val="false"/>
        <w:rPr/>
      </w:pPr>
      <w:r>
        <w:rPr>
          <w:rStyle w:val="FootnoteCharacters"/>
        </w:rPr>
        <w:footnoteRef/>
      </w:r>
      <w:r>
        <w:rPr>
          <w:rFonts w:cs="Irmologion Ucs" w:ascii="Irmologion Ucs" w:hAnsi="Irmologion Ucs"/>
          <w:sz w:val="32"/>
          <w:szCs w:val="32"/>
        </w:rPr>
        <w:t>Pал. р}i, ст. Rг.</w:t>
      </w:r>
    </w:p>
  </w:footnote>
  <w:footnote w:id="19">
    <w:p>
      <w:pPr>
        <w:pStyle w:val="Normal"/>
        <w:widowControl w:val="false"/>
        <w:rPr/>
      </w:pPr>
      <w:r>
        <w:rPr>
          <w:rStyle w:val="FootnoteCharacters"/>
        </w:rPr>
        <w:footnoteRef/>
      </w:r>
      <w:r>
        <w:rPr>
          <w:rFonts w:cs="Irmologion Ucs" w:ascii="Irmologion Ucs" w:hAnsi="Irmologion Ucs"/>
          <w:sz w:val="32"/>
          <w:szCs w:val="32"/>
        </w:rPr>
        <w:t>Pал. м7д, ст. є7i.</w:t>
      </w:r>
    </w:p>
  </w:footnote>
  <w:footnote w:id="20">
    <w:p>
      <w:pPr>
        <w:pStyle w:val="Normal"/>
        <w:widowControl w:val="false"/>
        <w:rPr/>
      </w:pPr>
      <w:r>
        <w:rPr>
          <w:rStyle w:val="FootnoteCharacters"/>
        </w:rPr>
        <w:footnoteRef/>
      </w:r>
      <w:r>
        <w:rPr>
          <w:rFonts w:cs="Irmologion Ucs" w:ascii="Irmologion Ucs" w:hAnsi="Irmologion Ucs"/>
          <w:sz w:val="32"/>
          <w:szCs w:val="32"/>
        </w:rPr>
        <w:t>Pал. є7i, ст. }.</w:t>
      </w:r>
    </w:p>
  </w:footnote>
  <w:footnote w:id="21">
    <w:p>
      <w:pPr>
        <w:pStyle w:val="Normal"/>
        <w:widowControl w:val="false"/>
        <w:rPr/>
      </w:pPr>
      <w:r>
        <w:rPr>
          <w:rStyle w:val="FootnoteCharacters"/>
        </w:rPr>
        <w:footnoteRef/>
      </w:r>
      <w:r>
        <w:rPr>
          <w:rFonts w:cs="Irmologion Ucs" w:ascii="Irmologion Ucs" w:hAnsi="Irmologion Ucs"/>
          <w:sz w:val="32"/>
          <w:szCs w:val="32"/>
        </w:rPr>
        <w:t>Pал. lз, ст. ‹.</w:t>
      </w:r>
    </w:p>
  </w:footnote>
  <w:footnote w:id="22">
    <w:p>
      <w:pPr>
        <w:pStyle w:val="Normal"/>
        <w:widowControl w:val="false"/>
        <w:rPr/>
      </w:pPr>
      <w:r>
        <w:rPr>
          <w:rStyle w:val="FootnoteCharacters"/>
        </w:rPr>
        <w:footnoteRef/>
      </w:r>
      <w:r>
        <w:rPr>
          <w:rFonts w:cs="Irmologion Ucs" w:ascii="Irmologion Ucs" w:hAnsi="Irmologion Ucs"/>
          <w:sz w:val="32"/>
          <w:szCs w:val="32"/>
        </w:rPr>
        <w:t>Pал. к7д, ст. є7i.</w:t>
      </w:r>
    </w:p>
  </w:footnote>
  <w:footnote w:id="23">
    <w:p>
      <w:pPr>
        <w:pStyle w:val="Normal"/>
        <w:widowControl w:val="false"/>
        <w:rPr/>
      </w:pPr>
      <w:r>
        <w:rPr>
          <w:rStyle w:val="FootnoteCharacters"/>
        </w:rPr>
        <w:footnoteRef/>
      </w:r>
      <w:r>
        <w:rPr>
          <w:rFonts w:cs="Irmologion Ucs" w:ascii="Irmologion Ucs" w:hAnsi="Irmologion Ucs"/>
          <w:sz w:val="32"/>
          <w:szCs w:val="32"/>
        </w:rPr>
        <w:t>Pал. Rг, ст. lд.</w:t>
      </w:r>
    </w:p>
  </w:footnote>
  <w:footnote w:id="24">
    <w:p>
      <w:pPr>
        <w:pStyle w:val="Normal"/>
        <w:widowControl w:val="false"/>
        <w:rPr/>
      </w:pPr>
      <w:r>
        <w:rPr>
          <w:rStyle w:val="FootnoteCharacters"/>
        </w:rPr>
        <w:footnoteRef/>
      </w:r>
      <w:r>
        <w:rPr>
          <w:rFonts w:cs="Irmologion Ucs" w:ascii="Irmologion Ucs" w:hAnsi="Irmologion Ucs"/>
          <w:sz w:val="32"/>
          <w:szCs w:val="32"/>
        </w:rPr>
        <w:t>Pал. o7ѕ, ст. д7.</w:t>
      </w:r>
    </w:p>
  </w:footnote>
  <w:footnote w:id="25">
    <w:p>
      <w:pPr>
        <w:pStyle w:val="Normal"/>
        <w:widowControl w:val="false"/>
        <w:rPr/>
      </w:pPr>
      <w:r>
        <w:rPr>
          <w:rStyle w:val="FootnoteCharacters"/>
        </w:rPr>
        <w:footnoteRef/>
      </w:r>
      <w:r>
        <w:rPr>
          <w:rFonts w:cs="Irmologion Ucs" w:ascii="Irmologion Ucs" w:hAnsi="Irmologion Ucs"/>
          <w:sz w:val="32"/>
          <w:szCs w:val="32"/>
        </w:rPr>
        <w:t>И#сх0д. гл. lг, ст. f7i.</w:t>
      </w:r>
    </w:p>
  </w:footnote>
  <w:footnote w:id="26">
    <w:p>
      <w:pPr>
        <w:pStyle w:val="Normal"/>
        <w:widowControl w:val="false"/>
        <w:rPr/>
      </w:pPr>
      <w:r>
        <w:rPr>
          <w:rStyle w:val="FootnoteCharacters"/>
        </w:rPr>
        <w:footnoteRef/>
      </w:r>
      <w:r>
        <w:rPr>
          <w:rFonts w:cs="Irmologion Ucs" w:ascii="Irmologion Ucs" w:hAnsi="Irmologion Ucs"/>
          <w:sz w:val="32"/>
          <w:szCs w:val="32"/>
        </w:rPr>
        <w:t>Галaт. гл. є7, ст. ѕ7i.</w:t>
      </w:r>
    </w:p>
  </w:footnote>
  <w:footnote w:id="27">
    <w:p>
      <w:pPr>
        <w:pStyle w:val="Normal"/>
        <w:widowControl w:val="false"/>
        <w:rPr/>
      </w:pPr>
      <w:r>
        <w:rPr>
          <w:rStyle w:val="FootnoteCharacters"/>
        </w:rPr>
        <w:footnoteRef/>
      </w:r>
      <w:r>
        <w:rPr>
          <w:rFonts w:cs="Irmologion Ucs" w:ascii="Irmologion Ucs" w:hAnsi="Irmologion Ucs"/>
          <w:sz w:val="32"/>
          <w:szCs w:val="32"/>
        </w:rPr>
        <w:t>Ри1мл. гл. }, ст. д7i.</w:t>
      </w:r>
    </w:p>
  </w:footnote>
  <w:footnote w:id="28">
    <w:p>
      <w:pPr>
        <w:pStyle w:val="Normal"/>
        <w:widowControl w:val="false"/>
        <w:rPr/>
      </w:pPr>
      <w:r>
        <w:rPr>
          <w:rStyle w:val="FootnoteCharacters"/>
        </w:rPr>
        <w:footnoteRef/>
      </w:r>
      <w:r>
        <w:rPr>
          <w:rFonts w:cs="Irmologion Ucs" w:ascii="Irmologion Ucs" w:hAnsi="Irmologion Ucs"/>
          <w:sz w:val="32"/>
          <w:szCs w:val="32"/>
        </w:rPr>
        <w:t>в7 Кор. гл. в7i, ст.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