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мyдрости соломHн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злюби1те прaвду, судsщіи зeмлю: мyдрствуйте њ гDэ въ благостhни и3 въ простотЁ сeрдца взыщи1те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w њбрэтaетсz не и3скушaющымъ є3го2, kвлsетсz же не невёрующым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тропти6ваz бо помышлє1ніz tлучaютъ t бGа: и3скушaемаz си1ла њбличaетъ безyм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въ ѕлохуд0жну дyшу не вни1детъ премyдрость, нижE њбитaетъ въ тэлеси2 пови1ннэмъ грэх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hй бо д¦ъ наказaніz tбэжи1тъ льсти1ва и3 tи1метсz t помышлeній неразyмныхъ и3 њбличи1тсz t находsщіz непрa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Человэколюби1въ бо дyхъ премyдрости и3 не њбезвини1тъ хyльника t ўстeнъ є3гw2: ћкw внyтреннихъ є3гw2 свидётель є4сть бGъ и3 сeрдца є3гw2 и3спытaтель и4стиненъ и3 љзhка слhша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w д¦ъ гDень и3сп0лни вселeнную, и3 содержaй вс‰ рaзумъ и4мать глa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егw2 рaди вэщazй непрaвєднаz никт0же ўтаи1тсz, и3 не ми1мw и4детъ є3гw2 њбличaющь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ъ совётэхъ бо нечести1вагw и3стzзaніе бyдетъ, словeсъ же є3гw2 слhшаніе ко гDу пріи1детъ во њбличeніе беззак0ні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w ќхо рвeніz слhшитъ вс‰, и3 молвA роптaній не крh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Храни1тесz u5бо t роптaніz неполeзна и3 t њболгaніz щади1те љзhкъ: ћкw вэщaніе тaйное тщE не прeйдетъ, ўстA же лж{щаz ўбивaютъ дy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е вожделёйте смeрти въ заблуждeніи животA вaшегw, нижE привлекaйте поги1бели дэлaми рyк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ћкw бGъ смeрти не сотвори2, ни весели1тсz њ поги1бели жив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оздa бо во є4же бhти всBмъ, и3 спаси1тєлны быті‰ мjра, ни бо2 є4сть въ ни1хъ врачевaніz губи1телнагw, нижE ѓду цaрствіz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aвда бо безсмeртна є4сть: (непрaвда же смeрти снабд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чести1віи же рукaма и3 словесы2 призвaша ю5, други1ню вмэни1ша ю5 и3 и3стazша, и3 завётъ положи1ша съ нeю, ћкw дост0йни сyть џноz чaсти бhт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Рек0ша бо въ себЁ помышлsющіи непрaвw: мaлъ є4сть и3 печaленъ жив0тъ нaшъ, и3 нёсть и3зцэлeніz въ кончи1нэ человёчестэ, и3 нёсть познaнъ возврати1выйсz t ѓ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w самослучaйнw рождeни є3смы2, и3 по сeмъ бyдемъ ћкоже не бhвше: понeже дhмъ дыхaніе въ н0здрехъ нaшихъ, и3 сл0во и4скра въ движeніи сeрдц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є4йже ўгaсшей пeпелъ бyдетъ тёло, и3 дyхъ нaшъ разліeтсz ћкw мsгкій воздy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и4мz нaше забвeно бyдетъ во врeмz, и3 никт0же воспомzнeтъ дёлъ нaшихъ: и3 прeйдетъ жив0тъ нaшъ ћкw слэды2 w4блака, и3 ћкw мглA разруши1тсz, разгнaнаz t л{чь с0лнечныхъ и3 теплот0ю є3гw2 њтzгчи1в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тёни бо прех0дъ житіE нaше, и3 нёсть возвращeніz кончи1ны нaшеz: ћкw запечaтана є4сть, и3 никто2 возвращ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іиди1те u5бо и3 наслади1мсz настоsщихъ благи1хъ, и3 ўпотреби1мъ создaніz, ћкw въ ю4ности ск0р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інA дражaйшагw и3 мЂра (благов0нна) и3сп0лнимсz, и3 да не прeйдетъ нaсъ цвётъ житі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ўвэнчaимъ нaсъ ши1пковыми цвёты, прeжде нeже ўвs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и є3ди1нъ t нaсъ лишeнъ да бyдетъ нaшегw наслаждeніz, вездЁ њстaвимъ знaменіе весeліz, ћкw сіS чaсть нaша и3 жрeбій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аси1ліе сотвори1мъ ўб0гу првdному, не пощади1мъ вдови1цы, нижE стaрца ўстыди1мсz сэди1нъ многолёт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а бyдетъ же нaмъ крёпость зак0нъ прaвды: некрёпкое бо неполeзно њбрэт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Ўлови1мъ же (лeстію) првdнаго, ћкw непотрeбенъ нaмъ є4сть и3 проти1витсz дэлHмъ нaшымъ, и3 пон0ситъ нaмъ грэхи2 зак0на и3 ѕлослaвитъ нaмъ грэхи2 ўчeніz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озвэщaетъ нaмъ рaзумъ и3мёти б9ій, и3 џтрока гDнz себE и3менy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hсть нaмъ на њбличeніе помышлeній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sжекъ є4сть нaмъ и3 къ видёнію, ћкw непод0бно (є4сть) и3ны6мъ житіE є3гw2, и3 tмBнны (сyть) стєз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ъ поругaніе вмэни1хомсz є3мY, и3 ўдалsетесz t путjй нaшихъ ћкw t нечист0тъ: блажи1тъ послBднzz првdныхъ и3 слaвитсz nц7A и3мёти (себЁ)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Ўви1димъ, ѓще словесA є3гw2 и4стинна, и3 и3скyсимъ ±же сбyдут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бо є4сть и4стинный сhнъ б9ій, защи1титъ є3го2 и3 и3збaвитъ є3го2 t руки2 проти1вzщих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Досаждeніемъ и3 мyкою и3стsжимъ є3го2, да ўвёмы кр0тость є3гw2 и3 и3скyсимъ безѕл0бство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мeртію пон0сною њсyдимъ є3го2, бyдетъ бо є3мY разсмотрeніе t словeс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і‰ помhслиша и3 прельсти1шасz: њслэпи1 бо и5хъ ѕл0б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не ўвёдэша т†инъ б9іихъ, нижE мзды2 ўповaша препод0біz, нижE присуди1ша чeсти душaмъ непорHч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Ћкw бGъ создA человёка въ неистлёніе и3 во w4бразъ под0біz своегw2 сотвор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зaвистію же діaволею смeрть вни1де въ мjръ: вкушaютъ же ю5, и5же t є3S чaсти сyт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вdныхъ не дyши въ руцЁ б9іей, и3 не прик0снетсz и4хъ мy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епщевaни бhша во џчію безyмныхъ ўмрeти, и3 вмэни1сz њѕлоблeніе и3сх0д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є4же t нaсъ шeствіе сокрушeніе: nни1 же сyть въ ми1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бо пред8 лицeмъ человёческимъ ѓще и3 мyку пріи1мутъ, ўповaніе и4хъ безсмeртіz и3сп0лне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мaлэ накaзани бhвше, вели1кими благодётелствовани бyдутъ, ћкw бGъ и3скуси2 и5хъ и3 њбрёте и5хъ достHйны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злaто въ горни1лэ и3скуси2 и5хъ, и3 ћкw всепл0діе жeртвенное пріs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о врeмz посэщeніz и4хъ возсіsютъ, и3 ћкw и4скры по стeблію потек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yдzтъ kзhкwмъ и3 њбладaютъ людьми2, и3 воцRи1тсz въ ни1хъ гDь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адёющіисz нaнь ўразумёютъ и4стину, и3 вёрніи въ любви2 пребyдутъ є3мY, ћкw блгdть и3 млcть въ прпdбныхъ є3гw2 и3 посэщeніе во и3збрaнны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чести1віи же, ћкw помhслиша, пріи1мутъ запрещeніе, и5же неради1вшіи њ првdнэмъ и3 t гDа tступи1в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емyдрость бо и3 наказaніе ўничижazй њкаsненъ, и3 прaздно ўповaніе и4хъ, и3 труды2 безплHдны, и3 неключи6ма дэл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жєны2 и4хъ без{мны и3 лук†ва ч†да и4хъ, пр0клzто рождeн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Ћкw блажeна є4сть непл0ды неwсквернeнаz, ћже не познA л0жа во грэсЁ, и3мёти бyдетъ пл0дъ въ посэщeніи дy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є3vнyхъ, и4же не содёла въ рукY (своє1ю) беззак0ніz, нижE помhсли на гDа лук†ваz, дaстсz бо є3мY вёры благодaть и3збрaнна и3 жрeбій во хрaмэ гDни ўг0днэйш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Благи1хъ бо трудHвъ пл0дъ благослaвенъ, и3 не tпaдающь к0рень рaзу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Ч†да же прелюбодёєвъ несовершє1на бyдутъ, и3 t законопрестyпнагw л0жа сёмz и3зчeз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бо долгожив0тни бyдутъ, ни во чт0же вмэнsтсz, и3 безчeстна на послёдокъ стaрость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же ск0рw скончaютсz, не бyдутъ и3мёти ўповaніz, нижE въ дeнь судA ўтэш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р0да бо непрaведнагw лю6таz њконч†ні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Лyчше безчaдство со добродётелію: безсмeртіе бо є4сть въ пaмzти є3S, ћкw и3 пред8 бGомъ познaетсz и3 пред8 человB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рисyщую бо подражaютъ ю5 и3 желaютъ tшeдшіz, и3 въ вёцэ вэнцен0снw чти1тсz несквeрныхъ п0двигwвъ брaнь њдолёв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Многопл0дно же нечести1выхъ мн0жество неключи1мо бyдетъ, и3 прелюбодBйнаz насаждє1ніz не дадyтъ корeніz въ глубинY, нижE крёпко стоsніе сотво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бо и3 вBтви на врeмz процвэтyтъ, не крёпкw возшeдше t вётра поколeблютсz и3 t ѕёлныхъ вётрwвъ и3скорен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окрушaтсz вBтви несовершє1нны, и3 пл0дъ и4хъ неключи1мь, њск0менъ въ снёдь, и3 ни во что2 потрeб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T беззак0нныхъ бо снHвъ ч†да раждaємаz свидётеліе сyть лукaвствіz на роди1тєли во и3спытaні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вdникъ же ѓще пости1гнетъ скончaтисz, въ пок0и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тaрость бо честнA не многолётна, нижE въ числЁ лётъ и3зчит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эди1на же є4сть мyдрость человёкwмъ, и3 в0зрастъ стaрости житіE несквeр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Бlгоуг0денъ бGови бhвъ, возлю1бленъ бhсть, и3 живhй посредЁ грёшныхъ престaвлен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схищeнъ бhсть, да не ѕл0ба и3змэни1тъ рaзумъ є3гw2, и3ли2 лeсть прельсти1тъ дyш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Рачeніе бо ѕл0бы помрачaетъ дHбраz, и3 парeніе п0хоти премэнsетъ ќмъ неѕл0би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кончaвсz вмaлэ и3сп0лни лBта дHл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ўг0дна бо бЁ гDеви душA є3гw2, сегw2 рaди потщaсz t среды2 лукaвств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лю1діе же ви1дэвше и3 не разумёвше, нижE пол0жше въ помышлeніи таков0е, ћкw блгdть и3 млcть въ прпdбныхъ є3гw2 и3 посэщeніе во и3збрaнны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Њсyдитъ же првdникъ ўмирazй живhхъ нечести1выхъ, и3 ю4ность скончaвшаzсz ск0рw долголётную стaрость непрaвед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Ќзрzтъ бо кончи1ну премyдрагw и3 не ўразумёютъ, что2 ўсовётова њ нeмъ и3 во что2 ўтверди2 є3го2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ќзрzтъ и3 ўничижaтъ є3го2, гDь же посмэeт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бyдутъ посeмъ въ падeніе безчeстно и3 во ўкори1зну въ мeртвыхъ въ вёкъ: ћкw раст0ргнетъ и5хъ безгл†сны ни1цъ и3 поколeблетъ и5хъ t њсновaній, и3 дaже до послёднихъ њпустёютъ и3 бyдутъ въ болёзни, и3 пaмzть и5хъ поги1б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ріи1дутъ въ помышлeніе грэхHвъ свои1хъ боzзли1віи, и3 њбличaтъ и5хъ проти1ву беззакHніz и4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ТогдA стaнетъ во дерзновeніи мн0зэ првdникъ пред8 лицeмъ њскорби1вшихъ є3го2 и3 tметaющихъ труд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и1дzщіи смzтyтсz стрaхомъ тsжкимъ и3 ўжaснутсz њ преслaвнэмъ спасeн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кyтъ въ себЁ кaющесz и3 въ тэснотЁ дyха воздыхaюще: сeй бЁ, є3г0же и3мёхомъ нёкогда въ посмёхъ и3 въ при1тчу понош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езyмніи, житіE є3гw2 вмэни1хомъ неи1стово и3 кончи1ну є3гw2 безчeст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кaкw вмэни1сz въ сн7ёхъ б9іихъ, и3 во с™hхъ жрeбій є3гw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w:t>
      </w:r>
      <w:r>
        <w:rPr>
          <w:rFonts w:cs="Courier New" w:ascii="Courier New" w:hAnsi="Courier New"/>
          <w:b/>
          <w:bCs/>
          <w:color w:val="008000"/>
          <w:kern w:val="2"/>
          <w:sz w:val="28"/>
          <w:szCs w:val="28"/>
        </w:rPr>
        <w:t>?</w:t>
      </w:r>
      <w:r>
        <w:rPr>
          <w:rFonts w:cs="Irmologion Ucs" w:ascii="Irmologion Ucs" w:hAnsi="Irmologion Ucs"/>
          <w:kern w:val="2"/>
          <w:sz w:val="32"/>
          <w:szCs w:val="32"/>
        </w:rPr>
        <w:t>И$бо заблуди1хомъ t пути2 и4стиннагw, и3 прaвды свётъ не њблистA нaмъ, и3 с0лнце не возсіS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беззак0нныхъ и3сп0лнихомсz стeзь и3 поги1бели и3 ходи1хомъ въ пусты6ни непроходи6мыz, пути1 же гDнz не ўвёдэ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Что2 п0льзова нaмъ гордhнz, и3 богaтство съ величaніемъ что2 воздадE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реид0ша вс‰ w4на ћкw сёнь и3 ћкw вёсть претекaющ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w корaбль преходsй волнyющуюсz в0ду, є3гHже прох0ду нёсть стопы2 њбрэсти2, нижE стези2 шeствіz є3гw2 въ волн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ли2 ћкw пти1цы, прелетaющіz по ѓеру, ни є3ди1но њбрэтaетсz знaменіе пути2, ћзвою же смущazй біeмый дyхъ лeгкій, и3 разсэцaемый си1лою шумsщею движeніемъ кри1лъ прелетЁ, и3 посeмъ ни є3ди1но знaменіе њбрётесz прох0ду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ли2 ћкw стрэл0ю и3спущeною на намёреное мёсто разсёченный ѓеръ внезaпу въ себЁ самёмъ заключeнъ бhсть, ћкw не познaтисz прох0ду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aкw и3 мы2 рождeни њскудёхомъ и3 добродётели ќбw ни є3ди1нагw знaменіz м0жемъ показaти, во ѕл0бэ же нaшей скончaхо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бо ўповaніе нечести1вагw, ћкw прaхъ t вётра под8eмлемый и3 ћкw пёна мsгка t бyри раст0ргнена, и3 ћкw дhмъ t вётра разливaетсz и3 ћкw пaмzть пришeлца є3ди1нагw днE прeй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вdницы же во вёки живyтъ, и3 во гдЁ мздA и4хъ, и3 попечeніе и4хъ ў вhш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егw2 рaди пріи1мутъ цrтвіе благолёпіz и3 вэнeцъ добр0ты t руки2 гDни, ћкw десни1цею покрhетъ и5хъ и3 мhшцею защи1тит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іи1метъ всеoрyжіе рвeніе своE и3 воwружи1тъ твaрь въ мeсть враг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њблечeтсz въ брwнS прaвды и3 возложи1тъ шлeмъ сyдъ нелицемёр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ріи1метъ щи1тъ непобэди1мый препод0б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оwстри1тъ же напрaсный гнёвъ во nрyжіе: споб0ретъ же съ ни1мъ мjръ на без{м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0йдутъ правол{чныz стрёлы мHлніины, и3 ћкw t благокрyгла лyка њблакHвъ на намёреніе полет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t каменомeтныz ћрости и3сп0лнь падyтъ грaды: вознегодyетъ на ни1хъ водA морскaz, рёки же потопsтъ нaгл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опроти1въ стaнетъ и5мъ дyхъ си1лы, и3 ћкw ви1хоръ развёет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њпустоши1тъ всю2 зeмлю беззак0ніе, и3 ѕлодёйство преврати1тъ прест0лы си1льны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лhшите u5бо, цaріе, и3 разумёйте: научи1тесz, судіи6 концє1в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нуши1те, содержaщіи мнHжества и3 гордsщіисz њ нар0дэхъ kзh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w данA є4сть t гDа держaва вaмъ и3 си1ла t вhшнzгw, и4же и3стsжетъ дэлA в†ша и3 помышлє1ніz и3спыт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слузи2 сyще цrтва є3гw2 не суди1сте прaвw, ни сохрани1сте зак0на, нижE по в0ли б9іей ходи1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трaшнw и3 ск0рw kви1тсz вaмъ: ћкw сyдъ жесточaйшій преимyщымъ 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4бо мaлый дост0инъ є4сть ми1лости, си1льніи же си1льнэ и3стsзани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щади1тъ бо лицA всёхъ вLка, нижE ўсрами1тсz вельм0жи, ћкw мaла и3 вели1ка сeй сотвори2, под0бнэ же проразумэвaетъ њ в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ерж†внымъ же крёпко настои1тъ и3спыт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Къ вaмъ u5бо,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цaріе, словесA мо‰, да научи1тесz премyдрости и3 не падe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4бо сохранsющіи препод0бнэ преподHбнаz препод0бни бyдутъ, и3 и5же научи1вшіисz си6мъ, њбрsщутъ t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зжелёйте u5бо словeсъ мои1хъ, возлюби1те и3 накажи1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вэтлA и3 не ўвzдaема є4сть премyдрость, и3 ўд0бнw ви1дитсz t лю1бzщихъ ю5, и3 њбрsщетсz t и4щущих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едварsетъ желaющымъ пред8увёдэ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Ќтреневавый къ нeй не ўтруди1тсz: присэдsщую бо њбрsщетъ при вратё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Е$же бо мhслити њ нeй, рaзума (є4сть) совершeнство, и3 бдsй є3S рaди вск0рэ без8 печaли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w дост0йныхъ є3S самA њбх0дитъ и4щущи, и3 на стезsхъ показyетсz и5мъ благопріsтнw, и3 во всeмъ провидёніи срэтaет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ачaло бо є3S и4стиннэйшее наказaніz возжелё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печeніе же наказaніz любы2, любh же хранeніе зак0нwв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хранeніе же зак0нwвъ ўтверждeніе нерастлёніz (є4сть), нерастлёніе же твори1тъ бли1з8 бhти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озжелёніе u5бо премyдрости возв0дитъ къ цrтву (вёч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u5бо наслаждaетесz прест0лами и3 ски6птры,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цaріе людjй, почти1те премyдрость, да во вёки цaрству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Чт0 же є4сть премyдрость, и3 кaкw бhсть, возвэщ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е ўтаю2 t вaсъ т†инъ, но t начaла рождeніz и3зслёж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оложY на свётъ рaзумъ є3S и3 не преминyю и4ст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ижE зaвистію тaющему спyтьствую, ћкw сeй не бyдетъ причaстникъ премyдр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Мн0жество же премyдрыхъ спасeніе мjру, и3 цaрь премyдръ ўтверждeніе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егw2 рaди пріими1те наказaніе по словесє1мъ мои6мъ, и3 полeзно бyдетъ вa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Е$смь бо и3 ѓзъ человёкъ смeртенъ, под0бенъ всBмъ и3 земнор0днагw внyкъ первоздaн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о чрeвэ мaтерни и3з8wбрази1хсz пл0ть, въ десzтомёсzчнэмъ врeмени согусти1всz въ кр0ви t сёмене мyжеска и3 ўслаждeніz сн0мъ сошeдшагw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ѓзъ рождeнъ воспріsхъ џбщагw ѓера и3 на подобострaстную зeмлю спад0хъ, пeрвый глaсъ под0бный всBмъ и3спусти1хъ плaч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ъ пеленaхъ воскормлeнъ є4смь, и3 съ (вели1кимъ) прилэжa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и є3ди1нъ бо цaрь и4но и3мЁ рождeніz начa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є3ди1нъ бо вх0дъ всBмъ є4сть въ житіE, под0бенъ же и3 и3сх0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егw2 рaди помоли1хсz, и3 дaнъ бhсть мнЁ рaзумъ: призвaхъ, и3 пріи1де на мS дyхъ премyдр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едсуди1хъ ю5 пaче ски1птрwвъ и3 прест0лwвъ, и3 богaтство ничт0же вмэни1хъ ко сравнeнію т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ижE ўпод0бихъ є3S кaменю драгоцённому, ћкw всE злaто пред8 нeю пес0къ мaлый, и3 ћкw брeніе вмэни1тсz пред8 нeю сребр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aче здрaвіz и3 красоты2 возлюби1хъ ю5 и3 пред8избрaхъ ю5 вмёстw свёта и3мёти, ћкw неугасaемо є4сть блистaніе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іид0ша же мнЁ благ†z вс‰ вкyпэ съ нeю и3 безчи1слено богaтство рукaма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озвесели1хсz њ всёхъ, ћкw и4ми њбладaетъ премyдрость: не вёдэхъ же ю5 роди1телницу бhти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елeстнэ научи1хсz, без8 зaвисти преподаю2 и3 богaтства є3S не сокрывa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wскyдно бо є4сть сокр0вище человёкwмъ, є4же ўпотреби1вшіи къ бGу послaшасz въ содружeніе, дарaми t наказaніz предстaвл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Мнё же дадE бGъ глаг0лати по разумёнію и3 мнёти дост0йнэ њ подавaемыхъ, ћкw т0й и3 премyдрости предводи1тель є4сть и3 премyдрыхъ и3спрaви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ъ рукy бо є3гw2 и3 мы2 и3 словесA н†ша, и3 всsкій рaзумъ и3 дёлъ худ0же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eй бо дадE мнЁ њ сyщихъ познaніе нел0жное, познaти составлeніе мjра и3 дёйствіе стіх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ачaло и3 конeцъ и3 среди1ну времeнъ, возврaтwвъ премBны и3 и3змэнє1ніz врем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лётъ крyги и3 ѕвёздъ располож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є3стество2 жив0тныхъ и3 гнёвъ ѕвэрeй, вётрwвъ ўси1ліе и3 помышлє1ніz человёкwвъ, рaзнство лётораслемъ и3 си6лы корe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є3ли6ка сyть скры6та и3 ћвна, познaхъ: всёхъ бо худ0жница научи1 мz премyдр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Е$сть бо въ т0й дyхъ рaзума с™ъ, є3динор0дный, многочaстный, т0нкій, благодви1жный, свётлый, несквeрный, ћсный, невреди1телный, благолюби1вый, џстръ, невозбрaненъ, благодёлател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человэколюби1въ, и3звёстный, крёпкій, безпечaльный, всеси1льный, всеви1дzй, и3 сквозЁ вс‰ проходsй дyхи разуми6чныz, чи6стыz, тончaйш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сsкагw бо движeніz подви1жнэйша є4сть премyдрость: достизaетъ же и3 проницaетъ сквозЁ всsчєскаz рaди (своеS) чисто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aра бо є4сть си1лы б9іz и3 и3зліsніе вседержи1телz слaвы чи1стое: сегw2 рaди ничт0же њсквернeно на ню2 напaда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іsніе бо є4сть свёта пrносyщнагw и3 зерцaло непор0чно б9іz дёйствіz и3 w4бразъ бlгостhн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Е#ди1на же сyщи всsчєскаz м0жетъ, и3 пребывaющи въ себЁ вс‰ њбновлsетъ, и3 по родHмъ въ дyшы прпdбныхъ преходsщи, дрyги б9іz и3 прbр0ки ўстроs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и ког0же бо лю1битъ бGъ, т0кмw сего2, и4же со премyдростію пре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Е$сть бо сіS благолёпнэе с0лнца и3 пaче всsкагw расположeніz ѕвёздъ: свёту соравнsема њбрэтaетсz пeрв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ег0 бо преeмлетъ н0щь, премyдрости же не њдолёетъ ѕл0б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Досzзaетъ же t концA дaже до концA крёпкw и3 ўправлsетъ вс‰ бл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ію2 возлюби1хъ и3 поискaхъ t ю4ности моеS, и3 взыскaхъ невёсту привести2 себЁ, и3 люби1тель бhхъ красоты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Благор0дство слaвитъ сожи1тіе б9іе и3мyщи, и3 всёхъ вLка возлюби2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аи1бница бо є4сть б9іz хи1трости и3 њбрэтaтелница дёл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ѓще богaтство є4сть вожделённое притzжaніе въ животЁ, что2 премyдрости богатёйше, є4юже дёлаютсz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же рaзумъ дёлаетъ, кто2 є3S t сyщихъ лyчшій худ0жник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ѓще прaвду лю1битъ кто2, труды2 є3S сyть добродётєли: цэломyдрію бо и3 рaзуму ўчи1тъ, прaвдэ и3 мyжеству, и4хже потрeбнэе ничт0же є4сть въ житіи2 человё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и3 мн0гагw и3скyсства желaетъ кто2, вёсть дрє1внzz и3 бhти хот‰щаz разсмотрsетъ: свёсть и3зви6тіz словeсъ и3 разрэшє1ніz гадaній, знaмєніz и3 чудесA проразумэвaетъ и3 сбыті‰ времeнъ и3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уди1хъ u5бо сію2 привести2 мнЁ къ сожи1тію, вёдый, ћкw бyдетъ ми2 совётница благи1хъ и3 ўтэшeніе попечeній и3 печa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мёти бyду рaди є3S слaву въ нар0дэхъ и3 чeсть пред8 ст†рцы, ю4нъ с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џстръ њбрsщусz въ судЁ, и3 ли1ца си1льныхъ ўдивsтсz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молчaщу ми2 потерпsтъ и3 вэщaющу ми2 и4мутъ внимaти, и3 глаг0лющу ми2 њ мн0зэ, рyку положaтъ на ўстA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еS рaди пріимY безсмeртіе и3 пaмzть вёчную сyщымъ по мнЁ њстaв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ўпрaвлю лю1ди, и3 kзhцы покорsтсz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ўбоsтсz менє2 слhшавшіи мучи1теліе стрaшніи: во мн0жествэ kвлю1сz блaгъ и3 въ брaни крёпо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шeдъ въ д0мъ м0й ўпок0юсz съ нeю: не бо2 и4мать г0рести соwбщeніе є3S, ни болёзни сожи1тіе тоS, но весeліе и3 рaд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і‰ помhсливъ во мнЁ, печaхсz въ сeрдцы моeмъ, ћкw безсмeртіе є4сть въ ср0дствэ премyдр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ъ содружeніи є3S ўслаждeніе блaго, и3 въ трудёхъ рукY є3S богaтство без8 њскудёніz, и3 въ соwбучeніи бесёды є3S рaзумъ, и3 благослaвіе въ приwбщeніи словeсъ є3S, њбхождaхъ и4шущь, да воспріимY ю5 въ с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Џтрокъ же бёхъ nстроyменъ, дyшу же получи1хъ блa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aче же блaгъ сhй пріид0хъ въ тёло несквeр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знaвъ же, ћкw не и4накw њдержY, ѓще не бGъ дaстъ, и3 сіe же бЁ рaзума, є4же вёдэти, чіS є4сть благодaть, пріид0хъ ко гDу и3 моли1хсz є3мY, и3 рек0хъ t всегw2 сeрдца мое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9е nтцє1въ и3 гDи млcти твоеS, сотвори1вый вс‰ сл0во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ремdростію твоeю ўстр0ивый человёка, да владёетъ сотворeнными t тебє2 твaрь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ўправлsетъ мjръ въ препод0біи и3 прaвдэ, и3 въ правотЁ души2 сyдъ да сy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aждь мнЁ твои6мъ пrт0лwмъ присэдsщую премdрость и3 не tри1ни менE t џтрwк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ѓзъ рaбъ тв0й и3 сhнъ рабhни твоеS, человёкъ нeмощенъ и3 маловрeмененъ и3 ўмaленъ въ рaзумэ судA и3 зак0н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бо кто2 бyдетъ и3 совершeнъ въ сынёхъ человёческихъ, tсyтствующей твоeй премdрости, ни во чт0же вмэ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ы2 и3збрaлъ мS є3си2 царS лю1демъ твои6мъ и3 судію2 сынHмъ твои6мъ и3 дщe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рeклъ ми2 є3си2 создaти хрaмъ въ горЁ с™ёй твоeй и3 во грaдэ њбитaніz твоегw2 nлтaрь, под0біемъ ски1ніи (твоеS) с™hz, ю4же пред8угот0валъ є3си2 t начa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ъ тоб0ю премdрость вёдущаz дэлA тво‰ и3 присyтствующаz тогдA, є3гдA мjръ твори1лъ є3си2, и3 вёдущаz, что2 є4сть ўг0дно пред8 nчи1ма твои1ма и3 что2 прaво въ зaповэде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осли2 ю5 съ нб7съ с™hхъ и3 t пrт0ла слaвы твоеS посли2 ю5: да сyщи со мн0ю труди1тсz, и3 ўвёмъ, что2 благоуг0дно є4сть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ёсть бо nнA вс‰ и3 разумёетъ, и3 настaвитъ мS въ дёлэхъ мои1хъ цэломyдреннэ и3 сохрани1тъ мS во слaвэ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бyдутъ прі‰тна дэлA мо‰, и3 разсуждY лю1ди тво‰ прaведнэ, и3 бyду дост0инъ прест0лwвъ nт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Кт0 бо t человBкъ познaетъ совётъ б9ій; и3ли2 кто2 помhслитъ, что2 х0щетъ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мышлє1ніz бо смeртныхъ боzзли6ва, и3 погрэши1тєлна ўмышлє1ніz н†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ёло бо тлённое њтzгощaетъ дyшу, и3 земн0е жили1ще њбременsетъ ќмъ многопопечи1тел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є3двA разумэвaемъ, ±же на земли2, и3 ±же въ рукaхъ њбрэтaемъ со труд0мъ: ґ ±же на нб7сёхъ, кто2 и3зслё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0лю же твою2 кто2 познA, ѓще бы не ты2 дaлъ є3си2 премyдрость и3 послaлъ є3си2 д¦а с™aго твоего2 t высо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тaкw и3спрaвишасz стєзи2 сyщихъ на земли2, и3 ±же тебЁ ўгHдна, научи1шасz человё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ремyдростію спас0шас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іS первоздaннаго nтцA мjру є3ди1наго создaннаго сохрани2 и3 и3зведE є3го2 t грэх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адe же є3мY крёпость содержaти всsчє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Tступи1въ же t неS непрaведный во гнёвэ своeмъ со братоубjйственными поги1бе ћрость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є3гHже рaди потоплsему зeмлю пaки спасE премyдрость, мaлымъ дрeвомъ првdника соблю1д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іS и3 во є3диномhсліи лукaвства смёшеныхъ kзhкwвъ њбрёте првdника и3 сохрани2 є3го2 непор0чна бGу, и3 въ поболёніи њ чaдэ крёпка соблюд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іS првdнаго, погибaющымъ нечести1вымъ, и3збaви бэжaщаго t nгнS низходsща на пsть град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4хже є3щE свидётелство лукaвствіz дымsщаzсz стои1тъ землS пустA, и3 несовершeнными времены2 плодонос‰щаz древесA, и3 невёрныz души2 пaмzть стоsщь ст0лпъ сл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емyдрость бо мимоходsщіи не т0кмw повреди1шасz, є4же не вёдэти блaга, но и3 безyміz своегw2 њстaвиша житію2 пaмzть, да въ ни1хже согрэши1ша, нижE ўтаи1тисz возм0г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ремyдрость же служaщихъ є4й t болёзней и3збa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іS бэжaщаго t гнёва брaтнz првdника настaви на стєзи2 пр†вы и3 показA є3мY цrтвіе б9іе и3 дадE є3мY рaзумъ с™hхъ, почтE є3го2 въ трудёхъ и3 ўмн0жи труд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 њби1дэ њбдержaщихъ є3го2 предстA є3мY и3 њбогат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охрани2 є3го2 t вр†гъ, и3 t навётующихъ защити2 є3го2, и3 п0двигъ крёпокъ на побёду дадE є3мY, да ўвёсть, ћкw всёхъ сильнёе є4сть бlгочeс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іS продaнаго првdника не њстaви, но t грэхA и3збaви є3го2: сни1де съ ни1мъ въ р0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о ќзахъ не њстaви є3го2, д0ндеже принесE є3мY ски1птръ цaрствіz и3 влaсть на мyчащихъ є3го2: лжи1выхъ же показA, пор0къ сотв0ршихъ нaнь, и3 дадE є3мY слaву вёч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іS людeй препод0бныхъ и3 сёмz непор0чное и3збaви t kзы6къ њскорблsю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ни1де въ дyшу рабA гDнz и3 востA проти1ву царeй стрaшныхъ въ чудесёхъ и3 знaмен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оздадE преподHбнымъ мздY трудHвъ и4хъ, настaви и5хъ въ пyть ди1венъ и3 бhсть и5мъ въ покр0въ днeмъ и3 въ плaмень ѕвёздъ въ нощ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еведE и5хъ но м0рю чермн0му и3 проведE и5хъ сквозЁ в0ду мн0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раги1 же и4хъ потопи2 и3 и3з8 глубины2 бeздны и3зри1ну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егw2 рaди прaведніи взsша кwрhсти нечести1выхъ и3 воспёша, гDи, и4мz с™0е твоE, и3 њдолётелницу рyку твою2 похвали1ша є3динодyш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ћкw премyдрость tвeрзе ўстA нэмhхъ и3 љзhки младeнцємъ сотвори2 ћсны.</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Ўпрaви дэлA и4хъ рук0ю прbр0ка с™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роид0ша пустhню неwбитaнную и3 въ непроходи1мыхъ водрузи1ша кy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опроти1вишасz супостaтwмъ и3 tмсти1ша враг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зжадaша и3 призвaша тебE, и3 данA бhсть и5мъ водA t кaмене несэк0магw и3 и3зцэлeніе жaжды t кaмене жeсто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миже бо накaзани бhша враз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и1ми сjи во њскудёніи сyще благодётелствовани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за и3ст0чникъ ќбw пrнотекyщіz рэки2, кр0вію и3зліsнною смzтeн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 њбличeніе младенцеубjйственнагw повелёніz, дaлъ є3си2 и5мъ и3з8oби1лну в0ду безнадeж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казaвъ тогдA жaждею, кaкw проти1вныхъ ўмyчи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Е#гдa бо и3скушeни бhша и3 въ ми1лости накaзани, познaша, кaкw во гнёвэ суди1міи нечести1віи мyчи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и1хъ бо ћкw nц7ъ ўчaщь и3скуси1лъ є3си2, џнэхъ же ћкw жeстокъ цRь њсуждaz и3стzзa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Tстоsщіи же и3 присyтствующіи тaкожде мyчи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угyба бо и5хъ пріsтъ печaль и3 стенaніе съ пaмzтію минyв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Е#гдa бо слhшаху свои1ми мучє1ніи благодёйствуемыхъ џныхъ, познавaху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є3г0же бо дрeвле во tложeніи tвeржена tрек0шасz смэю1щесz, при концы2 собhтіz ўдиви1шасz, непод0бною прaвєднымъ томи1ми жaжд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За помышлє1ніz же без{мнаz непрaвды и4хъ, въ ни1хже заблуди1вше почитaху безсловє1снаz пресмык†ющаzсz и3 ѕвэрeй худhхъ, послaлъ є3си2 и5мъ мн0жество безсловeсныхъ жив0тныхъ во tмщ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а познaютъ, ћкw и4миже кто2 согрэшaетъ, си1ми и3 мyч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неможaше бо всеси1льнаz рукA твоS, ћже сотвори2 мjръ t без8wбрaзнагw веществA, послaти на ни1хъ мн0жество медвёдей, и3ли2 лю1тыхъ льв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ли2 новосоздaнныхъ ћрости и3сп0лненыхъ ѕвэрeй незнaемыхъ, и3ли2 џгненнымъ дhшущихъ дyхомъ, и3ли2 ѕлосмрaдный произносsщихъ дhмъ, и3ли2 стр†шныz и3з8 nчeй и4скры и3спускaю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4хже не т0кмw врeдъ можaше и3стреби1ти |, но и3 зрaкъ ўстрашaющь погуб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ез8 тёхъ, є3ди1нымъ дyхомъ пaсти мог0ша, t судA гони1ми и3 развёzни t д¦а си1лы твоеS: но вс‰ мёрою и3 числ0мъ и3 вёсомъ располож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Е$же бо мн0гw мощи2, присyтствуетъ тебЁ всегдA, и3 держaвэ мhшцы твоеS кто2 сопроти1в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онeже, ћкоже стрaжикъ въ превёсэхъ, (тaкw) вeсь мjръ пред8 тоб0ю, и3 ћкw кaплz росы2 ќтренніz, сходsщіz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Ми1луеши же всёхъ, ћкw вс‰ м0жеши, и3 презирaеши грэхи2 человёкwмъ въ пока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Лю1биши же с{щаz вс‰, и3 ни чесогHже гнушaешисz, ±же сотвори1лъ є3си2: нижe бо ненави1дz что2 ўстр0и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Кaкw же пребhло бы что2, ѓще бы ты2 не и3зв0лилъ є3си2; и3ли2, є4же не нарэчeно t тебє2, сохрани1лосz 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Щади1ши же вс‰, ћкw тво‰ сyть, вLко дш7елю1бч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Нетлённый бо д¦ъ тв0й є4сть во в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ёмже заблуждaющихъ помaлу њбличaеши, и3 въ ни1хже согрэшaютъ, воспоминaz ўчи1ши, да премэни1вшесz t ѕл0бы вёруютъ въ тS,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дрeвнихъ бо њбитaтелей земли2 с™hz твоеS возненави1дэ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aди дэsній ѕлhхъ волшвeній, ±же творsху, и3 жeртвъ непрепод0б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чадоубjйцъ неми1лостивыхъ, и3 ўтробоsдцєвъ человёческихъ пл0тей, и3 кровопjйцєвъ t среды2 с™hни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роди1телей ўби1вшихъ дyшы безпомHщныz, восхотёлъ є3си2 погуби1ти рукaми nтє1ц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а дост0йное пріи1метъ преселeніе nтрокHвъ б9іихъ, ћже ў тебє2 всёхъ дражaйшаz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о и3 си1хъ ћкw человёкwвъ пощади1лъ є3си2, послaлъ же є3си2 предтекyщыz в0инства твоегw2 џсы, ћкw да тёхъ помaлу и3стреб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неси1ленъ є3си2 во брaни покори1ти нечести1выхъ прaвєднымъ, и3ли2 ѕвёремъ свирBпымъ, и3ли2 сл0вомъ жeстокимъ до є3ди1нагw потреб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удsщь же помaлу давaлъ є3си2 мёсто покаsнію, не невёдzй, ћкw лукaвъ р0дъ и4хъ и3 є3стeственнаz ѕл0ба и4хъ, и3 ћкw не премэни1тсz помышлeніе и4хъ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ёмz бо бЁ пр0клzто t начaла: нижE боsйсz когw2, tпущeніе даsлъ є3си2 грэхH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Кт0 бо речeтъ (тебЁ): что2 сотвори1лъ є3си2; И#ли2 кто2 стaнетъ проти1ву судY твоемY; кт0 же и3стsжетъ тS њ kзhцэхъ поги1бшихъ, и5хже ты2 сотвори1лъ є3си2; и3ли2 кто2 въ предстaтелство тебЁ пріи1детъ, tмсти1тель на непрaвєдныz чело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ёсть бо и4нъ бGъ рaзвэ тебє2, и4же ради1ши њ всёхъ, да покaжеши, ћкw не непрaвw суд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ижE цaрь, и3ли2 мучи1тель проти1ву тебє2 воззрёти м0жетъ, њ и4хже погуб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вdнъ же сhй, првdнw вс‰ ўправлsеши, нед0лжнаго же мyчитисz њсуди1ти чyждо мни1ши твоеS си1л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Крёпость бо твоS прaвды начaло и3 є4же над8 всёми твоE вLчество, всёхъ щадёти 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Крёпость бо показyеши невёрующымъ њ совершeнствэ си1лы, ґ въ вёдущихъ дeрзость њбличa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Тh же вLчествуzй си1лою въ кр0тости сyдиши и3 съ вели1кимъ щадёніемъ разсмотрsеши нaсъ: съ тоб0ю бо є4сть, є3гдA х0щеши, є4же мощ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аучи1лъ же є3си2 лю1ди тво‰ сицевhми дёлы, ћкw подобaетъ прaведному бhти человэколю1бцу, и3 благонадє1жны сотвори1лъ є3си2 сн7ы тво‰, ћкw даeши њ грэсёхъ пока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бо враги2 nтрокHвъ твои1хъ и3 д0лжныхъ смeрти съ толи1кимъ мyчилъ є3си2 внsтіемъ и3 щадёніемъ, даsй временA и3 мёсто, и4миже бы и3змэни1лисz t ѕл0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ъ коли1кимъ прилэжaніемъ суди1лъ є3си2 сн7ы тво‰, и4хже nтцє1мъ кл‰твы и3 завёты дaлъ є3си2 благи1хъ њбэщa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aсъ u5бо наказyz, враги2 нaшz тмaми біeши, да бlгостhню твою2 помышлsемъ судsще, суди1ми же чaемъ ми1л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Toнyдуже и3 непрaведныхъ, во безyміи пожи1вшихъ жив0тъ, св0йственными и4хъ мeрзостьми мyчи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4бо въ путeхъ заблуждeніz должaе заблуди1ша, б0ги мнsще, ±же и3 во жив0тныхъ врaжіихъ безчє1стна, ѓки младeнцы безyмніи прельсти1в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егw2 рaди ћкw nтрокHмъ несмhслєннымъ сyдъ въ поругaніе послa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5же поругaньми прещeніz не наказaвшесz, дост0йна судA б9іz и3скyс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ъ ни1хже бо тjи стрaждуще негодовaху, въ си1хъ, и5хже мнsху бhти б0ги, въ тёхъ мyчими, ви1дzще є3г0же прeжде tметaхусz зн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бGа и4стиннаго познaша: тёмже и3 конeцъ њсуждeніz пріи1де на нS.</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yетни u5бо вси2 человёцы є3стeственнэ, въ ни1хже њбрэтaетсz невёдэніе њ бз7э, и3 t ви1димыхъ бл†гъ не возмог0ша ўразумёти сyщаго, ни дэлHмъ внeмлюще познaша хитре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о и3ли2 џгнь, и3ли2 дyхъ, и3ли2 ск0ръ воздyхъ, и3ли2 крyгъ ѕвёздный, и3ли2 ѕёлную в0ду, и3ли2 свэти6ла небє1снаz, строи1тєли мjру б0ги (бhти) возмн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хже ѓще ќбw красот0ю ўслаждaющесz, сі‰ б0ги возмнёша, да ўвёдzтъ, коли1кw си1хъ вLка є4сть лyчшій: красотh бо родоначaлникъ создA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си1лэ и3 дёйствію ўдиви1шасz, да ўразумёютъ t ни1хъ, коли1кw сотвори1вый сі‰ си1льнэйшій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 вели1чества бо красоты2 создaній сравни1телнw рододёлатель и4хъ познав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о nбaче на си1хъ є4сть ўничижeніе мaло, и4бо сaми сjи нeгли прельщaютсz, бGа и4щуще и3 хотsще њбрэ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ъ дёлэхъ бо є3гw2 живyще и3зслёдуютъ и3 ўвэщавaютсz зрaкомъ, ћкw бл†га ви6дим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aки нижE сjи прощeніz дост0й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бо толи1кw возмог0ша вёдэти, да возм0гутъ ўразумёти вёкъ, си1хъ же вLку кaкw скорёе не њбрэт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Њкаsнни же сyть, и3 въ мeртвыхъ ўпов†ніz и4хъ, и5же назвaша б0ги дэлA рyкъ человёческихъ, злaто и3 сребро2, хи1трости ўмышлeніе, и3 подHбіz жив0тныхъ, и3ли2 кaменіе неключи1мо, дёло руки2 дрeв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же кто2 дровосёчецъ тектHнъ, ўг0дное дрeво tсёкъ, њтeшетъ благохуд0жнэ всю2 корY є3гw2, и3 хи1трствуz благолёпнэ сотвори1тъ ўг0денъ сосyдъ во ўпотреблeніе житі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њстaнки же дёла на ўгот0ваніе брaшна и3знури1въ насh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њстaнокъ же и4же t ни1хъ ни во что2 благопотрeбенъ, дрeво кри1во и3 сyчіz п0лно, пріи1мъ и3зваS съ прилэжaніемъ прaздности своеS и3 и3скyсствомъ рaзума и3з8wбрази2 є3го2, и3 ўпод0би є3го2 w4бразу человёч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ли2 нёкоему жив0тному ничт0жному ўпод0би є3го2, помaзавъ шaрами разли1чными и3 њчервлени1въ ви1дъ є3гw2, и3 всsкъ пор0къ, и4же на нeмъ є4сть, и3змaза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отвори1въ є3мY дост0йное є3гw2 њбитaніе, на стэнЁ постaви є5, ўкрэпи1въ желёз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 не ќбw падeтъ, пред8умhсли њ нeмъ, вёдый, ћкw не м0жетъ помощи2 себЁ: и4бо јдwлъ є4сть и3 трeбуетъ п0мо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Њ стzжaніихъ же и3 њ брaцэхъ и3 чaдэхъ свои1хъ молsсz, не стыди1тсz къ бездyшному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њ здрaвіи ќбw немощн0е призывaетъ, и3 њ животЁ мeртвое м0литъ, и3 въ п0мощь неключи1мое приз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њ путешeствіи (пр0ситъ) нижE ходи1ти могyщаго, и3 њ притzжaніи и3 дэsніи и3 њ рyкъ подтверждeніи некрёпкаго рукaми, мyжества пр0ситъ t тогw2, є4же всёхъ є4сть немощнёйше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лhти пaки кто2 помhсливъ и3 сверBпыz вHлны преходи1ти, носsщагw є3го2 кораблS тлённэйшее дрeво приз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џное бо желaніе пристzжaній ўмhсли, хитрeцъ же мyдростію содё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в0й же, џ§е, ўстроsетъ пр0мыслъ: ћкw дaлъ є3си2 и3 въ м0ри пyть и3 въ волнaхъ стезю2 крёп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казyz, ћкw си1ленъ є3си2 t всsкагw спcти2, ѓще и3 без8 худ0жества кто2 взh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Х0щеши же, да не бyдутъ пр†здна дэлA премdрости твоеS: сегw2 рaди и3 малёйшему дрeву ввэрsютъ человёцы дyшы (сво‰), и3 преходsще вHлны кораблецeмъ и3збaвлен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t начaла бо, є3гдA погибaху г0рдіи и3споли1ни, ўповaніе мjра въ кораблецЁ и3збэжaвшее, њстaви вёку сёмz рождeніz, рук0ю твоeю ўстр0е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Благословeно бо дрeво, и4мже бывaетъ прaв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укотворeнное же пр0клzто є4сть, и3 сотвори1вый є5: ћкw џвъ ќбw содёла, сіe же тлённое б0гомъ и3меновa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ъ рaвнэ бо ненави6дима сyть бGу и3 нечeствуzй, и3 нечeст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4бо сотворeное съ сотв0ршимъ мyчимо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егw2 рaди и3 во јдwлэхъ kзhческихъ бyдетъ кaзнь, ћкw въ создaніи б9іи въ мeрзость сотворeни сyть и3 въ соблaзны душaмъ человёчєскимъ и3 въ сёть ногaмъ бy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ачaло бо блужeніz ўмышлeніе јдwлwвъ: и3з8wбрётеніе же и4хъ тлёніе живо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ижe бо бhша t начaла, нижE бyдутъ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щеслaвіемъ бо человёческимъ внид0ша въ мjръ, и3 сегw2 рaди крaтокъ и4хъ конeцъ вмэн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Г0рькимъ бо плaчемъ сётуz nтeцъ ск0рw восхищeнагw чaда w4бразъ сотвори1въ, є3г0же тогдA человёка мeртва, нн7э ћкw б0га почтE: и3 предадE подр{чнымъ т†йны и3 жє1рт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т0мъ врeменемъ возм0гшій нечести1вый њбhчай, ѓки зак0нъ храни1мь бhсть, и3 мучи1телей повелёніемъ почитaєма бsху и3зв†zн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5хже въ лицE не могyще чествовaти человёцы дaльнагw рaди њбитaніz, и3здалeча лицE и3з8wбрази1вше, ћвный w4бразъ почитaемагw царS сотвори1ша, ћкw да tстоsщаго ѓки бли1з8 сyщаго ласкaютъ со прилэжa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ъ продолжeніе же ѕлочeстіz и3 не разумёющихъ принyди худ0жниково любочeс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eй бо хотS ўгоди1ти держaвствующему, произведE хи1тростію (своeю) под0біе на лyчш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мн0жество же человBкъ, привлечeно благоwбрaзіемъ дёла, прeжде вмaлэ чествовaнаго человёка нн7э въ б0га вмэн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іE бhсть житію2 въ прельщeніе, ћкw и3ли2 ѕлоключeнію, и3ли2 мучи1телству послужи1вше человёцы, несоo1бщно и4мz кaменію и3 древaмъ њблож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сeмъ не дов0лно бЁ прельщaтисz њ б9іи рaзумэ, но и3 въ вели1цэй живyще безyміz брaни, толи6каz ѕл†z мjръ и3менy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бо и3ли2 дэтоубjйствєнныz жє1ртвы, и3ли2 сокровє1нныz т†йны, и3ли2 неи1стwвныz t и3нhхъ зак0нwвъ пи1ршєства твор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ижE житіS, нижE брaкwвъ чи1стыхъ є3щE хранsтъ: є3ди1нъ же другaго и3ли2 навётомъ ўбивaетъ, и3ли2 блудS њскорблs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с‰ же смёшєна сyть, кр0вь и3 ўбjйство, татьбA и3 лeсть, растлёніе, невёрство, смzтeніе, заклинaніе, молвA благ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благодaти забвeніе, душaмъ њсквернeніе, рождeнію премэнeніе, брaкwвъ безчи1ніе, прелюбодэsніе и3 студодэ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едост0йныхъ бо и4мене јдwлwвъ служeніе начaло всsкагw ѕлA, и3 винA и3 конeц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4бо и3ли2 веселsщесz неи1стовствуютъ, и3ли2 прор0чествуютъ лHжнаz, и3ли2 живyтъ непрaведнэ, и3ли2 кленyтсz ск0р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а безд{шныz бо јдwлы надёющесz, ѕлЁ кленyщесz казни1ми бhти не ч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За nбоs же на ни1хъ пріи1детъ сyдъ: понeже ѕлЁ мyдрствоваша њ бз7э, внeмлюще јдwлwмъ, и3 непрaведнw клsшасz лeстію, презрёвше препод0б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Не бо2 си1ла кленyщихъ, но согрэшaющымъ сyдъ нах0дитъ всегдA на преступлeніе непрaведны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Тh же бGъ нaшъ бlгъ и3 и4стиненъ, долготерпэли1въ и3 въ млcти ўправлszй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бо ѓще согрэши1мъ, твои2 є3смы2, вёдуще держaву твою2: и3 ѓще не согрэши1мъ, вёмы, ћкw тебЁ вмэни1хо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Е$же бо знaти тебE, всесовершeна (є4сть) прaвда, и3 вёдэти держaву твою2, к0рень є4сть безсмeрт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ижe бо прельсти2 нaсъ человёческое ѕлохи1трое ўмышлeніе, нижE сэннопи1саныхъ трyдъ безпл0дный, ви1дъ и3звazнъ разли1чными ш†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4хже зрaкъ без{мнымъ прих0дитъ въ похотёніе, и3 лю1бzтъ мeртвагw w4браза ви1дъ бездyш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Ѕлhхъ люби1теліе дост0йніи таковhхъ надeждъ и3 творsщіи, и3 лю1бzщіи, и3 чествyющ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бо скудeльникъ, мsгкую зeмлю мнyщь со труд0мъ, дёлаетъ ко служeнію нaшему к0еждо: но t тогHжде брeніz создA и3 ±же чи1стыхъ дёлъ служє1бныz сосyды, и3 сопроти6вныz, вс‰ под0бнэ: си1хъ же nбои1хъ коегHждо є4сть ўпотреблeніе, судіS є4сть бренодёла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ѕлотрyдникъ б0га сyетна t тогHжде твори1тъ брeніz, и4же мaлw прeжде t земли2 сотворeнъ бhвъ, по мaлэ и4детъ, и3з8 неsже взsтъ бhсть, и3стsзанъ њ душeвнэмъ долз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о є4сть є3мY прилэжaніе, не ћкw и4мать труди1тисz, нижE ћкw краткоконeчно житіE и4мать: но ревнyетъ златодёлателємъ и3 среброліsтелємъ, и3 мёди дёлателємъ подражaетъ, и3 слaву мни1тъ, ћкw сквє1рнаz дёла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eпелъ бо є4сть сeрдце є3гw2, и3 земли2 хyждше ўповaніе є3гw2, и3 брeніz безчeстнэе жив0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w не ўвёдэ создaвшагw є3го2, и3 вдохнyвшагw є3мY дyшу дэйстви1тельную, и3 вдyнувшагw дyхъ жив0т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о вмэни1ша и3грaлище бhти жив0тъ нaшъ, и3 житіE всE ўпражнeно на приwбрётеніе: и4бо глаг0лютъ, ћкw подобaетъ tкyду либо, ѓще и3 t ѕлA, приwбрэт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eй бо пaче всёхъ вёсть, ћкw согрэшaетъ, t веществA земленaгw ўдHбныz къ сокрушeнію сосyды и3 и3зва‰ніz содэвa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си1 же пребезyмнэйшіи и3 њкаsннэйшіи, пaче души2 младeнческіz, врази2 людjй твои1хъ њбладaвшіи и4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вс‰ јдwлы kзhчєски вмэни1ша въ б0ги, и5мже нижE nчeсъ ўпотреблeніе ко зрёнію, нижE н0здри въ привлечeніе ѓера, нижE ќши слhшати, нижE пeрсты рyкъ во њсzзaніе, и3 н0ги и4хъ пр†здны ко хождe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Человёкъ бо сотвори2 и5хъ, и3 дyха взаи1мъ взsвъ создA и5хъ: ни є3ди1нъ бо человёкъ м0жетъ себЁ под0бна б0га созд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мeртенъ же сhй мeртва дёлаетъ рукaма беззак0нныма: лyчшій бо є4сть јдwлwвъ свои1хъ: (ћкw) сeй ќбw поживE, џніи же никог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жив0тныхъ мeрзкихъ чтyтъ: без{мнаz бо сравнsємаz и3нhхъ сyть хyжд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ижE є3ли1кw вожделёти ћкw въ лицы2 жив0тныхъ бл†га сyть, tбэг0ша же и3 б9іz хвалы2 и3 блгcвeніz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егw2 рaди t под0бныхъ пострадaша дост0йнэ, и3 мн0жествомъ ѕвэрeй казнeни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мёстw мучeніz блaго сотвори1лъ є3си2 лю1демъ твои6мъ, въ похотёніе желaніz стрaнное вкушeніе, пи1щу ўгот0валъ є3си2 крaстє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а џни ќбw вожделёвшіи пи1щи, показaніемъ п0сланыхъ, и3 t нyжнагw хотёніz tвратsтсz, сjи же вмaлэ скyдни бhвше, и3 стрaнна приwбщaтсz вкуш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добaше бо на џныхъ ќбw неизбёжнэй нищетЁ наити2 мучи1телствующихъ, си6мъ же т0кмw показaти, кaкw врази2 и4хъ мyчи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бо є3гдA тBмъ нaйде жeстокъ ѕвэрeй гнёвъ, и3 ўгрызeньми сверёпыхъ и3стреблsхусz ѕміє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о не до концA пребhсть гнёвъ тв0й: въ наказaніе же вмaлэ смущeни бhша, знaменіе и3мёюще спасeніz, на воспоминaніе зaповэди зак0н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њбрати1выйсz бо не (вeщію) зри1мою цэлsшесz, но тоб0ю всёхъ сп7си1те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ъ сeмъ же показaлъ є3си2 врагHмъ нaшымъ, ћкw ты2 є3си2 и3збавлszй t всsкагw ѕ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ёхъ бо ґкр‡ды и3 м{хи поби1ша ўгрызeніемъ, и3 не њбрётесz цэльбA душaмъ и4хъ, ћкw дост0йни бsху t таковhхъ мyчи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ынHвъ же твои1хъ нижE kдови1тыхъ ѕміє1въ зyбы њдолёша: млcть бо твоS прихождaше и3 и3зцэлsше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ъ пaмzть бо словeсъ твои1хъ бsху ўсёчени и3 ск0рw и3зцэлsхусz, да не во глубинY впaдше забвeніz tлучaтсz твоегw2 бlгодэs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ижe бо ѕeліе, нижE њбzзaніе и3зцэли2 и5хъ, но сл0во твоE, гDи, и3зцэлsющее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h бо животA и3 смeрти влaсть и4маши, и3 низв0диши дaже до врaтъ ѓда, и3 возв0д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Человёкъ же ўбивaетъ ќбw ѕл0бою своeю: и3зшeдшагw же дyха не возврати1тъ, нижE пaки призывaетъ дyшу взsт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воеs же руки2 и3збэжaти невозм0жн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tметaющіисz бо тебE вёдэти нечести1віи, въ крёпости мhшцы твоеS біeни бhша стрaнными дождьми2 и3 грaдами, и3 бyрzми гони1ми неизбёжнw, и3 nгнeмъ растаевaе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еслaвное бо, въ водЁ вс‰ ўгашaющей мн0жае дёйствоваше џгнь: споб0рникъ бо є4сть мjръ њ прaвед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Nвогдa бо ќбw ўкрощaшесz плaмень, да не сожжeтъ п0сланныхъ жив0тныхъ на нечєсти1выz: но сjи зрsще да вёдzтъ, ћкw t б9іz судA стрaждутъ гон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Nвогдa же и3 междY вод0ю вhше си1лы џгненныz палsше, да беззакHнныz земли2 порождє1ніz растл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мёстw же си1хъ ѓгGлскою пи1щею питaлъ є3си2 лю1ди тво‰, и3 ўгот0ванъ хлёбъ съ небесE послaлъ є3си2 и5мъ без8 трудA, всsкое ўслаждeніе въ себЁ и3мёющь и3 ко всsкому сли1чный вкушe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уществ0 бо твоE слaдость твою2 ко сынHмъ покaзоваше, и3 ўгождaz є3ди1нагw коегHждо в0ли, ћкоже кто2 хотsше, превращa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нёгъ же и3 лeдъ терпsху џгнь и3 не растаzвaху: да ўвёдzтъ, ћкw плоды2 врагHвъ и3стреблsше џгнь горsщь во грaдэ и3 въ дождeхъ блистaю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0йже пaки, да питaютсz прaведніи, (џгнь) и3 свою2 забы2 си1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Творeніе бо, тебЁ творцY всёхъ служaщее, распростирaетсz на мyку проти1ву непрaведныхъ и3 легчaе твори1тсz во благодэsніе рaди на тS надёющих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егw2 рaди и3 тогдA во вс‰ преwбразyемое всёхъ корми1телницэ блгdти твоeй служaше къ в0ли трeбую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да научaтсz сhнове твои2, и5хже возлюби1лъ є3си2, гDи, ћкw не рождє1ніz плодHвъ питaютъ человёка, но сл0во твоE тебЁ вёрующихъ соблюд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Е$же бо nгнeмъ нерастлёно ск0рw t мaлыz лучи2 с0лнечныz грёемое растаzвa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да знaемо бyдетъ (всBмъ), ћкw подобaетъ предвари1ти с0лнце на благодарeніе тебЁ и3 къ вост0ку свёта тебЁ поклон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еблагодaрнагw бо ўповaніе ћкw зи1мный и4ней растaетъ, и3 и3зліeтсz ћкw водA неключи1м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ели1цы бо сyть суди2 твои2, (гDи,) и3 неизглаг0ланни: сегw2 рaди ненак†занныz дyши заблуд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мнёвше бо наси1льствовати kзhкъ с™hй беззак0нніи, ќзницы тмы2 и3 д0лгою н0щію свsзани, заключeни под8 кр0вы, бэглецы2 вёчнагw провёдэніz леж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Ўтаи1тисz бо мнsще въ сокровeнныхъ грэсёхъ, мрaчнымъ забвeніz покрывaломъ расточeни бhша, ўжасaющесz лю1тэ и3 страши1лищами возмущe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ижe бо содержaй и5хъ вертeпъ без8 стрaха сохрани2, шyмы же сходsще возмущaху и5хъ, и3 привидBніz др‰хлаz печaльными ли1цами kвлs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џгненнаz ќбw ни є3ди1на си1ла можaше њсвэщaти, нижE ѕвёздъ свётліи плaменіе просвэти1ти можaху въ тY н0щь стрaш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Kвлsшесz же и5мъ т0кмw внезaпный џгнь стрaха и3сп0лнь: ўстрашaеми же неви1димымъ џнымъ призрaкомъ, мнsху гHршаz бhти ви6дим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олшeбнагw же худ0жества предлежaху посмэ‰ніz, и3 њ премyдрости величaніz њбличeніе ўкори1знен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њбэщaющіисz бо и3згнaти стрaхи и3 смущє1ніz t души2 болsщіz, сjи посмэsтелнымъ стрaхомъ бол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бо ѓще и3 ничт0же и5хъ мzтeжное ўстрашaше, ѕвэрeй прех0дами и3 ѕміє1въ звиздaньми подви1жени погибaху трeпетни, и3 ѓера tню1дъ неизбёжнагw tрицaющесz ви1дэ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Боzзли1ваz бо ѕл0ба, свои1мъ свидётелствомъ њсуждaема, вhну пріeмлетъ во ќмъ лю6таz, содержи1ма с0вэ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ичт0же бо є4сть стрaхъ, т0кмw лишeніе п0мощей сyщихъ t помыш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нyтрь же мeнше сyщее чazніе, б0лшее мни1тъ невёдэніе вины2 подаю1щіz мy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Ґ и5же въ немощнyю пои1стиннэ н0щь, и3 t немощнaгw ѓда вертeпwвъ нашeдшую, сн0мъ тёмже спsщ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џво ќбw страши1лищами мечтaній гони1ми бsху, џво же души2 и3зчезaху предaніемъ: внезaпный бо и5мъ и3 нечazнный стрaхъ нaй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т0мъ тaкw, кт0 либо когдA бЁ nнaмw, низпадhй хранsшесz въ темни1цэ без8 желёза заключ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ще бо земледёлатель кто2 бhсть, и3ли2 пaстырь, и3ли2 трудHвъ пустhнныхъ дёлатель, пред8sтъ бhвъ, неизбёжную терпsше нyж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є3ди1нымъ бо ќжемъ тмы2 вси2 бsху свsзани. Ѓще дyхъ звиздazй, и3ли2 междY чaстыхъ древeсныхъ вётвей пти1чій глaсъ сладкопёснивый, и3ли2 си1ла воднaz текyщи ѕёл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ли2 шyмъ ѕёлный низпaдающихъ кaменій, и3ли2 и3грaющихъ жив0тныхъ течeніе неви1димое, и3ли2 рыкaющихъ лю1тыхъ ѕвэрeй глaсъ, и3ли2 tзывaющьсz t дeбрей г0рскихъ глaсъ, разслаблsху џныхъ ўстрашa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сs бо вселeннаz свётлымъ просвэщaшесz свётомъ, и3 невозбрaнными дёлы содержa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а є3ди1ныхъ же џныхъ простирaшесz тsжкаz н0щь, w4бразъ бyдущагw и4хъ воспріsтіz тмы2: сaми же себЁ бhша тмы2 тzжчaйші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еподHбнымъ же твои6мъ превели1къ бЁ свётъ: и4хже ќбw глaсъ слhшаше, w4браза же не ви1дzще, занeже ќбw и3 nни2 (тогHжде) не страдaху, ўблаж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Ґ ћкw не пaкоствуютъ пред8wби1диміи, благодарsху, и3 є4же пронести1сz, благодaти мол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и1хъ рaди ст0лпъ nгнегорsщь, вождA ќбw невёдомагw путьшeствіz, с0лнце же невреди1телное любочeстнагw стрaнствованіz п0да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ост0йни бо nни2 лиши1тисz свёта и3 блюсти1сz во тмЁ, и5же заключeныхъ стрежaху сынHвъ твои1хъ, и4миже и3мsше нетлённый зак0на свётъ вёку дa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овётовавшихъ же и4хъ ўбивaти младeнцы препод0бныхъ, и3 є3ди1ному tложeну чaду и3 спасeну, во њбличeніе и4хъ tsлъ є3си2 мн0жество ч†дъ, и3 кyпнw погуби1лъ є3си2 въ водЁ ѕёл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Џнаz бо н0щь пред8увёдэна бhсть nтцє1мъ нaшымъ, да твeрдw вёдуще, и5мже клsтвамъ вёроваша, возблагодyшеству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оспріsто же бhсть t людjй твои1хъ спасeніе ќбw прaведныхъ, врагHвъ же и3стреб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4мже бо наказaлъ є3си2 супостaты нaшz, си1мъ нaсъ призвaвъ прослaви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окровeннw бо жрsху препод0бніи џтроцы благи1хъ, и3 зак0нъ бжcтвенный є3диномhсліемъ завэщaша, т†zжде под0бнw, благ†z же и3 бёдствєннаz воспріимaти с™ы6мъ, nтцє1мъ ўжE предвоспэвaющымъ хвал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ротивогласsше же несоглaсный врагHвъ в0пль, и3 плачeвный слhшашесz глaсъ плaчущихъ младeнцє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д0бною же мeстію рaбъ кyпнw съ господи1номъ казнeнъ бhсть, и3 простhй человёкъ съ царeмъ т†zжде постра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є3динодyшнw же вси2 во є3ди1нэмъ и4мени смeртнэмъ мeртвыхъ и3мёzху безчи1сленныхъ: нижe бо ко погребeнію живjи бsху дов0лни, понeже во є3ди1нэмъ мгновeніи честнёйшій р0дъ и4хъ и3стреблeн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Њ всёхъ бо не вёрующе рaди чародэsній, ґ рaди пeрвенцєвъ и3стреблeніz, и3сповёдаша людjй сынHвъ б9іихъ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и1хому бо молчaнію содержaщу вс‰, и3 н0щи во своeмъ течeніи преполовлsюще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семогyщее сл0во твоE, (гDи,) съ нб7съ t пrт0лwвъ цrкихъ жeстокъ рaтникъ въ среди1ну поги1бельныz земли2 сн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Мeчь џстръ нелицемёрное повелёніе твоE носsй, и3 стaвъ и3сп0лни вс‰ смeрти: и3 небесE ќбw касaшесz, стоsше же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огдA внезaпу привидBніz ќбw снHвъ лю1тэ смути1ша и5хъ, стрaси же наид0ша нечazн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и4нъ и3нaмw вeрженъ є4ле жи1въ, є3sже рaди вины2 ўмирaше, њб8zвл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Hніz бо, смути1вше и5хъ, сіE предвозвэсти1ша: да не вёдzще, є3гHже рaди ѕлЁ стрaждутъ, поги1б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рикоснyсz же нёкогда и3 прaведныхъ и3скушeніе смeрти, поражeніе во пустhни бhсть мн0жества: но не д0лгw пребhсть гнё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тщaвсz бо мyжъ непор0ченъ предпоб0рствова, своеS слyжбы nрyжіе, моли1тву и3 fmміaма ўмилостивлeніе принeсъ, сопроти1въ стA гнёву и3 конeцъ положи2 бёдствованію, показaвъ, ћкw тв0й є4сть рaб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Њдолё же поражaющаго не си1лою тэлeсною, нижE nрyжіz дёйствіемъ, но сл0вомъ покори2 наказyющаго, кл‰твы nтцє1въ и3 завёты воспомzнy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Громaдами бо ўжE пaдшымъ дрyгъ на дрyга мє1ртвымъ, посредЁ стaвъ, пресэчE гнёвъ и3 раздэли2 къ живы6мъ п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а nдeжди бо поди1ра бЁ вeсь мjръ, и3 nтцє1въ сл†вы на и3зваsніи четырерzдовaгw кaменіz, и3 вели1чество твоE на діади1мэ глав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и6мъ ўступи1лъ и3скоренszй и3 си1хъ ўстраши1сz: бё бо т0кмw и3скушeніе гнёва дов0лно.</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Нечєсти1вымъ же до концA без8 ми1лости ћрость нaйде: предвёдэ бо и4хъ и3 б{дущ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w тjи tпусти1вшіи, є4же tити2, и3 со тщaніемъ предпослaвше и5хъ, поженyтъ в8слёдъ раскazв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є3щe бо въ рукaхъ и3мёюще рыд†ніz и3 сётующе над8 гробaми мeртвыхъ, и4нъ себЁ взsша п0мыслъ безyміz, и3 и5хже молsще и3згнaша, си1хъ ѓки бэглецє1въ гон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лечaше бо и5хъ къ семY концY дост0йнаz нyжда, и3 приклю1чшихсz забhтіе вложи2, да и3 пр0чую къ мучeніємъ принап0лнzтъ кaз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лю1діе ќбw твои2 преслaвное путьшeствіе прeйдутъ, nни1 же стрaнну њбрsщутъ смeр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сe бо творeніе во своeмъ є3мY р0дэ пaки свhше преwбразовaшесz, служaщее св0йствєннымъ твои6мъ повелёніємъ, да џтроцы твои2 сохранsтсz невреждe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W$блакъ њсэнszй п0лкъ и4хъ, и3 и3з8 преждебhвшіz воды2 tкрhтіе сухjz земли2 kви1сz, и3 и3з8 м0рz чермнaгw пyть невозбрaненъ, и3 п0ле ѕлaчное t волнeніz ѕёл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4мже вeсь kзhкъ пр0йде, твоeю рук0ю покровeни, ви1дzще ди6внаz чуде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оже бо к0ни насhтишасz, и3 ћкw ѓгнцы взыгрaшасz, хвaлzще тS, гDи, и3збaвльшаго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оспомzнyша бо є3щE, ±же во њбитaніи и4хъ, кaкw ќбw вмёстw рождeніz жив0тныхъ и3зведE землS скн‡пы, вмёстw же рhбъ и3зрhгну рэкA мн0жество жaб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слэди1 же ви1дэша и3 н0вое рождeніе пти1цъ, є3гдA похотёніемъ подви1гшесz, проси1ша слaдостныz пи1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 ўтэшeніе бо взыд0ша и5мъ t м0рz крaстєли: и3 мучє1ніz грBшнымъ наид0ша, не без8 бhвшихъ знaменій си1лою м0лній: прaведнэ бо пострадaша за сво‰ ѕлH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4бо лютёйшее ненавидёніе стрaнныхъ соверши1ша: и3нjи ќбw незнaемыхъ не пріeмлzху пришeлцєвъ, сjи же благодётелей стрaнныхъ порабощ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не т0кмw, но ѓще к0е разсмотрeніе бyдетъ и4хъ: занE враждeбнw пріeмлzху чужд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jи же съ прaзднествами пріeмше приwбщи1вшихсz ўжE и4хъ њбhчаємъ, жесточaйшими њѕл0биша труд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біeни же бhша и3 њслэплeніемъ, ћкоже џніи при двeрехъ прaведника, є3гдA вели1кою њбложeни тм0ю, кjйждо свои1хъ двeрій прох0да и3ск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aми бо соб0ю стіх‡и премэнsємы, ћкоже въ гyслехъ глaсы сли1чіz и4мz премэнsютъ, всегдA хранsще звyкъ: є4же є4сть ви1дэти t зрaка бhвшихъ и3звёст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Земн†z бо въ вHднаz прелагaхусz, и3 пл†вающаz прехождaху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Џгнь возмогaше въ водЁ вhшше своеS си1лы, и3 водA ўгашaющую си1лу заб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лaмень вопреки2 ўдоботлённыхъ жив0тныхъ не вреди2 пл0тей въ нeмъ ходsщихъ, нижE таsше ледови1дный ўдоботazй р0дъ слaдостныz пи1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 всемy бо, гDи, возвели1чилъ є3си2 лю1ди тво‰ и3 прослaвилъ є3си2, и3 не презрёлъ є3си2, во всsцэмъ врeмени и3 мёстэ предстоsй.</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