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481</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ёсzца тогHже въ к7з-й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aгw великом§ника и3 цэли1телz пантелеи1мона.</w:t>
      </w:r>
    </w:p>
    <w:p>
      <w:pPr>
        <w:pStyle w:val="Normal"/>
        <w:widowControl w:val="false"/>
        <w:rPr/>
      </w:pPr>
      <w:r>
        <w:rPr>
          <w:rFonts w:cs="Irmologion Ucs" w:ascii="Irmologion Ucs" w:hAnsi="Irmologion Ucs"/>
          <w:color w:val="FF0000"/>
          <w:kern w:val="2"/>
          <w:sz w:val="32"/>
          <w:szCs w:val="32"/>
        </w:rPr>
        <w:t>Стіхи6ры на ѕ7, глaсъ д7. Под0бенъ: З</w:t>
      </w:r>
      <w:r>
        <w:rPr>
          <w:rFonts w:cs="Irmologion Ucs" w:ascii="Irmologion Ucs" w:hAnsi="Irmologion Ucs"/>
          <w:kern w:val="2"/>
          <w:sz w:val="32"/>
          <w:szCs w:val="32"/>
        </w:rPr>
        <w:t>вaнный свhше:</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же по достоsнію * звaнъ бhвъ пантелеи1монъ, * є3гдA чlвэколю1бное * всBмъ простeрлъ є3си2 дyшъ попечeніе, * и3 тэлeсъ и3сцэлeніе показyz. * тогдA тезоимeннымъ * звaніемъ њбогати1лсz є3си2, * добродётели воздаsніе, * и3 благочeстіz возмeздіе, м§ниче, њбрётъ, * вэнцен0сецъ и3 непобэди1мь в0инъ ћвльсz * хrтA бGа нaшегw. * є3г0же моли2, * спасти2 и3 просвэти1ти дyшы нaшz.</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же t невещeственныхъ и3стHчникъ сп7си1телz, * бжcтвенныхъ и3сцэлeній * при1снw бlгодaть почерпaz, и3 богaтнw и3зливaz, * и3 подавaz приступaющымъ къ тебЁ, всеблажeнне, * всёхъ слaвное твоE и3 всесвzщeнное * и3 свэтон0сное торжество2 * вёрнw совершaющихъ, * бlгодaтію бжcтвенною си1хъ њзари2, * бGопод0бнымъ помaзанъ и3меновaніемъ, * ћвэ и3 блaгостію: * є4йже моли2, * всBмъ даровaтисz пою1щымъ тS.</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 xml:space="preserve">yками мн0гими и3скуси1сz, * твоS нhнэ nгнепaльнаz люб0вь, * ко є4же сyщему желaнію, * м0ремъ и3 nгнeмъ * зави1стнw бори1мь. * тёмже ѕлоначaльнаго и3спровeргъ, * живон0сное дёйство ўтёшителz * ћвэ пріsтъ богатодaтельное. * є4юже и3 жи1ва преслaвнw ўмeршаго, * бGомyдре, показaлъ є3си2, * и3 разли6чнаz и3сцэлє1ніz * содёлалъ є3си2, пребlжeнне. (с. </w:t>
      </w:r>
      <w:r>
        <w:rPr>
          <w:rFonts w:cs="Orthodox_tt eROOS" w:ascii="Orthodox_tt eROOS" w:hAnsi="Orthodox_tt eROOS"/>
          <w:kern w:val="2"/>
          <w:sz w:val="32"/>
          <w:szCs w:val="32"/>
        </w:rPr>
        <w:t>482</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ы стіхи6ры, глaсъ в7. Самоглaсны. Ґнат0ліево:</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езмeзднw бlгодaть даeши человёкwмъ, пантелеи1моне м§ниче слaвне, и3 дyхи tг0ниши призывaніемъ хrт0вымъ, и3 слэпы6мъ ви1дэти дaруеши, ћкw тогw2 ўг0дникъ и4скренній. но моли2 врачY, всебlжeнне, даровaти мjру ми1ръ твeрдъ, и3 тS лю1бzщымъ вeлію ми1лость.</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aтере благочести1выz возжелaлъ є3си2 вёру, џ§ее и3спрaвилъ є3си2 нечeстіе: є3рмолaа бо ўтвeрждсz ўчeніи, си1мъ и3 крещeніе соверши1лъ є3си2, пантелеи1моне мyчениче слaвне, ми1лостивагw бGа, недyгующихъ врачY, и3 страстeй tгони1телю, моли2 и3збaвитисz t напaстей вёрою творsщымъ пречестнyю пaмzть твою2.</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ри1нулъ є3си2 прeлесть nтцA, всеслaвне, и3 словесA мaтернz смhсленнw пріeмь, пaче злaта пл0дъ принeслъ є3си2, по гDню глaсу: и3 врaчь и3зрsденъ kви1лсz є3си2, пантелеи1моне мyчениче слaвне. шeствуz же бlгодaти путeмъ, њбрёлъ є3си2 лежaща ни1зу младeнца, є3хjдною ўгрызeна: и3 къ бGу моли1тву сотвори1въ и3 прилёжнw помоли1всz, ѓбіе џтрока воскреси1лъ є3си2, и3 ѕвёрz растерзaлъ є3си2. тёмже поминaй нaсъ, вёрою творsщихъ твою2 пaмzть, ћкw да њбрsщемъ ми1лость въ дeнь сyдны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ѕ7: Вmзантjево:</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сіS днeсь честнaz пaмzть безсрeбреника, вBрныz созывaющи на трапeзу тaйную, и3 къ торжествY прaзднественному водsщи празднолю1бныхъ составлє1ніz: настa бо нhнэ нaмъ чудодёйственный врaчь, недyги всBмъ и3сцэлszй, пантелеи1монъ твeрдый страдaлецъ, и3 м0литсz прилёжнw гDеви, спасти1сz душaмъ нaшымъ.</w:t>
      </w:r>
    </w:p>
    <w:p>
      <w:pPr>
        <w:pStyle w:val="Normal"/>
        <w:widowControl w:val="false"/>
        <w:rPr/>
      </w:pPr>
      <w:r>
        <w:rPr>
          <w:rFonts w:cs="Irmologion Ucs" w:ascii="Irmologion Ucs" w:hAnsi="Irmologion Ucs"/>
          <w:color w:val="FF0000"/>
          <w:kern w:val="2"/>
          <w:sz w:val="32"/>
          <w:szCs w:val="32"/>
        </w:rPr>
        <w:t>И# нhнэ, бGор0диченъ, и3ли2 кrтобGор0диченъ: Поd: В</w:t>
      </w:r>
      <w:r>
        <w:rPr>
          <w:rFonts w:cs="Irmologion Ucs" w:ascii="Irmologion Ucs" w:hAnsi="Irmologion Ucs"/>
          <w:kern w:val="2"/>
          <w:sz w:val="32"/>
          <w:szCs w:val="32"/>
        </w:rPr>
        <w:t>сE tл0жше:</w:t>
      </w:r>
    </w:p>
    <w:p>
      <w:pPr>
        <w:pStyle w:val="Normal"/>
        <w:widowControl w:val="false"/>
        <w:rPr/>
      </w:pPr>
      <w:r>
        <w:rPr>
          <w:rFonts w:cs="Irmologion Ucs" w:ascii="Irmologion Ucs" w:hAnsi="Irmologion Ucs"/>
          <w:color w:val="FF0000"/>
          <w:kern w:val="2"/>
          <w:sz w:val="32"/>
          <w:szCs w:val="32"/>
        </w:rPr>
        <w:t>N</w:t>
      </w:r>
      <w:r>
        <w:rPr>
          <w:rFonts w:cs="Irmologion Ucs" w:ascii="Irmologion Ucs" w:hAnsi="Irmologion Ucs"/>
          <w:kern w:val="2"/>
          <w:sz w:val="32"/>
          <w:szCs w:val="32"/>
        </w:rPr>
        <w:t xml:space="preserve">рyжіе, ћкоже речE сmмеHнъ, * сeрдце твоE пр0йде, * пречcтаz вLчце, * є3гдA ўзрёла є3си2 и3зъ тебє2 (с. </w:t>
      </w:r>
      <w:r>
        <w:rPr>
          <w:rFonts w:cs="Orthodox_tt eROOS" w:ascii="Orthodox_tt eROOS" w:hAnsi="Orthodox_tt eROOS"/>
          <w:kern w:val="2"/>
          <w:sz w:val="32"/>
          <w:szCs w:val="32"/>
        </w:rPr>
        <w:t>483</w:t>
      </w:r>
      <w:r>
        <w:rPr>
          <w:rFonts w:cs="Irmologion Ucs" w:ascii="Irmologion Ucs" w:hAnsi="Irmologion Ucs"/>
          <w:kern w:val="2"/>
          <w:sz w:val="32"/>
          <w:szCs w:val="32"/>
        </w:rPr>
        <w:t>) возсіsвшаго неизречeннымъ сл0вомъ, * t беззак0нныхъ ћкw њсуждeнна * возноси1ма на кrтъ, * џцтомъ и3 жeлчію напаsемаго, * рeбра же прободaема, и3 рyцэ и3 н0зэ пригвождaемы, * и3 рыдaющи восклицaше, * м™рски вопію1щи: что2 сіE, чaдо сладчaйшее, * н0вое тaинст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стіх0внэ nктHиха. Слaва, глaсъ }. Вmзантjево:</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aтернее возлюби1въ благочeстіе, џтчимъ же безб0жіемъ возгнушaвсz, врачY дyшъ в0инъ бhвъ, врачeбнэ себE наказaлъ є3си2: и3 бжcтвенною бlгодaтію во nбои1хъ благоискyсенъ, страстeй всегуби1тель, и3 дyшъ врaчь показaлсz є3си2: но ћкоже во страдaніихъ твeрдое, и3 въ моли1твахъ приснопребывaтельное стzжaвъ, пантелеи1моне мyчениче хrт0въ, прилёжнw моли2, спасти1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 и3ли2 кrтобGор0диченъ.</w:t>
      </w:r>
    </w:p>
    <w:p>
      <w:pPr>
        <w:pStyle w:val="Normal"/>
        <w:widowControl w:val="false"/>
        <w:rPr/>
      </w:pPr>
      <w:r>
        <w:rPr>
          <w:rFonts w:cs="Irmologion Ucs" w:ascii="Irmologion Ucs" w:hAnsi="Irmologion Ucs"/>
          <w:color w:val="FF0000"/>
          <w:kern w:val="2"/>
          <w:sz w:val="32"/>
          <w:szCs w:val="32"/>
        </w:rPr>
        <w:t>Под0бенъ: Q</w:t>
      </w:r>
      <w:r>
        <w:rPr>
          <w:rFonts w:cs="Irmologion Ucs" w:ascii="Irmologion Ucs" w:hAnsi="Irmologion Ucs"/>
          <w:kern w:val="2"/>
          <w:sz w:val="32"/>
          <w:szCs w:val="32"/>
        </w:rPr>
        <w:t xml:space="preserve"> преслaвнагw чудесE!</w:t>
      </w:r>
    </w:p>
    <w:p>
      <w:pPr>
        <w:pStyle w:val="Normal"/>
        <w:widowControl w:val="false"/>
        <w:rPr/>
      </w:pPr>
      <w:r>
        <w:rPr>
          <w:rFonts w:cs="Irmologion Ucs" w:ascii="Irmologion Ucs" w:hAnsi="Irmologion Ucs"/>
          <w:color w:val="FF0000"/>
          <w:kern w:val="2"/>
          <w:sz w:val="32"/>
          <w:szCs w:val="32"/>
        </w:rPr>
        <w:t>Ю$</w:t>
      </w:r>
      <w:r>
        <w:rPr>
          <w:rFonts w:cs="Irmologion Ucs" w:ascii="Irmologion Ucs" w:hAnsi="Irmologion Ucs"/>
          <w:kern w:val="2"/>
          <w:sz w:val="32"/>
          <w:szCs w:val="32"/>
        </w:rPr>
        <w:t>ница несквeрнаz, * ю3нцA ви1дzщи на дрeвэ * пригвождaема в0лею, * рыдaющи жaлостнэ, * ўвы2 мнЁ, вопіsше, * люби1мэйшее чaдо: * чт0 ти с0нмъ воздадE безблагодaрный є3врeйскій, * хотs мz њбезчaдствовати * t тебє2, вселюбeз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глaсъ G:</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растотeрпче с™hй и3 цэлeбниче пантелеи1моне, моли2 ми1лостиваго бGа, да прегрэшeній њставлeніе подaстъ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ќтрени џба канHна nктHиха безъ мyченичнwвъ: и3 с™aгw на ѕ7. Творeніе Fеофaново, є3гHже краегранeсі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антелеи1мона всеизрsднаго мyченика п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в7. Пёснь №.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 глубинЁ постлA и3ногдA фараwни1тское всев0инство преwружeннаz си1ла, вопл0щшеесz же сл0во всеѕл0бный грёхъ потреби1ло є4сть: препрослaвленный гDь, слaвнw бо прослaвисz. (с. </w:t>
      </w:r>
      <w:r>
        <w:rPr>
          <w:rFonts w:cs="Orthodox_tt eROOS" w:ascii="Orthodox_tt eROOS" w:hAnsi="Orthodox_tt eROOS"/>
          <w:kern w:val="2"/>
          <w:sz w:val="32"/>
          <w:szCs w:val="32"/>
        </w:rPr>
        <w:t>484</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истyпль ўсeрднw ко хrтY, прeжде скончaніz є4же њ хrтЁ, мертвецA пeрвэе воздви1глъ є3си2, нhнэ же мS, пребогaте, ўмерщвлeна грэх0внымъ ўгрызeніемъ, твои1ми моли1твами, q пантелеи1моне, њживотвори2.</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сіS ћкоже ѕвэздA, носS во ю4ности стaростный и3 бGомyдрый рaзумъ: добр0тою же тёла благолёпіе души2 стzжaвъ, препрослaвленному сл0ву kви1лсz є3си2 прекрaсен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мертви1всz мjру, и3 во хrтA, блажeнне, њдёzвсz бaнею крещeніz, бhлъ є3си2 бGон0сенъ nргaнъ, и3 пріsтелище дёйства д¦у, всBмъ ўгождaz, всёхъ ўврачyz недyг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мyдрость сестрY себЁ притвори1въ, и3 причaстникъ жи1зни вед0мь, t неS почти1лсz є3си2, и3 вэнцeмъ даровaній ўкраси1лсz є3си2, бжcтвенныz зари2, блажeнне, њблистaz свётлості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лагословeнми, прес™az чcтаz, є3стество2 ўдaлено преслушaніемъ бhвшее t зижди1телz, хrтA р0ждши вэнчaла є3си2, и3 тлёніz свободи1ла є3си2. тёмже рaдующисz, вси2 вёрніи тS ўблажa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цвэлA є4сть пустhнz, ћкw крjнъ, гDи, kзhческаz неплодsщаz цRковь, пришeствіемъ твои1мъ, въ нeйже ўтверди1сz моE сeрдц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овесA д¦а ўслhшавъ, бhлъ є3си2 ћкw землS д0браz и3 благопл0днаz, пріeмый сёмz многоцённо, и3 роди1вый, треблажeнне, спасeніе душaм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мертви1лъ є3си2 мудровaніе ѕміи1на ўгрызeніz, и3 дyшу њживи1лъ є3си2, бGодохновeннw возроди1всz, и3 цRю2 всёхъ предстоS.</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срами1лъ є3си2 безб0жное мучи1телей повелёніе, и3 ко хrтY притeклъ є3си2: вмёстw всёхъ сего2 стzжaвъ, и3 бhлъ є3си2, бGомyдре, вели1кій купeцъ. (с. </w:t>
      </w:r>
      <w:r>
        <w:rPr>
          <w:rFonts w:cs="Orthodox_tt eROOS" w:ascii="Orthodox_tt eROOS" w:hAnsi="Orthodox_tt eROOS"/>
          <w:kern w:val="2"/>
          <w:sz w:val="32"/>
          <w:szCs w:val="32"/>
        </w:rPr>
        <w:t>485</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aтере твоеS благочeстіе возлю1бль, слaвне, џ§ее же возненави1дэлъ є3си2 безб0жіе многомzтeжное, ћкw и3мёz рaзумъ, лyчшее и3збрaл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осsй бжcтвеннымъ мановeніемъ всю2 твaрь гDь, на рукY н0ситсz твоє1ю, дв7о. є3г0же нhнэ моли2, и3збaвити t бёдъ пою1щыz тS.</w:t>
      </w:r>
    </w:p>
    <w:p>
      <w:pPr>
        <w:pStyle w:val="Normal"/>
        <w:widowControl w:val="false"/>
        <w:rPr/>
      </w:pPr>
      <w:r>
        <w:rPr>
          <w:rFonts w:cs="Irmologion Ucs" w:ascii="Irmologion Ucs" w:hAnsi="Irmologion Ucs"/>
          <w:color w:val="FF0000"/>
          <w:kern w:val="2"/>
          <w:sz w:val="32"/>
          <w:szCs w:val="32"/>
        </w:rPr>
        <w:t>Сэдaленъ, глaсъ д7: Под0бенъ: Ў</w:t>
      </w:r>
      <w:r>
        <w:rPr>
          <w:rFonts w:cs="Irmologion Ucs" w:ascii="Irmologion Ucs" w:hAnsi="Irmologion Ucs"/>
          <w:kern w:val="2"/>
          <w:sz w:val="32"/>
          <w:szCs w:val="32"/>
        </w:rPr>
        <w:t>диви1сz їHсиф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0блzго страдaльца благочeстіz хrт0ва восхвaлимъ свётлw, пантелеи1мона вёрніи, pалмы6 и3 пёньми и3 пёсньми дух0вными, и4мже мучи1тельство неви1димагw врагA си1лою бжcтвенною попрaсz, и3 недyгwвъ и3сцэлeніе богaтнw t гDа даровaсz творsщымъ вёрнw бжcтвенный и3 честнhй прaздникъ є3гw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другjй, глaсъ и3 под0бенъ т0йже:</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рмолaа мyдрагw, мyчениче, словeсъ послyшалъ є3си2, и3 њстaвилъ є3си2 ѓбіе худ0жество земн0е, ћкw мeрзско, ћкw некрёпко, ћкw губи1тельно, и3мёz хrт0вы стр†сти, ўчє1ніz жи1зни въ сeрдцы твоeмъ, неисцёльнw стрaждущымъ здрaвіе, пантелеи1моне, дaруz. тёмже моли1сz њ творsщихъ люб0вію пaмzть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револнeніи страстнhми, безс0вэстный ѓзъ њбуревaемь, чcтаz, призывaю тS тeплэ: да не прeзриши менE nкаsннаго поги1бнути, бeздну милосeрдіz р0ждши: рaзвэ бо тебє2 надeжды не и4мамъ. да не врагHмъ ќбw њбрaдованіе и3 смёхъ, надёzвсz на тS, kвлю1сz, и4бо м0жеши, є3ли1кw х0щеши, ћкw м™и сyщи всёхъ бG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rтобGор0дичен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в7а и3 ѓгница ви1дэвши на кrтЁ безъ сёмене и3зъ неS ѓгнца р0ждшагосz, и3 копіeмъ прободeна, печaли ўsзвена стрэлaми, вопіsше болёзненнw восклицaющи: что2 (с. </w:t>
      </w:r>
      <w:r>
        <w:rPr>
          <w:rFonts w:cs="Orthodox_tt eROOS" w:ascii="Orthodox_tt eROOS" w:hAnsi="Orthodox_tt eROOS"/>
          <w:kern w:val="2"/>
          <w:sz w:val="32"/>
          <w:szCs w:val="32"/>
        </w:rPr>
        <w:t>486</w:t>
      </w:r>
      <w:r>
        <w:rPr>
          <w:rFonts w:cs="Irmologion Ucs" w:ascii="Irmologion Ucs" w:hAnsi="Irmologion Ucs"/>
          <w:kern w:val="2"/>
          <w:sz w:val="32"/>
          <w:szCs w:val="32"/>
        </w:rPr>
        <w:t>) н0вое тaинство; кaкw ўмирaеши, и4же животA є3ди1нъ гDь; тёмже воскресни2, пaдшаго воздвизaz прaoтц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ишeлъ є3си2 t дв7ы не ходaтай, ни ѓгGлъ, но сaмъ, гDи, вопл0щсz, и3 спaслъ є3си2 всег0 мz человёка. тёмъ зовy ти: слaва си1лэ твоeй, гD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слёдуz вLцэ люб0вію, расточи1лъ є3си2 богaтство ни1щымъ, себE њбнажaz къ страдaнію, є4же и3 прошeлъ є3си2, вBчныz надє1жды прови1дэвъ.</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валeніz бGу жeртву принeслъ є3си2, ћвэ возгнушaвсz јдwльскихъ трeбъ: всe же шатaніе нечести1выхъ, страстотeрпче, попрaлъ є3си2.</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нэдaємымъ зaвистію, и3 гнёвомъ бори6мымъ, непобори1мую си1лу си6мъ предстaвилъ є3си2, мyчениче, и3 побэди1лъ є3си2 ѕлочести1вое томлeніе воwружи1всz.</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же стaрца сmмеHна рукaми держи1мый, стaрца тS глагHлы, пантелеи1моне, ўлови2 къ бжcтвенному разумёнію, и3 ко мн0гихъ спасeнію, и3 и3збавлeні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Ю$</w:t>
      </w:r>
      <w:r>
        <w:rPr>
          <w:rFonts w:cs="Irmologion Ucs" w:ascii="Irmologion Ucs" w:hAnsi="Irmologion Ucs"/>
          <w:kern w:val="2"/>
          <w:sz w:val="32"/>
          <w:szCs w:val="32"/>
        </w:rPr>
        <w:t>ныz и3 дBвы во слёдъ тебє2 потек0ша, дв7у и3 nтрокови1цу тS и3 м™рь зрsще: є3ди1на бо nбо‰ во є3ди1но собралA є3си2 нескaзаннw, бGоневёст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свэщeніе во тмЁ лежaщихъ, спасeніе tчazнныхъ, хrтE сп7се м0й: къ тебЁ ќтренюю, цRю2 ми1ра, просвэти1 мz сіsніемъ твои1мъ: и3н0гw бо рaзвэ тебє2 бGа не знaю.</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остнw п0двиги под8sлъ є3си2 мучeніz, њграждeнъ си1лою бжcтвенною, и3 терпёніемъ твeрдw мучє1ніz под8eмлz, рaдуzсz вопіsлъ є3си2: и3н0гw бо рaзвэ тебє2 бGа не знaемъ.</w:t>
      </w:r>
    </w:p>
    <w:p>
      <w:pPr>
        <w:pStyle w:val="Normal"/>
        <w:widowControl w:val="false"/>
        <w:rPr/>
      </w:pPr>
      <w:r>
        <w:rPr>
          <w:rFonts w:cs="Irmologion Ucs" w:ascii="Irmologion Ucs" w:hAnsi="Irmologion Ucs"/>
          <w:color w:val="FF0000"/>
          <w:kern w:val="2"/>
          <w:sz w:val="32"/>
          <w:szCs w:val="32"/>
        </w:rPr>
        <w:t>Ю$</w:t>
      </w:r>
      <w:r>
        <w:rPr>
          <w:rFonts w:cs="Irmologion Ucs" w:ascii="Irmologion Ucs" w:hAnsi="Irmologion Ucs"/>
          <w:kern w:val="2"/>
          <w:sz w:val="32"/>
          <w:szCs w:val="32"/>
        </w:rPr>
        <w:t xml:space="preserve">ношеско ты2 противлeніе и3мёz, и3 твeрдостію души2 (с. </w:t>
      </w:r>
      <w:r>
        <w:rPr>
          <w:rFonts w:cs="Orthodox_tt eROOS" w:ascii="Orthodox_tt eROOS" w:hAnsi="Orthodox_tt eROOS"/>
          <w:kern w:val="2"/>
          <w:sz w:val="32"/>
          <w:szCs w:val="32"/>
        </w:rPr>
        <w:t>487</w:t>
      </w:r>
      <w:r>
        <w:rPr>
          <w:rFonts w:cs="Irmologion Ucs" w:ascii="Irmologion Ucs" w:hAnsi="Irmologion Ucs"/>
          <w:kern w:val="2"/>
          <w:sz w:val="32"/>
          <w:szCs w:val="32"/>
        </w:rPr>
        <w:t>) возставлeніе стzжaвъ, всsку ћзву д0блественнэ претерпёлъ є3си2, и3 мyжескимъ, блажeнне, ўм0мъ, благодaтію бжcтвеннагw крестA ўкрэплsемь.</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соглaсное tри1ну вэщaніе заблyждшихъ, небeснымъ ўчeніемъ страдaлецъ, и3 мнHгимъ спасeнію преслaвну бhсть вин0вникъ, твои1мъ дёйствомъ, хrтE, ўкрэплsем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ечє1ніz премyдрыхъ, и3 гад†ніz вс‰ препрослaвлєнаz, и3 прbр0кwвъ проречє1ніz, тS проwбражaху проzвлeннw напослёдокъ бhти б9ію роди1тельницу: и3нhz бо рaзвэ тебє2 чcтыz не знa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бeзднэ грэх0внэй валszсz, неизслёдную милосeрдіz твоегw2 призывaю бeздну: t тли2, б9е, мS возведи2.</w:t>
      </w:r>
    </w:p>
    <w:p>
      <w:pPr>
        <w:pStyle w:val="Normal"/>
        <w:widowControl w:val="false"/>
        <w:rPr/>
      </w:pPr>
      <w:r>
        <w:rPr>
          <w:rFonts w:cs="Irmologion Ucs" w:ascii="Irmologion Ucs" w:hAnsi="Irmologion Ucs"/>
          <w:color w:val="FF0000"/>
          <w:kern w:val="2"/>
          <w:sz w:val="32"/>
          <w:szCs w:val="32"/>
        </w:rPr>
        <w:t>Ј</w:t>
      </w:r>
      <w:r>
        <w:rPr>
          <w:rFonts w:cs="Irmologion Ucs" w:ascii="Irmologion Ucs" w:hAnsi="Irmologion Ucs"/>
          <w:kern w:val="2"/>
          <w:sz w:val="32"/>
          <w:szCs w:val="32"/>
        </w:rPr>
        <w:t>дwлы лє1стныz њплевaлъ є3си2, и3 возноси1мую прeлесть ўпраздни1лъ є3си2, чудодёйствуz ди6внаz, и3 творS и3сцэлє1ніz, бGомyдр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энeчникъ показaлсz є3си2, всеизрsдне, сквозё бо џгнь ты2 прошeлъ є3си2 и3 в0ду: и3 на колеси2 протzзaемь, преслaвнw погуби1лъ є3си2 без{мныz.</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учи1телей суровство2 низложи1въ, неуд0бь носи6маz біє1ніz тэлє1снаz душeвною крёпостію пострадaлъ є3си2, бGомyдре, благодaті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одержaй концы2 земли2 ћкw бGъ, твои1ми рукaми, чcтаz, держи1тсz, њписaніемъ тёла, и4же бжcтвеннымъ зрaкомъ неwпи1санны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глaсъ є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дражaтель сhй ми1лостивагw, и3 и3сцэлeній благодaть t негw2 пріeмъ, страстотeрпче и3 м§ниче хrтA бGа, моли1твами твои1ми душє1вныz нaшz недyги и3сцэли2, tгонS при1снw борцA соблaзны t вопію1щихъ вёрнw: спаси1 ны, гDи. (с. </w:t>
      </w:r>
      <w:r>
        <w:rPr>
          <w:rFonts w:cs="Orthodox_tt eROOS" w:ascii="Orthodox_tt eROOS" w:hAnsi="Orthodox_tt eROOS"/>
          <w:kern w:val="2"/>
          <w:sz w:val="32"/>
          <w:szCs w:val="32"/>
        </w:rPr>
        <w:t>488</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езсрeбреника пaмzть, д0блzгw страдaльца, вёрнагw цэлeбника, благочeстнw воспоeмъ хrтолю1бцы, да пріи1мемъ ми1лость, пaче же њсквeрнши, ћкоже и3 ѓзъ сво‰ хрaмы: душaмъ бо и3 тёлwмъ возлю1бленніи и3сцэлє1ніz подавaетъ. потщи1мсz u5бо, вBрнаz брaтіz, въ сердцaхъ нaшихъ и3мёти є3гw2 крёпость, и3збавлsюща t лeсти вопію1щыz: спаси1 ны, гD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ёлу злат0му прем{дрыz дёти не послужи1ша, и3 въ плaмень сaми поид0ша, и3 б0ги и4хъ њбругaша, среди2 плaмене возопи1ша, и3 њроси2 | ѓгGлъ: ўслhшасz ќже ќстъ вaшихъ моли1тва.</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к0ннw страждA, и3 побэди1въ врагA, пристaнище благоути1шно сyщымъ въ м0ри, слaвне, њбуревaємымъ бhлъ є3си2, свётъ же сyщымъ во тмЁ житіS, и3 пёти научи1лъ є3си2: бlгословeнъ бGъ nтє1цъ нaших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лажeнъ є3си2 и3 добро2 тебЁ є4сть нhнэ, преблажeнне, воспріи1мшему пребогaтную и3 бlжeнную надeжду твою2, ўгот0ванную вёрою гDеви зовyщымъ: бlгословeнъ бGъ nтє1цъ нaших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hхъ дyшы, и3 прaведныхъ ли1цы, и3 безпл0тныхъ чи1ни ѓгGльстіи пріsша, слик0вника тS, бlжeнне. мечeмъ бо ўсёченъ бhвъ во главY, поeши рaдуzсz: бlгословeнъ бGъ nтє1ц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N</w:t>
      </w:r>
      <w:r>
        <w:rPr>
          <w:rFonts w:cs="Irmologion Ucs" w:ascii="Irmologion Ucs" w:hAnsi="Irmologion Ucs"/>
          <w:kern w:val="2"/>
          <w:sz w:val="32"/>
          <w:szCs w:val="32"/>
        </w:rPr>
        <w:t>рyжіе є4же прeжде дрeва жив0тнагw нaсъ tлучи1вшее, нhнэ њбращaемо пріeмлетъ, знaменавшыzсz кр0вію, и3зъ рeбръ сн7а твоегw2 и3зшeдшею, пренепор0чнаz: бlгословeна є3си2 бGа пл0тію р0ждш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ъ пeщь џгненную ко nтрокHмъ є3врє1йскимъ снизшeдшаго, и3 плaмень въ р0су прел0жшаго бGа, п0йте, дэлA, ћкw гDа, и3 превозноси1те во вс‰ вёки. (с. </w:t>
      </w:r>
      <w:r>
        <w:rPr>
          <w:rFonts w:cs="Orthodox_tt eROOS" w:ascii="Orthodox_tt eROOS" w:hAnsi="Orthodox_tt eROOS"/>
          <w:kern w:val="2"/>
          <w:sz w:val="32"/>
          <w:szCs w:val="32"/>
        </w:rPr>
        <w:t>489</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лагопріsтное твоеS хи1трости, душeвное њслэплeніе џтчее и3сцэлsетъ, подаю1щее свётъ вёрою, преблажeнне, притекaющымъ, и3 ко сп7су хrтY наставлsющи.</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 хrтA заклaнъ бhвъ, къ вёчнэй жи1зни преминyлъ є3си2, и3 бGозвaненъ kви1лсz є3си2 и3меновaніемъ б9іимъ, бGомyдре. тёмъ почитaемъ тS, и3 превозн0симъ хrтA во вёк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итjйское tложи1въ лю1тое мyдрыхъ глумлeніе, хrт0вымъ призывaніемъ, болёзненныхъ страстeй корє1ніz посэкaеши, и3сцэлsz превозносsщыz хrтA во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езсмeртіz зарю2 вёмы и3ст0чника тS, бцdе, ћкw р0ждшую сл0ва безсмeртнагw nц7A, всёхъ смeрти и3збавлsющаго, превозносsщихъ є3го2 во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езначaльна роди1телz сн7ъ, бGъ и3 гDь, вопл0щсz t дв7ы, нaмъ kви1сz, њмрачє1ннаz просвэти1ти, собрaти расточє1ннаz. тёмъ всепётую бцdу величaем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стaвилсz є3си2 рaдуzсz къ желaнію конeчному, и3дёже всeльсz, преблажeнне, блажeнный конeцъ пріsти вои1стинну спод0билсz є3си2, сhй со вLкою твои1мъ во вёки безконє1чныz.</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елaніе получи1лъ є3си2, и3 любвE твоеS и3сполнeніе, кaплющей є3щE тeплэй кр0ви, за хrтA и3зліsвшейсz: t негHже рaдуzсz пріsлъ є3си2 вэнцы2 п0двигwвъ твои1хъ.</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ьвHвъ ўстA, и3 ѕвэрeй зі‰ніz, ћкоже даніи1лъ дрeвле ты2 њбуздaлъ є3си2: вёсть бо стыдётисz, мyчениче, добродётели и3 безсловeсное є3стество2. тёмже тS, преслaвне, сошeдшесz ўблажaем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огaтную блaгость тебЁ хrт0съ дaруетъ, сокр0вище и3сцэлeній нaмъ дaруz, и3 всеми1лостива и3зволeніемъ, тS (с. </w:t>
      </w:r>
      <w:r>
        <w:rPr>
          <w:rFonts w:cs="Orthodox_tt eROOS" w:ascii="Orthodox_tt eROOS" w:hAnsi="Orthodox_tt eROOS"/>
          <w:kern w:val="2"/>
          <w:sz w:val="32"/>
          <w:szCs w:val="32"/>
        </w:rPr>
        <w:t>490</w:t>
      </w:r>
      <w:r>
        <w:rPr>
          <w:rFonts w:cs="Irmologion Ucs" w:ascii="Irmologion Ucs" w:hAnsi="Irmologion Ucs"/>
          <w:kern w:val="2"/>
          <w:sz w:val="32"/>
          <w:szCs w:val="32"/>
        </w:rPr>
        <w:t>) подaвъ всsкому скорбsщему и3 пристaнище ти1хое, и3 предстaтелz и3 защи1тител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руно2, всенепор0чнаz, д0ждь нбcный во ўтр0бэ зачeнши нaмъ родилA є3си2, тишинY даю1щаго, ћкw бGа того2 пою1щымъ, и3 тS всепётую бцdу проповёдающымъ.</w:t>
      </w:r>
    </w:p>
    <w:p>
      <w:pPr>
        <w:pStyle w:val="Normal"/>
        <w:widowControl w:val="false"/>
        <w:rPr/>
      </w:pPr>
      <w:r>
        <w:rPr>
          <w:rFonts w:cs="Irmologion Ucs" w:ascii="Irmologion Ucs" w:hAnsi="Irmologion Ucs"/>
          <w:color w:val="FF0000"/>
          <w:kern w:val="2"/>
          <w:sz w:val="32"/>
          <w:szCs w:val="32"/>
        </w:rPr>
        <w:t>Свэти1ленъ. Под0бенъ: Ў</w:t>
      </w:r>
      <w:r>
        <w:rPr>
          <w:rFonts w:cs="Irmologion Ucs" w:ascii="Irmologion Ucs" w:hAnsi="Irmologion Ucs"/>
          <w:kern w:val="2"/>
          <w:sz w:val="32"/>
          <w:szCs w:val="32"/>
        </w:rPr>
        <w:t>ченикHм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и1лостивную твою2 дyшу прови1дэ бGъ, пантелеи1мона тS проповёда: безсрeбреннw бо трeбующымъ и3сцэлeніе и3сточaеши, свsте, мучи1телей свирёпство терпёпіемъ твои1мъ побэди1вы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цdу пёсньми нем0лчными благочeстнw поeмъ, вопію1ще: рaдуйсz, горо2 с™az: рaдуйсz, прест0ле nгнен0сный всёхъ цRS: рaдуйсz, похвало2 ѓгGлwвъ, и3 с™hхъ слaво.</w:t>
      </w:r>
    </w:p>
    <w:p>
      <w:pPr>
        <w:pStyle w:val="Normal"/>
        <w:widowControl w:val="false"/>
        <w:rPr/>
      </w:pPr>
      <w:r>
        <w:rPr>
          <w:rFonts w:cs="Irmologion Ucs" w:ascii="Irmologion Ucs" w:hAnsi="Irmologion Ucs"/>
          <w:color w:val="FF0000"/>
          <w:kern w:val="2"/>
          <w:sz w:val="32"/>
          <w:szCs w:val="32"/>
        </w:rPr>
        <w:t>На хвали1техъ стіхи6ры на д7, глaсъ }. Поd: Q</w:t>
      </w:r>
      <w:r>
        <w:rPr>
          <w:rFonts w:cs="Irmologion Ucs" w:ascii="Irmologion Ucs" w:hAnsi="Irmologion Ucs"/>
          <w:kern w:val="2"/>
          <w:sz w:val="32"/>
          <w:szCs w:val="32"/>
        </w:rPr>
        <w:t xml:space="preserve"> преслaвнагw чудесE!</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ёло промышлeніz вhшнzгw, є4же на тебЁ бhвшее, * свётлw показaсz: * тэлє1сныz бо стр†сти цэли1ти ћвственнw, пантелеи1моне, научaемь, * дyшъ њбрёлсz є3си2 врaчь и3зрsденъ, * сл0вомъ благодaти ўврачyz вс‰, * и3 мрaчныz лeсти и3збавлsz, * къ тебЁ притекaющыz.</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и1лости б9іи под0бzсz, * пантелеи1монъ ћвэ и3меновaсz, * сугyбо пріeмъ и4мz, и3 под0бное вeщи. * ћкw сострадaтеленъ бо ми1луеши всёхъ, * сугyбо подаS си6мъ и3сцэлeніе, * питaz и3 цэлS * и3 къ рaзуму, слaвне, наставлsz бжcтвенному, * и3 пресвётлому хrт0ву, пребогaте.</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обр0тою, бGомyдре, тэлeсною * душeвную добр0ту благодyшнw премэни1лъ є3си2, * и3 ќмное благолёпіе * плотск0ю красот0ю, * и3 зрsщыz, м§ниче, ўдиви1лъ є3си2, * знaменьми сіsz и3 чудесы2, * цвётомъ ю4ности * состарёвшихсz рaзумъ пріeмъ, * вёрою же и3 благодaтію просвэщaем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є7. Самоглaсенъ. Гeрманово:</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сесвётлаz м§ника пaмzть сіsетъ ћкw с0лнце (с. </w:t>
      </w:r>
      <w:r>
        <w:rPr>
          <w:rFonts w:cs="Orthodox_tt eROOS" w:ascii="Orthodox_tt eROOS" w:hAnsi="Orthodox_tt eROOS"/>
          <w:kern w:val="2"/>
          <w:sz w:val="32"/>
          <w:szCs w:val="32"/>
        </w:rPr>
        <w:t>491</w:t>
      </w:r>
      <w:r>
        <w:rPr>
          <w:rFonts w:cs="Irmologion Ucs" w:ascii="Irmologion Ucs" w:hAnsi="Irmologion Ucs"/>
          <w:kern w:val="2"/>
          <w:sz w:val="32"/>
          <w:szCs w:val="32"/>
        </w:rPr>
        <w:t>) концє1мъ, и3 непрестaннw подавaетъ вBрнымъ и3сцэлє1ніz, недyги tгонsющи, и3 стр†сти и3сцэлsющи: м0литсz бо при1снw пантелеи1монъ хrтY, даровaти душaмъ нaшымъ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д7. Вmзантjево:</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нeсь просіS страстон0сца пaмzть, пріиди1те вёрніи, дух0внw возвесели1мсz, и3 пёсньми сего2 вэнчaемъ: и4бо неви1димаго врагA си1лою кrтною мyжески побэди1лъ є4сть, и3 мучи1телей безмёрныхъ мyкъ не ўбоsвсz, зак0ннw п0честь пріsтъ вhшнzгw звaніz: и3 нhнэ со ѓгGлы вёчнw почивaетъ. но, q мyчениче хrт0въ пантелеи1моне, врачY недyгующихъ и3 пристaнище њбуревaемыхъ, не престaй молsсz ми1лостивому бGу, спасти1сz душaмъ нaшымъ.</w:t>
      </w:r>
    </w:p>
    <w:p>
      <w:pPr>
        <w:pStyle w:val="Normal"/>
        <w:widowControl w:val="false"/>
        <w:rPr/>
      </w:pPr>
      <w:r>
        <w:rPr>
          <w:rFonts w:cs="Irmologion Ucs" w:ascii="Irmologion Ucs" w:hAnsi="Irmologion Ucs"/>
          <w:color w:val="FF0000"/>
          <w:kern w:val="2"/>
          <w:sz w:val="32"/>
          <w:szCs w:val="32"/>
        </w:rPr>
        <w:t>И# нhнэ, бGор0диченъ, и3ли2 кrтобGор0диченъ: Поd: Ћ</w:t>
      </w:r>
      <w:r>
        <w:rPr>
          <w:rFonts w:cs="Irmologion Ucs" w:ascii="Irmologion Ucs" w:hAnsi="Irmologion Ucs"/>
          <w:kern w:val="2"/>
          <w:sz w:val="32"/>
          <w:szCs w:val="32"/>
        </w:rPr>
        <w:t>кw д0блz:</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аспинaема хrтA чlвэколю1бца ви1дzщи пречcтаz, и3 рeбра и3скоповaема копіeмъ, * плaчущи вопіsше: что2 сіE, сн7е м0й; * чт0 ти безблагодaтніи лю1діе воздaша, * за ±же сотвори1лъ є3си2 дHбраz и5мъ, * и3 тщи1шисz безчaдствовати мS, вселюбeзнэйшій; * ўдивлsюсz бlгоутр0бне, * твоемY в0льному распsті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стіх0внэ nктHиха, и3 стіхи1ра с™aгw, глaсъ №.</w:t>
      </w:r>
    </w:p>
    <w:p>
      <w:pPr>
        <w:pStyle w:val="Normal"/>
        <w:widowControl w:val="false"/>
        <w:rPr/>
      </w:pPr>
      <w:r>
        <w:rPr>
          <w:rFonts w:cs="Irmologion Ucs" w:ascii="Irmologion Ucs" w:hAnsi="Irmologion Ucs"/>
          <w:color w:val="FF0000"/>
          <w:kern w:val="2"/>
          <w:sz w:val="32"/>
          <w:szCs w:val="32"/>
        </w:rPr>
        <w:t>Стjхъ: П</w:t>
      </w:r>
      <w:r>
        <w:rPr>
          <w:rFonts w:cs="Irmologion Ucs" w:ascii="Irmologion Ucs" w:hAnsi="Irmologion Ucs"/>
          <w:kern w:val="2"/>
          <w:sz w:val="32"/>
          <w:szCs w:val="32"/>
        </w:rPr>
        <w:t>рвdникъ ћкw фjніxъ процвэтeтъ, ћкw кeдръ, и4же въ лівaнэ, ўмн0жит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mзантjево:</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0двигомъ д0брымъ подвизaлсz є3си2, и3 течeніе скончaлъ є3си2 мучeніz твоегw2, мyчениче пантелеи1моне: тёмже въ вhшнихъ со ѓгGлы ликyеши, дост0йнw болёзней твои1хъ пріeмъ вhшнее цrтво. но моли2, врачY всеблажeнне, даровaти нaмъ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є7. Вmзантjево:</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іиди1те мучениколю1бцы, є3диномyдреннw вси2 (с. </w:t>
      </w:r>
      <w:r>
        <w:rPr>
          <w:rFonts w:cs="Orthodox_tt eROOS" w:ascii="Orthodox_tt eROOS" w:hAnsi="Orthodox_tt eROOS"/>
          <w:kern w:val="2"/>
          <w:sz w:val="32"/>
          <w:szCs w:val="32"/>
        </w:rPr>
        <w:t>492</w:t>
      </w:r>
      <w:r>
        <w:rPr>
          <w:rFonts w:cs="Irmologion Ucs" w:ascii="Irmologion Ucs" w:hAnsi="Irmologion Ucs"/>
          <w:kern w:val="2"/>
          <w:sz w:val="32"/>
          <w:szCs w:val="32"/>
        </w:rPr>
        <w:t>) восхвaлимъ страстотeрпца хrт0ва, по благочeстіи д0брэ подви1гшасz, и3 п0честію побёдною њдёzвшасz, свэти1льника вселeнныz, и3 присносіsющую ѕвэздY цRкве. тёмже и3 къ немY вопію1ще рцeмъ: пантелеи1моне, мyчениче слaвне, бyди нaмъ душaмъ же и3 тёлwмъ спасeніе, и3 покр0въ недви1жимь, молsсz ко гDу њ нaсъ непрестaннw, во є4же спасти2 нaсъ.</w:t>
      </w:r>
    </w:p>
    <w:p>
      <w:pPr>
        <w:pStyle w:val="Normal"/>
        <w:widowControl w:val="false"/>
        <w:rPr/>
      </w:pPr>
      <w:r>
        <w:rPr>
          <w:rFonts w:cs="Irmologion Ucs" w:ascii="Irmologion Ucs" w:hAnsi="Irmologion Ucs"/>
          <w:color w:val="FF0000"/>
          <w:kern w:val="2"/>
          <w:sz w:val="32"/>
          <w:szCs w:val="32"/>
        </w:rPr>
        <w:t>И# нhнэ, бGор0диченъ, и3ли2 кrтобGор0диченъ: Поd: Р</w:t>
      </w:r>
      <w:r>
        <w:rPr>
          <w:rFonts w:cs="Irmologion Ucs" w:ascii="Irmologion Ucs" w:hAnsi="Irmologion Ucs"/>
          <w:kern w:val="2"/>
          <w:sz w:val="32"/>
          <w:szCs w:val="32"/>
        </w:rPr>
        <w:t>aдуйсz:</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гнца своего2 ѓгница и3ногдA зрsщи, къ заколeнію тщaщасz, ўсeрднw послёдоваше, сі‰ вопію1щи є3мY: кaмw и4деши, чaдо моE сладчaйшее, хrтE; чесw2 рaди ск0рое течeніе сіE, долготерпэли1ве, течeши нелёностнw; ї}се возжелённэйшій безгрёшне, многоми1лостиве гDи, дaждь ми2 сл0во рабЁ твоeй: сн7е м0й вселюбeзнэйшій, не прeзри, щeдре, молчA, тS стрaннw р0ждшую, б9е всещeдре, дaруzй мjрови вeлію ми1лость.</w:t>
      </w:r>
    </w:p>
    <w:p>
      <w:pPr>
        <w:pStyle w:val="Normal"/>
        <w:widowControl w:val="false"/>
        <w:rPr/>
      </w:pPr>
      <w:r>
        <w:rPr>
          <w:rFonts w:cs="Irmologion Ucs" w:ascii="Irmologion Ucs" w:hAnsi="Irmologion Ucs"/>
          <w:color w:val="FF0000"/>
          <w:kern w:val="2"/>
          <w:sz w:val="32"/>
          <w:szCs w:val="32"/>
        </w:rPr>
        <w:t>На літургjи, бlжє1нна nктHиха на д7: И# с™aгw пёснь G: на д7. Прокjменъ, глaсъ д7: Д</w:t>
      </w:r>
      <w:r>
        <w:rPr>
          <w:rFonts w:cs="Irmologion Ucs" w:ascii="Irmologion Ucs" w:hAnsi="Irmologion Ucs"/>
          <w:kern w:val="2"/>
          <w:sz w:val="32"/>
          <w:szCs w:val="32"/>
        </w:rPr>
        <w:t xml:space="preserve">и1венъ бGъ во с™hхъ свои1хъ, бGъ ї}левъ. </w:t>
      </w:r>
      <w:r>
        <w:rPr>
          <w:rFonts w:cs="Irmologion Ucs" w:ascii="Irmologion Ucs" w:hAnsi="Irmologion Ucs"/>
          <w:color w:val="FF0000"/>
          <w:kern w:val="2"/>
          <w:sz w:val="32"/>
          <w:szCs w:val="32"/>
        </w:rPr>
        <w:t>Стjхъ: В</w:t>
      </w:r>
      <w:r>
        <w:rPr>
          <w:rFonts w:cs="Irmologion Ucs" w:ascii="Irmologion Ucs" w:hAnsi="Irmologion Ucs"/>
          <w:kern w:val="2"/>
          <w:sz w:val="32"/>
          <w:szCs w:val="32"/>
        </w:rPr>
        <w:t xml:space="preserve">ъ цRквахъ благослови1те бGа: </w:t>
      </w:r>
      <w:r>
        <w:rPr>
          <w:rFonts w:cs="Irmologion Ucs" w:ascii="Irmologion Ucs" w:hAnsi="Irmologion Ucs"/>
          <w:color w:val="FF0000"/>
          <w:kern w:val="2"/>
          <w:sz w:val="32"/>
          <w:szCs w:val="32"/>
        </w:rPr>
        <w:t>Ґпcлъ къ тімоfeю, зачaло с§в. Ґллилyіа, глaсъ в7: П</w:t>
      </w:r>
      <w:r>
        <w:rPr>
          <w:rFonts w:cs="Irmologion Ucs" w:ascii="Irmologion Ucs" w:hAnsi="Irmologion Ucs"/>
          <w:kern w:val="2"/>
          <w:sz w:val="32"/>
          <w:szCs w:val="32"/>
        </w:rPr>
        <w:t xml:space="preserve">рaведникъ ћкw фjніxъ процвэтeтъ, ћкw кeдръ, и4же въ лівaнэ, ўмн0житсz. </w:t>
      </w:r>
      <w:r>
        <w:rPr>
          <w:rFonts w:cs="Irmologion Ucs" w:ascii="Irmologion Ucs" w:hAnsi="Irmologion Ucs"/>
          <w:color w:val="FF0000"/>
          <w:kern w:val="2"/>
          <w:sz w:val="32"/>
          <w:szCs w:val="32"/>
        </w:rPr>
        <w:t>Е#ђліе їwaнна, зачaло н7в: Причaстенъ: В</w:t>
      </w:r>
      <w:r>
        <w:rPr>
          <w:rFonts w:cs="Irmologion Ucs" w:ascii="Irmologion Ucs" w:hAnsi="Irmologion Ucs"/>
          <w:kern w:val="2"/>
          <w:sz w:val="32"/>
          <w:szCs w:val="32"/>
        </w:rPr>
        <w:t>ъ пaмzть вёчную:</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6:29:00Z</dcterms:created>
  <dc:creator>textnakliros.ru</dc:creator>
  <dc:description/>
  <dc:language>en-US</dc:language>
  <cp:lastModifiedBy>a.kuznetsov@vladivostok.com</cp:lastModifiedBy>
  <dcterms:modified xsi:type="dcterms:W3CDTF">2018-10-26T16:29:00Z</dcterms:modified>
  <cp:revision>2</cp:revision>
  <dc:subject/>
  <dc:title>Богослужебные книги. Минея. Июль</dc:title>
</cp:coreProperties>
</file>