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Источник:  http://vladivostok.eparhia.ru/eparhia/newest/temples/akafis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торжествyетъ грaдъ владивост0къ,* и3 съ ни1мъ сликовствyютъ вси2 предёлы земли2 дальнерwссjйскіz:* срэтaz вн0вь њбрётенную їкHну твою2, бGом™и,* п0ртъ-ґртyрскою наречeнную,* въ бlгословeніе и3 знaменіе торжествA* хrтолюби1вому в0инству дaльніz рwссjи даровaнную,* на ню1же взирaюще вси2 зовeмъ:* рyсь с™az, храни2 вёру правослaвную,* въ нeйже твоE ўтвер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кafістъ бцdэ, рaди їкHны є3S п0ртъ-ґртyрск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рaннэй t всёхъ родHвъ застyпницэ нaшей и3 цRи1цэ,* покр0вомъ своеS бlгости покрывaющей предёлы земли2 дальнерwссjйскіz,* бlгодaрствєннаz пBніz прин0симъ ти2, раби2 твои2, бцdе.* Тh же, ћкw всемлcтиваz, вLчце,* t всsкихъ нaсъ бёдъ сп7си2 и3 вёчныхъ мyкъ свободи2, да рaдующесz зовeмъ ти2:* Рaдуйсz, цRи1це препрослaвленнаz, предёлы дальнерwссjйскіz земли2 млcтію своeю не њставлsю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wвъ творeцъ и3збрA тS, вLчце, къ бlгодaтному человёкwвъ сп7сeнію и3 даровA тS пом0щницу правослaвнымъ лю1демъ, и3збавлsющую нaсъ t хи1нскихъ нашeствій, t глaда и3 всsкихъ напaстей и3 житіE нaше ўстроsющую во всsкомъ бlгочeстіи и3 чистотЁ. Тёмже и3 мы2, воспоминaюще таков0е њ лю1дехъ твоE бlгопромышлeніе, со бlгодарeніемъ вопіeмъ ти2 си1ц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непристyпнагw бжcтвA сел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непрестaнное людeй ўдивл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достоsнію твоемY п0мощь и3 заступл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ходaтаице нaшегw сп7сeні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lгодaтное t нyждъ и3збавл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несокруши1мый щи1те в0инwвъ нaших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мечY и3 бронE и4хъ неуzзви1ма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врагHвъ поражeніе и3 ўстраш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цRи1це препрослaвленнаz, предёлы дальнерwссjйскіz земли2 млcтію своeю не њставлsю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и1дzщи, прес™az вLчце, скHрби сердє1чныz, м{ки душє1вныz и3 и4скреннее покаsніе людeй твои1хъ, бlговоли1ла є3си2 kви1ти їкHну твою2, въ бlгословeніе и3 знaменіе торжествA хrтолюби1вому в0инству дaльніz рwссjи. Мh же, къ нeй припaдающе съ вёрою и3 сокрушeннымъ сeрдцемъ, и3з8 глубины2 души2 вопіeмъ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в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зумъ нбcный даровaсz и4нокwмъ и3 бGом0льцємъ земли2 кjевскіz, во є4же соwруди1ти їкHну прес™hz бцdы и3 нарещи2 ю5 п0ртъ-ґртyрскою, да kви1тсz дальнерwссjйскаz вратaрница и3 сорaтница хrтолюби1вому в0инству нaшему. Тёмже со ўмилeніемъ вопіeмъ ти2 таковa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t грaда Кjева пришeдшаz къ нaмъ въ заступл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равослaвныz вёры ўтвержд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очитaніz с™hхъ їкHнъ њсщ7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хи1нскагw ѕловёріz њблич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гордhни и4хъ низлож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к0рбь нaшу въ рaдость претворsюща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дeмwнскіz полки2 побэждaюща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несумнённою надeждою нaсъ ўвеселsюща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цRи1це препрослaвленнаz, предёлы дальнерwссjйскіz земли2 млcтію своeю не њставлsю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G.</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и1ла вhшнzгw и3 бlгодaть вLчцы ўкрэплsше въ видёніи нёкоего человёка и3 подви1же є3го2 къ собирaнію срeдствъ, во є4же написaти є3S пречcтый w4бразъ, и3 съ вёрою дерзaz њ гDэ, приступи2 къ трудY, и3 и3сполнsz повелёніе бцdы, њбрёте пода‰ніz t вели1кагw мн0жества и4нокwвъ и3 бGом0льцєвъ. И# п0мощію бGом™ре соwруди2 їкHну и3 воззвA къ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G.</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yщи бlгоутр0бное промышлeніе њ лю1дехъ дальнерwссjйскіz земли2, въ видёніи kви1ла є3си2 в0лю свою2, вLчце: да пріeмлютъ їкHну мою2 хrтолюби1віи вHи п0ртъ- ґртyра и3 тоS п0мощію њдолёютъ ѕлочести1выхъ хи1нwвъ! Тёмже и3 мы2 вопіe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моли1твеннице неусыпaющаz ко хrтY бGу и3 на млcть є3гw2 къ нaмъ приклонsюща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чрез8 бlгочести1выхъ людeй слaву чудeсъ твои1хъ грBшнымъ tкрывaюща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гнёвъ б9ій предстaтельствомъ твои1мъ t нaсъ tводsща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держaвнаz скоропом0щнице, во дни6 тsжкихъ и3спытaній сп7сaюща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матери1нскимъ покр0вомъ твои1мъ t несчaстій нaсъ сохранsюща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t р0ва поги1бели безнадeжныхъ млcрдіемъ твои1мъ и3схищaюща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t нашeствіz и3ноплемeнныхъ зeмлю нaшу сохранsюща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всемлcтиваz ўслhшательнице молeній нaшихъ въ ск0рби и3 њбстоsніих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цRи1це препрослaвленнаz, предёлы дальнерwссjйскіz земли2 млcтію своeю не њставлsю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д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yрю смzтeній и3 брaнь, враги6 воздви1гнутую въ странЁ нaшей, ўтоли1ти потщaшасz бlгочести1віи лю1діе грaда кjева, и3сполнsюще повелёніе бGом™ре, не њбинyшасz послaти їкHну твою2 въ њсаждeнную квантyнскую в0лость, ћкw щи1тъ и3 побёдное знaменіе над8 супост†ты, вопію1ще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д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hшавше правослaвніи лю1діе, ћкw їкHна цRи1цы нбcныz шeствоваше чрез8 мнHгіz грaды и3 вє1си, и3 бGом0льцы въ вели1комъ мн0жествэ стекaхусz срэтaти и3 поклонsтисz є4й, въ моли1твахъ со слезaми ўмилeніz и3спрошaти странЁ нaшей на враги2 њдолёніе, t глaда и3 пaгубы и3збавлeніе, мjра ўмирeніе. Тёмже и3 мы2 вопіeмъ къ пребlгословeннэ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г0рнzгw мjра ўкраш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д0льнzгw мjра заступл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дщи2 бlгословeннаz nц7A нбcнагw:</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н7а предвёчнагw неискусомyжнаz роди1тельниц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жcтвенныz бlгодaти подaтельниц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тэлeсъ нaшихъ безмeзднаz цэли1тельниц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дyшъ нaшихъ къ цrтвію г0рнему путеводи1тельниц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t вёчныz смeрти нaша свободи1тельниц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цRи1це препрослaвленнаz, предёлы дальнерwссjйскіz земли2 млcтію своeю не њставлsю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є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отeчнаz ѕвэздA kви1сz твоS, бGом™и, їкHна, всю2 странY рwссjйскую t зaпадъ до вост0къ њбтекaющаz лучaми чудeсъ твои1хъ, њсіzвaющаz блуждaющихъ во тьмЁ невёріz и3 къ покаsнію и5хъ приводsщаz, тьмY нед{гъ и3 скорбeй tгонsющаz и3 наставлsющаz на пyть сп7сeніz всёхъ съ вёрою къ тебЁ прибэгaющихъ и3 вопію1щихъ къ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є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дни6 лю1тыхъ скорбeй и3 ѕлhхъ њбстоsній kви1ла є3си2, вLчце, вeлію ми1лость њбрётеніемъ чcтнhz їкHны твоеS п0ртъ-ґртyрскіz, да вси2 съ вёрою молsщесz пред8 нeю пріи1мутъ здрaвіе и3 дyшъ сп7сeніе. Сегw2 рaди и3 мы2, прославлsюще млcрдіе твоE неизречeнное, ўсeрднw вопіeмъ ти2 си1ц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вэти1ло незаходи1мое, свётомъ и4стиннагw бGопознaніz нaсъ просвэщaюще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вратaрнице, двє1ри р†йскіz вBрнымъ tверзaюща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неистощи1мый и3ст0чниче с™hн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многотекyщаz рэко2 бжcтвенныz бlгостhн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грэхHвъ нaшихъ њчищ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кaющихсz грёшникwвъ съ бGомъ примир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дHбрыz њбёты пріeмлюща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lги6мъ начинaніємъ спос0бствующа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цRи1це препрослaвленнаz, предёлы дальнерwссjйскіz земли2 млcтію своeю не њставлsю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повёдуетъ цRковь хrт0ва чудесA тво‰, бGороди1тельнице, и3 нёсть грaда и3ли2 страны2, и3дёже не совершaшесz тоб0ю дёйство си1лы б9іz: во и3збавлeніе, сп7сeніе, просвэщeніе и3 и3сцэлeніе людeй хrтоимени1тыхъ, наипaче же чрез8 їкw6ны тво‰ с™ы6z њбhкла є3си2 чудотвори1ти, и3зливaющи t ни1хъ бeздну млcрдіz и3 щедр0тъ бёдствующему человёческому р0ду. Сегw2 рaди славосл0вzще тS, сн7у твоемY и3 бGу нaшему вопіeмъ: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 t и4стиннагw с0лнца прaвды, дв7о бGоoтрокови1це, твоS с™az їкHна п0ртъ-ґртyрскаz, дости1гшаz грaда владивост0ка, и3 kви1сz ћкw ѕвэздA пресвётлаz, просвэщaющаz помрачє1ннаz џчи и3 њкаменє1ннаz сердцA и3 влагaющаz разумёніе судeбъ б9іихъ хrтоимени6тымъ лю1демъ. Тёмже съ ни1ми и3 мы2 вопіe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ћкw њ тебЁ рaдуетсz ѓгGльскій соб0р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ћкw њ тебЁ торжествyетъ человёческій р0д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ћкw твоS слaва превосх0дитъ похвалы6 земны6z и3 нбcны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рaдосте нaша, ўслаждaющаz скHрбнаz сердцA, къ тебЁ tвє1рста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lгaz застyпнице, на п0мощь къ нaмъ ўскорsюща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зал0гъ сп7си1тельный нaмъ въ їкHнэ твоeй даровaвша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грaдъ владивост0къ пришeствіемъ свои1мъ t врагHвъ сохранsвша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ренесeніемъ їкHны твоеS въ п0ртъ-ґртyръ побёду рwссjи њбэщaвша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цRи1це препрослaвленнаz, предёлы дальнерwссjйскіz земли2 млcтію своeю не њставлsю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з7.</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отS человёкъ нёкій и3сп0лнити в0лю б9ію и3 достaвити въ њсаждeнную вaрвары крёпость їкHну прес™hz бцdы п0ртъ-ґртyрскую, tпрaвисz въ пyть, и3 дости1гъ т0кмw грaда дaльнzгw, не њбрёте вёры ў в0євъ нaшихъ въ п0мощь бGомaтере, и3 со слезaми воззвA къ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з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вую показA млcть всёхъ творeцъ и3 вLка нaшъ гDь, є3гдA положи2 во гнёвэ своeмъ наказaти человёческій р0дъ: nгнeмъ, мечeмъ, глaдомъ и3 болёзньми, и3 сотвори2 въ наказaніе поражeніе рyсскихъ в0євъ и3 плэнeніе безб0жными kп0нцы їкHны твоеS п0ртъ-ґртyрскіz. Сегw2 рaди, вLчце, припaдаемъ и3 ўсeрднw м0лимъ тS: не дaждь нaмъ до концA поги1бнути, но двє1ри млcрдіz твоегw2 tвeрзи нaмъ, вопію1щы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п7си1телz мjра р0ждша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п7сeніz нaшегw глави1зно.</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м™и б9іz, њбречeннаz[;;;] на страдa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м™и млcрдіz, teмлющаz всsкую слeзу t лю1тэ стрaждущих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лeзы ўмилeніz нaмъ подаю1ща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t страстeй нaсъ и3збавлsюща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огибaющихъ грёшникwвъ сп7сaюща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цRи1це нб7си2 и3 земли2, моли6твы р†бъ свои1хъ пріeмлюща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цRи1це препрослaвленнаz, предёлы дальнерwссjйскіz земли2 млcтію своeю не њставлsю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рaнни и3 пришeльцы є3смы2 на земли2 сeй: житіE нaше сyетно и3 маловрeменно є4сть. Мh же смeрти безвёстное во ќмъ никогдaже пріeмлемъ, ни помышлsемъ њ стрaшнэмъ суди1щи хrт0вэ, въ нeмже и4мамы првdному судіи2 предстaти и3 дaти tвётъ њ всsкомъ дёлэ же и3 сл0вэ. Тёмже м0лимъ тS, вLчце, возбуди2 ны2 t снA грэх0внагw, да спод0бимсz твои1мъ ходaтайствомъ получи1ти прощeніе грэхHвъ, и3 во глaсэ рaдованіz воспэвaти хrтY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 бhвше горЁ къ нбcнымъ взzтA, и3 земнhхъ не њставлsеши, прес™az бцdе, с™hмъ твои1мъ предстaтельствомъ, и3 и4маши вeліе дерзновeніе къ сн7у твоемY и3 бGу нaшему. Тёмже ўтверди2 въ ми1рэ глуб0цэ правослaвныхъ житіE и3 вс‰ полє1знаz дaруй рабHмъ твои1мъ, да величaюще воспэвaемъ т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ќмнымъ nчесє1мъ нaшымъ г0рькій и3 стрaшный чaсъ смeртный представлsюща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на кjйждо дeнь, ѓки ўжE на послёдній житіS нaшегw, взирaти нaсъ научaюща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люби1ти мjръ и3 ћже въ мjрэ нaмъ воспрещaюща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ристрaстіе къ тлённому богaтству и3з8 сeрдца нaшегw и3скоренsюща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лaвы человёчи, ѓки тёни преходsщіz, и3скaти нaмъ возбранsюща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ћкw сладчaйшее и4мz гDа ї}са хrтA ўсты2 непрестaннw произноси1ти и3 въ ўмЁ держaти нaсъ побуждaеш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ћкw t праздносл0віz, многоглаг0ланіz, пaче же t кощyнства нaсъ ўдержавaеш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ћкw твоE за нaсъ ходaтайство си1льно є4сть пред8 бGомъ, є4же не ввeржєннымъ бhти нaмъ во тьмY кромёшнюю.</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цRи1це препрослaвленнаz, предёлы дальнерwссjйскіz земли2 млcтію своeю не њставлsю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f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є3стество2 ѓгGльское ўдиви1сz вели1кому дёлу твоегw2 млcрдіz, гDи, є3гдA во дни6 гнёвнагw посэщeніz своегw2, не хотS дaти поги1бнути до концA правослaвнэй рwссjи, даровA держaвную застyпницу нар0ду правослaвному, неви1димw сопребывaющу и3 слhшащу тебЁ пою1щихъ: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f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эт‡и суемyдріи, непросвэщeнніи свётомъ и4стиннагw бGопознaніz, поклони1шасz злат0му тельцY. Сегw2 рaди гнёвное б9іе посэщeніе всемY мjру зрsще, мы2, грёшніи, смирeннw м0лимъ тS, вLчце: ўми1лостиви создaтелz преложи1ти гнёвъ св0й прaведный на млcть и3 поми1ловати нaсъ, вопію1щих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твоеS п0мощи и3 заступлeніz никогдaже нaсъ лишaеш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ќмъ нaшъ, помрачeнный небрежeніемъ, свётлымъ твои1мъ покр0вомъ њзарsеш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душє1вныz нaшz р†ны сп7си1тельнымъ є3лeемъ ўмащaеш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и3з8 р0ва беззак0ній нaшихъ рук0ю твоеS п0мощи и3схищaеш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грэх0вный с0нъ душeвныz нaшеz лёности њтрzсaеш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душeвное ўмилeніе и3 сердeчное сокрушeніе въ нaсъ раждaеш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къ покаsнію и3 и3справлeнію нaсъ возбуждaеш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ћкw всBмъ твори1ши сп7сти1сz, въ держaвный тв0й покр0въ прибэгaющы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цRи1це препрослaвленнаz, предёлы дальнерwссjйскіz земли2 млcтію своeю не њставлsю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7сти2 хотS лю1ди дальнерwссjйскіz земли2, погибaющыz во тьмЁ невёріz, прес™az бцdе, въ пyть ўпрaви нBкіz и4ноки во с™hй грaдъ, поклонeніz рaди їеrли6мскимъ с™hнzмъ, и3 тaмw на крeстнэмъ пути2, ў мёста речeннагw ліfострwт0нъ, бlговоли1ла є3си2 kви1ти млcть свою2 њбрётеніемъ чcтнhz їкHны твоеS п0ртъ-ґртyрскіz, тёмже и3 мы2 съ ни1ми рaдостнw вопіeмъ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бlговоли1ла є3си2 їкHну твою2, вLчце, прeжде возврати1ти въ предёлы земли2 дальнерwссjйскіz, но ўтёшила є3си2 сє1стры њби1тели г0рненскіz свои1мъ посэщeніемъ, и3 въ нeй пребhвши три2 мёсzцы, ћкоже пeрвэе ў ср0дницы своеS є3лісавeты, и3 нhнэ њбновлeніемъ їкHны своеS вои1стину показaла є3си2, бцdе, стёну млcрдіz и3 щедр0тъ хrтолюби6вымъ лю1демъ, нел0жнw њбэщaвши покр0въ своеS бlгости въ возсоздaніи рwссjйскіz страны2, да вратA ѓдова не њдолёютъ правослaвныz цRкве хrт0вы. Сегw2 рaди припaдаемъ къ вн0вь њбрётеннэй їкHнэ твоeй п0ртъ-ґртyрстэй и3 рaдостнw вопіeмъ ти2 си1ц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рwссjйскіz страны2 покр0ве и3 њгражд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дальнерwссjйскіz земли2 забрaло и3 похвал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равослaвныz цRкве ст0лпъ и3 ўтвержд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всsкіz с™hни защи1то и3 поклон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yщихъ въ плэнeніи свобожд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за прaвду гони1мыхъ дерзнов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за вёру страдaвшихъ терпё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t глaда и3 болёзней нaше сп7с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цRи1це препрослaвленнаz, предёлы дальнерwссjйскіz земли2 млcтію своeю не њставлsю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i.</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ёніемъ хвалeбнымъ и3 бlгодaрственнымъ молeніемъ вн0вь срэтaютъ їкHну твою2, вLчце, п0ртъ-ґртyрскую, с™и1тель б9ій, сщ7eнницы, монaси и3 лю1діе грaда владивост0ка, ћкw зарю2 с0лнечную и3 непостhдную надeжду свою2. И# мы2 вси2 ўповaніе на тS возложи1вше, рaдостнw вопіeмъ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i.</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й ўбрyсъ сн7а своегw2, ћкw свэтоoбрaзный њмоф0ръ, неви1димw простирaеши над8 нaшею землeю, вLчце, нечeстіz безлyнную н0щь прогонsющи, зарю1 же пакибытіS возсіzвaющи, да въ рaдости нем0лчнw зовe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вои1стину въ с0лнце њблачeнна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вэнцeмъ t ѕвёздъ ўвzзeнна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р‰сны златhми преиспещрeнна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красото2 неизречeнна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теплото2 с0лнца любeзнэйша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вёте невечeрній ѓгGлwвъ и3 человёкwв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тє1мныz дeмwнскіz полки2 далeче tгонsюща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тьмY невёріz просвэщaюща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цRи1це препрослaвленнаz, предёлы дальнерwссjйскіz земли2 млcтію своeю не њставлsю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в7i.</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 xml:space="preserve">кHна твоS, бlгодaти причaстнаz, ћкw сокр0вище драгоцённое цRкве хrт0вы t тебє2, бцdе, подадeсz, въ нeй бо њбэщaласz є3си2 пребывaти съ нaми до скончaніz вёка, рeкши къ первопи1саннэй їкHнэ твоeй: съ нeю моS бlгодaть и3 си1ла. Вёруемъ, пречcтаz, ћкw не њскудёетъ глаг0лъ сeй и3 во їкHнэ твоeй п0ртъ-ґртyрстэй: на всsцэмъ мёстэ и3 здЁ съ нaми пребывaеши, и3дёже вёрнw поeтсz сн7у твоемY и3 бGу хвалeбнаz пёснь: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в7i.</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ю1ще тво‰ чудесA, бы6вшаz въ дрє1внzz и3 насто‰щаz временA, хвaлимъ тS, вLчце, ўсeрднw припaдаемъ къ їкHнэ твоeй п0ртъ-ґртyрстэй, съ люб0вію лобызaемъ ю5 и3 ћкw при1снw сyщей съ нaми м0лимъ ти сz: ми1лостивw воззри2 на ны2, м™и б9іz, и3 ћкоже нhнэ зри1мъ тS на їкHнэ и3з8wбражeнную, тaкw спод0би нaсъ ўзрёти тS въ гр0зный чaсъ смeртный, t руки2 діaволи нaсъ и3схищaющую и3 въ цrтвіе нбcное приводsщую держaвною десни1цею твоeю, да тебЁ бlгодaрственнw воззовe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цRкве нбcныz и3 земнhz ўкраш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о бз7э нaше пeрвое прибёжище и3 ўтэш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дёвства чcтнhй покр0ве и3 њгражд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во с™ёмъ житіи2 вёрныхъ ўтвержд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въ цrтвіе нбcное лю1бzщымъ тS ходaтайствуеши вхожд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t влaсти лю1тагw міродeржца ўповaющихъ на тS и3збавл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на воздyшныхъ мытaрствэхъ слaвzщихъ тS и3збавл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нaмъ рaйскихъ врaтъ tверз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цRи1це препрослaвленнаz, предёлы дальнерwссjйскіz земли2 млcтію своeю не њставлsю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Gi.</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всепётаz м™и, р0ждшаz всёхъ с™hхъ с™ёйшее сл0во, t ѓгGлъ восхвалsемаz на нб7си2, t человBкъ воспэвaемаz на земли2! При1зри на смирeнное нaше молeніе пред8 пречcтымъ твои1мъ w4бразомъ и3 вс‰ полє1знаz дaруй рабHмъ твои6мъ, да сп7сaеміи тоб0ю, вопіeмъ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pPr>
      <w:r>
        <w:rPr>
          <w:rFonts w:cs="Irmologion Ucs" w:ascii="Irmologion Ucs" w:hAnsi="Irmologion Ucs"/>
          <w:color w:val="FF0000"/>
          <w:kern w:val="2"/>
          <w:sz w:val="32"/>
          <w:szCs w:val="32"/>
        </w:rPr>
        <w:t>Сeй кондaкъ глаг0ли три1жды. Посeмъ јкосъ №: Ѓ</w:t>
      </w:r>
      <w:r>
        <w:rPr>
          <w:rFonts w:cs="Irmologion Ucs" w:ascii="Irmologion Ucs" w:hAnsi="Irmologion Ucs"/>
          <w:kern w:val="2"/>
          <w:sz w:val="32"/>
          <w:szCs w:val="32"/>
        </w:rPr>
        <w:t xml:space="preserve">гGлwвъ творeцъ: </w:t>
      </w:r>
      <w:r>
        <w:rPr>
          <w:rFonts w:cs="Irmologion Ucs" w:ascii="Irmologion Ucs" w:hAnsi="Irmologion Ucs"/>
          <w:color w:val="FF0000"/>
          <w:kern w:val="2"/>
          <w:sz w:val="32"/>
          <w:szCs w:val="32"/>
        </w:rPr>
        <w:t>и3 кондaкъ №: И#</w:t>
      </w:r>
      <w:r>
        <w:rPr>
          <w:rFonts w:cs="Irmologion Ucs" w:ascii="Irmologion Ucs" w:hAnsi="Irmologion Ucs"/>
          <w:kern w:val="2"/>
          <w:sz w:val="32"/>
          <w:szCs w:val="32"/>
        </w:rPr>
        <w:t>збрaннэй t всёхъ родH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lтва ко прес™ёй бцdэ:</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az гпcжE дв7о бцdе, превhшшаz херувjмwвъ и3 серафjмwвъ и3 с™ёйшаz всёхъ с™hхъ! Припaдающе къ с™ёй їкHнэ твоeй, смирeннw м0лимсz: вонми2 глaсу молeніz нaшегw, ви1ждь скHрби, ви1ждь бэды6 нaшz, и3 ћкw любвеoби1льнаz м™и, потщи1сz на п0мощь нaмъ безпомHщнымъ, ўмоли2 сн7а твоего2 и3 бGа нaшего, да не предaстъ земли2 нaшеz на поругaніе вaрварwвъ, да не погуби1тъ нaсъ за беззакHніz н†ша, но kви1тъ человэколю1бнw нaмъ млcть свою2. И#спроси2 нaмъ, вLчце, ў бlгости є3гw2 тэлeсное здрaвіе и3 душeвное сп7сeніе, ми1рное житіE и3 земли2 плодон0сіе, воздyха бlгорастворeніе и3 бlгословeніе свhше на вс‰ бlг†z дэлA и3 начин†ніz н†ша. И# ћкоже дрeвле млcтивw млcтивнw kви1ла є3си2 нaмъ їкHну свою2 п0ртъ-ґртyрскую, ћкw защи1тницу земли2 дальнерwссjйскіz, но за невёріе и3 неблагоговёніе къ с™hнzмъ цRкHвнымъ kзhчники плэнeнную, тaкw и3 нhнэ припaдаемъ къ вн0вь њбрётенному твоемY w4бразу и3 прин0симъ нaше ўсeрдное мlтвосл0віе.</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цRи1це всепётаz! Простри2 ко гDу бGонHсныz рyцэ твои2, и4миже бGомLнца ї}са хrтA носи1ла є3си2, и3 ўмоли2 є3го2 и3збaвити нaсъ t всsкагw ѕлA. Kви2, вLчце, млcть твою2 нaмъ: болsщыz и3сцэли2, скорбsщыz ўтёши, бёдствующымъ помози2 и3 спод0би нaсъ бlгочeстнw житіE земн0е соверши1ти, хrтіaнскую кончи1ну получи1ти и3 цrтвіе нбcное наслёдити, м™рнимъ твои1мъ ходaтайствомъ къ р0ждшемусz t тебє2 хrтY бGу нaшему, є3мyже со безначaльнымъ є3гw2 nц7eмъ и3 прес™hмъ д¦омъ подобaетъ всsкаz слaва, чeсть и3 поклонeніе, нhнэ и3 при1снw, и3 во вёки вэкHвъ. </w:t>
      </w:r>
      <w:r>
        <w:rPr>
          <w:rFonts w:cs="Irmologion Ucs" w:ascii="Irmologion Ucs" w:hAnsi="Irmologion Ucs"/>
          <w:color w:val="FF0000"/>
          <w:kern w:val="2"/>
          <w:sz w:val="32"/>
          <w:szCs w:val="32"/>
        </w:rPr>
        <w:t>Ґ</w:t>
      </w:r>
      <w:r>
        <w:rPr>
          <w:rFonts w:cs="Irmologion Ucs" w:ascii="Irmologion Ucs" w:hAnsi="Irmologion Ucs"/>
          <w:kern w:val="2"/>
          <w:sz w:val="32"/>
          <w:szCs w:val="32"/>
        </w:rPr>
        <w:t>ми1нь.</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2:00Z</dcterms:created>
  <dc:creator>textnakliros.ru</dc:creator>
  <dc:description/>
  <dc:language>en-US</dc:language>
  <cp:lastModifiedBy>a.kuznetsov@vladivostok.com</cp:lastModifiedBy>
  <dcterms:modified xsi:type="dcterms:W3CDTF">2018-11-01T13:22:00Z</dcterms:modified>
  <cp:revision>2</cp:revision>
  <dc:subject/>
  <dc:title>Акафист</dc:title>
</cp:coreProperties>
</file>