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н7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и, ґпcли, ґллилуіaрє, и3 причaстни џбщи с™ы6мъ, и5мже є3гдA твори1мъ слyжб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с™ёй бцdэ. Прокjменъ, глaсъ G.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hгну сeрдце моE сл0во блaг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філіпписjємъ, зачaло ©м. Другjй ко є3врeємъ, зачaло ™к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, и3 и4мz гDне призов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yжба с™ы6мъ нбcнымъ безпл0тнымъ си1ла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, и3 слуги2 своS плaмень џгнен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2 душE моS гDа, гDи б9е м0й возвели1чилсz є3си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є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вси2 ѓгGли є3гw2, хвали1те є3го2 всS си1лы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речE, и3 бhша: т0й повелЁ, и3 создaш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, и3 слуги2 своS плaмень џгне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ы6мъ ґпcлwмъ џбщ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, и4бо (л. сн7з њб.) и4стину твою2 въ цRкви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ы6мъ прор0кwмъ џбща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їерeй во вёкъ по чи1ну мелхіседeко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ви моемY: сэди2 њдеснyю менE, д0ндеже положY враги2 твоS подн0жіе н0г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ѕ. Другjй ко є3врeємъ, зачaло тд7i. Трeтій t соб0рнагw послaніz їaкwвлz, зачaло н7з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и3 ґарHнъ во їерeехъ є3гw2, и3 самyилъ въ призывaющихъ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aведнику, и3 пр†вымъ с®цемъ весeл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ю є3ди1ному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ей џбщ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ыхъ, и3 хrтA рaди ю3р0дивыхъ џбщ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,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(л. сн7и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§нк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yченикwвъ џбща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f: и3ли2 ко є3врeємъ, зачaло ™л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, и3 t всёхъ скорбeй и4хъ и3збaви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вzщенномyченик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хвалeніе є3гw2 въ цRкви препод0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д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щ7енном§нкwвъ џбщ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и t полY: и3ли2 къ філіпписjємъ, зачaло см7ѕ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обномyченикwвъ џбщ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: пёснь н0ву, хвалeніе є3гw2 въ цRкви препод0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преподобном§нка є3ди1нагw, къ тімоfeю, зачaло с§а. Преподобном§нкwм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н7и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f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hхъ м§нцъ џбща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п7а. Другjй къ галaтwмъ, зачaло ©и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 и3 ўслhша моли1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ыхъ жeнъ џбща. Прокjменъ, и3 ґллилyіа, пи1санъ мyченицамъ. Ґпcлъ къ галaтwмъ, зачaло ©и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и3сповёдникwвъ. Прокjменъ, ґллилyіа и3 причaстный, пи1санъ преподобномyченикwмъ. Ґпcлъ ко є3фесeємъ, зачaло с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безмeздникwвъ. Прокjменъ, пи1санъ м§нкwмъ. Ґпcлъ, зачaло рн7г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что2 добро2, и3ли2 что2 красно2 но є4же жи1ти брaтіи вкyпэ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за мeртвыz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шы и4хъ во благи1хъ водвор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двиг0хъ дyшу мою2, б9е м0й, на тS ўповaхъ, да не постыжyсz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 ±же и3збрaлъ и3 пріsлъ є3си2 гDи, и3 пaмzть и4хъ въ р0дъ и3 р0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ґпcлъ къ ри1млzнwмъ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ґпcлъ къ корjнfzнwмъ, зачaло р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ґпcлъ къ корjнfzнwмъ, зачaло рo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ґпcлъ къ корjнfzнwмъ, зачaло Rx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ґпcлъ къ корjнfzнwмъ, зачaло р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ґпcлъ къ солyнzнwмъ, зачaло ©o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 ±же и3збрaл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