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нHнъ во с™yю недёлю пaсхи, и3 во всю2 свётлую седми1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aрь: Хrт0съ воскRсе и3з8 мeртвыхъ, смeртію смeрть попрaвъ, и3 сyщымъ во гробёхъ жив0тъ даровa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р0чее по ўст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чинaетъ предстоsтель канHнъ, творeніе господи1на їwaнна дамаски1на. Їрмосы2 на д7, и3 тропари2 на в7i. И# пaки послэди2 кjйждо ли1къ поeтъ їрм0съ. Послэди1 же на сх0дэ, катавaсіа, їрм0съ т0йже: Воскrніz дeнь: И# по нeмъ, Хrт0съ воскRсе: три1жды. [Въ пр0чыz же дни6 по ўстaву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нHнъ. Пёснь №.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Їрм0съ: Воскrніz дeнь, просвэти1мсz лю1діе, пaсха гDнz пaсха: t смeрти бо къ жи1зни, и3 t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къ нб7си2, хrт0съ бGъ нaсъ преведE, побёдную пою1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ъ: Хrт0съ воскRсе и3з8 мeртвы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чи1стимъ ч{вствіz, и3 ќзримъ непристyпнымъ свётомъ воскrніz хrтA блистaющасz, и3 рaдуйтесz рекyща, ћснw да ўслhшимъ, побёдную пою1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ќбw дост0йнw да веселsтсz, землs же да рaдуетсz, да прaзднуетъ же мjръ, ви1димый же вeсь и3 неви1димый: хrт0съ бо востA, весeліе вёч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$ный канHнъ бGор0диченъ, под0бенъ. Творeніе господи1на fеофaна, и3 господи1на їHсифа, є3гHже краестр0чіе на пeрвыхъ тропарёхъ: fеофaнусъ. Глaсъ т0йже. [Глаг0летсz же сeй кромЁ пeрвагw днE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Ўмерщвлeніz предёлъ сломи1ла є3си2, вёчную жи1знь р0ждшаz хrтA, и3з8 гр0ба возсіsвшаго днeсь, дв7о всенепор0чнаz и3 мjръ просвэти1вшаго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оскrшаго ви1дэвши сн7а твоего2 и3 бGа, рaдуйсz со ґпcлы бGобlгодaтнаz чcтаz, и3 є4же рaдуйсz пeрвэе, ћкw всёхъ рaдости винA воспріsла є3си2, бGомaти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всsкую же пёснь по тропарЁ бывaетъ є3ктеніA мaлаz въ №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трeт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Пріиди1те пи1во піeмъ н0вое, не t кaмене непл0дна чудодёемое, но нетлёніz и3ст0чникъ и3з8 гр0ба њдожди1вша хrтA, въ нeмже ўтверждa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вс‰ и3сп0лнишасz свёта, нб7о же и3 землS и3 преиспHднzz: да прaзднуетъ ќбw всS твaрь востaніе хrт0во, въ нeмже ўтверждa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черA спогреб0хсz тебЁ хrтE, совостаю2 днeсь воскrшу тебЁ, сраспинaхсz тебЁ вчерA, сaмъ мS спрослaви сп7се во цrтвіи тв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а нетлённую жи1знь прихождY днeсь, бlгостію р0ждшагwсz и3з8 тебE чcтаz, и3 всBмъ концє1мъ свётъ њблистaвшагw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Gа, є3г0же родилA є3си2 пл0тію, и3з8 мeртвыхъ, ћкоже речE, востaвша ви1дэвши чcтаz, ликyй: и3 сегw2 ћкw бGа пречcтаz возвелич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ктені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V#пакои2, глaсъ д7: Предвари1вшаz ќтрw ±же њ марjи, и3 њбрётшыz кaмень tвалeнъ t гр0ба, слhшаху t ѓгGла во свётэ присносyщнэмъ сyщагw, съ мeртвыми что2 и4щете ћкw человёка; ви1дите грHбныz пелєны2, тецhте и3 мjру проповёдите, ћкw востA гDь, ўмертви1вый смeрть: ћкw є4сть сн7ъ бGа, сп7сaющагw р0дъ человёчес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четвeр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На б9eственнэй стрaжи, бGоглаг0ливый ґввакyмъ да стaнетъ съ нaми, и3 покaжетъ свэтон0сна ѓгGла, ћснw глаг0люща: днeсь сп7сeніе мjру, ћкw воскRсе хrт0съ, ћкw всеси1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Мyжескій ќбw п0лъ, ћкw развeрзый дв7ственную ўтр0бу, kви1сz хrт0съ ћкw чlвёкъ же ѓгнецъ наречeсz. непор0ченъ же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вкyсенъ сквeрны, нaша пaсха, и3 ћкw бGъ и4стиненъ, совершeнъ реч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є3динолётный ѓгнецъ, бlгословeнный нaмъ вэнeцъ хrт0съ, в0лею за всёхъ заклaнъ бhсть, пaсха чисти1тельнаz, и3 пaки и3з8 гр0ба крaсное прaвды нaмъ возсіS сlн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oтeцъ ќбw дв7дъ, пред8 сённымъ ковчeгомъ скакaше и3грaz: лю1діе же б9іи с™jи w4бразwвъ сбытіE зрsще, весели1мсz б9eственнэ, ћкw воскRсе хrт0съ, ћкw всеси1лен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6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Создaвый ґдaма твоего2 прaoтца чтcаz, зи1ждетсz t тебE, и3 смeртное жили1ще разори2 своeю смeртію днeсь, и3 њзари2 вс‰ б9eственными блистaньми воскr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#г0же родилA є3си2 хrтA, прекрaснw и3з8 мeртвыхъ возсіsвша чcтаz зрsщи, д0браz и3 непор0чнаz въ женaхъ и3 крaснаz, днeсь во сп7сeніе всёхъ со ґпcлы рaдующисz, того2 прославлs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s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Ќтренюемъ ќтреннюю глубокY и3 вмёстw мЂра пёснь принесeмъ вLцэ, и3 хrтA ќзримъ прaвды сlнце, всBмъ жи1знь возсіs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мёрное твоE бlгоутр0біе, ѓдовыми ќзами содержи1міи зрsще, къ свёту и3дsху, хrтE, весeлыми ногaми, пaсху хвaлzще вёч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стyпимъ свэщен0сніи, и3сходsщу хrтY и3з8 гр0ба ћкw женихY, и3 спрaзднуимъ любопрaзднственными чи1нми пaсху б9ію спаси1тельную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8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Просвэщaетсz б9eственными лучaми и3 живон0сными воскrніz сн7а твоегw2, бGом™и пречcтаz, и3 рaдости и3сполнsетсz бlгочести1выхъ собр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9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е развeрзлъ є3си2 вратA дв7ства въ воплощeніи, гр0ба не разруши1лъ є3си2 печaтей цRю2 создaніz, toнyдуже воскрeсшаго тS зрsщи м™и рaдоваше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шест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Снизшeлъ є3си2 въ преиспHднzz земли2, и3 сокруши1лъ є3си2 верєи2 вBчныz, содержaщыz свsзанныz, хrтE, и3 триднeвенъ ћкw t ки1та їHна, воскrлъ є3си2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храни1въ цBла знaмєніz, хrтE, воскрeслъ є3си2 t гр0ба, ключи2 дв7ы не вреди1вый въ ржcтвЁ твоeмъ, и3 tвeрзлъ є3си2 нaмъ р†йскіz двє1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7се м0й, жив0е же и3 нежeртвенное заколeніе, ћкw бGъ сaмъ себE в0лею привeдъ nц7Y, совоскреси1лъ є3си2 всер0днаго ґдaма, воскрeсъ t гр0ба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0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озведeсz дрeвле держи1мое смeртію и3 тлёніемъ, воплоти1вшимсz t твоегw2 пречcтагw чрeва, къ нетлённэй и3 присносyщнэй жи1зни бцdе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11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ни1де въ преиспHднzz земли2 въ ложеснA тво‰, чcтаz, сшeдый, и3 всели1выйсz и3 воплоти1выйсz пaче ўмA, и3 воздви1же съ соб0ю ґдaма, воскрeсъ t гр0б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ктені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ондaкъ, глaсъ }: Ѓще и3 во гр0бъ снизшeлъ є3си2, безсмeртне, но ѓдову разруши1лъ є3си2 си1лу, и3 воскrлъ є3си2 ћкw побэди1тель, хrтE б9е, женaмъ мmрон0сицамъ вэщaвый: рaдуйтесz, и3 твои1мъ ґпcлwмъ ми1ръ дaруzй, пaдшымъ подаsй воскr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Јкосъ: Е$же прeжде с0лнца сlнце зашeдшее и3ногдA во гр0бъ, предвари1ша ко ќтру, и4щущыz ћкw днE мmронHсицы дBвы, и3 другA ко друзёй вопіsху: q други6ни! пріиди1те, вонsми помaжемъ тёло живон0сное и3 погребeное, пл0ть воскреси1вшагw пaдшаго ґдaма лежaщую во гр0бэ: и4демъ, потщи1мсz ћкоже волсви2, и3 поклони1мсz, и3 принесeмъ м›ра ћкw дaры, не въ пеленaхъ, но въ плащани1цэ њбви1тому, и3 плaчимъ, и3 возопіи1мъ: вLко востaни, пaдшымъ подаsй воскr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чт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сeмъ, Воскrніе хrт0во: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Rсъ ї}съ t гр0ба, ћкоже проречE, дадE нaмъ жив0тъ вёчный, и3 вeлію млcть.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седм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Џтроки t пeщи и3збaвивый, бhвъ чlвёкъ, стрaждетъ ћкw смeртенъ, и3 стрaстію смeртное въ нетлёніz њблачи1тъ бlголёпіе, є3ди1нъ бlгословeнъ nтц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Жєны2 съ мЂры бGом{дрыz въ слёдъ тебE течaху: є3г0же ћкw мeртва со слезaми и3скaху, поклони1шасz рaдующыzсz жив0му бGу, и3 пaсху тaйную твои1мъ, хrтE ў§нкHмъ бlговэст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мeрти прaзднуемъ ўмерщвлeніе, ѓдово разрушeніе, и3н0гw житіS вёчнагw начaло, и3 и3грaюще поeмъ вин0внаго, є3ди1наго бlгословeннаго, nтцє1въ бGа, и3 препрослaвлен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Ћкw вои1стинну сщ7eннаz и3 всепрaзднственнаz сіS сп7си1тельнаz н0щь, и3 свэтозaрнаz, свэтон0снагw днE, востaніz сyщ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возвёстница, въ нeйже безлётный свётъ и3з8 гр0ба пл0тски всBмъ возсіS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Ўмертви1въ сн7ъ тв0й смeрть, всенепор0чнаz, днeсь, всBмъ смє1ртнымъ пребывaющій жив0тъ во вёки вэкHвъ даровA, є3ди1нъ бlгословeнный nтцє1въ бGъ и3 препрослaвленный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сёмъ цrтвуzй создaніемъ, бhвъ чlвёкъ, всели1сz въ твою2 бGобlгодaтнаz ўтр0бу, и3 распsтіе претерпёвъ и3 смeрть, воскрeсе бGолёпнw, совозстaвивъ нaсъ ћкw всеси1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nсм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Сeй наречeнный и3 с™hй дeнь, є3ди1нъ суббHтъ цRь и3 гDь, прaздникwвъ прaздникъ, и3 торжество2 є4сть торжeствъ: в0ньже бlгослови1мъ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іиди1те н0вагw віногрaда рождє1ніz, б9eственнагw весeліz, въ нар0читомъ дни2 вокRсeніz, цrтвіz хrт0ва пріwбщи1мсz, пою1ще є3го2 ћкw бGа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веди2 џкрестъ џчи твои2, сіHне, и3 ви1ждь: сe бо пріид0ша къ тебЁ, ћкw бGосвBтлаz свэти6ла, t зaпада и3 сёвера и3 м0рz и3 вост0ка ч†да тво‰, въ тебЁ бlгослов‰щаz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bченъ: Џ§е вседержи1телю, и3 сл0ве и3 дш7е, треми2 соединsемое во v3постaсехъ є3стество2 пресyщественнэ, и3 преб9eственнэ, въ тS кrти1хомсz и3 тS бlгослови1мъ во вс‰ вёк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Пріи1де тоб0ю въ мjръ гDь дв7о бцdе, и3 чрeво ѓдово раст0ргъ, смє1ртнымъ нaмъ воскrніе даровA. тёмже бlгослови1мъ є3го2 во вёк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5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сю2 низложи1въ смeрти держaву сн7ъ тв0й, дв7о, свои1мъ воскrніемъ, ћкw бGъ крёпкій совознесE нaсъ, и3 њбожи2. тёмже воспэвaемъ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ы на f7-й пёсн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воскrшаго триднeвнw t гр0ба хrтA жизнодaв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їрм0съ: Свэти1сz, свэти1сz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, и3 їрм0съ: Тaже пeрвый ли1къ поeтъ вторhй припё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в0лею страдaвша, и3 погребeна, и3 воскrшаго триднeвнw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їрм0съ: Свэти1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їрм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трeтій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rт0съ н0ваz пaсха, жeртва живaz, ѓгнецъ б9ій, взeмлzй грэхи2 мj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стj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 и3 стj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пeрвый ли1къ поeтъ четвeртый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ъ вопіsше бlгодaтнэй: чcтаz дв7о рaдуйсz, и3 пaки рекY, рaдуйсz, тв0й сн7ъ воскRсе, триднeвенъ t гр0ба, и3 мє1ртвыz воздви1гнувый, лю1діе весел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стjх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торhй ли1къ поeтъ т0йже припёвъ, и3 стj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р0чихъ џсмь припёвwвъ припэвaютъ по є3ди1ножды, ко стіхH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збуди1лъ є3си2, ўснyвъ, мє1ртвыz t вёка, цaрски рыкaвый, ћкw t їyды лeв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агдали1на марjа притечE ко гр0бу, и3 хrтA ви1дэвши, ћкw вертогрaдарz вопрош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ъ њблистazй женaмъ вопіsше: престaните t слeзъ, ћкw хrт0съ воскRс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rт0съ воскRсе, смeрть попрaвый, и3 мє1ртвыz воздви1гнувый, лю1діе весел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сsка твaрь весели1тсz и3 рaдуетсz: ћкw хrт0съ воскRсе и3 ѓдъ плэн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нeсь вLка плэни2 ѓда, воздви1гнувый ю4зники, ±же t вёка и3мsше, лю1тэ њдержи6м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тріmпостaснагw, и3 нераздёльнагw б9ествA держ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дв7о, рaдуйсz, рaдуйсz бlгословeннаz, рaдуйсz препрослaвленнаz: тв0й бо сн7ъ воскRсе, триднeвенъ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слэди1 же пeрвый ли1къ поeтъ пaки пeрвый припёвъ и3 їрм0съ. Посeмъ вторhй ли1къ поeтъ вторhй припёвъ и3 їрм0съ. Тaже џба ли6ка сошeдшесz вкyпэ, пою1тъ їрм0съ и3 тропaрь: Хrт0съ воскRсе: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евs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0съ: Свэти1сz свэти1сz н0вый їеrли1ме, слaва бо гDнz на тебЁ возсіS, ликyй нhнэ, и3 весели1сz сіHне: тh же чcтаz красyйсz бцdе, њ востaніи ржcтвA т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б9eственнагw, q любeзнагw, q сладчaйшагw твоегw2 глaса! съ нaми бо нел0жнw њбэщaлсz є3си2 бhти до скончaніz вёка, хrтE: є3г0же вёрніи ўтверждeніе надeжди и3мyще, рaду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пaсха вeліz, и3 сщ7eннэйшаz хrтE! q мyдросте, и3 сл0ве б9ій, и3 си1ло! подавaй нaмъ и4стэе тебE причащaтисz, въ невечeрнэмъ дни2 цrтвіz твоегw2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6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Соглaснw дв7о тебE бlжи1мъ вёрніи: рaдуйсz двeре гDнz, рaдуйсz грaде њдушевлeнный: рaдуйсz, є3sже рaди нaмъ нhнэ возсіS свётъ, и3з8 тебE рождeннагw и3з8 мeртвыхъ воскrні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есели1сz и3 рaдуйсz б9eственнаz двeре свёта: зашeдый бо ї}съ во гр0бъ, возсіS просіsв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0лнца свэтлёе, и3 вBрныz вс‰ њзари1въ, бGорaдован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xапостілaрій. Самоглaсен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0тію ўснyвъ ћкw мeртвъ, цRю2 и3 гDи, триднeвенъ воскрeслъ є3си2, ґдaма воздви1глъ t тли2, и3 ўпраздни1въ смeрть, пaсха нетлёніz мjра сп7сeніе. [Три1жды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 стіхи1рахъ хвали1тныхъ воскrныхъ поeмъ стіхи6ры пaсхи, глaсъ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Да воскrнетъ бGъ, и3 расточaтсz врази2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сха сщ7eннаz нaмъ днeсь показaсz, пaсха н0ва с™az, пaсха тaинственнаz, пaсха всечcтнaz, пaсха хrт0съ и3збaвитель: пaсха непор0чнаz, пaсха вели1каz, пaсха вёрныхъ: пaсха двє1ри р†йскіz нaмъ tверзaющаz: пaсха всёхъ њсвzщaющаz вёр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Ћкw и3счезaетъ дhмъ, да и3счeзну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іиди1те t видёніz жєны2 бlговBстницы, и3 сіHну рцhте: пріими2 t нaсъ рaдости бlговёщеніz, воскrніz хrт0ва: красyйсz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икyй, и3 рaдуйсz їеrли1ме, цRS хrтA ўзрёвъ и3з8 гр0ба, ћкw женихA происходs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Тaкw да поги1бнутъ грBшницы t лицA б9іz, ґ првdницы да возвесел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mронHсицы жєны2, ќтру глубокY, предстaвшz гр0бу живодaвца, њбрэт0ша ѓгGла на кaмени сэдsща, и3 т0й провэщaвъ и5мъ, си1це глаг0лаше: что2 и4щете живaгw съ мeртвыми; что2 плaчете нетлённагw во тли2; шeдше проповёдите ў§нкHмъ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Сeй дeнь, є3г0же сотвори2 гDь, возрaдуемсz и3 возвесели1мсz в0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сха крaснаz, пaсха, гDнz пaсха, пaсха всечcтнaz нaмъ возсіS: пaсха, рaдостію дрyгъ дрyга њб8и1мемъ. q пaсха, и3збавлeніе ск0рби! и4бо и3з8 гр0ба днeсь, ћкw t черт0га возсіsвъ хrт0съ, жєны2 рaдости и3сп0лни, глаг0лz: проповёдите ґпcлw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скrніz дeнь, и3 просвэти1мс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ржеств0мъ, и3 дрyгъ дрyга њб8и1мемъ. рцeмъ, брaтіе! и3 ненави1дzщымъ нaсъ, прости1мъ вс‰ воскrніемъ, и3 тaкw возопіи1мъ: хrт0съ воскRсе и3з8 мeртвыхъ, смeртію смeрть попрaвъ и3 сyщымъ во гробёхъ жив0тъ даровa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: Хrт0съ воскRсе: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eмъ, д0ндеже брaтіz цэлyютъ дрyгъ дрyга. Пот0мъ чтeтсz сл0во њгласи1тельное с™aгw їwaнна златоyст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тропaрь, глaсъ }: Ќстъ твои1хъ ћкоже свётлость nгнS: Посeмъ є3ктеніA, и3 возглaсъ, и3 пр0чее. Тaже: Ўтверди2, б9е: И# вмёстw, Слaва тебЁ хrтE б9е, поeтъ їерeй: Хrт0съ воскRсе: Мh же: И# сyщымъ во гробёхъ жив0тъ даровaвъ. И# ѓбіе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же кrтъ возвышaz, глаг0летъ: Хrт0съ воскRсе. три1жды. И# мы2 tвэщaемъ: Вои1стинну воскRсе: три1жды. Тaже поeмъ: Хrт0съ воскRсе: три1жды, вeсь тропaрь. И#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eмъ: И# нaмъ даровA жив0тъ вёчный, покланsемсz є3гw2 триднeвному воскr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чaсъ пeрв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тсz же си1це: Хrт0съ воскRсе: три1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кrніе хrт0во ви1дэвше, поклони1мсz с™0му гDу ї}су, є3ди1ному безгрёшному. кrтY твоемY покланsемсz, хrтE, и3 с™0е воскrніе твоE поeмъ и3 слaвимъ: тh бо є3си2 бGъ нaшъ, рaзвэ тебE и3н0гw не знaемъ, и4мz твоE и3менyемъ. пріиди1те вси2 вёрніи, поклони1мсz с™0му хrт0ву воскrнію: сe бо пріи1де кrт0мъ рaдость всемY мjру. всегдA бlгословsще гDа, поeмъ воскrніе є3гw2: распsтіе бо претерпёвъ, смeртію смeрть разруши2. [Три1жды.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двари1вшыz ќтрw ±же њ мRjи, и3 њбрётшыz кaмень tвалeнъ t гр0ба, слhшаху t ѓгGла: во свётэ присносyщнэмъ сyщаго, съ мeртвыми что2 и4щете ћкw человёка: ви1дите грHбныz пелєны2: тецhте и3 мjру проповёдите, ћкw востA гDь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9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мертви1вый смeрть, ћкw є4сть сн7ъ бGа, сп7сaющагw р0дъ человёческій. [Е#ди1ножды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и3 во гр0бъ снизшeлъ є3си2 безсмeртне, но ѓдову разруши1лъ є3си2 си1лу, и3 воскrлъ є3си2 ћкw побэди1тель, хrтE б9е, женaмъ мmрон0сицамъ вэщaвый: рaдуйтесz, и3 твои6мъ ґпcлwмъ ми1ръ дaруzй, пaдшымъ подаsй воскr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гр0бэ пл0тски, во ѓдэ же съ душeю ћкw бGъ, въ раи1 же съ разб0йникомъ, и3 на пrт0лэ бhлъ є3си2, хrтE, со nц7eмъ и3 д¦омъ, вс‰ и3сполнszй неwпи1са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Ћкw живон0сецъ, ћкw раS краснёйшій, вои1стинну и3 черт0га всsкагw цrкагw показaсz свэтлёйшій, хrтE, гр0бъ тв0й, и3ст0чникъ нaшегw воскr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: Вhшнzгw њсщ7eнное б9eственное селeніе рaдуйсz, тоб0ю бо дадeсz рaдость бцdе, зовyщымъ: бlгословeнна ты2 въ женaхъ є3си2 всенепор0чнаz вLчц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 поми1луй, м7. Слaва, и3 нhнэ: ЧCтнёйшую херув‡мъ: Їерeй: Мlтвами с™hхъ nтє1цъ: Мh же: Ґми1нь. И# Хrт0съ воскRсе: три1жды. Посeмъ, Слaва, и3 нhнэ: ГDи поми1луй, три1жды. Бlгосло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tпyстъ №-гw час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и1це же поeтсz и3 G-й чaсъ, и3 ѕ7-й и3 f7-й, кромЁ tпyста, занE бывaетъ вкyп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кожде поeмъ за повечeріе, и3 за полyнощницу. Т0чію по ЧCтнёйшую: и3 по Мlтвами с™hхъ nтє1цъ: на кjйждо tпyстъ глаг0лемъ: Хrт0съ воскRсе: три1жды. Тaкw твори1мъ до недёли с™aгw fwмы2. Ѓще ли не бyдетъ когдA по нyждэ літургjи и3 за Бlгослови2 душE моS гDа: Хrт0съ воскRсе: три1жды. Воскrніе хrт0во: є3ди1ножды. Предвари1вшыz ќтро: Слaва: Ѓще и3 во гр0бъ: И# нhнэ: Е#динор0дный сн7е: И# бlжє1нна t канHна, ґп0столъ и3 є3ђліе днE. Тaже, Помzни2 нaсъ гDи: Ли1къ нбcный: Вёрую во є3ди1наго бGа: Њслaби, њстaви: И# по Џ§е нaшъ: Кондaкъ: Ѓще и3 во гр0б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aва, и3 нhнэ: Вhшнzгw њсщ7eнное: ГDи поми1луй, м7. и3 Е#ди1нъ с™ъ: Вмёстw, Бyди и4мz гDне: Хrт0съ воскRсе: три1жды. и3 pал0мъ: Бlгословлю2 гDа: конeцъ: не лишaтсz всsкагw бlг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tпyст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40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©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еофaнъ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їHсифъ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