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0вый завётъ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ГDа нaшегw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Ї}са хrтA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T матfeа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™0е бlговэствовaні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 Зачaло 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ни1га родствA ї}са хrтA, сн7а дв7дова, сн7а ґвраaмл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Ґвраaмъ роди2 їсаaка. Їсаaкъ же роди2 їaкова. Їaковъ же роди2 їyду и3 брaтію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Їyда же роди2 фарeса и3 зaру t fамaры. Фарeсъ же роди2 є3ср0ма. Е#ср0мъ же роди2 ґрaм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Ґрaмъ же роди2 ґмінадaва. Ґмінадaвъ же роди2 наассHна. НаассHнъ же роди2 салмHн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алмHнъ же роди2 во0за t рахaвы. Во0зъ же роди2 њви1да t рyfы. Њви1дъ же роди2 їессe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Їессeй же роди2 дв7да царS. Дв7дъ же цaрь роди2 соломHна t ўрjины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оломHнъ же роди2 ровоaма. Ровоaмъ же роди2 ґвjю. Ґвjа же роди2 ѓс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са же роди2 їwсафaта. Їwсафaтъ же роди2 їwрaма. Їwрaмъ же роди2 nзj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Nзjа же роди2 їwаfaма. Їwаfaмъ же роди2 ґхaза. Ґхaзъ же роди2 є3зекj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зекjа же роди2 манассjю. Манассjа же роди2 ґмHна. ҐмHнъ же роди2 їwсj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Їwсjа же роди2 їех0нію и3 брaтію є3гw2, въ преселeніе вавmлHнское </w:t>
      </w:r>
      <w:r>
        <w:rPr>
          <w:rStyle w:val="FootnoteCharacters"/>
          <w:rStyle w:val="FootnoteAnchor"/>
        </w:rPr>
        <w:footnoteReference w:id="2"/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 преселeніи же вавmлHнстэмъ, їех0ніа роди2 салаfjилz. Салаfjиль же роди2 зоровaвел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оровaвель же роди2 ґвіyда. Ґвіyдъ же роди2 є3ліакjма. Е#ліакjмъ же роди2 ґзHр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ҐзHръ же роди2 садHка. СадHкъ же роди2 ґхjма. Ґхjмъ же роди2 є3ліyд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ліyдъ же роди2 є3леазaра. Е#леазaръ же роди2 матfaна. Матfaнъ же роди2 їaкwв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Їaкwвъ же роди2 їHсифа, мyжа мRjина, и3з8 неsже роди1сz ї}съ, глаг0лемый хrт0с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ёхъ же родHвъ t ґвраaма до дв7да р0дове четыренaдесzте: и3 t дв7да до преселeніz вавmлHнскаго р0дове четыренaдесzте: и3 t преселeніz вавmлHнскаго до хrтA р0дове четыренaдесzт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>.) Ї}съ хrт0во ржcтво2 си1це бЁ: њбручeннэй бо бhвши м™ри є3гw2 мRjи їHсифови, прeжде дaже не сни1тисz и4ма, њбрётесz и3мyщи во чрeвэ t д¦а с™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ЇHсифъ же мyжъ є3S, првdнъ сhй и3 не хотS є3S њбличи1ти, восхотЁ тaй пусти1ти ю5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і‰ же є3мY помhслившу, сE, ѓгGлъ гDень во снЁ kви1сz є3мY, глаг0лz: їHсифе, сhне дв7довъ, не ўб0йсz пріsти мRіaмъ жены2 твоеS: р0ждшеебосz въ нeй, t д¦а є4сть с™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оди1тъ же сн7а, и3 наречeши и4мz є3мY ї}съ: т0й бо сп7сeтъ лю1ди сво‰ t грBхъ и4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іe же всE бhсть, да сбyдетсz речeнное t гDа прbр0комъ, глаг0лющи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E, дв7а во чрeвэ пріи1метъ и3 роди1тъ сн7а, и3 нарекyтъ и4мz є3мY є3мманyилъ, є4же є4сть сказaемо: съ нaми бG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стaвъ же їHсифъ t снA, сотвори2 ћкоже повелЁ є3мY ѓгGлъ гDень, и3 пріsтъ женY свою2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не знazше є3S, д0ндеже роди2 сн7а своего2 пeрвенца, и3 наречE и4мz є3мY ї}с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 Зачaло 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Ї}су же р0ждшусz въ виfлеeмэ їудeйстэмъ во дни6 и4рwда царS, сE, волсви2 t востHкъ пріид0ша во їеrли1мъ, глаг0люще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дЁ є4сть рождeйсz цRь їудeйскій; ви1дэхомъ бо ѕвэздY є3гw2 на вост0цэ и3 пріид0хомъ поклони1тисz є3мY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лhшавъ же и4рwдъ цaрь смути1сz, и3 вeсь їеrли1мъ съ ни1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собрaвъ вс‰ первосвzщeнники и3 кни1жники людск‡z, вопрошaше t ни1хъ: гдЁ хrт0съ раждaетсz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Nни1 же рек0ша є3мY: въ виfлеeмэ їудeйстэмъ, тaкw бо пи1сано є4сть прbр0ко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ты2, виfлеeме, землE їyдова, ни чи1мже мeнши є3си2 во владhкахъ їyдовыхъ: и3з8 тебє1 бо и3зhдетъ в0ждь, и4же ўпасeтъ лю1ди мо‰ ї}л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огдA и4рwдъ тaй призвA волхвы2, и3 и3спhтоваше t ни1хъ врeмz ћвльшіzсz ѕвэзды2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послaвъ и5хъ въ виfлеeмъ, речE: шeдше и3спытaйте и3звёстнw њ nтрочaти: є3гдa же њбрsщете, возвэсти1те ми2, ћкw да и3 ѓзъ шeдъ поклоню1сz є3мY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Nни1 же послyшавше царS, и3д0ша. И# сE, ѕвэздA, ю4же ви1дэша на вост0цэ, и3дsше пред8 ни1ми, д0ндеже пришeдши стA верхY, и3дёже бЁ nтрочA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и1дэвше же ѕвэздY, возрaдовашасz рaдостію вeліею ѕэлw2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пришeдше въ хрaмину, ви1дэша nтрочA съ мRjею м™рію є3гw2, и3 пaдше поклони1шасz є3мY: и3 tвeрзше сокрHвища сво‰, принес0ша є3мY дaры, злaто и3 лівaнъ и3 смЂрн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ёсть пріeмше во снЁ не возврати1тисz ко и4рwду, и3нhмъ путeмъ tид0ша во странY свою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>.) Tшeдшымъ же и5мъ, сE, ѓгGлъ гDень во снЁ kви1сz їHсифу, глаг0лz: востaвъ поими2 nтрочA и3 м™рь є3гw2, и3 бэжи2 во є3гЂпетъ, и3 бyди тaмw, д0ндеже рекy ти: х0щетъ бо и4рwдъ и3скaти nтрочaте, да погуби1тъ є5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Џнъ же востaвъ, поsтъ nтрочA и3 м™рь є3гw2 н0щію, и3 tи1де во є3гЂпет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бЁ тaмw до ўмeртвіz и4рwдова: да сбyдетсz речeнное t гDа прbр0комъ, глаг0лющимъ: t є3гЂпта воззвaхъ сн7а моего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огдA и4рwдъ ви1дэвъ, ћкw порyганъ бhсть t волхвHвъ, разгнёвасz ѕэлw2 и3 послaвъ и3зби2 вс‰ дёти сyщыz въ виfлеeмэ и3 во всёхъ предёлэхъ є3гw2, t двою2 лёту и3 нижaйше, по врeмени, є4же и3звёстнw и3спытA t волхвHв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огдA сбhстсz речeнное їеремjемъ прbр0комъ, глаг0лющи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лaсъ въ рaмэ слhшанъ бhсть, плaчь и3 рыдaніе и3 в0пль мн0гъ: рахи1ль плaчущисz ч†дъ свои1хъ, и3 не хотsше ўтёшитисz, ћкw не сy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мeршу же и4рwду, сE, ѓгGлъ гDень во снЁ kви1сz їHсифу во є3гЂптэ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лаг0лz: востaвъ поими2 nтрочA и3 м™рь є3гw2 и3 и3ди2 въ зeмлю ї}леву, и3зомр0ша бо и4щущіи дш7и2 nтрочaт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Џнъ же востaвъ, поsтъ nтрочA и3 м™рь є3гw2 и3 пріи1де въ зeмлю ї}лев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лhшавъ же, ћкw ґрхелaй цaрствуетъ во їудeи вмёстw и4рwда nтцA своегw2, ўбоsсz тaмw и3ти2: вёсть же пріeмь во снЁ, tи1де въ предёлы галілє1йскі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ришeдъ всели1сz во грaдэ нарицaемэмъ назарeтъ: ћкw да сбyдетсz речeнное прbрHки, ћкw назwрeй наречe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 Зачaло 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 дни6 же w4ны пріи1де їwaннъ кrти1тель, проповёдаz въ пустhни їудeйстэй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глаг0лz: покaйтесz, прибли1жибосz цrтвіе нбcно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eй бо є4сть рэчeнный и3сaіемъ прbр0комъ, глаг0лющимъ: глaсъ вопію1щагw въ пустhни: ўгот0вайте пyть гDень, пр†вы твори1те стєзи2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aмъ же їwaннъ и3мsше ри1зу свою2 t вл†съ велбл{ждь, и3 п0zсъ ўсмeнъ њ чреслёхъ свои1хъ: снёдь же є3гw2 бЁ прyжіе и3 мeдъ ди1ві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огдA и3схождaше къ немY їеrли1ма, и3 всS їудeа, и3 всS странA їoрдaнскаz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крещaхусz во їoрдaнэ t негw2, и3сповёдающе грэхи2 сво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и1дэвъ же (їwaннъ) мнHги фарісє1и и3 саддукє1и грzдyщыz на крещeніе є3гw2, речE и5мъ: рождє1ніz є3хjднwва, кто2 сказA вaмъ бэжaти t бyдущагw гнёва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отвори1те u5бо пл0дъ дост0инъ покаsніz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не начинaйте глаг0лати въ себЁ: nтцA и4мамы ґвраaма: глаг0лю бо вaмъ, ћкw м0жетъ бGъ t кaменіz сегw2 воздви1гнути ч†да ґвраaму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жe бо и3 сэки1ра при к0рени дрeва лежи1тъ: всsко u5бо дрeво, є4же не твори1тъ плодA добрA, посэкaемо бывaетъ и3 во џгнь вметaемо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зъ ќбw крещaю вы2 вод0ю въ покаsніе: грzдhй же по мнЁ крёплій менє2 є4сть, є3мyже нёсмь дост0инъ сапоги2 понести2: т0й вы2 кrти1тъ д¦омъ с™hмъ и3 nгнe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є3мyже лопaта въ руцЁ є3гw2, и3 њтреби1тъ гумно2 своE, и3 соберeтъ пшени1цу свою2 въ жи1тницу, плeвы же сожжeтъ nгнeмъ негасaющи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>.) ТогдA прих0дитъ ї}съ t галілeи на їoрдaнъ ко їwaнну кrти1тисz t не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Їwaннъ же возбранsше є3мY, глаг0лz: ѓзъ трeбую тоб0ю кrти1тисz, и3 тh ли грzдeши ко мнЁ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вэщaвъ же ї}съ речE къ немY: њстaви нн7э: тaкw бо подобaетъ нaмъ и3сп0лнити всsку прaвду. ТогдA њстaви є3го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кrти1всz ї}съ взhде ѓбіе t воды2: и3 сE, tверз0шасz є3мY небесA, и3 ви1дэ д¦а б9іz сходsща ћкw г0лубz и3 грzдyща на него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сE, глaсъ съ небесE гlz: сeй є4сть сн7ъ м0й возлю1бленный, њ нeмже бlговоли1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 Зачaло 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огдA ї}съ возведeнъ бhсть д¦омъ въ пустhню и3скуси1тисz t діaвола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пости1всz днjй четhредесzть и3 н0щій четhредесzть, послэди2 взалкA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ристyпль къ немY и3скуси1тель речE: ѓще сн7ъ є3си2 б9ій, рцы2, да кaменіе сіE хлёбы бyду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Џнъ же tвэщaвъ речE: пи1сано є4сть: не њ хлёбэ є3ди1нэмъ жи1въ бyдетъ человёкъ, но њ всsцэмъ гlг0лэ и3сходsщемъ и3зо ќстъ б9іи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огдA поsтъ є3го2 діaволъ во с™hй грaдъ, и3 постaви є3го2 на крилЁ церк0внэм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глаг0ла є3мY: ѓще сн7ъ є3си2 б9ій, вeрзисz ни1зу: пи1сано бо є4сть, ћкw ѓгGлwмъ свои6мъ заповёсть њ тебЁ (сохрани1ти тS), и3 на рукaхъ в0змутъ тS, да не когдA преткнeши њ кaмень н0гу твою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ечe (же) є3мY ї}съ: пaки пи1сано є4сть: не и3скyсиши гDа бGа твое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aки поsтъ є3го2 діaволъ на горY высокY ѕэлw2, и3 показA є3мY вс‰ ц†рствіz мjра и3 слaву и4х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глаг0ла є3мY: сі‰ вс‰ тебЁ дaмъ, ѓще пaдъ поклони1шими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огдA гlа є3мY ї}съ: и3ди2 за мн0ю, сатано2: пи1сано бо є4сть: гDу бGу твоемY поклони1шисz и3 томY є3ди1ному послyжиш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огдA њстaви є3го2 діaволъ, и3 сE, ѓгGли приступи1ша и3 служaху є3мY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>.) Слhшавъ же ї}съ, ћкw їwaннъ прeданъ бhсть, tи1де въ галілeю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њстaвль назарeтъ, пришeдъ всели1сz въ капернаyмъ въ пом0ріе, въ предёлэхъ завулHнихъ и3 нефfалjмли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сбyдетсz речeнное и3сaіемъ прbр0комъ, глаг0лющи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емлS завулHнz и3 землS нефfалjмлz, пyть м0рz њб8 w4нъ п0лъ їoрдaна, галілeа kзы6к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лю1діе седsщіи во тмЁ ви1дэша свётъ вeлій, и3 сэдsщымъ въ странЁ и3 сёни смeртнэй, свётъ возсіS и5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т0лэ начaтъ ї}съ проповёдати и3 гlати: покaйтесz, прибли1жисz бо цrтво нбcно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>.) Ходs же при м0ри галілeйстэмъ, ви1дэ двA бр†та, сjмwна глаг0лемаго петрA, и3 ґндрeа брaта є3гw2, вмет†юща мрє1жи въ м0ре, бёста бо ры6бар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гlа и4ма: грzди1та по мнЁ, и3 сотворю2 вы2 ловц† человёкw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W$на же ѓбіе њст†вльша мрє1жи, по нeмъ и3д0ст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решeдъ tтyду, ви1дэ и4на двA бр†та, їaкwва зеведeева, и3 їwaнна брaта є3гw2, въ корабли2 съ зеведeомъ nтцeмъ є3ю2, завzз{юща мрє1жи сво‰, и3 воззвA |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W$на же ѓбіе њст†вльша корaбль и3 nтцA своего2, по нeмъ и3д0ст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рохождaше всю2 галілeю ї}съ, ўчS на с0нмищахъ и4хъ и3 проповёдаz є3ђліе цrтвіz, и3сцэлsz всsкъ недyгъ и3 всsку ћзю въ лю1де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и3зhде слyхъ є3гw2 по всeй сmрjи: и3 привед0ша къ немY вс‰ болsщыz, разли1чными нед{ги и3 страстьми2 њдержи6мы, и3 бBсны, и3 мBсzчныz, и3 разслaблєнныz (жи1лами): и3 и3сцэли2 и5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>.) И# по нeмъ и3д0ша нар0ди мн0зи t галілeи и3 десzти2 гр†дъ, и3 t їеrли1ма и3 їудeи, и3 со џнагw п0лу їoрдaн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зрёвъ же нар0ды, взhде на горY: и3 сёдшу є3мY, приступи1ша къ немY ўчн7цы2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tвeрзъ ўстA сво‰, ўчaше и5хъ, гl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жeни ни1щіи дyхомъ: ћкw тёхъ є4сть цrтвіе нбcно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жeни плaчущіи: ћкw тjи ўтёша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жeни кр0тцыи: ћкw тjи наслёдzтъ зeмл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жeни ѓлчущіи и3 жaждущіи прaвды: ћкw тjи насhтz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жeни млcтивіи: ћкw тjи поми1ловани бyду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жeни чтcіи с®цемъ: ћкw тjи бGа ќзрz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жeни миротв0рцы: ћкw тjи сн7ове б9іи нарекy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жeни и3згнaни прaвды рaди: ћкw тёхъ є4сть цrтвіе нбcно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жeни є3стE, є3гдA пон0сzтъ вaмъ, и3 и3жденyтъ, и3 рекyтъ всsкъ ѕ0лъ глаг0лъ на вы2 лжyще, менє2 рaд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aдуйтесz и3 весели1тесz, ћкw мздA вaша мн0га на нб7сёхъ: тaкw бо и3згнaша прbр0ки, и5же (бёша) прeжде вaс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ы2 є3стE с0ль земли2: ѓще же с0ль њбуsетъ, чи1мъ њсоли1тсz; ни во чт0же бyдетъ ктомY, т0чію да и3зсhпана бyдетъ в0нъ и3 попирaема человBк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>.) Вы2 є3стE свётъ мjра: не м0жетъ грaдъ ўкрhтисz верхY горы2 стоS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ижE вжигaютъ свэти1лника и3 поставлsютъ є3го2 под8 спyдомъ, но на свёщницэ, и3 свётитъ всBмъ, и5же въ хрaминэ (сyть)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aкw да просвэти1тсz свётъ вaшъ пред8 человBки, ћкw да ви1дzтъ в†ша дHбраz дэлA и3 прослaвzтъ nц7A вaшего, и4же на нб7сё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Да) не мни1те, ћкw пріид0хъ разори1ти зак0нъ, и3ли2 прbр0ки: не пріид0хъ разори1ти, но и3сп0лни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Ґми1нь бо гlю вaмъ: д0ндеже прeйдетъ нeбо и3 землS, їHта є3ди1на, и3ли2 є3ди1на чертA не прeйдетъ t зак0на, д0ндеже вс‰ бyду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$же ѓще разори1тъ є3ди1ну зaповэдій си1хъ мaлыхъ и3 научи1тъ тaкw человёки, мнjй наречeтсz въ цrтвіи нбcнэмъ: ґ и4же сотвори1тъ и3 научи1тъ, сeй вeлій наречeтсz въ цrтвіи нбcнэ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>.) Гlю бо вaмъ, ћкw ѓще не и3збyдетъ прaвда вaша пaче кни6жникъ и3 фарісє1й, не вни1дете въ цrтвіе нбcно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лhшасте, ћкw речeно бhсть дрє1внимъ: не ўбіeши: и4же (бо) ѓще ўбіeтъ, пови1ненъ є4сть судY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зъ же гlю вaмъ, ћкw всsкъ гнёваzйсz на брaта своего2 всyе пови1ненъ є4сть судY: и4же бо ѓще речeтъ брaту своемY: ракA, пови1ненъ є4сть с0нмищу: ґ и4же речeтъ: ўр0де, пови1ненъ є4сть геeннэ џгненнэ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u5бо принесeши дaръ тв0й ко nлтарю2 и3 тY помzнeши, ћкw брaтъ тв0й и4мать нёчто на тS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стaви тY дaръ тв0й пред8 nлтарeмъ и3 шeдъ прeжде смири1сz съ брaтомъ твои1мъ, и3 тогдA пришeдъ принеси2 дaръ тв0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yди ўвэщавazсz съ сопeрникомъ твои1мъ ск0рw, д0ндеже є3си2 на пути2 съ ни1мъ, да не предaстъ тебE сопeрникъ судіи2, и3 судіS тS предaстъ слузЁ, и3 въ темни1цу ввeрженъ бyдеш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ґми1нь гlю тебЁ: не и3зhдеши tтyду, д0ндеже воздaси послёдній кодрaн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>.) Слhшасте, ћкw рэчeно бhсть дрє1внимъ: не прелюбы2 сотвори1ш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зъ же гlю вaмъ, ћкw всsкъ, и4же воззри1тъ на женY ко є4же вожделёти є3S, ўжE любодёйствова съ нeю въ сeрдцы своe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же џко твоE десн0е соблажнsетъ тS, и3зми2 є5 и3 вeрзи t себє2: ќне бо ти2 є4сть, да поги1бнетъ є3ди1нъ t ќдъ твои1хъ, ґ не всE тёло твоE ввeржено бyдетъ въ геeнну (џгненную)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ѓще деснaz твоS рукA соблажнsетъ тS, ўсэцы2 ю5 и3 вeрзи t себє2: ќне бо ти2 є4сть, да поги1бнетъ є3ди1нъ t ќдъ твои1хъ, ґ не всE тёло твоE ввeржено бyдетъ въ геeнн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ечeно же бhсть, ћкw и4же ѓще пyститъ женY свою2, да дaстъ є4й кни1гу распyстну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зъ же гlю вaмъ, ћкw всsкъ tпущazй женY свою2, рaзвэ словесE любодёйнагw, твори1тъ ю5 прелюбодёйствовати: и3 и4же пущени1цу п0йметъ, прелюбодёйству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>.) Пaки слhшасте, ћкw рэчeно бhсть дрє1внимъ: не во лжY кленeшисz, воздaси же гDеви кл‰твы тво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зъ же гlю вaмъ не клsтисz всsкw: ни нб7омъ, ћкw пrт0лъ є4сть б9ій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и землeю, ћкw подн0жіе є4сть ногaма є3гw2: ни їеrли1момъ, ћкw грaдъ є4сть вели1кагw цRS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ижE глав0ю твоeю клени1сz, ћкw не м0жеши влaса є3ди1нагw бёла и3ли2 чeрна сотвори1т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yди же сл0во вaше: є4й, є4й: ни2, ни2: ли1шше же сею2 t непріsзни є4с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лhшасте, ћкw рэчeно бhсть: џко за џко, и3 зyбъ за зyб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зъ же гlю вaмъ не проти1витисz ѕлY: но ѓще тS кто2 ўдaритъ въ деснyю твою2 лани1ту, њбрати2 є3мY и3 другyю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хотsщему суди1тисz съ тоб0ю и3 ри1зу твою2 взsти, tпусти2 є3мY и3 срачи1цу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ѓще кто2 тS п0йметъ по си1лэ п0прище є3ди1но, и3ди2 съ ни1мъ двA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>.) Просsщему ў тебє2 дaй, и3 хотsщаго t тебє2 заsти не tврат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лhшасте, ћкw рэчeно є4сть: возлю1биши и4скреннzго твоего2 и3 возненави1диши врагA твоего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зъ же гlю вaмъ: люби1те враги2 вaшz, благослови1те кленyщыz вы2, добро2 твори1те ненави1дzщымъ вaсъ, и3 моли1тесz за творsщихъ вaмъ напaсть и3 и3згонsщыz вы2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да бyдете сн7ове nц7A вaшегw, и4же є4сть на нб7сёхъ: ћкw с0лнце своE сіsетъ на ѕлы6z и3 бlг‡z и3 дожди1тъ на првdныz и3 на непрaвєдны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бо лю1бите лю1бzщихъ вaсъ, кyю мздY и4мате; не и3 мытари6 ли т0жде творsт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ѓще цэлyете дрyги вaшz т0кмw, что2 ли1шше творитE; не и3 kзы6чницы ли тaкожде творsт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yдите u5бо вы2 совершeни, ћкоже nц7ъ вaшъ нбcный совершeнъ є4с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 Зачaло 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немли1те ми1лостыни вaшеz не твори1ти пред8 человBки, да ви1дими бyдете и4ми: ѓще ли же ни2, мзды2 не и4мате t nц7A вaшегw, и4же є4сть на нб7сё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гдA u5бо твори1ши ми1лостыню, не воструби2 пред8 соб0ю, ћкоже лицемёри творsтъ въ с0нмищихъ и3 въ ст0гнахъ, ћкw да прослaвzтсz t человBкъ. Ґми1нь гlю вaмъ, воспріeмлютъ мздY свою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ебё же творsщу ми1лостыню, да не ўвёсть шyйца твоS, что2 твори1тъ десни1ца твоS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да бyдетъ ми1лостынz твоS въ тaйнэ: и3 nц7ъ тв0й, ви1дzй въ тaйнэ, т0й воздaстъ тебЁ ћвэ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є3гдA м0лишисz, не бyди ћкоже лицемёри, ћкw лю1бzтъ въ с0нмищихъ и3 въ ст0гнахъ путjй стоsще моли1тисz, ћкw да kвsтсz человёкwмъ. Ґми1нь гlю вaмъ, ћкw воспріeмлютъ мздY свою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h же, є3гдA м0лишисz, вни1ди въ клёть твою2, и3 затвори1въ двє1ри тво‰, помоли1сz nц7Y твоемY, и4же въ тaйнэ: и3 nц7ъ тв0й, ви1дzй въ тaйнэ, воздaстъ тебЁ ћвэ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олsщесz же не ли1шше глаг0лите, ћкоже kзы6чницы: мнsтъ бо, ћкw во многоглаг0ланіи своeмъ ўслhшани бyдут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под0битесz u5бо и5мъ: вёсть бо nц7ъ вaшъ, и4хже трeбуете, прeжде прошeніz вaшегw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и1це u5бо моли1тесz вы2: џ§е нaшъ, и4же є3си2 на нб7сёхъ, да с™и1тсz и4мz твоE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пріи1детъ цrтвіе твоE: да бyдетъ в0лz твоS, ћкw на нб7си2, и3 на земли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хлёбъ нaшъ насyщный дaждь нaмъ днeсь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њстaви нaмъ д0лги нaшz, ћкw и3 мы2 њставлsемъ должникHмъ нaшы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не введи2 нaсъ въ напaсть, но и3збaви нaсъ t лукaвагw: ћкw твоE є4сть цrтвіе и3 си1ла и3 слaва во вёки. Ґми1н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>.) Ѓще бо tпущaете человёкwмъ согрэшє1ніz и4хъ, tпyститъ и3 вaмъ nц7ъ вaшъ нбcный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ли не tпущaете человёкwмъ согрэшє1ніz и4хъ, ни nц7ъ вaшъ tпyститъ вaмъ согрэшeній вaши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гдa же поститeсz, не бyдите ћкоже лицемёри сётующе: помрачaютъ бо ли1ца сво‰, ћкw да kвsтсz человёкwмъ постsщесz. Ґми1нь гlю вaмъ, ћкw воспріeмлютъ мздY свою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h же постsсz помaжи главY твою2, и3 лицE твоE ўмhй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да не kви1шисz человёкwмъ постsсz, но nц7Y твоемY, и4же въ тaйнэ: и3 nц7ъ тв0й, ви1дzй въ тaйнэ, воздaстъ тебЁ ћвэ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скрывaйте себЁ сокр0вищъ на земли2, и3дёже чeрвь и3 тлS тли1тъ, и3 и3дёже тaтіе подк0пываютъ и3 крaдут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крывaйте же себЁ сокр0вище на нб7си2, и3дёже ни чeрвь, ни тлS тли1тъ, и3 и3дёже тaтіе не подк0пываютъ, ни крaдут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дёже бо є4сть сокр0вище вaше, тY бyдетъ и3 сeрдце вaш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>.) Свэти1лникъ тёлу є4сть џко. Ѓще u5бо бyдетъ џко твоE пр0сто, всE тёло твоE свётло бyдет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ли џко твоE лукaво бyдетъ, всE тёло твоE тeмно бyдетъ. Ѓще u5бо свётъ, и4же въ тебЁ, тмA є4сть, то2 тмA кольми2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икт0же м0жетъ двэмA господи1нома раб0тати: лю1бо є3ди1наго возлю1битъ, ґ другaго возненави1дитъ: и3ли2 є3ди1нагw держи1тсz, њ друзёмъ же неради1ти нaчнетъ. Не м0жете бGу раб0тати и3 мамHнэ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егw2 рaди гlю вaмъ: не пецhтесz душeю вaшею, что2 ћсте, и3ли2 что2 піeте: ни тёломъ вaшимъ, во что2 њблечeтесz. Не душa ли б0лши є4сть пи1щи, и3 тёло nдeжди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зри1те на пти6цы небє1сныz, ћкw не сёютъ, ни жнyтъ, ни собирaютъ въ жи6тницы, и3 nц7ъ вaшъ нбcный питaетъ и5хъ. Не вh ли пaче лyчши и4хъ є3стE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т0 же t вaсъ пекjйсz м0жетъ приложи1ти в0зрасту своемY лaкоть є3ди1н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њ nдeжди что2 печeтесz; Смотри1те кр‡нъ сeлныхъ, кaкw растyтъ: не труждaютсz, ни прzдyт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lю же вaмъ, ћкw ни соломHнъ во всeй слaвэ своeй њблечeсz, ћкw є3ди1нъ t си1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же сёно сeлное, днeсь сyще и3 ќтрэ въ пeщь вметaемо, бGъ тaкw њдэвaетъ, не мн0гw ли пaче вaсъ, маловёри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>.) Не пецhтесz ќбw, глаг0люще: что2 ћмы, и3ли2 что2 піeмъ, и3ли2 чи1мъ њдeждемсz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ёхъ бо си1хъ kзhцы и4щутъ: вёсть бо nц7ъ вaшъ нбcный, ћкw трeбуете си1хъ всё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щи1те же прeжде цrтвіz б9іz и3 прaвды є3гw2, и3 сі‰ вс‰ приложaтсz вa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пецhтесz u5бо на ќтрей, ќтреній бо соб0ю печeтсz: довлёетъ днeви ѕл0ба </w:t>
      </w:r>
      <w:r>
        <w:rPr>
          <w:rStyle w:val="FootnoteCharacters"/>
          <w:rStyle w:val="FootnoteAnchor"/>
        </w:rPr>
        <w:footnoteReference w:id="3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 Зачaло 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суди1те, да не суди1ми бyдете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4мже бо суд0мъ сyдите, сyдzтъ вaмъ: и3 въ ню1же мёру мёрите, возмёритсz вa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т0 же ви1диши сучeцъ, и4же во џцэ брaта твоегw2, бервнa же, є4же є4сть во џцэ твоeмъ, не чyеши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ли2 кaкw речeши брaту твоемY: њстaви, да и3змY сучeцъ и3з8 nчесE твоегw2: и3 сE, бервно2 во џцэ твоeм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Лицемёре, и3зми2 пeрвэе бервно2 и3з8 nчесE твоегw2, и3 тогдA ќзриши и3з8sти сучeцъ и3з8 nчесE брaта твое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дади1те с™†z псHмъ, ни пометaйте би1сєръ вaшихъ пред8 свиніsми, да не поперyтъ и5хъ ногaми свои1ми и3 врaщшесz раст0ргнутъ вы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.) Проси1те, и3 дaстсz вaмъ: и3щи1те, и3 њбрsщете: толцhте, и3 tвeрзетсz вa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sкъ бо просsй пріeмлетъ, и3 и3щsй њбрэтaетъ, и3 толкyщему tвeрзе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ли2 кто2 є4сть t вaсъ человёкъ, є3г0же ѓще воспр0ситъ сhнъ є3гw2 хлёба, є3дA кaмень подaстъ є3мY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ли2 ѓще рhбы пр0ситъ, є3дA ѕмію2 подaстъ є3мY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u5бо вы2, лукaви сyще, ўмёете да‰ніz бл†га даsти чaдwмъ вaшымъ, кольми2 пaче nц7ъ вaшъ нбcный дaстъ бл†га просsщымъ ў не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>.) Вс‰ u5бо, є3ли6ка ѓще х0щете, да творsтъ вaмъ человёцы, тaкw и3 вы2 твори1те и5мъ: сe бо є4сть зак0нъ и3 прbр0цы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ни1дите ќзкими враты2: ћкw простр†ннаz вратA и3 шир0кій пyть вводsй въ пaгубу, и3 мн0зи сyть входsщіи и4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то2 ќзкаz вратA, и3 тёсный пyть вводsй въ жив0тъ, и3 мaлw и4хъ є4сть, и5же њбрэтaютъ є3го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>.) Внемли1те же t лжи1выхъ прорHкъ, и5же прих0дzтъ къ вaмъ во nдeждахъ џвчихъ, внyтрь же сyть в0лцы хи1щницы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 плHдъ и4хъ познaете и5хъ. Е#дA њб8eмлютъ t тeрніz гр0зды, и3ли2 t рeпіz смHквы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aкw всsко дрeво д0брое плоды2 дwбры2 твори1тъ, ґ ѕл0е дрeво плоды2 ѕлы6 твори1т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м0жетъ дрeво добро2 плоды2 ѕлы6 твори1ти, ни дрeво ѕло2 плоды2 дwбры2 твори1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sко u5бо дрeво, є4же не твори1тъ плодA добрA, посэкaютъ є5 и3 во џгнь вметaю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ёмже u5бо t плHдъ и4хъ познaете и5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>.) Не всsкъ глаг0лzй ми2: гDи, гDи, вни1детъ въ цrтвіе нбcное: но творsй в0лю nц7A моегw2, и4же є4сть на нб7сё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н0зи рекyтъ мнЁ во w4нъ дeнь: гDи, гDи, не въ твоe ли и4мz прор0чествовахомъ, и3 твои1мъ и4менемъ бёсы и3згони1хомъ, и3 твои1мъ и4менемъ си6лы мнHги сотвори1хом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тогдA и3сповёмъ и5мъ, ћкw николи1же знaхъ вaсъ: tиди1те t менє2, дёлающіи беззак0ні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>.) Всsкъ u5бо, и4же слhшитъ словесA мо‰ сі‰ и3 твори1тъ |, ўпод0блю є3го2 мyжу мyдру, и4же создA хрaмину свою2 на кaмен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сни1де д0ждь, и3 пріид0ша рёки, и3 возвёzша вётри, и3 напад0ша на хрaмину тY: и3 не падeсz, њснованa бо бЁ на кaмен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сsкъ слhшай словесA мо‰ сі‰, и3 не творS и4хъ, ўпод0битсz мyжу ўр0диву, и4же создA хрaмину свою2 на песцЁ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сни1де д0ждь, и3 пріид0ша рёки, и3 возвёzша вётри, и3 њпр0шасz хрaминэ т0й, и3 падeсz: и3 бЁ разрушeніе є3S вeлі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бhсть є3гдA скончA ї}съ словесA сі‰, дивлsхусz нар0ди њ ў§ніи є3гw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ё бо ўчS и5хъ ћкw влaсть и3мёz, и3 не ћкw кни1жницы (и3 фарісeє)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шeдшу же є3мY съ горы2, в8слёдъ є3гw2 и3дsху нар0ди мн0з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сE, прокажeнъ пришeдъ клaнzшесz є3мY, глаг0лz: гDи, ѓще х0щеши, м0жеши мS њчcти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ростeръ рyку ї}съ, коснyсz є3мY, гlz: хощY, њчи1стисz. И# ѓбіе њчи1стисz є3мY прокaз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гlа є3мY ї}съ: ви1ждь, ни комyже повёждь: но шeдъ покажи1сz їерeови и3 принеси2 дaръ, є3г0же повелЁ (въ зак0нэ) мwmсeй, во свидётелство и5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>.) Вшeдшу же є3мY въ капернаyмъ, приступи2 къ немY с0тникъ, молS є3го2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глаг0лz: гDи, џтрокъ м0й лежи1тъ въ домY разслaбленъ, лю1тэ страждA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гlа є3мY ї}съ: ѓзъ пришeдъ и3сцэлю2 є3го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tвэщaвъ с0тникъ, речE (є3мY): гDи, нёсмь дост0инъ, да под8 кр0въ м0й вни1деши: но т0кмw рцы2 сл0во, и3 и3сцэлёетъ џтрокъ м0й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4бо ѓзъ человёкъ є4смь под8 влaстію, и3мhй под8 соб0ю в0ины: и3 глаг0лю семY: и3ди2, и3 и4детъ: и3 друг0му: пріиди2, и3 прих0дитъ: и3 рабY моемY: сотвори2 сіE, и3 сотвори1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лhшавъ же ї}съ, ўдиви1сz, и3 речE грzдyщымъ по нeмъ: ґми1нь гlю вaмъ: ни во ї}ли толи1ки вёры њбрэт0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lю же вaмъ, ћкw мн0зи t востHкъ и3 з†падъ пріи1дутъ и3 возлsгутъ со ґвраaмомъ и3 їсаaкомъ и3 їaкwвомъ во цrтвіи нбcнэ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hнове же цaрствіz и3згнaни бyдутъ во тмY кромёшнюю: тY бyдетъ плaчь и3 скрeжетъ зубH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речE ї}съ с0тнику: и3ди2, и3 ћкоже вёровалъ є3си2, бyди тебЁ. И# и3сцэлЁ џтрокъ є3гw2 въ т0й чaс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>.) И# пришeдъ ї}съ въ д0мъ петр0въ, ви1дэ тeщу є3гw2 лежaщу и3 nгнeмъ жег0му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прикоснyсz руцЁ є3S, и3 њстaви ю5 џгнь: и3 востA и3 служaше є3мY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0здэ же бhвшу, привед0ша къ немY бBсны мнHги: и3 и3згнA дyхи сл0вомъ и3 вс‰ болsщыz и3сцэли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сбyдетсz рэчeнное и3сaіемъ прbр0комъ, глаг0лющимъ: т0й недyги нaшz пріsтъ и3 бwлёзни понесE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и1дэвъ же ї}съ мнHги нар0ды w4крестъ себє2, повелЁ (ўчн7кHмъ) и3ти2 на w4нъ п0л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ристyпль є3ди1нъ кни1жникъ, речE є3мY: ўч™лю, и3дY по тебЁ, ѓможе ѓще и4деш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lа є3мY ї}съ: ли1си ћзвины и4мутъ, и3 пти6цы небє1сныz гнёзда: сн7ъ же чlвёческій не и4мать гдЁ главы2 подклони1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ругjй же t ўчн7къ є3гw2 речE є3мY: гDи, повели1 ми прeжде и3ти2 и3 погребсти2 nтцA моего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Ї}съ же речE є3мY: грzди2 по мнЁ и3 њстaви мeртвыхъ погребсти2 сво‰ мертвецы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>.) И# влёзшу є3мY въ корaбль, по нeмъ и3д0ша ўчн7цы2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сE, трyсъ вели1къ бhсть въ м0ри, ћкоже кораблю2 покрывaтисz волнaми: т0й же спaш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ришeдше ўчн7цы2 є3гw2 возбуди1ша є3го2, глаг0люще: гDи, сп7си1 ны, погибaе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гlа и5мъ: что2 страшли1ви є3стE, маловёри; ТогдA востaвъ запрети2 вётрwмъ и3 м0рю, и3 бhсть тишинA вeлі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еловёцы же чуди1шасz, глаг0люще: кто2 є4сть сeй, ћкw и3 вётри и3 м0ре послyшаютъ є3гw2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>.) И# пришeдшу є3мY на w4нъ п0лъ, въ странY гергеси1нскую, срэт0ста є3го2 двA бBсна t грHбъ и3сход‰ща, лю6та ѕэлw2, ћкw не мощи2 никомY минyти путeмъ тё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сE, возопи1ста глагHлюща: что2 нaма и3 тебЁ, ї}се сн7е б9ій; пришeлъ є3си2 сёмw прeжде врeмене мyчити нaс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sше же далeче t нею2 стaдо свинjй мн0го пас0мо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ёси же молsху є3го2, глаг0люще: ѓще и3зг0ниши ны2, повели2 нaмъ и3ти2 въ стaдо свин0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речE и5мъ: и3ди1те. Nни1 же и3зшeдше и3д0ша въ стaдо свин0е: и3 сE, (ѓбіе) ўстреми1сz стaдо всE по брeгу въ м0ре, и3 ўтоп0ша въ водa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асyщіи же бэжaша, и3 шeдше во грaдъ, возвэсти1ша вс‰, и3 њ бэсн0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сE, вeсь грaдъ и3зhде въ срётеніе ї}сови: и3 ви1дэвше є3го2, моли1ша, ћкw дабы2 прешeлъ t предBлъ и4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 Зачaло </w:t>
      </w:r>
      <w:r>
        <w:rPr>
          <w:rFonts w:cs="Orthodox_tt eROOS" w:ascii="Orthodox_tt eROOS" w:hAnsi="Orthodox_tt eROOS"/>
          <w:kern w:val="2"/>
          <w:sz w:val="32"/>
          <w:szCs w:val="32"/>
        </w:rPr>
        <w:t>29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лёзъ въ корaбль, прeйде и3 пріи1де во св0й грaд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сE, принес0ша є3мY разслaблена (жи1лами), на nдрЁ лежaща: и3 ви1дэвъ ї}съ вёру и4хъ, речE разслaбленному: дерзaй, чaдо, tпущaютсz ти2 грэси2 тво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сE, нёцыи t кни6жникъ рёша въ себЁ: сeй хyли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и1дэвъ ї}съ помышлє1ніz и4хъ, речE: вскyю вы2 мhслите лук†ваz въ сердцaхъ свои1х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т0 бо є4сть ўд0бэе рещи2: tпущaютсz ти2 грэси2: и3ли2 рещи2: востaни и3 ходи2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о да ўвёсте, ћкw влaсть и4мать сн7ъ чlвёческій на земли2 tпущaти грэхи2: тогдA гlа разслaбленному: востaни, возми2 тв0й џдръ и3 и3ди2 въ д0мъ тв0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остaвъ, (взeмъ џдръ св0й,) и4де въ д0мъ св0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и1дэвше же нар0ди чуди1шасz и3 прослaвиша бGа, дaвшаго влaсть таковyю человёкw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30</w:t>
      </w:r>
      <w:r>
        <w:rPr>
          <w:rFonts w:cs="Irmologion Ucs" w:ascii="Irmologion Ucs" w:hAnsi="Irmologion Ucs"/>
          <w:kern w:val="2"/>
          <w:sz w:val="32"/>
          <w:szCs w:val="32"/>
        </w:rPr>
        <w:t>.) И# преходS ї}съ tтyду, ви1дэ человёка сэдsща на мhтницэ, матfeа глаг0лема: и3 гlа є3мY: по мнЁ грzди2. И# востaвъ по нeмъ и4д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бhсть є3мY возлежaщу въ домY, и3 сE, мн0зи мытари6 и3 грBшницы пришeдше возлежaху со ї}сомъ и3 со ўчн7ки6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и1дэвше фарісeє, глаг0лаху ўчн7кHмъ є3гw2: почто2 съ мытари6 и3 грBшники ўч™ль вaшъ ћстъ и3 піeт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Ї}съ же слhшавъ речE и5мъ: не трeбуютъ здрaвіи врачA, но болsщі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шeдше же научи1тесz, что2 є4сть: ми1лости хощY, ґ не жeртвы; не пріид0хъ бо призвaти првdники, но грёшники на покаsні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31</w:t>
      </w:r>
      <w:r>
        <w:rPr>
          <w:rFonts w:cs="Irmologion Ucs" w:ascii="Irmologion Ucs" w:hAnsi="Irmologion Ucs"/>
          <w:kern w:val="2"/>
          <w:sz w:val="32"/>
          <w:szCs w:val="32"/>
        </w:rPr>
        <w:t>.) ТогдA приступи1ша къ немY ўченицы2 їwaннwвы, глаг0люще: почто2 мы2 и3 фарісeє пости1мсz мн0гw, ўчн7цh же твои2 не постsтсz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речE и5мъ ї}съ: є3дA м0гутъ сhнове брaчніи плaкати, є3ли1ко врeмz съ ни1ми є4сть жени1хъ; Пріи1дутъ же днjе, є3гдA tи1метсz t ни1хъ жени1хъ, и3 тогдA постs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икт0же бо приставлsетъ приставлeніz плaта небёлена ри1зэ вeтсэ: в0зметъ бо кончи1ну свою2 t ри1зы </w:t>
      </w:r>
      <w:r>
        <w:rPr>
          <w:rStyle w:val="FootnoteCharacters"/>
          <w:rStyle w:val="FootnoteAnchor"/>
        </w:rPr>
        <w:footnoteReference w:id="4"/>
      </w:r>
      <w:r>
        <w:rPr>
          <w:rFonts w:cs="Irmologion Ucs" w:ascii="Irmologion Ucs" w:hAnsi="Irmologion Ucs"/>
          <w:kern w:val="2"/>
          <w:sz w:val="32"/>
          <w:szCs w:val="32"/>
        </w:rPr>
        <w:t>, и3 г0рша дирA бyд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ижE вливaютъ вінA н0ва въ мёхи вє1тхи: ѓще ли же ни2, то2 просадsтсz мёси, и3 віно2 проліeтсz, и3 мёси поги1бнутъ: но вливaютъ віно2 н0во въ мёхи нHвы, и3 nбоE соблюдe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32</w:t>
      </w:r>
      <w:r>
        <w:rPr>
          <w:rFonts w:cs="Irmologion Ucs" w:ascii="Irmologion Ucs" w:hAnsi="Irmologion Ucs"/>
          <w:kern w:val="2"/>
          <w:sz w:val="32"/>
          <w:szCs w:val="32"/>
        </w:rPr>
        <w:t>.) Сі‰ є3мY гlющу къ ни6мъ, сE, кнsзь нёкій пришeдъ клaнzшесz є3мY, глаг0лz, ћкw дщи2 моS нн7э ќмре: но пришeдъ возложи2 на ню2 рyку твою2, и3 њживe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остaвъ ї}съ по нeмъ и4де, и3 ўчн7цы2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сE, женA кровоточи1ва дванaдесzте лётъ, пристyпльши созади2, прикоснyсz воскри1лію ри1зы є3гw2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лаг0лаше бо въ себЁ: ѓще т0кмw прикоснyсz ри1зэ є3гw2, сп7сeна бyд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Ї}съ же њбрaщьсz и3 ви1дэвъ ю5, речE: дерзaй, дщи2, вёра твоS сп7сe тz. И# сп7сeна бhсть женA t часA то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ришeдъ ї}съ въ д0мъ кнsжь, и3 ви1дэвъ сопцы2 и3 нар0дъ м0лвzщь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lа и5мъ: tиди1те, не ќмре бо дэви1ца, но спи1тъ. И# ругaхусz є3мY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гдa же и3згнaнъ бhсть нар0дъ, вшeдъ ћтъ ю5 за рyку: и3 востA дэви1ц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и3зhде вёсть сіS по всeй земли2 т0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33</w:t>
      </w:r>
      <w:r>
        <w:rPr>
          <w:rFonts w:cs="Irmologion Ucs" w:ascii="Irmologion Ucs" w:hAnsi="Irmologion Ucs"/>
          <w:kern w:val="2"/>
          <w:sz w:val="32"/>
          <w:szCs w:val="32"/>
        </w:rPr>
        <w:t>.) И# преходsщу tтyду ї}сови, по нeмъ и3д0ста двA слэпц†, зов{ща и3 глагHлюща: поми1луй ны2, (ї}се) сн7е дв7дов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ишeдшу же є3мY въ д0мъ, приступи1ста къ немY слэпц†, и3 гlа и4ма ї}съ: вёруета ли, ћкw могY сіE сотвори1ти; Глаг0ласта є3мY: є4й, гD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огдA прикоснyсz џчію и4хъ, гlz: по вёрэ вaю бyди вaм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tверз0стасz џчи и4ма: и3 запрети2 и4ма ї}съ, гlz: блюди1та, да никт0же ўвёс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W$на же и3зшє1дша прослaвиста є3го2 по всeй земли2 т0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ёма же и3сходsщема, сE, привед0ша къ немY человёка нёма бэснyем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и3згнaну бёсу, проглаг0ла нэмhй. И# диви1шасz нар0ди, глаг0люще, ћкw николи1же kви1сz тaкw во ї}л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Фарісeє же глаг0лаху: њ кнsзи бэс0встэмъ и3зг0нитъ бёсы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рохождaше ї}съ грaды вс‰ и3 вє1си, ўчS на с0нмищихъ и4хъ, и3 проповёдаz є3ђліе цrтвіz, и3 цэлS всsкъ недyгъ и3 всsку ћзю въ лю1де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34</w:t>
      </w:r>
      <w:r>
        <w:rPr>
          <w:rFonts w:cs="Irmologion Ucs" w:ascii="Irmologion Ucs" w:hAnsi="Irmologion Ucs"/>
          <w:kern w:val="2"/>
          <w:sz w:val="32"/>
          <w:szCs w:val="32"/>
        </w:rPr>
        <w:t>.) Ви1дэвъ же нар0ды, млcрдова њ ни1хъ, ћкw бsху смzтeни и3 tвeржени, ћкw џвцы не и3мyщыz пaстыр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огдA гlа ўчн7кHмъ свои6мъ: жaтва ќбw мн0га, дёлателей же мaлw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оли1тесz u5бо гDи1ну жaтвы, ћкw да и3зведeтъ дёлатєли на жaтву свою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>. Зачaло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ризвA nбанaдесzть ўчн7ки2 сво‰, дадE и5мъ влaсть на дyсэхъ нечи1стыхъ, ћкw да и3зг0нzтъ и5хъ, и3 цэли1ти всsкъ недyгъ и3 всsку болёзн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ванaдесzтихъ же ґпcлwвъ и3менA сyть сі‰: пeрвый сjмwнъ, и4же нарицaетсz пeтръ, и3 ґндрeй брaтъ є3гw2: їaкwвъ зеведeевъ и3 їwaннъ брaтъ є3гw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філjппъ и3 варfоломeй: fwмA и3 матfeй мытaрь: їaкwвъ ґлфeевъ и3 леввeй, нарэчeнный fаддeй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jмwнъ кананjтъ и3 їyда їскаріHтскій, и4же и3 предадE є3го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і‰ nбанaдесzть послA ї}съ, заповёда и5мъ, гlz: на пyть kзы6къ не и3ди1те и3 во грaдъ самарsнскій не вни1дите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ди1те же пaче ко nвцaмъ поги1бшымъ д0му ї}лев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ходsще же проповёдуйте, глаг0люще, ћкw прибли1жисz цrтвіе нбcное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олsщыz и3сцэлsйте, прокажє1нныz њчищaйте, мє1ртвыz воскрешaйте, бёсы и3згонsйте: тyне пріsсте, тyне дади1т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35</w:t>
      </w:r>
      <w:r>
        <w:rPr>
          <w:rFonts w:cs="Irmologion Ucs" w:ascii="Irmologion Ucs" w:hAnsi="Irmologion Ucs"/>
          <w:kern w:val="2"/>
          <w:sz w:val="32"/>
          <w:szCs w:val="32"/>
        </w:rPr>
        <w:t>.) Не стzжи1те злaта, ни сребрA, ни мёди при поzсёхъ вaших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и пи1ры въ пyть, ни двою2 ри6зу, ни сапHгъ, ни жезлA: дост0инъ бо є4сть дёлатель мзды2 свое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џньже ѓще (коли1ждо) грaдъ и3ли2 вeсь вни1дете, и3спытaйте, кто2 въ нeмъ дост0инъ є4сть, и3 тY пребyдите, д0ндеже и3зhдете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ходsще же въ д0мъ цэлyйте є3го2, глаг0люще: ми1ръ д0му семY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ѓще ќбw бyдетъ д0мъ дост0инъ, пріи1детъ ми1ръ вaшъ нaнь: ѓще ли же не бyдетъ дост0инъ, ми1ръ вaшъ къ вaмъ возврати1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и4же ѓще не пріи1метъ вaсъ, нижE послyшаетъ словeсъ вaшихъ, и3сходsще и3з8 д0му и3ли2 и3з8 грaда тогw2, tтрzси1те прaхъ н0гъ вaши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ґми1нь гlю вaмъ: tрaднэе бyдетъ земли2 сод0мстэй и3 гом0ррстэй въ дeнь сyдный, нeже грaду томY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36</w:t>
      </w:r>
      <w:r>
        <w:rPr>
          <w:rFonts w:cs="Irmologion Ucs" w:ascii="Irmologion Ucs" w:hAnsi="Irmologion Ucs"/>
          <w:kern w:val="2"/>
          <w:sz w:val="32"/>
          <w:szCs w:val="32"/>
        </w:rPr>
        <w:t>.) СE, ѓзъ посылaю вaсъ ћкw џвцы посредЁ волкHвъ: бyдите u5бо мyдри ћкw ѕмі‰, и3 цёли ћкw г0лубі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немли1те же t человBкъ: предадsтъ бо вы2 на с0нмы, и3 на соб0рищихъ и4хъ бію1тъ вaс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пред8 влады6ки же и3 цари6 ведeни бyдете менє2 рaди, во свидётелство и5мъ и3 kзhкw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гдa же предаю1тъ вы2, не пецhтесz, кaкw и3ли2 что2 возглаг0лете: дaстбосz вaмъ въ т0й чaсъ, что2 возглаг0лете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вh бо бyдете глаг0лющіи, но д¦ъ nц7A вaшегw гlzй въ вaс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дaстъ же брaтъ брaта на смeрть, и3 nтeцъ чaдо: и3 востaнутъ ч†да на роди1тєли и3 ўбію1тъ и5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бyдете ненави1дими всёми и4мене моегw2 рaди: претерпёвый же до концA, т0й сп7сeнъ бyд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37</w:t>
      </w:r>
      <w:r>
        <w:rPr>
          <w:rFonts w:cs="Irmologion Ucs" w:ascii="Irmologion Ucs" w:hAnsi="Irmologion Ucs"/>
          <w:kern w:val="2"/>
          <w:sz w:val="32"/>
          <w:szCs w:val="32"/>
        </w:rPr>
        <w:t>.) Е#гдa же г0нzтъ вы2 во грaдэ сeмъ, бёгайте въ другjй. Ґми1нь бо гlю вaмъ: не и4мате скончaти грaды ї}лєвы, д0ндеже пріи1детъ сн7ъ чlвёческі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ёсть ўчени1къ над8 ўчи1телz (своего2), нижE рaбъ над8 господи1на своего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овлёетъ ўченикY, да бyдетъ ћкw ўчи1тель є3гw2, и3 рaбъ ћкw госп0дь є3гw2. Ѓще господи1на д0му веельзевyла нарек0ша, кольми2 пaче дом†шніz є3гw2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ўб0йтесz u5бо и4хъ: ничт0же бо є4сть покровeно, є4же не tкрhетсz, и3 тaйно, є4же не ўвёдэно бyд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$же гlю вaмъ во тмЁ, рцhте во свётэ: и3 є4же во ќшы слhшите, проповёдите на кр0вэ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не ўб0йтесz t ўбивaющихъ тёло, души1 же не могyщихъ ўби1ти: ўб0йтесz же пaче могyщагw и3 дyшу и3 тёло погуби1ти въ геeннэ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двё ли пти6цэ цэни1тэсz є3ди1ному ґссaрію; и3 ни є3ди1на t ни1хъ падeтъ на земли2 без8 nц7A вaшегw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aмъ же и3 влaси главнjи вси2 и3зочтeни сyть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ўб0йтесz u5бо: мн0зэхъ пти1цъ лyчши є3стE вы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38</w:t>
      </w:r>
      <w:r>
        <w:rPr>
          <w:rFonts w:cs="Irmologion Ucs" w:ascii="Irmologion Ucs" w:hAnsi="Irmologion Ucs"/>
          <w:kern w:val="2"/>
          <w:sz w:val="32"/>
          <w:szCs w:val="32"/>
        </w:rPr>
        <w:t>.) Всsкъ u5бо и4же и3сповёсть мS пред8 человBки, и3сповёмъ є3го2 и3 ѓзъ пред8 nц7eмъ мои1мъ, и4же на нб7сё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ґ и4же tвeржетсz менє2 пред8 человBки, tвeргусz є3гw2 и3 ѓзъ пред8 nц7eмъ мои1мъ, и4же на нб7сё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мни1те, ћкw пріид0хъ воврещи2 ми1ръ на зeмлю: не пріид0хъ воврещи2 ми1ръ, но мeчь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іид0хъ бо разлучи1ти человёка на nтцA своего2, и3 дщeрь на мaтерь свою2, и3 невёсту на свекр0вь свою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рази2 человёку домaшніи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39</w:t>
      </w:r>
      <w:r>
        <w:rPr>
          <w:rFonts w:cs="Irmologion Ucs" w:ascii="Irmologion Ucs" w:hAnsi="Irmologion Ucs"/>
          <w:kern w:val="2"/>
          <w:sz w:val="32"/>
          <w:szCs w:val="32"/>
        </w:rPr>
        <w:t>.) И$же лю1битъ nтцA и3ли2 мaтерь пaче менє2, нёсть менє2 дост0инъ: и3 и4же лю1битъ сhна и3ли2 дщeрь пaче менє2, нёсть менє2 дост0ин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и4же не пріи1метъ крестA своегw2 и3 в8слёдъ менє2 грzдeтъ, нёсть менє2 дост0ин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брэтhй дyшу свою2 погуби1тъ ю5: ґ и4же погуби1тъ дyшу свою2 менє2 рaди, њбрsщетъ ю5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$же вaсъ пріeмлетъ, менE пріeмлетъ: и3 и4же пріeмлетъ менE, пріeмлетъ послaвшаго мS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іeмлzй прbр0ка во и4мz прbр0чо, мздY прbр0чу пріи1метъ: и3 пріeмлzй првdника во и4мz првdничо, мздY првdничу пріи1мет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и4же ѓще напои1тъ є3ди1наго t мaлыхъ си1хъ чaшею студены2 воды2 т0кмw, во и4мz ўчн7кA, ґми1нь гlю вaмъ, не погуби1тъ мзды2 свое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бhсть, є3гдA соверши2 ї}съ заповёдаz nбэманaдесzте ўчн7к0ма свои1ма, прeйде tтyду ўчи1ти и3 проповёдати во градёхъ и4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40</w:t>
      </w:r>
      <w:r>
        <w:rPr>
          <w:rFonts w:cs="Irmologion Ucs" w:ascii="Irmologion Ucs" w:hAnsi="Irmologion Ucs"/>
          <w:kern w:val="2"/>
          <w:sz w:val="32"/>
          <w:szCs w:val="32"/>
        </w:rPr>
        <w:t>.) Їwaннъ же слhшавъ во ўзи1лищи дэлA хrтHва, послA двA t ўчени1къ свои1х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ечE є3мY: тh ли є3си2 грzдhй, и3ли2 и3н0гw чaем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tвэщaвъ ї}съ речE и4ма: шє1дша возвэсти1та їwaннови, ±же слhшита и3 ви1дит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лэпjи прозирaютъ и3 хр0міи х0дzтъ, прокажeнніи њчищaютсz и3 глусjи слhшатъ, мeртвіи востаю1тъ и3 ни1щіи благовэствyют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бlжeнъ є4сть, и4же ѓще не соблазни1тсz њ мнЁ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ёма же и3сходsщема, начaтъ ї}съ нар0дwмъ гlати њ їwaннэ: чесw2 и3зыд0сте въ пустhню ви1дэти; тр0сть ли вётромъ колeблему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о чесw2 и3зыд0сте ви1дэти; человёка ли въ м‰гки ри6зы њблечeнна; СE, и5же м‰гкаz носsщіи, въ домёхъ цaрскихъ сy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о чесw2 и3зыд0сте ви1дэти; прbр0ка ли; Е$й, гlю вaмъ, и3 ли1шше прbр0к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eй бо є4сть, њ нeмже є4сть пи1сано: сE, ѓзъ посылaю ѓгGла моего2 пред8 лицeмъ твои1мъ, и4же ўгот0витъ пyть тв0й пред8 тоб0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Ґми1нь гlю вaмъ, не востA въ рождeнныхъ женaми б0лій їwaнна кrти1телz: мнjй же во цrтвіи нбcнэмъ б0лій є3гw2 є4с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 днjй же їwaнна кrти1телz досeлэ цrтвіе нбcное нyдитсz </w:t>
      </w:r>
      <w:r>
        <w:rPr>
          <w:rStyle w:val="FootnoteCharacters"/>
          <w:rStyle w:val="FootnoteAnchor"/>
        </w:rPr>
        <w:footnoteReference w:id="5"/>
      </w:r>
      <w:r>
        <w:rPr>
          <w:rFonts w:cs="Irmologion Ucs" w:ascii="Irmologion Ucs" w:hAnsi="Irmologion Ucs"/>
          <w:kern w:val="2"/>
          <w:sz w:val="32"/>
          <w:szCs w:val="32"/>
        </w:rPr>
        <w:t>, и3 нyждницы восхищaютъ є5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и1 бо прbр0цы и3 зак0нъ до їwaнна прорек0ш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ѓще х0щете пріsти, т0й є4сть и3ліA хотsй пріити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мёzй ќшы слhшати да слhши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41</w:t>
      </w:r>
      <w:r>
        <w:rPr>
          <w:rFonts w:cs="Irmologion Ucs" w:ascii="Irmologion Ucs" w:hAnsi="Irmologion Ucs"/>
          <w:kern w:val="2"/>
          <w:sz w:val="32"/>
          <w:szCs w:val="32"/>
        </w:rPr>
        <w:t>.) Комy же ўпод0блю р0дъ сeй; Под0бенъ є4сть дётемъ сэдsщымъ на т0ржищихъ, и3 возглашaющымъ другHмъ свои6мъ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глаг0лющымъ: пискaхомъ вaмъ, и3 не плzсaсте: плaкахомъ вaмъ, и3 не рыдaст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іи1де бо їwaннъ ни kдhй, ни піsй: и3 глаг0лютъ: бёса и4ма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іи1де сн7ъ чlвёческій kдhй и3 піsй: и3 глаг0лютъ: сE, человёкъ ћдца и3 вінопjйца, мытарє1мъ дрyгъ и3 грёшникwмъ. И# њправди1сz премyдрость t ч†дъ свои1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42</w:t>
      </w:r>
      <w:r>
        <w:rPr>
          <w:rFonts w:cs="Irmologion Ucs" w:ascii="Irmologion Ucs" w:hAnsi="Irmologion Ucs"/>
          <w:kern w:val="2"/>
          <w:sz w:val="32"/>
          <w:szCs w:val="32"/>
        </w:rPr>
        <w:t>.) ТогдA начaтъ ї}съ поношaти градовHмъ, въ ни1хже бhша мн0жайшыz си6лы є3гw2, занE не покazшас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0ре тебЁ, хоразjне, г0ре тебЁ, виfсаjдо: ћкw ѓще въ тЂрэ и3 сідHнэ бhша си6лы бhли бhвшыz въ вaсъ, дрeвле ќбw во врeтищи и3 пeпелэ покazлисz бhш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nбaче гlю вaмъ тЂру и3 сідHну tрaднэе бyдетъ въ дeнь сyдный, нeже вa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ты2, капернаyме, и4же до нб7съ вознесhйсz, до ѓда сни1деши: занE ѓще въ сод0мэхъ бhша си6лы бhли бhвшыz въ тебЁ, пребhли ќбw бhша до днeшнzгw днE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nбaче гlю вaмъ, ћкw земли2 сод0мстэй tрaднэе бyдетъ въ дeнь сyдный, нeже тебЁ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то2 врeмz tвэщaвъ ї}съ речE: и3сповёдаютисz, џ§е, гDи нб7сE и3 земли2, ћкw ўтаи1лъ є3си2 сі‰ t премyдрыхъ и3 разyмныхъ и3 tкрhлъ є3си2 т† младeнцє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є4й, џ§е, ћкw тaкw бhсть бlговолeніе пред8 тоб0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43</w:t>
      </w:r>
      <w:r>
        <w:rPr>
          <w:rFonts w:cs="Irmologion Ucs" w:ascii="Irmologion Ucs" w:hAnsi="Irmologion Ucs"/>
          <w:kern w:val="2"/>
          <w:sz w:val="32"/>
          <w:szCs w:val="32"/>
        </w:rPr>
        <w:t>.) Вс‰ мнЁ прєданA сyть nц7eмъ мои1мъ: и3 никт0же знaетъ сн7а, т0кмw nц7ъ: ни nц7A кто2 знaетъ, т0кмw сн7ъ, и3 є3мyже ѓще в0литъ сн7ъ tкрh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іиди1те ко мнЁ вси2 труждaющіисz и3 њбременeнніи, и3 ѓзъ ўпок0ю вы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ми1те и4го моE на себE и3 научи1тесz t менє2, ћкw кр0токъ є4смь и3 смирeнъ с®цемъ: и3 њбрsщете пок0й душaмъ вaшы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4го бо моE бlго, и3 брeмz моE легко2 є4с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 Зачaло </w:t>
      </w:r>
      <w:r>
        <w:rPr>
          <w:rFonts w:cs="Orthodox_tt eROOS" w:ascii="Orthodox_tt eROOS" w:hAnsi="Orthodox_tt eROOS"/>
          <w:kern w:val="2"/>
          <w:sz w:val="32"/>
          <w:szCs w:val="32"/>
        </w:rPr>
        <w:t>44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то2 врeмz и4де ї}съ въ суббw6ты сквозЁ сBzніz: ўчн7цh же є3гw2 взалкaша и3 начaша востерзaти клaсы и3 ћс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Фарісeє же ви1дэвше рёша є3мY: сE, ўчн7цы2 твои2 творsтъ, є3гHже не дост0итъ твори1ти въ суббHт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Џнъ же речE и5мъ: нёсте ли чли2, что2 сотвори2 дв7дъ, є3гдA взалкA сaмъ и3 сyщіи съ ни1м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aкw вни1де въ хрaмъ б9ій и3 хлёбы предложeніz снэдE, и4хже не дост0йно бЁ є3мY ћсти, ни сyщымъ съ ни1мъ, т0кмw їерeємъ є3ди6ным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ли2 нёсте чли2 въ зак0нэ, ћкw въ суббw6ты свzщeнницы въ цeркви суббw6ты сквернsтъ и3 непови1нни сyть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lю же вaмъ, ћкw цeркве б0лэ є4сть здЁ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ли бhсте вёдали, что2 є4сть: ми1лости хощY, ґ не жeртвы, николи1же ќбw бhсте њсуждaли непови1нны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осп0дь бо є4сть и3 суббHты сн7ъ чlвёческі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45</w:t>
      </w:r>
      <w:r>
        <w:rPr>
          <w:rFonts w:cs="Irmologion Ucs" w:ascii="Irmologion Ucs" w:hAnsi="Irmologion Ucs"/>
          <w:kern w:val="2"/>
          <w:sz w:val="32"/>
          <w:szCs w:val="32"/>
        </w:rPr>
        <w:t>.) И# прешeдъ tтyду, пріи1де на с0нмище и4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сE, человёкъ бЁ тY, рyку и3мhй сyху. И# вопроси1ша є3го2, глаг0люще: ѓще дост0итъ въ суббw6ты цэли1ти; да на него2 возглаг0лю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Џнъ же речE и5мъ: кто2 є4сть t вaсъ человёкъ, и4же и4мать nвчA є3ди1но, и3 ѓще впадeтъ сіE въ суббw6ты въ ћму, не и4метъ ли є5 и3 и4змет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ольми2 u5бо лyчши є4сть человёкъ nвчaте; тёмже дост0итъ въ суббw6ты добро2 твори1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огдA гlа человёку: простри2 рyку твою2. И# прострE: и3 ўтверди1сz цэлA ћкw другa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46</w:t>
      </w:r>
      <w:r>
        <w:rPr>
          <w:rFonts w:cs="Irmologion Ucs" w:ascii="Irmologion Ucs" w:hAnsi="Irmologion Ucs"/>
          <w:kern w:val="2"/>
          <w:sz w:val="32"/>
          <w:szCs w:val="32"/>
        </w:rPr>
        <w:t>.) Фарісeє же шeдше совётъ сотвори1ша на него2, кaкw є3го2 погубsтъ. Ї}съ же разумёвъ tи1де tтyд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.) И# по нeмъ и3д0ша нар0ди мн0зи, и3 и3сцэли2 и5хъ всё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запрети2 и5мъ, да не ћвэ є3го2 творsт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да сбyдетсz речeнное и3сaіемъ прbр0комъ, глаг0лющи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E, џтрокъ м0й, є3г0же и3зв0лихъ, возлю1бленный м0й, нaньже бlговоли2 дш7A моS: положY д¦ъ м0й на нeмъ, и3 сyдъ kзhкwмъ возвэсти1т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преречeтъ, ни возопіeтъ, нижE ўслhшитъ кто2 на распyтіихъ глaса є3гw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р0сти сокрушeнны не прел0митъ и3 лeна внeмшасz не ўгаси1тъ, д0ндеже и3зведeтъ въ побёду сyд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на и4мz є3гw2 kзhцы ўповaти и4му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огдA привед0ша къ немY бэснyющасz слёпа и3 нёма: и3 и3сцэли2 є3го2, ћкw слэп0му и3 нэм0му глаг0лати и3 глsда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дивлsхусz вси2 нар0ди глаг0люще: є3дA сeй є4сть (хrт0съ) сн7ъ дв7дов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Фарісeє же слhшавше рёша: сeй не и3зг0нитъ бёсы, т0кмw њ веельзевyлэ кнsзи бэс0встэ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ёдый же ї}съ мы6сли и4хъ, речE и5мъ: всsкое цaрство раздёльшеесz на сS запустёетъ, и3 всsкъ грaдъ и3ли2 д0мъ раздэли1выйсz на сS не стaн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ѓще сатанA сатанY и3зг0нитъ, на сS раздэли1лсz є4сть: кaкw u5бо стaнетъ цaрство є3гw2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ѓще ѓзъ њ веельзевyлэ и3згоню2 бёсы, сhнове вaши њ к0мъ и3зг0нzтъ; сегw2 рaди тjи вaмъ бyдутъ судіи6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ли же ѓзъ њ д©э б9іи и3згоню2 бёсы, u5бо пости1же на вaсъ цrтвіе б9і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ли2 кaкw м0жетъ кто2 вни1ти въ д0мъ крёпкагw и3 сосyды є3гw2 расхи1тити, ѓще не пeрвэе свsжетъ крёпкаго, и3 тогдA д0мъ є3гw2 расхи1тит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47</w:t>
      </w:r>
      <w:r>
        <w:rPr>
          <w:rFonts w:cs="Irmologion Ucs" w:ascii="Irmologion Ucs" w:hAnsi="Irmologion Ucs"/>
          <w:kern w:val="2"/>
          <w:sz w:val="32"/>
          <w:szCs w:val="32"/>
        </w:rPr>
        <w:t>.) И$же нёсть со мн0ю, на мS є4сть: и3 и4же не собирaетъ со мн0ю, расточa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егw2 рaди гlю вaмъ: всsкъ грёхъ и3 хулA tпyститсz человёкwмъ: ґ ћже на д¦а хулA не tпyститсz человёкw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и4же ѓще речeтъ сл0во на сн7а чlвёческаго, tпyститсz є3мY: ґ и4же речeтъ на д¦а с™aго, не tпyститсz є3мY ни въ сeй вёкъ, ни въ бyдущі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ли2 сотворитE дрeво добро2 и3 пл0дъ є3гw2 д0бръ: и3ли2 сотворитE дрeво ѕло2 и3 пл0дъ є3гw2 ѕ0лъ: t плодa бо дрeво познaно бyд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рождє1ніz є3хjднwва, кaкw м0жете добро2 глаг0лати, ѕли2 сyще; T и3збhтка бо сeрдца ўстA глаг0лю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гjй человёкъ t бlгaгw сокр0вища и3зн0ситъ бlг†z: и3 лукaвый человёкъ t лукaвагw сокр0вища и3зн0ситъ лук†ва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lю же вaмъ, ћкw всsко сл0во прaздное, є4же ѓще рекyтъ человёцы, воздадsтъ њ нeмъ сл0во въ дeнь сyдный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 словeсъ бо свои1хъ њправди1шисz и3 t словeсъ свои1хъ њсyдиши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48</w:t>
      </w:r>
      <w:r>
        <w:rPr>
          <w:rFonts w:cs="Irmologion Ucs" w:ascii="Irmologion Ucs" w:hAnsi="Irmologion Ucs"/>
          <w:kern w:val="2"/>
          <w:sz w:val="32"/>
          <w:szCs w:val="32"/>
        </w:rPr>
        <w:t>.) ТогдA tвэщaша нёцыи t кни6жникъ и3 фарісє1й, глаг0люще: ўч™лю, х0щемъ t тебє2 знaменіе ви1дэ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Џнъ же tвэщaвъ речE и5мъ: р0дъ лукaвъ и3 прелюбодёй знaменіz и4щетъ, и3 знaменіе не дaстсz є3мY, т0кмw знaменіе їHны прbр0к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оже бо бЁ їHна во чрeвэ ки1товэ три2 дни6 и3 три2 н0щы, тaкw бyдетъ и3 сн7ъ чlвёческій въ сeрдцы земли2 три2 дни6 и3 три2 н0щы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yжіе нінеvjтстіи востaнутъ на сyдъ съ р0домъ си1мъ и3 њсyдzтъ є3го2, ћкw покazшасz пр0повэдію їHниною: и3 сE, б0лэ їHны здЁ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Цари1ца ю4жскаz востaнетъ на сyдъ съ р0домъ си1мъ и3 њсyдитъ и5, ћкw пріи1де t конє1цъ земли2 слhшати премyдрость соломHнову: и3 сE, б0лэ соломHна здЁ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гдa же нечи1стый дyхъ и3зhдетъ t человёка, прех0дитъ сквозЁ безвHднаz мBста, и3щS пок0z, и3 не њбрэтaет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огдA речeтъ: возвращyсz въ д0мъ м0й, tню1дуже и3зыд0хъ. И# пришeдъ њбрsщетъ прaзденъ, пометeнъ и3 ўкрaшен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огдA и4детъ и3 п0йметъ съ соб0ю сeдмь и4ныхъ духHвъ лютёйшихъ себє2, и3 вшeдше живyтъ тY: и3 бyдутъ послBднzz человёку томY гHрша пeрвыхъ. Тaкw бyдетъ и3 р0ду семY лукaвом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49</w:t>
      </w:r>
      <w:r>
        <w:rPr>
          <w:rFonts w:cs="Irmologion Ucs" w:ascii="Irmologion Ucs" w:hAnsi="Irmologion Ucs"/>
          <w:kern w:val="2"/>
          <w:sz w:val="32"/>
          <w:szCs w:val="32"/>
        </w:rPr>
        <w:t>.) Е#щe же є3мY гlющу къ нар0дwмъ, сE, м™и (є3гw2) и3 брaтіz є3гw2 стоsху внЁ, и4щуще глаг0лати є3мY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ечe же нёкій є3мY: сE, м™и твоS и3 брaтіz тво‰ внЁ стоsтъ, хотsще глаг0лати тебЁ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Џнъ же tвэщaвъ речE ко глаг0лющему є3мY: кто2 є4сть м™и моS, и3 кто2 сyть брaтіz мо‰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ростeръ рyку свою2 на ўчн7ки2 сво‰, речE: сE, м™и моS и3 брaтіz мо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4же бо ѓще сотвори1тъ в0лю nц7A моегw2, и4же є4сть на нб7сёхъ, т0й брaтъ м0й, и3 сестрA, и3 м™и (ми2) є4с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дeнь же т0й и3зшeдъ ї}съ и3з8 д0му, сэдsше при м0р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собрaшасz къ немY нар0ди мн0зи, ћкоже є3мY въ корaбль влёзти и3 сёсти: и3 вeсь нар0дъ на брeзэ стоsш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гlа и5мъ при1тчами мн0гw, гlz: (За? </w:t>
      </w:r>
      <w:r>
        <w:rPr>
          <w:rFonts w:cs="Orthodox_tt eROOS" w:ascii="Orthodox_tt eROOS" w:hAnsi="Orthodox_tt eROOS"/>
          <w:kern w:val="2"/>
          <w:sz w:val="32"/>
          <w:szCs w:val="32"/>
        </w:rPr>
        <w:t>50</w:t>
      </w:r>
      <w:r>
        <w:rPr>
          <w:rFonts w:cs="Irmologion Ucs" w:ascii="Irmologion Ucs" w:hAnsi="Irmologion Ucs"/>
          <w:kern w:val="2"/>
          <w:sz w:val="32"/>
          <w:szCs w:val="32"/>
        </w:rPr>
        <w:t>.) сE, и3зhде сёzй, да сёет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сёющу є3мY, w4ва пад0ша при пути2, и3 пріид0ша пти6цы и3 позобaша |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руг†z же пад0ша на кaменныхъ, и3дёже не и3мёzху земли2 мн0ги, и3 ѓбіе прозzб0ша, занE не и3мёzху глубины2 земли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0лнцу же возсіsвшу присвsнуша, и3 занE не и3мёzху корeніz, и3зсх0ш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руг†z же пад0ша въ тeрніи, и3 взhде тeрніе и3 подави2 и5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руг†z же пад0ша на земли2 д0брэй и3 даsху пл0дъ, џво ќбw сто2, џво же шестьдесsтъ, џво же три1десzть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мёzй ќшы слhшати да слhши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51</w:t>
      </w:r>
      <w:r>
        <w:rPr>
          <w:rFonts w:cs="Irmologion Ucs" w:ascii="Irmologion Ucs" w:hAnsi="Irmologion Ucs"/>
          <w:kern w:val="2"/>
          <w:sz w:val="32"/>
          <w:szCs w:val="32"/>
        </w:rPr>
        <w:t>.) И# приступи1вше ўчн7цы2 (є3гw2) рек0ша є3мY: почто2 при1тчами гlеши и5м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Џнъ же tвэщaвъ речE и5мъ: ћкw вaмъ дано2 є4сть разумёти т†йны цrтвіz нбcнагw, w4нэмъ же не дано2 є4сть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4же бо и4мать, дaстсz є3мY и3 преизбyдетъ (є3мY): ґ и4же не и4мать, и3 є4же и4мать, в0зметсz t негw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егw2 рaди въ при1тчахъ гlю и5мъ, ћкw ви1дzще не ви1дzтъ, и3 слhшаще не слhшатъ, ни разумёют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сбывaетсz въ ни1хъ прbр0чество и3сaіино, глаг0лющее: слyхомъ ўслhшите, и3 не и4мате разумёти: и3 зрsще ќзрите, и3 не и4мате ви1дэт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толстё бо сeрдце людjй си1хъ, и3 ўши1ма тsжкw слhшаша, и3 џчи свои2 смежи1ша, да не когдA ќзрzтъ nчи1ма, и3 ўши1ма ўслhшатъ, и3 сeрдцемъ ўразумёютъ, и3 њбратsтсz, и3 и3сцэлю2 и5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†ша же бlжє1нна nчесA, ћкw ви1дzтъ, и3 ќши вaши, ћкw слhшат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ґми1нь бо гlю вaмъ, ћкw мн0зи прbр0цы и3 првdницы вожделёша ви1дэти, ±же ви1дите, и3 не ви1дэша, и3 слhшати, ±же слhшите, и3 не слhшаш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h же ўслhшите при1тчу сёющагw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sкому слhшащему сл0во цrтвіz и3 не разумэвaющу, прих0дитъ лукaвый и3 восхищaетъ всёzнное въ сeрдцы є3гw2: сіE є4сть, є4же при пути2 сёzнно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Ґ на кaмени сёzнное, сіE є4сть слhшай сл0во и3 ѓбіе съ рaдостію пріeмлетъ є5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и4мать же к0рене въ себЁ, но приврeмененъ є4сть: бhвши же печaли и3ли2 гонeнію словесE рaди, ѓбіе соблажнsе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Ґ сёzнное въ тeрніи, сE є4сть слhшай сл0во, и3 печaль вёка сегw2 и3 лeсть богaтства подавлsетъ сл0во, и3 без8 плодA бывa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Ґ сёzнное на д0брэй земли2, сE є4сть слhшай сл0во и3 разумэвaz: и4же ќбw пл0дъ прин0ситъ и3 твори1тъ џво сто2, џво же шестьдесsтъ, џво три1десz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52</w:t>
      </w:r>
      <w:r>
        <w:rPr>
          <w:rFonts w:cs="Irmologion Ucs" w:ascii="Irmologion Ucs" w:hAnsi="Irmologion Ucs"/>
          <w:kern w:val="2"/>
          <w:sz w:val="32"/>
          <w:szCs w:val="32"/>
        </w:rPr>
        <w:t>.) И$ну при1тчу предложи2 и5мъ, гlz: ўпод0бисz цrтвіе нбcное человёку, сёzвшу д0брое сёмz на селЁ своe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пsщымъ же человёкwмъ, пріи1де врaгъ є3гw2 и3 всёz плeвелы посредЁ пшени1цы и3 tи1де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є3гдa же прозzбE травA и3 пл0дъ сотвори2, тогдA kви1шасz и3 плeвелі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ишeдше же раби2 господи1на, рёша є3мY: г0споди, не д0брое ли сёмz сёzлъ є3си2 на селЁ твоeмъ; tкyду u5бо и4мать плeвелы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Џнъ же речE и5мъ: врaгъ человёкъ сіE сотвори2. Раби1 же рёша є3мY: х0щеши ли u5бо, да шeдше и3сплевeмъ |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Џнъ же речE (и5мъ): ни2: да не когдA восторгaюще плeвелы, вост0ргнете кyпнw съ ни1ми (и3) пшени1цу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стaвите расти2 nбоE кyпнw до жaтвы: и3 во врeмz жaтвы рекY жaтелємъ: собери1те пeрвэе плeвелы и3 свzжи1те и5хъ въ снопы2, ћкw сожещи2 |: ґ пшени1цу собери1те въ жи1тницу мою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53</w:t>
      </w:r>
      <w:r>
        <w:rPr>
          <w:rFonts w:cs="Irmologion Ucs" w:ascii="Irmologion Ucs" w:hAnsi="Irmologion Ucs"/>
          <w:kern w:val="2"/>
          <w:sz w:val="32"/>
          <w:szCs w:val="32"/>
        </w:rPr>
        <w:t>.) И$ну при1тчу предложи2 и5мъ, гlz: под0бно є4сть цrтвіе нбcное зeрну горyшичну, є4же взeмъ человёкъ всёz на селЁ своeм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є4же мaлэйше ќбw є4сть t всёхъ сёменъ: є3гдa же возрастeтъ, б0лэе (всёхъ) ѕeлій є4сть и3 бывaетъ дрeво, ћкw пріити2 пти1цамъ небє1снымъ и3 витaти на вётвехъ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$ну при1тчу гlа и5мъ: под0бно є4сть цrтвіе нбcное квaсу, є3г0же взeмши женA скры2 въ сaтэхъ тріeхъ муки2, д0ндеже вскис0ша вс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і‰ вс‰ гlа ї}съ въ при1тчахъ нар0дwмъ, и3 без8 при1тчи ничес0же гlаше къ ни6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да сбyдетсz речeнное прbр0комъ, глаг0лющимъ: tвeрзу въ при1тчахъ ўстA мо‰: tрhгну сокровє1ннаz t сложeніz мjр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огдA њстaвль нар0ды, пріи1де въ д0мъ ї}съ. (За? </w:t>
      </w:r>
      <w:r>
        <w:rPr>
          <w:rFonts w:cs="Orthodox_tt eROOS" w:ascii="Orthodox_tt eROOS" w:hAnsi="Orthodox_tt eROOS"/>
          <w:kern w:val="2"/>
          <w:sz w:val="32"/>
          <w:szCs w:val="32"/>
        </w:rPr>
        <w:t>54</w:t>
      </w:r>
      <w:r>
        <w:rPr>
          <w:rFonts w:cs="Irmologion Ucs" w:ascii="Irmologion Ucs" w:hAnsi="Irmologion Ucs"/>
          <w:kern w:val="2"/>
          <w:sz w:val="32"/>
          <w:szCs w:val="32"/>
        </w:rPr>
        <w:t>.) И# приступи1ша къ немY ўчн7цы2 є3гw2, глаг0люще: скажи2 нaмъ при1тчу плeвєлъ сeлны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Џнъ же tвэщaвъ речE и5мъ: сёzвый д0брое сёмz є4сть сн7ъ чlвёческій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ґ село2 є4сть мjръ: д0брое же сёмz, сjи сyть сн7ове цrтвіz, ґ плeвеліе сyть сhнове непріsзненні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ґ врaгъ всёzвый и5хъ є4сть діaволъ: ґ жaтва кончи1на вёка є4сть: ґ жaтєли ѓгGли сy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оже u5бо собирaютъ плeвелы и3 nгнeмъ сожигaютъ, тaкw бyдетъ въ скончaніе вёка сегw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0слетъ сн7ъ чlвёческій ѓгGлы сво‰, и3 соберyтъ t цrтвіz є3гw2 вс‰ соблaзны и3 творsщихъ беззак0ніе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ввeргутъ и5хъ въ пeщь џгненну: тY бyдетъ плaчь и3 скрeжетъ зубH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огдA првdницы просвэтsтсz ћкw с0лнце въ цrтвіи nц7A и4хъ. И#мёzй ќшы слhшати да слhши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55</w:t>
      </w:r>
      <w:r>
        <w:rPr>
          <w:rFonts w:cs="Irmologion Ucs" w:ascii="Irmologion Ucs" w:hAnsi="Irmologion Ucs"/>
          <w:kern w:val="2"/>
          <w:sz w:val="32"/>
          <w:szCs w:val="32"/>
        </w:rPr>
        <w:t>.) Пaки под0бно є4сть цrтвіе нбcное сокр0вищу сокровeну на селЁ, є4же њбрётъ человёкъ скры2, и3 t рaдости є3гw2 и4детъ, и3 вс‰, є3ли6ка и4мать, продаeтъ, и3 купyетъ село2 то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aки под0бно є4сть цrтвіе нбcное человёку купцY, и4щущу д0брыхъ би1серей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4же њбрётъ є3ди1нъ многоцёненъ би1серъ, шeдъ продадE вс‰, є3ли6ка и3мsше, и3 купи2 є3го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aки под0бно є4сть цrтвіе нбcное нeводу ввeржену въ м0ре и3 t всsкагw р0да собрaвшу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4же є3гдA и3сп0лнисz, и3звлек0ша и5 на крaй, и3 сёдше и3збрaша дHбрыz въ сосyды, ґ ѕлы6z и3зверг0ша в0н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aкw бyдетъ въ скончaніе вёка: и3зhдутъ ѓгGли, и3 tлучaтъ ѕлы6z t среды2 првdных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ввeргутъ и5хъ въ пeщь џгненную: тY бyдетъ плaчь и3 скрeжетъ зубH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lа и5мъ ї}съ: разумёсте ли сі‰ вс‰; Глаг0лаша є3мY: є4й, гD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Џнъ же речE и5мъ: сегw2 рaди всsкъ кни1жникъ, научи1всz цrтвію нбcному, под0бенъ є4сть человёку домови1ту, и4же и3зн0ситъ t сокр0вища своегw2 нHваz и3 вє1тха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56</w:t>
      </w:r>
      <w:r>
        <w:rPr>
          <w:rFonts w:cs="Irmologion Ucs" w:ascii="Irmologion Ucs" w:hAnsi="Irmologion Ucs"/>
          <w:kern w:val="2"/>
          <w:sz w:val="32"/>
          <w:szCs w:val="32"/>
        </w:rPr>
        <w:t>.) И# бhсть, є3гдA скончA ї}съ при6тчи сі‰, прeйде tтyд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ришeдъ во nтeчествіе своE, ўчaше и5хъ на с0нмищи и4хъ, ћкw диви1тисz и5мъ и3 глаг0лати: tкyду семY премdрость сіS и3 си6лы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сeй ли є4сть тект0новъ сн7ъ; не м™и ли є3гw2 нарицaетсz мRіaмъ, и3 брaтіz є3гw2 їaкwвъ и3 їwсjй, и3 сjмwнъ и3 їyда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сєстры2 є3гw2 не вс‰ ли въ нaсъ сyть; tкyду u5бо семY сі‰ вс‰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блажнsхусz њ нeмъ. Ї}съ же речE и5мъ: нёсть прbр0къ без8 чeсти, т0кмw во nтeчествіи своeмъ и3 въ домY своe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не сотвори2 тY си1лъ мн0гихъ за невёрство и4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 Зачaло </w:t>
      </w:r>
      <w:r>
        <w:rPr>
          <w:rFonts w:cs="Orthodox_tt eROOS" w:ascii="Orthodox_tt eROOS" w:hAnsi="Orthodox_tt eROOS"/>
          <w:kern w:val="2"/>
          <w:sz w:val="32"/>
          <w:szCs w:val="32"/>
        </w:rPr>
        <w:t>57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то2 врeмz ўслhша и4рwдъ четвертовлaстникъ слyхъ ї}совъ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речE nтрокHмъ свои6мъ: сeй є4сть їwaннъ кrти1тель: т0й воскрeсе t мeртвыхъ, и3 сегw2 рaди си6лы дёютсz њ нe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$рwдъ бо є4мь їwaнна, свzзA є3го2 и3 всади2 въ темни1цу, и3рwдіaды рaди жены2 філjппа брaта своегw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лаг0лаше бо є3мY їwaннъ: не дост0итъ ти2 и3мёти є3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хотsщь є3го2 ўби1ти, ўбоsсz нар0да, занE ћкw прbр0ка є3го2 и3мёzх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ню1 же бhвшу рождествA и4рwдова, плzсA дщи2 и3рwдіaдина посредЁ и3 ўгоди2 и4рwдов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ёмже и3 съ клsтвою и3зречE є4й дaти, є3гHже ѓще воспр0си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Nнa же навaждена мaтерію своeю, дaждь ми2, речE, здЁ на блю1дэ главY їwaнна кrти1тел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ечaленъ бhсть цaрь: клsтвы же рaди и3 за возлежaщихъ съ ни1мъ, повелЁ дaти (є4й)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послaвъ ўсёкну їwaнна въ темни1цэ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ринес0ша главY є3гw2 на блю1дэ и3 дaша дэви1цэ: и3 tнесE мaтери своe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ристyпльше ўченицы2 є3гw2 взsша тёло (є3гw2) и3 погреб0ша є5: и3 пришeдше возвэсти1ша ї}сов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слhшавъ ї}съ tи1де tтyду въ корабли2 въ пyсто мёсто є3ди1нъ </w:t>
      </w:r>
      <w:r>
        <w:rPr>
          <w:rStyle w:val="FootnoteCharacters"/>
          <w:rStyle w:val="FootnoteAnchor"/>
        </w:rPr>
        <w:footnoteReference w:id="6"/>
      </w:r>
      <w:r>
        <w:rPr>
          <w:rFonts w:cs="Irmologion Ucs" w:ascii="Irmologion Ucs" w:hAnsi="Irmologion Ucs"/>
          <w:kern w:val="2"/>
          <w:sz w:val="32"/>
          <w:szCs w:val="32"/>
        </w:rPr>
        <w:t>: и3 слhшавше нар0ди по нeмъ и3д0ша пёши t градHв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58</w:t>
      </w:r>
      <w:r>
        <w:rPr>
          <w:rFonts w:cs="Irmologion Ucs" w:ascii="Irmologion Ucs" w:hAnsi="Irmologion Ucs"/>
          <w:kern w:val="2"/>
          <w:sz w:val="32"/>
          <w:szCs w:val="32"/>
        </w:rPr>
        <w:t>.) И# и3зшeдъ ї}съ ви1дэ мн0гъ нар0дъ, и3 млcрдова њ ни1хъ, и3 и3сцэли2 нед{жныz и4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0здэ же бhвшу, приступи1ша къ немY ўчн7цы2 є3гw2, глаг0люще: пyсто є4сть мёсто, и3 чaсъ ўжE минY: tпусти2 нар0ды, да шeдше въ вє1си кyпzтъ бр†шна себЁ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Ї}съ же речE и5мъ: не трeбуютъ tити2: дади1те и5мъ вы2 ћс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Nни1 же глаг0лаша є3мY: не и4мамы здЁ т0кмw пsть хлBбъ и3 двЁ ры6бэ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Џнъ же речE: принеси1те ми2 и5хъ сёмw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овелёвъ нар0дwмъ возлещи2 на травЁ, и3 пріeмъ пsть хлBбъ и3 џбэ ры6бэ, воззрёвъ на нeбо, блгcви2 и3 преломи1въ дадE ўчн7кHмъ хлёбы, ўчн7цh же нар0дw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kд0ша вси2 и3 насhтишасz: и3 взsша и3збhтки ўкр{хъ, дванaдесzть к0шz и3сп0лнь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kдyщихъ же бЁ мужeй ћкw пsть тhсzщъ, рaзвэ жeнъ и3 дэтe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5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) И# ѓбіе понyди ї}съ ўчн7ки2 сво‰ влёзти въ корaбль и3 вари1ти є3го2 на џномъ полY </w:t>
      </w:r>
      <w:r>
        <w:rPr>
          <w:rStyle w:val="FootnoteCharacters"/>
          <w:rStyle w:val="FootnoteAnchor"/>
        </w:rPr>
        <w:footnoteReference w:id="7"/>
      </w:r>
      <w:r>
        <w:rPr>
          <w:rFonts w:cs="Irmologion Ucs" w:ascii="Irmologion Ucs" w:hAnsi="Irmologion Ucs"/>
          <w:kern w:val="2"/>
          <w:sz w:val="32"/>
          <w:szCs w:val="32"/>
        </w:rPr>
        <w:t>, д0ндеже tпyститъ нар0ды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tпусти1въ нар0ды, взhде на горY є3ди1нъ помоли1тисz: п0здэ же бhвшу, є3ди1нъ бЁ тY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орaбль же бЁ посредЁ м0рz влazсz волнaми: бё бо проти1венъ вётр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четвeртую же стрaжу н0щи и4де къ ни6мъ ї}съ, ходS по м0р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и1дэвше є3го2 ўчн7цы2 по м0рю ходsща, смути1шасz, глаг0люще, ћкw призрaкъ є4сть: и3 t стрaха возопи1ш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біе же речE и5мъ ї}съ, гlz: дерзaйте: ѓзъ є4смь, не б0йте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вэщaвъ же пeтръ речE: гDи, ѓще ты2 є3си2, повели1 ми пріити2 къ тебЁ по водaмъ. Џнъ же речE: пріид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и3злёзъ и3з8 кораблS пeтръ, хождaше по водaмъ, пріити2 ко ї}сов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и1дz же вётръ крёпокъ, ўбоsсz, и3 начeнъ ўтопaти, возопи2, глаг0лz: гDи, сп7си1 м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ѓбіе ї}съ простeръ рyку, ћтъ є3го2 и3 гlа є3мY: маловёре, почто2 ўсумнёлсz є3си2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лёзшема и4ма въ корaбль, престA вётр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yщіи же въ корабли2 пришeдше поклони1шасz є3мY, глаг0люще: вои1стинну б9ій сн7ъ є3с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решeдше пріид0ша въ зeмлю геннисарefску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60</w:t>
      </w:r>
      <w:r>
        <w:rPr>
          <w:rFonts w:cs="Irmologion Ucs" w:ascii="Irmologion Ucs" w:hAnsi="Irmologion Ucs"/>
          <w:kern w:val="2"/>
          <w:sz w:val="32"/>
          <w:szCs w:val="32"/>
        </w:rPr>
        <w:t>.) И# познaвше є3го2 мyжіе мёста тогw2, послaша во всю2 странY тY, и3 принес0ша къ немY вс‰ болsщы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молsху є3го2, да т0кмw прик0снутсz вскри1лію ри1зы є3гw2: и3 є3ли1цы прикоснyшасz, сп7сeни бhш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огдA приступи1ша ко ї}сови и5же t їеrли1ма кни1жницы и3 фарісeє, глаг0люще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что2 ўчн7цы2 твои2 преступaютъ предaніе стaрєцъ; не ўмывaютъ бо рyкъ свои1хъ, є3гдA хлёбъ kдs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Џнъ же tвэщaвъ речE и5мъ: почто2 и3 вы2 преступaете зaповэдь б9ію за предaніе вaше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Gъ бо заповёда, гlz: чти2 nтцA и3 мaтерь: и3: и4же ѕлосл0витъ nтцA и3ли2 мaтерь, смeртію да ќмр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h же глаг0лете: и4же ѓще речeтъ nтцY и3ли2 мaтери: дaръ, и4мже бы t менє2 п0льзовалсz є3си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да не почти1тъ nтцA своегw2 и3ли2 мaтере </w:t>
      </w:r>
      <w:r>
        <w:rPr>
          <w:rStyle w:val="FootnoteCharacters"/>
          <w:rStyle w:val="FootnoteAnchor"/>
        </w:rPr>
        <w:footnoteReference w:id="8"/>
      </w:r>
      <w:r>
        <w:rPr>
          <w:rFonts w:cs="Irmologion Ucs" w:ascii="Irmologion Ucs" w:hAnsi="Irmologion Ucs"/>
          <w:kern w:val="2"/>
          <w:sz w:val="32"/>
          <w:szCs w:val="32"/>
        </w:rPr>
        <w:t>: и3 разори1сте зaповэдь б9ію за предaніе вaш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Лицемёри, д0брэ прbр0чествова њ вaсъ и3сaіа, глаг0л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иближaютсz мнЁ лю1діе сjи ўсты6 свои1ми и3 ўстнaми чтyтъ мS: сeрдце же и4хъ далeче tстои1тъ t менє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yе же чтyтъ мS, ўчaще ўчeніємъ, зaповэдемъ человёчєски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ризвaвъ нар0ды, речE и5мъ: слhшите и3 разумёйте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входsщее во ўстA скверни1тъ человёка: но и3сходsщее и3зо ќстъ, то2 скверни1тъ человёк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61</w:t>
      </w:r>
      <w:r>
        <w:rPr>
          <w:rFonts w:cs="Irmologion Ucs" w:ascii="Irmologion Ucs" w:hAnsi="Irmologion Ucs"/>
          <w:kern w:val="2"/>
          <w:sz w:val="32"/>
          <w:szCs w:val="32"/>
        </w:rPr>
        <w:t>.) ТогдA пристyпльше ўчн7цы2 є3гw2 рёша є3мY: вёси ли, ћкw фарісeє слhшавше сл0во соблазни1шасz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Џнъ же tвэщaвъ речE: всsкъ сaдъ, є3г0же не насади2 nц7ъ м0й нбcный, и3скорени1тс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стaвите и5хъ: вожди6 сyть слёпи слэпцє1мъ: слэпeцъ же слэпцA ѓще в0дитъ, џба въ ћму впадeта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вэщaвъ же пeтръ речE є3мY: скажи2 нaмъ при1тчу сію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Ї}съ же речE (и5мъ): є3динaче </w:t>
      </w:r>
      <w:r>
        <w:rPr>
          <w:rStyle w:val="FootnoteCharacters"/>
          <w:rStyle w:val="FootnoteAnchor"/>
        </w:rPr>
        <w:footnoteReference w:id="9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ли и3 вы2 без8 рaзума є3стE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u5 ли разумэвaете, ћкw всsко, є4же вх0дитъ во ўстA, во чрeво вмэщaетсz и3 ґфедрHномъ и3сх0дит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сход‰щаz же и3зо ќстъ, t сeрдца и3сх0дzтъ, и3 т† сквернsтъ человёк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 сeрдца бо и3сх0дzтъ помышлє1ніz ѕл†z, ўб‡йства, прелюбодэ‰ніz, любодэ‰ніz, татьбы6, лжесвидётєлства, хулы6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і‰ сyть скверн‰щаz человёка: ґ є4же неумовeнныма рукaма ћсти, не скверни1тъ человёк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62</w:t>
      </w:r>
      <w:r>
        <w:rPr>
          <w:rFonts w:cs="Irmologion Ucs" w:ascii="Irmologion Ucs" w:hAnsi="Irmologion Ucs"/>
          <w:kern w:val="2"/>
          <w:sz w:val="32"/>
          <w:szCs w:val="32"/>
        </w:rPr>
        <w:t>.) И# и3зшeдъ tтyду ї}съ, tи1де во страны6 т›рскіz и3 сідw6нскі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сE, женA хананeйска, t предBлъ тёхъ и3зшeдши, возопи2 къ немY глаг0лющи: поми1луй мS, гDи, сн7е дв7довъ, дщи2 моS ѕлЁ бэснyе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Џнъ же не tвэщA є4й словесE. И# пристyпльше ўчн7цы2 є3гw2, молsху є3го2, глаг0люще: tпусти2 ю5, ћкw вопіeтъ в8слёдъ нaс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Џнъ же tвэщaвъ речE: нёсмь п0сланъ, т0кмw ко nвцaмъ поги1бшымъ д0му ї}лев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Nнa же пришeдши поклони1сz є3мY, глаг0лющи: гDи, помози1 м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Џнъ же tвэщaвъ речE: нёсть добро2 tsти хлёба чaдwмъ и3 поврещи2 псH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Nнa же речE: є4й, гDи: и4бо и3 пси2 kдsтъ t крупи1цъ пaдающихъ t трапeзы господeй свои1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огдA tвэщaвъ ї}съ речE є4й: q, жeно, вeліz вёра твоS: бyди тебЁ ћкоже х0щеши. И# и3сцэлЁ дщи2 є3S t тогw2 часA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63</w:t>
      </w:r>
      <w:r>
        <w:rPr>
          <w:rFonts w:cs="Irmologion Ucs" w:ascii="Irmologion Ucs" w:hAnsi="Irmologion Ucs"/>
          <w:kern w:val="2"/>
          <w:sz w:val="32"/>
          <w:szCs w:val="32"/>
        </w:rPr>
        <w:t>.) И# прешeдъ tтyду ї}съ, пріи1де на м0ре галілeйское, и3 возшeдъ на горY, сёде тY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риступи1ша къ немY нар0ди мн0зи, и3мyще съ соб0ю хрwмhz, слэпы6z, нэмы6z, бBдныz и3 и4ны мнHги, и3 приверг0ша и5хъ къ ногaма ї}совыма: и3 и3сцэли2 и5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оже нар0дwмъ диви1тисz, ви1дzщимъ нэмы6z глаг0люща, бBдныz здр†вы, хрwмhz ходsщz и3 слэпы6z ви1дzщz: и3 слaвлzху бGа ї}лев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64</w:t>
      </w:r>
      <w:r>
        <w:rPr>
          <w:rFonts w:cs="Irmologion Ucs" w:ascii="Irmologion Ucs" w:hAnsi="Irmologion Ucs"/>
          <w:kern w:val="2"/>
          <w:sz w:val="32"/>
          <w:szCs w:val="32"/>
        </w:rPr>
        <w:t>.) Ї}съ же призвaвъ ўчн7ки2 сво‰, речE (и5мъ): млcрдую њ нар0дэ (сeмъ), ћкw ўжE дни6 три2 присэдsтъ мнЁ и3 не и4мутъ чесw2 ћсти: и3 tпусти1ти и5хъ не ћдшихъ не хощY, да не кaкw њслабёютъ на пут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глаг0лаша є3мY ўчн7цы2 є3гw2: tкyду нaмъ въ пустhни хлёби толи1цы, ћкw да насhтитсz толи1къ нар0д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гlа и5мъ ї}съ: коли1кw хлёбы и4мате; Nни1 же рёша: сeдмь, и3 мaлw рhбиц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овелЁ нар0дwмъ возлещи2 на земли2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пріeмь сeдмь хлёбы и3 ры6бы, хвалY воздaвъ преломи2 и3 дадE ўчн7кHмъ свои6мъ, ўчн7цh же нар0дw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kд0ша вси2 и3 насhтишасz: и3 взsша и3збhтки ўкр{хъ, сeдмь к0шницъ и3сп0лнь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дшихъ же бsше четhре тhсzщы мужeй, рaзвэ жeнъ и3 дэтe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tпусти1въ нар0ды, влёзе въ корaбль и3 пріи1де въ предёлы магдали6нск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 Зачaло </w:t>
      </w:r>
      <w:r>
        <w:rPr>
          <w:rFonts w:cs="Orthodox_tt eROOS" w:ascii="Orthodox_tt eROOS" w:hAnsi="Orthodox_tt eROOS"/>
          <w:kern w:val="2"/>
          <w:sz w:val="32"/>
          <w:szCs w:val="32"/>
        </w:rPr>
        <w:t>65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риступи1ша (къ немY) фарісeє и3 саддукeє, и3скушaюще проси1ша є3го2 знaменіе съ нб7сE показaти и5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Џнъ же tвэщaвъ речE и5мъ: вeчеру бhвшу, глаг0лете: вeдро, чермнyетбосz нeбо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ќтру: днeсь зимA, чермнyетбосz дрzселyz нeбо. Лицемёри, лицE ќбw небесE ўмёете разсуждaти, знaменій же временHмъ не м0жете (и3скуси1ти)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0дъ лукaвъ и3 прелюбодёйный знaменіz и4щетъ: и3 знaменіе не дaстсz є3мY, т0кмw знaменіе їHны прbр0ка. И# њстaвль и5хъ, tи1д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решeдше ўчн7цы2 є3гw2 на w4нъ п0лъ, забhша хлёбы взs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66</w:t>
      </w:r>
      <w:r>
        <w:rPr>
          <w:rFonts w:cs="Irmologion Ucs" w:ascii="Irmologion Ucs" w:hAnsi="Irmologion Ucs"/>
          <w:kern w:val="2"/>
          <w:sz w:val="32"/>
          <w:szCs w:val="32"/>
        </w:rPr>
        <w:t>.) Ї}съ же речE и5мъ: внемли1те и3 блюди1тесz t квaса фарісeйска и3 саддукeйск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Nни1 же помышлsху въ себЁ, глаг0люще: ћкw хлёбы не взsхо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азумёвъ же ї}съ речE и5мъ: что2 мhслите въ себЁ, маловёри, ћкw хлёбы не взsсте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u5 ли разумёете, нижE п0мните пsть хлёбы пzти1мъ тhсzщамъ, и3 коли1кw кHшъ взsсте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и ли сeдмь хлёбы четhремъ тhсzщамъ, и3 коли1кw к0шницъ взsсте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aкw не разумёете, ћкw не њ хлёбэхъ рёхъ вaмъ внимaти, (но) t квaса фарісeйска и3 саддукeйска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огдA разумёша, ћкw не речE храни1тисz t квaса хлёбнагw, но t ўчeніz фарісeйска и3 саддукeйск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67</w:t>
      </w:r>
      <w:r>
        <w:rPr>
          <w:rFonts w:cs="Irmologion Ucs" w:ascii="Irmologion Ucs" w:hAnsi="Irmologion Ucs"/>
          <w:kern w:val="2"/>
          <w:sz w:val="32"/>
          <w:szCs w:val="32"/>
        </w:rPr>
        <w:t>.) Пришeдъ же ї}съ во страны6 кесарjи філjпповы, вопрошaше ўчн7ки2 сво‰, гlz: ког0 мz глаг0лютъ человёцы бhти, сн7а чlвёческаго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Nни1 же рёша: џви ќбw їwaнна кrти1телz, и3нjи же и3лію2, друзjи же їеремjю и3ли2 є3ди1наго t прbрHк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lа и5мъ (ї}съ): вh же ког0 мz глаг0лете бhти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вэщaвъ же сjмwнъ пeтръ речE: ты2 є3си2 хrт0съ, сн7ъ бGа живaгw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tвэщaвъ ї}съ речE є3мY: бlжeнъ є3си2, сjмwне, вaръ їHна, ћкw пл0ть и3 кр0вь не kви2 тебЁ, но nц7ъ м0й, и4же на нб7сё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ѓзъ же тебЁ гlю, ћкw ты2 є3си2 пeтръ, и3 на сeмъ кaмени сози1жду цRковь мою2, и3 вратA ѓдwва не њдолёютъ є4й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дaмъ ти2 ключи6 цrтва нбcнагw: и3 є4же ѓще свsжеши на земли2, бyдетъ свsзано на нб7сёхъ: и3 є4же ѓще разрэши1ши на земли2, бyдетъ разрэшeно на нб7сё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68</w:t>
      </w:r>
      <w:r>
        <w:rPr>
          <w:rFonts w:cs="Irmologion Ucs" w:ascii="Irmologion Ucs" w:hAnsi="Irmologion Ucs"/>
          <w:kern w:val="2"/>
          <w:sz w:val="32"/>
          <w:szCs w:val="32"/>
        </w:rPr>
        <w:t>.) ТогдA запрети2 ї}съ ўчн7кHмъ свои6мъ, да ни комyже рекyтъ, ћкw сeй є4сть ї}съ хrт0с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т0лэ начaтъ ї}съ скaзовати ўчн7кHмъ свои6мъ, ћкw подобaетъ є3мY и3ти2 во їеrли1мъ и3 мн0гw пострадaти t стaрєцъ и3 ґрхіерє1й и3 кни6жникъ, и3 ўбіeну бhти, и3 въ трeтій дeнь востa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оeмь є3го2 пeтръ, начaтъ прерэцaти є3мY глаг0лz: млcрдъ ты2, гDи: не и4мать бhти тебЁ сіE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Џнъ же њбрaщьсz речE петр0ви: и3ди2 за мн0ю, сатано2, соблaзнъ ми2 є3си2: ћкw не мhслиши ±же (сyть) б9іz, но человёчєска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69</w:t>
      </w:r>
      <w:r>
        <w:rPr>
          <w:rFonts w:cs="Irmologion Ucs" w:ascii="Irmologion Ucs" w:hAnsi="Irmologion Ucs"/>
          <w:kern w:val="2"/>
          <w:sz w:val="32"/>
          <w:szCs w:val="32"/>
        </w:rPr>
        <w:t>.) ТогдA ї}съ речE ўчн7кHмъ свои6мъ: ѓще кто2 х0щетъ по мнЁ и3ти2, да tвeржетсz себє2 и3 в0зметъ крeстъ св0й и3 по мнЁ грzдeт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4же бо ѓще х0щетъ дyшу свою2 спасти2, погуби1тъ ю5: и3 и4же ѓще погуби1тъ дyшу свою2 менє2 рaди, њбрsщетъ ю5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az бо п0льза человёку, ѓще мjръ вeсь пріwбрsщетъ, дyшу же свою2 њтщети1тъ; и3ли2 что2 дaстъ человёкъ и3змёну за дyшу свою2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іити1 бо и4мать сн7ъ чlвёческій во слaвэ nц7A своегw2 со ѓгGлы свои1ми, и3 тогдA воздaстъ комyждо по дэsніємъ є3гw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ґми1нь гlю вaмъ, (ћкw) сyть нёцыи t здЁ стоsщихъ, и5же не и4мутъ вкуси1ти смeрти, д0ндеже ви1дzтъ сн7а чlвёческаго грzдyща во цrтвіи своe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 Зачaло </w:t>
      </w:r>
      <w:r>
        <w:rPr>
          <w:rFonts w:cs="Orthodox_tt eROOS" w:ascii="Orthodox_tt eROOS" w:hAnsi="Orthodox_tt eROOS"/>
          <w:kern w:val="2"/>
          <w:sz w:val="32"/>
          <w:szCs w:val="32"/>
        </w:rPr>
        <w:t>70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о днeхъ шести1хъ поsтъ ї}съ петрA и3 їaкwва и3 їwaнна брaта є3гw2, и3 возведE и5хъ на горY высокY є3ди6ны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преwбрази1сz пред8 ни1ми: и3 просвэти1сz лицE є3гw2 ћкw с0лнце, ри6зы же є3гw2 бhша бэлы2 ћкw свё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сE, kви1стасz и5мъ мwmсeй и3 и3ліA, съ ни1мъ глагHлющ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вэщaвъ же пeтръ речE (ко) ї}сови: гDи, добро2 є4сть нaмъ здЁ бhти: ѓще х0щеши, сотвори1мъ здЁ три2 сBни, тебЁ є3ди1ну, и3 мwmсeови є3ди1ну, и3 є3ди1ну и3лі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щe (же) є3мY глаг0лющу, сE, w4блакъ свётелъ њсэни2 и5хъ: и3 сE, глaсъ и3з8 w4блака гlz: сeй є4сть сн7ъ м0й возлю1бленный, њ нeмже бlговоли1хъ: тогw2 послyшайт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слhшавше ўчн7цы2 пад0ша ни1цы и3 ўбоsшасz ѕэл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ристyпль ї}съ прикоснyсz и4хъ и3 речE: востaните и3 не б0йте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вeдше же џчи свои2, ни ког0же ви1дэша, т0кмw ї}са є3ди1наго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сходsщымъ и5мъ съ горы2, заповёда и5мъ ї}съ, гlz: ни комyже повёдите видёніz, д0ндеже сн7ъ чlвёческій и3з8 мeртвыхъ воскrн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71</w:t>
      </w:r>
      <w:r>
        <w:rPr>
          <w:rFonts w:cs="Irmologion Ucs" w:ascii="Irmologion Ucs" w:hAnsi="Irmologion Ucs"/>
          <w:kern w:val="2"/>
          <w:sz w:val="32"/>
          <w:szCs w:val="32"/>
        </w:rPr>
        <w:t>.) И# вопроси1ша є3го2 ўчн7цы2 є3гw2, глаг0люще: что2 u5бо кни1жницы глаг0лютъ, ћкw и3ліи2 подобaетъ пріити2 прeжде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Ї}съ же tвэщaвъ речE и5мъ: и3ліA ќбw пріи1детъ прeжде и3 ўстр0итъ вс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lю же вaмъ, ћкw и3ліA ўжE пріи1де, и3 не познaша є3гw2, но сотвори1ша њ нeмъ, є3ли6ка восхотёша: тaкw и3 сн7ъ чlвёческій и4мать пострадaти t ни1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огдA разумёша ўчн7цы2, ћкw њ їwaннэ кrти1тели речE и5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72</w:t>
      </w:r>
      <w:r>
        <w:rPr>
          <w:rFonts w:cs="Irmologion Ucs" w:ascii="Irmologion Ucs" w:hAnsi="Irmologion Ucs"/>
          <w:kern w:val="2"/>
          <w:sz w:val="32"/>
          <w:szCs w:val="32"/>
        </w:rPr>
        <w:t>.) И# пришeдшымъ и5мъ къ нар0ду, приступи2 къ немY человёкъ, клaнzzсz є3мY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глаг0лz: гDи, поми1луй сhна моего2, ћкw на нHвы мцcы бэснyетсz и3 ѕлЁ стрaждетъ: мн0жицею бо пaдаетъ во џгнь и3 мн0жицею въ в0ду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привед0хъ є3го2 ко ўчн7кHмъ твои6мъ, и3 не возмог0ша є3го2 и3сцэли1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вэщaвъ же ї}съ речE: q, р0де невёрный и3 развращeнный, док0лэ бyду съ вaми; док0лэ терплю2 вaмъ; приведи1те ми2 є3го2 сёмw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запрети2 є3мY ї}съ, и3 и3зhде и3з8 негw2 бёсъ: и3 и3сцэлЁ џтрокъ t часA то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огдA пристyпльше ўчн7цы2 ко ї}су на є3ди1нэ, рёша: почто2 мы2 не возмог0хомъ и3згнaти є3го2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Ї}съ же речE и5мъ: за невёрствіе вaше: ґми1нь бо гlю вaмъ: ѓще и4мате вёру ћкw зeрно горyшно, речeте горЁ сeй: прейди2 tсю1ду тaмw, и3 прeйдетъ: и3 ничт0же невозм0жно бyдетъ вa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eй же р0дъ не и3сх0дитъ, т0кмw моли1твою и3 пост0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Живyщымъ же и5мъ въ галілeи, речE и5мъ ї}съ: прeданъ и4мать бhти сн7ъ чlвёческій въ рyцэ человёкwм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ўбію1тъ є3го2, и3 въ трeтій дeнь востaнетъ. И# ск0рбни бhша ѕэл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73</w:t>
      </w:r>
      <w:r>
        <w:rPr>
          <w:rFonts w:cs="Irmologion Ucs" w:ascii="Irmologion Ucs" w:hAnsi="Irmologion Ucs"/>
          <w:kern w:val="2"/>
          <w:sz w:val="32"/>
          <w:szCs w:val="32"/>
        </w:rPr>
        <w:t>.) Пришeдшымъ же и5мъ въ капернаyмъ, приступи1ша пріeмлющіи дідр†хмы къ петр0ви и3 рёша: ўч™ль вaшъ не дaстъ ли дідр†хмы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лаг0лz: є4й. И# є3гдA вни1де въ д0мъ, предвари2 є3го2 ї}съ, гlz: чт0 ти мни1тсz, сjмwне; цaріе зeмстіи t кjихъ пріeмлютъ д†ни и3ли2 кинс0нъ; t свои1хъ ли сынHвъ, и3ли2 t чужи1х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лаг0ла є3мY пeтръ: t чужи1хъ. РечE є3мY ї}съ: u5бо своб0дни сyть сhнове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о да не соблазни1мъ и4хъ, шeдъ на м0ре, вeрзи ќдицу, и3, ю4же прeжде и4меши рhбу, возми2: и3 tвeрзъ ўстA є4й, њбрsщеши стати1ръ: т0й взeмъ дaждь и5мъ за мS и3 за с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 Зачaло </w:t>
      </w:r>
      <w:r>
        <w:rPr>
          <w:rFonts w:cs="Orthodox_tt eROOS" w:ascii="Orthodox_tt eROOS" w:hAnsi="Orthodox_tt eROOS"/>
          <w:kern w:val="2"/>
          <w:sz w:val="32"/>
          <w:szCs w:val="32"/>
        </w:rPr>
        <w:t>74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т0й чaсъ приступи1ша ўчн7цы2 ко ї}су, глаг0люще: кто2 ќбw б0лій є4сть въ цrтвіи нбcнэм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ризвaвъ ї}съ nтрочA, постaви є5 посредЁ и4хъ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речE: ґми1нь гlю вaмъ, ѓще не њбратитeсz и3 бyдете ћкw дёти, не вни1дете въ цrтво нбcное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4же u5бо смири1тсz ћкw nтрочA сіE, т0й є4сть б0лій во цrтвіи нбcнэ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и4же ѓще пріи1метъ nтрочA таково2 во и4мz моE, менE пріeмлет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ґ и4же ѓще соблазни1тъ є3ди1наго мaлыхъ си1хъ вёрующихъ въ мS, ќне є4сть є3мY, да њбёситсz жeрновъ nсeлскій на вhи є3гw2, и3 пот0нетъ въ пучи1нэ морстё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0ре мjру t собл†знъ: нyжда бо є4сть пріити2 соблaзнwмъ: nбaче г0ре человёку томY, и4мже соблaзнъ прих0ди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ли рукA твоS и3ли2 ногA твоS соблажнsетъ тS, tсэцы2 ю5 и3 вeрзи t себє2: добрёйше ти2 є4сть вни1ти въ жив0тъ хр0му и3ли2 бёдну </w:t>
      </w:r>
      <w:r>
        <w:rPr>
          <w:rStyle w:val="FootnoteCharacters"/>
          <w:rStyle w:val="FootnoteAnchor"/>
        </w:rPr>
        <w:footnoteReference w:id="10"/>
      </w:r>
      <w:r>
        <w:rPr>
          <w:rFonts w:cs="Irmologion Ucs" w:ascii="Irmologion Ucs" w:hAnsi="Irmologion Ucs"/>
          <w:kern w:val="2"/>
          <w:sz w:val="32"/>
          <w:szCs w:val="32"/>
        </w:rPr>
        <w:t>, нeже двЁ рyцэ и3 двЁ н0зэ и3мyщу ввeржену бhти во џгнь вёчный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ѓще џко твоE соблажнsетъ тS, и3зми2 є5 и3 вeрзи t себє2: добрёйше ти2 є4сть со є3ди1нэмъ џкомъ въ жив0тъ вни1ти, нeже двЁ w4цэ и3мyщу ввeржену бhти въ геeнну џгненну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75</w:t>
      </w:r>
      <w:r>
        <w:rPr>
          <w:rFonts w:cs="Irmologion Ucs" w:ascii="Irmologion Ucs" w:hAnsi="Irmologion Ucs"/>
          <w:kern w:val="2"/>
          <w:sz w:val="32"/>
          <w:szCs w:val="32"/>
        </w:rPr>
        <w:t>.) Блюди1те, да не прeзрите є3ди1нагw (t) мaлыхъ си1хъ: гlю бо вaмъ, ћкw ѓгGли и4хъ на нб7сёхъ вhну ви1дzтъ лицE nц7A моегw2 нбcнагw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іи1де бо сн7ъ чlвёческій (взыскaти и3) спcти2 поги1бшаго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то2 вaмъ мни1тсz; Ѓще бyдетъ нёкоему человёку сто2 nвeцъ, и3 заблyдитъ є3ди1на t ни1хъ: не њстaвитъ ли дeвzтьдесzтъ и3 дeвzть въ горaхъ и3 шeдъ и4щетъ заблyждшіz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ѓще бyдетъ </w:t>
      </w:r>
      <w:r>
        <w:rPr>
          <w:rStyle w:val="FootnoteCharacters"/>
          <w:rStyle w:val="FootnoteAnchor"/>
        </w:rPr>
        <w:footnoteReference w:id="11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брэсти2 ю5, ґми1нь гlю вaмъ, ћкw рaдуетсz њ нeй пaче, нeже њ девzти1десzтихъ и3 девzти2 не заблyждши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aкw нёсть в0лz пред8 nц7eмъ вaшимъ нбcнымъ, да поги1бнетъ є3ди1нъ t мaлыхъ си1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же согрэши1тъ къ тебЁ брaтъ тв0й, и3ди2 и3 њбличи2 є3го2 междY тоб0ю и3 тёмъ є3ди1нэмъ: ѓще тебE послyшаетъ, пріwбрёлъ є3си2 брaта твоего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ли тебE не послyшаетъ, поими2 съ соб0ю є3щE є3ди1наго и3ли2 двA, да при ўстёхъ двою2 и3ли2 тріeхъ свидётелей стaнетъ всsкъ глаг0л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же не послyшаетъ и4хъ, повёждь цRкви: ѓще же и3 цRковь преслyшаетъ, бyди тебЁ ћкоже kзhчникъ и3 мытaр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76</w:t>
      </w:r>
      <w:r>
        <w:rPr>
          <w:rFonts w:cs="Irmologion Ucs" w:ascii="Irmologion Ucs" w:hAnsi="Irmologion Ucs"/>
          <w:kern w:val="2"/>
          <w:sz w:val="32"/>
          <w:szCs w:val="32"/>
        </w:rPr>
        <w:t>.) Ґми1нь (бо) гlю вaмъ: є3ли6ка ѓще свsжете на земли2, бyдутъ св‰зана на нб7си2: и3 є3ли6ка ѓще разрэшитE на земли2, бyдутъ разрэшє1на на нб7сё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aки ґми1нь гlю вaмъ, ћкw ѓще двA t вaсъ совэщaета на земли2 њ всsцэй вeщи, є3sже ѓще пр0сита, бyдетъ и4ма t nц7A моегw2, и4же на нб7сё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дёже бо є3стA двA и3ли2 тріE с0брани во и4мz моE, тY є4смь посредЁ и4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огдA пристyпль къ немY пeтръ речE: гDи, колькрaты ѓще согрэши1тъ въ мS брaтъ м0й, и3 tпущy ли є3мY до сeдмь крaт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lа є3мY ї}съ: не гlю тебЁ: до сeдмь крaтъ, но до сeдмьдесzтъ крaтъ седмери1це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77</w:t>
      </w:r>
      <w:r>
        <w:rPr>
          <w:rFonts w:cs="Irmologion Ucs" w:ascii="Irmologion Ucs" w:hAnsi="Irmologion Ucs"/>
          <w:kern w:val="2"/>
          <w:sz w:val="32"/>
          <w:szCs w:val="32"/>
        </w:rPr>
        <w:t>.) Сегw2 рaди ўпод0бисz цrтвіе нбcное человёку царю2, и4же восхотЁ стzзaтисz њ словеси2 съ рабы6 свои1м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чeншу же є3мY стzзaтисz, привед0ша є3мY є3ди1наго должникA тм0ю тал†нт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и3мyщу же є3мY воздaти, повелЁ и5 госп0дь є3гw2 продaти, и3 женY є3гw2, и3 ч†да, и3 вс‰, є3ли6ка и3мёzше, и3 tдa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aдъ u5бо рaбъ т0й, клaнzшесz є3мY, глаг0лz: г0споди, потерпи2 на мнЁ, и3 вс‰ ти2 воздa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илосeрдовавъ же госп0дь рабA того2, прости2 є3го2 и3 д0лгъ tпусти2 є3мY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зшeдъ же рaбъ т0й, њбрёте є3ди1наго (t) клеврє1тъ свои1хъ, и4же бЁ д0лженъ є3мY ст0мъ пBнzзь: и3 є4мь є3го2 давлsше, глаг0лz: tдaждь ми2, и4мже (ми2) є3си2 д0лжен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aдъ u5бо клеврeтъ є3гw2 на н0зэ є3гw2, молsше є3го2, глаг0лz: потерпи2 на мнЁ, и3 вс‰ воздaмъ т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Џнъ же не хотsше, но вeдъ всади2 є3го2 въ темни1цу, д0ндеже воздaстъ д0лжно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и1дэвше же клеврeти є3гw2 бы6вшаz, сжaлиша си2 ѕэлw2 и3 пришeдше сказaша господи1ну своемY вс‰ бы6вша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огдA призвaвъ є3го2 господи1нъ є3гw2, глаг0ла є3мY: рaбе лукaвый, вeсь д0лгъ w4нъ tпусти1хъ тебЁ, понeже ўмоли1лъ мS є3си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подобaше ли и3 тебЁ поми1ловати клеврeта твоего2, ћкоже и3 ѓзъ тS поми1ловах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рогнёвавсz госп0дь є3гw2, предадE є3го2 мучи1телємъ, д0ндеже воздaстъ вeсь д0лгъ св0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aкw и3 nц7ъ м0й нбcный сотвори1тъ вaмъ, ѓще не tпуститE кjйждо брaту своемY t сердeцъ вaшихъ прегрэшє1ніz и4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бhсть є3гдA скончA ї}съ словесA сі‰, прeйде t галілeи и3 пріи1де въ предёлы їудє1йскіz њб8 w4нъ п0лъ їoрдaн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о нeмъ и3д0ша нар0ди мн0зи, и3 и3сцэли2 и5хъ тY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78</w:t>
      </w:r>
      <w:r>
        <w:rPr>
          <w:rFonts w:cs="Irmologion Ucs" w:ascii="Irmologion Ucs" w:hAnsi="Irmologion Ucs"/>
          <w:kern w:val="2"/>
          <w:sz w:val="32"/>
          <w:szCs w:val="32"/>
        </w:rPr>
        <w:t>.) И# приступи1ша къ немY фарісeє и3скушaюще є3го2 и3 глаг0лаша є3мY: ѓще дост0итъ человёку пусти1ти женY свою2 по всsцэй винЁ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Џнъ же tвэщaвъ речE и5мъ: нёсте ли чли2, ћкw сотвори1вый и3скони2, мyжескій п0лъ и3 жeнскій сотвори1лъ | є4сть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речE: сегw2 рaди њстaвитъ человёкъ nтцA (своего2) и3 мaтерь и3 прилэпи1тсz къ женЁ своeй, и3 бyдета џба въ пл0ть є3ди1ну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оже ктомY нёста двA, но пл0ть є3ди1на: є4же u5бо бGъ сочетA, человёкъ да не разлучa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лаг0лаша є3мY: что2 u5бо мwmсeй заповёда дaти кни1гу распyстную и3 tпусти1ти ю5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lа и5мъ: ћкw мwmсeй по жестосeрдію вaшему повелЁ вaмъ пусти1ти жєны2 вaшz: и3значaла же не бhсть тaкw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lю же вaмъ, ћкw и4же ѓще пyститъ женY свою2, рaзвэ словесE прелюбодёйна, и3 њжени1тсz и3н0ю, прелюбы2 твори1тъ: и3 женsйсz пущени1цею прелюбы2 дё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лаг0лаша є3мY ўчн7цы2 є3гw2: ѓще тaкw є4сть винA человёку съ жен0ю, лyчше є4сть не жени1ти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Џнъ же речE и5мъ: не вси2 вмэщaютъ словесE сегw2, но и5мже дано2 є4сть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yть бо скопцы2, и5же и3з8 чрeва мaтернz роди1шасz тaкw: и3 сyть скопцы2, и5же скопи1шасz t человBкъ: и3 сyть скопцы2, и5же и3скази1ша сaми себE цrтвіz рaди нбcнагw: могjй вмэсти1ти да вмэсти1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огдA привед0ша къ немY дёти, да рyцэ возложи1тъ на ни1хъ и3 пом0литсz: ўчн7цh же запрети1ша и5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Ї}съ же речE (и5мъ): њстaвите дэтeй и3 не возбранsйте и5мъ пріити2 ко мнЁ: таковhхъ бо є4сть цrтво нбcно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озл0жь на ни1хъ рyцэ, tи1де tтyд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79</w:t>
      </w:r>
      <w:r>
        <w:rPr>
          <w:rFonts w:cs="Irmologion Ucs" w:ascii="Irmologion Ucs" w:hAnsi="Irmologion Ucs"/>
          <w:kern w:val="2"/>
          <w:sz w:val="32"/>
          <w:szCs w:val="32"/>
        </w:rPr>
        <w:t>.) И# сE, є3ди1нъ (нёкій) пристyпль речE є3мY: ўч™лю бlгjй, что2 блaго сотворю2, да и4мамъ жив0тъ вёчный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Џнъ же речE є3мY: чт0 мz глаг0леши бlга; никт0же бlгъ, т0кмw є3ди1нъ бGъ: ѓще ли х0щеши вни1ти въ жив0тъ, соблюди2 зaпwвэд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лаг0ла є3мY: к‡z; Ї}съ же речE: є4же, не ўбіeши: не прелюбы2 сотвори1ши: не ўкрaдеши: не лжесвидётелствуеш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ти2 nтцA и3 мaтерь: и3: возлю1биши и4скреннzго твоего2 ћкw сaмъ себE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лаг0ла є3мY ю4ноша: вс‰ сі‰ сохрани1хъ t ю4ности моеS: что2 є4смь є3щE не докончaл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ечE є3мY ї}съ: ѓще х0щеши совершeнъ бhти, и3ди2, продaждь и3мёніе твоE и3 дaждь ни1щымъ: и3 и3мёти и4маши сокр0вище на нб7си2: и3 грzди2 в8слёдъ менє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лhшавъ же ю4ноша сл0во, tи1де скорбS: бё бо и3мёz стzж†ніz мнHг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Ї}съ же речE ўчн7кHмъ свои6мъ: ґми1нь гlю вaмъ, ћкw неуд0бь богaтый вни1детъ въ цrтвіе нбcное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aки же гlю вaмъ: ўд0бэе є4сть велбyду сквозЁ и3глинЁ ќшы проити2, нeже богaту въ цrтвіе б9іе вни1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лhшавше же ўчн7цы2 є3гw2, дивлsхусz ѕэлw2, глаг0люще: кто2 u5бо м0жетъ спасeнъ бhти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зрёвъ же ї}съ речE и5мъ: ў человBкъ сіE невозм0жно є4сть, ў бGа же вс‰ возмHжн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огдA tвэщaвъ пeтръ речE є3мY: сE, мы2 њстaвихомъ вс‰ и3 в8слёдъ тебє2 и3д0хомъ: что2 u5бо бyдетъ нaм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Ї}съ же речE и5мъ: ґми1нь гlю вaмъ, ћкw вы2 шeдшіи по мнЁ, въ пакибытіE, є3гдA сsдетъ сн7ъ чlвёческій на пrт0лэ слaвы своеS, сsдете и3 вы2 на двоюнaдесzте пrтHлу, судsще nбэманaдесzте колёнома ї}левом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всsкъ, и4же њстaвитъ д0мъ, и3ли2 брaтію, и3ли2 сєстры2, и3ли2 nтцA, и3ли2 мaтерь, и3ли2 женY, и3ли2 ч†да, и3ли2 сeла, и4мене моегw2 рaди, стори1цею пріи1метъ и3 жив0тъ вёчный наслёдит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н0зи же бyдутъ пeрви послёдніи, и3 послёдни пeрві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 Зачaло </w:t>
      </w:r>
      <w:r>
        <w:rPr>
          <w:rFonts w:cs="Orthodox_tt eROOS" w:ascii="Orthodox_tt eROOS" w:hAnsi="Orthodox_tt eROOS"/>
          <w:kern w:val="2"/>
          <w:sz w:val="32"/>
          <w:szCs w:val="32"/>
        </w:rPr>
        <w:t>80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д0бно бо є4сть цrтвіе нбcное человёку домови1ту, и4же и3зhде кyпнw </w:t>
      </w:r>
      <w:r>
        <w:rPr>
          <w:rStyle w:val="FootnoteCharacters"/>
          <w:rStyle w:val="FootnoteAnchor"/>
        </w:rPr>
        <w:footnoteReference w:id="1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ќтрw наsти дёлатєли въ віногрaдъ св0й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совэщaвъ съ дёлатєли по пёнzзю на дeнь, послA и5хъ въ віногрaдъ св0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и3зшeдъ въ трeтій чaсъ, ви1дэ и4ны стоsщz на т0ржищи пр†здны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тBмъ речE: и3ди1те и3 вы2 въ віногрaдъ м0й, и3 є4же бyдетъ прaвда, дaмъ вaмъ. Nни1 же и3д0ш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aки же и3зшeдъ въ шестhй и3 девsтый чaсъ, сотвори2 тaкож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 є3диныйженaдесzть чaсъ и3зшeдъ, њбрёте друг‡z стоsщz пр†здны и3 глаг0ла и5мъ: что2 здЁ стоитE вeсь дeнь прaздни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лаг0лаша є3мY: ћкw никт0же нaсъ наsтъ. Глаг0ла и5мъ: и3ди1те и3 вы2 въ віногрaдъ (м0й), и3 є4же бyдетъ прaведно, пріи1мет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eчеру же бhвшу, глаг0ла господи1нъ віногрaда къ пристaвнику своемY: призови2 дёлатєли и3 дaждь и5мъ мздY, начeнъ t послёднихъ до пeрвы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ришeдше и5же во є3диныйнaдесzть чaсъ, пріsша по пёнzз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ишeдше же пeрвіи мнsху, ћкw вsщше пріи1мутъ: и3 пріsша и3 тjи по пёнzзю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іeмше же роптaху на господи1на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лаг0люще, ћкw сjи послёдніи є3ди1нъ чaсъ сотвори1ша, и3 рaвныхъ нaмъ сотвори1лъ и5хъ є3си2, понeсшымъ тzготY днE и3 вaр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Џнъ же tвэщaвъ речE є3ди1ному и4хъ: дрyже, не њби1жу тебE: не по пёнzзю ли совэщaлъ є3си2 со мн0ю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ми2 твоE и3 и3ди2: хощy же и3 семY послёднему дaти, ћкоже и3 тебЁ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ли2 нёсть ми2 лёть сотвори1ти, є4же хощY, во свои1хъ ми2; ѓще џко твоE лукaво є4сть, ћкw ѓзъ блaгъ є4смь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aкw бyдутъ послёдніи пeрви, и3 пeрвіи послёдни: мн0зи бо сyть звaни, мaлw же и3збрaнны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8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) И# восходS ї}съ во їеrли1мъ, поsтъ nбанaдесzте ўчн7к† є3ди6ны </w:t>
      </w:r>
      <w:r>
        <w:rPr>
          <w:rStyle w:val="FootnoteCharacters"/>
          <w:rStyle w:val="FootnoteAnchor"/>
        </w:rPr>
        <w:footnoteReference w:id="13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пути2 и3 речE и5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E, восх0димъ во їеrли1мъ, и3 сн7ъ чlвёческій прeданъ бyдетъ ґрхіерeємъ и3 кни1жникwмъ: и3 њсyдzтъ є3го2 на смeрть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предадsтъ є3го2 kзhкwмъ на поругaніе и3 біeніе и3 пропsтіе: и3 въ трeтій дeнь воскrн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огдA приступи2 къ немY мaти сы6ну зеведewву съ сын0ма свои1ма, клaнzющисz и3 просsщи нёчто t не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Џнъ же речE є4й: чесw2 х0щеши; Глаг0ла є3мY: рцы2, да сsдета сі‰ џба сы6на мо‰, є3ди1нъ њдеснyю тебє2, и3 є3ди1нъ њшyюю (тебє2), во цrтвіи твоe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вэщaвъ же ї}съ речE: не вёста, чесw2 пр0сита: м0жета ли пи1ти чaшу, ю4же ѓзъ и4мамъ пи1ти, и3ли2 кRщeніемъ, и4мже ѓзъ кRщaюсz, кrти1тисz; Глаг0ласта є3мY: м0жев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гlа и4ма: чaшу ќбw мою2 и3спіeта, и3 кRщeніемъ, и4мже ѓзъ кRщaюсz, и4мате крести1тисz: ґ є4же сёсти њдеснyю менє2 и3 њшyюю менє2, нёсть моE дaти, но и5мже ўгот0васz t nц7A мое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слhшавше дeсzть, негодовaша њ nбою2 бр†т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Ї}съ же призвaвъ и5хъ, речE: вёсте, ћкw кн‰зи kзы6къ госп0дствуютъ и4ми, и3 вели1цыи њбладaютъ и4м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тaкw же бyдетъ въ вaсъ: но и4же ѓще х0щетъ въ вaсъ вsщшій бhти, да бyдетъ вaмъ слугA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и4же ѓще х0щетъ въ вaсъ бhти пeрвый, бyди вaмъ рaб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оже сн7ъ чlвёческій не пріи1де, да послyжатъ є3мY, но послужи1ти и3 дaти дш7у свою2 и3збавлeніе за мн0ги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82</w:t>
      </w:r>
      <w:r>
        <w:rPr>
          <w:rFonts w:cs="Irmologion Ucs" w:ascii="Irmologion Ucs" w:hAnsi="Irmologion Ucs"/>
          <w:kern w:val="2"/>
          <w:sz w:val="32"/>
          <w:szCs w:val="32"/>
        </w:rPr>
        <w:t>.) И# и3сходsщу є3мY t їеріхHна, по нeмъ и4де нар0дъ мн0г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сE, двA слэпц† сэд‰ща при пути2, слы6шавша, ћкw ї}съ мимох0дитъ, возопи1ста, глагHлюща: поми1луй ны2, гDи, сн7е дв7дов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р0дъ же прещaше и4ма, да ўмолчи1та: w4на же пaче вопіsста, глагHлюща: поми1луй ны2, гDи, сн7е дв7дов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остaвъ ї}съ возгласи2 | и3 речE: что2 х0щета, да сотворю2 вaма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лаг0ласта є3мY: гDи, да tвeрзетэсz џчи нa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лcрдовавъ же ї}съ прикоснyсz џчію и4ма: и3 ѓбіе прозрёста и4ма џчи, и3 по нeмъ и3д0ст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 Зачaло </w:t>
      </w:r>
      <w:r>
        <w:rPr>
          <w:rFonts w:cs="Orthodox_tt eROOS" w:ascii="Orthodox_tt eROOS" w:hAnsi="Orthodox_tt eROOS"/>
          <w:kern w:val="2"/>
          <w:sz w:val="32"/>
          <w:szCs w:val="32"/>
        </w:rPr>
        <w:t>83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є3гдA прибли1жишасz во їеrли1мъ и3 пріид0ша въ виfсфагjю къ горЁ є3леHнстэй, тогдA ї}съ послA двA ўчн7к†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lz и4ма: и3ди1та въ вeсь, ћже прsмw вaма: и3 ѓбіе њбрsщета nслS привsзано, и3 жребS съ ни1мъ: tрэши6вша приведи1та ми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ѓще вaма кто2 речeтъ что2, речeта, ћкw гDь є3ю2 трeбуетъ: ѓбіе же п0слетъ |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іe же всE бhсть, да сбyдетсz речeнное прbр0комъ, глаг0лющи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цhте дщeри сіHновэ: сE, цRь тв0й грzдeтъ тебЁ кр0токъ, и3 всёдъ на nслS и3 жребS, сhна под8zрeмнич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Шє1дша же ўчн7к† и3 сотвHрша, ћкоже повелЁ и4ма ї}с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ивед0ста nслS и3 жребS: и3 возложи1ша верхY є3ю2 ри6зы сво‰, и3 всёде верхY и4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н0жайшіи же нар0ди постилaху ри6зы сво‰ по пути2: друзjи же рёзаху вBтви t дрeвъ и3 постилaху по пут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р0ди же предходsщіи (є3мY) и3 вслёдствующіи звaху, глаг0люще: њсaнна сн7у дв7дову: блгcвeнъ грzдhй во и4мz гDне: њсaнна въ вhшни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шeдшу є3мY во їеrли1мъ, потрzсeсz вeсь грaдъ, глаг0лz: кт0 є3сть сeй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р0ди же глаг0лаху: сeй є4сть ї}съ прbр0къ, и4же t назарeта галілeйск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83</w:t>
      </w:r>
      <w:r>
        <w:rPr>
          <w:rFonts w:cs="Irmologion Ucs" w:ascii="Irmologion Ucs" w:hAnsi="Irmologion Ucs"/>
          <w:kern w:val="2"/>
          <w:sz w:val="32"/>
          <w:szCs w:val="32"/>
        </w:rPr>
        <w:t>.) И# вни1де ї}съ въ цeрковь б9ію и3 и3згнA вс‰ продаю1щыz и3 купyющыz въ цeркви, и3 трапє1зы торжникHмъ и3спровeрже и3 сэд†лища продаю1щихъ гHлуби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гlа и5мъ: пи1сано є4сть: хрaмъ м0й хрaмъ мlтвы наречeтсz: вh же сотвори1сте и5 вертeпъ разб0йникw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риступи1ша къ немY хр0міи и3 слэпjи въ цeркви: и3 и3сцэли2 и5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и1дэвше же ґрхіерeє и3 кни1жницы чудесA, ±же сотвори2, и3 џтроки зовyщz въ цeркви и3 глаг0лющz: њсaнна сн7у дв7дову, негодовaша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рёша є3мY: слhшиши ли, что2 сjи глаг0лютъ; Ї}съ же речE и5мъ: є4й: нёсте ли чли2 николи1же, ћкw и3з8 ќстъ младeнєцъ и3 ссyщихъ соверши1лъ є3си2 хвалY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њстaвль и5хъ, и3зhде в0нъ и3з8 грaда въ виfaнію и3 водвори1сz тY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84</w:t>
      </w:r>
      <w:r>
        <w:rPr>
          <w:rFonts w:cs="Irmologion Ucs" w:ascii="Irmologion Ucs" w:hAnsi="Irmologion Ucs"/>
          <w:kern w:val="2"/>
          <w:sz w:val="32"/>
          <w:szCs w:val="32"/>
        </w:rPr>
        <w:t>.) Ќтру же возврaщьсz во грaдъ, взалкA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ўзрёвъ смок0вницу є3ди1ну при пути2, пріи1де къ нeй, и3 ничт0же њбрёте на нeй, т0кмw ли1ствіе є3ди1но, и3 гlа є4й: да николи1же t тебє2 плодA бyдетъ во вёки. И# ѓбіе и4зсше смок0вниц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и1дэвше ўчн7цы2 диви1шасz, глаг0люще: кaкw ѓбіе и4зсше смок0вница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вэщaвъ же ї}съ речE и5мъ: ґми1нь гlю вaмъ: ѓще и4мате вёру и3 не ўсумнитeсz, не т0кмw смок0вничное сотворитE, но ѓще и3 горЁ сeй речeте: дви1гнисz и3 вeрзисz въ м0ре, бyдет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вс‰, є3ли6ка ѓще воспр0сите въ моли1твэ вёрующе, пріи1мет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85</w:t>
      </w:r>
      <w:r>
        <w:rPr>
          <w:rFonts w:cs="Irmologion Ucs" w:ascii="Irmologion Ucs" w:hAnsi="Irmologion Ucs"/>
          <w:kern w:val="2"/>
          <w:sz w:val="32"/>
          <w:szCs w:val="32"/>
        </w:rPr>
        <w:t>.) И# пришeдшу є3мY въ цeрковь, приступи1ша къ немY ўчaщу ґрхіерeє и3 стaрцы людстjи, глаг0люще: к0ею влaстію сі‰ твори1ши; и3 кт0 ти дадE влaсть сію2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вэщaвъ же ї}съ речE и5мъ: вопрошy вы и3 ѓзъ сл0во є3ди1но: є4же ѓще речeте мнЁ, и3 ѓзъ вaмъ рекY, к0ею влaстію сі‰ творю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Rщeніе їwaнново tкyду бЁ; съ нб7сe ли, и3ли2 t человBкъ; Nни1 же помышлsху въ себЁ, глаг0люще: ѓще речeмъ, съ нб7сE: речeтъ нaмъ: почто2 u5бо не вёровасте є3мY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ли речeмъ, t человBкъ: бои1мсz нар0да: вси1 бо и4мутъ їwaнна ћкw прbр0к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tвэщaвше ї}сови рёша: не вёмы. РечE и5мъ и3 т0й: ни ѓзъ вaмъ гlю, к0ею влaстію сі‰ творю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86</w:t>
      </w:r>
      <w:r>
        <w:rPr>
          <w:rFonts w:cs="Irmologion Ucs" w:ascii="Irmologion Ucs" w:hAnsi="Irmologion Ucs"/>
          <w:kern w:val="2"/>
          <w:sz w:val="32"/>
          <w:szCs w:val="32"/>
        </w:rPr>
        <w:t>.) Чт0 же сS вaмъ мни1тъ; Человёкъ нёкій и3мsше двA сы6на, и3 пришeдъ къ пeрвому, речE: чaдо, и3ди2 днeсь, дёлай въ віногрaдэ моe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Џнъ же tвэщaвъ речE: не хощY: послэди1 же раскazвсz, и4д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ристyпль къ друг0му, речE тaкоже. Џнъ же tвэщaвъ речE: ѓзъ, г0споди (и3дY): и3 не и4д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jй t nбою2 сотвори2 в0лю џтчу; Глаг0лаша є3мY: пeрвый. Гlа и5мъ ї}съ: ґми1нь гlю вaмъ, ћкw мытари6 и3 любодBйцы варsютъ вы2 въ цrтвіи б9і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іи1де бо къ вaмъ їwaннъ (кrти1тель) путeмъ првdнымъ, и3 не вёровасте є3мY, мытари6 же и3 любодBйцы вёроваша є3мY: вh же ви1дэвше, не раскazстесz послэди2 вёровати є3мY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87</w:t>
      </w:r>
      <w:r>
        <w:rPr>
          <w:rFonts w:cs="Irmologion Ucs" w:ascii="Irmologion Ucs" w:hAnsi="Irmologion Ucs"/>
          <w:kern w:val="2"/>
          <w:sz w:val="32"/>
          <w:szCs w:val="32"/>
        </w:rPr>
        <w:t>.) И$ну при1тчу слhшите. Человёкъ нёкій бЁ домови1тъ, и4же насади2 віногрaдъ, и3 њпл0томъ њгради2 є3го2, и3 и3скопA въ нeмъ точи1ло, и3 создA ст0лпъ, и3 вдадE и5 дёлателємъ, и3 tи1д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гдa же прибли1жисz врeмz плодHвъ, послA рабы6 сво‰ къ дёлателємъ пріsти плоды2 є3гw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є4мше дёлателє рабHвъ є3гw2, џваго ќбw би1ша, џваго же ўби1ша, џваго же кaменіемъ поби1ш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aки послA и4ны рабы6 мн0жайшz пeрвыхъ: и3 сотвори1ша и5мъ тaкож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слэди1 же послA къ ни6мъ сhна своего2, глаг0лz: ўсрамsтсz сhна мое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ёлателє же ви1дэвше сhна, рёша въ себЁ: сeй є4сть наслёдникъ: пріиди1те, ўбіeмъ є3го2 и3 ўдержи1мъ достоsніе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є4мше є3го2 и3звед0ша в0нъ и3з8 віногрaда и3 ўби1ш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гдA u5бо пріи1детъ господи1нъ віногрaда, что2 сотвори1тъ дёлателємъ тBм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лаг0лаша є3мY: ѕлhхъ ѕлЁ погуби1тъ и5хъ, и3 віногрaдъ предaстъ и4нымъ дёлателємъ, и5же воздадsтъ є3мY плоды2 во временA сво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lа и5мъ ї}съ: нёсте ли чли2 николи1же въ писaніихъ: кaмень, є3гHже не въ рzдY сотвори1ша </w:t>
      </w:r>
      <w:r>
        <w:rPr>
          <w:rStyle w:val="FootnoteCharacters"/>
          <w:rStyle w:val="FootnoteAnchor"/>
        </w:rPr>
        <w:footnoteReference w:id="14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и1ждущіи, сeй бhсть во главY ќгла; t гDа бhсть сіE, и3 є4сть ди1вно во џчію вaшєю </w:t>
      </w:r>
      <w:r>
        <w:rPr>
          <w:rStyle w:val="FootnoteCharacters"/>
          <w:rStyle w:val="FootnoteAnchor"/>
        </w:rPr>
        <w:footnoteReference w:id="15"/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88</w:t>
      </w:r>
      <w:r>
        <w:rPr>
          <w:rFonts w:cs="Irmologion Ucs" w:ascii="Irmologion Ucs" w:hAnsi="Irmologion Ucs"/>
          <w:kern w:val="2"/>
          <w:sz w:val="32"/>
          <w:szCs w:val="32"/>
        </w:rPr>
        <w:t>.) Сегw2 рaди гlю вaмъ, ћкw tи1метсz t вaсъ цrтвіе б9іе и3 дaстсz kзhку творsщему плоды2 є3гw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падhй на кaмени сeмъ сокруши1тсz: ґ на нeмже падeтъ, сотрhетъ и5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слhшавше ґрхіерeє и3 фарісeє при6тчи є3гw2, разумёша, ћкw њ ни1хъ гlет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и4щуще є3го2 ћти, ўбоsшасz нар0да, понeже ћкw прbр0ка є3го2 и3мёzх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 Зачaло </w:t>
      </w:r>
      <w:r>
        <w:rPr>
          <w:rFonts w:cs="Orthodox_tt eROOS" w:ascii="Orthodox_tt eROOS" w:hAnsi="Orthodox_tt eROOS"/>
          <w:kern w:val="2"/>
          <w:sz w:val="32"/>
          <w:szCs w:val="32"/>
        </w:rPr>
        <w:t>89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tвэщaвъ ї}съ, пaки речE и5мъ въ при1тчахъ, гl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под0бисz цrтвіе нбcное человёку царю2, и4же сотвори2 брaки сhну своемY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послA рабы6 сво‰ призвaти зв†нныz на брaки: и3 не хотsху пріит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aки послA и4ны рабы6, глаг0лz: рцhте зв†ннымъ: сE, њбёдъ м0й ўгот0вахъ, ю3нцы2 мои2 и3 ўпит†ннаz и3сколє1на, и3 вс‰ готHва: пріиди1те на брaк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Nни1 же небрeгше tид0ша, џвъ ќбw на село2 своE, џвъ же на к{пли сво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0чіи же є4мше рабHвъ є3гw2, досади1ша и5мъ и3 ўби1ша и5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слhшавъ цaрь т0й разгнёвасz, и3 послaвъ вHz сво‰, погуби2 ўб‡йцы w4ны и3 грaдъ и4хъ зажжE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огдA глаг0ла рабHмъ свои6мъ: брaкъ ќбw гот0въ є4сть, звaнніи же не бhша дост0йн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ди1те u5бо на и3схHдища путjй, и3 є3ли1цэхъ ѓще њбрsщете, призови1те на брaк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и3зшeдше раби2 џни на расп{тіz, собрaша всёхъ, є3ли1цэхъ њбрэт0ша, ѕлhхъ же и3 д0брыхъ: и3 и3сп0лнисz брaкъ возлежaщи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шeдъ же цaрь ви1дэти возлежaщихъ, ви1дэ тY человёка не њболчeна во њдэsніе брaчное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глаг0ла є3мY: дрyже, кaкw вшeлъ є3си2 сёмw не и3мhй њдэsніz брaчна; Џнъ же ўмолчA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огдA речE цaрь слугaмъ: свzзaвше є3мY рyцэ и3 н0зэ, возми1те є3го2 и3 ввeрзите во тмY кромёшнюю: тY бyдетъ плaчь и3 скрeжетъ зубH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н0зи бо сyть звaни, мaлw же и3збрaнны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90</w:t>
      </w:r>
      <w:r>
        <w:rPr>
          <w:rFonts w:cs="Irmologion Ucs" w:ascii="Irmologion Ucs" w:hAnsi="Irmologion Ucs"/>
          <w:kern w:val="2"/>
          <w:sz w:val="32"/>
          <w:szCs w:val="32"/>
        </w:rPr>
        <w:t>.) ТогдA шeдше фарісeє, совётъ воспріsша, ћкw да њбольстsтъ є3го2 сл0во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осылaютъ къ немY ўченики2 сво‰ со и3рwді†ны, глаг0люще: ўч™лю, вёмы, ћкw и4стиненъ є3си2, и3 пути2 б9ію вои1стинну ўчи1ши, и3 неради1ши ни њ к0мже: не зри1ши бо на лицE человёкw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цы2 u5бо нaмъ, что2 ти1 сz мни1тъ; дост0йно ли є4сть дaти кинс0нъ кeсареви, и3ли2 ни2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азумёвъ же ї}съ лукaвство и4хъ, речE: чт0 мz и3скушaете, лицемёри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кажи1те ми2 злати1цу кинс0нную. Nни1 же принес0ша є3мY пёнzз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гlа и5мъ: чjй w4бразъ сeй и3 написaніе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И#) глаг0лаша є3мY: кeсаревъ. ТогдA гlа и5мъ: воздади1те ќбw кeсарєва кeсареви, и3 б9іz бGов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слhшавше диви1шасz: и3 њстaвльше є3го2 tид0ш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91</w:t>
      </w:r>
      <w:r>
        <w:rPr>
          <w:rFonts w:cs="Irmologion Ucs" w:ascii="Irmologion Ucs" w:hAnsi="Irmologion Ucs"/>
          <w:kern w:val="2"/>
          <w:sz w:val="32"/>
          <w:szCs w:val="32"/>
        </w:rPr>
        <w:t>.) Въ т0й дeнь приступи1ша къ немY саддукeє, и5же глаг0лютъ не бhти воскrнію, и3 вопроси1ша є3го2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лаг0люще: ўч™лю, мwmсeй речE: ѓще кто2 ќмретъ не и3мhй ч†дъ, (да) п0йметъ брaтъ є3гw2 женY є3гw2 и3 воскреси1тъ сёмz брaта своегw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ёша же въ нaсъ сeдмь брaтіz: и3 пeрвый њжeньсz ќмре, и3 не и3мhй сёмене, њстaви женY свою2 брaту своемY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aкожде же и3 вторhй, и3 трeтій, дaже до седмaгw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слэди1 же всёхъ ќмре и3 женA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воскrніе u5бо, кот0рагw t седми1хъ бyдетъ женA; вси1 бо и3мёша ю5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вэщaвъ же ї}съ речE и5мъ: прельщaетесz, не вёдуще писaніz, ни си1лы б9і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воскrніе бо ни жeнzтсz, ни посzгaютъ, но ћкw ѓгGли б9іи на нб7си2 сyть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 воскrніи же мeртвыхъ нёсте ли чли2 речeннагw вaмъ бGомъ, гlющи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зъ є4смь бGъ ґвраaмовъ, и3 бGъ їсаaковъ, и3 бGъ їaкwвль; нёсть бGъ бGъ мeртвыхъ, но (бGъ) живh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слhшавше нар0ди дивлsхусz њ ў§ніи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92</w:t>
      </w:r>
      <w:r>
        <w:rPr>
          <w:rFonts w:cs="Irmologion Ucs" w:ascii="Irmologion Ucs" w:hAnsi="Irmologion Ucs"/>
          <w:kern w:val="2"/>
          <w:sz w:val="32"/>
          <w:szCs w:val="32"/>
        </w:rPr>
        <w:t>.) Фарісeє же слhшавше, ћкw посрами2 саддукє1и, собрaшасz вкyпэ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опроси2 є3ди1нъ t ни1хъ законоучи1тель, и3скушaz є3го2 и3 глаг0л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ч™лю, кaz зaповэдь б0лши (є4сть) въ зак0нэ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Ї}съ же речE є3мY: возлю1биши гDа бGа твоего2 всёмъ сeрдцемъ твои1мъ, и3 всeю душeю твоeю, и3 всeю мhслію твоeю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іS є4сть пeрваz и3 б0лшаz зaповэдь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торaz же под0бна є4й: возлю1биши и4скреннzго твоего2 ћкw сaмъ себE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сію6 nбою2 зaпwвэдію вeсь зак0нъ и3 прbр0цы ви1сz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обрaвшымсz же фарісewмъ, вопроси2 и5хъ ї}с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lz: что2 вaмъ мни1тсz њ хrтЁ; чjй є4сть сн7ъ; Глаг0лаша є3мY: дв7дов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lа и5мъ: кaкw u5бо дв7дъ д¦омъ гDа є3го2 нарицaетъ, глаг0л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ечE гDь гDеви моемY: сэди2 њдеснyю менє2, д0ндеже положY враги2 тво‰ подн0жіе ногaма твои1ма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u5бо дв7дъ нарицaетъ є3го2 гDа, кaкw сн7ъ є3мY є4сть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никт0же можaше tвэщaти є3мY словесE: нижE смёzше кто2 t тогw2 днE вопроси1ти є3го2 ктомY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 Зачaло </w:t>
      </w:r>
      <w:r>
        <w:rPr>
          <w:rFonts w:cs="Orthodox_tt eROOS" w:ascii="Orthodox_tt eROOS" w:hAnsi="Orthodox_tt eROOS"/>
          <w:kern w:val="2"/>
          <w:sz w:val="32"/>
          <w:szCs w:val="32"/>
        </w:rPr>
        <w:t>93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огдA ї}съ гlа къ нар0дwмъ и3 ўчн7кHмъ свои6м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lz: на мwmсeовэ сэдaлищи сэд0ша кни1жницы и3 фарісeє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‰ u5бо, є3ли6ка ѓще рекyтъ вaмъ блюсти2, соблюдaйте и3 твори1те: по дэлHмъ же и4хъ не твори1те: глаг0лютъ бо, и3 не творsт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вzзyютъ бо бременA т‰жка и3 бёднэ носи6ма, и3 возлагaютъ на плєщA человёчєска, пeрстомъ же свои1мъ не хотsтъ дви1гнути и5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‰ же дэлA сво‰ творsтъ, да ви1дими бyдутъ человBки: разширsютъ же храни6лища сво‰ и3 величaютъ воскри6ліz ри1зъ свои1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лю1бzтъ же преждевозлег†ніz на вeчерzхъ, и3 преждесэд†ніz на с0нмищих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цэлов†ніz на т0ржищихъ, и3 звaтисz t человBкъ: ўчи1телю, ўчи1тел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h же не нарицaйтесz ўчи1тєліе: є3ди1нъ бо є4сть вaшъ ўч™ль, хrт0съ: вси1 же вы2 брaтіz є3стE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nтцA не зови1те себЁ на земли2: є3ди1нъ бо є4сть nц7ъ вaшъ, и4же на нб7сё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ижE нарицaйтесz наст†вницы: є3ди1нъ бо є4сть настaвникъ вaшъ, хrт0с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0лій же въ вaсъ да бyдетъ вaмъ слугA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4же бо вознесeтсz, смири1тсz: и3 смирszйсz вознесe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94</w:t>
      </w:r>
      <w:r>
        <w:rPr>
          <w:rFonts w:cs="Irmologion Ucs" w:ascii="Irmologion Ucs" w:hAnsi="Irmologion Ucs"/>
          <w:kern w:val="2"/>
          <w:sz w:val="32"/>
          <w:szCs w:val="32"/>
        </w:rPr>
        <w:t>.) Г0ре вaмъ, кни1жницы и3 фарісeє, лицемёри, ћкw затворsете цrтвіе нбcное пред8 человBки: вh бо не вх0дите, ни входsщихъ њставлsете вни1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0ре вaмъ, кни1жницы и3 фарісeє, лицемёри, ћкw снэдaете д0мы вдови1цъ, и3 вин0ю далeче моли6твы творsще </w:t>
      </w:r>
      <w:r>
        <w:rPr>
          <w:rStyle w:val="FootnoteCharacters"/>
          <w:rStyle w:val="FootnoteAnchor"/>
        </w:rPr>
        <w:footnoteReference w:id="16"/>
      </w:r>
      <w:r>
        <w:rPr>
          <w:rFonts w:cs="Irmologion Ucs" w:ascii="Irmologion Ucs" w:hAnsi="Irmologion Ucs"/>
          <w:kern w:val="2"/>
          <w:sz w:val="32"/>
          <w:szCs w:val="32"/>
        </w:rPr>
        <w:t>: сегw2 рaди ли1шшее пріи1мете њсуждeні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0ре вaмъ, кни1жницы и3 фарісeє, лицемёри, ћкw прех0дите м0ре и3 сyшу, сотвори1ти є3ди1наго пришeлца: и3 є3гдA бyдетъ, творитE є3го2 сhна геeнны сугyбэйша вaс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0ре вaмъ, вожди6 слэпjи, глаг0лющіи: и4же ѓще кленeтсz цeрковію, ничесHже є4сть: ґ и4же кленeтсz злaтомъ церк0внымъ, д0лженъ є4с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yи и3 слэпjи, чт0 бо б0лэе є4сть, злaто ли, и3ли2 цeрковь, свzтsщаz злaто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: и4же ѓще кленeтсz nлтарeмъ, ничес0же є4сть: ґ и4же кленeтсz дaромъ, и4же верхY є3гw2, д0лженъ є4с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yи и3 слэпjи, чт0 бо б0лэе, дaръ ли, и3ли2 nлтaрь, свzтsй дaр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$же u5бо кленeтсz nлтарeмъ, кленeтсz и4мъ и3 сyщимъ верхY є3гw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и4же кленeтсz цeрковію, кленeтсz є4ю и3 живyщимъ въ нeй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кленhйсz нб7сeмъ кленeтсz пrт0ломъ б9іимъ и3 сэдsщимъ на нe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95</w:t>
      </w:r>
      <w:r>
        <w:rPr>
          <w:rFonts w:cs="Irmologion Ucs" w:ascii="Irmologion Ucs" w:hAnsi="Irmologion Ucs"/>
          <w:kern w:val="2"/>
          <w:sz w:val="32"/>
          <w:szCs w:val="32"/>
        </w:rPr>
        <w:t>.) Г0ре вaмъ, кни1жницы и3 фарісeє, лицемёри, ћкw њдесsтствуете мsтву и3 к0пръ и3 кЂмінъ, и3 њстaвисте в‰щшаz зак0на, сyдъ и3 млcть и3 вёру: сі‰ (же) подобaше твори1ти, и3 џнэхъ не њставлs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жди6 слэпjи, њцэждaющіи комары2, велблyды же пожирaющ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0ре вaмъ, кни1жницы и3 фарісeє лицемёри, ћкw њчищaете внёшнее стклsницы и3 блю1да, внутрьyду же сyть п0лни хищeніz и3 непрaвды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фарісeе слэпhй, њчи1сти прeжде внyтреннее стклsницы и3 блю1да, да бyдетъ и3 внёшнее и4ма чи1сто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0ре вaмъ, кни1жницы и3 фарісeє, лицемёри, ћкw под0битесz гробHмъ повaплєнымъ, и5же внэyду u5бо kвлsютсz красны2, внутрьyду же п0лни сyть костeй мeртвыхъ и3 всsкіz нечистоты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aкw и3 вы2, внэyду ќбw kвлsетесz человёкwмъ прaведни, внутрьyду же є3стE п0лни лицемёріz и3 беззак0ні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96</w:t>
      </w:r>
      <w:r>
        <w:rPr>
          <w:rFonts w:cs="Irmologion Ucs" w:ascii="Irmologion Ucs" w:hAnsi="Irmologion Ucs"/>
          <w:kern w:val="2"/>
          <w:sz w:val="32"/>
          <w:szCs w:val="32"/>
        </w:rPr>
        <w:t>.) Г0ре вaмъ, кни1жницы и3 фарісeє, лицемёри, ћкw зи1ждете гр0бы прbр0чєскіz, и3 крaсите р†ки првdных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глаг0лете: ѓще бhхомъ бhли во дни6 nтє1цъ нaшихъ, не бhхомъ ќбw w4бщницы и5мъ бhли въ кр0ви прbрHк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ёмже сaми свидётелствуете себЁ, ћкw сhнове є3стE и3зби1вшихъ прbр0к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вы2 и3сп0лните мёру nтє1цъ вaши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Ѕмі‰, порождє1ніz є3хjднwва, кaкw ўбэжитE t судA (nгнS) геeнскагw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егw2 рaди, сE, ѓзъ послю2 къ вaмъ прbр0ки и3 премdры и3 кни1жники: и3 t ни1хъ ўбіeте и3 рaспнете, и3 t ни1хъ біeте на с0нмищихъ вaшихъ, и3 и3зженeте t грaда во грaд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да пріи1детъ на вы2 всsка кр0вь првdна, проливaемаz на земли2, t кр0ве ѓвелz првdнагw до кр0ве захaріи сhна варахjина, є3г0же ўби1сте междY цeрковію и3 nлтарe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Ґми1нь гlю вaмъ: (ћкw) пріи1дутъ вс‰ сі‰ на р0дъ сe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Їеrли1ме, їеrли1ме, и3зби1вый прbр0ки и3 кaменіемъ побивazй пHсланныz къ тебЁ, колькрaты восхотёхъ собрaти ч†да тво‰, ћкоже собирaетъ к0кошъ птенцы2 сво‰ под8 крилB, и3 не восхотёсте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E, њставлsетсz вaмъ д0мъ вaшъ пyс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lю бо вaмъ: (ћкw) не и4мате менE ви1дэти tсeлэ, д0ндеже речeте: блгcвeнъ грzдhй во и4мz гDн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 Зачaло </w:t>
      </w:r>
      <w:r>
        <w:rPr>
          <w:rFonts w:cs="Orthodox_tt eROOS" w:ascii="Orthodox_tt eROOS" w:hAnsi="Orthodox_tt eROOS"/>
          <w:kern w:val="2"/>
          <w:sz w:val="32"/>
          <w:szCs w:val="32"/>
        </w:rPr>
        <w:t>97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и3зшeдъ ї}съ и3дsше t цeркве. И# приступи1ша (къ немY) ўчн7цы2 є3гw2 показaти є3мY зд†ніz церкHвна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Ї}съ же речE и5мъ: не ви1дите ли вс‰ сі‰; ґми1нь гlю вaмъ, не и4мать њстaти здЁ кaмень на кaмени, и4же не разори1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98</w:t>
      </w:r>
      <w:r>
        <w:rPr>
          <w:rFonts w:cs="Irmologion Ucs" w:ascii="Irmologion Ucs" w:hAnsi="Irmologion Ucs"/>
          <w:kern w:val="2"/>
          <w:sz w:val="32"/>
          <w:szCs w:val="32"/>
        </w:rPr>
        <w:t>.) Сэдsщу же є3мY на горЁ є3леHнстэй, приступи1ша къ немY ўчн7цы2 на є3ди1нэ, глаг0люще: рцы2 нaмъ, когдA сі‰ бyдутъ; и3 что2 є4сть знaменіе твоегw2 пришeствіz и3 кончи1на вёка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tвэщaвъ ї}съ речE и5мъ: блюди1те, да никт0же вaсъ прельсти1т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н0зи бо пріи1дутъ во и4мz моE, глаг0люще: ѓзъ є4смь хrт0съ: и3 мнHги прельстs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слhшати же и4мате бр†ни и3 слы6шаніz брaнемъ. Зри1те, не ўжасaйтесz, подобaетъ бо всBмъ (си6мъ) бhти: но не тогдA є4сть кончи1н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стaнетъ бо kзhкъ на kзhкъ, и3 цaрство на цaрство: и3 бyдутъ глaди и3 п†губы и3 трyси по мёстw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‰ же сі‰ начaло болёзне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огдA предадsтъ вы2 въ скHрби и3 ўбію1тъ вы2: и3 бyдете ненави1дими всёми kзы6ки и4мене моегw2 рaд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тогдA соблазнsтсz мн0зи, и3 дрyгъ дрyга предадsтъ, и3 возненави1дzтъ дрyгъ дрyг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мн0зи лжепрор0цы востaнутъ и3 прельстsтъ мнHгі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за ўмножeніе беззак0ніz, и3зсsкнетъ любы2 мн0ги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99</w:t>
      </w:r>
      <w:r>
        <w:rPr>
          <w:rFonts w:cs="Irmologion Ucs" w:ascii="Irmologion Ucs" w:hAnsi="Irmologion Ucs"/>
          <w:kern w:val="2"/>
          <w:sz w:val="32"/>
          <w:szCs w:val="32"/>
        </w:rPr>
        <w:t>.) Претерпёвый же до концA, т0й спасe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роповёстсz сіE є3ђліе цrтвіz по всeй вселeннэй, во свидётелство всBмъ kзhкwмъ: и3 тогдA пріи1детъ кончи1н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гдA u5бо ќзрите мeрзость запустёніz, речeнную даніи1ломъ прbр0комъ, стоsщу на мёстэ с™э: и4же чтeтъ, да разумёет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огдA сyщіи во їудeи да бэжaтъ на г0ры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и3) и4же на кр0вэ, да не сх0дитъ взsти ±же въ домY є3гw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и5же на селЁ, да не возврати1тсz вспsть взsти ри1зъ свои1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0ре же непр†зднымъ и3 доsщымъ въ ты6z дни6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оли1тесz же, да не бyдетъ бёгство вaше въ зимЁ, ни въ суббHт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yдетъ бо тогдA ск0рбь вeліz, kковaже не былA t начaла мjра досeлэ, нижE и4мать бh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ѓще не бhша прекрати1лисz днjе w4ны, не бы2 ќбw спаслaсz всsка пл0ть: и3збрaнныхъ же рaди прекратsтсz днjе w4ны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огдA ѓще кто2 речeтъ вaмъ: сE, здЁ хrт0съ, и3ли2 џндэ: не и3ми1те вёры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стaнутъ бо лжехрjсти и3 лжепрор0цы и3 дадsтъ знaмєніz вє1ліz и3 чудесA, ћкоже прельсти1ти, ѓще возм0жно, и3 и3збр†нны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E, прeжде рёхъ вa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u5бо рекyтъ вaмъ: сE, въ пустhни є4сть, не и3зыди1те: сE, въ сокр0вищихъ, не и3ми1те вёры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00</w:t>
      </w:r>
      <w:r>
        <w:rPr>
          <w:rFonts w:cs="Irmologion Ucs" w:ascii="Irmologion Ucs" w:hAnsi="Irmologion Ucs"/>
          <w:kern w:val="2"/>
          <w:sz w:val="32"/>
          <w:szCs w:val="32"/>
        </w:rPr>
        <w:t>.) ћкоже бо м0лніz и3сх0дитъ t востHкъ и3 kвлsетсz до з†падъ, тaкw бyдетъ пришeствіе сн7а чlвёческагw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дёже бо ѓще бyдетъ трyпъ, тaмw соберyтсz nрл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біе же, по ск0рби днjй тёхъ, с0лнце помeркнетъ, и3 лунA не дaстъ свёта своегw2, и3 ѕвёзды спадyтъ съ небесE, и3 си6лы небє1сныz подви1гнутс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тогдA kви1тсz знaменіе сн7а чlвёческагw на небеси2: и3 тогдA восплaчутсz вс‰ кwлёна земн†z и3 ќзрzтъ сн7а чlвёческаго грzдyща на w4блацэхъ небeсныхъ съ си1лою и3 слaвою мн0гою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п0слетъ ѓгGлы сво‰ съ трyбнымъ глaсомъ вeліимъ, и3 соберyтъ и3збр†нныz є3гw2 t четhрехъ вBтръ, t конє1цъ небeсъ до конє1цъ и4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 смок0вницы же научи1тесz при1тчи: є3гдA ўжE в†іz є3S бyдутъ млaда, и3 ли1ствіе прозsбнетъ, вёдите, ћкw бли1з8 є4сть жaтв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aкw и3 вы2, є3гдA ви1дите сі‰ вс‰, вёдите, ћкw бли1з8 є4сть, при двeре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01</w:t>
      </w:r>
      <w:r>
        <w:rPr>
          <w:rFonts w:cs="Irmologion Ucs" w:ascii="Irmologion Ucs" w:hAnsi="Irmologion Ucs"/>
          <w:kern w:val="2"/>
          <w:sz w:val="32"/>
          <w:szCs w:val="32"/>
        </w:rPr>
        <w:t>.) Ґми1нь гlю вaмъ, не мимои1детъ р0дъ сeй, д0ндеже вс‰ сі‰ бyдут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eбо и3 землS мимои1детъ, словесa же мо‰ не мимои1ду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02</w:t>
      </w:r>
      <w:r>
        <w:rPr>
          <w:rFonts w:cs="Irmologion Ucs" w:ascii="Irmologion Ucs" w:hAnsi="Irmologion Ucs"/>
          <w:kern w:val="2"/>
          <w:sz w:val="32"/>
          <w:szCs w:val="32"/>
        </w:rPr>
        <w:t>.) Њ дни1 же т0мъ и3 часЁ никт0же вёсть, ни ѓгGли нбcніи, т0кмw nц7ъ м0й є3ди1н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оже (бо бhсть во) дни6 нHєвы, тaкw бyдетъ и3 пришeствіе сн7а чlвёческагw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оже бо бёху во дни6 прeжде пот0па kдyще и3 пію1ще, женsщесz и3 посzгaюще, до негHже днE вни1де нHе въ ковчeг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не ўвёдэша, д0ндеже пріи1де водA и3 взsтъ вс‰: тaкw бyдетъ и3 пришeствіе сн7а чlвёческагw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огдA двA бyдета на селЁ: є3ди1нъ поeмлетсz, ґ другjй њставлsетс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вЁ мeлющэ въ жeрновахъ: є3ди1на поeмлетсz, и3 є3ди1на њставлsе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03</w:t>
      </w:r>
      <w:r>
        <w:rPr>
          <w:rFonts w:cs="Irmologion Ucs" w:ascii="Irmologion Ucs" w:hAnsi="Irmologion Ucs"/>
          <w:kern w:val="2"/>
          <w:sz w:val="32"/>
          <w:szCs w:val="32"/>
        </w:rPr>
        <w:t>.) Бди1те u5бо, ћкw не вёсте, въ кjй чaсъ гDь вaшъ пріи1д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іe же вёдите, ћкw ѓще бы вёдалъ д0му владhка, въ кyю стрaжу тaть пріи1детъ, бдёлъ ќбw бы и3 не бы2 дaлъ подкопaти хрaма свое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егw2 рaди и3 вы2 бyдите гот0ви: ћкw, въ џньже чaсъ не мнитE, сн7ъ чlвёческій пріи1д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то2 u5бо є4сть вёрный рaбъ и3 мyдрый, є3г0же постaвитъ господи1нъ є3гw2 над8 д0момъ свои1мъ, є4же даsти и5мъ пи1щу во врeмz (и4хъ)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жeнъ рaбъ т0й, є3г0же, пришeдъ господи1нъ є3гw2, њбрsщетъ тaкw творsщ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ґми1нь гlю вaмъ, ћкw над8 всёмъ и3мёніемъ свои1мъ постaвитъ є3го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ли же речeтъ ѕлhй рaбъ т0й въ сeрдцы своeмъ: косни1тъ господи1нъ м0й пріити2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нaчнетъ би1ти клеврeты сво‰, ћсти же и3 пи1ти съ піsницам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іи1детъ господи1нъ рабA тогw2 въ дeнь, въ џньже не чaетъ, и3 въ чaсъ, въ џньже не вёсть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растeшетъ є3го2 полмA, и3 чaсть є3гw2 съ невёрными положи1тъ: тY бyдетъ плaчь и3 скрeжетъ зубH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 Зачaло </w:t>
      </w:r>
      <w:r>
        <w:rPr>
          <w:rFonts w:cs="Orthodox_tt eROOS" w:ascii="Orthodox_tt eROOS" w:hAnsi="Orthodox_tt eROOS"/>
          <w:kern w:val="2"/>
          <w:sz w:val="32"/>
          <w:szCs w:val="32"/>
        </w:rPr>
        <w:t>104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огдA ўпод0бисz цrтвіе нбcное десzти1мъ дёвамъ, ћже пріsша свэти1лники сво‰ и3 и3зыд0ша въ срётеніе женихY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sть же бЁ t ни1хъ мудры2 и3 пsть ю3рHдивы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Ю#рHдивыz же, пріeмшz свэти1лники сво‰, не взsша съ соб0ю є3лe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{дрыz же пріsша є3лeй въ сосyдэхъ со свэти6лники свои1м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оснsщу же женихY, воздремaшасz вс‰ и3 спaх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лyнощи же в0пль бhсть: сE, жени1хъ грzдeтъ, и3сходи1те въ срётеніе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огдA востaша вс‰ дBвы ты6z и3 ўкраси1ша свэти1лники сво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Ю#рHдивыz же мyдрымъ рёша: дади1те нaмъ t є3лeа вaшегw, ћкw свэти1лницы нaши ўгасaю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вэщaша же м{дрыz, глаг0люща: є3дA кaкw не достaнетъ нaмъ и3 вaмъ: и3ди1те же пaче къ продаю1щымъ и3 купи1те себЁ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дyщымъ же и5мъ купи1ти, пріи1де жени1хъ: и3 готHвыz внид0ша съ ни1мъ на брaки, и3 затворє1ны бhша двє1р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слэди1 же пріид0ша и3 пр0чыz дBвы, глаг0лющz: г0споди, г0споди, tвeрзи нa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Џнъ же tвэщaвъ речE и5мъ: ґми1нь глаг0лю вaмъ, не вёмъ вaс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ди1те u5бо, ћкw не вёсте днE ни часA, въ џньже сн7ъ чlвёческій пріи1д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05</w:t>
      </w:r>
      <w:r>
        <w:rPr>
          <w:rFonts w:cs="Irmologion Ucs" w:ascii="Irmologion Ucs" w:hAnsi="Irmologion Ucs"/>
          <w:kern w:val="2"/>
          <w:sz w:val="32"/>
          <w:szCs w:val="32"/>
        </w:rPr>
        <w:t>.) Ћкоже бо человёкъ нёкій tходS призвA сво‰ рабы6 и3 предадE и5мъ и3мёніе своE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џвому ќбw дадE пsть тал†нтъ, џвому же двA, џвому же є3ди1нъ, комyждо проти1ву си1лы є3гw2: и3 tи1де ѓбі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Шeдъ же пріeмый пsть тал†нтъ, дёла въ ни1хъ и3 сотвори2 друг‡z пsть тал†нт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aкожде и3 и4же двA, приwбрёте и3 т0й друг†z двA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іeмый же є3ди1нъ, шeдъ вкопA (є3го2) въ зeмлю и3 скры2 сребро2 господи1на свое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 мн0зэ же врeмени пріи1де господи1нъ р†бъ тёхъ и3 стzзaсz съ ни1ми њ словес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ристyпль пsть тал†нтъ пріeмый, принесE друг‡z пsть тал†нтъ, глаг0лz: г0споди, пsть тал†нтъ ми2 є3си2 прeдалъ: сE, друг‡z пsть тал†нтъ приwбрэт0хъ и4м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ечe же є3мY госп0дь є3гw2: д0брэ, рaбе благjй и3 вёрный: њ мaлэ бhлъ є3си2 вёренъ, над8 мн0гими тS постaвлю: вни1ди въ рaдость г0спода твое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истyпль же и3 и4же двA тал†нта пріeмый, речE: г0споди, двA тал†нта ми2 є3си2 прeдалъ: сE, друг†z двA тал†нта приwбрэт0хъ и4м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ечe (же) є3мY госп0дь є3гw2: д0брэ, рaбе благjй и3 вёрный: њ мaлэ (ми2) бhлъ є3си2 вёренъ, над8 мн0гими тS постaвлю: вни1ди въ рaдость г0спода твое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истyпль же и3 пріeмый є3ди1нъ талaнтъ, речE: г0споди, вёдzхъ тS, ћкw жeстокъ є3си2 человёкъ, жнeши, и3дёже не сёzлъ є3си2, и3 собирaеши и3дёже не расточи1лъ є3си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ўбоsвсz, шeдъ скрhхъ талaнтъ тв0й въ земли2: (и3) сE, и4маши твоE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вэщaвъ же госп0дь є3гw2 речE є3мY: лукaвый рaбе и3 лэни1вый, вёдэлъ є3си2, ћкw жнY и3дёже не сёzхъ, и3 собирaю и3дёже не расточи1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добaше u5бо тебЁ вдaти сребро2 моE торжникHмъ, и3 пришeдъ ѓзъ взsлъ бhхъ своE съ ли1хвою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ми1те u5бо t негw2 талaнтъ и3 дади1те и3мyщему дeсzть тал†нт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мyщему бо вездЁ дано2 бyдетъ и3 преизбyдетъ: t неимyщагw же, и3 є4же мни1тсz и3мёz, взsто бyдетъ t негw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неключи1маго рабA ввeрзите во тмY кромёшнюю: тY бyдетъ плaчь и3 скрeжетъ зубHмъ. Сі‰ гlz возгласи2: и3мёzй ќшы слhшати да слhши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06</w:t>
      </w:r>
      <w:r>
        <w:rPr>
          <w:rFonts w:cs="Irmologion Ucs" w:ascii="Irmologion Ucs" w:hAnsi="Irmologion Ucs"/>
          <w:kern w:val="2"/>
          <w:sz w:val="32"/>
          <w:szCs w:val="32"/>
        </w:rPr>
        <w:t>.) Е#гдa же пріи1детъ сн7ъ чlвёческій въ слaвэ своeй и3 вси2 с™jи ѓгGли съ ни1мъ, тогдA сsдетъ на пrт0лэ слaвы своеS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соберyтсz пред8 ни1мъ вси2 kзhцы: и3 разлучи1тъ и5хъ дрyгъ t дрyга, ћкоже пaстырь разлучaетъ џвцы t к0злищ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постaвитъ џвцы њдеснyю себє2, ґ кHзлища њшyю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огдA речeтъ цRь сyщымъ њдеснyю є3гw2: пріиди1те, блгcвeнніи nц7A моегw2, наслёдуйте ўгот0ванное вaмъ цrтвіе t сложeніz мjр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залкaхсz бо, и3 дaсте ми2 ћсти: возжадaхсz, и3 напои1сте мS: стрaненъ бёхъ, и3 введ0сте менE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aгъ, и3 њдёzсте мS: б0ленъ, и3 посэти1сте менE: въ темни1цэ бёхъ, и3 пріид0сте ко мнЁ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огдA tвэщaютъ є3мY првdницы, глаг0люще: гDи, когдA тS ви1дэхомъ ѓлчуща, и3 напитaхомъ; и3ли2 жaждуща, и3 напои1хом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огдa же тS ви1дэхомъ стрaнна, и3 введ0хомъ; и3ли2 нaга, и3 њдёzхом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огдa же тS ви1дэхомъ болsща, и3ли2 въ темни1цэ, и3 пріид0хомъ къ тебЁ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tвэщaвъ цRь речeтъ и5мъ: ґми1нь гlю вaмъ, понeже сотвори1сте є3ди1ному си1хъ брaтій мои1хъ мeншихъ, мнЁ сотвори1ст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огдA речeтъ и3 сyщымъ њшyюю (є3гw2): и3ди1те t менє2, проклsтіи, во џгнь вёчный, ўгот0ванный діaволу и3 ѓггелwмъ є3гw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залкaхсz бо, и3 не дaсте ми2 ћсти: возжадaхсz, и3 не напои1сте менE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трaненъ бёхъ, и3 не введ0сте менE: нaгъ, и3 не њдёzсте менE: б0ленъ и3 въ темни1цэ, и3 не посэти1сте менE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огдA tвэщaютъ є3мY и3 тjи, глаг0люще: гDи, когдA тS ви1дэхомъ ѓлчуща, и3ли2 жaждуща, и3ли2 стрaнна, и3ли2 нaга, и3ли2 б0льна, и3ли2 въ темни1цэ, и3 не послужи1хомъ тебЁ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огдA tвэщaетъ и5мъ, гlz: ґми1нь гlю вaмъ, понeже не сотвори1сте є3ди1ному си1хъ мeншихъ, ни мнЁ сотвори1ст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и4дутъ сjи въ мyку вёчную, првdницы же въ жив0тъ вёчны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 Зачaло </w:t>
      </w:r>
      <w:r>
        <w:rPr>
          <w:rFonts w:cs="Orthodox_tt eROOS" w:ascii="Orthodox_tt eROOS" w:hAnsi="Orthodox_tt eROOS"/>
          <w:kern w:val="2"/>
          <w:sz w:val="32"/>
          <w:szCs w:val="32"/>
        </w:rPr>
        <w:t>107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бhсть, є3гдA скончA ї}съ вс‰ словесA сі‰, речE ўчн7кHмъ свои6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ёсте, ћкw по двою2 дню6 пaсха бyдетъ, и3 сн7ъ чlвёческій прeданъ бyдетъ на пропsті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огдA собрaшасz ґрхіерeє и3 кни1жницы и3 стaрцы людстjи во дв0ръ ґрхіерeовъ, глаг0лемагw каіaфы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совэщaша, да ї}са лeстію и4мутъ и3 ўбію1т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лаг0лаху же: но не въ прaздникъ, да не молвA бyдетъ въ лю1де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08</w:t>
      </w:r>
      <w:r>
        <w:rPr>
          <w:rFonts w:cs="Irmologion Ucs" w:ascii="Irmologion Ucs" w:hAnsi="Irmologion Ucs"/>
          <w:kern w:val="2"/>
          <w:sz w:val="32"/>
          <w:szCs w:val="32"/>
        </w:rPr>
        <w:t>.) Ї}су же бhвшу въ виfaніи, въ домY сjмwна прокажeннагw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иступи2 къ немY женA, стклsницу мЂра и3мyщи многоцённагw, и3 возливaше на главY є3гw2 возлежaщ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и1дэвше же ўчн7цы2 є3гw2 негодовaша, глаг0люще: чесw2 рaди ги1бель сіS (бhсть)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ожaше бо сіE мЂро продано2 бhти на мн0зэ и3 дaтисz ни1щы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азумёвъ же ї}съ речE и5мъ: что2 труждaете женY; дёло бо добро2 содёла њ мнЁ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егдa бо ни1щыz и4мате съ соб0ю, менє1 же не всегдA и4мате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ліsвши бо сіS мЂро сіE на тёло моE, на погребeніе мS сотвори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ґми1нь гlю вaмъ: и3дёже ѓще проповёдано бyдетъ є3ђліе сіE во всeмъ мjрэ, речeтсz и3 є4же сотвори2 сіS, въ пaмzть є3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огдA шeдъ є3ди1нъ t nбоюнaдесzте, глаг0лемый їyда їскаріHтскій, ко ґрхіерewм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ечE: чт0 ми х0щете дaти, и3 ѓзъ вaмъ предaмъ є3го2; Nни1 же постaвиша є3мY три1десzть срeбрєник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tт0лэ и3скaше ўд0бна врeмене, да є3го2 предaс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пeрвый же дeнь њпрэсн0чный приступи1ша ўчн7цы2 ко ї}су, глаг0люще є3мY: гдЁ х0щеши ўгот0ваемъ ти2 ћсти пaсху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Џнъ же речE: и3ди1те во грaдъ ко џнсицэ, и3 рцhте є3мY: ўч™ль гlетъ: врeмz моE бли1з8 є4сть: ў тебє2 сотворю2 пaсху со ўчн7ки6 мои1м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сотвори1ша ўчн7цы2, ћкоже повелЁ и5мъ ї}съ, и3 ўгот0ваша пaсх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eчеру же бhвшу, возлежaше со nбэманaдесzте ўчн7к0м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kдyщымъ и5мъ, речE: ґми1нь гlю вaмъ, ћкw є3ди1нъ t вaсъ предaстъ м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скорбsще ѕэлw2, начaша глаг0лати є3мY є3ди1нъ кjйждо и4хъ: є3дA ѓзъ є4смь, гDи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Џнъ же tвэщaвъ речE: њмочи1вый со мн0ю въ соли1ло рyку, т0й мS предaст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н7ъ ќбw чlвёческій и4детъ, ћкоже є4сть пи1сано њ нeмъ: г0ре же человёку томY, и4мже сн7ъ чlвёческій предaстсz: добр0 бы бhло є3мY, ѓще не бы2 роди1лсz человёкъ т0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вэщaвъ же їyда предаsй є3го2, речE: є3дA ѓзъ є4смь, раввJ; Гlа є3мY: ты2 рeклъ є3с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Kдyщымъ же и5мъ, пріeмь ї}съ хлёбъ и3 блгcви1въ преломи2, и3 даsше ўчн7кHмъ, и3 речE: пріими1те, kди1те: сіE є4сть тёло моE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ріeмъ чaшу и3 хвалY воздaвъ, дадE и5мъ, гlz: пjйте t неS вси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іs бо є4сть кр0вь моS, н0вагw завёта, ћже за мнHгіz и3зливaема во њставлeніе грэхHв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lю же вaмъ, ћкw не и4мамъ пи1ти tнн7э t сегw2 плодA л0знагw, до днE тогw2, є3гдA є5 пію2 съ вaми н0во во цrтвіи nц7A мое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оспёвше и3зыд0ша въ г0ру є3леHнск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огдA гlа и5мъ ї}съ: вси2 вы2 соблазнитeсz њ мнЁ въ н0щь сію2: пи1сано бо є4сть: поражY пaстырz, и3 разhдутсz џвцы стaд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 воскrніи же моeмъ варsю вы2 въ галілe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вэщaвъ же пeтръ речE є3мY: ѓще и3 вси2 соблазнsтсz њ тебЁ, ѓзъ никогдaже соблажню1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ечE є3мY ї}съ: ґми1нь гlю тебЁ, ћкw въ сію2 н0щь, прeжде дaже ґлeктwръ не возгласи1тъ, трикрaты tвeржешисz менє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лаг0ла є3мY пeтръ: ѓще ми2 є4сть и3 ўмрeти съ тоб0ю, не tвeргусz тебє2. Тaкожде и3 вси2 ўчн7цы2 рёш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огдA пріи1де съ ни1ми ї}съ въ вeсь, нарицaемую геfсимaніа, и3 гlа ўчн7кHмъ: сэди1те тY, д0ндеже шeдъ помолю1сz тaмw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оeмъ петрA и3 џба сы6на зеведewва, начaтъ скорбёти и3 тужи1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огдA гlа и5мъ ї}съ: приск0рбна є4сть дш7A моS до смeрти: пожди1те здЁ и3 бди1те со мн0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решeдъ мaлw, падE на лицы2 своeмъ, молsсz и3 гlz: џ§е м0й, ѓще возм0жно є4сть, да мимои1детъ t менє2 чaша сіS: nбaче не ћкоже ѓзъ хощY, но ћкоже ты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ришeдъ ко ўчн7кHмъ, и3 њбрёте и5хъ спsщихъ, и3 гlа петр0ви: тaкw ли не возмог0сте є3ди1нагw часA побдёти со мн0ю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ди1те и3 моли1тесz, да не вни1дете въ напaсть: дyхъ ќбw б0дръ, пл0ть же немощнA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aки втори1цею шeдъ помоли1сz, гlz: џ§е м0й, ѓще не м0жетъ сіS чaша мимоити2 t менє2, ѓще не пію2 є3S, бyди в0лz тво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ришeдъ њбрёте и5хъ пaки спsщихъ: бёста бо и5мъ џчи њтzготёнэ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њстaвль и5хъ, шeдъ пaки, помоли1сz трети1цею, т0жде сл0во рeк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огдA пріи1де ко ўчн7кHмъ свои6мъ и3 гlа и5мъ: спи1те пр0чее и3 почивaйте: сE, прибли1жисz чaсъ, и3 сн7ъ чlвёческій предаeтсz въ рyки грёшникwв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стaните, и4демъ: сE, прибли1жисz предаsй м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є3щE є3мY гlющу, сE, їyда, є3ди1нъ t nбоюнaдесzте, пріи1де, и3 съ ни1мъ нар0дъ мн0гъ со nрyжіемъ и3 дрек0льми, t ґрхіерє1й и3 стaрєцъ людски1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даsй же є3го2 дадE и5мъ знaменіе, глаг0лz: є3г0же ѓще лобжY, т0й є4сть: и3ми1те є3го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ѓбіе пристyпль ко ї}сови, речE: рaдуйсz, раввJ. И# њблобызA є3го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Ї}съ же речE є3мY: дрyже, (твори2,) на нeже є3си2 пришeлъ </w:t>
      </w:r>
      <w:r>
        <w:rPr>
          <w:rStyle w:val="FootnoteCharacters"/>
          <w:rStyle w:val="FootnoteAnchor"/>
        </w:rPr>
        <w:footnoteReference w:id="17"/>
      </w:r>
      <w:r>
        <w:rPr>
          <w:rFonts w:cs="Irmologion Ucs" w:ascii="Irmologion Ucs" w:hAnsi="Irmologion Ucs"/>
          <w:kern w:val="2"/>
          <w:sz w:val="32"/>
          <w:szCs w:val="32"/>
        </w:rPr>
        <w:t>. ТогдA пристyпльше возложи1ша рyцэ на ї}са и3 ћша є3го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сE, є3ди1нъ t сyщихъ со ї}сомъ, простeръ рyку, и3звлечE н0жъ св0й, и3 ўдaри рабA ґрхіерeова, и3 ўрёза є3мY ќхо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огдA гlа є3мY ї}съ: возврати2 н0жъ тв0й въ мёсто є3гw2: вси1 бо пріeмшіи н0жъ ножeмъ поги1бнут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ли2 мни1тсz ти2, ћкw не могY нн7э ўмоли1ти nц7A моего2, и3 предстaвитъ ми2 вsщше нeже дванaдесzте легеw6на ѓгGл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aкw u5бо сбyдутсz пис†ніz, ћкw тaкw подобaетъ бhти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т0й чaсъ речE ї}съ нар0дwмъ: ћкw на разб0йника ли и3зыд0сте со nрyжіемъ и3 дрек0льми ћти мS; по вс‰ дни6 при вaсъ сэдёхъ ўчS въ цeркви, и3 не ћсте менE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e же всE бhсть, да сбyдутсz пис†ніz прbр0чєскаz. ТогдA ўчн7цы2 вси2 њстaвльше є3го2 бэжaш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09</w:t>
      </w:r>
      <w:r>
        <w:rPr>
          <w:rFonts w:cs="Irmologion Ucs" w:ascii="Irmologion Ucs" w:hAnsi="Irmologion Ucs"/>
          <w:kern w:val="2"/>
          <w:sz w:val="32"/>
          <w:szCs w:val="32"/>
        </w:rPr>
        <w:t>.) (В0ини) же є4мше ї}са вед0ша къ каіaфэ ґрхіерeови, и3дёже кни1жницы и3 стaрцы собрaша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eтръ же и3дsше по нeмъ и3здалeча до дворA ґрхіерeова: и3 вшeдъ внyтрь, сэдsше со слугaми, ви1дэти кончи1н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Ґрхіерeє же и3 стaрцы и3 с0нмъ вeсь и3скaху лжесвидётелства на ї}са, ћкw да ўбію1тъ є3го2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не њбрэтaху: и3 мнHгимъ лжесвидётелємъ пристyпльшымъ, не њбрэт0ша. П0слэжде же приступи6вша двA лжесвидётелz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ёста: сeй речE: могY разори1ти цeрковь б9ію и3 треми2 дeнми создaти ю5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остaвъ ґрхіерeй речE є3мY: ничесHже ли tвэщавaеши, что2 сjи на тS свидётелствуют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Ї}съ же молчaше. И# tвэщaвъ ґрхіерeй речE є3мY: заклинaю тS бGомъ живhмъ, да речeши нaмъ, ѓще ты2 є3си2 хrт0съ, сн7ъ б9ій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lа є3мY ї}съ: ты2 рeклъ є3си2: nбaче гlю вaмъ: tсeлэ ќзрите сн7а чlвёческаго сэдsща њдеснyю си1лы и3 грzдyща на w4блацэхъ небeсны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огдA ґрхіерeй растерзA ри6зы сво‰, глаг0лz, ћкw хулY гlа: что2 є3щE трeбуемъ свидётелей; сE, нн7э слhшасте хулY є3гw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то2 вaмъ мни1тсz; Nни1 же tвэщaвше рёша: пови1ненъ є4сть смeр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огдA заплевaша лицE є3гw2 и3 пaкwсти є3мY дёzху </w:t>
      </w:r>
      <w:r>
        <w:rPr>
          <w:rStyle w:val="FootnoteCharacters"/>
          <w:rStyle w:val="FootnoteAnchor"/>
        </w:rPr>
        <w:footnoteReference w:id="18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: џвіи же за лани1ту ўдaриша </w:t>
      </w:r>
      <w:r>
        <w:rPr>
          <w:rStyle w:val="FootnoteCharacters"/>
          <w:rStyle w:val="FootnoteAnchor"/>
        </w:rPr>
        <w:footnoteReference w:id="19"/>
      </w:r>
      <w:r>
        <w:rPr>
          <w:rFonts w:cs="Irmologion Ucs" w:ascii="Irmologion Ucs" w:hAnsi="Irmologion Ucs"/>
          <w:kern w:val="2"/>
          <w:sz w:val="32"/>
          <w:szCs w:val="32"/>
        </w:rPr>
        <w:t>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лаг0люще: прорцы2 нaмъ, хrтE, кто2 є4сть ўдарeй тS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eтръ же внЁ сэдsше во дворЁ. И# приступи2 къ немY є3ди1на рабhнz, глаг0лющи: и3 ты2 бhлъ є3си2 со ї}сомъ галілeйски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Џнъ же tвeржесz пред8 всёми, глаг0лz: не вёмъ, что2 глаг0леш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зшeдшу же є3мY ко вратHмъ, ўзрЁ є3го2 другaz, и3 глаг0ла сyщымъ тaмw: и3 сeй бЁ со ї}сомъ назwрeо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aки tвeржесz съ клsтвою, ћкw не знaю чlвёк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мaлэ же приступи1вше стоsщіи, рёша петр0ви: вои1стинну и3 ты2 t ни1хъ є3си2, и4бо бесёда твоS ћвэ тS твори1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огдA начaтъ роти1тисz и3 клsтисz, ћкw не знaю чlвёка. И# ѓбіе пётель возглас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омzнY пeтръ гlг0лъ ї}совъ, речeнный є3мY, ћкw прeжде дaже пётель не возгласи1тъ, трикрaты tвeржешисz менє2. И# и3зшeдъ в0нъ плaкасz г0рькw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 Зачaло </w:t>
      </w:r>
      <w:r>
        <w:rPr>
          <w:rFonts w:cs="Orthodox_tt eROOS" w:ascii="Orthodox_tt eROOS" w:hAnsi="Orthodox_tt eROOS"/>
          <w:kern w:val="2"/>
          <w:sz w:val="32"/>
          <w:szCs w:val="32"/>
        </w:rPr>
        <w:t>110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Ќтру же бhвшу, совётъ сотвори1ша вси2 ґрхіерeє и3 стaрцы людстjи на ї}са, ћкw ўби1ти є3го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свzзaвше є3го2 вед0ша и3 предaша є3го2 понтjйскому пілaту и3гeмwн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11</w:t>
      </w:r>
      <w:r>
        <w:rPr>
          <w:rFonts w:cs="Irmologion Ucs" w:ascii="Irmologion Ucs" w:hAnsi="Irmologion Ucs"/>
          <w:kern w:val="2"/>
          <w:sz w:val="32"/>
          <w:szCs w:val="32"/>
        </w:rPr>
        <w:t>.) ТогдA ви1дэвъ їyда предaвый є3го2, ћкw њсуди1ша є3го2, раскazвсz возврати2 три1десzть срeбреники ґрхіерeємъ и3 стaрцєм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лаг0лz: согрэши1хъ предaвъ кр0вь непови1нную. Nни1 же рёша: чт0 є3сть нaмъ; ты2 ќзриш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овeргъ срeбреники въ цeркви, tи1де: и3 шeдъ ўдави1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Ґрхіерeє же пріeмше срeбреники, рёша: недост0йно є4сть вложи1ти и5хъ въ корвaну, понeже цэнA кр0ве є4с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овётъ же сотв0рше, купи1ша и4ми село2 скудeльничо, въ погребaніе стр†нны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ёмже наречeсz село2 то2 </w:t>
      </w:r>
      <w:r>
        <w:rPr>
          <w:rFonts w:cs="Irmologion Ucs" w:ascii="Irmologion Ucs" w:hAnsi="Irmologion Ucs"/>
          <w:i/>
          <w:iCs/>
          <w:kern w:val="2"/>
          <w:sz w:val="32"/>
          <w:szCs w:val="32"/>
        </w:rPr>
        <w:t>село2 кр0ве</w:t>
      </w:r>
      <w:r>
        <w:rPr>
          <w:rFonts w:cs="Irmologion Ucs" w:ascii="Irmologion Ucs" w:hAnsi="Irmologion Ucs"/>
          <w:kern w:val="2"/>
          <w:sz w:val="32"/>
          <w:szCs w:val="32"/>
        </w:rPr>
        <w:t>, до сегw2 днE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огдA сбhстсz речeнное їеремjемъ прbр0комъ, глаг0лющимъ: и3 пріsша три1десzть срeбрєникъ, цёну цэнeннагw, є3г0же цэни1ша t сынHвъ ї}лєв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дaша | на село2 скудeльничо, ћкоже сказA мнЁ гD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Ї}съ же стA пред8 и3гeмwномъ. И# вопроси2 є3го2 и3гeмwнъ, глаг0лz: тh ли є3си2 цRь їудeйскій; Ї}съ же речE є3мY: ты2 глаг0леш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є3гдA нaнь глаг0лаху ґрхіерeє и3 стaрцы, ничесHже tвэщавaш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огдA глаг0ла є3мY пілaтъ: не слhшиши ли, коли6ка на тS свидётелствуют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не tвэщA є3мY ни къ є3ди1ному глаг0лу, ћкw диви1тисz и3гeмwну ѕэл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(всsкъ) же прaздникъ њбhчай бЁ и3гeмwну tпущaти є3ди1наго нар0ду свsзнz, є3г0же хотsху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мsху же тогдA свsзана нар0чита, глаг0лемаго варaвву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обрaвшымсz же и5мъ, речE и5мъ пілaтъ: кого2 х0щете (t nбою2) tпущY вaмъ: варaвву ли, и3ли2 ї}са глаг0лемаго хrтA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ёдzше бо, ћкw зaвисти рaди предaша є3го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эдsщу же є3мY на суди1щи, послA къ немY женA є3гw2, глаг0лющи: ничт0же тебЁ и3 првdнику томY: мн0гw бо пострадaхъ днeсь во снЁ є3гw2 рaд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Ґрхіерeє же и3 стaрцы наусти1ша нар0ды, да и3спр0сzтъ вaравву, ї}са же погубs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вэщaвъ же и3гeмwнъ речE и5мъ: кого2 х0щете t nбою2 tпущY вaмъ; Nни1 же рёша: варaвв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лаг0ла и5мъ пілaтъ: что2 u5бо сотворю2 ї}су глаг0лемому хrтY; Глаг0лаша є3мY вси2: да рaспzтъ бyд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гeмwнъ же речE: к0е u5бо ѕло2 сотвори2; Nни1 же и4злиха вопіsху, глаг0люще: да пр0пzтъ бyд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и1дэвъ же пілaтъ, ћкw ничт0же ўспэвaетъ, но пaче молвA бывaетъ, пріeмь в0ду, ўмы2 рyцэ пред8 нар0домъ, глаг0лz: непови1ненъ є4смь t кр0ве првdнагw сегw2: вы2 ќзрит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tвэщaвше вси2 лю1діе рёша: кр0вь є3гw2 на нaсъ и3 на чaдэхъ нaши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огдA tпусти2 и5мъ варaвву: ї}са же би1въ предадE (и5мъ), да є3го2 пр0пну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12</w:t>
      </w:r>
      <w:r>
        <w:rPr>
          <w:rFonts w:cs="Irmologion Ucs" w:ascii="Irmologion Ucs" w:hAnsi="Irmologion Ucs"/>
          <w:kern w:val="2"/>
          <w:sz w:val="32"/>
          <w:szCs w:val="32"/>
        </w:rPr>
        <w:t>.) ТогдA в0ини и3гeмwнwвы, пріeмше ї}са на суди1ще, собрaша нaнь всE мн0жество вHин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совлeкше є3го2, њдёzша є3го2 хламЂдою червлeною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сплeтше вэнeцъ t тeрніz, возложи1ша на главY є3гw2, и3 тр0сть въ десни1цу є3гw2: и3 покл0ншесz на кwлёну пред8 ни1мъ ругaхусz є3мY, глаг0люще: рaдуйсz, цRю2 їудeйскі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лю1нувше нaнь, пріsша тр0сть и3 біsху по главЁ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є3гдA поругaшасz є3мY, совлек0ша съ негw2 багрzни1цу и3 њблек0ша є3го2 въ ри6зы є3гw2: и3 вед0ша є3го2 на пропsті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сходsще же њбрэт0ша человёка кmринeйска, и4менемъ сjмwна: и3 семY задёша понести2 кrтъ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) И# пришeдше на мёсто нарицaемое голг0fа, є4же є4сть глаг0лемо </w:t>
      </w:r>
      <w:r>
        <w:rPr>
          <w:rFonts w:cs="Irmologion Ucs" w:ascii="Irmologion Ucs" w:hAnsi="Irmologion Ucs"/>
          <w:i/>
          <w:iCs/>
          <w:kern w:val="2"/>
          <w:sz w:val="32"/>
          <w:szCs w:val="32"/>
        </w:rPr>
        <w:t>крaніево мёсто</w:t>
      </w:r>
      <w:r>
        <w:rPr>
          <w:rFonts w:cs="Irmologion Ucs" w:ascii="Irmologion Ucs" w:hAnsi="Irmologion Ucs"/>
          <w:kern w:val="2"/>
          <w:sz w:val="32"/>
          <w:szCs w:val="32"/>
        </w:rPr>
        <w:t>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aша є3мY пи1ти џцетъ съ жeлчію смёшенъ: и3 вкyшь, не хотsше пи1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аспeншіи же є3го2 раздэли1ша ри6зы є3гw2, вeргше жрє1бі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сэдsще стрежaху є3го2 тY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возложи1ша верхY главы2 є3гw2 винY є3гw2 напи1сану: сeй є4сть ї}съ, цRь їудeйскі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огдA распsша съ ни1мъ двA разбHйника: є3ди1наго њ деснyю, и3 є3ди1наго њ шyю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имоходsщіи же хyлzху є3го2, покивaюще главaми свои1ми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глаг0люще: разорszй цeрковь и3 треми2 дeнми созидazй, сп7си1сz сaмъ: ѓще сн7ъ є3си2 б9ій, сни1ди со кrтA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aкожде же и3 ґрхіерeє ругaющесz съ кни6жники и3 ст†рцы (и3 фарісє1и), глаг0лаху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ны6z сп7сE, себe ли не м0жетъ спcти2; ѓще цRь ї}левъ є4сть, да сни1детъ нн7э со кrтA, и3 вёруемъ въ него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повA на бGа: да и3збaвитъ нн7э є3го2, ѓще х0щетъ є3мY. Речe бо, ћкw б9ій є4смь сн7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0жде же и3 разбHйника расп‰таz съ ни1мъ поношaста є3мY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 шестaгw же часA тмA бhсть по всeй земли2 до часA девsтагw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 девsтэмъ же часЁ возопи2 ї}съ глaсомъ вeліимъ, гlz: и3лJ, и3лJ, лімA савахfанJ; є4же є4сть, б9е м0й, б9е м0й, вскyю мS є3си2 њстaвил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ёцыи же t тY стоsщихъ слhшавше глаг0лаху, ћкw и3лію2 глашaетъ сe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ѓбіе тeкъ є3ди1нъ t ни1хъ, и3 пріeмь гyбу, и3сп0лнивъ же џцта, и3 вонзE на тр0сть, напаsше є3го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0чіи же глаг0лаху: њстaви, да ви1димъ, ѓще пріи1детъ и3ліA спасти2 є3го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Ї}съ же, пaки возопи1въ глaсомъ вeліимъ, и3спусти2 д¦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сE, завёса церк0внаz раздрaсz на дв0е съ вhшнzгw крaz до ни1жнzгw: и3 землS потрzсeсz: и3 кaменіе распадeс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гр0би tверз0шасz: и3 мнHга тэлесA ўс0пшихъ с™hхъ востaш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и3зшeдше и3з8 грHбъ, по воскrніи є3гw2, внид0ша во с™hй грaдъ и3 kви1шасz мнHзэ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0тникъ же и3 и5же съ ни1мъ стрегyщіи ї}са, ви1дэвше трyсъ и3 бы6вшаz, ўбоsшасz ѕэлw2, глаг0люще: вои1стинну б9ій сн7ъ бЁ сe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sху же тY и3 жєны2 мнHги и3здалeча зрsщz, ±же и3д0ша по ї}сэ t галілeи, служaщz є3мY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ни1хже бЁ марjа магдали1на, и3 марjа їaкwва и3 їwсjи мaти, и3 мaти сы6ну зеведewв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0здэ же бhвшу, пріи1де человёкъ богaтъ t ґрімаfeа, и4менемъ їHсифъ, и4же и3 сaмъ ўчи1сz ў ї}с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eй пристyпль къ пілaту, проси2 тэлесE ї}сова. ТогдA пілaтъ повелЁ дaти тёло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ріeмь тёло їHсифъ, њбви1тъ є5 плащани1цею чи1стою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положи2 є5 въ н0вэмъ своeмъ гр0бэ, є3г0же и3зсэчE въ кaмени: и3 возвали1въ кaмень вeлій над8 двє1ри гр0ба, tи1д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ё же тY марjа магдали1на и3 другaz марjа, сэдsщэ прsмw гр0б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14</w:t>
      </w:r>
      <w:r>
        <w:rPr>
          <w:rFonts w:cs="Irmologion Ucs" w:ascii="Irmologion Ucs" w:hAnsi="Irmologion Ucs"/>
          <w:kern w:val="2"/>
          <w:sz w:val="32"/>
          <w:szCs w:val="32"/>
        </w:rPr>
        <w:t>.) Во ќтрій же дeнь, и4же є4сть по пzтцЁ, собрaшасz ґрхіерeє и3 фарісeє къ пілaту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лаг0люще: г0споди, помzнyхомъ, ћкw льстeцъ w4нъ речE, є3щE сhй жи1въ: по тріeхъ днeхъ востaну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вели2 u5бо ўтверди1ти гр0бъ до трeтіzгw днE, да не кaкw пришeдше ўчн7цы2 є3гw2 н0щію ўкрaдутъ є3го2 и3 рекyтъ лю1демъ: востA t мeртвыхъ: и3 бyдетъ послёднzz лeсть г0рша пeрвы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ечe же и5мъ пілaтъ: и4мате кустwдjю: и3ди1те, ўтверди1те, ћкоже вёст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Nни1 же шeдше ўтверди1ша гр0бъ, знaменавше кaмень съ кустwдjе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 Зачaло </w:t>
      </w:r>
      <w:r>
        <w:rPr>
          <w:rFonts w:cs="Orthodox_tt eROOS" w:ascii="Orthodox_tt eROOS" w:hAnsi="Orthodox_tt eROOS"/>
          <w:kern w:val="2"/>
          <w:sz w:val="32"/>
          <w:szCs w:val="32"/>
        </w:rPr>
        <w:t>115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вeчеръ же суббHтный </w:t>
      </w:r>
      <w:r>
        <w:rPr>
          <w:rStyle w:val="FootnoteCharacters"/>
          <w:rStyle w:val="FootnoteAnchor"/>
        </w:rPr>
        <w:footnoteReference w:id="20"/>
      </w:r>
      <w:r>
        <w:rPr>
          <w:rFonts w:cs="Irmologion Ucs" w:ascii="Irmologion Ucs" w:hAnsi="Irmologion Ucs"/>
          <w:kern w:val="2"/>
          <w:sz w:val="32"/>
          <w:szCs w:val="32"/>
        </w:rPr>
        <w:t>, свитaющи во є3ди1ну t суббHтъ, пріи1де марjа магдали1на и3 другaz марjа, ви1дэти гр0б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сE, трyсъ бhсть вeлій: ѓгGлъ бо гDень сшeдъ съ нб7сE, пристyпль tвали2 кaмень t двeрій гр0ба и3 сэдsше на нe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ё же зрaкъ є3гw2 ћкw м0лніz, и3 њдэsніе є3гw2 бэло2 ћкw снёг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 стрaха же є3гw2 сотрzс0шасz стрегyщіи и3 бhша ћкw мeртв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вэщaвъ же ѓгGлъ речE женaмъ: не б0йтесz вы2: вёмъ бо, ћкw ї}са распsтаго и4щете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ёсть здЁ: востa бо, ћкоже речE: пріиди1те, ви1дите мёсто, и3дёже лежA гDь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ск0рw шeдшэ рцhте ўчн7кHмъ є3гw2, ћкw востA t мeртвыхъ и3 сE, варsетъ вы2 въ галілeи: тaмw є3го2 ќзрите: сE, рёхъ вa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и3зшeдшэ ск0рw t гр0ба со стрaхомъ и3 рaдостію вeліею, тек0стэ возвэсти1ти ўчн7кHмъ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гдa же и3дsстэ возвэсти1ти ўчн7кHмъ є3гw2, и3 сE, ї}съ срёте |, гlz: рaдуйтесz. Nнё же пристyпльшэ ћстэсz за н0зэ є3гw2 и3 поклони1стэсz є3мY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огдA гlа и4ма ї}съ: не б0йтесz: и3ди1те, возвэсти1те брaтіи моeй, да и4дутъ въ галілeю, и3 тY мS ви1дz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дyщема же и4ма, сE, нёцыи t кустwдjи пришeдше во грaдъ, возвэсти1ша ґрхіерewмъ вс‰ бы6вша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собрaвшесz со ст†рцы, совётъ сотвори1ша, срeбреники довHлны дaша в0инwм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лаг0люще: рцhте, ћкw ўчн7цы2 є3гw2 н0щію пришeдше ўкрад0ша є3го2, нaмъ спsщы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ѓще сіE ўслhшано бyдетъ ў и3гeмwна, мы2 ўтоли1мъ є3го2 и3 вaсъ безпеч†льны сотвори1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Nни1 же пріeмше срeбреники, сотвори1ша, ћкоже научeни бhша. И# промчeсz сл0во сіE во їудeехъ дaже до сегw2 днE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За? </w:t>
      </w:r>
      <w:r>
        <w:rPr>
          <w:rFonts w:cs="Orthodox_tt eROOS" w:ascii="Orthodox_tt eROOS" w:hAnsi="Orthodox_tt eROOS"/>
          <w:kern w:val="2"/>
          <w:sz w:val="32"/>
          <w:szCs w:val="32"/>
        </w:rPr>
        <w:t>116</w:t>
      </w:r>
      <w:r>
        <w:rPr>
          <w:rFonts w:cs="Irmologion Ucs" w:ascii="Irmologion Ucs" w:hAnsi="Irmologion Ucs"/>
          <w:kern w:val="2"/>
          <w:sz w:val="32"/>
          <w:szCs w:val="32"/>
        </w:rPr>
        <w:t>.) Е#ди1ніи же нaдесzте ўчн7цы2 и3д0ша въ галілeю, въ г0ру, ѓможе повелЁ и5мъ ї}с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ви1дэвше є3го2, поклони1шасz є3мY: џви же ўсумнёша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ристyпль ї}съ, речE и5мъ, гlz: дадeсz ми2 всsка влaсть на нб7си2 и3 на земли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шeдше u5бо научи1те вс‰ kзhки, кrтsще и5хъ во и4мz nц7A и3 сн7а и3 с™aгw д¦а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чaще и5хъ блюсти2 вс‰, є3ли6ка заповёдахъ вaмъ: и3 сE, ѓзъ съ вaми є4смь во вс‰ дни6 до скончaніz вёка. Ґми1н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Конeцъ є4же t матfeа с™aгw є3ђліа: и4мать въ себЁ глaвъ 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, зач†лъ же церк0вныхъ </w:t>
      </w:r>
      <w:r>
        <w:rPr>
          <w:rFonts w:cs="Orthodox_tt eROOS" w:ascii="Orthodox_tt eROOS" w:hAnsi="Orthodox_tt eROOS"/>
          <w:kern w:val="2"/>
          <w:sz w:val="32"/>
          <w:szCs w:val="32"/>
        </w:rPr>
        <w:t>116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sectPr>
      <w:footnotePr>
        <w:numFmt w:val="decimal"/>
      </w:footnote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Courier New">
    <w:charset w:val="cc"/>
    <w:family w:val="modern"/>
    <w:pitch w:val="default"/>
  </w:font>
  <w:font w:name="Orthodox_tt eROOS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 xml:space="preserve">Ст. </w:t>
      </w:r>
      <w:r>
        <w:rPr>
          <w:rFonts w:cs="Orthodox_tt eROOS" w:ascii="Orthodox_tt eROOS" w:hAnsi="Orthodox_tt eROOS"/>
          <w:sz w:val="32"/>
          <w:szCs w:val="32"/>
        </w:rPr>
        <w:t>11</w:t>
      </w:r>
      <w:r>
        <w:rPr>
          <w:rFonts w:cs="Irmologion Ucs" w:ascii="Irmologion Ucs" w:hAnsi="Irmologion Ucs"/>
          <w:sz w:val="32"/>
          <w:szCs w:val="32"/>
        </w:rPr>
        <w:t xml:space="preserve"> въ нёкіихъ грeч.: їwсjа же роди2 їwакjма и3 брaтію є3гw2. Їwакjмъ же роди2 їех0нію въ преселeніе вавmлHнское.</w:t>
      </w:r>
    </w:p>
  </w:footnote>
  <w:footnote w:id="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попечeніе</w:t>
      </w:r>
    </w:p>
  </w:footnote>
  <w:footnote w:id="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tт0ргнетъ бо приставлeніе є3гw2 t ри1зы (нёчто)</w:t>
      </w:r>
    </w:p>
  </w:footnote>
  <w:footnote w:id="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съ нyждею воспріeмлетсz</w:t>
      </w:r>
    </w:p>
  </w:footnote>
  <w:footnote w:id="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њс0бь</w:t>
      </w:r>
    </w:p>
  </w:footnote>
  <w:footnote w:id="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пред8ити2 є3мY на w4нъ п0лъ</w:t>
      </w:r>
    </w:p>
  </w:footnote>
  <w:footnote w:id="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мaтере своеS</w:t>
      </w:r>
    </w:p>
  </w:footnote>
  <w:footnote w:id="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є3щE</w:t>
      </w:r>
    </w:p>
  </w:footnote>
  <w:footnote w:id="1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без8 руки2</w:t>
      </w:r>
    </w:p>
  </w:footnote>
  <w:footnote w:id="1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приключи1тсz</w:t>
      </w:r>
    </w:p>
  </w:footnote>
  <w:footnote w:id="1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ѕэлw2</w:t>
      </w:r>
    </w:p>
  </w:footnote>
  <w:footnote w:id="1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њс0бь</w:t>
      </w:r>
    </w:p>
  </w:footnote>
  <w:footnote w:id="1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небрег0ша</w:t>
      </w:r>
    </w:p>
  </w:footnote>
  <w:footnote w:id="1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нaшєю</w:t>
      </w:r>
    </w:p>
  </w:footnote>
  <w:footnote w:id="1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и3 лицемёрнw на д0лзэ моли6твы творитE</w:t>
      </w:r>
    </w:p>
  </w:footnote>
  <w:footnote w:id="1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дрyже, на сіe ли пришeлъ є3си2;</w:t>
      </w:r>
    </w:p>
  </w:footnote>
  <w:footnote w:id="1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и3 по лани1тома біsху є3го2</w:t>
      </w:r>
    </w:p>
  </w:footnote>
  <w:footnote w:id="1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заушaху є3го2</w:t>
      </w:r>
    </w:p>
  </w:footnote>
  <w:footnote w:id="2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по вeчери же суббHтнэмъ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3:31:00Z</dcterms:created>
  <dc:creator>textnakliros.ru</dc:creator>
  <dc:description/>
  <dc:language>en-US</dc:language>
  <cp:lastModifiedBy>a.kuznetsov@vladivostok.com</cp:lastModifiedBy>
  <dcterms:modified xsi:type="dcterms:W3CDTF">2018-11-01T13:31:00Z</dcterms:modified>
  <cp:revision>2</cp:revision>
  <dc:subject/>
  <dc:title>Библия</dc:title>
</cp:coreProperties>
</file>