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eрв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блюсти1сz во всёхъ вeщехъ сyетнагw велехва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хвали2 їеrли1ме гDа, хвали2 бGа твоего2 сіHне (Pал0мъ рм7з), глаг0летъ прbр0къ. Никт0же дост0инъ похвалsемь и3 прославлsемь во всeмъ бhти и4мать, т0чію є3ди1нъ бGъ вс‰ сотвори1вый, и4мже вс‰ бhша. Хвали1те (речE) гDа вси2 kзhцы, похвали1те є3го2 вси2 лю1діе (Pал0мъ рѕ7i). Хвaльно и3 прослaвлено и4мать бhти и4мz гDне во вёки. и3 пaки: да не хвaлитсz премyдрый въ мyдрости своeй, ни богaтый въ богaтствэ своeмъ: но њ сeмъ да хвaлитсz, хвалsйсz, є4же разумёти и3 знaти гDа, и3 твори1ти сyдъ и3 прaвду посредЁ земли2 (№ Цаr: гл+а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о всёхъ вeщехъ не похвалsйсz сaмъ, ни t и3нhхъ похвалы2 и3щи2, нижE похвалsємымъ t когw2 зави1ди, да не сугyбую тщетY во nбои1хъ пріи1меши, разсhпаніе и3справлeній, и3 њсуждeніе зaвисти. Не хвалsй бо себE, но є3г0же бGъ похвaлитъ, т0й во всeмъ є4сть и3скyсенъ: хвалsйсz бо, речE, њ гDэ да хвaлитсz (в7 Корjн. за? Rч): прославлszйсz, њ гDэ да прославлsетсz, є3гHже вс‰ сyть. Не t человBкъ въ чес0мъ велехвали1мый, ўтэшeніz t похвaлъ и3щи2: но въ бз7э вс‰ даровaвшемъ и4стиннw взыскyй: человёчєска бо врeмєнна и3 непосто‰нна, б9іz же вBчна и3 непрелHжна. Тщи1сz ты2 њ слaвэ б9іей, ћкw да и3 бGъ прослaвитъ тS. Ѓще бо њ слaвэ б9іей пещи1сz бyдеши, сaмъ тщеслaвитисz не восх0щеши, и3 бGъ самaго прослaвитъ тS: ѓще же ты2 бGа презрёвъ, њ свои1хъ си2 пещи1сz бyдеши, бGъ њстaвитъ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похвалsйсz сaмъ, нижE похвалsющихъ тS въ слaдость пріeмли, да не восплащeніе свои1хъ бл†гъ похвалeніемъ человёческимъ здЁ воспріи1меши: бlжaщіи бо вaсъ лстsтъ вы2, и3 стєзи2 н0гъ вaшихъ возмущaютъ, гlетъ прbр0къ (И#сaіи гл+а G). T похвалh бо роди1тсz самолю1біе, t самолю1біz же гордhнz и3 дмeніе, тaже и3 t бGа tчуждeніе. Лyчше не содёлати что2 преслaвно въ мjрэ, нeже содёлавши безмёрнw велехвали1тисz. Фарісeй бо пресл†внаz содёлавъ, велехвалsйсz возношeніемъ, поги1бе: мытaрь же ничт0же блaго содёлавъ, смирeніемъ спасeсz. Џвому во благи1хъ є3гw2 t похвалы2 р0въ бhсть: џвому же смирeніz рaди t р0ва возведeніе. глаг0летъ бо: ћкw сни1де сeй њправдaнъ въ д0мъ св0й пaче џнагw (Луки2 за? п7f). Похвали1сz дв7дъ и3считaніемъ мн0жества людeй, и3 смeртную кaзнь въ лю1дехъ под8sтъ. Е#зекjа мн0жествомъ богaтства пред8 послы2 вавmлHнскими похвали1сz, всегw2 сокр0вища своегw2 пострадA. Посeмъ навуходон0соръ созидaніемъ вавmлHна похвали1сz, со скоты2 ћкw ск0тъ сeдмь лётъ травY kд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Ѓще что2 твори1ши блaго, блюди1сz велехвалeніz: ѓще же похвaлишисz, вс‰, ±же и3справлeніемъ стzжaлъ є3си2, велехвалeніемъ напрaснw погуби1ши, и3 блгdти б9іz tтщети1шисz: t похвалh бо возношeніе, t возношeніz же падeніе, падeніемъ же, t бGа tлучeніе. БGъ вс‰ сотвори1вый, не тaкw t человBкъ, ћкw подобaетъ, и3 прославлsемь и3 величaемь є4сть: тh же ничт0же t себE и3мёzй, безсловeснw t всёхъ похвалsемь и3 прославлsемь бhти х0щеши. Не желaй ќбw себЁ похвалы2 t чlвBкъ, нижE похвалsйсz сaмъ, ўвёсть бо бGъ, ўвёдzтъ и3 чlвёцы, ѓще дэлA твоS бл†га бyдутъ, и3 кромЁ твоегw2 велехвалeніz похвaлzтъ тS. Ѓще бо сaмъ велехвали1тисz бyдеши, вси2 презрsтъ тS: ѓще же ты2 сaмъ велехвали1тисz не бyдеши, бGъ и3 вси2 человёцы похвaлzтъ тS. ѓще њ себЁ ўмолчи1ши, бGъ возгlетъ њ тебЁ: ѓще же сaмъ њ себЁ велерёчити бyдеши. бGъ ўм0лкнетъ њ тебЁ, и3 tвeржетъ тS.</w:t>
      </w:r>
    </w:p>
    <w:p>
      <w:pPr>
        <w:pStyle w:val="Normal"/>
        <w:widowControl w:val="false"/>
        <w:rPr/>
      </w:pPr>
      <w:r>
        <w:rPr>
          <w:rFonts w:cs="Irmologion Ucs" w:ascii="Irmologion Ucs" w:hAnsi="Irmologion Ucs"/>
          <w:kern w:val="2"/>
          <w:sz w:val="32"/>
          <w:szCs w:val="32"/>
        </w:rPr>
        <w:t>[є7] Не бyди ћкоже к0кошь, њ к0емлибо и3справлeніи велехвалsщисz, да не п0мощи б9іz tтщети1шисz. к0кошь бо њ и3знесeніи своегw2 kицA, ѓбіе пред8 всёми возглашaетъ, и3 велехвалsсz кдaчетъ, ћкw и3знесE kицE: тh же не бyди тaкw безyменъ, нижE пред8 всёми и3з8zвлsй сво‰ и3справлє1ніz, да не здЁ себЁ восплащeніе t человBкъ воспріи1меши: но молчaніемъ покрывaй своS и3справлє1ніz, да t бGа є3ди1нагw ўвBдана и3 похвалє1на бyдутъ. Ѓще бо ты2 сaмъ похвалsешисz, t бGа похвалeнъ не бyдеши. ѓще тh сaмъ велехвaлишисz, никт0же t человBкъ похвaлитъ тS: ѓще ли ни2, вси2 ўблажaтъ тS. nбaче лyчше ти2 є4сть, да и3нjи похвaлzтъ тS, нeже ты2 сaмъ безсловeснw похвaлишисz. Не хвали1сz во ќтреннихъ, не вёси бо что2 роди1тъ находsй [дeнь:] да хвaлитъ тS и4скренній тв0й, ґ не твоS ўстA, глаг0летъ соломHнъ (При1тчей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Дёйство є4сть вeліе твоегw2 неразyміz, ћкw своS безчи1слєннаz ѕл†z ни є3ди1ному t человBкъ tкрhти и3 kви1ти и3зволsеши: ѓще же бyдетъ и3 мaло что2 благ0е, всBмъ рaдостнw tкрывaеши, всBмъ желaтельнw kви1ти, и3 t всёхъ похвалsемь и3 прославлsемь бhти х0щеши, ћкw да t всёхъ г0рдостнагw тщеслaвіz наслади1шисz. Почто2 ќбw ты2 трeбуеши ўтэшeніz t похвaлъ человёческихъ; Дов0льно ти2 є4сть на сeмъ, ѓще дэлA тво‰ t бGа є3ди1нагw вёдwма и3 благопрі‰тна бyдутъ. Тёмже не похвалsйсz сaмъ, но t гDа є3ди1нагw похвалы2 њжидaй: не похвалszй бо себE ни въ чeмже, во всeмъ є4сть премyдръ: безсловeснw же въ чeмъ велехвалsйсz: во всeмъ є4сть безyменъ. безсловeсенъ є4сть сeй и3 неразyменъ ѕэлw2, и4же чуждeю, ґ не своeю ри1зою похвалsетсz, и3ли2 въ чуждeмъ богaтствэ, ґ не во своeмъ полагaетъ своE ўповaніе, си1це и3 въ тебЁ сі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И#нjи мн0жество и3спрaвиша добродётелей: расточи1ша и3мBніz, њстaвиша бог†тства, содёzша пресл†внаz, просвэти1ша мjръ, ўмудри1ша чlвёки, мн0гихъ дyшы спас0ша, и3 не похвалsхусz: тh же ни мaло что2 блaго сотв0рь, нижE мaло что2 благоуг0дно содёzвъ, њ ничес0мже безсловeснw велехвaлишисz. Не похвалsйсz ќбw ты2 сaмъ, но ѓще бGъ похвaлитъ тS, семY внемли2. ѓще бо что2 бyдетъ блaго, и3 кромЁ твоегw2 велехвалeніz бGъ ўвёсть: ѓще є3мY є4сть ўг0дно, и3 не хотsщу ти2 прослaвитъ тS: прослaвитъ ќбw џнъ, и3 не прeзритъ ни є3ди1нагw без8 вeліzгw возмeздіz. Ѓще бо ты2 сaмъ похвалsтисz бyдеши, рaзума лиши1шисz, и3 t бGа похвалeнъ не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е похвалsйсz ни въ чeмже, нижE глаг0ли, ћкw богaтъ є4смь, и3 всёми благи1ми њбогати1хсz, и3 ничт0же трeбую, но не вёси, ћкw тh є3си nкаsненъ, ни1щъ, и3 мнjй, и3 слёпъ, и3 нaгъ, глаг0летъ т†инъ ви1децъ (Ґпокал. гл+а G). Сегw2 рaди, є3гдA и3 вс‰ сотворитE повелBннаz вaмъ, гlите: ћкw раби2 непротрeбни є3смы2, є4же д0лжни бёхомъ сотвори1ти, сотвори1хомъ, гlетъ гDь (Луки2 за? п7д). Всsка бо прaвда человёческаz пред8 гDемъ, ћкw рyбъ повeрженный є4сть на гн0ищи, гlетъ прbр0къ (И#сaіи гл+а з7). Вёмъ бо ћкw ни ты2 чlвBкъ велехвалsщихсz лю1биши, є3гдA кто2 пред8 тоб0ю величazйсz похвалsетсz: си1це нижE бGъ: тh же ничт0же t себE и3мёzй, соплетaz себЁ похвалY пред8 и3нёми, и3 вс‰ себЁ причитaz велехвaлишисz. Но не нaмъ, гDи, не нaмъ, но и4мени твоемY дaждь слaву, глаг0летъ прbр0къ (Pал0мъ рGi). Хвали1сz ты2 њ бз7э, и3 бGъ восхвaлитсz њ тебЁ: возлюби2 ты2 бGа, и3 бGъ возлю1битъ тебE: ѓще ты2, сво‰ си взыскyz, прeзриши бGа, и3 бGъ прeзритъ тS, и3 tри1нетъ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Что2 хвaлишисz во ѕл0бэ си1льне, глаг0летъ прbр0къ (Pал0мъ н7а); Почто2 трeбуеши t и3нhхъ во бlги1хъ похвалы2; и3 сaмъ бо ты2 вёси, ћкw блaго є4сть. бlг0е бо благи6мъ є4сть всегдA, ѓще и3 ни t є3ди1нагw є4сть похвалsемо: ѕл0е же ѕлы6мъ, ѓще и3 ни t є3ди1нагw є4сть хyлимо. Ѓще тебE и3 вси2 человёцы похвалsютъ, чт0 ти t сегw2 прибyдетъ: ѓще ни є3ди1нъ, въ чeмъ tтщети1шисz; ѓще и3 ни t є3ди1нагw во благ0мъ похвалeнъ бhлъ бы є3си2, t бGа же самaгw є3гдA похвалeнъ бyдеши, довлёетъ ти2. T человBкъ хвали1му бhти ничт0же є4сть: не бо2 человBкъ рaди и4маши что2 твори1ти благ0е, но бGа рaди. Сегw2 рaди не t человBкъ, но t бGа є3ди1нагw похвалы2 и3 возвышeніz и3щи2, да во вёки t негw2 похвалeнъ и3 прослaвленъ бyдеши, и3 возмeздіе вёчное t негw2 пріи1м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ёмже во благополyчіи и3 почитaніи, не ѕэлw2 велехвали1сz, въ презрёніи же въ развращeніе и3 въ нечazніе не впaдай, но во nбои1хъ мёренъ и3 благоразyменъ пребyди. Е#гдa ти є4сть что2 блaго и3 рaдостно, не безсловeснэ похвалszсz весели1сz: є3гдa же что2 ѕло2 приключи1тсz, не безпaмzтнw ск0рбію себE снэдaй. Вёкъ бо сeй настоsщій ўд0бь премэни1теленъ є4сть, и3 вс‰ вє1щи въ нeмъ преврaтны: но бGу њ всёхъ вeщехъ славосл0віе и3 бlгодарeніе приноси2, и3 є3мY вс‰ причитaй, да и3 џнъ тебЁ вс‰ сво‰ привмэни1тъ, и3 вёчный жив0тъ подaст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