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kern w:val="2"/>
          <w:sz w:val="28"/>
          <w:szCs w:val="28"/>
        </w:rPr>
      </w:pPr>
      <w:r>
        <w:rPr>
          <w:kern w:val="2"/>
          <w:sz w:val="28"/>
          <w:szCs w:val="28"/>
        </w:rPr>
        <w:t xml:space="preserve"> </w:t>
      </w:r>
      <w:r>
        <w:rPr>
          <w:kern w:val="2"/>
          <w:sz w:val="28"/>
          <w:szCs w:val="28"/>
        </w:rPr>
        <w:t>OCR:</w:t>
      </w:r>
    </w:p>
    <w:p>
      <w:pPr>
        <w:pStyle w:val="Normal"/>
        <w:widowControl w:val="false"/>
        <w:rPr>
          <w:kern w:val="2"/>
          <w:sz w:val="28"/>
          <w:szCs w:val="28"/>
        </w:rPr>
      </w:pPr>
      <w:r>
        <w:rPr>
          <w:kern w:val="2"/>
          <w:sz w:val="28"/>
          <w:szCs w:val="28"/>
        </w:rPr>
        <w:t xml:space="preserve"> </w:t>
      </w:r>
      <w:r>
        <w:rPr>
          <w:kern w:val="2"/>
          <w:sz w:val="28"/>
          <w:szCs w:val="28"/>
        </w:rPr>
        <w:t>Библиотека святоотеческой литературы</w:t>
      </w:r>
    </w:p>
    <w:p>
      <w:pPr>
        <w:pStyle w:val="Normal"/>
        <w:widowControl w:val="false"/>
        <w:rPr>
          <w:kern w:val="2"/>
          <w:sz w:val="28"/>
          <w:szCs w:val="28"/>
        </w:rPr>
      </w:pPr>
      <w:r>
        <w:rPr>
          <w:kern w:val="2"/>
          <w:sz w:val="28"/>
          <w:szCs w:val="28"/>
        </w:rPr>
        <w:t xml:space="preserve"> </w:t>
      </w:r>
      <w:r>
        <w:rPr>
          <w:kern w:val="2"/>
          <w:sz w:val="28"/>
          <w:szCs w:val="28"/>
        </w:rPr>
        <w:t>http://orthlib.ru</w:t>
      </w:r>
    </w:p>
    <w:p>
      <w:pPr>
        <w:pStyle w:val="Normal"/>
        <w:widowControl w:val="false"/>
        <w:rPr>
          <w:kern w:val="2"/>
          <w:sz w:val="28"/>
          <w:szCs w:val="28"/>
        </w:rPr>
      </w:pPr>
      <w:r>
        <w:rPr>
          <w:kern w:val="2"/>
          <w:sz w:val="28"/>
          <w:szCs w:val="28"/>
        </w:rPr>
        <w:t xml:space="preserve"> </w:t>
      </w:r>
      <w:r>
        <w:rPr>
          <w:kern w:val="2"/>
          <w:sz w:val="28"/>
          <w:szCs w:val="28"/>
        </w:rPr>
        <w:t>Печатный оригинал предоставлен Сергеем Скомороховым  http://akafist.narod.ru</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ҐКА~FІСТ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рпdбному и3 бGон0сному nтцY нaшему</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ҐFАНА~СІЮ</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ґfHнскому чудотв0рцу.</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И#здaніе рyсской пyстыни вознесeніz гDнz на ґfHнэ.</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МОСКВА@. Сmнодaльнаz тmпогрaфіz. ¤ац7и.</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T моск0вскагw духовно-цензyрнагw комітeта печaтать дозволsетсz. МосквA, ґпрjліа №i днS, ¤ац7и г0да. Цeнзоръ, протwіерeй ґлеxaндръ гилzрeвскій.</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Ґкafістъ прпdбному и3 бGон0сному nтцY нaшему ґfанaсію ґfHнскому чудотв0рцу.</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дaкъ №.</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 xml:space="preserve">збрaнный t грaда трапезyнта и3 во ґfHнэ п0стнически просіsвый, ди1вный подви1жниче и3 чудотв0рче, прпdбне џтче ґfанaсіе, ск0рый пом0щниче и3 цэлeбниче недyгwвъ душeвныхъ и3 тэлeсныхъ, ћкw и3мёzй вeліе дерзновeніе къ прослaвльшему тS гDу, t всsкихъ нaсъ бёдъ свободи2 и3 на сп7сeніz стези2 руководи2, да зовeмъ ти2 хвалeбнw; </w:t>
      </w:r>
      <w:r>
        <w:rPr>
          <w:rFonts w:cs="Irmologion Ucs" w:ascii="Irmologion Ucs" w:hAnsi="Irmologion Ucs"/>
          <w:color w:val="FF0000"/>
          <w:kern w:val="2"/>
          <w:sz w:val="32"/>
          <w:szCs w:val="32"/>
        </w:rPr>
        <w:t>Р</w:t>
      </w:r>
      <w:r>
        <w:rPr>
          <w:rFonts w:cs="Irmologion Ucs" w:ascii="Irmologion Ucs" w:hAnsi="Irmologion Ucs"/>
          <w:kern w:val="2"/>
          <w:sz w:val="32"/>
          <w:szCs w:val="32"/>
        </w:rPr>
        <w:t>aдуйсz, прпdбне ґfанaсіе, ґfHнскій чудотв0рч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Јкосъ №.</w:t>
      </w:r>
    </w:p>
    <w:p>
      <w:pPr>
        <w:pStyle w:val="Normal"/>
        <w:widowControl w:val="false"/>
        <w:rPr/>
      </w:pPr>
      <w:r>
        <w:rPr>
          <w:rFonts w:cs="Irmologion Ucs" w:ascii="Irmologion Ucs" w:hAnsi="Irmologion Ucs"/>
          <w:color w:val="FF0000"/>
          <w:kern w:val="2"/>
          <w:sz w:val="32"/>
          <w:szCs w:val="32"/>
        </w:rPr>
        <w:t>Ѓ</w:t>
      </w:r>
      <w:r>
        <w:rPr>
          <w:rFonts w:cs="Irmologion Ucs" w:ascii="Irmologion Ucs" w:hAnsi="Irmologion Ucs"/>
          <w:kern w:val="2"/>
          <w:sz w:val="32"/>
          <w:szCs w:val="32"/>
        </w:rPr>
        <w:t xml:space="preserve">гGлwвъ и3 всеS твaри содётель, и3збрaвый г0ру ґfHнскую земнhмъ ўдёломъ пречcтыz своеS м™ре и3 даровaвый ю5 въ вёчное достоsніе и4ночествующихъ, kви1 тz въ нeй свётла свэти1льника, вeсь соб0ръ прпdбныхъ ўкрашaюща. Тёмже ќбw ћкw вели1кому ўг0днику воспэвaемъ ти2 си1це: Рaдуйсz, пред0брый и4нокwвъ настaвниче: рaдуйсz, преслaвный ѓгGлwвъ собесёдниче. Рaдуйсz, цэломyдріz вели1кое свэти1ло: рaдуйсz, ўсeрднэйшій и3сполни1телю постA и3 воздержaніz. Рaдуйсz, дух0вное во хrтЁ жи1зни премyдрый ўчи1телю: рaдуйсz, свётлый w4бразе кр0тости и3 смирeніz. Рaдуйсz, и4мz твоE дёлы безсмeртіz њправдaвый: рaдуйсz, дэsніе и3 видёніе въ себЁ сочетaвый. Рaдуйсz, прпdбному петрY ґfHнскому въ равноaгGльномъ житіи2 подражaвый; рaдуйсz, рaвную съ ни1мъ на нб7си2 слaву воспріsвый. </w:t>
      </w:r>
      <w:r>
        <w:rPr>
          <w:rFonts w:cs="Irmologion Ucs" w:ascii="Irmologion Ucs" w:hAnsi="Irmologion Ucs"/>
          <w:color w:val="FF0000"/>
          <w:kern w:val="2"/>
          <w:sz w:val="32"/>
          <w:szCs w:val="32"/>
        </w:rPr>
        <w:t>Р</w:t>
      </w:r>
      <w:r>
        <w:rPr>
          <w:rFonts w:cs="Irmologion Ucs" w:ascii="Irmologion Ucs" w:hAnsi="Irmologion Ucs"/>
          <w:kern w:val="2"/>
          <w:sz w:val="32"/>
          <w:szCs w:val="32"/>
        </w:rPr>
        <w:t>aдуйсz, прпdбне ґfанaсіе, ґfHнскій чудотв0рч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дaкъ в7.</w:t>
      </w:r>
    </w:p>
    <w:p>
      <w:pPr>
        <w:pStyle w:val="Normal"/>
        <w:widowControl w:val="false"/>
        <w:rPr/>
      </w:pPr>
      <w:r>
        <w:rPr>
          <w:rFonts w:cs="Irmologion Ucs" w:ascii="Irmologion Ucs" w:hAnsi="Irmologion Ucs"/>
          <w:color w:val="FF0000"/>
          <w:kern w:val="2"/>
          <w:sz w:val="32"/>
          <w:szCs w:val="32"/>
        </w:rPr>
        <w:t>Е#</w:t>
      </w:r>
      <w:r>
        <w:rPr>
          <w:rFonts w:cs="Irmologion Ucs" w:ascii="Irmologion Ucs" w:hAnsi="Irmologion Ucs"/>
          <w:kern w:val="2"/>
          <w:sz w:val="32"/>
          <w:szCs w:val="32"/>
        </w:rPr>
        <w:t xml:space="preserve">гдA, по бlжeнномъ ўспeніи роди1телей твои1хъ, є3щE младeнцу ти2 сyщу и3 не могyщу њ себЁ промышлsти, всебlгjй гDь б9eственнымъ свои1мъ пр0мысломъ ўстр0и є3ди1ну чернори1зицу пещи1сz њ тебЁ, и3 тA воспитовaше тS вмёстw сhна, тогдA ты2, бlжeнне, ви1дz сію2 питaтельницу твою2 пребывaющу въ пощeніи и3 моли1твахъ, потщaлсz є3си2, є3ли1кw бЁ м0щнw nтрочaти, подражaти с™0му житію2, поS съ нeю хrтY бGу: </w:t>
      </w:r>
      <w:r>
        <w:rPr>
          <w:rFonts w:cs="Irmologion Ucs" w:ascii="Irmologion Ucs" w:hAnsi="Irmologion Ucs"/>
          <w:color w:val="FF0000"/>
          <w:kern w:val="2"/>
          <w:sz w:val="32"/>
          <w:szCs w:val="32"/>
        </w:rPr>
        <w:t>Ґ</w:t>
      </w:r>
      <w:r>
        <w:rPr>
          <w:rFonts w:cs="Irmologion Ucs" w:ascii="Irmologion Ucs" w:hAnsi="Irmologion Ucs"/>
          <w:kern w:val="2"/>
          <w:sz w:val="32"/>
          <w:szCs w:val="32"/>
        </w:rPr>
        <w:t>ллилyі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Јкосъ в7.</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 xml:space="preserve">aзумъ нбcный даровaсz тебЁ, ўг0дниче б9ій, є3гдA въ кwнстантіньгрaдъ пришeдъ, въ любомyдріи кни1жнэмъ њбучи1тисz тщaлсz є3си2: и4бо толи1кw въ џномъ преуспёвъ, ћкw въ мaлэ врeмени и3зрsденъ ри1тwръ и3 премyдръ ўчи1тель показaлсz є3си2. Мh же си1це бGомъ ўмудрeнному ти2 прин0симъ сицєвhz нем{дрыz хвалы6: Рaдуйсz, начaло премyдрости стрaхъ б9ій прaвиломъ жи1зни себЁ предложи1вый: рaдуйсz, вс‰ зaпwвэди гDни со тщaніемъ храни1вый. Рaдуйсz, любомyдріемъ твои1мъ суетY мjра сегw2 ћснw разсмотрёвый: рaдуйсz, пещи1сz њ душЁ своeй ўсeрднw возжделёвый. Рaдуйсz, въ ю4ности постY и3 моли1твэ њбучи1выйсz: рaдуйсz, въ свzщeнныхъ писaніихъ прилeжнw поучи1выйсz. Рaдуйсz, и3з8 млaда сэдин0ю мyдрости ўкраси1выйсz: рaдуйсz, t пелeнъ nтцA и3 мaтере лиши1выйсz. Рaдуйсz, воздержaніемъ пaче нeже млек0мъ вопитaвыйсz: рaдуйсz, t свeрстныхъ тебЁ nтрокHвъ настaвникомъ монaхwвъ предзнаменовaвыйсz. </w:t>
      </w:r>
      <w:r>
        <w:rPr>
          <w:rFonts w:cs="Irmologion Ucs" w:ascii="Irmologion Ucs" w:hAnsi="Irmologion Ucs"/>
          <w:color w:val="FF0000"/>
          <w:kern w:val="2"/>
          <w:sz w:val="32"/>
          <w:szCs w:val="32"/>
        </w:rPr>
        <w:t>Р</w:t>
      </w:r>
      <w:r>
        <w:rPr>
          <w:rFonts w:cs="Irmologion Ucs" w:ascii="Irmologion Ucs" w:hAnsi="Irmologion Ucs"/>
          <w:kern w:val="2"/>
          <w:sz w:val="32"/>
          <w:szCs w:val="32"/>
        </w:rPr>
        <w:t>aдуйсz, прпdбне ґfанaсіе, ґfHнскій чудотв0рч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дaкъ G.</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и1ла бlгодaти б9іей сочетавazсz бlг0му произволeнію твоемY, пом0же ти2, блажeнне, и3збэжaти многоплетeнныхъ сэтeй мjра сегw2 и3 послA тебЁ с™aгw стaрца міхаи1ла вождS и3 настaвника житію2 и4ноческому, въ нeмъ же до кончи1ны твоеS д0брэ подвизaлсz є3си2, поS бGу: </w:t>
      </w:r>
      <w:r>
        <w:rPr>
          <w:rFonts w:cs="Irmologion Ucs" w:ascii="Irmologion Ucs" w:hAnsi="Irmologion Ucs"/>
          <w:color w:val="FF0000"/>
          <w:kern w:val="2"/>
          <w:sz w:val="32"/>
          <w:szCs w:val="32"/>
        </w:rPr>
        <w:t>Ґ</w:t>
      </w:r>
      <w:r>
        <w:rPr>
          <w:rFonts w:cs="Irmologion Ucs" w:ascii="Irmologion Ucs" w:hAnsi="Irmologion Ucs"/>
          <w:kern w:val="2"/>
          <w:sz w:val="32"/>
          <w:szCs w:val="32"/>
        </w:rPr>
        <w:t>ллилyі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Јкосъ G.</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 xml:space="preserve">мёz вeліе желaніе равноaгGльнагw житіS и4ноческагw, царьгрaдъ њстaвилъ є3си2, бlжeнне, и3 nби1тели малeины дости1гъ, прпdбнымъ міхаи1ломъ въ и4ноческую власzни1цу ћкw в0инъ во бронS њболчeнъ бhлъ є3си2: и3 тaкw мyжественнw њполчи1лсz є3си2 проти1ву неви1димыхъ врагHвъ р0да человёческагw. Сегw2 рaди ўбlжaемъ тS си1це: Рaдуйсz, t млaда в0зраста вдaвый себE на служeніе гDу: рaдуйсz, того2 є3ди1наго пaче всегw2 возлюби1вый. Рaдуйсz, цrтвіz рaди нбcнагw чeсть и3 слaву мjра њстaвивый: рaдуйсz, вс‰ врeмєннаz ћкw ўмeты презрёвый. Рaдуйсz, пл0ть дyху покори1вый: рaдуйсz, ќмъ тв0й въ бGомhсліе впери1вый. Рaдуйсz, пHмыслы врaжіz б0дрw tрази1вый: рaдуйсz, с™hнею и3 чистот0ю ѓгGлwмъ ўпод0бивыйсz. Рaдуйсz, кимeнскіz nби1тели вeліе ўкрашeніе: рaдуйсz, ґfHну слaва и3 бlголёпіе. </w:t>
      </w:r>
      <w:r>
        <w:rPr>
          <w:rFonts w:cs="Irmologion Ucs" w:ascii="Irmologion Ucs" w:hAnsi="Irmologion Ucs"/>
          <w:color w:val="FF0000"/>
          <w:kern w:val="2"/>
          <w:sz w:val="32"/>
          <w:szCs w:val="32"/>
        </w:rPr>
        <w:t>Р</w:t>
      </w:r>
      <w:r>
        <w:rPr>
          <w:rFonts w:cs="Irmologion Ucs" w:ascii="Irmologion Ucs" w:hAnsi="Irmologion Ucs"/>
          <w:kern w:val="2"/>
          <w:sz w:val="32"/>
          <w:szCs w:val="32"/>
        </w:rPr>
        <w:t>aдуйсz, прпdбне ґfанaсіе, ґfHнскій чудотв0рч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дaкъ д7.</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лaвы врeменныz и3 почитaніz t бGолюби1выхъ воевHдъ, ћкw бyри и3 волнeніz морскaгw и3збэгaz и3 кимeнскую nби1тель њстaвивъ, въ с™yю г0ру ґfHнскую, ћкw въ ти1хое пристaнище, дости1глъ є3си2, прпdбне ґfанaсіе: и3 тaмw предaлсz є3си2 въ послушaніе стaрцєвъ подви1жникwвъ, поS съ ни1ми хrтY бGу: </w:t>
      </w:r>
      <w:r>
        <w:rPr>
          <w:rFonts w:cs="Irmologion Ucs" w:ascii="Irmologion Ucs" w:hAnsi="Irmologion Ucs"/>
          <w:color w:val="FF0000"/>
          <w:kern w:val="2"/>
          <w:sz w:val="32"/>
          <w:szCs w:val="32"/>
        </w:rPr>
        <w:t>Ґ</w:t>
      </w:r>
      <w:r>
        <w:rPr>
          <w:rFonts w:cs="Irmologion Ucs" w:ascii="Irmologion Ucs" w:hAnsi="Irmologion Ucs"/>
          <w:kern w:val="2"/>
          <w:sz w:val="32"/>
          <w:szCs w:val="32"/>
        </w:rPr>
        <w:t>ллилyі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Јкосъ д7.</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лhшаще пр0тъ</w:t>
      </w:r>
      <w:r>
        <w:rPr>
          <w:rStyle w:val="FootnoteCharacters"/>
          <w:rStyle w:val="FootnoteAnchor"/>
        </w:rPr>
        <w:footnoteReference w:id="2"/>
      </w:r>
      <w:r>
        <w:rPr>
          <w:rFonts w:cs="Irmologion Ucs" w:ascii="Irmologion Ucs" w:hAnsi="Irmologion Ucs"/>
          <w:kern w:val="2"/>
          <w:sz w:val="32"/>
          <w:szCs w:val="32"/>
        </w:rPr>
        <w:t xml:space="preserve"> и3 пр0чіи nтцы2 с™hz горы2 слaдкое твоE сщ7eнныхъ писaній добровэщaніе, ўдивлsхусz си1лэ бlгодaти, и3з8 ќстъ твои1хъ и3сходsщей и3 прославлsху бGа: є3ди1нъ же t ни1хъ прпdбный пavелъ прbр0чески њ тебЁ речE: сeй, послэди2 нaсъ пришeдый, бyдетъ пeрвэйшій добродётелію и3 слaвою въ цrтвіи нбcнэмъ. Сегw2 прbр0чества мы2 нhнэ сбhтіе вёдzще, рaдостнw вопіeмъ ти2: Рaдуйсz, ди1вный и3збрaнниче б9ій: рaдуйсz, пречcтн0е с™aгw д¦а селeніе. Рaдуйсz, прпdбныхъ nтє1цъ восхвалeніе: рaдуйсz, проречeній и4хъ и3сполнeніе. Рaдуйсz, ри1торе сладковэщaнный и3 бGомyдрый: рaдуйсz, краснопи1сче пред0брый и3 трудолюби1вый. Рaдуйсz, бlгочи1ніz цRк0внагw ревни1телю: рaдуйсz, душеврeдныхъ въ хрaмэ шептaній и3скорени1телю. Рaдуйсz, премyдрыми твои1ми и3 бlгодaтными глагHлы бlгочести6выz воевHды ўдиви1вый: рaдуйсz, на сп7сeніz стєзи2 тёхъ руководи1вый. </w:t>
      </w:r>
      <w:r>
        <w:rPr>
          <w:rFonts w:cs="Irmologion Ucs" w:ascii="Irmologion Ucs" w:hAnsi="Irmologion Ucs"/>
          <w:color w:val="FF0000"/>
          <w:kern w:val="2"/>
          <w:sz w:val="32"/>
          <w:szCs w:val="32"/>
        </w:rPr>
        <w:t>Р</w:t>
      </w:r>
      <w:r>
        <w:rPr>
          <w:rFonts w:cs="Irmologion Ucs" w:ascii="Irmologion Ucs" w:hAnsi="Irmologion Ucs"/>
          <w:kern w:val="2"/>
          <w:sz w:val="32"/>
          <w:szCs w:val="32"/>
        </w:rPr>
        <w:t>aдуйсz, прпdбне ґfанaсіе, ґfHнскій чудотв0рч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дaкъ є7.</w:t>
      </w:r>
    </w:p>
    <w:p>
      <w:pPr>
        <w:pStyle w:val="Normal"/>
        <w:widowControl w:val="false"/>
        <w:rPr/>
      </w:pPr>
      <w:r>
        <w:rPr>
          <w:rFonts w:cs="Irmologion Ucs" w:ascii="Irmologion Ucs" w:hAnsi="Irmologion Ucs"/>
          <w:color w:val="FF0000"/>
          <w:kern w:val="2"/>
          <w:sz w:val="32"/>
          <w:szCs w:val="32"/>
        </w:rPr>
        <w:t>Ѕ</w:t>
      </w:r>
      <w:r>
        <w:rPr>
          <w:rFonts w:cs="Irmologion Ucs" w:ascii="Irmologion Ucs" w:hAnsi="Irmologion Ucs"/>
          <w:kern w:val="2"/>
          <w:sz w:val="32"/>
          <w:szCs w:val="32"/>
        </w:rPr>
        <w:t xml:space="preserve">вэзды2 свэтлёе kви1сz мjру житіE н0вое, прпdбне џтче ґfанaсіе: тh бо сaмъ, шeствуz путeмъ тёснымъ и3 ск0рбнымъ, прaвw ведyщимъ въ цrтвіе нбcное, и3 и3нhхъ мн0гихъ научaлъ є3си2 твори1ти в0лю гDню и3 предстaвилъ є3си2 тёхъ хrтY бGу добродётельми сіsющихъ, поS съ ни1ми: </w:t>
      </w:r>
      <w:r>
        <w:rPr>
          <w:rFonts w:cs="Irmologion Ucs" w:ascii="Irmologion Ucs" w:hAnsi="Irmologion Ucs"/>
          <w:color w:val="FF0000"/>
          <w:kern w:val="2"/>
          <w:sz w:val="32"/>
          <w:szCs w:val="32"/>
        </w:rPr>
        <w:t>Ґ</w:t>
      </w:r>
      <w:r>
        <w:rPr>
          <w:rFonts w:cs="Irmologion Ucs" w:ascii="Irmologion Ucs" w:hAnsi="Irmologion Ucs"/>
          <w:kern w:val="2"/>
          <w:sz w:val="32"/>
          <w:szCs w:val="32"/>
        </w:rPr>
        <w:t>ллилyі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Јкосъ є7.</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и1дz врaгъ р0да человёческагw созидaніе тоб0ю nби1тели ко вселeнію и4ночествующихъ, вельми2 раздражи1сz и3 речE другHмъ свои6мъ: њ дрyзи и3 си1лы мои2! док0лэ тeрпимъ и3 не раст0ргнемъ враждeбника нaшего ґfанaсіz! Тh же џтче, моли1твою твоeю ко гDу, ћкw жезл0мъ, порази1лъ є3си2 тёхъ њполчeніz. Сегw2 рaди воспэвaемъ ти2 си1це: Рaдуйсz, д0брый в0ине хrт0въ: рaдуйсz, слaвный побэди1телю неви1димыхъ врагHвъ. Рaдуйсz, клеветaвшыz на тS стaрцы рaдостнw прости1вый: рaдуйсz, враги2 тво‰ ћкw дрyги возлюби1вый. Рaдуйсz, бGомъ вручeнному ти2 стaду д0брый пaстырь бhвый: рaдуйсz, словє1сныz тво‰ џвцы t волкHвъ мhсленныхъ защити1вый. Рaдуйсz, дaръ ўмилeніz t бGа пріsвый: рaдуйсz, богaтство добродётелей собрaвый. Рaдуйсz, самого2 хrтA въ видёніи зрёти спод0бивыйсz: рaдуйсz, ћкw того2 нhнэ зри1ши на прест0лэ слaвы сэдsща. </w:t>
      </w:r>
      <w:r>
        <w:rPr>
          <w:rFonts w:cs="Irmologion Ucs" w:ascii="Irmologion Ucs" w:hAnsi="Irmologion Ucs"/>
          <w:color w:val="FF0000"/>
          <w:kern w:val="2"/>
          <w:sz w:val="32"/>
          <w:szCs w:val="32"/>
        </w:rPr>
        <w:t>Р</w:t>
      </w:r>
      <w:r>
        <w:rPr>
          <w:rFonts w:cs="Irmologion Ucs" w:ascii="Irmologion Ucs" w:hAnsi="Irmologion Ucs"/>
          <w:kern w:val="2"/>
          <w:sz w:val="32"/>
          <w:szCs w:val="32"/>
        </w:rPr>
        <w:t>aдуйсz, прпdбне ґfанaсіе, ґfHнскій чудотв0рч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дaкъ ѕ7.</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оповёдуетъ горA ґfHнскаz труды2 тво‰ и3 п0двиги, и4миже въ ўд0ліихъ и3 дeбрехъ є3S ћкw безпл0тенъ подвизaлсz є3си2, прпdбне: наипaче же вэщaетъ слaву твою2 свzщeннаz твоS лavра, въ нeйже цэльбоподaтельныz м0щи тво‰ почивaютъ, и3сточaющыz т0ки чудeсъ и3 и3сцэлeній, вёрно њ тебЁ пою1щымъ бGу: </w:t>
      </w:r>
      <w:r>
        <w:rPr>
          <w:rFonts w:cs="Irmologion Ucs" w:ascii="Irmologion Ucs" w:hAnsi="Irmologion Ucs"/>
          <w:color w:val="FF0000"/>
          <w:kern w:val="2"/>
          <w:sz w:val="32"/>
          <w:szCs w:val="32"/>
        </w:rPr>
        <w:t>Ґ</w:t>
      </w:r>
      <w:r>
        <w:rPr>
          <w:rFonts w:cs="Irmologion Ucs" w:ascii="Irmologion Ucs" w:hAnsi="Irmologion Ucs"/>
          <w:kern w:val="2"/>
          <w:sz w:val="32"/>
          <w:szCs w:val="32"/>
        </w:rPr>
        <w:t>ллилyі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Јкосъ ѕ7.</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озсіsлъ є3си2, прпdбне, въ брeннэй пл0ти свётомъ нбcнымъ, ћкw плaмень џгненный, є4же ўчени1къ тв0й герaсімъ спод0бивсz зрёти, со ќжасомъ возопи2: q, џтче! Тёмже и3 мы2 вопіeмъ ти2: Рaдуйсz, џтче, свётомъ добродётелей твои1хъ мjръ њзари1вый: тє1мнаz бэсHвскаz пHлчища и3з8 пустhни ґfHна tгнaвый. Рaдуйсz, сіsніемъ твоегw2 лицA ўченикA твоего2 ўдиви1вый: рaдуйсz, лю1тую тогw2 болёзнь є3ди1нымъ сл0вомъ и3сцэли1вый. Рaдуйсz, въ тлённэй пл0ти не тлённою слaвою њзарeнъ бhвый: рaдуйсz, џгнь любвE б9eственныz въ себЁ носи1вый. Рaдуйсz, въ цrтвіи nц7A нбcнагw ћкw с0лнце сіsющій: рaдуйсz, моли1твенниче нaшъ ко хrтY бGу теплёйшій. Рaдуйсz, въ бэдaхъ ск0рый пом0щниче: рaдуйсz, въ печaлехъ вели1кій ўтёшителю. </w:t>
      </w:r>
      <w:r>
        <w:rPr>
          <w:rFonts w:cs="Irmologion Ucs" w:ascii="Irmologion Ucs" w:hAnsi="Irmologion Ucs"/>
          <w:color w:val="FF0000"/>
          <w:kern w:val="2"/>
          <w:sz w:val="32"/>
          <w:szCs w:val="32"/>
        </w:rPr>
        <w:t>Р</w:t>
      </w:r>
      <w:r>
        <w:rPr>
          <w:rFonts w:cs="Irmologion Ucs" w:ascii="Irmologion Ucs" w:hAnsi="Irmologion Ucs"/>
          <w:kern w:val="2"/>
          <w:sz w:val="32"/>
          <w:szCs w:val="32"/>
        </w:rPr>
        <w:t>aдуйсz, прпdбне ґfанaсіе, ґfHнскій чудотв0рч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дaкъ з7.</w:t>
      </w:r>
    </w:p>
    <w:p>
      <w:pPr>
        <w:pStyle w:val="Normal"/>
        <w:widowControl w:val="false"/>
        <w:rPr/>
      </w:pPr>
      <w:r>
        <w:rPr>
          <w:rFonts w:cs="Irmologion Ucs" w:ascii="Irmologion Ucs" w:hAnsi="Irmologion Ucs"/>
          <w:color w:val="FF0000"/>
          <w:kern w:val="2"/>
          <w:sz w:val="32"/>
          <w:szCs w:val="32"/>
        </w:rPr>
        <w:t>Х</w:t>
      </w:r>
      <w:r>
        <w:rPr>
          <w:rFonts w:cs="Irmologion Ucs" w:ascii="Irmologion Ucs" w:hAnsi="Irmologion Ucs"/>
          <w:kern w:val="2"/>
          <w:sz w:val="32"/>
          <w:szCs w:val="32"/>
        </w:rPr>
        <w:t xml:space="preserve">отS хrтолюби1вый воев0да ніки1форъ и3зhти на брaнь проти1ву нечести1выхъ ґгарsнъ, молsше nтцє1въ ґfHнскихъ, да пом0лzтсz њ нeмъ къ бGу и3 да п0слютъ тS къ немY. Тh же, џтче ґfанaсіе, повинyzсz nтцє1мъ, ѓще и3 не хотS, путешeствовалъ є3си2 до кри1та, и3 тaмw моли1твами твои1ми пом0гль є3си2 хrтіaнwмъ побэди1ти ґгарsны, невёдущыz пёти бGу: </w:t>
      </w:r>
      <w:r>
        <w:rPr>
          <w:rFonts w:cs="Irmologion Ucs" w:ascii="Irmologion Ucs" w:hAnsi="Irmologion Ucs"/>
          <w:color w:val="FF0000"/>
          <w:kern w:val="2"/>
          <w:sz w:val="32"/>
          <w:szCs w:val="32"/>
        </w:rPr>
        <w:t>Ґ</w:t>
      </w:r>
      <w:r>
        <w:rPr>
          <w:rFonts w:cs="Irmologion Ucs" w:ascii="Irmologion Ucs" w:hAnsi="Irmologion Ucs"/>
          <w:kern w:val="2"/>
          <w:sz w:val="32"/>
          <w:szCs w:val="32"/>
        </w:rPr>
        <w:t>ллилyі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Јкосъ з7.</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0вое ўмhсли ѕло2 прелукaвый діaволъ, є3гдA подви1же на зaвисть є3ди1нагw t ўчєни1къ твои1хъ, и3 научи2 є3го2 заклaти тS, ћкw ѓгнца непор0чна. Тh же, џтче, десни1цею вhшнzгw сп7сeнъ бhвъ, ўбjйцу џнаго nтeчески њблобызaлъ є3си2. Тёмже вси2 мы2, таков0му твоемY неѕл0бію дивsщесz, хвалeбнw вопіeмъ: Рaдуйсz, въ кр0тости и3 смирeніи твоeмъ хrтY бGу подражaвый: рaдуйсz, неѕл0біемъ твои1мъ дyха ѕл0бы побэди1вый. Рaдуйсz, сокр0вищъ хrт0выхъ дражaйшій би1сере, є3г0же не возм0же душегyбецъ похи1тити: рaдуйсz, є3г0же десни1ца гDнz хранsше t всёхъ ѕHлъ. Рaдуйсz, t внезaпнагw ўбjйства спасeный: рaдуйсz, смертон0снымъ питіeмъ по сл0ву гDню невреждeнный. Рaдуйсz, тріeхъ мужeй, t глaда и3знем0гшихъ, смeрти и3збaвивый: рaдуйсz, мн0гихъ t разли1чныхъ болёзней и3сцэли1вый. Рaдуйсz, вBрныz въ правослaвіи ўтверди1вый: рaдуйсz, лжевBрныz и3 невBрныz посрами1вый. </w:t>
      </w:r>
      <w:r>
        <w:rPr>
          <w:rFonts w:cs="Irmologion Ucs" w:ascii="Irmologion Ucs" w:hAnsi="Irmologion Ucs"/>
          <w:color w:val="FF0000"/>
          <w:kern w:val="2"/>
          <w:sz w:val="32"/>
          <w:szCs w:val="32"/>
        </w:rPr>
        <w:t>Р</w:t>
      </w:r>
      <w:r>
        <w:rPr>
          <w:rFonts w:cs="Irmologion Ucs" w:ascii="Irmologion Ucs" w:hAnsi="Irmologion Ucs"/>
          <w:kern w:val="2"/>
          <w:sz w:val="32"/>
          <w:szCs w:val="32"/>
        </w:rPr>
        <w:t>aдуйсz, прпdбне ґfанaсіе, ґfHнскій чудотв0рч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дaкъ }.</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трaнное чyдо бЁ ви1дэти, є3гдA повелёніемъ твои1мъ, џтче, въ зн0йное врeмz почeрпнутаz и3з8 м0рz слaнаz водA сотвори1сz хлaдна и3 сладкA, пію1щыz ю5 прохлади1вшаz и3 жaжду ўтоли1вшаz. Тёмже ќбw величaемъ гDа, даровaвшаго тебЁ таковhй дaръ чудотворeніz, и3 во ўмилeніи вопіeмъ є3мY: </w:t>
      </w:r>
      <w:r>
        <w:rPr>
          <w:rFonts w:cs="Irmologion Ucs" w:ascii="Irmologion Ucs" w:hAnsi="Irmologion Ucs"/>
          <w:color w:val="FF0000"/>
          <w:kern w:val="2"/>
          <w:sz w:val="32"/>
          <w:szCs w:val="32"/>
        </w:rPr>
        <w:t>Ґ</w:t>
      </w:r>
      <w:r>
        <w:rPr>
          <w:rFonts w:cs="Irmologion Ucs" w:ascii="Irmologion Ucs" w:hAnsi="Irmologion Ucs"/>
          <w:kern w:val="2"/>
          <w:sz w:val="32"/>
          <w:szCs w:val="32"/>
        </w:rPr>
        <w:t>ллилyі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Јкосъ }.</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 xml:space="preserve">и1вно kви1сz тебЁ мaтерь хrтA бGа нaшегw, и3 повелЁ ти2 жезл0мъ порази1ти кaмень, и3з8 негHже ѓбіе и3стечE и3ст0чникъ в0дный, и4же и3 до нhнэ и3сточaетъ в0ду жи1ву и3 цэлeбну. Таков0му къ тебЁ бlговолeнію владhчицы чудsщесz, взывaемъ си1це: Рaдуйсz, ћкw пресвётлое лицE цRи1цы нбcныz зрёти спод0билсz є3си2: рaдуйсz, ћкw повелёніемъ є3S и3звeлъ є3си2 в0ду и3з8 кaмене. Рaдуйсz, ћкw си1мъ преслaвнымъ чyдомъ бGови1дцу мwmсeю под0бенъ показaлсz є3си2: рaдуйсz, ћкw съ си1мъ вели1кимъ прbр0комъ въ рaйскихъ nби1телехъ нhнэ њбитaеши. Рaдуйсz, ћкw и3ст0чникъ тв0й бlгодaтнw посэщaеши: рaдуйсz, ћкw болsщымъ здрaвіе подавaеши. Рaдуйсz, ћкw прокажє1нныz њчищaеши: рaдуйсz, ћкw нечи6стыz дyхи t человBкъ tгонsеши. Рaдуйсz, ћкw нед{жнымъ ўсeрднw послужи1лъ є3си2: рaдуйсz, ћкw чрє1вныz и3 неудобоцэли6мыz ћзвы врачевaлъ є3си2. </w:t>
      </w:r>
      <w:r>
        <w:rPr>
          <w:rFonts w:cs="Irmologion Ucs" w:ascii="Irmologion Ucs" w:hAnsi="Irmologion Ucs"/>
          <w:color w:val="FF0000"/>
          <w:kern w:val="2"/>
          <w:sz w:val="32"/>
          <w:szCs w:val="32"/>
        </w:rPr>
        <w:t>Р</w:t>
      </w:r>
      <w:r>
        <w:rPr>
          <w:rFonts w:cs="Irmologion Ucs" w:ascii="Irmologion Ucs" w:hAnsi="Irmologion Ucs"/>
          <w:kern w:val="2"/>
          <w:sz w:val="32"/>
          <w:szCs w:val="32"/>
        </w:rPr>
        <w:t>aдуйсz, прпdбне ґfанaсіе, ґfHнскій чудотв0рч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дaкъ f7.</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сsкъ kзhкъ человёчь недоумёетъ по достоsнію восхвали1ти бlговолeніz цRи1цы нбcныz къ подви1жникwмъ хrті†нскимъ: Тa бо въ лavру твою2, џтче, съ двэмA ѓгGлома пріи1де, и3 ўченик0мъ твои1мъ матfjемъ ви1дэна бhсть въ хрaмэ, раздаю1ща злaтницы и3 цaты, ўсeрднw предстоsщымъ и3 пою1щымъ бGу: </w:t>
      </w:r>
      <w:r>
        <w:rPr>
          <w:rFonts w:cs="Irmologion Ucs" w:ascii="Irmologion Ucs" w:hAnsi="Irmologion Ucs"/>
          <w:color w:val="FF0000"/>
          <w:kern w:val="2"/>
          <w:sz w:val="32"/>
          <w:szCs w:val="32"/>
        </w:rPr>
        <w:t>Ґ</w:t>
      </w:r>
      <w:r>
        <w:rPr>
          <w:rFonts w:cs="Irmologion Ucs" w:ascii="Irmologion Ucs" w:hAnsi="Irmologion Ucs"/>
          <w:kern w:val="2"/>
          <w:sz w:val="32"/>
          <w:szCs w:val="32"/>
        </w:rPr>
        <w:t>ллилyі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Јкосъ f7.</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си2 и4ноцы горы2 ґfHнскіz блажaтъ тS, џтче ґfанaсіе, ћкw настaвника своего2 и3 тeпла ходaтаz: не лишeны же сyть бlгодaтныz твоеS п0мощи и3 вси2 правослaвніи лю1діе, съ люб0вію почитaющіи свzтyю и3 взывaющіи си1це: Рaдуйсz, свzтhмъ и3 чyднымъ твои1мъ житіeмъ свzтоимeнный ґfHнъ возвели1чивый: рaдуйсz, небовосх0дную добродётелей лёствицу нaмъ въ w4бразъ њстaвивый. Рaдуйсz, земнaгw жрeбіz мaтере б9іей честн0е ўкрашeніе: рaдуйсz, и4ночество правослaвнагw преслaвнаz похвало2. Рaдуйсz, за мн0гую твою2 къ согрэшaющымъ люб0вь и3 милосeрдіе млcть б9ію получи1вый: рaдуйсz, за вели1кое твоE њ стрaнныхъ попечeніе, t стрaнствовавшагw нaсъ рaди гDа въ вёчныхъ ски1ніихъ слaвнw почтeнный. Рaдуйсz, за слaвную твою2 над8 пл0тію и3 діaволомъ побёду вэнцeмъ слaвы ўвэнчaнный: рaдуйсz, за дёвственную чистотY и3 сердeчную простотY t приснодв7ы мRjи въ ближaйшее содрyжество пріsтый. Рaдуйсz, ћкw бlговолeніемъ цRи1цы нбcныz, создaннаz тоб0ю во и4мz є3S nби1тель въ твоE и4мz преименовaсz: рaдуйсz, ћкw дeнь преставлeніz твоегw2 въ сeй nби1тели свётло торжествyетсz. </w:t>
      </w:r>
      <w:r>
        <w:rPr>
          <w:rFonts w:cs="Irmologion Ucs" w:ascii="Irmologion Ucs" w:hAnsi="Irmologion Ucs"/>
          <w:color w:val="FF0000"/>
          <w:kern w:val="2"/>
          <w:sz w:val="32"/>
          <w:szCs w:val="32"/>
        </w:rPr>
        <w:t>Р</w:t>
      </w:r>
      <w:r>
        <w:rPr>
          <w:rFonts w:cs="Irmologion Ucs" w:ascii="Irmologion Ucs" w:hAnsi="Irmologion Ucs"/>
          <w:kern w:val="2"/>
          <w:sz w:val="32"/>
          <w:szCs w:val="32"/>
        </w:rPr>
        <w:t>aдуйсz, прпdбне ґfанaсіе, ґfHнскій чудотв0рч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дaкъ ‹.</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п7сти2 хотS бGомъ вручeнное ти2 стaдо t разд0рwвъ и3 соблaзнwвъ, и3 къ скончaнію смeртному приближazсz, завётъ ў§нкHмъ твои6мъ письмены2 начертaлъ є3си2, џтче, поучaz всёхъ взаи1мной брaтской любви2 и3 хранeнію nтeческихъ предaній. Мh же хвaлzще таков0е твоE њ чaдэхъ попечeніе, поeмъ хrтY сп7си1телю нaшему: </w:t>
      </w:r>
      <w:r>
        <w:rPr>
          <w:rFonts w:cs="Irmologion Ucs" w:ascii="Irmologion Ucs" w:hAnsi="Irmologion Ucs"/>
          <w:color w:val="FF0000"/>
          <w:kern w:val="2"/>
          <w:sz w:val="32"/>
          <w:szCs w:val="32"/>
        </w:rPr>
        <w:t>Ґ</w:t>
      </w:r>
      <w:r>
        <w:rPr>
          <w:rFonts w:cs="Irmologion Ucs" w:ascii="Irmologion Ucs" w:hAnsi="Irmologion Ucs"/>
          <w:kern w:val="2"/>
          <w:sz w:val="32"/>
          <w:szCs w:val="32"/>
        </w:rPr>
        <w:t>ллилyі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Јкосъ ‹.</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тэн0ю терпёніz њгради1всz и3 надeждою вёчныхъ блaгъ ўкрэпи1всz, земн0е стрaнствіе тёсною стезeю прошeлъ є3си2, прпdбне ґfанaсіе, носS kрeмъ постA, многон0щнагw бдёніz и3 њ ввёренныхъ тебЁ душaхъ попечeніz: нhнэ же, въ небeснэмъ пребывaz бlжeнствэ, помzни2 нaсъ, восхвалsющихъ тS си1це: Рaдуйсz, крёпкій подви1жниче, вс‰ разжжє1нныz стрёлы лукaвагw ўгаси1вый: рaдуйсz, слeзъ и3зліsньми дyшу твою2 чи1стw њмhвый. Рaдуйсz нeмwщи немощнhхъ nтeчески носи1вый: рaдуйсz, въ глубинY прегрэшeній впaдшыz на г0ру добродётелей возводи1вый. Рaдуйсz, мн0гихъ вели1кихъ мужeй настaвникъ бhвый: рaдуйсz царS ніки1фора въ неисполнeніи дaннагw бGу nбёта кр0ткw њбличи1вый. Рaдуйсz, б{дущаz прbр0чески предви1дэвый: рaдуйсz, далeче tсто‰щаz ћснw зрёвый. Рaдуйсz, б9іz слaвы тeплый рачи1телю: рaдуйсz велёній є3гw2 рeвностный и3полни1телю. </w:t>
      </w:r>
      <w:r>
        <w:rPr>
          <w:rFonts w:cs="Irmologion Ucs" w:ascii="Irmologion Ucs" w:hAnsi="Irmologion Ucs"/>
          <w:color w:val="FF0000"/>
          <w:kern w:val="2"/>
          <w:sz w:val="32"/>
          <w:szCs w:val="32"/>
        </w:rPr>
        <w:t>Р</w:t>
      </w:r>
      <w:r>
        <w:rPr>
          <w:rFonts w:cs="Irmologion Ucs" w:ascii="Irmologion Ucs" w:hAnsi="Irmologion Ucs"/>
          <w:kern w:val="2"/>
          <w:sz w:val="32"/>
          <w:szCs w:val="32"/>
        </w:rPr>
        <w:t>aдуйсz, прпdбне ґfанaсіе, ґfHнскій чудотв0рч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дaкъ №i.</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ёснь бlгодарeніz принeслъ є3си2, џтче, бGу, ди1внw спaсшему тS t потоплeніz морскaгw со ўченики2 твои1ми, є3гдA дёйствомъ дyха ѕл0бы ладіS, въ нeйже плhлъ є3си2, њпровeржена бhсть, и3 вси2 въ сyщіи, въ пучи1ну впaдше, не погиб0ша и3 воспёша хвалY гDеви: </w:t>
      </w:r>
      <w:r>
        <w:rPr>
          <w:rFonts w:cs="Irmologion Ucs" w:ascii="Irmologion Ucs" w:hAnsi="Irmologion Ucs"/>
          <w:color w:val="FF0000"/>
          <w:kern w:val="2"/>
          <w:sz w:val="32"/>
          <w:szCs w:val="32"/>
        </w:rPr>
        <w:t>Ґ</w:t>
      </w:r>
      <w:r>
        <w:rPr>
          <w:rFonts w:cs="Irmologion Ucs" w:ascii="Irmologion Ucs" w:hAnsi="Irmologion Ucs"/>
          <w:kern w:val="2"/>
          <w:sz w:val="32"/>
          <w:szCs w:val="32"/>
        </w:rPr>
        <w:t>ллилyі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Јкосъ №i.</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вётомъ бlгодaти б9іz њзарeнъ и3мёz тв0й ќмъ и3 сeрдце, прпdбне џтче ґfанaсіе, тaинственнw предрeклъ є3си2 твою2 страдaльческую кончи1ну, въ нeй же ћвнw мyченикъ под8 развaлинами пaдшагw хрaма тёломъ погрeбсz, дyхомъ пресели1лсz є3си2 въ гHрніz nби1тєли, въ ни1хже ходaтайствомъ твои1мъ ко гDу помози2 водвори1тисz и3 нaмъ, вопію1щымъ ти2 си1це: Рaдуйсz, въ животЁ и3 по преставлeніи твоeмъ мнHгаz и3 пресл†внаz чудесA сотвори1вый: рaдуйсz, t ноги2 твоеS кр0вь ћкw мЂро бlгов0нное и3сточи1вый. Рaдуйсz, на честн0е погребeніе твоE мн0жество и4нwкъ собрaвый: рaдуйсz, во гр0бэ тёло твоE небeсною рaдостію свэтsщеесz показaвый. Рaдуйсz, помaзаніемъ кр0ве твоеS болsщаго корaбленника со nдрA смeртнагw здрaва возстaвивый: рaдуйсz, сeю же твоeю кр0вію кровоточи1вую женY ўврачевaвый. Рaдуйсz, всёхъ сердцA люб0вію твоeю къ себЁ привлекaющій: рaдуйсz бlгоухaніемъ б9іz бlгодaти смрaдъ страстeй t мн0гихъ tгонsющій. Рaдуйсz, свэти1льниче пресвётлый t горы2 ґfHна всемY мjру правослaвному сіsющій: рaдуйсz, не т0чію и4нокwмъ, но и3 мірsнwмъ пyть къ нeбу њзарsющій. </w:t>
      </w:r>
      <w:r>
        <w:rPr>
          <w:rFonts w:cs="Irmologion Ucs" w:ascii="Irmologion Ucs" w:hAnsi="Irmologion Ucs"/>
          <w:color w:val="FF0000"/>
          <w:kern w:val="2"/>
          <w:sz w:val="32"/>
          <w:szCs w:val="32"/>
        </w:rPr>
        <w:t>Р</w:t>
      </w:r>
      <w:r>
        <w:rPr>
          <w:rFonts w:cs="Irmologion Ucs" w:ascii="Irmologion Ucs" w:hAnsi="Irmologion Ucs"/>
          <w:kern w:val="2"/>
          <w:sz w:val="32"/>
          <w:szCs w:val="32"/>
        </w:rPr>
        <w:t>aдуйсz, прпdбне ґfанaсіе, ґfHнскій чудотв0рч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дaкъ в7i.</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 xml:space="preserve">lгодaть вeліz тебЁ, џтче, дадeсz, добродётельныz человёцы на вsщшее преуспёzніе наставлsти, грBшныz же къ покаsнію возбуждaти, прyги t ни1въ tгонsти и3 разли6чныz недyги и3 стр†сти врачевaти. Тёмже ќбw смирeннw м0лимъ тS, џтче: не лиши2 п0мощи твоеS и3 нaсъ, пою1щихъ бGу: </w:t>
      </w:r>
      <w:r>
        <w:rPr>
          <w:rFonts w:cs="Irmologion Ucs" w:ascii="Irmologion Ucs" w:hAnsi="Irmologion Ucs"/>
          <w:color w:val="FF0000"/>
          <w:kern w:val="2"/>
          <w:sz w:val="32"/>
          <w:szCs w:val="32"/>
        </w:rPr>
        <w:t>Ґ</w:t>
      </w:r>
      <w:r>
        <w:rPr>
          <w:rFonts w:cs="Irmologion Ucs" w:ascii="Irmologion Ucs" w:hAnsi="Irmologion Ucs"/>
          <w:kern w:val="2"/>
          <w:sz w:val="32"/>
          <w:szCs w:val="32"/>
        </w:rPr>
        <w:t>ллилyі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Јкосъ в7i.</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ю1ще с™0е равноaгGльное твоE житіE, ўбlжaемъ тS џтче ґfанaсіе, ћкw многом0щна моли1твенника њ нaсъ пред8 гDомъ, тeпла застyпника и3 настaвника ко спасeнію, и3 съ люб0вію возглашaемъ ти2 си1це: Рaдуйсz, правослaвныz цRкве похвало2: рaдуйсz, nби1тели твоеS и3 всеS горы2 ґfHнскіz покрови1телю. Рaдуйсz, пустhннагw безм0лвіz и4скренній люби1телю: рaдуйсz, nбщежи1тіz мyдрый руководи1телю. Рaдуйсz, п0стническагw житіS и4стинный ревни1телю, рaдуйсz, всёхъ и4ноческихъ добродётелей свётлый w4бразэ и3 ўчи1телю. Рaдуйсz, ћкw смирeніz рaди не восхотёлъ є3си2 kви1ти мjру мощeй</w:t>
      </w:r>
      <w:r>
        <w:rPr>
          <w:rStyle w:val="FootnoteCharacters"/>
          <w:rStyle w:val="FootnoteAnchor"/>
        </w:rPr>
        <w:footnoteReference w:id="3"/>
      </w:r>
      <w:r>
        <w:rPr>
          <w:rFonts w:cs="Irmologion Ucs" w:ascii="Irmologion Ucs" w:hAnsi="Irmologion Ucs"/>
          <w:kern w:val="2"/>
          <w:sz w:val="32"/>
          <w:szCs w:val="32"/>
        </w:rPr>
        <w:t xml:space="preserve"> твои1хъ: рaдуйсz, ћкw хотsщымъ и3з8sти џныz и3з8 нeдръ земнhхъ nгнeмъ воспрети1лъ є3си2. Рaдуйсz, ћкw до нhнэ правослaвніи лю1діе покланsютсz свzт0му твоемY гр0бу: рaдуйсz, ћкw и3 чудодёйственный жeзлъ тв0й тaмw зри1мь є4сть. </w:t>
      </w:r>
      <w:r>
        <w:rPr>
          <w:rFonts w:cs="Irmologion Ucs" w:ascii="Irmologion Ucs" w:hAnsi="Irmologion Ucs"/>
          <w:color w:val="FF0000"/>
          <w:kern w:val="2"/>
          <w:sz w:val="32"/>
          <w:szCs w:val="32"/>
        </w:rPr>
        <w:t>Р</w:t>
      </w:r>
      <w:r>
        <w:rPr>
          <w:rFonts w:cs="Irmologion Ucs" w:ascii="Irmologion Ucs" w:hAnsi="Irmologion Ucs"/>
          <w:kern w:val="2"/>
          <w:sz w:val="32"/>
          <w:szCs w:val="32"/>
        </w:rPr>
        <w:t>aдуйсz, прпdбне ґfанaсіе, ґfHнскій чудотв0рч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дaкъ Gi.</w:t>
      </w:r>
    </w:p>
    <w:p>
      <w:pPr>
        <w:pStyle w:val="Normal"/>
        <w:widowControl w:val="false"/>
        <w:rPr/>
      </w:pPr>
      <w:r>
        <w:rPr>
          <w:rFonts w:cs="Irmologion Ucs" w:ascii="Irmologion Ucs" w:hAnsi="Irmologion Ucs"/>
          <w:color w:val="FF0000"/>
          <w:kern w:val="2"/>
          <w:sz w:val="32"/>
          <w:szCs w:val="32"/>
        </w:rPr>
        <w:t>Q,</w:t>
      </w:r>
      <w:r>
        <w:rPr>
          <w:rFonts w:cs="Irmologion Ucs" w:ascii="Irmologion Ucs" w:hAnsi="Irmologion Ucs"/>
          <w:kern w:val="2"/>
          <w:sz w:val="32"/>
          <w:szCs w:val="32"/>
        </w:rPr>
        <w:t xml:space="preserve"> преди1вный и4нокwвъ настaвниче и3 чудотв0рче, прпdбне џтче ґfанaсіе, предстоsй нhнэ прест0лу цRS слaвы гDа нaшегw ї}са хrтA, моли1сz є3мY даровaти правослaвному їмперaтору нaшему побёду и3 њдолёніе на враги2, всBмъ же нaмъ дyхъ и4стинныz кр0тости, любвE и3 цэломyдріz: да, скончaвши жив0тъ нaшъ въ покаsніи, спод0бимсz со всёми с™hми въ нбcномъ цrтвіи пёти бGу: </w:t>
      </w:r>
      <w:r>
        <w:rPr>
          <w:rFonts w:cs="Irmologion Ucs" w:ascii="Irmologion Ucs" w:hAnsi="Irmologion Ucs"/>
          <w:color w:val="FF0000"/>
          <w:kern w:val="2"/>
          <w:sz w:val="32"/>
          <w:szCs w:val="32"/>
        </w:rPr>
        <w:t>Ґ</w:t>
      </w:r>
      <w:r>
        <w:rPr>
          <w:rFonts w:cs="Irmologion Ucs" w:ascii="Irmologion Ucs" w:hAnsi="Irmologion Ucs"/>
          <w:kern w:val="2"/>
          <w:sz w:val="32"/>
          <w:szCs w:val="32"/>
        </w:rPr>
        <w:t>ллилyі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eй кондaкъ чтeтсz три1жды.</w:t>
      </w:r>
    </w:p>
    <w:p>
      <w:pPr>
        <w:pStyle w:val="Normal"/>
        <w:widowControl w:val="false"/>
        <w:rPr/>
      </w:pPr>
      <w:r>
        <w:rPr>
          <w:rFonts w:cs="Irmologion Ucs" w:ascii="Irmologion Ucs" w:hAnsi="Irmologion Ucs"/>
          <w:color w:val="FF0000"/>
          <w:kern w:val="2"/>
          <w:sz w:val="32"/>
          <w:szCs w:val="32"/>
        </w:rPr>
        <w:t>И# пaки чтeтсz: Јкосъ №-й: Ѓ</w:t>
      </w:r>
      <w:r>
        <w:rPr>
          <w:rFonts w:cs="Irmologion Ucs" w:ascii="Irmologion Ucs" w:hAnsi="Irmologion Ucs"/>
          <w:kern w:val="2"/>
          <w:sz w:val="32"/>
          <w:szCs w:val="32"/>
        </w:rPr>
        <w:t xml:space="preserve">гGлwвъ и3 всеS твaри содётель, и3збрaвый г0ру ґfHнскую: и3 </w:t>
      </w:r>
      <w:r>
        <w:rPr>
          <w:rFonts w:cs="Irmologion Ucs" w:ascii="Irmologion Ucs" w:hAnsi="Irmologion Ucs"/>
          <w:color w:val="FF0000"/>
          <w:kern w:val="2"/>
          <w:sz w:val="32"/>
          <w:szCs w:val="32"/>
        </w:rPr>
        <w:t>Кондaкъ №-й: И#</w:t>
      </w:r>
      <w:r>
        <w:rPr>
          <w:rFonts w:cs="Irmologion Ucs" w:ascii="Irmologion Ucs" w:hAnsi="Irmologion Ucs"/>
          <w:kern w:val="2"/>
          <w:sz w:val="32"/>
          <w:szCs w:val="32"/>
        </w:rPr>
        <w:t>збрaнный t грaда трапезyнта и3 во ґfHнэ п0стнически просіsвый:</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Моли1тва.</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пdбне џтче ґfанaсіе, и3зрsдный ўг0дниче хrт0въ и3 вели1кій ґfHнскій чудотв0рче! Во дни6 земнaгw житіS твоегw2 мнHгіz на пyть прaвый настaвивый, и3 въ цrтвіе нбcное мyдрэ руководи1вый, скHрбныz ўтёшивый, пaдающымъ подaвый рyку п0мощи, и3 всBмъ любeзенъ, ми1лостивъ и3 сострадaтеленъ nтeцъ бhвый: ты2 нhнэ, въ нбcнэй пребывaz свётлости, наипaче ўмножaеши люб0вь свою2 къ нaмъ немwщнhмъ, въ м0рэ житeйстэмъ разли1чнэ бёдствующымъ, и3скушaємымъ дyхомъ ѕл0бы и3 страстьми2 свои1ми, вою1ющими на дyхъ. Сегw2 рaди смирeннw м0лимъ тS, с™hй џтче: по дaннэй тебЁ t бGа бlгодaти помози2 нaмъ твори1ти в0лю гDню въ простотЁ сeрдца и3 смирeніи, и3скушє1ніz же вр†жіz побэди1ти и3 свирёпое страстeй м0ре и3зсуши1ти: да тaкw нем0креннw прeйдемъ житeйскую пучи1ну, и3 предстaтельствомъ твои1мъ ко гDу, спод0бимсz дости1гнути њбэтовaннагw нaмъ цrтвіz нбcнагw, слaвzще безначaльную трbцу, nц7A, и3 сн7а, и3 с™aгw д¦а, нhнэ и3 при1снw и3 во вёки вэкHвъ. </w:t>
      </w:r>
      <w:r>
        <w:rPr>
          <w:rFonts w:cs="Irmologion Ucs" w:ascii="Irmologion Ucs" w:hAnsi="Irmologion Ucs"/>
          <w:color w:val="FF0000"/>
          <w:kern w:val="2"/>
          <w:sz w:val="32"/>
          <w:szCs w:val="32"/>
        </w:rPr>
        <w:t>Ґ</w:t>
      </w:r>
      <w:r>
        <w:rPr>
          <w:rFonts w:cs="Irmologion Ucs" w:ascii="Irmologion Ucs" w:hAnsi="Irmologion Ucs"/>
          <w:kern w:val="2"/>
          <w:sz w:val="32"/>
          <w:szCs w:val="32"/>
        </w:rPr>
        <w:t>ми1н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ропaрь, глaсъ G:</w:t>
      </w:r>
    </w:p>
    <w:p>
      <w:pPr>
        <w:pStyle w:val="Normal"/>
        <w:widowControl w:val="false"/>
        <w:rPr/>
      </w:pPr>
      <w:r>
        <w:rPr>
          <w:rFonts w:cs="Irmologion Ucs" w:ascii="Irmologion Ucs" w:hAnsi="Irmologion Ucs"/>
          <w:color w:val="FF0000"/>
          <w:kern w:val="2"/>
          <w:sz w:val="32"/>
          <w:szCs w:val="32"/>
        </w:rPr>
        <w:t>Е$</w:t>
      </w:r>
      <w:r>
        <w:rPr>
          <w:rFonts w:cs="Irmologion Ucs" w:ascii="Irmologion Ucs" w:hAnsi="Irmologion Ucs"/>
          <w:kern w:val="2"/>
          <w:sz w:val="32"/>
          <w:szCs w:val="32"/>
        </w:rPr>
        <w:t>же во пл0ти житію2 твоемY ўдиви1шасz ѓгGльстіи чи1ни кaкw съ тёломъ къ неви6димымъ сплетeніємъ и3зшeлъ є3си2 приснослaвне, и3 ўzзви1лъ є3си2 дeмwнскіz полки2, toнyдуже ґfанaсіе, хrт0съ тебЁ воздадE богaтыми даровaньми: сегw2 рaди, џтче, моли2 сп7сти1сz душaмъ нaшы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дaкъ, глaсъ }:</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невещeственныхъ сущeствъ зри1телz и3зрsдна, и3 дёzтельна сказaтелz всеи1стинна, взывaетъ тS стaдо твоE бGоглаг0льниче: не њскудёй молS њ рабёхъ твои1хъ, и3збaвитисz напaстей и3 њбхождeній, вопію1щымъ ти2: рaдуйсz, џтче ґfанaсіе.</w:t>
      </w:r>
    </w:p>
    <w:sectPr>
      <w:footnotePr>
        <w:numFmt w:val="decimal"/>
      </w:footnote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rmologion Ucs">
    <w:charset w:val="cc"/>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rPr/>
      </w:pPr>
      <w:r>
        <w:rPr>
          <w:rStyle w:val="FootnoteCharacters"/>
        </w:rPr>
        <w:footnoteRef/>
      </w:r>
      <w:r>
        <w:rPr>
          <w:rFonts w:cs="Irmologion Ucs" w:ascii="Irmologion Ucs" w:hAnsi="Irmologion Ucs"/>
          <w:sz w:val="32"/>
          <w:szCs w:val="32"/>
        </w:rPr>
        <w:t>Прeжде — глaвный начaльникъ с™hz горы2. Тепeрь џнъ не существyетъ.</w:t>
      </w:r>
    </w:p>
  </w:footnote>
  <w:footnote w:id="3">
    <w:p>
      <w:pPr>
        <w:pStyle w:val="Normal"/>
        <w:widowControl w:val="false"/>
        <w:rPr/>
      </w:pPr>
      <w:r>
        <w:rPr>
          <w:rStyle w:val="FootnoteCharacters"/>
        </w:rPr>
        <w:footnoteRef/>
      </w:r>
      <w:r>
        <w:rPr>
          <w:rFonts w:cs="Irmologion Ucs" w:ascii="Irmologion Ucs" w:hAnsi="Irmologion Ucs"/>
          <w:sz w:val="32"/>
          <w:szCs w:val="32"/>
        </w:rPr>
        <w:t>М0щи прпdнагw ґfанaсіz почивaютъ под8 спyдомъ, кaкъ и3 нёкоторыхъ други1хъ рwссjйскихъ ўг0дникwвъ.</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EndnoteCharacters">
    <w:name w:val="Endnote Characters"/>
    <w:basedOn w:val="Style14"/>
    <w:qFormat/>
    <w:rPr>
      <w:vertAlign w:val="superscrip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1T13:22:00Z</dcterms:created>
  <dc:creator>textnakliros.ru</dc:creator>
  <dc:description/>
  <dc:language>en-US</dc:language>
  <cp:lastModifiedBy>a.kuznetsov@vladivostok.com</cp:lastModifiedBy>
  <dcterms:modified xsi:type="dcterms:W3CDTF">2018-11-01T13:22:00Z</dcterms:modified>
  <cp:revision>2</cp:revision>
  <dc:subject/>
  <dc:title>Акафист</dc:title>
</cp:coreProperties>
</file>