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VgЛІА ЏБЩА СВZТЫ^М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5мже є3гдA твори1мъ слyжб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ес™hz бцd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д7. На літургjи є3ђліе луки2, зачaло н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hхъ нбcныхъ безпл0тныхъ си1л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н7а, и3ли2 матfe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hхъ прор0кwв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§ѕ, и3ли2 луки2, зачaло …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hхъ ґпcлwв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ґпcла є3ди1нагw, матfeа, зачaло lд. Ґпcлwмъ џбще, є3ђліе луки2, зачaло н7 и3ли2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и1телz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и1телей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№i, и3ли2 їwaнна, зачaло lє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пdбныхъ и3 хrтA рaди ю3р0дивых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м7г, и3ли2 луки2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мyченика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…г, и3ли2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мyченикwв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lѕ, и3ли2 луки2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щ7енномyченика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…з. (л. сGi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щ7енномyченикwв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к7д, и3ли2 н7в, и3ли2 o7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пdбномyченикwв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преподобномyченику є3ди1ному, мaрка, зачaло lз. Прпdбномyченикwмъ, є3ђліе матfeа, зачaло lи. И#ли2 луки2, зачaло …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с™hхъ мyчениц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…в, и3ли2 мaрка, зачaло к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пdбныхъ жeнъ џбщ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Rд, и3ли2 луки2, зачaло 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и3сповёдникwв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…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безмeздникwв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l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а за ўпок0й по всS дн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онедёльникъ є3ђліе їwaнна, зачaло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о вт0рникъ є3ђліе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рeду є3ђліе їwaнна, зачaло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четверт0къ є3ђліе їwaнна, зачaло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пzт0къ є3ђліе їwaнна, зачaло к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ъ суббHту є3ђліе їwaнна, зачaло ѕ7i. (л. сд7i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VgЛІА НА ВСZ~КУ ПОТРЕ~БУ РАЗЛИ^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а на њсвzщeніе є3лeа, сeдмь їерeє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ый їерeй: Е#ђліе луки2, зачaло н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hй їерeй: Е#ђліе луки2, зачaло §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eтій їерeй: Е#ђліе матfeа, зачaло lд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етвeртый їерeй: Е#ђліе матfeа, зачaло к7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sтый їерeй: Е#ђліе матfeа, зачaло R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Шестhй їерeй: Е#ђліе матfeа, зачaло …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Седмhй їерeй: Е#ђліе матfeа, зачaло l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vгуста въ ґ дeнь, на њсвzщeніе воды2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д7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вzщeніе цeркв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lз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новaніе и3 на њбновлeніе грaд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…з. (л. сд7i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рeмz безд0жді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…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рeмz безвeдрі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к7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трaхъ трyс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к7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рeмz ћз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ѕ7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nбщенyжді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aрка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ашeствіи в†рвар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o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ўмирeніи и3 соединeніи правослaвныz вёр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и3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 ўмирeніи и3 соединeніи цeркв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aрка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 творsщихъ ми1лостыню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к7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запалeніи nгнS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луки2, зачaло …f. (л. сє7i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д8 болsщим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eрвое: Е#ђліе матfeа, зачaло к7ѕ. Втор0е: Е#ђліе мaрка, зачaло к7а. Трeтіе: Е#ђліе їwaнна, зачaло G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стрижeніе монaхw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lf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 всsко прошeніе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к7 t полY. И#ли2 мaрка, зачaло н7а. И#ли2 луки2, зачaло п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крещeніе человёкw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рѕ7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 врeмz брaк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сповёданію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№. И#ли2 луки2, зачaло o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eнъ и3сповёданію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к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д8 и3мyщимъ дyхъ недyг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атfeа, зачaло к7и, и3ли2 o7в. И#ли2 мaрка, зачaло f7i, и3ли2 м7. И#ли2 луки2, м7ѕ. (л. сє7i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мірsн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ѕ7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монaхw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їерeєв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eрвое: Е#ђліе їwaнна, зачaло ѕ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тор0е: Е#ђліе їwaнна, зачaло є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Трeтіе: Е#ђліе їwaнна, зачaло к7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Четвeртое: Е#ђліе їwaнна, зачaло к7в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sтое: Е#ђліе їwaнна, зачaло к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гребeніе младeнцєв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к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слёдованіе въ ми1р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їwaнна, зачaло м7и t полY.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eцъ и3 бGу слaв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5:00Z</dcterms:created>
  <dc:creator>textnakliros.ru</dc:creator>
  <dc:description/>
  <dc:language>en-US</dc:language>
  <cp:lastModifiedBy>a.kuznetsov@vladivostok.com</cp:lastModifiedBy>
  <dcterms:modified xsi:type="dcterms:W3CDTF">2018-11-01T13:45:00Z</dcterms:modified>
  <cp:revision>2</cp:revision>
  <dc:subject/>
  <dc:title>Евангелие</dc:title>
</cp:coreProperties>
</file>