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во с™hхъ nтeцъ нaшъ fе0дwръ бЁ при цaрствованіи и3рaкліа, и3 кwнстантjна брадaтагw, къ шeсть сHтъ шестьдесsтое лёто, пeрвэе же п0стническимъ житіeмъ подвизaвсz въ nби1тели с™aгw сaввы, п0слэжде и3збрaніемъ б9eственнымъ на є3пjскопскій прест0лъ грaда є3дeса возведeсz, и3 мн0гихъ чудeсъ самодёлатель бhвъ въ живhхъ є3щE, и3 по смeрти, и3 б9eственными свои1ми ўчeньми, мн0гихъ мyченикwвъ и3 спасaемыхъ показaвъ, въ є3динонадесsтый дeнь їyліа въ вBчнымъ nби1телємъ престaвисz, ћкоже въ кни1зэ нарицaемэй калокаіри1ни житіE є3гw2 списaсz. Пис†ніz же ѓще њстaви и3 и4на нBкаz, и3звёстнw њ сeмъ сказaти не м0жемъ. Настоsщыz же сто2 глaвъ, є3гw2 трудaми сочинє1нныz, въ число2 пр0чихъ п0стническихъ кни1гъ включены2 сyть. Многоoби1льный бо главы6 сі‰ сщ7eннагw трезвёніz и3 д¦0вныz п0льзы пл0дъ предлагaютъ чтyщымъ съ разсуждeніемъ, и3 спасeніz себЁ желaющымъ: пріиди1те и3 nби1льнэйшій пл0дъ њб8ими1те. Въ концё же настоsщихъ си1хъ глaвъ и3 ўмозри1тельное списaніе и3мyщее и4мz fе0дwра приложи1сz, є4же тогHжде со главaми трeзвеннагw рaзума бhти, и3 тёмжде сл0вомъ послёдовати ўсмотрsюще, ћкw t нёкихъ њбразHвъ и3 знaменій, и4стинному бhти произведeнію тогHжде fе0дwра заключaе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ы6 дётєльныz прпdбнагw nтцA нaшегw fе0дwра є3дeс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онeже ќбw благaгw бGа благодaтію tвeргшесz сатаны2 и3 дёлъ є3гw2 лукaвыхъ, ко хrтY приложи1хомсz бaнею пакибытіS, и3 нhнэ пaки и4ноческимъ њбэщaніемъ, соблюдeмъ зaпwвэди є3гw2: сегH бо t нaсъ трeбуетъ, не т0чію сугyбое њбэщaніе, но и3 є3стeственный д0лгъ, и4мже с0зданы бhвше бGомъ пeрвэе добри2 ѕэлw2, таковы2 и3 д0лжны є3смы2 бhти. Ѓще бо и3 грёхъ вшeдъ t невнимaніz нaшегw є4же чрез8 є3стество2 введeнъ, но и3 пaки при1званы бhхомъ милосeрдіz рaди ми1лости бGа нaшегw, и3 њбновлены2 бhхомъ стрaстію безстрaстнагw, и3 цэн0ю и3скyплены бhхомъ, кр0вію хrт0вою. И#збaвлены бhвше дрeвнzгw преступлeніz праoтeческагw, то2 ўжE ѓще бyдемъ прaведни, ничт0же чyдно: но є4же tпaсти t прaвды, сE nкаsнно, и3 всsкагw рыдaніz дост0й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Ћкоже дёло блaго, кромЁ прaвыz вёры бывaющее, мертво2 є4сть, и3 tню1дъ недёйственно: тaкожде и3 вёра є3ди1на, без8 дёлъ прaведныхъ, не и3збaвитъ нaсъ вёчнагw nгнS. Любsй бо мS, речE гDь, и3 зaпwвэди мо‰ соблюдaетъ. И# ѓще ќбw лю1бимъ бGа и3 вёруемъ в0нь, проти1ву зaповэдемъ є3гw2 дёланіе сотвори1мъ, да жи1знь пріи1мемъ вёчную. Ѓще ли прeзримъ зaповэдей є3гw2 соблюдeніе, є3мyже всS повинyетсz твaрь, кaкw вёрными себE наречeмъ; Почтeны сyще пaче всsкіz твaри, и3 непокори1вэйшіи всёхъ њбрэтaемсz всесотв0ршагw повелёнію, и3 невозблагодaтны њ благодaти kвлsюще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Зaпwвэди хrтHвы блюдyще, ничес0же томY подаeмъ, не трeбующу, и3 всёхъ благи1хъ подaтелю, но себЁ благодёемъ, вёчный себЁ и3сходaтайствующе жив0тъ, и3 наслаждeніе неизглаг0ланныхъ бл†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сsкъ противлszйсz нaмъ на и3справлeніе зaповэдей б9іихъ, ѓще и3 nтeцъ є4сть, и3ли2 мaти, и3ли2 и4нъ кт0либо, мeрзокъ нaмъ бyди и3 ненави1стенъ, да не ўслhшимъ: любsй nтцA и3ли2 мaтерь пaче менE, нёсть менE дост0инъ.</w:t>
      </w:r>
    </w:p>
    <w:p>
      <w:pPr>
        <w:pStyle w:val="Normal"/>
        <w:widowControl w:val="false"/>
        <w:rPr/>
      </w:pPr>
      <w:r>
        <w:rPr>
          <w:rFonts w:cs="Irmologion Ucs" w:ascii="Irmologion Ucs" w:hAnsi="Irmologion Ucs"/>
          <w:kern w:val="2"/>
          <w:sz w:val="32"/>
          <w:szCs w:val="32"/>
        </w:rPr>
        <w:t>є7. Со всeю u5бо си1лою понyдимъ себE на дёланіе зaповэдей гDнихъ, да не ќзами неразрэши1мыми похотeй лукaвыхъ и3 сластeй душегуби1тельныхъ стsгнемсz, и3 речeно бyдетъ њ нaсъ безпл0дныz смок0вницы њсуждeніе: Посэцы2 ю5, да не всyе и3 мёсто ўпражнsетъ: всsкъ бо, речE, не творsй плодA добрA посэкaетсz, и3 во џгнь вметaетсz</w:t>
      </w:r>
      <w:r>
        <w:rPr>
          <w:rStyle w:val="FootnoteCharacters"/>
          <w:rStyle w:val="FootnoteAnchor"/>
        </w:rPr>
        <w:footnoteReference w:id="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Похотьми2 и3 сластьми2 побэждazйсz и3 въ мjрэ живhй, ск0рw въ грэхHвныz впaдаетъ мрє1жи: грёхъ же є3ди1ною сотворeнъ бhвъ, џгнь є4сть въ тр0стіи, и3 кaмень съ горы2 свалszсz, р0вище водн0е бhти претворsz. Сі‰ ќбw речє1ннаz, всsкими w4бразы стzжaвшему и4хъ дёлаютъ поги1б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ДушA ќбw є3ли1жды разсверёпэетъ, на чрез8єстество2 tт0ргшисz въ сл†сти, жили1ще є4сть стрaшныхъ ѕвэрeй, по речeнному: тY почjютъ, речE, їппокентaври, тY вогнэздsтсz є3х‡дны, и3 сти1чутсz бёси їппокентaвры, ±же сyть разли6чныz стр†сти безчeстіz. Да ѓще на є3стeственное взhдетъ, м0жетъ побэди1ти є3гдA х0щетъ, д0ндеже съ пл0тію сопрzжeнна є4сть, и3 ўкрэпи1тъ себE любодёланіемъ, и3 тaкw въ є3стество2 пріи1детъ, и3 въ зак0нэ б9іи поживeтъ: прeжде же ўгнэзди1вшіисz ѕвёріе побёгнутъ, и3 животA нaшегw стрaжіе ѓгGли пріи1дутъ, дeнь весeліz творsще њ њбращeніи є3S, и3 д¦а благодaть прих0дитъ въ ню2, ўчS ю5 рaзуму: ћкw да сохраненA бyдетъ во благи1хъ, и3 на бHльшаz взhд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Nрyжіе nтцы2 дух0вное, моли1тву ўставлsютъ, и3 нёсть м0щно рaзвэ тоS на брaнь и3сходи1ти, да не въ странY врагHвъ ћкw корhсть плэнeны бyдемъ: моли1твы ќбw чи1стыz нёсть стzжaти, не пострадaвшему ко бGу прaвымъ сeрдцемъ, т0й бо є4сть даsй человёку рaзу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Е$же стужaтисz души2 t страстeй, и3 влагaтисz т0й въ свaры и3 не хотsщей, ничт0же є4сть чyдно: ґ є4же коснёти въ нaсъ помыслHмъ и4хъ и3 стр†сти подвизaти, ±же въ нaсъ сyть. Пeрвое ќбw безгрёшно є4сть, втор0е же ѓще мyжески проти1ву брaвшесz побэди1мъ, вэнeцъ пріsти спод0бимсz: ѓще ли слaбостію и3 ўстрашeніемъ побэждeни бyдемъ, мyкъ и3 томлeніz дост0йни бyд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Три2 ќбw сyть рождeствєнныz стр†сти, и4хже рaди бывaютъ вс‰. Сластолю1біе, сребролю1біе, и3 славолю1біе, и5мже послёдуютъ други1хъ пsть духHвъ лукaвыхъ, и3 къ томY t тёхъ мн0гое бывaетъ мн0жество страстeй, и3 ви1ды различноwбрaзныz ѕл0бы. Побэди1вый ќбw три2 начaльники старёйшыz, разруши1лъ є4сть и3 пsть, посeмъ и3 вс‰ побэди2 стр†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Е#ли1кw ќбw стр†сти содёzхомъ, си1хъ пaмzть дyшу стрaстнэ мyчитъ: є3гдa же стр†стнаz помышлє1ніz tню1дъ t сeрдца њчи1стzтсz, ћкw нижE прилагaтисz къ немY, тогдA знaменіе kвлsетсz tпущeніz прeжнихъ грэхHвъ. Д0ндеже u5бо стрaстнэ душA подвизaетсz, пови1нна kвлsетсz, и3 грэх0вное въ нeй познавaетсz њдерж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Тэлє1снымъ ќбw и3 плотски6мъ страстє1мъ, тэлeсными ѕлострадaніи ўмалsтисz подобaетъ: душє1внымъ же и3 не kвлє1ннымъ смирeнною мyдростію, и3 кр0тостію, и3 люб0вію разорsтисz.</w:t>
      </w:r>
    </w:p>
    <w:p>
      <w:pPr>
        <w:pStyle w:val="Normal"/>
        <w:widowControl w:val="false"/>
        <w:rPr/>
      </w:pPr>
      <w:r>
        <w:rPr>
          <w:rFonts w:cs="Irmologion Ucs" w:ascii="Irmologion Ucs" w:hAnsi="Irmologion Ucs"/>
          <w:kern w:val="2"/>
          <w:sz w:val="32"/>
          <w:szCs w:val="32"/>
        </w:rPr>
        <w:t>Gi. П0хоть ќбw стрaстну ўвzдaетъ воздержaніе со смирeніемъ, ћрость же палsщую ўкрощaетъ любы2. П0мыслы лук†выz собирaетъ моли1тва простeрта съ пaмzтію б9іею, и3 тaкw тричaстное души2 њчищaетсz: сe бо и3справлsz б9eственный ґпcлъ речE: ми1ръ гони1те и3 свzтhню, без8 неsже никт0же ќзритъ гDа</w:t>
      </w:r>
      <w:r>
        <w:rPr>
          <w:rStyle w:val="FootnoteCharacters"/>
          <w:rStyle w:val="FootnoteAnchor"/>
        </w:rPr>
        <w:footnoteReference w:id="3"/>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Нёцыи ќбw недоумёша рeкше, ћкw п0мыслъ ли стр†сти воздвизaетъ, и3ли2 стр†сти п0мыслы; И# џвэмъ ќбw сE глаг0лющымъ, нBкіимъ же џно, ѓзъ же глаг0лю, t страстeй помыслHмъ подвизaтисz: ѓще бо не бhша бhли въ души2 стр†сти, то2 не бhша тёхъ помышлє1ніz стужaли є4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Nбhчай є4сть при1снw борю1щымсz съ нaми врагHмъ, возмHжныz и3 готHвыz нaмъ добродётєли возбранsти, невозмHжныz же и3 неутверждє1нныz люб0вію крёпкою нaмъ твори1ти влагaютъ: молчали6вымъ ќбw и3 tшeльникwмъ, желaніе џбщагw житіS пр†вила влагaютъ, под8 влaстію же преуспэвaющихъ, молчали1выхъ дэлA дёлати понуждaютъ: и3 сeю ќбw лeстію на кyюждо добродётель превзимaютсz: но мы2 ќбw рaзума не не вёмы, вс‰ дHбраz и4хже вёдzще, во врeмz и4хъ и3 въ мёру твори1мъ: пaки же врeдное, безмёрное и3 неутверждeнное до концA возненави1д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Въ мjрэ живyщымъ и3 приближaющымсz къ вещeмъ страстeй, брaнію по дэsнію бёси вою1ютъ и3 б0рютсz, сyщымъ же въ пустhнzхъ, вещeй рaди недостaтка, помышлeньми стужaютъ: ѕэлH же лютёйши пeрвыz вторaz брaнь бhсть. Џна бо, вeщи рaди, врeмене трeбуетъ и3 мёста гот0вагw, сіs же ўмA благоподви1жна нёкакw и3 нелёностна: проти1ву т0йже безпл0тнэй брaни, проти1внаz брaнь, нaмъ чи1стаz моли1тва данA є4сть. Тёмъ и3 побэди1тельна сіS взаконeнна є4сть, воwружaющымсz т0ю къ брaнемъ мы6сленнымъ.</w:t>
      </w:r>
    </w:p>
    <w:p>
      <w:pPr>
        <w:pStyle w:val="Normal"/>
        <w:widowControl w:val="false"/>
        <w:rPr/>
      </w:pPr>
      <w:r>
        <w:rPr>
          <w:rFonts w:cs="Irmologion Ucs" w:ascii="Irmologion Ucs" w:hAnsi="Irmologion Ucs"/>
          <w:kern w:val="2"/>
          <w:sz w:val="32"/>
          <w:szCs w:val="32"/>
        </w:rPr>
        <w:t>з7i. Кончи1ну ќбw страстeмъ, мeртвость б9eственный ґп0столъ kвлsz, речE: и5же сyть хrтHвы, пл0ть распsша со страстьми2 и3 похотьми2</w:t>
      </w:r>
      <w:r>
        <w:rPr>
          <w:rStyle w:val="FootnoteCharacters"/>
          <w:rStyle w:val="FootnoteAnchor"/>
        </w:rPr>
        <w:footnoteReference w:id="4"/>
      </w:r>
      <w:r>
        <w:rPr>
          <w:rFonts w:cs="Irmologion Ucs" w:ascii="Irmologion Ucs" w:hAnsi="Irmologion Ucs"/>
          <w:kern w:val="2"/>
          <w:sz w:val="32"/>
          <w:szCs w:val="32"/>
        </w:rPr>
        <w:t>. Е#гдA ќбw стр†сти ўмертви1мъ и3 п0хwти погуби1мъ, и3 плотскjй смhслъ повинeмъ д¦ови, тогдA в0змемъ крeстъ, и3 въ слёдъ п0йдемъ хrтA. Ничт0же бо и4но tхождeніе t мjра є4сть, но ўмерщвлeніе страстeй, и3 kвлeніе во хrтЁ сокровeннагw животA.</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T востaніz тэлесE смeрти сеS стрaждущіи, и3 на брaнь по вс‰ часы2 на ню2 воwружaющіисz, не пл0ть, но себE да порицaютъ. Ѓще бо тjи не дaли бhша крёпость и3 послaбіе т0й, и3 в0лю є3S твори1ли, то2 не бhша толи1кw t неS страдaли. И#ли2 не вёдаютъ распeншихъ ю5 со страстьми2 и3 похотьми2, носsще тY ћкw да поспёшницу пaче ко благи6мъ притsжутъ, ґ не къ сопроти6внымъ, и3 повинyша ю5 пребывaти въ б9іи зак0нэ; И# тjи ќбw тaкожде да творsтъ, и3 тогHжде, є3гHже и3 предречeнніи насладsтсz пок0z: дaждь бо, речE, кр0вь, и3 пріими2 д¦ъ.</w:t>
      </w:r>
    </w:p>
    <w:p>
      <w:pPr>
        <w:pStyle w:val="Normal"/>
        <w:widowControl w:val="false"/>
        <w:rPr/>
      </w:pPr>
      <w:r>
        <w:rPr>
          <w:rFonts w:cs="Irmologion Ucs" w:ascii="Irmologion Ucs" w:hAnsi="Irmologion Ucs"/>
          <w:kern w:val="2"/>
          <w:sz w:val="32"/>
          <w:szCs w:val="32"/>
        </w:rPr>
        <w:t>f7i. Всsкое сложeніе п0мысла, къ нёкоей tречeннэй п0хоти, рeкше мановeніе слaстное, грёхъ є4сть и4ноку. Пeрвэе ќбw п0мыслъ прих0дитъ стрaстною чaстію ќмъ њмрачaz, тaже посeмъ прекланsетсz душA къ слaсти, не держaщисz брaни, и3 къ томY сложeніе нари1четсz, є4же ћкоже речeсz грёхъ є4сть, понeже подвизaетъ глаг0лемую стрaсть, посeмъ помaлу прих0дитъ и3 въ дёzтельное дэsніе. Сегw2 рaди ўблажaетъ прор0къ вавmлHнскіz младeнцы разби1вшихъ њ кaмень</w:t>
      </w:r>
      <w:r>
        <w:rPr>
          <w:rStyle w:val="FootnoteCharacters"/>
          <w:rStyle w:val="FootnoteAnchor"/>
        </w:rPr>
        <w:footnoteReference w:id="5"/>
      </w:r>
      <w:r>
        <w:rPr>
          <w:rFonts w:cs="Irmologion Ucs" w:ascii="Irmologion Ucs" w:hAnsi="Irmologion Ucs"/>
          <w:kern w:val="2"/>
          <w:sz w:val="32"/>
          <w:szCs w:val="32"/>
        </w:rPr>
        <w:t>, да ўвёдzтъ и5же ґлфави1ту семY ўчи1вшіисz речeн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ЛюбвE ми1ра ѓгGли служи1теліе сyще, рaдуютсz њ нaшемъ покаsніи, и3 предуспёzніи въ добродётели, и3 tсю1ду тщaтсz д¦0вныхъ и3сп0лнитисz нaмъ бGовидёній, и3 поспэшествyютъ на всsко блaго. Бёсы же гнёва и3 ѕл0бы сyще содётели, рaдуютсz разорsему ви1дzще добродётель, и3 дэлA благослHвна подвлагaютъ, во є4же въ ср†мнаz мечт†ніz дyшы нaшz ўклон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Вёра є4сть завэщaніе блaго, тa бо раждaетъ нaмъ стрaхъ б9ій: т0й же научaетъ нaсъ зaповэдей соблюдeнію, є4же глаг0летсz дёйственно, t негHже возрастaетъ нaмъ блажeнное безстрaстіе: любh же совершeніе всёхъ сyщи зaповэдей, вс‰ сосвzзyетъ и3 ўтверждaетъ.</w:t>
      </w:r>
    </w:p>
    <w:p>
      <w:pPr>
        <w:pStyle w:val="Normal"/>
        <w:widowControl w:val="false"/>
        <w:rPr/>
      </w:pPr>
      <w:r>
        <w:rPr>
          <w:rFonts w:cs="Irmologion Ucs" w:ascii="Irmologion Ucs" w:hAnsi="Irmologion Ucs"/>
          <w:kern w:val="2"/>
          <w:sz w:val="32"/>
          <w:szCs w:val="32"/>
        </w:rPr>
        <w:t xml:space="preserve">к7в. Ћкоже тэлeсное чyвство здрaво бывaz, њщущaетъ нёкій њдержaщій є3го2 недyгъ, не разумэвazй же, нечyвствіемъ (с. </w:t>
      </w:r>
      <w:r>
        <w:rPr>
          <w:rFonts w:cs="Orthodox_tt eROOS" w:ascii="Orthodox_tt eROOS" w:hAnsi="Orthodox_tt eROOS"/>
          <w:kern w:val="2"/>
          <w:sz w:val="32"/>
          <w:szCs w:val="32"/>
        </w:rPr>
        <w:t>1061</w:t>
      </w:r>
      <w:r>
        <w:rPr>
          <w:rFonts w:cs="Irmologion Ucs" w:ascii="Irmologion Ucs" w:hAnsi="Irmologion Ucs"/>
          <w:kern w:val="2"/>
          <w:sz w:val="32"/>
          <w:szCs w:val="32"/>
        </w:rPr>
        <w:t>) недyгуетъ. Тaкожде и3 ќмъ, свою2 дётель спасaему ѓще стsжетъ, разумэвaетъ свою2 си1лу: и3 вёсть tкyду є3мY стр†сти мучи1тельнэ прих0дzтъ, и3 къ ни6мъ крёпкую воздвизaетъ брaнь. Лю1то же ѓще не чyвствуz провождaетъ дни6, съ н0щію борю1щемусz ўпод0бльсz, сHніz п0мыслы бр†нныz вмэнs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Е#гдA словeсное нaше неoслaбнw прилагaетсz къ бGовидёніz добродётели, и3 п0хотное къ самомY желaющи дaтелю благи1хъ хrтY, ћростное же на бёсы воwружaетсz, тогдA по є3стествY первоздaнному си6лы нaшz дёйству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Тричaстна є4сть всsка словeснаz душA, по бGосл0ву григ0рію, въ словeснэмъ составлsющейсz добродётели, смhслъ наречE и3 рaзумъ и3 мyдрость. Въ ћростнэмъ же мyжество и3 терпёніе, въ п0хотнэмъ же люб0вь и3 цэломyдріе, и3 воздержaніе. Прaвда же во всёхъ си1хъ несёzнна бhсть дост0йнэ дёйствовати ўстроsz. И# смhсломъ ќбw сопроти6вныz покорsти си6лы, и3 спэши1ти къ добродётелемъ. Цэломyдріемъ же безстрaстнэ вс‰ созерцавaти. Люб0вію вс‰ человёки ћкw и3 самаго2 себE люби1ти. Воздержaніемъ ко всsкой слaсти пaкость творsщей, мyжествомъ же и3 терпёніемъ на неви1димую брaнь воwружaтисz. СE составлeніе бGословeсныz души2 љзhкъ и3звэща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Цэломyдрію прилэжaй, блажeнную лю1битъ чистотY, ю4же никт0же погрэши1тъ безстрaстіемъ тY нарeкъ. Да ўдержи1тъ ќбw и3 пораб0титъ пл0ть, смирeннымъ п0мысломъ б9eственную призывaz благодaть, и3 желaємаz полyчитъ. Питazй же тёло въ невоздержaніи брaшенъ, д¦омъ блудA болёзненъ бyдетъ. Ћкоже водA мн0га ўгашaетъ плaмень, тaкw раждежeніе пл0ти и3 мечт†ніz ср†мна, погублsетъ ґлкaніе со смирeніемъ.</w:t>
      </w:r>
    </w:p>
    <w:p>
      <w:pPr>
        <w:pStyle w:val="Normal"/>
        <w:widowControl w:val="false"/>
        <w:rPr/>
      </w:pPr>
      <w:r>
        <w:rPr>
          <w:rFonts w:cs="Irmologion Ucs" w:ascii="Irmologion Ucs" w:hAnsi="Irmologion Ucs"/>
          <w:kern w:val="2"/>
          <w:sz w:val="32"/>
          <w:szCs w:val="32"/>
        </w:rPr>
        <w:t xml:space="preserve">к7ѕ. Ѕлопомнёніz стрaсть, tню1дъ да tстyпитъ t души2 твоеS, q хrтолю1бче! никaкоже дaждь мёсто враждЁ: ћкоже бо џгнь сокровeнъ въ коноплsхъ, тaкw и3 ѕлопомнёніе гнэздsсz въ сeрдцы, пaче же моли1сz за њскорби1вшаго тS тeплэ, и3 добро2 твори2 є3мY, є3ли1кw ѓще рукA твоS м0жетъ, ћкw да (с. </w:t>
      </w:r>
      <w:r>
        <w:rPr>
          <w:rFonts w:cs="Orthodox_tt eROOS" w:ascii="Orthodox_tt eROOS" w:hAnsi="Orthodox_tt eROOS"/>
          <w:kern w:val="2"/>
          <w:sz w:val="32"/>
          <w:szCs w:val="32"/>
        </w:rPr>
        <w:t>1062</w:t>
      </w:r>
      <w:r>
        <w:rPr>
          <w:rFonts w:cs="Irmologion Ucs" w:ascii="Irmologion Ucs" w:hAnsi="Irmologion Ucs"/>
          <w:kern w:val="2"/>
          <w:sz w:val="32"/>
          <w:szCs w:val="32"/>
        </w:rPr>
        <w:t>) и3збaвиши дyшу твою2 t стрaсти, и3 не без8 дерзновeніz бyдеши во врeмz моли1твы твое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Въ сeрдцы смирeнныхъ почjетъ гDь. Въ сeрдцы же г0рдыхъ стр†сти безчeстіz. Ничт0же бо тaкw си1льнw возмогaетъ на ны2, ћкоже г0рдостніи п0мыслы. Ничт0же си1це и3скоренsетъ ѕл0е бhліе душeвное, ћкоже блажeнное смирeніе, тёмже и3 страстоубjйца въ прaвду наречeнно бh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T пHмыслъ ѕлhхъ душA твоS да њчищaетсz, и3 въ д0брыхъ да просвэщaетсz рaзумэхъ, и3мёz при1снw во ўмЁ речeнное: ћкw сластолюби1во сeрдце, темни1ца и3 вери1га є4сть во врeмz и3сх0да: трудолюби1во же двeрь tвeрзенна. Дyшу бо вои1стинну чи1сту и3сходsщу t тэлесE ѓгGли наставлsютъ къ блажeнному ведyще животY, њсквернeнну же и3 не покazвшусz, ўвы2 мнЁ, бёсы пріи1м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КраснA ќбw главA ўкрaшенна вэнцeмъ многоцённымъ, кaменіемъ їндjйскимъ и3 би1серы свэтsщисz. Краснёйша же несказaннw душA богатsщаzсz рaзумомъ б9іимъ, и3 свётлыми бGовидёніи просвэщeнна, всeльшійсz и3мyщи въ ню2 с™hй д¦ъ. И# кто2 и3сповёсть добр0ту блажeнныz тоS д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Ћрости и3 гнёву, q мни1ше! не дaждь водвори1тисz въ тS. Мyжъ бо ћръ, не благоwбрaзенъ. Въ сердцh же кр0ткихъ, почjетъ мyдрость. Ѓще ли гнёва стрaсть њбладaетъ душeю твоeю, лyчшіи тебE њбрsщутсz въ мjрэ живyщіи, и3 посрaмленъ и3 небрег0мь бyдеши мни1хъ.</w:t>
      </w:r>
    </w:p>
    <w:p>
      <w:pPr>
        <w:pStyle w:val="Normal"/>
        <w:widowControl w:val="false"/>
        <w:rPr/>
      </w:pPr>
      <w:r>
        <w:rPr>
          <w:rFonts w:cs="Irmologion Ucs" w:ascii="Irmologion Ucs" w:hAnsi="Irmologion Ucs"/>
          <w:kern w:val="2"/>
          <w:sz w:val="32"/>
          <w:szCs w:val="32"/>
        </w:rPr>
        <w:t>lа. Во всsкой напaсти и3 во всsкой брaни, моли1тву стzжи2, непобэди1мое nрyжіе, и3 хrт0вою побэди1ши благодaтію. Чистa же сіS да бyдетъ, ћкоже мyдрый нaмъ ўчи1тель вопіeтъ: хощy бо, речE, мwли1твы твори1ти мужє1мъ на всsкомъ мёстэ, воздёюще преподHбныz рyки без8 гнёва и3 размышлeніz</w:t>
      </w:r>
      <w:r>
        <w:rPr>
          <w:rStyle w:val="FootnoteCharacters"/>
          <w:rStyle w:val="FootnoteAnchor"/>
        </w:rPr>
        <w:footnoteReference w:id="6"/>
      </w:r>
      <w:r>
        <w:rPr>
          <w:rFonts w:cs="Irmologion Ucs" w:ascii="Irmologion Ucs" w:hAnsi="Irmologion Ucs"/>
          <w:kern w:val="2"/>
          <w:sz w:val="32"/>
          <w:szCs w:val="32"/>
        </w:rPr>
        <w:t>. Таковёй же не прилэжaй моли1твэ, прeданъ є4сть напaстємъ и3 страстє1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63</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lв. ВінY ќбw, весели1ти сeрдце человёку</w:t>
      </w:r>
      <w:r>
        <w:rPr>
          <w:rStyle w:val="FootnoteCharacters"/>
          <w:rStyle w:val="FootnoteAnchor"/>
        </w:rPr>
        <w:footnoteReference w:id="7"/>
      </w:r>
      <w:r>
        <w:rPr>
          <w:rFonts w:cs="Irmologion Ucs" w:ascii="Irmologion Ucs" w:hAnsi="Irmologion Ucs"/>
          <w:kern w:val="2"/>
          <w:sz w:val="32"/>
          <w:szCs w:val="32"/>
        </w:rPr>
        <w:t>, пи1сано є4сть, тh же плaкати и3 рыдaти њбэщaвсz, таковaгw ўклони1сz весeліz, и3 возвесели1шисz даровaніи д¦0вными, веселsсz же він0мъ, со срaмными поживeши п0мыслы и3 во мнHги впадeши скHрб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Прaздники не вінопи1тіемъ твори2, но њбновлeніемъ ўмA, и3 души2 чистот0ю, њб8zдazйсz же и3 віно2 піsй, прогнёваеши пaче прaздникwмъ начaль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Бдёти въ моли1твахъ и3 во чтeніzхъ всегдA ќбw, въ прaздники же пaче повелэно2 нaмъ є4сть. Б0дръ ќбw и4нокъ тни1тъ рaзумъ св0й къ бGу въ видёніzхъ дyшу свою2 насыщaz. с0нъ же мн0гъ ќмъ њдебелэвaетъ: но блюди1сz не вдaти себE во бдёніе непод0бно пHмыслъ ѕлhхъ, лyчше бо є4сть спaти, нeжели въ словесёхъ и3 п0мыслехъ бдёти сyет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Ѕмію2 питaz на л0нэ, и3 п0мыслъ лукaвъ въ сeрдцы, ўмерщвлeнна бyдета: џво ќбw тёло ўzзви2 жaломъ kдови1тымъ, џвъ же въ души2 положи1въ ћдъ смертон0сенъ. Но и3сч†діz ѕміи6на ск0рw ўбіeмъ, и3 п0мыслы лукaвыми въ сердцaхъ не боли1мъ, да не г0рцэ болёти и4мам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ДушA чистA сосyдъ и3збрaнъ прaвды наречeнна бyдетъ, и3 nгрaдъ заключeнъ, и3 и3ст0чникъ запечатлёнъ, и3 прест0лъ чyвства. Сквeрнами же нечи1стыми њсквернsющійсz скaредіz и3 ѕлосмрaдіz и3сп0лн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Ўдобрeніемъ ри1зъ, и3сполнeніемъ чрeва, и3 t бесёдъ врeдныхъ, ѕлы6мъ раждaтисz помыслHмъ въ души2, t и3скyсныхъ и3 дёлательныхъ nтє1цъ слhшахомъ.</w:t>
      </w:r>
    </w:p>
    <w:p>
      <w:pPr>
        <w:pStyle w:val="Normal"/>
        <w:widowControl w:val="false"/>
        <w:rPr/>
      </w:pPr>
      <w:r>
        <w:rPr>
          <w:rFonts w:cs="Irmologion Ucs" w:ascii="Irmologion Ucs" w:hAnsi="Irmologion Ucs"/>
          <w:kern w:val="2"/>
          <w:sz w:val="32"/>
          <w:szCs w:val="32"/>
        </w:rPr>
        <w:t>lи. П0хоть и3мёніz въ душaхъ и4нокwвъ да не водворsетсz, многоимённый бо монaхъ, корaбль є4сть в0дъ и3сп0лненъ, волнaми печaли труждazсz, и3 въ ск0рбнэй глубинЁ погружazсz, мнHгимъ бо страстє1мъ сребролю1біе роди1тельница є4сть. Тёмже и3 к0рень всемY ѕлY</w:t>
      </w:r>
      <w:r>
        <w:rPr>
          <w:rStyle w:val="FootnoteCharacters"/>
          <w:rStyle w:val="FootnoteAnchor"/>
        </w:rPr>
        <w:footnoteReference w:id="8"/>
      </w:r>
      <w:r>
        <w:rPr>
          <w:rFonts w:cs="Irmologion Ucs" w:ascii="Irmologion Ucs" w:hAnsi="Irmologion Ucs"/>
          <w:kern w:val="2"/>
          <w:sz w:val="32"/>
          <w:szCs w:val="32"/>
        </w:rPr>
        <w:t>, въ прaвду нарицaетсz.</w:t>
      </w:r>
    </w:p>
    <w:p>
      <w:pPr>
        <w:pStyle w:val="Normal"/>
        <w:widowControl w:val="false"/>
        <w:rPr/>
      </w:pPr>
      <w:r>
        <w:rPr>
          <w:rFonts w:cs="Irmologion Ucs" w:ascii="Irmologion Ucs" w:hAnsi="Irmologion Ucs"/>
          <w:kern w:val="2"/>
          <w:sz w:val="32"/>
          <w:szCs w:val="32"/>
        </w:rPr>
        <w:t xml:space="preserve">lf. Неимёніе и3 молчaніе, сокр0вище є4сть сокровeнно на селЁ монaшескагw житіS, шeдъ ќбw продaждь и3мёніе твоE (с. </w:t>
      </w:r>
      <w:r>
        <w:rPr>
          <w:rFonts w:cs="Orthodox_tt eROOS" w:ascii="Orthodox_tt eROOS" w:hAnsi="Orthodox_tt eROOS"/>
          <w:kern w:val="2"/>
          <w:sz w:val="32"/>
          <w:szCs w:val="32"/>
        </w:rPr>
        <w:t>1064</w:t>
      </w:r>
      <w:r>
        <w:rPr>
          <w:rFonts w:cs="Irmologion Ucs" w:ascii="Irmologion Ucs" w:hAnsi="Irmologion Ucs"/>
          <w:kern w:val="2"/>
          <w:sz w:val="32"/>
          <w:szCs w:val="32"/>
        </w:rPr>
        <w:t>) и3 дaждь ўбHгимъ, и3 сE купи2 село2, и3 сокр0вище вскопaвъ себЁ некрaдомо сохрани2, да њбогатёеши богaтствомъ неистощaем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Со nтцeмъ д¦0внымъ всели1всz, и3 п0льзу њщути1въ t негw2, никт0же тS да tлучи1тъ t любвE є3гw2 и3 совокуплeніz, не њсуди2 є3гw2, ни въ чeмже не ѕлосл0ви њбличaемь, и3ли2 біeмь, не вдaждь слyха твоегw2 никомyже нaнь глаг0лющу, не сочетaйсz съ клеветaющимъ нaнь, да не прогнёваетсz на тS гDь, и3 потреби1тъ тS t кни1гъ жив0т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Tречeніz п0двигъ, покорeніемъ, ћкоже и3 t и3скyса навык0хомъ, сегH же преходsй, треми2 да њгради1тсz знaменіи nрyжіz, вёрою, рекY, и3 надeждою, и3 люб0вію, и3 п0двигомъ д0брымъ подвизaвсz, прaвды пріи1метъ вэнe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Не бyди дэлHмъ nтцA твоегw2 судіS, но зaповэдємъ соверши1тель, nбhчай бо бэсовHмъ тогw2 недостaтки покaзовати тебЁ, да твои2 ќши њглушaтъ къ глаг0лємымъ (t негw2) и3ли2 на брaни не крёпка тS и3 страшли1ва покaжутъ в0ина, и3ли2 пребывaти въ невёрствіz п0мыслэхъ, и3 разслaбивше тS повинyющасz и5мъ слaба сотворsтъ ко всsкіz добродётели w4браз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Nтeческихъ преслушazйсz зaповэдей, пeрвыхъ њбётwвъ tречeніz престyпникъ њбрэтaетсz: послушaніе же пріeмый и3 свою2 в0лю мечeмъ смирeннагw смhсла tсёкъ: сeй њбэщaніе и3сп0лни, є4же пред8 мн0гими п0слухи хrт0ви њбэщaсz.</w:t>
      </w:r>
    </w:p>
    <w:p>
      <w:pPr>
        <w:pStyle w:val="Normal"/>
        <w:widowControl w:val="false"/>
        <w:rPr/>
      </w:pPr>
      <w:r>
        <w:rPr>
          <w:rFonts w:cs="Irmologion Ucs" w:ascii="Irmologion Ucs" w:hAnsi="Irmologion Ucs"/>
          <w:kern w:val="2"/>
          <w:sz w:val="32"/>
          <w:szCs w:val="32"/>
        </w:rPr>
        <w:t xml:space="preserve">м7д. Назнaменовавше разумёхомъ, и3 ћснw научи1хомсz, ћкw въ покорeніи nтeчестэмъ пребывaющымъ, ѕэлw2 зави1дzтъ врази2 животA нaшегw бёси, скрежeщуще зубы2 свои1ми на нS, и3 вс‰кіz ўхищрsюще кHзни, є4же tступи1ти и5мъ и3 лиши1тисz nтeческихъ нёдръ. И# вины6 показyютъ и5мъ ѓки благосл0вны, раздражє1ніz прив0дzтъ, нeнависть на nтцA возставлsютъ, тогw2 наказ†ніz ћкw буеслHвіz kвлsютъ, њбличє1ніz же ћкw стрёлы и3з8wщрeнны подтыкaютъ. И# что2 речE своб0дь сhй, и3 рaбъ бhсть, и3 пaче рaбъ неми1лостивагw, и3 неразyмнагw, и3 невёжды, (с. </w:t>
      </w:r>
      <w:r>
        <w:rPr>
          <w:rFonts w:cs="Orthodox_tt eROOS" w:ascii="Orthodox_tt eROOS" w:hAnsi="Orthodox_tt eROOS"/>
          <w:kern w:val="2"/>
          <w:sz w:val="32"/>
          <w:szCs w:val="32"/>
        </w:rPr>
        <w:t>1065</w:t>
      </w:r>
      <w:r>
        <w:rPr>
          <w:rFonts w:cs="Irmologion Ucs" w:ascii="Irmologion Ucs" w:hAnsi="Irmologion Ucs"/>
          <w:kern w:val="2"/>
          <w:sz w:val="32"/>
          <w:szCs w:val="32"/>
        </w:rPr>
        <w:t>) и3 неразсуди1тельнагw, и3 ћростнагw сегw2 бhсть человёка сyща по всемY тебЁ под0бна, док0лэ же и4гомъ раб0тнымъ стирaешисz, и3 своб0днагw свёта не u5 зри1ши. Посeмъ гости6нницы, и3 недyжныхъ посэщє1ніz, и3 ўб0гихъ ми1лwваніz влагaютъ. Посeмъ конeчнагw молчaніz, и3 п0двиги и4нwческіz ±же въ молчaніи, дёлати похвалsютъ, и3 всёхъ ѕлhхъ плeвелъ w4бразъ въ сeрдце насэвaютъ страдaльца и3 в0ина хrт0ва благочести1вагw, да т0кмw t д¦0вныz њгрaды того2 и3жденyтъ, и3 t безм0лвіz тишины2 и3звлeкше, къ мzтyщейсz душЁ пaгубнэй бyри въ м0ре ввeргнутъ. Посeмъ ћкw плённика въ свою2 влaсть пріeмше, по ѕлёй тёхъ в0ли послёдовати сотворsтъ.</w:t>
      </w:r>
    </w:p>
    <w:p>
      <w:pPr>
        <w:pStyle w:val="Normal"/>
        <w:widowControl w:val="false"/>
        <w:rPr/>
      </w:pPr>
      <w:r>
        <w:rPr>
          <w:rFonts w:cs="Irmologion Ucs" w:ascii="Irmologion Ucs" w:hAnsi="Irmologion Ucs"/>
          <w:kern w:val="2"/>
          <w:sz w:val="32"/>
          <w:szCs w:val="32"/>
        </w:rPr>
        <w:t>м7є. Тебё же въ покорeніи џ§и сyщу, врaжіz борю1щаz тS лeсть да не ўтаи1тсz, ни њбэщaніz своегw2 є4же къ бGу забывaй, ни бэсHвскимъ наругaніемъ побэждeнъ бывaй, ни њбличeніz, ни ўкорeніz tбэгaй, ни влагaнію ѕлhхъ пHмыслъ повинyйсz, ни лю1тости nтeческіz бёгай, ни самоуг0діz и3 самов0ліz дeрзостію, смиренномhсленному и3 бlг0му безчeствуй и4гу, но владhчнее въ сeрдцы положи1въ сл0во: ћкw претерпёвый до концA, т0й спасeнъ бyдетъ. Съ терпёніемъ тецы2 на предлежaщій ти2 п0двигъ, взирaz на начaльника вёры и3 соверши1телz ї}са</w:t>
      </w:r>
      <w:r>
        <w:rPr>
          <w:rStyle w:val="FootnoteCharacters"/>
          <w:rStyle w:val="FootnoteAnchor"/>
        </w:rPr>
        <w:footnoteReference w:id="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Златaрь ќбw злaто въ горни1ло вложи1въ, чистёйше твори1тъ є5, и3 новоначaльный и4нокъ, покорeніz страдaніемъ себE вдaвъ, и3 всBмъ скHрбнымъ по б9eственныхъ зaповэдехъ разжигazсz, по трудёхъ же и3 терпёніи и3 ск0рбехъ nбы6чаи ѕлы6z погрyжъ, и3 послушaніz навhкъ, свётелъ ўстроsетсz, и3 дост0инъ бывaетъ небeсныхъ сокр0вищъ, и3 неги1бнущагw пребывaніz и3 бlжeнныz кончи1ны, toнyдуже tи1де болёзнь всsка, печaль, и3 воздыхaніе, весeліе же и3 вhну благоухaніе насаждeнно є4сть.</w:t>
      </w:r>
    </w:p>
    <w:p>
      <w:pPr>
        <w:pStyle w:val="Normal"/>
        <w:widowControl w:val="false"/>
        <w:rPr/>
      </w:pPr>
      <w:r>
        <w:rPr>
          <w:rFonts w:cs="Irmologion Ucs" w:ascii="Irmologion Ucs" w:hAnsi="Irmologion Ucs"/>
          <w:kern w:val="2"/>
          <w:sz w:val="32"/>
          <w:szCs w:val="32"/>
        </w:rPr>
        <w:t xml:space="preserve">м7з. Вёра прaва, и3 соблюдeніе зaповэдей, раждaетъ б9ій стрaхъ, и3дёже бо б9ій стрaхъ, тY и3 зaповэдємъ соблюдeніе, t (с. </w:t>
      </w:r>
      <w:r>
        <w:rPr>
          <w:rFonts w:cs="Orthodox_tt eROOS" w:ascii="Orthodox_tt eROOS" w:hAnsi="Orthodox_tt eROOS"/>
          <w:kern w:val="2"/>
          <w:sz w:val="32"/>
          <w:szCs w:val="32"/>
        </w:rPr>
        <w:t>1066</w:t>
      </w:r>
      <w:r>
        <w:rPr>
          <w:rFonts w:cs="Irmologion Ucs" w:ascii="Irmologion Ucs" w:hAnsi="Irmologion Ucs"/>
          <w:kern w:val="2"/>
          <w:sz w:val="32"/>
          <w:szCs w:val="32"/>
        </w:rPr>
        <w:t>) соблюдeніz зaповэдей, составлsетсz дёйственнаz добродётель, сеs же пл0дъ є4сть чи1стаz моли1тва, и3 бGовидёнію начaло, безстрaстіе же достигjй, въ любHвныz двє1ри вни1де, њ любви1 же возлю1бленный ўчени1къ предгласи2: бGъ любы2 є4сть, и3 пребывazй въ любви2, въ бз7э пребывaетъ, и3 бGъ въ нeмъ</w:t>
      </w:r>
      <w:r>
        <w:rPr>
          <w:rStyle w:val="FootnoteCharacters"/>
          <w:rStyle w:val="FootnoteAnchor"/>
        </w:rPr>
        <w:footnoteReference w:id="10"/>
      </w:r>
      <w:r>
        <w:rPr>
          <w:rFonts w:cs="Irmologion Ucs" w:ascii="Irmologion Ucs" w:hAnsi="Irmologion Ucs"/>
          <w:kern w:val="2"/>
          <w:sz w:val="32"/>
          <w:szCs w:val="32"/>
        </w:rPr>
        <w:t>. Благосочетaнну нёкую глави1зну глаг0лющу нёкоему слhшахъ: ћкw ничт0же речE њ њчищaющихъ тэлесA составлsетсz посeмъ со њчи1щшимисz, добродётели же кyпнw њчищaютъ дyшу, и3 со њчищeнными спребывaютъ.</w:t>
      </w:r>
    </w:p>
    <w:p>
      <w:pPr>
        <w:pStyle w:val="Normal"/>
        <w:widowControl w:val="false"/>
        <w:rPr/>
      </w:pPr>
      <w:r>
        <w:rPr>
          <w:rFonts w:cs="Irmologion Ucs" w:ascii="Irmologion Ucs" w:hAnsi="Irmologion Ucs"/>
          <w:kern w:val="2"/>
          <w:sz w:val="32"/>
          <w:szCs w:val="32"/>
        </w:rPr>
        <w:t>м7и. Ћкw красно2 вои1стинну и3 добро2 мни1шеское житіE, понeже зaповэдємъ и3 зак0ну, и5мже начaльницы ґпcли, тогw2 самaгw вLки, t с™aгw д¦а научи1шасz, и3сполни1тели бывaютъ. хrт0ву бо в0ину невещeственну подобaетъ бhти, и3 безпечaльну t всsкагw мудровaніz и3 дэsніz мірскaгw, ћкоже речE ґпcлъ: никт0же в0инъ бывaz, њбzзyетсz кyплzми житeйскими, да воев0дэ ўг0денъ бyдетъ</w:t>
      </w:r>
      <w:r>
        <w:rPr>
          <w:rStyle w:val="FootnoteCharacters"/>
          <w:rStyle w:val="FootnoteAnchor"/>
        </w:rPr>
        <w:footnoteReference w:id="1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Подобaетъ ќбw мни1ху невещeственну бhти, безстрaстну, всsкіz п0хоти ѕлhz кромЁ, не питaтельну, не піsницэ, не закосни1ву, не лэни1ву, не сребролюби1ву, не сластолюби1ву. Ѓще бо кто2 t си1хъ не ўдали1тсz, не м0жетъ ѓгGльскагw житіS и3спрaвити, сіe же дaруетсz предречє1ннаz тщaщымсz и3спрaвити и4го благ0е и3 брeмz лeгкое, б9eственной надeждэ њблегчaющей сі‰, и3 всE безстрaстнэ и3 съ пок0емъ дёйствовати. Слaдко пои1стиннэ таково2 житіE, и3 дёланіе красно2, и3 чaсть благaz, ћже не tи1метсz t души2 стzжaвшей сі‰.</w:t>
      </w:r>
    </w:p>
    <w:p>
      <w:pPr>
        <w:pStyle w:val="Normal"/>
        <w:widowControl w:val="false"/>
        <w:rPr/>
      </w:pPr>
      <w:r>
        <w:rPr>
          <w:rFonts w:cs="Irmologion Ucs" w:ascii="Irmologion Ucs" w:hAnsi="Irmologion Ucs"/>
          <w:kern w:val="2"/>
          <w:sz w:val="32"/>
          <w:szCs w:val="32"/>
        </w:rPr>
        <w:t xml:space="preserve">н7. Житeйскіz tступи1вый печaли, и3 во и4ноческій вшeдъ п0двигъ, не восхощи2 богaтства на раздаsніе ўбHгимъ, є4сть бо и3 сіS лeсть лукaвагw къ тщеслaвію приводsщаz, ћкw да въ многопитaніе вл0житъ ти2 ќмъ. Ѓще бо и3 хлёбъ т0кмw и4маши и3 в0ду, м0жеши и3 си1ми страннолю1біz твори1ти дёло, ѓще ли и3 сегw2 не и4маши, т0кмw предложeніемъ благи1мъ пріими2 (с. </w:t>
      </w:r>
      <w:r>
        <w:rPr>
          <w:rFonts w:cs="Orthodox_tt eROOS" w:ascii="Orthodox_tt eROOS" w:hAnsi="Orthodox_tt eROOS"/>
          <w:kern w:val="2"/>
          <w:sz w:val="32"/>
          <w:szCs w:val="32"/>
        </w:rPr>
        <w:t>1067</w:t>
      </w:r>
      <w:r>
        <w:rPr>
          <w:rFonts w:cs="Irmologion Ucs" w:ascii="Irmologion Ucs" w:hAnsi="Irmologion Ucs"/>
          <w:kern w:val="2"/>
          <w:sz w:val="32"/>
          <w:szCs w:val="32"/>
        </w:rPr>
        <w:t>) стрaннаго, и3 сл0во ўтэшeніz дaвъ є3мY: тaкw м0жеши страннолю1біz мздY пріsти. И$маши бо и3 въ є3ђліи t гDа свидётельствуемую вдови1цу</w:t>
      </w:r>
      <w:r>
        <w:rPr>
          <w:rStyle w:val="FootnoteCharacters"/>
          <w:rStyle w:val="FootnoteAnchor"/>
        </w:rPr>
        <w:footnoteReference w:id="12"/>
      </w:r>
      <w:r>
        <w:rPr>
          <w:rFonts w:cs="Irmologion Ucs" w:ascii="Irmologion Ucs" w:hAnsi="Irmologion Ucs"/>
          <w:kern w:val="2"/>
          <w:sz w:val="32"/>
          <w:szCs w:val="32"/>
        </w:rPr>
        <w:t>, двэмA цaтама т0кмw превозшeдшую богaтыхъ мн0гое под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Сі‰ же речє1ннаz въ молчaніи сэдsщымъ заповёдащасz, сyщымъ же въ покорeніи џ§емъ, є3ди1но т0чію тBмъ во ўмЁ и3мёти дост0итъ, є4же ни въ є3ди1ной tню1дъ дёлательныz зaповэди tпадaти, сіe бо и3справлsющіи, всE сyть и3спрaвльше, ћкоже пaки и3 сопроти1вное разумэвaй, ѓще t таковaгw tпадyтъ житіS и3 nпасeніz небрег0мы по всsкому w4бразу добродётелей и3 житіS д¦0внагw бyдутъ.</w:t>
      </w:r>
    </w:p>
    <w:p>
      <w:pPr>
        <w:pStyle w:val="Normal"/>
        <w:widowControl w:val="false"/>
        <w:rPr/>
      </w:pPr>
      <w:r>
        <w:rPr>
          <w:rFonts w:cs="Irmologion Ucs" w:ascii="Irmologion Ucs" w:hAnsi="Irmologion Ucs"/>
          <w:kern w:val="2"/>
          <w:sz w:val="32"/>
          <w:szCs w:val="32"/>
        </w:rPr>
        <w:t>н7в. Пріими2 м0й совётъ q хrтолю1бче, и3 возлюби2 стрaнствіе и3 любы2: сі‰ бо тS и3змэнsтъ твоегw2 nтeчества печaли. Роди1тельными печaльми, и3 бли1жнихъ люб0вію не прельщaйсz, пребывaній ±же во грaдэхъ бёгай, въ пустhни же пaче терпи2 глаг0лz съ дв7домъ: сE ўдали1хсz бёгаz, и3 водвори1хсz въ пустhни</w:t>
      </w:r>
      <w:r>
        <w:rPr>
          <w:rStyle w:val="FootnoteCharacters"/>
          <w:rStyle w:val="FootnoteAnchor"/>
        </w:rPr>
        <w:footnoteReference w:id="13"/>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н7г. Nс0бна и3 ўдалeнна t мjра гони2 мэстA, ѓще и3 скyдость нyжныхъ и4мутъ, и3 ѓще њбстyпzтъ тS врази2 ћкw пчeлы и3 ѕлы6z џсы, вс‰кіz ти2 прилагaюще бр†ни, не tступaй, ни ўстрашaйсz, не преклони2 и5мъ добропослушли1ва слyха, ни tбэгaй п0стническагw п0двига, долготерпэли1внw же пaче постражди2, поS въ себЁ и3 глаг0лz: терпS потерпёхъ гDа, и3 внsтъ ми2, и3 ўслhша моли1тву мою2</w:t>
      </w:r>
      <w:r>
        <w:rPr>
          <w:rStyle w:val="FootnoteCharacters"/>
          <w:rStyle w:val="FootnoteAnchor"/>
        </w:rPr>
        <w:footnoteReference w:id="14"/>
      </w:r>
      <w:r>
        <w:rPr>
          <w:rFonts w:cs="Irmologion Ucs" w:ascii="Irmologion Ucs" w:hAnsi="Irmologion Ucs"/>
          <w:kern w:val="2"/>
          <w:sz w:val="32"/>
          <w:szCs w:val="32"/>
        </w:rPr>
        <w:t>. И# тогдA ќзриши б9іz вели1чіz заступлeніе, строeніе и3 и4нъ всsкъ на спасeніе пр0мыс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Дрyги и3мёти ти2 подобaетъ q хrтолю1бче, полє1зныz слагaющыzсz къ житію2 дёлы: мyжіе бо речE, ми1рны да бyдутъ дрyги твои2, и3 брaтіz д¦0вна, nтцы2 с™jи, њ ни1хже речE гDь: мaти моS и3 брaтіz мо‰ сjи сyть, творsщіи в0лю nц7A моегw2, и4же є4сть на нб7сёхъ.</w:t>
      </w:r>
    </w:p>
    <w:p>
      <w:pPr>
        <w:pStyle w:val="Normal"/>
        <w:widowControl w:val="false"/>
        <w:rPr/>
      </w:pPr>
      <w:r>
        <w:rPr>
          <w:rFonts w:cs="Irmologion Ucs" w:ascii="Irmologion Ucs" w:hAnsi="Irmologion Ucs"/>
          <w:kern w:val="2"/>
          <w:sz w:val="32"/>
          <w:szCs w:val="32"/>
        </w:rPr>
        <w:t xml:space="preserve">н7є. Не бyди похотни1къ брaшнwмъ разли6чнымъ и3 и3зр‰днымъ, и3 њб8zдeніи смертон0сныхъ, и3 тёхже nбhчныхъ, ѓще (с. </w:t>
      </w:r>
      <w:r>
        <w:rPr>
          <w:rFonts w:cs="Orthodox_tt eROOS" w:ascii="Orthodox_tt eROOS" w:hAnsi="Orthodox_tt eROOS"/>
          <w:kern w:val="2"/>
          <w:sz w:val="32"/>
          <w:szCs w:val="32"/>
        </w:rPr>
        <w:t>1068</w:t>
      </w:r>
      <w:r>
        <w:rPr>
          <w:rFonts w:cs="Irmologion Ucs" w:ascii="Irmologion Ucs" w:hAnsi="Irmologion Ucs"/>
          <w:kern w:val="2"/>
          <w:sz w:val="32"/>
          <w:szCs w:val="32"/>
        </w:rPr>
        <w:t>) м0щно є4сть, tрицaйсz сhтости, речeно бо є4сть: не прельщaйтесz сhтостію чрeва.</w:t>
      </w:r>
    </w:p>
    <w:p>
      <w:pPr>
        <w:pStyle w:val="Normal"/>
        <w:widowControl w:val="false"/>
        <w:rPr/>
      </w:pPr>
      <w:r>
        <w:rPr>
          <w:rFonts w:cs="Irmologion Ucs" w:ascii="Irmologion Ucs" w:hAnsi="Irmologion Ucs"/>
          <w:kern w:val="2"/>
          <w:sz w:val="32"/>
          <w:szCs w:val="32"/>
        </w:rPr>
        <w:t>н7ѕ. ВнЁ кeлліи чaстое пребывaніе, да бyдетъ ти2 tречeнно, (пaче же молчaти и3зв0ли,) є4сть бо тщeтно ѕэлw2: teмлетъ благодaть, њмрачaетъ смhслъ, ўвzдaетъ желaніе: сегw2 рaди речeно є4сть: парeніе п0хоти премэнsетъ ќмъ неѕл0бивъ</w:t>
      </w:r>
      <w:r>
        <w:rPr>
          <w:rStyle w:val="FootnoteCharacters"/>
          <w:rStyle w:val="FootnoteAnchor"/>
        </w:rPr>
        <w:footnoteReference w:id="15"/>
      </w:r>
      <w:r>
        <w:rPr>
          <w:rFonts w:cs="Irmologion Ucs" w:ascii="Irmologion Ucs" w:hAnsi="Irmologion Ucs"/>
          <w:kern w:val="2"/>
          <w:sz w:val="32"/>
          <w:szCs w:val="32"/>
        </w:rPr>
        <w:t>, и3 пресэкaетъ мн0гихъ благ†z стремлє1ніz: да не бyдетъ u5бо ќмъ тв0й преклонeнъ, и3 возмzтeнъ молчaніz w4бразъ.</w:t>
      </w:r>
    </w:p>
    <w:p>
      <w:pPr>
        <w:pStyle w:val="Normal"/>
        <w:widowControl w:val="false"/>
        <w:rPr/>
      </w:pPr>
      <w:r>
        <w:rPr>
          <w:rFonts w:cs="Irmologion Ucs" w:ascii="Irmologion Ucs" w:hAnsi="Irmologion Ucs"/>
          <w:kern w:val="2"/>
          <w:sz w:val="32"/>
          <w:szCs w:val="32"/>
        </w:rPr>
        <w:t>н7з. Сэдsй въ кeлліи своeй небезсловeсно и3 прaздности и3сп0лненно твори2 своE дёло, без8 рaзума шeствуzй речE, всyе труди1тсz: но стzжи2 дёланіе блaго, и3 собери2 св0й ќмъ, (и3) пред8 nчи1ма кончи1ну и3мёz, помzни2 мірскyю суетY, ћкw прелeстна є4сть, и3 ничт0же сyща, разумёй стрaшнагw словаположeніz tвётъ, кaкw хотsтъ нaсъ г0рцыи сопроти1вницы, и3 животA нaшегw врази2, по w4бразу представлsти дэ‰ніz н†ша и3 словесA и3 помышлє1ніz лук†ваz, ±же мы2 пріeмлzхомъ, тёмъ сі‰ влагaютъ. Поминaй и3 во ѓдэ сyщыz м{ки, кaкw u5бо сyть тaмw затворє1нныz дyшы, въ каковЁ стрaсэ и3 болёзни, поминaй и3 во џномъ послёднэмъ воскресeніи, хотsщихъ слhшати стрaшное њсуждeніе, нелицемёрнагw судіи2: поминaй стyдъ пріeмлющъ грBшныz, помышлsй поношeніе, њбличeніе с0вэсти, є4же тоS њбличeніемъ и3зриновє1ннымъ бhти t бGа, и3 ввeржєннымъ бhти въ вёчный џгнь, и3дёже плaчь и3 скрeжетъ зубHмъ, и3 друг‡z м{ки вс‰ воспоминaти не престaй, и3 течeніемъ слeзъ њбливaй лицE въ рaзумэ, и3ли2 стои1ши, и3ли2 сэди1ши: си1ми бо п0мыслы мн0ги ви1дэхъ мн0жество слeзъ стzжaвшихъ, и3 душє1вныz си6лы до концA ћснw њчи1стившихъ.</w:t>
      </w:r>
    </w:p>
    <w:p>
      <w:pPr>
        <w:pStyle w:val="Normal"/>
        <w:widowControl w:val="false"/>
        <w:rPr/>
      </w:pPr>
      <w:r>
        <w:rPr>
          <w:rFonts w:cs="Irmologion Ucs" w:ascii="Irmologion Ucs" w:hAnsi="Irmologion Ucs"/>
          <w:kern w:val="2"/>
          <w:sz w:val="32"/>
          <w:szCs w:val="32"/>
        </w:rPr>
        <w:t xml:space="preserve">н7и. Но и3 прaвєднымъ щади6маz благ†z размышлsй, њдеснyю хrтA предстоsніе, бlгословeнный глaсъ вLчень, и3 наслёдіе небeснагw цaрствіz, къ си6мже и3 даров†ніz, и3 рaдость концA не и3мyщую, и3 не преторгaему печaлію, и3 nби1тєли џныz небє1сныz, (с. </w:t>
      </w:r>
      <w:r>
        <w:rPr>
          <w:rFonts w:cs="Orthodox_tt eROOS" w:ascii="Orthodox_tt eROOS" w:hAnsi="Orthodox_tt eROOS"/>
          <w:kern w:val="2"/>
          <w:sz w:val="32"/>
          <w:szCs w:val="32"/>
        </w:rPr>
        <w:t>1069</w:t>
      </w:r>
      <w:r>
        <w:rPr>
          <w:rFonts w:cs="Irmologion Ucs" w:ascii="Irmologion Ucs" w:hAnsi="Irmologion Ucs"/>
          <w:kern w:val="2"/>
          <w:sz w:val="32"/>
          <w:szCs w:val="32"/>
        </w:rPr>
        <w:t>) и3 со ѓгGлы пребывaніе, и3 и4на вс‰ њбэщ†ннаz гDа лю1бz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Сjи же п0мыслы да пребывaютъ съ тоб0ю, да спsтъ съ тоб0ю, и3 совостаю1тъ. Зри2 ќбw, и3 не забывaй си1хъ николи1же: но и3дёжелибо ѓще є3си2, t џнэхъ пaмzти не и3зводи2 свою2 дyшу, да и3 ѕлjи до концA tбэжaтъ п0мыслы, и3 ўтэшeніz б9eственнагw и3сп0лненъ бyдеши. Си1ми бо дёлы не њграждeнна душA, молчaніz и3спрaвити не м0жетъ: и3ст0чникъ бо воды2 не и3мhй, сyетно стzжA и4м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И# сE ўстaвъ молч†льнымъ и3спрaвити взак0нисz: п0стъ є3ли1кw м0щно проти1ву си1лы, бдёніе же и3 на земли2 лежaніе, и3 и4но всsко ѕлострадaніе бyдущагw рaди пок0z: недостHйна бо, речE, страдaніz нhнэшнzгw врeмене къ хотsщей слaвэ tкрhтисz въ нaсъ</w:t>
      </w:r>
      <w:r>
        <w:rPr>
          <w:rStyle w:val="FootnoteCharacters"/>
          <w:rStyle w:val="FootnoteAnchor"/>
        </w:rPr>
        <w:footnoteReference w:id="16"/>
      </w:r>
      <w:r>
        <w:rPr>
          <w:rFonts w:cs="Irmologion Ucs" w:ascii="Irmologion Ucs" w:hAnsi="Irmologion Ucs"/>
          <w:kern w:val="2"/>
          <w:sz w:val="32"/>
          <w:szCs w:val="32"/>
        </w:rPr>
        <w:t>. И#зрsднw же моли1тва чи1стаz непрестaнна и3 неwскyдна, сіS ќбw стэнA є4сть твeрдаz, и3 пристaнище ти1хое, и3 дHбрымъ дэлHмъ храни1ло, страстeмъ разорeніе, души2 благaz п0мощь, ўмY чистотA, труждaющымсz пок0й, плaчущымсz ўтэшeніе, ѓгGльское пребывaніе. Моли1сz u5бо, q п0стниче! дeнь и3 н0щь, со стрaхомъ и3 трeпетомъ, трeзвымъ ўм0мъ и3 б0дрымъ, да моли1тва твоS пріsтна бyдетъ гDеви: џчи бо, речE, гDни на прaведныхъ, и3 ќши є3гw2 въ моли1тву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Речeно бhсть нёкоему t дрeвнихъ ѕэлw2 и3скyснэ, и3 влёпоту, ћкw t сопроти1вныхъ нaмъ бэсHвъ, речE, пeрвіи въ брaни начaльницы, и5же нaсъ вс‰ сопроти6внаz дёйствовати потыкaюще, сyть сjи: похотёніz, чревоwб8zдeніz дyхъ, и3 сребролю1біz, и3 тщеслaвіz, и3нjи же пр0чіи возслёдующе си6мъ х0дzтъ, вс‰ пaкwсти душaмъ нaшымъ и3сходaтайствующе.</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в. И# вои1стинну t и3скyса разумёхомъ, ћкw нёсть человёку впaсти въ грёхъ, и3ли2 въ кот0рую либо стрaсть, ѓще не пeрвэе t нёкоегw тріeхъ си1хъ и3споли6нъ ўsзвленъ бyдетъ, и3 и3нaкw нёсть. Тёмже и3 три2 сі‰ п0мыслы діaволъ и3ногдA сп7су принесE, (с. </w:t>
      </w:r>
      <w:r>
        <w:rPr>
          <w:rFonts w:cs="Orthodox_tt eROOS" w:ascii="Orthodox_tt eROOS" w:hAnsi="Orthodox_tt eROOS"/>
          <w:kern w:val="2"/>
          <w:sz w:val="32"/>
          <w:szCs w:val="32"/>
        </w:rPr>
        <w:t>1070</w:t>
      </w:r>
      <w:r>
        <w:rPr>
          <w:rFonts w:cs="Irmologion Ucs" w:ascii="Irmologion Ucs" w:hAnsi="Irmologion Ucs"/>
          <w:kern w:val="2"/>
          <w:sz w:val="32"/>
          <w:szCs w:val="32"/>
        </w:rPr>
        <w:t>) и4хже гDь нaшъ б0лій ћвльсz, вспsть tлучи1тисz діaволу повелЁ. И# дaстъ нaмъ побёду на ни1хъ, ћкw блaгъ и3 человэколю1бецъ вLка, по всемY въ подобострaстное нaмъ тёло њблeкшисz кромЁ грэхA, показaвъ нaмъ безгрёшную и3 нелeстную стезю2, по нeйже ходsще воwбражaемъ н0ваго человёка въ себЁ, њбновлsюще по w4бразу создaвшагw и5.</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Совершeнною нeнавистію ненави1дэти бёсы, ћкw спасeніz нaшегw враги2, дв7дское ќчитъ сл0во, и3 є4сть сE къ добродётели ѕэлw2 полeзно. Но ќбw кт0 є3сть совершeнною нeнавистію ненави1дzй враги2, и4же ни въ дёлэ ни въ помышлeніи согрэши1въ; Ѓще ќбw помышлeній сосyды въ нaсъ сyть, кaкw къ ни6мъ совершeнну нeнависть и3спрaвимъ; сластолюби1вое бо сeрдце си1хъ николи1же возненави1дэти м0же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д. Nдeжда брaчна є4сть, безстрaстіе души2 словeсныz, t мірски1хъ tлучи1вшіzсz страстeй, и3 всёхъ tвeргшіzсz ѕлhхъ п0хотей, ќмъ бGолюби1вый, бGовидёніи свётлыми свэтsщійсz. Ќмъ же подавлsемь t безчи1сленныхъ страстeй, и3 къ си6мъ слaдцэ прилежaй, совлачи1тсz ри1зы цэломyдріz, и3 њблачи1тсz рyбищи срaмными и3 њсквернeнными, и3 постыди1тсz, ћкоже и3 во є3ђліи рукaма и3 ногaма свsзанный во тьмY кромёшную вметaемый</w:t>
      </w:r>
      <w:r>
        <w:rPr>
          <w:rStyle w:val="FootnoteCharacters"/>
          <w:rStyle w:val="FootnoteAnchor"/>
        </w:rPr>
        <w:footnoteReference w:id="17"/>
      </w:r>
      <w:r>
        <w:rPr>
          <w:rFonts w:cs="Irmologion Ucs" w:ascii="Irmologion Ucs" w:hAnsi="Irmologion Ucs"/>
          <w:kern w:val="2"/>
          <w:sz w:val="32"/>
          <w:szCs w:val="32"/>
        </w:rPr>
        <w:t>: занE t таковhхъ пHмыслъ и3 дэsній, и3сткA себЁ nдeжду, ю4же недост0йну б9eственныхъ словeсъ, сл0во њсуди2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Е$же њ самолю1біи лукaвомъ и3 ненави1стнэмъ всемyдръ нёкто впрaвду провэщA: пeрваz ќбw є4сть всёхъ пHмыслъ, лю1та сіS самолю1біz брaнь, ћкоже нёкій лю1тый мучи1тель, съ ни1мже и3 тріE, и3 по си1хъ пsть, тaже и3 вси2 ќмъ нaшъ восхищaю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ѕ. Дивлю1сz, ѓще кто2 брaшны насыщazсz, м0жетъ безстрaстіе стzжaти: безстрaстіе же глаг0лю не т0чію t грэхA њчи1ститисz по дёйству, сіe бо воздержaніе глаг0летсz: но є4же и3 ўмA t стрaстныхъ кaпищъ и3 јдwлъ нечи1стыхъ и3 сквeрныхъ (с. </w:t>
      </w:r>
      <w:r>
        <w:rPr>
          <w:rFonts w:cs="Orthodox_tt eROOS" w:ascii="Orthodox_tt eROOS" w:hAnsi="Orthodox_tt eROOS"/>
          <w:kern w:val="2"/>
          <w:sz w:val="32"/>
          <w:szCs w:val="32"/>
        </w:rPr>
        <w:t>1071</w:t>
      </w:r>
      <w:r>
        <w:rPr>
          <w:rFonts w:cs="Irmologion Ucs" w:ascii="Irmologion Ucs" w:hAnsi="Irmologion Ucs"/>
          <w:kern w:val="2"/>
          <w:sz w:val="32"/>
          <w:szCs w:val="32"/>
        </w:rPr>
        <w:t>) востsгнути, и3 на нeбо возвести2, є4же и3 впрaвду чистотA сердцA и3менy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Ўд0бь нечи1стую њчи1стити дyшу, и3ли2 њчищeнну пaки њскверни1ти: tрeкшымсz же мірскaгw смущeніz, и3 не вкуси1вшымъ слaдости б9eственныz въ души2, и3 въ нBкіz впaсти и5мъ грэхи2 нёсть сE чyдно. Чyдно же, пои1стиннэ чyдно, вкуси1вшымъ слaдкихъ б9іихъ глагHлъ, и3 чyвствовавшымъ въ душaхъ свои1хъ нёкое б9eственное посэщeніе, и3 ходи1вшымъ по путeхъ спасeніz, и3 посeмъ пaки њбрaщшымсz ко грэхY, не ўд0бь въ пeрвый чи1нъ пріити2 мню2. Пeрвый ќбw t невёдэніz прaвыz стези2, прил{чшаzсz пострадA: сeй же, бёсу ск0рбь при1снw є3мY въ зёницы џчію влагaющу, и3 неми1лостива бGа є3мY творsщу, и3 грэх0вный во ўмЁ приносsщу є3мY кумjръ, тщaщисz въ р0въ tчazніz ври1нути и5. Мyжественнаz же душA и3 трудолюби1ваz ѕэлw2 и3спрaвитъ сі‰ б9eственнымъ поспэшeніемъ долготерпэли1внw человэколю1бствующу њ нaсъ, и3 њбращazсz ўтр0бою неизречeнныхъ щедр0тъ, пріeмлетъ нaсъ, ћкоже во є3ђліи блyднагw рaди сhна, при1тчи научи1хомс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и. Ни є3ди1нъ же нaсъ своeю крёпостію м0жетъ преwдолёти к0знемъ и3 худ0жествамъ лукaвагw, но непобэди1мою си1лою хrт0вою. Всyе ќбw прельсти1шасz є3стествосл0вцы твори1мыхъ рaди въ ни1хъ пощeній, своeю си1лою ўпраздни1ти грёхъ помышлsюще, є3ди1нэмъ б9іимъ хотёніемъ ўпражнsемый, занE ўпражнeнъ бhсть тaинства рaди є4же на кrтЁ. Сегw2 рaди и3 церк0вный свэти1льникъ їwaннъ златоyстый глаг0летъ, ћкw не довлёетъ произволeніе человёческое сaмо њ себЁ, ѓще не свhше кто2 пріи1метъ п0мощь. Ћкоже пaки ничес0же ўспёетъ t вhшніz п0мощи, не сyщу произволeнію: nбоe бо показA їyда и3 пeтръ, џвъ ќбw желaніе своE и3сп0лнивъ наслади1сz, и3 њбрати1тисz не хотЁ, и3 не сyщу тогw2 произволeнію, ничт0же свhше ўспЁ. Пeтръ же по tвержeніи плaкасz г0рцэ, и3 свhше п0мощь пріsтъ. Тёмже молю1сz, речE, ни вс‰ на бGа возвeргшымъ спaти, ни тщaщымсz мнёти свои1ми труды2 вс‰ и3спрaвити: (с. </w:t>
      </w:r>
      <w:r>
        <w:rPr>
          <w:rFonts w:cs="Orthodox_tt eROOS" w:ascii="Orthodox_tt eROOS" w:hAnsi="Orthodox_tt eROOS"/>
          <w:kern w:val="2"/>
          <w:sz w:val="32"/>
          <w:szCs w:val="32"/>
        </w:rPr>
        <w:t>1072</w:t>
      </w:r>
      <w:r>
        <w:rPr>
          <w:rFonts w:cs="Irmologion Ucs" w:ascii="Irmologion Ucs" w:hAnsi="Irmologion Ucs"/>
          <w:kern w:val="2"/>
          <w:sz w:val="32"/>
          <w:szCs w:val="32"/>
        </w:rPr>
        <w:t>) но показyющымъ бGови произволeніе, и3 t тогw2 п0мощи просsщымъ д0брэ, ћкоже и3 pалмопёвецъ ўчи1тъ: Ѓще не гDь, глаг0лz, сози1ждетъ д0мъ, и3ли2 сохрани1тъ грaдъ, всyе бди1тъ стрегjй и3 зи1ждай</w:t>
      </w:r>
      <w:r>
        <w:rPr>
          <w:rStyle w:val="FootnoteCharacters"/>
          <w:rStyle w:val="FootnoteAnchor"/>
        </w:rPr>
        <w:footnoteReference w:id="1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f. Не безбёдно є4сть наступaти на ѓспіда и3 васілjска, львa же и3 ѕмjz попрaти, ѓще не пeрвэе њчи1ститсz человёкъ, ћкоже дост0итъ, и3 п0мощь пріи1метъ t рeкшагw ґп0столwмъ: СE дaхъ вaмъ влaсть наступaти на ѕмію2 и3 на скорпjю, и3 на всю2 си1лу врaжію</w:t>
      </w:r>
      <w:r>
        <w:rPr>
          <w:rStyle w:val="FootnoteCharacters"/>
          <w:rStyle w:val="FootnoteAnchor"/>
        </w:rPr>
        <w:footnoteReference w:id="19"/>
      </w:r>
      <w:r>
        <w:rPr>
          <w:rFonts w:cs="Irmologion Ucs" w:ascii="Irmologion Ucs" w:hAnsi="Irmologion Ucs"/>
          <w:kern w:val="2"/>
          <w:sz w:val="32"/>
          <w:szCs w:val="32"/>
        </w:rPr>
        <w:t>: тёмже въ моли1твэ повелёно нaмъ є4сть, моли1тисz, не вни1ти въ напaсть, но и3збaвитисz t лукaвагw. Ѓще бо не си1лою п0мощи хrт0вы, и3збaвимсz раздежeнныхъ стрёлъ непріsзненныхъ, всyе мни1мъ t своеS си1лы и3спрaвити что2. Хотsй бо кHзни діaволи недёйственны показaти, и3 б9eственныz слaвы причaстникъ бhти, д0лженъ є4сть слезaми и3 воздыхaніемъ и3 безм0лвіемъ въ нощи2 и3 во дни2 и3скaти б9eственныz п0мощи и3 заступлeніz: тогH же хотS причасти1тисz, чи1сту да стsжетъ дyшу свою2 t всsкіz слaдости мірскjz и3 и3мёніz. Њ таковhхъ бо душaхъ речE гDь: Любsй мS, зaпwвэди мо‰ соблюдeтъ, и3 nц7ъ м0й возлю1битъ є3го2, и3 пріи1демъ къ немY, и3 nби1тель ў негw2 сотвори1мъ</w:t>
      </w:r>
      <w:r>
        <w:rPr>
          <w:rStyle w:val="FootnoteCharacters"/>
          <w:rStyle w:val="FootnoteAnchor"/>
        </w:rPr>
        <w:footnoteReference w:id="2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Разyмно ѕэлw2 и3 благопріsтно сл0во њ п0мыслэхъ глаг0ла нёкто t дрeвнихъ: Суди2, речE, п0мыслы на суди1щи сeрдца, ѓще нaши сyть, и3ли2 t супост†тъ нaшихъ. И# сво‰ ќбw нaмъ благ‡z, во внyтреннэй души2 храни1тельницэ положи2, въ некрaдомомъ сокр0вищи сі‰ хранS: сопроти6вныz же рaнами словeснагw ўмA мyчивъ и3згони2, и3 не давaй мёста тBмъ во nкрeстныхъ души2 твоеS: и4бо сeй, речE, и3звёстный п0мыслwвъ и3спытaтель, є4сть и4стинный зaповэдей рачи1тель.</w:t>
      </w:r>
    </w:p>
    <w:p>
      <w:pPr>
        <w:pStyle w:val="Normal"/>
        <w:widowControl w:val="false"/>
        <w:rPr/>
      </w:pPr>
      <w:r>
        <w:rPr>
          <w:rFonts w:cs="Irmologion Ucs" w:ascii="Irmologion Ucs" w:hAnsi="Irmologion Ucs"/>
          <w:kern w:val="2"/>
          <w:sz w:val="32"/>
          <w:szCs w:val="32"/>
        </w:rPr>
        <w:t xml:space="preserve">o7а. Вою1ющыz на сS стр†сти и3 стужaющыz тщaйсz побэди1ти, пр0чыz пос0бники да пріи1метъ, и3 съ ни1ми да соwполчи1тсz на брaнь, смирeніе души2, рекy же, трyдъ тэлeсный, и3 t (с. </w:t>
      </w:r>
      <w:r>
        <w:rPr>
          <w:rFonts w:cs="Orthodox_tt eROOS" w:ascii="Orthodox_tt eROOS" w:hAnsi="Orthodox_tt eROOS"/>
          <w:kern w:val="2"/>
          <w:sz w:val="32"/>
          <w:szCs w:val="32"/>
        </w:rPr>
        <w:t>1073</w:t>
      </w:r>
      <w:r>
        <w:rPr>
          <w:rFonts w:cs="Irmologion Ucs" w:ascii="Irmologion Ucs" w:hAnsi="Irmologion Ucs"/>
          <w:kern w:val="2"/>
          <w:sz w:val="32"/>
          <w:szCs w:val="32"/>
        </w:rPr>
        <w:t>) ск0рбна сeрдца со мн0жествомъ слeзъ моли1тву. Ћкоже поeтъ давjдъ, ви1ждь, глаг0лz, смирeніе моE и3 трyдъ м0й, и3 tпусти2 вс‰ грэхи2 мо‰</w:t>
      </w:r>
      <w:r>
        <w:rPr>
          <w:rStyle w:val="FootnoteCharacters"/>
          <w:rStyle w:val="FootnoteAnchor"/>
        </w:rPr>
        <w:footnoteReference w:id="21"/>
      </w:r>
      <w:r>
        <w:rPr>
          <w:rFonts w:cs="Irmologion Ucs" w:ascii="Irmologion Ucs" w:hAnsi="Irmologion Ucs"/>
          <w:kern w:val="2"/>
          <w:sz w:val="32"/>
          <w:szCs w:val="32"/>
        </w:rPr>
        <w:t>. И# пaки: Бhша слeзы мо‰ мнЁ хлёбъ дeнь и н0щь, и3 питіE моE съ плaчемъ растворsхъ</w:t>
      </w:r>
      <w:r>
        <w:rPr>
          <w:rStyle w:val="FootnoteCharacters"/>
          <w:rStyle w:val="FootnoteAnchor"/>
        </w:rPr>
        <w:footnoteReference w:id="2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Супостaтъ ќбw животA нaшегw ўмалsетъ мн0гащи, и3 забвeніемъ нaши грэхи2 покрывaетъ. И# п0мыслы покушaетсz хвали1ти нaсъ въ сeрдцы, и3 безстрaстны и3 прaведны твори1ти нaсъ, и3 непщевaти њ соблажнeніихъ нaшихъ плaча. Мh же брaтіе поминaимъ соблажнє1ннаz, ѓще и3 мни1мъ покаsніемъ тBмъ њчищє1ннымъ бhти. Но поминaемъ при1снw согрэшє1ніz, и3 њ тёхъ непрестaннw плaчимсz, да смирeніе сожи1телz блaга стzжaвше, тщеслaвныхъ и3 г0рдостныхъ ўбэжи1мъ сэт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Ниеди1нъ же t своеS си1лы труды2 претерпэвaти, и3 добродётєли и3спрaвити да мни1тъ: винa бо всёхъ д0брыхъ нaмъ є4сть бGъ, ћкоже и3 ѕлhхъ, душaмъ нaшымъ прелeстникъ. Е$же бо твори1ти ти2 благ†z, дHбрымъ вин0вному благодарeніе приноси2: ґ є4же стужaтисz ти2 ѕлhми, начaльнику тьмы2 т† примет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Дётельную си1лу къ разyмнэй сопрzгjй, дёлатель є4сть похвaленъ, t двою2 сл†дкою и3стHчнику душeвную свою2 ни1ву напаsетъ. Раз{мнаz бо возвышaетъ чи1стое существо2, лyчшихъ видёніемъ: дётельнаz же ўмерщвлsетъ ќды сyщыz на земли2, блyдъ, нечистотY, п0хоть ѕлyю, нечи1стую стрaсть. Си6мъ же ўмерщвлє1ннымъ, добродётелей цвэты2 крaснэ процвэтaютъ, плодsще дух0вный пл0дъ: любы2, рaдость, ми1ръ, долготерпёніе, блaгость, милосeрдіе, вёру, кр0тость, воздержaніе. Таковhй же речeтъ съ бGон0снымъ проповёдникомъ: живy же ѓзъ не ктомY, но живeтъ во мнЁ хrт0съ. Ґ є4же нhнэ живY, вёрою живY сн7а б9іz, возлю1бльшагw мS и3 предaвшагw себE по мнЁ.</w:t>
      </w:r>
    </w:p>
    <w:p>
      <w:pPr>
        <w:pStyle w:val="Normal"/>
        <w:widowControl w:val="false"/>
        <w:rPr/>
      </w:pPr>
      <w:r>
        <w:rPr>
          <w:rFonts w:cs="Irmologion Ucs" w:ascii="Irmologion Ucs" w:hAnsi="Irmologion Ucs"/>
          <w:kern w:val="2"/>
          <w:sz w:val="32"/>
          <w:szCs w:val="32"/>
        </w:rPr>
        <w:t xml:space="preserve">o7є. И# сe же t тебE, q хrтолю1бче, да не ўтаи1тсz, ћкw стрaсть є3ди1но мёсто њбрётши въ тебЁ, и3 nбhчаемъ вкорени1вшисz, и3 и4ныz въ т0жде мёсто вв0дитъ: ѓще бо и3 є3ди1на (с. </w:t>
      </w:r>
      <w:r>
        <w:rPr>
          <w:rFonts w:cs="Orthodox_tt eROOS" w:ascii="Orthodox_tt eROOS" w:hAnsi="Orthodox_tt eROOS"/>
          <w:kern w:val="2"/>
          <w:sz w:val="32"/>
          <w:szCs w:val="32"/>
        </w:rPr>
        <w:t>1074</w:t>
      </w:r>
      <w:r>
        <w:rPr>
          <w:rFonts w:cs="Irmologion Ucs" w:ascii="Irmologion Ucs" w:hAnsi="Irmologion Ucs"/>
          <w:kern w:val="2"/>
          <w:sz w:val="32"/>
          <w:szCs w:val="32"/>
        </w:rPr>
        <w:t>) друзёй проти1вzтсz стр†сти, сі‰ бо и3з8wбрэт0ша бёси, но нaшеz поги1бели вси2 соглaснw взыскy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Пощeніz болёзни скончавaютсz въ безстрaстіz пок0и, пи1щніи же w4брази постизaютъ въ безмBстныz стр†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Цвётъ плотскjй пощeніемъ ўвzдazй, и3 в0лю tсэкazй н0ситъ ћзвы хrтHвы на мeртвеннэй пл0ти своeй.</w:t>
      </w:r>
    </w:p>
    <w:p>
      <w:pPr>
        <w:pStyle w:val="Normal"/>
        <w:widowControl w:val="false"/>
        <w:rPr/>
      </w:pPr>
      <w:r>
        <w:rPr>
          <w:rFonts w:cs="Irmologion Ucs" w:ascii="Irmologion Ucs" w:hAnsi="Irmologion Ucs"/>
          <w:kern w:val="2"/>
          <w:sz w:val="32"/>
          <w:szCs w:val="32"/>
        </w:rPr>
        <w:t>o7и. Не и3считaй мн0гихъ лётъ и4ноческагw житіS твоегw2, ни терпёніе пустhнное, ни жест0кихъ твои1хъ пHдвигъ ўловлeнъ бyди похвал0ю, но владhчнее при1снw во ўмЁ и3мёй сл0во, є4же рабY бhти неключи1му, не u5 д0лгъ и3сп0лнившу: и3 є3щe бо въ нhнэшнемъ житіи2 є3смы2, не u5 къ їерусали1му при1званы бhхомъ, но и3 є3щE на рэцЁ вавmлHнстэй сэди1мъ: и3 є3щE во є3гЂпетстэй раб0тэ стрaждемъ, не u5 є3щE зeмлю њбэтовaнную ви1дэвше. Тёмже ќбw слези1ти дост0итъ, и3 моли1тисz могyщему спасти2 нaсъ t раб0ты г0рькагw фараHна, и3 и3з8‰тымъ бhти лю1тагw мучeніz, и3 возвести2 нaсъ въ зeмлю њбэтовaнную, и3 почи1ти во с™и1лищи б9іи: си1хъ же пaче ўмA дарHвъ получи1ти нaмъ, не t дёлъ прaведныхъ, и5хже мни1мсz сотв0рше, но безчи1сленною млcтію б9іею, непрестaннw м0лимсz, днjю же и3 н0щію слезsще, по глаг0лющему: ўтруди1хсz воздыхaніемъ мои1мъ, и3змhю на всsку н0щь л0же моE, и3 слезaми мои1ми постeлю мою2 њмочY</w:t>
      </w:r>
      <w:r>
        <w:rPr>
          <w:rStyle w:val="FootnoteCharacters"/>
          <w:rStyle w:val="FootnoteAnchor"/>
        </w:rPr>
        <w:footnoteReference w:id="23"/>
      </w:r>
      <w:r>
        <w:rPr>
          <w:rFonts w:cs="Irmologion Ucs" w:ascii="Irmologion Ucs" w:hAnsi="Irmologion Ucs"/>
          <w:kern w:val="2"/>
          <w:sz w:val="32"/>
          <w:szCs w:val="32"/>
        </w:rPr>
        <w:t>: сёющіи бо слезaми, рaдостію пожнyтъ</w:t>
      </w:r>
      <w:r>
        <w:rPr>
          <w:rStyle w:val="FootnoteCharacters"/>
          <w:rStyle w:val="FootnoteAnchor"/>
        </w:rPr>
        <w:footnoteReference w:id="24"/>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Далeче t себE многорэчи1вый tгони2 дyхъ, занE t негw2 всsка лю1та стрaсть раждaтисz њбhче. Tсю1ду лжA, tсю1ду дeрзость, tсю1ду бyесть, tсю1ду смёхъ, tсю1ду њклеветaніе, tсю1ду њглаг0ланіе, tсю1ду срамотA, tсю1ду буесл0віе, и3 да не мн0гw глаг0лю, t многоглаг0ланіz не ўбэжи1ши грэхA. Мyжъ же молчали1въ, премyдрости сhнъ, тёмже ѕэлw2 полeзно є4сть молч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Њклеветaющихъ нaсъ, и3 ўкорsющихъ, хвали1ти пaче и3 благослови1ти повелэно2 нaмъ є4сть. Е#гдa бо съ человёки смирsемсz, б0ремсz со бёсы, и5хже совершeнною нeнавистію возненави1дэти научи1хом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75</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а. Бёгай запsти бли1жнему љзhкомъ льсти1вымъ, да не t губи1телz запнeшисz. Слhши њ сeмъ прор0ка вопію1ща и3 глаг0люща: Мyжа кровeй и3 льсти1ва гнушaетсz гDь</w:t>
      </w:r>
      <w:r>
        <w:rPr>
          <w:rStyle w:val="FootnoteCharacters"/>
          <w:rStyle w:val="FootnoteAnchor"/>
        </w:rPr>
        <w:footnoteReference w:id="25"/>
      </w:r>
      <w:r>
        <w:rPr>
          <w:rFonts w:cs="Irmologion Ucs" w:ascii="Irmologion Ucs" w:hAnsi="Irmologion Ucs"/>
          <w:kern w:val="2"/>
          <w:sz w:val="32"/>
          <w:szCs w:val="32"/>
        </w:rPr>
        <w:t>. И#, потреби1тъ гDь вс‰ ўстны2 льсти6выz, љзhкъ велерёчивъ</w:t>
      </w:r>
      <w:r>
        <w:rPr>
          <w:rStyle w:val="FootnoteCharacters"/>
          <w:rStyle w:val="FootnoteAnchor"/>
        </w:rPr>
        <w:footnoteReference w:id="26"/>
      </w:r>
      <w:r>
        <w:rPr>
          <w:rFonts w:cs="Irmologion Ucs" w:ascii="Irmologion Ucs" w:hAnsi="Irmologion Ucs"/>
          <w:kern w:val="2"/>
          <w:sz w:val="32"/>
          <w:szCs w:val="32"/>
        </w:rPr>
        <w:t>. Тaкожде бёгай поноси1ти прегрэшeнію брaта твоегw2, да не t бlгостhни tпадeши: не и3мёzй бо любвE къ брaту своемY, не u5 познA бGа, ћкw бGъ любы2 є4сть. Ћкоже їwaннъ сhнъ гр0мовъ вопіeтъ: ѓще бо, речE, хrт0съ дyшу свою2 положи2 за ны2, и3 мы2 дрyгъ за дрyга дyшу свою2 положи1ти д0лжни є3смы2</w:t>
      </w:r>
      <w:r>
        <w:rPr>
          <w:rStyle w:val="FootnoteCharacters"/>
          <w:rStyle w:val="FootnoteAnchor"/>
        </w:rPr>
        <w:footnoteReference w:id="2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Впрaвду наречeна є4сть любы2, добродётелей митроп0ліz, главa же зак0ну и3 прор0кwмъ. Тёмже тоS рaди всsкъ трyдъ показyемъ, занE любы2 бGъ є4сть, и3 и3мёzй люб0вь, бGа и4мать въ себЁ: т0й же не сyщей, п0льза нaмъ є4сть никazже. Глаг0летъ бо возлю1бленный: БGа никт0же ви1дэ нигдёже, ѓще же лю1бимъ дрyгъ дрyга, бGъ въ нaсъ пребывaетъ, и3 любы2 є3гw2 совершeнна є4сть въ нaсъ. Tсю1ду u5бо ћвэ є4сть, ћкw любы2 вeщь є4сть, благи1хъ содержaщаz, и3 тY конeцъ с™ы6мъ писaніемъ ўстaвлену њбрэтaемъ: и3 нёсть добродётели w4бразъ, и4мже человёкъ приближaетсz къ бGу, ѓще не люб0вію совершaетсz, и3 t неS пріeмлетсz неизречeннымъ сл0вомъ содержи1мь и3 соблюдaемь.</w:t>
      </w:r>
    </w:p>
    <w:p>
      <w:pPr>
        <w:pStyle w:val="Normal"/>
        <w:widowControl w:val="false"/>
        <w:rPr/>
      </w:pPr>
      <w:r>
        <w:rPr>
          <w:rFonts w:cs="Irmologion Ucs" w:ascii="Irmologion Ucs" w:hAnsi="Irmologion Ucs"/>
          <w:kern w:val="2"/>
          <w:sz w:val="32"/>
          <w:szCs w:val="32"/>
        </w:rPr>
        <w:t>п7г. Приходsщую къ нaмъ пріeмлюще брaтію, ни стужeніе, ни пaкость сE молчaнію да мни1мъ, да не t ўстaва любвE tпадeмъ. И# не ћкw благодaть и5мъ даю1ще пріи1мемъ, но ћкw мы2 пaче пріeмлюще благодaть, съ мольб0ю и3 ти1хостію и4хъ пріи1мемъ, ћкоже ґвраaмъ патріaрхъ показA. Сегw2 рaди бGословeснэйшій вопіeтъ ќмъ: Ч†дца, глаг0лz, не лю1бимъ сл0вомъ, ни љзhкомъ, но дёломъ и3 и4стиною</w:t>
      </w:r>
      <w:r>
        <w:rPr>
          <w:rStyle w:val="FootnoteCharacters"/>
          <w:rStyle w:val="FootnoteAnchor"/>
        </w:rPr>
        <w:footnoteReference w:id="28"/>
      </w:r>
      <w:r>
        <w:rPr>
          <w:rFonts w:cs="Irmologion Ucs" w:ascii="Irmologion Ucs" w:hAnsi="Irmologion Ucs"/>
          <w:kern w:val="2"/>
          <w:sz w:val="32"/>
          <w:szCs w:val="32"/>
        </w:rPr>
        <w:t>. И# њ сeмъ разумёемъ, ћкw t и4стины є3смы2.</w:t>
      </w:r>
    </w:p>
    <w:p>
      <w:pPr>
        <w:pStyle w:val="Normal"/>
        <w:widowControl w:val="false"/>
        <w:rPr/>
      </w:pPr>
      <w:r>
        <w:rPr>
          <w:rFonts w:cs="Irmologion Ucs" w:ascii="Irmologion Ucs" w:hAnsi="Irmologion Ucs"/>
          <w:kern w:val="2"/>
          <w:sz w:val="32"/>
          <w:szCs w:val="32"/>
        </w:rPr>
        <w:t xml:space="preserve">п7д. Патріaрхъ страннолю1біz содёла дёло, и3 пред8 хрaмомъ сэдsще мимоходsщыz призывaz, и3 всBмъ поставлsz трапeзу, нечести6вымъ же и3 и3ноплемeнникwмъ нелицемёрнэ: тёмже u5бо (с. </w:t>
      </w:r>
      <w:r>
        <w:rPr>
          <w:rFonts w:cs="Orthodox_tt eROOS" w:ascii="Orthodox_tt eROOS" w:hAnsi="Orthodox_tt eROOS"/>
          <w:kern w:val="2"/>
          <w:sz w:val="32"/>
          <w:szCs w:val="32"/>
        </w:rPr>
        <w:t>1076</w:t>
      </w:r>
      <w:r>
        <w:rPr>
          <w:rFonts w:cs="Irmologion Ucs" w:ascii="Irmologion Ucs" w:hAnsi="Irmologion Ucs"/>
          <w:kern w:val="2"/>
          <w:sz w:val="32"/>
          <w:szCs w:val="32"/>
        </w:rPr>
        <w:t>) и3 ди1внагw џнагw соwбэтовaніz спод0бисz, пріeмь со ѓгGлома владhку. И# мы2 u5бо томY ўпод0бимсz, да не т0кмw ѓгGлы, но и3 бGа пріи1мемъ</w:t>
      </w:r>
      <w:r>
        <w:rPr>
          <w:rStyle w:val="FootnoteCharacters"/>
          <w:rStyle w:val="FootnoteAnchor"/>
        </w:rPr>
        <w:footnoteReference w:id="29"/>
      </w:r>
      <w:r>
        <w:rPr>
          <w:rFonts w:cs="Irmologion Ucs" w:ascii="Irmologion Ucs" w:hAnsi="Irmologion Ucs"/>
          <w:kern w:val="2"/>
          <w:sz w:val="32"/>
          <w:szCs w:val="32"/>
        </w:rPr>
        <w:t>: понeже бо, речE гDа, сотвори1сте є3ди1ному t си1хъ мeншихъ, мнЁ сотвори1сте</w:t>
      </w:r>
      <w:r>
        <w:rPr>
          <w:rStyle w:val="FootnoteCharacters"/>
          <w:rStyle w:val="FootnoteAnchor"/>
        </w:rPr>
        <w:footnoteReference w:id="30"/>
      </w:r>
      <w:r>
        <w:rPr>
          <w:rFonts w:cs="Irmologion Ucs" w:ascii="Irmologion Ucs" w:hAnsi="Irmologion Ucs"/>
          <w:kern w:val="2"/>
          <w:sz w:val="32"/>
          <w:szCs w:val="32"/>
        </w:rPr>
        <w:t>. ВсBмъ u5бо бlготвори1ти добро2, пaче же немогyщымъ воздaти.</w:t>
      </w:r>
    </w:p>
    <w:p>
      <w:pPr>
        <w:pStyle w:val="Normal"/>
        <w:widowControl w:val="false"/>
        <w:rPr/>
      </w:pPr>
      <w:r>
        <w:rPr>
          <w:rFonts w:cs="Irmologion Ucs" w:ascii="Irmologion Ucs" w:hAnsi="Irmologion Ucs"/>
          <w:kern w:val="2"/>
          <w:sz w:val="32"/>
          <w:szCs w:val="32"/>
        </w:rPr>
        <w:t>п7є. Е#гHже сeрдце непор0чно њ tметaніи зaповэди б9іz, и3ли2 помышлeніz проти1внагw пріsтіемъ, т0й ќбw наречeтсz чи1стъ сeрдцемъ, и3 влёпоту, и3 спод0битсz слhшати: бlжeни чи1стіи сeрдцемъ, ћкw тjи бGа ќзрzтъ</w:t>
      </w:r>
      <w:r>
        <w:rPr>
          <w:rStyle w:val="FootnoteCharacters"/>
          <w:rStyle w:val="FootnoteAnchor"/>
        </w:rPr>
        <w:footnoteReference w:id="3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Сл0вомъ накaзовати ч{вствіz и3спрaвити потщи1мсz, пaче же џчи, и3 ќши, и3 љзhкъ не стрaстнw, но на пріwбрётеніе нaше зрёти и3 слhшати потщи1мсz и3 глаг0лати направлsюще сі‰. Ничт0же бо t сост†въ тёхъ на грёхъ ўд0бь поползновeннэйше, ѓще и3 ненастaвzтсz сл0вомъ, и3 ничт0же пaки къ спасeнію и4хъ гот0вэйше, владhчествующу и4ми сл0ву и3 прaвzщу, и3 на нsже подобaетъ и3 х0щетъ водsщу. Безчи1нствующее же, и3 њбонsніе смущaетсz, и3 њсzзaніе сyрово простирaетсz, и3 безчи1сленныхъ страстeй мн0жество прих0дитъ, и3 творsтъ въ ни1хъ, є4же хотsтъ: благочи1ннw же сл0вомъ повелэв†емымъ и5мъ, мн0гъ нёкаковъ ми1ръ и3 тишинA kвлsетсz.</w:t>
      </w:r>
    </w:p>
    <w:p>
      <w:pPr>
        <w:pStyle w:val="Normal"/>
        <w:widowControl w:val="false"/>
        <w:rPr/>
      </w:pPr>
      <w:r>
        <w:rPr>
          <w:rFonts w:cs="Irmologion Ucs" w:ascii="Irmologion Ucs" w:hAnsi="Irmologion Ucs"/>
          <w:kern w:val="2"/>
          <w:sz w:val="32"/>
          <w:szCs w:val="32"/>
        </w:rPr>
        <w:t>п7з. Ћкоже мЂро многоцённо ѓще и3 въ сосyдэ затчeнно бyдетъ, воздyхъ наполнsетъ своегw2 благоухaніz, не бли1зъ стоsщыz т0кмw, но и3 и4ны далeче стоsщыz мн0ги наполнsетъ слaдости: тaкw и3 добродётельныz души2 благоухaніе и3з8 всёхъ чyвствъ и3сходS t тэлесE, показyетъ всBмъ зрsщымъ добродётель. Кт0 бо ви1дz љзhкъ ничес0же лжи1во и3 несочетaнное вэщaющь, н0зэ крaснэ ходsщэ, лицE къ слезaмъ и3 къ плaчу при1снw ўгот0вленно, не познaетъ внyтрь сyщее въ души2 благоухaніе. Тёмже и3 сп7съ глаг0летъ: тaкw да просвэти1тсz свёчъ вaшъ пред8 человёки, ћкw да ви1дzтъ в†ша дHбраz дэлA, и3 прослaвzтъ nц7A вaшего, и4же є4сть на небесёхъ</w:t>
      </w:r>
      <w:r>
        <w:rPr>
          <w:rStyle w:val="FootnoteCharacters"/>
          <w:rStyle w:val="FootnoteAnchor"/>
        </w:rPr>
        <w:footnoteReference w:id="32"/>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77</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и. Е$же во є3ђліи хrт0съ и3 бGъ нaшъ, тёсный и3 приск0рбный сказA пyть</w:t>
      </w:r>
      <w:r>
        <w:rPr>
          <w:rStyle w:val="FootnoteCharacters"/>
          <w:rStyle w:val="FootnoteAnchor"/>
        </w:rPr>
        <w:footnoteReference w:id="33"/>
      </w:r>
      <w:r>
        <w:rPr>
          <w:rFonts w:cs="Irmologion Ucs" w:ascii="Irmologion Ucs" w:hAnsi="Irmologion Ucs"/>
          <w:kern w:val="2"/>
          <w:sz w:val="32"/>
          <w:szCs w:val="32"/>
        </w:rPr>
        <w:t>, и3 пaки т0йжде, и4го блaго и3 брeмz легко2</w:t>
      </w:r>
      <w:r>
        <w:rPr>
          <w:rStyle w:val="FootnoteCharacters"/>
          <w:rStyle w:val="FootnoteAnchor"/>
        </w:rPr>
        <w:footnoteReference w:id="34"/>
      </w:r>
      <w:r>
        <w:rPr>
          <w:rFonts w:cs="Irmologion Ucs" w:ascii="Irmologion Ucs" w:hAnsi="Irmologion Ucs"/>
          <w:kern w:val="2"/>
          <w:sz w:val="32"/>
          <w:szCs w:val="32"/>
        </w:rPr>
        <w:t>, речE: кaкw ќбw nбоE совокупи1тсz: сопроти6внымъ мню2 бhти си6мъ: є4й nбоE совокуплsетсz, и3справлsющымъ сі‰ съ произволeніемъ, и3 надeждею, благолюбє1зна сyть и3 рачи1тєльна, и3 слaдость пaче, ґ не ск0рбь, любодобродBтельнымъ и3сходaтайствуютъ душaмъ. Послyшай же бlжeннаго лукY глаг0люща, ћкw біeны бhвше, речE ґп0столи tхождaху t лицA соб0ра рaдующесz: прeжде бо во всsкой вeщи прих0дитъ ск0рбь, тaже пот0мъ весeліе и3 рaдость. Ћкоже и3 t давjда: вeчеръ водворsлсz плaчь, и3 заyтра рaдость, ћснэ научи1хомсz глаг0люща. СеS глави1зны и3 другjй конeцъ њбрэт0хъ, сицeвъ: Ћкw біeни бhвше, речE, ґп0столи tхождaху t лицA соб0ра рaдующесz</w:t>
      </w:r>
      <w:r>
        <w:rPr>
          <w:rStyle w:val="FootnoteCharacters"/>
          <w:rStyle w:val="FootnoteAnchor"/>
        </w:rPr>
        <w:footnoteReference w:id="35"/>
      </w:r>
      <w:r>
        <w:rPr>
          <w:rFonts w:cs="Irmologion Ucs" w:ascii="Irmologion Ucs" w:hAnsi="Irmologion Ucs"/>
          <w:kern w:val="2"/>
          <w:sz w:val="32"/>
          <w:szCs w:val="32"/>
        </w:rPr>
        <w:t>, и4бо не таков0е рaнъ є3стество2, не рaдость бо, но болёзнь њбhче дёлати. Но рaнъ ќбw є3стество2 не таково2, ћкоже и3 є3стествY є3гw2 вeщи њдержaти. Ѓще р†ны хrтA рaди слaдость роди1ша, то2 что2 ди1вно, ѓще и3 пр0чее ѕлострадaніе, и3 ўдержaніе тэлeсное т0же дёлаетъ тогw2 рaди;</w:t>
      </w:r>
    </w:p>
    <w:p>
      <w:pPr>
        <w:pStyle w:val="Normal"/>
        <w:widowControl w:val="false"/>
        <w:rPr/>
      </w:pPr>
      <w:r>
        <w:rPr>
          <w:rFonts w:cs="Irmologion Ucs" w:ascii="Irmologion Ucs" w:hAnsi="Irmologion Ucs"/>
          <w:kern w:val="2"/>
          <w:sz w:val="32"/>
          <w:szCs w:val="32"/>
        </w:rPr>
        <w:t>п7f. Мyчими и3 плэнsеми t страстeй не домышлsемсz мн0гащи њ себЁ, сі‰ чесw2 рaди стрaждемъ; Подобaетъ u5бо вёдэти, ћкw занE ўдалsтисz нaмъ t бGовидёніz, таков† бывaютъ нaмъ плэнє1ніz. Ѓще ли же кто2 пригвозди1тъ ќмъ св0й ко вLцэ и3 бGу нaшему, таковhй дeрзнетъ со прор0комъ рещи2: предзрёхъ гDа предо мн0ю вhну, ћкw њдеснyю менE є4сть, да не подви1жусz</w:t>
      </w:r>
      <w:r>
        <w:rPr>
          <w:rStyle w:val="FootnoteCharacters"/>
          <w:rStyle w:val="FootnoteAnchor"/>
        </w:rPr>
        <w:footnoteReference w:id="36"/>
      </w:r>
      <w:r>
        <w:rPr>
          <w:rFonts w:cs="Irmologion Ucs" w:ascii="Irmologion Ucs" w:hAnsi="Irmologion Ucs"/>
          <w:kern w:val="2"/>
          <w:sz w:val="32"/>
          <w:szCs w:val="32"/>
        </w:rPr>
        <w:t>. Чт0 же твердёе и3ли2 сладчaе, є4же и3мёти при1снw гDа њдеснyю, покрывaюща и3 блюдyща, и3 не даю1ща подвижaтисz; ґ є4же сегw2 получи1ти, въ нaшемъ произволeніи є4сть.</w:t>
      </w:r>
    </w:p>
    <w:p>
      <w:pPr>
        <w:pStyle w:val="Normal"/>
        <w:widowControl w:val="false"/>
        <w:rPr/>
      </w:pPr>
      <w:r>
        <w:rPr>
          <w:rFonts w:cs="Irmologion Ucs" w:ascii="Irmologion Ucs" w:hAnsi="Irmologion Ucs"/>
          <w:kern w:val="2"/>
          <w:sz w:val="32"/>
          <w:szCs w:val="32"/>
        </w:rPr>
        <w:t xml:space="preserve">§. Д0брэ рек0ша nтцы2 и3 со њпасeніемъ, ћкw не њбрэтaетъ человёкъ и4накw пок0z, ѓще не таковA крёпка стsжетъ ўмA, ћкw џнъ т0кмw и3 бGъ є4сть въ мjрэ, ни на чес0же tню1дъ ќмъ прельщaюще. Но того2 є3ди1наго любS, и3 къ томY (с. </w:t>
      </w:r>
      <w:r>
        <w:rPr>
          <w:rFonts w:cs="Orthodox_tt eROOS" w:ascii="Orthodox_tt eROOS" w:hAnsi="Orthodox_tt eROOS"/>
          <w:kern w:val="2"/>
          <w:sz w:val="32"/>
          <w:szCs w:val="32"/>
        </w:rPr>
        <w:t>1078</w:t>
      </w:r>
      <w:r>
        <w:rPr>
          <w:rFonts w:cs="Irmologion Ucs" w:ascii="Irmologion Ucs" w:hAnsi="Irmologion Ucs"/>
          <w:kern w:val="2"/>
          <w:sz w:val="32"/>
          <w:szCs w:val="32"/>
        </w:rPr>
        <w:t>) є3ди1ному прилэплszсz, таковhй въ себЁ њбрsщетъ и4стинный пок0й, и3 свобождeніе стрaстнагw мучeніz, и3 спод0битсz воспёти: прильпE душA моS по тебЁ, менe же пріsтъ десни1ца тво‰</w:t>
      </w:r>
      <w:r>
        <w:rPr>
          <w:rStyle w:val="FootnoteCharacters"/>
          <w:rStyle w:val="FootnoteAnchor"/>
        </w:rPr>
        <w:footnoteReference w:id="3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Самолю1біе, и3 славолю1біе, и3 сластолю1біе, б9ію пaмzть t души2 tг0нzтъ. Самолю1біе бо несказaнныхъ ѕHлъ роди1тельница є4сть, не сyщи бо пaмzти б9іей, мн0гій и3 стрaстный мzтeжъ, въ нaсъ мёсто пріeм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И$же самолю1біе своеS души2 чи1стw вост0ргнувый, ўд0бь и3 пр0чіими страстьми2 њбладaти и4мать, благодaти поспэшествyющи. Ћкоже пaки гнёвомъ и3 печaлію, ѕлопомнёніемъ и3 сластолю1біемъ, дeрзостію и3 пр0чіими побэждazйсz, t си1хъ и3 њбладaнъ бyдетъ. Самолю1біе же, глаг0лемъ, є4же къ тёлу стрaстное прилэжaніе и3 люблeніе, и3 плотски1хъ в0ль и3сполнeніе.</w:t>
      </w:r>
    </w:p>
    <w:p>
      <w:pPr>
        <w:pStyle w:val="Normal"/>
        <w:widowControl w:val="false"/>
        <w:rPr/>
      </w:pPr>
      <w:r>
        <w:rPr>
          <w:rFonts w:cs="Irmologion Ucs" w:ascii="Irmologion Ucs" w:hAnsi="Irmologion Ucs"/>
          <w:kern w:val="2"/>
          <w:sz w:val="32"/>
          <w:szCs w:val="32"/>
        </w:rPr>
        <w:t>§г. И$же ѓще что2 лю1битъ, съ тёмъ несумнённw и3 неразлyчнэ всsкw х0щетъ бhти, и3 вс‰ возбран‰ющz є3мY, дрyжнz бесёды не х0щетъ ни понE слhшати, и3 совокуплeніz и4хъ tвращaетсz: си1це и3 душA ћвэ лю1бzщаz бGа, желaетъ вhну къ немY прибли1житисz, и3 съ ни1мъ бhти. Сіe же въ нaсъ бывaетъ, чи1стою моли1твою є3ли1кw по си1лэ, и3 прилэжaніемъ къ бGу при1снымъ: тa бо приближaетъ нaсъ ко вLцэ, ћкw и3 нaмъ глаг0лати: б9е, б9е м0й, къ тебЁ ќтренюю, занE тебE є3ди1наго душA моS возжадA</w:t>
      </w:r>
      <w:r>
        <w:rPr>
          <w:rStyle w:val="FootnoteCharacters"/>
          <w:rStyle w:val="FootnoteAnchor"/>
        </w:rPr>
        <w:footnoteReference w:id="38"/>
      </w:r>
      <w:r>
        <w:rPr>
          <w:rFonts w:cs="Irmologion Ucs" w:ascii="Irmologion Ucs" w:hAnsi="Irmologion Ucs"/>
          <w:kern w:val="2"/>
          <w:sz w:val="32"/>
          <w:szCs w:val="32"/>
        </w:rPr>
        <w:t>. Ќтренюетъ бо всегдA ко бGу, ўдали1вый св0й ќмъ t всsкіz ѕл0бы, и3 непрестaннw б9eственною люб0вію ўsзвленъ.</w:t>
      </w:r>
    </w:p>
    <w:p>
      <w:pPr>
        <w:pStyle w:val="Normal"/>
        <w:widowControl w:val="false"/>
        <w:rPr/>
      </w:pPr>
      <w:r>
        <w:rPr>
          <w:rFonts w:cs="Irmologion Ucs" w:ascii="Irmologion Ucs" w:hAnsi="Irmologion Ucs"/>
          <w:kern w:val="2"/>
          <w:sz w:val="32"/>
          <w:szCs w:val="32"/>
        </w:rPr>
        <w:t>§д. T воздержaніz и3 смирeніz, безстрaстію навык0хомъ, ґ t дёлъ рaзуму бывaти: t ни1хже въ разсуждeніе и3 люб0вь душA преспэвaетъ. Б9eственною же њб8eмшисz люб0вію, крил0ма чи1стыz моли1твы къ тоS высотЁ непрестaннw восх0дитъ, д0ндеже пости1гнетъ въ рaзумъ б9ій, ћкоже речE ґп0столъ: въ мyжа совершeнна, въ мёру в0зраста и3сполнeніz хrт0ва</w:t>
      </w:r>
      <w:r>
        <w:rPr>
          <w:rStyle w:val="FootnoteCharacters"/>
          <w:rStyle w:val="FootnoteAnchor"/>
        </w:rPr>
        <w:footnoteReference w:id="39"/>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Дёлательнымъ ќбw и3 добронрaвнымъ порабощaетсz пох0ть и3 ћрость њбуздавaетсz: рaзумомъ же и3 бGовидёніемъ ќмъ возвышaетсz, и3 вознeсшсz t плотски1хъ, приложи1тсz къ бGу и4стинное получи1въ блажe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СE нaмъ пeрвый п0двигъ є4сть, разори1ти стр†сти, и3 держaвнэ побэди1ти сі‰. Вторhй же п0двигъ, є4же стzжaти добродётєли, и3 не тщY, ни недётельну дyшу нaшу њстaвити. Трeтій же п0двигъ, є4же трeзвеннэ храни1ти дёланій нaшихъ и3 трудHвъ плоды2: не дёлати бо нaмъ т0чію труды2, но бдёніемъ сі‰ храни1ти повелённо є4сть.</w:t>
      </w:r>
    </w:p>
    <w:p>
      <w:pPr>
        <w:pStyle w:val="Normal"/>
        <w:widowControl w:val="false"/>
        <w:rPr/>
      </w:pPr>
      <w:r>
        <w:rPr>
          <w:rFonts w:cs="Irmologion Ucs" w:ascii="Irmologion Ucs" w:hAnsi="Irmologion Ucs"/>
          <w:kern w:val="2"/>
          <w:sz w:val="32"/>
          <w:szCs w:val="32"/>
        </w:rPr>
        <w:t>§з. Да бyдутъ чреслA в†ша препо‰сана, и3 свэти1льницы горsщіи</w:t>
      </w:r>
      <w:r>
        <w:rPr>
          <w:rStyle w:val="FootnoteCharacters"/>
          <w:rStyle w:val="FootnoteAnchor"/>
        </w:rPr>
        <w:footnoteReference w:id="40"/>
      </w:r>
      <w:r>
        <w:rPr>
          <w:rFonts w:cs="Irmologion Ucs" w:ascii="Irmologion Ucs" w:hAnsi="Irmologion Ucs"/>
          <w:kern w:val="2"/>
          <w:sz w:val="32"/>
          <w:szCs w:val="32"/>
        </w:rPr>
        <w:t>, речE гDь: тaкw себE ўгот0вившіи, под0бни сyть вои1стинну человёкwмъ чaющымъ гDа своегw2, да пришeдшу и3 толкнyвшу є3мY, ѓбіе tвeрзутъ: и3 вшeдъ со nц7eмъ ќбw и3 со с™hмъ д¦омъ, nби1тель въ ни1хъ сотвори1тъ. И# блажeни раби2 тjи, и5хже пришeдъ гDь, њбрsщетъ тaкw творsщz</w:t>
      </w:r>
      <w:r>
        <w:rPr>
          <w:rStyle w:val="FootnoteCharacters"/>
          <w:rStyle w:val="FootnoteAnchor"/>
        </w:rPr>
        <w:footnoteReference w:id="4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одобaетъ ќбw и4ноку, ћкоже сhну, t всегw2 сeрдца, и3 t всегw2 помышлeніz люби1ти бGа, и3 ћкw рабY говёти и3 боsтисz и3 слyшати є3го2, и3 разсуждaти себE на всsкъ дeнь њ п0мыслэхъ ѕлhхъ и3 дэsніихъ лукaвыхъ, и3 недостaточныz наполнsти, њ и3справлeніихъ же не возвышaтисz: но рабA неключи1ма себE нарицaти, ѕэлw2 лишaющасz ко и3сполнeнію д0лжныхъ: хвали1ти же бGа, и3 тогw2 благодaти и3справлє1ніz напи1совати: и3 tню1дъ по тщеслaвію и3ли2 человэкоуг0дію не твори1ти что2, но въ тaйнэ твори1ти вс‰, и3 т0кмw t є3ди1нагw бGа хвалы2 и3скaти. Прeжде же всёхъ и3 над8 всёми, прaвою вёрою њгради1ти свою2 дyшу, по б9eственному велёнію соб0рныz цeркви, проповёданною t с™hхъ nтє1цъ, и3 бGопроповёдныхъ ґп0стwлъ. Живyщымъ ќбw тaкw воздаsніе мн0го, жи1знь безконeчнаz, nби1тель неразори1ма nц7A, и3 сн7а, и3 с™aгw д¦а, є3диносyщнагw, и3 тріmпостaснагw б9ествA, nби1льнw подаe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80</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f. Конeцъ сл0ву, вс‰ слhши, речE церк0вникъ, бGа б0йсz, и3 зaпwвэди є3гw2 храни2</w:t>
      </w:r>
      <w:r>
        <w:rPr>
          <w:rStyle w:val="FootnoteCharacters"/>
          <w:rStyle w:val="FootnoteAnchor"/>
        </w:rPr>
        <w:footnoteReference w:id="42"/>
      </w:r>
      <w:r>
        <w:rPr>
          <w:rFonts w:cs="Irmologion Ucs" w:ascii="Irmologion Ucs" w:hAnsi="Irmologion Ucs"/>
          <w:kern w:val="2"/>
          <w:sz w:val="32"/>
          <w:szCs w:val="32"/>
        </w:rPr>
        <w:t>. Ѓзъ бо ти2, речE, глaвный и3 ск0рый пyть спасeніz показyю: бGа б0йсz, и3 зaпwвэди є3гw2 соблюди2. Стрaхомъ невв0днымъ мyкъ рaди, но совершeннымъ совершeніе творsщимъ, є3гHже любвE рaди повелёвшагw и3мёти д0лжни є3смы2. Ѓще бо стрaха рaди мучeніz не сотворsемъ грэхHвъ, ћвэ ћкw ѓще не предлежaли бhша нaмъ ±же њ мучeніи, то2 вс‰ ±же ко грэхY твори1ли бhхомъ, грэхолюби1во и3мyще произволeніе. Ѓще ли же не прещeніz рaди мyкъ, возненави1дэвше ѕл†z, t си1хъ воздержи1мсz, люблeніемъ ко вLцэ содёлаемъ добродётєли, боsщесz, да не tпадeмъ внегдA дёлати є4же боsтисz, да ничт0же t заповёданныхъ прeзримъ, сeй стрaхъ чи1стъ є4сть, тогw2 рaди вин0венъ д0брагw бывazй, и3 њчищaетъ дyшы нaшz, равном0щенъ сhй любви2. И#мёzй же сeй стрaхъ, и3 съ ни1мъ зaпwвэди хранsй, сeй є4сть вeсь совершeнъ человёкъ, и3 неwскyденъ ни въ чес0м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 Мyжественнаz душA, ћже во всeмъ своeмъ житіи2 ћкw двA свэти6ла дёлательное и3 бGови1дэтельное и3мёетъ горsщи, и3 тёмъ потрє1бнаz твори1тъ: немyжественнаz же пaче и3знемогaетъ сластьми2. Сі‰ ќбw разумёвше, (брaтіе) бGа ўбои1мсz и3 зaпwвэди є3гw2 сохрани1мъ, да совершeнны бyдемъ и3 ўстр0енны въ добродётелехъ, и3мyще смhслъ смирeнъ, и3 сокрушeнно сeрдце, и3 лани6ты сво‰ по вс‰ часы2 слезaми њмакaюще, и3 непрестaннw ћже t вели1кагw ґрсeніа речeнную моли1тву пою1ще гDни: б9е, б9е м0й, не њстaви менE, ничес0же бо блaго сотвори1хъ пред8 тоб0ю, но дaждь ми2 милосeрдіz твоегw2 рaди, t нhнэ сотвори1ти начaло: всe бо нaше спасeніе, въ щедр0тахъ лежи1тъ, и3 б9іи человэколю1біи. Е#мyже слaва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Луки2 гл. з7, ст. f7.</w:t>
      </w:r>
    </w:p>
  </w:footnote>
  <w:footnote w:id="3">
    <w:p>
      <w:pPr>
        <w:pStyle w:val="Normal"/>
        <w:widowControl w:val="false"/>
        <w:rPr/>
      </w:pPr>
      <w:r>
        <w:rPr>
          <w:rStyle w:val="FootnoteCharacters"/>
        </w:rPr>
        <w:footnoteRef/>
      </w:r>
      <w:r>
        <w:rPr>
          <w:rFonts w:cs="Irmologion Ucs" w:ascii="Irmologion Ucs" w:hAnsi="Irmologion Ucs"/>
          <w:sz w:val="32"/>
          <w:szCs w:val="32"/>
        </w:rPr>
        <w:t>Е#вр. гл. в7i, ст. д7i.</w:t>
      </w:r>
    </w:p>
  </w:footnote>
  <w:footnote w:id="4">
    <w:p>
      <w:pPr>
        <w:pStyle w:val="Normal"/>
        <w:widowControl w:val="false"/>
        <w:rPr/>
      </w:pPr>
      <w:r>
        <w:rPr>
          <w:rStyle w:val="FootnoteCharacters"/>
        </w:rPr>
        <w:footnoteRef/>
      </w:r>
      <w:r>
        <w:rPr>
          <w:rFonts w:cs="Irmologion Ucs" w:ascii="Irmologion Ucs" w:hAnsi="Irmologion Ucs"/>
          <w:sz w:val="32"/>
          <w:szCs w:val="32"/>
        </w:rPr>
        <w:t>Галaт. гл. є7, ст. к7д.</w:t>
      </w:r>
    </w:p>
  </w:footnote>
  <w:footnote w:id="5">
    <w:p>
      <w:pPr>
        <w:pStyle w:val="Normal"/>
        <w:widowControl w:val="false"/>
        <w:rPr/>
      </w:pPr>
      <w:r>
        <w:rPr>
          <w:rStyle w:val="FootnoteCharacters"/>
        </w:rPr>
        <w:footnoteRef/>
      </w:r>
      <w:r>
        <w:rPr>
          <w:rFonts w:cs="Irmologion Ucs" w:ascii="Irmologion Ucs" w:hAnsi="Irmologion Ucs"/>
          <w:sz w:val="32"/>
          <w:szCs w:val="32"/>
        </w:rPr>
        <w:t>Pал. рlѕ, ст. f7.</w:t>
      </w:r>
    </w:p>
  </w:footnote>
  <w:footnote w:id="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в7, ст. }.</w:t>
      </w:r>
    </w:p>
  </w:footnote>
  <w:footnote w:id="7">
    <w:p>
      <w:pPr>
        <w:pStyle w:val="Normal"/>
        <w:widowControl w:val="false"/>
        <w:rPr/>
      </w:pPr>
      <w:r>
        <w:rPr>
          <w:rStyle w:val="FootnoteCharacters"/>
        </w:rPr>
        <w:footnoteRef/>
      </w:r>
      <w:r>
        <w:rPr>
          <w:rFonts w:cs="Irmologion Ucs" w:ascii="Irmologion Ucs" w:hAnsi="Irmologion Ucs"/>
          <w:sz w:val="32"/>
          <w:szCs w:val="32"/>
        </w:rPr>
        <w:t>Pал. Rг, ст. є7i.</w:t>
      </w:r>
    </w:p>
  </w:footnote>
  <w:footnote w:id="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9">
    <w:p>
      <w:pPr>
        <w:pStyle w:val="Normal"/>
        <w:widowControl w:val="false"/>
        <w:rPr/>
      </w:pPr>
      <w:r>
        <w:rPr>
          <w:rStyle w:val="FootnoteCharacters"/>
        </w:rPr>
        <w:footnoteRef/>
      </w:r>
      <w:r>
        <w:rPr>
          <w:rFonts w:cs="Irmologion Ucs" w:ascii="Irmologion Ucs" w:hAnsi="Irmologion Ucs"/>
          <w:sz w:val="32"/>
          <w:szCs w:val="32"/>
        </w:rPr>
        <w:t>Е#вр. гл. в7i, ст. № и3 в7.</w:t>
      </w:r>
    </w:p>
  </w:footnote>
  <w:footnote w:id="1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ѕ7i.</w:t>
      </w:r>
    </w:p>
  </w:footnote>
  <w:footnote w:id="11">
    <w:p>
      <w:pPr>
        <w:pStyle w:val="Normal"/>
        <w:widowControl w:val="false"/>
        <w:rPr/>
      </w:pPr>
      <w:r>
        <w:rPr>
          <w:rStyle w:val="FootnoteCharacters"/>
        </w:rPr>
        <w:footnoteRef/>
      </w:r>
      <w:r>
        <w:rPr>
          <w:rFonts w:cs="Irmologion Ucs" w:ascii="Irmologion Ucs" w:hAnsi="Irmologion Ucs"/>
          <w:sz w:val="32"/>
          <w:szCs w:val="32"/>
        </w:rPr>
        <w:t>в7 Тім. гл. в7, ст. д7.</w:t>
      </w:r>
    </w:p>
  </w:footnote>
  <w:footnote w:id="12">
    <w:p>
      <w:pPr>
        <w:pStyle w:val="Normal"/>
        <w:widowControl w:val="false"/>
        <w:rPr/>
      </w:pPr>
      <w:r>
        <w:rPr>
          <w:rStyle w:val="FootnoteCharacters"/>
        </w:rPr>
        <w:footnoteRef/>
      </w:r>
      <w:r>
        <w:rPr>
          <w:rFonts w:cs="Irmologion Ucs" w:ascii="Irmologion Ucs" w:hAnsi="Irmologion Ucs"/>
          <w:sz w:val="32"/>
          <w:szCs w:val="32"/>
        </w:rPr>
        <w:t>Марк. гл. в7i, ст. м7в.</w:t>
      </w:r>
    </w:p>
  </w:footnote>
  <w:footnote w:id="13">
    <w:p>
      <w:pPr>
        <w:pStyle w:val="Normal"/>
        <w:widowControl w:val="false"/>
        <w:rPr/>
      </w:pPr>
      <w:r>
        <w:rPr>
          <w:rStyle w:val="FootnoteCharacters"/>
        </w:rPr>
        <w:footnoteRef/>
      </w:r>
      <w:r>
        <w:rPr>
          <w:rFonts w:cs="Irmologion Ucs" w:ascii="Irmologion Ucs" w:hAnsi="Irmologion Ucs"/>
          <w:sz w:val="32"/>
          <w:szCs w:val="32"/>
        </w:rPr>
        <w:t>Pал. н7д, ст. }.</w:t>
      </w:r>
    </w:p>
  </w:footnote>
  <w:footnote w:id="14">
    <w:p>
      <w:pPr>
        <w:pStyle w:val="Normal"/>
        <w:widowControl w:val="false"/>
        <w:rPr/>
      </w:pPr>
      <w:r>
        <w:rPr>
          <w:rStyle w:val="FootnoteCharacters"/>
        </w:rPr>
        <w:footnoteRef/>
      </w:r>
      <w:r>
        <w:rPr>
          <w:rFonts w:cs="Irmologion Ucs" w:ascii="Irmologion Ucs" w:hAnsi="Irmologion Ucs"/>
          <w:sz w:val="32"/>
          <w:szCs w:val="32"/>
        </w:rPr>
        <w:t>Pал. lf, ст. в7.</w:t>
      </w:r>
    </w:p>
  </w:footnote>
  <w:footnote w:id="15">
    <w:p>
      <w:pPr>
        <w:pStyle w:val="Normal"/>
        <w:widowControl w:val="false"/>
        <w:rPr/>
      </w:pPr>
      <w:r>
        <w:rPr>
          <w:rStyle w:val="FootnoteCharacters"/>
        </w:rPr>
        <w:footnoteRef/>
      </w:r>
      <w:r>
        <w:rPr>
          <w:rFonts w:cs="Irmologion Ucs" w:ascii="Irmologion Ucs" w:hAnsi="Irmologion Ucs"/>
          <w:sz w:val="32"/>
          <w:szCs w:val="32"/>
        </w:rPr>
        <w:t>Прем. сол. гл. д7, ст. Gi.</w:t>
      </w:r>
    </w:p>
  </w:footnote>
  <w:footnote w:id="16">
    <w:p>
      <w:pPr>
        <w:pStyle w:val="Normal"/>
        <w:widowControl w:val="false"/>
        <w:rPr/>
      </w:pPr>
      <w:r>
        <w:rPr>
          <w:rStyle w:val="FootnoteCharacters"/>
        </w:rPr>
        <w:footnoteRef/>
      </w:r>
      <w:r>
        <w:rPr>
          <w:rFonts w:cs="Irmologion Ucs" w:ascii="Irmologion Ucs" w:hAnsi="Irmologion Ucs"/>
          <w:sz w:val="32"/>
          <w:szCs w:val="32"/>
        </w:rPr>
        <w:t>Ри1м. гл. к7, ст. }i.</w:t>
      </w:r>
    </w:p>
  </w:footnote>
  <w:footnote w:id="17">
    <w:p>
      <w:pPr>
        <w:pStyle w:val="Normal"/>
        <w:widowControl w:val="false"/>
        <w:rPr/>
      </w:pPr>
      <w:r>
        <w:rPr>
          <w:rStyle w:val="FootnoteCharacters"/>
        </w:rPr>
        <w:footnoteRef/>
      </w:r>
      <w:r>
        <w:rPr>
          <w:rFonts w:cs="Irmologion Ucs" w:ascii="Irmologion Ucs" w:hAnsi="Irmologion Ucs"/>
          <w:sz w:val="32"/>
          <w:szCs w:val="32"/>
        </w:rPr>
        <w:t>Матf. гл. к7в, ст. Gi.</w:t>
      </w:r>
    </w:p>
  </w:footnote>
  <w:footnote w:id="18">
    <w:p>
      <w:pPr>
        <w:pStyle w:val="Normal"/>
        <w:widowControl w:val="false"/>
        <w:rPr/>
      </w:pPr>
      <w:r>
        <w:rPr>
          <w:rStyle w:val="FootnoteCharacters"/>
        </w:rPr>
        <w:footnoteRef/>
      </w:r>
      <w:r>
        <w:rPr>
          <w:rFonts w:cs="Irmologion Ucs" w:ascii="Irmologion Ucs" w:hAnsi="Irmologion Ucs"/>
          <w:sz w:val="32"/>
          <w:szCs w:val="32"/>
        </w:rPr>
        <w:t>Pал. рк7ѕ, ст. №.</w:t>
      </w:r>
    </w:p>
  </w:footnote>
  <w:footnote w:id="19">
    <w:p>
      <w:pPr>
        <w:pStyle w:val="Normal"/>
        <w:widowControl w:val="false"/>
        <w:rPr/>
      </w:pPr>
      <w:r>
        <w:rPr>
          <w:rStyle w:val="FootnoteCharacters"/>
        </w:rPr>
        <w:footnoteRef/>
      </w:r>
      <w:r>
        <w:rPr>
          <w:rFonts w:cs="Irmologion Ucs" w:ascii="Irmologion Ucs" w:hAnsi="Irmologion Ucs"/>
          <w:sz w:val="32"/>
          <w:szCs w:val="32"/>
        </w:rPr>
        <w:t>Луки2 гл. ‹, ст. f7i.</w:t>
      </w:r>
    </w:p>
  </w:footnote>
  <w:footnote w:id="20">
    <w:p>
      <w:pPr>
        <w:pStyle w:val="Normal"/>
        <w:widowControl w:val="false"/>
        <w:rPr/>
      </w:pPr>
      <w:r>
        <w:rPr>
          <w:rStyle w:val="FootnoteCharacters"/>
        </w:rPr>
        <w:footnoteRef/>
      </w:r>
      <w:r>
        <w:rPr>
          <w:rFonts w:cs="Irmologion Ucs" w:ascii="Irmologion Ucs" w:hAnsi="Irmologion Ucs"/>
          <w:sz w:val="32"/>
          <w:szCs w:val="32"/>
        </w:rPr>
        <w:t>Їwaн. гл. д7i, ст. к7г.</w:t>
      </w:r>
    </w:p>
  </w:footnote>
  <w:footnote w:id="21">
    <w:p>
      <w:pPr>
        <w:pStyle w:val="Normal"/>
        <w:widowControl w:val="false"/>
        <w:rPr/>
      </w:pPr>
      <w:r>
        <w:rPr>
          <w:rStyle w:val="FootnoteCharacters"/>
        </w:rPr>
        <w:footnoteRef/>
      </w:r>
      <w:r>
        <w:rPr>
          <w:rFonts w:cs="Irmologion Ucs" w:ascii="Irmologion Ucs" w:hAnsi="Irmologion Ucs"/>
          <w:sz w:val="32"/>
          <w:szCs w:val="32"/>
        </w:rPr>
        <w:t>Pал. к7д, ст. }i.</w:t>
      </w:r>
    </w:p>
  </w:footnote>
  <w:footnote w:id="22">
    <w:p>
      <w:pPr>
        <w:pStyle w:val="Normal"/>
        <w:widowControl w:val="false"/>
        <w:rPr/>
      </w:pPr>
      <w:r>
        <w:rPr>
          <w:rStyle w:val="FootnoteCharacters"/>
        </w:rPr>
        <w:footnoteRef/>
      </w:r>
      <w:r>
        <w:rPr>
          <w:rFonts w:cs="Irmologion Ucs" w:ascii="Irmologion Ucs" w:hAnsi="Irmologion Ucs"/>
          <w:sz w:val="32"/>
          <w:szCs w:val="32"/>
        </w:rPr>
        <w:t>Pал. м7а, ст. д7.</w:t>
      </w:r>
    </w:p>
  </w:footnote>
  <w:footnote w:id="23">
    <w:p>
      <w:pPr>
        <w:pStyle w:val="Normal"/>
        <w:widowControl w:val="false"/>
        <w:rPr/>
      </w:pPr>
      <w:r>
        <w:rPr>
          <w:rStyle w:val="FootnoteCharacters"/>
        </w:rPr>
        <w:footnoteRef/>
      </w:r>
      <w:r>
        <w:rPr>
          <w:rFonts w:cs="Irmologion Ucs" w:ascii="Irmologion Ucs" w:hAnsi="Irmologion Ucs"/>
          <w:sz w:val="32"/>
          <w:szCs w:val="32"/>
        </w:rPr>
        <w:t>Pал. ѕ7, ст. з7.</w:t>
      </w:r>
    </w:p>
  </w:footnote>
  <w:footnote w:id="24">
    <w:p>
      <w:pPr>
        <w:pStyle w:val="Normal"/>
        <w:widowControl w:val="false"/>
        <w:rPr/>
      </w:pPr>
      <w:r>
        <w:rPr>
          <w:rStyle w:val="FootnoteCharacters"/>
        </w:rPr>
        <w:footnoteRef/>
      </w:r>
      <w:r>
        <w:rPr>
          <w:rFonts w:cs="Irmologion Ucs" w:ascii="Irmologion Ucs" w:hAnsi="Irmologion Ucs"/>
          <w:sz w:val="32"/>
          <w:szCs w:val="32"/>
        </w:rPr>
        <w:t>Pал. рк7є, ст. є7.</w:t>
      </w:r>
    </w:p>
  </w:footnote>
  <w:footnote w:id="25">
    <w:p>
      <w:pPr>
        <w:pStyle w:val="Normal"/>
        <w:widowControl w:val="false"/>
        <w:rPr/>
      </w:pPr>
      <w:r>
        <w:rPr>
          <w:rStyle w:val="FootnoteCharacters"/>
        </w:rPr>
        <w:footnoteRef/>
      </w:r>
      <w:r>
        <w:rPr>
          <w:rFonts w:cs="Irmologion Ucs" w:ascii="Irmologion Ucs" w:hAnsi="Irmologion Ucs"/>
          <w:sz w:val="32"/>
          <w:szCs w:val="32"/>
        </w:rPr>
        <w:t>Pал. є7, ст. з7.</w:t>
      </w:r>
    </w:p>
  </w:footnote>
  <w:footnote w:id="26">
    <w:p>
      <w:pPr>
        <w:pStyle w:val="Normal"/>
        <w:widowControl w:val="false"/>
        <w:rPr/>
      </w:pPr>
      <w:r>
        <w:rPr>
          <w:rStyle w:val="FootnoteCharacters"/>
        </w:rPr>
        <w:footnoteRef/>
      </w:r>
      <w:r>
        <w:rPr>
          <w:rFonts w:cs="Irmologion Ucs" w:ascii="Irmologion Ucs" w:hAnsi="Irmologion Ucs"/>
          <w:sz w:val="32"/>
          <w:szCs w:val="32"/>
        </w:rPr>
        <w:t>Pал. №i, ст. д7.</w:t>
      </w:r>
    </w:p>
  </w:footnote>
  <w:footnote w:id="2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G, ст. ѕ7i.</w:t>
      </w:r>
    </w:p>
  </w:footnote>
  <w:footnote w:id="2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G, ст. }i.</w:t>
      </w:r>
    </w:p>
  </w:footnote>
  <w:footnote w:id="29">
    <w:p>
      <w:pPr>
        <w:pStyle w:val="Normal"/>
        <w:widowControl w:val="false"/>
        <w:rPr/>
      </w:pPr>
      <w:r>
        <w:rPr>
          <w:rStyle w:val="FootnoteCharacters"/>
        </w:rPr>
        <w:footnoteRef/>
      </w:r>
      <w:r>
        <w:rPr>
          <w:rFonts w:cs="Irmologion Ucs" w:ascii="Irmologion Ucs" w:hAnsi="Irmologion Ucs"/>
          <w:sz w:val="32"/>
          <w:szCs w:val="32"/>
        </w:rPr>
        <w:t>Быт. гл. }i, ст. в7.</w:t>
      </w:r>
    </w:p>
  </w:footnote>
  <w:footnote w:id="30">
    <w:p>
      <w:pPr>
        <w:pStyle w:val="Normal"/>
        <w:widowControl w:val="false"/>
        <w:rPr/>
      </w:pPr>
      <w:r>
        <w:rPr>
          <w:rStyle w:val="FootnoteCharacters"/>
        </w:rPr>
        <w:footnoteRef/>
      </w:r>
      <w:r>
        <w:rPr>
          <w:rFonts w:cs="Irmologion Ucs" w:ascii="Irmologion Ucs" w:hAnsi="Irmologion Ucs"/>
          <w:sz w:val="32"/>
          <w:szCs w:val="32"/>
        </w:rPr>
        <w:t>Матf. гл. к7є, ст. м7.</w:t>
      </w:r>
    </w:p>
  </w:footnote>
  <w:footnote w:id="31">
    <w:p>
      <w:pPr>
        <w:pStyle w:val="Normal"/>
        <w:widowControl w:val="false"/>
        <w:rPr/>
      </w:pPr>
      <w:r>
        <w:rPr>
          <w:rStyle w:val="FootnoteCharacters"/>
        </w:rPr>
        <w:footnoteRef/>
      </w:r>
      <w:r>
        <w:rPr>
          <w:rFonts w:cs="Irmologion Ucs" w:ascii="Irmologion Ucs" w:hAnsi="Irmologion Ucs"/>
          <w:sz w:val="32"/>
          <w:szCs w:val="32"/>
        </w:rPr>
        <w:t>Матf. гл. є7, ст. }.</w:t>
      </w:r>
    </w:p>
  </w:footnote>
  <w:footnote w:id="32">
    <w:p>
      <w:pPr>
        <w:pStyle w:val="Normal"/>
        <w:widowControl w:val="false"/>
        <w:rPr/>
      </w:pPr>
      <w:r>
        <w:rPr>
          <w:rStyle w:val="FootnoteCharacters"/>
        </w:rPr>
        <w:footnoteRef/>
      </w:r>
      <w:r>
        <w:rPr>
          <w:rFonts w:cs="Irmologion Ucs" w:ascii="Irmologion Ucs" w:hAnsi="Irmologion Ucs"/>
          <w:sz w:val="32"/>
          <w:szCs w:val="32"/>
        </w:rPr>
        <w:t>Матf. гл. є7, ст. ѕ7i.</w:t>
      </w:r>
    </w:p>
  </w:footnote>
  <w:footnote w:id="33">
    <w:p>
      <w:pPr>
        <w:pStyle w:val="Normal"/>
        <w:widowControl w:val="false"/>
        <w:rPr/>
      </w:pPr>
      <w:r>
        <w:rPr>
          <w:rStyle w:val="FootnoteCharacters"/>
        </w:rPr>
        <w:footnoteRef/>
      </w:r>
      <w:r>
        <w:rPr>
          <w:rFonts w:cs="Irmologion Ucs" w:ascii="Irmologion Ucs" w:hAnsi="Irmologion Ucs"/>
          <w:sz w:val="32"/>
          <w:szCs w:val="32"/>
        </w:rPr>
        <w:t>Матf. гл. з7, ст. Gi и3 д7i.</w:t>
      </w:r>
    </w:p>
  </w:footnote>
  <w:footnote w:id="34">
    <w:p>
      <w:pPr>
        <w:pStyle w:val="Normal"/>
        <w:widowControl w:val="false"/>
        <w:rPr/>
      </w:pPr>
      <w:r>
        <w:rPr>
          <w:rStyle w:val="FootnoteCharacters"/>
        </w:rPr>
        <w:footnoteRef/>
      </w:r>
      <w:r>
        <w:rPr>
          <w:rFonts w:cs="Irmologion Ucs" w:ascii="Irmologion Ucs" w:hAnsi="Irmologion Ucs"/>
          <w:sz w:val="32"/>
          <w:szCs w:val="32"/>
        </w:rPr>
        <w:t>Матf. гл. №i, ст. l.</w:t>
      </w:r>
    </w:p>
  </w:footnote>
  <w:footnote w:id="35">
    <w:p>
      <w:pPr>
        <w:pStyle w:val="Normal"/>
        <w:widowControl w:val="false"/>
        <w:rPr/>
      </w:pPr>
      <w:r>
        <w:rPr>
          <w:rStyle w:val="FootnoteCharacters"/>
        </w:rPr>
        <w:footnoteRef/>
      </w:r>
      <w:r>
        <w:rPr>
          <w:rFonts w:cs="Irmologion Ucs" w:ascii="Irmologion Ucs" w:hAnsi="Irmologion Ucs"/>
          <w:sz w:val="32"/>
          <w:szCs w:val="32"/>
        </w:rPr>
        <w:t>Дэsн. гл. }, ст. lд.</w:t>
      </w:r>
    </w:p>
  </w:footnote>
  <w:footnote w:id="36">
    <w:p>
      <w:pPr>
        <w:pStyle w:val="Normal"/>
        <w:widowControl w:val="false"/>
        <w:rPr/>
      </w:pPr>
      <w:r>
        <w:rPr>
          <w:rStyle w:val="FootnoteCharacters"/>
        </w:rPr>
        <w:footnoteRef/>
      </w:r>
      <w:r>
        <w:rPr>
          <w:rFonts w:cs="Irmologion Ucs" w:ascii="Irmologion Ucs" w:hAnsi="Irmologion Ucs"/>
          <w:sz w:val="32"/>
          <w:szCs w:val="32"/>
        </w:rPr>
        <w:t>Pал. є7i, ст. }.</w:t>
      </w:r>
    </w:p>
  </w:footnote>
  <w:footnote w:id="37">
    <w:p>
      <w:pPr>
        <w:pStyle w:val="Normal"/>
        <w:widowControl w:val="false"/>
        <w:rPr/>
      </w:pPr>
      <w:r>
        <w:rPr>
          <w:rStyle w:val="FootnoteCharacters"/>
        </w:rPr>
        <w:footnoteRef/>
      </w:r>
      <w:r>
        <w:rPr>
          <w:rFonts w:cs="Irmologion Ucs" w:ascii="Irmologion Ucs" w:hAnsi="Irmologion Ucs"/>
          <w:sz w:val="32"/>
          <w:szCs w:val="32"/>
        </w:rPr>
        <w:t>Pал. …в, ст. f7.</w:t>
      </w:r>
    </w:p>
  </w:footnote>
  <w:footnote w:id="38">
    <w:p>
      <w:pPr>
        <w:pStyle w:val="Normal"/>
        <w:widowControl w:val="false"/>
        <w:rPr/>
      </w:pPr>
      <w:r>
        <w:rPr>
          <w:rStyle w:val="FootnoteCharacters"/>
        </w:rPr>
        <w:footnoteRef/>
      </w:r>
      <w:r>
        <w:rPr>
          <w:rFonts w:cs="Irmologion Ucs" w:ascii="Irmologion Ucs" w:hAnsi="Irmologion Ucs"/>
          <w:sz w:val="32"/>
          <w:szCs w:val="32"/>
        </w:rPr>
        <w:t>Pал. …в, ст. в7.</w:t>
      </w:r>
    </w:p>
  </w:footnote>
  <w:footnote w:id="39">
    <w:p>
      <w:pPr>
        <w:pStyle w:val="Normal"/>
        <w:widowControl w:val="false"/>
        <w:rPr/>
      </w:pPr>
      <w:r>
        <w:rPr>
          <w:rStyle w:val="FootnoteCharacters"/>
        </w:rPr>
        <w:footnoteRef/>
      </w:r>
      <w:r>
        <w:rPr>
          <w:rFonts w:cs="Irmologion Ucs" w:ascii="Irmologion Ucs" w:hAnsi="Irmologion Ucs"/>
          <w:sz w:val="32"/>
          <w:szCs w:val="32"/>
        </w:rPr>
        <w:t>Е#фес. гл. д7, ст. Gi.</w:t>
      </w:r>
    </w:p>
  </w:footnote>
  <w:footnote w:id="40">
    <w:p>
      <w:pPr>
        <w:pStyle w:val="Normal"/>
        <w:widowControl w:val="false"/>
        <w:rPr/>
      </w:pPr>
      <w:r>
        <w:rPr>
          <w:rStyle w:val="FootnoteCharacters"/>
        </w:rPr>
        <w:footnoteRef/>
      </w:r>
      <w:r>
        <w:rPr>
          <w:rFonts w:cs="Irmologion Ucs" w:ascii="Irmologion Ucs" w:hAnsi="Irmologion Ucs"/>
          <w:sz w:val="32"/>
          <w:szCs w:val="32"/>
        </w:rPr>
        <w:t>Луки2 гл. в7i, ст. lє.</w:t>
      </w:r>
    </w:p>
  </w:footnote>
  <w:footnote w:id="41">
    <w:p>
      <w:pPr>
        <w:pStyle w:val="Normal"/>
        <w:widowControl w:val="false"/>
        <w:rPr/>
      </w:pPr>
      <w:r>
        <w:rPr>
          <w:rStyle w:val="FootnoteCharacters"/>
        </w:rPr>
        <w:footnoteRef/>
      </w:r>
      <w:r>
        <w:rPr>
          <w:rFonts w:cs="Irmologion Ucs" w:ascii="Irmologion Ucs" w:hAnsi="Irmologion Ucs"/>
          <w:sz w:val="32"/>
          <w:szCs w:val="32"/>
        </w:rPr>
        <w:t>Тaмже ст. lѕ и3 lз.</w:t>
      </w:r>
    </w:p>
  </w:footnote>
  <w:footnote w:id="42">
    <w:p>
      <w:pPr>
        <w:pStyle w:val="Normal"/>
        <w:widowControl w:val="false"/>
        <w:rPr/>
      </w:pPr>
      <w:r>
        <w:rPr>
          <w:rStyle w:val="FootnoteCharacters"/>
        </w:rPr>
        <w:footnoteRef/>
      </w:r>
      <w:r>
        <w:rPr>
          <w:rFonts w:cs="Irmologion Ucs" w:ascii="Irmologion Ucs" w:hAnsi="Irmologion Ucs"/>
          <w:sz w:val="32"/>
          <w:szCs w:val="32"/>
        </w:rPr>
        <w:t>Е#кклес. гл. в7i, ст. G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