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ни1га трeт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маккавeйскаz.</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w:t>
      </w:r>
      <w:r>
        <w:rPr>
          <w:rFonts w:cs="Orthodox_tt eROOS" w:ascii="Orthodox_tt eROOS" w:hAnsi="Orthodox_tt eROOS"/>
          <w:kern w:val="2"/>
          <w:sz w:val="32"/>
          <w:szCs w:val="32"/>
        </w:rPr>
        <w:t>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Е#гдA філопaтwръ ўвёда t возвэсти1вшихъ бhвшее держи1мыхъ t себє2 мёстъ tнsтіе ґнті0хомъ, заповёда всBмъ в0ємъ свои6мъ пэшцє1мъ и3 к0нникwмъ (собрaтисz): взsвъ же и3 сестрY свою2 ґрсін0ю, и3зhде вск0рэ дaже до рафjйскихъ мёстъ, и3дёже њполчи1шасz вHи и5же при ґнті0х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w:t>
      </w:r>
      <w:r>
        <w:rPr>
          <w:rFonts w:cs="Irmologion Ucs" w:ascii="Irmologion Ucs" w:hAnsi="Irmologion Ucs"/>
          <w:kern w:val="2"/>
          <w:sz w:val="32"/>
          <w:szCs w:val="32"/>
        </w:rPr>
        <w:t>. Fеод0тъ же нёкто и3сп0лнити навётъ ўмhсливъ, поsтъ предвручє1нныz є3мY крэпчaйшыz nрyжники птоломeєвы, пріи1де н0щію на птоломeевъ намeтъ, ћкw да сaмъ ўбіeтъ є3го2 и3 си1мъ разруши1тъ бр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w:t>
      </w:r>
      <w:r>
        <w:rPr>
          <w:rFonts w:cs="Irmologion Ucs" w:ascii="Irmologion Ucs" w:hAnsi="Irmologion Ucs"/>
          <w:kern w:val="2"/>
          <w:sz w:val="32"/>
          <w:szCs w:val="32"/>
        </w:rPr>
        <w:t>. Сег0 же проведE досіfeй сhнъ дрімЂловъ нарицaемый, р0домъ їудeанинъ, послэди1 же и3змэни1въ зак0ны и3 t nтeческихъ догмaтwвъ tчужди1всz, незнамени1та нёкоего заключи2 въ намeтэ т0мъ, є3мyже случи1сz под8sти џнагw муч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w:t>
      </w:r>
      <w:r>
        <w:rPr>
          <w:rFonts w:cs="Irmologion Ucs" w:ascii="Irmologion Ucs" w:hAnsi="Irmologion Ucs"/>
          <w:kern w:val="2"/>
          <w:sz w:val="32"/>
          <w:szCs w:val="32"/>
        </w:rPr>
        <w:t>. Состaвленнэй же бhвшей тsжцэй брaни и3 в0ємъ ґнті0хwвымъ пaче мужaющымсz, ґрсін0а безпрестaни проходsщи вHи, со ўмилeніемъ и3 слезaми плетєни1цы вл†съ разрэши1вши, молsше, да пом0гутъ сами6мъ себЁ и3 чaдwмъ и3 женaмъ мyжественнw, њбэщавaющи дaти побэди1вшымъ комyждо двA мн†са злa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w:t>
      </w:r>
      <w:r>
        <w:rPr>
          <w:rFonts w:cs="Irmologion Ucs" w:ascii="Irmologion Ucs" w:hAnsi="Irmologion Ucs"/>
          <w:kern w:val="2"/>
          <w:sz w:val="32"/>
          <w:szCs w:val="32"/>
        </w:rPr>
        <w:t>. И# тaкw супостaтwмъ случи1сz рукосэчeніемъ побэждє1нымъ бhти и3 мнHгимъ плэнє1ннымъ ћтымъ б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w:t>
      </w:r>
      <w:r>
        <w:rPr>
          <w:rFonts w:cs="Irmologion Ucs" w:ascii="Irmologion Ucs" w:hAnsi="Irmologion Ucs"/>
          <w:kern w:val="2"/>
          <w:sz w:val="32"/>
          <w:szCs w:val="32"/>
        </w:rPr>
        <w:t>. Получи1въ же намёреніе, суди2 бли6жніz грaды пришeдъ ўтёши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7</w:t>
      </w:r>
      <w:r>
        <w:rPr>
          <w:rFonts w:cs="Irmologion Ucs" w:ascii="Irmologion Ucs" w:hAnsi="Irmologion Ucs"/>
          <w:kern w:val="2"/>
          <w:sz w:val="32"/>
          <w:szCs w:val="32"/>
        </w:rPr>
        <w:t>. Сотвори1въ же сі‰ и3 кaпищємъ дaры дaвъ, мyжествєнны подр{чныz постa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8</w:t>
      </w:r>
      <w:r>
        <w:rPr>
          <w:rFonts w:cs="Irmologion Ucs" w:ascii="Irmologion Ucs" w:hAnsi="Irmologion Ucs"/>
          <w:kern w:val="2"/>
          <w:sz w:val="32"/>
          <w:szCs w:val="32"/>
        </w:rPr>
        <w:t>. Е#гдa же їудeє послaша t пресвЂтєръ и3 старёйшинъ къ філопaтwру поздравлsющихъ є3го2 и3 дaры приносsщихъ и3 њ случи1вшихсz благополyчіихъ срaдующихсz, случи1сz є3мY пaче вожделёти, да скорёе къ ни6мъ пріи1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9</w:t>
      </w:r>
      <w:r>
        <w:rPr>
          <w:rFonts w:cs="Irmologion Ucs" w:ascii="Irmologion Ucs" w:hAnsi="Irmologion Ucs"/>
          <w:kern w:val="2"/>
          <w:sz w:val="32"/>
          <w:szCs w:val="32"/>
        </w:rPr>
        <w:t>. Пришeдъ же во їеrли1мъ, и3 вели1кому бGу пожрE, и3 благодарeніе воздaвъ, и3 прHчаz, ±же лёть бЁ мёсту, сотво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0</w:t>
      </w:r>
      <w:r>
        <w:rPr>
          <w:rFonts w:cs="Irmologion Ucs" w:ascii="Irmologion Ucs" w:hAnsi="Irmologion Ucs"/>
          <w:kern w:val="2"/>
          <w:sz w:val="32"/>
          <w:szCs w:val="32"/>
        </w:rPr>
        <w:t>. И# вшeдъ на мёсто, и3 худ0жеству и3 благолёпію є3гw2 ўдиви1всz, тaкожде и3 благочи1нію хрaма почуди1всz, съ вожделёніемъ ѕёлнымъ восхотЁ вни1ти во свzти1ли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1</w:t>
      </w:r>
      <w:r>
        <w:rPr>
          <w:rFonts w:cs="Irmologion Ucs" w:ascii="Irmologion Ucs" w:hAnsi="Irmologion Ucs"/>
          <w:kern w:val="2"/>
          <w:sz w:val="32"/>
          <w:szCs w:val="32"/>
        </w:rPr>
        <w:t>. W$нымъ же рeкшымъ, никaкоже подобaетъ бhти семY, занE нижE сyщымъ t р0да нaшегw лёть є4сть входи1ти (тaмw), нижE всBмъ їерewмъ, но т0кмw є3ди1ному пeрвэйшему всёхъ ґрхіерeови, и3 семY є3ди1ножды въ лёто, џнъ же никaкоже восхотЁ послyш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2</w:t>
      </w:r>
      <w:r>
        <w:rPr>
          <w:rFonts w:cs="Irmologion Ucs" w:ascii="Irmologion Ucs" w:hAnsi="Irmologion Ucs"/>
          <w:kern w:val="2"/>
          <w:sz w:val="32"/>
          <w:szCs w:val="32"/>
        </w:rPr>
        <w:t>. Зак0нъ же презрёвъ, не њстaсz похотёніz своегw2, глаг0лz: подобaетъ вни1ти ми2: ѓще же nни2 и3 лишaютсz сицевhz чeсти, но мнЁ не подобaетъ. И# вопрошaше, чесw2 рaди приходsщу є3мY во всsкое кaпище ни є3ди1нъ возбрани2 t присy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3</w:t>
      </w:r>
      <w:r>
        <w:rPr>
          <w:rFonts w:cs="Irmologion Ucs" w:ascii="Irmologion Ucs" w:hAnsi="Irmologion Ucs"/>
          <w:kern w:val="2"/>
          <w:sz w:val="32"/>
          <w:szCs w:val="32"/>
        </w:rPr>
        <w:t>. Нёкто же неразсуди1телиw речE: ѕлЁ сaмо сіE чyдо смhслисz. Бhвшу же, речE, семY, к0еz рaди вины2 не всsкw вни1ти ми2 подобaетъ, и3 хотsщымъ и5мъ, и3ли2 н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4</w:t>
      </w:r>
      <w:r>
        <w:rPr>
          <w:rFonts w:cs="Irmologion Ucs" w:ascii="Irmologion Ucs" w:hAnsi="Irmologion Ucs"/>
          <w:kern w:val="2"/>
          <w:sz w:val="32"/>
          <w:szCs w:val="32"/>
        </w:rPr>
        <w:t>. Їерewмъ же во свzтhхъ nдeждахъ припaдшымъ и3 молsщымъ вели1каго бGа помощи2 и5мъ въ настоsщей и4хъ нyжди и3 ўстремлeніе ѕлЁ нашeдшагw премэни1ти: и3 внегдA в0плz со слезaми хрaмъ нап0лниша, тогдA, и5же во грaдэ њстaвшіисz возмути1вшесz, и3зскочи1ша, безвёстно мнsще бhти твори1м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5</w:t>
      </w:r>
      <w:r>
        <w:rPr>
          <w:rFonts w:cs="Irmologion Ucs" w:ascii="Irmologion Ucs" w:hAnsi="Irmologion Ucs"/>
          <w:kern w:val="2"/>
          <w:sz w:val="32"/>
          <w:szCs w:val="32"/>
        </w:rPr>
        <w:t>. Тaкожде и3 заключє1нныz дBвы въ черт0зэхъ съ р0ждшими и3збэг0ша, и3 пeпеломъ и3 прaхомъ главы6 посhпавшz, рыдaніz и3 стенaніz стHгны и3сп0лни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6</w:t>
      </w:r>
      <w:r>
        <w:rPr>
          <w:rFonts w:cs="Irmologion Ucs" w:ascii="Irmologion Ucs" w:hAnsi="Irmologion Ucs"/>
          <w:kern w:val="2"/>
          <w:sz w:val="32"/>
          <w:szCs w:val="32"/>
        </w:rPr>
        <w:t>. и3ны6z же всецёлw ўкрaшєнныz, на срётеніе ўготHванныz черт0ги и3 подобaющій стhдъ њстaвльшz, течeніе нечи1нное во грaдэ творs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7</w:t>
      </w:r>
      <w:r>
        <w:rPr>
          <w:rFonts w:cs="Irmologion Ucs" w:ascii="Irmologion Ucs" w:hAnsi="Irmologion Ucs"/>
          <w:kern w:val="2"/>
          <w:sz w:val="32"/>
          <w:szCs w:val="32"/>
        </w:rPr>
        <w:t>. И# новорождє1нныz младeнцы, мaтєри же кyпнw и3 дои6лицы њставлsющz сёмw и3 nвaмw, є3ди6ны по домёхъ, друг‡z же по путeхъ, неудeржнw въ превhшнее свzти1лище собирaху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8</w:t>
      </w:r>
      <w:r>
        <w:rPr>
          <w:rFonts w:cs="Irmologion Ucs" w:ascii="Irmologion Ucs" w:hAnsi="Irmologion Ucs"/>
          <w:kern w:val="2"/>
          <w:sz w:val="32"/>
          <w:szCs w:val="32"/>
        </w:rPr>
        <w:t>. Бsше же разли1чна моли1тва въ т0е с0бранныхъ њ начинaемыхъ t негw2 беззак0н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9</w:t>
      </w:r>
      <w:r>
        <w:rPr>
          <w:rFonts w:cs="Irmologion Ucs" w:ascii="Irmologion Ucs" w:hAnsi="Irmologion Ucs"/>
          <w:kern w:val="2"/>
          <w:sz w:val="32"/>
          <w:szCs w:val="32"/>
        </w:rPr>
        <w:t>. Съ си1ми же грaждане дерзнyвше не попускaху є3мY конeчнw належaщу и3 намёреніе своE и3сп0лнити ўмhслившу: и3 возгласи1вше воwружи1тисz комyждо и3 мyжественнэ за nтeческій зак0нъ ўмрeти, вeліе смzтeніе сотвори1ша на мёст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0</w:t>
      </w:r>
      <w:r>
        <w:rPr>
          <w:rFonts w:cs="Irmologion Ucs" w:ascii="Irmologion Ucs" w:hAnsi="Irmologion Ucs"/>
          <w:kern w:val="2"/>
          <w:sz w:val="32"/>
          <w:szCs w:val="32"/>
        </w:rPr>
        <w:t>. Е#двa же t старёйшинъ и3 пресвЂтерwвъ ўдeржани, на т0мже молeніz стоsніи ст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1</w:t>
      </w:r>
      <w:r>
        <w:rPr>
          <w:rFonts w:cs="Irmologion Ucs" w:ascii="Irmologion Ucs" w:hAnsi="Irmologion Ucs"/>
          <w:kern w:val="2"/>
          <w:sz w:val="32"/>
          <w:szCs w:val="32"/>
        </w:rPr>
        <w:t>. И# мн0жество ќбw людjй, ћкw и3 прeжде, въ си1хъ пребывaше молsщеесz: ґ и5же при цари2 старBйшины мн0гажды покушaхусz прег0рдый є3гw2 ќмъ премэни1ти t намёреннагw совё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2</w:t>
      </w:r>
      <w:r>
        <w:rPr>
          <w:rFonts w:cs="Irmologion Ucs" w:ascii="Irmologion Ucs" w:hAnsi="Irmologion Ucs"/>
          <w:kern w:val="2"/>
          <w:sz w:val="32"/>
          <w:szCs w:val="32"/>
        </w:rPr>
        <w:t>. џнъ же дeрзостенъ бhвъ и3 вс‰ tри1нувъ, ўжE и3 вх0дъ творsше, соверши1ти непщyz предрэчeнн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3</w:t>
      </w:r>
      <w:r>
        <w:rPr>
          <w:rFonts w:cs="Irmologion Ucs" w:ascii="Irmologion Ucs" w:hAnsi="Irmologion Ucs"/>
          <w:kern w:val="2"/>
          <w:sz w:val="32"/>
          <w:szCs w:val="32"/>
        </w:rPr>
        <w:t>. Сі‰ u5бо и3 сyщіи при нeмъ зрsще, њбрати1шасz є4же съ нaшими призывaти вс‰ содержaщаго, дабы2 присyтствующымъ пом0глъ, не попускaz беззак0ннагw и3 прег0рдагw дё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4</w:t>
      </w:r>
      <w:r>
        <w:rPr>
          <w:rFonts w:cs="Irmologion Ucs" w:ascii="Irmologion Ucs" w:hAnsi="Irmologion Ucs"/>
          <w:kern w:val="2"/>
          <w:sz w:val="32"/>
          <w:szCs w:val="32"/>
        </w:rPr>
        <w:t>. T премн0гагw же и3 болёзненнагw нар0дwвъ совокyпленнагw в0плz, несказaнный нёкій бЁ кли1ч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5</w:t>
      </w:r>
      <w:r>
        <w:rPr>
          <w:rFonts w:cs="Irmologion Ucs" w:ascii="Irmologion Ucs" w:hAnsi="Irmologion Ucs"/>
          <w:kern w:val="2"/>
          <w:sz w:val="32"/>
          <w:szCs w:val="32"/>
        </w:rPr>
        <w:t>. Мнsшесz бо, ћкw не т0кмw человёцы, но и3 стёны и3 вeсь пом0стъ вопіeтъ, ѓки бы ўжE тогдA вси2 смeрть пріимaли за њсквернeніе мёст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w:t>
      </w:r>
      <w:r>
        <w:rPr>
          <w:rFonts w:cs="Orthodox_tt eROOS" w:ascii="Orthodox_tt eROOS" w:hAnsi="Orthodox_tt eROOS"/>
          <w:kern w:val="2"/>
          <w:sz w:val="32"/>
          <w:szCs w:val="32"/>
        </w:rPr>
        <w:t>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Ґрхіерeй u5бо сjмwнъ проти1ву хрaма преклони1въ колBна и3 рyцэ простeръ благочи1ннw, творsше моли1тву сі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w:t>
      </w:r>
      <w:r>
        <w:rPr>
          <w:rFonts w:cs="Irmologion Ucs" w:ascii="Irmologion Ucs" w:hAnsi="Irmologion Ucs"/>
          <w:kern w:val="2"/>
          <w:sz w:val="32"/>
          <w:szCs w:val="32"/>
        </w:rPr>
        <w:t>. гDи, гDи, цRю2 нбcный и3 вLко всsкагw создaніz, с™hй во с™hхъ, є3диноначaлниче, вседержи1телю, вонми2 нaмъ њѕл0блєннымъ t непрепод0бнагw и3 сквeрнагw, продeрзостію и3 си1лою напыщeн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w:t>
      </w:r>
      <w:r>
        <w:rPr>
          <w:rFonts w:cs="Irmologion Ucs" w:ascii="Irmologion Ucs" w:hAnsi="Irmologion Ucs"/>
          <w:kern w:val="2"/>
          <w:sz w:val="32"/>
          <w:szCs w:val="32"/>
        </w:rPr>
        <w:t>. тh бо, создaвый вс‰ и3 вс‰ содержaщь, си1ленъ и3 првdнъ є3си2, и3 со ўкори1зною и3 г0рдостію чт0 либо творsщымъ сyди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w:t>
      </w:r>
      <w:r>
        <w:rPr>
          <w:rFonts w:cs="Irmologion Ucs" w:ascii="Irmologion Ucs" w:hAnsi="Irmologion Ucs"/>
          <w:kern w:val="2"/>
          <w:sz w:val="32"/>
          <w:szCs w:val="32"/>
        </w:rPr>
        <w:t>. ты2 прeжде беззак0ніе сотв0ршихъ, въ ни1хже и3 и3споли1ни бhша, на си1лу и3 дeрзость ўповaвшіи, погуби1лъ є3си2, навeдъ на ни1хъ безмёрную в0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w:t>
      </w:r>
      <w:r>
        <w:rPr>
          <w:rFonts w:cs="Irmologion Ucs" w:ascii="Irmologion Ucs" w:hAnsi="Irmologion Ucs"/>
          <w:kern w:val="2"/>
          <w:sz w:val="32"/>
          <w:szCs w:val="32"/>
        </w:rPr>
        <w:t>. ты2 прегHрдаz творsщихъ сод0млzнъ, въ ћвныхъ ѕл0бахъ бhвшихъ, nгнeмъ и3 жyпеломъ попали1лъ є3си2, w4бразъ по ни1хъ бyдущымъ состaв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w:t>
      </w:r>
      <w:r>
        <w:rPr>
          <w:rFonts w:cs="Irmologion Ucs" w:ascii="Irmologion Ucs" w:hAnsi="Irmologion Ucs"/>
          <w:kern w:val="2"/>
          <w:sz w:val="32"/>
          <w:szCs w:val="32"/>
        </w:rPr>
        <w:t>. ты2 свирёпаго фараHна поработи1вшаго лю1ди тво‰ с™ы6z ї}лz, разли1чными и3 мн0гими и3скуси1лъ є3си2 мyками, показaвъ си1лу т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7</w:t>
      </w:r>
      <w:r>
        <w:rPr>
          <w:rFonts w:cs="Irmologion Ucs" w:ascii="Irmologion Ucs" w:hAnsi="Irmologion Ucs"/>
          <w:kern w:val="2"/>
          <w:sz w:val="32"/>
          <w:szCs w:val="32"/>
        </w:rPr>
        <w:t>. и3 во џнэхъ вeлію держaву твою2 kви1лъ є3си2, и3 гонsщаго є3го2 съ колесни1цами и3 нар0дwвъ мн0жествомъ погрузи1лъ є3си2 во глубинЁ морстёй, вёрующихъ же тебЁ, всsкимъ создaніемъ њбладaющему, неврє1дны превeлъ є3си2: и5же и3 ви1дэвше дэлA твоеS руки2, восхвали1ша тебE вседержи1те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8</w:t>
      </w:r>
      <w:r>
        <w:rPr>
          <w:rFonts w:cs="Irmologion Ucs" w:ascii="Irmologion Ucs" w:hAnsi="Irmologion Ucs"/>
          <w:kern w:val="2"/>
          <w:sz w:val="32"/>
          <w:szCs w:val="32"/>
        </w:rPr>
        <w:t>. ты2, цRю2, создaвый безконeчную и3 безмёрную зeмлю, и3збрaлъ є3си2 грaдъ сeй и3 њс™и1лъ є3си2 мёсто сіE во и4мz тебЁ ничт0же трeбующему, и3 прослaвилъ є3си2 во kвлeніи великолёпнэмъ, составлeніе сотвори1вый є3гw2 ко слaвэ вели1кагw и3 честнaгw и4мене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9</w:t>
      </w:r>
      <w:r>
        <w:rPr>
          <w:rFonts w:cs="Irmologion Ucs" w:ascii="Irmologion Ucs" w:hAnsi="Irmologion Ucs"/>
          <w:kern w:val="2"/>
          <w:sz w:val="32"/>
          <w:szCs w:val="32"/>
        </w:rPr>
        <w:t>. и3 лю1бzщь д0мъ ї}левъ, њбэщaлъ є3си2, ћкw ѓще бyдетъ нaмъ ѕлоключeніе и3 њб8и1метъ нaсъ тэснотA, и3 пришeдше на мёсто сіE пом0лимсz, ўслhшиши моли1тву нaш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0</w:t>
      </w:r>
      <w:r>
        <w:rPr>
          <w:rFonts w:cs="Irmologion Ucs" w:ascii="Irmologion Ucs" w:hAnsi="Irmologion Ucs"/>
          <w:kern w:val="2"/>
          <w:sz w:val="32"/>
          <w:szCs w:val="32"/>
        </w:rPr>
        <w:t>. и3 ќбw вёренъ є3си2 и3 и4стиненъ, ґ понeже мн0гащи њскорблє1ннымъ бhвшымъ nтцє1мъ нaшымъ, пом0глъ є3си2 и5мъ ты2 во смирeніи и3 и3збaвилъ є3си2 | t вели1кихъ бё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1</w:t>
      </w:r>
      <w:r>
        <w:rPr>
          <w:rFonts w:cs="Irmologion Ucs" w:ascii="Irmologion Ucs" w:hAnsi="Irmologion Ucs"/>
          <w:kern w:val="2"/>
          <w:sz w:val="32"/>
          <w:szCs w:val="32"/>
        </w:rPr>
        <w:t>. сE u5бо нн7э, с™hй цRю2, мн0гихъ рaди и3 вели1кихъ нaшихъ грэхHвъ стрaждемъ, и3 повинyемсz врагHмъ нaшымъ, и3 є3смы2 въ нeмоще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2</w:t>
      </w:r>
      <w:r>
        <w:rPr>
          <w:rFonts w:cs="Irmologion Ucs" w:ascii="Irmologion Ucs" w:hAnsi="Irmologion Ucs"/>
          <w:kern w:val="2"/>
          <w:sz w:val="32"/>
          <w:szCs w:val="32"/>
        </w:rPr>
        <w:t>. въ нaшемъ же низпадeніи дeрзостивый и3 сквeрный сeй начинaетъ њби1дэти на земли2 возвhшенное и4мени слaвы твоеS с™0е мёст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3</w:t>
      </w:r>
      <w:r>
        <w:rPr>
          <w:rFonts w:cs="Irmologion Ucs" w:ascii="Irmologion Ucs" w:hAnsi="Irmologion Ucs"/>
          <w:kern w:val="2"/>
          <w:sz w:val="32"/>
          <w:szCs w:val="32"/>
        </w:rPr>
        <w:t>. ѓще бо и3 жили1ще твоE нб7о нб7сE непости1жно человёкwмъ є4сть, но понeже бlговоли1лъ є3си2 слaву твою2 въ лю1дехъ твои1хъ ї}ли, њс™и1лъ є3си2 мёсто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4</w:t>
      </w:r>
      <w:r>
        <w:rPr>
          <w:rFonts w:cs="Irmologion Ucs" w:ascii="Irmologion Ucs" w:hAnsi="Irmologion Ucs"/>
          <w:kern w:val="2"/>
          <w:sz w:val="32"/>
          <w:szCs w:val="32"/>
        </w:rPr>
        <w:t>. да не tмсти1ши нaмъ нечистот0ю си1хъ, нижE да накaжеши нaсъ сквeрною си1хъ: да не похвaлzтсz пребеззак0нніи въ ћрости своeй, нижE да возрaдуютсz въ г0рдости љзhка своегw2, глаг0люще: мы2 попрaхомъ хрaмъ с™hни, ћкоже попирaютсz хрaмы мeрзост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5</w:t>
      </w:r>
      <w:r>
        <w:rPr>
          <w:rFonts w:cs="Irmologion Ucs" w:ascii="Irmologion Ucs" w:hAnsi="Irmologion Ucs"/>
          <w:kern w:val="2"/>
          <w:sz w:val="32"/>
          <w:szCs w:val="32"/>
        </w:rPr>
        <w:t>. њстaви грэхи2 нaшz и3 разруши2 непрaвwсти нaшz и3 kви2 млcть твою2 въ чaсъ сeй, ск0рw да предварsтъ ны2 щедрHты тво‰, и3 дaждь хвалє1ніz во ўстA низпaдшихъ и3 сокрушeнныхъ душaми, сотвори1вый нaмъ ми1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6</w:t>
      </w:r>
      <w:r>
        <w:rPr>
          <w:rFonts w:cs="Irmologion Ucs" w:ascii="Irmologion Ucs" w:hAnsi="Irmologion Ucs"/>
          <w:kern w:val="2"/>
          <w:sz w:val="32"/>
          <w:szCs w:val="32"/>
        </w:rPr>
        <w:t>. ЗдЁ всеви1децъ бGъ и3 прeжде всёхъ с™hй во с™hхъ, ўслhшавъ моли1тву смирeніz, хул0ю и3 дeрзостію вельми2 вознесeннаго ўzзви2, tсю1ду и3 toнyду сотрsсъ є3го2, ћкоже тр0сть вётромъ, ћкw и3 на пом0стэ недэйстви1телну ктомY лежaти и3 ќдами разслaбленну, нижE прогласи1ти возмощи2 є3мY, прaведнымъ ўsзвленну суд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7</w:t>
      </w:r>
      <w:r>
        <w:rPr>
          <w:rFonts w:cs="Irmologion Ucs" w:ascii="Irmologion Ucs" w:hAnsi="Irmologion Ucs"/>
          <w:kern w:val="2"/>
          <w:sz w:val="32"/>
          <w:szCs w:val="32"/>
        </w:rPr>
        <w:t>. Tню1дуже дрyзи и3 тёла є3гw2 њхрани1телє внезaпную и3 џструю ви1дэвше њб8eмшую є3го2 кaзнь, ўбоsвшесz, да и3 животA не лиши1тсz, вск0рэ є3го2 и3звлек0ша в0нъ, превели1кимъ ўsзвленни стрa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8</w:t>
      </w:r>
      <w:r>
        <w:rPr>
          <w:rFonts w:cs="Irmologion Ucs" w:ascii="Irmologion Ucs" w:hAnsi="Irmologion Ucs"/>
          <w:kern w:val="2"/>
          <w:sz w:val="32"/>
          <w:szCs w:val="32"/>
        </w:rPr>
        <w:t>. По врeмени же пришeдъ въ себE, никaкоже въ покаsніе пріи1де накaзанный и3 съ прещeніемъ г0рькимъ tи1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9</w:t>
      </w:r>
      <w:r>
        <w:rPr>
          <w:rFonts w:cs="Irmologion Ucs" w:ascii="Irmologion Ucs" w:hAnsi="Irmologion Ucs"/>
          <w:kern w:val="2"/>
          <w:sz w:val="32"/>
          <w:szCs w:val="32"/>
        </w:rPr>
        <w:t>. Пришeдъ же во є3гЂпетъ и3 ѕл0бу ўмножaющь чрез8 предрэчeнныхъ притрапeзникwвъ и3 другHвъ t всsкіz прaвды tлучeнныхъ, не т0кмw безчи1сленными студодэ‰ніи дов0лствовасz, но и3 на толи1кую дeрзость произhде, ћкw хулє1ніz на мёстэхъ состaви, и3 мн0зи дрyзи взирaюще на цaрское хотёніе, и3 тjи послёдоваша џнагw в0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0</w:t>
      </w:r>
      <w:r>
        <w:rPr>
          <w:rFonts w:cs="Irmologion Ucs" w:ascii="Irmologion Ucs" w:hAnsi="Irmologion Ucs"/>
          <w:kern w:val="2"/>
          <w:sz w:val="32"/>
          <w:szCs w:val="32"/>
        </w:rPr>
        <w:t>. И# предложи2 цaрь нар0днэ на kзhкъ їудeйскій и3здaти хулY: и3 повелёвъ на столпЁ сyщемъ при дворЁ постaвити јдwла, и3зваS писaніе: є4же ни є3ди1ному t нежрyщихъ во свzт†z и4хъ входи1ти, всёхъ же їудeєвъ вписaти въ лю1ди прwстhz и3 въ служeбный чи1нъ постaвити, сопроти1въ же глаг0лющихъ нyждею ћтыхъ животA лиш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1</w:t>
      </w:r>
      <w:r>
        <w:rPr>
          <w:rFonts w:cs="Irmologion Ucs" w:ascii="Irmologion Ucs" w:hAnsi="Irmologion Ucs"/>
          <w:kern w:val="2"/>
          <w:sz w:val="32"/>
          <w:szCs w:val="32"/>
        </w:rPr>
        <w:t>. Тёхже запи1санныхъ назнaменовати и3 nгнeмъ на тёлэ знамени1тымъ діонЂса кjссовымъ лист0мъ, и3 тёхъ tлучи1ти въ преждесокращeнную своб0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2</w:t>
      </w:r>
      <w:r>
        <w:rPr>
          <w:rFonts w:cs="Irmologion Ucs" w:ascii="Irmologion Ucs" w:hAnsi="Irmologion Ucs"/>
          <w:kern w:val="2"/>
          <w:sz w:val="32"/>
          <w:szCs w:val="32"/>
        </w:rPr>
        <w:t>. Но да не всBмъ ненави1димь kви1тсz, подписA: ѓще же нёцыи t ни1хъ произв0лzтъ жи1телствовати во њбрsдэхъ kзhческихъ, сjи рaвни грaжданwмъ ґлеxандр‡йскимъ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3</w:t>
      </w:r>
      <w:r>
        <w:rPr>
          <w:rFonts w:cs="Irmologion Ucs" w:ascii="Irmologion Ucs" w:hAnsi="Irmologion Ucs"/>
          <w:kern w:val="2"/>
          <w:sz w:val="32"/>
          <w:szCs w:val="32"/>
        </w:rPr>
        <w:t>. Тёмже u5бо нёцыи во грaдэ, благочє1стіz сво‰ ни во чт0же вмэнsюще, съ рaдостію себE вдaша, мнsще себE ѓки вeліей нёкоей и3мyщіи приwбщи1тисz слaвэ t бyдущагw со царeмъ сожи1телс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4</w:t>
      </w:r>
      <w:r>
        <w:rPr>
          <w:rFonts w:cs="Irmologion Ucs" w:ascii="Irmologion Ucs" w:hAnsi="Irmologion Ucs"/>
          <w:kern w:val="2"/>
          <w:sz w:val="32"/>
          <w:szCs w:val="32"/>
        </w:rPr>
        <w:t>. Мн0жайшіи же хрaброю душeю ўкрэпи1шасz и3 не tступи1ша t благочeстіz: и3 срeбреники за жив0тъ њбэщaвше во и3змэнeніе дaти, безбоsзненнw тщaхусz свободи1ти себE t вписaній: благонадeжни бhша п0мощь получ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5</w:t>
      </w:r>
      <w:r>
        <w:rPr>
          <w:rFonts w:cs="Irmologion Ucs" w:ascii="Irmologion Ucs" w:hAnsi="Irmologion Ucs"/>
          <w:kern w:val="2"/>
          <w:sz w:val="32"/>
          <w:szCs w:val="32"/>
        </w:rPr>
        <w:t>. ґ tлучи1вшихсz t ни1хъ гнушaхусz, и3 ѓки супостaтwвъ р0ду своемY суди1ша, и3 џбщагw сожи1телства и3 благодэsніz лишaху.</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w:t>
      </w:r>
      <w:r>
        <w:rPr>
          <w:rFonts w:cs="Orthodox_tt eROOS" w:ascii="Orthodox_tt eROOS" w:hAnsi="Orthodox_tt eROOS"/>
          <w:kern w:val="2"/>
          <w:sz w:val="32"/>
          <w:szCs w:val="32"/>
        </w:rPr>
        <w:t>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Сі‰ ўвёдавъ нечести1вый въ толи1ко разгнёваніе пріи1де, ћкw не т0кмw на сyщихъ во ґлеxандрjи разгнёвасz, но и3 сyщымъ во странЁ тsжцэ сопроти1висz и3 повелЁ тщaтелнэ всёхъ собрaти въ кyпу и3 лютёйшею смeртію животA лиш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w:t>
      </w:r>
      <w:r>
        <w:rPr>
          <w:rFonts w:cs="Irmologion Ucs" w:ascii="Irmologion Ucs" w:hAnsi="Irmologion Ucs"/>
          <w:kern w:val="2"/>
          <w:sz w:val="32"/>
          <w:szCs w:val="32"/>
        </w:rPr>
        <w:t>. Си6мъ же ўстр0єнымъ бhвшымъ, вёсть ѕлaz происхождaше на р0дъ (їудeйскій), человёкwмъ согласyющымъ на ѕлотворeніе, є3гдA винA дадeсz ко ўставлeнію, ѓки бы и5мъ возбранsли t зак0н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w:t>
      </w:r>
      <w:r>
        <w:rPr>
          <w:rFonts w:cs="Irmologion Ucs" w:ascii="Irmologion Ucs" w:hAnsi="Irmologion Ucs"/>
          <w:kern w:val="2"/>
          <w:sz w:val="32"/>
          <w:szCs w:val="32"/>
        </w:rPr>
        <w:t>. Но їудeє бёху сохранsюще ко царє1мъ ќбw неразврaтное послушaніе и3 вёрность, чествyюще же бGа и3 зак0на є3гw2 держaшесz, tлучeніе творsху въ нёкіихъ и3 tмBны: є3sже рaди вины2 нBкіимъ ненави1дими kвлsхусz: прaведныхъ же благотворeніемъ ўкрашaюще сожи1телство, всBмъ человёкwмъ благопріsтни сотвори1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w:t>
      </w:r>
      <w:r>
        <w:rPr>
          <w:rFonts w:cs="Irmologion Ucs" w:ascii="Irmologion Ucs" w:hAnsi="Irmologion Ucs"/>
          <w:kern w:val="2"/>
          <w:sz w:val="32"/>
          <w:szCs w:val="32"/>
        </w:rPr>
        <w:t>. Тёмже u5бо њ р0дэ во всёхъ слaвимое благотворeніе и3ноплемє1нницы ни во что2 вмэнsху, разли1чіе же въ поклонeніихъ и3 брaшнахъ разглашaху, глаг0люще, ћкw сjи человёцы нижE царю2, нижE в0ємъ соглaсни сyть, но враждeбни сyть и3 вельми2 нёкакw дэлHмъ проти1вни: и3 нестерпи1мымъ њгласи1ша и5хъ хулe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w:t>
      </w:r>
      <w:r>
        <w:rPr>
          <w:rFonts w:cs="Irmologion Ucs" w:ascii="Irmologion Ucs" w:hAnsi="Irmologion Ucs"/>
          <w:kern w:val="2"/>
          <w:sz w:val="32"/>
          <w:szCs w:val="32"/>
        </w:rPr>
        <w:t>. Е$ллини же сyщіи во грaдэ ни чи1мъ њби1дими t ни1хъ, ви1дzще смzтeніе нечazнное на ни1хъ и3 собр†ніz внезaпнw быв†ющаz, помощи2 ќбw не мог0ша: мучи1телское бо бsше повелё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w:t>
      </w:r>
      <w:r>
        <w:rPr>
          <w:rFonts w:cs="Irmologion Ucs" w:ascii="Irmologion Ucs" w:hAnsi="Irmologion Ucs"/>
          <w:kern w:val="2"/>
          <w:sz w:val="32"/>
          <w:szCs w:val="32"/>
        </w:rPr>
        <w:t>. Ўтэшaху же и3 негодовaху и3 минyти си6мъ вск0рэ непщевaху, и4бо не бyдетъ тaкw презрёно толи1кое мн0жество ничт0же согрэши1вше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7</w:t>
      </w:r>
      <w:r>
        <w:rPr>
          <w:rFonts w:cs="Irmologion Ucs" w:ascii="Irmologion Ucs" w:hAnsi="Irmologion Ucs"/>
          <w:kern w:val="2"/>
          <w:sz w:val="32"/>
          <w:szCs w:val="32"/>
        </w:rPr>
        <w:t>. И# ўжE нёцыи сосёди и3 дрyзи и3 сокупeчствующіи, тaйнw нёкіихъ призвaвше, вёрность даsху помогaти и3 всsкое ўсeрдіе твори1ти къ защищeн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8</w:t>
      </w:r>
      <w:r>
        <w:rPr>
          <w:rFonts w:cs="Irmologion Ucs" w:ascii="Irmologion Ucs" w:hAnsi="Irmologion Ucs"/>
          <w:kern w:val="2"/>
          <w:sz w:val="32"/>
          <w:szCs w:val="32"/>
        </w:rPr>
        <w:t>. Џнъ же u5бо по настоsщему благодeнствію разгордэвazсz и3 не зрS вели1кагw бGа держaвы, непщyz же вhну въ сицев0мъ пребывaти ѕлосовётіи, написA на нS послaніе сицев0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9</w:t>
      </w:r>
      <w:r>
        <w:rPr>
          <w:rFonts w:cs="Irmologion Ucs" w:ascii="Irmologion Ucs" w:hAnsi="Irmologion Ucs"/>
          <w:kern w:val="2"/>
          <w:sz w:val="32"/>
          <w:szCs w:val="32"/>
        </w:rPr>
        <w:t>. цaрь птоломeй філопaтwръ сyщымъ во є3гЂптэ и3 по мэстHмъ страти1гwмъ и3 в0инwмъ рaдоватисz и3 здрaвствовати: здрaвстую же и3 ѓзъ сaмъ, и3 вeщы н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0</w:t>
      </w:r>
      <w:r>
        <w:rPr>
          <w:rFonts w:cs="Irmologion Ucs" w:ascii="Irmologion Ucs" w:hAnsi="Irmologion Ucs"/>
          <w:kern w:val="2"/>
          <w:sz w:val="32"/>
          <w:szCs w:val="32"/>
        </w:rPr>
        <w:t>. по бhвшей нaмъ рaти во ґсjи, ю4же вёсте и3 вы2, ћже богHвъ нечazннымъ споборeніемъ и3 нaшею си1лою разyмнw въ д0брый конeцъ приведeсz, суди1хомъ не нyждею nрyжіz, но кр0тостію и3 мн0гимъ человёколюбіемъ благоустр0ити живyщыz въ кілисmрjи и3 фінікjи kзhки и3 благотвори1ти рaдост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1</w:t>
      </w:r>
      <w:r>
        <w:rPr>
          <w:rFonts w:cs="Irmologion Ucs" w:ascii="Irmologion Ucs" w:hAnsi="Irmologion Ucs"/>
          <w:kern w:val="2"/>
          <w:sz w:val="32"/>
          <w:szCs w:val="32"/>
        </w:rPr>
        <w:t>. и3 сyщымъ во градёхъ кaпищємъ дaвше дох0ды премнHги, пріид0хомъ и3 во їеrли1мъ, возшeдше почти1ти хрaмъ суемyдренныхъ и3 никогдaже престаю1щихъ t безyм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2</w:t>
      </w:r>
      <w:r>
        <w:rPr>
          <w:rFonts w:cs="Irmologion Ucs" w:ascii="Irmologion Ucs" w:hAnsi="Irmologion Ucs"/>
          <w:kern w:val="2"/>
          <w:sz w:val="32"/>
          <w:szCs w:val="32"/>
        </w:rPr>
        <w:t>. nни1 же сл0вомъ ќбw пріsша нaше пришeствіе, дёломъ же лeстнэ, возжелёвшымъ нaмъ вни1ти во хрaмъ и4хъ и3 лёпотными и3 добрёйшими д†ры почти1ти, тjи по дрeвней (своeй) г0рдости возбрани1ша нaмъ вни1ти, немощнёйшіи (сyще) нaшеz си1лы, за человэколю1біе, є4же и4мамы ко всBмъ человёк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3</w:t>
      </w:r>
      <w:r>
        <w:rPr>
          <w:rFonts w:cs="Irmologion Ucs" w:ascii="Irmologion Ucs" w:hAnsi="Irmologion Ucs"/>
          <w:kern w:val="2"/>
          <w:sz w:val="32"/>
          <w:szCs w:val="32"/>
        </w:rPr>
        <w:t>. своe же ѕломhсліе къ нaмъ kвлeнно показaвше, ѓки є3ди1ни т0чію t kзы6къ царє1мъ и3 и4хъ благодётелємъ вы6и не покарsюще, ничт0же прaведно х0щутъ нос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4</w:t>
      </w:r>
      <w:r>
        <w:rPr>
          <w:rFonts w:cs="Irmologion Ucs" w:ascii="Irmologion Ucs" w:hAnsi="Irmologion Ucs"/>
          <w:kern w:val="2"/>
          <w:sz w:val="32"/>
          <w:szCs w:val="32"/>
        </w:rPr>
        <w:t>. мh же си1хъ безyміе ўсмотри1вше, и3 съ побёдою возврати1вшесz, и3 во є3гЂптэ со всёми kзы6ки любочеловёчнэ срётившесz, ћкоже подобaше, сотвори1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5</w:t>
      </w:r>
      <w:r>
        <w:rPr>
          <w:rFonts w:cs="Irmologion Ucs" w:ascii="Irmologion Ucs" w:hAnsi="Irmologion Ucs"/>
          <w:kern w:val="2"/>
          <w:sz w:val="32"/>
          <w:szCs w:val="32"/>
        </w:rPr>
        <w:t>. и3 въ тёхъ ко є3диноплемeнникwмъ и4хъ непамzтоѕл0біе всBмъ сказyюще, и3 рaди споборeніz, и3 ввёрєнныz съ простот0ю и5мъ и3здрeвле безчи1слєнныz вeщы дерзнyвше премэни1ти, восхотёхомъ и3 граждaнства ґлеxандрjйскагw спод0бити и5хъ и3 причaстники всегдA жерцє1мъ постaви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6</w:t>
      </w:r>
      <w:r>
        <w:rPr>
          <w:rFonts w:cs="Irmologion Ucs" w:ascii="Irmologion Ucs" w:hAnsi="Irmologion Ucs"/>
          <w:kern w:val="2"/>
          <w:sz w:val="32"/>
          <w:szCs w:val="32"/>
        </w:rPr>
        <w:t>. nни1 же въ проти1вность пріeмлюще, и3 прир0днымъ ѕлонрaвіемъ д0брое tри1нувше, и3 пrнw въ ѕл0е ўклонsющесz, не т0кмw tри1нуша честн0е граждaнство, но и3 гнушaютсz сл0вомъ и3 дёломъ, молчaніемъ тёхъ, и5же немн0гіи t ни1хъ къ нaмъ нелeстнэ доброжелaтельни сyть, по всsкъ чaсъ чaюще, ћкw мы2 вск0рэ нестр0йнымъ житіeмъ низврати1мъ и3справлє1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7</w:t>
      </w:r>
      <w:r>
        <w:rPr>
          <w:rFonts w:cs="Irmologion Ucs" w:ascii="Irmologion Ucs" w:hAnsi="Irmologion Ucs"/>
          <w:kern w:val="2"/>
          <w:sz w:val="32"/>
          <w:szCs w:val="32"/>
        </w:rPr>
        <w:t>. Тёмже и3 показaньми д0брэ ўвэщaвшесz, ћкw сjи по всsкому w4бразу ѕломhслzтъ нaмъ, и3 мы2 проразумэвaюще, да не когдA внезaпну пот0мъ мzтeжу нашeдшу на ны2, си1хъ нечести1выхъ созади2 предaтелей и3 вaрварwвъ воз8имёемъ супостaт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8</w:t>
      </w:r>
      <w:r>
        <w:rPr>
          <w:rFonts w:cs="Irmologion Ucs" w:ascii="Irmologion Ucs" w:hAnsi="Irmologion Ucs"/>
          <w:kern w:val="2"/>
          <w:sz w:val="32"/>
          <w:szCs w:val="32"/>
        </w:rPr>
        <w:t>. повелёхомъ u5бо, є3гдA пріи1детъ къ вaмъ послaніе сіE, вск0рэ во є3ди1нъ чaсъ вышепи1санныхъ собрaвше съ женaми и3 ч†ды, съ досaдою и3 њѕлоблeніемъ послaти къ нaмъ ќзами желёзными tвсю1ду њковaнныхъ, на лю1тое и3 ѕлослaвное подобaющее ѕломhслzщымъ ўбі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9</w:t>
      </w:r>
      <w:r>
        <w:rPr>
          <w:rFonts w:cs="Irmologion Ucs" w:ascii="Irmologion Ucs" w:hAnsi="Irmologion Ucs"/>
          <w:kern w:val="2"/>
          <w:sz w:val="32"/>
          <w:szCs w:val="32"/>
        </w:rPr>
        <w:t>. по ўмучeніи бо си1хъ ўповaемъ, ћкw въ пр0чее врeмz совершeннw нaмъ вeщы во благостоsніи и3 въ пред0брэмъ состоsніи ўстр0z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0</w:t>
      </w:r>
      <w:r>
        <w:rPr>
          <w:rFonts w:cs="Irmologion Ucs" w:ascii="Irmologion Ucs" w:hAnsi="Irmologion Ucs"/>
          <w:kern w:val="2"/>
          <w:sz w:val="32"/>
          <w:szCs w:val="32"/>
        </w:rPr>
        <w:t>. Ѓще же кто2 скрhетъ коег0 либо їудeанина, t стaра дaже до младeнца и3 дaже до ссyщихъ, прелютёйшими мyками ўмyченъ бyдетъ со всёмъ д0м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1</w:t>
      </w:r>
      <w:r>
        <w:rPr>
          <w:rFonts w:cs="Irmologion Ucs" w:ascii="Irmologion Ucs" w:hAnsi="Irmologion Ucs"/>
          <w:kern w:val="2"/>
          <w:sz w:val="32"/>
          <w:szCs w:val="32"/>
        </w:rPr>
        <w:t>. ѓще же кто2 возвэсти1тъ, сeй пріи1метъ и3мёніе подпaдшагw кaзни, є3щe же и3 t цaрскагw сребрA дрaхмъ двЁ тhсzщы, и3 своб0ду получи1тъ, и3 ўвэнчa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2</w:t>
      </w:r>
      <w:r>
        <w:rPr>
          <w:rFonts w:cs="Irmologion Ucs" w:ascii="Irmologion Ucs" w:hAnsi="Irmologion Ucs"/>
          <w:kern w:val="2"/>
          <w:sz w:val="32"/>
          <w:szCs w:val="32"/>
        </w:rPr>
        <w:t>. всsко же мёсто, и3дёже ѓще ћтъ бyдетъ весьмA крhющьсz їудeанинъ, пyсто и3 nгнeмъ сожжeно да бyдетъ, и3 всsкому смeртному є3стествY по всемY неключи1мо да бyдетъ въ вёчное врeмz. И# ќбw послaніz w4бразъ си1це напи1санъ бhст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w:t>
      </w:r>
      <w:r>
        <w:rPr>
          <w:rFonts w:cs="Orthodox_tt eROOS" w:ascii="Orthodox_tt eROOS" w:hAnsi="Orthodox_tt eROOS"/>
          <w:kern w:val="2"/>
          <w:sz w:val="32"/>
          <w:szCs w:val="32"/>
        </w:rPr>
        <w:t>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И# вездЁ, и3дёже пріи1де сіE повелёніе, нар0днэ составлsшесz kзhкwмъ ќбw пи1ръ съ восклицaньми и3 рaдостію, ѓки бы заматерёлаz и3здрeвле въ мhсли и4хъ, нн7э съ дeрзостію kвлsласz враж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w:t>
      </w:r>
      <w:r>
        <w:rPr>
          <w:rFonts w:cs="Irmologion Ucs" w:ascii="Irmologion Ucs" w:hAnsi="Irmologion Ucs"/>
          <w:kern w:val="2"/>
          <w:sz w:val="32"/>
          <w:szCs w:val="32"/>
        </w:rPr>
        <w:t>. їудewмъ же бsше непрестаю1щь плaчь и3 ѕэлw2 рыдaтеленъ со слезaми в0пль, стенaньми сожжeнну сyщу сeрдцу и4хъ tвсю1ду, рыдaющихъ њ нечazннэй внезaпу ўстaвленнэй на ни1хъ поги1бе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w:t>
      </w:r>
      <w:r>
        <w:rPr>
          <w:rFonts w:cs="Irmologion Ucs" w:ascii="Irmologion Ucs" w:hAnsi="Irmologion Ucs"/>
          <w:kern w:val="2"/>
          <w:sz w:val="32"/>
          <w:szCs w:val="32"/>
        </w:rPr>
        <w:t>. Кaz странA и3ли2 грaдъ, и3ли2 к0е весьмA њбитaемое мёсто, и3ли2 к‡z стHгны плaча и3 рыдaніz њ ни1хъ не наполнsху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w:t>
      </w:r>
      <w:r>
        <w:rPr>
          <w:rFonts w:cs="Irmologion Ucs" w:ascii="Irmologion Ucs" w:hAnsi="Irmologion Ucs"/>
          <w:kern w:val="2"/>
          <w:sz w:val="32"/>
          <w:szCs w:val="32"/>
        </w:rPr>
        <w:t>. Си1це бо съ г0рькою и3 немилосeрдою душeю t страти1гwвъ сyщихъ по градHмъ є3динодyшнw и3зсылaеми бsху (ко царю2), ћкw њ неwбhчныхъ мучeніихъ, и3 нёцыи t врагHвъ взeмлюще пред8 nчесA џбщую бёдность и3 помышлsюще неизвёстную житіS и3змёну, (да не когдA и3 и5мъ случи1тсz сіE,) плaкаху њ пребёдственнэмъ и4хъ и3зслa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w:t>
      </w:r>
      <w:r>
        <w:rPr>
          <w:rFonts w:cs="Irmologion Ucs" w:ascii="Irmologion Ucs" w:hAnsi="Irmologion Ucs"/>
          <w:kern w:val="2"/>
          <w:sz w:val="32"/>
          <w:szCs w:val="32"/>
        </w:rPr>
        <w:t>. Вед0мо бо бsше престарёлыхъ мн0жество сэди1нами ўкрaшенныхъ, рaди бhвшагw t стaрости коснeніz н0гъ слsченыхъ, за наси1льное и3згнaніе стремлeніz, без8 всsкагw студA ѕлоупотреблsющихъ ко ск0рому шeств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w:t>
      </w:r>
      <w:r>
        <w:rPr>
          <w:rFonts w:cs="Irmologion Ucs" w:ascii="Irmologion Ucs" w:hAnsi="Irmologion Ucs"/>
          <w:kern w:val="2"/>
          <w:sz w:val="32"/>
          <w:szCs w:val="32"/>
        </w:rPr>
        <w:t>. Тaкожде и3 недaвнw сочетaвшыzсz къ житіS соwбщeнію, въ брaчный вшeдшыz черт0гъ nтрокови6цы, вмёстw весeліz взeмшz плaчь, и3 прaхомъ мmроух†нныz власы2 посhпавшz, непокровє1ны же ведHмы, рыдaніе вмёстw пёсней брaчныхъ є3динодyшнw начинaху, ѓки растє1рзаны и3ноязhчныхъ мучeніемъ, и3 св‰заны нар0днэ влекHмы бhша съ нyждею дaже до ввержeніz въ корaб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7</w:t>
      </w:r>
      <w:r>
        <w:rPr>
          <w:rFonts w:cs="Irmologion Ucs" w:ascii="Irmologion Ucs" w:hAnsi="Irmologion Ucs"/>
          <w:kern w:val="2"/>
          <w:sz w:val="32"/>
          <w:szCs w:val="32"/>
        </w:rPr>
        <w:t>. Супрyзи же си1хъ въ цвэтyщемъ ю4ношестэмъ в0зрастэ, ќжами вмёстw вэнцє1въ на шjzхъ њплетeни, вмёстw пи1ршества и3 ю4ношескагw ўпокоeніz пр0чыz дни6 брaка въ рыдaніихъ провождaху, при ногaхъ ўжE ви1дzще ѓдъ лежaщ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8</w:t>
      </w:r>
      <w:r>
        <w:rPr>
          <w:rFonts w:cs="Irmologion Ucs" w:ascii="Irmologion Ucs" w:hAnsi="Irmologion Ucs"/>
          <w:kern w:val="2"/>
          <w:sz w:val="32"/>
          <w:szCs w:val="32"/>
        </w:rPr>
        <w:t>. Ведeни же бhша ѕвэри1нымъ w4бразомъ, влек0ми во ќзахъ желёзныхъ нyждныхъ: и3 џви ќбw къ сэдaлищємъ корaблєнымъ пригвождeни бhша шjzми, и3нjи же за н0ги нерастeрзными пyтами ўкрэплeни, є3щe же и3 свeрху чaстыми дщи1цами њбложeнными t свёта заключeни, ћкw да tвсю1ду помрачeни nчесы2, поведeніе ѓки навBтницы во всeмъ плaваніи и3мё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9</w:t>
      </w:r>
      <w:r>
        <w:rPr>
          <w:rFonts w:cs="Irmologion Ucs" w:ascii="Irmologion Ucs" w:hAnsi="Irmologion Ucs"/>
          <w:kern w:val="2"/>
          <w:sz w:val="32"/>
          <w:szCs w:val="32"/>
        </w:rPr>
        <w:t>. Си6мъ же на глаг0лемую ладію2 приведє1нымъ бhвшымъ, и3 плaванію соверши1вшусz, ћкоже бЁ повелёно t царS, повелЁ и5хъ пред8 грaдомъ на конористaтелнэмъ мёстэ постaвити, на вели1цэмъ прострaнствэ, и3 на поругaніе вельми2 ўг0днэмъ всBмъ входsщымъ во грaдъ, тaкожде и3 tтyду во странY посылaємымъ ко и3зшeствію: да нижE съ в0zми є3гw2 соwбщaютсz, нижE tню1дъ спод0бzтсz к0егw покр0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0</w:t>
      </w:r>
      <w:r>
        <w:rPr>
          <w:rFonts w:cs="Irmologion Ucs" w:ascii="Irmologion Ucs" w:hAnsi="Irmologion Ucs"/>
          <w:kern w:val="2"/>
          <w:sz w:val="32"/>
          <w:szCs w:val="32"/>
        </w:rPr>
        <w:t>. Е#гдa же бhсть сіE, ўслhшавъ (цaрь), ћкw нёцыи t р0да и4хъ и3з8 грaда тaйнw и3схождaху чaстw њплaкивати безчeстную брaтіи бёдность, разгнёвавсz ѕёлw, повелЁ со прилэжaніемъ и3 си6мъ тaкожде ћкоже и3 џнэмъ сотвори1ти, да никaкоже мeншую џнэхъ воз8имёютъ мyку, и3 написaти всsко колёно по и4ме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1</w:t>
      </w:r>
      <w:r>
        <w:rPr>
          <w:rFonts w:cs="Irmologion Ucs" w:ascii="Irmologion Ucs" w:hAnsi="Irmologion Ucs"/>
          <w:kern w:val="2"/>
          <w:sz w:val="32"/>
          <w:szCs w:val="32"/>
        </w:rPr>
        <w:t>. не къ мaлw преждеwб8sвленнэй многотрyднэй раб0тэ, но ўмyченныхъ повелёнными кaзньми, въ конeцъ и3стреби1ти во врeмz є3ди1нагw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2</w:t>
      </w:r>
      <w:r>
        <w:rPr>
          <w:rFonts w:cs="Irmologion Ucs" w:ascii="Irmologion Ucs" w:hAnsi="Irmologion Ucs"/>
          <w:kern w:val="2"/>
          <w:sz w:val="32"/>
          <w:szCs w:val="32"/>
        </w:rPr>
        <w:t>. Бhсть же u5бо си1хъ написaніе съ г0рькимъ тщaніемъ и3 любочeстнымъ присэдёніемъ t восх0да с0лнечнагw дaже до захождeніz, и3 не возмог0ша концA сотвори1ти во днeхъ четhредесzт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3</w:t>
      </w:r>
      <w:r>
        <w:rPr>
          <w:rFonts w:cs="Irmologion Ucs" w:ascii="Irmologion Ucs" w:hAnsi="Irmologion Ucs"/>
          <w:kern w:val="2"/>
          <w:sz w:val="32"/>
          <w:szCs w:val="32"/>
        </w:rPr>
        <w:t>. Цaрь же непрестaннw рaдостію вельми2 и3сполнszсz, пи1ршєства ў всёхъ јдwлwвъ составлsz, заблуждeнымъ далeче t и4стины рaзумомъ и3 сквeрными ўсты6, нэм†z ќбw и3 не мог{щаz глаг0лати и5мъ и3ли2 помощи2 похвалsz, на превели1каго же бGа неподоб†ющаz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4</w:t>
      </w:r>
      <w:r>
        <w:rPr>
          <w:rFonts w:cs="Irmologion Ucs" w:ascii="Irmologion Ucs" w:hAnsi="Irmologion Ucs"/>
          <w:kern w:val="2"/>
          <w:sz w:val="32"/>
          <w:szCs w:val="32"/>
        </w:rPr>
        <w:t>. По предрэчeннэмъ же врeмене разстоsніи, возвэсти1ша кни1жницы царю2, ћкw никaкоже ктомY м0гутъ њписaніе їудє1й сотвори1ти, безчи1сленнагw рaди и4хъ мн0жества, и3 понeже сyть є3щE премн0зи по странaмъ, и3нjи же по домHмъ њбрэтaютсz, ґ и3нjи по мэстHмъ, ћкw не возмощи2 tню1дъ всBмъ, и5же во є3гЂптэ, страти1гwмъ сотвори1ти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5</w:t>
      </w:r>
      <w:r>
        <w:rPr>
          <w:rFonts w:cs="Irmologion Ucs" w:ascii="Irmologion Ucs" w:hAnsi="Irmologion Ucs"/>
          <w:kern w:val="2"/>
          <w:sz w:val="32"/>
          <w:szCs w:val="32"/>
        </w:rPr>
        <w:t>. Е#гдa же цaрь запрети2 и5мъ жесточaе, ѓки дарaми подкyплєнымъ на ковaрство и3збэжaніz, случи1сz и5мъ и3звёстнэ є3го2 њ сeмъ ўвёрити, глаг0лющымъ съ показaніемъ, ћкw и3 хартіи6 ўжE и3 писaтєлныz трHсти, и5хже ўпотреблsху, њскудё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6</w:t>
      </w:r>
      <w:r>
        <w:rPr>
          <w:rFonts w:cs="Irmologion Ucs" w:ascii="Irmologion Ucs" w:hAnsi="Irmologion Ucs"/>
          <w:kern w:val="2"/>
          <w:sz w:val="32"/>
          <w:szCs w:val="32"/>
        </w:rPr>
        <w:t>. Сіe же бЁ дёйство помогaющагw їудeємъ съ нб7сE пр0мысла непобэди1магw (б9іz).</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w:t>
      </w:r>
      <w:r>
        <w:rPr>
          <w:rFonts w:cs="Orthodox_tt eROOS" w:ascii="Orthodox_tt eROOS" w:hAnsi="Orthodox_tt eROOS"/>
          <w:kern w:val="2"/>
          <w:sz w:val="32"/>
          <w:szCs w:val="32"/>
        </w:rPr>
        <w:t>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ТогдA (цaрь) тsжцэ и3сп0лненъ гнёва и3 ћрости, весьмA непремёненъ, призвaвъ є4рмwна слонHмъ начaлника, повелЁ во грzдyщій дeнь и3з8oби1лнэ накорми1ти слоны2 рукоsтьми лівaнскими и3 він0мъ мн0гимъ несмёшенымъ всёхъ напои1ти, и4хже бЁ числ0мъ пsть сHтъ, и3 разсверёпэвшихъ t вінA нещaднw дaннагw повести2 во срётеніе смeрти їудeй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w:t>
      </w:r>
      <w:r>
        <w:rPr>
          <w:rFonts w:cs="Irmologion Ucs" w:ascii="Irmologion Ucs" w:hAnsi="Irmologion Ucs"/>
          <w:kern w:val="2"/>
          <w:sz w:val="32"/>
          <w:szCs w:val="32"/>
        </w:rPr>
        <w:t>. Сі‰ же повелёвъ возврати1сz на пи1ршество, собрaвъ наипaче тёхъ другHвъ и3 в0инwвъ, и5же ненави1дzху їудewвъ: ґ слононачaлникъ є4рмwнъ повелённое прили1чнw соверш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w:t>
      </w:r>
      <w:r>
        <w:rPr>
          <w:rFonts w:cs="Irmologion Ucs" w:ascii="Irmologion Ucs" w:hAnsi="Irmologion Ucs"/>
          <w:kern w:val="2"/>
          <w:sz w:val="32"/>
          <w:szCs w:val="32"/>
        </w:rPr>
        <w:t>. Къ си6мъ же слузи2 въ вeчеръ и3сходsще вzзaху рyцэ бёдныхъ и3 пр0чую ўхищрsху њ ни1хъ стрaжу, мнsще, ћкw въ нощи2 пріи1мутъ їудeє вкyпэ конeчную поги1б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w:t>
      </w:r>
      <w:r>
        <w:rPr>
          <w:rFonts w:cs="Irmologion Ucs" w:ascii="Irmologion Ucs" w:hAnsi="Irmologion Ucs"/>
          <w:kern w:val="2"/>
          <w:sz w:val="32"/>
          <w:szCs w:val="32"/>
        </w:rPr>
        <w:t>. Їудeє же всsкагw покр0ва лишeни бhти непщyеми kзhкwмъ, рaди њб8eмшіz и5хъ tвсю1ду во ќзахъ нyжды, вседержи1телz гDа и3 всsкою си1лою њбладaющаго млcтиваго бGа своего2 и3 nц7A непрестaннымъ в0племъ вси2 со слезaми призывaху молsщесz, да совётъ непрaведный, и4же на ни1хъ, премэни1тъ и3 и3збaвитъ и5хъ t сyщіz пред8 ногaма ўгот0ванныz смeрти съ великолёпнымъ kвлe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w:t>
      </w:r>
      <w:r>
        <w:rPr>
          <w:rFonts w:cs="Irmologion Ucs" w:ascii="Irmologion Ucs" w:hAnsi="Irmologion Ucs"/>
          <w:kern w:val="2"/>
          <w:sz w:val="32"/>
          <w:szCs w:val="32"/>
        </w:rPr>
        <w:t>. Си1хъ ќбw прилёжнаz моли1тва взhде на нб7о: є4рмwнъ же неукроти1мыхъ слонHвъ напои1въ и3сп0лненныхъ подаsніемъ мн0гагw вінA и3 лівaномъ напитaвъ, рaнw во дв0ръ пріи1де њ си1хъ возвэсти1ти ца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w:t>
      </w:r>
      <w:r>
        <w:rPr>
          <w:rFonts w:cs="Irmologion Ucs" w:ascii="Irmologion Ucs" w:hAnsi="Irmologion Ucs"/>
          <w:kern w:val="2"/>
          <w:sz w:val="32"/>
          <w:szCs w:val="32"/>
        </w:rPr>
        <w:t>. T вёчнагw же врeмене благ0е создaніе въ нощи2 и3 во дни2 подавaемое t бlгодётелствующагw всBмъ, и5мже ѓще сaмъ х0щетъ, снA чaсть послA ца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7</w:t>
      </w:r>
      <w:r>
        <w:rPr>
          <w:rFonts w:cs="Irmologion Ucs" w:ascii="Irmologion Ucs" w:hAnsi="Irmologion Ucs"/>
          <w:kern w:val="2"/>
          <w:sz w:val="32"/>
          <w:szCs w:val="32"/>
        </w:rPr>
        <w:t>. Сладчaйшимъ же и3 глуб0кимъ њдержи1мь бЁ дёйствіемъ вLки, њ беззак0ннэмъ ќбw предложeніи мн0гw прельсти1сz, въ непрел0жнэмъ же совётэ ѕёлнэ њбольщeнъ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8</w:t>
      </w:r>
      <w:r>
        <w:rPr>
          <w:rFonts w:cs="Irmologion Ucs" w:ascii="Irmologion Ucs" w:hAnsi="Irmologion Ucs"/>
          <w:kern w:val="2"/>
          <w:sz w:val="32"/>
          <w:szCs w:val="32"/>
        </w:rPr>
        <w:t>. Їудeє же предназнaменованнагw часA и3збэжaвше, с™aго бGа своего2 восхвалsху, и3 пaки молsху бlгопримири1телнаго, да покaжетъ великом0щныz своеS руки2 держaву kзhкwмъ прегHрд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9</w:t>
      </w:r>
      <w:r>
        <w:rPr>
          <w:rFonts w:cs="Irmologion Ucs" w:ascii="Irmologion Ucs" w:hAnsi="Irmologion Ucs"/>
          <w:kern w:val="2"/>
          <w:sz w:val="32"/>
          <w:szCs w:val="32"/>
        </w:rPr>
        <w:t>. Преполовлsющусz же ўжE ѓки десsтому часY, и4же ко звaнію ўчинeнный, ви1дz звaнныхъ собрaвшихсz, пришeдъ ко царю2 толкнY, и3 є3двA возбуди1въ є3го2, показA пи1ра врeмz преходsщее ўжE, њ си1хъ сл0во предложи1въ: є4же цaрь (въ себЁ) размhсливъ и3 њбрaщьсz на пи1ръ, повелЁ пришeдшымъ на пи1ръ комyждо проти1ву себє2 возлещ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0</w:t>
      </w:r>
      <w:r>
        <w:rPr>
          <w:rFonts w:cs="Irmologion Ucs" w:ascii="Irmologion Ucs" w:hAnsi="Irmologion Ucs"/>
          <w:kern w:val="2"/>
          <w:sz w:val="32"/>
          <w:szCs w:val="32"/>
        </w:rPr>
        <w:t>. Е#гдa же бhсть сіE, поwщрsше въ пировaніе вдaвшихсz, дабы2 настоsщую пи1ршества чaсть попремн0гу прaзднующе въ весeліи препроводи1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1</w:t>
      </w:r>
      <w:r>
        <w:rPr>
          <w:rFonts w:cs="Irmologion Ucs" w:ascii="Irmologion Ucs" w:hAnsi="Irmologion Ucs"/>
          <w:kern w:val="2"/>
          <w:sz w:val="32"/>
          <w:szCs w:val="32"/>
        </w:rPr>
        <w:t>. Мн0зэй же бесёдэ бhвшей, цaрь є4рмwна призвaвъ, съ г0рькимъ прещeніемъ вопрошaше, к0еz рaди вины2 њстaвлени їудeє въ сeй дeнь жи1ви б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2</w:t>
      </w:r>
      <w:r>
        <w:rPr>
          <w:rFonts w:cs="Irmologion Ucs" w:ascii="Irmologion Ucs" w:hAnsi="Irmologion Ucs"/>
          <w:kern w:val="2"/>
          <w:sz w:val="32"/>
          <w:szCs w:val="32"/>
        </w:rPr>
        <w:t>. Џному же показaвшу, ћкw н0щію повелённое въ конeцъ приведE, ксемy же и3 другHмъ спослyшествовавшымъ семY бhти тaкw, свирёпство лютёйшо пaче фаларjда и3мёz, речE: днeшнему снY благодaрство да и4м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3</w:t>
      </w:r>
      <w:r>
        <w:rPr>
          <w:rFonts w:cs="Irmologion Ucs" w:ascii="Irmologion Ucs" w:hAnsi="Irmologion Ucs"/>
          <w:kern w:val="2"/>
          <w:sz w:val="32"/>
          <w:szCs w:val="32"/>
        </w:rPr>
        <w:t>. тh же непрел0жнэ во грzдyщій дeнь по прeжнему ўгот0ви слоны2 въ погублeніе беззак0нныхъ їудeє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4</w:t>
      </w:r>
      <w:r>
        <w:rPr>
          <w:rFonts w:cs="Irmologion Ucs" w:ascii="Irmologion Ucs" w:hAnsi="Irmologion Ucs"/>
          <w:kern w:val="2"/>
          <w:sz w:val="32"/>
          <w:szCs w:val="32"/>
        </w:rPr>
        <w:t>. Сі‰ же рeкшу царю2, любeзнэ вси2 съ рaдостію присyтствующіи кyпнw восхвали1вше, кjйждо въ д0мъ св0й tид0ша: и3 не тaкw на с0нъ и3знури1ша врeмz нощн0е, ћкw на ўхищрeніе всsкихъ поругaній мни6мымъ њка‰н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5</w:t>
      </w:r>
      <w:r>
        <w:rPr>
          <w:rFonts w:cs="Irmologion Ucs" w:ascii="Irmologion Ucs" w:hAnsi="Irmologion Ucs"/>
          <w:kern w:val="2"/>
          <w:sz w:val="32"/>
          <w:szCs w:val="32"/>
        </w:rPr>
        <w:t>. Е#гдa же ґлeктwръ возгласи2 ќтренній, и3 ѕвBри воwружи1въ є4рмwнъ на вели1цэмъ дворЁ поwщрsше: во грaдэ же мн0жество нар0да собрaшасz на жaлостное поз0рище, њжидaюще ќтра со тщa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6</w:t>
      </w:r>
      <w:r>
        <w:rPr>
          <w:rFonts w:cs="Irmologion Ucs" w:ascii="Irmologion Ucs" w:hAnsi="Irmologion Ucs"/>
          <w:kern w:val="2"/>
          <w:sz w:val="32"/>
          <w:szCs w:val="32"/>
        </w:rPr>
        <w:t>. Їудeє же безпрестaннw t души2 стенsще, многослeзную моли1тву съ плачeвными пёсньми (творsху) простирaюще рyцэ на нeбо, молsху вели1каго бGа пaки и5мъ помощи2 вск0р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7</w:t>
      </w:r>
      <w:r>
        <w:rPr>
          <w:rFonts w:cs="Irmologion Ucs" w:ascii="Irmologion Ucs" w:hAnsi="Irmologion Ucs"/>
          <w:kern w:val="2"/>
          <w:sz w:val="32"/>
          <w:szCs w:val="32"/>
        </w:rPr>
        <w:t>. Е#щe же с0лнечніи лучи6 не разсёzшасz, и3 царю2 другHвъ пріeмлющу, є4рмwнъ предстaвъ звaше ко и3схождeнію, показyz превозжелённое царeмъ гот0во б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8</w:t>
      </w:r>
      <w:r>
        <w:rPr>
          <w:rFonts w:cs="Irmologion Ucs" w:ascii="Irmologion Ucs" w:hAnsi="Irmologion Ucs"/>
          <w:kern w:val="2"/>
          <w:sz w:val="32"/>
          <w:szCs w:val="32"/>
        </w:rPr>
        <w:t>. Џнъ же ўслhшавъ и3 ўжаснyвсz њ пребеззак0ннэмъ и3зшeствіи, по всемY невёдэніемъ њдержи1мь бhвъ вопрошaше: что2 дёло сіE, є4же вск0рэ є3мY соверши2; Сіe же бЁ дёйствіе всёми вLчествующагw бGа, и4же пред8уготHваннаz на їудє1и (мучє1ніz) въ забвeніе є3мY влож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9</w:t>
      </w:r>
      <w:r>
        <w:rPr>
          <w:rFonts w:cs="Irmologion Ucs" w:ascii="Irmologion Ucs" w:hAnsi="Irmologion Ucs"/>
          <w:kern w:val="2"/>
          <w:sz w:val="32"/>
          <w:szCs w:val="32"/>
        </w:rPr>
        <w:t>. Е$рмwнъ же покaзоваше и3 вси2 дрyзи, ћкw ѕвёріе и3 вHи ўгот0вани сyть, q, царю2! по твоемY понуждaющему повелён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0</w:t>
      </w:r>
      <w:r>
        <w:rPr>
          <w:rFonts w:cs="Irmologion Ucs" w:ascii="Irmologion Ucs" w:hAnsi="Irmologion Ucs"/>
          <w:kern w:val="2"/>
          <w:sz w:val="32"/>
          <w:szCs w:val="32"/>
        </w:rPr>
        <w:t>. Џнъ же њ рэчeнныхъ и3сп0лнисz тsжкіz ћрости, ћкw њ си1хъ пр0мысломъ б9іимъ разори1сz всE є3гw2 ўмышлeніе, воззрёвъ речE съ прещe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1</w:t>
      </w:r>
      <w:r>
        <w:rPr>
          <w:rFonts w:cs="Irmologion Ucs" w:ascii="Irmologion Ucs" w:hAnsi="Irmologion Ucs"/>
          <w:kern w:val="2"/>
          <w:sz w:val="32"/>
          <w:szCs w:val="32"/>
        </w:rPr>
        <w:t>. ѓще тебЁ роди1телє бhли бы, и3ли2 ч†дъ роди1тєлницы, свирBпымъ и3 ди6віимъ ѕвэрє1мъ ўгот0вали бы и3з8oби1лную пи1щу вмёстw непови1нныхъ, мнЁ и3 прароди1телємъ мои6мъ показaвшихъ всецёлую твeрдую вёрность и3зрsднw їудeєвъ: то2 ѓще не любвE рaди совоспитaтелныz и3 потрeбы, животA вмёстw си1хъ лишeнъ бhлъ бы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2</w:t>
      </w:r>
      <w:r>
        <w:rPr>
          <w:rFonts w:cs="Irmologion Ucs" w:ascii="Irmologion Ucs" w:hAnsi="Irmologion Ucs"/>
          <w:kern w:val="2"/>
          <w:sz w:val="32"/>
          <w:szCs w:val="32"/>
        </w:rPr>
        <w:t>. Си1це є4рмwнъ нечazнное и3 пребёдственное под8S прещeніе и3 зрaкомъ и3 лицeмъ и3змэни1сz. И# кjйждо t дрyгwвъ сётованіемъ њдержи1ми бhвше, с0бранныхъ tпусти1ша коег0ждо на своE дёл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3</w:t>
      </w:r>
      <w:r>
        <w:rPr>
          <w:rFonts w:cs="Irmologion Ucs" w:ascii="Irmologion Ucs" w:hAnsi="Irmologion Ucs"/>
          <w:kern w:val="2"/>
          <w:sz w:val="32"/>
          <w:szCs w:val="32"/>
        </w:rPr>
        <w:t>. Їудeє же ±же t царS ўслhшавше, kвлeннаго бGа (и3 гDа) и3 цRS царeй хвалsху, получи1вше сію2 п0мощь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4</w:t>
      </w:r>
      <w:r>
        <w:rPr>
          <w:rFonts w:cs="Irmologion Ucs" w:ascii="Irmologion Ucs" w:hAnsi="Irmologion Ucs"/>
          <w:kern w:val="2"/>
          <w:sz w:val="32"/>
          <w:szCs w:val="32"/>
        </w:rPr>
        <w:t>. По си6мъ же њбhчаємъ цaрь пaки состaвивъ пи1ръ, молsше (другHвъ) на весeліе премэни1тисz. Е$рмwна же призвaвъ съ прещeніемъ речE: к0ль крaты потрeбно тебЁ њ т0мже повелэвaти, преwкаsнне! є3щE и3 нн7э воwружи2 слоны2 во ќтріе на погублeніе їудeйск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5</w:t>
      </w:r>
      <w:r>
        <w:rPr>
          <w:rFonts w:cs="Irmologion Ucs" w:ascii="Irmologion Ucs" w:hAnsi="Irmologion Ucs"/>
          <w:kern w:val="2"/>
          <w:sz w:val="32"/>
          <w:szCs w:val="32"/>
        </w:rPr>
        <w:t>. Совозлежaщіи же срHдницы непостоsнному є3гw2 смhслу дивsщесz, произнес0ша сі‰: док0лэ, q, царю2, ѓки безсловeсныхъ нaсъ и3скушaеши, повелэвaz ўжE трeтіе си1хъ погуби1ти и3 пaки њ вeщехъ премённw разрэшaz, ±же тоб0ю повелBнн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6</w:t>
      </w:r>
      <w:r>
        <w:rPr>
          <w:rFonts w:cs="Irmologion Ucs" w:ascii="Irmologion Ucs" w:hAnsi="Irmologion Ucs"/>
          <w:kern w:val="2"/>
          <w:sz w:val="32"/>
          <w:szCs w:val="32"/>
        </w:rPr>
        <w:t>. и4хже рaди грaдъ њ њжидaніи стужaетъ, и3 и3сп0лнисz ўжE смzтeніz, и3 бёдствуетъ мн0жицею расхищeнъ б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7</w:t>
      </w:r>
      <w:r>
        <w:rPr>
          <w:rFonts w:cs="Irmologion Ucs" w:ascii="Irmologion Ucs" w:hAnsi="Irmologion Ucs"/>
          <w:kern w:val="2"/>
          <w:sz w:val="32"/>
          <w:szCs w:val="32"/>
        </w:rPr>
        <w:t>. Toнyдуже цaрь и3сп0лнивсz безсловeсіz по всемY, ѓки фаларjдъ, и3 бы6вшаz ко призрёнію їудeйску въ себЁ премэнє1ніz души2 ни во что2 вмэни1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8</w:t>
      </w:r>
      <w:r>
        <w:rPr>
          <w:rFonts w:cs="Irmologion Ucs" w:ascii="Irmologion Ucs" w:hAnsi="Irmologion Ucs"/>
          <w:kern w:val="2"/>
          <w:sz w:val="32"/>
          <w:szCs w:val="32"/>
        </w:rPr>
        <w:t>. нечести1вэйшею подтверди2 клsтвою, њпредэли1въ си1хъ ќбw неtл0жнw послaти во ѓдъ ногaми и3 копhты ѕвёрскими сокрушeнныхъ, на їудeю же пошeдъ съ в0инствомъ, nгнeмъ и3 копіeмъ со землeю соравни1ти вск0рэ, и3 невх0дный нaми хрaмъ и4хъ nгнeмъ сожещи2 ѓбіе, и3 совершaющихъ тaмw жє1ртвы пyстъ въ вёчное врeмz постaви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9</w:t>
      </w:r>
      <w:r>
        <w:rPr>
          <w:rFonts w:cs="Irmologion Ucs" w:ascii="Irmologion Ucs" w:hAnsi="Irmologion Ucs"/>
          <w:kern w:val="2"/>
          <w:sz w:val="32"/>
          <w:szCs w:val="32"/>
        </w:rPr>
        <w:t>. ТогдA съ рaдостію дрyзи и3 срHдницы tшeдше, съ вёрою повелёша в0инwмъ стрещи2 ўгHднаz мэстA грa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0</w:t>
      </w:r>
      <w:r>
        <w:rPr>
          <w:rFonts w:cs="Irmologion Ucs" w:ascii="Irmologion Ucs" w:hAnsi="Irmologion Ucs"/>
          <w:kern w:val="2"/>
          <w:sz w:val="32"/>
          <w:szCs w:val="32"/>
        </w:rPr>
        <w:t>. Слононачaлникъ же ѕвBри, ѓки бы рещи2, въ состоsніе неи1стовое привeдъ благов0нными питіsми вінA съ лівaномъ смёшенагw, стрaшными nрyдіzми ўстр0єнныz, ќтрw рaнw, грaду ўжE мн0жествы безчи1сленными на мёстэ к0нскагw ристaніz нап0лнену бhвшу, вшeдъ во дв0ръ на предлежaшее поwщрsше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1</w:t>
      </w:r>
      <w:r>
        <w:rPr>
          <w:rFonts w:cs="Irmologion Ucs" w:ascii="Irmologion Ucs" w:hAnsi="Irmologion Ucs"/>
          <w:kern w:val="2"/>
          <w:sz w:val="32"/>
          <w:szCs w:val="32"/>
        </w:rPr>
        <w:t>. Цaрь же гнёвомъ тsжкимъ нап0лнивъ ѕлочести1вое сeрдце, всeю си1лою со ѕвэрьми2 свирёпыми и3зhде, хотsщь неукроти1мымъ сeрдцемъ и3 зёницами nчeсъ ви1дэти болёзненную и3 бёдственную проназнaменованыхъ пaгуб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2</w:t>
      </w:r>
      <w:r>
        <w:rPr>
          <w:rFonts w:cs="Irmologion Ucs" w:ascii="Irmologion Ucs" w:hAnsi="Irmologion Ucs"/>
          <w:kern w:val="2"/>
          <w:sz w:val="32"/>
          <w:szCs w:val="32"/>
        </w:rPr>
        <w:t>. Е#гдa же слоны2 и3схождaху вратaми, и3 спослёдоваша и5мъ в0ини воwружeнніи, и3 t мн0гихъ шeствіz прaхъ ўви1дэвше и3 тsжка глaса кли1чь ўслhшавше їудeє, возмнёвше себЁ бhти послёдній конeцъ животA своегw2 во мгновe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3</w:t>
      </w:r>
      <w:r>
        <w:rPr>
          <w:rFonts w:cs="Irmologion Ucs" w:ascii="Irmologion Ucs" w:hAnsi="Irmologion Ucs"/>
          <w:kern w:val="2"/>
          <w:sz w:val="32"/>
          <w:szCs w:val="32"/>
        </w:rPr>
        <w:t>. t бёднагw чazніz во ўмилeніе и3 стенaніе премэни1вшесz, њблобызaху дрyгъ дрyга сплетaющесz со срHдники и3 на вы6и напaдающе роди1телє чaдwмъ и3 мaтєри ю4нота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4</w:t>
      </w:r>
      <w:r>
        <w:rPr>
          <w:rFonts w:cs="Irmologion Ucs" w:ascii="Irmologion Ucs" w:hAnsi="Irmologion Ucs"/>
          <w:kern w:val="2"/>
          <w:sz w:val="32"/>
          <w:szCs w:val="32"/>
        </w:rPr>
        <w:t>. и4ны же новорождeнныхъ ў сосцє1въ и3мyщz младeнцєвъ послёднее ссyщихъ млек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5</w:t>
      </w:r>
      <w:r>
        <w:rPr>
          <w:rFonts w:cs="Irmologion Ucs" w:ascii="Irmologion Ucs" w:hAnsi="Irmologion Ucs"/>
          <w:kern w:val="2"/>
          <w:sz w:val="32"/>
          <w:szCs w:val="32"/>
        </w:rPr>
        <w:t>. nбaче воспомzнyвше и3 преждебы6вшаz и5мъ съ нб7се защищє1ніz, є3динодyшнэ ни1цъ повeргше себE и3 младeнцы tлучи1вше t сосє1цъ, возопи1ша глaсомъ вeліимъ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6</w:t>
      </w:r>
      <w:r>
        <w:rPr>
          <w:rFonts w:cs="Irmologion Ucs" w:ascii="Irmologion Ucs" w:hAnsi="Irmologion Ucs"/>
          <w:kern w:val="2"/>
          <w:sz w:val="32"/>
          <w:szCs w:val="32"/>
        </w:rPr>
        <w:t>. всsкіz си1лы њбладaтелz молsще, да ўщeдритъ и5хъ съ kвлeніемъ, при вратёхъ ѓда ўжE стоsщи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w:t>
      </w:r>
      <w:r>
        <w:rPr>
          <w:rFonts w:cs="Orthodox_tt eROOS" w:ascii="Orthodox_tt eROOS" w:hAnsi="Orthodox_tt eROOS"/>
          <w:kern w:val="2"/>
          <w:sz w:val="32"/>
          <w:szCs w:val="32"/>
        </w:rPr>
        <w:t>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Е#леазaръ же нёкто мyжъ знамени1тый t їерє1й страны2 тоS, въ стaрости лётъ ўжE дости1гъ и3 всsкою добродётелію въ житіи2 ўкрaшенъ, w4крестъ себє2 ўстр0ивъ пресвЂтеры призывaти с™aго бGа, молsшесz си1ц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w:t>
      </w:r>
      <w:r>
        <w:rPr>
          <w:rFonts w:cs="Irmologion Ucs" w:ascii="Irmologion Ucs" w:hAnsi="Irmologion Ucs"/>
          <w:kern w:val="2"/>
          <w:sz w:val="32"/>
          <w:szCs w:val="32"/>
        </w:rPr>
        <w:t>. цRю2 великодержaвный, вhшній, вседержи1телю б9е, и4же создaніе всE стр0zй въ щедр0тахъ, воззри2 нн7э на сёмz ґвраaмле, на њсвzщeннагw їaкwва ч†да, чaсти свzщeнныz людjй твои1хъ, въ земли2 чуждeй стрaнствующихъ, непрaведнw погибaющихъ, џ§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w:t>
      </w:r>
      <w:r>
        <w:rPr>
          <w:rFonts w:cs="Irmologion Ucs" w:ascii="Irmologion Ucs" w:hAnsi="Irmologion Ucs"/>
          <w:kern w:val="2"/>
          <w:sz w:val="32"/>
          <w:szCs w:val="32"/>
        </w:rPr>
        <w:t>. ты2 фараHна пeрвэе є3гЂптомъ си1мъ њбладaющаго, ўмн0женаго въ колесни1цахъ, вознeсшагосz беззак0нною дeрзостію и3 љзhкомъ велерёчивымъ, съ г0рдымъ в0инствомъ въ п0нтэ погружeнныхъ погуби1лъ є3си2, р0ду же ї}леву свётъ проzви1лъ є3си2 млc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w:t>
      </w:r>
      <w:r>
        <w:rPr>
          <w:rFonts w:cs="Irmologion Ucs" w:ascii="Irmologion Ucs" w:hAnsi="Irmologion Ucs"/>
          <w:kern w:val="2"/>
          <w:sz w:val="32"/>
          <w:szCs w:val="32"/>
        </w:rPr>
        <w:t>. ты2 безчи1сленными си1лами возвели1чившагосz сеннахирjма тsжкаго царS ґссmрjйскаго, копіeмъ подрyчну ўжE сотвори1вшаго всю2 зeмлю и3 вознeсшагосz на с™hй тв0й грaдъ, х{льнаz глаг0лющаго съ кичeніемъ и3 дeрзостію, вLко, сокруши1лъ є3си2, и3звёстну показaвъ kзhкwмъ мнHгимъ твою2 держa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w:t>
      </w:r>
      <w:r>
        <w:rPr>
          <w:rFonts w:cs="Irmologion Ucs" w:ascii="Irmologion Ucs" w:hAnsi="Irmologion Ucs"/>
          <w:kern w:val="2"/>
          <w:sz w:val="32"/>
          <w:szCs w:val="32"/>
        </w:rPr>
        <w:t>. ты2 въ вавmлHнэ тріeхъ nтрокHвъ nгню2 дyшы самов0льнэ предaвшихъ, за є4же не служи1ти сквє1рнымъ, разжжeнную њроси1въ пeщь, и3збaвилъ є3си2 дaже до влaса невреди1мыхъ, плaмень на вс‰ послaвъ сопроти6в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w:t>
      </w:r>
      <w:r>
        <w:rPr>
          <w:rFonts w:cs="Irmologion Ucs" w:ascii="Irmologion Ucs" w:hAnsi="Irmologion Ucs"/>
          <w:kern w:val="2"/>
          <w:sz w:val="32"/>
          <w:szCs w:val="32"/>
        </w:rPr>
        <w:t>. ты2 даніи1ла њболгaньми зави1стными ввeржена въ р0въ на снэдeніе львHмъ ѕвэрє1мъ свирBпымъ, на свётъ и3звeлъ є3си2 здрaва: и3 їHну во чрeвэ ки1та морскaгw тaющаго нещaднэ, всBмъ свои6мъ невреди1ма показaлъ є3си2, џ§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7</w:t>
      </w:r>
      <w:r>
        <w:rPr>
          <w:rFonts w:cs="Irmologion Ucs" w:ascii="Irmologion Ucs" w:hAnsi="Irmologion Ucs"/>
          <w:kern w:val="2"/>
          <w:sz w:val="32"/>
          <w:szCs w:val="32"/>
        </w:rPr>
        <w:t>. и3 нн7э, њби1дъ ненави1стниче, многомлcтиве, всёхъ покрови1телю, вск0рэ kви1сz сyщымъ t р0да ї}лева, t kзы6къ же беззак0нныхъ мeрзкихъ њби6дим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8</w:t>
      </w:r>
      <w:r>
        <w:rPr>
          <w:rFonts w:cs="Irmologion Ucs" w:ascii="Irmologion Ucs" w:hAnsi="Irmologion Ucs"/>
          <w:kern w:val="2"/>
          <w:sz w:val="32"/>
          <w:szCs w:val="32"/>
        </w:rPr>
        <w:t>. ѓще же нечeстіемъ њб8sто є4сть въ преселeніи житіE нaше, ты и3збaвивъ нaсъ t рукY вр†гъ си1хъ, ћкоже произв0лиши, вLко, погуби2 нaсъ смeрт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9</w:t>
      </w:r>
      <w:r>
        <w:rPr>
          <w:rFonts w:cs="Irmologion Ucs" w:ascii="Irmologion Ucs" w:hAnsi="Irmologion Ucs"/>
          <w:kern w:val="2"/>
          <w:sz w:val="32"/>
          <w:szCs w:val="32"/>
        </w:rPr>
        <w:t>. да не сyетными суемyдренніи похвaлzтсz њ погублeніи возлю1бленныхъ твои1хъ, глаг0люще: нижE бGъ и4хъ и3збaви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0</w:t>
      </w:r>
      <w:r>
        <w:rPr>
          <w:rFonts w:cs="Irmologion Ucs" w:ascii="Irmologion Ucs" w:hAnsi="Irmologion Ucs"/>
          <w:kern w:val="2"/>
          <w:sz w:val="32"/>
          <w:szCs w:val="32"/>
        </w:rPr>
        <w:t>. тh же всsку си1лу и3 крёпость и3мёzй всю2, превёчный, нн7э при1з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1</w:t>
      </w:r>
      <w:r>
        <w:rPr>
          <w:rFonts w:cs="Irmologion Ucs" w:ascii="Irmologion Ucs" w:hAnsi="Irmologion Ucs"/>
          <w:kern w:val="2"/>
          <w:sz w:val="32"/>
          <w:szCs w:val="32"/>
        </w:rPr>
        <w:t>. поми1луй нaсъ, њби1дою беззак0нныхъ безсловeсною животA лишaемыхъ w4бразомъ предaтел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2</w:t>
      </w:r>
      <w:r>
        <w:rPr>
          <w:rFonts w:cs="Irmologion Ucs" w:ascii="Irmologion Ucs" w:hAnsi="Irmologion Ucs"/>
          <w:kern w:val="2"/>
          <w:sz w:val="32"/>
          <w:szCs w:val="32"/>
        </w:rPr>
        <w:t>. да ўдивsтсz нн7э kзhцы непобэди1мэй крёпости твоeй, пречcтне, и3мёzй си1лу њ спcніи р0да їaкwв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3</w:t>
      </w:r>
      <w:r>
        <w:rPr>
          <w:rFonts w:cs="Irmologion Ucs" w:ascii="Irmologion Ucs" w:hAnsi="Irmologion Ucs"/>
          <w:kern w:val="2"/>
          <w:sz w:val="32"/>
          <w:szCs w:val="32"/>
        </w:rPr>
        <w:t>. м0литъ тS всE мн0жество младeнцєвъ и3 роди1телє и4хъ со слезaми: да покaжетсz всBмъ kзhкwмъ, ћкw съ нaми є3си2, гDи, и3 не tврати1лъ є3си2 лицA твоегw2 t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4</w:t>
      </w:r>
      <w:r>
        <w:rPr>
          <w:rFonts w:cs="Irmologion Ucs" w:ascii="Irmologion Ucs" w:hAnsi="Irmologion Ucs"/>
          <w:kern w:val="2"/>
          <w:sz w:val="32"/>
          <w:szCs w:val="32"/>
        </w:rPr>
        <w:t>. но ћкоже рeклъ є3си2, ћкw нижE въ земли2 врагHвъ свои1хъ сyщихъ презрёлъ є3си2 и5хъ, си1це соверши2, гD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5</w:t>
      </w:r>
      <w:r>
        <w:rPr>
          <w:rFonts w:cs="Irmologion Ucs" w:ascii="Irmologion Ucs" w:hAnsi="Irmologion Ucs"/>
          <w:kern w:val="2"/>
          <w:sz w:val="32"/>
          <w:szCs w:val="32"/>
        </w:rPr>
        <w:t>. Е#леазaру же кончaющу ўжE моли1тву сію2, цaрь со ѕвэрьми2 и3 всeю си1лы г0рдостію прибли1жисz ко їпподр0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6</w:t>
      </w:r>
      <w:r>
        <w:rPr>
          <w:rFonts w:cs="Irmologion Ucs" w:ascii="Irmologion Ucs" w:hAnsi="Irmologion Ucs"/>
          <w:kern w:val="2"/>
          <w:sz w:val="32"/>
          <w:szCs w:val="32"/>
        </w:rPr>
        <w:t>. Ўви1дэвше же їудeє, вельми2 возопи1ша на нб7о, ћкw и3 прилеж†щаz ўдHліz кyпнw съ ни1ми вопію6щаz неудержи1мь плaчь сотвори1ша всемY в0инст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7</w:t>
      </w:r>
      <w:r>
        <w:rPr>
          <w:rFonts w:cs="Irmologion Ucs" w:ascii="Irmologion Ucs" w:hAnsi="Irmologion Ucs"/>
          <w:kern w:val="2"/>
          <w:sz w:val="32"/>
          <w:szCs w:val="32"/>
        </w:rPr>
        <w:t>. ТогдA великослaвный вседержи1тель и3 и4стинный бGъ, kви1въ с™0е своE лицE, tвeрзе двє1ри нбcныz, и3з8 ни1хже снид0ста двA сл†вна, стр†шна ви1домъ ѓгGла kвлeннэ всBмъ кромЁ їудe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8</w:t>
      </w:r>
      <w:r>
        <w:rPr>
          <w:rFonts w:cs="Irmologion Ucs" w:ascii="Irmologion Ucs" w:hAnsi="Irmologion Ucs"/>
          <w:kern w:val="2"/>
          <w:sz w:val="32"/>
          <w:szCs w:val="32"/>
        </w:rPr>
        <w:t>. и3 сопротивостaста, и3 си1лу супост†тъ и3сп0лниста смzтeніz и3 ќжаса, и3 неподви1жными п{ты свzзaста: тaкожде и3 тёло цaрское трeпетно бhсть, и3 забвeніе дeрзость є3гw2 тsжкую њб8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9</w:t>
      </w:r>
      <w:r>
        <w:rPr>
          <w:rFonts w:cs="Irmologion Ucs" w:ascii="Irmologion Ucs" w:hAnsi="Irmologion Ucs"/>
          <w:kern w:val="2"/>
          <w:sz w:val="32"/>
          <w:szCs w:val="32"/>
        </w:rPr>
        <w:t>. И# њбрати1шасz ѕвёріе на послёдующыz воwружє1нныz си6лы, и3 попирaху и5хъ и3 погублs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0</w:t>
      </w:r>
      <w:r>
        <w:rPr>
          <w:rFonts w:cs="Irmologion Ucs" w:ascii="Irmologion Ucs" w:hAnsi="Irmologion Ucs"/>
          <w:kern w:val="2"/>
          <w:sz w:val="32"/>
          <w:szCs w:val="32"/>
        </w:rPr>
        <w:t>. И# њбрати1сz гнёвъ цaрскій во ўмилeніе и3 слeзы њ пред8угот0ванныхъ t негw2 мучeні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1</w:t>
      </w:r>
      <w:r>
        <w:rPr>
          <w:rFonts w:cs="Irmologion Ucs" w:ascii="Irmologion Ucs" w:hAnsi="Irmologion Ucs"/>
          <w:kern w:val="2"/>
          <w:sz w:val="32"/>
          <w:szCs w:val="32"/>
        </w:rPr>
        <w:t>. Ўслhшавъ бо в0пль и3 ви1дэвъ преклонeнныхъ всёхъ въ погублeніе, прослези1всz со гнёвомъ другHмъ прещaше,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2</w:t>
      </w:r>
      <w:r>
        <w:rPr>
          <w:rFonts w:cs="Irmologion Ucs" w:ascii="Irmologion Ucs" w:hAnsi="Irmologion Ucs"/>
          <w:kern w:val="2"/>
          <w:sz w:val="32"/>
          <w:szCs w:val="32"/>
        </w:rPr>
        <w:t>. вы ѕлЁ цaрство ўправлsете и3 мучи1телей превосх0дите лю1тостію, и3 менE самaго вaшего благодётелz тщитeсz t влaсти ўжE и3 дyха низложи1ти, тaйнw ўхищрsюще неполє1знаz цaрст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3</w:t>
      </w:r>
      <w:r>
        <w:rPr>
          <w:rFonts w:cs="Irmologion Ucs" w:ascii="Irmologion Ucs" w:hAnsi="Irmologion Ucs"/>
          <w:kern w:val="2"/>
          <w:sz w:val="32"/>
          <w:szCs w:val="32"/>
        </w:rPr>
        <w:t>. кто2 держaвшихъ нaшz въ вёрности страны2 твєрдhни, t д0му tлучи1въ, коег0ждо безсловeснэ собрA сё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4</w:t>
      </w:r>
      <w:r>
        <w:rPr>
          <w:rFonts w:cs="Irmologion Ucs" w:ascii="Irmologion Ucs" w:hAnsi="Irmologion Ucs"/>
          <w:kern w:val="2"/>
          <w:sz w:val="32"/>
          <w:szCs w:val="32"/>
        </w:rPr>
        <w:t>. кто2 си1хъ, и5же и3з8 начaла благопріsтствомъ къ нaмъ по всемY превосх0дzтъ всёхъ kзhкwвъ и3 ѕлёйшыz мн0жицею t человBкъ под8sша бэды6, си1це беззак0нными њбложи2 ќза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5</w:t>
      </w:r>
      <w:r>
        <w:rPr>
          <w:rFonts w:cs="Irmologion Ucs" w:ascii="Irmologion Ucs" w:hAnsi="Irmologion Ucs"/>
          <w:kern w:val="2"/>
          <w:sz w:val="32"/>
          <w:szCs w:val="32"/>
        </w:rPr>
        <w:t>. рэши1те, разрэши1те непрaвєдныz ќзы и3 во сво‰ и5хъ съ ми1ромъ посли1те, њ преждесодёланныхъ примири1вшесz: разрэши1те сhны вседержи1телz нбcнагw бGа живaгw, и4же t нaшихъ прароди1телей дaже донн7э непреткновeнно во слaвэ благостоsніе подаeтъ вeщемъ нaш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6</w:t>
      </w:r>
      <w:r>
        <w:rPr>
          <w:rFonts w:cs="Irmologion Ucs" w:ascii="Irmologion Ucs" w:hAnsi="Irmologion Ucs"/>
          <w:kern w:val="2"/>
          <w:sz w:val="32"/>
          <w:szCs w:val="32"/>
        </w:rPr>
        <w:t>. Рeкшу же ќбw є3мY сі‰, їудeє вск0рэ разрэшeни бhвше благословлsху, ўжE и3збэжaвше смeрти, с™aго сп7си1телz бGа сво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7</w:t>
      </w:r>
      <w:r>
        <w:rPr>
          <w:rFonts w:cs="Irmologion Ucs" w:ascii="Irmologion Ucs" w:hAnsi="Irmologion Ucs"/>
          <w:kern w:val="2"/>
          <w:sz w:val="32"/>
          <w:szCs w:val="32"/>
        </w:rPr>
        <w:t>. Посeмъ цaрь во грaдъ возврати1всz и3 призвaвъ над8 росхHды старёйшаго, повелЁ даsти віно2 и3 прHчаz къ пировaнію потрє1бнаz їудewмъ на днjй сeдмь, суди1въ и5мъ тaможде во всsцэмъ весeліи дeнь спасeніz провождaти, въ нeмже мёстэ мнёша поги1бель пріs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8</w:t>
      </w:r>
      <w:r>
        <w:rPr>
          <w:rFonts w:cs="Irmologion Ucs" w:ascii="Irmologion Ucs" w:hAnsi="Irmologion Ucs"/>
          <w:kern w:val="2"/>
          <w:sz w:val="32"/>
          <w:szCs w:val="32"/>
        </w:rPr>
        <w:t>. ТогдA сjи, и5же прeжде въ поношeніи и3 бли1з8 ѓда бhша, пaче же въ него2 сошeдшіи, вмёстw г0рькіz и3 плачeвныz смeрти, пи1ршество спасeніz состaвивше, мёсто ўгот0ванное и5мъ ко падeнію и3 гр0бу, на возлєжaніz раздэли1ша, и3сп0лнени рaдо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9</w:t>
      </w:r>
      <w:r>
        <w:rPr>
          <w:rFonts w:cs="Irmologion Ucs" w:ascii="Irmologion Ucs" w:hAnsi="Irmologion Ucs"/>
          <w:kern w:val="2"/>
          <w:sz w:val="32"/>
          <w:szCs w:val="32"/>
        </w:rPr>
        <w:t>. И# њстaвивше рыдaніz всеплачeвную пёснь, воспріsша пёснь nтeческую, хвaлzще сп7си1телz и3 чудодётелz бGа: и3 всsкій плaчь и3 стенaніе tри1нувше, ли1ки состaвиша во знaменіе весeліz ми1р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0</w:t>
      </w:r>
      <w:r>
        <w:rPr>
          <w:rFonts w:cs="Irmologion Ucs" w:ascii="Irmologion Ucs" w:hAnsi="Irmologion Ucs"/>
          <w:kern w:val="2"/>
          <w:sz w:val="32"/>
          <w:szCs w:val="32"/>
        </w:rPr>
        <w:t>. Тaкожде и3 цaрь њ си1хъ состaвивъ пировaніе вeліе, безпрестaннw на нб7о и3сповёдашесz великолёпнэ њ преслaвнэмъ бhвшемъ себЁ спасe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1</w:t>
      </w:r>
      <w:r>
        <w:rPr>
          <w:rFonts w:cs="Irmologion Ucs" w:ascii="Irmologion Ucs" w:hAnsi="Irmologion Ucs"/>
          <w:kern w:val="2"/>
          <w:sz w:val="32"/>
          <w:szCs w:val="32"/>
        </w:rPr>
        <w:t>. Полагaвшіи же їудeєвъ прeжде въ поги1бель и3 въ снёдь пти1цамъ и3 съ рaдостію њписaвшіи, срамот0ю њб8sти бhвше стенsху, nгнедыхaтелнэй и4хъ дeрзости безчeстнw ўгaсш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2</w:t>
      </w:r>
      <w:r>
        <w:rPr>
          <w:rFonts w:cs="Irmologion Ucs" w:ascii="Irmologion Ucs" w:hAnsi="Irmologion Ucs"/>
          <w:kern w:val="2"/>
          <w:sz w:val="32"/>
          <w:szCs w:val="32"/>
        </w:rPr>
        <w:t>. Їудeє же, ћкоже предрек0хомъ, состaвивше предрэчeнный ли1къ, со ўчреждeніемъ во и3сповёданіихъ весeлыхъ и3 pалмёхъ провождa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3</w:t>
      </w:r>
      <w:r>
        <w:rPr>
          <w:rFonts w:cs="Irmologion Ucs" w:ascii="Irmologion Ucs" w:hAnsi="Irmologion Ucs"/>
          <w:kern w:val="2"/>
          <w:sz w:val="32"/>
          <w:szCs w:val="32"/>
        </w:rPr>
        <w:t>. и3 џбщій њпредэли1вше њ си1хъ ўстaвъ, во всsцэмъ преселeніи своeмъ въ р0ды, є4же бы предречє1нныz дни6 прaздновати въ весeліи, не питіS рaди и3 kдeніz, но сп7сeніz рaди бhвшагw и5мъ t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4</w:t>
      </w:r>
      <w:r>
        <w:rPr>
          <w:rFonts w:cs="Irmologion Ucs" w:ascii="Irmologion Ucs" w:hAnsi="Irmologion Ucs"/>
          <w:kern w:val="2"/>
          <w:sz w:val="32"/>
          <w:szCs w:val="32"/>
        </w:rPr>
        <w:t>. Пріид0ша же ко царю2 просsще tпущeніz во сво‰ с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5</w:t>
      </w:r>
      <w:r>
        <w:rPr>
          <w:rFonts w:cs="Irmologion Ucs" w:ascii="Irmologion Ucs" w:hAnsi="Irmologion Ucs"/>
          <w:kern w:val="2"/>
          <w:sz w:val="32"/>
          <w:szCs w:val="32"/>
        </w:rPr>
        <w:t>. Њпи1сани же бhша t двaдесzть пsтагw днE мцcа пахHна дaже до четвeртагw днE мцcа є3піфA, во днeхъ четhредесzтихъ: состaвиша же и5мъ поги1бель t пsтагw днE мцcа є3піфA дaже до седмaгw, въ тріeхъ днeхъ: въ ни1хже и3 преслaвнw kви1въ млcть свою2 всеси1льный, и3збaви и5хъ безврeдныхъ кyп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6</w:t>
      </w:r>
      <w:r>
        <w:rPr>
          <w:rFonts w:cs="Irmologion Ucs" w:ascii="Irmologion Ucs" w:hAnsi="Irmologion Ucs"/>
          <w:kern w:val="2"/>
          <w:sz w:val="32"/>
          <w:szCs w:val="32"/>
        </w:rPr>
        <w:t>. Пи1ршествоваша же всёми t царS снабдэвaеми дaже до четвертагwнaдесzть днE, въ џньже и3 прошeніе сотвори1ша њ tпущeніи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7</w:t>
      </w:r>
      <w:r>
        <w:rPr>
          <w:rFonts w:cs="Irmologion Ucs" w:ascii="Irmologion Ucs" w:hAnsi="Irmologion Ucs"/>
          <w:kern w:val="2"/>
          <w:sz w:val="32"/>
          <w:szCs w:val="32"/>
        </w:rPr>
        <w:t>. Похвали1въ же и5хъ цaрь, написA и5мъ нижепи1санное послaніе ко страти1гwмъ сyщымъ по градHмъ, великодyшнэ ўсeрдіе и3мyщее.</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w:t>
      </w:r>
      <w:r>
        <w:rPr>
          <w:rFonts w:cs="Orthodox_tt eROOS" w:ascii="Orthodox_tt eROOS" w:hAnsi="Orthodox_tt eROOS"/>
          <w:kern w:val="2"/>
          <w:sz w:val="32"/>
          <w:szCs w:val="32"/>
        </w:rPr>
        <w:t>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Цaрь птоломeй філопaтwръ, сyщымъ во є3гЂптэ страти1гwмъ и3 всBмъ вчинє1ннымъ над8 дэлaми, рaдоватисz и3 здрaвствовати: здрaвствуемъ же и3 мы2 и3 ч†да н†ша, ўправлsющу нaмъ вели1кому бGу вeщы, ћкоже желa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w:t>
      </w:r>
      <w:r>
        <w:rPr>
          <w:rFonts w:cs="Irmologion Ucs" w:ascii="Irmologion Ucs" w:hAnsi="Irmologion Ucs"/>
          <w:kern w:val="2"/>
          <w:sz w:val="32"/>
          <w:szCs w:val="32"/>
        </w:rPr>
        <w:t>. нёцыи дрyзи нaши ѕлонрaвіемъ свои1мъ чaстэе нaмъ прилэжaще, поусти1ша нaсъ на сіE, є4же бы во цaрствіи нaшемъ собрaти всёхъ їудewвъ во є3ди1но мёсто ѓки tстyпникwвъ и3 ўмyчити стрaнными мyка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3</w:t>
      </w:r>
      <w:r>
        <w:rPr>
          <w:rFonts w:cs="Irmologion Ucs" w:ascii="Irmologion Ucs" w:hAnsi="Irmologion Ucs"/>
          <w:kern w:val="2"/>
          <w:sz w:val="32"/>
          <w:szCs w:val="32"/>
        </w:rPr>
        <w:t>. сказyюще, ћкw никогдaже во благостоsніи цaрства нaшегw вeщы бyдутъ, вражды2 рaди, ю4же и4мутъ сjи ко всBмъ kзhкwмъ, донeлэже не соверши1тсz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4</w:t>
      </w:r>
      <w:r>
        <w:rPr>
          <w:rFonts w:cs="Irmologion Ucs" w:ascii="Irmologion Ucs" w:hAnsi="Irmologion Ucs"/>
          <w:kern w:val="2"/>
          <w:sz w:val="32"/>
          <w:szCs w:val="32"/>
        </w:rPr>
        <w:t>. и5же и3 свsзаныхъ и5хъ привед0ша къ нaмъ со њѕлоблeніемъ ћкw плённикwвъ, пaче же ћкw предaтелей, без8 всsкагw разсуждeніz и3 и3спытaніz хотёша и5хъ погуби1ти, свирёпэйшею лю1тостію пaче зак0на скЂfска воwружe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5</w:t>
      </w:r>
      <w:r>
        <w:rPr>
          <w:rFonts w:cs="Irmologion Ucs" w:ascii="Irmologion Ucs" w:hAnsi="Irmologion Ucs"/>
          <w:kern w:val="2"/>
          <w:sz w:val="32"/>
          <w:szCs w:val="32"/>
        </w:rPr>
        <w:t>. мh же њ си1хъ жесточaе запрети1вше по смиренномyдрію, є4же и4мамы ко всBмъ человёкwмъ, є3двA жив0тъ и5мъ даровaвше, и3 нбcнаго бGа познaвше крёпкw заступaющаго їудeєвъ и3 ћкw nц7A за сhны вhну споб0рствующа, ксемy же и3 люб0вь, ю4же и4мутъ къ нaмъ и3звёстну, и3 ко прароди1телємъ нaшымъ благопріsтство разсуди1вше, прaведнw tпусти1хомъ, по всsкому коеs либо вины2 w4браз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6</w:t>
      </w:r>
      <w:r>
        <w:rPr>
          <w:rFonts w:cs="Irmologion Ucs" w:ascii="Irmologion Ucs" w:hAnsi="Irmologion Ucs"/>
          <w:kern w:val="2"/>
          <w:sz w:val="32"/>
          <w:szCs w:val="32"/>
        </w:rPr>
        <w:t>. и3 повелёхомъ комyждо всBмъ во сво‰ и5мъ возврати1тисz, дабы2 на всsцэмъ мёстэ никто2 и4хъ tню1дъ њѕлоблsлъ, нижE ўкарsлъ њ содёzнныхъ и5мъ без8 вин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7</w:t>
      </w:r>
      <w:r>
        <w:rPr>
          <w:rFonts w:cs="Irmologion Ucs" w:ascii="Irmologion Ucs" w:hAnsi="Irmologion Ucs"/>
          <w:kern w:val="2"/>
          <w:sz w:val="32"/>
          <w:szCs w:val="32"/>
        </w:rPr>
        <w:t>. вёдомо бо да бyдетъ вaмъ, ћкw ѓще что2 ѕлоухи1тримъ на ни1хъ лукaвое, и3ли2 въ чeмъ њскорби1мъ и5хъ весьмA, то2 не человёка, но всёхъ си1лъ вLку и3 бGа вhшнzго проти1вzщасz нaмъ во tмщeніе вещeй по всемY неизбёжнэ всегдA и3мёти бyдемъ. Здрaвствуй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8</w:t>
      </w:r>
      <w:r>
        <w:rPr>
          <w:rFonts w:cs="Irmologion Ucs" w:ascii="Irmologion Ucs" w:hAnsi="Irmologion Ucs"/>
          <w:kern w:val="2"/>
          <w:sz w:val="32"/>
          <w:szCs w:val="32"/>
        </w:rPr>
        <w:t>. Пріи1мше же (їудeє t царS) послaніе сіE, не потщaшасz вск0рэ tити2, но моли1ша царS, дабы2 сyщіи t р0да їудeйска, t с™aгw бGа и3 t зак0на б9іz самов0льнэ tступи1вшіи получи1ли и4ми д0лжное муч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9</w:t>
      </w:r>
      <w:r>
        <w:rPr>
          <w:rFonts w:cs="Irmologion Ucs" w:ascii="Irmologion Ucs" w:hAnsi="Irmologion Ucs"/>
          <w:kern w:val="2"/>
          <w:sz w:val="32"/>
          <w:szCs w:val="32"/>
        </w:rPr>
        <w:t>. приглаг0лавше, ћкw чрeва рaди своегw2 бжcтвєннаz повєлёніz преступи1вшіи нижE ц†рскимъ повелёніємъ благопослyшни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0</w:t>
      </w:r>
      <w:r>
        <w:rPr>
          <w:rFonts w:cs="Irmologion Ucs" w:ascii="Irmologion Ucs" w:hAnsi="Irmologion Ucs"/>
          <w:kern w:val="2"/>
          <w:sz w:val="32"/>
          <w:szCs w:val="32"/>
        </w:rPr>
        <w:t>. Џнъ же пои1стиннэ сі‰ глаг0ла тaкw бhти, и3 похвали1въ дадE и5мъ влaсть над8 всёми, є4же бы престyпникwвъ зак0на б9іz во всёхъ мёстэхъ цaрствіz є3гw2 со дерзновeніемъ, без8 всsкіz цaрскіz влaсти и3ли2 разсмотрeніz, ўбивaти и3 и3скоренs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1</w:t>
      </w:r>
      <w:r>
        <w:rPr>
          <w:rFonts w:cs="Irmologion Ucs" w:ascii="Irmologion Ucs" w:hAnsi="Irmologion Ucs"/>
          <w:kern w:val="2"/>
          <w:sz w:val="32"/>
          <w:szCs w:val="32"/>
        </w:rPr>
        <w:t>. ТогдA (їудeє) возблагодари1вше (царS) ћкоже подобaше, їерeє же и4хъ и3 всE мн0жество вкyпэ возгласи1вше ґллилyіа, съ рaдостію tи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2</w:t>
      </w:r>
      <w:r>
        <w:rPr>
          <w:rFonts w:cs="Irmologion Ucs" w:ascii="Irmologion Ucs" w:hAnsi="Irmologion Ucs"/>
          <w:kern w:val="2"/>
          <w:sz w:val="32"/>
          <w:szCs w:val="32"/>
        </w:rPr>
        <w:t>. ТогдA приклю1чшагосz на пути2 престyпника, и4же бsше t р0да и4хъ, мyчаху и3 во w4бразъ и3ны6мъ ўбивa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3</w:t>
      </w:r>
      <w:r>
        <w:rPr>
          <w:rFonts w:cs="Irmologion Ucs" w:ascii="Irmologion Ucs" w:hAnsi="Irmologion Ucs"/>
          <w:kern w:val="2"/>
          <w:sz w:val="32"/>
          <w:szCs w:val="32"/>
        </w:rPr>
        <w:t>. И# въ дeнь т0й ўби1ша б0лэе тріeхъ сHтъ мужeй, ўбивaюще же сквeрныхъ съ рaдостію веселsху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4</w:t>
      </w:r>
      <w:r>
        <w:rPr>
          <w:rFonts w:cs="Irmologion Ucs" w:ascii="Irmologion Ucs" w:hAnsi="Irmologion Ucs"/>
          <w:kern w:val="2"/>
          <w:sz w:val="32"/>
          <w:szCs w:val="32"/>
        </w:rPr>
        <w:t>. Сaми же и5же дaже до смeрти со гDемъ бGомъ пребhша, получи1вше совершeнное сп7сeніе, ўвэнчaвше себE разли1чными благов0ннэйшими цвэтaми, tид0ша t грaда со весeліемъ и3 восклицaніемъ, во хвалeніихъ и3 всеблагоглaсныхъ пёніихъ благодарsще бGу nтцє1въ и4хъ вёчному, сп7су ї}ле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ришeдше же во птолемаjду, нарицaемую за св0йство мёста </w:t>
      </w:r>
      <w:r>
        <w:rPr>
          <w:rFonts w:cs="Irmologion Ucs" w:ascii="Irmologion Ucs" w:hAnsi="Irmologion Ucs"/>
          <w:i/>
          <w:iCs/>
          <w:kern w:val="2"/>
          <w:sz w:val="32"/>
          <w:szCs w:val="32"/>
        </w:rPr>
        <w:t>родоф0ръ</w:t>
      </w:r>
      <w:r>
        <w:rPr>
          <w:rFonts w:cs="Irmologion Ucs" w:ascii="Irmologion Ucs" w:hAnsi="Irmologion Ucs"/>
          <w:kern w:val="2"/>
          <w:sz w:val="32"/>
          <w:szCs w:val="32"/>
        </w:rPr>
        <w:t>, и3дёже њжидaху и5хъ корабли6 мн0зи, по џбщему и4хъ совёту днjй сeд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6</w:t>
      </w:r>
      <w:r>
        <w:rPr>
          <w:rFonts w:cs="Irmologion Ucs" w:ascii="Irmologion Ucs" w:hAnsi="Irmologion Ucs"/>
          <w:kern w:val="2"/>
          <w:sz w:val="32"/>
          <w:szCs w:val="32"/>
        </w:rPr>
        <w:t>. тaмw сотвори1ша пи1ръ сп7сеніz: цaрь бо даровA благодyшнw коемyждо и4хъ вс‰ потрє1бнаz на пyть дaже до жили1щ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7</w:t>
      </w:r>
      <w:r>
        <w:rPr>
          <w:rFonts w:cs="Irmologion Ucs" w:ascii="Irmologion Ucs" w:hAnsi="Irmologion Ucs"/>
          <w:kern w:val="2"/>
          <w:sz w:val="32"/>
          <w:szCs w:val="32"/>
        </w:rPr>
        <w:t>. Дости1гше же ми1рнw въ подобaющихъ и3сповёданіихъ, тaкожде и3 тaмw ўстaвиша сі‰ дни6 прaздновати со весeліемъ во врeмz пришeлстві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8</w:t>
      </w:r>
      <w:r>
        <w:rPr>
          <w:rFonts w:cs="Irmologion Ucs" w:ascii="Irmologion Ucs" w:hAnsi="Irmologion Ucs"/>
          <w:kern w:val="2"/>
          <w:sz w:val="32"/>
          <w:szCs w:val="32"/>
        </w:rPr>
        <w:t>. И%хже и3 њсвzти1вше на столпЁ при мёстэ пи1ршества њбётомъ ўтверди1вше, tид0ша неврeдни, своб0дни, прерaдостни, землeю и3 м0ремъ и3 рэк0ю, њхранsеми цaрскимъ повелёніемъ, кjйждо во сво‰ си, и3 њдержaвше влaсть над8 враги6 б0лшую нeже прeжде, со слaвою и3 стрaхомъ, весьмA ни t когw2 лишaеми и3м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19</w:t>
      </w:r>
      <w:r>
        <w:rPr>
          <w:rFonts w:cs="Irmologion Ucs" w:ascii="Irmologion Ucs" w:hAnsi="Irmologion Ucs"/>
          <w:kern w:val="2"/>
          <w:sz w:val="32"/>
          <w:szCs w:val="32"/>
        </w:rPr>
        <w:t>. И# вс‰ сво‰ вси2 воспріsша t њписaніz, ћкw и3мyщіи что2 со стрaхомъ вeліимъ tдаsху и5мъ, вели6чіz превели1кому бGу сотв0ршу совершeннw во спcніе и3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w:t>
      </w:r>
      <w:r>
        <w:rPr>
          <w:rFonts w:cs="Orthodox_tt eROOS" w:ascii="Orthodox_tt eROOS" w:hAnsi="Orthodox_tt eROOS"/>
          <w:kern w:val="2"/>
          <w:sz w:val="32"/>
          <w:szCs w:val="32"/>
        </w:rPr>
        <w:t>20</w:t>
      </w:r>
      <w:r>
        <w:rPr>
          <w:rFonts w:cs="Irmologion Ucs" w:ascii="Irmologion Ucs" w:hAnsi="Irmologion Ucs"/>
          <w:kern w:val="2"/>
          <w:sz w:val="32"/>
          <w:szCs w:val="32"/>
        </w:rPr>
        <w:t>. Блгcвенъ и3збaвитель ї}левъ во вBчнаz временA. Ґми1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 xml:space="preserve"> Конeцъ кни1зэ трeтіей маккавeйстэй: и4мать въ себЁ глaвъ </w:t>
      </w:r>
      <w:r>
        <w:rPr>
          <w:rFonts w:cs="Orthodox_tt eROOS" w:ascii="Orthodox_tt eROOS" w:hAnsi="Orthodox_tt eROOS"/>
          <w:kern w:val="2"/>
          <w:sz w:val="32"/>
          <w:szCs w:val="32"/>
        </w:rPr>
        <w:t>7</w:t>
      </w:r>
      <w:r>
        <w:rPr>
          <w:rFonts w:cs="Irmologion Ucs" w:ascii="Irmologion Ucs" w:hAnsi="Irmologion Ucs"/>
          <w:kern w:val="2"/>
          <w:sz w:val="32"/>
          <w:szCs w:val="32"/>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1:00Z</dcterms:created>
  <dc:creator>textnakliros.ru</dc:creator>
  <dc:description/>
  <dc:language>en-US</dc:language>
  <cp:lastModifiedBy>a.kuznetsov@vladivostok.com</cp:lastModifiedBy>
  <dcterms:modified xsi:type="dcterms:W3CDTF">2018-11-01T13:31:00Z</dcterms:modified>
  <cp:revision>2</cp:revision>
  <dc:subject/>
  <dc:title>Библия</dc:title>
</cp:coreProperties>
</file>