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Е#кклесіaст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ы є3кклесіaста, сhна давjдова, царS ї}лева во їеrли1м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уетA сyетствій, речE є3кклесіaстъ, суетA сyетствій, всsчєскаz сует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0е и3з8oби1ліе человёку во всeмъ трудЁ є3гw2, и4мже труди1тсz под8 с0лнцем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0дъ прех0дитъ и3 р0дъ прих0дитъ, ґ землS во вёкъ стои1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сх0дитъ с0лнце и3 зах0дитъ с0лнце и3 въ мёсто своE влечeтсz, сіE возсіzвaz тaмw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$детъ къ ю4гу и3 њбх0дитъ къ сёверу, њбх0дитъ w4крестъ, и4детъ дyхъ и3 на крyги сво‰ њбращaетсz дy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и2 пот0цы и4дутъ въ м0ре, и3 м0ре нёсть насыщaемо: на мёсто, ѓможе пот0цы и4дутъ, тaмw тjи возвращaютсz и3т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‰ словесA тр{дна, не возм0жетъ мyжъ глаг0лати: и3 не насhтитсz џко зрёти, ни и3сп0лнитсz ќхо слhшані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о2 бhло, т0жде є4сть, є4же бyдетъ: и3 что2 бhло сотворeное, т0жде и4мать сотвори1тис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ничт0же н0во под8 с0лнцемъ. И$же возглаг0летъ и3 речeтъ: сE, сіE н0во є4сть: ўжE бhсть въ вёцэхъ бhвшихъ прeжде нaс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ёсть пaмzть пeрвыхъ, и3 послBднимъ бhвшымъ не бyдетъ и4хъ пaмzть съ бyдущими на послёдок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зъ є3кклесіaстъ бhхъ цaрь над8 ї}лемъ во їеrли1мэ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вдaхъ сeрдце моE, є4же взыскaти и3 разсмотри1ти въ мyдрости њ всёхъ бывaющихъ под8 небесeмъ: ћкw попечeніе лукaво дадE бGъ сынHмъ человёчєскимъ, є4же ўпражднsтисz въ нe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и1дэхъ всsчєскаz сотворє1ніz сотворє1ннаz под8 с0лнцемъ: и3 сE, вс‰ сyетство и3 произволeніе дyх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азвращeнное не м0жетъ и3спрaвитисz, и3 лишeніе не м0жетъ и3зчи1слити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ахъ ѓзъ въ сeрдцы моeмъ, є4же рещи2: сE, ѓзъ возвели1чихсz и3 ўмн0жихъ мyдрость пaче всёхъ, и5же бhша прeжде менє2 во їеrли1мэ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сeрдце моE вдaхъ, є4же вёдэти премyдрость и3 рaзумъ: и3 сeрдце моE ви1дэ мнHгаz, премyдрость и3 рaзумъ, при6тчи и3 хи1трость: ўразумёхъ ѓзъ, ћкw и3 сіE є4сть произволeніе дyх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во мн0жествэ мyдрости мн0жество рaзума, и3 приложи1вый рaзумъ приложи1тъ болёз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к0хъ ѓзъ въ сeрдцы моeмъ: пріиди2 u5бо, да тS и3скушY въ весeліи, и3 ви1ждь во блaзэ: и3 сE, тaкожде сіE сyетство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мёху рек0хъ: погрэшeніе, и3 весeлію: что2 сіE твори1ши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азсмотри1хъ, ѓще сeрдце моE повлечeтъ ѓки віно2 пл0ть мою2: и3 сeрдце моE настaви мS въ мyдрости, и3 є4же ўдержaти весeліе, д0ндеже ўви1жду, к0е блaго сынHмъ человёчєскимъ, є4же творsтъ под8 с0лнцемъ въ число2 днjй животA сво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вели1чихъ творeніе моE: создaхъ ми2 д0мы, насади1хъ ми2 віногрaды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твори1хъ ми2 вертогрaды и3 сады2 и3 насади1хъ въ ни1хъ древeсъ всsкагw плодA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твори1хъ ми2 купBли вwднhz, є4же напаsти t ни1хъ прозzбeніе древeс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тzжaхъ рабы6 и3 рабы6ни, и3 домочaдцы бhша ми2: и3 стzжaніе скотA, и3 стaдъ мн0го ми2 бhсть, пaче всёхъ бhвшихъ прeжде менє2 во їеrли1мэ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брaхъ ми2 злaто и3 сребро2 и3 и3мBніz царeй и3 стрaнъ, сотвори1хъ ми2 пою1щихъ и3 пою1щыz, и3 ўслаждє1ніz сынHвъ человёческихъ, віночeрпцы и3 віночє1рпиц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звели1чихсz, и3 приложи1хсz мyдрости пaче всёхъ бhвшихъ прeжде менє2 во їеrли1мэ: и3 мyдрость моS пребhсть со мн0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сE, є3гHже проси1ста џчи мои2, не tsхъ t ни1хъ и3 не возбрани1хъ сeрдцу моемY t всsкагw весeліz моегw2, ћкw сeрдце моE возвесели1сz во всsцэмъ трудЁ моeмъ. И# сіE бhсть чaсть моS t всегw2 трудA мо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изрёхъ ѓзъ на вс‰ творє1ніz мо‰, ±же сотвори1стэ рyцэ мои2, и3 на трyдъ, и4мже труди1хсz твори1ти. И# сE, вс‰ суетA и3 произволeніе дyха, и3 нёсть и3з8oби1ліе под8 с0лнце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изрёхъ ѓзъ ви1дэти мyдрость, лeсть и3 безyміе: ћкw кто2 человёкъ, и4же п0йдетъ в8слёдъ совёта, є3ли6ка сотвори2 въ нeм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и1дэхъ ѓзъ, ћкw є4сть и3з8oби1ліе мyдрости пaче безyміz, ћкоже и3з8oби1ліе свёта пaче тмы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yдрагw џчи є3гw2 во главЁ є3гw2, ґ безyмный во тмЁ х0дитъ: и3 ўвёдэхъ и3 ѓзъ, ћкw слyчай є3ди1нъ случи1тсz всBмъ и5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ёхъ ѓзъ въ сeрдцы моeмъ: ћкоже слyчай безyмнагw, и3 мнЁ случи1тсz: и3 вскyю ўмудри1хсz; Ѓзъ тогдA и3зли1шше глаг0лахъ въ сeрдцы моeмъ, ћкw и3 сіE суетA, понeже безyмный t и3збhтка глаг0ле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нёсть пaмzти мyдрагw съ безyмнымъ во вёкъ, занE ўжE во днeхъ грzдyщихъ вс‰ забвє1на бhша: и3 кaкw ќмретъ мyдрый съ безyмным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зненави1дэхъ жив0тъ, ћкw лукaвно мнЁ сотворeніе сотворeнное под8 с0лнцемъ: понeже всsчєскаz суетA и3 произволeніе дyх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зненави1дэхъ ѓзъ всsчєскаz мjра и3 трyдъ м0й, и4мже ѓзъ труждaюсz под8 с0лнцемъ, ћкw њставлsю є3го2 человёку бyдущему по мн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кто2 вёсть, мyдръ ли бyдетъ и3ли2 безyменъ; и3 њбладaти ли и4мать всёмъ труд0мъ мои1мъ, и4мже труди1хсz и3 и4мже мyдрствовахъ под8 с0лнцемъ; И# сіe же сует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њбрати1хсz ѓзъ tрещи1сz сeрдцу моемY њ всeмъ трудЁ, и4мже труди1хсz под8 с0лнце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є4сть человёкъ, є3гHже трyдъ въ мyдрости и3 въ рaзумэ и3 въ мyжествэ: и3 человёкъ, и4же не потруди1сz њ нeмъ, дaстъ є3мY чaсть свою2. И# сіE суетA и3 лукaвство вeл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бывaетъ человёку во всeмъ трудЁ є3гw2 и3 въ произволeніи сeрдца є3гw2, и4мже т0й труждaетсz под8 с0лнце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вси2 днjе є3гw2 болёзней и3 ћрости попечeніе є3мY, и4бо въ нощи2 не спи1тъ сeрдце є3гw2. И# сіe же суетA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ёсть блaго человёку, но (рaзвэ) є4же ћстъ и3 піeтъ и3 є4же покaжетъ души2 своeй блaго въ трудЁ своeмъ: и3 сіE ви1дэхъ ѓзъ, ћкw t руки2 б9іz є4сть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кто2 ћстъ и3 піeтъ кромЁ є3гw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человёку блaгу пред8 лицeмъ є3гw2 дадE мyдрость и3 рaзумъ и3 весeліе, согрэшaющему же дадE попечeніе, є4же прилагaти и3 собирaти, во є4же дaти благ0му пред8 лицeмъ б9іимъ: ћкw и3 сіE суетA и3 произволeніе дyх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Bмъ врeмz и3 врeмz всsцэй вeщи под8 небесe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рeмz раждaти и3 врeмz ўмирaти, врeмz сади1ти и3 врeмz и3сторгaти саждeное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рeмz ўбивaти и3 врeмz цэли1ти, врeмz разрушaти и3 врeмz созидaти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рeмz плaкати и3 врeмz смэsтисz, врeмz рыдaти и3 врeмz ликовaти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рeмz разметaти кaменіе и3 врeмz собирaти кaменіе, врeмz њбымaти и3 врeмz ўдалsтисz t њбымaніz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рeмz и3скaти и3 врeмz погублsти, врeмz храни1ти и3 врeмz tрёzти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рeмz раздрaти и3 врeмz сши1ти, врeмz молчaти и3 врeмz глаг0лати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рeмz люби1ти и3 врeмz ненави1дэти, врeмz брaни и3 врeмz ми1р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0е и3з8oби1ліе творsщагw, въ ни1хже сaмъ труди1тсz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и1дэхъ попечeніе всsческое, є4же дадE бGъ сынHмъ человёчєскимъ, є4же пещи1сz въ нe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sчєскаz, ±же сотвори2, дwбрA (сyть) во врeмz своE, и4бо всsкій вёкъ дaлъ є4сть въ сeрдце и4хъ, ћкw да не њбрsщетъ человёкъ сотворeніz, є4же сотвори2 бGъ t начaла и3 дaже до конц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разумёхъ, ћкw нёсть блaго въ ни1хъ, но т0кмw є4же весели1тисz и3 є4же твори1ти блaго въ животЁ своe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бо всsкъ человёкъ, и4же ћстъ и3 піeтъ и3 ви1дитъ благ0е во всeмъ трудЁ своeмъ, сіE даsніе б9іе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азумёхъ, ћкw вс‰, є3ли6ка сотвори2 бGъ, сі‰ бyдутъ во вёкъ: къ тBмъ нёсть приложи1ти и3 t тёхъ нёсть tsти, и3 бGъ сотвори2, да ўбоsтсz t лицA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hвшее ўжE є4сть, и3 є3ли6ка и4мутъ бhти, ўжE бhша, и3 бGъ взhщетъ гони1маго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є3щE ви1дэхъ под8 с0лнцемъ мёсто судA, тaмw нечести1вый, и3 мёсто првdнагw, тaмw бlгочести1вы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ёхъ ѓзъ въ сeрдцы моeмъ: првdнаго и3 нечести1ваго сyдитъ бGъ: ћкw врeмz всsцэй вeщи и3 на всsцэмъ сотворeніи тaмw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ёхъ ѓзъ въ сeрдцы моeмъ њ глаг0ланіи сынHвъ человёческихъ, ћкw разсyдитъ и5хъ бGъ: и3 є4же показaти, ћкw сjи ск0ти сyть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бо и3 тBмъ ћкоже слyчай сынHвъ человёческихъ и3 слyчай ск0тскій, слyчай є3ди1нъ и5мъ: ћкоже смeрть тогw2, тaкw и3 смeрть сегw2, и3 дyхъ є3ди1нъ во всёхъ: и3 что2 и3зли1шше и4мать человёкъ пaче скотA; ничт0же: ћкw всsчєскаz сует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‰ и4дутъ во є3ди1но мёсто: вс‰ бhша t пeрсти и3 вс‰ въ пeрсть возвращaю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кто2 вёсть дyхъ сынHвъ человёческихъ, ѓще т0й восх0дитъ горЁ; и3 дyхъ ск0тскій, ѓще низх0дитъ т0й д0лу въ зeмлю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и1дэхъ, ћкw нёсть блaго, но т0кмw є4же возвесели1тсz человёкъ въ творeніихъ свои1хъ, ћкw сіS чaсть є3гw2: понeже кто2 приведeтъ є3го2 ви1дэти то2, є4же бyдетъ по нeмъ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њбрати1хсz ѓзъ и3 ви1дэхъ вс‰ њклевєтaніz быв†ющаz под8 с0лнцемъ: и3 сE, слeзы њклеветaнныхъ, и3 нёсть и5мъ ўтэшaющагw, и3 t руки2 клевeщущихъ на нS крёпость, и3 нёсть и5мъ ўтэшaющагw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охвали1хъ ѓзъ всёхъ ўмeршихъ, и5же ўмр0ша ўжE, пaче живhхъ, є3ли1цы жи1ви сyть досeлэ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блaгъ пaче nбои1хъ си1хъ, и4же є3щE не бhсть, и4же не ви1дэ всsкагw сотворeніz лукaвагw сотворeннагw под8 с0лнце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и1дэхъ ѓзъ вeсь трyдъ и3 всsко мyжество сотворeніz, ћкw сіE рeвность мyжа t п0друга своегw2. И# сіE суетA и3 произволeніе дyх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езyмный њб8sтъ рyцэ свои2 и3 снэдE плHти сво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aго є4сть и3сполнeніе г0рсти пок0z, пaче и3сполнeніz двою2 гHрстію трудA и3 произволeніz дyх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њбрати1хсz ѓзъ и3 ви1дэхъ сyетство под8 с0лнце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4сть є3ди1нъ, и3 нёсть вторaгw, ни сhна, нижE брaта нёсть є3мY, и3 нёсть концA всемY трудY є3гw2, нижE џко є3гw2 насыщaетсz богaтства. И# комY ѓзъ труждaюсz и3 лишaю дyшу мою2 t благостhни; И# сіE суетA и3 попечeніе лукaвно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aзи двA пaче є3ди1нагw, и5мже є4сть мздA блaга въ трудЁ и4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ѓще падeтсz є3ди1нъ t ни1хъ, воздви1гнетъ другjй причaстника своего2: и3 г0ре томY є3ди1ному, є3гдA падeтъ и3 не бyдетъ вторaгw воздви1гнути є3г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ѓще ќснета двA, тепло2 и4ма бyдетъ, ґ є3ди1нъ кaкw согрёетсz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ѓще ўкрэпи1тсz є3ди1нъ, двA стaнета проти1ву є3мY: и3 вeрвь треплетeна не ск0рw раст0ргне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aгъ џтрокъ ни1щь и3 мyдръ, пaче стaра царS и3 безyмна, и4же не разумЁ внимaти є3щE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и3з8 д0му ю4зникwвъ и3зhдетъ цaрствовати, понeже и3 въ цaрствэ своeмъ роди1сz ни1щ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и1дэхъ всёхъ живyщихъ, ходsщихъ под8 с0лнцемъ, съ ю4нымъ вторhмъ, и4же востaнетъ вмёстw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ёсть концA всBмъ лю1демъ, всBмъ, и5же пред8 ни1ми бhша, и4бо послёдніи не возвеселsтсz њ нeмъ: ћкw и3 сіE суетA и3 произволeніе дyх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храни2 н0гу твою2, є3гдA ѓще и4деши въ д0мъ б9ій, и3 бли1з8 (бyди) є4же слyшати: пaче даsніz безyмныхъ жeртва твоS, понeже не вёдzтъ, ћкw творsтъ ѕло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ск0ръ бyди ўсты6 твои1ми, и3 сeрдце твоE да не ўскорsетъ и3зноси1ти сл0во пред8 лицeмъ б9іимъ, ћкw бGъ на нб7си2 горЁ, тh же на земли2 д0лу: сегw2 рaди да бyдутъ словесA тво‰ м†л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прих0дитъ с0ніе во мн0жествэ попечeніz, тaкw и3 глaсъ безyмнагw во мн0жествэ словeс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њбэщaеши њбётъ бGу, не ўмeдли tдaти є3го2, ћкw нёсть хотёніz въ безyмныхъ: ты2 u5бо, є3ли6ка ѓще њбэщaеши, tдaжд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aго тебЁ є4же не њбэщавaтисz, нeжели њбэщaвшусz тебЁ, не tдa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дaждь ўстнaмъ твои6мъ є4же во грёхъ ввести2 пл0ть твою2, и3 да не речeши пред8 лицeмъ б9іимъ, ћкw невёдэніе є4сть: да не прогнёваетсz бGъ њ глaсэ твоeмъ и3 растли1тъ творє1ніz рyкъ твои1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во мн0жествэ с0ній и3 сyетствіz, (тaкw) и3 словесA мнHга, тёмже бGа б0й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њби1ду ни1щагw и3 расхищeніе судA и3 прaвды ўви1диши во странЁ, не диви1сz њ вeщи: ћкw выс0кій над8 выс0кимъ надзирaтель, и3 выс0цыи над8 ни1ми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и3з8oби1ліе земли2 над8 всёмъ є4сть цaрь селA воздёланн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Любsй сребро2 не насhтитсz сребрA: и3 кто2 наслади1тсz во мн0жествэ є3гw2 плодA; И# сіE сует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мн0жествэ блaга ўмн0жишасz kдyщіи є5: и3 к0е мyжество и3мyщему є5; ћкw начaло є4же ви1дэти nчи1ма свои1м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0нъ слaдокъ раб0тающему, ѓще мaлw и3ли2 мн0гw снёсть: ґ насhтившагосz богaтство не њставлsетъ ўснy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$сть недyгъ, є3г0же ви1дэхъ под8 с0лнцемъ, богaтство храни1мо t стzжaтелz во ѕло2 є3мY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оги1бнетъ богaтство џно въ попечeніи лукaвнэ: и3 роди2 сhна, и3 нёсть въ руцЁ є3гw2 ничт0ж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оже и3зhде и3з8 чрeва мaтере своеS нaгъ, возврати1тсz и3ти2, ћкоже и3 пріи1де, и3 ничт0же в0зметъ t трудA своегw2, да понесeтъ въ руцЁ своe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іE ѕ0лъ недyгъ: ћкоже бо пріи1де, тaкw и3 tи1детъ, и3 кaz п0льза є3мY, ћкw труди1тсz на вётр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$бо вси2 днjе є3гw2 во тмЁ и3 плaчи и3 въ ћрости мн0зэ, и3 въ недyзэ и3 во гнёв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, ви1дэхъ ѓзъ благ0е, є4же є4сть и3зрsдно, є4же ћсти и3 пи1ти и3 ви1дэти благостhню во всeмъ трудЁ своeмъ, и4мже труди1лсz бы под8 с0лнцемъ, въ число2 днjй животA своегw2, ±же дaлъ є4сть є3мY бGъ, ћкw сіE чaсть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бо всsкому человёку, є3мyже дaлъ є4сть бGъ богaтство и3 и3мBніz, и3 влaсть дадE є3мY ћсти t тогw2 и3 пріsти чaсть свою2 и3 возвесели1тисz њ трудЁ своeмъ, сіE дaръ б9ій є4сть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не мн0го пaмzтствовати и4мать дни6 животA своегw2, понeже бGъ њблагaетъ є3го2 попечeньми въ весeліи сeрдца є3гw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$сть лукaвствіе, є4же ви1дэхъ под8 с0лнцемъ, и3 мн0го є4сть над8 человёко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yжъ, є3мyже дaстъ бGъ богaтство и3 и3мёніе и3 слaву, и3 нёсть лишazй души2 своeй t всёхъ, и4хже вожделёетъ, и3 не дaстъ є3мY бGъ влaсти t негw2 ћсти, ћкw чyждь мyжъ ћсти и4мать t негw2. И# сіE суетA и3 недyгъ ѕ0лъ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роди1тъ мyжъ сто2 (ч†дъ) и3 лBта мнHга поживeтъ, и3 мн0зи бyдутъ днjе лётъ є3гw2, и3 душA є3гw2 не насhтитсz t благостhни, и3 погребeніz не бhсть є3мY, рёхъ: блaгъ пaче є3гw2 и4зверг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въ суетЁ пріи1де и3 во тмY и4детъ, и3 во тмЁ и4мz є3гw2 покрhетс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с0лнца не ви1дэ, нижE разумЁ, пок0й семY пaче то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оживE тhсzщу лётъ сугyбw, и3 благостhни не ви1дэ: є3дA не во є3ди1но мёсто вс‰ и4дут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eсь трyдъ человёчь во ўстA є3гw2, и3 душA є3гw2 не и3сп0лни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к0е и3з8oби1ліе (человёку) мyдрому пaче безyмнагw; понeже ни1щь познA ходи1ти проти1ву живот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aго видёніе џчію пaче ходsщагw душeю. И# сE сyетствіе и3 произволeніе дyх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что2 бhсть, ўжE и3меновaсz и4мz є3гw2, и3 познaсz, є4же є4сть человёкъ и3 не возм0жетъ суди1тисz съ крэпчaйшимъ пaче себє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сyть словесA мнHга ўмнож†ющаz суетY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о2 и3зли1шше человёку, ћкw кто2 вёсть, что2 блaго человёку въ животЁ (є3гw2) число2 днjй животA сyетства є3гw2; и3 сотвори2 | въ сёни: ћкw кто2 возвэсти1тъ человёку, что2 бyдетъ по нeмъ под8 с0лнцем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aго и4мz пaче є3лeа блaга, и3 дeнь смeртный пaче днS рождeніz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aго ходи1ти въ д0мъ плaча, нeжели ходи1ти въ д0мъ пи1ра, понeже сіE конeцъ всsкому человёку, и3 живhй дaстъ блaго въ сeрдцы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aга ћрость пaче смёха, ћкw во ѕл0бэ лицA ўблажи1тсz сeрдц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рдце мyдрыхъ въ домY плaча, ґ сeрдце безyмныхъ въ домY весeлі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aго є4же слhшати прещeніе премyдра, пaче мyжа слhшащагw пёснь безyмны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оже глaсъ тeрніz под8 котл0мъ, тaкw смёхъ безyмныхъ. И# сіE сует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клеветA льсти1тъ мyдраго и3 погублsетъ сeрдце благор0дствіz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†га послBднzz словeсъ пaче начaла є3гw2: блaгъ терпэли1вый пaче выс0кагw дyхо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тщи1сz въ дyсэ своeмъ kри1тисz, ћкw ћрость въ нёдрэ безyмныхъ почj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не речeши: что2 бhсть, ћкw днjе прeждніи бёша блaзи пaче си1хъ; ћкw не въ мyдрости вопроси1лъ є3си2 њ сe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aга мyдрость съ наслёдіемъ, пaче же ви1дzщымъ с0лнц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въ сёни є3гw2 мyдрость, ћкоже сёнь сребрA, и3 и3з8oби1ліе рaзума премyдрости њживлsетъ, и4же t не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и1ждь творє1ніz б9іz: ћкw кто2 м0жетъ ўкраси1ти, є3г0же ѓще бGъ преврати1т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дeнь благостhни (є3гw2) живи2 во блaзэ и3 ви1ждь въ дeнь ѕлA: ви1ждь, и3 съ ни1мъ соглaсно сіE сотвори2 бGъ, њ глаг0ланіи, да не њбрsщетъ человёкъ за ни1мъ ничт0ж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sчєскаz ви1дэхъ во днeхъ сyетствіz моегw2: є4сть првdный погибazй во своeй прaвдэ, и3 є4сть нечести1вый пребывazй во своeй ѕл0б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бyди правди1въ вельми2, ни мудри1сz и3зли1шше, да не когдA и3зуми1ши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нечeствуй мн0гw и3 не бyди жeстокъ, да не ќмреши не во врeмz сво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aго ти2 є4сть держaтисz сегw2, и3 t сегw2 не њскверни2 руки2 твоеS, ћкw боsщымсz бGа поспэшaтсz вс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мyдрость пом0жетъ мyдрому пaче десzти2 њбладaющихъ во грaдэ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нёсть человёкъ прaведенъ на земли2, и4же сотвори1тъ благ0е и3 не согрэши1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 вс‰ словесA, ±же возглаг0лютъ нечести1віи, не вложи2 сeрдца своегw2, да не ўслhшиши рабA своегw2 кленyща тебE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мн0гажды возлукaвнуетъ на тS, и3 њбхождє1ніи мн0гими њѕл0битъ сeрдце твоE, ћкоже и3 ты2 клsлъ є3си2 и3ны6z (мнHгіz)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‰ сі‰ и3скуси1хъ въ мyдрости: рёхъ, ўмудрю1сz: и3 сіS ўдали1сz t менє2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лeче пaче нeже бёхъ, и3 бeздны глубинA, кто2 њбрsщетъ ю5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быд0хъ ѓзъ, и3 сeрдце моE, є4же разумёти, є4же разсмотри1ти, и3 є4же взыскaти мyдрость и3 рaзумъ, и3 є4же разумёти нечести1вагw безyміе и3 њжесточeніе и3 лeсть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њбрэт0хъ ѓзъ ю5, и3 рекY горчaйшу пaче смeрти женY, ћже є4сть лови1тва, и3 сBти сeрдце є3S, ќзы въ рукY є3S: благjй пред8 лицeмъ б9іимъ и3з8и1метсz t неS, ґ согрэшazй ћтъ бyдетъ t не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, сіE њбрэт0хъ, речE є3кклесіaстъ: є3ди1ну є3ди1ною є4же њбрэсти2 п0мыслъ, є4же взыскA душA моS, и3 не њбрэт0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человёка є3ди1наго t тhсzщъ њбрэт0хъ, ґ жены2 во всёхъ си1хъ не њбрэт0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бaче сE, сіE њбрэт0хъ, є4же сотвори2 бGъ человёка прaваго, и3 сjи взыскaша помыслHвъ мн0гихъ. Кто2 ўвёдэ мyдрость; и3 кто2 вёсть разрэшeніе глаг0ла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yдрость человёка просвэти1тъ лицE є3гw2, ґ безстyдный возненави1дэнъ бyдетъ лицeмъ свои1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тA царє1ва сохрани2, и3 њ словеси2 клsтвы б9іz не ск0ръ бyд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лицA є3гw2 п0йдеши, не стaни во словеси2 лукaвнэ, ћкw всE, є4же (ѓще) восх0щетъ, сотвори1т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оже цaрь њбладazй, и3 кто2 речeтъ є3мY: что2 твори1ши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Хранsй зaповэдь не ўвёсть глаг0ла лукaвна: и3 врeмz судA вёсть сeрдце мyдрагw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всsцэй вeщи є4сть врeмz и3 сyдъ: ћкw рaзумъ человёка мн0гъ (є4сть) на нe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нёсть вёдzщагw, что2 бyдущее: занE ћкоже бyдетъ, кто2 возвэсти1тъ є3мY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ёсть человёка владyщагw дyхомъ, є4же возбрани1ти дyху: и3 нёсть владyщагw въ дeнь смeрти, и3 нёсть послA въ дeнь брaни: и3 не спасeтъ нечeстіе сyщаго въ нe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сE сіE ви1дэхъ, и3 вдaхъ сeрдце моE во всE сотворeніе, є4же сотворeно є4сть под8 с0лнцемъ, вс‰, во є3ли1кихъ њбладaнъ є4сть человёкъ над8 человёкомъ, є4же њѕл0бити є3г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тогдA ви1дэхъ нечєсти1выz во гр0бы внесє1ны, и3 t с™aгw: и3 и3д0ша и3 похвалeни бhша во грaдэ, ћкw си1це сотвори1ша. И# сіE сует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нёсть прерэкaніz бывaющагw творsщымъ лукaвое вск0рэ: сегw2 рaди ўвёрисz сeрдце сынHвъ человёческихъ въ ни1хъ, є4же сотвори1ти лукaво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$же согрэши2, сотвори1лъ є4сть лукaвое, tт0лэ, и3 t долготы2 и4хъ: и4бо и3 вёмъ ѓзъ, ћкw є4сть блaго боsщымсz бGа, да боsтсz t лицA є3гw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не бyдетъ блaго нечести1вому, и3 не продолжи1тъ днjй въ сёни, и4же нёсть боsйсz t лицA б9і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$сть суетA, ћже сотворeна є4сть на земли2: ћкw сyть првdніи, на ни1хже постизaетъ ћкw творeніе нечести1выхъ, и3 сyть нечести1віи, на ни1хже постизaетъ ћкw творeніе првdныхъ. Рёхъ, ћкw и3 сіE сует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охвали1хъ ѓзъ весeліе, ћкw нёсть блaго человёку под8 с0лнцемъ, но т0кмw є4же ћсти и3 пи1ти и3 є4же весели1тисz: и3 то2 прибhтокъ є3мY въ трудЁ є3гw2 во днeхъ животA є3гw2, и5хже дaлъ є4сть є3мY бGъ под8 с0лнце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ни1хже дaхъ сeрдце моE, є4же разумёти мyдрость и3 є4же вёдэти попечeніе сотворeное на земли2: ћкw и3 во дни2 и3 въ нощи2 снA во џчію своє1ю нёсть ви1дz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и1дэхъ вс‰ творє1ніz б9іz, ћкw не м0жетъ человёкъ и3з8wбрэсти2 творeніе сотворeное под8 с0лнцемъ: є3ли6ка ѓще потруди1тсz человёкъ њбрэсти2, и3 не њбрsщетъ: и3 є3ли6ка ѓще речeтъ мyдрый ўразумёти, не возм0жетъ њбрэсти2. Тёмже всE сіE вдaхъ въ сeрдце моE, и3 сeрдце моE всE сіE ви1дэ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првdніи и3 мyдріи и3 дBланіz и4хъ въ руцЁ б9іей, и3 любвe же и3 нeнависти нёсть вёдzй человёкъ: вс‰ пред8 лицeмъ и4хъ, суетA во всё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yчай є3ди1нъ првdному и3 нечести1вому, бlг0му и3 ѕл0му, и3 чи1стому и3 нечи1стому, и3 жрyщему и3 не жрyщему: ћкоже бlгjй, тaкw согрэшazй, ћкоже кленhйсz, тaкw боsйсz клsтв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іE лукaво во всsцэмъ сотворeнэмъ под8 с0лнцемъ, ћкw слyчай є3ди1нъ всBмъ: и3 сeрдце сынHвъ человёческихъ и3сп0лнисz лукaвствіz, и3 прeлесть въ сердцaхъ и4хъ и3 въ животЁ и4хъ, и3 по си1хъ къ мє1ртвы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нeже кто2 є4сть, и4же приwбщaетсz ко всBмъ живы6мъ; Е$сть надeжда, ћкw пeсъ живhй, т0й блaгъ пaче львA мeртв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нeже живjи разумёютъ, ћкw ќмрутъ, мeртвіи же не сyть вёдущіи ничт0же: и3 ктомY нёсть и5мъ мзды2, ћкw забвeна є4сть пaмzть и4х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люб0вь и4хъ и3 нeнависть и4хъ и3 рвeніе и4хъ ўжE поги1бе, и3 чaсти нёсть и5мъ ктомY во вёки во всsцэмъ творeніи под8 с0лнце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іиди2, ћждь въ весeліи хлёбъ тв0й и3 пjй во блaзэ сeрдцы віно2 твоE, ћкw ўжE ўгHдна бGу творє1ніz тво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всsко врeмz да бyдутъ ри6зы тво‰ бBлы, и3 є3лeй на главЁ твоeй да не њскудё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и1ждь житіE съ жен0ю, ю4же возлюби1лъ є3си2, во вс‰ дни6 животA ю4ности твоеS, д†нныz ти2 под8 с0лнцемъ, вс‰ дни6 сyетствіz твоегw2: ћкw сіE чaсть твоS въ животЁ твоeмъ и3 въ трудЁ твоeмъ, и4мже ты2 труди1шисz под8 с0лнце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‰, є3ли6ка ѓще њбрsщетъ рукA твоS сотвори1ти, ћкоже си1ла твоS, сотвори2: занE нёсть сотворeніе и3 помышлeніе и3 рaзумъ и3 мyдрость во ѓдэ, ѓможе ты2 и4деши тaмw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брати1хсz и3 ви1дэхъ под8 с0лнцемъ, ћкw ни лє1гкимъ течeніе, нижE си6льнымъ брaнь, нижE самомY мyдрому хлёбъ, нижE раз{мнымъ богaтство, нижE вёдущымъ благодaть: ћкw врeмz и3 слyчай случи1тсz всBмъ си6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ќбw не разумЁ человёкъ врeмене своегw2: ћкоже ры6бы ўловлsємы во мрeжи ѕлЁ, и3 ѓки пти6цы ўловлsємы въ сёти: ћкоже сі‰, ўловлsютсz сhнове человёчестіи во врeмz лукaво, є3гдA нападeтъ на нS внезaп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іE ви1дэхъ, мyдрость под8 с0лнцемъ, и3 вели1ка є4сть во мнЁ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рaдъ мaлъ, и3 мужeй въ нeмъ мaлw, и3 пріи1детъ нaнь цaрь вели1къ и3 w4крестъ њблsжетъ є3го2, и3 содёлаетъ на него2 nстр0ги вє1ліz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њбрsщетъ въ нeмъ мyжа ни1щаго мyдра, и3 сeй спасeтъ грaдъ мyдростію своeю, и3 человёкъ не воспомzнY мyжа ни1щагw џнагw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ёхъ ѓзъ: благA мyдрость пaче си1лы, и3 мyдрость ни1щагw ўничижeна, и3 словесA є3гw2 не сyть послyшаєм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овесA мyдрыхъ въ пок0и слhшатсz, пaче кли1ча њбладaющихъ въ безyмі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агA мyдрость пaче nрyдій рaтныхъ: и3 согрэшazй є3ди1нъ погуби1тъ благостhню мн0г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{хи ўмeршыz згноsютъ є3лeа слaдость: чeстно мaлое мyдрости пaче слaвы вели1ки безyмі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рдце мyдрагw њдеснyю є3гw2, сeрдце же безyмнагw њшyюю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въ пyть є3гдA безyмный и4детъ, сeрдце є3гw2 лишaетсz, и3 ±же помышлsетъ, вс‰ безyміе сy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дyхъ владёющагw взhдетъ на тS, мёста твоегw2 не њстaви: ћкw и3зцэлeніе ўтоли1тъ грэхи2 вели6к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$сть лукaвство, є4же ви1дэхъ под8 с0лнцемъ, ѓки нев0льно и3зhде t лицA владёющагw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дaнъ безyмный въ высwты2 вели6ки, ґ богaтіи во смирeнныхъ сsду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и1дэхъ рабHвъ на к0нехъ, и3 кнzзeй и3дyщихъ ћкw рабHвъ на земл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опazй ћму впадeтъ въ ню2, и3 разорsющаго њгрaду ўгрhзнетъ є3го2 ѕмj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з8eмлzй кaменіе поболи1тъ t ни1хъ, разсэцazй дровA бэдY пріи1метъ въ ни1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спадeтъ сёчиво, и3 сaмъ лицeмъ смzтeтсz: и3 си6лы ўкрэпи1тъ, и3 и3з8oби1ліе мyжу мyдро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ўгрhзнетъ ѕмjй не въ шептЁ, и3 нёсть и3зли1шества њбавaющем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овесA ќстъ премyдрагw благодaть, ўстнё же безyмнагw потопsтъ є3го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чaло словeсъ ќстъ є3гw2 безyміе, и3 послBднzz ќстъ є3гw2 прeлесть лукaв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езyмный ўмножaетъ словесA: не разумЁ человёкъ, что2 бhвшее и3 что2 бyдущее, что2 созади2 є3гw2, (и3) кто2 возвэсти1тъ є3мY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рyдъ безyмныхъ њѕл0битъ и5хъ, и4же не разумЁ и3ти2 во грaд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0ре тебЁ, грaде, въ нeмже цaрь тв0й ю4нъ, и3 кн‰зи твои2 рaнw kдs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ажeнна ты2, землE, є3sже цaрь тв0й сhнъ своб0дныхъ, и3 кн‰зи твои2 во врeмz kдsтъ въ си1лэ и3 не постыдs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лёностехъ смири1тсz стр0пъ, и3 въ прaзднествэ рyкъ прокaплетъ хрaмин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смёхъ творsтъ хлёбъ и3 віно2 и3 є3лeй, є4же весели1тисz живyщымъ: и3 сребрA со смирeніемъ послyшаютъ всsчєска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ъ с0вэсти ќбw твоeй не клени2 царS, и3 въ клёти л0жницы твоеS не клени2 богaтаго: ћкw пти1ца небeснаz донесeтъ глaсъ тв0й, и3 и3мёzй крилB возвэсти1тъ сл0во твоE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сли2 хлёбъ тв0й на лицE воды2, ћкw во мн0жествэ днjй њбрsщеши є3г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aждь чaсть седми1мъ и3 nсми1мъ, ћкw не вёси, что2 бyдетъ лукaво на земл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и3сп0лнzтсz w4блацы дождS, на зeмлю и3зливaютъ: и3 ѓще падeтъ дрeво на ю4гъ, и3 ѓще на сёверъ, на мёстэ, и3дёже падeтъ дрeво, тaмw бyд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юдhй вётра не сёетъ, и3 сматрszй во w4блацэхъ не п0жн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ни1хже нёсть вёдый, кjи пyть дyха, ћкоже кHсти во чрeвэ раждaющіz: тaкw не ўразумёеши дёлъ б9іихъ, є3ли6ка сотвори1тъ всsчєска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заyтріи сёй сёмz твоE, и3 въ вeчеръ да не њставлsетъ рукA твоS: ћкw не вёси, к0е произhдетъ сіE и3ли2 џно, и3 ѓще nбоS вкyпэ благ†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лaдко свётъ, и3 блaго nчи1ма зрёти с0лнц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ѓще и3 мнHга лBта поживeтъ человёкъ, и3 њ всёхъ си1хъ возвесели1тсz, и3 помzнeтъ дни6 тмы2, ћкw мн0зи бyдутъ: всE грzдyщее сует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есели1сz, ю4ноше, во ю4ности твоeй, и3 да ўблажи1тъ тS сeрдце твоE во днeхъ ю4ности твоеS, и3 ходи2 въ путeхъ сeрдца твоегw2 непор0ченъ и3 не въ видёніи џчію твоє1ю: и3 разумёй, ћкw њ всёхъ си1хъ приведeтъ тS бGъ на сyд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tстaви ћрость t сeрдца твоегw2, и3 tри1ни лукaвство t пл0ти твоеS: ћкw ю4ность и3 безyміе суетA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омzни2 сотв0ршаго тS во днeхъ ю4ности твоеS, д0ндеже не пріи1дутъ днjе ѕл0бы твоеS, и3 приспёютъ лBта, въ ни1хже речeши: нёсть ми2 въ ни1хъ хотёні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0ндеже не помeркнетъ с0лнце и3 свётъ, и3 лунA и3 ѕвёзды, и3 њбратsтсz w4блацы созади2 дождS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дeнь, въ џньже подви1гнутсz стрaжіе д0му, и3 развратsтсz мyжіе си1лы, и3 ўпразднsтсz мeлющіи, ћкw ўмaлишасz, и3 помрачaтсz зрsщіи во сквaжне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затворsтъ двє1ри на т0ржищи, въ нeмощи глaса мeлющіz, и3 востaнетъ на глaсъ пти1цы, и3 смирsтсz вс‰ дщє1ри пёсн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на высотY ќзрzтъ, и3 ќжасъ на пути2, и3 процвэтeтъ ґмmгдaлъ, и3 њтолстёютъ прyзіе, и3 разруши1тсz каппарjсъ: ћкw tи1де человёкъ въ д0мъ вёка своегw2, и3 њбыд0ша на т0ржищи плaчущі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0ндеже не преврати1тсz ќже срeбрzное, и3 не сокруши1тсz повsзка златaz, и3 сокруши1тсz водон0съ ў и3ст0чника, и3 сл0митсz колесо2 въ к0лі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зврати1тсz пeрсть въ зeмлю, ћкоже бЁ, и3 дyхъ возврати1тсz къ бGу, и4же дадE є3г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уетA сyетствій, речE є3кклесіaстъ, всsчєскаz сует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ли1шшее, ћкw бhсть є3кклесіaстъ мyдръ, и3 ћкw научи2 рaзуму человёка: и3 ќхо и3зслёдитъ красотY при1тче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н0гw взыскA є3кклесіaстъ, є4же њбрэсти2 словесA хотёніz, и3 напи1саное прaвости, словесA и4стин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овесA мyдрыхъ ћкоже nстны2 вол0віи и3 ћкоже гв0здіе вонзeно, и5же t сложeній дaни бhша t пaстырz є3ди1нагw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мн0жае t ни1хъ, сhне м0й, храни1сz: твори1ти кни6ги мнHги нёсть концA, и3 ўчeніе мн0гое трyдъ пл0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онeцъ сл0ва, всE слyшай: бGа б0йсz и3 зaпwвэди є3гw2 храни2, ћкw сіE всsкъ человёк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всE творeніе приведeтъ бGъ на сyдъ њ всsцэмъ погрэшeніи, ѓще блaго и3 ѓще лукaво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Courier New">
    <w:charset w:val="cc"/>
    <w:family w:val="modern"/>
    <w:pitch w:val="default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32:00Z</dcterms:created>
  <dc:creator>textnakliros.ru</dc:creator>
  <dc:description/>
  <dc:language>en-US</dc:language>
  <cp:lastModifiedBy>a.kuznetsov@vladivostok.com</cp:lastModifiedBy>
  <dcterms:modified xsi:type="dcterms:W3CDTF">2018-11-01T13:32:00Z</dcterms:modified>
  <cp:revision>2</cp:revision>
  <dc:subject/>
  <dc:title>Библия</dc:title>
</cp:coreProperties>
</file>