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55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д7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же во с™hхъ nтцA нaшегw ґндрeа, ґрхіепjскопа кри1тскагw їерусалmмjт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рпdбныz мaрfы, мaтере с™aгw сmмеHна дивног0рц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 ґндрeа три2, глaсъ №. Под0бенъ: Н</w:t>
      </w:r>
      <w:r>
        <w:rPr>
          <w:rFonts w:cs="Irmologion Ucs" w:ascii="Irmologion Ucs" w:hAnsi="Irmologion Ucs"/>
          <w:kern w:val="2"/>
          <w:sz w:val="32"/>
          <w:szCs w:val="32"/>
        </w:rPr>
        <w:t>бcныхъ чинHв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л†сти зємнhz возненави1дэвъ тэлесE, * чи1стымъ нрaвомъ * и3 простhмъ сeрдцемъ, * гDеви присв0илсz є3си2, * џ§е мyдре,* и3 бGодохновeненъ nргaнъ</w:t>
      </w:r>
      <w:r>
        <w:rPr>
          <w:rStyle w:val="FootnoteCharacters"/>
          <w:rStyle w:val="FootnoteAnchor"/>
        </w:rPr>
        <w:footnoteReference w:id="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тёшителz показaлсz є3си2, * пёніе нaмъ воспёвъ спаси1тельно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Dню м™рь њбрётъ, * винY вели1кихъ похвaлъ, * медот0чными словесы2 воспёлъ є3си2, ґндрeе, * свzщeнныхъ ґпcлъ, и3 м{ченикъ же блажeнныхъ сосл0віе, * съ ни1миже нaсъ чтyщихъ тS поминa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авослaвіz тS ст0лпъ, џ§е, знaемъ, * џбразъ цэломyдріz, * и3 кр0тости начертaніе, * и3 бжcтвенна пэснопи1сца, * хrтHвы цRкви просвэщaюща, * свzщеннотаи1нниче ґндрeе: * тёмже твоE прaзднуемъ торжество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ы стіхи6ры мaрfы, три2, глaсъ д7 Под0бенъ: Ћ</w:t>
      </w:r>
      <w:r>
        <w:rPr>
          <w:rFonts w:cs="Irmologion Ucs" w:ascii="Irmologion Ucs" w:hAnsi="Irmologion Ucs"/>
          <w:kern w:val="2"/>
          <w:sz w:val="32"/>
          <w:szCs w:val="32"/>
        </w:rPr>
        <w:t>кw д0бл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ъ болёзненному воздержaнію, * къ мyжєскимъ борeніємъ * проти1ву врагA њполчeнію, * запeншагw є3стество2 человёкwвъ, * tлучи1ласz є3си2 пощє1ніи и3 слезaми, не пощадёвши пл0ти * любвE рaди бжcтвенныz. * тёмже под8sла є3си2 бжcтвєнныz п0двиги * смири1вши рaзумъ сопротивоб0рца, * мaрfо честнaz и3 преслaвн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вaжд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згнушaласz є3си2 врeменныхъ, * и3 тлённыхъ любвE tбёгла є3си2, * и3 жрeбій возжелёла є3си2 нбcный, * прaвєднымъ (с. </w:t>
      </w:r>
      <w:r>
        <w:rPr>
          <w:rFonts w:cs="Orthodox_tt eROOS" w:ascii="Orthodox_tt eROOS" w:hAnsi="Orthodox_tt eROOS"/>
          <w:kern w:val="2"/>
          <w:sz w:val="32"/>
          <w:szCs w:val="32"/>
        </w:rPr>
        <w:t>56</w:t>
      </w:r>
      <w:r>
        <w:rPr>
          <w:rFonts w:cs="Irmologion Ucs" w:ascii="Irmologion Ucs" w:hAnsi="Irmologion Ucs"/>
          <w:kern w:val="2"/>
          <w:sz w:val="32"/>
          <w:szCs w:val="32"/>
        </w:rPr>
        <w:t>) дост0йный вёчнующій, * нетлённый, чи1стаz, * и3 жи1знь непрестaнную. * тёмже вёрою твою2 свётлую и3 свэтон0сную совершaюще пaмzть, * пёсньми бжcтвенными почитaемъ, мaрfо слaвн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глaсъ т0йже, самоглaс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ух0вною бlгодaтію teмлеши недyги, tгонsеши дyхи лук†выz, и3 цэли1ши стр†сти, мaрfо всеслaвнаz, и3 просвэщaеши вBрныz блист†ніи чудeсъ твои1хъ. тёмже днeсь глaсы нем0лчными воспэвaемъ свётлую и3 свэтон0сную, и3 досточyдную пaмzть твою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бGор0диченъ, и3ли2 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</w:t>
      </w:r>
      <w:r>
        <w:rPr>
          <w:rFonts w:cs="Irmologion Ucs" w:ascii="Irmologion Ucs" w:hAnsi="Irmologion Ucs"/>
          <w:kern w:val="2"/>
          <w:sz w:val="32"/>
          <w:szCs w:val="32"/>
        </w:rPr>
        <w:t>гнца и3 пaстырz тS * на дрeвэ ћкw ви1дэ, * ѓгница р0ждшаz рыдaше, * и3 м™рски ти2 вэщaше: * сн7е возжелённе, * кaкw на дрeвэ кrтнэмъ повёшенъ є3си2, долготерпэли1ве: * кaкw рyцэ и3 н0зэ твои2, сл0ве, * пригвозди1шасz t беззак0нныхъ, * и3 кр0вь твою2 и3зліsлъ є3си2, вLко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стіх0внэ nктHиха. Слaва, глaсъ }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онaхwвъ мн0жества настaвника тS почитaемъ, џ§е нaшъ ґндрeе: твоeю бо стезeю вои1стинну прaвw ходи1ти познaхомъ. блажeнъ є3си2 хrтY раб0тавъ, и3 врaжію њбличи1лъ є3си2 си1лу, ѓгGлwвъ собесёдниче, препод0бныхъ сопричaстниче и3 прaведныхъ: съ ни1миже моли1сz гDеви поми1ловатисz душaмъ нaш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бGор0диченъ, и3ли2 кrтобGор0дичен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д0бенъ: Q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слaвнагw чудесE!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Ю$</w:t>
      </w:r>
      <w:r>
        <w:rPr>
          <w:rFonts w:cs="Irmologion Ucs" w:ascii="Irmologion Ucs" w:hAnsi="Irmologion Ucs"/>
          <w:kern w:val="2"/>
          <w:sz w:val="32"/>
          <w:szCs w:val="32"/>
        </w:rPr>
        <w:t>ница несквeрнаz, * ю3нцA ви1дzщи на дрeвэ * пригвождaема в0лею, * рыдaющи жaлостнэ, * ўвы2 мнЁ, вопіsше, * люби1мэйшее чaдо. * чт0 ти с0нмъ воздадE безблагодaтный є3врeйскій, * хотs мz њбезчaдствовати * t тебє2, вселюбeзне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, глaсъ д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aвило вёры и3 џбразъ кр0тости, воздержaніz ўчи1телz kви1 тz стaду твоемY, ћже вещeй и4стина. сегw2 (с.</w:t>
      </w:r>
      <w:r>
        <w:rPr>
          <w:rFonts w:cs="Orthodox_tt eROOS" w:ascii="Orthodox_tt eROOS" w:hAnsi="Orthodox_tt eROOS"/>
          <w:kern w:val="2"/>
          <w:sz w:val="32"/>
          <w:szCs w:val="32"/>
        </w:rPr>
        <w:t>57</w:t>
      </w:r>
      <w:r>
        <w:rPr>
          <w:rFonts w:cs="Irmologion Ucs" w:ascii="Irmologion Ucs" w:hAnsi="Irmologion Ucs"/>
          <w:kern w:val="2"/>
          <w:sz w:val="32"/>
          <w:szCs w:val="32"/>
        </w:rPr>
        <w:t>) рaди стzжaлъ є3си2 смирeніемъ высHкаz, нищет0ю бог†таz, џ§е ґндрeе, моли2 хrтA бGа, спасти1сz душaмъ нaш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ругjй тропaрь, глaсъ }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тебЁ, мaти, и3звёстнw спасeсz, є4же по џбразу: пріи1мши бо крeстъ, послёдовала є3си2 хrтY, и3 дёющи ўчи1ла є3си2, презирaти ќбw пл0ть, прех0дитъ бо, прилэжaти же њ души2, вeщи безсмeртнэй. тёмже и3 со ѓгGлы срaдуетсz, препод0бнаz мaрfо, д¦ъ тв0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 є3ди1нъ nктHиха, и3 с™hхъ двA. КанHнъ с™aгw ґндрeа, є3гHже краегранeсіе: П</w:t>
      </w:r>
      <w:r>
        <w:rPr>
          <w:rFonts w:cs="Irmologion Ucs" w:ascii="Irmologion Ucs" w:hAnsi="Irmologion Ucs"/>
          <w:kern w:val="2"/>
          <w:sz w:val="32"/>
          <w:szCs w:val="32"/>
        </w:rPr>
        <w:t>ёсньми восплeщемъ мyжескими ґндрe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є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онS и3 всaдника въ м0ре чермн0е, сокрушazй бр†ни мhшцею выс0кою, хrт0съ и3стрzсE, ї}лz же спасE, побёдную пёснь пою1щ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0нъ t вёждей tтрsсъ, тебE самaго вLцэ добродётелію ўгот0валъ є3си2 свётлw жили1ще, бGоzвлeнне препод0бне, и3 бжcтвенное пок0ищ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ёніемъ всесли1чнымъ твою2 цэвни1цу движS, хrт0ву цRковь пэсносл0вz ўzсни1лъ є3си2, ґндрeе чyдне, с™aгw д¦а њглашaемь бжcтвенною бlгодaті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к0ну бGопи1санному мyдрэ повинyzсz, тэлє1сныz стр†сти п0стнически ўмертви1лъ є3си2: ќмъ же возвhсилъ є3си2 крёпкимъ твои1мъ желaніемъ, поS пBсни б9іz, всемyдр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eсь желaніе, и3 пречи1сто наслаждeніе, сн7ъ и3 бGъ тв0й, благи1хъ и3сполнeніе є4сть, всенепор0чнаz: є3г0же моли2 и3збaвити вёрою нhнэ къ тебЁ притекaющы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 препод0бны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}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трsсшему въ м0ри мучи1тельство фараHне, и3 ї}лz сyшею настaвльшему, пои1мъ хrтY, ћкw прослaвисz во вёки. (с. </w:t>
      </w:r>
      <w:r>
        <w:rPr>
          <w:rFonts w:cs="Orthodox_tt eROOS" w:ascii="Orthodox_tt eROOS" w:hAnsi="Orthodox_tt eROOS"/>
          <w:kern w:val="2"/>
          <w:sz w:val="32"/>
          <w:szCs w:val="32"/>
        </w:rPr>
        <w:t>58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жcтвеннымъ желaніемъ ўsзвена вёчныхъ бл†гъ, слaву тлённую и3 пи1щу преwби1дэла є3си2. тёмже и3 ѓгGльское, препод0бнаz, житіE пожилA є3си2 бжcтвеннэ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аспалaема бжcтвеннымъ рвeніемъ, бGомyжнw пожи1вши родилA є3си2 свэти1льника вBрнымъ и3 забрaло, вторaго самyила, и3 пустhни крaсное воспитa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зzбeніе kви1сz воздержaніz, возсіsвши нaмъ с0лнце многосвётлое, и3 вели1ка цэлeбника премyдраго сmмеHна, и3 вост0чнэй странЁ предстaтелz же и3 стён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емли2 и3счaдіе, бцdе, сhнове бhвше б9іи бlгодaтію бжcтвенною, и3 неизречeннымъ ржcтв0мъ твои1мъ, поeмъ тS прилёжнw, є3ди1ну вин0вну сyщагw спасeні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друзи1вый на ничес0мже зeмлю повелёніемъ твои1мъ, и3 повёсивый неwдержи1мw тzготёющую, на недви1жимэмъ, хrтE, кaмени зaповэдей твои1хъ цRковь твою2 ўтверди2, є3ди1не блaже и3 чlвэколю1бч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прaвилъ є3си2 добродётелію житіE твоE, прпdбне, и3 бжcтвеннымъ желaніемъ бGу соединszсz, nргaнъ kви1лсz є3си2 словeсенъ, всю2 вселeнную ўzснsz пёсньми, бжcтвєннаz сокрHвища почерпa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мyдрости нбcныz бhлъ є3си2 и3сп0лненъ: душє1внаz бо ўстA разшири1въ, препод0бне, всю2 пріsлъ є3си2 ћвэ зарю2 свэтон0сную трис0лнечныz свётлости, ћкw свzщеннодёйственникъ свzщeнен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тверди1въ душє1вныz си6лы тво‰, препод0бне, и3 пл0ть ўдержaвъ воздержaніемъ, бhлъ є3си2 вeсь пресвётлаz ѕвэздA, ўкрашaz цRковь правослaвными твои1ми ўчє1ніи и3 пёсненными пBні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збaвити мS стрaстнагw плэнeніz, нhнэ молю1 тz, (с. </w:t>
      </w:r>
      <w:r>
        <w:rPr>
          <w:rFonts w:cs="Orthodox_tt eROOS" w:ascii="Orthodox_tt eROOS" w:hAnsi="Orthodox_tt eROOS"/>
          <w:kern w:val="2"/>
          <w:sz w:val="32"/>
          <w:szCs w:val="32"/>
        </w:rPr>
        <w:t>59</w:t>
      </w:r>
      <w:r>
        <w:rPr>
          <w:rFonts w:cs="Irmologion Ucs" w:ascii="Irmologion Ucs" w:hAnsi="Irmologion Ucs"/>
          <w:kern w:val="2"/>
          <w:sz w:val="32"/>
          <w:szCs w:val="32"/>
        </w:rPr>
        <w:t>) м™и б9іz всенепор0чнаz, и3 грэхHвныz ћзвы вс‰ њчи1стити, грёхъ взeмлющаго мjра преслaвнw р0ждш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ёсть свsтъ, ћкw гDь, и3 нёсть прaведенъ ћкw бGъ нaшъ, є3г0же поeтъ всS твaрь: нёсть прaведенъ пaче тебє2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л0дъ пречeстенъ и3зъ ўтр0бы твоеS вLцэ принeсши, жeртву совершeнну самA себE воздержaніz nгнeмъ принеслA є3си2, мaрfо, пэсносл0вzщи є3го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eртву благопріsтну и3 присножив0тну хrтY твоемY принеслA є3си2, прозsбшагw и3зъ ложeснъ твои1хъ, бGон0сице прпdбнаz, вёрныхъ ўтверждeніе, и3 стёну и3 забрaл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ъ высотЁ нбcнэй впери1ла є3си2 дyшу съ тёломъ, и3 былA є3си2 є3диножи1тельница м{дрымъ дёвамъ, и3 бжcтвенное и3з8wбражeніе, вёрою притекaющымъ къ бG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кaмени, пречcтаz, ўповaніz моегw2 души2 моеS восх0ды пол0жь, недви1жимь при1снw пребывaz, хвалю2 и3 слaвлю тS, є3ди1ну застyпницу мою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 мaрfы, глaсъ в7. Под0бенъ: В</w:t>
      </w:r>
      <w:r>
        <w:rPr>
          <w:rFonts w:cs="Irmologion Ucs" w:ascii="Irmologion Ucs" w:hAnsi="Irmologion Ucs"/>
          <w:kern w:val="2"/>
          <w:sz w:val="32"/>
          <w:szCs w:val="32"/>
        </w:rPr>
        <w:t>ъ моли1твах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моли1твахъ гDеви предстоsщи, пречcтэй дв7э бцdэ, пёніе и3 хвалы6 приносsщи, мaрfо честнaz, породилA є3си2 свzщeнное nтрочA, сmмеHна преди1внаго, свэти1льника всемjрнаго: съ ни1мже моли2 при1снw њ всёхъ нaс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aже сэдaленъ ґндрeа, глaсъ д7. Под0бенъ: С</w:t>
      </w:r>
      <w:r>
        <w:rPr>
          <w:rFonts w:cs="Irmologion Ucs" w:ascii="Irmologion Ucs" w:hAnsi="Irmologion Ucs"/>
          <w:kern w:val="2"/>
          <w:sz w:val="32"/>
          <w:szCs w:val="32"/>
        </w:rPr>
        <w:t>к0рw предвари2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кaменіемъ, словесы2 твои1ми, цRк0вный, премyдре, ўкраси1въ вэнeцъ, свzщеннодёйственникъ свzщeненъ, ґндрeе, бhлъ є3си2. тёмже по мн0гихъ въ житіи2 трудёхъ пріsлъ є3си2 нестарёемое цrтво и3 слaву: въ нeмже поминaющихъ тS, џ§е, поминa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сэдaленъ мaрfы, глaсъ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престaннw въ моли1твахъ бдsщи, и3 ми1лостынею (с. </w:t>
      </w:r>
      <w:r>
        <w:rPr>
          <w:rFonts w:cs="Orthodox_tt eROOS" w:ascii="Orthodox_tt eROOS" w:hAnsi="Orthodox_tt eROOS"/>
          <w:kern w:val="2"/>
          <w:sz w:val="32"/>
          <w:szCs w:val="32"/>
        </w:rPr>
        <w:t>60</w:t>
      </w:r>
      <w:r>
        <w:rPr>
          <w:rFonts w:cs="Irmologion Ucs" w:ascii="Irmologion Ucs" w:hAnsi="Irmologion Ucs"/>
          <w:kern w:val="2"/>
          <w:sz w:val="32"/>
          <w:szCs w:val="32"/>
        </w:rPr>
        <w:t>) бGу ўгождaющи, въ бжcтвєнныz хрaмы, прехвaльнаz, чaстw ходsщи, мaрfо, слезaми и3 пост0мъ и3 вёрою молsщисz, пріsла є3си2 свzщeнно nтрочA: съ ни1мже моли1сz, спасти1сz t бёдъ нaмъ, люб0вію чтyщымъ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в7о всенепор0чнаz, ћже пресyщнаго бGа р0ждшаz, со безпл0тными того2 непрестaннw моли2, њставлeніе прегрэшeній, и3 и3справлeніе житіS дaти нaмъ прeжде концA, и5же вёрою и3 люб0вію пою1щымъ тS по д0лгу, є3ди1на всепёт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в7о пренепор0чнаz, м™и хrтA бGа, nрyжіе пр0йде твою2 прес™yю дyшу, є3гдA распинaема ви1дэла є3си2 в0лею сн7а и3 бGа твоего2: є3г0же, бlгословeннаz, молsщи не престaй, прощeніе прегрэшeній нaмъ даровaт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жcтвенное твоE разумёвъ и3стощaніе прозорли1вw ґввакyмъ, хrтE, со трeпетомъ вопіsше тебЁ: во спасeніе людeй твои1хъ, спасти2 пом†занныz тво‰ пришe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0во твоE житіeмъ ўкрaшено, бGосл0віz и3звёстное прaвило показaлсz є3си2, чyдне, препётыz трbцы слaву сказyz ћсн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эsніемъ видёніz восх0дъ показaвъ, мyдре, и3 видёніемъ њб8eмсz житіS џбразомъ, ґндрeе бGоглaсе, ўпод0билсz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бжcтвенъ с™и1тель, пребогaте, пaстырски поборaz, t цRкве tгнaлъ є3си2 львHвъ нашє1ствіz, ґндрeе, мyжеству тезоимени1т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ели1ку похвалaмъ винY бцdу њбрётъ, тщaніе показaлъ є3си2 сугyбо, превhшшую похвaлъ хвалaми многоoбрaзными почитaz, мyдр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омЁ ќбw совокуплeніz зачалA є3си2 нетлённw во (с. </w:t>
      </w:r>
      <w:r>
        <w:rPr>
          <w:rFonts w:cs="Orthodox_tt eROOS" w:ascii="Orthodox_tt eROOS" w:hAnsi="Orthodox_tt eROOS"/>
          <w:kern w:val="2"/>
          <w:sz w:val="32"/>
          <w:szCs w:val="32"/>
        </w:rPr>
        <w:t>61</w:t>
      </w:r>
      <w:r>
        <w:rPr>
          <w:rFonts w:cs="Irmologion Ucs" w:ascii="Irmologion Ucs" w:hAnsi="Irmologion Ucs"/>
          <w:kern w:val="2"/>
          <w:sz w:val="32"/>
          <w:szCs w:val="32"/>
        </w:rPr>
        <w:t>) ўтр0бэ, и3 прeжде болёзни родилA є3си2, и3 по ржcтвЁ дв7ою, бGа пл0тію р0ждши, сохрани1ласz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ъ горы2 приwсэнeнныz, сл0ве, прbр0къ, є3ди1ныz бцdы, хотsща воплоти1тисz, бGови1днw ўсмотри2, и3 со стрaхомъ славосл0вzше си1лу твою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мyщи хrтA при1снw во тмЁ, любвE тлённыхъ и3 желaніz возгнушaласz є3си2. и3 сегw2 рaди даровaніz спод0биласz є3си2, мaрfо, того2 прослaвльш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пали1вши страстeй, мaрfо, треволнeніе, ўгаси1ла є3си2 ѕвэрeй ди1віихъ нашє1ствіz: мhсленнагw же ґмали1ка многоплетє1нныz сBти посрами1ла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ылA є3си2 вёрныхъ предгрaдіе и3 стэнA, чи1стою люб0вію тS чтyщымъ, и3 свzтyю твою2 пaмzть творsщымъ, бGоблажeннаz, вёрныхъ пом0щниц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K</w:t>
      </w:r>
      <w:r>
        <w:rPr>
          <w:rFonts w:cs="Irmologion Ucs" w:ascii="Irmologion Ucs" w:hAnsi="Irmologion Ucs"/>
          <w:kern w:val="2"/>
          <w:sz w:val="32"/>
          <w:szCs w:val="32"/>
        </w:rPr>
        <w:t>ви1ласz є3си2 мhсленный џблакъ, бцdе, носsщи самаго2 сlнца слaвы съ пл0тію, њзарsющаго всю2 твaрь свётомъ бжcтвенныz бlгодaт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дэsйсz свётомъ ћкw ри1зою, къ тебЁ ќтренюю, и3 тебЁ зовY: дyшу мою2 просвэти2 њмрачeнную, хrтE, ћкw є3ди1нъ благоутр0бен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hнэ красsщіисz твои1ми ўчє1ніи, и3 пёсньми бGодохновeнными свzщeннw наслаждaющесz, ґндрeе всеблажeнне, пaмzть твою2 почит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рeю просвэщaемь ћвэ дух0вною, свzтhхъ ликосто‰ніz пресвsтw похвали1лъ є3си2: съ ни1миже нhнэ рaдуешисz, ґндрeе всеблажeн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hнэ не чyвствы тлённагw тёла, ни мечтaньми зри1ши бжcтвєннаz, ќмнw же, премyдре, душeвными дёйствы, соединszсz лyчшымъ. (с. </w:t>
      </w:r>
      <w:r>
        <w:rPr>
          <w:rFonts w:cs="Orthodox_tt eROOS" w:ascii="Orthodox_tt eROOS" w:hAnsi="Orthodox_tt eROOS"/>
          <w:kern w:val="2"/>
          <w:sz w:val="32"/>
          <w:szCs w:val="32"/>
        </w:rPr>
        <w:t>62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 слезaми припaдаю ти2, ѕэлw2 молsсz, мои1хъ согрэшeній нhнэ и3збaвитисz, тоб0ю, всенепор0чнаz, и3 вёчныz рaдости спод0бити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0щи невёдэніz, бGовёдэніемъ просвэти1вый концы2, просвэти1 мz ќтромъ чlвэколю1біz твоегw2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нб7о зрsщи твоE прозzбeніе, столп0мъ вознесeна, сегw2 бжcтвенными дэ‰ніи, мaрfо, вhшнzго воспэвaла є3си2 хrтA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ъ нб7сE tвётъ, бGоблажeннаz мaрfо, пріsтъ ћвэ, и3 зачалA є3си2 t бжcтвеннагw tкровeніz вели1каго служи1тел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воE прозzбeніе, прпdбнаz, ґнтіохjйскій ќбw грaдъ предлагaетъ тeпла предстaтелz и3 стёну и3 прибёжище сyщымъ въ ск0рбе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eзлъ си1лы тS, надёющіисz на тS, бGоневёсто, и3мyще, побэждaемъ супост†тныz полк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и1стовствующеесz бyрею душетлённою, вLко хrтE, страстeй м0ре ўкроти2, и3 t тли2 возведи1 мz, ћкw благоутр0бен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ит‡и њбличи1лъ є3си2 безбHжныz ўсты2 свётлыми: честнhхъ бо їкHнъ ўzсни1лъ є3си2 вои1стинну, свzщеннотаи1нниче, поклон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zщeннw ўкраси1лъ є3си2 твою2, џ§е слaвне, жи1знь: стрaстное бо смущeніе ўгаси1лъ є3си2, и3 къ жи1зни безстрaстіz притeк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обр0тами словeсъ твои1хъ и3 ўчє1ніи вси2 вёрніи благочeстнw наслаждaющесz рaдуютсz, є3рет‡къ љзыкобHліz побэждaющ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eсь примэшaетсz ми2, и4же безначaльнw возсіsвъ t nц7A, воплощeніемъ, пренепор0чнаz, и3зъ тебє2 бhвшимъ, бGоневёсто. (с. </w:t>
      </w:r>
      <w:r>
        <w:rPr>
          <w:rFonts w:cs="Orthodox_tt eROOS" w:ascii="Orthodox_tt eROOS" w:hAnsi="Orthodox_tt eROOS"/>
          <w:kern w:val="2"/>
          <w:sz w:val="32"/>
          <w:szCs w:val="32"/>
        </w:rPr>
        <w:t>63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и1зу мнЁ подaждь свётлу, њдэsйсz свётомъ, ћкw ри1зою, многомлcтиве хrтE б9е нaш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sческихъ цRи1цу t души2 вожделёвши, ўкраси1ласz є3си2 самA чистот0ю, и3 даров†ніz є3S рaди, мaрfо, ўлучи1ла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aрэй мyдрости твоeй, честнaz, ўдиви1шасz ѓгGли, и3 человёцы пою1тъ всsческихъ творцA, тS прослaвльшаг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дрeво благорaсленно же и3 красно2, себE ўкраси1ла є3си2, и3 зерцaло былA є3си2 несквeрно, kвлeніемъ с™aгw д¦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ишинy тz въ бyри страстeй и3 скорбeй, вLчце, при1снw предзрS, во пристaнище спасeніz притекa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в7. Под0бенъ: В</w:t>
      </w:r>
      <w:r>
        <w:rPr>
          <w:rFonts w:cs="Irmologion Ucs" w:ascii="Irmologion Ucs" w:hAnsi="Irmologion Ucs"/>
          <w:kern w:val="2"/>
          <w:sz w:val="32"/>
          <w:szCs w:val="32"/>
        </w:rPr>
        <w:t>hшнихъ и3щS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струби1въ ћснw бжcтвєннаz сладкопBніz, kви1лсz є3си2 свэти1льникъ мjра свэтлёйшій, свётомъ сіsz трbцы, ґндрeе прпdбне. тёмже вси2 вопіeмъ ти2: не престaй молsсz њ всёхъ нaс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Јко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схвали1ти твоE, џ§е, житіE nкаsнный хощY, вёдый нhнэ, и3справлeній твои1хъ рaди, и3щY tтyду ћкоже даров†ніz, похвалы6 пріsти твои1хъ ўкрашeній, и3 честн0му верхY твоемY, ґндрeе, и3сплести2, є4же ѓгGли почитaютъ, зовhй: молS не престaй њ всёхъ нaс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возноси1мый nц7є1въ гDь, плaмень ўгаси2, џтроки њроси2, соглaснw пою1щыz: б9е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а свётлость с™hхъ, препод0бне, ќзриши, свётлостію дёлъ просвэти1лъ є3си2 житіE твоE, зовhй: б9е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ёломъ њбложeнъ, безпл0тныхъ чинHмъ поревновaлъ (с. </w:t>
      </w:r>
      <w:r>
        <w:rPr>
          <w:rFonts w:cs="Orthodox_tt eROOS" w:ascii="Orthodox_tt eROOS" w:hAnsi="Orthodox_tt eROOS"/>
          <w:kern w:val="2"/>
          <w:sz w:val="32"/>
          <w:szCs w:val="32"/>
        </w:rPr>
        <w:t>64</w:t>
      </w:r>
      <w:r>
        <w:rPr>
          <w:rFonts w:cs="Irmologion Ucs" w:ascii="Irmologion Ucs" w:hAnsi="Irmologion Ucs"/>
          <w:kern w:val="2"/>
          <w:sz w:val="32"/>
          <w:szCs w:val="32"/>
        </w:rPr>
        <w:t>) є3си2, прпdбне, съ ни1миже соглaснw рaдуzсz взывaеши: б9е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Ї</w:t>
      </w:r>
      <w:r>
        <w:rPr>
          <w:rFonts w:cs="Irmologion Ucs" w:ascii="Irmologion Ucs" w:hAnsi="Irmologion Ucs"/>
          <w:kern w:val="2"/>
          <w:sz w:val="32"/>
          <w:szCs w:val="32"/>
        </w:rPr>
        <w:t>ерусали1мъ нhнэ свётлw весели1тсz, свэти1льника многосвётла мjру тS возсіsвъ, блажeнне, поS: б9е, бlгословeн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>же прeжде ќбw безпл0тный воплощaетсz, пречcтаz, за милосeрдіе безчи1сленное, и3зъ ложeснъ твои1хъ с™hхъ. є3мyже вси2 поeмъ: б9е, бlгословeн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начaлэ зeмлю њсновaвый, и3 нб7сA сл0вомъ ўтверди1вый, бlгословeнъ є3си2 во вёки, гDи б9е nтє1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растнyю совлeкши ри1зу, въ безстрaстную nдeжду њдёzласz є3си2, и3 женихY чи1стw, препод0бнаz, њбручи1ласz хrтY, и3 ўгоди1ла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0лпъ џгненъ твоE прозzбeніе kви1сz, мaрfо честнaz, просвэщaющъ мjръ, и3 ±же въ мjрэ њчищaz t неразyміz тeмнагw, и3 всsкагw и3нaгw гнёв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лотск†z погаси1ла є3си2 возношє1ніz, и3 мhсленныхъ вр†гъ ковaрствіz возгнушaласz є3си2, прпdбнаz мaрfо, и3 си1хъ сплетє1ніz на зeмлю низвeргла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и1дэти нaмъ слaву сн7а твоегw2, и3 чи1стэ є3S наслади1тисz, тS желaющымъ и3 воспэвaющымъ, моли1сz прилёжнw, бGоблагодaтн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ебЁ вседётелю, въ пещи2 џтроцы всемjрный ли1къ сплeтше поsху: дэлA вс‰каz, гDа п0йте, и3 превозноси1те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0вагw ківHта цRковь, џ§е, ћснw њбвесели1лъ є3си2, ли1ки состaвль взывaz: вс‰ дэлA гDнz, гDа п0йте, и3 превозноси1те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ёніе н0вое въ цRкви, блажeнне, прпdбнw взывaлъ (с. </w:t>
      </w:r>
      <w:r>
        <w:rPr>
          <w:rFonts w:cs="Orthodox_tt eROOS" w:ascii="Orthodox_tt eROOS" w:hAnsi="Orthodox_tt eROOS"/>
          <w:kern w:val="2"/>
          <w:sz w:val="32"/>
          <w:szCs w:val="32"/>
        </w:rPr>
        <w:t>65</w:t>
      </w:r>
      <w:r>
        <w:rPr>
          <w:rFonts w:cs="Irmologion Ucs" w:ascii="Irmologion Ucs" w:hAnsi="Irmologion Ucs"/>
          <w:kern w:val="2"/>
          <w:sz w:val="32"/>
          <w:szCs w:val="32"/>
        </w:rPr>
        <w:t>) є3си2 вседержи1телю: вс‰ дэлA гDнz, гDа п0йте, и3 превозноси1те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аS добродётелію бGолёпнw дэлA, страд†ніz воспёлъ є3си2, ґндрeе премyдре, всёхъ с™hхъ, дрeвле ўдивлeнныхъ и3 совершeнныхъ хrтY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іиди1те, чcтую бGоoтрокови1цу воспоeмъ, глаг0люще, бжcтвенными пёсньми: рaдуйсz, дв7о, є3sже рaди рaдость дадeсz є3стествY человёческому, пребlгословeнн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горЁ с™ёй прослaвльшасz, и3 въ купинЁ nгнeмъ приснодв7ы мwmсeови тaйну ћвльшаго, гDа п0йте и3 превозноси1те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ищет0ю врeменныхъ стzжaла є3си2 богaтство, мaрfо, вёчное и3 слaву. и3 сегw2 рaди люб0вію взывaла є3си2: гDа п0йте, и3 превозноси1те є3го2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ёдый бGъ твоE сeрдце и3 желaніе, є3г0же родилA є3си2, t младeнства, прпdбнаz мaрfо, вёрою сердeчною вэнчA бжcтвеннэ, вёрою вопію1ща є3мY во вёки вс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ётлый твоегw2 прaздника дeнь њзарsетъ вёрныхъ мы6сли, и3 просвэщaетъ всю2 зeмлю, ћкоже денни1ца, дaже до конє1цъ земли2 всесіs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>же є3стество2 нaше создaвый, и3зъ тебє2 сіE њблeкъ, бцdе, воwбражaетъ, и3 њбновлsетъ ћкw чlвэколю1бецъ, тS пэсносл0вzщыz и3 славосл0вzщыz вои1стинну бцd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сaіе, ликyй, дв7а и3мЁ во чрeвэ, и3 роди2 сн7а є3мманyила, бGа же и3 чlвёка, вост0къ и4мz є3мY: є3г0же величaюще, дв7у ўбlж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агHлъ твои1хъ вэщaніе всю2 њбтечE зeмлю, ўчeній же красотA и3 свётлость, ґндрeе блажeнне: тёмже хrт0съ, и4же всёхъ цRь, тS вэнчaлъ є4сть благолёпіz вэнцeмъ. (с. </w:t>
      </w:r>
      <w:r>
        <w:rPr>
          <w:rFonts w:cs="Orthodox_tt eROOS" w:ascii="Orthodox_tt eROOS" w:hAnsi="Orthodox_tt eROOS"/>
          <w:kern w:val="2"/>
          <w:sz w:val="32"/>
          <w:szCs w:val="32"/>
        </w:rPr>
        <w:t>66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единeніемъ лyчшимъ наслаждazсz зари2 трисіsнныz, ґндрeе таи1нниче, пачеестeственныхъ, люб0вію творsщихъ твою2 свzтyю пaмzть свzщeннw, нhнэ моли1твами твои1ми t бёдъ сохран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 безпл0тными чи1нми весели1шисz нhнэ на нб7сёхъ: си1хъ бо на земли2 житіE неукл0ннw ћкw пожи1въ, и3 прaвыz вёры ћвльсz проповёдникъ и3зрsденъ, бGоглаг0ливе досточyд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иноси1мое ўстaвила є3си2 смeрти неустaвное стремлeніе, р0ждши пл0тски вои1стинну пaче ўмA жи1знь вёчную: є4йже прирази1всz ўсты2 г0рькій ѓдъ ўпраздни1сz, прес™az дв7о м™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еличaемъ тS м™рь б9ію, и3 слaвимъ тS, бцdе дв7о, ћкw сп7са р0ждшую дyш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>диноoбрaзнw, мaрfо, ликyющи съ сhномъ, моли2 хrтA бGа нaшего њ почитaющихъ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лагочeстнw пожи1вши въ трудЁ мyжески подвизaласz є3си2: t негHже сокрhла є3си2 богaтство нбcно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блобызaемъ твои1хъ мощeй рaку, мaрfо всечестнaz, и3зъ неsже почерпaемъ и3сцэлeній в0д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aче с0лнечныхъ л{чъ моли1тва твоS возсіsвши, просвэщaетъ, пречcтаz, тS величaющы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вэти1ленъ. Под0бенъ: Н</w:t>
      </w:r>
      <w:r>
        <w:rPr>
          <w:rFonts w:cs="Irmologion Ucs" w:ascii="Irmologion Ucs" w:hAnsi="Irmologion Ucs"/>
          <w:kern w:val="2"/>
          <w:sz w:val="32"/>
          <w:szCs w:val="32"/>
        </w:rPr>
        <w:t>б7о ѕвэздaми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</w:t>
      </w:r>
      <w:r>
        <w:rPr>
          <w:rFonts w:cs="Irmologion Ucs" w:ascii="Irmologion Ucs" w:hAnsi="Irmologion Ucs"/>
          <w:kern w:val="2"/>
          <w:sz w:val="32"/>
          <w:szCs w:val="32"/>
        </w:rPr>
        <w:t>гGльскагw житіS желaz, прпdбне, тёмже покори1лъ є3си2 стр†сти плотск‡z мyжески, равноaгGленъ бhвъ, бGон0се џ§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S предстaтельницу и4мамы вси2 грёшніи, q прес™az дв7о! ты2 благопремённа сотвори2 твоего2 сн7а, м™рними твои1ми моли1твами. (с. </w:t>
      </w:r>
      <w:r>
        <w:rPr>
          <w:rFonts w:cs="Orthodox_tt eROOS" w:ascii="Orthodox_tt eROOS" w:hAnsi="Orthodox_tt eROOS"/>
          <w:kern w:val="2"/>
          <w:sz w:val="32"/>
          <w:szCs w:val="32"/>
        </w:rPr>
        <w:t>67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стіх0внэ nктHиха. Слaва, глaсъ ѕ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пdбне џ§е ґндрeе, во всю2 зeмлю и3зhде вэщaніе и3справлeній твои1хъ: тёмъ на нб7сёхъ њбрёлъ є3си2 мздY трудHвъ твои1хъ, дє1мwнскіz погуби1лъ є3си2 полки2 и3 ѓгGльскіz дости1глъ є3си2 чи1ны: и4хже житію2 безъ пор0ка поревновaлъ є3си2. дерзновeніе и3мёz ко хrтY бGу, ми1ръ и3спроси2 душaмъ нaшы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бGор0диченъ, и3ли2 кrтобGор0диченъ. Под0бенъ: Т</w:t>
      </w:r>
      <w:r>
        <w:rPr>
          <w:rFonts w:cs="Irmologion Ucs" w:ascii="Irmologion Ucs" w:hAnsi="Irmologion Ucs"/>
          <w:kern w:val="2"/>
          <w:sz w:val="32"/>
          <w:szCs w:val="32"/>
        </w:rPr>
        <w:t>риднeв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чaтіе твоE безсёменное, и3 ржcтво2 неизречeнное помышлsющи, ўдивлsюсz ѕэлw2: кaкw си1це, ћкоже ѕлодёй, благоволи1лъ є3си2 ўмрeти, сн7е; пречcтаz плaчущи взывaш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літургjи, прокjменъ, глaсъ з7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схвaлzтсz прпdбніи во слaвэ, и3 возрaдуютсz на л0жахъ свои1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сп0йте гDеви пёснь н0ву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є3врeємъ, зачaло т}i t полY. Ґллилyіа, глaсъ в7: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zщeнницы твои2 њблекyтсz въ прaвду, и3 прпdбніи твои2 возрaдуют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ђліе t матfeа, зачaло к7а. Причaстенъ: В</w:t>
      </w:r>
      <w:r>
        <w:rPr>
          <w:rFonts w:cs="Irmologion Ucs" w:ascii="Irmologion Ucs" w:hAnsi="Irmologion Ucs"/>
          <w:kern w:val="2"/>
          <w:sz w:val="32"/>
          <w:szCs w:val="32"/>
        </w:rPr>
        <w:t>ъ пaмzть вёчную:</w:t>
      </w:r>
    </w:p>
    <w:sectPr>
      <w:footnotePr>
        <w:numFmt w:val="decimal"/>
      </w:foot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Исправлена опечатка. В оригинале </w:t>
      </w:r>
      <w:r>
        <w:rPr>
          <w:rFonts w:cs="Irmologion Ucs" w:ascii="Irmologion Ucs" w:hAnsi="Irmologion Ucs"/>
          <w:sz w:val="32"/>
          <w:szCs w:val="32"/>
        </w:rPr>
        <w:t xml:space="preserve">nгрaнъ. </w:t>
      </w:r>
      <w:r>
        <w:rPr>
          <w:sz w:val="28"/>
          <w:szCs w:val="28"/>
        </w:rPr>
        <w:t>Прим.  orthlib</w:t>
      </w:r>
    </w:p>
  </w:footnote>
</w:footnote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6:29:00Z</dcterms:created>
  <dc:creator>textnakliros.ru</dc:creator>
  <dc:description/>
  <dc:language>en-US</dc:language>
  <cp:lastModifiedBy>a.kuznetsov@vladivostok.com</cp:lastModifiedBy>
  <dcterms:modified xsi:type="dcterms:W3CDTF">2018-10-26T16:29:00Z</dcterms:modified>
  <cp:revision>2</cp:revision>
  <dc:subject/>
  <dc:title>Богослужебные книги. Минея. Июль</dc:title>
</cp:coreProperties>
</file>