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ѕ-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и1телю їннокeнтію, є3пcкпу и3ркyт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aлимъ мyжа слaвна въ бытіи2, и3 nтцA нaшего, с™и1телz їннокeнтіа: мн0гу бо слaву создA гDь въ неистлёніи с™aгw тэлесE є3гw2, положи1въ є5 ћкw свэти1льникъ на свёщницэ и3 њзари1въ лучaми чудeсъ є3гw2 и3ркyтскую пaству, ћкw да не tи1детъ t неS пaмzть првdника, но поживeтъ и4мz є3гw2 въ р0ды родHвъ: да премyдрость є3гw2 повёдzтъ kзhцы, зрsще с™yю цRковь, въ пёснехъ и3 пёніихъ д¦0вныхъ вhну повёдающую хвалY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aлимъ н0ваго ґпcла хrт0ва, грzдyщаго со є3ђліемъ въ зeмлю kзhкwвъ чужди1хъ, њбlгоухaвшаго вёрою послBдніz концы2 рwссjи, процвётшаго ћкw крjнъ на вост0цэ цaрства сіби1рскагw, на kзhки, не напоє1нныz струsми бlгодaти, њдожди1вшаго глаг0лы премyдрости нбc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тeмное хи1нwвъ цaрство, њмрачeнное г0рдостію дрeвнzгw ѕмjz, не можaше вмэсти1ти свёта цrтвіz ї}са хrтA, и3 не хотsше пріsти бlгослaвнаго їерaрха рwссjйскаго: тогдA во kзhцэхъ (с. </w:t>
      </w:r>
      <w:r>
        <w:rPr>
          <w:rFonts w:cs="Orthodox_tt eROOS" w:ascii="Orthodox_tt eROOS" w:hAnsi="Orthodox_tt eROOS"/>
          <w:kern w:val="2"/>
          <w:sz w:val="32"/>
          <w:szCs w:val="32"/>
        </w:rPr>
        <w:t>736</w:t>
      </w:r>
      <w:r>
        <w:rPr>
          <w:rFonts w:cs="Irmologion Ucs" w:ascii="Irmologion Ucs" w:hAnsi="Irmologion Ucs"/>
          <w:kern w:val="2"/>
          <w:sz w:val="32"/>
          <w:szCs w:val="32"/>
        </w:rPr>
        <w:t>) начaтъ расти2 и3 мн0житисz с™az вёра хrтіaнскаz, ўстaми с™и1телz вели1кагw їннокeнтіа, молsщагw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бlгов0нное бhсть и4мz твоE, џтче, и3зліsнное на пaству, њзарeнную лучaми добр0тъ твои1хъ, и3 на лю1ди бlгоговёйнw чтyщыz с™yю пaмzть твою2, и3 на вс‰ грaды и3 страны2 хrті†нскіz, прославлsющыz ди1внаго во с™hхъ свои1хъ бGа ї}лева: є3г0же моли2 сп7сти1сz душaмъ нaшы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ебЁ, џтче, ўтверди1сz и4стина гDнz, предречeннаz ўсты2 прbр0ка, дрeвле возгласи1вшагw: првdнкъ ћкw фjніxъ процвэтeтъ, и3 ћкw кeдръ, и4же въ лівaнэ, ўмн0житсz: и3 бyдетъ ћкw дрeво насаждeнное при и3сх0дищихъ в0дъ. тёмже м0лимъ тS, преди1вный їерaрше, њсэнsй мlтвами твои1ми грaдъ сeй и3 вс‰ хrтіaны правосл†в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че с™и1телю їннокeнтіе, по и4мени бhсть тaкw и3 житіE твоE, ћкw ўбэлeнъ бhлъ є3си2 неви1нностію во вс‰ дни6 житіS твоегw2: пребывaz же на земли2 ћкw стрaнникъ и3 пришлeцъ, пріусв0илъ є3си2 с™yю трbцу, и3 ўгот0валъ є3си2 въ непор0чнэмъ сeрдцэ твоeмъ nби1тель nц7Y и3 сн7у и3 с™0му д¦у: сегw2 рaди и3 во гр0бэ процвэтE нетлёніемъ с™0е тёло твоE, и3 ни є3ди1на t бGоспасaемыхъ костeй твои1хъ сокруши1сz. тёмже лобызaюще съ вёрою прослaвлєнныz nби1ліемъ и3сцэлeній честны6z м0щи тво‰, м0лимъ тS, ўг0дниче б9ій, пaстырю рeвностный, їерaрхwвъ (с. </w:t>
      </w:r>
      <w:r>
        <w:rPr>
          <w:rFonts w:cs="Orthodox_tt eROOS" w:ascii="Orthodox_tt eROOS" w:hAnsi="Orthodox_tt eROOS"/>
          <w:kern w:val="2"/>
          <w:sz w:val="32"/>
          <w:szCs w:val="32"/>
        </w:rPr>
        <w:t>737</w:t>
      </w:r>
      <w:r>
        <w:rPr>
          <w:rFonts w:cs="Irmologion Ucs" w:ascii="Irmologion Ucs" w:hAnsi="Irmologion Ucs"/>
          <w:kern w:val="2"/>
          <w:sz w:val="32"/>
          <w:szCs w:val="32"/>
        </w:rPr>
        <w:t>) ўкрашeніе: сотвори1 ны ўгHдны бhти с™ёй трbцэ, ю4же на земли2 прослaвилъ є3си2 препод0біемъ и3 прaвдою и3 є4йже предстои1ши нhнэ, при1снw ходaтайствуz њ ми1рэ пaствы твоеS и3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 Пи6сана на њбор0тэ листA рв7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є7:</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обызaйте, сіби1рстіи нар0ди, слэды2 крaсныхъ н0гъ їерaрха їннокeнтіа, бlговэствовaвшагw въ предёлэхъ вaшихъ ми1ръ и3 ўтверждeніе, положи1вшагw во є3ди1нэмъ и3з8 градHвъ вaшихъ начaло н0вагw сщ7енноначaліz, и3 во є3ди1нэй и3з8 с™hхъ nби1телей вaшихъ процвэтaющагw нетлёніемъ, ћкоже процвэтaетъ вертогрaдъ напоeнный, є3мyже не њскудЁ водA бlгодaтнаz, без8 цэны2 напаsющаz жaждущыz дух0внагw и3 тэлeснагw и3сцэлeні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слaва грaда и3ркyтска, їннокeнтіе, ты2 є3си2 ўкрашeніе сіби1рскихъ стрaнъ, похвалA цRкве правослaвныz, величaніе рwссjи мaлыz, въ нeйже процвёлъ є3си2 крjнъ бlгоухaнный, въ нeйже возжeглсz є3си2 свэти1льникъ пресвётлый, въ нeйже роди1лсz є3си2 сhнъ цrтвіz хrт0ва, и3з8 неsже призвaлсz є3си2 ґпcлъ, со є3ђліемъ t прест0льныхъ градHвъ протекjй до предёлъ монг0льскихъ, въ животЁ и3 по смeрти поучazй њмрачє1нныz kзh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земнёмъ ўчи1лищи нбcныz премyдрости бhлъ є3си2 настaвникъ, гHрнzz, ґ не земн†z мyдрствовати научaвый, и3 въ ю4ныхъ рaзумэхъ напечатлэвaz (с. </w:t>
      </w:r>
      <w:r>
        <w:rPr>
          <w:rFonts w:cs="Orthodox_tt eROOS" w:ascii="Orthodox_tt eROOS" w:hAnsi="Orthodox_tt eROOS"/>
          <w:kern w:val="2"/>
          <w:sz w:val="32"/>
          <w:szCs w:val="32"/>
        </w:rPr>
        <w:t>738</w:t>
      </w:r>
      <w:r>
        <w:rPr>
          <w:rFonts w:cs="Irmologion Ucs" w:ascii="Irmologion Ucs" w:hAnsi="Irmologion Ucs"/>
          <w:kern w:val="2"/>
          <w:sz w:val="32"/>
          <w:szCs w:val="32"/>
        </w:rPr>
        <w:t>) дрє1вніz и4стины є3ђльскіz, kви1лсz є3си2 сaмъ запечатлёнъ д¦омъ с™hмъ бGон0сецъ, пред8 бGомъ ходи1вый, по бз7э ревновaвый, бGу предстaвый, ћкw моли1твенникъ њ чтyщихъ с™yю пaмzть твою2, їннокeн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ебЁ, с™и1телю, почи2 д¦ъ премyдрости и3 рaзума, и4мже ўмудри1лсz є3си2 во сп7сeніе kзhкwвъ: д¦ъ совёта и3 крёпости, и4мже ди6внымъ совётwмъ возм0глъ є3си2 соtвэщавaти: д¦ъ вёдэніz и3 бlгочeстіz, и4мже бlгочeстнw вёдэти с™yю трbцу научи1лъ є3си2 и4щущыz дyха и3 сeрдца н0вагw.</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и1зри на мо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нaимъ, брaтіе, настaвника ди1внаго, и4же љзhкомъ бlгоглaснымъ и3 житіeмъ бlгослaвнымъ глаг0лаше нaмъ сл0во сп7сeніz: взирaюще u5бо на бlжeнное скончaніе жи1тельства є3гw2, подражaимъ вёрэ їерaрха, тлённое сіE њблeкшей въ нетлёніе, и3 мeртвенное сіE њдёzвшей въ безсмeртіе, преднаписyющей џбразъ џбщагw воскrні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вd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іногрaдъ, принесeнный t дрeвнzгw грaда кjева, на земли2 сіби1рстэй и3здадE цвётъ св0й, прострE рHзги сво‰ за м0ре, и3 сотвори2 плоды2 во и3сцэлeніе kзhкwвъ: въ нeмже њбрэтaюще дух0вное весeліе вёрніи, не и3зhдемъ и3з8 под8 сёни є3гw2 бlгодaтныz, д0ндеже пріи1мемъ и3сцэлeніе недyгwвъ душeвныхъ, вкyпэ же и3 тэлeсныхъ. (с. </w:t>
      </w:r>
      <w:r>
        <w:rPr>
          <w:rFonts w:cs="Orthodox_tt eROOS" w:ascii="Orthodox_tt eROOS" w:hAnsi="Orthodox_tt eROOS"/>
          <w:kern w:val="2"/>
          <w:sz w:val="32"/>
          <w:szCs w:val="32"/>
        </w:rPr>
        <w:t>7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Х</w:t>
      </w:r>
      <w:r>
        <w:rPr>
          <w:rFonts w:cs="Irmologion Ucs" w:ascii="Irmologion Ucs" w:hAnsi="Irmologion Ucs"/>
          <w:kern w:val="2"/>
          <w:sz w:val="32"/>
          <w:szCs w:val="32"/>
        </w:rPr>
        <w:t>рани1тъ гDь вс‰ кHсти и4хъ, ни є3ди1на t ни1хъ сокруши1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kзhцы, и3 ви1дите, ћкw дёло содёла гDь во дни6 вaшz, є3мyже не возмогли2 бhсте вёровати, ѓще бы кто2 повёдалъ вaмъ сицев0е: но зри1те и3 чуди1тесz, кaкw храни1тъ гDь вс‰ кHсти и3збрaнныхъ свои1хъ, и3 ни є3ди1на t ни1хъ сокрушaетсz: тёмже u5бо не бyдите невёрни, но вё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с™и1телю їннокeнтіе, kви1лъ є3си2 въ препод0біи твоeмъ слaву цrтвіz хrт0ва, въ п0двизэхъ д0брыхъ возглаг0лалъ є3си2 си1лу бlгодaти є3гw2, въ чудесёхъ мн0гихъ возвели1чилъ є3си2 побёду, побэждaющую мjръ, вёру с™yю, и3 сaмъ ћкw сщ7eнникъ њблeклсz є3си2 во сп7сeніе: тёмже и3 с™hнz гDнz процвэтE на тебЁ, ћкw помaзанномъ t д¦а с™aгw, є3гHже бlгjй да не tи1метъ t нaсъ согрэши1вшихъ, но да њбнови1тъ нaсъ мlтвами твои1ми, ўг0дниче б9ій.</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с™и1телz двaжды,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и1телz, глaс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ьниче цRкве пресвётлый, њзари1вый лучaми добр0тъ твои1хъ странY сію2, и3 и3сцэлeньми мн0гими притекaющихъ къ рaцэ твоeй съ вёрою бGа прослaвивый, м0лимъ тS, с™и1телю џтче їннокeнтіе, њграждaй мlтвами твои1ми грaдъ сeй њ всёхъ бёдъ и3 печaли. (с. </w:t>
      </w:r>
      <w:r>
        <w:rPr>
          <w:rFonts w:cs="Orthodox_tt eROOS" w:ascii="Orthodox_tt eROOS" w:hAnsi="Orthodox_tt eROOS"/>
          <w:kern w:val="2"/>
          <w:sz w:val="32"/>
          <w:szCs w:val="32"/>
        </w:rPr>
        <w:t>7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є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дaлъ є3си2 снA nчи1ма твои1ма, человёче б9ій, нижE вёждома твои1ма дремaніz, д0ндеже њбрёлъ є3си2 мёсто гDеви посредЁ разрушaющагwсz владhчества дрeвнzгw њмрачи1телz kзhкwвъ: њсновaлъ є3си2 селeніе бGу їaкwвлю не во їудeи, ни во їерусали1мэхъ, но въ предёлэхъ монг0льскихъ. тёмже kви1лсz є3си2 и3 дв7дъ, положи1вый во странЁ невёріz твeрдое њсновaніе вёры, и3 соломHнъ, ўмудри1выйсz въ созидaніи сп7сeніz стaд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и3з8 тебє2 воплоти1вшагосz познaхомъ, бцdе дв7о: того2 моли2 њ сп7сeніи грaда нaшегw и3 всёхъ запечатлённыхъ и4менемъ сн7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Ђро на главЁ, сходsщее на брадY, брадY ґарHню, сходsщее на њмeты њдeжды є3гw2, ћкw росA ґермHнскаz, сходsщаz на г0ры сіw6нскіz, тaкw бlгодaть д¦а с™aгw, бlгоухaющи вhну на прослaвленномъ нетлёніемъ тэлеси2 твоeмъ, притекaющыz къ рaцэ твоeй съ вёрою напоsетъ рaдостію њ гDэ, прославлsюще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 с™и1телемъ, пречcтаz, и3 всёми с™hми, во с™hхъ є3ди1наго почивaющаго ўмоли2, всёхъ њсвzти1ти нaсъ, славосл0вzщихъ тS во вс‰ вёки. (с. </w:t>
      </w:r>
      <w:r>
        <w:rPr>
          <w:rFonts w:cs="Orthodox_tt eROOS" w:ascii="Orthodox_tt eROOS" w:hAnsi="Orthodox_tt eROOS"/>
          <w:kern w:val="2"/>
          <w:sz w:val="32"/>
          <w:szCs w:val="32"/>
        </w:rPr>
        <w:t>7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G:</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не лишazй бlги1хъ ходsщыz неѕл0біемъ, бlгодaть и3 слaву дадe ти, с™и1телю їннокeнтіе, ю4же всели1лъ є3си2 въ земли2 нaшей: и3 на нб7си2 u5бо спод0би ны2, твои1ми мlтвами, вёчныz слaвы съ тоб0ю и3 со всёми с™hми, бGу бlгоугоди1вши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0въ бyди ми2 и3 предстaтельство, и3 заступлeніе, и3 похвалA, дв7о: ћкw ты2 є3си2 безпом0щныхъ си1ла неwбори1маz и3 надeжда ненадёем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й ґнтіфHнъ д7-гw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глaсъ д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Тaже, 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матfeа, зачaло №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є3ђліи стіхи1р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3сп0лнzтсz ўстA н†ша хвалeніz твоегw2, гDи, ћкw да воспои1мъ слaву твоегw2 ўг0дника, є3г0же прослaвилъ є3си2 нетлёніемъ и3 чудотворeньми, въ бэдaхъ сyщымъ показaлъ є3си2 пом0щника, въ недyзэхъ ск0раго цэли1телz, въ ск0рбехъ ўтёшителz, њ чтyщихъ є3гw2 с™yю пaмzть тeплаго моли1твен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 Ї</w:t>
      </w:r>
      <w:r>
        <w:rPr>
          <w:rFonts w:cs="Irmologion Ucs" w:ascii="Irmologion Ucs" w:hAnsi="Irmologion Ucs"/>
          <w:kern w:val="2"/>
          <w:sz w:val="32"/>
          <w:szCs w:val="32"/>
        </w:rPr>
        <w:t>ннокeнтій, моли1твеникъ њ душaхъ нaшихъ.</w:t>
      </w:r>
      <w:r>
        <w:rPr>
          <w:rFonts w:cs="Irmologion Ucs" w:ascii="Irmologion Ucs" w:hAnsi="Irmologion Ucs"/>
          <w:color w:val="FF0000"/>
          <w:kern w:val="2"/>
          <w:sz w:val="32"/>
          <w:szCs w:val="32"/>
        </w:rPr>
        <w:t>]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И#</w:t>
      </w:r>
      <w:r>
        <w:rPr>
          <w:rFonts w:cs="Irmologion Ucs" w:ascii="Irmologion Ucs" w:hAnsi="Irmologion Ucs"/>
          <w:kern w:val="2"/>
          <w:sz w:val="32"/>
          <w:szCs w:val="32"/>
        </w:rPr>
        <w:t xml:space="preserve">стрsсшему въ м0ри мучи1тельство фараHне, и3 ї}лz сyшею настaвльшему, пои1мъ хrтY: ћкw прослaвисz во вёки. (с. </w:t>
      </w:r>
      <w:r>
        <w:rPr>
          <w:rFonts w:cs="Orthodox_tt eROOS" w:ascii="Orthodox_tt eROOS" w:hAnsi="Orthodox_tt eROOS"/>
          <w:kern w:val="2"/>
          <w:sz w:val="32"/>
          <w:szCs w:val="32"/>
        </w:rPr>
        <w:t>74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aрше непор0чне, при1зри съ нб7сE и3 ви1ждь, и3 посэти2 њсэнeніемъ твои1мъ віногрaдъ сeй, є3г0же насади2 десни1ца твоS во странЁ kзhкwвъ: да прослaвимъ бlгоговёйнw чудесA тво‰, ѓще и3 невозм0жно є4сть и3счи1слити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ути2 и3ногдA вразумлsше валаaма nсли1ца, да не и4детъ проклинaти ї}лz, є3г0же и3 бlгослови2 пришeдый t месопотaміи: си1це ўтомлeнными к0ньми вразумлeнъ бhсть преwгорчeнный пyтникъ, да воздaстъ с™и1телю їннокeнтію слaву, є4юже њбэщa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гъ болёзнію и3 разслаблeніемъ всёхъ члeнwвъ недyгующему kви1лсz є3си2 ск0рый цэли1тель, џтче нaшъ їннокeнтіе: не прeзри u5бо и3 нhнэ съ вёрою притекaющихъ къ живонHснымъ и3 присноцэлє1бнымъ мощe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Y собезначaльнаго сн7а пл0тію родилA є3си2, пренепор0чнаz дв7о, є3г0же моли2 со с™и1телемъ, да сотвори1тъ ны2 сhны своегw2 цrтвіz и3 наслёдники њбэтовaніz вёч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о ўст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тверди2 нaшъ ќмъ и3 сердцA, нб7сA сл0вомъ ўтверждeй, во є4же пёти и3 слaвити тS, во сп7сeніе дyш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упинY вторyю показaлъ є3си2, словeсный пaстырю, є3гдA мlтвами твои1ми сохрани1лъ є3си2 посредЁ плaмене невреди1му с™yю цeрковь, въ нeйже почивaше не u5 (с. </w:t>
      </w:r>
      <w:r>
        <w:rPr>
          <w:rFonts w:cs="Orthodox_tt eROOS" w:ascii="Orthodox_tt eROOS" w:hAnsi="Orthodox_tt eROOS"/>
          <w:kern w:val="2"/>
          <w:sz w:val="32"/>
          <w:szCs w:val="32"/>
        </w:rPr>
        <w:t>743</w:t>
      </w:r>
      <w:r>
        <w:rPr>
          <w:rFonts w:cs="Irmologion Ucs" w:ascii="Irmologion Ucs" w:hAnsi="Irmologion Ucs"/>
          <w:kern w:val="2"/>
          <w:sz w:val="32"/>
          <w:szCs w:val="32"/>
        </w:rPr>
        <w:t>) прослaвленное на земли2, но съ нб7сE nби1ліемъ чудотворeній ћвственнw свидётельствованное свsто бhти нетлённое тёло твоE.</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эй вёрэ достyпенъ kви1лсz є3си2, непор0чне: тёмже съ премэнeніемъ є3стествA ўстaвwвъ, мрaзъ и3 и4ней сокрhша чистотY твою2 t nчeсъ нечи1стыхъ, дерзнyвшихъ въ невёріи ви1дэти тS, и4мже не дaлъ є3си2 ўзрёти слaвы твоеS, поучaz ны2 чи1стымъ сeрдцемъ тебE слaви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0мощь ск0рw притeклъ є3си2 къ стaрцу nчи1ма тsжкw ви1дzщему, и3 прикоснyвсz болёзненнэй главЁ є3гw2, kви1лъ є3си2 на нeмъ дэлA б9іz: просвэти2 u5бо и3 нaшz душє1вныz џчи мlтвами твои1ми, сщ7енноначaль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ое и3 непрел0жное ўповaніе вёмы тS, бцdе, є3гHже держи1мсz, и3 ўповaюще м0лимсz: сохрани2 грaдъ сeй и3 вс‰ грaды и3 страны2 хrті†нскіz t всёхъ бёдъ, находsщихъ человёкwмъ согрэшaющымъ, но ѓбіе мlтвами твои1ми пріeмлющымъ согрэшeній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G:</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к0въ нaмъ подобaше ґрхіерeй, препод0бенъ, неѕл0бивъ, кр0токъ, tлучeнъ t грёшникъ, и4же пред8 вёчнымъ ґрхіерeемъ ї}съ хrт0мъ м0литсz вhну њ сп7сeніи стaда своегw2: мн0гw бо м0жетъ мlтва првdнагw поспёшествуема во бlг0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т0ржесz водA въ пустhни, и3ст0чникъ и3сцэлeній и3стекaетъ t неистлённыхъ мощeй с™и1телz (с. </w:t>
      </w:r>
      <w:r>
        <w:rPr>
          <w:rFonts w:cs="Orthodox_tt eROOS" w:ascii="Orthodox_tt eROOS" w:hAnsi="Orthodox_tt eROOS"/>
          <w:kern w:val="2"/>
          <w:sz w:val="32"/>
          <w:szCs w:val="32"/>
        </w:rPr>
        <w:t>744</w:t>
      </w:r>
      <w:r>
        <w:rPr>
          <w:rFonts w:cs="Irmologion Ucs" w:ascii="Irmologion Ucs" w:hAnsi="Irmologion Ucs"/>
          <w:kern w:val="2"/>
          <w:sz w:val="32"/>
          <w:szCs w:val="32"/>
        </w:rPr>
        <w:t>) їннокeнтіа: рaдость вёчнаz над8 глав0ю є3гw2: є3sже да спод0бимсz и3 мы2 мlтвами є3гw2, въ невечeрнемъ дни2 воскr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nтрокови1це, возгласи2 прbр0къ, глаг0лz: сE вратA вост0ка, и3 бyдутъ затворє1на, и3 никт0же пр0йдетъ сквозЁ |: но гDь бGъ є3ди1нъ пр0йдетъ, и3 бyдутъ вратA затворє1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ъ въ домY петр0вэ прикоснyсz руцЁ тeщи є3гw2, nгнeмъ жег0мыz, и3 ѓбіе њстaви ю5 џгнь. сі‰ же знaмєніz послёдоваша тебЁ вёрующему чудотв0рцу: ўкроти1лъ бо є3си2 nгнeвицу є3ди1нымъ прикосновeніемъ б0ку лежaщагw на nдрЁ смeрти, но призвaвшагw тS во ўповaніи жи1зн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sхусz и3ногдA вёрующіи t нанесeніz главотsжей и3 ўбрyсцєвъ пavловыхъ. не прHсты си6лы творsше бGъ и3 твои1ма рукaма, н0вый ґпcле: пeрсть бо t твоеS сщ7eнныz рaки и3 є3лeй t лампaды tверзaютъ слэпотствyющей џчи и3 дaруютъ и3сцэл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 вёры сп7сE лю1тэ болsщаго, и4же и3 и3сповёда, ћкw врaчеве не воскресsтъ, ўповaніе же на тS, бlгосeрдый џтче, николи1же посрамлsетъ съ вёрою призывaющихъ тS во бlговрeменную п0мощ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трокови1ца неискусомyжнаz раждaетъ прови1дэннаго д¦омъ t ґввакyма, и3 къ рождeнному м0литсz (с. </w:t>
      </w:r>
      <w:r>
        <w:rPr>
          <w:rFonts w:cs="Orthodox_tt eROOS" w:ascii="Orthodox_tt eROOS" w:hAnsi="Orthodox_tt eROOS"/>
          <w:kern w:val="2"/>
          <w:sz w:val="32"/>
          <w:szCs w:val="32"/>
        </w:rPr>
        <w:t>745</w:t>
      </w:r>
      <w:r>
        <w:rPr>
          <w:rFonts w:cs="Irmologion Ucs" w:ascii="Irmologion Ucs" w:hAnsi="Irmologion Ucs"/>
          <w:kern w:val="2"/>
          <w:sz w:val="32"/>
          <w:szCs w:val="32"/>
        </w:rPr>
        <w:t>) њ душaхъ нaшихъ, мyдрэ пас0мыхъ пaстыремъ, и3 по и3сх0дэ своeмъ вhну съ нaми въ неистлёніи с™aгw тэлесE своегw2 пребывaющ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 xml:space="preserve"> н0щи невёдэніz, бGовёдэніz дeнь, во свётэ лицA твоегw2, хrтE, да возсіsетъ ко ќтру хвалeніе твоE въ сердцaхъ нaших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погрузи1сz во струsхъ ўповaніz на ўг0дника б9іz, покрhтый t главы2 до н0гъ стрyпами, и3 во пл0ти своeй не њбрэтazй и3сцэлeніz, и3 ѓбіе њчи1стисz t нечистоты2 болёзненныz, ћкоже неемaнъ t прокaзы, погружeніемъ во їoрдaнэ, по глаг0лу є3ліссeев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щущымъ тебE њбрэтaешисz гот0вый пом0щникъ, с™и1телю їннокeнтіе, и3 ск0рw подаeши недyгwвъ и3сцэлeніе, ћкоже и3ногдA женЁ, болёзнующей десн0ю рук0ю, kви1лсz є3си2 въ с0нномъ видёніи, и3 сотвори1лъ є3си2 ю5 здрaву за є3ди1ное призвaніе с™aгw твоегw2 и4ме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ое бlгодaти познaніе ўтверждaz въ вёрующихъ, научи1лъ є3си2 нaсъ вёдэти тS, ћкw настaвника млcтиваго, бlгоутр0біz сокр0вище, правовёріz ўчи1телz, ґрхіерeєвъ похвалY, безпом0щныхъ застyпника, при1снw молsщагосz њ сп7сeніи ч†дъ твои1хъ, съ вёрою къ тебЁ притек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рєи2 ѓдwвы сломи1шасz, и3 заклeпи вёчніи сокруши1шасz р0ждшимсz t тебє2, пречcтаz м™и: тёмже м0лимъ тS, и3збaви ны2 t вёчныz смeрти (с. </w:t>
      </w:r>
      <w:r>
        <w:rPr>
          <w:rFonts w:cs="Orthodox_tt eROOS" w:ascii="Orthodox_tt eROOS" w:hAnsi="Orthodox_tt eROOS"/>
          <w:kern w:val="2"/>
          <w:sz w:val="32"/>
          <w:szCs w:val="32"/>
        </w:rPr>
        <w:t>746</w:t>
      </w:r>
      <w:r>
        <w:rPr>
          <w:rFonts w:cs="Irmologion Ucs" w:ascii="Irmologion Ucs" w:hAnsi="Irmologion Ucs"/>
          <w:kern w:val="2"/>
          <w:sz w:val="32"/>
          <w:szCs w:val="32"/>
        </w:rPr>
        <w:t>) ходaтайствомъ твои1мъ, и3 всели1 ны во свётэ сн7а твоегw2, свётъ и3скуплeніz мjрови возсіsв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Р</w:t>
      </w:r>
      <w:r>
        <w:rPr>
          <w:rFonts w:cs="Irmologion Ucs" w:ascii="Irmologion Ucs" w:hAnsi="Irmologion Ucs"/>
          <w:kern w:val="2"/>
          <w:sz w:val="32"/>
          <w:szCs w:val="32"/>
        </w:rPr>
        <w:t>и1зу мнЁ подaждь свётлу, њдэsйсz свётомъ ћкw ри1зою, многомлcтиве хrтE б9е нaш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цы притекaху къ тебЁ, пом0щниче тeплый, не tхождaху посрaмлени: немощнjи и3сцэлsхусz, въ болёзни дэторождeніz сyщыz, t многоцэлeбныz бlгостhни твоеS пріимaху ск0рое недyга разрэшeніе, слэпjи прозирaху. посэти2 u5бо и3 нaсъ, щeдрый џтче, твоeю п0мощ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бyди невёренъ, но вёренъ, рeклъ є3си2, џтче, втори1цею kви1выйсz t преломлeніz ноги2 лю1тэ стрaждущему, и3 ўдaривъ жезл0мъ въ мёсто, и3дёже стоsстэ н0зэ твои2, ћзвою на дрeвэ ўврачевaлъ є3си2 душeвную ћзву њмрачeннагw невёріемъ: ѓбіе бо и3сповёда бhти тебE бlгодaтнаго врачA, воздви1гшаго є3го2 t nдрA болёзненна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ыма твои1ма рукaма преп0далъ є3си2, ґрхіерeю б9ій, безсмeртную пи1щу стрaждущей, q чyдо! на нб7си2 пріwбщazсz и4стэе невечeрнzгw свёта, вsщше седми1десzти лётъ по твоeмъ ўспeніи, и3 на земли2 kвлsешисz сщ7еннодёйствитель б9eственныхъ т†инъ, ўвэрsz пaству твою2 въ неразлyчномъ пребывaніи вhну съ притекaющими ко твоeй п0мо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ины ўчи1телю, настaви ны2 во и4стиннэй вёрэ, молS њ сп7сeніи нaшемъ съ пречcтою дв7ою бцdею рождeннаго t неS на сп7сeніе всегw2 мjра. (с. </w:t>
      </w:r>
      <w:r>
        <w:rPr>
          <w:rFonts w:cs="Orthodox_tt eROOS" w:ascii="Orthodox_tt eROOS" w:hAnsi="Orthodox_tt eROOS"/>
          <w:kern w:val="2"/>
          <w:sz w:val="32"/>
          <w:szCs w:val="32"/>
        </w:rPr>
        <w:t>7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ости соимeннаго пaстырz, проповёдника вёры во kзhцэхъ монг0льскихъ, слaву и3 ўкрашeніе и3ркyтскіz пaствы, люб0вію восхвaлимъ вси2 вёрніи: т0й бо є4сть храни1тель страны2 сеS и3 моли1твенникъ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имъ житіeмъ возвhсилсz є3си2, џтче, до лицезрёніz красоты2 несоздaнныz, є3sже наслаждazсz нhнэ на нб7си2, м0лишисz њ сп7сeніи нaшемъ, нaсъ же на земли2 научaеши взывaти тебЁ таков†z: рaдуйсz, крjне, въ бlгорастворeнномъ ю4зэ процвэтhй: рaдуйсz, пeрвенче д¦0внагw сыноположeніz, t мaлыz рwссjи бGу посвzщeнный. рaдуйсz, слaво и3 величaніе грaда кjева: рaдуйсz, въ земн0мъ ўчи1лищи нбcныz мyдрости настaвниче. рaдуйсz, мyдрый и3сполни1телю велёній царS земнaгw: рaдуйсz, мyжественный подви1жниче цRS нбcнагw. рaдуйсz, проповёдниче вёры во kзhцэхъ монг0льскихъ: рaдуйсz, началоположи1телю д0брагw сщ7енноначaліz во странaхъ сіби1рскихъ. рaдуйсz, ўкрашeніе и3ркyтскіz пaствы: рaдуйсz, бlгоухaніе пустhни. рaдуйсz, џбщагw воскrніz въ нетлёніи твоeмъ ўвэри1телю: рaдуйсz, неизчерпaемыхъ чудeсъ и3ст0чниче. рaдуйсz, храни1телю страны2 тоб0ю и3збрaнныz: рaдуйсz, їннокeнтіе, моли1твеннич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 xml:space="preserve">ъ начaлэ зeмлю њсновaвый и3 небесA сл0вомъ ўтверди1вый, бlгословeнъ є3си2 во вёки, гDи б9е nтє1цъ нaшихъ. (с. </w:t>
      </w:r>
      <w:r>
        <w:rPr>
          <w:rFonts w:cs="Orthodox_tt eROOS" w:ascii="Orthodox_tt eROOS" w:hAnsi="Orthodox_tt eROOS"/>
          <w:kern w:val="2"/>
          <w:sz w:val="32"/>
          <w:szCs w:val="32"/>
        </w:rPr>
        <w:t>7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и3 и3сцэлeніе пріимaху t тебє2, џтче, немощствyющіи пл0тію: ск0рбніи же дyхомъ и3 ўдручeнніи печaльми житeйскими њбрэтaху душeвное ўтэшeніе во ўмилeнномъ призывaніи с™aгw и3 прослaвленнагw и4мене твоегw2, прославлsющагw ди1внаго во с™hхъ свои1хъ бGа ї}лев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непор0чности соимeнне, тaкw прослaвисz свётъ тв0й пред8 человёки, ћкw ви1дzще дHбраz дэлA тво‰ и3 чудотворє1ніz мнHгаz, прославлsютъ чудодёйствующаго тоб0ю, ди1внаго во с™hхъ свои1хъ бGа ї}ле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є1вныz нaшz болBзни и3сцэли2, б9е, мlтвами прослaвленнагw t тебє2 ўг0дника, ўскорsющагw на п0мощь ўмилeнною душeю, трeбующымъ дёйственнагw є3гw2 пред8 тоб0ю, трbце с™az, заступ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нaшъ плэни2 въ послушaніе вёры, дyхъ и3 дyшу всесовершє1ны соблюди2, и3 тёло въ пришeствіи гDа нaшегw ї}са хrтA непор0чно сохрани2 мlтвами твои1ми, бGороди1тель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езначaльнаго цRS слaвы, є3гHже трепeщутъ нбcныz си6лы, п0йте сщ7eнницы, лю1діе превозноси1те въ вс‰ вёки.</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 xml:space="preserve">ир0кій пyть, вводsщій въ пaгубу, презрёлъ є3си2, прпdбне, и3 тёсными враты2 вшeлъ є3си2 въ нбcное цrтвіе. toнyдуже призирaz вhну на призывaющихъ тS съ вёрою, ўкрэпи2 u5бо и3 нaсъ понести2 бlг0е и3 (с. </w:t>
      </w:r>
      <w:r>
        <w:rPr>
          <w:rFonts w:cs="Orthodox_tt eROOS" w:ascii="Orthodox_tt eROOS" w:hAnsi="Orthodox_tt eROOS"/>
          <w:kern w:val="2"/>
          <w:sz w:val="32"/>
          <w:szCs w:val="32"/>
        </w:rPr>
        <w:t>749</w:t>
      </w:r>
      <w:r>
        <w:rPr>
          <w:rFonts w:cs="Irmologion Ucs" w:ascii="Irmologion Ucs" w:hAnsi="Irmologion Ucs"/>
          <w:kern w:val="2"/>
          <w:sz w:val="32"/>
          <w:szCs w:val="32"/>
        </w:rPr>
        <w:t>) лeгкое и4го кrтA, да вни1демъ въ пок0й бGа бlгословeннагw.</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гGлопод0бнымъ житіeмъ на земли2, њбрёлъ є3си2 бlгодaть и3сцэлeній, и3 kви1лсz є3си2 вои1стинну ѓгGлъ храни1тель пaствы твоеS, б0дрственнw ўтверждaz ю5 въ вёрэ многоразли1чными твои1ми чудотворє1ніи и3 соблюдaz въ чи1стомъ и3сповёданіи nтцє1въ бGа бlгословeннагw.</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 бlгоухaніе kви1лсz є3си2, џтче, въ сп7сaемыхъ тоб0ю t недyгwвъ, душeвныхъ же и3 тэлeсныхъ: тёмже њбитaтєли грaда тоб0ю и3збрaннагw, прославлsюще с™yю пaмzть твою2, бlгословлsютъ прослaвившаго тS, nтцє1въ бGа бlгословe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нaша брaнь ко пл0ти и3 кр0ви, но къ начaлwмъ, и3 ко властeмъ, и3 къ міродержи1телємъ тмы2 вёка сегw2, къ духовHмъ ѕл0бы поднебє1снымъ: над8 ни1миже покажи1 ны, вLчце, побэди1тєли, ћкw да по џбразу непор0чнагw пaстырz возм0жемъ вс‰ стрёлы лукaвагw разжжє1нныz ўгас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оzвлeнное на горЁ законопол0жнику во nгни2 и3 купинЁ, ржcтво2 приснодв7ы, въ нaше вёрныхъ сп7сeніе, пёсньми нем0лчными величaем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kзhкwвъ бhлъ є3си2, џтче, ћкоже и3 пavелъ, тёмже нhнэ восхищeнъ є3си2 на высотY б9eственнагw лицезрёніz: и3дёже м0лишисz, да бGъ возрасти1тъ, є4же ты2, мyдрый дёлателю, насади1лъ и3 напои1лъ є3си2. (с. </w:t>
      </w:r>
      <w:r>
        <w:rPr>
          <w:rFonts w:cs="Orthodox_tt eROOS" w:ascii="Orthodox_tt eROOS" w:hAnsi="Orthodox_tt eROOS"/>
          <w:kern w:val="2"/>
          <w:sz w:val="32"/>
          <w:szCs w:val="32"/>
        </w:rPr>
        <w:t>7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лeмъ сп7сeніz воспріи1мъ, и3 мечeмъ д¦0внымъ препоsсавсz, и3зшeлъ є3си2 на дёло твоE, пaстырю ди1вный, и3 согради1лъ є3си2 њпл0тъ бlгочeстіz во мрaцэ kзhчества: моли2 u5бо пребlгaго бGа, да ўкрэпи1тъ, є4же содёла, въ нaсъ рук0ю твоe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енемъ и3 житіeмъ непор0чне, пріими2 хвалє1бныz пёсни, люб0вію къ тебЁ возноси6мыz, њсэнsz мlтвами твои1ми пaству, њсіsнную лучaми добр0тъ твои1хъ, и3 ўскорsz на п0мощь бlгодaтнымъ заступлeніемъ твои1мъ, во врeмz бlгопотрeб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jмwвъ честнёйшаz, и3 слaвнэйшаz без8 сравнeніz серафjмwвъ, не прeзри молє1ніz р†бъ твои1хъ, но покрhй нaсъ честнhмъ твои1мъ покр0вомъ: сп7си2 лю1ди, бlгоговёйнw чтyщыz пaмzть непор0чнагw пaстырz и3 моли1твенника њ грaдэ сeмъ, ди1внагw їннокeнт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бGу, показaвшему нaмъ свётъ сп7сeніz въ житіи2 и3 словеси2 твоегw2 ўг0дника: слaва тебЁ бlгодaтелю, возсіsвшему просвэщeніе и4стины въ поб0рницэ бlгочeстіz и3 и4стины: слaва тебЁ ди1вному щедротодaвцу, ўдиви1вшему млcти тво‰ на ходи1вшемъ во свётэ лицA твоегw2, с™и1телэ и3 чудотв0рцэ їннокeнт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мjрови возсіS въ ржcтвЁ твоeмъ, пречcтаz бцdе: њсіsй u5бо ќмъ нaшъ познaніемъ сн7а твоегw2, сeрдце ўzзви2 люб0вію къ б9eствєннымъ зaповэдемъ, (с. </w:t>
      </w:r>
      <w:r>
        <w:rPr>
          <w:rFonts w:cs="Orthodox_tt eROOS" w:ascii="Orthodox_tt eROOS" w:hAnsi="Orthodox_tt eROOS"/>
          <w:kern w:val="2"/>
          <w:sz w:val="32"/>
          <w:szCs w:val="32"/>
        </w:rPr>
        <w:t>751</w:t>
      </w:r>
      <w:r>
        <w:rPr>
          <w:rFonts w:cs="Irmologion Ucs" w:ascii="Irmologion Ucs" w:hAnsi="Irmologion Ucs"/>
          <w:kern w:val="2"/>
          <w:sz w:val="32"/>
          <w:szCs w:val="32"/>
        </w:rPr>
        <w:t>) ўкрэплsющи ны2 мlтвами твои1ми въ вёрэ и3 бlгодёла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ое мн0жество чудeсъ твои1хъ, їннокeнтіе, проповёдуетъ вели1чество слaвы бGа нaшегw, на нб7си2 си1лами разyмными неум0лчнw воспэвaемагw, на земли1 же въ душaхъ и3 тэлесёхъ с™hхъ свои1хъ ди1внw прославлsемагw: є3г0же моли2, препрослaвленне с™и1телю, њ сп7сeніи дyшъ нaши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эми ўсты2 и3 є3ди1нэмъ сeрдцемъ прослaвимъ, лю1діе, бGа чудодёйствующаго, ўдиви1вшаго щедрHты сво‰ во дни6 нaшz: дрє1вніz млcти, глагHланныz ко nтцє1мъ нaшымъ въ чудесёхъ с™hхъ свои1хъ, возглаг0лавшаго и3 нhнэ въ нетлёніи непор0чнагw пaстырz, чудотв0рца н0вагw ўтверди1вшагw кр†сныz н0ги сво‰ во странaхъ сіби1рскихъ и3 ўкраси1вшагw пустhню ћкw крjнъ крaсны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nтцы2 нaши возвэсти1ша нaмъ, џтче, слaву твою2, не стaрцы нaши повёдаша нaмъ чудесA тво‰, чудотв0рче: но сaми ви1дэхомъ њсэнsющую непор0чное тёло твоE си1лу б9ію, чудодёйствующую тоб0ю въ знaменіихъ ди1вныхъ и3 мн0гихъ: срHдницы и3 знaеміи нaши познaша бlгодaтную п0мощь твою2. є3sже и3 мы2 дерзaюще пр0симъ, и3 неwскyднw пріeмл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ле бGъ глаг0лавый nтцє1мъ во прbр0цэхъ, въ послёдокъ днjй возглаг0ла нaмъ въ снЁ: є3гHже бlгодaтію и3 доднeсь глаг0летъ нaмъ въ настaвницэхъ нaшихъ, въ животЁ своeмъ поучaющихъ нaсъ вёрэ (с. </w:t>
      </w:r>
      <w:r>
        <w:rPr>
          <w:rFonts w:cs="Orthodox_tt eROOS" w:ascii="Orthodox_tt eROOS" w:hAnsi="Orthodox_tt eROOS"/>
          <w:kern w:val="2"/>
          <w:sz w:val="32"/>
          <w:szCs w:val="32"/>
        </w:rPr>
        <w:t>752</w:t>
      </w:r>
      <w:r>
        <w:rPr>
          <w:rFonts w:cs="Irmologion Ucs" w:ascii="Irmologion Ucs" w:hAnsi="Irmologion Ucs"/>
          <w:kern w:val="2"/>
          <w:sz w:val="32"/>
          <w:szCs w:val="32"/>
        </w:rPr>
        <w:t>) и3 надeждэ, по и3сх0дэ же своeмъ ўвэрsющихъ нaсъ въ любви2 совершeннэй, николи1же tпaдающе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џтче їннокeнтіе, непор0чности соимeнне, цRкве ўтверждeніе, бlгодaти познaніе, чудeсъ неисчи1слимыхъ сокр0вище, їерaрхwвъ похвало2, пaстырей џбразе, пас0мыхъ пом0щниче, чужди1хъ и3 дaльнихъ моли1твенниче, грaда и3ркyтска ўкрашeніе, nби1тели твоеS бlголёпіе, слaво страны2 рwссjйскіz: њ нeйже моли1сz, да ўгaснутъ раск0лwвъ шат†ніz, и3 да процвэтeтъ ми1ръ во днeхъ ч†дъ є3S правослaвныхъ.</w:t>
      </w:r>
    </w:p>
    <w:p>
      <w:pPr>
        <w:pStyle w:val="Normal"/>
        <w:widowControl w:val="false"/>
        <w:rPr/>
      </w:pPr>
      <w:r>
        <w:rPr>
          <w:rFonts w:cs="Irmologion Ucs" w:ascii="Irmologion Ucs" w:hAnsi="Irmologion Ucs"/>
          <w:color w:val="FF0000"/>
          <w:kern w:val="2"/>
          <w:sz w:val="32"/>
          <w:szCs w:val="32"/>
        </w:rPr>
        <w:t>И# нhнэ, глaсъ т0йже: В</w:t>
      </w:r>
      <w:r>
        <w:rPr>
          <w:rFonts w:cs="Irmologion Ucs" w:ascii="Irmologion Ucs" w:hAnsi="Irmologion Ucs"/>
          <w:kern w:val="2"/>
          <w:sz w:val="32"/>
          <w:szCs w:val="32"/>
        </w:rPr>
        <w:t>Lчце, пріи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По славосл0віи, тропaрь с™aгw.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pPr>
      <w:r>
        <w:rPr>
          <w:rFonts w:cs="Irmologion Ucs" w:ascii="Irmologion Ucs" w:hAnsi="Irmologion Ucs"/>
          <w:color w:val="FF0000"/>
          <w:kern w:val="2"/>
          <w:sz w:val="32"/>
          <w:szCs w:val="32"/>
        </w:rPr>
        <w:t>Бlжє1нна t канHна с™aгw, пёснь G-z и3 ѕ7-z. Прокjменъ, глaсъ №: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Ґпcлъ ко є3врeємъ, зачaло т}i. Ґллилyіа, глaсъ №: В</w:t>
      </w:r>
      <w:r>
        <w:rPr>
          <w:rFonts w:cs="Irmologion Ucs" w:ascii="Irmologion Ucs" w:hAnsi="Irmologion Ucs"/>
          <w:kern w:val="2"/>
          <w:sz w:val="32"/>
          <w:szCs w:val="32"/>
        </w:rPr>
        <w:t xml:space="preserve">осхвaлzтсz прпdбніи во слaвэ, и3 возрaдуютсz на л0жахъ свои1хъ.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aва сіS бyдетъ всBмъ прпdбнымъ є3гw2. </w:t>
      </w:r>
      <w:r>
        <w:rPr>
          <w:rFonts w:cs="Irmologion Ucs" w:ascii="Irmologion Ucs" w:hAnsi="Irmologion Ucs"/>
          <w:color w:val="FF0000"/>
          <w:kern w:val="2"/>
          <w:sz w:val="32"/>
          <w:szCs w:val="32"/>
        </w:rPr>
        <w:t>Е#ђліе t їwaнна, зачaло lѕ.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