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рy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і‰ словесA кни1ги, ю4же написA варyхъ сhнъ нирjинъ, сhна маасeева, сhна седекjина, сhна ґсадeева, сhна хелкjина въ вавmл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ъ пsтое лёто, въ седмhй дeнь мцcа, во врeмz, въ нeже взsша халдeє їеrли1мъ и3 пожг0ша є3го2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очтE варyхъ словесA кни1ги сеS во ќшы їехонjи сhна їwакjма царS їyдина и3 во ќшы всёхъ людjй приходsщихъ ко кни1з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о ќшы си1льныхъ и3 сынHвъ цaрскихъ и3 во ќшы старёйшинъ, и3 во ќшы всёхъ людjй t мaла и3 до вели1ка и4хъ, всёхъ живyщихъ въ вавmлHнэ при рэцЁ 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лaкахусz, и3 постsхусz, и3 молsхусz моли1твами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собрaша сребро2, ћкоже когHждо можaше ру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слaша во їеrли1мъ ко їwакjму жерцY вели1кому, сhну хелкjину сhна салHмлz и3 ко жерцє1мъ и3 ко всBмъ лю1демъ, и5же њбрэт0шасz съ ни1мъ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негдA взS сосyды хрaма гDнz и3знесє1ныz t хрaма возврати1ти на зeмлю їyдину, въ десsтый дeнь мцcа сивaнъ, сосyды срє1брzны, ±же сотвори2 седекjа сhнъ їwсjинъ цaрь їyд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внегдA пресели2 навуходон0соръ цaрь вавmлHнскій їехонjю и3 кн‰зи, и3 ќзники и3 си6льныz и3 лю1ди земли2 t їеrли1ма, и3 введE | (св‰заны)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к0ша: сE, послaхомъ къ вaмъ сребро2, да кyпите на сребрЁ всесожжє1ніz за грёхъ и3 fmміaмъ, и3 сотвори1те жeртву и3 вознеси1те на жeртвенникъ гDа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моли1тесz за житіE навуходон0сора царS вавmлHнскагw и3 за житіE валтасaра сhна є3гw2, да бyдутъ днjе и4хъ, ћкоже днjе небeсніи,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да дaстъ гDь крёпость нaмъ и3 да просвэти1тъ џчи нaши, и3 да живeмъ под8 сёнію навуходон0сора царS вавmлHнска и3 под8 сёнію валтасaра сhна є3гw2, да раб0таемъ и5мъ дни6 мнHги и3 њбрsщемъ благодaть пре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моли1тесz за нaсъ ко гDеви бGу нaшему, ћкw согрэши1хомъ гDеви бGу нaшему, и3 не tврати1сz ћрость гDнz и3 гнёвъ є3гw2 t нaсъ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рочти1те кни1гу сію2, ю4же послaхомъ къ вaмъ, и3сповёдати въ домY гDни въ дeнь прaздника, во дни6 годовы6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а речeте: гDу бGу нaшему прaвда, ґ нaмъ стыдёніе ли1цъ, ћкоже дeнь сeй, человёку їyдину и3 живyщымъ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царє1мъ нaшымъ и3 кнzзє1мъ нaшымъ, и3 жерцє1мъ нaшымъ и3 прор0кwмъ нaшымъ и3 nтцє1мъ н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нeже согрэши1хомъ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не покори1хомсz є3мY и3 не послyшахомъ глaса гDа бGа нaшегw ходи1ти въ повелёніихъ є3гw2, ±же дадE пред8 лицeмъ нaш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T днE, въ џньже и3зведE гDь nтцы2 нaшz t земли2 є3гЂпетски, и3 до сегw2 днE бёхомъ не покарsющесz гDеви бGу нaшему и3 tметaхомсz, є4же не послyшати глaс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рильпE къ нaмъ ѕло2 и3 клsтва, ю4же сочини2 гDь мwmсeю џтроку своемY въ дeнь, въ џньже и3зведE гDь nтцы2 нaшz t земли2 є3гЂпетскіz, дaти нaмъ зeмлю кипsщую млек0мъ и3 мeдомъ, ћкоже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не послyшахомъ глaса гDа бGа нaшегw по всBмъ словесє1мъ прbр0чєскимъ, ±же послA къ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хождaхомъ кjйждо нaсъ по рaзуму сeрдца своегw2 ѕлaгw раб0тати богHмъ и3нBмъ, твори1ти ѕл†z пред8 nчи1ма гDа бGа нaшегw.</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ўстaви гDь сл0во своE, є4же гlа на нaсъ и3 на судjй нaшихъ, суди1вшихъ во ї}ли, и3 на цари6 нaшz и3 на кн‰зи нaшz, и3 на всsкаго человёка ї}лева и3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авести2 на ны2 ѕло2 вeліе, є4же не сотвори1сz под8 всёмъ небесeмъ, ћкоже сотвори1сz во їеrли1мэ, по пи6саннымъ въ зак0нэ мwmсe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є4же ћсти нaмъ пл0ть человёческу сhна своегw2 и3 пл0ть человёческу дщeре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дадE | подр{чны всBмъ цaрствамъ, ±же w4крестъ нaсъ, на ўкори1зну и3 въ непрохождeніе во всёхъ лю1дехъ, и5же w4крестъ нaсъ, ѓможе и5хъ разсёz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бhхомъ во и3споди2, ґ не въ верхY, ћкw согрэши1хомъ гDеви бGу нaшему, не слyшающе глaс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ГDеви бGу нaшему прaвда, нaмъ же и3 nтцє1мъ нaшымъ стыдёніе ли1цъ, ћкоже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Я%же гlа гDь на нaсъ вс‰ ѕл†z, сі‰ пріид0ша на 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занE не моли1хомсz лицY гDню, є4же tврати1тисz комyждо t мhслей сeрдца своегw2 ѕл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ўбуди1сz гDь њ ѕл0бахъ и3 наведE на нaсъ сі‰, (±же постиг0ша ны2,) ћкw првdнъ гDь во всёхъ дёлэхъ свои1хъ, ±же заповёда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не послyшахомъ глaса є3гw2 ходи1ти въ повелёніихъ є3гw2, ±же дадE пред8 лицeмъ нaш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нн7э, гDи б9е ї}левъ, и4же и3звeлъ є3си2 лю1ди тво‰ и3з8 земли2 є3гЂпетскіz рук0ю крёпкою и3 мhшцею выс0кою, знaмєніи и3 чудесы2 и3 си1лою вели1кою, и3 сотвори1лъ є3си2 себЁ и4мz, ћкоже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огрэши1хомъ, нечeствовахомъ, непрaвдовахомъ, гDи б9е нaшъ, во всёхъ њправдaніи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Да tврати1тсz u5бо t нaсъ ћрость твоS, ћкw њстaсz нaсъ мaлw во kзhцэхъ, ѓможе разсёzлъ ны2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Ўслhши, гDи, моли1тву нaшу и3 прошeніе нaше, и3 и3збaви нaсъ тебє2 рaди, и3 дaждь нaмъ благодaть пред8 лицeмъ пресели1вшихъ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а ўвёсть всS землS, ћкw ты2 гDь бGъ нaшъ, и3 ћкw и4мz твоE призвaсz на ї}ли и3 на плeмен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ГDи, при1зри и3з8 д0му с™aгw твоегw2 на нaсъ и3 вонми2 нaмъ, и3 приклони2 ќхо твоE и3 ўслhши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Tвeрзи, гDи, џчи твои2 и3 ви1ждь, ћкw не ўмeршіи, и5же во ѓдэ, и4хже взsсz дyхъ и4хъ t ўтр0бъ и4хъ, воздадsтъ тебЁ слaву и3 њправдaніе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о душA сётующаz њ вели1чествэ ѕлA, и4же х0дитъ слsченъ и3 болsй, и3 џчи њскудэвaющіи, и3 душA ѓлчущаz воздадsтъ тебЁ слaву и3 прaвду,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Ћкw не по њправдaніємъ nтє1цъ нaшихъ, ни царeй нaшихъ (и3зливaемъ мwли1твы) мы2, и3 предлагaемъ мwли1твы нaшz пред8 лицeмъ твои1мъ, гDи б9е н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Ћкw послaлъ є3си2 ћрость твою2 и3 гнёвъ тв0й на нaсъ, ћкоже гlалъ є3си2 рук0ю џтрwкъ твои1хъ прbрHкъ,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aкw речE гDь: приклони1те рaмена в†ша и3 послужи1те царю2 вавmлHнскому, и3 сэди1те на земли2, ю4же дaхъ nтцє1мъ в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ѓще не послyшаете глaса гDнz, є4же раб0тати царю2 вавmлHнску, њскудёніе сотворю2 и3з8 градHвъ їyдиныхъ и3 внэyду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tимY (t вaсъ) глaсъ весeліz и3 глaсъ рaдованіz, глaсъ женихA и3 глaсъ невёсты, и3 бyдетъ всS землS въ непрохождeніе t живy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не послyшахомъ глaса твоегw2 служи1ти царю2 вавmлHнску: и3 ўстaвилъ є3си2 словесA тво‰, ±же гlалъ є3си2 рук0ю џтрwкъ твои1хъ прbр0кwвъ, є4же и3знести2 кHсти царeй нaшихъ и3 кHсти nтє1цъ нaшихъ t мёст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сE, сyть и3звeржєны зн0ю дневн0му и3 стyдени нощнёй, и3 и3зомр0ша болёзньми ѕлhми, глaдомъ и3 мечeмъ и3 затч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оложи1лъ є3си2 д0мъ тв0й, въ нeмже нарэчeсz и4мz твоE, ћкоже дeнь сeй, ѕл0бы рaди д0му ї}лева и3 д0му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отвори1лъ є3си2 въ нaсъ, гDи б9е нaшъ, по всeй ти1хости твоeй и3 по всBмъ щедр0тамъ твои6мъ вели6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ћкоже гlалъ є3си2 рук0ю рабA твоегw2 мwmсeа въ дeнь, въ џньже заповёдалъ є3си2 є3мY вписaти зак0нъ тв0й пред8 сы6ны ї}левыми,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ѓще не послyшаете глaса моегw2, мн0жество сіE вели1кое и3 мн0гое њбрати1тсz въ мaлъ kзhкъ во kзhцэхъ, ѓможе ѓзъ разсёю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разумёхъ бо, ћкw не и4мутъ послyшати менE, ћкw лю1діе жестоковhйни сyть, и3 њбратsтсz къ сeрдцу своемY на земли2 преселeніz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ўвёдzтъ, ћкw ѓзъ гDь бGъ и4хъ: и3 дaмъ и5мъ сeрдце, (и3 ўразумёютъ,) и3 ќшы, и3 ўслhша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похвaлzтъ мS на земли2 преселeніz своегw2, и3 помzнyтъ и4мz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њбратsтсz t хребтA своегw2 жeстокагw и3 t ѕл0бъ свои1хъ, ћкw помzнyтъ пyть nтє1цъ свои1хъ согрэши1вшихъ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возвращY | на зeмлю, є4юже клsхсz nтцє1мъ и4хъ, ґвраaму и3 їсаaку и3 їaкwву, и3 воз8wбладaютъ є4ю: и3 ўмн0жу |, и3 не ўмaлz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ўстaвлю и5мъ завётъ вёченъ, є4же бhти мнЁ и5мъ въ бGа, и3 тjи бyдутъ мнЁ лю1діе: и3 не подви1гну ктомY людjй мои1хъ ї}лz и3 земли2, ю4же дaхъ и5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ГDи вседержи1телю, б9е ї}левъ, душA въ тэснотЁ и3 дyхъ въ стужeніи возопи2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ўслhши, гDи, и3 поми1луй, ћкw є3си2 бGъ млcрдъ, и3 поми1луй нaсъ, ћкw согрэши1хомъ пред8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w ты2 пребывazй во вёкъ, мh же погибaющіи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ГDи вседержи1телю, б9е ї}левъ, ўслhши моли1тву ўмeршихъ ї}левыхъ и3 сынHвъ согрэши1вшихъ пред8 тоб0ю, и5же не послyшаша глaса гDа бGа своегw2, и3 прильп0ша нaмъ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помzни2 непрaвдъ nтє1цъ нaшихъ, но помzни2 рyку твою2 и3 и4мz твоE въ сіE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w ты2 гDь бGъ нaшъ, и3 похвaлимъ тS,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ћкw тогw2 рaди дaлъ є3си2 стрaхъ тв0й въ сeрдце нaше, є4же призывaти и4мz твоE, и3 похвaлимъ тS во преселeніи нaшемъ, ћкw tврати1хомъ t сeрдца нaшегw всю2 непрaвду nтє1цъ нaшихъ согрэши1вшихъ пред8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E, мы2 днeсь во преселeніи нaшемъ, ѓможе ны2 разсhпалъ є3си2 на ўкори1зну и3 на клsтву и3 на ўдержaніе, по всBмъ непрaвдамъ nтє1цъ нaшихъ, и5же tступи1ша t тебє2, гDи б9е н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лhши, ї}лю, зaпwвэди животA, внуши2 разумёти смыш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Что2 є4сть, ї}лю; что2 ћкw є3си2 на земли2 врaжіи; њбетшaлъ є3си2 на земли2 чуждeй, њскверни1лсz є3си2 съ мeрт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мэни1лсz є3си2 съ сyщими во ѓ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њстaвилъ є3си2 и3ст0чника премyдр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бы путeмъ б9іимъ ходи1лъ є3си2, жи1лъ бы въ ми1рэ во врeмz вёч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аучи1сz, гдЁ є4сть смышлeніе, гдЁ є4сть крёпость, гдЁ є4сть мyдрость; є4же разумёти кyпнw, гдЁ є4сть долгожи1тіе и3 жи1знь, гдЁ є4сть свётъ nчeсъ и3 м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Кто2 њбрёте мёсто є3S, и3 кто2 вни1де въ сокрHвища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ГдЁ сyть кн‰зи kзhчестіи и3 владёющіи ѕвэрьми2 сyщими на земли2, и3грaющіи пти1цами небeсн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хранsщіи злaто и3 сребро2, на нeже ўповaша человёцы, и3 нёсть концA стzжaні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ћкw дёлающіи сребро2 и3 пекyщіисz, и3 нёсть и3з8wбрётеніz дёл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огиб0ша и3 во ѓдъ снид0ша, и3 и3нjи вмёстw и4хъ вост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Ю#нёйшіи ви1дэша свётъ и3 всели1шасz на земли2, пути1 же хи1трости не ўвёдэ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и разумёша стeзь є3S, нижE пріsша є3S сhнове и4хъ, t пути2 своегw2 далeче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не слhшасz въ ханаaнэ, нижE kви1сz во fемa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hнове ґгaрини взыскyющіи рaзума, и5же на земли2, купцы2 мер†ни и3 fем†ни, и3 басносл0вцы и3 взыскaтеліе рaзума, пути2 премyдрости не ўвёдэша, нижE помzнyша стeзь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Q</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ї}лю, к0ль вели1къ д0мъ б9ій и3 прострaнно мёсто селe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ели1ко и3 не и4мать концA, выс0ко и3 безмёр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Тaмw бhша и3споли1ни и3мени1тіи, бhвшіи и3спeрва ѕэлw2 вели1цы, ўмёюще воев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е си1хъ и3збрA бGъ, ни пути2 хи1тростнагw дадE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погиб0ша, занeже не и3мёша мyдрости, погиб0ша за безсовёті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Кто2 взhде на нeбо, и3 взS ю5, и3 снесE ю5 t w4бла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Кто2 прeйде на џну странY м0рz, и3 њбрёте ю5, и3 в0зметъ ю5 за злaто и3збрaн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Нёсть вёдущагw пyть є3S, ни помышлsющагw стeзь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но вёдый вс‰ вёсть ю5, и3з8wбрёте ю5 смhсломъ свои1мъ: сотвори1вый зeмлю въ вёчное врeмz нап0лни ю5 скот0мъ двон0жнымъ и3 четверон0ж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Посылazй свётъ, и3 и4детъ: призвA є3го2, и3 послyша є3гw2 со трeпет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Ѕвёзды же возсіsша во храни1лищихъ свои1хъ и3 возвесел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ПризвA |, и3 рек0ша: пріид0хомъ: возсіsша съ весeліемъ сотв0ршему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eй бGъ нaшъ, не вмэни1тсz и4нъ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з8wбрёте всsкъ пyть хи1трости и3 дадE ю5 їaкwву џтроку своемY и3 ї}лю возлю1бленному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Посeмъ на земли2 kви1сz и3 съ человBки поживE.</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іS кни1га повелёній б9іихъ и3 зак0нъ сhй во вёкъ: вси2 держaщіисz є3S въ жив0тъ (вни1дутъ), њстaвившіи же ю5 ќмр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Њбрати1сz, їaкwве, и3 и3ми1сz є3S, ходи2 ко сіsнію прsмw свёта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е дaждь и3н0му слaвы твоеS, и3 полeзныхъ тебЁ kзhку чуждe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Блажeни є3смы2, ї}лю, ћкw ўгHднаz бGу нaмъ раз{мна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ерзaйте, лю1діе мои2, пaмzть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0дани бhсте kзhкwмъ не на пaгубу: понeже разгнёвасте бGа, прeдани бhсте супостaт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еwгорчи1сте бо сотв0ршаго вaсъ, (бGа вёчнаго,) пожeрше бэсHмъ, ґ не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забhсте бо гDа питaющаго вaсъ, њпечaлисте же и3 воспитaвшаго вaсъ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и1дэ бо нашeдшій вaмъ гнёвъ t бGа и3 речE: слhшите, присє1лницы сіw6ни, наведe бо ми2 гDь сётованіе вели1к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и1дэхъ бо плэнeніе людjй сынHвъ мои1хъ и3 дщeрей, є4же наведE и5мъ вёч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итaхъ бо | съ весeліемъ, и3спусти1хъ же | съ плaчемъ и3 рыдa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икт0же да рaдуетсz њ мнЁ вдови1цэ и3 њстaвленнэй t мн0гихъ, њпустёхъ за грэхи2 ч†дъ мои1хъ, понeже ўклони1шасz t зак0на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њправдaній є3гw2 не познaша, и3 не ходи1ша въ путeхъ зaповэдій б9іихъ, нижE стезьми2 наказaніz въ прaвдэ є3гw2 ступ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а пріи1дутъ њкрeстніи сіw6ни, и3 помzни1те плэнeніе сынHвъ мои1хъ и3 дщeрей, є4же наведE и5мъ вёч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аведe бо на нS kзhкъ и3здалeча, kзhкъ безстyдный и3 и3ноzзhч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онeже не ўсрами1шасz стaрца, ни поми1ловаша nтрочaте, и3 tвед0ша любeзныхъ вдови1чихъ, и3 t дщeрей є3ди1ну њпустош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зъ же кaкw м0щенъ помощи2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аведhй бо вaмъ ѕл†z и3збaвитъ вaсъ t руки2 вр†г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ди1те, ч†да, и3ди1те: ѓзъ бо њстaхсz пус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овлек0хсz ри1зы ми1рныz, њблек0хсz же во врeтище молeніz моегw2: возопію2 къ вёчному во дни6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ерзaйте, ч†да, возопjйте къ бGу, и3 и3збaвитъ вaсъ t наси1ліz руки2 врaж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зъ бо (и3спeрва) надёzхсz на вёчнаго њ спасeніи вaшемъ: и3 пріи1де ми2 рaдость t с™aгw въ поми1лованіи, є4же пріи1детъ вaмъ вск0рэ t вёчнагw сп7с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спусти1хъ бо вaсъ съ рыдaніемъ и3 плaчемъ, tдaстъ же ми2 бGъ вaсъ съ рaдостію и3 весeліемъ въ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Ћкоже бо нн7э ви1дэша присє1лницы сіw6ни вaше плэнeніе (t бGа), тaкожде ќзрzтъ вск0рэ сп7сeніе вaше t бGа, є4же пріи1детъ вaмъ со слaвою вели1кою и3 со њсвэщeніемъ вёч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Ч†да, долготерпи1те и4же t бGа нашeдшій вaмъ гнёвъ, гони1лъ бо тS врaгъ тв0й, и3 ќзриши пaгубу є3гw2 вск0рэ и3 на вhю є3гw2 настyп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Младjи мои2 ходи1ша въ пути6 жeстwки, восхищeни сyть, ћкоже стaдо похищeно враг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Дерзaйте, ч†да, и3 возопjйте къ бGу, бyдетъ бо вaмъ t навeдшагw пaм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Ћкоже бо бhсть ќмъ вaшъ заблуди1ти вaмъ t бGа, тaкw нн7э десzти1жды ўсугуби1те њбрати1вшесz взыскa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аведhй бо вaмъ ѕл†z наведeтъ вaмъ вёчное весeліе со сп7сeніемъ вaш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Дерзaй, їеrли1ме, ўтёшитъ тS нарекjй т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Њкаsнни њѕл0бившіи тS и3 рaдовавшіисz њ падeніи твоeмъ, (мщeніе бyдетъ на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Њкаsнни грaди, и5мже пораб0таша ч†да тво‰, њкаsнна пріи1мшаz сhны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Ћкоже бо порaдовасz њ твоeмъ падeніи и3 возвесели1сz њ разорeніи твоeмъ, тaкожде њпечaлитсz њ своeмъ запустё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tсэкY t неS весeліе многонар0дства, и3 величaніе є3S бyдетъ въ рыд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Џгнь и3 нaйдетъ на ню2 t вёчнагw во дни6 мнHги, и3 насели1тсz бёсами на мн0жайшее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Воззри2 на вост0къ, їеrли1ме, и3 ви1ждь весeліе грzдyщее тебЁ t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E, грzдyтъ сhнове твои2, и5хже и3спусти1лъ є3си2, грzдyтъ с0брани t востHкъ дaже до з†падъ сл0вомъ с™aгw, рaдующесz њ слaвэ б9іе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овлецы2, їеrли1ме, ри6зы плачє1вныz и3 њѕлоблeніz твоегw2 и3 њблецhсz въ лёпоту слaвы, ћже тебЁ бhсть t бGа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Њблецhсz во nдeжду прaвды, ћже t бGа, возложи2 вэнeцъ на главY твою2 слaвы вёч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БGъ бо kви1тъ всeй поднебeснэй твою2 свётл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арэчeтсz бо t бGа и4мz твоE во вёки: ми1ръ прaвды и3 слaва бGочeст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остaни, їеrли1ме, и3 стaни на выс0цэ, и3 поглsдай на вост0ки, и3 ви1ждь сHбранаz ч†да тво‰ t востHкъ с0лнца до зaпада сл0вомъ с™aгw, р†дующаzсz б9іею пaмz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зыд0ша бо t тебє2 пёши вед0ми t врагHвъ, введeтъ же | бGъ къ тебЁ нес0мыхъ со слaвою, ћкw сhны цaр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овэщa бо бGъ смири1тисz всsцэй горЁ выс0цэй и3 холмHмъ вBчнымъ, и3 ю3д0ліzмъ нап0лнитисz въ рaвень земнyю, да и4детъ ї}ль ўтвержeнъ слaвою б9і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Њсэни1ша же и3 дубр†вы и3 всsко дрeво благов0нствомъ ї}лю, повелёніемъ б9і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ред8и1детъ бо бGъ ї}леви со весeліемъ, свётомъ слaвы своеS, съ поми1лованіемъ и3 прaвдою, ћже t негw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