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Г&amp;ОРW~ДИЧНЫ ВОСКРЕ~С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ЏСМЬ ГЛА~С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jрную слaву t человBкъ прозsбшую, и3 вLку р0ждшую, нбcную двeрь воспои1мъ мRjю дв7у, безпл0тныхъ пёснь, и3 вёрныхъ ўдобрeніе: сіs бо kви1сz нб7о, и3 хрaмъ бжcтвA: сіS преграждeніе вражды2 разруши1вши, ми1ръ введE, и3 цrтвіе tвeрзе: сію2 ќбw и3мyще вёры ўтверждeніе, поб0рника и4мамы и3зъ неS р0ждшагосz гDа. Дерзaйте u5бо, дерзaйте, лю1діе б9іи, и4бо т0й побэди1тъ враги2, ћкw всеси1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и3сп0лнисz и3сaіино проречeніе, дв7а бо родилA є3си2, и3 по ржcтвЁ ћкw прeжде ржcтвA пребылA є3си2: бGъ бо бЁ рождeйсz, тёмже и3 є3стєствA новопресэчE. Но, q бGомaти, молє1ніz твои1хъ рабHвъ, въ твоeмъ хрaмэ приноси6маz тебЁ, не прeзри: но ћкw благоутр0бнаго твои1ма рукaма носsщи, на тво‰ рабы6 ўмилосeрдисz, и3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йде сёнь зак0ннаz, благодaти пришeдши, ћкоже бо купинA не сгарaше њпалsема: тaкw дв7а родилA є3си2, и3 дв7а пребылA є3си2. вмёстw столпA џгненнагw, прaведное возсіS сlнце, вмёстw мwmсeа, хrт0съ, спасeніе дyшъ нaшихъ. (с. І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н0вагw, всёхъ дрeвнихъ чудeсъ! кт0 бо познA мaтерь безъ мyжа р0ждшую, и3 на рукY носsщую всю2 твaрь содержaщаго; б9іе є4сть и3зволeніе р0ждшеесz. є3г0же ћкw младeнца, пречcтаz, твои1ми рукaма носи1вшаz, и3 мaтерне дерзновeніе къ немY и3мyщаz, не престaй молsщи њ чтyщихъ тS, ўщeдрити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не диви1мсz бGомyжному ржcтвY твоемY, пречcтнaz; и3скушeніz бо мyжескагw не пріeмши, всенепор0чнаz, родилA є3си2 безъ nтцA сн7а пл0тію, прeжде вBкъ t nц7A рождeннаго безъ мaтере, никaкоже претерпёвшаго и3змэнeніz, и3ли2 смэшeніz, и3ли2 раздэлeніz, но nбою2 сущєствY св0йство цёло сохрaншаго. Тёмже, м™и дв7о вLчце, того2 моли2 спасти1сz душaмъ, правослaвнw бцdу и3сповёда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t бжcтвеннагw д¦а, в0лею же џ§ею зачалA є3си2 сн7а б9іz, t nц7A безъ мaтере прeжде вBкъ сyща, нaсъ же рaди, и3зъ тебє2 безъ nтцA бhвша, пл0тію родилA є3си2, и3 мLнца млек0мъ питaла є3си2. Тёмже не престaй моли1ти, и3збaвитисz t бёд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тебє2 рaди бGоoц7ъ прbр0къ дв7дъ, пёсненнw њ тебЁ провозгласи2, вели6чіz тебЁ сотв0ршему: предстA цRи1ца њдеснyю тебє2. тs бо м™рь, ходaтаицу животA показA, безъ nтцA и3зъ тебє2 вочеловёчитисz благоволи1вый бGъ, да св0й пaки њбнови1тъ џбразъ, и3стлёвшіи страстьми2, и3 заблyждшее горохи1щное њбрётъ (с. ІІІ) nвчA, на рaмо воспріи1мъ, ко nц7Y принесeтъ, и3 своемY хотёнію, съ нбcными совокупи1тъ си1лами, и3 спасeтъ, бGор0дице, мjръ, хrт0съ и3мёzй вeлію и3 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на молє1ніz твои1хъ р†бъ, всенепор0чнаz, ўтолsющи лю6таz на ны2 вост†ніz, всsкіz ск0рби нaсъ и3змэнsющи: тs бо є3ди1ну, твeрдое и3 и3звёстное ўтверждeніе и4мамы, и3 твоE предстaтельство стzжaхомъ, да не постыди1мсz, вLчце, тS призывaющіи, потщи1сz на ўмолeніе тебЁ вёрнw вопію1щихъ: рaдуйсz, вLчце, всёхъ п0моще, рaдосте и3 покр0ве,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чермнёмъ м0ри, неискусобрaчныz невёсты џбразъ написaсz и3ногдA. тaмw мwmсeй, раздэли1тель воды2: здё же гавріи1лъ, служи1тель чудесE. тогдA глубинY шeствова нем0креннw ї}ль: нhнэ же хrтA роди2 безсёменнw дв7а. м0ре по прошeствіи ї}левэ пребhсть непрох0днw: непор0чнаz по ржcтвЁ є3мманyилевэ пребhсть нетлённа. сhй, и3 прeжде сhй, kвлeйсz ћкw чlвёкъ, б9е,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и3 двeрь є3си2, палaта и3 пrт0лъ цReвъ, дв7о всечcтнaz, є4юже и3збaвитель м0й, хrт0съ гDь, во тмЁ спsщымъ kви1сz, сlнце сhй прaвды, просвэти1ти хотS, же создA по џбразу своемY рук0ю своeю. Тёмже, всепётаz, ћкw м™ерне дерзновeніе къ немY стzжaвшаz, непрестaннw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ебє2 не ўблажи1тъ, прес™az дв7о, кт0 ли не воспоeтъ твоегw2 пречcтагw ржcтвA; безлётнw бо t nц7A (с. ІV) возсіsвый сн7ъ є3динор0дный: т0йже t тебє2 чcтыz пр0йде, неизречeннw вопл0щсz: є3стеств0мъ бGъ сhй, и3 є3стеств0мъ бhвъ чlвёкъ нaсъ рaди, не во двою2 лиц{ раздэлsемый, но во двою2 є3стєствY несли1тнw познавaемый. того2 моли2, чcтаz, всеблажeнна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eцъ и3 и3збaвитель м0й, пречcтаz, хrт0съ гDь и3зъ твои1хъ ложeснъ прошeдъ, въ мS њболкjйсz, пeрвыz клsтвы ґдaма свободи2. Тёмже ти2, всечcтаz, ћкw б9іи м™ри же и3 дв7э, вои1стинну вопіeмъ нем0лчнw: рaдуйсz, ѓгGльски, рaдуйсz, вLчце, предстaтельство и3 покр0ве,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ќбw познaласz є3си2, пaче є3стествA, бцdе, пребылa же є3си2 дв7а, пaче сл0ва и3 рaзума, и3 чудесE ржcтвA твоегw2 сказaти љзhкъ не м0жетъ. Преслaвну бо сyщу зачaтію, чтcаz, непости1женъ є4сть џбразъ рождeніz: и3дёже бо х0щетъ бGъ, побэждaетсz є3стествA чи1нъ. Тёмже тS вси2 м™рь б9ію вёдуще, м0лимтисz прилёжнw: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кр0въ тв0й, вLчце, вси2 земнор0дніи прибэгaюще, вопіeмъ ти2: бцdе, ўповaніе нaше, и3збaви ны2 t безмёрныхъ прегрэшeній,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ь нбcный за чlвэколю1біе на земли2 kви1сz, и3 съ человёки поживE: t дв7ы бо чcтыz пл0ть пріeмый, и3 и3зъ неS прошeдый съ воспріsтіемъ, є3ди1нъ є4сть сн7ъ, сугyбъ є3стеств0мъ, но не v3постaсію. Тёмже совершeнна того2 бGа, и3 совершeнна чlвёка вои1стинну проповёдающе, (с. V) и3сповёдуемъ хrтA бGа нaшего: є3г0же моли2, м™и безневёстна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дв7о, ћже бGа неизречeннw зачeнши пл0тію, м™и бGа вhшнzгw, твои1хъ рабHвъ мольбы6 пріими2, всенепор0чнаz, всBмъ подаю1щи њчищeніе прегрэшeній: нhнэ н†ша молє1ніz пріeмлющи, моли2 спасти1сz всBмъ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Г&amp;ОРW~ДИЧНЫ NСЬМИ@ ГЛА~С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є1мыz, є3гдA є4сть Слaва с™0му въ минe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о глaсу с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бGор0дич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чинHвъ рaдованіе, на земли2 человёкwвъ крёпкое предстaтельство, пречcтаz дв7о, спаси1 ны, и5же къ тебЁ прибэгaющыz: ћкw на тS ўповaніе по бз7э, бцdе, возложи1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на ќтрени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йшаz с™hхъ всёхъ си1лъ, честнёйшаz всеS твaри, бцdе, вLчце мjра, спаси1 ны, сп7са р0ждшаz, t прегрэшeній тмори1чныхъ и3 бёдъ, ћкw благaz,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вeчера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пётаz, ю4же къ тебЁ тaйну мwmсeй прbр0ческима ви1дэ nчи1ма, купинY горsщу и3 неwпалsему: б9ествa бо џгнь ўтр0бу твою2, чcтаz, не њпали2. Тёмже м0лимъ тS, ћкw м™рь бGа нaшегw, ми1ръ и3спроси1ти мjрови, и3 вeлію ми1лость. (с. V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т0рникъ ќтра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удни1цу и3 блyднаго ѓзъ, и3 разб0йника побэди1хъ, и3 мытарS прегрэшeній преминyхъ, и3 нінеvjтzны. Ўвы2 мнЁ, что2 бyду; кaкw ўбёгну мyки ѓзъ nкаsнный; чcтаz, припaдаю ти2, ўщeдри мS ми1лостію твоeю, ћкоже џныz сн7ъ тв0й спaслъ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рeду вeчера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aдость прaдэдwвъ, ґпcтолwвъ, и3 мyченикwвъ весeліе, и3 покр0въ нaсъ, дв7о, твои1хъ ра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етверт0къ ќтра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р0дице дв7о, рaдуйсz, похвало2 всеS вселeнныz, рaдуйсz, пречcтаz м™и б9іz бла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zт0къ вeчера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пaче ўмA ч{днаz тво‰ вели6чіz, ржcтвA твоегw2, бGоневёсто, же проповёдаша прbр0цы вси2, вс‰ пресл†внаz, зачaтіе и3 ржcтво2, всепётаz, недомhсленно, и3 несказaнно, и4мже мjръ спaслъ є4сть,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уббHту ќтра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нaсъ, с™az бцdе дв7о, чи1стый сосyде всеS вселeнныz, свэщE неугаси1маz, вмэсти1лище невмэсти1магw, хрaме неwбори1мый: рaдуйсz, и3зъ неsже роди1сz ѓгнецъ б9ій, взeмлzй грэхи2 всегw2 мj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бGор0диченъ, глa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Rjе бцdе, хрaме неразруши1мый, пaче же с™hй, ћкоже вопіeтъ прbр0къ: свsтъ хрaмъ тв0й, ди1венъ въ прaв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ќтра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ўповaніе, бцdе, возложи1хомъ чazніz, да не (с. VІІ) tпадeмъ, спаси2 нaсъ t бёдъ, пом0щнице недоумёємымъ, и3 сопроти1вныхъ совёты разори2: тh бо є3си2 нaше спасeніе, бла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вeчера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оходи6маz вратA тaйнw запечaтствwваннаz, благословeннаz бцdе дв7о, пріими2 молє1ніz н†ша, и3 принеси2 твоемY сн7у и3 бGу, да спасeтъ тоб0ю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т0рникъ ќтра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Rjе бGор0дице, хрaме неразруши1мый, пaче же с™hй, ћкоже вопіeтъ прbр0къ: с™ъ хрaмъ тв0й, ди1венъ въ прaв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рeду вeчера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лодови1та мaслина дв7а и3зрасти2 тебE, плодA жив0тнаго, плодоноси1ти мjрови вeлію и3 богaт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етверт0къ ќтра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ўповaніе моE на тS возлагaю, м™и б9іz, сохрани1 мz подъ кр0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zт0къ вeчера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t бёдъ рабы6 тво‰, бцdе дв7о, ћкw вси2 по бз7э къ тебЁ прибэгaемъ, ћкw къ неруши1мэй стэнЁ и3 предстaтельст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уббHту ќтра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рь свёта, пёсньми нем0лчными зовyще, вси2 прослaвимъ, тa бо роди2 спасeніе нaше: и3 рaдуйсz, принесeмъ ћкw є3ди1ной р0ждшей всёхъ начaльнэйшаго, и4же прeжде вBкъ бGа: рaдуйсz, ћже є4vу пaдшую пaки наздaвшаz: рaдуйсz, пречcтаz дв7о неискусобрaчнаz. (с. VІІ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бGор0диченъ, глaсъ G:</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предстaтельнице всёхъ молsщихсz тебЁ, тоб0ю дерзaемъ, и3 тоб0ю хвaлимсz, и3 къ тебЁ всE ўповaніе нaше є4сть, моли2 р0ждшагосz и3зъ тебє2 за непотрє1бныz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ќтра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ервочcтаz похвало2 сyщи нбcныхъ чинHвъ, ґпcтолwвъ пёніе, и3 прbр0кwвъ сбытіE, вLчце, пріими2 моли6тв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вeчера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женaхъ с™az бцdе м™и безневёстнаz, моли2, є3г0же родилA є3си2, цRS и3 бGа: да спасeтъ нaсъ,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т0рникъ ќтра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зачалA є3си2 t д¦а с™aгw, и3 славосл0вzще воспэвaемъ тS: рaдуйсz, прес™a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рeду вeчера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согрэшaюща мS, nтрокови1це, и3схити2 вели1кою твоeю моли1твою плaмене нyжнагw, и3 и3спрaви, чcтаz, твои1ми мольбaми, ко спасє1ннымъ стезsмъ наставлsющи мS м™рними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етверт0къ ќтра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зачалA є3си2 t д¦а с™aгw, и3 славосл0вzще воспэвaемъ тS: рaдуйсz, прес™a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zт0къ вeчера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женaхъ с™az бцdе м™и безневёстнаz, моли2, є3г0же (с. ІХ) родилA є3си2, цRS и3 бGа: да спасeтъ нaсъ,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уббHту ќтра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зачалA є3си2 t д¦а с™aгw, и3 славосл0вzще воспэвaемъ тS: рaдуйсz, прес™a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бGор0диченъ, 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ёта џблаче: рaдуйсz, свёщниче свётлый: рaдуйсz, рyчко, въ нeйже мaнна: рaдуйсz, жeзле ґарHновъ: рaдуйсz, купино2 неwпали1маz: рaдуйсz, черт0же: рaдуйсz пrт0ле: рaдуйсz, горо2 с™az: рaдуйсz, прибёжище: рaдуйсz, бжcтвеннаz трапeзо: рaдуйсz, двeре тaйнаz, рaдуйсz, всёхъ рaдо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ќтра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всёхъ цRи1це, правослaвныхъ похвало2, є3ретjчествующихъ шат†ніz разори2, и3 ли1ца и4хъ посрами2, не клaнzющихсz, нижE чтyщихъ, пречcтаz, чcтнhй тв0й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вeчера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нyждъ нaшихъ, м™и хrтA бGа, р0ждшаz всёхъ творцA, да вси2 зовeмъ ти2: рaдуйсz, є3ди1но предстaтельство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т0рникъ ќтра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ёхъ бёдъ рабы6 тво‰ сохранsй, благословeннаz бцdе: да тS слaвимъ надeжду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рeду вeчера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тS, бцdе, ўповaніе и3 предстaтельство, врaжіихъ навBтъ не ўбои1мсz, ћкw спасaеши дyшы нaшz. (с. Х)</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етверт0къ ќтра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тёну стzжaхомъ, бцdе пречcтаz, и3 благоути1шное пристaнище, и3 ўтверждeніе. Тёмже молю1сz и4же въ житіи2 њбуревaемь: њкорми2 и3 спаси1 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zт0къ вeчера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E неугаси1маz, пrт0ле прaведный, пречcтаz вLчц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уббHту ќтра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чcтаz и3 пречcтаz дв7о, ћже бGа безсёменнw р0ждшаz,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бGор0диченъ,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 и3 преслaвно, и3 вeліе тaинство, невмэсти1мый во чрeвэ вмэсти1сz, и3 м™и по ржcтвЁ пaки пребhсть дв7а: бGа бо роди2 и3зъ неS воплощeнна. томY возопіи1мъ, томY пёснь рцeмъ, со ѓгGлы воспэвaюще: с™ъ є3си2, хrтE б9е, и4же нaсъ рaди вочlвёчивыйсz,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ќтра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aдованнаz, ходaтайствуй твои1ми моли1твами, и3 и3спроси2 душaмъ нaшымъ мн0жество щедр0тъ, и3 њчищeніе мн0гихъ прегрэшeній,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вeчера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оли2 болBзни многовоздыхaющіz души2 моеS, ўтоли1вшаz всsку слeзу t лицA земли2: тh бо человёкwвъ болBзни tг0ниши, и3 грёшныхъ скHрби разрушaеши. Тебe бо вси2 стzжaхомъ надeжду и3 ўтверждeніе, прес™az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т0рникъ ќтра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aдованнаz, ходaтайствуй твои1ми моли1твами, и3 (с. ХІ) и3спроси2 душaмъ нaшымъ мн0жество щедр0тъ, и3 њчищeніе мн0гихъ прегрэшeній,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рeду вeчера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и1мъ тS, бцdе дв7о, и3 слaвимъ тS, вёрніи, по д0лгу, грaдъ непоколеби1мый, стёну неwбори1мую, твeрдую предстaтельницу и3 прибёжищ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етверт0къ ќтра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и1мъ тS, бцdе дв7о, ћкw и3зъ тебє2 возсіS сlнце прaвды хrт0съ,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zт0къ вeчера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м0лимсz ћкw б9іи м™ри: бlгословeннаz, моли2 њ спа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уббHту ќтра 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ле nкаsннаz душE! кjй tвётъ и4маши рещи2 судіи2 во џнъ чaсъ, є3гдA пrт0ли постaвzтсz на судЁ, и3 судіS пріи1детъ t нб7съ, сошeдъ со тмaми ѓгGльскими; є3гдA сsдетъ на суди1щи, прю2 сотвори1ти съ рабы2 непотрeбными, под0бными мнЁ, что2 tвэщaти и4маши; чт0 же принести2 тогдA; пои1стиннэ ничт0же, ќмъ и3 тёло њскверни1вши твоE. Тёмже припади2 къ дв7э, и3 зови2 непрестaннw, подaти тебЁ богaтнw грэхHвъ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бGор0диченъ, глaсъ ѕ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ьски воспои1мъ, вёрніи, нбcный черт0гъ, и3 двeрь запечaтанну вои1стинну: рaдуйсz, є3sже рaди tрастE нaмъ сп7съ всёхъ хrт0съ, жизнодaвецъ и3 бGъ: низложи2, вLчце, мучи1тели, безбHжныz враги2 нaшz, рук0ю твоeю, пречcтаz, ўповaніе хrтіaнъ. (с. ХІ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ќтра 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ьское сл0во пріsла є3си2, и3 херувjмскій пrт0лъ показaласz є3си2, и3 на њб8sтіихъ твои1хъ носи1ла є3си2, бцdе, надeжду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вeчера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притекazй къ тебЁ посрaмленъ t тебє2 и3сх0дитъ, пречcтаz бцdе дв7о: но пр0ситъ бlгодaти, и3 пріeмлетъ даровaніе къ полeзному прош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т0рникъ ќтра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хъ даровaній, чcтаz дв7о бGомaти, ты2 спод0биласz є3си2, ћкw родилA є3си2 пл0тію є3ди1наго t трbцы хrтA жизнодaвца, во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рeду вeчера 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ко сeрдца моегw2 воспущaю къ тебЁ, вLчце, не прeзри мaлагw моегw2 воздыхaніz, въ чaсъ, є3гдA сyдитъ сн7ъ тв0й мjру, бyди ми2 покр0въ и3 пом0щ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етверт0къ ќтра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ложeніе скорбsщихъ, премэнeніе болsщихъ є3си2, бцdе всепётаz, спаси2 грaдъ и3 лю1ди, бори1мыхъ ўмирeніе, њбуревaемыхъ тишинA, є3ди1на предстaтельнице вёр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zт0къ вeчера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р0ждшіz тS, хrтE, м§никъ твои1хъ и3 ґпcлъ, и3 прbрHкъ, и3 с™и1телей, прпdбныхъ и3 првdныхъ, и3 всёхъ с™hхъ, ўс0пшыz рабы6 тво‰ ўпок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уббHту ќтра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и3зъ тебє2 воплоти1вшагосz разумёхомъ, бцdе дв7о: того2 моли2 њ спасeніи дyшъ нaшихъ. (с. ХІІ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бGор0диченъ, глaсъ з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рaдуйсz, тебЁ зовeмъ со ѓгGломъ, бGоневёсто, черт0гъ и3 двeрь, и3 пrт0лъ џгненный нарицaюще тебE, и3 несэк0мую г0ру, и3 купинY неwпали1м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ќтра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ри2 мlтвами бцdы жи1знь нaшу, вопію1щихъ ти2: ми1лостив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вeчера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lнца џблаче мhсленнагw и3 неизречeннагw вLчце: рaдуйсz, всесвётлаz свэщE: рaдуйсz, свёщниче всезлатhй. Тоб0ю, прес™az, є4vа и3збaвисz t клsтвы. Но ћкw и3мyщи дерзновeніе ко бlгопремённому сн7у твоемY и3 бGу, м™рнею твоeю моли1твою не њскудёй моли1тисz,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т0рникъ ќтра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хrтE, прозsблъ є3си2 t дв7ы: и3 просвэти1лъ є3си2 р0дъ человёческій: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рeду вeчера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по ржcтвЁ пречcтую дв7у воспои1мъ, ћкw м™рь бGа сл0ва, глаг0лющ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етверт0къ ќтра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лсz є3си2 t дв7ы несказaннw, хrтE, и3 просвэти1лъ є3си2 сyщыz во тмЁ, вопію1щыz: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zт0къ вeчера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є3ди1на невмэсти1маго пріи1мши, и3 р0ждши бGа сл0ва воплощeнна, моли2 спасти1сz душaмъ нaшымъ. (с. ХІV)</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уббHту ќтра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дв7о, со ґпcлы и3 мyченики, њбрэсти2 на судЁ престaвльшымс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бGор0диченъ, глa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а гавріи1ла глaсъ воспріи1мше, рцeмъ: рaдуйсz, м™и б9іz, ћже жизнодaвца хrтA мjру р0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ќтра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z пою1тъ тS, њбрaдованнаz м™и безневёстнаz, и3 мы2 славосл0вимъ неизслёдованное твоE ржcтво2, бцd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онедёльникъ вeчера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лeнныz похвало2: рaдуйсz, хрaме гDень: рaдуйсz, горо2 приwсэнeннаz: рaдуйсz, всёхъ прибёжище: рaдуйсz, свёщниче златhй: рaдуйсz, слaво правослaвныхъ чcтнaz: рaдуйсz, мRjе м™и хrтA бGа: рaдуйсz, раю2: рaдуйсz, бжcтвеннаz трапeзо: рaдуйсz, сёне: рaдуйсz, рyчко всезлатaz: рaдуйсz, всёхъ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вт0рникъ ќтра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ъ тв0й, бцdе дв7о, врачество2 є4сть д¦0вное: въ џнь бо прибэгaюще, t душeвныхъ нед{гъ и3збавл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рeду вeчера 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зъ, дв7о с™az бцdе, къ покр0ву твоемY прибэгaю, вёмъ, ћкw њбрsщу тоб0ю спасeніе, м0жеши бо, чcтаz, помощи2 мн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четверт0къ ќтра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хи1ти мS, вLчце, руки2 ѕмjz человэкоубjйцы, хотsща мS лукaвствомъ поглоти1ти до концA: сокруши2 чє1люсти є3гw2, молю1 тz, и3 кHзни разори2, ћкw да и3збhвъ t ногтeй є3гw2, величaю заступлeніе твоE. (с. ХV)</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zт0къ вeчера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дв7о, сл0ва вратA, бGа нaшегw м™и,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уббHту ќтра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6твы рабHв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ПУСТИ~ТЕЛЬНЫZ ВОСКРЕ~С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NСМИ@ ГЛА~СWВЪ БГ&amp;ОРW~ДИЧ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у вэщaвшу тебЁ, дв7о, рaдуйсz, со глaсомъ воплощaшесz всёхъ вLка въ тебЁ с™ёмъ ківHтэ, ћкоже речE прaведный дв7дъ, kви1ласz є3си2 ши1ршаz нб7съ, поноси1вше зижди1телz твоего2: слaва всeльшемусz въ тS: слaва прошeдшему и3зъ тебє2: слaва свободи1вшему нaсъ рождес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пaче смhсла, вс‰ пресл†внаz тво‰, бцdе, т†инства, чистотЁ запечaтанной, и3 дёвству храни1му, м™и познaласz є3си2 нел0жна, бGа р0ждши и4стиннаго. того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ходaтайствовавшую спасeніе р0да нaшегw воспэвaемъ, бцdе дв7о: пл0тію бо t тебє2 воспріsтою сн7ъ тв0й, и3 бGъ нaшъ, крест0мъ воспріи1мъ стрaсть, и3збaви нaсъ t тли2,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t вёка ўтаeнное, и3 ѓгGлwмъ несвёдомое (с. ХVІ) тaинство, тоб0ю, бцdе, сyщымъ на земли2 kви1сz бGъ, въ несли1тномъ соединeніи воплощaемь, и3 кrтъ в0лею нaсъ рaди воспріи1мъ, и4мже воскреси1въ первоздaннаго, спасE t смeр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eре гDнz непроходи1маz, рaдуйсz, стэно2, и3 покр0ве притекaющихъ къ тебЁ, рaдуйсz, неwбуревaемое пристaнище, и3 неискусобрaчнаz, р0ждшаz пл0тію творцA твоего2 и3 бGа, молsщи не њскудэвaй њ воспэвaющихъ, и3 клaнzющихсz рождес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ную нарекjй твою2 м™рь, пришeлъ є3си2 на стрaсть в0льнымъ хотёніемъ, возсіsвъ на кrтЁ, взыскaти хотS ґдaма, гlг0лz ѓгGлwмъ: срaдуйтесz мнЁ, ћкw њбрётесz поги1бшаz дрaхма. Вс‰ мyдрэ ўстр0ивый,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aшегw воскресeніz сокр0вище, на тS надёющыzсz, всепётаz, t р0ва и3 глубины2 прегрэшeній возведи2. тh бо пови6нныz грэхY спаслA є3си2, р0ждшаz спасeніе нaше: ћже прeжде ржcтвA дв7а, и3 въ ржcтвЁ дв7а, и3 по ржcтвЁ пaки пребывaеши 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aсъ рaди рождeйсz t дв7ы, и3 распsтіе претерпёвъ, благjй, и3спровeргій смeртію смeрть, и3 воскrніе kвлeй ћкw бGъ, не прeзри ±же создaлъ є3си2 рук0ю твоeю, kви2 чlвэколю1біе твоE, ми1лостиве. Пріими2 р0ждшую тS бцdу, молsщуюсz за ны2, и3 спаси2, сп7се нaшъ, лю1ди tч†zнныz. (с. ХVІ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Г&amp;ОРW~ДИЧНЫ TПУСТИ~ТЕЛЬ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тропарёхъ с™hхъ, поє1мыz во всE лё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вечeрню же, и3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во ќтрени, и3 пaки въ конeцъ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и3 въ понедёльни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чудeсъ, бlгодaтнаz, въ тебЁ зрsщи твaрь рaдуетсz. зачалa бо є3си2 безсёменнw, и3 родилA є3си2 неизречeннw, є3г0же чинонач†ліz ѓгGлwвъ ви1дэти не м0гутъ: того2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на нб7сёхъ благословeннаz, и3 на земли2 славосл0вимаz, рaдуйсz, невёсто неневёстнаz.</w:t>
      </w:r>
    </w:p>
    <w:p>
      <w:pPr>
        <w:pStyle w:val="Normal"/>
        <w:widowControl w:val="false"/>
        <w:rPr/>
      </w:pPr>
      <w:r>
        <w:rPr>
          <w:rFonts w:cs="Irmologion Ucs" w:ascii="Irmologion Ucs" w:hAnsi="Irmologion Ucs"/>
          <w:color w:val="FF0000"/>
          <w:kern w:val="2"/>
          <w:sz w:val="32"/>
          <w:szCs w:val="32"/>
        </w:rPr>
        <w:t>Въ понедёльникъ вeчера и3 во вт0рни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eншаz неwпaльнw џгнь б9eственный, и3 р0ждшаz безсёменнw и3ст0чника жи1зни гDа, благодaтнаz бцdе, спасaй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aтернzго на нб7си2 пaче мhсли и3 слyха на земли2 безъ nц7A родилA є3си2: того2, бцdе, моли2 њ душaхъ нaшихъ.</w:t>
      </w:r>
    </w:p>
    <w:p>
      <w:pPr>
        <w:pStyle w:val="Normal"/>
        <w:widowControl w:val="false"/>
        <w:rPr/>
      </w:pPr>
      <w:r>
        <w:rPr>
          <w:rFonts w:cs="Irmologion Ucs" w:ascii="Irmologion Ucs" w:hAnsi="Irmologion Ucs"/>
          <w:color w:val="FF0000"/>
          <w:kern w:val="2"/>
          <w:sz w:val="32"/>
          <w:szCs w:val="32"/>
        </w:rPr>
        <w:t>Во вт0рникъ вeчера и3 въ срeд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предстaтельство и3мyще, пречcтаz, и3 твои1ми моли1твами лю1тыхъ и3збавлsеми, кrт0мъ сн7а твоегw2 вездЁ соблюдaеми, по д0лгу тS вси2 благочeстнw величaемъ.</w:t>
      </w:r>
    </w:p>
    <w:p>
      <w:pPr>
        <w:pStyle w:val="Normal"/>
        <w:widowControl w:val="false"/>
        <w:rPr/>
      </w:pPr>
      <w:r>
        <w:rPr>
          <w:rFonts w:cs="Irmologion Ucs" w:ascii="Irmologion Ucs" w:hAnsi="Irmologion Ucs"/>
          <w:color w:val="FF0000"/>
          <w:kern w:val="2"/>
          <w:sz w:val="32"/>
          <w:szCs w:val="32"/>
        </w:rPr>
        <w:t>Въ конeцъ ќтрени: П</w:t>
      </w:r>
      <w:r>
        <w:rPr>
          <w:rFonts w:cs="Irmologion Ucs" w:ascii="Irmologion Ucs" w:hAnsi="Irmologion Ucs"/>
          <w:kern w:val="2"/>
          <w:sz w:val="32"/>
          <w:szCs w:val="32"/>
        </w:rPr>
        <w:t>речcтаz бцdе, на небесёхъ:</w:t>
      </w:r>
    </w:p>
    <w:p>
      <w:pPr>
        <w:pStyle w:val="Normal"/>
        <w:widowControl w:val="false"/>
        <w:rPr/>
      </w:pPr>
      <w:r>
        <w:rPr>
          <w:rFonts w:cs="Irmologion Ucs" w:ascii="Irmologion Ucs" w:hAnsi="Irmologion Ucs"/>
          <w:color w:val="FF0000"/>
          <w:kern w:val="2"/>
          <w:sz w:val="32"/>
          <w:szCs w:val="32"/>
        </w:rPr>
        <w:t>Въ срeду вeчера и3 въ четверт0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З</w:t>
      </w:r>
      <w:r>
        <w:rPr>
          <w:rFonts w:cs="Irmologion Ucs" w:ascii="Irmologion Ucs" w:hAnsi="Irmologion Ucs"/>
          <w:kern w:val="2"/>
          <w:sz w:val="32"/>
          <w:szCs w:val="32"/>
        </w:rPr>
        <w:t>ачeншаz неwпaльнw џгнь б9eственный: (с. ХVІІІ)</w:t>
      </w:r>
    </w:p>
    <w:p>
      <w:pPr>
        <w:pStyle w:val="Normal"/>
        <w:widowControl w:val="false"/>
        <w:rPr/>
      </w:pPr>
      <w:r>
        <w:rPr>
          <w:rFonts w:cs="Irmologion Ucs" w:ascii="Irmologion Ucs" w:hAnsi="Irmologion Ucs"/>
          <w:color w:val="FF0000"/>
          <w:kern w:val="2"/>
          <w:sz w:val="32"/>
          <w:szCs w:val="32"/>
        </w:rPr>
        <w:t>Въ конeцъ ќтрени: Б</w:t>
      </w:r>
      <w:r>
        <w:rPr>
          <w:rFonts w:cs="Irmologion Ucs" w:ascii="Irmologion Ucs" w:hAnsi="Irmologion Ucs"/>
          <w:kern w:val="2"/>
          <w:sz w:val="32"/>
          <w:szCs w:val="32"/>
        </w:rPr>
        <w:t>езмaтернzго на небеси2:</w:t>
      </w:r>
    </w:p>
    <w:p>
      <w:pPr>
        <w:pStyle w:val="Normal"/>
        <w:widowControl w:val="false"/>
        <w:rPr/>
      </w:pPr>
      <w:r>
        <w:rPr>
          <w:rFonts w:cs="Irmologion Ucs" w:ascii="Irmologion Ucs" w:hAnsi="Irmologion Ucs"/>
          <w:color w:val="FF0000"/>
          <w:kern w:val="2"/>
          <w:sz w:val="32"/>
          <w:szCs w:val="32"/>
        </w:rPr>
        <w:t>Въ четверт0къ вeчера и3 въ пzт0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w:t>
      </w:r>
      <w:r>
        <w:rPr>
          <w:rFonts w:cs="Irmologion Ucs" w:ascii="Irmologion Ucs" w:hAnsi="Irmologion Ucs"/>
          <w:kern w:val="2"/>
          <w:sz w:val="32"/>
          <w:szCs w:val="32"/>
        </w:rPr>
        <w:t>воE предстaтельство и3мyще:</w:t>
      </w:r>
    </w:p>
    <w:p>
      <w:pPr>
        <w:pStyle w:val="Normal"/>
        <w:widowControl w:val="false"/>
        <w:rPr/>
      </w:pPr>
      <w:r>
        <w:rPr>
          <w:rFonts w:cs="Irmologion Ucs" w:ascii="Irmologion Ucs" w:hAnsi="Irmologion Ucs"/>
          <w:color w:val="FF0000"/>
          <w:kern w:val="2"/>
          <w:sz w:val="32"/>
          <w:szCs w:val="32"/>
        </w:rPr>
        <w:t>Въ конeцъ ќтрени: П</w:t>
      </w:r>
      <w:r>
        <w:rPr>
          <w:rFonts w:cs="Irmologion Ucs" w:ascii="Irmologion Ucs" w:hAnsi="Irmologion Ucs"/>
          <w:kern w:val="2"/>
          <w:sz w:val="32"/>
          <w:szCs w:val="32"/>
        </w:rPr>
        <w:t>речcтаz бцdе:</w:t>
      </w:r>
    </w:p>
    <w:p>
      <w:pPr>
        <w:pStyle w:val="Normal"/>
        <w:widowControl w:val="false"/>
        <w:rPr/>
      </w:pPr>
      <w:r>
        <w:rPr>
          <w:rFonts w:cs="Irmologion Ucs" w:ascii="Irmologion Ucs" w:hAnsi="Irmologion Ucs"/>
          <w:color w:val="FF0000"/>
          <w:kern w:val="2"/>
          <w:sz w:val="32"/>
          <w:szCs w:val="32"/>
        </w:rPr>
        <w:t>Въ пzт0къ вeчера и3 въ суббHт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у вэщaвшу тебЁ, дв7о, рaдуйсz, со глaсомъ воплощaшесz всёхъ вLка въ тебЁ свzтёмъ ківHтэ, ћкоже речE прaведный дв7дъ, kви1ласz є3си2 ши1ршаz нб7съ, поноси1вши зижди1телz твоего2: слaва всeльшемусz въ тS: слaва прошeдшему и3зъ тебє2: слaва свободи1вшему нaсъ рождеств0мъ твои1мъ.</w:t>
      </w:r>
    </w:p>
    <w:p>
      <w:pPr>
        <w:pStyle w:val="Normal"/>
        <w:widowControl w:val="false"/>
        <w:rPr/>
      </w:pPr>
      <w:r>
        <w:rPr>
          <w:rFonts w:cs="Irmologion Ucs" w:ascii="Irmologion Ucs" w:hAnsi="Irmologion Ucs"/>
          <w:color w:val="FF0000"/>
          <w:kern w:val="2"/>
          <w:sz w:val="32"/>
          <w:szCs w:val="32"/>
        </w:rPr>
        <w:t>Въ конeцъ ќтрени: Б</w:t>
      </w:r>
      <w:r>
        <w:rPr>
          <w:rFonts w:cs="Irmologion Ucs" w:ascii="Irmologion Ucs" w:hAnsi="Irmologion Ucs"/>
          <w:kern w:val="2"/>
          <w:sz w:val="32"/>
          <w:szCs w:val="32"/>
        </w:rPr>
        <w:t>езмaтернzго на небе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и3 въ понедёльни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утр0біz сyщи и3ст0чникъ, ми1лости спод0би нaсъ, бцdе, при1зри на лю1ди согрэши1вшыz, kви2 ћкw при1снw си1лу твою2: на тs бо ўповaюще, рaдуйсz, вопіeмъ ти2, ћкоже и3ногдA гавріи1лъ, безпл0тныхъ ґрхістрати1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с™az неизречeннагw свёта, ѓгGльскими тS пёсньми почитaюще, благочeстнw величaемъ.</w:t>
      </w:r>
    </w:p>
    <w:p>
      <w:pPr>
        <w:pStyle w:val="Normal"/>
        <w:widowControl w:val="false"/>
        <w:rPr/>
      </w:pPr>
      <w:r>
        <w:rPr>
          <w:rFonts w:cs="Irmologion Ucs" w:ascii="Irmologion Ucs" w:hAnsi="Irmologion Ucs"/>
          <w:color w:val="FF0000"/>
          <w:kern w:val="2"/>
          <w:sz w:val="32"/>
          <w:szCs w:val="32"/>
        </w:rPr>
        <w:t>Въ понедёльникъ вeчера и3 во вт0рни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агw бhхомъ џбщницы є3стествA тоб0ю, бцdе приснодёво, бGа бо нaмъ воплоти1вшагосz родилA є3си2. тёмже по д0лгу тS вси2 благочeст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еличaемъ, бцdе, вопію1ще: рaдуйсz, незаходи1магw свёта џблаче, того2 носи1вши въ нёдрэхъ слaвы гDа.</w:t>
      </w:r>
    </w:p>
    <w:p>
      <w:pPr>
        <w:pStyle w:val="Normal"/>
        <w:widowControl w:val="false"/>
        <w:rPr/>
      </w:pPr>
      <w:r>
        <w:rPr>
          <w:rFonts w:cs="Irmologion Ucs" w:ascii="Irmologion Ucs" w:hAnsi="Irmologion Ucs"/>
          <w:color w:val="FF0000"/>
          <w:kern w:val="2"/>
          <w:sz w:val="32"/>
          <w:szCs w:val="32"/>
        </w:rPr>
        <w:t>Во вт0рникъ вeчера и3 въ срeд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рослaвленна є3си2, бцdе дв7о, поeмъ тS: кrт0мъ бо (с. ХІХ) сн7а твоегw2 низложи1сz ѓдъ, и3 смeрть ўмертви1сz, ўмерщвлeнніи востaхомъ, и3 животA спод0бихомсz, рaй воспріsхомъ, дрeвнее наслаждeніе. тёмъ благодарsще славосл0вимъ ћкw держaвнаго хrтA бGа нaшего, и3 є3ди1наго многоми1лостив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еличaемъ, бцdе, вопію1ще: рaдуйсz, жeзле, t негHже безсёменнw бGъ прозzбhй, погуби2 на дрeвэ смeрть.</w:t>
      </w:r>
    </w:p>
    <w:p>
      <w:pPr>
        <w:pStyle w:val="Normal"/>
        <w:widowControl w:val="false"/>
        <w:rPr/>
      </w:pPr>
      <w:r>
        <w:rPr>
          <w:rFonts w:cs="Irmologion Ucs" w:ascii="Irmologion Ucs" w:hAnsi="Irmologion Ucs"/>
          <w:color w:val="FF0000"/>
          <w:kern w:val="2"/>
          <w:sz w:val="32"/>
          <w:szCs w:val="32"/>
        </w:rPr>
        <w:t>Въ срeду вeчера и3 въ четверт0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агw бhхомъ џбщницы:</w:t>
      </w:r>
    </w:p>
    <w:p>
      <w:pPr>
        <w:pStyle w:val="Normal"/>
        <w:widowControl w:val="false"/>
        <w:rPr/>
      </w:pPr>
      <w:r>
        <w:rPr>
          <w:rFonts w:cs="Irmologion Ucs" w:ascii="Irmologion Ucs" w:hAnsi="Irmologion Ucs"/>
          <w:color w:val="FF0000"/>
          <w:kern w:val="2"/>
          <w:sz w:val="32"/>
          <w:szCs w:val="32"/>
        </w:rPr>
        <w:t>Въ конeцъ ќтрени: Т</w:t>
      </w:r>
      <w:r>
        <w:rPr>
          <w:rFonts w:cs="Irmologion Ucs" w:ascii="Irmologion Ucs" w:hAnsi="Irmologion Ucs"/>
          <w:kern w:val="2"/>
          <w:sz w:val="32"/>
          <w:szCs w:val="32"/>
        </w:rPr>
        <w:t>S величaемъ, бцdе, вопію1ще:</w:t>
      </w:r>
    </w:p>
    <w:p>
      <w:pPr>
        <w:pStyle w:val="Normal"/>
        <w:widowControl w:val="false"/>
        <w:rPr/>
      </w:pPr>
      <w:r>
        <w:rPr>
          <w:rFonts w:cs="Irmologion Ucs" w:ascii="Irmologion Ucs" w:hAnsi="Irmologion Ucs"/>
          <w:color w:val="FF0000"/>
          <w:kern w:val="2"/>
          <w:sz w:val="32"/>
          <w:szCs w:val="32"/>
        </w:rPr>
        <w:t>Въ четверт0къ вeчера и3 въ пzт0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П</w:t>
      </w:r>
      <w:r>
        <w:rPr>
          <w:rFonts w:cs="Irmologion Ucs" w:ascii="Irmologion Ucs" w:hAnsi="Irmologion Ucs"/>
          <w:kern w:val="2"/>
          <w:sz w:val="32"/>
          <w:szCs w:val="32"/>
        </w:rPr>
        <w:t>репрослaвленна є3си2, бцdе дв7о:</w:t>
      </w:r>
    </w:p>
    <w:p>
      <w:pPr>
        <w:pStyle w:val="Normal"/>
        <w:widowControl w:val="false"/>
        <w:rPr/>
      </w:pPr>
      <w:r>
        <w:rPr>
          <w:rFonts w:cs="Irmologion Ucs" w:ascii="Irmologion Ucs" w:hAnsi="Irmologion Ucs"/>
          <w:color w:val="FF0000"/>
          <w:kern w:val="2"/>
          <w:sz w:val="32"/>
          <w:szCs w:val="32"/>
        </w:rPr>
        <w:t>Въ конeцъ ќтрени: Т</w:t>
      </w:r>
      <w:r>
        <w:rPr>
          <w:rFonts w:cs="Irmologion Ucs" w:ascii="Irmologion Ucs" w:hAnsi="Irmologion Ucs"/>
          <w:kern w:val="2"/>
          <w:sz w:val="32"/>
          <w:szCs w:val="32"/>
        </w:rPr>
        <w:t>S величaемъ, бцdе, вопію1ще: рaдуйсz, жeзле:</w:t>
      </w:r>
    </w:p>
    <w:p>
      <w:pPr>
        <w:pStyle w:val="Normal"/>
        <w:widowControl w:val="false"/>
        <w:rPr/>
      </w:pPr>
      <w:r>
        <w:rPr>
          <w:rFonts w:cs="Irmologion Ucs" w:ascii="Irmologion Ucs" w:hAnsi="Irmologion Ucs"/>
          <w:color w:val="FF0000"/>
          <w:kern w:val="2"/>
          <w:sz w:val="32"/>
          <w:szCs w:val="32"/>
        </w:rPr>
        <w:t>Въ пzт0къ вeчера и3 въ суббHт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пaче смhсла, вс‰ пресл†внаz тво‰, бцdе, т†инства, чистотЁ запечaтанной, и3 дёвству храни1му, м™и познaласz є3си2 нел0жна, бGа р0ждши и4стиннаго. того2 моли2, спасти1сz душaмъ нaшымъ.</w:t>
      </w:r>
    </w:p>
    <w:p>
      <w:pPr>
        <w:pStyle w:val="Normal"/>
        <w:widowControl w:val="false"/>
        <w:rPr/>
      </w:pPr>
      <w:r>
        <w:rPr>
          <w:rFonts w:cs="Irmologion Ucs" w:ascii="Irmologion Ucs" w:hAnsi="Irmologion Ucs"/>
          <w:color w:val="FF0000"/>
          <w:kern w:val="2"/>
          <w:sz w:val="32"/>
          <w:szCs w:val="32"/>
        </w:rPr>
        <w:t>Въ конeцъ ќтрени: М</w:t>
      </w:r>
      <w:r>
        <w:rPr>
          <w:rFonts w:cs="Irmologion Ucs" w:ascii="Irmologion Ucs" w:hAnsi="Irmologion Ucs"/>
          <w:kern w:val="2"/>
          <w:sz w:val="32"/>
          <w:szCs w:val="32"/>
        </w:rPr>
        <w:t>™и с™az неизречeннагw свё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прилучи1тсz Ґллилyіа въ к0емъ-либо глaсэ, глаг0лютсz сі‰:</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мyчєницы и3 прbр0цы, с™и1теліе, препод0бніи и3 прaведніи, д0брэ п0двигъ соверши1вшіи, и3 вёру соблю1дшіи, дерзновeніе и3мyще ко сп7су, њ нaсъ того2 ћкw блaга моли1те, спасти1сz, м0лим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гDи, ћкw блaгъ, дyшы р†бъ твои1хъ, и3 є3ли6ка въ житіи2 согрэши1ша, прости2: никт0же бо (с. ХХ) безгрёшенъ, т0кмw ты2, могjй и3 престaвлєннымъ дaти пок0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с™az неизречeннагw свё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и3 въ понедёльни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глaсъ G:</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Ё двcтва твоегw2, и3 пресвётлой чистотЁ твоeй, гавріи1лъ ўдиви1всz, вопіsше ти2, бцdе: кyю ти2 похвалY принесY дост0йную; чт0 же воз8именyю тS; недоумэвaю и3 ўжасaюсz. тёмже ћкw повелёнъ бhхъ, вопію1 ти: рaдуйсz, бла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йждо и3дёже спасaетсz, тaмw прaведнw и3 притекaетъ, и3 к0е и3н0е таков0е прибёжище, ћкw ты2, бцdе, покрывaющее дyшы нaшz;</w:t>
      </w:r>
    </w:p>
    <w:p>
      <w:pPr>
        <w:pStyle w:val="Normal"/>
        <w:widowControl w:val="false"/>
        <w:rPr/>
      </w:pPr>
      <w:r>
        <w:rPr>
          <w:rFonts w:cs="Irmologion Ucs" w:ascii="Irmologion Ucs" w:hAnsi="Irmologion Ucs"/>
          <w:color w:val="FF0000"/>
          <w:kern w:val="2"/>
          <w:sz w:val="32"/>
          <w:szCs w:val="32"/>
        </w:rPr>
        <w:t>Въ понедёльникъ вeчера и3 во вт0рни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ёжище и3 си1ла нaша, бцdе, держaвнаz п0мощь мjра, мlтвами твои1ми покрhй рабы6 тво‰ t всsкіz нyжды, є3ди1на благословeннаz.</w:t>
      </w:r>
    </w:p>
    <w:p>
      <w:pPr>
        <w:pStyle w:val="Normal"/>
        <w:widowControl w:val="false"/>
        <w:rPr/>
      </w:pPr>
      <w:r>
        <w:rPr>
          <w:rFonts w:cs="Irmologion Ucs" w:ascii="Irmologion Ucs" w:hAnsi="Irmologion Ucs"/>
          <w:color w:val="FF0000"/>
          <w:kern w:val="2"/>
          <w:sz w:val="32"/>
          <w:szCs w:val="32"/>
        </w:rPr>
        <w:t>Въ конeцъ ќтрени: К</w:t>
      </w:r>
      <w:r>
        <w:rPr>
          <w:rFonts w:cs="Irmologion Ucs" w:ascii="Irmologion Ucs" w:hAnsi="Irmologion Ucs"/>
          <w:kern w:val="2"/>
          <w:sz w:val="32"/>
          <w:szCs w:val="32"/>
        </w:rPr>
        <w:t>jйждо и3дёже спасaетсz:</w:t>
      </w:r>
    </w:p>
    <w:p>
      <w:pPr>
        <w:pStyle w:val="Normal"/>
        <w:widowControl w:val="false"/>
        <w:rPr/>
      </w:pPr>
      <w:r>
        <w:rPr>
          <w:rFonts w:cs="Irmologion Ucs" w:ascii="Irmologion Ucs" w:hAnsi="Irmologion Ucs"/>
          <w:color w:val="FF0000"/>
          <w:kern w:val="2"/>
          <w:sz w:val="32"/>
          <w:szCs w:val="32"/>
        </w:rPr>
        <w:t>Во вт0рникъ вeчера и3 въ срeд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си1лы стzжaвшіи кrтъ сн7а твоегw2, бцdе, тёмъ низлагaемъ врагHвъ шат†ніz, люб0вію тS непрестaннw величaюще.</w:t>
      </w:r>
    </w:p>
    <w:p>
      <w:pPr>
        <w:pStyle w:val="Normal"/>
        <w:widowControl w:val="false"/>
        <w:rPr/>
      </w:pPr>
      <w:r>
        <w:rPr>
          <w:rFonts w:cs="Irmologion Ucs" w:ascii="Irmologion Ucs" w:hAnsi="Irmologion Ucs"/>
          <w:color w:val="FF0000"/>
          <w:kern w:val="2"/>
          <w:sz w:val="32"/>
          <w:szCs w:val="32"/>
        </w:rPr>
        <w:t>Въ конeцъ ќтрени: П</w:t>
      </w:r>
      <w:r>
        <w:rPr>
          <w:rFonts w:cs="Irmologion Ucs" w:ascii="Irmologion Ucs" w:hAnsi="Irmologion Ucs"/>
          <w:kern w:val="2"/>
          <w:sz w:val="32"/>
          <w:szCs w:val="32"/>
        </w:rPr>
        <w:t>рибёжище и3 си1ла нaша:</w:t>
      </w:r>
    </w:p>
    <w:p>
      <w:pPr>
        <w:pStyle w:val="Normal"/>
        <w:widowControl w:val="false"/>
        <w:rPr/>
      </w:pPr>
      <w:r>
        <w:rPr>
          <w:rFonts w:cs="Irmologion Ucs" w:ascii="Irmologion Ucs" w:hAnsi="Irmologion Ucs"/>
          <w:color w:val="FF0000"/>
          <w:kern w:val="2"/>
          <w:sz w:val="32"/>
          <w:szCs w:val="32"/>
        </w:rPr>
        <w:t>Въ срeду вeчера и3 въ четверт0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цы проповёдаша, ґпcли научи1ша, мyчєницы и3сповёдаша, и3 мы2 вёровахомъ бцdу тS вои1стинну сyщую: тёмъ и3 величaемъ рождество2 твоE неизречeнное.</w:t>
      </w:r>
    </w:p>
    <w:p>
      <w:pPr>
        <w:pStyle w:val="Normal"/>
        <w:widowControl w:val="false"/>
        <w:rPr/>
      </w:pPr>
      <w:r>
        <w:rPr>
          <w:rFonts w:cs="Irmologion Ucs" w:ascii="Irmologion Ucs" w:hAnsi="Irmologion Ucs"/>
          <w:color w:val="FF0000"/>
          <w:kern w:val="2"/>
          <w:sz w:val="32"/>
          <w:szCs w:val="32"/>
        </w:rPr>
        <w:t>Въ конeцъ ќтрени: К</w:t>
      </w:r>
      <w:r>
        <w:rPr>
          <w:rFonts w:cs="Irmologion Ucs" w:ascii="Irmologion Ucs" w:hAnsi="Irmologion Ucs"/>
          <w:kern w:val="2"/>
          <w:sz w:val="32"/>
          <w:szCs w:val="32"/>
        </w:rPr>
        <w:t>jйждо и3дёже спасaетсz: (с. ХХІ)</w:t>
      </w:r>
    </w:p>
    <w:p>
      <w:pPr>
        <w:pStyle w:val="Normal"/>
        <w:widowControl w:val="false"/>
        <w:rPr/>
      </w:pPr>
      <w:r>
        <w:rPr>
          <w:rFonts w:cs="Irmologion Ucs" w:ascii="Irmologion Ucs" w:hAnsi="Irmologion Ucs"/>
          <w:color w:val="FF0000"/>
          <w:kern w:val="2"/>
          <w:sz w:val="32"/>
          <w:szCs w:val="32"/>
        </w:rPr>
        <w:t>Въ четверт0къ вeчера и3 въ пzт0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Ж</w:t>
      </w:r>
      <w:r>
        <w:rPr>
          <w:rFonts w:cs="Irmologion Ucs" w:ascii="Irmologion Ucs" w:hAnsi="Irmologion Ucs"/>
          <w:kern w:val="2"/>
          <w:sz w:val="32"/>
          <w:szCs w:val="32"/>
        </w:rPr>
        <w:t>eзлъ си1лы стzжaвшіи:</w:t>
      </w:r>
    </w:p>
    <w:p>
      <w:pPr>
        <w:pStyle w:val="Normal"/>
        <w:widowControl w:val="false"/>
        <w:rPr/>
      </w:pPr>
      <w:r>
        <w:rPr>
          <w:rFonts w:cs="Irmologion Ucs" w:ascii="Irmologion Ucs" w:hAnsi="Irmologion Ucs"/>
          <w:color w:val="FF0000"/>
          <w:kern w:val="2"/>
          <w:sz w:val="32"/>
          <w:szCs w:val="32"/>
        </w:rPr>
        <w:t>Въ конeцъ ќтрени: П</w:t>
      </w:r>
      <w:r>
        <w:rPr>
          <w:rFonts w:cs="Irmologion Ucs" w:ascii="Irmologion Ucs" w:hAnsi="Irmologion Ucs"/>
          <w:kern w:val="2"/>
          <w:sz w:val="32"/>
          <w:szCs w:val="32"/>
        </w:rPr>
        <w:t>рибёжище и3 си1ла нaша, бцdе:</w:t>
      </w:r>
    </w:p>
    <w:p>
      <w:pPr>
        <w:pStyle w:val="Normal"/>
        <w:widowControl w:val="false"/>
        <w:rPr/>
      </w:pPr>
      <w:r>
        <w:rPr>
          <w:rFonts w:cs="Irmologion Ucs" w:ascii="Irmologion Ucs" w:hAnsi="Irmologion Ucs"/>
          <w:color w:val="FF0000"/>
          <w:kern w:val="2"/>
          <w:sz w:val="32"/>
          <w:szCs w:val="32"/>
        </w:rPr>
        <w:t>Въ пzт0къ вeчера и3 въ суббHт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ходaтайствовавшую спасeніе р0да нaшегw воспэвaемъ, бцdе дв7о: пл0тію бо t тебє2 воспріsтою сн7ъ тв0й и3 бGъ нaшъ, кrт0мъ воспріи1мъ стрaсть, и3збaви нaсъ t тли2, ћкw чlвэколю1бецъ.</w:t>
      </w:r>
    </w:p>
    <w:p>
      <w:pPr>
        <w:pStyle w:val="Normal"/>
        <w:widowControl w:val="false"/>
        <w:rPr/>
      </w:pPr>
      <w:r>
        <w:rPr>
          <w:rFonts w:cs="Irmologion Ucs" w:ascii="Irmologion Ucs" w:hAnsi="Irmologion Ucs"/>
          <w:color w:val="FF0000"/>
          <w:kern w:val="2"/>
          <w:sz w:val="32"/>
          <w:szCs w:val="32"/>
        </w:rPr>
        <w:t>Въ конeцъ ќтрени: П</w:t>
      </w:r>
      <w:r>
        <w:rPr>
          <w:rFonts w:cs="Irmologion Ucs" w:ascii="Irmologion Ucs" w:hAnsi="Irmologion Ucs"/>
          <w:kern w:val="2"/>
          <w:sz w:val="32"/>
          <w:szCs w:val="32"/>
        </w:rPr>
        <w:t>рbр0цы проповёдаша:</w:t>
      </w:r>
    </w:p>
    <w:p>
      <w:pPr>
        <w:pStyle w:val="Normal"/>
        <w:widowControl w:val="false"/>
        <w:rPr/>
      </w:pPr>
      <w:r>
        <w:rPr>
          <w:rFonts w:cs="Irmologion Ucs" w:ascii="Irmologion Ucs" w:hAnsi="Irmologion Ucs"/>
          <w:color w:val="FF0000"/>
          <w:kern w:val="2"/>
          <w:sz w:val="32"/>
          <w:szCs w:val="32"/>
        </w:rPr>
        <w:t>Въ недёлю вeчера и3 въ понедёльникъ на Б</w:t>
      </w:r>
      <w:r>
        <w:rPr>
          <w:rFonts w:cs="Irmologion Ucs" w:ascii="Irmologion Ucs" w:hAnsi="Irmologion Ucs"/>
          <w:kern w:val="2"/>
          <w:sz w:val="32"/>
          <w:szCs w:val="32"/>
        </w:rPr>
        <w:t>Gъ гD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итaвшейсz во хрaмэ во с™†z с™hхъ, њдёzннэй вёрою и3 премyдростію, и3 безмёрнымъ дёвствомъ, ґрхістрати1гъ гавріи1лъ принесE съ нб7сE цэловaніе, и3 є4же рaдуйсz, рaдуйсz, благословeннаz, рaдуйсz, препрослaвлен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є3си2 творeній вhшшаz, воспэвaти тS дост0йнw недоумэвaюще, бцdе, тyне, м0лимъ тS, поми1луй нaсъ.</w:t>
      </w:r>
    </w:p>
    <w:p>
      <w:pPr>
        <w:pStyle w:val="Normal"/>
        <w:widowControl w:val="false"/>
        <w:rPr/>
      </w:pPr>
      <w:r>
        <w:rPr>
          <w:rFonts w:cs="Irmologion Ucs" w:ascii="Irmologion Ucs" w:hAnsi="Irmologion Ucs"/>
          <w:color w:val="FF0000"/>
          <w:kern w:val="2"/>
          <w:sz w:val="32"/>
          <w:szCs w:val="32"/>
        </w:rPr>
        <w:t>Въ понедёльникъ вeчера и3 во вт0рни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цdэ прилёжнw нhнэ притецeмъ, грёшніи и3 смирeнніи, и3 припадeмъ въ покаsніи, зовyще и3зъ глубины2 души2: вLчце, помози2 на ны2 милосeрдовавши: потщи1сz, погибaемъ t мн0жества прегрэшeній, не tврати2 тво‰ рабы6 тщы2: тs бо и3 є3ди1ну надeжду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еличaемъ, бцdе, вопію1ще: ты2 є3си2 купинA, въ нeйже неwпaльнw мwmсeй ви1дэ, ћкw плaмень, џгнь б9ествA. (с. ХХІІ)</w:t>
      </w:r>
    </w:p>
    <w:p>
      <w:pPr>
        <w:pStyle w:val="Normal"/>
        <w:widowControl w:val="false"/>
        <w:rPr/>
      </w:pPr>
      <w:r>
        <w:rPr>
          <w:rFonts w:cs="Irmologion Ucs" w:ascii="Irmologion Ucs" w:hAnsi="Irmologion Ucs"/>
          <w:color w:val="FF0000"/>
          <w:kern w:val="2"/>
          <w:sz w:val="32"/>
          <w:szCs w:val="32"/>
        </w:rPr>
        <w:t>Во вт0рникъ вeчера и3 въ срeд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пренепор0чнаz, м™и хrтA бGа, nрyжіе пр0йде твою2 прес™yю дyшу, є3гдA распинaема ви1дэла є3си2 в0лею сн7а и3 бGа твоего2: є3г0же, благословeннаz, молsщи не престaй, прощeніе прегрэшeній нaмъ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еличaемъ, бGор0дице, вопію1ще: ты2 є3си2 горA, t неsже неизглаг0ланнw tсэчeсz кaмень, и3 вратA ѓдwва сокруши2.</w:t>
      </w:r>
    </w:p>
    <w:p>
      <w:pPr>
        <w:pStyle w:val="Normal"/>
        <w:widowControl w:val="false"/>
        <w:rPr/>
      </w:pPr>
      <w:r>
        <w:rPr>
          <w:rFonts w:cs="Irmologion Ucs" w:ascii="Irmologion Ucs" w:hAnsi="Irmologion Ucs"/>
          <w:color w:val="FF0000"/>
          <w:kern w:val="2"/>
          <w:sz w:val="32"/>
          <w:szCs w:val="32"/>
        </w:rPr>
        <w:t>Въ срeду вeчера и3 въ четверт0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хrтA бGа нaшего, t тебє2 воплоти1вшагосz познaхомъ, бцdе дв7о, є3ди1на чcтаz, є3ди1на благословeннаz: тёмъ непрестaннw тS воспэвaюще величaемъ.</w:t>
      </w:r>
    </w:p>
    <w:p>
      <w:pPr>
        <w:pStyle w:val="Normal"/>
        <w:widowControl w:val="false"/>
        <w:rPr/>
      </w:pPr>
      <w:r>
        <w:rPr>
          <w:rFonts w:cs="Irmologion Ucs" w:ascii="Irmologion Ucs" w:hAnsi="Irmologion Ucs"/>
          <w:color w:val="FF0000"/>
          <w:kern w:val="2"/>
          <w:sz w:val="32"/>
          <w:szCs w:val="32"/>
        </w:rPr>
        <w:t>Въ конeцъ ќтрени: Ћ</w:t>
      </w:r>
      <w:r>
        <w:rPr>
          <w:rFonts w:cs="Irmologion Ucs" w:ascii="Irmologion Ucs" w:hAnsi="Irmologion Ucs"/>
          <w:kern w:val="2"/>
          <w:sz w:val="32"/>
          <w:szCs w:val="32"/>
        </w:rPr>
        <w:t>кw всёхъ є3си2 творeній:</w:t>
      </w:r>
    </w:p>
    <w:p>
      <w:pPr>
        <w:pStyle w:val="Normal"/>
        <w:widowControl w:val="false"/>
        <w:rPr/>
      </w:pPr>
      <w:r>
        <w:rPr>
          <w:rFonts w:cs="Irmologion Ucs" w:ascii="Irmologion Ucs" w:hAnsi="Irmologion Ucs"/>
          <w:color w:val="FF0000"/>
          <w:kern w:val="2"/>
          <w:sz w:val="32"/>
          <w:szCs w:val="32"/>
        </w:rPr>
        <w:t>Въ четверт0къ вeчера и3 въ пzт0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Д</w:t>
      </w:r>
      <w:r>
        <w:rPr>
          <w:rFonts w:cs="Irmologion Ucs" w:ascii="Irmologion Ucs" w:hAnsi="Irmologion Ucs"/>
          <w:kern w:val="2"/>
          <w:sz w:val="32"/>
          <w:szCs w:val="32"/>
        </w:rPr>
        <w:t>в7о пренепор0чнаz, м™и:</w:t>
      </w:r>
    </w:p>
    <w:p>
      <w:pPr>
        <w:pStyle w:val="Normal"/>
        <w:widowControl w:val="false"/>
        <w:rPr/>
      </w:pPr>
      <w:r>
        <w:rPr>
          <w:rFonts w:cs="Irmologion Ucs" w:ascii="Irmologion Ucs" w:hAnsi="Irmologion Ucs"/>
          <w:color w:val="FF0000"/>
          <w:kern w:val="2"/>
          <w:sz w:val="32"/>
          <w:szCs w:val="32"/>
        </w:rPr>
        <w:t>Въ конeцъ ќтрени: Т</w:t>
      </w:r>
      <w:r>
        <w:rPr>
          <w:rFonts w:cs="Irmologion Ucs" w:ascii="Irmologion Ucs" w:hAnsi="Irmologion Ucs"/>
          <w:kern w:val="2"/>
          <w:sz w:val="32"/>
          <w:szCs w:val="32"/>
        </w:rPr>
        <w:t>S величaемъ, бцdе, вопію1ще: ты2 є3си2 горA:</w:t>
      </w:r>
    </w:p>
    <w:p>
      <w:pPr>
        <w:pStyle w:val="Normal"/>
        <w:widowControl w:val="false"/>
        <w:rPr/>
      </w:pPr>
      <w:r>
        <w:rPr>
          <w:rFonts w:cs="Irmologion Ucs" w:ascii="Irmologion Ucs" w:hAnsi="Irmologion Ucs"/>
          <w:color w:val="FF0000"/>
          <w:kern w:val="2"/>
          <w:sz w:val="32"/>
          <w:szCs w:val="32"/>
        </w:rPr>
        <w:t>Въ пzт0къ вeчера и3 въ суббHт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t вёка ўтаeнное, и3 ѓгGлwмъ несвёдомое тaинство, тоб0ю, бцdе, сyщымъ на земли2 kви1сz бGъ, въ несли1тномъ соединeніи воплощaемь, и3 кrтъ в0лею нaсъ рaди воспріи1мъ, и4мже воскреси1въ первоздaннаго, спасE t смeрти дyшы нaшz.</w:t>
      </w:r>
    </w:p>
    <w:p>
      <w:pPr>
        <w:pStyle w:val="Normal"/>
        <w:widowControl w:val="false"/>
        <w:rPr/>
      </w:pPr>
      <w:r>
        <w:rPr>
          <w:rFonts w:cs="Irmologion Ucs" w:ascii="Irmologion Ucs" w:hAnsi="Irmologion Ucs"/>
          <w:color w:val="FF0000"/>
          <w:kern w:val="2"/>
          <w:sz w:val="32"/>
          <w:szCs w:val="32"/>
        </w:rPr>
        <w:t>Въ конeцъ ќтрени: Т</w:t>
      </w:r>
      <w:r>
        <w:rPr>
          <w:rFonts w:cs="Irmologion Ucs" w:ascii="Irmologion Ucs" w:hAnsi="Irmologion Ucs"/>
          <w:kern w:val="2"/>
          <w:sz w:val="32"/>
          <w:szCs w:val="32"/>
        </w:rPr>
        <w:t>S величaемъ, бцdе, вопію1ще: ты2 є3си2 куп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и3 въ понедёльни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ѓгGлы нбcнаz, съ человёки земн†z, глaсомъ рaдованіz, бGор0дице, вопіeмъ ти2: рaдуйсz вратA нб7съ (с. ХХІІІ) ши1ршаz, рaдуйсz є3ди1на земнор0дныхъ спасeніе, рaдуйсz, чcтаz благодaтнаz, р0ждшаz бGа воплоти1вшаго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ы возсіsвый мjру, хrтE б9е, сhны свёта т0ю показaвый, поми1луй нaсъ.</w:t>
      </w:r>
    </w:p>
    <w:p>
      <w:pPr>
        <w:pStyle w:val="Normal"/>
        <w:widowControl w:val="false"/>
        <w:rPr/>
      </w:pPr>
      <w:r>
        <w:rPr>
          <w:rFonts w:cs="Irmologion Ucs" w:ascii="Irmologion Ucs" w:hAnsi="Irmologion Ucs"/>
          <w:color w:val="FF0000"/>
          <w:kern w:val="2"/>
          <w:sz w:val="32"/>
          <w:szCs w:val="32"/>
        </w:rPr>
        <w:t>Въ понедёльникъ вeчера и3 во вт0рни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ый тв0й покр0въ и3 п0мощь, и3 ми1лость покажи2 на рабы6 тво‰, и3 в0лны, чcтаz, ўкроти2 сyетныхъ помыслHвъ и3 пaдшую мою2 дyшу возстaви, бцdе: вёмъ бо, вёмъ, дв7о, ћкw м0жеши, є3ли6ка и3 х0щ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прес™az, стэно2 хrтіaнъ, и3збaви лю1ди тво‰ nбhчнw, зовyщыz ти2 прилёжнw: сопроти1висz ср†мнымъ и3 гHрдымъ помыслHмъ, да вопіeмъ ти2: рaдуйсz, приснодв7о.</w:t>
      </w:r>
    </w:p>
    <w:p>
      <w:pPr>
        <w:pStyle w:val="Normal"/>
        <w:widowControl w:val="false"/>
        <w:rPr/>
      </w:pPr>
      <w:r>
        <w:rPr>
          <w:rFonts w:cs="Irmologion Ucs" w:ascii="Irmologion Ucs" w:hAnsi="Irmologion Ucs"/>
          <w:color w:val="FF0000"/>
          <w:kern w:val="2"/>
          <w:sz w:val="32"/>
          <w:szCs w:val="32"/>
        </w:rPr>
        <w:t>Во вт0рникъ вeчера и3 въ срeд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0мъ сн7а твоегw2, бGоблагодaтнаz, јдwльскаz прeлесть всS ўпраздни1сz, и3 дeмwнскаz крёпость попрaсz: сегw2 рaди вёрніи по д0лгу тS при1снw поeмъ и3 благослови1мъ, и3 бGор0дицу вои1стинну и3сповёдающе тS величaемъ.</w:t>
      </w:r>
    </w:p>
    <w:p>
      <w:pPr>
        <w:pStyle w:val="Normal"/>
        <w:widowControl w:val="false"/>
        <w:rPr/>
      </w:pPr>
      <w:r>
        <w:rPr>
          <w:rFonts w:cs="Irmologion Ucs" w:ascii="Irmologion Ucs" w:hAnsi="Irmologion Ucs"/>
          <w:color w:val="FF0000"/>
          <w:kern w:val="2"/>
          <w:sz w:val="32"/>
          <w:szCs w:val="32"/>
        </w:rPr>
        <w:t>Въ конeцъ ќтрени: T</w:t>
      </w:r>
      <w:r>
        <w:rPr>
          <w:rFonts w:cs="Irmologion Ucs" w:ascii="Irmologion Ucs" w:hAnsi="Irmologion Ucs"/>
          <w:kern w:val="2"/>
          <w:sz w:val="32"/>
          <w:szCs w:val="32"/>
        </w:rPr>
        <w:t xml:space="preserve"> дв7ы возсіsвый мjру, хrтE б9е:</w:t>
      </w:r>
    </w:p>
    <w:p>
      <w:pPr>
        <w:pStyle w:val="Normal"/>
        <w:widowControl w:val="false"/>
        <w:rPr/>
      </w:pPr>
      <w:r>
        <w:rPr>
          <w:rFonts w:cs="Irmologion Ucs" w:ascii="Irmologion Ucs" w:hAnsi="Irmologion Ucs"/>
          <w:color w:val="FF0000"/>
          <w:kern w:val="2"/>
          <w:sz w:val="32"/>
          <w:szCs w:val="32"/>
        </w:rPr>
        <w:t>Въ срeду вeчера и3 въ четверт0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е дв7ы тaинство мjру показaсz спаси1тельное: t неs бо роди1лсz є3си2 безъ сёмене, и3 пл0тію показaлсz є3си2 безъ и3стлёніz, всёхъ рaдосте гDи, слaва тебЁ.</w:t>
      </w:r>
    </w:p>
    <w:p>
      <w:pPr>
        <w:pStyle w:val="Normal"/>
        <w:widowControl w:val="false"/>
        <w:rPr/>
      </w:pPr>
      <w:r>
        <w:rPr>
          <w:rFonts w:cs="Irmologion Ucs" w:ascii="Irmologion Ucs" w:hAnsi="Irmologion Ucs"/>
          <w:color w:val="FF0000"/>
          <w:kern w:val="2"/>
          <w:sz w:val="32"/>
          <w:szCs w:val="32"/>
        </w:rPr>
        <w:t>Въ конeцъ ќтрени: М</w:t>
      </w:r>
      <w:r>
        <w:rPr>
          <w:rFonts w:cs="Irmologion Ucs" w:ascii="Irmologion Ucs" w:hAnsi="Irmologion Ucs"/>
          <w:kern w:val="2"/>
          <w:sz w:val="32"/>
          <w:szCs w:val="32"/>
        </w:rPr>
        <w:t>™и б9іz прес™az:</w:t>
      </w:r>
    </w:p>
    <w:p>
      <w:pPr>
        <w:pStyle w:val="Normal"/>
        <w:widowControl w:val="false"/>
        <w:rPr/>
      </w:pPr>
      <w:r>
        <w:rPr>
          <w:rFonts w:cs="Irmologion Ucs" w:ascii="Irmologion Ucs" w:hAnsi="Irmologion Ucs"/>
          <w:color w:val="FF0000"/>
          <w:kern w:val="2"/>
          <w:sz w:val="32"/>
          <w:szCs w:val="32"/>
        </w:rPr>
        <w:t>Въ четверт0къ вeчера и3 въ пzт0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К</w:t>
      </w:r>
      <w:r>
        <w:rPr>
          <w:rFonts w:cs="Irmologion Ucs" w:ascii="Irmologion Ucs" w:hAnsi="Irmologion Ucs"/>
          <w:kern w:val="2"/>
          <w:sz w:val="32"/>
          <w:szCs w:val="32"/>
        </w:rPr>
        <w:t>rт0мъ сн7а твоегw2: (с. ХХІV)</w:t>
      </w:r>
    </w:p>
    <w:p>
      <w:pPr>
        <w:pStyle w:val="Normal"/>
        <w:widowControl w:val="false"/>
        <w:rPr/>
      </w:pPr>
      <w:r>
        <w:rPr>
          <w:rFonts w:cs="Irmologion Ucs" w:ascii="Irmologion Ucs" w:hAnsi="Irmologion Ucs"/>
          <w:color w:val="FF0000"/>
          <w:kern w:val="2"/>
          <w:sz w:val="32"/>
          <w:szCs w:val="32"/>
        </w:rPr>
        <w:t>Въ конeцъ ќтрени: T</w:t>
      </w:r>
      <w:r>
        <w:rPr>
          <w:rFonts w:cs="Irmologion Ucs" w:ascii="Irmologion Ucs" w:hAnsi="Irmologion Ucs"/>
          <w:kern w:val="2"/>
          <w:sz w:val="32"/>
          <w:szCs w:val="32"/>
        </w:rPr>
        <w:t xml:space="preserve"> дв7ы возсіsвый мjру:</w:t>
      </w:r>
    </w:p>
    <w:p>
      <w:pPr>
        <w:pStyle w:val="Normal"/>
        <w:widowControl w:val="false"/>
        <w:rPr/>
      </w:pPr>
      <w:r>
        <w:rPr>
          <w:rFonts w:cs="Irmologion Ucs" w:ascii="Irmologion Ucs" w:hAnsi="Irmologion Ucs"/>
          <w:color w:val="FF0000"/>
          <w:kern w:val="2"/>
          <w:sz w:val="32"/>
          <w:szCs w:val="32"/>
        </w:rPr>
        <w:t>Въ пzт0къ вeчера и3 въ суббHт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eре гDнz непроходи1маz, рaдуйсz стэно2 и3 покр0ве притекaющихъ къ тебЁ, рaдуйсz, неwбуревaемое пристaнище, и3 неискусобрaчнаz, р0ждшаz пл0тію творцA твоего2 и3 бGа: молsщи не њскудэвaй њ воспэвaющихъ, и3 клaнzющихсz ржcтвY твоемY.</w:t>
      </w:r>
    </w:p>
    <w:p>
      <w:pPr>
        <w:pStyle w:val="Normal"/>
        <w:widowControl w:val="false"/>
        <w:rPr/>
      </w:pPr>
      <w:r>
        <w:rPr>
          <w:rFonts w:cs="Irmologion Ucs" w:ascii="Irmologion Ucs" w:hAnsi="Irmologion Ucs"/>
          <w:color w:val="FF0000"/>
          <w:kern w:val="2"/>
          <w:sz w:val="32"/>
          <w:szCs w:val="32"/>
        </w:rPr>
        <w:t>Въ конeцъ ќтрени: T</w:t>
      </w:r>
      <w:r>
        <w:rPr>
          <w:rFonts w:cs="Irmologion Ucs" w:ascii="Irmologion Ucs" w:hAnsi="Irmologion Ucs"/>
          <w:kern w:val="2"/>
          <w:sz w:val="32"/>
          <w:szCs w:val="32"/>
        </w:rPr>
        <w:t xml:space="preserve"> дв7ы возсіsвый мjр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и3 въ понедёльни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о спасeніz, гавріи1лово провэщaніе къ дв7э бhсть: слhша бо, є4же рaдуйсz, и3 не ўбэжE цэловaніz, не ўсумнёсz ћкw сaрра въ сёни, но си1це глаг0лаше: сE рабA гDнz, бyди мнЁ по глаг0л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ьское сл0во пріsла є3си2, и3 херувjмскій пrт0лъ показaласz є3си2, и3 на њб8sтіихъ твои1хъ носи1ла є3си2, бцdе, надeжду дyшъ нaшихъ.</w:t>
      </w:r>
    </w:p>
    <w:p>
      <w:pPr>
        <w:pStyle w:val="Normal"/>
        <w:widowControl w:val="false"/>
        <w:rPr/>
      </w:pPr>
      <w:r>
        <w:rPr>
          <w:rFonts w:cs="Irmologion Ucs" w:ascii="Irmologion Ucs" w:hAnsi="Irmologion Ucs"/>
          <w:color w:val="FF0000"/>
          <w:kern w:val="2"/>
          <w:sz w:val="32"/>
          <w:szCs w:val="32"/>
        </w:rPr>
        <w:t>Въ понедёльникъ вeчера и3 во вт0рни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мjра, благaz бцdе дв7о, твоE и3 є3ди1но держaвное предстaтельство пр0симъ: ўмилосeрдисz на безпредстaтельствєнныz лю1ди, моли2 ми1лостиваго бGа, и3збaвитисz душaмъ нaшымъ t всsкагw прещeніz, є3ди1на бла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притекazй къ тебЁ, посрaмленъ t тебє2 и3сх0дитъ, пречcтаz бцdе дв7о: но пр0ситъ благодaти, и3 пріeмлетъ даровaніе къ полeзному прошeнію.</w:t>
      </w:r>
    </w:p>
    <w:p>
      <w:pPr>
        <w:pStyle w:val="Normal"/>
        <w:widowControl w:val="false"/>
        <w:rPr/>
      </w:pPr>
      <w:r>
        <w:rPr>
          <w:rFonts w:cs="Irmologion Ucs" w:ascii="Irmologion Ucs" w:hAnsi="Irmologion Ucs"/>
          <w:color w:val="FF0000"/>
          <w:kern w:val="2"/>
          <w:sz w:val="32"/>
          <w:szCs w:val="32"/>
        </w:rPr>
        <w:t>Во вт0рникъ вeчера и3 въ срeд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моли2 сн7а твоего2 в0лею пригвозди1вшагосz (с. ХХV) на кrтЁ и3 мjръ t прeлести своб0ждшаго, хrтA бGа нaшего,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Bкъ t nц7A безъ мaтере рождeнна, сн7а и3 сл0ва б9іz, въ послBднzz лBта родилA є3си2, воплоти1вшагосz t чи1стыхъ кровeй твои1хъ, бGороди1тельнице, безъ мyжа: є3г0же моли2, даровaтисz нaмъ грэхHвъ њставлeнію прeжде концA.</w:t>
      </w:r>
    </w:p>
    <w:p>
      <w:pPr>
        <w:pStyle w:val="Normal"/>
        <w:widowControl w:val="false"/>
        <w:rPr/>
      </w:pPr>
      <w:r>
        <w:rPr>
          <w:rFonts w:cs="Irmologion Ucs" w:ascii="Irmologion Ucs" w:hAnsi="Irmologion Ucs"/>
          <w:color w:val="FF0000"/>
          <w:kern w:val="2"/>
          <w:sz w:val="32"/>
          <w:szCs w:val="32"/>
        </w:rPr>
        <w:t>Въ срeду вeчера и3 въ четверт0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вLчце, чcтаz бGа нaшегw м™и, всёхъ творцA неизречeннw р0ждшаz, моли2 со ґпcлы сщ7eнными всегдA блaгость є3гw2, страстeй нaсъ и3збaвити, и3 њставлeніе нaмъ дaти грэх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хъ даровaній, чcтаz дв7о бGомaти, ты2 спод0биласz є3си2: ћкw родилA є3си2 пл0тію є3ди1наго t трbцы хrтA жизнодaвца, во спасeніе дyшъ нaшихъ.</w:t>
      </w:r>
    </w:p>
    <w:p>
      <w:pPr>
        <w:pStyle w:val="Normal"/>
        <w:widowControl w:val="false"/>
        <w:rPr/>
      </w:pPr>
      <w:r>
        <w:rPr>
          <w:rFonts w:cs="Irmologion Ucs" w:ascii="Irmologion Ucs" w:hAnsi="Irmologion Ucs"/>
          <w:color w:val="FF0000"/>
          <w:kern w:val="2"/>
          <w:sz w:val="32"/>
          <w:szCs w:val="32"/>
        </w:rPr>
        <w:t>Въ четверт0къ вeчера и3 въ пzт0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моли2 сн7а твоего2:</w:t>
      </w:r>
    </w:p>
    <w:p>
      <w:pPr>
        <w:pStyle w:val="Normal"/>
        <w:widowControl w:val="false"/>
        <w:rPr/>
      </w:pPr>
      <w:r>
        <w:rPr>
          <w:rFonts w:cs="Irmologion Ucs" w:ascii="Irmologion Ucs" w:hAnsi="Irmologion Ucs"/>
          <w:color w:val="FF0000"/>
          <w:kern w:val="2"/>
          <w:sz w:val="32"/>
          <w:szCs w:val="32"/>
        </w:rPr>
        <w:t>Въ конeцъ ќтрени: П</w:t>
      </w:r>
      <w:r>
        <w:rPr>
          <w:rFonts w:cs="Irmologion Ucs" w:ascii="Irmologion Ucs" w:hAnsi="Irmologion Ucs"/>
          <w:kern w:val="2"/>
          <w:sz w:val="32"/>
          <w:szCs w:val="32"/>
        </w:rPr>
        <w:t>рeжде вBкъ t nц7A безъ мaтере:</w:t>
      </w:r>
    </w:p>
    <w:p>
      <w:pPr>
        <w:pStyle w:val="Normal"/>
        <w:widowControl w:val="false"/>
        <w:rPr/>
      </w:pPr>
      <w:r>
        <w:rPr>
          <w:rFonts w:cs="Irmologion Ucs" w:ascii="Irmologion Ucs" w:hAnsi="Irmologion Ucs"/>
          <w:color w:val="FF0000"/>
          <w:kern w:val="2"/>
          <w:sz w:val="32"/>
          <w:szCs w:val="32"/>
        </w:rPr>
        <w:t>Въ пzт0къ вeчера и3 въ суббHт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овэствyетъ гедеHнъ зачaтіе, и3 сказyетъ дв7дъ ржcтво2 твоE, бцdе: сни1де бо ћкw д0ждь на руно2, сл0во во чрeво твоE, и3 прозzблA є3си2 безъ сёмене, землE с™az, мjра спасeніе, хrтA бGа нaшего, благодaтнаz.</w:t>
      </w:r>
    </w:p>
    <w:p>
      <w:pPr>
        <w:pStyle w:val="Normal"/>
        <w:widowControl w:val="false"/>
        <w:rPr/>
      </w:pPr>
      <w:r>
        <w:rPr>
          <w:rFonts w:cs="Irmologion Ucs" w:ascii="Irmologion Ucs" w:hAnsi="Irmologion Ucs"/>
          <w:color w:val="FF0000"/>
          <w:kern w:val="2"/>
          <w:sz w:val="32"/>
          <w:szCs w:val="32"/>
        </w:rPr>
        <w:t>Въ конeцъ ќтрени: П</w:t>
      </w:r>
      <w:r>
        <w:rPr>
          <w:rFonts w:cs="Irmologion Ucs" w:ascii="Irmologion Ucs" w:hAnsi="Irmologion Ucs"/>
          <w:kern w:val="2"/>
          <w:sz w:val="32"/>
          <w:szCs w:val="32"/>
        </w:rPr>
        <w:t>рeжде вBкъ t nц7A безъ мaте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eчера и3 въ понедёльни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глaсъ з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несквeрнаz, сн7а твоего2 моли2 съ г0рними (с. ХХVІ) си1лами, прощeнію прегрэшeній нaмъ прeжде концA даровaтисz, вёрнw тS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шлA є3си2 си6лы нбcныz, занE хрaмъ показaласz є3си2 бжcтвенный, благословeннаz бцdе, ћкw р0ждшаz хrтA, сп7са дyшъ нaшихъ.</w:t>
      </w:r>
    </w:p>
    <w:p>
      <w:pPr>
        <w:pStyle w:val="Normal"/>
        <w:widowControl w:val="false"/>
        <w:rPr/>
      </w:pPr>
      <w:r>
        <w:rPr>
          <w:rFonts w:cs="Irmologion Ucs" w:ascii="Irmologion Ucs" w:hAnsi="Irmologion Ucs"/>
          <w:color w:val="FF0000"/>
          <w:kern w:val="2"/>
          <w:sz w:val="32"/>
          <w:szCs w:val="32"/>
        </w:rPr>
        <w:t>Въ понедёльникъ вeчера и3 во вт0рни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ебЁ прив0димъ, бцdе, ѓгGлwвъ бо вhшшаz показaласz є3си2, бGа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ри2 моли1твами бцdы жи1знь нaшу, вопію1щихъ ти2: ми1лостиве гDи, слaва тебЁ.</w:t>
      </w:r>
    </w:p>
    <w:p>
      <w:pPr>
        <w:pStyle w:val="Normal"/>
        <w:widowControl w:val="false"/>
        <w:rPr/>
      </w:pPr>
      <w:r>
        <w:rPr>
          <w:rFonts w:cs="Irmologion Ucs" w:ascii="Irmologion Ucs" w:hAnsi="Irmologion Ucs"/>
          <w:color w:val="FF0000"/>
          <w:kern w:val="2"/>
          <w:sz w:val="32"/>
          <w:szCs w:val="32"/>
        </w:rPr>
        <w:t>Во вт0рникъ вeчера и3 въ срeд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eншагосz за ны2 хrтA бGа, и3 разруши1вшаго смeрти держaву, непрестaннw моли2, бцdе дв7о,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бцdе, t содержaщихъ нaсъ грэхHвъ, ћкw и3нaгw ўповaніz вёрніи не и4мамы, рaзвэ тебє2, и3 t тебє2 р0ждшагосz бGа.</w:t>
      </w:r>
    </w:p>
    <w:p>
      <w:pPr>
        <w:pStyle w:val="Normal"/>
        <w:widowControl w:val="false"/>
        <w:rPr/>
      </w:pPr>
      <w:r>
        <w:rPr>
          <w:rFonts w:cs="Irmologion Ucs" w:ascii="Irmologion Ucs" w:hAnsi="Irmologion Ucs"/>
          <w:color w:val="FF0000"/>
          <w:kern w:val="2"/>
          <w:sz w:val="32"/>
          <w:szCs w:val="32"/>
        </w:rPr>
        <w:t>Въ срeду вeчера и3 въ четверт0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ъ чрeва твоегw2, пречcтаz, прbр0кwвъ є4сть и3 зак0на и3сполнeніе: тёмъ тS бGор0дицу въ вёдэніи слaвzще, благочeст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ъ чрeва твоегw2, бGоневёсто, человёкwмъ показaсz спасeніz ходaтайственный. Тёмъ тS бцdу рaзумомъ и3 љзhкомъ слaвzще вёрніи величaемъ.</w:t>
      </w:r>
    </w:p>
    <w:p>
      <w:pPr>
        <w:pStyle w:val="Normal"/>
        <w:widowControl w:val="false"/>
        <w:rPr/>
      </w:pPr>
      <w:r>
        <w:rPr>
          <w:rFonts w:cs="Irmologion Ucs" w:ascii="Irmologion Ucs" w:hAnsi="Irmologion Ucs"/>
          <w:color w:val="FF0000"/>
          <w:kern w:val="2"/>
          <w:sz w:val="32"/>
          <w:szCs w:val="32"/>
        </w:rPr>
        <w:t>Въ четверт0къ вeчера и3 въ пzт0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eншагосz за ны2 хrтA бGа: (с. ХХVІІ)</w:t>
      </w:r>
    </w:p>
    <w:p>
      <w:pPr>
        <w:pStyle w:val="Normal"/>
        <w:widowControl w:val="false"/>
        <w:rPr/>
      </w:pPr>
      <w:r>
        <w:rPr>
          <w:rFonts w:cs="Irmologion Ucs" w:ascii="Irmologion Ucs" w:hAnsi="Irmologion Ucs"/>
          <w:color w:val="FF0000"/>
          <w:kern w:val="2"/>
          <w:sz w:val="32"/>
          <w:szCs w:val="32"/>
        </w:rPr>
        <w:t>Въ конeцъ ќтрени: И#</w:t>
      </w:r>
      <w:r>
        <w:rPr>
          <w:rFonts w:cs="Irmologion Ucs" w:ascii="Irmologion Ucs" w:hAnsi="Irmologion Ucs"/>
          <w:kern w:val="2"/>
          <w:sz w:val="32"/>
          <w:szCs w:val="32"/>
        </w:rPr>
        <w:t>збaви, бцdе:</w:t>
      </w:r>
    </w:p>
    <w:p>
      <w:pPr>
        <w:pStyle w:val="Normal"/>
        <w:widowControl w:val="false"/>
        <w:rPr/>
      </w:pPr>
      <w:r>
        <w:rPr>
          <w:rFonts w:cs="Irmologion Ucs" w:ascii="Irmologion Ucs" w:hAnsi="Irmologion Ucs"/>
          <w:color w:val="FF0000"/>
          <w:kern w:val="2"/>
          <w:sz w:val="32"/>
          <w:szCs w:val="32"/>
        </w:rPr>
        <w:t>Въ пzт0къ вeчера и3 въ суббHт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aшегw воскресeніz сокр0вище, на тS надёющыzсz, всепётаz, t р0ва и3 глубины2 прегрэшeній возведи2, тh бо пови6нныz грэхY спаслA є3си2, р0ждшаz спасeніе нaше: ћже прeжде ржcтвA дв7а, и3 въ ржcтвЁ дв7а, и3 по ржcтвЁ пaки пребывaеши 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вмэсти1маго въ нб7сёхъ вмэсти1вшаz во ўтр0бэ твоeй: рaдуйсz, дв7о, прbр0кwвъ проповёданіе, є4юже возсіS є3мманyилъ, рaдуйсz, м™и хrтA бGа.</w:t>
      </w:r>
    </w:p>
    <w:p>
      <w:pPr>
        <w:pStyle w:val="Normal"/>
        <w:widowControl w:val="false"/>
        <w:rPr/>
      </w:pPr>
      <w:r>
        <w:rPr>
          <w:rFonts w:cs="Irmologion Ucs" w:ascii="Irmologion Ucs" w:hAnsi="Irmologion Ucs"/>
          <w:color w:val="FF0000"/>
          <w:kern w:val="2"/>
          <w:sz w:val="32"/>
          <w:szCs w:val="32"/>
        </w:rPr>
        <w:t>Въ недёлю вeчера и3 въ понедёльникъ на Б</w:t>
      </w:r>
      <w:r>
        <w:rPr>
          <w:rFonts w:cs="Irmologion Ucs" w:ascii="Irmologion Ucs" w:hAnsi="Irmologion Ucs"/>
          <w:kern w:val="2"/>
          <w:sz w:val="32"/>
          <w:szCs w:val="32"/>
        </w:rPr>
        <w:t>Gъ гDь,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ѓгGломъ рaдость мjра пріeмшаz, рaдуйсz, р0ждшаz творцA твоего2 и3 гDа, рaдуйсz, спод0бльшаzсz бhти м™и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ратA цRS слaвы, ±же вhшній є3ди1нъ пр0йде, и3 є3ди1ну запечaтану сохрани2, во спасeніе дyшъ нaшихъ.</w:t>
      </w:r>
    </w:p>
    <w:p>
      <w:pPr>
        <w:pStyle w:val="Normal"/>
        <w:widowControl w:val="false"/>
        <w:rPr/>
      </w:pPr>
      <w:r>
        <w:rPr>
          <w:rFonts w:cs="Irmologion Ucs" w:ascii="Irmologion Ucs" w:hAnsi="Irmologion Ucs"/>
          <w:color w:val="FF0000"/>
          <w:kern w:val="2"/>
          <w:sz w:val="32"/>
          <w:szCs w:val="32"/>
        </w:rPr>
        <w:t>Въ понедёльникъ вeчера и3 во вт0рни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ви1жимое ўтверждeніе вёры, и3 честнhй дaръ дyшъ нaшихъ, бцdу пёсньми величaемъ, вёрніи: рaдуйсz, кaмень жи1зни во чрeвэ твоeмъ вмэсти1вшаz, рaдуйсz, концeй надeждо, скорбsщихъ заступлeніе,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пречcтаz, спаси1 ны моли1твами твои1ми, дви1жущи ўтр0бу м™рнюю, сн7у твоемY и3 бGу нaшему.</w:t>
      </w:r>
    </w:p>
    <w:p>
      <w:pPr>
        <w:pStyle w:val="Normal"/>
        <w:widowControl w:val="false"/>
        <w:rPr/>
      </w:pPr>
      <w:r>
        <w:rPr>
          <w:rFonts w:cs="Irmologion Ucs" w:ascii="Irmologion Ucs" w:hAnsi="Irmologion Ucs"/>
          <w:color w:val="FF0000"/>
          <w:kern w:val="2"/>
          <w:sz w:val="32"/>
          <w:szCs w:val="32"/>
        </w:rPr>
        <w:t>Во вт0рникъ вeчера и3 въ срeд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сп7са мjра, на кrтЁ зрsщи, (с. ХХVІІІ) р0ждшаz тS глаг0лаше слезsщи: мjръ ќбw рaдуетсz, пріeмлz и3збавлeніе, ўтр0ба же моS гори1тъ, зрsщи твоE распsтіе, є4же за всёхъ терпи1ши, сн7е и3 б9е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ъ чрeва твоегw2, пречcтаz, прbр0кwвъ є4сть и3 зак0на и3сполнeніе. тёмъ тS бцdу въ вёдэніи слaвzще, благочeстнw величaемъ.</w:t>
      </w:r>
    </w:p>
    <w:p>
      <w:pPr>
        <w:pStyle w:val="Normal"/>
        <w:widowControl w:val="false"/>
        <w:rPr/>
      </w:pPr>
      <w:r>
        <w:rPr>
          <w:rFonts w:cs="Irmologion Ucs" w:ascii="Irmologion Ucs" w:hAnsi="Irmologion Ucs"/>
          <w:color w:val="FF0000"/>
          <w:kern w:val="2"/>
          <w:sz w:val="32"/>
          <w:szCs w:val="32"/>
        </w:rPr>
        <w:t>Въ срeду вeчера и3 въ четверт0къ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єннаz вратA жи1зни, пречcтаz бцdе, притекaющыz къ тебЁ вёрнw, и3збaви t бёдъ: да слaвимъ прес™0е ржcтво2 твоE, во спасeніе дyшъ нaшихъ.</w:t>
      </w:r>
    </w:p>
    <w:p>
      <w:pPr>
        <w:pStyle w:val="Normal"/>
        <w:widowControl w:val="false"/>
        <w:rPr/>
      </w:pPr>
      <w:r>
        <w:rPr>
          <w:rFonts w:cs="Irmologion Ucs" w:ascii="Irmologion Ucs" w:hAnsi="Irmologion Ucs"/>
          <w:color w:val="FF0000"/>
          <w:kern w:val="2"/>
          <w:sz w:val="32"/>
          <w:szCs w:val="32"/>
        </w:rPr>
        <w:t>Въ конeцъ ќтрени: Д</w:t>
      </w:r>
      <w:r>
        <w:rPr>
          <w:rFonts w:cs="Irmologion Ucs" w:ascii="Irmologion Ucs" w:hAnsi="Irmologion Ucs"/>
          <w:kern w:val="2"/>
          <w:sz w:val="32"/>
          <w:szCs w:val="32"/>
        </w:rPr>
        <w:t>в7о пречcтаz, спаси1 ны:</w:t>
      </w:r>
    </w:p>
    <w:p>
      <w:pPr>
        <w:pStyle w:val="Normal"/>
        <w:widowControl w:val="false"/>
        <w:rPr/>
      </w:pPr>
      <w:r>
        <w:rPr>
          <w:rFonts w:cs="Irmologion Ucs" w:ascii="Irmologion Ucs" w:hAnsi="Irmologion Ucs"/>
          <w:color w:val="FF0000"/>
          <w:kern w:val="2"/>
          <w:sz w:val="32"/>
          <w:szCs w:val="32"/>
        </w:rPr>
        <w:t>Въ четверт0къ вeчера и3 въ пzт0къ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w:t>
      </w:r>
    </w:p>
    <w:p>
      <w:pPr>
        <w:pStyle w:val="Normal"/>
        <w:widowControl w:val="false"/>
        <w:rPr/>
      </w:pPr>
      <w:r>
        <w:rPr>
          <w:rFonts w:cs="Irmologion Ucs" w:ascii="Irmologion Ucs" w:hAnsi="Irmologion Ucs"/>
          <w:color w:val="FF0000"/>
          <w:kern w:val="2"/>
          <w:sz w:val="32"/>
          <w:szCs w:val="32"/>
        </w:rPr>
        <w:t>Въ конeцъ ќтрени: П</w:t>
      </w:r>
      <w:r>
        <w:rPr>
          <w:rFonts w:cs="Irmologion Ucs" w:ascii="Irmologion Ucs" w:hAnsi="Irmologion Ucs"/>
          <w:kern w:val="2"/>
          <w:sz w:val="32"/>
          <w:szCs w:val="32"/>
        </w:rPr>
        <w:t>л0дъ чрeва твоегw2, пречcтаz:</w:t>
      </w:r>
    </w:p>
    <w:p>
      <w:pPr>
        <w:pStyle w:val="Normal"/>
        <w:widowControl w:val="false"/>
        <w:rPr/>
      </w:pPr>
      <w:r>
        <w:rPr>
          <w:rFonts w:cs="Irmologion Ucs" w:ascii="Irmologion Ucs" w:hAnsi="Irmologion Ucs"/>
          <w:color w:val="FF0000"/>
          <w:kern w:val="2"/>
          <w:sz w:val="32"/>
          <w:szCs w:val="32"/>
        </w:rPr>
        <w:t>Въ пzт0къ вeчера и3 въ суббHту на Б</w:t>
      </w:r>
      <w:r>
        <w:rPr>
          <w:rFonts w:cs="Irmologion Ucs" w:ascii="Irmologion Ucs" w:hAnsi="Irmologion Ucs"/>
          <w:kern w:val="2"/>
          <w:sz w:val="32"/>
          <w:szCs w:val="32"/>
        </w:rPr>
        <w:t>Gъ гD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aсъ рaди рождeйсz t дв7ы, и3 распsтіе претерпёвъ, благjй, и3спровeргій смeртію смeрть, и3 воскресeніе kвлeй ћкw бGъ, не прeзри ±же создaлъ є3си2 рук0ю твоeю. kви2 чlвэколю1біе твоE, ми1лостиве, пріими2 р0ждшую тS бцdу молsщуюсz за ны2, и3 спаси2, сп7се нaшъ, лю1ди tч†z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конeцъ ќтрен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пречcтаz, спаси1 ны моли1твами твои1ми, дви1жущи ўтр0бу м™ернюю, сн7у твоемY и3 бGу нaшему.</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Конeцъ бGор0дичны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24:00Z</dcterms:created>
  <dc:creator>textnakliros.ru</dc:creator>
  <dc:description/>
  <dc:language>en-US</dc:language>
  <cp:lastModifiedBy>a.kuznetsov@vladivostok.com</cp:lastModifiedBy>
  <dcterms:modified xsi:type="dcterms:W3CDTF">2018-10-26T18:24:00Z</dcterms:modified>
  <cp:revision>2</cp:revision>
  <dc:subject/>
  <dc:title>Богослужебные книги. Минея приложение. Богородичны</dc:title>
</cp:coreProperties>
</file>