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бlгословeнію С™ёйшагw Патріaрха Моск0вскагw и3 всеS Руси2 Пj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aніе с™aгw є3піфaніа, є3пcкпа кЂпрскагw, њ двунaдесzти с™hхъ ґпcлэхъ, гдЁ кjйждо и4хъ проповёда, и3 кaкw скончaсz, и3 с™az и4хъ тэлесA гдЁ положeна сyть.</w:t>
      </w:r>
    </w:p>
    <w:p>
      <w:pPr>
        <w:pStyle w:val="Normal"/>
        <w:widowControl w:val="false"/>
        <w:rPr/>
      </w:pPr>
      <w:r>
        <w:rPr>
          <w:rFonts w:cs="Irmologion Ucs" w:ascii="Irmologion Ucs" w:hAnsi="Irmologion Ucs"/>
          <w:color w:val="FF0000"/>
          <w:kern w:val="2"/>
          <w:sz w:val="32"/>
          <w:szCs w:val="32"/>
        </w:rPr>
        <w:t>[№] С</w:t>
      </w:r>
      <w:r>
        <w:rPr>
          <w:rFonts w:cs="Irmologion Ucs" w:ascii="Irmologion Ucs" w:hAnsi="Irmologion Ucs"/>
          <w:kern w:val="2"/>
          <w:sz w:val="32"/>
          <w:szCs w:val="32"/>
        </w:rPr>
        <w:t>™hй пeтръ, брaтъ ґндрeа первозвaннагw, t грaда неслaвна и3 хyда, и4менемъ виfсаjды, сhнъ їHнинъ, t плeмене сmмеHнz, и4же ќбw є4сть нhнэ пeрвый и3 верх0вный ґпcлwмъ, и3 преизsщный хrт0въ рачи1тель, ћкw kвлsетсz є3піст0ліами свои1ми. И# проповёда пeрвэе во їудeи, тaже во ґнтіохjи, и3 въ п0нтэ, и3 въ галатjи, и3 каппадокjи, во ґсjи же и3 въ віfmнjи, и3 во їталjи, и3 во їллmрjцэ, є3ђліе гDа нaшегw ї}са хrтA: сни1де же и3 до ри1ма, и3 сjмwну волхвY њбэщaвшу пред8 царeмъ њбличи1ти петрA, не сyщу пои1стиннэ слyжитъ бGу: глаг0лаше бо въ мaлэ на нб7сA взhти, и3 ћвэ пред8 всёми низложи1ти петрA. И# дню2 наречeнну, и3 держaвному нерHну на таков0е поз0рище со мн0гими пришeдшу: сjмwнъ же њглaвіе даfjново на главЁ своeй положи2, и3 строeніи бэс0вскими и3 пёсньми себE њгради1въ, восхищeнъ и3дsше къ воздyх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й же пeтръ, протsгъ прпdбніи свои2 рyцэ, помоли1сz, и3 речE: ГDи, прослaви и4мz твоE с™0е, и3 бэс0вскаz мечт†ніz да растaютсz. И# къ сjмwну воззрёвъ, вeліимъ глaсомъ речE: Пред8 лицeмъ всёхъ на земли2 зрsщихъ, ты2 пaдъ разсsдисz. И# ѓбіе сл0вомъ тогw2, бёсове ћкw t nгнS tбэг0ша, и3 ґпcловымъ глaсомъ на зeмлю є3го2 пусти1ша, и3 пaдъ вeсь сокруши1сz. Послэди1 же въ ри1мэ с™hй пeтръ при нерHнэ царЁ пр0пzтъ бhсть стремглaвъ, самомY тaкw и3зв0льшу: и3 погребeнъ бhсть въ т0мже ри1мэ, мцcа їyніа въ к7f дeнь. (л. № њб.)</w:t>
      </w:r>
    </w:p>
    <w:p>
      <w:pPr>
        <w:pStyle w:val="Normal"/>
        <w:widowControl w:val="false"/>
        <w:rPr/>
      </w:pPr>
      <w:r>
        <w:rPr>
          <w:rFonts w:cs="Irmologion Ucs" w:ascii="Irmologion Ucs" w:hAnsi="Irmologion Ucs"/>
          <w:color w:val="FF0000"/>
          <w:kern w:val="2"/>
          <w:sz w:val="32"/>
          <w:szCs w:val="32"/>
        </w:rPr>
        <w:t>[в7] Ґ</w:t>
      </w:r>
      <w:r>
        <w:rPr>
          <w:rFonts w:cs="Irmologion Ucs" w:ascii="Irmologion Ucs" w:hAnsi="Irmologion Ucs"/>
          <w:kern w:val="2"/>
          <w:sz w:val="32"/>
          <w:szCs w:val="32"/>
        </w:rPr>
        <w:t>ндрeй первозвaнный, брaтъ петр0въ, проповёда є3ђліе хrт0во віfmнjи, п0нту и3 ґрмeніи, скЂfwмъ, и3 согдaємъ, и3 горсjнwмъ: проповёда же и3 въ севастоп0ли вели1цэмъ, и3дёже є4сть п0лкъ ґссmрjйскъ, и3 ґxaрови, и3 сулімjни, и3 fарсЂси, и3дёже живyтъ мyри, и3 сшeдъ дaже до є3ллaды, и3 въ пaтрэхъ ґхaйскихъ на кrтЁ рaспzтъ бhсть t є3геaта царS тЂрска, и3 скончaсz тaмw, и3 погребeнъ бhсть.</w:t>
      </w:r>
    </w:p>
    <w:p>
      <w:pPr>
        <w:pStyle w:val="Normal"/>
        <w:widowControl w:val="false"/>
        <w:rPr/>
      </w:pPr>
      <w:r>
        <w:rPr>
          <w:rFonts w:cs="Irmologion Ucs" w:ascii="Irmologion Ucs" w:hAnsi="Irmologion Ucs"/>
          <w:color w:val="FF0000"/>
          <w:kern w:val="2"/>
          <w:sz w:val="32"/>
          <w:szCs w:val="32"/>
        </w:rPr>
        <w:t>[G] Ї</w:t>
      </w:r>
      <w:r>
        <w:rPr>
          <w:rFonts w:cs="Irmologion Ucs" w:ascii="Irmologion Ucs" w:hAnsi="Irmologion Ucs"/>
          <w:kern w:val="2"/>
          <w:sz w:val="32"/>
          <w:szCs w:val="32"/>
        </w:rPr>
        <w:t>aкwвъ зеведeовъ, брaтъ їwaнна є3ђлjста, nбэманaдесzте колёнома разсёzнома проповёда є3ђліе хrт0во: t и4рwда же тетрaрха їудeйска, благодерзнyтіz рaди, ўбіeнъ бhсть мечeмъ, и3 тY погребeнъ бhсть во їудeи.</w:t>
      </w:r>
    </w:p>
    <w:p>
      <w:pPr>
        <w:pStyle w:val="Normal"/>
        <w:widowControl w:val="false"/>
        <w:rPr/>
      </w:pPr>
      <w:r>
        <w:rPr>
          <w:rFonts w:cs="Irmologion Ucs" w:ascii="Irmologion Ucs" w:hAnsi="Irmologion Ucs"/>
          <w:color w:val="FF0000"/>
          <w:kern w:val="2"/>
          <w:sz w:val="32"/>
          <w:szCs w:val="32"/>
        </w:rPr>
        <w:t>[д7] Ї</w:t>
      </w:r>
      <w:r>
        <w:rPr>
          <w:rFonts w:cs="Irmologion Ucs" w:ascii="Irmologion Ucs" w:hAnsi="Irmologion Ucs"/>
          <w:kern w:val="2"/>
          <w:sz w:val="32"/>
          <w:szCs w:val="32"/>
        </w:rPr>
        <w:t>waннъ бlговёстникъ и3 бGосл0въ, брaтъ їaкwвль, возлегjй на пeрсехъ хrт0выхъ, во ґсjи проповёда є3ђліе хrт0во, t траіaна же царS ри1мска въ заточeніе п0сланъ бhсть въ пaтомскій џстровъ, словесE рaди гDнz: и3 тY написA є3ђліе, и3 вдадE є5 гaію страннопріи1мцу. по скончaніи же траіaна возврати1сz t џстрова во є3фeсъ, и3 тY жи1ва себE погребE, сhй лётъ стA и3 двaдесzти, б9іею в0лею.</w:t>
      </w:r>
    </w:p>
    <w:p>
      <w:pPr>
        <w:pStyle w:val="Normal"/>
        <w:widowControl w:val="false"/>
        <w:rPr/>
      </w:pPr>
      <w:r>
        <w:rPr>
          <w:rFonts w:cs="Irmologion Ucs" w:ascii="Irmologion Ucs" w:hAnsi="Irmologion Ucs"/>
          <w:color w:val="FF0000"/>
          <w:kern w:val="2"/>
          <w:sz w:val="32"/>
          <w:szCs w:val="32"/>
        </w:rPr>
        <w:t>[є7] Ф</w:t>
      </w:r>
      <w:r>
        <w:rPr>
          <w:rFonts w:cs="Irmologion Ucs" w:ascii="Irmologion Ucs" w:hAnsi="Irmologion Ucs"/>
          <w:kern w:val="2"/>
          <w:sz w:val="32"/>
          <w:szCs w:val="32"/>
        </w:rPr>
        <w:t>ілjппъ же ґпcлъ, сeй бЁ t виfсаjды, вeси петр0вы и3 ґндрeевы, въ г0рнэй же фрmгjи проповёда є3ђліе хrт0во: во їерап0ли же рaспzтъ бhсть стремглaвъ при дометіaнэ, и3 тY погребeнъ бhсть слaвнw свои1ми є3мY.</w:t>
      </w:r>
    </w:p>
    <w:p>
      <w:pPr>
        <w:pStyle w:val="Normal"/>
        <w:widowControl w:val="false"/>
        <w:rPr/>
      </w:pPr>
      <w:r>
        <w:rPr>
          <w:rFonts w:cs="Irmologion Ucs" w:ascii="Irmologion Ucs" w:hAnsi="Irmologion Ucs"/>
          <w:color w:val="FF0000"/>
          <w:kern w:val="2"/>
          <w:sz w:val="32"/>
          <w:szCs w:val="32"/>
        </w:rPr>
        <w:t>[ѕ7] В</w:t>
      </w:r>
      <w:r>
        <w:rPr>
          <w:rFonts w:cs="Irmologion Ucs" w:ascii="Irmologion Ucs" w:hAnsi="Irmologion Ucs"/>
          <w:kern w:val="2"/>
          <w:sz w:val="32"/>
          <w:szCs w:val="32"/>
        </w:rPr>
        <w:t>арfоломeй же t галаaды, їндjанwмъ проповёда є3ђліе хrт0во: є4же t матfeа с™0е бlговэствовaніе дадE и5мъ, въ св0й и5мъ љзhкъ написaвъ: во ґлфенjйстэмъ же грaдэ, въ вели1цэй ґрмeніи, рaспzтъ бhсть стремглaвъ, и3 тY погребeнъ бhсть, во ґлвaнэ вели1кихъ рaменъ.</w:t>
      </w:r>
    </w:p>
    <w:p>
      <w:pPr>
        <w:pStyle w:val="Normal"/>
        <w:widowControl w:val="false"/>
        <w:rPr/>
      </w:pPr>
      <w:r>
        <w:rPr>
          <w:rFonts w:cs="Irmologion Ucs" w:ascii="Irmologion Ucs" w:hAnsi="Irmologion Ucs"/>
          <w:color w:val="FF0000"/>
          <w:kern w:val="2"/>
          <w:sz w:val="32"/>
          <w:szCs w:val="32"/>
        </w:rPr>
        <w:t>[з7] F</w:t>
      </w:r>
      <w:r>
        <w:rPr>
          <w:rFonts w:cs="Irmologion Ucs" w:ascii="Irmologion Ucs" w:hAnsi="Irmologion Ucs"/>
          <w:kern w:val="2"/>
          <w:sz w:val="32"/>
          <w:szCs w:val="32"/>
        </w:rPr>
        <w:t>wмa же ґпcлъ, [ћкоже предaніе пи1шетъ,] бЁ t панеaда грaда галілeйска, пaрfwмъ же и3 ми1дwмъ проповёда є3ђліе хrт0во, пeрсwмъ же и3 гермaнwмъ, и3 v3ркaнwмъ и3 їндjанwмъ, и3 вaктрwмъ и3 мaргwмъ: и3 t ни1хъ к0піи прободeнъ скончaсz, и3 погребeнъ бhсть во грaдэ каламjйстэмъ слaвнw. (л. в7)</w:t>
      </w:r>
    </w:p>
    <w:p>
      <w:pPr>
        <w:pStyle w:val="Normal"/>
        <w:widowControl w:val="false"/>
        <w:rPr/>
      </w:pPr>
      <w:r>
        <w:rPr>
          <w:rFonts w:cs="Irmologion Ucs" w:ascii="Irmologion Ucs" w:hAnsi="Irmologion Ucs"/>
          <w:color w:val="FF0000"/>
          <w:kern w:val="2"/>
          <w:sz w:val="32"/>
          <w:szCs w:val="32"/>
        </w:rPr>
        <w:t>[}] М</w:t>
      </w:r>
      <w:r>
        <w:rPr>
          <w:rFonts w:cs="Irmologion Ucs" w:ascii="Irmologion Ucs" w:hAnsi="Irmologion Ucs"/>
          <w:kern w:val="2"/>
          <w:sz w:val="32"/>
          <w:szCs w:val="32"/>
        </w:rPr>
        <w:t>атfeй же є3ђлjстъ бsше t їеrли1ма, и3 тY написA є3ђліе хrт0во є3врeйскимъ љзhкомъ, и3 преложи2 є5 їwaннъ бGосл0въ t є3врeйска љзhка въ грeческій љзhкъ: во їерап0ли же партjи мечeмъ прободeнъ скончaсz, и3 погребeнъ бhсть слaвнw. написA житіE своE, ћкw бhсть стaрэй мытарє1мъ, ґ во и3збрaніи ґп0столъ бhсть, и3 пeрвый писeцъ с™hмъ тaйнамъ гDа нaшегw ї}са хrтA.</w:t>
      </w:r>
    </w:p>
    <w:p>
      <w:pPr>
        <w:pStyle w:val="Normal"/>
        <w:widowControl w:val="false"/>
        <w:rPr/>
      </w:pPr>
      <w:r>
        <w:rPr>
          <w:rFonts w:cs="Irmologion Ucs" w:ascii="Irmologion Ucs" w:hAnsi="Irmologion Ucs"/>
          <w:color w:val="FF0000"/>
          <w:kern w:val="2"/>
          <w:sz w:val="32"/>
          <w:szCs w:val="32"/>
        </w:rPr>
        <w:t>[f7] Ї</w:t>
      </w:r>
      <w:r>
        <w:rPr>
          <w:rFonts w:cs="Irmologion Ucs" w:ascii="Irmologion Ucs" w:hAnsi="Irmologion Ucs"/>
          <w:kern w:val="2"/>
          <w:sz w:val="32"/>
          <w:szCs w:val="32"/>
        </w:rPr>
        <w:t>aкwвъ ґлфeовъ, и4же и3 брaтъ матfeевъ, кyпнw бо ґлфeа и3мyще nц7A, т0й kзhкwмъ хrтA проповёдавъ, сёмz бжcтвенно и3меновaніемъ њбогати1сz: и3 ћкw къ проповёданію подви1жесz, и3 ненакaзанныz соб0ры крёпкw њбличaz, на кrтЁ повёшенъ, бGу д¦ъ предадE.</w:t>
      </w:r>
    </w:p>
    <w:p>
      <w:pPr>
        <w:pStyle w:val="Normal"/>
        <w:widowControl w:val="false"/>
        <w:rPr/>
      </w:pPr>
      <w:r>
        <w:rPr>
          <w:rFonts w:cs="Irmologion Ucs" w:ascii="Irmologion Ucs" w:hAnsi="Irmologion Ucs"/>
          <w:color w:val="FF0000"/>
          <w:kern w:val="2"/>
          <w:sz w:val="32"/>
          <w:szCs w:val="32"/>
        </w:rPr>
        <w:t>[‹] Ї</w:t>
      </w:r>
      <w:r>
        <w:rPr>
          <w:rFonts w:cs="Irmologion Ucs" w:ascii="Irmologion Ucs" w:hAnsi="Irmologion Ucs"/>
          <w:kern w:val="2"/>
          <w:sz w:val="32"/>
          <w:szCs w:val="32"/>
        </w:rPr>
        <w:t>yда їaкwвль, и4же въ лукинЁ благовёстіи, и3 въ дэsніихъ їyда, матfeемъ же и3 мaркомъ fаддeй и3 леveй наречeнный, брaтъ по пл0ти ћвльсz гDа нaшегw ї}са хrтA: т0й въ месопотaміи проповёдавъ благовёстіе, послэди2 t невёрныхъ повёшенъ на дрeвэ, и3 t ни1хъ сострёлzнъ скончaсz.</w:t>
      </w:r>
    </w:p>
    <w:p>
      <w:pPr>
        <w:pStyle w:val="Normal"/>
        <w:widowControl w:val="false"/>
        <w:rPr/>
      </w:pPr>
      <w:r>
        <w:rPr>
          <w:rFonts w:cs="Irmologion Ucs" w:ascii="Irmologion Ucs" w:hAnsi="Irmologion Ucs"/>
          <w:color w:val="FF0000"/>
          <w:kern w:val="2"/>
          <w:sz w:val="32"/>
          <w:szCs w:val="32"/>
        </w:rPr>
        <w:t>[№i] С</w:t>
      </w:r>
      <w:r>
        <w:rPr>
          <w:rFonts w:cs="Irmologion Ucs" w:ascii="Irmologion Ucs" w:hAnsi="Irmologion Ucs"/>
          <w:kern w:val="2"/>
          <w:sz w:val="32"/>
          <w:szCs w:val="32"/>
        </w:rPr>
        <w:t>jмwнъ зилHтъ, и4же t кaны галілeйскіz, и4же во їwaнновэ благовэствовaніи наfанaилъ, т0й всю2 маvрітанjю и3 ґфрікjйскую странY прошeдъ, тaже во вритaнію дошeдъ, и3 хrтA проповёдавъ, рaспzтъ скончaсz.</w:t>
      </w:r>
    </w:p>
    <w:p>
      <w:pPr>
        <w:pStyle w:val="Normal"/>
        <w:widowControl w:val="false"/>
        <w:rPr/>
      </w:pPr>
      <w:r>
        <w:rPr>
          <w:rFonts w:cs="Irmologion Ucs" w:ascii="Irmologion Ucs" w:hAnsi="Irmologion Ucs"/>
          <w:color w:val="FF0000"/>
          <w:kern w:val="2"/>
          <w:sz w:val="32"/>
          <w:szCs w:val="32"/>
        </w:rPr>
        <w:t>[в7i] М</w:t>
      </w:r>
      <w:r>
        <w:rPr>
          <w:rFonts w:cs="Irmologion Ucs" w:ascii="Irmologion Ucs" w:hAnsi="Irmologion Ucs"/>
          <w:kern w:val="2"/>
          <w:sz w:val="32"/>
          <w:szCs w:val="32"/>
        </w:rPr>
        <w:t>атfjй же, є3ди1нъ сhй t седми1десzтихъ ўчени6къ, є3г0же kви2 гDь нaшъ по воскресeніи и3з8 мeртвыхъ, и4же причтeнъ бhсть къ є3динонaдесzтимъ ґпcлwмъ, во їyды мёсто їскаріHтскагw, проповёда є3ђліе гDа нaшегw ї}са хrтA во внёшней є3fі0піи, и3 тY мyку пріsтъ t є3fі0плzнъ, на ї}совэ пристaни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елъ же, повнегдA пріsти є3мY влaсть t ґрхіерeа, и3дyщу є3мY въ дамaскъ, погублeнію предaти вс‰ нарицaющыz и4мz ї}съ хrт0во, и3 приближaющусz є3мY къ дамaску, и3 ѓбіе свётомъ нбcнымъ њблистaемь, и3 слhша глaсъ глаг0лющъ є3мY, ћкw невозм0жно є4сть є3мY, чlвёку сyщу, њдолёти си1лэ б9іей. и3 тaмw речeно є3мY, да и4детъ въ дамaскъ, ко ў§нкY (л. в7 њб.) хrт0ву ґнaніи, и4же и3 крести2 є3го2: и3 t тогw2 часA вни1де во ґпcльство, и3 бhсть хrтY сосyдъ и3збрaнный, и3 ћкw нёкоторый крилaтъ, всю2 вселeнную њбтeкъ ўлови2: начeнъ же t їеrли1ма, д0йде до їллmрjка, и3 їталjи, и3 їспaніи, проповёда є3ђліе хrт0во. И# посeмъ пришeдъ въ ри1мъ, и3 мн0зэхъ поучи1въ тaмw, и3 повелёніемъ кeсаревымъ ўсёченъ бhсть внЁ грaда. Тaкw скончaсz бlжeнный пavелъ: и3 на є3ди1номъ мёстэ съ петр0мъ, положeна бhша nбою2 тэлес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7:00Z</dcterms:created>
  <dc:creator>textnakliros.ru</dc:creator>
  <dc:description/>
  <dc:language>en-US</dc:language>
  <cp:lastModifiedBy>a.kuznetsov@vladivostok.com</cp:lastModifiedBy>
  <dcterms:modified xsi:type="dcterms:W3CDTF">2018-11-01T13:27:00Z</dcterms:modified>
  <cp:revision>2</cp:revision>
  <dc:subject/>
  <dc:title>Апостол</dc:title>
</cp:coreProperties>
</file>