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лaніе іеремjино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исaніе послaніz ко tводи6мымъ плённикwмъ въ вавmлHнъ t царS вавmлHнскагw, є4же послA їеремjа, возвэсти1ти и5мъ, ћкоже повелёно бhсть є3мY t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рBхъ рaди, и4миже согрэши1сте пред8 бGомъ, tведeтесz въ вавmлHнъ плэнeни навуходон0соромъ царeмъ вавmлHнски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шeдше ќбw въ вавmлHнъ, бyдете тaмw лBта мнHга и3 врeмz д0лго, до седми2 родHвъ: пот0мъ же и3зведY вaсъ tтyду съ ми1р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ќзрите въ вавmлHнэ б0ги срє1брzны и3 зл†ты, и3 кaмєнны и3 древ‰ны на рaменахъ носи6мы, показyющыz стрaхъ kзhкw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юди1тесz u5бо, да не и3 вы2 и3ноплемeнникwмъ ўпод0битесz, и3 стрaхъ пріи1метъ вaсъ t ни1хъ: ви1дэвше нар0дъ напреди2 и3 созади2 и4хъ клaнzющьсz и5мъ, рцhте ќбw во ўмЁ: тебЁ лёпо є4сть клaнzтисz, вLко!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гGлъ бо м0й съ вaми є4сть, сeй взыскyетъ дyшъ вaш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Љзhкъ бо и4хъ и3зстр0ганъ є4сть древодёлею, тjи же позлащeни и3 посрeбрени, лжи1ви же сyть и3 не м0гутъ глаг0ла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ћкоже дэви1цэ красотолюби1вэй взeмлюще злaто, ўстроsютъ вэнцы2 на главы6 богHвъ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ўкрадaютъ t ни1хъ жерцы2 злaто и3 сребро2 и3 себЁ ўпотреблs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дsтъ же t ни1хъ и3 блудни1цамъ сyщымъ въ домY, ґ б0ги ўкрашaютъ ѓки человёкwвъ ри1зами, б0ги златы6z и3 срє1брzныz и3 древ‰н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jи же не ўцэлёютъ t ржи2 и3 м0ліz, њдёютъ же | въ багрzни1ц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тирaютъ ли1ца и5мъ прaха рaди, и4же t хрaма, и4же є4сть мн0жайшій на 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ки1петръ и4мутъ, ћкw человёкъ и3 ћкw судіS страны2, и4же согрэшaющагw къ себЁ не ўбіe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мать же и3 мeчь въ десни1цэ и3 сэки1ру, сaмъ же себE t рaти и3 t разбHйникъ не tи1метъ: tсю1ду знaеми сyть, ћкw не сyть б0зи: не ўб0йтесz u5бо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бо сосyдъ человёческъ сокрушeнъ непотрeбенъ бывaе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цы сyть б0зи и4хъ: є3гдa же постaвлени бyдутъ въ домёхъ, џчи и4хъ пHлны сyть прaха t ногY входsщ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ћкоже комY преwби1дэвшу царS, заключeни бывaютъ дворы2, и3ли2 ћкw на смeрть tводи1му, хрaмы и4хъ ўтверждaютъ жерцы2 двeрьми и3 замкaми и3 зав0рами, да t разбHйникъ њкрaдени не бyд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эти6ла жгyтъ и5мъ, и3 мн0жае нeже себЁ, t ни1хже ни є3ди1но м0гутъ ви1дэ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yть ќбw ћкw бeрвна въ домY, сердцa же и4хъ т0чатъ чє1рви, и5же t земли2, и3 nдeжду и4хъ, nни1 же не чyвствуютъ с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чернёло є4сть лицE и4хъ t дhма хрaмин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тэлесeмъ и4хъ и3 по главЁ парsтъ нетопыри6 нощнjи, и3 л†стовицы и3 пти6цы, тaкожде и3 котки2 (скaчутъ)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тогw2 ўвёсте, ћкw не сyть б0зи не ўб0йтесz u5бо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лaто бо лежaщее на ни1хъ на красY, ѓще не њчи1ститъ кто2 t ржи2, не возблистaютъ: є3гдa бо сливaху и5хъ, не чyвствова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 всsку цёну кyплени сyть, въ ни1хже нёсть дyх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з8 н0гъ на рaмэхъ н0сzтсz, kвлsюще своE безчeстіе человёкwмъ, њсрамлsютсz же и3 служaщіи и5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же, є3гдA когдA падyтсz на зeмлю, и3 не м0гутъ сaми востaти: и3 ѓще кто2 постaвитъ | прsмw, не м0гутъ поступи1ти, и3 ѓще преклонsтсz, не м0гутъ и3спрaвити себE, но ћкw мертвецє1мъ дaры и5мъ полагa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є1бы же и4хъ продаю1ще жерцы2 на ѕло2 ўпотреблsютъ: тaкожде и3 жєны2 и4хъ варsтъ t ни1хъ, ни є3ди1ному же ўб0гу, ни нeмощну подаю1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eбъ и4хъ нечи6стыz и3 кровотHчныz жєны2 прикасaютсz. Ўразумёвше u5бо t си1хъ, ћкw не сyть б0зи, не б0йтесz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кyду бо прозовyтсz б0зи, ћкw жєны2 слyжатъ богHмъ срє1брzнымъ и3 златы6мъ и3 древ‰ны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 хрaмэхъ и4хъ жерцы2 сэдaютъ, и3мyще ри6зы растє1рзаны и3 главы6 и3 брады6 њбри6ты, и4хже главы6 не покровє1ны сy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вyтъ же вопію1ще пред8 бHги свои1ми, ћкоже нёцыи на вeчери мертвец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ри1зъ и4хъ взeмлюще жерцы2, њдэвaютъ жєны2 сво‰ и3 дё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t когw2 ѕло2 пострaждутъ и3ли2 добро2, не м0гутъ tдaти: ни царS м0гутъ постaвити, ни ts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ни богaтства ни мёди м0гутъ дaти. Ѓще кто2 и5мъ что2 њбэщaвъ не tдaстъ, не воспр0сz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смeрти человёка не и3збaвzтъ, ни мeнша t крёпка не tи1му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ловёка слёпа къ видёнію не навратsтъ, въ нyжди человёку не пом0гу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довы2 не поми1луютъ и3 сиротЁ добрA не сотвор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0бни сyть кaменію наг0рному б0зи и4хъ древsни и3 кaменни, и3 позлащeни и3 посрeбрени, служaщіи же и5мъ посрaмz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u5бо м0щно мнёти и3ли2 прозвaти | богaм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мy же и3 сaми тjи халдeє не чтyтъ и4хъ: и5же є3гдA ќзрzтъ нёма не могyща глаг0лати, прин0сzтъ є3го2 къ ви1лу, є3мyже м0лzтсz, да глаг0летъ, ѓки си1льну сyщу почy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м0гутъ тjи разумёвше сіE њстaвити |, чyвства бо не и4м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єнh же њбложє1ны ќжами на распyтіихъ сэдsтъ, кадsщz њтрeб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же кот0раz t ни1хъ привлечeна t нёкоегw мимоходsща бyдетъ съ ни1мъ, бли1жнюю ўкарsетъ, ћкw не спод0биласz ћкоже и3 nнA, ни ќже є3S прет0ргнуло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бывaємаz въ ни1хъ лжи6ва сyть: кaкw u5бо м0щно мнёти и3ли2 прозывaти | богaми бh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реводёлzми и3 златари6 сотворeни сyть: ничт0же и4но бывaютъ, но є4же хотsтъ худ0жницы, то2 бывa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aми, и5же и5хъ творsтъ, не бывaютъ долговёч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u5бо сотворє1ннаz и4ми м0гутъ бhти б0зи; њстaвиша бо по себЁ лжY и3 ўкори1зну пот0мъ бyдущы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дa бо пріи1детъ на ни1хъ рaть и3 ѕл†z, совэщавaютъ междY соб0ю жерцы2, гдЁ скрhютсz съ ни1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u5бо нёсть чyвствовати, ћкw не сyть б0зи, и5же не и3збавлsютъ себE t рaти, ни t ѕлA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ревsни сyще и3 кaменни, и3 позлащeни и3 посрeбрени, познaютсz пот0мъ kзhкwмъ всBмъ, ћкw лжA сyть: и3 царє1мъ ћвни бyдутъ, ћкw не сyть б0зи, но дэлA рyкъ человёческихъ, и3 ни є3ди1но дёло б9іе въ ни1хъ є4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мY u5бо нёсть разyмно, ћкw не сyть б0з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арs бо странЁ не поставлsютъ, ни дождS человёкwмъ подаю1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судA разсyдzтъ и3 не и3збaвzтъ t њби1ды, нeмощни сyщ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бо врaны междY нeбомъ и3 землeю сyть: и3 є3гдA падeтъ џгнь на хрaмэ богHвъ древsныхъ и3ли2 кaменныхъ, и3ли2 позлащeныхъ и3ли2 посрeбреныхъ, жерцы2 и4хъ и3збёгнутъ и3 ўцэлёютъ, nни1 же ћкw бeрвна посредЁ сгор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арю1 же и3 р†тнымъ не стaнутъ проти1ву: u5бо кaкw м0щно мнёти и3ли2 пріsти, ћкw б0зи сy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t разбHйникъ, ни t татeй и3збaвzтъ себE б0зи древsни и3 кaменни, и3 посрeбрени и3 позлащe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%хже преwдолёвше и3 взeмше злaто и3 сребро2 и3 ри6зы и4хъ, tи1дутъ, нижE сaми себЁ пом0г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лyчше є4сть цaрь показyzй своE мyжество, и3ли2 сосyдъ въ домY потрeбенъ, є3г0же ўпотреблsетъ владsй и4мъ, нeжели лжи1віи б0зи: и3ли2 двeрь въ домY стрегyщи ±же въ нeмъ, нeжели лжи1віи б0зи: и3 древsный ст0лпъ въ домY цaрстэмъ, нeжели лжи1віи б0з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0лнце бо и3 лунA и3 ѕвёзды, свBтлы сyще и3 посылaємы на потрeбу, благопослушли6вы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и3 м0лніz, є3гдA блистaетъ, благови1дна є4сть: тaкожде и3 вётръ во всeй странЁ вё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блакHмъ є3гдA повели1тсz t бGа и3ти2 на всю2 вселeнную, совершaютъ повелённо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гнь же пyщенъ свhше и3стреби1ти г0ры и3 дубр†вы твори1тъ повелённое: сjи же ни њбразHмъ, нижE си1ламъ и4хъ ўпод0блени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ни мнёти м0щно, ни прозывaти и5хъ бhти б0ги, не си6льнымъ и5мъ сyщымъ ни прю2 разсуди1ти, ни добрA сотвори1ти человёкw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умёвше u5бо, ћкw не сyть б0зи, не б0йтесz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царeй бо прокленyтъ, нижE благослов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нaменіz же на небеси2 и3 во kзhцэхъ не покaжутъ: ни просвэтsтъ ћкw с0лнце, ни њсвэтsтъ ћкw лун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Ѕвёріе лyчше и4хъ сyть, и5же м0гутъ, и3збёге под8 кр0въ, себE п0льзова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є3ди1нымъ u5бо w4бразомъ є4сть нaмъ ћвэ, ћкw сyть б0зи: тёмже не б0йтесz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бо во nв0щницэ пужaло ничесHже храни1тъ, тaкожде и3 б0зи и4хъ сyть древsни и3 кaменни, и3 посрeбрени и3 позлащe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ъ же w4бразомъ и3 хврaстъ, и4же во њгрaдэ, на нeмже вс‰ пти6цы сэдaютъ: тaкожде и3 мертвецY повeржену во тмЁ под0бни сyть б0зи и4хъ, древsни, позлащeни и3 посрeбре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багрzни1цы, (въ ню1же њдёzни,) и3 t мрaмора, и4же на ни1хъ плёснивэетъ, познaйте, ћкw не сyть б0зи: тjи бо послэди2 и3з8zдeни бyдутъ t чeрвіz и3 бyдутъ во ўкори1зну во стра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yчше u5бо є4сть человёкъ прaведенъ не и3мёzй кумjрwвъ, бyдетъ бо далeче t ўкори1зны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2:00Z</dcterms:created>
  <dc:creator>textnakliros.ru</dc:creator>
  <dc:description/>
  <dc:language>en-US</dc:language>
  <cp:lastModifiedBy>a.kuznetsov@vladivostok.com</cp:lastModifiedBy>
  <dcterms:modified xsi:type="dcterms:W3CDTF">2018-11-01T13:32:00Z</dcterms:modified>
  <cp:revision>2</cp:revision>
  <dc:subject/>
  <dc:title>Библия</dc:title>
</cp:coreProperties>
</file>