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к7ѕ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корjнfzнwмъ вторaгw послaні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lгодарeніе њ б9іей п0мощи, на ню1же ўповaти.</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любви2 ћже къ ни1мъ, и3 њ пощадёніи.</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5мъ б9eственнэй п0льзэ.</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ћже по бз7э б9eственнэй слyжбэ.</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9eственнэй слaвэ.</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элeсномъ неможeніи.</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3гw2 бGолю1біи.</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хвалeніи корjнfzнъ послушaніz.</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П</w:t>
      </w:r>
      <w:r>
        <w:rPr>
          <w:rFonts w:cs="Irmologion Ucs" w:ascii="Irmologion Ucs" w:hAnsi="Irmologion Ucs"/>
          <w:kern w:val="2"/>
          <w:sz w:val="32"/>
          <w:szCs w:val="32"/>
        </w:rPr>
        <w:t>одвижeніе къ подaнію и3мёній с™ы6м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ґп0стольствэ тjтовэ.</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вёданіе свои1хъ трудHвъ, и3 сyщей на нeмъ бlгодaти, да не приложaтсz корjнfzне лестцє1м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противостzзaніе є3гw2 къ ни1мъ.</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њбличeніи и4хъ.</w:t>
      </w:r>
    </w:p>
    <w:p>
      <w:pPr>
        <w:pStyle w:val="Normal"/>
        <w:widowControl w:val="false"/>
        <w:rPr/>
      </w:pPr>
      <w:r>
        <w:rPr>
          <w:rFonts w:cs="Irmologion Ucs" w:ascii="Irmologion Ucs" w:hAnsi="Irmologion Ucs"/>
          <w:color w:val="FF0000"/>
          <w:kern w:val="2"/>
          <w:sz w:val="32"/>
          <w:szCs w:val="32"/>
        </w:rPr>
        <w:t>[G] С</w:t>
      </w:r>
      <w:r>
        <w:rPr>
          <w:rFonts w:cs="Irmologion Ucs" w:ascii="Irmologion Ucs" w:hAnsi="Irmologion Ucs"/>
          <w:kern w:val="2"/>
          <w:sz w:val="32"/>
          <w:szCs w:val="32"/>
        </w:rPr>
        <w:t>егw2 рaди болёзненно, є4же t бGа чeстно, полeзно, самопhтно.</w:t>
      </w:r>
    </w:p>
    <w:p>
      <w:pPr>
        <w:pStyle w:val="Normal"/>
        <w:widowControl w:val="false"/>
        <w:rPr/>
      </w:pPr>
      <w:r>
        <w:rPr>
          <w:rFonts w:cs="Irmologion Ucs" w:ascii="Irmologion Ucs" w:hAnsi="Irmologion Ucs"/>
          <w:color w:val="FF0000"/>
          <w:kern w:val="2"/>
          <w:sz w:val="32"/>
          <w:szCs w:val="32"/>
        </w:rPr>
        <w:t>[д7] Њ</w:t>
      </w:r>
      <w:r>
        <w:rPr>
          <w:rFonts w:cs="Irmologion Ucs" w:ascii="Irmologion Ucs" w:hAnsi="Irmologion Ucs"/>
          <w:kern w:val="2"/>
          <w:sz w:val="32"/>
          <w:szCs w:val="32"/>
        </w:rPr>
        <w:t xml:space="preserve"> ўгот0ваніи къ є3гw2 пришeствію. (л. рк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корjнfzнwмъ вторaгw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макед0ніи, винa же послaнію сіS є4сть: Пріeмше корjнfzне пeрвое послaніе, ўмили1шасz њ грэсЁ пріи1мшагw мaчеху свою2, и3 њскорби1шасz, ћкw презрёша сицев0е прегрэшeніе. Тaкожде прельщaхусz t нёкихъ творsщихъ и3звёты, ћкоже присэдёти пи1смени зак0нному, и3 неполeзну мнёти ћже t хrтA бlгодaть: и3 пaче внимaху въ лицE хвaлzщымсz. бёzху же и3 њ ћже ко с™hмъ ми1лостыни д0брэ пекyщесz. Къ си1мъ ќбw пи1шетъ, и3 пeрвэе ќбw хвaлитъ и5хъ tри1нувшихъ беззак0нновавшаго. Тaже ўтёшивъ и5хъ, и3 ўчи1тъ раскazвшагосz џнаго пріимaти. Ўчи1тъ же и3 њ зак0нэ, раздэлsz пи1смz, и3 сказyетъ, ћкw не подобaетъ пріимaти т0чію пи1смz зак0нное: но въ сам0мъ пи1смени скрhтый и3спhтовати рaзумъ. не т0чію бо глаг0лы є4сть зак0нъ, но въ глаг0лемыхъ и3 ќмъ д¦а є4сть. Тaже ўчи1тъ, ћкw хrтY пришeдшу, н0въ зак0нъ бhсть: и3 не подобaетъ по вeтхому жи1ти, но ћкоже въ н0вэй твaри по всемY њбновлsтисz, и3 прaздну пр0чее бhти њбрёзанію. хвaлитъ же и5хъ и3 њ служeніи ко с™hмъ, и3 повелэвaетъ и5мъ наипaче ўмн0жити є5. Ўкорsz же въ лицE хвaлzщихсz, и3считaетъ вс‰, є3ли6ка пострадA хrтA рaди: и3 видBніz же сказyетъ, ±же ви1дэ, и3 є4же въ рaй и3 до трeтіzгw нб7сE восхищeніе. Тaже завэщавaетъ не согрэшaти, и3 согрэшaющымъ клsтисz. И# си1це со благодарeніемъ скончавaетъ послaніе. (л. рк7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0е сказ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сл0во є4сть въ послaніи сeмъ њ себЁ, и3 њ корjнfzнэхъ, и3 њ лжи1выхъ ґп0столэхъ. И# t сеS вины2 прех0дитъ въ ±же њ бlгодaти б9іей, и3 њ д0бромъ жи1тельствэ, по д0брэй с0вэсти, и3 њ п0двизэхъ д¦0вныхъ: и3 њ несребролю1біи, и3 њ подaтельнэй добродётели, и3 њ лукaвствэ и3 г0рдости лжи1выхъ ґп0столwвъ. (л. рк7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КОРI~НFZНWМЪ ВТОРО~Е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р…з)</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послaнникъ ї}съ хrт0въ, в0лею б9іею: и3 тімоfeй брaтъ, цeркви б9іей сyщей въ корjнfэ, со с™hми всёми сyщими во всeй ґхaіи: в7 Бlгодaть вaмъ и3 ми1ръ t бGа nц7A нaшегw, и3 гDа ї}са хrтA.</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G </w:t>
      </w: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бGъ, и3 nц7ъ гDа нaшегw ї}са хrтA, nц7ъ щедр0тъ и3 бGъ всsкіz ўтёхи: д7 Ўтэшazй нaсъ њ всsкой ск0рби нaшей, ћкw возмощи2 нaмъ ўтёшити сyщыz во всsкой ск0рби, ўтэшeніемъ, и4мже ўтэшaемсz сaми t бGа. є7 ЗанE ћкоже и3збhточествуютъ страд†ніz хrт0ва въ нaсъ, тaкw хrт0мъ и3збhточествуетъ и3 ўтэшeніе нaше. ѕ7 Ѓще ли же скорби1мъ, њ вaшемъ ўтэшeніи, и3 спасeніи, дёйствующемсz въ терпёніи тёхже страдaній, ±же и3 мы2 стрaждемъ: з7 И# ўповaніе нaше (л. рк7и њб.) и3звёстно њ вaсъ. ѓще ли ўтэшaемсz, њ вaшемъ ўтэшeніи и3 спасeніи: вёдzще, занE ћкоже џбщницы є3стE страстeмъ нaшымъ, тaкожде и3 ўтэш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и3 мyченикwмъ.</w:t>
      </w:r>
    </w:p>
    <w:p>
      <w:pPr>
        <w:pStyle w:val="Normal"/>
        <w:widowControl w:val="false"/>
        <w:rPr/>
      </w:pPr>
      <w:r>
        <w:rPr>
          <w:rFonts w:cs="Irmologion Ucs" w:ascii="Irmologion Ucs" w:hAnsi="Irmologion Ucs"/>
          <w:color w:val="FF0000"/>
          <w:kern w:val="2"/>
          <w:sz w:val="32"/>
          <w:szCs w:val="32"/>
        </w:rPr>
        <w:t>(за? р…и)</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Н</w:t>
      </w:r>
      <w:r>
        <w:rPr>
          <w:rFonts w:cs="Irmologion Ucs" w:ascii="Irmologion Ucs" w:hAnsi="Irmologion Ucs"/>
          <w:kern w:val="2"/>
          <w:sz w:val="32"/>
          <w:szCs w:val="32"/>
        </w:rPr>
        <w:t>е бо2 х0щемъ вaсъ, брaті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не вёдэти њ ск0рби нaшей бhвшей нaмъ во ґсjи, ћкw по премн0гу и3 пaче си1лы њтzготи1хомсz, ћкw не надёzтисz нaмъ и3 жи1ти. f7 Но сaми въ себЁ њсуждeніе смeрти и3мёхомъ, да не надёющесz бyдемъ на сS, но на бGа возставлsющаго мє1ртвыz: ‹ И$же t толи1кіz смeрти и3збaвилъ ны2 є4сть, и3 и3збавлsетъ: нaньже и3 ўповaхомъ, ћкw и3 є3щE и3збaвитъ. №i Поспэшaющымъ и3 вaмъ по нaсъ моли1твою: да t мнHгъ ли1цъ є4же въ нaсъ даровaніе, мн0гими благодари1тсz °њ вaсъ°</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р…f)</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П</w:t>
      </w:r>
      <w:r>
        <w:rPr>
          <w:rFonts w:cs="Irmologion Ucs" w:ascii="Irmologion Ucs" w:hAnsi="Irmologion Ucs"/>
          <w:kern w:val="2"/>
          <w:sz w:val="32"/>
          <w:szCs w:val="32"/>
        </w:rPr>
        <w:t>охвалeніе бо нaше</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сіE є4сть, свидётельство с0вэсти нaшеz, ћкw въ простотЁ и3 чистотЁ б9іей, ґ не въ мyдрости пл0ти, но бlгодaтію б9іею жи1хомъ въ мjрэ, мн0жае же ў вaсъ. Gi Не и3н†z бо пи1шемъ вaмъ, но ±же чтетE, и3 разумэвaете: ўповaю же, ћкw и3 до концA ўразумёете: д7i Ћкоже и3 разумёсте нaсъ t чaсти, ћкw похвалeніе вaмъ є3смы2, ћкоже и3 вы2 нaмъ, въ дeнь гDа нaшегw ї}са хrтA. [в7] є7i И# си1мъ ўповaніемъ хотёхъ къ вaмъ пріити2 прeжде, да вторyю бlгодaть и4мате: (л. рк7f) ѕ7i И# вaми проити2 въ макед0нію, и3 пaки t макед0ніи пріити2 къ вaмъ, и3 вaми проводи1тисz во їудeю. з7i Сіe же хотS, є3дA что2 ќбw легкот0ю дёzхъ; и3ли2 ±же совэщавaю, по пл0ти совэщавaю; да бyдетъ ў менE є4же є4й, є4й: и3 є4же ни2, ни2. }i Вёренъ же бGъ, ћкw сл0во нaше, є4же къ вaмъ, не бhсть є4й и3 ни2. f7i И$бо б9ій сн7ъ ї}съ хrт0съ, и4же ў вaсъ нaми проповёданный, мн0ю и3 сілуaномъ и3 тімоfeемъ, не бhсть є4й и3 ни2: но въ нeмъ сам0мъ є4й бhсть. к7 Е#ли6ка бо њбэтов†ніz б9іz, въ т0мъ є4й, и3 въ т0мъ ґми1нь, бGу къ слaвэ н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Ro)</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И#</w:t>
      </w:r>
      <w:r>
        <w:rPr>
          <w:rFonts w:cs="Irmologion Ucs" w:ascii="Irmologion Ucs" w:hAnsi="Irmologion Ucs"/>
          <w:kern w:val="2"/>
          <w:sz w:val="32"/>
          <w:szCs w:val="32"/>
        </w:rPr>
        <w:t>звэствyzй же нaсъ</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съ вaми во хrтA, и3 помaзавый нaсъ, бGъ: к7в И$же и3 запечатлёвый нaсъ, и3 дaвый њбручeніе д¦а въ сердцA нaша. к7г Ѓзъ же свидётелz бGа призывaю на мою2 дyшу, ћкw щадS вaсъ ктомY не пріид0хъ въ корjнfъ: к7д Не ћкw њбладaемъ вёрэ вaшей, но ћкw споспёшницы є3смы2 вaшей рaдости: вёрою бо стои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С</w:t>
      </w:r>
      <w:r>
        <w:rPr>
          <w:rFonts w:cs="Irmologion Ucs" w:ascii="Irmologion Ucs" w:hAnsi="Irmologion Ucs"/>
          <w:kern w:val="2"/>
          <w:sz w:val="32"/>
          <w:szCs w:val="32"/>
        </w:rPr>
        <w:t>уди1хъ же въ себЁ сіE, не пaки ск0рбію къ вaмъ пріити2. в7 Ѓще бо ѓзъ ск0рбь творю2 вaмъ: то2 кто2 є4сть веселszй мS, т0чію пріeмлzй ск0рбь t менE; G И$бо писaхъ вaмъ сіE и4стое, да не пришeдъ ск0рбь на ск0рбь пріимY, њ (л. рк7f њб.) ни1хже подобaше ми2 рaдоватисz, надёzсz на всS вы2: ћкw</w:t>
      </w:r>
    </w:p>
    <w:p>
      <w:pPr>
        <w:pStyle w:val="Normal"/>
        <w:widowControl w:val="false"/>
        <w:rPr/>
      </w:pPr>
      <w:r>
        <w:rPr>
          <w:rFonts w:cs="Irmologion Ucs" w:ascii="Irmologion Ucs" w:hAnsi="Irmologion Ucs"/>
          <w:color w:val="FF0000"/>
          <w:kern w:val="2"/>
          <w:sz w:val="32"/>
          <w:szCs w:val="32"/>
        </w:rPr>
        <w:t>(за? рo7а) М</w:t>
      </w:r>
      <w:r>
        <w:rPr>
          <w:rFonts w:cs="Irmologion Ucs" w:ascii="Irmologion Ucs" w:hAnsi="Irmologion Ucs"/>
          <w:kern w:val="2"/>
          <w:sz w:val="32"/>
          <w:szCs w:val="32"/>
        </w:rPr>
        <w:t>оS рaдость</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всёхъ вaсъ є4сть. д7 T печaли бо мн0гіz и3 туги2 сeрдца написaхъ вaмъ мн0гими слезaми, не ћкw да .њскорбитeсz, но люб0вь да познaете, ю4же и4мамъ и3з8oби1льнw къ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kern w:val="2"/>
          <w:sz w:val="32"/>
          <w:szCs w:val="32"/>
        </w:rPr>
        <w:t xml:space="preserve">є7 Ѓще ли кто2 њскорби1лъ менE, не менE њскорби2, но t чaсти, да не њтzгчY, всёхъ вaсъ. ѕ7 Дов0льно бо таков0му запрещeніе сіE, є4же t мн0гихъ. з7 Тёмже сопроти1вное пaче вaмъ даровaти и3 ўтёшити, да не кaкw мн0гою ск0рбію пожeртъ бyдетъ таковhй. } Тёмже молю1 вы, ўтверди1те къ немY люб0вь. f7 На сіe бо и3 писaхъ, да разумёю и3скyсство вaше, ѓще во всeмъ послушли1ви є3стE. ‹ Е#мyже ѓще что2 дaруете, и3 ѓзъ и4бо ѓзъ ѓще что2 даровaхъ, є3мyже даровaхъ, вaсъ рaди њ лицЁ ї}съ хrт0вэ. [G] №i Да не њби1дими бyдемъ t сатаны2: не не разумэвaемъ бо ўмышлeній є3гw2. </w:t>
      </w: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в7i Пришeдъ же въ трwaду во благовёстіе хrт0во, и3 двeри tвeрзенэ ми2 бhвшей њ гDэ, Gi Не и3мёхъ пок0z дyху моемY, не њбрётшу ми2 тjта брaта моегw2: °но tрeксz и5мъ°</w:t>
      </w:r>
      <w:r>
        <w:rPr>
          <w:rStyle w:val="FootnoteCharacters"/>
          <w:rStyle w:val="FootnoteAnchor"/>
        </w:rPr>
        <w:footnoteReference w:id="9"/>
      </w:r>
      <w:r>
        <w:rPr>
          <w:rFonts w:cs="Irmologion Ucs" w:ascii="Irmologion Ucs" w:hAnsi="Irmologion Ucs"/>
          <w:kern w:val="2"/>
          <w:sz w:val="32"/>
          <w:szCs w:val="32"/>
        </w:rPr>
        <w:t>, и3зыд0хъ въ макед0нію.</w:t>
      </w:r>
    </w:p>
    <w:p>
      <w:pPr>
        <w:pStyle w:val="Normal"/>
        <w:widowControl w:val="false"/>
        <w:rPr/>
      </w:pPr>
      <w:r>
        <w:rPr>
          <w:rFonts w:cs="Irmologion Ucs" w:ascii="Irmologion Ucs" w:hAnsi="Irmologion Ucs"/>
          <w:color w:val="FF0000"/>
          <w:kern w:val="2"/>
          <w:sz w:val="32"/>
          <w:szCs w:val="32"/>
        </w:rPr>
        <w:t>(за? рo7в)</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Б</w:t>
      </w:r>
      <w:r>
        <w:rPr>
          <w:rFonts w:cs="Irmologion Ucs" w:ascii="Irmologion Ucs" w:hAnsi="Irmologion Ucs"/>
          <w:kern w:val="2"/>
          <w:sz w:val="32"/>
          <w:szCs w:val="32"/>
        </w:rPr>
        <w:t>Gу же</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благодарeніе, всегдA побэди1тели нaсъ творsщему њ хrтЁ ї}сэ, и3 воню2 рaзума є3гw2 (л. Rл) kвлsющу нaми во всsкомъ мёстэ. є7i Ћкw хrт0во благоухaніе є3смы2 бGо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спасaемыхъ, и3 въ погибaющихъ. ѕ7i Џвэмъ ќбw вонS смeртнаz въ смeрть: џвэмъ же вонS жив0тнаz въ жив0тъ. и3 къ си1мъ кто2 дов0ленъ; з7i Нёсмы бо, ћкоже мн0зи, нечи1стw проповёдающіи сл0во б9іе: но ћкw t чистоты2, но ћкw t бGа, пред8 бGомъ во хrтЁ глаг0л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З</w:t>
      </w:r>
      <w:r>
        <w:rPr>
          <w:rFonts w:cs="Irmologion Ucs" w:ascii="Irmologion Ucs" w:hAnsi="Irmologion Ucs"/>
          <w:kern w:val="2"/>
          <w:sz w:val="32"/>
          <w:szCs w:val="32"/>
        </w:rPr>
        <w:t>ачинaемъ ли пaки ±же нaсъ самёхъ и3звэщавaти вaмъ; и3ли2 трeбуемъ, ћкоже нёцыи, и3звэщавaтельныхъ послaній къ вaмъ, и3ли2 t вaсъ и3звэсти1тельныхъ; в7 Послaніе бо нaше вы2 є3стE, напи1саное въ сердцaхъ нaшихъ, знaемое и3 прочитaемое t всёхъ человBкъ. G Kвлsеми, ћкw є3стE послaніе хrт0во, слyженое нaми, напи1сано не черни1ломъ, но д¦омъ бGа жи1ва: не на скрижaлэхъ кaменныхъ, но на скрижaлэхъ сeрдца пл0тz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рo7г)</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Н</w:t>
      </w:r>
      <w:r>
        <w:rPr>
          <w:rFonts w:cs="Irmologion Ucs" w:ascii="Irmologion Ucs" w:hAnsi="Irmologion Ucs"/>
          <w:kern w:val="2"/>
          <w:sz w:val="32"/>
          <w:szCs w:val="32"/>
        </w:rPr>
        <w:t>адёzніе же таково2</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и4мамы хrт0мъ къ бGу: є7 Не ћкw дов0льни є3смы2 t себE помhслити что2, ћкw t себE, но дов0льство нaше t бGа. ѕ7 И$же и3 ўдов0ли нaсъ служи1тели бhти н0ву завёту, не пи1смене, но д¦у: писмs бо ўбивaетъ, ґ д¦ъ (л. Rл њб.) животвори1тъ. [д7] з7 Ѓще ли служeніе смeрти писмены2 њбразовaно въ кaменехъ, бhсть въ слaву, ћкw не мощи2 взирaти сынHмъ ї}левымъ на лицE мwmсeово слaвы рaди лицA є3гw2 престаю1щіz: } Кaкw не мн0жае пaче служeніе д¦а бyдетъ въ слaвэ; f7 Ѓще бо служeніе њсуждeніz, слaва: мн0гw пaче и3збhточествуетъ служeніе прaвды въ слaвэ. ‹ И$бо не прослaвисz прослaвленное въ чaсти сeй, за превосходsщую слaву. №i Ѓще бо престаю1щее, слaвою: мн0гw пaче пребывaющее, въ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ўбрyсу.</w:t>
      </w:r>
    </w:p>
    <w:p>
      <w:pPr>
        <w:pStyle w:val="Normal"/>
        <w:widowControl w:val="false"/>
        <w:rPr/>
      </w:pPr>
      <w:r>
        <w:rPr>
          <w:rFonts w:cs="Irmologion Ucs" w:ascii="Irmologion Ucs" w:hAnsi="Irmologion Ucs"/>
          <w:color w:val="FF0000"/>
          <w:kern w:val="2"/>
          <w:sz w:val="32"/>
          <w:szCs w:val="32"/>
        </w:rPr>
        <w:t>(за? рo7д)</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И#</w:t>
      </w:r>
      <w:r>
        <w:rPr>
          <w:rFonts w:cs="Irmologion Ucs" w:ascii="Irmologion Ucs" w:hAnsi="Irmologion Ucs"/>
          <w:kern w:val="2"/>
          <w:sz w:val="32"/>
          <w:szCs w:val="32"/>
        </w:rPr>
        <w:t>мyще u5бо</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таково2 ўповaніе, мн0гимъ дерзновeніемъ дёйствуемъ: Gi И# не ћкоже мwmсeй полагaше покрывaло на лицЁ своeмъ, за є4же не мощи2 взирaти сынHмъ ї}левымъ на конeцъ престаю1щагw: д7i Но њслэпи1шасz помышлє1ніz и4хъ: дaже бо до сегw2 днE, т0жде покрывaло во чтeніи вeтхагw завёта пребывaетъ неtкровeно, занE њ хrтЁ престаeтъ. є7i Но дaже до днeсь, внегдA чтeтсz мwmсeй, покрывaло на сeрдцэ и4хъ лежи1тъ: ѕ7i Внегдa же њбратsтсz ко гDу, взимaетсz покрывaло. з7i ГDь же д¦ъ є4сть: ґ и3дёже д¦ъ гDнь, тY своб0да. }i Мh же вси2 tкровeннымъ лицeмъ слaву гDню взирaюще, въ т0йже џбразъ преwбразyемсz t слaвы въ слaву, ћкоже t гDнz д¦а.</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р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рo7є)</w:t>
      </w:r>
      <w:r>
        <w:rPr>
          <w:rFonts w:cs="Irmologion Ucs" w:ascii="Irmologion Ucs" w:hAnsi="Irmologion Ucs"/>
          <w:kern w:val="2"/>
          <w:sz w:val="32"/>
          <w:szCs w:val="32"/>
        </w:rPr>
        <w:t xml:space="preserve"> [є7] с&lt; №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и3мyще</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служeніе сіE, ћкоже поми1ловани бhхомъ, не стужaемъ си2. в7 Но tрек0хомсz тaйныхъ срaма, не въ лукaвствіи ходsще, ни льстsще словесE б9іz, но kвлeніемъ и4стины, представлsюще себE ко всsкой с0вэсти чlвёчестэй, пред8 бGомъ. G Ѓще ли же є4сть покровeно бlговэствовaніе нaше, въ ги1бнущихъ є4сть покровeно: д7 Въ ни1хже б0гъ вёка сегw2 њслэпи2 рaзумы невёрныхъ, во є4же не возсіsти и5мъ свёту бlговэствовaніz слaвы хrт0вы, и4же є4сть џбразъ бGа неви1димагw. є7 Не себe бо проповёдаемъ, но хrтA ї}са, гDа: себe же самёхъ, рабы6 вaмъ ї}са [гDа] рaди.</w:t>
      </w:r>
    </w:p>
    <w:p>
      <w:pPr>
        <w:pStyle w:val="Normal"/>
        <w:widowControl w:val="false"/>
        <w:rPr/>
      </w:pPr>
      <w:r>
        <w:rPr>
          <w:rFonts w:cs="Irmologion Ucs" w:ascii="Irmologion Ucs" w:hAnsi="Irmologion Ucs"/>
          <w:color w:val="FF0000"/>
          <w:kern w:val="2"/>
          <w:sz w:val="32"/>
          <w:szCs w:val="32"/>
        </w:rPr>
        <w:t>(за? рo7ѕ)</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Ћ</w:t>
      </w:r>
      <w:r>
        <w:rPr>
          <w:rFonts w:cs="Irmologion Ucs" w:ascii="Irmologion Ucs" w:hAnsi="Irmologion Ucs"/>
          <w:kern w:val="2"/>
          <w:sz w:val="32"/>
          <w:szCs w:val="32"/>
        </w:rPr>
        <w:t>кw бGъ</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рекjй и3з8 тмы2 свёту возсіsти, и4же возсіS въ с®цaхъ нaшихъ, къ просвэщeнію рaзума слaвы б9іz, њ лицЁ ї}съ хrт0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з7 И$мамы же сокр0вище сіE въ скудeльныхъ сосyдэхъ, да премн0жество си1лы бyдетъ б9іz, ґ не t нaсъ. } Во всeмъ скорбsще, но не стужaюще си2: не чaеми, но не tчаzвaеми: f7 Гони1ми, но не њставлsеми: низлагaеми, но не погибaюще. ‹ ВсегдA мeртвость гDа ї}са въ тёлэ носsще, да и3 жив0тъ ї}совъ въ тёлэ нaшемъ kви1тсz. №i При1снw бо мы2 живjи въ (л. рlа њб.) смeрть предаeмсz ї}са рaди, да и3 жив0тъ ї}совъ kви1тсz въ мeртвеннэй пл0ти нaшей. в7i Тёмже смeрть ќбw въ нaсъ дёйствуетъ, ґ жив0тъ въ вaсъ.</w:t>
      </w:r>
    </w:p>
    <w:p>
      <w:pPr>
        <w:pStyle w:val="Normal"/>
        <w:widowControl w:val="false"/>
        <w:rPr/>
      </w:pPr>
      <w:r>
        <w:rPr>
          <w:rFonts w:cs="Irmologion Ucs" w:ascii="Irmologion Ucs" w:hAnsi="Irmologion Ucs"/>
          <w:color w:val="FF0000"/>
          <w:kern w:val="2"/>
          <w:sz w:val="32"/>
          <w:szCs w:val="32"/>
        </w:rPr>
        <w:t>(за? рo7з)</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И#</w:t>
      </w:r>
      <w:r>
        <w:rPr>
          <w:rFonts w:cs="Irmologion Ucs" w:ascii="Irmologion Ucs" w:hAnsi="Irmologion Ucs"/>
          <w:kern w:val="2"/>
          <w:sz w:val="32"/>
          <w:szCs w:val="32"/>
        </w:rPr>
        <w:t>мyще же</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т0йже д¦ъ вёры, по пи1санному: вёровахъ, тёмже возглаг0лахъ, и3 мы2 вёруемъ, тёмже и3 глаг0лемъ: д7i Вёдzще, ћкw воздви1гій гDа ї}са, и3 нaсъ со ї}сомъ воздви1гнетъ, и3 предпостaвитъ съ вaми. є7i Вс‰ бо вaсъ рaди, да благодaть ўмн0жившаzсz, мн0жайшими бlгодарeніи и3збhточествитъ въ слaву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преподHб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Тёмже не стужaемъ си2: но ѓще и3 внёшній нaшъ человёкъ тлёетъ, но внyтренній њбновлsетсz по всS дни2. з7i Е$же бо нhнэ лeгкое печaли нaшеz, по преумножeнію въ преспёzніе, тzготY вёчныz слaвы содёловаетъ нaмъ. }i Не смотрsющымъ нaмъ ви1димыхъ, но неви1димыхъ: ви6димаz бо врeмєнна, неви6димаz же вBч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за? рo7и)</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В</w:t>
      </w:r>
      <w:r>
        <w:rPr>
          <w:rFonts w:cs="Irmologion Ucs" w:ascii="Irmologion Ucs" w:hAnsi="Irmologion Ucs"/>
          <w:kern w:val="2"/>
          <w:sz w:val="32"/>
          <w:szCs w:val="32"/>
        </w:rPr>
        <w:t>ёмы бо,</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ћкw ѓще земнaz нaша хрaмина тёла разори1тсz, создaніе t бGа и4мамы хрaмину нерукотворeну, вёчну на нб7сёхъ. в7 И$бо њ сeмъ воздыхaемъ, въ жили1ще нaше нбcное (л. рlв) њблещи1сz желaюще: G Ѓще и3 њблeкшесz, не нaзи њбрsщемсz. д7 И$бо сyщіи въ тёлэ сeмъ, воздыхaемъ њтzгчaеми: понeже не х0щемъ совлещи1сz, но поwблещи1сz: да пожeрто бyдетъ мeртвенное живот0мъ. є7 Сотвори1вый же нaсъ въ сіE и4стое бGъ, и4же и3 дадE нaмъ њбручeніе д¦а. ѕ7 Дерзaюще ќбw всегдA, и3 вёдzще, ћкw живyще въ тёлэ, tх0димъ t гDа: з7 [Вёрою бо х0димъ, ґ не видёніемъ.] } Дерзaемъ же, и3 благоволи1мъ пaче tити2 t тёла, и3 вни1ти ко гDу. f7 Тёмже и3 тщи1мсz, ѓще входsще, ѓще tходsще, благоуг0дни є3мY бhти.</w:t>
      </w:r>
    </w:p>
    <w:p>
      <w:pPr>
        <w:pStyle w:val="Normal"/>
        <w:widowControl w:val="false"/>
        <w:rPr/>
      </w:pPr>
      <w:r>
        <w:rPr>
          <w:rFonts w:cs="Irmologion Ucs" w:ascii="Irmologion Ucs" w:hAnsi="Irmologion Ucs"/>
          <w:color w:val="FF0000"/>
          <w:kern w:val="2"/>
          <w:sz w:val="32"/>
          <w:szCs w:val="32"/>
        </w:rPr>
        <w:t>(за? рo7f)</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сёмъ бо kви1тисz нaмъ</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подобaетъ пред8 суди1щемъ хrт0в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мє1ртв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пріи1метъ к0ждо ±же съ тёломъ содёла, и3ли2 бл†га, и3ли2 ѕл†. №i Вёдуще u5бо стрaхъ гDнь, человёки ўвэщавaемъ, бGови же kвлeни бhхомъ: ўповaемъ же, ћкw и3 въ с0вэстехъ вaшихъ kвлeни є3смы2. в7i Не пaки бо себE хвaлимъ пред8 вaми, но винY даeмъ вaмъ похвалeнію по нaсъ, да и4мате къ хвaлzщымсz въ лицE, ґ не въ сeрдцы. Gi Ѓще бо и3зуми1хомсz, бGови: ѓще ли цэломyдрствуемъ, вaмъ. д7i И$бо любы2 б9іz содержи1тъ нaсъ сyждьшихъ сіE: ћкw ѓще є3ди1нъ за всёхъ ќмре, то2 u5бо вси2 ўмр0ша. (л. рlв њб.)</w:t>
      </w:r>
    </w:p>
    <w:p>
      <w:pPr>
        <w:pStyle w:val="Normal"/>
        <w:widowControl w:val="false"/>
        <w:rPr/>
      </w:pPr>
      <w:r>
        <w:rPr>
          <w:rFonts w:cs="Irmologion Ucs" w:ascii="Irmologion Ucs" w:hAnsi="Irmologion Ucs"/>
          <w:color w:val="FF0000"/>
          <w:kern w:val="2"/>
          <w:sz w:val="32"/>
          <w:szCs w:val="32"/>
        </w:rPr>
        <w:t>(за? Rп)</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Х</w:t>
      </w:r>
      <w:r>
        <w:rPr>
          <w:rFonts w:cs="Irmologion Ucs" w:ascii="Irmologion Ucs" w:hAnsi="Irmologion Ucs"/>
          <w:kern w:val="2"/>
          <w:sz w:val="32"/>
          <w:szCs w:val="32"/>
        </w:rPr>
        <w:t>rт0съ же</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за вс‰ ќмре, да живyщіи не ктомY себЁ живyтъ: но ўмeршему за ни1хъ и3 воскрeс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kern w:val="2"/>
          <w:sz w:val="32"/>
          <w:szCs w:val="32"/>
        </w:rPr>
        <w:t>ѕ7i Тёмже и3 мы2 t нhнэ ни є3ди1нагw вёмы по пл0ти: ѓще же и3 разумёхомъ по пл0ти хrтA, но нhнэ ктомY не разумёемъ. з7i Тёмже ѓще кaz њ хrтЁ, новA твaрь: дрє1внzz мимоид0ша, сE бhша вс‰ нwвA. }i Всsчєскаz же t бGа, примири1вшагw нaсъ себЁ ї}съ хrт0мъ, и3 дaвшагw нaмъ служeніе примирeніz. f7i ЗанE бGъ бЁ во хrтЁ мjръ примирsz себЁ, не вмэнsz и5мъ согрэшeній и4хъ: и3 положи1въ въ нaсъ сл0во примирeніz. к7 По хrтЁ ќбw °м0лимъ°</w:t>
      </w:r>
      <w:r>
        <w:rPr>
          <w:rStyle w:val="FootnoteCharacters"/>
          <w:rStyle w:val="FootnoteAnchor"/>
        </w:rPr>
        <w:footnoteReference w:id="19"/>
      </w:r>
      <w:r>
        <w:rPr>
          <w:rFonts w:cs="Irmologion Ucs" w:ascii="Irmologion Ucs" w:hAnsi="Irmologion Ucs"/>
          <w:kern w:val="2"/>
          <w:sz w:val="32"/>
          <w:szCs w:val="32"/>
        </w:rPr>
        <w:t>, ћкw бGу молsщу нaми: м0лимсz ќбw по хrтЁ, примири1тесz съ бGомъ. к7а Не вёдэвшаго бо грэхA, по нaсъ грёхъ сотвори2, да мы2 бyдемъ прaвда б9іz њ н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color w:val="FF0000"/>
          <w:kern w:val="2"/>
          <w:sz w:val="32"/>
          <w:szCs w:val="32"/>
        </w:rPr>
        <w:t>(за? рп7а)</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оспёшствующе же и3 м0лимъ,</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не вотщE бlгодaть б9ію пріsти вaмъ. в7 Глаг0летъ бо: во врeмz пріsтно послyшахъ тебE, и3 въ дeнь спасeніz помог0хъ ти2. сE нhнэ врeмz бlгопріsтно, сE нhнэ дeнь спасeніz: G Ни є3ди1но ни въ чeмже даю1ще претыкaніе, да служeніе безпор0чно бyдетъ. д7 Но во (л. рlг) всeмъ представлsюще себE ћкоже б9іz слуги2, въ терпёніи мн0зэ, въ ск0рбехъ, въ бэдaхъ, въ тэснотaхъ, є7 Въ рaнахъ, въ темни1цахъ, въ нестроeніихъ, въ трудёхъ, во бдёніихъ, въ пощeніихъ, ѕ7 Во њчищeніи, въ рaзумэ, въ долготерпёніи, въ блaгости, въ д©э с™э, въ любви2 нелицемёрнэ, з7 Въ словеси2 и4стины, въ си1лэ б9іей: nрyжіи прaвды, деснhми и3 шyими. } Слaвою, и3 безчeстіемъ: гаждeніемъ, и3 благохвалeніемъ: ћкw лестцы2, и3 и4стинни: f7 Ћкw незнaеми, и3 познавaеми: ћкw ўмирaюще, и3 сE жи1ви є3смы2: ћкw наказyеми, ґ не ўмерщвлsеми: ‹ Ћкw скорбsще, при1снw же рaдующесz: ћкw ни1щи, ґ мн0гихъ богатsще: ћкw ничт0же и3мyще, ґ вс‰ содержa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мyченицамъ.</w:t>
      </w:r>
    </w:p>
    <w:p>
      <w:pPr>
        <w:pStyle w:val="Normal"/>
        <w:widowControl w:val="false"/>
        <w:rPr/>
      </w:pPr>
      <w:r>
        <w:rPr>
          <w:rFonts w:cs="Irmologion Ucs" w:ascii="Irmologion Ucs" w:hAnsi="Irmologion Ucs"/>
          <w:color w:val="FF0000"/>
          <w:kern w:val="2"/>
          <w:sz w:val="32"/>
          <w:szCs w:val="32"/>
        </w:rPr>
        <w:t>(за? рп7в)</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Ў</w:t>
      </w:r>
      <w:r>
        <w:rPr>
          <w:rFonts w:cs="Irmologion Ucs" w:ascii="Irmologion Ucs" w:hAnsi="Irmologion Ucs"/>
          <w:kern w:val="2"/>
          <w:sz w:val="32"/>
          <w:szCs w:val="32"/>
        </w:rPr>
        <w:t>стA нaша</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tверз0шасz къ вaмъ корjнfzне, сeрдце нaше распространи1сz. в7i Не тёснw вмэщaетесz въ нaсъ, ўтэснsетесz же во ўтр0бахъ вaшихъ. Gi Т0жде возмeздіе [ћкоже чaдwмъ глаг0лю,] распространи1тесz и3 вы2. д7i °Не бывaйте ўд0бь прел0жни ко и3н0му kрмY, ћкоже невёрніи°</w:t>
      </w:r>
      <w:r>
        <w:rPr>
          <w:rStyle w:val="FootnoteCharacters"/>
          <w:rStyle w:val="FootnoteAnchor"/>
        </w:rPr>
        <w:footnoteReference w:id="22"/>
      </w:r>
      <w:r>
        <w:rPr>
          <w:rFonts w:cs="Irmologion Ucs" w:ascii="Irmologion Ucs" w:hAnsi="Irmologion Ucs"/>
          <w:kern w:val="2"/>
          <w:sz w:val="32"/>
          <w:szCs w:val="32"/>
        </w:rPr>
        <w:t>: к0е бо причaстіе прaвдэ къ беззак0нію; и3ли2 к0е nбщeніе свёту ко тмЁ; є7i К0е же соглaсіе хrт0ви съ веліaромъ; и3ли2 кaz чaсть вёрну съ невёрнымъ; ѕ7i И#ли2 к0е сложeніе цRкви б9іей со јдwлы;</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h бо є3стE</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цRкви бGа жи1ва, ћкоже речE бGъ:</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lг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вселю1сz въ ни1хъ и3 похождY, и3 бyду и5мъ бGъ, и3 тjи бyдутъ мнЁ лю1діе. з7i Тёмже и3зыди1те t среды2 и4хъ, и3 tлучи1тесz, глаг0летъ гDь, и3 нечистотЁ не прикасaйтесz: и3 ѓзъ пріимY вы2. }i И# бyду вaмъ во nтцA, и3 вы2 бyдете мнЁ въ сhны и3 дщє1ри, глаг0летъ гDь вседержи1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седм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С</w:t>
      </w:r>
      <w:r>
        <w:rPr>
          <w:rFonts w:cs="Irmologion Ucs" w:ascii="Irmologion Ucs" w:hAnsi="Irmologion Ucs"/>
          <w:kern w:val="2"/>
          <w:sz w:val="32"/>
          <w:szCs w:val="32"/>
        </w:rPr>
        <w:t>ицевA u5бо и3мyще њбэтов†ніz, q возлю1бленніи,</w:t>
      </w:r>
    </w:p>
    <w:p>
      <w:pPr>
        <w:pStyle w:val="Normal"/>
        <w:widowControl w:val="false"/>
        <w:rPr/>
      </w:pPr>
      <w:r>
        <w:rPr>
          <w:rFonts w:cs="Irmologion Ucs" w:ascii="Irmologion Ucs" w:hAnsi="Irmologion Ucs"/>
          <w:color w:val="FF0000"/>
          <w:kern w:val="2"/>
          <w:sz w:val="32"/>
          <w:szCs w:val="32"/>
        </w:rPr>
        <w:t>(за? рп7г) Њ</w:t>
      </w:r>
      <w:r>
        <w:rPr>
          <w:rFonts w:cs="Irmologion Ucs" w:ascii="Irmologion Ucs" w:hAnsi="Irmologion Ucs"/>
          <w:kern w:val="2"/>
          <w:sz w:val="32"/>
          <w:szCs w:val="32"/>
        </w:rPr>
        <w:t>чи1стимъ*</w:t>
      </w:r>
      <w:r>
        <w:rPr>
          <w:rStyle w:val="FootnoteCharacters"/>
          <w:rStyle w:val="FootnoteAnchor"/>
        </w:rPr>
        <w:footnoteReference w:id="24"/>
      </w:r>
      <w:r>
        <w:rPr>
          <w:rFonts w:cs="Irmologion Ucs" w:ascii="Irmologion Ucs" w:hAnsi="Irmologion Ucs"/>
          <w:kern w:val="2"/>
          <w:sz w:val="32"/>
          <w:szCs w:val="32"/>
        </w:rPr>
        <w:t xml:space="preserve"> себE t всsкіz сквeрны пл0ти и3 д¦а, творsще с™hню въ стрaсэ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эсти1те ны2: ни є3ди1наго њби1дэхомъ, ни є3ди1наго и3стли1хомъ, ни є3ди1наго лихои1мствовахомъ. </w:t>
      </w:r>
      <w:r>
        <w:rPr>
          <w:rFonts w:cs="Irmologion Ucs" w:ascii="Irmologion Ucs" w:hAnsi="Irmologion Ucs"/>
          <w:color w:val="FF0000"/>
          <w:kern w:val="2"/>
          <w:sz w:val="32"/>
          <w:szCs w:val="32"/>
        </w:rPr>
        <w:t>(су</w:t>
      </w:r>
      <w:r>
        <w:rPr>
          <w:rFonts w:cs="Courier New" w:ascii="Courier New" w:hAnsi="Courier New"/>
          <w:color w:val="000000"/>
          <w:kern w:val="2"/>
          <w:sz w:val="28"/>
          <w:szCs w:val="28"/>
          <w:shd w:fill="FF00FF" w:val="clear"/>
        </w:rPr>
        <w:t>\б</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G Не на њсуждeніе глаг0лю: прeжде бо рёхъ, ћкw въ сердцaхъ нaшихъ є3стE, во є4же ўмрeти съ вaми и3 сожи1ти. д7 Мн0го ми2 дерзновeніе къ вaмъ, мн0га ми2 похвалA по вaсъ: и3сп0лнихсz ўтёхи, преизбhточествую рaдостію њ всsкой печaли нaшей. є7 И$бо пришeдшымъ нaмъ въ макед0нію, ни є3ди1нагw и3мЁ пок0z пл0ть нaша, но во всeмъ скорбsще: внэyду бр†ни, внутрьyду бо‰зни. ѕ7 Но ўтэшazй смирє1нныz, ўтёши нaсъ бGъ пришeствіемъ тjтовымъ. з7 Не т0кмw же пришeствіемъ є3гw2, но и3 ўтэшeніемъ, и4мже ўтёшисz њ вaсъ, повёдаz нaмъ вaше желaніе, вaше рыдaніе, вaшу рeвность по мнЁ: ћкw (л. рlд) ми2 пaче возрaдоватисz. } Ћкw ѓще и3 њскорби1хъ вaсъ послaніемъ, не раскaюсz, ѓще и3 раскazлъ бhхъ сz. ви1жу бо, ћкw послaніе џно, ѓще и3 въ чaсъ, њскорби2 вaсъ. f7 Нhнэ рaдуюсz, не ћкw ск0рбни бhсте, но ћкw њскорби1стесz въ покаsніе: њскорбёсте бо по бз7э, да ни њ є3ди1номъ tтщетитeсz t нaсъ.</w:t>
      </w:r>
    </w:p>
    <w:p>
      <w:pPr>
        <w:pStyle w:val="Normal"/>
        <w:widowControl w:val="false"/>
        <w:rPr/>
      </w:pPr>
      <w:r>
        <w:rPr>
          <w:rFonts w:cs="Irmologion Ucs" w:ascii="Irmologion Ucs" w:hAnsi="Irmologion Ucs"/>
          <w:color w:val="FF0000"/>
          <w:kern w:val="2"/>
          <w:sz w:val="32"/>
          <w:szCs w:val="32"/>
        </w:rPr>
        <w:t>(за? рп7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П</w:t>
      </w:r>
      <w:r>
        <w:rPr>
          <w:rFonts w:cs="Irmologion Ucs" w:ascii="Irmologion Ucs" w:hAnsi="Irmologion Ucs"/>
          <w:kern w:val="2"/>
          <w:sz w:val="32"/>
          <w:szCs w:val="32"/>
        </w:rPr>
        <w:t>ечaль бо, ћже</w:t>
      </w:r>
      <w:r>
        <w:rPr>
          <w:rFonts w:cs="Irmologion Ucs" w:ascii="Irmologion Ucs" w:hAnsi="Irmologion Ucs"/>
          <w:color w:val="FF0000"/>
          <w:kern w:val="2"/>
          <w:sz w:val="32"/>
          <w:szCs w:val="32"/>
        </w:rPr>
        <w:t>*</w:t>
      </w:r>
      <w:r>
        <w:rPr>
          <w:rStyle w:val="FootnoteCharacters"/>
          <w:rStyle w:val="FootnoteAnchor"/>
        </w:rPr>
        <w:footnoteReference w:id="25"/>
      </w:r>
      <w:r>
        <w:rPr>
          <w:rFonts w:cs="Irmologion Ucs" w:ascii="Irmologion Ucs" w:hAnsi="Irmologion Ucs"/>
          <w:kern w:val="2"/>
          <w:sz w:val="32"/>
          <w:szCs w:val="32"/>
        </w:rPr>
        <w:t xml:space="preserve"> по бз7э, покаsніе нераскazнно во спасeніе содёлова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kern w:val="2"/>
          <w:sz w:val="32"/>
          <w:szCs w:val="32"/>
        </w:rPr>
        <w:t>ґ сегw2 мjра печaль, смeрть содёловаетъ. №i Сe бо сіE сaмое, є4же по бз7э њскорби1тисz вaмъ, коли1ко содёла въ вaсъ тщaніе, но tвётъ, но негодовaніе, но стрaхъ, но вожделёніе, но рeвность, но tмщeніе: во всeмъ предстaвисте себE чи1сты бhти въ вeщи. в7i Ѓще бо и3 писaхъ вaмъ, не њби1дэвшагw рaди нижE њби1димагw рaди: но за є4же kви1тисz въ вaсъ тщaнію нaшему, є4же њ вaсъ пред8 бGомъ. Gi Сегw2 рaди ўтёшихомсz њ ўтэшeніи вaшемъ: ли1шше же пaче возрaдовахомсz њ рaдости тjтовэ, ћкw пок0исz д¦ъ є3гw2 t всёхъ вaсъ. д7i Ћкw ѓще что2 є3мY њ вaсъ похвали1хсz, не посрами1хсz: но ћкw вс‰ вои1стинну глаг0лахомъ вaмъ, тaкw и3 похвалeніе нaше є4же къ тjту, и4стинно бhсть. є7i И# ўтр0ба є3гw2 и4злиха въ вaсъ є4сть, воспоминaющу всёхъ вaсъ послушaніе, ћкw со стрaхомъ и3 трeпетомъ пріsсте є3го2. ѕ7i Рaдуюсz u5бо, ћкw во всeмъ дерзaю въ вaсъ.</w:t>
      </w:r>
    </w:p>
    <w:p>
      <w:pPr>
        <w:pStyle w:val="Normal"/>
        <w:widowControl w:val="false"/>
        <w:rPr/>
      </w:pPr>
      <w:r>
        <w:rPr>
          <w:rFonts w:cs="Irmologion Ucs" w:ascii="Irmologion Ucs" w:hAnsi="Irmologion Ucs"/>
          <w:color w:val="FF0000"/>
          <w:kern w:val="2"/>
          <w:sz w:val="32"/>
          <w:szCs w:val="32"/>
        </w:rPr>
        <w:t>Конeцъ пzткY.</w:t>
      </w:r>
      <w:r>
        <w:rPr>
          <w:rFonts w:cs="Irmologion Ucs" w:ascii="Irmologion Ucs" w:hAnsi="Irmologion Ucs"/>
          <w:kern w:val="2"/>
          <w:sz w:val="32"/>
          <w:szCs w:val="32"/>
        </w:rPr>
        <w:t xml:space="preserve"> (л. рl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nсмaz.</w:t>
      </w:r>
    </w:p>
    <w:p>
      <w:pPr>
        <w:pStyle w:val="Normal"/>
        <w:widowControl w:val="false"/>
        <w:rPr/>
      </w:pPr>
      <w:r>
        <w:rPr>
          <w:rFonts w:cs="Irmologion Ucs" w:ascii="Irmologion Ucs" w:hAnsi="Irmologion Ucs"/>
          <w:color w:val="FF0000"/>
          <w:kern w:val="2"/>
          <w:sz w:val="32"/>
          <w:szCs w:val="32"/>
        </w:rPr>
        <w:t>(за? рп7є)</w:t>
      </w:r>
      <w:r>
        <w:rPr>
          <w:rFonts w:cs="Irmologion Ucs" w:ascii="Irmologion Ucs" w:hAnsi="Irmologion Ucs"/>
          <w:kern w:val="2"/>
          <w:sz w:val="32"/>
          <w:szCs w:val="32"/>
        </w:rPr>
        <w:t xml:space="preserve"> [f7] с&lt; № </w:t>
      </w:r>
      <w:r>
        <w:rPr>
          <w:rFonts w:cs="Irmologion Ucs" w:ascii="Irmologion Ucs" w:hAnsi="Irmologion Ucs"/>
          <w:color w:val="FF0000"/>
          <w:kern w:val="2"/>
          <w:sz w:val="32"/>
          <w:szCs w:val="32"/>
        </w:rPr>
        <w:t>С</w:t>
      </w:r>
      <w:r>
        <w:rPr>
          <w:rFonts w:cs="Irmologion Ucs" w:ascii="Irmologion Ucs" w:hAnsi="Irmologion Ucs"/>
          <w:kern w:val="2"/>
          <w:sz w:val="32"/>
          <w:szCs w:val="32"/>
        </w:rPr>
        <w:t>казyемъ же вaмъ, брaтіе, блгdть б9ію,</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дaнную въ цRквахъ макед0нскихъ: в7 Ћкw во мн0зэмъ и3скушeніи скорбeй, и3збhтокъ рaдости и4хъ, и3 ћже во глубинЁ нищетA и4хъ, и3збhточествова въ богaтство простоты2 и4хъ. G Ћкw по си1лэ и4хъ [свидётельствую,] и3 пaче си1лы, доброх0тни: д7 Со мн0гимъ молeніемъ молsще нaсъ, бlгодaть и3 nбщeніе служeніz, є4же во с™hхъ, пріsти нaмъ. є7 И# не ћкоже надёzхомсz, но себE вдaша пeрвэе гDви, и3 нaмъ в0лею б9і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Во є4же ўмоли1ти нaмъ тjта, да ћкоже прeжде начaтъ, тaкожде и3 скончaетъ въ вaсъ и3 бlгодaть сію2.</w:t>
      </w:r>
    </w:p>
    <w:p>
      <w:pPr>
        <w:pStyle w:val="Normal"/>
        <w:widowControl w:val="false"/>
        <w:rPr/>
      </w:pPr>
      <w:r>
        <w:rPr>
          <w:rFonts w:cs="Irmologion Ucs" w:ascii="Irmologion Ucs" w:hAnsi="Irmologion Ucs"/>
          <w:color w:val="FF0000"/>
          <w:kern w:val="2"/>
          <w:sz w:val="32"/>
          <w:szCs w:val="32"/>
        </w:rPr>
        <w:t>(за? рп7ѕ)</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Н</w:t>
      </w:r>
      <w:r>
        <w:rPr>
          <w:rFonts w:cs="Irmologion Ucs" w:ascii="Irmologion Ucs" w:hAnsi="Irmologion Ucs"/>
          <w:kern w:val="2"/>
          <w:sz w:val="32"/>
          <w:szCs w:val="32"/>
        </w:rPr>
        <w:t>о ћкоже во всeмъ</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и3збhточествуете вёрою, и3 сл0вомъ, и3 рaзумомъ, и3 всsцэмъ тщaніемъ, и3 люб0вію ћже t вaсъ къ нaмъ, да и3 въ сeй бlгодaти и3збhточествуете. } Не по повелёнію глаг0лю, но за и3нhхъ тщaніе, и3 вaшеz любвE и4стинное и3скушaz. f7 Вёсте бо бlгодaть гDа нaшегw ї}са хrтA, ћкw вaсъ рaди њбнищA богaтъ сhй, да вы2 нищет0ю є3гw2 њбогатитeсz. ‹ И# совётъ даю2 њ сeмъ: сe бо вaмъ є4сть на п0льзу, и5же не т0чію є4же твори1ти, (л. рlє) но и3 є4же хотёти прeжде начaсте t прешeдшагw лёта. №i Нhнэ же и3 є4же твори1ти скончaйте: да ћкоже бhсть ўсeрдіе хотёти, тaкw да бyдетъ и3 и3сп0лнити, t є4же и3мёти. в7i Ѓще бо ўсeрдіе предлежи1тъ, по є3ли1ку ѓще кто2 и4мать, бlгопріsтенъ є4сть, ґ не по є3ли1ку не и4мать. Gi Не бо2 да и3ны6мъ ќбw tрaда, вaмъ же ск0рбь: но t и3зравнeніz. д7i Въ нhнэшнее врeмz, вaше и3збhточествіе, во џнэхъ лишeніе, да и3 џнэхъ и3збhтокъ бyдетъ въ вaше лишeніе: ћкw да бyдетъ рaвенство. є7i Ћкоже є4сть пи1сано: °и4же мн0гое, не преумн0жилъ є4сть, и3 и4же мaлое, не ўмaлилъ°</w:t>
      </w:r>
      <w:r>
        <w:rPr>
          <w:rStyle w:val="FootnoteCharacters"/>
          <w:rStyle w:val="FootnoteAnchor"/>
        </w:rPr>
        <w:footnoteReference w:id="2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рп7з) [№]</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Б</w:t>
      </w:r>
      <w:r>
        <w:rPr>
          <w:rFonts w:cs="Irmologion Ucs" w:ascii="Irmologion Ucs" w:hAnsi="Irmologion Ucs"/>
          <w:kern w:val="2"/>
          <w:sz w:val="32"/>
          <w:szCs w:val="32"/>
        </w:rPr>
        <w:t>лагодарeніе же</w:t>
      </w:r>
      <w:r>
        <w:rPr>
          <w:rFonts w:cs="Irmologion Ucs" w:ascii="Irmologion Ucs" w:hAnsi="Irmologion Ucs"/>
          <w:color w:val="FF0000"/>
          <w:kern w:val="2"/>
          <w:sz w:val="32"/>
          <w:szCs w:val="32"/>
        </w:rPr>
        <w:t>*</w:t>
      </w:r>
      <w:r>
        <w:rPr>
          <w:rStyle w:val="FootnoteCharacters"/>
          <w:rStyle w:val="FootnoteAnchor"/>
        </w:rPr>
        <w:footnoteReference w:id="29"/>
      </w:r>
      <w:r>
        <w:rPr>
          <w:rFonts w:cs="Irmologion Ucs" w:ascii="Irmologion Ucs" w:hAnsi="Irmologion Ucs"/>
          <w:kern w:val="2"/>
          <w:sz w:val="32"/>
          <w:szCs w:val="32"/>
        </w:rPr>
        <w:t xml:space="preserve"> бGови, дaвшему т0жде тщaніе њ вaсъ въ сeрдце тjтово: з7i Ћкw молeніе ќбw пріsтъ, тщали1вэйшій же сhй, своeю в0лею и3зhде къ вaмъ. }i Послaхомъ же съ ни1мъ и3 брaта, є3гHже похвалA во є3ђліи по всёмъ цRквамъ. f7i Не т0чію же, но и3 њсвsщсz t цRквeй съ нaми ходи1ти, со благодaтію сeю служи1мою нaми, къ самогw2 гDа слaвэ, и3 ўсeрдію вaшему: к7 Блюдyщесz тогw2 да не кто2 нaсъ поречeтъ во nби1ліи сeмъ, служи1мэмъ нaми: к7а Промышлsюще дHбраz, не т0кмw пред8 бGомъ, но и3 пред8 человёки. к7в Послaхомъ же съ ни1ми и3 брaта нaшего, є3г0же и3скуси1хомъ во мн0гихъ *мн0гащи встанли1ва*</w:t>
      </w:r>
      <w:r>
        <w:rPr>
          <w:rStyle w:val="FootnoteCharacters"/>
          <w:rStyle w:val="FootnoteAnchor"/>
        </w:rPr>
        <w:footnoteReference w:id="30"/>
      </w:r>
      <w:r>
        <w:rPr>
          <w:rFonts w:cs="Irmologion Ucs" w:ascii="Irmologion Ucs" w:hAnsi="Irmologion Ucs"/>
          <w:kern w:val="2"/>
          <w:sz w:val="32"/>
          <w:szCs w:val="32"/>
        </w:rPr>
        <w:t xml:space="preserve"> сyща, нhнэ же **ѕэлw2 (л. рlє њб.) встанли1вэйша**</w:t>
      </w:r>
      <w:r>
        <w:rPr>
          <w:rStyle w:val="FootnoteCharacters"/>
          <w:rStyle w:val="FootnoteAnchor"/>
        </w:rPr>
        <w:footnoteReference w:id="31"/>
      </w:r>
      <w:r>
        <w:rPr>
          <w:rFonts w:cs="Irmologion Ucs" w:ascii="Irmologion Ucs" w:hAnsi="Irmologion Ucs"/>
          <w:kern w:val="2"/>
          <w:sz w:val="32"/>
          <w:szCs w:val="32"/>
        </w:rPr>
        <w:t>, надёzніемъ мн0гимъ є4же въ вaсъ. к7г Ѓще ли же њ тjтэ, џбщникъ мнЁ, и3 въ вaсъ поспёшникъ: ѓще ли брaтіz нaшz, и3 послaнницы цRквeй, слaва хrт0ва. к7д Показaніе u5бо любвE вaшеz, и3 нaшегw хвалeніz њ вaсъ, въ ни1хъ покажи1те, въ лицE цRкв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в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лyжбэ бо ћже ко с™ы6мъ, ли1шше ми2 є4сть писaти вaмъ. в7 Вёмъ бо ўсeрдіе вaше, и4мже њ вaсъ хвалю1сz макед0нzнwмъ, ћкw ґхaіа пригот0висz t мимошeдшагw лёта, и3 ћже t вaсъ рeвность, раздражи2 мн0жайшихъ. G Послaхъ же брaтію, да не похвалeніе нaше, є4же њ вaсъ, и3спрaзднитсz въ чaсти сeй: но да [ћкоже глаг0лахъ] пригот0вани бyдете. д7 Да не кaкw ѓще пріи1дутъ со мн0ю макед0нzне, и3 њбрsщутъ вы2 не пригот0ваныхъ, постыди1мсz мы2, [да не глаг0лемъ вы2] въ чaсти сeй похвалeніz. є7 Потрeбно u5бо ўмhслихъ ўмоли1ти брaтію, да прeжде пріи1дутъ къ вaмъ, и3 пред8угот0вzтъ прeжде возвэщeнное бlгословeніе вaше, сіE гот0во бhти, тaкw ћкоже бlгословeніе, ґ не ћкw лихои1м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рп7и)</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С</w:t>
      </w:r>
      <w:r>
        <w:rPr>
          <w:rFonts w:cs="Irmologion Ucs" w:ascii="Irmologion Ucs" w:hAnsi="Irmologion Ucs"/>
          <w:kern w:val="2"/>
          <w:sz w:val="32"/>
          <w:szCs w:val="32"/>
        </w:rPr>
        <w:t>e же глаг0лю: сёzй скyдостію,</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скyдостію и3 п0жнетъ: ґ сёzй њ бlгословeніи, њ (л. рlѕ) бlгословeніи и3 п0жнетъ. з7 К0ждо ћкоже и3зволeніе и4мать сeрдцемъ не t ск0рби, ни t нyжды: доброх0тна бо дaтелz лю1битъ бGъ. } Си1ленъ же бGъ всsку бlгодaть и3з8wби1ловати въ вaсъ, да њ всeмъ всегдA всsко дов0льство и3мyще, и3збhточествуете во всsко дёло блaго. f7 Ћкоже є4сть пи1сано: расточи2, дадE ўбHгимъ: прaвда є3гw2 пребывaетъ во вёки. ‹ Даsй же сёмz сёющему, и3 хлёбъ въ снёдь да подaстъ, и3 ўмн0житъ сёмz вaше, и3 да возрасти1тъ жи6та прaвды вaшеz. №i Да њ всeмъ богатsщесz во всsку простотY, ћже содэвaетъ нaми благодарeніе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рп7f)</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Ћ</w:t>
      </w:r>
      <w:r>
        <w:rPr>
          <w:rFonts w:cs="Irmologion Ucs" w:ascii="Irmologion Ucs" w:hAnsi="Irmologion Ucs"/>
          <w:kern w:val="2"/>
          <w:sz w:val="32"/>
          <w:szCs w:val="32"/>
        </w:rPr>
        <w:t>кw раб0та</w:t>
      </w:r>
      <w:r>
        <w:rPr>
          <w:rFonts w:cs="Irmologion Ucs" w:ascii="Irmologion Ucs" w:hAnsi="Irmologion Ucs"/>
          <w:color w:val="FF0000"/>
          <w:kern w:val="2"/>
          <w:sz w:val="32"/>
          <w:szCs w:val="32"/>
        </w:rPr>
        <w:t>*</w:t>
      </w:r>
      <w:r>
        <w:rPr>
          <w:rStyle w:val="FootnoteCharacters"/>
          <w:rStyle w:val="FootnoteAnchor"/>
        </w:rPr>
        <w:footnoteReference w:id="33"/>
      </w:r>
      <w:r>
        <w:rPr>
          <w:rFonts w:cs="Irmologion Ucs" w:ascii="Irmologion Ucs" w:hAnsi="Irmologion Ucs"/>
          <w:kern w:val="2"/>
          <w:sz w:val="32"/>
          <w:szCs w:val="32"/>
        </w:rPr>
        <w:t xml:space="preserve"> сегw2 служeніz, не т0кмw є4сть и3сполнsющаz лишє1ніz с™hхъ, но и3 и3збhточествующаz мн0гими благодарeньми бGови. Gi И#скушeніемъ служeніz сегw2, слaвzще бGа въ покорeніи и3сповёданіz вaшегw, въ бlговэствовaніе хrт0во, и3 простотЁ соoбщeніz къ ни1мъ, и3 ко всёмъ. д7i И# тёхъ мlтвою по вaсъ, возжелёющымъ вaсъ, за премн0гую бlгодaть б9ію на вaсъ. є7i Бlгодарeніе же бGови њ неисповэди1мэмъ є3гw2 дa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сsтаz.</w:t>
      </w:r>
    </w:p>
    <w:p>
      <w:pPr>
        <w:pStyle w:val="Normal"/>
        <w:widowControl w:val="false"/>
        <w:rPr/>
      </w:pP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С</w:t>
      </w:r>
      <w:r>
        <w:rPr>
          <w:rFonts w:cs="Irmologion Ucs" w:ascii="Irmologion Ucs" w:hAnsi="Irmologion Ucs"/>
          <w:kern w:val="2"/>
          <w:sz w:val="32"/>
          <w:szCs w:val="32"/>
        </w:rPr>
        <w:t>aмъ же ѓзъ пavелъ молю2 вы2 кр0тостію и3 ти1хостію хrт0вою, и4же на лицЁ ќбw смирeнъ въ вaсъ, не сhй же ў вaсъ дерзaю въ (л. рlѕ њб.) вaсъ. в7 Молю1 же є4же не сhй тY дерзaти надёzніемъ, и4мже помышлsю смёти на нёкіz непщyющыz нaсъ, ћкw по пл0ти ходsщихъ. G Во пл0ти бо ходsще, не по пл0ти в0инствуемъ: д7 Nрyжіz бо в0инства нaшегw не плотск†z, но си6льна бGови, на разорeніе твeрдємъ, помышлє1ніz низлагaюще, є7 И# всsко возношeніе вз8имaющеесz на рaзумъ б9ій, и3 плэнsюще всsкъ рaзумъ въ послушaніе хrт0во. ѕ7 И# гот0во и3мyще tмсти1ти всsко преслушaніе, є3гдA и3сп0лнитсz вaше послушaніе. з7 Я%же ли пред8 лицeмъ, зри1те;</w:t>
      </w:r>
    </w:p>
    <w:p>
      <w:pPr>
        <w:pStyle w:val="Normal"/>
        <w:widowControl w:val="false"/>
        <w:rPr/>
      </w:pPr>
      <w:r>
        <w:rPr>
          <w:rFonts w:cs="Irmologion Ucs" w:ascii="Irmologion Ucs" w:hAnsi="Irmologion Ucs"/>
          <w:color w:val="FF0000"/>
          <w:kern w:val="2"/>
          <w:sz w:val="32"/>
          <w:szCs w:val="32"/>
        </w:rPr>
        <w:t>(за? Rч) Ѓ</w:t>
      </w:r>
      <w:r>
        <w:rPr>
          <w:rFonts w:cs="Irmologion Ucs" w:ascii="Irmologion Ucs" w:hAnsi="Irmologion Ucs"/>
          <w:kern w:val="2"/>
          <w:sz w:val="32"/>
          <w:szCs w:val="32"/>
        </w:rPr>
        <w:t>ще кто2</w:t>
      </w:r>
      <w:r>
        <w:rPr>
          <w:rFonts w:cs="Irmologion Ucs" w:ascii="Irmologion Ucs" w:hAnsi="Irmologion Ucs"/>
          <w:color w:val="FF0000"/>
          <w:kern w:val="2"/>
          <w:sz w:val="32"/>
          <w:szCs w:val="32"/>
        </w:rPr>
        <w:t>*</w:t>
      </w:r>
      <w:r>
        <w:rPr>
          <w:rStyle w:val="FootnoteCharacters"/>
          <w:rStyle w:val="FootnoteAnchor"/>
        </w:rPr>
        <w:footnoteReference w:id="34"/>
      </w:r>
      <w:r>
        <w:rPr>
          <w:rFonts w:cs="Irmologion Ucs" w:ascii="Irmologion Ucs" w:hAnsi="Irmologion Ucs"/>
          <w:kern w:val="2"/>
          <w:sz w:val="32"/>
          <w:szCs w:val="32"/>
        </w:rPr>
        <w:t xml:space="preserve"> надёетсz себE хrт0ва бhти, да помышлsетъ пaки t себE, занE ћкоже џнъ хrт0въ, тaкожде и3 мы2 хrт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kern w:val="2"/>
          <w:sz w:val="32"/>
          <w:szCs w:val="32"/>
        </w:rPr>
        <w:t xml:space="preserve">} Ѓще бо и3 ли1шше что2 похвалю1сz њ влaсти нaшей, ю4же дадE нaмъ гDь въ создaніе, ґ не на разорeніе вaше, не постыжyсz.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f7 Но да не kвлю1сz ћкw страшS вaсъ послaньми. ‹ Ћкw посл†ніz ќбw, речE, тsжки и3 крёпки, ґ пришeствіе тёла нeмощно, и3 сл0во ўничижeнно. </w:t>
      </w:r>
      <w:r>
        <w:rPr>
          <w:rFonts w:cs="Irmologion Ucs" w:ascii="Irmologion Ucs" w:hAnsi="Irmologion Ucs"/>
          <w:color w:val="FF0000"/>
          <w:kern w:val="2"/>
          <w:sz w:val="32"/>
          <w:szCs w:val="32"/>
        </w:rPr>
        <w:t>(нLz)</w:t>
      </w:r>
      <w:r>
        <w:rPr>
          <w:rFonts w:cs="Irmologion Ucs" w:ascii="Irmologion Ucs" w:hAnsi="Irmologion Ucs"/>
          <w:kern w:val="2"/>
          <w:sz w:val="32"/>
          <w:szCs w:val="32"/>
        </w:rPr>
        <w:t xml:space="preserve"> №i СіE да помышлsетъ таковhй, ћкw ћцы же є3смы2 сл0вомъ послaній, tстоsще: таковjи и3 тY сyще є3смы2 дёломъ. в7i Не смёемъ бо °суди1ти°</w:t>
      </w:r>
      <w:r>
        <w:rPr>
          <w:rStyle w:val="FootnoteCharacters"/>
          <w:rStyle w:val="FootnoteAnchor"/>
        </w:rPr>
        <w:footnoteReference w:id="35"/>
      </w:r>
      <w:r>
        <w:rPr>
          <w:rFonts w:cs="Irmologion Ucs" w:ascii="Irmologion Ucs" w:hAnsi="Irmologion Ucs"/>
          <w:kern w:val="2"/>
          <w:sz w:val="32"/>
          <w:szCs w:val="32"/>
        </w:rPr>
        <w:t>, и3ли2 приклaдовати себE и3ны6мъ, хвaлzщымъ себE самёхъ: но сaми въ себЁ себE и3змэрsюще, и3 прилагaюще себЁ, себE не разумэвaютъ. Gi Мh же не (л. рlз) въ безмBрнаz похвaлимсz: но по мёрэ прaвила, є3г0же раздэли2 нaмъ бGъ мёру, достизaти дaже и3 до вaсъ. д7i Не ћкw бо не досsжуще до вaсъ, пaче простирaемъ себE: дaже бо и3 до вaсъ достиг0хомъ бlговёстіемъ хrт0вымъ. є7i Не въ безмBрнаz хвaлzщесz, нижE въ чужди1хъ трудёхъ, ўповaніе же и3мyще, растyщей вёрэ вaшей, въ вaсъ величaтисz по прaвилу нaшему и3з8wби1льнw. ѕ7i Во є4же и3 въ дaльшихъ вaсъ [странaхъ] благовэсти1ти, не чужи1мъ прaвиломъ въ готHваz похвали1тисz. з7i Хвалsйсz же, њ гDэ да хвaлитсz. }i Не хвалsй бо себE сeй и3скyсенъ: но є3г0же бGъ восхвал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ерваzнaдесzть.</w:t>
      </w:r>
    </w:p>
    <w:p>
      <w:pPr>
        <w:pStyle w:val="Normal"/>
        <w:widowControl w:val="false"/>
        <w:rPr/>
      </w:pPr>
      <w:r>
        <w:rPr>
          <w:rFonts w:cs="Irmologion Ucs" w:ascii="Irmologion Ucs" w:hAnsi="Irmologion Ucs"/>
          <w:color w:val="FF0000"/>
          <w:kern w:val="2"/>
          <w:sz w:val="32"/>
          <w:szCs w:val="32"/>
        </w:rPr>
        <w:t>(за? р§а) [в7]</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а бhсте мaлw</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потерпёли безyмію моемY, но и3 потерпи1те мS. в7 Ревнyю бо њ вaсъ б9іею рeвностію: њбручи1хъ бо вaсъ є3ди1ному мyжу, дв7у чи1сту предстaвити, хrт0ви. G Бою1сz же, да не кaкw ћкоже ѕміS є4vу прельсти2 лукaвствомъ свои1мъ, тaкw и3стлёютъ и3 рaзумы вaшz t простоты2 ћже њ хrтЁ. д7 Ѓще бо грzдhй и4наго ї}са проповёдаетъ, є3гHже не проповёдахомъ, и3ли2 дyха и3нaго пріeмлете, є3г0же не пріsсте, и3ли2 бlговэствовaніе и4но, є4же не пріsсте, д0брэ бhсте потерпёли. (л. рlз њб.)</w:t>
      </w:r>
    </w:p>
    <w:p>
      <w:pPr>
        <w:pStyle w:val="Normal"/>
        <w:widowControl w:val="false"/>
        <w:rPr/>
      </w:pPr>
      <w:r>
        <w:rPr>
          <w:rFonts w:cs="Irmologion Ucs" w:ascii="Irmologion Ucs" w:hAnsi="Irmologion Ucs"/>
          <w:color w:val="FF0000"/>
          <w:kern w:val="2"/>
          <w:sz w:val="32"/>
          <w:szCs w:val="32"/>
        </w:rPr>
        <w:t>(за? р§в)</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Н</w:t>
      </w:r>
      <w:r>
        <w:rPr>
          <w:rFonts w:cs="Irmologion Ucs" w:ascii="Irmologion Ucs" w:hAnsi="Irmologion Ucs"/>
          <w:kern w:val="2"/>
          <w:sz w:val="32"/>
          <w:szCs w:val="32"/>
        </w:rPr>
        <w:t>епщyю бо</w:t>
      </w:r>
      <w:r>
        <w:rPr>
          <w:rFonts w:cs="Irmologion Ucs" w:ascii="Irmologion Ucs" w:hAnsi="Irmologion Ucs"/>
          <w:color w:val="FF0000"/>
          <w:kern w:val="2"/>
          <w:sz w:val="32"/>
          <w:szCs w:val="32"/>
        </w:rPr>
        <w:t>*</w:t>
      </w:r>
      <w:r>
        <w:rPr>
          <w:rStyle w:val="FootnoteCharacters"/>
          <w:rStyle w:val="FootnoteAnchor"/>
        </w:rPr>
        <w:footnoteReference w:id="37"/>
      </w:r>
      <w:r>
        <w:rPr>
          <w:rFonts w:cs="Irmologion Ucs" w:ascii="Irmologion Ucs" w:hAnsi="Irmologion Ucs"/>
          <w:kern w:val="2"/>
          <w:sz w:val="32"/>
          <w:szCs w:val="32"/>
        </w:rPr>
        <w:t xml:space="preserve"> ничи1мже лиши1тисz прeднихъ ґп0стwлъ. ѕ7 Ѓще бо и3 невёжда сл0вомъ, но не рaзумомъ, °но вездЁ ћвльшесz њ всeмъ въ вaсъ°</w:t>
      </w:r>
      <w:r>
        <w:rPr>
          <w:rStyle w:val="FootnoteCharacters"/>
          <w:rStyle w:val="FootnoteAnchor"/>
        </w:rPr>
        <w:footnoteReference w:id="3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kern w:val="2"/>
          <w:sz w:val="32"/>
          <w:szCs w:val="32"/>
        </w:rPr>
        <w:t>з7 И#ли2 грёхъ сотвори1хъ, себE смирsz, да вы2 вознесeтесz, ћкw тyне б9іе бlговэствовaніе благовэсти1хъ вaмъ; } T и3нhхъ церквeй ўи1мъ, пріи1мъ њбр0къ къ вaшему служeнію, и3 пришeдъ къ вaмъ, и3 въ скyдости бhвъ, не стужи1хъ ни є3ди1ному. f7 Скyдость бо мою2 и3сп0лниша брaтіz пришeдше t макед0ніи: и3 во всeмъ без8 стужeніz вaмъ себE соблюд0хъ, и3 соблюдY. ‹ Е$сть и4стина хrт0ва во мнЁ, ћкw похвалeніе сіE не загради1тсz њ мнЁ въ странaхъ ґхaйстэхъ. №i Почто2; занE не люблю1 ли вaсъ; бGъ вёсть. ґ є4же творю2, и3 сотворю2, в7i Да tсэкY винY, хотsщымъ вины2: да, њ нeмже хвaлzтсz, њбрsщутсz ћкоже и3 мы2. Gi Таковjи бо лжи1ви ґп0столи, дёлатели льсти1віи, преwбразyющесz во ґп0столы хrт0вы. д7i И# не ди1вно: сaмъ бо сатанA преwбразyетсz во ѓгGла свётла. є7i Не вeліе ќбw, ѓще и3 служи1теліе є3гw2 преwбразyютсz ћкw служи1тели прaвды, и5мже кончи1на бyдетъ по дэлHмъ и4хъ. ѕ7i Пaки глаг0лю, да никт0же мни1тъ мS безyмна бhти: ѓще ли ни2, понE ћкw безyмна пріими1те мS, да и3 ѓзъ мaлw что2 похвалю1сz. з7i Ґ є4же глаг0лю, не глаг0лю по гDэ, но ћкw въ безyміи, въ сeй чaсти похвалы2. }i Понeже (л. рlи) мн0зи хвaлzтсz по пл0ти, и3 ѓзъ похвалю1сz: f7i Любeзнw бо пріeмлете без{мныz, мyдри сyще. к7 Пріeмлете бо, ѓще кто2 вaсъ порабощaетъ, ѓще кто2 поzдaетъ, ѓще кто2 не влёпоту °прот0ритъ°</w:t>
      </w:r>
      <w:r>
        <w:rPr>
          <w:rStyle w:val="FootnoteCharacters"/>
          <w:rStyle w:val="FootnoteAnchor"/>
        </w:rPr>
        <w:footnoteReference w:id="39"/>
      </w:r>
      <w:r>
        <w:rPr>
          <w:rFonts w:cs="Irmologion Ucs" w:ascii="Irmologion Ucs" w:hAnsi="Irmologion Ucs"/>
          <w:kern w:val="2"/>
          <w:sz w:val="32"/>
          <w:szCs w:val="32"/>
        </w:rPr>
        <w:t>, ѓще кто2 по лицY біeтъ вы2, ѓще кто2 величaетсz. к7в По досаждeнію, глаг0лю, занE ћкw мы2 и3знемог0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р§г) [G] Њ</w:t>
      </w:r>
      <w:r>
        <w:rPr>
          <w:rFonts w:cs="Irmologion Ucs" w:ascii="Irmologion Ucs" w:hAnsi="Irmologion Ucs"/>
          <w:kern w:val="2"/>
          <w:sz w:val="32"/>
          <w:szCs w:val="32"/>
        </w:rPr>
        <w:t xml:space="preserve"> нeмже</w:t>
      </w:r>
      <w:r>
        <w:rPr>
          <w:rFonts w:cs="Irmologion Ucs" w:ascii="Irmologion Ucs" w:hAnsi="Irmologion Ucs"/>
          <w:color w:val="FF0000"/>
          <w:kern w:val="2"/>
          <w:sz w:val="32"/>
          <w:szCs w:val="32"/>
        </w:rPr>
        <w:t>*</w:t>
      </w:r>
      <w:r>
        <w:rPr>
          <w:rStyle w:val="FootnoteCharacters"/>
          <w:rStyle w:val="FootnoteAnchor"/>
        </w:rPr>
        <w:footnoteReference w:id="40"/>
      </w:r>
      <w:r>
        <w:rPr>
          <w:rFonts w:cs="Irmologion Ucs" w:ascii="Irmologion Ucs" w:hAnsi="Irmologion Ucs"/>
          <w:kern w:val="2"/>
          <w:sz w:val="32"/>
          <w:szCs w:val="32"/>
        </w:rPr>
        <w:t xml:space="preserve"> ѓще дерзaетъ кто2, [несмhсленнw глаг0лю:] дерзaю и3 ѓзъ: к7в Е#врeи ли сyть; и3 ѓзъ: ї}льте ли сyть; и3 ѓзъ: сёмz ґвраaмле ли сyть; и3 ѓзъ: к7г Служи1теліе ли хrт0вы сyть; [не въ мyдрости глаг0лю,] пaче ѓзъ: въ трудёхъ мн0жае, въ рaнахъ преб0лэ, въ темни1цахъ и4злиха, въ смeртехъ мн0гащи. к7д T їудє1й пzтькрaты четhридесzть, рaзвэ є3ди1ныz, пріsхъ. к7є Три1щи пaлицами біeнъ бhхъ, є3ди1ною кaменьми намeтанъ бhхъ, трикрaты корaбль њпровeржесz со мн0ю: н0щь и3 дeнь во глубинЁ сотвори1хъ. к7ѕ Въ пyтныхъ шeствіихъ мн0жицею: бэды6 въ рэкaхъ, бэды6 t разбHйникъ, бэды6 t срHдникъ, бэды6 t kзы6къ, бэды6 во градёхъ, бэды6 въ пустhни, бэды6 въ м0ри, бэды6 во лжебрaтіи. к7з Въ трудЁ и3 п0двизэ, во бдёніихъ мн0жицею, во ѓлчбэ и3 жaжди, и3 въ пощeніихъ мн0гащи, въ зимЁ и3 наготЁ. к7и КромЁ внёшнихъ, нападeніе є4же по всS дни2, и3 попечeніе всёхъ цRквeй. к7f Кто2 и3знемогaетъ, и3 не и3знемогaю; кто2 соблазнsетсz, и3 ѓзъ не (л. рlи њб.) разжизaюсz; l Ѓще хвали1тисz ми2 подобaетъ, ±же њ нeмощи моeй похвалю1сz.</w:t>
      </w:r>
    </w:p>
    <w:p>
      <w:pPr>
        <w:pStyle w:val="Normal"/>
        <w:widowControl w:val="false"/>
        <w:rPr/>
      </w:pPr>
      <w:r>
        <w:rPr>
          <w:rFonts w:cs="Irmologion Ucs" w:ascii="Irmologion Ucs" w:hAnsi="Irmologion Ucs"/>
          <w:color w:val="FF0000"/>
          <w:kern w:val="2"/>
          <w:sz w:val="32"/>
          <w:szCs w:val="32"/>
        </w:rPr>
        <w:t>(за? р§д)</w:t>
      </w:r>
      <w:r>
        <w:rPr>
          <w:rFonts w:cs="Irmologion Ucs" w:ascii="Irmologion Ucs" w:hAnsi="Irmologion Ucs"/>
          <w:kern w:val="2"/>
          <w:sz w:val="32"/>
          <w:szCs w:val="32"/>
        </w:rPr>
        <w:t xml:space="preserve"> lа БGъ</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и3 nц7ъ гDа нaшегw ї}са хrтA вёсть, сhй благословeнъ во вёки, ћкw не лгY. lв Въ дамaсцэ kзhческій кнsзь ґрefы царS стрежaше дамaскъ грaдъ, ћти мS хотS: и3 nк0нцемъ въ к0шницэ свёшенъ бhхъ по стэнЁ, и3 и3збэг0хъ и3з8 рукY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а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П</w:t>
      </w:r>
      <w:r>
        <w:rPr>
          <w:rFonts w:cs="Irmologion Ucs" w:ascii="Irmologion Ucs" w:hAnsi="Irmologion Ucs"/>
          <w:kern w:val="2"/>
          <w:sz w:val="32"/>
          <w:szCs w:val="32"/>
        </w:rPr>
        <w:t>охвали1тисz же не п0льзуетъ ми2: пріидy бо въ видBніz и3 tкровє1ніz гDнz. в7 Вёмъ человёка њ хrтЁ, прeжде лётъ четыринaдесzти: [ѓще въ тёлэ, не вёмъ, ѓще ли кромЁ тёла, не вёмъ: бGъ вёсть:] восхищeна бhвша таковaго до трeтіzгw нб7сE. G И# вёмъ таковA человёка, [ѓще въ тёлэ, и3ли2 кромЁ тёла, не вёмъ: бGъ вёсть:] д7 Ћкw восхищeнъ бhсть въ рaй, и3 слhша неизречeнны глаг0лы, и4хже не лёть є4сть человёку глаг0лати. є7 Њ таковёмъ похвалю1сz, њ себё же не похвалю1сz, т0кмw њ нeмощехъ мои1хъ. ѕ7 Ѓще бо восхощY похвали1тисz, не бyду безyменъ, и4стину бо рекY: щаждy же, да не кaкw кто2 вознепщyетъ њ мнЁ пaче, є4же ви1дитъ мS, и3ли2 слhшитъ что2 t менE. з7 И# за премнHгаz tкровє1ніz да не превозношyсz, дадeсz ми2 пaкостникъ пл0ти ѓггелъ сатани1нъ, да ми2 пaкwсти дёетъ, да не превозношyсz. } Њ сeмъ трикрaты гDа моли1хъ, да и3 (л. рlf) tстyпитъ t менE. f7 И# речe ми: довлёетъ ти2 бlгодaть моS: си1ла бо моS въ нeмощи совершaетсz. слaдцэ u5бо похвалю1сz пaче въ нeмощехъ мои1хъ, да всели1тсz въ мS си1ла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ґпcтолwмъ.</w:t>
      </w:r>
    </w:p>
    <w:p>
      <w:pPr>
        <w:pStyle w:val="Normal"/>
        <w:widowControl w:val="false"/>
        <w:rPr/>
      </w:pPr>
      <w:r>
        <w:rPr>
          <w:rFonts w:cs="Irmologion Ucs" w:ascii="Irmologion Ucs" w:hAnsi="Irmologion Ucs"/>
          <w:color w:val="FF0000"/>
          <w:kern w:val="2"/>
          <w:sz w:val="32"/>
          <w:szCs w:val="32"/>
        </w:rPr>
        <w:t>(за? р§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бlговолю2</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въ нeмощехъ, въ досаждeніихъ, въ бэдaхъ, во и3згнaніихъ, въ тэснотaхъ по хrтЁ: є3гдa бо немощствyю, тогдA си1ленъ є4смь. №i Бhхъ несмhсленъ хвалsсz: вh мz понyдисте. ѓзъ бо д0лженъ бёхъ t вaсъ хвали1мь бывaти: ничи1мже бо лиши1хсz пeрвэйшихъ ґп0стwлъ, ѓще и3 ничт0же є4смь. в7i Знaмєніz бо ґп0столова содёzшасz въ вaсъ во всsкомъ терпёніи, въ знaменіихъ и3 чудесёхъ и3 си1лахъ. Gi Чт0 бо є4сть, є3гHже лиши1стесz пaче пр0чихъ цRквей, ѓще т0чію ћкw ѓзъ сaмъ не стужи1хъ вaмъ; дади1те ми2 непрaвду сію2. д7i СE трeтіе гот0въ є4смь пріити2 къ вaмъ, и3 не стужY вaмъ: не и3щy бо вaшихъ, но вaсъ. не д0лжна бо сyть чaда роди1телємъ снискaти и3мёніz но роди1тели чaдwмъ. є7i Ѓзъ же въ слaдость и3ждивY и3 и3ждивeнъ бyду по душaхъ вaшихъ: ѓще и3 и3зли1шше вaсъ любS, мeньши люби1мь є4смь. ѕ7i Бyди же ѓзъ не њтzгчи1хъ вaсъ: но ковaренъ сhй, лeстію вaсъ пріsхъ. з7i Е#дA к0имъ t п0сланныхъ къ вaмъ лихои1мствовахъ вaсъ; }i Ўмоли1хъ тjта, и3 съ ни1мъ послaхъ брaта: є3дA лихои1мствова чи1мъ вaсъ тjтъ; (л. рlf њб.) не тёмже ли д¦омъ ходи1хомъ; не тёми же ли стопaми; f7i Пaки ли мнитE, ћкw tвётъ вaмъ твори1мъ; пред8 бGомъ њ хrтЁ глаг0лемъ: вс‰ же возлю1бленніи, њ вaшемъ создaніи [и3 ўтвержд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р§ѕ) [д7]</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Б</w:t>
      </w:r>
      <w:r>
        <w:rPr>
          <w:rFonts w:cs="Irmologion Ucs" w:ascii="Irmologion Ucs" w:hAnsi="Irmologion Ucs"/>
          <w:kern w:val="2"/>
          <w:sz w:val="32"/>
          <w:szCs w:val="32"/>
        </w:rPr>
        <w:t>ою1сz же, є3дA</w:t>
      </w:r>
      <w:r>
        <w:rPr>
          <w:rFonts w:cs="Irmologion Ucs" w:ascii="Irmologion Ucs" w:hAnsi="Irmologion Ucs"/>
          <w:color w:val="FF0000"/>
          <w:kern w:val="2"/>
          <w:sz w:val="32"/>
          <w:szCs w:val="32"/>
        </w:rPr>
        <w:t>*</w:t>
      </w:r>
      <w:r>
        <w:rPr>
          <w:rStyle w:val="FootnoteCharacters"/>
          <w:rStyle w:val="FootnoteAnchor"/>
        </w:rPr>
        <w:footnoteReference w:id="43"/>
      </w:r>
      <w:r>
        <w:rPr>
          <w:rFonts w:cs="Irmologion Ucs" w:ascii="Irmologion Ucs" w:hAnsi="Irmologion Ucs"/>
          <w:kern w:val="2"/>
          <w:sz w:val="32"/>
          <w:szCs w:val="32"/>
        </w:rPr>
        <w:t xml:space="preserve"> кaкw пришeдъ не ћцэхъ же хощY, њбрsщу вaсъ: и3 ѓзъ њбрsщусz вaмъ, kковa же не х0щете: да не кaкw [бyдутъ] рвє1ніz, зaвисти, ћрwсти, рє1ти, клеветы6, шепт†ніz, кичє1ніz, нестроє1ніz. к7а Да не пaки пришeдша мS смири1тъ бGъ м0й ў вaсъ, и3 восплaчусz мн0гихъ прeжде согрёшшихъ, и3 не покazвшихсz њ нечистотЁ, и3 блужeніи, и3 студол0жствіи, ±же содёz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еті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ети1цею сE грzдY къ вaмъ: при ўстёхъ двою2 и3ли2 тріeхъ свидётелей стaнетъ всsкъ глаг0лъ.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в7 Прeжде рёхъ, и3 предглаг0лю, ћкw ў вaсъ бhвъ втор0е, и3 не сhй нhнэ пишY, прeжде согрёшшымъ и3 пр0чымъ всёмъ: ћкw ѓще пріидY пaки, не пощаж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р§з)</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П</w:t>
      </w:r>
      <w:r>
        <w:rPr>
          <w:rFonts w:cs="Irmologion Ucs" w:ascii="Irmologion Ucs" w:hAnsi="Irmologion Ucs"/>
          <w:kern w:val="2"/>
          <w:sz w:val="32"/>
          <w:szCs w:val="32"/>
        </w:rPr>
        <w:t>онeже</w:t>
      </w:r>
      <w:r>
        <w:rPr>
          <w:rFonts w:cs="Irmologion Ucs" w:ascii="Irmologion Ucs" w:hAnsi="Irmologion Ucs"/>
          <w:color w:val="FF0000"/>
          <w:kern w:val="2"/>
          <w:sz w:val="32"/>
          <w:szCs w:val="32"/>
        </w:rPr>
        <w:t>**</w:t>
      </w:r>
      <w:r>
        <w:rPr>
          <w:rStyle w:val="FootnoteCharacters"/>
          <w:rStyle w:val="FootnoteAnchor"/>
        </w:rPr>
        <w:footnoteReference w:id="44"/>
      </w:r>
      <w:r>
        <w:rPr>
          <w:rFonts w:cs="Irmologion Ucs" w:ascii="Irmologion Ucs" w:hAnsi="Irmologion Ucs"/>
          <w:kern w:val="2"/>
          <w:sz w:val="32"/>
          <w:szCs w:val="32"/>
        </w:rPr>
        <w:t xml:space="preserve"> и3скушeніz и4щете глаг0лющагw во мнЁ хrтA, и4же въ вaсъ не и3знемогaетъ, но м0жетъ въ вaсъ. д7 И$бо ѓще и3 рaспzтъ бhсть t нeмощи, но жи1въ є4сть t си1лы б9іz: и4бо и3 мы2 (л. Rм) немощствyемъ въ нeмъ, но жи1ви бyдемъ съ ни1мъ t си1лы б9іz въ вaсъ. є7 СебE и3скушaйте, ѓще є3стE въ вёрэ, себE и3скушaйте: и3ли2 не знaете себE, ћкw ї}съ хrт0съ въ вaсъ є4сть, ѓще т0чію чи1мъ неискyсни є3стE; ѕ7 Ўповaю же, ћкw разумёти и4мате, ћкw мы2 нёсмы неискyсни. з7 М0лимсz же къ бGу, не сотвори1ти вaмъ ни є3ди1нагw ѕлA: не ћкw да мы2 и3скyсни kви1мсz, но да вы2 д0брое сотворитE, мh же ћкw неискyсни бyдемъ. } Ничт0же бо м0жемъ на и4стину, но по и4стинэ. f7 Рaдуемсz же, є3гдA мы2 немощствyемъ, вh же си1льни бывaете: сe бо и3 м0лимсz њ вaшемъ совершeніи. ‹ Сегw2 рaди не сhй ў вaсъ сі‰ пишY, да пришeдъ, не безщaднw сотворю2 по влaсти, ю4же гDь дaлъ ми2 є4сть въ создaніе, ґ не на разорeніе. №i Пр0чее же брaтіе, рaдуйтесz, совершaйтесz, ўтэшaйтесz, т0жде мyдрствуйте, ми1ръ и3мёйте: и3 бGъ любвE и3 ми1ра бyдетъ съ вaми. в7i Цэлyйте другъдрyга лобзaніемъ с™hмъ: цэлyютъ вы2 с™jи вси2. Gi Бlгодaть гDа нaшегw ї}са хrтA, и3 любы2 бGа [и3 nц7A] и3 nбщeніе с™aгw д¦а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Конeцъ вторaгw послaніz къ корjнfzнwмъ, є4же написaсz t філіпписjи, тjтомъ и3 лук0ю: и4мать въ себЁ глaвъ Gi: зачaлъ цRк0вныхъ, lв: стіхHвъ, сн7ѕ: знаменaній чeрныхъ,</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послёдующихъ же и5мъ червлeныхъ, є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четверт0къ ‹-z недёли:</w:t>
      </w:r>
      <w:r>
        <w:rPr>
          <w:rFonts w:cs="Irmologion Ucs" w:ascii="Irmologion Ucs" w:hAnsi="Irmologion Ucs"/>
          <w:sz w:val="32"/>
          <w:szCs w:val="32"/>
        </w:rPr>
        <w:t xml:space="preserve"> Пavе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ели1кимъ мyченикwмъ:</w:t>
      </w:r>
      <w:r>
        <w:rPr>
          <w:rFonts w:cs="Irmologion Ucs" w:ascii="Irmologion Ucs" w:hAnsi="Irmologion Ucs"/>
          <w:sz w:val="32"/>
          <w:szCs w:val="32"/>
        </w:rPr>
        <w:t xml:space="preserve"> Брaтіе, бlгословeн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суббHту к7-ю:</w:t>
      </w:r>
      <w:r>
        <w:rPr>
          <w:rFonts w:cs="Irmologion Ucs" w:ascii="Irmologion Ucs" w:hAnsi="Irmologion Ucs"/>
          <w:sz w:val="32"/>
          <w:szCs w:val="32"/>
        </w:rPr>
        <w:t xml:space="preserve"> Брaтіе, не хощY вaсъ</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sz w:val="32"/>
          <w:szCs w:val="32"/>
        </w:rPr>
        <w:t>въ нёкоторыхъ °њ нaсъ°</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пzт0къ ‹-z недёли:</w:t>
      </w:r>
      <w:r>
        <w:rPr>
          <w:rFonts w:cs="Irmologion Ucs" w:ascii="Irmologion Ucs" w:hAnsi="Irmologion Ucs"/>
          <w:sz w:val="32"/>
          <w:szCs w:val="32"/>
        </w:rPr>
        <w:t xml:space="preserve"> Брaтіе, похвалeніе нaше</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Недёлz д7i:</w:t>
      </w:r>
      <w:r>
        <w:rPr>
          <w:rFonts w:cs="Irmologion Ucs" w:ascii="Irmologion Ucs" w:hAnsi="Irmologion Ucs"/>
          <w:sz w:val="32"/>
          <w:szCs w:val="32"/>
        </w:rPr>
        <w:t xml:space="preserve"> Брaтіе, и3звэствyzй нaсъ</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понедёльникъ №i-z недёли:</w:t>
      </w:r>
      <w:r>
        <w:rPr>
          <w:rFonts w:cs="Irmologion Ucs" w:ascii="Irmologion Ucs" w:hAnsi="Irmologion Ucs"/>
          <w:sz w:val="32"/>
          <w:szCs w:val="32"/>
        </w:rPr>
        <w:t xml:space="preserve"> Брaтіе, моS рaдость</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sz w:val="32"/>
          <w:szCs w:val="32"/>
        </w:rPr>
        <w:t>°но цэловaвъ и5хъ°</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о вт0рникъ №i-z недёли:</w:t>
      </w:r>
      <w:r>
        <w:rPr>
          <w:rFonts w:cs="Irmologion Ucs" w:ascii="Irmologion Ucs" w:hAnsi="Irmologion Ucs"/>
          <w:sz w:val="32"/>
          <w:szCs w:val="32"/>
        </w:rPr>
        <w:t xml:space="preserve"> Брaтіе, бGу</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срeду №i-z недёли:</w:t>
      </w:r>
      <w:r>
        <w:rPr>
          <w:rFonts w:cs="Irmologion Ucs" w:ascii="Irmologion Ucs" w:hAnsi="Irmologion Ucs"/>
          <w:sz w:val="32"/>
          <w:szCs w:val="32"/>
        </w:rPr>
        <w:t xml:space="preserve"> Брaтіе, надёzніе таково2</w:t>
      </w:r>
      <w:r>
        <w:rPr>
          <w:rFonts w:cs="Irmologion Ucs" w:ascii="Irmologion Ucs" w:hAnsi="Irmologion Ucs"/>
          <w:color w:val="FF0000"/>
          <w:sz w:val="32"/>
          <w:szCs w:val="32"/>
        </w:rPr>
        <w:t>* Сіe же и3 с™0му ўбрyсу.</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ъ суббHту к7а-ю:</w:t>
      </w:r>
      <w:r>
        <w:rPr>
          <w:rFonts w:cs="Irmologion Ucs" w:ascii="Irmologion Ucs" w:hAnsi="Irmologion Ucs"/>
          <w:sz w:val="32"/>
          <w:szCs w:val="32"/>
        </w:rPr>
        <w:t xml:space="preserve"> Брaтіе, и3мyще</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ъ четверт0къ №i-z недёли:</w:t>
      </w:r>
      <w:r>
        <w:rPr>
          <w:rFonts w:cs="Irmologion Ucs" w:ascii="Irmologion Ucs" w:hAnsi="Irmologion Ucs"/>
          <w:sz w:val="32"/>
          <w:szCs w:val="32"/>
        </w:rPr>
        <w:t xml:space="preserve"> Брaтіе, и3мyще</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Недёлz є7i:</w:t>
      </w:r>
      <w:r>
        <w:rPr>
          <w:rFonts w:cs="Irmologion Ucs" w:ascii="Irmologion Ucs" w:hAnsi="Irmologion Ucs"/>
          <w:sz w:val="32"/>
          <w:szCs w:val="32"/>
        </w:rPr>
        <w:t xml:space="preserve"> Брaтіе, бGъ</w:t>
      </w:r>
      <w:r>
        <w:rPr>
          <w:rFonts w:cs="Irmologion Ucs" w:ascii="Irmologion Ucs" w:hAnsi="Irmologion Ucs"/>
          <w:color w:val="FF0000"/>
          <w:sz w:val="32"/>
          <w:szCs w:val="32"/>
        </w:rPr>
        <w:t>** Сіe же и3 прпdбнымъ.</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пzт0къ №i-z недёли:</w:t>
      </w:r>
      <w:r>
        <w:rPr>
          <w:rFonts w:cs="Irmologion Ucs" w:ascii="Irmologion Ucs" w:hAnsi="Irmologion Ucs"/>
          <w:sz w:val="32"/>
          <w:szCs w:val="32"/>
        </w:rPr>
        <w:t xml:space="preserve"> Брaтіе, и3мyще</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суббHту к7в-ю:</w:t>
      </w:r>
      <w:r>
        <w:rPr>
          <w:rFonts w:cs="Irmologion Ucs" w:ascii="Irmologion Ucs" w:hAnsi="Irmologion Ucs"/>
          <w:sz w:val="32"/>
          <w:szCs w:val="32"/>
        </w:rPr>
        <w:t xml:space="preserve"> Брaтіе, вёмы</w:t>
      </w:r>
      <w:r>
        <w:rPr>
          <w:rFonts w:cs="Irmologion Ucs" w:ascii="Irmologion Ucs" w:hAnsi="Irmologion Ucs"/>
          <w:color w:val="FF0000"/>
          <w:sz w:val="32"/>
          <w:szCs w:val="32"/>
        </w:rPr>
        <w:t>** Сіe же въ срeду ўс0пшымъ.</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Въ понедёльникъ в7i-z недёли:</w:t>
      </w:r>
      <w:r>
        <w:rPr>
          <w:rFonts w:cs="Irmologion Ucs" w:ascii="Irmologion Ucs" w:hAnsi="Irmologion Ucs"/>
          <w:sz w:val="32"/>
          <w:szCs w:val="32"/>
        </w:rPr>
        <w:t xml:space="preserve"> Брaтіе, всёмъ нaмъ kви1тисz</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о вт0рникъ в7i недёли:</w:t>
      </w:r>
      <w:r>
        <w:rPr>
          <w:rFonts w:cs="Irmologion Ucs" w:ascii="Irmologion Ucs" w:hAnsi="Irmologion Ucs"/>
          <w:sz w:val="32"/>
          <w:szCs w:val="32"/>
        </w:rPr>
        <w:t xml:space="preserve"> Брaтіе, хrт0съ</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sz w:val="32"/>
          <w:szCs w:val="32"/>
        </w:rPr>
        <w:t>°пос0льствуемъ°</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Недёлz ѕ7i:</w:t>
      </w:r>
      <w:r>
        <w:rPr>
          <w:rFonts w:cs="Irmologion Ucs" w:ascii="Irmologion Ucs" w:hAnsi="Irmologion Ucs"/>
          <w:sz w:val="32"/>
          <w:szCs w:val="32"/>
        </w:rPr>
        <w:t xml:space="preserve"> Брaтіе, поспёшствующе м0лимъ,</w:t>
      </w:r>
      <w:r>
        <w:rPr>
          <w:rFonts w:cs="Irmologion Ucs" w:ascii="Irmologion Ucs" w:hAnsi="Irmologion Ucs"/>
          <w:color w:val="FF0000"/>
          <w:sz w:val="32"/>
          <w:szCs w:val="32"/>
        </w:rPr>
        <w:t>** Сіe же и3 мyченицамъ.</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Въ срeду в7i недёли:</w:t>
      </w:r>
      <w:r>
        <w:rPr>
          <w:rFonts w:cs="Irmologion Ucs" w:ascii="Irmologion Ucs" w:hAnsi="Irmologion Ucs"/>
          <w:sz w:val="32"/>
          <w:szCs w:val="32"/>
        </w:rPr>
        <w:t xml:space="preserve"> Брaтіе, ўстA нaша</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sz w:val="32"/>
          <w:szCs w:val="32"/>
        </w:rPr>
        <w:t>°не бывaйте прел0жни ко и3н0му kрмY невёрныхъ°</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Недёлz з7i:</w:t>
      </w:r>
      <w:r>
        <w:rPr>
          <w:rFonts w:cs="Irmologion Ucs" w:ascii="Irmologion Ucs" w:hAnsi="Irmologion Ucs"/>
          <w:sz w:val="32"/>
          <w:szCs w:val="32"/>
        </w:rPr>
        <w:t xml:space="preserve"> Брaтіе, вы2 є3стE</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Четверт0къ в7i недёли:</w:t>
      </w:r>
      <w:r>
        <w:rPr>
          <w:rFonts w:cs="Irmologion Ucs" w:ascii="Irmologion Ucs" w:hAnsi="Irmologion Ucs"/>
          <w:sz w:val="32"/>
          <w:szCs w:val="32"/>
        </w:rPr>
        <w:t xml:space="preserve"> Брaтіе, њчи1стимъ</w:t>
      </w:r>
      <w:r>
        <w:rPr>
          <w:rFonts w:cs="Irmologion Ucs" w:ascii="Irmologion Ucs" w:hAnsi="Irmologion Ucs"/>
          <w:color w:val="FF0000"/>
          <w:sz w:val="32"/>
          <w:szCs w:val="32"/>
        </w:rPr>
        <w:t>*</w:t>
      </w:r>
    </w:p>
  </w:footnote>
  <w:footnote w:id="25">
    <w:p>
      <w:pPr>
        <w:pStyle w:val="Normal"/>
        <w:widowControl w:val="false"/>
        <w:rPr/>
      </w:pPr>
      <w:r>
        <w:rPr>
          <w:rStyle w:val="FootnoteCharacters"/>
        </w:rPr>
        <w:footnoteRef/>
      </w:r>
      <w:r>
        <w:rPr>
          <w:rFonts w:cs="Irmologion Ucs" w:ascii="Irmologion Ucs" w:hAnsi="Irmologion Ucs"/>
          <w:color w:val="FF0000"/>
          <w:sz w:val="32"/>
          <w:szCs w:val="32"/>
        </w:rPr>
        <w:t>Пzт0къ в7i недёли:</w:t>
      </w:r>
      <w:r>
        <w:rPr>
          <w:rFonts w:cs="Irmologion Ucs" w:ascii="Irmologion Ucs" w:hAnsi="Irmologion Ucs"/>
          <w:sz w:val="32"/>
          <w:szCs w:val="32"/>
        </w:rPr>
        <w:t xml:space="preserve"> Брaтіе, печaль ћже</w:t>
      </w:r>
      <w:r>
        <w:rPr>
          <w:rFonts w:cs="Irmologion Ucs" w:ascii="Irmologion Ucs" w:hAnsi="Irmologion Ucs"/>
          <w:color w:val="FF0000"/>
          <w:sz w:val="32"/>
          <w:szCs w:val="32"/>
        </w:rPr>
        <w:t>*</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СуббHта к7г:</w:t>
      </w:r>
      <w:r>
        <w:rPr>
          <w:rFonts w:cs="Irmologion Ucs" w:ascii="Irmologion Ucs" w:hAnsi="Irmologion Ucs"/>
          <w:sz w:val="32"/>
          <w:szCs w:val="32"/>
        </w:rPr>
        <w:t xml:space="preserve"> Брaтіе, сказyю вaмъ блгdть б9ію,</w:t>
      </w:r>
      <w:r>
        <w:rPr>
          <w:rFonts w:cs="Irmologion Ucs" w:ascii="Irmologion Ucs" w:hAnsi="Irmologion Ucs"/>
          <w:color w:val="FF0000"/>
          <w:sz w:val="32"/>
          <w:szCs w:val="32"/>
        </w:rPr>
        <w:t>*</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Понедёльникъ Gi-z недёли:</w:t>
      </w:r>
      <w:r>
        <w:rPr>
          <w:rFonts w:cs="Irmologion Ucs" w:ascii="Irmologion Ucs" w:hAnsi="Irmologion Ucs"/>
          <w:sz w:val="32"/>
          <w:szCs w:val="32"/>
        </w:rPr>
        <w:t xml:space="preserve"> Брaтіе, ћкw во всeмъ</w:t>
      </w:r>
      <w:r>
        <w:rPr>
          <w:rFonts w:cs="Irmologion Ucs" w:ascii="Irmologion Ucs" w:hAnsi="Irmologion Ucs"/>
          <w:color w:val="FF0000"/>
          <w:sz w:val="32"/>
          <w:szCs w:val="32"/>
        </w:rPr>
        <w:t>**</w:t>
      </w:r>
    </w:p>
  </w:footnote>
  <w:footnote w:id="28">
    <w:p>
      <w:pPr>
        <w:pStyle w:val="Normal"/>
        <w:widowControl w:val="false"/>
        <w:rPr/>
      </w:pPr>
      <w:r>
        <w:rPr>
          <w:rStyle w:val="FootnoteCharacters"/>
        </w:rPr>
        <w:footnoteRef/>
      </w:r>
      <w:r>
        <w:rPr>
          <w:rFonts w:cs="Irmologion Ucs" w:ascii="Irmologion Ucs" w:hAnsi="Irmologion Ucs"/>
          <w:sz w:val="32"/>
          <w:szCs w:val="32"/>
        </w:rPr>
        <w:t>°не преизбhточествова и4же мн0гw: и3 и4же мaлw не мнёе пріsтъ°</w:t>
      </w:r>
    </w:p>
  </w:footnote>
  <w:footnote w:id="29">
    <w:p>
      <w:pPr>
        <w:pStyle w:val="Normal"/>
        <w:widowControl w:val="false"/>
        <w:rPr/>
      </w:pPr>
      <w:r>
        <w:rPr>
          <w:rStyle w:val="FootnoteCharacters"/>
        </w:rPr>
        <w:footnoteRef/>
      </w:r>
      <w:r>
        <w:rPr>
          <w:rFonts w:cs="Irmologion Ucs" w:ascii="Irmologion Ucs" w:hAnsi="Irmologion Ucs"/>
          <w:color w:val="FF0000"/>
          <w:sz w:val="32"/>
          <w:szCs w:val="32"/>
        </w:rPr>
        <w:t>Вт0рникъ Gi-z недёли:</w:t>
      </w:r>
      <w:r>
        <w:rPr>
          <w:rFonts w:cs="Irmologion Ucs" w:ascii="Irmologion Ucs" w:hAnsi="Irmologion Ucs"/>
          <w:sz w:val="32"/>
          <w:szCs w:val="32"/>
        </w:rPr>
        <w:t xml:space="preserve"> Брaтіе, бlгодарeніе</w:t>
      </w:r>
      <w:r>
        <w:rPr>
          <w:rFonts w:cs="Irmologion Ucs" w:ascii="Irmologion Ucs" w:hAnsi="Irmologion Ucs"/>
          <w:color w:val="FF0000"/>
          <w:sz w:val="32"/>
          <w:szCs w:val="32"/>
        </w:rPr>
        <w:t>*</w:t>
      </w:r>
    </w:p>
  </w:footnote>
  <w:footnote w:id="30">
    <w:p>
      <w:pPr>
        <w:pStyle w:val="Normal"/>
        <w:widowControl w:val="false"/>
        <w:rPr/>
      </w:pPr>
      <w:r>
        <w:rPr>
          <w:rStyle w:val="FootnoteCharacters"/>
        </w:rPr>
        <w:footnoteRef/>
      </w:r>
      <w:r>
        <w:rPr>
          <w:rFonts w:cs="Irmologion Ucs" w:ascii="Irmologion Ucs" w:hAnsi="Irmologion Ucs"/>
          <w:sz w:val="32"/>
          <w:szCs w:val="32"/>
        </w:rPr>
        <w:t>*мн0гажды тщaтельна*</w:t>
      </w:r>
    </w:p>
  </w:footnote>
  <w:footnote w:id="31">
    <w:p>
      <w:pPr>
        <w:pStyle w:val="Normal"/>
        <w:widowControl w:val="false"/>
        <w:rPr/>
      </w:pPr>
      <w:r>
        <w:rPr>
          <w:rStyle w:val="FootnoteCharacters"/>
        </w:rPr>
        <w:footnoteRef/>
      </w:r>
      <w:r>
        <w:rPr>
          <w:rFonts w:cs="Irmologion Ucs" w:ascii="Irmologion Ucs" w:hAnsi="Irmologion Ucs"/>
          <w:sz w:val="32"/>
          <w:szCs w:val="32"/>
        </w:rPr>
        <w:t>**мн0жае тщaтельнэйша**</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Недёлz }i:</w:t>
      </w:r>
      <w:r>
        <w:rPr>
          <w:rFonts w:cs="Irmologion Ucs" w:ascii="Irmologion Ucs" w:hAnsi="Irmologion Ucs"/>
          <w:sz w:val="32"/>
          <w:szCs w:val="32"/>
        </w:rPr>
        <w:t xml:space="preserve"> Брaтіе, сёzй скyдостію,</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color w:val="FF0000"/>
          <w:sz w:val="32"/>
          <w:szCs w:val="32"/>
        </w:rPr>
        <w:t>СредA Gi-z недёли:</w:t>
      </w:r>
      <w:r>
        <w:rPr>
          <w:rFonts w:cs="Irmologion Ucs" w:ascii="Irmologion Ucs" w:hAnsi="Irmologion Ucs"/>
          <w:sz w:val="32"/>
          <w:szCs w:val="32"/>
        </w:rPr>
        <w:t xml:space="preserve"> Брaтіе, раб0та</w:t>
      </w:r>
      <w:r>
        <w:rPr>
          <w:rFonts w:cs="Irmologion Ucs" w:ascii="Irmologion Ucs" w:hAnsi="Irmologion Ucs"/>
          <w:color w:val="FF0000"/>
          <w:sz w:val="32"/>
          <w:szCs w:val="32"/>
        </w:rPr>
        <w:t>*</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Четверт0къ Gi-z недёли:</w:t>
      </w:r>
      <w:r>
        <w:rPr>
          <w:rFonts w:cs="Irmologion Ucs" w:ascii="Irmologion Ucs" w:hAnsi="Irmologion Ucs"/>
          <w:sz w:val="32"/>
          <w:szCs w:val="32"/>
        </w:rPr>
        <w:t xml:space="preserve"> Брaтіе, ѓще кто2</w:t>
      </w:r>
      <w:r>
        <w:rPr>
          <w:rFonts w:cs="Irmologion Ucs" w:ascii="Irmologion Ucs" w:hAnsi="Irmologion Ucs"/>
          <w:color w:val="FF0000"/>
          <w:sz w:val="32"/>
          <w:szCs w:val="32"/>
        </w:rPr>
        <w:t>*</w:t>
      </w:r>
    </w:p>
  </w:footnote>
  <w:footnote w:id="35">
    <w:p>
      <w:pPr>
        <w:pStyle w:val="Normal"/>
        <w:widowControl w:val="false"/>
        <w:rPr/>
      </w:pPr>
      <w:r>
        <w:rPr>
          <w:rStyle w:val="FootnoteCharacters"/>
        </w:rPr>
        <w:footnoteRef/>
      </w:r>
      <w:r>
        <w:rPr>
          <w:rFonts w:cs="Irmologion Ucs" w:ascii="Irmologion Ucs" w:hAnsi="Irmologion Ucs"/>
          <w:sz w:val="32"/>
          <w:szCs w:val="32"/>
        </w:rPr>
        <w:t>°присовокуплsти°</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СуббHта к7д:</w:t>
      </w:r>
      <w:r>
        <w:rPr>
          <w:rFonts w:cs="Irmologion Ucs" w:ascii="Irmologion Ucs" w:hAnsi="Irmologion Ucs"/>
          <w:sz w:val="32"/>
          <w:szCs w:val="32"/>
        </w:rPr>
        <w:t xml:space="preserve"> Брaтіе, q да бhсте мaлw</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color w:val="FF0000"/>
          <w:sz w:val="32"/>
          <w:szCs w:val="32"/>
        </w:rPr>
        <w:t>Пzт0къ Gi недёли:</w:t>
      </w:r>
      <w:r>
        <w:rPr>
          <w:rFonts w:cs="Irmologion Ucs" w:ascii="Irmologion Ucs" w:hAnsi="Irmologion Ucs"/>
          <w:sz w:val="32"/>
          <w:szCs w:val="32"/>
        </w:rPr>
        <w:t xml:space="preserve"> Брaтіе, непщyю</w:t>
      </w:r>
      <w:r>
        <w:rPr>
          <w:rFonts w:cs="Irmologion Ucs" w:ascii="Irmologion Ucs" w:hAnsi="Irmologion Ucs"/>
          <w:color w:val="FF0000"/>
          <w:sz w:val="32"/>
          <w:szCs w:val="32"/>
        </w:rPr>
        <w:t>*</w:t>
      </w:r>
    </w:p>
  </w:footnote>
  <w:footnote w:id="38">
    <w:p>
      <w:pPr>
        <w:pStyle w:val="Normal"/>
        <w:widowControl w:val="false"/>
        <w:rPr/>
      </w:pPr>
      <w:r>
        <w:rPr>
          <w:rStyle w:val="FootnoteCharacters"/>
        </w:rPr>
        <w:footnoteRef/>
      </w:r>
      <w:r>
        <w:rPr>
          <w:rFonts w:cs="Irmologion Ucs" w:ascii="Irmologion Ucs" w:hAnsi="Irmologion Ucs"/>
          <w:sz w:val="32"/>
          <w:szCs w:val="32"/>
        </w:rPr>
        <w:t>°но во всeмъ kвлeнны є3смы2 во всёхъ къ вaмъ°</w:t>
      </w:r>
    </w:p>
  </w:footnote>
  <w:footnote w:id="39">
    <w:p>
      <w:pPr>
        <w:pStyle w:val="Normal"/>
        <w:widowControl w:val="false"/>
        <w:rPr/>
      </w:pPr>
      <w:r>
        <w:rPr>
          <w:rStyle w:val="FootnoteCharacters"/>
        </w:rPr>
        <w:footnoteRef/>
      </w:r>
      <w:r>
        <w:rPr>
          <w:rFonts w:cs="Irmologion Ucs" w:ascii="Irmologion Ucs" w:hAnsi="Irmologion Ucs"/>
          <w:sz w:val="32"/>
          <w:szCs w:val="32"/>
        </w:rPr>
        <w:t>°teмлетъ°</w:t>
      </w:r>
    </w:p>
  </w:footnote>
  <w:footnote w:id="40">
    <w:p>
      <w:pPr>
        <w:pStyle w:val="Normal"/>
        <w:widowControl w:val="false"/>
        <w:rPr/>
      </w:pPr>
      <w:r>
        <w:rPr>
          <w:rStyle w:val="FootnoteCharacters"/>
        </w:rPr>
        <w:footnoteRef/>
      </w:r>
      <w:r>
        <w:rPr>
          <w:rFonts w:cs="Irmologion Ucs" w:ascii="Irmologion Ucs" w:hAnsi="Irmologion Ucs"/>
          <w:color w:val="FF0000"/>
          <w:sz w:val="32"/>
          <w:szCs w:val="32"/>
        </w:rPr>
        <w:t>Їyніа к7f, с™hмъ ґпcтолwмъ:</w:t>
      </w:r>
      <w:r>
        <w:rPr>
          <w:rFonts w:cs="Irmologion Ucs" w:ascii="Irmologion Ucs" w:hAnsi="Irmologion Ucs"/>
          <w:sz w:val="32"/>
          <w:szCs w:val="32"/>
        </w:rPr>
        <w:t xml:space="preserve"> Брaтіе, њ нeмже</w:t>
      </w:r>
      <w:r>
        <w:rPr>
          <w:rFonts w:cs="Irmologion Ucs" w:ascii="Irmologion Ucs" w:hAnsi="Irmologion Ucs"/>
          <w:color w:val="FF0000"/>
          <w:sz w:val="32"/>
          <w:szCs w:val="32"/>
        </w:rPr>
        <w:t>*</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Недёлz f7i:</w:t>
      </w:r>
      <w:r>
        <w:rPr>
          <w:rFonts w:cs="Irmologion Ucs" w:ascii="Irmologion Ucs" w:hAnsi="Irmologion Ucs"/>
          <w:sz w:val="32"/>
          <w:szCs w:val="32"/>
        </w:rPr>
        <w:t xml:space="preserve"> Брaтіе, бGъ</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Понедёльникъ д7i недёли:</w:t>
      </w:r>
      <w:r>
        <w:rPr>
          <w:rFonts w:cs="Irmologion Ucs" w:ascii="Irmologion Ucs" w:hAnsi="Irmologion Ucs"/>
          <w:sz w:val="32"/>
          <w:szCs w:val="32"/>
        </w:rPr>
        <w:t xml:space="preserve"> Брaтіе, благоволю2</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color w:val="FF0000"/>
          <w:sz w:val="32"/>
          <w:szCs w:val="32"/>
        </w:rPr>
        <w:t>Во вт0рникъ д7i недёли:</w:t>
      </w:r>
      <w:r>
        <w:rPr>
          <w:rFonts w:cs="Irmologion Ucs" w:ascii="Irmologion Ucs" w:hAnsi="Irmologion Ucs"/>
          <w:sz w:val="32"/>
          <w:szCs w:val="32"/>
        </w:rPr>
        <w:t xml:space="preserve"> Брaтіе, бою1сz, є3дA</w:t>
      </w:r>
      <w:r>
        <w:rPr>
          <w:rFonts w:cs="Irmologion Ucs" w:ascii="Irmologion Ucs" w:hAnsi="Irmologion Ucs"/>
          <w:color w:val="FF0000"/>
          <w:sz w:val="32"/>
          <w:szCs w:val="32"/>
        </w:rPr>
        <w:t>*</w:t>
      </w:r>
    </w:p>
  </w:footnote>
  <w:footnote w:id="44">
    <w:p>
      <w:pPr>
        <w:pStyle w:val="Normal"/>
        <w:widowControl w:val="false"/>
        <w:rPr/>
      </w:pPr>
      <w:r>
        <w:rPr>
          <w:rStyle w:val="FootnoteCharacters"/>
        </w:rPr>
        <w:footnoteRef/>
      </w:r>
      <w:r>
        <w:rPr>
          <w:rFonts w:cs="Irmologion Ucs" w:ascii="Irmologion Ucs" w:hAnsi="Irmologion Ucs"/>
          <w:color w:val="FF0000"/>
          <w:sz w:val="32"/>
          <w:szCs w:val="32"/>
        </w:rPr>
        <w:t>Въ срeду д7i недёли:</w:t>
      </w:r>
      <w:r>
        <w:rPr>
          <w:rFonts w:cs="Irmologion Ucs" w:ascii="Irmologion Ucs" w:hAnsi="Irmologion Ucs"/>
          <w:sz w:val="32"/>
          <w:szCs w:val="32"/>
        </w:rPr>
        <w:t xml:space="preserve"> Брaтіе, понeже</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