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и3 є3ђлjста мaр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G: и3 ґпcла є7.</w:t>
      </w:r>
    </w:p>
    <w:p>
      <w:pPr>
        <w:pStyle w:val="Normal"/>
        <w:widowControl w:val="false"/>
        <w:rPr/>
      </w:pPr>
      <w:r>
        <w:rPr>
          <w:rFonts w:cs="Irmologion Ucs" w:ascii="Irmologion Ucs" w:hAnsi="Irmologion Ucs"/>
          <w:color w:val="FF0000"/>
          <w:kern w:val="2"/>
          <w:sz w:val="32"/>
          <w:szCs w:val="32"/>
        </w:rPr>
        <w:t>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aсныхъ словeсъ написaтелz, вёрніи, * и3 є3гЂпта вели1каго настaвника, * дост0йнw воспоeмъ вопію1ще: * мaрко мyдре, ўчє1ніи и3 моли1твами твои1ми * къ невлaемому житію2 наставлsти всёхъ нaсъ * не престaй, хrт0въ ў§нич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утешeственникъ бhлъ є3си2 сосyда и3збрaннагw, * и3 съ ни1мъ прошeлъ є3си2 всю2 макед0нію, * въ ри1мэ же ўчени1къ бhвъ петрY, * слaдокъ сказaтель показaлсz є3си2, * и3 почи1лъ є3си2, пострадaвъ бGолёпнw во є3гЂптэ, * мaрко, дрyже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с0хшыz и3 њлzденёвшыz дyшы њживи1лъ є3си2 * свётлыми кроплє1ніи є3ђліа. * тёмже твою2, бжcтвенный мaрко, * (с. </w:t>
      </w:r>
      <w:r>
        <w:rPr>
          <w:rFonts w:cs="Orthodox_tt eROOS" w:ascii="Orthodox_tt eROOS" w:hAnsi="Orthodox_tt eROOS"/>
          <w:kern w:val="2"/>
          <w:sz w:val="32"/>
          <w:szCs w:val="32"/>
        </w:rPr>
        <w:t>229</w:t>
      </w:r>
      <w:r>
        <w:rPr>
          <w:rFonts w:cs="Irmologion Ucs" w:ascii="Irmologion Ucs" w:hAnsi="Irmologion Ucs"/>
          <w:kern w:val="2"/>
          <w:sz w:val="32"/>
          <w:szCs w:val="32"/>
        </w:rPr>
        <w:t>) свётлw съ нaми ґлеxандрjа днeсь * торжествyетъ пaмzть и3 восхвалsетъ, * покланsющисz твои6мъ мощ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aхъ твои1хъ, мaрко ґпcле, и3 бhлъ є3си2 пaстырь хrт0вы цRкве, ўчA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6саны сегw2 мёсzца въ тридесsтомъ числЁ.</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aрко бGомyдре, * премyдрагw кни1жника тр0сть * и3 скоропи1сца бhлъ є3си2, * хrт0во воплощeніе бGодохновeннэ написyzй, * и3 ћснw вэщazй * жи1зни безконeчныz глаг0лы: * въ нeйже моли1сz * написaтисz пою1щымъ тS, * и3 чтyщымъ слaвную пaмzть твою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aрко всехвaльне, * хrтA благовэствyzй, * вселeнную протeклъ є3си2, * ћкоже с0лнце, * погублszй всю2 зарsми вёры * многоб0жіz тмY. * и3 нhнэ моли1сz,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aрко ґпcле, * въ ни1хже прeжде ўмн0жисz ѕлочeстіz безyміе, * ты2 проповёдалъ є3си2, * є3гЂпетскую тмY * просвэщeніемъ словeсъ твои1хъ tгонsz, * бGопроповёдниче пребогaте. * и3 нhнэ моли1сz,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нбcнагw тaинства проповёдника и3 служи1телz є3ђліа, pалмы2 и3 пёсньми мaрка вси2 восхвaлимъ: сeй бо рэкA показaсz мhсленнагw раS, душє1вныz (с. </w:t>
      </w:r>
      <w:r>
        <w:rPr>
          <w:rFonts w:cs="Orthodox_tt eROOS" w:ascii="Orthodox_tt eROOS" w:hAnsi="Orthodox_tt eROOS"/>
          <w:kern w:val="2"/>
          <w:sz w:val="32"/>
          <w:szCs w:val="32"/>
        </w:rPr>
        <w:t>230</w:t>
      </w:r>
      <w:r>
        <w:rPr>
          <w:rFonts w:cs="Irmologion Ucs" w:ascii="Irmologion Ucs" w:hAnsi="Irmologion Ucs"/>
          <w:kern w:val="2"/>
          <w:sz w:val="32"/>
          <w:szCs w:val="32"/>
        </w:rPr>
        <w:t>) бразды6 нбcными тyчами напаsz, и3 плодонHсны показyz хrтY бGу, подаю1щему всBмъ моли1твами є3гw2 њчищeніе и3 просвэ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и3 є3ђлjсте мaрко,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верх0внагw петрA научи1всz, ґпcлъ хrт0въ бhлъ є3си2, и3 ћкw с0лнце странaмъ возсіsлъ є3си2, ґлеxандрjwмъ ўдобрeніе бhвъ, бlжeнне, тоб0ю є3гЂпетъ t прeлести свободи1сz, є3ђльскимъ твои1мъ ўчeніемъ просвёщь вс‰, ћкw свётъ ст0лпъ церк0вный. сегw2 рaди твою2 пaмzть чтyще свётлw прaзднуемъ, мaрко бGоглaсе: моли2 тоб0ю бlговэсти1маго бGа, да со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ґпcла: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бlголёпнw возсіsлъ є3си2 мjру, тмY глуб0кую прeлести вёрою tгнaлъ є3си2, ґпcле, и3 дyшы просвэти1лъ є3си2: тёмже всS свэтозaрнэ цRковь поeтъ днeсь свэтон0сную твою2 пaмzть, хrтA велич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сz t и3ст0чника жи1зни премyдрости, ўмудри1лъ є3си2 прeжде неразyміемъ служaщыz ўмоврeднэ и3стук†ннымъ, премyдре. тёмже ўблажaешисz во вёки вёка, пrт0лу предстоS с™hz трbцы, и3 прилёжнw молsсz, њбрэсти2 прегрэшeній разрэшeніе, мaрко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ьскую гордhню низложи1въ, сп7совы стrти желaz, мaрко ґпcле, kви1лсz є3си2 мjру съ нб7сE, всBмъ и3сточaz чудесA, и3 kзhкwмъ бhлъ є3си2, пребlжeнне, ўчи1тель. тёмже твою2 пaмzть по дост0инству почитaемъ, въ пёснехъ слaвzще, и3 вёрнw величaюще: бGоглaсе пребогaт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н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 pалмЁ стіхи1ра, глaсъ ѕ7: И#</w:t>
      </w:r>
      <w:r>
        <w:rPr>
          <w:rFonts w:cs="Irmologion Ucs" w:ascii="Irmologion Ucs" w:hAnsi="Irmologion Ucs"/>
          <w:kern w:val="2"/>
          <w:sz w:val="32"/>
          <w:szCs w:val="32"/>
        </w:rPr>
        <w:t xml:space="preserve">зліsсz бlгодaть: </w:t>
      </w:r>
      <w:r>
        <w:rPr>
          <w:rFonts w:cs="Irmologion Ucs" w:ascii="Irmologion Ucs" w:hAnsi="Irmologion Ucs"/>
          <w:color w:val="FF0000"/>
          <w:kern w:val="2"/>
          <w:sz w:val="32"/>
          <w:szCs w:val="32"/>
        </w:rPr>
        <w:t>пи1сана на ГDи, воззвaхъ, Слa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а бGови1дца восхвалsz, призывaю бlгодaть д¦а, ћкw да вдохнyвъ ми2 свётлw, tженeтъ невёдэніе, и3 бжcтвенное богaтство премyдрости дaруе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бGоглaснаго свётомъ просвэти1въ, сп7се, бlгодaтнымъ, въ мjръ послaлъ є3си2, сл0ве б9ій, благи1хъ ћкw вин0вный, твоE пришeствіе нaмъ бlговэствy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трY премyдрому ўчени1къ бhвъ, и3 тогw2 њбогавти1всz сыновств0мъ, мaрко всеслaвне, таи1нникъ показaлсz є3си2 т†инъ б9іихъ, и3 снаслёдникъ слaвы є3гw2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є3гЂптzны во глубинЁ потопи1въ, џблакомъ д¦а, (с. </w:t>
      </w:r>
      <w:r>
        <w:rPr>
          <w:rFonts w:cs="Orthodox_tt eROOS" w:ascii="Orthodox_tt eROOS" w:hAnsi="Orthodox_tt eROOS"/>
          <w:kern w:val="2"/>
          <w:sz w:val="32"/>
          <w:szCs w:val="32"/>
        </w:rPr>
        <w:t>232</w:t>
      </w:r>
      <w:r>
        <w:rPr>
          <w:rFonts w:cs="Irmologion Ucs" w:ascii="Irmologion Ucs" w:hAnsi="Irmologion Ucs"/>
          <w:kern w:val="2"/>
          <w:sz w:val="32"/>
          <w:szCs w:val="32"/>
        </w:rPr>
        <w:t>) сeй пріи1де t тебє2 чcтыz є3гЂптzнwмъ п0слэжде, и3 мaркомъ тёхъ t прeлести и3змэни2.</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оскrніz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v3постaсную, хrтE, премyдрость проповёда, лучaми твои1ми њзарsемь, всемY мjру ћвльшуюсz, вLко, и3 жи1знь даю1щую, и3 человёки просвэщaющу, ўг0дникъ тв0й, слaвный мaрко,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пріeмъ, хrтE, премyдрости приснотекyщую, ћкw рэкA шумsщи, земны6z напои2 бGоразyміz свётомъ концы2, kвлsz твоE сyще и4стиннw проречeніе, самови1децъ тв0й мaрко,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трY послёдуz, мyдре, ћвэ є3ђліе ћкw ўчени1къ є3гw2 воwбрази1лъ є3си2, бGосл0віz свётъ пріeмъ t негw2, ґпcле, и3 б9іе плотск0е пришeствіе возвэсти1въ ћ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та пeрвэе дв7и1ческими рукaми носи1мый, дeмwнскаz трє1бища ты2 потрsслъ є3си2, и3 семY пaки мaрка послaлъ є3си2, вразуми1ти всBмъ твоE вочlвёченіе, и3 бжcтвенную, хrтE, твою2 тaй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pPr>
      <w:r>
        <w:rPr>
          <w:rFonts w:cs="Irmologion Ucs" w:ascii="Irmologion Ucs" w:hAnsi="Irmologion Ucs"/>
          <w:color w:val="FF0000"/>
          <w:kern w:val="2"/>
          <w:sz w:val="32"/>
          <w:szCs w:val="32"/>
        </w:rPr>
        <w:t>Сэдaленъ ґпcла,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возшeдъ добродётелей, бжcтвенный мaрко, возгремёлъ є3си2 нaмъ спаси1тельныхъ догм†тъ вели1кіz тaйны, бжcтвенный проповёдникъ бhвъ. тёмже вёрою тS м0лимъ, пребlжeнне: всsкіz ск0рби, согрэшeній и3 бёдъ нaсъ свободи2.</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вэщaніе твоE и3зhде, и3 въ концы2, премyдре, вселeнныz, твои1хъ ћснw глагHлъ си1ла, дв7дски свётлw проповёдающи спасeніе нaше и3 њбновлeні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сп7се, ћкw м0лніz, ґпcлъ вселeннэй премyдрый, и4стины рaдость бlговэствyz, бGосіsніемъ свэтоли1тіz просвэщaемь, во спасeніе нaше и3 њбнов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зэ твои2 прbр0чески ўкраси1шасz: и4бо пaче сл0ва нaмъ бlговэсти1лъ є3си2 проzвлeннw ми1ръ, бGопріsтне, пл0тію ћвльшагwсz концє1мъ, во спасeніе нaше и3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блацэ сл0во дв7и1честэмъ сёде, є3гЂпєтскіz совёты, и3 бGобHрныz мы6сли њбуи1въ разори2, ўчє1ніи бжcтвеннагw мaрка, ћкw милосeрдъ, во спасeніе нaше и3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rт0мъ твои1мъ ми1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лъ є3си2 слaдость бlгочeстіz, словeсъ твои1хъ бжcтвенныхъ тyчу, всю1ду лучaми њсіzвaемь, ћвльсz бlгодaтію ћвэ мhсленнагw сlнца, мaрко всебlжeнне, бGопріsт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0му гDнz и3ст0чникъ и3зшeлъ є3си2, и3 напоsеши њлzденBвшаz сердцA струsми богaтнw дух0вными, пл0дъ вмёстw непл0дствіz приноси1ти ўчS, ґпcл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етрA вели1каго сhнъ бhлъ є3си2, и3 сегw2 ўчeньми просвэщaемь всегдA, дyшы просвэти1лъ є3си2 къ тебЁ тeплэ пристyпльшихъ, бlжeнне бGови1дч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чlвёкъ t дв7ы р0ждсz, є3гЂптzнwмъ, хrтE, (с. </w:t>
      </w:r>
      <w:r>
        <w:rPr>
          <w:rFonts w:cs="Orthodox_tt eROOS" w:ascii="Orthodox_tt eROOS" w:hAnsi="Orthodox_tt eROOS"/>
          <w:kern w:val="2"/>
          <w:sz w:val="32"/>
          <w:szCs w:val="32"/>
        </w:rPr>
        <w:t>234</w:t>
      </w:r>
      <w:r>
        <w:rPr>
          <w:rFonts w:cs="Irmologion Ucs" w:ascii="Irmologion Ucs" w:hAnsi="Irmologion Ucs"/>
          <w:kern w:val="2"/>
          <w:sz w:val="32"/>
          <w:szCs w:val="32"/>
        </w:rPr>
        <w:t>) послaлсz є3си2, t nц7A возсіsвъ прeжде всеS твaри: и4мже мaрка помaзалъ є3си2, мyдре, тёхъ научaюща бGоразyміz тaинств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лъ є3си2 бр0вь беззак0нныхъ, гDи, и3 досаждeніе г0рдое смири1лъ є3си2, ґпcла твоего2 показaвъ побэдон0сца си1лою твоeю: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надeжды, слaвне, и4мже нhнэ вэнчaемсz, словесы2 твои1ми проповёдалъ є3си2, мyдре мaрко, зижди1телz твaри, и4же въ нaшу слaву и3сплетeнъ є3стеств0мъ пл0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тръ тS верх0вный, слaвне, ћвэ тaйнw научи2 є3ђліе списaти чcтн0е, показaвъ служи1телz тS бжcтвенныz бlгодaти: тh бо нaмъ бGоразyміz свётъ простeр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та, и4же пeрвэе во тмЁ сyща, гDи, дв7ою бGомaтерію просвэти1лъ є3си2, ћкw младeнецъ прошeдъ, тогw2 њбличи1лъ є3си2 сyетство, ўчє1ніи бGоглaснагw мaрка, чlвэколю1бче.</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пріи1мъ бlгодaть д¦а, ри1тwрскаz плетє1ніz разруши1лъ є3си2, ґпcле, и3 kзhки вс‰ ўлови1въ, мaрко всеслaвне, твоемY вLцэ привeлъ є3си2, бжcтвенное проповёдавъ є3ђ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рх0внаго ґпcла ўчени1къ бhвъ, съ ни1мъ хrтA сн7а б9іz проповёдалъ є3си2, на кaмени и4стины ўтверди1въ лeстію колeблющыzсz: на нeмже и3 менE ўтверди1въ, души2 моеS и3спрaви стwпы2, ћкw да врaжіихъ сётей и3збaвльсz, непреткновeннw слaвлю тS: тh бо всёхъ просвэти1лъ є3си2, мaрко мyдре, бжcтвенное проповёдавъ є3ђліе. (с. </w:t>
      </w:r>
      <w:r>
        <w:rPr>
          <w:rFonts w:cs="Orthodox_tt eROOS" w:ascii="Orthodox_tt eROOS" w:hAnsi="Orthodox_tt eROOS"/>
          <w:kern w:val="2"/>
          <w:sz w:val="32"/>
          <w:szCs w:val="32"/>
        </w:rPr>
        <w:t>2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блист†ніи њсвэщaемь, возломлeніемъ тaйнw возпосылaеши зареви6дныz лучы2, мaрко пребlжeнне: сл0во бо проповёдалъ є3си2 воплощaемое, безлётное, хвaльнаго nтцє1въ бGа и3 препрослaвленнаг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ёльными, вседётелю, си1лами бGоглaснаго ўченикA воwружи1въ, чудодёйственника сего2 соверши1лъ є3си2: недyги бо tгнA и3 ћзи и3сцэли1лъ є4сть, прехвaльнаго тS проповёдуz бGа и3 препрослaвленнаг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ени1ческагw ли1ка старёйшаго ўчи1телz и3мёz бжcтвеннаго петрA, под0бенъ семY kви1лсz: всe бо и3спрaвилъ є3си2 церк0вное и3сполнeніе прехвaльнагw nтцє1въ бGа и3 препрослaвл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сaмъ во є3гЂптэ постaвилъ є3си2, є3ђліа твоегw2 писaніе, р0ждшемусz безъ сёмене t бGомaтере, речeніємъ послёдуz и3сaіи, преслaвне, прехвaльнаго возвэщaz бGа и3 препрослaв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євы, ћкоже въ горни1лэ, добр0тою бlгочeстіz чистёе злaта блещaхусz, гла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еесz сл0во t nц7A прeжде всёхъ вBкъ, въ є3стество2 человёческое њблeкшасz хrтA проповёдалъ є3си2, слaвне, и3 вопіsлъ: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вшаго и3збавлeніе себE за нaше согрэшeніе, и3 стрaсть пaдшихъ, воздви1гшаго хrтA прослaвилъ є3си2, слaвне, вопіS: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тр0ву, мaрко, повинyzсz премyдрому ўчи1тельству, (с. </w:t>
      </w:r>
      <w:r>
        <w:rPr>
          <w:rFonts w:cs="Orthodox_tt eROOS" w:ascii="Orthodox_tt eROOS" w:hAnsi="Orthodox_tt eROOS"/>
          <w:kern w:val="2"/>
          <w:sz w:val="32"/>
          <w:szCs w:val="32"/>
        </w:rPr>
        <w:t>236</w:t>
      </w:r>
      <w:r>
        <w:rPr>
          <w:rFonts w:cs="Irmologion Ucs" w:ascii="Irmologion Ucs" w:hAnsi="Irmologion Ucs"/>
          <w:kern w:val="2"/>
          <w:sz w:val="32"/>
          <w:szCs w:val="32"/>
        </w:rPr>
        <w:t>) премyдрэ пис†ніи воwбрази1лъ є3си2 вBрнымъ чcтн0е є3ђліе, вопію1щымъ: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є3мманyила носsщи ћкw младeнца, предстA є3гЂптzнwмъ, и5мже ћкw свётлаz ѕвэздA мaрко посылaетсz, взывaz: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cтагw ржc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и1гъ и3ст0чника неизречeнна, трис0лнечнагw, бGоzвлeнне, сіsніz, чистёйша наслаждaешисz и3 kснёйша њбожeніz, є4же пaче ўмA, со ѓгGлы ликyz непрестaннw, пре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тр0ва џбщникъ бhвъ ўчeніz, и3 бжcтвеннагw проповёданіz, въ нбcныхъ живeши селeніихъ, съ ни1мже, бGоглаг0ливе пребlжeнне, и3 м0лишисz њ нaсъ, мaрко ґпcл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іsннw совокуплsемь, є3ди1нственнw же пaки стрaннw ўстроsемь, проповёдалъ є3си2 бlгочeстнw, досточyдне, просвэщaемь зарeю бlгодaти: тёмже тS м0лимъ, њ нaсъ при1снw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о честнhй ґпcлъ, є3гЂптzнwмъ с™и1тель даровaсz: къ ни1мже ћкw младeнецъ вопл0щсz пріи1де, t дв7ы чcтыz бGомaтере гDь слaвы, є3г0же дост0йнw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нбcныz научи1всz, ґпcле, плетє1ніz вит‡йскаz, и3 чи1сла ѕвэздосл0вцєвъ разори1лъ є3си2 љзhкомъ твои1мъ, q мaрко преслaвне! и3 ўчени1къ бhвъ петр0въ, мjру проповёдалъ є3си2 є3ђльскаz слов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 ґпcла G.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о всебlжeнне, * t слaдостнагw пот0ка пи1лъ є3си2, * ћкw и3зъ є3дeма ўстреми1вшаzсz, * пресвётлw чи1стаz рэкA ми1ра, * њбливazй водaми * є3ђльскіz твоеS пр0повэди * земли2 лицE, * цRкHвныz твє1рди напаsz, * бGодохновeнными ўчє1н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о преслaвне, * мwmсeй ќбw прeжде * є3гЂптzны въ м0ри потопи2: * но ты2, премyдре, * t прeлести тёхъ * морскjz и3звлeклъ є3си2, * си1лою и4же къ тBмъ съ пл0тію пришeдшагw, * и3 тёхъ рукотворє1ннаz низложи1вша, * мhшцею выс0кою.</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aрко всесвzщeнне! * во свётэ д¦а живhй, * дух0венъ вeсь бhлъ є3си2: * и3 нhнэ, всебогaте, * и4же ко вLцэ неwскyдными зрBніи, * и3 бlжeннэйшими њсі‰ніи, * положeньми њбожaемь, * тaинства глави1зну, * и3 кончи1ну њбрёлъ є3си2 многовожделё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й л0вче, с™hй ўченичE, дёлателю сп7совъ, и3 сказaтелю тогw2 стrтeй, и4же твaрь вёрою њбтeкъ, и3 прельщє1нныz kзhки собрaвъ, и3 бGу привeдъ, ћкw кади1ло д0брое на нб7сA возведeсz. тёмже, предстоS судіи2, моли2 и3збaвитисz нaмъ t беззак0ній нaшихъ, и3 въ дeнь сyдный и3збaвитисz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прaздника пёснь рzдовaz, и3 с™aгw пёснь G. Прокjменъ, глaсъ }: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зачaло …г. Ґллилyіа, глaсъ №: И#</w:t>
      </w:r>
      <w:r>
        <w:rPr>
          <w:rFonts w:cs="Irmologion Ucs" w:ascii="Irmologion Ucs" w:hAnsi="Irmologion Ucs"/>
          <w:kern w:val="2"/>
          <w:sz w:val="32"/>
          <w:szCs w:val="32"/>
        </w:rPr>
        <w:t xml:space="preserve">сповёдzтъ нб7сA чудесA тво‰: </w:t>
      </w:r>
      <w:r>
        <w:rPr>
          <w:rFonts w:cs="Irmologion Ucs" w:ascii="Irmologion Ucs" w:hAnsi="Irmologion Ucs"/>
          <w:color w:val="FF0000"/>
          <w:kern w:val="2"/>
          <w:sz w:val="32"/>
          <w:szCs w:val="32"/>
        </w:rPr>
        <w:t>Е#ђліе мaрка, зачaло к7г. Причaстенъ: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