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ллістъ с™ёйшій патріaрхъ кwнстантіноп0льскій, наименовaніе и3мhй xанfопyла, процвэтE при ґндронjкэ втор0мъ и3з8 палеол0гwвъ, въ тhсzща три1ста шестьдесsтое лёто. И#з8учи1вшисz же ў с™aгw григ0ріа сінаи1та, є3гHже и3 житіE п0слэжде прострaннw написA, подви1жничествова во свzтоимeннэй горЁ ґfHнстэй, въ ски1тэ магyла, проти1ву nби1тели філоfeа лежaщемъ. Живsше же съ сотаи1нственникомъ свои1мъ мaркомъ цBлыz двaдесzть џсмь лётъ. И# їгнaтію тaкожде xанfопyлу толи1кw бЁ дрyжественъ, ћкоже є3ди1нэй душЁ мнётисz бhти nбои6мъ въ двyхъ тэлесёхъ. Патріaршествовавши же напослёдокъ, и3 въ сeрбію tшeдши съ кли1ромъ, ми1рнагw рaди соединeніz тaмошніz цeркви, чрез8 с™yю г0ру прeйде: и3 tтyду пріsтнымъ маxjма нарицaемагw каpокалmви1та проречeніемъ глаг0лющимъ: сeй стaрецъ пaствы своeй лиши1лсz, предп0сланъ бhвъ, пою1щему созади2 и3 надгр0бную пёснь: Бlжeни непор0чніи въ пyть: є3двaже приспЁ въ сeрбію, тaмw тлённое житіE на нетлённое премэн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етъ же нёгдэ њ си1хъ двyхъ и3 сmмеHнъ fессалонjйскій, и3дёже њ бGотв0рной моли1твэ сeй: гDи ї}се хrтE сн7е б9ій, є4сть ў негw2 рёчь сл0во въ сл0во си1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с§є, стр. ©i. цёп. є7.</w:t>
      </w:r>
    </w:p>
    <w:p>
      <w:pPr>
        <w:pStyle w:val="Normal"/>
        <w:widowControl w:val="false"/>
        <w:rPr/>
      </w:pPr>
      <w:r>
        <w:rPr>
          <w:rFonts w:cs="Irmologion Ucs" w:ascii="Irmologion Ucs" w:hAnsi="Irmologion Ucs"/>
          <w:kern w:val="2"/>
          <w:sz w:val="32"/>
          <w:szCs w:val="32"/>
        </w:rPr>
        <w:t xml:space="preserve">И#зрsднэе же во дни6 сі‰ нaшz, њ сeй, си1рэчь моли1твэ, написaша д¦омъ, ћкоже и3 сaми t бGа сyщіи, бGоглаг0ливіи и3 бGон0сніи и3 хrтон0сніи и3 б9eственніи вои1стинну, и4же во с™hхъ nтє1цъ нaшъ кaллістъ, цaрствующагw н0вагw ри1ма t бGа патріaрхъ, и3 содyшный є3мY соподви1жникъ препод0бный їгнaтій. И# въ кни1зэ своeй сложeннэй t ни1хъ, дух0внw и3 бGомyдреннw, и3 ѕэлw2 выс0кw любомyдрствоваша, во сто2 главaхъ. въ совершeнномъ числЁ совершeнный њ сeй рaзумъ и3зложи1вше. И%же и3 цaрствующагw сегw2 грaда бhвше tр†сли, вс‰ вкyпэ њстaвльше и3 дёвственнw, и3 и4ночески въ повиновeніи прeжде жи1тельствовавше, и3 п0слэ вкyпэ подви1жнически, и3 небeснw и3 нераздёльнw пожи1вше, и3 є3ди1нство во хrтЁ, њ нeмже (с. </w:t>
      </w:r>
      <w:r>
        <w:rPr>
          <w:rFonts w:cs="Orthodox_tt eROOS" w:ascii="Orthodox_tt eROOS" w:hAnsi="Orthodox_tt eROOS"/>
          <w:kern w:val="2"/>
          <w:sz w:val="32"/>
          <w:szCs w:val="32"/>
        </w:rPr>
        <w:t>358</w:t>
      </w:r>
      <w:r>
        <w:rPr>
          <w:rFonts w:cs="Irmologion Ucs" w:ascii="Irmologion Ucs" w:hAnsi="Irmologion Ucs"/>
          <w:kern w:val="2"/>
          <w:sz w:val="32"/>
          <w:szCs w:val="32"/>
        </w:rPr>
        <w:t>) сaмъ хrт0съ ко nц7Y њ всёхъ нaсъ моли1лсz є4сть, и3зрsднw въ себЁ сохрани1вше, ћкоже свэти6ла, по пavлу, придержaще сл0во жив0тно въ мjрэ kви1шасz. Пaче бо всёхъ почти2 t њсвzщeнныхъ соединeніе во хrтЁ, и3 люб0вь и3спрaвиша, ћкw нижE подозрэвaтисz когдA рaзнству нёкоему въ ни1хъ, дaже и3 по воззрёнію и3 по нрaву, и3ли2 печaли нёкоей во мгновeніи: є4же въ человёцэхъ почти2 невозм0ж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егw2 рaди ѓгGльстіи бhвше и3 ми1ръ б9ій, ћкоже моли1лсz є4сть хrт0съ, соблю1дше, и3 стzжaвше въ себЁ, и4же є4сть ї}съ хrт0съ, ми1ръ нaшъ, пavелъ речE, сотвори1вый nбо‰ є3ди1но, є3г0же ми1ръ и3 всsкъ ќмъ преимёетъ, престaвльшесz ми1рнw, нhнэ высочaйшею наслаждaютсz тишин0ю, нhнэ чи1стэ ї}са ви1дzтъ, є3г0же t души2 возлюби1ша, и3 є3г0же вои1стинну взыскaша: и3 є3ди1но сyть съ ни1мъ, и3 сладчaйшагw є3гw2 свёта и3 б9eственнагw, ненасhтнэ причащaютсz: є3гHже њбручeніz и3 здЁ пріsша, њчищeни бhвше видёніемъ и3 дэsньми, и3 б9eственное њсіsніе на горЁ, ћкоже и3 ґпcли, получи1ша. И# сіE мнHгимъ ћвэ показaсz во свидётельство, ћкw лицeмъ блистaющимисz по w4бразу стефaна, ви1дэни бsху, не въ сeрдце т0чію, но и3 на лицE си1хъ и3зли1вшейсz благодaти. Тёмже, ћкоже и3 вели1кій џный мwmсeй, kви1стасz, ћкоже свидётельствоваша ви1дэвшіи, блистaющесz солнцеви1днэ лицeмъ. И%же и3 ћкw блажeнную сію2 стрaсть д0брэ пострадaвшіи, и3 и3скyсомъ познaвшіи, ћснэ сказyютъ и3 њ б9eственнэмъ свётэ є3стeственнагw б9іz дёйства и3 благодaти, и3 свидётелей прив0дzтъ с™hхъ, ћкоже и3 њ свzщeннэй моли1тв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и4ноцэ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ЛЛІСТА И# ЇГНА~ТІZ XАНFОПУ~Л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уд0жество и3 прaвило, съ б9іею п0мощію совершeнное, и3 t с™hхъ свидётєльства и3мyщее, њ и3зволsющихъ безм0лвнw и3 и4ночески пожи1ти, њ пребывaніи и3 жи1тельствэ, и3 пи1щи и4хъ, и3 є3ли1кихъ и3 коли1кихъ бл†гъ безм0лвіе вин0вно бывaетъ разyмнw проходsщымъ є5.</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дэли1сz же настоsщее сегw2 сл0ва сочинeніе на сто2 глa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исл0віе сегw2 сл0ва, є4же и3 пeрвыz главы2 число2 и4мать, њ сyщемъ въ вёрныхъ t д¦а с™aгw б9eственнэмъ и3 преестeственнэмъ дaрэ же и3 благодaти.</w:t>
      </w:r>
    </w:p>
    <w:p>
      <w:pPr>
        <w:pStyle w:val="Normal"/>
        <w:widowControl w:val="false"/>
        <w:rPr/>
      </w:pPr>
      <w:r>
        <w:rPr>
          <w:rFonts w:cs="Irmologion Ucs" w:ascii="Irmologion Ucs" w:hAnsi="Irmologion Ucs"/>
          <w:kern w:val="2"/>
          <w:sz w:val="32"/>
          <w:szCs w:val="32"/>
        </w:rPr>
        <w:t>Подобaше нaмъ бGонаучє1нымъ сyщымъ, по б9eственнымъ рещи2 глаг0лwмъ, ћкw н0вый зак0нъ неизречeннw въ сeрдцэ напи1санъ, носsщымъ плaмене свэтлёйшій, и3 благи1мъ и3 прaвымъ д¦омъ ўправлsємымъ, ћкw чaдwмъ и3 наслёдникwмъ б9іимъ, снаслёдникwмъ же хrтY, ґгGлоподражaтельнэ жи1тельствовати, и3 никaкоже трeбовати и3мyщагw научи1ти семY: познaй гDа.</w:t>
      </w:r>
      <w:r>
        <w:rPr>
          <w:rStyle w:val="FootnoteCharacters"/>
          <w:rStyle w:val="FootnoteAnchor"/>
        </w:rPr>
        <w:footnoteReference w:id="2"/>
      </w:r>
      <w:r>
        <w:rPr>
          <w:rFonts w:cs="Irmologion Ucs" w:ascii="Irmologion Ucs" w:hAnsi="Irmologion Ucs"/>
          <w:kern w:val="2"/>
          <w:sz w:val="32"/>
          <w:szCs w:val="32"/>
        </w:rPr>
        <w:t xml:space="preserve"> Нhнэ же t ю4нагw нaшегw в0зраста t блaга заблуждeніе, и3 на г0ршее преложeніе, є3щe же и3 лю1тагw веліaра прeлесть, и3 непримири1тельное на ны2 мучи1тельство, далeче тещи2 t спаси1тельныхъ (с. </w:t>
      </w:r>
      <w:r>
        <w:rPr>
          <w:rFonts w:cs="Orthodox_tt eROOS" w:ascii="Orthodox_tt eROOS" w:hAnsi="Orthodox_tt eROOS"/>
          <w:kern w:val="2"/>
          <w:sz w:val="32"/>
          <w:szCs w:val="32"/>
        </w:rPr>
        <w:t>360</w:t>
      </w:r>
      <w:r>
        <w:rPr>
          <w:rFonts w:cs="Irmologion Ucs" w:ascii="Irmologion Ucs" w:hAnsi="Irmologion Ucs"/>
          <w:kern w:val="2"/>
          <w:sz w:val="32"/>
          <w:szCs w:val="32"/>
        </w:rPr>
        <w:t>) и3 бGодёйныхъ зaповэдей нaсъ ѕл0бнэйше сотвори2, по стремни1намъ душєгyбнымъ носи1тисz, и3, что2 жaлостнэе, проти1ву сами1хъ себE и3 мyдрствовати и3 дёzти подви1же. Тёмже и3 по словеси2 б9eственному: нёсть разумэвazй, нёсть взыскazй бGа: кyпнw бо вси2 прaвагw пути2 ўклони1шасz, неключи1ми бhхомъ.</w:t>
      </w:r>
      <w:r>
        <w:rPr>
          <w:rStyle w:val="FootnoteCharacters"/>
          <w:rStyle w:val="FootnoteAnchor"/>
        </w:rPr>
        <w:footnoteReference w:id="3"/>
      </w:r>
      <w:r>
        <w:rPr>
          <w:rFonts w:cs="Irmologion Ucs" w:ascii="Irmologion Ucs" w:hAnsi="Irmologion Ucs"/>
          <w:kern w:val="2"/>
          <w:sz w:val="32"/>
          <w:szCs w:val="32"/>
        </w:rPr>
        <w:t xml:space="preserve"> И# сегw2 рaди совершeннэ пл0тzни сyще, и3 свэтон0сныz и3 б9eственныz благодaти лишaющесz, трeбуемъ дрyгъ t дрyга къ д0брымъ дэлHмъ споспэшествовaніz же и3 п0мо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рaди вопрошeніz нёкоегw брaта по намёренію є3гw2, є3щe же и3 рaди соблюдeніz nтeческіz зaповэди си1це прострeсz настоsщее сл0ва сегw2 содержaніе.</w:t>
      </w:r>
    </w:p>
    <w:p>
      <w:pPr>
        <w:pStyle w:val="Normal"/>
        <w:widowControl w:val="false"/>
        <w:rPr/>
      </w:pPr>
      <w:r>
        <w:rPr>
          <w:rFonts w:cs="Irmologion Ucs" w:ascii="Irmologion Ucs" w:hAnsi="Irmologion Ucs"/>
          <w:kern w:val="2"/>
          <w:sz w:val="32"/>
          <w:szCs w:val="32"/>
        </w:rPr>
        <w:t xml:space="preserve">Ґ понeже ты2, желaz по словеси2 гDню и3спhтовати б9eствєннаz и3 животвHрнаz пис†ніz, и3 тайнонаучaтисz непогрэши1тельнw, мн0жицею проси1лъ є3си2 t нaсъ неключи1мыхъ сл0ва и3 прaвила напи1сана. п0льзы рaди твоеS, ґ м0жетъ бhть, и3 други1хъ, ћкоже сaмъ глаг0леши: ѓще и3 не прeжде, но хотS нhнэ суди1хомъ, ћкw подобaетъ, съ б9іею п0мощію и3сп0лнити похвaльное твоE желaніе, забhвше спит0мное нaмъ ўнhніе, любвE рaди и3 п0льзы твоеS: тебe же, дух0вное чaдо, и3 ѕэлw2 любeзнэйшее, за тщaніе къ благи6мъ дэлHмъ, и3 продолжи1тельное люботрyдіе ѕэлw2 похвалsюще, пaче же си1хъ боsщесz t бGа њсуждeніz, и4мже скрывaющему талaнтъ ўгрожaетсz стрaшнw, свeрхъ же речeнныхъ, и3 nтeческую и3сполнsюще зaповэдь, ю4же заповёдаша нaмъ nтцы2 нaши, и3 дух0вніи ўчи1тели, ћкw да и3 други1хъ бGолюби1выхъ во ўчeніи џнэхъ ўвёримъ. БGъ же nц7ъ любвE, и3 всёхъ џбще благи1хъ независтноподaтельный раздаsтель, да дaстъ нaмъ кHснымъ и3 худогл†снымъ сл0во благоврeменно во tверзeніе ќстъ (с. </w:t>
      </w:r>
      <w:r>
        <w:rPr>
          <w:rFonts w:cs="Orthodox_tt eROOS" w:ascii="Orthodox_tt eROOS" w:hAnsi="Orthodox_tt eROOS"/>
          <w:kern w:val="2"/>
          <w:sz w:val="32"/>
          <w:szCs w:val="32"/>
        </w:rPr>
        <w:t>360</w:t>
      </w:r>
      <w:r>
        <w:rPr>
          <w:rFonts w:cs="Irmologion Ucs" w:ascii="Irmologion Ucs" w:hAnsi="Irmologion Ucs"/>
          <w:kern w:val="2"/>
          <w:sz w:val="32"/>
          <w:szCs w:val="32"/>
        </w:rPr>
        <w:t>) нaшихъ, и4же мн0жицею и3 безсловє1снымъ живHтнымъ сл0во вдохнyвый, п0льзы рaди слhшащихъ.</w:t>
      </w:r>
      <w:r>
        <w:rPr>
          <w:rStyle w:val="FootnoteCharacters"/>
          <w:rStyle w:val="FootnoteAnchor"/>
        </w:rPr>
        <w:footnoteReference w:id="4"/>
      </w:r>
      <w:r>
        <w:rPr>
          <w:rFonts w:cs="Irmologion Ucs" w:ascii="Irmologion Ucs" w:hAnsi="Irmologion Ucs"/>
          <w:kern w:val="2"/>
          <w:sz w:val="32"/>
          <w:szCs w:val="32"/>
        </w:rPr>
        <w:t xml:space="preserve"> Тебё же и3 всBмъ чтyщымъ сі‰ да прил0житъ ќхо, є4же премyдрэ и3 разyмнэ сі‰ слhшати,</w:t>
      </w:r>
      <w:r>
        <w:rPr>
          <w:rStyle w:val="FootnoteCharacters"/>
          <w:rStyle w:val="FootnoteAnchor"/>
        </w:rPr>
        <w:footnoteReference w:id="5"/>
      </w:r>
      <w:r>
        <w:rPr>
          <w:rFonts w:cs="Irmologion Ucs" w:ascii="Irmologion Ucs" w:hAnsi="Irmologion Ucs"/>
          <w:kern w:val="2"/>
          <w:sz w:val="32"/>
          <w:szCs w:val="32"/>
        </w:rPr>
        <w:t xml:space="preserve"> и3 ћкоже є3мY ўг0дно, непрекл0ннw жи1тельствовати: занE без8 негw2, ћкоже пи1сано є4сть, не м0жемъ твори1ти ничесHже,</w:t>
      </w:r>
      <w:r>
        <w:rPr>
          <w:rStyle w:val="FootnoteCharacters"/>
          <w:rStyle w:val="FootnoteAnchor"/>
        </w:rPr>
        <w:footnoteReference w:id="6"/>
      </w:r>
      <w:r>
        <w:rPr>
          <w:rFonts w:cs="Irmologion Ucs" w:ascii="Irmologion Ucs" w:hAnsi="Irmologion Ucs"/>
          <w:kern w:val="2"/>
          <w:sz w:val="32"/>
          <w:szCs w:val="32"/>
        </w:rPr>
        <w:t xml:space="preserve"> t полeзныхъ и3 спаси1тельныхъ: и3 ћкw, ѓще не гDь сози1ждетъ д0мъ, всyе труди1шасz зи1ждущіи.</w:t>
      </w:r>
      <w:r>
        <w:rPr>
          <w:rStyle w:val="FootnoteCharacters"/>
          <w:rStyle w:val="FootnoteAnchor"/>
        </w:rPr>
        <w:footnoteReference w:id="7"/>
      </w:r>
      <w:r>
        <w:rPr>
          <w:rFonts w:cs="Irmologion Ucs" w:ascii="Irmologion Ucs" w:hAnsi="Irmologion Ucs"/>
          <w:kern w:val="2"/>
          <w:sz w:val="32"/>
          <w:szCs w:val="32"/>
        </w:rPr>
        <w:t xml:space="preserve"> И# сі‰ u5бо си1це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всsкое дёло намёреніе предварsетъ. Намёреніе ќбw настоsщагw сочинeніz є4сть сіE, дабы2 научи1тисz, к0е є4сть њсновaніе дух0внагw њ хrтЁ зд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 понeже намёреніе предварsетъ всsкое дёло: намёреніе же nбои1хъ нaсъ, нaше по си1лэ и3зрещи2 служ†щаz къ дух0вному твоемY возращeнію, твоe же, дабы2 по речє1ннымъ и4скреннэ пожи1ти: подобaетъ прeжде всегw2 и3н0гw и3спытaти, къ каков0му и3сполнeнію здaніz по хrтЁ взирaюще, и3 начaло њсновaніz полeзное пол0жимъ, пот0мъ врeмени побуждaющу, пaче же свhше п0мощь богaтнw получи1вше, и3 покр0въ на началоздaніе ґрхітектHнствомъ дyха ўстр0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всsкагw по бз7э дёланіz начaло є4сть, жи1тельствованіе по зaповэдємъ сп7си1телz: конeцъ же, є4же возврати1тисz къ даровaннэй нaмъ и3спeрва въ б9eственномъ крещeніи, совершeннэй благодaти всес™aгw и3 живоначaльнагw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чaло u5бо всsкагw по бз7э дёланіz, вкрaтцэ рещи2, є4сть сіE, дабы2 тщaтисz нaмъ всsцэмъ w4бразомъ, и3 всeю си1лою жи1тельствовати (с. </w:t>
      </w:r>
      <w:r>
        <w:rPr>
          <w:rFonts w:cs="Orthodox_tt eROOS" w:ascii="Orthodox_tt eROOS" w:hAnsi="Orthodox_tt eROOS"/>
          <w:kern w:val="2"/>
          <w:sz w:val="32"/>
          <w:szCs w:val="32"/>
        </w:rPr>
        <w:t>362</w:t>
      </w:r>
      <w:r>
        <w:rPr>
          <w:rFonts w:cs="Irmologion Ucs" w:ascii="Irmologion Ucs" w:hAnsi="Irmologion Ucs"/>
          <w:kern w:val="2"/>
          <w:sz w:val="32"/>
          <w:szCs w:val="32"/>
        </w:rPr>
        <w:t>) по законоположeнію всёхъ бGотв0рныхъ зaповэдей спаси1телевыхъ: конeцъ же, дабы2 возврати1тисz блюдeніемъ си1хъ къ тyне дaнному нaмъ свhше t сaмагw начaла, t сщ7eнныz купёли, совершeнному дух0вному благодaти воз8wбражeнію и3 наздaнію, и3ли2 ѓще ўг0дно ти2, сицев0й дaръ возврати1ти, и3 вeтхаго ґдaма съ дэsньми и3 похотьми2 tл0жше, въ н0ваго и3 дух0внаго њблещи1сz, и4же є4сть гDь ї}съ хrт0съ. Ћкоже глаг0летъ б9eственнэйшій пavелъ: чaдца мо‰, и4миже пaки болёзную, д0ндеже воwбрази1тсz хrт0съ въ вaсъ.</w:t>
      </w:r>
      <w:r>
        <w:rPr>
          <w:rStyle w:val="FootnoteCharacters"/>
          <w:rStyle w:val="FootnoteAnchor"/>
        </w:rPr>
        <w:footnoteReference w:id="8"/>
      </w:r>
      <w:r>
        <w:rPr>
          <w:rFonts w:cs="Irmologion Ucs" w:ascii="Irmologion Ucs" w:hAnsi="Irmologion Ucs"/>
          <w:kern w:val="2"/>
          <w:sz w:val="32"/>
          <w:szCs w:val="32"/>
        </w:rPr>
        <w:t xml:space="preserve"> И#, є3ли1цы во хrтA крести1стесz, во хrтA њблек0стесz.</w:t>
      </w:r>
      <w:r>
        <w:rPr>
          <w:rStyle w:val="FootnoteCharacters"/>
          <w:rStyle w:val="FootnoteAnchor"/>
        </w:rPr>
        <w:footnoteReference w:id="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0мъ, кaz є4сть благодaть сіS, и3 кaкw бы м0щно бhло нaмъ получи1ти ю5, и3 к†z сyть возмущ†ющаz, и3 к†z пaки воз8wчищ†ющаz ю5.</w:t>
      </w:r>
    </w:p>
    <w:p>
      <w:pPr>
        <w:pStyle w:val="Normal"/>
        <w:widowControl w:val="false"/>
        <w:rPr/>
      </w:pPr>
      <w:r>
        <w:rPr>
          <w:rFonts w:cs="Irmologion Ucs" w:ascii="Irmologion Ucs" w:hAnsi="Irmologion Ucs"/>
          <w:kern w:val="2"/>
          <w:sz w:val="32"/>
          <w:szCs w:val="32"/>
        </w:rPr>
        <w:t>Но кaz є4сть благодaть сіS, и3 кaкw бы м0щно бhло нaмъ получи1ти ю5, и3 к†z сyть возмущaющаz ю5, кaz же пaки воз8wчищ†ющаz, сіE свэтлёйшій всsкагw злaта душeю и3 љзhкомъ, покaжетъ ти2 с™hй златоyстъ, си1це глаг0лz: чт0 же є4сть, слaву гDню ћкw въ зерцaлэ взирaюще, въ т0йже w4бразъ преwбразyемсz;</w:t>
      </w:r>
      <w:r>
        <w:rPr>
          <w:rStyle w:val="FootnoteCharacters"/>
          <w:rStyle w:val="FootnoteAnchor"/>
        </w:rPr>
        <w:footnoteReference w:id="10"/>
      </w:r>
      <w:r>
        <w:rPr>
          <w:rFonts w:cs="Irmologion Ucs" w:ascii="Irmologion Ucs" w:hAnsi="Irmologion Ucs"/>
          <w:kern w:val="2"/>
          <w:sz w:val="32"/>
          <w:szCs w:val="32"/>
        </w:rPr>
        <w:t xml:space="preserve"> Kснёе сіE покaзывашесz, є3гдA знaменій даров†ніz дёйствоваху: nбaче и3 нhнэ нёсть не ўд0бно ўзрёти сіE и3мyщему nчесA вBрныz. Е#гдa бо крещaемсz, тогдA и3 душA пaче с0лнца сіsетъ, д¦омъ њчищaема, и3 не т0чію зри1мъ слaву б9ію, но и3 tтyду пріeмлемъ нёкое сіsніе. Ћкоже бо сребро2 чи1стое, проти1ву лучeй с0лнечныхъ лежaщее, и3 сaмо лучи2 и3спущaетъ, не t своегw2 т0чію є3стествA, но и3 t сіsніz с0лнечнагw: си1це и3 душA њчищaема, и3 всsкагw сребрA свэтлёйшею бывaz, пріeмлетъ лучY t слaвы д¦а, въ слaву внyтрь бывaемую, и3 таковyю, kков0й (с. </w:t>
      </w:r>
      <w:r>
        <w:rPr>
          <w:rFonts w:cs="Orthodox_tt eROOS" w:ascii="Orthodox_tt eROOS" w:hAnsi="Orthodox_tt eROOS"/>
          <w:kern w:val="2"/>
          <w:sz w:val="32"/>
          <w:szCs w:val="32"/>
        </w:rPr>
        <w:t>363</w:t>
      </w:r>
      <w:r>
        <w:rPr>
          <w:rFonts w:cs="Irmologion Ucs" w:ascii="Irmologion Ucs" w:hAnsi="Irmologion Ucs"/>
          <w:kern w:val="2"/>
          <w:sz w:val="32"/>
          <w:szCs w:val="32"/>
        </w:rPr>
        <w:t>) бhти подобaетъ t гDа д¦а. И# по мaлэхъ словесёхъ: х0щеши ли, покажY ти2 сіE и3 t ґп0стwлъ њщути1тельнэе; помhсли њ пavлэ, є3гHже ри6зы дёйствоваху; њ петрЁ, є3гHже и3 сёнь и3мёzше си1лу. ЗанE ѓще не бы2 цaрскій w4бразъ носи1ли, не бы2 непристyпно бhло сіsніе и4хъ, не бhша толи1кw ри6зы и4хъ и3 сёнь дёйствоваху: ц†рскіz бо ри6зы и3 разб0йникwмъ сyть стр†шны. Х0щеши ли ви1дэти сeй w4бразъ и3 въ тёлэ сіsющь; воззрёвше, глаг0летъ, на лицE стефaново, ви1дэша лицE є3гw2 ћкw лицE ѓгGла.</w:t>
      </w:r>
      <w:r>
        <w:rPr>
          <w:rStyle w:val="FootnoteCharacters"/>
          <w:rStyle w:val="FootnoteAnchor"/>
        </w:rPr>
        <w:footnoteReference w:id="11"/>
      </w:r>
      <w:r>
        <w:rPr>
          <w:rFonts w:cs="Irmologion Ucs" w:ascii="Irmologion Ucs" w:hAnsi="Irmologion Ucs"/>
          <w:kern w:val="2"/>
          <w:sz w:val="32"/>
          <w:szCs w:val="32"/>
        </w:rPr>
        <w:t xml:space="preserve"> Но сіE є4сть ничто2 пред8 слaвою tвнyтрь сіsющею. Е$же бо мwmсeй на лицЁ нёкогда и3мёzше, то2 сjи въ душЁ њбношaху, и3 є3щE мн0гw вsщше: мwmсeово бо чyвственное бЁ, ґ сіE безпл0тно. И# ћкоже nгнезр†чныz лучи2 t свётлыхъ тэлeсъ на бли6жніz тэлесA и3стекaюще, и3 џнымъ преподаю1тъ t своегw2 свёта: си1це и3 съ вёрными приключaетсz. Сегw2 рaди t земли2 свобождaютсz њщущaющіи сіE, и3 с{щаz на небесёхъ ћкw во ўмЁ мечтaютъ, но, ўвы2 мнЁ добр0 бо здЁ и3 постенaти г0рцэ, ћкw толи1кимъ могyще наслаждaтисz благор0дствомъ, нижE глаг0лємаz вёмы, занE сjи погублsемъ, и3 чyвствєннымъ вещeмъ ўдивлsемсz. Сіs бо слaва неизречeннаz и3 стрaшнаz на є3ди1нъ, и3ли2 двA дни6 въ нaсъ пребывaетъ: пот0мъ погашaемъ ю5, наводsще бyрю житeйскихъ вещeй, и3 густhми џблаки лучи2 tражaюще. И# пaки и4ндэ: тэлесA благоугоди1вшихъ бGу, въ толи1ку њблекyтсz слaву, є3ли1ку нижE ви1дэти м0щно си1ми nчaми. И# сегw2 нaмъ знaмєніz нBкаz и3 не‰сныz слэды2, и3 въ вeтхомъ, и3 въ н0вомъ завётэ дaти благоволи2 бGъ. Въ вeтхомъ бо лицE мwmсeово толи1кою сіsше слaвою, ћкw непристyпно бЁ nчaмъ їсрaильтzнъ: Въ н0вомъ же мн0гw пaче сегw2 возсіS лицE хrт0во. Ўслhшалъ ли є3си2 глаг0лы духHвныz; ўразумёлъ ли є3си2 си1лу тaйны; познaлъ ли є3си2, какwвы2 сyть бwлёзни совершeннагw t свzщeнныz купёли, дух0внагw tрождeніz нaшегw; какwвh же сyть приплHдіz, и3 и3сполнeніе и3 побBдныz п0чєсти; и3 кaкw во влaсти нaшей є4сть, (с. </w:t>
      </w:r>
      <w:r>
        <w:rPr>
          <w:rFonts w:cs="Orthodox_tt eROOS" w:ascii="Orthodox_tt eROOS" w:hAnsi="Orthodox_tt eROOS"/>
          <w:kern w:val="2"/>
          <w:sz w:val="32"/>
          <w:szCs w:val="32"/>
        </w:rPr>
        <w:t>364</w:t>
      </w:r>
      <w:r>
        <w:rPr>
          <w:rFonts w:cs="Irmologion Ucs" w:ascii="Irmologion Ucs" w:hAnsi="Irmologion Ucs"/>
          <w:kern w:val="2"/>
          <w:sz w:val="32"/>
          <w:szCs w:val="32"/>
        </w:rPr>
        <w:t>) сію2 преестeственную благодaть и3 расти1ти и3 ўмалsти, си1рэчь kвлsти и3 помрачaти, є3ли1кw нaмъ м0щно; помрач†ющаz же сyть сі‰: ви1хрь житeйскихъ вещeй, и3 тьмA раждaющаzсz t сaмыхъ страстeй, ±же, ѓки бyрz, и3ли2 свирёпый пот0къ, на ны2 натекaющи, и3 дyшу потоплsющи, нижE tдохнyти, нижE воззрёти є4й попущaютъ къ и4стинному и3 блажeнному добрY, є3гHже рaди и3 сотвори1сz: но всю2 є3E t возмущeніz и3 дhма сластeй поколебaвшусz и3 њлютёвшу помрачaютъ и3 потоплsютъ: ћкоже пaки си6мъ проти6внаz, си1рэчь t зaповэдей гDнихъ раждaющаzсz, не по пл0ти, но по дyху ходsщымъ: д¦омъ бо, глаг0летъ, ходи1те, и3 п0хwти плотск‡z не совершaйте,</w:t>
      </w:r>
      <w:r>
        <w:rPr>
          <w:rStyle w:val="FootnoteCharacters"/>
          <w:rStyle w:val="FootnoteAnchor"/>
        </w:rPr>
        <w:footnoteReference w:id="12"/>
      </w:r>
      <w:r>
        <w:rPr>
          <w:rFonts w:cs="Irmologion Ucs" w:ascii="Irmologion Ucs" w:hAnsi="Irmologion Ucs"/>
          <w:kern w:val="2"/>
          <w:sz w:val="32"/>
          <w:szCs w:val="32"/>
        </w:rPr>
        <w:t xml:space="preserve"> полє1зна сyть и3 спаси1тєльна, и3 на под0біе лёствицы возв0дzтъ и5хъ на сaмый вeрхъ, на высочaйшую и3з8 стeпеней люб0вь, ћже є4сть бG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во с™ёмъ крещeніи тyне б9eственную благодaть пріeмлемъ, и3 сію2 страстьми2 сокрhвше, пaки и3сполнeніемъ зaповэдей воз8wчищaемъ.</w:t>
      </w:r>
    </w:p>
    <w:p>
      <w:pPr>
        <w:pStyle w:val="Normal"/>
        <w:widowControl w:val="false"/>
        <w:rPr/>
      </w:pPr>
      <w:r>
        <w:rPr>
          <w:rFonts w:cs="Irmologion Ucs" w:ascii="Irmologion Ucs" w:hAnsi="Irmologion Ucs"/>
          <w:kern w:val="2"/>
          <w:sz w:val="32"/>
          <w:szCs w:val="32"/>
        </w:rPr>
        <w:t xml:space="preserve">Но тогдA въ б9eственныхъ ложеснaхъ, си1рэчь во свzщeннэй купёли, всsкw тyне пріeмлемъ совершeнную б9eственную благодaть. Ѓще же нёкакw напослёдокъ приврeменныхъ ѕлоупотреблeніемъ, и3 њ житeйскихъ вещeхъ попечeніемъ и3 мгл0ю страстeй, q дабы2 не бhло! сокрhемъ ю5: м0щно нaмъ и3 си1це покаsніемъ, и3 бGодёйныхъ зaповэдей и3сполнeніемъ, пaки воспріsти и3 стzжaти таковyю преестeственную свётлость, и3 kвлeніе є3S ўви1дэти пресвётлw. Nбaче по мёрэ коегHждо въ вёрэ прилэжaніz и3 kвлeніе є3S бывaетъ, ґ наипaче п0мощію и3 бlговолeніемъ гDа ї}са хrтA. Ћкоже глаг0летъ с™hй мaрко: хrт0съ совершeнъ бGъ сhй, совершeнную крести1вшымсz благодaть с™aгw (с. </w:t>
      </w:r>
      <w:r>
        <w:rPr>
          <w:rFonts w:cs="Orthodox_tt eROOS" w:ascii="Orthodox_tt eROOS" w:hAnsi="Orthodox_tt eROOS"/>
          <w:kern w:val="2"/>
          <w:sz w:val="32"/>
          <w:szCs w:val="32"/>
        </w:rPr>
        <w:t>365</w:t>
      </w:r>
      <w:r>
        <w:rPr>
          <w:rFonts w:cs="Irmologion Ucs" w:ascii="Irmologion Ucs" w:hAnsi="Irmologion Ucs"/>
          <w:kern w:val="2"/>
          <w:sz w:val="32"/>
          <w:szCs w:val="32"/>
        </w:rPr>
        <w:t>) д¦а даровA, приложeніz t нaсъ не пріeмлющую, tкрывaющуюсz же нaмъ, и3 kвлsющуюсz по мёрэ дёланіz зaповэдей, и3 пріумножeніе вёры нaмъ подаю1щую, д0ндеже дости1гнемъ вси2 въ соединeніе вёры, въ мёру в0зраста и3сполнeніz хrт0ва.</w:t>
      </w:r>
      <w:r>
        <w:rPr>
          <w:rStyle w:val="FootnoteCharacters"/>
          <w:rStyle w:val="FootnoteAnchor"/>
        </w:rPr>
        <w:footnoteReference w:id="13"/>
      </w:r>
      <w:r>
        <w:rPr>
          <w:rFonts w:cs="Irmologion Ucs" w:ascii="Irmologion Ucs" w:hAnsi="Irmologion Ucs"/>
          <w:kern w:val="2"/>
          <w:sz w:val="32"/>
          <w:szCs w:val="32"/>
        </w:rPr>
        <w:t xml:space="preserve"> Ѓще ќбw что2 прин0симъ, пaки въ нeмъ tроди1вшесz, и3 сіE ўжE t негw2, и3 тёмъ бЁ въ нaсъ сокровeн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одобaетъ жи1тельствующему по бз7э вс‰ зaпwвэди проходи1ти: б0льшую же чaсть дёланіz ўдэлsти на соблюдeніе пeрвыхъ зaповэдей, и3 ћкобы раждaющихъ друг‡z.</w:t>
      </w:r>
    </w:p>
    <w:p>
      <w:pPr>
        <w:pStyle w:val="Normal"/>
        <w:widowControl w:val="false"/>
        <w:rPr/>
      </w:pPr>
      <w:r>
        <w:rPr>
          <w:rFonts w:cs="Irmologion Ucs" w:ascii="Irmologion Ucs" w:hAnsi="Irmologion Ucs"/>
          <w:kern w:val="2"/>
          <w:sz w:val="32"/>
          <w:szCs w:val="32"/>
        </w:rPr>
        <w:t>Понeже ќбw начaло и3 к0рень всsкагw, ћкоже рёхомъ, сицевaгw дёланіz, є4сть сіE, дабы2 жи1тельствовати по спаси1тєльнымъ зaповэдемъ: конeцъ же, и3 пл0дъ, дабы2 пaки возврати1тисz къ даровaннэй нaмъ и3спeрва крещeніемъ совершeннэй благодaти д¦а, въ нaсъ сyщей: нераск†zнна бо, глаг0летъ, б9іz даров†ніz, но спогребeннэй страстьми2, tкрывaемэй же дёланіемъ бGодёйныхъ зaповэдей. Подобaетъ по си1лэ и3сполнeніемъ всёхъ таковhхъ зaповэдей, сyщее въ нaсъ kвлeніе д¦а тщaтисz всsцэмъ w4бразомъ воз8wчи1стити, дабы2 kснёйше ўзрёти. Свэти1льникъ бо, глаг0летъ къ бGу блажeнный давjдъ, ногaма мои1ма зак0нъ тв0й, и3 свётъ стезsмъ мои6мъ.</w:t>
      </w:r>
      <w:r>
        <w:rPr>
          <w:rStyle w:val="FootnoteCharacters"/>
          <w:rStyle w:val="FootnoteAnchor"/>
        </w:rPr>
        <w:footnoteReference w:id="14"/>
      </w:r>
      <w:r>
        <w:rPr>
          <w:rFonts w:cs="Irmologion Ucs" w:ascii="Irmologion Ucs" w:hAnsi="Irmologion Ucs"/>
          <w:kern w:val="2"/>
          <w:sz w:val="32"/>
          <w:szCs w:val="32"/>
        </w:rPr>
        <w:t xml:space="preserve"> И#, зaповэдь гDнz просвэщaющаz џчи.</w:t>
      </w:r>
      <w:r>
        <w:rPr>
          <w:rStyle w:val="FootnoteCharacters"/>
          <w:rStyle w:val="FootnoteAnchor"/>
        </w:rPr>
        <w:footnoteReference w:id="15"/>
      </w:r>
      <w:r>
        <w:rPr>
          <w:rFonts w:cs="Irmologion Ucs" w:ascii="Irmologion Ucs" w:hAnsi="Irmologion Ucs"/>
          <w:kern w:val="2"/>
          <w:sz w:val="32"/>
          <w:szCs w:val="32"/>
        </w:rPr>
        <w:t xml:space="preserve"> И#, ко всBмъ зaповэдемъ твои6мъ направлsхсz.</w:t>
      </w:r>
      <w:r>
        <w:rPr>
          <w:rStyle w:val="FootnoteCharacters"/>
          <w:rStyle w:val="FootnoteAnchor"/>
        </w:rPr>
        <w:footnoteReference w:id="16"/>
      </w:r>
      <w:r>
        <w:rPr>
          <w:rFonts w:cs="Irmologion Ucs" w:ascii="Irmologion Ucs" w:hAnsi="Irmologion Ucs"/>
          <w:kern w:val="2"/>
          <w:sz w:val="32"/>
          <w:szCs w:val="32"/>
        </w:rPr>
        <w:t xml:space="preserve"> И#, напeрсникъ їwaннъ: соблюдazй зaпwвэди є3гw2, въ нeмъ пребывaетъ, и3 т0й въ нeмъ.</w:t>
      </w:r>
      <w:r>
        <w:rPr>
          <w:rStyle w:val="FootnoteCharacters"/>
          <w:rStyle w:val="FootnoteAnchor"/>
        </w:rPr>
        <w:footnoteReference w:id="17"/>
      </w:r>
      <w:r>
        <w:rPr>
          <w:rFonts w:cs="Irmologion Ucs" w:ascii="Irmologion Ucs" w:hAnsi="Irmologion Ucs"/>
          <w:kern w:val="2"/>
          <w:sz w:val="32"/>
          <w:szCs w:val="32"/>
        </w:rPr>
        <w:t xml:space="preserve"> И#, зaпwвэди є3гw2 тsжки не сyть.</w:t>
      </w:r>
      <w:r>
        <w:rPr>
          <w:rStyle w:val="FootnoteCharacters"/>
          <w:rStyle w:val="FootnoteAnchor"/>
        </w:rPr>
        <w:footnoteReference w:id="18"/>
      </w:r>
      <w:r>
        <w:rPr>
          <w:rFonts w:cs="Irmologion Ucs" w:ascii="Irmologion Ucs" w:hAnsi="Irmologion Ucs"/>
          <w:kern w:val="2"/>
          <w:sz w:val="32"/>
          <w:szCs w:val="32"/>
        </w:rPr>
        <w:t xml:space="preserve"> Спаси1тель же: и3мёzй зaпwвэди мо‰, и3 соблюдazй и5хъ, т0й є4сть любsй мS: ґ любsй мS, возлю1бленъ бyдетъ nц7eмъ (с. </w:t>
      </w:r>
      <w:r>
        <w:rPr>
          <w:rFonts w:cs="Orthodox_tt eROOS" w:ascii="Orthodox_tt eROOS" w:hAnsi="Orthodox_tt eROOS"/>
          <w:kern w:val="2"/>
          <w:sz w:val="32"/>
          <w:szCs w:val="32"/>
        </w:rPr>
        <w:t>366</w:t>
      </w:r>
      <w:r>
        <w:rPr>
          <w:rFonts w:cs="Irmologion Ucs" w:ascii="Irmologion Ucs" w:hAnsi="Irmologion Ucs"/>
          <w:kern w:val="2"/>
          <w:sz w:val="32"/>
          <w:szCs w:val="32"/>
        </w:rPr>
        <w:t>) мои1мъ, и3 ѓзъ возлюблю2 є3го2, и3 kвлю1сz є3мY сaмъ. И#, ѓще кто2 лю1битъ мS, сл0во моE соблюдeтъ, и3 nц7ъ м0й возлю1битъ є3го2, и3 къ немY пріи1демъ, и3 nби1тель ў негw2 сотвори1мъ. И#, не любsй мS, словeсъ мои1хъ не соблюдaетъ.</w:t>
      </w:r>
      <w:r>
        <w:rPr>
          <w:rStyle w:val="FootnoteCharacters"/>
          <w:rStyle w:val="FootnoteAnchor"/>
        </w:rPr>
        <w:footnoteReference w:id="19"/>
      </w:r>
      <w:r>
        <w:rPr>
          <w:rFonts w:cs="Irmologion Ucs" w:ascii="Irmologion Ucs" w:hAnsi="Irmologion Ucs"/>
          <w:kern w:val="2"/>
          <w:sz w:val="32"/>
          <w:szCs w:val="32"/>
        </w:rPr>
        <w:t xml:space="preserve"> Пaче же на пє1рвыz си1хъ зaповэдей и3 главнёйшыz, и3 ћкw мaтери пр0чіихъ б0льшую чaсть дёланіz ўдэлsти подобaетъ. Тaкw бо съ бGомъ, непогрэши1тельнw и3 предлежaщее намёреніе, си1рэчь сaмое благ0е начaло, и3 конeцъ желaніz поучи1ти возм0жемъ, си1рэчь kвлeніе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начaло всsкагw бGолюбeзнагw дёланіz є4сть призывaніе съ вёрою и4мене гDа нaшегw ї}са хrтA, и3 вкyпэ съ си1мъ, прозzбaющій t сегw2 ми1ръ и3 любы2.</w:t>
      </w:r>
    </w:p>
    <w:p>
      <w:pPr>
        <w:pStyle w:val="Normal"/>
        <w:widowControl w:val="false"/>
        <w:rPr/>
      </w:pPr>
      <w:r>
        <w:rPr>
          <w:rFonts w:cs="Irmologion Ucs" w:ascii="Irmologion Ucs" w:hAnsi="Irmologion Ucs"/>
          <w:kern w:val="2"/>
          <w:sz w:val="32"/>
          <w:szCs w:val="32"/>
        </w:rPr>
        <w:t>Начaло всsкагw бGолюбeзнагw дёланіz є4сть призывaніе съ вёрою сп7си1тельнагw и4мене гDа нaшегw ї}са хrтA, ћкw т0й речE: без8 менE не м0жете твори1ти ничесHже.</w:t>
      </w:r>
      <w:r>
        <w:rPr>
          <w:rStyle w:val="FootnoteCharacters"/>
          <w:rStyle w:val="FootnoteAnchor"/>
        </w:rPr>
        <w:footnoteReference w:id="20"/>
      </w:r>
      <w:r>
        <w:rPr>
          <w:rFonts w:cs="Irmologion Ucs" w:ascii="Irmologion Ucs" w:hAnsi="Irmologion Ucs"/>
          <w:kern w:val="2"/>
          <w:sz w:val="32"/>
          <w:szCs w:val="32"/>
        </w:rPr>
        <w:t xml:space="preserve"> И# съ си1мъ призывaніемъ прозzбaетъ ми1ръ: подобaетъ бо, глаг0летъ, моли1тисz без8 гнёва и3 размышлeніz:</w:t>
      </w:r>
      <w:r>
        <w:rPr>
          <w:rStyle w:val="FootnoteCharacters"/>
          <w:rStyle w:val="FootnoteAnchor"/>
        </w:rPr>
        <w:footnoteReference w:id="21"/>
      </w:r>
      <w:r>
        <w:rPr>
          <w:rFonts w:cs="Irmologion Ucs" w:ascii="Irmologion Ucs" w:hAnsi="Irmologion Ucs"/>
          <w:kern w:val="2"/>
          <w:sz w:val="32"/>
          <w:szCs w:val="32"/>
        </w:rPr>
        <w:t xml:space="preserve"> и3 посeмъ любы2. БGъ любы2 є4сть, и3 пребывazй въ любви2, въ бз7э пребывaетъ, и3 бGъ въ нeмъ.</w:t>
      </w:r>
      <w:r>
        <w:rPr>
          <w:rStyle w:val="FootnoteCharacters"/>
          <w:rStyle w:val="FootnoteAnchor"/>
        </w:rPr>
        <w:footnoteReference w:id="22"/>
      </w:r>
      <w:r>
        <w:rPr>
          <w:rFonts w:cs="Irmologion Ucs" w:ascii="Irmologion Ucs" w:hAnsi="Irmologion Ucs"/>
          <w:kern w:val="2"/>
          <w:sz w:val="32"/>
          <w:szCs w:val="32"/>
        </w:rPr>
        <w:t xml:space="preserve"> Сeй же ми1ръ и3 любы2 не т0кмw бlгопріsтною творsтъ моли1тву, но и3 t сaмыz є3щE моли1твы раждaютсz и3 возсіzвaютъ ћкw б9eствєнныz совок{пныz лучи2, и3 возрастaютъ, и3 совершє1нны бы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чрез8 кaждое и3з8 си1хъ трeхъ nс0бь, и3 вкyпэ, nби1ліе всёхъ бл†гъ подаeтсz н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T си1хъ трeхъ, пaче же t кaждагw и3з8 си1хъ nс0бь, и3 вкyпэ, nби1ліе всёхъ бл†гъ подаeтсz и3 и3зливaетсz. Призывaніемъ бо съ (с. </w:t>
      </w:r>
      <w:r>
        <w:rPr>
          <w:rFonts w:cs="Orthodox_tt eROOS" w:ascii="Orthodox_tt eROOS" w:hAnsi="Orthodox_tt eROOS"/>
          <w:kern w:val="2"/>
          <w:sz w:val="32"/>
          <w:szCs w:val="32"/>
        </w:rPr>
        <w:t>367</w:t>
      </w:r>
      <w:r>
        <w:rPr>
          <w:rFonts w:cs="Irmologion Ucs" w:ascii="Irmologion Ucs" w:hAnsi="Irmologion Ucs"/>
          <w:kern w:val="2"/>
          <w:sz w:val="32"/>
          <w:szCs w:val="32"/>
        </w:rPr>
        <w:t>) вёрою и4мене гDа нaшегw ї}са хrтA, ми1лость и3 и4стинный жив0тъ въ нeмъ сокровeнный и3звёстнw ўповaемъ пріsти, внyтрь сeрдца чи1стэ призывaемому и4мени гDа ї}са хrтA и3сточaющу сі‰, ћкw друг0му и3ст0чнику б9eственному приснотекyщему: преимyщимъ же всsкъ ќмъ, и3 ни є3ди1нагw предёла и3мyщимъ ми1ромъ, примирeніz съ бGомъ и3 дрyгъ со дрyгомъ сподоблsемсz: люб0вію же, є3sже слaва несравнeнна, ћкw nнA є4сть конeцъ и3 главA зак0на и3 прор0кwвъ, и3 ћкw любы2 бGъ и3менyетсz, всsкw съ бGомъ соединsемсz, ўпразднsему грэхY нaшему прaвдою б9іею, и3 преслaвнэ дёйствуемымъ въ нaсъ любви2 рaди сыноположeніемъ благодaти. Любh бо, глаг0летъ, покрывaетъ мн0жество грэхHвъ.</w:t>
      </w:r>
      <w:r>
        <w:rPr>
          <w:rStyle w:val="FootnoteCharacters"/>
          <w:rStyle w:val="FootnoteAnchor"/>
        </w:rPr>
        <w:footnoteReference w:id="23"/>
      </w:r>
      <w:r>
        <w:rPr>
          <w:rFonts w:cs="Irmologion Ucs" w:ascii="Irmologion Ucs" w:hAnsi="Irmologion Ucs"/>
          <w:kern w:val="2"/>
          <w:sz w:val="32"/>
          <w:szCs w:val="32"/>
        </w:rPr>
        <w:t xml:space="preserve"> Любы2 вс‰ покрывaетъ, всемY вёру є4млетъ, вс‰ ўповaетъ, вс‰ терпи1тъ, любы2 николи1же tпaдаетъ.</w:t>
      </w:r>
      <w:r>
        <w:rPr>
          <w:rStyle w:val="FootnoteCharacters"/>
          <w:rStyle w:val="FootnoteAnchor"/>
        </w:rPr>
        <w:footnoteReference w:id="24"/>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и3 гDь нaшъ ї}съ хrт0съ во врeмz спаси1тельныz стрaсти, сі‰ ўченикHмъ свои6мъ, ћкw и3схHдныz нBкіz зaпwвэди, и3 наслёдіе б9eственное њстaви: тaкожде и3 по воскресeніи.</w:t>
      </w:r>
    </w:p>
    <w:p>
      <w:pPr>
        <w:pStyle w:val="Normal"/>
        <w:widowControl w:val="false"/>
        <w:rPr/>
      </w:pPr>
      <w:r>
        <w:rPr>
          <w:rFonts w:cs="Irmologion Ucs" w:ascii="Irmologion Ucs" w:hAnsi="Irmologion Ucs"/>
          <w:kern w:val="2"/>
          <w:sz w:val="32"/>
          <w:szCs w:val="32"/>
        </w:rPr>
        <w:t xml:space="preserve">Тёмже и3 сaмъ преблагjй и3 сладчaйшій нaшъ ї}съ хrт0съ, и3 є3гдA на в0льную за ны2 стрaсть свою2 пріи1де, и3 є3гдA по воскресeніи ґп0столwмъ kви1сz, є3щe же и3 внегдA ко своемY по є3стествY nц7Y, и3 нaшему по бlгодaти, и3мёzше восходи1ти, ѓки nц7ъ и4скренній и3 чадолюби1вый, сі‰ ћкw нBкіz и3схHдныz зaпwвэди, и3 ўтэшє1ніz любє1зныz, и3 сладчaйшыz, и3 и3звBстныz, ћкоже рещи2, зал0ги, пaче же наслёдіе бGоподaтельное неteмлемое, всBмъ свои6мъ њстaви: и3 џво kвлsетъ си1ми ±же глаг0летъ ко ўченикHмъ, настaвшей спаси1тельной стрaсти, тaкw: ѓще чесw2 пр0сите (с. </w:t>
      </w:r>
      <w:r>
        <w:rPr>
          <w:rFonts w:cs="Orthodox_tt eROOS" w:ascii="Orthodox_tt eROOS" w:hAnsi="Orthodox_tt eROOS"/>
          <w:kern w:val="2"/>
          <w:sz w:val="32"/>
          <w:szCs w:val="32"/>
        </w:rPr>
        <w:t>368</w:t>
      </w:r>
      <w:r>
        <w:rPr>
          <w:rFonts w:cs="Irmologion Ucs" w:ascii="Irmologion Ucs" w:hAnsi="Irmologion Ucs"/>
          <w:kern w:val="2"/>
          <w:sz w:val="32"/>
          <w:szCs w:val="32"/>
        </w:rPr>
        <w:t>) во и4мz моE, ѓзъ сотворю2.</w:t>
      </w:r>
      <w:r>
        <w:rPr>
          <w:rStyle w:val="FootnoteCharacters"/>
          <w:rStyle w:val="FootnoteAnchor"/>
        </w:rPr>
        <w:footnoteReference w:id="25"/>
      </w:r>
      <w:r>
        <w:rPr>
          <w:rFonts w:cs="Irmologion Ucs" w:ascii="Irmologion Ucs" w:hAnsi="Irmologion Ucs"/>
          <w:kern w:val="2"/>
          <w:sz w:val="32"/>
          <w:szCs w:val="32"/>
        </w:rPr>
        <w:t xml:space="preserve"> И#, ґми1нь, ґми1нь, глаг0лю вaмъ, ћкw є3ли6ка ѓще чесw2 пр0сите t nц7A во и4мz моE, дaстъ вaмъ.</w:t>
      </w:r>
      <w:r>
        <w:rPr>
          <w:rStyle w:val="FootnoteCharacters"/>
          <w:rStyle w:val="FootnoteAnchor"/>
        </w:rPr>
        <w:footnoteReference w:id="26"/>
      </w:r>
      <w:r>
        <w:rPr>
          <w:rFonts w:cs="Irmologion Ucs" w:ascii="Irmologion Ucs" w:hAnsi="Irmologion Ucs"/>
          <w:kern w:val="2"/>
          <w:sz w:val="32"/>
          <w:szCs w:val="32"/>
        </w:rPr>
        <w:t xml:space="preserve"> Досeлэ ничесHже проси1сте во и4мz моE: проси1те и3 пріи1мете, да рaдость вaша и3сп0лнена бyдетъ. И#, въ т0й дeнь во и4мz моE воспр0сите. И# пaки по воскресeніи: знaмєніz вёрующымъ сі‰ послёдуютъ: и4менемъ мои1мъ бёсы и3жденyтъ, љзhки возглаг0лютъ нHвы, и3 прHчаz.</w:t>
      </w:r>
      <w:r>
        <w:rPr>
          <w:rStyle w:val="FootnoteCharacters"/>
          <w:rStyle w:val="FootnoteAnchor"/>
        </w:rPr>
        <w:footnoteReference w:id="27"/>
      </w:r>
      <w:r>
        <w:rPr>
          <w:rFonts w:cs="Irmologion Ucs" w:ascii="Irmologion Ucs" w:hAnsi="Irmologion Ucs"/>
          <w:kern w:val="2"/>
          <w:sz w:val="32"/>
          <w:szCs w:val="32"/>
        </w:rPr>
        <w:t xml:space="preserve"> Послёдуz си6мъ, глаг0летъ и3 напeрсникъ: мнHга же и3 и4на знaмєніz сотвори2 ї}съ пред8 ўченики2 свои1ми, ±же не сyть пи6сана въ кни1зэ сeй. Сі‰ же пи6сана бhша, да вёруете, ћкw ї}съ є4сть хrт0съ сн7ъ б9ій, и3 да вёрующе, жив0тъ и4мате во и4мz є3гw2.</w:t>
      </w:r>
      <w:r>
        <w:rPr>
          <w:rStyle w:val="FootnoteCharacters"/>
          <w:rStyle w:val="FootnoteAnchor"/>
        </w:rPr>
        <w:footnoteReference w:id="28"/>
      </w:r>
      <w:r>
        <w:rPr>
          <w:rFonts w:cs="Irmologion Ucs" w:ascii="Irmologion Ucs" w:hAnsi="Irmologion Ucs"/>
          <w:kern w:val="2"/>
          <w:sz w:val="32"/>
          <w:szCs w:val="32"/>
        </w:rPr>
        <w:t xml:space="preserve"> И# б9eственный пavелъ: њ и4мени ї}совэ всsко колёно поклони1тсz, и3 прHчаz.</w:t>
      </w:r>
      <w:r>
        <w:rPr>
          <w:rStyle w:val="FootnoteCharacters"/>
          <w:rStyle w:val="FootnoteAnchor"/>
        </w:rPr>
        <w:footnoteReference w:id="29"/>
      </w:r>
      <w:r>
        <w:rPr>
          <w:rFonts w:cs="Irmologion Ucs" w:ascii="Irmologion Ucs" w:hAnsi="Irmologion Ucs"/>
          <w:kern w:val="2"/>
          <w:sz w:val="32"/>
          <w:szCs w:val="32"/>
        </w:rPr>
        <w:t xml:space="preserve"> И# во ґп0стольскихъ дэsніzхъ си1це напи1сано є4сть: тогдA пeтръ и3сп0лнивсz д¦а с™а, речE: разyмно бyди всBмъ вaмъ, и3 всBмъ лю1демъ ї}лєвымъ, ћкw во и4мz ї}са назwрeа, є3г0же вы2 распsсте, є3г0же бGъ воскреси2 t мeртвыхъ, њ сeмъ сeй стои1тъ пред8 вaми здрaвъ. И# по мaлэхъ: И# нёсть ни њ є3ди1номъ же и3н0мъ спасeніz: нёсть бо и3н0гw и4мене под8 небесeмъ дaннагw въ человёцэхъ, њ нeмже подобaетъ спасти1сz нaмъ.</w:t>
      </w:r>
      <w:r>
        <w:rPr>
          <w:rStyle w:val="FootnoteCharacters"/>
          <w:rStyle w:val="FootnoteAnchor"/>
        </w:rPr>
        <w:footnoteReference w:id="30"/>
      </w:r>
      <w:r>
        <w:rPr>
          <w:rFonts w:cs="Irmologion Ucs" w:ascii="Irmologion Ucs" w:hAnsi="Irmologion Ucs"/>
          <w:kern w:val="2"/>
          <w:sz w:val="32"/>
          <w:szCs w:val="32"/>
        </w:rPr>
        <w:t xml:space="preserve"> И# пaки спаси1тель: дадeсz ми2 всsка влaсть на небеси2 и3 на земли2.</w:t>
      </w:r>
      <w:r>
        <w:rPr>
          <w:rStyle w:val="FootnoteCharacters"/>
          <w:rStyle w:val="FootnoteAnchor"/>
        </w:rPr>
        <w:footnoteReference w:id="31"/>
      </w:r>
      <w:r>
        <w:rPr>
          <w:rFonts w:cs="Irmologion Ucs" w:ascii="Irmologion Ucs" w:hAnsi="Irmologion Ucs"/>
          <w:kern w:val="2"/>
          <w:sz w:val="32"/>
          <w:szCs w:val="32"/>
        </w:rPr>
        <w:t xml:space="preserve"> Џво же пaки ћвствуетъ и3з8 си1хъ, ±же бGочеловёкъ гDь речE ко ґп0столwмъ прeжде кrтA: ми1ръ њставлsю вaмъ, ми1ръ м0й даю2 вaмъ.</w:t>
      </w:r>
      <w:r>
        <w:rPr>
          <w:rStyle w:val="FootnoteCharacters"/>
          <w:rStyle w:val="FootnoteAnchor"/>
        </w:rPr>
        <w:footnoteReference w:id="32"/>
      </w:r>
      <w:r>
        <w:rPr>
          <w:rFonts w:cs="Irmologion Ucs" w:ascii="Irmologion Ucs" w:hAnsi="Irmologion Ucs"/>
          <w:kern w:val="2"/>
          <w:sz w:val="32"/>
          <w:szCs w:val="32"/>
        </w:rPr>
        <w:t xml:space="preserve"> И#, сі‰ глаг0лю, да во мнЁ ми1ръ и4мате.</w:t>
      </w:r>
      <w:r>
        <w:rPr>
          <w:rStyle w:val="FootnoteCharacters"/>
          <w:rStyle w:val="FootnoteAnchor"/>
        </w:rPr>
        <w:footnoteReference w:id="33"/>
      </w:r>
      <w:r>
        <w:rPr>
          <w:rFonts w:cs="Irmologion Ucs" w:ascii="Irmologion Ucs" w:hAnsi="Irmologion Ucs"/>
          <w:kern w:val="2"/>
          <w:sz w:val="32"/>
          <w:szCs w:val="32"/>
        </w:rPr>
        <w:t xml:space="preserve"> И#, сіS є4сть зaповэдь моS, да лю1бите дрyгъ дрyга.</w:t>
      </w:r>
      <w:r>
        <w:rPr>
          <w:rStyle w:val="FootnoteCharacters"/>
          <w:rStyle w:val="FootnoteAnchor"/>
        </w:rPr>
        <w:footnoteReference w:id="34"/>
      </w:r>
      <w:r>
        <w:rPr>
          <w:rFonts w:cs="Irmologion Ucs" w:ascii="Irmologion Ucs" w:hAnsi="Irmologion Ucs"/>
          <w:kern w:val="2"/>
          <w:sz w:val="32"/>
          <w:szCs w:val="32"/>
        </w:rPr>
        <w:t xml:space="preserve"> И#, њ сeмъ разумёютъ вси2, ћкw мои2 ўченицы2 є3стE, ѓще люб0вь и4мате междY соб0ю.</w:t>
      </w:r>
      <w:r>
        <w:rPr>
          <w:rStyle w:val="FootnoteCharacters"/>
          <w:rStyle w:val="FootnoteAnchor"/>
        </w:rPr>
        <w:footnoteReference w:id="35"/>
      </w:r>
      <w:r>
        <w:rPr>
          <w:rFonts w:cs="Irmologion Ucs" w:ascii="Irmologion Ucs" w:hAnsi="Irmologion Ucs"/>
          <w:kern w:val="2"/>
          <w:sz w:val="32"/>
          <w:szCs w:val="32"/>
        </w:rPr>
        <w:t xml:space="preserve"> И#, ћкоже возлюби1 мz nц7ъ, и3 ѓзъ возлюби1хъ вaсъ: пребyдите въ любви2 моeй.</w:t>
      </w:r>
      <w:r>
        <w:rPr>
          <w:rStyle w:val="FootnoteCharacters"/>
          <w:rStyle w:val="FootnoteAnchor"/>
        </w:rPr>
        <w:footnoteReference w:id="36"/>
      </w:r>
      <w:r>
        <w:rPr>
          <w:rFonts w:cs="Irmologion Ucs" w:ascii="Irmologion Ucs" w:hAnsi="Irmologion Ucs"/>
          <w:kern w:val="2"/>
          <w:sz w:val="32"/>
          <w:szCs w:val="32"/>
        </w:rPr>
        <w:t xml:space="preserve"> Ѓще зaпwвэди мо‰ соблюдeте, пребyдете въ любви2 моeй: ћкоже ѓзъ зaпwвэди nц7A моегw2 соблюд0хъ, и3 пребывaю въ є3гw2 любви2.</w:t>
      </w:r>
      <w:r>
        <w:rPr>
          <w:rStyle w:val="FootnoteCharacters"/>
          <w:rStyle w:val="FootnoteAnchor"/>
        </w:rPr>
        <w:footnoteReference w:id="37"/>
      </w:r>
      <w:r>
        <w:rPr>
          <w:rFonts w:cs="Irmologion Ucs" w:ascii="Irmologion Ucs" w:hAnsi="Irmologion Ucs"/>
          <w:kern w:val="2"/>
          <w:sz w:val="32"/>
          <w:szCs w:val="32"/>
        </w:rPr>
        <w:t xml:space="preserve"> И# пaки по воскресeніи въ разли6чнаz временA мн0жицею давaше ми1ръ, kвлszсz (с. </w:t>
      </w:r>
      <w:r>
        <w:rPr>
          <w:rFonts w:cs="Orthodox_tt eROOS" w:ascii="Orthodox_tt eROOS" w:hAnsi="Orthodox_tt eROOS"/>
          <w:kern w:val="2"/>
          <w:sz w:val="32"/>
          <w:szCs w:val="32"/>
        </w:rPr>
        <w:t>369</w:t>
      </w:r>
      <w:r>
        <w:rPr>
          <w:rFonts w:cs="Irmologion Ucs" w:ascii="Irmologion Ucs" w:hAnsi="Irmologion Ucs"/>
          <w:kern w:val="2"/>
          <w:sz w:val="32"/>
          <w:szCs w:val="32"/>
        </w:rPr>
        <w:t>) свои6мъ, и3 глаг0лz: ми1ръ вaмъ.</w:t>
      </w:r>
      <w:r>
        <w:rPr>
          <w:rStyle w:val="FootnoteCharacters"/>
          <w:rStyle w:val="FootnoteAnchor"/>
        </w:rPr>
        <w:footnoteReference w:id="38"/>
      </w:r>
      <w:r>
        <w:rPr>
          <w:rFonts w:cs="Irmologion Ucs" w:ascii="Irmologion Ucs" w:hAnsi="Irmologion Ucs"/>
          <w:kern w:val="2"/>
          <w:sz w:val="32"/>
          <w:szCs w:val="32"/>
        </w:rPr>
        <w:t xml:space="preserve"> И# къ петрY, є3мyже и3 пeрвенство над8 ўченики2 ввёри, показyz, ћкw попечeніе пaствы є3гw2 є4сть воздаsніе нёкое за горzчaйшую є3гw2 люб0вь къ самомY гDу ї}су хrтY, тaкw глаг0летъ три1жды: ѓще лю1биши мS, пeтре, пaче и3нёхъ, паси2 џвцы мо‰.</w:t>
      </w:r>
      <w:r>
        <w:rPr>
          <w:rStyle w:val="FootnoteCharacters"/>
          <w:rStyle w:val="FootnoteAnchor"/>
        </w:rPr>
        <w:footnoteReference w:id="39"/>
      </w:r>
      <w:r>
        <w:rPr>
          <w:rFonts w:cs="Irmologion Ucs" w:ascii="Irmologion Ucs" w:hAnsi="Irmologion Ucs"/>
          <w:kern w:val="2"/>
          <w:sz w:val="32"/>
          <w:szCs w:val="32"/>
        </w:rPr>
        <w:t xml:space="preserve"> М0жно соглaснw съ намёреніемъ рещи2 и3 сіE, ћкw t покaзанныхъ си1хъ трeхъ преди1вныхъ дёланій, раждaютсz нaмъ и3н†z нBкаz и3зр‰дна три2, сі‰ же сyть: њчищeніе души2, просвэщeніе и3 совер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и3з8 си1хъ трeхъ соткавaютсz вс‰ добродётє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кто2 совершeннw восхотёлъ бы ћвэ и3спытaти, таковhй на сeй треплетeннэй и3 нераст0рженнэй вeрви њбрsщетъ повёшену и3 соткaнну всsкую добродётелей богaтую и3 бGосодёланную порфЂру. И$бо жи1тельство по бз7э є4сть, ћкw нёкаz честнaz вери1га и3 цёпь златоиспещрeнаz, и3мyщаz є3ди1ну t другjz добродётель свsтw зави1сzщу, и3 вс‰ во є3ди1но состaвлєны. И$бо и3 є3ди1но дёло мнHгіz совершaютъ, є4же є4сть и4скреннэ съ ни1ми живyщему человёку њбожи1тисz, богатёти же ћкw сою1зами нёкіими и3 к0льцами, спаси1тельнымъ џнымъ съ вёрою призывaніемъ: ѓще же х0щеши, надeждою и3 смирeніемъ, любeзнэйшагw и4мене гDа ї}са хrтA. Ми1ромъ же кyпнw и3 люб0вію, ±же сyть бGонасаждeнное вои1стинну тристeбельное и3 живоподaтельное дрeво, є3гHже во врeмz касazйсz, и3 ћкоже подобaетъ причащazйсz, не смeрть, ћкоже первосоздaнный человёкъ, но жив0тъ неги1блющій и3 вёчный пріeмл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дaръ и3 пришeствіе с™aгw д¦а t бGа nц7A вBрнымъ њ хrтЁ ї}сэ, и3 њ с™ёмъ є3гw2 и4мени да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щe же дaръ и3 пришeствіе с™aгw д¦а даeтсz t бGа nц7A вBрнымъ њ хrтЁ ї}сэ, и3 њ с™ёмъ є3гw2 и4мени, ћкоже глаг0летъ сaмъ преб9eственный и3 душелюби1вый гDь ї}съ хrт0съ ко ґп0столwмъ: Ћкw ќне є4сть вaмъ, да ѓзъ и3дY. Ѓще бо не и3дY ѓзъ, ўтёшитель не пріи1детъ къ вaмъ: ѓще ли же и3дY, послю2 є3го2 къ вaмъ.</w:t>
      </w:r>
      <w:r>
        <w:rPr>
          <w:rStyle w:val="FootnoteCharacters"/>
          <w:rStyle w:val="FootnoteAnchor"/>
        </w:rPr>
        <w:footnoteReference w:id="40"/>
      </w:r>
      <w:r>
        <w:rPr>
          <w:rFonts w:cs="Irmologion Ucs" w:ascii="Irmologion Ucs" w:hAnsi="Irmologion Ucs"/>
          <w:kern w:val="2"/>
          <w:sz w:val="32"/>
          <w:szCs w:val="32"/>
        </w:rPr>
        <w:t xml:space="preserve"> И#, є3гдa же пріи1детъ ўтёшитель, є3г0же ѓзъ послю2 вaмъ t nц7A, д¦ъ и4стины, и4же t nц7A и3сх0дитъ.</w:t>
      </w:r>
      <w:r>
        <w:rPr>
          <w:rStyle w:val="FootnoteCharacters"/>
          <w:rStyle w:val="FootnoteAnchor"/>
        </w:rPr>
        <w:footnoteReference w:id="41"/>
      </w:r>
      <w:r>
        <w:rPr>
          <w:rFonts w:cs="Irmologion Ucs" w:ascii="Irmologion Ucs" w:hAnsi="Irmologion Ucs"/>
          <w:kern w:val="2"/>
          <w:sz w:val="32"/>
          <w:szCs w:val="32"/>
        </w:rPr>
        <w:t xml:space="preserve"> И# пaки: ўтёшитель же д¦ъ с™hй, є3г0же п0слетъ nц7ъ во и4мz моE.</w:t>
      </w:r>
      <w:r>
        <w:rPr>
          <w:rStyle w:val="FootnoteCharacters"/>
          <w:rStyle w:val="FootnoteAnchor"/>
        </w:rPr>
        <w:footnoteReference w:id="4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рaведнэ ўстaвиша свzтjи nтцы2 нaши, и3 со живyщимъ въ ни1хъ с™hмъ д¦омъ моли1тисz нaмъ въ гDэ нaшемъ ї}сэ хrтЁ, и3 t негw2 проси1ти млcти.</w:t>
      </w:r>
    </w:p>
    <w:p>
      <w:pPr>
        <w:pStyle w:val="Normal"/>
        <w:widowControl w:val="false"/>
        <w:rPr/>
      </w:pPr>
      <w:r>
        <w:rPr>
          <w:rFonts w:cs="Irmologion Ucs" w:ascii="Irmologion Ucs" w:hAnsi="Irmologion Ucs"/>
          <w:kern w:val="2"/>
          <w:sz w:val="32"/>
          <w:szCs w:val="32"/>
        </w:rPr>
        <w:t xml:space="preserve">Си1хъ рaди u5бо и3 слaвни наст†вницы нaши и3 ўчи1тели, и3 со живyщимъ въ ни1хъ всес™hмъ д¦омъ, ѕэлw2 премyдрэ всёхъ научaютъ, прeжде всsкагw и3н0гw д0брагw дёланіz и3 поучeніz: пaче же въ п0прищи бGотв0рнагw безм0лвіz себE вдaти хотsщымъ, и3 посвzти1ти себS бGу, и3 tт0ргнутисz мjра, и3 ўм0мъ безм0лвствовати, въ гDэ моли1тисz, и3 t негw2 ми1лости проси1ти без8 сумнёніz, и3 всес™0е и3 сладчaйшее є3гw2 и4мz, непрестaннw и3мёти дёломъ же и3 поучeніемъ, и3 сіE въ сeрдцэ, и3 во ўмЁ, и3 во ўстнaхъ вhну њбноси1ти, и3 въ нeмъ, и3 съ ни1мъ и3 воздыхaти, и3 жи1ти и3 спaти, и3 б0дрствовати, и3 дви1житисz, и3 ћсти, (с. </w:t>
      </w:r>
      <w:r>
        <w:rPr>
          <w:rFonts w:cs="Orthodox_tt eROOS" w:ascii="Orthodox_tt eROOS" w:hAnsi="Orthodox_tt eROOS"/>
          <w:kern w:val="2"/>
          <w:sz w:val="32"/>
          <w:szCs w:val="32"/>
        </w:rPr>
        <w:t>371</w:t>
      </w:r>
      <w:r>
        <w:rPr>
          <w:rFonts w:cs="Irmologion Ucs" w:ascii="Irmologion Ucs" w:hAnsi="Irmologion Ucs"/>
          <w:kern w:val="2"/>
          <w:sz w:val="32"/>
          <w:szCs w:val="32"/>
        </w:rPr>
        <w:t>) и3 пи1ти, и3 вкрaтцэ рещи2, понуждaтисz вс‰ под0бнэ твори1ти. Ћкоже бо семY tсyтствующу всsко лю1тое вкyпэ стекaетсz, пaче же ничт0же бывaетъ въ нaсъ t полeзныхъ: тaкw семY въ нaсъ присyтствующу, всE сопроти1вное tгонsетсz, и3 ничт0же t благи1хъ њскудэвaетъ нaмъ, и3 ко и3справлeнію ничт0же є4сть невозм0жно. Ћкоже и3 сaмъ гDь нaшъ глаг0летъ: Ћкw и4же бyдетъ во мнЁ, и3 ѓзъ въ нeмъ, т0й сотвори1тъ пл0дъ мн0гъ: ћкw без8 менE не м0жете твори1ти ничесHже.</w:t>
      </w:r>
      <w:r>
        <w:rPr>
          <w:rStyle w:val="FootnoteCharacters"/>
          <w:rStyle w:val="FootnoteAnchor"/>
        </w:rPr>
        <w:footnoteReference w:id="43"/>
      </w:r>
      <w:r>
        <w:rPr>
          <w:rFonts w:cs="Irmologion Ucs" w:ascii="Irmologion Ucs" w:hAnsi="Irmologion Ucs"/>
          <w:kern w:val="2"/>
          <w:sz w:val="32"/>
          <w:szCs w:val="32"/>
        </w:rPr>
        <w:t xml:space="preserve"> Тёмже сіE дёло и3 и4мz всsкому создaнію стрaшное и3 чeстное, є4же пaче всsкагw дёла и3 и4мене, и3 мы2 недост0йніи съ вёрою призвaвше, и3 на нeмъ вBтрила настоsщагw сл0ва всеwбрaзнэ распростeрше, си1це глаг0лати, и3 на прє1днzz простирaтисz начин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одобaетъ безпогрёшнw ходи1ти хотsщему по гDэ течeніе безм0лвіz, прeжде всёхъ и3збрaти съ совершeннымъ tречeніемъ и3 повиновeніе совершeнное.</w:t>
      </w:r>
    </w:p>
    <w:p>
      <w:pPr>
        <w:pStyle w:val="Normal"/>
        <w:widowControl w:val="false"/>
        <w:rPr/>
      </w:pPr>
      <w:r>
        <w:rPr>
          <w:rFonts w:cs="Irmologion Ucs" w:ascii="Irmologion Ucs" w:hAnsi="Irmologion Ucs"/>
          <w:kern w:val="2"/>
          <w:sz w:val="32"/>
          <w:szCs w:val="32"/>
        </w:rPr>
        <w:t>Њ и4мени вели1кагw бGа и3 сп7са нaшегw ї}са хrтA, рeкшагw: ѓзъ є4смь свётъ, и3 жив0тъ и3 и4стина, пyть и3 двeрь къ бGу nц7Y:</w:t>
      </w:r>
      <w:r>
        <w:rPr>
          <w:rStyle w:val="FootnoteCharacters"/>
          <w:rStyle w:val="FootnoteAnchor"/>
        </w:rPr>
        <w:footnoteReference w:id="44"/>
      </w:r>
      <w:r>
        <w:rPr>
          <w:rFonts w:cs="Irmologion Ucs" w:ascii="Irmologion Ucs" w:hAnsi="Irmologion Ucs"/>
          <w:kern w:val="2"/>
          <w:sz w:val="32"/>
          <w:szCs w:val="32"/>
        </w:rPr>
        <w:t xml:space="preserve"> и3, мн0ю ѓще кто2 вни1детъ, спасeтсz, и3 вни1детъ, и3 и3зhдетъ, и3 пaжить њбрsщетъ, си1рэчь спаси1тельную.</w:t>
      </w:r>
      <w:r>
        <w:rPr>
          <w:rStyle w:val="FootnoteCharacters"/>
          <w:rStyle w:val="FootnoteAnchor"/>
        </w:rPr>
        <w:footnoteReference w:id="45"/>
      </w:r>
      <w:r>
        <w:rPr>
          <w:rFonts w:cs="Irmologion Ucs" w:ascii="Irmologion Ucs" w:hAnsi="Irmologion Ucs"/>
          <w:kern w:val="2"/>
          <w:sz w:val="32"/>
          <w:szCs w:val="32"/>
        </w:rPr>
        <w:t xml:space="preserve"> Вонми2 тBмъ, ±же глаг0лемъ: и3 и4скреннэ тебЁ совётуемъ. Прeжде всёхъ и3збери2 себЁ съ совершeннымъ, по свzщeнному тайноучeнію, tречeніемъ, и3 повиновeніе непритв0рное и3 совершeнное, си1рэчь потщи1сz њбрэсти2 настaвника и3 ўчи1телz непрелeстна, непрелeстность же сегw2 да бyдетъ въ т0мъ, чт0бы представлsти свидётельство, њ ни1хже глаг0летъ, t свzщeнныхъ писaній, и3 духон0сныхъ мужeй словесeмъ и3мyща жи1тельство соглaсно, выс0ка рaзумомъ, смирeнна же мудровaніемъ, и3 и3нёми нрaвы блaга, и3 kковA глаг0лютъ (с. </w:t>
      </w:r>
      <w:r>
        <w:rPr>
          <w:rFonts w:cs="Orthodox_tt eROOS" w:ascii="Orthodox_tt eROOS" w:hAnsi="Orthodox_tt eROOS"/>
          <w:kern w:val="2"/>
          <w:sz w:val="32"/>
          <w:szCs w:val="32"/>
        </w:rPr>
        <w:t>372</w:t>
      </w:r>
      <w:r>
        <w:rPr>
          <w:rFonts w:cs="Irmologion Ucs" w:ascii="Irmologion Ucs" w:hAnsi="Irmologion Ucs"/>
          <w:kern w:val="2"/>
          <w:sz w:val="32"/>
          <w:szCs w:val="32"/>
        </w:rPr>
        <w:t>) бhти бGопрє1даннаz словесA, по хrтЁ ўчи1телz. И# њбрётъ, џному ћкw nтцY родн0му сhнъ nтцелюби1вый прилэпи1всz, вeсь тёломъ и3 дyхомъ пребывaй t тогw2 врeмене, ходS по повелёніємъ џнагw, взирaz на него2, ћкw на самаго2 хrтA, ґ не ћкw на человёка, всsкое невёріе и3 сумнёніе далeче t себE повeргши, є3щe же и3 мудровaніе, и3 в0лю съ хотёніемъ. Си1це бyди пр0стъ и3 нелюбопhтливъ, ходS въ слёдъ ўчи1телz, ћкw нёкое зерцaло и3мёz с0вэсть свою2, во и3звёствованіе ћсное несумнённагw и3 совершeннагw къ тайноучи1телю послушaніz. Ѓще же когдA и3 всэвaетъ нёчто t сопроти1вныхъ џтай въ твою2 мhсль враждyzй на благ†z діaволъ, ћкw t блудA и3 nгнS tскочи2 къ самомY себЁ и3 къ подмeщущему прелeстнику премyдрэ противовэщaz: ћкw не наставлsемый наставлsющаго, но наставлsющій наставлsемаго наставлsетъ, и3 не ѓзъ начaльствующагw, но џнъ м0й сyдъ воспріsтъ, и3 не ѓзъ џному, но т0й судіS мнЁ бhсть по сл0ву лёствичника, и3 си6мъ подHбнаz (t д7 степeни). Ничт0же бо пaче таковaгw пребывaніz, си1рэчь повиновeніz, и4скреннэйше є4сть и3зв0лившему безпрекосл0внw раздрaти рукопис†ніz свои1хъ согрэшeній, впи1сану же бhти въ б9eственную кни1гу спасaемыхъ. Ѓще бо: по блажeнному пavлу, сн7ъ б9ій, и3 бGъ нaшъ гDь ї}съ, по нaмъ нaсъ рaди бhвъ, и3 n§еское благоволeніе ѕэлw2 премyдрэ стр0z, таковhмъ, ћкоже ви1димо бhсть, течaше путeмъ, и4мже и3 за благоугождeніе по человёчеству nтeческагw спод0бисz возвэщeніz: смири1лъ бо, глаг0летъ, себE, послушли1въ бhвъ дaже до смeрти, смeрти же крeстныz.</w:t>
      </w:r>
      <w:r>
        <w:rPr>
          <w:rStyle w:val="FootnoteCharacters"/>
          <w:rStyle w:val="FootnoteAnchor"/>
        </w:rPr>
        <w:footnoteReference w:id="46"/>
      </w:r>
      <w:r>
        <w:rPr>
          <w:rFonts w:cs="Irmologion Ucs" w:ascii="Irmologion Ucs" w:hAnsi="Irmologion Ucs"/>
          <w:kern w:val="2"/>
          <w:sz w:val="32"/>
          <w:szCs w:val="32"/>
        </w:rPr>
        <w:t xml:space="preserve"> Тёмже и3 бGъ є3го2 превознесE, и3 даровA є3мY и4мz, є4же пaче всsкагw и4мене, и3 прHчаz. Кт0жъ ќбw дeрзостнэ надёетсz, да не рекY несмhсленнэ, получи1ти слaву гDа и3 бGа и3 сп7са ї}са хrтA, и3 nтeчєскіz п0чєсти не и3збрaвъ т0южде стезeю ходи1ти съ настaвникомъ и3 ўчи1телемъ нaшимъ ї}съ хrт0мъ: подобaетъ бо и3 ўченикY, ѓще печeтсz сeй бhти ћкw ўчи1тель, ћкw на и3з8wбражeніе и3 началоwбрaзіе наилyчшее, (с. </w:t>
      </w:r>
      <w:r>
        <w:rPr>
          <w:rFonts w:cs="Orthodox_tt eROOS" w:ascii="Orthodox_tt eROOS" w:hAnsi="Orthodox_tt eROOS"/>
          <w:kern w:val="2"/>
          <w:sz w:val="32"/>
          <w:szCs w:val="32"/>
        </w:rPr>
        <w:t>373</w:t>
      </w:r>
      <w:r>
        <w:rPr>
          <w:rFonts w:cs="Irmologion Ucs" w:ascii="Irmologion Ucs" w:hAnsi="Irmologion Ucs"/>
          <w:kern w:val="2"/>
          <w:sz w:val="32"/>
          <w:szCs w:val="32"/>
        </w:rPr>
        <w:t>) тaкw всeю си1лою души2, взирaти неукл0ннw на житіE пёстуново, и3 њбучє1ніz є3гw2, и3 тщaтисz є3мY по всsкъ дeнь ревновaти. Тaже, и3 њ самёмъ гDэ ї}сэ хrтЁ пи1сано є4сть сіE: И# бЁ повинyzсz nтцY и3 мaтери своeй.</w:t>
      </w:r>
      <w:r>
        <w:rPr>
          <w:rStyle w:val="FootnoteCharacters"/>
          <w:rStyle w:val="FootnoteAnchor"/>
        </w:rPr>
        <w:footnoteReference w:id="47"/>
      </w:r>
      <w:r>
        <w:rPr>
          <w:rFonts w:cs="Irmologion Ucs" w:ascii="Irmologion Ucs" w:hAnsi="Irmologion Ucs"/>
          <w:kern w:val="2"/>
          <w:sz w:val="32"/>
          <w:szCs w:val="32"/>
        </w:rPr>
        <w:t xml:space="preserve"> И# сaмъ сп7си1тель глаг0летъ: Не пріид0хъ, да послyжатъ мнЁ, но послужи1ти.</w:t>
      </w:r>
      <w:r>
        <w:rPr>
          <w:rStyle w:val="FootnoteCharacters"/>
          <w:rStyle w:val="FootnoteAnchor"/>
        </w:rPr>
        <w:footnoteReference w:id="48"/>
      </w:r>
      <w:r>
        <w:rPr>
          <w:rFonts w:cs="Irmologion Ucs" w:ascii="Irmologion Ucs" w:hAnsi="Irmologion Ucs"/>
          <w:kern w:val="2"/>
          <w:sz w:val="32"/>
          <w:szCs w:val="32"/>
        </w:rPr>
        <w:t xml:space="preserve"> И$же х0щетъ жи1ти и4накw, си1рэчь самоуг0днэ и3 самовлaстнэ, и3 без8 настaвника, таковhй мни1тсz ли, ћкw м0жетъ џнъ ходи1ти, по сл0ву, б9eственнымъ житіeмъ; Никaкw tню1дъ ћкоже чрез8 к0панныz мэстA скaчай. И# глаг0летъ лёствичникъ: ћкоже не и3мhй настaвника, ўд0бь въ пути2 заблуждaетъ, тaкw и3 самовлaстнэ и4ноческимъ путeмъ ходsй ўд0бь погибaетъ, ѓще и3 всsку премyдрость мjра сегw2 вёсть. Сегw2 рaди и3 мн0зіи, да не речeмъ вси2 неповинyющіисz, и3 не съ совётомъ ходsщіи, съ труд0мъ и3 п0томъ снови1дzще сёютъ мнHжайшаz, и4стиною же жнyтъ вельми2 малBйшаz: нёцыи же и3 вмёстw пшени1цы собирaютъ, ўвы2! плeвелы, ћкоже ходsщіи, по глаг0лу, своечи1ніемъ и3 самоуг0днымъ мудровaніемъ, є3гHже ничт0же є4сть г0рше, и3 семY свидётель лёствичникъ, тaкw пишS: Е#ли1цы къ п0прищу ќмнагw и3сповёданіz совлещи1сz воспріsсте: є3ли1цы и4го хrт0во на вhю свою2 взsти х0щете: є3ли1цы брeмz своE на вhю и3н0гw возложи1ти тщитeсz: є3ли1цы сами1хъ себE въ нев0лю предaти спэши1те, да вмёстw џныz своб0ду пріи1мете: є3ли1цы рукaми други1хъ возвышaеми, и3 пловyще вели1кую сію2 преплaваете пучи1ну, ўвёдите, ћкw крaткимъ нёкимъ и3 жест0кимъ путeмъ ходи1ти воспріsсте, є3ди1ну т0кмw прeлесть на себЁ и3мyщимъ, сіs же нарицaетсz своечи1ніе (t д7 степeни). СегH бо во всeмъ tвергjйсz, ±же возмни1тъ бhти благ†z, и3 духHвнаz, и3 бGоугHднаz, въ сі‰ прeжде дaже не п0йде, дости1же: послушaніе бо є4сть, є4же не вёровати себЁ во всёхъ благи1хъ, до концA животA. Тёмже и3 ты2, сі‰ съ рaзумомъ познaвъ, и3 благ0й и3 неteмлемой чaсти, въ небеси2 путеводsщагw безм0лвіz њбучaтисz желaz, послёдуй (с. </w:t>
      </w:r>
      <w:r>
        <w:rPr>
          <w:rFonts w:cs="Orthodox_tt eROOS" w:ascii="Orthodox_tt eROOS" w:hAnsi="Orthodox_tt eROOS"/>
          <w:kern w:val="2"/>
          <w:sz w:val="32"/>
          <w:szCs w:val="32"/>
        </w:rPr>
        <w:t>374</w:t>
      </w:r>
      <w:r>
        <w:rPr>
          <w:rFonts w:cs="Irmologion Ucs" w:ascii="Irmologion Ucs" w:hAnsi="Irmologion Ucs"/>
          <w:kern w:val="2"/>
          <w:sz w:val="32"/>
          <w:szCs w:val="32"/>
        </w:rPr>
        <w:t>) д0брэ постановлє1ннымъ, ћкоже тебЁ показaсz, зак0нwмъ: и3 пeрвэе съ рaдостію возлюби2 послушaніе, тaже безм0лвіе. Ћкоже бо дэsніе восхождeніе є4сть къ видёнію, тaкw и3 послушaніе къ безм0лвію. И#, не прелагaй предёлы, ћкоже пи1сано є4сть, ±же положи1ша nтцы2.</w:t>
      </w:r>
      <w:r>
        <w:rPr>
          <w:rStyle w:val="FootnoteCharacters"/>
          <w:rStyle w:val="FootnoteAnchor"/>
        </w:rPr>
        <w:footnoteReference w:id="49"/>
      </w:r>
      <w:r>
        <w:rPr>
          <w:rFonts w:cs="Irmologion Ucs" w:ascii="Irmologion Ucs" w:hAnsi="Irmologion Ucs"/>
          <w:kern w:val="2"/>
          <w:sz w:val="32"/>
          <w:szCs w:val="32"/>
        </w:rPr>
        <w:t xml:space="preserve"> И#, г0ре же є3ди1ному.</w:t>
      </w:r>
      <w:r>
        <w:rPr>
          <w:rStyle w:val="FootnoteCharacters"/>
          <w:rStyle w:val="FootnoteAnchor"/>
        </w:rPr>
        <w:footnoteReference w:id="50"/>
      </w:r>
      <w:r>
        <w:rPr>
          <w:rFonts w:cs="Irmologion Ucs" w:ascii="Irmologion Ucs" w:hAnsi="Irmologion Ucs"/>
          <w:kern w:val="2"/>
          <w:sz w:val="32"/>
          <w:szCs w:val="32"/>
        </w:rPr>
        <w:t xml:space="preserve"> Си1мъ бо w4бразомъ д0брое њсновaніz начaло положи1въ, врeмени продолжaющусz, и3 покр0въ благослaвнэйшій возложи1ши на началоздaніе дyха. Ћкоже бо є3гHже начaло, по рeкшему, є4сть неискyсно, то2 и3 всE tвeржено: тaкw напр0тивъ, є3гHже начaло и3скyсно, то2 и3 всE благолёпно є4сть, є3щe же и3 благочи1нно, ѓще и3 сопроти1вное нёкогда случaетсz. Nбaче и3 сіE t нaшегw предложeніz и3 произволeніz њбhче прибыв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z сyть знaмєніz и4стиннагw повиновeніz, ±же содержS и4стинный послyшникъ, м0глъ бы бhти без8 погрэшeніz повинyющьсz.</w:t>
      </w:r>
    </w:p>
    <w:p>
      <w:pPr>
        <w:pStyle w:val="Normal"/>
        <w:widowControl w:val="false"/>
        <w:rPr/>
      </w:pPr>
      <w:r>
        <w:rPr>
          <w:rFonts w:cs="Irmologion Ucs" w:ascii="Irmologion Ucs" w:hAnsi="Irmologion Ucs"/>
          <w:kern w:val="2"/>
          <w:sz w:val="32"/>
          <w:szCs w:val="32"/>
        </w:rPr>
        <w:t>Но понeже њ таков0мъ житіи2 мн0гое є4сть сл0во и3 неуд0бь сказyемо, тёмже и3 проходsщіи сіE, разли1чнэ прох0дzтъ: подобaетъ и3 њб8 џномъ м†лаz нBкаz ѓки знaмєніz показaти тебЁ, ±же и3 содержA, ћкw прави1ло и3 вeрвь древодёльну непогрёшну, непор0чнэ бyдеши жи1тельствовати. И# u5бо глаг0лемъ сі‰: подобaетъ и4стинному послyшнику, ћкоже нaмъ мни1тсz, храни1ти пsть сjи добродётєли по всsцэй нyждэ: и3 пeрвэе вёру, си1рэчь, и3мёти є3мY чи1сту и3 нелeстну вёру къ настоsтелю своемY, до толи1ка, ћкw мнёти самаго2 ви1дэти хrтA, и3 повиновaтисz, ћкоже глаг0летъ гDь ї}съ: слyшаzй вaсъ, менE слyшаетъ: и3 tметаzйсz вaсъ, менE tметaетсz: tметazйсz же менE, tметaетсz послaвшаго мS.</w:t>
      </w:r>
      <w:r>
        <w:rPr>
          <w:rStyle w:val="FootnoteCharacters"/>
          <w:rStyle w:val="FootnoteAnchor"/>
        </w:rPr>
        <w:footnoteReference w:id="51"/>
      </w:r>
      <w:r>
        <w:rPr>
          <w:rFonts w:cs="Irmologion Ucs" w:ascii="Irmologion Ucs" w:hAnsi="Irmologion Ucs"/>
          <w:kern w:val="2"/>
          <w:sz w:val="32"/>
          <w:szCs w:val="32"/>
        </w:rPr>
        <w:t xml:space="preserve"> И# всsко, є4же не t вёры, грёхъ є4сть.</w:t>
      </w:r>
      <w:r>
        <w:rPr>
          <w:rStyle w:val="FootnoteCharacters"/>
          <w:rStyle w:val="FootnoteAnchor"/>
        </w:rPr>
        <w:footnoteReference w:id="52"/>
      </w:r>
      <w:r>
        <w:rPr>
          <w:rFonts w:cs="Irmologion Ucs" w:ascii="Irmologion Ucs" w:hAnsi="Irmologion Ucs"/>
          <w:kern w:val="2"/>
          <w:sz w:val="32"/>
          <w:szCs w:val="32"/>
        </w:rPr>
        <w:t xml:space="preserve"> Вторyю (с. </w:t>
      </w:r>
      <w:r>
        <w:rPr>
          <w:rFonts w:cs="Orthodox_tt eROOS" w:ascii="Orthodox_tt eROOS" w:hAnsi="Orthodox_tt eROOS"/>
          <w:kern w:val="2"/>
          <w:sz w:val="32"/>
          <w:szCs w:val="32"/>
        </w:rPr>
        <w:t>375</w:t>
      </w:r>
      <w:r>
        <w:rPr>
          <w:rFonts w:cs="Irmologion Ucs" w:ascii="Irmologion Ucs" w:hAnsi="Irmologion Ucs"/>
          <w:kern w:val="2"/>
          <w:sz w:val="32"/>
          <w:szCs w:val="32"/>
        </w:rPr>
        <w:t>) добродётель и4стину, си1рэчь, и4стинствовати є3мY въ дёлэ и3 сл0вэ и3 совершeннэмъ и3сповёданіи п0мыслwвъ: начaло бо, пи1сано є4сть, словeсъ твои1хъ и4стина: и3 и4стины взыскyетъ гDь.</w:t>
      </w:r>
      <w:r>
        <w:rPr>
          <w:rStyle w:val="FootnoteCharacters"/>
          <w:rStyle w:val="FootnoteAnchor"/>
        </w:rPr>
        <w:footnoteReference w:id="53"/>
      </w:r>
      <w:r>
        <w:rPr>
          <w:rFonts w:cs="Irmologion Ucs" w:ascii="Irmologion Ucs" w:hAnsi="Irmologion Ucs"/>
          <w:kern w:val="2"/>
          <w:sz w:val="32"/>
          <w:szCs w:val="32"/>
        </w:rPr>
        <w:t xml:space="preserve"> хrт0съ же глаг0летъ: ѓзъ є4смь и4стина:</w:t>
      </w:r>
      <w:r>
        <w:rPr>
          <w:rStyle w:val="FootnoteCharacters"/>
          <w:rStyle w:val="FootnoteAnchor"/>
        </w:rPr>
        <w:footnoteReference w:id="54"/>
      </w:r>
      <w:r>
        <w:rPr>
          <w:rFonts w:cs="Irmologion Ucs" w:ascii="Irmologion Ucs" w:hAnsi="Irmologion Ucs"/>
          <w:kern w:val="2"/>
          <w:sz w:val="32"/>
          <w:szCs w:val="32"/>
        </w:rPr>
        <w:t xml:space="preserve"> но ќбw и3 самои1стина наречeсz. Трeтію добродётель, є4же не твори1ти своеS в0ли: тщетa бо є4сть, глаг0летъ послyшнику, є4же твори1ти свою2 в0лю: но при1снw tсэкaти ю5 в0льнэ, си1рэчь, не понуждaему t своегw2 nтцA. Четвeртую добродётель, є4же tню1дъ не прекосл0вити и3 любопрётисz, понeже прекосл0віе и3 любопрёніе нёсть дёло благочести1выхъ: пи1шетъ во свzщeннэйшій пavелъ: ѓще ли кто2 мни1тсz сп0рливъ бhти, мы2 таковaгw nбhчаz не и4мамы, нижE цeркви б9іz.</w:t>
      </w:r>
      <w:r>
        <w:rPr>
          <w:rStyle w:val="FootnoteCharacters"/>
          <w:rStyle w:val="FootnoteAnchor"/>
        </w:rPr>
        <w:footnoteReference w:id="55"/>
      </w:r>
      <w:r>
        <w:rPr>
          <w:rFonts w:cs="Irmologion Ucs" w:ascii="Irmologion Ucs" w:hAnsi="Irmologion Ucs"/>
          <w:kern w:val="2"/>
          <w:sz w:val="32"/>
          <w:szCs w:val="32"/>
        </w:rPr>
        <w:t xml:space="preserve"> Ѓще ли же си1це пр0стэ, и3 џбще всBмъ хрістіaнwмъ возбранsютсz таков†z, мн0гw пaче и4нокwмъ, да є3щE гDа рaди њбэщaющымсz повиновaтисz совершeннэ: прекосл0віе бо и3 любопрёніе бывaетъ t разсуждeніz съ невёріемъ и3 высокомyдріемъ живyща, ћкоже речeсz: высокомyдръ и4нокъ прекосл0витъ си1льнэ: ћкоже и3 напр0тивъ, си1рэчь є4же не прекосл0вити и3 не любопрётисz, происх0дитъ t вёрна и3 смиреномyдра завэщaніz. И# пsтую же добродётель подобaетъ храни1ти семY, є4же и3мёти совершeнное и3 чи1стое къ предстоsтелю и3сповёданіе, ћкоже и3 на пострижeніи ћкw пред8 стрaшнымъ предстоsще прест0ломъ хrт0вымъ, пред8 бGомъ и3 с™hми ѓгGлы дaхомъ њбэщaніе, є4же и3мёти нaмъ начaло и3 конeцъ со и3нёми нaшими ко гDу њбёты и3 соглaсіи, и3 и3сповёданіе тaйныхъ сeрдца. РечE и3 блажeнный давjдъ: рёхъ, и3сповёмъ на мS беззак0ніе моE гDви: и3 ты2 њстaвилъ є3си2 нечeстіе сeрдца моегw2.</w:t>
      </w:r>
      <w:r>
        <w:rPr>
          <w:rStyle w:val="FootnoteCharacters"/>
          <w:rStyle w:val="FootnoteAnchor"/>
        </w:rPr>
        <w:footnoteReference w:id="56"/>
      </w:r>
      <w:r>
        <w:rPr>
          <w:rFonts w:cs="Irmologion Ucs" w:ascii="Irmologion Ucs" w:hAnsi="Irmologion Ucs"/>
          <w:kern w:val="2"/>
          <w:sz w:val="32"/>
          <w:szCs w:val="32"/>
        </w:rPr>
        <w:t xml:space="preserve"> И# лёствичникъ: ћзвы kвлsємы не пред8успёютъ на г0ршее, но и3сцэлёютъ (t д7 степeни). СіE пzтери1чное покaзанныхъ добродётелей и3счислeніе премyдрэ и3 разyмнэ соблюдazй, несумнённо да вёсть, ћкw tсю1ду полyчитъ прaведныхъ, ћкw по њбручeнію, блажeнство. И# сі‰ ќбw сyть достопaмzтнагw послушaніz свHйства, и3 ѓки (с. </w:t>
      </w:r>
      <w:r>
        <w:rPr>
          <w:rFonts w:cs="Orthodox_tt eROOS" w:ascii="Orthodox_tt eROOS" w:hAnsi="Orthodox_tt eROOS"/>
          <w:kern w:val="2"/>
          <w:sz w:val="32"/>
          <w:szCs w:val="32"/>
        </w:rPr>
        <w:t>376</w:t>
      </w:r>
      <w:r>
        <w:rPr>
          <w:rFonts w:cs="Irmologion Ucs" w:ascii="Irmologion Ucs" w:hAnsi="Irmologion Ucs"/>
          <w:kern w:val="2"/>
          <w:sz w:val="32"/>
          <w:szCs w:val="32"/>
        </w:rPr>
        <w:t xml:space="preserve">) к0рень и3 њсновaніе: ўслhши же, и3 kкwвы2 сyть вётвіе, и3 пл0дъ, и3 покр0въ. T послушaніz, пaки глаг0летъ лёствичникъ, смирeніе, t смирeніz разсуждeніе, t разсуждeніz разсмотрёніе, t сегH же прозрёніе, є4же є4сть дёло є3ди1нагw бGа, и3 дaръ дaруемый t негw2 и3зрsднэйшій и3 преестeственнэйшій t негw2 блажeннэ бGодёйствуємымъ [t тогHжъ степeни]. Свeрхъ речeнныхъ же да бyдетъ ти2 ћвственно и3 сіE, ћкw по твоемY и3звэстноиспытaнному повиновeнію и3сточaетсz въ тебЁ и3 смирeніе, и3 пaки по смирeніи разсуждeніе, тaкожъ по чи1ну и3 прHчаz. И# подвизaйсz, є3ли1кw ти2 м0щно, непогрёшнэ тещи2 путeмъ послушaніz: тaкw бо и3 на прє1днzz без8 погрэшeніz взhдеши. Ѓще ли же въ начaлэ повиновeніz нёкакw хрaмлеши, вёждь, ћкw не д0брэ њк0нчиши пр0чее течeніе предлежaщагw начaла, є4же глаг0лемъ, по хrтЁ жи1тельство, нижE ўвэнчaешисz дaруемымъ побэди1телzмъ вэнцeмъ. Сегw2 рaди послушaніе, и3 ±же предрек0хомъ свHйства џнагw, ћкw нёкій настaвникъ да бyдетъ тебЁ, ћкоже t корaбленикwвъ назирaемо къ блюдeнію незаблуждeніz, да неукл0ннw на џное взирaz, преплhти возм0жеши вели1кую добродётелей пучи1ну, и3 си1це неволнyемагw пристaнища безстрaстіz дости1гнеши. Ѓще ли и3 бyрz нёкаz и3 волнeніе на тS нaйдетъ, и3 сіE прилучи1тсz во твоeмъ повиновeніи: и4стиннагw бо послyшника, нижE сaмъ діaволъ по сл0ву nтцє1въ, повреди1ти м0жетъ. Но да тебЁ и3 честнyю пречyднагw послушaніz высотY, є3ли1ка є4сть, вкрaтцэ покaжемъ, є3ди1ное є3щE и3зречeніе с™aгw nтцA воспомsнемъ. Глаг0летъ ќбw пaки свэтлёйшій жи1тельства по хrтЁ свэти1льникъ, и3 н0вый веселеи1лъ небeсныz лёствицы: pалмопёніе nтцы2 поставлsютъ бhти nрyжіе, моли1тву же стёну, слeзы же непорHчныz ўмовeніе: блажeнное же послушaніе, суди1ша и3сповёдничество бhти, без8 негHже никт0же t стрaстныхъ ќзритъ гDа [t д7 степeни]. ДовHльна ќбw и3 сі‰ сyть, ћкоже нaмъ мни1тсz, къ kснёйшему kвлeнію и3 похвалЁ неподражaемагw w4браза треблажeннагw послушaніz: є3щe же возм0жемъ и3скyсомъ сі‰ ўразумёти и3 познaти, ѓще къ свышетекyщему (с. </w:t>
      </w:r>
      <w:r>
        <w:rPr>
          <w:rFonts w:cs="Orthodox_tt eROOS" w:ascii="Orthodox_tt eROOS" w:hAnsi="Orthodox_tt eROOS"/>
          <w:kern w:val="2"/>
          <w:sz w:val="32"/>
          <w:szCs w:val="32"/>
        </w:rPr>
        <w:t>377</w:t>
      </w:r>
      <w:r>
        <w:rPr>
          <w:rFonts w:cs="Irmologion Ucs" w:ascii="Irmologion Ucs" w:hAnsi="Irmologion Ucs"/>
          <w:kern w:val="2"/>
          <w:sz w:val="32"/>
          <w:szCs w:val="32"/>
        </w:rPr>
        <w:t>) воззри1мъ и3 соразсм0тримъ. Что2 ќбw сокрушeніz и3 мeртвости бhсть нaмъ вин0вно, въ начaлэхъ не таковы6мъ бhвшымъ сотворє1ннымъ; чт0 же њбновлeніz и3 безсмeртіz напроти1въ вин0вно; Њбрэтaемъ ќбw пeрвагw вин0вно, си1рэчь тли2, своевёріе пeрвагw ґдaма, и3 своечи1ніе, и3 непокорeніе, и4миже tвержeніе и3 преступлeніе бhсть б9eственныz зaповэди: вторaгw же, си1рэчь нетлёніz подаsтельно вторaгw ґдaма, и3 бGа и3 сп7са нaшегw ї}са хrтA ко nц7Y є3динохотёніе и3 повиновeніе, t ни1хже зaповэди є3гw2 є4сть соблюдeніе. Ѓзъ бо, глаг0летъ сп7си1тель, њ себE не глаг0лахъ: но послaвый мS nц7ъ, т0й мнЁ зaповэдь дадE, что2 рекY, и3 что2 возглаг0лю: и3 вёмъ, ћкw зaповэдь є3гw2 жив0тъ вёчный є4сть. Ћже u5бо ѓзъ глаг0лю, ћкоже речE мнЁ nц7ъ, тaкw глаг0лю.</w:t>
      </w:r>
      <w:r>
        <w:rPr>
          <w:rStyle w:val="FootnoteCharacters"/>
          <w:rStyle w:val="FootnoteAnchor"/>
        </w:rPr>
        <w:footnoteReference w:id="57"/>
      </w:r>
      <w:r>
        <w:rPr>
          <w:rFonts w:cs="Irmologion Ucs" w:ascii="Irmologion Ucs" w:hAnsi="Irmologion Ucs"/>
          <w:kern w:val="2"/>
          <w:sz w:val="32"/>
          <w:szCs w:val="32"/>
        </w:rPr>
        <w:t xml:space="preserve"> Ћкоже ќбw въ прaoтцэ, и3 сyщихъ по нeмъ, к0рень всBмъ печ†льнымъ и3 мaти є4сть возношeніе: тaкw въ н0вэмъ бGочеловёцэ ї}сэ хrтЁ, и3 желaющихъ по немY жи1ти, начaло и3 и3ст0чникъ и3 њсновaніе всёхъ благи1хъ є4сть смирeніе. Таково2 стоsніе и3 чи1нъ ви1димъ, ћкw соблюдaетъ и3 г0рнэйшее пaче нaсъ сyщее чиноположeніе сщ7eнное всёхъ бGови1дныхъ ѓгGлъ, є3щe же и3 нaша земнaz цeрковь. Ґ напроти1въ таковaгw законоположeніz ўклонsющымсz, и3 стропти1вw, да не глаг0лемъ дeрзостнэ жи1ти хотsщымъ, t бGа и3 небeснагw свётлагw наслёдіz, и3 соб0рныz ґпcльскіz цeркве tторгaтисz и3 tлучaтисz, и3 во тьмY и3 џгнь геeнскій tсылaтисz, тайнонаучaемсz и3 вёруемъ. Е$же лук†вымъ денни1цы ѕлодёлателємъ, и3 во всЁ временA бhвшымъ буесл0вцємъ, ѕлосл†внымъ є3ретікHмъ пострадaти глаг0лемъ, ћкоже бGопи6саннаz представлsютъ словесA, и5же за самоуг0діе и3 г0рдость, б9eственныz, ћкоже речeсz, слaвы и3 наслаждeніz, и3 сщ7eннагw собрaніz nкаsннэ tвeржени бhша. Рек0ша же нёцыи t премyдрыхъ, ћкw проти6вныz проти6внымъ сyть цэльбы6. Понeже ќбw печaльныхъ всёхъ є4сть вин0вно непокорeніе и3 кичeніе, рaдостныхъ же повиновeніе и3 сокрушeніе: (с. </w:t>
      </w:r>
      <w:r>
        <w:rPr>
          <w:rFonts w:cs="Orthodox_tt eROOS" w:ascii="Orthodox_tt eROOS" w:hAnsi="Orthodox_tt eROOS"/>
          <w:kern w:val="2"/>
          <w:sz w:val="32"/>
          <w:szCs w:val="32"/>
        </w:rPr>
        <w:t>378</w:t>
      </w:r>
      <w:r>
        <w:rPr>
          <w:rFonts w:cs="Irmologion Ucs" w:ascii="Irmologion Ucs" w:hAnsi="Irmologion Ucs"/>
          <w:kern w:val="2"/>
          <w:sz w:val="32"/>
          <w:szCs w:val="32"/>
        </w:rPr>
        <w:t>) подобaетъ вои1стинну без8 погрэшeніz жи1ти желaющему, въ повиновeніи и3скyснагw nтцA и3 непрелeстнагw преживaти, врeмене к0сностію и3 вёдэніемъ б9eственныхъ дёланій держaву носsщагw, и3 въ житіи2 ўкрaшена ли1комъ добродётелей, и3 повелёніе сегw2 и3 совётъ вмэнsти, ћкw б9іz глaсы и3 совётъ: спасeніе бо є4сть, глаг0летъ, во мн0зэ совётэ. И# мyжъ без8 совёта сaмъ проти1ву себE є4сть супостaтъ.</w:t>
      </w:r>
      <w:r>
        <w:rPr>
          <w:rStyle w:val="FootnoteCharacters"/>
          <w:rStyle w:val="FootnoteAnchor"/>
        </w:rPr>
        <w:footnoteReference w:id="58"/>
      </w:r>
      <w:r>
        <w:rPr>
          <w:rFonts w:cs="Irmologion Ucs" w:ascii="Irmologion Ucs" w:hAnsi="Irmologion Ucs"/>
          <w:kern w:val="2"/>
          <w:sz w:val="32"/>
          <w:szCs w:val="32"/>
        </w:rPr>
        <w:t xml:space="preserve"> Ѓще же и3 без8 таковaгw въ повиновeніи њбучeніz нBкіимъ t слaвныхъ nтє1цъ случи1сz бGотв0рное безм0лвіе и3 по бз7э совершeнство получи1ти: но по tкровeнію б9eственному, и3 рёдцэ. Пи1сано є4сть, ћкw рёдкое нёсть зак0нъ цeркве, ћкоже нижE є3ди1на лaстовица вeсну твори1тъ. Но ты2, ћкw нёкое предводи1тельное вёдэніе вседобр0тнагw безм0лвіz и4стинное повиновeніе бhти вёруz, њстaви є3ди1ною смотри1тельнэ бы6вшаz, и3 ходи2 по џбще положє1ннымъ предaніzмъ б9eственными nтцы6: тaкw бо и3 п0честей зак0ннэ живyщихъ спод0бишисz. Чт0 же, восх0щетъ ли кто2 прилучи1вшагwсz пути2 коснyтисz без8 настaвника непрелeстна, не u5 познaвъ џнагw; є3щe же и3 пучи6ны морск‡z без8 и3скyснагw к0рмчагw, под0бнэ же и3 каковы6z-либо хи1трwсти и3 худ0жєства без8 ўчи1телz непогрёшна: хи1трости же хи1тростей, и3 худ0жества худ0жествъ, и3 ко бGу ведyщіz стези2 и3 безмёрныz мhсленныz пучи1ны, си1рэчь, и4ноческагw жи1тельства, є4же ўпод0бисz ѓгGльскому житію2, смёетъ ли кто2 начинaти њбучaтисz, и3 конeцъ сегw2 вёруетъ ли себЁ получи1ти без8 настaвника и3 к0рмчагw, и3 и3скyснагw и3 и4стиннагw ўчи1телz; Таковhй вои1стинну, как0въ бы ни бhлъ, ўм0мъ себE прельщaетъ, и3 прeжде, є4же положи1ти начaло, прельсти1сz, ћкw не по зак0ну њбучazйсz, ћкоже и3 напроти1въ nтeчєскимъ повинyzйсz положeніzмъ, прeжде дaже не п0йде, концA дости1же. Tкyду бо и4нуду м0жемъ ўвёдэти, и3ли2 на пл0ть, ћкоже подобaетъ, воевaти, и3ли2 на стр†сти и3 бёсы воwружaтисz; добродётелемъ бо, ћкоже пи1сано є4сть, ѕлHбы приводружaютсz, (с. </w:t>
      </w:r>
      <w:r>
        <w:rPr>
          <w:rFonts w:cs="Orthodox_tt eROOS" w:ascii="Orthodox_tt eROOS" w:hAnsi="Orthodox_tt eROOS"/>
          <w:kern w:val="2"/>
          <w:sz w:val="32"/>
          <w:szCs w:val="32"/>
        </w:rPr>
        <w:t>379</w:t>
      </w:r>
      <w:r>
        <w:rPr>
          <w:rFonts w:cs="Irmologion Ucs" w:ascii="Irmologion Ucs" w:hAnsi="Irmologion Ucs"/>
          <w:kern w:val="2"/>
          <w:sz w:val="32"/>
          <w:szCs w:val="32"/>
        </w:rPr>
        <w:t>) и3 сyть нёкакw сосёдни. Tкyду же накaзывати тэлeснаz ч{вства, и3 душє1вныz си6лы ћкw въ гyслехъ соглашaти; пaче же, кaкw м0щно бyдетъ нaмъ разсуди1ти б9eствєнныz глaсы и3 tкровє1ніz, и3 ўтэшє1ніz, и3 видBніz б9eствєннаz, є3щe же и3 лє1сти, и3 подсaды, и3 прeлєсти, и3 мечт†ніz бэсHвскіz; И# да вкрaтцэ речeмъ: кaкw въ соединє1ніz б9іz, и3 бGодBйныz тайносовершє1ніz и3 т†инства пред8спёти спод0бимсz без8 тайноучeніz тайноучи1телz и4стиннагw и3 просвэщeннагw; Не возм0жно є4сть вои1стинну, невозм0жно. ВнегдA и3 сосyда и3збрaннаго, блажeннэйшаго пavла ўви1димъ, таи1нника неизречeнныхъ, ўстA хrтHвы, свётъ мjра, џбщее с0лнце, всеS вселeнныz ўчи1телz, вкyпэ со ґпcлы дви1жима, и3 соразсмотрэвaюща благовэствовaніе, и3 почто2, да не кaкw вотщE текY, и3ли2 тек0хъ.</w:t>
      </w:r>
      <w:r>
        <w:rPr>
          <w:rStyle w:val="FootnoteCharacters"/>
          <w:rStyle w:val="FootnoteAnchor"/>
        </w:rPr>
        <w:footnoteReference w:id="59"/>
      </w:r>
      <w:r>
        <w:rPr>
          <w:rFonts w:cs="Irmologion Ucs" w:ascii="Irmologion Ucs" w:hAnsi="Irmologion Ucs"/>
          <w:kern w:val="2"/>
          <w:sz w:val="32"/>
          <w:szCs w:val="32"/>
        </w:rPr>
        <w:t xml:space="preserve"> Е#щe же и3 сaмую тY премyдрость, гDа нaшегw ї}са хrтA, њ себЁ вэщaюща, ћкw снид0хъ съ небесE, не да творю2 в0лю мою2, но в0лю послaвшагw мS nц7A:</w:t>
      </w:r>
      <w:r>
        <w:rPr>
          <w:rStyle w:val="FootnoteCharacters"/>
          <w:rStyle w:val="FootnoteAnchor"/>
        </w:rPr>
        <w:footnoteReference w:id="60"/>
      </w:r>
      <w:r>
        <w:rPr>
          <w:rFonts w:cs="Irmologion Ucs" w:ascii="Irmologion Ucs" w:hAnsi="Irmologion Ucs"/>
          <w:kern w:val="2"/>
          <w:sz w:val="32"/>
          <w:szCs w:val="32"/>
        </w:rPr>
        <w:t xml:space="preserve"> њ прес™ёмъ же и3 животворsщемъ д©э, ћкw не t себE глаг0лати и4мать, но є3ли6ка ѓще ўслhшитъ, глаг0лати и4мать.</w:t>
      </w:r>
      <w:r>
        <w:rPr>
          <w:rStyle w:val="FootnoteCharacters"/>
          <w:rStyle w:val="FootnoteAnchor"/>
        </w:rPr>
        <w:footnoteReference w:id="61"/>
      </w:r>
      <w:r>
        <w:rPr>
          <w:rFonts w:cs="Irmologion Ucs" w:ascii="Irmologion Ucs" w:hAnsi="Irmologion Ucs"/>
          <w:kern w:val="2"/>
          <w:sz w:val="32"/>
          <w:szCs w:val="32"/>
        </w:rPr>
        <w:t xml:space="preserve"> П0льзы рaди чи1на, и4же содeржитъ небє1снаz и3 земн†z, трeпетомъ и3 ќжасомъ, и3 стрaхомъ, содержи1ми є3смы2 њ нaшей нeмощи и3 ўнhніи, и3 њ и3збирaющихъ грyбw и3 прибёдственнw t безyміz и3 возношeніz своечи1ннw жи1тельствовати и3 без8 повиновeніz. Вои1стинну бо таковhй п0двигъ стрaшенъ, и3 неисчeтны тaтіе, и3 подс†ды морски1хъ разбHйникъ безчи1сленны, є3щe же и3 кораблекрушє1ніz мёры не и4мутъ: тёмже и3 t мн0гихъ ѕэлw2 мaлw є4сть спасaемыхъ. Но сjи u5бо, ћкоже хотsтъ, и3 да х0дzтъ:</w:t>
      </w:r>
      <w:r>
        <w:rPr>
          <w:rStyle w:val="FootnoteCharacters"/>
          <w:rStyle w:val="FootnoteAnchor"/>
        </w:rPr>
        <w:footnoteReference w:id="62"/>
      </w:r>
      <w:r>
        <w:rPr>
          <w:rFonts w:cs="Irmologion Ucs" w:ascii="Irmologion Ucs" w:hAnsi="Irmologion Ucs"/>
          <w:kern w:val="2"/>
          <w:sz w:val="32"/>
          <w:szCs w:val="32"/>
        </w:rPr>
        <w:t xml:space="preserve"> коегHждо бо, ћкоже пи1сано є4сть, дёло џгнь и3скyситъ: и3, тaкw ты2 воздaси комyждо по дэлHмъ є3гw2.</w:t>
      </w:r>
      <w:r>
        <w:rPr>
          <w:rStyle w:val="FootnoteCharacters"/>
          <w:rStyle w:val="FootnoteAnchor"/>
        </w:rPr>
        <w:footnoteReference w:id="63"/>
      </w:r>
      <w:r>
        <w:rPr>
          <w:rFonts w:cs="Irmologion Ucs" w:ascii="Irmologion Ucs" w:hAnsi="Irmologion Ucs"/>
          <w:kern w:val="2"/>
          <w:sz w:val="32"/>
          <w:szCs w:val="32"/>
        </w:rPr>
        <w:t xml:space="preserve"> Пaче же не тaкw пр0стэ, ћкоже хотsтъ, но ћкоже подобaетъ и3 хотёти, и3 пожи1ти, да дaстъ гDь всBмъ рaзумъ. Тh же и3 всsкъ по бз7э пожи1ти хотsй, t таковhхъ глагHлъ, ћкw t нёкоегw ри1зъ воскри1ліz, (с. </w:t>
      </w:r>
      <w:r>
        <w:rPr>
          <w:rFonts w:cs="Orthodox_tt eROOS" w:ascii="Orthodox_tt eROOS" w:hAnsi="Orthodox_tt eROOS"/>
          <w:kern w:val="2"/>
          <w:sz w:val="32"/>
          <w:szCs w:val="32"/>
        </w:rPr>
        <w:t>380</w:t>
      </w:r>
      <w:r>
        <w:rPr>
          <w:rFonts w:cs="Irmologion Ucs" w:ascii="Irmologion Ucs" w:hAnsi="Irmologion Ucs"/>
          <w:kern w:val="2"/>
          <w:sz w:val="32"/>
          <w:szCs w:val="32"/>
        </w:rPr>
        <w:t>) вeсь злaтъ и3 дух0венъ состaвъ разумёвъ блажeннагw послушaніz, потщи1сz, ћкоже предпоказaсz, њбрэсти2 непрелeстна и3 совершeнна ўчи1телz. Совершeнныхъ же є4сть, по сл0ву хrтон0снагw пavла, твeрдаz пи1ща, и3мyщихъ ч{вствіz њбучє1на д0лгимъ ўчeніемъ въ разсуждeніе добрa же и3 ѕлA.</w:t>
      </w:r>
      <w:r>
        <w:rPr>
          <w:rStyle w:val="FootnoteCharacters"/>
          <w:rStyle w:val="FootnoteAnchor"/>
        </w:rPr>
        <w:footnoteReference w:id="64"/>
      </w:r>
      <w:r>
        <w:rPr>
          <w:rFonts w:cs="Irmologion Ucs" w:ascii="Irmologion Ucs" w:hAnsi="Irmologion Ucs"/>
          <w:kern w:val="2"/>
          <w:sz w:val="32"/>
          <w:szCs w:val="32"/>
        </w:rPr>
        <w:t xml:space="preserve"> И# си1мъ w4бразомъ и3щA притрyднэ и3 съ вёрою, t предлежaщагw намёреніz не погрэши1ши. Всsкъ бо, глаг0летъ б9eственное писaніе, просsй пріeмлетъ, и3 и3щaй њбрэтaетъ, и3 толкyщему tвeрзетсz.</w:t>
      </w:r>
      <w:r>
        <w:rPr>
          <w:rStyle w:val="FootnoteCharacters"/>
          <w:rStyle w:val="FootnoteAnchor"/>
        </w:rPr>
        <w:footnoteReference w:id="65"/>
      </w:r>
      <w:r>
        <w:rPr>
          <w:rFonts w:cs="Irmologion Ucs" w:ascii="Irmologion Ucs" w:hAnsi="Irmologion Ucs"/>
          <w:kern w:val="2"/>
          <w:sz w:val="32"/>
          <w:szCs w:val="32"/>
        </w:rPr>
        <w:t xml:space="preserve"> И# т0й тS по порsдку и3 чи1ну всBмъ подобaющымъ и3 бGолюбє1знымъ тайнонаyчитъ: є3щe же пaче къ бGоугHднымъ и3 дух0внэйшымъ, и3 мнHгимъ недовёдwмымъ руководи1ти и4мать, зрs тz t души2 рaдующасz њ ўмёренности и3 простотЁ и3 хyдости, во брaшнэхъ же и3 питіи1хъ, и3 покрывaлэхъ и3 њдэsніихъ, и3 дов0льствующасz потрeбными и3 прили1чными и3 нyждными, ґ не и3зли1шними и3 мsгкотными, и4миже величaютсz со ўкрашeніемъ и3 блистaніемъ безyмнw живyщіи, и3 сaми на себE и3 на своE спасeніе мeчь дви1жутъ. Глаг0летъ бо вели1кій ґпcлъ пavелъ: И#мyще пи1щу и3 њдэsніе, си1ми дов0льни бyдемъ.</w:t>
      </w:r>
      <w:r>
        <w:rPr>
          <w:rStyle w:val="FootnoteCharacters"/>
          <w:rStyle w:val="FootnoteAnchor"/>
        </w:rPr>
        <w:footnoteReference w:id="66"/>
      </w:r>
      <w:r>
        <w:rPr>
          <w:rFonts w:cs="Irmologion Ucs" w:ascii="Irmologion Ucs" w:hAnsi="Irmologion Ucs"/>
          <w:kern w:val="2"/>
          <w:sz w:val="32"/>
          <w:szCs w:val="32"/>
        </w:rPr>
        <w:t xml:space="preserve"> Но ты2 и4щеши, и3 научи1тсz желaеши, и3 напи1саннэ t нaсъ ўслhшати прили6чнаz начaлу же, и3 средЁ, и3 концY жи1тельства по хrтЁ: но ѓще и3 похвалeнъ є4сть сeй вопр0съ, но неуд0бенъ є4сть внезaпный tвётъ. Nбaче хrтY десни1цу подаю1щу на твоE взыскaніе, потщи1мсz и3 сіE сотвори1ти, ћкw на ўтверждeннэмъ и3 незhблемэмъ њсновaніи назидaюще, на пречестнёмъ, совершeннэмъ послушaніи д0мъ многословyтый всsкагw дух0внагw здaніz, бGотв0рное глаг0лемъ безм0лвіе. И# глаг0лемъ ќбw си1це, на nтeческихъ и3 духовэщaнныхъ и3зречeніихъ, ћкw на столпёхъ незhблемыхъ ўтверждaюще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съ правослaвною вёрою прилэжaти подобaетъ, бhти п0лну и3 благи1хъ дёлъ и4скреннэ и3 по бз7э безм0лвствовати хотsщему: и3 ћкw сугyба є4сть вёра: и3 ћкw съ сeю подобaетъ пaки бhти безм0лвствующему, ми1рну, немzтeжну, непечaльну, си1рэчь, безпопечи1тельну, молчали1ву, безм0лвну, њ всeмъ благодaрну, и3 познавaтельну своеS нeмощи, и3 д0блественнэ терпёти и3скушє1ніz, и3 на бGа надёzтисz и3 t негw2 п0льзы њжидaт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Глаг0летъ спаси1тель: не всsкъ глаг0лzй ми2, гDи, гDи, вни1детъ въ цaрствіе небeсное, но творsй в0лю nц7A моегw2, и4же є4сть на нб7сёхъ.</w:t>
      </w:r>
      <w:r>
        <w:rPr>
          <w:rStyle w:val="FootnoteCharacters"/>
          <w:rStyle w:val="FootnoteAnchor"/>
        </w:rPr>
        <w:footnoteReference w:id="67"/>
      </w:r>
      <w:r>
        <w:rPr>
          <w:rFonts w:cs="Irmologion Ucs" w:ascii="Irmologion Ucs" w:hAnsi="Irmologion Ucs"/>
          <w:kern w:val="2"/>
          <w:sz w:val="32"/>
          <w:szCs w:val="32"/>
        </w:rPr>
        <w:t xml:space="preserve"> И# ты2 u5бо возлю1бленне, ѓще не є3ди1ными словесы6 рачи1тельствуеши њ бGотв0рномъ безм0лвіи, є4же вин0вно бывaетъ, ћкw tсeлэ внyтрь себE свётлэ пріeмлютъ kвлє1ніz цaрствіz небeснагw и3 б0жіz, и4стиннэ сіE проходsщіи, въ бyдущемъ же њб8eмлютъ совершeннэе по всемY: но рачи1тельствуй и4стиною и3 вeщію: прилэжи2 съ правослaвною вёрою и3сп0лненъ бhти и3 благи1хъ дёлъ: тaже со всёми ми1ренъ бyди, є3ли1кw t твоеS страны2 м0щно, немzтeженъ, непечaленъ, си1рэчь, но всемY безпопечи1теленъ, молчали1въ, безм0лвенъ, во всeмъ благодaренъ и3 познавaтеленъ своеS нeмощи, и3 џко совершeннэ блюди2 б0дренно и3 трeзвенно проти1въ приключaющихсz тебЁ на всsкъ дeнь разли1чныхъ и3 многови1дныхъ и3скушeній, борsсz терпёніемъ проти1ву всsкагw треволнeніz и3 ск0рби, кaкw-либо находsщей на тS. ЗанE њ пeрвэмъ ќбw и3 втор0мъ, (с. </w:t>
      </w:r>
      <w:r>
        <w:rPr>
          <w:rFonts w:cs="Orthodox_tt eROOS" w:ascii="Orthodox_tt eROOS" w:hAnsi="Orthodox_tt eROOS"/>
          <w:kern w:val="2"/>
          <w:sz w:val="32"/>
          <w:szCs w:val="32"/>
        </w:rPr>
        <w:t>382</w:t>
      </w:r>
      <w:r>
        <w:rPr>
          <w:rFonts w:cs="Irmologion Ucs" w:ascii="Irmologion Ucs" w:hAnsi="Irmologion Ucs"/>
          <w:kern w:val="2"/>
          <w:sz w:val="32"/>
          <w:szCs w:val="32"/>
        </w:rPr>
        <w:t>) си1рэчь, съ правослaвною вёрою ўкрашaтисz и3 благи1ми дёлы, ћвственный тебЁ ўчи1тель є4сть слaвный бGобрaтъ, тaкw глаг0лz: Вёра без8 дёлъ мертвA є4сть, ћкоже и3 дэлA без8 вёры. И#, покажи1 ми вёру твою2 t дёлъ твои1хъ.</w:t>
      </w:r>
      <w:r>
        <w:rPr>
          <w:rStyle w:val="FootnoteCharacters"/>
          <w:rStyle w:val="FootnoteAnchor"/>
        </w:rPr>
        <w:footnoteReference w:id="68"/>
      </w:r>
      <w:r>
        <w:rPr>
          <w:rFonts w:cs="Irmologion Ucs" w:ascii="Irmologion Ucs" w:hAnsi="Irmologion Ucs"/>
          <w:kern w:val="2"/>
          <w:sz w:val="32"/>
          <w:szCs w:val="32"/>
        </w:rPr>
        <w:t xml:space="preserve"> И# прeжде же сегw2 настaвникъ всёхъ и3 ўчи1тель, гDь нaшъ ї}съ хrт0съ, глаг0лz ко ўченикHмъ: шeдше научи1те вс‰ kзhки, крестsще и5хъ во и4мz nц7A, и3 сн7а, и3 с™aгw д¦а: Ўчaще и5хъ блюсти2 вс‰, є3ли6ка заповёдахъ вaмъ.</w:t>
      </w:r>
      <w:r>
        <w:rPr>
          <w:rStyle w:val="FootnoteCharacters"/>
          <w:rStyle w:val="FootnoteAnchor"/>
        </w:rPr>
        <w:footnoteReference w:id="69"/>
      </w:r>
      <w:r>
        <w:rPr>
          <w:rFonts w:cs="Irmologion Ucs" w:ascii="Irmologion Ucs" w:hAnsi="Irmologion Ucs"/>
          <w:kern w:val="2"/>
          <w:sz w:val="32"/>
          <w:szCs w:val="32"/>
        </w:rPr>
        <w:t xml:space="preserve"> И# бGосл0въ же глаг0летъ: ћкw тріeхъ си1хъ и4щетъ бGъ t всsкагw человёка, и3мyщагw крещeніе, вёры прaвыz t души2, цэломyдріz t тёла, и3 и4стины t љзhк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вёра є4сть сугyба.</w:t>
      </w:r>
    </w:p>
    <w:p>
      <w:pPr>
        <w:pStyle w:val="Normal"/>
        <w:widowControl w:val="false"/>
        <w:rPr/>
      </w:pPr>
      <w:r>
        <w:rPr>
          <w:rFonts w:cs="Irmologion Ucs" w:ascii="Irmologion Ucs" w:hAnsi="Irmologion Ucs"/>
          <w:kern w:val="2"/>
          <w:sz w:val="32"/>
          <w:szCs w:val="32"/>
        </w:rPr>
        <w:t xml:space="preserve">в7. Вёдати же подобaетъ, ћкw вёра, по словесє1мъ бGопрє1даннымъ, сугyба є4сть: є3ди1на ќбw соб0рнаz всёхъ правослaвныхъ хрістіaнъ, въ нeйже сначaла крести1хомсz, и3 съ нeю наконeцъ, q да соtи1демъ! другaz же, рёдкихъ и3 џнэхъ, и5же и3сполнeніемъ всёхъ бGотв0рныхъ зaповэдей, во є4же по w4бразу и3 по под0бію пaки востeкшихъ, и3 тaкw њбогатёвшихъ б9eственнымъ бlгодaти свётомъ, ўтверди1ти всю2 свою2 надeжду ко гDу, и3 толи1кw, q дост0инства! ћкw никaкоже, по гDню словеси2, ўсомнэвaтисz си6мъ во врeмz моли1твы, въ прошeніzхъ ±же къ бGу, но съ вёрою и3скaти, и3 тaкw ўд0бь пріимaти полє1знаz: по чесомY и3 и3звёстну вёру t дёлъ и4стинныхъ блажeнніи сjи пріwбрэтaютъ, ћкw всsкъ рaзумъ, и3 разсуждeніе, и3 сумнёніе, и3 попечeніе t себE tвeргшіи, и3 вси2 совершeннэ б9eственнымъ ўпоeніемъ къ бGу вёры, и3 надeжды, и3 любвE и3сп0лнившесz, є3щe же и3змэни1вшіисz лyчшимъ и3 блажeннымъ десни1цы вhшнzгw, по б9eственному давjду, и3змэнeніемъ. Но прострaннэ глаг0лати њ пeрвэй вёрэ, нёсть настоsщагw врeмене: ґ њ втор0й, ћже, ћкw нёкій б9eственный пл0дъ, t пeрвыz (с. </w:t>
      </w:r>
      <w:r>
        <w:rPr>
          <w:rFonts w:cs="Orthodox_tt eROOS" w:ascii="Orthodox_tt eROOS" w:hAnsi="Orthodox_tt eROOS"/>
          <w:kern w:val="2"/>
          <w:sz w:val="32"/>
          <w:szCs w:val="32"/>
        </w:rPr>
        <w:t>383</w:t>
      </w:r>
      <w:r>
        <w:rPr>
          <w:rFonts w:cs="Irmologion Ucs" w:ascii="Irmologion Ucs" w:hAnsi="Irmologion Ucs"/>
          <w:kern w:val="2"/>
          <w:sz w:val="32"/>
          <w:szCs w:val="32"/>
        </w:rPr>
        <w:t>) процвэтaетъ и3 tраждaетсz, ѕэлw2 благоврeменно. Вёра бо сіS, ћкw нёкій к0рень и3 главA є4сть и3мени1тагw бGотв0рнагw безм0лвіz. Ѓще бо не бyдеши и3мёти вёры, глаг0летъ лёствичникъ, кaкw и4маши безм0лвствовати [t к7з степeни]; Глаг0летъ ќбw б9eственный давjдъ: Вёровахъ, тёмже возглаг0лахъ.</w:t>
      </w:r>
      <w:r>
        <w:rPr>
          <w:rStyle w:val="FootnoteCharacters"/>
          <w:rStyle w:val="FootnoteAnchor"/>
        </w:rPr>
        <w:footnoteReference w:id="70"/>
      </w:r>
      <w:r>
        <w:rPr>
          <w:rFonts w:cs="Irmologion Ucs" w:ascii="Irmologion Ucs" w:hAnsi="Irmologion Ucs"/>
          <w:kern w:val="2"/>
          <w:sz w:val="32"/>
          <w:szCs w:val="32"/>
        </w:rPr>
        <w:t xml:space="preserve"> И# вели1кій ґп0столъ пavелъ: є4сть вёра ўповaемыхъ и3звэщeніе, вещeй њбличeніе неви1димыхъ:</w:t>
      </w:r>
      <w:r>
        <w:rPr>
          <w:rStyle w:val="FootnoteCharacters"/>
          <w:rStyle w:val="FootnoteAnchor"/>
        </w:rPr>
        <w:footnoteReference w:id="71"/>
      </w:r>
      <w:r>
        <w:rPr>
          <w:rFonts w:cs="Irmologion Ucs" w:ascii="Irmologion Ucs" w:hAnsi="Irmologion Ucs"/>
          <w:kern w:val="2"/>
          <w:sz w:val="32"/>
          <w:szCs w:val="32"/>
        </w:rPr>
        <w:t xml:space="preserve"> и3, прaведный t вёры жи1въ бyдетъ, и3 прHчаz.</w:t>
      </w:r>
      <w:r>
        <w:rPr>
          <w:rStyle w:val="FootnoteCharacters"/>
          <w:rStyle w:val="FootnoteAnchor"/>
        </w:rPr>
        <w:footnoteReference w:id="72"/>
      </w:r>
      <w:r>
        <w:rPr>
          <w:rFonts w:cs="Irmologion Ucs" w:ascii="Irmologion Ucs" w:hAnsi="Irmologion Ucs"/>
          <w:kern w:val="2"/>
          <w:sz w:val="32"/>
          <w:szCs w:val="32"/>
        </w:rPr>
        <w:t xml:space="preserve"> И# спаси1тель же къ вопроси1вшымъ є3го2 ўченикHмъ, приложи1ти и5мъ вёру, тaкw глаг0летъ: ѓще бhсте и3мёли вёру ћкw зeрно горyшно, глаг0лали бhсте u5бо ћгодичинэ сeй: вост0ргнисz и3 всади1сz въ м0ре, и3 послyшала бы вaсъ.</w:t>
      </w:r>
      <w:r>
        <w:rPr>
          <w:rStyle w:val="FootnoteCharacters"/>
          <w:rStyle w:val="FootnoteAnchor"/>
        </w:rPr>
        <w:footnoteReference w:id="73"/>
      </w:r>
      <w:r>
        <w:rPr>
          <w:rFonts w:cs="Irmologion Ucs" w:ascii="Irmologion Ucs" w:hAnsi="Irmologion Ucs"/>
          <w:kern w:val="2"/>
          <w:sz w:val="32"/>
          <w:szCs w:val="32"/>
        </w:rPr>
        <w:t xml:space="preserve"> И#, ѓще и4мате вёру, и3 не ўсумнитeсz, не т0кмw смок0вничное сотворитE, но ѓще и3 горЁ сeй речeте: дви1гнисz и3 вeрзисz въ м0ре, бyдетъ. И# вс‰, є3ли6ка ѓще воспр0сите въ моли1твэ вёрующе, пріи1мете.</w:t>
      </w:r>
      <w:r>
        <w:rPr>
          <w:rStyle w:val="FootnoteCharacters"/>
          <w:rStyle w:val="FootnoteAnchor"/>
        </w:rPr>
        <w:footnoteReference w:id="74"/>
      </w:r>
      <w:r>
        <w:rPr>
          <w:rFonts w:cs="Irmologion Ucs" w:ascii="Irmologion Ucs" w:hAnsi="Irmologion Ucs"/>
          <w:kern w:val="2"/>
          <w:sz w:val="32"/>
          <w:szCs w:val="32"/>
        </w:rPr>
        <w:t xml:space="preserve"> Пи1шетъ же и3 с™hй їсаaкъ: вёра тончaйша є4сть рaзума, ћкоже рaзумъ вещeй чyвственныхъ [Сл0во к7и]. Вси1 бо с™jи жи1тельство сіE њбрэсти2 спод0бишасz, є4же є4сть ќжасъ ко бGу, си1лою вёры пребывaютъ въ наслаждeніи жи1тельства џнагw, є4же пaче є3стествA. Вёру же глаг0лемъ не џну, є4юже вёруетъ кто2 въ разли1чіе покланsемыхъ v3постaсей и3 б9eственныхъ, и3 во и3зsщное и3 св0йственное є3стество2 самагw2 б9ествA, и3 въ смотрeніе ди1вное, є4же въ человёчествэ, въ воспріsтіе є3стествA нaшегw, ѓще и3 сіS высокA є4сть ѕэлw2: но вёру t свёта благодaти возсіzвaющую въ души2, свидётельствомъ ўмA ўтверждaющу сeрдце несумнённо бhти во и3звэщeніи ўповaніz, tстоsщемъ t всsкагw мнёніz, и3 не приложeніи слyха ўшeсъ себE показyетъ, но въ дух0вныхъ nчесёхъ сокровє1ннаz въ души2 т†инства, и3 тaйное и3 б9eственное богaтство, сокровeнное t nчeсъ сынHвъ пл0ти, и3 tкрывaемое д¦омъ, питaющимсz на трапeзэ хrт0вэ въ при1сномъ поучeніи зак0нwвъ є3гw2, ћкоже (с. </w:t>
      </w:r>
      <w:r>
        <w:rPr>
          <w:rFonts w:cs="Orthodox_tt eROOS" w:ascii="Orthodox_tt eROOS" w:hAnsi="Orthodox_tt eROOS"/>
          <w:kern w:val="2"/>
          <w:sz w:val="32"/>
          <w:szCs w:val="32"/>
        </w:rPr>
        <w:t>384</w:t>
      </w:r>
      <w:r>
        <w:rPr>
          <w:rFonts w:cs="Irmologion Ucs" w:ascii="Irmologion Ucs" w:hAnsi="Irmologion Ucs"/>
          <w:kern w:val="2"/>
          <w:sz w:val="32"/>
          <w:szCs w:val="32"/>
        </w:rPr>
        <w:t>) речE: ѓще соблюдeте зaпwвэди мо‰, послю2 вaмъ ўтёшителz, д¦а и4стины, є3гHже мjръ не м0жетъ пріsти, и3 џнъ научи1тъ вaсъ всsкой и4стинэ, и3 прHчаz.</w:t>
      </w:r>
      <w:r>
        <w:rPr>
          <w:rStyle w:val="FootnoteCharacters"/>
          <w:rStyle w:val="FootnoteAnchor"/>
        </w:rPr>
        <w:footnoteReference w:id="75"/>
      </w:r>
      <w:r>
        <w:rPr>
          <w:rFonts w:cs="Irmologion Ucs" w:ascii="Irmologion Ucs" w:hAnsi="Irmologion Ucs"/>
          <w:kern w:val="2"/>
          <w:sz w:val="32"/>
          <w:szCs w:val="32"/>
        </w:rPr>
        <w:t xml:space="preserve"> И# пaки: д0ндеже пріи1детъ т0й, и4же є4сть совершeніе т†инъ, и3 спод0бимсz kвлeннэ tкровeніz џныхъ. Вёра сіS совершaетъ посредЁ бGа и3 с™hхъ неизречє1нна т†инства, и4хже да спод0бимсz благодaтію самагw2 хrтA здЁ, ћкw во њбручeніи, тaмw же въ существЁ и4стины: въ цaрствіи небeснэмъ съ лю1бzщими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подобaетъ ми1рну тебЁ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Њ трeтіемъ же, си1рэчь, є4же ми1рну бhти тебЁ со всёми, ћвственный ти2 є4сть совётъ, и3зречeніе бlжeннагw дв7да, є3щe же и3 хrтон0снагw пavла: велеглaснэе трубы2 вопію1щее. Џнагw ќбw: Ми1ръ мн0гъ лю1бzщымъ зак0нъ тв0й, и3 нёсть и5мъ соблaзна.</w:t>
      </w:r>
      <w:r>
        <w:rPr>
          <w:rStyle w:val="FootnoteCharacters"/>
          <w:rStyle w:val="FootnoteAnchor"/>
        </w:rPr>
        <w:footnoteReference w:id="76"/>
      </w:r>
      <w:r>
        <w:rPr>
          <w:rFonts w:cs="Irmologion Ucs" w:ascii="Irmologion Ucs" w:hAnsi="Irmologion Ucs"/>
          <w:kern w:val="2"/>
          <w:sz w:val="32"/>
          <w:szCs w:val="32"/>
        </w:rPr>
        <w:t xml:space="preserve"> И#, съ ненави1дzщими ми1ра бёхъ ми1ренъ.</w:t>
      </w:r>
      <w:r>
        <w:rPr>
          <w:rStyle w:val="FootnoteCharacters"/>
          <w:rStyle w:val="FootnoteAnchor"/>
        </w:rPr>
        <w:footnoteReference w:id="77"/>
      </w:r>
      <w:r>
        <w:rPr>
          <w:rFonts w:cs="Irmologion Ucs" w:ascii="Irmologion Ucs" w:hAnsi="Irmologion Ucs"/>
          <w:kern w:val="2"/>
          <w:sz w:val="32"/>
          <w:szCs w:val="32"/>
        </w:rPr>
        <w:t xml:space="preserve"> И#, взыщи2 ми1ра, и3 пожени2 и5.</w:t>
      </w:r>
      <w:r>
        <w:rPr>
          <w:rStyle w:val="FootnoteCharacters"/>
          <w:rStyle w:val="FootnoteAnchor"/>
        </w:rPr>
        <w:footnoteReference w:id="78"/>
      </w:r>
      <w:r>
        <w:rPr>
          <w:rFonts w:cs="Irmologion Ucs" w:ascii="Irmologion Ucs" w:hAnsi="Irmologion Ucs"/>
          <w:kern w:val="2"/>
          <w:sz w:val="32"/>
          <w:szCs w:val="32"/>
        </w:rPr>
        <w:t xml:space="preserve"> СегH же: ми1ръ и3мёйте и3 с™hню со всёми, и5хже кромЁ никт0же ќзритъ гDа.</w:t>
      </w:r>
      <w:r>
        <w:rPr>
          <w:rStyle w:val="FootnoteCharacters"/>
          <w:rStyle w:val="FootnoteAnchor"/>
        </w:rPr>
        <w:footnoteReference w:id="79"/>
      </w:r>
      <w:r>
        <w:rPr>
          <w:rFonts w:cs="Irmologion Ucs" w:ascii="Irmologion Ucs" w:hAnsi="Irmologion Ucs"/>
          <w:kern w:val="2"/>
          <w:sz w:val="32"/>
          <w:szCs w:val="32"/>
        </w:rPr>
        <w:t xml:space="preserve"> И# ѓще возм0жно, є4же t вaсъ, со всёми ми1ръ и3мёйте.</w:t>
      </w:r>
      <w:r>
        <w:rPr>
          <w:rStyle w:val="FootnoteCharacters"/>
          <w:rStyle w:val="FootnoteAnchor"/>
        </w:rPr>
        <w:footnoteReference w:id="80"/>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подобaетъ немzтeжну бhти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Њ четвeртомъ же, си1рэчь, є4же немzтeжну тебЁ бhти, препод0бный їсаaкъ покaжетъ ти2, глаг0лz: Ћкw ѓще желaніе, порождeніе чyвствъ є4сть: да ўмолчaтъ u5бо, съ попечeніемъ храни1ти ми1ръ ўмA и3сповёдающіи, и3 съ мzтeжствующими да не и4маши њбра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непечaльну и3 безпопечи1тельну подобaетъ бhти тебЁ. </w:t>
      </w:r>
    </w:p>
    <w:p>
      <w:pPr>
        <w:pStyle w:val="Normal"/>
        <w:widowControl w:val="false"/>
        <w:rPr/>
      </w:pPr>
      <w:r>
        <w:rPr>
          <w:rFonts w:cs="Irmologion Ucs" w:ascii="Irmologion Ucs" w:hAnsi="Irmologion Ucs"/>
          <w:kern w:val="2"/>
          <w:sz w:val="32"/>
          <w:szCs w:val="32"/>
        </w:rPr>
        <w:t xml:space="preserve">є7. Њ пsтомъ же, си1рэчь, є4же непечaльну и3 безпопечи1тельну t благосл0вныхъ и3 неблагосл0вныхъ вещeй бhти тебЁ, (с. </w:t>
      </w:r>
      <w:r>
        <w:rPr>
          <w:rFonts w:cs="Orthodox_tt eROOS" w:ascii="Orthodox_tt eROOS" w:hAnsi="Orthodox_tt eROOS"/>
          <w:kern w:val="2"/>
          <w:sz w:val="32"/>
          <w:szCs w:val="32"/>
        </w:rPr>
        <w:t>385</w:t>
      </w:r>
      <w:r>
        <w:rPr>
          <w:rFonts w:cs="Irmologion Ucs" w:ascii="Irmologion Ucs" w:hAnsi="Irmologion Ucs"/>
          <w:kern w:val="2"/>
          <w:sz w:val="32"/>
          <w:szCs w:val="32"/>
        </w:rPr>
        <w:t>) ўчи1лище ти2 є4сть, є4же во є3ђліихъ глаг0летъ гDь: сегw2 рaди глаг0лю вaмъ: не пецhтесz душeю вaшею, что2 ћсте, нижE тёломъ вaшимъ, во что2 њблечeтесz: не душa ли б0льше є4сть пи1щи, и3 тёло nдeжди;</w:t>
      </w:r>
      <w:r>
        <w:rPr>
          <w:rStyle w:val="FootnoteCharacters"/>
          <w:rStyle w:val="FootnoteAnchor"/>
        </w:rPr>
        <w:footnoteReference w:id="81"/>
      </w:r>
      <w:r>
        <w:rPr>
          <w:rFonts w:cs="Irmologion Ucs" w:ascii="Irmologion Ucs" w:hAnsi="Irmologion Ucs"/>
          <w:kern w:val="2"/>
          <w:sz w:val="32"/>
          <w:szCs w:val="32"/>
        </w:rPr>
        <w:t xml:space="preserve"> Воззри1те на пти6цы небє1сныz, ћкw не сёютъ, ни жнyтъ, ни собирaютъ въ жи6тницы, и3 nц7ъ вaшъ небeсный питaетъ и5хъ: не вh ли пaче лyчше и4хъ є3стE [ст. к7з]; Кт0 же t вaсъ пекjйсz м0жетъ приложи1ти в0зрасту своемY лaкоть є3ди1нъ; и3 њ nдeжди что2 печeтесz [ст. к7и]; и3 по мaлэхъ: Не пецhтесz u5бо, глаг0люще: что2 ћмы, и3ли2 что2 піeмъ, и3ли2 чи1мъ њдeждемсz [ст. lа]; Всёхъ бо си1хъ kзhцы и4щутъ: вёсть бо nц7ъ вaшъ небeсный, ћкw трeбуете си1хъ всёхъ [ст. lв]. И#щи1те же прeжде цaрствіz б9іz и3 прaвды є3гw2, и3 сі‰ вс‰ приложaтсz вaмъ [ст. lг]. Не пецhтесz u5бо на ќтрей, ќтреній бо њ свои1хъ си2 печeтсz: довлёетъ днeви ѕл0ба є3гw2 [ст. lд]. Глаг0летъ же и3 с™hй їсаaкъ: кромЁ безпопечeніz свёта въ души2 твоeй да не взhщеши, нижE тишины2 и3 безм0лвіz во њслаблeніи чyвствъ твои1хъ [t …f сл0ва]. И# лёствичникъ: Е#ди1нъ влaсъ смущaетъ џко, и3 мaло попечeніе и3стреблsетъ безм0лвіе: безм0лвіе бо є4сть tложeніе разумёній, и3 tвержeніе t благосл0вныхъ попечeній [t к7з степeни]. И$же вои1стинну безм0лвіz дости1же, нижE њ своeй попечeтсz пл0ти: нел0женъ бо є4сть њбэщaвый.</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молчали1ву подобaетъ бhти тебЁ.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ѕ7. Е#щE њ шест0мъ, си1рэчь є4же молчaти, порsдокъ сл0ва сегw2 нaсъ рещи2 понуждaетъ. Глаг0летъ ќбw и3 њ сeмъ с™hй їсаaкъ: возбранszй ўстA сво‰ t клеветы2, храни1тъ сeрдце своE t страстeй, и3 на всsкъ чaсъ зри1тъ гDа [t начaла } сл0ва]. И#, є3гдA вс‰ дэлA жи1тельства сегw2 на є3ди1ну странY положи1ши, и3 молчaніе на другyю, на мёрилэ њбрsщеши џное превосходsщее [t м7а сл0ва]. И#, пaче всёхъ молчaніе возлюби2, ћкw къ плодY (с. </w:t>
      </w:r>
      <w:r>
        <w:rPr>
          <w:rFonts w:cs="Orthodox_tt eROOS" w:ascii="Orthodox_tt eROOS" w:hAnsi="Orthodox_tt eROOS"/>
          <w:kern w:val="2"/>
          <w:sz w:val="32"/>
          <w:szCs w:val="32"/>
        </w:rPr>
        <w:t>386</w:t>
      </w:r>
      <w:r>
        <w:rPr>
          <w:rFonts w:cs="Irmologion Ucs" w:ascii="Irmologion Ucs" w:hAnsi="Irmologion Ucs"/>
          <w:kern w:val="2"/>
          <w:sz w:val="32"/>
          <w:szCs w:val="32"/>
        </w:rPr>
        <w:t>) приближaетъ тS: љзhкъ бо и3знемогaетъ ко сказaнію є3гw2. Пeрвэе ќбw понyдишъ себE молчaти, и3 тогдA t молчaніz раждaетсz въ нaсъ нёчто наставлsющее нaсъ въ сaмо то2 молчaніе. Да дaстъ ти2 бGъ њщути1ти t молчaніz нёчто раждaемо. Ѓще ли же си1мъ жи1тельствовати начнeши, не вёмъ ѓзъ, коли1къ свётъ возсіsетъ ти2 tсю1ду. И# пaки: молчaніе тaинство є4сть бyдущагw вёка, словесa же nрyдіе сyть мjра сегw2 [t м7в сл0ва]. И# с™0му же ґрсeнію б9eственный глaсъ, втор0е ўзак0нилъ є4сть си1це: ґрсeніе бэжи2, молчи2, безм0лвствуй, и3 спасeшисz.</w:t>
      </w:r>
      <w:r>
        <w:rPr>
          <w:rStyle w:val="FootnoteCharacters"/>
          <w:rStyle w:val="FootnoteAnchor"/>
        </w:rPr>
        <w:footnoteReference w:id="82"/>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безм0лвну бhти подобaетъ тебЁ. </w:t>
      </w:r>
    </w:p>
    <w:p>
      <w:pPr>
        <w:pStyle w:val="Normal"/>
        <w:widowControl w:val="false"/>
        <w:rPr/>
      </w:pPr>
      <w:r>
        <w:rPr>
          <w:rFonts w:cs="Irmologion Ucs" w:ascii="Irmologion Ucs" w:hAnsi="Irmologion Ucs"/>
          <w:kern w:val="2"/>
          <w:sz w:val="32"/>
          <w:szCs w:val="32"/>
        </w:rPr>
        <w:t>з7. Тaкожде и3 њ седьм0мъ, си1рэчь є4же безм0лвнэ пожи1ти тебЁ, достовёрни сyть къ представлeнію, вели1кій васjлій и3 с™hй пaки їсаaкъ. Т0й ќбw рeкъ: безм0лвіе начaло є4сть њчищeніz душЁ: другjй же, предёлъ безм0лвіz є4сть молчaніе t всёхъ [t д7i сл0ва]. Т0й, сегw2 начaло: сeй же, конeцъ си1ми словесы6 вкрaтцэ назнaменавше. И# въ вeтсэмъ же писaніи тaкw речeсz: согрэши1лъ є3си2, ўм0лкни.</w:t>
      </w:r>
      <w:r>
        <w:rPr>
          <w:rStyle w:val="FootnoteCharacters"/>
          <w:rStyle w:val="FootnoteAnchor"/>
        </w:rPr>
        <w:footnoteReference w:id="83"/>
      </w:r>
      <w:r>
        <w:rPr>
          <w:rFonts w:cs="Irmologion Ucs" w:ascii="Irmologion Ucs" w:hAnsi="Irmologion Ucs"/>
          <w:kern w:val="2"/>
          <w:sz w:val="32"/>
          <w:szCs w:val="32"/>
        </w:rPr>
        <w:t xml:space="preserve"> И#, ўпраздни1тесz и3 разумёйте, ћкw ѓзъ є4смь бGъ.</w:t>
      </w:r>
      <w:r>
        <w:rPr>
          <w:rStyle w:val="FootnoteCharacters"/>
          <w:rStyle w:val="FootnoteAnchor"/>
        </w:rPr>
        <w:footnoteReference w:id="84"/>
      </w:r>
      <w:r>
        <w:rPr>
          <w:rFonts w:cs="Irmologion Ucs" w:ascii="Irmologion Ucs" w:hAnsi="Irmologion Ucs"/>
          <w:kern w:val="2"/>
          <w:sz w:val="32"/>
          <w:szCs w:val="32"/>
        </w:rPr>
        <w:t xml:space="preserve"> Глаг0летъ же и3 лёствичникъ: дёло безм0лвіz предвари1тельное є4сть безпопечeніе њ всёхъ вещeхъ благосл0вныхъ и3ли2 неблагосл0вныхъ [t к7з степeни]. И$же бо пє1рвымъ вх0дъ tверзaетъ, во втор†z всsкw впадeтъ: моли1тва безлёностна: и3 трeтіе, дёланіе сeрдца не њкрадaемо, не возм0жно є4сть пи1сьменъ ненаучи1вшемусz, є3стeственнэ въ кни1гахъ поучaтисz: невозм0жнэе же не стzжaвшымъ пeрвагw, nбо‰ сі‰ по рaзуму пройти2. И# пaки с™hй їсаaкъ: вожделёніе безм0лвіz є4сть чazніе всегдaшнее смeрти [t м7а сл0ва]. И$же без8 сегw2 поучeніz въ безм0лвіе вх0дитъ, не м0жетъ понести2, ±же д0лжни є3смы2 терпёти и3 сноси1ти всsцэмъ w4бразо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њ всeмъ благодари1ти подобaетъ. </w:t>
      </w:r>
    </w:p>
    <w:p>
      <w:pPr>
        <w:pStyle w:val="Normal"/>
        <w:widowControl w:val="false"/>
        <w:rPr/>
      </w:pPr>
      <w:r>
        <w:rPr>
          <w:rFonts w:cs="Irmologion Ucs" w:ascii="Irmologion Ucs" w:hAnsi="Irmologion Ucs"/>
          <w:kern w:val="2"/>
          <w:sz w:val="32"/>
          <w:szCs w:val="32"/>
        </w:rPr>
        <w:t>}. Под0бнэ и3 њ nсьм0мъ, си1рэчь њ всeмъ благодари1ти тебЁ, да бyдетъ дов0ленъ ўчи1тель б9eственный ґпcлъ пavелъ, повелэвaющъ: њ всeмъ благодари1те.</w:t>
      </w:r>
      <w:r>
        <w:rPr>
          <w:rStyle w:val="FootnoteCharacters"/>
          <w:rStyle w:val="FootnoteAnchor"/>
        </w:rPr>
        <w:footnoteReference w:id="85"/>
      </w:r>
      <w:r>
        <w:rPr>
          <w:rFonts w:cs="Irmologion Ucs" w:ascii="Irmologion Ucs" w:hAnsi="Irmologion Ucs"/>
          <w:kern w:val="2"/>
          <w:sz w:val="32"/>
          <w:szCs w:val="32"/>
        </w:rPr>
        <w:t xml:space="preserve"> И# препод0бный їсаaкъ: Благодарeніе пріeмлющагw, поwщрsетъ даю1щагw дaти бHльшаz даров†ніz пeрвэйшихъ [t начaла в7 сл0ва]. Неблагодарsй њ мeньшихъ, и3 њ б0льшихъ лжeцъ є4сть и3 непрaведенъ: путев0дитъ же даров†ніz б9іz къ человёку, сeрдце дви1жимое къ непрестaнну благодарeнію. И# и3скушeніе души2 нав0дитъ мhсль роптaніz, при1снw въ сeрдцэ дви1жимаz: и3 ўстA вhну бlгодар‰щаz бlгословє1на t бGа бyдутъ. И# сeрдце, во благодарeніи пребывaющее, благодaть пріи1м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подобaетъ вёдати свою2 нeмощь.</w:t>
      </w:r>
    </w:p>
    <w:p>
      <w:pPr>
        <w:pStyle w:val="Normal"/>
        <w:widowControl w:val="false"/>
        <w:rPr/>
      </w:pPr>
      <w:r>
        <w:rPr>
          <w:rFonts w:cs="Irmologion Ucs" w:ascii="Irmologion Ucs" w:hAnsi="Irmologion Ucs"/>
          <w:kern w:val="2"/>
          <w:sz w:val="32"/>
          <w:szCs w:val="32"/>
        </w:rPr>
        <w:t>f7. К0ль же вели1кую њбрэтaетъ п0льзу дости1гшій къ познaнію своеS нeмощи, є4же и3 девsтое є4сть числ0мъ. Внsвши шест0му pалмY б9eственнагw дв7да, ўразумёеши, въ ни1хже глаг0летъ: Поми1луй мS, гDи, ћкw нeмощенъ є4смь.</w:t>
      </w:r>
      <w:r>
        <w:rPr>
          <w:rStyle w:val="FootnoteCharacters"/>
          <w:rStyle w:val="FootnoteAnchor"/>
        </w:rPr>
        <w:footnoteReference w:id="86"/>
      </w:r>
      <w:r>
        <w:rPr>
          <w:rFonts w:cs="Irmologion Ucs" w:ascii="Irmologion Ucs" w:hAnsi="Irmologion Ucs"/>
          <w:kern w:val="2"/>
          <w:sz w:val="32"/>
          <w:szCs w:val="32"/>
        </w:rPr>
        <w:t xml:space="preserve"> И# и4ндэ: ѓзъ є4смь чeрвь, ґ не человёкъ, поношeніе человёкwвъ и3 ўничижeніе людeй.</w:t>
      </w:r>
      <w:r>
        <w:rPr>
          <w:rStyle w:val="FootnoteCharacters"/>
          <w:rStyle w:val="FootnoteAnchor"/>
        </w:rPr>
        <w:footnoteReference w:id="87"/>
      </w:r>
      <w:r>
        <w:rPr>
          <w:rFonts w:cs="Irmologion Ucs" w:ascii="Irmologion Ucs" w:hAnsi="Irmologion Ucs"/>
          <w:kern w:val="2"/>
          <w:sz w:val="32"/>
          <w:szCs w:val="32"/>
        </w:rPr>
        <w:t xml:space="preserve"> И# с™hй їсаaкъ: блажeнъ человёкъ познавazй свою2 нeмощь: занeже сіE познaніе бывaетъ є3мY њсновaніе и3 к0рень, и3 начaло всsкіz благостhни. Е#гдa бо ўразумёетъ кто2, и3 вои1стинну њщути1тъ свою2 нeмощь: тогдA востsгиваетъ дyшу свою2 t слaбости помрачaющіz познaніе џно, и3 сокр0виществуетъ себЁ њхранeніе. И#, человёкъ дости1гшій къ познaнію мёры нeмощи своеS, дости1же совершeнства смирeн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д0блественнэ подобaетъ терпёти и3скушє1ніz.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Њстальнaz же сл0ва сегw2 главA, ћже соисполнsетъ и3 сложeнное нaми десsтое число2, є4сть, є4же д0блественнэ терпёти и3 сопроти1въ стоsти съ терпёніемъ и3 благодyшіемъ ко и3мyщымъ тебЁ приключaтисz разли6чнымъ и3 многови6днымъ и3скушeніzмъ. Слhши ќбw, какwвA и3 њ сeмъ въ сщ7eннэмъ писaніи напи6сана сyть. И$бо хrтон0сный пavелъ глаг0летъ: Брaтіе! нёсть нaша брaнь къ кр0ви и3 пл0ти, но къ начaлwмъ, и3 ко властє1мъ, и3 къ міродержи1телємъ тьмы2 вёка сегw2, къ духовHмъ ѕл0бы поднебє1снымъ.</w:t>
      </w:r>
      <w:r>
        <w:rPr>
          <w:rStyle w:val="FootnoteCharacters"/>
          <w:rStyle w:val="FootnoteAnchor"/>
        </w:rPr>
        <w:footnoteReference w:id="88"/>
      </w:r>
      <w:r>
        <w:rPr>
          <w:rFonts w:cs="Irmologion Ucs" w:ascii="Irmologion Ucs" w:hAnsi="Irmologion Ucs"/>
          <w:kern w:val="2"/>
          <w:sz w:val="32"/>
          <w:szCs w:val="32"/>
        </w:rPr>
        <w:t xml:space="preserve"> И#, ѓще без8 наказaніz є3стE, є3мyже прич†стницы бhша вси2, u5бо прелюбодёйчищи є3стE, ґ не сhнове.</w:t>
      </w:r>
      <w:r>
        <w:rPr>
          <w:rStyle w:val="FootnoteCharacters"/>
          <w:rStyle w:val="FootnoteAnchor"/>
        </w:rPr>
        <w:footnoteReference w:id="89"/>
      </w:r>
      <w:r>
        <w:rPr>
          <w:rFonts w:cs="Irmologion Ucs" w:ascii="Irmologion Ucs" w:hAnsi="Irmologion Ucs"/>
          <w:kern w:val="2"/>
          <w:sz w:val="32"/>
          <w:szCs w:val="32"/>
        </w:rPr>
        <w:t xml:space="preserve"> И#, є3г0же гDь лю1битъ, наказyетъ: біeтъ же всsкаго сhна, є3г0же пріeмлетъ [ст. ѕ7]. И#, бGобрaтъ: Мyжъ неискушeнъ, неискyсенъ.</w:t>
      </w:r>
      <w:r>
        <w:rPr>
          <w:rStyle w:val="FootnoteCharacters"/>
          <w:rStyle w:val="FootnoteAnchor"/>
        </w:rPr>
        <w:footnoteReference w:id="90"/>
      </w:r>
      <w:r>
        <w:rPr>
          <w:rFonts w:cs="Irmologion Ucs" w:ascii="Irmologion Ucs" w:hAnsi="Irmologion Ucs"/>
          <w:kern w:val="2"/>
          <w:sz w:val="32"/>
          <w:szCs w:val="32"/>
        </w:rPr>
        <w:t xml:space="preserve"> И# с™hй и3ліA є4кдікъ: дост0итъ всsкому хрістіaнину правовёрующему въ бGа, не бhти без8 попечeніz, но всегдA чazти и3 њжидaти и3скушeніz, да є3гдA пріи1детъ не ўжасaетсz, нижE смущaетсz, но благодaрнэ терпёти трyдъ ск0рби, и3 разумёти, что2 поS съ прор0комъ глаг0летъ: и3скуси1 мz, гDи, и3 и3спытaй мS.</w:t>
      </w:r>
      <w:r>
        <w:rPr>
          <w:rStyle w:val="FootnoteCharacters"/>
          <w:rStyle w:val="FootnoteAnchor"/>
        </w:rPr>
        <w:footnoteReference w:id="91"/>
      </w:r>
      <w:r>
        <w:rPr>
          <w:rFonts w:cs="Irmologion Ucs" w:ascii="Irmologion Ucs" w:hAnsi="Irmologion Ucs"/>
          <w:kern w:val="2"/>
          <w:sz w:val="32"/>
          <w:szCs w:val="32"/>
        </w:rPr>
        <w:t xml:space="preserve"> И# не речE, ћкw наказaніе твоE низврати1 мz, но и3спрaви мS въ конeцъ. НижE ќбw и3щи2 ви1нъ и3скушeній, tкyду нах0дzтъ, но т0чію моли1сz бGови благодaрнэ сноси1ти |, ћкоже глаг0летъ с™hй мaрко: ћкw и3скушeнію нашeдшу, не и3щи2 чесw2 рaди, и3ли2 чрез8 кого2 пріи1де: но ћкw да благодaрнэ є5 и3 непамzтоѕл0бнэ терпи1ши. И# пaки: ѓще нёсть ўд0бно њбрэсти2 благоугоди1вшаго без8 и3скушeній, њ всsкомъ слyчаи благодари1ти подобaетъ бGови. И# всsкаz ск0рбь њбличaетъ прекл0нность в0ли: на дeсно ли преклонsетсz, и3ли2 на лёво. Сегw2 рaди приключaющаzсz ск0рбь, и3скушeніе и3менyетсz, подаю1щи причaстнику и3скyсъ сокровeнныхъ желaній. И# с™hй же їсаaкъ, со мн0гими и3нhми словесы6, и3 сі‰ (с. </w:t>
      </w:r>
      <w:r>
        <w:rPr>
          <w:rFonts w:cs="Orthodox_tt eROOS" w:ascii="Orthodox_tt eROOS" w:hAnsi="Orthodox_tt eROOS"/>
          <w:kern w:val="2"/>
          <w:sz w:val="32"/>
          <w:szCs w:val="32"/>
        </w:rPr>
        <w:t>389</w:t>
      </w:r>
      <w:r>
        <w:rPr>
          <w:rFonts w:cs="Irmologion Ucs" w:ascii="Irmologion Ucs" w:hAnsi="Irmologion Ucs"/>
          <w:kern w:val="2"/>
          <w:sz w:val="32"/>
          <w:szCs w:val="32"/>
        </w:rPr>
        <w:t>) глаг0летъ: Всsкому человёку на п0льзу є4сть и3скушeніе: ѓще бо пavла п0льзуетъ. то2 вс‰каz ўстA заградsтсz, и3 пови1ненъ да бyдетъ вeсь мjръ бGови [t lз сл0ва]. Подви6жницы и3скушaютсz, да приложaтъ богaтству своемY: слaбіи да t вредsщихъ сохранsтъ себE, и3 спsщіи да ўгот0вzтсz на возбуждeніе: и3 далeче сyщіи, ко бGу бли1жатсz: свои1 же, да со дерзновeніемъ вселsтсz. Всsкъ сhнъ неwбучeный не пріeмлетъ богaтства д0му nтцA своегw2, во є4же п0мощь и3мёти t негw2. И# сегw2 ќбw рaди пeрвэе и3скушaетъ бGъ и3 томи1тъ, тaже показyетъ даровaніе. Слaва вLцэ, г0рькими врачевствaми наслаждeніе здрaвіz нaмъ приносsщему. Нёсть, и4же во врeмz њбучeніz не скорби1тъ, и3 нёсть кт0либо, є3мyже нег0рько врeмz то2 kвлsетсz, въ нeже ћдомъ наплsемь бывaетъ и3скушeній. Без8 си1хъ бо нёсть возм0жно растворeніе пріwбрэсти2 крёпкw: но и3 є4же претерпёти, не нaше є4сть. Tкyду бо м0жетъ скудёль, и4же t брeніz, претерпёти течeніе воды2, ѓще не бы2 џгнь б9ескій ўтверди1лъ є3го2. Ѓще повинeмсz просsще въ смирeніи со желaніемъ непрестaннымъ въ терпёніи, вс‰ пріeмлемъ њ хrтЁ ї}сэ гDэ нaшемъ. Речeсz же и3 въ премyдрости сірaховой: чaдо! ѓще приступaеши раб0тати гDу бGу твоемY, ўгот0ви сeрдце твоE во и3скушeніе, и3 потерпи2, и3 не ск0ръ бyди во врeмz наведeніz.</w:t>
      </w:r>
      <w:r>
        <w:rPr>
          <w:rStyle w:val="FootnoteCharacters"/>
          <w:rStyle w:val="FootnoteAnchor"/>
        </w:rPr>
        <w:footnoteReference w:id="92"/>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подобaетъ на бGа надёzтисz, и3 t негw2 п0льзы њжидaти. </w:t>
      </w:r>
    </w:p>
    <w:p>
      <w:pPr>
        <w:pStyle w:val="Normal"/>
        <w:widowControl w:val="false"/>
        <w:rPr/>
      </w:pPr>
      <w:r>
        <w:rPr>
          <w:rFonts w:cs="Irmologion Ucs" w:ascii="Irmologion Ucs" w:hAnsi="Irmologion Ucs"/>
          <w:kern w:val="2"/>
          <w:sz w:val="32"/>
          <w:szCs w:val="32"/>
        </w:rPr>
        <w:t>К0тву надeжды на бGа спасти2 могyщаго ўтверждazй, t негw2 и3 и3збhтіz и3скушeніи полeзнэ да њжидaетъ. Бlгословeнъ бо, глаг0летъ, бGъ, и4же не њстaвитъ нaсъ и3скуси1тисz пaче, є4же м0жемъ, но со и3скушeнімъ сотвори1тъ и3збhтіе.</w:t>
      </w:r>
      <w:r>
        <w:rPr>
          <w:rStyle w:val="FootnoteCharacters"/>
          <w:rStyle w:val="FootnoteAnchor"/>
        </w:rPr>
        <w:footnoteReference w:id="93"/>
      </w:r>
      <w:r>
        <w:rPr>
          <w:rFonts w:cs="Irmologion Ucs" w:ascii="Irmologion Ucs" w:hAnsi="Irmologion Ucs"/>
          <w:kern w:val="2"/>
          <w:sz w:val="32"/>
          <w:szCs w:val="32"/>
        </w:rPr>
        <w:t xml:space="preserve"> И#, ћкw ск0рбь терпёніе содёловаетъ, терпёніе же и3скyсство, и3скyсство же ўповaніе, ўповaніе же не посрами1тъ.</w:t>
      </w:r>
      <w:r>
        <w:rPr>
          <w:rStyle w:val="FootnoteCharacters"/>
          <w:rStyle w:val="FootnoteAnchor"/>
        </w:rPr>
        <w:footnoteReference w:id="94"/>
      </w:r>
      <w:r>
        <w:rPr>
          <w:rFonts w:cs="Irmologion Ucs" w:ascii="Irmologion Ucs" w:hAnsi="Irmologion Ucs"/>
          <w:kern w:val="2"/>
          <w:sz w:val="32"/>
          <w:szCs w:val="32"/>
        </w:rPr>
        <w:t xml:space="preserve"> И#, претерпёвый до (с. </w:t>
      </w:r>
      <w:r>
        <w:rPr>
          <w:rFonts w:cs="Orthodox_tt eROOS" w:ascii="Orthodox_tt eROOS" w:hAnsi="Orthodox_tt eROOS"/>
          <w:kern w:val="2"/>
          <w:sz w:val="32"/>
          <w:szCs w:val="32"/>
        </w:rPr>
        <w:t>390</w:t>
      </w:r>
      <w:r>
        <w:rPr>
          <w:rFonts w:cs="Irmologion Ucs" w:ascii="Irmologion Ucs" w:hAnsi="Irmologion Ucs"/>
          <w:kern w:val="2"/>
          <w:sz w:val="32"/>
          <w:szCs w:val="32"/>
        </w:rPr>
        <w:t>) концA, т0й спасeтсz.</w:t>
      </w:r>
      <w:r>
        <w:rPr>
          <w:rStyle w:val="FootnoteCharacters"/>
          <w:rStyle w:val="FootnoteAnchor"/>
        </w:rPr>
        <w:footnoteReference w:id="95"/>
      </w:r>
      <w:r>
        <w:rPr>
          <w:rFonts w:cs="Irmologion Ucs" w:ascii="Irmologion Ucs" w:hAnsi="Irmologion Ucs"/>
          <w:kern w:val="2"/>
          <w:sz w:val="32"/>
          <w:szCs w:val="32"/>
        </w:rPr>
        <w:t xml:space="preserve"> И#, въ терпёніи вaшемъ стzжи1те дyшы вaшz.</w:t>
      </w:r>
      <w:r>
        <w:rPr>
          <w:rStyle w:val="FootnoteCharacters"/>
          <w:rStyle w:val="FootnoteAnchor"/>
        </w:rPr>
        <w:footnoteReference w:id="96"/>
      </w:r>
      <w:r>
        <w:rPr>
          <w:rFonts w:cs="Irmologion Ucs" w:ascii="Irmologion Ucs" w:hAnsi="Irmologion Ucs"/>
          <w:kern w:val="2"/>
          <w:sz w:val="32"/>
          <w:szCs w:val="32"/>
        </w:rPr>
        <w:t xml:space="preserve"> И# бGобрaтъ же тaкw глаг0летъ: всsку рaдость и3мёйте, брaтіе мо‰, є3гдA во и3скушє1ніz впaдаете разли6чна, вёдzще. ћкw и3скушeніе вaшеz вёры содёловаетъ терпёніе: терпёніе же дёло совершeнно да и4мать, ћкw да бyдете совершeнни и3 всецёли, ни въ чeмъ же лишeни. И#, блажeнъ мyжъ, и4же претeрпитъ и3скушeніе, занE и3скyсенъ бhвъ, пріи1метъ вэнeцъ жи1зни, є3г0же њбэщA бGъ лю1бzщымъ є3го2.</w:t>
      </w:r>
      <w:r>
        <w:rPr>
          <w:rStyle w:val="FootnoteCharacters"/>
          <w:rStyle w:val="FootnoteAnchor"/>
        </w:rPr>
        <w:footnoteReference w:id="97"/>
      </w:r>
      <w:r>
        <w:rPr>
          <w:rFonts w:cs="Irmologion Ucs" w:ascii="Irmologion Ucs" w:hAnsi="Irmologion Ucs"/>
          <w:kern w:val="2"/>
          <w:sz w:val="32"/>
          <w:szCs w:val="32"/>
        </w:rPr>
        <w:t xml:space="preserve"> И# недостHйны стр†сти нhнэшнzгw врeмене къ хотsщей слaвэ kви1тисz въ нaсъ.</w:t>
      </w:r>
      <w:r>
        <w:rPr>
          <w:rStyle w:val="FootnoteCharacters"/>
          <w:rStyle w:val="FootnoteAnchor"/>
        </w:rPr>
        <w:footnoteReference w:id="98"/>
      </w:r>
      <w:r>
        <w:rPr>
          <w:rFonts w:cs="Irmologion Ucs" w:ascii="Irmologion Ucs" w:hAnsi="Irmologion Ucs"/>
          <w:kern w:val="2"/>
          <w:sz w:val="32"/>
          <w:szCs w:val="32"/>
        </w:rPr>
        <w:t xml:space="preserve"> И#, терпS потерпёхъ гDа, и3 внsтъ ми2, и3 ўслhша моли1тву мою2. И#, возведe мz t р0ва страстeй, и3 t брeніz ти1ны, и3 постaви на кaмени н0зэ мои2, и3 и3спрaви стwпы2 мо‰: и3 вложи2 во ўстA мо‰ пёснь н0ву, пёніе бGу нaшему.</w:t>
      </w:r>
      <w:r>
        <w:rPr>
          <w:rStyle w:val="FootnoteCharacters"/>
          <w:rStyle w:val="FootnoteAnchor"/>
        </w:rPr>
        <w:footnoteReference w:id="99"/>
      </w:r>
      <w:r>
        <w:rPr>
          <w:rFonts w:cs="Irmologion Ucs" w:ascii="Irmologion Ucs" w:hAnsi="Irmologion Ucs"/>
          <w:kern w:val="2"/>
          <w:sz w:val="32"/>
          <w:szCs w:val="32"/>
        </w:rPr>
        <w:t xml:space="preserve"> Пи1шетъ же и3 блажeнный сmмеHнъ метафрaстъ: душA ћта бhвши ќзами рачeніz къ бGу, ни вочт0 же вмэнsетъ, є4же страдaти, но болёзньми наслаждaетсz, и3 въ ѕлострадaніи цвэтeтъ. И# є3гдA ничт0же t печaльныхъ рачи1магw рaди стрaждетъ, тогдA пaче мни1тъ страдaти, и3 tбэгaетъ tрaды, ћкw мy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трaсэ б9іи, ћкw џный сугyбъ є4сть: є3ди1нъ новоначaльныхъ, другjй же совершe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же лэни1тисz нhнэ воспомzнyти и3 њ сугyбомъ по бз7э стрaсэ, ѓще нёкакw и3зволeніz рaди нaшегw по концЁ њзнaченныz нaми десsтницы речeнныхъ глaвъ, помzнyти њ совершeннэмъ стрaсэ, чи1нъ пeрвагw стрaха и3 прервaхомъ: по вёрэ бо стрaхъ сeй б9eственніи nтцы2 ўчини1ш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пeрвомъ и3ли2 новоначaльныхъ стрaсэ.</w:t>
      </w:r>
    </w:p>
    <w:p>
      <w:pPr>
        <w:pStyle w:val="Normal"/>
        <w:widowControl w:val="false"/>
        <w:rPr/>
      </w:pPr>
      <w:r>
        <w:rPr>
          <w:rFonts w:cs="Irmologion Ucs" w:ascii="Irmologion Ucs" w:hAnsi="Irmologion Ucs"/>
          <w:kern w:val="2"/>
          <w:sz w:val="32"/>
          <w:szCs w:val="32"/>
        </w:rPr>
        <w:t>Вёждь u5бо, возлю1бленнэйше, ћкw стрaхъ по бз7э сугyбъ є4сть: є3ди1нъ новоначaльныхъ, другjй же совершeнныхъ. И# њ пeрвэмъ ќбw тaкw пи1сано є4сть: начaло премyдрости стрaхъ гDнь.</w:t>
      </w:r>
      <w:r>
        <w:rPr>
          <w:rStyle w:val="FootnoteCharacters"/>
          <w:rStyle w:val="FootnoteAnchor"/>
        </w:rPr>
        <w:footnoteReference w:id="100"/>
      </w:r>
      <w:r>
        <w:rPr>
          <w:rFonts w:cs="Irmologion Ucs" w:ascii="Irmologion Ucs" w:hAnsi="Irmologion Ucs"/>
          <w:kern w:val="2"/>
          <w:sz w:val="32"/>
          <w:szCs w:val="32"/>
        </w:rPr>
        <w:t xml:space="preserve"> И#, пріиди1те ч†да, послyшайте менE, стрaху гDню научY вaсъ.</w:t>
      </w:r>
      <w:r>
        <w:rPr>
          <w:rStyle w:val="FootnoteCharacters"/>
          <w:rStyle w:val="FootnoteAnchor"/>
        </w:rPr>
        <w:footnoteReference w:id="101"/>
      </w:r>
      <w:r>
        <w:rPr>
          <w:rFonts w:cs="Irmologion Ucs" w:ascii="Irmologion Ucs" w:hAnsi="Irmologion Ucs"/>
          <w:kern w:val="2"/>
          <w:sz w:val="32"/>
          <w:szCs w:val="32"/>
        </w:rPr>
        <w:t xml:space="preserve"> И#, ћкw стрaхомъ гDнимъ ўклонsетсz всsкъ t ѕлA: и3 и3дёже стрaхъ, тY зaповэдей соблюдeніе. Глаг0летъ же и3 препод0бный їсаaкъ: стрaхъ б9ій начaло є4сть добродётели (t № сл0ва). Глаг0летсz же бhти рождeніе вёры, и3 сёетсz въ сeрдцэ, є3гдA tлучи1тсz ќмъ t попечeніz мjра сегw2, є4же собрaти сво‰ помышлє1ніz скит†ющаzсz t парeніz, въ при1сное поучeніе бyдущагw воз8устроeніz. Начaло и4стинныz жи1зни человёка є4сть стрaхъ б9ій, и3 сeй съ парeніемъ нёкихъ въ души2 пребhти не повинyетсz. Ўпремyдрисz u5бо, во є4же положи1ти њсновaніе въ путешeствіи твоeмъ, стрaхъ б9ій и3 въ мaлэхъ днeхъ ўстр0ишисz во вратёхъ цrтвіz, кромЁ њбхождeніz мн0гагw пу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втор0мъ и3 совершeннэмъ б9eственнэмъ стрaсэ. </w:t>
      </w:r>
    </w:p>
    <w:p>
      <w:pPr>
        <w:pStyle w:val="Normal"/>
        <w:widowControl w:val="false"/>
        <w:rPr/>
      </w:pPr>
      <w:r>
        <w:rPr>
          <w:rFonts w:cs="Irmologion Ucs" w:ascii="Irmologion Ucs" w:hAnsi="Irmologion Ucs"/>
          <w:kern w:val="2"/>
          <w:sz w:val="32"/>
          <w:szCs w:val="32"/>
        </w:rPr>
        <w:t>Њ втор0мъ же, си1рэчь, совершeннэмъ б9eственнэмъ стрaсэ, тaкw речeсz: бlжeнъ мyжъ боsйсz гDа, въ зaповэдехъ є3гw2 восх0щетъ ѕэлw2.</w:t>
      </w:r>
      <w:r>
        <w:rPr>
          <w:rStyle w:val="FootnoteCharacters"/>
          <w:rStyle w:val="FootnoteAnchor"/>
        </w:rPr>
        <w:footnoteReference w:id="102"/>
      </w:r>
      <w:r>
        <w:rPr>
          <w:rFonts w:cs="Irmologion Ucs" w:ascii="Irmologion Ucs" w:hAnsi="Irmologion Ucs"/>
          <w:kern w:val="2"/>
          <w:sz w:val="32"/>
          <w:szCs w:val="32"/>
        </w:rPr>
        <w:t xml:space="preserve"> И#, бlжeни вси2 боsщіисz гDа, ходsщіи въ путeхъ є3гw2.</w:t>
      </w:r>
      <w:r>
        <w:rPr>
          <w:rStyle w:val="FootnoteCharacters"/>
          <w:rStyle w:val="FootnoteAnchor"/>
        </w:rPr>
        <w:footnoteReference w:id="103"/>
      </w:r>
      <w:r>
        <w:rPr>
          <w:rFonts w:cs="Irmologion Ucs" w:ascii="Irmologion Ucs" w:hAnsi="Irmologion Ucs"/>
          <w:kern w:val="2"/>
          <w:sz w:val="32"/>
          <w:szCs w:val="32"/>
        </w:rPr>
        <w:t xml:space="preserve"> И#, б0йтесz гDа вси2 с™jи є3гw2, ћкw нёсть лишeніz боsщымсz є3гw2.</w:t>
      </w:r>
      <w:r>
        <w:rPr>
          <w:rStyle w:val="FootnoteCharacters"/>
          <w:rStyle w:val="FootnoteAnchor"/>
        </w:rPr>
        <w:footnoteReference w:id="104"/>
      </w:r>
      <w:r>
        <w:rPr>
          <w:rFonts w:cs="Irmologion Ucs" w:ascii="Irmologion Ucs" w:hAnsi="Irmologion Ucs"/>
          <w:kern w:val="2"/>
          <w:sz w:val="32"/>
          <w:szCs w:val="32"/>
        </w:rPr>
        <w:t xml:space="preserve"> И#, сE тaкw благослови1тсz человёкъ боsйсz гDа.</w:t>
      </w:r>
      <w:r>
        <w:rPr>
          <w:rStyle w:val="FootnoteCharacters"/>
          <w:rStyle w:val="FootnoteAnchor"/>
        </w:rPr>
        <w:footnoteReference w:id="105"/>
      </w:r>
      <w:r>
        <w:rPr>
          <w:rFonts w:cs="Irmologion Ucs" w:ascii="Irmologion Ucs" w:hAnsi="Irmologion Ucs"/>
          <w:kern w:val="2"/>
          <w:sz w:val="32"/>
          <w:szCs w:val="32"/>
        </w:rPr>
        <w:t xml:space="preserve"> И#, стрaхъ гDнь чи1стъ, пребывazй въ вёкъ вёка.</w:t>
      </w:r>
      <w:r>
        <w:rPr>
          <w:rStyle w:val="FootnoteCharacters"/>
          <w:rStyle w:val="FootnoteAnchor"/>
        </w:rPr>
        <w:footnoteReference w:id="106"/>
      </w:r>
      <w:r>
        <w:rPr>
          <w:rFonts w:cs="Irmologion Ucs" w:ascii="Irmologion Ucs" w:hAnsi="Irmologion Ucs"/>
          <w:kern w:val="2"/>
          <w:sz w:val="32"/>
          <w:szCs w:val="32"/>
        </w:rPr>
        <w:t xml:space="preserve"> Пи1шетъ и3 с™hй пeтръ дамаски1нъ: знaменіе пeрвагw стрaха є4сть, є4же возненави1дэти и3 гнёватисz на грёхъ, ћкоже гнёваетсz ўsзвленный t ѕвёрz: совершeннагw же, є4же люби1ти добродётель и3 боsтисz премёны (в7 кни1ги, G сл0ва) И#, ћкw никт0же (с. </w:t>
      </w:r>
      <w:r>
        <w:rPr>
          <w:rFonts w:cs="Orthodox_tt eROOS" w:ascii="Orthodox_tt eROOS" w:hAnsi="Orthodox_tt eROOS"/>
          <w:kern w:val="2"/>
          <w:sz w:val="32"/>
          <w:szCs w:val="32"/>
        </w:rPr>
        <w:t>392</w:t>
      </w:r>
      <w:r>
        <w:rPr>
          <w:rFonts w:cs="Irmologion Ucs" w:ascii="Irmologion Ucs" w:hAnsi="Irmologion Ucs"/>
          <w:kern w:val="2"/>
          <w:sz w:val="32"/>
          <w:szCs w:val="32"/>
        </w:rPr>
        <w:t>) непремёненъ, и3 во всsкой вeщи, въ сeмъ житіи2 д0лжни є3смы2 при1снw падeніz боsтисz. Тёмже и3 ты2 сі‰ разyмнw слhшz, потщи1сz со всёми предречeнными и3 пeрвый совершeннw стрaхъ въ себЁ непрестaннw и3мёти. ЗанE т0й, ћкоже сокр0вищное храни1лище, твердёйшій є4сть всsкагw благaгw дэsніz. Тaкw бо њбрэтazсz, бyдеши и3справлsємы и3мёти стwпы2 тво‰ къ дёланію всёхъ зaповэдей гDа нaшегw ї}са хrтA. Путeмъ же пред8идhй, њбрsщеши совершeнный и3 чи1стый стрaхъ, желaніемъ добродётелей и3 ми1лостію благaгw бGа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за зaпwвэди, и3 за вёру, ћже по џнэмъ гDа нaшегw ї}са хrтA, врeмени побуждaющу, д0лжни є3смы2 нижE самагw2 животA нaшегw пощадёти.</w:t>
      </w:r>
    </w:p>
    <w:p>
      <w:pPr>
        <w:pStyle w:val="Normal"/>
        <w:widowControl w:val="false"/>
        <w:rPr/>
      </w:pPr>
      <w:r>
        <w:rPr>
          <w:rFonts w:cs="Irmologion Ucs" w:ascii="Irmologion Ucs" w:hAnsi="Irmologion Ucs"/>
          <w:kern w:val="2"/>
          <w:sz w:val="32"/>
          <w:szCs w:val="32"/>
        </w:rPr>
        <w:t>Свeрхъ речeнныхъ же и3 сіE подобaетъ вёдэти тебЁ, ћкw за живоподaтєльныz зaпwвэди и3 за вёру, ћже по џнэмъ гDа ї}са хrтA, врeмени побуждaющу, д0лжни є3смы2 и3 сaмую дyшу погуби1ти съ рaдостію, си1рэчь, нижE самагw2 животA нaшегw пощадёти, ћкоже њ сeмъ сaмъ гDь ї}съ хrт0съ глаг0летъ: ћкw, и4же погуби1тъ дyшу свою2 менE рaди и3 є3ђліа, т0й спасeтъ ю5,</w:t>
      </w:r>
      <w:r>
        <w:rPr>
          <w:rStyle w:val="FootnoteCharacters"/>
          <w:rStyle w:val="FootnoteAnchor"/>
        </w:rPr>
        <w:footnoteReference w:id="107"/>
      </w:r>
      <w:r>
        <w:rPr>
          <w:rFonts w:cs="Irmologion Ucs" w:ascii="Irmologion Ucs" w:hAnsi="Irmologion Ucs"/>
          <w:kern w:val="2"/>
          <w:sz w:val="32"/>
          <w:szCs w:val="32"/>
        </w:rPr>
        <w:t xml:space="preserve"> без8 сумнёніz вёруz, и3 не разсуждaz, ћкw и3 воскрешeніе, и3 жив0тъ, и3 всsко чт0либо спаси1тельно, сaмъ є4сть бGочеловёкъ ї}съ сп7си1тель, ћкоже сaмъ речE: ћкw ѓзъ є4смь воскрешeніе, и3 жив0тъ: вёруzй въ мS, ѓще и3 ќмретъ, њживeтъ.</w:t>
      </w:r>
      <w:r>
        <w:rPr>
          <w:rStyle w:val="FootnoteCharacters"/>
          <w:rStyle w:val="FootnoteAnchor"/>
        </w:rPr>
        <w:footnoteReference w:id="108"/>
      </w:r>
      <w:r>
        <w:rPr>
          <w:rFonts w:cs="Irmologion Ucs" w:ascii="Irmologion Ucs" w:hAnsi="Irmologion Ucs"/>
          <w:kern w:val="2"/>
          <w:sz w:val="32"/>
          <w:szCs w:val="32"/>
        </w:rPr>
        <w:t xml:space="preserve"> И#, всsкъ живhй, и3 вёруzй въ мS, не ќмретъ во вёки.</w:t>
      </w:r>
      <w:r>
        <w:rPr>
          <w:rStyle w:val="FootnoteCharacters"/>
          <w:rStyle w:val="FootnoteAnchor"/>
        </w:rPr>
        <w:footnoteReference w:id="109"/>
      </w:r>
      <w:r>
        <w:rPr>
          <w:rFonts w:cs="Irmologion Ucs" w:ascii="Irmologion Ucs" w:hAnsi="Irmologion Ucs"/>
          <w:kern w:val="2"/>
          <w:sz w:val="32"/>
          <w:szCs w:val="32"/>
        </w:rPr>
        <w:t xml:space="preserve"> И#, тaкw возлюби2 бGъ мjръ, ћкw и3 сн7а своего2 є3динор0днаго дaлъ є4сть, да всsкъ вёруzй въ џнь, не поги1бнетъ, но и4мать жив0тъ вёчный. И#, ѓзъ пріид0хъ, да жив0тъ и4мутъ, и3 ли1шше и4мутъ.</w:t>
      </w:r>
      <w:r>
        <w:rPr>
          <w:rStyle w:val="FootnoteCharacters"/>
          <w:rStyle w:val="FootnoteAnchor"/>
        </w:rPr>
        <w:footnoteReference w:id="110"/>
      </w:r>
      <w:r>
        <w:rPr>
          <w:rFonts w:cs="Irmologion Ucs" w:ascii="Irmologion Ucs" w:hAnsi="Irmologion Ucs"/>
          <w:kern w:val="2"/>
          <w:sz w:val="32"/>
          <w:szCs w:val="32"/>
        </w:rPr>
        <w:t xml:space="preserve"> Тaкw u5бо њбрэтazсz, при1снw же з†днzz (с. </w:t>
      </w:r>
      <w:r>
        <w:rPr>
          <w:rFonts w:cs="Orthodox_tt eROOS" w:ascii="Orthodox_tt eROOS" w:hAnsi="Orthodox_tt eROOS"/>
          <w:kern w:val="2"/>
          <w:sz w:val="32"/>
          <w:szCs w:val="32"/>
        </w:rPr>
        <w:t>393</w:t>
      </w:r>
      <w:r>
        <w:rPr>
          <w:rFonts w:cs="Irmologion Ucs" w:ascii="Irmologion Ucs" w:hAnsi="Irmologion Ucs"/>
          <w:kern w:val="2"/>
          <w:sz w:val="32"/>
          <w:szCs w:val="32"/>
        </w:rPr>
        <w:t>) забывaz, въ прє1днzz же простирazсz, ћкоже речeсz: тецы2 со хrт0мъ ї}сомъ гDемъ нaшимъ невозврaтнw твои1мъ течeніемъ тaкw.</w:t>
      </w:r>
      <w:r>
        <w:rPr>
          <w:rStyle w:val="FootnoteCharacters"/>
          <w:rStyle w:val="FootnoteAnchor"/>
        </w:rPr>
        <w:footnoteReference w:id="111"/>
      </w:r>
      <w:r>
        <w:rPr>
          <w:rFonts w:cs="Irmologion Ucs" w:ascii="Irmologion Ucs" w:hAnsi="Irmologion Ucs"/>
          <w:kern w:val="2"/>
          <w:sz w:val="32"/>
          <w:szCs w:val="32"/>
        </w:rPr>
        <w:t xml:space="preserve"> Добр0 же є4сть, ћкоже нaмъ мни1тсz, и3 ѕэлw2 прили1чно, пeрвэе и3зложи1ти блажeннэйшагw ніки1фора преди1внагw, њ вх0дэ чрез8 вдыхaніе н0здренное внyтрь сeрдца, є3стeственное нёкое худ0жество, и3 къ собрaнію мhсли нёкакw прили1чествующее, да тaкw, по чи1ну, съ п0мощію б9іею настоsщее спасeніе благорасположи1тельнэ пред8и1детъ. Глаг0летъ ќбw б9eственный џный мyжъ, со мн0гими и3нhми ўтверждeніе и3мyщими t напи1санныхъ свидётельствъ с™hхъ nтцє1въ, и3 сі‰.</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f7i.</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Худ0жество є3стeственное њ внyтрь сeрдца чрез8 вдыхaніе н0здренное входоисх0дэ, и3 њ дёйствуемой со џнымъ њ нaсъ моли1твэ, ћже є4сть сіS: гDи ї}се хrтE сн7е б9ій, поми1луй мS! Таков0е худ0жество прили1чествуетъ нёкакw и3 къ собрaнію мhсли. </w:t>
      </w:r>
    </w:p>
    <w:p>
      <w:pPr>
        <w:pStyle w:val="Normal"/>
        <w:widowControl w:val="false"/>
        <w:rPr/>
      </w:pPr>
      <w:r>
        <w:rPr>
          <w:rFonts w:cs="Irmologion Ucs" w:ascii="Irmologion Ucs" w:hAnsi="Irmologion Ucs"/>
          <w:kern w:val="2"/>
          <w:sz w:val="32"/>
          <w:szCs w:val="32"/>
        </w:rPr>
        <w:t xml:space="preserve">Вёси ли, брaте, ћкw дыхaніе сіE, и4мже воздhшемъ, воздyхъ сeй є4сть: вдhшемъ же сeй, не и3н0гw рaди чегw2, т0чію сeрдца рaди; сіe бо жи1зни є4сть вин0вно, и3 теплоты2 тёлу. Привлекaетъ u5бо сeрдце дyхъ, да свою2 теплотY в0нъ и3здыхaніемъ и3спyститъ, себё же благорастворeніе подaстъ: вин0вно же таковaгw строeніz, и3ли2 пaче служи1тель, є4сть лeгкое, є4же рёдко с0здано бhвши, ћкw нёкій мёхъ безтsжестнw вв0дитъ и3 и3зв0дитъ њбдержaщій дyхъ. Тaкw u5бо сeрдце хлaдное дyха влекyщи, тeплое же и3зпущaющи, чи1нъ, є3гHже рaди бhсть ўстр0ено къ составлeнію жив0тнагw, соблюдaетъ непрестyпнw. Ты2 u5бо сёдъ въ кeлліи безм0лвнэ, и3 собрaвъ ќмъ тв0й, введи2 џной въ н0здреный пyть, и3дёже дyхъ сeй вх0дитъ въ сeрдце, и3 порёй подви1жи є3го2, и3 принyди вкyпэ сни1ти со вдыхaемымъ (с. </w:t>
      </w:r>
      <w:r>
        <w:rPr>
          <w:rFonts w:cs="Orthodox_tt eROOS" w:ascii="Orthodox_tt eROOS" w:hAnsi="Orthodox_tt eROOS"/>
          <w:kern w:val="2"/>
          <w:sz w:val="32"/>
          <w:szCs w:val="32"/>
        </w:rPr>
        <w:t>394</w:t>
      </w:r>
      <w:r>
        <w:rPr>
          <w:rFonts w:cs="Irmologion Ucs" w:ascii="Irmologion Ucs" w:hAnsi="Irmologion Ucs"/>
          <w:kern w:val="2"/>
          <w:sz w:val="32"/>
          <w:szCs w:val="32"/>
        </w:rPr>
        <w:t>) дyхомъ въ сeрдце: вшeдшу же є3мY тaмw, не ктомY не вeсєла, нижE не рaдwстна бyдетъ ти2, ±же по си1хъ, но ћкоже нёкій мyжъ, t д0му своегw2 бhвъ tшeлецъ, по внегдA возврати1тсz, не вёсть что2 и3 сотвори1тсz t рaдости, ћкw спод0бисz къ чaдwмъ и3 къ женЁ пріити2: тaкw и3 ќмъ, по внегдA съ душeю соедини1тсz, и3сполнsетсz неизречeнныz слaдости и3 весeліz. Тёмже, брaте, њбhкнути сотвори2 ќмъ не ск0рw toнyду и3сходи1ти: вельми1 бо въ начaлэ ўнывaетъ t созатворeніz и3 ўтэснeніz внyтреннихъ: по внегдa же њбhкнетъ, не ктомY во внёшнихъ ститaніихъ пребывaетъ: цaрствіе бо б9іе внyтрь нaсъ є4сть, є4же тaмw њбзирaющему, и3 чи1стою мlтвою сегw2 взыскyющему, вс‰ внBшнzz мє1рзка бhти мнsтсz и3 ненави6стна. И# по мaлэхъ: подобaетъ же тебЁ сіE ўразумёти, ћкw тaмw ўмY твоемY сyщу не дост0итъ молчaти, и3 прaздну бhти, но дaждь є3мY сіE: гDи ї}се хrтE сн7е б9ій, поми1луй мS! и3 да непрестaннw дёло и4мать и3 поучeніе, и3 никогдaже t сегw2 да престаeтъ. Сіe бо нерасточeнъ содержA ќмъ, неsта показyетъ є3го2, и3 неприкосновeнна врaжіими прил0ги, и3 въ б9eственное желaніе и3 люб0вь на всsкъ дeнь возв0дитъ. И# сі‰ ќбw блажeнный сeй nтeцъ, намёреніе и3мёz предварsющее, да нёкакw дёйствуему семY є3стeственному худ0жеству, возврати1тсz ќмъ t nбhчнагw њбхождeніz и3 плэнeніz и3 скитaніz ко внимaнію, и3 внимaніемъ возврати1тсz къ себЁ, и3 тaкw съ моли1твою соедини1тсz, и3 да tт0лэ въ сeрдце сх0дитъ съ сaмою т0ю, си1рэчь, моли1твою, и3 въ нeмъ пребывaетъ. Ћкоже и3 и4нъ нёкто t бGомyдрыхъ, ѓки пріистолкyz пред8изложeнное ўпотреблeніе, ћкw во и3скyсэ таковaгw сщ7eннагw дёланіz бhвъ, сі‰ глаг0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є3стeственнэмъ чрез8 вдыхaніе н0здренуое худ0жествэ, и3 съ ни1мъ гDа ї}са хrтA призывaніи. </w:t>
      </w:r>
    </w:p>
    <w:p>
      <w:pPr>
        <w:pStyle w:val="Normal"/>
        <w:widowControl w:val="false"/>
        <w:rPr/>
      </w:pPr>
      <w:r>
        <w:rPr>
          <w:rFonts w:cs="Irmologion Ucs" w:ascii="Irmologion Ucs" w:hAnsi="Irmologion Ucs"/>
          <w:kern w:val="2"/>
          <w:sz w:val="32"/>
          <w:szCs w:val="32"/>
        </w:rPr>
        <w:t xml:space="preserve">Подобaетъ и3 сіE ўченолюби1вому ћвнw сотвори1ти, ћкw ѓще ќмъ нaшъ во вх0дэ дyха, вкyпэ съ ни1мъ сходи1ти и3з8yчимъ: (с. </w:t>
      </w:r>
      <w:r>
        <w:rPr>
          <w:rFonts w:cs="Orthodox_tt eROOS" w:ascii="Orthodox_tt eROOS" w:hAnsi="Orthodox_tt eROOS"/>
          <w:kern w:val="2"/>
          <w:sz w:val="32"/>
          <w:szCs w:val="32"/>
        </w:rPr>
        <w:t>395</w:t>
      </w:r>
      <w:r>
        <w:rPr>
          <w:rFonts w:cs="Irmologion Ucs" w:ascii="Irmologion Ucs" w:hAnsi="Irmologion Ucs"/>
          <w:kern w:val="2"/>
          <w:sz w:val="32"/>
          <w:szCs w:val="32"/>
        </w:rPr>
        <w:t>) тогдA совершeннw ўразумёемъ, ћкw сходS ќмъ, не пeрвэе сіE начинaетъ, прeжде дaже всsкій tвeргнетъ п0мыслъ, и3 є3ди1нственъ и3 нaгъ бyдетъ, ни є3ди1ныz и3нhz пaмzти є4млzсz, т0чію призывaніz гDа нaшегw ї}са хrтA. Напроти1въ же, toнyду и3сходS и3 на внBшнzz и3дhй, и3 не хотS раздэлsетсz на многочaстную пaмz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и3 б9eственный златоyстъ, ћкоже и3 и3нjи t дрeвнихъ с™hхъ nтє1цъ, во хrтЁ ї}сэ гDэ нaшемъ моли1тисz њпредэлsетъ внyтрь сeрдца, и3 сію2 глаг0лати моли1тву: гDи ї}се хrтE сн7е б9ій, поми1луй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етъ же и3 вели1кій златоyстъ: молю2 вaсъ брaтіе, прaвило моли1твы сеS никогдaже престaти да сотвори1те, и3ли2 прeзрите. И# помaлэ: д0лженъ є4сть и4нокъ, ѓще ћстъ, ѓще піeтъ, ѓще сэди1тъ, ѓще слyжитъ, ѓще путешeствуетъ, ѓще и4но что2 твори1тъ: непрестaннw вопи1ти то2: гDи ї}се хrтE сн7е б9ій, поми1луй мS! И# помaлэ: да и4мz гDа ї}са, сходsщее во глубинY сeрдца, смири1тъ ѕмjz содержaщаго п†жити, дyшу же спасeтъ и3 њживотвори1тъ. Непрестaннw u5бо пребyди во и4мени гDа ї}са, ћкw да поглоти1тъ сeрдце гDа, и3 гDь сeрдце, и3 да бyдета двA сі‰ во є3ди1но. И# пaки: не tлучaйте t бGа сeрдца вaшегw, но потерпэвaйте и3 храни1те є5 всегдA съ пaмzтію гDа нaшегw ї}са хrтA, д0ндеже внyтрь въ сeрдце водрузи1тсz и4мz гDне, и3 ничт0же и4но помышлsйте, т0чію ћкw да возвели1читсz въ вaсъ хrт0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Е#щE њ пaмzти ї}совой, чрез8 вдыхaніе н0здренное, со внимaніемъ внyтрь сeрдца. </w:t>
      </w:r>
    </w:p>
    <w:p>
      <w:pPr>
        <w:pStyle w:val="Normal"/>
        <w:widowControl w:val="false"/>
        <w:rPr/>
      </w:pPr>
      <w:r>
        <w:rPr>
          <w:rFonts w:cs="Irmologion Ucs" w:ascii="Irmologion Ucs" w:hAnsi="Irmologion Ucs"/>
          <w:kern w:val="2"/>
          <w:sz w:val="32"/>
          <w:szCs w:val="32"/>
        </w:rPr>
        <w:t xml:space="preserve">Пи1шетъ же и3 лёствичникъ: ї}сова пaмzть да соедини1тсz съ дыхaніемъ твои1мъ, и3 тогдA познaеши безм0лвіz п0льзу (t к7з степeни). И# с™hй и3сЂхій: ѓще ќбw вои1стинну њдёzти (с. </w:t>
      </w:r>
      <w:r>
        <w:rPr>
          <w:rFonts w:cs="Orthodox_tt eROOS" w:ascii="Orthodox_tt eROOS" w:hAnsi="Orthodox_tt eROOS"/>
          <w:kern w:val="2"/>
          <w:sz w:val="32"/>
          <w:szCs w:val="32"/>
        </w:rPr>
        <w:t>396</w:t>
      </w:r>
      <w:r>
        <w:rPr>
          <w:rFonts w:cs="Irmologion Ucs" w:ascii="Irmologion Ucs" w:hAnsi="Irmologion Ucs"/>
          <w:kern w:val="2"/>
          <w:sz w:val="32"/>
          <w:szCs w:val="32"/>
        </w:rPr>
        <w:t>) въ стyдъ п0мыслы х0щеши, и3 безм0лствовати благодyшнw, и3 со ўд0бностію трезви1тисz сeрдцемъ: ї}сова моли1тва да соедини1тсz въ дыхaніе твоE и3 въ н0здри, и3 въ мaлэхъ днeхъ совершaющеесz сіE ќзриши (главA р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хотsщему ќмнэ трезви1тисz, и3 пaче же новоначaльному подобaетъ сидёти, во врeмz мlтвы, въ безм0лвнэй и3 несвётлэй хрaминэ, за є4же си1це ўмY и3 мhсли є3стeственнэ нёкакw t чaсти собирaтисz.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мже къ пок†заннымъ, ћкоже свhше сyщымъ, и3 t вели1кихъ с™hхъ nтє1цъ пред8узак0нєннымъ по простє1ртымъ нaми свидётельствамъ, њ є4же чрез8 вдыхaніе н0здренное, и3 внyтрь сeрдца въ гDэ нaшемъ ї}сэ хrтЁ сн7э б9іи, и3 во с™ёмъ є3гw2 и3 сп7си1тельномъ и4мени моли1тисz, поучaтисz и3 трезви1тисz, и3 t негw2 и3скaти нaмъ ми1лости, прилагaетсz и3 сіE: є4же въ безм0лвнэ, и3 при1снw, пaче же во ўстaвленное врeмz моли1твы, є3щe же и3 въ несвётлэ ўглЁ сидёти прилэжaщему трезви1тисz ќмнэ въ сeрдцэ, и3 пaче же новоначaльному, ћкоже бhвшіи во и3скyсэ таковaгw всеблажeннэйшагw дёланіz б9eственніи nтцы2 и3 ўчи1теліе тaйнw научaютъ и3 заповёдаютъ. ЗанE видёніе и3 зрёніе nчeсъ на зри6маz и3 ви6димаz винHвна бывaютъ є3стeственнэ развлечeніz и3 раздэлeніz мhсли, и3 є4же стужaемэй бhти є4й и3 расточaтисz: затворeннэй же и3 є4й бhвшей, ћкоже глаг0ласz, въ безм0лвнэй и3 тeмнэй хрaминэ, и3 тA t парeніz и3 t тогw2, є3ли1кw t зрёніz и3 видёніz разли1чествовати, престаeтъ: тaкw ќбw и3 ќмъ, хотS и3 не хотS t чaсти ўтишaтисz, и3 къ себЁ собирaтисz њбhче, ћкоже глаг0летъ вели1кій васjлій: ќмъ не расточaемь на внBшнzz, нижE t чyвствъ на мjръ разливaемь, къ себЁ возвращa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прeжде всёхъ непарeніе дaруетсz ўмY гDемъ нaшимъ ї}сомъ хrт0мъ, и3 с™aгw є3гw2 и4мене съ вёрою въ сeрдцэ призывaніемъ: помоществyетъ же нёкакw и3 є3стeственное худ0жество въ сeрдцэ чрез8 вдыхaніе н0здренное, и3 сидёніе въ безм0лвнэ и3 несвётлэ мёстэ, и3 подHбнаz.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рeжде u5бо си1хъ, пaче же прeжде всёхъ таковhй ўм0мъ и3справлsетсz п0двигъ приходsщею п0мощію б9eственныz благодaти t є3диноп0мысленнагw, сердeчнагw, чи1стагw и3 непари1тельнагw съ вёрою гDа нaшегw ї}са хrтA призывaніz, ґ не простhмъ є3ди1нымъ пред8изложeннымъ є3стeственнымъ худ0жествомъ, чрез8 н0здренное вдыхaніе, и3ли2 въ безм0лвнэ и3 тёмнэ мёстэ сидёніе, да не бyдетъ. Такwвaz бо б9eственными nтцы6 и3з8wбрэт0шасz, не и3н0гw рaди чегw2, рaзвэ т0чію, ћкw нBкаz посHбіz къ собрaнію мhсли, и3 t nбhчнагw парeніz къ сам0й себЁ возвращeнію и3 внимaнію, ћкоже предрек0хомъ. T ни1хже раждaетсz, и3 є4же вhну и3 чи1стэ и3 непари1тельнэ ўмY моли1тисz, ћкоже глаг0летъ с™hй нjлъ: ћкw внимaніе моли1твы и3щS, моли1тву њбрsщетъ: моли1тва бо внимaнію послёдуетъ мн0жае, нижE и4но что2, њ нeмже тщaтисz подобaетъ. И# њ сeмъ речeсz досeлэ. Тh же чaдо, хотsй жив0тъ, и3 любsй дни6 ви1дэти блaги, и3 жи1ти въ тёлэ ћкw безтэлeсенъ, под8 прaвиломъ и3 вёсомъ живи2 таковh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одобaетъ преходи1ти разстоsніе t вeчера до ќтрени безм0лвствующему, и3 начaло прострaннэйшагw ўчeніz. </w:t>
      </w:r>
    </w:p>
    <w:p>
      <w:pPr>
        <w:pStyle w:val="Normal"/>
        <w:widowControl w:val="false"/>
        <w:rPr/>
      </w:pPr>
      <w:r>
        <w:rPr>
          <w:rFonts w:cs="Irmologion Ucs" w:ascii="Irmologion Ucs" w:hAnsi="Irmologion Ucs"/>
          <w:kern w:val="2"/>
          <w:sz w:val="32"/>
          <w:szCs w:val="32"/>
        </w:rPr>
        <w:t xml:space="preserve">С0лнцу заходsщу, призвaвъ въ п0мощь преблагaго и3 всеси1льнаго гDа ї}са хrтA, сsди на стyльцэ въ кeлліи безм0лвнэй (с. </w:t>
      </w:r>
      <w:r>
        <w:rPr>
          <w:rFonts w:cs="Orthodox_tt eROOS" w:ascii="Orthodox_tt eROOS" w:hAnsi="Orthodox_tt eROOS"/>
          <w:kern w:val="2"/>
          <w:sz w:val="32"/>
          <w:szCs w:val="32"/>
        </w:rPr>
        <w:t>398</w:t>
      </w:r>
      <w:r>
        <w:rPr>
          <w:rFonts w:cs="Irmologion Ucs" w:ascii="Irmologion Ucs" w:hAnsi="Irmologion Ucs"/>
          <w:kern w:val="2"/>
          <w:sz w:val="32"/>
          <w:szCs w:val="32"/>
        </w:rPr>
        <w:t xml:space="preserve">) и3 несвётлэй, и3 собрaвъ ќмъ тв0й t внёшнzгw nбhчнагw њбхождeніz, и3 џкрестъ скитaніz, и3 внyтрь сeрдца порёzвъ ти1хw чрез8 вдыхaніе н0здренное, держи2 моли1тву, си1рэчь: гDи ї}се хrтE сн7е б9ій, поми1луй мS! кyпнw съ дыхaніемъ совводS соединeннэ нёкакw и3 глаг0лы моли1твы, ћкоже глаг0летъ с™hй и3сЂхій: со вдыхaніемъ твои1мъ н0здреннымъ трезвёніе соедини2, и3 ї}сово и4мz, и3 незабвeнное поучeніе смeрти, и3 смирeніе: nбо‰ бо п0льзовати вёдzтъ (главA рн7f.) Съ мlтвою же и3 и3нhми тебЁ речeнными и3мёй и3 пaмzть судA, и3 воздаsніz благи1хъ и3 ѕлhхъ дэsній, и3 совершeннэ t души2 вмэнsй себE пaче всёхъ человBкъ грёшнэйша, и3 сaмыхъ бэсHвъ сквернёйша, пот0мъ и3 ћкw и4маши вёчнэ мyчитисz: и3 въ каков0мъ ли1бо п0мыслэ t скaзанныхъ пріи1детъ ти2 ўмилeніе и3 плaчь, и3 слeзы, во џнэмъ пр0чее и3 пребывaй, д0ндеже сaми сjи прeйдутъ. Ѓще же є3щE не спод0билсz є3си2 даровaніz слeзъ, подви1гнисz и3 помоли1сz смирeннымъ мудровaніемъ, да стsжеши сі‰: си1ми бо t страстeй и3 сквeрнъ nчищaемсz, благи1хъ же и3 спаси1тельныхъ прич†стницы бывaемъ, ћкоже лёствичникъ глаг0летъ: ћкоже џгнь потреблsетъ тр0стіе, тaкw чи1стаz слезA всsкіz сквє1рны ви6димыz и3 помышлsємыz (t з7 степeни). И# и4нъ nтeцъ: хотsй погуби1ти ѕлHбы, плaчемъ погублsетъ |: и3 хотsй стzжaти добродётєли, плaчемъ стzжевaетъ |. И# ѓще не и4маши ўмилeніz, вёждь, ћкw тщеслaвіе и4маши: сіe бо не њставлsетъ дyшу ўмили1тисz. Ѓще же бы не пришли2 слeзы, сэди2 внимaz въ си1хъ п0мыслэхъ, и3 съ моли1твою чaсъ є3ди1нъ: тaже востaвъ, п0й со внимaніемъ мaлое повечeріе: и3 пaки сёдъ держи2 моли1тву, є3ли1ка ти2 є4сть си1ла, чи1стэ и3 непари1тельнэ, си1рэчь, кромЁ попечeніz и3 п0мысла каковaгwлибо и3 kковaгwлибо мечтaніz со мн0гимъ трезвёніемъ полчасA, по речeнному: кромЁ непод0бнагw дыхaніz и3 пи1щи, внЁ и3нhхъ пHмыслъ, въ моли1твэ бyди, ѓще х0щеши съ є3ди1нымъ бhти ўм0мъ. Тaже знaменавъ себE знaменіемъ честнaгw и3 животворsщагw кrтA, под0бнэ и3 тв0й џдръ, и3 на нeмъ сёдъ, и3 въ мhсль твою2 пришeдъ њ бyдущихъ наслаждeніихъ,(с. </w:t>
      </w:r>
      <w:r>
        <w:rPr>
          <w:rFonts w:cs="Orthodox_tt eROOS" w:ascii="Orthodox_tt eROOS" w:hAnsi="Orthodox_tt eROOS"/>
          <w:kern w:val="2"/>
          <w:sz w:val="32"/>
          <w:szCs w:val="32"/>
        </w:rPr>
        <w:t>399</w:t>
      </w:r>
      <w:r>
        <w:rPr>
          <w:rFonts w:cs="Irmologion Ucs" w:ascii="Irmologion Ucs" w:hAnsi="Irmologion Ucs"/>
          <w:kern w:val="2"/>
          <w:sz w:val="32"/>
          <w:szCs w:val="32"/>
        </w:rPr>
        <w:t>) глаг0лемъ, и3 мучeніихъ: њ прехождeніи же и3 прeлести приврeменныхъ, є3щe же и3 њ внезaпнэмъ и3 џбщемъ д0лзэ, си1рэчь њ смeрти, и3 њ є4же по кончи1нэ, и3 прeжде кончи1ны стрaшнэмъ словоистzзaніи, и3 њ согрэшeнныхъ тоб0ю по всемY, ћкоже м0щно вкрaтцэ воспомzнyвъ, и3 њ си1хъ tпущeніz тeплэ проси1въ, со и3звэстноиспытaніемъ себE словоистzзaвъ, кaкw прешeдшій дeнь прешeлъ є3си2, возлeгъ, держA и3 мlтву по глаг0лу: ї}сова пaмzть вкyпэ да спи1тъ съ тоб0ю: ўсни2 часHвъ пsть и3ли2 шeсть, пaче же по разстоsнію н0щи ўсни2 и3 ты2 ўмёрен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w подобaетъ врeмz t ќтрени дaже ќтріz преходи1ти.</w:t>
      </w:r>
    </w:p>
    <w:p>
      <w:pPr>
        <w:pStyle w:val="Normal"/>
        <w:widowControl w:val="false"/>
        <w:rPr/>
      </w:pPr>
      <w:r>
        <w:rPr>
          <w:rFonts w:cs="Irmologion Ucs" w:ascii="Irmologion Ucs" w:hAnsi="Irmologion Ucs"/>
          <w:kern w:val="2"/>
          <w:sz w:val="32"/>
          <w:szCs w:val="32"/>
        </w:rPr>
        <w:t xml:space="preserve">T снa же возбуди1вшисz, и3 бGа славосл0вивъ, и3 пaки того2 на твоE заступлeніе призвaвъ, начни2 пeрвэе дёло пeрвое, си1рэчь, моли1тисz въ сeрдцэ чи1стw и3 непари1тельнw до часA є3ди1нагw: тогдa бо наимн0жайше нёкагw ќмъ є4сть ти1хъ и3 немzтeженъ. Сегw2 рaди нaмъ и3 заповёдано є4сть, пє1рваz и3 и3зр‰днаz въ жeртву приноси1ти бGови, си1рэчь первомhсліе, є3ли1кw м0щно, возводи1ти неукл0ннw сердeчною чи1стою моли1твою къ гDу нaшему ї}су хrтY. Глаг0летъ бо с™hй нjлъ: сeй мlтву навершaетъ, и4же при1снw совершeннw своE первомhсліе бGови плодон0ситъ (гл. рк7ѕ). По си1хъ же п0й полyнощницу. Ѓще же є3щE въ совершeннэйшемъ безм0лвіи неутверждeнъ сhй, и3 сегw2 рaди не м0жеши, ћкоже рек0хомъ, начaти є5, и3ли2 м0жетъ бhть и3 и3нhz рaди вины2, ћкоже мн0жицею њбhче приключaтисz є3щE въ таков0мъ дёланіи сyщымъ новонач†льнымъ, є3щe же ѓще рёдцэ и3 пред8успэвaющымъ, и3 не u5 совершeнства дости1гшымъ: совершeнніи бо вс‰ м0гутъ њ ўкрэплsющемъ и5хъ хrтЁ. Nбaче ты2 востaвъ t снA, и3 є3ли1кw и4маши си1лу, трeзвеннw п0й пeрвэе полyнощницу со всsкимъ внимaніемъ и3 рaзумомъ. Тaже сёдъ помоли1сz (с. </w:t>
      </w:r>
      <w:r>
        <w:rPr>
          <w:rFonts w:cs="Orthodox_tt eROOS" w:ascii="Orthodox_tt eROOS" w:hAnsi="Orthodox_tt eROOS"/>
          <w:kern w:val="2"/>
          <w:sz w:val="32"/>
          <w:szCs w:val="32"/>
        </w:rPr>
        <w:t>400</w:t>
      </w:r>
      <w:r>
        <w:rPr>
          <w:rFonts w:cs="Irmologion Ucs" w:ascii="Irmologion Ucs" w:hAnsi="Irmologion Ucs"/>
          <w:kern w:val="2"/>
          <w:sz w:val="32"/>
          <w:szCs w:val="32"/>
        </w:rPr>
        <w:t>) чи1стэ и3 непари1тельнэ въ сeрдцэ, ћкоже показaсz, чaсъ є3ди1нъ, пaче же ћкоже подaтель благи1хъ тебЁ подaстъ. Глаг0летъ бо лёствичникъ: н0щію ќбw наимн0жайше вдавaй себE моли1твэ, мaлw же pалмопёнію: во дни1 же пaки ўготовлsйсz по твоeй си1лэ (t к7з степeни). Ѓще же и3 си1це подвизaвсz є3щE неради1ши и3 ўнывaеши, и3 ќмъ возмущaемь и4маши t слyчаz нёкоегw, востaвъ побуждaйсz, ћкоже вёси, держaсz моли1твы: тaже сёдъ, потщи1сz помоли1тисz, ћкоже преднаписaсz, при1снw прилэжA, да чи1стою моли1твою съ чи1стымъ бGомъ бесёдуеши. Тaже востaвъ п0й разyмнw шестоpaлміе, пzтдесsтый pал0мъ и3 канHнъ, kк0въ х0щеши. Тaже сёдъ и3 б0дрствуz, чи1стэ помоли1сz полчасA: и3 пaки востaвъ, п0й хвали1тны, nбhчное славосл0віе, пeрвый чaсъ, и3 по си1хъ сотвори2 tпyстъ: на толи1кую же высотY да произн0сzтсz глаг0лємаz ўстнaма твои1ма, ћкw т0чію бhти слы6шна твои1ма ўши1ма, занE плоды2 ўстeнъ бGу приноси1ти повелэно2 нaмъ є4сть t всеS души2 и3 мhсли, благодарS человэколюби1вому и3 попечи1телю премyдрому, бGу нaшему, по безконeчной своeй ми1лости нaсъ спод0бльшему ўд0бь прейти2 пучи1ну прешeдшіz н0щи, и3 ўви1дэти настоsщагw днE свётлое п0прище: и3 тeплэ тaкожде ўмолsz, да дaруетъ нaмъ претещи2 неволнyемw бэсHвъ и3 страстeй мрaчную и3 свирёпую бyрю, и3 поми1ловати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одобaетъ жи1тельствовати t ќтріz до nбёда. </w:t>
      </w:r>
    </w:p>
    <w:p>
      <w:pPr>
        <w:pStyle w:val="Normal"/>
        <w:widowControl w:val="false"/>
        <w:rPr/>
      </w:pPr>
      <w:r>
        <w:rPr>
          <w:rFonts w:cs="Irmologion Ucs" w:ascii="Irmologion Ucs" w:hAnsi="Irmologion Ucs"/>
          <w:kern w:val="2"/>
          <w:sz w:val="32"/>
          <w:szCs w:val="32"/>
        </w:rPr>
        <w:t xml:space="preserve">Пaки же t ќтріz до nбёда, по возм0жности твоeй, вeсь всего2 себE возложи1въ всемY бGу, и3 семY помоли1всz въ сeрдцэ сокрушeннэ и3 смирeннэ помощи2 тебЁ нeмощну, и3 ўнhлу, и3 безпроизв0льну сyщу, прейди2 въ моли1твэ чи1стэ, сердeчнэ и3 непари1тельнэ, и3 во чтeніи. СтоS ќбw чтhй ўстaвленное тебЁ t pалти1рz, ґп0стола и3 с™aгw є3ђліа, под0бнэ твори2 (с. </w:t>
      </w:r>
      <w:r>
        <w:rPr>
          <w:rFonts w:cs="Orthodox_tt eROOS" w:ascii="Orthodox_tt eROOS" w:hAnsi="Orthodox_tt eROOS"/>
          <w:kern w:val="2"/>
          <w:sz w:val="32"/>
          <w:szCs w:val="32"/>
        </w:rPr>
        <w:t>401</w:t>
      </w:r>
      <w:r>
        <w:rPr>
          <w:rFonts w:cs="Irmologion Ucs" w:ascii="Irmologion Ucs" w:hAnsi="Irmologion Ucs"/>
          <w:kern w:val="2"/>
          <w:sz w:val="32"/>
          <w:szCs w:val="32"/>
        </w:rPr>
        <w:t>) и3 въ моли1твахъ, ±же ко гDу нaшему ї}су хrтY, и3 ±же ко прес™ёй бцdэ: сэдs же на пр0чіихъ чтeніихъ с™hхъ писaній. По си1хъ же п0й разyмнw nбы6чныz часы2, и5же t ўчи1телей цeркве вельми2 премyдрэ ўстaвишасz, всeю си1лою души2 tмeщz прaздность, ћкw ўчи1тельницу всsкіz ѕл0бы, и3 со страстьми2 и3 вины6 и4хъ, ѓще мнsтсz и3 м†лыz нBкіz бhти, и3 невреди1тєльны ви1дz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сохранeніи t прaздности, и3 ћкw церк0вное предaніе нyжно є4сть блюсти2 и3 безм0лвствующему. </w:t>
      </w:r>
    </w:p>
    <w:p>
      <w:pPr>
        <w:pStyle w:val="Normal"/>
        <w:widowControl w:val="false"/>
        <w:rPr/>
      </w:pPr>
      <w:r>
        <w:rPr>
          <w:rFonts w:cs="Irmologion Ucs" w:ascii="Irmologion Ucs" w:hAnsi="Irmologion Ucs"/>
          <w:kern w:val="2"/>
          <w:sz w:val="32"/>
          <w:szCs w:val="32"/>
        </w:rPr>
        <w:t xml:space="preserve">Ћкоже с™hй їсаaкъ глаг0летъ: њхранsйтесz, q возлю1бленніи! t прaздности: занeже сокровeнна є4сть въ нeй ўвёдэна смeрть: понeже без8 тоS въ рyки тщaщихсz плэни1ти и4нока впaдати нёсть возм0жно (t o7а сл0ва). Не њ pалмёхъ въ дeнь џнъ њскyдитъ нaсъ бGъ, нижE њ прaздности моли1твы, но занE си1хъ њставлeніемъ вх0дъ бывaетъ бэсовHмъ. Внегдa бо њбрsщутъ мёсто и3 вни1дутъ, и3 затворsтъ двє1ри nчeсъ нaшихъ, тогдA и3сп0лнzтъ на нaсъ дёлателехъ свои1хъ мучи1тельски и3 нечи1стэ со tмщeніемъ лютёйшимъ nни2, ±же под8 б9eственнымъ и3зречeніемъ содeржатъ. И# бывaемъ подвлaстни њставлeніz рaди мaлыхъ си1хъ, ±же хrтA рaди попечeніz сподоблsютсz, ћкоже пи1сано є4сть t премyдрэйшихъ: не повинyzй в0ли своеS бGу, повинeтсz сопeрнику своемY. Тёмже сі‰ м†ла тебЁ мни6маz бhти, возмнsтсz бhти проти1ву плэнsющихъ нaсъ, ѓки стёны тебЁ: и4хже совершeніе внyтрь кeлліи держaщими чи1нъ цeркве премyдрэ ўстaвисz дyхомъ tкровeніz къ хранeнію нaшегw животA: и4хже њставлeніе t немyдрыхъ за мaло вмэнsетсz, и3 тщетY происходsщую t њставлeніz џныхъ, не вмэнsющихъ. Си1хъ же и3 начaло пути2 и3 средA, в0льность є4сть ненакaзанна, ±же є4сть мaти страстeй. Лyчше бо є4сть подвизaтисz не (с. </w:t>
      </w:r>
      <w:r>
        <w:rPr>
          <w:rFonts w:cs="Orthodox_tt eROOS" w:ascii="Orthodox_tt eROOS" w:hAnsi="Orthodox_tt eROOS"/>
          <w:kern w:val="2"/>
          <w:sz w:val="32"/>
          <w:szCs w:val="32"/>
        </w:rPr>
        <w:t>402</w:t>
      </w:r>
      <w:r>
        <w:rPr>
          <w:rFonts w:cs="Irmologion Ucs" w:ascii="Irmologion Ucs" w:hAnsi="Irmologion Ucs"/>
          <w:kern w:val="2"/>
          <w:sz w:val="32"/>
          <w:szCs w:val="32"/>
        </w:rPr>
        <w:t>) њстaвити м†лаz сі‰, нeжели въ распространeніи и4хъ мёсто дaти грэхY. Рaбство бо сеS безврeменныz своб0ды, є4сть жест0кій конeцъ. И# пaки: q к0ль вины6 страстeй сyть сл†дки! занE стр†сти u5бо nвогдA м0жетъ кто2 tсэщи2, и3 во ўдалeніи t ни1хъ ўтишавaетсz, и3 весели1тсz, внегдA преставaти и5мъ: nбaче ви1нъ и4хъ њстaвити не м0жетъ. Сегw2 рaди и3 не хотsще и3скушaеми бывaемъ. И# њ страстeхъ u5бо скорби1мъ: винaмъ же пребывaти въ нaсъ лю1бимъ. ГрэхHвъ не желaемъ, вины6 же, приносsщыz нaмъ ты6z, со слaдостію пріeмлемъ. Сегw2 рaди дёйства пeрвыхъ винHвны бывaютъ вторы6z. Любsй вины6 страстeй, подвлaстенъ є4сть нев0лею, и3 не хотS пораб0тисz страстeмъ. Ненави1дzй сво‰ грэхи2, престaнетъ t ни1хъ: и3 и3сповёдуzй ты6z, полyчитъ њставлeніе. Не м0щно же комY навыкновeніе њстaвити грэхA, прeжде дaже не стsжетъ съ ни1мъ враждY, и3 њставлeніе получи1ти, прeжде и3сповёданіz согрэшeній: занE nно2 ќбw смирeніz и4стинна є4сть вин0вно, сіe же ўмилeніz, t срaма послёдующагw сeрдцу. И# пaки: нёсть грёхъ непрощaемь, т0чію непокаsнный (t в7 сл0ва) Но њ си1хъ u5бо дов0льнэ. Тh же, по пёніи речeнныхъ часHвъ, ћждь, держA и3 моли1тву во врeмz пи1щи, да си1це творS, пріи1деши въ навыкновeніе, си1лою благодaти моли1тисz непрестaннw, по зaповэди. Но сл0во њ пи1щи, содержaщей тёло неизречeнною премyдростію создaвшагw, мaлw да пождeтъ: сл0во же њ пи1щи, составлsющей и3 животворsщей дyшу, да предначнeтсz, ћже є4сть, по сл0ву с™hхъ nтє1цъ, свzщeннаz и3 бGотв0рнаz моли1тва. И# вельми2 прaведнэ: занE душA честнёйша є4сть тэлес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моли1твэ, и3 ћкw подобaетъ моли1тисz при1с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сіE тёло нaше, не присyтствующей души2, мeртво</w:t>
      </w:r>
    </w:p>
    <w:p>
      <w:pPr>
        <w:pStyle w:val="Normal"/>
        <w:widowControl w:val="false"/>
        <w:rPr/>
      </w:pPr>
      <w:r>
        <w:rPr>
          <w:rFonts w:cs="Irmologion Ucs" w:ascii="Irmologion Ucs" w:hAnsi="Irmologion Ucs"/>
          <w:kern w:val="2"/>
          <w:sz w:val="32"/>
          <w:szCs w:val="32"/>
        </w:rPr>
        <w:t xml:space="preserve">є4сть и3 ѕлосмрaдно: тaкw и3 душA не подви1жущи себE на моли1тву, (с. </w:t>
      </w:r>
      <w:r>
        <w:rPr>
          <w:rFonts w:cs="Orthodox_tt eROOS" w:ascii="Orthodox_tt eROOS" w:hAnsi="Orthodox_tt eROOS"/>
          <w:kern w:val="2"/>
          <w:sz w:val="32"/>
          <w:szCs w:val="32"/>
        </w:rPr>
        <w:t>403</w:t>
      </w:r>
      <w:r>
        <w:rPr>
          <w:rFonts w:cs="Irmologion Ucs" w:ascii="Irmologion Ucs" w:hAnsi="Irmologion Ucs"/>
          <w:kern w:val="2"/>
          <w:sz w:val="32"/>
          <w:szCs w:val="32"/>
        </w:rPr>
        <w:t xml:space="preserve">) мертвA є4сть и3 nкаsнна, и3 ѕлосмрaдна. И# ћкw горчaйше всsкіz смeрти вмэнsти подобaетъ то2, є4же лиши1тисz моли1твы, ќчитъ нaсъ д0брэ вели1кій даніи1лъ прор0къ, ўмрeти пaче произволsz, нeжели во мгновeніи часA лиши1тисz моли1твы (главA f7). Е#щE ќчитъ нaсъ д0брэ б9eственный златоyстъ: всsкъ молsйсz, съ бGомъ бесёдуетъ. К0ль же вeліе є4сть человёку сyщу, съ бGомъ бесёдовати, всsкъ знaетъ: чeсть же предстaвити никто2 не возм0жетъ: сіs бо чeсть великолёпіе и3 ѓгGлwвъ превосх0дитъ. Е#щE: моли1тва є4сть џбщее дёло ѓгGлъ вкyпэ. и3 человBкъ, и3 нёсть срeднее ничт0же междY є3ди1нымъ и3 други1мъ є3стеств0мъ є3ли1кw къ моли1твэ. СіS тS раздэлsетъ t безсловeсныхъ, сіS тS совокуплsетъ ѓгGлwмъ. И# ск0рw всsкъ пресели1тсz въ жи1тельство џнэхъ, въ житіe же и3 пребывaніе, и3 чeсть, и3 благор0діе, и3 премyдрость, и3 рaзумъ, тщaйсz ўпражнsтисz во всeмъ житіи2 въ моли1твахъ и3 слyжбэ б9іи. Е#щE: є3гдA ўви1дитъ діaволъ дyшу њграждeнну добродётельми, не смёетъ пріити2 близ8 є3S, боsсz крёпости и3 си1лы, ю4же подаю1тъ моли6твы, мн0жае питaюще дyшу, нeжели тёло бр†шна. Е#щE: жи6лы душє1вныz сyть мlтвы: ћкоже бо тёло жи1лами содeржитсz, и3 вкyпэ дви1житсz, и3 стои1тъ, и3 живeтъ, и3 ўтверждeнно є4сть: ѓще же сі‰ кто2 и3зсэчeтъ, всE составлeніе тэлесE разрушaетъ: тaкw и3 дyшы с™hми моли1твами ўтверждaютсz и3 стоsтъ, и3 п0двигомъ благочeстіz ўд0бь текyтъ. Ѓще же мlтвы лиши1ши себE, т0жде твори1ши, ћкоже бы рhбу и3з8 воды2 и3знeслъ є3си2. Ћкоже бо џнэй жив0тъ є4сть водA, тaкw тебЁ моли1тва. Сeю м0щно є4сть сквозЁ воздyхъ, ћкw сквозЁ в0ду, возлетёти, и3 на небесA взhти, и3 близ8 бGа бhти. Е#щE: моли1тва и3 молeніе хрaмы б9іz, человёки содёловаетъ. И# ћкоже злaто и3 кaмєніz многоцённы и3 мaрмари творsтъ д0мы ц†рскіz, тaкw и3 мlтва человёки, хрaмы хrтHвы. Кaz ќбw моглa бы бhти б0льша похвалA моли1твы, т0чно ћкw хрaмы содёловаетъ б9іz, и3 є3г0же не вмэщaютъ небесA, сeй въ дyшу вх0дитъ живyщую въ моли1твахъ. Е#щE: и3 toнyду возм0жетъ всsкъ ўвёдэти си1лу с™hхъ моли1твъ, (с. </w:t>
      </w:r>
      <w:r>
        <w:rPr>
          <w:rFonts w:cs="Orthodox_tt eROOS" w:ascii="Orthodox_tt eROOS" w:hAnsi="Orthodox_tt eROOS"/>
          <w:kern w:val="2"/>
          <w:sz w:val="32"/>
          <w:szCs w:val="32"/>
        </w:rPr>
        <w:t>404</w:t>
      </w:r>
      <w:r>
        <w:rPr>
          <w:rFonts w:cs="Irmologion Ucs" w:ascii="Irmologion Ucs" w:hAnsi="Irmologion Ucs"/>
          <w:kern w:val="2"/>
          <w:sz w:val="32"/>
          <w:szCs w:val="32"/>
        </w:rPr>
        <w:t xml:space="preserve">) ћкw пavелъ сквозЁ всю2 вселeнную, ћкw крылaтъ текjй, и3 во ўзи1лищи живsй, и3 біє1ніz терпS, и3 носS вери1гу, и3 живsй въ кр0ви и3 бэдaхъ, и3 бёсы и3згонsz, и3 мeртвыхъ воскрешaz, и3 ўтолsz недyги, ни на є3ди1но t си1хъ надёzсz њ спасeніи человBкъ, но моли1твами њграждaше дyшу, и3 по знaменіихъ и3 воскрешeніи мeртвыхъ, на моли6твы течaше, ћкоже нёкій подви1жникъ на борьбY вэнцA. И$бо и3 воскрешeніz мeртвыхъ, и3 и3нhхъ всёхъ моли1тва бЁ подaтельница. Ю$же бо въ древесёхъ крёпость и4мутъ в0ды, сію2 въ житіи2 с™hхъ, моли6твы. Е#щE: моли1тва є4сть винA спасeніz, безсмeртіz вин0вна, цeркве стэнA твердA, стражби1ще некрaдомо, стрaшное бэсовHмъ, спаси1тельное же нaмъ благочести6вымъ. Е#щE: ћкоже нёкоей цари1цэ вшeдшей въ нёкій грaдъ, всsкому богaтству спослёдовати д0лжно: тaкw ќбw и3 моли1твэ въ дyшу вшeдшей, всsка добродётель совх0дитъ. Е#щE: є4же є4сть њсновaніе въ домY, сіE въ души2 моли1тва: и3 подобaетъ сію2 пeрвую, ћкоже њсновaніе и3 к0рень въ души2 водрузи1вшымъ, приназидaти тщaтельнэ и3 цэломyдріе, и3 промышлeніе њ ни1щихъ, и3 вс‰ зак0ны хrтHвы. Е#щE: свётъ ўмA и3 души2 є4сть моли1тва, ћже со тщaніемъ, свётъ неугаси1мь и3 всегдaшній. Сегw2 рaди безчи1слєнныz плeвелы помыслHвъ вмeщетъ въ помышлє1ніz н†ша лукaвый, и3 ±же никогдaже помhслихомъ, сі‰ собирaz во врeмz моли1твы, ліeтъ на дyшу нaшу. Е#щE: вели1ко nрyжіе є4сть моли1тва, вели1ко ўтверждeніе. И# бGосл0въ: подобaетъ поминaти бGа мн0жае, нeжели воздhшествовати. И# пaки: частёе помышлsй бGа, нeжели воздhши. И# с™hй їсаaкъ: без8 моли1твы непрестaнныz прибли1житисz къ бGу не м0жеши, и3 по трудЁ моли1твеннэмъ сотвори1ти ўмY и4но попечeніе, расточeніе мhсли содёловаетъ. И#: всsка моли1тва, въ нeйже не ўтруди1тсz тёло, и3 въ нeйже не ўтэсни1тсz сeрдце, и4звергъ вмэнsетсz: без8 души1 бо є4сть џнаz моли1тва (t к7и степeни). И# лёствичникъ: моли1тва є4сть, по кaчеству своемY, сопребывaніе и3 соединeніе человёка съ бGомъ: по дёйству же, мjра состоsніе, б9іе примирeніе, слeзъ мaти и3 пaки дщeрь, грэхHвъ (с. </w:t>
      </w:r>
      <w:r>
        <w:rPr>
          <w:rFonts w:cs="Orthodox_tt eROOS" w:ascii="Orthodox_tt eROOS" w:hAnsi="Orthodox_tt eROOS"/>
          <w:kern w:val="2"/>
          <w:sz w:val="32"/>
          <w:szCs w:val="32"/>
        </w:rPr>
        <w:t>405</w:t>
      </w:r>
      <w:r>
        <w:rPr>
          <w:rFonts w:cs="Irmologion Ucs" w:ascii="Irmologion Ucs" w:hAnsi="Irmologion Ucs"/>
          <w:kern w:val="2"/>
          <w:sz w:val="32"/>
          <w:szCs w:val="32"/>
        </w:rPr>
        <w:t>) њчищeніе, и3скушeній м0стъ, скорбeй средостёніе, брaней сокрушeніе, ѓгGльское дёло, безпл0тныхъ всёхъ пи1ща, бyдущее весeліе, безконeчное дёланіе, добродётелей и3ст0чникъ, даровaній винA, пред8успёzніе неви1димое, пи1ща души2, ўмA просвэщeніе, tчazнію сэки1ра, ўповaніz ўтверждeніе, печaли и3збавлeніе, богaтство и4нокwвъ, безм0лвникwвъ сокр0вище, ћрости ўмалeніе, зерцaло пред8успёzніz, ўмёренности kвлeніе, ўстроeніz показaніе, бyдущихъ tкровeніе, слaвы знaменіе. Моли1тва є4сть и4стиннw молsщемусz суди1лище и3 и3стzзaлище, и3 суди1ще гDне прeжде бyдущагw суди1ща, и3 пaки: ничт0же и4но є4сть моли1тва, рaзвэ т0чію мjра ви1димагw и3 неви1димагw tчуждeніе. И# с™hй нjлъ: ѓще помоли1тисz желaеши, tреки1сz всёхъ, да всE наслёдиши. Е#щE: моли1тва є4сть восхождeніе ўмA ко бGу. Е#щE: моли1тва є4сть бесёда ўмA ко бGу. Е#щE: ћкоже хлёбъ пи1ща є4сть тэлеси2, и3 добродётель души2: си1це и3 дух0внаz моли1тва пи1ща є4сть ўмY. И# сі‰ ќбw си1це и3зложи1хомъ. Благоврeменно же є4сть нhнэ и3 њ тэлeснэмъ ўставопи1щіи, по мёрэ, коли1честву и3 кaчеству сегw2, и3зложи1ти вкрaтцэ по си1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тэлeснэмъ ўставопи1щіи, си1рэчь кaкw безм0лвствующему подобaетъ питaтисz. </w:t>
      </w:r>
    </w:p>
    <w:p>
      <w:pPr>
        <w:pStyle w:val="Normal"/>
        <w:widowControl w:val="false"/>
        <w:rPr/>
      </w:pPr>
      <w:r>
        <w:rPr>
          <w:rFonts w:cs="Irmologion Ucs" w:ascii="Irmologion Ucs" w:hAnsi="Irmologion Ucs"/>
          <w:kern w:val="2"/>
          <w:sz w:val="32"/>
          <w:szCs w:val="32"/>
        </w:rPr>
        <w:t>Пи1сано є4сть: сhне человёчь, вёсомъ хлёбъ тв0й снёси, и3 в0ду мёрою пи1ти бyдеши.</w:t>
      </w:r>
      <w:r>
        <w:rPr>
          <w:rStyle w:val="FootnoteCharacters"/>
          <w:rStyle w:val="FootnoteAnchor"/>
        </w:rPr>
        <w:footnoteReference w:id="112"/>
      </w:r>
      <w:r>
        <w:rPr>
          <w:rFonts w:cs="Irmologion Ucs" w:ascii="Irmologion Ucs" w:hAnsi="Irmologion Ucs"/>
          <w:kern w:val="2"/>
          <w:sz w:val="32"/>
          <w:szCs w:val="32"/>
        </w:rPr>
        <w:t xml:space="preserve"> Ћкw си1ми дов0льнэ подвизaющійсz по бз7э м0жетъ преживaти. Ѓще бо не дaси, по глаг0лющему и3з8 nтцє1въ, кр0вь, не пріи1меши д¦а. Глаг0летъ же и3 вели1кій пavелъ: ўмерщвлsю тёло моE и3 порабощaю, да не кaкw и3ны6мъ проповёдуz, сaмъ неключи1мь бyду.</w:t>
      </w:r>
      <w:r>
        <w:rPr>
          <w:rStyle w:val="FootnoteCharacters"/>
          <w:rStyle w:val="FootnoteAnchor"/>
        </w:rPr>
        <w:footnoteReference w:id="113"/>
      </w:r>
      <w:r>
        <w:rPr>
          <w:rFonts w:cs="Irmologion Ucs" w:ascii="Irmologion Ucs" w:hAnsi="Irmologion Ucs"/>
          <w:kern w:val="2"/>
          <w:sz w:val="32"/>
          <w:szCs w:val="32"/>
        </w:rPr>
        <w:t xml:space="preserve"> И# б9eственный давjдъ: кwлёна мо‰ и3знемог0ста t постA, и3 пл0ть моS и3змэни1сz є3лeа (с. </w:t>
      </w:r>
      <w:r>
        <w:rPr>
          <w:rFonts w:cs="Orthodox_tt eROOS" w:ascii="Orthodox_tt eROOS" w:hAnsi="Orthodox_tt eROOS"/>
          <w:kern w:val="2"/>
          <w:sz w:val="32"/>
          <w:szCs w:val="32"/>
        </w:rPr>
        <w:t>406</w:t>
      </w:r>
      <w:r>
        <w:rPr>
          <w:rFonts w:cs="Irmologion Ucs" w:ascii="Irmologion Ucs" w:hAnsi="Irmologion Ucs"/>
          <w:kern w:val="2"/>
          <w:sz w:val="32"/>
          <w:szCs w:val="32"/>
        </w:rPr>
        <w:t>) рaди.</w:t>
      </w:r>
      <w:r>
        <w:rPr>
          <w:rStyle w:val="FootnoteCharacters"/>
          <w:rStyle w:val="FootnoteAnchor"/>
        </w:rPr>
        <w:footnoteReference w:id="114"/>
      </w:r>
      <w:r>
        <w:rPr>
          <w:rFonts w:cs="Irmologion Ucs" w:ascii="Irmologion Ucs" w:hAnsi="Irmologion Ucs"/>
          <w:kern w:val="2"/>
          <w:sz w:val="32"/>
          <w:szCs w:val="32"/>
        </w:rPr>
        <w:t xml:space="preserve"> И# бGосл0въ: ничи1мже тaкw t всёхъ, ћкw ѕлострадaніемъ бGъ почитaемь бывaетъ, и3 слезaмъ человэколю1біе воздаeтсz. И# с™hй їсаaкъ: Ћкоже мaти печeтсz њ чaдэ: тaкw и3 хrт0съ печeтсz њ тёлэ ѕлострaждущагw, и3 близ8 є4сть тэлеси2 є3гw2 вhну. И# пaки: во чрeвэ насыщeннэ, рaзума т†инъ б9іихъ нёсть (t н7и сл0ва). И# ћкоже послёдуютъ слезaми сёющымъ руко‰ти рaдованіz: тaкw послёдуетъ рaдость бGа рaди ѕлострадaнію. И#: блажeнъ загради1вый себE t всsкагw сладострaстіz, разлучaющагw є3гw2 t создaвшагw и5 (t начaла o7є сл0ва). И# пaки: во мн0зэ врeмени и3скушaемь деснhми и3 шyіими, и3 сaмъ себE и3скуси1въ двэмA си1ма w4бразы мн0жицею, и3 пріeмь t сопроти1вныхъ р†ны безчи1слєнны, и3 спод0бивсz вели1кихъ заступлeній сокровeннw, пріsхъ въ себЁ и3скyсъ t д0лгихъ лётъ врeмени, и3 и3скyсомъ и3 благодaтію б9іею сі‰ ўразумёхъ, ћкw њсновaніе всёхъ благи1хъ, и3 воззвaніе души2 t плэнeніz врaжіz, и3 пyть къ свёту џному и3 животY ведyщій, сyть двA w4браза: є4же собрaти себE во є3ди1но мёсто, и3 є4же при1снw пости1тисz, си1рэчь, прaвило ўстaвити себЁ въ воздержaніи чрeва премyдрэ и3 разyмнэ, въ недви1жнэ сэдaлищи и3 непрестaннэ ўпражнeніи, и3 поучeніи б9іи. Tсю1ду бывaетъ повиновeніе чyвствъ, tсю1ду трезвёніе ўмA, tсю1ду свирBпыz стр†сти ўкрощaютсz, дви6жимыz въ тэлеси2, tсю1ду кр0тость помыслHвъ, tсю1ду свBтлаz мhсли движє1ніz, tсю1ду тщaніе къ б9eствєннымъ дэлHмъ добродётели, tсю1ду высHкаz разумBніz и3 тHнкаz, tсю1ду безмBрныz слeзы, во всsко врeмz бывaющыz, и3 смeрти пaмzть, tсю1ду цэломyдріе џно чи1стое, совершeннэ tстоsщее t всsкагw мечтaніz и3скушaющагw мhсль, tсю1ду быстрозрёніе, и3 nстротA ўразумёніz далeче сyщихъ, tсю1ду глубоч†йшаz тaинствєннаz разумBніz, ±же мhсль постизaетъ си1лою б9eственныхъ словeсъ, и3 внyтрєннэйшаz движє1ніz быв†ющаz въ души2, и3 разли1чіе, и3 разсуждeніе духHвъ t с™hхъ си1лъ, и3 и4стинныхъ зрёній t сyетныхъ мечтaній. Tсю1ду стрaхъ (с. </w:t>
      </w:r>
      <w:r>
        <w:rPr>
          <w:rFonts w:cs="Orthodox_tt eROOS" w:ascii="Orthodox_tt eROOS" w:hAnsi="Orthodox_tt eROOS"/>
          <w:kern w:val="2"/>
          <w:sz w:val="32"/>
          <w:szCs w:val="32"/>
        </w:rPr>
        <w:t>407</w:t>
      </w:r>
      <w:r>
        <w:rPr>
          <w:rFonts w:cs="Irmologion Ucs" w:ascii="Irmologion Ucs" w:hAnsi="Irmologion Ucs"/>
          <w:kern w:val="2"/>
          <w:sz w:val="32"/>
          <w:szCs w:val="32"/>
        </w:rPr>
        <w:t xml:space="preserve">) џнъ путeй и3 стє1зь, и4же въ пучи1нэ мhсли, tсэцaющій ўнhніе и3 нерадёніе, и3 плaмень рeвности, попирaющій всsку бэдY, и3 преходsщій всsкъ стрaхъ, и3 горsчесть џна презирaющаz всsку п0хоть, и3 t мhсли т† и3зглаждaющаz, и3 забвeніе сотворsющаz всsкіz пaмzти преходsщихъ со и3нhми: и3 да вкрaтцэ рекY, tсю1ду своб0да и4стиннагw человёка, и3 рaдость души2 и3 воскресeніе, и3 со хrт0мъ ўпокоeніе въ цaрствіи небeснэмъ. Ѓще ли же кто2 вознеради1тъ њ двwю2 сею2: то да вёсть, ћкw не т0чію t всёхъ си1хъ предречeнныхъ tтщетэвaетъ себE, но и3 њсновaніе всёхъ добродётелей колeблетъ презрёніемъ двyхъ си1хъ добродётелей. И# ћкоже сyть сі‰ начaло и3 главA б9eственнагw дёланіz въ души2, и3 двeрь и3 пyть ко хrтY, ѓще кто2 ўдержи1тъ ты6z, и3 въ ни1хъ претeрпитъ: тaкw ѓще кто2 и3 tи1детъ t ни1хъ, и3 tск0читъ t ни1хъ, къ си1ма двэмA сопроти1вныма си6мъ достизaетъ: глаг0лю же, є4же пари1ти тёломъ, и3 чревобэси1тисz беззак0ннw, и3 прHчаz. И# во и3нhхъ: (с™aгw їсаaка t … сл0ва) и3 и5же u5бо въ начaлэхъ свои1хъ ўнhли и3 слaби сyть, не т0кмw t пHдвигъ си1хъ и3 таковhхъ, но и3 t шyма ли1ствіz древeснагw страшaтсz и3 смущaютсz, и3 t мaлыz нyжды, ћже t потрeбы глaда, и3 t мaлыz нeмощи побэждaютсz, и3 tметaютсz, и3 вспsть возвращaютсz: и4стинніи же и3 и3скyсніи нижE t травы2 ѕeлій насыщaютсz, нижE питaющесz корeньми бhлій сухи1хъ, прeжде ўзаконeннагw часA пи1щи пріeмлютъ чесогw2 вкуси1ти: но и3 ни1зу возлегaютъ, во и3знеможeніи сyще и3 п0двизэ тэлесE, и3 тyпw зрsтъ џчи и4хъ t ѕёльнагw њѕлоблeніz тэлесE: ѓще ли же t таковhz нyжды прибли1жатсz и3 къ и3зшeствію t тёла, нижE тaкw согласyютсz побэждeни бhти, и3 пaсти t крёпкагw и4хъ произволeніz. Вожделэвaютъ бо и3 желaютъ, є4же понyдити себE любви2 рaди б9іz, и3 труди1тисz њ добродётели и3зволsютъ, нeжели приврeменную жи1знь и3мёти, и3 всsкій пок0й сyщій въ нeй. И# є3гдA найдyтъ на ни1хъ и3скушє1ніz, пaче веселsтсz, занE тёми совершeни бывaютъ. И# нижE t ѕлострадaтельныхъ трудHвъ, бывaющихъ въ ни1хъ, сумнэвaютсz въ любви2 б9іей: но д0ндеже tи1дутъ (с. </w:t>
      </w:r>
      <w:r>
        <w:rPr>
          <w:rFonts w:cs="Orthodox_tt eROOS" w:ascii="Orthodox_tt eROOS" w:hAnsi="Orthodox_tt eROOS"/>
          <w:kern w:val="2"/>
          <w:sz w:val="32"/>
          <w:szCs w:val="32"/>
        </w:rPr>
        <w:t>408</w:t>
      </w:r>
      <w:r>
        <w:rPr>
          <w:rFonts w:cs="Irmologion Ucs" w:ascii="Irmologion Ucs" w:hAnsi="Irmologion Ucs"/>
          <w:kern w:val="2"/>
          <w:sz w:val="32"/>
          <w:szCs w:val="32"/>
        </w:rPr>
        <w:t>) t жи1зни, ўсeрдствуютъ д0блественнэ пріsти стужє1ніz, и3 не tступaютъ, занE тёми совершeни бывaютъ. Въ си1хъ и3 таковhхъ u5бо и3 мы2 ходsще, є3щe же и3 повелэвaющему, путeмъ цaрскимъ ходи2, да не ўклонsешисz на дeсно, и3ли2 на лёво, повинyющесz, и3 ўстaвъ и3злагaемъ тебЁ, и3 прaвило срeдства, и4же пр0чее сeй и4мать и3 предё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Кaкw подобaетъ въ понедёльникъ, срeду и3 пzт0къ, питaтисz подвизaющемусz.</w:t>
      </w:r>
    </w:p>
    <w:p>
      <w:pPr>
        <w:pStyle w:val="Normal"/>
        <w:widowControl w:val="false"/>
        <w:rPr/>
      </w:pPr>
      <w:r>
        <w:rPr>
          <w:rFonts w:cs="Irmologion Ucs" w:ascii="Irmologion Ucs" w:hAnsi="Irmologion Ucs"/>
          <w:kern w:val="2"/>
          <w:sz w:val="32"/>
          <w:szCs w:val="32"/>
        </w:rPr>
        <w:t xml:space="preserve">Въ три2 дни6 седми1цы, си1рэчь, понедёльникъ, срeду и3 пzт0къ, твори2 всегдA девzти1цу, си1рэчь, ћждь є3ди1ною днeмъ, причащazсz хлёба џнгій шeсть [три2 nсмyхи фyнта] и3 t (с. </w:t>
      </w:r>
      <w:r>
        <w:rPr>
          <w:rFonts w:cs="Orthodox_tt eROOS" w:ascii="Orthodox_tt eROOS" w:hAnsi="Orthodox_tt eROOS"/>
          <w:kern w:val="2"/>
          <w:sz w:val="32"/>
          <w:szCs w:val="32"/>
        </w:rPr>
        <w:t>409</w:t>
      </w:r>
      <w:r>
        <w:rPr>
          <w:rFonts w:cs="Irmologion Ucs" w:ascii="Irmologion Ucs" w:hAnsi="Irmologion Ucs"/>
          <w:kern w:val="2"/>
          <w:sz w:val="32"/>
          <w:szCs w:val="32"/>
        </w:rPr>
        <w:t>) сухjz пи1щи съ воздержaніемъ t дов0льства, и3 воды2 до тріeхъ и3ли2 четырeхъ чaшъ, ѓще х0щеши, послёдуz шестьдесsтъ девsтому прaвилу с™hхъ ґп0стwлъ, ўзаконsющему: ѓще кот0рый є3пcкпъ и3ли2 пресвЂтеръ, и3ли2 діaконъ, и3ли2 чтeцъ и3 пэвeцъ, с™yю четыредесsтницу пaсхи не пости1тсz, и3ли2 срeду и3 пzт0къ, да и3звергaетсz, рaзвэ ѓще бы нeмощію тэлeсною возбранsемь бhлъ. Ѓще же простолюди1нъ бyдетъ, да tлучaетсz (прaвило с™hхъ ґп0стwлъ …f). Понедёльникъ же п0слэжде б9eственными nтцы2 прaвильнэ ўст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Кaкw подобaетъ питaтисz во вт0рникъ и3 четверт0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двa же пaки дни6, си1рэчь, во вт0рникъ и3 четверт0къ, двaжды ћждь днeмъ: во врeмz ќбw nбёда питazсz t хлёба шестьми2 џнгіzми, t варeніz съ воздержaніемъ, и3 ничесогw2 t сухjz пи1щи причащazсz, и3 вінA смёшена съ вод0ю ѓще трeбуеши, до тріeхъ чaшъ и3ли2 четырeхъ: въ вeчеръ же вкушaz хлёба џнгій три2, и3 ничесогw2 t сухjz пи1щи, и3ли2 нёкоегw nв0щіz, вінa же съ вод0ю є3ди1ну чaшу, и3ли2 мн0гw двЁ, жaждэ мн0зэй њдержaщей тS. ЅэлH бо содёйствуетъ жaжда и3 во слезaхъ, сожи1телz и3мyща и3 бдёніе, ћкоже глаг0летъ лёствичникъ: жaжда и3 бдёніе согнэт0ша сeрдце, сeрдцу же ўгнэтeну бhвшу, и3стек0ша в0ды. И# с™hй їсаaкъ: бGа рaди вжaжди, да тS нап0лнитъ любвE своеS. Ѓще же и3 во двA сіS дни6 произволsеши є3ди1ною ћсти, добрёйше содёеши. Понeже воздержaніе є4сть пeрвое, мaти, и3 к0рень, и3 и3ст0чникъ, и3 њсновaніе всёхъ д0брыхъ. Глаг0летъ же нёкто и3 t внёшнихъ: и3збери2 житіE добрёйше, слaдкимъ же џное навыкновeніе сотвори1тъ. И# вели1кій васjлій: и3дёже є4сть произволeніе, тaмw возбранsющее ничт0же є4сть. И# и4нъ t бGон0сныхъ: начaло плодон0сіz цвётъ, и3 начaло дёzтельныz добродётели воздержaніе. Но сі‰ ќбw, м0жетъ бhть, и3 си6мъ послBдующаz возмнsтсz нBкіимъ неудHбна, є3щe же, м0жетъ бhть, и3 невозмHжна. Разсмотрэвazй же процвэтaющее t си1хъ припл0діе, и3 к0ль вели1ку слaву и3зраждaти њбык0ша, взирazй, ўдHбна сі‰ суди1ти и4мать, и3 п0мощію гDа нaшегw ї}са хrтA, и3 свои1мъ по си1лэ тщaніемъ, ўдHбнэйша и3 словесы6 и3 дёлы проповёсть, и3 ўтверждeніе си1хъ запечатлёти и4мать. Глаг0летъ бо с™hй їсаaкъ: хлёбъ простhй t трапeзы чи1стагw, њчищaетъ дyшу kдyщагw t всsкіz стрaсти: и3 t трапeзы постsщихсz и3 бдsщихъ и3 трудsщихсz њ гDэ, пріими2 себЁ врачьбY жи1зни, и3 воздви1гни души2 твоеS ўмерщвлeніе: занE возлю1бленный возлежE посредЁ и4хъ, њсвzщaz бр†шна, и3 г0ресть њѕлоблeніz и4хъ прелагaетъ въ слaдость свою2 неисповэди1мую, дух0вніи же и3 небeсніи служи1тели є3гw2 њсэнsютъ и5хъ (t } сл0ва). И#, бр†шна и4хъ св‰та, и3 вонS подви1жника сладчaйша, и3 срётеніе є3гw2 весели1тъ сердцA разсуди1тельныхъ. И#, прелюбeзно бGу пребывaніе воздeржник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одобaетъ питaтисz въ суббHту, и3 њ бдёніихъ, и3 кaкw подобaетъ ћсти во врeмz џныхъ. </w:t>
      </w:r>
    </w:p>
    <w:p>
      <w:pPr>
        <w:pStyle w:val="Normal"/>
        <w:widowControl w:val="false"/>
        <w:rPr/>
      </w:pPr>
      <w:r>
        <w:rPr>
          <w:rFonts w:cs="Irmologion Ucs" w:ascii="Irmologion Ucs" w:hAnsi="Irmologion Ucs"/>
          <w:kern w:val="2"/>
          <w:sz w:val="32"/>
          <w:szCs w:val="32"/>
        </w:rPr>
        <w:t>Во всsкую же суббHту, кромЁ вели1кіz, подобaетъ ти2 двaжды ћсти, ћкоже пред8устaвисz во вт0рникъ и3 четверт0къ, и3 по предёлу свzщeнныхъ пр†вилъ, и3 занE подобaетъ тебЁ во всёхъ всегw2 лёта недёлzхъ, кромЁ сhрныz, и3мёти бдBніz. Ѓще ли прилучaетсz нёкое бдёніе вLчнихъ вели1кихъ пр†здникъ, и3ли2 нёкоегw t вели1кихъ с™hхъ, да сотвори1въ џно, њстaвиши недёльное. Nбaче ѓще и3 си1це є4сть, двaжды ћждь въ суббHты. Полeзно же є4сть при1снw понуждaтисz тебЁ на дёланіе нощнaгw бдёніz. Тёмже и3 съ нашeдшимъ по слyчаю междY седми1цею бдёніемъ, полeзнэйше ти2 є4сть, твори1ти и3 недёльное, и3 вeліе тебЁ пріwбрётеніе послёдовати и4мать скорёйше: пaче же си1це развeрзетсz рaнw свётъ тв0й, по речeнному, и3 и3сцэлє1ніz тво‰ ск0рw возсіsютъ.</w:t>
      </w:r>
      <w:r>
        <w:rPr>
          <w:rStyle w:val="FootnoteCharacters"/>
          <w:rStyle w:val="FootnoteAnchor"/>
        </w:rPr>
        <w:footnoteReference w:id="115"/>
      </w:r>
      <w:r>
        <w:rPr>
          <w:rFonts w:cs="Irmologion Ucs" w:ascii="Irmologion Ucs" w:hAnsi="Irmologion Ucs"/>
          <w:kern w:val="2"/>
          <w:sz w:val="32"/>
          <w:szCs w:val="32"/>
        </w:rPr>
        <w:t xml:space="preserve"> Глаг0летъ же и3 с™hй їсаaкъ: коемyждо п0двигу проти1ву грэхA и3 п0хоти, начaло є4сть трyдъ бдёніz и3 постA, и3 пaче же противоподвизaющемусz къ сyщему внyтрь нaсъ грэхY. И# знaменіе нeнависти грэхA и3 п0хоти є3гw2 t сегw2 зри1тсz въ сопротивоподвизaющихсz къ неви1димой рaти сeй: и3 всЁ почти2 прил0ги страстeй ўменьшaтисz пост0мъ начинaютъ. И# посeмъ бдёніе нощн0е споспэшествyетъ къ п0двигу. И$же во всeмъ животЁ своeмъ сочетaніе супрyжества сегw2 лю1битъ, сeй дрyгъ цэломyдрію бывaетъ. Ћкоже пок0й чрeва начaло всёхъ ѕHлъ, и3 разслаблeніе снA возжизaющее п0хоть блудA: тaкw п0стъ и3 бдёніе и3 б0дрость въ слyжбэ б9іей, є4сть пyть б9ій с™hй, и3 всsкіz добродётели њсновaніе. И# пaки: душЁ њблистaвшейсz пaмzтію б9іею, и3 неусhпнымъ бдёніемъ н0щь и3 дeнь, тaмw (с. </w:t>
      </w:r>
      <w:r>
        <w:rPr>
          <w:rFonts w:cs="Orthodox_tt eROOS" w:ascii="Orthodox_tt eROOS" w:hAnsi="Orthodox_tt eROOS"/>
          <w:kern w:val="2"/>
          <w:sz w:val="32"/>
          <w:szCs w:val="32"/>
        </w:rPr>
        <w:t>411</w:t>
      </w:r>
      <w:r>
        <w:rPr>
          <w:rFonts w:cs="Irmologion Ucs" w:ascii="Irmologion Ucs" w:hAnsi="Irmologion Ucs"/>
          <w:kern w:val="2"/>
          <w:sz w:val="32"/>
          <w:szCs w:val="32"/>
        </w:rPr>
        <w:t>) созидaетъ гDь на твeрди є3S џблакъ покрывaющъ ю5 во дни2, и3 свётомъ џгненнымъ њзари1тъ н0щь, и3 и3звнyтрь мрaка є3S свётъ возсіsетъ. Е#щE: и3збери2 себЁ дёланіе наслаждeніz бдёніе всегдaшнее, є4же въ нощeхъ, и4мже совлек0шасz вси2 nтцы2 вeтхагw человёка, и3 спод0бишасz њбновлeніz ўмA. Въ часёхъ си1хъ њщущaетъ душA жив0тъ џный безсмeртный, и3 во њщущeніи џнагw совлекaетсz тьмы2 страстeй, и3 пріeмлетъ д¦а с™aго. И# пaки: почти2 дёланіе бдёніz, да њбрsщеши ўтэшeніе въ души2 твоeй. Е#щE: да не возмни1ши, q человёче, ћкw во всsкомъ дёланіи и4ночестэмъ є4сть нёкое пребывaніе б0льше нощнaгw бдёніz. И# и4нока пребывaюща во бдёніи, съ разсуждeніемъ ўмA, сегw2 да не зри1ши ћкw плотон0сна: чи1на бо ѓгGльскагw, ћкw вои1стинну є4сть дёло сіE. Е#щE: душA, въ сeмъ ѓгGльстэмъ пребывaніи бдёніz трудsщаzсz, џчи херувjмстэ и3мёти бyдетъ, є4же вhну зрёти и3 смотрёти небeсное видёніе. Сі‰ же, си1рэчь, бдBніz да совершaеши въ моли1твэ, пёніи и3 чтeніи чи1стэ и3 непари1тельнэ, и3 со ўмилeніемъ, є3ди1нъ и3ли2 съ любeзнымъ и3 є3диномhсленнымъ брaтствомъ. Твори1 же и3 по всsкомъ бдёніи твоeмъ мaлое ўтэшeніе трудA рaди, t бдёніz бhвшагw, во брaшнэхъ же и3 питіи1хъ на вeчери: си1рэчь, ћждь хлёбъ џнгій три2, и3 предложeніе нёкое сухопи1щно, є3ли1кw ти2 дов0льно є4сть. Пjй и3 вінA съ вод0ю ч†ши три2. Зри1 же, да не кaкw въ дeнь девzти1цы и3мёz бдёніе, рaди бдёніz м0жетъ бhть разрэши1ши девzти1цу. И$бо сіE подобaетъ сотвори1ти, и3 џно не њставлsти: ўтэшeніе бо по совершeніи бдёніz ўстaви сл0во сіE, твори1ти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w подобaетъ ћсти въ недBли, и3 њ и3нhхъ нёкіихъ: є3щe же њ трудЁ и3 смирeніи.</w:t>
      </w:r>
    </w:p>
    <w:p>
      <w:pPr>
        <w:pStyle w:val="Normal"/>
        <w:widowControl w:val="false"/>
        <w:rPr/>
      </w:pPr>
      <w:r>
        <w:rPr>
          <w:rFonts w:cs="Irmologion Ucs" w:ascii="Irmologion Ucs" w:hAnsi="Irmologion Ucs"/>
          <w:kern w:val="2"/>
          <w:sz w:val="32"/>
          <w:szCs w:val="32"/>
        </w:rPr>
        <w:t xml:space="preserve">Под0бнэ же и3 во вс‰ недBли двaжды ћждь днeмъ, ћкоже и3 въ суббHты. Сіe же ўстановлeніе си1це цёло да блюдeтсz (с. </w:t>
      </w:r>
      <w:r>
        <w:rPr>
          <w:rFonts w:cs="Orthodox_tt eROOS" w:ascii="Orthodox_tt eROOS" w:hAnsi="Orthodox_tt eROOS"/>
          <w:kern w:val="2"/>
          <w:sz w:val="32"/>
          <w:szCs w:val="32"/>
        </w:rPr>
        <w:t>412</w:t>
      </w:r>
      <w:r>
        <w:rPr>
          <w:rFonts w:cs="Irmologion Ucs" w:ascii="Irmologion Ucs" w:hAnsi="Irmologion Ucs"/>
          <w:kern w:val="2"/>
          <w:sz w:val="32"/>
          <w:szCs w:val="32"/>
        </w:rPr>
        <w:t>) кромЁ нeмощи, є3щe же и3 во дни6 ѓки позв0лєнныz и3 разрэшє1нныz б9eственными nтцы2 t долговрeменнагw навыкновeніz, и3 нёкихъ новёйшихъ ви1нъ, б9eственныхъ глаг0лемъ, и3ли2 и3 сопроти1вныхъ. Въ сі‰ бо нижE є3ди1ною ћмы, нижE сухyю пи1щу ћмы, но t всёхъ потрeбныхъ и3 незаз0рныхъ, ћкw ѕeлій вкушaемъ, nбaче съ воздержaніемъ и3 со ўстaвленнымъ коли1чествомъ. При1снw бо добрёйше є4сть, є4же во всёхъ воздержавaтисz. Въ тэлeсныхъ же нeмощехъ, ћкоже рёхомъ, без8 стыдёніz подобaетъ причащaтисz t всёхъ потрeбныхъ и3 зак0нныхъ составлsющихъ тёло: страстоубjйцами бо, ґ не тэлоубjйцами бhти б9eственніи nтцы2 научи1ша ны2. Тaкожде подобaетъ ти2 и3 t всёхъ ўстaвленныхъ, си1рэчь, є3ли6ка позв0лєна сyть чи1ну и4ноческому, мaлw вкушaти во слaву и3 благодарeніе б9іе, и3 рaди некичeніz. Tвращaйсz же и3 и3зли1шнихъ: скyдость бо вещeй, ћкоже глаг0летъ с™hй їсаaкъ, ќчитъ человёка воздержaнію не хотsща и3 неизволsюща. Понeже є3гдA и3з8oби1ліе и3 tрaду пріи1мемъ си1хъ, не м0жемъ себE ўдержавaти. Тэлeсна пок0z да не возлю1биши: душa бо лю1бzщаz бGа, по препод0бному пaки їсаaку, въ бз7э є3ди1номъ пок0й и4мать. Пaче же съ труд0мъ и3 ѕлострадaніемъ, и3 смирeнность и3збирaй: трyдъ бо и3 смирeніе, пи1шетъ нёкто t с™hхъ, стzжавaютъ ї}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одобaетъ питaтисz и3 во с™ы6z посты2, и3 пaче же въ вели1кій. </w:t>
      </w:r>
    </w:p>
    <w:p>
      <w:pPr>
        <w:pStyle w:val="Normal"/>
        <w:widowControl w:val="false"/>
        <w:rPr/>
      </w:pPr>
      <w:r>
        <w:rPr>
          <w:rFonts w:cs="Irmologion Ucs" w:ascii="Irmologion Ucs" w:hAnsi="Irmologion Ucs"/>
          <w:kern w:val="2"/>
          <w:sz w:val="32"/>
          <w:szCs w:val="32"/>
        </w:rPr>
        <w:t xml:space="preserve">Њ ўставопи1щіи же рaвнэ и3 њ жи1тельствэ во с™ы6z посты2, и3зли1шно мни1мъ бhти, тонкочaстнэ и3 nс0бнэ скaзовати. Ћкоже бо пред8wпредэли1сz совершaти тебЁ во дни6, въ нsже твори1ши девzти1цы, тaкw прaведно є4сть и3 во с™ы6z посты2 дёлати, кромЁ суббHтъ и3 недёль. Пaче же, ѓще м0щно є4сть, и3 nпaснэе и3 трeзвеннэе: и3 наипaче же во с™yю и3 вели1кую четыредесsтницу, (с. </w:t>
      </w:r>
      <w:r>
        <w:rPr>
          <w:rFonts w:cs="Orthodox_tt eROOS" w:ascii="Orthodox_tt eROOS" w:hAnsi="Orthodox_tt eROOS"/>
          <w:kern w:val="2"/>
          <w:sz w:val="32"/>
          <w:szCs w:val="32"/>
        </w:rPr>
        <w:t>413</w:t>
      </w:r>
      <w:r>
        <w:rPr>
          <w:rFonts w:cs="Irmologion Ucs" w:ascii="Irmologion Ucs" w:hAnsi="Irmologion Ucs"/>
          <w:kern w:val="2"/>
          <w:sz w:val="32"/>
          <w:szCs w:val="32"/>
        </w:rPr>
        <w:t>) ћкw њдесsтствованіе сyщую всегw2 лёта, и3 п0чєсти подвигHвъ вLчнимъ. и3 б9eственнымъ и3 свэтон0снымъ днeмъ, побэди1телємъ њ хrтЁ ї}сэ подаю1щ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разсуждeніи, ћкw въ чaсти, и3 ћкw ўмёренному дёланію цэны2 нёсть, и3 њ повиновeніи. </w:t>
      </w:r>
    </w:p>
    <w:p>
      <w:pPr>
        <w:pStyle w:val="Normal"/>
        <w:widowControl w:val="false"/>
        <w:rPr/>
      </w:pPr>
      <w:r>
        <w:rPr>
          <w:rFonts w:cs="Irmologion Ucs" w:ascii="Irmologion Ucs" w:hAnsi="Irmologion Ucs"/>
          <w:kern w:val="2"/>
          <w:sz w:val="32"/>
          <w:szCs w:val="32"/>
        </w:rPr>
        <w:t>Nбaче и3 сі‰ и3 си6мъ подHбнаz подобaетъ проходи1ти тебЁ со nпaснымъ разсуждeніемъ, къ соглaсію сугyбагw животA и3 ми1рному ўстроeнію. Съ премyдростію бо, глаг0летъ, зи1ждетсz д0мъ, и3 съ рaзумомъ и3сполнsютсz сокрHвища t всsкагw богaтства честнaгw и3 д0брагw.</w:t>
      </w:r>
      <w:r>
        <w:rPr>
          <w:rStyle w:val="FootnoteCharacters"/>
          <w:rStyle w:val="FootnoteAnchor"/>
        </w:rPr>
        <w:footnoteReference w:id="116"/>
      </w:r>
      <w:r>
        <w:rPr>
          <w:rFonts w:cs="Irmologion Ucs" w:ascii="Irmologion Ucs" w:hAnsi="Irmologion Ucs"/>
          <w:kern w:val="2"/>
          <w:sz w:val="32"/>
          <w:szCs w:val="32"/>
        </w:rPr>
        <w:t xml:space="preserve"> Пи1шетъ же и3 б9eственный fалaссій: благоразсyднаz съ рaзумомъ скyдость и3 тэснотA, є4сть цaрскій пyть: тёмже безразсyдное ўдручeніе и3ли2 безсловeсное снисхождeніе безполє1зна сyть, ћкw nбо‰ внЁ рaзума бывaютъ. И# препод0бный їсаaкъ: послёдуетъ њслaбэ ўдeсъ п0мыслwвъ и3зступлeніе и3 смэшeніе, и3 безмёрному дёланію ўнhніе, и3 ўнhнію и3зступлeніе. Рaзнствуетъ же и3зступлeніе t и3зступлeніz: занE пeрвому и3зступлeнію послёдуетъ брaнь блудA. Втор0му же своегw2 безм0лвіz њставлeніе, и3 t мёста на мёсто прехождeніе: ўмёренному же и3 притрyднэ пребывaющему дёланію цэны2 нёсть. Си1хъ же ўменьшeніе ўмножaетъ слaсть: безмёріе же, и3зступлeніе (t o7а сл0ва). И# вели1кій маxjмъ: не всE попечeніе твоE њ пл0ти и3мёй, но њпредэли2 є4й по си1лэ њбучeніе. и3 вeсь ќмъ на внyтрєннzz преложи2 (д7 с0тни …г главA). Тэлeсное бо њбучeніе вмaлэ є4сть полeзно, ґ благочeстіе на всE, и3 прHчаz.</w:t>
      </w:r>
      <w:r>
        <w:rPr>
          <w:rStyle w:val="FootnoteCharacters"/>
          <w:rStyle w:val="FootnoteAnchor"/>
        </w:rPr>
        <w:footnoteReference w:id="117"/>
      </w:r>
      <w:r>
        <w:rPr>
          <w:rFonts w:cs="Irmologion Ucs" w:ascii="Irmologion Ucs" w:hAnsi="Irmologion Ucs"/>
          <w:kern w:val="2"/>
          <w:sz w:val="32"/>
          <w:szCs w:val="32"/>
        </w:rPr>
        <w:t xml:space="preserve"> Ѓще же нёкакw чaшица вэсовaz пл0ти противовлечeтъ и3 мучи1тельствуетъ, и3 њтzгчавaетъ чaшицу душeвную, къ преклонeніzмъ и3 движeніzмъ безчи6ннымъ и3 душетли1тєльнымъ низвлекaющи, ћкоже пи1сано є4сть: пл0ть похотствyетъ (с. </w:t>
      </w:r>
      <w:r>
        <w:rPr>
          <w:rFonts w:cs="Orthodox_tt eROOS" w:ascii="Orthodox_tt eROOS" w:hAnsi="Orthodox_tt eROOS"/>
          <w:kern w:val="2"/>
          <w:sz w:val="32"/>
          <w:szCs w:val="32"/>
        </w:rPr>
        <w:t>414</w:t>
      </w:r>
      <w:r>
        <w:rPr>
          <w:rFonts w:cs="Irmologion Ucs" w:ascii="Irmologion Ucs" w:hAnsi="Irmologion Ucs"/>
          <w:kern w:val="2"/>
          <w:sz w:val="32"/>
          <w:szCs w:val="32"/>
        </w:rPr>
        <w:t>) на дyха, дyхъ же на пл0ть:</w:t>
      </w:r>
      <w:r>
        <w:rPr>
          <w:rStyle w:val="FootnoteCharacters"/>
          <w:rStyle w:val="FootnoteAnchor"/>
        </w:rPr>
        <w:footnoteReference w:id="118"/>
      </w:r>
      <w:r>
        <w:rPr>
          <w:rFonts w:cs="Irmologion Ucs" w:ascii="Irmologion Ucs" w:hAnsi="Irmologion Ucs"/>
          <w:kern w:val="2"/>
          <w:sz w:val="32"/>
          <w:szCs w:val="32"/>
        </w:rPr>
        <w:t xml:space="preserve"> nбaче ты2 сeю брозд0ю воздержaніz њбуздaвъ, ўмертви2, донeлэже и3 не хотsщи ўдобоуправлsема бyдетъ, и3 повинeтсz лyчшему, помzнyвъ вели1кагw пavла глаг0лющаго: є3ли1кw внёшній нaшъ человёкъ тлёетъ, толи1кw внyтренній њбновлsетсz по вс‰ дни6.</w:t>
      </w:r>
      <w:r>
        <w:rPr>
          <w:rStyle w:val="FootnoteCharacters"/>
          <w:rStyle w:val="FootnoteAnchor"/>
        </w:rPr>
        <w:footnoteReference w:id="119"/>
      </w:r>
      <w:r>
        <w:rPr>
          <w:rFonts w:cs="Irmologion Ucs" w:ascii="Irmologion Ucs" w:hAnsi="Irmologion Ucs"/>
          <w:kern w:val="2"/>
          <w:sz w:val="32"/>
          <w:szCs w:val="32"/>
        </w:rPr>
        <w:t xml:space="preserve"> И# с™aго їсаaка: давaй сaмъ себЁ ўмрeти въ п0двизэхъ, ґ не жи1ти въ нерадёніи. Не т0чію бо за вёру, ћже во хrтA, пріeмшіи смeрть, сyть мyчєницы, но и3 за соблюдeніе зaповэдей є3гw2 ўмирaющіи. И#, лyчше є4сть нaмъ смeрть въ п0двизэ, нeжели пожи1ти въ прегрэшeніи. И#, прeжде же всёхъ съ совётомъ и3 вопрошeніемъ твори2 вс‰ дух0внагw твоегw2 nтцA њ гDэ: тaкw бо хrт0вою благодaтію и3 тzжелонHснаz и3 горэнHснаz, лє1гка, и3 ћкw по д0лу простирaющемусz п0лю возмнsтсz ти2 носи1тисz. Но возврати1тисz подобaетъ, toнyдуже и3з8ид0х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одобaетъ подвизaющемусz преходи1ти, по вкушeніи, разстоsніе до зaпада с0лнца: и3 ћкw подобaетъ вёровати, по трудЁ и3 мёрэ дёланіz нaшегw, раздаsнію б9eственныхъ даровaній подавaему бhти нaмъ. </w:t>
      </w:r>
    </w:p>
    <w:p>
      <w:pPr>
        <w:pStyle w:val="Normal"/>
        <w:widowControl w:val="false"/>
        <w:rPr/>
      </w:pPr>
      <w:r>
        <w:rPr>
          <w:rFonts w:cs="Irmologion Ucs" w:ascii="Irmologion Ucs" w:hAnsi="Irmologion Ucs"/>
          <w:kern w:val="2"/>
          <w:sz w:val="32"/>
          <w:szCs w:val="32"/>
        </w:rPr>
        <w:t>И# по nбёдэ, ћкоже подобaетъ подвизaющемусz, по б9eственному пavлу повелэвaющему: ћкw подвизazйсz t всёхъ воздержи1тсz,</w:t>
      </w:r>
      <w:r>
        <w:rPr>
          <w:rStyle w:val="FootnoteCharacters"/>
          <w:rStyle w:val="FootnoteAnchor"/>
        </w:rPr>
        <w:footnoteReference w:id="120"/>
      </w:r>
      <w:r>
        <w:rPr>
          <w:rFonts w:cs="Irmologion Ucs" w:ascii="Irmologion Ucs" w:hAnsi="Irmologion Ucs"/>
          <w:kern w:val="2"/>
          <w:sz w:val="32"/>
          <w:szCs w:val="32"/>
        </w:rPr>
        <w:t xml:space="preserve"> чти2 сэдS трезви1тєльныz, наипaче nтeчєскіz спис†ніz дов0льнw. И# tт0лэ поспи2 чaсъ є3ди1нъ, ѓще сyть днjе вели1цы: тaже востaвъ мaлw порукодёльствуй, держS и3 моли1тву. По си1хъ же помоли1сz, ћкоже пред8указaсz, почти2, поучи1сz и3 потщи1сz, да смири1шисz, и3 да и4маши себE мeньша всёхъ человBкъ. Возносsй бо, глаг0летъ, себE, смири1тсz: смирszй же себE, (с. </w:t>
      </w:r>
      <w:r>
        <w:rPr>
          <w:rFonts w:cs="Orthodox_tt eROOS" w:ascii="Orthodox_tt eROOS" w:hAnsi="Orthodox_tt eROOS"/>
          <w:kern w:val="2"/>
          <w:sz w:val="32"/>
          <w:szCs w:val="32"/>
        </w:rPr>
        <w:t>415</w:t>
      </w:r>
      <w:r>
        <w:rPr>
          <w:rFonts w:cs="Irmologion Ucs" w:ascii="Irmologion Ucs" w:hAnsi="Irmologion Ucs"/>
          <w:kern w:val="2"/>
          <w:sz w:val="32"/>
          <w:szCs w:val="32"/>
        </w:rPr>
        <w:t>) вознесeтсz.</w:t>
      </w:r>
      <w:r>
        <w:rPr>
          <w:rStyle w:val="FootnoteCharacters"/>
          <w:rStyle w:val="FootnoteAnchor"/>
        </w:rPr>
        <w:footnoteReference w:id="121"/>
      </w:r>
      <w:r>
        <w:rPr>
          <w:rFonts w:cs="Irmologion Ucs" w:ascii="Irmologion Ucs" w:hAnsi="Irmologion Ucs"/>
          <w:kern w:val="2"/>
          <w:sz w:val="32"/>
          <w:szCs w:val="32"/>
        </w:rPr>
        <w:t xml:space="preserve"> И#, мнsйсz стоsти, да блюдeтсz, да не падeтъ.</w:t>
      </w:r>
      <w:r>
        <w:rPr>
          <w:rStyle w:val="FootnoteCharacters"/>
          <w:rStyle w:val="FootnoteAnchor"/>
        </w:rPr>
        <w:footnoteReference w:id="122"/>
      </w:r>
      <w:r>
        <w:rPr>
          <w:rFonts w:cs="Irmologion Ucs" w:ascii="Irmologion Ucs" w:hAnsi="Irmologion Ucs"/>
          <w:kern w:val="2"/>
          <w:sz w:val="32"/>
          <w:szCs w:val="32"/>
        </w:rPr>
        <w:t xml:space="preserve"> И#, гDь гHрдымъ проти1витсz, смирє1ннымъ же даeтъ благодaть. И#, начaло г0рдости, є4же не вёдэти гDа.</w:t>
      </w:r>
      <w:r>
        <w:rPr>
          <w:rStyle w:val="FootnoteCharacters"/>
          <w:rStyle w:val="FootnoteAnchor"/>
        </w:rPr>
        <w:footnoteReference w:id="123"/>
      </w:r>
      <w:r>
        <w:rPr>
          <w:rFonts w:cs="Irmologion Ucs" w:ascii="Irmologion Ucs" w:hAnsi="Irmologion Ucs"/>
          <w:kern w:val="2"/>
          <w:sz w:val="32"/>
          <w:szCs w:val="32"/>
        </w:rPr>
        <w:t xml:space="preserve"> И#, г0рдіи законопреступовaху до ѕэлA.</w:t>
      </w:r>
      <w:r>
        <w:rPr>
          <w:rStyle w:val="FootnoteCharacters"/>
          <w:rStyle w:val="FootnoteAnchor"/>
        </w:rPr>
        <w:footnoteReference w:id="124"/>
      </w:r>
      <w:r>
        <w:rPr>
          <w:rFonts w:cs="Irmologion Ucs" w:ascii="Irmologion Ucs" w:hAnsi="Irmologion Ucs"/>
          <w:kern w:val="2"/>
          <w:sz w:val="32"/>
          <w:szCs w:val="32"/>
        </w:rPr>
        <w:t xml:space="preserve"> И#, не высHкаz мyдрствующе, но со смирeнными ходsще.</w:t>
      </w:r>
      <w:r>
        <w:rPr>
          <w:rStyle w:val="FootnoteCharacters"/>
          <w:rStyle w:val="FootnoteAnchor"/>
        </w:rPr>
        <w:footnoteReference w:id="125"/>
      </w:r>
      <w:r>
        <w:rPr>
          <w:rFonts w:cs="Irmologion Ucs" w:ascii="Irmologion Ucs" w:hAnsi="Irmologion Ucs"/>
          <w:kern w:val="2"/>
          <w:sz w:val="32"/>
          <w:szCs w:val="32"/>
        </w:rPr>
        <w:t xml:space="preserve"> Глаг0летъ же и3 б9eственный златоyстъ: Сeй наипaче є4сть вёдый себE, и4же ничт0же себE бhти вмэнsетъ: ничт0же бо тaкw бGу любeзно, ћкw є4же съ послёдними себE чи1слити. И# с™hй їсаaкъ: смиренном{дрымъ tкрывaютсz т†инства. И#, и3дёже и3сточaетсz смирeніе, тaмw слaва б9іz и3сточaетсz. И#, ћкw пред8 благодaтію течeтъ смирeніе, и3 пред8 наказaніемъ течeтъ возношeніе. И# с™hй варсон0фій: ѓще вои1стинну спасти1сz х0щеши, ўслhши дёломъ: воздви1гни н0зэ твои2 t земли2, и3 возведи2 на нeбо ќмъ тв0й, и3 тaмw да бyдетъ поучeніе твоE н0щь и3 дeнь, и3 є3ли1ку и4маши си1лу, презри1сz, подвизazсz ви1дэти себE мeньша всsкагw человёка. Сeй є4сть и4стинный пyть, кромЁ сегw2 и3нaгw нёсть хотsщему спасти1сz њ ўкрэплsющемъ є3гw2 хrтЁ. Хотsй да течeтъ, ћкw да пости1гнетъ. Свидётельствую пред8 бGомъ живhмъ и3 хотsщимъ жи1знь вёчную даровaти всsкому хотsщему. И# лёствичникъ: не пости1хсz, не бдёхъ, не на земли2 лежaхъ, но смири1хсz, и3 спасE мS гDь вск0рэ (t к7є степeни), держS прeжде всегw2 и3нaгw и3 невмэнsемость, ћкоже глаг0летъ с™hй варсон0фій: ћкw є4же без8 попечeніz бhти њ всsкіz вeщи, сотвори1тъ прибли1житисz ко грaду, и3 є4же не вмэни1тисz въ человёцэхъ, сотвори1тъ тS всели1тисz во грaдэ: и3 є4же ўмрeти t всsкагw человёка, сотвори1тъ тS наслёдствовати грaдъ и3 сокрHвища. И# ѓще спасти1сz х0щеши, невмённость держи2, и3 тецы2 къ предлежaщему. Е$сть же пaки невмённость, по сл0ву ўченикA сегw2 с™aгw препод0бнагw їwaнна, є4же не сравни1ти себE съ нёкіимъ, и3 є4же не рещи2 њ д0брэ дёлэ, ћкw и3 ѓзъ сіE сотвори1хъ. Тaже пaки сёдъ помоли1сz чи1стэ и3 непари1тельнэ, д0ндеже пости1гнетъ вeчеръ, и3 тaкw п0й nбhчную (с. </w:t>
      </w:r>
      <w:r>
        <w:rPr>
          <w:rFonts w:cs="Orthodox_tt eROOS" w:ascii="Orthodox_tt eROOS" w:hAnsi="Orthodox_tt eROOS"/>
          <w:kern w:val="2"/>
          <w:sz w:val="32"/>
          <w:szCs w:val="32"/>
        </w:rPr>
        <w:t>416</w:t>
      </w:r>
      <w:r>
        <w:rPr>
          <w:rFonts w:cs="Irmologion Ucs" w:ascii="Irmologion Ucs" w:hAnsi="Irmologion Ucs"/>
          <w:kern w:val="2"/>
          <w:sz w:val="32"/>
          <w:szCs w:val="32"/>
        </w:rPr>
        <w:t>) вечeрню, и3 сотвори2 tпyстъ, t чи1ста сeрдца вёруz, по трудY и3 болёзни, ћже њ добродётели, и3 по мёрэ дёланіz нaшегw, и3 раздаsнію дарHвъ и3 п0честей, и3 возпроповёданію и3 ўтэшeнію t бGа подаsтисz нaмъ, ћкоже глаг0летъ б9eственный pалмопёвецъ: по мн0жеству болёзней мои1хъ въ сeрдцэ моeмъ, ўтэшє1ніz тво‰ возвесели1ша дyшу мою2.</w:t>
      </w:r>
      <w:r>
        <w:rPr>
          <w:rStyle w:val="FootnoteCharacters"/>
          <w:rStyle w:val="FootnoteAnchor"/>
        </w:rPr>
        <w:footnoteReference w:id="126"/>
      </w:r>
      <w:r>
        <w:rPr>
          <w:rFonts w:cs="Irmologion Ucs" w:ascii="Irmologion Ucs" w:hAnsi="Irmologion Ucs"/>
          <w:kern w:val="2"/>
          <w:sz w:val="32"/>
          <w:szCs w:val="32"/>
        </w:rPr>
        <w:t xml:space="preserve"> И# спаси1тель: пріиди1те ко мнЁ вси2 труждaющіисz и3 њбременeиніи, и3 ѓзъ ўпок0ю вы2.</w:t>
      </w:r>
      <w:r>
        <w:rPr>
          <w:rStyle w:val="FootnoteCharacters"/>
          <w:rStyle w:val="FootnoteAnchor"/>
        </w:rPr>
        <w:footnoteReference w:id="127"/>
      </w:r>
      <w:r>
        <w:rPr>
          <w:rFonts w:cs="Irmologion Ucs" w:ascii="Irmologion Ucs" w:hAnsi="Irmologion Ucs"/>
          <w:kern w:val="2"/>
          <w:sz w:val="32"/>
          <w:szCs w:val="32"/>
        </w:rPr>
        <w:t xml:space="preserve"> И# вели1кій пavелъ: понeже со хrт0мъ стрaждемъ, да и3 съ ни1мъ прослaвимсz. Непщyю бо, ћкw недостHйны стр†сти нhнэшнzгw врeмене къ хотsщей слaвэ kви1тисz въ нaсъ.</w:t>
      </w:r>
      <w:r>
        <w:rPr>
          <w:rStyle w:val="FootnoteCharacters"/>
          <w:rStyle w:val="FootnoteAnchor"/>
        </w:rPr>
        <w:footnoteReference w:id="128"/>
      </w:r>
      <w:r>
        <w:rPr>
          <w:rFonts w:cs="Irmologion Ucs" w:ascii="Irmologion Ucs" w:hAnsi="Irmologion Ucs"/>
          <w:kern w:val="2"/>
          <w:sz w:val="32"/>
          <w:szCs w:val="32"/>
        </w:rPr>
        <w:t xml:space="preserve"> Глаг0летъ же и3 премyдрый въ б9eственныхъ маxjмъ: винA бhти глаг0летсz раздаsніz б9eственныхъ бл†гъ мёра вёры когHждо. Ћкоже бо вёруемъ, таково2 и3 подаsніе ўсeрдіz къ дёланію и4мамы. Дёлаzй ќбw по рaвенству дэsніz, показyетъ мёру вёры, пріeмлz, ћкоже вёрова, мёру благодaти: не дёлаzй же по рaвенству недэsніz, показyетъ мёру невёріz, пріeмлz, ћкоже не вёрова, лишeніе благодaти. Тёмже ѕлЁ твори1тъ зави1стный, зави1дz и3справлsющымъ, въ є3гw2 влaсти ћвэ, ґ не во и3н0гw сyщу и3збрaнію тогw2, є4же вёровати и3 дёzти, и3 по мёрэ вёры грzдyщую внyтрь пріsти благодaть. И# t души2 просS пребhти пр0чіему врeмени нaшему, и3 сaмой же кончи1нэ животA хрістіaнстэй, безболёзненной, непостhдной, ми1рной, и3 къ си6мъ воздaти нaмъ д0брый tвётъ, стоsщымъ на стрaшнэмъ суди1щи гDа и3 бGа и3 сп7с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чи1стаz моли1тва б0льша всsкагw дёланіz є4сть.</w:t>
      </w:r>
    </w:p>
    <w:p>
      <w:pPr>
        <w:pStyle w:val="Normal"/>
        <w:widowControl w:val="false"/>
        <w:rPr/>
      </w:pPr>
      <w:r>
        <w:rPr>
          <w:rFonts w:cs="Irmologion Ucs" w:ascii="Irmologion Ucs" w:hAnsi="Irmologion Ucs"/>
          <w:kern w:val="2"/>
          <w:sz w:val="32"/>
          <w:szCs w:val="32"/>
        </w:rPr>
        <w:t xml:space="preserve">При покaзанномъ же и3 сіE вёждь, брaте, ћкw всsкое худ0жество и3 всsкое прaвило, ѓще же х0щеши, и3 дёzніе разли1чно, (с. </w:t>
      </w:r>
      <w:r>
        <w:rPr>
          <w:rFonts w:cs="Orthodox_tt eROOS" w:ascii="Orthodox_tt eROOS" w:hAnsi="Orthodox_tt eROOS"/>
          <w:kern w:val="2"/>
          <w:sz w:val="32"/>
          <w:szCs w:val="32"/>
        </w:rPr>
        <w:t>417</w:t>
      </w:r>
      <w:r>
        <w:rPr>
          <w:rFonts w:cs="Irmologion Ucs" w:ascii="Irmologion Ucs" w:hAnsi="Irmologion Ucs"/>
          <w:kern w:val="2"/>
          <w:sz w:val="32"/>
          <w:szCs w:val="32"/>
        </w:rPr>
        <w:t xml:space="preserve">) за є4же немощи2 нaмъ є3щE въ сeрдцэ чи1стэ и3 непари1тельнэ моли1тисz, тaкw и3з8wбрази1сz, и3 прaвильнэ ўстaвисz. Понeже семY, благоволeніемъ и3 благодaтію гDа нaшегw ї}са хrтA, соверши1вшусz, мнHгаz и3 разли6чнаz, и3 раздэлsющаz њстaвльше съ є3ди1нымъ и3 є3ди1нственнымъ и3 соедини1тельнымъ непосрeдственнw пaче сл0ва соединsемсz, ћкоже речeсz слaвнымъ бGосл0вомъ: бGъ богHмъ соединsемь же и3 познавaемь, є4же є4сть сущeственное с™hмъ д¦омъ въ сeрдцэ њсіsніе, є4же раждaетсz, ћкоже речeсz, t помzнyтыz чи1стыz и3 непари1тельныz сердeчныz моли1твы. Рёдко же є4сть сіE, и3 є3двA є3ди1нъ t тhсzщи є4сть спод0бивыйсz хrт0вою благодaтію пред8успёти въ сіE ўстроeніе. Ґ є4же и3 сіE преплhти, и3 дух0вныz спод0битисz моли1твы, и3 получи1ти tкровeніе тaинствъ бyдущагw вёка, ѕэлw2 мaлэхъ є4сть, и3 є3двA въ р0дэхъ и3 р0дэхъ њбрэтaющихсz, благоволeніемъ благодaти, ћкоже пи1шетъ с™hй їсаaкъ: Ћкоже є3двA t тє1мъ человBкъ є3ди1нъ њбрэтaетсz и3сп0лнивый зaпwвэди и3 закHннаz нёколикw недостaточнэ, и3 дости1гшій въ чистотY души2: тaкw є3ди1нъ t тhсzщи њбрэтaетсz спод0бивыйсz доспёти со мн0гимъ њхранeніемъ въ чи1стую моли1тву, и3 раст0ргнути сeй предёлъ, и3 получи1ти џное тaинство. Понeже мн0зи чи1стыz моли1твы никaкоже спод0бишасz, но мaли: къ тaинству же џному, є4же по џнэй, и3 превhше доспёвый, є3двA њбрэтaетсz въ р0дэ и3 р0дэ, благодaтію хrт0вою. И# по мaлэхъ: и3 ѓще съ чистот0ю є3двA кто2 м0литсz, что2 речeмъ њ дух0внэй моли1твэ; всsкаz же дух0внаz моли1тва, по сл0ву є3гw2 пaки, движeніz свободи1сz, ґ преклонsющаzсz под8 дух0вною є4сть. Тёмже и3 ты2, ѓще х0щеши таковhхъ н0выхъ тaинствъ дёломъ и3 вeщію, си1рэчь, самёмъ тёмъ и3скyсомъ њ хrтЁ ї}сэ спод0битисz, во всsкомъ врeмени и3 во всsкомъ часЁ и3 дёланіи твоeмъ тщи1сz дости1гнути, во є4же моли1тисz въ сeрдцэ чи1стw и3 непари1тельнw: да тaкw, ћкw t младeнца ссyща, пред8успёеши въ мyжа совершeнна, въ мёру в0зраста и3сполнeніz хrт0ва, и3 съ вёрнымъ строи1телемъ и3 мyдрымъ, блажeнство и3 воспроповёданіе полyчиши, ћкw ўстроевaz (с. </w:t>
      </w:r>
      <w:r>
        <w:rPr>
          <w:rFonts w:cs="Orthodox_tt eROOS" w:ascii="Orthodox_tt eROOS" w:hAnsi="Orthodox_tt eROOS"/>
          <w:kern w:val="2"/>
          <w:sz w:val="32"/>
          <w:szCs w:val="32"/>
        </w:rPr>
        <w:t>418</w:t>
      </w:r>
      <w:r>
        <w:rPr>
          <w:rFonts w:cs="Irmologion Ucs" w:ascii="Irmologion Ucs" w:hAnsi="Irmologion Ucs"/>
          <w:kern w:val="2"/>
          <w:sz w:val="32"/>
          <w:szCs w:val="32"/>
        </w:rPr>
        <w:t>) на судB словесA тво‰, си1рэчь по рaзуму жи1тельствуz, тёмже и3 не подви1жешисz въ вёкъ.</w:t>
      </w:r>
      <w:r>
        <w:rPr>
          <w:rStyle w:val="FootnoteCharacters"/>
          <w:rStyle w:val="FootnoteAnchor"/>
        </w:rPr>
        <w:footnoteReference w:id="129"/>
      </w:r>
      <w:r>
        <w:rPr>
          <w:rFonts w:cs="Irmologion Ucs" w:ascii="Irmologion Ucs" w:hAnsi="Irmologion Ucs"/>
          <w:kern w:val="2"/>
          <w:sz w:val="32"/>
          <w:szCs w:val="32"/>
        </w:rPr>
        <w:t xml:space="preserve"> Ћкоже њ сeмъ пи1шетъ с™hй філімHнъ си1це: брaте, ѓще въ нощи2, ѓще во дни2 спод0битъ тS бGъ чи1стэ ўм0мъ помоли1тисz наразвлeченнw, да не в0нмеши прaвилу своемY: но є3ли1ка ти2 є4сть си1ла, простирaйсz прилэплsтисz бGови, и3 т0й просвэти1тъ сeрдце твоE въ дёланіи дух0внэмъ. И# нёкто t бGомyдрыхъ: Ѓще х0щеши въ тёлэ, ћкw безтэлeсенъ бGу служи1ти, моли1тву непрестaнну стzжи2 тaйнw въ сeрдцэ твоeмъ, и3 бывaетъ прeжде смeрти душA твоS ћкw ѓгGлъ. Си6мъ согл†сна пи1шетъ и3 с™hй їсаaкъ: Вопрошeнъ бо бhвъ t нёкоегw, что2 њбдeржитъ всЁ труды2 дёла сегw2, си1рэчь безм0лвіz, да дости1гшій въ џное ўразумёетъ, ћкw совершeнства жи1тельства дости1же; tвэщA си1це: є3гдA кто2 спод0битсz пребывaніz моли1твы. Е#гдa бо дости1гнетъ сегw2, къ концY всёхъ добродётелей доспЁ, и3 пр0чее жили1ще с™aгw д¦а бhсть. Ѓще бо кто2 благодaти ўтёшителевы и3звёстнw не пріsтъ, пребывaніе сеS моли1твы соверши1ти со tрaдою не м0жетъ: дyхъ бо, глаг0летъ, є3гдA всели1тсz въ кого2 t человBкъ, не престаeтъ t моли1твы: сaмъ бо дyхъ при1снw м0литсz. ТогдA, нижE внегдA спaти є3мY, нижE во бдёніи, моли1тва сіS t души2 сегw2 пресэцaетсz. Но ѓще ћстъ, ѓще піeтъ, ѓще и3 спи1тъ, ѓще что2 и3 дёлаетъ, дaже и3 во глуб0цэ снЁ, благовHніz и3 пары2 моли1твєнныz въ сeрдцэ є3гw2 восх0дzтъ без8 трудA. И# разлучeніz тогдA моли1тва сіS не и4мать: но во вс‰ часы2 є3гw2, ѓще и3 ўм0лкнетъ nнA внэyду є3гw2, но u5бо пaки тazжде слyжитъ въ нeмъ тaйнw. Молчaніе бо чи1стыхъ, моли1тву глаг0летъ нёкто t хrтон0сныхъ, понeже п0мыслы и4хъ б9eствєннаz движє1ніz сyть, движє1ніz же чи1стагw сeрдца и3 мhсли, сyть глaси кр0тцы, и4миже тaйнw тaйному пою1тъ. И# и4ни мн0зи t бGон0сныхъ t благодaти сaмымъ и3скyсомъ тайнонаучaеми сyще, мнHжайшаz таков†z чудесE достHйнаz и3зложи1ша, ±же долготы2 рaди сл0ва њстaвихо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l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коли1чествэ колэнопреклонeній въ нощедeнствіи.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коли1чествэ же колэнопреклонeній, три1ста вёмы бhти числ0мъ ўстaвленныхъ б9eственными nтцы2 нaшими, ±же д0лжни є3смы2 и3 твори1ти въ к0еждо нощедeнство пzти2 днeй седми1цы. И$бо во всsкую суббHту и3 всsкую недёлю, є3щE и3 во и3ны6z t nбhчаz њзнaчєнныz дни6, ктомyже и3 седми6цы по нBкимъ тaинствєннымъ и3 сокровє1ннымъ винaмъ престaтіе t си1хъ и3мёти повелёно є4сть нaмъ. Nбaче сyть нёцыи превосходsщіи сіE число2, нёцыи же и3 њскудэвaющіи, кaждый, ћкоже и4мать си1лу и3 произволeніе. И# ты2 ќбw, є4же по си1лэ твори2. Тёмже блажeнъ вои1стинну, и3 блажeнъ мн0жицею, и4же на вс‰, ±же по бGу, всегдA понуждaетъ себE. Нyждно бо є4сть цaрствіе небeсное, и3 н{ждницы восхищaютъ є5.</w:t>
      </w:r>
      <w:r>
        <w:rPr>
          <w:rStyle w:val="FootnoteCharacters"/>
          <w:rStyle w:val="FootnoteAnchor"/>
        </w:rPr>
        <w:footnoteReference w:id="130"/>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не т0кмw, ћкоже предречeсz, по п0двигу и3 мёрэ дёланіz нaшегw раздаsніе б9eственныхъ дарHвъ подавaетсz, но и3 по нрaву, и3 прили1чности, и3 вёрэ, и3 сyщему въ нaсъ ўстроeнію є3стeственному.</w:t>
      </w:r>
    </w:p>
    <w:p>
      <w:pPr>
        <w:pStyle w:val="Normal"/>
        <w:widowControl w:val="false"/>
        <w:rPr/>
      </w:pPr>
      <w:r>
        <w:rPr>
          <w:rFonts w:cs="Irmologion Ucs" w:ascii="Irmologion Ucs" w:hAnsi="Irmologion Ucs"/>
          <w:kern w:val="2"/>
          <w:sz w:val="32"/>
          <w:szCs w:val="32"/>
        </w:rPr>
        <w:t xml:space="preserve">И# сіE u5бо вёдэти подобaетъ, ћкw не т0кмw, ћкоже предрек0хомъ, по п0двигу и3 мёрэ дёланіz нaшегw раздаsніе б9eственныхъ дарHвъ подавaетсz нaмъ, но и3 по навыкновeнію жи1тельства сегw2, и3 прили1чности, є3щe же и3 по вёрэ нaшей къ предлежaщымъ, и3 прили1чнэ сyщему въ нaсъ ўстроeнію є3стeтвенному. И# глаг0летъ с™hй маxjмъ: ќмъ, премyдрости є4сть (с. </w:t>
      </w:r>
      <w:r>
        <w:rPr>
          <w:rFonts w:cs="Orthodox_tt eROOS" w:ascii="Orthodox_tt eROOS" w:hAnsi="Orthodox_tt eROOS"/>
          <w:kern w:val="2"/>
          <w:sz w:val="32"/>
          <w:szCs w:val="32"/>
        </w:rPr>
        <w:t>420</w:t>
      </w:r>
      <w:r>
        <w:rPr>
          <w:rFonts w:cs="Irmologion Ucs" w:ascii="Irmologion Ucs" w:hAnsi="Irmologion Ucs"/>
          <w:kern w:val="2"/>
          <w:sz w:val="32"/>
          <w:szCs w:val="32"/>
        </w:rPr>
        <w:t>) nрyдіе: словeсность, рaзума: є3стeственное во nбою2 и3звэщeніе, составлsемыz во nбою2 вёры: даров†ніz же и3сцэлeній, є3стeственное человэколю1біе. Всsко бо б9eственное даровaніе прили1чно въ нaсъ и4мать, и3 присвоsемо, ћкоже си1лу, и3ли2 навыкновeніе, и3ли2 ўстроeніе, nрyдіе пріsтельное. Си1рэчь: и4же ќмъ всsкихъ чyвственныхъ мечтaній чи1стъ сотвори1вый, пріeмлетъ премyдрость: словeсность же, врождeнныхъ страстeй, ћрости, глаг0лю, и3 п0хоти, владhкою постaвивый, пріeмлетъ рaзумъ: непоколеби1мое же во ўмЁ и3 словeсности њ бз7э и3звэщeніе и3мёzй, пріeмлетъ вёру, вс‰ могyщую: є3стeственное же и3спрaвивый человэколю1біе, по совершeннэмъ ўбіeніи самолю1біz, даров†ніz и3сцэлeній пріeмлетъ, и3 сі‰ u5бо си1це. Зри1 же, да никт0же вёсть дёло твоE кромЁ настоsтелz и3 наставлsющагw тебE, молsсz и3 њ нaсъ недост0йныхъ, глаг0лющихъ ќбw, не творsщихъ же что2 блaго, да спод0бимсz твори1ти пeрвэе бGоугHднаz, тaже и3 други6мъ глаг0лати и3 совётовати. И$же бо сотвори1тъ и3 научи1тъ, по б9eственному словеси2, сeй вeлій наречeтсz.</w:t>
      </w:r>
      <w:r>
        <w:rPr>
          <w:rStyle w:val="FootnoteCharacters"/>
          <w:rStyle w:val="FootnoteAnchor"/>
        </w:rPr>
        <w:footnoteReference w:id="131"/>
      </w:r>
      <w:r>
        <w:rPr>
          <w:rFonts w:cs="Irmologion Ucs" w:ascii="Irmologion Ucs" w:hAnsi="Irmologion Ucs"/>
          <w:kern w:val="2"/>
          <w:sz w:val="32"/>
          <w:szCs w:val="32"/>
        </w:rPr>
        <w:t xml:space="preserve"> Тебe же пaки вседержи1тель, и3 всещeдрый гDь да ўкрэпи1тъ и3 благопоспэши1тъ, сі‰ слhшати разyмнw, и3 твори1ти | со всsкимъ желaніемъ. Не слhшателіе бо зак0на прaведни пред8 бGомъ, по б9eственному пavлу, но творцы2.</w:t>
      </w:r>
      <w:r>
        <w:rPr>
          <w:rStyle w:val="FootnoteCharacters"/>
          <w:rStyle w:val="FootnoteAnchor"/>
        </w:rPr>
        <w:footnoteReference w:id="132"/>
      </w:r>
      <w:r>
        <w:rPr>
          <w:rFonts w:cs="Irmologion Ucs" w:ascii="Irmologion Ucs" w:hAnsi="Irmologion Ucs"/>
          <w:kern w:val="2"/>
          <w:sz w:val="32"/>
          <w:szCs w:val="32"/>
        </w:rPr>
        <w:t xml:space="preserve"> И# да настaвитъ на всsко дёло благ0е и3 спаси1тельное, и3 на предлежaщее ќмное, и3 свzщeнное дёланіе рукоповедeтъ д¦омъ, моли1твами с™hхъ, ґми1нь. Но понeже предглаг0ласz нaми њ разсуждeніи мaло нёчто дёzтельнэмъ, благоврeменно є4сть нhнэ и3 њ всеo1бщемъ и3 совершeннэмъ разсуждeніи, по си1лэ вкрaтцэ предложи1ти. Понeже сіE и3 б0льше є4сть всёхъ добродётелей, по свидётельству слaвныхъ нaшихъ nтцє1в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всеo1бщемъ и3 совершeннэйшемъ разсуждeніи, и3 кто2 є4сть проти1ву є3стествA, и3 пл0тски живsй: и3 кто2 по є3стествY и3 душeвнэ: и3 кто2 превhшше є3стествA и3 дух0внэ жи1тельству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л0тски и3 проти1ву є3стествA живsй и3 жи1тельствуzй, сeй свою2 разсуди1тельность всеконeчнw погуби2, ґ и4же ѕлhхъ ўдалeніе сотвори1вый, начaло же положи1вый, є4же твори1ти благ0е, ћкоже пи1сано є4сть: Ўклони1сz t ѕлA, и3 сотвори2 блaго,</w:t>
      </w:r>
      <w:r>
        <w:rPr>
          <w:rStyle w:val="FootnoteCharacters"/>
          <w:rStyle w:val="FootnoteAnchor"/>
        </w:rPr>
        <w:footnoteReference w:id="133"/>
      </w:r>
      <w:r>
        <w:rPr>
          <w:rFonts w:cs="Irmologion Ucs" w:ascii="Irmologion Ucs" w:hAnsi="Irmologion Ucs"/>
          <w:kern w:val="2"/>
          <w:sz w:val="32"/>
          <w:szCs w:val="32"/>
        </w:rPr>
        <w:t xml:space="preserve"> сeй ћкw новоначaльный, и3 ќхо прилагazй ко ўчeнію, мaлw нёкакw приницaетъ къ чyвству нёкоему разсуждeніz, и3 новоначaльну подобaющему. Ґ и4же по є3стествY и3 душeвнэ, ћкw мhслію дёйствуzй, и3 по рaзуму пожи1въ, и4же и3 срeденъ нарицaетсz, сeй по мёрэ своeй зри1тъ и3 разсуждaетъ ±же њ себЁ, и3 ±же под0бныхъ себЁ. Превhшше же є3стествA и3 дух0внэ жи1тельствуzй, сeй ћкw превозшeдый встрaственный и3 новоначaльный и3 срeдній предёлъ, и3 хrт0вою благодaтію пред8успёвый въ совершeнство, си1рэчь въ сущeственное просвэщeніе, и3 совершeннэйшее разсуждeніе: зри1тъ себE и3 разсуждaетъ kснёйше: тёмже и3 всёхъ зри1тъ, и3 разсуждaетъ чи1стэ, ґ сaмъ т0й ни t є3ди1нагw, ѓще и3 зри1тсz, зри1мь и3 разсуждaемь, є3щe же и3 востzзyемь, ћкw дух0венъ сhй вои1стинну, и3 нарицaемь, не хaртіею и3 черни1ломъ, но дэsніемъ и3 благодaтію, ћкоже глаг0летъ б9eственный ґпcлъ: ћкw д¦0вный востzзyетъ ќбw вс‰, ґ сaмъ т0й ни t є3ди1нагw востzзyетсz.</w:t>
      </w:r>
      <w:r>
        <w:rPr>
          <w:rStyle w:val="FootnoteCharacters"/>
          <w:rStyle w:val="FootnoteAnchor"/>
        </w:rPr>
        <w:footnoteReference w:id="134"/>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разсуждeніи, ћкw во w4браз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си1хъ џвъ ќбw под0бенъ є4сть, ћкw въ нощи2 глуб0цэй и3 сумрaчнэмъ темномёсzчіи ходsщему. Тёмже и3 во њсzзaемэй тьмЁ џкрестъ заблуждaz и3 помрачazсz, не т0кмw самогw2 себE не зри1тъ и3 не разсуждaетъ, но нижE кaмw и4детъ и3 х0дитъ, ћкоже глаг0летъ сп7си1тель: ходsй во тьмЁ не вёсть, кaмw и4детъ.</w:t>
      </w:r>
      <w:r>
        <w:rPr>
          <w:rStyle w:val="FootnoteCharacters"/>
          <w:rStyle w:val="FootnoteAnchor"/>
        </w:rPr>
        <w:footnoteReference w:id="135"/>
      </w:r>
      <w:r>
        <w:rPr>
          <w:rFonts w:cs="Irmologion Ucs" w:ascii="Irmologion Ucs" w:hAnsi="Irmologion Ucs"/>
          <w:kern w:val="2"/>
          <w:sz w:val="32"/>
          <w:szCs w:val="32"/>
        </w:rPr>
        <w:t xml:space="preserve"> Џвъ же под0бенъ є4сть ходsщему въ нощи2 вeдреннэй, ѕвэздaми њзарsемэй: тёмже и3 ѕвёздными блистaніzми мaлw нёкакw њзарsемь, помaлу ступaетъ, претыкaz н0зэ мн0жицею њ кaменіе неразсуждeніz, и3 терпS приражє1ніz. Сeй ќбw мaлw нёчто и3 самаго2 себE зри1тъ и3 разсуждaетъ, ѓки въ сёни, ћкоже пи1сано є4сть: востaни спsй, и3 воскресни2 t мeртвыхъ, и3 њсвэти1тъ тS хrт0съ.</w:t>
      </w:r>
      <w:r>
        <w:rPr>
          <w:rStyle w:val="FootnoteCharacters"/>
          <w:rStyle w:val="FootnoteAnchor"/>
        </w:rPr>
        <w:footnoteReference w:id="136"/>
      </w:r>
      <w:r>
        <w:rPr>
          <w:rFonts w:cs="Irmologion Ucs" w:ascii="Irmologion Ucs" w:hAnsi="Irmologion Ucs"/>
          <w:kern w:val="2"/>
          <w:sz w:val="32"/>
          <w:szCs w:val="32"/>
        </w:rPr>
        <w:t xml:space="preserve"> Џвъ же под0бенъ є4сть ходsщему въ нощи2 вселyннэй и3 ти1хой, тёмже и3 лyннымъ свётомъ ўправлsемь, незаблyднэе шeствуетъ, и3 на прє1днzz грzдeтъ: зри1тъ же самаго2 себE, ћкw въ зерцaлэ, и3 разсуждaетъ, и3 под0бнэ вкyпэ шeствующыz съ ни1мъ, ћкоже речeсz: Д0брэ творитE, зак0ну, си1рэчь, внимaюще, ћкоже свэти1лу сіsющу въ тёмнэмъ мёстэ, д0ндеже дeнь њзари1тъ, и3 денни1ца возсіsетъ въ сердцaхъ вaшихъ.</w:t>
      </w:r>
      <w:r>
        <w:rPr>
          <w:rStyle w:val="FootnoteCharacters"/>
          <w:rStyle w:val="FootnoteAnchor"/>
        </w:rPr>
        <w:footnoteReference w:id="137"/>
      </w:r>
      <w:r>
        <w:rPr>
          <w:rFonts w:cs="Irmologion Ucs" w:ascii="Irmologion Ucs" w:hAnsi="Irmologion Ucs"/>
          <w:kern w:val="2"/>
          <w:sz w:val="32"/>
          <w:szCs w:val="32"/>
        </w:rPr>
        <w:t xml:space="preserve"> Џвъ же под0бенъ є4сть ходsщему въ полyдни постоsннэмъ и3 чистёйшемъ, с0лнечными лучaми ћсными просвэщaемэмъ. Тёмже таковhй и3 самого2 себE чи1стэ зри1тъ при с0лнечномъ свётэ и3 разсуждaетъ, и3 мн0гихъ востzзyетъ, пaче же и3 всёхъ, по б9eственному ґпcлу:</w:t>
      </w:r>
      <w:r>
        <w:rPr>
          <w:rStyle w:val="FootnoteCharacters"/>
          <w:rStyle w:val="FootnoteAnchor"/>
        </w:rPr>
        <w:footnoteReference w:id="138"/>
      </w:r>
      <w:r>
        <w:rPr>
          <w:rFonts w:cs="Irmologion Ucs" w:ascii="Irmologion Ucs" w:hAnsi="Irmologion Ucs"/>
          <w:kern w:val="2"/>
          <w:sz w:val="32"/>
          <w:szCs w:val="32"/>
        </w:rPr>
        <w:t xml:space="preserve"> є3щe же и3 вс‰ приключ†ющаzсz въ себЁ зри1тъ ћвэ каковaлибо и3 кaкwлибо, не заблyднw и3 сaмъ шeствуz, и3 послёдующыz є3мY без8 претыкaніz путеводS ко и4стинному свёту, и3 животY, и3 и4стинэ, њ ни1хже пи1сано є4сть: (с. </w:t>
      </w:r>
      <w:r>
        <w:rPr>
          <w:rFonts w:cs="Orthodox_tt eROOS" w:ascii="Orthodox_tt eROOS" w:hAnsi="Orthodox_tt eROOS"/>
          <w:kern w:val="2"/>
          <w:sz w:val="32"/>
          <w:szCs w:val="32"/>
        </w:rPr>
        <w:t>423</w:t>
      </w:r>
      <w:r>
        <w:rPr>
          <w:rFonts w:cs="Irmologion Ucs" w:ascii="Irmologion Ucs" w:hAnsi="Irmologion Ucs"/>
          <w:kern w:val="2"/>
          <w:sz w:val="32"/>
          <w:szCs w:val="32"/>
        </w:rPr>
        <w:t>) Вы2 є3стE свётъ мjра.</w:t>
      </w:r>
      <w:r>
        <w:rPr>
          <w:rStyle w:val="FootnoteCharacters"/>
          <w:rStyle w:val="FootnoteAnchor"/>
        </w:rPr>
        <w:footnoteReference w:id="139"/>
      </w:r>
      <w:r>
        <w:rPr>
          <w:rFonts w:cs="Irmologion Ucs" w:ascii="Irmologion Ucs" w:hAnsi="Irmologion Ucs"/>
          <w:kern w:val="2"/>
          <w:sz w:val="32"/>
          <w:szCs w:val="32"/>
        </w:rPr>
        <w:t xml:space="preserve"> Глаг0летъ и3 б9eственный пavелъ: бGъ рекjй и3з8 тьмы2 свёту возсіsти, и4же возсіS въ сердцaхъ нaшихъ, къ просвэщeнію рaзума слaвы б9іz њ лицЁ ї}съ хrт0вэ.</w:t>
      </w:r>
      <w:r>
        <w:rPr>
          <w:rStyle w:val="FootnoteCharacters"/>
          <w:rStyle w:val="FootnoteAnchor"/>
        </w:rPr>
        <w:footnoteReference w:id="140"/>
      </w:r>
      <w:r>
        <w:rPr>
          <w:rFonts w:cs="Irmologion Ucs" w:ascii="Irmologion Ucs" w:hAnsi="Irmologion Ucs"/>
          <w:kern w:val="2"/>
          <w:sz w:val="32"/>
          <w:szCs w:val="32"/>
        </w:rPr>
        <w:t xml:space="preserve"> И# блажeнный давjдъ: знaменасz на нaсъ свётъ лицA твоегw2, гDи.</w:t>
      </w:r>
      <w:r>
        <w:rPr>
          <w:rStyle w:val="FootnoteCharacters"/>
          <w:rStyle w:val="FootnoteAnchor"/>
        </w:rPr>
        <w:footnoteReference w:id="141"/>
      </w:r>
      <w:r>
        <w:rPr>
          <w:rFonts w:cs="Irmologion Ucs" w:ascii="Irmologion Ucs" w:hAnsi="Irmologion Ucs"/>
          <w:kern w:val="2"/>
          <w:sz w:val="32"/>
          <w:szCs w:val="32"/>
        </w:rPr>
        <w:t xml:space="preserve"> И#, во свётэ твоeмъ ќзримъ свётъ.</w:t>
      </w:r>
      <w:r>
        <w:rPr>
          <w:rStyle w:val="FootnoteCharacters"/>
          <w:rStyle w:val="FootnoteAnchor"/>
        </w:rPr>
        <w:footnoteReference w:id="142"/>
      </w:r>
      <w:r>
        <w:rPr>
          <w:rFonts w:cs="Irmologion Ucs" w:ascii="Irmologion Ucs" w:hAnsi="Irmologion Ucs"/>
          <w:kern w:val="2"/>
          <w:sz w:val="32"/>
          <w:szCs w:val="32"/>
        </w:rPr>
        <w:t xml:space="preserve"> И#, гDь: ѓзъ є4смь свётъ мjру, ходsй по мнЁ, не и4мать ходи1ти во тьмЁ, но и4мать свётъ жив0тный.</w:t>
      </w:r>
      <w:r>
        <w:rPr>
          <w:rStyle w:val="FootnoteCharacters"/>
          <w:rStyle w:val="FootnoteAnchor"/>
        </w:rPr>
        <w:footnoteReference w:id="14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ел0зэ и3 и3змэнeніи, є4же въ к0емждо человёцэ, и3 њ превосходsщей слaвэ смирeніz.</w:t>
      </w:r>
    </w:p>
    <w:p>
      <w:pPr>
        <w:pStyle w:val="Normal"/>
        <w:widowControl w:val="false"/>
        <w:rPr/>
      </w:pPr>
      <w:r>
        <w:rPr>
          <w:rFonts w:cs="Irmologion Ucs" w:ascii="Irmologion Ucs" w:hAnsi="Irmologion Ucs"/>
          <w:kern w:val="2"/>
          <w:sz w:val="32"/>
          <w:szCs w:val="32"/>
        </w:rPr>
        <w:t>Вёдэти тебЁ и3 сіE х0щемъ, ћкw и3 и5же въ совершeнство њчищeніемъ и3 просвэщeніемъ, ћкоже и4мутъ си1лу, дости1гшіи. Не бо2 є4сть совершeнно совершeніе въ несовершeннэмъ вёцэ сeмъ, но пaче не могyщее совершeно бhти совершeнство. И# таковjи ќбw не всегдA съ соб0ю и4мутъ неизмённость, за нeмощь є3стeственную и3 за приползaющее nвогдA возношeніе, но ќбw и3змэнє1ніz и3 крадє1ніz ко и3скушeнію тeрпzтъ nвогдA, и3 пaки же заступлє1ніz внyтрь пріeмлютъ бHльша, ґ сопроти1вное же си6мъ, чaсть волкHвъ nтцы2 бhти њпредэлsютъ. Непрел0жность бо и3 неизмённость въ вёцэ бyдущемъ соблюденA є4сть: въ настоsщемъ же nвогдA ќбw чистоты2, ми1ра же и3 ўтэшeніz б9eственнагw є4сть врeмz: nвогдa же смэшeніz, и3 бyри, и3 дрsхлости. И# сіe же по мёрэ жи1тельства коегHждо и3 предспёzніz, и3 и4миже вёсть бGъ судьбaми: є3щe же, да t си1хъ и3 нeмощь нaшу примэчaемъ. Блажeнъ бо, глаг0летъ, познавazй нeмощь свою2, да не надёющесz бyдемъ на сS, по пavлу, но на бGа возставлsющаго мє1ртвыz:</w:t>
      </w:r>
      <w:r>
        <w:rPr>
          <w:rStyle w:val="FootnoteCharacters"/>
          <w:rStyle w:val="FootnoteAnchor"/>
        </w:rPr>
        <w:footnoteReference w:id="144"/>
      </w:r>
      <w:r>
        <w:rPr>
          <w:rFonts w:cs="Irmologion Ucs" w:ascii="Irmologion Ucs" w:hAnsi="Irmologion Ucs"/>
          <w:kern w:val="2"/>
          <w:sz w:val="32"/>
          <w:szCs w:val="32"/>
        </w:rPr>
        <w:t xml:space="preserve"> и3 тaкw всегдA со смирeніемъ и3 (с. </w:t>
      </w:r>
      <w:r>
        <w:rPr>
          <w:rFonts w:cs="Orthodox_tt eROOS" w:ascii="Orthodox_tt eROOS" w:hAnsi="Orthodox_tt eROOS"/>
          <w:kern w:val="2"/>
          <w:sz w:val="32"/>
          <w:szCs w:val="32"/>
        </w:rPr>
        <w:t>424</w:t>
      </w:r>
      <w:r>
        <w:rPr>
          <w:rFonts w:cs="Irmologion Ucs" w:ascii="Irmologion Ucs" w:hAnsi="Irmologion Ucs"/>
          <w:kern w:val="2"/>
          <w:sz w:val="32"/>
          <w:szCs w:val="32"/>
        </w:rPr>
        <w:t xml:space="preserve">) покаsніемъ и3 и3сповёданіемъ ко бGу возвращaемсz. Глаг0летъ бо с™hй їсаaкъ: но є3ди1ной, и3 є3ди1ной крaтэ, коли1кащи преступaютъ нёцыи, и3 покаsніемъ врачyютъ дyшы сво‰, и3 благодaть пріeмлетъ и5хъ [t м7ѕ сл0ва]. Во всsкомъ бо словeснэмъ є3стествЁ премёна безпредёльнэ прох0дитъ, и3 и3змэнє1ніz прех0дzтъ на всsкаго человёка, во всёхъ є3гw2 часёхъ: t ни1хже мн0гихъ њбрэтaетъ разсуди1тельный, разумёти сіE. Но и3скyсы, и5же съ ни1мъ, на всsкъ дeнь м0гутъ пaче ўпремудри1ти є3го2 въ си1хъ, ѓще трезви1тсz: да и3 наблюдaетъ себЁ во ўмЁ, и3 ўразумёетъ, коли1ко и3змэнeніе кр0тости и3 ти1хости пріeмлетъ мhсль на всsкъ дeнь, и3 кaкw t ми1ра того2 внезaпу въ смущeніе њбращaетсz, є3гдA вины2 нёкіz t мёста нёсть є3мY, и3 кaкw въ бэдЁ вели1цэй и3 неизречeннэй бывaетъ. И# сіE є4сть, є4же блажeнный макaрій написA, ћвэ мн0гимъ пр0мысломъ и3 тщaніемъ, въ пaмzть брaтіи и3 ўчeніе, є4же не ўклони1тисz во врeмz и3змэнeніz сопротивлeній во tчazніе, занE и3 въ чи1нэ чистоты2 стоsщымъ при1снw приключaютсz падє1ніz, ћкоже случaетсz воздyху студeность, и3 кромЁ є4же бhти и5мъ въ небрежeніи и3ли2 въ разрэшeніи, не т0чію же, но внегдA и3 по чи1ну и4хъ шeствуютъ, приключaютсz и5мъ падє1ніz сопротивлsющаzсz намёренію и4хъ хотёніz. И# ни1же: что2 ќбw є4сть нhнэ; и3змэнє1ніz, речE, бывaютъ въ к0емждо, ћкоже и3 въ воздyсэ. Разумёй џно, є4же є4сть въ к0емждо: занE и3 є3стество2 є3ди1но є4сть. Да не возмни1ши бо, ћкw њ ни1зшихъ и3 малёйшихъ т0чію речE, ґ совершeнніи своб0дни и3змэнeніz, и3 ћкw въ є3ди1номъ чи1нэ неукл0ннw стоsтъ сjи, кромЁ встрaстныхъ пHмыслъ, ћкоже и3 є3vхjти глаг0лютъ. Сегw2 рaди положи2 сіE, въ к0емждо. Кaкw ќбw сіE, q макaріе! nбaче ты2 глаг0леши: мрaзъ, и3 помaлэ зн0й, и3 под0бнэ грaдъ, и3 помaлэ вeдро: и3 во њбучeніи нaшемъ си1це бывaетъ: рaть, и3 заступлeніе благодaти, и3 въ нёкое врeмz бывaетъ душA въ бyри, и3 востаю1тъ на ню2 в0лны жестHки: и3 пaки и3змэнeніе посэщaющей благодaти, и3 и3сполнsющей сeрдце є3гw2 рaдости и3 ми1ра, и5же t бGа, и3 п0мыслwвъ (с. </w:t>
      </w:r>
      <w:r>
        <w:rPr>
          <w:rFonts w:cs="Orthodox_tt eROOS" w:ascii="Orthodox_tt eROOS" w:hAnsi="Orthodox_tt eROOS"/>
          <w:kern w:val="2"/>
          <w:sz w:val="32"/>
          <w:szCs w:val="32"/>
        </w:rPr>
        <w:t>425</w:t>
      </w:r>
      <w:r>
        <w:rPr>
          <w:rFonts w:cs="Irmologion Ucs" w:ascii="Irmologion Ucs" w:hAnsi="Irmologion Ucs"/>
          <w:kern w:val="2"/>
          <w:sz w:val="32"/>
          <w:szCs w:val="32"/>
        </w:rPr>
        <w:t>) цэломyдренныхъ и3 ми1рныхъ. Сі‰ п0мыслы цэломyдріz и3з8zвлsетъ здЁ, показyz прeжде си1хъ бhвшыz сyщыz скHтски и3 нечи6сты, и3 совётуетъ глаг0лz: Ѓще ќбw по си1хъ п0мыслэхъ цэломyдренныхъ и3 кр0ткихъ послёдуетъ нашeствіе, да не њпечaлимсz и3 tчaемсz, и3 во врeмz пок0z благодaти да не похвaлимсz пaки: но во врeмz рaдости возчaемъ скHрби. И# проходS дaлэе, глаг0летъ: разумёй, ћкw вси2 с™jи въ сeмъ дёлэ бhша. Е#ли1кw є3смы2 въ мjрэ сeмъ, и3 ўтэшeніе и3зли1шнее съ си1ми бывaетъ нaмъ втaйнэ. Занeже на всsкъ дeнь и3 на всsкъ чaсъ, взыскyетсz t нaсъ и3скyсъ любвE нaшеz, ћже ко бGу, въ борeніи и3 п0двизэ ко и3скушeніzмъ. И# сіE є4сть, є4же не њпечaлитисz нaмъ, ни ўнывaти въ п0двизэ, и3 си1це и3справлsетсz пyть нaшъ. Хотsй же t си1хъ соврати1тисz и3ли2 ўклони1тисz, сeй чaсть волкHвъ є4сть. q чyдо t сегw2 с™aгw! Кaкw мaлымъ сл0вомъ и3звёствова ўпотреблeніе сіE, и3 показA џное и3сп0лнено рaзума, и3 и3з8sтъ сумнёніе совершeннэ t мhсли прочитaющагw. Џнъ же, глаг0летъ, ўклонszйсz t си1хъ, и3 чaсть волкHвъ сhй, не путeмъ х0щетъ шeствовати. И# сіE положи2 въ мhсли своeй стzжaти, и3 стезeю nс0бною, непроложeнною t nтє1цъ шeствовати х0щетъ. И# помaлэ: смирeніе и3 без8 дёлъ мнHга прощaетъ согрэшє1ніz: сі‰ же кромЁ є3гw2, напроти1въ безполє1зна сyть. И# помaлэ: ћкоже с0ль во всsкой пи1щи, тaкw и3 смирeніе во всsкой добродётели, и3 крёпость мн0гихъ согрэшeній то2 м0жетъ стeрти. Пр0чее њ сeмъ потрeба непрестaннw скорбёти мhслію во смирeніи и3 въ печaли разсуждeніz: и3 сіE ѓще стsжемъ, сhны нaсъ твори1тъ б9іz, и3 без8 дёлъ благи1хъ представлsетъ бGу: занeже без8 сегw2 вс‰ дэлA н†ша, и3 вс‰ добродётєли, и3 вс‰ дBланіz сyєтна сyть. Пр0чее, и3змэнeніz мhсли х0щетъ бGъ, и3 мhслію лyчшы бывaемъ. Самодов0льно є4сть сіE є3ди1но безпом0щнэ стоsти пред8 бGомъ, и3 глаг0лати њ нaсъ. Е#щE глаг0летъ: речE нёкто t с™hхъ є3гдA пріи1детъ тебЁ п0мыслъ гордhни, глаг0лz тебЁ: помzни2 добродётєли тво‰, рцы2: стaрче, зри2 блyдъ тв0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покаsніи, чистотЁ и3 совершeнствэ. </w:t>
      </w:r>
    </w:p>
    <w:p>
      <w:pPr>
        <w:pStyle w:val="Normal"/>
        <w:widowControl w:val="false"/>
        <w:rPr/>
      </w:pPr>
      <w:r>
        <w:rPr>
          <w:rFonts w:cs="Irmologion Ucs" w:ascii="Irmologion Ucs" w:hAnsi="Irmologion Ucs"/>
          <w:kern w:val="2"/>
          <w:sz w:val="32"/>
          <w:szCs w:val="32"/>
        </w:rPr>
        <w:t xml:space="preserve">Совершeнство всsкагw течeніz во тріeхъ си1хъ є4сть: въ покаsніи, и3 чистотЁ, и3 совершeнствэ. Чт0 же є4сть покаsніе; Њстaвити пє1рвэйшаz, и3 печaлитисz њ ни1хъ. И# чт0 є3сть чистотA вкрaтцэ; Сeрдце ми1лостиво њ всsкомъ создaннэмъ є3стествЁ. И# чт0 є3сть совершeнство; ГлубинA смирeніz, є4же є4сть њставлeніе ви1димыхъ же всёхъ и3 неви1димыхъ: ви1димыхъ ќбw, всёхъ чyвственныхъ: неви1димыхъ же, мhсленныхъ, кромЁ попечeніz њ ни1хъ. Е#щE: покаsніе є4сть сугyбо ўмерщвлeніе t всёхъ в0лею. Сeрдце ми1лостиво є4сть, горёніе сeрдца њ всsкой твaри, њ человёцэхъ, и3 пти1цахъ, и3 жив0тныхъ, и3 бёсэхъ, и3 њ всsкомъ создaніи. И# пaки: є3ли1кw є3смы2 въ мjрэ сeмъ, и3 во пл0ти њстaвлени, ѓще дaже до крyга небeснагw вознесeмсz, кромЁ дёлъ и3 трудA бhти нaмъ, въ безпопечeніи бhти не м0жемъ: сіE є4сть совершeнство, прости1 мz. Мн0жайшее сегw2 є4сть поучeніе, си1рэчь без8 помышлeніz. И# с™hй маxjмъ: любомyдріе по добродётели, произволeніz безстрaстіе, ґ не є3стествA дёлати њбhче: по немyже, си1рэчь безстрaстію произволeніz, ќмнаz б9eственныz слaдости прих0дитъ благодaть. И# пaки: и4же печaли и3 слaсти плотскjz и3скyсъ пріsтъ, м0глъ бы глаг0латисz и3скyсенъ, ћкw ўд0бность и3 неуд0бность сyщихъ дёлъ пл0ти и3скуси1вый. Совершeнъ же, и4же слaсть пл0ти и3 болёзнь, си1лою словeсства побэди2: всецёлъ же, и4же навыкновє1ніz по дэsнію и3 видёнію непрелHжна соблюдE съ крёпкимъ къ бGу простeртіемъ. Си1хъ u5бо рaди, разсуждeніе и3 б0льше всёхъ добродётелей бhти њпредэли1сz. Ћкw въ ни1хже бы пришло2 благоволeніемъ б9іимъ, м0щно б9eственнымъ свётомъ њзарsемымъ, и3 б9eствєнныz и3 человёчєскіz разсуждaти со и3звэстноиспытaніемъ вє1щи, и3 тaинствєннаz и3 т†йнаz видBніz. И# сі‰ ќбw (с. </w:t>
      </w:r>
      <w:r>
        <w:rPr>
          <w:rFonts w:cs="Orthodox_tt eROOS" w:ascii="Orthodox_tt eROOS" w:hAnsi="Orthodox_tt eROOS"/>
          <w:kern w:val="2"/>
          <w:sz w:val="32"/>
          <w:szCs w:val="32"/>
        </w:rPr>
        <w:t>427</w:t>
      </w:r>
      <w:r>
        <w:rPr>
          <w:rFonts w:cs="Irmologion Ucs" w:ascii="Irmologion Ucs" w:hAnsi="Irmologion Ucs"/>
          <w:kern w:val="2"/>
          <w:sz w:val="32"/>
          <w:szCs w:val="32"/>
        </w:rPr>
        <w:t>) си1це. Врeмz же по чи1ну мaлw нёкакw, є3ли1кw пости1гнути м0щно, худ0жнэ расположи1ти тебЁ и3 пред8wбэщaннагw и3 бGотв0рнагw безм0лвіz начaло, ѓки и3з8zсни1тельнэе. бGъ же да наставлsетъ и3 на и3м{щаz tсeлэ рещ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пzти1хъ дёланіихъ пeрвагw, и3 ѓки вводи1тельнагw новоначaльныхъ безм0лвіz, си1рэчь, њ мlтвэ, пёніи, чтeніи, поучeніи и3 рукодёліи. </w:t>
      </w:r>
    </w:p>
    <w:p>
      <w:pPr>
        <w:pStyle w:val="Normal"/>
        <w:widowControl w:val="false"/>
        <w:rPr/>
      </w:pPr>
      <w:r>
        <w:rPr>
          <w:rFonts w:cs="Irmologion Ucs" w:ascii="Irmologion Ucs" w:hAnsi="Irmologion Ucs"/>
          <w:kern w:val="2"/>
          <w:sz w:val="32"/>
          <w:szCs w:val="32"/>
        </w:rPr>
        <w:t xml:space="preserve">Пzтьми2 дёланіи, и4миже бGъ служи1мь бывaетъ, д0лженъ є4сть въ безм0лвіи новоначaльный проходи1ти нощедeнствіе, т0 є3сть, въ моли1твэ, си1рэчь въ пaмzти гDа ї}са хrтA, непрестaннэ вводи1мой, ћкоже предречeсz, дыхaніемъ н0здреннымъ въ сeрдце ти1хw, и3 пaки си1це и3зводи1мою смэжє1ннымъ сyщымъ ўстнaмъ, без8 и3нhz каковhzлибо мhсли и3 мечтaніz, ±же воздержaніемъ њбдержи1тельнымъ чрeва, глаг0лемъ, снa же и3 и3нhхъ чyвствъ, внyтрь кeлліи со смирeніемъ и4стиннымъ и3справлsетсz. Въ пёніи, чтeніи t сщ7eннагw pалти1ра и3 б9eственнагw ґпcла, и3 с™hхъ є3ђлій, и3 писaній бGомyдрыхъ, и3 с™hхъ nтє1цъ, и3 пaче же t глaвъ, ±же њ внимaніи, и3 моли1твэ, и3 трезвёніи, є3щe же и3 њ пр0чіихъ б9eственныхъ словeсъ д¦а, съ приболёзненною сердeчною пaмzтію согрэшeній, и3 размышлeніемъ судA б9іz, и3ли2 смeрти, и3ли2 мyки, и3ли2 наслаждeніz вёчныхъ бл†гъ, и3 под0бныхъ: и3 въ рукодёліи мaломъ, воспzщaющемъ ўнhнію, и3 пaки возвращaтисz на моли1тву, ѓще и3 нyжду и4мать дёло сіE, д0ндеже њбhкнетъ ќмъ парeніе своE ўд0бь tлагaти совершeннымъ поучeніемъ ко гDу ї}су хrтY, и3 пaмzтію всегдaшнею, и3 чaстымъ прини1кнутіемъ ко внyтреннэй клёти, си1рэчь, къ сокровeнному сeрдца мёсту, и3 ўкорeніемъ водружeннымъ. Пи1шетъ бо с™hй їсаaкъ: Потщи1сz вни1ти въ клёть, ћже внутрьyду тебE, и3 ќзриши клёть небeсную. Е#ди1на бо є4сть сіS и3 џна и3 џбэ є3ди1нымъ (с. </w:t>
      </w:r>
      <w:r>
        <w:rPr>
          <w:rFonts w:cs="Orthodox_tt eROOS" w:ascii="Orthodox_tt eROOS" w:hAnsi="Orthodox_tt eROOS"/>
          <w:kern w:val="2"/>
          <w:sz w:val="32"/>
          <w:szCs w:val="32"/>
        </w:rPr>
        <w:t>428</w:t>
      </w:r>
      <w:r>
        <w:rPr>
          <w:rFonts w:cs="Irmologion Ucs" w:ascii="Irmologion Ucs" w:hAnsi="Irmologion Ucs"/>
          <w:kern w:val="2"/>
          <w:sz w:val="32"/>
          <w:szCs w:val="32"/>
        </w:rPr>
        <w:t>) вх0домъ ќзриши. И# с™hй маxjмъ: сeрдце владhчествуетъ всёмъ nргaномъ, и3 повнегдA њдержи1тъ п†жити сeрдца благодaть цaрствуетъ над8 всёми пHмыслы и3 ўдесы6: тaмw бо є4сть ќмъ и3 вси2 п0мыслы душeвніи. Тaмw u5бо подобaетъ смотрёти, ѓще написA благодaть зак0ны всес™aгw д¦а. Тaмw. ГдЁ; на владhчественнэмъ nргaнэ, на прест0лэ благодaти, и3дёже ќмъ и3 вси2 п0мыслы душeвніи, си1рэчь, на сeрд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Tкyду начинaти подобaетъ хотsщымъ по рaзуму безм0лвствовати, и3 к0е є4сть начaло, и3 ращeніе, и3 предспёzніе, и3 совершeніе. </w:t>
      </w:r>
    </w:p>
    <w:p>
      <w:pPr>
        <w:pStyle w:val="Normal"/>
        <w:widowControl w:val="false"/>
        <w:rPr/>
      </w:pPr>
      <w:r>
        <w:rPr>
          <w:rFonts w:cs="Irmologion Ucs" w:ascii="Irmologion Ucs" w:hAnsi="Irmologion Ucs"/>
          <w:kern w:val="2"/>
          <w:sz w:val="32"/>
          <w:szCs w:val="32"/>
        </w:rPr>
        <w:t>СіE є4сть дёланіе новоначaльныхъ и4нwкъ, пeрвое и3 вводи1тельное и3зволsющихъ по рaзуму безм0лвствовати: начинaющихъ ќбw t стрaха б9іz, и3 и3сполнeніz по си1лэ всёхъ бGотворsщихъ зaповэдей, и3 без8 попечeніz t бlгосл0вныхъ и3 безсловeсныхъ дёлъ: и3 прeжде же всёхъ t вёры и3 всеконeчнагw ўдалeніz t сопроти1вныхъ, и3 къ сyщему вои1стинну чи1стагw завэщaніz, ћкоже предречeсz. Растyщымъ же непостhдною надeждою, и3 пред8идyщымъ въ мёру в0зраста и3сполнeніz хrт0ва, бывaющымъ въ ни1хъ t сердeчныz, чи1стыz и3 непари1тельныz моли1твы всецёлымъ б9eственнымъ и3 горsщимъ рачeніемъ, и3 си1це совершeннымъ бывaющымъ: недви1жною и3 неукл0нною дух0вною моли1твою, и3 t совершeнныz любвE и3сточaющымсz къ є3ди1ному є3ди1нымъ непосрeдственнымъ и3зступлeніемъ, восхищeніемъ же и3 соединeніемъ крaйнzгw желaніz, є4же є4сть непогрэши1тельное, дэsніемъ къ видёнію предспёzніе и3 воспростeртіе. Е$же воспріsвый и3 бGоoтeцъ дв7дъ, и3 и3змэни1всz б9eственнымъ вои1стинну и3змэнeніемъ, вельми2 возопи2: ѓзъ рёхъ во и3зступлeніи моeмъ: всsкъ человёкъ л0жь:</w:t>
      </w:r>
      <w:r>
        <w:rPr>
          <w:rStyle w:val="FootnoteCharacters"/>
          <w:rStyle w:val="FootnoteAnchor"/>
        </w:rPr>
        <w:footnoteReference w:id="145"/>
      </w:r>
      <w:r>
        <w:rPr>
          <w:rFonts w:cs="Irmologion Ucs" w:ascii="Irmologion Ucs" w:hAnsi="Irmologion Ucs"/>
          <w:kern w:val="2"/>
          <w:sz w:val="32"/>
          <w:szCs w:val="32"/>
        </w:rPr>
        <w:t xml:space="preserve"> и3 и4нъ t просіsвшихъ въ н0вомъ завётэ: (с. </w:t>
      </w:r>
      <w:r>
        <w:rPr>
          <w:rFonts w:cs="Orthodox_tt eROOS" w:ascii="Orthodox_tt eROOS" w:hAnsi="Orthodox_tt eROOS"/>
          <w:kern w:val="2"/>
          <w:sz w:val="32"/>
          <w:szCs w:val="32"/>
        </w:rPr>
        <w:t>429</w:t>
      </w:r>
      <w:r>
        <w:rPr>
          <w:rFonts w:cs="Irmologion Ucs" w:ascii="Irmologion Ucs" w:hAnsi="Irmologion Ucs"/>
          <w:kern w:val="2"/>
          <w:sz w:val="32"/>
          <w:szCs w:val="32"/>
        </w:rPr>
        <w:t>) џко не ви1дэ, и3 ќхо не слhша, и3 на сeрдце человёку не взыд0ша, ћже ўгот0ва бGъ лю1бzщымъ є3го2.</w:t>
      </w:r>
      <w:r>
        <w:rPr>
          <w:rStyle w:val="FootnoteCharacters"/>
          <w:rStyle w:val="FootnoteAnchor"/>
        </w:rPr>
        <w:footnoteReference w:id="146"/>
      </w:r>
      <w:r>
        <w:rPr>
          <w:rFonts w:cs="Irmologion Ucs" w:ascii="Irmologion Ucs" w:hAnsi="Irmologion Ucs"/>
          <w:kern w:val="2"/>
          <w:sz w:val="32"/>
          <w:szCs w:val="32"/>
        </w:rPr>
        <w:t xml:space="preserve"> И# сіE заключaz, нав0дитъ сіE: нaмъ же tкрhлъ є4сть д¦омъ свои1мъ: д¦ъ бо вс‰ и3спытyетъ, и3 глубины6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чи1нэ безм0лвіz новоначaльныхъ. </w:t>
      </w:r>
    </w:p>
    <w:p>
      <w:pPr>
        <w:pStyle w:val="Normal"/>
        <w:widowControl w:val="false"/>
        <w:rPr/>
      </w:pPr>
      <w:r>
        <w:rPr>
          <w:rFonts w:cs="Irmologion Ucs" w:ascii="Irmologion Ucs" w:hAnsi="Irmologion Ucs"/>
          <w:kern w:val="2"/>
          <w:sz w:val="32"/>
          <w:szCs w:val="32"/>
        </w:rPr>
        <w:t>Новоначaльный u5бо, ћкоже предрек0хомъ, д0лженъ є4сть не чaстw и3сходи1ти t кeлліи своеS, бесёды же и3 видёніz всёхъ ўдалsтисz, рaзвэ т0чію за мн0гую нyжду, и3 тогдA со внимaніемъ и3 ўтверждeніемъ, и3 рёдцэ, ћкоже глаг0летъ б9eственный їсаaкъ: њ всsкой вeщи сіS пaмzть да пребyдетъ въ тебЁ, ћкw лyчши є4сть п0мощь сіS, ћже t њхранeніz, пaче п0мощи тоS, ћже t дёлъ. И# ћкw не т0кмw новонач†льнымъ: но и3 с†мымъ ўжE пред8успэвaющымъ таков†z винHвна бывaютъ расточeніz и3 разорeніz, ћкоже т0йжде пaки с™hй їсаaкъ глаг0летъ: ћкw пок0й ю4ныz т0кмw повреждaетъ, разрэшeніе же и3 ю4ныz и3 стaрцы. И#, безм0лвіе внBшнzz ч{вства ўмерщвлsетъ, ґ внyтрєннzz движє1ніz воздвизaетъ: внёшнее же соwбращeніе сопроти6внаz си6мъ твори1тъ, си1рэчь внBшнzz ч{вства воздвизaетъ, ґ внyтрєннzz движє1ніz ўмерщвлsетъ. И# сeй ќбw дэsніе, є3щe же и3 блaго содэвaти пyть безм0лвіz. тaкw рeкши, џтай и3з8zвлsетъ: лёствичникъ же [t к7з степeни], на стези2 блaгw дёющаго и3 ходsщаго слёдующими џтай назнaменуетъ, пишS: безм0лвникъ є4сть, и4же безтэлeсное въ тэлeснэмъ домY њграни1чивати любопри1тсz, є4же преслaвно є4сть. Безм0лвникъ є4сть џный рекjй: ѓзъ сплю2, ґ сeрдце моE бди1тъ.</w:t>
      </w:r>
      <w:r>
        <w:rPr>
          <w:rStyle w:val="FootnoteCharacters"/>
          <w:rStyle w:val="FootnoteAnchor"/>
        </w:rPr>
        <w:footnoteReference w:id="147"/>
      </w:r>
      <w:r>
        <w:rPr>
          <w:rFonts w:cs="Irmologion Ucs" w:ascii="Irmologion Ucs" w:hAnsi="Irmologion Ucs"/>
          <w:kern w:val="2"/>
          <w:sz w:val="32"/>
          <w:szCs w:val="32"/>
        </w:rPr>
        <w:t xml:space="preserve"> Затворsй u5бо двeрь кeлліи, тэлеси2: и3 двeрь љзhка глаг0ланію: и3 внyтренюю двeрь, лукaвствію духHв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моли1твэ сердeчнэй, и3 є3S дёланіе чрез8 внимaніе и3 трезвёніе. </w:t>
      </w:r>
    </w:p>
    <w:p>
      <w:pPr>
        <w:pStyle w:val="Normal"/>
        <w:widowControl w:val="false"/>
        <w:rPr/>
      </w:pPr>
      <w:r>
        <w:rPr>
          <w:rFonts w:cs="Irmologion Ucs" w:ascii="Irmologion Ucs" w:hAnsi="Irmologion Ucs"/>
          <w:kern w:val="2"/>
          <w:sz w:val="32"/>
          <w:szCs w:val="32"/>
        </w:rPr>
        <w:t>Моли1тва со внимaніемъ и3 трезвёніемъ бывaющи внyтрь сeрдца, ћкоже речeсz, без8 и3нhz мhсли, си1рэчь, и3 мечтaніz каковaгwлибо. Си1мъ ќбw: гDи ї}се хrтE сн7е б9ій, къ самомY поминaемому гDу ї}су хrтY невещeственнэ и3 неглаг0льнэ, совершeннэ ќмъ воспростирaетсz: си1мъ же: поми1луй мS, њбращaетсz и3 дви1житсz къ себЁ, не терпS њ себЁ не моли1тисz: къ любви1 же пред8успёвъ и3скyсомъ є3ди1нственнэ, совершeннэ къ самомY гDу ї}су хrтY горЁ воспростирaетсz, њ втор0мъ, си1рэчь њ поми1лованіи, и3звёствованіе ћвственнw пріe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м7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моли1тву б9eственніи nтцы2 предaша нaмъ глаг0лати, и3 ћкw разли1чнэ, и3 кaz є4сть моли1тва сіS. </w:t>
      </w:r>
    </w:p>
    <w:p>
      <w:pPr>
        <w:pStyle w:val="Normal"/>
        <w:widowControl w:val="false"/>
        <w:rPr/>
      </w:pPr>
      <w:r>
        <w:rPr>
          <w:rFonts w:cs="Irmologion Ucs" w:ascii="Irmologion Ucs" w:hAnsi="Irmologion Ucs"/>
          <w:kern w:val="2"/>
          <w:sz w:val="32"/>
          <w:szCs w:val="32"/>
        </w:rPr>
        <w:t xml:space="preserve">Тёмже не всегдA моли1тву цёлу б9eственніи nтцы2 предаю1ще ви1дzтсz: но џвъ ќбw цёлу: џвъ же полови1ну: џвъ же t чaсти, и3 другjй и4накw, проти1ву молsщагwсz нeгли си1лы и3 ўстроeніz. И# б9eственный ќбw златоyстъ цёлу тY предаeтъ, тaкw пишS: молю2 вaсъ брaтіе, прaвило моли1твы никогдaже да да поперeте и3ли2 прeзрите. Слhшахъ бо нёкогда nтцы2 глаг0лющыz, ћкw как0въ є4сть џнъ и4нокъ, ѓще прaвило сіE прeзритъ, и3ли2 поперeтъ: но д0лженъ є4сть, ѓще ћстъ, ѓще піeтъ, ѓще сэди1тъ, ѓще слyжитъ, ѓще путешeствуетъ, ѓще и4но что2 твори1тъ, непрестaннw вопи1ти сіE: гDи ї}се хrтE сн7е б9ій, поми1луй мS: да пaмzть сіS и4мене гDа нaшегw ї}са хrтA, раздражи1тъ на брaнь врагA. Всs бо пaмzтію м0жетъ њбрэсти2 нyдzщаzсz (с. </w:t>
      </w:r>
      <w:r>
        <w:rPr>
          <w:rFonts w:cs="Orthodox_tt eROOS" w:ascii="Orthodox_tt eROOS" w:hAnsi="Orthodox_tt eROOS"/>
          <w:kern w:val="2"/>
          <w:sz w:val="32"/>
          <w:szCs w:val="32"/>
        </w:rPr>
        <w:t>431</w:t>
      </w:r>
      <w:r>
        <w:rPr>
          <w:rFonts w:cs="Irmologion Ucs" w:ascii="Irmologion Ucs" w:hAnsi="Irmologion Ucs"/>
          <w:kern w:val="2"/>
          <w:sz w:val="32"/>
          <w:szCs w:val="32"/>
        </w:rPr>
        <w:t>) душA, ѓще лук†ваz, ѓще благ†z: пeрвэе же ѕл†z м0жетъ ўви1дэти внутрьyду въ сeрдцэ своeмъ, и3 тогдA благ†z. Пaмzть бо сіS м0жетъ подви1гнути ѕмjz, и3 пaмzть сіS м0жетъ смири1ти є3го2: пaмzть сіS м0жетъ њбличи1ти живyщій въ нaсъ грёхъ, и3 пaмzть сіS м0жетъ є3го2 потреби1ти: пaмzть сіS м0жетъ подви1гнути всю2 си1лу врaжію въ сeрдцэ, и3 пaмzть сіS м0жетъ ю5 побэди1ти и3 и3зкорени1ти помaлу, ћкw да и4мz гDа ї}са сходsщо во глубинY сeрдца, ѕмjz ќбw держaщаго п†жити, смири1тъ, дyшу же спасeтъ и3 њживотвори1тъ. Непрестaннw ќбw пребyди во и4мени гDа ї}са, ћкw да поглоти1тъ сeрдце гDа, и3 гDь сeрдце: и3 бyдета двA сі‰ во є3ди1но. Nбaче дёло сіE нёсть є3ди1нагw днE и3ли2 двою2, но лёта мн0га и3 врeмене: мн0га бо п0двига и3 врeмене потрeба, ћкw да и3згнaнъ бyдетъ врaгъ, и3 всели1тсz хrт0съ. И# пaки: подобaетъ ўтверждaти и3 ўправлsти ќмъ, и3 њбуздaти є3го2, и3 всsкъ п0мыслъ, и3 всsко лукaвагw дёйство низлагaти призывaніемъ гDа нaшегw ї}са хrтA: и3 и3дёже тёло стои1тъ, тaмw да бyдетъ и3 ќмъ: да посредЁ бGа и3 сeрдца ничт0же и4но њбрэтaетсz, ћкw средостёніе и3ли2 преграждeніе пріwсэнsющее сeрдце, и3 разлучaющее ќмъ t бGа. Ѓще же нёкогда и3 восхищaетъ ќмъ, не подобaетъ въ п0мыслэхъ коснёти, да не сосложeніе п0мыслwвъ, въ дэsніе тебЁ вмэни1тсz въ дeнь судA пред8 гDемъ, є3гдA суди1ти и4мать бGъ т†йнаz человёкwвъ. Ўпраздни1тесz u5бо вhну, и3 пребyдите въ гDэ бз7э нaшемъ, д0ндеже ўщeдритъ вы2. И# ничесогHже и3н0гw и3щи1те, рaзвэ т0чію ми1лости t гDа слaвы: и4щуще же ми1лости, со смирeннымъ и3 ўмилeннымъ сeрдцемъ и3щи1те, и3 вопjйте t ќтра до вeчера, ѓще возм0жно и3 всю2 н0щь сіE: гDи ї}се хrтE сн7е б9ій, поми1луй мS. И# понyдите ќмъ вaшъ на сіE дёло дaже до смeрти: мн0гагw бо п0двига трeбуетъ дёло сіE, занE ќзкаz вратA и3 тёсный пyть вводsй въ жив0тъ, и3 н{ждницы восхищaютъ є3го2:</w:t>
      </w:r>
      <w:r>
        <w:rPr>
          <w:rStyle w:val="FootnoteCharacters"/>
          <w:rStyle w:val="FootnoteAnchor"/>
        </w:rPr>
        <w:footnoteReference w:id="148"/>
      </w:r>
      <w:r>
        <w:rPr>
          <w:rFonts w:cs="Irmologion Ucs" w:ascii="Irmologion Ucs" w:hAnsi="Irmologion Ucs"/>
          <w:kern w:val="2"/>
          <w:sz w:val="32"/>
          <w:szCs w:val="32"/>
        </w:rPr>
        <w:t xml:space="preserve"> нyдzщихсz бо є4сть цaрствіе небeсное. Молю2 (с. </w:t>
      </w:r>
      <w:r>
        <w:rPr>
          <w:rFonts w:cs="Orthodox_tt eROOS" w:ascii="Orthodox_tt eROOS" w:hAnsi="Orthodox_tt eROOS"/>
          <w:kern w:val="2"/>
          <w:sz w:val="32"/>
          <w:szCs w:val="32"/>
        </w:rPr>
        <w:t>432</w:t>
      </w:r>
      <w:r>
        <w:rPr>
          <w:rFonts w:cs="Irmologion Ucs" w:ascii="Irmologion Ucs" w:hAnsi="Irmologion Ucs"/>
          <w:kern w:val="2"/>
          <w:sz w:val="32"/>
          <w:szCs w:val="32"/>
        </w:rPr>
        <w:t>) u5бо вaсъ, не tлучaйте сердeцъ вaшихъ t бGа, но присэди1те и3 храни1те | съ пaмzтію гDа нaшегw ї}са хrтA всегдA, д0ндеже водрузи1тсz и4мz гDне внyтрь въ сeрдцэ, и3 ничт0же и4но помышлsетъ, т0чію ћкw до возвели1читсz хrт0съ въ вaсъ. Прeжде же сегw2 златоyста, пишS вели1кій пavелъ глаг0летъ: Ѓще и3сповёси ўсты6 твои1ми гDа ї}са, и3 вёруеши въ сeрдцэ твоeмъ, ћкw бGъ того2 воздви1же и3з8 мeртвыхъ, спасeшисz: сeрдцемъ бо вёруетсz въ прaвду, ўстh же и3сповёдуетсz во спасeніе.</w:t>
      </w:r>
      <w:r>
        <w:rPr>
          <w:rStyle w:val="FootnoteCharacters"/>
          <w:rStyle w:val="FootnoteAnchor"/>
        </w:rPr>
        <w:footnoteReference w:id="149"/>
      </w:r>
      <w:r>
        <w:rPr>
          <w:rFonts w:cs="Irmologion Ucs" w:ascii="Irmologion Ucs" w:hAnsi="Irmologion Ucs"/>
          <w:kern w:val="2"/>
          <w:sz w:val="32"/>
          <w:szCs w:val="32"/>
        </w:rPr>
        <w:t xml:space="preserve"> И# пaки: Никт0же глаг0летъ гDа ї}са, т0чію д¦омъ с™hмъ,</w:t>
      </w:r>
      <w:r>
        <w:rPr>
          <w:rStyle w:val="FootnoteCharacters"/>
          <w:rStyle w:val="FootnoteAnchor"/>
        </w:rPr>
        <w:footnoteReference w:id="150"/>
      </w:r>
      <w:r>
        <w:rPr>
          <w:rFonts w:cs="Irmologion Ucs" w:ascii="Irmologion Ucs" w:hAnsi="Irmologion Ucs"/>
          <w:kern w:val="2"/>
          <w:sz w:val="32"/>
          <w:szCs w:val="32"/>
        </w:rPr>
        <w:t xml:space="preserve"> т0 є3сть, є3гдA дёйство д¦а с™aгw пріи1метъ сeрдце, и4мже и3 м0литсz, є4же є4сть пред8успёвшихъ, и3 въ себЁ ћвэ внyтрь живyща хrтA стzжaвшихъ. Послёдуz семY, и3 с™hй діад0хъ [главA н7f], глаг0летъ: Всsкw и3стzзyетъ t нaсъ ќмъ, є3гдA вс‰ є3гw2 и3схождє1ніz загради1мъ пaмzтію б9іею, дёла д0лжна, є4же и3звёстнымъ твори1ти є3гw2 скоротечeніе. Подобaетъ ќбw даsти є3мY сіE: гDи ї}се, т0чію во всецэлодёланіе мhсли. Никт0же бо, речE, глаг0летъ гDа ї}са, т0чію д¦омъ с™hмъ. Сaмый ќбw тёснэ сeй глаг0лъ при1снw въ храни1лищахъ свои1хъ да зри1тъ, ћкw да не въ мечт†ніz ўклони1тсz нBкаz. Е#ли1цы бо преслaвному семY и3 многовожделённому и4мени непрестaннw во глубинЁ сeрдца поучaютсz, сjи и3 свётъ своегw2 ўмA м0гутъ нёкогда зрёти. Тёснымъ бо попечeніемъ t мhсли держи1му всsку возницaющую сквeрну на души2, въ чyвствэ дов0льнэ попалsетъ. И$бо бGъ нaшъ, глаг0летъ, џгнь поzдazй ѕл0бу.</w:t>
      </w:r>
      <w:r>
        <w:rPr>
          <w:rStyle w:val="FootnoteCharacters"/>
          <w:rStyle w:val="FootnoteAnchor"/>
        </w:rPr>
        <w:footnoteReference w:id="151"/>
      </w:r>
      <w:r>
        <w:rPr>
          <w:rFonts w:cs="Irmologion Ucs" w:ascii="Irmologion Ucs" w:hAnsi="Irmologion Ucs"/>
          <w:kern w:val="2"/>
          <w:sz w:val="32"/>
          <w:szCs w:val="32"/>
        </w:rPr>
        <w:t xml:space="preserve"> Тёмже и3 въ люб0вь пр0чее мн0гую слaвы своеS, дyшу призывaетъ гDь. Закоснэвaющи бо слaвное сіE и3 многовожделённое и4мz пaмzтію ўмA въ теплотЁ сeрдца, навыкновeніе въ нaсъ всsкw твори1тъ люби1ти блaгость є3гw2, ничесомyже сyщу пр0чее воспzщaющу. Сeй бо є4сть би1серъ многоцённый, є3г0же продaвъ нёкто, всE своE и3мёніе стzжaти м0жетъ, и3 и3мёти неизглаг0ланную њ њбрётеніи є3гw2 рaдость. С™hй же и3сЂхій хrтA ї}са, (с. </w:t>
      </w:r>
      <w:r>
        <w:rPr>
          <w:rFonts w:cs="Orthodox_tt eROOS" w:ascii="Orthodox_tt eROOS" w:hAnsi="Orthodox_tt eROOS"/>
          <w:kern w:val="2"/>
          <w:sz w:val="32"/>
          <w:szCs w:val="32"/>
        </w:rPr>
        <w:t>433</w:t>
      </w:r>
      <w:r>
        <w:rPr>
          <w:rFonts w:cs="Irmologion Ucs" w:ascii="Irmologion Ucs" w:hAnsi="Irmologion Ucs"/>
          <w:kern w:val="2"/>
          <w:sz w:val="32"/>
          <w:szCs w:val="32"/>
        </w:rPr>
        <w:t>) тaкw пишS, и3злагaетъ: Возлетёвши душA по смeрти на воздyхъ во вратA небє1снаz, съ соб0ю њ себЁ и3мyщи ї}са [главA рм7f], нижE тaмw врагHвъ ўсрами1тсz, но съ дерзновeніемъ, ћкоже нhнэ, и3 тогдA возглаг0летъ къ ни6мъ во вратёхъ. Т0чію до и3сх0да своего2 да не ўнhетъ вопи1ти ко хrтY ї}су дeнь и3 н0щь, и3 т0й творS сотвори1тъ tмщeніе є3S вск0рэ, по нел0жному своемY и3 б9eственному њбэщaнію, є4же речE њ судіи2 непрaведнэмъ. Е$й, глаг0лю вaмъ, сотвори1тъ и3 въ жи1зни сeй настоsщей, и3 по и3сх0дэ є3S t тёла. Лёствичникъ же ї}са т0чію глаг0лz [t к7а степeни]: ї}совымъ и4менемъ бjй супостaты: нёсть бо на небеси2 и3 на земли2 крёпльша nрyжіz. И# ничт0же и4но прилагaетъ. И# пaки же глаг0летъ [t к7з степeни]: ї}сова пaмzть да соедини1тсz съ дыхaніемъ твои1мъ, и3 тогдA познaеши безм0лвіz п0ль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Е#щE, ћкw не т0чію t речeнныхъ с™hхъ nтє1цъ, но и3 самhхъ верх0вныхъ ґпcлъ. петрA и3 пavла и3 їwaнна њбрэт0шасz тайнонаучeни нёкакw дyхомъ глаг0лы сщ7є1нныz и3 бGотвHрныz моли6твы.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т0чію же t си1хъ речeнныхъ бGомyдрыхъ nтє1цъ, и3 под0бныхъ и5мъ њбрsщетъ кто2 таковы6z сщ7є1нныz и3 бGотвHрныz моли6твы, глаг0лы нёкакw тайнонаучeны, но и3 прeжде си1хъ, t сaмыхъ первоверх0вныхъ ґпcлъ съ петр0мъ, глаг0лемъ, пavла же и3 їwaнна. Е#ди1нъ u5бо глаг0летъ, ћкоже предрек0хомъ: никт0же м0жетъ рещи2 гDа ї}са, т0чію д¦омъ с™hмъ.</w:t>
      </w:r>
      <w:r>
        <w:rPr>
          <w:rStyle w:val="FootnoteCharacters"/>
          <w:rStyle w:val="FootnoteAnchor"/>
        </w:rPr>
        <w:footnoteReference w:id="152"/>
      </w:r>
      <w:r>
        <w:rPr>
          <w:rFonts w:cs="Irmologion Ucs" w:ascii="Irmologion Ucs" w:hAnsi="Irmologion Ucs"/>
          <w:kern w:val="2"/>
          <w:sz w:val="32"/>
          <w:szCs w:val="32"/>
        </w:rPr>
        <w:t xml:space="preserve"> Другjй же: благодaть и3 и4стина ї}съ хrт0мъ бhсть.</w:t>
      </w:r>
      <w:r>
        <w:rPr>
          <w:rStyle w:val="FootnoteCharacters"/>
          <w:rStyle w:val="FootnoteAnchor"/>
        </w:rPr>
        <w:footnoteReference w:id="153"/>
      </w:r>
      <w:r>
        <w:rPr>
          <w:rFonts w:cs="Irmologion Ucs" w:ascii="Irmologion Ucs" w:hAnsi="Irmologion Ucs"/>
          <w:kern w:val="2"/>
          <w:sz w:val="32"/>
          <w:szCs w:val="32"/>
        </w:rPr>
        <w:t xml:space="preserve"> И#, всsкъ д¦ъ, и4же и3сповёдуетъ ї}са хrтA во пл0ти пришeдша, t бGа є4сть.</w:t>
      </w:r>
      <w:r>
        <w:rPr>
          <w:rStyle w:val="FootnoteCharacters"/>
          <w:rStyle w:val="FootnoteAnchor"/>
        </w:rPr>
        <w:footnoteReference w:id="154"/>
      </w:r>
      <w:r>
        <w:rPr>
          <w:rFonts w:cs="Irmologion Ucs" w:ascii="Irmologion Ucs" w:hAnsi="Irmologion Ucs"/>
          <w:kern w:val="2"/>
          <w:sz w:val="32"/>
          <w:szCs w:val="32"/>
        </w:rPr>
        <w:t xml:space="preserve"> Пред8избрaнный же t хrт0выхъ ўчени6къ на вопрошeніе сіE сп7са (с. </w:t>
      </w:r>
      <w:r>
        <w:rPr>
          <w:rFonts w:cs="Orthodox_tt eROOS" w:ascii="Orthodox_tt eROOS" w:hAnsi="Orthodox_tt eROOS"/>
          <w:kern w:val="2"/>
          <w:sz w:val="32"/>
          <w:szCs w:val="32"/>
        </w:rPr>
        <w:t>434</w:t>
      </w:r>
      <w:r>
        <w:rPr>
          <w:rFonts w:cs="Irmologion Ucs" w:ascii="Irmologion Ucs" w:hAnsi="Irmologion Ucs"/>
          <w:kern w:val="2"/>
          <w:sz w:val="32"/>
          <w:szCs w:val="32"/>
        </w:rPr>
        <w:t>) и3 ўчи1телz къ с†мымъ ґпcлwмъ: кого2 мS глаг0лютъ человёцы бhти; блажeннэйшее противонаводS и3сповёданіе, tвэщA: ты2 є3си2 хrт0съ сн7ъ бGа живaгw.</w:t>
      </w:r>
      <w:r>
        <w:rPr>
          <w:rStyle w:val="FootnoteCharacters"/>
          <w:rStyle w:val="FootnoteAnchor"/>
        </w:rPr>
        <w:footnoteReference w:id="155"/>
      </w:r>
      <w:r>
        <w:rPr>
          <w:rFonts w:cs="Irmologion Ucs" w:ascii="Irmologion Ucs" w:hAnsi="Irmologion Ucs"/>
          <w:kern w:val="2"/>
          <w:sz w:val="32"/>
          <w:szCs w:val="32"/>
        </w:rPr>
        <w:t xml:space="preserve"> Сегw2 рaди и3 сyщіи по ни1хъ, нaши же слaвніи наст†вницы, пaче же и4же безсупрyжнымъ и3 пустhннымъ и3 безм0лвнымъ житіeмъ шeствовавшіи, такwвaz речє1ніz ћкw разсёzннw и3 по чaсти треми2 си1ми столпaми с™hz цeркви предвозвэщє1нныz, ћкw б9є1ственныz глaсы, по tкровeнію д¦омъ с™hмъ пред8узакHненныz, є3щe же и3 треми2 достовёрными мн0жицею свидётельствwванныz: треми1 же, глаг0летъ, свидётельми стaнетъ всsкъ глаг0лъ. Сjи небомyдренніи во є3ди1но собрaвше, и3зрsднэйше и3 со живyщимъ въ ни1хъ с™hмъ д¦омъ состaвивше, ст0лпъ моли1твы нарек0ша, и3 сyщымъ пот0мъ предaша, по w4бразу под0бному держaти же и3 храни1ти є3го2. Зри2 u5бо и3 чи1нъ и3 послёдованіе, и3мyщее преѕёльную ди1вность со премyдростію, ћже свhше. ЗанE џвъ u5бо глаг0летъ гDа ї}са: џвъ же ї}са хrтA: џвъ же хrтA, сн7а б9іz, ѓки нёкакw послёдуz є3ди1нъ друг0му, и3 бли1зъ дрyгъ дрyга грzдyще соглaсіемъ и3 сою1зомъ таковhхъ бGодёйныхъ глагHлъ. Ви1дэти бо м0щно ти2 є4сть t си1хъ к0еждо сyщее на концЁ є3ди1нагw, ћкw начaло другaгw пріeмлюща, и3 тaкw сіE пред8и1детъ дaже до тріeхъ. Т0жде же и3 въ приложeніи знaменіz д¦а ўзрёти и4мать. Рeкшу бо блажeнному пavлу сіE: никт0же м0жетъ рещи2 гDа ї}са, т0чію д¦омъ с™hмъ. СіE u5бо лежaщее на концЁ, д¦а с™aго глаг0лемъ, начaло ўпотреби1лъ є4сть громоглaсный їwaннъ, рекjй: Всsкъ д¦ъ, и4же и3сповёдуетъ ї}са хrтA во пл0ти пришeдша, t бGа є4сть.</w:t>
      </w:r>
      <w:r>
        <w:rPr>
          <w:rStyle w:val="FootnoteCharacters"/>
          <w:rStyle w:val="FootnoteAnchor"/>
        </w:rPr>
        <w:footnoteReference w:id="156"/>
      </w:r>
      <w:r>
        <w:rPr>
          <w:rFonts w:cs="Irmologion Ucs" w:ascii="Irmologion Ucs" w:hAnsi="Irmologion Ucs"/>
          <w:kern w:val="2"/>
          <w:sz w:val="32"/>
          <w:szCs w:val="32"/>
        </w:rPr>
        <w:t xml:space="preserve"> Сі‰ же предложи1ша всBмъ, не соб0ю и3 t себE, но длaнію дви1жими прес™aгw д¦а. И$бо и3 б9eственнэйшагw петрA по tкровeнію и3сповёданіе, д¦омъ с™hмъ є4сть дёйствуемо. Вс‰ бо, глаг0летъ, дёйствуетъ є3ди1нъ и3 т0йжде д¦ъ, раздэлsz nс0бнw коемyждо, ћкоже х0щетъ,</w:t>
      </w:r>
      <w:r>
        <w:rPr>
          <w:rStyle w:val="FootnoteCharacters"/>
          <w:rStyle w:val="FootnoteAnchor"/>
        </w:rPr>
        <w:footnoteReference w:id="157"/>
      </w:r>
      <w:r>
        <w:rPr>
          <w:rFonts w:cs="Irmologion Ucs" w:ascii="Irmologion Ucs" w:hAnsi="Irmologion Ucs"/>
          <w:kern w:val="2"/>
          <w:sz w:val="32"/>
          <w:szCs w:val="32"/>
        </w:rPr>
        <w:t xml:space="preserve"> и3 си1це u5бо ѓки треплетeна и3 нераст0ржна вeрвь бGотв0рныz моли1твы, ѕэлw2 премyдрэ и3 (с. </w:t>
      </w:r>
      <w:r>
        <w:rPr>
          <w:rFonts w:cs="Orthodox_tt eROOS" w:ascii="Orthodox_tt eROOS" w:hAnsi="Orthodox_tt eROOS"/>
          <w:kern w:val="2"/>
          <w:sz w:val="32"/>
          <w:szCs w:val="32"/>
        </w:rPr>
        <w:t>435</w:t>
      </w:r>
      <w:r>
        <w:rPr>
          <w:rFonts w:cs="Irmologion Ucs" w:ascii="Irmologion Ucs" w:hAnsi="Irmologion Ucs"/>
          <w:kern w:val="2"/>
          <w:sz w:val="32"/>
          <w:szCs w:val="32"/>
        </w:rPr>
        <w:t>) разyмнэ и3сткaна же и3 сши1та, и3 состaвлена, и3 на послёдующихъ нaмъ прех0дитъ рaвнымъ w4бразомъ блюд0ма. Nбaче речeніz сегw2, поми1луй мS, приложeніе послёдствующіи б9eственніи nтцы2 съ си1ми спаси1тельными моли1твы глагHлы, си1рэчь: гDи ї}се хrтE сн7е б9ій, состaвиша и3 сочини1ша, наипaче же младeнственнэйшихъ рaди по добродётели, си1рэчь, новоначaльныхъ и3 несовершeнныхъ. Пред8успёвшіи бо и3 совершeнніи њ хrтЁ є3ди1нымъ кjимждо таковhхъ б9eственныхъ глагHлъ, си1рэчь, си1мъ: гDи ї}се, ї}се хrтE, хrтE сн7е б9ій! є3щe же и3 є3ди1нымъ, ї}се, наречeніемъ дов0льни сyть, и3 ћкw всецёло дёланіе моли1твы, сeй глаг0лъ њб8eмлютъ и3 лобызaютъ: ћкw си1мъ неизречeнныz и3 всsкъ ќмъ, и3 всsко видёніе, и3 слyхъ препобэждaющіz слaдости и3 рaдости и3сполнsеми. И# си1це ќбw внЁ пл0ти и3 мjра бывaюще треблажeнніи, смэжавaюще ч{вства вселsющимсz въ ни1хъ б9eственнымъ дaромъ же и3 благодaтію, и3зступи1тельнw и3 блажeннw рачeніемъ є4млеми, њчищaютсz, и3 просвэщaютсz, и3 совершaютсz, ћкw преестeственную пресyщественнагw б9ествA, и3 безначaльную и3 несоздaнную благодaть tсeлэ, ћкw въ чaсти њбручeніz, ћкw въ зерцaлэ взирaющіи неsвнw, и3 є3ди1ною пaмzтію и3 поучeніемъ, ћкоже речeсz, є3ди1нагw коегHждо t скaзанныхъ наречeній бGочеловёка сл0ва дов0льствующіисz, и3 сeю въ восхищє1ніz, и3 соединє1ніz, и3 tкровє1ніz, и3 соединє1ніz, и3 tкровє1ніz неизглагHланна превозноси1ми, и3 дyхомъ сподоблsеми неизречeннэ. Въ ћвственное и3звёствованіе си1хъ и3 ўвэрeніе kснёйшее, сладчaйшій и3 душелюби1вый гDь нaшъ ї}съ хrт0съ сн7ъ б9ій, є3гHже словесA сyть дэлA, и3 глаг0лы по немY д¦ъ сyть и3 жив0тъ, и3зречE ѕэлw2 ћвэ: ћкw без8 менE не м0жете твори1ти ничесHже.</w:t>
      </w:r>
      <w:r>
        <w:rPr>
          <w:rStyle w:val="FootnoteCharacters"/>
          <w:rStyle w:val="FootnoteAnchor"/>
        </w:rPr>
        <w:footnoteReference w:id="158"/>
      </w:r>
      <w:r>
        <w:rPr>
          <w:rFonts w:cs="Irmologion Ucs" w:ascii="Irmologion Ucs" w:hAnsi="Irmologion Ucs"/>
          <w:kern w:val="2"/>
          <w:sz w:val="32"/>
          <w:szCs w:val="32"/>
        </w:rPr>
        <w:t xml:space="preserve"> И# ѓще что2 пр0сите въ и4мz моE, ѓзъ сотворю2. И# пaки: є4же ѓще что2 пр0сите во и4мz моE, то2 сотворю2, и3 прHчаz, по предречeнному нaми.</w:t>
      </w:r>
      <w:r>
        <w:rPr>
          <w:rStyle w:val="FootnoteCharacters"/>
          <w:rStyle w:val="FootnoteAnchor"/>
        </w:rPr>
        <w:footnoteReference w:id="159"/>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м0щно є4сть и3 новонач†льнымъ, nвогдA ќбw всёми моли1твы глагHлы, nвогдa же чaстію сеS моли1тисz, nбaче внyтрь сeрдца, и3 при1снw: и3 њ є4же не премэнsти чaстэ глаг0лы. </w:t>
      </w:r>
    </w:p>
    <w:p>
      <w:pPr>
        <w:pStyle w:val="Normal"/>
        <w:widowControl w:val="false"/>
        <w:rPr/>
      </w:pPr>
      <w:r>
        <w:rPr>
          <w:rFonts w:cs="Irmologion Ucs" w:ascii="Irmologion Ucs" w:hAnsi="Irmologion Ucs"/>
          <w:kern w:val="2"/>
          <w:sz w:val="32"/>
          <w:szCs w:val="32"/>
        </w:rPr>
        <w:t>М0щно же є4сть и3 новонач†льнымъ, nвогдA ќбw всёми моли1твы глагHлы, nвогдa же чaстію сеS моли1тисz, nбaче внyтрь сeрдца, и3 при1снw. По с™0му же діaдоху:</w:t>
      </w:r>
      <w:r>
        <w:rPr>
          <w:rStyle w:val="FootnoteCharacters"/>
          <w:rStyle w:val="FootnoteAnchor"/>
        </w:rPr>
        <w:footnoteReference w:id="160"/>
      </w:r>
      <w:r>
        <w:rPr>
          <w:rFonts w:cs="Irmologion Ucs" w:ascii="Irmologion Ucs" w:hAnsi="Irmologion Ucs"/>
          <w:kern w:val="2"/>
          <w:sz w:val="32"/>
          <w:szCs w:val="32"/>
        </w:rPr>
        <w:t xml:space="preserve"> входsй вhну въ сeрдце своE, tх0дитъ всsкw t крас0тъ житeйскихъ: дyхомъ бо ходS, п0хоти плотскjz вёдэти не м0жетъ,</w:t>
      </w:r>
      <w:r>
        <w:rPr>
          <w:rStyle w:val="FootnoteCharacters"/>
          <w:rStyle w:val="FootnoteAnchor"/>
        </w:rPr>
        <w:footnoteReference w:id="161"/>
      </w:r>
      <w:r>
        <w:rPr>
          <w:rFonts w:cs="Irmologion Ucs" w:ascii="Irmologion Ucs" w:hAnsi="Irmologion Ucs"/>
          <w:kern w:val="2"/>
          <w:sz w:val="32"/>
          <w:szCs w:val="32"/>
        </w:rPr>
        <w:t xml:space="preserve"> занE пр0чее въ стрaжбищэ добродётелей сицевhй х0дитъ, с†мыz добродётєли, ћкоже приврaтники и3мёz грaда чистоты2: тёмже и3 недэйстви1тельни пр0чее кHзни на него2 бэсHвъ тогдA бывaютъ. Пи1шетъ же и3 с™hй їсаaкъ (t н7 сл0ва): посэщaющагw дyшу свою2 на всsкъ чaсъ, весели1тсz сeрдце во њкровeніихъ. И#, собирazй видёніе ўмA своегw2, внутрьyду въ себЁ зри1тъ зарю2 дух0вную. И$же возгнушaсz всsкагw парeніz, зри1тъ владhку своего2 внутрьyду сeрдца своегw2. НижE чaстэ премэнsти речє1ніz моли1твы, да не чaстымъ премэнeніемъ, преношeніемъ, ѓки нёкоему нестоsнію и3 ўклонeнію њбhкши ќмъ, неводружeнъ и3 безпл0денъ пребyдетъ, ћкоже чaстw предви6жимаz и3 пресаждaємаz древе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пл0дъ моли1твы, внyтрь сeрдца моли1тисz, и3 врeмени д0лгагw трeбуетъ, и3 п0двига, и3 понуждeніz, и3 воoбщE всsко блaго мн0гимъ труд0мъ и3 врeменемъ и3справлsетсz. </w:t>
      </w:r>
    </w:p>
    <w:p>
      <w:pPr>
        <w:pStyle w:val="Normal"/>
        <w:widowControl w:val="false"/>
        <w:rPr/>
      </w:pPr>
      <w:r>
        <w:rPr>
          <w:rFonts w:cs="Irmologion Ucs" w:ascii="Irmologion Ucs" w:hAnsi="Irmologion Ucs"/>
          <w:kern w:val="2"/>
          <w:sz w:val="32"/>
          <w:szCs w:val="32"/>
        </w:rPr>
        <w:t xml:space="preserve">И# сіE, є4же при1снw внyтрь сeрдца моли1тисz: под0бнэ же и3 вы6шшаz сегw2, не пр0стэ, и3 ћкоже бы приключи1лосz, и3 мaлымъ (с. </w:t>
      </w:r>
      <w:r>
        <w:rPr>
          <w:rFonts w:cs="Orthodox_tt eROOS" w:ascii="Orthodox_tt eROOS" w:hAnsi="Orthodox_tt eROOS"/>
          <w:kern w:val="2"/>
          <w:sz w:val="32"/>
          <w:szCs w:val="32"/>
        </w:rPr>
        <w:t>437</w:t>
      </w:r>
      <w:r>
        <w:rPr>
          <w:rFonts w:cs="Irmologion Ucs" w:ascii="Irmologion Ucs" w:hAnsi="Irmologion Ucs"/>
          <w:kern w:val="2"/>
          <w:sz w:val="32"/>
          <w:szCs w:val="32"/>
        </w:rPr>
        <w:t>) труд0мъ и3 врeменемъ и3справлsетсz, ѓще ќбw и3 сіE рёдцэ въ нёкіихъ по неизречeнному смотрeнію њбрётесz: но и3 врeмене д0лга, и3 трудA, и3 п0двига тэлeсна же и3 душeвна не мaла, и3 понуждeніz мн0га и3 продолжи1тельна ко и3справлeнію трeбуетъ. По превосх0днэй бо мёрэ дaра и3 благодaти, є3sже надёемсz въ причaстіи бhти, рaвны по си1лэ подобaетъ и3 п0двиги њ нeй и3мёти, и3 часы2 по мёрэ њпредэлsти. Сіs же є4сть, по свzщенноучи1телємъ, є4же и3згнaну бhти t пaжитей сeрдца врагY, и3 всели1тисz въ него2 ћвэ хrтY. Глаг0летъ бо с™hй їсаaкъ (t н7 сл0ва): хотsй ўви1дэти гDа, худ0жествуетъ њчи1стити сeрдце своE непрестaнною пaмzтію б9іею, и3 тaкw свётлостію мhсли своеS на всsкъ чaсъ зрёти и4мать гDа. И# с™hй варсон0фій: ѓще не внyтреннее дёланіе съ бGомъ пом0жетъ человёку, всyе по внёшнему труждaетсz. Внyтреннэйшее бо дёланіе съ болёзнію сeрдца прин0ситъ чистотY: чистотa же и4стинное сeрдца безм0лвіе: безм0лвіе же сіE смирeніе: смирeніе же, жили1щемъ б9іимъ твори1тъ человёка: t вселeніz же сегw2, со страстьми2 бёсове и3згонsеми бывaютъ: и3 си1це бывaетъ человёкъ хрaмъ б9ій, и3сп0лненный њсвzщeніz, и3сп0лненный просвэщeніz, чистотh же и3 благодaти. Блажeнъ ќбw є4сть џный, и4же гDа своего2 во внyтреннэйшихъ сeрдца, ћкw въ зерцaлэ зри1тъ, и3зливaz молeніе своE съ плaчемъ пред8 блaгостію є3гw2. И# препод0бный їwaннъ є3пjскопъ карпаfjйскій: мн0гагw врeмене и3 п0двига потрeба къ моли1твамъ, ћкw да њбрsщемъ въ нестужaемэмъ ўмA ўстроeніи и3н0е нёкое сердeчное нeбо, и3дёже живeтъ хrт0съ, ћкоже глаг0летъ ґпcлъ: и3ли2 не знaете, ћкw ї}съ хrт0съ живeтъ въ вaсъ, рaзвэ т0чію чи1мъ ќбw неискyсни є3стE.</w:t>
      </w:r>
      <w:r>
        <w:rPr>
          <w:rStyle w:val="FootnoteCharacters"/>
          <w:rStyle w:val="FootnoteAnchor"/>
        </w:rPr>
        <w:footnoteReference w:id="162"/>
      </w:r>
      <w:r>
        <w:rPr>
          <w:rFonts w:cs="Irmologion Ucs" w:ascii="Irmologion Ucs" w:hAnsi="Irmologion Ucs"/>
          <w:kern w:val="2"/>
          <w:sz w:val="32"/>
          <w:szCs w:val="32"/>
        </w:rPr>
        <w:t xml:space="preserve"> И# вели1кій златоyстъ (въ сл0вэ ко и3гyмену): непрестaннw пребyди во и4мени гDа ї}са, ћкw да поглоти1тъ сeрдце гDа, и3 гDь сeрдце, и3 бyдета двA во є3ди1но. Nбaче дёло сіE нёсть є3ди1нагw днE, и3ли2 двою2, но лёта мнHга и3 врeмене: мн0га бо п0двига и3 врeмене потрeба, (с. </w:t>
      </w:r>
      <w:r>
        <w:rPr>
          <w:rFonts w:cs="Orthodox_tt eROOS" w:ascii="Orthodox_tt eROOS" w:hAnsi="Orthodox_tt eROOS"/>
          <w:kern w:val="2"/>
          <w:sz w:val="32"/>
          <w:szCs w:val="32"/>
        </w:rPr>
        <w:t>438</w:t>
      </w:r>
      <w:r>
        <w:rPr>
          <w:rFonts w:cs="Irmologion Ucs" w:ascii="Irmologion Ucs" w:hAnsi="Irmologion Ucs"/>
          <w:kern w:val="2"/>
          <w:sz w:val="32"/>
          <w:szCs w:val="32"/>
        </w:rPr>
        <w:t>) ћкw да и3згнaнъ бyдетъ врaгъ, и3 всели1тсz хrт0съ. И# сі‰ ќбw досeлэ, сл0во же да возвращaетсz на прележ†щаz порs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моли1твэ сердeчнэй нечи1стэй, и3 кaкw прих0дитъ кто2 въ чи1стую и3 непари1тельную моли1тву.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є4же пребывaти въ речeннэмъ худ0жествэ сердeчныz чи1стыz и3 непари1тельныz, ѓще и3 нечи1стыz нeгли и4накw, и3 непари1тельныz моли1твы, ћвэ ћкw t бывaющихъ на возбранeніе сeй предпріsтій и3 п0мыслwвъ, прих0дитъ подвизaющійсz въ навыкновeніе без8 понуждeніz, и3 непари1тельнw и3 чи1стw и3 и4стиннw моли1тисz, си1рэчь во є4же пребывaти въ сeрдцэ ўмY, ґ не съ понуждeніемъ малодyшнэ вдыхaніемъ вводи1му бhти, и3 пaки tскакaти: но самомY при1снw къ себЁ њбращaющусz, съ люб0вію пребывaти въ сeмъ сeрдцэ, и3 непрестaннw тaкw моли1тисz. Глаг0летъ бо с™hй и3сЂхій: не и3мёzй моли1твы чи1сты t пHмыслъ, nрyжіz не и4мать на брaнь (главA к7а). Моли1тву же глаг0лю, непрестaннw дёйствуемую во внyтренности души2, да ї}са хrтA призывaніемъ, тaйнw рaтуzй супостaтъ поражaетсz и3 њпалsетсz. И# пaки: блажeнъ вои1стинну, и4же си1це прилэпи1сz ко ї}су моли1твою во ўмЁ, и3 гласи1тъ є3го2 непрестaннw въ сeрдцэ, ћкоже воздyхъ присоединsетсz тэлесє1мъ нaшымъ, и3ли2 плaмень свэщЁ (главA р§ѕ). И# пaки: и3 преходsщее ќбw с0лнце над8 землeю, твори1тъ дeнь: с™0е же и3 честн0е и4мz гDа ї}са, въ ўмЁ сіsющее чaстостію, раждaетъ безчи1слєнныz солнцесвэтови6дныz мы6с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непари1тельнэй и3 чи1стэй сердeчнэй моли1твэ, и3 раждaемэй t неS теплотЁ.</w:t>
      </w:r>
    </w:p>
    <w:p>
      <w:pPr>
        <w:pStyle w:val="Normal"/>
        <w:widowControl w:val="false"/>
        <w:rPr/>
      </w:pPr>
      <w:r>
        <w:rPr>
          <w:rFonts w:cs="Irmologion Ucs" w:ascii="Irmologion Ucs" w:hAnsi="Irmologion Ucs"/>
          <w:kern w:val="2"/>
          <w:sz w:val="32"/>
          <w:szCs w:val="32"/>
        </w:rPr>
        <w:t xml:space="preserve">И# сіE є4сть, и3 и3менyетсz моли1тва сердeчнаz, чи1стаz и3 непари1тельнаz, ћкоже речeсz, t неsже раждaетсz нёкаz теплотA (с. </w:t>
      </w:r>
      <w:r>
        <w:rPr>
          <w:rFonts w:cs="Orthodox_tt eROOS" w:ascii="Orthodox_tt eROOS" w:hAnsi="Orthodox_tt eROOS"/>
          <w:kern w:val="2"/>
          <w:sz w:val="32"/>
          <w:szCs w:val="32"/>
        </w:rPr>
        <w:t>439</w:t>
      </w:r>
      <w:r>
        <w:rPr>
          <w:rFonts w:cs="Irmologion Ucs" w:ascii="Irmologion Ucs" w:hAnsi="Irmologion Ucs"/>
          <w:kern w:val="2"/>
          <w:sz w:val="32"/>
          <w:szCs w:val="32"/>
        </w:rPr>
        <w:t>) въ сeрдцэ, по семY: согрёzсz сeрдце моE во мнЁ, и3 въ поучeніи моeмъ разгори1тсz џгнь.</w:t>
      </w:r>
      <w:r>
        <w:rPr>
          <w:rStyle w:val="FootnoteCharacters"/>
          <w:rStyle w:val="FootnoteAnchor"/>
        </w:rPr>
        <w:footnoteReference w:id="163"/>
      </w:r>
      <w:r>
        <w:rPr>
          <w:rFonts w:cs="Irmologion Ucs" w:ascii="Irmologion Ucs" w:hAnsi="Irmologion Ucs"/>
          <w:kern w:val="2"/>
          <w:sz w:val="32"/>
          <w:szCs w:val="32"/>
        </w:rPr>
        <w:t xml:space="preserve"> Џгнь, є3г0же гDь ї}съ хrт0съ воврещи2 пріи1де въ зeмлю сердeцъ нaшихъ, прeжде ќбw сyщіz тернон0сныz благодaти, нhнэ же духwн0сныz благодaти, ћкоже глаг0летъ сaмъ гDь нaшъ ї}съ хrт0съ: nгнS пріид0хъ воврещи2 на зeмлю, и3 что2 хотёлъ бhхъ, ѓще бы нhнэ возгорёлсz.</w:t>
      </w:r>
      <w:r>
        <w:rPr>
          <w:rStyle w:val="FootnoteCharacters"/>
          <w:rStyle w:val="FootnoteAnchor"/>
        </w:rPr>
        <w:footnoteReference w:id="164"/>
      </w:r>
      <w:r>
        <w:rPr>
          <w:rFonts w:cs="Irmologion Ucs" w:ascii="Irmologion Ucs" w:hAnsi="Irmologion Ucs"/>
          <w:kern w:val="2"/>
          <w:sz w:val="32"/>
          <w:szCs w:val="32"/>
        </w:rPr>
        <w:t xml:space="preserve"> СіS и3 бhвшихъ съ кле0пою нёкогда согрёzвши и3 разжeгши, ўдиви1тельнэ дрyгъ ко дрyгу вопи1ти сотвори2 сіE: не сeрдце ли нaше горS бЁ въ нaсъ, є3гдA глаг0лаше нaма на пути2;</w:t>
      </w:r>
      <w:r>
        <w:rPr>
          <w:rStyle w:val="FootnoteCharacters"/>
          <w:rStyle w:val="FootnoteAnchor"/>
        </w:rPr>
        <w:footnoteReference w:id="165"/>
      </w:r>
      <w:r>
        <w:rPr>
          <w:rFonts w:cs="Irmologion Ucs" w:ascii="Irmologion Ucs" w:hAnsi="Irmologion Ucs"/>
          <w:kern w:val="2"/>
          <w:sz w:val="32"/>
          <w:szCs w:val="32"/>
        </w:rPr>
        <w:t xml:space="preserve"> Глаг0летъ же и3 їwaннъ дамаски1нъ ди1вный, въ нёкоемъ тропари2 пёсней свои1хъ ко прес™ёй бцdэ: влечeтъ мS къ пэснопёнію любвE дэви1ческіz џгнь сердeчный. Пи1шетъ и3 с™hй їсаaкъ: t дёланіz нyжднагw раждaетсz теплотA безмёрнаz, разгарaемаz въ сeрдцэ t тeплыхъ помышлeній нововселsющихсz въ ќмъ. Сіe же дёланіе и3 хранeніе и3стончевaютъ ќмъ въ теплотЁ и4хъ помышлeній, и3 подаю1тъ є3мY зрёніе (t н7f сл0ва). И# продолжaz дaлэе: и3 t теплоты2 сеS послёдующіz t благодaти видёніz, раждaетсz чaстое течeніе слeзъ. И# помaлэ: и3 t непрестaнныхъ слeзъ, пріeмлетъ душA ми1ръ п0мыслwвъ, и3 возвышaетсz въ чистотY ўмA: чистот0ю же ўмA прих0дитъ человёкъ, во є4же зрёти т†йны б9іz. И# помaлэ: по си1хъ же достизaетъ ќмъ ви1дэти tкровє1ніz и3 знaмєніz, ћкоже ви1дэ їезекjиль прор0къ. Е#щE (t …f сл0ва): Слeзы и3 біeніе главы2 на моли1твэ, и3 є4же валsтисz съ тeплостію возбуждaютъ теплотY слaдости своеS внyтрь сeрдца, и3 съ похвалsемымъ и3зступлeніемъ летaетъ сeрдце къ бGу, и3 вопіeтъ: возжадA душA моS къ тебЁ, бGу крёпкому жив0му: когдA пріидY и3 kвлю1сz лицY твоемY, гDи;</w:t>
      </w:r>
      <w:r>
        <w:rPr>
          <w:rStyle w:val="FootnoteCharacters"/>
          <w:rStyle w:val="FootnoteAnchor"/>
        </w:rPr>
        <w:footnoteReference w:id="166"/>
      </w:r>
      <w:r>
        <w:rPr>
          <w:rFonts w:cs="Irmologion Ucs" w:ascii="Irmologion Ucs" w:hAnsi="Irmologion Ucs"/>
          <w:kern w:val="2"/>
          <w:sz w:val="32"/>
          <w:szCs w:val="32"/>
        </w:rPr>
        <w:t xml:space="preserve"> и3 прHчаz. И# лёствичникъ: џгнь ќбw б9eственный пришeдъ въ сeрдце, моли1тву возстaви: сeй же востaвшей и3 на нeбо вознeсшейсz, nгнS въ г0рницэ души2 схождeніе бhсть (t к7и степeни). Е#щE: кто2 ќбw вёрный и3 мyдрый и4нокъ, и4же теплотY свою2 сохрани2 неугасaему, и3 дaже (с. </w:t>
      </w:r>
      <w:r>
        <w:rPr>
          <w:rFonts w:cs="Orthodox_tt eROOS" w:ascii="Orthodox_tt eROOS" w:hAnsi="Orthodox_tt eROOS"/>
          <w:kern w:val="2"/>
          <w:sz w:val="32"/>
          <w:szCs w:val="32"/>
        </w:rPr>
        <w:t>440</w:t>
      </w:r>
      <w:r>
        <w:rPr>
          <w:rFonts w:cs="Irmologion Ucs" w:ascii="Irmologion Ucs" w:hAnsi="Irmologion Ucs"/>
          <w:kern w:val="2"/>
          <w:sz w:val="32"/>
          <w:szCs w:val="32"/>
        </w:rPr>
        <w:t>) до и3сх0да своегw2 на всsкъ дeнь прилагaти џгнь nгню2, и3 теплотY теплотЁ, и3 желaніе желaнію, и3 тщaніе тщaнію не престA; И# с™hй и4ліа є3кдjкъ: внегдA t внёшнихъ ўпраздни1вшисz душA соедини1тсz съ моли1твою, тогдA сіS ѓки нёкій плaмень њкружи1вши ю5, ћкоже џгнь желёзо, разжжeнну всю2 твори1тъ. И# є4сть душA ќбw тazжде, но не ктомY прикасaема, ћкоже бо разжжeнное желёзо внёшними прикосновeньми неwсzзaемо (главA Rє). Е#щE: блажeнъ, и4же въ житіи2 сeмъ тaкw спод0бивыйсz зрёти себE и3 своE є3стеств0мъ брeнное человэкопод0біе, благодaтію џгненно ўви1дэ (главA R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и3 теплотA сіS разли1чнэ и4мать рождeніе: и4стиннэе же, ћже t чи1стыz сердeчныz моли1твы.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ждь же, ћкw и3 таковaz теплотA разли1чнэ и3 многоwбрaзнэ и4мать въ нaсъ самёхъ рождeніе и3 бытіE, и3 сіE ћвэ є4сть t и3зложeнныхъ глагHлъ с™hхъ, не смёемъ же рещи2, и3 t сaмагw дэsніz. Св0йственнэйшаz же t си1хъ теплотA нёкакw є4сть сіS, ћже t чи1стыz сердeчныz моли1твы происх0дитъ, и3 съ нeю вhну прих0дитъ и3 возрастaетъ, и3 въ просвэщeніи сущeственнэмъ суббHтствуетъ, си1рэчь, сущeственнэ просвэщeнна содёловаетъ: по свидётельству nтцє1въ, си1це сyщаго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К0е є4сть бли1зкое дёло сердeчныz теплоты2.</w:t>
      </w:r>
    </w:p>
    <w:p>
      <w:pPr>
        <w:pStyle w:val="Normal"/>
        <w:widowControl w:val="false"/>
        <w:rPr/>
      </w:pPr>
      <w:r>
        <w:rPr>
          <w:rFonts w:cs="Irmologion Ucs" w:ascii="Irmologion Ucs" w:hAnsi="Irmologion Ucs"/>
          <w:kern w:val="2"/>
          <w:sz w:val="32"/>
          <w:szCs w:val="32"/>
        </w:rPr>
        <w:t xml:space="preserve">Ћже теплотA внимaтельнэ tгонsетъ возбран‰ющаz пeрвэйшей чи1стэй совершeннэ совершaтисz моли1твэ. Џгнь бо є4сть бGъ нaшъ, и3 џгнь поzдaющъ ѕл0бу бэсHвъ и3 страстeй нaшихъ. Глаг0летъ бо с™hй діaдохъ (главA §з): є3гдA съ горsщею (с. </w:t>
      </w:r>
      <w:r>
        <w:rPr>
          <w:rFonts w:cs="Orthodox_tt eROOS" w:ascii="Orthodox_tt eROOS" w:hAnsi="Orthodox_tt eROOS"/>
          <w:kern w:val="2"/>
          <w:sz w:val="32"/>
          <w:szCs w:val="32"/>
        </w:rPr>
        <w:t>441</w:t>
      </w:r>
      <w:r>
        <w:rPr>
          <w:rFonts w:cs="Irmologion Ucs" w:ascii="Irmologion Ucs" w:hAnsi="Irmologion Ucs"/>
          <w:kern w:val="2"/>
          <w:sz w:val="32"/>
          <w:szCs w:val="32"/>
        </w:rPr>
        <w:t>) нёкоею болёзнію сeрдце внyтрь пріeмлетъ стрёлы бэсHвскіz, ћкоже рaтуемый с†мыz ты6z стрёлы мни1тсz терпёти, ненави1дитъ съ болёзнію душA стр†сти, ћкw въ начaлэ сyщи њчищeніz. Ѓще бо не поболи1тъ вельми2 њ безстyдствэ грэхA, не возм0жетъ богaтнэ возрaдоватисz њ блaгости правосyдіz. Хотsй ќбw њчи1стити сeрдце своE, вhну пaмzтію гDа ї}са да разжизaетъ то2, сіE т0чію непрестaннw поучeніе и3 дёло и3мёz. Не бо, nвогдA u5бо моли1тисz подобaетъ, nвогдa же ни2, гни1лость свою2 tвeргнути хотsщымъ: но при1снw въ моли1твэ ўпражнsтисz блюдeніемъ ўмA, ѓще бы и3 внЁ нeгдэ пребывaли моли1твенныхъ хрaмwвъ. И$мже бо w4бразомъ хотsй њчи1стити злaто, ѓще и3 вмaлэ nгню2 попyститъ не бhти въ горни1лэ, жестотY пaки въ чистsщемсz веществЁ произв0дитъ: тaкw и3 nвогдA u5бо поминazй бGа, nвогдa же ни2, є4же мни1тъ стzжaти моли1твою, сіE прaздностію погублsетъ. Мyжу же любодобродётельному св0йственно є4сть, при1снw пaмzтію б9іею зeмленность сeрдца и3стреблsти, да си1це ѕлY помaлу t nгнS пaмzти благaгw потреблsему, совершeннэ душA въ є3стeственную свою2 свётлость со множaйшею возврати1тсz. И# си1це ќбw ќмъ пребывaz въ сeрдцэ, чи1стэ и3 непрелeстнэ м0литсz, по томyжде с™0му глаг0лющему: ТогдA є4сть и4стиннаz и3 непрелeстнаz моли1тва,є3гдA сeрдце блюдeтъ ќмъ, внегдA м0литсz. Пи1шетъ же с™hй и3сЂхій: сeй и4стиненъ є4сть трeзвэнникъ, и4же въ сeрдцэ є4сть и4нокъ (главA р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раждaемэмъ t теплоты2, внимaніz же и3 моли1твы, желaніи и3 рачeніи. </w:t>
      </w:r>
    </w:p>
    <w:p>
      <w:pPr>
        <w:pStyle w:val="Normal"/>
        <w:widowControl w:val="false"/>
        <w:rPr/>
      </w:pPr>
      <w:r>
        <w:rPr>
          <w:rFonts w:cs="Irmologion Ucs" w:ascii="Irmologion Ucs" w:hAnsi="Irmologion Ucs"/>
          <w:kern w:val="2"/>
          <w:sz w:val="32"/>
          <w:szCs w:val="32"/>
        </w:rPr>
        <w:t xml:space="preserve">Таков0ю же теплот0ю и3 со внимaніемъ моли1твою, си1рэчь, чи1стою моли1твою, къ поминaемому при1снw гDу ї}су хrтY желaніе, и3 б9eственное рачeніе и3 любы2 въ сeрдцэ раждaетсz, ћкоже (с. </w:t>
      </w:r>
      <w:r>
        <w:rPr>
          <w:rFonts w:cs="Orthodox_tt eROOS" w:ascii="Orthodox_tt eROOS" w:hAnsi="Orthodox_tt eROOS"/>
          <w:kern w:val="2"/>
          <w:sz w:val="32"/>
          <w:szCs w:val="32"/>
        </w:rPr>
        <w:t>442</w:t>
      </w:r>
      <w:r>
        <w:rPr>
          <w:rFonts w:cs="Irmologion Ucs" w:ascii="Irmologion Ucs" w:hAnsi="Irmologion Ucs"/>
          <w:kern w:val="2"/>
          <w:sz w:val="32"/>
          <w:szCs w:val="32"/>
        </w:rPr>
        <w:t>) пи1сано є4сть: nтрокwви1цы возлюби1ша тS, привлек0ша тS. И#, ћкw ўsзвлена є4смь люб0вію ѓзъ.</w:t>
      </w:r>
      <w:r>
        <w:rPr>
          <w:rStyle w:val="FootnoteCharacters"/>
          <w:rStyle w:val="FootnoteAnchor"/>
        </w:rPr>
        <w:footnoteReference w:id="167"/>
      </w:r>
      <w:r>
        <w:rPr>
          <w:rFonts w:cs="Irmologion Ucs" w:ascii="Irmologion Ucs" w:hAnsi="Irmologion Ucs"/>
          <w:kern w:val="2"/>
          <w:sz w:val="32"/>
          <w:szCs w:val="32"/>
        </w:rPr>
        <w:t xml:space="preserve"> Глаг0летъ же и3 с™hй маxjмъ: вс‰ ќбw добродётєли содёйствуютъ ўмY къ б9eственному рачeнію, мн0жае же всёхъ чи1стаz мlтва: сeю бо къ бGу воскрилsемь, внЁ бывaетъ всёхъ (главA в7, ст.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слезaхъ сердeчныхъ, и3 є3щE њ б9eственнэмъ желaніи и3 рачeніи. </w:t>
      </w:r>
    </w:p>
    <w:p>
      <w:pPr>
        <w:pStyle w:val="Normal"/>
        <w:widowControl w:val="false"/>
        <w:rPr/>
      </w:pPr>
      <w:r>
        <w:rPr>
          <w:rFonts w:cs="Irmologion Ucs" w:ascii="Irmologion Ucs" w:hAnsi="Irmologion Ucs"/>
          <w:kern w:val="2"/>
          <w:sz w:val="32"/>
          <w:szCs w:val="32"/>
        </w:rPr>
        <w:t>T кот0рагw сeрдца и3 слезA наимножaйшаz и3стекaетъ њчищaющи и3 ўтучнsющи, t любви2 си1ми њбогатёвшагw, ґ не и3стаевaющи и3 и3змождавaющи. И# сіe бо t б9eственнагw желaніz, и3 џно t б9eственнагw рачeніz, ѕёльнымъ и3 неудержи1мымъ желaніемъ и3 рачeніемъ поминaемагw гDа ї}са хrтA ѓще и3 и3ступaющо, вопіeтъ: ўслади1лъ мS є3си2 желaніемъ, хrтE, и3 и3змэни1лъ є3си2 б9eственнымъ твои1мъ рачeніемъ. И# вeсь є3си2, сп7се, слaдость, вeсь є3си2 вожделёніе и3 желaніе, вeсь ненасhтинъ, вeсь є3си2 добр0та недоумённаz. И# съ пavломъ вопіeтъ хrтопроповёдникомъ: любы2 б9іz содeржитъ ны2. И#, кт0 ны разлучи1тъ t любвE б9іz; ск0рбь ли, и3ли2 тэснотA, и3ли2 гонeніе, и3ли2 глaдъ, и3ли2 наготA, и3ли2 бэдA, и3ли2 мeчь;</w:t>
      </w:r>
      <w:r>
        <w:rPr>
          <w:rStyle w:val="FootnoteCharacters"/>
          <w:rStyle w:val="FootnoteAnchor"/>
        </w:rPr>
        <w:footnoteReference w:id="168"/>
      </w:r>
      <w:r>
        <w:rPr>
          <w:rFonts w:cs="Irmologion Ucs" w:ascii="Irmologion Ucs" w:hAnsi="Irmologion Ucs"/>
          <w:kern w:val="2"/>
          <w:sz w:val="32"/>
          <w:szCs w:val="32"/>
        </w:rPr>
        <w:t xml:space="preserve"> И# пaки: и3звэсти1хсz, ћкw ни смeрть, ни жив0тъ, ни ѓгGли, ни нач†ла, ни вл†сти, ни си6лы, ни насто‰щаz, ни грzд{щаz, ни высотA, ни глубинA, ни и4на твaрь возм0жетъ нaсъ разлучи1ти t любвE б9іz, ћже њ хrтЁ ї}сэ гDэ нaшемъ (ст. lи и3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Совётованіе њ є4же не и3скaти, ±же вhше мёры, и3 є3щE побуждeніе къ при1сной пaмzти, ћже въ сeрдцэ, гDа нaшегw ї}са хrтA. </w:t>
      </w:r>
    </w:p>
    <w:p>
      <w:pPr>
        <w:pStyle w:val="Normal"/>
        <w:widowControl w:val="false"/>
        <w:rPr/>
      </w:pPr>
      <w:r>
        <w:rPr>
          <w:rFonts w:cs="Irmologion Ucs" w:ascii="Irmologion Ucs" w:hAnsi="Irmologion Ucs"/>
          <w:kern w:val="2"/>
          <w:sz w:val="32"/>
          <w:szCs w:val="32"/>
        </w:rPr>
        <w:t xml:space="preserve">Да u5бо спод0битсz кто2 си1хъ, и3 всёхъ, ћже по си1хъ, њ ни1хже нёсть нhнэ глаг0лати благоврeменно: не и3щи1 бо, глаг0летъ, (с. </w:t>
      </w:r>
      <w:r>
        <w:rPr>
          <w:rFonts w:cs="Orthodox_tt eROOS" w:ascii="Orthodox_tt eROOS" w:hAnsi="Orthodox_tt eROOS"/>
          <w:kern w:val="2"/>
          <w:sz w:val="32"/>
          <w:szCs w:val="32"/>
        </w:rPr>
        <w:t>443</w:t>
      </w:r>
      <w:r>
        <w:rPr>
          <w:rFonts w:cs="Irmologion Ucs" w:ascii="Irmologion Ucs" w:hAnsi="Irmologion Ucs"/>
          <w:kern w:val="2"/>
          <w:sz w:val="32"/>
          <w:szCs w:val="32"/>
        </w:rPr>
        <w:t>) прeжде врeмени, ±же своE и4мутъ врeмz. И#, благ0е нёсть добро2, є3гдA не д0брэ бyдетъ. И# по с™0му мaрку: неполeзно є4сть прeжде дёланіz пeрвэйшихъ, вёдэти втор†z. Рaзумъ бо кичи1тъ за прaздность, ґ любы2 созидaетъ, за є4же вс‰ терпи1тъ.</w:t>
      </w:r>
      <w:r>
        <w:rPr>
          <w:rStyle w:val="FootnoteCharacters"/>
          <w:rStyle w:val="FootnoteAnchor"/>
        </w:rPr>
        <w:footnoteReference w:id="169"/>
      </w:r>
      <w:r>
        <w:rPr>
          <w:rFonts w:cs="Irmologion Ucs" w:ascii="Irmologion Ucs" w:hAnsi="Irmologion Ucs"/>
          <w:kern w:val="2"/>
          <w:sz w:val="32"/>
          <w:szCs w:val="32"/>
        </w:rPr>
        <w:t xml:space="preserve"> Подобaетъ тщaтисz, и3 при1снw подвизaтисz, ћкоже речeсz, пaмzть гDа ї}са хrтA внyтрь глубины2 сeрдца при1снw и3мёти, ґ не внЁ и3 по вeрху, ћкоже и3 њ сeмъ т0йже блажeнный мaрко глаг0летъ: ћкw не начaльнэйшимъ и3 ќмнымъ ўповaніе tвeрзетсz внyтреннэйшее и3 тaйное и3 чи1стое сeрдца нaшегw вмэсти1лище, не м0щно є4сть и3звёстнw познaти внyтрь живyщаго, нижE вёдэти, пріsты ли бhша словє1сныz жє1ртвы нaшz, и3ли2 н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тeплэй рeвности и3 б9eственнэмъ въ нaсъ kвлeніи, и3 сущeственнэмъ благодaти просвэщeніи. </w:t>
      </w:r>
    </w:p>
    <w:p>
      <w:pPr>
        <w:pStyle w:val="Normal"/>
        <w:widowControl w:val="false"/>
        <w:rPr/>
      </w:pPr>
      <w:r>
        <w:rPr>
          <w:rFonts w:cs="Irmologion Ucs" w:ascii="Irmologion Ucs" w:hAnsi="Irmologion Ucs"/>
          <w:kern w:val="2"/>
          <w:sz w:val="32"/>
          <w:szCs w:val="32"/>
        </w:rPr>
        <w:t>Тaкw бо ўд0бь ўклони1тсz, не дёлъ лукaвыхъ т0чію, но и3 встрaстныхъ пHмыслъ и3 непод0бныхъ мечтaній, ћкоже пи1сано є4сть: д¦омъ ходи1те, и3 п0хwти плотск‡z не совершaйте.</w:t>
      </w:r>
      <w:r>
        <w:rPr>
          <w:rStyle w:val="FootnoteCharacters"/>
          <w:rStyle w:val="FootnoteAnchor"/>
        </w:rPr>
        <w:footnoteReference w:id="170"/>
      </w:r>
      <w:r>
        <w:rPr>
          <w:rFonts w:cs="Irmologion Ucs" w:ascii="Irmologion Ucs" w:hAnsi="Irmologion Ucs"/>
          <w:kern w:val="2"/>
          <w:sz w:val="32"/>
          <w:szCs w:val="32"/>
        </w:rPr>
        <w:t xml:space="preserve"> Пaче же t всsкагw п0мысла и3 всsкагw мечтaніz tстyпитъ, ћкw горsщею своeю њ добродётели рeвностію попалszй и3 потреблszй всsкое лукaвое дёйство, чyвственнэ и3 мhсленнэ дёйствовавшее въ нeмъ съ начaльники и4хъ њ ѕлЁ рaдующимисz бёсы, ћкоже глаг0летъ с™hй їсаaкъ (t } сл0ва) стрaшенъ є4сть бэсовHмъ, и3 вожделёненъ бGови, и3 ѓгGлwмъ є3гw2, съ тeплою рeвностію и3скоренszй t врагA возрастaющее въ нeмъ тeрніе. И# въ предспёzніе пріи1детъ пріsти tсю1ду и3звэщeніе любвE, ћже къ немY, и3 ћвственнагw kвлeніz, и3 вселeніz сущeственнагw, и3 б9eственнэйшагw просвэщeніz благодaти. Ѓще же х0щеши рещи2, ѕэлw2 рaдостнэ пaки востечeтъ ко прeжнему благодaтію и3 с™hмъ (с. </w:t>
      </w:r>
      <w:r>
        <w:rPr>
          <w:rFonts w:cs="Orthodox_tt eROOS" w:ascii="Orthodox_tt eROOS" w:hAnsi="Orthodox_tt eROOS"/>
          <w:kern w:val="2"/>
          <w:sz w:val="32"/>
          <w:szCs w:val="32"/>
        </w:rPr>
        <w:t>444</w:t>
      </w:r>
      <w:r>
        <w:rPr>
          <w:rFonts w:cs="Irmologion Ucs" w:ascii="Irmologion Ucs" w:hAnsi="Irmologion Ucs"/>
          <w:kern w:val="2"/>
          <w:sz w:val="32"/>
          <w:szCs w:val="32"/>
        </w:rPr>
        <w:t>) крещeніемъ совершенносодёzнному нaмъ бlгор0дію и3 сыноположeнію дух0вну. И# пaки глаг0летъ с™hй їсаaкъ: (въ т0мже сл0вэ): сeй є4сть їерусали1мъ, и3 цaрствіе б9іе внyтрь нaсъ сокровeнное, по словеси2 гDню: сіS странA, џблакъ є4сть слaвы б9іz, в0ньже є3ди1ни чи1стіи сeрдцемъ вни1дутъ, є4же ви1дэти лицE своегw2 вLки. Т0чію сaмъ да не и4щетъ въ себЁ kвлeніz б9іz, да не пріи1метъ тогw2, и4же вои1стинну тьмA є4сть, ґ свётъ бhти лицемёр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дёйствэ б9eственнэмъ и3 сопроти1внэ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же ќмъ, не и4щущу є3мY, свётъ зри1тъ, да не пріeмлетъ сегw2, нижE ќбw да ўпразднsетъ, ћкоже глаг0летъ препод0бный мaрко: ћкw є4сть дёйство благодaти, и3 є4сть дёйство сатанино2, младeнцу невёдомо. Добр0 же є4сть, таков†z не зрёти ћкw въ зерцaлэ, прeлести рaди, нижE проклинaти, и4стины рaди, но вс‰ ўповaніемъ приноси1ти бGови: т0й бо вёсть nбои1хъ полeзное. Nбaче да вопрошaетъ и3мyщаго благодaть и3 си1лу t бGа научи1ти и3 разсуд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ўчи1тели просвэщeннэмъ и3 непрелeстнэ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ѓще ќбw њбрёлъ бы и3мyщаго научи1ти, не ћкоже т0чію t рaзума б9eственнагw писaніz, но ћкоже бGу благодарeніе, и3 сaмъ џнъ блажeннw воспріS б9eственное просвэщeніе: ѓще же ни2, то2 лyчше не пріsти, но со смирeніемъ ко бGу прибёгнути, недост0йна себE t чи1ста сeрдца вмэнsz и3 нарицaz таковaгw дост0инства и3 видёніz, ћкоже u5бо семY, и3 є3ли6ка рек0шасz, є3щe же и3 рекyтсz, тайнонаучи1хомсz благодaтію хrт0вою, и3 t љзы6къ нел0жныхъ, д¦омъ с™hмъ дви1жимыхъ и3 вэщaвшихъ, и3 бGодухновeнныхъ писaній, и3 t чaстагw и3скyс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просвэщeніи и4стиннэмъ и3 л0жнэмъ, си1рэчь, свётэ б9eственнэмъ, и3 лукaвэм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бо въ нёкихъ свои1хъ списaніzхъ слaвніи nтцы2 нaши знaмєніz непрелeстнагw и3 л0жнагw просвэщeніz нёкакw и3з8zвлsютъ: ћкоже ќбw и3 треблажeнный пavелъ латрjйскій сотвори2, рeкъ къ вопроси1вшему є3го2 њ сeмъ ўченикY своемY: ћкw свётъ ќбw сопроти1вныz си1лы nгневи1дэнъ є4сть и3 дымовaтъ, и3 чyвственному семY nгню2 под0бенъ, и3 повнегдA т0й страстоумёреннаz душA и3 њчищeннаz ўви1дитъ, неслaдостнэ њбрэтaетсz къ немY, и3 гнушaетсz: благaгw же благjй є4сть њбрaдованнэйшій и3 чистёйшій: и3 пришeдъ њсвэщaетъ, свёта же и3 рaдости и3 весeліz и3сполнsетъ дyшу, и3 кр0тку џную и3 человэколюби1ву содёловаетъ: и3 и4ни же тaкожде. Но nбaче, ћкоже предречє1ннаz живhмъ глaсомъ слhшалъ є3си2, тaкw и3 њ сeмъ во врeмz ўслhшиши, нhнэ бо не врe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мечтaніи непод0бнэмъ же и3 кaкw подобaетъ и3зслёдовати |.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Ґ понeже вмaлэ прeжде њ мечтaніи помzнyхомъ, и3 мечтaніи неподобaющемъ, полeзнэйше є4сть, ћкоже нaмъ мни1тсz, вкрaтцэ и3 њ т0мъ, пaче же њ всsкомъ мечтaніи, ћкоже м0щно рещи2: ѕэлH бо сопротивлsетсz проклsтое чи1стэй сердeчнэй моли1твэ, и3 є3ди1нственному и3 прост0му ўмA дёланію. Тёмже и3 б9eственніи nтцы2 многоwбрaзнэ њ нeмъ и3 на џное провэщавaютъ. СіE ќбw различноwбрaзное, ћкоже басносл0вимый дедaлъ, и3 многоглaвное, ћкоже v4дра, мечтaніе, ћкw нёкій м0стъ (с. </w:t>
      </w:r>
      <w:r>
        <w:rPr>
          <w:rFonts w:cs="Orthodox_tt eROOS" w:ascii="Orthodox_tt eROOS" w:hAnsi="Orthodox_tt eROOS"/>
          <w:kern w:val="2"/>
          <w:sz w:val="32"/>
          <w:szCs w:val="32"/>
        </w:rPr>
        <w:t>446</w:t>
      </w:r>
      <w:r>
        <w:rPr>
          <w:rFonts w:cs="Irmologion Ucs" w:ascii="Irmologion Ucs" w:hAnsi="Irmologion Ucs"/>
          <w:kern w:val="2"/>
          <w:sz w:val="32"/>
          <w:szCs w:val="32"/>
        </w:rPr>
        <w:t>) бэс0вскій, свzтhми предречeсz: тёмъ бо проходsще и3 преходsще нечести1віи ўб‡йцы, пріwбщaютсz нёкакw и3 смёшиваютсz съ душeю, пчeльникъ трyтнєвъ сію2 содёловающе и3 мhслей жили1ще безпл0дныхъ и3 встрaственныхъ. Е$же ќбw мечтaніе tметaти подобaетъ совершeннэ, т0чію ѓще не х0щеши покаsніz рaди сокрушeніz, плaчz же и3 смиреномyдріz, къ си6мъ же и3 поучeніz сyщихъ и3 видёніz, є3щe же и3 непод0бнагw рaди мечтaніz, приравни1ти и3 равноизвёсити благопод0бное мечтaніе, и3 съ си1мъ џное смэси1въ, и3 проти1ву воевaвъ, и3 ћкw щитоповергaющаz безчeстное и3 безстyдное крёпцэ низложи1въ, тaкw проти1ву џнагw пріsти побэди1тєльнаz. И$бо тaкw творS, не т0кмw не тщеты2, но и3 пріwбрётеніz себЁ вин0венъ м0глъ бы є3си2 бhти, ћкw на судЁ безпогрёшнэ дэлA сво‰ ўправлszй, и3 ћкw мечтaніе непод0бно, мечтaніемъ благопод0бнымъ ўпразднszй, и3 nрyжіzми сопроти1вныхъ си1хъ подсопроти1вныхъ смeртнэ ўzзвлszй, и3ли2 ўбивazй, ћкоже дрeвле голіafа б9eственный дв7дъ.</w:t>
      </w:r>
      <w:r>
        <w:rPr>
          <w:rStyle w:val="FootnoteCharacters"/>
          <w:rStyle w:val="FootnoteAnchor"/>
        </w:rPr>
        <w:footnoteReference w:id="171"/>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не т0кмw непод0бное мечтaніе, но и3 благопод0бное tвeржено с™hми въ чи1стэй моли1твэ и3 въ простёмъ и3 є3ди1нственнэмъ дёланіи ўмA.</w:t>
      </w:r>
    </w:p>
    <w:p>
      <w:pPr>
        <w:pStyle w:val="Normal"/>
        <w:widowControl w:val="false"/>
        <w:rPr/>
      </w:pPr>
      <w:r>
        <w:rPr>
          <w:rFonts w:cs="Irmologion Ucs" w:ascii="Irmologion Ucs" w:hAnsi="Irmologion Ucs"/>
          <w:kern w:val="2"/>
          <w:sz w:val="32"/>
          <w:szCs w:val="32"/>
        </w:rPr>
        <w:t xml:space="preserve">Сeй же п0двигъ є3щE младeнцєвъ, си1рэчь, новоначaльныхъ є4сть. Врeменемъ бо пред8успёвшіи, совершeннэ непод0бное мечтaніе съ благопод0бнымъ tмeщутъ и3 безвёстнw содёловаютъ, ћкw в0скъ тaющъ t лицA nгнS и3спепелsюще и3 разорsюще чи1стыz рaди моли1твы, и3 неwбрaзнагw рaди tвержeніz и3 њбнажeніz t всёхъ ўмA, простaгw рaди къ бGу ўстремлeніz, ѓще ли же х0щеши, и3 пріsтіz, и3 невоwбражeннагw и3 є3ди1нственнагw (с. </w:t>
      </w:r>
      <w:r>
        <w:rPr>
          <w:rFonts w:cs="Orthodox_tt eROOS" w:ascii="Orthodox_tt eROOS" w:hAnsi="Orthodox_tt eROOS"/>
          <w:kern w:val="2"/>
          <w:sz w:val="32"/>
          <w:szCs w:val="32"/>
        </w:rPr>
        <w:t>447</w:t>
      </w:r>
      <w:r>
        <w:rPr>
          <w:rFonts w:cs="Irmologion Ucs" w:ascii="Irmologion Ucs" w:hAnsi="Irmologion Ucs"/>
          <w:kern w:val="2"/>
          <w:sz w:val="32"/>
          <w:szCs w:val="32"/>
        </w:rPr>
        <w:t xml:space="preserve">) соединeніz. Глаг0летъ бо с™hй и3сЂхій: всsкъ п0мыслъ мечтaніе є4сть во ўмЁ чyвственныz нёкіz вeщи: ќмъ бо сhй ґссЂрій, не и3нaкw прельщaти м0жетъ, ѓще не ўпотреби1тъ чyвствєннаz н†ша и3 nбы6чнаz (главA Rп). И# пaки: понeже всsкій п0мыслъ мечтaніемъ чyвственныхъ нёкіихъ вх0дитъ въ сeрдце: тогдA сіsетъ въ нeмъ блажeнный свётъ б9ествA, є3гдA совершeннw ўпраздни1тсz t всёхъ, и3 не воwбражeнъ t си1хъ бyдетъ: понeже свётлость џнаz по лишeнію всёхъ помышлeній въ чи1стэмъ ўмЁ kвлsетсz (главA п7f). И# вели1кій васjлій: ћкоже не въ рукотворeнныхъ хрaмэхъ живeтъ гDь, тaкw нижE во и3з8wбражeніихъ нёкихъ и3 воwбражeніихъ мhсленныхъ: предстоsтъ бо сі‰ њстэнsюща растлённую дyшу, немогyщую чи1стэ ко и4стинэ взирaти, но є3щE зерцaла держaщуюсz и3 гадaніz. И# б9eственный є3vaгрій: тaмw сэдёти бGъ глаг0летсz, и3дёже є4сть знaемь: тёмже и3 прест0лъ глаг0летсz б9ій, ќмъ чи1стъ. Рaзумъ u5бо б9ій не въ помышлeніихъ њбрsщетсz воwбражaющихъ ќмъ, но въ помышлeніихъ невоwбражaющихъ: тёмже молsщемусz подобaетъ совершeннэ tлучaтисz помышлeній ќмъ, и3 и4накw њбразовaнъ бyдетъ ќмъ зрS себS самаго2: и4накw же ўстроeніе и3мёти бyдетъ, зрS словeсство своE. Tсю1ду научaемсz, кaкw рaзумъ дух0вный tлучaетъ ќмъ t помышлeній воwбражaющихъ є3го2, без8wбрaзнw же њбучaющи представлsетъ пред8 бGомъ. И# с™hй маxjмъ въ толковaніzхъ вели1кагw діонЂсіа: и4но є4сть мечтaніе, ґ и4но помышлeніе, си1рэчь мhсль: и3 t разли1чныхъ бо си1лъ бывaютъ, и3 св0йствомъ движeніz: помышлeніе бо, дёйство є4сть и3 творeніе: мечтaніе же, стрaсть и3 воwбражeніе возвэщaющее чyвственно нёчто, и3ли2 ћкw чyвственно нёчто: и3 чyвство u5бо є4млетсz сyщихъ по внезaпному воwбражeнію: ќмъ же прикасaетсz, т0 є3сть, є4млетсz сyщихъ и3нёмъ w4бразомъ, ґ не kковhмъ чyвство: пр0чее въ тёлэ ќбw и3ли2 въ дyсэ, въ нeмже и3 ч{вства бhти пeрвэе рек0хомъ, страдaтельное и3 воwбрази1тельное движeніе, суди1тельное же и3 разумётельное души2 и3 ўмY давaти подобaетъ. Сeю ќбw разумётельною души2 чaстію, и3 (с. </w:t>
      </w:r>
      <w:r>
        <w:rPr>
          <w:rFonts w:cs="Orthodox_tt eROOS" w:ascii="Orthodox_tt eROOS" w:hAnsi="Orthodox_tt eROOS"/>
          <w:kern w:val="2"/>
          <w:sz w:val="32"/>
          <w:szCs w:val="32"/>
        </w:rPr>
        <w:t>448</w:t>
      </w:r>
      <w:r>
        <w:rPr>
          <w:rFonts w:cs="Irmologion Ucs" w:ascii="Irmologion Ucs" w:hAnsi="Irmologion Ucs"/>
          <w:kern w:val="2"/>
          <w:sz w:val="32"/>
          <w:szCs w:val="32"/>
        </w:rPr>
        <w:t>) мечтaтельную ўдeрживати подобaетъ: раздэлsетсz бо мечтaтельнаz си1ла на три2 ч†сти: пeрваz ќбw на њбразовaтельную постижeній, къ творsщымъ постижeніе чyвствєннымъ: вторaz же на воwбрази1тельную њ пребывaющихъ nстaткwвъ t си1хъ, не и3мyщую w4бразы ўтверждє1нны на нёчесомъ, ю4же и3 св0йственнэ си1лу мечтaтельну нарицaютъ: трeтіz, въ нeйже всsка слaсть и3 мечтaніе мнsщагwсz блaга и3ли2 ѕлA, печaлію составлsетсz. Ни є3ди1но u5бо, ћкоже речeсz, мечтaніе мёсто и4мать въ бз7э: всёхъ бо tню1дъ пaче мhсли є4сть и3 превhше є4сть. И# пaки вели1кій васjлій: ќмъ нерасточaемь на внBшнzz, нижE t чyвствъ въ мjръ разливaемь, возвращaетсz ќбw къ себЁ, соб0ю же въ рaзумъ б9ій восх0дитъ, и3 џною добр0тою њсіzвaемь и3 просвэщaемь, и3 сaмое сіE є3стество2 забывaетъ (въ G кни1гэ, послaніе в7). Сі‰ u5бо и3 ты2 вёдый, понуждaйсz на всsкъ чaсъ съ бGомъ безмечтaннw, неwбрaзнw, невоwбражeннw, совершeннэ всёмъ ўм0мъ чи1стымъ, и3 душeю чи1стою, и3 сeрдцемъ чи1стымъ моли1тисz всsцэмъ w4бразомъ, ћкоже глаг0летъ с™hй маxj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ѕ.</w:t>
      </w:r>
    </w:p>
    <w:p>
      <w:pPr>
        <w:pStyle w:val="Normal"/>
        <w:widowControl w:val="false"/>
        <w:rPr>
          <w:rFonts w:ascii="Irmologion Ucs" w:hAnsi="Irmologion Ucs" w:cs="Irmologion Ucs"/>
          <w:kern w:val="2"/>
          <w:sz w:val="40"/>
          <w:szCs w:val="40"/>
        </w:rPr>
      </w:pPr>
      <w:r>
        <w:rPr>
          <w:rFonts w:cs="Irmologion Ucs" w:ascii="Irmologion Ucs" w:hAnsi="Irmologion Ucs"/>
          <w:kern w:val="2"/>
          <w:sz w:val="40"/>
          <w:szCs w:val="40"/>
        </w:rPr>
        <w:t>Њ ўмЁ, душЁ, и3 сeрдцэ чи1стэ и3 совершeннэ.</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ўмЁ чи1стэ.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Ќмъ чи1стъ є4сть, tлучи1выйсz неразyміz, t б9eственнагw свёта њсіzвaемый.</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душЁ чи1стэй.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шA чи1стаz є4сть, свободи1вшаzсz страстeй, и3 t б9eственныz любвE непрестaннw веселsщаzс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eрдцэ чи1стэ.</w:t>
      </w:r>
    </w:p>
    <w:p>
      <w:pPr>
        <w:pStyle w:val="Normal"/>
        <w:widowControl w:val="false"/>
        <w:rPr/>
      </w:pPr>
      <w:r>
        <w:rPr>
          <w:rFonts w:cs="Irmologion Ucs" w:ascii="Irmologion Ucs" w:hAnsi="Irmologion Ucs"/>
          <w:kern w:val="2"/>
          <w:sz w:val="32"/>
          <w:szCs w:val="32"/>
        </w:rPr>
        <w:t xml:space="preserve">Сeрдце чи1сто є4сть, совершeннэ безви1дну бGови и3 невоwбражeнну предстaвившее пaмzть, и3 є3ди1нэми w4бразы є3гw2 гот0ву (с. </w:t>
      </w:r>
      <w:r>
        <w:rPr>
          <w:rFonts w:cs="Orthodox_tt eROOS" w:ascii="Orthodox_tt eROOS" w:hAnsi="Orthodox_tt eROOS"/>
          <w:kern w:val="2"/>
          <w:sz w:val="32"/>
          <w:szCs w:val="32"/>
        </w:rPr>
        <w:t>449</w:t>
      </w:r>
      <w:r>
        <w:rPr>
          <w:rFonts w:cs="Irmologion Ucs" w:ascii="Irmologion Ucs" w:hAnsi="Irmologion Ucs"/>
          <w:kern w:val="2"/>
          <w:sz w:val="32"/>
          <w:szCs w:val="32"/>
        </w:rPr>
        <w:t>) назнaменатисz, и4миже kвлeнъ бывaти въ нeй њбhче: си6мъ послёдовательнw и3 сі‰ да приложa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овершeннэ ўм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Ќмъ совершeнный є4сть, и4же вёрою и4стинною недовёдомаго пред8увёдэвый, и3 созд†ніz є3гw2 совершeннэ ўви1дэ, и3 њб8eмлющь рaзумъ пр0мысла и3 судA њ тёхъ t бGа пріsтъ, ћкw человёкъ же, глаг0лю.</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душЁ совершeннэй.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шA совершeнна є4сть, є3sже страдaтельнаz си1ла воззрЁ всесовершeннw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сeрдцэ совершeн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дце совершeнно нeгли то2 глаг0летсz, є4же ниеди1но и4мать є3стeственно по каков0му либо w4бразу къ чесомy либо движeніе, на нeмже ћкw на дщи1цэ ўглаждeннэ д0брэ, крaйніz рaди простоты2 приходS бGъ, зак0ны сво‰ напис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ўмЁ чи1стэ. </w:t>
      </w:r>
    </w:p>
    <w:p>
      <w:pPr>
        <w:pStyle w:val="Normal"/>
        <w:widowControl w:val="false"/>
        <w:rPr/>
      </w:pPr>
      <w:r>
        <w:rPr>
          <w:rFonts w:cs="Irmologion Ucs" w:ascii="Irmologion Ucs" w:hAnsi="Irmologion Ucs"/>
          <w:kern w:val="2"/>
          <w:sz w:val="32"/>
          <w:szCs w:val="32"/>
        </w:rPr>
        <w:t xml:space="preserve">Е#щE, ќмъ њчи1стити, по с™0му діaдоху, є3ди1нагw с™aгw д¦а є4сть. Е#щE, ќмъ ўдержaти t парeніz, по лёствичнику, є3ди1нагw с™aгw д¦а є4сть. Е#щE глаг0летъ с™hй нjлъ: ѓще бы кто2 хотёлъ ўви1дэти ўстроeніе ўмA своегw2, да лиши1тъ себE всёхъ помышлeній, и3 тогдA ќзритъ є3го2 под0бна сапфjру, и3ли2 небeсну шaру (главA н7и). И# пaки: ўмA ўстроeніе є4сть, высотA мhсленна небeсну шaру под0бна, въ џньже и3 свётъ с™hz трbцы во врeмz моли1твы прих0дитъ. И# с™hй їсаaкъ: є3гдA ќмъ совлечeтсz вeтхагw человёка, и3 њблечeтсz въ н0ваго благодaти, тогдA чистотY свою2 ќзритъ под0бну небeсному шaру, ћже б9іе мёсто t стaрчества сынHвъ їсрaилевыхъ и3меновaсz, внегдA kви1сz и5мъ на (с. </w:t>
      </w:r>
      <w:r>
        <w:rPr>
          <w:rFonts w:cs="Orthodox_tt eROOS" w:ascii="Orthodox_tt eROOS" w:hAnsi="Orthodox_tt eROOS"/>
          <w:kern w:val="2"/>
          <w:sz w:val="32"/>
          <w:szCs w:val="32"/>
        </w:rPr>
        <w:t>450</w:t>
      </w:r>
      <w:r>
        <w:rPr>
          <w:rFonts w:cs="Irmologion Ucs" w:ascii="Irmologion Ucs" w:hAnsi="Irmologion Ucs"/>
          <w:kern w:val="2"/>
          <w:sz w:val="32"/>
          <w:szCs w:val="32"/>
        </w:rPr>
        <w:t>) горЁ (въ концЁ ѕ7i сл0ва). И$бо тaкw творS, ћкоже предречeсz, си1рэчь чи1стw, и3 немечтaннw, и3 невоwбражeннw молsсz, въ слёдъ бyдеши шeствовати с™ы6мъ: ѓще ли же ни2, то2 мечтaтель бyдеши вмёстw безм0лвника, и3 вмёсто гр0здіz њберeши тeрніе, є4же ти2, q дабы2 не случи1ло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Прор0цы ви1дzху видёніz.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нёцыи видBніz прор0кwвъ, воwбражє1ніz же и3 tкровє1ніz, мечтaніемъ и3 порsдкомъ є3стeственнымъ бhти мнsтъ, сі‰ да вёдzтъ, ћкw далeче t прaвагw рaзума и3 и4стины бывaютъ. Прор0цы бо, и3 нhнэшніи свzщеннотаи6нницы нaши, не по є3стeственному послёдованію нёкоему и3 чи1ну, є3щe же и3 мечтaнію ви1дzху и3 мечтaху, ±же ви1дzху и3 мечтaху, но б9eственнэ, и3 пaче є3стествA ўмY неизречeнною си1лою и3 благодaтію с™aгw д¦а воwбражaющу и3 мечтaющу, ћкоже глаг0летъ вели1кій васjлій, ћкw неизречeнною нёкоею си1лою мечтaющу ўмY, безм0лвна є3го2 и3 чи1ста и3мyщіи, ѓки гласsщо въ себЁ и4мутъ сл0во б9іе. И# пaки: Ви1дzху прор0цы, воwбражaемой и5мъ д¦омъ владhчественнэй чaсти (t сл0ва на пzтдесsтницу, ли1стъ ©з на њбор0тэ). И# бGосл0въ григ0рій: Сeй, си1рэчь д¦ъ с™hй, дёйствоваше пeрвэе во ѓгGльскихъ и3 небeсныхъ си1лахъ. И# помaлэ: Тaже во nтцёхъ и3 въ прор0цэхъ, и4хже џви ќбw ви1дэша бGа, и3ли2 разумёша: џви же бyдущее проразумёша, воwбражaемой и5мъ д¦омъ владhчественнэй чaсти, и3 ћкw настоsщымъ соприсyтствующе бyду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мечтaніихъ и3 мн0гихъ и3 разли1чныхъ видёніzхъ.</w:t>
      </w:r>
    </w:p>
    <w:p>
      <w:pPr>
        <w:pStyle w:val="Normal"/>
        <w:widowControl w:val="false"/>
        <w:rPr/>
      </w:pPr>
      <w:r>
        <w:rPr>
          <w:rFonts w:cs="Irmologion Ucs" w:ascii="Irmologion Ucs" w:hAnsi="Irmologion Ucs"/>
          <w:kern w:val="2"/>
          <w:sz w:val="32"/>
          <w:szCs w:val="32"/>
        </w:rPr>
        <w:t xml:space="preserve">Ѓще ли же нёцыи ўсумнэвaютсz є3щE, ћкw мечт†ніz пріeмлющіи и3 мнHгаz и3 разли1чнаz видBніz, и3 сопротивлsютсz (с. </w:t>
      </w:r>
      <w:r>
        <w:rPr>
          <w:rFonts w:cs="Orthodox_tt eROOS" w:ascii="Orthodox_tt eROOS" w:hAnsi="Orthodox_tt eROOS"/>
          <w:kern w:val="2"/>
          <w:sz w:val="32"/>
          <w:szCs w:val="32"/>
        </w:rPr>
        <w:t>451</w:t>
      </w:r>
      <w:r>
        <w:rPr>
          <w:rFonts w:cs="Irmologion Ucs" w:ascii="Irmologion Ucs" w:hAnsi="Irmologion Ucs"/>
          <w:kern w:val="2"/>
          <w:sz w:val="32"/>
          <w:szCs w:val="32"/>
        </w:rPr>
        <w:t>) нaмъ, ѓки нёкакw с™ы6мъ мнsщесz послёдовати, си6мъ глаг0лемъ t словeсъ бGосл0ва: Ўм0мъ є3ди1нэмъ бGъ сэннопи1шемь є4сть, не t тёхъ, ±же въ нeмъ, но t тёхъ, ±же џкрестъ є3гw2, є3ди1ному мечтaнію t другaгw собирaему во є3ди1нъ нёкій и4стины w4бразъ, и3 прHчаz. (Сл0во на ржcтво2 хrт0во). Б9eственнагw же маxjма: не м0щно ўмY безстрaстну бhти t є3ди1нагw дэsніz, ѓще не пріeмлютъ є3гw2 мнHгаz и3 разли6чнаz видBніz. Под0бнэ и3 и3нBмъ с™ы6мъ р†внаz си6мъ глаг0лющымъ. Таковjи да вёдzтъ, ћкw џные блажeнные не њ дёланіи nнaмw є4же по пріsтію, и3 благодaти разумётельнэй, глаг0лемъ, и3 зри1тельнэй, и3 сaмымъ и3скyсомъ соединsющей человёка съ бGомъ, словесA сі‰ сказaша: но њ видёніи по взирaнію, си1рэчь, њ собирaемэмъ t премyдрости и3 рaвности сyщихъ и3 соглaсіz, и3 въ помышлeніе њ бз7э не ћснэ нёкакw приницaющемъ, є4же и3 мнHгимъ, пaче же всBмъ конeчнэ м0щно є4сть ўпотреблsти и3 размышлsти, ћкоже разyмнэ таковы6z с™hхъ глаг0лы и3спытaвый, ћвэ ўвёсть, ћкоже пи1сано є4сть: T вели1чества бо красоты2 создaній, сравни1тельнw рододёлатель познавaетсz,</w:t>
      </w:r>
      <w:r>
        <w:rPr>
          <w:rStyle w:val="FootnoteCharacters"/>
          <w:rStyle w:val="FootnoteAnchor"/>
        </w:rPr>
        <w:footnoteReference w:id="172"/>
      </w:r>
      <w:r>
        <w:rPr>
          <w:rFonts w:cs="Irmologion Ucs" w:ascii="Irmologion Ucs" w:hAnsi="Irmologion Ucs"/>
          <w:kern w:val="2"/>
          <w:sz w:val="32"/>
          <w:szCs w:val="32"/>
        </w:rPr>
        <w:t xml:space="preserve"> ґ не t мірскaгw бо и3 внёшнzгw многосуесл0внагw и3 сyетнагw худ0жнагw ўчeніz: сіe бо, ћкw безчeстнаz рабhнz њ вёжествэ и3 софістjчествэ и3 доказaтельствэ мнёніемъ кичaщисz, ґ не вёрою є3ђльскою и3 смирeніемъ, и3 и4стиннымъ соглaсіемъ наставлsемо, далeче t свzщeнныхъ преддвeрій и3згонsетсz. Нaмъ же нhнэ сл0во є4сть њ сіsніи совершeннэмъ и3 сущeственнэмъ, є4же и3 возшeдшіи со ї}сомъ на г0ру fавHрскую и3збрaнніи t ґп0стwлъ, неизречeннw благи1мъ и3 вои1стинну бlжeннымъ и3змэни1вшесz и3змэнeніемъ, воспріsша, и3 неви1димое цaрство и3 б9ество2 чyвственныма nчи1ма претворeнными на б9eственнэйшее, си1рэчь, бhвшими д¦0вными десни1цею прес™aгw д¦а ўви1дэти спод0бишасz. По є3ли1ку же tстоsтъ вост0цы t з†падъ, и3 нeбо t земли2, и3 душA превосх0дитъ тёло, по толи1ку и3 (с. </w:t>
      </w:r>
      <w:r>
        <w:rPr>
          <w:rFonts w:cs="Orthodox_tt eROOS" w:ascii="Orthodox_tt eROOS" w:hAnsi="Orthodox_tt eROOS"/>
          <w:kern w:val="2"/>
          <w:sz w:val="32"/>
          <w:szCs w:val="32"/>
        </w:rPr>
        <w:t>452</w:t>
      </w:r>
      <w:r>
        <w:rPr>
          <w:rFonts w:cs="Irmologion Ucs" w:ascii="Irmologion Ucs" w:hAnsi="Irmologion Ucs"/>
          <w:kern w:val="2"/>
          <w:sz w:val="32"/>
          <w:szCs w:val="32"/>
        </w:rPr>
        <w:t>) дёланіе по пріsтію, и3 благодaть превосх0дитъ видёніе по взирaнію: занE џное ќбw видёніе, си1рэчь, є4же по взирaнію ћкоже рек0хомъ и3звнэyду, и3 бlгочи1ннымъ сyщихъ движeніемъ, чи1номъ же и3 собрaніемъ, є3ди1ному t другaгw мечтaнію собирaему во є3ди1нъ нёкій и4стинный w4бразъ пред8успэвaти и4мать, и3 горЁ къ бGу вёрою простирaтисz: сіe же, си1рэчь, є4же по пріsтію, внyтрь сeрдца непосрeдственнw t самогw2 бGа сущeственнэ њбhче бывaти, nвогдA и3 и3звнЁ, и3 ћвэ тёлу преподаю1ще пaче смhсла t своегw2 сіsніz, и3 б9eственнэйшагw просвэщeніz, преестeственнэ стрaждущу сeрдцу, по премyдрэйшему маxjму, не творsщу небhтное њбожeніе. Глаг0летъ бо сeй с™hй: Небhтное, глаг0лю, њбожeніе, є4же по ви1ду сущeственное б9ествA сіsніе, є4же не и4мать бытіS, но недомhсленное въ дост0йныхъ kвлeніе. Согл†снаz речє1ннымъ глаг0летъ и3 вели1кій діонЂсій: Подобaетъ вёдэти, ћкw ќмъ нaшъ є3ди1ну ќбw си1лу и4мать, во є4же помышлsти, є4юже мhслєннаz ви1дитъ: другyю же, є4юже ви1дитъ соединeніе превосходsщее є3стество2 ўмA, и4мже совокуплsетсz съ превhшшими себE. И# с™hй їсаaкъ: ДвA џка и4мамы душє1вныz, ћкоже глаг0лютъ nтцы2, и3 не тazжде потрeба є4сть видёніz въ к0емждо (t п7в сл0ва) Е#ди1нымъ бо џкомъ зри1мъ сокровє1ннаz въ є3стествaхъ, си1рэчь, си1лу б9ію, и3 премyдрость є3гw2, и3 пр0мыслъ є3гw2 њ нaсъ, постизaемый t вели1чества њкормлeніz є3гw2 нaсъ: ґ други1мъ џкомъ зри1мъ слaву є3стествA є3гw2 с™aгw, є3гдA возблаговоли1тъ бGъ ввести2 нaсъ въ т†инства духHвнаz. И# б9eственный діaдохъ: Е#ди1нагw ќбw с™aгw д¦а сyть дaры, премyдрость и3 рaзумъ, ћкоже и3 вс‰ б9eствєннаz даров†ніz: к0еждо же t ни1хъ св0йственное дёйствіе и4мать.</w:t>
      </w:r>
      <w:r>
        <w:rPr>
          <w:rStyle w:val="FootnoteCharacters"/>
          <w:rStyle w:val="FootnoteAnchor"/>
        </w:rPr>
        <w:footnoteReference w:id="173"/>
      </w:r>
      <w:r>
        <w:rPr>
          <w:rFonts w:cs="Irmologion Ucs" w:ascii="Irmologion Ucs" w:hAnsi="Irmologion Ucs"/>
          <w:kern w:val="2"/>
          <w:sz w:val="32"/>
          <w:szCs w:val="32"/>
        </w:rPr>
        <w:t xml:space="preserve"> Тёмже џвому ќбw даeтсz премyдрость, и3н0му же рaзумъ њ т0мже д©э,</w:t>
      </w:r>
      <w:r>
        <w:rPr>
          <w:rStyle w:val="FootnoteCharacters"/>
          <w:rStyle w:val="FootnoteAnchor"/>
        </w:rPr>
        <w:footnoteReference w:id="174"/>
      </w:r>
      <w:r>
        <w:rPr>
          <w:rFonts w:cs="Irmologion Ucs" w:ascii="Irmologion Ucs" w:hAnsi="Irmologion Ucs"/>
          <w:kern w:val="2"/>
          <w:sz w:val="32"/>
          <w:szCs w:val="32"/>
        </w:rPr>
        <w:t xml:space="preserve"> свидётельствуетъ ґпcлъ. Рaзумъ бо самhмъ и3скyсомъ соединsетъ человёка съ бGомъ, въ словесA вещeй дyшу не дви1жущи. Тёмже нёцыи и3 t любомyдрствующихъ и4ноческое житіE, просвэщaютсz t џнагw (с. </w:t>
      </w:r>
      <w:r>
        <w:rPr>
          <w:rFonts w:cs="Orthodox_tt eROOS" w:ascii="Orthodox_tt eROOS" w:hAnsi="Orthodox_tt eROOS"/>
          <w:kern w:val="2"/>
          <w:sz w:val="32"/>
          <w:szCs w:val="32"/>
        </w:rPr>
        <w:t>453</w:t>
      </w:r>
      <w:r>
        <w:rPr>
          <w:rFonts w:cs="Irmologion Ucs" w:ascii="Irmologion Ucs" w:hAnsi="Irmologion Ucs"/>
          <w:kern w:val="2"/>
          <w:sz w:val="32"/>
          <w:szCs w:val="32"/>
        </w:rPr>
        <w:t>) рaзума въ чyвствэ, въ рaзумъ же б9eственныхъ словeсъ не прих0дzтъ: премyдрость же ѓще съ си1мъ рaзумомъ во стрaсэ даeтсz комY, рёдкw же nбaче сіE, kвлsетъ с†мыz џныz дBйства рaзума въ любви2. Понeже џвъ ќбw рaзумъ дёйствіемъ, џва же премyдрость сл0вомъ просвэщaти њбhче. Но рaзумъ ќбw подаeтъ моли1тва, и3 мн0гое безм0лвіе въ безпопечeніи всесовершeнномъ: премyдрость же, не тщеслaвное поучeніе словeсъ д¦а, и3 пeрвэе є4сть благодaть даю1щагw бGа. Къ си6мъ же и3 с™hй глаг0летъ маxjмъ въ толковaніихъ: Студенeцъ їaкwвль є4сть писaніе, водa же є4сть рaзумъ, и4же въ писaніи: глубинa же, неуд0бь сказyемое видёніе писaтельныхъ гадaній: почерпaло же є4сть, пи1сьмены б9eственнагw сл0ва научeніе, є4же не и3мёzше гDь, сaмъ сhй сл0во, и3 не t научeніz и3 поучeніz рaзумъ даsй вёрующымъ, но t приснотекyщыz благодaти дух0вныz приснотекyщую премyдрость, и3 никогдaже престаю1щую достHйнымъ дaруz. Почерпaло бо џное, т0 є3сть научeніе, малёйшую чaсть рaзума пріeмлющи, всE њставлsетъ, ниеди1нэмъ сл0вомъ держи1мо: рaзумъ же, и4же по благодaти, всю2 и4мать и3 без8 поучeніz ўдобопостижи1мую человёкwмъ премyдрость, по потрeбамъ разли1чнэ и3сточaющъ. И# пaки с™hй діaдохъ: Ќмъ нaшъ мнHгаz въ моли1твэ ќбw неуд0бь тeрпитъ вeліz рaди тэсноты2 и3 собрaніz въ сeрдцэ моли1твєнныz добродётєли: въ бGосл0віе же рaдуzсz вдаeтъ себE прострaнства рaди и3 своб0дности б9eственныхъ зри1тельствъ.</w:t>
      </w:r>
      <w:r>
        <w:rPr>
          <w:rStyle w:val="FootnoteCharacters"/>
          <w:rStyle w:val="FootnoteAnchor"/>
        </w:rPr>
        <w:footnoteReference w:id="175"/>
      </w:r>
      <w:r>
        <w:rPr>
          <w:rFonts w:cs="Irmologion Ucs" w:ascii="Irmologion Ucs" w:hAnsi="Irmologion Ucs"/>
          <w:kern w:val="2"/>
          <w:sz w:val="32"/>
          <w:szCs w:val="32"/>
        </w:rPr>
        <w:t xml:space="preserve"> Ћкw да не своб0ду ќбw є3мY дади1мъ мнHгаz хотёти глаг0лати, и3 пaче мёры рaдостію воскрилsтисz попyстимъ є3го2, въ моли1твэ мн0жайше, и3 pалмопёніи, и3 чтeніи с™hхъ писaній ўпраздни1мсz. НижE любословeсныхъ мужeй зри1тєльства прeзримъ, и4хже вёра словесы6 познаeтсz: нижe бо сіE творsще, ўстр0имъ примэшавaтисz свои6мъ глаг0лwмъ къ словесє1мъ благодaти, нижE попyстимъ є3го2 развлечeнна мн0гою рaдостію и3 многоглаг0ланіемъ t тщеслaвіz прельсти1тисz. Но и3 кромЁ всsкагw мечтaніz во врeмz (с. </w:t>
      </w:r>
      <w:r>
        <w:rPr>
          <w:rFonts w:cs="Orthodox_tt eROOS" w:ascii="Orthodox_tt eROOS" w:hAnsi="Orthodox_tt eROOS"/>
          <w:kern w:val="2"/>
          <w:sz w:val="32"/>
          <w:szCs w:val="32"/>
        </w:rPr>
        <w:t>454</w:t>
      </w:r>
      <w:r>
        <w:rPr>
          <w:rFonts w:cs="Irmologion Ucs" w:ascii="Irmologion Ucs" w:hAnsi="Irmologion Ucs"/>
          <w:kern w:val="2"/>
          <w:sz w:val="32"/>
          <w:szCs w:val="32"/>
        </w:rPr>
        <w:t>) видёніz соблюдeмъ є3го2, и3 слeзны вмaлэ не вс‰ мы6сли t сегw2 є3мY стsжемъ. Пок0zсz бо во временA безм0лвіz, и3 ўслаждazсz наипaче слaдостію моли1твы, не т0чію кромЁ предречeнныхъ ви1нъ бывaетъ, но пaче мн0жае њбновлsетсz, во є4же ск0рw и3 без8 трудA въ б9eствєннаz прилагaтисz зри1тєльства, и3 вкyпэ пред8успэвaти є3мY въ рaзумъ разсуждeніz со мн0гимъ смирeніемъ. Nбaче вёдэти подобaетъ, ћкw моли1тва є4сть превhше всsкагw прострaнства, сіs же џнэхъ т0чію є4сть, и5же во всsкомъ чyвствэ и3 и3звэщeніи и3сп0лнєны с™hz благодaти. Слhшалъ ли є3си2; Моли1тва є4сть, глаг0летъ, превhше всsкагw прострaнства, ћже є3ди1нэхъ џнэхъ є4сть, и5же во всsкомъ чyвствэ и3 и3звэщeніи, си1рэчь, внyтрь сeрдца сущeственнэ преестeственнw и3сп0лнєны б9eственнэйшагw просвэщeніz благодaти. Сію2 и3 с™hй їсаaкъ пaмzть неназнaменанну нарицaетъ, си1рэчь, невоwбражeнну, безви1дну, и3 пр0сту, и3 и4ни и4накw t с™hхъ nтє1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пzти1хъ душeвныхъ си1лахъ, под0бнэ же и3 њ мечтaніихъ св0йственныхъ души2 и3 ўмY. И# ћкw подобaетъ совершeннw бёгати мечтaніz, и3 њбразовaній, и3 и3з8wбражeній, и3 воwбражeній въ чи1стэй моли1твэ, и3 прост0мъ и3 є3ди1нственномъ дёланіи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о понeже, ћкоже сказaсz, не т0чію t бэсHвъ, но и3 сaмаz душA t себE є3стeственнэ и4мать є4же мечтaти: занE пsть си1лъ и4мать, си1рэчь, ќмъ, мhсль, мнёніе, мечтaніе и3 чyвство: ћкоже ќбw и3 тёло пsть чyвствъ, зрёніе, њбонsніе, слyхъ, вкyсъ и3 њсzзaніе. Е#ди1но же є4сть, ћкоже рек0хомъ, t си1лъ душeвныхъ мечтaніе, и4мже душA мечтaетъ: подобaетъ сeй, д0брэ си6лы сво‰ хотsщей ўстроевaти и3 благорасположи1ти наипaче соединsющыz ю5 съ бGомъ си6лы сво‰, и3 въ настоsщемъ (с. </w:t>
      </w:r>
      <w:r>
        <w:rPr>
          <w:rFonts w:cs="Orthodox_tt eROOS" w:ascii="Orthodox_tt eROOS" w:hAnsi="Orthodox_tt eROOS"/>
          <w:kern w:val="2"/>
          <w:sz w:val="32"/>
          <w:szCs w:val="32"/>
        </w:rPr>
        <w:t>455</w:t>
      </w:r>
      <w:r>
        <w:rPr>
          <w:rFonts w:cs="Irmologion Ucs" w:ascii="Irmologion Ucs" w:hAnsi="Irmologion Ucs"/>
          <w:kern w:val="2"/>
          <w:sz w:val="32"/>
          <w:szCs w:val="32"/>
        </w:rPr>
        <w:t>) вёцэ и3 въ бyдущемъ воскрилsти, и3 къ бGу возводи1ти совершeннw тщaтисz: њ пр0чіихъ же по прили1честву пещи1сz, и3 ўпотреблsти, и3 твори1ти. И#спытaти ќбw подобaетъ, kкwвA њ си1хъ nтцы2 глаг0лютъ, и3 прили1чное храни1ти. Глаг0летъ бо с™hй маxjмъ: Понeже душA самA по себЁ, си1рэчь, по своемY существY, є4сть словeсна и3 ќмна, и3 самоmпостaсна всsкw: ѓще же самоmпостaсна, то2 себE рaди є3стеств0мъ, и3 самA њ себЁ, и3 съ тёломъ дёйствовати и4мать, помышлsющи по є3стествY и3 разсмотрsющи, и3 никогдaже престаю1щи t сyщихъ. є3стeственнэ џной ќмныхъ си1лъ. Присyтствующаz бо є3стеств0мъ въ каков0млибо сyщемъ, д0ндеже сіE є4сть и3 существyетъ, неteмлєма сyть. ДушA ќбw при1снw же сyщи, tнeлэже бhсть, и3 сyщи во v3постaси, рaди создaвшагw ю5 тaкw бGа, при1снw помышлsетъ, и3 разсмотрsетъ, и3 познаeтъ, и3 самA њ себЁ, и3 съ тёломъ себE рaди и3 своегw2 рaди є3стествA. Ни є3ди1но ќбw њбрsщетсz сл0во, дyшу t присyтствующихъ сeй є3стeственнэ, ґ не тёла рaди, по разрэшeніи t сегw2 tчужди1ти могyщее. Понeже ќбw познавaемъ, и3 t с™hхъ тайнонаучaемсz, ўмY и3 мhсли въ нhнэшнемъ вёцэ и3 въ бyдущемъ, џкрестъ бGа двизaтисz и3 дёйствовати, и3ны6z же си6лы въ настоsщемъ т0чію вёцэ, ћкw св0йствєнныz є3мY: подобaетъ и3 души2, ћкw благохуд0жнэй ўправи1тельницэ, и3 влaсть над8 си1ми є3стeственнэ и3мyщей, и3 не въ настоsщемъ произв0лившей т0кмw дёйствовати, но въ бyдущемъ вёцэ наипaче ќмъ и3 мhсль всsцэмъ w4бразомъ тщaтисz горЁ простирaти къ бGу, и3 двизaти и3 совокуплsти во врeмz чи1стыz мlтвы, и3 ќмнагw и3 є3ди1нственнагw и3 простaгw дёланіz: t мечтaніz же и3 и3нhхъ си1лъ всsчески џной tлучaти. По с™0му бо нjлу: Ўстроeніе моли1твы є4сть навыкновeніе безстрaстно, крaйнэйшимъ рачeніемъ на высотY мhсленну восхищaющее любомyдрый и3 дух0вный ќмъ. И$бо дёющи душA подобaющее є4й и3 честн0е дост0инство сохрани1тъ.</w:t>
      </w:r>
      <w:r>
        <w:rPr>
          <w:rStyle w:val="FootnoteCharacters"/>
          <w:rStyle w:val="FootnoteAnchor"/>
        </w:rPr>
        <w:footnoteReference w:id="176"/>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ўмЁ.</w:t>
      </w:r>
    </w:p>
    <w:p>
      <w:pPr>
        <w:pStyle w:val="Normal"/>
        <w:widowControl w:val="false"/>
        <w:rPr/>
      </w:pPr>
      <w:r>
        <w:rPr>
          <w:rFonts w:cs="Irmologion Ucs" w:ascii="Irmologion Ucs" w:hAnsi="Irmologion Ucs"/>
          <w:kern w:val="2"/>
          <w:sz w:val="32"/>
          <w:szCs w:val="32"/>
        </w:rPr>
        <w:t xml:space="preserve">Тaкожде же подобaетъ и3 самомY ўмY, ћкw нераздэли1тельну, и3 пр0сту, и3 самосовершeнну сyщу существY чи1сту и3 свэтови1дну, себE блюсти2 и3 храни1ти непричaстна и3 раздэлeнна t сегw2, си1рэчь t мечтaніz: ћкw и3 самомY t себE си1лу є3стeственную и3мyщу на сіE, и3 во є4же неудержи1му самомY къ себЁ возвращaтисz и3 њбращaтисz, и3 двизaтисz. Сіe бо є4сть стоsніе ўмA, є4же t б9eственныz въ нeмъ бывaетъ благодaти, по лёствичнику глаг0лющему: Е$же ўдержaти ќмъ, є3ди1нагw с™aгw д¦а є4сть. Ѓще бо ќмъ, ћкw и3 си1ла сhй души2, и3 t неS дви1жимь є4сть и3 начaльствуемь є4сть нёкакw, но ќбw и3 џко є3S є4сть и3 и3менyетсz: є3щe же и3 св0йственною нёкоею си1лою є3стeственною прост0ю и3 всецёлою, ћкоже рек0хомъ, и3з8wби1луетъ. Сегw2 рaди и3 внегдA по є3стествY ўсвои1тельнэ къ души1 же и3 є3S си1ламъ пребывaетъ расположeнъ, тогдA вои1стинну и3 си1лою ќмъ є4сть, є4же и3 душeвенъ человёкъ наречeсz: повнегдa же своE є3стeственное, и3 прост0е сущeственное пaки пріeмлетъ дост0инство и3 свётлость, не чaстную и3 всецёлую и3 самовладhчнюю, си1рэчь и3збaвитсz тэлeсныхъ же и3 душeвныхъ є3стeственныхъ ўсвоeній и3 движeній, и3 t тогw2 є4же си1лою ўмY бhти, во є4же дёйствомъ ўмY бhти спод0битсz, си1рэчь въ вышеестeственнаго и3 дух0внаго пред8успёетъ человёка: тогдA вои1стинну при1снw къ себЁ неукл0ннw возвращaетсz, и3 соб0ю въ рaзумъ б9ій невоwбражeнный и3 безви1дный и3 простhй неудержи1мw восх0дитъ совершeннw и3 tрэшeннw, ћкоже глаг0летъ вели1кій васjлій: Ќмъ не расточaемь на внBшнzz, нижE t чyвствъ въ мjръ разливaемь, возвращaетсz къ себЁ, соб0ю же въ рaзумъ б9ій восх0дитъ, и3 џною добр0тою њсіzвaемь и3 просвэщaемь, (с. </w:t>
      </w:r>
      <w:r>
        <w:rPr>
          <w:rFonts w:cs="Orthodox_tt eROOS" w:ascii="Orthodox_tt eROOS" w:hAnsi="Orthodox_tt eROOS"/>
          <w:kern w:val="2"/>
          <w:sz w:val="32"/>
          <w:szCs w:val="32"/>
        </w:rPr>
        <w:t>457</w:t>
      </w:r>
      <w:r>
        <w:rPr>
          <w:rFonts w:cs="Irmologion Ucs" w:ascii="Irmologion Ucs" w:hAnsi="Irmologion Ucs"/>
          <w:kern w:val="2"/>
          <w:sz w:val="32"/>
          <w:szCs w:val="32"/>
        </w:rPr>
        <w:t>) и3 сaмое сіE є3стество2 забывaетъ.</w:t>
      </w:r>
      <w:r>
        <w:rPr>
          <w:rStyle w:val="FootnoteCharacters"/>
          <w:rStyle w:val="FootnoteAnchor"/>
        </w:rPr>
        <w:footnoteReference w:id="177"/>
      </w:r>
      <w:r>
        <w:rPr>
          <w:rFonts w:cs="Irmologion Ucs" w:ascii="Irmologion Ucs" w:hAnsi="Irmologion Ucs"/>
          <w:kern w:val="2"/>
          <w:sz w:val="32"/>
          <w:szCs w:val="32"/>
        </w:rPr>
        <w:t xml:space="preserve"> И# тaкw u5бо и3 є4же по w4бразу и3 под0бію б9ію ќмъ пaки пріeмлетъ и3 храни1тъ, ќмъ сhй, и3 соб0ю непосрeдственнw ќмнэ съ б9eственнымъ ўм0мъ, си1рэчь, съ бGомъ соединszсz и3 сочетавazсz. Сіe же дёланіе є4сть nкрyжное движeніе, си1рэчь къ самомY ўмY возвращeніе є3гw2 и3 њбращeніе и3 соединeніе соб0ю къ бGу, є4же и3 є3ди1но є4сть и3 вои1стинну непрелeстное и3 непогрёшное, ћкw неwдержи1мо сyще и3 непосрeдственно, и3 пaче рaзума соединeніе, и3 пaче видёніz видёніе. Глаг0летъ бо вели1кій діонЂсій: Движeніе души2 є4сть, nкрyжное ќбw, въ сaмую себE вх0дъ t внёшнихъ и3 ќмныхъ є3S си1лъ є3динови1дное вкyпэ њбращeніе, ћкw въ нёкоемъ крyзэ незаблyдность є4й дaрующее, и3 t мн0гихъ внёшнихъ ю5 њбращaющее и3 собирaющее, пeрвэе сaму къ себЁ, тaже ћкw є3динови1дну бhвшу соединsющее є3ди1нственнэ съ соединeнными си1лами, и3 тaкw къ добрY и3 блaгу руководsщее, є4же пaче всёхъ сyщихъ є3ди1ному и3 томyжде и3 безначaльному и3 безконeчному.</w:t>
      </w:r>
      <w:r>
        <w:rPr>
          <w:rStyle w:val="FootnoteCharacters"/>
          <w:rStyle w:val="FootnoteAnchor"/>
        </w:rPr>
        <w:footnoteReference w:id="178"/>
      </w:r>
      <w:r>
        <w:rPr>
          <w:rFonts w:cs="Irmologion Ucs" w:ascii="Irmologion Ucs" w:hAnsi="Irmologion Ucs"/>
          <w:kern w:val="2"/>
          <w:sz w:val="32"/>
          <w:szCs w:val="32"/>
        </w:rPr>
        <w:t xml:space="preserve"> Њбратови1днэ же душA дви1жетсz, поели1ку св0йственнэ себЁ б9eственными рaзумы њсіzвaема є4сть, не ќмнэ и3 є3ди1нственнэ, но словeснэ и3 преходи1тельнэ, и3 ѓки смёсными и3 преходи1тельными дёйствы. Движeніемъ же прzмhмъ, є3гдA не въ сaмую себE вх0дитъ, и3 є3ди1нственною мhсленностію дви1житсz, сіe бо, ћкоже рек0хъ, є4сть є4же по крyгу: но на сі‰, ±же џкрестъ себE происходsщи, и3 t внёшнихъ ћкw t нёкихъ знaменій ўразли1чествованныхъ и3 ўмн0женныхъ на просты6z и3 соединє1нныz возв0дитсz видBніz. И# с™hй маxjмъ: Ќмъ непосрeдственное пріeмь соединeніе съ бGомъ, тY си1лу, є4же помышлsти и3 разумэвaти, по є3стествY всеконeчнэ, и4мать прaздну: є3гдA ќбw сіE соединeніе разрэши1тъ, нёчто помhсливъ t тёхъ, ћже по бз7э раздэли1сz, пресёкши пaче помышлeніz соединeніе, по немyже д0ндеже є4сть съ бGомъ соединeнъ, ћкw пaче є3стествA и3 причaстіемъ бGъ бhвъ, ћкоже г0ру недви1жиму, є3стeственный (с. </w:t>
      </w:r>
      <w:r>
        <w:rPr>
          <w:rFonts w:cs="Orthodox_tt eROOS" w:ascii="Orthodox_tt eROOS" w:hAnsi="Orthodox_tt eROOS"/>
          <w:kern w:val="2"/>
          <w:sz w:val="32"/>
          <w:szCs w:val="32"/>
        </w:rPr>
        <w:t>458</w:t>
      </w:r>
      <w:r>
        <w:rPr>
          <w:rFonts w:cs="Irmologion Ucs" w:ascii="Irmologion Ucs" w:hAnsi="Irmologion Ucs"/>
          <w:kern w:val="2"/>
          <w:sz w:val="32"/>
          <w:szCs w:val="32"/>
        </w:rPr>
        <w:t>) св0й прелагaетъ зак0нъ. И# пaки: Ќмъ чи1стый, соединeніемъ къ винЁ ўсвоeніе пріsтъ пaче помышлeніz, и4мже ўдержaвъ многоразли1чное къ тBмъ, ±же по винЁ, є3стeственное своE движeніе и3 ўсвоeніе, є3ди1нагw невёдомэ держи1тсz, въ неизглаг0ланное престaніе дости1гши преблажeннагw пaче помышлeніz молчaніz, є4же сказaти tню1дъ не м0жетъ сл0во и3ли2 помышлeніе: но є3ди1нъ по причaстію и3скyсъ спод0бльшихсz пaче помышлeніz наслаждeніz, є3гHже знaменіе є4сть ўдобопознавaемо, и3 всBмъ ћвственно, си1рэчь, по завэщaнію къ вёку семY всеконeчное нечyвствіе души2, и3 разстоsніе. Въ сeмъ u5бо несодёйствуемь ќмъ t души2, си1рэчь, є4же къ бGу при1снw дви1житисz, нижE сaмъ t себE и3справлsz и3 дёйствуz св0йственное, си1рэчь, є4же къ себЁ возвращaтисz, и3 тaкw неwдержи1мw въ мhсль, ћже њ бз7э, восходи1ти, пaче же сегw2 t nбою2 не плодопріeмлz, но съ мечтaніемъ соединszсz, ўжE пр0чее и3 разли1ченъ бывaетъ, и3 далeче tстои1тъ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чи1стэй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етъ бо с™hй нjлъ: Подвизaйсz ўстр0ити ќмъ тв0й во врeмz моли1твы, глyхъ и3 нёмъ, и3 си1це возм0жеши помоли1тисz.</w:t>
      </w:r>
      <w:r>
        <w:rPr>
          <w:rStyle w:val="FootnoteCharacters"/>
          <w:rStyle w:val="FootnoteAnchor"/>
        </w:rPr>
        <w:footnoteReference w:id="179"/>
      </w:r>
      <w:r>
        <w:rPr>
          <w:rFonts w:cs="Irmologion Ucs" w:ascii="Irmologion Ucs" w:hAnsi="Irmologion Ucs"/>
          <w:kern w:val="2"/>
          <w:sz w:val="32"/>
          <w:szCs w:val="32"/>
        </w:rPr>
        <w:t xml:space="preserve"> Е#щE: Ѓзъ моE возглаг0лю, є4же и3 ю3нёйшымъ рек0хъ: бlжeнъ є4сть ќмъ, и4же во врeмz мlтвы совершeнную невоwбражeнность стzжA.</w:t>
      </w:r>
      <w:r>
        <w:rPr>
          <w:rStyle w:val="FootnoteCharacters"/>
          <w:rStyle w:val="FootnoteAnchor"/>
        </w:rPr>
        <w:footnoteReference w:id="180"/>
      </w:r>
      <w:r>
        <w:rPr>
          <w:rFonts w:cs="Irmologion Ucs" w:ascii="Irmologion Ucs" w:hAnsi="Irmologion Ucs"/>
          <w:kern w:val="2"/>
          <w:sz w:val="32"/>
          <w:szCs w:val="32"/>
        </w:rPr>
        <w:t xml:space="preserve"> И# с™hй філоfeй: Рёдкw м0щно њбрэсти2 словeсною чaстію безм0лвствующыz, и3 џнэхъ т0чію є4сть, и5же б9eственную рaдость и3 ўтэшeніе сeю вeщію въ себЁ вhну и3мёти ўхищрsютсz.</w:t>
      </w:r>
      <w:r>
        <w:rPr>
          <w:rStyle w:val="FootnoteCharacters"/>
          <w:rStyle w:val="FootnoteAnchor"/>
        </w:rPr>
        <w:footnoteReference w:id="181"/>
      </w:r>
      <w:r>
        <w:rPr>
          <w:rFonts w:cs="Irmologion Ucs" w:ascii="Irmologion Ucs" w:hAnsi="Irmologion Ucs"/>
          <w:kern w:val="2"/>
          <w:sz w:val="32"/>
          <w:szCs w:val="32"/>
        </w:rPr>
        <w:t xml:space="preserve"> И# вели1кій васjлій: Моли1тва благaz, ћже ћвственъ сотворsетъ душЁ б9ій рaзумъ, и3 сіE є4сть б9іе вселeніе, є4же пaмzтію водружeнна и3мёти въ себЁ бGа є3гдA попечeнми (с. </w:t>
      </w:r>
      <w:r>
        <w:rPr>
          <w:rFonts w:cs="Orthodox_tt eROOS" w:ascii="Orthodox_tt eROOS" w:hAnsi="Orthodox_tt eROOS"/>
          <w:kern w:val="2"/>
          <w:sz w:val="32"/>
          <w:szCs w:val="32"/>
        </w:rPr>
        <w:t>459</w:t>
      </w:r>
      <w:r>
        <w:rPr>
          <w:rFonts w:cs="Irmologion Ucs" w:ascii="Irmologion Ucs" w:hAnsi="Irmologion Ucs"/>
          <w:kern w:val="2"/>
          <w:sz w:val="32"/>
          <w:szCs w:val="32"/>
        </w:rPr>
        <w:t>) земнhми непрестaннаz пaмzть не пресэцaетсz, нижE нечazнными страстьми2 ќмъ смущaетсz: но t всёхъ ўклонszсz, бGолю1бецъ къ бGу возвращaетсz.</w:t>
      </w:r>
      <w:r>
        <w:rPr>
          <w:rStyle w:val="FootnoteCharacters"/>
          <w:rStyle w:val="FootnoteAnchor"/>
        </w:rPr>
        <w:footnoteReference w:id="18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и4но є4сть безстрaстіе ўмA, ґ и4но моли1тва и4стинна, є4же и3 б0льше є4сть. </w:t>
      </w:r>
    </w:p>
    <w:p>
      <w:pPr>
        <w:pStyle w:val="Normal"/>
        <w:widowControl w:val="false"/>
        <w:rPr/>
      </w:pPr>
      <w:r>
        <w:rPr>
          <w:rFonts w:cs="Irmologion Ucs" w:ascii="Irmologion Ucs" w:hAnsi="Irmologion Ucs"/>
          <w:kern w:val="2"/>
          <w:sz w:val="32"/>
          <w:szCs w:val="32"/>
        </w:rPr>
        <w:t>Вёдати u5бо подобaетъ и3 сіE, ћкw ѓще, по с™0му маxjму, и3 не м0жетъ ќмъ t є3ди1нагw дэsніz безстрaстенъ бhти, ѓще не пріeмлютъ є3го2 мнHгаz и3 разли6чнаz видBніz: но u5бо напроти1въ, по б9eственнэйшему нjлу, м0щно є4сть и3 безстрaстну бhвшу, не моли1тисz и4стиннw, но разли1чну бhти, и3 далeче tстоsти t бGа. Глаг0летъ бо сeй с™hй nтeцъ њ таков0мъ си1це: Ѓще и3 вhше тэлeснагw видёніz ќмъ бyдетъ, не u5 совершeнное мёсто б9іе ви1дэ, м0жетъ бо въ рaзумэ. помышлeній бhти, и3 разли1ченъ въ нeмъ бhти.</w:t>
      </w:r>
      <w:r>
        <w:rPr>
          <w:rStyle w:val="FootnoteCharacters"/>
          <w:rStyle w:val="FootnoteAnchor"/>
        </w:rPr>
        <w:footnoteReference w:id="183"/>
      </w:r>
      <w:r>
        <w:rPr>
          <w:rFonts w:cs="Irmologion Ucs" w:ascii="Irmologion Ucs" w:hAnsi="Irmologion Ucs"/>
          <w:kern w:val="2"/>
          <w:sz w:val="32"/>
          <w:szCs w:val="32"/>
        </w:rPr>
        <w:t xml:space="preserve"> Е#щE: Не и4же получи1вый безстрaстіе, ўжE и3 м0литсz и4стиннw, м0жетъ бо въ простhхъ помышлeніzхъ бhти, и3 въ п0вэстехъ и4хъ ўпражнsтисz и3 далeче tстоsти t бGа.</w:t>
      </w:r>
      <w:r>
        <w:rPr>
          <w:rStyle w:val="FootnoteCharacters"/>
          <w:rStyle w:val="FootnoteAnchor"/>
        </w:rPr>
        <w:footnoteReference w:id="184"/>
      </w:r>
      <w:r>
        <w:rPr>
          <w:rFonts w:cs="Irmologion Ucs" w:ascii="Irmologion Ucs" w:hAnsi="Irmologion Ucs"/>
          <w:kern w:val="2"/>
          <w:sz w:val="32"/>
          <w:szCs w:val="32"/>
        </w:rPr>
        <w:t xml:space="preserve"> Е#щE: Не ћкw ќбw не косни1тъ ќмъ въ простhхъ помышлeніzхъ вещeй, ўжE и3 моли1твы мёста дости1же: м0жетъ бо въ видёніи бhти вещeй, и3 въ п0мыслэхъ и4хъ чaсто поучaтисz, ±же ѓще и3 мaлы глаг0лы сyть, но ћкw вещeй с{ща зри1тєльства, воwбражaютъ ќмъ, и3 далeче tв0дzтъ t бGа.</w:t>
      </w:r>
      <w:r>
        <w:rPr>
          <w:rStyle w:val="FootnoteCharacters"/>
          <w:rStyle w:val="FootnoteAnchor"/>
        </w:rPr>
        <w:footnoteReference w:id="185"/>
      </w:r>
      <w:r>
        <w:rPr>
          <w:rFonts w:cs="Irmologion Ucs" w:ascii="Irmologion Ucs" w:hAnsi="Irmologion Ucs"/>
          <w:kern w:val="2"/>
          <w:sz w:val="32"/>
          <w:szCs w:val="32"/>
        </w:rPr>
        <w:t xml:space="preserve"> Глаг0летъ же и3 лёствичникъ: И$хже ќмъ научи1сz вои1стинну моли1тисz, сjи гDу вои1стинну лицeмъ къ лицY глаг0лютъ, ћкоже и5же ко ўшесaмъ царє1вымъ. T си1хъ u5бо и3 таковhхъ м0жеши совершeннw ўразумёти nбои1хъ жи1тельствъ разли1чіе, и3 безсравни1тельное сравнeніе тогw2, є4же по пріsтію, (с. </w:t>
      </w:r>
      <w:r>
        <w:rPr>
          <w:rFonts w:cs="Orthodox_tt eROOS" w:ascii="Orthodox_tt eROOS" w:hAnsi="Orthodox_tt eROOS"/>
          <w:kern w:val="2"/>
          <w:sz w:val="32"/>
          <w:szCs w:val="32"/>
        </w:rPr>
        <w:t>460</w:t>
      </w:r>
      <w:r>
        <w:rPr>
          <w:rFonts w:cs="Irmologion Ucs" w:ascii="Irmologion Ucs" w:hAnsi="Irmologion Ucs"/>
          <w:kern w:val="2"/>
          <w:sz w:val="32"/>
          <w:szCs w:val="32"/>
        </w:rPr>
        <w:t>) и3 сегw2, є4же по взирaнію. ЗанE сегw2 ќбw дёло, поучє1ніz и3 мнHгаz и3 разли6чнаz видBніz: тогHже дёланіе є4сть, и4стиннаz моли1тва. Къ си6мъ же, и3 ћкw и4но є4сть, ўмA безстрaстіе, ґ и4но моли1тва и4стиннаz. Е#щe же, ћкw и3мёzй и4стинную моли1тву, по свидётельству с™hхъ, по всsкой нyждэ и3 ќмъ безстрaстенъ и3мёти њбhче. Но и3мёzй т0чію ќмъ безстрaстенъ, не м0жетъ и3мёти и3 и4стинную моли1тву. И# сі‰ ќбw си1це: сл0во же да возвращaетсz на предлеж†щаz. Понeже ќбw не т0кмw предречє1ннаz, но и3 сaмаz тaz пaмzть благи1хъ же и3 сопроти1вныхъ воwбражaти внезaпу ќмъ, и3 къ мечтaнію приводи1ти њбhче нёкакw: подобaетъ и3 њ сeмъ мaлw рещ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Е#щE њ мечтaніихъ и3 и3з8wбражeніихъ ўмA, и3 знaменіихъ прeлести, и3 и4стины. И# к†z сyть знaмєніz прeлести. </w:t>
      </w:r>
    </w:p>
    <w:p>
      <w:pPr>
        <w:pStyle w:val="Normal"/>
        <w:widowControl w:val="false"/>
        <w:rPr/>
      </w:pPr>
      <w:r>
        <w:rPr>
          <w:rFonts w:cs="Irmologion Ucs" w:ascii="Irmologion Ucs" w:hAnsi="Irmologion Ucs"/>
          <w:kern w:val="2"/>
          <w:sz w:val="32"/>
          <w:szCs w:val="32"/>
        </w:rPr>
        <w:t xml:space="preserve">Безм0лвствуz, и3 є3ди1нъ хотS бhти съ є3ди1нэмъ бGомъ, никогдaже да пріи1меши, ѓще ви1дэлъ бы є3си2 чт0либо чyвственно, и3ли2 ќмно, внутрьyду тебE, и3ли2 внэyду, ѓще и3 ви1дъ ѓки хrт0въ, и3ли2 ѓгGла, и3ли2 с™aгw зрaкъ, и3ли2 свёта и3з8wбражeніе мечтaемо во ўмЁ: но пребывaй невёруz и3 негодyz њ сeмъ, ѓще бы и3 блaго бhло, прeжде вопр0са, ћкоже рек0хомъ, и3скyсныхъ: сіe бо є4сть полeзнэйше, и3 бGу любeзнэйше и3 благопріsтно: бyди же при1снw блюдS ќмъ тв0й неwбрaзенъ, невоwбражeнъ, безви1дэнъ, неwбразовaнъ, некaчественъ, неколи1чественъ и3 є3ди6нымъ моли1твы глаг0лwмъ внимaz, и3 поучazсz и3 размышлsz внyтрь, въ сердeчнэмъ движeніи, по лёствичнику глаг0лющему: Начaло ќбw моли1твы сyть прил0зи, є3диномhсленнэ въ начaлэ самёмъ tгонsеміи: средa же, є4же во глаг0лемыхъ и3ли2 помышлsемыхъ є3ди1нэхъ бhти ўмY: совершeнство же сеS, восхищeніе ко гDу (t к7и степeни) И# с™hй нjлъ тaкw глаг0летъ: Е$сть ќбw превосх0днаz (с. </w:t>
      </w:r>
      <w:r>
        <w:rPr>
          <w:rFonts w:cs="Orthodox_tt eROOS" w:ascii="Orthodox_tt eROOS" w:hAnsi="Orthodox_tt eROOS"/>
          <w:kern w:val="2"/>
          <w:sz w:val="32"/>
          <w:szCs w:val="32"/>
        </w:rPr>
        <w:t>461</w:t>
      </w:r>
      <w:r>
        <w:rPr>
          <w:rFonts w:cs="Irmologion Ucs" w:ascii="Irmologion Ucs" w:hAnsi="Irmologion Ucs"/>
          <w:kern w:val="2"/>
          <w:sz w:val="32"/>
          <w:szCs w:val="32"/>
        </w:rPr>
        <w:t>) совершeнныхъ моли1тва, восхищeніе нёкое ўмA и3 t сyщихъ по чyвству и3зступлeніе совершeнно, воздыхaніи неизглаг0ланными. Д¦у ходaтайствующу бGови, ви1дzщему завэщaніе сeрдца tверзaемо, ћкоже напи1санную кни1гу. И# w4бразы неизглаг0ланными хотёніе своE и3з8zвлsющо (t сл0ва къ діаконjссэ ґгкЂрстэй главA к7з и3 к7и). Тaкw до трeтіzгw небесE восхищeнъ бhсть пavелъ, ѓще въ тёлэ бЁ, и3ли2 кромЁ тёла, не вёдz:</w:t>
      </w:r>
      <w:r>
        <w:rPr>
          <w:rStyle w:val="FootnoteCharacters"/>
          <w:rStyle w:val="FootnoteAnchor"/>
        </w:rPr>
        <w:footnoteReference w:id="186"/>
      </w:r>
      <w:r>
        <w:rPr>
          <w:rFonts w:cs="Irmologion Ucs" w:ascii="Irmologion Ucs" w:hAnsi="Irmologion Ucs"/>
          <w:kern w:val="2"/>
          <w:sz w:val="32"/>
          <w:szCs w:val="32"/>
        </w:rPr>
        <w:t xml:space="preserve"> тaкw пeтръ возшeдъ на г0рницу, є4же помоли1тисz, видёніе плащани1цы ви1дэ.</w:t>
      </w:r>
      <w:r>
        <w:rPr>
          <w:rStyle w:val="FootnoteCharacters"/>
          <w:rStyle w:val="FootnoteAnchor"/>
        </w:rPr>
        <w:footnoteReference w:id="187"/>
      </w:r>
      <w:r>
        <w:rPr>
          <w:rFonts w:cs="Irmologion Ucs" w:ascii="Irmologion Ucs" w:hAnsi="Irmologion Ucs"/>
          <w:kern w:val="2"/>
          <w:sz w:val="32"/>
          <w:szCs w:val="32"/>
        </w:rPr>
        <w:t xml:space="preserve"> Вторaz же по пeрвэй моли1тва є4сть, є4же глаг0лати глаг0лы припослёдствующу ўмY со ўмилeніемъ, и3 вёдущу є3мyже прин0ситъ молeніе: посредё же пресэцaющаzсz моли1тва, и3 смэси1вшаzсz съ попечeніzми тэлeсными, t ўстроeніz молsщагwсz ўдалsетсz. Пребывaz u5бо въ си1хъ, и3нhхъ не пріeмли до врeмене ми1ра страстeй и3 вопр0са, ћкоже предглаг0ласz, и3скyсныхъ. И# сі‰ ќбw, ±же предрек0хомъ, и3 си6мъ подHбнаz, сyть знaмєніz прeлести вкрaтцэ.</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Зри1 же, к†z сyть и3 и4стины знaмєніz. </w:t>
      </w:r>
    </w:p>
    <w:p>
      <w:pPr>
        <w:pStyle w:val="Normal"/>
        <w:widowControl w:val="false"/>
        <w:rPr/>
      </w:pPr>
      <w:r>
        <w:rPr>
          <w:rFonts w:cs="Irmologion Ucs" w:ascii="Irmologion Ucs" w:hAnsi="Irmologion Ucs"/>
          <w:kern w:val="2"/>
          <w:sz w:val="32"/>
          <w:szCs w:val="32"/>
        </w:rPr>
        <w:t>И$стины же и3 благaгw и3 животворsщагw д¦а знaмєніz сyть: любы2, рaдость, ми1ръ, долготерпёніе, блaгость, милосeрдіе, вёра, кр0тость, воздержaніе,</w:t>
      </w:r>
      <w:r>
        <w:rPr>
          <w:rStyle w:val="FootnoteCharacters"/>
          <w:rStyle w:val="FootnoteAnchor"/>
        </w:rPr>
        <w:footnoteReference w:id="188"/>
      </w:r>
      <w:r>
        <w:rPr>
          <w:rFonts w:cs="Irmologion Ucs" w:ascii="Irmologion Ucs" w:hAnsi="Irmologion Ucs"/>
          <w:kern w:val="2"/>
          <w:sz w:val="32"/>
          <w:szCs w:val="32"/>
        </w:rPr>
        <w:t xml:space="preserve"> и3 прHчаz, ћкоже глаг0летъ б9eственный ґп0столъ, т†z нарицaz плоды2 б9eственнагw д¦а. Глаг0летъ же и3 пaки: Ћкоже ч†да свёта ходи1те: пл0дъ бо д¦0вный є4сть во всsкой бlгостhни и3 прaвдэ и3 и4стинэ:</w:t>
      </w:r>
      <w:r>
        <w:rPr>
          <w:rStyle w:val="FootnoteCharacters"/>
          <w:rStyle w:val="FootnoteAnchor"/>
        </w:rPr>
        <w:footnoteReference w:id="189"/>
      </w:r>
      <w:r>
        <w:rPr>
          <w:rFonts w:cs="Irmologion Ucs" w:ascii="Irmologion Ucs" w:hAnsi="Irmologion Ucs"/>
          <w:kern w:val="2"/>
          <w:sz w:val="32"/>
          <w:szCs w:val="32"/>
        </w:rPr>
        <w:t xml:space="preserve"> и5мже сопроти1вное всE прeлесть и4мать. Глаг0летъ же и3 нёкто t бGомyдрыхъ, вопрошeнъ бhвъ t нёкоегw, си1це: Въ незаблyднэй стези2 спасeніz, ћкоже рeклъ є3си2, возлю1бленне, мнHги сyть пути6 ведyщіи къ животY, и3 мнHги, и5же къ смeрти. И# продолжaz дaлэе: И$маши є3ди1нъ пyть ведyщій къ животY, зaповэдей хrт0выхъ соблюдeніе: въ си1хъ зaповэдехъ њбрsщеши (с. </w:t>
      </w:r>
      <w:r>
        <w:rPr>
          <w:rFonts w:cs="Orthodox_tt eROOS" w:ascii="Orthodox_tt eROOS" w:hAnsi="Orthodox_tt eROOS"/>
          <w:kern w:val="2"/>
          <w:sz w:val="32"/>
          <w:szCs w:val="32"/>
        </w:rPr>
        <w:t>462</w:t>
      </w:r>
      <w:r>
        <w:rPr>
          <w:rFonts w:cs="Irmologion Ucs" w:ascii="Irmologion Ucs" w:hAnsi="Irmologion Ucs"/>
          <w:kern w:val="2"/>
          <w:sz w:val="32"/>
          <w:szCs w:val="32"/>
        </w:rPr>
        <w:t>) всsкъ добродётели ви1дъ, и3зрsднэе же три2 сі‰, смирeніе, люб0вь и3 ми1лость: без8 си1хъ никт0же ќзритъ гDа. И# по мaлэхъ: Сі‰ три2 сyть непобэди6маz nр{жіz на діaвола, ±же с™az трbца нaмъ даровA: смирeніе, глаг0лю, люб0вь и3 ми1лость, на нsже нижE противовоззрёти м0жетъ всE бэсHвъ мн0жество: нёсть бо въ си1хъ слёда смирeніz, и5же за г0рдость помрачи1шасz, и3 џгнь и5мъ ўгот0васz вёчный. ГдЁ въ си1хъ любвE, и3ли2 ми1лости сёнь, и5же къ р0ду человёческому непримири1тельну стzжaша враждY, и3 при1снw рaтовати не престаю1тъ. Си1ми пр0чее nрyжіи воwружи1мсz, ±же њбносsй, не ћтъ бывaетъ супост†ты. И# по мaлэхъ: Сію2 треплетeнную вeрвь, ю4же с™az трbца и3зткA и3 сплетE, зри1мъ ќбw и3 три2 сyщу, и3 є3ди1но: три2 ќбw и3мены6, ѓще ли же х0щеши, и3 v3постaсьми: є3ди1но же си1лою и3 дёйствомъ, и3 къ бGу приближeніемъ и3 зрёніемъ, и3 ўсвоeніемъ. Њ си1хъ Владhка речE: ћкw и4го моE блaго, и3 брeмz моE легко2.</w:t>
      </w:r>
      <w:r>
        <w:rPr>
          <w:rStyle w:val="FootnoteCharacters"/>
          <w:rStyle w:val="FootnoteAnchor"/>
        </w:rPr>
        <w:footnoteReference w:id="190"/>
      </w:r>
      <w:r>
        <w:rPr>
          <w:rFonts w:cs="Irmologion Ucs" w:ascii="Irmologion Ucs" w:hAnsi="Irmologion Ucs"/>
          <w:kern w:val="2"/>
          <w:sz w:val="32"/>
          <w:szCs w:val="32"/>
        </w:rPr>
        <w:t xml:space="preserve"> И# возлю1бленный ўчени1къ: Зaпwвэди є3гw2 тsжки не сyть.</w:t>
      </w:r>
      <w:r>
        <w:rPr>
          <w:rStyle w:val="FootnoteCharacters"/>
          <w:rStyle w:val="FootnoteAnchor"/>
        </w:rPr>
        <w:footnoteReference w:id="191"/>
      </w:r>
      <w:r>
        <w:rPr>
          <w:rFonts w:cs="Irmologion Ucs" w:ascii="Irmologion Ucs" w:hAnsi="Irmologion Ucs"/>
          <w:kern w:val="2"/>
          <w:sz w:val="32"/>
          <w:szCs w:val="32"/>
        </w:rPr>
        <w:t xml:space="preserve"> И# по нёколикихъ словесёхъ: Сегw2 рaди душA, соедини1вшисz съ бGомъ чистот0ю житіS и3 хранeніемъ зaповэдей, и3 трeми си1ми nрyжіи, ±же сyть сaмъ бGъ, въ бGа самаго2 њблечeсz, и3 бhсть положeніемъ бGъ по смирeнію, ми1лости и3 любви2: и3 вещeственную дв0ицу прешeдъ, и3 превhшше восшeдъ на главY зак0на, на люб0вь, глаг0лю пресyщественнэй и3 живоначaльнэй трbцэ соедини1сz, бесёдуz непосрeдственнw свётомъ свётъ пріeмлz, и3 веселsсz благодaтію без8преeмственною и3 вёчною. Но довлёетъ и3 њ си1хъ. Подобaетъ же, ћкоже ќбw њ знaменіихъ и3 плодaхъ прeлести и3 и4стины воспомzнyхомъ, ћкw t чaсти, toнyдуже и3 t ни1хъ, си1рэчь t плодHвъ, по б9eственному пavлу, познaемъ нёкакw дёйствуемыхъ, к0егw дyха сyть: тaкw и3 њ сyщемъ t nбою2 ўтэшeній, б9eственныz, глаг0лемъ, и3 и4стинныz благодaти, и3 t притв0рныz и3 сопроти1вныz речeньми nтeческими подобaетъ мaлw нёчто сказaти. Глаг0летъ u5бо њ сeмъ тaкw б9eственный діaдох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ўтэшeніи б9eственнэмъ и3 притв0рнэм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ќмъ нaшъ начнeтъ њщущaти ўтэшeніе с™aгw д¦а, тогдA и3 сатанA сладкоzвлeннымъ нёкимъ чyвствомъ въ нощнhхъ безм0лвіzхъ, є3гдA кто2 ћкоже въ преклонeніе снA нёкоегw тончaйша прих0дитъ, дyшу ўтэшaетъ.</w:t>
      </w:r>
      <w:r>
        <w:rPr>
          <w:rStyle w:val="FootnoteCharacters"/>
          <w:rStyle w:val="FootnoteAnchor"/>
        </w:rPr>
        <w:footnoteReference w:id="192"/>
      </w:r>
      <w:r>
        <w:rPr>
          <w:rFonts w:cs="Irmologion Ucs" w:ascii="Irmologion Ucs" w:hAnsi="Irmologion Ucs"/>
          <w:kern w:val="2"/>
          <w:sz w:val="32"/>
          <w:szCs w:val="32"/>
        </w:rPr>
        <w:t xml:space="preserve"> Ѓще ќбw въ тeплэй ѕэлw2 њбрsщетсz пaмzти ќмъ держA и4мz гDа. ї}са, и3 ћкоже nрyжіе ўпотреблsетъ проти1ву прeлести с™0е џное и3 преслaвное и4мz, tх0дитъ ќбw льстeцъ џный t лeсти, пр0чее же на рaть сущeственну возгарaетсz проти1ву души2: тёмже познавaz ќмъ nпaснэ прeлесть лукaвагw, мн0жае во и3скyсъ разсуждeніz преспэвaетъ. И# пaки: благ0е ўтэшeніе бдsщу тёлу бывaетъ, и3ли2 въ знaменіи снA нёкоему и3мyщу приходи1ти, є3гдA кто2 тeплою пaмzтію бGа, къ любви2 є3гw2 ѓки прилэпи1лсz є4сть: прелeстное же въ т0нкій нёкій при1снw, ћкоже рёхъ, с0нъ пришeдшу подви1жнику съ срeднею пaмzтію б9іею [главA lв]. Џво ќбw, ћкw t бGа сyщее, ћвэ дyшы подви1жникwвъ бlгочeстіz мн0гою рaдостію душeвною преклонsти къ любви2 є3гw2 х0щетъ: џво же, ћкw вётромъ нёкимъ прeлести развэвaти дyшу њбhче, ўкрадaти сн0мъ тэлeснымъ и3скyсъ чyвствіz здрaвагw ўмA покушaетсz, є3гдA наипaче въ пaмzти б9іей тeплъ є4сть. Ѓще ќбw њбрsщетсz ќмъ, ћкоже рёхъ, поминazй внимaтельнэ гDа ї}са хrтA, расточaетъ ќбw дыхaніе џное сладкови1дное врaжіе: рaдуzсz же, на брaнь проти1ву є3гw2 возбуждaетсz, ћкw nрyжіе втор0е и3мёz пр0чее полeзное по благодaти, похвалY t и3скyса. И# пaки: Ѓще несомни1тельнымъ и3 немечтaтельнымъ движeніемъ душA возжизaетсz къ любви2 б9іей, ѓки и3 тёло влекyщи во глубинY џныz неизречeнныz любвE, бдsщу, и3ли2 и4мже рек0хъ w4бразомъ, въ с0нъ приходsщу t с™hz благодaти дёйствуему, ничт0же и4но тогдA tню1дъ помышлsющи, т0чію сіE, (с. </w:t>
      </w:r>
      <w:r>
        <w:rPr>
          <w:rFonts w:cs="Orthodox_tt eROOS" w:ascii="Orthodox_tt eROOS" w:hAnsi="Orthodox_tt eROOS"/>
          <w:kern w:val="2"/>
          <w:sz w:val="32"/>
          <w:szCs w:val="32"/>
        </w:rPr>
        <w:t>464</w:t>
      </w:r>
      <w:r>
        <w:rPr>
          <w:rFonts w:cs="Irmologion Ucs" w:ascii="Irmologion Ucs" w:hAnsi="Irmologion Ucs"/>
          <w:kern w:val="2"/>
          <w:sz w:val="32"/>
          <w:szCs w:val="32"/>
        </w:rPr>
        <w:t>) въ нeже дви1житсz: вёдэти подобaетъ, ћкw є4сть с™aгw д¦а дёйство: ўслаждaема бо вс‰ t џныz неизречeнныz слaдости, ничт0же и4но м0жетъ помышлsти, понeже неwслaбною тогдA весели1тсz рaдостію [главA lг]. Ѓще ли же сомнёніе всsко, и3ли2 нечи1стую нёкую мhсль ќмъ пріи1метъ, внегдA дёйствуему бhти, ѓще и3 с™0е ўпотреблsетъ и4мz ко tражeнію ѕлA, ґ не пaче къ любви2 т0чію дви1житсz б9іей, разумёти подобaетъ, ћкw t прелeстника є4сть џное ўтэшeніе притв0рствомъ рaдости: рaдость же џнаz некaчественна є4сть, и3 безчи1нна всS, хотsщу врагY, да прелюбодёйствуетъ душA: є3гдa бо ќзритъ ќмъ и3скyсомъ своегw2 чyвствіz и3звёстнэ хвaлzщьсz, тогдA ўтэшeньми нёкіими, ћкоже рёхъ, благоzвлeнными привлекaетъ дyшу, ћкw да развлекaемэй є4й њ разслaбленныz џныz и3 влaжныz слaдости, не познавaемо є4й бyдетъ примэшeніе льсти1вагw. T сегw2 u5бо познаeмъ д¦а и4стины, и3 дyха лeстча. Nбaче не возм0жно є4сть, и3ли2 б9eственныz бlгодaти въ рaзумэ вкуси1ти комY, и3ли2 г0рести бэс0вскіz чyвственнэ и3скyсъ пріsти, ѓще неизвэщeнна кто2 себE сотвори1тъ, ћкw благодaть во глубинY ўмA всели1сz, лукaвіи же дyси при ўдесёхъ сeрдца пребывaютъ: чесомY никогдaже х0щутъ бёсовє, да человёцы ўвёруютъ, да не ќмъ, сіE ўвёдэвъ совершeннw, пaмzтію б9іею на ни1хъ воwружaетсz. И$маши ўжE и3 њ сeмъ дов0льное, и3 дов0ленъ бyди: занE nб0нъ-полъ гади1рwвъ непрох0дно є4сть, и3 мeдъ мaлw ћждь, да не пресhтивсz и3зблюeши є3го2.</w:t>
      </w:r>
      <w:r>
        <w:rPr>
          <w:rStyle w:val="FootnoteCharacters"/>
          <w:rStyle w:val="FootnoteAnchor"/>
        </w:rPr>
        <w:footnoteReference w:id="19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слaдости б9eственнэй, точaщейсz и3з8 сeрдца.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aче же благоврeменно є4сть св0йственнэе рещи2, кто2 возвэсти1тъ слaдость мeда не u5 вкуси1вшымъ; и3 мн0гw пaче без8 (с. </w:t>
      </w:r>
      <w:r>
        <w:rPr>
          <w:rFonts w:cs="Orthodox_tt eROOS" w:ascii="Orthodox_tt eROOS" w:hAnsi="Orthodox_tt eROOS"/>
          <w:kern w:val="2"/>
          <w:sz w:val="32"/>
          <w:szCs w:val="32"/>
        </w:rPr>
        <w:t>465</w:t>
      </w:r>
      <w:r>
        <w:rPr>
          <w:rFonts w:cs="Irmologion Ucs" w:ascii="Irmologion Ucs" w:hAnsi="Irmologion Ucs"/>
          <w:kern w:val="2"/>
          <w:sz w:val="32"/>
          <w:szCs w:val="32"/>
        </w:rPr>
        <w:t>) сравнeніz слaдость б9eственну и3 весeліе преестeственно и3 жизнот0чно, t сердeчныz чи1стыz и3 и4стинныz моли1твы точaщеесz, и3 текyщее приснотeчнэ, ћкоже глаг0летъ бGочlвёкъ ї}съ: И$же піeтъ t воды2, ю4же ѓзъ дaмъ є3мY, бyдетъ въ нeмъ и3ст0чникъ воды2 текyщіz въ жив0тъ вёчный.</w:t>
      </w:r>
      <w:r>
        <w:rPr>
          <w:rStyle w:val="FootnoteCharacters"/>
          <w:rStyle w:val="FootnoteAnchor"/>
        </w:rPr>
        <w:footnoteReference w:id="194"/>
      </w:r>
      <w:r>
        <w:rPr>
          <w:rFonts w:cs="Irmologion Ucs" w:ascii="Irmologion Ucs" w:hAnsi="Irmologion Ucs"/>
          <w:kern w:val="2"/>
          <w:sz w:val="32"/>
          <w:szCs w:val="32"/>
        </w:rPr>
        <w:t xml:space="preserve"> И# пaки: ѓще кто2 жaждетъ, да пріи1детъ ко мнЁ и3 піeтъ: вёруzй въ мS, ћкоже речE писaніе, рёки t чрeва є3гw2 и3стекyтъ воды2 жи1вы</w:t>
      </w:r>
      <w:r>
        <w:rPr>
          <w:rStyle w:val="FootnoteCharacters"/>
          <w:rStyle w:val="FootnoteAnchor"/>
        </w:rPr>
        <w:footnoteReference w:id="195"/>
      </w:r>
      <w:r>
        <w:rPr>
          <w:rFonts w:cs="Irmologion Ucs" w:ascii="Irmologion Ucs" w:hAnsi="Irmologion Ucs"/>
          <w:kern w:val="2"/>
          <w:sz w:val="32"/>
          <w:szCs w:val="32"/>
        </w:rPr>
        <w:t>. Сіe же речE њ д©э, глаг0летъ напeрсникъ, є3г0же и3мёzху пріимaти вёрующіи въ него2. И# вели1кій пavелъ: послA бGъ д¦а сн7а своегw2 въ сердцA н†ша, вопію1ща: ѓвва џ§е.</w:t>
      </w:r>
      <w:r>
        <w:rPr>
          <w:rStyle w:val="FootnoteCharacters"/>
          <w:rStyle w:val="FootnoteAnchor"/>
        </w:rPr>
        <w:footnoteReference w:id="196"/>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дух0внаz сіS слaдость и3 многознaменна є4сть и3 без8имeнна. </w:t>
      </w:r>
    </w:p>
    <w:p>
      <w:pPr>
        <w:pStyle w:val="Normal"/>
        <w:widowControl w:val="false"/>
        <w:rPr/>
      </w:pPr>
      <w:r>
        <w:rPr>
          <w:rFonts w:cs="Irmologion Ucs" w:ascii="Irmologion Ucs" w:hAnsi="Irmologion Ucs"/>
          <w:kern w:val="2"/>
          <w:sz w:val="32"/>
          <w:szCs w:val="32"/>
        </w:rPr>
        <w:t xml:space="preserve">Ћже слaдость дух0внаz преестeственна и3 жизнот0чна, и3 сущeственно сіsніе, пaче свёта же мрaкъ и3 добр0та недоумённа, и3 желaніе крaйнэйшее, зрёніе же и3 бGовидёніе, и3 њбожeніе предречeсz тaинственнэ: несказaннw пребывaющее, и3 повнегдA сказaтисz кaкwлибо, и3 недовёдомо по є4же ўвёдатисz, и3 по є4же недоразумэвaемо ўразумётисz. Глаг0летъ бо вели1кій діонЂсій: въ сeй превhшній свёта мрaкъ пріити2 мы2 м0лимсz, и3 невидёніемъ и3 неразумёніемъ ўви1дэти и3 разумёти сyщаго пaче видёніz и3 рaзума, сaмымъ тёмъ, є4же не ўви1дэти, нижE разумёти: сe бо є4сть, є4же вои1стинну ўви1дэти и3 разумёти, и3 пресyщественнаго пресyщественнэ воспёти, tsтіемъ всёхъ сyщихъ. Е#щE: б9eственный мрaкъ є4сть непристyпный свётъ, въ нeмже жи1ти бGъ глаг0летсz, и3 въ неви1димэмъ сyщемъ, за превосходsщую свётлость, и3 непристyпнэмъ, за превосхождeніе пресyщественна свэтоліsніz. Въ сeй прих0дитъ всsкъ, бGа разумёти и3 ўви1дэти (с. </w:t>
      </w:r>
      <w:r>
        <w:rPr>
          <w:rFonts w:cs="Orthodox_tt eROOS" w:ascii="Orthodox_tt eROOS" w:hAnsi="Orthodox_tt eROOS"/>
          <w:kern w:val="2"/>
          <w:sz w:val="32"/>
          <w:szCs w:val="32"/>
        </w:rPr>
        <w:t>466</w:t>
      </w:r>
      <w:r>
        <w:rPr>
          <w:rFonts w:cs="Irmologion Ucs" w:ascii="Irmologion Ucs" w:hAnsi="Irmologion Ucs"/>
          <w:kern w:val="2"/>
          <w:sz w:val="32"/>
          <w:szCs w:val="32"/>
        </w:rPr>
        <w:t>) сподоблszйсz, сaмымъ си1мъ, є4же не ви1дэти, нижE разумэвaти, вои1стинну въ т0мъ, и4же пaче видёніz и3 рaзума бывaz, сіE сaмое разумэвaz, ћкw превhше всёхъ є4сть чyвственныхъ и3 ќмныхъ. И# вели1кій васjлій: неизречє1нны сyть всеконeчнэ, и3 неисповёданны сі‰ніz б9eственныz добр0ты: не представлsетъ сл0во, не пріeмлетъ слyхъ: ѓще и3 денни1цы зарю2 речeши, ѓще и3 луны2 свётлость, ѓще и3 с0лнца свётъ, вс‰ х{ждша под0біz слaвы, и3 мн0жае недостaточєствующа къ сравнeнію и4стиннагw свёта, нeжели є3ли1кw глуб0каz н0щь и3 мрaчнаz тьмA, ко сравнeнію полyдне чистёйша. СіS добр0та плотски1ма u5бо nчи1ма неви1дима є4сть: душeю же є3ди1ною и3 мhслію постизaема, и3 ѓще нёкихъ t с™hхъ њсіS, нестерпи1мое жaло любвE въ ни1хъ њстaви. И%же сётующе њ здёшнемъ животЁ глаг0лаху: ўвы2 мнЁ, ћкw пришeльствіе моE продолжи1сz!</w:t>
      </w:r>
      <w:r>
        <w:rPr>
          <w:rStyle w:val="FootnoteCharacters"/>
          <w:rStyle w:val="FootnoteAnchor"/>
        </w:rPr>
        <w:footnoteReference w:id="197"/>
      </w:r>
      <w:r>
        <w:rPr>
          <w:rFonts w:cs="Irmologion Ucs" w:ascii="Irmologion Ucs" w:hAnsi="Irmologion Ucs"/>
          <w:kern w:val="2"/>
          <w:sz w:val="32"/>
          <w:szCs w:val="32"/>
        </w:rPr>
        <w:t xml:space="preserve"> И#, возжадA душA моS къ бGу крёпкому, жив0му: когдA пріидY и3 kвлю1сz лицY бGа моегw2;</w:t>
      </w:r>
      <w:r>
        <w:rPr>
          <w:rStyle w:val="FootnoteCharacters"/>
          <w:rStyle w:val="FootnoteAnchor"/>
        </w:rPr>
        <w:footnoteReference w:id="198"/>
      </w:r>
      <w:r>
        <w:rPr>
          <w:rFonts w:cs="Irmologion Ucs" w:ascii="Irmologion Ucs" w:hAnsi="Irmologion Ucs"/>
          <w:kern w:val="2"/>
          <w:sz w:val="32"/>
          <w:szCs w:val="32"/>
        </w:rPr>
        <w:t xml:space="preserve"> И#, є4же разрэши1тисz и3 со хrт0мъ бhти, мн0гw пaче лyчше.</w:t>
      </w:r>
      <w:r>
        <w:rPr>
          <w:rStyle w:val="FootnoteCharacters"/>
          <w:rStyle w:val="FootnoteAnchor"/>
        </w:rPr>
        <w:footnoteReference w:id="199"/>
      </w:r>
      <w:r>
        <w:rPr>
          <w:rFonts w:cs="Irmologion Ucs" w:ascii="Irmologion Ucs" w:hAnsi="Irmologion Ucs"/>
          <w:kern w:val="2"/>
          <w:sz w:val="32"/>
          <w:szCs w:val="32"/>
        </w:rPr>
        <w:t xml:space="preserve"> И#, нhнэ tпущaеши рабA твоего2, вLко, съ ми1ромъ,</w:t>
      </w:r>
      <w:r>
        <w:rPr>
          <w:rStyle w:val="FootnoteCharacters"/>
          <w:rStyle w:val="FootnoteAnchor"/>
        </w:rPr>
        <w:footnoteReference w:id="200"/>
      </w:r>
      <w:r>
        <w:rPr>
          <w:rFonts w:cs="Irmologion Ucs" w:ascii="Irmologion Ucs" w:hAnsi="Irmologion Ucs"/>
          <w:kern w:val="2"/>
          <w:sz w:val="32"/>
          <w:szCs w:val="32"/>
        </w:rPr>
        <w:t xml:space="preserve"> ћкw ўзи1лище здёшній вмэнsюще жив0тъ. И%же, занE не насыщaютсz видёніz б9eственныz добр0ты, молsхусz со всёмъ вёчнымъ живот0мъ продолжaтисz видёнію свётлости гDни. И# бGосл0въ: И#дёже є4сть стрaхъ, тY зaповэдей соблюдeніе: ґ и3дёже зaповэдей соблюдeніе, тY пл0ти њчищeніе t њсэнsющагw дyшу џблака, и3 не њставлsющагw чи1стэ ўви1дэти б9eственную лучY: ґ и3дёже њчищeніе, тY њсіsніе: њсіsніе же, и3сполнeніе желaній величaйшихъ, и3ли2 величaйшагw, и3ли2 превhшше вели1кагw желaющымъ. И# б9eственный григ0рій нЂсскій: ѓще њчи1стиши прилэжaніемъ житіS сотв0ршуюсz на сeрдцэ твоeмъ сквeрну, пaки возсіsетъ ти2 бGови1днаz добр0та, ћкоже на желёзэ бывaти њбhче. Е#гдa бо nсeлкомъ ржaвщины њбнажи1тсz, бhвши вмaлэ прeжде чeрное, сі‰ніz нёкіz и3з8 себE прsмw с0лнцу и3спущaz, свётлwсти и3здаeтъ: тaкw и3 внyтренній человёкъ, є3г0же сeрдцемъ и3менyетъ гDь, повнегдA (с. </w:t>
      </w:r>
      <w:r>
        <w:rPr>
          <w:rFonts w:cs="Orthodox_tt eROOS" w:ascii="Orthodox_tt eROOS" w:hAnsi="Orthodox_tt eROOS"/>
          <w:kern w:val="2"/>
          <w:sz w:val="32"/>
          <w:szCs w:val="32"/>
        </w:rPr>
        <w:t>467</w:t>
      </w:r>
      <w:r>
        <w:rPr>
          <w:rFonts w:cs="Irmologion Ucs" w:ascii="Irmologion Ucs" w:hAnsi="Irmologion Ucs"/>
          <w:kern w:val="2"/>
          <w:sz w:val="32"/>
          <w:szCs w:val="32"/>
        </w:rPr>
        <w:t>) соск0блитъ ржaвую нечистотY, процвётшую лукaвою и3 согни1вшею влaгою на зрaцэ пaки воспріи1метъ къ началоwбрaзію под0біе, и3 блaгъ бyдетъ: благ0му бо под0бное томY блaго всsкw послёдствуетъ. И# с™hй нjлъ: блажeнъ пости1гшій неразyміе неразлyчное t моли1твы. И# лёствичникъ: бeздна плaча, ўтэшeніе ўзрЁ: чистотa же сeрдца, пріsтъ просвэщeніе: просвэщeніе є4сть неизречeнно дёйство, ви1димое неви1димо, и3 разумэвaемое недовёдомо [t к7з степeни]. Сегw2 рaди и3 треблажeни сyть, по w4бразу дрeвней марjи, благyю сію2 чaсть и3 жи1тельство и3збрaвшіи дух0вное и3 неteмлемое: и3 таковaгw благaгw бGопод0бнагw жрeбіz сподоблsющіисz, ћкw со мн0гою и3 и3зступи1тельною рaдостію съ б9eственнымъ пavломъ мощи2 и5мъ ћвэ ўжасaтисz, кyпнw и3 вопи1ти сіE: є3гдA благодaть и3 человэколю1біе kви1сz сп7са нaшегw бGа, не t дёлъ прaведныхъ, и5хже сотвори1хомъ мы2, но по своeй є3гw2 ми1лости, спасE нaсъ бaнею пакибытіS и3 њбновлeніемъ д¦а с™aгw, є3г0же и3зліS на нaсъ nби1льнw, ї}съ хrт0мъ сп7си1телемъ нaшимъ: да њправди1вшесz благодaтію є3гw2, наслBдницы бyдемъ по ўповaнію жи1зни вёчныz.</w:t>
      </w:r>
      <w:r>
        <w:rPr>
          <w:rStyle w:val="FootnoteCharacters"/>
          <w:rStyle w:val="FootnoteAnchor"/>
        </w:rPr>
        <w:footnoteReference w:id="201"/>
      </w:r>
      <w:r>
        <w:rPr>
          <w:rFonts w:cs="Irmologion Ucs" w:ascii="Irmologion Ucs" w:hAnsi="Irmologion Ucs"/>
          <w:kern w:val="2"/>
          <w:sz w:val="32"/>
          <w:szCs w:val="32"/>
        </w:rPr>
        <w:t xml:space="preserve"> И# пaки: помaзавъ нaсъ и3 запечатлёвъ, и3 дaвъ њбручeніе д¦а въ сердцA н†ша.</w:t>
      </w:r>
      <w:r>
        <w:rPr>
          <w:rStyle w:val="FootnoteCharacters"/>
          <w:rStyle w:val="FootnoteAnchor"/>
        </w:rPr>
        <w:footnoteReference w:id="202"/>
      </w:r>
      <w:r>
        <w:rPr>
          <w:rFonts w:cs="Irmologion Ucs" w:ascii="Irmologion Ucs" w:hAnsi="Irmologion Ucs"/>
          <w:kern w:val="2"/>
          <w:sz w:val="32"/>
          <w:szCs w:val="32"/>
        </w:rPr>
        <w:t xml:space="preserve"> И#, и4мамы же сокр0вище сіE въ скудeльныхъ сосyдэхъ, да премн0жество си1лы бyдетъ б9іz, ґ не t нaсъ.</w:t>
      </w:r>
      <w:r>
        <w:rPr>
          <w:rStyle w:val="FootnoteCharacters"/>
          <w:rStyle w:val="FootnoteAnchor"/>
        </w:rPr>
        <w:footnoteReference w:id="203"/>
      </w:r>
      <w:r>
        <w:rPr>
          <w:rFonts w:cs="Irmologion Ucs" w:ascii="Irmologion Ucs" w:hAnsi="Irmologion Ucs"/>
          <w:kern w:val="2"/>
          <w:sz w:val="32"/>
          <w:szCs w:val="32"/>
        </w:rPr>
        <w:t xml:space="preserve"> И# nни2 ќбw си1це: бyди же и3 нaмъ, бGоувётливыми џнэхъ ко гDу моли1твами, t чaсти под0бными џнэмъ бhти, ми1лостію и3 благодa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подобaетъ по всsцэй нyждэ кр0тку бhти сeрдцемъ, хотsщему nпaснэ безм0лвствовати. </w:t>
      </w:r>
    </w:p>
    <w:p>
      <w:pPr>
        <w:pStyle w:val="Normal"/>
        <w:widowControl w:val="false"/>
        <w:rPr/>
      </w:pPr>
      <w:r>
        <w:rPr>
          <w:rFonts w:cs="Irmologion Ucs" w:ascii="Irmologion Ucs" w:hAnsi="Irmologion Ucs"/>
          <w:kern w:val="2"/>
          <w:sz w:val="32"/>
          <w:szCs w:val="32"/>
        </w:rPr>
        <w:t xml:space="preserve">Тебё же, q чaдо! сіE нhнэ благоврeменнw прeжде и3нhхъ, и3 со и3нhми подобaетъ разумёти. Ћкоже хотsй научи1тисz (с. </w:t>
      </w:r>
      <w:r>
        <w:rPr>
          <w:rFonts w:cs="Orthodox_tt eROOS" w:ascii="Orthodox_tt eROOS" w:hAnsi="Orthodox_tt eROOS"/>
          <w:kern w:val="2"/>
          <w:sz w:val="32"/>
          <w:szCs w:val="32"/>
        </w:rPr>
        <w:t>468</w:t>
      </w:r>
      <w:r>
        <w:rPr>
          <w:rFonts w:cs="Irmologion Ucs" w:ascii="Irmologion Ucs" w:hAnsi="Irmologion Ucs"/>
          <w:kern w:val="2"/>
          <w:sz w:val="32"/>
          <w:szCs w:val="32"/>
        </w:rPr>
        <w:t>) д0брэ стрэлsти, не без8 знaменій лyкъ напрzгaетъ: тaкw хотsй научи1тисz безм0лвствовати, ћкw знaменіе да и4мать, є4же при1снw кр0тку бhти сeрдцемъ. Глаг0летъ бо с™hй їсjдwръ: не довлёетъ къ добродётели њбучeніе, но подобaетъ и3 кр0тку бhти съ њбучeніемъ. Ѓще бо п0двигъ кр0тости проходsще, разумёніемъ смути1тельнымъ џный пресэчeмъ, ничт0же и4но є4сть, т0чію хотёти ќбw спасeніе получи1ти, не хотёти же твори1ти прили1чєствующаz къ џному. И# прeжде же сегw2 с™aгw, б9eственнэйшій давjдъ: настaвитъ крHткіz на сyдъ, научи1тъ крHткіz путє1мъ свои6мъ.</w:t>
      </w:r>
      <w:r>
        <w:rPr>
          <w:rStyle w:val="FootnoteCharacters"/>
          <w:rStyle w:val="FootnoteAnchor"/>
        </w:rPr>
        <w:footnoteReference w:id="204"/>
      </w:r>
      <w:r>
        <w:rPr>
          <w:rFonts w:cs="Irmologion Ucs" w:ascii="Irmologion Ucs" w:hAnsi="Irmologion Ucs"/>
          <w:kern w:val="2"/>
          <w:sz w:val="32"/>
          <w:szCs w:val="32"/>
        </w:rPr>
        <w:t xml:space="preserve"> И# сірaхъ: крHткимъ tкрывaютсz т†йны.</w:t>
      </w:r>
      <w:r>
        <w:rPr>
          <w:rStyle w:val="FootnoteCharacters"/>
          <w:rStyle w:val="FootnoteAnchor"/>
        </w:rPr>
        <w:footnoteReference w:id="205"/>
      </w:r>
      <w:r>
        <w:rPr>
          <w:rFonts w:cs="Irmologion Ucs" w:ascii="Irmologion Ucs" w:hAnsi="Irmologion Ucs"/>
          <w:kern w:val="2"/>
          <w:sz w:val="32"/>
          <w:szCs w:val="32"/>
        </w:rPr>
        <w:t xml:space="preserve"> И# сладчaйшій ї}съ: научи1тесz t менE, ћкw кр0токъ є4смь и3 смирeнъ сeрдцемъ, и3 њбрsщете пок0й душaмъ вaшымъ.</w:t>
      </w:r>
      <w:r>
        <w:rPr>
          <w:rStyle w:val="FootnoteCharacters"/>
          <w:rStyle w:val="FootnoteAnchor"/>
        </w:rPr>
        <w:footnoteReference w:id="206"/>
      </w:r>
      <w:r>
        <w:rPr>
          <w:rFonts w:cs="Irmologion Ucs" w:ascii="Irmologion Ucs" w:hAnsi="Irmologion Ucs"/>
          <w:kern w:val="2"/>
          <w:sz w:val="32"/>
          <w:szCs w:val="32"/>
        </w:rPr>
        <w:t xml:space="preserve"> И#, на кого2 воззрю2, т0чію на кр0ткагw и3 молчали1ваго и3 трепeщущаго словeсъ мои1хъ.</w:t>
      </w:r>
      <w:r>
        <w:rPr>
          <w:rStyle w:val="FootnoteCharacters"/>
          <w:rStyle w:val="FootnoteAnchor"/>
        </w:rPr>
        <w:footnoteReference w:id="207"/>
      </w:r>
      <w:r>
        <w:rPr>
          <w:rFonts w:cs="Irmologion Ucs" w:ascii="Irmologion Ucs" w:hAnsi="Irmologion Ucs"/>
          <w:kern w:val="2"/>
          <w:sz w:val="32"/>
          <w:szCs w:val="32"/>
        </w:rPr>
        <w:t xml:space="preserve"> И#, бlжeни кр0тцыи, ћкw тjи наслёдzтъ зeмлю,</w:t>
      </w:r>
      <w:r>
        <w:rPr>
          <w:rStyle w:val="FootnoteCharacters"/>
          <w:rStyle w:val="FootnoteAnchor"/>
        </w:rPr>
        <w:footnoteReference w:id="208"/>
      </w:r>
      <w:r>
        <w:rPr>
          <w:rFonts w:cs="Irmologion Ucs" w:ascii="Irmologion Ucs" w:hAnsi="Irmologion Ucs"/>
          <w:kern w:val="2"/>
          <w:sz w:val="32"/>
          <w:szCs w:val="32"/>
        </w:rPr>
        <w:t xml:space="preserve"> си1рэчь, сeрдце плодоносsщее благодaтію на три1десzть, и3 шестьдесsтъ, и3 сто2, по чи1ну новоначaльныхъ, срeднихъ и3 совершeнныхъ. Никaкоже ни въ чес0мъ смущaz, и3ли2 смущazсz, ѓще гдЁ не њ благочeстіи бyдетъ 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aкw бы моглA и3спрaвитисz нaми кр0тость, и3 њ тричaстности души2: ћростной, желaтельной и3 словeственной.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e же ўд0бнw бы и3спрaвилъ є3си2, вс‰ ўклонsz t тебE кyпнw, и3 къ любви2 дyшу подвизaz, мн0жайше же молчA, и3 ўмёреннw питazсz, и3 при1снw молsсz, ћкоже рек0ша nтцы2: ћростную чaсть души2 люб0вію њбуздaй: и3 желaтельную є3S воздержaніемъ ўвzди2: и3 словeсною є3S моли1твою воскрили2, и3 свётъ (с. ) ўмA не помрачaетсz никогдaже. И#, ћрости ќбw ўздA є4сть благоврeменное молчaніе: безсловeсныz же п0хоти ўмёреннаz снёдь: неудободержи1магw же п0мысла є3диноп0мысленнаz мlтва. И# пaки: три2 сyть добродётєли, ±же подаю1тъ свётъ ўмY вhну: є4же не вёдэти лукaвства к0егw человёка: є4же терпёти наход‰щаz без8 смущeніz: и3 є4же благотвори1ти ѕлотворsщымъ. Три2 сjи добродётєли раждaютъ и4ны три2 добродётєли б0льшыz и4хъ: є4же не вёдэти лукaвства человёча, раждaетъ люб0вь: и3 є4же претерпёти наход‰щаz без8 смущeніz, раждaетъ кр0тость: и3 є4же благосотвори1ти ѕлотворsщымъ, стzжавaетъ ми1ръ. И# пaки: три2 сyть нрaвствєнныz ўстроє1ніz, глaвнэйшыz во и4ноцэхъ: и3 пeрвое ќбw є4сть, є4же ничт0же согрэшaти по дэsнію: втор0е же, є4же не ўкоснэвaти въ души2 встр†стнымъ помыслHмъ: и3 трeтіе, є4же на ли1цы жeнъ, и3 њпечaлившихъ безстрaстнw зрёти въ мhс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o7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ск0рw подобaетъ кazтисz њ ўклонeніихъ, ±же по приключeнію, и3 тaкw въ послёдующемъ премyдрэ ўтверждaтисz.</w:t>
      </w:r>
    </w:p>
    <w:p>
      <w:pPr>
        <w:pStyle w:val="Normal"/>
        <w:widowControl w:val="false"/>
        <w:rPr/>
      </w:pPr>
      <w:r>
        <w:rPr>
          <w:rFonts w:cs="Irmologion Ucs" w:ascii="Irmologion Ucs" w:hAnsi="Irmologion Ucs"/>
          <w:kern w:val="2"/>
          <w:sz w:val="32"/>
          <w:szCs w:val="32"/>
        </w:rPr>
        <w:t xml:space="preserve">Ѓще же бы въ нэчес0млибо случи1лосz когдA смути1тисz тебЁ, и3ли2 въ нёкое поползнyтисz приключeніе, и3 t подобaющагw погрэши1ти, ѓбіе д0лжно примири1тисz со њпечaлившимъ и3ли2 њпечaленнымъ, и3 кazтисz t души2, плaкати же и3 слези1ти и3 себE ўкорsти, и3 тaкw послёдующему внимaти и3 ўтверждaтисz. Ѕэлw2 премyдрэ, ћкоже ќчитъ гDь ї}съ: ћкw ѓще принесeши дaръ тв0й ко nлтарю2, и3 тY помzнeши, ћкw брaтъ тв0й и4мать нёчто на тS: њстaви тY дaръ тв0й пред8 nлтарeмъ, и3 шeдъ прeжде смири1сz съ брaтомъ твои1мъ, и3 тогдA (с. </w:t>
      </w:r>
      <w:r>
        <w:rPr>
          <w:rFonts w:cs="Orthodox_tt eROOS" w:ascii="Orthodox_tt eROOS" w:hAnsi="Orthodox_tt eROOS"/>
          <w:kern w:val="2"/>
          <w:sz w:val="32"/>
          <w:szCs w:val="32"/>
        </w:rPr>
        <w:t>470</w:t>
      </w:r>
      <w:r>
        <w:rPr>
          <w:rFonts w:cs="Irmologion Ucs" w:ascii="Irmologion Ucs" w:hAnsi="Irmologion Ucs"/>
          <w:kern w:val="2"/>
          <w:sz w:val="32"/>
          <w:szCs w:val="32"/>
        </w:rPr>
        <w:t>) пришeдъ принеси2 дaръ тв0й.</w:t>
      </w:r>
      <w:r>
        <w:rPr>
          <w:rStyle w:val="FootnoteCharacters"/>
          <w:rStyle w:val="FootnoteAnchor"/>
        </w:rPr>
        <w:footnoteReference w:id="209"/>
      </w:r>
      <w:r>
        <w:rPr>
          <w:rFonts w:cs="Irmologion Ucs" w:ascii="Irmologion Ucs" w:hAnsi="Irmologion Ucs"/>
          <w:kern w:val="2"/>
          <w:sz w:val="32"/>
          <w:szCs w:val="32"/>
        </w:rPr>
        <w:t xml:space="preserve"> И# ґп0столъ: Всsка г0ресть, и3 гнёвъ, и3 ћрость, и3 кли1чь и3 хулA да в0зметсz t вaсъ со всsкою ѕл0бою. Бывaйте же дрyгъ ко дрyгу блaзи, милосeрди, прощaюще дрyгъ дрyгу, ћкоже и3 бGъ во хrтЁ прости1лъ є4сть вaмъ.</w:t>
      </w:r>
      <w:r>
        <w:rPr>
          <w:rStyle w:val="FootnoteCharacters"/>
          <w:rStyle w:val="FootnoteAnchor"/>
        </w:rPr>
        <w:footnoteReference w:id="210"/>
      </w:r>
      <w:r>
        <w:rPr>
          <w:rFonts w:cs="Irmologion Ucs" w:ascii="Irmologion Ucs" w:hAnsi="Irmologion Ucs"/>
          <w:kern w:val="2"/>
          <w:sz w:val="32"/>
          <w:szCs w:val="32"/>
        </w:rPr>
        <w:t xml:space="preserve"> И#, гнёвайтесz, и3 не согрэшaйте: с0лнце да не зaйдетъ во гнёвэ вaшемъ.</w:t>
      </w:r>
      <w:r>
        <w:rPr>
          <w:rStyle w:val="FootnoteCharacters"/>
          <w:rStyle w:val="FootnoteAnchor"/>
        </w:rPr>
        <w:footnoteReference w:id="211"/>
      </w:r>
      <w:r>
        <w:rPr>
          <w:rFonts w:cs="Irmologion Ucs" w:ascii="Irmologion Ucs" w:hAnsi="Irmologion Ucs"/>
          <w:kern w:val="2"/>
          <w:sz w:val="32"/>
          <w:szCs w:val="32"/>
        </w:rPr>
        <w:t xml:space="preserve"> И#, не tмщaюще себE, возлю1бленніи, но дади1те мёсто гнёву. И# не побэждeнъ бывaй t ѕлA, но побэждaй благи1мъ ѕл0е.</w:t>
      </w:r>
      <w:r>
        <w:rPr>
          <w:rStyle w:val="FootnoteCharacters"/>
          <w:rStyle w:val="FootnoteAnchor"/>
        </w:rPr>
        <w:footnoteReference w:id="212"/>
      </w:r>
      <w:r>
        <w:rPr>
          <w:rFonts w:cs="Irmologion Ucs" w:ascii="Irmologion Ucs" w:hAnsi="Irmologion Ucs"/>
          <w:kern w:val="2"/>
          <w:sz w:val="32"/>
          <w:szCs w:val="32"/>
        </w:rPr>
        <w:t xml:space="preserve"> И# сіE ќбw речeсz њ примирeніи, є4же дрyгъ ко дрyг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поползновeніи и3 покаsніи. </w:t>
      </w:r>
    </w:p>
    <w:p>
      <w:pPr>
        <w:pStyle w:val="Normal"/>
        <w:widowControl w:val="false"/>
        <w:rPr/>
      </w:pPr>
      <w:r>
        <w:rPr>
          <w:rFonts w:cs="Irmologion Ucs" w:ascii="Irmologion Ucs" w:hAnsi="Irmologion Ucs"/>
          <w:kern w:val="2"/>
          <w:sz w:val="32"/>
          <w:szCs w:val="32"/>
        </w:rPr>
        <w:t xml:space="preserve">Њ поползновeніи же глаг0летъ с™hй їсаaкъ: не є3гдA въ чес0мъ поползнeмсz, тогдA да њпечaлимсz, но є3гдA пребyдемъ въ т0мъ: поползновeніе бо мн0жицею случaетсz и3 совершє1ннымъ [t § сл0ва] Ґ є4же въ нeмъ пребhти, ўмерщвлeніе є4сть совершeнно. Печaль же, є4юже печaлуемъ њ свои1хъ поползновeніzхъ, вмёстw дёланіz чи1стагw вмэнsетсz нaмъ t благодaти. И$же ўповaніемъ покаsніz поползazйсz втори1цею, сeй ковaрнw х0дитъ съ бGомъ. На сего2 невёдомэ нападaетъ смeрть, и3 не достизaетъ врeмене ўповaніz своегw2, и3сп0лнити дёла добродётели. Е#щE: подобaетъ, глаг0летъ, вёдэти нaмъ на всsкъ чaсъ, ћкw въ си1хъ двaдесzти четhрехъ часёхъ н0щи и3 днE покаsніz трeбуемъ [t п7з сл0ва]. Рaзумъ же и4мене покаsніz, ћкоже њ и4стиннагw w4браза вещeй ўвёдэхомъ, сeй є4сть молeніе прилёжно на всsкъ чaсъ, съ моли1твою и3сп0лненною ўмилeніz, приближaющусz бGу њ њставлeніи прошeдшихъ, и3 печaль њ хранeніи бyдущихъ. И# пaки: благодaть по благодaти покаsніе дадeсz человёкwмъ [t п7г сл0ва]. Покаsніе бо є4сть порождeніе втор0е (с. </w:t>
      </w:r>
      <w:r>
        <w:rPr>
          <w:rFonts w:cs="Orthodox_tt eROOS" w:ascii="Orthodox_tt eROOS" w:hAnsi="Orthodox_tt eROOS"/>
          <w:kern w:val="2"/>
          <w:sz w:val="32"/>
          <w:szCs w:val="32"/>
        </w:rPr>
        <w:t>471</w:t>
      </w:r>
      <w:r>
        <w:rPr>
          <w:rFonts w:cs="Irmologion Ucs" w:ascii="Irmologion Ucs" w:hAnsi="Irmologion Ucs"/>
          <w:kern w:val="2"/>
          <w:sz w:val="32"/>
          <w:szCs w:val="32"/>
        </w:rPr>
        <w:t>) t бGа. И# є4же t вёры њбручeніе пріsхомъ, покаsніемъ даровaніz џнагw чaемъ. Покаsніz є4сть двeрь ми1лости tвeрстаz держaщымсz є3S, двeрію сeю вх0димъ къ б9eственной ми1лости. И# кромЁ сегw2 вх0да не њбрsщемъ ми1лости: занeже вси2 согрэши1ша, по б9eственному писaнію, њправдaеми тyне благодaтію є3гw2.</w:t>
      </w:r>
      <w:r>
        <w:rPr>
          <w:rStyle w:val="FootnoteCharacters"/>
          <w:rStyle w:val="FootnoteAnchor"/>
        </w:rPr>
        <w:footnoteReference w:id="213"/>
      </w:r>
      <w:r>
        <w:rPr>
          <w:rFonts w:cs="Irmologion Ucs" w:ascii="Irmologion Ucs" w:hAnsi="Irmologion Ucs"/>
          <w:kern w:val="2"/>
          <w:sz w:val="32"/>
          <w:szCs w:val="32"/>
        </w:rPr>
        <w:t xml:space="preserve"> Покаsніе є4сть благодaть вторaz, и3 раждaетсz въ сeрдцэ t вёры и3 стрaха: стрaхъ же є4сть жeзлъ nтeческій ўправлsющій нaсъ, д0ндеже дости1гнемъ въ рaй дух0вный. И# є3гдA тaмw дости1гнемъ, њставлsетъ нaсъ, и3 возвращaетсz. Рaй є4сть любы2 б9іz, въ нeйже наслаждeніе всёхъ блажeнствъ [въ т0мже сл0вэ]. И# пaки: ћкоже невозм0жно є4сть прейти2 м0ре вели1кое без8 ладіи2 и3 кораблS, си1це не м0жетъ кт0либо без8 стрaха прейти2 къ любви2. М0ре смердsщее положeнное посредЁ нaсъ и3 ќмнагw раS, кораблeмъ покаsніz прейти2 м0жемъ, и3мyщимъ гребцы2 стрaха. Ѓще ли же сjи гребцы2 стрaха не ўправлsютъ кораблS сегw2 покаsніz, и4мже прех0димъ м0ре мjра сегw2 къ бGу, потоплsемсz въ смердsщемъ м0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покаsніи, стрaсэ, любви2, плaчи, слезaхъ и3 самоукорeніи.</w:t>
      </w:r>
    </w:p>
    <w:p>
      <w:pPr>
        <w:pStyle w:val="Normal"/>
        <w:widowControl w:val="false"/>
        <w:rPr/>
      </w:pPr>
      <w:r>
        <w:rPr>
          <w:rFonts w:cs="Irmologion Ucs" w:ascii="Irmologion Ucs" w:hAnsi="Irmologion Ucs"/>
          <w:kern w:val="2"/>
          <w:sz w:val="32"/>
          <w:szCs w:val="32"/>
        </w:rPr>
        <w:t xml:space="preserve">Покаsніе є4сть корaбль: стрaхъ, к0рмчій є3гw2: любы2, пристaнище б9eственное [їсаaка п7г сл0во]. Посаждaетъ u5бо нaсъ стрaхъ въ корабли2 покаsніz, и3 прев0зитъ нaсъ чрез8 м0ре житeйское смердsщее, и3 ко пристaнищу б9eственному, є4же є4сть любы2, наставлsетъ нaсъ: въ нeже прех0дzтъ вси2 труждaющіисz и3 њбременeнніи покаsніемъ. И# є3гдA дости1гнемъ любвE, достиг0хомъ къ бGу, и3 пyть нaшъ соверши1сz, и3 преид0хомъ ко џстрову, далeче t мjра сyщему: и3дёже є4сть nц7ъ, сн7ъ и3 с™hй д¦ъ. Њ (с. </w:t>
      </w:r>
      <w:r>
        <w:rPr>
          <w:rFonts w:cs="Orthodox_tt eROOS" w:ascii="Orthodox_tt eROOS" w:hAnsi="Orthodox_tt eROOS"/>
          <w:kern w:val="2"/>
          <w:sz w:val="32"/>
          <w:szCs w:val="32"/>
        </w:rPr>
        <w:t>472</w:t>
      </w:r>
      <w:r>
        <w:rPr>
          <w:rFonts w:cs="Irmologion Ucs" w:ascii="Irmologion Ucs" w:hAnsi="Irmologion Ucs"/>
          <w:kern w:val="2"/>
          <w:sz w:val="32"/>
          <w:szCs w:val="32"/>
        </w:rPr>
        <w:t>) плaчи же по бз7э тaкw глаг0летъ сп7си1тель: блажeни плaчущіи, ћкw тjи ўтёшатсz.</w:t>
      </w:r>
      <w:r>
        <w:rPr>
          <w:rStyle w:val="FootnoteCharacters"/>
          <w:rStyle w:val="FootnoteAnchor"/>
        </w:rPr>
        <w:footnoteReference w:id="214"/>
      </w:r>
      <w:r>
        <w:rPr>
          <w:rFonts w:cs="Irmologion Ucs" w:ascii="Irmologion Ucs" w:hAnsi="Irmologion Ucs"/>
          <w:kern w:val="2"/>
          <w:sz w:val="32"/>
          <w:szCs w:val="32"/>
        </w:rPr>
        <w:t xml:space="preserve"> Е#щE њ слезaхъ т0йжде пи1шетъ препод0бный їсаaкъ: слeзы, ±же въ моли1твэ, знaменіе сyть млcти б9іz, є3sже спод0бисz душA въ своeмъ покаsніи: и3 ћкw пріsта бhсть, и3 начaтъ входи1ти въ п0ле чистоты2 слезaми [t l сл0ва]. Ѓще бо не в0змутсz помышлє1ніz преходsщихъ, и3 tвeргнутъ t себE ўповaніе мjра, и3 подви1гнетсz t ни1хъ презрёніе є3гw2, и3 не начнyтъ благ†z нап{тіz и3сх0да своегw2 ўготовлsти, и3 не начнyтъ въ души2 п0мыслы дви1житисz нёкихъ сyщихъ тaмw, не м0гутъ џчи слeзы и3спускaти. Слeзы бо t чи1стагw приснопоучeніz и3 непари1тельнагw, и3 помыслHвъ мн0гихъ и3 чaстыхъ, и3 неукл0ннw бывaющихъ, и3 t пaмzти нёчесогw т0нка бывaющагw въ мhсли, и3 њпечалsюща сeрдце пaмzтію своeю, и3 t си1хъ ўмножaютсz, и3 наипaче возрастaютъ. И# лёствичникъ: ћкоже џгнь потреблsетъ тр0стіе, тaкw слезA чи1стаz всsку ви1димую и3 разумэвaемую сквeрну [t з7 степeни]. Е#щE: чи6стыz и3 нелє1стныz слeзы чрез8 воспоминaніе разрэшeніz нaшегw t тёла себЁ стsжимъ: нёсть бо въ ни1хъ крадeніz, и3ли2 возношeніz, но пaче њчищeніе, и3 любвE, ћже къ бGу, пред8успёzніе, и3 грэхA tмhтіе, и3 безстрaстіе. Е#щE: не вёруй си6мъ и3ст0чникwмъ слeзъ, прeжде совершeнна њчищeніz: не надeждно бо віно2, ѓбіе t точи1лъ заключeнное. Е#щE: ±же ќбw t стрaха слeзы, сaми въ себЁ хранeніе и4мутъ: ґ ±же t любвE, нeгли ўд0бь њкрадaеми въ нёкихъ бывaютъ, ѓще џный приснопaмzтный џгнь во врeмz дёйствіz ѕэлw2 сeрдце не возжeглъ бы. И# чyдно є4сть, кaкw смирeннэйшее твeрже є4сть во врeмz своE. Е#щE: слeзы и3сх0да раждaютъ стрaхъ: стрaху же р0ждшу безстрaшіе, бывaетъ рaдость: рaдости же непостижи1мой престaвшей, препод0бныz любвE цвётъ прозzбaетъ [въ т0мже степeн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самоукорeніи, и3з8 вели1кагw ґнтHніа.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амоукорeніи же глаг0летъ вели1кій ґнтHній: сіE є4сть вели1кое дёланіе человёка, да согрэшeніе своE верхY себE пол0житъ пред8 бGомъ, и3 возчaетъ и3скушeніz до послёднzгw и3здыхaніz [въ патер. ски1т. њ смиренномyдріи]. И# и4нъ nтє1цъ с™hй вопрошeнъ бhвъ, что2 мн0жае њбрёлъ є3си2, џтче, на пути2 сeмъ; tвэщaвъ речE: є4же во всeмъ себE ўкорsти. Е$же и3 вопроси1вый похвали2, и3 глаг0летъ є3мY: и3н0гw пути2 нёсть кромЁ сегw2. И# ѓвва пjменъ: со стенaніемъ вс‰ добродётєли въ мjръ сeй внид0ша: возми2 є3ди1ну добродётель, и3 без8 неS съ труд0мъ состои1тъ человёкъ. И# вопроси1ша є3го2, кaz є4сть сіS; и3 глаг0летъ: да человёкъ при1снw себE ўкорsетъ. РечE пaки: ўкорszй себE, ѓще чт0либо прилучи1тсz є3мY, и3ли2 тщетA, и3ли2 безчeстіе, и3ли2 каковaлибо ск0рбь, предвари1въ и4мать себE дост0йна, и3 николи1же смущaетсz [въ кни1гэ ѓввы дwроfeа ли1стъ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внимaніи, и3 њ є4же премyдрэ ўтверждaтисz.</w:t>
      </w:r>
    </w:p>
    <w:p>
      <w:pPr>
        <w:pStyle w:val="Normal"/>
        <w:widowControl w:val="false"/>
        <w:rPr/>
      </w:pPr>
      <w:r>
        <w:rPr>
          <w:rFonts w:cs="Irmologion Ucs" w:ascii="Irmologion Ucs" w:hAnsi="Irmologion Ucs"/>
          <w:kern w:val="2"/>
          <w:sz w:val="32"/>
          <w:szCs w:val="32"/>
        </w:rPr>
        <w:t>Под0бнэ же и3 њ внимaніи и3 ўтверждeніи пи1шетъ б9eственный пavелъ: блюди1те, кaкw nпaснw х0дите: не ћкоже не мyдри, но ћкоже премyдри, и3скупyюще врeмz, ћкw днjе лукaви сyть.</w:t>
      </w:r>
      <w:r>
        <w:rPr>
          <w:rStyle w:val="FootnoteCharacters"/>
          <w:rStyle w:val="FootnoteAnchor"/>
        </w:rPr>
        <w:footnoteReference w:id="215"/>
      </w:r>
      <w:r>
        <w:rPr>
          <w:rFonts w:cs="Irmologion Ucs" w:ascii="Irmologion Ucs" w:hAnsi="Irmologion Ucs"/>
          <w:kern w:val="2"/>
          <w:sz w:val="32"/>
          <w:szCs w:val="32"/>
        </w:rPr>
        <w:t xml:space="preserve"> И# с™hй їсаaкъ: q премyдросте, коли1кw ди1вна є3си2, и3 кaкw предви1диши вс‰ и3здалeча! Блажeнъ є4сть њбрэтhй тS: t ўнhніz бо ю4ности свободи1сz [t o7є сл0ва]. Ѓще кто2 кyплю дёетъ мaлою кyплею, си1рэчь стzжaніемъ, врачевaніе вели1кихъ страстeй д0брэ твори1тъ. Сіe бо є4сть любомyдріе, да кто2 и3 въ малёйшихъ и3 мaлыхъ бывaемыхъ t негw2 при1снw трезви1тсz: (с. </w:t>
      </w:r>
      <w:r>
        <w:rPr>
          <w:rFonts w:cs="Orthodox_tt eROOS" w:ascii="Orthodox_tt eROOS" w:hAnsi="Orthodox_tt eROOS"/>
          <w:kern w:val="2"/>
          <w:sz w:val="32"/>
          <w:szCs w:val="32"/>
        </w:rPr>
        <w:t>474</w:t>
      </w:r>
      <w:r>
        <w:rPr>
          <w:rFonts w:cs="Irmologion Ucs" w:ascii="Irmologion Ucs" w:hAnsi="Irmologion Ucs"/>
          <w:kern w:val="2"/>
          <w:sz w:val="32"/>
          <w:szCs w:val="32"/>
        </w:rPr>
        <w:t>) ўпокоє1ніz бо вели6каz сокр0виществуетъ себЁ, и3 не спи1тъ, да не приключи1тсz є3мY что2 сопроти1вно: но вины6 tсэкaетъ прeжде врeмене, и3 малёйшими вещьми2 терпи1тъ мaлую печaль, потреблsz сeю вели1кую. И# ни1же: тёмже и3 глаг0летъ премyдрый: бyди б0дръ и3 трeзвенъ њ животЁ твоeмъ: ср0денъ бо є4сть с0нъ сeй ўмY, и3 w4бразъ и4стинныz смeрти [тaмже]. Глаг0летъ и3 сщ7енноучи1тель васjлій: и4же въ мaлыхъ свои1хъ лэни1въ є4сть, не вёруй є3мY въ вели1кихъ просіs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њ всёхъ речeнныхъ тщaтисz подобaетъ: прeжде же всёхъ, є4же безм0лвну и3 кр0тку бhти, и3 чи1стэ тщaтисz призывaти безм0лвствующему гDа ї}са хrтA внyтрь сeрд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и1хъ же рaди, њ всёхъ ќбw речeнныхъ тщи1сz: прeжде же всёхъ, да безм0лвнэ и3 кр0тцэ, и3 съ чи1стою с0вэстію гDа ї}са хrтA внyтрь глубины2 сeрдца призывaеши, ћкоже рек0хомъ. Си1це бо б9eственную є3гw2 благодaть, путeмъ пред8идhй, почивaющу и4маши въ души2. Глаг0летъ бо и3 лёствичникъ: никт0же t ћрости и3 возношeніz, лицемёріz же и3 памzтоѕл0біz стуждaемь, слёдъ безм0лвіz ўви1дэти да дeрзнетъ когдA: да не кaкw и3зступлeніе tсю1ду пріwбрsщетъ [t к7з степeни]. Ѓще ли же кто2 t си1хъ є4сть чи1стъ, т0й пр0чее познaетъ полeзное, мню1 же, ћкw ни т0й. И# u5бо не т0чію почивaющу и3мёти бyдеши благодaть во твоeй души2, но и3 ўпокоsющу совершeннэ дyшу t преждестужaвшихъ є4й бэсHвъ и3 страстeй. Ѓще бо и3 пaки стужaютъ, но не дёйствуютъ, занE не прилагaетсz къ ни6мъ, ни слaсти, ћже t ни1хъ, желa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д0брэмъ и3зступи1тельнэмъ рачeніи, и3 б9eственной добр0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e бо желaніе таковaгw, и3 сердeчное и3 и3зступи1тельное рачeніе, и3 совершeнное є3гw2 завэщaніе къ превышшедобр0тнэй и3 блажeннэйшей добр0тэ зри1тъ, ±же nтцы2 и3 желaній крaйнэйшимъ нарек0ша. Глаг0летъ бо вели1кій васjлій: є3гдA рачeніе бlгочeстіz дyшу пред8удeржитъ, всsкій є4й ви1дъ брaней посмэsтеленъ, и3 вси2 ю5 за желaемое бію1щіи ўслаждaютъ пaче, нeжели ўzзвлsютъ. И# пaки: что2 б9eственныz добр0ты чуднёйшее; Кaz мhсль великолёпіz б9іz рaдостнэйшаz; К0е желaніе души2 тaкw лю1то и3 нестерпи1мо; ћкоже є4же t бGа бывaетъ во њчищeннэй t всsкіz ѕл0бы души2, и3 t и4стиннагw завэщaніz глаг0лющей: Ўsзвлена є4смь люб0вію ѓзъ.</w:t>
      </w:r>
      <w:r>
        <w:rPr>
          <w:rStyle w:val="FootnoteCharacters"/>
          <w:rStyle w:val="FootnoteAnchor"/>
        </w:rPr>
        <w:footnoteReference w:id="216"/>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брaни, и3 наказaтельнэмъ попущeніи, и3 по tвращeнію њставлeніи.</w:t>
      </w:r>
    </w:p>
    <w:p>
      <w:pPr>
        <w:pStyle w:val="Normal"/>
        <w:widowControl w:val="false"/>
        <w:rPr/>
      </w:pPr>
      <w:r>
        <w:rPr>
          <w:rFonts w:cs="Irmologion Ucs" w:ascii="Irmologion Ucs" w:hAnsi="Irmologion Ucs"/>
          <w:kern w:val="2"/>
          <w:sz w:val="32"/>
          <w:szCs w:val="32"/>
        </w:rPr>
        <w:t xml:space="preserve">Рaтуемь же бывaетъ пр0чее по попущeнію наказaтельну, ґ не по tвращeнію њставлeніz. Чесw2 рaди; ћкw да не вознесeтсz ќмъ є3гw2 блaга рaди, є4же њбрёте, но рaтуемь же и3 наказyемь пріeмлетъ смирeніе при1снw, и4мже є3ди1нэмъ не т0кмw побэждaетъ г0рдw рaтующихъ є3го2: но и3 дарHвъ б0льшихъ вhну сподоблsетсz, пред8успэвaz є3ли1кw м0щно є4сть дости1гнути человёческому є3стествY, вери1гами неизбёжными, и3 тsжестію пл0ти свsзанъ и3 ўгнэтaемь, и3 шeствуz къ совершeнству њ хrтЁ и3 (с. </w:t>
      </w:r>
      <w:r>
        <w:rPr>
          <w:rFonts w:cs="Orthodox_tt eROOS" w:ascii="Orthodox_tt eROOS" w:hAnsi="Orthodox_tt eROOS"/>
          <w:kern w:val="2"/>
          <w:sz w:val="32"/>
          <w:szCs w:val="32"/>
        </w:rPr>
        <w:t>476</w:t>
      </w:r>
      <w:r>
        <w:rPr>
          <w:rFonts w:cs="Irmologion Ucs" w:ascii="Irmologion Ucs" w:hAnsi="Irmologion Ucs"/>
          <w:kern w:val="2"/>
          <w:sz w:val="32"/>
          <w:szCs w:val="32"/>
        </w:rPr>
        <w:t>) безстрaстію. Глаг0летъ бо с™hй діaдохъ: сaмъ гDь глаг0летъ, ћкw сатанA съ нб7сE ћкw м0лніz спадE, да не взирaетъ ѕлови1дный въ селє1ніz с™hхъ ѓгGлъ.</w:t>
      </w:r>
      <w:r>
        <w:rPr>
          <w:rStyle w:val="FootnoteCharacters"/>
          <w:rStyle w:val="FootnoteAnchor"/>
        </w:rPr>
        <w:footnoteReference w:id="217"/>
      </w:r>
      <w:r>
        <w:rPr>
          <w:rFonts w:cs="Irmologion Ucs" w:ascii="Irmologion Ucs" w:hAnsi="Irmologion Ucs"/>
          <w:kern w:val="2"/>
          <w:sz w:val="32"/>
          <w:szCs w:val="32"/>
        </w:rPr>
        <w:t xml:space="preserve"> Кaкw ќбw не спод0бивыйсz причaстіz благи1хъ рабHвъ съ бGомъ џбщее м0жетъ и3мёти жили1ще человёческій ќмъ; Но ѓще и3 рекyтъ, ћкw по попущeнію бывaетъ сіE, и3 мн0жае ничт0же рекyтъ: занE наказaтельное ќбw попущeніе никaкоже лишaетъ дyшу б9eственнагw свёта: скрывaетъ же т0чію, ћкоже ўжE рек0хъ, мн0жицею t ўмA пришeствіе своE благодaть, ѓкибы да низвергaетъ дyшу въ г0ресть бэс0вскую, да со всsкимъ стрaхомъ и3 мн0гимъ смирeніемъ взыскyетъ nнA п0мощи t бGа, познавaющи помaлу врагA своегw2 ѕл0бу: и4мже w4бразомъ ѓще бы мaти безчи1нствующаго своего2 по ўстaвwмъ млекопитaніz младeнца, мaлw tрэвaла t свои1хъ њб8sтій, да ўжасazсz t нёкихъ њбстоsщихъ є3го2 ѕлови1дныхъ человBкъ, и3ли2 ѕвэрeй kковhхлибо, со мн0гимъ стрaхомъ и3 слезaми къ мaтєрнимъ пaки возврати1тсz нёдрамъ: по tвращeнію же бывaющее попущeніе предаeтъ бэсовHмъ дyшу, ѓки ќзницу не хотsщую и3мёти бGа. Мh же нёсмы ч†да стрaха, да не бyдетъ: но младeнцы и4стинныz б9іz благодaти бhти вёруемъ, мaлыми попущeньми, и3 чaстыми ўтэшeньми млекопитaеми: да блaгостію б9іею спод0бимсz пріити2 въ мyжа совершeнна, въ мёру в0зраста и3сполнeніz хrт0ва.</w:t>
      </w:r>
      <w:r>
        <w:rPr>
          <w:rStyle w:val="FootnoteCharacters"/>
          <w:rStyle w:val="FootnoteAnchor"/>
        </w:rPr>
        <w:footnoteReference w:id="218"/>
      </w:r>
      <w:r>
        <w:rPr>
          <w:rFonts w:cs="Irmologion Ucs" w:ascii="Irmologion Ucs" w:hAnsi="Irmologion Ucs"/>
          <w:kern w:val="2"/>
          <w:sz w:val="32"/>
          <w:szCs w:val="32"/>
        </w:rPr>
        <w:t xml:space="preserve"> И# пaки: наказaтельное попущeніе прин0ситъ ќбw печaль мн0гу и3 смирeніе, и3 tчazніе ўмёренное душЁ: ћкw да славолюби1ваz є3S и3 небоsзненнаz чaсть благолёпнэ во смирeніе прих0дитъ. Ѓбіе же стрaхъ б9ій и3 слeзу и3сповёданіz прин0ситъ сeрдцу, и3 мн0гое желaніе и3зрsднэйшагw молчaніz: по tвращeнію же б9ію бывaющее, tчazніz вкyпэ и3 невёріz и3 гнёва и3 кичeніz и3сполнsтисz душЁ попущaетъ. Подобaетъ u5бо нaмъ вёдэти и3скyсъ nбои1хъ попущeній, и3 по коегHждо w4бразу приступaти къ бGу: тaмw бо благодарeніе со и3сповёданіемъ принести2 є3мY д0лжни (с. </w:t>
      </w:r>
      <w:r>
        <w:rPr>
          <w:rFonts w:cs="Orthodox_tt eROOS" w:ascii="Orthodox_tt eROOS" w:hAnsi="Orthodox_tt eROOS"/>
          <w:kern w:val="2"/>
          <w:sz w:val="32"/>
          <w:szCs w:val="32"/>
        </w:rPr>
        <w:t>477</w:t>
      </w:r>
      <w:r>
        <w:rPr>
          <w:rFonts w:cs="Irmologion Ucs" w:ascii="Irmologion Ucs" w:hAnsi="Irmologion Ucs"/>
          <w:kern w:val="2"/>
          <w:sz w:val="32"/>
          <w:szCs w:val="32"/>
        </w:rPr>
        <w:t>) є3смы2, ћкw неoбyзданность рaзума нaшегw tsтіемъ ўтэшeніz наказyющему, да разли1чію добродётели и3 ѕл0бы, ћкw nц7ъ благjй научaетъ нaсъ: здё же, непрестaнно и3сповёданіе согрэшeній, и3 слeзу неwскyдну, и3 вsщшее tшeльничество, ћкw да си1це возм0жемъ приложeніемъ трудHвъ ўмоли1ти когдaлибо бGа, призрёти, ћкоже и3 прeжде, на сердцA н†ша. Nбaче подобaетъ вёдэти, ћкw є3гдA по сущeственну сражeнію душЁ и3 сатанЁ рaть бывaетъ при наказaтельнэмъ, глаг0лю, попущeніи: скрывaетъ ќбw, ћкоже ўжE и3 рек0хъ, себE благодaть: недовёдомою же содёйствуетъ душЁ п0мощію, да побёду души2 бhти т0чію покaжетъ врагHмъ є3S. И# с™hй їсаaкъ: не м0щно є4сть кромЁ и3скушeній, ±же по попущeнію, человёку ўпремудри1тисz во брaнехъ дух0вныхъ, и3 познaти своего2 промысли1телz, и3 разумёти бGа своего2, и3 ўтверди1тисz въ вёрэ є3гw2 сокровeннэ, т0чію си1лою и3скyса своегw2, є3г0же пріsтъ [t м7f сл0ва]. И# внегдA ўви1дитъ благодaть, ћкw начaсz нёколикw въ п0мыслэ є3гw2 возношeніе, и3 начA помышлsти вели6ка њ себЁ, ѓбіе попущaетъ и3скушeніємъ на него2 ўкрэпи1тисz и3 ўтверди1тисz, д0ндеже ўразумёетъ нeмощь свою2, и3 бэжи1тъ, и3 ўдeржитъ бGа во смирeніи. И# си1ми прих0дитъ человёкъ въ мёры совершeннагw мyжа вёрою и3 ўповaніемъ сн7а б9іz, и3 возвышaетсz въ любви2. Ди1вна бо познавaетсz любы2 б9іz къ человёку, є3гдA нёкогда посредЁ бyдетъ вещeй пресэцaющихъ ўповaніе є3гw2: и3 тaмw показyетъ бGъ си1лу свою2 во спасeніе, є4же њ нeмъ. Никогдaже бо разумэвaетъ человёкъ си1лу б9ескую въ пок0и и3 прострaнствэ: и3 никогдaже показA бGъ дёйствіе своE чyвственнэ, т0чію во странЁ безм0лвіz, и3 въ пустhни, и3 въ мёстэхъ лишeнныхъ срётеній и3 смущeніz вселeніz, є4же съ человёк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безстрaстіи, и3 њ т0мъ, чт0 є3сть человёческое безстрaстіе. </w:t>
      </w:r>
    </w:p>
    <w:p>
      <w:pPr>
        <w:pStyle w:val="Normal"/>
        <w:widowControl w:val="false"/>
        <w:rPr/>
      </w:pPr>
      <w:r>
        <w:rPr>
          <w:rFonts w:cs="Irmologion Ucs" w:ascii="Irmologion Ucs" w:hAnsi="Irmologion Ucs"/>
          <w:kern w:val="2"/>
          <w:sz w:val="32"/>
          <w:szCs w:val="32"/>
        </w:rPr>
        <w:t xml:space="preserve">Къ си6мъ ќбw подобaетъ t чaсти и3 безстрaстіz сл0во здЁ приложи1ти, и3 совершeнства, и3 си1це помaлэ њкончaти настоsщее списaніе. Тёмже глаг0летъ и3 вели1кій васjлій: рачи1тель бGа бhвый и3 безстрaстіz џнагw, и3 малёйшую чaсть ўдержaти желazй, и3 дух0вныz с™hни, ти1хости же и3 несмущeніz и3 кр0тости и3 раждaемагw t си1хъ весeліz и3 рaдости желazй вкуси1ти: t всsкіz ќбw вещeственныz стрaсти, возмущaющіz дyшу, далeче п0мыслы tводи1ти тщи1тсz, и3 чи1стымъ и3 неwсэнeннымъ џкомъ б9eствєннаz њбзирaетъ, несhтнэ тaмошнzгw свёта насыщazсz. Въ таков0е же навыкновeніе и3 ўстроeніе дyшу њбучи1въ, ўсвоевaетсz по возм0жному под0бію бGу, любeзенъ и3 вожделённэйшъ є3мY бывaетъ, ћкw вели1кій п0двигъ и3 неудобосовершaемый претерпёвъ, и3 t вещeственнагw срастворeніz возмогjй чи1стою и3 tлучeнною мhслію t примэшeніz тэлeсныхъ страстeй, нёкакw бесёдовати съ бGомъ. И# сіE ќбw є4сть њ безстрaстіи. Њ сeмъ же, чт0 є3сть человёческое безстрaстіе, пи1шетъ си1це с™hй їсаaкъ: безстрaстіе є4сть, не є4же не њщути1ти страстeй, но є4же не пріsти и4хъ: t мн0гихъ бо и3 разли1чныхъ добродётелей, ±же стzжaша kвлeнныхъ и3 тaйныхъ, и3 и3знемог0ша въ ни1хъ стр†сти, и3 не м0гутъ ўд0бь возстaти на дyшу, и3 мhсль не трeбуетъ всегдA внимaти и5мъ: занE во всsко врeмz и3сп0лнена є4сть въ помышлeніzхъ свои1хъ t поучeніz и3 бесёды и3зрsднэйшихъ њбразHвъ, рaзумомъ дви1жимыхъ во ўмЁ [t м7и сл0ва]. И# є3гдA начнyтъ стр†сти двизaтисz и3 смущaтисz, внезaпу восхищaетсz мhсль t приближeніz и4хъ въ рaзумъ нёкій прини1кнувшій во ќмъ, и3 њстаю1тсz въ нeмъ стр†сти пр†здны: ћкоже речE блажeнный мaрко: ќмъ t благодaти (с. </w:t>
      </w:r>
      <w:r>
        <w:rPr>
          <w:rFonts w:cs="Orthodox_tt eROOS" w:ascii="Orthodox_tt eROOS" w:hAnsi="Orthodox_tt eROOS"/>
          <w:kern w:val="2"/>
          <w:sz w:val="32"/>
          <w:szCs w:val="32"/>
        </w:rPr>
        <w:t>479</w:t>
      </w:r>
      <w:r>
        <w:rPr>
          <w:rFonts w:cs="Irmologion Ucs" w:ascii="Irmologion Ucs" w:hAnsi="Irmologion Ucs"/>
          <w:kern w:val="2"/>
          <w:sz w:val="32"/>
          <w:szCs w:val="32"/>
        </w:rPr>
        <w:t>) б9іz дэ‰ніz добродётелей и3сполнsz, и3 рaзуму прибли1живсz, мaлw њщущaетъ t чaсти ѕл0бы и3 неразyміz души2 (въ т0мже сл0вэ). Рaзумъ бо є3гw2 восхищaетъ є3го2 на высотY, и3 tчуждaетъ є3го2 t всёхъ, ±же въ мjрэ, и3 за сyщую въ ни1хъ чистотY, и3 т0нкость, и3 лeгкость, и3 nстротY ўмA и4хъ, и3 за прилэжaніе пaки и4хъ, њчищaетсz и4хъ ќмъ, и3 прозрaченъ показyетсz, занeже пл0ть и4хъ и3зс0хла t ўпражнeніz безм0лвіz, и3 мн0гагw въ нeмъ пребывaніz: сегw2 рaди ўд0бнw и3 ск0рw прилагaетсz коемyждо, и3 наставлsетъ и4хъ видёніе сyщее въ ни1хъ, ко ќжасу є4же въ нeмъ: и3 въ сeмъ пaче ўмножaютсz видёніи, и3 нижE смhслъ и4хъ лишaетсz веществA рaзума. И# никогдaже кромЁ џнэхъ пребывaютъ, ±же сотворsютъ въ ни1хъ дух0вный пл0дъ. И# nбhчаемъ многоврeменныхъ и3зглаждaютсz п†мzти t сeрдца и4хъ, ±же дви1жутъ стр†сти въ души2, и3 крёпость влaсти діaволи. Е#гдa бо душA не бyдетъ кр0тка со страстьми2, и3ли2 не содружи1тсz въ размышлeніи своeмъ, є4же њ ни1хъ, занE бhти є4й t и3нaгw попечeніz непрестaннw держи1мэй, не м0жетъ крёпость ногтeй стрaстныхъ њбладaти чyвствами є3S дух0вными. И# блажeнный діaдохъ: безстрaстіе є4сть, не є4же не бhти рaтуємымъ њ бэсHвъ (главA §и), занeже по ґп0столу, д0лжни є3смы2 и3зhти t мjра:</w:t>
      </w:r>
      <w:r>
        <w:rPr>
          <w:rStyle w:val="FootnoteCharacters"/>
          <w:rStyle w:val="FootnoteAnchor"/>
        </w:rPr>
        <w:footnoteReference w:id="219"/>
      </w:r>
      <w:r>
        <w:rPr>
          <w:rFonts w:cs="Irmologion Ucs" w:ascii="Irmologion Ucs" w:hAnsi="Irmologion Ucs"/>
          <w:kern w:val="2"/>
          <w:sz w:val="32"/>
          <w:szCs w:val="32"/>
        </w:rPr>
        <w:t xml:space="preserve"> но є4же рaтуємымъ t ни1хъ, непреwбори6мымъ пребывaти: и4бо желэзон0сніи р†тницы стрэлsеми бывaютъ t супост†тъ, и3 шyмъ стрэлsніz слhшатъ, и3 с†мыz ты6z пущaємыz на ни1хъ вс‰ стрёлы ћвэ ви1дzтъ: не ўzзвлsеми же сyть твeрдости рaди рaтныхъ њдэsній. Но nни2 ќбw желёзомъ њграждaеми, внегдA рaтоватисz, непобэди1ми бывaютъ: мh же свётомъ с™aгw всеoрyжіz, и3 шлeмомъ спаси1тельнымъ, всёми благи1ми дёлы воwружeнни, тє1мныz бэсHвъ разсэчeмъ полки2. Не бо2 т0чію не ктомY дёzти ѕл†z чистотY прин0ситъ: но є4же и3 прилэжaніемъ ко благи6мъ крёпцэ tврещи2 ѕл†z. И# с™hй маxjмъ четвероwбрaзнэ сіE раздэлsетъ, тaкw глаг0лz: Пeрвое (с. </w:t>
      </w:r>
      <w:r>
        <w:rPr>
          <w:rFonts w:cs="Orthodox_tt eROOS" w:ascii="Orthodox_tt eROOS" w:hAnsi="Orthodox_tt eROOS"/>
          <w:kern w:val="2"/>
          <w:sz w:val="32"/>
          <w:szCs w:val="32"/>
        </w:rPr>
        <w:t>480</w:t>
      </w:r>
      <w:r>
        <w:rPr>
          <w:rFonts w:cs="Irmologion Ucs" w:ascii="Irmologion Ucs" w:hAnsi="Irmologion Ucs"/>
          <w:kern w:val="2"/>
          <w:sz w:val="32"/>
          <w:szCs w:val="32"/>
        </w:rPr>
        <w:t>) безстрaстіе глаг0лю, непови1нное движeніе ко грэхY тэлесE по дёйству. Втор0е безстрaстіе глаг0лю, въ души2 встрaстныхъ п0мыслwвъ совершeнное tвержeніе, и4мже движeніе страстeй ўвzдaетъ въ пeрвомъ безстрaстіи, неимyщемъ возжизaющыz џное къ дёйству встр†стныz п0мыслы. Трeтіе безстрaстіе глаг0лю, совершeнное къ страстeмъ п0хоти недвижeніе, и4мже и3 втор0е бhти њбhче t чистоты2 п0мыслwвъ составлsемое. Четвeртое безстрaстіе глаг0лю, совершeнное tвержeніе во ўмЁ всёхъ чyвственныхъ мечтaній, t негHже трeтіе бытіE пріeмлетъ, не и3мyщее мечтaній чyвственныхъ видотворsщихъ въ џномъ страстeй w4бразы. Е#щE: безстрaстіе є4сть ми1рное ўстроeніе души2, и4мже неудободви1жима бывaетъ къ ѕл0б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Е#щE њ безстрaстіи и3 совершeнс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щe же и3 с™hй є3фрeмъ њ безстрaстіи же и3 совершeнствэ тaкw глаг0летъ: безстрaстніи, къ крaйнему желaнію несhтнw простирaющесz, несовершeнное творsтъ совершeнство: занeже вBчнымъ благи6мъ нёсть концA. Совершeнно u5бо є4сть, є3ли1кw проти1ву мёры человёческіz си1лы: несовершeнно же, ћкw при1снw превосходsщее себE повседнeвными прил0ги и3 возвышaемое вhну восхождeньми къ бGу. Под0бнэ же и3 с™hй нjлъ тaкw њ совершeнствэ глаг0летъ: двA совершє1нства разумёти подобaетъ: є3ди1но ќбw приврeменно, друг0е же вёчно, њ нeмже пи1шетъ пavелъ: є3гдa же пріи1детъ совершeнное, тогдA, є4же t чaсти, ўпраздни1тсz.</w:t>
      </w:r>
      <w:r>
        <w:rPr>
          <w:rStyle w:val="FootnoteCharacters"/>
          <w:rStyle w:val="FootnoteAnchor"/>
        </w:rPr>
        <w:footnoteReference w:id="220"/>
      </w:r>
      <w:r>
        <w:rPr>
          <w:rFonts w:cs="Irmologion Ucs" w:ascii="Irmologion Ucs" w:hAnsi="Irmologion Ucs"/>
          <w:kern w:val="2"/>
          <w:sz w:val="32"/>
          <w:szCs w:val="32"/>
        </w:rPr>
        <w:t xml:space="preserve"> Сіe бо, є3гдA пріи1детъ совершeнное, знaменуетъ, ћкw здЁ не м0жемъ и3 вмэсти1ти б9eственное совершeнство. Е#щE: двA совершє1нства пavелъ б9eственный вёсть, и3 вёсть тог0жде человёка совершeнна, и3 несовершeнна. Е#ли1кw u5бо къ настоsщему (с. </w:t>
      </w:r>
      <w:r>
        <w:rPr>
          <w:rFonts w:cs="Orthodox_tt eROOS" w:ascii="Orthodox_tt eROOS" w:hAnsi="Orthodox_tt eROOS"/>
          <w:kern w:val="2"/>
          <w:sz w:val="32"/>
          <w:szCs w:val="32"/>
        </w:rPr>
        <w:t>781</w:t>
      </w:r>
      <w:r>
        <w:rPr>
          <w:rFonts w:cs="Irmologion Ucs" w:ascii="Irmologion Ucs" w:hAnsi="Irmologion Ucs"/>
          <w:kern w:val="2"/>
          <w:sz w:val="32"/>
          <w:szCs w:val="32"/>
        </w:rPr>
        <w:t>) житію2, совершeнна глаг0лема человёка: є3ли1кw же къ совершeнному вои1стинну, несовершeнна. Тёмже глаг0летъ: не занE достиг0хъ, ўжE соверши1хсz. И# по мaлэхъ глаг0летъ: є3ли1цы ќбw совершeнни, сіE да мyдрствуемъ.</w:t>
      </w:r>
      <w:r>
        <w:rPr>
          <w:rStyle w:val="FootnoteCharacters"/>
          <w:rStyle w:val="FootnoteAnchor"/>
        </w:rPr>
        <w:footnoteReference w:id="221"/>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 встрaстіи, сладострaстіи, пристрaстіи и3 безстрaст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етъ и3 с™hй и3ліA є4кдікъ: вещество2 лукaво є4сть, тёла ќбw встрaстіе: души1 же сладострaстіе: пристрaстіе же ўмA. Џнагw ќбw порицaетсz њсzзaніе, сегH же прHчаz ч{вства: послёднzгw же сопроти1вное расположeніе. Е#щE, сладострaстный ќбw бли1зъ є4сть встрaстнагw: пристрaстный же сладострaстнагw: далeче же t nбою2 безстрaстный (главы6 o7а и3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п7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Чт0 є3сть встрaстный, сладострaстный, пристрaстный, и3 безстрaстный, и3 њ врачевaніи nб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трaстный є4сть, и4же согрэши1тельное движeніе и4мать над8 словeсностію превозмогaющее, ѓще є3щE и3 не согрэшaетъ внЁ (главA o7г). Сладострaстный же, и4же дёйство грэхA и4мать немощнёйше словeсства, ѓще и3 подвизaетсz внyтрь. Пристрaстный же, и4же въ своб0дэ пaче, нeжели въ раб0тэ срeднихъ пребывaетъ. Безстрaстный же є4сть, и4же всёхъ си1хъ рaзнствіz не вёсть. Тaкожде ќбw и3 nбои1хъ врачевaній сі‰ сказyетъ: погибaетъ t души2, встрaстіе ќбw пост0мъ и3 моли1твою: сладострaстіе же бдёніемъ и3 молчaніемъ: пристрaстіе же безм0лвіемъ и3 внимaніемъ: безстрaстіе же бывaетъ t пaмzти б9іz (главA o7д).</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ёрэ, надeждэ и3 любви2.</w:t>
      </w:r>
    </w:p>
    <w:p>
      <w:pPr>
        <w:pStyle w:val="Normal"/>
        <w:widowControl w:val="false"/>
        <w:rPr/>
      </w:pPr>
      <w:r>
        <w:rPr>
          <w:rFonts w:cs="Irmologion Ucs" w:ascii="Irmologion Ucs" w:hAnsi="Irmologion Ucs"/>
          <w:kern w:val="2"/>
          <w:sz w:val="32"/>
          <w:szCs w:val="32"/>
        </w:rPr>
        <w:t xml:space="preserve">Но понeже всёхъ бл†гъ начaло и3 средA и3 конeцъ, ѓще же х0щеши рещи2, и3 подaтель и3 ўправи1тель є4сть вёра, надeжда, любы2, треплетeннаz вeрвь и3 бGоисткaннаz, и3 пaче же всёхъ любы2: занE бGъ любы2 є4сть, и3 глаг0летсz. Непрaведно є4сть не и3сп0лнити и3 си1ми недостaтокъ настоsщагw списaніz. Пaче же, понeже, и3 по с™0му їсаaку, совершeнство мн0гихъ плодHвъ д¦а тогдA кто2 пріeмлетъ, є3гдA спод0битсz совершeнныz любвE: грzди2, и3 њ т0й мaлw воспомzнeмъ. Пи1шетъ бо и3 лёствичникъ: нhнэ же пр0чее по и3з8zснeніи всёхъ предречeнныхъ, њстаю1тсz три2 сі‰, сою1зъ всёхъ свzзyюща и3 содерж†ща: вёра, надeжда, любы2, б0льши же всёхъ любы2 (t l степeни). БGъ бо є4ю и3менyетсz, nбaче ѓзъ пeрвую ќбw лучY зрю2: вторyю же свётъ, ґ трeтію крyгъ: вс‰ же є3ди1но сіsніе, и3 є3ди1ну свётлость. ЗанE џва ќбw вс‰ м0жетъ твори1ти и3 соwружaти: џву же ми1лость б9іz њграждaетъ и3 непостhдною содёлываетъ: џва же нижE пaдаетъ, нижE тещи2 престаeтъ, нижE ўsзвленному пр0чее почивaти t блажeннагw неи1стовства позволsетъ. Е#щE њ любви2 сл0во: ѓгGлwмъ знaемо є4сть, и3 џнэмъ по дёйству њсіsніz. Любы2 є4сть бGъ, њпредэли1ти же сего2 словесы6 хотsй, слэпотствyz во глубинЁ пес0къ мёрzетъ. Любы2, по кaчеству ќбw, є4сть ўподоблeніе бGу, поели1ку человёкwмъ дости1гнути м0щно: по дёйству же, ўпоeніе, піsнство души2: по св0йству же, и3ст0чникъ вёры, бeздна долготерпёніz, м0ре смирeніz. Любы2 є4сть св0йственнэ tложeніе всsческагw сопроти1вна помышлeніz, понeже любы2 не мhслитъ ѕлA. Любы2, и3 безстрaстіе, и3 сыноположeніе, и3мены6 є3ди1нэми раздэли1шасz. Ћкоже свётъ, и3 џгнь, и3 плaмень, во є3ди1но стекaютсz дёйство, тaкw и3 њ си1хъ ми2 разумэвaй. И# с™hй діaдохъ: всsкому дух0вному видёнію, брaтіе, да предшeствуетъ (с. </w:t>
      </w:r>
      <w:r>
        <w:rPr>
          <w:rFonts w:cs="Orthodox_tt eROOS" w:ascii="Orthodox_tt eROOS" w:hAnsi="Orthodox_tt eROOS"/>
          <w:kern w:val="2"/>
          <w:sz w:val="32"/>
          <w:szCs w:val="32"/>
        </w:rPr>
        <w:t>483</w:t>
      </w:r>
      <w:r>
        <w:rPr>
          <w:rFonts w:cs="Irmologion Ucs" w:ascii="Irmologion Ucs" w:hAnsi="Irmologion Ucs"/>
          <w:kern w:val="2"/>
          <w:sz w:val="32"/>
          <w:szCs w:val="32"/>
        </w:rPr>
        <w:t xml:space="preserve">) вёра, надeжда, любы2, пaче же любы2. Џвэ бо презирaти ви6димаz благ†z и3з8учaютъ: любh же сaмую дyшу соединsетъ съ добродётельми б9іими, чyвствомъ ќмнымъ неви1димаго бGа познаю1щи (главA l). Е#щE: и3нaz є4сть любы2 души2 є3стeственнаz, ґ и4на, ћже t с™aгw д¦а въ ню2 приходsщаz (главA lд). Тa бо t нaшегw хотёніz, є3гдA х0щемъ, ўмёреннэ дви1житсz, тёмже и3 ўд0бь t лукaвыхъ духHвъ расхищaетсz, є3гдA не нyждею њбладaемъ свои1мъ произволeніемъ: сіs же толи1кw возжизaетъ дyшу къ любви2 б9іей, ћкw всBмъ частeмъ души2 тогдA прилэплsтисz неизглаг0ланной блaгости б9eственнагw желaніz, въ безмёрной нёкоей простотЁ завэщaніz. Тогдa бо ќмъ ѓки чревоносsщъ t дух0внагw дёйствіz бывaz, и3ст0чникъ нёкій любви2 и3 рaдости и3сточaетъ. И# с™hй їсаaкъ: любы2 t нёкихъ бывaющаz вещeй, ћкw свэти1льникъ є4сть мaлый, t є3лeа питaемый, и3 тaкw составлsетсz свётъ є3гw2: и3ли2, и3 ћкоже пот0къ текyщій t дождS, є3гHже течeніе престаeтъ, составлsющему того2 веществY њскудёніе пріsвшу (t l сл0ва). Любh же и3мyщаz бGа вин0вна себE, ћкw и3ст0чникъ є4сть и3сточaющьсz, и3 никогдaже течє1ніz є3гw2 пресэцaютсz: т0й бо є3ди1нъ є4сть любвE и3ст0чникъ, и3 неoскyдное вещество2 тоS. И# пaки: вопрошeнъ бhвъ, к0е є4сть совершeніе мн0гихъ плодHвъ дyха; tвэщA: є3гдA кто2 спод0битсz совершeнныz любвE б9іz. И# пaки: вопрошeнъ бhвъ, и3 tкyду разумёетъ кто2, ћкw доспЁ въ сію2: и3 речE: є3гдA подви1гнетсz пaмzть б9іz во ўмЁ є3гw2, ѓбіе сeрдце є3гw2 дви1жетсz въ люб0вь є3гw2, и3 џчи є3гw2 низпущaютъ слeзы богaтнw. Nбhчай бо и4мать любы2 t пaмzти возлю1бленныхъ возжизaти слeзы. И# так0въ сhй, никогдaже лишaетсz слeзъ. Занeже не њскудэвaетъ є3мY при1снw вещество2 ведyщее є3го2 въ пaмzть б9ію. Тёмже и3 во снЁ своeмъ собесёдуетъ съ бGомъ: nбhчай бо и4мать любы2 содёzти таков†z. И# сіE є4сть совершeнство человёкwмъ въ жи1зни и4хъ сeй (t к7а сл0ва) Е#щE: любы2 б9іz теплA є4сть є3стеств0мъ, и3 є3гдA безмёрнw нападeтъ на кого2, твори1тъ џную дyшу и3зступи1тельну (t o7г сл0ва). Сегw2 рaди не м0жетъ сeрдце њщути1вшагw (с. </w:t>
      </w:r>
      <w:r>
        <w:rPr>
          <w:rFonts w:cs="Orthodox_tt eROOS" w:ascii="Orthodox_tt eROOS" w:hAnsi="Orthodox_tt eROOS"/>
          <w:kern w:val="2"/>
          <w:sz w:val="32"/>
          <w:szCs w:val="32"/>
        </w:rPr>
        <w:t>484</w:t>
      </w:r>
      <w:r>
        <w:rPr>
          <w:rFonts w:cs="Irmologion Ucs" w:ascii="Irmologion Ucs" w:hAnsi="Irmologion Ucs"/>
          <w:kern w:val="2"/>
          <w:sz w:val="32"/>
          <w:szCs w:val="32"/>
        </w:rPr>
        <w:t>) вмэсти1ти ю5, и3 потерпёти: но по мёрэ кaчества, и3 нашeдшіz є3мY любвE, зри1тсz въ нeмъ и3змэнeніе неoбhчно. И# сі‰ сyть знaмєніz є3S чyвствєннаz: бывaетъ лицE человёку румsно, њбрaдовано, и3 тёло є3гw2 разгорaетсz, tступaетъ t негw2 стрaхъ и3 стыдёніе, и3 бывaетъ ћкw и3зступи1теленъ, и3 си1ла, собирaющаz ќмъ, бэжи1тъ t негw2, и3 ћкw и3зумлeнъ бывaетъ. Стрaшную смeрть вмэнsетъ за рaдость, и3 видёніе ўмA є3гw2 пресэчeніе нёкое t разсмотрeніz небeсныхъ николи1же тeрпитъ, и3 tсyтствуz, ћкw присyтствуz бесёдуетъ неви1димь t когHлибо рaзумъ, и3 видёніе є3гw2 є3стeственное мимох0дитъ, и3 не њщущaетъ чyвственнэ движeніz своегw2, є4же въ вещeхъ дви1житсz. Ѓще бо и3 дёйствуетъ что2, несовершeннэ сіE њщущaетъ, ћкw ќмъ и3мёz въ видёніи выс0комъ, и3 смhслъ є3гw2 при1снw ѓки со други1мъ бесёдуетъ. Си1мъ дух0внымъ піsнствомъ ўпи1шасz нёкогда ґпcли и3 мyчєницы: и3 џви ќбw вeсь мjръ проид0ша трудsщесz, и3 поношaеми сyще: џви же на ќды сосэцaеми, и3зліsша кр0вь свою2 ѓки в0ду, и3 лютBйшаz стрaждуще не возмалодyшествоваша, но д0блественнw претерпёша, и3 сyще премyдри, ћкw безyмни вмэни1шасz. И# и4ни въ пустhнzхъ скитaшасz, и3 горaхъ, и3 въ вертeпахъ, и3 пр0пастехъ земнhхъ, въ безчи1ніихъ благочи1нни сyще. Сегw2 безyміz да спод0битъ нaсъ бGъ дости1гну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а.</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Њ с™ёмъ пріwбщeніи, и3 њ т0мъ, є3ли1кихъ бл†гъ нaмъ вин0вно є4сть чaстое съ чи1стою с0вэстію сегw2 причащeніе и3 пріwбщeніе.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чт0же вои1стинну си1це ко њчищeнію души2, и3 просвэщeнію ўмA, и3 тёла њсвzщeнію, и3 nбою2 къ б9eственнэйш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змэнeнію и3 безсмeртію, є3щe же и3 ко tвращeнію страстeй и3</w:t>
      </w:r>
    </w:p>
    <w:p>
      <w:pPr>
        <w:pStyle w:val="Normal"/>
        <w:widowControl w:val="false"/>
        <w:rPr/>
      </w:pPr>
      <w:r>
        <w:rPr>
          <w:rFonts w:cs="Irmologion Ucs" w:ascii="Irmologion Ucs" w:hAnsi="Irmologion Ucs"/>
          <w:kern w:val="2"/>
          <w:sz w:val="32"/>
          <w:szCs w:val="32"/>
        </w:rPr>
        <w:t xml:space="preserve">бэсHвъ, и3ли2 пaче, св0йственнэе рещи2, къ соединeнію, и3 б9ію (с. </w:t>
      </w:r>
      <w:r>
        <w:rPr>
          <w:rFonts w:cs="Orthodox_tt eROOS" w:ascii="Orthodox_tt eROOS" w:hAnsi="Orthodox_tt eROOS"/>
          <w:kern w:val="2"/>
          <w:sz w:val="32"/>
          <w:szCs w:val="32"/>
        </w:rPr>
        <w:t>485</w:t>
      </w:r>
      <w:r>
        <w:rPr>
          <w:rFonts w:cs="Irmologion Ucs" w:ascii="Irmologion Ucs" w:hAnsi="Irmologion Ucs"/>
          <w:kern w:val="2"/>
          <w:sz w:val="32"/>
          <w:szCs w:val="32"/>
        </w:rPr>
        <w:t>) б9eственному и3 преестeственному соединeннію и3 срастворeнію содёйствуетъ и3 помоществyетъ нaмъ, ћкоже t чи1ста сeрдца и3 завэщaніz, є3ли1кw м0щно є4сть человёку, чaстое причащeніе и3 пріwбщeніе с™hхъ, пречи1стыхъ, безсмeртныхъ и3 животворsщихъ тaйнъ, сaмагw, глаг0лемъ, честнaгw тёла и3 кр0ве гDа и3 бGа и3 сп7са нaшегw ї}са хrтA. Сегw2 u5бо рaди нyждно є4сть, є3ли1кw м0щно, и3 њ сeмъ t чaсти рещи2, и3 съ таковhмъ сочини1ти труд0мъ, и3 тaкw њкончaти сіE сл0во. И# сіE u5бо ћвственно є4сть не т0кмw t тёхъ, ±же с™jи вэщaютъ, но мн0гw пaче t сaмыхъ глагHлъ саможивотA и3 самои1стины ћвственнэйше, глаг0летъ бо: ѓзъ є4смь хлёбъ жив0тный. И#, сeй є4сть хлёбъ сходsй съ нб7сE, да ѓще кто2 t негw2 ћстъ, не ќмретъ. Ѓзъ є4смь хлёбъ жив0тный, сшeдый съ нб7сE: ѓще кто2 снёсть t хлёба сегw2, жи1въ бyдетъ во вёки: и3 хлёбъ же, є3г0же ѓзъ дaмъ, пл0ть моS є4сть, ю4же ѓзъ дaмъ за жив0тъ мjра. И#, ѓще не снёсте пл0ти сн7а человёческагw, ни піeте кр0ве є3гw2, животA не и4мате въ себЁ. Kдhй мою2 пл0ть, и3 піsй мою2 кр0вь, во мнЁ пребывaетъ, и3 ѓзъ въ нeмъ. Ћкоже послa мz живhй nц7ъ, и3 ѓзъ живY nц7A рaди: и3 kдhй мS, и3 т0й жи1въ бyдетъ менE рaди. Сeй є4сть хлёбъ сшeдый съ нб7сE: и3 kдhй хлёбъ сeй, жи1въ бyдетъ во вёки.</w:t>
      </w:r>
      <w:r>
        <w:rPr>
          <w:rStyle w:val="FootnoteCharacters"/>
          <w:rStyle w:val="FootnoteAnchor"/>
        </w:rPr>
        <w:footnoteReference w:id="222"/>
      </w:r>
      <w:r>
        <w:rPr>
          <w:rFonts w:cs="Irmologion Ucs" w:ascii="Irmologion Ucs" w:hAnsi="Irmologion Ucs"/>
          <w:kern w:val="2"/>
          <w:sz w:val="32"/>
          <w:szCs w:val="32"/>
        </w:rPr>
        <w:t xml:space="preserve"> И# хrтон0сецъ пavелъ сі‰ глаг0летъ: брaтіе, ѓзъ пріsхъ t гDа, є4же и3 предaхъ вaмъ, ћкw гDь ї}съ въ н0щь, въ ню1же прeданъ бывaше, пріeмъ хлёбъ, и3 благодари1въ преломи2, и3 речE: пріими1те, kди1те, сіE є4сть тёло моE, є4же за вы2 ломи1мое: сіE твори1те въ моE воспоминaніе. Тaкожде и3 чaшу по вeчери, глаг0лz: сіS чaша н0вый завётъ є4сть въ моeй кр0ви: сіE твори1те, є3ли1жды ѓще піeте, въ моE воспоминaніе. Е#ли1жды бо ѓще ћсте хлёбъ сeй, и3 чaшу сію2 піeте, смeрть гDню возвэщaете, д0ндеже ќбw пріи1детъ. Тёмже, и4же ѓще ћстъ хлёбъ сeй, и3ли2 піeтъ чaшу гDню недост0йнэ, пови1ненъ бyдетъ тёлу и3 кр0ви гDни. Да и3скушaетъ же человёкъ себE, и3 тaкw t хлёба (с. </w:t>
      </w:r>
      <w:r>
        <w:rPr>
          <w:rFonts w:cs="Orthodox_tt eROOS" w:ascii="Orthodox_tt eROOS" w:hAnsi="Orthodox_tt eROOS"/>
          <w:kern w:val="2"/>
          <w:sz w:val="32"/>
          <w:szCs w:val="32"/>
        </w:rPr>
        <w:t>486</w:t>
      </w:r>
      <w:r>
        <w:rPr>
          <w:rFonts w:cs="Irmologion Ucs" w:ascii="Irmologion Ucs" w:hAnsi="Irmologion Ucs"/>
          <w:kern w:val="2"/>
          <w:sz w:val="32"/>
          <w:szCs w:val="32"/>
        </w:rPr>
        <w:t>) да ћстъ, и3 t чaши да піeтъ. Kдhй бо и3 піsй недост0йнэ, сyдъ себЁ ћстъ и3 піeтъ, не разсуждaz тёла гDнz.</w:t>
      </w:r>
      <w:r>
        <w:rPr>
          <w:rStyle w:val="FootnoteCharacters"/>
          <w:rStyle w:val="FootnoteAnchor"/>
        </w:rPr>
        <w:footnoteReference w:id="223"/>
      </w:r>
      <w:r>
        <w:rPr>
          <w:rFonts w:cs="Irmologion Ucs" w:ascii="Irmologion Ucs" w:hAnsi="Irmologion Ucs"/>
          <w:kern w:val="2"/>
          <w:sz w:val="32"/>
          <w:szCs w:val="32"/>
        </w:rPr>
        <w:t xml:space="preserve"> Сегw2 рaди въ вaсъ мн0зи нeмощни и3 недyжливи, и3 спsтъ дов0льни. Ѓще же бhхомъ себE разсуждaли, не бhхомъ њсуждeни бhли. Суди1ми же t гDа наказyемсz, да не съ мjромъ њсyди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нyждно є4сть научи1тисz чудеси2 с™hхъ т†инъ, и3 что2 сyть, и3 чесw2 рaди даны2 сyть, и3 кaz є4сть п0льза.</w:t>
      </w:r>
    </w:p>
    <w:p>
      <w:pPr>
        <w:pStyle w:val="Normal"/>
        <w:widowControl w:val="false"/>
        <w:rPr/>
      </w:pPr>
      <w:r>
        <w:rPr>
          <w:rFonts w:cs="Irmologion Ucs" w:ascii="Irmologion Ucs" w:hAnsi="Irmologion Ucs"/>
          <w:kern w:val="2"/>
          <w:sz w:val="32"/>
          <w:szCs w:val="32"/>
        </w:rPr>
        <w:t>Пи1шетъ же и3 златоyстъ: нyждно є4сть научи1тисz чудеси2 с™hхъ тaинъ, что2 сyть, и3 чесw2 рaди прє1даны сyть, и3 кaz є4сть п0льза тaйны сеS. Е#ди1но тёло є3смы2, и3 ќди t пл0ти гDа нaшегw ї}са хrтA, и3 t костeй є3гw2 (въ бесёдахъ на їwaн. нравоуч. м7ѕ). Тайнонаучeнніи же да внeмлютъ глаг0лємымъ, да си1це не т0кмw по любви2 сіE бyдемъ, но и3 по сaмой т0й тaйнэ со џною да соедини1мсz пл0тію. Пи1щею сіS бывaетъ, ю4же даровA нaмъ, хотS показaти люб0вь, ю4же къ нaмъ и4мать. Сегw2 рaди смэси2 съ нaми себE, и3 возмёси тёло своE въ нaсъ, да бyдемъ ћкоже тёло со глав0ю соединeно: ѕэлH бо лю1бzщихъ є4сть сіE. Сіe бо и3 јwвъ назнaменуz глаг0ла њ рабёхъ, и4миже бЁ по превосхождeнію люби1мь, nни1 бо вeлію люб0вь къ немY показyz, глаг0лали: кто2 ќбw дaлъ бы нaмъ t пл0тей є3гw2 насhтитисz;</w:t>
      </w:r>
      <w:r>
        <w:rPr>
          <w:rStyle w:val="FootnoteCharacters"/>
          <w:rStyle w:val="FootnoteAnchor"/>
        </w:rPr>
        <w:footnoteReference w:id="224"/>
      </w:r>
      <w:r>
        <w:rPr>
          <w:rFonts w:cs="Irmologion Ucs" w:ascii="Irmologion Ucs" w:hAnsi="Irmologion Ucs"/>
          <w:kern w:val="2"/>
          <w:sz w:val="32"/>
          <w:szCs w:val="32"/>
        </w:rPr>
        <w:t xml:space="preserve"> тёмже ќбw и3 хrт0съ то2 сотвори1лъ є4сть, въ люб0вь ведhй нaсъ б0льшу, и3 свою2 къ нaмъ люб0вь kвлsz, не т0чію ви1дэти себE подаS желaющымъ, но и3 прикоснyтисz, и3 снёсти, и3 соедини1тисz, и3 всsко желaніе и3сп0лнити. Е#щE: причащaющіисz прес™aгw тёла и3 честнhz кр0ве, со ѓгGлы и3 ґрхaгGлы, и3 г0рними си1лами стоsтъ, въ сaмую хrт0ву цaрскую (с. </w:t>
      </w:r>
      <w:r>
        <w:rPr>
          <w:rFonts w:cs="Orthodox_tt eROOS" w:ascii="Orthodox_tt eROOS" w:hAnsi="Orthodox_tt eROOS"/>
          <w:kern w:val="2"/>
          <w:sz w:val="32"/>
          <w:szCs w:val="32"/>
        </w:rPr>
        <w:t>487</w:t>
      </w:r>
      <w:r>
        <w:rPr>
          <w:rFonts w:cs="Irmologion Ucs" w:ascii="Irmologion Ucs" w:hAnsi="Irmologion Ucs"/>
          <w:kern w:val="2"/>
          <w:sz w:val="32"/>
          <w:szCs w:val="32"/>
        </w:rPr>
        <w:t>) њдёzвшесz ри1зу, nр{жіz и3мyще духHвнаz. Но ничт0же вели1кагw рек0хъ є3щE: въ самаг0 бо бывaютъ њблечeни цRS (въ т0мже м7ѕ нравоуч). Но ћкоже є4сть вeліе и3 стрaшное и3 чyдное тaинство, тaкw ѓще съ чистот0ю пристyпиши, во спасeніе приступи1лъ є3си2: ѓще ли же съ лукaвою с0вэстію, въ мучeніе и3 кaзнь: kдhй бо, речE, и3 піsй недост0йнэ, сyдъ себЁ ћстъ и3 піeтъ.</w:t>
      </w:r>
      <w:r>
        <w:rPr>
          <w:rStyle w:val="FootnoteCharacters"/>
          <w:rStyle w:val="FootnoteAnchor"/>
        </w:rPr>
        <w:footnoteReference w:id="225"/>
      </w:r>
      <w:r>
        <w:rPr>
          <w:rFonts w:cs="Irmologion Ucs" w:ascii="Irmologion Ucs" w:hAnsi="Irmologion Ucs"/>
          <w:kern w:val="2"/>
          <w:sz w:val="32"/>
          <w:szCs w:val="32"/>
        </w:rPr>
        <w:t xml:space="preserve"> Ѓще бо њсквернsющіи порфЂру цaрскую, наказyеми бывaютъ, под0бнэ ћкоже и3 раздирaющіи: ник0еже є4сть сомнёніе и3 нечи1стою мhслію пріeмлющымъ тёло сіE, тyюжде пострадaти мyку, kковyю и3 тjи, и5же гвоздьми2 џное ўzзви1ша. Зри2 ќбw, к0ль стрaшно показA пavелъ мучeніе, рeкши: tвeрглсz кто2 зак0на мwmсeова, без8 милосeрдіz при двои1хъ и3ли2 тріeхъ свидётелехъ ўмирaетъ. Коли1кw, мнитE, г0ршіz пови1ненъ бyдетъ мyки, и4же сн7а б9іz попрaвый, и3 кр0вь завётную сквeрну возмни1въ, є4юже њсвzти1сz.</w:t>
      </w:r>
      <w:r>
        <w:rPr>
          <w:rStyle w:val="FootnoteCharacters"/>
          <w:rStyle w:val="FootnoteAnchor"/>
        </w:rPr>
        <w:footnoteReference w:id="226"/>
      </w:r>
      <w:r>
        <w:rPr>
          <w:rFonts w:cs="Irmologion Ucs" w:ascii="Irmologion Ucs" w:hAnsi="Irmologion Ucs"/>
          <w:kern w:val="2"/>
          <w:sz w:val="32"/>
          <w:szCs w:val="32"/>
        </w:rPr>
        <w:t xml:space="preserve"> Е#ли1цы u5бо причащaемсz сегw2 тёла, є3ли1цы кр0ве вкушaемъ сеS, помышлsйте, ћкw џнаго горЁ сэдsщаго, t ѓгGлъ покланsемаго, сyщаго близ8 безпл0тныz си1лы, сего2 вкушaемъ. Ўвы2 мнЁ! коли1цы ко спасeнію нaмъ путіE! тёло ны2 своE сотвори1лъ є4сть, тёло нaмъ своE преподадE, и3 ничесHже си1хъ tвращaетъ нaсъ t ѕлhхъ. q безболёзніz! q нечyвствіz (на посл. къ є3фес. нрав. G, ли1стъ р§д)! И# пaки: стaрецъ нёкій чyденъ повёда ми2, каково2 нёчто спод0бльсz ўви1дэти и3 ўслhшати, ћкw и3мyщыz tсю1ду tходи1ти, ѓще т†инъ причастsтсz съ чи1стою с0вэстію, є3гдA ўмрeти и4мутъ, дwрmносsще ѓгGли причащeніz рaди џнагw, tсю1ду возн0сzтъ. И# б9eственный їwaннъ дамаски1нъ: поели1ку сугyбы и3 сл0жни є3смы2, подобaетъ и3 рождeнію бhти сугyбу, под0бнэ и3 ћстію сл0жну. Рождeніе u5бо вод0ю нaмъ и3 д¦омъ даeтсz: ћстіе же є4сть сaмый хлёбъ жив0тный, гDь нaшъ ї}съ хrт0съ съ нб7сE сшeдый. Ћкоже во крещeніи, понeже nбыкновeнно є4сть человёкwмъ вод0ю мhтисz, и3 є3лeемъ мaзатисz, сопрzжE съ є3лeемъ и3 вод0ю благодaть (с. </w:t>
      </w:r>
      <w:r>
        <w:rPr>
          <w:rFonts w:cs="Orthodox_tt eROOS" w:ascii="Orthodox_tt eROOS" w:hAnsi="Orthodox_tt eROOS"/>
          <w:kern w:val="2"/>
          <w:sz w:val="32"/>
          <w:szCs w:val="32"/>
        </w:rPr>
        <w:t>488</w:t>
      </w:r>
      <w:r>
        <w:rPr>
          <w:rFonts w:cs="Irmologion Ucs" w:ascii="Irmologion Ucs" w:hAnsi="Irmologion Ucs"/>
          <w:kern w:val="2"/>
          <w:sz w:val="32"/>
          <w:szCs w:val="32"/>
        </w:rPr>
        <w:t xml:space="preserve">) с™aгw д¦а, и3 сотвори2 ю5 бaню пакирождeніz: тaкw, занE nбhчай є4сть человёкwмъ хлёбъ ћсти, в0ду же и3 віно2 пи1ти, сопрzжE и5мъ своE б9ество2, и3 сотвори2 | тёло и3 кр0вь свою2, да nбhчными и3 по є3стествY въ сyщихъ пaче є3стествA бyдемъ. Тёло, є4же t с™hz дв7ы, є4сть вои1стинну соединeнное съ б9еств0мъ, не ћкw вознeсшеесz тёло съ нб7сE сх0дитъ: но ћкw сaмый хлёбъ и3 віно2 претворsютсz въ тёло и3 кр0вь б9ію. Ѓще ли же w4браза взыскyеши, кaкw бывaетъ, довлёетъ ти2 ўслhшати, ћкw д¦омъ с™hмъ, ћкоже и3 t с™hz бцdы д¦омъ с™hмъ себЁ самомY и3 въ себЁ сам0мъ гDь пл0ть состaви: и3 мн0жае ничт0же вёмы, но т0чію ћкw сл0во б9іе и4стинное є4сть, дэйстви1тельное и3 всем0щное, w4бразъ же неиспhтенъ. Бывaетъ u5бо съ вёрою дост0йнэ причащaющымсz во њставлeніе грэхHвъ, и3 въ жи1знь вёчную, и3 въ хранeніе души2 и3 тёла: съ невёріемъ же недост0йнэ причащaющымсz, во њсуждeніе и3 въ мучeніе, ћкоже и3 гDнz смeрть. И# нёсть хлёбъ сeй и3 віно2, w4бразъ тёла и3 кр0ве хrт0вы, да не бyдетъ: но сaмое то2 тёло хrт0во њбожeнное, и3 сaмаz тA кр0вь. Пл0ть бо моS, глаг0летъ, и4стинно є4сть брaшно, и3 кр0вь моS и4стинно є4сть пи1во. Тёло и3 кр0вь хrт0ва въ растёніе души2 и3 тёлу нaшему бывaетъ, nбaче не и3стощевaетсz, нижE и3стлэвaетъ, нижE ґфедр0номъ и3сх0дитъ, да не бyдетъ: но въ существо2 нaше и3 соблюдeніе, сквeрны всsкіz чисти1лище: и4бо ѓще и3 злaто пріи1метъ растлённо, суди1тельнымъ разжжeніемъ њчищaетъ, да не въ бyдущемъ вёцэ съ мjромъ њсyдимсz. Тёмже њчи1стившесz соединsемсz съ тёломъ хrт0вымъ, и3 д¦омъ є3гw2, и3 бывaемъ тёло хrт0во. Хлёбъ сeй є4сть начaтокъ бyдущагw хлёба, и4же є4сть насyщный, насyщность бо kвлsетъ и3ли2 бyдущій, сjесть въ бyдущемъ вёцэ нaмъ блюд0мый, и3ли2 и3 къ сохранeнію житіS нaшегw пріeмлемый. Д¦ъ бо животворsщій є4сть пл0ть гDнz, занeже t животворsщагw д¦а зачaсz, рождeнное бо t д¦а дyхъ є4сть. Сіe же глаг0лю, не ћкw разорsz тэлесE є3стество2, но животворsщее и3 б9eственное сіE kви1ти хотS. Сі‰ u5бо мэстоwбр†знаz бyдущихъ глаг0лютсz, не ћкw (с. </w:t>
      </w:r>
      <w:r>
        <w:rPr>
          <w:rFonts w:cs="Orthodox_tt eROOS" w:ascii="Orthodox_tt eROOS" w:hAnsi="Orthodox_tt eROOS"/>
          <w:kern w:val="2"/>
          <w:sz w:val="32"/>
          <w:szCs w:val="32"/>
        </w:rPr>
        <w:t>489</w:t>
      </w:r>
      <w:r>
        <w:rPr>
          <w:rFonts w:cs="Irmologion Ucs" w:ascii="Irmologion Ucs" w:hAnsi="Irmologion Ucs"/>
          <w:kern w:val="2"/>
          <w:sz w:val="32"/>
          <w:szCs w:val="32"/>
        </w:rPr>
        <w:t>) не сyщаz вои1стинну тёло и3 кр0вь хrт0ва: но ћкw нhнэ ќбw тёми причащaемсz хrт0ву б9ествY, тогдa же ќмнэ є3ди1нымъ видёніемъ. И# б9eственнэйшій мaрко: ћкоже віно2 сіE во всёхъ ўдесёхъ пію1щагw растворsетсz, и3 бывaетъ віно2 въ нeмъ, и3 т0й въ вінЁ: тaкw и3 піsй кр0вь хrт0ву. д¦омъ б9ествA напоsетсz и3 растворsетсz въ совершeннэй души2, и3 душA въ нeмъ, и3 тaкw њс™и1вшисz дост0йна бывaетъ гDа. Вси1 бо, глаг0летъ, тёмжде д¦омъ напои1хомсz, и3 є3vхарjстіею хлёба вои1стинну причащaющіисz, д¦а с™а сподоблsютсz прич†стницы бhти, и3 тaкw м0гутъ достHйныz дyшы во вёки жи1вы бhти. И# ћкоже тёлу семY жив0тъ не t себE є4сть: но и3звнэyду є3гw2, т0 є3сть t земли2: тaкw и3 души2 благоволи2 бGъ не t своегw2 є3S є3стествA, но t своегH си б9ествA, и3 t своегw2 д¦а и3 свёта и3мёти брaшно, пи1во, nдeжду, ±же сyть и4стинный жив0тъ души2. И$мать бо б9eственное є3стество2 и3 хлёбъ жи1зни, рeкшій: ѓзъ є4смь хлёбъ жив0тный,</w:t>
      </w:r>
      <w:r>
        <w:rPr>
          <w:rStyle w:val="FootnoteCharacters"/>
          <w:rStyle w:val="FootnoteAnchor"/>
        </w:rPr>
        <w:footnoteReference w:id="227"/>
      </w:r>
      <w:r>
        <w:rPr>
          <w:rFonts w:cs="Irmologion Ucs" w:ascii="Irmologion Ucs" w:hAnsi="Irmologion Ucs"/>
          <w:kern w:val="2"/>
          <w:sz w:val="32"/>
          <w:szCs w:val="32"/>
        </w:rPr>
        <w:t xml:space="preserve"> и3 водA живA, и3 віно2 веселsщее, и3 є3лeй рaдованіz. И# с™hй їсjдwръ: пріwбщeніе наречeсz причащeніе б9eственныхъ т†инъ, за є4же со хrт0мъ дaруетъ нaмъ соединeніе: и3 пріHбщники ны2 творsтъ цaрствіz є3гw2. И# с™hй нjлъ: не возм0жно є4сть и4накw спасти1сz вёрному, и3 tпущeніе прегрэшeній пріsти, и3 цaрство. небeсное получи1ти, ѓще не причащaетсz со стрaхомъ и3 вёрою и3 люб0вію пречи1стыхъ т†инъ тёла и3 кр0ве. Под0бнэ пи1шетъ и3 вели1кій васjлій въ послaніи, є4же къ благор0дной кесарjи: и3 пріwбщaтисz же на всsкъ дeнь, и3 причащaтисz с™aгw тёла и3 кр0ве хrт0вы блaго и3 весьмA полeзно, (въ трeтіей кни1гэ послaніе §), по ћсному свидётельству сп7си1телz: kдhй мою2 пл0ть и3 піsй мою2 кр0вь, и4мать жив0тъ вёчный.</w:t>
      </w:r>
      <w:r>
        <w:rPr>
          <w:rStyle w:val="FootnoteCharacters"/>
          <w:rStyle w:val="FootnoteAnchor"/>
        </w:rPr>
        <w:footnoteReference w:id="228"/>
      </w:r>
      <w:r>
        <w:rPr>
          <w:rFonts w:cs="Irmologion Ucs" w:ascii="Irmologion Ucs" w:hAnsi="Irmologion Ucs"/>
          <w:kern w:val="2"/>
          <w:sz w:val="32"/>
          <w:szCs w:val="32"/>
        </w:rPr>
        <w:t xml:space="preserve"> Кт0 бо ўсумнэвaетсz, ћкw є4же причащaтисz чaстэ животA, ничт0же и3н0е є4сть, рaзвэ т0чію жи1ву бhти мн0жицею; мы2 четhрижды на всsку седми1цу пріwбщaемсz: въ недёлю, въ срeду, въ пzт0къ и3 суббHту, и3 въ друг‡z дни6, ѓще бyдетъ пaмzть нёкоегw с™aгw. (с. </w:t>
      </w:r>
      <w:r>
        <w:rPr>
          <w:rFonts w:cs="Orthodox_tt eROOS" w:ascii="Orthodox_tt eROOS" w:hAnsi="Orthodox_tt eROOS"/>
          <w:kern w:val="2"/>
          <w:sz w:val="32"/>
          <w:szCs w:val="32"/>
        </w:rPr>
        <w:t>490</w:t>
      </w:r>
      <w:r>
        <w:rPr>
          <w:rFonts w:cs="Irmologion Ucs" w:ascii="Irmologion Ucs" w:hAnsi="Irmologion Ucs"/>
          <w:kern w:val="2"/>
          <w:sz w:val="32"/>
          <w:szCs w:val="32"/>
        </w:rPr>
        <w:t>) Въ нsже, мню2, и3 літургисaше с™hй сeй: не бо2 на всsкъ дeнь можaше, t толи1кихъ попечeній стужaемь. Речe же и3 ѓвва ґполлHсъ: ћкw подобaетъ и4ноку, ѓще м0щно є4сть, на всsкъ дeнь т†инъ хrт0выхъ причащaтисz: ўдалszй бо себE t си1хъ, ўдалsетсz t бGа: чaстэ же сіE творsй, сп7си1телz чaстэ пріeмлетъ. Сп7си1тельный бо глaсъ глаг0летъ: kдhй мою2 пл0ть, и3 піsй мою2 кр0вь, во мнЁ пребывaетъ, и3 ѓзъ въ нeмъ.</w:t>
      </w:r>
      <w:r>
        <w:rPr>
          <w:rStyle w:val="FootnoteCharacters"/>
          <w:rStyle w:val="FootnoteAnchor"/>
        </w:rPr>
        <w:footnoteReference w:id="229"/>
      </w:r>
      <w:r>
        <w:rPr>
          <w:rFonts w:cs="Irmologion Ucs" w:ascii="Irmologion Ucs" w:hAnsi="Irmologion Ucs"/>
          <w:kern w:val="2"/>
          <w:sz w:val="32"/>
          <w:szCs w:val="32"/>
        </w:rPr>
        <w:t xml:space="preserve"> СіE u5бо на п0льзу є4сть и4нокwмъ, воспоминaніе сп7си1тельныz стрaсти чaстэ творsщымъ. На всsкъ дeнь u5бо гот0ву бhти подобaетъ, и3 ўготовлsти себE таковA, ћкw дост0йну бhти всегдA къ пріsтію с™hхъ т†инъ, понeже и3 tпущeніz грэхHвъ си1це сподоблsемсz. Глаг0летъ же и3 лёствичникъ: ѓще тёло, тёлу прикасazсz, и3змэнsетсz дёйствомъ, кaкw ќбw не и3змэни1тсz, и4же б9ію тёлу прикасaетсz непор0чныма рукaма (t к7и степeни) пи1сано же є4сть и3 въ стaрчествэ: їwaннъ в0стрскій, мyжъ с™hй, и3 влaсть и3мhй на дyсэхъ нечи1стыхъ, вопроси2 бэсHвъ, и5же бёша живyще во nтрокови1цахъ бэснyющихсz и3 дёйствуемыхъ t ни1хъ лукaвw, рeкши: кjихъ рaди вещeй боитeсz хрістіaнъ; nни1 же глаг0лаша: и4мате вои1стинну три2 вє1щи вели6ки: є3ди1ну ќбw, ю4же н0сите на вhи вaшей: и3 є3ди1ну, є4юже мhетесz въ цRкви: и3 є3ди1ну, ю4же kди1те въ собрaніи. Вопрошaюще же пaки: t си1хъ тріeхъ к0егw мн0жае боитeсz; tвэщaша: ѓще бhсте сохранsли д0брэ то2, є3гHже причащaетесz, никт0же бы возм0глъ t нaсъ њскорби1ти хрістіaнина. И$хже враждeбніи мн0жае и3нhхъ боsтсz, сyть: кrтъ, крещeніе и3 пріw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г.</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Конeцъ всёхъ прострaннw и3зложeнныхъ ви1нъ, и3 чaстное совётованіе къ вопроси1вшему.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E ќбw, чaдо любeзнэйшее, съ п0мощію б9іей скончaсz прошeніе твоE. Ѓще ќбw по и3зволeнію твоемY и3 предложeнію, (с. </w:t>
      </w:r>
      <w:r>
        <w:rPr>
          <w:rFonts w:cs="Orthodox_tt eROOS" w:ascii="Orthodox_tt eROOS" w:hAnsi="Orthodox_tt eROOS"/>
          <w:kern w:val="2"/>
          <w:sz w:val="32"/>
          <w:szCs w:val="32"/>
        </w:rPr>
        <w:t>491</w:t>
      </w:r>
      <w:r>
        <w:rPr>
          <w:rFonts w:cs="Irmologion Ucs" w:ascii="Irmologion Ucs" w:hAnsi="Irmologion Ucs"/>
          <w:kern w:val="2"/>
          <w:sz w:val="32"/>
          <w:szCs w:val="32"/>
        </w:rPr>
        <w:t>) совершeннw не вёмы: nбaче по си1лэ нaшей, и3 бGу же возлю1бленно, є4же є4сть по си1лэ. Зри2 u5бо, да не на сeмъ њстанови1шисz t любоучeніz и3 трудолю1біz, но да и3 дёлы kви1шисz ўченолюби1въ и3 тщали1въ: глаг0летъ бо слaвный бGобрaтъ: Брaтіе мои2 возлю1бленніи! бывaйте творцы2 сл0ва, ґ не т0чію слhшатели, прельщaюще себE самёхъ. ЗанE ѓще кто2 є4сть слhшатель зак0на, ґ не творeцъ, таковhй ўпод0бисz мyжу смотрsющу лицE бытіS своегw2 въ зерцaлэ: ўсмотри1 бо себE, и3 tи1де, и3 забы2, как0въ бЁ. Прини1кій же въ зак0нъ совершeнъ своб0ды и3 пребhвъ, сeй не слhшатель забhтливъ бhвъ, но творeцъ дёла, сeй бlжeнъ въ дёланіи своeмъ бyдетъ.</w:t>
      </w:r>
      <w:r>
        <w:rPr>
          <w:rStyle w:val="FootnoteCharacters"/>
          <w:rStyle w:val="FootnoteAnchor"/>
        </w:rPr>
        <w:footnoteReference w:id="230"/>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Кaкw подобaетъ слhшати и3 разумёти д¦Hвныz глаг0лы nтє1цъ.</w:t>
      </w:r>
    </w:p>
    <w:p>
      <w:pPr>
        <w:pStyle w:val="Normal"/>
        <w:widowControl w:val="false"/>
        <w:rPr/>
      </w:pPr>
      <w:r>
        <w:rPr>
          <w:rFonts w:cs="Irmologion Ucs" w:ascii="Irmologion Ucs" w:hAnsi="Irmologion Ucs"/>
          <w:kern w:val="2"/>
          <w:sz w:val="32"/>
          <w:szCs w:val="32"/>
        </w:rPr>
        <w:t xml:space="preserve">И# прeжде же си1хъ, да вёрнw и3 съ прили1чествующимъ благоговёніемъ разумёеши и3 слhшиши б9eствєннаz и3 духHвнаz ўзаконє1ніz nтє1цъ, глаг0летъ бо с™hй макaрій: не прикасaєма сyть неиск{снымъ духHвнаz. Души1 же с™ёй и3 вёрнэй къ постижeнію прих0дитъ пріwбщeніе с™aгw д¦а, и3 небeснаz д¦а сокрHвища, и3скyсомъ пріeмшему є3ди1ному бывaютъ ћвствєнна: тайноненаучeнну же нижE ўразумёти tню1дъ м0жно. Благоговёйнw ќбw њб8 џныхъ слhши, д0ндеже бы и3 тебЁ м0щно бhло вёрующу спод0битисz сі‰ получи1ти. Тогдa бо ўвёси сaмымъ и3скyсомъ душeвныхъ nчeсъ, каковhхъ бл†гъ и3 т†инъ дyшы хрістіaнъ и3 здЁ пріwбщaтисz м0гутъ: тaкw бо њбрэтazсz, скорёйше и3 напи1санныхъ и3 слhшанныхъ соберeши припл0діе и3 п0льзу, и3 t є4же научaтисz и3 дёzти пред8успёеши, во є4же и3 и3нёхъ накaзовати и3 наставлsти сaмымъ и3скyсомъ (с. </w:t>
      </w:r>
      <w:r>
        <w:rPr>
          <w:rFonts w:cs="Orthodox_tt eROOS" w:ascii="Orthodox_tt eROOS" w:hAnsi="Orthodox_tt eROOS"/>
          <w:kern w:val="2"/>
          <w:sz w:val="32"/>
          <w:szCs w:val="32"/>
        </w:rPr>
        <w:t>492</w:t>
      </w:r>
      <w:r>
        <w:rPr>
          <w:rFonts w:cs="Irmologion Ucs" w:ascii="Irmologion Ucs" w:hAnsi="Irmologion Ucs"/>
          <w:kern w:val="2"/>
          <w:sz w:val="32"/>
          <w:szCs w:val="32"/>
        </w:rPr>
        <w:t>) на б9eствєннэйшаz, и3 мн0гими тайнонаучє1ннаz. Е$же, и3 да бyдетъ ти2 на всеси1льнэйшей гDа ї}са хrтA длaни ўтверждaющусz и3 и3справлsему, ґми1нь. Ґ понeже и3зли1шество сл0ва проти1вно слyху, ћкоже преумножaемаz пи1ща тэлесє1мъ, и3 всеумёренное є4сть и3зрsднэйше: подобaетъ и3 нaмъ, и3зли1шества бёгающымъ, и3 ўмёренное лобызaющымъ, ћкw и3зрsднэйшее, мaлw є3щE въ словеси2 сeмъ ўкоснёвшымъ, и3 ѓки нёкое крaткое њглавлeніе настоsщагw сочинeніz њписaвшымъ, тaкw на џномъ к0тву сл0ва сегw2 ўтверд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Њглавлeніе, и3 кaкw подобaетъ моли1тисz, и3 њ просвэщeніи и4стиннэмъ и3 б9eственнэй си1лэ.</w:t>
      </w:r>
    </w:p>
    <w:p>
      <w:pPr>
        <w:pStyle w:val="Normal"/>
        <w:widowControl w:val="false"/>
        <w:rPr/>
      </w:pPr>
      <w:r>
        <w:rPr>
          <w:rFonts w:cs="Irmologion Ucs" w:ascii="Irmologion Ucs" w:hAnsi="Irmologion Ucs"/>
          <w:kern w:val="2"/>
          <w:sz w:val="32"/>
          <w:szCs w:val="32"/>
        </w:rPr>
        <w:t>Глаг0лютъ nтцы2: хотsй съ разсуждeніемъ трезви1тисz, при1снw чрез8 вдыхaніе н0здренное внyтрь сeрдца, сyщагw под8 лёвымъ сосцeмъ, да понуждaетсz моли1тисz чи1стэ и3 непари1тельнэ, є3ди6нымъ глаг0лwмъ внимaz моли1твы, и3 поучazсz и3 размышлsz, си1рэчь сіE: гDи ї}се хrтE сн7е б9ій, поми1луй мS! дaже до врeмене просвэщeніz ўмA въ сeрдцэ, ћкоже глаг0летъ с™hй діaдохъ: ћкw є3ли1цы слaвному гDа ї}са и3 многовожделённому и4мени непрестaннw во глубинЁ сeрдца поучaютсz, сjи м0гутъ и3 свётъ ўмA своегw2 nвогдA зрёти (главA н7f). Семy же бhвшу б9іею п0мощію. tт0лэ пр0чіимъ течeніемъ по бз7э жи1тельства нaшегw ћкw во свётэ ходsще, пaче же свёта сhнове сyще, незаблyднw и3 непреткновeннw шeствовати и4мамы, ћкоже глаг0летъ свэтоподaтель ї}съ: д0ндеже свётъ и4мате, вёруйте во свётъ, да сhнове свёта бyдете.</w:t>
      </w:r>
      <w:r>
        <w:rPr>
          <w:rStyle w:val="FootnoteCharacters"/>
          <w:rStyle w:val="FootnoteAnchor"/>
        </w:rPr>
        <w:footnoteReference w:id="231"/>
      </w:r>
      <w:r>
        <w:rPr>
          <w:rFonts w:cs="Irmologion Ucs" w:ascii="Irmologion Ucs" w:hAnsi="Irmologion Ucs"/>
          <w:kern w:val="2"/>
          <w:sz w:val="32"/>
          <w:szCs w:val="32"/>
        </w:rPr>
        <w:t xml:space="preserve"> И# ћкw: ѓзъ є4смь свётъ мjру: ходsй по мнЁ, не и4мать ходи1ти во тьмЁ, но и4мать свётъ жив0тный.</w:t>
      </w:r>
      <w:r>
        <w:rPr>
          <w:rStyle w:val="FootnoteCharacters"/>
          <w:rStyle w:val="FootnoteAnchor"/>
        </w:rPr>
        <w:footnoteReference w:id="232"/>
      </w:r>
      <w:r>
        <w:rPr>
          <w:rFonts w:cs="Irmologion Ucs" w:ascii="Irmologion Ucs" w:hAnsi="Irmologion Ucs"/>
          <w:kern w:val="2"/>
          <w:sz w:val="32"/>
          <w:szCs w:val="32"/>
        </w:rPr>
        <w:t xml:space="preserve"> И# дв7дъ же сі‰ ко гDу вопіeтъ: во свётэ твоeмъ ќзримъ (с. </w:t>
      </w:r>
      <w:r>
        <w:rPr>
          <w:rFonts w:cs="Orthodox_tt eROOS" w:ascii="Orthodox_tt eROOS" w:hAnsi="Orthodox_tt eROOS"/>
          <w:kern w:val="2"/>
          <w:sz w:val="32"/>
          <w:szCs w:val="32"/>
        </w:rPr>
        <w:t>493</w:t>
      </w:r>
      <w:r>
        <w:rPr>
          <w:rFonts w:cs="Irmologion Ucs" w:ascii="Irmologion Ucs" w:hAnsi="Irmologion Ucs"/>
          <w:kern w:val="2"/>
          <w:sz w:val="32"/>
          <w:szCs w:val="32"/>
        </w:rPr>
        <w:t>) свётъ.</w:t>
      </w:r>
      <w:r>
        <w:rPr>
          <w:rStyle w:val="FootnoteCharacters"/>
          <w:rStyle w:val="FootnoteAnchor"/>
        </w:rPr>
        <w:footnoteReference w:id="233"/>
      </w:r>
      <w:r>
        <w:rPr>
          <w:rFonts w:cs="Irmologion Ucs" w:ascii="Irmologion Ucs" w:hAnsi="Irmologion Ucs"/>
          <w:kern w:val="2"/>
          <w:sz w:val="32"/>
          <w:szCs w:val="32"/>
        </w:rPr>
        <w:t xml:space="preserve"> И# б9eственнэйшій пavелъ: бGъ рекjй и3з8 тьмы2 свёту возсіsти, и4же возсіS въ сердцaхъ нaшихъ.</w:t>
      </w:r>
      <w:r>
        <w:rPr>
          <w:rStyle w:val="FootnoteCharacters"/>
          <w:rStyle w:val="FootnoteAnchor"/>
        </w:rPr>
        <w:footnoteReference w:id="234"/>
      </w:r>
      <w:r>
        <w:rPr>
          <w:rFonts w:cs="Irmologion Ucs" w:ascii="Irmologion Ucs" w:hAnsi="Irmologion Ucs"/>
          <w:kern w:val="2"/>
          <w:sz w:val="32"/>
          <w:szCs w:val="32"/>
        </w:rPr>
        <w:t xml:space="preserve"> Тёмъ бо ћкw свэти1льникомъ неугасaемымъ и3 всесвётлымъ наставлsютсz и3 взирaютъ вои1стинну вёрніи на превы6шшаz чyвствъ, и3 tверзaютсz тBмъ, ћкw чи6стымъ сeрдцемъ, небє1снаz вратA всsкагw равноaгGльнагw и3 выс0кагw жи1тельства и3 ўстроeніz, и3 пaки тaкw ћкоже t с0лнечна крyга возсіzвaетъ си1мъ є4же востsзовати, є4же разсуждaти, є4же прозирaти, є4же предви1дэти, и3 подHбнаz. И# воoбщE тBмъ возсіzвaетъ таковы6мъ безвёстныхъ тaинъ всsкое kвлeніе же и3 tкровeніе, и3 преестeствєнныz и3 б9eствєнныz си6лы д¦омъ и3сполнsютсz, и3 таков0ю же преестeственною си1лою и3 пeрсть и4хъ сіS њблегчавaема, и3ли2 пaче тzготA пл0ти њтончавaема и3 возвышaема, превозлетaетъ. Сeю во с™ёмъ д©э просвэти1тельною си1лою, є3щE съ пл0тію сyще нёцыи t с™hхъ nтє1цъ, ћкw невещeственніи и3 безтэлeсніи, рёки непрохwди1мыz и3 морS кораблехHдныz ногaми нем0креннw проид0ша, течє1ніz же дHлгаz и3 многоднє1внаz во мгновeніи преид0ша, и3 и4на преч{дна на небеси2, на земли2, въ с0лнцэ, въ м0ри, въ пустhнzхъ, во градёхъ, во всsкомъ мёстэ и3 странЁ, въ ѕвэрeхъ и3 гaдэхъ, въ скотёхъ и3 садёхъ, и3 бездyшномъ кaменіи, вкрaтцэ, и3 во всsкой твaри, и3 всёхъ стіхjахъ содёлаша, и3 всёми прослaвишасz. И# на моли1твахъ си6мъ стоsщымъ, и3 с™†z и3 честн†z и4хъ тэлесA t земли2 ћкw крил†та возвышaхусz, и3 б9eственнымъ и3 невещeственнымъ nгнeмъ благодaтнымъ, тэлeсную дебeлость, є3щe же и3 тzготY и3спепелsюще, и3 лeгцэ возвышaтисz сотворsху дёйствуеми, и3 ѓки нёкакw, q чудесE! престіхjйствуеми и3 прек0вываеми на б9eственнэйшее бGодёйною длaнію вселsющіzсz въ ни1хъ крёпости и3 благодaти: и3 по кончи1нэ нёкихъ и3 честн†z тэлесA нетлёніе воспріsша, ћвно показyz живyщую въ ни1хъ и3 всёхъ и3звэстновёрныхъ преестeственную благодaть и3 си1лу. И# по џбщемъ ќбw и3 всемjрномъ воскресeніи, сaмою ћже (с. </w:t>
      </w:r>
      <w:r>
        <w:rPr>
          <w:rFonts w:cs="Orthodox_tt eROOS" w:ascii="Orthodox_tt eROOS" w:hAnsi="Orthodox_tt eROOS"/>
          <w:kern w:val="2"/>
          <w:sz w:val="32"/>
          <w:szCs w:val="32"/>
        </w:rPr>
        <w:t>494</w:t>
      </w:r>
      <w:r>
        <w:rPr>
          <w:rFonts w:cs="Irmologion Ucs" w:ascii="Irmologion Ucs" w:hAnsi="Irmologion Ucs"/>
          <w:kern w:val="2"/>
          <w:sz w:val="32"/>
          <w:szCs w:val="32"/>
        </w:rPr>
        <w:t>) въ д©э просвэти1тельною си1лою, ѓки нёкакw њкрилaтэвше, восхищeни бyдутъ на џблацэхъ, въ срётеніе гDне на воздyсэ, ћкоже глаг0летъ таи1нникъ неизречeнныхъ б9eственнэйшій пavелъ, и3 тaкw всегдA съ гDемъ бyдутъ.</w:t>
      </w:r>
      <w:r>
        <w:rPr>
          <w:rStyle w:val="FootnoteCharacters"/>
          <w:rStyle w:val="FootnoteAnchor"/>
        </w:rPr>
        <w:footnoteReference w:id="235"/>
      </w:r>
      <w:r>
        <w:rPr>
          <w:rFonts w:cs="Irmologion Ucs" w:ascii="Irmologion Ucs" w:hAnsi="Irmologion Ucs"/>
          <w:kern w:val="2"/>
          <w:sz w:val="32"/>
          <w:szCs w:val="32"/>
        </w:rPr>
        <w:t xml:space="preserve"> Къ си6мъ же ќбw и3 д¦оглаг0ливый поeтъ давjдъ: гDи, во свётэ лицA твоегw2 п0йдутъ, и3 њ и4мени твоeмъ возрaдуютсz вeсь дeнь, си1рэчь, вёчный, и3 прaвдою твоeю вознесyтсz. Ћкw похвалA си1лы и4хъ ты2 є3си2, и3 во благоволeніи твоeмъ вознесeтсz р0гъ нaшъ.</w:t>
      </w:r>
      <w:r>
        <w:rPr>
          <w:rStyle w:val="FootnoteCharacters"/>
          <w:rStyle w:val="FootnoteAnchor"/>
        </w:rPr>
        <w:footnoteReference w:id="236"/>
      </w:r>
      <w:r>
        <w:rPr>
          <w:rFonts w:cs="Irmologion Ucs" w:ascii="Irmologion Ucs" w:hAnsi="Irmologion Ucs"/>
          <w:kern w:val="2"/>
          <w:sz w:val="32"/>
          <w:szCs w:val="32"/>
        </w:rPr>
        <w:t xml:space="preserve"> И# пaки: держaвніи земли2 ѕэлw2 вознес0шасz.</w:t>
      </w:r>
      <w:r>
        <w:rPr>
          <w:rStyle w:val="FootnoteCharacters"/>
          <w:rStyle w:val="FootnoteAnchor"/>
        </w:rPr>
        <w:footnoteReference w:id="237"/>
      </w:r>
      <w:r>
        <w:rPr>
          <w:rFonts w:cs="Irmologion Ucs" w:ascii="Irmologion Ucs" w:hAnsi="Irmologion Ucs"/>
          <w:kern w:val="2"/>
          <w:sz w:val="32"/>
          <w:szCs w:val="32"/>
        </w:rPr>
        <w:t xml:space="preserve"> И# велеглaснэйшій и3сaіа тaкw глаг0летъ: терпsщіи гDа њкрилaтэютъ, и3змэнsтъ крёпость свою2.</w:t>
      </w:r>
      <w:r>
        <w:rPr>
          <w:rStyle w:val="FootnoteCharacters"/>
          <w:rStyle w:val="FootnoteAnchor"/>
        </w:rPr>
        <w:footnoteReference w:id="238"/>
      </w:r>
      <w:r>
        <w:rPr>
          <w:rFonts w:cs="Irmologion Ucs" w:ascii="Irmologion Ucs" w:hAnsi="Irmologion Ucs"/>
          <w:kern w:val="2"/>
          <w:sz w:val="32"/>
          <w:szCs w:val="32"/>
        </w:rPr>
        <w:t xml:space="preserve"> И# с™hй макaрій: всsка душA, вёрою и3 всёхъ добродётелей тщaніемъ совершeннэ во хrтA њблещи1сz tсю1ду въ си1лэ и3 и3звэствовaніи спод0бльшаzсz, и3 съ небeснымъ нетлённагw w4браза свётомъ соедини1вшаzсz, рaзумъ т†инъ небeсныхъ въ существЁ пріимaти всегдA сподоблsетсz: въ дeнь же воскресeніz тёмжде небeснымъ w4бразомъ слaвы тёло съ душeю прослaвившисz, и3 на небесA t д¦а, по пи1санному, восхищeно бhвши въ срётеніе гDне на воздyсэ, и3 соwбрaзно тёлу слaвы є3гw2 бhти спод0бившисz, во вёки кyпнw съ душeю и3 тёломъ цaрствовати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ѕ.</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И$но њглавлeніе. </w:t>
      </w:r>
    </w:p>
    <w:p>
      <w:pPr>
        <w:pStyle w:val="Normal"/>
        <w:widowControl w:val="false"/>
        <w:rPr/>
      </w:pPr>
      <w:r>
        <w:rPr>
          <w:rFonts w:cs="Irmologion Ucs" w:ascii="Irmologion Ucs" w:hAnsi="Irmologion Ucs"/>
          <w:kern w:val="2"/>
          <w:sz w:val="32"/>
          <w:szCs w:val="32"/>
        </w:rPr>
        <w:t xml:space="preserve">Си1хъ н0выхъ и3 пaче сл0ва словeсъ начaло и3 роди1тельница є4сть предпомzнyтое съ совершeннымъ безпопечeніемъ безм0лвіе, внимaніе же и3 моли1тва: ћкw њсновaніемъ нёкимъ ўтверждeннымъ, и3 забрaломъ непобэди1мымъ, богатёюще и3сполнeніемъ по си1лэ всёхъ бGотворsщихъ зaповэдей. T си1хъ же, безпопечeніz глаг0лю, безм0лвіz, внимaніz и3 моли1твы, бывaетъ въ сeрдцэ (с. </w:t>
      </w:r>
      <w:r>
        <w:rPr>
          <w:rFonts w:cs="Orthodox_tt eROOS" w:ascii="Orthodox_tt eROOS" w:hAnsi="Orthodox_tt eROOS"/>
          <w:kern w:val="2"/>
          <w:sz w:val="32"/>
          <w:szCs w:val="32"/>
        </w:rPr>
        <w:t>495</w:t>
      </w:r>
      <w:r>
        <w:rPr>
          <w:rFonts w:cs="Irmologion Ucs" w:ascii="Irmologion Ucs" w:hAnsi="Irmologion Ucs"/>
          <w:kern w:val="2"/>
          <w:sz w:val="32"/>
          <w:szCs w:val="32"/>
        </w:rPr>
        <w:t>) движeніе и3 теплотA, стр†сти и3 бёсы палsщаz, и3 сeрдце ѓки въ горни1лэ њчищaющаz. T сеS бывaетъ ко гDу нaшему ї}су хrтY желaніе, и3 непрестaнное рачeніе: t сегH же слaдостное сердeчныхъ слeзъ чaстое течeніе и3сточникопод0бнэ, и4миже душA и3 тёло ћкоже v3ссHпомъ, покаsніемъ, люб0вію и3 благодарeніемъ и3 и4сповэдію њчищaетсz и3 тучнёетъ, t си1хъ же тишинA и3 ми1ръ п0мыслwвъ, є3мyже нёсть предёла, ћкw всsкъ ќмъ преимyщъ: t си1хъ же снэгосіsтельно свётлое њсіsніе и3 конeцъ, є4же по человёку безстрaстіе, и3 души2 воскресeніе прeжде тёла, и3 ктомY, є4же по w4бразу и3 по под0бію дэsніемъ и3 видёніемъ, вёрою и3 надeждою и3 люб0вію воз8wбражeніе, и3 возвращeніе, и3 совершeнное къ бGу горЁ простeртіе, и3 непосрeдственное є3динeніе, и3зступлeніе же и3 почи1тіе, престaніе въ настоsщемъ ќбw, ћкw въ зерцaлэ, въ гадaніи и3 њбручeніи, въ бyдущемъ же лицeмъ къ лицY, и3 совершeнное совершeннэ б9іе причaстіе, и3 присносyщнэ насла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з.</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сіE вои1стинну є4сть непрелeстное и3 и4стинное, и3 nтцы2 прeданное, и3 по бз7э жи1тельство, си1рэчь є4же t послушaніz безм0лвіе, є4же и3 во хrтЁ сокровeнный жив0тъ дост0йнэ с™hми наречeсz.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aмый сeй пyть, и3 по бз7э ќмное жи1тельство, и3 сщ7eнное дёланіе сyщихъ вои1стинну хрістіaнъ непрелeстное, и3 и4стинное, и3 чи1стое, и3 преsвственнэ же сокровeнный є4сть во хrтЁ жив0тъ. Си1мъ шeствовалъ, и3 семY тайнонаучи1лъ є4сть бGочеловёкъ и3 сладчaйшій ї}съ, проид0ша же и3 б9eственніи ґпcли, припослёдствоваша же сyщіи по ни1хъ, ћкоже подобaетъ послёдующе и5мъ, слaвніи наст†вницы нaши и3 ўчи1тели, и5же t начaла сaмагw на зeмлю пeрвагw хrт0ва пришeствіz, и3 дaже до днeсь, ћкw свэти6ла (с. </w:t>
      </w:r>
      <w:r>
        <w:rPr>
          <w:rFonts w:cs="Orthodox_tt eROOS" w:ascii="Orthodox_tt eROOS" w:hAnsi="Orthodox_tt eROOS"/>
          <w:kern w:val="2"/>
          <w:sz w:val="32"/>
          <w:szCs w:val="32"/>
        </w:rPr>
        <w:t>496</w:t>
      </w:r>
      <w:r>
        <w:rPr>
          <w:rFonts w:cs="Irmologion Ucs" w:ascii="Irmologion Ucs" w:hAnsi="Irmologion Ucs"/>
          <w:kern w:val="2"/>
          <w:sz w:val="32"/>
          <w:szCs w:val="32"/>
        </w:rPr>
        <w:t>) въ мjрэ сіsюще њзарeньми жив0тныхъ словeсъ и3 преслaвными творeньми дёлъ: и5же дaже и3 до сyщихъ во врeмz нaше таков0е д0брое сёмz, свzщeнный квaсъ, начaтокъ свzтhй, некрaдомый зал0гъ, и3 благодaть, ћже съ высоты2 си1лу, многоцённый би1серъ, б9eственный nтeческій жрeбій, сокровeнное на селЁ сокр0вище, њбручeніе д¦а, цaрское знaменіе, живyю и3 текyщую в0ду, б9eственный џгнь, честнyю с0ль, помaзаніе, запечатлёніе, свётъ, и3 подHбнаz си6мъ дрyгъ ко дрyгу преподaша. Е$же и3 бyдетъ наслёднw даeмо, и3 въ р0ды родHвъ тaинственнэ преходsщо, дaже и3 до сaмагw вторaгw пaки на зeмлю хrт0ва пришeствіz. Нел0женъ бо є4сть њбэщaвый сіE: и3 сE ѓзъ съ вaми є4смь во вс‰ дни6 до скончaніz вёка, ґми1нь.</w:t>
      </w:r>
      <w:r>
        <w:rPr>
          <w:rStyle w:val="FootnoteCharacters"/>
          <w:rStyle w:val="FootnoteAnchor"/>
        </w:rPr>
        <w:footnoteReference w:id="23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и.</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ѓще и3 и4ни сyть пути6 спаси1тельни, но сeй є4сть и3збрaнный и3 цaрскій, и3 къ сыноположeнію приводsщъ. </w:t>
      </w:r>
    </w:p>
    <w:p>
      <w:pPr>
        <w:pStyle w:val="Normal"/>
        <w:widowControl w:val="false"/>
        <w:rPr/>
      </w:pPr>
      <w:r>
        <w:rPr>
          <w:rFonts w:cs="Irmologion Ucs" w:ascii="Irmologion Ucs" w:hAnsi="Irmologion Ucs"/>
          <w:kern w:val="2"/>
          <w:sz w:val="32"/>
          <w:szCs w:val="32"/>
        </w:rPr>
        <w:t xml:space="preserve">Ѓще же и3 и4ни пути6 и3 жи1тєльства, ѓще ли же х0щеши, и3 дBланіz благ†z kви1шасz ко спасeнію наставлsющыz и3 ўпокоsющыz проходsщаго сі‰, ћкоже u5бо и3 сyть, и3 къ рaбству, и3ли2 наeмничеству руководsщыz, и3 престаю1щыz, ћкоже и3 мнHги nби1тєли сп7си1телемъ ў nц7A є3гw2 бhти рек0шасz: но ќбw сeй є4сть цaрскій, и3 и3збрaнный, и3 всёхъ дёланій, ћкоже душA тёла, превhше лежи1тъ и3 превосх0дитъ, ћкw къ сыноположeнію б9ію њбновлsющъ t земли2 и3 пeпла, и3 бGомъ дёлающъ преслaвнw въ дyсэ, проходsщагw џнымъ ћкоже подобaетъ человёка, ћкоже глаг0летъ вели1кій васjлій: д¦ъ с™hй пришeдъ въ дyшу человёчу, дадE жив0тъ, дадe же и3 безсмeртіе, воздви1же лежaща: подви1гшеесz (с. </w:t>
      </w:r>
      <w:r>
        <w:rPr>
          <w:rFonts w:cs="Orthodox_tt eROOS" w:ascii="Orthodox_tt eROOS" w:hAnsi="Orthodox_tt eROOS"/>
          <w:kern w:val="2"/>
          <w:sz w:val="32"/>
          <w:szCs w:val="32"/>
        </w:rPr>
        <w:t>497</w:t>
      </w:r>
      <w:r>
        <w:rPr>
          <w:rFonts w:cs="Irmologion Ucs" w:ascii="Irmologion Ucs" w:hAnsi="Irmologion Ucs"/>
          <w:kern w:val="2"/>
          <w:sz w:val="32"/>
          <w:szCs w:val="32"/>
        </w:rPr>
        <w:t>) же движeніемъ присносyщнымъ t д¦а с™а, жив0тно бhсть с™о: и3 пріsтъ человёкъ дост0инство, д¦у всeльшусz в0нь, прор0ка, ґпcла, ѓгGла и3 бGа, сhй прeжде сегw2 землS и3 пeпе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f.</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 xml:space="preserve">Ћкw за высотY дёланіz и3 многоимeнно є4сть сіE жи1тельств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w2 ќбw рaди мн0гими и3 разли1чными и3 слaвными наречeньми б9eственніи nтцы2 величaютъ џное. Пyть бо разумэвaемый нарек0ша дэsніе похвалsемо, и3 видёніе правоулучaемо, моли1тву вhше всsкагw прострaнства, трезвёніе ўмA, ќмное дёланіе, дёло бyдущагw вёка, ѓгGльское жи1тельство, небeсное житіE, б9eственное пребывaніе, странY живhхъ, тaинственное взирaніе, дух0вное всепи1ршество, рaй бGодёланный, нeбо, небeсное цrтво, б9іе цrтво, мрaкъ превhшшій свёта, во хrтЁ сокровeнный жив0тъ, бGовидёніе и3 њбожeніе, є4же преестeственнэйше, и3 си6мъ подHбнаz, к‡имъ б9eствєннымъ nтцє1мъ и3 мы2, брeнію и3 плинfодёланію, лук†вымъ и3 нечи6стымъ помыслHмъ, и3 словесє1мъ и3 дэлHмъ соживyщіи, послёдующе, твоE прошeніе возлю1бленне, и3сп0лнити потщaхомсz. Вои1стинну, и3 ћкоже проси1лъ є3си2, и3 пaче мёры нaшеz рещи2 не њблэни1хомсz твоеS рaди, ћкоже въ начaлэхъ сл0ва сегw2 рек0хомъ, любвE и3 nтeческіz зaповэди. Сегw2 ќбw равноaгGльнагw житіS начaльникъ є4сть, н0вое и3 неизречeнное сл0ва и3 сн7а б9іz смотрёніе, и3 вочеловёченіе благоволeніемъ безначaльнагw nц7A, и3 содёйствіемъ с™aгw 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R.</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равоу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Ћкw съ п0мощію и3 благодaтію б9іею, подобaетъ и3 нaмъ, є3ли1кw м0щно, тщaтисz и3 подвизaтисz, да спод0бимсz t нhнэ, ћкw въ чaсти њбручeніz таковhхъ преестeственныхъ и3 величaйшихъ дарHвъ, и3 да не мaлагw рaди ўнhніz, си1хъ, ўвы2! не полyчимъ, є4же да не бyдетъ.</w:t>
      </w:r>
    </w:p>
    <w:p>
      <w:pPr>
        <w:pStyle w:val="Normal"/>
        <w:widowControl w:val="false"/>
        <w:rPr/>
      </w:pPr>
      <w:r>
        <w:rPr>
          <w:rFonts w:cs="Irmologion Ucs" w:ascii="Irmologion Ucs" w:hAnsi="Irmologion Ucs"/>
          <w:kern w:val="2"/>
          <w:sz w:val="32"/>
          <w:szCs w:val="32"/>
        </w:rPr>
        <w:t>Такwвhмъ u5бо и3 толи6кимъ благи6мъ нaмъ предлежaщымъ, возлю1бленніи, не т0чію во ўповaніzхъ и3 њбэтовaніихъ, ±же въ бyдущемъ вёцэ, но вои1стинну tсeлэ и3 вeщію потщи1мсz, м0лимъ, д0ндеже врeмz и4мамы, потецeмъ, подвизaимсz, да си1хъ и3 мы2 мaлымъ и3 приврeменнымъ тщaніемъ и3 крaткимъ труд0мъ, пaче же б9іимъ дaромъ и3 благодaтію спод0бимсz. Не бо2 достHйны стр†сти нhнэшнzгw врeмене къ хотsщей слaвэ kви1тисz въ нaсъ.</w:t>
      </w:r>
      <w:r>
        <w:rPr>
          <w:rStyle w:val="FootnoteCharacters"/>
          <w:rStyle w:val="FootnoteAnchor"/>
        </w:rPr>
        <w:footnoteReference w:id="240"/>
      </w:r>
      <w:r>
        <w:rPr>
          <w:rFonts w:cs="Irmologion Ucs" w:ascii="Irmologion Ucs" w:hAnsi="Irmologion Ucs"/>
          <w:kern w:val="2"/>
          <w:sz w:val="32"/>
          <w:szCs w:val="32"/>
        </w:rPr>
        <w:t xml:space="preserve"> Пavла б9eственнаго проповёдника глаг0люща ўслhшимъ: пaче же и3 t нhнэ тщaщесz њбрsщемъ по свидётельству џнагw, ћкw въ чaсти начaтка и3 њбручeніz.</w:t>
      </w:r>
      <w:r>
        <w:rPr>
          <w:rStyle w:val="FootnoteCharacters"/>
          <w:rStyle w:val="FootnoteAnchor"/>
        </w:rPr>
        <w:footnoteReference w:id="241"/>
      </w:r>
      <w:r>
        <w:rPr>
          <w:rFonts w:cs="Irmologion Ucs" w:ascii="Irmologion Ucs" w:hAnsi="Irmologion Ucs"/>
          <w:kern w:val="2"/>
          <w:sz w:val="32"/>
          <w:szCs w:val="32"/>
        </w:rPr>
        <w:t xml:space="preserve"> Ѓще бо цaрское ср0дство и3 пріwбщeніе t земнaгw слyчаz на себE преводsщіи вс‰ дёютъ, и3 дёлы и3 словесы6 и3 ўмышлeньми и3 сaмыхъ недости1жныхъ касaющесz, є3щe же и3 сaмый жив0тъ сeй мн0жицею презирaюще, за таковyю слaву и3 чeсть текyщую и3 приврeменную, nвогдA и3 въ поги1бель всесовершeнну, ґ не въ п0льзу достизaющую. Коли1кw ќбw нaмъ подобaетъ содёzти и3 потщaтисz, въ пріwбщeніе и3 брaкъ и3 соединeніе призывaємымъ бGа, цRS всёхъ царeй, и3 содётелz, и3 є3ди1нагw нетлённа и3 присноприбывaющагw, (с. </w:t>
      </w:r>
      <w:r>
        <w:rPr>
          <w:rFonts w:cs="Orthodox_tt eROOS" w:ascii="Orthodox_tt eROOS" w:hAnsi="Orthodox_tt eROOS"/>
          <w:kern w:val="2"/>
          <w:sz w:val="32"/>
          <w:szCs w:val="32"/>
        </w:rPr>
        <w:t>499</w:t>
      </w:r>
      <w:r>
        <w:rPr>
          <w:rFonts w:cs="Irmologion Ucs" w:ascii="Irmologion Ucs" w:hAnsi="Irmologion Ucs"/>
          <w:kern w:val="2"/>
          <w:sz w:val="32"/>
          <w:szCs w:val="32"/>
        </w:rPr>
        <w:t>) и3 слaву и3 чeсть подаю1щагw свои6мъ благослaвну и3 пребывaтельну; и3 не т0чію же сіE, но и3 џбласть пріeмшымъ чaдwмъ б9іимъ бhти: є3ли1цы бо, глаг0летъ, пріsша є3го2, дадE и5мъ џбласть чaдwмъ б9іимъ бhти, вёрующымъ во и4мz є3гw2.</w:t>
      </w:r>
      <w:r>
        <w:rPr>
          <w:rStyle w:val="FootnoteCharacters"/>
          <w:rStyle w:val="FootnoteAnchor"/>
        </w:rPr>
        <w:footnoteReference w:id="242"/>
      </w:r>
      <w:r>
        <w:rPr>
          <w:rFonts w:cs="Irmologion Ucs" w:ascii="Irmologion Ucs" w:hAnsi="Irmologion Ucs"/>
          <w:kern w:val="2"/>
          <w:sz w:val="32"/>
          <w:szCs w:val="32"/>
        </w:rPr>
        <w:t xml:space="preserve"> Даeтъ џбласть, не нyждею влечeтъ, и3 проти1ву предложeніz нaшегw понуждaетъ. При1снw бо мучи1тельство на мучи1тельствующаго мучи1тельствуемаго воwружaетъ, да ѕлhмъ ѕл0е и3сцэли1тъ, и3 си1мъ почитaz дрeвнее нaше самовлaстіz дост0инство, и3 ћкw да бyдетъ благ0е благоволeніемъ и3 благодaтію є3гw2 содёланно по всемY, нaшегw же тщaніz и3 прилэжaніz да вмэнsетсz бhти и3справлeніе: и3 т0й u5бо, ѓще и3 бGъ є4сть и3 вLка, но всE своE си2 сотвори1лъ. Всёхъ бо под0бнэ и3 создaлъ, тaкожде за всёхъ и3 ќмре, да рaвнэ спасeтъ всёхъ: въ нaсъ же њстaсz є4же приступи1ти, є4же ўвёровати, є4же ўсв0итисz, є4же со стрaхомъ и3 тщaніемъ и3 люб0вію служи1ти тaкw возлюби1вшему ны2 человэколюби1вому владhцэ и3 попечи1телю, ћкw и3 смeрть восхотёти претерпёти в0лею за ны2, и3 смeрть пон0сну, да нaсъ t мучи1тельства діaволz и3 началоѕл0бнагw врагA и3збaвитъ, и3 nц7Y и3 бGу примири1тъ, и3 наслёдники ќбw бGу, снаслёдники же себЁ содёлаетъ, є4же є4сть преслaвнэйшее и3 блажeннэйшее. Да не мaлымъ u5бо и3 крaткимъ ўнhніемъ и3 нерадёніемъ, и3 притв0рною слaстію каков0юлибо т0ль вели1кихъ ўдали1мъ себE бл†гъ и3 чeстей и3 наслаждeніи: но вс‰ да содёемъ и3 потруди1мсz, и3 самагw2, ѓще бы потрeба былA, животA за него2 да не пощади1мъ, ћкоже и3 т0й нaсъ рaди, ѓще и3 бGъ сhй, за ны2 сотвори2: да тaкw и3 нhнэшнихъ и3 бyдущихъ дарHвъ и3 вэнцє1въ спод0бимсz. Я%же да бyдетъ всBмъ нaмъ получи1ти благоволeніемъ и3 благодaтію самагw2 преблагaгw и3 милосeрдагw гDа бGа и3 сп7са нaшегw ї}са хrтA, смири1вшагw себE толи1кw за ны2, и3 таковhмъ смирeніемъ преестeственную и3 бGотворsщую свою2 благодaть t нhнэ ћвэ богaтнw подаю1щагw. Ћкw томY подобaетъ (с. </w:t>
      </w:r>
      <w:r>
        <w:rPr>
          <w:rFonts w:cs="Orthodox_tt eROOS" w:ascii="Orthodox_tt eROOS" w:hAnsi="Orthodox_tt eROOS"/>
          <w:kern w:val="2"/>
          <w:sz w:val="32"/>
          <w:szCs w:val="32"/>
        </w:rPr>
        <w:t>500</w:t>
      </w:r>
      <w:r>
        <w:rPr>
          <w:rFonts w:cs="Irmologion Ucs" w:ascii="Irmologion Ucs" w:hAnsi="Irmologion Ucs"/>
          <w:kern w:val="2"/>
          <w:sz w:val="32"/>
          <w:szCs w:val="32"/>
        </w:rPr>
        <w:t>) всsка слaва и3 чeсть, и3 поклонeніе кyпнw съ безначaльнымъ и3 пречи1стымъ є3гw2 nц7eмъ, и3 соприсносyщнымъ, и3 прес™hмъ, и3 благи1мъ, и3 животворsщимъ є3гw2 д¦омъ, нhнэ и3 при1снw, и3 въ безконє1чныz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ерем. гл. lа, ст. lд.</w:t>
      </w:r>
    </w:p>
  </w:footnote>
  <w:footnote w:id="3">
    <w:p>
      <w:pPr>
        <w:pStyle w:val="Normal"/>
        <w:widowControl w:val="false"/>
        <w:rPr/>
      </w:pPr>
      <w:r>
        <w:rPr>
          <w:rStyle w:val="FootnoteCharacters"/>
        </w:rPr>
        <w:footnoteRef/>
      </w:r>
      <w:r>
        <w:rPr>
          <w:rFonts w:cs="Irmologion Ucs" w:ascii="Irmologion Ucs" w:hAnsi="Irmologion Ucs"/>
          <w:sz w:val="32"/>
          <w:szCs w:val="32"/>
        </w:rPr>
        <w:t>Pал. Gi, ст. в7.</w:t>
      </w:r>
    </w:p>
  </w:footnote>
  <w:footnote w:id="4">
    <w:p>
      <w:pPr>
        <w:pStyle w:val="Normal"/>
        <w:widowControl w:val="false"/>
        <w:rPr/>
      </w:pPr>
      <w:r>
        <w:rPr>
          <w:rStyle w:val="FootnoteCharacters"/>
        </w:rPr>
        <w:footnoteRef/>
      </w:r>
      <w:r>
        <w:rPr>
          <w:rFonts w:cs="Irmologion Ucs" w:ascii="Irmologion Ucs" w:hAnsi="Irmologion Ucs"/>
          <w:sz w:val="32"/>
          <w:szCs w:val="32"/>
        </w:rPr>
        <w:t>д7 Мwmс. гл. к7в.</w:t>
      </w:r>
    </w:p>
  </w:footnote>
  <w:footnote w:id="5">
    <w:p>
      <w:pPr>
        <w:pStyle w:val="Normal"/>
        <w:widowControl w:val="false"/>
        <w:rPr/>
      </w:pPr>
      <w:r>
        <w:rPr>
          <w:rStyle w:val="FootnoteCharacters"/>
        </w:rPr>
        <w:footnoteRef/>
      </w:r>
      <w:r>
        <w:rPr>
          <w:rFonts w:cs="Irmologion Ucs" w:ascii="Irmologion Ucs" w:hAnsi="Irmologion Ucs"/>
          <w:sz w:val="32"/>
          <w:szCs w:val="32"/>
        </w:rPr>
        <w:t>в7 Петр. гл. в7.</w:t>
      </w:r>
    </w:p>
  </w:footnote>
  <w:footnote w:id="6">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7">
    <w:p>
      <w:pPr>
        <w:pStyle w:val="Normal"/>
        <w:widowControl w:val="false"/>
        <w:rPr/>
      </w:pPr>
      <w:r>
        <w:rPr>
          <w:rStyle w:val="FootnoteCharacters"/>
        </w:rPr>
        <w:footnoteRef/>
      </w:r>
      <w:r>
        <w:rPr>
          <w:rFonts w:cs="Irmologion Ucs" w:ascii="Irmologion Ucs" w:hAnsi="Irmologion Ucs"/>
          <w:sz w:val="32"/>
          <w:szCs w:val="32"/>
        </w:rPr>
        <w:t>Pал. рк7ѕ, ст. №.</w:t>
      </w:r>
    </w:p>
  </w:footnote>
  <w:footnote w:id="8">
    <w:p>
      <w:pPr>
        <w:pStyle w:val="Normal"/>
        <w:widowControl w:val="false"/>
        <w:rPr/>
      </w:pPr>
      <w:r>
        <w:rPr>
          <w:rStyle w:val="FootnoteCharacters"/>
        </w:rPr>
        <w:footnoteRef/>
      </w:r>
      <w:r>
        <w:rPr>
          <w:rFonts w:cs="Irmologion Ucs" w:ascii="Irmologion Ucs" w:hAnsi="Irmologion Ucs"/>
          <w:sz w:val="32"/>
          <w:szCs w:val="32"/>
        </w:rPr>
        <w:t>Галaт. гл. д7, ст. f7i</w:t>
      </w:r>
    </w:p>
  </w:footnote>
  <w:footnote w:id="9">
    <w:p>
      <w:pPr>
        <w:pStyle w:val="Normal"/>
        <w:widowControl w:val="false"/>
        <w:rPr/>
      </w:pPr>
      <w:r>
        <w:rPr>
          <w:rStyle w:val="FootnoteCharacters"/>
        </w:rPr>
        <w:footnoteRef/>
      </w:r>
      <w:r>
        <w:rPr>
          <w:rFonts w:cs="Irmologion Ucs" w:ascii="Irmologion Ucs" w:hAnsi="Irmologion Ucs"/>
          <w:sz w:val="32"/>
          <w:szCs w:val="32"/>
        </w:rPr>
        <w:t>Галaт. гл. G, ст. к7з.</w:t>
      </w:r>
    </w:p>
  </w:footnote>
  <w:footnote w:id="10">
    <w:p>
      <w:pPr>
        <w:pStyle w:val="Normal"/>
        <w:widowControl w:val="false"/>
        <w:rPr/>
      </w:pPr>
      <w:r>
        <w:rPr>
          <w:rStyle w:val="FootnoteCharacters"/>
        </w:rPr>
        <w:footnoteRef/>
      </w:r>
      <w:r>
        <w:rPr>
          <w:rFonts w:cs="Irmologion Ucs" w:ascii="Irmologion Ucs" w:hAnsi="Irmologion Ucs"/>
          <w:sz w:val="32"/>
          <w:szCs w:val="32"/>
        </w:rPr>
        <w:t>в7 Корін. гл. G, ст. }i.</w:t>
      </w:r>
    </w:p>
  </w:footnote>
  <w:footnote w:id="11">
    <w:p>
      <w:pPr>
        <w:pStyle w:val="Normal"/>
        <w:widowControl w:val="false"/>
        <w:rPr/>
      </w:pPr>
      <w:r>
        <w:rPr>
          <w:rStyle w:val="FootnoteCharacters"/>
        </w:rPr>
        <w:footnoteRef/>
      </w:r>
      <w:r>
        <w:rPr>
          <w:rFonts w:cs="Irmologion Ucs" w:ascii="Irmologion Ucs" w:hAnsi="Irmologion Ucs"/>
          <w:sz w:val="32"/>
          <w:szCs w:val="32"/>
        </w:rPr>
        <w:t>Дэsн. гл. ѕ7, ст. є7i.</w:t>
      </w:r>
    </w:p>
  </w:footnote>
  <w:footnote w:id="12">
    <w:p>
      <w:pPr>
        <w:pStyle w:val="Normal"/>
        <w:widowControl w:val="false"/>
        <w:rPr/>
      </w:pPr>
      <w:r>
        <w:rPr>
          <w:rStyle w:val="FootnoteCharacters"/>
        </w:rPr>
        <w:footnoteRef/>
      </w:r>
      <w:r>
        <w:rPr>
          <w:rFonts w:cs="Irmologion Ucs" w:ascii="Irmologion Ucs" w:hAnsi="Irmologion Ucs"/>
          <w:sz w:val="32"/>
          <w:szCs w:val="32"/>
        </w:rPr>
        <w:t>Галaт. гл. є7, ст. ѕ7i.</w:t>
      </w:r>
    </w:p>
  </w:footnote>
  <w:footnote w:id="13">
    <w:p>
      <w:pPr>
        <w:pStyle w:val="Normal"/>
        <w:widowControl w:val="false"/>
        <w:rPr/>
      </w:pPr>
      <w:r>
        <w:rPr>
          <w:rStyle w:val="FootnoteCharacters"/>
        </w:rPr>
        <w:footnoteRef/>
      </w:r>
      <w:r>
        <w:rPr>
          <w:rFonts w:cs="Irmologion Ucs" w:ascii="Irmologion Ucs" w:hAnsi="Irmologion Ucs"/>
          <w:sz w:val="32"/>
          <w:szCs w:val="32"/>
        </w:rPr>
        <w:t>Е#фес. гл. д7, ст. Gi.</w:t>
      </w:r>
    </w:p>
  </w:footnote>
  <w:footnote w:id="14">
    <w:p>
      <w:pPr>
        <w:pStyle w:val="Normal"/>
        <w:widowControl w:val="false"/>
        <w:rPr/>
      </w:pPr>
      <w:r>
        <w:rPr>
          <w:rStyle w:val="FootnoteCharacters"/>
        </w:rPr>
        <w:footnoteRef/>
      </w:r>
      <w:r>
        <w:rPr>
          <w:rFonts w:cs="Irmologion Ucs" w:ascii="Irmologion Ucs" w:hAnsi="Irmologion Ucs"/>
          <w:sz w:val="32"/>
          <w:szCs w:val="32"/>
        </w:rPr>
        <w:t>Pал. р}i, ст. Rє.</w:t>
      </w:r>
    </w:p>
  </w:footnote>
  <w:footnote w:id="15">
    <w:p>
      <w:pPr>
        <w:pStyle w:val="Normal"/>
        <w:widowControl w:val="false"/>
        <w:rPr/>
      </w:pPr>
      <w:r>
        <w:rPr>
          <w:rStyle w:val="FootnoteCharacters"/>
        </w:rPr>
        <w:footnoteRef/>
      </w:r>
      <w:r>
        <w:rPr>
          <w:rFonts w:cs="Irmologion Ucs" w:ascii="Irmologion Ucs" w:hAnsi="Irmologion Ucs"/>
          <w:sz w:val="32"/>
          <w:szCs w:val="32"/>
        </w:rPr>
        <w:t>Pал. }i, ст. f7.</w:t>
      </w:r>
    </w:p>
  </w:footnote>
  <w:footnote w:id="16">
    <w:p>
      <w:pPr>
        <w:pStyle w:val="Normal"/>
        <w:widowControl w:val="false"/>
        <w:rPr/>
      </w:pPr>
      <w:r>
        <w:rPr>
          <w:rStyle w:val="FootnoteCharacters"/>
        </w:rPr>
        <w:footnoteRef/>
      </w:r>
      <w:r>
        <w:rPr>
          <w:rFonts w:cs="Irmologion Ucs" w:ascii="Irmologion Ucs" w:hAnsi="Irmologion Ucs"/>
          <w:sz w:val="32"/>
          <w:szCs w:val="32"/>
        </w:rPr>
        <w:t>Pал. р}i, ст. рк7и.</w:t>
      </w:r>
    </w:p>
  </w:footnote>
  <w:footnote w:id="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G, ст. к7д.</w:t>
      </w:r>
    </w:p>
  </w:footnote>
  <w:footnote w:id="18">
    <w:p>
      <w:pPr>
        <w:pStyle w:val="Normal"/>
        <w:widowControl w:val="false"/>
        <w:rPr/>
      </w:pPr>
      <w:r>
        <w:rPr>
          <w:rStyle w:val="FootnoteCharacters"/>
        </w:rPr>
        <w:footnoteRef/>
      </w:r>
      <w:r>
        <w:rPr>
          <w:rFonts w:cs="Irmologion Ucs" w:ascii="Irmologion Ucs" w:hAnsi="Irmologion Ucs"/>
          <w:sz w:val="32"/>
          <w:szCs w:val="32"/>
        </w:rPr>
        <w:t>Їwaн. гл. є7, ст. G.</w:t>
      </w:r>
    </w:p>
  </w:footnote>
  <w:footnote w:id="19">
    <w:p>
      <w:pPr>
        <w:pStyle w:val="Normal"/>
        <w:widowControl w:val="false"/>
        <w:rPr/>
      </w:pPr>
      <w:r>
        <w:rPr>
          <w:rStyle w:val="FootnoteCharacters"/>
        </w:rPr>
        <w:footnoteRef/>
      </w:r>
      <w:r>
        <w:rPr>
          <w:rFonts w:cs="Irmologion Ucs" w:ascii="Irmologion Ucs" w:hAnsi="Irmologion Ucs"/>
          <w:sz w:val="32"/>
          <w:szCs w:val="32"/>
        </w:rPr>
        <w:t>Їwaн. гл. д7i, ст. к7а, и3 слёд.</w:t>
      </w:r>
    </w:p>
  </w:footnote>
  <w:footnote w:id="20">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2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в7, ст. }.</w:t>
      </w:r>
    </w:p>
  </w:footnote>
  <w:footnote w:id="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ѕ7i.</w:t>
      </w:r>
    </w:p>
  </w:footnote>
  <w:footnote w:id="2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д7, ст. }.</w:t>
      </w:r>
    </w:p>
  </w:footnote>
  <w:footnote w:id="2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з7.</w:t>
      </w:r>
    </w:p>
  </w:footnote>
  <w:footnote w:id="25">
    <w:p>
      <w:pPr>
        <w:pStyle w:val="Normal"/>
        <w:widowControl w:val="false"/>
        <w:rPr/>
      </w:pPr>
      <w:r>
        <w:rPr>
          <w:rStyle w:val="FootnoteCharacters"/>
        </w:rPr>
        <w:footnoteRef/>
      </w:r>
      <w:r>
        <w:rPr>
          <w:rFonts w:cs="Irmologion Ucs" w:ascii="Irmologion Ucs" w:hAnsi="Irmologion Ucs"/>
          <w:sz w:val="32"/>
          <w:szCs w:val="32"/>
        </w:rPr>
        <w:t>Їwaн. гл. д7i, ст. д7i.</w:t>
      </w:r>
    </w:p>
  </w:footnote>
  <w:footnote w:id="26">
    <w:p>
      <w:pPr>
        <w:pStyle w:val="Normal"/>
        <w:widowControl w:val="false"/>
        <w:rPr/>
      </w:pPr>
      <w:r>
        <w:rPr>
          <w:rStyle w:val="FootnoteCharacters"/>
        </w:rPr>
        <w:footnoteRef/>
      </w:r>
      <w:r>
        <w:rPr>
          <w:rFonts w:cs="Irmologion Ucs" w:ascii="Irmologion Ucs" w:hAnsi="Irmologion Ucs"/>
          <w:sz w:val="32"/>
          <w:szCs w:val="32"/>
        </w:rPr>
        <w:t>ГлавA ѕ7i, ст. к7г, к7д, к7ѕ.</w:t>
      </w:r>
    </w:p>
  </w:footnote>
  <w:footnote w:id="27">
    <w:p>
      <w:pPr>
        <w:pStyle w:val="Normal"/>
        <w:widowControl w:val="false"/>
        <w:rPr/>
      </w:pPr>
      <w:r>
        <w:rPr>
          <w:rStyle w:val="FootnoteCharacters"/>
        </w:rPr>
        <w:footnoteRef/>
      </w:r>
      <w:r>
        <w:rPr>
          <w:rFonts w:cs="Irmologion Ucs" w:ascii="Irmologion Ucs" w:hAnsi="Irmologion Ucs"/>
          <w:sz w:val="32"/>
          <w:szCs w:val="32"/>
        </w:rPr>
        <w:t>Мaрка гл. ѕ7i, ст. з7i.</w:t>
      </w:r>
    </w:p>
  </w:footnote>
  <w:footnote w:id="28">
    <w:p>
      <w:pPr>
        <w:pStyle w:val="Normal"/>
        <w:widowControl w:val="false"/>
        <w:rPr/>
      </w:pPr>
      <w:r>
        <w:rPr>
          <w:rStyle w:val="FootnoteCharacters"/>
        </w:rPr>
        <w:footnoteRef/>
      </w:r>
      <w:r>
        <w:rPr>
          <w:rFonts w:cs="Irmologion Ucs" w:ascii="Irmologion Ucs" w:hAnsi="Irmologion Ucs"/>
          <w:sz w:val="32"/>
          <w:szCs w:val="32"/>
        </w:rPr>
        <w:t>Їwaн. гл. к7, ст. l и3 lа.</w:t>
      </w:r>
    </w:p>
  </w:footnote>
  <w:footnote w:id="29">
    <w:p>
      <w:pPr>
        <w:pStyle w:val="Normal"/>
        <w:widowControl w:val="false"/>
        <w:rPr/>
      </w:pPr>
      <w:r>
        <w:rPr>
          <w:rStyle w:val="FootnoteCharacters"/>
        </w:rPr>
        <w:footnoteRef/>
      </w:r>
      <w:r>
        <w:rPr>
          <w:rFonts w:cs="Irmologion Ucs" w:ascii="Irmologion Ucs" w:hAnsi="Irmologion Ucs"/>
          <w:sz w:val="32"/>
          <w:szCs w:val="32"/>
        </w:rPr>
        <w:t>Філіп. гл. к7, ст. ‹.</w:t>
      </w:r>
    </w:p>
  </w:footnote>
  <w:footnote w:id="30">
    <w:p>
      <w:pPr>
        <w:pStyle w:val="Normal"/>
        <w:widowControl w:val="false"/>
        <w:rPr/>
      </w:pPr>
      <w:r>
        <w:rPr>
          <w:rStyle w:val="FootnoteCharacters"/>
        </w:rPr>
        <w:footnoteRef/>
      </w:r>
      <w:r>
        <w:rPr>
          <w:rFonts w:cs="Irmologion Ucs" w:ascii="Irmologion Ucs" w:hAnsi="Irmologion Ucs"/>
          <w:sz w:val="32"/>
          <w:szCs w:val="32"/>
        </w:rPr>
        <w:t>Дэsн. главA д7, ст. }, ‹, №i и3 в7i.</w:t>
      </w:r>
    </w:p>
  </w:footnote>
  <w:footnote w:id="31">
    <w:p>
      <w:pPr>
        <w:pStyle w:val="Normal"/>
        <w:widowControl w:val="false"/>
        <w:rPr/>
      </w:pPr>
      <w:r>
        <w:rPr>
          <w:rStyle w:val="FootnoteCharacters"/>
        </w:rPr>
        <w:footnoteRef/>
      </w:r>
      <w:r>
        <w:rPr>
          <w:rFonts w:cs="Irmologion Ucs" w:ascii="Irmologion Ucs" w:hAnsi="Irmologion Ucs"/>
          <w:sz w:val="32"/>
          <w:szCs w:val="32"/>
        </w:rPr>
        <w:t>Матf. гл. к7и, ст. }i.</w:t>
      </w:r>
    </w:p>
  </w:footnote>
  <w:footnote w:id="32">
    <w:p>
      <w:pPr>
        <w:pStyle w:val="Normal"/>
        <w:widowControl w:val="false"/>
        <w:rPr/>
      </w:pPr>
      <w:r>
        <w:rPr>
          <w:rStyle w:val="FootnoteCharacters"/>
        </w:rPr>
        <w:footnoteRef/>
      </w:r>
      <w:r>
        <w:rPr>
          <w:rFonts w:cs="Irmologion Ucs" w:ascii="Irmologion Ucs" w:hAnsi="Irmologion Ucs"/>
          <w:sz w:val="32"/>
          <w:szCs w:val="32"/>
        </w:rPr>
        <w:t>Їwaн. гл. д7i, ст. к7з.</w:t>
      </w:r>
    </w:p>
  </w:footnote>
  <w:footnote w:id="33">
    <w:p>
      <w:pPr>
        <w:pStyle w:val="Normal"/>
        <w:widowControl w:val="false"/>
        <w:rPr/>
      </w:pPr>
      <w:r>
        <w:rPr>
          <w:rStyle w:val="FootnoteCharacters"/>
        </w:rPr>
        <w:footnoteRef/>
      </w:r>
      <w:r>
        <w:rPr>
          <w:rFonts w:cs="Irmologion Ucs" w:ascii="Irmologion Ucs" w:hAnsi="Irmologion Ucs"/>
          <w:sz w:val="32"/>
          <w:szCs w:val="32"/>
        </w:rPr>
        <w:t>ГлавA ѕ7i, ст. lг.</w:t>
      </w:r>
    </w:p>
  </w:footnote>
  <w:footnote w:id="34">
    <w:p>
      <w:pPr>
        <w:pStyle w:val="Normal"/>
        <w:widowControl w:val="false"/>
        <w:rPr/>
      </w:pPr>
      <w:r>
        <w:rPr>
          <w:rStyle w:val="FootnoteCharacters"/>
        </w:rPr>
        <w:footnoteRef/>
      </w:r>
      <w:r>
        <w:rPr>
          <w:rFonts w:cs="Irmologion Ucs" w:ascii="Irmologion Ucs" w:hAnsi="Irmologion Ucs"/>
          <w:sz w:val="32"/>
          <w:szCs w:val="32"/>
        </w:rPr>
        <w:t>ГлавA є7i, ст. в7i.</w:t>
      </w:r>
    </w:p>
  </w:footnote>
  <w:footnote w:id="35">
    <w:p>
      <w:pPr>
        <w:pStyle w:val="Normal"/>
        <w:widowControl w:val="false"/>
        <w:rPr/>
      </w:pPr>
      <w:r>
        <w:rPr>
          <w:rStyle w:val="FootnoteCharacters"/>
        </w:rPr>
        <w:footnoteRef/>
      </w:r>
      <w:r>
        <w:rPr>
          <w:rFonts w:cs="Irmologion Ucs" w:ascii="Irmologion Ucs" w:hAnsi="Irmologion Ucs"/>
          <w:sz w:val="32"/>
          <w:szCs w:val="32"/>
        </w:rPr>
        <w:t>ГлавA Gi, ст. lє.</w:t>
      </w:r>
    </w:p>
  </w:footnote>
  <w:footnote w:id="36">
    <w:p>
      <w:pPr>
        <w:pStyle w:val="Normal"/>
        <w:widowControl w:val="false"/>
        <w:rPr/>
      </w:pPr>
      <w:r>
        <w:rPr>
          <w:rStyle w:val="FootnoteCharacters"/>
        </w:rPr>
        <w:footnoteRef/>
      </w:r>
      <w:r>
        <w:rPr>
          <w:rFonts w:cs="Irmologion Ucs" w:ascii="Irmologion Ucs" w:hAnsi="Irmologion Ucs"/>
          <w:sz w:val="32"/>
          <w:szCs w:val="32"/>
        </w:rPr>
        <w:t>ГлавA є7i, ст. f7.</w:t>
      </w:r>
    </w:p>
  </w:footnote>
  <w:footnote w:id="37">
    <w:p>
      <w:pPr>
        <w:pStyle w:val="Normal"/>
        <w:widowControl w:val="false"/>
        <w:rPr/>
      </w:pPr>
      <w:r>
        <w:rPr>
          <w:rStyle w:val="FootnoteCharacters"/>
        </w:rPr>
        <w:footnoteRef/>
      </w:r>
      <w:r>
        <w:rPr>
          <w:rFonts w:cs="Irmologion Ucs" w:ascii="Irmologion Ucs" w:hAnsi="Irmologion Ucs"/>
          <w:sz w:val="32"/>
          <w:szCs w:val="32"/>
        </w:rPr>
        <w:t>Гл. є7i. ст. ‹.</w:t>
      </w:r>
    </w:p>
  </w:footnote>
  <w:footnote w:id="38">
    <w:p>
      <w:pPr>
        <w:pStyle w:val="Normal"/>
        <w:widowControl w:val="false"/>
        <w:rPr/>
      </w:pPr>
      <w:r>
        <w:rPr>
          <w:rStyle w:val="FootnoteCharacters"/>
        </w:rPr>
        <w:footnoteRef/>
      </w:r>
      <w:r>
        <w:rPr>
          <w:rFonts w:cs="Irmologion Ucs" w:ascii="Irmologion Ucs" w:hAnsi="Irmologion Ucs"/>
          <w:sz w:val="32"/>
          <w:szCs w:val="32"/>
        </w:rPr>
        <w:t>Їwaн. главA к7, ст. к7а.</w:t>
      </w:r>
    </w:p>
  </w:footnote>
  <w:footnote w:id="39">
    <w:p>
      <w:pPr>
        <w:pStyle w:val="Normal"/>
        <w:widowControl w:val="false"/>
        <w:rPr/>
      </w:pPr>
      <w:r>
        <w:rPr>
          <w:rStyle w:val="FootnoteCharacters"/>
        </w:rPr>
        <w:footnoteRef/>
      </w:r>
      <w:r>
        <w:rPr>
          <w:rFonts w:cs="Irmologion Ucs" w:ascii="Irmologion Ucs" w:hAnsi="Irmologion Ucs"/>
          <w:sz w:val="32"/>
          <w:szCs w:val="32"/>
        </w:rPr>
        <w:t>Їwaн. главA к7f, ст. з7i.</w:t>
      </w:r>
    </w:p>
  </w:footnote>
  <w:footnote w:id="40">
    <w:p>
      <w:pPr>
        <w:pStyle w:val="Normal"/>
        <w:widowControl w:val="false"/>
        <w:rPr/>
      </w:pPr>
      <w:r>
        <w:rPr>
          <w:rStyle w:val="FootnoteCharacters"/>
        </w:rPr>
        <w:footnoteRef/>
      </w:r>
      <w:r>
        <w:rPr>
          <w:rFonts w:cs="Irmologion Ucs" w:ascii="Irmologion Ucs" w:hAnsi="Irmologion Ucs"/>
          <w:sz w:val="32"/>
          <w:szCs w:val="32"/>
        </w:rPr>
        <w:t>Їwaн. главA ѕ7i, ст. з7.</w:t>
      </w:r>
    </w:p>
  </w:footnote>
  <w:footnote w:id="41">
    <w:p>
      <w:pPr>
        <w:pStyle w:val="Normal"/>
        <w:widowControl w:val="false"/>
        <w:rPr/>
      </w:pPr>
      <w:r>
        <w:rPr>
          <w:rStyle w:val="FootnoteCharacters"/>
        </w:rPr>
        <w:footnoteRef/>
      </w:r>
      <w:r>
        <w:rPr>
          <w:rFonts w:cs="Irmologion Ucs" w:ascii="Irmologion Ucs" w:hAnsi="Irmologion Ucs"/>
          <w:sz w:val="32"/>
          <w:szCs w:val="32"/>
        </w:rPr>
        <w:t>Їwaн. гл. є7i, ст. к7ѕ.</w:t>
      </w:r>
    </w:p>
  </w:footnote>
  <w:footnote w:id="42">
    <w:p>
      <w:pPr>
        <w:pStyle w:val="Normal"/>
        <w:widowControl w:val="false"/>
        <w:rPr/>
      </w:pPr>
      <w:r>
        <w:rPr>
          <w:rStyle w:val="FootnoteCharacters"/>
        </w:rPr>
        <w:footnoteRef/>
      </w:r>
      <w:r>
        <w:rPr>
          <w:rFonts w:cs="Irmologion Ucs" w:ascii="Irmologion Ucs" w:hAnsi="Irmologion Ucs"/>
          <w:sz w:val="32"/>
          <w:szCs w:val="32"/>
        </w:rPr>
        <w:t>Їwaн. главA д7i, ст. к7ѕ.</w:t>
      </w:r>
    </w:p>
  </w:footnote>
  <w:footnote w:id="43">
    <w:p>
      <w:pPr>
        <w:pStyle w:val="Normal"/>
        <w:widowControl w:val="false"/>
        <w:rPr/>
      </w:pPr>
      <w:r>
        <w:rPr>
          <w:rStyle w:val="FootnoteCharacters"/>
        </w:rPr>
        <w:footnoteRef/>
      </w:r>
      <w:r>
        <w:rPr>
          <w:rFonts w:cs="Irmologion Ucs" w:ascii="Irmologion Ucs" w:hAnsi="Irmologion Ucs"/>
          <w:sz w:val="32"/>
          <w:szCs w:val="32"/>
        </w:rPr>
        <w:t>Їwaн. главA є7i, ст. є7.</w:t>
      </w:r>
    </w:p>
  </w:footnote>
  <w:footnote w:id="44">
    <w:p>
      <w:pPr>
        <w:pStyle w:val="Normal"/>
        <w:widowControl w:val="false"/>
        <w:rPr/>
      </w:pPr>
      <w:r>
        <w:rPr>
          <w:rStyle w:val="FootnoteCharacters"/>
        </w:rPr>
        <w:footnoteRef/>
      </w:r>
      <w:r>
        <w:rPr>
          <w:rFonts w:cs="Irmologion Ucs" w:ascii="Irmologion Ucs" w:hAnsi="Irmologion Ucs"/>
          <w:sz w:val="32"/>
          <w:szCs w:val="32"/>
        </w:rPr>
        <w:t>Їwaн. главA }, ст. в7i.</w:t>
      </w:r>
    </w:p>
  </w:footnote>
  <w:footnote w:id="45">
    <w:p>
      <w:pPr>
        <w:pStyle w:val="Normal"/>
        <w:widowControl w:val="false"/>
        <w:rPr/>
      </w:pPr>
      <w:r>
        <w:rPr>
          <w:rStyle w:val="FootnoteCharacters"/>
        </w:rPr>
        <w:footnoteRef/>
      </w:r>
      <w:r>
        <w:rPr>
          <w:rFonts w:cs="Irmologion Ucs" w:ascii="Irmologion Ucs" w:hAnsi="Irmologion Ucs"/>
          <w:sz w:val="32"/>
          <w:szCs w:val="32"/>
        </w:rPr>
        <w:t>ГлавA д7i, ст. ѕ7. ГлавA ‹, ст. f7.</w:t>
      </w:r>
    </w:p>
  </w:footnote>
  <w:footnote w:id="46">
    <w:p>
      <w:pPr>
        <w:pStyle w:val="Normal"/>
        <w:widowControl w:val="false"/>
        <w:rPr/>
      </w:pPr>
      <w:r>
        <w:rPr>
          <w:rStyle w:val="FootnoteCharacters"/>
        </w:rPr>
        <w:footnoteRef/>
      </w:r>
      <w:r>
        <w:rPr>
          <w:rFonts w:cs="Irmologion Ucs" w:ascii="Irmologion Ucs" w:hAnsi="Irmologion Ucs"/>
          <w:sz w:val="32"/>
          <w:szCs w:val="32"/>
        </w:rPr>
        <w:t>Філіп. главA в7, ст. } и3 f7.</w:t>
      </w:r>
    </w:p>
  </w:footnote>
  <w:footnote w:id="47">
    <w:p>
      <w:pPr>
        <w:pStyle w:val="Normal"/>
        <w:widowControl w:val="false"/>
        <w:rPr/>
      </w:pPr>
      <w:r>
        <w:rPr>
          <w:rStyle w:val="FootnoteCharacters"/>
        </w:rPr>
        <w:footnoteRef/>
      </w:r>
      <w:r>
        <w:rPr>
          <w:rFonts w:cs="Irmologion Ucs" w:ascii="Irmologion Ucs" w:hAnsi="Irmologion Ucs"/>
          <w:sz w:val="32"/>
          <w:szCs w:val="32"/>
        </w:rPr>
        <w:t>Луки2 главA в7, ст. н7а.</w:t>
      </w:r>
    </w:p>
  </w:footnote>
  <w:footnote w:id="48">
    <w:p>
      <w:pPr>
        <w:pStyle w:val="Normal"/>
        <w:widowControl w:val="false"/>
        <w:rPr/>
      </w:pPr>
      <w:r>
        <w:rPr>
          <w:rStyle w:val="FootnoteCharacters"/>
        </w:rPr>
        <w:footnoteRef/>
      </w:r>
      <w:r>
        <w:rPr>
          <w:rFonts w:cs="Irmologion Ucs" w:ascii="Irmologion Ucs" w:hAnsi="Irmologion Ucs"/>
          <w:sz w:val="32"/>
          <w:szCs w:val="32"/>
        </w:rPr>
        <w:t>Матf. главA }, ст. к7и.</w:t>
      </w:r>
    </w:p>
  </w:footnote>
  <w:footnote w:id="49">
    <w:p>
      <w:pPr>
        <w:pStyle w:val="Normal"/>
        <w:widowControl w:val="false"/>
        <w:rPr/>
      </w:pPr>
      <w:r>
        <w:rPr>
          <w:rStyle w:val="FootnoteCharacters"/>
        </w:rPr>
        <w:footnoteRef/>
      </w:r>
      <w:r>
        <w:rPr>
          <w:rFonts w:cs="Irmologion Ucs" w:ascii="Irmologion Ucs" w:hAnsi="Irmologion Ucs"/>
          <w:sz w:val="32"/>
          <w:szCs w:val="32"/>
        </w:rPr>
        <w:t>При1тч. главA к7в, ст. к7и.</w:t>
      </w:r>
    </w:p>
  </w:footnote>
  <w:footnote w:id="50">
    <w:p>
      <w:pPr>
        <w:pStyle w:val="Normal"/>
        <w:widowControl w:val="false"/>
        <w:rPr/>
      </w:pPr>
      <w:r>
        <w:rPr>
          <w:rStyle w:val="FootnoteCharacters"/>
        </w:rPr>
        <w:footnoteRef/>
      </w:r>
      <w:r>
        <w:rPr>
          <w:rFonts w:cs="Irmologion Ucs" w:ascii="Irmologion Ucs" w:hAnsi="Irmologion Ucs"/>
          <w:sz w:val="32"/>
          <w:szCs w:val="32"/>
        </w:rPr>
        <w:t>Е#кклес. главA д7, ст. ‹.</w:t>
      </w:r>
    </w:p>
  </w:footnote>
  <w:footnote w:id="51">
    <w:p>
      <w:pPr>
        <w:pStyle w:val="Normal"/>
        <w:widowControl w:val="false"/>
        <w:rPr/>
      </w:pPr>
      <w:r>
        <w:rPr>
          <w:rStyle w:val="FootnoteCharacters"/>
        </w:rPr>
        <w:footnoteRef/>
      </w:r>
      <w:r>
        <w:rPr>
          <w:rFonts w:cs="Irmologion Ucs" w:ascii="Irmologion Ucs" w:hAnsi="Irmologion Ucs"/>
          <w:sz w:val="32"/>
          <w:szCs w:val="32"/>
        </w:rPr>
        <w:t>Луки2 главA ‹, ст. в7i.</w:t>
      </w:r>
    </w:p>
  </w:footnote>
  <w:footnote w:id="52">
    <w:p>
      <w:pPr>
        <w:pStyle w:val="Normal"/>
        <w:widowControl w:val="false"/>
        <w:rPr/>
      </w:pPr>
      <w:r>
        <w:rPr>
          <w:rStyle w:val="FootnoteCharacters"/>
        </w:rPr>
        <w:footnoteRef/>
      </w:r>
      <w:r>
        <w:rPr>
          <w:rFonts w:cs="Irmologion Ucs" w:ascii="Irmologion Ucs" w:hAnsi="Irmologion Ucs"/>
          <w:sz w:val="32"/>
          <w:szCs w:val="32"/>
        </w:rPr>
        <w:t>Ри1м. главA д7i, ст. к7г.</w:t>
      </w:r>
    </w:p>
  </w:footnote>
  <w:footnote w:id="53">
    <w:p>
      <w:pPr>
        <w:pStyle w:val="Normal"/>
        <w:widowControl w:val="false"/>
        <w:rPr/>
      </w:pPr>
      <w:r>
        <w:rPr>
          <w:rStyle w:val="FootnoteCharacters"/>
        </w:rPr>
        <w:footnoteRef/>
      </w:r>
      <w:r>
        <w:rPr>
          <w:rFonts w:cs="Irmologion Ucs" w:ascii="Irmologion Ucs" w:hAnsi="Irmologion Ucs"/>
          <w:sz w:val="32"/>
          <w:szCs w:val="32"/>
        </w:rPr>
        <w:t>Pал. р}i, ст. Rx, pал. l.</w:t>
      </w:r>
    </w:p>
  </w:footnote>
  <w:footnote w:id="54">
    <w:p>
      <w:pPr>
        <w:pStyle w:val="Normal"/>
        <w:widowControl w:val="false"/>
        <w:rPr/>
      </w:pPr>
      <w:r>
        <w:rPr>
          <w:rStyle w:val="FootnoteCharacters"/>
        </w:rPr>
        <w:footnoteRef/>
      </w:r>
      <w:r>
        <w:rPr>
          <w:rFonts w:cs="Irmologion Ucs" w:ascii="Irmologion Ucs" w:hAnsi="Irmologion Ucs"/>
          <w:sz w:val="32"/>
          <w:szCs w:val="32"/>
        </w:rPr>
        <w:t>Їwaн. главA д7i. ст. ѕ7.</w:t>
      </w:r>
    </w:p>
  </w:footnote>
  <w:footnote w:id="5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авA №i, ст. ѕ7i.</w:t>
      </w:r>
    </w:p>
  </w:footnote>
  <w:footnote w:id="56">
    <w:p>
      <w:pPr>
        <w:pStyle w:val="Normal"/>
        <w:widowControl w:val="false"/>
        <w:rPr/>
      </w:pPr>
      <w:r>
        <w:rPr>
          <w:rStyle w:val="FootnoteCharacters"/>
        </w:rPr>
        <w:footnoteRef/>
      </w:r>
      <w:r>
        <w:rPr>
          <w:rFonts w:cs="Irmologion Ucs" w:ascii="Irmologion Ucs" w:hAnsi="Irmologion Ucs"/>
          <w:sz w:val="32"/>
          <w:szCs w:val="32"/>
        </w:rPr>
        <w:t>Pал. lа, ст. є7.</w:t>
      </w:r>
    </w:p>
  </w:footnote>
  <w:footnote w:id="57">
    <w:p>
      <w:pPr>
        <w:pStyle w:val="Normal"/>
        <w:widowControl w:val="false"/>
        <w:rPr/>
      </w:pPr>
      <w:r>
        <w:rPr>
          <w:rStyle w:val="FootnoteCharacters"/>
        </w:rPr>
        <w:footnoteRef/>
      </w:r>
      <w:r>
        <w:rPr>
          <w:rFonts w:cs="Irmologion Ucs" w:ascii="Irmologion Ucs" w:hAnsi="Irmologion Ucs"/>
          <w:sz w:val="32"/>
          <w:szCs w:val="32"/>
        </w:rPr>
        <w:t>Їwaн. гл. в7i, ст. м7f и3 }.</w:t>
      </w:r>
    </w:p>
  </w:footnote>
  <w:footnote w:id="58">
    <w:p>
      <w:pPr>
        <w:pStyle w:val="Normal"/>
        <w:widowControl w:val="false"/>
        <w:rPr/>
      </w:pPr>
      <w:r>
        <w:rPr>
          <w:rStyle w:val="FootnoteCharacters"/>
        </w:rPr>
        <w:footnoteRef/>
      </w:r>
      <w:r>
        <w:rPr>
          <w:rFonts w:cs="Irmologion Ucs" w:ascii="Irmologion Ucs" w:hAnsi="Irmologion Ucs"/>
          <w:sz w:val="32"/>
          <w:szCs w:val="32"/>
        </w:rPr>
        <w:t>При1тч. гл. №i, ст. д7i.</w:t>
      </w:r>
    </w:p>
  </w:footnote>
  <w:footnote w:id="59">
    <w:p>
      <w:pPr>
        <w:pStyle w:val="Normal"/>
        <w:widowControl w:val="false"/>
        <w:rPr/>
      </w:pPr>
      <w:r>
        <w:rPr>
          <w:rStyle w:val="FootnoteCharacters"/>
        </w:rPr>
        <w:footnoteRef/>
      </w:r>
      <w:r>
        <w:rPr>
          <w:rFonts w:cs="Irmologion Ucs" w:ascii="Irmologion Ucs" w:hAnsi="Irmologion Ucs"/>
          <w:sz w:val="32"/>
          <w:szCs w:val="32"/>
        </w:rPr>
        <w:t>Галaт. гл. в7, ст. в7.</w:t>
      </w:r>
    </w:p>
  </w:footnote>
  <w:footnote w:id="60">
    <w:p>
      <w:pPr>
        <w:pStyle w:val="Normal"/>
        <w:widowControl w:val="false"/>
        <w:rPr/>
      </w:pPr>
      <w:r>
        <w:rPr>
          <w:rStyle w:val="FootnoteCharacters"/>
        </w:rPr>
        <w:footnoteRef/>
      </w:r>
      <w:r>
        <w:rPr>
          <w:rFonts w:cs="Irmologion Ucs" w:ascii="Irmologion Ucs" w:hAnsi="Irmologion Ucs"/>
          <w:sz w:val="32"/>
          <w:szCs w:val="32"/>
        </w:rPr>
        <w:t>Їwaн. гл. ѕ7, ст. lи.</w:t>
      </w:r>
    </w:p>
  </w:footnote>
  <w:footnote w:id="61">
    <w:p>
      <w:pPr>
        <w:pStyle w:val="Normal"/>
        <w:widowControl w:val="false"/>
        <w:rPr/>
      </w:pPr>
      <w:r>
        <w:rPr>
          <w:rStyle w:val="FootnoteCharacters"/>
        </w:rPr>
        <w:footnoteRef/>
      </w:r>
      <w:r>
        <w:rPr>
          <w:rFonts w:cs="Irmologion Ucs" w:ascii="Irmologion Ucs" w:hAnsi="Irmologion Ucs"/>
          <w:sz w:val="32"/>
          <w:szCs w:val="32"/>
        </w:rPr>
        <w:t>Їwaн. гл. ѕ7i, ст. Gi.</w:t>
      </w:r>
    </w:p>
  </w:footnote>
  <w:footnote w:id="6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G, ст. Gi.</w:t>
      </w:r>
    </w:p>
  </w:footnote>
  <w:footnote w:id="63">
    <w:p>
      <w:pPr>
        <w:pStyle w:val="Normal"/>
        <w:widowControl w:val="false"/>
        <w:rPr/>
      </w:pPr>
      <w:r>
        <w:rPr>
          <w:rStyle w:val="FootnoteCharacters"/>
        </w:rPr>
        <w:footnoteRef/>
      </w:r>
      <w:r>
        <w:rPr>
          <w:rFonts w:cs="Irmologion Ucs" w:ascii="Irmologion Ucs" w:hAnsi="Irmologion Ucs"/>
          <w:sz w:val="32"/>
          <w:szCs w:val="32"/>
        </w:rPr>
        <w:t>Pал. …а, ст. Gi.</w:t>
      </w:r>
    </w:p>
  </w:footnote>
  <w:footnote w:id="64">
    <w:p>
      <w:pPr>
        <w:pStyle w:val="Normal"/>
        <w:widowControl w:val="false"/>
        <w:rPr/>
      </w:pPr>
      <w:r>
        <w:rPr>
          <w:rStyle w:val="FootnoteCharacters"/>
        </w:rPr>
        <w:footnoteRef/>
      </w:r>
      <w:r>
        <w:rPr>
          <w:rFonts w:cs="Irmologion Ucs" w:ascii="Irmologion Ucs" w:hAnsi="Irmologion Ucs"/>
          <w:sz w:val="32"/>
          <w:szCs w:val="32"/>
        </w:rPr>
        <w:t>Е#вр. гл. є7, ст. д7i.</w:t>
      </w:r>
    </w:p>
  </w:footnote>
  <w:footnote w:id="65">
    <w:p>
      <w:pPr>
        <w:pStyle w:val="Normal"/>
        <w:widowControl w:val="false"/>
        <w:rPr/>
      </w:pPr>
      <w:r>
        <w:rPr>
          <w:rStyle w:val="FootnoteCharacters"/>
        </w:rPr>
        <w:footnoteRef/>
      </w:r>
      <w:r>
        <w:rPr>
          <w:rFonts w:cs="Irmologion Ucs" w:ascii="Irmologion Ucs" w:hAnsi="Irmologion Ucs"/>
          <w:sz w:val="32"/>
          <w:szCs w:val="32"/>
        </w:rPr>
        <w:t>Матf. гл. з7, ст. }.</w:t>
      </w:r>
    </w:p>
  </w:footnote>
  <w:footnote w:id="6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67">
    <w:p>
      <w:pPr>
        <w:pStyle w:val="Normal"/>
        <w:widowControl w:val="false"/>
        <w:rPr/>
      </w:pPr>
      <w:r>
        <w:rPr>
          <w:rStyle w:val="FootnoteCharacters"/>
        </w:rPr>
        <w:footnoteRef/>
      </w:r>
      <w:r>
        <w:rPr>
          <w:rFonts w:cs="Irmologion Ucs" w:ascii="Irmologion Ucs" w:hAnsi="Irmologion Ucs"/>
          <w:sz w:val="32"/>
          <w:szCs w:val="32"/>
        </w:rPr>
        <w:t>Матf. гл. з7, ст. к7а.</w:t>
      </w:r>
    </w:p>
  </w:footnote>
  <w:footnote w:id="68">
    <w:p>
      <w:pPr>
        <w:pStyle w:val="Normal"/>
        <w:widowControl w:val="false"/>
        <w:rPr/>
      </w:pPr>
      <w:r>
        <w:rPr>
          <w:rStyle w:val="FootnoteCharacters"/>
        </w:rPr>
        <w:footnoteRef/>
      </w:r>
      <w:r>
        <w:rPr>
          <w:rFonts w:cs="Irmologion Ucs" w:ascii="Irmologion Ucs" w:hAnsi="Irmologion Ucs"/>
          <w:sz w:val="32"/>
          <w:szCs w:val="32"/>
        </w:rPr>
        <w:t>Їaкwв. гл. в7, ст. к7ѕ, и3 }i.</w:t>
      </w:r>
    </w:p>
  </w:footnote>
  <w:footnote w:id="69">
    <w:p>
      <w:pPr>
        <w:pStyle w:val="Normal"/>
        <w:widowControl w:val="false"/>
        <w:rPr/>
      </w:pPr>
      <w:r>
        <w:rPr>
          <w:rStyle w:val="FootnoteCharacters"/>
        </w:rPr>
        <w:footnoteRef/>
      </w:r>
      <w:r>
        <w:rPr>
          <w:rFonts w:cs="Irmologion Ucs" w:ascii="Irmologion Ucs" w:hAnsi="Irmologion Ucs"/>
          <w:sz w:val="32"/>
          <w:szCs w:val="32"/>
        </w:rPr>
        <w:t>Матf. гл. к7и, ст. f7i и3 к7.</w:t>
      </w:r>
    </w:p>
  </w:footnote>
  <w:footnote w:id="70">
    <w:p>
      <w:pPr>
        <w:pStyle w:val="Normal"/>
        <w:widowControl w:val="false"/>
        <w:rPr/>
      </w:pPr>
      <w:r>
        <w:rPr>
          <w:rStyle w:val="FootnoteCharacters"/>
        </w:rPr>
        <w:footnoteRef/>
      </w:r>
      <w:r>
        <w:rPr>
          <w:rFonts w:cs="Irmologion Ucs" w:ascii="Irmologion Ucs" w:hAnsi="Irmologion Ucs"/>
          <w:sz w:val="32"/>
          <w:szCs w:val="32"/>
        </w:rPr>
        <w:t>Pал. рє7i, ст. №.</w:t>
      </w:r>
    </w:p>
  </w:footnote>
  <w:footnote w:id="71">
    <w:p>
      <w:pPr>
        <w:pStyle w:val="Normal"/>
        <w:widowControl w:val="false"/>
        <w:rPr/>
      </w:pPr>
      <w:r>
        <w:rPr>
          <w:rStyle w:val="FootnoteCharacters"/>
        </w:rPr>
        <w:footnoteRef/>
      </w:r>
      <w:r>
        <w:rPr>
          <w:rFonts w:cs="Irmologion Ucs" w:ascii="Irmologion Ucs" w:hAnsi="Irmologion Ucs"/>
          <w:sz w:val="32"/>
          <w:szCs w:val="32"/>
        </w:rPr>
        <w:t>Е#вр. гл. №i, ст. №.</w:t>
      </w:r>
    </w:p>
  </w:footnote>
  <w:footnote w:id="72">
    <w:p>
      <w:pPr>
        <w:pStyle w:val="Normal"/>
        <w:widowControl w:val="false"/>
        <w:rPr/>
      </w:pPr>
      <w:r>
        <w:rPr>
          <w:rStyle w:val="FootnoteCharacters"/>
        </w:rPr>
        <w:footnoteRef/>
      </w:r>
      <w:r>
        <w:rPr>
          <w:rFonts w:cs="Irmologion Ucs" w:ascii="Irmologion Ucs" w:hAnsi="Irmologion Ucs"/>
          <w:sz w:val="32"/>
          <w:szCs w:val="32"/>
        </w:rPr>
        <w:t>ГлавA ‹, ст. lи.</w:t>
      </w:r>
    </w:p>
  </w:footnote>
  <w:footnote w:id="73">
    <w:p>
      <w:pPr>
        <w:pStyle w:val="Normal"/>
        <w:widowControl w:val="false"/>
        <w:rPr/>
      </w:pPr>
      <w:r>
        <w:rPr>
          <w:rStyle w:val="FootnoteCharacters"/>
        </w:rPr>
        <w:footnoteRef/>
      </w:r>
      <w:r>
        <w:rPr>
          <w:rFonts w:cs="Irmologion Ucs" w:ascii="Irmologion Ucs" w:hAnsi="Irmologion Ucs"/>
          <w:sz w:val="32"/>
          <w:szCs w:val="32"/>
        </w:rPr>
        <w:t>Луки2 гл. з7i, ст. ѕ7.</w:t>
      </w:r>
    </w:p>
  </w:footnote>
  <w:footnote w:id="74">
    <w:p>
      <w:pPr>
        <w:pStyle w:val="Normal"/>
        <w:widowControl w:val="false"/>
        <w:rPr/>
      </w:pPr>
      <w:r>
        <w:rPr>
          <w:rStyle w:val="FootnoteCharacters"/>
        </w:rPr>
        <w:footnoteRef/>
      </w:r>
      <w:r>
        <w:rPr>
          <w:rFonts w:cs="Irmologion Ucs" w:ascii="Irmologion Ucs" w:hAnsi="Irmologion Ucs"/>
          <w:sz w:val="32"/>
          <w:szCs w:val="32"/>
        </w:rPr>
        <w:t>Матf. гл. к7а, ст. к7а и3 к7в.</w:t>
      </w:r>
    </w:p>
  </w:footnote>
  <w:footnote w:id="75">
    <w:p>
      <w:pPr>
        <w:pStyle w:val="Normal"/>
        <w:widowControl w:val="false"/>
        <w:rPr/>
      </w:pPr>
      <w:r>
        <w:rPr>
          <w:rStyle w:val="FootnoteCharacters"/>
        </w:rPr>
        <w:footnoteRef/>
      </w:r>
      <w:r>
        <w:rPr>
          <w:rFonts w:cs="Irmologion Ucs" w:ascii="Irmologion Ucs" w:hAnsi="Irmologion Ucs"/>
          <w:sz w:val="32"/>
          <w:szCs w:val="32"/>
        </w:rPr>
        <w:t>Їwaн. гл. д7i, ст. є7i.</w:t>
      </w:r>
    </w:p>
  </w:footnote>
  <w:footnote w:id="76">
    <w:p>
      <w:pPr>
        <w:pStyle w:val="Normal"/>
        <w:widowControl w:val="false"/>
        <w:rPr/>
      </w:pPr>
      <w:r>
        <w:rPr>
          <w:rStyle w:val="FootnoteCharacters"/>
        </w:rPr>
        <w:footnoteRef/>
      </w:r>
      <w:r>
        <w:rPr>
          <w:rFonts w:cs="Irmologion Ucs" w:ascii="Irmologion Ucs" w:hAnsi="Irmologion Ucs"/>
          <w:sz w:val="32"/>
          <w:szCs w:val="32"/>
        </w:rPr>
        <w:t>Pал. р}i, ст. р…є.</w:t>
      </w:r>
    </w:p>
  </w:footnote>
  <w:footnote w:id="77">
    <w:p>
      <w:pPr>
        <w:pStyle w:val="Normal"/>
        <w:widowControl w:val="false"/>
        <w:rPr/>
      </w:pPr>
      <w:r>
        <w:rPr>
          <w:rStyle w:val="FootnoteCharacters"/>
        </w:rPr>
        <w:footnoteRef/>
      </w:r>
      <w:r>
        <w:rPr>
          <w:rFonts w:cs="Irmologion Ucs" w:ascii="Irmologion Ucs" w:hAnsi="Irmologion Ucs"/>
          <w:sz w:val="32"/>
          <w:szCs w:val="32"/>
        </w:rPr>
        <w:t>Pал. рf7i, ст. ѕ7.</w:t>
      </w:r>
    </w:p>
  </w:footnote>
  <w:footnote w:id="78">
    <w:p>
      <w:pPr>
        <w:pStyle w:val="Normal"/>
        <w:widowControl w:val="false"/>
        <w:rPr/>
      </w:pPr>
      <w:r>
        <w:rPr>
          <w:rStyle w:val="FootnoteCharacters"/>
        </w:rPr>
        <w:footnoteRef/>
      </w:r>
      <w:r>
        <w:rPr>
          <w:rFonts w:cs="Irmologion Ucs" w:ascii="Irmologion Ucs" w:hAnsi="Irmologion Ucs"/>
          <w:sz w:val="32"/>
          <w:szCs w:val="32"/>
        </w:rPr>
        <w:t>Pал. lг, ст. є7i.</w:t>
      </w:r>
    </w:p>
  </w:footnote>
  <w:footnote w:id="79">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80">
    <w:p>
      <w:pPr>
        <w:pStyle w:val="Normal"/>
        <w:widowControl w:val="false"/>
        <w:rPr/>
      </w:pPr>
      <w:r>
        <w:rPr>
          <w:rStyle w:val="FootnoteCharacters"/>
        </w:rPr>
        <w:footnoteRef/>
      </w:r>
      <w:r>
        <w:rPr>
          <w:rFonts w:cs="Irmologion Ucs" w:ascii="Irmologion Ucs" w:hAnsi="Irmologion Ucs"/>
          <w:sz w:val="32"/>
          <w:szCs w:val="32"/>
        </w:rPr>
        <w:t>Рим. гл. в7i, ст. }i.</w:t>
      </w:r>
    </w:p>
  </w:footnote>
  <w:footnote w:id="81">
    <w:p>
      <w:pPr>
        <w:pStyle w:val="Normal"/>
        <w:widowControl w:val="false"/>
        <w:rPr/>
      </w:pPr>
      <w:r>
        <w:rPr>
          <w:rStyle w:val="FootnoteCharacters"/>
        </w:rPr>
        <w:footnoteRef/>
      </w:r>
      <w:r>
        <w:rPr>
          <w:rFonts w:cs="Irmologion Ucs" w:ascii="Irmologion Ucs" w:hAnsi="Irmologion Ucs"/>
          <w:sz w:val="32"/>
          <w:szCs w:val="32"/>
        </w:rPr>
        <w:t>Матf. гл. ѕ7, ст. к7є и3 к7ѕ.</w:t>
      </w:r>
    </w:p>
  </w:footnote>
  <w:footnote w:id="82">
    <w:p>
      <w:pPr>
        <w:pStyle w:val="Normal"/>
        <w:widowControl w:val="false"/>
        <w:rPr/>
      </w:pPr>
      <w:r>
        <w:rPr>
          <w:rStyle w:val="FootnoteCharacters"/>
        </w:rPr>
        <w:footnoteRef/>
      </w:r>
      <w:r>
        <w:rPr>
          <w:rFonts w:cs="Irmologion Ucs" w:ascii="Irmologion Ucs" w:hAnsi="Irmologion Ucs"/>
          <w:sz w:val="32"/>
          <w:szCs w:val="32"/>
        </w:rPr>
        <w:t>Въ чeтьей минeи мaіа }, ли1стъ тн7и на њбор.</w:t>
      </w:r>
    </w:p>
  </w:footnote>
  <w:footnote w:id="83">
    <w:p>
      <w:pPr>
        <w:pStyle w:val="Normal"/>
        <w:widowControl w:val="false"/>
        <w:rPr/>
      </w:pPr>
      <w:r>
        <w:rPr>
          <w:rStyle w:val="FootnoteCharacters"/>
        </w:rPr>
        <w:footnoteRef/>
      </w:r>
      <w:r>
        <w:rPr>
          <w:rFonts w:cs="Irmologion Ucs" w:ascii="Irmologion Ucs" w:hAnsi="Irmologion Ucs"/>
          <w:sz w:val="32"/>
          <w:szCs w:val="32"/>
        </w:rPr>
        <w:t>Быт. гл. д7, ст. з7.</w:t>
      </w:r>
    </w:p>
  </w:footnote>
  <w:footnote w:id="84">
    <w:p>
      <w:pPr>
        <w:pStyle w:val="Normal"/>
        <w:widowControl w:val="false"/>
        <w:rPr/>
      </w:pPr>
      <w:r>
        <w:rPr>
          <w:rStyle w:val="FootnoteCharacters"/>
        </w:rPr>
        <w:footnoteRef/>
      </w:r>
      <w:r>
        <w:rPr>
          <w:rFonts w:cs="Irmologion Ucs" w:ascii="Irmologion Ucs" w:hAnsi="Irmologion Ucs"/>
          <w:sz w:val="32"/>
          <w:szCs w:val="32"/>
        </w:rPr>
        <w:t>Pал. м7є, ст. №i.</w:t>
      </w:r>
    </w:p>
  </w:footnote>
  <w:footnote w:id="8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i.</w:t>
      </w:r>
    </w:p>
  </w:footnote>
  <w:footnote w:id="86">
    <w:p>
      <w:pPr>
        <w:pStyle w:val="Normal"/>
        <w:widowControl w:val="false"/>
        <w:rPr/>
      </w:pPr>
      <w:r>
        <w:rPr>
          <w:rStyle w:val="FootnoteCharacters"/>
        </w:rPr>
        <w:footnoteRef/>
      </w:r>
      <w:r>
        <w:rPr>
          <w:rFonts w:cs="Irmologion Ucs" w:ascii="Irmologion Ucs" w:hAnsi="Irmologion Ucs"/>
          <w:sz w:val="32"/>
          <w:szCs w:val="32"/>
        </w:rPr>
        <w:t>Pал. ѕ7, ст. G.</w:t>
      </w:r>
    </w:p>
  </w:footnote>
  <w:footnote w:id="87">
    <w:p>
      <w:pPr>
        <w:pStyle w:val="Normal"/>
        <w:widowControl w:val="false"/>
        <w:rPr/>
      </w:pPr>
      <w:r>
        <w:rPr>
          <w:rStyle w:val="FootnoteCharacters"/>
        </w:rPr>
        <w:footnoteRef/>
      </w:r>
      <w:r>
        <w:rPr>
          <w:rFonts w:cs="Irmologion Ucs" w:ascii="Irmologion Ucs" w:hAnsi="Irmologion Ucs"/>
          <w:sz w:val="32"/>
          <w:szCs w:val="32"/>
        </w:rPr>
        <w:t>Pал. к7а, ст. з7.</w:t>
      </w:r>
    </w:p>
  </w:footnote>
  <w:footnote w:id="88">
    <w:p>
      <w:pPr>
        <w:pStyle w:val="Normal"/>
        <w:widowControl w:val="false"/>
        <w:rPr/>
      </w:pPr>
      <w:r>
        <w:rPr>
          <w:rStyle w:val="FootnoteCharacters"/>
        </w:rPr>
        <w:footnoteRef/>
      </w:r>
      <w:r>
        <w:rPr>
          <w:rFonts w:cs="Irmologion Ucs" w:ascii="Irmologion Ucs" w:hAnsi="Irmologion Ucs"/>
          <w:sz w:val="32"/>
          <w:szCs w:val="32"/>
        </w:rPr>
        <w:t>Е#фес. гл. ѕ7, ст. в7i.</w:t>
      </w:r>
    </w:p>
  </w:footnote>
  <w:footnote w:id="89">
    <w:p>
      <w:pPr>
        <w:pStyle w:val="Normal"/>
        <w:widowControl w:val="false"/>
        <w:rPr/>
      </w:pPr>
      <w:r>
        <w:rPr>
          <w:rStyle w:val="FootnoteCharacters"/>
        </w:rPr>
        <w:footnoteRef/>
      </w:r>
      <w:r>
        <w:rPr>
          <w:rFonts w:cs="Irmologion Ucs" w:ascii="Irmologion Ucs" w:hAnsi="Irmologion Ucs"/>
          <w:sz w:val="32"/>
          <w:szCs w:val="32"/>
        </w:rPr>
        <w:t>Е#вр. гл. в7i, ст. }.</w:t>
      </w:r>
    </w:p>
  </w:footnote>
  <w:footnote w:id="90">
    <w:p>
      <w:pPr>
        <w:pStyle w:val="Normal"/>
        <w:widowControl w:val="false"/>
        <w:rPr/>
      </w:pPr>
      <w:r>
        <w:rPr>
          <w:rStyle w:val="FootnoteCharacters"/>
        </w:rPr>
        <w:footnoteRef/>
      </w:r>
      <w:r>
        <w:rPr>
          <w:rFonts w:cs="Irmologion Ucs" w:ascii="Irmologion Ucs" w:hAnsi="Irmologion Ucs"/>
          <w:sz w:val="32"/>
          <w:szCs w:val="32"/>
        </w:rPr>
        <w:t>Їaкwв. гл. №.</w:t>
      </w:r>
    </w:p>
  </w:footnote>
  <w:footnote w:id="91">
    <w:p>
      <w:pPr>
        <w:pStyle w:val="Normal"/>
        <w:widowControl w:val="false"/>
        <w:rPr/>
      </w:pPr>
      <w:r>
        <w:rPr>
          <w:rStyle w:val="FootnoteCharacters"/>
        </w:rPr>
        <w:footnoteRef/>
      </w:r>
      <w:r>
        <w:rPr>
          <w:rFonts w:cs="Irmologion Ucs" w:ascii="Irmologion Ucs" w:hAnsi="Irmologion Ucs"/>
          <w:sz w:val="32"/>
          <w:szCs w:val="32"/>
        </w:rPr>
        <w:t>Pал. к7є, ст. в7.</w:t>
      </w:r>
    </w:p>
  </w:footnote>
  <w:footnote w:id="92">
    <w:p>
      <w:pPr>
        <w:pStyle w:val="Normal"/>
        <w:widowControl w:val="false"/>
        <w:rPr/>
      </w:pPr>
      <w:r>
        <w:rPr>
          <w:rStyle w:val="FootnoteCharacters"/>
        </w:rPr>
        <w:footnoteRef/>
      </w:r>
      <w:r>
        <w:rPr>
          <w:rFonts w:cs="Irmologion Ucs" w:ascii="Irmologion Ucs" w:hAnsi="Irmologion Ucs"/>
          <w:sz w:val="32"/>
          <w:szCs w:val="32"/>
        </w:rPr>
        <w:t>Сірaх. гл. в7, ст. № и3 в7.</w:t>
      </w:r>
    </w:p>
  </w:footnote>
  <w:footnote w:id="9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Gi.</w:t>
      </w:r>
    </w:p>
  </w:footnote>
  <w:footnote w:id="94">
    <w:p>
      <w:pPr>
        <w:pStyle w:val="Normal"/>
        <w:widowControl w:val="false"/>
        <w:rPr/>
      </w:pPr>
      <w:r>
        <w:rPr>
          <w:rStyle w:val="FootnoteCharacters"/>
        </w:rPr>
        <w:footnoteRef/>
      </w:r>
      <w:r>
        <w:rPr>
          <w:rFonts w:cs="Irmologion Ucs" w:ascii="Irmologion Ucs" w:hAnsi="Irmologion Ucs"/>
          <w:sz w:val="32"/>
          <w:szCs w:val="32"/>
        </w:rPr>
        <w:t>Ри1м. гл. є7, ст. G, д7, є7.</w:t>
      </w:r>
    </w:p>
  </w:footnote>
  <w:footnote w:id="95">
    <w:p>
      <w:pPr>
        <w:pStyle w:val="Normal"/>
        <w:widowControl w:val="false"/>
        <w:rPr/>
      </w:pPr>
      <w:r>
        <w:rPr>
          <w:rStyle w:val="FootnoteCharacters"/>
        </w:rPr>
        <w:footnoteRef/>
      </w:r>
      <w:r>
        <w:rPr>
          <w:rFonts w:cs="Irmologion Ucs" w:ascii="Irmologion Ucs" w:hAnsi="Irmologion Ucs"/>
          <w:sz w:val="32"/>
          <w:szCs w:val="32"/>
        </w:rPr>
        <w:t>Матf. гл. к7д, ст. Gi.</w:t>
      </w:r>
    </w:p>
  </w:footnote>
  <w:footnote w:id="96">
    <w:p>
      <w:pPr>
        <w:pStyle w:val="Normal"/>
        <w:widowControl w:val="false"/>
        <w:rPr/>
      </w:pPr>
      <w:r>
        <w:rPr>
          <w:rStyle w:val="FootnoteCharacters"/>
        </w:rPr>
        <w:footnoteRef/>
      </w:r>
      <w:r>
        <w:rPr>
          <w:rFonts w:cs="Irmologion Ucs" w:ascii="Irmologion Ucs" w:hAnsi="Irmologion Ucs"/>
          <w:sz w:val="32"/>
          <w:szCs w:val="32"/>
        </w:rPr>
        <w:t>Луки2 к7а, ст. f7i.</w:t>
      </w:r>
    </w:p>
  </w:footnote>
  <w:footnote w:id="97">
    <w:p>
      <w:pPr>
        <w:pStyle w:val="Normal"/>
        <w:widowControl w:val="false"/>
        <w:rPr/>
      </w:pPr>
      <w:r>
        <w:rPr>
          <w:rStyle w:val="FootnoteCharacters"/>
        </w:rPr>
        <w:footnoteRef/>
      </w:r>
      <w:r>
        <w:rPr>
          <w:rFonts w:cs="Irmologion Ucs" w:ascii="Irmologion Ucs" w:hAnsi="Irmologion Ucs"/>
          <w:sz w:val="32"/>
          <w:szCs w:val="32"/>
        </w:rPr>
        <w:t>Їaк. гл. №, ст. в7, G, д7 и3 в7i.</w:t>
      </w:r>
    </w:p>
  </w:footnote>
  <w:footnote w:id="98">
    <w:p>
      <w:pPr>
        <w:pStyle w:val="Normal"/>
        <w:widowControl w:val="false"/>
        <w:rPr/>
      </w:pPr>
      <w:r>
        <w:rPr>
          <w:rStyle w:val="FootnoteCharacters"/>
        </w:rPr>
        <w:footnoteRef/>
      </w:r>
      <w:r>
        <w:rPr>
          <w:rFonts w:cs="Irmologion Ucs" w:ascii="Irmologion Ucs" w:hAnsi="Irmologion Ucs"/>
          <w:sz w:val="32"/>
          <w:szCs w:val="32"/>
        </w:rPr>
        <w:t>Ри1м. гл. }, ст. }i.</w:t>
      </w:r>
    </w:p>
  </w:footnote>
  <w:footnote w:id="99">
    <w:p>
      <w:pPr>
        <w:pStyle w:val="Normal"/>
        <w:widowControl w:val="false"/>
        <w:rPr/>
      </w:pPr>
      <w:r>
        <w:rPr>
          <w:rStyle w:val="FootnoteCharacters"/>
        </w:rPr>
        <w:footnoteRef/>
      </w:r>
      <w:r>
        <w:rPr>
          <w:rFonts w:cs="Irmologion Ucs" w:ascii="Irmologion Ucs" w:hAnsi="Irmologion Ucs"/>
          <w:sz w:val="32"/>
          <w:szCs w:val="32"/>
        </w:rPr>
        <w:t>Pал. lа, ст. № и3 слёд.</w:t>
      </w:r>
    </w:p>
  </w:footnote>
  <w:footnote w:id="100">
    <w:p>
      <w:pPr>
        <w:pStyle w:val="Normal"/>
        <w:widowControl w:val="false"/>
        <w:rPr/>
      </w:pPr>
      <w:r>
        <w:rPr>
          <w:rStyle w:val="FootnoteCharacters"/>
        </w:rPr>
        <w:footnoteRef/>
      </w:r>
      <w:r>
        <w:rPr>
          <w:rFonts w:cs="Irmologion Ucs" w:ascii="Irmologion Ucs" w:hAnsi="Irmologion Ucs"/>
          <w:sz w:val="32"/>
          <w:szCs w:val="32"/>
        </w:rPr>
        <w:t>Pал. Ri, ст. i</w:t>
      </w:r>
    </w:p>
  </w:footnote>
  <w:footnote w:id="101">
    <w:p>
      <w:pPr>
        <w:pStyle w:val="Normal"/>
        <w:widowControl w:val="false"/>
        <w:rPr/>
      </w:pPr>
      <w:r>
        <w:rPr>
          <w:rStyle w:val="FootnoteCharacters"/>
        </w:rPr>
        <w:footnoteRef/>
      </w:r>
      <w:r>
        <w:rPr>
          <w:rFonts w:cs="Irmologion Ucs" w:ascii="Irmologion Ucs" w:hAnsi="Irmologion Ucs"/>
          <w:sz w:val="32"/>
          <w:szCs w:val="32"/>
        </w:rPr>
        <w:t>Pал. lг, ст. в7i.</w:t>
      </w:r>
    </w:p>
  </w:footnote>
  <w:footnote w:id="102">
    <w:p>
      <w:pPr>
        <w:pStyle w:val="Normal"/>
        <w:widowControl w:val="false"/>
        <w:rPr/>
      </w:pPr>
      <w:r>
        <w:rPr>
          <w:rStyle w:val="FootnoteCharacters"/>
        </w:rPr>
        <w:footnoteRef/>
      </w:r>
      <w:r>
        <w:rPr>
          <w:rFonts w:cs="Irmologion Ucs" w:ascii="Irmologion Ucs" w:hAnsi="Irmologion Ucs"/>
          <w:sz w:val="32"/>
          <w:szCs w:val="32"/>
        </w:rPr>
        <w:t>Pал. р№i.</w:t>
      </w:r>
    </w:p>
  </w:footnote>
  <w:footnote w:id="103">
    <w:p>
      <w:pPr>
        <w:pStyle w:val="Normal"/>
        <w:widowControl w:val="false"/>
        <w:rPr/>
      </w:pPr>
      <w:r>
        <w:rPr>
          <w:rStyle w:val="FootnoteCharacters"/>
        </w:rPr>
        <w:footnoteRef/>
      </w:r>
      <w:r>
        <w:rPr>
          <w:rFonts w:cs="Irmologion Ucs" w:ascii="Irmologion Ucs" w:hAnsi="Irmologion Ucs"/>
          <w:sz w:val="32"/>
          <w:szCs w:val="32"/>
        </w:rPr>
        <w:t>Pал. рк7з.</w:t>
      </w:r>
    </w:p>
  </w:footnote>
  <w:footnote w:id="104">
    <w:p>
      <w:pPr>
        <w:pStyle w:val="Normal"/>
        <w:widowControl w:val="false"/>
        <w:rPr/>
      </w:pPr>
      <w:r>
        <w:rPr>
          <w:rStyle w:val="FootnoteCharacters"/>
        </w:rPr>
        <w:footnoteRef/>
      </w:r>
      <w:r>
        <w:rPr>
          <w:rFonts w:cs="Irmologion Ucs" w:ascii="Irmologion Ucs" w:hAnsi="Irmologion Ucs"/>
          <w:sz w:val="32"/>
          <w:szCs w:val="32"/>
        </w:rPr>
        <w:t>Pал. lг, ст. i</w:t>
      </w:r>
    </w:p>
  </w:footnote>
  <w:footnote w:id="105">
    <w:p>
      <w:pPr>
        <w:pStyle w:val="Normal"/>
        <w:widowControl w:val="false"/>
        <w:rPr/>
      </w:pPr>
      <w:r>
        <w:rPr>
          <w:rStyle w:val="FootnoteCharacters"/>
        </w:rPr>
        <w:footnoteRef/>
      </w:r>
      <w:r>
        <w:rPr>
          <w:rFonts w:cs="Irmologion Ucs" w:ascii="Irmologion Ucs" w:hAnsi="Irmologion Ucs"/>
          <w:sz w:val="32"/>
          <w:szCs w:val="32"/>
        </w:rPr>
        <w:t>Pал. рк7з, ст. є7.</w:t>
      </w:r>
    </w:p>
  </w:footnote>
  <w:footnote w:id="106">
    <w:p>
      <w:pPr>
        <w:pStyle w:val="Normal"/>
        <w:widowControl w:val="false"/>
        <w:rPr/>
      </w:pPr>
      <w:r>
        <w:rPr>
          <w:rStyle w:val="FootnoteCharacters"/>
        </w:rPr>
        <w:footnoteRef/>
      </w:r>
      <w:r>
        <w:rPr>
          <w:rFonts w:cs="Irmologion Ucs" w:ascii="Irmologion Ucs" w:hAnsi="Irmologion Ucs"/>
          <w:sz w:val="32"/>
          <w:szCs w:val="32"/>
        </w:rPr>
        <w:t>Pал. }i, ст. ‹.</w:t>
      </w:r>
    </w:p>
  </w:footnote>
  <w:footnote w:id="107">
    <w:p>
      <w:pPr>
        <w:pStyle w:val="Normal"/>
        <w:widowControl w:val="false"/>
        <w:rPr/>
      </w:pPr>
      <w:r>
        <w:rPr>
          <w:rStyle w:val="FootnoteCharacters"/>
        </w:rPr>
        <w:footnoteRef/>
      </w:r>
      <w:r>
        <w:rPr>
          <w:rFonts w:cs="Irmologion Ucs" w:ascii="Irmologion Ucs" w:hAnsi="Irmologion Ucs"/>
          <w:sz w:val="32"/>
          <w:szCs w:val="32"/>
        </w:rPr>
        <w:t>Мaрка гл. }, ст. lє.</w:t>
      </w:r>
    </w:p>
  </w:footnote>
  <w:footnote w:id="108">
    <w:p>
      <w:pPr>
        <w:pStyle w:val="Normal"/>
        <w:widowControl w:val="false"/>
        <w:rPr/>
      </w:pPr>
      <w:r>
        <w:rPr>
          <w:rStyle w:val="FootnoteCharacters"/>
        </w:rPr>
        <w:footnoteRef/>
      </w:r>
      <w:r>
        <w:rPr>
          <w:rFonts w:cs="Irmologion Ucs" w:ascii="Irmologion Ucs" w:hAnsi="Irmologion Ucs"/>
          <w:sz w:val="32"/>
          <w:szCs w:val="32"/>
        </w:rPr>
        <w:t>Їwaн. гл. №i, ст. к7є и3 к7ѕ.</w:t>
      </w:r>
    </w:p>
  </w:footnote>
  <w:footnote w:id="109">
    <w:p>
      <w:pPr>
        <w:pStyle w:val="Normal"/>
        <w:widowControl w:val="false"/>
        <w:rPr/>
      </w:pPr>
      <w:r>
        <w:rPr>
          <w:rStyle w:val="FootnoteCharacters"/>
        </w:rPr>
        <w:footnoteRef/>
      </w:r>
      <w:r>
        <w:rPr>
          <w:rFonts w:cs="Irmologion Ucs" w:ascii="Irmologion Ucs" w:hAnsi="Irmologion Ucs"/>
          <w:sz w:val="32"/>
          <w:szCs w:val="32"/>
        </w:rPr>
        <w:t>ГлавA G, ст. ѕ7i.</w:t>
      </w:r>
    </w:p>
  </w:footnote>
  <w:footnote w:id="110">
    <w:p>
      <w:pPr>
        <w:pStyle w:val="Normal"/>
        <w:widowControl w:val="false"/>
        <w:rPr/>
      </w:pPr>
      <w:r>
        <w:rPr>
          <w:rStyle w:val="FootnoteCharacters"/>
        </w:rPr>
        <w:footnoteRef/>
      </w:r>
      <w:r>
        <w:rPr>
          <w:rFonts w:cs="Irmologion Ucs" w:ascii="Irmologion Ucs" w:hAnsi="Irmologion Ucs"/>
          <w:sz w:val="32"/>
          <w:szCs w:val="32"/>
        </w:rPr>
        <w:t>ГлавA ‹, ст. ‹.</w:t>
      </w:r>
    </w:p>
  </w:footnote>
  <w:footnote w:id="111">
    <w:p>
      <w:pPr>
        <w:pStyle w:val="Normal"/>
        <w:widowControl w:val="false"/>
        <w:rPr/>
      </w:pPr>
      <w:r>
        <w:rPr>
          <w:rStyle w:val="FootnoteCharacters"/>
        </w:rPr>
        <w:footnoteRef/>
      </w:r>
      <w:r>
        <w:rPr>
          <w:rFonts w:cs="Irmologion Ucs" w:ascii="Irmologion Ucs" w:hAnsi="Irmologion Ucs"/>
          <w:sz w:val="32"/>
          <w:szCs w:val="32"/>
        </w:rPr>
        <w:t>Філіп. гл. G, ст. Gi.</w:t>
      </w:r>
    </w:p>
  </w:footnote>
  <w:footnote w:id="112">
    <w:p>
      <w:pPr>
        <w:pStyle w:val="Normal"/>
        <w:widowControl w:val="false"/>
        <w:rPr/>
      </w:pPr>
      <w:r>
        <w:rPr>
          <w:rStyle w:val="FootnoteCharacters"/>
        </w:rPr>
        <w:footnoteRef/>
      </w:r>
      <w:r>
        <w:rPr>
          <w:rFonts w:cs="Irmologion Ucs" w:ascii="Irmologion Ucs" w:hAnsi="Irmologion Ucs"/>
          <w:sz w:val="32"/>
          <w:szCs w:val="32"/>
        </w:rPr>
        <w:t>Їезек. гл. д7, ст. ‹ и3 №i.</w:t>
      </w:r>
    </w:p>
  </w:footnote>
  <w:footnote w:id="11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з.</w:t>
      </w:r>
    </w:p>
  </w:footnote>
  <w:footnote w:id="114">
    <w:p>
      <w:pPr>
        <w:pStyle w:val="Normal"/>
        <w:widowControl w:val="false"/>
        <w:rPr/>
      </w:pPr>
      <w:r>
        <w:rPr>
          <w:rStyle w:val="FootnoteCharacters"/>
        </w:rPr>
        <w:footnoteRef/>
      </w:r>
      <w:r>
        <w:rPr>
          <w:rFonts w:cs="Irmologion Ucs" w:ascii="Irmologion Ucs" w:hAnsi="Irmologion Ucs"/>
          <w:sz w:val="32"/>
          <w:szCs w:val="32"/>
        </w:rPr>
        <w:t>Pал. Rи, ст. к7д.</w:t>
      </w:r>
    </w:p>
  </w:footnote>
  <w:footnote w:id="115">
    <w:p>
      <w:pPr>
        <w:pStyle w:val="Normal"/>
        <w:widowControl w:val="false"/>
        <w:rPr/>
      </w:pPr>
      <w:r>
        <w:rPr>
          <w:rStyle w:val="FootnoteCharacters"/>
        </w:rPr>
        <w:footnoteRef/>
      </w:r>
      <w:r>
        <w:rPr>
          <w:rFonts w:cs="Irmologion Ucs" w:ascii="Irmologion Ucs" w:hAnsi="Irmologion Ucs"/>
          <w:sz w:val="32"/>
          <w:szCs w:val="32"/>
        </w:rPr>
        <w:t>И#сaіи гл. н7и, ст. }.</w:t>
      </w:r>
    </w:p>
  </w:footnote>
  <w:footnote w:id="116">
    <w:p>
      <w:pPr>
        <w:pStyle w:val="Normal"/>
        <w:widowControl w:val="false"/>
        <w:rPr/>
      </w:pPr>
      <w:r>
        <w:rPr>
          <w:rStyle w:val="FootnoteCharacters"/>
        </w:rPr>
        <w:footnoteRef/>
      </w:r>
      <w:r>
        <w:rPr>
          <w:rFonts w:cs="Irmologion Ucs" w:ascii="Irmologion Ucs" w:hAnsi="Irmologion Ucs"/>
          <w:sz w:val="32"/>
          <w:szCs w:val="32"/>
        </w:rPr>
        <w:t>Прит. гл. к7д, ст. G и3 д7.</w:t>
      </w:r>
    </w:p>
  </w:footnote>
  <w:footnote w:id="1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w:t>
      </w:r>
    </w:p>
  </w:footnote>
  <w:footnote w:id="118">
    <w:p>
      <w:pPr>
        <w:pStyle w:val="Normal"/>
        <w:widowControl w:val="false"/>
        <w:rPr/>
      </w:pPr>
      <w:r>
        <w:rPr>
          <w:rStyle w:val="FootnoteCharacters"/>
        </w:rPr>
        <w:footnoteRef/>
      </w:r>
      <w:r>
        <w:rPr>
          <w:rFonts w:cs="Irmologion Ucs" w:ascii="Irmologion Ucs" w:hAnsi="Irmologion Ucs"/>
          <w:sz w:val="32"/>
          <w:szCs w:val="32"/>
        </w:rPr>
        <w:t>Галaт. гл. є7, ст. з7i.</w:t>
      </w:r>
    </w:p>
  </w:footnote>
  <w:footnote w:id="119">
    <w:p>
      <w:pPr>
        <w:pStyle w:val="Normal"/>
        <w:widowControl w:val="false"/>
        <w:rPr/>
      </w:pPr>
      <w:r>
        <w:rPr>
          <w:rStyle w:val="FootnoteCharacters"/>
        </w:rPr>
        <w:footnoteRef/>
      </w:r>
      <w:r>
        <w:rPr>
          <w:rFonts w:cs="Irmologion Ucs" w:ascii="Irmologion Ucs" w:hAnsi="Irmologion Ucs"/>
          <w:sz w:val="32"/>
          <w:szCs w:val="32"/>
        </w:rPr>
        <w:t>в7 Кор. гл. д7, ст. ѕ7i.</w:t>
      </w:r>
    </w:p>
  </w:footnote>
  <w:footnote w:id="12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є.</w:t>
      </w:r>
    </w:p>
  </w:footnote>
  <w:footnote w:id="121">
    <w:p>
      <w:pPr>
        <w:pStyle w:val="Normal"/>
        <w:widowControl w:val="false"/>
        <w:rPr/>
      </w:pPr>
      <w:r>
        <w:rPr>
          <w:rStyle w:val="FootnoteCharacters"/>
        </w:rPr>
        <w:footnoteRef/>
      </w:r>
      <w:r>
        <w:rPr>
          <w:rFonts w:cs="Irmologion Ucs" w:ascii="Irmologion Ucs" w:hAnsi="Irmologion Ucs"/>
          <w:sz w:val="32"/>
          <w:szCs w:val="32"/>
        </w:rPr>
        <w:t>Луки2 гл. }i, ст. д7i.</w:t>
      </w:r>
    </w:p>
  </w:footnote>
  <w:footnote w:id="1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в7i.</w:t>
      </w:r>
    </w:p>
  </w:footnote>
  <w:footnote w:id="123">
    <w:p>
      <w:pPr>
        <w:pStyle w:val="Normal"/>
        <w:widowControl w:val="false"/>
        <w:rPr/>
      </w:pPr>
      <w:r>
        <w:rPr>
          <w:rStyle w:val="FootnoteCharacters"/>
        </w:rPr>
        <w:footnoteRef/>
      </w:r>
      <w:r>
        <w:rPr>
          <w:rFonts w:cs="Irmologion Ucs" w:ascii="Irmologion Ucs" w:hAnsi="Irmologion Ucs"/>
          <w:sz w:val="32"/>
          <w:szCs w:val="32"/>
        </w:rPr>
        <w:t>Прит. гл. G, ст. lд.</w:t>
      </w:r>
    </w:p>
  </w:footnote>
  <w:footnote w:id="124">
    <w:p>
      <w:pPr>
        <w:pStyle w:val="Normal"/>
        <w:widowControl w:val="false"/>
        <w:rPr/>
      </w:pPr>
      <w:r>
        <w:rPr>
          <w:rStyle w:val="FootnoteCharacters"/>
        </w:rPr>
        <w:footnoteRef/>
      </w:r>
      <w:r>
        <w:rPr>
          <w:rFonts w:cs="Irmologion Ucs" w:ascii="Irmologion Ucs" w:hAnsi="Irmologion Ucs"/>
          <w:sz w:val="32"/>
          <w:szCs w:val="32"/>
        </w:rPr>
        <w:t>Pал. р}i, ст. н7а.</w:t>
      </w:r>
    </w:p>
  </w:footnote>
  <w:footnote w:id="125">
    <w:p>
      <w:pPr>
        <w:pStyle w:val="Normal"/>
        <w:widowControl w:val="false"/>
        <w:rPr/>
      </w:pPr>
      <w:r>
        <w:rPr>
          <w:rStyle w:val="FootnoteCharacters"/>
        </w:rPr>
        <w:footnoteRef/>
      </w:r>
      <w:r>
        <w:rPr>
          <w:rFonts w:cs="Irmologion Ucs" w:ascii="Irmologion Ucs" w:hAnsi="Irmologion Ucs"/>
          <w:sz w:val="32"/>
          <w:szCs w:val="32"/>
        </w:rPr>
        <w:t>Ри1м. гл. в7i, ст. ѕ7i.</w:t>
      </w:r>
    </w:p>
  </w:footnote>
  <w:footnote w:id="126">
    <w:p>
      <w:pPr>
        <w:pStyle w:val="Normal"/>
        <w:widowControl w:val="false"/>
        <w:rPr/>
      </w:pPr>
      <w:r>
        <w:rPr>
          <w:rStyle w:val="FootnoteCharacters"/>
        </w:rPr>
        <w:footnoteRef/>
      </w:r>
      <w:r>
        <w:rPr>
          <w:rFonts w:cs="Irmologion Ucs" w:ascii="Irmologion Ucs" w:hAnsi="Irmologion Ucs"/>
          <w:sz w:val="32"/>
          <w:szCs w:val="32"/>
        </w:rPr>
        <w:t>Pал. §г, ст. f7i.</w:t>
      </w:r>
    </w:p>
  </w:footnote>
  <w:footnote w:id="127">
    <w:p>
      <w:pPr>
        <w:pStyle w:val="Normal"/>
        <w:widowControl w:val="false"/>
        <w:rPr/>
      </w:pPr>
      <w:r>
        <w:rPr>
          <w:rStyle w:val="FootnoteCharacters"/>
        </w:rPr>
        <w:footnoteRef/>
      </w:r>
      <w:r>
        <w:rPr>
          <w:rFonts w:cs="Irmologion Ucs" w:ascii="Irmologion Ucs" w:hAnsi="Irmologion Ucs"/>
          <w:sz w:val="32"/>
          <w:szCs w:val="32"/>
        </w:rPr>
        <w:t>Матf. гл. №i, ст. к7и.</w:t>
      </w:r>
    </w:p>
  </w:footnote>
  <w:footnote w:id="128">
    <w:p>
      <w:pPr>
        <w:pStyle w:val="Normal"/>
        <w:widowControl w:val="false"/>
        <w:rPr/>
      </w:pPr>
      <w:r>
        <w:rPr>
          <w:rStyle w:val="FootnoteCharacters"/>
        </w:rPr>
        <w:footnoteRef/>
      </w:r>
      <w:r>
        <w:rPr>
          <w:rFonts w:cs="Irmologion Ucs" w:ascii="Irmologion Ucs" w:hAnsi="Irmologion Ucs"/>
          <w:sz w:val="32"/>
          <w:szCs w:val="32"/>
        </w:rPr>
        <w:t>Ри1м. гл. }, ст. з7i и3 }i.</w:t>
      </w:r>
    </w:p>
  </w:footnote>
  <w:footnote w:id="129">
    <w:p>
      <w:pPr>
        <w:pStyle w:val="Normal"/>
        <w:widowControl w:val="false"/>
        <w:rPr/>
      </w:pPr>
      <w:r>
        <w:rPr>
          <w:rStyle w:val="FootnoteCharacters"/>
        </w:rPr>
        <w:footnoteRef/>
      </w:r>
      <w:r>
        <w:rPr>
          <w:rFonts w:cs="Irmologion Ucs" w:ascii="Irmologion Ucs" w:hAnsi="Irmologion Ucs"/>
          <w:sz w:val="32"/>
          <w:szCs w:val="32"/>
        </w:rPr>
        <w:t>Pал. р№i, ст. є7.</w:t>
      </w:r>
    </w:p>
  </w:footnote>
  <w:footnote w:id="130">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131">
    <w:p>
      <w:pPr>
        <w:pStyle w:val="Normal"/>
        <w:widowControl w:val="false"/>
        <w:rPr/>
      </w:pPr>
      <w:r>
        <w:rPr>
          <w:rStyle w:val="FootnoteCharacters"/>
        </w:rPr>
        <w:footnoteRef/>
      </w:r>
      <w:r>
        <w:rPr>
          <w:rFonts w:cs="Irmologion Ucs" w:ascii="Irmologion Ucs" w:hAnsi="Irmologion Ucs"/>
          <w:sz w:val="32"/>
          <w:szCs w:val="32"/>
        </w:rPr>
        <w:t>Матf. гл. є7, ст. f7i.</w:t>
      </w:r>
    </w:p>
  </w:footnote>
  <w:footnote w:id="132">
    <w:p>
      <w:pPr>
        <w:pStyle w:val="Normal"/>
        <w:widowControl w:val="false"/>
        <w:rPr/>
      </w:pPr>
      <w:r>
        <w:rPr>
          <w:rStyle w:val="FootnoteCharacters"/>
        </w:rPr>
        <w:footnoteRef/>
      </w:r>
      <w:r>
        <w:rPr>
          <w:rFonts w:cs="Irmologion Ucs" w:ascii="Irmologion Ucs" w:hAnsi="Irmologion Ucs"/>
          <w:sz w:val="32"/>
          <w:szCs w:val="32"/>
        </w:rPr>
        <w:t>Ри1м. гл. в7, ст. Gi.</w:t>
      </w:r>
    </w:p>
  </w:footnote>
  <w:footnote w:id="133">
    <w:p>
      <w:pPr>
        <w:pStyle w:val="Normal"/>
        <w:widowControl w:val="false"/>
        <w:rPr/>
      </w:pPr>
      <w:r>
        <w:rPr>
          <w:rStyle w:val="FootnoteCharacters"/>
        </w:rPr>
        <w:footnoteRef/>
      </w:r>
      <w:r>
        <w:rPr>
          <w:rFonts w:cs="Irmologion Ucs" w:ascii="Irmologion Ucs" w:hAnsi="Irmologion Ucs"/>
          <w:sz w:val="32"/>
          <w:szCs w:val="32"/>
        </w:rPr>
        <w:t>Pал. lг, ст. є7i.</w:t>
      </w:r>
    </w:p>
  </w:footnote>
  <w:footnote w:id="13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є7i.</w:t>
      </w:r>
    </w:p>
  </w:footnote>
  <w:footnote w:id="135">
    <w:p>
      <w:pPr>
        <w:pStyle w:val="Normal"/>
        <w:widowControl w:val="false"/>
        <w:rPr/>
      </w:pPr>
      <w:r>
        <w:rPr>
          <w:rStyle w:val="FootnoteCharacters"/>
        </w:rPr>
        <w:footnoteRef/>
      </w:r>
      <w:r>
        <w:rPr>
          <w:rFonts w:cs="Irmologion Ucs" w:ascii="Irmologion Ucs" w:hAnsi="Irmologion Ucs"/>
          <w:sz w:val="32"/>
          <w:szCs w:val="32"/>
        </w:rPr>
        <w:t>Їwaн. гл. в7i, ст. lє.</w:t>
      </w:r>
    </w:p>
  </w:footnote>
  <w:footnote w:id="136">
    <w:p>
      <w:pPr>
        <w:pStyle w:val="Normal"/>
        <w:widowControl w:val="false"/>
        <w:rPr/>
      </w:pPr>
      <w:r>
        <w:rPr>
          <w:rStyle w:val="FootnoteCharacters"/>
        </w:rPr>
        <w:footnoteRef/>
      </w:r>
      <w:r>
        <w:rPr>
          <w:rFonts w:cs="Irmologion Ucs" w:ascii="Irmologion Ucs" w:hAnsi="Irmologion Ucs"/>
          <w:sz w:val="32"/>
          <w:szCs w:val="32"/>
        </w:rPr>
        <w:t>Е#фес. гл. є7, ст. д7i.</w:t>
      </w:r>
    </w:p>
  </w:footnote>
  <w:footnote w:id="137">
    <w:p>
      <w:pPr>
        <w:pStyle w:val="Normal"/>
        <w:widowControl w:val="false"/>
        <w:rPr/>
      </w:pPr>
      <w:r>
        <w:rPr>
          <w:rStyle w:val="FootnoteCharacters"/>
        </w:rPr>
        <w:footnoteRef/>
      </w:r>
      <w:r>
        <w:rPr>
          <w:rFonts w:cs="Irmologion Ucs" w:ascii="Irmologion Ucs" w:hAnsi="Irmologion Ucs"/>
          <w:sz w:val="32"/>
          <w:szCs w:val="32"/>
        </w:rPr>
        <w:t>в7 Петр. гл. №, ст. f7i.</w:t>
      </w:r>
    </w:p>
  </w:footnote>
  <w:footnote w:id="138">
    <w:p>
      <w:pPr>
        <w:pStyle w:val="Normal"/>
        <w:widowControl w:val="false"/>
        <w:rPr/>
      </w:pPr>
      <w:r>
        <w:rPr>
          <w:rStyle w:val="FootnoteCharacters"/>
        </w:rPr>
        <w:footnoteRef/>
      </w:r>
      <w:r>
        <w:rPr>
          <w:rFonts w:cs="Irmologion Ucs" w:ascii="Irmologion Ucs" w:hAnsi="Irmologion Ucs"/>
          <w:sz w:val="32"/>
          <w:szCs w:val="32"/>
        </w:rPr>
        <w:t>в7 Кор. гл. в7, ст. є7i.</w:t>
      </w:r>
    </w:p>
  </w:footnote>
  <w:footnote w:id="139">
    <w:p>
      <w:pPr>
        <w:pStyle w:val="Normal"/>
        <w:widowControl w:val="false"/>
        <w:rPr/>
      </w:pPr>
      <w:r>
        <w:rPr>
          <w:rStyle w:val="FootnoteCharacters"/>
        </w:rPr>
        <w:footnoteRef/>
      </w:r>
      <w:r>
        <w:rPr>
          <w:rFonts w:cs="Irmologion Ucs" w:ascii="Irmologion Ucs" w:hAnsi="Irmologion Ucs"/>
          <w:sz w:val="32"/>
          <w:szCs w:val="32"/>
        </w:rPr>
        <w:t>Матf. гл. є7, ст. д7i.</w:t>
      </w:r>
    </w:p>
  </w:footnote>
  <w:footnote w:id="140">
    <w:p>
      <w:pPr>
        <w:pStyle w:val="Normal"/>
        <w:widowControl w:val="false"/>
        <w:rPr/>
      </w:pPr>
      <w:r>
        <w:rPr>
          <w:rStyle w:val="FootnoteCharacters"/>
        </w:rPr>
        <w:footnoteRef/>
      </w:r>
      <w:r>
        <w:rPr>
          <w:rFonts w:cs="Irmologion Ucs" w:ascii="Irmologion Ucs" w:hAnsi="Irmologion Ucs"/>
          <w:sz w:val="32"/>
          <w:szCs w:val="32"/>
        </w:rPr>
        <w:t>в7 Кор. гл. д7, ст. ѕ7.</w:t>
      </w:r>
    </w:p>
  </w:footnote>
  <w:footnote w:id="141">
    <w:p>
      <w:pPr>
        <w:pStyle w:val="Normal"/>
        <w:widowControl w:val="false"/>
        <w:rPr/>
      </w:pPr>
      <w:r>
        <w:rPr>
          <w:rStyle w:val="FootnoteCharacters"/>
        </w:rPr>
        <w:footnoteRef/>
      </w:r>
      <w:r>
        <w:rPr>
          <w:rFonts w:cs="Irmologion Ucs" w:ascii="Irmologion Ucs" w:hAnsi="Irmologion Ucs"/>
          <w:sz w:val="32"/>
          <w:szCs w:val="32"/>
        </w:rPr>
        <w:t>Pал. д7, ст. з7.</w:t>
      </w:r>
    </w:p>
  </w:footnote>
  <w:footnote w:id="142">
    <w:p>
      <w:pPr>
        <w:pStyle w:val="Normal"/>
        <w:widowControl w:val="false"/>
        <w:rPr/>
      </w:pPr>
      <w:r>
        <w:rPr>
          <w:rStyle w:val="FootnoteCharacters"/>
        </w:rPr>
        <w:footnoteRef/>
      </w:r>
      <w:r>
        <w:rPr>
          <w:rFonts w:cs="Irmologion Ucs" w:ascii="Irmologion Ucs" w:hAnsi="Irmologion Ucs"/>
          <w:sz w:val="32"/>
          <w:szCs w:val="32"/>
        </w:rPr>
        <w:t>Pал. lє, ст. ‹.</w:t>
      </w:r>
    </w:p>
  </w:footnote>
  <w:footnote w:id="143">
    <w:p>
      <w:pPr>
        <w:pStyle w:val="Normal"/>
        <w:widowControl w:val="false"/>
        <w:rPr/>
      </w:pPr>
      <w:r>
        <w:rPr>
          <w:rStyle w:val="FootnoteCharacters"/>
        </w:rPr>
        <w:footnoteRef/>
      </w:r>
      <w:r>
        <w:rPr>
          <w:rFonts w:cs="Irmologion Ucs" w:ascii="Irmologion Ucs" w:hAnsi="Irmologion Ucs"/>
          <w:sz w:val="32"/>
          <w:szCs w:val="32"/>
        </w:rPr>
        <w:t>Їwaн. гл. }, ст. в7i.</w:t>
      </w:r>
    </w:p>
  </w:footnote>
  <w:footnote w:id="144">
    <w:p>
      <w:pPr>
        <w:pStyle w:val="Normal"/>
        <w:widowControl w:val="false"/>
        <w:rPr/>
      </w:pPr>
      <w:r>
        <w:rPr>
          <w:rStyle w:val="FootnoteCharacters"/>
        </w:rPr>
        <w:footnoteRef/>
      </w:r>
      <w:r>
        <w:rPr>
          <w:rFonts w:cs="Irmologion Ucs" w:ascii="Irmologion Ucs" w:hAnsi="Irmologion Ucs"/>
          <w:sz w:val="32"/>
          <w:szCs w:val="32"/>
        </w:rPr>
        <w:t>в7 Кор. гл. №, ст. f7.</w:t>
      </w:r>
    </w:p>
  </w:footnote>
  <w:footnote w:id="145">
    <w:p>
      <w:pPr>
        <w:pStyle w:val="Normal"/>
        <w:widowControl w:val="false"/>
        <w:rPr/>
      </w:pPr>
      <w:r>
        <w:rPr>
          <w:rStyle w:val="FootnoteCharacters"/>
        </w:rPr>
        <w:footnoteRef/>
      </w:r>
      <w:r>
        <w:rPr>
          <w:rFonts w:cs="Irmologion Ucs" w:ascii="Irmologion Ucs" w:hAnsi="Irmologion Ucs"/>
          <w:sz w:val="32"/>
          <w:szCs w:val="32"/>
        </w:rPr>
        <w:t>Pал. рє7i, ст. в7.</w:t>
      </w:r>
    </w:p>
  </w:footnote>
  <w:footnote w:id="14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f7 и3 i.</w:t>
      </w:r>
    </w:p>
  </w:footnote>
  <w:footnote w:id="147">
    <w:p>
      <w:pPr>
        <w:pStyle w:val="Normal"/>
        <w:widowControl w:val="false"/>
        <w:rPr/>
      </w:pPr>
      <w:r>
        <w:rPr>
          <w:rStyle w:val="FootnoteCharacters"/>
        </w:rPr>
        <w:footnoteRef/>
      </w:r>
      <w:r>
        <w:rPr>
          <w:rFonts w:cs="Irmologion Ucs" w:ascii="Irmologion Ucs" w:hAnsi="Irmologion Ucs"/>
          <w:sz w:val="32"/>
          <w:szCs w:val="32"/>
        </w:rPr>
        <w:t>Пёснь пёс. гл. є7, ст. в7.</w:t>
      </w:r>
    </w:p>
  </w:footnote>
  <w:footnote w:id="148">
    <w:p>
      <w:pPr>
        <w:pStyle w:val="Normal"/>
        <w:widowControl w:val="false"/>
        <w:rPr/>
      </w:pPr>
      <w:r>
        <w:rPr>
          <w:rStyle w:val="FootnoteCharacters"/>
        </w:rPr>
        <w:footnoteRef/>
      </w:r>
      <w:r>
        <w:rPr>
          <w:rFonts w:cs="Irmologion Ucs" w:ascii="Irmologion Ucs" w:hAnsi="Irmologion Ucs"/>
          <w:sz w:val="32"/>
          <w:szCs w:val="32"/>
        </w:rPr>
        <w:t>Матf. гл. з7, ст. д7i. и3 главA №i, ст. в7i.</w:t>
      </w:r>
    </w:p>
  </w:footnote>
  <w:footnote w:id="149">
    <w:p>
      <w:pPr>
        <w:pStyle w:val="Normal"/>
        <w:widowControl w:val="false"/>
        <w:rPr/>
      </w:pPr>
      <w:r>
        <w:rPr>
          <w:rStyle w:val="FootnoteCharacters"/>
        </w:rPr>
        <w:footnoteRef/>
      </w:r>
      <w:r>
        <w:rPr>
          <w:rFonts w:cs="Irmologion Ucs" w:ascii="Irmologion Ucs" w:hAnsi="Irmologion Ucs"/>
          <w:sz w:val="32"/>
          <w:szCs w:val="32"/>
        </w:rPr>
        <w:t>Ри1м. гл. ‹, ст. f7 и3 i.</w:t>
      </w:r>
    </w:p>
  </w:footnote>
  <w:footnote w:id="15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G.</w:t>
      </w:r>
    </w:p>
  </w:footnote>
  <w:footnote w:id="151">
    <w:p>
      <w:pPr>
        <w:pStyle w:val="Normal"/>
        <w:widowControl w:val="false"/>
        <w:rPr/>
      </w:pPr>
      <w:r>
        <w:rPr>
          <w:rStyle w:val="FootnoteCharacters"/>
        </w:rPr>
        <w:footnoteRef/>
      </w:r>
      <w:r>
        <w:rPr>
          <w:rFonts w:cs="Irmologion Ucs" w:ascii="Irmologion Ucs" w:hAnsi="Irmologion Ucs"/>
          <w:sz w:val="32"/>
          <w:szCs w:val="32"/>
        </w:rPr>
        <w:t>Е#вр. гл. в7i, ст. к7f.</w:t>
      </w:r>
    </w:p>
  </w:footnote>
  <w:footnote w:id="15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в7i, ст. G.</w:t>
      </w:r>
    </w:p>
  </w:footnote>
  <w:footnote w:id="153">
    <w:p>
      <w:pPr>
        <w:pStyle w:val="Normal"/>
        <w:widowControl w:val="false"/>
        <w:rPr/>
      </w:pPr>
      <w:r>
        <w:rPr>
          <w:rStyle w:val="FootnoteCharacters"/>
        </w:rPr>
        <w:footnoteRef/>
      </w:r>
      <w:r>
        <w:rPr>
          <w:rFonts w:cs="Irmologion Ucs" w:ascii="Irmologion Ucs" w:hAnsi="Irmologion Ucs"/>
          <w:sz w:val="32"/>
          <w:szCs w:val="32"/>
        </w:rPr>
        <w:t>Їwaн. гл. №, ст. з7i.</w:t>
      </w:r>
    </w:p>
  </w:footnote>
  <w:footnote w:id="154">
    <w:p>
      <w:pPr>
        <w:pStyle w:val="Normal"/>
        <w:widowControl w:val="false"/>
        <w:rPr/>
      </w:pPr>
      <w:r>
        <w:rPr>
          <w:rStyle w:val="FootnoteCharacters"/>
        </w:rPr>
        <w:footnoteRef/>
      </w:r>
      <w:r>
        <w:rPr>
          <w:rFonts w:cs="Irmologion Ucs" w:ascii="Irmologion Ucs" w:hAnsi="Irmologion Ucs"/>
          <w:sz w:val="32"/>
          <w:szCs w:val="32"/>
        </w:rPr>
        <w:t>Їwaн. гл. д7, ст. в7.</w:t>
      </w:r>
    </w:p>
  </w:footnote>
  <w:footnote w:id="155">
    <w:p>
      <w:pPr>
        <w:pStyle w:val="Normal"/>
        <w:widowControl w:val="false"/>
        <w:rPr/>
      </w:pPr>
      <w:r>
        <w:rPr>
          <w:rStyle w:val="FootnoteCharacters"/>
        </w:rPr>
        <w:footnoteRef/>
      </w:r>
      <w:r>
        <w:rPr>
          <w:rFonts w:cs="Irmologion Ucs" w:ascii="Irmologion Ucs" w:hAnsi="Irmologion Ucs"/>
          <w:sz w:val="32"/>
          <w:szCs w:val="32"/>
        </w:rPr>
        <w:t>Матf. гл. ѕ7i, ст. Gi и3 ѕ7i.</w:t>
      </w:r>
    </w:p>
  </w:footnote>
  <w:footnote w:id="156">
    <w:p>
      <w:pPr>
        <w:pStyle w:val="Normal"/>
        <w:widowControl w:val="false"/>
        <w:rPr/>
      </w:pPr>
      <w:r>
        <w:rPr>
          <w:rStyle w:val="FootnoteCharacters"/>
        </w:rPr>
        <w:footnoteRef/>
      </w:r>
      <w:r>
        <w:rPr>
          <w:rFonts w:cs="Irmologion Ucs" w:ascii="Irmologion Ucs" w:hAnsi="Irmologion Ucs"/>
          <w:sz w:val="32"/>
          <w:szCs w:val="32"/>
        </w:rPr>
        <w:t xml:space="preserve"> № </w:t>
      </w:r>
      <w:r>
        <w:rPr>
          <w:rFonts w:cs="Irmologion Ucs" w:ascii="Irmologion Ucs" w:hAnsi="Irmologion Ucs"/>
          <w:sz w:val="32"/>
          <w:szCs w:val="32"/>
        </w:rPr>
        <w:t>Їwaн. гл. д7, ст. в7.</w:t>
      </w:r>
    </w:p>
  </w:footnote>
  <w:footnote w:id="15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i.</w:t>
      </w:r>
    </w:p>
  </w:footnote>
  <w:footnote w:id="158">
    <w:p>
      <w:pPr>
        <w:pStyle w:val="Normal"/>
        <w:widowControl w:val="false"/>
        <w:rPr/>
      </w:pPr>
      <w:r>
        <w:rPr>
          <w:rStyle w:val="FootnoteCharacters"/>
        </w:rPr>
        <w:footnoteRef/>
      </w:r>
      <w:r>
        <w:rPr>
          <w:rFonts w:cs="Irmologion Ucs" w:ascii="Irmologion Ucs" w:hAnsi="Irmologion Ucs"/>
          <w:sz w:val="32"/>
          <w:szCs w:val="32"/>
        </w:rPr>
        <w:t>Їwaн. гл. з7i, ст. є7.</w:t>
      </w:r>
    </w:p>
  </w:footnote>
  <w:footnote w:id="159">
    <w:p>
      <w:pPr>
        <w:pStyle w:val="Normal"/>
        <w:widowControl w:val="false"/>
        <w:rPr/>
      </w:pPr>
      <w:r>
        <w:rPr>
          <w:rStyle w:val="FootnoteCharacters"/>
        </w:rPr>
        <w:footnoteRef/>
      </w:r>
      <w:r>
        <w:rPr>
          <w:rFonts w:cs="Irmologion Ucs" w:ascii="Irmologion Ucs" w:hAnsi="Irmologion Ucs"/>
          <w:sz w:val="32"/>
          <w:szCs w:val="32"/>
        </w:rPr>
        <w:t>ГлавA д7i , ст. Gi и3 д7i.</w:t>
      </w:r>
    </w:p>
  </w:footnote>
  <w:footnote w:id="160">
    <w:p>
      <w:pPr>
        <w:pStyle w:val="Normal"/>
        <w:widowControl w:val="false"/>
        <w:rPr/>
      </w:pPr>
      <w:r>
        <w:rPr>
          <w:rStyle w:val="FootnoteCharacters"/>
        </w:rPr>
        <w:footnoteRef/>
      </w:r>
      <w:r>
        <w:rPr>
          <w:rFonts w:cs="Irmologion Ucs" w:ascii="Irmologion Ucs" w:hAnsi="Irmologion Ucs"/>
          <w:sz w:val="32"/>
          <w:szCs w:val="32"/>
        </w:rPr>
        <w:t>ГлавA н7з.</w:t>
      </w:r>
    </w:p>
  </w:footnote>
  <w:footnote w:id="161">
    <w:p>
      <w:pPr>
        <w:pStyle w:val="Normal"/>
        <w:widowControl w:val="false"/>
        <w:rPr/>
      </w:pPr>
      <w:r>
        <w:rPr>
          <w:rStyle w:val="FootnoteCharacters"/>
        </w:rPr>
        <w:footnoteRef/>
      </w:r>
      <w:r>
        <w:rPr>
          <w:rFonts w:cs="Irmologion Ucs" w:ascii="Irmologion Ucs" w:hAnsi="Irmologion Ucs"/>
          <w:sz w:val="32"/>
          <w:szCs w:val="32"/>
        </w:rPr>
        <w:t>Галaт. гл. є7. ст. ѕ7i.</w:t>
      </w:r>
    </w:p>
  </w:footnote>
  <w:footnote w:id="162">
    <w:p>
      <w:pPr>
        <w:pStyle w:val="Normal"/>
        <w:widowControl w:val="false"/>
        <w:rPr/>
      </w:pPr>
      <w:r>
        <w:rPr>
          <w:rStyle w:val="FootnoteCharacters"/>
        </w:rPr>
        <w:footnoteRef/>
      </w:r>
      <w:r>
        <w:rPr>
          <w:rFonts w:cs="Irmologion Ucs" w:ascii="Irmologion Ucs" w:hAnsi="Irmologion Ucs"/>
          <w:sz w:val="32"/>
          <w:szCs w:val="32"/>
        </w:rPr>
        <w:t>в7 Кор. гл. Gi, ст. є7.</w:t>
      </w:r>
    </w:p>
  </w:footnote>
  <w:footnote w:id="163">
    <w:p>
      <w:pPr>
        <w:pStyle w:val="Normal"/>
        <w:widowControl w:val="false"/>
        <w:rPr/>
      </w:pPr>
      <w:r>
        <w:rPr>
          <w:rStyle w:val="FootnoteCharacters"/>
        </w:rPr>
        <w:footnoteRef/>
      </w:r>
      <w:r>
        <w:rPr>
          <w:rFonts w:cs="Irmologion Ucs" w:ascii="Irmologion Ucs" w:hAnsi="Irmologion Ucs"/>
          <w:sz w:val="32"/>
          <w:szCs w:val="32"/>
        </w:rPr>
        <w:t>Pал. lи, ст. д7.</w:t>
      </w:r>
    </w:p>
  </w:footnote>
  <w:footnote w:id="164">
    <w:p>
      <w:pPr>
        <w:pStyle w:val="Normal"/>
        <w:widowControl w:val="false"/>
        <w:rPr/>
      </w:pPr>
      <w:r>
        <w:rPr>
          <w:rStyle w:val="FootnoteCharacters"/>
        </w:rPr>
        <w:footnoteRef/>
      </w:r>
      <w:r>
        <w:rPr>
          <w:rFonts w:cs="Irmologion Ucs" w:ascii="Irmologion Ucs" w:hAnsi="Irmologion Ucs"/>
          <w:sz w:val="32"/>
          <w:szCs w:val="32"/>
        </w:rPr>
        <w:t>Луки2 гл. в7i, ст. м7f.</w:t>
      </w:r>
    </w:p>
  </w:footnote>
  <w:footnote w:id="165">
    <w:p>
      <w:pPr>
        <w:pStyle w:val="Normal"/>
        <w:widowControl w:val="false"/>
        <w:rPr/>
      </w:pPr>
      <w:r>
        <w:rPr>
          <w:rStyle w:val="FootnoteCharacters"/>
        </w:rPr>
        <w:footnoteRef/>
      </w:r>
      <w:r>
        <w:rPr>
          <w:rFonts w:cs="Irmologion Ucs" w:ascii="Irmologion Ucs" w:hAnsi="Irmologion Ucs"/>
          <w:sz w:val="32"/>
          <w:szCs w:val="32"/>
        </w:rPr>
        <w:t>Луки2 гл. к7д, ст. lв.</w:t>
      </w:r>
    </w:p>
  </w:footnote>
  <w:footnote w:id="166">
    <w:p>
      <w:pPr>
        <w:pStyle w:val="Normal"/>
        <w:widowControl w:val="false"/>
        <w:rPr/>
      </w:pPr>
      <w:r>
        <w:rPr>
          <w:rStyle w:val="FootnoteCharacters"/>
        </w:rPr>
        <w:footnoteRef/>
      </w:r>
      <w:r>
        <w:rPr>
          <w:rFonts w:cs="Irmologion Ucs" w:ascii="Irmologion Ucs" w:hAnsi="Irmologion Ucs"/>
          <w:sz w:val="32"/>
          <w:szCs w:val="32"/>
        </w:rPr>
        <w:t>Pал. м7а, ст. G.</w:t>
      </w:r>
    </w:p>
  </w:footnote>
  <w:footnote w:id="167">
    <w:p>
      <w:pPr>
        <w:pStyle w:val="Normal"/>
        <w:widowControl w:val="false"/>
        <w:rPr/>
      </w:pPr>
      <w:r>
        <w:rPr>
          <w:rStyle w:val="FootnoteCharacters"/>
        </w:rPr>
        <w:footnoteRef/>
      </w:r>
      <w:r>
        <w:rPr>
          <w:rFonts w:cs="Irmologion Ucs" w:ascii="Irmologion Ucs" w:hAnsi="Irmologion Ucs"/>
          <w:sz w:val="32"/>
          <w:szCs w:val="32"/>
        </w:rPr>
        <w:t>Пёснь пёс. гл. №, ст. в7 и3 G.</w:t>
      </w:r>
    </w:p>
  </w:footnote>
  <w:footnote w:id="168">
    <w:p>
      <w:pPr>
        <w:pStyle w:val="Normal"/>
        <w:widowControl w:val="false"/>
        <w:rPr/>
      </w:pPr>
      <w:r>
        <w:rPr>
          <w:rStyle w:val="FootnoteCharacters"/>
        </w:rPr>
        <w:footnoteRef/>
      </w:r>
      <w:r>
        <w:rPr>
          <w:rFonts w:cs="Irmologion Ucs" w:ascii="Irmologion Ucs" w:hAnsi="Irmologion Ucs"/>
          <w:sz w:val="32"/>
          <w:szCs w:val="32"/>
        </w:rPr>
        <w:t>Ри1м. гл. }, ст. lє.</w:t>
      </w:r>
    </w:p>
  </w:footnote>
  <w:footnote w:id="16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w:t>
      </w:r>
    </w:p>
  </w:footnote>
  <w:footnote w:id="170">
    <w:p>
      <w:pPr>
        <w:pStyle w:val="Normal"/>
        <w:widowControl w:val="false"/>
        <w:rPr/>
      </w:pPr>
      <w:r>
        <w:rPr>
          <w:rStyle w:val="FootnoteCharacters"/>
        </w:rPr>
        <w:footnoteRef/>
      </w:r>
      <w:r>
        <w:rPr>
          <w:rFonts w:cs="Irmologion Ucs" w:ascii="Irmologion Ucs" w:hAnsi="Irmologion Ucs"/>
          <w:sz w:val="32"/>
          <w:szCs w:val="32"/>
        </w:rPr>
        <w:t>Галaт. гл. є7, ст. ѕ7i.</w:t>
      </w:r>
    </w:p>
  </w:footnote>
  <w:footnote w:id="17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з7i, ст. м7f.</w:t>
      </w:r>
    </w:p>
  </w:footnote>
  <w:footnote w:id="172">
    <w:p>
      <w:pPr>
        <w:pStyle w:val="Normal"/>
        <w:widowControl w:val="false"/>
        <w:rPr/>
      </w:pPr>
      <w:r>
        <w:rPr>
          <w:rStyle w:val="FootnoteCharacters"/>
        </w:rPr>
        <w:footnoteRef/>
      </w:r>
      <w:r>
        <w:rPr>
          <w:rFonts w:cs="Irmologion Ucs" w:ascii="Irmologion Ucs" w:hAnsi="Irmologion Ucs"/>
          <w:sz w:val="32"/>
          <w:szCs w:val="32"/>
        </w:rPr>
        <w:t>Премyдр. Сол. гл. Gi, ст. є7.</w:t>
      </w:r>
    </w:p>
  </w:footnote>
  <w:footnote w:id="173">
    <w:p>
      <w:pPr>
        <w:pStyle w:val="Normal"/>
        <w:widowControl w:val="false"/>
        <w:rPr/>
      </w:pPr>
      <w:r>
        <w:rPr>
          <w:rStyle w:val="FootnoteCharacters"/>
        </w:rPr>
        <w:footnoteRef/>
      </w:r>
      <w:r>
        <w:rPr>
          <w:rFonts w:cs="Irmologion Ucs" w:ascii="Irmologion Ucs" w:hAnsi="Irmologion Ucs"/>
          <w:sz w:val="32"/>
          <w:szCs w:val="32"/>
        </w:rPr>
        <w:t>Премyдр. Сол. гл. f7, ст. }.</w:t>
      </w:r>
    </w:p>
  </w:footnote>
  <w:footnote w:id="17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в7i, ст. }.</w:t>
      </w:r>
    </w:p>
  </w:footnote>
  <w:footnote w:id="175">
    <w:p>
      <w:pPr>
        <w:pStyle w:val="Normal"/>
        <w:widowControl w:val="false"/>
        <w:rPr/>
      </w:pPr>
      <w:r>
        <w:rPr>
          <w:rStyle w:val="FootnoteCharacters"/>
        </w:rPr>
        <w:footnoteRef/>
      </w:r>
      <w:r>
        <w:rPr>
          <w:rFonts w:cs="Irmologion Ucs" w:ascii="Irmologion Ucs" w:hAnsi="Irmologion Ucs"/>
          <w:sz w:val="32"/>
          <w:szCs w:val="32"/>
        </w:rPr>
        <w:t>Гл. …и, ст. }.</w:t>
      </w:r>
    </w:p>
  </w:footnote>
  <w:footnote w:id="176">
    <w:p>
      <w:pPr>
        <w:pStyle w:val="Normal"/>
        <w:widowControl w:val="false"/>
        <w:rPr/>
      </w:pPr>
      <w:r>
        <w:rPr>
          <w:rStyle w:val="FootnoteCharacters"/>
        </w:rPr>
        <w:footnoteRef/>
      </w:r>
      <w:r>
        <w:rPr>
          <w:rFonts w:cs="Irmologion Ucs" w:ascii="Irmologion Ucs" w:hAnsi="Irmologion Ucs"/>
          <w:sz w:val="32"/>
          <w:szCs w:val="32"/>
        </w:rPr>
        <w:t>Гл. н7в, ст. }.</w:t>
      </w:r>
    </w:p>
  </w:footnote>
  <w:footnote w:id="177">
    <w:p>
      <w:pPr>
        <w:pStyle w:val="Normal"/>
        <w:widowControl w:val="false"/>
        <w:rPr/>
      </w:pPr>
      <w:r>
        <w:rPr>
          <w:rStyle w:val="FootnoteCharacters"/>
        </w:rPr>
        <w:footnoteRef/>
      </w:r>
      <w:r>
        <w:rPr>
          <w:rFonts w:cs="Irmologion Ucs" w:ascii="Irmologion Ucs" w:hAnsi="Irmologion Ucs"/>
          <w:sz w:val="32"/>
          <w:szCs w:val="32"/>
        </w:rPr>
        <w:t>Въ G кн, посл. в7.</w:t>
      </w:r>
    </w:p>
  </w:footnote>
  <w:footnote w:id="178">
    <w:p>
      <w:pPr>
        <w:pStyle w:val="Normal"/>
        <w:widowControl w:val="false"/>
        <w:rPr/>
      </w:pPr>
      <w:r>
        <w:rPr>
          <w:rStyle w:val="FootnoteCharacters"/>
        </w:rPr>
        <w:footnoteRef/>
      </w:r>
      <w:r>
        <w:rPr>
          <w:rFonts w:cs="Irmologion Ucs" w:ascii="Irmologion Ucs" w:hAnsi="Irmologion Ucs"/>
          <w:sz w:val="32"/>
          <w:szCs w:val="32"/>
        </w:rPr>
        <w:t>Њ б9eственныхъ и4менехъ главA д7, статіS }.</w:t>
      </w:r>
    </w:p>
  </w:footnote>
  <w:footnote w:id="179">
    <w:p>
      <w:pPr>
        <w:pStyle w:val="Normal"/>
        <w:widowControl w:val="false"/>
        <w:rPr/>
      </w:pPr>
      <w:r>
        <w:rPr>
          <w:rStyle w:val="FootnoteCharacters"/>
        </w:rPr>
        <w:footnoteRef/>
      </w:r>
      <w:r>
        <w:rPr>
          <w:rFonts w:cs="Irmologion Ucs" w:ascii="Irmologion Ucs" w:hAnsi="Irmologion Ucs"/>
          <w:sz w:val="32"/>
          <w:szCs w:val="32"/>
        </w:rPr>
        <w:t>Гл. №i, ст. }.</w:t>
      </w:r>
    </w:p>
  </w:footnote>
  <w:footnote w:id="180">
    <w:p>
      <w:pPr>
        <w:pStyle w:val="Normal"/>
        <w:widowControl w:val="false"/>
        <w:rPr/>
      </w:pPr>
      <w:r>
        <w:rPr>
          <w:rStyle w:val="FootnoteCharacters"/>
        </w:rPr>
        <w:footnoteRef/>
      </w:r>
      <w:r>
        <w:rPr>
          <w:rFonts w:cs="Irmologion Ucs" w:ascii="Irmologion Ucs" w:hAnsi="Irmologion Ucs"/>
          <w:sz w:val="32"/>
          <w:szCs w:val="32"/>
        </w:rPr>
        <w:t>Гл. рз7i, ст. }.</w:t>
      </w:r>
    </w:p>
  </w:footnote>
  <w:footnote w:id="181">
    <w:p>
      <w:pPr>
        <w:pStyle w:val="Normal"/>
        <w:widowControl w:val="false"/>
        <w:rPr/>
      </w:pPr>
      <w:r>
        <w:rPr>
          <w:rStyle w:val="FootnoteCharacters"/>
        </w:rPr>
        <w:footnoteRef/>
      </w:r>
      <w:r>
        <w:rPr>
          <w:rFonts w:cs="Irmologion Ucs" w:ascii="Irmologion Ucs" w:hAnsi="Irmologion Ucs"/>
          <w:sz w:val="32"/>
          <w:szCs w:val="32"/>
        </w:rPr>
        <w:t>Гл. G, ст. }.</w:t>
      </w:r>
    </w:p>
  </w:footnote>
  <w:footnote w:id="182">
    <w:p>
      <w:pPr>
        <w:pStyle w:val="Normal"/>
        <w:widowControl w:val="false"/>
        <w:rPr/>
      </w:pPr>
      <w:r>
        <w:rPr>
          <w:rStyle w:val="FootnoteCharacters"/>
        </w:rPr>
        <w:footnoteRef/>
      </w:r>
      <w:r>
        <w:rPr>
          <w:rFonts w:cs="Irmologion Ucs" w:ascii="Irmologion Ucs" w:hAnsi="Irmologion Ucs"/>
          <w:sz w:val="32"/>
          <w:szCs w:val="32"/>
        </w:rPr>
        <w:t>Въ G кн. посл. в7, ли1ст. н7є на њбор.</w:t>
      </w:r>
    </w:p>
  </w:footnote>
  <w:footnote w:id="183">
    <w:p>
      <w:pPr>
        <w:pStyle w:val="Normal"/>
        <w:widowControl w:val="false"/>
        <w:rPr/>
      </w:pPr>
      <w:r>
        <w:rPr>
          <w:rStyle w:val="FootnoteCharacters"/>
        </w:rPr>
        <w:footnoteRef/>
      </w:r>
      <w:r>
        <w:rPr>
          <w:rFonts w:cs="Irmologion Ucs" w:ascii="Irmologion Ucs" w:hAnsi="Irmologion Ucs"/>
          <w:sz w:val="32"/>
          <w:szCs w:val="32"/>
        </w:rPr>
        <w:t>Гл. н7з, ст. }.</w:t>
      </w:r>
    </w:p>
  </w:footnote>
  <w:footnote w:id="184">
    <w:p>
      <w:pPr>
        <w:pStyle w:val="Normal"/>
        <w:widowControl w:val="false"/>
        <w:rPr/>
      </w:pPr>
      <w:r>
        <w:rPr>
          <w:rStyle w:val="FootnoteCharacters"/>
        </w:rPr>
        <w:footnoteRef/>
      </w:r>
      <w:r>
        <w:rPr>
          <w:rFonts w:cs="Irmologion Ucs" w:ascii="Irmologion Ucs" w:hAnsi="Irmologion Ucs"/>
          <w:sz w:val="32"/>
          <w:szCs w:val="32"/>
        </w:rPr>
        <w:t>Гл. н7є, ст. }.</w:t>
      </w:r>
    </w:p>
  </w:footnote>
  <w:footnote w:id="185">
    <w:p>
      <w:pPr>
        <w:pStyle w:val="Normal"/>
        <w:widowControl w:val="false"/>
        <w:rPr/>
      </w:pPr>
      <w:r>
        <w:rPr>
          <w:rStyle w:val="FootnoteCharacters"/>
        </w:rPr>
        <w:footnoteRef/>
      </w:r>
      <w:r>
        <w:rPr>
          <w:rFonts w:cs="Irmologion Ucs" w:ascii="Irmologion Ucs" w:hAnsi="Irmologion Ucs"/>
          <w:sz w:val="32"/>
          <w:szCs w:val="32"/>
        </w:rPr>
        <w:t>Гл. н7ѕ, ст. }.</w:t>
      </w:r>
    </w:p>
  </w:footnote>
  <w:footnote w:id="186">
    <w:p>
      <w:pPr>
        <w:pStyle w:val="Normal"/>
        <w:widowControl w:val="false"/>
        <w:rPr/>
      </w:pPr>
      <w:r>
        <w:rPr>
          <w:rStyle w:val="FootnoteCharacters"/>
        </w:rPr>
        <w:footnoteRef/>
      </w:r>
      <w:r>
        <w:rPr>
          <w:rFonts w:cs="Irmologion Ucs" w:ascii="Irmologion Ucs" w:hAnsi="Irmologion Ucs"/>
          <w:sz w:val="32"/>
          <w:szCs w:val="32"/>
        </w:rPr>
        <w:t>в7 Кор. гл. в7i, ст. в7.</w:t>
      </w:r>
    </w:p>
  </w:footnote>
  <w:footnote w:id="187">
    <w:p>
      <w:pPr>
        <w:pStyle w:val="Normal"/>
        <w:widowControl w:val="false"/>
        <w:rPr/>
      </w:pPr>
      <w:r>
        <w:rPr>
          <w:rStyle w:val="FootnoteCharacters"/>
        </w:rPr>
        <w:footnoteRef/>
      </w:r>
      <w:r>
        <w:rPr>
          <w:rFonts w:cs="Irmologion Ucs" w:ascii="Irmologion Ucs" w:hAnsi="Irmologion Ucs"/>
          <w:sz w:val="32"/>
          <w:szCs w:val="32"/>
        </w:rPr>
        <w:t>Дэsн. гл. ‹, ст. f7.</w:t>
      </w:r>
    </w:p>
  </w:footnote>
  <w:footnote w:id="188">
    <w:p>
      <w:pPr>
        <w:pStyle w:val="Normal"/>
        <w:widowControl w:val="false"/>
        <w:rPr/>
      </w:pPr>
      <w:r>
        <w:rPr>
          <w:rStyle w:val="FootnoteCharacters"/>
        </w:rPr>
        <w:footnoteRef/>
      </w:r>
      <w:r>
        <w:rPr>
          <w:rFonts w:cs="Irmologion Ucs" w:ascii="Irmologion Ucs" w:hAnsi="Irmologion Ucs"/>
          <w:sz w:val="32"/>
          <w:szCs w:val="32"/>
        </w:rPr>
        <w:t>Галaт. гл. є7, ст. к7в.</w:t>
      </w:r>
    </w:p>
  </w:footnote>
  <w:footnote w:id="189">
    <w:p>
      <w:pPr>
        <w:pStyle w:val="Normal"/>
        <w:widowControl w:val="false"/>
        <w:rPr/>
      </w:pPr>
      <w:r>
        <w:rPr>
          <w:rStyle w:val="FootnoteCharacters"/>
        </w:rPr>
        <w:footnoteRef/>
      </w:r>
      <w:r>
        <w:rPr>
          <w:rFonts w:cs="Irmologion Ucs" w:ascii="Irmologion Ucs" w:hAnsi="Irmologion Ucs"/>
          <w:sz w:val="32"/>
          <w:szCs w:val="32"/>
        </w:rPr>
        <w:t>Е#фес. гл. є7, ст. f7.</w:t>
      </w:r>
    </w:p>
  </w:footnote>
  <w:footnote w:id="190">
    <w:p>
      <w:pPr>
        <w:pStyle w:val="Normal"/>
        <w:widowControl w:val="false"/>
        <w:rPr/>
      </w:pPr>
      <w:r>
        <w:rPr>
          <w:rStyle w:val="FootnoteCharacters"/>
        </w:rPr>
        <w:footnoteRef/>
      </w:r>
      <w:r>
        <w:rPr>
          <w:rFonts w:cs="Irmologion Ucs" w:ascii="Irmologion Ucs" w:hAnsi="Irmologion Ucs"/>
          <w:sz w:val="32"/>
          <w:szCs w:val="32"/>
        </w:rPr>
        <w:t>Мат. гл. №i, ст. l.</w:t>
      </w:r>
    </w:p>
  </w:footnote>
  <w:footnote w:id="19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є7, ст. G.</w:t>
      </w:r>
    </w:p>
  </w:footnote>
  <w:footnote w:id="192">
    <w:p>
      <w:pPr>
        <w:pStyle w:val="Normal"/>
        <w:widowControl w:val="false"/>
        <w:rPr/>
      </w:pPr>
      <w:r>
        <w:rPr>
          <w:rStyle w:val="FootnoteCharacters"/>
        </w:rPr>
        <w:footnoteRef/>
      </w:r>
      <w:r>
        <w:rPr>
          <w:rFonts w:cs="Irmologion Ucs" w:ascii="Irmologion Ucs" w:hAnsi="Irmologion Ucs"/>
          <w:sz w:val="32"/>
          <w:szCs w:val="32"/>
        </w:rPr>
        <w:t>Бл. діaдохъ, гл. lа.</w:t>
      </w:r>
    </w:p>
  </w:footnote>
  <w:footnote w:id="193">
    <w:p>
      <w:pPr>
        <w:pStyle w:val="Normal"/>
        <w:widowControl w:val="false"/>
        <w:rPr/>
      </w:pPr>
      <w:r>
        <w:rPr>
          <w:rStyle w:val="FootnoteCharacters"/>
        </w:rPr>
        <w:footnoteRef/>
      </w:r>
      <w:r>
        <w:rPr>
          <w:rFonts w:cs="Irmologion Ucs" w:ascii="Irmologion Ucs" w:hAnsi="Irmologion Ucs"/>
          <w:sz w:val="32"/>
          <w:szCs w:val="32"/>
        </w:rPr>
        <w:t>При1тч. гл. к7є, ст. ѕ7i.</w:t>
      </w:r>
    </w:p>
  </w:footnote>
  <w:footnote w:id="194">
    <w:p>
      <w:pPr>
        <w:pStyle w:val="Normal"/>
        <w:widowControl w:val="false"/>
        <w:rPr/>
      </w:pPr>
      <w:r>
        <w:rPr>
          <w:rStyle w:val="FootnoteCharacters"/>
        </w:rPr>
        <w:footnoteRef/>
      </w:r>
      <w:r>
        <w:rPr>
          <w:rFonts w:cs="Irmologion Ucs" w:ascii="Irmologion Ucs" w:hAnsi="Irmologion Ucs"/>
          <w:sz w:val="32"/>
          <w:szCs w:val="32"/>
        </w:rPr>
        <w:t>Їwaн. гл. д7, ст. д7i.</w:t>
      </w:r>
    </w:p>
  </w:footnote>
  <w:footnote w:id="195">
    <w:p>
      <w:pPr>
        <w:pStyle w:val="Normal"/>
        <w:widowControl w:val="false"/>
        <w:rPr/>
      </w:pPr>
      <w:r>
        <w:rPr>
          <w:rStyle w:val="FootnoteCharacters"/>
        </w:rPr>
        <w:footnoteRef/>
      </w:r>
      <w:r>
        <w:rPr>
          <w:rFonts w:cs="Irmologion Ucs" w:ascii="Irmologion Ucs" w:hAnsi="Irmologion Ucs"/>
          <w:sz w:val="32"/>
          <w:szCs w:val="32"/>
        </w:rPr>
        <w:t>Їwaн. гл. з7, ст. lз и3 слёд.</w:t>
      </w:r>
    </w:p>
  </w:footnote>
  <w:footnote w:id="196">
    <w:p>
      <w:pPr>
        <w:pStyle w:val="Normal"/>
        <w:widowControl w:val="false"/>
        <w:rPr/>
      </w:pPr>
      <w:r>
        <w:rPr>
          <w:rStyle w:val="FootnoteCharacters"/>
        </w:rPr>
        <w:footnoteRef/>
      </w:r>
      <w:r>
        <w:rPr>
          <w:rFonts w:cs="Irmologion Ucs" w:ascii="Irmologion Ucs" w:hAnsi="Irmologion Ucs"/>
          <w:sz w:val="32"/>
          <w:szCs w:val="32"/>
        </w:rPr>
        <w:t>Галaт. гл. д7, ст. ѕ7.</w:t>
      </w:r>
    </w:p>
  </w:footnote>
  <w:footnote w:id="197">
    <w:p>
      <w:pPr>
        <w:pStyle w:val="Normal"/>
        <w:widowControl w:val="false"/>
        <w:rPr/>
      </w:pPr>
      <w:r>
        <w:rPr>
          <w:rStyle w:val="FootnoteCharacters"/>
        </w:rPr>
        <w:footnoteRef/>
      </w:r>
      <w:r>
        <w:rPr>
          <w:rFonts w:cs="Irmologion Ucs" w:ascii="Irmologion Ucs" w:hAnsi="Irmologion Ucs"/>
          <w:sz w:val="32"/>
          <w:szCs w:val="32"/>
        </w:rPr>
        <w:t>Pал. рf7i, ст. є7.</w:t>
      </w:r>
    </w:p>
  </w:footnote>
  <w:footnote w:id="198">
    <w:p>
      <w:pPr>
        <w:pStyle w:val="Normal"/>
        <w:widowControl w:val="false"/>
        <w:rPr/>
      </w:pPr>
      <w:r>
        <w:rPr>
          <w:rStyle w:val="FootnoteCharacters"/>
        </w:rPr>
        <w:footnoteRef/>
      </w:r>
      <w:r>
        <w:rPr>
          <w:rFonts w:cs="Irmologion Ucs" w:ascii="Irmologion Ucs" w:hAnsi="Irmologion Ucs"/>
          <w:sz w:val="32"/>
          <w:szCs w:val="32"/>
        </w:rPr>
        <w:t>Pал. м7а, ст. G.</w:t>
      </w:r>
    </w:p>
  </w:footnote>
  <w:footnote w:id="199">
    <w:p>
      <w:pPr>
        <w:pStyle w:val="Normal"/>
        <w:widowControl w:val="false"/>
        <w:rPr/>
      </w:pPr>
      <w:r>
        <w:rPr>
          <w:rStyle w:val="FootnoteCharacters"/>
        </w:rPr>
        <w:footnoteRef/>
      </w:r>
      <w:r>
        <w:rPr>
          <w:rFonts w:cs="Irmologion Ucs" w:ascii="Irmologion Ucs" w:hAnsi="Irmologion Ucs"/>
          <w:sz w:val="32"/>
          <w:szCs w:val="32"/>
        </w:rPr>
        <w:t>Філіп. гл. №, ст. к7г.</w:t>
      </w:r>
    </w:p>
  </w:footnote>
  <w:footnote w:id="200">
    <w:p>
      <w:pPr>
        <w:pStyle w:val="Normal"/>
        <w:widowControl w:val="false"/>
        <w:rPr/>
      </w:pPr>
      <w:r>
        <w:rPr>
          <w:rStyle w:val="FootnoteCharacters"/>
        </w:rPr>
        <w:footnoteRef/>
      </w:r>
      <w:r>
        <w:rPr>
          <w:rFonts w:cs="Irmologion Ucs" w:ascii="Irmologion Ucs" w:hAnsi="Irmologion Ucs"/>
          <w:sz w:val="32"/>
          <w:szCs w:val="32"/>
        </w:rPr>
        <w:t>Лyки гл. в7, ст. к7f.</w:t>
      </w:r>
    </w:p>
  </w:footnote>
  <w:footnote w:id="201">
    <w:p>
      <w:pPr>
        <w:pStyle w:val="Normal"/>
        <w:widowControl w:val="false"/>
        <w:rPr/>
      </w:pPr>
      <w:r>
        <w:rPr>
          <w:rStyle w:val="FootnoteCharacters"/>
        </w:rPr>
        <w:footnoteRef/>
      </w:r>
      <w:r>
        <w:rPr>
          <w:rFonts w:cs="Irmologion Ucs" w:ascii="Irmologion Ucs" w:hAnsi="Irmologion Ucs"/>
          <w:sz w:val="32"/>
          <w:szCs w:val="32"/>
        </w:rPr>
        <w:t>Тjт. гл. G, ст. д7. и3 слёд.</w:t>
      </w:r>
    </w:p>
  </w:footnote>
  <w:footnote w:id="202">
    <w:p>
      <w:pPr>
        <w:pStyle w:val="Normal"/>
        <w:widowControl w:val="false"/>
        <w:rPr/>
      </w:pPr>
      <w:r>
        <w:rPr>
          <w:rStyle w:val="FootnoteCharacters"/>
        </w:rPr>
        <w:footnoteRef/>
      </w:r>
      <w:r>
        <w:rPr>
          <w:rFonts w:cs="Irmologion Ucs" w:ascii="Irmologion Ucs" w:hAnsi="Irmologion Ucs"/>
          <w:sz w:val="32"/>
          <w:szCs w:val="32"/>
        </w:rPr>
        <w:t>в7 Кор. гл. №, ст. к7а.</w:t>
      </w:r>
    </w:p>
  </w:footnote>
  <w:footnote w:id="203">
    <w:p>
      <w:pPr>
        <w:pStyle w:val="Normal"/>
        <w:widowControl w:val="false"/>
        <w:rPr/>
      </w:pPr>
      <w:r>
        <w:rPr>
          <w:rStyle w:val="FootnoteCharacters"/>
        </w:rPr>
        <w:footnoteRef/>
      </w:r>
      <w:r>
        <w:rPr>
          <w:rFonts w:cs="Irmologion Ucs" w:ascii="Irmologion Ucs" w:hAnsi="Irmologion Ucs"/>
          <w:sz w:val="32"/>
          <w:szCs w:val="32"/>
        </w:rPr>
        <w:t>в7 Кор. гл. д7, ст. з7.</w:t>
      </w:r>
    </w:p>
  </w:footnote>
  <w:footnote w:id="204">
    <w:p>
      <w:pPr>
        <w:pStyle w:val="Normal"/>
        <w:widowControl w:val="false"/>
        <w:rPr/>
      </w:pPr>
      <w:r>
        <w:rPr>
          <w:rStyle w:val="FootnoteCharacters"/>
        </w:rPr>
        <w:footnoteRef/>
      </w:r>
      <w:r>
        <w:rPr>
          <w:rFonts w:cs="Irmologion Ucs" w:ascii="Irmologion Ucs" w:hAnsi="Irmologion Ucs"/>
          <w:sz w:val="32"/>
          <w:szCs w:val="32"/>
        </w:rPr>
        <w:t>Pал. к7д, ст. f7.</w:t>
      </w:r>
    </w:p>
  </w:footnote>
  <w:footnote w:id="205">
    <w:p>
      <w:pPr>
        <w:pStyle w:val="Normal"/>
        <w:widowControl w:val="false"/>
        <w:rPr/>
      </w:pPr>
      <w:r>
        <w:rPr>
          <w:rStyle w:val="FootnoteCharacters"/>
        </w:rPr>
        <w:footnoteRef/>
      </w:r>
      <w:r>
        <w:rPr>
          <w:rFonts w:cs="Irmologion Ucs" w:ascii="Irmologion Ucs" w:hAnsi="Irmologion Ucs"/>
          <w:sz w:val="32"/>
          <w:szCs w:val="32"/>
        </w:rPr>
        <w:t>Сірaх. гл. G, ст. f7.</w:t>
      </w:r>
    </w:p>
  </w:footnote>
  <w:footnote w:id="206">
    <w:p>
      <w:pPr>
        <w:pStyle w:val="Normal"/>
        <w:widowControl w:val="false"/>
        <w:rPr/>
      </w:pPr>
      <w:r>
        <w:rPr>
          <w:rStyle w:val="FootnoteCharacters"/>
        </w:rPr>
        <w:footnoteRef/>
      </w:r>
      <w:r>
        <w:rPr>
          <w:rFonts w:cs="Irmologion Ucs" w:ascii="Irmologion Ucs" w:hAnsi="Irmologion Ucs"/>
          <w:sz w:val="32"/>
          <w:szCs w:val="32"/>
        </w:rPr>
        <w:t>Матf. гл. №i, ст. к7f.</w:t>
      </w:r>
    </w:p>
  </w:footnote>
  <w:footnote w:id="207">
    <w:p>
      <w:pPr>
        <w:pStyle w:val="Normal"/>
        <w:widowControl w:val="false"/>
        <w:rPr/>
      </w:pPr>
      <w:r>
        <w:rPr>
          <w:rStyle w:val="FootnoteCharacters"/>
        </w:rPr>
        <w:footnoteRef/>
      </w:r>
      <w:r>
        <w:rPr>
          <w:rFonts w:cs="Irmologion Ucs" w:ascii="Irmologion Ucs" w:hAnsi="Irmologion Ucs"/>
          <w:sz w:val="32"/>
          <w:szCs w:val="32"/>
        </w:rPr>
        <w:t>И#сaіи гл. …ѕ, ст. в7.</w:t>
      </w:r>
    </w:p>
  </w:footnote>
  <w:footnote w:id="208">
    <w:p>
      <w:pPr>
        <w:pStyle w:val="Normal"/>
        <w:widowControl w:val="false"/>
        <w:rPr/>
      </w:pPr>
      <w:r>
        <w:rPr>
          <w:rStyle w:val="FootnoteCharacters"/>
        </w:rPr>
        <w:footnoteRef/>
      </w:r>
      <w:r>
        <w:rPr>
          <w:rFonts w:cs="Irmologion Ucs" w:ascii="Irmologion Ucs" w:hAnsi="Irmologion Ucs"/>
          <w:sz w:val="32"/>
          <w:szCs w:val="32"/>
        </w:rPr>
        <w:t>Матf. гл. є7, ст. є7.</w:t>
      </w:r>
    </w:p>
  </w:footnote>
  <w:footnote w:id="209">
    <w:p>
      <w:pPr>
        <w:pStyle w:val="Normal"/>
        <w:widowControl w:val="false"/>
        <w:rPr/>
      </w:pPr>
      <w:r>
        <w:rPr>
          <w:rStyle w:val="FootnoteCharacters"/>
        </w:rPr>
        <w:footnoteRef/>
      </w:r>
      <w:r>
        <w:rPr>
          <w:rFonts w:cs="Irmologion Ucs" w:ascii="Irmologion Ucs" w:hAnsi="Irmologion Ucs"/>
          <w:sz w:val="32"/>
          <w:szCs w:val="32"/>
        </w:rPr>
        <w:t>Матf. гл. є7, ст. к7г и3 к7д.</w:t>
      </w:r>
    </w:p>
  </w:footnote>
  <w:footnote w:id="210">
    <w:p>
      <w:pPr>
        <w:pStyle w:val="Normal"/>
        <w:widowControl w:val="false"/>
        <w:rPr/>
      </w:pPr>
      <w:r>
        <w:rPr>
          <w:rStyle w:val="FootnoteCharacters"/>
        </w:rPr>
        <w:footnoteRef/>
      </w:r>
      <w:r>
        <w:rPr>
          <w:rFonts w:cs="Irmologion Ucs" w:ascii="Irmologion Ucs" w:hAnsi="Irmologion Ucs"/>
          <w:sz w:val="32"/>
          <w:szCs w:val="32"/>
        </w:rPr>
        <w:t>Е#фес. гл. д7, ст. lа и3 lв.</w:t>
      </w:r>
    </w:p>
  </w:footnote>
  <w:footnote w:id="211">
    <w:p>
      <w:pPr>
        <w:pStyle w:val="Normal"/>
        <w:widowControl w:val="false"/>
        <w:rPr/>
      </w:pPr>
      <w:r>
        <w:rPr>
          <w:rStyle w:val="FootnoteCharacters"/>
        </w:rPr>
        <w:footnoteRef/>
      </w:r>
      <w:r>
        <w:rPr>
          <w:rFonts w:cs="Irmologion Ucs" w:ascii="Irmologion Ucs" w:hAnsi="Irmologion Ucs"/>
          <w:sz w:val="32"/>
          <w:szCs w:val="32"/>
        </w:rPr>
        <w:t>Тaмъ же, ст. к7ѕ.</w:t>
      </w:r>
    </w:p>
  </w:footnote>
  <w:footnote w:id="212">
    <w:p>
      <w:pPr>
        <w:pStyle w:val="Normal"/>
        <w:widowControl w:val="false"/>
        <w:rPr/>
      </w:pPr>
      <w:r>
        <w:rPr>
          <w:rStyle w:val="FootnoteCharacters"/>
        </w:rPr>
        <w:footnoteRef/>
      </w:r>
      <w:r>
        <w:rPr>
          <w:rFonts w:cs="Irmologion Ucs" w:ascii="Irmologion Ucs" w:hAnsi="Irmologion Ucs"/>
          <w:sz w:val="32"/>
          <w:szCs w:val="32"/>
        </w:rPr>
        <w:t>Ри1м. гл. в7i, ст. f7i и3 к7а.</w:t>
      </w:r>
    </w:p>
  </w:footnote>
  <w:footnote w:id="213">
    <w:p>
      <w:pPr>
        <w:pStyle w:val="Normal"/>
        <w:widowControl w:val="false"/>
        <w:rPr/>
      </w:pPr>
      <w:r>
        <w:rPr>
          <w:rStyle w:val="FootnoteCharacters"/>
        </w:rPr>
        <w:footnoteRef/>
      </w:r>
      <w:r>
        <w:rPr>
          <w:rFonts w:cs="Irmologion Ucs" w:ascii="Irmologion Ucs" w:hAnsi="Irmologion Ucs"/>
          <w:sz w:val="32"/>
          <w:szCs w:val="32"/>
        </w:rPr>
        <w:t>Ри1м. гл. G, ст. к7г и3 к7д.</w:t>
      </w:r>
    </w:p>
  </w:footnote>
  <w:footnote w:id="214">
    <w:p>
      <w:pPr>
        <w:pStyle w:val="Normal"/>
        <w:widowControl w:val="false"/>
        <w:rPr/>
      </w:pPr>
      <w:r>
        <w:rPr>
          <w:rStyle w:val="FootnoteCharacters"/>
        </w:rPr>
        <w:footnoteRef/>
      </w:r>
      <w:r>
        <w:rPr>
          <w:rFonts w:cs="Irmologion Ucs" w:ascii="Irmologion Ucs" w:hAnsi="Irmologion Ucs"/>
          <w:sz w:val="32"/>
          <w:szCs w:val="32"/>
        </w:rPr>
        <w:t>Матf. гл. є7, ст. д7.</w:t>
      </w:r>
    </w:p>
  </w:footnote>
  <w:footnote w:id="215">
    <w:p>
      <w:pPr>
        <w:pStyle w:val="Normal"/>
        <w:widowControl w:val="false"/>
        <w:rPr/>
      </w:pPr>
      <w:r>
        <w:rPr>
          <w:rStyle w:val="FootnoteCharacters"/>
        </w:rPr>
        <w:footnoteRef/>
      </w:r>
      <w:r>
        <w:rPr>
          <w:rFonts w:cs="Irmologion Ucs" w:ascii="Irmologion Ucs" w:hAnsi="Irmologion Ucs"/>
          <w:sz w:val="32"/>
          <w:szCs w:val="32"/>
        </w:rPr>
        <w:t>Е#фес. гл. є7, ст. є7i и3 ѕ7i.</w:t>
      </w:r>
    </w:p>
  </w:footnote>
  <w:footnote w:id="216">
    <w:p>
      <w:pPr>
        <w:pStyle w:val="Normal"/>
        <w:widowControl w:val="false"/>
        <w:rPr/>
      </w:pPr>
      <w:r>
        <w:rPr>
          <w:rStyle w:val="FootnoteCharacters"/>
        </w:rPr>
        <w:footnoteRef/>
      </w:r>
      <w:r>
        <w:rPr>
          <w:rFonts w:cs="Irmologion Ucs" w:ascii="Irmologion Ucs" w:hAnsi="Irmologion Ucs"/>
          <w:sz w:val="32"/>
          <w:szCs w:val="32"/>
        </w:rPr>
        <w:t>Пёсни пёсн. гл. в7, ст. є7.</w:t>
      </w:r>
    </w:p>
  </w:footnote>
  <w:footnote w:id="217">
    <w:p>
      <w:pPr>
        <w:pStyle w:val="Normal"/>
        <w:widowControl w:val="false"/>
        <w:rPr/>
      </w:pPr>
      <w:r>
        <w:rPr>
          <w:rStyle w:val="FootnoteCharacters"/>
        </w:rPr>
        <w:footnoteRef/>
      </w:r>
      <w:r>
        <w:rPr>
          <w:rFonts w:cs="Irmologion Ucs" w:ascii="Irmologion Ucs" w:hAnsi="Irmologion Ucs"/>
          <w:sz w:val="32"/>
          <w:szCs w:val="32"/>
        </w:rPr>
        <w:t>ГлавA н7ѕ. Лyки гл. ‹, ст. }i.</w:t>
      </w:r>
    </w:p>
  </w:footnote>
  <w:footnote w:id="218">
    <w:p>
      <w:pPr>
        <w:pStyle w:val="Normal"/>
        <w:widowControl w:val="false"/>
        <w:rPr/>
      </w:pPr>
      <w:r>
        <w:rPr>
          <w:rStyle w:val="FootnoteCharacters"/>
        </w:rPr>
        <w:footnoteRef/>
      </w:r>
      <w:r>
        <w:rPr>
          <w:rFonts w:cs="Irmologion Ucs" w:ascii="Irmologion Ucs" w:hAnsi="Irmologion Ucs"/>
          <w:sz w:val="32"/>
          <w:szCs w:val="32"/>
        </w:rPr>
        <w:t>Е#фес. гл. д7, ст. Gi.</w:t>
      </w:r>
    </w:p>
  </w:footnote>
  <w:footnote w:id="21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є7, ст. ‹.</w:t>
      </w:r>
    </w:p>
  </w:footnote>
  <w:footnote w:id="22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w:t>
      </w:r>
    </w:p>
  </w:footnote>
  <w:footnote w:id="221">
    <w:p>
      <w:pPr>
        <w:pStyle w:val="Normal"/>
        <w:widowControl w:val="false"/>
        <w:rPr/>
      </w:pPr>
      <w:r>
        <w:rPr>
          <w:rStyle w:val="FootnoteCharacters"/>
        </w:rPr>
        <w:footnoteRef/>
      </w:r>
      <w:r>
        <w:rPr>
          <w:rFonts w:cs="Irmologion Ucs" w:ascii="Irmologion Ucs" w:hAnsi="Irmologion Ucs"/>
          <w:sz w:val="32"/>
          <w:szCs w:val="32"/>
        </w:rPr>
        <w:t>Філіп. гл. G, ст. в7i и3 є7i.</w:t>
      </w:r>
    </w:p>
  </w:footnote>
  <w:footnote w:id="222">
    <w:p>
      <w:pPr>
        <w:pStyle w:val="Normal"/>
        <w:widowControl w:val="false"/>
        <w:rPr/>
      </w:pPr>
      <w:r>
        <w:rPr>
          <w:rStyle w:val="FootnoteCharacters"/>
        </w:rPr>
        <w:footnoteRef/>
      </w:r>
      <w:r>
        <w:rPr>
          <w:rFonts w:cs="Irmologion Ucs" w:ascii="Irmologion Ucs" w:hAnsi="Irmologion Ucs"/>
          <w:sz w:val="32"/>
          <w:szCs w:val="32"/>
        </w:rPr>
        <w:t>Їwaн. гл. ѕ7, ст. м7и и3 слёд.</w:t>
      </w:r>
    </w:p>
  </w:footnote>
  <w:footnote w:id="22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к7г и3 слёд.</w:t>
      </w:r>
    </w:p>
  </w:footnote>
  <w:footnote w:id="224">
    <w:p>
      <w:pPr>
        <w:pStyle w:val="Normal"/>
        <w:widowControl w:val="false"/>
        <w:rPr/>
      </w:pPr>
      <w:r>
        <w:rPr>
          <w:rStyle w:val="FootnoteCharacters"/>
        </w:rPr>
        <w:footnoteRef/>
      </w:r>
      <w:r>
        <w:rPr>
          <w:rFonts w:cs="Irmologion Ucs" w:ascii="Irmologion Ucs" w:hAnsi="Irmologion Ucs"/>
          <w:sz w:val="32"/>
          <w:szCs w:val="32"/>
        </w:rPr>
        <w:t>Јwва гл. lа, ст. lа.</w:t>
      </w:r>
    </w:p>
  </w:footnote>
  <w:footnote w:id="22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к7f.</w:t>
      </w:r>
    </w:p>
  </w:footnote>
  <w:footnote w:id="226">
    <w:p>
      <w:pPr>
        <w:pStyle w:val="Normal"/>
        <w:widowControl w:val="false"/>
        <w:rPr/>
      </w:pPr>
      <w:r>
        <w:rPr>
          <w:rStyle w:val="FootnoteCharacters"/>
        </w:rPr>
        <w:footnoteRef/>
      </w:r>
      <w:r>
        <w:rPr>
          <w:rFonts w:cs="Irmologion Ucs" w:ascii="Irmologion Ucs" w:hAnsi="Irmologion Ucs"/>
          <w:sz w:val="32"/>
          <w:szCs w:val="32"/>
        </w:rPr>
        <w:t>Е#вр. гл. ‹, ст. к7и и3 к7f.</w:t>
      </w:r>
    </w:p>
  </w:footnote>
  <w:footnote w:id="227">
    <w:p>
      <w:pPr>
        <w:pStyle w:val="Normal"/>
        <w:widowControl w:val="false"/>
        <w:rPr/>
      </w:pPr>
      <w:r>
        <w:rPr>
          <w:rStyle w:val="FootnoteCharacters"/>
        </w:rPr>
        <w:footnoteRef/>
      </w:r>
      <w:r>
        <w:rPr>
          <w:rFonts w:cs="Irmologion Ucs" w:ascii="Irmologion Ucs" w:hAnsi="Irmologion Ucs"/>
          <w:sz w:val="32"/>
          <w:szCs w:val="32"/>
        </w:rPr>
        <w:t>Їwaн. гл. ѕ7, ст. м7и.</w:t>
      </w:r>
    </w:p>
  </w:footnote>
  <w:footnote w:id="228">
    <w:p>
      <w:pPr>
        <w:pStyle w:val="Normal"/>
        <w:widowControl w:val="false"/>
        <w:rPr/>
      </w:pPr>
      <w:r>
        <w:rPr>
          <w:rStyle w:val="FootnoteCharacters"/>
        </w:rPr>
        <w:footnoteRef/>
      </w:r>
      <w:r>
        <w:rPr>
          <w:rFonts w:cs="Irmologion Ucs" w:ascii="Irmologion Ucs" w:hAnsi="Irmologion Ucs"/>
          <w:sz w:val="32"/>
          <w:szCs w:val="32"/>
        </w:rPr>
        <w:t>Їwaн. гл. ѕ7, ст. н7д.</w:t>
      </w:r>
    </w:p>
  </w:footnote>
  <w:footnote w:id="229">
    <w:p>
      <w:pPr>
        <w:pStyle w:val="Normal"/>
        <w:widowControl w:val="false"/>
        <w:rPr/>
      </w:pPr>
      <w:r>
        <w:rPr>
          <w:rStyle w:val="FootnoteCharacters"/>
        </w:rPr>
        <w:footnoteRef/>
      </w:r>
      <w:r>
        <w:rPr>
          <w:rFonts w:cs="Irmologion Ucs" w:ascii="Irmologion Ucs" w:hAnsi="Irmologion Ucs"/>
          <w:sz w:val="32"/>
          <w:szCs w:val="32"/>
        </w:rPr>
        <w:t>Їwaн. гл. ѕ7, ст. н7ѕ.</w:t>
      </w:r>
    </w:p>
  </w:footnote>
  <w:footnote w:id="230">
    <w:p>
      <w:pPr>
        <w:pStyle w:val="Normal"/>
        <w:widowControl w:val="false"/>
        <w:rPr/>
      </w:pPr>
      <w:r>
        <w:rPr>
          <w:rStyle w:val="FootnoteCharacters"/>
        </w:rPr>
        <w:footnoteRef/>
      </w:r>
      <w:r>
        <w:rPr>
          <w:rFonts w:cs="Irmologion Ucs" w:ascii="Irmologion Ucs" w:hAnsi="Irmologion Ucs"/>
          <w:sz w:val="32"/>
          <w:szCs w:val="32"/>
        </w:rPr>
        <w:t>Їaк. гл. №, ст. к7в и3 слёд.</w:t>
      </w:r>
    </w:p>
  </w:footnote>
  <w:footnote w:id="231">
    <w:p>
      <w:pPr>
        <w:pStyle w:val="Normal"/>
        <w:widowControl w:val="false"/>
        <w:rPr/>
      </w:pPr>
      <w:r>
        <w:rPr>
          <w:rStyle w:val="FootnoteCharacters"/>
        </w:rPr>
        <w:footnoteRef/>
      </w:r>
      <w:r>
        <w:rPr>
          <w:rFonts w:cs="Irmologion Ucs" w:ascii="Irmologion Ucs" w:hAnsi="Irmologion Ucs"/>
          <w:sz w:val="32"/>
          <w:szCs w:val="32"/>
        </w:rPr>
        <w:t>Їwaн. гл. в7i, ст. lѕ.</w:t>
      </w:r>
    </w:p>
  </w:footnote>
  <w:footnote w:id="232">
    <w:p>
      <w:pPr>
        <w:pStyle w:val="Normal"/>
        <w:widowControl w:val="false"/>
        <w:rPr/>
      </w:pPr>
      <w:r>
        <w:rPr>
          <w:rStyle w:val="FootnoteCharacters"/>
        </w:rPr>
        <w:footnoteRef/>
      </w:r>
      <w:r>
        <w:rPr>
          <w:rFonts w:cs="Irmologion Ucs" w:ascii="Irmologion Ucs" w:hAnsi="Irmologion Ucs"/>
          <w:sz w:val="32"/>
          <w:szCs w:val="32"/>
        </w:rPr>
        <w:t>ГлавA }, ст. в7i.</w:t>
      </w:r>
    </w:p>
  </w:footnote>
  <w:footnote w:id="233">
    <w:p>
      <w:pPr>
        <w:pStyle w:val="Normal"/>
        <w:widowControl w:val="false"/>
        <w:rPr/>
      </w:pPr>
      <w:r>
        <w:rPr>
          <w:rStyle w:val="FootnoteCharacters"/>
        </w:rPr>
        <w:footnoteRef/>
      </w:r>
      <w:r>
        <w:rPr>
          <w:rFonts w:cs="Irmologion Ucs" w:ascii="Irmologion Ucs" w:hAnsi="Irmologion Ucs"/>
          <w:sz w:val="32"/>
          <w:szCs w:val="32"/>
        </w:rPr>
        <w:t>Pал. lє, ст. ‹.</w:t>
      </w:r>
    </w:p>
  </w:footnote>
  <w:footnote w:id="234">
    <w:p>
      <w:pPr>
        <w:pStyle w:val="Normal"/>
        <w:widowControl w:val="false"/>
        <w:rPr/>
      </w:pPr>
      <w:r>
        <w:rPr>
          <w:rStyle w:val="FootnoteCharacters"/>
        </w:rPr>
        <w:footnoteRef/>
      </w:r>
      <w:r>
        <w:rPr>
          <w:rFonts w:cs="Irmologion Ucs" w:ascii="Irmologion Ucs" w:hAnsi="Irmologion Ucs"/>
          <w:sz w:val="32"/>
          <w:szCs w:val="32"/>
        </w:rPr>
        <w:t>в7 Кор. гл. д7, ст. ѕ7.</w:t>
      </w:r>
    </w:p>
  </w:footnote>
  <w:footnote w:id="23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д7, ст. з7i.</w:t>
      </w:r>
    </w:p>
  </w:footnote>
  <w:footnote w:id="236">
    <w:p>
      <w:pPr>
        <w:pStyle w:val="Normal"/>
        <w:widowControl w:val="false"/>
        <w:rPr/>
      </w:pPr>
      <w:r>
        <w:rPr>
          <w:rStyle w:val="FootnoteCharacters"/>
        </w:rPr>
        <w:footnoteRef/>
      </w:r>
      <w:r>
        <w:rPr>
          <w:rFonts w:cs="Irmologion Ucs" w:ascii="Irmologion Ucs" w:hAnsi="Irmologion Ucs"/>
          <w:sz w:val="32"/>
          <w:szCs w:val="32"/>
        </w:rPr>
        <w:t>Pал. п7и, ст. ѕ7i, з7i и3 }i.</w:t>
      </w:r>
    </w:p>
  </w:footnote>
  <w:footnote w:id="237">
    <w:p>
      <w:pPr>
        <w:pStyle w:val="Normal"/>
        <w:widowControl w:val="false"/>
        <w:rPr/>
      </w:pPr>
      <w:r>
        <w:rPr>
          <w:rStyle w:val="FootnoteCharacters"/>
        </w:rPr>
        <w:footnoteRef/>
      </w:r>
      <w:r>
        <w:rPr>
          <w:rFonts w:cs="Irmologion Ucs" w:ascii="Irmologion Ucs" w:hAnsi="Irmologion Ucs"/>
          <w:sz w:val="32"/>
          <w:szCs w:val="32"/>
        </w:rPr>
        <w:t>Pал. м7ѕ, ст. ‹.</w:t>
      </w:r>
    </w:p>
  </w:footnote>
  <w:footnote w:id="238">
    <w:p>
      <w:pPr>
        <w:pStyle w:val="Normal"/>
        <w:widowControl w:val="false"/>
        <w:rPr/>
      </w:pPr>
      <w:r>
        <w:rPr>
          <w:rStyle w:val="FootnoteCharacters"/>
        </w:rPr>
        <w:footnoteRef/>
      </w:r>
      <w:r>
        <w:rPr>
          <w:rFonts w:cs="Irmologion Ucs" w:ascii="Irmologion Ucs" w:hAnsi="Irmologion Ucs"/>
          <w:sz w:val="32"/>
          <w:szCs w:val="32"/>
        </w:rPr>
        <w:t>И#сaіи гл. м7, ст. lа.</w:t>
      </w:r>
    </w:p>
  </w:footnote>
  <w:footnote w:id="239">
    <w:p>
      <w:pPr>
        <w:pStyle w:val="Normal"/>
        <w:widowControl w:val="false"/>
        <w:rPr/>
      </w:pPr>
      <w:r>
        <w:rPr>
          <w:rStyle w:val="FootnoteCharacters"/>
        </w:rPr>
        <w:footnoteRef/>
      </w:r>
      <w:r>
        <w:rPr>
          <w:rFonts w:cs="Irmologion Ucs" w:ascii="Irmologion Ucs" w:hAnsi="Irmologion Ucs"/>
          <w:sz w:val="32"/>
          <w:szCs w:val="32"/>
        </w:rPr>
        <w:t>Матf. гл. к7и, ст. к7.</w:t>
      </w:r>
    </w:p>
  </w:footnote>
  <w:footnote w:id="240">
    <w:p>
      <w:pPr>
        <w:pStyle w:val="Normal"/>
        <w:widowControl w:val="false"/>
        <w:rPr/>
      </w:pPr>
      <w:r>
        <w:rPr>
          <w:rStyle w:val="FootnoteCharacters"/>
        </w:rPr>
        <w:footnoteRef/>
      </w:r>
      <w:r>
        <w:rPr>
          <w:rFonts w:cs="Irmologion Ucs" w:ascii="Irmologion Ucs" w:hAnsi="Irmologion Ucs"/>
          <w:sz w:val="32"/>
          <w:szCs w:val="32"/>
        </w:rPr>
        <w:t>Ри1мл. гл }, ст. }</w:t>
      </w:r>
      <w:r>
        <w:rPr>
          <w:rFonts w:cs="Courier New" w:ascii="Courier New" w:hAnsi="Courier New"/>
          <w:color w:val="000000"/>
          <w:sz w:val="28"/>
          <w:szCs w:val="28"/>
          <w:shd w:fill="FF00FF" w:val="clear"/>
        </w:rPr>
        <w:t>_</w:t>
      </w:r>
      <w:r>
        <w:rPr>
          <w:rFonts w:cs="Irmologion Ucs" w:ascii="Irmologion Ucs" w:hAnsi="Irmologion Ucs"/>
          <w:sz w:val="32"/>
          <w:szCs w:val="32"/>
        </w:rPr>
        <w:t>.</w:t>
      </w:r>
    </w:p>
  </w:footnote>
  <w:footnote w:id="241">
    <w:p>
      <w:pPr>
        <w:pStyle w:val="Normal"/>
        <w:widowControl w:val="false"/>
        <w:rPr/>
      </w:pPr>
      <w:r>
        <w:rPr>
          <w:rStyle w:val="FootnoteCharacters"/>
        </w:rPr>
        <w:footnoteRef/>
      </w:r>
      <w:r>
        <w:rPr>
          <w:rFonts w:cs="Irmologion Ucs" w:ascii="Irmologion Ucs" w:hAnsi="Irmologion Ucs"/>
          <w:sz w:val="32"/>
          <w:szCs w:val="32"/>
        </w:rPr>
        <w:t>Ри1мл. гл. }, ст. к7г. в7 Кор. гл. №, ст. к7в.</w:t>
      </w:r>
    </w:p>
  </w:footnote>
  <w:footnote w:id="242">
    <w:p>
      <w:pPr>
        <w:pStyle w:val="Normal"/>
        <w:widowControl w:val="false"/>
        <w:rPr/>
      </w:pPr>
      <w:r>
        <w:rPr>
          <w:rStyle w:val="FootnoteCharacters"/>
        </w:rPr>
        <w:footnoteRef/>
      </w:r>
      <w:r>
        <w:rPr>
          <w:rFonts w:cs="Irmologion Ucs" w:ascii="Irmologion Ucs" w:hAnsi="Irmologion Ucs"/>
          <w:sz w:val="32"/>
          <w:szCs w:val="32"/>
        </w:rPr>
        <w:t>Їwaн. гл. №,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