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в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yчєникъ, пр0ва, тарaха и3 ґндронj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тцA нaшегw космы2 свzтогрaдца, и3 творцA канHнwвъ, є3пjскопа маіyм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прaзднованіе с™0му їwaнну кrти1телю гDню, на пaмzть пренесeніz и3зъ мaльты во грaдъ гaтчину кrтA и3зъ чaсти дрeва животворsщагw кrтA гDнz: чудотв0рнагw џбраза б9іz м™ри, пи1саннагw с™hмъ є3ђлjстомъ лук0ю: и3 деснhz руки2 мощeй с™aгw їwaнна кrт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м§никwвъ,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лицE сокрушaемь, и3 по вhи ўранsемь, * и3 жeзліемъ раздроблsемь, * рукaми же и3зжигaемь, и3 главY, м§ниче, * и3 рожны2 прободaемь лю1тэ, * ўши1ма и3 (с. </w:t>
      </w:r>
      <w:r>
        <w:rPr>
          <w:rFonts w:cs="Orthodox_tt eROOS" w:ascii="Orthodox_tt eROOS" w:hAnsi="Orthodox_tt eROOS"/>
          <w:kern w:val="2"/>
          <w:sz w:val="32"/>
          <w:szCs w:val="32"/>
        </w:rPr>
        <w:t>216</w:t>
      </w:r>
      <w:r>
        <w:rPr>
          <w:rFonts w:cs="Irmologion Ucs" w:ascii="Irmologion Ucs" w:hAnsi="Irmologion Ucs"/>
          <w:kern w:val="2"/>
          <w:sz w:val="32"/>
          <w:szCs w:val="32"/>
        </w:rPr>
        <w:t>) ўстнaма њбрёзуемь, * и3 џцтомъ напаsемь, * и3 ѕвэрє1мъ повергaемь, и3 мечeмъ ўсэкaемь мyчениче, * весели1лсz є3си2, тарaх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лъ є3си2 біeмь, и3 рwжны2 прободaемь, * и3 лhстwмъ tрёзаємымъ, * џчію лишaемь, * и3 ѕвэрє1мъ, всебlжeнне, въ снёдь давaемь, * и3 nгню2 приближazйсz, * и3 мечeмъ главоусэкaемь, * м§никwвъ ўдобрeніе, * и3 цRкве ўтверждeніе, * страдaльче пр0ве слaвный, ѓгGлwмъ равночeстн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сожигaемь, * и3 вол0выми жи1лами біeмь, * струги2 стрyжемь, * по лhстwмъ крои1мь, *. и3 бGосл0вный ўрёзаемь kзhкъ, * и3 зубы2, м§ниче, сyровw, ґндронjче, и3скоренsемь, * со ѕвэрьми1 же сплетazсz, * и3 скончавaемь мечи6, * п0двигъ соверши1лъ є3си2, и3 вэнeцъ пріsлъ є3си2.</w:t>
      </w:r>
    </w:p>
    <w:p>
      <w:pPr>
        <w:pStyle w:val="Normal"/>
        <w:widowControl w:val="false"/>
        <w:rPr/>
      </w:pPr>
      <w:r>
        <w:rPr>
          <w:rFonts w:cs="Irmologion Ucs" w:ascii="Irmologion Ucs" w:hAnsi="Irmologion Ucs"/>
          <w:color w:val="FF0000"/>
          <w:kern w:val="2"/>
          <w:sz w:val="32"/>
          <w:szCs w:val="32"/>
        </w:rPr>
        <w:t>И$ны стіхи6ры прпdбнагw,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yдрости тS питaтелz, * и3 чистоты2 корми1телz, * сокр0вище знaніz, їерaрше космо2, * бGосл0вника и3звёстнэйшаго, ў§телz бжcтвенна, * вBрнымъ просвэти1телz * похвалsемъ, бlжeнне, * молsще тоб0ю вLку, * t тли2 и3 бёдъ и3 всsкагw врeда * всBмъ нaмъ и3збaвит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пожи1лъ є3си2, * бдёніемъ же и3 пост0мъ, * цэломyдріемъ и3 смирeніемъ, слaвне, * рaзумомъ всsчески њбогати1лсz є3си2, * ни1жнихъ и3 приврeменныхъ, * и3 вhшними свётлыми: * и3 ћснw возгремёлъ є3си2 недоумённое, * стрaшное же и3 вели1кое, блажeнне, всёхъ цRS * строeніz тaинст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миренномyдръ и3 кр0токъ, * ти1хъ же и3 доброглаг0ливъ, * ўвётливъ и3 неѕл0бивъ, цэломyдренъ и3 прaведенъ, препр0стъ и3 цёлъ, * прпdбне космо2, ты2 бhвъ, * їерaрхъ t бGа свzщенноzвлeнъ є3си2, * и3 ўпaслъ є3си2 на ѕлaцэ в0дъ спаси1тельныхъ * стaдо твоE, бGомyдре: * тёмъ тS нhнэ ўблажaемъ. (с. </w:t>
      </w:r>
      <w:r>
        <w:rPr>
          <w:rFonts w:cs="Orthodox_tt eROOS" w:ascii="Orthodox_tt eROOS" w:hAnsi="Orthodox_tt eROOS"/>
          <w:kern w:val="2"/>
          <w:sz w:val="32"/>
          <w:szCs w:val="32"/>
        </w:rPr>
        <w:t>2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Ґнат0л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ваше хrтY, ±же на земли2 кр†снаz њстaвисте, и3 кrтъ на рaмена взeмше, мyкъ рaди многоплетeнныхъ томY послёдовали є3стE, и3 предъ цари6 и3 мучи1тєли мн0гими не tверг0стесz є3гw2: ѓгGли вэнцы6 побёдными главы6 вaшz ўвzз0ша, дерзновeнніи душeю свётлw въ черт0гъ вели1кій внид0сте. пр0ве, слaво мyченикwвъ: тарaхе, дeмwнwвъ губи1телю: и3 ґндронjче, побёда вёрныхъ: дерзновeніе и3мyще ко сп7су всёхъ, моли1тесz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и2 вэщaше. *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мyченикwвъ, глaсъ №: Ґндрeа їеrли1млzнин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рaсленное собрaніе, равночи1сленніи с™hz трbцы, ћкоже ѕвёзды свBтлыz t вост0ка ћвльшесz, твaрь созывaютъ къ свzщeнному торжествY, пр0въ и3 тарaхъ со ґндронjкомъ мyдрымъ: плHти бо сво‰ ѕвэрє1мъ предaша, и3 кр0вію зeмлю њбагри1вше, вэнцен0сцы на нб7сёхъ со ѓгGлы ликовствyютъ, просsще њ нaсъ чlвэколюби1ваго бGа, прегрэшeній њставлeніе даровaти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олeніе твоE непрaведное, хrтE, * дв7а зрsщи, * плaчущи вопіsше ти2: * чaдо сладчaйшее, * кaкw безъ прaвды ўмирaеши; * кaкw на дрeвэ ви1сиши, * и4же всю2 зeмлю повёшей на водaхъ; * не њстaви менE є3ди1ну, (с. </w:t>
      </w:r>
      <w:r>
        <w:rPr>
          <w:rFonts w:cs="Orthodox_tt eROOS" w:ascii="Orthodox_tt eROOS" w:hAnsi="Orthodox_tt eROOS"/>
          <w:kern w:val="2"/>
          <w:sz w:val="32"/>
          <w:szCs w:val="32"/>
        </w:rPr>
        <w:t>218</w:t>
      </w:r>
      <w:r>
        <w:rPr>
          <w:rFonts w:cs="Irmologion Ucs" w:ascii="Irmologion Ucs" w:hAnsi="Irmologion Ucs"/>
          <w:kern w:val="2"/>
          <w:sz w:val="32"/>
          <w:szCs w:val="32"/>
        </w:rPr>
        <w:t>) бlгодётелю многоми1лостиве, * м™рь и3 рабY твою2,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мyченикwвъ, глaс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мyчєникъ и3справлeніємъ нбcныz си6лы преудиви1шасz, ћкw въ тёлэ смeртнэмъ, безтэлeснаго врагA, си1лою кrтA подвизaвшесz д0брэ, побэди1ша неви1димw: и3 м0лzтсz гDу,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че, благочeстіz ўчи1телю и3 чистоты2, вселeнныz свэти1льниче, ґрхіерewвъ бGодухновeнное ўдобрeніе, fеофaне премyдре, ўчeньми твои1ми вс‰ просвэти1лъ є3си2: цэвни1це дух0внаz,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никwв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ою2 м§никъ твои1хъ, сп7се, слaву. </w:t>
      </w:r>
      <w:r>
        <w:rPr>
          <w:rFonts w:cs="Irmologion Ucs" w:ascii="Irmologion Ucs" w:hAnsi="Irmologion Ucs"/>
          <w:color w:val="FF0000"/>
          <w:kern w:val="2"/>
          <w:sz w:val="32"/>
          <w:szCs w:val="32"/>
        </w:rPr>
        <w:t>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скими ўкрaшени благодaтьми, вэнцедaтелю хrтY на нб7сёхъ люб0вію, мyчєницы, предстоитE, свётомъ њзарsеми трис0лнечнагw сіsніz, и3 вс‰ просвэщaете вёрою вaсъ блажaщ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гонeніи нечeстіz kви1стесz всю2 прогонsюще ѕлочести1вую прeлесть, мyчєницы непобэди1міи, д0блественными пHдвиги, ћкw д0бріи в0ини, ћкw цRкве ўтверждє1ніz и3 ћкw и4стины держ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мhсленнымъ рaзумомъ, всемyдріи, tрази1вше ѕл0бную бyрю, и3 свирёпэющеесz м0ре ѕлочeстіz, дyха (с. </w:t>
      </w:r>
      <w:r>
        <w:rPr>
          <w:rFonts w:cs="Orthodox_tt eROOS" w:ascii="Orthodox_tt eROOS" w:hAnsi="Orthodox_tt eROOS"/>
          <w:kern w:val="2"/>
          <w:sz w:val="32"/>
          <w:szCs w:val="32"/>
        </w:rPr>
        <w:t>219</w:t>
      </w:r>
      <w:r>
        <w:rPr>
          <w:rFonts w:cs="Irmologion Ucs" w:ascii="Irmologion Ucs" w:hAnsi="Irmologion Ucs"/>
          <w:kern w:val="2"/>
          <w:sz w:val="32"/>
          <w:szCs w:val="32"/>
        </w:rPr>
        <w:t>) ти1хостію, къ пристaнищємъ преид0сте небє1снымъ, рaдующе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aмъ мyченикwвъ вaши срaдуютсz мyчєницы дyси на нб7сёхъ и4стиннw, пр0ве и3 ґндронjче и3 тарaхе блажeнніи: мyжески бо болBзни мучeніz претерпёсте, побёдами бжcтвенными прославлs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nц7Y и3 д¦у с™0му сл0во собезначaльное, въ дёвственную ўтр0бу восхотёвъ всели1сz, и3 пл0ть неврaщнw бhсть, и3 пострадaвъ в0лею, м§ничєскаz бжcтвєннаz вHинства вёрою страдaти ўстр0и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є3гHже краегранeс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смY похвaлимъ пэснотв0рца мyдре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обри1въ добродётелей житіE твоE, џ§е космо2, свётомъ и3 блист†ніи свэтsсz свёта трисіsннагw, вLцэ твоемY ћкw предстоS, просвэти1тисz тS пою1щымъ, моли1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рaвъ тв0й под0бнw kвлsетъ тS, и3мёz наречeніе: ґрхіерeєвъ бо ўкрашeніе, мyдре, показaлсz є3си2, и3 ўтверждeніе монaшествующихъ, и3 мyдрости nби1тель бh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ћкw рачи1тель мудрёйшъ, мyдрэ њчи1стилъ є3си2 твою2 дyшу, всемjрный космо2, мірскaгw смущeніz стр†сти tгнaвъ, ћкw мглY њмра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ю непор0чную и3 чcтую nтрокови1цу воспои1мъ, ћкw б9ію м™рь благоговёйнw соглaснw прославлsюще: рaдуйсz, чcтаz бGоневёсто, бlгословeннаz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гw крyга верхотв0рче, гDи, и3 цRкве зижди1телю, ты2 менE (с. </w:t>
      </w:r>
      <w:r>
        <w:rPr>
          <w:rFonts w:cs="Orthodox_tt eROOS" w:ascii="Orthodox_tt eROOS" w:hAnsi="Orthodox_tt eROOS"/>
          <w:kern w:val="2"/>
          <w:sz w:val="32"/>
          <w:szCs w:val="32"/>
        </w:rPr>
        <w:t>220</w:t>
      </w:r>
      <w:r>
        <w:rPr>
          <w:rFonts w:cs="Irmologion Ucs" w:ascii="Irmologion Ucs" w:hAnsi="Irmologion Ucs"/>
          <w:kern w:val="2"/>
          <w:sz w:val="32"/>
          <w:szCs w:val="32"/>
        </w:rPr>
        <w:t>)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w гони1телю проти1вивсz, тарaхе, и3 сокрушeніе лицA терпS крэпчaйше, чє1люсти сокруши1лъ є3си2 мhсленныхъ львHвъ, д0блественъ бhвъ си1лою д¦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комyдреннымъ рaзумомъ, р†ны претерпёлъ є3си2 по хребтY и3 чрeву, м§ниче пр0ве, растzзaемь и3 поджигaемь, и3 рwжны2 пє1рси, и3 бGосл†внаz тво‰ ўстA біє1м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ѓгнецъ вознесeнъ бhвъ, терпёлъ є3си2 болBзни лютёйшихъ р†нъ, м§ниче ґндронjче, nгнS попалeніz, и3 и3скоренeніе зубHвъ, и3 бGосл0внагw твоегw2 љзhка tsт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вётлы ћкw ѕвёзды разyмныхъ сіsній, всю2, слaвніи, твaрь просвэщaете, тмY tгонsще многоб0жіz лeсти, страстотeрпцы мyчєницы свэтови1днэй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обрY, ћкw краснY, и3 ћкw и3збрaнну, чcтаz, сл0во, и4же вс‰ њсуществовaвшее, тS и3збрaвъ, въ твою2 непор0чную и3 бGопріsтную ўтр0бу восхотёвъ всели1сz пресyществ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крaсными, къ пэсносл0вію хrт0ву возвесели1лъ є3си2 невёсту, ћснw и3зложи1въ хrтHвы бжcтвєнныz т†йн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Hны ты2 воспитaвсz хrт0выми, џ§е космо2, питaлъ є3си2 стaдо ввёренное тебЁ, правослaвными повелёнь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ебЁ nгнeмъ бжcтвеннагw рвeніz распалsему дyшу, прпdбне џ§е космо2, стzжaвъ, вс‰ є4рєси tгн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ид0ша ќбw сBни, хrт0съ же и4стина возсіS, пл0ть пріи1мъ, м™и б9іz, t бокY твоє1ю, и3 спасe ны. (с. </w:t>
      </w:r>
      <w:r>
        <w:rPr>
          <w:rFonts w:cs="Orthodox_tt eROOS" w:ascii="Orthodox_tt eROOS" w:hAnsi="Orthodox_tt eROOS"/>
          <w:kern w:val="2"/>
          <w:sz w:val="32"/>
          <w:szCs w:val="32"/>
        </w:rPr>
        <w:t>22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прпdбнагw,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добродётельми, космо2 бGодухновeнне, цRкве хrт0вы ўкрашeніе бhлъ є3си2: пёсньми бо ўкраси1лъ є3си2 сію2, бlжeнне. но моли1сz ко гDу, и3збaвитисz нaмъ t всsкихъ к0зней рaтника, тебЁ зовyщымъ: рaдуйсz, џ§е требогaте.</w:t>
      </w:r>
    </w:p>
    <w:p>
      <w:pPr>
        <w:pStyle w:val="Normal"/>
        <w:widowControl w:val="false"/>
        <w:rPr/>
      </w:pPr>
      <w:r>
        <w:rPr>
          <w:rFonts w:cs="Irmologion Ucs" w:ascii="Irmologion Ucs" w:hAnsi="Irmologion Ucs"/>
          <w:color w:val="FF0000"/>
          <w:kern w:val="2"/>
          <w:sz w:val="32"/>
          <w:szCs w:val="32"/>
        </w:rPr>
        <w:t>Сэдaленъ м§никwм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z трbцы крёпкою воwружи1вшесz вёрою ю4ношски, ґндронjкъ, пр0въ же и3 всемyдрый тарaхъ, многоб0жіz лeсти держaву потреби1ша, и3 лю1ди въ бжcтвеннэй любви2 привzзaша. тёмъ побBдныz пріи1мше п0чєсти, ликHмъ свеселsтсz си1лъ безпл0тныхъ, къ ни6мже вёрою возопіи1мъ: моли1те хrтA бGа, грэхHвъ њставлeніе даровaти,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емъ и3 вёрою воспитaвсz, и3 премyдростію, ўкраси1въ ќмъ и3 дyшу, всёхъ и3збёглъ є3си2 земнhхъ попечeній, nс0бь же пожи1въ, и3 ќмъ въ неизречє1ннаz вложи1въ, вели1кіz спод0билсz є3си2 бlгодaти. тёмъ и3 б9eственную хrт0ву цRковь ўкраси1лъ є3си2 пёсньми медот0чными и3 ўчeньми, с™и1телю џ§е нaшъ космо2: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и3 сл0во въ твоeмъ чрeвэ зачeнши неwпaльнw, м™и б9іz, мjру родилA є3си2 мjръ содержaщаго: и3 во њб8sтіzхъ понеслA є3си2 вс‰ носsщаго, питaтелz всёхъ, и3 творцA твaри. тёмже молю1 тz, всес™az дв7о, и3 вёрнw слaвлю тS, и3збaвитисz ми2 t прегрэшeній: и3 въ дeнь судA, є3гдA предстaти и4мамъ предъ лицeмъ создaтелz моегw2, вLчце дв7о чи1стаz, твою2 (с. </w:t>
      </w:r>
      <w:r>
        <w:rPr>
          <w:rFonts w:cs="Orthodox_tt eROOS" w:ascii="Orthodox_tt eROOS" w:hAnsi="Orthodox_tt eROOS"/>
          <w:kern w:val="2"/>
          <w:sz w:val="32"/>
          <w:szCs w:val="32"/>
        </w:rPr>
        <w:t>222</w:t>
      </w:r>
      <w:r>
        <w:rPr>
          <w:rFonts w:cs="Irmologion Ucs" w:ascii="Irmologion Ucs" w:hAnsi="Irmologion Ucs"/>
          <w:kern w:val="2"/>
          <w:sz w:val="32"/>
          <w:szCs w:val="32"/>
        </w:rPr>
        <w:t>) п0мощь тогдA подaждь ми2: вс‰ бо м0жеши, є3ли6ка х0щеши,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тв0й соблюдaюще сл0ве, м§ницы, беззак0нныхъ зак0ны возненави1дэвше, небрещи2 тебE творцA повелэвaющыz, дeмwнскими ўхищрeньми, и3 всE претерпёвше треволнeніе мyкъ, нбcную тишинY получи1ш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S хrт0во и4го носи1ти подвhйное на вhи твоeй, є4юже рaдуешисz сокрушaемь: кrтъ же жeзлъ держaвныz, тарaхе всебlжeнне, си1лы и3мhй, п†личнаz ўмножє1ніz терпи1ши, взывaz: си1лэ твоeй слaва,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и1ленъ бжcтвеннымъ бhвъ д¦омъ, лhстwвъ твои1хъ болёзненное мyжественнw, пр0ве, сокрушeніе, и3 nчeсъ и3з8sтіе претерпёлъ є3си2, просвэщaемь знaніемъ трbцы совершeннэйше, и3 съ вhшними ли6ки, мyчениче, сочетazсz.</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ношски мyчениче, предстaлъ є3си2, ґндронjче, предъ суди1щемъ противлszсz врагY крёпкw. тёмъ tрёзаz лhсты тво‰, си1льнэйша содэвaше тS, главY є3гw2 попирaюща, и3 г0рнее тебЁ шeствіе сотворsюща. (с. </w:t>
      </w:r>
      <w:r>
        <w:rPr>
          <w:rFonts w:cs="Orthodox_tt eROOS" w:ascii="Orthodox_tt eROOS" w:hAnsi="Orthodox_tt eROOS"/>
          <w:kern w:val="2"/>
          <w:sz w:val="32"/>
          <w:szCs w:val="32"/>
        </w:rPr>
        <w:t>2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бGа н0сиши во ўтр0бэ воплощaема, є4же бhти всBмъ подаю1щаго. є3г0же на три1знищи не прекл0ннw и3сповёдающа пострадaша бжcтвенніи м§ницы, дв7о бцdе препётаz, ѓгGлwвъ чyдо, и3 дeмwнwвъ ћз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wчи1стивъ џко твоегw2 сeрдца стрaстнагw смущeніz, космо2 їерaрше, пёніе воспёлъ є3си2 крaсное и3 спаси1тельное, и3 цRковь просвэти1лъ є3си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eніе всsкагw ўнhніz бывaютъ тво‰, космо2, всехв†льнаz лю1бzщымъ пёснєннаz наслаждє1ніz, догмaтами ўкрашaємаz, и3 сладкоглaсіz добр0та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ую, всебlжeнне, цRковь, хyльными велёньми кwпронЂмовыми и3 буесл0выми, и3сцэли1лъ є3си2 писaньми, и4миже сладкопёсненнw пэснопё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yдны тво‰ пBсни, и3 всsкагw, џ§е, и3сп0лнены рaзума, и4миже ћвственнw всBмъ tкрhлъ є3си2 хrт0вы т†йны, стр†шныz и4стиннw и3 преч{д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ю воспои1мъ бцdу, воплощeнное роди1вшую б9іе сл0во во двY є3стєствY, є3ди1нэй же v3постaси, ћкоже космA бжcтвенный науч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укл0нніи путешeствєнницы стези2 ќзкіz и3 жест0кіz бhсте, напaстей мн0жество ћкw пBны морск‡z tрэвaюще, ћкw неразсёдніи столпи2, сердцA страстотeрпцы, ћкw на кaмени вёры ўтверди1вше. (с. </w:t>
      </w:r>
      <w:r>
        <w:rPr>
          <w:rFonts w:cs="Orthodox_tt eROOS" w:ascii="Orthodox_tt eROOS" w:hAnsi="Orthodox_tt eROOS"/>
          <w:kern w:val="2"/>
          <w:sz w:val="32"/>
          <w:szCs w:val="32"/>
        </w:rPr>
        <w:t>22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вуz бжcтвєннаz, и3 бGосл0вz спаси1тєльнаz ўчє1ніz, ўстeнъ терпи1ши растерз†ніz, ўмA крёпостію заграждaz ўстA, на бGа тарaхе мyчениче, вредосл0віе глагHлющаz сотв0ршаг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чeтверw протzзaемь, и3 р†нъ ћзвами њдержи1мь, душeвное показyz д0блественнw востaніе. тёмже вэнцен0сецъ ћвльсz съ тождестрад†льники, пр0ве, цRю2 всёхъ предстои1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льши г0рнихъ си1лъ є3си2, сл0во пор0ждши џ§ее, дв7о, собезначaльное и3 соприсносyщное: є3гHже свётлостьми, страстотeрпцы њзари1вшесz, безб0жіz н0щь преид0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щaніе твоE, мyдре, во вс‰ концы2 протечE, пёсньми возвеселsz бжcтвенными, космо2, хвaлzщихъ т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Hнъ є3стeственныхъ пaче рeклъ є3си2, р0ждшую прес™yю бцdу пребжcтвенное сл0во: тёмъ тS ўбла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Bсни ди6вныz слaдостнw поS, воспёлъ є3си2 неизречeнное вLчне, є4же и3зъ дв7ы пречcтыz, ржcтво2, свzщeн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ша м0лніz твоегw2 ржcтвA, всепётаz, всю2 вселeнную, и3 землS подви1жесz t прeлести къ вёрэ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си1льнагw бhвше вёрою, сердцA ѕловёрныхъ мyжески ўzзви1сте, подви1гшесz на нS д0блественнw страстотeрпцы великоимени1ті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рeвле даніи1ла въ р0вэ ѕвёріе ўстыдёшасz: (с. </w:t>
      </w:r>
      <w:r>
        <w:rPr>
          <w:rFonts w:cs="Orthodox_tt eROOS" w:ascii="Orthodox_tt eROOS" w:hAnsi="Orthodox_tt eROOS"/>
          <w:kern w:val="2"/>
          <w:sz w:val="32"/>
          <w:szCs w:val="32"/>
        </w:rPr>
        <w:t>225</w:t>
      </w:r>
      <w:r>
        <w:rPr>
          <w:rFonts w:cs="Irmologion Ucs" w:ascii="Irmologion Ucs" w:hAnsi="Irmologion Ucs"/>
          <w:kern w:val="2"/>
          <w:sz w:val="32"/>
          <w:szCs w:val="32"/>
        </w:rPr>
        <w:t>) тaкw и3 нhнэ крёпкихъ nрyжникwвъ вёры на три1знищи ўстраши1шасz, ўкроти1вшесz честнhми и4хъ страд†н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бодє1нымъ твои6мъ рeбрwмъ, вLко, т0жде њбразyz тарaхъ, пріeмлетъ въ рeбра прободeніе, и3 џцтомъ напаsетсz, и3 nгнeмъ въ главY лю1тэ попалs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eнши безъ сёмене во ўтр0бэ превёчнаго, чcтаz, и3 родилA є3си2 пл0тію є3стеств0мъ безпл0тнаго, и3 млек0мъ пои1ла є3си2 питaющаго всёхъ, бGомaти неискусобрa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A тво‰ ћкw с0тъ слaдкій kви1шасz, благочести1выхъ сердцA веселsщz, пою1щихъ крещeніе сп7сово, срётеніе же сmмеHново и3 tпущ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ловесы2, но вещми2 ты2 предстaвилъ є3си2, востaніе, блажeнне, лaзарево и3зъ мeртвыхъ, и3 дэтeй хвалeніе, и3 зaвисть їудeйскую въ пёсне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ышeніе требlжeннагw дрeва ўкраси1лъ є3си2, воспёвъ пёснь весeліz всsческагw и3сп0лнену и3 рaдости сyщіz, въ пёніи тогw2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твои6мъ бGодохновє1ннымъ, nтрокови1це, послёдующе, тS блажи1мъ вси2 р0ди, дв7о, ћкw бGа блажeннагw, блажeнную бhвшую роди1тельницу.</w:t>
      </w:r>
    </w:p>
    <w:p>
      <w:pPr>
        <w:pStyle w:val="Normal"/>
        <w:widowControl w:val="false"/>
        <w:rPr/>
      </w:pPr>
      <w:r>
        <w:rPr>
          <w:rFonts w:cs="Irmologion Ucs" w:ascii="Irmologion Ucs" w:hAnsi="Irmologion Ucs"/>
          <w:color w:val="FF0000"/>
          <w:kern w:val="2"/>
          <w:sz w:val="32"/>
          <w:szCs w:val="32"/>
        </w:rPr>
        <w:t>Кондaкъ мyченикwв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нaмъ слaву kви1ша д0бліи хrтHвы nрyжницы и3 м§ницы, съ тарaхомъ пр0въ же и3 ґндронjкъ: њбличи1ша бо всE мучи1телей безб0жіе, вёрою д0блественнэ страдaльчествова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совы стrти д0блественнw подражaвше, кyпнw съ (с. </w:t>
      </w:r>
      <w:r>
        <w:rPr>
          <w:rFonts w:cs="Orthodox_tt eROOS" w:ascii="Orthodox_tt eROOS" w:hAnsi="Orthodox_tt eROOS"/>
          <w:kern w:val="2"/>
          <w:sz w:val="32"/>
          <w:szCs w:val="32"/>
        </w:rPr>
        <w:t>226</w:t>
      </w:r>
      <w:r>
        <w:rPr>
          <w:rFonts w:cs="Irmologion Ucs" w:ascii="Irmologion Ucs" w:hAnsi="Irmologion Ucs"/>
          <w:kern w:val="2"/>
          <w:sz w:val="32"/>
          <w:szCs w:val="32"/>
        </w:rPr>
        <w:t>) тарaхомъ мyдрымъ пр0въ же и3 ґндронjкъ, рaдующесz пострадaша на три1знищи, беззак0нныхъ њбличaюще безб0жіе. тёмъ и3 мы2 люб0вію чтyще пaмzть и4хъ, въ пёснехъ похвaлимъ, и3 вёрнw п0двиги проповёдаемъ: ћкw ди1венъ бо гDь, свэти1льники въ мjрэ прослaвивъ сі‰, вёрою д0блественнw страдaльчествовавш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шeсъ tsтіе претерпёлъ є3си2 рaдуzсz, тарaхе слaвне, ћкw бlгопослушли1въ рaбъ прикл0ншагw тебЁ ќхо ми1лостивнэйшее, и3 моли6твы тво‰ соверши1вшагw, зовyща: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тzзaеми, м§ницы, и3 мyками рaними, твeрдымъ смhсломъ пребеззак0ннующымъ сопроти1вистесz, и3 побэдон0сцы бhвше, поетE: бlгословeнъ є3си2,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сz дyхъ тв0й бжcтвенныz росы2 и3 прохлаждeніz, є3гдA рyцэ nгнeмъ и3 главY попалsху ти2, и3 ћкоже дёти взывaлъ є3си2, тарaхе: бlгословeнъ є3си2,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іемъ, с™jи, честнhхъ кровeй вaшихъ, прeлести ќгліе погаси1сте, р0су бжcтвенныz нaмъ и3сточaюще бlгодaти, и3 и3сцэлeніz проливaете в0ды, хвaлzщымъ вaшу пaмzть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щевaетсz во ўтр0бу твою2, n§ескихъ нёдръ не њстaвль совершeннэйшее сл0во, и3 пл0ть ви1дитсz, и3 мLнцъ раждaетсz. є3мyже поeмъ, дв7о, рaдующесz: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ещи2 ґвраaмстіи џтроцы персjдстэй, люб0вію благочeстіz (с. </w:t>
      </w:r>
      <w:r>
        <w:rPr>
          <w:rFonts w:cs="Orthodox_tt eROOS" w:ascii="Orthodox_tt eROOS" w:hAnsi="Orthodox_tt eROOS"/>
          <w:kern w:val="2"/>
          <w:sz w:val="32"/>
          <w:szCs w:val="32"/>
        </w:rPr>
        <w:t>227</w:t>
      </w:r>
      <w:r>
        <w:rPr>
          <w:rFonts w:cs="Irmologion Ucs" w:ascii="Irmologion Ucs" w:hAnsi="Irmologion Ucs"/>
          <w:kern w:val="2"/>
          <w:sz w:val="32"/>
          <w:szCs w:val="32"/>
        </w:rPr>
        <w:t>)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всsка душA, пэснопBніz тво‰ бGомyдре џ§е, прочитaющи, и3 вёрою зовyщи: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љзhкъ тв0й тр0сть кни1жника скоропи1сца, џ§е, бhсть с™aгw д¦а, писaвшій вели6каz чудесA сл0в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побэждaетсz њ тебЁ похвалeній, џ§е, ни бо2 и4мать что2 хвалeнію дост0йно вэщaти, тебЁ вLчнzz и3зрeкшу вели1чєс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й тS љзhкъ земнhхъ дост0йнw ўблажи1тъ бGа р0ждшую, бGоневёсто; тёмъ вёрою зовeмъ: рaдуйсz, дв7о чcтаz, рaдуйсz, препрослaвле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и ћзвами и3 крaсными добр0тами добротв0рнагw и3 чyднагw страдaніz, гDу предстоитE вэнцен0сцы вси2, свёта тaмw сyщагw и3спущaема богaтнw и3сполнsеми, и3 люб0вію пою1ще непрестaннw: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ебЁ неи1стовzсz пребезyмный мучи1тель, ћкw побэждeнъ вaшими противлє1ніи, вск0рэ повелэвaетъ ўмори1ти мечeмъ вaсъ, содётелю и3 и3збaвителю пою1щыz: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bцы побHрницы, добропобёдніи мyчєницы, и5же безб0жіz зи1му раз0рше теплот0ю вёры, вёрныхъ предст0лпіе, цвёти крaсніи ќмнагw раS, прист†нища (с. </w:t>
      </w:r>
      <w:r>
        <w:rPr>
          <w:rFonts w:cs="Orthodox_tt eROOS" w:ascii="Orthodox_tt eROOS" w:hAnsi="Orthodox_tt eROOS"/>
          <w:kern w:val="2"/>
          <w:sz w:val="32"/>
          <w:szCs w:val="32"/>
        </w:rPr>
        <w:t>228</w:t>
      </w:r>
      <w:r>
        <w:rPr>
          <w:rFonts w:cs="Irmologion Ucs" w:ascii="Irmologion Ucs" w:hAnsi="Irmologion Ucs"/>
          <w:kern w:val="2"/>
          <w:sz w:val="32"/>
          <w:szCs w:val="32"/>
        </w:rPr>
        <w:t>) сyщымъ въ бyри, непрекл0нніи столпи2, ґндронjкъ, и3 пр0въ, и3 тарaхъ почитa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безпл0тными чи1нми, съ м§никъ в0инствы, со ґпcлы и3 прbрHки, вси2 всёми владhчествующую твaрьми вLчцу, ћкw херув‡мъ с™ёйшу, и3 є3ди1ну б9ію чcтую м™рь благочeстнw поeмъ, хrтA превозносsщ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ўкрэплsеми твои1хъ догмaтwвъ, слaвне, тS хвaлzщіи, tвращaемсz всsкихъ є3ретjческихъ ѕл0бъ, и3 пэснопоeмъ благочeстнw хrтY, зовyще: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ћкw вhше ўм0мъ, космо2, бhвъ, вeчерю написaлъ є3си2, въ нeйже прeдалъ є4сть гDи живонHсныz т†йны, и3 предaніе стрaшное, безчеловёчіе же їyдино, є3гHже и3 бэжaти нaмъ науч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невещeственнагw зарsми њсіsемь, космо2 всепрпdбне, стrти пречcтыz написaлъ є3си2, и3 погребeніе и3 востaніе, и3 преwбражeніе хrт0во, научи1въ вс‰ воспэвaти: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ева ты2 и3зрасти1ла є3си2, дв7о пречcтаz, цвётъ гDа р0ждшаz, нaсъ благоухaвшаго мmродыхaтельными вонsми стrтeй є3гw2: тёмъ вси1 тz бlгослови1мъ, марjе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мог0ша тэлесы2 тлёнными, нетлBнныz п0двиги (с. </w:t>
      </w:r>
      <w:r>
        <w:rPr>
          <w:rFonts w:cs="Orthodox_tt eROOS" w:ascii="Orthodox_tt eROOS" w:hAnsi="Orthodox_tt eROOS"/>
          <w:kern w:val="2"/>
          <w:sz w:val="32"/>
          <w:szCs w:val="32"/>
        </w:rPr>
        <w:t>229</w:t>
      </w:r>
      <w:r>
        <w:rPr>
          <w:rFonts w:cs="Irmologion Ucs" w:ascii="Irmologion Ucs" w:hAnsi="Irmologion Ucs"/>
          <w:kern w:val="2"/>
          <w:sz w:val="32"/>
          <w:szCs w:val="32"/>
        </w:rPr>
        <w:t>) пристzжaти д0блественніи, и3 ѓгGлwмъ ўпод0бишасz, цrтво б9іе пріeмше недви1жимое, пр0въ, и3 тарaхъ, ґндронjкъ, хrт0вы ўгHдницы.</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ќгліе, nгнeмъ невещeственнымъ тaинственнэ вжигaеми, и3 пожг0сте вещeственную лeсть великомyчєницы: и3 возсіsвше ћкw свётъ, твaрь њзарsете, и3 спасaете t страстeй и3 бёдъ дyшы нaш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ин0ситъ прaзднство лётнее свётлw и3 рaдостнw цeрковь хrт0ва, бжcтвенное сіE вaше торжество2: и3 веселsтсz съ вaми прор0цы, ґпcли, и3 вси2 м§ницы, страстон0сцы, побэди1тели великоимени1т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стесz въ свэтови6днаz р†йскаz, страстон0сцы, селє1ніz, њдёzвшесz свётлою ри1зою, ю4же и3сткaсте многови1дными мyками, и3 прест0лу предстоитE вседержи1телz, њ всёхъ прилёжнw молs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сп7се, рождeйсz, и3 сохрани1вый р0ждшую тS нетлённу по рождествЁ: є3гдA сsдеши суди1ти вс‰ дэлA мо‰, беззакHніz и3 грэхи2 мо‰ прeзри, ћкw безгрёшенъ, ми1лостивъ ћкw бG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ъ, благор0денъ бhвъ, всебlжeнне, добродётельными зарsми сіsz, и3 просвэщaz вBрныz, космо2, тS хвалaми почитaющыz, и3 правослaвнw пою1щыz, тS величaемъ, трисвsт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Hны сіsz бжcтвенными, и3 тёми, бlжeнне, твоE стaдо ћкоже на пaжить живон0сную настaвивъ, ћкw подобaше, прпdбне, къ небесє1мъ престaвилсz є3си2, плоды2 болёзней твои1хъ пожинaz. (с. </w:t>
      </w:r>
      <w:r>
        <w:rPr>
          <w:rFonts w:cs="Orthodox_tt eROOS" w:ascii="Orthodox_tt eROOS" w:hAnsi="Orthodox_tt eROOS"/>
          <w:kern w:val="2"/>
          <w:sz w:val="32"/>
          <w:szCs w:val="32"/>
        </w:rPr>
        <w:t>23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сz тебЁ незаходsй свётъ, нhнэ престaвльшусz тебЁ t приврeменныхъ, ћкw њчищeнному прaведно, ћснэе же и3 чcтёе є3гHже наслаждazсz, помzни2 тебE почитaющыz, досто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с™yю дв7у и3 сераф‡мъ слaвнэйшу, р0ждшую хrтA, бцdе, пребезначaльнw возсіsвшаго t nц7A, ћкоже пи1сано є4сть, славосл0вzще ўблажaемъ.</w:t>
      </w:r>
    </w:p>
    <w:p>
      <w:pPr>
        <w:pStyle w:val="Normal"/>
        <w:widowControl w:val="false"/>
        <w:rPr/>
      </w:pPr>
      <w:r>
        <w:rPr>
          <w:rFonts w:cs="Irmologion Ucs" w:ascii="Irmologion Ucs" w:hAnsi="Irmologion Ucs"/>
          <w:color w:val="FF0000"/>
          <w:kern w:val="2"/>
          <w:sz w:val="32"/>
          <w:szCs w:val="32"/>
        </w:rPr>
        <w:t>Свэти1ленъ nктHиха. И# с™hхъ. Поd: Ў</w:t>
      </w:r>
      <w:r>
        <w:rPr>
          <w:rFonts w:cs="Irmologion Ucs" w:ascii="Irmologion Ucs" w:hAnsi="Irmologion Ucs"/>
          <w:kern w:val="2"/>
          <w:sz w:val="32"/>
          <w:szCs w:val="32"/>
        </w:rPr>
        <w:t>ченикHмъ зрsщ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плетeнный ли1къ страстотeрпєцъ, тарaха и3 пр0ва вси2 со ґндронjкомъ пёсньми хвaльными ўвэнчaемъ: строг†ніz бо претерпёша и3 лю6тыz р†ны и3 болBзни и3 со хrт0мъ цrтву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мъ kви1ласz є3си2 слaвнэйши, и3 сераф‡мъ показaласz є3си2 вhшши, ћкw бGа р0ждшаz воплощeнна, земны6мъ же показaвшаго стєзи2 пр†выz шeствовати ко спасeнію водsщыz.</w:t>
      </w:r>
    </w:p>
    <w:p>
      <w:pPr>
        <w:pStyle w:val="Normal"/>
        <w:widowControl w:val="false"/>
        <w:rPr/>
      </w:pPr>
      <w:r>
        <w:rPr>
          <w:rFonts w:cs="Irmologion Ucs" w:ascii="Irmologion Ucs" w:hAnsi="Irmologion Ucs"/>
          <w:color w:val="FF0000"/>
          <w:kern w:val="2"/>
          <w:sz w:val="32"/>
          <w:szCs w:val="32"/>
        </w:rPr>
        <w:t>На літургjи,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w:t>
      </w:r>
      <w:r>
        <w:rPr>
          <w:rFonts w:cs="Irmologion Ucs" w:ascii="Irmologion Ucs" w:hAnsi="Irmologion Ucs"/>
          <w:color w:val="FF0000"/>
          <w:kern w:val="2"/>
          <w:sz w:val="32"/>
          <w:szCs w:val="32"/>
        </w:rPr>
        <w:t>Ґпcлъ ко є3фесewмъ, зачaло сlг. Ґллилyіа, глaсъ д7: В</w:t>
      </w:r>
      <w:r>
        <w:rPr>
          <w:rFonts w:cs="Irmologion Ucs" w:ascii="Irmologion Ucs" w:hAnsi="Irmologion Ucs"/>
          <w:kern w:val="2"/>
          <w:sz w:val="32"/>
          <w:szCs w:val="32"/>
        </w:rPr>
        <w:t xml:space="preserve">оззвaша првdніи, и3 гDь ўслhша и5хъ. </w:t>
      </w:r>
      <w:r>
        <w:rPr>
          <w:rFonts w:cs="Irmologion Ucs" w:ascii="Irmologion Ucs" w:hAnsi="Irmologion Ucs"/>
          <w:color w:val="FF0000"/>
          <w:kern w:val="2"/>
          <w:sz w:val="32"/>
          <w:szCs w:val="32"/>
        </w:rPr>
        <w:t>Е#ђліе луки2, зачaло Rѕ. Причaстенъ: Р</w:t>
      </w:r>
      <w:r>
        <w:rPr>
          <w:rFonts w:cs="Irmologion Ucs" w:ascii="Irmologion Ucs" w:hAnsi="Irmologion Ucs"/>
          <w:kern w:val="2"/>
          <w:sz w:val="32"/>
          <w:szCs w:val="32"/>
        </w:rPr>
        <w:t>aдуйтес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