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(л. сн7ѕ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и, ґллилуіaрє, и3 причaстни дневнj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понедёльникъ, прокjменъ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ворsй ѓгGлы своS д¦и, и3 слуги6 своS плaмень џгненный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агослови2 душE моS гDа, гDи б9е м0й, возвели1чилсz є3си2 ѕэл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ллилyіа, глaсъ є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вали1те гDа вси2 ѓгGли є3гw2, хвали1те є3го2 вс‰ си6лы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т0й речE, и3 бhша: т0й повелЁ, и3 создaша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ворsй ѓгGлы своS д¦и, и3 слуги6 своS плaмень џгненны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о вт0рникъ, прокjменъ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есели1тсz првdникъ њ гDэ, и3 ўповaетъ на него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лhши б9е глaсъ м0й, внегдA моли1ти ми сz къ тебЁ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ллилyіа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вdникъ ћкw фjніxъ процвэтeтъ, ћкw кeдръ, и4же въ лівaнэ, ўмн0жит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саждeни въ домY гDни, во дв0рэхъ бGа нaшегw процвэтyт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срeду, прокjменъ, глaсъ G. Пёснь бцdы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ели1читъ дш7A моS гDа, и3 возрaдовасz д¦ъ м0й њ бз7э сп7сэ моeм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призрЁ на смирeніе рабы2 своеS, сe бо t нhнэ ўбlжaтъ мS вси2 р0д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ллилyіа, глaсъ }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hши дщи2 и3 ви1ждь, и3 приклони2 ќхо твоE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ЛицY твоемY пом0лzтсz богaтіи лю1дсті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aшу спасeніz пріимY и3 и4мz гDне призовY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четверт0къ, прокjменъ, глaсъ }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всю2 зeмлю и3зhде вэщaніе и4хъ, и3 въ концы2 вселeнныz глаг0лы и4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б7сA повёдаютъ слaву б9ію: творeніе же рукY є3гw2 возвэщaетъ твeрдь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ллилyіа, глaсъ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повёдzтъ нб7сA чудесA твоS гDи, и4бо и4стину твою2 въ цRкви с™h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(л. сн7ѕ њб.) прославлsемь въ совётэ с™h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всю2 зeмлю и3зhде вэщaніе и4хъ, и3 въ концы2 вселeнныz глаг0лы и4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пzт0къ, прокjменъ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носи1те гDа бGа нaшего, и3 покланsйтесz подн0жію нHгу є3гw2, ћкw с™о є4сть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воцRи1сz, да гнёваютсz лю1діе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ллилyіа, глaсъ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zни2 с0нмъ тв0й, є3г0же стzжaлъ є3си2 и3спeрв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же цRь нaшъ прeжде вёка, содёла спасeніе посредЁ земли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пасeніе содёлалъ є3си2 посредЁ земли2 б9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суббHту, прокjменъ, глaсъ }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есели1тесz њ гDэ, и3 рaдуйтесz првdні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и и4хже њстaвишасz беззакHніz, и3 и4хже прикрhшасz грэси2. И# ўмeршымъ, глaсъ ѕ7: Дyши и4хъ во бlги1хъ водворsт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ллилyіа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звaша прaведніи, и3 гDь ўслhша и5хъ, и3 t всёхъ скорбeй и4хъ и3збaви и5хъ.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Hги скHрби прaвєднымъ, и3 t всёхъ и4хъ и3збaвитъ | гDь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и ±же и3збрaлъ, и3 пріsлъ є3си2 гDи, и3 пaмzть и4хъ въ р0дъ и3 р0д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aдуйтесz првdніи њ гDэ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ругj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и ±же и3збрaлъ и3 пріsлъ є3си2 гDи, и3 пaмzть и4хъ въ р0дъ и3 р0дъ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26:00Z</dcterms:created>
  <dc:creator>textnakliros.ru</dc:creator>
  <dc:description/>
  <dc:language>en-US</dc:language>
  <cp:lastModifiedBy>a.kuznetsov@vladivostok.com</cp:lastModifiedBy>
  <dcterms:modified xsi:type="dcterms:W3CDTF">2018-11-01T13:26:00Z</dcterms:modified>
  <cp:revision>2</cp:revision>
  <dc:subject/>
  <dc:title>Апостол</dc:title>
</cp:coreProperties>
</file>