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ќтрени по шестоpaлміи бывaетъ є3ктеніA вели1каz. Тaже поe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ъ гDь, и3 kви1сz нaмъ, бlгословeнъ грzдhй во и4мz гDне. [По глaсу днE тропар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И#сповёдайтесz гDеви ћкw бlгъ ћкw въ вёкъ млcть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Њбышeдше њбыд0ша мS, и3 и4менемъ гDнимъ противлsхсz и5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Не ўмрY, но жи1въ бyду, и3 повёмъ дэлA гDн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Кaмень, є3г0же небрег0ша зи1ждущіи, сeй бhсть во главY ќгла: t гDа бhсть сeй, и3 є4сть ди1венъ во nчесёхъ нaшихъ.</w:t>
      </w:r>
    </w:p>
    <w:p>
      <w:pPr>
        <w:pStyle w:val="Normal"/>
        <w:widowControl w:val="false"/>
        <w:rPr/>
      </w:pPr>
      <w:r>
        <w:rPr>
          <w:rFonts w:cs="Irmologion Ucs" w:ascii="Irmologion Ucs" w:hAnsi="Irmologion Ucs"/>
          <w:kern w:val="2"/>
          <w:sz w:val="32"/>
          <w:szCs w:val="32"/>
        </w:rPr>
        <w:t xml:space="preserve">Поeтсz же бGъ гDь, четhрежды. Тaже глаг0летсz тропaрь случи1вшійсz двaжды, и3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98</w:t>
      </w:r>
      <w:r>
        <w:rPr>
          <w:rFonts w:cs="Irmologion Ucs" w:ascii="Irmologion Ucs" w:hAnsi="Irmologion Ucs"/>
          <w:vanish/>
          <w:kern w:val="2"/>
          <w:sz w:val="32"/>
          <w:szCs w:val="32"/>
        </w:rPr>
        <w:t>.тіf л. рм7f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бGор0диченъ въ т0йже глaсъ. И# ѓще случaтсz двA тропар‰, всегдA пeрвый глаг0летсz двaжды. Тaже вторhй, пот0мъ бGор0диченъ. Поeму же БGъ гDь, tх0дитъ канwнaрхъ, и3 стои1тъ посредЁ хрaма tкровeнъ, и3 глаг0летъ ти1хw вышепи6санныz стіхи2. Стои1тъ же тaмw, д0ндеже начнyтъ бGор0диченъ. Тaже покланsетсz на нeмже стои1тъ мёстэ, и3 њбрати1всz покланsетсz ликHмъ, и3 tх0дитъ. Си1це твори1тъ, и3 є3гдA є4сть ґллилyіа. Ѓще є4сть ґллилyіа, и3ли2 вели1каz четыредесsтница, по є3ктеніи2 поeмъ ґллилyіа, четhрежды, въ случи1вшійсz глaсъ nсмоглaсника: Стіхи1 же глаг0летъ сі‰:</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 T н0щи ќтренюетъ д¦ъ м0й къ тебЁ б9е, занE свётъ повелBніz тво‰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в7: Прaвдэ научи1тесz живyщіи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тjхъ G: Зaвисть пріи1метъ лю1ди ненак†занны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99</w:t>
      </w:r>
      <w:r>
        <w:rPr>
          <w:rFonts w:cs="Irmologion Ucs" w:ascii="Irmologion Ucs" w:hAnsi="Irmologion Ucs"/>
          <w:vanish/>
          <w:kern w:val="2"/>
          <w:sz w:val="32"/>
          <w:szCs w:val="32"/>
        </w:rPr>
        <w:t>.тіf л. Rн</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jхъ д7: Приложи2 и5мъ ѕлA гDи, приложи2 ѕлA сл†внымъ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ѓбіе трbчны глa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домо бyди, ћкw въ трbчныхъ, глаг0лемъ въ понедёльникъ ћкw въ концЁ си1хъ, си1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стaтельствы безпл0тныхъ твои1хъ поми1луй нaсъ. Во вт0рникъ: Мlтвами п®тeчи твоегw2 поми1луй нaсъ. Въ срeду: Си1лою кrтA твоегw2 сохрани2 нaсъ гDи. Тaкожде и3 въ пzт0къ. Въ четверт0къ: Мlтвами с™hхъ ґпcлъ твои1хъ, и3 с™и1телz ніколaа поми1луй нaсъ. Ґ ў пр0чихъ двою2 трbчнwвъ глаг0лати, ћкоже въ концaхъ и4хъ пи1сано є4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лотски1ми њбразовaніи безпл0тныхъ си1лъ къ мhсленному и3 невещeственному возводи1ми ўмY, и3 трис™0ю пёснію тріmпостaснагw б9ествA пріeмлюще сіsніе, херувjмски возопіи1мъ є3ди1ному бGу: с™ъ, с™ъ, с™ъ є3си2 б9е нaш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0</w:t>
      </w:r>
      <w:r>
        <w:rPr>
          <w:rFonts w:cs="Irmologion Ucs" w:ascii="Irmologion Ucs" w:hAnsi="Irmologion Ucs"/>
          <w:vanish/>
          <w:kern w:val="2"/>
          <w:sz w:val="32"/>
          <w:szCs w:val="32"/>
        </w:rPr>
        <w:t>.тіf л. Rн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Со всёми нбcными си1лами: херувjмски сyщему въ вhшнихъ возопіи1мъ, трис™yю возсылaюще хвалY: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Востaвше t снA, припaдаемъ ти2, бlже, и3 ѓгGльскую пёснь вопіeмъ ти2, си1льне: с™ъ, с™ъ, с™ъ є3си2 б9е,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ы6шніz си6лы подражaюще на земли2, побёдную пёснь прин0симъ ти2, бlже: с™ъ, с™ъ, с™ъ є3си2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Несоздaнное є3стество2, всёхъ зижди1телю, ўстнЁ нaша tвeрзи, ћкw да возвэсти1мъ хвалY твою2 вопію1ще: с™ъ, с™ъ, с™ъ є3си2 б9е нaшъ, мlтвами всёхъ с™hхъ твои1хъ поми1луй нaсъ.</w:t>
      </w:r>
    </w:p>
    <w:p>
      <w:pPr>
        <w:pStyle w:val="Normal"/>
        <w:widowControl w:val="false"/>
        <w:rPr/>
      </w:pPr>
      <w:r>
        <w:rPr>
          <w:rFonts w:cs="Irmologion Ucs" w:ascii="Irmologion Ucs" w:hAnsi="Irmologion Ucs"/>
          <w:kern w:val="2"/>
          <w:sz w:val="32"/>
          <w:szCs w:val="32"/>
        </w:rPr>
        <w:t xml:space="preserve">И# нhнэ: T nдрA и3 снA воздви1глъ мS є3си2, гDи, ќмъ м0й просвэти2 и3 сeрдце, и3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1</w:t>
      </w:r>
      <w:r>
        <w:rPr>
          <w:rFonts w:cs="Irmologion Ucs" w:ascii="Irmologion Ucs" w:hAnsi="Irmologion Ucs"/>
          <w:vanish/>
          <w:kern w:val="2"/>
          <w:sz w:val="32"/>
          <w:szCs w:val="32"/>
        </w:rPr>
        <w:t>.тіf л. рн7а</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ўстнЁ мои2 tвeрзи, во є4же пёти тS с™az трbце: с™ъ, с™ъ, с™ъ є3си2 б9е,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bце є3диносyщнаz и3 нераздёльнаz, є3ди1нице тріmпостaснаz и3 соприсносyщнаz, тебЁ ћкw бGу ѓгGльскую пёснь вопіeмъ: с™ъ, с™ъ, с™ъ є3си2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Nц7A безначaльна, сн7а собезначaльна, д¦а соприсносyщна, б9ество2 є3ди1но, херувjмски славосл0вити дерзaюще, глаг0лемъ: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Напрaснw судіS пріи1детъ, и3 коегHждо дэ‰ніz њбнажaтсz, но стрaхомъ зовeмъ въ полyнощи: с™ъ, с™ъ, с™ъ є3си2 б9е нaшъ,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Ќмныхъ твои1хъ слyгъ, приноси1ти смeртніи пёснь дерзaюще, глаг0лемъ: с™ъ, с™ъ, с™ъ є3си2 б9е нaш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2</w:t>
      </w:r>
      <w:r>
        <w:rPr>
          <w:rFonts w:cs="Irmologion Ucs" w:ascii="Irmologion Ucs" w:hAnsi="Irmologion Ucs"/>
          <w:vanish/>
          <w:kern w:val="2"/>
          <w:sz w:val="32"/>
          <w:szCs w:val="32"/>
        </w:rPr>
        <w:t>.тіf л. рн7а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Ћкw чи1ни нhнэ ѓгGльстіи на нб7си2, и3 сто‰ніz стрaхомъ человёчєскаz и3 земли2, побёдную пёснь прин0симъ ти2, бlже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Безначaльнаго твоего2 nц7A и3 тебE хrтE б9е, и3 прес™aго твоего2 д¦а херувjмски славосл0вити дерзaюще глаг0лемъ: с™ъ, с™ъ, с™ъ, є3си2 б9е нaшъ,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нію врeмz и3 мlтвэ чaсъ, прилёжнw возопіи1мъ є3ди1ному бGу: с™ъ, с™ъ, с™ъ є3си2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Њбразовaти дерзaюще ќмнаz тво‰ вHинства, трbце безначaльнаz, ўсты2 недост0йными вопіeмъ: с™ъ, с™ъ, с™ъ є3си2 б9е нaшъ, мlтвами всёхъ с™hхъ твои1хъ поми1луй нaсъ.</w:t>
      </w:r>
    </w:p>
    <w:p>
      <w:pPr>
        <w:pStyle w:val="Normal"/>
        <w:widowControl w:val="false"/>
        <w:rPr/>
      </w:pPr>
      <w:r>
        <w:rPr>
          <w:rFonts w:cs="Irmologion Ucs" w:ascii="Irmologion Ucs" w:hAnsi="Irmologion Ucs"/>
          <w:kern w:val="2"/>
          <w:sz w:val="32"/>
          <w:szCs w:val="32"/>
        </w:rPr>
        <w:t xml:space="preserve">И# нhнэ: И$же въ ложеснA дв7и1чєскаz вмэсти1выйсz и3 нёдръ n§скихъ н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3</w:t>
      </w:r>
      <w:r>
        <w:rPr>
          <w:rFonts w:cs="Irmologion Ucs" w:ascii="Irmologion Ucs" w:hAnsi="Irmologion Ucs"/>
          <w:vanish/>
          <w:kern w:val="2"/>
          <w:sz w:val="32"/>
          <w:szCs w:val="32"/>
        </w:rPr>
        <w:t>.тіf л. рн7в</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разлучи1выйсz, со ѓгGлы и3 нaсъ хrтE б9е, пріими2 вопію1щихъ ти2: с™ъ, с™ъ, с™ъ є3си2 б9е нaшъ,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дстоsще со стрaхомъ херувjми ўжасaющесz съ трeпетомъ серафjми, трис™yю пёснь прин0сzтъ нем0лчнымъ глaсомъ. съ ни1миже и3 мы2 вопіeмъ грёшніи: с™ъ, с™ъ, с™ъ є3си2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Безпл0тными ўсты2, нем0лчными славословeньми, шестокри1льніи вопію1тъ ти2 трис™yю пёснь б9е нaшъ. и3 мы2 и4же на земли2, недост0йными ўсты2 хвалy ти возсылaемъ: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И# нhнэ: Трbчныz є3ди1ницы б9ество2 несліsннымъ соединeніемъ слaвимъ, и3 ѓгGльскую пёснь вопіeмъ: с™ъ, с™ъ, с™ъ є3си2 б9е нaшъ, бцdею поми1луй нaс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4</w:t>
      </w:r>
      <w:r>
        <w:rPr>
          <w:rFonts w:cs="Irmologion Ucs" w:ascii="Irmologion Ucs" w:hAnsi="Irmologion Ucs"/>
          <w:vanish/>
          <w:kern w:val="2"/>
          <w:sz w:val="32"/>
          <w:szCs w:val="32"/>
        </w:rPr>
        <w:t>.тіf л. рн7в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hшнею си1лою херувjмски воспэвaемый, и3 б9eственною слaвою ѓгGльски покланsемый, пріими2 и3 нaсъ сyщихъ на земли2, недост0йными ўстнaми хвалeніе тебЁ возсылaющихъ: с™ъ, с™ъ с™ъ є3си2 б9е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Ћкw с0нъ лёность tложи1вши, душE, и3справлeніе къ хвалeнію покажи2 судіи2, и3 со стрaхомъ возопjй: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Непристyпному б9ествY, во є3ди1ницэ трbцэ, серафjмскую трис™yю возсылaюще хвалY, со стрaхомъ возопіи1мъ: с™ъ, бGъ, с™ъ є3си2 б9е нaшъ,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Bсни трbчны. Глaсъ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нб7о сердцA и3мyще, ѓгGльскій подражaимъ чи1нъ, и3 со стрaхомъ судіи2 припадeмъ, побёдную взывaюще хвалY: с™ъ, с™ъ, с™ъ є3си2 б9е нaш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5</w:t>
      </w:r>
      <w:r>
        <w:rPr>
          <w:rFonts w:cs="Irmologion Ucs" w:ascii="Irmologion Ucs" w:hAnsi="Irmologion Ucs"/>
          <w:vanish/>
          <w:kern w:val="2"/>
          <w:sz w:val="32"/>
          <w:szCs w:val="32"/>
        </w:rPr>
        <w:t>.тіf л. рн7г</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Зрёти тебE не смёюще херувjми, летsще зовyтъ со восклицaніемъ, б9eственную пёснь трис™aгw глaса, съ ни1миже и3 мы2 вопіeмъ ти2: с™ъ, с™ъ, с™ъ є3си2 б9е нaшъ, мlтвами всёхъ с™hхъ тво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Слzцaеми мн0жествомъ прегрэшeній нaшихъ, и3 не смёюще воззрёти на высотY нбcную, дyшу съ тёломъ прекл0ньше, со ѓгGлы пёснь вопіeмъ ти2: с™ъ, с™ъ, с™ъ є3си2 б9е, бцdею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стіхосл0віе Pалти1ра, и3 сэдaльны по чи1ну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 си1хъ глаг0лемъ: ГDи поми1луй, три1жды. Слaва, и3 нhнэ: Поми1луй мS б9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ѓбіе начинaетъ пBс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добaетъ вёдати, ѓще нёсть недёлz, нижE вLчній ни бGор0дичный прaздникъ, ни предпрaзднство и3ли2 попрaзднство и4хъ, и3ли2 прaзднуемагw с™aгw, стіхосл0вzтсz пBсни ск0рw си1ц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6</w:t>
      </w:r>
      <w:r>
        <w:rPr>
          <w:rFonts w:cs="Irmologion Ucs" w:ascii="Irmologion Ucs" w:hAnsi="Irmologion Ucs"/>
          <w:vanish/>
          <w:kern w:val="2"/>
          <w:sz w:val="32"/>
          <w:szCs w:val="32"/>
        </w:rPr>
        <w:t>.тіf л. рн7г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вый ли1къ глаг0л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еви поeмъ, слaвнw бо прослaвисz. КонS и3 всaдника вeрже въ м0р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вторhй ли1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м0щникъ и3 покрови1тель бhсть мнЁ во сп7сeніе, сeй м0й бGъ, и3 прослaвлю є3го2, бGъ nц7A моегw2, и3 вознесY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aки пeрвый ли1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сокрушazй бр†ни, гDь и4мz є3мY: колєсни1цы фараHнwвы и3 си1лу є3гw2 вeрже въ м0р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торhй ли1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учи1ною покры2 |, погрzз0ша во глубинЁ ћкw кaме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здЁ начинaй стіхи2, въ случи1вшійсz глaсъ канHна, и3 глаг0ли їрм0съ со стіх0мъ, и3 по чи1ну тропар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густёша ћкw стэнA в0ды, њгустёша и3 в0лны посредЁ м0р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и їрм0съ.</w:t>
      </w:r>
    </w:p>
    <w:p>
      <w:pPr>
        <w:pStyle w:val="Normal"/>
        <w:widowControl w:val="false"/>
        <w:rPr/>
      </w:pPr>
      <w:r>
        <w:rPr>
          <w:rFonts w:cs="Irmologion Ucs" w:ascii="Irmologion Ucs" w:hAnsi="Irmologion Ucs"/>
          <w:kern w:val="2"/>
          <w:sz w:val="32"/>
          <w:szCs w:val="32"/>
        </w:rPr>
        <w:t xml:space="preserve">РечE врaгъ: гнaвъ пости1гну, раздэлю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7</w:t>
      </w:r>
      <w:r>
        <w:rPr>
          <w:rFonts w:cs="Irmologion Ucs" w:ascii="Irmologion Ucs" w:hAnsi="Irmologion Ucs"/>
          <w:vanish/>
          <w:kern w:val="2"/>
          <w:sz w:val="32"/>
          <w:szCs w:val="32"/>
        </w:rPr>
        <w:t>.тіf л. рн7д</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корhсть, и3сп0лню дyшу мою2, ўбію2 мечeмъ мои1мъ, госп0дствовати бyдетъ рукA мо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аг0ли тропaр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лaлъ є3си2 д¦ъ тв0й, покры2 | м0ре, погрzз0ша ћкw џлово въ водЁ ѕёльнэ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то2 под0бенъ тебЁ въ бозёхъ гDи; кто2 под0бенъ тебЁ, прослaвленъ во с™hхъ, ди1венъ слaвнw творsй чуде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стeрлъ є3си2 десни1цу твою2, пожрE | землS: настaвилъ є3си2 прaвдою твоeю лю1ди тво‰ сі‰, ±же и3збaви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ёшилъ є3си2 крёпостію твоeю во nби1тель с™yю твою2. слhшаша kзhцы, и3 прогнёвашасz, болBзни пріsша живyщіи въ філістjм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ТогдA потщaшасz влады6ки є3дHмстіи и3 кнzзeй мwавjтскихъ, пріsтъ | трeпетъ, растazша вси2 живyщіи въ ханаa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падeтъ на нS стрaхъ и3 трeпетъ, вели1чіемъ мhшцы твоеS да њкаменsт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8</w:t>
      </w:r>
      <w:r>
        <w:rPr>
          <w:rFonts w:cs="Irmologion Ucs" w:ascii="Irmologion Ucs" w:hAnsi="Irmologion Ucs"/>
          <w:vanish/>
          <w:kern w:val="2"/>
          <w:sz w:val="32"/>
          <w:szCs w:val="32"/>
        </w:rPr>
        <w:t>.тіf л. рн7д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Д0ндеже пр0йдутъ лю1діе твои2, гDи, д0ндеже пр0йдутъ лю1діе твои2 сjи, ±же стzжa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дёлалъ є3си2, гDи, с™hню, ю4же ўгот0вастэ рyцэ тво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ГDь цrтвуzй вёки и3 на вёкъ, и3 є3щE: є3гдA вни1де к0нь фараHновъ съ колесни1цами и3 всaдники въ м0р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нове же ї}лєвы проид0ша сyшею посредЁ м0р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вёдати, ћкw вторaz пёснь никогдaже стіхосл0витсz, т0кмw въ вели1кой четыредесsтницэ во вт0рни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трe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Ўтверди1сz сeрдце моE въ гDэ, вознесeсz р0гъ м0й њ бз7э моeмъ, разшири1шасz ўстA мо‰ на враги2 мо‰, возвесели1хсz њ сп7сeніи твоe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09</w:t>
      </w:r>
      <w:r>
        <w:rPr>
          <w:rFonts w:cs="Irmologion Ucs" w:ascii="Irmologion Ucs" w:hAnsi="Irmologion Ucs"/>
          <w:vanish/>
          <w:kern w:val="2"/>
          <w:sz w:val="32"/>
          <w:szCs w:val="32"/>
        </w:rPr>
        <w:t>.тіf л. рн7є</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нёсть с™ъ, ћкw гDь, и3 нёсть прaведенъ, ћкw бGъ нaшъ, и3 нёсть с™ъ, пaче теб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хвали1тесz и3 не глаг0лите высHкаz въ гордhни, нижE да и3зhдетъ велерёчіе и3з8 ќстъ в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бGъ рaзумwвъ гDь, и3 бGъ ўготовлszй начин†ніz св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инaй: Лyкъ си1льныхъ и3знем0же, и3 немощствyющіи препоsсашасz си1ло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сп0лненніи хлёбwвъ лиши1шасz и3 ѓлчущіи пришeльствоваша зeмл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непл0ды роди2 сeдмь, и3 мнHгаz въ чaдэхъ и3знем0ж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мертви1тъ и3 живи1тъ, низв0дитъ во ѓдъ, и3 возв0ди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ўб0житъ и3 богати1тъ, смирsетъ и3 вhситъ: возставлsетъ t земли2 ўб0га, и3 t гн0ища воздвизaетъ ни1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сади1ти є3го2 съ могyщими людeй, и3 прест0лъ слaвы наслёдуz є3мY.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0</w:t>
      </w:r>
      <w:r>
        <w:rPr>
          <w:rFonts w:cs="Irmologion Ucs" w:ascii="Irmologion Ucs" w:hAnsi="Irmologion Ucs"/>
          <w:vanish/>
          <w:kern w:val="2"/>
          <w:sz w:val="32"/>
          <w:szCs w:val="32"/>
        </w:rPr>
        <w:t>.тіf л. рн7є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Даsй мlтву молsщемусz, и3 бlгослови2 лBта првd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ь нeмощна сотвори2 супостaта є3гw2, гDь 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Да не хвaлитсz премyдрый премyдростію своeю, и3 да не хвaлитсz си1льный си1лою своeю, и3 да не хвaлитсz богaтый богaтствомъ св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твори1ти сyдъ и3 прaвду посредЁ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ГDь взhде на нб7сA, и3 возгремЁ, т0й сyдитъ концє1мъ земли2 прaведенъ сh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aстъ крёпость царю2 нaшему и3 вознесeтъ р0гъ хрістA св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pPr>
      <w:r>
        <w:rPr>
          <w:rFonts w:cs="Irmologion Ucs" w:ascii="Irmologion Ucs" w:hAnsi="Irmologion Ucs"/>
          <w:kern w:val="2"/>
          <w:sz w:val="32"/>
          <w:szCs w:val="32"/>
        </w:rPr>
        <w:t xml:space="preserve">Тaже поeмъ їрм0съ трeтіz пёсни, послёднzгw канHна, въ кот0рый лю1бо дeнь случи1тсz: под0бнэ и3 въ седмyю шестhz пёсни їрм0съ, и3 въ девsтую nсмhz, и3 по девsтой девsтыz. По пр0чихъ же днeхъ, рeкше по пeрвой, по четвeртой, по пsтой, по седм0й, є3гдA поeтсz nсмоглaсникъ съ минeею, во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1</w:t>
      </w:r>
      <w:r>
        <w:rPr>
          <w:rFonts w:cs="Irmologion Ucs" w:ascii="Irmologion Ucs" w:hAnsi="Irmologion Ucs"/>
          <w:vanish/>
          <w:kern w:val="2"/>
          <w:sz w:val="32"/>
          <w:szCs w:val="32"/>
        </w:rPr>
        <w:t>.тіf л. рн7ѕ</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всE лёто не глаг0летсz їрм0съ t минeи, кромЁ си1хъ, ±же здЁ ўказa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четвeр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ўслhшахъ слyхъ тв0й и3 ўбоsхсz, гDи, разумёхъ дэлA тво‰, и3 ўжас0х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егдA смути1тисz души2 моeй во гнёвэ, млcть твою2 помzнe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ъ t ю4га пріи1детъ, и3 с™hй и3з8 горы2 пріwсэнeнныz чa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кры2 нб7сA добродётель є3гw2, и3 хвалы2 є3гw2 и3сп0лнь земл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инaй: Вложи1лъ є3си2 во главы6 беззак0нныхъ смeрть, воздви1глъ є3си2 ќзы дaже до вhи въ конe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сёклъ є3си2 во и3зступлeніи главы2 си1льныхъ. стрzсyтсz въ нeй. развeрзутъ ўзды6 сво‰, ћкw снэдazй ни1щій тa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И#звeлъ є3си2 на м0ре к0ни твои2, смущaющыz в0ды мнHг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2</w:t>
      </w:r>
      <w:r>
        <w:rPr>
          <w:rFonts w:cs="Irmologion Ucs" w:ascii="Irmologion Ucs" w:hAnsi="Irmologion Ucs"/>
          <w:vanish/>
          <w:kern w:val="2"/>
          <w:sz w:val="32"/>
          <w:szCs w:val="32"/>
        </w:rPr>
        <w:t>.тіf л. рн7ѕ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храни1хсz, и3 ўбоsсz сeрдце моE, t глaса мlтвы ўстeнъ м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ни1де трeпетъ въ кHсти мо‰, и3 во мнЁ смzтeсz крёпость мо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чjю въ дeнь ск0рби моеS, да взhду въ лю1ди пришeльствіz м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ЗанE см0квь не плодопринесeтъ, и3 не бyдетъ р0да въ лоз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лжeтъ дёло мaслинное, и3 полS не сотворsтъ ћ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Њскудёша џвцы t пи1щи, и3 не бyдетъ волHвъ при ћсле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зъ же њ гDэ возрaдуюсz, возвеселю1сz њ бз7э сп7сэ мо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ГDь бGъ м0й си1ла моS, и3 ўчини1тъ н0зэ мои2 на соверш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а высHкаz возв0дитъ мS, побэди1ти ми2 въ пёсни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лaва: И# нhнэ: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3</w:t>
      </w:r>
      <w:r>
        <w:rPr>
          <w:rFonts w:cs="Irmologion Ucs" w:ascii="Irmologion Ucs" w:hAnsi="Irmologion Ucs"/>
          <w:vanish/>
          <w:kern w:val="2"/>
          <w:sz w:val="32"/>
          <w:szCs w:val="32"/>
        </w:rPr>
        <w:t>.тіf л. рн7з</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п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н0щи ќтренюетъ дyхъ м0й къ тебЁ, б9е, занE свётъ повелBніz тво‰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aвдэ научи1тесz живyщіи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инaй: ГDи, высокA твоS мhшца, и3 не вёдэша, разумёвше же постыдs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aвисть пріи1метъ лю1ди ненак†занныz, и3 нhнэ џгнь супостaты поs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б9е нaшъ, ми1ръ дaждь нaмъ, вс‰ бо воздaлъ є3си2 нa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б9е нaшъ, стzжи1 ны: гDи, рaзвэ тебE и3н0гw не вёмы, и4мz твоE и3менy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eртвіи же животA не и4мутъ ви1дэти, нижE врaчеве воскресs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гw2 рaди навeлъ є3си2 и3 погуби1лъ, и3 взsлъ є3си2 всsкъ мyжескъ п0лъ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Приложи2 и5мъ ѕлA гDи, приложи2 ѕлA сл†внымъ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ГDи, въ ск0рби помzнyхомъ тS, въ ск0рби мaлэ наказaніе твоE нa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4</w:t>
      </w:r>
      <w:r>
        <w:rPr>
          <w:rFonts w:cs="Irmologion Ucs" w:ascii="Irmologion Ucs" w:hAnsi="Irmologion Ucs"/>
          <w:vanish/>
          <w:kern w:val="2"/>
          <w:sz w:val="32"/>
          <w:szCs w:val="32"/>
        </w:rPr>
        <w:t>.тіf л. рн7з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И# ћкw болsщаz приближaетсz роди1ти, и3 въ болёзни своeй вопіsше: тaкw бhхомъ возлю1бленному твое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 падeмъ, но падyтъ живyщіи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Воскрeснутъ мeртвіи, и3 востaнутъ и5же во гробёхъ, и3 возвеселsтсz и5же на зем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осa бо ћже t тебE, и3сцэлeніе и5мъ є4сть, землs же нечести1выхъ падe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обaетъ вёдати, ћкw шестaz пёснь не стіхосл0витсz, но глаг0лемъ їрм0съ, и3 є3ди1нъ тропaрь без8 стіхA, занE не и4мать шестaz пёснь мн0жайшыz стіхи2, ћкw пр0чыz: под0бнэ же и3 седмaz, и3 девsтаz пBс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едмaz же стіхосл0витсz всS въ суббHтахъ с™hz м7-цы.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5</w:t>
      </w:r>
      <w:r>
        <w:rPr>
          <w:rFonts w:cs="Irmologion Ucs" w:ascii="Irmologion Ucs" w:hAnsi="Irmologion Ucs"/>
          <w:vanish/>
          <w:kern w:val="2"/>
          <w:sz w:val="32"/>
          <w:szCs w:val="32"/>
        </w:rPr>
        <w:t>.тіf л. рн7и</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шест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опи1хъ въ ск0рби моeй ко гDу бGу моемY, и3 ўслhша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вeрглъ мS є3си2 во глубины2 сeрдца морскaгw, и3 рёки њбыд0ша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 высwты2 тво‰, и3 в0лны тво‰ на мнЁ преид0ш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A приложY призрёти ми2 къ хрaму с™0му твое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Возліsсz водA до души2 моеS, бeздна њбhде мS послёднz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нрE главA моS въ разсёли г0ръ: снид0хъ въ зeмлю, є3sже верєи2 є3S заклeпи вёч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И# да взhдетъ и3з8 и3стлёніz жив0тъ м0й, къ тебЁ гDи б9е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да пріи1детъ къ тебЁ мlтва моS, къ хрaму с™0му твоемY.</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д7: Хранsщіи сyєтнаz и3 лHжнаz, млcть свою2 њстaвиш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6</w:t>
      </w:r>
      <w:r>
        <w:rPr>
          <w:rFonts w:cs="Irmologion Ucs" w:ascii="Irmologion Ucs" w:hAnsi="Irmologion Ucs"/>
          <w:vanish/>
          <w:kern w:val="2"/>
          <w:sz w:val="32"/>
          <w:szCs w:val="32"/>
        </w:rPr>
        <w:t>.тіf л. рн7и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ли6ка њбэщaхъ, воздaмъ тебЁ во сп7сeніе моE гDе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сед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гDи б9е nтє1цъ нaшихъ, и3 хвaльно и3 прослaвлено и4мz твоE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с‰ дэлA тво‰ и4стинна, и3 прaви путіE тво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си2 суди2 твои2 и4стинни, и3 судьбы6 и4стинны сотвори1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а грaдъ с™hй nтє1цъ нaшихъ їеrл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Бlгословeнъ є3си2 гDи б9е nтє1цъ нaшихъ, и3 препётый и3 превозноси1мый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бlгословeно и4мz слaвы твоеS с™0е, препётое и3 превозноси1мое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ѕ7: Бlгословeнъ є3си2 въ хрaмэ с™hz слaвы твоеS, препётый и3 превозноси1мый во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7</w:t>
      </w:r>
      <w:r>
        <w:rPr>
          <w:rFonts w:cs="Irmologion Ucs" w:ascii="Irmologion Ucs" w:hAnsi="Irmologion Ucs"/>
          <w:vanish/>
          <w:kern w:val="2"/>
          <w:sz w:val="32"/>
          <w:szCs w:val="32"/>
        </w:rPr>
        <w:t>.тіf л. рн7f</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ви1дzй бє1здны, сэдsй на херувjмэхъ, препётый и3 превозноси1мый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Бlгословeнъ є3си2 на пrт0лэ слaвы цrтвіz твоегw2, препётый и3 превозноси1мый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є3си2 на твeрди нбcнэй, препётый и3 превозноси1мый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nсмa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вс‰ дэлA гDн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ѓгGли гDни, нб7сA гDнz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в0ды вс‰, ±же превhше нб7съ, вс‰ си6лы гDни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Бlгослови1те с0лнце и3 мёсzцъ, ѕвёзды нбcныz гDа, п0йте и3 превозноси1те є3го2 во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8</w:t>
      </w:r>
      <w:r>
        <w:rPr>
          <w:rFonts w:cs="Irmologion Ucs" w:ascii="Irmologion Ucs" w:hAnsi="Irmologion Ucs"/>
          <w:vanish/>
          <w:kern w:val="2"/>
          <w:sz w:val="32"/>
          <w:szCs w:val="32"/>
        </w:rPr>
        <w:t>.тіf л. рн7f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инaй: Бlгослови1те всsкъ д0ждь и3 росA, вси2 дyси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џгнь и3 вaръ, стyдь и3 зн0й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слaны и3 снёзи, нHщи и3 днjе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свётъ и3 тьмA, мHлніz и3 џблацы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землS, г0ры и3 х0лмы, и3 вс‰ прозzб†ющаz на нeй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и3ст0чницы, морS и3 рёки, ки1ти, и3 вс‰ дви6жущаzсz въ водaхъ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 Бlгослови1те вс‰ пти6цы нбcныz, ѕвёріе и3 вси2 ск0ти гDа, п0йте и3 превозноси1те є3го2 во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19</w:t>
      </w:r>
      <w:r>
        <w:rPr>
          <w:rFonts w:cs="Irmologion Ucs" w:ascii="Irmologion Ucs" w:hAnsi="Irmologion Ucs"/>
          <w:vanish/>
          <w:kern w:val="2"/>
          <w:sz w:val="32"/>
          <w:szCs w:val="32"/>
        </w:rPr>
        <w:t>.тіf л. Rx</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сhнове человёчестіи, да бlгослови1тъ ї}ль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Бlгослови1те сщ7eнницы гDни, раби2 гDни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дyси и3 дyшы првdныхъ прпdбніи и3 смирeнніи сeрдцемъ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д7: Бlгослови1те ґнaніа, ґзaріа, місаи1лъ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те ґпcли, прbр0цы и3 м§нцы гDни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и1мъ nц7A, и3 сн7а, и3 с™aго д¦а,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aже глаг0лемъ: Хвaлимъ, бlгослови1мъ покланsемсz гDеви, пою1ще и3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И# покл0нъ. И# поeмъ їрм0съ nсмhz пёсни послёднzгw канHн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20</w:t>
      </w:r>
      <w:r>
        <w:rPr>
          <w:rFonts w:cs="Irmologion Ucs" w:ascii="Irmologion Ucs" w:hAnsi="Irmologion Ucs"/>
          <w:vanish/>
          <w:kern w:val="2"/>
          <w:sz w:val="32"/>
          <w:szCs w:val="32"/>
        </w:rPr>
        <w:t>.тіf л. Rx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девsт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читъ душA моS гDа, и3 возрaдовасz д¦ъ м0й њ бз7э сп7сэ моe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ризрЁ на смирeніе рабы2 своеS, сe бо t нhнэ ўбlжaтъ мS вси2 р0д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сотвори2 мнЁ вели1чіе си1льный, и3 с™о и4мz є3гw2, и3 млcть є3гw2 въ р0ды родHвъ боsщымсz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твори2 держaву мhшцею своeю, расточи2 гHрдыz мhслію сeрдца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зложи2 си1льныz со престHлъ, и3 вознесE смирє1нныz, ѓлчущыz и3сп0лни бл†гъ, и3 богатsщыzсz tпусти2 тщы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пріsтъ ї}лz џтрока своего2, помzнyти ми1лwсти, ћкоже глаг0ла ко nтцє1мъ нaшымъ, ґвраaму и3 сёмени є3гw2, дaже до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с™aгw прbр0ка захaріи, nтцA предтeче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Бlгословeнъ гDь бGъ ї}левъ, ћкw посэти2 и3 сотвори2 и3збавлeніе лю1демъ свои1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21</w:t>
      </w:r>
      <w:r>
        <w:rPr>
          <w:rFonts w:cs="Irmologion Ucs" w:ascii="Irmologion Ucs" w:hAnsi="Irmologion Ucs"/>
          <w:vanish/>
          <w:kern w:val="2"/>
          <w:sz w:val="32"/>
          <w:szCs w:val="32"/>
        </w:rPr>
        <w:t>.тіf л. р…а</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воздви1же р0гъ сп7сeніz нaмъ, въ домY дв7довэ џтрока св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глаг0ла ўсты2 с™hхъ, сyщихъ t вёка прbрHкъ є3гw2, сп7сeніе t вр†гъ нaшихъ, и3 и3з8 руки2 всёхъ ненави1дzщихъ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твори1ти млcть со nтцы2 нaшими, и3 помzнyти завётъ с™hй св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 Клsтву, є4юже клsтсz ко ґвраaму nтцY нaшему, дaти нaмъ без8 стрaха и3з8 руки2 вр†гъ нaшихъ и3збaвльшым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ужи1ти є3мY препод0біемъ и3 прaвдою пред8 ни1мъ, вс‰ дни6 живот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ѕ7: И# ты2 nтрочA, прbр0къ вhшнzгw наречeшисz: пред8и1деши бо пред8 лицeмъ гDнимъ, ўгот0вати пути6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aти рaзумъ сп7сeніz лю1демъ є3гw2, во њставлeніе грBхъ и4хъ, милосeрдіz рaди ми1лости бGа нaшегw.</w:t>
      </w:r>
    </w:p>
    <w:p>
      <w:pPr>
        <w:pStyle w:val="Normal"/>
        <w:widowControl w:val="false"/>
        <w:rPr/>
      </w:pPr>
      <w:r>
        <w:rPr>
          <w:rFonts w:cs="Irmologion Ucs" w:ascii="Irmologion Ucs" w:hAnsi="Irmologion Ucs"/>
          <w:kern w:val="2"/>
          <w:sz w:val="32"/>
          <w:szCs w:val="32"/>
        </w:rPr>
        <w:t xml:space="preserve">На д7: Въ ни1хже посэти2 нaсъ вост0къ с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22</w:t>
      </w:r>
      <w:r>
        <w:rPr>
          <w:rFonts w:cs="Irmologion Ucs" w:ascii="Irmologion Ucs" w:hAnsi="Irmologion Ucs"/>
          <w:vanish/>
          <w:kern w:val="2"/>
          <w:sz w:val="32"/>
          <w:szCs w:val="32"/>
        </w:rPr>
        <w:t>.тіf л. р…а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высоты2, kви1тисz во тьмЁ и3 сёни смeртнэй сэдs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прaвити н0ги нaшz на пyть ми1р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ва: И# нhн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 по їрмосЁ: Дост0йно є4сть: И# є3ктеніA. ѓще є4сть м7-ца, и3ли2 ґллилyіа, глаг0лемъ свэти1льны въ случи1вшійсz глaсъ, по три1жды. Во и3сполнє1ніz же свэти1льнwвъ, глаг0лемъ си1ц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онедёльникъ ќбw къ пeрвому: Предстaтельствы безпл0тныхъ твои1хъ,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вт0рникъ же: Мlтвами гDи п®тeчи твоегw2,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срeду и3 пzт0къ: Си1лою гDи кrтA твоегw2,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четверт0къ: Мlтвами гDи ґпcлъ твои1хъ и3 с™и1телz ніколaа,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втор0е на Слaва: глаг0лати внегдA въ концaхъ мlтвами гDи с™hхъ твои1хъ, и3 сп7си1 мz.</w:t>
      </w:r>
    </w:p>
    <w:p>
      <w:pPr>
        <w:pStyle w:val="Normal"/>
        <w:widowControl w:val="false"/>
        <w:rPr/>
      </w:pPr>
      <w:r>
        <w:rPr>
          <w:rFonts w:cs="Irmologion Ucs" w:ascii="Irmologion Ucs" w:hAnsi="Irmologion Ucs"/>
          <w:kern w:val="2"/>
          <w:sz w:val="32"/>
          <w:szCs w:val="32"/>
        </w:rPr>
        <w:t xml:space="preserve">Въ трeтіе же на И# нhнэ: въ концaхъ глаг0лати: Мlтвами гDи бцdы, и3 сп7си1 м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323</w:t>
      </w:r>
      <w:r>
        <w:rPr>
          <w:rFonts w:cs="Irmologion Ucs" w:ascii="Irmologion Ucs" w:hAnsi="Irmologion Ucs"/>
          <w:vanish/>
          <w:kern w:val="2"/>
          <w:sz w:val="32"/>
          <w:szCs w:val="32"/>
        </w:rPr>
        <w:t>.тіf л. р…в</w:t>
      </w:r>
      <w:r>
        <w:rPr>
          <w:rFonts w:cs="Courier New" w:ascii="Courier New" w:hAnsi="Courier New"/>
          <w:b/>
          <w:bCs/>
          <w:vanish/>
          <w:color w:val="008000"/>
          <w:kern w:val="2"/>
          <w:sz w:val="28"/>
          <w:szCs w:val="2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