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25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милeнный и4нокъ, и4менемъ fеофaнъ, лёствицу и3зложи2 б9eственныхъ дарHвъ, ю4же и3скyсъ и3звёстну сотвори2 бGонHсн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‹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 совершeнство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Пeрвэе є4сть, моли1тва чистёйш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 просвэщeніе сeрдца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T неsже происх0дитъ сердeчнаz нёкаz теплот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 њсіsніе стрaнное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По нeйже дёйство стрaнное и3 с™0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 видёніе тaинствъ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Тaже слeзы б9eствєнныz сердeчныz, И$хже рaди ми1ръ многоразли1чныхъ п0мыслwв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 њчищeніе ўмA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T негHже и3стекaетъ ўмA њчищeніе, И# видёніе вhшнихъ тaинств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 ми1ръ п0мыслwвъ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По нeмже стрaнное њсіsніе несказaннымъ w4бразо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 слeзы сердє1чныz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негHже неизречeнное сeрдца просвэщ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 дёйство с™0е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И# tсю1ду пaки несовершeнное совершeнств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 теплотA сeрдца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Пр0чее широтY ќбw безконeчну и4мать сeй степeнь, Ѓще и3 въ є3ди1номъ заключи1лсz бы стіхЁ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 моли1тва чи1стаz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Пeрвэе на лёствицэ д0льный степeнь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 Восхождeніе б9eственное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Т0чію моли1тву чи1стую показyетъ. Ви1ды же є3S сyть и3 вельми2 мнHги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ѓще хотёли бhхомъ нhнэ џныz и3счи1слити,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одолжaтъ нaше сл0в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25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0жде ми2 разумёй во всёхъ степeнехъ, возлю1бленне,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скyсъ же ўчи1тель џныхъ є4сть, ґ не сл0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Лёствица возводsщаz на высотY стрaнн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есzти1ца степeней, є4сть души2 њживотворeніе стрaнное,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есzти1ца степeней, жив0тъ души2 проповёдуе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глаг0летъ нёгдэ нёкто t бGон0сныхъ сі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е тщaйсz стzжaти жив0тъ здЁ,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щeтною надeждою души2 да не прельщaетъ себE,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Ћкw тaмw полyчитъ є3го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есzти1ца степeней, є4сть б9eственное любомyдріе,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есzти1ца степeней, є4сть пл0дъ всёхъ кни1г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есzти1ца степeней, совершeнство показyе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есzти1ца степeней, на нб7сA возв0ди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есzти1ца степeней, бGа твори1тъ вёдэт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Лёствица зри1тсz долгот0ю кратчaйш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Ѓще же и3скyсомъ пріи1метъ кто2 внyтрь сeрдца,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огaтство њбрsщетъ невмэсти1мо мjру,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и3ст0чникъ б9eственный точaщъ жив0тъ стрaнны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чи1тель и3зрsднэйшій є4сть лёствица сіS,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Ћснэ ўвёдэти коемyждо мBры сво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ЗрS б9eственную лёствицу десzти2 дарHвъ,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Ѓще мни1ши стоsти водружeннw на сeй,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Рцы2, на к0емъ є3си2 степeни сеS,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п0льзу и3 нaмъ ўны6л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Ѓще х0щеши, возлю1бленне, чесомY научи1тисz њ си1хъ,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yди без8 попечeніz њ всsческихъ вeщехъ, безсловeсныхъ же,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по мнёнію благосл0вны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е бо2 чесомY научи1шисz, кромЁ без8 попечe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скyсомъ же сі‰ познавaютсz, ґ не сл0во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іe же, ѓки воспоминaніе т0чію, глаг0лю ти2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Е$сть же сл0во с™hхъ бGон0сцєвъ,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Ѓще и3 тsжцэ въ слyхъ вни1дет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е њбрэтhйсz на є3ди1номъ t степeней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25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ли2 не поучazйсz всегдA въ таковhхъ,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 кончи1нэ и3 во врeмz смeрти,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трaхъ вои1стинну вели1къ и3 трeпетъ и3мёти бyдетъ,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боsзнь безмёрну, да не tлучeнъ бyде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стрaсэ к0нчишасz стіхи2,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лeзнэ же вельми2 случи1сz тaк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е бо2 благи1ми возв0дzтсz наипaче,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ъ покаsнію и3 блaгости,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Жесточaйшіи, t ни1хже ѓзъ є4смь пeрвый,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о стрaшными и3 боsзни вин0вными бывaющи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мёzй ќшы слhшати, да слhши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hши и3 разумёй ты2, написaвый сі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aкw дерзнyлъ є3си2 ты2 рещи2 таков†z,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Человёкъ, ничт0же и3мhй tню1дъ t си1хъ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aкw же не ўжаснyлсz є3си2 њ си1хъ ўчи1ти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е слhшалъ ли є3си2 что2 nзjа пострадA,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ХотS и3спрaвити ківHтъ б9eственный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а не возмни1ши, ћкw ўчA, сі‰ глаг0лю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о да самаго2 себS њбличY си1ми,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ЗрS побBдныz п0чєсти подвизaющихсz,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моE безпл0діе во всёхъ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37:00Z</dcterms:created>
  <dc:creator>textnakliros.ru</dc:creator>
  <dc:description/>
  <dc:language>en-US</dc:language>
  <cp:lastModifiedBy>a.kuznetsov@vladivostok.com</cp:lastModifiedBy>
  <dcterms:modified xsi:type="dcterms:W3CDTF">2018-11-01T13:37:00Z</dcterms:modified>
  <cp:revision>2</cp:revision>
  <dc:subject/>
  <dc:title>Добротолюбие</dc:title>
</cp:coreProperties>
</file>