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2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є7-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дпрaзднство преwбражeніz гDа нaшегw ї}са хrт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с™aгw мyченика є3vсmгнjа.</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предпрaзднства, глaсъ д7. Под0бенъ: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взhдемъ со ї}сомъ * восходsщимъ на г0ру с™yю, * и3 тaмw ўслhшимъ * глaсъ бGа живaгw, * nц7A пребезначaльна, * џблакомъ свётлымъ свидётельствующь бжcтвеннымъ д¦омъ, * тогw2 св0йство присносyщнагw сн7овствA: * и3 ўм0мъ просвэщaеми, * въ свётэ свётъ ќзримъ. (с. </w:t>
      </w:r>
      <w:r>
        <w:rPr>
          <w:rFonts w:cs="Orthodox_tt eROOS" w:ascii="Orthodox_tt eROOS" w:hAnsi="Orthodox_tt eROOS"/>
          <w:kern w:val="2"/>
          <w:sz w:val="32"/>
          <w:szCs w:val="32"/>
        </w:rPr>
        <w:t>12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предликyемъ, * и3 себE њчи1стимъ, * и3 вёрнw ўгот0вимъ къ бжcтвенному восх0ду, * превhшнzгw б9іz жи1тельства: * ћкw да самови1дцы * тогw2 вели1чества kви1мсz, * и3 слaву получи1мъ, * ю4же ви1дэти спод0бишасz ґпcлwвъ пред8избрaнніи, * тaйнw на горЁ fавHрстэй.</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нhнэ лyчшимъ * и3змёншесz и3змэнeніемъ, * себE наyтріе д0брэ ўгот0вимъ, * на г0ру предвзhти б9ію с™yю, * неизмённw хrт0ву слaву блистaющу ўзрёвше, * ћснw пaче с0лнца: * и3 трbчнымъ њзарsеми свётомъ, * њ сeмъ прослaвимъ тогw2 схождeніе.</w:t>
      </w:r>
    </w:p>
    <w:p>
      <w:pPr>
        <w:pStyle w:val="Normal"/>
        <w:widowControl w:val="false"/>
        <w:rPr/>
      </w:pPr>
      <w:r>
        <w:rPr>
          <w:rFonts w:cs="Irmologion Ucs" w:ascii="Irmologion Ucs" w:hAnsi="Irmologion Ucs"/>
          <w:color w:val="FF0000"/>
          <w:kern w:val="2"/>
          <w:sz w:val="32"/>
          <w:szCs w:val="32"/>
        </w:rPr>
        <w:t>И$ны стіхи6ры мyченика, глaсъ т0йже.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агри1всz кр0вію пл0ти твоеS, * nдёzлсz є3си2 въ порфЂру, слaвне, * бжcтвенныz бlгодaти, * и3 вeрхъ тв0й вэнцeмъ њбложи1лъ є3си2 * нетлёніz жи1зни. * кrтa же побёду, м§ниче всемyдре, * десни1цею њбносS ћкоже ски1птро, * со хrт0мъ цrтвуеши, * всегдA веселs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инъ непобэди1мь * познaнъ бhлъ є3си2, є3vсmгнjе: * кrтнымъ бо nрyжіемъ њграждaемь, * къ борeніємъ и3зшeлъ є3си2 врагA борцA, * и3 низложи1лъ є3си2 того2, * воевaвъ свётлw, * и3 вэнeцъ пріeмъ побёды * t є3ди1нагw подвигопол0жника и3 вLки * и3 при1снw цrтвующагw.</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стнhми твои1ми страстьми2, * стrть честнyю, слaвне * страдaльче є3vсmгнjе, и3з8wбрази1лъ є3си2: * и3 побэдон0сецъ бhвъ, * въ вhшнэй митроп0ліи * со всёми живeши страстотeрпцы рaдуzсz, * и3 њбожazсz причaстіемъ бжcтвеннымъ. * сегw2 рaди честн0е твоE * и3 свzт0е совершaемъ торжеств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є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взhдемъ на г0ру гDню, и3 въ д0мъ бGа нaшегw, и3 ќзримъ слaву преwбражeніz є3гw2, слaву ћкw є3динор0днагw t nц7A: свётомъ пріи1мемъ свётъ, и3 возвhшени бhвше дyхомъ, трbцу є3диносyщную воспои1мъ во вёки. (с. </w:t>
      </w:r>
      <w:r>
        <w:rPr>
          <w:rFonts w:cs="Orthodox_tt eROOS" w:ascii="Orthodox_tt eROOS" w:hAnsi="Orthodox_tt eROOS"/>
          <w:kern w:val="2"/>
          <w:sz w:val="32"/>
          <w:szCs w:val="32"/>
        </w:rPr>
        <w:t>12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суббHта, И# нhнэ, догмaтікъ.</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іsніемъ добродётелей просвёщшесz, * произhдемъ на г0ру с™yю, * да ќзримъ бжcтвенное * гDне преwбражeніе.</w:t>
      </w:r>
    </w:p>
    <w:p>
      <w:pPr>
        <w:pStyle w:val="Normal"/>
        <w:widowControl w:val="false"/>
        <w:rPr/>
      </w:pPr>
      <w:r>
        <w:rPr>
          <w:rFonts w:cs="Irmologion Ucs" w:ascii="Irmologion Ucs" w:hAnsi="Irmologion Ucs"/>
          <w:color w:val="FF0000"/>
          <w:kern w:val="2"/>
          <w:sz w:val="32"/>
          <w:szCs w:val="32"/>
        </w:rPr>
        <w:t>Стjхъ: М</w:t>
      </w:r>
      <w:r>
        <w:rPr>
          <w:rFonts w:cs="Irmologion Ucs" w:ascii="Irmologion Ucs" w:hAnsi="Irmologion Ucs"/>
          <w:kern w:val="2"/>
          <w:sz w:val="32"/>
          <w:szCs w:val="32"/>
        </w:rPr>
        <w:t>и1лость и3 и4стина срэт0стэсz, прaвда и3 ми1ръ њблобызaстасz.</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нaменіе бGолёпно * бжcтвA показyетъ, * прeжде кrтA таи1нникwмъ, * ћкw с0лнце њблистaвъ, * хrт0съ на горЁ днeсь.</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лажeни лю1діе вёдущіи воскликновeніе.</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стество2 є4же во ґдaмэ, * хrт0съ и3змэни1ти хотsй, на г0ру нhнэ * восх0дитъ fавHрскую, * да њбнажи1тъ таи1нникwмъ б9еств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т0йже. Самоглaс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на горЁ fавHрстэй преwбрази1выйсz во слaвэ, хrтE б9е, и3 показaвый ў§никHмъ твои6мъ слaву твоегw2 бжcтвA, њзари2 и3 нaсъ свётомъ твоегw2 познaніz, и3 настaви на стезю2 зaповэдей твои1хъ, ћкw є3ди1нъ блaгъ и3 чlвэколю1бец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во преwбражeніе пред8усрsщемъ, свётлw торжествyюще предпрaзднствєннаz, вёрніи, и3 возопіи1мъ: приспЁ дeнь бжcтвеннагw весeліz. восх0дитъ на г0ру fавHрскую вLка, бжcтвA своегw2 њблистaти красот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Е#ди1но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предпрaзднства, три1жды.</w:t>
      </w:r>
    </w:p>
    <w:p>
      <w:pPr>
        <w:pStyle w:val="Normal"/>
        <w:widowControl w:val="false"/>
        <w:rPr/>
      </w:pPr>
      <w:r>
        <w:rPr>
          <w:rFonts w:cs="Irmologion Ucs" w:ascii="Irmologion Ucs" w:hAnsi="Irmologion Ucs"/>
          <w:color w:val="FF0000"/>
          <w:kern w:val="2"/>
          <w:sz w:val="32"/>
          <w:szCs w:val="32"/>
        </w:rPr>
        <w:t>По №-й каfjсмэ сэдaленъ, глaсъ д7. Под0бенъ: K</w:t>
      </w:r>
      <w:r>
        <w:rPr>
          <w:rFonts w:cs="Irmologion Ucs" w:ascii="Irmologion Ucs" w:hAnsi="Irmologion Ucs"/>
          <w:kern w:val="2"/>
          <w:sz w:val="32"/>
          <w:szCs w:val="32"/>
        </w:rPr>
        <w:t>ви1лсz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aздникъ пресвётелъ вLчнь пріи1де, пріиди1те вси2 на г0ру ќмнw пред8wчи1стившесz взhдемъ fавHрскую, хrтA ви1дэ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pPr>
      <w:r>
        <w:rPr>
          <w:rFonts w:cs="Irmologion Ucs" w:ascii="Irmologion Ucs" w:hAnsi="Irmologion Ucs"/>
          <w:color w:val="FF0000"/>
          <w:kern w:val="2"/>
          <w:sz w:val="32"/>
          <w:szCs w:val="32"/>
        </w:rPr>
        <w:t>По в7-й каfjсмэ сэдaленъ, глaсъ д7. Под0бенъ: Ў</w:t>
      </w:r>
      <w:r>
        <w:rPr>
          <w:rFonts w:cs="Irmologion Ucs" w:ascii="Irmologion Ucs" w:hAnsi="Irmologion Ucs"/>
          <w:kern w:val="2"/>
          <w:sz w:val="32"/>
          <w:szCs w:val="32"/>
        </w:rPr>
        <w:t>диви1сz їHсиф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дпрaзднества дeнь вёрніи днeсь свётлw слaвнагw (с. </w:t>
      </w:r>
      <w:r>
        <w:rPr>
          <w:rFonts w:cs="Orthodox_tt eROOS" w:ascii="Orthodox_tt eROOS" w:hAnsi="Orthodox_tt eROOS"/>
          <w:kern w:val="2"/>
          <w:sz w:val="32"/>
          <w:szCs w:val="32"/>
        </w:rPr>
        <w:t>128</w:t>
      </w:r>
      <w:r>
        <w:rPr>
          <w:rFonts w:cs="Irmologion Ucs" w:ascii="Irmologion Ucs" w:hAnsi="Irmologion Ucs"/>
          <w:kern w:val="2"/>
          <w:sz w:val="32"/>
          <w:szCs w:val="32"/>
        </w:rPr>
        <w:t>) и3 стрaшнагw преwбражeніz хrт0ва совершaюще, соглaснw возопіeмъ: смэшeніе нaше преwбрази2, сп7се, бжcтвенною твоeю пл0тію соwблистaвъ томY, и3 tдaждь пeрвэйшее достоsніе нетлёніz, ћкw милосeрдъ, да тS вси2 славосл0вимъ є3ди1наго бGа нaше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едпрaзднства, со їрмос0мъ на ѕ7: и3 трипёснецъ на д7: и3 с™aгw на д7. Под0бнэ поeмъ }-ю и3 f7-ю пёсни: G-ю же и3 пр0чыz пёсни дaже до nсмhz, предпрaзднства со їрмос0мъ на }: и3 с™aгw на д7. (Ѓще случи1тсz предпрaзднство въ недёлю, трипёснецъ выпэвaемъ на повечeр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едпрaзднст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зу ўстA мо‰, и3 нап0лнzтсz д¦а, и3 сл0во tрhгну цRи1цэ м™ри, и3 kвлю1сz, свётлw торжествyz, и3 воспою2, рaдуzсz тоS чудесA.</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њблистaетъ д0лэ свётъ нб7о пaче с0лнца, и3 землS да слhшитъ глаг0лы живaгw бGа, сн7овство2 преwбразyемагw: nц7ъ бо свидётельствуетъ на горЁ fавHрстэй.</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lвёкъ зри1мый, но бGъ крhемый, на fавHръ хrт0съ восх0дитъ, б9ествA зарю2 њбнажaz, є4же пaче с0лнца, слaвы свэтлостьми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yмнw нhнэ предгрzдeтъ kви1тисz мwmсeю хrт0съ, слaвы видёніе показyz на горЁ fавHрстэй, лицeмъ къ лицY неходaтайственною бесёдою, рaдующесz днeсь предпрaздну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ипёснец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т0йже.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пою2 тебЁ, гDи б9е м0й, ћкw и3звeлъ є3си2 лю1ди и3зъ раб0ты є3гЂпетскіz, покрhлъ же є3си2 колесни6цы фараHновы и3 си1лу.</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eй предпрaзднственный дeнь совершaюще вёрніи, (с. </w:t>
      </w:r>
      <w:r>
        <w:rPr>
          <w:rFonts w:cs="Orthodox_tt eROOS" w:ascii="Orthodox_tt eROOS" w:hAnsi="Orthodox_tt eROOS"/>
          <w:kern w:val="2"/>
          <w:sz w:val="32"/>
          <w:szCs w:val="32"/>
        </w:rPr>
        <w:t>129</w:t>
      </w:r>
      <w:r>
        <w:rPr>
          <w:rFonts w:cs="Irmologion Ucs" w:ascii="Irmologion Ucs" w:hAnsi="Irmologion Ucs"/>
          <w:kern w:val="2"/>
          <w:sz w:val="32"/>
          <w:szCs w:val="32"/>
        </w:rPr>
        <w:t>) преwбражeніz хrтA и3збaвителz нaшегw, восплeщимъ пёсньм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х0дъ пости1гше с™aгw преwбражeніz хrт0ва, и3 мы2 њблистaемсz бжcтвенными и3змэнeніи, сіE њблобызaющ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 нhнэшнемъ хrт0съ дни2 поeмь ўченики2, на г0ру восх0дитъ, и3 тaмw преwбрaжсz, њблистaемъ бжcтв0м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0ру fавHрскую, пріиди1те вси2, дости1гше ќмнw, хrтA ќзримъ предъ ў§ники2 свои1ми стрaшнw преwбразyющас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в7дъ прbр0къ вопіeмъ ти2: fавHрскаz горA и3 є3рмHнъ њ твоeмъ и4мени, хrтE, возрaдуютсz въ преwбражeніи твоeм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0ру превыс0кую, сeрдце њчищeно t страстeй и3мyщіи, ќзримъ хrт0во преwбражeніе, просвэщaющее ќмъ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b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bцу прослaвимъ правослaвнw, со nц7eмъ сн7а и3 д¦а с™aго, є3ди1но б9ество2, є3ди1ницу тріmпостaс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рь и3 дв7у тS правослaвнw и3сповёдуемъ вёрніи, неизречeннw р0ждшую хrтA бGа нaшего, є3ди1наго многоми1лостив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с™a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и1мъ гDеви, провeдшему лю1ди сво‰ сквозЁ чермн0е м0ре, ћкw є3ди1нъ слaвнw прослaви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преслaвными чи1нми ѓгGльскими, преслaвне сhй, непрестaннw пaмzть твою2 слaвzщыz спасaй.</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рaмъ ўтёшителевъ њсвzщeнный тв0й ќмъ, страстотeрпче, показaсz: сегw2 рaди тS вёрою почитaем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щвлeніе живон0снw, пл0тію пострадaвшагw и3з8wбрази1лъ є3си2 пл0тію твоeю, преблажeнне, и3 и4стиннэй жи1зни спод0бнасz є3си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ержaву беззак0ннующихъ, ўкрёпльсz д¦омъ, (с. </w:t>
      </w:r>
      <w:r>
        <w:rPr>
          <w:rFonts w:cs="Orthodox_tt eROOS" w:ascii="Orthodox_tt eROOS" w:hAnsi="Orthodox_tt eROOS"/>
          <w:kern w:val="2"/>
          <w:sz w:val="32"/>
          <w:szCs w:val="32"/>
        </w:rPr>
        <w:t>130</w:t>
      </w:r>
      <w:r>
        <w:rPr>
          <w:rFonts w:cs="Irmologion Ucs" w:ascii="Irmologion Ucs" w:hAnsi="Irmologion Ucs"/>
          <w:kern w:val="2"/>
          <w:sz w:val="32"/>
          <w:szCs w:val="32"/>
        </w:rPr>
        <w:t>) низложи1лъ є3си2, и3 зак0ны гDни, преслaвне мyчениче, ўдержa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рэши1сz клsтва, престa же печaль ржcтв0мъ твои1мъ, всебlгословeннаz nтрокови1це, вёрныхъ весeліе, пренепор0ч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 пэсносл0вцы, бцdе, живhй и3 незави1стный и3ст0чниче, ли1къ себЁ совокyпльшыz, дух0внw ўтверди2, въ б9eственнэй твоeй слaвэ, вэнцє1въ слaвы спод0б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ладhчествуzй твaрію всeю, ви1дэнъ бhсть зрaкъ рабA пріeмъ: и4мже б9ествA непристyпное сіsніе ўченикHмъ показaлъ є4сть, ћкоже вмэщaху зрёт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г0ру и4детъ њблистaти слaвы сlнце хrт0съ, и3 свhше сіsющую денни1цу њмрачи1ти свётомъ: є3гHже зарsми сіsюще, предпрaзднуимъ днeсь.</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вотA вёчнагw и3сполнsz глаг0лы, предстA хrт0съ, ћкоже показyz вє1щи другHмъ разумёти, въ себЁ благоволи2 n§ескую слaву блистaющ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ўтверждeніе притекaющихъ къ тебЁ, гDи, ты2 є3си2 свётъ њмрачeнныхъ, и3 поeтъ тS дyхъ м0й.</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aлъ є3си2 предъ суди1щемъ, и3сповёдуz бGа цRS, мyчениче мyдре, пл0ть взeмшаго, и3 человёки наздaвшаго.</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eртва непор0чна, всесожжeнна ќгльми мyченическими, и4же t дв7ы принесeсz ќглю.</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дaми дух0вными наводнsемь, слaвне, м{тныz многоб0жіz и3зсуши1лъ є3си2 струи6.</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E моE желaніе къ тебЁ дви1жу, чcтаz вLчце, плотски1хъ похотeй мS вск0рэ премэни2.</w:t>
      </w:r>
    </w:p>
    <w:p>
      <w:pPr>
        <w:pStyle w:val="Normal"/>
        <w:widowControl w:val="false"/>
        <w:rPr/>
      </w:pPr>
      <w:r>
        <w:rPr>
          <w:rFonts w:cs="Irmologion Ucs" w:ascii="Irmologion Ucs" w:hAnsi="Irmologion Ucs"/>
          <w:color w:val="FF0000"/>
          <w:kern w:val="2"/>
          <w:sz w:val="32"/>
          <w:szCs w:val="32"/>
        </w:rPr>
        <w:t>Сэдaленъ с™aгw, глaсъ д7. Под0бенъ: С</w:t>
      </w:r>
      <w:r>
        <w:rPr>
          <w:rFonts w:cs="Irmologion Ucs" w:ascii="Irmologion Ucs" w:hAnsi="Irmologion Ucs"/>
          <w:kern w:val="2"/>
          <w:sz w:val="32"/>
          <w:szCs w:val="32"/>
        </w:rPr>
        <w:t>к0рw предвари2:</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yченика є3vсmгнjа похвaлимъ, ћкw всю2 ўпраздни1вшаго лeсть си1лою хrт0вою, и3 вёру ўzсни1вшаго: (с. </w:t>
      </w:r>
      <w:r>
        <w:rPr>
          <w:rFonts w:cs="Orthodox_tt eROOS" w:ascii="Orthodox_tt eROOS" w:hAnsi="Orthodox_tt eROOS"/>
          <w:kern w:val="2"/>
          <w:sz w:val="32"/>
          <w:szCs w:val="32"/>
        </w:rPr>
        <w:t>131</w:t>
      </w:r>
      <w:r>
        <w:rPr>
          <w:rFonts w:cs="Irmologion Ucs" w:ascii="Irmologion Ucs" w:hAnsi="Irmologion Ucs"/>
          <w:kern w:val="2"/>
          <w:sz w:val="32"/>
          <w:szCs w:val="32"/>
        </w:rPr>
        <w:t>) претерпё бо м{ки пои1стиннэ, и3 њбличи2 мучи1телей суровство2 всE, и3 вэнeцъ побёды десни1цею б9іею пріs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едпрaзднства, глaсъ т0йже.</w:t>
      </w:r>
    </w:p>
    <w:p>
      <w:pPr>
        <w:pStyle w:val="Normal"/>
        <w:widowControl w:val="false"/>
        <w:rPr/>
      </w:pPr>
      <w:r>
        <w:rPr>
          <w:rFonts w:cs="Irmologion Ucs" w:ascii="Irmologion Ucs" w:hAnsi="Irmologion Ucs"/>
          <w:color w:val="FF0000"/>
          <w:kern w:val="2"/>
          <w:sz w:val="32"/>
          <w:szCs w:val="32"/>
        </w:rPr>
        <w:t>Под0бенъ: Ў</w:t>
      </w:r>
      <w:r>
        <w:rPr>
          <w:rFonts w:cs="Irmologion Ucs" w:ascii="Irmologion Ucs" w:hAnsi="Irmologion Ucs"/>
          <w:kern w:val="2"/>
          <w:sz w:val="32"/>
          <w:szCs w:val="32"/>
        </w:rPr>
        <w:t>диви1сz їHсиф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от0висz нhнэ, fавHре, сe бо грzдeтъ хrт0съ, б9ествA зарю2 пaче ўмA показaти на тебЁ, сл†внымъ ў§никHмъ, ћкоже можaху. и3ліA и3 мwmсeй стрaхомъ предстоsста, џблакъ же свёта њсэнsше, и3 глaсъ слhшашесz свhше t nц7A свётwвъ, глаг0лющь: сeй є4сть сн7ъ м0й возлю1бленный, того2 послyшай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эдsй въ слaвэ на прест0лэ бжcтвA, во џблацэ лeгцэ пріи1де ї}съ пребжcтвенный, нетлённою длaнію, и3 спасE зовyщыz: слaва, хrтE, си1лэ твоeй.</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ый ли1къ съ земнhми рaдуетсz, и3 предпрaзднуетъ свэтодaвца сіsніе, и4же несказaннw њблистaетъ, и3змэнsz человёческій зрaкъ на fавHрэ, ћкоже благовол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человёчнымъ пришeствіемъ, человёкwмъ прибли1живсz, и3 чудeсъ зарeю мjръ тaйнw просвэти1лъ є3си2: блистaющеюсz же слaвою бжcтвA просіsлъ є3си2 на fавHрэ непристyпнымъ свётомъ.</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исyсъ наvи1нъ сhнъ, пeрвэе с0лнце ўстaви, проwбразyz дeнь бжcтвенныz стrти: сaмъ же, сп7се, прeжде честнaгw кrтA твоегw2, сі‰ніz скрhлъ є3си2 с0лнца, зарsми бжcтвенными лицA твое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мотрeніz твоегw2 тaинство, разумёхъ дэлA тво‰, и3 прослaвихъ твоE б9ество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ремaніе tри1нувъ ўнhніz, мyчениче є3vсmгнjе, б0дреннw къ страдaнію несумнённою вёрою дерзнyлъ є3си2.</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гDэ сп7сэ твоeмъ, мyчениче рaдуzсz досточyдне, м{ки тэлє1сныz, ћкw пи1щу слaдку ты2 вмэни1лъ є3си2. (с. </w:t>
      </w:r>
      <w:r>
        <w:rPr>
          <w:rFonts w:cs="Orthodox_tt eROOS" w:ascii="Orthodox_tt eROOS" w:hAnsi="Orthodox_tt eROOS"/>
          <w:kern w:val="2"/>
          <w:sz w:val="32"/>
          <w:szCs w:val="32"/>
        </w:rPr>
        <w:t>13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0рдое шатaніе, за ѕл0бу поп0лзшагосz, страстотeрпче, низвeрглъ є3си2, бжcтвенными нр†вы смирsz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инъ непобэди1мь kви1лсz є3си2, во бранёхъ подвизazсz: скончaвъ же мучeніе, враги2 безплHтныz потреби1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вноси1льна, сопрест0льна родилA є3си2 сл0ва nц7Y и3 д¦у: є3г0же моли2 спасти1 мz, прес™az nтрокови1це присно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0шасz всsчєскаz њ б9eственнэй слaвэ твоeй: тh бо, неискусобрaчнаz дв7о, и3мёла є3си2 во ўтр0бэ надъ всёми бGа, и3 родилA є3си2 безлётнаго сн7а, всBмъ воспэвaющымъ тS ми1ръ подавaющаz.</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Y рaдующесz вёрнw послёдуемъ: сe бо и4детъ къ горЁ, ў§ники2 лyчшыz съ соб0ю ведhй, предъ ни1миже непристyпною добр0тою возсіsвъ пaче с0лнца, показA слaву свою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просвэти1тсz днeсь нб7о свэтлёйше, восх0домъ є4же къ горЁ, toнyдуже њблистaетъ хrт0съ непристyпнымъ свётомъ, с0лнєчныz лучи2 слaвою бжcтвA њмрачaz, ћкw свёта подaтель.</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aинство показA хrт0съ ў§никHмъ на fавHрэ, просіsвъ пaче зари2 лицeмъ: nдeждою же ри1зъ свои1хъ ўбэли1всz свётлw ћкw снёгъ, њдэвazйсz ћкw ри1зою свётомъ pал0мс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тренююще, вопіeмъ ти2, гDи, спаси1 ны: тh бо є3си2 бGъ нaшъ, рaзвэ тебє2 и3н0гw не вёмы.</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креннw прилэплszсz, премyдре, вLцэ, себE ўдали1лъ є3си2 t лукaвствіz, є3vсmгнj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є1ртвымъ кaпищємъ чeсти не принeслъ є3си2, бGон0се, бGа жи1ва гDа на нб7сёхъ вёдый.</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дрeвэ воздви1женъ, м§ниче доблемyдренне, стрaсти и3з8wбрази1лъ є3си2 безстрaстнагw вёрою. (с. </w:t>
      </w:r>
      <w:r>
        <w:rPr>
          <w:rFonts w:cs="Orthodox_tt eROOS" w:ascii="Orthodox_tt eROOS" w:hAnsi="Orthodox_tt eROOS"/>
          <w:kern w:val="2"/>
          <w:sz w:val="32"/>
          <w:szCs w:val="32"/>
        </w:rPr>
        <w:t>13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о во ўтр0бэ твоeй, чcтаz, воплощaетсz, безсловeсныхъ плотски1хъ страстeй мjръ и3збавлs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ое сіE и3 всечестн0е совершaюще прaзднество, бGомyдріи, бGомaтере, пріиди1те, рукaми восплeщимъ, t неS р0ждшагосz бGа слaвим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рт0гъ слaвы бyдущіz рaдости другHмъ гот0вz, восх0дитъ на г0ру хrт0съ, къ житію2 нбcному t жи1зни д0лу влекyщіz возводS и5х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дивлsz рaзумъ хrт0съ ў§никHвъ, нбcное на земли2 сіsніе њблистA, зак0на и3 прbр0кwвъ раболёпнw представлsz начaльники: и4миже мє1ртвымъ и3 живы6мъ свидётельствуетсz бG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и1льникъ kви1тисz нhнэ грzдeтъ хrт0съ, въ тeмнэмъ мёстэ сіsніемъ бжcтвеннагw блистaніz, є3гHже къ сіsнію и4демъ, прsмw лицY є3гw2 рaдующе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тву пролію2 ко гDу, и3 томY возвэщY печ†ли мо‰, ћкw ѕHлъ душA моS и3сп0лнисz, и3 жив0тъ м0й ѓду прибли1жисz, и3 молю1сz, ћкw їHна: t тли2, б9е, возведи1 м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умBніz и4стиннаz въ сeрдцы, благор0дными пол0жъ џбразы, не невёдый разумёніz, бlжeнне, врaжіz, на суди1ще потeклъ є3си2, и3 погуби1лъ є3си2 кrтнымъ всеoрyжіемъ сегw2 в0инство.</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eмwнwвъ служи1теліе, служи1телz тS трbцэ разумёвше мyкамъ и3 темни1цамъ и3 непрaведнэй смeрти предаю1тъ, мyчениче є3vсmгнjе: но побэждaютсz твои1мъ непобэди1мымъ сопротивлeніемъ, пребогaт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т0цы кровeй твои1хъ, мyчениче, м{тныz беззак0ніz пот0ки, и3 рёки безб0жіz лє1стныz, и3 лук†выz (с. </w:t>
      </w:r>
      <w:r>
        <w:rPr>
          <w:rFonts w:cs="Orthodox_tt eROOS" w:ascii="Orthodox_tt eROOS" w:hAnsi="Orthodox_tt eROOS"/>
          <w:kern w:val="2"/>
          <w:sz w:val="32"/>
          <w:szCs w:val="32"/>
        </w:rPr>
        <w:t>134</w:t>
      </w:r>
      <w:r>
        <w:rPr>
          <w:rFonts w:cs="Irmologion Ucs" w:ascii="Irmologion Ucs" w:hAnsi="Irmologion Ucs"/>
          <w:kern w:val="2"/>
          <w:sz w:val="32"/>
          <w:szCs w:val="32"/>
        </w:rPr>
        <w:t>) и3зсуши1ша струи6, и3сцэлeній же вBрнымъ неизчерпaемаz пучи1на kви1ша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суши1вши сады2 ѕл0бы, въ тебЁ прозzбeніемъ сл0ва, м™и чcтаz, и3зъ к0рене души2 моеS лук†выz мы6сли tсэцы2, и3 насади2 добродётелей кр†снаz, дв7о, прозzбє1ніz.</w:t>
      </w:r>
    </w:p>
    <w:p>
      <w:pPr>
        <w:pStyle w:val="Normal"/>
        <w:widowControl w:val="false"/>
        <w:rPr/>
      </w:pPr>
      <w:r>
        <w:rPr>
          <w:rFonts w:cs="Irmologion Ucs" w:ascii="Irmologion Ucs" w:hAnsi="Irmologion Ucs"/>
          <w:color w:val="FF0000"/>
          <w:kern w:val="2"/>
          <w:sz w:val="32"/>
          <w:szCs w:val="32"/>
        </w:rPr>
        <w:t>Кондaкъ, глaсъ д7. Под0бенъ: K</w:t>
      </w:r>
      <w:r>
        <w:rPr>
          <w:rFonts w:cs="Irmologion Ucs" w:ascii="Irmologion Ucs" w:hAnsi="Irmologion Ucs"/>
          <w:kern w:val="2"/>
          <w:sz w:val="32"/>
          <w:szCs w:val="32"/>
        </w:rPr>
        <w:t>ви1лсz є3с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мъ днeсь преwбражeніемъ, человёческое всE є3стество2 просіzвaетъ бжcтвеннw, въ весeліи зовyще: преwбразyетсz хrт0съ, спасazй вс‰.</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wбражeніемъ бжcтвеннымъ, зрaкъ нaшъ, и4же дрeвле тлёніемъ растлённый, во ѓдовыхъ сокр0вищахъ прaoтца ґдaма, днeсь зижди1тель и3зъ тли2 возведE, њбожaетъ нaшъ рaзумъ: пребывaетъ же бGъ вкyпэ и3 чlвёкъ, є3стествA к†zждо соединє1на носS, непрелHжна же и3 нераздBльна. тёмже нhнэ на fавHрэ несказaннw сіsетъ, и3 и3зъ всеS пл0ти даeтъ лучи2 б9ествA своегw2, просвэщaz вопію1щыz: преwбразyетсz хrт0съ, спасazй всё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ослужи1ша твaри бGомyдріи пaче создaвшагw, но џгненное прещeніе мyжески попрaвше, рaдовахусz пою1ще: препётый nц7є1въ гDь и3 бGъ, благословeнъ є3си2.</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ъ преложeнію t земли2, на высотY возводsщему, ў§ни6къ и3збрaнію послёдуемъ, хrт0во смотрsюще стрaнное видёніе. ўди1вльшесz же съ си1ми возопіeмъ: б9е, бlгословeнъ є3си2.</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квeрншеесz њчи1стилъ є3си2 є3стество2 человёческое вод0ю же и3 nгнeмъ: твоeю пл0тію сегw2 свётлость показyеши, сп7се, лицeмъ твои1мъ просіsвъ пaче с0лнца во џбразъ бyдущіz слaвы.</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зhдемъ со хrт0мъ на г0ру с™yю, возводsщимъ (с. </w:t>
      </w:r>
      <w:r>
        <w:rPr>
          <w:rFonts w:cs="Orthodox_tt eROOS" w:ascii="Orthodox_tt eROOS" w:hAnsi="Orthodox_tt eROOS"/>
          <w:kern w:val="2"/>
          <w:sz w:val="32"/>
          <w:szCs w:val="32"/>
        </w:rPr>
        <w:t>135</w:t>
      </w:r>
      <w:r>
        <w:rPr>
          <w:rFonts w:cs="Irmologion Ucs" w:ascii="Irmologion Ucs" w:hAnsi="Irmologion Ucs"/>
          <w:kern w:val="2"/>
          <w:sz w:val="32"/>
          <w:szCs w:val="32"/>
        </w:rPr>
        <w:t>) зеведeевы сhны, и3 петрA лyчшаго, и5хже и3збрA слaвэ своeй свидётели, зовyщыz: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троцы є3врeйстіи въ пещи2 попрaша плaмень дерзновeннw, и3 на р0су џгнь преложи1ша, вопію1ще: бlгословeнъ є3си2, гDи б9е, во вёк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овьми2, м§ниче, и3зліsнными, любвE рaди хrтA вопл0щшагwсz, просвэти1въ твою2 дyшу, къ семY престaвилсz є3си2, вопіS рaдуzсz: б9е, бlгословeнъ є3си2.</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орS люб0вію сп7са, и3збэжaлъ є3си2 пр0пасти нечeстіz, и3 зи1му лю1тыхъ претерпёлъ є3си2 мyкъ, взывaz, є3vсmгнjе: б9е, бlгословeнъ є3си2.</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щE текyщымъ кaплzмъ, преслaвне, бжcтвенныхъ твои1хъ кровeй, вLцэ хrтY предстaлъ є3си2, воспэвaz: бlгословeнъ є3си2, гDи б9е, во вёк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бжcтвеннагw цrтвіz вёчную жи1знь наслёдиши, врeменнагw животA слaвы возгнушaлсz є3си2, вопіS, є3vсmгнjе: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во родилA є3си2 nтрочA, є3г0же р0ди nц7ъ прeжде вBкъ, бцdе чcтаz. є3мyже вси2 воспэвaем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троки бlгочести6выz въ пещи2 ржcтво2 бGор0дичо спасло2 є4сть, тогдA ќбw њбразyемое, нhнэ же дёйствуемое, вселeнную всю2 воздвизaетъ пёти тебЁ: гDа п0йте, дэлA, и3 превозноси1те є3го2 во вс‰ вёк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то2 не ўдиви1тсz, всецRю2 слaвы, великолёпію слaвы твоеS, въ нeже преwбрaжсz показaлъ є3си2 другHмъ твои6мъ, бжcтвенными свэтлостьми2 њблистaвъ и4хъ; съ ни1миже предпрaзднующихъ вёрою ўzсни2 свётомъ твои1мъ нaсъ, тS пою1щи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ысотY нбcнагw житіS, и3 слaвы присносyщныz (с. </w:t>
      </w:r>
      <w:r>
        <w:rPr>
          <w:rFonts w:cs="Orthodox_tt eROOS" w:ascii="Orthodox_tt eROOS" w:hAnsi="Orthodox_tt eROOS"/>
          <w:kern w:val="2"/>
          <w:sz w:val="32"/>
          <w:szCs w:val="32"/>
        </w:rPr>
        <w:t>136</w:t>
      </w:r>
      <w:r>
        <w:rPr>
          <w:rFonts w:cs="Irmologion Ucs" w:ascii="Irmologion Ucs" w:hAnsi="Irmologion Ucs"/>
          <w:kern w:val="2"/>
          <w:sz w:val="32"/>
          <w:szCs w:val="32"/>
        </w:rPr>
        <w:t>) бжcтвенное сіsніе дaруй рабHмъ твои6мъ, нhнэ предпрaзднующымъ твоегw2 преwбражeніz свётлое торжество2: въ нeже свётъ њблистaz, ўzснsеши тS воспэвaющыz, хrтE свэтодaвч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а подaтель, и3 свётъ сhй непристyпенъ, присносyщне, пребезначaльне, њдэsйсz свётомъ ћкоже ри1зою, свётъ въ мjрэ просіsлъ є3си2, съ пл0тію пришeдъ: и3 свётъ на горЁ њблистaеши, слaвы џ§іz показaвъ џбраз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трипёснца:</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S хrтA, є3г0же и3сповёдаша плэнeнніи џтроцы, въ пещи2 глаг0люще вeліимъ глaсомъ, вс‰ дэлA п0йте гDа.</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нz свётлагw преwбражeніz, настоsщій дeнь њблистaвъ, мjрови повелэвaетъ вопи1ти: вс‰ дэлA п0йте, и3 превозноси1те є3го2 во вёк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hслію вёрніи пріиди1те п0йдемъ къ горЁ с™ёй, ви1дэти преwбражeніе хrт0во всесвётлое: вс‰ бо просвэщaетъ, славосл0вzщыz сіE во вёк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хrт0ву преwбражeнію, чи1стымъ сeрдцемъ пред8усрётеніе сотвори1мъ, и3 возопіи1мъ свётлw: вс‰ дэлA гDа п0йте, и3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b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ли1цэхъ трeхъ є3ди1ное бжcтво2 бGосл0вимъ, nц7A и3 сн7а и3 д¦а прес™aго, кyпнw вс‰ дэлA п0йте, и3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S хrтA, є3г0же нaмъ роди2 дв7а марjа, и3 по рождествЁ пребhвши дв7а чcтаz, вс‰ дэлA, п0йте, и3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бэди1тели мучи1телz и3 плaмене благодaтію твоeю бhвше, зaповэдемъ твои6мъ ѕэлw2 прилэжaще, џтроцы вопіsху: благослови1те, вс‰ дэлA гDнz, гDа.</w:t>
      </w:r>
    </w:p>
    <w:p>
      <w:pPr>
        <w:pStyle w:val="Normal"/>
        <w:widowControl w:val="false"/>
        <w:rPr/>
      </w:pPr>
      <w:r>
        <w:rPr>
          <w:rFonts w:cs="Irmologion Ucs" w:ascii="Irmologion Ucs" w:hAnsi="Irmologion Ucs"/>
          <w:color w:val="FF0000"/>
          <w:kern w:val="2"/>
          <w:sz w:val="32"/>
          <w:szCs w:val="32"/>
        </w:rPr>
        <w:t>Щ</w:t>
      </w:r>
      <w:r>
        <w:rPr>
          <w:rFonts w:cs="Irmologion Ucs" w:ascii="Irmologion Ucs" w:hAnsi="Irmologion Ucs"/>
          <w:kern w:val="2"/>
          <w:sz w:val="32"/>
          <w:szCs w:val="32"/>
        </w:rPr>
        <w:t xml:space="preserve">ит0мъ, всеблажeнне, благочeстіz, всю1ду њграждaемь, (с. </w:t>
      </w:r>
      <w:r>
        <w:rPr>
          <w:rFonts w:cs="Orthodox_tt eROOS" w:ascii="Orthodox_tt eROOS" w:hAnsi="Orthodox_tt eROOS"/>
          <w:kern w:val="2"/>
          <w:sz w:val="32"/>
          <w:szCs w:val="32"/>
        </w:rPr>
        <w:t>137</w:t>
      </w:r>
      <w:r>
        <w:rPr>
          <w:rFonts w:cs="Irmologion Ucs" w:ascii="Irmologion Ucs" w:hAnsi="Irmologion Ucs"/>
          <w:kern w:val="2"/>
          <w:sz w:val="32"/>
          <w:szCs w:val="32"/>
        </w:rPr>
        <w:t>) беззак0ннующыz побэди1лъ є3си2 благодaтію, поS непрестaннw: благослови1те, вс‰ дэлA гDнz, гD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негдA скорбёти тебЁ, къ бGу воззвaлъ є3си2 бlгодётелю, и3 ўслhша тебE, и3 t лю1тыхъ и3збaви тS вопію1ща: благослови1те, вс‰ дэлA гDнz, гD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богHмъ бездyшнымъ чeсть безсловeснэйшу, мyчениче, принeсъ, чистA жeртва бGу принeслсz є3си2, поS непрестaннw: благослови1те, вс‰ дэлA гDнz, гDа.</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бyдущую получи1ши, премyдре, жи1знь и3 слaву, ўмертви1лсz є3си2 мjрови, вопіS, є3vсmгнjе, ўморeнъ бhлъ є3си2: бла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1лостиваz дв7о, бGа преми1лостиваго пор0ждшаz, ми1лости бжcтвенныz вс‰ спод0би пою1щыz: бла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къ земнор0дный да взыгрaетсz д¦омъ просвэщaемь, да торжествyетъ же безпл0тныхъ ўмHвъ є3стество2, почитaющее свzщeнное торжество2 бGомaтере, и3 да вопіeтъ: рaдуйсz, всебlжeннаz бцdе, чcтаz приснодв7о.</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нб7о, t земли2 возсіsющаго нhнэ провёдый, сlнца незаходи1маго, и3 слaвою бжcтвенною покрhти хотsщаго с0лнєчныz свётлwсти: землs же да ликyетъ свётлw, нбcною зарeю и3 свётлостію сіsющи, и3 свётъ бывaющ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S, дв7дъ твоE преwбражeніе предвозгласи2: кто2 ўпод0битсz тебЁ гDеви, глаг0лz, въ сынёхъ б9іихъ; тh бо прославлszсz въ совётэхъ с™hхъ, вели1къ kви1лсz є3си2 сyщымъ џкрестъ тебє2, стрaшенъ въ слaвэ бжcтвеннагw зрaка.</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сл0во б9іе, мyдрость и3 си1ла, и3 џбразъ џ§ь! q б9е разумэвaемый вёрными, и3 чlвёче познавaемый! (с. </w:t>
      </w:r>
      <w:r>
        <w:rPr>
          <w:rFonts w:cs="Orthodox_tt eROOS" w:ascii="Orthodox_tt eROOS" w:hAnsi="Orthodox_tt eROOS"/>
          <w:kern w:val="2"/>
          <w:sz w:val="32"/>
          <w:szCs w:val="32"/>
        </w:rPr>
        <w:t>138</w:t>
      </w:r>
      <w:r>
        <w:rPr>
          <w:rFonts w:cs="Irmologion Ucs" w:ascii="Irmologion Ucs" w:hAnsi="Irmologion Ucs"/>
          <w:kern w:val="2"/>
          <w:sz w:val="32"/>
          <w:szCs w:val="32"/>
        </w:rPr>
        <w:t>) твоегw2 преwбражeніz нaсъ спод0би, соверши1ти свётлое торжество2, во свётэ д0брыхъ дёлъ сіsющ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неискусобрaчную бцdу, нбcный черт0гъ, р0ждшую начaльника спасeніz нaшегw, пёсньми велич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й первовх0дный дeнь твоегw2, хrтE, творsще преслaвнагw и3 всесвётлагw преwбражeніz, пёсньми тS величaем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eрднw вёдzще слaвное преwбражeніе гDне, њзари1мъ дух0внw помышлє1ніz н†ша, сіE величaющ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брымъ и3змэнeніемъ и3змёншесz, хrт0вымъ преwбражeніемъ, њбрsщемсz свэтоzвлeни добродэ‰ніи нaшими, сіE величaю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b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тріmпостaсную трbцу, и3 нераздёльное существо2, nц7A и3 сн7а и3 д¦а с™aго, пёсньми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купинY, ю4же мwmсeй ви1дэ, горsщую и3 неwпалsемую, џгнь пріeмшую бжcтвA, пёсньми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раши1сz всsкъ слyхъ неизречeнна б9іz снизхождeніz, ћкw вhшній в0лею сни1де дaже и3 до пл0ти, t дв7и1ческагw чрeва бhвъ чlвёкъ. тёмже пречcтую бцdу, вёрніи, величaем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остію, мyчениче, хrт0вою, некрёпкаго врагA ўмертви1лъ є3си2 возносsщагосz, и3 сyетнw вои1стинну нhнэ шатaющагосz, и3 мeчному ўсэчeнію главY преклони1лъ є3си2, и3 њсвzти1лъ є3си2 кр0внымъ течeніемъ зeмлю всю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ўкрашeніе всёхъ страдaльцєвъ, ћкw мyченикwвъ красотA, є3vсmгнjе, ћкw ст0лпъ непоколеби1мь цeркве, ћкw њграждeніе благочести1выхъ преsвственно, ћкw бжcтвеннаz лёпота притекaющихъ къ тебЁ, ћкw всесвётлаz ѕвэздA ўблажи1лсz є3си2.</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скaпаютъ мЂро пaры п0товъ твои1хъ благов0нное, (с. </w:t>
      </w:r>
      <w:r>
        <w:rPr>
          <w:rFonts w:cs="Orthodox_tt eROOS" w:ascii="Orthodox_tt eROOS" w:hAnsi="Orthodox_tt eROOS"/>
          <w:kern w:val="2"/>
          <w:sz w:val="32"/>
          <w:szCs w:val="32"/>
        </w:rPr>
        <w:t>139</w:t>
      </w:r>
      <w:r>
        <w:rPr>
          <w:rFonts w:cs="Irmologion Ucs" w:ascii="Irmologion Ucs" w:hAnsi="Irmologion Ucs"/>
          <w:kern w:val="2"/>
          <w:sz w:val="32"/>
          <w:szCs w:val="32"/>
        </w:rPr>
        <w:t>) є3vсmгнjе, и3 сердцA н†ша тS чтyщихъ благоухaютъ, и3 смрaдъ страстeй, бёдъ и3 скорбeй tгонsютъ, страстотeрпче хrт0въ д0блій.</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lнце слaвы, ї}се, ўzсни1вый пaмzть днeсь страдaльца твоегw2: тогw2 моли1твами просвэти2, молю1сz, њмрачи1вшуюсz мою2 дyшу прeлестію ѕміи1ною: да слaвлю тS ћкw бGа и4стинна, и3 чlвэколю1б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ти2 двeре свёта, сeрдца моегw2 џчи, молю1сz, тм0ю грэх0вною њслёпшыz, и3 пріsтны бжcтвеннымъ покажи2 сіsніемъ: да почитaю тS, да бжcтвенными глaсы величaю тS.</w:t>
      </w:r>
    </w:p>
    <w:p>
      <w:pPr>
        <w:pStyle w:val="Normal"/>
        <w:widowControl w:val="false"/>
        <w:rPr/>
      </w:pPr>
      <w:r>
        <w:rPr>
          <w:rFonts w:cs="Irmologion Ucs" w:ascii="Irmologion Ucs" w:hAnsi="Irmologion Ucs"/>
          <w:color w:val="FF0000"/>
          <w:kern w:val="2"/>
          <w:sz w:val="32"/>
          <w:szCs w:val="32"/>
        </w:rPr>
        <w:t>Свэти1ленъ предпрaзднства. Под0бенъ: Н</w:t>
      </w:r>
      <w:r>
        <w:rPr>
          <w:rFonts w:cs="Irmologion Ucs" w:ascii="Irmologion Ucs" w:hAnsi="Irmologion Ucs"/>
          <w:kern w:val="2"/>
          <w:sz w:val="32"/>
          <w:szCs w:val="32"/>
        </w:rPr>
        <w:t>б7о ѕвэздaм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7о создaвый, и3 ѕвэздaмъ свётъ вложи1вый, днeсь на г0ру fавHрскую возшeдъ, њсвэщaетъ ў§ни6къ зарeю б9ествA свое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од0б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на fавHрэ хrт0съ свётъ њблистA, днeсь свhше шyмъ, глaсъ џ§ь ўслhшанъ бhсть: сeй є4сть, вопіS, сн7ъ возлю1бленный м0й.</w:t>
      </w:r>
    </w:p>
    <w:p>
      <w:pPr>
        <w:pStyle w:val="Normal"/>
        <w:widowControl w:val="false"/>
        <w:rPr/>
      </w:pPr>
      <w:r>
        <w:rPr>
          <w:rFonts w:cs="Irmologion Ucs" w:ascii="Irmologion Ucs" w:hAnsi="Irmologion Ucs"/>
          <w:color w:val="FF0000"/>
          <w:kern w:val="2"/>
          <w:sz w:val="32"/>
          <w:szCs w:val="32"/>
        </w:rPr>
        <w:t>На стіх0внэ стіхи6ры, глaсъ №. Под0бенъ: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aгw слaвнагw преwбражeніz * предсрётеніе творsще въ настоsщій дeнь, * хrтA славосл0вимъ, * нaше nгнeмъ б9ествA * преwбрази1вша є3стество2, * и3 ћкоже прeжде нетлёніемъ њблистaвша.</w:t>
      </w:r>
    </w:p>
    <w:p>
      <w:pPr>
        <w:pStyle w:val="Normal"/>
        <w:widowControl w:val="false"/>
        <w:rPr/>
      </w:pPr>
      <w:r>
        <w:rPr>
          <w:rFonts w:cs="Irmologion Ucs" w:ascii="Irmologion Ucs" w:hAnsi="Irmologion Ucs"/>
          <w:color w:val="FF0000"/>
          <w:kern w:val="2"/>
          <w:sz w:val="32"/>
          <w:szCs w:val="32"/>
        </w:rPr>
        <w:t>Стjхъ: М</w:t>
      </w:r>
      <w:r>
        <w:rPr>
          <w:rFonts w:cs="Irmologion Ucs" w:ascii="Irmologion Ucs" w:hAnsi="Irmologion Ucs"/>
          <w:kern w:val="2"/>
          <w:sz w:val="32"/>
          <w:szCs w:val="32"/>
        </w:rPr>
        <w:t>и1лость и3 и4стина срэт0стэсz, прaвда и3 ми1ръ њблобызaстас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yю г0ру пріиди1те, взhдемъ, * и3 всесвётлое преwбражeніе * вёрою ќзримъ гDне, * томY вёрнw покланsющесz, и3 глаг0лемъ: * ты2 бGъ є3ди1нъ є3си2 вопл0щсz, * и3 њбожи1въ человёчество. (с. </w:t>
      </w:r>
      <w:r>
        <w:rPr>
          <w:rFonts w:cs="Orthodox_tt eROOS" w:ascii="Orthodox_tt eROOS" w:hAnsi="Orthodox_tt eROOS"/>
          <w:kern w:val="2"/>
          <w:sz w:val="32"/>
          <w:szCs w:val="32"/>
        </w:rPr>
        <w:t>14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тjхъ: Г</w:t>
      </w:r>
      <w:r>
        <w:rPr>
          <w:rFonts w:cs="Irmologion Ucs" w:ascii="Irmologion Ucs" w:hAnsi="Irmologion Ucs"/>
          <w:kern w:val="2"/>
          <w:sz w:val="32"/>
          <w:szCs w:val="32"/>
        </w:rPr>
        <w:t>Dи, во свётэ лицA твоегw2 п0йдемъ, и3 њ и4мени твоeмъ возрaдуемсz во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й є4сть дeнь предпрaзднственный, * въ џньже преwбразyетсz хrт0съ, * сyщымъ съ ни1мъ мwmсeю и3 и3ліи2, * и3 є3гw2 ў§никHмъ на горЁ fавHрстэй, * глaсу таковY: глаг0лющу: * сeй є4сть вои1стинну и3збрaнный м0й сн7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є7. Самоглaс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а и3 прbр0кwвъ тS, хrтE, творцA и3 и3сп0лнителz свидётельствоваша, зрsще во џблацэ мwmсeй бGови1децъ, и3 и3ліA nгнеколесни1чникъ, и3 неwпaльный небошeственникъ, въ преwбражeніи твоeмъ. съ ни1миже и3 нaсъ просвэщeніz твоегw2 спод0би, вLко, пёти тS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ургjи бlжє1нна предпрaзднства, пёснь G-z и3 ѕ7-z.</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Подобaетъ вёдати: ѓще случи1тсz предпрaзднство преwбражeніz хrт0ва въ недёлю:</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суббHту на мaлэй вечeрни, стіхи6ры воскrны, и3 бцdы, по nбhчаю.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вели1цэй вечeрни, по каfjсмэ, на </w:t>
      </w:r>
      <w:r>
        <w:rPr>
          <w:rFonts w:cs="Irmologion Ucs" w:ascii="Irmologion Ucs" w:hAnsi="Irmologion Ucs"/>
          <w:color w:val="FF0000"/>
          <w:kern w:val="2"/>
          <w:sz w:val="32"/>
          <w:szCs w:val="32"/>
        </w:rPr>
        <w:t>Г</w:t>
      </w:r>
      <w:r>
        <w:rPr>
          <w:rFonts w:cs="Irmologion Ucs" w:ascii="Irmologion Ucs" w:hAnsi="Irmologion Ucs"/>
          <w:kern w:val="2"/>
          <w:sz w:val="32"/>
          <w:szCs w:val="32"/>
        </w:rPr>
        <w:t>Dи, воззвaхъ, стіхи6ры воскrны G, и3 °вост0ченъ°</w:t>
      </w:r>
      <w:r>
        <w:rPr>
          <w:rStyle w:val="FootnoteCharacters"/>
          <w:rStyle w:val="FootnoteAnchor"/>
        </w:rPr>
        <w:footnoteReference w:id="2"/>
      </w:r>
      <w:r>
        <w:rPr>
          <w:rFonts w:cs="Irmologion Ucs" w:ascii="Irmologion Ucs" w:hAnsi="Irmologion Ucs"/>
          <w:kern w:val="2"/>
          <w:sz w:val="32"/>
          <w:szCs w:val="32"/>
        </w:rPr>
        <w:t xml:space="preserve"> є3ди1нъ, и3 предпрaзднства G, и3 мyченика G. Слaва, предпрaзднства: И# нhнэ, бGор0диченъ №-й настоsщагw глaс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jи стіхи1ра хрaма, и3 предпрaзднства стіх0вны тогw2 днE. Слaва, и3 нhнэ, предпрaзднств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тіхи6ры воскrны. Слaва, и3 нhнэ, предпрaзднств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благословeніи хлёбwвъ тропaрь: </w:t>
      </w:r>
      <w:r>
        <w:rPr>
          <w:rFonts w:cs="Irmologion Ucs" w:ascii="Irmologion Ucs" w:hAnsi="Irmologion Ucs"/>
          <w:color w:val="FF0000"/>
          <w:kern w:val="2"/>
          <w:sz w:val="32"/>
          <w:szCs w:val="32"/>
        </w:rPr>
        <w:t>Б</w:t>
      </w:r>
      <w:r>
        <w:rPr>
          <w:rFonts w:cs="Irmologion Ucs" w:ascii="Irmologion Ucs" w:hAnsi="Irmologion Ucs"/>
          <w:kern w:val="2"/>
          <w:sz w:val="32"/>
          <w:szCs w:val="32"/>
        </w:rPr>
        <w:t>цdе дв7о, рaдуйсz: три1жды. И# чтeніе въ послaніихъ ґпcльскихъ.</w:t>
      </w:r>
    </w:p>
    <w:p>
      <w:pPr>
        <w:pStyle w:val="Normal"/>
        <w:widowControl w:val="false"/>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 и3дёже нёсть бдёніz: по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hнэ tпущaеши, тропaрь воскrнъ. Слaва, и3 нhнэ, предпрaзднств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повечeріи поeмъ трипёснецъ: и3 по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ост0йнэ кондaкъ предпрaзднств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ќтрени тропaрь воскrнъ двaжды. Слaва, и3 нhнэ, предпрaзднства. И# пр0чее до канHна воскrно.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нHнъ воскrнъ со їрмос0мъ на д7 и3 бцdы на в7: и3 предпрaзднства на д7: и3 с™aгw на д7.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тавaсіа: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rтъ начертaв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 пёсни кондaкъ и3 јкосъ предпрaзднства, (с. </w:t>
      </w:r>
      <w:r>
        <w:rPr>
          <w:rFonts w:cs="Orthodox_tt eROOS" w:ascii="Orthodox_tt eROOS" w:hAnsi="Orthodox_tt eROOS"/>
          <w:kern w:val="2"/>
          <w:sz w:val="32"/>
          <w:szCs w:val="32"/>
        </w:rPr>
        <w:t>141</w:t>
      </w:r>
      <w:r>
        <w:rPr>
          <w:rFonts w:cs="Irmologion Ucs" w:ascii="Irmologion Ucs" w:hAnsi="Irmologion Ucs"/>
          <w:kern w:val="2"/>
          <w:sz w:val="32"/>
          <w:szCs w:val="32"/>
        </w:rPr>
        <w:t xml:space="preserve">) и3 сэдaленъ с™aгw. Слaва, и3 нhнэ, предпрaзднств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ѕ7-й пёсни кондaкъ воскrнъ, и3 јкос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f7-й пёсни поeмъ, </w:t>
      </w: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стнёйшую: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эти1ленъ воскrнъ, двaжды. Слaва, и3 нhнэ, предпрaзднств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хвали1техъ стіхи6ры воскrны д7: и3 предпрaзднства стіхи6ры, со Слaвнымъ, д7. Слaва, стіхи1ра є3ђльскаz. И# нhнэ: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бlгословeнна є3си2: Славосл0віе вели1кое. Тропaрь воскrнъ, є3ктєніи2, и3 tпyстъ, и3 њглашeніе студjтово, и3 nбhчное и3схождeніе въ притв0ръ, и3 чaсъ №.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мъ часЁ тропaрь воскrнъ. Слaва, предпрaзднства: И# нhнэ, бGор0диченъ часHвъ. По </w:t>
      </w:r>
      <w:r>
        <w:rPr>
          <w:rFonts w:cs="Irmologion Ucs" w:ascii="Irmologion Ucs" w:hAnsi="Irmologion Ucs"/>
          <w:color w:val="FF0000"/>
          <w:kern w:val="2"/>
          <w:sz w:val="32"/>
          <w:szCs w:val="32"/>
        </w:rPr>
        <w:t>Џ</w:t>
      </w:r>
      <w:r>
        <w:rPr>
          <w:rFonts w:cs="Irmologion Ucs" w:ascii="Irmologion Ucs" w:hAnsi="Irmologion Ucs"/>
          <w:kern w:val="2"/>
          <w:sz w:val="32"/>
          <w:szCs w:val="32"/>
        </w:rPr>
        <w:t>§е нaшъ, кондaкъ предпрaзднства. Тaкожде и3 на пр0чихъ часёхъ глаг0лемъ премэнsющ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ургjи бlжє1нна глaса на ѕ7: и3 предпрaзднства пёснь G.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вх0дэ тропaрь воскrнъ, предпрaзднства, и3 хрaма бцdы, ѓще є4сть, и3 хрaма с™aгw и3ли2 с™hz. Тaже кондaкъ воскrнъ: Слaва, хрaма с™aгw, и3ли2 с™hz: И# нhнэ, предпрaзднства. </w:t>
      </w:r>
      <w:r>
        <w:rPr>
          <w:rFonts w:cs="Irmologion Ucs" w:ascii="Irmologion Ucs" w:hAnsi="Irmologion Ucs"/>
          <w:color w:val="FF0000"/>
          <w:kern w:val="2"/>
          <w:sz w:val="32"/>
          <w:szCs w:val="32"/>
        </w:rPr>
        <w:t>П</w:t>
      </w:r>
      <w:r>
        <w:rPr>
          <w:rFonts w:cs="Irmologion Ucs" w:ascii="Irmologion Ucs" w:hAnsi="Irmologion Ucs"/>
          <w:kern w:val="2"/>
          <w:sz w:val="32"/>
          <w:szCs w:val="32"/>
        </w:rPr>
        <w:t>рокjменъ, ґпcлъ, ґллилyіа, є3ђліе, и3 причaстенъ днE, и3 ќтрешній ґпcлъ и3 є3ђліе рsдъ подъ зачaло.</w:t>
      </w:r>
    </w:p>
    <w:p>
      <w:pPr>
        <w:pStyle w:val="Normal"/>
        <w:widowControl w:val="false"/>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Вёстно бyди,</w:t>
      </w:r>
      <w:r>
        <w:rPr>
          <w:rFonts w:cs="Irmologion Ucs" w:ascii="Irmologion Ucs" w:hAnsi="Irmologion Ucs"/>
          <w:kern w:val="2"/>
          <w:sz w:val="32"/>
          <w:szCs w:val="32"/>
        </w:rPr>
        <w:t xml:space="preserve"> Ћкw ѓще случи1тсz прaздникъ хrт0ва преwбражeніz въ недёлю, ничт0же воскrно поeтсz, нижE є3ђліе ќтреннее чтeтсz, но всS слyжба прaздника, вeчеръ и3 ќтрw, и3 на літургjи, неизмённw.</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Ґнат0ліевъ°</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9:45:00Z</dcterms:created>
  <dc:creator>textnakliros.ru</dc:creator>
  <dc:description/>
  <dc:language>en-US</dc:language>
  <cp:lastModifiedBy>a.kuznetsov@vladivostok.com</cp:lastModifiedBy>
  <dcterms:modified xsi:type="dcterms:W3CDTF">2018-10-26T09:45:00Z</dcterms:modified>
  <cp:revision>2</cp:revision>
  <dc:subject/>
  <dc:title>Богослужебные книги. Минея. Август</dc:title>
</cp:coreProperties>
</file>