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нHнъ покаsн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 гDу нaшему ї}су хrт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Ћкw по сyху пэшешeствовавъ ї}ль, по бeзднэ стопaми, гони1телz фараHна ви1дz потоплsема, бGу побёдную пёснь пои1мъ, вопіs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пёвъ: Поми1луй мS, б9е, поми1луй м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приступи1хъ ѓзъ грёшный и3 њбременeнный къ тебЁ вLцэ и3 бGу моемY: не смёю же взирaти на нб7о, т0кмw молю1сz, глаг0лz: дaждь ми2, гDи, ќмъ, да плaчусz дёлъ мои1хъ г0рь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Q г0ре мнЁ грёшному! пaче всёхъ человBкъ nкаsненъ є4смь: покаsніz нёсть во мнЁ: дaждь ми2, гDи, слeзы, да плaчусz дёлъ мои1хъ г0рь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Безyмне nкаsнне человёче, въ лёности врeмz губи1ши: помhсли житіE твоE, и3 њбрати1сz ко гDу бGу и3 плaчисz њ дёлэхъ твои1хъ г0рь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М™и б9іz пречcтаz, воззри2 на мS грёшнаго, и3 t сёти діaволи и3збaви мS, и3 на пyть покаsніz настaви мS, да плaчусz дёлъ мои1хъ г0рьк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Нёсть с™ъ, ћкоже ты2, гDи б9е м0й, вознесhй р0гъ вёрныхъ твои1хъ, бlже, и3 ўтверди1вый нaсъ на кaмени и3сповёданіz тво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егдA постaвлени бyдутъ прест0ли на суди1щи стрaшнэмъ, тогдA всёхъ человBкъ дэлA њбличaтсz: г0ре тaмw бyдетъ грBшнымъ, въ мyку tсылaємымъ: и3 то2 вёдущи, душE моS, покaйсz t ѕлhхъ дёлъ т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вdницы возрaдуютсz, ґ грёшніи восплaчутсz: тогдA никт0же возм0жетъ помощи2 нaмъ, но дэлA н†ша њсyдzтъ нaсъ. тёмже прeжде концA покaйсz t ѕлhхъ дёлъ т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Ўвы2 мнЁ великогрёшному! и4же дёлы и3 мhсльми њскверни1всz, ни кaпли слeзъ и3мёю t жестосeрдіz, нhнэ возни1кни t земли2, душE моS, и3 покaйсz t ѕлhхъ дёлъ т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СE взывaетъ, гпcжE, сн7ъ тв0й, и3 поучaетъ нaсъ на д0брое, ѓзъ же грёшный добрA всегдA бёгаю: но ты2, млcтиваz, поми1луй мS, да покaюсz t ѕлhхъ мои1хъ дё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эдaленъ, глaс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мышлsю дeнь стрaшный и3 плaчусz дэsній мои1хъ лукaвыхъ: кaкw tвэщaю безсмeртному цRю2; и3ли2 к0имъ дерзновeніемъ воззрю2 на судію2, блyдный ѓзъ; бlгоутр0бный џ§е, сн7е є3динор0дный и3 дш7е с™hй, поми1луй м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sзанъ мн0гими нhнэ плени1цами грэхHвъ, и3 содержи1мь лю1тыми страстьми2 и3 бэдaми къ тебЁ прибэгaю моемY сп7сeнію и3 вопію2: помози1 ми, дв7о, м™и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Хrт0съ моS си1ла, бGъ и3 гDь, чcтнaz цRковь бGолёпнw поeтъ, взывaющи t смhсла чи1ста, њ гDэ прaздную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Шир0къ пyть здЁ и3 ўг0дный сл†сти твори1ти, но г0рькw бyдетъ въ послёдній дeнь, є3гдA душA t тёла разлучaтисz бyдетъ: блюди1сz t си1хъ, человёче, цrтвіz рaди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что2 ўб0гаго њби1диши; мздY наeмничу ўдeржуеши; брaта твоего2 не лю1биши; блyдъ и3 г0рдость г0ниши; њстaви ќбw сі‰, душE моS, и3 покaйсz цrтвіz рaди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Q безyмный человёче, док0лэ ўглэбaеши, ћкw пчелA, собирaющи богaтство твоE; вск0рэ бо поги1бнетъ ћкw прaхъ и3 пeпелъ: но б0лэе взыщи2 цrтвіz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ГпcжE бцdе, поми1луй мS грёшнаго, и3 въ добродётели ўкрэпи2, и3 соблюди1 мz, да нaглаz смeрть не похи1титъ мS негот0ваго, и3 доведи1 мz, дв7о, цrтвіz б9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Б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помzни2, nкаsнный человёче, кaкw лжaмъ, клеветaмъ, разб0ю, нeмощемъ, лю6тымъ ѕвэрє1мъ, грэхHвъ рaди порабощeнъ є3си2; душE моS грёшнаz, тогH ли восхотёла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епeщутъ ми2 ќди, всёми бо сотвори1хъ винY: nчи1ма взирazй, ўши1ма слhшай, љзhкомъ ѕл†z глаг0лzй, всего2 себE геeннэ предаsй: душE моS грёшнаz, сегH ли восхотёла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БлудникA и3 разб0йника кaющасz пріsлъ є3си2, сп7се: ѓзъ же є3ди1нъ лёностію грэх0вною њтzгчи1хсz, и3 ѕлы6мъ дэлHмъ пораб0тихсz: душE моS грёшнаz, сегH ли восхотёла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Ди1внаz и3 ск0раz пом0щнице всBмъ человёкwмъ, м™и б9іz, помози2 мнЁ недост0йному, душa бо моS грёшнаz тогw2 восхот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Ж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итіE на земли2 блyднw пожи1хъ, и3 дyшу во тьмY предaхъ: нhнэ ќбw молю1 тz, млcтивый вLко: свободи1 мz t раб0ты сеS врaжіz, и3 дaждь ми2 рaзумъ, твори1ти в0лю т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то2 твори1тъ такwвaz, ћкоже ѓзъ; ћкоже бо свиніS лежи1тъ въ калY, тaкw и3 ѓзъ грэхY служY: но ты2, гDи, и3ст0ргни мS t гнyса сегw2, и3 дaждь ми2 сeрдце, твори1ти зaпwвэди тво‰.</w:t>
      </w:r>
    </w:p>
    <w:p>
      <w:pPr>
        <w:pStyle w:val="Normal"/>
        <w:widowControl w:val="false"/>
        <w:rPr/>
      </w:pPr>
      <w:r>
        <w:rPr>
          <w:rFonts w:cs="Irmologion Ucs" w:ascii="Irmologion Ucs" w:hAnsi="Irmologion Ucs"/>
          <w:kern w:val="2"/>
          <w:sz w:val="32"/>
          <w:szCs w:val="32"/>
        </w:rPr>
        <w:t>Слaва: Воспрzни2, nкаsнный человёче, къ бGу, воспомzнyвъ сво‰ согрэшє1ніz, припaдаz ко творцY, слезS и3 стенS, т0йже ћкw млcрдъ, дaстъ ти2 ќмъ, знaти в0лю с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Бцdе дв7о, t ви1димагw и3 неви1димагw ѕлA сохрани1 мz, пречтcаz, и3 пріими2 мlтвы мо‰, и3 донеси2 | сн7у твоемY, да дaстъ ми2 ќмъ твори1ти в0лю с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ндa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шE моS, почто2 грэхaми богатёеши; почто2 в0лю діaволю твори1ши; въ чес0мъ надeжду полагaеши; престaни t си1хъ и3 њбрати1сz къ бGу съ плaчемъ, зовyщи: млcрде гDи, поми1луй мS грёшн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косъ: Помhсли, душE моS, г0рькій чaсъ смeрти, и3 стрaшный сyдъ творцA твоегw2 и3 бGа: ѓгGли бо гр0зніи п0ймутъ тS, душE, и3 въ вёчный џгнь введyтъ: u5бо прeжде смeрти покaйсz, вопію1щи: гDи, поми1луй мS грёшн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Р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надёйсz, душE моS, на тлённое богaтство, и3 на непрaведное собрaніе, вс‰ бо сі‰ не вёси комY њстaвиши, но возопjй: поми1луй мS, хrтE б9е, недост0йн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ўповaй, душE моS, на тэлeсное здрaвіе, и3 на скоромимоходsщую красотY: ви1диши бо, ћкw си1льніи и3 младjи ўмирaютъ, но возопjй: поми1луй мS, хrтE б9е, недост0йн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оспомzни2, душE моS, вёчное житіE, цrтво нбcное: ўгот0ванное с™ы6мъ, и3 тьмY кромёшнюю, и3 гнёвъ б9ій ѕлы6мъ, и3 возопjй: поми1луй мS, хrтE б9е, недост0йн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Припади2, душE моS, къ б9іей м™ри, и3 помоли1сz т0й, є4сть бо ск0раz пом0щница кaющымсz, ўм0литъ сн7а хrтA бGа, и3 поми1луетъ мS недост0йн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И#з8 плaмене прпd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кw не и4мамъ плaкатисz, є3гдA помышлsю смeрть; ви1дэхъ бо во гр0бэ лежaща брaта моего2, безслaвна и3 безwбрaзна: что2 ќбw чaю; и3 на что2 надёюсz; т0кмw дaждь ми2, гDи, прeжде концA покаsніе. Двa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ёрую, ћкw пріи1деши суди1ти живhхъ и3 мeртвыхъ, и3 вси2 во своeмъ чи1ну стaнутъ, стaріи и3 младjи, влады6ки и3 кнsзи, дBвы и3 сщ7eнницы: гдЁ њбрsщусz ѓзъ; сегw2 рaди вопію2: дaждь ми2, гDи, прeжде концA пок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Пречcтаz бцdе, пріими2 недост0йную мlтву мою2. и3 сохрани1 мz t нaглыz смeрти: и3 дaруй ми2 прeжде концA покаs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м0съ: БGа человёкwмъ не возм0жно ви1дэти, на нег0же не смёютъ чи1ни ѓгGльстіи взирaти: тоб0ю же, всечтcаz, kви1сz человёкwмъ сл0во воплощeнно: є3г0же величaюще, съ нбcными вHи, тS ўбlж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къ вaмъ прибэгaю, ѓгGли, ґрхaгGли, и3 вс‰ нбcныz си6лы, ў пrт0ла б9іz стоsщіи, моли1тесz ко творцY своемY, да и3збaвитъ дyшу мою2 t мyки вёчн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hнэ плaчусz къ вaмъ, с™jи патріaрси, цaріе и3 прbр0цы, ґпcли, и3 с™и1тели, и3 вси2 и3збрaнніи хrтHвы: помози1те ми2 на судЁ, да сп7сeтъ дyшу мою2 t си1лы врaж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Нhнэ къ вaмъ воздэжY рyцэ, с™jи м§нцы, пусты6нницы, дёвствєнницы, првdницы и3 вси2 с™jи, молsщіисz ко гDу за вeсь мjръ, да поми1луетъ мS въ чaсъ смeрти мое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М™и б9іz, помози1 ми, на тS си1льнэ надёющемусz, ўмоли2 сн7а своего2, да постaвитъ мS недост0йнаго њдеснyю себE, є3гдA сsдетъ судsй живhхъ и3 мeртвых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lтва по ка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Lко хrтE б9е, и4же стrтьми2 твои1ми стрaсти мо‰ и3сцэли1вый, и3 ћзвами твои1ми ћзвы мо‰ ўврачевaвый, дaруй мнЁ, мн0гw тебЁ прегрэши1вшему, слeзы ўмилeніz, сраствори2 моемY тёлу, t њбонsніz животворsщагw тёла твоегw2 и3 наслади2 дyшу мою2 твоeю чcтн0ю кр0вію, t г0рести, є4юже мS сопроти1вникъ напои2: возвhси м0й ќмъ къ тебЁ, д0лу пони1кшій, и3 возведи2 t пр0пасти поги1бели, ћкw не и4мамъ покаsніz, не и4мамъ ўмилeніz, не и4мамъ слезы2 ўтёшительныz, возводsщіz ч†да ко своемY наслёдію. Nмрачи1хсz ўм0мъ въ житeйскихъ страстeхъ, не могY воззрёти къ тебЁ въ болёзни, не могY согрётисz слезaми, ±же къ тебЁ любвE. Но вLко гDи ї}се хrтE, сокр0вище бlги1хъ, дaруй мнЁ покаsніе всецёлое, и3 сeрдце люботрyдное во взыскaніе твоE: дaруй мнЁ бlгодaть твою2, и3 њбнови2 во мнЁ зрaки твоегw2 w4браза. Nстaвихъ тS, не њстaви менE: и3зhди на взыскaніе моE: возведи1 къ пaжити твоeй, и3 сопричти1 мz nвцaмъ и3збрaннагw твоегw2 стaда: воспитaй мS съ ни1ми t ѕлaка б9eственныхъ твои1хъ тaинствъ, мlтвами пречcтыz твоеS м™ре и3 всёхъ с™hхъ твои1х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9:00Z</dcterms:created>
  <dc:creator>textnakliros.ru</dc:creator>
  <dc:description/>
  <dc:language>en-US</dc:language>
  <cp:lastModifiedBy>a.kuznetsov@vladivostok.com</cp:lastModifiedBy>
  <dcterms:modified xsi:type="dcterms:W3CDTF">2018-11-01T13:49:00Z</dcterms:modified>
  <cp:revision>2</cp:revision>
  <dc:subject/>
  <dc:title>Канонник</dc:title>
</cp:coreProperties>
</file>