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ввакyмъ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дёніе, є4же ви1дэ ґввакyмъ прbр0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к0лэ, гDи, воззовY, и3 не ўслhшиши; возопію2 къ тебЁ њби1димь, и3 не и3збaвиш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 мнЁ показaлъ є3си2 труды2 и3 бwлёзни, смотри1ти стрaсть и3 нечeстіе; проти1ву мнЁ бhсть сyдъ, и3 судіS взeмл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разори1сz зак0нъ, и3 не произв0дитсz въ совершeніе сyдъ: ћкw нечести1вый преwби1дитъ првdнаго, сегw2 рaди и3зhдетъ сyдъ развращe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ите, през0рливіи, и3 смотри1те, и3 чуди1тесz чудесє1мъ и3 и3зчeзните: понeже дёло ѓзъ дёлаю во днeхъ вaшихъ, є3мyже не и4мате вёровати, ѓще кто2 и3сповёсть в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, сE, ѓзъ возставлsю халдє1и, kзhкъ г0рькій и3 б0рзый, ходsщій по широтaмъ земли2, є4же наслёдити селє1ніz не св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шенъ и3 kвлeнъ є4сть, t негw2 сyдъ є3гw2 бyдетъ, и3 взsтіе є3гw2 t негw2 и3зhд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ск0чатъ пaче рhсей к0ни є3гw2 и3 быстрёе волкHвъ ґравjйскихъ, и3 поёдутъ кHнницы є3гw2 и3 ўстремsтсz и3здалeча и3 полетsтъ ѓки nрeлъ гот0въ на ћд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ончaніе на нечести6выz пріи1детъ, сопротивлsющыzсz ли1цамъ и4хъ проти1ву, и3 соберeтъ ћкw пес0къ плённи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над8 царьми2 посмэeтсz, и3 мучи1теліе и3грaніе є3гw2, и3 т0й над8 всsкою твердёлію поругaетсz, и3 њбложи1тъ вaлъ, и3 воз8wбладaетъ є4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ремэни1тъ дyхъ и3 прeйдетъ и3 пом0литсz: сіS крёпость бGу мо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и ли ты2 и3скони2, гDи б9е, с™hй м0й; и3 не ќмремъ. ГDи, на сyдъ ўчини1лъ є3си2 є3го2, и3 создa мz њбличaти наказaніе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и1сто џко є4же не ви1дэти ѕлA и3 взирaти на труды2 болёзнєнныz: вскyю призирaеши на презHрливыz; премолчавaеши, є3гдA пожирaетъ нечести1вый првdнаго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отвори1ши человёки ћкw ры6бы мwрскjz и3 ћкw гaды не и3мyщыz старёйши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ончaніе ќдою восхи1ти и3 привлечE є3го2 мрeжею и3 собрA є3го2 сэтьми2 свои1ми: сегw2 рaди возвесели1тсz и3 возрaдуетсz сeрдце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пожрeтъ мрeжи своeй и3 покади1тъ сёть свою2, ћкw тёми разблажи2 чaсть свою2 и3 пи6щи сво‰ и3збр†нны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прострeтъ мрeжу свою2 и3 пrнw и3збивaти kзhкwвъ не пощади1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стрaжи моeй стaну, и3 взhду на кaмень, и3 посмотрю2 є4же ви1дэти, что2 возгlетъ во мнЁ и3 что2 tвэщaю на њбличe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 гDь ко мнЁ и3 речE: впиши2 видёніе, и3 ћвэ на дскЁ, ћкw да пости1гнетъ читazй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є3щE видёніе на врeмz, и3 просіsетъ въ конeцъ, ґ не вотщE: ѓще ўмeдлитъ, потерпи2 є3мY, ћкw и3дhй пріи1детъ и3 не ўмeдл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ўсумни1тсz, не бlговоли1тъ дш7A моS въ нeмъ: првdникъ же (м0й) t вёры жи1въ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з0рливый же и3 њби1дливый мyжъ и3 величaвый ничес0же скончaетъ: и4же разшири2 ѓки ѓдъ дyшу свою2, и3 сeй ћкw смeрть ненасыщeнъ: и3 соберeтъ къ себЁ вс‰ kзhки и3 пріи1метъ къ себЁ вс‰ лю1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і‰ ли вс‰ на него2 при1тчу пріи1мутъ и3 гадaніе въ п0вэсть є3гw2; и3 рекyтъ: г0ре ўмножaющему себЁ не с{щаz є3гw2, док0лэ; и3 њтzгчaющему ќзу свою2 тsжц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незaпу востaнутъ ўгрызaющіи є3го2, и3 њбодрsтсz навBтницы твои2, и3 бyдеши въ разграблeніе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ты2 плэни1лъ є3си2 страны6 мнHги, плэнsтъ тS вси2 њстaвшіи лю1діе кр0ве рaди человёчи и3 нечeстіz земли2 и3 грaда и3 всёхъ живyщихъ на н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лихои1мствующымъ лихои1мство ѕл0е д0му своемY, є4же ўчини1ти на высотЁ гнэздо2 своE, є4же и3ст0ргнути t руки2 ѕл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hслилъ є3си2 стыдёніе д0му своемY, скончaлъ є3си2 лю1ди мнHги, и3 согрэши2 душA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кaмень и3з8 стэны2 возопіeтъ, и3 хрyщь t дрeва возглаг0летъ сі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u5, лю1тэ созидaющему грaдъ кровьми2 и3 ўготовлsющему грaдъ непрaвда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і‰ ли сyть t гDа вседержи1телz; и3 њскудёша лю1діе мн0зи nгнeмъ, и3 kзhцы мн0зи и3знемог0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ап0лнитсz всS землS вёдэніz слaвы гDни, ћкоже водA мн0га въ м0ри покрhетъ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напаsющему п0друга своего2 развращeніемъ мyтнымъ, и3 ўпоzвaющему, ћкw да взирaетъ къ пещeрам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hтость безчeстіz t слaвы и3спjй и3 ты2: сeрдце, поколeблисz и3 сотрzсни1сz: њбhде њ тебЁ чaша десни1цы гDни, и3 собрaсz безчeстіе на главY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же нечeстіе лівaново покрhетъ тS, и3 стрaсть ѕвэрeй престраши1тъ тS, кр0ве рaди человёчи и3 нечeстіz земли2 и3 грaда и3 всёхъ живyщихъ на н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п0льзуетъ и3звazное, ћкw и3зваsша є5; создaша сліsніе, мечтaніе л0жное, ћкw ўповA создaвый на создaніе своE, сотвори1ти кумjры нэмы6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, лю1тэ глаг0лющему ко дрeву: њбодри1сz, востaни: и3 кaменію: возвhсисz: и3 то2 є4сть мечтaніе, и3 сіE є4сть сковaніе злaта и3 сребрA, и3 всsкагw дyха нёсть въ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же во хрaмэ с™ёмъ своeмъ: да ўбои1тсz t лицA є3гw2 всS земл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и1тва ґввакyма прbр0ка съ пёснію. ГDи, ўслhшахъ слyхъ тв0й и3 ўбоsх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разумёхъ дэлA тво‰ и3 ўжас0хсz: посредЁ двою2 живHтну познaнъ бyдеши: внегдA прибли1житисz лётwмъ, познaешисz: внегдA пріити2 врeмени, kви1шисz: внегдA смути1тисz души2 моeй во гнёвэ, млcть (твою2) помzнe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t ю4га пріи1детъ, и3 с™hй и3з8 горы2 приwсэнeнныz чaщи: покры2 небесA добродётель є3гw2, и3 хвалeніz є3гw2 и3сп0лнь земл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sніе є3гw2 ћкw свётъ бyдетъ: р0зи въ рукaхъ є3гw2, и3 положи2 люб0вь держaвну крёпости с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8 лицeмъ є3гw2 пред8и1детъ сл0во, и3 и3зhдетъ на п0ле при ногY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A, и3 подви1жесz землS: призрЁ, и3 растazша kзhцы: стрhшасz г0ры нyждею, и3 растazша х0лми вёчніи, шє1ствіz вёчнаz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 трyдъ ви1дэша селє1ніz є3fіHпскаz, ўбоsтсz и3 кр0вы земли2 мадіaмск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въ рэкaхъ прогнёваешисz, гDи; є3дA въ рэкaхъ ћрость твоS; и3ли2 въ м0ри ўстремлeніе твоE; ћкw всsдеши на к0ни тво‰, и3 kждeніе твоE спас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лzцaz налzчeши лyкъ тв0й на ски1птры, гlетъ гDь: рэкaми разсsдетсz земл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зрzтъ тS и3 поболsтъ лю1діе, расточaz в0ды шeствіz є3гw2: дадE бeздна глaсъ св0й, высотA привидBніz св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ви1жесz с0лнце, и3 лунA стA въ чи1нэ своeмъ: во свётэ стрёлы тво‰ п0йдутъ, въ блистaніи м0лній nрyжій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щeніемъ ўмaлиши зeмлю и3 ћростію низложи1ши kзh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шeлъ є3си2 во спcніе людjй твои1хъ, спcти2 пом†занныz тво‰, вложи1лъ є3си2 во главы6 беззак0нныхъ смeрть, воздви1глъ є3си2 ќзы дaже до вhи въ конeц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сёклъ є3си2 во и3зступлeніи главы6 си1льныхъ, сотрzсyтсz въ нeй: развeрзутъ ўзды6 сво‰ ћкw снэдazй ни1щій тa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вeлъ є3си2 на м0ре к0ни тво‰, смущaющыz в0ды мнHг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храни1хсz, и3 ўбоsсz сeрдце моE t глaса моли1твы ўстeнъ мои1хъ, и3 вни1де трeпетъ въ кHсти мо‰, и3 во мнЁ смzтeсz крёпость моS: почjю въ дeнь ск0рби моеS, да взhду въ лю1ди пришeлствіz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см0ковь не плодопринесeтъ, и3 не бyдетъ р0да въ лозaхъ: солжeтъ дёло мaслинное, и3 полS не сотворsтъ ћди: њскудёша џвцы t пи1щи, и3 не бyдетъ волHвъ при ћсле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њ гDэ возрaдуюсz, возвеселю1сz њ бз7э сп7сэ м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бGъ м0й си1ла моS, и3 ўчини1тъ н0зэ мои2 на совершeніе, и3 на высHкаz возв0дитъ мS, є4же побэди1ти ми2 въ пёсни є3гw2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