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сjа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0во гDне, є4же бhсть ко њсjи сhну веирjину, во днeхъ nзjи и3 їwаfaма, и3 ґхaза и3 їезекjи царeй їyдиныхъ, и3 во дни6 їеровоaма сhна їwaсова царS ї}ле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чaло словесE гDнz ко њсjи. И# речE гDь ко њсjи: и3ди2, поими2 себЁ женY блужeніz, (и3 роди2) ч†да блужeніz: понeже блудsщи соблyдитъ землS t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4де и3 поS г0мерь дщeрь девилаjмлю: и3 зачaтъ и3 роди2 є3мY сh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гDь къ немY: прозови2 и4мz є3мY їезраeль: занE є3щE мaлw, и3 tмщY кр0вь їезраeлеву на домY їyдовэ и3 ўпок0ю цaрство д0му ї}ле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yдетъ въ т0й дeнь, сокрушY лyкъ ї}левъ во ўд0лэ їезраeле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чaтъ є3щE и3 роди2 дщeрь. И# речE є3мY (гDь): прозови2 и4мz є4й непоми1лована: занE не приложY ксемY поми1ловати д0му ї}лева, но противлszсz возсопроти1влюсz и5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hны же ї{дины поми1лую и3 сп7сY | њ гдЁ бз7э и4хъ: и3 не сп7сY и5хъ лyкомъ, ни мечeмъ, ни брaнію, ни к0ньми, нижE к0нника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дои2 непоми1лованную: и3 зачaтъ пaки и3 роди2 сh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(гDь): прозови2 и4мz є3мY не лю1діе мои2: занE вы2 не лю1діе мои2, и3 ѓзъ нёсмь бGъ вaш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yдетъ число2 сынHвъ ї}левыхъ ѓки пес0къ морскjй, и4же не и3змёритсz, ни и3зочтeтсz: и3 бyдетъ, на мёстэ, на нeмже речeсz и5мъ: не лю1діе мои2 вы2: сjи тaмw прозовyтсz сhнове бGа живa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берyтсz сhнове ї{дины и3 сhнове ї}лєвы вкyпэ, и3 постaвzтъ себЁ влaсть є3ди1ну, и3 и3зhдутъ t земли2, ћкw вели1къ дeнь їезраeле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цhте брaту своемY: лю1діе мои2: и3 сестрЁ своeй: поми1лован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1тесz съ мaтерію своeю, суди1тесz, ћкw тA не женA моS, и3 ѓзъ не мyжъ є3S: и3 tвeргу блужє1ніz є3S t лицA моегw2 и3 любодёйство є3S t среды2 сосц{ є3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совлекY ю5 нaгу и3 постaвлю ю5 ћкоже въ дeнь рождeніz є3S, и3 положY ю5 ћкw пустhню, и3 ўчиню2 ю5 ћкw зeмлю безв0дну, и3 ўбію2 џную жaжде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ч†дъ є3S не поми1лую, ћкw ч†да блужeніz сy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блуди2 мaти и4хъ, посрами1сz роди1вшаz и5хъ, речe бо: пойдY в8слёдъ похотникHвъ мои1хъ, даю1щихъ мнЁ хлёбы мо‰ и3 в0ду мою2, и3 ри6зы мо‰ и3 плащани6цы мо‰, и3 мaсло моE и3 вс‰, є3ли6ка мнЁ дост0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, сE, ѓзъ заграждY пyть є3S тeрніемъ и3 возграждY расп{тіz є3S, и3 стези2 своеS не њбрsщ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женeтъ похотники2 сво‰ и3 не пости1гнетъ и4хъ, и3 взhщетъ и5хъ и3 не њбрsщетъ, и3 речeтъ: пойдY и3 возвращyсz къ мyжу моемY пeрвому, ћкw добрёе ми2 бЁ тогдA, нeжели нн7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тA не ўразумЁ, ћкw ѓзъ дaхъ є4й пшени1цу и3 віно2 и3 мaсло, и3 сребро2 ўмн0жихъ є4й: сіs же срє1брzны и3 зл†ты сотвори2 ваaл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њбращyсz и3 возмY пшени1цу мою2 во врeмz є3S и3 віно2 моE во врeмz є3гw2, и3 tимY ри6зы мо‰ и3 плащани6цы мо‰, да не покрывaетъ студA с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н7э tкрhю нечистотY є3S пред8 похотникaми є3S, и3 никт0же tи1метъ є3S t руки2 мое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вращY вс‰ весє1ліz є3S и3 прaздники є3S, и3 новомчcіz є3S и3 суббw6ты є3S и3 вс‰ прaзднєства є3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гублю2 віногрaдъ є3S и3 смHквы є3S, њ ни1хже речE: мзды6 ми2 сyть сі‰, ±же дaша мнЁ похотницы2 мои2: и3 положY | въ свидёніе, и3 поzдsтъ | ѕвёріе сeлніи и3 пти6цы небє1сныz и3 гaди земнj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мщY на нeй дни6 ваалjмwвы, въ нsже трє1бы кладsше и5мъ, и3 вдэвaше ўсер‰зи сво‰ и3 мони6ста сво‰, и3 хождaше в8слёдъ похотникHвъ свои1хъ, ґ менE забы2, гlетъ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, сE, ѓзъ соблажню2 ю5, и3 ўчиню2 ю5 ћкw пустhню, и3 возгlю въ сeрдце є3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aмъ є4й притzжaніе є3S tтyду и3 полsну ґхHрову, tвeрсти смhслъ є3S: и3 смири1тсz тaмw по днє1мъ дётства своегw2 и3 по днє1мъ и3зведeніz своегw2 t земли2 є3гЂпетс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етъ въ т0й дeнь, наречeтъ мS мyжъ м0й, гlетъ гDь, ґ не прозовeтъ менE ктомY ваалj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eргу и3менA ваал‡млz t ќстъ є3S, и3 не воспомzнyтсz ксемY и3менA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вэщaю и5мъ завётъ въ т0й дeнь со ѕвэрьми2 сeлными и3 со пти1цами небeсными и3 съ г†ды зємнhми, и3 лyкъ и3 мeчь и3 брaнь сокрушY t земли2, и3 вселю2 | со ўповaні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бручy тz себЁ во вёкъ и3 њбручy тz себЁ въ прaвдэ и3 въ судЁ и3 въ ми1лости и3 въ щедр0та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бручy тz себЁ въ вёрэ, и3 ўвёси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етъ въ т0й дeнь, гlетъ гDь, послyшаю небесE, ґ џное послyшаетъ земл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землS послyшаетъ пшени1цы и3 вінA и3 мaсла, и3 сjи послyшаютъ їезраe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ёю џную себЁ на земли2 и3 поми1лую непоми1лованную: и3 рекY не лю1демъ мои6мъ: лю1діе мои2 є3стE вы2: и3 тjи рекyтъ: гDь бGъ нaшъ ты2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гDь ко мнЁ: є3щE и3ди2 и3 возлюби2 женY лю1бzщую ѕло2 и3 любодёйцу, ћкоже лю1битъ бGъ сhны ї}лєвы: сjи же взирaютъ къ богHмъ чужди6мъ и3 лю1бzтъ варє1ніz съ корjнка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sхъ себЁ џную пzтіюнaдесzть срeбрениками и3 гом0ромъ kчмeнz и3 нeвелемъ він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к0хъ є4й: дни6 мнHги да сэди1ши ў менє2 и3 ѓзъ ў тебє2, и3 не соблyдиши, ни бyдеши мyжу и3н0м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дни6 мнHги сsдутъ сhнове ї}лєвы, не сyщу царю2, ни сyщу кнsзю, ни сyщей жeртвэ, ни сyщу жeртвеннику, ни жрeчеству, нижE kвлeніє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eмъ њбратsтсz сhнове ї}лєвы и3 взhщутъ гDа бGа своего2 и3 давjда царS своего2, и3 почудsтсz њ гDэ и3 њ блaгостехъ є3гw2 въ послBдніz дни6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те сл0во гDне, сhнове ї}лєвы, ћкw сyдъ гDеви къ живyщымъ на земли2: занE нёсть и4стины, ни ми1лости, ни вёдэніz б9іz на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тва и3 лжA, и3 ўбjйство и3 татьбA и3 любодэsніе разліsсz по земли2, и3 кр0вь съ кровьми2 мэш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восплaчетсz землS и3 ўмaлитсz со всёми всели1вшимисz на нeй, со ѕвэрьми2 польски1ми и3 съ г†ды зємнhми и3 со пти1цами небeсными, и3 ры6бы морск‡z њскудёю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никт0же не при1тсz, ни њбличaетсz никт0же: лю1діе же мои2 ѓки прерэкaемый жрeц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нем0жетъ во днeхъ, и3 и3знем0жетъ прор0къ съ тоб0ю: н0щи ўпод0бихъ мaтерь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д0бишасz лю1діе мои2 ѓки не и3мyще ўмёніz: ћкw ты2 ўмёніе tвeрглъ є3си2, tвeргу и3 ѓзъ тебE, є4же не жрeчествовати мнЁ, и3 забhлъ є3си2 зак0нъ бGа своегw2, забyду и3 ѓзъ ч†да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мн0жеству и4хъ тaкw согрэши1ша мнЁ: слaву и4хъ въ безчeстіе полож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эхи2 людjй мои1хъ снэдsтъ и3 въ непрaвдахъ и4хъ в0змутъ дyшы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етъ ћкоже лю1діе, тaкw и3 жрeцъ: и3 tмщY на ни1хъ пути6 и4хъ, и3 ўмышлє1ніz и4хъ воздaмъ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утъ ћсти и3 не насhтzтсz: соблуди1ша и3 не и3спрaвzтсz: понeже гDа њстaвиша є4же снабдё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yдъ и3 віно2 и3 піsнство пріsтъ сeрдце людjй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знaменіихъ вопрошaху и3 въ жезлёхъ свои1хъ повёдаху тёмъ: дyхомъ блужeніz прельсти1шасz и3 соблуди1ша t бGа с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версёхъ г0ръ кадsху и3 на холмёхъ жрsху под8 дyбомъ и3 под8 є4лію и3 под8 дрeвомъ вётвеннымъ, ћкw д0бръ кр0въ: сегw2 рaди соблyдzтъ дщє1ри вaшz, и3 невBсты вaшz возлюбодё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присэщY на дщє1ри вaшz, є3гдA соблyдzтъ, и3 на невBсты вaшz, є3гдA возлюбодёютъ: ћкw и3 тjи со блудни1цами смэси1шасz и3 со блудникaми трє1бы жрsху, и3 лю1діе смhслzщіи со блудни1цею сплетaх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, ї}лю, не не разумэвaй, и3 їyдо: не входи1те въ галгaлу и3 не восходи1те въ д0мъ w4новъ, и3 не клени1тесz гDемъ живы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ћкоже ю4ница стрэкaломъ стрёчема разсвирёпэ ї}ль: нн7э ўпасeтъ | гDь, ћкw ѓгнца на прострaнст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чaстникъ кумjрwмъ є3фрeмъ положи2 себЁ соблaзн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брA хананewвъ: блудsще возблуди1ша, возлюби1ша безчeстіе t хрепетaніz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хръ дyха возсви1щетъ въ крилёхъ свои1хъ, и3 посрaмzтсz t трeбищъ св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те сі‰, жерцы2, и3 вонми1те, д0ме ї}левъ, и3 д0ме царeвъ, внуши1те, понeже къ вaмъ є4сть сyдъ: ћкw пругло2 бhсте стражбЁ, и3 ћкоже мрeжа распростeрта на їтавmрj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же ловsщіи л0въ поткнyша, ѓзъ же наказaтель в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познaхъ є3фрeма, и3 ї}ль не tступи2 t менє2, занE нн7э соблуди2 є3фрeмъ, и3 њскверни1сz ї}л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ложи1ша помышлeній свои1хъ, є4же возврати1тисz къ бGу своемY, ћкw дyхъ блужeніz є4сть въ ни1хъ, и3 гDа не ўвёдэ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мири1тсz ўкори1зна ї}лева въ лицE є3мY, и3 ї}ль и3 є3фрeмъ и3знем0гутъ въ непрaвдахъ свои1хъ, и3знем0жетъ же и3 їyда съ н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 nвцaми и3 телцы6 п0йдутъ взыскaти гDа и3 не њбрsщутъ є3гw2, ўклони1сz бо t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гDа њстaвиша, ћкw ч†да ч{жда породи1ша себЁ: нн7э поsстъ | ржA, и3 прич†стіz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руби1те труб0ю на х0лмэхъ, возгласи1те на выс0кихъ, проповёдите въ домY w4новэ, ўжасeсz веніамjн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фрeмъ въ пaгубу бhсть во дни6 наказaніz: въ племенёхъ ї}левыхъ показaхъ вBр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ша кн‰зи ї{дины ћкw прелагaюще предёлы: на нS и3злію2 ћкw в0ду гнёв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wдолЁ є3фрeмъ сопeрника своего2, попрA сyдъ, ћкw начA ходи1ти в8слёдъ сyет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ћкw мzтeжъ є3фрeмови и3 ћкw nстeнъ д0му їyди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 є3фрeмъ нeмощь свою2 и3 їyда болёзнь свою2: и3 и4де є3фрeмъ ко ґссmрjємъ и3 послA послы2 ко царю2 їарjму: и3 т0й не возм0же и3зцэли1ти вaсъ, и3 не престaнетъ t вaсъ болёз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ѓзъ є4смь ћкw панfи1рь є3фрeмови и3 ћкw лeвъ д0му їyдину: и3 ѓзъ восхищY, и3 пойдY, и3 возмY, и3 не бyдетъ и3з8имaz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йдY и3 возвращyсz на мёсто своE, д0ндеже поги1бнутъ, и3 взhщутъ лицA мое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к0рби своeй ќтреневати бyдутъ ко мнЁ, глаг0люще: и4демъ и3 њбрати1мсz ко гDу бGу нaшем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0й поби2 ны2, и3 и3зцэли1тъ ны2: ўzзви1тъ, и3 ўврачyетъ ны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цэли1тъ ны2 по двою2 дню6, въ дeнь трeтій воскрeснемъ и3 жи1ви бyдемъ пред8 ни1мъ, и3 ўвёмы: поженeмъ, є4же ўвёдэти гDа: ћкw ќтро гот0во њбрsщемъ є3го2, и3 пріи1детъ нaмъ ћкw д0ждь рaнній и3 п0здный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ти сотворю2, є3фрeме; чт0 ти сотворю2, їyдо; ми1лость бо вaша ћкw w4блакъ ќтренній и3 ћкw росA рaнw пaдающ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пожaхъ прор0ки вaшz, ўби1хъ | словесeмъ ќстъ мои1хъ, и3 сyдъ м0й ћкw свётъ и3зh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ми1лости хощY ґ не жeртвы, и3 ўвёдэніz б9іz, нeжели всесожж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и же сyть ћкw человёкъ преступazй завётъ: тaмw презрёш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алаaдъ грaдъ дёлаzй сyєтнаz, мутsй в0д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крёпость твоS ћкw мyжа морскaгw разб0йника: скрhша жерцы2 пyть гDень, ўби1ша сікjму, ћкw беззак0ніе сотвор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омY ї}левэ ви1дэхъ грHзнаz: тaмw блужeніе є3фрeмово: њскверни1сz ї}ль и3 їy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чни2 њб8имaти віногрaдъ себЁ, є3гдA возвращY плэнeніе людjй м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и3зцэлю2 ї}лz, и3 tкрhетсz непрaвда є3фрeмова и3 ѕл0ба самарjйска, ћкw содёлаша лжY: и3 тaть къ немY вни1детъ, совлачazй разб0йникъ на пути2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воспою1тъ вкyпэ, ѓки пою1щіи сeрдцемъ свои1мъ. Вс‰ ѕлHбы и4хъ помzнyхъ: нн7э њбыд0ша и5хъ совёти и4хъ, проти1ву лицY ми2 бh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Ѕл0бами свои1ми возвесели1ша царS и3 лжaми свои1ми кнzз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любодёющіи, ћкw пeщь жег0ма на печeніе сожжeніz t плaмене, t примэшeніz тyка, д0ндеже вски1снетъ то2 вс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дни6 царeй вaшихъ начaша кн‰зи kри1тисz t вінA, простр0ша рyки сво‰ съ губи1тель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разгорёшасz ћкw пeщь сердцA и4хъ, внегдA ўстремлsтисz и5мъ: всю2 н0щь снA є3фрeмъ насhтисz, заyтра бhсть, и3 разгорёсz ћкw плaмень џгненн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согрёzшасz, ћкw пeщь жег0ма, и3 џгнь поzдE судjй и4хъ: вси2 цaріе и4хъ пад0ша, не бЁ въ ни1хъ молsйсz ко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фрeмъ въ лю1дехъ свои1хъ сaмъ смэсsшесz, є3фрeмъ бhсть њпрэсн0къ неwбращaе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нэд0ша чуждjи крёпость є3гw2, сeй же не разумЁ: и3 сэди6ны kви1шасz на нeмъ, џнъ же не позн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мири1тсz ўкори1зна ї}лева въ лицE є3мY: и3 не возврати1шасz ко гDу бGу своемY и3 не взыскaша є3гw2 во всёхъ с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sше є3фрeмъ ћкw г0лубь безyмный, не и3мhй сeрдца: є3гЂпта молsше, и3 во ґссmрjаны tид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и4дутъ, возложY на нS мрeжу мою2, ћкоже пти6цы небє1сныz свeргу |, накажY | въ слyхъ скорбёніz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и5мъ, ћкw tскочи1ша t менє2: боzзли1ви сyть, ћкw нечeствоваша ко мнЁ: ѓзъ же и3збaвихъ |, сjи же возглаг0лаша на мS лж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возопи1ша ко мнЁ сердцA и4хъ, но плaкахусz на л0жахъ свои1хъ: њ пшени1цэ и3 вінЁ сэчaх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кaжутсz мн0ю, ѓзъ же ўкрэпи1хъ мhшцу и4хъ, и3 на мS помhслиша ѕл†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врати1шасz ни во чт0же, бhша ћкw лyкъ напрzжeнъ: падyтсz кн‰зи и4хъ мечeмъ рaди ненаказaніz kзhка своегw2. СіE ругaніе и4хъ въ земли2 є3гЂпетстэ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ёдрэ и4хъ, ћкw землS непроходи1ма, ћкw nрeлъ въ домY гDни: понeже преступи1ша завётъ м0й и3 на зак0нъ м0й нечeствова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 мнЁ воззовyтъ: б9е, познaхомъ т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ї}ль tврати1сz благи1хъ, врагA прогн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и себЁ царS постaвиша, ґ не мн0ю, начaлствоваша, и3 не kви1ша ми2: t сребрA своегw2 и3 t злaта своегw2 сотвори1ша себЁ кумjры, ћкw да потреб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круши2 телцA твоего2, самарjе, разгнёвасz ћрость моS на нS: док0лэ не м0гутъ њчи1ститисz, и5же во ї}л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о2 древодёль сотвори2, и3 нёсть бGъ: занE льстsй бsше телeцъ тв0й, самарj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ётромъ и3стлёно всёzша, и3 разрушeніе и4хъ пріи1метъ |: рукоsть не и3мyщаz си1лы є4же сотвори1ти мукY, ѓще же и3 сотвори1тъ, то2 чуждjи поzдsтъ ю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глощeнъ бhсть ї}ль, нн7э бhсть во kзhцэхъ ћкw сосyдъ непотрeбен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тjи взыд0ша ко ґссmрjанwмъ: процвэтE њ себЁ є3фрeмъ, дaры возлюб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предадyтсz во kзhки: нн7э воспріимY и5хъ, и3 почjютъ мaлw є4же помaзати царS и3 кн‰з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мн0жи є3фрeмъ трє1бища, во грэхи2 бhша є3мY трє1бища возлю1блєн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пишY є3мY мн0жество, и3 закHннаz є3гw2 въ чужд†z вмэни1шасz трє1бища возлю1блєн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ѓще и3 пожрyтъ жeртву и3 снэдsтъ мzсA, гDь не пріи1метъ и4хъ: нн7э помzнeтъ непр†вды и4хъ и3 tмсти1тъ грэхи2 и4хъ: тjи во є3гЂпетъ возврати1шасz и3 во ґссmрjи нечи6стаz снэд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бы2 ї}ль сотв0ршаго и5 и3 возгради2 трє1бища, и3 їyда ўмн0жи грaды ўтверждє1ны: но послю2 џгнь на грaды є3гw2, и3 потреби1тъ њснов†ніz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рaдуйсz, ї}лю, ни весели1сz ћкоже лю1діе, понeже соблуди1лъ є3си2 t гDа бGа твоегw2: возлюби1лъ є3си2 да‰ніz на всsцэмъ гумнЁ пшени1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умно2 и3 точи1ло не познA и4хъ, и3 віно2 солгA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сели1шасz на земли2 гDни: всели1сz є3фрeмъ во є3гЂптэ, и3 во ґссmрjахъ снэдsтъ нечи6ст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озліsша гDеви вінA, и3 не ўслади1шасz є3мY трє1бы и4хъ, ћкw хлёбъ жaлости и5мъ: вси2 kдyщіи ты6z њсквернsтсz: понeже хлёбы и4хъ дyшъ и4хъ, не вни1дутъ въ д0мъ гDе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сотворитE во днeхъ торжествA и3 въ дeнь прaздника гDн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, сE, п0йдутъ t трудA є3гЂпетска, и3 пріи1метъ и5хъ мeмфісъ, и3 погребeтъ | махмaсъ: сребро2 и4хъ пaгуба наслёдитъ, тeрніе во дворёх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спёша днjе tмщeніz твоегw2, пріид0ша днjе воздаsніz твоегw2, и3 њѕл0битсz ї}ль, ћкоже прор0къ и3зумлeнный, человёкъ дyхомъ носи1мый: t мн0жества непрaвдъ твои1хъ ўмн0жисz и3зумлeніе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жъ є3фрeмъ съ бGомъ, прор0къ пругло2 стропти1во на всёхъ путeхъ є3гw2: и3зумлeніе въ домY б9іи ўтверд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тлёшасz по днє1мъ х0лма: воспомzнeтъ непр†вды и4хъ, tмсти1тъ грэхи2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грeзнъ въ пустhни њбрэт0хъ ї}лz и3 ћкw стрaжа на смок0вницэ рaннzго ўви1дэхъ nтцы2 и4хъ: тjи внид0ша ко веельфегHру и3 tчужди1шасz на стыдёніе, и3 бhша мeрзостніи ћкоже возлю1блен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фрeмъ ћкw пти1ца tлетЁ, сл†вы и4хъ t порождeній и3 болёзней и3 t зачaт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ѓще и3 воск0рмzтъ ч†да сво‰, безч†дны бyдутъ t человBкъ: понeже и3 лю1тэ и5мъ є4сть, (занE њстaвихъ |,) пл0ть моS t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фрeмъ, ћкоже ви1дэхъ, въ лови1тву предпостaвиша ч†да сво‰, и3 є3фрeмъ є4же и3звести2 на заколeніе ч†да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ждь и5мъ, гDи: что2 дaси и5мъ; дaждь и5мъ ўтр0бу неплодsщую и3 сосцы2 с{х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ѕлHбы и4хъ во галгaлэхъ, ћкw тaмw и5хъ возненави1дэхъ за ѕлHбы начинaній и4хъ: и3з8 д0му моегw2 и3зженY |, (ксемY) не приложY люби1ти и5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кн‰зи и4хъ непокори1ви. ПоболЁ є3фрeмъ: корeніе є3гw2 и3зсх0ша, плодA ксемY да не принесeтъ: понeже ѓще и3 породsтъ, побію2 вожделBннаz ўтр0б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ри1нетъ | бGъ, ћкw не послyшаша є3гw2, и3 бyдутъ заблуждaющіи въ kзhцэ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іногрaдъ благол0зенъ ї}ль, пл0дъ nби1ленъ є3гw2: по мн0жеству плодHвъ є3гw2 ўмн0жи трє1бища, по благотaмъ земли2 є3гw2 возгради2 к†пи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дэли1ша сердцA сво‰, нн7э поги1бнутъ: сaмъ раскопaетъ трє1бища и4хъ, сокрушaтсz кумjры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нн7э рекyтъ: нёсть царS въ нaсъ, ћкw не боsхомсz гDа: цaрь же что2 сотвори1тъ нa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й словесA и3звинeніz лHжнаz завэщaетъ завётъ: прозsбнетъ сyдъ ѓки тр0скотъ на лzди1нэ сeлнэ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 телцA д0му w4нова воз8wбитaютъ живyщіи въ самарjи, ћкw плaкашасz лю1діе є3гw2 њ нeмъ: и3 ћкоже разгнёваша є3го2, порaдуютсz њ слaвэ є3гw2, ћкw пресели1сz t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вzзaвше є3го2, во ґссmрjю tвед0ша въ дaръ царю2 їарjму: въ дaръ є3фрeмъ пріи1метсz, и3 ўсрами1тсz ї}ль њ совётэ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eрже самарjа царS своего2, ѓки хврaстіе на лицы2 вод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вeргутсz трє1бища w4нwва согрэшє1ніz ї}лєва, тeрніе и3 волчeцъ возни1кнутъ на трeбищихъ и4хъ: и3 рекyтъ къ горaмъ: покрhйте ны2: и3 холмHмъ: пади1те на н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нeлэже х0лми, согрэши2 ї}ль: тaмw стaша: не пости1гнетъ и4хъ на холмЁ рaть, на ч†да непрaв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е наказaти и5хъ по желaнію моемY: и3 соберyтсz лю1діе на нS, внегдA наказaтисz и5мъ во двою2 непрaвда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фрeмъ ю4ница научeнаz, є4же люби1ти прёніе: ѓзъ же найдY на добр0ту вhи є3S, наступлю2 на є3фрeма, ўмолчY њ їyдэ, ўкрэпи1тсz себЁ їaкw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ёйте себЁ въ прaвду, собери1те пл0дъ животA, просвэти1те себЁ свётъ вёдэніz, д0ндеже врeмz, взыщи1те гDа, д0ндеже пріи1дутъ вaмъ жи6та прaв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премолчaсте нечeстіе, и3 непр†вды є3гw2 њб8имaсте, и3з8zд0сте пл0дъ лжи1въ; ћкw ўповaлъ є3си2 на nрyжіе твоE, во мн0жествэ си1лы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нетъ пaгуба въ лю1дехъ твои1хъ, и3 вс‰ њгр†ды тво‰ поги1бнутъ, ћкоже (поги1бе) кнsзь саламaнъ t д0му їеровоaмлz, во дни6 р†тны мaтерь њ ч†да разби1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сотворю2 вaмъ, д0ме ї}левъ, t лицA непрaвды ѕл0бъ в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yтра tверг0шасz, tвeржесz цaрь ї}левъ, понeже младeнецъ ї}ль, и3 ѓзъ возлюби1хъ є3го2 и3 и3з8 є3гЂпта воззвaхъ сhна мо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призвaхъ |, тaкожде tхождaху t лицA моегw2: тjи ваалjму трeбу жрsху и3 и3зв†zнымъ кадs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свzзaхъ є3фрeма, взsхъ є3го2 на мhшцу мою2, и3 не разумёша, ћкw и3зцэли1хъ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и3стлёніи человёчестэ привлек0хъ | ќзами люблeніz моегw2, и3 бyду и5мъ ћкw ўдарszй человёкъ по чeлюстемъ є3гw2: и3 воззрю2 къ немY и3 премогY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ли1сz є3фрeмъ во є3гЂптэ, ґссyръ же сaмъ цaрь є3гw2, ћкw не восхотЁ возврати1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нем0же nрyжіе во градёхъ є3гw2, и3 ўмолчE въ рукY є3гw2: и3 снэдsтъ t ўмышлeній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лю1діе є3гw2 ви1сzще t њбитaніz своегw2: и3 бGъ на чєстнaz є3гw2 разгнёваетсz, и3 не вознесeт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тz ўстр0ю, є3фрeме; защищy ли тS, ї}лю; чт0 тz положY; Ћкоже ґдамY ўстр0ю тS, и3 ћкоже севоjмъ, преврати1сz сeрдце моE въ нeмъ, смzтeсz раскaz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отворю2 по гнёву ћрости моеS, не њстaвлю є4же потреби1тисz є3фрeмови, занE бGъ ѓзъ є4смь, ґ не человёкъ: въ тебЁ с™ъ, и3 не вни1ду во грa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лёдъ гDа и4мамъ ходи1ти: ћкw лeвъ возревeтъ, понeже т0й возревeтъ, и3 ўжaснутсz ч†да в0д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іи1дутъ ћкw пти1ца и3з8 є3гЂпта и3 ћкw г0лубь t земли2 ґссЂрски: и3 возстaвлю | въ домёхъ и4хъ, гlетъ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hде мS лжeю є3фрeмъ, и3 нечeстіzми д0мъ ї}левъ и3 їyда: нн7э познA | бGъ, и3 лю1діе с™и прозвaшасz бGо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фрeмъ же ѕ0лъ дyхъ, гонsше зн0й вeсь дeнь: тщє1тнаz и3 сyєтнаz ўмн0жи, и3 завётъ со ґссmр‡аны завэщA, и3 є3лeй во є3гЂпетъ посыл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yдъ гDеви ко їyдэ, є4же tмсти1ти їaкwва: по путє1мъ є3гw2 и3 по начинaніємъ є3гw2 воздaстъ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ўтр0бэ запS брaта своего2 и3 труды6 свои1ми ўкрэпЁ къ бG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крэпЁ со ѓгGломъ и3 превозм0же. Плaкашасz и3 моли1шасz ми2: въ домY w4новэ њбрэт0ша мS, и3 тY глаг0ласz къ н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же бGъ вседержи1тель бyдетъ пaмz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ы2 њ бз7э своeмъ њбрати1шисz, ми1лость и3 сyдъ снабди2, и3 приближaйсz къ бGу своемY пrн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анаaнъ, въ руцЁ є3гw2 мёрило непрaвды, наси1льствовати возлюб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є3фрeмъ: nбaче њбогатёхъ, њбрэт0хъ прохлаждeніе себЁ: вси2 труды2 є3гw2 не њбрsщутсz є3мY рaди непрaвдъ, и4миже согрэш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гDь бGъ тв0й, и3звед0хъ тS и3з8 земли2 є3гЂпетски: є3щE вселю2 тS въ кyщахъ, ћкоже во дни6 прaздни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lахъ ко прbр0кwмъ, и3 ѓзъ видBніz ўмн0жихъ, и3 въ рукaхъ прbр0ческихъ ўпод0бих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не галаaдъ є4сть, u5бо л0жни бhша во галгaлэхъ кн‰зи трє1бы кладyще, и3 трє1бища и4хъ ћкоже жeлви на цэли1знэ польстё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и1де їaкwвъ на п0ле сmрjйско, и3 раб0та ї}ль њ женЁ и3 њ женЁ снаб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bр0комъ и3зведE гDь ї}лz и3з8 земли2 є3гЂпетскіz, и3 прbр0комъ снабдё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гнёва мS є3фрeмъ и3 воз8zри1 мz: и3 кр0вь є3гw2 на нeмъ проліeтсz, и3 ўкори1зну є3гw2 воздaстъ є3мY гD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словеси2 є3фрeмову њправд†ніz пріS сeй во ї}ли, и3 положи2 | ваaлови, и3 ќмр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н7э приложи1ша согрэшaти и3 сотвори1ша себЁ сліsніе t злaта и3 сребрA своегw2 по w4бразу јдwлwвъ, дэлA худ0жникwвъ совершє1на: и5мъ сjи глаг0лютъ: пожри1те человёкwвъ, њскудёша бо телц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бyдутъ ћкw w4блакъ ќтренній, ћкоже росA ќтреннzz и3дyщи, ћкоже плeвы съ т0ка (и3 прaхъ съ вётвіz) развэвaемый ви1хромъ, ћкоже дhмъ и3з8 труб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гDь бGъ тв0й ўтверждazй нeбо и3 созидazй зeмлю, є3гHже рyцэ создaстэ всE в0инство небeсное, и3 не показaхъ ти2 и5хъ, є4же ходи1ти в8слёдъ и4хъ: и3 ѓзъ и3звед0хъ тS и3з8 земли2 є3гЂпетскіz, и3 бGа рaзвэ менє2 да не познaеши, и3 сп7сaющагw нёсть рaзвэ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пас0хъ тS въ пустhни на земли2 ненаселeннэ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пaжитехъ и4хъ, и3 насhтишасz до и3сполнeніz, и3 вознес0шасz сердцA и4хъ, сегw2 рaди забhш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у и5мъ ћкw панfи1рь, и3 ћкw рhсь на пути2 ґссmрjєв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рsщу и5хъ ѓки медвёдица лишaема, и3 разрушY соключeніе сердeцъ и4хъ: и3 поzдsтъ | скЂмни дубрaвніи, и3 ѕвёріе польстjи раст0ргнутъ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оги1бели твоeй, ї}лю, кто2 пом0жетъ теб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дЁ цaрь тв0й сeй; т0й да спасeтъ тS во всёхъ градёхъ твои1хъ: и3 да сyдитъ ти2, њ нeмже глаг0лалъ є3си2: дaждь ми2 царS и3 кнsз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aхъ тебЁ царS во гнёвэ моeмъ, и3 ўтвержaхсz въ ћрости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громаждeніе непрaвды є3фрeмъ, сокровeнъ грёх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wлёзни ѓки раждaющіz пріи1дутъ є3мY: сeй сhнъ немyдрый, занE нн7э не ўстои1тъ въ сокрушeніи ч†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руки2 ѓдовы и3збaвлю | и3 t смeрти и3скуплю2 |: гдЁ прS твоS, смeрте; гдЁ nстeнъ тв0й, ѓде; ўтэшeніе скрhсz t џчію моє1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сeй междY брaтіzми разлучи1тъ: наведeтъ гDь вётръ зн0енъ и3з8 пустhни нaнь, и3 и3зсуши1тъ жи6лы є3гw2 и3 њпустоши1тъ и3ст0чники є3гw2: сeй и3зсуши1тъ зeмлю є3гw2 и3 вс‰ сосyды є3гw2 люби6м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ги1бнетъ самарjа, ћкw сопроти1висz и3 бGу своемY: nрyжіемъ падyтъ сaми, и3 младeнцы и4хъ разбію1тсz, и3 во ўтр0бэ и3мyщыz и4хъ разсsду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сz, ї}лю, ко гDу бGу твоемY, занE и3знем0глъ є3си2 въ непрaвдах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ми1те съ соб0ю словесA и3 њбрати1тесz ко гDу бGу вaшему, рцhте є3мY: (м0жеши всsкъ tврещи2 грёхъ:) ћкw да не пріи1мете непрaвды, но да пріи1мете благ†z, и3 воздади1мъ пл0дъ ўстeнъ н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ссyръ не спасeтъ нaсъ, на к0ни не взhдемъ, ксемY не реч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0зи нaши, дэлaмъ рyкъ нaшихъ: ћкw въ тебЁ поми1луетсz сиротA. И#зцэлю2 селє1ніz и4хъ, возлюблю2 | kвлeннw, ћкw tврати1сz гнёвъ м0й t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у ћкоже росA ї}лю, процвэтeтъ ћкw крjнъ и3 прострeтъ корeніе своE ћкоже лівa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дутъ вBтви є3гw2, и3 бyдетъ ћкоже мaслина плодови1та, и3 њбонsніе є3гw2 ѓки лівaн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sтсz и3 сsдутъ под8 кр0вомъ є3гw2, поживyтъ и3 ўтвердsтсz пшени1цею, и3 процвэтeтъ ћкw віногрaдъ пaмzть є3гw2, ћкоже віно2 лівaно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фрeмови что2 є3мY є3щE и3 кумjрwмъ; ѓзъ смири1хъ є3го2, ѓзъ и3 ўкрэплю2 є3го2: ѓки смeрчіе ўчащeное, t менє2 њбрётесz пл0д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премyдръ и3 ўразумёетъ сі‰; и3 смhсленъ, и3 ўвёсть сі‰; ћкw пр†вы путіE гDни, и3 првdніи п0йдутъ въ ни1хъ, ґ нечести1віи и3знем0гутъ въ ни1х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2:00Z</dcterms:created>
  <dc:creator>textnakliros.ru</dc:creator>
  <dc:description/>
  <dc:language>en-US</dc:language>
  <cp:lastModifiedBy>a.kuznetsov@vladivostok.com</cp:lastModifiedBy>
  <dcterms:modified xsi:type="dcterms:W3CDTF">2018-11-01T13:32:00Z</dcterms:modified>
  <cp:revision>2</cp:revision>
  <dc:subject/>
  <dc:title>Библия</dc:title>
</cp:coreProperties>
</file>