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къ філіпписjє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3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 и3 тімоfeй, раби2 ї}съ хrтHвы, всBмъ с™ы6мъ њ хrтЁ ї}сэ сyщымъ въ філjппэхъ, съ є3пjскwпы и3 діaкw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вaмъ и3 ми1ръ t бGа nц7A нaшегw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ю2 бGа моего2 њ всeй пaмzти вaше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гдA во всsцэй моли1твэ моeй за всёхъ вaсъ съ рaдостію моли1тву мою2 твор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nбщeніи вaшемъ въ бlговэствовaніе t пeрвагw днE дaже и3 донн7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ёzвсz на сіE и4стое, ћкw начнhй дёло бlго въ вaсъ соверши1тъ є5 дaже до днE ї}съ хrт0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рaведно мнЁ сіE мyдрствовати њ всёхъ вaсъ, за є4же и3мёти ми2 въ сeрдцы вaсъ, во ќзахъ мои1хъ и3 во tвётэ и3 и3звэщeніи бlговёстіz, соo1бщникwвъ мнЁ блгdти всёхъ вaсъ сy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Свидётель бо ми2 є4сть бGъ, ћкw люблю2 всёхъ вaсъ по млcти ї}съ хrт0вэ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 сeмъ молю1сz, да люб0вь вaша є3щE пaче и3 пaче и3збhточествуетъ въ рaзумэ и3 во всsцэмъ чyвств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4же и3скушaти вaмъ л{чшаz, да бyдете чи1сти и3 непреткновeнни въ дeнь хrт0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0лнени плодHвъ прaвды ї}съ хrт0мъ, въ слaву и3 похвалY б9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7</w:t>
      </w:r>
      <w:r>
        <w:rPr>
          <w:rFonts w:cs="Irmologion Ucs" w:ascii="Irmologion Ucs" w:hAnsi="Irmologion Ucs"/>
          <w:kern w:val="2"/>
          <w:sz w:val="32"/>
          <w:szCs w:val="32"/>
        </w:rPr>
        <w:t>.) Разумёти же хощY вaмъ, брaтіе, ћкw ±же њ мнЁ пaче во ўспёхъ бlговэствовaніz пріид0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ќзы мо‰ kвлє1нны њ хrтЁ бhша во всeмъ суди1щи и3 въ пр0чихъ всё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н0жайшіи брaтіz њ гDэ, надёzвшіисz њ ќзахъ мои1хъ, пaче дерзaютъ без8 стрaха сл0во б9іе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цыи ќбw по зaвисти и3 рeвности, друзjи же и3 за благоволeніе хrтA проповёда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и ќбw t рвeніz хrтA возвэщaютъ нечи1стэ, мнsще печaль нанести2 ќзамъ мо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и же t любвE, вёдzще, ћкw во tвётэ бlговэствовaніz лежY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ќбw; Nбaче всsцэмъ w4бразомъ, ѓще вин0ю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, ѓще и4стиною хrт0съ проповёдаемь є4сть, и3 њ сeмъ рaдуюсz, но и3 возрaдую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бо, ћкw сіE сбyдетсz ми2 во спcніе вaшею моли1твою и3 подаsніемъ д¦а ї}съ хrт0в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чazнію и3 ўповaнію моемY,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8</w:t>
      </w:r>
      <w:r>
        <w:rPr>
          <w:rFonts w:cs="Irmologion Ucs" w:ascii="Irmologion Ucs" w:hAnsi="Irmologion Ucs"/>
          <w:kern w:val="2"/>
          <w:sz w:val="32"/>
          <w:szCs w:val="32"/>
        </w:rPr>
        <w:t>.) ћкw ни њ є3ди1нэмъ же постыжyсz, но во всsцэмъ дерзновeніи, ћкоже всегдA, и3 нн7э возвели1читсz хrт0съ въ тёлэ моeмъ, ѓще живот0мъ, ѓще ли смeр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ё бо є4же жи1ти, хrт0съ, и3 є4же ўмрeти, приwбрётеніе (є4сть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, є4же жи1ти (ми2) тёломъ, сіE мнЁ пл0дъ дёла: и3 что2 и3зв0лю, не в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держи1мь же є4смь t nбою2, желaніе и3мhй разрэши1тисz и3 со хrт0мъ бhти, мн0гw пaче лyч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є4же пребывaти во пл0ти, нyжнэйше (є4сть) вaсъ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и3звёстнэ вёмъ, ћкw бyду и3 спребyду вaмъ всBмъ въ вaшъ ўспёхъ и3 рaдость вёр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похвалA вaша и3збhточествуетъ њ хrтЁ ї}сэ во мнЁ, мои1мъ пришeствіемъ пaки к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9</w:t>
      </w:r>
      <w:r>
        <w:rPr>
          <w:rFonts w:cs="Irmologion Ucs" w:ascii="Irmologion Ucs" w:hAnsi="Irmologion Ucs"/>
          <w:kern w:val="2"/>
          <w:sz w:val="32"/>
          <w:szCs w:val="32"/>
        </w:rPr>
        <w:t>.) Т0чію дост0йнэ бlговэствовaнію хrт0ву жи1телствуйте, да ѓще пришeдъ и3 ви1дэвъ вaсъ, ѓще и3 не сhй ў вaсъ, ўслhшу ±же њ вaсъ, ћкw (и4стиною) стоитE во є3ди1нэмъ дyсэ, и3 є3динодyшнэ сподвизaющесz по вёрэ бlговэствовaніz (в0лею)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колeблющесz ни њ є3ди1нэмъ же t сопроти1вныхъ: є4же тBмъ ќбw є4сть kвлeніе поги1бели, вaмъ же спcніz. И# сіE t бG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aмъ даровaсz, є4же њ хrтЁ, не т0кмw є4же въ него2 вёровати, но и3 є4же по нeмъ страдa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же п0двигъ и3мyще, kк0въ же во мнЁ ви1дэсте и3 нн7э слhшите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к0е ўтэшeніе њ хrтЁ, (и3ли2) ѓще кaz ўтёха любвE, ѓще к0е nбщeніе дyха, ѓще к0е милосeрдіе и3 щедрHт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0лните мою2 рaдость, да т0жде мyдрствуете, тy же люб0вь и3мyще, є3динодyшни, є3диномyдрен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чт0же по рвeнію и3ли2 тщеслaвію, но смиреномdріемъ дрyгъ дрyга чeстію б0лша себє2 творs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вои1хъ си2 кjйждо, но и3 дрyжнихъ кjйждо смотрs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0</w:t>
      </w:r>
      <w:r>
        <w:rPr>
          <w:rFonts w:cs="Irmologion Ucs" w:ascii="Irmologion Ucs" w:hAnsi="Irmologion Ucs"/>
          <w:kern w:val="2"/>
          <w:sz w:val="32"/>
          <w:szCs w:val="32"/>
        </w:rPr>
        <w:t>.) Сіe бо да мyдрствуетсz въ вaсъ, є4же и3 во хrтЁ ї}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, во w4бразэ б9іи сhй, не восхищeніемъ непщевA бhти рaвенъ бG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себE ўмaлилъ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, зрaкъ рабA пріи1мъ, въ под0біи человёчестэмъ бhвъ, и3 w4бразомъ њбрётесz ћкоже человё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ри1лъ себE, послушли1въ бhвъ дaже до смeрти, смeрти же кrт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бGъ є3го2 превознесE и3 даровA є3мY и4мz, є4же пaче всsкагw и4мен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 и4мени ї}совэ всsко колёно поклони1тсz нбcныхъ и3 земнhхъ и3 преисп0дн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sкъ љзhкъ и3сповёсть, ћкw гDь ї}съ хrт0съ въ слaву бGа nц7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1</w:t>
      </w:r>
      <w:r>
        <w:rPr>
          <w:rFonts w:cs="Irmologion Ucs" w:ascii="Irmologion Ucs" w:hAnsi="Irmologion Ucs"/>
          <w:kern w:val="2"/>
          <w:sz w:val="32"/>
          <w:szCs w:val="32"/>
        </w:rPr>
        <w:t>.) Тёмже, возлю1бленніи мои2, ћкоже всегдA послyшасте менє2, не ћкоже въ пришeствіи моeмъ т0чію, но нн7э мн0гw пaче во tшeствіи моeмъ, со стрaхомъ и3 трeпетомъ своE спcніе содэвa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бо є4сть дёйствуzй въ вaсъ и3 є4же хотёти и3 є4же дёzти њ бlговолe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твори1те без8 роптaніz и3 размышлe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е непови1нни и3 цёли, ч†да б9іz непорHчна посредЁ р0да стропти1ва и3 развращeна, въ ни1хже kвлsетесz ћкоже свэти6ла въ мjр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жив0тно придержaще, въ похвалY мнЁ въ дeнь хrт0въ,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2</w:t>
      </w:r>
      <w:r>
        <w:rPr>
          <w:rFonts w:cs="Irmologion Ucs" w:ascii="Irmologion Ucs" w:hAnsi="Irmologion Ucs"/>
          <w:kern w:val="2"/>
          <w:sz w:val="32"/>
          <w:szCs w:val="32"/>
        </w:rPr>
        <w:t>.) ћкw не вотщE тек0хъ, ни вотщE труди1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ѓще и3 жрeнъ бывaю њ жeртвэ и3 слyжбэ вёры вaшеz, рaдуюсz и3 сорaдуюсz всBмъ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вы2 рaдуйтесz и3 сорaдуйтесz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ю же њ гDэ ї}сэ тімоfeа вск0рэ послaти къ вaмъ, да и3 ѓзъ благодyшствую, ўвёдэвъ ±же њ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агw бо и4мамъ равнодyшна, и4же пrнэе њ вaсъ попечe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свои1хъ си2 и4щутъ, (ґ) не ±же хrтA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кyсство же є3гw2 знaете, занE ћкоже nтцY чaдо, со мн0ю пораб0талъ въ бlговёст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0 же u5бо ўповaю послaти ѓбіе, повнегдA ўвёмъ ±же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3</w:t>
      </w:r>
      <w:r>
        <w:rPr>
          <w:rFonts w:cs="Irmologion Ucs" w:ascii="Irmologion Ucs" w:hAnsi="Irmologion Ucs"/>
          <w:kern w:val="2"/>
          <w:sz w:val="32"/>
          <w:szCs w:val="32"/>
        </w:rPr>
        <w:t>.) Надёюсz же њ гDэ, ћкw и3 сaмъ ск0рw пріидY к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рeбнэе же возмнёхъ є3пафродjта брaта и3 споспёшника и3 св0инника моего2, вaшего же послaнника и3 служи1телz потрeбэ моeй, послaти къ в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желaніемъ желaше ви1дэти всёхъ вaсъ, и3 тужaше, занE слhшасте, ћкw бол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болЁ бли1з8 смeрти: но бGъ поми1лова є3го2, не є3г0 же т0кмw, но и3 менE, да не ск0рбь на ск0рбь пріи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орёе u5бо послaхъ є3го2, да ви1дэвше є3го2 пaки, возрaдуетесz, и3 ѓзъ безпечaленъ пре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ми1те u5бо є3го2 њ гDэ со всsкою рaдостію, и3 такwвhz чє1стны и3мёй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за дёло хrт0во дaже до смeрти прибли1жисz, понyдивъ себE вседyшнw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, да и3сп0лнитъ вaше лишeніе слyжбы ћже к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4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ее же, брaтіе мо‰, рaдуйтесz њ гDэ. Т†zжде (бо) писaти вaмъ, мнЁ ќбw нелёностно, вaмъ же твeрд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сz t псHвъ, блюди1тесz t ѕлhхъ дёлателей, блюди1тесz t сэчe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бо є3смы2 њбрёзаніе, и5же дyхомъ бGу слyжимъ и3 хвaлимсz њ хrтЁ ї}сэ, ґ не въ пл0ти надёем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и3 ѓзъ и3мёю надёzніе тaкожде во пл0ти. Ѓще кто2 и4нъ мни1тъ надёzтисz во пл0ти, ѓзъ пaч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занъ nсмоднeвнw, t р0да ї}лева, колёна веніамjнова, є3врeинъ t є3врє1й, по зак0ну фарісe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рeвности гони1хъ цRковь б9ію, по прaвдэ зак0ннэй бhвъ непор0ч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±же ми2 бsху приwбрётєніz, сі‰ вмэни1хъ хrтA рaди тщет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u5бо вмэнsю вс‰ тщетY бhти за превосходsщее разумёніе хrтA ї}са гDа моегw2,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5</w:t>
      </w:r>
      <w:r>
        <w:rPr>
          <w:rFonts w:cs="Irmologion Ucs" w:ascii="Irmologion Ucs" w:hAnsi="Irmologion Ucs"/>
          <w:kern w:val="2"/>
          <w:sz w:val="32"/>
          <w:szCs w:val="32"/>
        </w:rPr>
        <w:t>.) є3гHже рaди всёхъ њтщети1хсz, и3 вмэнsю вс‰ ўмeты бhти, да хrтA приwбрsщ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рsщусz въ нeмъ, не и3мhй моеS прaвды, ћже t зак0на, но ћже вёрою (ї}съ) хrт0вою, сyщую t бGа прaвду въ вёр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ти є3го2, и3 си1лу воскrніz є3гw2, и3 соoбщeніе стrтeй є3гw2, соwбразyzсz см7рти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aкw дости1гну въ воскrніе мeрт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занE ўжE достиг0хъ, и3ли2 ўжE соверши1хсz: гоню1 же, ѓще и3 пости1гну, њ нeмже и3 постижeнъ бhхъ t хrтA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іе, ѓзъ себE не u5 помышлsю дости1гша: є3ди1но же, з†днzz ќбw забывaz, въ прє1днzz же простирaz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 ўсeрдіемъ гоню2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>, къ п0чести вhшнzгw звaніz б9іz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цы u5бо совершeнни, сіE да мyдрствуимъ: и3 є4же ѓще и4но что2 мhслите, и3 сіE бGъ вaмъ tкрh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въ нeже достиг0хомъ, т0же да мyдрствуемъ и3 тёмже прaвиломъ жи1телству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и ми2 бывaйте, брaтіе, и3 смотрsйте тaкw ходsщыz, ћкоже и4мате w4браз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бо х0дzтъ, и5хже мн0гажды глаг0лахъ вaмъ, нн7э же и3 плaчz глаг0лю, враги2 кrтA хrт0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мже кончи1на поги1бель, и5мже б0гъ чрeво, и3 слaва въ студЁ и4хъ, и5же земн†z мyдрству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6</w:t>
      </w:r>
      <w:r>
        <w:rPr>
          <w:rFonts w:cs="Irmologion Ucs" w:ascii="Irmologion Ucs" w:hAnsi="Irmologion Ucs"/>
          <w:kern w:val="2"/>
          <w:sz w:val="32"/>
          <w:szCs w:val="32"/>
        </w:rPr>
        <w:t>.) Нaше бо житіE на нб7сёхъ є4сть, toнyдуже и3 сп7си1телz ждeмъ, гDа (нaшего) ї}с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преwбрази1тъ тёло смирeніz нaшегw, ћкw бhти семY соwбрaзну тёлу слaвы є3гw2, по дёйству є4же возмогaти є3мY и3 покори1ти себЁ всsчєск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брaтіе мо‰ возлю1блєннаz и3 вождєлённаz, рaдосте и3 вёнче м0й, тaкw ст0йте њ гDэ, возлю1блен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v0дію молю2 и3 сmнтЂхію молю2 т0жде мyдрствовати њ гD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й, молю2 и3 тебE, супрyжниче пrный, споспёшествуй и5мъ, ±же во бlговэствовaніи сподвизaшасz со мн0ю и3 съ кли1ментомъ и3 съ пр0чими споспBшники мои1ми, и4хже и3менA въ кни1гахъ жив0т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7</w:t>
      </w:r>
      <w:r>
        <w:rPr>
          <w:rFonts w:cs="Irmologion Ucs" w:ascii="Irmologion Ucs" w:hAnsi="Irmologion Ucs"/>
          <w:kern w:val="2"/>
          <w:sz w:val="32"/>
          <w:szCs w:val="32"/>
        </w:rPr>
        <w:t>.) Рaдуйтесz всегдA њ гDэ: и3 пaки рекY: рaду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0тость вaша разyмна да бyдетъ всBмъ человёкwмъ. ГDь бли1з8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њ чeмже пецhтесz, но во всeмъ моли1твою и3 молeніемъ со благодарeніемъ прошє1ніz в†ша да сказyютсz къ бG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и1ръ б9ій, превосходsй всsкъ ќмъ, да соблюдeтъ сердцA в†ша и3 разумBніz в†ша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ее же, брaтіе (мо‰), є3ли6ка сyть и4стинна, є3ли6ка чтcна, є3ли6ка првdна, є3ли6ка пречcта, є3ли6ка прелюбє1зна, є3ли6ка доброхв†льна, ѓще кaz добродётель и3 ѓще кaz похвалA, сі‰ помышлs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%мже и3 научи1стесz, и3 пріsсте, и3 слhшасте, и3 ви1дэсте во мнЁ, сі‰ твори1те: и3 бGъ ми1ра бyдетъ съ в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Возрaдовахсz же њ гDэ вельми2, ћкw ўжE когдA воспомzнyсте пещи1сz њ мнЁ: понeже и3 печaстесz, но непог0днымъ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енемъ њбдержaс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ћкw по скyдости глаг0лю: ѓзъ бо навык0хъ, въ ни1хже є4смь, дов0ленъ бh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и3 смири1тисz, вёмъ и3 и3збhточествовати: во всeмъ и3 во всёхъ навык0хъ, и3 насыщaтисz и3 ґлкaти, и3 и3збhточествовати и3 лишa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могY њ ўкрэплsющемъ мS (ї}сэ) хrт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д0брэ сотвори1сте, сприwбщи1вшесz печaли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е же и3 вы2, філіпписjане, ћкw въ начaлэ бlговэствовaніz, є3гдA и3зыд0хъ t макед0ніи, ни є3ди1на ми2 цRковь њбщевaсz въ сл0во даsніz и3 пріsтіz, т0чію вы2 є3ди1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 въ солyнь и3 є3ди1ною и3 двaщи въ трeбованіе (моE) послaсте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ћкw и3щY даsніz, но и3щY плодA мн0жащагwсz въ сл0во вaше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sхъ же вс‰ и3 и3збhточествую: и3сп0лнихсz, пріeмь t є3пафродjта пHсланнаz t вaсъ, воню2 благоухaніz, жeртву пріsтну, бlгоуг0дну бG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м0й да и3сп0лнитъ всsкое трeбованіе вaше по богaтству своемY въ слaвэ,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у же и3 nц7Y нaшему слaва во вёки вэкHв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всsкаго с™а њ хrтЁ ї}сэ. Цэлyютъ вы2 с{щаz со мн0ю брaт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ютъ вы2 с™jи вси2, пaче же и5же t кeсарева д0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 со всёми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є4же къ філіпписjємъ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тр0бою ї}съ хrт0вою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 tвётъ бlговэствовaніz ўчинeнъ є4смь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ицемёріемъ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тощи1лъ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зрёвъ дyшу свою2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4же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ъ намёренному текY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еуд0бнымъ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ъ п0льзу вaш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