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kern w:val="2"/>
          <w:sz w:val="28"/>
          <w:szCs w:val="28"/>
        </w:rPr>
      </w:pPr>
      <w:r>
        <w:rPr>
          <w:kern w:val="2"/>
          <w:sz w:val="28"/>
          <w:szCs w:val="28"/>
        </w:rPr>
        <w:t xml:space="preserve"> </w:t>
      </w:r>
      <w:r>
        <w:rPr>
          <w:kern w:val="2"/>
          <w:sz w:val="28"/>
          <w:szCs w:val="28"/>
        </w:rPr>
        <w:t>Текст сконвертирован по изданию: Православный богослужебный сборник, издательство Московской Патриархии, 1991, с.255-259</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лёдованіе молeбнагw пёніz въ недёлю правослaв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0слэ чтeніz часHвъ и3ли2 п0слэ літургjи и3з8 nлтарS и3сх0дzтъ всE сщ7еннослужи1тели. Вын0сzтсz їкw6ны сп7си1телz и3 бGомaтери и3 полагaютсz на ґнал0э посреди2 хрaма.</w:t>
      </w:r>
    </w:p>
    <w:p>
      <w:pPr>
        <w:pStyle w:val="Normal"/>
        <w:widowControl w:val="false"/>
        <w:rPr/>
      </w:pPr>
      <w:r>
        <w:rPr>
          <w:rFonts w:cs="Irmologion Ucs" w:ascii="Irmologion Ucs" w:hAnsi="Irmologion Ucs"/>
          <w:color w:val="FF0000"/>
          <w:kern w:val="2"/>
          <w:sz w:val="32"/>
          <w:szCs w:val="32"/>
        </w:rPr>
        <w:t>Діaконъ: Б</w:t>
      </w:r>
      <w:r>
        <w:rPr>
          <w:rFonts w:cs="Irmologion Ucs" w:ascii="Irmologion Ucs" w:hAnsi="Irmologion Ucs"/>
          <w:kern w:val="2"/>
          <w:sz w:val="32"/>
          <w:szCs w:val="32"/>
        </w:rPr>
        <w:t xml:space="preserve">лгcви2, владhко. </w:t>
      </w:r>
      <w:r>
        <w:rPr>
          <w:rFonts w:cs="Irmologion Ucs" w:ascii="Irmologion Ucs" w:hAnsi="Irmologion Ucs"/>
          <w:color w:val="FF0000"/>
          <w:kern w:val="2"/>
          <w:sz w:val="32"/>
          <w:szCs w:val="32"/>
        </w:rPr>
        <w:t>Їерeй: Б</w:t>
      </w:r>
      <w:r>
        <w:rPr>
          <w:rFonts w:cs="Irmologion Ucs" w:ascii="Irmologion Ucs" w:hAnsi="Irmologion Ucs"/>
          <w:kern w:val="2"/>
          <w:sz w:val="32"/>
          <w:szCs w:val="32"/>
        </w:rPr>
        <w:t xml:space="preserve">лгcвeнъ бGъ нaшъ всегдA: </w:t>
      </w:r>
      <w:r>
        <w:rPr>
          <w:rFonts w:cs="Irmologion Ucs" w:ascii="Irmologion Ucs" w:hAnsi="Irmologion Ucs"/>
          <w:color w:val="FF0000"/>
          <w:kern w:val="2"/>
          <w:sz w:val="32"/>
          <w:szCs w:val="32"/>
        </w:rPr>
        <w:t>Х0ръ: Ґ</w:t>
      </w:r>
      <w:r>
        <w:rPr>
          <w:rFonts w:cs="Irmologion Ucs" w:ascii="Irmologion Ucs" w:hAnsi="Irmologion Ucs"/>
          <w:kern w:val="2"/>
          <w:sz w:val="32"/>
          <w:szCs w:val="32"/>
        </w:rPr>
        <w:t xml:space="preserve">ми1нь. </w:t>
      </w:r>
      <w:r>
        <w:rPr>
          <w:rFonts w:cs="Irmologion Ucs" w:ascii="Irmologion Ucs" w:hAnsi="Irmologion Ucs"/>
          <w:color w:val="FF0000"/>
          <w:kern w:val="2"/>
          <w:sz w:val="32"/>
          <w:szCs w:val="32"/>
        </w:rPr>
        <w:t>Ц</w:t>
      </w:r>
      <w:r>
        <w:rPr>
          <w:rFonts w:cs="Irmologion Ucs" w:ascii="Irmologion Ucs" w:hAnsi="Irmologion Ucs"/>
          <w:kern w:val="2"/>
          <w:sz w:val="32"/>
          <w:szCs w:val="32"/>
        </w:rPr>
        <w:t>Rю2 нб7eс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eцъ: Т</w:t>
      </w:r>
      <w:r>
        <w:rPr>
          <w:rFonts w:cs="Irmologion Ucs" w:ascii="Irmologion Ucs" w:hAnsi="Irmologion Ucs"/>
          <w:kern w:val="2"/>
          <w:sz w:val="32"/>
          <w:szCs w:val="32"/>
        </w:rPr>
        <w:t xml:space="preserve">рис™0е,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в7i).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w:t>
      </w:r>
      <w:r>
        <w:rPr>
          <w:rFonts w:cs="Irmologion Ucs" w:ascii="Irmologion Ucs" w:hAnsi="Irmologion Ucs"/>
          <w:color w:val="FF0000"/>
          <w:kern w:val="2"/>
          <w:sz w:val="32"/>
          <w:szCs w:val="32"/>
        </w:rPr>
        <w:t>Pал0мъ o7д-й: И#</w:t>
      </w:r>
      <w:r>
        <w:rPr>
          <w:rFonts w:cs="Irmologion Ucs" w:ascii="Irmologion Ucs" w:hAnsi="Irmologion Ucs"/>
          <w:kern w:val="2"/>
          <w:sz w:val="32"/>
          <w:szCs w:val="32"/>
        </w:rPr>
        <w:t xml:space="preserve">сповёмысz тебЁ, б9е: </w:t>
      </w:r>
      <w:r>
        <w:rPr>
          <w:rFonts w:cs="Irmologion Ucs" w:ascii="Irmologion Ucs" w:hAnsi="Irmologion Ucs"/>
          <w:color w:val="FF0000"/>
          <w:kern w:val="2"/>
          <w:sz w:val="32"/>
          <w:szCs w:val="32"/>
        </w:rPr>
        <w:t>Слaва и3 нhнэ. Ґ</w:t>
      </w:r>
      <w:r>
        <w:rPr>
          <w:rFonts w:cs="Irmologion Ucs" w:ascii="Irmologion Ucs" w:hAnsi="Irmologion Ucs"/>
          <w:kern w:val="2"/>
          <w:sz w:val="32"/>
          <w:szCs w:val="32"/>
        </w:rPr>
        <w:t xml:space="preserve">ллилyі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іaконъ произн0ситъ вели1кую є3ктенію2, и3 по прошeніи: Њ</w:t>
      </w:r>
      <w:r>
        <w:rPr>
          <w:rFonts w:cs="Irmologion Ucs" w:ascii="Irmologion Ucs" w:hAnsi="Irmologion Ucs"/>
          <w:kern w:val="2"/>
          <w:sz w:val="32"/>
          <w:szCs w:val="32"/>
        </w:rPr>
        <w:t xml:space="preserve"> плaвающихъ: </w:t>
      </w:r>
      <w:r>
        <w:rPr>
          <w:rFonts w:cs="Irmologion Ucs" w:ascii="Irmologion Ucs" w:hAnsi="Irmologion Ucs"/>
          <w:color w:val="FF0000"/>
          <w:kern w:val="2"/>
          <w:sz w:val="32"/>
          <w:szCs w:val="32"/>
        </w:rPr>
        <w:t>прилагaетъ прошє1ні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млcтивымъ џкомъ призрёти на с™yю свою2 цRковь, и3 соблюсти2 ю5 невреди1му и3 непреwбори1му t є3ресeй и3 суевёрій, и3 ми1ромъ свои1мъ њгради1ти,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ўти1шити раздирaніе є3S, и3 си1лою с™aгw д¦а њбрати1ти всёхъ tступи1вшихъ къ познaнію и4стины, и3 сопричести2 ко и3збрaнному своемY стaду,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просвэти1ти вс‰ свётомъ своегw2 бGоразyміz, вёрныхъ же свои1хъ ўкрэпи1ти, и3 непоколеби1мыхъ въ правовёріи соблюсти2,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и3збaвитисz нaмъ:</w:t>
      </w:r>
    </w:p>
    <w:p>
      <w:pPr>
        <w:pStyle w:val="Normal"/>
        <w:widowControl w:val="false"/>
        <w:rPr/>
      </w:pPr>
      <w:r>
        <w:rPr>
          <w:rFonts w:cs="Irmologion Ucs" w:ascii="Irmologion Ucs" w:hAnsi="Irmologion Ucs"/>
          <w:color w:val="FF0000"/>
          <w:kern w:val="2"/>
          <w:sz w:val="32"/>
          <w:szCs w:val="32"/>
        </w:rPr>
        <w:t>Х0ръ: Б</w:t>
      </w:r>
      <w:r>
        <w:rPr>
          <w:rFonts w:cs="Irmologion Ucs" w:ascii="Irmologion Ucs" w:hAnsi="Irmologion Ucs"/>
          <w:kern w:val="2"/>
          <w:sz w:val="32"/>
          <w:szCs w:val="32"/>
        </w:rPr>
        <w:t>Gъ гDь, и3 kв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рни сyще недост0йніи раби2 твои2, гDи, њ твои1хъ вели1кихъ бlгодэsніихъ, на нaсъ бhвшихъ, слaвzще тS хвaлимъ, бlгослови1мъ, бlгодари1мъ, поeмъ и3 величaемъ твоE бlгоутр0біе, и3 рaбски люб0вію вопіeмъ ти2: бlгодётелю, сп7се нaшъ, слaва тебЁ.</w:t>
      </w:r>
    </w:p>
    <w:p>
      <w:pPr>
        <w:pStyle w:val="Normal"/>
        <w:widowControl w:val="false"/>
        <w:rPr/>
      </w:pPr>
      <w:r>
        <w:rPr>
          <w:rFonts w:cs="Irmologion Ucs" w:ascii="Irmologion Ucs" w:hAnsi="Irmologion Ucs"/>
          <w:color w:val="FF0000"/>
          <w:kern w:val="2"/>
          <w:sz w:val="32"/>
          <w:szCs w:val="32"/>
        </w:rPr>
        <w:t>Слaва, глaсъ G: Т</w:t>
      </w:r>
      <w:r>
        <w:rPr>
          <w:rFonts w:cs="Irmologion Ucs" w:ascii="Irmologion Ucs" w:hAnsi="Irmologion Ucs"/>
          <w:kern w:val="2"/>
          <w:sz w:val="32"/>
          <w:szCs w:val="32"/>
        </w:rPr>
        <w:t>вои1хъ бlгодэsній и3 дарHвъ тyне, ћкw раби2 непотрeбніи спод0бльшесz, владhко, къ тебЁ ўсeрднw притекaюще, бlгодарeніе по си1лэ прин0симъ, и3 тебE, ћкw бlгодётелz и3 творцA слaвzще, вопіeмъ: слaва тебЁ, б9е прещeдрый.</w:t>
      </w:r>
    </w:p>
    <w:p>
      <w:pPr>
        <w:pStyle w:val="Normal"/>
        <w:widowControl w:val="false"/>
        <w:rPr/>
      </w:pPr>
      <w:r>
        <w:rPr>
          <w:rFonts w:cs="Irmologion Ucs" w:ascii="Irmologion Ucs" w:hAnsi="Irmologion Ucs"/>
          <w:color w:val="FF0000"/>
          <w:kern w:val="2"/>
          <w:sz w:val="32"/>
          <w:szCs w:val="32"/>
        </w:rPr>
        <w:t>И# нhнэ, глaсъ д7: Ћ</w:t>
      </w:r>
      <w:r>
        <w:rPr>
          <w:rFonts w:cs="Irmologion Ucs" w:ascii="Irmologion Ucs" w:hAnsi="Irmologion Ucs"/>
          <w:kern w:val="2"/>
          <w:sz w:val="32"/>
          <w:szCs w:val="32"/>
        </w:rPr>
        <w:t>кwже вhшніz твeрди бlголёпіе, и3 ни1жнюю споказaлъ є3си2 красотY свzтaгw селeніz слaвы твоеS, гDи, ўтверди2 сіE во вёкъ вёка, и3 пріими2 нaшz въ нeмъ непрестaннw приноси6маz тебЁ молє1ніz бцdею, всёхъ животE и3 воскRсeніе.</w:t>
      </w:r>
    </w:p>
    <w:p>
      <w:pPr>
        <w:pStyle w:val="Normal"/>
        <w:widowControl w:val="false"/>
        <w:rPr/>
      </w:pPr>
      <w:r>
        <w:rPr>
          <w:rFonts w:cs="Irmologion Ucs" w:ascii="Irmologion Ucs" w:hAnsi="Irmologion Ucs"/>
          <w:color w:val="FF0000"/>
          <w:kern w:val="2"/>
          <w:sz w:val="32"/>
          <w:szCs w:val="32"/>
        </w:rPr>
        <w:t>Діaконъ: В</w:t>
      </w:r>
      <w:r>
        <w:rPr>
          <w:rFonts w:cs="Irmologion Ucs" w:ascii="Irmologion Ucs" w:hAnsi="Irmologion Ucs"/>
          <w:kern w:val="2"/>
          <w:sz w:val="32"/>
          <w:szCs w:val="32"/>
        </w:rPr>
        <w:t xml:space="preserve">0нмемъ. </w:t>
      </w:r>
      <w:r>
        <w:rPr>
          <w:rFonts w:cs="Irmologion Ucs" w:ascii="Irmologion Ucs" w:hAnsi="Irmologion Ucs"/>
          <w:color w:val="FF0000"/>
          <w:kern w:val="2"/>
          <w:sz w:val="32"/>
          <w:szCs w:val="32"/>
        </w:rPr>
        <w:t>Їерeй: М</w:t>
      </w:r>
      <w:r>
        <w:rPr>
          <w:rFonts w:cs="Irmologion Ucs" w:ascii="Irmologion Ucs" w:hAnsi="Irmologion Ucs"/>
          <w:kern w:val="2"/>
          <w:sz w:val="32"/>
          <w:szCs w:val="32"/>
        </w:rPr>
        <w:t xml:space="preserve">и1ръ всBмъ. </w:t>
      </w:r>
      <w:r>
        <w:rPr>
          <w:rFonts w:cs="Irmologion Ucs" w:ascii="Irmologion Ucs" w:hAnsi="Irmologion Ucs"/>
          <w:color w:val="FF0000"/>
          <w:kern w:val="2"/>
          <w:sz w:val="32"/>
          <w:szCs w:val="32"/>
        </w:rPr>
        <w:t>Чтeцъ: И#</w:t>
      </w:r>
      <w:r>
        <w:rPr>
          <w:rFonts w:cs="Irmologion Ucs" w:ascii="Irmologion Ucs" w:hAnsi="Irmologion Ucs"/>
          <w:kern w:val="2"/>
          <w:sz w:val="32"/>
          <w:szCs w:val="32"/>
        </w:rPr>
        <w:t xml:space="preserve"> дyхови твоемY. </w:t>
      </w:r>
      <w:r>
        <w:rPr>
          <w:rFonts w:cs="Irmologion Ucs" w:ascii="Irmologion Ucs" w:hAnsi="Irmologion Ucs"/>
          <w:color w:val="FF0000"/>
          <w:kern w:val="2"/>
          <w:sz w:val="32"/>
          <w:szCs w:val="32"/>
        </w:rPr>
        <w:t>Діaконъ: П</w:t>
      </w:r>
      <w:r>
        <w:rPr>
          <w:rFonts w:cs="Irmologion Ucs" w:ascii="Irmologion Ucs" w:hAnsi="Irmologion Ucs"/>
          <w:kern w:val="2"/>
          <w:sz w:val="32"/>
          <w:szCs w:val="32"/>
        </w:rPr>
        <w:t>ремdрость, в0нмемъ.</w:t>
      </w:r>
    </w:p>
    <w:p>
      <w:pPr>
        <w:pStyle w:val="Normal"/>
        <w:widowControl w:val="false"/>
        <w:rPr/>
      </w:pPr>
      <w:r>
        <w:rPr>
          <w:rFonts w:cs="Irmologion Ucs" w:ascii="Irmologion Ucs" w:hAnsi="Irmologion Ucs"/>
          <w:color w:val="FF0000"/>
          <w:kern w:val="2"/>
          <w:sz w:val="32"/>
          <w:szCs w:val="32"/>
        </w:rPr>
        <w:t>Чтeцъ: П</w:t>
      </w:r>
      <w:r>
        <w:rPr>
          <w:rFonts w:cs="Irmologion Ucs" w:ascii="Irmologion Ucs" w:hAnsi="Irmologion Ucs"/>
          <w:kern w:val="2"/>
          <w:sz w:val="32"/>
          <w:szCs w:val="32"/>
        </w:rPr>
        <w:t xml:space="preserve">рокjменъ, глaсъ д7: Насаждeни въ домY гDни, во дв0рэхъ бGа нaшего процвэтyтъ. </w:t>
      </w:r>
      <w:r>
        <w:rPr>
          <w:rFonts w:cs="Irmologion Ucs" w:ascii="Irmologion Ucs" w:hAnsi="Irmologion Ucs"/>
          <w:color w:val="FF0000"/>
          <w:kern w:val="2"/>
          <w:sz w:val="32"/>
          <w:szCs w:val="32"/>
        </w:rPr>
        <w:t>(Стjхъ:)</w:t>
      </w:r>
      <w:r>
        <w:rPr>
          <w:rFonts w:cs="Irmologion Ucs" w:ascii="Irmologion Ucs" w:hAnsi="Irmologion Ucs"/>
          <w:kern w:val="2"/>
          <w:sz w:val="32"/>
          <w:szCs w:val="32"/>
        </w:rPr>
        <w:t xml:space="preserve"> Возвесели1тсz првdникъ њ гDэ, и3 ўповaетъ на него2.</w:t>
      </w:r>
    </w:p>
    <w:p>
      <w:pPr>
        <w:pStyle w:val="Normal"/>
        <w:widowControl w:val="false"/>
        <w:rPr/>
      </w:pPr>
      <w:r>
        <w:rPr>
          <w:rFonts w:cs="Irmologion Ucs" w:ascii="Irmologion Ucs" w:hAnsi="Irmologion Ucs"/>
          <w:color w:val="FF0000"/>
          <w:kern w:val="2"/>
          <w:sz w:val="32"/>
          <w:szCs w:val="32"/>
        </w:rPr>
        <w:t>Чтeцъ: К</w:t>
      </w:r>
      <w:r>
        <w:rPr>
          <w:rFonts w:cs="Irmologion Ucs" w:ascii="Irmologion Ucs" w:hAnsi="Irmologion Ucs"/>
          <w:kern w:val="2"/>
          <w:sz w:val="32"/>
          <w:szCs w:val="32"/>
        </w:rPr>
        <w:t>ъ ри1млzнwмъ послaніz свzтaгw ґпcла пavла чт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0столъ къ ри1млzнwмъ, зачaло рк7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рaтіе, молю2 вы2, блюди1тесz t творsщихъ р†спри и3 разд0ры, кромЁ ўчeніz, є3мyже вы2 научи1стесz, и3 ўклони1тесz t ни1хъ. таковjи бо гDеви нaшему ї}су хrтY не раб0таютъ, но своемY чрeву: и5же бlги1ми словесы2 и3 бlгословeніемъ прельщaютъ сердцA неѕл0бивыхъ. вaше бо послушaніе ко всBмъ дости1же: рaдуюсz же є4же њ вaсъ. хощy же вaсъ мyдрыхъ ќбw бhти во бlг0е, простhхъ же въ ѕл0е. бGъ же ми1ра да сокруши1тъ сатанY под8 н0ги в†ша вск0рэ. благодaть гDа нaшего ї}са хrтA съ вaм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матfeа, зачaло o7є.</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угyбой є3ктеніи2, по Е#</w:t>
      </w:r>
      <w:r>
        <w:rPr>
          <w:rFonts w:cs="Irmologion Ucs" w:ascii="Irmologion Ucs" w:hAnsi="Irmologion Ucs"/>
          <w:kern w:val="2"/>
          <w:sz w:val="32"/>
          <w:szCs w:val="32"/>
        </w:rPr>
        <w:t xml:space="preserve">щE м0лимсz њ вели1комъ господи1нэ: </w:t>
      </w:r>
      <w:r>
        <w:rPr>
          <w:rFonts w:cs="Irmologion Ucs" w:ascii="Irmologion Ucs" w:hAnsi="Irmologion Ucs"/>
          <w:color w:val="FF0000"/>
          <w:kern w:val="2"/>
          <w:sz w:val="32"/>
          <w:szCs w:val="32"/>
        </w:rPr>
        <w:t>прибавлsютсz прошє1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хотsй смeрти грёшныхъ, но њжидazй њбращeніz и3 покаsніz, соедини2 всёхъ во с™ёй твоeй цeркви, м0лимъ ти сz, всеси1льный тв0рче, ўслhши и3 поми1лу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0ивый мjръ сeй въ слaву твою2 сотвори2, ћкw да и4стинною вёрою и бlгочeстіемъ тебE бGа нaшего, прослaвzтъ, м0лимъ ти сz, всеси1льный тв0рче, ўслhши и поми1лу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вый зaповэдь твою2 нaмъ, є4же люби1ти тебE, бGа нaшего, и3 бли1жнzго своего2, сотвори2, да нє1нависти, вражды6, nби6ды, и3 пр0чыz беззакHніz прекратsтсz, и4стиннаz же люб0вь да цrтвуетъ въ с®цaхъ нaшихъ, м0лимъ ти сz, сп7си1телю нaшъ, ўслhши и3 млcтивнw поми1луй.</w:t>
      </w:r>
    </w:p>
    <w:p>
      <w:pPr>
        <w:pStyle w:val="Normal"/>
        <w:widowControl w:val="false"/>
        <w:rPr/>
      </w:pPr>
      <w:r>
        <w:rPr>
          <w:rFonts w:cs="Irmologion Ucs" w:ascii="Irmologion Ucs" w:hAnsi="Irmologion Ucs"/>
          <w:color w:val="FF0000"/>
          <w:kern w:val="2"/>
          <w:sz w:val="32"/>
          <w:szCs w:val="32"/>
        </w:rPr>
        <w:t>Їерeй гlетъ возглaсъ: Ў</w:t>
      </w:r>
      <w:r>
        <w:rPr>
          <w:rFonts w:cs="Irmologion Ucs" w:ascii="Irmologion Ucs" w:hAnsi="Irmologion Ucs"/>
          <w:kern w:val="2"/>
          <w:sz w:val="32"/>
          <w:szCs w:val="32"/>
        </w:rPr>
        <w:t xml:space="preserve">слhши ны2, б9е: </w:t>
      </w:r>
      <w:r>
        <w:rPr>
          <w:rFonts w:cs="Irmologion Ucs" w:ascii="Irmologion Ucs" w:hAnsi="Irmologion Ucs"/>
          <w:color w:val="FF0000"/>
          <w:kern w:val="2"/>
          <w:sz w:val="32"/>
          <w:szCs w:val="32"/>
        </w:rPr>
        <w:t>Х0ръ: 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іaконъ: Г</w:t>
      </w:r>
      <w:r>
        <w:rPr>
          <w:rFonts w:cs="Irmologion Ucs" w:ascii="Irmologion Ucs" w:hAnsi="Irmologion Ucs"/>
          <w:kern w:val="2"/>
          <w:sz w:val="32"/>
          <w:szCs w:val="32"/>
        </w:rPr>
        <w:t xml:space="preserve">Dу пом0лимсz. </w:t>
      </w:r>
      <w:r>
        <w:rPr>
          <w:rFonts w:cs="Irmologion Ucs" w:ascii="Irmologion Ucs" w:hAnsi="Irmologion Ucs"/>
          <w:color w:val="FF0000"/>
          <w:kern w:val="2"/>
          <w:sz w:val="32"/>
          <w:szCs w:val="32"/>
        </w:rPr>
        <w:t>Х0ръ: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Їерeй читaетъ моли1тв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вhшній б9е, владhко и3 содётелю всеS твaри, наполнszй вс‰ вели1чествомъ твои1мъ, и3 содержaй си1лою твоeю! тебЁ, вседарови1тому гDу нaшему, мы2 недост0йніи, бlгодарeніе прин0симъ, ћкw не tвращaешисz нaсъ беззак0ній рaди нaшихъ, но пaче предварsеши ны2 щедр0тами твои1ми. ты2 ко и3збавлeнію нaшему послaлъ є3си2 є3динор0днаго твоего2 сн7а, и3 бlговэсти1лъ безмёрное твоE къ р0ду человёческому снизхождeніе, ћкw хотёніемъ х0щеши и3 њжидaеши, є4же њбрати1тисz нaмъ къ тебЁ, и3 сп7сє1нымъ бhти. ты2 снизходS къ нeмощи нaшегw є3стествA, ўкрэплsеши нaсъ всеси1льною с™aгw твоегw2 д¦а благодaтію, ўтэшaеши сп7си1тельною вёрою и3 совершeнною надeждою вёчныхъ бл†гъ, и3 руков0дствуz и3збрaнныхъ твои1хъ въ г0рній сіHнъ, соблюдaеши ћкw зёницу џка. и3сповёдуемъ, гDи, вели1кое твоE и3 безприклaдное чlвэколю1біе и3 млcрдіе. но ви1дzще мн0гихъ поползновє1ніz, прилёжнw тS, всебlгjй гDи, м0лимъ: при1зри на цRковь твою2 и3 ви1ждь, ћкw твоE сп7си1тельное бlговёстіе ѓще и3 рaдостнw пріsхомъ, но тeрніе суеты2 и3 стrтeй твори1тъ џное въ нёкіихъ малопл0дно, въ нёкіихъ же и3 безпл0дно, и3 по ўмножeнію беззак0ній, џвіи є3ресьми2, џвіи раск0ломъ проти1вzщесz є3ђльской твоeй и4стинэ, tступaютъ t достоsніz твоегw2, tрэвaютъ твою2 бlгодaть, и3 повергaютъ себE судY твоегw2 прес™aгw сл0ва. Премилосeрдый и3 всеси1льный, не до концA гнёваzйсz гDи, бyди ми1лостивъ, м0литъ тS твоS цRковь, представлsющи тебE начaльника и3 соверши1телz сп7сeніz нaшегw ї}са хrтA, бyди млcтивъ нaмъ, ўкрэпи2 нaсъ въ правовёріи си1лою твоeю, заблуждaющымъ же просвэти2 раз{мныz џчи свётомъ твои1мъ б9eственнымъ, да ўразумёютъ твою2 и4стину, ўмzгчи2 и4хъ њжесточeніе, и3 tвeрзи слyхъ, да познaютъ глaсъ тв0й и3 њбратsтсz къ тебЁ, сп7си1телю нaшему. и3спрaви, гDи, и3нhхъ развращeніе и3 жи1знь, несоглaсную хrтіaнскому бlгочeстію: сотвори2, да вси2 с™w и3 непор0чнw поживeмъ, и3 тaкw сп7си1тельнаz вёра ўкорени1тсz, и3 плодон0сна въ сердцaхъ нaшихъ пребyдетъ. не tврати2 лицA твоегw2 t нaсъ, гDи, воздaждь нaмъ рaдость сп7сeніz твоегw2. подaждь, гDи, и3 пaстырємъ цRкве твоеS с™yю рeвность, и3 попечeніе и4хъ њ спасeніи и3 њбращeніи заблуждaющихъ д¦омъ є3ђльскимъ раствори2: да тоб0ю вси2 руководи1ми, дости1гнемъ, и3дёже совершeніе вёры, и3сполнeніе надeжды и3 и4стиннаz люб0вь, и3 тaмw съ ли6ки чcтёйшихъ нбcныхъ си1лъ прослaвимъ тебE, гDа нaшего, nц7A и3 сн7а и3 с™aго д¦а во вёки вэкHвъ. ґми1нь.</w:t>
      </w:r>
    </w:p>
    <w:p>
      <w:pPr>
        <w:pStyle w:val="Normal"/>
        <w:widowControl w:val="false"/>
        <w:rPr/>
      </w:pPr>
      <w:r>
        <w:rPr>
          <w:rFonts w:cs="Irmologion Ucs" w:ascii="Irmologion Ucs" w:hAnsi="Irmologion Ucs"/>
          <w:color w:val="FF0000"/>
          <w:kern w:val="2"/>
          <w:sz w:val="32"/>
          <w:szCs w:val="32"/>
        </w:rPr>
        <w:t>[Діaконъ возглашaетъ</w:t>
      </w:r>
      <w:r>
        <w:rPr>
          <w:rStyle w:val="FootnoteCharacters"/>
          <w:rStyle w:val="FootnoteAnchor"/>
        </w:rPr>
        <w:footnoteReference w:id="2"/>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К</w:t>
      </w:r>
      <w:r>
        <w:rPr>
          <w:rFonts w:cs="Irmologion Ucs" w:ascii="Irmologion Ucs" w:hAnsi="Irmologion Ucs"/>
          <w:kern w:val="2"/>
          <w:sz w:val="32"/>
          <w:szCs w:val="32"/>
        </w:rPr>
        <w:t>то2 б0гъ вeлій, ћкw бGъ нaшъ; ты2 є3си2 бGъ, творsй чудесA є3ди1нъ.</w:t>
      </w:r>
    </w:p>
    <w:p>
      <w:pPr>
        <w:pStyle w:val="Normal"/>
        <w:widowControl w:val="false"/>
        <w:rPr/>
      </w:pPr>
      <w:r>
        <w:rPr>
          <w:rFonts w:cs="Irmologion Ucs" w:ascii="Irmologion Ucs" w:hAnsi="Irmologion Ucs"/>
          <w:color w:val="FF0000"/>
          <w:kern w:val="2"/>
          <w:sz w:val="32"/>
          <w:szCs w:val="32"/>
        </w:rPr>
        <w:t>Пот0мъ вhсшимъ глaсомъ: К</w:t>
      </w:r>
      <w:r>
        <w:rPr>
          <w:rFonts w:cs="Irmologion Ucs" w:ascii="Irmologion Ucs" w:hAnsi="Irmologion Ucs"/>
          <w:kern w:val="2"/>
          <w:sz w:val="32"/>
          <w:szCs w:val="32"/>
        </w:rPr>
        <w:t xml:space="preserve">то2 б0гъ вeлій, ћкw бGъ нaшъ: </w:t>
      </w:r>
      <w:r>
        <w:rPr>
          <w:rFonts w:cs="Irmologion Ucs" w:ascii="Irmologion Ucs" w:hAnsi="Irmologion Ucs"/>
          <w:color w:val="FF0000"/>
          <w:kern w:val="2"/>
          <w:sz w:val="32"/>
          <w:szCs w:val="32"/>
        </w:rPr>
        <w:t>и3 сн0ва высочaйшимъ глaсомъ: К</w:t>
      </w:r>
      <w:r>
        <w:rPr>
          <w:rFonts w:cs="Irmologion Ucs" w:ascii="Irmologion Ucs" w:hAnsi="Irmologion Ucs"/>
          <w:kern w:val="2"/>
          <w:sz w:val="32"/>
          <w:szCs w:val="32"/>
        </w:rPr>
        <w:t>то2 б0гъ вeлій:</w:t>
      </w:r>
    </w:p>
    <w:p>
      <w:pPr>
        <w:pStyle w:val="Normal"/>
        <w:widowControl w:val="false"/>
        <w:rPr/>
      </w:pPr>
      <w:r>
        <w:rPr>
          <w:rFonts w:cs="Irmologion Ucs" w:ascii="Irmologion Ucs" w:hAnsi="Irmologion Ucs"/>
          <w:color w:val="FF0000"/>
          <w:kern w:val="2"/>
          <w:sz w:val="32"/>
          <w:szCs w:val="32"/>
        </w:rPr>
        <w:t>И# продолжaетъ діaконъ: П</w:t>
      </w:r>
      <w:r>
        <w:rPr>
          <w:rFonts w:cs="Irmologion Ucs" w:ascii="Irmologion Ucs" w:hAnsi="Irmologion Ucs"/>
          <w:kern w:val="2"/>
          <w:sz w:val="32"/>
          <w:szCs w:val="32"/>
        </w:rPr>
        <w:t>равослaвіz дeнь прaзднующе, правослaвніи лю1діе, наипaче прослaвимъ вин0вника всёхъ бл†гъ бGа, и4же сhй блгcвeнъ во вёки. сeй бGъ нaшъ, промышлsz и3 ўтверждaz возлю1бленное своE достоsніе с™yю цRковь, прaoтцєвъ преступлeніемъ tпaдшихъ ўтэшaz нел0жнымъ свои1мъ сл0вомъ, є3щE въ раи2 њсновaніе є4й положи2. сeй бGъ нaшъ, руков0дствуz ко џному сп7си1тельному њбэтовaнію, не несвидётельствована себE њстaви, но хотsщее бhти сп7сeніе провозвэсти2 пeрвэе чрез8 nтцє1въ и3 прор0кwвъ, живоwписA разли1чными w4бразы. сeй бGъ нaшъ, многочaстнэ и3 многоwбрaзнэ дрeвле глаг0лавый nц7eмъ во прор0цэхъ, въ послёдокъ днjй си1хъ глаг0ла нaмъ въ сн7э, и4мже и3 вёки сотвори2, и4же возвэсти2 џ§ее њ нaсъ бlговолeніе, tкры2 т†инства нбcнаz, ўвёри си1лою с™aгw д¦а њ и4стинэ бlговёстіz, послA ґпcлы во вeсь мjръ проповёдати є3ђліе цaрствіz, ўтверди2 џное разли1чными си1лами и3 чудесы2. семY сп7си1тельному tкровeнію послёдующе, сегw2 бlговёстіz держaщ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уемъ во є3ди1наго бGа nтцA, вседержи1телz, творцA нб7у и3 земли2, ви6димымъ же всBмъ и3 неви6димымъ. и3 во є3ди1наго гDа ї}са хrтA, сн7а б9іz, є3динор0днаго, и4же t nц7A рождeннаго прeжде всёхъ вBкъ: свёта t свёта, бGа и4стинна t бGа и4стинна, рождeнна, несотворeнна, є3диносyщна nц7Y, и4мже вс‰ бhша. нaсъ рaди человBкъ, и3 нaшегw рaди сп7сeніz сшeдшаго съ нб7съ, и3 воплоти1вшагосz t д¦а с™а и3 мRjи дв7ы, и3 вочlвёчшасz. распsтаго же за ны2 при понтjйстэмъ пілaтэ, и3 страдaвша, и3 погребeнна. и3 воскrшаго въ трeтій дeнь по писaніємъ. и3 возшeдшаго на нбcA, и3 сэдsща њдеснyю nц7A. и3 пaки грzдyщаго со слaвою, суди1ти живы6мъ и3 мє1ртвымъ, є3гHже цrтвію не бyдетъ концA. и3 въ д¦а с™aго, гDа животворsщаго, и4же t nц7A и3сходsщагw, и4же со nц7eмъ и3 сн7омъ спокланsема и3 сслaвима, глаг0лавшаго прbр0ки. во є3ди1ну с™yю соб0рную и3 ґпcльскую цRковь. и3сповёдуемъ є3ди1но крещeніе во њставлeніе грэхHвъ. чaемъ воскресeніz мeртвыхъ, и3 жи1зни бyдущагw вёка. ґми1н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 вёра ґпcльскаz, сіS вёра nтeческаz, сіS вёра правослaвнаz, сіS вёра вселeнную ўтверди2.</w:t>
      </w:r>
    </w:p>
    <w:p>
      <w:pPr>
        <w:pStyle w:val="Normal"/>
        <w:widowControl w:val="false"/>
        <w:rPr/>
      </w:pPr>
      <w:r>
        <w:rPr>
          <w:rFonts w:cs="Irmologion Ucs" w:ascii="Irmologion Ucs" w:hAnsi="Irmologion Ucs"/>
          <w:color w:val="FF0000"/>
          <w:kern w:val="2"/>
          <w:sz w:val="32"/>
          <w:szCs w:val="32"/>
        </w:rPr>
        <w:t>є3</w:t>
      </w:r>
      <w:r>
        <w:rPr>
          <w:rFonts w:cs="Irmologion Ucs" w:ascii="Irmologion Ucs" w:hAnsi="Irmologion Ucs"/>
          <w:kern w:val="2"/>
          <w:sz w:val="32"/>
          <w:szCs w:val="32"/>
        </w:rPr>
        <w:t>щe же соб0ры с™hхъ nтє1цъ и3 и4хъ пред†ніz и3 пис†ніz, бжcтвенному tкровeнію согл†снаz, пріeмлемъ и3 ўтвержд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же њ правослaвіи подвизaвшымсz словесы2, пис†ніи, ўчє1ніи, страд†ніи и3 бGоуг0днымъ житіeмъ, ћкw защи1тникwмъ и3 пос0бникwмъ џнаго, хrт0ва цRковь, нhнэшнее воспоминaніе творsщи, восклицaе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му благовёрному и3 равноапcльному цRю2 кwнстантjну и3 мaтери є3гw2 є3лeн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ы6мъ бlговBрнымъ и3 равноапcльнымъ вели1кому кнsзю влади1міру и3 кнzги1нэ џльзэ, с™ы6мъ бlговBрнымъ кнzзє1мъ ґлеxaндру нeвскому и3 даніи1лу моск0вскому и3 пр0чымъ бlговBрнымъ рwссіsнwмъ, вёчнаz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Х0ръ здЁ и3 дaлее поeтъ: В</w:t>
      </w:r>
      <w:r>
        <w:rPr>
          <w:rFonts w:cs="Irmologion Ucs" w:ascii="Irmologion Ucs" w:hAnsi="Irmologion Ucs"/>
          <w:kern w:val="2"/>
          <w:sz w:val="32"/>
          <w:szCs w:val="32"/>
        </w:rPr>
        <w:t xml:space="preserve">ёчнаz пaмzть.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ёйшымъ правосл†внымъ патріaрхwмъ кwнстантінопHльскимъ ґлеxандр‡йскимъ, ґнтіох‡йскимъ, їерусали6мскимъ и3 всерwсс‡йскимъ, и3 преwсщ7є1ннымъ митрополjтwмъ, ґрхіепcкопwмъ и3 є3пcкопwмъ правосл†внымъ, вёчнаz пaмz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радaвшымъ и3 ўбіє1ннымъ въ разли1чныхъ пох0дэхъ за правослaвную вёру и3 nтeчество вождє1мъ и3 в0инwмъ и3 всBмъ правосл†внымъ хrтіaнwмъ, въ и4стиннэй вёрэ и3 бlгочeстіи и3 въ надeжди воскресeніz скончaвшымсz, вёчнаz пaмz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наz хrт0ва цRковь, торжeственнw воспоминaющи подвизaвшихсz во бlгочeстіи и3 сіE всBмъ свои6мъ хrтоимени6тымъ чaдwмъ къ подражaнію представлsющи, восхвалsетъ п0двиги си1хъ, и4же нhнэ сп7си1тельною вёрою и3 добродётелію приуготовлsюще себE къ вёчному бlжeнству ўтверждaютъ правослaв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возглашaетъ діaко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ому господи1ну и3 nтцY нaшему пjмену, с™ёйшему патріaрху моск0вскому и3 всеS руси2, мнHгаz лB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Х0ръ здЁ и3 дaлее поeтъ: М</w:t>
      </w:r>
      <w:r>
        <w:rPr>
          <w:rFonts w:cs="Irmologion Ucs" w:ascii="Irmologion Ucs" w:hAnsi="Irmologion Ucs"/>
          <w:kern w:val="2"/>
          <w:sz w:val="32"/>
          <w:szCs w:val="32"/>
        </w:rPr>
        <w:t xml:space="preserve">нHгаz лBта.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ёйшымъ патріaрхwмъ правосл†внымъ. кwнстантіноп0льскому, ґлеxандрjйскому, ґнтіохjйскому, їерусали1мскому и3 пр0чымъ свzтёйшымъ правосл†внымъ предстоsтелємъ, мнHгаz лBт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споди1ну нaшему, [высоко]преwсщ7eннэйшему </w:t>
      </w:r>
      <w:r>
        <w:rPr>
          <w:rFonts w:cs="Irmologion Ucs" w:ascii="Irmologion Ucs" w:hAnsi="Irmologion Ucs"/>
          <w:color w:val="FF0000"/>
          <w:kern w:val="2"/>
          <w:sz w:val="32"/>
          <w:szCs w:val="32"/>
        </w:rPr>
        <w:t>(и4м&gt;къ, и3 є3пархіaльный ти1тулъ є3гw2)</w:t>
      </w:r>
      <w:r>
        <w:rPr>
          <w:rFonts w:cs="Irmologion Ucs" w:ascii="Irmologion Ucs" w:hAnsi="Irmologion Ucs"/>
          <w:kern w:val="2"/>
          <w:sz w:val="32"/>
          <w:szCs w:val="32"/>
        </w:rPr>
        <w:t xml:space="preserve"> мнHгаz лBт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wсщ7є1ннымъ правосл†внымъ митрополjтwмъ, ґрхіепcкопwмъ и3 є3пcкопwмъ, и3 всемY њсщ7eнному при1чту, мнHгаz лBт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храни1мэй странЁ нaшей, властeмъ и3 в0инству є3S, мнHгаz лBт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правосл†внымъ хrтіaнwмъ, прaвw содержaщымъ сп7си1тельную вёру и3 повинyющымсz хrт0вой цeркви, подaждь, гDи, ми1ръ, бlгодeнствіе, и3з8oби1ліе плодHвъ земнhхъ, и3 мнHгаz лB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ерeй читaетъ моли1тв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тр0ице, си1хъ прослaви и3 ўтверди2 дaже до концA въ правовёріи, tвращaющыzжесz с™hz и3 сп7си1тельныz правослaвныz вёры и3 хrт0вы цRкве њбрати2, и3 сотвори2 да вси2 пріи1дутъ въ дознaніе вёчныz твоеS и4стины, мlтвами прес™hz вLцы нaшеz бцdы и3 приснодв7ы мRjи, и3 всёхъ с™hхъ. ґми1н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бGу, бlгодaтелю нaшему,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 И# пою1тъ «ТебE бGа хвaл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 врeмz пёніz їерeй и3 всE сщ7eнное собрaніе цэлyютъ свzты6z їкw6ны на ґнал0zх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Посeмъ бывaетъ tпyстъ, и3 начинaетсz літургjа. Ѓще же и3зв0литъ настоsтель, послёдованіе сіE бывaетъ по заамвHннэй мlтвэ.</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 xml:space="preserve">Заключенное в квадратные скобки – до возгласа </w:t>
      </w:r>
      <w:r>
        <w:rPr>
          <w:rFonts w:cs="Irmologion Ucs" w:ascii="Irmologion Ucs" w:hAnsi="Irmologion Ucs"/>
          <w:sz w:val="32"/>
          <w:szCs w:val="32"/>
        </w:rPr>
        <w:t xml:space="preserve"> «</w:t>
      </w:r>
      <w:r>
        <w:rPr>
          <w:rFonts w:cs="Irmologion Ucs" w:ascii="Irmologion Ucs" w:hAnsi="Irmologion Ucs"/>
          <w:color w:val="FF0000"/>
          <w:sz w:val="32"/>
          <w:szCs w:val="32"/>
        </w:rPr>
        <w:t>С</w:t>
      </w:r>
      <w:r>
        <w:rPr>
          <w:rFonts w:cs="Irmologion Ucs" w:ascii="Irmologion Ucs" w:hAnsi="Irmologion Ucs"/>
          <w:sz w:val="32"/>
          <w:szCs w:val="32"/>
        </w:rPr>
        <w:t xml:space="preserve">лaва тебЁ, бGу, бlгодaтелю нaшему, во вёки вэкHвъ» — </w:t>
      </w:r>
      <w:r>
        <w:rPr>
          <w:sz w:val="28"/>
          <w:szCs w:val="28"/>
        </w:rPr>
        <w:t xml:space="preserve"> бывает в кафедральных соборах.</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