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по пл0ти ржcтвA гDа бGа и3 сп7с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сщ7енном§ника їгнaтіа бGон0сца.</w:t>
      </w:r>
    </w:p>
    <w:p>
      <w:pPr>
        <w:pStyle w:val="Normal"/>
        <w:widowControl w:val="false"/>
        <w:rPr/>
      </w:pPr>
      <w:r>
        <w:rPr>
          <w:rFonts w:cs="Irmologion Ucs" w:ascii="Irmologion Ucs" w:hAnsi="Irmologion Ucs"/>
          <w:color w:val="FF0000"/>
          <w:kern w:val="2"/>
          <w:sz w:val="32"/>
          <w:szCs w:val="32"/>
        </w:rPr>
        <w:t>И# првdнагw їwaнна кронштaдскагw. 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G: и3 с™aгw,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предпрaзднства, глaсъ №. Самоглaсны. 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уимъ, лю1діе, хrт0во ржcтво2, и3 вознeсше ќмъ къ виfлеeму, вознесeмсz мhслію: и3 ўсм0тримъ дв7у душeвными nчесы2, и3дyщую роди1ти въ вертeпэ всёхъ гDа и3 бGа нaшегw. є3гHже їHсифъ ви1дэвъ чудeсъ вели1чество, мнsше чlвёка зрёти, ћкw мLнца пеленaми повивaема, поразумэвaше же t вещeй бGа бhти и4стиннаго, подаю1щаго душaмъ нaшы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прaзднуимъ, лю1діе, хrт0во ржcтво2, и3 ќмъ вознeсше къ виfлеeму, вознесeмсz мhслію, и3 ќзримъ въ вертeпэ вeліе тaинство: tвeрзесz бо є3дeмъ, t дв7ы чcтыz бGу происходsщу, совершeнъ сhй т0йжде въ бжcтвЁ и3 (с. </w:t>
      </w:r>
      <w:r>
        <w:rPr>
          <w:rFonts w:cs="Orthodox_tt eROOS" w:ascii="Orthodox_tt eROOS" w:hAnsi="Orthodox_tt eROOS"/>
          <w:kern w:val="2"/>
          <w:sz w:val="32"/>
          <w:szCs w:val="32"/>
        </w:rPr>
        <w:t>332</w:t>
      </w:r>
      <w:r>
        <w:rPr>
          <w:rFonts w:cs="Irmologion Ucs" w:ascii="Irmologion Ucs" w:hAnsi="Irmologion Ucs"/>
          <w:kern w:val="2"/>
          <w:sz w:val="32"/>
          <w:szCs w:val="32"/>
        </w:rPr>
        <w:t>) человёчествэ. тёмже воззовeмъ: с™hй б9е, џ§е безначaльный: с™hй крёпкій, сн7е воплоти1выйсz: с™hй безсмeртный, ўтёшительный дш7е. трbце с™az, слaва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и, нб7о, и3 внуши2, землE: сe бо сн7ъ и3 сл0во бGа и3 nц7A, прих0дитъ роди1тисz t nтрокови1цы неискусомyжныz, благоволeніемъ роди1вшагw є3го2 безстрaстнw, и3 содёйствомъ с™aгw д¦а. виfлеeме, гот0висz, tвeрзи вратA, є3дeме, ћкw сhй бывaетъ, є4же не бЁ: и3 содётель всеS твaри назидaетсz, подаsй мjру вeлію ми1лость.</w:t>
      </w:r>
    </w:p>
    <w:p>
      <w:pPr>
        <w:pStyle w:val="Normal"/>
        <w:widowControl w:val="false"/>
        <w:rPr/>
      </w:pPr>
      <w:r>
        <w:rPr>
          <w:rFonts w:cs="Irmologion Ucs" w:ascii="Irmologion Ucs" w:hAnsi="Irmologion Ucs"/>
          <w:color w:val="FF0000"/>
          <w:kern w:val="2"/>
          <w:sz w:val="32"/>
          <w:szCs w:val="32"/>
        </w:rPr>
        <w:t>И$ны стіхи6ры с™aгw,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цъ нарицaемый дост0йнw, * є3гдA вLка тS, * блажeнне їгнaтіе, * ћкw ми1лостивъ, њб8sтъ, * любомyдріz г0рнэйшагw kвлsz догмaты: * тогдA многосвётлую лучY воспріsлъ є3си2, * ћкоже гyба в0ды, * t бeздны просвэщeній почeрплъ є3си2. * тёмъ и3 стопaмъ послёдовалъ є3си2, * зовyщему хrтY бGу нaшему: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sзвенъ люб0вію совершeнною * є3гдA спасeнное рачeніе * разжжE твою2 дyшу, свzщeннэйше, * ко вLцэ тS понуждaющее, џ§е, и3ти2. * тогдA приснопётое сл0во возопи1лъ є3си2: * пшени1ца є4смь создaвшагw, * и3 зубы6 ѕвэрeй подобaетъ ми2 всsкw смол0тисz, * да сл0ву чистёйшій хлёбъ kвлю1сz, * и3 бGу нaшему: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аспsлсz є3си2 хrтY, * свzщенноzвлeнне, * є3гдA бGодухновeнное сл0во возопи1лъ є3си2: * моE рачeніе распsтисz, * и3 приwбщи1тисz тогw2 стrти ѕэлw2 тщyсz. * tсю1ду, їгнaтіе, * ћкоже с0лнце t вост0ка, ўстреми1всz на зaпадъ, * просвэщaz, бlжeнне, њбтeклъ є3си2: * и3 цaрскою діади1мою ўкрaшенъ, * хrтY привeлсz є3си2. * є3г0же моли2, * спасти2 и3 просвэти1ти дyшы нaшz. (с. </w:t>
      </w:r>
      <w:r>
        <w:rPr>
          <w:rFonts w:cs="Orthodox_tt eROOS" w:ascii="Orthodox_tt eROOS" w:hAnsi="Orthodox_tt eROOS"/>
          <w:kern w:val="2"/>
          <w:sz w:val="32"/>
          <w:szCs w:val="32"/>
        </w:rPr>
        <w:t>3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е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 їгнaтіе, твоего2 желaемаго хrтA вперси1въ, мздY воспріsлъ є3си2 свzщеннодёйства є3ђліа хrт0ва, є4же скончaтисz кр0вію. тёмже пшени1ца бhвъ безсмeртнагw дёлателz, зубы6 ѕвэрeй смелeнъ бhлъ є3си2, и3 хлёбъ слaдокъ томY kви1лсz є3си2: моли2 њ нaсъ, страдaльче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ими2, виfлеeме, б9ію митроп0лію, свётъ бо незаходи1мый въ тебЁ роди1тисz прих0дитъ. ѓгGли, ўдиви1тесz на нб7си2, человёцы, прослaвите на земли2, волсви2, t персjды преслaвный дaръ принеси1те, пaстыріе, свирsюще, трис™0е пёніе слaдцэ восп0йте: всsкое дыхaніе да хвaлитъ вседё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предпрaзднство ржcтвA хrт0ва въ суббHт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zт0къ вeчера бGор0диченъ №-й мимошeдшагw глaса не поeт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кожде и3 въ предпрaзднство с™hхъ бGоzв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в7: Кmпріaно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рeмz прибли1жисz спасeніz нaшегw, гот0висz, вертeпе: дв7а приближaетсz, є4же роди1ти. виfлеeме, землE їyдова, красyйсz и3 весели1сz, ћкw и3зъ тебє2 возсіS гDь нaшъ. ўслhшите г0ры и3 х0лми, и3 nкрє1стныz страны6 їудє1йскіz, ћкw грzдeтъ хrт0съ, да спасeтъ є3г0же создA человёка, ћкw чlвэколю1бец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землE їyдова, є4же по пл0ти жи1тельство, свётлw ўгот0ви бжcтвенный вертeпъ, въ нeмже бGъ пл0тію раждaетсz, t неискусомyжныz с™hz дв7ы, во є4же спасти2 р0дъ нaшъ.</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Dи, ўслhшахъ слyхъ тв0й, и3 ўбоsхсz: гDи, разумёхъ дэлA тво‰, и3 ўжас0хсz. (с. </w:t>
      </w:r>
      <w:r>
        <w:rPr>
          <w:rFonts w:cs="Orthodox_tt eROOS" w:ascii="Orthodox_tt eROOS" w:hAnsi="Orthodox_tt eROOS"/>
          <w:kern w:val="2"/>
          <w:sz w:val="32"/>
          <w:szCs w:val="32"/>
        </w:rPr>
        <w:t>3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дрeа пЂрск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хrт0во ржcтво2 вёрнw предпрaзднуимъ, и3 мhсленнэ пёніе, ћкw ѕвэздY предлагaюще, волхвHвъ славослHвіz съ пaстырьми возопіи1мъ: пріи1де спасeніе человёкwвъ и3зъ дёвственныхъ ложeснъ, вBрныz воззыв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тудjтов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вeрдыz и3 ґдамaнтскіz твоеS души2, достобlжeнне їгнaтіе! тh бо къ сyщему твоемY рачи1телю неwслaбное и3мёz желaніе, глаг0лалъ є3си2: нёсть во мнЁ џгнь любовещeственъ, водa же пaче живaz и3 глаг0лющаz во мнЁ, внyтрь ми2 глаг0лющи: грzди2 ко nц7Y. тёмже, бжcтвеннымъ д¦омъ распалsемь, ѕвёри и3збрaлъ є3си2 мjра тS скорёе разлучи1ти, и3 къ желaемому препослaти хrтY. є3г0же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уимъ лю1діе, хrт0во ржcтво2, и3 вознeсше ќмъ къ виfлеeму, вознесeмсz мhслію, и3 ўсм0тримъ дв7у душeвными nчесы2, и3дyщую роди1ти въ вертeпэ всёхъ гDа и3 бGа нaшего: є3гHже їHсифъ ви1дэвъ чудeсъ вели1чество, мнsше чlвёка зрёти, ћкw мLнца, пеленaми повивaема: поразумэвaше же t вещeй бGа бhти и4стиннаго, подаю1щаго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rт0лwмъ намёстникъ ґп0столwмъ бhвъ, дэsніе њбрёлъ є3си2, бGодохновeнне, въ видёніz восх0дъ: сегw2 рaди сл0во и4стины и3справлsz, и3 вёры рaди пострадaлъ є3си2 дaже до кр0ве, сщ7енномyчениче їгнaт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т0висz, виfлеeме, tвeрзисz всBмъ, є3дeме, красyйсz, є3vфрafо, ћкw дрeво животA въ вертeпэ (с. </w:t>
      </w:r>
      <w:r>
        <w:rPr>
          <w:rFonts w:cs="Orthodox_tt eROOS" w:ascii="Orthodox_tt eROOS" w:hAnsi="Orthodox_tt eROOS"/>
          <w:kern w:val="2"/>
          <w:sz w:val="32"/>
          <w:szCs w:val="32"/>
        </w:rPr>
        <w:t>335</w:t>
      </w:r>
      <w:r>
        <w:rPr>
          <w:rFonts w:cs="Irmologion Ucs" w:ascii="Irmologion Ucs" w:hAnsi="Irmologion Ucs"/>
          <w:kern w:val="2"/>
          <w:sz w:val="32"/>
          <w:szCs w:val="32"/>
        </w:rPr>
        <w:t>) процвэтE t дв7ы: рaй бо џноz чрeво kви1сz мhсленный, въ нeмже бжcтвенный сaдъ: t негHже ћдше жи1ви бyдемъ, не ћкоже ґдaмъ ќмремъ. хrт0съ раждaетсz, прeжде пaдшій возстaвити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поeмъ трипёснецъ.</w:t>
      </w:r>
    </w:p>
    <w:p>
      <w:pPr>
        <w:pStyle w:val="Normal"/>
        <w:widowControl w:val="false"/>
        <w:rPr/>
      </w:pPr>
      <w:r>
        <w:rPr>
          <w:rFonts w:cs="Irmologion Ucs" w:ascii="Irmologion Ucs" w:hAnsi="Irmologion Ucs"/>
          <w:color w:val="FF0000"/>
          <w:kern w:val="2"/>
          <w:sz w:val="32"/>
          <w:szCs w:val="32"/>
        </w:rPr>
        <w:t>Глaсъ в7. Їрм0съ: Н</w:t>
      </w:r>
      <w:r>
        <w:rPr>
          <w:rFonts w:cs="Irmologion Ucs" w:ascii="Irmologion Ucs" w:hAnsi="Irmologion Ucs"/>
          <w:kern w:val="2"/>
          <w:sz w:val="32"/>
          <w:szCs w:val="32"/>
        </w:rPr>
        <w:t xml:space="preserve">епроходи1мое волнsщеесz: </w:t>
      </w:r>
      <w:r>
        <w:rPr>
          <w:rFonts w:cs="Irmologion Ucs" w:ascii="Irmologion Ucs" w:hAnsi="Irmologion Ucs"/>
          <w:color w:val="FF0000"/>
          <w:kern w:val="2"/>
          <w:sz w:val="32"/>
          <w:szCs w:val="32"/>
        </w:rPr>
        <w:t>по двaжды, тропари2 на ѕ7: и3 послэди2 їрм0съ џба ли6ка вкyпэ. Ґ</w:t>
      </w:r>
      <w:r>
        <w:rPr>
          <w:rFonts w:cs="Irmologion Ucs" w:ascii="Irmologion Ucs" w:hAnsi="Irmologion Ucs"/>
          <w:kern w:val="2"/>
          <w:sz w:val="32"/>
          <w:szCs w:val="32"/>
        </w:rPr>
        <w:t xml:space="preserve"> и3дёже двоірм0сенъ трипёснецъ, и3 поeмъ №-гw творцA їрм0съ, двaжды. Тропари1 же nбою2 творцHвъ на ѕ7: и3 послэди2 їрм0съ в7-гw канHна џба ли6ка вкyпэ.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це поeмъ канHнъ и3 їрмосы2, и3 на пр0чихъ повечeріихъ въ предпрaзднство хrт0ва ржcтв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пэвaемъ на трипёсницэ: </w:t>
      </w: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омо же бyди и3 сіE:</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а повечeріи въ предпрaзднства хrт0ва ржcтвA, на трипёснцэ, и3 на канHнэхъ, на }-й пёсни поeм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aлимъ, бlгослови1мъ: и3 поeмъ їрм0съ }-z пёсни џба ли6ка вкyпэ, и3 покл0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кондaкъ предпрaзднства: </w:t>
      </w: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омо же и3 сіE да бyдет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двадесsтагw днE декeмвріа до д7i їаннуaріа, д0ндеже tдaстсz прaздникъ с™hхъ бGоzвлeній, nктHихъ не поeтсz, кромЁ є3ди1ныхъ недёль, въ ни1хже поeтсz воскrна слyжб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а же не поeмъ, кромЁ вели1кагw с™aгw.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стіхосл0вимъ по двЁ каf‡смы, на вечeрни каfjсма рzдовa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aльны глаг0лютсz предпрaзднства, и3 по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е поeтсz же и3 междочaсіе, и3 канHнъ бцdы на повечeріи.</w:t>
      </w:r>
    </w:p>
    <w:p>
      <w:pPr>
        <w:pStyle w:val="Normal"/>
        <w:widowControl w:val="false"/>
        <w:rPr/>
      </w:pPr>
      <w:r>
        <w:rPr>
          <w:rFonts w:cs="Irmologion Ucs" w:ascii="Irmologion Ucs" w:hAnsi="Irmologion Ucs"/>
          <w:color w:val="FF0000"/>
          <w:kern w:val="2"/>
          <w:sz w:val="32"/>
          <w:szCs w:val="32"/>
        </w:rPr>
        <w:t>Трипёснецъ, глaсъ в7. Е#гHже краегранeсіе: В</w:t>
      </w:r>
      <w:r>
        <w:rPr>
          <w:rFonts w:cs="Irmologion Ucs" w:ascii="Irmologion Ucs" w:hAnsi="Irmologion Ucs"/>
          <w:kern w:val="2"/>
          <w:sz w:val="32"/>
          <w:szCs w:val="32"/>
        </w:rPr>
        <w:t>тор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оходи1мое волнsщеесz м0ре, б9іимъ свои1мъ велёніемъ и3зсуши1вшему, и3 пэшешeствовати сквозЁ є5 ї}льтєскіz лю1ди настaвльшему, гDеви пои1мъ: слaвнw бо прослaвисz. (с. </w:t>
      </w:r>
      <w:r>
        <w:rPr>
          <w:rFonts w:cs="Orthodox_tt eROOS" w:ascii="Orthodox_tt eROOS" w:hAnsi="Orthodox_tt eROOS"/>
          <w:kern w:val="2"/>
          <w:sz w:val="32"/>
          <w:szCs w:val="32"/>
        </w:rPr>
        <w:t>3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рипёвъ: С</w:t>
      </w:r>
      <w:r>
        <w:rPr>
          <w:rFonts w:cs="Irmologion Ucs" w:ascii="Irmologion Ucs" w:hAnsi="Irmologion Ucs"/>
          <w:kern w:val="2"/>
          <w:sz w:val="32"/>
          <w:szCs w:val="32"/>
        </w:rPr>
        <w:t>лaва тебЁ, б9е нaшъ, слaва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сл0ва б9іz низшeствіе: сaмъ бо ћкw бGочlвёкъ хrт0съ познавaетсz: бGъ нехищeніе бhти вмэнsемь, воwбражeніемъ рабA показyетсz всBмъ нa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ужи1ти хrт0съ в0льнw прих0дитъ, є3гHже џбразъ зижди1тель нhнэ пріeмлетъ, њбнищaвшаго ґдaма њбогащaz бжcтв0мъ, стрaнное њбновлeніе и3 возрождeніе, ћкw бlгоутр0бенъ, дaр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nтрокHвъ благочести1выхъ соoбрaзнагw души2 несквeрнагw тёла, и3 ўстрани1сz воспитaнный въ безмёрномъ веществЁ, неутруждeнъ џгнь: присноживyщу же и3з8увsдшу плaменю, вёчнующаz пёснь воспэвaшесz: гDа, вс‰ дэлA п0й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мо‰ вс‰ ср0дники нhнэ положY, ѓще мо‰ зaпwвэди соблюдетE, гlг0летъ хrт0съ человёкwмъ, и3зъ ўтр0бы чcтыz прошeдый: и5мже ми1ръ даsй, и3 смирє1ннаz мyдрствовати нhнэ предлагaетъ, и3 гDа знaюще мS п0йте, и3 превозноси1те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а проти1внагw въ тебЁ плотскaгw є4сть ржcтво2, сл0ве б9ій, не кр0вь бо и3 пл0ть твою2 с™yю пл0ть состaвиша: но д¦а с™aгw пришeствіе, и3 вhшнzгw бжcтвенное њсэнeніе, ћкw гDа вёдzще тS поeмъ и3 превозн0симъ во вс‰ вёки.</w:t>
      </w:r>
    </w:p>
    <w:p>
      <w:pPr>
        <w:pStyle w:val="Normal"/>
        <w:widowControl w:val="false"/>
        <w:rPr/>
      </w:pPr>
      <w:r>
        <w:rPr>
          <w:rFonts w:cs="Irmologion Ucs" w:ascii="Irmologion Ucs" w:hAnsi="Irmologion Ucs"/>
          <w:color w:val="FF0000"/>
          <w:kern w:val="2"/>
          <w:sz w:val="32"/>
          <w:szCs w:val="32"/>
        </w:rPr>
        <w:t>И$нъ двопёснецъ, є3гHже краегранeсіе: И#</w:t>
      </w:r>
      <w:r>
        <w:rPr>
          <w:rFonts w:cs="Irmologion Ucs" w:ascii="Irmologion Ucs" w:hAnsi="Irmologion Ucs"/>
          <w:kern w:val="2"/>
          <w:sz w:val="32"/>
          <w:szCs w:val="32"/>
        </w:rPr>
        <w:t xml:space="preserve"> трeтіему.</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елёнію мучи1телев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ности с0нъ t нaсъ tложи1мъ, и3 душeвнымъ б0дрствомъ раждaющагосz t nтрокови1цы чи1стыz хrтA срsщимъ, зовyще: благослови1те,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в0льно бyди дэsніе благ0е, нaше душeвное (с. </w:t>
      </w:r>
      <w:r>
        <w:rPr>
          <w:rFonts w:cs="Orthodox_tt eROOS" w:ascii="Orthodox_tt eROOS" w:hAnsi="Orthodox_tt eROOS"/>
          <w:kern w:val="2"/>
          <w:sz w:val="32"/>
          <w:szCs w:val="32"/>
        </w:rPr>
        <w:t>337</w:t>
      </w:r>
      <w:r>
        <w:rPr>
          <w:rFonts w:cs="Irmologion Ucs" w:ascii="Irmologion Ucs" w:hAnsi="Irmologion Ucs"/>
          <w:kern w:val="2"/>
          <w:sz w:val="32"/>
          <w:szCs w:val="32"/>
        </w:rPr>
        <w:t>) сокр0вище: ћкw да свётлымъ лицeмъ хrтY раждaемому поeмъ: благослови1те,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лaнтъ дёлы благи1ми возрасти1вше, ћкоже дaры дaвшему, вмёстw злaта и3 лівaна и3 смЂрны, принесeмъ хrтY, грzдyщему роди1тисz и3зъ дв7ы бGоoтрокови1ц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мъ, благослови1мъ, покланsемсz гDеви, пою1ще и3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ёнію мучи1телеву прпdбніи тріE џтроцы не повинyвшесz, въ пeщь ввeржени, бGа и3сповёдаху пою1ще: бла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л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и1чилъ є3си2, хrтE, р0ждшую тS бцdу, t неsже, создaтелю нaшъ, въ подобострaстное нaмъ њблeклсz є3си2 тёло, нaшихъ прегрэшeній рэши1тельное: сію2 ўблажaюще вси2 р0ди, тебE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jйждо ли1къ, пропёвъ їрм0съ, твори1тъ 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всю2 стрaстную tри1нувше, дост0йнw пришeствіе хrт0во рaзумомъ воспріи1мемъ цэломyдрымъ: и4бо несквeрнw предгрzдeтъ пл0ть понести2, и3 всBмъ даровaти бжcтвенное д¦омъ њбно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ирaюще на хrтA смирsющагосz, возвhсимсz t долэрeтныхъ страстeй: рeвностію же д0брою не мyдрствовати высHкаz, вёрэ научи1вшесz, въ дyсэ да смири1мсz, ћкw да раждaемаго высокотв0рными дёлы возвhсимъ.</w:t>
      </w:r>
    </w:p>
    <w:p>
      <w:pPr>
        <w:pStyle w:val="Normal"/>
        <w:widowControl w:val="false"/>
        <w:rPr/>
      </w:pPr>
      <w:r>
        <w:rPr>
          <w:rFonts w:cs="Irmologion Ucs" w:ascii="Irmologion Ucs" w:hAnsi="Irmologion Ucs"/>
          <w:color w:val="FF0000"/>
          <w:kern w:val="2"/>
          <w:sz w:val="32"/>
          <w:szCs w:val="32"/>
        </w:rPr>
        <w:t>И$нъ. Їрм0съ: Н</w:t>
      </w:r>
      <w:r>
        <w:rPr>
          <w:rFonts w:cs="Irmologion Ucs" w:ascii="Irmologion Ucs" w:hAnsi="Irmologion Ucs"/>
          <w:kern w:val="2"/>
          <w:sz w:val="32"/>
          <w:szCs w:val="32"/>
        </w:rPr>
        <w:t>евмэсти1маго бG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раз{мнымъ хrт0съ б0дрствовати заповёдаетъ тогw2 надёющымсz пришeствіz и3зъ дв7ы. сe бо прих0дитъ роди1т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ор0мъ твоeмъ, хrтE, пришeствіи, сожи1телz (с. </w:t>
      </w:r>
      <w:r>
        <w:rPr>
          <w:rFonts w:cs="Orthodox_tt eROOS" w:ascii="Orthodox_tt eROOS" w:hAnsi="Orthodox_tt eROOS"/>
          <w:kern w:val="2"/>
          <w:sz w:val="32"/>
          <w:szCs w:val="32"/>
        </w:rPr>
        <w:t>338</w:t>
      </w:r>
      <w:r>
        <w:rPr>
          <w:rFonts w:cs="Irmologion Ucs" w:ascii="Irmologion Ucs" w:hAnsi="Irmologion Ucs"/>
          <w:kern w:val="2"/>
          <w:sz w:val="32"/>
          <w:szCs w:val="32"/>
        </w:rPr>
        <w:t>) десны6мъ мS причти2 nвцaмъ твои6мъ, твоE чтyщаго въ пл0ти пришeст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мэсти1маго бGа во чрeвэ вмэсти1вшаz и3 рaдость мjру роди1вшаz, тS поeмъ,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л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едпрaзднства двaжды: Слaва: с™aгw, И# нhнэ: предпрaзднства.</w:t>
      </w:r>
    </w:p>
    <w:p>
      <w:pPr>
        <w:pStyle w:val="Normal"/>
        <w:widowControl w:val="false"/>
        <w:rPr/>
      </w:pPr>
      <w:r>
        <w:rPr>
          <w:rFonts w:cs="Irmologion Ucs" w:ascii="Irmologion Ucs" w:hAnsi="Irmologion Ucs"/>
          <w:color w:val="FF0000"/>
          <w:kern w:val="2"/>
          <w:sz w:val="32"/>
          <w:szCs w:val="32"/>
        </w:rPr>
        <w:t>По №-й стіхол0гіи, сэдaленъ, глaсъ №. Поd: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виfлеeме, є3vфрafо, гот0висz: сe бо ѓгница пaстырz вели1каго въ ложеснaхъ носsщи, роди1ти грzдeтъ: и3 предви1дzще бжcтвенную ѕвэздY волсви2 рaдуютсz, съ пaстырьми пою1ще сeрдца прaв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вый нб7сA, и3 въ дв7у всели1выйсz, происх0дитъ пл0тію въ виfлеeмстэмъ вертeпэ роди1тисz, ћкоже писaсz, ви1дэтисz же мLнцъ, младeнцы њживлszй во ўтр0бэ: сего2 рaдующесz нhнэ срsщимъ вси2 сeрдца прaвостію.</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ы, предначни1те дэви1ческую рaдость: мaтєри, восхвали1те провождeніе м™ре хrтA бGа нaшегw: волсви2 со ѓгGлы, съ нaми пaстыріе: грzдeтъ бо дв7а, во грaдэ виfлеeмэ, роди1ти сн7а превёчнаго бGа, спасaющаго мjръ t тл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іHне, виfлеeме, ўкраси1сz, всёхъ содержи1тель ѕвэздY предпослaвъ, возвэсти2 безмёрное своE схождeніе, є3гHже трепeщутъ нбcныz си6лы, вои1стинну раждaетсz t дв7ы непрел0жнw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каfjсмахъ чтeмъ мучeніе с™aгw їгнaтіа на дв0е: и3 сл0во златоyстово є4же њ блажeннэмъ філог0ніи, на дв0е. Pал0мъ н7.</w:t>
      </w:r>
    </w:p>
    <w:p>
      <w:pPr>
        <w:pStyle w:val="Normal"/>
        <w:widowControl w:val="false"/>
        <w:rPr/>
      </w:pPr>
      <w:r>
        <w:rPr>
          <w:rFonts w:cs="Irmologion Ucs" w:ascii="Irmologion Ucs" w:hAnsi="Irmologion Ucs"/>
          <w:color w:val="FF0000"/>
          <w:kern w:val="2"/>
          <w:sz w:val="32"/>
          <w:szCs w:val="32"/>
        </w:rPr>
        <w:t>Вёдомо же бyди, ћкw t днeшнzгw днE, Г</w:t>
      </w:r>
      <w:r>
        <w:rPr>
          <w:rFonts w:cs="Irmologion Ucs" w:ascii="Irmologion Ucs" w:hAnsi="Irmologion Ucs"/>
          <w:kern w:val="2"/>
          <w:sz w:val="32"/>
          <w:szCs w:val="32"/>
        </w:rPr>
        <w:t xml:space="preserve">Dеви поeмъ: </w:t>
      </w:r>
      <w:r>
        <w:rPr>
          <w:rFonts w:cs="Irmologion Ucs" w:ascii="Irmologion Ucs" w:hAnsi="Irmologion Ucs"/>
          <w:color w:val="FF0000"/>
          <w:kern w:val="2"/>
          <w:sz w:val="32"/>
          <w:szCs w:val="32"/>
        </w:rPr>
        <w:t>въ пёснехъ не гlг0лемъ, д0ндеже tдaстсz прaздникъ с™hхъ бGоzвлeній.</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редпрaзднства со їрмос0мъ на }, и3 с™aгw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Е#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тсz сі‰ предпрaзднствєннаz.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 по 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нeмъ днeсь предпрaзднствовати хrт0во ржcтво2, р0ждшагосz пл0тію t дв7ы м™ре, въ вертeпэ виfлеeмстэмъ, за бlгоутр0біе мн0го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ъ tрэшaz мS грэх0вныхъ, пеленaми повивaетсz и3 въ ћслэхъ полагaетсz, мLнцъ ви1димь, превёчный бGъ: слaва держaв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ъ tверзaетсz тебЁ р0ждшусz t дв7ы бGоoтрокови1цы, во грaдэ, вLко, виfлеeмэ пл0тію: пэсносл0вимъ стрaшное смотрeніе тв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ъ канHнъ с™aгw їгнaтіа, глaсъ } їрм0съ т0йже: творeніе ґндрeа кри1т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прaзднующе да ўчреди1мсz, мyченикъ їгнaтій свzщeннw созывaетъ цRковь хrт0ву, на страдaніе є3гw2 многопёт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пресвётлэйшій цRкве сhй, їгнaтіе, просвэщaеши вс‰ зємнhz концы2, и3 з†паднаz њзарsеши, t вост0ка пришe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ымъ под0бzсz по мёстwмъ бэдaмъ, їгнaтіе, и3 сhй ю4зникъ, не стужи1лъ є3си2, ўтверждaz писaньми. чaстыми цRкви хrтHв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ую пaмzть твою2 вси2 поeмъ, всеблажeнне їгнaтіе, и3 пёсньми почитaемъ вэнчaвшаго тв0й всечестнhй вeрхъ, бGобла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стрyжетсz пл0ть моS, кр0вь да ліeтсz, (с. </w:t>
      </w:r>
      <w:r>
        <w:rPr>
          <w:rFonts w:cs="Orthodox_tt eROOS" w:ascii="Orthodox_tt eROOS" w:hAnsi="Orthodox_tt eROOS"/>
          <w:kern w:val="2"/>
          <w:sz w:val="32"/>
          <w:szCs w:val="32"/>
        </w:rPr>
        <w:t>340</w:t>
      </w:r>
      <w:r>
        <w:rPr>
          <w:rFonts w:cs="Irmologion Ucs" w:ascii="Irmologion Ucs" w:hAnsi="Irmologion Ucs"/>
          <w:kern w:val="2"/>
          <w:sz w:val="32"/>
          <w:szCs w:val="32"/>
        </w:rPr>
        <w:t>) желaніемъ тщyсz, ко ѕвэрє1мъ гот0въ, къ сомлeнію ўкрaшенъ, ко nгню2, къ мечY, къ снэдeнію, мyченикъ вопіs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е, ўкраси1сz, є3vфрafа бо создaтелю ўгот0васz, роди1тисz хотsщу t дв7ы м™ре, въ вертeпэ виfлеeмстэмъ, за бlгоутр0біе мн0г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є3гHже небрег0ша зи1ждущіи, сeй бhсть во главY ќгла, т0й є4сть кaмень, на нeмже ўтверди2 цRковь хrт0съ, ю4же t kзы6къ и3скуп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редпрaзднственную вс‰ да припэвaетъ твaрь, прeжде денни1цы t nц7A р0ждшемусz, и3 нhнэ и3зъ дв7ы неизречeннw просіsвшему, и3 раждaющемусz пл0тію въ виfлеeмэ за милосeрдіе мн0го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ўжE возсіS t плeмене їyдова, ю4же познaвше цaріе, движeніе t вост0кwвъ творsтъ, и3 дости1гнути тщaтсz, ћкw да ќзрzтъ хrтA, въ виfлеeмэ пл0тію ражд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воплощeніе хrт0во ўвёдэвъ и3сaіа, д¦омъ с™hмъ ћвэ предглаг0летъ: nтрочA и3зъ дв7ы раждaетсz гDь, въ возрождeніе нaше, є3гHже влaсть на рaм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свzщeннагw страдaніz показaлсz є3си2, џ§е, ст0лпъ терпёніz, и3 прaвило мyжества, и3 ст0лпъ цRкве, и3 вёры ўтверждeніе, и3 добродётели подписaніе, страдaньми честнhми вэнчaвсz во хrт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тезоимeннw нарeклсz є3си2 бGон0сецъ, џ§е: младeнецъ бо є3щE в0зрастомъ сhй, на рукaхъ носи1мь гDа, постaвилсz є3си2 возглашaющагw къ нaмъ: бyдите мнЁ, ћкw nтрочA сіE. (с. </w:t>
      </w:r>
      <w:r>
        <w:rPr>
          <w:rFonts w:cs="Orthodox_tt eROOS" w:ascii="Orthodox_tt eROOS" w:hAnsi="Orthodox_tt eROOS"/>
          <w:kern w:val="2"/>
          <w:sz w:val="32"/>
          <w:szCs w:val="32"/>
        </w:rPr>
        <w:t>3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шени1ца чистA б9іz є4смь, вопіsлъ є3си2, џ§е: тщyсz t ѕвэрeй ди1віихъ смол0тисz, да сокруши1тсz моE тёло, да снэдsтсz ўдесA мо‰, и3 снёдь да бyду ѕвэрє1мъ, да бGу чи1стъ хлёбъ kв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мучeніz три1знище терпэли1внэ соверши1лъ є3си2, чyдно пaче всёхъ предпострадaвшихъ мyжество показaлъ є3си2, люб0вію разжигaемь неwслaбнагw рачeніz, ћкоже бо џгнь твою2 возжжE дyш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sй при1снw дyхомъ, свzщенномyченикъ взывaше съ люб0вію посредЁ бёдъ: хrтA гоню2 рaдуzсz, хrтY сраспинaюсz: живy же не ктомY ќбw ѓзъ, живeтъ же, глаг0летъ, во мнЁ є3ди1нъ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2, и3сaіе, возопjй: сE дв7а и4мать во чрeвэ и3збaвителz мjра, и3 роди1тъ въ вертeпэ: и3 бyдетъ и4мz раждaемагw ї}съ, бGъ съ нaми, є3мманyилъ саваHfъ.</w:t>
      </w:r>
    </w:p>
    <w:p>
      <w:pPr>
        <w:pStyle w:val="Normal"/>
        <w:widowControl w:val="false"/>
        <w:rPr/>
      </w:pPr>
      <w:r>
        <w:rPr>
          <w:rFonts w:cs="Irmologion Ucs" w:ascii="Irmologion Ucs" w:hAnsi="Irmologion Ucs"/>
          <w:color w:val="FF0000"/>
          <w:kern w:val="2"/>
          <w:sz w:val="32"/>
          <w:szCs w:val="32"/>
        </w:rPr>
        <w:t>Кондaкъ предпрaзднств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вёчное сл0во въ вертeпэ грzдeтъ роди1ти неизречeннw: ликyй, вселeннаz, ўслhшавши, прослaви со ѓгGлы и3 пaстырьми хотsщаго kви1тисz nтрочA млaдо,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ўжaснагw и4стиннw, и3 пaче сл0ва чудесE! є4же бhти даsй всBмъ рaди бlгости, во чрeво с™hz дв7ы вни1де, и3 въ вертeпэ роди1тисz грzдeтъ, и3 въ ћслехъ положи1тисz. ѕвэздa же сего2 проповёдуетъ свhше волхвHмъ, и3дyщымъ на поклонeніе є3гw2 съ дaры, и3здалeча привлачaщи со тщaніемъ послёдующыz валаaмову проречeнію, рeкшагw: ѕвэздA х0щетъ провозвэсти1ти nтрочA млaдо, превёчнаго бGа.</w:t>
      </w:r>
    </w:p>
    <w:p>
      <w:pPr>
        <w:pStyle w:val="Normal"/>
        <w:widowControl w:val="false"/>
        <w:rPr/>
      </w:pPr>
      <w:r>
        <w:rPr>
          <w:rFonts w:cs="Irmologion Ucs" w:ascii="Irmologion Ucs" w:hAnsi="Irmologion Ucs"/>
          <w:color w:val="FF0000"/>
          <w:kern w:val="2"/>
          <w:sz w:val="32"/>
          <w:szCs w:val="32"/>
        </w:rPr>
        <w:t>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кополагaемь t хrтA бGа, просвэти1лъ є3си2 (с. </w:t>
      </w:r>
      <w:r>
        <w:rPr>
          <w:rFonts w:cs="Orthodox_tt eROOS" w:ascii="Orthodox_tt eROOS" w:hAnsi="Orthodox_tt eROOS"/>
          <w:kern w:val="2"/>
          <w:sz w:val="32"/>
          <w:szCs w:val="32"/>
        </w:rPr>
        <w:t>342</w:t>
      </w:r>
      <w:r>
        <w:rPr>
          <w:rFonts w:cs="Irmologion Ucs" w:ascii="Irmologion Ucs" w:hAnsi="Irmologion Ucs"/>
          <w:kern w:val="2"/>
          <w:sz w:val="32"/>
          <w:szCs w:val="32"/>
        </w:rPr>
        <w:t>) свzщeнную твою2 nдeжду, свидётельство и4стинно получи1въ, бGон0се: ѕвёри бо раздражи1лъ є3си2 t мjра tлучи1ти тS, пavлу под0бzсz чyдному ґпcлу. тёмже и3 въ ри1мэ скончaлъ є3си2, џ§е, дост0йнэ мучeніе.</w:t>
      </w:r>
    </w:p>
    <w:p>
      <w:pPr>
        <w:pStyle w:val="Normal"/>
        <w:widowControl w:val="false"/>
        <w:rPr/>
      </w:pPr>
      <w:r>
        <w:rPr>
          <w:rFonts w:cs="Irmologion Ucs" w:ascii="Irmologion Ucs" w:hAnsi="Irmologion Ucs"/>
          <w:color w:val="FF0000"/>
          <w:kern w:val="2"/>
          <w:sz w:val="32"/>
          <w:szCs w:val="32"/>
        </w:rPr>
        <w:t>Слaв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ка возсіsвъ ћкоже ѕвэздA, и3 лучaми словeсъ њзарsz, мjръ просвэти1лъ є3си2, и3 тмY tгнaлъ є3си2, и3 ћкw пavелъ течeніе д0блественнэ соверши1лъ є3си2, претерпёвъ бэды6 въ kзhцэхъ же и3 грaдэхъ. toнyдуже и3 ћкw пшени1ца, ѕвэрeй зубы6 сомлeлсz є3си2, блажeнне, приношeніе гDу твоемY, бGон0се їгнaтіе. моли1сz хrтY бGу прегрэшeній разрэш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прeжде вBкъ t nц7A возсіsвъ несліsннэ, сл0ве б9ій, безсёменнw предгрzдeтъ t твоеS ўтр0бы, пречcтаz, врeменми послэди2, возносsй дрeвле лю1тэ поп0лзшагосz, и3 къ дрeвнэй добр0тэ возводS, ћкw милосeрдъ. є3гHже ржcтвY вHинства безпл0тныхъ пред8и1дутъ, и3 человёкwмъ побBднаz тaйнw возсылaютъ, слaва, взывaюще, бGу, даровaвшему нaмъ ми1ръ, разруши1вшему средостёніе вражды2, ћкоже и3зв0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х0лми же и3 древA дубр†внаz, рёки и3 морS, и3 всsкое дыхaніе, въ весeліи взыгрaйте: нhнэ приближaетсz спасeніе, ї}съ и3зъ дв7ы во грaдэ виfлеeмэ роди1т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ріими2, прbр0че дв7де, pалти1рь, и3 пэсноп0й д¦омъ с™hмъ ћвэ: t дв7ы бо раждaетсz, несліsннw прeжде денни1цы и3зъ чрeва џ§а возсіsвый, гDь слaвы хrт0съ бGъ. (с. </w:t>
      </w:r>
      <w:r>
        <w:rPr>
          <w:rFonts w:cs="Orthodox_tt eROOS" w:ascii="Orthodox_tt eROOS" w:hAnsi="Orthodox_tt eROOS"/>
          <w:kern w:val="2"/>
          <w:sz w:val="32"/>
          <w:szCs w:val="32"/>
        </w:rPr>
        <w:t>3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пріи1метъ тS, сл0ве раждaема пл0тію, вертeпъ малёйшій и3 ѕэлw2 худhй; кaкw же повjешисz пеленaми, њдэвazй нб7о џблаки; кaкw въ ћслехъ безсловeсныхъ возлsжеши, ћкw мLн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1лъ є3си2 зарeю страдaній твои1хъ зeмлю, свzщeнне їгнaтіе, ќзникъ kви1всz: њбтeкъ, бо ћкw с0лнце лучaми мучє1ніz, вeчеръ t вост0ка вeсь ўzснsz просвэти1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avелъ свsзанъ ѕвэрми2 словeсными, въ ри1мъ тeклъ є3си2, їгнaтіе мyдре: но не престaлъ є3си2 и3 свsзанъ сhй ўтверждaz цRкви, посылaz по вс‰ грaды всBмъ хrтHвымъ їерaрхwмъ дерзa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тщyсz бhти, хrтA є3ди1нагw желaю: вeсь бо хrт0въ є4смь, вопіsлъ є3си2, страдaльче. того2 гоню2, того2 и3дY дости1гнути: и3 сегw2 рaди џгнь, и3 мeчь, и3 ѕвёри, вс‰ терплю2, да получY є4же жи1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адкA мнЁ ск0рбь, любeзны ќзы за желaемаго, вопіsлъ є3си2, страдaльче: гонє1ніz ми2 сл†ждшаz n§ества, и3 сомлє1ніz мо‰ пaче всsкагw весeліz, болBзни пaче всsкагw здрaвіz тэлeснагw.</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рeй мнЁ да бyдутъ ўстA заклaніе, и3 чревA гр0бы, вопіsлъ є3си2, страдaльче: никт0же да стужaетъ, никт0же ми2 сокрушaетъ крёпость: ѓзъ бо тщyсz сомлeтисz ћкоже пшени1ца, и3 хлёбъ њбрэсти1сz бGу чи1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ертeпэ земленёмъ роди1тисz нaсъ рaди бGъ сhй и3зв0лилъ є3си2, њбнищaвъ, бlже, нaшею нищет0ю за милосeрдіе, и3 и3зъ дв7ы прошeдъ воплощeнъ, пребhвъ є3ди1нъ сн7ъ и3зъ nц7A и3 м™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0й ми1ръ дaждь нaмъ, сн7е б9ій: и3н0гw бо, рaзвэ тебє2, (с. </w:t>
      </w:r>
      <w:r>
        <w:rPr>
          <w:rFonts w:cs="Orthodox_tt eROOS" w:ascii="Orthodox_tt eROOS" w:hAnsi="Orthodox_tt eROOS"/>
          <w:kern w:val="2"/>
          <w:sz w:val="32"/>
          <w:szCs w:val="32"/>
        </w:rPr>
        <w:t>344</w:t>
      </w:r>
      <w:r>
        <w:rPr>
          <w:rFonts w:cs="Irmologion Ucs" w:ascii="Irmologion Ucs" w:hAnsi="Irmologion Ucs"/>
          <w:kern w:val="2"/>
          <w:sz w:val="32"/>
          <w:szCs w:val="32"/>
        </w:rPr>
        <w:t>) б0г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sтъ рaдующесz џблацы слaдость: ўжe бо приближaетсz гDь роди1тисz ћкоже мLнцъ и3зъ чи1стыz дв7ы, въ худёмъ вертeпэ.</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іи нhнэ взыгрaйте прbр0цы б9іи: прих0дитъ бо хrт0съ и4стина, и3сп0лнити пр0пwвэди вaшегw бжcтвеннагw љзhка, раждazсz ћкw мLн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е, заключи1выйсz мнЁ дрeвле, tвeрзисz пр0чее, ви1дz хrтA младeнствующа пл0тію, и3 во грaдэ, ћкw благоволи2, виfлеeмэ, t дв7ы раждaющасz nтрокови1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к0въ нaмъ подобaше мyдръ ґрхіерeй, прпdбенъ, вёренъ, несквeрненъ, неѕл0бивъ, вопіS пavелъ, преднаписA свzщeнный џбразъ свzщeнныхъ твои1хъ нрaвw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занъ tводи1мь пострадaти ґрхіерeй, ќзникъ хrт0въ їгнaтіе, писaлъ є3си2 цRквамъ и3 градHмъ, ўтверждaz вс‰ во и3сповёда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wвымъ и3справлeніємъ поревновaвъ благочести1внw, вс‰ є3гw2 бэды6 претерпёлъ є3си2, свzщенномyчениче досточyдне, вост0чнаz свётлосте, и3 вечeрнzz ѕвэздо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ретsсz пavловымъ, ќзы и3мёz на рукaхъ, мjръ њбтeклъ є3си2, свzщенномyчениче, да благоzвлeнъ свzщeнными твои1ми страдaньми kви1шисz всB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0двиги тво‰, чествyемъ ќзы каждє1ніи и3 pалмы6: пeрсть чествyемъ твои1хъ мощeй, ћкw ґрwм†ты мmромaзанную, мyчениче, свzщeнными твои1ми страдa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человёкwмъ под0бенъ бhвъ и3зъ тебє2, мLнцъ нaсъ рaди раждaетсz, бGоневёсто, и3 пребывaетъ вeсь (с. </w:t>
      </w:r>
      <w:r>
        <w:rPr>
          <w:rFonts w:cs="Orthodox_tt eROOS" w:ascii="Orthodox_tt eROOS" w:hAnsi="Orthodox_tt eROOS"/>
          <w:kern w:val="2"/>
          <w:sz w:val="32"/>
          <w:szCs w:val="32"/>
        </w:rPr>
        <w:t>345</w:t>
      </w:r>
      <w:r>
        <w:rPr>
          <w:rFonts w:cs="Irmologion Ucs" w:ascii="Irmologion Ucs" w:hAnsi="Irmologion Ucs"/>
          <w:kern w:val="2"/>
          <w:sz w:val="32"/>
          <w:szCs w:val="32"/>
        </w:rPr>
        <w:t>) неизмёненъ, и3 во пл0ти ви1дитсz бGъ вочlвёчивы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на земли2 нбcнаго показyетъ ѕвэзд0ю свётлою цRS, нaсъ рaди раждaющагосz, ѕвэздосл0вцємъ нhнэ во грaдэ дв7дов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етъ и3 вопіeтъ прbр0къ ћвэ: д0ме ты2 є3vфрafовъ, виfлеeме, въ нeмже бGъ kви1тсz t дв7ы, и3грaй и3 ликy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ертeпэ виfлеeмстэмъ дв7а раждaетъ ћвственнэ гDа всёхъ творцA, и3 ћкw чlвёка пови1вши пеленaми, въ ћслэхъ восклонsетъ нh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желaтелz возлюби1въ неукл0ннw, и3 џгнь и4же къ немY воспали1въ разyмнэ, їгнaтіе, в0ду и3мёлъ є3си2 въ тебЁ живyщую и3 глаг0лющ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дётельство твоеS с0вэсти и3сполнsz, не ўдов0лилсz є3си2, зрS ѕвэрeй стремлє1ніz, не ўстраши1лсz є3си2, ћкоже пшени1ца хотS член0вными сомлeт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Hлгаz тво‰ гонє1ніz, и3 нерэши6мыz ќзы, ±же въ ри1мэ терз†ніz, и3 џгнь гони1телей въ ничт0же вмэнsлъ є3си2, свzщенномyчениче, за твоего2 рачи1те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горS, страдaльче, люб0вію хrт0вою, ко nгню2 и3скушeній ћкw на р0су ќтренюю потeклъ є3си2, џнаго пости1гнути сyщw сyщаго рачи1те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и1лъ є3си2 хrт0ву чaшу жаждA, но прeбылъ є3си2 при1снw є4же пострадaти, пaче є4же жи1ти. и3 вопіsлъ є3си2: ничт0же мнЁ сі‰, ко є4же получи1ти мнЁ є4же ж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сz, виfлеeме; ўгот0висz, є3vфрafо: безъ (с. </w:t>
      </w:r>
      <w:r>
        <w:rPr>
          <w:rFonts w:cs="Orthodox_tt eROOS" w:ascii="Orthodox_tt eROOS" w:hAnsi="Orthodox_tt eROOS"/>
          <w:kern w:val="2"/>
          <w:sz w:val="32"/>
          <w:szCs w:val="32"/>
        </w:rPr>
        <w:t>346</w:t>
      </w:r>
      <w:r>
        <w:rPr>
          <w:rFonts w:cs="Irmologion Ucs" w:ascii="Irmologion Ucs" w:hAnsi="Irmologion Ucs"/>
          <w:kern w:val="2"/>
          <w:sz w:val="32"/>
          <w:szCs w:val="32"/>
        </w:rPr>
        <w:t>) мaтере бо t nц7A, и3 безъ nтцA м™рію чревон0ситсz, и3 раждaетсz, спасaz ны2.</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хъ пHдвигъ твои1хъ свэтон0сный дeнь предпроповёдуетъ всBмъ въ вертeпэ рождeннаго: сегH бо жаждaz t любвE наслади1тисz, потщaлсz є3си2 t ѕвэрeй снэдeнъ бhти: сегw2 рaди и3 бGон0сецъ нарeклсz є3си2, їгнaтіе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ъ ќбw и3ногдA сhна жрsше, заклaніе предвоwбражaz вс‰ содержaщагw, и3 нhнэ въ вертeпэ тщaщагwсz роди1тисz, тh же, бGомyдре, всего2 принeслъ є3си2 тебE самaго, ћкоже заколeніе, и3 ѕвэрeй снёдь бhвъ, пшени1ца чистA kви1лсz є3си2 зижди1телю твоемY, въ жи1тницахъ нбcныхъ вёчнуzй вои1стинну, и3 твоегw2 рачeніz наслаждazсz. є3гHже рaди вeсь мjръ њстaвивъ, бGон0сецъ нарeклсz є3си2, їгнaтіе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2, поsху, и3 бlгословлsху, глаг0люще: бlгословeнъ бGъ nц7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во пл0ти показyz kвлeніе, їеремjа, вопіsше: на земли2 вопл0щсz бGъ kви1сz: худ0жества же њбрёте всsкъ пyть, рождeйсz въ виfлеeмэ и3зъ м™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и3зъ к0рене їессeева прозzбE жeзлъ, цвётъ прозzбaющь хrтA: и3 на нeмъ нhнэ раждaемэмъ въ вертeпэ, д¦ъ почjетъ рaзума и3 совёта, и3 бжcтвеннагw вёдэн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слhшимъ словесA свzщє1ннаz: гDь раждaетсz, nтрочA рaди нaсъ, є3гHже начaльство на рaмэ бhсть, и3 нарицaетсz ѓгGлъ совёта вели1ка џ§а, начaльникъ ми1ра хrт0съ. (с. </w:t>
      </w:r>
      <w:r>
        <w:rPr>
          <w:rFonts w:cs="Orthodox_tt eROOS" w:ascii="Orthodox_tt eROOS" w:hAnsi="Orthodox_tt eROOS"/>
          <w:kern w:val="2"/>
          <w:sz w:val="32"/>
          <w:szCs w:val="32"/>
        </w:rPr>
        <w:t>3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мёлъ є3си2 nгнS любовeщна въ тебЁ, їгнaтіе, в0ду же живyю пaче и3 глаг0лющую, в0ду зовyщую: грzди2 ко nц7Y: в0ду текyщую t жи1зни въ жи1знь преводsщую нaс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рeй зyбы, глаг0летъ, да бyдутъ мнЁ мeчь и3 nр{жіz и3 закл†ніz: гр0бъ же мнЁ львHвы ўтрHбы да бyдутъ, и3 џгнь да поsстъ мS прeжде тли2, кHжныz њстaн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Ё сладкA смeрть, глаг0летъ, сладк† мнЁ вс‰ трудHвъ болёзнєннаz, ѕвёріе рaдостни, џгнь сeй росA мнЁ є4сть, ѓще є4же жи1ти воздержY. тёмже и3 тщyсz ўмрeти, да живY со хrт0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жи1ти мнЁ, не є4сть рачи1тельно въ тэлеси2, дyхомъ бо жи1ти желaю. мнЁ є4же жи1ти хrт0съ, бжcтвенное рачи1тельство: къ немY и3дY, того2, глаг0летъ, люблю2, того2 получи1ти надёю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мъ дрeвле проречeнный приближaетсz мнЁ, мLнцъ и3зъ дв7ы рождeйсz. рaдуетсz ґдaмъ, и3 прамaти є4vа болёзней разрэши1сz, и3 сликовствyетъ дв7дъ, раждaющіz nтe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щ7eнницы, прослaвите, џтроцы, бl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грzдeтъ стрaннымъ ржcтв0мъ ћвэ во сво‰, пріи1мемъ є3го2, ћкw да ўстрaншыzсz рaйскіz слaдости пaки присв0итъ, раждazсz въ вертeп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ззвaніе нaше прих0дитъ, возгласи1мъ пBніz рaдwстнаz тщaніемъ, и3 воспои1мъ пBсни предпрaзднствєнныz, въ малёйшемъ вмэщaющемусz вертeпэ.</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клsтсz гDь, и3сп0лни ўжE, t сёмене дaвъ нaмъ (с. </w:t>
      </w:r>
      <w:r>
        <w:rPr>
          <w:rFonts w:cs="Orthodox_tt eROOS" w:ascii="Orthodox_tt eROOS" w:hAnsi="Orthodox_tt eROOS"/>
          <w:kern w:val="2"/>
          <w:sz w:val="32"/>
          <w:szCs w:val="32"/>
        </w:rPr>
        <w:t>348</w:t>
      </w:r>
      <w:r>
        <w:rPr>
          <w:rFonts w:cs="Irmologion Ucs" w:ascii="Irmologion Ucs" w:hAnsi="Irmologion Ucs"/>
          <w:kern w:val="2"/>
          <w:sz w:val="32"/>
          <w:szCs w:val="32"/>
        </w:rPr>
        <w:t>) дв7дова свою2 м™рь дв7у: и3зъ неsже мLнцъ пл0тію роди1сz во грaдэ виfлеeмэ, пaче 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тъ бyди їгнaтій бжcтвенный їерeй, сугyбw вэнчaемь, ћкw м§никъ и3 пaстырь: страдaвъ бо сeй за люб0вь б9ію, желaz возжелёнъ бhти, пострадaти не tметaше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є1ніи вёры, ћкw с0лнце, зeмлю д0блественнэ претeклъ є3си2 t конє1цъ нб7сE: и3 зашeдъ незаходи1мw t земли2 ко хrтY, њблиставaеши мjру свётъ нетлёні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аждaz чaши стrти хrт0вы, свsзанъ тeклъ є3си2, їгнaтіе мyдре, и3 дости1гъ три1знища, не престaлъ є3си2 вопіS: жaжду жаждaти хrтA во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любвE и3 теплоты2 бжcтвеннагw рачeніz! желaніемъ распsтсz, и3 да живeтъ рачи1телю: жaждетъ є4же возжаждaтисz, и3 лю1битъ є4же люби1тисz, за є4же пaки жи1ти, ўмрeти произволs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сть tложи1въ, невещeственнw къ сyщему ќмъ впери1лъ є3си2, желaz рачи1телz: т0й бо є4сть при1сное желaніе, и3 и4стиннw мyдрость, и3 жи1знь бh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возсіS хrт0съ t їaкwва, и3 волсви2 стекaютсz во грaдъ виfлеeмъ, пёти, чествовaти и3 поклони1тисz є3мY, рождeнному и3зъ ложeснъ чcты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пріeмный и3ст0чникъ приснотекyщій, свэтон0сный свэти1льникъ бlгодaти, хрaмъ њдушевлeнный, сёнь пречcтую, нб7сE и3 земли2 прострaннэйш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атрі†рхи, и3 прaведными всёми, и3 со с™hми прbрHки взыгрaимъ, t дв7ы гDь ї}съ, и3збавлeніе, просвэщeніе, и3 жи1знь, и3 спасeніе, нhнэ во грaдэ дв7довэ раждaет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E бжcтвеннагw сл0ва воплощeніz, всBмъ (с. </w:t>
      </w:r>
      <w:r>
        <w:rPr>
          <w:rFonts w:cs="Orthodox_tt eROOS" w:ascii="Orthodox_tt eROOS" w:hAnsi="Orthodox_tt eROOS"/>
          <w:kern w:val="2"/>
          <w:sz w:val="32"/>
          <w:szCs w:val="32"/>
        </w:rPr>
        <w:t>349</w:t>
      </w:r>
      <w:r>
        <w:rPr>
          <w:rFonts w:cs="Irmologion Ucs" w:ascii="Irmologion Ucs" w:hAnsi="Irmologion Ucs"/>
          <w:kern w:val="2"/>
          <w:sz w:val="32"/>
          <w:szCs w:val="32"/>
        </w:rPr>
        <w:t>) tверз0шасz ћвэ преддвє1ріz. нб7сA, рaдуйтесz, ѓгGли, взыгрaйте: и3 да весели1тсz землS съ человBки, съ пaстырьми и3 волхвы6, дyхо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тъ хrтA, ћкоже мЂро неистощeнное, ќмный дв7а ґлавaстръ, и3 сіE пред8и1детъ въ вертeпэ и3зліsти д¦омъ ћвэ, ћкw да нап0лнитъ благоухaніz є3гw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ирaтель д0льнихъ їгнaтій, и3 служи1тель вhшнихъ т†инъ, ћкw слyжбу непор0чну совершaz, и3 совершaемь свzщеннодёйствуетъ себE самaго мучeніемъ, и3 къ ѕвэрє1мъ и3 nгню2 гот0вит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любS њдёzтисz, вє1тхіz џбразы и3змэни1лъ є3си2. тёмже н0востію, ґ не вeтхостію первоoбрaзнагw зрaка пeрвую добр0ту воспріeмъ, хrт0ви соводворsеш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ую твою2 nдeжду, свzщeннэйше, свzщeннэйшу содёлалъ є3си2 страдaньми твои1ми, тёмже и3 вэнeцъ сугyбъ воспріeмъ, съ м§ники поeши и3 п†стыри, свzщенномyчениче, хrтA бGа нaше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шени1ца б9іz чистA є4смь, глаг0лалъ є3си2, и3 зубы6 ѕвэрeй мелю1сz, да хлёбъ бyду свzщенносовершaемь, рачи1телю и3 бGу њчищeнъ, є3г0же и3 любS, ўмрeти не tрицaю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ымъ свётомъ њсіzвaемь, и3 въ вhшнихъ nби1телехъ водворszсz, свzщeнне їгнaтіе, бGу и3 зижди1телю твоемY њ стaдэ твоeмъ сeмъ молsсz неwскyднw, не престaй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чcтаz, б9ій грaде њдушевлeнный, въ нeмже бGъ вмэсти1тисz благоволи2: не њстaвль бо г0рнихъ къ тебЁ сни1де, ћкw д0ждь на зeмлю, бGороди1тельнице, и3 во грaдэ виfлеeмэ мLнецъ раждaетсz. (с. </w:t>
      </w:r>
      <w:r>
        <w:rPr>
          <w:rFonts w:cs="Orthodox_tt eROOS" w:ascii="Orthodox_tt eROOS" w:hAnsi="Orthodox_tt eROOS"/>
          <w:kern w:val="2"/>
          <w:sz w:val="32"/>
          <w:szCs w:val="32"/>
        </w:rPr>
        <w:t>3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пребезначaльное, б9іz мyдрость, неизречeнною блaгостію зємнhмъ приwбщи1всz, ўчS дрeвле лю1ди, на рукaхъ держaше тS, їгнaтіе бGон0се: въ бз7э же жи1въ, мучeніе прошeлъ є3си2 страдaніz рaдуzсz.</w:t>
      </w:r>
    </w:p>
    <w:p>
      <w:pPr>
        <w:pStyle w:val="Normal"/>
        <w:widowControl w:val="false"/>
        <w:rPr/>
      </w:pPr>
      <w:r>
        <w:rPr>
          <w:rFonts w:cs="Irmologion Ucs" w:ascii="Irmologion Ucs" w:hAnsi="Irmologion Ucs"/>
          <w:color w:val="FF0000"/>
          <w:kern w:val="2"/>
          <w:sz w:val="32"/>
          <w:szCs w:val="32"/>
        </w:rPr>
        <w:t>Слaва, и3 нhнэ, предпрaзднства. Под0бенъ: П</w:t>
      </w:r>
      <w:r>
        <w:rPr>
          <w:rFonts w:cs="Irmologion Ucs" w:ascii="Irmologion Ucs" w:hAnsi="Irmologion Ucs"/>
          <w:kern w:val="2"/>
          <w:sz w:val="32"/>
          <w:szCs w:val="32"/>
        </w:rPr>
        <w:t>ред8угот0ви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z, виfлеeме, н0вое жили1ще, ћсли и3 вертeпъ, пaстырей сHнмища, волсви2 t вост0кwвъ въ него2 предвари1те, ѕвэзды2 свётлостію: дв7а бо ўжE всесовершeннаго, ћкw младeнца въ т0мъ ражд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едпрaзднства, глaсъ ѕ7, на д7, по ґлфави1ту Творeніе рwмaна пэвцA. Самопод0б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z пред8иди1те си6лы, * и5же въ виfлеeмэ ўгот0вайте ћсли: * сл0во бо раждaетсz, * мyдрость происх0дитъ, * пріeмлетъ цэловaніе цRковь. * на рaдость бцdы, * лю1діе, рцeмъ: бlгословeнъ пришeдый * б9е нaшъ, слaва тебЁ.</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слaдость да кaплютъ, * сe бо прих0дитъ бGъ t ю4га, * kзhцы, покарsйтесz, * рaдуйтесz, прbр0цы, * патріaрси, взыгрaйте, * человёцы, восплещи1те рукaми: * крёпкій и3 вели1кій кн7зь хrт0съ раждaетсz, * цRь нб7съ на зeмлю прих0дит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возносS человёчество, * зижди1тель пріи1де, * цaрскій њбновлsz пaки џбразъ. * срaдуйтесz г0рнихъ си6лы и3 восп0йте: * вражды2 средостёніе разори1сz, * пріи1де, є3мyже прилэжaше: * бGъ бо чlвёкъ бывaетъ, * цRь ї}левъ * хrт0съ бGъ нaш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2, ї}лю тzжкосeрдый, * tвeржи и4же въ души2 твоeй, надлежaщій тебЁ џблакъ, * познaй создaтелz въ вертeпэ раждaющагосz. * сeй kзhкwвъ чazніе: * сeй разори1тъ прaздники тво‰, * вопи1ти бо не повинyешисz: * цRь ї}левъ * хrт0съ прих0дитъ. (с. </w:t>
      </w:r>
      <w:r>
        <w:rPr>
          <w:rFonts w:cs="Orthodox_tt eROOS" w:ascii="Orthodox_tt eROOS" w:hAnsi="Orthodox_tt eROOS"/>
          <w:kern w:val="2"/>
          <w:sz w:val="32"/>
          <w:szCs w:val="32"/>
        </w:rPr>
        <w:t>3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Приближaетсz хrт0съ: *</w:t>
      </w:r>
      <w:r>
        <w:rPr>
          <w:rFonts w:cs="Irmologion Ucs" w:ascii="Irmologion Ucs" w:hAnsi="Irmologion Ucs"/>
          <w:kern w:val="2"/>
          <w:sz w:val="32"/>
          <w:szCs w:val="32"/>
        </w:rPr>
        <w:t xml:space="preserve"> виfлеeме, пред8угот0висz, * ўжE kзhкwвъ спасeніе њзарsетъ, * благоукраси2 ћсли, * пaстыри собери2, * призови2 волхвы2 t персjды, * вHинства безпл0тныхъ ўмHвъ воззови1те: * цRь нб7съ * на зeмлю при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и3 под0бен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висть же и3 џгнь поsстъ тS, * безyмный прелeстниче вои1стинну, * и3 зак0ннаz клsтва: * сe бо дв7а, * ћкоже и3сaіа проречE, * и3мЁ во чрeвэ, * и3 въ ћслехъ восклони1тъ цRS, * и4мже вси2 t колёна їyдова * си1льніи њскудё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леeме, ўкрашaйсz, восп0й, грaде сіHне, рaдуйсz, пустhне, пред8wбручaющи рaдость: ѕвэздa бо пред8и1детъ въ виfлеeмъ, возвэщaющи хотsщаго роди1тисz хrтA: и3 вертeпъ пріeмлетъ невмэсти1маго всёми, и3 ћсли гот0вzтсz воспріsти жи1знь вёчную. томY вси2 воспои1мъ, и3 возопіи1мъ: спаси2 дyшы нaшz, ї}се б9е, воплоти1выйсz нaсъ рaди.</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t ю4га пріи1детъ, и3 с™hй и3зъ горы2 приwсэнeнныz чaщ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грzдhй ћвэ бGъ нaшъ, пріи1детъ и3 не ўкосни1тъ: t неискусобрaчныz nтрокови1цы kви1тсz, въ вертeпэ же пр0чее препочjетъ, и3 въ ћслехъ безсловeсныхъ, є3г0же не вмэщaетъ нб7о: пріими2 хотsщаго пеленaми пови1тисz въ тебЁ, сл0вомъ разрёшшаго ны2 t безсловeсіz. ѕвэздA возвэщaетъ, волсви2 покланsютсz, пaстыріе свирsютъ, чyдо зрsще стрaшное, и3 ѓгGли воспэвaютъ на земли2, ви1дzще и3збавлeніе р0да нaшегw.</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ўслhшахъ слyхъ тв0й, и3 ўбоsхсz: гDи, разумёхъ дэлA тво‰, и3 ўжас0х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aіе, ликyй, сл0во б9іе воспріeмъ, прорцы2 nтрокови1цэ марjи, купинЁ горёти, и3 nгнeмъ не сгарaти (с. </w:t>
      </w:r>
      <w:r>
        <w:rPr>
          <w:rFonts w:cs="Orthodox_tt eROOS" w:ascii="Orthodox_tt eROOS" w:hAnsi="Orthodox_tt eROOS"/>
          <w:kern w:val="2"/>
          <w:sz w:val="32"/>
          <w:szCs w:val="32"/>
        </w:rPr>
        <w:t>352</w:t>
      </w:r>
      <w:r>
        <w:rPr>
          <w:rFonts w:cs="Irmologion Ucs" w:ascii="Irmologion Ucs" w:hAnsi="Irmologion Ucs"/>
          <w:kern w:val="2"/>
          <w:sz w:val="32"/>
          <w:szCs w:val="32"/>
        </w:rPr>
        <w:t>) зарeю бжcтвA. виfлеeме, благоукраси1сz, tвeрзи вратA, є3дeме, и3 волсви2, и3ди1те ви1дэти спасeніе въ ћслехъ повивaемое: є3г0же ѕвэздA показA верхY вертeпа, жизнодaвца гDа, спасaющаго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 Студjто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њдушевлeнъ, и3 вдохновeнный џбразъ, лётный тв0й настA прaздникъ, бGон0се їгнaтіе, тайновHдства тво‰ и3 д0блєсти тво‰ проповёдаzй, є4же за вёру дaже до кр0ве противостоsніе, бlжeнный џнъ и3 приснопaмzтный глaсъ, ћкw пшени1ца є4смь б9іz, глаг0лющій и3 зубы6 ѕвэри1ными мелю1сz. тёмже под0бникъ стrтeй хrтA твоегw2 бhв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ртeпе, благоукраси1сz, ѓгница бо грzдeтъ, чревоносsщи хrтA: ћсли же под8ими1те сл0вомъ разрэши1вшаго t безсловeснагw дэsніz нaсъ земнор0дныхъ. пaстыріе свирsюще, свидётельствуйте чудеси2 стрaшному: и3 волсви2 t персjды, злaто и3 лівaнъ и3 смЂрну цRю2 принеси1те: ћкw kви1сz гDи и3зъ дв7ы м™ре. є3мyже и3 прини1кши рaбски м™и поклони1сz, и3 привэщaше къ держи1мому на њб8sтіихъ є3S: кaкw всёzлсz є3си2 мнЁ; и3ли2 кaкw прозsблъ є3си2 во мнЁ, и3збaвителю м0й и3 б9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едпрaзднства. Слaва, с™aгw.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едпрaзднства є3ди1нъ на всёхъ часё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t канHна предпрaзднства пёснь G, со їрмос0мъ на д7: и3 с™aгw пёснь ѕ7, на д7. </w:t>
      </w:r>
      <w:r>
        <w:rPr>
          <w:rFonts w:cs="Irmologion Ucs" w:ascii="Irmologion Ucs" w:hAnsi="Irmologion Ucs"/>
          <w:color w:val="FF0000"/>
          <w:kern w:val="2"/>
          <w:sz w:val="32"/>
          <w:szCs w:val="32"/>
        </w:rPr>
        <w:t>Прокjменъ: В</w:t>
      </w:r>
      <w:r>
        <w:rPr>
          <w:rFonts w:cs="Irmologion Ucs" w:ascii="Irmologion Ucs" w:hAnsi="Irmologion Ucs"/>
          <w:kern w:val="2"/>
          <w:sz w:val="32"/>
          <w:szCs w:val="32"/>
        </w:rPr>
        <w:t xml:space="preserve">озвесели1тсz прaведникъ њ гDэ: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є3врeємъ, зачaло т№i. Ґллилyіа, глaсъ д7: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w:t>
      </w:r>
      <w:r>
        <w:rPr>
          <w:rFonts w:cs="Irmologion Ucs" w:ascii="Irmologion Ucs" w:hAnsi="Irmologion Ucs"/>
          <w:color w:val="FF0000"/>
          <w:kern w:val="2"/>
          <w:sz w:val="32"/>
          <w:szCs w:val="32"/>
        </w:rPr>
        <w:t>Е#ђліе мaрка, зачaло м7а. Причaстенъ: 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3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color w:val="FF0000"/>
          <w:kern w:val="2"/>
          <w:sz w:val="32"/>
          <w:szCs w:val="32"/>
        </w:rPr>
        <w:t>Ѓще случи1тсz недёлz с™hхъ nц7ъ въ предпрaзднствэ, внyтрь к7-гw днE, си1рэчь, въ к7, въ к7а, въ к7в и3 въ к7г дeн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ывaетъ слyжба си1ц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 и3 предпрaзднства G, глaсъ ѕ7, под0б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tл0жше: и3 nц7є1въ G, глaсъ и3 под0бенъ т0йже: Слaва,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мyжъ желaній: И# нhнэ, предпрaзднства, глaсъ т0й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ртeпе, благоукраси1с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 чтє1ніz G nц7є1в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едпрaзднства на рzдY, к0егw днE недёлz сіS поeтсz, стіхHвныz, и3 nц7є1въ, глaсъ №: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учaми њблистaвшесz: Слaва,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oц7євъ соб0ръ: И# нhнэ, предпрaзднства, глaсъ т0й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украси1сz, виfлеeм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глaсъ в7: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тесz, прор0цы: И# нhнэ, предпрaзднства, глaсъ т0й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врeмz прибли1жи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nц7є1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є1ліz вёры: є3ди1ножды.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три1жды: И# чтeніе въ толков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nц7є1въ, глaсъ в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є1ліz вёры: И# нhнэ, предпрaзднства, глaсъ д7: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т0висz, виfлеeме: и3 nбы6чныz каf‡смы, и3 сэдaльны воскрeсны, и3 бGор0дичны и4хъ. И# чтeніе во є3ђліе толков0мъ, є4же t матfeа, въ сaмомъ начaлэ: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ни1га родствA ї}са хrтA. По непор0чнахъ тропари2 и4х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и3 чтeніе во є3ђліи толков0мъ, є4же на рzдY.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н7-мъ pалмЁ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предпрaзднства на д7: и3 nц7є1въ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v3пакои2 nц7є1въ, глaсъ }.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nтрокHмъ њроси2 пeщь: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глaсъ №, под0бенъ: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ѓгGльскі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виfлеeме: и3 јкосъ. И# чтeмъ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гDь бGъ нaш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с. </w:t>
      </w:r>
      <w:r>
        <w:rPr>
          <w:rFonts w:cs="Orthodox_tt eROOS" w:ascii="Orthodox_tt eROOS" w:hAnsi="Orthodox_tt eROOS"/>
          <w:kern w:val="2"/>
          <w:sz w:val="32"/>
          <w:szCs w:val="32"/>
        </w:rPr>
        <w:t>354</w:t>
      </w:r>
      <w:r>
        <w:rPr>
          <w:rFonts w:cs="Irmologion Ucs" w:ascii="Irmologion Ucs" w:hAnsi="Irmologion Ucs"/>
          <w:kern w:val="2"/>
          <w:sz w:val="32"/>
          <w:szCs w:val="32"/>
        </w:rPr>
        <w:t xml:space="preserve">) воскрeсенъ: Слaва, nц7є1въ: И#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nц7є1въ д7, глaсъ є7, под0бен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лaва, nц7є1въ, глaсъ }: </w:t>
      </w: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ныхъ ўчeній.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дв7о. </w:t>
      </w:r>
      <w:r>
        <w:rPr>
          <w:rFonts w:cs="Irmologion Ucs" w:ascii="Irmologion Ucs" w:hAnsi="Irmologion Ucs"/>
          <w:color w:val="FF0000"/>
          <w:kern w:val="2"/>
          <w:sz w:val="32"/>
          <w:szCs w:val="32"/>
        </w:rPr>
        <w:t>С</w:t>
      </w:r>
      <w:r>
        <w:rPr>
          <w:rFonts w:cs="Irmologion Ucs" w:ascii="Irmologion Ucs" w:hAnsi="Irmologion Ucs"/>
          <w:kern w:val="2"/>
          <w:sz w:val="32"/>
          <w:szCs w:val="32"/>
        </w:rPr>
        <w:t>лавосл0віе вели1кое. Тропaрь воскrнъ. Е#ктєніи2. И# tпyстъ. Стіхи1ра є3ђльскаz въ притв0рэ. И# чaсъ №. И# конeч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nц7є1въ t канHна пёснь G, на д7: и3 предпрaзднства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nц7є1въ, и3 предпрaзднства. Слaва, кондaкъ nц7є1въ: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ёснь nц7є1въ,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є3си2, гDи б9е nтє1цъ нaшихъ, и3 хвaльно и3 прослaвлено и4мz твоE во вёк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о є3врeємъ, зачaло тк7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ўши1ма нaшим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матfeа, зачaло №.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sдъ же недёли њставлs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вd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предпрaзднствэ хrт0ва ржcтвA вёдати подобaе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7-гw днE начинaетсz предпрaзднство. </w:t>
      </w:r>
      <w:r>
        <w:rPr>
          <w:rFonts w:cs="Irmologion Ucs" w:ascii="Irmologion Ucs" w:hAnsi="Irmologion Ucs"/>
          <w:color w:val="FF0000"/>
          <w:kern w:val="2"/>
          <w:sz w:val="32"/>
          <w:szCs w:val="32"/>
        </w:rPr>
        <w:t>П</w:t>
      </w:r>
      <w:r>
        <w:rPr>
          <w:rFonts w:cs="Irmologion Ucs" w:ascii="Irmologion Ucs" w:hAnsi="Irmologion Ucs"/>
          <w:kern w:val="2"/>
          <w:sz w:val="32"/>
          <w:szCs w:val="32"/>
        </w:rPr>
        <w:t>0стъ ќбw є4сть, покл0ны же въ цeркви не бывaют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