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33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i-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aгw мyченика v3акjнfа, и4же во ґмастрjд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с™aгw мyченика є3міліaна.</w:t>
      </w:r>
    </w:p>
    <w:p>
      <w:pPr>
        <w:pStyle w:val="Normal"/>
        <w:widowControl w:val="false"/>
        <w:rPr/>
      </w:pPr>
      <w:r>
        <w:rPr>
          <w:rFonts w:cs="Irmologion Ucs" w:ascii="Irmologion Ucs" w:hAnsi="Irmologion Ucs"/>
          <w:color w:val="FF0000"/>
          <w:kern w:val="2"/>
          <w:sz w:val="32"/>
          <w:szCs w:val="32"/>
        </w:rPr>
        <w:t>Стіхи6ры, глaсъ д7. 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ллинскаz служє1ніz, * ћкоже прaхъ и3стни1лъ є3си2, * и3 себE возстaвилъ є3си2 ст0лпъ њдушевлeнъ бGоразyміz, * благодaтію хrтA бGа нaшегw, * мyчениче є3міліaне: * и3 хрaмъ свzщeніz, * и3 недви1жимо благочeстіz њсновaніе, * чтyщымъ дHбліz тво‰ п0двиги * бGомyдреннw, пребогaт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nгнeмъ снэдaемь, * и3 рaнами ўzзвлsемь, * и3 въ темни1цахъ, слaвне, затворsемь, * и3 многоoбрaзнw њскорблsемь, * и3стук†ннымъ не пожeрлъ є3си2, * ни tвeрглсz є3си2 хrтA, * но непобэди1мь пребhлъ є3си2. * тёмже подобaетъ тебЁ побёды вэнeцъ вLка, * ћкоже д0бръ подвигопол0жникъ, * ћкw цRь неизмённый.</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кровeй твои1хъ * багрzни1цу њмочи1лъ є3си2, * въ ню1же њдёzвсz, * вшeлъ є3си2 въ цrтвіz, слaвне, * вы6шнzz рaдуzсz, * и3 бGу всёхъ цRю2 во вёки предстои1ши, * просS чтyщымъ тS вёрою * ми1ра и3 здрaвіz * и3 ск0рагw t лю6тъ и3збавл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 глaсъ и3 под0бенъ т0йж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yчами д¦а прес™aгw, пречcтаz, * мою2 мhсль њроси2, * (с. </w:t>
      </w:r>
      <w:r>
        <w:rPr>
          <w:rFonts w:cs="Orthodox_tt eROOS" w:ascii="Orthodox_tt eROOS" w:hAnsi="Orthodox_tt eROOS"/>
          <w:kern w:val="2"/>
          <w:sz w:val="32"/>
          <w:szCs w:val="32"/>
        </w:rPr>
        <w:t>335</w:t>
      </w:r>
      <w:r>
        <w:rPr>
          <w:rFonts w:cs="Irmologion Ucs" w:ascii="Irmologion Ucs" w:hAnsi="Irmologion Ucs"/>
          <w:kern w:val="2"/>
          <w:sz w:val="32"/>
          <w:szCs w:val="32"/>
        </w:rPr>
        <w:t>) ћже кaплю р0ждшаz хrтA неизчeтнw, * безмBрнаz беззакHніz человёкwвъ, щедр0тами и3змhвшую, * и3зсуши2 и3ст0чникъ страстeй мои1хъ, и3 пот0ка мS спод0би * пи1щи живhz при1снw, * моли1твами твои1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 под0бенъ т0йж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кrтё тz ћкw ўзрЁ * пригвождeна, гDи, * ѓгница и3 м™и твоS дивлsшесz, * и3 что2 видёніе сіE, взывaше, * сн7е вожделённе, * сі‰ ти2 невёрный соб0ръ воздадE беззак0нный, * и4же мн0гихъ твои1хъ чудeсъ наслади1выйсz; * но слaва неизглаг0ланному * сошeствію твоемY, вLк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ченикъ тв0й, гDи, є3міліaнъ во страдaніи своeмъ вэнeцъ пріsтъ нетлённый t тебє2 бGа нaшегw: и3мёzй бо крёпость твою2, мучи1телей низложи2, сокруши2 и3 дeмwнwвъ немощны6z дeрзwсти. тогw2 моли1твами спас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творeніе їHсифово, є3гHже краегранeсіе:</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міліaна мyченика пою2 слaвн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вeрзу ўстA мо‰, и3 нап0лнzтсz д¦а, и3 сл0во tрhгну цRи1цэ м™ри, и3 kвлю1сz, свётлw торжествyz, и3 воспою2, рaдуzсz тоS чудесA.</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хвaлимъ днeсь надъ всёми бGа нaшего: и3 сего2 м§ника да восхвaлимъ, пострадaвшаго зак0ннw, и3 побёды вэнeцъ взeмшаго, си1лою дух0вною.</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ёпостію њдёzвсz въ нaшу нeмощь благодaтію, слaвне мyчениче, њблeкшагwсz, њбнажи1лъ є3си2 јдwльскагw неможeніz сyетное шатaніе, бGоблажeнне.</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ди1ницу тричи1сленную совокуплsему въ т0мже є3стествЁ, слaвне, рaдуzсz проповёдалъ є3си2, и3 (с. </w:t>
      </w:r>
      <w:r>
        <w:rPr>
          <w:rFonts w:cs="Orthodox_tt eROOS" w:ascii="Orthodox_tt eROOS" w:hAnsi="Orthodox_tt eROOS"/>
          <w:kern w:val="2"/>
          <w:sz w:val="32"/>
          <w:szCs w:val="32"/>
        </w:rPr>
        <w:t>336</w:t>
      </w:r>
      <w:r>
        <w:rPr>
          <w:rFonts w:cs="Irmologion Ucs" w:ascii="Irmologion Ucs" w:hAnsi="Irmologion Ucs"/>
          <w:kern w:val="2"/>
          <w:sz w:val="32"/>
          <w:szCs w:val="32"/>
        </w:rPr>
        <w:t>) многоб0жную разори1лъ є3си2 лeсть, пострадaвъ твeрдw, бGобла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ёпость моS и3 пёніе, и3 просвэщeніе сeрдца моегw2 є4сть, всенепор0чнаz, хrт0съ гDь, є3г0же родилA є3си2, во двою2 сущєствY, во є3ди1ной же v3постaси разумэвaем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 пэсносл0вцы, бцdе, живhй и3 незави1стный и3ст0чниче, ли1къ себЁ совокyпльшыz дух0внw ўтверди2, въ бжcтвеннэй твоeй слaвэ вэнцє1въ слaвы спод0б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и1льникъ ногaмъ твои6мъ бhсть и3 свётъ стезsмъ твои6мъ и4стиннw, зак0нъ бGа нaшегw, и4мже препsлъ є3си2 беззак0ннующихъ стwпы2, м§нически ўкрашaемь.</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прaвилъ є3си2 ўмA твоегw2 шє1ствіz къ бжcтвеннэй в0ли, мyдре, пристaнищу ти1хому, многоб0жіz м0рz волнyющасz духHвъ лукaвствіz и3збёглъ є3си2.</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міліaна бжcтвєннымъ страдaніємъ, и3 вёрэ дaже до кончи1ны и3 мyжеству, ўдиви1шасz си6лы нбcныz, кaкw пл0тію безпл0тнаго смири1въ низвeр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wвъ є3стествA ўтаи1вшисz, преестeственнымъ ржcтв0мъ, дв7ою по ржcтвЁ, дв7о м™и, пребылA є3си2: содётелz бо всеS твaри, чcтаz, родилA є3си2.</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1лою бжcтвенною ўкрэпи1всz, б0ги безб0жныхъ безвёстію конeчному прeдалъ є3си2, страдaльче д0блественный, и3 вшeдъ въ суди1лище, твeрдw страдaніе строгaніz, и3 плaмень мyжески претерпёлъ є3си2. тёмже прошeлъ є3си2 п0двигъ бжcтвенный, побёды рaдуzсz вэнeцъ пріsлъ є3си2, є3міліaне прехвaльне. моли2 хrтA бGа, согрэшeній њставлeніе даровaти чтy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дв7у и3 є3ди1ну въ женaхъ, тS безъ сёмене (с. </w:t>
      </w:r>
      <w:r>
        <w:rPr>
          <w:rFonts w:cs="Orthodox_tt eROOS" w:ascii="Orthodox_tt eROOS" w:hAnsi="Orthodox_tt eROOS"/>
          <w:kern w:val="2"/>
          <w:sz w:val="32"/>
          <w:szCs w:val="32"/>
        </w:rPr>
        <w:t>337</w:t>
      </w:r>
      <w:r>
        <w:rPr>
          <w:rFonts w:cs="Irmologion Ucs" w:ascii="Irmologion Ucs" w:hAnsi="Irmologion Ucs"/>
          <w:kern w:val="2"/>
          <w:sz w:val="32"/>
          <w:szCs w:val="32"/>
        </w:rPr>
        <w:t>) р0ждшую бGа пл0тію, вси2 ўблажaемъ р0ди человёчестіи: џгнь бо всели1сz въ тS бжcтвA, и3 ћкw мLнца млек0мъ питaеши зижди1телz и3 гDа. тёмъ ѓгGльскій и3 человёческій р0дъ, дост0йнw слaвимъ прес™0е ржcтво2 твоE, и3 соглaснw вопіeмъ ти2: моли2 хrтA бGа, согрэшeній њставлeніе даровaти покланsющымсz вёрою прес™0му ржcтвY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ца и3 пaстырz и3 и3збaвителz ѓгница зрsщи на кrтЁ, восклицaше плaчущи, и3 г0рькw рыдaющи, вопіsше: мjръ ќбw рaдуетсz, пріeмлz тоб0ю и3збавлeніе, ўтр0ба же моS гори1тъ, зрsщи твоE распsтіе, є4же терпи1ши за милосeрдіе ми1лости. долготерпэли1ве гDи, ми1лости бeздно, и3 и3ст0чниче неисчерпaемый, ўмилосeрдисz, и3 дaруй согрэшeній њставлeніе вёрою пою1щымъ бжcтвенныz стр†сти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эдsй въ слaвэ на прест0лэ бжcтвA, во џблацэ лeгцэ пріи1де ї}съ пребжcтвенный, нетлённою длaнію, и3 спасE зовyщыz: слaва, хrтE, си1лэ твоeй.</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е тS бжcтвенное желaніе преслaвнw распали2: тёмже г0рькихъ рaнъ њпалeніе претерпёлъ є3си2, и3 б0ги безб0жныхъ сожeглъ є3си2 и3 дyшы вёрныхъ, пребlжeнне, њроси1лъ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зрёлъ є3си2 врeмєннаz пребывaющихъ рaди, и3 бжcтвеннэй любви2 всю2 дyшу твою2 привzзaлъ є3си2: тёмъ нечeствіz держaву разори1лъ є3си2, страстотeрпче є3міліaне досточyдне.</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о є3стество2, є3ди1ну слaву трис0лнечнагw б9ествA благочeстнw прославлsz, є3міліaне, въ суди1лище ћкw в0инъ д0бль вшeлъ є3си2, и3 ѕмjz крёпкаго на зeмлю низложи1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zщeніz тS мёсто нaсъ њсвsщшагw, прес™az nтрокови1це, є3ди1ну њбрётшуюсz слaвимъ: є3sже рaди на (с. </w:t>
      </w:r>
      <w:r>
        <w:rPr>
          <w:rFonts w:cs="Orthodox_tt eROOS" w:ascii="Orthodox_tt eROOS" w:hAnsi="Orthodox_tt eROOS"/>
          <w:kern w:val="2"/>
          <w:sz w:val="32"/>
          <w:szCs w:val="32"/>
        </w:rPr>
        <w:t>338</w:t>
      </w:r>
      <w:r>
        <w:rPr>
          <w:rFonts w:cs="Irmologion Ucs" w:ascii="Irmologion Ucs" w:hAnsi="Irmologion Ucs"/>
          <w:kern w:val="2"/>
          <w:sz w:val="32"/>
          <w:szCs w:val="32"/>
        </w:rPr>
        <w:t>) земли2 живyщіи њбожи1хомсz, и3 жи1зни и4стинныz спод0бихом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0шасz всsчєскаz њ б9eственнэй слaвэ твоeй: тh бо, неискусобрaчнаz дв7о, и3мёла є3си2 во ўтр0бэ надъ всёми бGа, и3 родилA є3си2 безлётнаго сн7а, всBмъ воспэвaющымъ тS ми1ръ подавaюща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кроплeньми погаси1лъ є3си2 свzщeнныхъ кровeй твои1хъ, є3міліaне, џгнь безб0жіz: тёмже и3 чудeсъ и3ст0чникъ и3сточи1лъ є3си2, є3зeра и3зсушaющь страстeй, и3 недyги потоплsющь, и3 погружaющь дeмwны.</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тeрта тS би1ти ѕлочести1вый повелЁ. тёмже растерзaему тёлу твоемY, и3 рaнами ўzзвлsему, ўzзви1вшагwсz на кrтЁ стrть воwбрази1лъ є3си2, страдaльче, блажeнную.</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hй и3сп0лненъ дарHвъ дух0вныхъ, недyги неисцBльныz цэли1ши болsщихъ, ўставлsеши њпалeніе, дyхи tгонsеши лук†выz, и3 всBмъ въ печaлехъ помогaеши, досточyд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рyжіемъ ўsзвена мS грэх0внымъ, и3сцэли2 дёйственнымъ твои1мъ врачевств0мъ, сп7са хrтA р0ждшаz, копіeмъ ўsзвеннаго менє2 рaди, пречcтаz, и3 проб0дшаго сeрдце ѕміи1н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0хъ во глубины6 морск‡z, и3 потопи1ла мS є4сть бyрz мн0гихъ грэхHвъ: но, ћкw бGъ, и3зъ глубины2 возведи2 жив0тъ м0й, многоми1лостив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огaтъ и3 и3сп0лненъ б9eственныz слaвы мучeніемъ, бlжeнне, бhлъ є3си2, и3 со ѓгGлы на нб7сёхъ живeши, моли2 спасти1сz душaмъ нaшым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ёла мeртвеннагw ты2 не пощадёлъ є3си2: тёмже безсмeртіе пребывaющее наслёдовалъ є3си2, ўмертви1всz любвE рaди, слaвне, стр†сти ўмертви1вшагw. (с. </w:t>
      </w:r>
      <w:r>
        <w:rPr>
          <w:rFonts w:cs="Orthodox_tt eROOS" w:ascii="Orthodox_tt eROOS" w:hAnsi="Orthodox_tt eROOS"/>
          <w:kern w:val="2"/>
          <w:sz w:val="32"/>
          <w:szCs w:val="32"/>
        </w:rPr>
        <w:t>33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Ђро и3сцэлeній и3сточaетъ, мощeй твои1хъ рaка, пребогaте, д0блій мyчениче, и3 ўпражднsетъ смердsщыz всегдA человёкwвъ недyг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vа ќбw њб8sтъ t дрeва пл0дъ смертон0сенъ: тh же, пречcтаz, жи1зни дрeво породилA є3си2, є3гHже вкyсъ вс‰ ўмирaющыz њживи1лъ є4сть.</w:t>
      </w:r>
    </w:p>
    <w:p>
      <w:pPr>
        <w:pStyle w:val="Normal"/>
        <w:widowControl w:val="false"/>
        <w:rPr/>
      </w:pPr>
      <w:r>
        <w:rPr>
          <w:rFonts w:cs="Irmologion Ucs" w:ascii="Irmologion Ucs" w:hAnsi="Irmologion Ucs"/>
          <w:color w:val="FF0000"/>
          <w:kern w:val="2"/>
          <w:sz w:val="32"/>
          <w:szCs w:val="32"/>
        </w:rPr>
        <w:t>Кондaкъ, глaсъ G. Под0бенъ: Б</w:t>
      </w:r>
      <w:r>
        <w:rPr>
          <w:rFonts w:cs="Irmologion Ucs" w:ascii="Irmologion Ucs" w:hAnsi="Irmologion Ucs"/>
          <w:kern w:val="2"/>
          <w:sz w:val="32"/>
          <w:szCs w:val="32"/>
        </w:rPr>
        <w:t>жcтвенныz вёры:</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ою рeвностію распалsемь, nгнS сослужaщагw не ўстраши1лсz є3си2, но возшeдъ небоsзненнw в0лею, возгнэщaющимъ nгнeмъ всесожжeгсz, и3 вLцэ ћкw жeртва принeслсz є3си2, м§ниче слaвне є3міліaне, хrтA бGа моли2, даровaти нa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послужи1ша твaри бGомyдріи пaче создaвшагw, но џгненное прещeніе мyжески попрaвше, рaдовахусz пою1ще: препётый nц7є1въ гDь и3 бGъ, бlгословeнъ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щeнъ бlгодaтію, блажeнне, бжcтвеннагw д¦а, пeщное запалeніе прошeлъ є3си2, и3 пёлъ є3си2 неwпали1мь: препётый nтцє1въ гDь и3 бGъ, бlгословeнъ є3си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спалsемь желaніемъ, блажeнне, рачи1телz твоегw2 хrтA, nгнS не ўжaслсz є3си2, въ нeмже њрошaемь д¦омъ пёлъ є3си2: препётый nтцє1въ гDь и3 бGъ, бlгословeнъ є3си2.</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асот0ю страдaній ўпод0билсz є3си2 безплHтнымъ, мyдре, прекрaсному хrтY съ ни1ми предстоS, поeши рaдуzсz: препётый nтцє1въ гDь и3 бGъ,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Dоимени1таz бGоневёсто, рaдуйсz, вёрою тебЁ зовeмъ: и4бо родилA є3си2 рaдость неизглаг0ланную хrтA, гDа, є3мyже зовeмъ nтцє1въ гDь и3 бGъ,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троки бlгочести6выz въ пещи2 ржcтво2 бGор0дичо спасло2 є4сть, (с. </w:t>
      </w:r>
      <w:r>
        <w:rPr>
          <w:rFonts w:cs="Orthodox_tt eROOS" w:ascii="Orthodox_tt eROOS" w:hAnsi="Orthodox_tt eROOS"/>
          <w:kern w:val="2"/>
          <w:sz w:val="32"/>
          <w:szCs w:val="32"/>
        </w:rPr>
        <w:t>340</w:t>
      </w:r>
      <w:r>
        <w:rPr>
          <w:rFonts w:cs="Irmologion Ucs" w:ascii="Irmologion Ucs" w:hAnsi="Irmologion Ucs"/>
          <w:kern w:val="2"/>
          <w:sz w:val="32"/>
          <w:szCs w:val="32"/>
        </w:rPr>
        <w:t>) тогдA ќбw њбразyемое, нhнэ же дёйствуемое, вселeнную всю2 воздвизaетъ пёти тебЁ: гDа п0йте, дэлA, и3 превозноси1те є3го2 во вс‰ вёк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ори1въ служє1ніz прeлести, ќзами вмёстw тебє2 держи1маго, премyдре, разрэши1лъ є3си2, и3 къ мучeнію самох0тнэ и3здaлсz є3си2, вопіS, прехвaльне: гDа п0йте дэлA, и3 превозноси1те є3го2 во вс‰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њбрэт0хсz не и4щущымъ, ни вопрошaющымъ kви1хсz, зовeши, преслaвне: разумёйте, беззак0нніи, ћкоже бо ѓгнz неѕл0биво закалaтисz поспэши1хъ, гDа, вопіS, благослови1те и3 превозноси1те є3го2 во вс‰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1кій є3міліaнъ на трапeзу нaсъ призвA, предложи1въ ћкw снBди сво‰ борє1ніz, дух0внэ напитaемсz, вёрніи, и3 воспоeмъ: гDа п0йте дэлA, и3 превозноси1те є3го2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пли мнЁ њдожди2 ми1лости, и3ст0чникъ ми1лости р0ждшаz, и3 грэхA моегw2 и3зсуши2 наводнє1ніz, и3 души2 моеS ўкроти2 свирBпныz вHлны, дв7о бцdе марjе, да тS слaвлю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vа ќбw недyгомъ преслушaніz клsтву всели1ла є4сть: тh же, дв7о бцdе, прозzбeніемъ чревоношeніz, мjрови бlгословeніе процвэлA є3си2: тёмъ тS вси2 величaе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эти желaz б9іе неизглаг0ланное весeліе и3 свётлость, вс‰ кр†снаz, ±же въ житіи2, ўсeрднw преwби1дэлъ є3си2, слaвне, и3 рaдуzсz мучeніе прошeлъ є3си2. тёмже тS вёрою ўблажaем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заколeніе и3спечeно nгнeмъ, прехвaльне, заколeному ћкоже nвчaти, къ бжcтвеннэй трапeзэ принeслсz є3си2, благов0ніемъ д¦а соблюдaемь, и3 слaвы и4стинныz сподоблsемь, тёмже тS люб0вію ўблажaем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нeсь пaмzть твоS нaмъ возсіS, страстотeрпче, (с. </w:t>
      </w:r>
      <w:r>
        <w:rPr>
          <w:rFonts w:cs="Orthodox_tt eROOS" w:ascii="Orthodox_tt eROOS" w:hAnsi="Orthodox_tt eROOS"/>
          <w:kern w:val="2"/>
          <w:sz w:val="32"/>
          <w:szCs w:val="32"/>
        </w:rPr>
        <w:t>341</w:t>
      </w:r>
      <w:r>
        <w:rPr>
          <w:rFonts w:cs="Irmologion Ucs" w:ascii="Irmologion Ucs" w:hAnsi="Irmologion Ucs"/>
          <w:kern w:val="2"/>
          <w:sz w:val="32"/>
          <w:szCs w:val="32"/>
        </w:rPr>
        <w:t>) пaче с0лнца, всёхъ веселsщи сердцA вёрныхъ, мы6сли просвэщaющи, и3 тмY недyгwвъ tгонsщи: ю4же молeбнw прaзднуе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eрвенецъ и3збрaнный ли1къ сограждани1на тS стzжA, м§ницы вси2 съ ни1мъ тS зрsще ликyюща рaдуюсz. съ ни1миже и3 нaсъ поминaющихъ тS поминaй, мyчениче великоимени1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омъ мS просвэти2 твои1мъ, препётаz, во тмЁ ходsщаго, дaждь ми2 рyку п0мощи, џблаки души2 моеS tжени2: страстeй мои1хъ бyрю ўти1ши, tчazнныхъ прибёжище.</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6:29:00Z</dcterms:created>
  <dc:creator>textnakliros.ru</dc:creator>
  <dc:description/>
  <dc:language>en-US</dc:language>
  <cp:lastModifiedBy>a.kuznetsov@vladivostok.com</cp:lastModifiedBy>
  <dcterms:modified xsi:type="dcterms:W3CDTF">2018-10-26T16:29:00Z</dcterms:modified>
  <cp:revision>2</cp:revision>
  <dc:subject/>
  <dc:title>Богослужебные книги. Минея. Июль</dc:title>
</cp:coreProperties>
</file>