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ра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онeже мнHгаz и3 вєли1каz нaмъ чрез8 зак0нъ и3 прbр0ки и3 и3нhхъ послёдовавшихъ и5мъ дан† бhша, њ ни1хже подобaетъ хвали1ти ї}лz наказaніz и3 премyдрости рaди, и3 ћкw не т0кмw сaми чтyще д0лжни разyмными бhти, но да и3 и3нострaнныхъ возм0гутъ прилёжнw ўчaщесz п0льзовати, и3 глаг0люще и3 пи1шуще: дёдъ м0й їисyсъ мн0жайше себE вдaвъ въ чтeніе зак0на же и3 прbр0кwвъ и3 и3нhхъ nтeческихъ кни1гъ, и3 въ си1хъ дов0лное и3скyсство стzжaвъ, понyдисz и3 сaмъ написaти нёчто t надлежaщихъ къ наказaнію и3 премyдрости, да прилёжнw ўчaщіисz, и3 си1хъ прич†стницы бhвше, мн0гw пaче ўспёютъ въ зак0ннэмъ житі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Бyдите u5бо ўмолeнни, да со благоволeніемъ и3 внимaніемъ чтeте, и3 прощeніе подaсте, ѓще въ нёкіихъ возмни1мсz недов0лни бhти во и3столковaніи люботрyднw и3з8wбрётенныхъ рэчeній: не рaвную бо си1лу и4мутъ т† въ себЁ, ±же є3врeйски глаг0лєма сyть, є3гдA преведyтсz на и4ный љзhкъ: не т0кмw же сі‰, но и3 сaмый зак0нъ и3 прbр0чєства и3 пр0чыz кни6ги не мaлое и3мёютъ рaзнство въ себЁ чтHм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Въ три1десzть бо nсмёмъ лётэ при є3vергeтэ цари2 пришeдъ во є3гЂпетъ и3 премeдливъ, њбрэт0хъ немaлагw наказaніz сви1токъ, за нyждэйшее вмэни1хъ сaмъ привнести2 нёкое тщaніе и3 трудолю1біе къ преведeнію тоS кни1ги, мн0гое бдёніе и3 и3скyсство привнeсъ въ разстоsніи врeмене, къ концY приводS кни1гу и3здaти, и3 въ преселeніи хотsщымъ ўчи1тисz, пред8уготовлsющымъ нрaвы зак0ннw жи1телств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lt;</w:t>
      </w:r>
      <w:r>
        <w:rPr>
          <w:rFonts w:cs="Irmologion Ucs" w:ascii="Irmologion Ucs" w:hAnsi="Irmologion Ucs"/>
          <w:kern w:val="2"/>
          <w:sz w:val="32"/>
          <w:szCs w:val="32"/>
        </w:rPr>
        <w:t>а н</w:t>
      </w:r>
      <w:r>
        <w:rPr>
          <w:rFonts w:cs="Courier New" w:ascii="Courier New" w:hAnsi="Courier New"/>
          <w:color w:val="000000"/>
          <w:kern w:val="2"/>
          <w:sz w:val="28"/>
          <w:szCs w:val="28"/>
          <w:shd w:fill="FF00FF" w:val="clear"/>
        </w:rPr>
        <w:t>r</w:t>
      </w:r>
      <w:r>
        <w:rPr>
          <w:rFonts w:cs="Irmologion Ucs" w:ascii="Irmologion Ucs" w:hAnsi="Irmologion Ucs"/>
          <w:kern w:val="2"/>
          <w:sz w:val="32"/>
          <w:szCs w:val="32"/>
        </w:rPr>
        <w:t>еf3</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vе</w:t>
      </w:r>
      <w:r>
        <w:rPr>
          <w:rFonts w:cs="Courier New" w:ascii="Courier New" w:hAnsi="Courier New"/>
          <w:color w:val="000000"/>
          <w:kern w:val="2"/>
          <w:sz w:val="28"/>
          <w:szCs w:val="28"/>
          <w:shd w:fill="FF00FF" w:val="clear"/>
        </w:rPr>
        <w:t>r</w:t>
      </w:r>
      <w:r>
        <w:rPr>
          <w:rFonts w:cs="Irmologion Ucs" w:ascii="Irmologion Ucs" w:hAnsi="Irmologion Ucs"/>
          <w:kern w:val="2"/>
          <w:sz w:val="32"/>
          <w:szCs w:val="32"/>
        </w:rPr>
        <w:t xml:space="preserve">ѕе </w:t>
      </w:r>
      <w:r>
        <w:rPr>
          <w:rFonts w:cs="Orthodox_tt eROOS" w:ascii="Orthodox_tt eROOS" w:hAnsi="Orthodox_tt eROOS"/>
          <w:kern w:val="2"/>
          <w:sz w:val="32"/>
          <w:szCs w:val="32"/>
        </w:rPr>
        <w:t>1</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а</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Всsка премyдрость t гDа и3 съ ни1мъ є4сть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ескA морскaго, и3 к†пли дождє1вныz, и3 дни6 вёка кто2 и3зочт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ысотY небесE и3 широтY земли2, и3 бeздну и3 премyдрость кто2 и3зслё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рeжде всёхъ создaсz премdрость, и3 рaзумъ мyдрости t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ст0чникъ премyдрости сл0во б9іе въ вhшнихъ, и3 шє1ствіz є3S зaпwвэди вBч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К0рень премyдрости комY tкрhсz; и3 кwвaрства є3S кто2 разум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ди1нъ є4сть премdръ, стрaшенъ ѕэлw2, сэдsй на пrт0лэ своeм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aмъ создA ю5, и3 ви1дэ, и3 сочтE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зліS ю5 на вс‰ дэлA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о всsкою пл0тію по даsнію своемY, и3 даровA ю5 лю1бzщым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трaхъ гDень слaва и3 похвалA, и3 весeліе и3 вэнeцъ рaд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трaхъ гDень возвесели1тъ сeрдце и3 дaстъ весeліе и3 рaдость и3 долгодeнств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оsщемусz гDа блaго бyдетъ на послёдокъ, и3 въ дeнь скончaніz своегw2 њбрsщетъ благодaть. Стрaхъ гDень дaръ t гDа и3 на стезsхъ люблeніz поставл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Люблeніе гDа преслaвнаz премyдрость, и3 и5мже kвлsетсz, раздэлsетъ себE въ вёдэ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ачaло премyдрости боsтисz гDа, и3 съ вёрными въ ложеснёхъ создaсz и5мъ: съ человBки њсновaніе вёка ўгнэзди2 и3 съ сёменемъ и4хъ ўвёр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сполнeніе премyдрости є4же боsтисz гDа, и3 ўпои1тъ и5хъ t плодHв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eсь д0мъ и4хъ и3сп0лнитъ желaній свои1хъ и3 сосyды t жи6т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энeцъ мyдрости стрaхъ гDень, возцвэтazй ми1ръ и3 здрaвіе и3зцэлeніz: nбоs же сyть дaры б9іи, и3 разширsетъ весeліе лю1бzщым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и1дэ и3 сочтE ю5: худ0жество и3 вёдэніе рaзума њдожди2, и3 слaву держaщихъ ю5 возн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К0рень премyдрости є4же боsтисz гDа, и3 вBтви є3S долгодeнств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трaхъ гDень tрэsетъ грэхи2: пребывazй же въ нeмъ tвращaетъ гнё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м0жетъ ћрость непрaведнаz њправди1тисz: ўстремлeніе бо ћрости є3гw2 падeні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о врeмене стерпи1тъ долготерпэли1вый, и3 послэди2 воздaстъ є3мY весeл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о врeмене скрhетъ словесA сво‰, и3 ўстнЁ вёрныхъ и3сповёдzтъ рaзу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ъ сокр0вищихъ премyдрости при1тча вёдэніz: мeрзость же грёшнику бGочeс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зжелёвъ премyдрости, соблюди2 зaпwвэди, и3 гDь подaстъ ю5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ремyдрость бо и3 наказaніе стрaхъ гDень, и3 благоволeніе є3гw2 вёра и3 кр0т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е сумнэвaйсz њ стрaсэ гDни и3 не приступи2 къ немY сeрдцемъ раздвоe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 лицемёрствуй пред8 ўсты6 человёческими и3 ўстнaмъ твои6мъ вон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е возноси1сz, да не падeши и3 наведeши души2 твоeй безчeстіе, и3 tкрhетъ гDь т†йнаz тво‰ и3 посредЁ с0нма низложи1тъ тS: ћкw не приступи1лъ є3си2 во и4стинэ ко стрaху гDню, и3 сeрдце твоE и3сп0лнено лукaвств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Чaдо, ѓще приступaеши раб0тати гDеви бGу, ўгот0ви дyшу твою2 во и3ску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ўпрaви сeрдце твоE и3 потерпи2, и3 не ск0ръ бyди во врeмz навед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илэпи1сz є3мY и3 не tступи2, да возрастeши на послёдок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сE є3ли1ко ѓще нанесeно ти2 бyдетъ, пріими2 и3 во и3змэнeніи смирeніz твоегw2 долготерп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во nгни2 и3скушaетсz злaто, и3 человёцы пріsтни въ пещи2 смир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ёруй є3мY, и3 застyпитъ тS, и3 ўпрaви пути6 тво‰ и3 ўповaй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оsщіисz гDа, пожди1те млcти є3гw2 и3 не ўклони1тесz, да не падe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оsщіисz гDа, вёруйте є3мY, и3 не и4мать tпaсти мздA в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Боsщіисz гDа, надёйтесz на благ†z и3 на весeліе вёка и3 ми6л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ззри1те на дрє1вніz р0ды и3 ви1дите, кто2 вёрова гDеви и3 постыдёсz; и3ли2 кто2 пребhсть во стрaсэ є3гw2 и3 њстaвисz; и3ли2 кто2 призвA є3го2, и3 презрЁ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нE щeдръ и3 млcтивъ гDь, и3 њставлsетъ грэхи2, и3 сп7сaетъ во врeмz ск0рб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0ре сердцaмъ страшли6вымъ и3 рукaмъ њслaблєнымъ, и3 грёшнику ходsщу на двЁ стєз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0ре сeрдцу њслaблену, ћкw не вёруетъ: сегw2 рaди покровeно н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0ре вaмъ погyбльшымъ терпёніе: и3 что2 сотворитE, є3гдA посэти1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Боsщіисz гDа не сумнэвaютсz њ гlг0лэхъ є3гw2, и3 лю1бzщіи є3го2 сохранsтъ пути6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оsщіисz гDа пои1щутъ бlговолeніz є3гw2, и3 лю1бzщіи є3го2 и3сп0лнzтсz зак0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оsщіисz гDа ўгот0вzтъ сердцA сво‰ и3 пред8 ни1мъ смирsтъ дyшы сво‰,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 впадeмъ въ рyцэ гDни, ґ не въ рyцэ человёчєски, ћкw бо вели1чество є3гw2, тaкw и3 млcть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енE nтцA послyшайте, ч†да, и3 си1це твори1те, да спасe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Dь бо прослaви nтцA на чaдэхъ и3 сyдъ мaтере ўтверди2 на сын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Чтhй nтцA њчи1ститъ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ћкw сокр0вищствуzй прославлszй мaтерь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Чтhй nтцA возвесели1тсz њ чaдэхъ и3 въ дeнь мольбы2 своеS ўслhша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ославлszй nтцA долгодeнствовати бyдетъ, и3 послyшаzй гDа ўпок0итъ мaтерь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оsйсz гDа почти1тъ nтцA и3 ћкw владhкамъ послyжитъ роди1вшым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ёломъ и3 сл0вомъ чти2 nтцA твоего2 и3 мaтерь, да нaйдетъ ти2 благословeніе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Благословeніе бо џтчее ўтверждaетъ д0мы ч†дъ, клsтва же мaтернz и3скоренsетъ до њснов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слaвисz въ безчeстіи nтцA твоегw2, нёсть бо ти2 слaва џтчее безчeс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лaва бо человёку t чeсти nтцA є3гw2, и3 поношeніе чaдwмъ мaти въ безслaв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Чaдо, заступи2 въ стaрости nтцA твоего2 и3 не њскорби2 є3го2 въ живот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и3 рaзумомъ њскудэвaетъ, прощeніе и3мёй и3 не њбезчeсти є3го2 всeю крёпостію т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Ми1лость бо џтча не забвeна бyдетъ, и3 проти1ву грэхHвъ присози1ждетсz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ъ дeнь ск0рби твоеS воспомsнетъ тS: ћкоже лeдъ t зн0z, тaкw растaютъ грэси2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К0ль хyленъ њставлszй nтцA, и3 пр0клzтъ гDемъ раздражazй мaтерь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Чaдо, въ кр0тости дэлA тво‰ препровождaй, и3 человёкомъ пріsтнымъ возлю1бле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Е#ли1кw вели1къ є3си2, толи1кw смирsйсz, и3 пред8 гDемъ њбрsщеши благодa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Мн0зи сyть выс0цы и3 слaвни: но крHткимъ tкрывaютсz т†й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w вeліz си1ла гDнz, и3 смирeнными слaв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hшшихъ себє2 не и3щи2 и3 крёпльшихъ себє2 не и3спытy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Я%же ти2 повєлённа, сі‰ разумэвaй: нёсть бо ти2 потрeба тaй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 и3збhтцэхъ дёлъ твои1хъ не любопhтствуй: в‰щшаz бо рaзума человёческагw пок†зана ти2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мнHги бо прельсти2 мнёніе и4хъ, и3 мнёніе лукaвно погуби2 мhсл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любsй бёдство впадeтъ въ 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eрдце жeстоко њѕл0битсz на послёдо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eрдце жeстоко њтzготи1тсz болёзньми, и3 грёшникъ приложи1тъ грэхи2 на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ъ наведeніи величaвагw нёсть и3зцэлeніz: сaдъ бо лукaвствіz вкорени1сz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eрдце разуми1вагw ўразумёетъ при1тчу, и3 ќхо слhшателz вожделёніе премyдр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Џгнь горsщь ўгаси1тъ водA, и3 ми1лостынz њчи1ститъ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оздаsй благод†ти п0мнимь бывaетъ по си1хъ и3 во врeмz падeніz своегw2 њбрsщетъ ўтверждeні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Чaдо, животA ни1щагw не лиши2 и3 не tвращaй nчeсъ t просs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уши2 ѓлчущіz не њскорби2 и3 не разгнёвай мyжа въ нищет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eрдца раздражeнагw не превозмути2 и3 не продолжaй даsніz трeбующ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абA скорбsща не tрёй и3 не tврати2 лицA твоегw2 t ни1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трeбующагw не tврати2 nчeсъ и3 не дaждь мёста человёку клsти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кленyщагw бо тS въ г0рести души2 своеS мольбY ўслhшитъ сотвори1вый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іsтна соб0рищу твори2 себE и3 кнsзю смирsй главY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иклони2 ќхо твоE къ ни1щему и3 tвэщaй є3мY ми6рнаz въ кр0т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зми2 њби1димаго и3з8 руки2 њби1дzщаго и3 не малодyшествуй, є3гдA сyд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бyди си6рымъ ћкw nтeцъ и3 вмёстw мyжа мaтер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yдеши ћкw сhнъ вhшнzгw, и3 возлю1битъ тS пaче нeже мaти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емyдрость сhны сво‰ вознесE и3 заступaетъ и4щущих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любsй ю5 лю1битъ жи1знь, и3 ќтренюющіи къ нeй и3сп0лнzтсz весeл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ержaйсz є3S наслёдитъ слaву, и3 и3дёже вх0дитъ, блгcви1тъ є3го2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лужaщіи є4й послyжатъ с™0му, и3 лю1бzщихъ ю5 лю1би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лyшаzй є3S суди1ти и4мать kзhки, и3 внимazй є4й всели1тсz надёzв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ўвёруеши, наслёдиши ю5, и3 во њдержaніи бyдутъ р0д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стр0потнw х0дитъ съ ни1мъ въ пeрвыхъ, боsзнь же и3 стрaхъ наведeтъ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омyчитъ є3го2 въ наказaніи своeмъ, д0ндеже вёру и4метъ души2 є3гw2 и3 и3скyситъ є3го2 во њправдaніи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aки возврати1тсz прsмw къ немY и3 возвесели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tкрhетъ є3мY т†йн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заблyдитъ, њстaвитъ є3го2 и3 предaстъ є3го2 въ рyцэ падe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люди2 врeмz и3 храни1сz t лукa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њ души2 твоeй не постыд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є4сть бо стhдъ наводsй грёхъ, и3 є4сть стhдъ слaва и3 благодa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е пріими2 лицA на дyшу твою2 и3 не срамлsйсz њ падeніи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 возбрани2 словесE во врeмz спас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ъ словеси1 бо познaна бyдетъ премyдрость, и3 наказaніе въ глаг0лэхъ љзh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 прерэкaй проти1ву и4стины и3 њ ненаказaніи твоeмъ срамлs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е стыди1сz и3сповёдати грэхи2 тво‰ и3 не воспzщaй быстрины2 рэч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не подстели1сz мyжу бyю и3 не њбини1сz лицA си1ль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Дaже до смeрти подвизaйсz њ и4стинэ, и3 гDь бGъ поб0ретъ по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е бyди ск0ръ љзhкомъ твои1мъ, лэни1въ же и3 слaбъ въ дёлэ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е бyди ћкw лeвъ въ домY твоeмъ и3 жестоконеи1стовъ въ рабё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Не бyди рукA твоS простeрта на взsтіе, ґ на tдаsніе согбeн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 ўповaй на и3мBніz тво‰ и3 не и3 рцы2: довHлна ми2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 послёдуй души2 твоeй и3 крёпости твоeй, є4же ходи1ти въ п0хотехъ сeрдц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е рцы2: кт0 мz прем0жетъ; гDь бо мстsй tмсти1т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рцы2: согрэши1хъ, и3 чт0 ми бhсть; гDь бо є4сть долготерпэли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Њ њчищeніи безстрaшенъ не бyди, прилагaти грэхи2 на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рцы2: щедр0та є3гw2 мн0га є4сть, мн0жество грэхHвъ мои1хъ њчcт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лcть бо и3 гнёвъ ў негw2, и3 на грёшницэхъ почjетъ ћрос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мeдли њбрати1тисz ко гDу и3 не tлагaй дeнь t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незaпу бо и3зhдетъ гнёвъ гDень, и3 во врeмz мє1сти поги1бн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ўповaй на и3мBніz непрaвєдна: ни чи1мже бо ўп0льзуютъ въ дeнь навед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вёй себE всsкимъ вётромъ и3 не ходи2 всsкимъ путeмъ: си1це грёшникъ двоzзhч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Бyди ўтверждeнъ въ рaзумэ твоeмъ, и3 є3ди1но бyди сл0во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yди ск0ръ въ слyшаніи твоeмъ, и3 съ долготерпёніемъ tвэщавaй t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є4сть въ тебЁ рaзумъ, tвэщaй и4скреннему: ѓще же ни2, то2 бyди рукA твоS на ўстё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лaва и3 безчeстіе въ бесёдэ и3 љзhкъ человёчь падeні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слови2 шепотни1къ и3 љзhкомъ твои1мъ не ўловл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а тaти бо стyдъ є4сть и3 заз0ръ лукaвъ над8 двоzзhч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Њ вели1цэ и3 њ мaлэ не неразумэвa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мёстw дрyга не бyди врaгъ, и4мz бо лукaво стyдъ и3 поношeніе наслёдитъ: си1це грёшникъ двоzзhч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 возноси2 себE совётомъ души2 твоеS, да не расхищeна бyдетъ ѓки ю3нeцъ душA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ли1ствіе твоE поsси и3 плоды2 тво‰ погуби1ши и3 њстaвиши себE ћкw дрeво сyх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ушA лукaва погуби1тъ стzжaвшаго ю5 и3 порaдованіе врагHмъ сотвори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Гортaнь слaдокъ ўмн0житъ дрyги сво‰, и3 љзhкъ доброглаг0ливъ ўмн0житъ добры6 бесB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и1рствующіи съ тоб0ю да бyдутъ мн0зи, совBтницы же твои2 є3ди1нъ t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стsжеши дрyга, во и3скушeніи стzжи2 є3го2 и3 не ск0рw ўвёри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є4сть бо дрyгъ во врeмz своE и3 не пребyдетъ во врeмz ск0рби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є4сть дрyгъ премэнszйсz во врагA и3 свaръ поношeніz твоегw2 tкрh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є4сть дрyгъ џбщникъ трапeзамъ и3 не пребyдетъ во врeмz ск0рби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о благи1хъ твои1хъ бyдетъ ћкоже ты2 и3 на рабы6 тво‰ дeрз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смирeнъ бyдеши, бyдетъ на тS и3 t лицA твоегw2 скрh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 врагHвъ твои1хъ tлучи1сz и3 t другHвъ твои1хъ вним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рyгъ вёренъ кр0въ крёпокъ: њбрэтhй же є3го2 њбрёте сокр0в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рyгу вёрну нёсть и3змёны, и3 нёсть мёрила добр0т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рyгъ вёренъ врачевaніе житію2, и3 боsщіисz гDа њбрsщу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оsйсz гDа ўправлsетъ дрyжбу свою2, ћкоже бо сaмъ, тaкw и3 и4скренні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Чaдо, t ю4ности твоеS и3збери2 наказaніе, и3 дaже до сэди1нъ њбрsщеши премyдр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оже њрsй и3 сёzй приступи2 къ нeй и3 жди2 благи1хъ плодHв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ъ дёланіи бо є3S мaлw потруди1шисz и3 ск0рw ћсти бyдеши плоды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К0ль стр0потна є4сть ѕэлw2 ненак†заннымъ, и3 не пребyдетъ въ нeй безyм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оже кaмень и3скушeніz крёпокъ бyдетъ на нeмъ, и3 не замeдлитъ tврещи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емyдрость бо по и4мени є3S є4сть и3 не мнHгимъ є4сть ћв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лhши, чaдо, и3 пріими2 в0лю мою2, и3 не tвeржи совёт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веди2 н0зэ твои2 во њкHвы є3S и3 въ гри1вну є3S вhю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одложи2 рaмо твоE и3 носи2 ю5, и3 не гнушaйсz ќзам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сeю душeю твоeю приступи2 къ нeй и3 всeю си1лою твоeю соблюди2 пути6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зслёди и3 взыщи2, и3 познaна ти2 бyдетъ, и3 є4мьсz за ню2 не њстaв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а послёдокъ бо њбрsщеши пок0й є3S, и3 њбрати1тсz тебЁ на весeл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yдутъ ти2 п{та є3S на пок0й крёпости и3 гри6вны є3S на њдэsніе слa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Красотa бо злaта є4сть на нeй, и3 ќзы є3S и3зви1тіе v3акjнf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о nдeжду слaвы њблечeшисz є4ю, и3 вэнeцъ рaдости возложи1ши на с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Ѓще восх0щеши, чaдо, накaзанъ бyдеши, и3 ѓще вдaси дyшу твою2, хи1тр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ѓще возлю1биши слyшати, пріи1меши, и3 ѓще приклони1ши ќхо твоE, премyдр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о мн0жествэ старёйшинъ ставaй, и3 ѓще кто2 премyдръ, томY прилэпи1сz. всsку п0вэсть бжcтвенную восхощи2 слhшати, и3 при6тчи рaзума да не ўбэжaтъ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Ѓще ќзриши разyмна, ќтренюй къ немY, и3 степє1ни двeрій є3гw2 да трeтъ ногA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Размышлsй въ повелёніихъ гDнихъ и3 въ зaповэдехъ є3гw2 поучaйсz пrнw: т0й ўтверди1тъ сeрдце твоE, и3 желaніе премyдрости дано2 ти2 бyде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 твори2 ѕлA, и3 не пости1гнетъ тS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tступи2 t непрaвды, и3 ўклони1тсz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hне, не сёй на браздaхъ непр†вды и3 не и4маши пожaти и5хъ седмери1ц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проси2 ў гDа владhчества, нижE t царS сэдaлища слa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њправдaй себE пред8 бGомъ и3 пред8 царeмъ не мудр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и3щи2, да бyдеши судіS, є3гдA не возм0жеши tsти непр†вды: да не когдA ўбои1шисz лицA си1льнагw и3 положи1ши соблaзнъ въ прaвости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согрэшaй во мн0жествэ грaда и3 не низлагaй себE въ нар0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свzжи2 двaжды грэхA, и3 во є3ди1нэмъ бо не непови1не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рцы2: на мн0жество дарHвъ мои1хъ воззри1тъ, и3 приносsщу ми2 бGу вhшнему, пріи1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малодyшествуй въ моли1твэ твоeй и3 ми1лостыню твори1ти не прeз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ругaйсz человёку сyщу въ г0рести души2 є3гw2: є4сть бо смирszй и3 вознос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њри2 лжи2 на брaта твоего2, нижE дрyгу т0жде 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восхощи2 лгaти всsкіz лжи2: ўчащeніе бо є3S не на бл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бyди велерёчивъ во мн0жествэ стaрєцъ и3 не повтори2 сл0ва въ моли1твэ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возненави1ди трyднагw дёла и3 земледёліz t вhшнzгw с0зда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привмэнsй себE ко мн0жеству грёш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мири2 дyшу твою2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мzни2, ћкw гнёвъ не замeдл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нeже мeсть нечести1вагw џгнь и3 чeр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и3змэни2 дрyга ни на что2, ни брaта пrна на злaтэ сwфjр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tступaй t жены2 премyдры и3 блaги, и4бо благодaть є3S пaче зл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њѕл0би рабA дёлающа во и4стинэ, нижE наeмника вдаю1ща дyш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абA разуми1ва да лю1битъ душA твоS, и3 не лиши2 є3го2 своб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Е$сть ли ти2 ск0тъ, призирaй є3го2, и3 ѓще ти2 бyдетъ потрeбенъ, да пребyдет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yть ли ти2 ч†да, накажи2 | и3 преклони2 t ю4ности вh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yть ли ти2 дщє1ри, внимaй тёлу и4хъ и3 не kвлsй весeлагw къ ни6мъ ли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hдай дщeрь, и3 бyдеши соверши1вый дёло вели1ко: и3 мyжеви разуми1ву дaждь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Е$сть ли ти2 женA по души2, не и3зжени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сёмъ сeрдцемъ твои1мъ прославлsй nтцA твоего2 и3 мaтернихъ болёзней не за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омzни2, ћкw тёма рождeнъ є3си2, и3 что2 и4ма воздaси, ћкоже џна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сeю душeю твоeю благоговёй гDеви и3 їерє1и є3гw2 ч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сeю си1лою (твоeю) возлюби2 сотв0ршаго тS и3 служи1телей є3гw2 не њстa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Б0йсz гDа и3 прослaви їерeа, и3 дaждь чaсть є3мY, ћкоже заповёдано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ачaтки, и3 њ согрэшeніи, и3 даsніе мhшцей, и3 жeртву с™hни, и3 начaтокъ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ни1щему простри2 рyку твою2, да соверши1тсz благословeні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Благодaть даsніz пред8 всsкимъ живhмъ (да бyдетъ), и3 над8 мертвецeмъ не возбрани2 благод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Не ўстранsйсz t плaчущихъ и3 съ сётующими сёту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Не лэни1сz посэщaти болsща: си1ми бо возлю1бле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Во всёхъ словесёхъ твои1хъ поминaй послBднzz тво‰, и3 во вёки не согрэши1ш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 свари1сz съ человёкомъ си1льнымъ, и3 да не когдA впадeши въ рyц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 тzжи1сz съ человёкомъ богaтымъ, да не когдA њтzготи1тъ ти2 мё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н0гихъ бо погуби2 злaто, и3 сердцA ц†рскаz прекло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свари1сz съ человёкомъ љзhчнымъ и3 не накладaй на џгнь є3гw2 др0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и3грaй съ ненакaзаннымъ, да не пріи1мутъ безчeстіz прароди1теліе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поноси2 человёку њбращaющусz t грэхA: помzни2, ћкw вси2 є3смы2 во є3пітімі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безчeсти человёка въ стaрости є3гw2: и4бо и3 ты2 сaмъ состарёе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рaдуйсz њ мертвецЁ бhвшемъ враждeбнэйшемъ тебЁ: помzни2, ћкw вси2 ўмирa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прeзри п0вэсти премyдрыхъ и3 въ при1тчахъ и4хъ жив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t ни1хъ навhкнеши наказaнію и3 служи1ти вельм0жамъ ўд0б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tступaй t п0вэсти стaрцєвъ: и4бо тjи навык0ша t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t ни1хъ навhкнеши рaзуму и3 во врeмz потрeбно дaти t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возгнэщaй ќгліz грёшнику, да не сгори1ши nгнeмъ плaмен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востaни на лицE досади1телево, да не присэди1тъ ћкw навётникъ ўстH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заи1мъ не дaй человёку крёпльшу тебє2, и3 ѓще дaси, бyди ћкоже погуби1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поручaйсz вhше си1лы твоеS: и3 ѓще поручи1шисz, ћкw воздаsй пецh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свари1сz со судіeю: по разсуждeнію бо є3гw2 бyдутъ суди1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ъ дeрзымъ не ходи2 на пyть, ћкw да не њтzготи1тсz на тS: т0й бо сотвори1тъ по в0ли своeй, и3 съ бyйствомъ є3гw2 поги1бн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ъ ћростивымъ не свари1сz и3 не и3ди2 съ ни1мъ сквозЁ пустhню: пред8 nчи1ма бо є3гw2 кр0вь ћкw ничт0же є4сть, и3 и3дёже нёсть п0мощи, тaмw низложи1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ъ бyимъ совёта не твори2: не возм0жетъ бо сл0ва ўдерж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ред8 чужи1мъ не твори2 тaйнагw: не вёси бо, что2 роди1т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сsкому человёку не kвлsй сeрдца твоегw2, да не воздaстъ ти2 благодaти л0жны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 ревнyй женЁ нёдра твоегw2, нижE научи2 на тебE самаго2 ўчeнію лук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 дaждь женЁ души2 твоеS, є4же превзhти є4й над8 крёпость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срэтaй жены2 блудни1цы, да не кaкw впадeши въ сBт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ъ спэвaющей не примэшaйсz, да не кaкw ўвsзнеши въ начинaніих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ёвы не назирaй, да не когдA соблазни1шисz въ красотЁ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дaждь блудни1цамъ души2 твоеS, да не погуби1ши наслёдіz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њбзирaй ст0гнъ грaда и3 въ пустhхъ є3гw2 не заблужд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врати2 џко твоE t жены2 крaсныz и3 не назирaй чуждhz добр0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обр0тою жeнскою мн0зи прельсти1шасz, и3 t сеS п0хоть ћкw џгнь разгар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ъ мужaтицею tню1дъ не сэди2 и3 не мeдли съ нeю въ ві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а не когдA приклони1тсz душA твоS на ню2, и3 дyхомъ твои1мъ поползнeшисz въ пaгу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њставлsй дрyга стaрагw, н0вый бо нёсть т0чен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іно2 н0вое дрyгъ н0въ: ѓще њбетшaетъ, съ весeліемъ и3спіeш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ревнyй слaвэ грёшника: не вёси бо, к0е бyдетъ превращe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соизв0ли и3зволeніємъ нечести1выхъ: помzни2, ћкw дaже до ѓда не њправд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лeче tступи2 t человёка, и4же и4мать влaсть ўбивaти, и3 не ўбои1шисz стрaха смeрт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ѓще пристyпиши, не согрэшaй, да не tи1метъ живот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знавaй, ћкw посредЁ сётей минyеши и3 по забрaлwмъ грaда х0д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 крёпости твоeй разсмотрsй и4скреннzго и3 со премyдрыми совёту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ъ разуми1выми бyди размышлeніе твоE, и3 всS п0вэсть твоS въ зак0нэ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Мyжіе првdніи да вечерsютъ съ тоб0ю, и3 во стрaсэ гDни бyди хвалA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T руки2 худ0жникwвъ дёло похвалeно бывaетъ, и3 в0ждь людjй премyдръ въ словеси2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трaшенъ во грaдэ своeмъ мyжъ љзhченъ, и3 дeрзый въ словеси2 своeмъ возненави1дэнъ бyде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емyдръ судіS наказyетъ лю1ди сво‰, и3 владhчество разуми1вагw благочи1нн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оже судіS людjй свои1хъ, тaкw и3 слузи2 є3гw2, и3 ћкоже владhка грaда, тaкw и3 вси2 живyщіи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Цaрь ненакaзаный погуби1тъ лю1ди сво‰: и3 грaдъ насели1тсz премyдростію си1ль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руцЁ гDни влaсть земли2, и3 потрeбнаго воздви1гнетъ во врeмz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ъ руцЁ гDни благ0е шeствіе мyжа, и3 на лицы2 кни1жника возложи1тъ слaв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 всsцэй непрaвдэ не держи2 гнёва на и4скреннzго и3 не твори2 ни к0егw въ дёлэхъ досажд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зненави1дэна пред8 бGомъ и3 человBки гордhнz и3 t nбои1хъ сотвори1тъ непрaвєд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Цaрство t kзhка въ kзhкъ прев0дитсz, рaди непрaвды и3 досаждeніz и3 и3мёній льсти1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что2 горди1тсz землS и3 пeпе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въ животЁ и3зверг0хъ ўтр0б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0лгую болёзнь tсэцaетъ врa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цaрь днeсь, ґ ќтрw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бо є3гдA ќмретъ человёкъ, наслёдитъ гaды и3 ѕвBри и3 чeрв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ачaло гордhни человёку tступлeніе t гDа, и3 є3гдA t сотв0ршаго и5 tвращaетсz сeрдц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начaло грэхA гордhнz, и3 держaй ю5 и3зрhгнетъ сквeр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егw2 рaди њбезслaви гDь въ наведeніихъ ѕHлъ и3 низврати2 и5хъ до кон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ест0лы кнzзeй низложи2 гDь и3 посади2 крHткіz вмёстw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корє1ніz kзhкwвъ г0рдыхъ и3ст0рже гDь и3 насади2 смирє1нныz вмёстw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траны6 kзhкwвъ низврати2 гDь и3 погуби2 и5хъ до њсновaніz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зсуши2 t ни1хъ и3 погуби2 и5хъ и3 потреби2 t земли2 пaмzт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созданA бhсть человёкwмъ гордhнz, ни гнёвъ ћрости рождeніємъ ж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ёмz честн0е к0е; сёмz человёческое. сёмz честн0е к0е; боsщіисz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ёмz безчeстное к0е; сёмz человёческое. сёмz безчeстное к0е; преступaющіи зaпwвэ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средЁ брaтіи старёйшина и4хъ чeстенъ, и3 боsщіисz гDа пред8 nчи1м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огaтъ и3 слaвенъ и3 ни1щь, похвалA и4хъ стрaх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епрaведно є4сть ўкорsти ни1ща разуми1ва, и3 не подобaетъ слaвити мyжа грёш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ельм0жа и3 судіS и3 си1льный слaвни бyдутъ, и3 нёсть t ни1хъ ни є3ди1нъ вsщшій боsщагwсz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РабY разуми1ву своб0дніи послyжатъ, и3 мyжъ хи1тръ не пор0пщетъ наказyе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 мудри1сz твори1ти дёла своегw2, и3 не слaви себE во врeмz туги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Лyчше дёлаzй и3 и3з8oби1луzй во всeмъ, нeже слaвzйсz и3 лишazйсz хлё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Чaдо, кр0тостію прослaви дyшу твою2 и3 дaждь є4й чeсть по дост0инству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огрэшaющаго на дyшу свою2 кто2 њправди1тъ; и3 кто2 прослaвитъ безчeствующа жив0т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и1щій слaвимь є4сть вёжества рaди своегw2, и3 богaтый слaвимь є4сть богaтства рaди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Прославлsемый же въ нищетЁ, ґ въ богaтствэ кольми2 пaче; безслaвный же въ богaтствэ, ґ въ нищетЁ кольми2 пaч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емyдрость смирeннагw вознесeтъ главY є3гw2 и3 посредЁ вельм0жъ посади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 похвали2 человёка во красотЁ є3гw2, и3 не бyди ти2 мeрзокъ человёкъ видёніе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алA є4сть въ пернaтыхъ пчелA, и3 начaтокъ слaдостей пл0д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 њдёzніи ри1зъ не похвали1сz и3 въ дeнь слaвы не превозноси1сz: ћкw ди6вна дэлA гDнz и3 т†йна дэлA є3гw2 пред8 челw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Мн0зи мучи1теліе сэд0ша на земли2, нечaемый же ўвzзeсz вэнц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н0зи си1льніи ўкорeни бhша ѕэлw2, и3 слaвніи прeдани бhша въ рyки и3н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eрвэе нeже и3спытaеши, не порицaй, ўразумёй прeжде и3 тогдA запрещ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eжде нeже ўслhшиши, не tвэщавaй, и3 не влагaйсz въ средY бесё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Њ вeщи, ћже ти2 нёсть на потрeбу, не тzжи1сz, и3 на судЁ грёшникwвъ не сэд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Чaдо, дэ‰ніz тво‰ да не бyдутъ њ мн0зэ: ѓще ўмн0жиши, не бyдеши непови1ненъ, и3 ѓще сE г0ниши, не пости1гнеши, и3 не ўтечeши бэжa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Е$сть труждazйсz и3 потsсz и3 тщaсz, и3 толи1кw пaче лиш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Е$сть слaбъ и3 трeбуzй заступлeніz, лишazйсz си1лы, и3 нищет0ю и3з8oби1л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џчи гDни призрёста є3мY во благ†z, и3 воздви1же и5 t смирeніz є3гw2, и3 вознесE главY є3гw2, и3 диви1шасz њ нeмъ мн0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лаг†z и3 ѕл†z, жив0тъ и3 смeрть, нищетA и3 богaтство t гD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sніе гDне пребывaетъ бlгочести6вымъ, и3 бlговолeніе є3гw2 бlгопоспэши1тсz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Е$сть богатsйсz ўдержaніемъ и3 скyпостію своeю, и3 сіS чaсть мзд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негдA рещи2 є3мY: њбрэт0хъ пок0й и3 нн7э ћмъ t бл†г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не вёсть, к0е врeмz пріи1детъ, и3 њстaвитъ | и3нBмъ, и3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т0й въ завётэ твоeмъ и3 пребывaй въ нeмъ, и3 въ дёлэ твоeмъ њбетш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диви1сz дэлHмъ грёшника, вёруй же гDеви и3 пребывaй въ трудЁ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ћкw ўд0бно є4сть пред8 nчи1ма гDнима внезaпу њбогати1ти ни1щ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лгcвeніе гDне на мздЁ благочести1вагw, и3 въ чaсъ ск0ръ процвэтeтъ блгcвe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е рцы2: кaz ми2 потрeба є4сть, и3 к†z tнн7э бyдутъ ми2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 рцы2: довHлна ми2 сyть, и3 чи1мъ tсeлэ њѕл0бленъ б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ъ дeнь благи1хъ забвeніе ѕлhхъ, въ дeнь же ѕлhхъ не воспомzнyтсz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ћкw ўд0бно є4сть пред8 бGомъ, въ дeнь смeрти воздaти человёку по дэлH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Њѕлоблeніе врeмене забhтіе твори1тъ слaдости, и3 въ скончaніи человёка tкрhтіе дёл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рeжде смeрти не блажи2 ни ког0же, и3 въ чaдэхъ свои1хъ познaнъ бyдетъ мyж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 всsкаго человёка вводи2 въ д0мъ тв0й: мнHги бо сyть кHзни льсти1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Ћкоже рsбка ўловлeнаz въ клётцэ (њбглsдаетъ), тaкw сeрдце г0рдагw, и3 ћкоже соглsдникъ назирaетъ пад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д0брое бо на ѕло2 њбращaz, подсaду твори1тъ и3 на дHбрыz дётєли возложи1тъ пор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T и4скры џгненныz ўмножaетсz ќгліе, и3 человёкъ грёшникъ на кр0вь присэд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Блюди1сz t ѕлодёz, ѕл0 бо содэвaетъ, да не когдA пор0къ дaстъ ти2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сели2 чуждaго въ д0мъ тв0й, и3 разврати1тъ тS мzтeжемъ и3 чyжда тS сотвори1тъ t твои1хъ ти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Ѓще добро2 твори1ши, разумёй, комY твори1ши, и3 бyдетъ благодaть благи6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обро2 сотвори2 благочести1вому, и3 њбрsщеши воздаsніе, и3 ѓще не t негw2, то2 t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бyдетъ добро2 прилэжaщему во ѕлhхъ и3 не подаю1щему ми1лосты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aждь благочести1вому и3 не заступaй грёш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обро2 сотвори2 смирeнному и3 не дaждь нечести1вому: возбрани2 хлёбы тво‰ и3 не дaждь є3мY, да не тёми тS прем0ж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уг{ба бо ѕл† њбрsщеши во всёхъ благи1хъ, ±же ѓще сотвори1ши є3мY: ћкw и3 вhшній возненави1дэ грёшники и3 нечести6вымъ воздaстъ м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aждь благ0му и3 не заступaй грёш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познaнъ бyдетъ во благи1хъ дрyгъ и3 не скрhетсz во ѕлhхъ врa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Е#гдA во благи1хъ бyдетъ мyжъ, врази2 є3гw2 во печaли сyть, во ѕлhхъ же є3гw2 и3 дрyгъ разлуч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и3ми2 вёры врагY твоемY во вёки: ћкоже бо мёдь ржaвэетъ, тaкw и3 ѕл0б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ѓще смири1тсz и3 п0йдетъ пони1кнувъ, настaви дyшу твою2 и3 храни1сz t негw2, и3 бyдеши є3мY ћкw њчищeно зерцaло, и3 ўразумёеши, ћкw не до концA њторжa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постaви є3го2 при себЁ, да не когдA и3зри1нувъ тS стaнетъ на мёстэ твоeмъ: не посади2 є3го2 њдеснyю себє2, да не пои1щетъ когдA сэдaлища твоегw2, и3 на послёдокъ ўразумёеши словесA мо‰ и3 њ глаг0лэхъ мои1хъ ўмили1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то2 поми1луетъ њбаsнника ѕмjемъ ўсёкнена и3 всёхъ приступaющихъ ко ѕвэрє1мъ; тaкожде ходsщаго съ мyжемъ грёшникомъ и3 примэшaющагосz грэхH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чaсъ съ тоб0ю пребyдетъ, и3 ѓще ўклони1шисz, не стерп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Ўстнaма свои1ма ўслади1тъ врaгъ, и3 мн0гw пошeпчетъ и3 речeтъ добро2 глаг0лz: nчи1ма свои1ма прослези1тсz, ґ сeрдцемъ свои1мъ ўсовётуетъ ври1нути тS въ р0въ, и3 є3гдA њбрsщетъ врeмz, не насhтитсz кр0в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срsщутъ тS ѕл†z, тY њбрsщеши є3го2 пeрвэе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ћкw помагazй подсэчeтъ пsт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кивaетъ глав0ю своeю и3 восплeщетъ рукaма свои1ма, и3 мн0гw пошeпчетъ и3 и3змэни1тъ лицE своE.</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Касazйсz смолЁ њчерни1тсz, и3 приwбщazйсz г0рдому т0ченъ є3мY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рeмене пaче себє2 не воздви1жи, и3 крёпльшу и3 богатёйшу себє2 не приwбщa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К0е причaстіе горнцY съ котл0мъ; сeй прирази1тсz, и3 т0й сокруш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огaтый њби1ду сотвори2, и3 сaмъ приразгнёвасz: ни1щій же њби1димь бhсть, и3 сaмъ приум0л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потрeбенъ бyдеши, ўпотреблsетъ тS: ѓще же лишeнъ бyдеши, њстaв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и4маши, поживeтъ съ тоб0ю и3 и3стощи1тъ тS, сaмъ же не побо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вострeбуетъ тS, прельсти1тъ тS и3 возсмэeттисz и3 дaстъ ти2 надeжду, возглаг0летъ ти2 д0б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ечeтъ ти2: є4сть ли ти2 что2 потрeбно; и3 посрами1тъ тS брaшномъ свои1мъ, д0ндеже и3стощи1тъ тS двaщи и3ли2 три1щи, и3 на послёдокъ поругaет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т0мъ ќзритъ тS и3 њстaвитъ тS и3 глав0ю своeю покивaетъ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нимaй, да не заблуд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а не смири1шисz во весeліи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Е#гдa тS си1льный призовeтъ, tступaй, и3 толи1кw пaче призовe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приближaйсz, да не tриновeнъ бyдеши, и3 не ст0й tдалeче, да не забвe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належи2 бесёдовати съ ни1мъ и3 не вёруй мн0жайшымъ словесє1мъ є3гw2: мн0гою бо бесёдою и3скyситъ тS и3 ћкw смэsсz и3спытaетъ т†йнаz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ми1лостивъ є4сть не соблюдazй словeсъ и3 не пощади1тъ (њслaбити) њѕлоблeніz твоегw2 и3 ќ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люди1сz и3 внимaй ѕэлw2, ћкw съ падeніемъ твои1мъ х0д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лhшай сі‰ во снЁ твоeмъ, б0дрству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о всeмъ житіи2 люби2 гDа и3 призывaй є3го2 во спасeні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sко жив0тно лю1битъ под0бное себЁ, и3 всsкъ человёкъ и4скреннzго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сsка пл0ть по р0ду собирaетсz, и3 под0бному себЁ прилэпи1тсz мyж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К0е nбщeніе в0лку со ѓгнцемъ; тaкw грёшнику со благочести1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Кjй ми1ръ гmeнэ со пс0мъ; и3 кjй ми1ръ богaтому со ўб0г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Л0въ львHвъ nнaгри въ пустhни, тaкожде п†жити бог†тымъ ўб0з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Мeрзость г0рдому смирeніе, си1це мeрзость богaтому ни1щ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огaтъ колeблzйсz подтверждaетсz t другHвъ: ўб0гій же падhй tрёzнъ бyдетъ t друг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Богaту поползнyвшусz мн0зи заст{пницы, возглаг0ла нелBпаz, и3 њправдaш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ўб0гій поползнyсz, и3 воспрети1ша є3мY, провэщA рaзумъ, и3 не дaша є3мY мё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Богaтый возглаг0ла, и3 вси2 ўмолчaша и3 сл0во є3гw2 вознес0ша дaже до w4бла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ўб0гій возглаг0ла, и3 рёша: кто2 сeй є4сть; и3 ѓще преткнeтсz, низвратs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Добро2 є4сть богaтство, въ нeмже нёсть грэхA, и3 ѕлA є4сть нищетA во ўстёхъ нечести1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eрдце человёческо и3змэнsетъ лицE є3гw2, и3ли2 на добро2 и3ли2 на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лёдъ сeрдца во благи1хъ лицE вeселое, и3 и3з8wбрётеніе при1тчей размышлeніе со труд0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лажeнъ мyжъ, и4же не поползнyсz ўстнaма свои1ма и3 не ўzзви1сz печaлію грэ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лажeнъ, є3мyже не зазрЁ душA є3гw2, и3 и4же не спадE t надeжды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yжеви скуп0му не лёпо є4сть богaтство, и3 человёку зави1дливу на что2 и3м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обирazй t души2 своеS и3нBмъ собирaетъ, и3 во благи1хъ є3гw2 и3нjи наслад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же себЁ ѕ0лъ, комY д0бръ бyдетъ; и3 не возвесели1тсz во и3мёніи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Зави1дzщагw себЁ самомY нёсть ѕлёйша: и3 сіE воздаsніе ѕл0б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и3 добро2 твори1тъ, въ забhтіи твори1тъ и3 на послёдокъ и3з8zви1тъ ѕл0б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Лукaвъ (є4сть) зави1дzй џкомъ, tвращazй лицE и3 презирazй дyш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Џко лихои1мца не насыщaетсz чaсти, и3 њби1да лукaвагw и3зсушaетъ дy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Џко лукaво зави1дливо и3 њ хлёбэ, и3 на трапeзэ своeй скyд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Чaдо, ћкоже и4маши, добро2 твори2 себЁ, и3 приношє1ніz гDеви дост0йнw прино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мzни2, ћкw смeрть не замeдлитъ, и3 завётъ ѓдовъ не покaзанъ ти2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eжде нeже ќмреши ты2, добро2 твори2 дрyгу и3 по си1лэ твоeй простри2 и3 дaждь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лиши1сz t днE добрA, и3 чaсть желaніz блaга да не прeйдетъ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и3нBмъ ли њстaвиши притzж†ніz тво‰ и3 труды2 тво‰, въ раздэлeніе жрeб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aждь и3 возми2, и3 њсвzти2 дyш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нёсть во ѓдэ взыскaти слaд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сsка пл0ть ћкw ри1за њбетшaетъ, завётъ бо t вёка: смeртію ќмр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w ли1стъ расплощazсz на дрeвэ чaстэ, џвъ ќбw спaдаетъ, другjй же прозzбaетъ: тaкожде и3 р0дъ пл0ти и3 кр0ви, џвъ ќбw ўмирaетъ, џвъ же род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сsкое дёло гнію1щее и3зчезaетъ, и3 дёлаzй є5 съ ни1мъ t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лажeнъ мyжъ, и4же во премyдрости ќмретъ и3 и4же въ рaзумэ своeмъ поучaетсz с™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размышлszй пути6 є3S въ сeрдцы своeмъ, и3 въ сокровeнныхъ є3S ўразум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зhди в8слёдъ є3S ћкw и3зслёдникъ и3 на путeхъ є3S присэ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риницazй сквозЁ nкHнца є3S и3 при двeрехъ є3S послyша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Њбитazй бли1з8 д0му є3S и3 вбіeтъ к0лъ въ стёны є3S, постaвитъ ски1нію свою2 вскрaй є3S и3 њбитaти бyдетъ во њби1тели благ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оложи1тъ ч†да сво‰ въ покр0вэ є3S и3 под8 вётвьми є3S водвор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крhетсz є4ю t зн0z и3 во слaвэ є3S њбитaти бyде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оsйсz гDа сотвори1тъ сіE, и3 держaйсz зак0на пости1гне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рsщетъ є3го2 ћкw мaти, и3 ћкw женA дёвства пріи1метъ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хлёбитъ є3го2 хлёбомъ рaзума и3 вод0ю премyдрости напои1тъ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ўтверди1тсz на нeй и3 не преклони1тсz, и3 до неS пристaнетъ и3 не постыд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знесeтъ є3го2 пaче и4скреннихъ є3гw2 и3 посредЁ цRкве tвeрзетъ ўс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есeліе и3 вэнeцъ рaдости и3 и4мz вёчно наслё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пости1гнутъ є3S человёцы неразyмивіи, и3 мyжіе грёшніи не ќзрzт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лeче є4сть t гордhни, и3 мyжіе лжи1віи не и4мутъ помzнyт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краснA похвалA во ўстёхъ грёшника, ћкw не t гDа посланA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емyдростію бо речє1на бyдетъ хвалA, и3 гDь бlгопоспэши1тъ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рцы2, ћкw гDа рaди tступи1хъ: и5хже бо возненави1дэ, да не со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рцы2, ћкw сaмъ мS прельсти2: не трeбуетъ бо мyжа грёш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сsку мeрзость возненави1дэ гDь, и3 нёсть любeзна боsщымс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aмъ и3з8 начaла сотвори2 человёка и3 њстaви є3го2 въ руцЁ произволe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х0щеши, соблюдeши зaпwвэди и3 вёру сотвори1ши благово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едложи1лъ ти2 џгнь и3 в0ду, и3 на нeже х0щеши, прострeши рyк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ед8 человёкомъ жив0тъ и3 смeрть, и3 є4же ѓще и3зв0литъ, дaс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мн0га премyдрость гDнz: крёпокъ си1лою и3 ви1дzй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џчи є3гw2 на боsщихсz є3гw2, и3 т0й познaетъ всsко дёло человёчес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заповёда ни є3ди1ному же нечeствовати и3 не дадE њслaбы ни є3ди1ному не согрэшaт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 желaй ч†дъ мн0жества неключи1мыхъ, нижE весели1сz њ сынёхъ нечести1выхъ: є3гдA ўмн0жатсz, не весели1сz њ ни1хъ, ѓще нёсть стрaха гDнz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 вёруй животY и4хъ и3 не належи2 на мн0жество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лyчше бо є3ди1нъ првdникъ, нeжели тhсzща (грBш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ўмрeти безчaдному, нeжели и3мёти ч†да нечести6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є3ди1нагw бо разyмна насели1тсz грaдъ, колёно же беззак0нныхъ запуст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нHга сицев†z ви1дэ џко моE, и3 крBпльшаz си1хъ слhша ќхо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ъ соб0рищи грёшныхъ возгори1тсz џгнь, и3 во kзhцэ непокори1вэ возгори1тсz гнё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ўмолeнъ бhсть (бGъ) њ дрeвнихъ и3споли1нэхъ, и5же tступи1ша крёпості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пощадЁ њ жили1щи лHтовэ, и4миже возгнушaсz за гордhн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поми1лова kзhка поги1бельнагw, вознeсшагwсz во грэсё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тaкw шeсть сHтъ тhсzщъ пэшцє1въ, сошeдшихсz въ жестосeрдіи своeмъ. И# ѓще бyдетъ є3ди1нъ жестоковhйный въ лю1дехъ, ди1вно є4сть сіE, ѓще непови1н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Млcть бо и3 гнёвъ ў негw2, си1ленъ ўмолeнъ бhти и3 и3зліsти гнё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 мн0зэй млcти є3гw2, тaкw мн0го и3 њбличeніе є3гw2: мyжеви но дэлHмъ є3гw2 сy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ўбэжи1тъ хищeніемъ грёшный, и3 терпёніе благовёрнагw не лишeн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сsцэй ми1лостыни сотвори1тъ мёсто: кjйждо бо по дэлHмъ свои6мъ њбрsщ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рцы2, ћкw t гDа скрhюсz, є3дA свhше кт0 мz помzн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ъ лю1дехъ мн0жайшихъ не воспомzнeнъ бyду, чт0 бо є4сть душA моS въ безчи1сленнэй твa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E, нб7о и3 нб7о нб7сE б9іz, бeздна и3 землS посэщeніемъ є3гw2 подви1гн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кyпэ г0ры и3 њснов†ніz земли2, є3гдA воззри1тъ на нS, трeпетомъ стрzс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њ си1хъ не размhслитъ сeрд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ути6 є3гw2 кто2 пости1гнетъ; и3 бyрю ю4же не ќзритъ человёкъ, мнHжайшаz же дёлъ є3гw2 въ сокровe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элA прaвды є3гw2 кто2 возвэсти1тъ; и3ли2 кто2 стерпи1тъ; далeче бо за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Ўмалszйсz сeрдцемъ размышлsетъ сі‰, ґ мyжъ безyменъ и3 заблуждazй размышлsетъ б{z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слyшай менE, чaдо, и3 научи1сz вёдэніz, и3 на словесA мо‰ внимaй сeрдце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з8zвлsю въ мёрилэ наказaніе и3 со и3спытaніемъ возвэщY вёдэ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уд0мъ гDнимъ дэлA є3гw2 и3з8 начaла, и3 t сотворeніz є3гw2 раздэли2 ч†с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ўкраси2 во вёкъ дэлA сво‰, и3 нач†ла и4хъ въ р0ды и4хъ: нижE взалкaша, нижE ўтруди1шасz, и3 не престaша t дёл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Кjйждо и4скреннzго своего2 не њскорб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дaже до вёка не воспроти1вzтсz гlг0л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о си1хъ гDь на зeмлю призрЁ и3 и3сп0лни ю5 t бlг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душA всsкагw жив0тна покры2 лицE є3S, и3 въ ню2 возвращeніе и4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ГDь создA t земли2 человёка, и3 пaки возврати2 є3го2 въ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ни6 числA и3 врeмz дадE и5мъ, и3 дадE и5мъ влaсть над8 сyщими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оже nни2 сaми, њблечE и5хъ крёпостію, и3 по w4бразу своемY сотвори2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ложи2 стрaхъ є3гw2 на всsцэй пл0ти, є4же влaстелствовати ѕвэрьми2 (и3 скwты2) и3 пти1ц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мышлeніе и3 љзhкъ и3 џчи, ќши и3 сeрдце дадE и5мъ размышл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худ0жествомъ рaзума и3сп0лни | и3 дHбраz и3 ѕл†z показA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ложи1лъ є4сть џко своE на сердцaхъ и4хъ, показaти и5мъ вели1чество дёл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 и4мz с™hни є3гw2 восхвaлzтъ и3 да повёдаютъ вели1чєства дёл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иложи1лъ и5мъ худ0жество и3 зак0нъ животA дадE въ наслёді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вётъ вёчный постaви съ ни1ми и3 судбы6 сво‰ показA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ели1чество слaвы ви1дэша nчесA и4хъ, и3 слaву глaса и4хъ слhша ќхо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и5мъ: внемли1те t всsкіz непрaвды. и3 заповёда и5мъ комyждо њ и4скренн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утіE и4хъ пред8 ни1мъ вhну, не ўкрhютсz t џчі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омyждо kзhку ўстр0илъ вож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чaсть гDнz ї}ль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с‰ дэлA и4хъ ћкw с0лнце пред8 ни1мъ, и3 џчи є3гw2 вhну на путe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ўкрhшасz непр†вды и4хъ t негw2, и3 вси2 грэси2 и4х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Ми1лостынz мyжа ћкw печaть съ ни1мъ, и3 благодaть человёчу ћкw зёницу соблюд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 си1хъ востaнетъ и3 воздaстъ и5мъ, и3 воздаsніе и4хъ на главY и4хъ воздa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nбaче кaющымсz дaлъ є4сть возвращeніе и3 ўтёши и3знемогaющихъ терпё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Њбрати1сz u5бо ко гDу и3 њстaви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моли1сz пред8 лицeмъ и3 ўмaли претык†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сходи2 къ вhшнему и3 tврати1сz t непрaвды, и3 ѕэлw2 возненави1ди мeрз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hшнzго кто2 восхвaлитъ во ѓдэ, вмёстw живhхъ и3 даю1щихъ и3сповёд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 мертвецA ћкw ничто2 сyщагw погибaетъ и3сповёд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живhй же и3 здрaвый восхвaлитъ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К0ль вели1ка млcть гDнz и3 њчищeніе њбращaющымсz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е м0гутъ бо вс‰ бhти въ человё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ћкw не безсмeртенъ сhнъ человёче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Что2 свэтлёе с0лнца; и3 то2 и3зчезaетъ: и3 ѕло2 помhслитъ пл0ть и3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и1лу высоты2 небeсныz т0й сaмъ назирaетъ, человёцы же вси2 землS и3 пeпел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Живhй во вёки создA вс‰ џбще. гDь є3ди1нъ њправд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икт0же дов0ленъ и3сповёсти дёл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кто2 и3зслёдитъ вели6ч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ержaву вели1чества є3гw2 кто2 и3зочтeтъ; и3 кто2 приложи1тъ и3сповёдати млcт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лёть ўмaлити, нижE приложи1ти, и3 не лёть и3зслёдити чудeс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Е#гдA скончaетъ человёкъ, тогдA начинaетъ, и3 є3гдA престaнетъ, тогдA ўсум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Что2 є4сть человёкъ; и3 что2 потрeба є3гw2; что2 блaго є3гw2; и3 что2 ѕло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Число2 днjй человёку мн0го лётъ сто2: ћкw кaплz морскjz воды2 и3 зерно2 пескA, тaкw мaло лётъ въ дeнь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долготерпЁ гDь на ни1хъ и3 и3зліS на нS млcть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и1дэ и3 познA низвращeніе и4хъ, ћкw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егw2 рaди ўмн0жи млcрд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Ми1лость человёча на и4скреннzго своего2, млcть же гDнz на всsку пл0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бличazй и3 наказyzй, и3 научazй и3 њбращazй ћкw пaстырь стaд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ріeмлющихъ наказaніе ми1луетъ и3 тщaщихсz њ судбa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Чaдо, во благи1хъ не дaждь пор0ка, и3 во всsцэмъ даsніи печaли слов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ўстуди1тъ ли зн0z росA; тaкw лyчше сл0во, нeжели да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сE ли, сл0во пaче даsніz блaга; nбоs же ў мyжа благодaт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yй неблагодaрнw пон0ситъ, и3 даsніе зави1дливагw и3стаевaетъ џ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eжде нeже возглаг0леши, ўвёждь, и3 прeжде недyга врачy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eжде судA и3спытaй себE и3 въ чaсъ посэщeніz њбрsщеши њчи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рeжде дaже въ недyгъ не впадeши, смири1сz, и3 во врeмz грэхHвъ покажи2 њбра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воспzти1сz воздaти њбётъ благоврeменнw и3 не њжидaй дaже до смeрти њправдa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eжде дaже не пом0лишисz, ўгот0ви себE, и3 не бyди ћкw человёкъ и3скушaz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мzни2 гнёвъ въ дeнь скончaніz и3 врeмz мeсти во tвращeніи ли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омzни2 врeмz глaда во врeмz сhтости, нищетY и3 ўб0жество въ дeнь богaт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 ќтра до вeчера и3змэнsетсz врeмz, и3 вс‰ скHра сyть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Человёкъ премyдръ во всeмъ њпaсенъ бyдетъ и3 во днeхъ грэхHвъ в0нметъ њ согрэш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сsкъ разуми1въ познA премyдрость, и3 њбрётшему ю5 дaстъ и3сповёд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Разyмніи въ словесёхъ, и3 тjи ўмудри1шасz и3 ўмн0жиша при6тчи и3спы6тны. воздержaніе ду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слёдъ п0хотей твои1хъ не ходи2 и3 t похотёній свои1хъ возбранs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дaси души2 твоeй благоволeніе желaніz, сотвори1тъ тS њбрaдованіе врагH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Не весели1сz њ мн0зэй слaдости и3 не свzзyйсz соoбщeніем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е бyди ни1щь пи1ршествуzй t взаи1мства, и3 ничт0 ти бyдетъ въ мэшцЁ.</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Дёлатель піsнивый не бyдетъ богaтъ, и3 ўничижazй м†лаz по мaлэ ўпад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іно2 и3 жєны2 превратsтъ разуми1выхъ, и3 прилагazйсz любодёйцамъ дeрзшій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0ліе и3 чeрвіе наслёдzтъ є3го2, и3 душA дeрзостнаz и4зм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Е$млzй ск0рw вёру лег0къ сeрдцемъ, и3 согрэшazй на дyшу свою2 согрэш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еселsйсz сeрдцемъ њ ѕлонрaвіи њбличeнъ бyдетъ, противлszйсz же похотeмъ вэнчaетъ жив0т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Њбуздавazй љзhкъ тихоми1рнw поживeтъ, и3 ненави1дzй велерёчіz ўмaлитъ пор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ловесE никогдaже повтори2, и3 ничт0же тебЁ ўмaл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а дрyга и3 на врагA не повёдай, и3 ѓще не бyдетъ тебЁ грэхA, не tкрыв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лhша бо ў тебє2, и3 соблюдeтъ тS, и3 во врeмz возненави1д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лhшалъ ли є3си2 сл0во, да ќмретъ съ тоб0ю: не ўб0йсz, не раст0ргнетъ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 лицA словесE поболи1тъ бyй, ћкоже раждaющаz t лицA младe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трэлA вонзeна въ стегно2 пл0ти, тaкw сл0во во чрeвэ бy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бличи2 дрyга, є3гдA є3щE не сотвори1лъ, и3 ѓще сотвори1лъ, да не приложи1тъ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њбличи2 дрyга, нeгли не речE, и3 ѓще речE є3ди1ножды, да не повт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њбличи2 дрyга, мн0гажды бо бывaетъ на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всsкому словеси2 є4мли в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Е$сть поползazйсz сл0вомъ, ґ не душeю: и3 кто2 не согрэши2 љзhк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Њбличи2 и4скреннzго своего2 прeжде прещeніz, и3 дaждь мёсто зак0ну вhшнzгw. Всsка премyдрость стрaхъ гDень, и3 во всsцэй премyдрости творeніе зак0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нёсть премyдрость вёдэніе лукaвства, и3 нёсть рaзума, и3дёже совётъ грёш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Е$сть лукaвство, и3 то2 мeрзость, и3 є4сть безyменъ ўмалszйсz премyдр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Лyчше є4сть ўмалszйсz въ рaзумэ боzзли1вый, нeжели и3збhточествуzй мyдростію и3 преступaz зак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сть ковaрство и3спhтно, и3 то2 непрaведно, и3 є4сть развращazй благодaть и3звэщaти хотS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Е$сть лукaвствуzй пони1къ чернот0ю, и3 внyтрєннzz є3гw2 и3сп0лнь ль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ни1ча лицeмъ и3 притворszйсz глyхъ, и3дёже не познaнъ бhсть, предвари1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ѓще нeмощію крёпости возбранeнъ бyдетъ согрэши1ти, ѓще њбрsщетъ врeмz, ѕло2 со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 зрaка познaнъ бyдетъ мyжъ, и3 срётеніемъ лицA познaнъ бyдетъ ќм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Њдэsніе мyжа и3 смёхъ зубHвъ и3 стwпы2 человёка возвэстsтъ, ±же њ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Е$сть њбличeніе, є4же нёсть красно2, и3 є4сть молчaй, и3 т0й мyдр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К0ль добро2 є4сть њбличи1ти, нeжели kри1тисz тaйнw: и3 и3сповёдаzйсz t ўмалeніz возбранe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0ль добро2 њбличeнному kви1ти пока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eй бо в0льнагw и3збэжи1тъ грэ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Желaніе ск0пчо растли1тъ ли дэви1цу; тaкожде творsй нyждею су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Е$сть молчaй њбрэтazйсz премyдръ, и3 є4сть ненави1димь t мн0гіz бесё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Е$сть молчaй, не и4мать бо tвёта: и3 є4сть молчaй вёдый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Человёкъ премyдръ ўмолчи1тъ до врeмене: продeрзый же и3 безyмный превосх0дитъ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Ўмножazй словесA мeрзокъ бyдетъ, и3 восхищazй влaсть возненави1дэ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Е$сть благопоспёшство во ѕлhхъ мyжеви, и3 є4сть и3з8wбрётеніе на ўма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Е$сть даsніе, є4же ти2 не бyдетъ на п0льзу, и3 є4сть даsніе, є3гHже tдaніе сугy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Е$сть ўмалeніе слaвы рaди, и3 є4сть, и4же t смирeніz вознесE глав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Е$сть купyzй мнHгаz мaлымъ и3 возвращazй | седмери1ц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емyдрый во словеси2 любeзна сотвори1тъ себE: благwдaти же безyмныхъ и3злію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sніе безyмнагw не ўп0льзуетъ ти2, џчи бо є3гw2 вмёстw є3ди1нагw мн0зи ко воспріs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мaлw дaстъ, ґ мн0гw поноси1ти бyдетъ и3 tвeрзетъ ўстA сво‰ ћкw проповёдникъ: днeсь взаи1мъ дaстъ, ґ ќтрw и3стsжетъ: ненави1димь человёкъ таковhй гDу и3 человё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yй речeтъ: нёсть ми2 дрyга и3 нёсть хвалы2 благи6мъ мои6мъ: kдyщіи хлёбъ м0й льсти1ви љзhк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Коли1кощи и3 коли1цы посмэю1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ползновeніе на земли2 лyчше нeже t љзhка: тaкw падeніе ѕлhхъ со тщaніемъ прі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Человёкъ безблагодaтенъ бaснь безврeменна: во ўстёхъ ненакaзанныхъ пrнw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T ќстъ бyzгw tвeржена бyдетъ при1тча: не и4мать бо є3S рещи2 во врeмz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Е$сть возбранsемый согрэшaти t скyдости, и3 въ пок0и своeмъ не ўмил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сть погублszй дyшу свою2 за стhдъ, и3 t лицA безyмна погуби1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Е$сть рaди стыдA њбэщazйсz дрyгови, и3 приwбрёте є3го2 врагA тy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р0къ ѕ0лъ человёку лжA, и3 во ўстёхъ ненакaзанныхъ пrнw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Ќне є4сть тaть, нeжели пrнw лжaй: џба же пaгубу наслёд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Њбhчай человёка лжи1ва безчeстіе, и3 стyдъ є3гw2 пrнw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ремyдрый словесы2 произведeтъ себE, и3 человёкъ мyдрый ўг0денъ бyдетъ вельм0ж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Дёлаzй зeмлю вознесeтъ ст0гъ св0й, и3 ўгождazй вельм0жамъ ўми1лостивитъ њ непрaвдэ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МздA и3 дaрове њслэплsютъ џчи премyдрыхъ, и3 ћкоже бразды6 на ўстёхъ tвращaютъ њблич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ремyдрость сокровє1на и3 сокр0вище не kвлeно, кaz п0льза є4сть во nб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Лyчше человёкъ скрывazй бyйство своE, нeжели человёкъ скрывazй премyдрость свою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Чaдо, согрэши1лъ ли є3си2, не приложи2 ктомY, и3 њ прeжднихъ твои1хъ помол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оже t лицA ѕміи1на, бэжи2 t грэхA: ѓще бо пристyпиши къ немY, ўгрhзне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зyбы львHвы зyбы є3гw2, ўбивaющіи дyшы человB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мeчь nбою1ду џстръ всsко беззак0ніе, рaнэ є3гw2 нёсть и3зцэ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ещeніе и3 досаждeніе њпустошaтъ богaтство: тaкw и3 д0мъ г0рдыхъ запуст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олeніе ни1щагw и3з8 ќстъ до ќшію є3гw2, и3 сyдъ є3гw2 со тщaніемъ грzд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нави1дzй њбличeніz послёдуетъ грёшнику, и3 боsйсz гDа њбрати1тсz сeрдц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знaнъ є4сть и3здалeча си1льный љзhкомъ, и3 разyмивый вёсть, є3гдA пополз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озидazй д0мъ св0й и3мёніемъ чужди1мъ, ћкоже собирazй кaменіе на гр0б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згрє1біz сHбрана соб0рище беззак0нникwвъ, и3 кончи1на и4хъ плaмень џгн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yть грёшникwвъ ўглаждeнъ t кaменіz, ґ на послёдокъ є3гw2 р0въ ѓ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охранszй зак0нъ содержи1тъ помышлe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овершeніе стрaха гDнz премyдр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накaжетсz, и4же не є4сть ковaр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є4сть бо ковaрство ўмножaющее г0ре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Рaзумъ премyдрагw ћкw пот0пъ ўмн0житсz, и3 совётъ є3гw2 ћкw и3ст0чникъ жив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Ўтр0ба бyzгw ћкw сосyдъ сокрушeнъ и3 всsкагw рaзума не ўдерж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л0во премyдро ѓще ўслhшитъ разyмный, восхвaлитъ є5 и3 къ немY приложи1тъ: ўслhша є5 бyй, и3 не ўг0дно є3мY бhсть, и3 њбрати2 є5 за плещы2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0вэсть бyzгw ћкw брeмz на пути2: во ўстнaхъ же разyмнагw њбрsщетсz благодa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ЎстA премyдрагw взhщутсz въ собрaніи, и3 словесA є3гw2 размышлє1на бyдутъ въ сeрд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Ћкоже д0мъ разорeнъ, тaкw бyzгw премyдрость, и3 рaзумъ неразyмнагw неиспы6тны глаг0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та на ногaхъ неразумэвaющымъ наказaніz, и3 ћкw ручнjи њкHвы на руцЁ деснё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yй во смёхэ возн0ситъ глaсъ св0й, мyжъ же разyмный є3двA ти1хw њсклaб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Ћкоже ќтварь златaz мyдрому наказaніе, и3 ћкоже w4бручь на деснёй мhшц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огA бyzгw скорA въ д0мъ, человёкъ же многоискyсный ўсрами1тсz t ли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Безyмный двeрьми прини1четъ во хрaмину, мyжъ же накaзанъ внЁ стa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наказaніе человёку слyшати при двeрехъ, мyдрый же њтzготи1тсz безчeст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ЎстнЁ многорёчивыхъ не сво‰ си2 повёдzтъ, словесa же мyдрыхъ въ мёрилэхъ стa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о ўстёхъ бyихъ сeрдце и4хъ, въ сeрдцы же премyдрыхъ ўст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Кленyщу нечести1вому сатанY, сaмъ кленeтъ свою2 дy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кверни1тъ свою2 дyшу шепотли1вый, и3 гдё либо жи1ти и4мать, возненави1дэнъ бyде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Кaмени нечи1стому ўпод0бисz лэни1вый, и3 всsкъ позви1ждетъ њ безчeст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aлу вол0вію приложи1сz лэни1вый, всsкъ взeмлzй є3го2 њтрzсeтъ рy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тyдъ nтцY ненакaзанъ сhнъ, дщи1 же на ўмалeні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щeрь мyдраz наслёдитъ мyжа своего2, ґ несрамлsющаzсz печaль nт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NтцA и3 мyжа посрамлsетъ продeрзаz, и3 t nбою2 безчeстіе пріи1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мусікjа во плaчи безврeменнаz п0вэсть: р†ны же и3 наказaніе во всsко врeмz премyд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слэплszй чрeпіе, тaкw ўчaй бyzго и3 возбуждazй спsщаго t глуб0кагw с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вёдаетъ дрeмлющему повёдаzй бyему, и3 на концы2 речeтъ: чт0 є3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ад8 мeртвымъ плaчисz, и3зчезe бо свётъ: и3 над8 бyимъ плaчисz, и3зчезe бо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ладчaе плaчисz над8 мeртвымъ, ћкw почи1лъ є4сть: бyzгw же лyчше смeрть, нeже жив0тъ ѕ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ётованіе њ мертвецЁ сeдмь днjй, њ бyемъ же и3 нечести1вэмъ вс‰ дни6 живо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о безyмнымъ не мн0жи словeсъ и3 ко неразyмиву не хо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храни1сz t негw2, да не пріи1меши трудA и3 не њскверни1шисz во њтрzсe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ўклони1сz t негw2, и3 њбрsщеши пок0й, и3 не ўнhеши безyміе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aче џлова что2 тzжчaе бывaетъ; и3 что2 є3мY и4мz, т0кмw бy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ес0къ и3 с0ль и3 рудY желёза легчaе понести2, нeже человёка неразyми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ключeніе древsно свsзано на созидaніе хрaмины во трzсeніи не раст0ргнетсz: тaкожде и3 сeрдце ўтверждeно на размышлeніи совёта во врeмz стрaха не ўстраш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eрдце њсн0вано на размышлeніи рaзума, ћкw ўкрашeніе пес0чное на тeсанэй стэ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w nстр0зи на высотЁ лежaщіи проти1ву вётру не стерп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aкw сeрдце страшли1во во размышлeніи бyzгw проти1ву всsкому стрaху не стерп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Ўбодazй џко и3сточи1тъ слeзы, и3 ўбодazй въ сeрдце и3з8zвлsетъ чyв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ергazй кaмень на пти6цы tженeтъ |: и3 и4же пон0ситъ дрyга, разори1тъ дрyж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а дрyга ѓще и3звлечeши мeчь, не tчаzвaйсz, є4сть бо возврaтъ (любв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а дрyга ѓще tвeрзеши ўстA, не ўб0йсz, є4сть бо примир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кромЁ поношeніz и3 гордhни, и3 tкровeніz тaйны и3 ћзвы лeстныz, си1хъ бо рaди tбэжи1тъ всsкъ дрy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ёру стzжи2 въ нищетЁ со и4скреннимъ, да во благи1хъ є3гw2 вкyпэ возвесели1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о врeмz ск0рби пребывaй съ ни1мъ, да въ наслёдіи є3гw2 сонаслёд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рeжде nгнS пeщнаz пaра и3 дhмъ: тaкw прeжде кровeй ўкори1з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рyга заступaти не ўсрамлю1сz и3 t лицA є3гw2 не скрhю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ѓще ми2 приключaтсz и3 ѕл†z є3гw2 рaди, всsкъ слhшай сохрани1тсz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Кто2 дaстъ ми2 во ўстA мо‰ храни1лище и3 на ўстнЁ мои2 печaть разyмну, да не падyсz t ни1хъ, и3 љзhкъ м0й да не погуби1тъ мS;</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ГDи џ§е и3 вLко животA моегw2, не њстaви менE въ совётэ и4хъ и3 не дaждь ми2 впaсти въ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то2 возложи1тъ на помышлeніе моE р†ны и3 на сeрдце моE наказaніе премyдрости, да њ неразyміихъ мои1хъ не пощадsтъ, и3 да не прeйдутъ грэс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да не ўмн0жатсz невBдэніz мо‰ и3 грэси2 мои2 премн0зи да не бyдутъ, и3 падyсz пред8 супост†ты, и3 порaдуетмисz врaг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Dи џ§е и3 б9е животA моегw2, не дaждь возношeніz nчи1ма мои1ма и3 вожделёніе tврати2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Чрeва п0хоть и3 блудодэ‰ніz да не њб8и1мутъ мS, и3 безстyднэй души2 не предaждь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слyшайте, ч†да, наказaніz ќстъ: хранsй бо не ћтъ бyдетъ ўстнaма с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стнaма свои1ма ћтъ бyдетъ грёшникъ, и3 клеветни1къ и3 г0рдый поп0лзнетсz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клинaнію не њбучaй ќст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клsтисz и4менемъ с™hмъ не навык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оже бо рaбъ и3стzзyемь чaстw t р†нъ не ўмaлитсz, тaкожде и3 кленhйсz и4менемъ с™hмъ всегдA t грэхA не њчи1ст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yжъ кленhйсz мн0гw и3сп0лнитсz беззак0ніz, и3 не tстyпитъ t д0му є3гw2 ћз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согрэши1тъ, грёхъ є3гw2 на нeмъ, и3 ѓще прeзритъ, сугyбw согрэш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ѓще вотщE клsсz, не њправди1тсz, и3сп0лнитсz бо д0мъ є3гw2 напад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Е$сть бесёда њблечeна смeртію: да не њбрsщетсz во наслёдіи їaкw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t благочести1выхъ бо вс‰ сі‰ tстyпzтъ, и3 во грэхи2 не впад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ъ ненаказaніи неключи1мэмъ не њбучaй ќстъ свои1хъ: є4сть бо въ нeмъ сл0во грэ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мzни2 nтцA твоего2 и3 мaтерь твою2, посредЁ бо вельм0жъ сэд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 не кaкw забвeнъ бyдеши пред8 ни1ми, и3 њбhчаемъ свои1мъ њбуsеши и3 пох0щеши, дабы2 ты2 не роди1лсz, и3 дeнь рождeніz твоегw2 проклен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Человёкъ њбучazсz словесє1мъ поношeніz во всёхъ днeхъ свои1хъ не науч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вA ви6да ўмножaютъ грэхи2 и3 трeтій нав0дитъ гнё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ушA теплA, ћкw џгнь горsщь, не ўгaснетъ, д0ндеже поглощенA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человёкъ блудни1къ въ тёлэ пл0ти своеS не престaнетъ, д0ндеже возжжeтъ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Человёку блyдну всsкъ хлёбъ слaдокъ, не престaнетъ, д0ндеже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Человёкъ преступazй л0же своE, глаг0лz въ души2 своeй: кто2 мS ви1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мA w4крестъ менє2, и3 стёны закрывaютъ мS, и3 никт0же мS ви1дитъ, когw2 ўбою1сz; грэхHвъ мои1хъ не воспомsнетъ вhш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џчи человёчестіи стрa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не разумЁ, ћкw џчи гDни тмaми тeмъ крaтъ свэтлёйшіи с0лнц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розирaющіи вс‰ пути6 человёчєскіz и3 разсматрsющіи въ тaйныхъ мёст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eжде нeже создан† бhша, вс‰ ўвBдэна є3мY, тaкожде и3 по скончa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eй на путeхъ грaда tмщeнъ бyдетъ, и3 и3дёже не надёzшесz, ћ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aкожде и3 женA њстaвльшаz мyжа своего2 и3 пріeмлющаz наслёдника t и3н0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eрвое бо t зак0на вhшнzгw tступи2, и3 втор0е мyжу своемY согрэши2, и3 трeтіе блуд0мъ прелюбодёйствова, t чуждaгw мyжа ч†да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іS пред8 соб0ръ и3зведeна бyдетъ, и3 на чaдэхъ є3S посэщeні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е ўкоренsтсz ч†да є3S въ к0рень, и3 вBтви є3S не сотворsтъ пло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њстaвитъ на клsтву пaмzть свою2, и3 поношeніе є3S не потреб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ўразумёютъ њстaвльшіисz, ћкw ничт0же лyчше стрaха гDнz, и3 ничт0же сладчaе, т0кмw внимaти зaповэде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лaва вeліz є4же послёдовати бGу, долготa же днjй є4же пріsту тебЁ бhти t не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емyдрость похвaлитъ дyшу свою2 и3 посредЁ людjй свои1хъ восхвaл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цRкви вhшнzгw tвeрзетъ ўстA сво‰ и3 прsмw си1лэ є3гw2 восхвaл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зъ и3з8 ќстъ вhшнzгw и3зыд0хъ и3 ћкw мглA покрhхъ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зъ на выс0кихъ всели1хсz, и3 прест0лъ м0й во столпЁ w4блач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рyгъ нбcный њбыд0хъ є3ди1на и3 во глубинЁ бeздны поход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0лну морскyю и3 всю2 зeмлю, и3 вс‰ лю1ди и3 kзhкъ стzж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о всёми си1ми пок0z взыскaхъ, и3 во наслёдіи чіeмъ водворю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огдA заповёда ми2 создaтель всёхъ, и3 создaвый мS препок0и ски1нію мою2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 їaкwвэ всели1сz и3 во ї}ли наслёдству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eжде вёка и3з8 начaла создA мS, и3 дaже до вёка не њскудё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 ски1ніи с™ёй пред8 ни1мъ послужи1хъ и3 тaкw въ сіHнэ ўтверди1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 грaдэ возлю1бленнэмъ тaкожде мS препок0и, и3 во їеrли1мэ влaсть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ўкорени1хсz въ лю1дехъ прослaвленныхъ, въ чaсти гDни наслёд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кeдръ вознес0хсz въ лівaнэ и3 ћкw кmпарjсъ на горaхъ ґермHн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фjніxъ возвhсихсz на брeзэхъ и3 ћкw сaдъ ши1пковый во їеріх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мaслина благолёпна на п0ли, и3 вознес0хсz ћкw ћво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оже кори1ца и3 ћкw ґспалafъ ґрwмaтwвъ дaхъ воню2, и3 ћкw смЂрна и3збрaнна и3здaхъ благоух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халвaни и3 џнmxъ и3 стaкти, и3 ћкw лівaново курeніе во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зъ ћкw теревjнfъ распростр0хъ вBтвіz мо‰, и3 вBтви мо‰ вBтви слaвы и3 благод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зъ ћкw віногрaдъ прорасти1хъ благодaть, и3 цвёти мои2 пл0дъ слaвы и3 богaт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риступи1те ко мнЁ, желaющіи менE, и3 t плодHвъ мои1хъ насhти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aмzть бо моS сладкA пaче мeда, и3 наслёдіе моE пaче с0та мeдве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Kдyщіи мS є3щE взaлчутъ, и3 пію1щіи мS є3щE вжaжд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лyшаzй менE не посрами1тсz и3 дёлающіи ў менє2 не согрэш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і‰ вс‰ кни1га завёта бGа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зак0нъ, є3г0же заповёда мwmсeй, наслёдіе с0нмwмъ ї†кwвл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асыщaz ћкw фісHнъ премyдростію и3 ћкw тjгръ во дни6 новопл0д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сполнszй ћкw є3vфрaтъ рaзума и3 ћкоже їoрдaнъ во днeхъ жa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kвлszй ћкw свётъ наказaніе и3 ћкоже гиHнъ во дни6 њб8имaніz ві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е скончA пeрвый ўразумёти є3S, тaкожде и3 послёдній не и3зслёд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4бо пaче м0рz ўмн0жисz размышлeніе є3S, и3 совётъ є3S пaче бeздны вeл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ѓзъ ћкw раскопaніе и3з8 рэки2 и3 ћкоже водотeчіе и3зыд0хъ въ р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Рёхъ: напою2 м0й вертогрaдъ и3 ўпою2 себЁ лy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сE, раскопaніе ми2 бhсть рэк0ю, и3 рэкA моS бhсть м0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Понeже наказaніе ћкw ќтро просвэщY и3 проzвлю2 є5 дaже до далe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є3щE ўчeніе ћкоже прbр0чество и3злію2 и3 њстaвлю є5 въ р0ды вBч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Ви1дите, ћкw не себЁ є3ди1ному труди1хсz, но всBмъ и4щущымъ є3S.</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реми2 ўкраси1хсz и3 стaхъ краснA пред8 гDемъ и3 челw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є3диномhсліемъ брaтій и3 люб0вію и4скреннихъ, и3 мyжъ и3 женA междY соб0ю соглaс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ри2 же ви1ды возненави1дэ душA моS, и3 ѕэлw2 ми2 њмерзЁ жив0т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ўб0га г0рда, и3 богaта лжи1ва, и3 стaра прелюбодёz ўмалsющагосz ўм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Я%же въ ю4ности не собрaлъ є3си2, то2 кaкw м0жеши њбрэсти2 въ стaрости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К0ль є4сть красeнъ сэди1намъ сyдъ, и3 старёйшымъ разумёти со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К0ль краснA ст†рымъ премyдрость и3 сл†внымъ разумёніе и3 со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энeцъ стaрцємъ многоразли1чное и3скyсство, и3 похвалeніе и4хъ стрaх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eвzть помышлeній ўблажи1хъ въ сeрдцы моeмъ, ґ десsтое и3зрекY љзhк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человёкъ веселsйсz њ чaдэхъ, живsй и3 зрsй падeніе враг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лажeнъ живsй со жен0ю разyмною, и3 и4же љзhкомъ (свои1мъ) не поползнyсz, и3 и4же не пораб0та недост0йному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Блажeнъ, и4же њбрёте мyдрость и3 повёдаzй во ќши послyша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0ль вели1къ, и4же мyдрость њбрёте, но нёсть пaче боsщагwсz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трaхъ гDень пaче всегw2 пред8успЁ, держaй є3го2 комY ўпод0б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сsка ћзва и3 не ћзва сердeчнаz и3 всsкое лукaвство и3 не лукaвство жeнск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сsкое нападeніе и3 не нападeніе ненави1дzщихъ, и3 всsкое мщeніе и3 не tмщeніе враг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ёсть главы2 пaче главы2 ѕміи1ны, и3 нёсть ћрости пaче ћрости врaж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Лyчше жи1ти со льв0мъ и3 ѕмjемъ, нeже жи1ти со жен0ю лукa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Лукaвство жены2 и3змэнsетъ зрaкъ є3S и3 њмрачaетъ лицE своE ћкw врeт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средЁ и4скреннихъ свои1хъ возлsжетъ мyжъ є3S, и3 слhшавъ возд0хнетъ г0рь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МалA є4сть всsка ѕл0ба проти1ву ѕл0бэ жeнстэй: жрeбій грёшника спадeтъ на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оже восхождeніе по пескY ногaма стaрагw, тaкw женA љзhчна мyжу молчали1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е сматрsй на красотY жeнскую и3 жены2 въ п0хоть не пожел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Гнёвъ и3 безстyдіе и3 срамотA вели1ка женA, ѓще њбладaетъ мyже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eрдце смирeно, и3 лицE дрsхло, и3 ћзва сердeчна женA лукa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рyцэ немwщнhz и3 кwлёна разслaблєна, (женA) ћже не блажи1тъ мyжа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T жены2 начaло грэхA, и3 т0ю ўмирaемъ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е дaждь водЁ прох0да, ни женЁ лукaвэ дерзнов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ѓще не х0дитъ под8 рук0ю твоeю, tсэцы2 ю5 t пл0ти твоеS.</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Жены2 д0брыz блажeнъ є4сть мyжъ, и3 число2 днjй є3гw2 сугy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ЖенA д0блzz весели1тъ мyжа своего2 и3 лBта є3гw2 и3сп0лнит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ЖенA добрA чaсть благA, въ чaсти боsщихсz гDа данA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огaтагw же и3 ўб0гагw сeрдце блaго, во всsко врeмz лицE ти1х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трeхъ ўбоsсz сeрдце моE, и3 t лицA четвeртагw ўстраши1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едaніz грaда и3 собрaніz нар0да, и3 њболгaніz над8 смeрть, вс‰ тsжєст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олёзнь сeрдца и3 сётованіе женA ревни1ва њ же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ћзва љзhка всBмъ приwбщaюща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л0вое и4го дви1жимо женA лукaвна, держaйсz є3S ћкw є4млzйсz скорп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нёвъ вели1къ женA піsнчива, и3 студA своегw2 не покрh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лyдъ жeнскій въ возвышeніи nчeсъ и3 бровьми2 є3S познa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ад8 дщeрію безстyдною ўтверди2 стрaжу, да не попущeніе њбрётши ўпотреби1тъ с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слёдъ безстyдна џка сохрани1сz и3 не диви1сz, ѓще въ тS согрэш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жaжденъ пyтникъ tвeрзетъ ўстA и3 t всsкіz воды2 бли1жніz и3спі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sмw всsкагw колA сsдетъ и3 прsмw стрэлы2 tвeрзетъ тy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лагодaть жeнска возвесели1тъ мyжа є3S, и3 кHсти є3гw2 ўтучни1тъ худ0жество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sніе гDне женA молчали1ва, и3 нёсть и3скyпа накaзанныz ду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лагодaть на благодaти женA стыдли1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ёсть мёрило всsкое дост0йное воздeржныz ду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0лнце восходsщее на выс0ких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обр0та жены2 д0брыz въ красотЁ д0му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вэти1лникъ сіsz на свёщницэ свsтэ, и3 добр0та лицA на в0зрастэ постоsн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толпи2 злaти на подст0лпіихъ срeбрzныхъ, и3 н0зэ крaсни на плеснaхъ д0брэ стоs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Њ двои1хъ печaльно бhсть сeрдце моE, и3 њ трeтіемъ ћрость ми2 нaй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мyжъ борeцъ лишazсz за скудотY, и3 мyжіе разyмиви ѓще tриновeн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звращazсz t прaвды на грёхъ, гDь ўгот0витъ є3го2 на мe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Е#двA и4зметсz купeцъ t погрэшeніz, и3 не њправди1тсz корчeмникъ t грэхA.</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За скyдость мн0зи согрэши1ша, и3 и3щaй њбогатёти tврати1тъ џ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средЁ с0браныхъ кaменій вонзeтсz к0лъ, и3 посредЁ продаsніz и3 кyпли соверши1тсz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ще не держи1тсz стрaха гDнz со тщaніемъ, вск0рэ преврати1тсz д0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рzсeніемъ решетA њстaнетъ смeтіе: тaкожде nтрeби человёчестіи въ помышлe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осyды скудє1льничи и3скушaетъ пeщь, и3 и3скушeніе человёческо въ помышлe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здёланіе дрeва kвлsетъ пл0дъ є3гw2: тaкw сл0во помышлeніz въ сeрдцы человёче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eжде бесёды не похвали2 мyжа: сіs бо и3скушeніе (є4сть) человё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г0ниши прaвду, пости1гнеши ю5 и3 њблечeшисz въ ню2 ћкw въ поди1ръ слa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ти6цы съ под0бными себЁ њбитaютъ, и3 и4стина къ творsщымъ ю5 њбрат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Лeвъ лови1тъ л0въ, тaкожде и3 грэси2 дёлающихъ не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0вэсть благочести1вагw всегдA премyдрость: безyмный же ћкw лунA и3змэнs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средЁ безyмныхъ блюди2 врeмz, посредё же размышлsющихъ ўчащ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0вэсть бyихъ мeрзость, и3 смёхъ и4хъ во ўслаждeніи грэ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есёда многокленyщагwсz под8и1метъ власы2, и3 свaръ є3гw2 затчeніе ўш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оли1тіе кр0ве свaръ г0рдыхъ, и3 ўкори1зна и4хъ слyхъ тsж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крывazй т†йнаz погублsетъ вёрность и3 не њбрsщетъ дрyга проти1ву душ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злюби2 дрyга и3 ўвёрисz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же tкрhеши т†йны є3гw2, не и4маши гнaти по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оже бо погуби1тъ человёкъ врагA своего2, тaкw погуби1ши дрyжбу и4скрен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ћкоже пти1цу и3з8 руки2 твоеS и3спyстиши, тaкw и3спусти1лъ є3си2 и4скреннzго и3 не ўлови1ш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гони1сz за ни1мъ, ћкw далeче tступи2 и3 и3збэжE ћкw сeрна t с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w стрyпъ є4сть њбzзaти, и3 клеветы2 є4сть и3змё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tкрhвый же т†йнаz погуби2 вёрн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мизazй џкомъ куeтъ ѕло2, и3 никт0же є3го2 tстaвитъ t то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ред8 nчи1ма твои1ма ўслади1тъ ўстA сво‰ и3 словесє1мъ твои6мъ подив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ослэди1 же разврати1тъ ўстA сво‰ и3 въ словесёхъ твои1хъ дaстъ соблaз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МнHгаz возненави1дэхъ и3 не њбрэт0хъ под0бна є3мY, и3 гDь возненави1ди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ергazй кaмень на высотY на главY свою2 вергaетъ, и3 ћзва льсти1ва раздерeтъ стрyп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скоповazй р0въ впадeтсz въ џнь, и3 распростирazй сёть ўвsзнетъ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ворsй ѕло2 ввали1тсz въ нE и3 не познaетъ, tкyду пріи1де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оругaніе и3 поношeніе г0рдыхъ, и3 tмщeніе ћкw лeвъ ўлови1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ётію ўл0вzтсz веселsщіисz њ падeніи благовёрныхъ, и3 болёзнь и3знури1тъ | прeжде смeр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Гнёвъ и3 ћрость, и3 сі‰ сyть мeрзость, и3 мyжъ грёшникъ њдержaнъ и4ми бyде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Tмщazй t гDа њбрsщетъ tмщeніе, и3 грэхи2 сво‰ соблюдazй соблюд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Њстaви њби1ду и4скреннему твоемY, и3 тогдA пом0льшутисz, грэси2 твои2 разрэшa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Человёкъ на человёка сохранsетъ гнёвъ, ґ t гDа и4щетъ и3зцэ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ад8 человёкомъ под0бнымъ себЁ не и4мать ми1лости, ґ њ грэсёхъ свои1хъ м0л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aмъ сhй пл0ть, храни1тъ гнёвъ: кто2 њчи1ститъ грэх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мzни2 послBднzz и3 престaни враждовaти, (помzни2) и3стлёніе и3 смeрть и3 пребывaй въ зaповэд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мzни2 зaпwвэди и3 не гнёвайсz на бли1жнz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завётъ вhшнzгw и3 презирaй невёже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Ўдалsйсz t свaра и3 ўмaлиши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человёкъ бо ћръ разжизaетъ свaръ, и3 мyжъ грёшникъ возмzтeтъ дрyги и3 посредЁ ми1рныхъ вложи1тъ клеве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Kково2 вещество2 nгнS, тaкw возгори1тсz: kковA крёпость свaра, тaкожде и3 џгнь разгор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kковA крёпость человёча, тaкожде ћрость є3гw2 бyдетъ, и3 ћкоже богaтство є3гw2, возвhситъ гнёв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вeніе ск0рое возжигaетъ џгнь, и3 свaръ нaглый проливaетъ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подyеши на и4скру, возгори1тсz: и3 ѓще плю1неши на ню2, ўгaснетъ: nбоs же и3зо ќстъ твои1хъ и3сх0д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ШепотникA и3 двоzзhчника подобaетъ клsсти: мн0гихъ бо ми1рныхъ погуб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Љзhкъ трегyбый мнHги потрzсE и3 разлучи2 | t kзhка во kзh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грaды твє1рды разори2 и3 д0мы вельм0жей превра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љзhкъ трегyбый жєны2 дHбліz и3згнA и3 лиши2 | t трудH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нeмлzй є3мY не и4мать њбрэсти2 пок0z, нижE всели1тсz со безм0лв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зва бичнaz стрyпы твори1тъ, ћзва же љзhчнаz сокрушaетъ кH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Мн0зи пад0ша џстріемъ мечA, но не ћкоже пaдшіи љзhк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лажeнъ, и4же ўкрhетсz t негw2, и4же не пр0йде въ ћрости є3гw2, и4же не повлечE и4га є3гw2 и3 ќзами є3гw2 не свsза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4го бо є3гw2 и4го желёзно, и3 ќзы є3гw2 ќзы мBдz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мeрть лютA смeрть є3гw2, и3 пaче є3гw2 лyчше є4сть ѓ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е њбладaетъ благовёрными, и3 въ плaмени є3гw2 не сг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Њставлsющіи гDа впадyтсz въ џнь, и3 въ ни1хъ возгори1тсz и3 не ўгaснетъ: п0сланъ бyдетъ на нS ћкw лeвъ, и3 ћкw пaрдъ погуби1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и1ждь, њгради2 стzжaніе твоE тeр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ребро2 твоE и3 злaто твоE свzж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словесє1мъ твои6мъ сотвори2 вёсъ и3 мёру, и3 ўстaмъ твои6мъ сотвори2 двeрь и3 зав0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нимaй, да не кaкw поползнeшисz и4мъ, нижE падeши прsмw ловsщем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ворsй ми1лость взаи1мъ дaстъ и4скреннему, и3 ўкрэплszй рyку свою2 соблюдaетъ зaпwвэ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aждь взаи1мъ и4скреннему во врeмz трeбованіz є3гw2 и3 пaки воздaждь и4скреннему во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тверди2 сл0во и3 ўвёрисz съ ни1мъ, и3 во всsко врeмz њбрsщеши потрeб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Мн0зи ћкw њбрётеніе возмнёша заимовaніе и3 задaша трyдъ пом0щник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0ндеже в0зметъ, њблобызaетъ рyцэ є3гw2 и3 на и3мёніе и4скреннzгw смири1тъ гл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 врeмz воздаsніz провлечeтъ врeмz, и3 воздaстъ словесA ўнhніz, и3 врeмz њбвин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возм0жетъ воздaти, є3двA полови1ну принесeтъ и3 вмэни1тъ є5 ћкw њбрёте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ни2, лиши2 є3го2 и3мёній свои1хъ и3 стzжA є3го2 врагA тy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кл‰твы и3 ўкори6зны воздaстъ є3мY и3 вмёстw слaвы воздaстъ є3мY безчeс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н0зи ќбw за лукaвство tверг0шасz, и3 лиши1тисz тyне ўбоs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Nбaче смирeнному долготерпи2 и3 ми1лостынею не продолж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aповэди рaди заступи2 ни1щаго, и3 по нищетЁ є3гw2 не tврати2 є3гw2 тщ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губи2 сребро2 брaта рaди и3 дрyга, и3 да не њржaвэетъ под8 кaменемъ во пaгу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ложи2 сокр0вище своE по зaповэдемъ вhшнzгw, и3 ўп0льзуетъ тS пaче нeжели злa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Затвори2 ми1лостыню во клётехъ твои1хъ, и3 тA и4зметъ тS t всsкагw њѕлоб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aче щитA твeрда и3 пaче копіS тsжка, проти1ву врагY поб0ретъ по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Мyжъ блaгъ спорyчникъ бyдетъ и4скреннему, и3 погуби1вый стhдъ њстaви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лагод†ти спорyчника не забyди: дадe бо дyшу свою2 з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0брое поручeніе tвращaетъ грёшникъ, неблагодaрный же мhслію њстaвитъ и3збaвльшаго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ручeніе мн0гихъ погуби2 благоуправлsющихъ и3 поколебA и5хъ ћкw волнA морск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мyжы си6льны пресели2, и3 заблуди1ша во kзhцэхъ чужд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Грёшникъ въ поручeніе впaдаетъ, и3 гонsй дэлA чужд†z впадeтъ въ су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Заступи2 и4скреннzго по си1лэ твоeй, и3 внимaй себЁ, да не впад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ачaло житіS человёча водA и3 хлёбъ, и3 ри1за и3 д0мъ покрывazй ст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Лyчше житіE ни1щагw под8 кр0вомъ бервeннымъ, нeжели бр†шна дwбрA въ чужд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Њ мaлэ и3 њ вели1цэ дов0ленъ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Жив0тъ ѕ0лъ и3з8 д0му въ д0мъ, и3 ѓможе пресели1шисz, не tвeрзеши ќст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ўгости1ши и3 напои1ши неблагодaрныхъ, и3 къ си6мъ ѕло2 ўслhш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иступи2, пришeлче, ўкраси2 трапeзу, и3 ѓще что2 въ руцЁ твоeй, ўхлёб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зhди, пришeлче, t лицA слaвы, пріи1де бо мнЁ въ гHсти брaтъ, и3 потрeба д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zжк† сі‰ человёку и3мyщу рaзумъ, запрещeніе хрaмины и3 поношeніе заимодaвц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Любsй сhна своего2 ўчасти1тъ є3мY р†ны, да возвесели1тсz въ послBднz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казyzй сhна своего2 наслади1тсz њ нeмъ и3 посредЁ знaемыхъ њ нeмъ похвaл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чaй сhна своего2 раздражи1тъ врагA и3 пред8 дрyги њ нeмъ возрaду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Ќмре nтeцъ є3гw2, и3 ѓки не ќмре: под0бна бо себЁ њстaви по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 житіи2 своeмъ ви1дэ и3 возвесели1сz њ нeмъ и3 при кончи1нэ своeй не њскорб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оти1ву врагHмъ њстaви мeстника и3 другHмъ воздаю1ща благодa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гождazй сhну њбsжетъ стрyпы є3гw2, и3 њ всsцэмъ в0пли возмzтeтсz ўтр0б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0нь неукрощeнъ свирёпъ бывaетъ, и3 сhнъ самов0льный продeрз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Ласкaй чaдо, и3 ўстраши1тъ тS, и3грaй съ ни1мъ, и3 њпечaл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смёйсz съ ни1мъ, да не поболи1ши њ нeмъ и3 на послёдокъ сти1снеши зyб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дaждь є3мY влaсти въ ю4ности и3 не прeзри невёдэ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лzцы2 вhю є3гw2 въ ю4ности и3 сокруши2 рeбра є3гw2, д0ндеже млaдъ є4сть, да не когдA њжестёвъ не покори1т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акажи2 сhна твоего2 и3 дёлай и4мъ, да не въ безстyдіи є3гw2 поткнe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Лyчше ни1щь здрaвъ и3 крёпокъ въ си1лэ своeй, нeжели богaтъ ўрaненъ тёл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Здрaвіе и3 крёпость лyчше є4сть всsкагw злaта, и3 тёло здрaвое, нeжели богaтство безчи1слен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ёсть богaтство лyчше здрaвіz тэлeснагw, и3 нёсть весeліе пaче рaдости сердeч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Лyчше є4сть смeрть пaче животA г0рька и3ли2 недyга д0лг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лаг†z и3злі‰ннаz пред8 ўсты6 затворeнными предложє1ніz брaшенъ предлеж†щаz ў гр0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Кaz п0льза јдwлу t жeртвы; не и4мать бо ћсти, ни њбон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aкw гони1мый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рsй nчи1ма и3 стенsй, ћкоже є3vнyхъ њсzзazй дэви1цу и3 воздыхa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вдaждь въ печaль дyшу твою2 и3 не њскорби2 себE совёт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есeліе сeрдца жив0тъ человёка, и3 рaдованіе мyжа долгодeнств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Люби2 дyшу твою2 и3 ўтэшaй сeрдце твоE, и3 печaль t себє2 tри1ни далe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мнHги бо печaль ўби2, и3 нёсть п0льзы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Рвeніе и3 ћрость ўмалsютъ дни6, и3 печaль прeжде врeмене стaрость нав0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вётло сeрдце и3 блaго њ брaшнэ и3 њ ћди своeй попечeтс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дёніе богaтства растлевaетъ плHти, и3 попечeніе є3гw2 tг0нитъ с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ечaль бдёніz tторгaетъ дремaніе, и3 недyгъ лю1тъ tимaетъ с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руди1тсz богaтый въ собирaніи богaтства и3 въ пок0и насыщaетсz слaдосте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руди1тсz ўб0гій во ўмалeніи житіS, и3 въ пок0и скyдный 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Любsй злaто не њправди1тсz, и3 гонsй растлёніе си1мъ насhт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н0зи пад0ша злaта рaди, и3 бhсть пaгуба и4хъ прsмw лицY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рeво претыкaніz є4сть всBмъ жрyщымъ є3мY, и3 всsкъ безyмливъ ћтъ бyдетъ и4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лажeнъ богaтый, и4же њбрётесz без8 пор0ка и3 и4же в8слёдъ злaта не и4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Кто2 є4сть сeй; и3 ўблажи1мъ є3го2, сотвори1 бо ди6внаz въ лю1де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Кто2 и3скушeнъ и4мъ и3 совершeнъ бhсть; и3 бyдетъ на похва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Кто2 м0глъ преступи1ти, и3 не преступи2, и3 ѕло2 сотвори1ти, и3 не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Ўтвердsтсz благ†z є3гw2, и3 ми1лwстыни є3гw2 и3сповёсть собр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ёлъ ли є3си2 при трапeзэ вели1цэй, не развeрзи на нeй гортaни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е рцы2: мн0гw на нeй є4сть. Помzни2, ћкw ѕло2 є4сть џко лукa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Лукaвнэе џка что2 є4сть с0здано; сегw2 рaди њ к0ей либо вeщи слез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дёже ѓще ќзриши, не простирaй руки2 и3 не гнэти1сz съ ни1мъ въ соли1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Разсуждaй, ±же сyть и4скреннzгw, t тебє2 самaгw, и3 њ всsцэй вeщи размышл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ждь ћкw человёкъ предлежaщее ти2 и3 не пресыщaйсz, да не возненави1дэ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естaни пeрвый рaди наказaніz и3 не пресыщaйсz, да не преткнe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ѓще сsдеши посредЁ мн0гихъ, пeрвэе и4хъ не простри2 руки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К0ль дов0лно человёку накaзанному мaлое, и3 на nдрЁ своeмъ не пострaждетъ ѕ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0нъ здрaвый t чрeва ўмёренна: востA заyтра, и3 душA є3гw2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рyдъ бдёніz и3 холeра и3 чревоболёніе съ мyжемъ ненасhт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ѓще њтzготи1лсz є3си2 брaшны, востaни t трапeзы и3 почj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ослyшай менE, чaдо, и3 не ўничижи2 менE, и3 на послёдокъ њбрsщеши словесA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 всёхъ дёлэхъ твои1хъ бyди тщaтеленъ, и3 всsкъ недyгъ не и4мать приступи1ти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Щeдраго хлёбами благословsтъ ўстнЁ, и3 послyшество добр0ты є3гw2 вёр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а скупaго въ хлёбэхъ пор0пщетъ грaдъ, и3 послyшество ѕл0бы є3гw2 и3звёст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ъ вінЁ не мужaйсz, мн0гихъ бо погуби2 він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eщь и3скушaетъ желёзо въ калeніи, тaкw віно2 сердцA г0рдыхъ во піsн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олeзно віно2 животY человёчу, ѓще піeши є5 въ мёр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Кjй жив0тъ побэждaемому він0мъ; сіe бо на весeліе человёкwмъ с0здан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Рaдованіе сeрдца и3 весeліе души2 віно2 піeмо во врeмz прили1ч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г0ресть души2 віно2 піeмо мн0го въ рaспри и3 клевет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ўмножaетъ піsнство ћрость безyмнагw на претыкaніе, ўмалsz крёпость и3 сотворsz стр{п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ъ пи1рэ вінA не њбличaй и4скреннzго и3 не ўничижи2 є3го2 въ весeл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ловесE пон0сна не рцы2 є3мY и3 не њскорби2 є3го2 во и3стzзaні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тарёйшину ли тS постaвиша, не возноси1сz, но бyди въ ни1хъ ћкw є3ди1нъ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пецhсz и4ми, и3 тaкw сsди. И# всю2 потрeбу твою2 сотвори1въ возлs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возвесели1шисz и4хъ рaди и3 красоты2 рaди пріи1меши вэн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лаг0ли, старёйшино, подобaетъ бо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спhтною хи1тростію и3 не возбрани2 мусік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дёже слyшаніе (бyдетъ), не и3зливaй бесёды и3 без8 врeмене не мудр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ечaть ґнfрaxа на ўкрашeніи злaтэ, и3 сладкоглaсіе мусікjєвъ въ пи1ршествэ ві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 ўкрашeніи златёмъ печaть смарaгдова, сладкопёніе мусікjєвъ по слaдцэмъ ві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лаг0ли, ю4ноше, ѓще тебЁ є4сть потрeба, є3двA двaщи, ѓще вопрошe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ократи2 сл0во, мaлыми мнHгаz (и3зглаг0ли): бyди ћкw вёдый и3 вкyпэ молч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средЁ вельм0жъ не рaвенъ твори1сz и3 и3н0му глаг0лющу не многосл0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eжде гр0ма предварsетъ м0лніz, и3 прeжде стыдли1вагw предварsетъ благодa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о врeмz воставaй, ґ не послэди2 (и3нhхъ), въ д0мъ tиди2 и3 не лэн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aмw и3грaй и3 твори2 помышлє1ніz тво‰, и3 не согрэшaй сл0вомъ г0рд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њ си1хъ благослови2 сотв0ршаго тS и3 ўпоевaющаго тS t бlг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оsйсz гDа пріи1метъ наказaніе, и3 ќтренюющіи њбрsщутъ бlгово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щaй зак0на насhтитсz є3гw2, и3 лицемёрствуzй соблазни1тсz њ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оsщіисz гDа њбрsщутъ сyдъ и3 њправд†ніz ћкw свётъ возжг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Человёкъ грёшникъ ўкланsетсz t њбличeніz и3 по в0ли своeй њбрэтaетъ и3звин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Мyжъ совётный не прeзритъ размышлeніz, чуждhй же и3 г0рдый не ўбои1тсz стрaха и3 по сотворeніи своeмъ без8 сов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ез8 совёта ничес0же твори2, и3 є3гдA сотвори1ши, не раскаzвa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а пути2 падeніz не ходи2 и3 не претыкaйсz њ кaме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е вёруй пути2, въ нeмже не претыкaешисz, и3 t ч†дъ свои1хъ хран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о всsцэмъ дёлэ блaзэ вёруй душeю твоeю, и4бо сіE є4сть соблюдeніе зaповэд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ёруzй зак0ну внимaетъ зaповэдемъ, и3 ўповazй на гDа не ўмaлитс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оsщагосz гDа не срsщетъ ѕло2: ѓще и3 въ напaсть впадeтъ, пaки и4зме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Мyжъ премyдръ не возненави1дитъ зак0на, сумнsйжесz въ нeмъ ћкоже въ бyри корaб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Человёкъ разуми1въ вёру и4метъ зак0ну, и3 зак0нъ є3мY вёр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вопрошeніе прaведныхъ. Пригот0ви сл0во, и3 тaкw ўслhшанъ бyдеши: сочетaй наказaніе и3 тогдA tвэщ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0ло колесни1чное ўтр0ба бyzгw, и3 ћкоже џсь вертsщаzсz помышлe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К0нь на kждeніи ћкw дрyгъ лицемёренъ, под8 всsкимъ kздsщимъ рж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что2 дeнь днE преспэвaетъ, и3 всsкъ свётъ днE лёта t с0л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aзумомъ гDнимъ разлучи1стасz, и3 и3змэни2 врeмz и3 прaзд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 ни1хъ вознесE и3 њс™и2, и3 t ни1хъ положи2 въ число2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человёцы вси2 t пeрсти, и3 t земли2 с0зданъ бhсть ґд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н0жествомъ вёдэніz гDь раздэли2 | и3 и3змэни2 пути6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T ни1хъ блгcви2 и3 вознесE, и3 t ни1хъ њс™и2 и3 къ себЁ прибли1жи, t ни1хъ проклS и3 смири2 и3 соврати2 и5хъ t стоs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кw брeніе скудeльника въ руцЁ є3гw2, вси2 путіE є3гw2 по и3зволeнію є3гw2: тaкw человёцы въ руцЁ сотв0ршагw и5хъ, и4мже воздaстъ по судY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проти1ву ѕл0му благ0е и3 проти1ву смeрти жив0тъ, тaкw проти1ву благочести1вагw грёшникъ. И# си1це воззри2 во вс‰ дэлA вhшнzгw: дв0е дв0е, є3ди1но проти1ву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зъ же послёдній бдёхъ и3 наслёдихъ ћкоже t начaтка, ћкоже собирazй в8слёдъ њб8имaтелей віногрaд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 блгcвeніе гDне достиг0хъ и3 ћкw њб8имaтель нап0лнихъ точи1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Разсмотри1те, ћкw не себЁ є3ди1ному труди1хсz, но всBмъ и4щущымъ наказ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слyшайте менE, вельмHжи людjй, и3 влaстеліе соб0ра, внуш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у и3 женЁ, брaту и3 дрyгу не дaждь влaсти на себЁ въ животЁ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е дaждь и3н0му и3мёніz своегw2, да не раскaешисz трeбуzй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0ндеже жи1въ є3си2 и3 дыхaніе въ тебЁ, не и3змэни2 себE всsцэй пл0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лyчше бо є4сть, да тебЁ м0лzтсz ч†да тво‰, нeжели тебЁ зрёти въ рyцэ ч†д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 всёхъ дёлэхъ твои1хъ бyди преспэвaz и3 не дaждь пор0ка на слaв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ъ дeнь скончaніz днjй животA твоегw2 и3 во врeмz смeрти твоеS раздэли2 наслёді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и1ща и3 жeзліе и3 брeмz nслY: хлёбъ и3 наказaніе и3 дёло раб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акажи2 рабA, и3 њбрsщеши пок0й: њслaби рyку є3мY, и3 и3скaти нaчнетъ своб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го и3 ремeнь вhю прекланsютъ, и3 рабY лукaву ќзы и3 р†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ложи2 є3го2 въ дёло, да не прaзденъ бyдетъ, мн0зэй бо ѕл0бэ научи1ла прaздн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ўстр0й є3го2 въ дёлэхъ, ћкоже подобaетъ є3мY, и3 ѓще не послyшаетъ, всади2 є3го2 во њкH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не бyди и3зли1шенъ над8 всsкою пл0тію, и3 без8 судA не сотвори2 ничесH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ти2 є4сть рaбъ, да бyдетъ ћкоже ты2, понeже кр0вію стzжaлъ є3с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ѓще ти2 є4сть рaбъ, и3мёй є3го2 ћкоже брaта, понeже ћкw души2 твоеS вострeбуеш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ѓще њѕл0биши є3го2 непрaведнw, и3 востaвъ tбэжи1тъ, кjимъ путeмъ пои1щеши є3гw2; (не вёс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щє1тны надє1жды и3 лжи6вы (сyть) неразyмиву мyжу, и3 сHніz вперsютъ безyм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оже є4млzйсz за стёнь и3 гонsй вётры, тaкожде є4млzй вёру сн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іE по семY видёніе снHвъ, прsмw лицY под0біе ли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T нечи1стагw что2 њчи1ститсz, и3 t лжи1вагw кaz и4ст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лшє1бства и3 њба‰ніz и3 сHніz сyєтна сyть, и3 ћкоже раждaющіz сeрдцу мечт†ніz быв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не t вhшнzгw пHслана бyдутъ на посэщeніе, не вдaждь въ нS сeрдц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н0гихъ бо прельсти1ша сHніz, и3 tпад0ша надёющесz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ез8 лжи2 соверши1тсz зак0нъ, и3 премyдрость во ўстёхъ вёрныхъ совер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yжъ ўчeный ўвёда мн0гw, и3 многоискyсный повёсть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же не и3скуси1сz, мaлw вёсть: њбходsй же страны6 ўмн0житъ хи1тр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н0гw ви1дэхъ во њбхождeніи моeмъ, и3 в‰щшаz словeсъ мои1хъ рaзум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мн0гащи дaже до смeрти бёдствовахъ, и3 спасeнъ бhхъ си1хъ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yхъ боsщихсz гDа поживeтъ, надeжда бо и4хъ на сп7сaющаго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оsйсz гDа ни чегw2 ўбои1тсz и3 не ўстраши1тсz, т0й бо надeжд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Боsщемусz гDа блажeнна душA: чи1мъ њдержи1тсz, и3 кто2 є3мY ўтвержд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Џчи гDни на лю1бzщыz є3го2: защищeніе си1лы и3 ўтверждeніе крёпости, покр0въ t вaра и3 покр0въ въ полyдне, хранeніе t претыкaніz и3 п0мощь t пад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здвизazй дyшу и3 просвэщazй џчи, и3зцэлeніе даsй, жив0тъ и3 блгcв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же прин0ситъ жeртву t непрaвды, приношeніе пор0чно, и3 не сyть во благоволeніе дaры беззак0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е бlговоли1тъ вhшній њ приношeніи нечести1выхъ, ни мн0жествомъ жeртвъ њчcтитъ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w жрsй сhна пред8 nтцeмъ є3гw2, тaкw приносsй жє1ртвы t и3мёніz ўб0г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Хлёбъ ўбHгимъ жив0тъ ўб0гихъ, лишazй є3гw2 человёкъ кровe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Ўбивaетъ и4скреннzго teмлzй є3мY поживлeніе, и3 проливaетъ кр0вь лишazй мзды2 наeм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Е#ди1нъ созидazй, ґ другjй разорszй, что2 ўспёетъ б0лэе, т0кмw тр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Е#ди1ному молsщусz, ґ друг0му проклинaющу, к0егw глaсъ ўслhшитъ вL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Њмывazйсz t мертвецA и3 пaки прикасazйсz є3мY, кaz п0льза є3мY t б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aкw человёкъ постsйсz њ грэсёхъ свои1хъ и3 пaки ходsй и3 т†zжде творsй, мольбY є3гw2 кто2 ўслhшитъ, и3 что2 ўспЁ смирeніемъ свои1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облюдazй зак0нъ ўмножaетъ приношє1ніz, прин0ситъ жeртву спасeніz внимazй зaповэ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даsй благодaть ѓки приносsй семідaлъ, и3 творsй ми1лостыню ѓки жрsй жeртву хва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lговолeніе гDне є4же tступи1ти t лукaвства, и3 њчищeніе є4сть є4же tступи1ти t не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kви1сz пред8 гDемъ т0щь: вс‰ бо сі‰ зaповэди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иношeніе прaведнагw ўтучнsетъ nлтaрь, и3 благоухaніе є3гw2 пред8 вhш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жeртва мyжа прaведнагw пріsтна, и3 пaмzть є3S не забвeн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Џкомъ благи1мъ прослaви гDа и3 не ўмaли t начaтка рyк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 всsцэмъ даsніи вeсело и3мёй лицE твоE и3 со весeліемъ њсвzти2 десzти1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aждь вhшнему по даsнію є3гw2, и3 џкомъ благи1мъ приwбрётеніе ру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гDь воздаsй є4сть и3 седмери1цею воздaст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aра не ўмалsй, и4бо не пріи1метъ, и3 не внимaй жeртвэ непрaвед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гDь судіS є4сть, и3 нёсть ў негw2 слaвы ли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пріи1метъ лицA на ўб0га и3 моли1тву њби1димагw ўслhш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прeзритъ моли1твы си1рагw, ни вдови1цы, є3гдA и3зліeтъ пр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слeзы ли вдови6чи по лани1тома текyтъ, и3 в0пль є3S на навeдшаго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лужaй (бGу) во благоволeніи пріsтъ бyдетъ, и3 моли1тва є3гw2 до w4блакъ д0й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моли1тва смирeннагw пр0йде w4блаки, и3 д0ндеже прибли1житсz, не ўтёш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не tстyпитъ, д0ндеже посэти1тъ вhшній, сyдитъ въ прaвду и3 сотвори1тъ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гDь не замeдлитъ, нижE и4мать долготерпёти њ ни1хъ, д0ндеже сокруши1тъ чрє1сла неми1лости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kзhкwмъ воздaстъ мeсть, д0ндеже потреби1тъ мн0жество досади1телей и3 ски1птры непрaведныхъ сокруш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0ндеже воздaстъ человёку по дэsніємъ є3гw2, по дэлHмъ человёчєскимъ и3 помышлeніє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0ндеже разсyдитъ суд0мъ лю1ди сво‰ и3 возвесели1тъ | млcті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К0ль краснA ми1лость во врeмz ск0рби є3гw2, ћкоже w4блацы дождeвніи во врeмz безд0жді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ми1луй ны2, вLко, б9е всёхъ, и3 возз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наложи2 стрaхъ тв0й на вс‰ kз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здви1гни рyку твою2 на kзhки ч{жды, и3 да ќзрzтъ си1л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оже пред8 ни1ми њс™и1лсz є3си2 въ нaсъ, тaкожде пред8 нaми возвели1чисz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а познaютъ тS, ћкоже и3 мы2 познaхомъ тS, ћкw нёсть бGа рaзвэ тебє2,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Њбнови2 знaмєніz и3 и3змэни2 чуде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ослaви рyку и3 мhшцу деснyю (твою2), воздви1гни ћрость и3 и3злjй гнё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зми2 сопостaта и3 сотри2 враг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спэши2 врeмz и3 помzни2 клsтву, и3 да повёдzтъ вели6чіz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нёвомъ nгнS поzдeнъ да бyдетъ спасazйсz, и3 њѕлоблsющіи людjй твои1хъ да њбрsщутъ пaгу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окруши2 главы6 кнzзeй врaжіихъ, глаг0лющихъ: нёсть рaзвэ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обери2 вс‰ кwлёна ї†кwвлz и3 наслёдствуй и5хъ ћкоже t нач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ми1луй лю1ди, гDи, нарэчє1нныz и4менемъ твои1мъ, и3 ї}лz, є3г0же пeрвенцемъ нарeк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Ўщeдри грaдъ с™hни твоеS, їеrли1мъ, мёсто пок0ищ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сп0лни сіHна взsти словесA тво‰, и3 t слaвы твоеS лю1д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aждь свидётелство сyщымъ t начaла твaремъ твои6мъ и3 воздви1гни прbр0чєствіz с{щаz њ и4мени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aждь мздY терпsщымъ тебE, и3 прbр0цы твои2 да ўвёр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Ўслhши, гDи, мольбы6 моли1твєнникъ твои1хъ, по бlгословeнію ґарHню њ лю1де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ўразумёютъ вси2 сyщіи на земли2, ћкw ты2 гDь є3си2, бGъ вэк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сsко брaшно ћстъ чрeво: є4сть же брaшно брaшна добрё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Гортaнь вкушaетъ бр†шна t л0ва, тaкw сeрдце разуми1во словесA лHж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eрдце стропти1во дaстъ печaль, и3 человёкъ многоискyсный воздaс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сsкагw мyжеска п0лу пріи1метъ женA: є4сть же дщeрь дщeре лyч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обр0та жeнска весели1тъ лицE и3 над8 всE желaніе человёческо пред8успэ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є4сть на љзhцэ є3S ми1лость и3 кр0тость, нёсть мyжъ є3S т0ченъ сынHмъ человёчє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тzжaвый женY начинaетъ и3мёти стzжaніе, пом0щника по себЁ и3 столпA пок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дёже нёсть њгрaды, расхищeно бyдетъ и3мёніе, и3 и3дёже нёсть жены2, возд0хнетъ скитa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кт0 бо повёритъ воwружeну разб0йнику преходsщу t грaда во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Тaкожде и3 человёку не и3мyщу гнэздA и3 њбитaющу, и3дёже њбвечерsе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сsкъ дрyгъ речeтъ: содружи1хсz є3мY и3 ѓзъ. Но є4сть дрyгъ и4менемъ т0чію дрy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ечaль не пребывaетъ ли до смeрти, пріsтель и3 дрyгъ претворszйсz во враг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лукaво помышлeніе, tкyду и3звали1лосz є3си2 покрhти сyшу лe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ріsтель њ весeліи дрyжни срaдуетсz, ґ во врeмz ск0рби проти1в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іsтель со дрyгомъ труждaетсz чрeва рaди и3 проти1ву брaни в0зметъ щ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забyди дрyга въ души2 твоeй и3 не поминaй є3гw2 во и3мёніи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сsкъ совётникъ возн0ситъ совётъ, но є4сть совэщazй њ себЁ сам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 совётника храни2 дyшу твою2 и3 разумёй пeрвэе, что2 є3мY потрeба: сaмъ бо себЁ совэща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не когдA возложи1тъ на тS жрeбій и3 речeтъ ти2: д0бръ пyть тв0й: и3 стaнетъ прsмw, ви1дэти, что2 сбyдетсz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совэщавaй съ подзирaющимъ тS и3 t зави1дzщихъ ти2 скрhй со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о жен0ю њ ревнyющей є4й и3 со страшли1вымъ њ брaни, съ купцeмъ њ мёнэ и3 со купyющимъ њ продaжи, со зави1дливымъ њ благодар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ъ неми1лостивымъ њ поми1лованіи, съ лэни1вымъ њ всsцэмъ дё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ъ наeмникомъ годовhмъ њ совершeніи, съ раб0мъ лэни1вымъ њ мн0зэ дёла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внемли2 си6мъ њ всsцэмъ совэщa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о т0кмw съ мyжемъ благоговёйнымъ пrнw бyди, є3г0же ѓще познaеши соблюдaюща зaпwвэди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4же душeю своeю по души2 твоeй, и3 ѓще согрэши1ши, споболи1т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овётъ сeрдца ўстaви, нёсть бо ти2 вёрнэ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ушa бо мyжа возвэщaти нёкогда б0лэе њбhче, нeжели сeдмь блюсти1теліе выс0цэ сэдsщіи на стрaж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њ всёхъ си1хъ помоли1сz вhшнему, да ўпрaвитъ во и4стинэ пyть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ачaтокъ всsкагw дёла сл0во, и3 прeжде всsкагw дёланіz со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лёдъ и3змэнeніz сердeчна лицE. Четhри ч†сти происх0дzтъ: добро2 и3 ѕло2, жив0тъ и3 смeрть: и3 њбладazй и4ми всегдA љзhк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сть мyжъ хи1тръ и3 наказaтель мнHгимъ, ґ своeй души2 неключи1мь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Е$сть ўмудрszйсz въ словесёхъ ненави1димь: сeй всsкіz пи1щи лишe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 данa бо бhсть є3мY t гDа благодaть, ћкw всsкіz премyдрости лишe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Е$сть премyдръ своeй души2, и3 плоды2 рaзума є3гw2 во ўстёхъ вBр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Мyжъ премyдръ лю1ди сво‰ накaжетъ, и3 плоды2 рaзума є3гw2 вBр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Мyжъ премyдръ и3сп0лнитсz благословeніz, и3 ўблажaтъ є3го2 вси2 зрs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Жив0тъ мyжа въ числЁ днjй: ґ днjе ї}лєвы безчи1слен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емyдрый во свои1хъ лю1дехъ наслёдитъ вёру, и3 и4мz є3гw2 жи1во бyдетъ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Чaдо, въ животЁ твоeмъ и3скуси2 дyшу твою2 и3 ви1ждь, что2 є4й ѕло2 є4сть, и3 не дaждь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бо не вс‰ всBмъ на п0льзу, и3 не всsка душA во всeмъ благово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Не пресыщaйсz во всsцэй слaдости и3 не разливaйсz на (разли1чіе) брaш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4бо во мн0зэхъ брaшнахъ недyгъ бyдетъ, и3 пресыщeніе прибли1житъ дaже до холe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пресыщeніемъ бо мн0зи ўмр0ша, внимazй же приложи1тъ житіE.</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читaй врачA проти1ву потрeбъ чeстію є3гw2, и4бо гDь создA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t вhшнzгw бо є4сть и3зцэлeніе, и3 t царS пріи1метъ д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Худ0жество врачA вознесeтъ главY є3гw2, и3 пред8 вельм0жами ўдиви1мь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Dь создA t земли2 врачєвaніz, и3 мyжъ мyдрый не возгнушaетсz и4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t дрeва ли њслади1сz водA, да познaна бyдетъ си1л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т0й дaлъ є4сть худ0жество человёкwмъ, да слaвитсz въ чудесё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ёми ўврачевA и3 tsтъ бwлёзн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Мmровaрецъ си1ми состр0итъ смэшeніе, и3 не скончaютсz дэлA є3гw2, и3 ми1ръ t негw2 є4сть на лицы2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Чaдо, въ болёзни твоeй не презирaй, но моли1сz гDеви, и3 т0й тS и3зцэ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ступи2 t прегрэшeніz и3 напрaви рyцэ, и3 t всsкагw грэхA њчи1сти сeрдц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aждь благоухaніе и3 пaмzть семідaла и3 ўмaсти приношeніе, ѓкибы не пeрвэе принос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aждь мёсто врачY, гDь бо є3го2 создA: и3 да не ўдали1тсz t тебє2, потрeбенъ бо ти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Е$сть врeмz, є3гдA въ рукY є3гw2 благоух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4бо и3 тjи гDеви м0лzтсz, да ўпрaвитъ и5мъ пок0й и3 и3зцэлeніе рaди њздрав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огрэшazй пред8 сотв0ршимъ є3го2 впадeтъ въ рyцэ врач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Чaдо, над8 мертвецeмъ и3сточи2 слeзы и3 ћкоже ѕлЁ стрaждущь начни2 плaчь: и3 ћкоже дост0итъ є3мY, соскyтай тёло є3гw2 и3 не прeзри погребe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0рекъ сотвори2 плaчь и3 рыдaніе тепло2, и3 сотвори2 сётованіе, ћкоже є3мY дост0итъ, дeнь є3ди1нъ и3 двA хулeніz рaди, и3 ўтёшисz печaли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t печaли бо смeрть бывaетъ, и3 печaль сердeчнаz слsчетъ крёп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ъ нанесeніи пребывaетъ и3 печaль, и3 житіE ни1щагw въ сeрд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дaждь въ печaль сeрдца твоегw2, њстaви ю5 помzнyвъ послBднz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забyди, нёсть бо возвращeніz: и3 є3мY п0льзы не сотвори1ши, и3 себE њѕл0б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мzни2 сyдъ є3гw2, ћкw си1це и3 тв0й: мнЁ вчерA, ґ тебЁ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пок0и мертвецA ўпок0й пaмzть є3гw2, и3 ўтёшисz њ нeмъ во и3сх0дэ дyх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ремyдрость кни1жника во благоврeменіи прaзднества, и3 ўмалszйсz дэsніемъ свои1мъ ўпремyдр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Чи1мъ ўмудри1тсz держaй њрaло и3 хвалsйсz nстн0мъ, гонsй волы2 и3 њбращazйсz въ дёлэхъ и4хъ, и3 п0вэсть є3гw2 въ сынёхъ ю4нч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eрдце своE дaстъ возрhти бразды6, и3 бдёніе є3гw2 на насыщeніихъ ю4ни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Тaкw всsкъ древодёлz и3 ґрхітeктwнъ, и4же нHщи ћкw дни6 провождaетъ, дёлаz и3зва‰ніz печaтей, и3 прилэжaніе є3гw2 и3змэни1ти разли1ч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eрдце своE дaстъ ўпод0бити живописaніе, и3 бдёніе є3гw2 є4же соверши1ти дё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Тaкожде и3 ковaчь сэдS бли1з8 нaковални и3 соглsдаzй дёло желёза: курeніе nгнS ўдручи1тъ тёло є3гw2, и3 теплот0ю пeщи ўтруд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глaсъ млaта њбнови1тъ ќхо є3гw2, и3 прsмw под0бію сосyда џч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eрдце своE вдaстъ на скончaніе дёлъ, и3 бдёніе є3гw2 ўкраси1ти до кон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Тaкожде и3 скудeльникъ сэдS на дёлэ своeмъ и3 вертS ногaма свои1ма к0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4же въ печaли лежи1тъ вhну на дёлэ своeмъ, и3зчислsемо всE дёла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мhшцею своeю воwбрази1тъ брeніе и3 пред8 ногaма преклони1тъ крёпос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eрдце своE вдaстъ скончaти сосyдъ, и3 бдёніе є3гw2 њчи1стити пe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си2 сjи на рyки сво‰ надёютсz, и3 кjйждо въ дёлэ своeмъ ўмудрs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Без8 тёхъ не насели1тсz грaдъ, и3 не вселsтсz, ни пох0дzтъ и3 въ соб0рище не в0зм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на прест0лэ же судjй не сsдутъ и3 завёта судY не размhслzтъ, нижE и4мутъ и3звэщaти наказaніz и3 судA, и3 въ при1тчахъ не њбрsщ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но т0кмw здaніємъ житє1йскимъ прилэжaтъ, и3 молeніе и4хъ въ дёланіи худ0жеств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0чію вдаsй дyшу свою2 и3 размышлszй въ зак0нэ вhшнzгw премyдрости всёхъ дрeвнихъ взhщетъ и3 во прbр0чествіихъ поучaтисz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Hвэсти мужeй и3мени1тыхъ соблюдeтъ и3 во и3зви6тіz при1тчей совн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окровє1ннаz при1тчей и3зhщетъ и3 въ гадaніи при1тчей пожив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средЁ вельм0жъ послyжитъ и3 пред8 старёйшину kв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ъ земли2 чужди1хъ kзы6къ пр0йдетъ, добр0 бо и3 ѕло2 въ человёцэхъ и3ску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eрдце своE вдaстъ ќтреневати ко гDу сотв0ршему є3го2 и3 пред8 вhшнимъ пом0литсz, и3 tвeрзетъ ўстA сво‰ на моли1тву и3 њ грэсёхъ свои1хъ пом0л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гDь вeлій восх0щетъ, дyхомъ рaзума и3сп0лн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0й њдожди1тъ глаг0лы премyдрости своеS и3 въ моли1твэ и3сповёстсz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0й ўпрaвитъ совётъ є3гw2 и3 худ0жество и3 въ сокровeнныхъ є3гw2 размышлsти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0й и3звэсти1тъ наказaніе ўчeніz є3гw2 и3 въ зак0нэ завёта гDнz похвaл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схвaлzтъ рaзумъ є3гw2 мн0зи, и3 до вёка не поги1б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tи1детъ пaмzть є3гw2, и3 и4мz є3гw2 поживeтъ въ р0ды ро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емyдрость є3гw2 повёдzтъ kзhцы, и3 хвалY є3гw2 и3сповёсть цRко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пребyдетъ, приусв0итъ себЁ, и3 ѓще почjетъ, и4мz њстaвитъ пaче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Е#щE размhсливъ повёмъ, и3 ћкоже луны2 полнотA нап0лни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слyшайте менE, препод0бніи сhнове, и3 прозsбните ћкw ши1пки произрастaющыz при пот0цэ сeл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ћкоже лівaнъ дади1те благов0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роцвэти1те цвётъ ћкw крjнъ, преподади1те воню2 и3 восп0йте пёс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Благослови1те гDа во всёхъ дёлэхъ є3гw2, дади1те и4мени є3гw2 вели1чіе и3 и3сповёдайтесz во хвалe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ъ пёснехъ ўстeнъ и3 въ гyслехъ, и3 си1це рцhте во и3сповёда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элA гDнz вс‰ ћкw дwбрA ѕэлw2, и3 всsко повелёніе во врeмz своE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нёсть рещи2: что2 сіE; на что2 сіE; вс‰ бо сі‰ во врeмz своE взы6скан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л0вомъ є3гw2 стA водA ћкw ст0гъ, и3 гlг0ломъ ќстъ є3гw2 пріsтєлища вwдн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велёніемъ є3гw2 всsкое благоволeніе, и3 нёсть, и4же ўмaлитъ спc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элA всsкіz пл0ти пред8 ни1мъ, и3 нёсть ўкрhтисz t nчe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 вёка на вёкъ призрЁ, и3 ничт0же є4сть ди1вно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ёсть рещи2: что2 сіE; на что2 сіE; вс‰ бо на потрeбу и4хъ создан†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Блгcвeніе є3гw2 ћкw рэкA покры2 и3 ћкw пот0къ сyшу нап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и1це гнёвъ є3гw2 kзhцы наслёдzтъ, ћкw преврати2 в0ду въ слaн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утіE є3гw2 преподHбнымъ прaви, тaкw беззак0нникwмъ претык†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Благ†z благи6мъ создан† бhша и3з8 начaла, тaкожде грBшным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Начaло всsкіz потрeбы въ житіE человёку, водA и3 џгнь, и3 желёзо и3 с0ль, и3 семідaлъ пшени1цы и3 млеко2 и3 мeдъ, кр0вь гр0здова и3 мaсло и3 ри1з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с‰ сі‰ благочести6вымъ во благ†z, си1це и3 грёшникwмъ превратsтсz во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yть дyси, и5же с0здани бhша на мeсть и3 ћростію своeю ўтверди1ша р†ны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о врeмz скончaніz и3злію1тъ крёпость и3 ћрость сотв0ршагw и5хъ соверш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Џгнь и3 грaдъ, и3 глaдъ и3 смeрть, вс‰ сі‰ создан† бhша на м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зyбы ѕвэрeй и3 скwрпjи, и3 є3х‡дны и3 мeчь tмщazй въ поги1бель нечести1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въ зaповэдехъ є3гw2 возвеселsтсz, и3 на земли2 на потрeбу ўгот0вzтсz, и3 во бременaхъ свои1хъ не и4мутъ прейти2 сл0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егw2 рaди и3спeрва ўтверди1хсz и3 размhслихъ и3 въ писaніи њстaв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вс‰ дэлA гDнz бл†га, и3 всю2 потрeбу во врeмz своE подa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нёсть рещи2: сіE сегw2 ѕлёе: вс‰ бо во врeмz на ўгождeніе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нн7э всёмъ сeрдцемъ и3 ўсты6 восп0йте и3 благослови1те и4мz гDн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прaзднство вeліе создано2 бhсть всsкому человёку, и3 и4го тsжко на сынёхъ ґдaмлихъ, t днE и3сх0да и3з8 чрeва мaтере и4хъ до днE погребeніz въ мaтерь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азмышлє1ніz и4хъ и3 стрaхъ сердeчный, помышлeніе чazніz, дeнь сконч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 сэдsщагw на прест0лэ слaвы и3 дaже до смирeннагw на земли2 и3 пeпе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t носsщагw багрzни1цу и3 вэнeцъ и3 дaже до њдэвaющагwсz льнs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рость и3 зaвисть, и3 мzтeжъ и3 молвA, и3 стрaхъ смeрти и3 враждA и3 рвeніе, и3 во врeмz пок0z на л0жи с0нъ нощнhй и3змэнsетъ рaзу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aлw ћкw ничт0же на пок0й, и3 t тогw2 во снёхъ ћкw во днeхъ блюд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змущeнъ видёніемъ сeрдца своегw2, ћкw и3збэжaвъ t лицA брaни, во врeмz спасeніz своегw2 востA, и3 дивsсz ни при є3ди1нэмъ же стрa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о всsкою пл0тію t человёка дaже до скотA, и3 на грёшныхъ седмери1цею к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мeрть и3 кр0вь, и3 рвeніе и3 nрyжіе, наведє1ніz, глaдъ и3 сокрушeніе и3 р†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а беззак0нныхъ создан† бhша сі‰ вс‰, и3 си1хъ рaди бhсть пот0п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с‰, є3ли6ка t земли2, въ зeмлю возвращaютсz, и3 t воды2, въ м0ре возвращ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сsкъ дaръ и3 непрaвда и3стреби1тсz, ґ вёра во вёкъ стоsти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мёніе непрaведныхъ ћкw рэкA и4зсхнетъ, и3 ћкоже гр0мъ вели1къ въ д0ждь возгрем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Е#гдA разгнeтъ рyцэ, возвесели1тсz, тaкw преступaющіи до концA и3зчeз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зч†діz нечести1выхъ не ўмн0жатъ вётвій, и3 корє1ніz нечи6стаz на твeрдэ кaм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ѕлaкъ над8 всsкою вод0ю и3 на брeзэ рэки2 прeжде всsкіz травы2 и3ст0рж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лагодaть ћкw рaй во благословeніихъ, и3 ми1лостынz во вёкъ пре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Жив0тъ самодов0лнагw дёлателz ўслади1тсz, и3 пaче nбои1хъ њбрэтazй сокр0в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Ч†да и3 созидaніе грaда ўтверждaютъ и4мz, и3 пaче nбои1хъ женA непор0чна вмэнs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іно2 и3 мусікjа веселsтъ сeрдце, ґ пaче nбои1хъ возлюблeніе премyд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вирёль и3 pалти1рь ўслаждaютъ пёснь, ґ пaче nбои1хъ љзhкъ слaд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лагодaти и3 добр0ты возжелaетъ џко твоE, ґ пaче nбои1хъ ѕлaка сё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іsтель и3 дрyгъ срэт†ющасz во врeмz, ґ пaче nбои1хъ женA съ мyж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Брaтіz и3 п0мощь во врeмz ск0рби, ґ пaче nбои1хъ ми1лостынz и3збaв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Злaто и3 сребро2 ўтвердsтъ н0гу, ґ пaче nбои1хъ совётъ благоуг0д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мёніе и3 крёпость вознесyтъ сeрдце, ґ пaче nбои1хъ стрaх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ёсть во стрaсэ гDни ўмалeніz и3 нёсть въ нeмъ лишeніz п0мо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трaхъ гDень ћкw рaй благословeніz, и3 пaче всsкіz слaвы покры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Чaдо, живот0мъ просли1вымъ не живи2: лyчше ўмрeти, нeжели прос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Мyжъ зрS на чуждyю трапeзу, нёсть жив0тъ є3гw2 въ числЁ животA: њпечaлитъ дyшу свою2 чуждhми брaш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мyжъ же худ0гъ и3 накaзанъ сохра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о ўстёхъ нестыдли1вагw прошeніе ўслади1тсz, и3 во чрeвэ є3гw2 џгнь возгори1тс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xml:space="preserve"> смeрте, к0ль горькA твоS є4сть пaмzть человёку ми1рнw во и3мёніихъ свои1хъ живy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мyжеви не пекyщусz и3 благополyчну во всёхъ, и3 є3щE возмогaющу пріsти пи1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смeрте, д0бръ сyдъ тв0й є4сть человёку трeбующему и3 ўмалsющусz крёп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послёдней стaрости сyщему и3 пекyщусz њ всёхъ, и3 невёрствующу и3 погуби1вшу терп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б0йсz судA смeрти: помzни2 пє1рваz тво‰ и3 послBднzz, сeй бо сyдъ t гDа всsцэй пл0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что2 tмeщешисz бlговолeніz вhшнzгw; ѓще дeсzть, ѓще сто2, ѓще тhсzща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ёсть во ѓдэ њбличeніz жив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Ч†да бывaютъ мє1рзка ч†да грёшникwвъ, и3 жив{щаz въ селeніихъ нечести1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ч†дъ грёшныхъ поги1бнетъ наслёдіе, и3 съ сёменемъ и4хъ вhну пон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NтцA нечести1ва ўкорsтъ ч†да, ћкw є3гw2 рaди поношeніе пріи1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0ре вaмъ, мyжіе нечести1віи, и4же њстaвисте зак0нъ бGа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ѓще родитeсz, на клsтву родитeсz: и3 ѓще ќмрете, въ клsтву раздэлeн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с‰, є3ли6ка t земли2, въ зeмлю п0йдутъ: тaкожде нечести1віи t клsтвы въ пaгу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ётованіе человёкwвъ въ тэлесёхъ и4хъ: и4мz же грёшникwвъ неблаг0е потреб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ецhсz њ и4мени, т0 бо ти2 пребывaетъ пaче тhсzщъ вели1кихъ сокр0вищъ зл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лагaгw житіS число2 днjй, и3 д0брое и4мz во вёки пре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аказaніе въ ми1рэ соблюди1те, ч†да: премyдрость же сокровeнна и3 сокр0вище неzвлeнно, кaz п0льза во nб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Лyчше человёкъ скрывazй бyйство своE, нeжели человёкъ скрывazй премyдрость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ёмже u5бо ўсрами1тесz словeс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ёсть бо блaго всsкъ срaмъ сохранsти, и3 не вс‰ всBмъ въ вёрэ благовол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тыди1тесz пред8 nтцeмъ и3 мaтерію њ блудЁ и3 пред8 си1льнымъ и3 властели1номъ њ лж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ред8 судіeю и3 кнsземъ њ согрэшeніи, пред8 соб0ромъ и3 людьми2 њ беззак0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ед8 џбщникомъ и3 дрyгомъ њ непрaвдэ, и3 на мёстэ, и3дёже живeши, њ тать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ред8 и4стиною б9іею и3 завётомъ, и3 t њпeртіz лактeй на трапeзэ, t прельщeніz взsтіz и3 даs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t цэлyющихъ њ молчaніи, t видёніz жены2 блудни1цы и3 t tвращeніz ср0днича ли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 tsтіz чaсти и3 даsніz и3 t присмотрeніz жены2 мужaты и3 t њбольщeніz рабhн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не приступи2 ко nдрY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ред8 др{ги њ словесёхъ пон0сныхъ, и3 по даsніи не поно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t повторeніz и3 сл0ва слhшаніz и3 t tкровeніz словeсъ тaйныхъ: и3 бyдеши стыдли1въ и4стиннw и3 њбрэтazй благодaть пред8 всsкимъ человёко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 стыди1сz њ си1хъ и3 не пріими2 лицA, є4же согрэш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њ зак0нэ вhшнzгw и3 завётэ, и3 њ судЁ, є4же њправдaти нечести1в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њ словеси2 соoбщника и3 њ пyтницэхъ, и3 њ даsніи наслёдіz друг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њ и4стинэ мёрила и3 вёсwвъ, њ стzжaніи мн0гихъ и3 мaл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њ разли1чіи продаsніz купцє1въ и3 њ наказaніи мн0зэ ч†дъ, и3 є4же рабY лукaву рeбра њкровaв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а женЁ лукaвэ добро2 (є4сть) печaть, и3 и3дёже мнHги рyки, за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же ѓще предaси, въ число2 и3 мёру, дaждь и3 возми2 всE писa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Њ наказaніи неразyмива и3 бyzгw, и3 престарёлагw судsщагwсz съ ю4ными, и3 бyдеши накaзанъ и4стиннw и3 и3скушeнъ пред8 всsкимъ живyщ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щeрь nтцY сокровeнно бдёніе, и3 попечeніе њ нeй tгонsетъ с0нъ: во ю4ности своeй да не когдA презрёетъ и3 сожи1телствующи (съ мyжемъ), да не когдA возненави1дэн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дёвствэ да не когдA њскверни1тсz и3 во џтчихъ є3S непрaздна бyдетъ, и3 съ мyжемъ сyщи да не когдA престyпитъ и3 сожи1телствующи да не когдA непл0ды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ад8 дщeрію безстyдною ўтверди2 стрaжу, да не когдA сотвори1тъ тS њбрaдованіе врагHмъ, бесёду во грaдэ и3 tлучeнаго t людjй, и3 посрами1тъ тS въ нар0дэ мн0з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взирaй на добр0ту всsкагw человёка и3 посредЁ жeнъ не сэ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 ри1зъ бо и3сх0дитъ м0ліе, и3 t жены2 лукaвство жeнск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Лyчше ѕл0ба мyжеска, нeжели добродётелнаz женA, и3 женA посрамлsющаz въ пон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мzнY u5бо дэлA гDнz, и3 ±же ви1дэхъ, повёмъ: во словесёхъ гDнихъ дэл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0лнце просвэщaz на вс‰ призрЁ, и3 слaвы є3гw2 и3сп0лнено дёл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сотвори2 ли с™ы6мъ гDь повёдати вс‰ чудесA є3гw2, ±же ўтверди2 гDь вседержи1тель, ўтверди1тисz всемY во слaв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eздну и3 сeрдце и3зслёдова и3 въ ковaрствэхъ и4хъ размhсли: разумЁ бо гDь всsко вёдэніе и3 призрЁ на знaменіе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озвэщaz мимошє1дшаz и3 б{дущаz и3 tкрывaz слэды2 тaй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прeйде є3гw2 всsко помышлeніе, не ўтаи1сz t негw2 ни є3ди1но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ели6чіz премyдрости своеS ўкраси2: и4же є4сть прeжде вёка и3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и приложи1сz, ни ўмaлисz и3 не вострeбова ни є3ди1нагw совёт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К0ль вс‰ дэлA є3гw2 вожделBнна, и3 дaже до и4скры є4сть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с‰ сі‰ живyтъ и3 пребывaютъ во вёкъ во всёхъ трeбованіихъ, и3 вс‰ послyша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с‰ суг{ба, є3ди1но проти1ву є3ди1нагw: и3 не сотвори2 ничт0же скyд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Е#ди1но t є3ди1нагw ўтверди2 благ†z: и3 кто2 насhтитсz, зрS слaву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aва высоты2, твeрдь чистоты2, зрaкъ небесE въ видёніи слa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0лнце во kвлeніи возвэщaющее во и3сх0дэ сосyдъ ди1венъ, дёло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полyдни своeмъ и3зсушaетъ странY, и3 прsмw вaру є3гw2 кто2 посто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ки) пeщь дhшущее въ дёлэхъ вaра, трегyбw с0лнце пожигaющее г0ры: воскурє1ніz џгнєннаz и3здhшущее и3 простирaющее лучи6 њмрачaетъ џ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eлій гDь сотвори1вый є5, и3 словесы2 свои1ми ўскори2 шeств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лунA всBмъ во своE врeмz kвлsетъ лBта и3 знaменіе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 луны2 знaменіе прaздника: свэти1ло ўмалsющеесz до кон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Мцcъ по и4мени своемY є4сть, возрастaющь ди1внw во и3змэн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осyдъ њполчeній на высотЁ, на твeрди небeснэй сіsю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обр0та небесE, слaва ѕвёздъ, красотA свэтsщисz на выс0ких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ловесы2 с™aгw стaнутъ по чи1ну и3 не и4мутъ њслабёти въ стражбa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и1ждь дугY и3 благослови2 сотв0ршаго ю5, ѕэлw2 прекрaсна сіsніе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кружи2 нeбо њкружeніемъ слaвы, рyцэ вhшнzгw простр0стэ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велёніемъ є3гw2 потщaсz снёгъ, и3 ўскорsетъ м0лнію судб0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егw2 рaди tверз0шасz сокрHвища, и3 парsтъ w4блацы ћкw пти6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ели1чіемъ свои1мъ ўкрэпи2 w4блаки, и3 сокруши1шасz кaменіе грaд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оззрёніемъ є3гw2 подви1жутсz г0ры, и3 в0лею є3гw2 возвёетъ ю4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лaсъ гр0ма є3гw2 порази2 зeмлю, и3 бyрz сёверова и3 ви1хорь вёт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w пти6цы парsщыz сhплетъ снёгъ, и3 ћкоже прyзи садsщіисz спадє1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обр0тэ бёлости є3гw2 подиви1тсz џко, и3 њ дожди2 є3гw2 ўжaснетсz сeрд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лaну ћкw с0ль на зeмлю сhплетъ, и3 смeрзшисz бывaетъ на концы2 nст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тудeнъ вётръ сёверный возвёетъ, и3 смeрзнетсz лeдъ t воды2: на всsцэмъ собрaніи воднёмъ њбитaти и4мать, и3 ѓки во броню2 њблечeтсz во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оsстъ г0ры и3 пусты6ни пожжeтъ, и3 ўгаси1тъ травY ћкw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зцэлeніе всёхъ со тщaніемъ мглA: росA срэтaющаz t вaра ўтиш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Мhслію є3гw2 престA бeздна, и3 насади2 въ нeй (гDь) џстро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лaвающіи по м0рю повёдаютъ бёдство є3гw2, и3 слyхомъ ўшeсъ нaшихъ чуди1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тaмw (сyть) пресл†вна и3 ч{дна дэлA є3гw2, разли1чіе всsкагw жив0тнагw, создaніе ки1т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мъ благополyчный конeцъ св0й получaютъ и3 сл0вомъ є3гw2 составлsютсz всsчє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Мн0гw и4мамы рещи2, и3 не и4мамы пости1гнути, и3 скончaніе словeсъ: всE є4сть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лaвzще є3го2 гдЁ ўкрэпи1мсz; т0й бо вели1къ пaче всёхъ дёл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трaшенъ гDь и3 вели1къ ѕэлw2, и3 чyдно могyтств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лaвzще гDа вознеси1те, є3ли1кw ѓще м0жете, превзhдетъ бо и3 є3щ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озносsще є3го2 ўмн0житесz крёпостію: не труди1тесz, не и4мате бо пости1гну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Кто2 ви1дэ є3го2 и3 и3сповёсть; и3 кто2 возвели1читъ є3го2, ћкоже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МнHга сокровє1на сyть в‰щшаz си1хъ: м†лаz бо ви1дэхомъ дёл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с‰ бо сотвори2 гDь и3 бlгочести1вымъ дадE премyдрост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схвaлимъ ќбw мyжы сл†вны и3 nтцы2 нaшz въ быті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Мн0гу слaву создA гDь въ ни1хъ вели1чіемъ свои1мъ t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осп0дствующе во цaрствіихъ свои1хъ и3 мyжіе и3мени1ти си1лою, совётующе рaзумомъ свои1мъ, провэщaвшіи во прbр0честв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тарBйшины людjй въ совётэхъ и3 въ рaзумэ пис†ніz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ем{драz словесA въ наказaніи и4хъ, и4щуще глaса мусікjйска и3 повёдающе пHвэсти во писaн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yжіе богaтіи, њбдаровaни крёпостію, ми1рнw живyще въ жили1щи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си2 сjи въ р0дэхъ прослaвлени бhша, и3 во днeхъ и4хъ похва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yть t ни1хъ, и4же њстaвиша и4мz, є4же повёдати хвалы6: и3 сyть, и4хже нёсть пaмzти, и3 погиб0ша ћкw не сyщіи, и3 бhша ћкw не бhвше, и3 ч†да и4хъ по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о сjи мyжіе ми1лостивіи, и4хже пр†вды не забвє1ны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ъ сёменемъ и4хъ пребyдетъ д0брое наслёдіе, и3зч†діz и4хъ въ завёт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њстaсz сёмz и4хъ, и3 ч†да и4хъ по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о вёка пребyдетъ сёмz и4хъ, и3 слaва и4хъ не потреб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элесA и4хъ въ ми1рэ погребє1на бhша, ґ и3менA и4хъ живyтъ въ р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ремyдрость и4хъ повёдzтъ лю1діе, и3 похвалY и4хъ и3сповёсть цRко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Е#нHхъ ўгоди2 гDеви и3 преложи1сz, w4бразъ покаsніz род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Hе њбрётесz совершeнъ, прaведенъ, во врeмz гнёва бhсть примир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егw2 рaди бhсть њстaнокъ земли2, є3гдA бsше пот0п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авёты вёчніи положeни бhша съ ни1мъ, да не потреби1тсz пот0помъ всsка пл0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Ґвраaмъ вели1кій nтeцъ мн0жеству kзhкwвъ, и3 не њбрётесz под0бный во слaв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4же соблюдE зак0нъ вhшнzгw и3 бhсть въ завётэ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на пл0ти є3гw2 ўстaви завётъ и3 во и3скушeніи њбрётесz вёр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егw2 рaди клsтвою постaви съ ни1мъ благослови1тисz kзhкwмъ њ сёмен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ўмн0жити є3го2 ћкw пeрсть земли2, и3 ћкw ѕвёзды возвhсити сёмz є3гw2, и3 наслёдити и5мъ t м0рz до м0рz и3 t рэки2 до крaz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њ їсаaцэ ўтверди2 си1це ґвраaма рaди nтцA є3гw2 благословeніе всёхъ человёкwвъ и3 за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очи2 на главЁ їaкw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ознA є3го2 блгcвє1ніи свои1ми и3 дадE є3го2 въ наслёдіе, и3 раздэли2 ч†сти є3гw2 на колёнъ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и3зведE t негw2 мyжа ми1лости, њбрётшаго благодaть пред8 nчесы2 всsкіz пл0т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злю1бленный бGомъ и3 челwвёки мwmсeй, є3гHже пaмzть во благословeн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Ўпод0билъ є4сть є3го2 слaвэ с™hхъ и3 возвели1чи є3го2 во стрaсэ враг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 словесёхъ є3гw2 знaмєніz ўстaви и3 прослaви є3го2 пред8 лицeмъ царeй: заповёда є3мY къ лю1демъ свои6мъ и3 показA є3мY слaв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вёрэ и3 кр0тости є3гw2 њс™и2 є3го2, и3збрA є3го2 t всsкіz пл0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лhшанъ сотвори1лъ є4сть є3мY глaсъ св0й и3 введE є3го2 во мгл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дE є3мY пред8 лицeмъ зaпwвэди, зак0нъ жи1зни и3 вёдэніz, є4же научи1ти їaкwва завёту и3 судбaмъ є3гw2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ҐарHна возвhси с™а, под0бна є3мY брaта є3гw2 t колёна леv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стaви є3мY завётъ вёченъ и3 дадE є3мY їерeйство людjй, ўблажи2 є3го2 благоукрашeніемъ и3 препоsса є3го2 nдeждою слa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њблечE є3го2 въ совершeніе хвалeніz и3 ўтверди2 є3го2 сосyдами крёп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стeгнми и3 поди1ромъ и3 є3пwмjд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њкружи2 є3го2 шипки6 златhми и3 звонцы6 мн0гими w4крестъ, глашaти глaсъ во ступaніихъ є3гw2, слhшанъ твори1ти глaсъ въ цeркви въ пaмzть сынHмъ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nдeждою с™0ю, со злaтомъ и3 v3акjнfомъ и3 порфЂрою, дёломъ пестродёлца, сл0вомъ судA, kвлeньми и4ст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сткaнною багрsностію, дёломъ худ0жничимъ, кaмєніи многоцёнными, и3зваsньми печaти, въ свzзaніи злaта, дёломъ каменнодёлателz, на пaмzть въ писaніи и3звazннэмъ по числY колён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энeцъ злaтъ верхY кідaра, и3з8wбражeніе печaти с™hни, похвалA чeсти, дёло крёпости, вожделBніz nчeсъ краси6ма прекр†с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eжде є3гw2 не бhша такwвaz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њблечeсz и3ноплемeнникъ, т0чію сhнове є3гw2 и3 внyчата є3гw2 пr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Жє1ртвы и4хъ приноси6мы бsху по вс‰ дни6 непрестaннw двa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сп0лни мwmсeй рyцэ и3 помaза є3го2 є3лeемъ с™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Бhсть є3мY въ завётъ вёченъ, и3 сёмени є3гw2 во днeхъ нeба, служи1ти є3мY вкyпэ и3 свzщeнствовати, и3 благословлsти лю1ди є3гw2 и4мене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збрA є3го2 t всёхъ живhхъ принести2 жeртву гDеви, fmміaмъ и3 благоухaніе на пaмzть, на њчищeніе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адE є3мY зaпwвэди сво‰, влaсть въ завётэхъ судeбъ, научи1ти їaкwва свидёніємъ и3 въ зак0нэ є3гw2 просвэти1ти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стaша нaнь чуждjи, и3 возревновaша є3мY въ пустhни мyжіе, и4же при даfaнэ и3 ґвірHнэ, и3 с0нмъ корeовъ въ ћрости и3 гнё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и1дэ гDь и3 не бlговоли2, и3 скончaшасz ћростію гнё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отвори2 въ ни1хъ знaмєніz, погуби1ти | nгнeмъ плa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риложи2 ґарHнови слaву и3 дадE є3мY наслёдіе: начaтки пeрвыхъ жи6тъ раздэли2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Хлёбъ въ пeрвыхъ ўгот0ва на сhтость: и4бо жє1ртвы гDни ћсти бyдутъ, ±же дадE є3мY и3 сёмен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Nбaче въ земли2 людjй не наслёдствитъ, и3 въ лю1дехъ не бyдетъ є3мY чaсти: сaмъ бо чaсть є3гw2 и3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фінеeсъ сhнъ є3леазaровъ трeтій во слaвэ, є3гдA ревновaше стрaху гDню, и3 стA въ превращeніи людjй блaгостію ўсeрдіz души2 своеS, и3 ўмоли2 њ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егw2 рaди постaвленъ є3мY бhсть завётъ ми1ренъ, предстaтелемъ бhти с™hхъ и3 лю1демъ є3гw2, да бyдетъ є3мY и3 сёмени є3гw2 свzщeнства вели1чество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завётъ давjду, сhну їессeову t колёна їyдова, наслёдство царS сhна t сhна є3ди1нагw: достоsніе свzщeнства ґарHну и3 сёмен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Да дaстъ нaмъ премyдрость въ сердцaхъ нaшихъ суди1ти лю1демъ є3гw2 въ прaвду, да не потребsтсz благ†z и4хъ и3 слaва и4хъ въ р0ды и4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Крёпокъ на брaнехъ їисyсъ наvи1нъ и3 преeмникъ мwmсeовъ бhсть во прbр0че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4же бhсть по и4мени своемY вели1къ на спасeніе и3збрaнныхъ є3гw2, мсти1ти востаю1щымъ (нaнь) врагHмъ, ћкw да наслёдствитъ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К0ль прослaвленъ бhсть воздвижeніемъ рyкъ свои1хъ, и3 внегдA простирaше мeчь на грa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то2 прeжде є3гw2 си1це стA; бр†ни бо гDни т0й во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рук0ю ли є3гw2 воспzти1сz с0лнце, и3 є3ди1нъ дeнь бhсть ћкw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извA вhшнzго си1льна, є3гдA њскорблsху є3го2 врази2 w4крестъ, и3 послyша є3го2 вeлій гDь: кaменіемъ грaднымъ си1лы крёп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стреми2 брaнь на kзhки, и3схождeніемъ погуби2 проти1в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 познaютъ kзhцы всеoрyжіе є3гw2, ћкw пред8 гDемъ брaнь є3гw2: и4бо послёдова могyт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 дни6 мwmсewвы сотвори2 ми1лость сeй и3 халeвъ сhнъ їефоннjинъ, стaти проти1ву врагA, ўдержaти лю1ди t грBхъ и3 ўтоли1ти р0потъ лукaв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т† двA с{ща спасє1на бhста t шести2 сHтъ тhсzщъ пэшцє1въ, ввести2 и5хъ въ наслёдствіе, въ зeмлю точaщую млеко2 и3 мe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дадE гDь халeву крёпость, и3 дaже до стaрости пребhсть ў негw2, взhти є3мY на высотY земли2, и3 сёмz є3гw2 њбдержA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да ви1дzтъ вси2 сhнове ї}лєвы, ћкw добро2 ходи1ти в8слёдъ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удіи6 кjйждо и4менемъ свои1мъ, є3ли1кихъ не любодёйствова сeрдце, и3 є3ли1цы не tврати1шасz t гDа, и3 пaмzть и4хъ во благословeн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Hсти и4хъ да процвэтyтъ t мёст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и4мz и4хъ премэнsемо на сынёхъ, прослaвлєннымъ бhвшым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злю1бленъ гDемъ свои1мъ самуи1лъ прbр0къ гDень ўстр0и цaрство и3 помaза кн‰зи над8 людьм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к0номъ гDнимъ суди2 с0нму, и3 посэти2 гDь їaкw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ёрою своeю и3спhтанъ бhсть прbр0къ, и3 познaнъ бhсть въ вёрэ своeй вёренъ видё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ризвA гDа си1льна, є3гдA њскорблsху є3го2 врази2 є3гw2 w4крестъ, приношeніемъ ѓгнца ссyщагw млек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озгремЁ съ небесE гDь и3 глaсомъ вeліимъ ўслhшанъ сотвори2 глaс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отреби2 влады6ки т›рскіz, и3 вс‰ кн‰зи фmліст‡м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рeжде врeмене ўспeніz вёка свидётелствова пред8 гDемъ и3 хріст0мъ є3гw2: и3мёніz и3 до сапHгъ t всsкіz пл0ти не взsхъ: и3 не сотвори2 є3мY поношeніz (ни є3ди1нъ) чело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 ўспeніи своeмъ прbр0чествова и3 показA царeви кончи1ну є3гw2: и3 вознесE t земли2 глaсъ св0й, прbр0чествомъ и3стреби1ти беззак0ніе людj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 сeмъ востA наfaнъ прbр0чествовати во дни6 давjд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оже тyкъ tлучeнъ t жeртвы ми1рныz, тaкw давjдъ t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о львы6 и3грaше ћкw съ кHзлищи и3 съ медвёдми ћкw со ѓгнцы џвч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 ю4ности своeй не ўби1лъ ли и3споли1на, и3 tsтъ поношeніе t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є3гдA прострE рyку съ кaменемъ и3з8 прaщи низложи1ти гордhню голіaf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извa бо гDа вhшнzгw, и3 вдадE въ десни1цу є3гw2 крёпость низложи1ти человёка си1льна на брaни, вознести2 р0гъ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и1це во тмaхъ прослaви є3го2 и3 восхвали2 є3го2 во блгcвeніихъ гDнихъ, внегдA носи1ти є3мY вэнeцъ слa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треби1 бо враги2 w4крестъ и3 ўничижи2 фmлістjмлzны проти1вники: дaже доднeсь сокруши2 и5мъ р0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 всsцэмъ дёлэ своeмъ дадE и3сповёданіе с™0му вhшнему глаг0ломъ слa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сёмъ сeрдцемъ свои1мъ восхвали2 и3 возлюби2 сотв0ршаго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стaви пэвцы2 прsмw nлтарeви, и3 звyкомъ и4хъ ўслаждaти п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дE во прaздницэхъ благолёпіе и3 ўкраси2 временA дaже до скончaніz, внегдA воспэвaти и5мъ и4мz с™0е є3гw2 и3 t ќтра гласи1ти во свzти1ли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Dь tS грэхи2 є3гw2 и3 вознесE во вёкъ р0гъ є3гw2, и3 дадE є3мY завётъ цaрскій и3 прест0лъ слaвы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 сeмъ востA сhнъ разуми1ченъ и3 сегw2 рaди њбитA въ прострaн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оломHнъ воцари1сz во днeхъ ми1ра, ћкw бGъ препок0и w4крестъ, да сози1ждетъ д0мъ во и4мz є3гw2 и3 да ўгот0витъ свzти1лище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К0ль преумудри1лсz є3си2 во ю4ности своeй и3 нап0лнилсz є3си2 ћкw рэкA рaзу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eмлю покры2 душA твоS, и3 и3сп0лнилъ є3си2 при1тчами гадa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0йде и4мz твоE во џстровы далeче, и3 возлю1бленъ бhлъ є3си2 въ ми1рэ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ъ пёснехъ и3 паріміaхъ и3 во при1тчахъ и3 во сказaніихъ ўдиви1шасz тебЁ страны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менемъ гDа бGа, нарэчeннагw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обрaлъ є3си2 ћкw мёдь злaто и3 ћкw џлово ўмн0жилъ є3си2 сребр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дaлъ є3си2 бокA тво‰ женaмъ и3 пораб0тилсz є3си2 тёл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aлъ є3си2 пор0къ слaвэ твоeй и3 њскверни1лъ є3си2 сёмz твоE, нанести2 гнёвъ на ч†да тво‰, и3 ўмили1тисz њ безyміи твоeмъ: є4же раздэли1тисz на дв0е цaрству, и3 t є3фрeма начaтисz цaрству непокори1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ГDь же не њстaвитъ млcти своеS и3 не растли1тъ t дёлъ свои1хъ, нижE и3стреби1тъ и3збрaннагw своегw2 и3зчaдій и3 сёмz возлюби1вшагw є3го2 не и4з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їaкwву дадE њстaнокъ, и3 давjду t негw2 к0р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чи2 соломHнъ со nтцы6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њстaви по себЁ t сёмене своегw2 лю1демъ безyм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ўмалsющасz рaзумомъ ровоaма, и4же tстaви лю1ди t совё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їеровоaма сhна навaтова, и4же сотвори2 согрэши1ти ї}лю и3 дадE є3фрeму пyть ко грэх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ўмн0жишасz грэси2 и4хъ ѕэлw2, tступи1ти и5мъ t земл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всsко лукaвство и3зыскaша, д0ндеже мeсть пріи1де на нS.</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стA и3ліA прbр0къ ћкw џгнь, и3 сл0во є3гw2 ћкw свэщA гор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4же нанесE на нS глaдъ и3 рeвностію своeю ўмaл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л0вомъ гDнимъ ўдержA нeбо и3 сведE тaкw три1жды џгнь съ неб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0ль прослaвилсz є3си2, и3ліE, чудесы2 твои1ми, и3 кто2 под0бенъ тебЁ похвал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здви1гнувъ мертвецA t смeрти и3 и3з8 ѓда сл0вомъ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ведhй цари6 въ пaгубу и3 прослaвлєнныz t nдр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лhшавый въ сінaи њбличeніе и3 въ хwри1вэ судбы6 tмщ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мазyzй цари6 на воздаsніе и3 прbр0ки преeмники по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зsвыйсz ви1хромъ џгненнымъ на колесни1цэ к0ней џгне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пи1санъ во њбличє1ніz на временA, ўтоли1ти гнёвъ прeжде ћрости и3 њбрати1ти сeрдце џтчее къ сhну и3 ўстр0ити кwлёна ї†кwв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лажeни ви1дэвшіи тS и3 люб0вію ўкрaшен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бо мы2 житіeмъ пожив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ліA, и4же ви1хромъ покровeнъ бhсть, и3 є3ліссeй и3сп0лнисz дyха є3гw2 и3 во дни6 сво‰ не поколебaсz t кнzзeй, и3 не прем0же є3гw2 никт0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сsко сл0во не превзhде є3гw2, и3 во ўспeніи прbр0чествова тёл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ъ житіи2 своeмъ сотвори2 чудесA, и3 во ўмeртвіи ди6вна дэл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 всёхъ си1хъ не покazшасz лю1діе и3 не tступи1ша t грBхъ свои1хъ, д0ндеже плэнeни бhша t земли2 своеS и3 расточeни бhша по в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њстaсz людjй мaлw, и3 кнsзь въ домY давjд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ёцыи ќбw t ни1хъ сотвори1ша ўг0дное, нёцыи же ўмн0жиша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Е#зекjа ўтверди2 грaдъ св0й и3 введE посредЁ є3гw2 в0ду: и3скопA желёзомъ кaмень и3 создA и3ст0чники вод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о днeхъ є3гw2 взhде сеннахирjмъ и3 послA раpaка, и3 воздви1же рyку свою2 на сіHна и3 возвели1чисz гордhне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огдA подвиг0шасz сердцA и3 рyцэ и4хъ, и3 поболёша ћкw раждaющ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моли1шасz гDу млcтивому, воздёвше рyки сво‰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с™hй съ нб7сE ск0рw ўслhша | и3 и3збaви | рук0ю и3сaіи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рази2 полки2 ґссmр‡йскіz, и3 сокруши2 | ѓгGл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отвори1 бо є3зекjа ўг0дное гDеви и3 ўкрэпи1сz на путeхъ давjда nтцA своегw2, ±же заповёда и3сaіа, прbр0къ вeлій и3 вёренъ въ видёніи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 днeхъ є3гw2 воспzти1сz с0лнце, и3 приложи2 житіS царe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yхомъ вeліимъ ви1дэ послBднzz и3 ўтёши сётующыz въ сі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дaже до вёка показA б{дущаz и3 сокровє1наz, прeжде нeже пріити2 и5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aмzть їwсjева въ сложeніе fmміaма, и3 состр0еное дёломъ мmровaр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 всsцэхъ ўстёхъ ћкw мeдъ ўслади1тсz, и3 ћкw мусікjа въ пи1рэ ві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0й ўпрaвленъ бhсть во њбращeніе людjй и3 tsтъ мeрзwсти беззак0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спрaви ко гDу сeрдце своE, во дни6 беззак0нныхъ ўкрэпи2 бlгочeс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ромЁ давjда и3 є3зекjи и3 їwсjи, вси2 прегрэши1ша прегрэш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њстaвиша бо зак0нъ вhшнzгw: цaріе ї{дины њскуд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aша бо р0гъ св0й и3нBмъ и3 слaву свою2 kзhку чуждe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ожг0ша и3збрaнъ грaдъ с™hни и3 њпустоши1ша пути6 є3гw2 рук0ю їеремjи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њѕл0биша бо є3го2, и3 т0й во чрeвэ њсвzщeнъ бhсть прbр0къ и3скорени1ти и3 њѕл0бити и3 погуби1ти, тaкожде создaти и3 наса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Їезекjиль, и4же ви1дэ видёніе слaвы, ю4же показA є3мY въ колесни1цэ херувjмс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мzнY бо враги2 въ дожди2, и3 благосотвори1ти направлsющымъ пут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nбоюнaдесzте прbр0кwвъ да процвэтyтъ кHсти t мёстъ свои1хъ: ўтёши бо їaкwва и3 и3збaвилъ | вёрою надe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aкw возвели1чимъ зоровaвелz; и3 сeй ћкw печaть на деснёй руц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aкожде їисyсъ сhнъ їwседeковъ: и5же во дни6 сво‰ создaста д0мъ и3 воздвиг0ста цeрковь с™у гDеви, ўгот0вану во слaву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неемjи на мн0зэ (бyди) пaмzть, воздви1гшему нaмъ стёны пaдшыz и3 постaвльшему двє1ри и3 завHры и3 воздви1гшему д0мы пaдшыz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икт0же с0зданъ бhсть так0въ, ћкw є3нHхъ на земли2: т0й бо взsтъ бhсть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ижE ћкw їHсифъ бhсть мyжъ, в0ждь брaтіи, ўтверждeніе лю1демъ, и3 кHсти є3гw2 посэщє1ны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и1мъ и3 си1fъ просл†влена бhста въ человёцэхъ, и3 пaче всsкагw жив0тнагw въ твaри ґдa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jмwнъ сhнъ nнjинъ їерeй вели1кій, и4же въ животЁ своeмъ состр0и д0мъ и3 во дни6 сво‰ ўтверди2 цeрко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тёмъ њснованA бhсть высотA сугyба, воздвижeніе выс0ко њграждeніz церк0в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 дни6 є3гw2 ўмaлишасz сосyди воднjи, р0въ ћкw м0рz њкру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людhй лю1ди сво‰ t падeніz и3 ўкрэпи1вый грaдъ во њбсэд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0ль прослaвленъ бhсть въ сожи1телствэ людjй, во и3сх0дэ д0му катапетaсм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ѕвэздA ќтреннzz посредЁ њблакHвъ, ѓки лунA полнA во днe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с0лнце сіsющее на цeрковь вhшнzгw, и3 ѓки дугA свэтsщаzсz на w4блацэхъ слa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ћкw цвётъ ши1пкwвъ во днeхъ весeнныхъ, ћкw крjнъ при и3сх0дищихъ воды2, ћкw стебло2 лівaново во днeхъ жa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џгнь и3 лівaнъ на nгни1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оже сосyдъ злaтъ и3ск0ванъ, ўкрaшенъ всsкимъ кaменіемъ многоцё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мaслина и3зносsщаz плоды2 и3 ћкw кmпарjсъ возрастazй до w4бла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негдA взимaти є3мY nдeжду слaвы и3 њблачaтисz є3мY въ совершeніе хвалeніz, въ восхождeніи nлтарS с™aгw прослaви nдeжду с™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негдa же пріимaти ч†сти t рyкъ їерeйскихъ, и3 т0й стоsше при nгни1щи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w4крестъ є3гw2 вэнeцъ брaтіи, ћкw прозzбeніе кeдрско въ лівaнэ, и3 њкружи1ша є3го2 ћкw стeбліе фjнік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си2 сhнове ґарw6ни во слaвэ своeй, и3 приношeніе гDне въ рукaхъ и4хъ пред8 всёмъ соб0ромъ ї}ле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вершeніе служи1телей на nлтарeхъ, є4же ўкраси1ти приношeніе вhшнzгw вседержи1те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острE на чaшу возліsніz рyку свою2, и3згнетE t кр0ве гр0здныz, возліS на њсновaніе nлтарS въ воню2 благоухaніz вhшнему всёхъ цRe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огдA возопи1ша сhнове ґарw6ни, трубaми к0ваными воструби1ша, ўслhшанъ сотвори1ша глaсъ вели1къ на пaмzть пред8 вhш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огдA вси2 лю1діе џбще приспёша и3 пад0ша ни1цы на земли2 поклони1тисz гDеви своемY вседержи1телю бGу вhшн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осхвали1ша пэвцы2 гл†сы свои1ми, въ вели1цэмъ глaсэ ўслади1сz п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омоли1шасz лю1діе гDу вhшнему моли1твою пред8 млcтивымъ, д0ндеже соверши1сz красотA гDнz, и3 слyжбу свою2 сконч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огдA сошeдъ воздви1же рyки сво‰ на вeсь соб0ръ сынHвъ ї}левыхъ, дaти бlгословeніе гDеви t ўстeнъ свои1хъ и3 и4менемъ є3гw2 похвал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втори2 поклонeніе пріsти блгcвeніе t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нн7э благословeніе бGа всёхъ, вє1ліz творsщагw є3ди1нагw всю1ду, возносsщагw дни6 нaшz t ложeснъ и3 творsщагw съ нaми по млcти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а дaстъ нaмъ весeліе сeрдца, и3 да бyдетъ ми1ръ во дни6 нaшz во ї}ли ћкоже дни6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да ўвёритъ съ нaми млcть свою2 и3 во дни6 сво‰ и3збaвитъ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вA kзы6ка њмерзёста души2 моeй, ґ трeтій нёсть kзh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эдsщіи на горЁ самарjйстэй и3 фmлістjмлzне, и3 лю1діе бyи живyщіи въ сікjм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аказaніе рaзума и3 вёдэніz начертA въ кни1зэ сeй їисyсъ сhнъ сірaховъ, їеrли1млzнинъ, и4же њдожди2 премyдрость t сeрдц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Блажeнъ, и4же въ си1хъ поживeтъ, и3 и4же | положи1тъ въ сeрдцы своeмъ, ўпремyдр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бо сотвори1тъ сі‰, ко всBмъ ўкрэпи1тсz, ћкw свётъ гDень слёдъ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оли1тва їисyса сhна сірaхова. И#сповёмсz тебЁ, гDи цRю2, и3 восхвалю2 тебE, бGа сп7са моего2, и3сповёдаюсz и4мени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покрови1тель и3 пом0щникъ бhлъ є3си2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и3збaвилъ є3си2 тёло моE t пaгубы и3 t сёти клеветы2 љзhчныz, t ўстeнъ дёлающихъ лжY, и3 на проти1вzщихсz ми2 бhлъ є3си2 пом0щ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и3збaвилъ мS є3си2 по мн0жеству млcти и4мене твоегw2 t скрежетaніz гот0выхъ снёст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з8 руки2 и4щущихъ души2 моеS, t мн0гихъ скорбeй, ±же и3м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стужaніz џгненнагw w4крестъ и3 t среды2 nгнS, и3дёже не сожег0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з8 глубины2 чрeва ѓдова и3 t љзhка нечи1ста и3 словесE л0жна, ко царю2 t њболгaніz љзhка непрaвед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ибли1жисz дaже до смeрти душA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жив0тъ м0й бЁ бли1з8 ѓда преисп0д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бдержaша мS tвсю1ду, и3 не бЁ помогaющагw: воззрёхъ на п0мощь человёчу, и3 не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мzнyхъ млcть твою2, гDи, и3 дэsніе твоE, є4же t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и3з8имaеши терпsщихъ тS, (гDи,) и3 сп7сaеши и5хъ t рyкъ врaж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нес0хъ t земли2 молeніе моE и3 њ и3збавлeніи t смeрти помоли1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ризвaхъ гDа, nц7A гDа моегw2, не њстaвити менE во дни6 ск0рби, во врeмz г0рдыхъ без8 п0мо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осхвалю2 и4мz твоE непрестaннw и3 воспою2 тS во и3сповёданіи. И# ўслhшана бhсть моли1тва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пcлъ бо мS є3си2 t пaгубы и3 и3з8sлъ є3си2 мS t врeмене лукaв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егw2 рaди и3сповёмсz тебЁ, и3 восхвалю2 тS, и3 бlгословлю2 и4мz твоE,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Е#щE ю4нъ сhй, прeжде нeже стрaнствовати ми2, и3скaхъ премyдрости ћвэ въ моли1твэ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ед8 цeрковію моли1хсz њ нeй, и3 дaже до послёднихъ взыщY є3S: t цвёта, ћкw зрёющагw гр0з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озвесели1сz сeрдце моE њ нeй: п0йде ногA моS въ прaвости, t ю4ности моеS и3зслёдих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риклони1хъ мaлw ќхо моE и3 пріsхъ, и3 мн0гое њбрэт0хъ себЁ наказ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ред8успёzніе бhсть ми2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аю1щему мнЁ премdрость воздaмъ сл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Ўмhслихъ бо твори1ти ю5, и3 поревновaхъ благ0му, и3 не постыжy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орsшесz душA моS њ нeй, и3 въ творeніи моeмъ и3спыт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рyцэ мои2 воздёхъ на высотY и3 невBдэніz є3S ўразум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yшу мою2 напрaвихъ к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eрдце стzжaхъ съ нeю и3спeрва, и3 во њчищeніи њбрэт0хъ ю5: сегw2 рaди не њстaвленъ б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ўтр0ба моS смzтeсz и4щущи є3S: тёмже стzжaхъ благ0е стzж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ДадE гDь љзhкъ ми2 мздY мою2, и3 тёмъ восхвалю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рибли1житесz ко мнЁ, ненакaзанніи, и3 водвори1тесz въ домY наказ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очто2 лишaетесz, глаг0лете, въ си1хъ, и3 дyши вaшz жaждут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Tверз0хъ ўстA мо‰ и3 глаг0лахъ: стzжи1те себЁ без8 сребрA (мyдр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hю вaшу подложи1те под8 и4го, и3 да пріи1метъ душA вaша наказaніе: бли1з8 є4сть њбрэст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и1дите nчи1ма вaшима, ћкw мaлw труди1хсz и3 њбрэт0хъ себЁ мн0гъ пок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Приwбщи1тесz наказaнію мн0гимъ числ0мъ сребрA, и3 мн0го злaто пристsжете є4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Да возвесели1тсz душA вaша въ млcти є3гw2, и3 да не постыдитeсz въ хвалe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Дёлайте дёло вaше прeжде врeмене, и3 дaстъ мздY вaшу во врeмz своE.</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