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опари2 воскrны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eміи по непор0чнахъ въ недёлzхъ всегw2 лёта, глaсъ є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є3ди1номъ к0емждо тропарЁ глаг0лем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є3си2 гDи, научи1 мz њправдaніємъ твои6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ьскій соб0ръ ўдиви1сz, зрS тебE въ мeртвыхъ вмэни1вшасz, смeртную же, сп7се, крёпость разори1вша, и3 съ соб0ю ґдaма воздви1гша, и3 t ѓда вс‰ своб0жд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є3си2 гDи, научи1 мz њправдaніємъ твои6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очто2 мЂра съ млcтивными слезaми, q ўчн7цы, растворsете; блистazйсz во гр0бэ ѓгGлъ мmрон0сицамъ вэщaше: ви1дите вы2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6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п7в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0бъ и3 ўразумёйте, сп7съ бо воскRсе t гр0б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є3си2 гDи, научи1 мz њправдaніємъ твои6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Ѕэлw2 рaнw мmронHсицы течaху ко гр0бу твоемY рыдaющыz: но предстA къ ни1мъ ѓгGлъ, и3 речE: рыдaніz врeмz престA, не плaчите: воскrніе же ґпcлwмъ рцh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є3си2 гDи, научи1 мz њправдaніємъ твои6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МmронHсицы жєны2, съ мЂры пришeдшыz ко гр0бу твоемY сп7се, рыдaху: ѓгGлъ же къ ни6мъ речE, глаг0лz: что2 съ мeртвыми живaго помышлsете; ћкw бGъ бо воскRсе t гр0б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трbченъ: Поклони1мсz nц7Y, и3 є3гw2 сн7ови, и3 с™0му д¦у, с™ёй трbцэ во є3ди1номъ существЁ, съ серафjмы зовyще: с™ъ, с™ъ є3си2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нhнэ, бGор0диченъ: Жизнодaвца р0ждши, грэхA, дв7о, ґдaма и3збaвила є3си2, рaдость же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6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п7г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4vэ въ печaли мёсто подалA є3си2. пaдшыz же t жи1зни къ сeй напрaви, и3з8 тебE воплоти1выйсz бGъ и3 чlвёк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ллилyіа, ґллилyіа, ґллилyіа, слaва тебЁ б9е. Три1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Ѓще прaздникъ вLчній, и3ли2 прaзднуемагw с™aгw, поeмъ степeнну д7-гw глaса, [ли1стъ рм7д на њбор.]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6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п7г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