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8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є-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ес™ёй бцdэ, совершaемаz въ дeнь прaзднества с™ёй чудотв0рнэй є3S їкHнэ, и3менyемэй ўтоли2 мо‰ печ†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сен0щномъ бдё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скорбsщымъ рaдосте, и3 њби6димымъ предстaтельнице, и3 ѓлчущымъ питaтельнице, стр†ннымъ ўтэшeніе, и3 њбуревaємымъ пристaнище, болsщымъ посэти1тельнице, њѕл0блєннымъ покр0въ и3 заступлeніе, и3 жeзлъ слэпы6мъ, м™и бGа вhшнzгw, ты2 є3си2 пречcтаz: потщи1сz, м0лимсz, сп7сти1сz рабHмъ твои6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о прибёжище, чcтаz, человёцы къ творцY и3 вLцэ не стzжaхомъ мы2, рaзвэ тебE, бGоневёсто. не tвeржи нaсъ t твоегw2 заступлeніz, нижE посрами2 люб0вію прибэгaющихъ къ покр0ву твоемY, м™и бGа вhшнzгw, потщи1сz, покажи2 твоеS млcти богaтство, и3 нhнэ t страстeй нaсъ сп7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хъ многоoбрaзныхъ и3скушeній, и3 недyжныхъ бyрz нhнэ мS њбуревaютъ, и3 глубинA потоплsетъ мS tчazніz: зимA прегрэшeній мои1хъ лю1тэ мS (с. </w:t>
      </w:r>
      <w:r>
        <w:rPr>
          <w:rFonts w:cs="Orthodox_tt eROOS" w:ascii="Orthodox_tt eROOS" w:hAnsi="Orthodox_tt eROOS"/>
          <w:kern w:val="2"/>
          <w:sz w:val="32"/>
          <w:szCs w:val="32"/>
        </w:rPr>
        <w:t>788</w:t>
      </w:r>
      <w:r>
        <w:rPr>
          <w:rFonts w:cs="Irmologion Ucs" w:ascii="Irmologion Ucs" w:hAnsi="Irmologion Ucs"/>
          <w:kern w:val="2"/>
          <w:sz w:val="32"/>
          <w:szCs w:val="32"/>
        </w:rPr>
        <w:t>) смущaетъ: предвари2 и3 и3збaви мS њбуревaема, є3ди1на вBрнымъ тишино2: и3 къ пристaнищу вhшнzгw б9eственнагw звaніz возве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кагw тaинства! ви1дz чудесA, проповёдаю б9ество2: є3мманyилъ ќбw є3стествA двє1ри tвeрзе, ћкw чlвэколю1бецъ: дв7ства же затв0ры не развeрзе, ћкw бGъ: но тaкw и3зъ ложeснъ пр0йде, ћкоже слyхомъ вни1де: тaкw роди1сz, ћкоже и3 зачaтсz. безстрaстнw вни1де, и3 неизречeннw и3зhде, по глаг0лющему прbр0ку: тA двeрь затворeна бyдетъ, и3 никт0же пр0йдетъ сквозЁ є3S, т0кмw є3ди1нъ гDь, бGъ ї}левъ, и3мёzй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ытіS чтeніе, (главA к7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hде їaкwвъ t студенцA клsтвеннагw и3 и4де въ харрaнь. И# њбрёте мёсто, и3 спA тaмw: зaйде бо с0лнце, и3 взsтъ t кaменіz мёста тогw2, и3 положи2 возглaвіе себЁ, и3 спA на мёстэ џномъ, и3 с0нъ ви1дэ: и3 сE лёствица ўтверждeна на земли2, є3sже главA досzзaше до нб7съ, и3 ѓгGли б9іи восхождaху и3 низхождaху по нeй: гDь же ўтверждaшесz на нeй, и3 речE: ѓзъ бGъ ґвраaмовъ nтцA твоегw2, и3 бGъ їсаaковъ, не б0йсz: землS и3дёже ты2 спи1ши на нeй, тебЁ дaмъ ю5, и3 сёмени твоемY. и3 бyдетъ сёмz твоE ћкw пес0къ земнhй, и3 распространи1тсz на м0ре, и3 лjву, и3 сёверъ, и3 на вост0ки: и3 возблагословsтсz њ тебЁ вс‰ колBна зємнaz, и3 њ (с. </w:t>
      </w:r>
      <w:r>
        <w:rPr>
          <w:rFonts w:cs="Orthodox_tt eROOS" w:ascii="Orthodox_tt eROOS" w:hAnsi="Orthodox_tt eROOS"/>
          <w:kern w:val="2"/>
          <w:sz w:val="32"/>
          <w:szCs w:val="32"/>
        </w:rPr>
        <w:t>789</w:t>
      </w:r>
      <w:r>
        <w:rPr>
          <w:rFonts w:cs="Irmologion Ucs" w:ascii="Irmologion Ucs" w:hAnsi="Irmologion Ucs"/>
          <w:kern w:val="2"/>
          <w:sz w:val="32"/>
          <w:szCs w:val="32"/>
        </w:rPr>
        <w:t>) сёмени твоeмъ. И# сE ѓзъ съ тоб0ю сохранszй тS на всsкомъ пути2, ѓможе ѓще п0йдеши, и3 возвращy тz въ зeмлю сію2: ћкw не и4мамъ тебE њстaвити, д0ндеже сотвори1ти ми2 вс‰, є3ли6ка глаг0лахъ тебЁ. И# востA їaкwвъ t снA своегw2, и3 речE: ћкw є4сть гDь на мёстэ сeмъ, ѓзъ же не вёдэхъ. И# ўбоsсz, и3 речE: ћкw стрaшно мёсто сіE! нёсть сіE, но д0мъ б9ій, и3 сі‰ вратA нбc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їезекjилева чтeніе, (главы6 м7г, м7д).</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бyдетъ t днE nсмaгw, и3 пр0чее: сотворsтъ їерeи на nлтари2 всесожжeніz вaшегw, и3 ±же сп7сeніz вaшегw: и3 пріимY вы2, глаг0летъ ґдwнаJ гDь. И# њбрати1 мz на пyть врaтъ с™hхъ внёшнихъ, зрsщихъ на вост0ки, и3 сі‰ бsху затворє1на. И# речE гDь ко мнЁ: вратA сі‰ затворє1на бyдутъ, и3 не tвeрзутсz: и3 никт0же пр0йдетъ сквозЁ и4хъ, ћкw гDь бGъ ї}левъ пр0йдетъ и4ми, и3 бyдутъ затворє1на. Ћкw и3гyменъ сsдетъ въ ни1хъ снёсти хлёбъ. По пути2 є3лaмскихъ врaтъ вни1детъ, и3 по пути2 є3гw2 и3зhдетъ. И# введe мz по пути2 врaтъ с™hхъ, сyщихъ къ сёверу, прsмw хрaму: и3 ви1дэхъ, и3 сE и3сп0лнь слaвы хрaмъ гD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 (главA f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ь создA себЁ д0мъ, и3 ўтверди2 столпHвъ сeдмь. заклA сво‰ жeртвєннаz, и3 раствори2 въ чaши своeй віно2, и3 ўгот0ва свою2 трапeзу. ПослA сво‰ рабы6 созывaющи съ выс0кимъ проповёданіемъ на чaшу, глаг0лющи: И$же є4сть безyменъ, да ўклони1тсz (с. </w:t>
      </w:r>
      <w:r>
        <w:rPr>
          <w:rFonts w:cs="Orthodox_tt eROOS" w:ascii="Orthodox_tt eROOS" w:hAnsi="Orthodox_tt eROOS"/>
          <w:kern w:val="2"/>
          <w:sz w:val="32"/>
          <w:szCs w:val="32"/>
        </w:rPr>
        <w:t>790</w:t>
      </w:r>
      <w:r>
        <w:rPr>
          <w:rFonts w:cs="Irmologion Ucs" w:ascii="Irmologion Ucs" w:hAnsi="Irmologion Ucs"/>
          <w:kern w:val="2"/>
          <w:sz w:val="32"/>
          <w:szCs w:val="32"/>
        </w:rPr>
        <w:t>) ко мнЁ, и3 трeбующымъ ўмA речE: пріиди1те, kди1те м0й хлёбъ, и3 пjйте віно2, є4же раствори1хъ вaмъ. њстaвите безyміе, и3 жи1ви бyдете: и3 взыщи1те рaзума, да поживетE, и3 и3спрaвите рaзумъ въ вёдэніи. Наказyzй ѕлы6z, пріи1метъ себЁ безчeстіе: њбличazй же нечести1ваго, њпор0читъ себE: њбличeніе бо нечести1вому р†ны є3мY. Не њбличaй ѕлhхъ, да не возненави1дzтъ тебE. Њбличaй премyдра, и3 возлю1битъ тS. Дaждь премyдрому винY, и3 премyдршій бyдетъ: сказyй првdному, и3 приложи1тъ пріимaти. Начaло премyдрости стрaхъ гDень: и3 совётъ с™hхъ рaзумъ. Разумёти бо зак0нъ, п0мысла є4сть бlгaгw: си1мъ бо џбразомъ мн0гое поживeши врeмz, и3 приложaтсz тебЁ лBта живо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az кади1льнице, рyчко и3 жeзле, и3 свэти1льниче свэтозaрный, сви1тче б9eственный, въ нeмже пeрстомъ б9іимъ написaсz сл0во, сп7си2 нaсъ тебE величaющ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руй нaмъ п0мощь, бцdе, на тS надёющымсz, вBрнымъ прибёжище: и3збaви t бёдъ рабы6 тво‰, дв7о, на тs бо по бз7э ўповaніе возлаг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чце, м™и и3збaвителz, пріими2 молeніе рабHвъ твои1хъ, ѓще и3 недост0йнэ молsщихсz тебЁ: да м0лишисz за нh къ р0ждшемусz и3зъ тебE, вLчце мjра, и3 бyди нaмъ и3збaвительни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м0лимъ предстaтельницу нaшу, пречcтаz бцdе, њдержи1ми печaльми, не њстaви до концA поги1бнути (с. </w:t>
      </w:r>
      <w:r>
        <w:rPr>
          <w:rFonts w:cs="Orthodox_tt eROOS" w:ascii="Orthodox_tt eROOS" w:hAnsi="Orthodox_tt eROOS"/>
          <w:kern w:val="2"/>
          <w:sz w:val="32"/>
          <w:szCs w:val="32"/>
        </w:rPr>
        <w:t>791</w:t>
      </w:r>
      <w:r>
        <w:rPr>
          <w:rFonts w:cs="Irmologion Ucs" w:ascii="Irmologion Ucs" w:hAnsi="Irmologion Ucs"/>
          <w:kern w:val="2"/>
          <w:sz w:val="32"/>
          <w:szCs w:val="32"/>
        </w:rPr>
        <w:t>) рабHмъ твои6мъ: но ўскори2 и3з8sти нaсъ t настоsщіz ск0рби и3 печaли. q прес™az дв7о чcтаz, тh бо є3си2 нaмъ п0мощь и3 стэнA неwбори1м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д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вницу тS заблyждшихъ, и3 пристaнище сп7си1тельно въ пучи1нэ, вLчце, и3 въ бyри, во и3скушeніи же и3 печaлехъ хrт0съ тS всBмъ показA, сн7ъ тв0й и3 бGъ, вёрнw приходsщымъ къ тебЁ. є3г0же моли2, t ѕлhхъ бёдъ и3збaвитисz вёдzщымъ тS, бцdе, вои1стинну настaвницу.</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омzнY и4мz твоE во всsкомъ р0дэ и3 р0д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іе потреби1ла є3си2, всепётаz, и3 болёзнь дрeвнюю всю2 ржcтв0мъ твои1мъ, жив0тъ мjру р0ждши, смeрть разруши1вшій: бwлёзни же, ћкw бlгaz, и3сцэлsеши вёрнw тв0й чудeсный џбразъ почитaющихъ, и3 люб0вію клaнzющихсz, и3 чтyщихъ тS чcтую настaвницу.</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лhши, дщи2, и3 ви1ждь, и3 приклони2 ќхо твоE.</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ст0чника тS животA, всепётаz, вёдуще, и3 ћкw чудeсъ и3 цэлeбъ подaтельницу, страстeй душeвныхъ же и3 тэлeсныхъ ск0рое потреблeніе, млcти и3 щедрHтъ неисчерпaемое м0ре, тебЁ припaдаемъ вси2, просsще t ск0рби разрэшeніz, и3 бyдущихъ мучeній и3збав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lгословeннаz бцdе, пречи1стаz м™и хrт0ва: рaдуйсz, вёрныхъ надeждо. рaдуйсz, мjра њчищeніе: рaдуйсz, всsкіz ск0рби и3збавлsющаz рабы2 тво‰. рaдуйсz, человёкwмъ ўтэшeніе живон0сное: рaдуйсz, (с. </w:t>
      </w:r>
      <w:r>
        <w:rPr>
          <w:rFonts w:cs="Orthodox_tt eROOS" w:ascii="Orthodox_tt eROOS" w:hAnsi="Orthodox_tt eROOS"/>
          <w:kern w:val="2"/>
          <w:sz w:val="32"/>
          <w:szCs w:val="32"/>
        </w:rPr>
        <w:t>792</w:t>
      </w:r>
      <w:r>
        <w:rPr>
          <w:rFonts w:cs="Irmologion Ucs" w:ascii="Irmologion Ucs" w:hAnsi="Irmologion Ucs"/>
          <w:kern w:val="2"/>
          <w:sz w:val="32"/>
          <w:szCs w:val="32"/>
        </w:rPr>
        <w:t>) заступлeніе призывaющихъ тS, бGобlгодaтнаz. рaдуйсz, б9іе пребывaніе и3 горA с™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є7:</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оли2 бwлёзни многовоздыхaющіz души2 моеS, ўтоли1вшаz всsку слезY t лицA земли2: тh бо человёкwмъ бwлёзни tг0ниши, и3 грёшныхъ скHрби разрушaеши: тебe бо вси2 стzжaхомъ надeжду и3 ўтверждeніе, прес™az м™и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каfjсмэ сэдaленъ,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бцdе, поми1луй нaсъ прибэгaющихъ съ вёрою къ тебЁ млcрдой, и3 просsщихъ тeплагw заступлeніz твоегw2: м0жеши бо, ћкw бlгaz, всёхъ сп7сти2, и3 ћкw м™и бGа вhшнzгw, м™рними твои1ми мlтвами всегдA и3збавлsеши чтyщихъ тS t всёхъ бёдъ и3 скорбeй, бlгословe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вёрнw чтyщыz тS, и3 къ тебЁ прибэгaющыz, и3 їкHнэ твоeй с™ёй любeзнw покланsющыzсz, q б9іz м™и! сп7си2, и3 не дaждь въ расхищeніе супостaтwмъ, нижE да нaйдутъ на ны2 вс‰ ѕл†z, ±же грэхи2 нaшz ўгот0ваша нaмъ: нижE беззакHніz н†ша да превзhдутъ на главы6 нaшz: но да тво‰ м™рнzz къ бGу преwдолёетъ за ны2 бGопріsтнаz мlтва.</w:t>
      </w:r>
    </w:p>
    <w:p>
      <w:pPr>
        <w:pStyle w:val="Normal"/>
        <w:widowControl w:val="false"/>
        <w:rPr/>
      </w:pPr>
      <w:r>
        <w:rPr>
          <w:rFonts w:cs="Irmologion Ucs" w:ascii="Irmologion Ucs" w:hAnsi="Irmologion Ucs"/>
          <w:color w:val="FF0000"/>
          <w:kern w:val="2"/>
          <w:sz w:val="32"/>
          <w:szCs w:val="32"/>
        </w:rPr>
        <w:t>Слaва, и3 нhнэ, т0йже. Величaніе. Pал0мъ: В</w:t>
      </w:r>
      <w:r>
        <w:rPr>
          <w:rFonts w:cs="Irmologion Ucs" w:ascii="Irmologion Ucs" w:hAnsi="Irmologion Ucs"/>
          <w:kern w:val="2"/>
          <w:sz w:val="32"/>
          <w:szCs w:val="32"/>
        </w:rPr>
        <w:t>eлій гDь и3 хвaленъ ѕэл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аz твоS їкHна, бцdе дв7о, врачевство2 всемY мjру д¦0вное: къ нeй же прибэгaюще, лобызaемъ и3 (с. </w:t>
      </w:r>
      <w:r>
        <w:rPr>
          <w:rFonts w:cs="Orthodox_tt eROOS" w:ascii="Orthodox_tt eROOS" w:hAnsi="Orthodox_tt eROOS"/>
          <w:kern w:val="2"/>
          <w:sz w:val="32"/>
          <w:szCs w:val="32"/>
        </w:rPr>
        <w:t>793</w:t>
      </w:r>
      <w:r>
        <w:rPr>
          <w:rFonts w:cs="Irmologion Ucs" w:ascii="Irmologion Ucs" w:hAnsi="Irmologion Ucs"/>
          <w:kern w:val="2"/>
          <w:sz w:val="32"/>
          <w:szCs w:val="32"/>
        </w:rPr>
        <w:t>) почитaемъ, и3 покланsемсz, и3сцэлeній бlгодaть почерпaюще t неS, и3 нед{гъ тэлeсныхъ, и3 душeвныхъ страстeй, твои1ми мlтвами свобождaюще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П</w:t>
      </w:r>
      <w:r>
        <w:rPr>
          <w:rFonts w:cs="Irmologion Ucs" w:ascii="Irmologion Ucs" w:hAnsi="Irmologion Ucs"/>
          <w:kern w:val="2"/>
          <w:sz w:val="32"/>
          <w:szCs w:val="32"/>
        </w:rPr>
        <w:t xml:space="preserve">омzнY и4мz твоE: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лhши, дщи2: </w:t>
      </w:r>
      <w:r>
        <w:rPr>
          <w:rFonts w:cs="Irmologion Ucs" w:ascii="Irmologion Ucs" w:hAnsi="Irmologion Ucs"/>
          <w:color w:val="FF0000"/>
          <w:kern w:val="2"/>
          <w:sz w:val="32"/>
          <w:szCs w:val="32"/>
        </w:rPr>
        <w:t>Е#ђліе t луки2, зачaло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4мамы и3нhz п0мощи, не и4мамы и3нhz надeжды, рaзвэ тебE пречcтаz дв7о, ты2 нaмъ помози2, на тебE надёемсz, и3 тоб0ю хвaлимсz: твои1 бо є3смы2 раби2, да не постыд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Глaсъ в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всBмъ ўд0бь посл{шнаz въ ск0рби, и3 въ печaли помогaющаz, бцdе бlгaz, бlгодaть подaждь пёти тS дерзaющымъ, вLчце, скорбsщихъ рaдост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богaтную бlгодaть стzжaвши, вLчце, дерзновeнною твоeю мlтвою преслaвнw и3зми1 мz t напaстей, ўб0гаго рабA твоего2, скорбsщихъ рaдост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р†гъ ви1димыхъ и3 неви1димыхъ и3збaви, м0лимсz, къ тебЁ прибэгaющихъ, бцdе, и3 разори2 всsкъ совётъ борю1щихъ нa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ими2 поношeніе человёческое, и3 клеветы6 навBтникъ t менE, бцdе, молю1 тz: да ўсeрднw слaвлю гDа, є3г0же питaла є3си2. (с. </w:t>
      </w:r>
      <w:r>
        <w:rPr>
          <w:rFonts w:cs="Orthodox_tt eROOS" w:ascii="Orthodox_tt eROOS" w:hAnsi="Orthodox_tt eROOS"/>
          <w:kern w:val="2"/>
          <w:sz w:val="32"/>
          <w:szCs w:val="32"/>
        </w:rPr>
        <w:t>7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верди2 нaсъ въ тебЁ, гDи, дрeвомъ ўмерщвл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Hвъ навёты разори2 сyєтныz, всепётаz бцdе, и3 не њскудёй мlтвами твои1ми, снабдsщи нaсъ восхвалsющих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1зри, чcтаz, млcтивнымъ твои1мъ џкомъ, и3 и3збaви мS всsкагw навёта ви1димыхъ и3 неви1димыхъ врагHвъ, њслэпи1вши зBницы nчeсъ и4хъ.</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0е нападeніе врагHвъ, ћкw џгнь палsщее, и4щущихъ всегдA погуби1ти нaсъ, дв7о, рос0ю мlтвъ твои1хъ ўга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угаси1маz лампaдо, зарS присносіsтельнаz, н0щію мS скорбeй њдержи1ма просвэти2 мlтвами твои1ми, р0ждшаz сlнце слaвы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ство хrтіaнъ непостhдное, ходaтайство ко творцY непрел0жное, не прeзри грёшныхъ молeній глaсы, но предвари2, ћкw бlгaz, на п0мощь нaсъ, вёрнw зовyщихъ ти2: ўскори2 на мlтву и3 потщи1сz на ўмолeніе, предстaтельствующи при1снw, бцd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eніе тeплое и3 стэнA неwбори1маz, млcти и3ст0чниче, мjрови прибёжище, прилёжнw вопіeмъ ти2: бцdе вLчце, предвари2 и3 t бёдъ и3збaви нaсъ, є3ди1на вск0рэ предстaтельствующаz. (с. </w:t>
      </w:r>
      <w:r>
        <w:rPr>
          <w:rFonts w:cs="Orthodox_tt eROOS" w:ascii="Orthodox_tt eROOS" w:hAnsi="Orthodox_tt eROOS"/>
          <w:kern w:val="2"/>
          <w:sz w:val="32"/>
          <w:szCs w:val="32"/>
        </w:rPr>
        <w:t>7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8 водaми мн0гими, твоемY свидётельствуzй сн7у, вeсь бhвъ сошeдшагw д¦а, возопи2: ты2 є3си2 хrт0съ, б9іz мyдрость и3 си1л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у неусhпну, заступлeніе твeрдо м0лимъ: ўмлcрдисz и3 ви1ждь нaшу нестерпи1мую печaль, бwлёзни, скHрби, стр†сти: и3 бlгопремённw посэти2, м™и б9іz, рaдость ск0рую подаю1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непричaстни є3смы2, вLчце, твоегw2 заступлeніz въ ск0рбехъ: тёмже и3 нhнэ нaмъ помози2 вск0рэ, лю1тэ њбуревaємымъ рyку простирaющи, чcтаz. бyди млcтива болёзнємъ нaшымъ, м™и б9іz, рaдость ск0рую подаю1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повaша, вLчце, на тS беззак0ннующіи, но ўповaша на љзhкъ человёчь, при1снw зави1стнw и3зліsвшійсz, непрaведнw проліsти кр0вь и4скреннzгw, рыкaюще: тh же, чcтаz, чє1люсти и4хъ сокруш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ири2, вLчце, врагHвъ вознесeнную вhю велерёчующихъ, совёты и3 ѕлонр†віz, и3 сердцA поучaющаzсz ѕлы6мъ, на мS по вс‰ дни6: крёпость же и3 побёду подaждь призывaющымъ тS, м™и б9іz, рaдость ск0рую подаю1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Ќ</w:t>
      </w:r>
      <w:r>
        <w:rPr>
          <w:rFonts w:cs="Irmologion Ucs" w:ascii="Irmologion Ucs" w:hAnsi="Irmologion Ucs"/>
          <w:kern w:val="2"/>
          <w:sz w:val="32"/>
          <w:szCs w:val="32"/>
        </w:rPr>
        <w:t>гль и3сaіи проzвлeйсz, сlнце и3з8 дв7ственныz ўтр0бы возсіS во тьмЁ заблyждшымъ, бGоразyміz просвэщeніе дaру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lтвеннице нел0жнаz, ўповaніе хrтіaнъ, њбрaдованнаz, пріими2 мольбы6 t нaсъ, прилёжнw призывaющихъ и3 молsщихсz тебЁ. (с. </w:t>
      </w:r>
      <w:r>
        <w:rPr>
          <w:rFonts w:cs="Orthodox_tt eROOS" w:ascii="Orthodox_tt eROOS" w:hAnsi="Orthodox_tt eROOS"/>
          <w:kern w:val="2"/>
          <w:sz w:val="32"/>
          <w:szCs w:val="32"/>
        </w:rPr>
        <w:t>7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тS жи1зни сyщій, чcтаz, безсмeртіz и3сточaющій в0ды, земнор0дніи познaвше ўбl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и1сz на ны2 лукaвнw врaгъ, љзhкомъ ћкоже мечeмъ погуби1ти хотS: но твоeю, бGороди1тельнице, крёпостію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чи1ну, чcтаz, заступлeній кто2 и3зочтeтъ си1лы твоеS; тёмже нaсъ сyщихъ въ нyждэ ск0рw предва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ъ бeзднэ грэх0внэй валszсz, неизслёдную млc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сyщи ходaтаица, призывaющымъ тS нhнэ kви1сz, и3 t всsкихъ и3збaви напaстей и3 бёдъ, бGоневёсто.</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лодBйства вр†жіz разори2, и3 клеветы2 непрaвєдныz ўстaви, бlгословeннаz пречcтаz, и3збавлsющи непови6нныz t ск0рб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грэхи2 њкружeни, и3 напaстными бэдaми потоплsеми, под8 б9eственный покр0въ тв0й прибэгaемъ, м™и хrтA бG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мyжнw р0ждши гDа, kви1сz по бжcтвЁ пaки дв7ствующи. q преслaвнагw чудесE, въ тебЁ содёланнагw,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ѕ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ввёри мS человёческому предстaтельству, прес™az вLчце, но пріими2 молeніе рабA твоегw2: ск0рбь бо њбдержи1тъ мS, терпёти не могY дeмwнскагw стрэлsніz, покр0ва не и4мамъ, нижE гдЁ прибёгну nкаsнный всегдA побэждaемь, и3 (с. </w:t>
      </w:r>
      <w:r>
        <w:rPr>
          <w:rFonts w:cs="Orthodox_tt eROOS" w:ascii="Orthodox_tt eROOS" w:hAnsi="Orthodox_tt eROOS"/>
          <w:kern w:val="2"/>
          <w:sz w:val="32"/>
          <w:szCs w:val="32"/>
        </w:rPr>
        <w:t>797</w:t>
      </w:r>
      <w:r>
        <w:rPr>
          <w:rFonts w:cs="Irmologion Ucs" w:ascii="Irmologion Ucs" w:hAnsi="Irmologion Ucs"/>
          <w:kern w:val="2"/>
          <w:sz w:val="32"/>
          <w:szCs w:val="32"/>
        </w:rPr>
        <w:t>) ўтэшeніz не и4мамъ, рaзвэ тебE, вLчце мjра, ўповaніе и3 предстaтельство вёрныхъ: не прeзри молeніе моE, полeзно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ри2 дл†ни свои2, и4миже всёхъ вLку ћкw мLнца пріsла є3си2, не њстaви нaсъ всегдA надёющихсz на тS. б0дренною твоeю мlтвою, и3 неисчeтною бlгостію ўщeдри нaсъ, и3 подaждь душaмъ нaшымъ млcрдіе своE въ вёки и3сточaющи: тебe бо и4мамы грёшніи застyпницу, t находsщихъ на ны2 бёдъ и3 ѕHлъ: но ћкw и3мyщаz млcрдіz щедрHты, ўскори2 на мlтву и3 потщи1сz на ўмолeніе, заступaющи при1снw, бцdе, чтy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Д</w:t>
      </w:r>
      <w:r>
        <w:rPr>
          <w:rFonts w:cs="Irmologion Ucs" w:ascii="Irmologion Ucs" w:hAnsi="Irmologion Ucs"/>
          <w:kern w:val="2"/>
          <w:sz w:val="32"/>
          <w:szCs w:val="32"/>
        </w:rPr>
        <w:t>а преслaвное ржcтво2 твоE хrтE, є4же t дв7ы, проwбрази1ши ћвэ, неwпали1мы въ пещи2 џтроки сохрани1лъ є3си2, пёсньми пою1щыz тебЁ: nтцє1въ б9е, бlгословeнъ є3си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lгоутр0біz твоегw2, дв7о чcтаz! рэши1ши бо безмBрныz печ†ли и3 нап†сти, призывaющымъ въ нyждэ и3 њбстоsніи. тёмже и3 нhнэ помози2, бlгословeннаz, тS восхвалsю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ажи2 ск0рое твоE заступлeніе, покажи2, ћкw м0жеши ћкw м™и бGа: призывaемъ тS t сeрдца, со слезaми припaдающе: ск0рбь ўкроти2 и3 болёзнь рабHвъ твои1хъ вск0рэ.</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человёкwвъ, ћкw львHвъ лю1тыхъ, гр0ба тzжчaйше tверз0шасz г0рькw поглоти1ти мS: но (с. </w:t>
      </w:r>
      <w:r>
        <w:rPr>
          <w:rFonts w:cs="Orthodox_tt eROOS" w:ascii="Orthodox_tt eROOS" w:hAnsi="Orthodox_tt eROOS"/>
          <w:kern w:val="2"/>
          <w:sz w:val="32"/>
          <w:szCs w:val="32"/>
        </w:rPr>
        <w:t>798</w:t>
      </w:r>
      <w:r>
        <w:rPr>
          <w:rFonts w:cs="Irmologion Ucs" w:ascii="Irmologion Ucs" w:hAnsi="Irmologion Ucs"/>
          <w:kern w:val="2"/>
          <w:sz w:val="32"/>
          <w:szCs w:val="32"/>
        </w:rPr>
        <w:t>) ты2, бцdе, kви1сz надeжда ненадёющымсz, и3 низложи2 крёпость и4хъ бlгословeн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ќзрzтъ врази2 и3 постыдsтсz: да разумёютъ и3 ви1дzтъ твою2, є4же по нaмъ сопроти1въ борю1щую си1лу, и3 въ пр0пасть преисп0днюю низложи2 и4хъ, бlгословeннаz, надeждо ненадёющих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eщь и3ногдA џгненнаz въ вавmлHнэ дB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бёжище нaше и3 мjру рaдованіе, бGороди1тельнице, ўмилосeрдитисz потщи1сz, и3 спёшнw бlгодaть твою2 подaждь нaмъ њскорблє1ннымъ, и3 заступи2, бlгaz, тво‰ рабы6.</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ётъ сyетенъ совэщaша лю1тэ на ны2 безб0жныхъ сHнмища, ћкоже прeжде ґхітофeлъ. но вопіeмъ: твои1ми мlтвами сeй разори2, низл0жши си1хъ крёпость, бцd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ывaющихъ тS, бцdе, t души2 нел0жнw, во всsкой ск0рби и3 въ болёзнехъ разли1чныхъ, и3 бэдaхъ лю1тыхъ, спёшнw ўслhши, вLчце, си1хъ и3збавлsющи при1снw мlтвами твои1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4мz твоE, бцdе, на земли2 славосл0витсz, и4же и3з8 тебE возсіsвъ, грёшникwмъ держaвную надeжду и3 стёну тS даровA: тоб0ю бо всsкое дыхaніе къ бGу притек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 xml:space="preserve">едоумёетъ всsкъ љзhкъ бlгохвали1ти по достоsнію, и3з8умэвaетъ же ќмъ и3 премjрный пёти тS бцdе: nбaче бlгaz сyщи, (с. </w:t>
      </w:r>
      <w:r>
        <w:rPr>
          <w:rFonts w:cs="Orthodox_tt eROOS" w:ascii="Orthodox_tt eROOS" w:hAnsi="Orthodox_tt eROOS"/>
          <w:kern w:val="2"/>
          <w:sz w:val="32"/>
          <w:szCs w:val="32"/>
        </w:rPr>
        <w:t>799</w:t>
      </w:r>
      <w:r>
        <w:rPr>
          <w:rFonts w:cs="Irmologion Ucs" w:ascii="Irmologion Ucs" w:hAnsi="Irmologion Ucs"/>
          <w:kern w:val="2"/>
          <w:sz w:val="32"/>
          <w:szCs w:val="32"/>
        </w:rPr>
        <w:t>) вёру пріими2, и4бо люб0вь вёси б9eственную нaшу, тh бо хrтіaнъ є3си2 предстaтельница,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загради1тсz всsкъ љзhкъ, лук†вымъ поучazйсz: да молчaтъ ўстнA льсти6ваz, и3 ўстA непрaведнw глагHлющаz на првdнаго беззак0ніе, гордhнею и3 зaвистію враждeбною вкyпэ, бцdы мlтвою и3 с™hхъ хrт0вы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lтвахъ б0друю, чcтую бцdу призывaемъ вси2, болёзнію и3 ск0рбію њдержи1ми, взывaюще: вLчце чcтаz, ск0рw и3збaви t њдержaщихъ болёзней рабы6 тво‰ при1снw, ћкw по бз7э застyпницы и3нhz не и4мам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чazвшихсz вeліе прибёжище, њбуревaемыхъ ти1хое пристaнище ты2 є3си2 бцdе. тёмже и3 мы2 притекaемъ, взывaюще: да не постыди1мсz, м™и и4стиннагw животA, но да бlгодарsще ўсeрднw тS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nтрокови1це пречcтаz, б9eственную пёснь, воздавaющи бlгодaть на тS надёющымсz: и3 мjръ и3спроси2 цRквамъ при1снw послaти, и3 nтeчеству нaшему њдолBніz и3 побBды, да хrтіaнскій всsкъ љзhкъ тS велич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въ бэдaхъ, въ печaлехъ ўтэшeніе, и3 къ бGу примирeніе, є4юже тли2 и3збaвихомсz, бGор0дицу вёрніи ўбl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S предстaтельницу и4мамы грёшніи, q прес™az дв7о! ты2 млcтива къ нaмъ сотвори2 сн7а твоего2 и3 бGа нaшего, м™рними твои1ми мlтвами. (с. </w:t>
      </w:r>
      <w:r>
        <w:rPr>
          <w:rFonts w:cs="Orthodox_tt eROOS" w:ascii="Orthodox_tt eROOS" w:hAnsi="Orthodox_tt eROOS"/>
          <w:kern w:val="2"/>
          <w:sz w:val="32"/>
          <w:szCs w:val="32"/>
        </w:rPr>
        <w:t>80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в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Bмъ предстaтельствуеши, бlгaz, прибэгaющымъ съ вёрою въ держaвный тв0й покр0въ: и3н0гw бо не и4мамы грёшніи къ бGу, въ бэдaхъ и3 ск0рбехъ при1снw и3збавлeніz, њбременeни грэхи6 мн0гими, м™и бGа вhшнzгw. тёмже ти2 припaдаемъ: и3збaви t всsкагw њбстоsніz рабы6 т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корбsщихъ рaдость, и3 њби1димыхъ застyпница, и3 ѓлчущихъ питaтельница, стрaнныхъ ўтэшeніе, њбуревaемыхъ пристaнище, больнhхъ посэщeніе, немощнhхъ покр0въ и3 застyпница, жeзлъ стaрости, м™и бGа вhшнzгw, ты2 є3си2 пречcтаz: потщи1сz, м0лимсz, сп7сти1сz рабHмъ твои6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речcтаz дв7о: рaдуйсz, чcтнhй ски1птре цRS хrтA. рaдуйсz, прозsбшаz гр0здь тaйный: Рaдуйсz, двeре нбcнаz и3 неwпали1маz купино2. Рaдуйсz, всемjрный свёте: Рaдуйсz, всёхъ рaдосте. Рaдуйсz, вёрныхъ сп7сeніе: рaдуйсz, застyпнице всёхъ хrтіaнъ, прибёжище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елeнныz похвало2: рaдуйсz, хрaме гDень. рaдуйсz, горо2 пріwсэнeннаz: рaдуйсz, всёхъ прибёжище. рaдуйсz, свёщниче златhй: рaдуйсz, слaво правослaвныхъ чcтнaz. Рaдуйсz, мRjе м™и хrтA бGа: рaдуйсz раю2. рaдуйсz, б9eственнаz трапeзо: рaдуйсz сёне. рaдуйсz, рyчко всезлатaz: рaдуйсz, всёхъ ўпов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 и3 чaсъ №-й.</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lжє1нна, пёснь G и3 ѕ7. Прокjменъ, ґп0столъ, є3ђліе и3 причaстенъ бцdэ џбщі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