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жeннагw кaлліста патріaрха главы6 њ моли1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Ѓще х0щеши ўразумёти и4стину, подражaй примёрнэ гуслеигрaтелю. ЗанE ни1зу џнъ подклонsетъ главY, и3 слyхъ прилагaz къ пёнію, подвизaетъ брzцaло рук0ю. И# кyпнw струнaмъ, худ0жнэ соударsємымъ є3ди6нымъ со други1ми, гyсли пёснь и3здаю1тъ, и3 гуслеигрaтель весели1тсz слaдости рaди мед0в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Да бyдетъ ти2, q трудолюби1вэйше віногрaда дёлателю сіE ћсный примёръ, и3 не не вёруй: трезвsсz бо тaмw, ћкоже гуслеигрaтель, во глубинЁ си1рэчь сeрдца, ўд0бнэ њбрsщеши и3ск0мое. Душa бо, рачeніемъ б9eственнымъ ћта бhвши совершeннэ, њбрати1тьсz вспsть не м0жетъ. Прильпe бо, глаг0летъ б9eственный дв7дъ, душA моS по тебЁ.</w:t>
      </w:r>
      <w:r>
        <w:rPr>
          <w:rStyle w:val="FootnoteCharacters"/>
          <w:rStyle w:val="FootnoteAnchor"/>
        </w:rPr>
        <w:footnoteReference w:id="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Гyсли разумэвaй ми2 бhти сeрдце, возлю1бленне: стрyны же, ч{вства: брzцaло же мhсль, ћже словeствомъ дви1жетъ брzцaло при1снw, є4же є4сть пaмzть бGа. T неsже слaдость нёкаz неизречeнна душЁ послёдуетъ, и3 чи1стымъ ўм0мъ на б9eственный свётъ взирaетъ.</w:t>
      </w:r>
    </w:p>
    <w:p>
      <w:pPr>
        <w:pStyle w:val="Normal"/>
        <w:widowControl w:val="false"/>
        <w:rPr/>
      </w:pPr>
      <w:r>
        <w:rPr>
          <w:rFonts w:cs="Irmologion Ucs" w:ascii="Irmologion Ucs" w:hAnsi="Irmologion Ucs"/>
          <w:kern w:val="2"/>
          <w:sz w:val="32"/>
          <w:szCs w:val="32"/>
        </w:rPr>
        <w:t xml:space="preserve">д7. Ѓще чyвствъ тэлeсныхъ не смэжи1мъ, то водA џнаz скaчущаz въ нaсъ не и3сточи1тсz, ю4же гDь самарzнhнэ џнэй даровA: и4щущи бо чyвственныz сеS воды2, жив0тную њбрёте въ себЁ внyтрь текyщу. Ћкоже бо сіS землS по є3стествY и4мать в0ду, и3 ѓбіе произаивaетъ: тaкw и3 землS сeрдца, по (с. </w:t>
      </w:r>
      <w:r>
        <w:rPr>
          <w:rFonts w:cs="Orthodox_tt eROOS" w:ascii="Orthodox_tt eROOS" w:hAnsi="Orthodox_tt eROOS"/>
          <w:kern w:val="2"/>
          <w:sz w:val="32"/>
          <w:szCs w:val="32"/>
        </w:rPr>
        <w:t>354</w:t>
      </w:r>
      <w:r>
        <w:rPr>
          <w:rFonts w:cs="Irmologion Ucs" w:ascii="Irmologion Ucs" w:hAnsi="Irmologion Ucs"/>
          <w:kern w:val="2"/>
          <w:sz w:val="32"/>
          <w:szCs w:val="32"/>
        </w:rPr>
        <w:t>) є3стествY и4мать сію2 скaчущую и3 и3сточaющусz, ѓки nтeческій свётъ, є3г0же ґдaмъ преслушaніемъ погуби1л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Ћкоже водA чyвственнаz t и3ст0чника при1снw течeтъ, тaкw и3 живaz џнаz и3 и3грaющаz водA t души2 и3сточaетсz, ћже и3 въ души2 бGон0снагw мyжа їгнaтіа всeльшисz, творsше глаг0лати є3го2: нёсть во мнЁ nгнS веществолюби1ва, но водA є4сть дёйствующа и3 глаг0л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од0бно є4сть сіE блажeнное, пaче же и3 треблажeнное, ќмное глаг0лю, трезвёніе души2, водЁ скaчущей, и3сточaющейсz t глубины2 сeрдца. И# водA ќбw, t и3ст0чника и3стекaющаz, и3ст0чникъ и3сполнsетъ: скaчущаz же toнyду и3з8 сeрдца, и3 ћкоже рещи2 приснодви1жнэ дви1жима дyхомъ, всего2 внyтреннzго человёка и3сполнsетъ росы2 б9eственныz и3 д¦а: внёшнzго же џгненна содёлов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Ќмъ њчищeнъ бhвъ t внёшнихъ, и3 ч{вства совершeннэ повинyвъ дёzтельною добродётелію, недви1жимь пребывaетъ, ћкоже небeснаz џсь, ћкw къ средот0чію взирaz, ко глубинЁ сeрдца. И# ўправлsz главY, взирaетъ тудA ѓки вeрвь, и3мёz свётъ мhсли, почерпaющій toнyду б9eствєннаz разумBніz, и3 повинyz вс‰ ч{вства тэлє1с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икт0же слhша t ненаучeнныхъ тaйнамъ, и3ли2 трeбующихъ млекA, да прик0снетсz таковhхъ сyщихъ возбранeнныхъ не во врeмz. Таковhхъ бо б9eственніи nтцы2 прeжде врeмене взыскaвшихъ, ±же трeбуютъ врeмене, и3 ѓки въ пристaнище безстрaстіz тщaщихсz вни1ти не съ прили1чностію, во и3зступлeніи ўмA возмнёша бhти тaкw, ґ мн0жае ничт0же. Невозм0жно бо є4сть невёдущему пи1сменъ въ кни1зэ поучa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Подви1гшеесz п0двигомъ въ души2 t б9eственнагw д¦а, ти1хостнымъ совершaетъ сeрдце вопію1щее: ѓвва џтче! но џно ќбw неwбрaзно є4сть, и3ли2 и3 беззрaчно: нaсъ же преwбразyетъ зарeю б9eственнагw свёта и3 зракотвори1тъ, ћкоже подобaетъ, съ разжжeніемъ б9eственнагw д¦а. Но и3змэнsетъ и3 премэнsетъ, ћкоже є3ди1нъ вёсть т0й, б9ескою влaстію.</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5</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Ќмъ, њчищeнъ бhвъ трезвёніемъ, ўд0бнэ помрачaетсz, ѓще чaстою пaмzтію ї}са, не ўпразднsетсz всsчески t внёшнихъ. Совокупи1вый же дёzтельность съ видёніемъ, си1рэчь блюдeніемъ ўмA, шyма не tрицaетсz, звyкwвъ неsсныхъ и3ли2 и3 си1льныхъ не tвращaетсz. Ўsзвлена бо бhвши душA б9eственною люб0вію ко хrтY,</w:t>
      </w:r>
      <w:r>
        <w:rPr>
          <w:rStyle w:val="FootnoteCharacters"/>
          <w:rStyle w:val="FootnoteAnchor"/>
        </w:rPr>
        <w:footnoteReference w:id="3"/>
      </w:r>
      <w:r>
        <w:rPr>
          <w:rFonts w:cs="Irmologion Ucs" w:ascii="Irmologion Ucs" w:hAnsi="Irmologion Ucs"/>
          <w:kern w:val="2"/>
          <w:sz w:val="32"/>
          <w:szCs w:val="32"/>
        </w:rPr>
        <w:t xml:space="preserve"> ћкw братaничу, сeй послёдуе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i. Ўдержaти плотск‡z стр†сти и3 взыгр†ніz, и3ли2 и3 съ рaзумомъ ўпразднsтисz, по семY ўпраздни1тесz и3 разумёйте,</w:t>
      </w:r>
      <w:r>
        <w:rPr>
          <w:rStyle w:val="FootnoteCharacters"/>
          <w:rStyle w:val="FootnoteAnchor"/>
        </w:rPr>
        <w:footnoteReference w:id="4"/>
      </w:r>
      <w:r>
        <w:rPr>
          <w:rFonts w:cs="Irmologion Ucs" w:ascii="Irmologion Ucs" w:hAnsi="Irmologion Ucs"/>
          <w:kern w:val="2"/>
          <w:sz w:val="32"/>
          <w:szCs w:val="32"/>
        </w:rPr>
        <w:t xml:space="preserve"> въ мjрэ пребывaющымъ подобaетъ: и3зглaдити же и3ли2 потреби1ти, невозм0жно є4сть. Пустhнное же житіE ўд0бнэ и3скоренsти вёсть ты6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Въ текyщей џной водЁ, џва быстрёйшее и4мать движeніе, џва же ти1хое и3 коснёйшее. Пeрвэйшаz ќбw нижE возмути1тисz ўд0бнэ м0жетъ ск0рагw рaди движeніz. Ѓще ли же вмaлэ и3 возмути1ласz бы, ўд0бнэе пaки њчищaетсz, ћкw таков0е и3мyщаz движeніе. Внегдa же течeніе воды2 ўмaлившисz малёйше бyдетъ: то не т0чію не возмущaетсz, но почти2 и3 недви1жна пребывaетъ. Трeбуетъ же нёкоегw, ћкоже рещи2, воз8wчищeніz и3 дви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На новоначaльныхъ, и3 нравоучи1мыхъ, и3 дёzтельныхъ, бёсъ звyками неsсными, и3ли2 ћсными нах0дитъ: сyщымъ же во видёніи мечт†ніz нBкаz твори1тъ, ћкоже мни1тсz ўкрашaти и3 воздyхъ сeй, под0бнэ свёту: nвогдa же и3 ѓки џгнь сі‰ произв0дитъ. да проти1вное сeю чaстію прельсти1тъ подви1жника хrт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Ѓще х0щеши ўразумёти, кaкw подобaетъ моли1тисz, взирaй на конeцъ внимaніz, и3ли2 и3 моли1твы, и3 не прельщaйсz. Сеs бо конeцъ, возлю1бленне, ўмилeніе є4сть всегдaшнее, сокрушeніе сeрдца, любы2 ко бли1жнему. Сопроти1вное же ћвственно є4сть п0мыслъ п0хоти, шептaніz клеветы2, нeнависть ко бли1жнему, и3 є3ли6ка си6мъ подHбн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Pал. …в, ст. f7.</w:t>
      </w:r>
    </w:p>
  </w:footnote>
  <w:footnote w:id="3">
    <w:p>
      <w:pPr>
        <w:pStyle w:val="Normal"/>
        <w:widowControl w:val="false"/>
        <w:rPr/>
      </w:pPr>
      <w:r>
        <w:rPr>
          <w:rStyle w:val="FootnoteCharacters"/>
        </w:rPr>
        <w:footnoteRef/>
      </w:r>
      <w:r>
        <w:rPr>
          <w:rFonts w:cs="Irmologion Ucs" w:ascii="Irmologion Ucs" w:hAnsi="Irmologion Ucs"/>
          <w:sz w:val="32"/>
          <w:szCs w:val="32"/>
        </w:rPr>
        <w:t>Пёснь пёсн. в7, ст. є7.</w:t>
      </w:r>
    </w:p>
  </w:footnote>
  <w:footnote w:id="4">
    <w:p>
      <w:pPr>
        <w:pStyle w:val="Normal"/>
        <w:widowControl w:val="false"/>
        <w:rPr/>
      </w:pPr>
      <w:r>
        <w:rPr>
          <w:rStyle w:val="FootnoteCharacters"/>
        </w:rPr>
        <w:footnoteRef/>
      </w:r>
      <w:r>
        <w:rPr>
          <w:rFonts w:cs="Irmologion Ucs" w:ascii="Irmologion Ucs" w:hAnsi="Irmologion Ucs"/>
          <w:sz w:val="32"/>
          <w:szCs w:val="32"/>
        </w:rPr>
        <w:t>Pал. м7є, ст. №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