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0е преwбражeніе гDа бGа и3 сп7са нaшегw ї}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поeмъ стіхи6ры на д7,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ъ мwmсeомъ глаг0лавый дрeвле * на горЁ сінaйстэй џбразы, гlг0лz: * ѓзъ є4смь бGъ сhй: * днeсь же на горЁ fавHрстэй преwбрaжсz, * началоoбрaзное показyz, лучaми њблистazсz. * тёмже, хrтE, величaю твою2 си1л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ь nс0бь тво‰, хrтE, ў§ники2, * петрA, їaкwва и3 їwaнна, * в0лею на г0ру си1хъ возвeлъ є3си2, * чyдо стрaшное показaвъ, * и3 нестерпи1мое б9eственнагw пришeствіz твоегw2 и3здалeча * присносyщное благолёп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хrтE, пришeствіz непостижи1магw * трeпетни бhвше ґпcли дрeвле, * ни1цъ на зeмлю пaдше, * бжcтвеннэй твоeй дивлsхусz си1лэ: * с0лнца просіsвъ свэтлёе, бlже, * неизречeнною си1лою тво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рaкъ зак0нный свётлый преwбражeніz пріsтъ џблакъ: въ нeмже мwmсeй и3 и3ліA бhвше, и3 пресвётлыz слaвы спод0бльшесz, бGу глаг0лаху: ты2 є3си2 бGъ нaшъ, цRь вэкHвъ. (с. </w:t>
      </w:r>
      <w:r>
        <w:rPr>
          <w:rFonts w:cs="Orthodox_tt eROOS" w:ascii="Orthodox_tt eROOS" w:hAnsi="Orthodox_tt eROOS"/>
          <w:kern w:val="2"/>
          <w:sz w:val="32"/>
          <w:szCs w:val="32"/>
        </w:rPr>
        <w:t>1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на горЁ fавHрстэй * ґдaмово премэни1въ њчернёвшее є3стество2, * просвэти1въ бGосодёла.</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 є4сть земл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мъ добродётелей * просвёщшесz вопіeмъ, * на горЁ с™ёй * зрsще бжcтвенное * гDне преwбражeніе.</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ќбw зeмлю ўzснsz, * ѓбіе зах0дитъ: * хrт0съ же со слaвою њблистaвъ на горЁ, * мjръ просвэт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ша на fавHрэ * мwmсeй же и3 и3ліA * t дв7ы nтрокови1цы бGа воплощaема, * человёкwмъ на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рази1лсz є3си2 на горЁ, хrтE б9е, показaвый ў§никHмъ твои6мъ слaву твою2, ћкоже можaху: да возсіsетъ и3 нaмъ грBшнымъ свётъ тв0й присносyщный, моли1твами бцdы, свэтодaв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стіхол0гіа не бывaетъ, т0кмw ѓще є4сть недёлz, тогдA поeмъ каfjсму всю2: ѓще въ понедёльникъ, пeрвы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самоглaсны, глaсъ д7, по двaжды. Космы2 монaх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кrтA твоегw2, гDи, горA нб7си2 под0бzщисz, и3 џблакъ ћкw сёнь протzзaшесz, тебЁ преwбразyющусz, t nц7a же свидётельствуему: тaмw бЁ пeтръ со їaкwвомъ и3 їwaнномъ, ћкw хотsху бhти съ тоб0ю и3 во врeмz предaніz твоегw2, да ви1дэвше чудесA тво‰, не ўстрашaтсz страдaній твои1хъ: и5мже поклони1тисz нaмъ въ ми1рэ спод0би, вели1кіz рaди твоеS ми1л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жде кrтA твоегw2, гDи, пои1мь ў§ники2 на г0ру (с. </w:t>
      </w:r>
      <w:r>
        <w:rPr>
          <w:rFonts w:cs="Orthodox_tt eROOS" w:ascii="Orthodox_tt eROOS" w:hAnsi="Orthodox_tt eROOS"/>
          <w:kern w:val="2"/>
          <w:sz w:val="32"/>
          <w:szCs w:val="32"/>
        </w:rPr>
        <w:t>144</w:t>
      </w:r>
      <w:r>
        <w:rPr>
          <w:rFonts w:cs="Irmologion Ucs" w:ascii="Irmologion Ucs" w:hAnsi="Irmologion Ucs"/>
          <w:kern w:val="2"/>
          <w:sz w:val="32"/>
          <w:szCs w:val="32"/>
        </w:rPr>
        <w:t>) выс0ку, преwбрази1лсz є3си2 предъ ни1ми, лучeю си1лы њзарsz и5хъ, tсю1ду ќбw чlвэколю1біемъ, toнyду влaстію, показaти хотS воскrніz свётлость: є3гHже и3 нaсъ, б9е, въ ми1рэ спод0би, ћкw ми1лостивъ и3 чlвэколю1бец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ћже и3ногдA мрaчна и3 дhмна, нhнэ же честнA и3 свzтA є4сть, на нeйже н0зэ твои2 стоsстэ, гDи: превёчное бо сокровeнное тaинство напослёдокъ kвлeно сотвори2, стрaшное твоE преwбражeніе, петрY и3 їwaнну и3 їaкwву. и5же таковA сіsніz лицA твоегw2 не терпsще, и3 свётлости ри1зъ твои1хъ, ни1цъ на лицЁ земли2 покрывaхусz: и5же и3 ќжасомъ њдержи1ми, дивлsхусz, ви1дzще мwmсeа и3 и3лію2, глаг0лющz съ тоб0ю, хот‰щаz приключи1тисz тебЁ: и3 глaсъ t nц7A свидётельствоваше, глаг0лz: сeй є4сть сн7ъ м0й возлю1бленный, њ нeмже благоизв0лихъ, тогw2 послyшайте, и4же и3 дaруетъ мjрови вeлію ми1лос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выс0цэ преwбрaжсz сп7съ, верхHвныz и3мёz ўченики2, преслaвнw њблистaлъ є4сть, показyz, ћкw высот0ю добродётелей њблистaвше и3 б9eственнэй слaвэ спод0бzтсz, глаг0лющыz со хrт0мъ мwmсeй и3 и3ліA покaзоваху, ћкw живhми и3 мeртвыми њбладaетъ. И# и4же дрeвле зак0номъ и3 прbрHки глаг0лавый є4сть бGъ, є3мyже и3 глaсъ џ§ь и3зъ џблака свётла послyшествоваше глаг0лющій: тогw2 послyшайте, и4же кrт0мъ ѓда плэни1вша, и3 мє1ртвымъ дaрующа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Ґнат0л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wбразyz воскrніе твоE, хrтE б9е, тогдA поsтъ три2 тво‰ ў§ники2, петрA и3 їaкwва и3 їwaнна, на fавHръ возшeлъ є3си2. тебё же, сп7се, преwбразyющусz, fавHрскаz горA свётомъ покрывaшесz: ў§ницы2 твои2, сл0ве, поверг0ша себE д0лу на земли2, не терпsще зрёти (с. </w:t>
      </w:r>
      <w:r>
        <w:rPr>
          <w:rFonts w:cs="Orthodox_tt eROOS" w:ascii="Orthodox_tt eROOS" w:hAnsi="Orthodox_tt eROOS"/>
          <w:kern w:val="2"/>
          <w:sz w:val="32"/>
          <w:szCs w:val="32"/>
        </w:rPr>
        <w:t>145</w:t>
      </w:r>
      <w:r>
        <w:rPr>
          <w:rFonts w:cs="Irmologion Ucs" w:ascii="Irmologion Ucs" w:hAnsi="Irmologion Ucs"/>
          <w:kern w:val="2"/>
          <w:sz w:val="32"/>
          <w:szCs w:val="32"/>
        </w:rPr>
        <w:t>) неви1димагw зрaка, ѓгGли служaху стрaхомъ и3 трeпетомъ, нб7сA ўбоsшасz, землS вострепетA, ви1дzще на земли2 слaвы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Р</w:t>
      </w:r>
      <w:r>
        <w:rPr>
          <w:rFonts w:cs="Irmologion Ucs" w:ascii="Irmologion Ucs" w:hAnsi="Irmologion Ucs"/>
          <w:kern w:val="2"/>
          <w:sz w:val="32"/>
          <w:szCs w:val="32"/>
        </w:rPr>
        <w:t>ечE гDь къ мwmсeю: взhди ко мнЁ на г0ру, и3 стaни тaмw, и3 дaмъ ти2 скриж†ли кaмєнныz, зак0нъ и3 зaпwвэди, ±же написaхъ взак0нити и5мъ. И# востaвъ мwmсeй и3 їисyсъ предстоsй є3мY, взыд0ша на г0ру б9ію. И# стaрцємъ речE: безм0лвствуйте тaмw, д0ндеже возврати1мсz къ вaмъ, и3 сE ґарHнъ и3 w4ръ съ вaми: ѓще комY прилучи1тсz сyдъ, да и4дутъ къ ни6мъ. И# взhде мwmсeй на г0ру, и3 покры2 џблакъ г0ру. И# сни1де слaва б9іz на г0ру сінaйскую, и3 покры2 ю5 џблакъ шeсть днeй, и3 призвA гDь мwmсeа въ дeнь седмhй, и3зъ среды2 џблака. Видёніе же слaвы гDни, ћкw џгнь палS на версЁ горы2, прsмw сынHвъ ї}левыхъ. И# вни1де мwmсeй посредЁ џблака, и3 взhде на г0ру: и3 бЁ тaмw на горЁ четhредесzть днeй, и3 четhредесzть нощ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eхъ џнэхъ, глаг0ла гDь къ мwmсeю лицeмъ къ лицY, ћкw ѓще бы кто2 возглаг0лалъ къ своемY дрyгу, и3 tсылaшесz въ п0лкъ: слугa же їисyсъ сhнъ наvи1нъ ю4ноша не и3схождaше и3зъ ски1ніи. И# речE мwmсeй ко гDу: сE ты2 мнЁ глаг0леши, и3зведи2 лю1ди сі‰, тh же не kви1лъ ми2 є3си2, є3г0же п0слеши со мн0ю. Тh же мнЁ рeклъ є3си2: вёмъ тS пaче всёхъ, и3 благодaть и4маши ў менє2. Ѓще ќбw њбрэт0хъ благодaть предъ тоб0ю, kви1 ми самaго тебE разyмнw, да ви1жу тS: ћкw да њбрётъ бyду благодaть предъ тоб0ю, и3 да разумёютъ, ћкw лю1діе твои2 kзhкъ сeй. И# гlг0ла є3мY гDи: ѓзъ сaмъ пред8идY предъ тоб0ю, и3 ўпок0ю тS. И# речE къ (с. </w:t>
      </w:r>
      <w:r>
        <w:rPr>
          <w:rFonts w:cs="Orthodox_tt eROOS" w:ascii="Orthodox_tt eROOS" w:hAnsi="Orthodox_tt eROOS"/>
          <w:kern w:val="2"/>
          <w:sz w:val="32"/>
          <w:szCs w:val="32"/>
        </w:rPr>
        <w:t>146</w:t>
      </w:r>
      <w:r>
        <w:rPr>
          <w:rFonts w:cs="Irmologion Ucs" w:ascii="Irmologion Ucs" w:hAnsi="Irmologion Ucs"/>
          <w:kern w:val="2"/>
          <w:sz w:val="32"/>
          <w:szCs w:val="32"/>
        </w:rPr>
        <w:t>) немY мwmсeй: ѓще сaмъ ты2 не шeствуеши съ нaми, да не и3зведeши мS tсю1ду. И# кaкw вёдомо бyдетъ вои1стинну, ћкw њбрэт0хъ благодaть ў тебє2, ѓзъ же и3 лю1діе твои2, т0чію и3дyщу ти2 съ нaми; и3 прослaвленъ бyду ѓзъ же и3 лю1діе твои2, пaче всёхъ kзы6къ, є3ли1цы сyть на земли2. Речe же гDь къ мwmсeю: сіE сл0во твоE, є4же рeклъ є3си2, сотворю2: њбрёлъ бо є3си2 благодaть предо мн0ю, и3 вёмъ тS пaче всёхъ. И# глаг0ла мwmсeй: покажи1 ми слaву твою2. И# речE: ѓзъ пред8идY предъ тоб0ю слaвою моeю, и3 воззовY њ и4мени моeмъ, гDь предъ тоб0ю, и3 поми1лую, є3г0же ѓще ми1лую: и3 ўщeдрю, є3г0же ѓще щeдрю. И# речE: не возм0жеши ви1дэти лицE моE: не бо2 ќзритъ человёкъ лицE моE, и3 жи1въ бyдетъ. И# речE гDь: сE мёсто ў менє2, и3 стaнеши на кaмени, д0ндеже ќбw прeйдетъ слaва моS, и3 положy тz въ разсёлинэ кaмене, и3 покрhю рук0ю моeю надъ тоб0ю д0ндеже мимоидY. И# tимY рyку мою2, и3 тогдA ќзриши з†днzz мо‰, лицe же моE не kви1ттисz. И# ќтреневавъ мwmсeй, заyтра взhде на г0ру сінaйскую, ћкоже глаг0ла є3мY гDь. И# сни1де гDь во џблацэ, и3 предстA є3мY тaмw мwmсeй, и3 призвA и4менемъ гDнимъ. И# мимои1де гDь предъ лицeмъ є3гw2, и3 призвA: гDь бGъ, щeдръ и3 ми1лостивъ, долготерпэли1въ и3 многоми1лостивъ и3 и4стиненъ. И# потщaвсz мwmсeй прини1къ на зeмлю, поклони1сz гDе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трeтіихъ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eхъ џнэхъ пріи1де и3ліA въ вирсавjю, ћже є4сть землS їyдова, и3 њстaвь џтрочища своего2 тaмw, и3 сaмъ п0йде въ пустhню пyть днE, и3 пріи1де и3 сёде подъ смeрчіемъ и3 ќспе, и3 с0нъ ви1дэ тaмw подъ сaдомъ. И# сE нёкій прикоснyсz є3мY, и3 речE є3мY: востaни, ћждь и3 пjй. И# воззрЁ и3ліA: и3 сE при возглaвіи є3гw2 (с. </w:t>
      </w:r>
      <w:r>
        <w:rPr>
          <w:rFonts w:cs="Orthodox_tt eROOS" w:ascii="Orthodox_tt eROOS" w:hAnsi="Orthodox_tt eROOS"/>
          <w:kern w:val="2"/>
          <w:sz w:val="32"/>
          <w:szCs w:val="32"/>
        </w:rPr>
        <w:t>147</w:t>
      </w:r>
      <w:r>
        <w:rPr>
          <w:rFonts w:cs="Irmologion Ucs" w:ascii="Irmologion Ucs" w:hAnsi="Irmologion Ucs"/>
          <w:kern w:val="2"/>
          <w:sz w:val="32"/>
          <w:szCs w:val="32"/>
        </w:rPr>
        <w:t>) nпрэсн0къ kчмeнный, и3 корчaгъ воды2. И# востA, и3 kдE, и3 пи1тъ, и3 њбрaщсz ќспе. И# њбрaщсz ѓгGлъ гDень втори1цею, и3 коснyсz є3гw2, и3 речE є3мY: востaни, ћждь и3 пjй, ћкw мн0гъ t тебє2 пyть. И# востA, и3 kдE, и3 пи1тъ: и3 и4де въ крёпости ћди тоS четhредесzть днeй, и3 четhредесzть нощeй до горы2 хwри1вскіz. И# вни1де тaмw въ пещeру, и3 всели1сz въ нeй. И# сE гlг0лъ гDень къ немY, и3 речE є3мY гDь: и3зhди и3 стaни на горЁ предъ гDемъ. И# сE гDь мимои1детъ, и3 дyхъ вeлій и3 крёпокъ разорsz г0ры, и3 сокрушaz кaменіе предъ гDемъ, не въ дyсэ гDь: и3 по дyсэ трyсъ, и3 не въ трyсэ гDь: и3 по трyсэ џгнь, и3 не во nгни2 гDь: и3 по nгни2 глaсъ хлaда т0нка, и3 тaмw гDь. И# бhсть ћкw ўслhша и3ліA, покры2 лицE своE ми1лwтію своeю, и3 и3зhде, и3 стA бли1зъ пещeры. И# речE гDь къ немY: и3ди2 и3 возврати1сz въ пyть тв0й, и3 п0йдеши въ пyть пустhни дамaсковы: и3 помaжеши є3ліссeа, сhна ґсафaтова, вмёстw тебє2 прbр0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вётомъ твои1мъ всю2 вселeнную њсвэти1въ, на горЁ выс0цэ преwбрази1лсz є3си2, бlже, показaвъ ўченикHмъ твои6мъ си1лу твою2, ћкw мjръ и3збавлsеши t преступлeніz. тёмже вопіeмъ ти2: милосeрде гDи, спаси2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горЁ fавHрстэй преwбрaжсz во слaвэ, хrтE б9е, и3 показaвъ ў§никHмъ твои6мъ слaву твоегw2 б9ествA, њзари2 и3 нaсъ свётомъ твоегw2 разумёніz, и3 настaви на стезю2 зaповэдей твои1хъ, ћкw є3ди1нъ блaгъ и3 чlвэколю1бец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рeжде с0лнца свётъ хrт0съ, тэлeснэ на земли2 жи1тельствуz, и3 прeжде кrтA вс‰, ±же стрaшнагw смотрeніz, соверши1въ бGолёпнw, днeсь на fавHрстэй горЁ, (с. </w:t>
      </w:r>
      <w:r>
        <w:rPr>
          <w:rFonts w:cs="Orthodox_tt eROOS" w:ascii="Orthodox_tt eROOS" w:hAnsi="Orthodox_tt eROOS"/>
          <w:kern w:val="2"/>
          <w:sz w:val="32"/>
          <w:szCs w:val="32"/>
        </w:rPr>
        <w:t>148</w:t>
      </w:r>
      <w:r>
        <w:rPr>
          <w:rFonts w:cs="Irmologion Ucs" w:ascii="Irmologion Ucs" w:hAnsi="Irmologion Ucs"/>
          <w:kern w:val="2"/>
          <w:sz w:val="32"/>
          <w:szCs w:val="32"/>
        </w:rPr>
        <w:t>) тaйнw трbцы џбразъ показyz: и3з‰щныz бо три2 ўченики2, петрA и3 їaкwва и3 їwaнна, на ню2 возвeлъ є3си2 наединЁ, и3 мaлw скрhвъ пл0ти воспріsтіе, преwбрази1лсz є3си2 предъ ни1ми, kвлsz началоoбрaзныz добр0ты бlголёпіе, и3 то2 не всесовершeннw: џво и3звэствyz ты6z, вкyпэ и3 щадS, да не кaкw со зрaкомъ и3 є4же жи1ти погубsтъ, но ћкw можaху вмэщaти тэлeсныма nчи1ма стерпsще. и3 прbр0кwвъ верхHвныz мwmсeа и3 и3лію2 привeлъ є3си2, непрекосл0внэ свидётельствующыz є3гw2 б9ество2, и3 ћкw т0й є4сть и4стинное n§ескагw существA сіsніе, гDствуzй живhми и3 мeртвыми. тёмъ и3 џблакъ ћкоже сёнь њб8sтъ и5хъ, и3 глaсъ свhше џ§ь и3зъ џблака шyмнw предсвидётельствующъ и3 глаг0лющъ: сeй є4сть, є3г0же нетлённw и3зъ чрeва прeжде денни1цы роди1хъ, сн7ъ возлю1бленный м0й, є3г0же послaхъ спасти2, во nц7A и3 сн7а и3 д¦а с™aгw крещaємыz, и3 и3сповёдающыz вёрнw, ћкw нераздёльна є4сть є3ди1на держaва б9ествA, тогw2 послyшайте. сaмъ ќбw, чlвэколю1бче хrтE б9е, и3 нaсъ њзари2 свётомъ непристyпныz твоеS слaвы, и3 дост0йны покажи2 наслёдники безконeчнагw цrтвіz твоегw2, ћкw пребl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зhдемъ на г0ру гDню, и3 въ д0мъ бGа нaшегw, и3 ќзримъ слaву преwбражeніz є3го2, слaву ћкw є3динор0днагw t nц7A: свётомъ пріи1мемъ свётъ, и3 возвhшени бhвше д¦омъ, трbцу є3диносyщную воспои1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а и3 прbр0кwвъ тS, хrтE, творцA и3 и3сп0лнителz свидётельствоваша, зрsще во џблацэ, мwmсeй бGови1децъ и3 и3ліA nгнеколесни1чникъ и3 неwпaльный нб7ошeственникъ, въ преwбражeніи твоeмъ. съ ни1миже и3 нaсъ твоегw2 просвэщeніz спод0би, вLко, пёти тS во вёки. (с. </w:t>
      </w:r>
      <w:r>
        <w:rPr>
          <w:rFonts w:cs="Orthodox_tt eROOS" w:ascii="Orthodox_tt eROOS" w:hAnsi="Orthodox_tt eROOS"/>
          <w:kern w:val="2"/>
          <w:sz w:val="32"/>
          <w:szCs w:val="32"/>
        </w:rPr>
        <w:t>1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ле съ мwmсeомъ глаг0лавый на горЁ сінaйстэй џбразы, ѓзъ є4смь, глаг0лz, сhй: днeсь на горЁ fавHрстэй преwбрaжсz предъ ў§ники2, показA началоoбрaзную добр0ту зрaка, въ себЁ воспріи1мъ человёческое существо2: и3 таковhz бlгодaти свидётели постaвль, мwmсeа и3 и3лію2, џбщники творsше весeліz, провозвэщaющыz слaвное кrтA рaди, и3 спаси1тельное воскrніе.</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S є4сть земл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є3динор0днагw сн7а прови1дэвъ д¦омъ плотск0е къ человёкwмъ пришeствіе, бGоoтeцъ дв7дъ, и3здалeча къ весeлію созывaетъ твaрь и3 прbр0чески взывaетъ: fавHръ и3 є3рмHнъ њ и4мени твоeмъ возрaдуютсz. на сію1 бо возшeдъ г0ру, сп7се, со ў§ники2 твои1ми, њчернёвшее ґдaмово є3стество2, преwбрaжсz, њблистaти пaки сотвори1лъ є3си2, претвори1въ є5 въ твоегw2 б9ествA слaву же и3 свётлость. тёмже вопіeмъ ти2: содётелю всsческихъ, гDи, слaва тебЁ.</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держи1мое твоегw2 свэтоли1тіz, и3 непристyпное б9ествA, зрsще ґпcлwвъ лyчшіи, на горЁ преwбражeніz, безначaльне хrтE, бжcтвеннымъ и3змэни1шасz ќжасомъ, и3 џблакомъ њсіsвшесz свётлымъ, глaсъ слhшаху џ§ь, и3звэствyющъ тaинство твоегw2 вочlвёченіz, ћкw є3ди1нъ є3си2 и3 по воплощeніи, сн7ъ є3динор0дный, и3 сп7съ мj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трY и3 їaкwву и3 їwaнну, лyчшымъ ў§никHмъ твои6мъ, гDи, днeсь показaлъ є3си2 на горЁ fавHрстэй слaву бжcтвеннагw твоегw2 зрaка: ви1дzху бо ри6зы тво‰ њблистaвшыz ћкw свётъ, и3 лицE твоE пaче с0лнца: не терпsще зрёти нестерпи1мое твоегw2 сіsніz, на зeмлю (с. </w:t>
      </w:r>
      <w:r>
        <w:rPr>
          <w:rFonts w:cs="Orthodox_tt eROOS" w:ascii="Orthodox_tt eROOS" w:hAnsi="Orthodox_tt eROOS"/>
          <w:kern w:val="2"/>
          <w:sz w:val="32"/>
          <w:szCs w:val="32"/>
        </w:rPr>
        <w:t>150</w:t>
      </w:r>
      <w:r>
        <w:rPr>
          <w:rFonts w:cs="Irmologion Ucs" w:ascii="Irmologion Ucs" w:hAnsi="Irmologion Ucs"/>
          <w:kern w:val="2"/>
          <w:sz w:val="32"/>
          <w:szCs w:val="32"/>
        </w:rPr>
        <w:t>) низпaдаху, никaкоже зрёти могyще. глaсъ же слhшаху свидётельствующъ свhше: сeй є4сть сн7ъ м0й возлю1бленный, пришeдый въ мjръ спасти2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з7: П</w:t>
      </w:r>
      <w:r>
        <w:rPr>
          <w:rFonts w:cs="Irmologion Ucs" w:ascii="Irmologion Ucs" w:hAnsi="Irmologion Ucs"/>
          <w:kern w:val="2"/>
          <w:sz w:val="32"/>
          <w:szCs w:val="32"/>
        </w:rPr>
        <w:t xml:space="preserve">реwбрази1лсz є3си2 на горЁ: </w:t>
      </w:r>
      <w:r>
        <w:rPr>
          <w:rFonts w:cs="Irmologion Ucs" w:ascii="Irmologion Ucs" w:hAnsi="Irmologion Ucs"/>
          <w:color w:val="FF0000"/>
          <w:kern w:val="2"/>
          <w:sz w:val="32"/>
          <w:szCs w:val="32"/>
        </w:rPr>
        <w:t>три1жды. Пи1санъ на мaлэй вечeрни, и3 чтeніе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три1жды.</w:t>
      </w:r>
    </w:p>
    <w:p>
      <w:pPr>
        <w:pStyle w:val="Normal"/>
        <w:widowControl w:val="false"/>
        <w:rPr/>
      </w:pPr>
      <w:r>
        <w:rPr>
          <w:rFonts w:cs="Irmologion Ucs" w:ascii="Irmologion Ucs" w:hAnsi="Irmologion Ucs"/>
          <w:color w:val="FF0000"/>
          <w:kern w:val="2"/>
          <w:sz w:val="32"/>
          <w:szCs w:val="32"/>
        </w:rPr>
        <w:t>По №-й стіхол0гіи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ское и3змэнeніе, є4же со слaвою твоeю, сп7се, втор0е и3 стрaшное твоегw2 пришeствіz показyzй, на горЁ fавHрстэй преwбрази1лсz є3си2: и3ліA и3 мwmсeй глаг0лаху съ тоб0ю, и3 тріeхъ t ў§ни6къ спризвaвъ, и5же ви1дэвше, вLко, слaву твою2, блистaнію твоемY ўдиви1шасz. и4же тогдA си6мъ свётъ тв0й возсіs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преwбрази1лсz є3си2, ї}се, и3 џблакъ свётелъ протzзaющсz ћкw сёнь, ґпcлы слaвою покры2: тёмже и3 на зeмлю ни1цъ пaдаху, не терпsще зрёти свётлости непристyпныz слaвы лицA твоегw2, безначaльне сп7се хrтE б9е. и4же тогдA си6мъ свётъ тв0й возсіs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полmелeи сэдaленъ, глaсъ т0йже.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шeдъ со ў§ники2 на г0ру, и3 во слaвэ џ§и њблистaвъ, съ мwmсeомъ и3ліA тебЁ предстоsтъ: зак0нъ и3 прbр0цы бо ћкw бGу слyжатъ, и3 сн7овство2 є3стeственное роди1тель и3сповёдаz, нарицaше сн7а, є3г0же воспэвaемъ съ тоб0ю и3 д¦омъ. (с. </w:t>
      </w:r>
      <w:r>
        <w:rPr>
          <w:rFonts w:cs="Orthodox_tt eROOS" w:ascii="Orthodox_tt eROOS" w:hAnsi="Orthodox_tt eROOS"/>
          <w:kern w:val="2"/>
          <w:sz w:val="32"/>
          <w:szCs w:val="32"/>
        </w:rPr>
        <w:t>1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и3 нhнэ,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eнную м0лнію подъ пл0тію существA твоегw2, хrтE, и3 бжcтвеннагw благолёпіz, на с™ёй показaлъ є3си2 горЁ, бlгодётелю, просіsвъ сyщымъ съ тоб0ю ў§никHмъ: и3 разумёвше нестерпи1му сyщу слaву твою2, с™ъ є3си2, возопи1ша, ћкw непристyпенъ сhй, ви1дэнъ бhлъ є3си2 пл0тію мjрови,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F</w:t>
      </w:r>
      <w:r>
        <w:rPr>
          <w:rFonts w:cs="Irmologion Ucs" w:ascii="Irmologion Ucs" w:hAnsi="Irmologion Ucs"/>
          <w:kern w:val="2"/>
          <w:sz w:val="32"/>
          <w:szCs w:val="32"/>
        </w:rPr>
        <w:t xml:space="preserve">авHръ и3 є3рмHнъ њ и4мени твоeмъ возрaдуетасz. </w:t>
      </w:r>
      <w:r>
        <w:rPr>
          <w:rFonts w:cs="Irmologion Ucs" w:ascii="Irmologion Ucs" w:hAnsi="Irmologion Ucs"/>
          <w:color w:val="FF0000"/>
          <w:kern w:val="2"/>
          <w:sz w:val="32"/>
          <w:szCs w:val="32"/>
        </w:rPr>
        <w:t>Стjхъ: Т</w:t>
      </w:r>
      <w:r>
        <w:rPr>
          <w:rFonts w:cs="Irmologion Ucs" w:ascii="Irmologion Ucs" w:hAnsi="Irmologion Ucs"/>
          <w:kern w:val="2"/>
          <w:sz w:val="32"/>
          <w:szCs w:val="32"/>
        </w:rPr>
        <w:t xml:space="preserve">во‰ сyть небесA и3 твоS є4сть землS. </w:t>
      </w:r>
      <w:r>
        <w:rPr>
          <w:rFonts w:cs="Irmologion Ucs" w:ascii="Irmologion Ucs" w:hAnsi="Irmologion Ucs"/>
          <w:color w:val="FF0000"/>
          <w:kern w:val="2"/>
          <w:sz w:val="32"/>
          <w:szCs w:val="32"/>
        </w:rPr>
        <w:t>Е#ђліе луки2, зачaло м7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лa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єскаz днeсь рaдости и3сп0лнишасz, хrт0съ преwбрази1сz предъ ў§ник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самоглaсна, глaс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A твоегw2, сп7се, мaлу зарю2 њбнажи1въ совозшeдшымъ съ тоб0ю на г0ру, премjрныz твоеS слaвы сотвори1лъ є3си2 рачи1тели. тёмже ўжaснw зовsху: добро2 є4сть нaмъ здЁ бhти. съ ни1миже и3 мы2 тебE преwбрaжшагосz сп7са хrтA поe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КЂръ космы2, глaсъ д7: и3 кЂръ їwaнна, глaсъ }: їрмосы2 nбою2 канHнwвъ по двaжды: тропари2 вси2 поeмъ на в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ї}льтестіи невлaжными стопaми, п0нтъ чермнhй, и3 влaжную глубинY прогнaвше, всaдники трістaты враги2 ви1дzще въ нeй погружeны, съ весeліемъ поsху: пои1мъ бGу нaшему,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ы живHтныz другHмъ хrт0съ, и3 њ бжcтвеннэмъ наказyz цrтвіи, речE: во мнЁ nц7A познaйте, свётомъ ћкw њблистaz непристyпнымъ, въ рaдости пою1ще: пои1мъ бGу нaшему, ћкw прослaвисz. (с. </w:t>
      </w:r>
      <w:r>
        <w:rPr>
          <w:rFonts w:cs="Orthodox_tt eROOS" w:ascii="Orthodox_tt eROOS" w:hAnsi="Orthodox_tt eROOS"/>
          <w:kern w:val="2"/>
          <w:sz w:val="32"/>
          <w:szCs w:val="32"/>
        </w:rPr>
        <w:t>1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kзы6къ њблечeтесz, дрyзи ў§ницы2, чyдни же бyдете въ богaтствэ и4хъ, ћкw слaвы нап0лнитесz: ћкw kвлю1сz свэтлёе с0лнца њблистaz въ рaдости пою1щихъ: пои1мъ бGу нaшему,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на горЁ fавHрстэй просіsвъ ћснw б9eственною зарeю, ћкоже њбэщaсz, ў§никHмъ њбнажи2 зрaкъ: свэтон0сныz же нап0лнишасz бжcтвенныz зари2, въ рaдости поsху: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на м0рэ прbр0чески ви1дэвъ џблакомъ и3 столп0мъ дрeвле џгненнымъ слaву гDню, вопіsше: и3збaвителю и3 бGу нaшему пои1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aменемъ тёломъ покрhвсz, њбожeніемъ неви1димагw зрS, мwmсeй бGови1децъ, взывaше: и3збaвителю и3 бGу нaшему пои1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а горЁ зак0ннэй, и3 на fавHрстэй ви1дэнъ бhлъ є3си2 мwmсeемъ во мрaцэ дрeвле, во свётэ же нhнэ непристyпнэмъ бжcтвA.</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 мwmс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его2 ґдaма њблeксz, хrтE, њчернёвшее и3змэни1въ просвэти1лъ є3си2 дрeвле є3стество2, и3 и3змэнeніемъ зрaка твоегw2 бGосодёла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олп0мъ nгнезрaчнымъ, и3 џблакомъ дрeвле, и4же въ пустhни ї}лz ведhй, днeсь на горЁ fавHрстэй, неизречeннw во свётэ хrт0съ просіS. (с. </w:t>
      </w:r>
      <w:r>
        <w:rPr>
          <w:rFonts w:cs="Orthodox_tt eROOS" w:ascii="Orthodox_tt eROOS" w:hAnsi="Orthodox_tt eROOS"/>
          <w:kern w:val="2"/>
          <w:sz w:val="32"/>
          <w:szCs w:val="32"/>
        </w:rPr>
        <w:t>1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энsющаz слaва, въ сёни пeрвэе, и3 мwmсeеви бесёдующи твоемY ўг0днику, џбразъ бhсть њблистaвшагw неизречeннw, на fавHрэ, вLко, твоегw2 преwбраж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зыд0ша ти2, сл0ве є3динор0дный, вhшніи ґпcльстіи верси2, на г0ру fавHрскую: и3 сопредстaша ти2 мwmсeй же и3 и3ліA, ћкw б9іz слуги6,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л0во сhй, вeсь зeмленъ бhсть, всемY бжcтвY смэси1въ человёчество, во v3постaси своeй: ю4же во двою2 сущєствY мwmсeй и3 и3ліa же ви1дэша на горЁ fавHрэ.</w:t>
      </w:r>
    </w:p>
    <w:p>
      <w:pPr>
        <w:pStyle w:val="Normal"/>
        <w:widowControl w:val="false"/>
        <w:rPr/>
      </w:pPr>
      <w:r>
        <w:rPr>
          <w:rFonts w:cs="Irmologion Ucs" w:ascii="Irmologion Ucs" w:hAnsi="Irmologion Ucs"/>
          <w:color w:val="FF0000"/>
          <w:kern w:val="2"/>
          <w:sz w:val="32"/>
          <w:szCs w:val="32"/>
        </w:rPr>
        <w:t>Сэдaленъ, глaсъ д7. Под0бенъ: Ўдиви1сz ї</w:t>
      </w:r>
      <w:r>
        <w:rPr>
          <w:rFonts w:cs="Irmologion Ucs" w:ascii="Irmologion Ucs" w:hAnsi="Irmologion Ucs"/>
          <w:kern w:val="2"/>
          <w:sz w:val="32"/>
          <w:szCs w:val="32"/>
        </w:rPr>
        <w:t>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преwбрази1лсz є3си2, ї}се, посредЁ и3ліи2 и3 мwmсeа, премyдрыхъ, со їaкwвомъ, и3 петр0мъ и3 їwaнномъ. пeтръ же разумёz, сі‰ тебЁ глаг0лаше: добро2 здЁ є4сть сотвори1ти три2 сBни, є3ди1ну мwmсeю, и3 є3ди1ну и3ліи2, и3 є3ди1ну тебЁ вLцэ хrтY. и4же тогдA свётъ тв0й си6мъ возсіs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слaвное смотрeніе твоE, хrтE б9е, ћкw роди1лсz є3си2 t дв7ы, да t лeсти и3збaвиши зовyщыz: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въ сінaи писaніемъ воwбражaz, хrтE б9е, во џблацэ, и3 nгни2, и3 мрaцэ, и3 въ ви1хрэ kви1лсz є3си2 носи1мь: слaвэ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вёриши слaвное строeніе твоE, хrтE б9е, ћкw сhй прeжде вBкъ, и3 т0йже на џблацэ восхождeніе положи1вый, на fавHрэ неизречeннw просіs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глаг0люще предстоsху раболёпнw тебЁ вLцэ хrтY, (с. </w:t>
      </w:r>
      <w:r>
        <w:rPr>
          <w:rFonts w:cs="Orthodox_tt eROOS" w:ascii="Orthodox_tt eROOS" w:hAnsi="Orthodox_tt eROOS"/>
          <w:kern w:val="2"/>
          <w:sz w:val="32"/>
          <w:szCs w:val="32"/>
        </w:rPr>
        <w:t>154</w:t>
      </w:r>
      <w:r>
        <w:rPr>
          <w:rFonts w:cs="Irmologion Ucs" w:ascii="Irmologion Ucs" w:hAnsi="Irmologion Ucs"/>
          <w:kern w:val="2"/>
          <w:sz w:val="32"/>
          <w:szCs w:val="32"/>
        </w:rPr>
        <w:t>) къ ни1мже пaрою nгнS и3 мрaка, и3 т0нкимъ хлaдомъ бесёдовалъ є3си2: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щaху слaвное кrтA рaди твоегw2, на fавHръ пришeдше, и4же во nгни1 тz и3 купинЁ дрeвле предви1дэвый мwmсeй, и3 взsтый на колесни1цэ џгненнэй и3ліA, хr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0ти твоеS лучи2 бжcтвA и3схождaху, прbр0кwмъ и3 ґпcтолwмъ. тёмъ нач†льницы пою1ще взывaху: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упинY сохрани1вый невреждeну, прикоснyвшуюсz nгню2, мwmсeю бGосіsнную пл0ть показaлъ є3си2, вLко, пою1щему: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hсz зарeю бжcтвA чyвственное с0лнце, ћкw на горЁ fавHрэ ви1дэвъ тS преwбразyющасz, ї}се м0й: слaва си1лэ твоeй, гD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е њпалsz вeщи тэлeсныz, ви1дэнъ бhсть невещeственъ: ћкоже мwmсeю и3 ґпcтолwмъ kви1лсz є3си2, и3ліи1 же, вLко, є3ди1нъ t двою2, во двY совершeнну є3стєст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ёта пресэкjй первор0дный свётъ, ћкw во свётэ дэлA пою1тъ тS, хrтE, содётелz, во свётэ твоeмъ пути6 нaшz напр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ъ лицeмъ твои1мъ г0ры ўклони1шасz: свётъ бо и3 предъ ногaми, нб7отє1чныz лучи2, хrтE, с0лнца пріи1де, зрaкъ зeмленъ ћкw пріsти благовол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п7съ, вопіsху мwmсeй и3 и3ліA, ў§никHмъ на горЁ с™ёй fавHрстэй њглашaємымъ, хrт0съ, є3г0же дрeвле провозвэсти1хомъ сyщаго бG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мённое є3стество2, человёческому примёшсz, nби1льнw невещeственнагw бжcтвA, свётъ, и3з8wбнажи1въ ґпcлwмъ, неизречeннw возсі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присносyщное сіsніе, во n§естэй слaвэ, ў§ницы2 (с. </w:t>
      </w:r>
      <w:r>
        <w:rPr>
          <w:rFonts w:cs="Orthodox_tt eROOS" w:ascii="Orthodox_tt eROOS" w:hAnsi="Orthodox_tt eROOS"/>
          <w:kern w:val="2"/>
          <w:sz w:val="32"/>
          <w:szCs w:val="32"/>
        </w:rPr>
        <w:t>155</w:t>
      </w:r>
      <w:r>
        <w:rPr>
          <w:rFonts w:cs="Irmologion Ucs" w:ascii="Irmologion Ucs" w:hAnsi="Irmologion Ucs"/>
          <w:kern w:val="2"/>
          <w:sz w:val="32"/>
          <w:szCs w:val="32"/>
        </w:rPr>
        <w:t>) ћкw ви1дэвше возсіsвша, хrтE, тебЁ вопіsху: во свётэ твоeмъ пути6 нaшz на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йствующій љзhкъ твоегw2 вели1чества не м0жетъ вэщaти: ћкw бо держaй жив0тъ, и3 смeртію владhй, предстaвилъ є3си2, на fавHрстэй горЁ мwmсeа и3 и3лію2, свидётельствующыz твоE б9ество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рукaми неви1димыми создaвъ по џбразу твоемY, хrтE, человёка, началоoбрaзную твою2 въ создaніи добр0ту показaлъ є3си2: не ћкw во џбразэ, но ћкw сaмъ сhй по существY, бGъ бhлъ є3си2 и3 чlвёк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аствори1всz несліsннw, ќгль горsщь показaлъ є3си2 нaмъ бжcтвA, попалsющь ќбw грэхи2, дyшы же просвэщaющь, на fавHрстэй горЁ: мwmсeа со и3ліeю, ў§никHвъ же старёйшыz ўдив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егдA скорбёти ми2, возопи1хъ ко гDу, и3 ўслhша мS бGъ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z пaче с0лнца, свётъ kснёйшій, сп7съ просіS на fавHрэ, нaсъ просвэти1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г0ру fавHрскую, преwбрази1лсz є3си2, хrтE, и3 лeсть всю2 њмрачи1въ, нaсъ просвэт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Gа познaвше слaвніи ґпcли, на fавHрэ же, хrтE, ўди1вльшесz, колBна преклон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глубины2 ѕHлъ возведи2, молю1сz: къ тебё бо возопи1хъ, и3 ўслhши мS, б9е спасeніz моегw2. (с. </w:t>
      </w:r>
      <w:r>
        <w:rPr>
          <w:rFonts w:cs="Orthodox_tt eROOS" w:ascii="Orthodox_tt eROOS" w:hAnsi="Orthodox_tt eROOS"/>
          <w:kern w:val="2"/>
          <w:sz w:val="32"/>
          <w:szCs w:val="32"/>
        </w:rPr>
        <w:t>1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eліе и3 стрaшное ўзрёсz видёніе днeсь, съ нб7сE ќбw чyвственное t земли1 же несравнeнное, њблистA сlнце прaвды мhсленное на горЁ fавHрст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йде ќбw сёнь зак0ннаz, и3знем0гшаz, пріи1де же ћвэ хrт0съ и4стина, мwmсeй возопи2, на fавHрэ ви1дэв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џгненный, хrтA преwбразyющасz, џблакъ же ћвэ благодaть д¦а, њсэни1вшую на fавHрэ предсказaша kвл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з7. 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преwбрази1лсz є3си2, и3 ћкоже вмэщaху ў§ницы2 твои2, слaву твою2, хrтE б9е, ви1дэша: да є3гдa тz ќзрzтъ распинaема, страдaніе ќбw ўразумёютъ в0льное, мjрови же проповёдzтъ: ћкw ты2 є3си2 вои1стинну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те, лэни1віи, и5же всегдA ни1зу пони1кшіи въ зeмлю, души2 моеS п0мыслы, возми1тесz и3 возвhситесz на высотY бжcтвеннагw восхождeніz. притецeмъ къ петрY и3 къ зеведeєвымъ, и3 вкyпэ со џнэми fавHрскую г0ру дости1гнемъ, да ви1димъ съ ни1ми слaву бGа нaшегw, глaсъ же ўслhшимъ, и5же свhше слhшаша, и3 проповёдаша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вшесz свётомъ непристyпныz слaвы, на fавHрстэй горЁ ґпcли, хrтY вопіsху: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мъ бжcтвеннагw шyма и3 росодaтельнымъ џблакомъ, хrтE, и3 зарeю твоeю наслаждaеми, ґпcли поsху: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пристyпномъ свётэ, ћкw ви1дэ тS пeтръ, на (с. </w:t>
      </w:r>
      <w:r>
        <w:rPr>
          <w:rFonts w:cs="Orthodox_tt eROOS" w:ascii="Orthodox_tt eROOS" w:hAnsi="Orthodox_tt eROOS"/>
          <w:kern w:val="2"/>
          <w:sz w:val="32"/>
          <w:szCs w:val="32"/>
        </w:rPr>
        <w:t>157</w:t>
      </w:r>
      <w:r>
        <w:rPr>
          <w:rFonts w:cs="Irmologion Ucs" w:ascii="Irmologion Ucs" w:hAnsi="Irmologion Ucs"/>
          <w:kern w:val="2"/>
          <w:sz w:val="32"/>
          <w:szCs w:val="32"/>
        </w:rPr>
        <w:t>) fавHрстэй горЁ њблистaвша, хrтE, возопи2: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ачaльникомъ жи1зни хrт0мъ сyще, дёти зеведeевы, ћкw и3спусти2 зрaка свётъ, возгремёша: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и1дэна бhша ґпcлwмъ неви1димаz б9ествA во пл0ти, на горЁ fавHрстэй њблистaвша, вопію1щымъ: бlгословeнъ є3си2, гDи б9е,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стрaхомъ, ўди1вльшесz благолёпію б9eственнагw цrтва, на горЁ fавHрстэй ґпcли,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услы6шаннаz ўслhшана бhша: безъ nц7a бо сн7ъ t дв7ы nтeческимъ глaсомъ слaвнw свидётельствуетсz, ћкw бGъ и3 чlвёкъ, т0йже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eніемъ не бhлъ є3си2 вhшнzгw, существ0мъ же сн7ъ возлю1бленъ, прeжде сhй, нaмъ прибли1жилсz є3си2 непрел0жнw: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авmлHнэ џтроцы бжcтвенною распалaеми рeвностію, мучи1телz и3 плaмене прещeніе мyжески попрaша, и3 посредЁ nгнS ввeржени, њрошaеми поsху: бl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новeніемъ вс‰ носsй, ногaми пречи1стыми на г0ру взhде fавHрскую хrт0съ: на нeйже пaче с0лнечныz лучи2 њблистA лицeмъ, и5же зак0ну старёйшыz и3 благодaти, показA пою1щыz: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истyпною слaвою, на горЁ ћвльсz неизречeннw fавHрстэй, неwдержи1мый и3 незаходи1мый свётъ, џ§ее (с. </w:t>
      </w:r>
      <w:r>
        <w:rPr>
          <w:rFonts w:cs="Orthodox_tt eROOS" w:ascii="Orthodox_tt eROOS" w:hAnsi="Orthodox_tt eROOS"/>
          <w:kern w:val="2"/>
          <w:sz w:val="32"/>
          <w:szCs w:val="32"/>
        </w:rPr>
        <w:t>158</w:t>
      </w:r>
      <w:r>
        <w:rPr>
          <w:rFonts w:cs="Irmologion Ucs" w:ascii="Irmologion Ucs" w:hAnsi="Irmologion Ucs"/>
          <w:kern w:val="2"/>
          <w:sz w:val="32"/>
          <w:szCs w:val="32"/>
        </w:rPr>
        <w:t>) сіsніе, твaрь ўzсни1въ, человёки њбожи2 пою1щыz: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лёпнw стоsще мwmсeй же и3 и3ліA на горЁ fавHрэ, бжcтвенныz начертaніе ћснw v3постaси ви1дэвше, хrтA во n§естэй њблистaвша слaвэ, воспэвaху: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зрaцэ бжcтвеннагw рaди kвлeніz, лицE прослaвисz и3ногдA мwmсeово: хrт0съ же ћкw ри1зою свётомъ и3 слaвою њдэвaетсz, свёта бо самодётеленъ сhй, њзарsетъ пою1щыz: благослови1те, вс‰ дэлA гDнz, гD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этор0дна џблака, хrтA ў§ницы2 њб8sта зрsще на fавHрэ, и3 ни1цы на зeмлю пaдше, ќмъ просвёщше, со nц7eмъ сего2 поsху и3 д¦о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вше, вLко, t nц7A свидётельствуема, и3 ћкw человёческа твердёйша зрaка, зрёти лицA твоегw2 блистaніz не терпsще, твои2 ўченицы2 на зeмлю ни1цъ пaдаху, со стрaхомъ пою1ще: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ующымъ є3си2 цRь прекрaсенъ, и3 и5же всю1ду владsщымъ гDь си1ленъ, бlжeнъ, и3 во свётэ живhй непристyпнэмъ. є3мyже ў§ницы2 ўди1вльшесz, мwmсeй же и3 и3ліA, вопіsху: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б7омъ владyщему, и3 землeю гDьствующему, и3 преисп0дними џбласть и3мyщему, хrтE, предстaша ти2, t земли2 ќбw ґпcли, ћкw съ нб7сe же fесвjтzнинъ и3ліA, (с. </w:t>
      </w:r>
      <w:r>
        <w:rPr>
          <w:rFonts w:cs="Orthodox_tt eROOS" w:ascii="Orthodox_tt eROOS" w:hAnsi="Orthodox_tt eROOS"/>
          <w:kern w:val="2"/>
          <w:sz w:val="32"/>
          <w:szCs w:val="32"/>
        </w:rPr>
        <w:t>159</w:t>
      </w:r>
      <w:r>
        <w:rPr>
          <w:rFonts w:cs="Irmologion Ucs" w:ascii="Irmologion Ucs" w:hAnsi="Irmologion Ucs"/>
          <w:kern w:val="2"/>
          <w:sz w:val="32"/>
          <w:szCs w:val="32"/>
        </w:rPr>
        <w:t>) мwmсeй же t мeртвыхъ, пою1ще соглaснw: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hніz раждaющыz печ†ли на земли2 њстaвиша, ґпcлwвъ и3збрaнніи, чlвэколю1бче, ћкw тебЁ послёдоваша, ко и4же t земли2 преложeнію бжcтвеннагw житіS. тёмже и3 по достоsнію твоегw2 бGоzвлeніz ўлучи1вше, поsху: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не поeмъ, ѓще и3 въ недёлю, но поeмъ припёвъ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на fавHрэ преwбрази1вшагосz гDа.</w:t>
      </w:r>
    </w:p>
    <w:p>
      <w:pPr>
        <w:pStyle w:val="Normal"/>
        <w:widowControl w:val="false"/>
        <w:rPr/>
      </w:pPr>
      <w:r>
        <w:rPr>
          <w:rFonts w:cs="Irmologion Ucs" w:ascii="Irmologion Ucs" w:hAnsi="Irmologion Ucs"/>
          <w:color w:val="FF0000"/>
          <w:kern w:val="2"/>
          <w:sz w:val="32"/>
          <w:szCs w:val="32"/>
        </w:rPr>
        <w:t>Тaже їрм0съ: Р</w:t>
      </w:r>
      <w:r>
        <w:rPr>
          <w:rFonts w:cs="Irmologion Ucs" w:ascii="Irmologion Ucs" w:hAnsi="Irmologion Ucs"/>
          <w:kern w:val="2"/>
          <w:sz w:val="32"/>
          <w:szCs w:val="32"/>
        </w:rPr>
        <w:t>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вторhй ли1къ поeтъ т0йже припёвъ, и3 їрм0съ. И# ко втор0му канHну припэвaютъ т0йже припё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твоE нетлённw kви1сz: бGъ и3зъ бокY твоє1ю пр0йде, ћкw плотон0сецъ kви1сz на земли2, и3 съ человёки поживE. тS, бцdе, тёмъ вси2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и н0вымъ свэтоли1тіемъ внезaпу ў§ницы2 њсвёщшесz, дрyгъ дрyга зрsху: ўди1вльшесz же, и3 къ земли2 прекл0ншесz, тебЁ вLцэ всёхъ поклони1шасz.</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yмъ и3зъ џблака посылaшесz бGоглaсенъ, и3звэствyz чyдо: nц7ъ бо свётwвъ, сeй є4сть сн7ъ м0й возлю1бленный, ґпcлwмъ вопіsше, тогw2 послyшай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ваz ви1дэвше и3 пресл†внаz, глaсъ n§ескій внуши1вше, на fавHрэ словесE слуги6, и3з8wбражeніе первоoбрaзнагw, сeй є4сть, вопіsху, сп7съ нaш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е непремённый сyщагw, недви1жиме, печaть неизмённа, сн7е, сл0ве, мyдросте и3 мhшце, десни1це, вhшнzгw си1ло, тS воспэвaемъ со nц7eмъ же и3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раши1сz всsкъ слyхъ неизречeнна б9іz снизхождeніz, ћкw (с. </w:t>
      </w:r>
      <w:r>
        <w:rPr>
          <w:rFonts w:cs="Orthodox_tt eROOS" w:ascii="Orthodox_tt eROOS" w:hAnsi="Orthodox_tt eROOS"/>
          <w:kern w:val="2"/>
          <w:sz w:val="32"/>
          <w:szCs w:val="32"/>
        </w:rPr>
        <w:t>160</w:t>
      </w:r>
      <w:r>
        <w:rPr>
          <w:rFonts w:cs="Irmologion Ucs" w:ascii="Irmologion Ucs" w:hAnsi="Irmologion Ucs"/>
          <w:kern w:val="2"/>
          <w:sz w:val="32"/>
          <w:szCs w:val="32"/>
        </w:rPr>
        <w:t>) вhшній в0лею сни1де дaже и3 до пл0ти, t дв7и1ческагw чрeва бhвъ чlвёкъ. тёмже пречи1стую бцdу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оE покaжеши ћвэ неизречeнное втор0е сни1тіе, ћкw да вhшній бGъ kви1шисz, стоS посредЁ богHвъ ґп0стwлъ на fавHрэ, мwmсeа же и3 и3лію2 неизречeннw њсіsлъ є3си2. тёмже вси2 тS, хrтE,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нЁ покори1тесz лю1діе, возшeдше на г0ру с™yю пренбcную, невещeственнw стaнемъ во грaдэ живaгw бGа, и3 ќзримъ мhсленнw б9ество2 невещeственное, nц7A и3 д¦а, въ сн7э є3динор0днэмъ њблистaюще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лeклъ є3си2 люб0вію мS, сп7се, и3 премэни1лъ є3си2 бжcтвеннымъ твои1мъ желaніемъ: но попали2 nгнeмъ невещeственнымъ грэхи2 мо‰, и3 насhтитисz твоеS пи1щи спод0би: да nбоE и3грaz, величaю, бlже,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 неизмённый, сл0ве, свёта nц7A нерождeнна, въ kвлeннэмъ свётэ твоeмъ днeсь на fавHрэ свётъ ви1дэхомъ nц7A, свётъ и3 д¦а, свётомъ наставлsющаго всю2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постaвимъ стіхи2 д7,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честнaгw кrтA твоегw2 и3 страдaніz, * пои1мъ и5хже проразсуди1лъ є3си2, * t свzщeнныхъ ў§ни6къ, * на fавHрскую, вLко, возшeлъ є3си2 г0ру, * показaти восхотёвъ си6мъ слaву твою2: * и5же и3 ви1дэвше тS преwбрази1вшасz, * и3 пaче с0лнца просіsвша, * ни1цы пaдше, си1лэ твоeй ўдиви1шасz, взывaюще: * ты2 безлётенъ свётъ є3си2, хrтE, и3 сіsніе џ§ее, * ѓще и3 в0лею пл0ть kви1лсz є3си2, неизмё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рeжде вBкъ * сhй бGъ сл0во, * и4же свётомъ * ћкw ри1зою њдэвazйсz, * преwбразyющійсz предъ ў§ники2 (с. </w:t>
      </w:r>
      <w:r>
        <w:rPr>
          <w:rFonts w:cs="Orthodox_tt eROOS" w:ascii="Orthodox_tt eROOS" w:hAnsi="Orthodox_tt eROOS"/>
          <w:kern w:val="2"/>
          <w:sz w:val="32"/>
          <w:szCs w:val="32"/>
        </w:rPr>
        <w:t>161</w:t>
      </w:r>
      <w:r>
        <w:rPr>
          <w:rFonts w:cs="Irmologion Ucs" w:ascii="Irmologion Ucs" w:hAnsi="Irmologion Ucs"/>
          <w:kern w:val="2"/>
          <w:sz w:val="32"/>
          <w:szCs w:val="32"/>
        </w:rPr>
        <w:t>) твои1ми, * пaче с0лнца сл0ве, просіsлъ є3си2: * мwmсeй же и3 и3ліA тебЁ предстaша, * мє1ртвымъ и3 живы6мъ тS гDа повёдающе, * и3 твоE слaвzще неизречeнное смотрeніе и3 ми1лость, * и3 мн0гое милосeрдіе, * и4мже спaслъ є3си2 мjръ, * грэх0мъ погибaющі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и1ческагw џблака тS рождeна, * и3 пл0ть бhвша, * и3 на горЁ fавHрстэй * преwбразyющасz, гDи, * и3 џблакомъ свётлымъ тS њкружaема, * глaсъ роди1телевъ возлю1бленнаго тS сн7а * ў§никHмъ предстоsщымъ тебЁ ћвэ скaзоваше, * ћкw є3диносyщна и3 є3динопрест0льна. * тёмже пeтръ ўдивлszсz, * добро2 є4сть здЁ бhти, глаг0лаше, * не вёдый є4же глаг0лаше, * бlгодётелю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sтъ хrт0съ петрA, їaкwва и3 їwaнна, на г0ру высокY є3ди1ны, и3 преwбрази1сz предъ ни1ми: и3 просвэти1сz лицE є3гw2 ћкw с0лнце, ри6зы же є3гw2 бhша бэлы2 ћкw свётъ: и3 kви1шасz мwmсeй и3 и3ліA съ ни1мъ глаг0люще, и3 џблакъ свётелъ њсэни2 и5хъ. и3 сE глaсъ и3зъ џблака глаг0лющъ: сeй є4сть сн7ъ м0й возлю1бленный, њ нeмже благоволи1хъ, тогw2 послyшай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ґнтіфHнъ №, глaсъ в7. Стjхъ №. Pал0мъ …є:</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ли1кните гDеви всS землS, п0йте же и4мени є3гw2, дади1те слaву хвалЁ є3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 сп7се,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aки другjй ли1къ, т0йже стj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ли1кните гDеви всS земл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 сп7се,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й ли1къ, стjхъ в7-й. Pал0мъ o7ѕ:</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гр0ма твоегw2 въ колеси2, њсвэти1ша мHлніz (с. </w:t>
      </w:r>
      <w:r>
        <w:rPr>
          <w:rFonts w:cs="Orthodox_tt eROOS" w:ascii="Orthodox_tt eROOS" w:hAnsi="Orthodox_tt eROOS"/>
          <w:kern w:val="2"/>
          <w:sz w:val="32"/>
          <w:szCs w:val="32"/>
        </w:rPr>
        <w:t>162</w:t>
      </w:r>
      <w:r>
        <w:rPr>
          <w:rFonts w:cs="Irmologion Ucs" w:ascii="Irmologion Ucs" w:hAnsi="Irmologion Ucs"/>
          <w:kern w:val="2"/>
          <w:sz w:val="32"/>
          <w:szCs w:val="32"/>
        </w:rPr>
        <w:t>) твоS вселeнную, подви1жесz и3 трeпетна бhсть земл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 сп7се,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7-й ли1къ, стjхъ G-й. Pал0мъ Rг:</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сповёданіе и3 въ велелёпоту њблeклсz є3си2, њдэsйсz свётомъ ћкw ри1зо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 сп7се,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 сп7се,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тіфHнъ в7. Pал0мъ м7з. Стjх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ы сіHнскіz, рeбра сёверова, грaдъ цRS вели1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 преwбрази1выйсz на горЁ, пою1щыz ти2: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ли1къ т0йже. Pал0мъ o7з. Стjх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ведE | въ г0ру с™hни своеS, г0ру сію2, ю4же стzжA десни1ца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 преwбрази1выйсz на горЁ:</w:t>
      </w:r>
    </w:p>
    <w:p>
      <w:pPr>
        <w:pStyle w:val="Normal"/>
        <w:widowControl w:val="false"/>
        <w:rPr/>
      </w:pPr>
      <w:r>
        <w:rPr>
          <w:rFonts w:cs="Irmologion Ucs" w:ascii="Irmologion Ucs" w:hAnsi="Irmologion Ucs"/>
          <w:color w:val="FF0000"/>
          <w:kern w:val="2"/>
          <w:sz w:val="32"/>
          <w:szCs w:val="32"/>
        </w:rPr>
        <w:t>Стjхъ G: Г</w:t>
      </w:r>
      <w:r>
        <w:rPr>
          <w:rFonts w:cs="Irmologion Ucs" w:ascii="Irmologion Ucs" w:hAnsi="Irmologion Ucs"/>
          <w:kern w:val="2"/>
          <w:sz w:val="32"/>
          <w:szCs w:val="32"/>
        </w:rPr>
        <w:t>0ру сіHню, ю4же возлюби2, и3 создA ћкw є3динор0га с™и1лище сво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 преwбрази1выйсz на горЁ:</w:t>
      </w:r>
    </w:p>
    <w:p>
      <w:pPr>
        <w:pStyle w:val="Normal"/>
        <w:widowControl w:val="false"/>
        <w:rPr/>
      </w:pPr>
      <w:r>
        <w:rPr>
          <w:rFonts w:cs="Irmologion Ucs" w:ascii="Irmologion Ucs" w:hAnsi="Irmologion Ucs"/>
          <w:color w:val="FF0000"/>
          <w:kern w:val="2"/>
          <w:sz w:val="32"/>
          <w:szCs w:val="32"/>
        </w:rPr>
        <w:t>Слaва, и3 нhнэ: Е#</w:t>
      </w:r>
      <w:r>
        <w:rPr>
          <w:rFonts w:cs="Irmologion Ucs" w:ascii="Irmologion Ucs" w:hAnsi="Irmologion Ucs"/>
          <w:kern w:val="2"/>
          <w:sz w:val="32"/>
          <w:szCs w:val="32"/>
        </w:rPr>
        <w:t>динор0дный сн7е и3 сл0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тіфHнъ G. Pал0мъ рк7д: глaсъ з7. Стjх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ёющіисz на гDа, ћкw горA сіHнъ, не подви1житсz во 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рази1лсz є3си2 на горЁ, хrтE б9е, показaвый ў§никHмъ твои6мъ слaву твою2, ћкоже можaху: да возсіsетъ и3 нaмъ грBшнымъ свётъ тв0й присносyщный, моли1твами бцdы, свэтодaвче, слaва тебЁ.</w:t>
      </w:r>
    </w:p>
    <w:p>
      <w:pPr>
        <w:pStyle w:val="Normal"/>
        <w:widowControl w:val="false"/>
        <w:rPr/>
      </w:pPr>
      <w:r>
        <w:rPr>
          <w:rFonts w:cs="Irmologion Ucs" w:ascii="Irmologion Ucs" w:hAnsi="Irmologion Ucs"/>
          <w:color w:val="FF0000"/>
          <w:kern w:val="2"/>
          <w:sz w:val="32"/>
          <w:szCs w:val="32"/>
        </w:rPr>
        <w:t>Стjхъ в7: Г</w:t>
      </w:r>
      <w:r>
        <w:rPr>
          <w:rFonts w:cs="Irmologion Ucs" w:ascii="Irmologion Ucs" w:hAnsi="Irmologion Ucs"/>
          <w:kern w:val="2"/>
          <w:sz w:val="32"/>
          <w:szCs w:val="32"/>
        </w:rPr>
        <w:t>0ры џкрестъ є3гw2 и3 гDь џкрестъ людeй свои1хъ t нhнэ и3 до вёка.</w:t>
      </w:r>
    </w:p>
    <w:p>
      <w:pPr>
        <w:pStyle w:val="Normal"/>
        <w:widowControl w:val="false"/>
        <w:rPr/>
      </w:pPr>
      <w:r>
        <w:rPr>
          <w:rFonts w:cs="Irmologion Ucs" w:ascii="Irmologion Ucs" w:hAnsi="Irmologion Ucs"/>
          <w:color w:val="FF0000"/>
          <w:kern w:val="2"/>
          <w:sz w:val="32"/>
          <w:szCs w:val="32"/>
        </w:rPr>
        <w:t>Тропaрь: П</w:t>
      </w:r>
      <w:r>
        <w:rPr>
          <w:rFonts w:cs="Irmologion Ucs" w:ascii="Irmologion Ucs" w:hAnsi="Irmologion Ucs"/>
          <w:kern w:val="2"/>
          <w:sz w:val="32"/>
          <w:szCs w:val="32"/>
        </w:rPr>
        <w:t xml:space="preserve">реwбрази1лсz є3си2 на горЁ: (с. </w:t>
      </w:r>
      <w:r>
        <w:rPr>
          <w:rFonts w:cs="Orthodox_tt eROOS" w:ascii="Orthodox_tt eROOS" w:hAnsi="Orthodox_tt eROOS"/>
          <w:kern w:val="2"/>
          <w:sz w:val="32"/>
          <w:szCs w:val="32"/>
        </w:rPr>
        <w:t>1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д7i. Стjхъ G:</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кто2 њбитaетъ въ жили1щи твоeмъ; и3ли2 кто2 всели1тсz во с™yю г0ру твою2;</w:t>
      </w:r>
    </w:p>
    <w:p>
      <w:pPr>
        <w:pStyle w:val="Normal"/>
        <w:widowControl w:val="false"/>
        <w:rPr/>
      </w:pPr>
      <w:r>
        <w:rPr>
          <w:rFonts w:cs="Irmologion Ucs" w:ascii="Irmologion Ucs" w:hAnsi="Irmologion Ucs"/>
          <w:color w:val="FF0000"/>
          <w:kern w:val="2"/>
          <w:sz w:val="32"/>
          <w:szCs w:val="32"/>
        </w:rPr>
        <w:t>Тропaрь: П</w:t>
      </w:r>
      <w:r>
        <w:rPr>
          <w:rFonts w:cs="Irmologion Ucs" w:ascii="Irmologion Ucs" w:hAnsi="Irmologion Ucs"/>
          <w:kern w:val="2"/>
          <w:sz w:val="32"/>
          <w:szCs w:val="32"/>
        </w:rPr>
        <w:t>реwбрази1лсz є3си2 на гор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к7г. Стjх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зhдетъ на г0ру гDню; и3ли2 кто2 стaнетъ на мёстэ с™ёмъ є3гw2;</w:t>
      </w:r>
    </w:p>
    <w:p>
      <w:pPr>
        <w:pStyle w:val="Normal"/>
        <w:widowControl w:val="false"/>
        <w:rPr/>
      </w:pPr>
      <w:r>
        <w:rPr>
          <w:rFonts w:cs="Irmologion Ucs" w:ascii="Irmologion Ucs" w:hAnsi="Irmologion Ucs"/>
          <w:color w:val="FF0000"/>
          <w:kern w:val="2"/>
          <w:sz w:val="32"/>
          <w:szCs w:val="32"/>
        </w:rPr>
        <w:t>Тропaрь: П</w:t>
      </w:r>
      <w:r>
        <w:rPr>
          <w:rFonts w:cs="Irmologion Ucs" w:ascii="Irmologion Ucs" w:hAnsi="Irmologion Ucs"/>
          <w:kern w:val="2"/>
          <w:sz w:val="32"/>
          <w:szCs w:val="32"/>
        </w:rPr>
        <w:t>реwбрази1лсz є3си2 на гор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но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посли2 свётъ тв0й, и3 и4стину твою2, тa мz настaвиста, и3 введ0ста мS въ г0ру с™yю твою2.</w:t>
      </w:r>
    </w:p>
    <w:p>
      <w:pPr>
        <w:pStyle w:val="Normal"/>
        <w:widowControl w:val="false"/>
        <w:rPr/>
      </w:pPr>
      <w:r>
        <w:rPr>
          <w:rFonts w:cs="Irmologion Ucs" w:ascii="Irmologion Ucs" w:hAnsi="Irmologion Ucs"/>
          <w:color w:val="FF0000"/>
          <w:kern w:val="2"/>
          <w:sz w:val="32"/>
          <w:szCs w:val="32"/>
        </w:rPr>
        <w:t>Тропaрь: П</w:t>
      </w:r>
      <w:r>
        <w:rPr>
          <w:rFonts w:cs="Irmologion Ucs" w:ascii="Irmologion Ucs" w:hAnsi="Irmologion Ucs"/>
          <w:kern w:val="2"/>
          <w:sz w:val="32"/>
          <w:szCs w:val="32"/>
        </w:rPr>
        <w:t>реwбрази1лсz є3си2 на гор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кондaкъ,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преwбрази1лсz є3си2, и3 ћкоже вмэщaху ўченицы2 твои2, слaву твою2, хrтE б9е, ви1дэша: да є3гдa тz ќзрzтъ распинaема, страдaніе ќбw ўразумёютъ в0льное, мjрови же проповёдzтъ, ћкw ты2 є3си2 вои1стинну џ§ее сіsніе.</w:t>
      </w:r>
    </w:p>
    <w:p>
      <w:pPr>
        <w:pStyle w:val="Normal"/>
        <w:widowControl w:val="false"/>
        <w:rPr/>
      </w:pPr>
      <w:r>
        <w:rPr>
          <w:rFonts w:cs="Irmologion Ucs" w:ascii="Irmologion Ucs" w:hAnsi="Irmologion Ucs"/>
          <w:color w:val="FF0000"/>
          <w:kern w:val="2"/>
          <w:sz w:val="32"/>
          <w:szCs w:val="32"/>
        </w:rPr>
        <w:t>Трис™0е: Прокjменъ, глaсъ д7. Ћ</w:t>
      </w:r>
      <w:r>
        <w:rPr>
          <w:rFonts w:cs="Irmologion Ucs" w:ascii="Irmologion Ucs" w:hAnsi="Irmologion Ucs"/>
          <w:kern w:val="2"/>
          <w:sz w:val="32"/>
          <w:szCs w:val="32"/>
        </w:rPr>
        <w:t xml:space="preserve">кw возвели1чишасz дэлA тво‰, гDи, вс‰ премyдростію сотвори1лъ є3си2.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лагослови2, душE моS, гDа, гDи б9е м0й возвели1чилсz є3си2 ѕэлw2. </w:t>
      </w:r>
      <w:r>
        <w:rPr>
          <w:rFonts w:cs="Irmologion Ucs" w:ascii="Irmologion Ucs" w:hAnsi="Irmologion Ucs"/>
          <w:color w:val="FF0000"/>
          <w:kern w:val="2"/>
          <w:sz w:val="32"/>
          <w:szCs w:val="32"/>
        </w:rPr>
        <w:t>Ґпcлъ, петр0ва послaніz, зачaло …є. Ґллилyіа, глaсъ }: Т</w:t>
      </w:r>
      <w:r>
        <w:rPr>
          <w:rFonts w:cs="Irmologion Ucs" w:ascii="Irmologion Ucs" w:hAnsi="Irmologion Ucs"/>
          <w:kern w:val="2"/>
          <w:sz w:val="32"/>
          <w:szCs w:val="32"/>
        </w:rPr>
        <w:t xml:space="preserve">во‰ сyть нб7сA, и3 твоS є4сть землS.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лажeни лю1діе вёдущіи воскликновeніе. </w:t>
      </w:r>
      <w:r>
        <w:rPr>
          <w:rFonts w:cs="Irmologion Ucs" w:ascii="Irmologion Ucs" w:hAnsi="Irmologion Ucs"/>
          <w:color w:val="FF0000"/>
          <w:kern w:val="2"/>
          <w:sz w:val="32"/>
          <w:szCs w:val="32"/>
        </w:rPr>
        <w:t>Е#ђліе матfeа, зачaло o7. За Д</w:t>
      </w:r>
      <w:r>
        <w:rPr>
          <w:rFonts w:cs="Irmologion Ucs" w:ascii="Irmologion Ucs" w:hAnsi="Irmologion Ucs"/>
          <w:kern w:val="2"/>
          <w:sz w:val="32"/>
          <w:szCs w:val="32"/>
        </w:rPr>
        <w:t xml:space="preserve">ост0йно, </w:t>
      </w:r>
      <w:r>
        <w:rPr>
          <w:rFonts w:cs="Irmologion Ucs" w:ascii="Irmologion Ucs" w:hAnsi="Irmologion Ucs"/>
          <w:color w:val="FF0000"/>
          <w:kern w:val="2"/>
          <w:sz w:val="32"/>
          <w:szCs w:val="32"/>
        </w:rPr>
        <w:t>їрм0съ: Р</w:t>
      </w:r>
      <w:r>
        <w:rPr>
          <w:rFonts w:cs="Irmologion Ucs" w:ascii="Irmologion Ucs" w:hAnsi="Irmologion Ucs"/>
          <w:kern w:val="2"/>
          <w:sz w:val="32"/>
          <w:szCs w:val="32"/>
        </w:rPr>
        <w:t xml:space="preserve">жcтво2 твоE нетлённо kви1сz: </w:t>
      </w:r>
      <w:r>
        <w:rPr>
          <w:rFonts w:cs="Irmologion Ucs" w:ascii="Irmologion Ucs" w:hAnsi="Irmologion Ucs"/>
          <w:color w:val="FF0000"/>
          <w:kern w:val="2"/>
          <w:sz w:val="32"/>
          <w:szCs w:val="32"/>
        </w:rPr>
        <w:t>И# до tдaніz. Причaстенъ: Г</w:t>
      </w:r>
      <w:r>
        <w:rPr>
          <w:rFonts w:cs="Irmologion Ucs" w:ascii="Irmologion Ucs" w:hAnsi="Irmologion Ucs"/>
          <w:kern w:val="2"/>
          <w:sz w:val="32"/>
          <w:szCs w:val="32"/>
        </w:rPr>
        <w:t>Dи, во свётэ лицA твоегw2 п0йдемъ, и3 њ и4мени твоeмъ возрaдуем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трапeзэ же разрэшaемъ на рhбу, и3 є3лeй, и3 віно2, ѓще средA и3ли2 пzт0къ.</w:t>
      </w:r>
    </w:p>
    <w:p>
      <w:pPr>
        <w:pStyle w:val="Normal"/>
        <w:widowControl w:val="false"/>
        <w:rPr/>
      </w:pPr>
      <w:r>
        <w:rPr>
          <w:rFonts w:cs="Irmologion Ucs" w:ascii="Irmologion Ucs" w:hAnsi="Irmologion Ucs"/>
          <w:color w:val="FF0000"/>
          <w:kern w:val="2"/>
          <w:sz w:val="32"/>
          <w:szCs w:val="32"/>
        </w:rPr>
        <w:t>Подобaетъ вёдати: Ћ</w:t>
      </w:r>
      <w:r>
        <w:rPr>
          <w:rFonts w:cs="Irmologion Ucs" w:ascii="Irmologion Ucs" w:hAnsi="Irmologion Ucs"/>
          <w:kern w:val="2"/>
          <w:sz w:val="32"/>
          <w:szCs w:val="32"/>
        </w:rPr>
        <w:t xml:space="preserve">кw предaніе и4мамы t с™hхъ nтє1цъ, t сп7си1тельнагw сегw2 прaздника преwбражeніz снэдaти гр0здіе, (с. </w:t>
      </w:r>
      <w:r>
        <w:rPr>
          <w:rFonts w:cs="Orthodox_tt eROOS" w:ascii="Orthodox_tt eROOS" w:hAnsi="Orthodox_tt eROOS"/>
          <w:kern w:val="2"/>
          <w:sz w:val="32"/>
          <w:szCs w:val="32"/>
        </w:rPr>
        <w:t>164</w:t>
      </w:r>
      <w:r>
        <w:rPr>
          <w:rFonts w:cs="Irmologion Ucs" w:ascii="Irmologion Ucs" w:hAnsi="Irmologion Ucs"/>
          <w:kern w:val="2"/>
          <w:sz w:val="32"/>
          <w:szCs w:val="32"/>
        </w:rPr>
        <w:t>) и3дёже њбрэтaетсz, благословeніе пріeмше t їерeа, принесeну бhвшу гр0здію въ цeрковь, и3 по ґнафHрэ раздроблeн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етсz же сіS моли1тва на благословeніе гр0здіz, t с™и1телz и3ли2 t їерe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сп7си1телю нaшъ, благоволи1вый віногрaдъ нарещи2 є3динор0днаго твоего2 сн7а, гDа бGа и3 сп7са нaшего ї}са хrтA, и3 тёмъ пл0дъ безсмeртіz нaмъ даровA: сaмъ и3 нhнэ пл0дный сeй віногрaдъ благослови2, и3 нaсъ рабы6 тво‰ вкушaющыz t негw2, и4стиннагw віногрaда причaстники сотвори2. невреждeнну жи1знь нaшу сохрани2, и3 ми1ръ нaмъ всегдA дaруй. и3 вёчными твои1ми неteмлемыми даров†ніи жи1знь нaшу ўкраси2, моли1твами пречcтыz вLчцы нaшеz бцdы и3 приснодв7ы марjи, и3 всёхъ твои1хъ с™hхъ t вёка тебЁ бlгоугоди1вшихъ: ћкw бlгъ и3 чlколю1бецъ бGъ є3си2, и3 тебЁ слaву возсылaемъ безначaльному nц7Y, со є3динор0днымъ твои1мъ сн7омъ, и3 съ прес™hмъ и3 бlги1мъ и3 животворsщимъ твои1мъ д¦омъ, нhнэ и3 при1снw, и3 во вёки вэкHвъ, ґми1нь.</w:t>
      </w:r>
    </w:p>
    <w:p>
      <w:pPr>
        <w:pStyle w:val="Normal"/>
        <w:widowControl w:val="false"/>
        <w:rPr/>
      </w:pPr>
      <w:r>
        <w:rPr>
          <w:rFonts w:cs="Irmologion Ucs" w:ascii="Irmologion Ucs" w:hAnsi="Irmologion Ucs"/>
          <w:color w:val="FF0000"/>
          <w:kern w:val="2"/>
          <w:sz w:val="32"/>
          <w:szCs w:val="32"/>
        </w:rPr>
        <w:t>Внимaй: Ћ</w:t>
      </w:r>
      <w:r>
        <w:rPr>
          <w:rFonts w:cs="Irmologion Ucs" w:ascii="Irmologion Ucs" w:hAnsi="Irmologion Ucs"/>
          <w:kern w:val="2"/>
          <w:sz w:val="32"/>
          <w:szCs w:val="32"/>
        </w:rPr>
        <w:t>кw ѓще кто2 t брaтіи снёсть гр0здіе прeжде сицевaгw прaздника: то2 преслушaніz запрещeніе да пріи1метъ, и3 да не вкyситъ гр0здіе чрезъ вeсь ѓvгустъ мёсzцъ, ћкw заповёданный ўстaвъ презрёвъ: ћкw да t сегw2 навhкнутъ и3 пр0чіи повиновaтисz ўстaву с™hхъ nтє1ц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же запрещeніе да бывaетъ и3 блюдyщымъ віногрaды брaтіи. Гр0здію же на трапeзэ по прaздницэ сeмъ три1жды въ недёлю подобaетъ предлагaтисz брaтіи: си1рэчь въ понедёльникъ, въ срeду, въ пzт0къ, да вкушaютъ брaт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й ўстaвъ бывaетъ и3 на см0квахъ, и3 надъ пр0чими nвощьми2: ћвэ, ћкw временA и4хъ к0е когдA приспё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 же глаг0лемъ кромЁ приноси1мыхъ блюдyщымъ смHкви и3 раздає1мымъ: снэдaютъ бо сі‰.</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textnakliros.ru</dc:creator>
  <dc:description/>
  <dc:language>en-US</dc:language>
  <cp:lastModifiedBy>a.kuznetsov@vladivostok.com</cp:lastModifiedBy>
  <dcterms:modified xsi:type="dcterms:W3CDTF">2018-10-26T09:45:00Z</dcterms:modified>
  <cp:revision>2</cp:revision>
  <dc:subject/>
  <dc:title>Богослужебные книги. Минея. Август</dc:title>
</cp:coreProperties>
</file>