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з книги «Из старата българска, руска и сръбска литература», Кн. 3, София: Издателство на Българската Академия на науките, 1978. Стр. 7--10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>МЦCА ФЕРУАРА .ДI&amp;. ДН&amp;Ь УСПЕНІЕ СТГ&amp;О КVРІЛА ФІЛWСWФА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Съи прпdобныи tц7ь нш7ь Кµрілъ рожеdні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ыc t Солуна граd, родw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ъи блъгарінъ, t блGовэрныи&lt; родітелеи роди се. Име же [отьца] емu Львъ и мтRи еговэ Маріа, богаты и пръви граd тwg, и бlгочcтвы и страхъ б9іи имэюще въ себэ, wгрэбающе се t всакwg злааго нахожеdніа. И родиста сн7а,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>мu• име t с™го к7рщеніа Костадинь. И въдаше и доилныци да и вьспит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\т</w:t>
      </w:r>
      <w:r>
        <w:rPr>
          <w:rFonts w:cs="Irmologion Ucs" w:ascii="Irmologion Ucs" w:hAnsi="Irmologion Ucs"/>
          <w:kern w:val="2"/>
          <w:sz w:val="32"/>
          <w:szCs w:val="32"/>
        </w:rPr>
        <w:t>. Wнь же не хотэяшcе доити t тужdего сьсца, тькмо t св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 м™ре. М™и же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\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ьспитавшіи и наказавши блcти и бlговэрію. И дошьdшу до вьзраста сuщу, въдаше и на ученіе книг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. Ть же мLнцъ, видэвъ въ сънэ нэкотораго мuжа, ст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>ща и показающа ему дэвицу, и гlа къ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мu: «Константіне, еже хощеши, изберы себе.» Wн же, видэвъ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>діну дв7цу красну, с камені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 бисрw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uкрашену, еи же име София, и п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>ть ю себе. Тьи же Кwcтандінъ измлаd [поживэ] чтcотою, яко аGгль, uкланя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 и бэг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итеискіи&lt; сластеи, и прэбывае пrнw въ pалмэхь и пэніи&lt; и послушаніи д¦овныи&lt;, пrно едынъ пuть го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Слышав же лwгоf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Rвь w добродэтели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>го, посла зань. Тьи же пришdь вь Костандінъ градъ и тu учив8се [съ] състричіщ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едно Міхаила цRа. И въ трет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цcь навыкь гр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атікµю, и геwметрію и Wмиру u Льва и Фотэ. И в8се філовьское</w:t>
      </w:r>
      <w:r>
        <w:rPr>
          <w:rStyle w:val="FootnoteCharacters"/>
          <w:rStyle w:val="FootnoteAnchor"/>
        </w:rPr>
        <w:footnoteReference w:id="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uченіе навікъ; и рітwрикию, и ариfми[ти]ки и астрwноміи же и мус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Бэше• тwгаd Іw7аннь патріархь ц7рwграdскыи ересъ вьзdвыгнулъ и хулу на с™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коны. И t с™го сьбwра t стwла съврьжень быc. Пришdь же Кwcтандінъ філwcфъ къ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мu и посрами же и попра злwчcтивu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съ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>г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Потw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е шьдъ вь Брэгалніцу и wбрэтъ t словенcкааго езыка нэколико кRщеннэ&lt;. [И елицэхъ же не обрэтъ, онъ же] кrтивь и&lt;, приведе на православную вэру. И написавъ имь книги словенъскі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зыкw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. И сіи&lt;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в книге не </w:t>
      </w:r>
      <w:r>
        <w:rPr>
          <w:rFonts w:cs="Courier New" w:ascii="Courier New" w:hAnsi="Courier New"/>
          <w:vanish/>
          <w:color w:val="000000"/>
          <w:kern w:val="2"/>
          <w:sz w:val="28"/>
          <w:szCs w:val="28"/>
          <w:shd w:fill="FF00FF" w:val="clear"/>
        </w:rPr>
        <w:t>\х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, а </w:t>
      </w:r>
      <w:r>
        <w:rPr>
          <w:rFonts w:cs="Courier New" w:ascii="Courier New" w:hAnsi="Courier New"/>
          <w:vanish/>
          <w:color w:val="000000"/>
          <w:kern w:val="2"/>
          <w:sz w:val="28"/>
          <w:szCs w:val="28"/>
          <w:shd w:fill="FF00FF" w:val="clear"/>
        </w:rPr>
        <w:t>\к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>, их8же wбрати на вэрu хrтіанскu, четири тисуща и н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Быc же вь срацинэ&lt; [съпрэніе о] прэ©тэи троици. И послаше срацине къ Міхаилu цару w с™w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рbци и w православнэи вэрэ. Wн же посла скорэ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филосwфа тамо ити. И wн8же шедь, wбличивь Махметwвu и нечъстивuю ересь и&lt;, и быше посръмл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ни t філосwфа. И напоише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\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wбаяніа съ яд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. Wн же, бLтию б9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>ю, неврэжdень быc t обааніа их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Посланы же быше t хазаріе</w:t>
      </w:r>
      <w:r>
        <w:rPr>
          <w:rStyle w:val="FootnoteCharacters"/>
          <w:rStyle w:val="FootnoteAnchor"/>
        </w:rPr>
        <w:footnoteReference w:id="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неза гаганъ къ Міхаилu цRю, ищuще чlка, иже [наuчити] вьсе тэ&lt; на православную вэру. По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\ж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 еще имь не сuще хrтіанw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напааdхu на ны&lt; срацине и еµреие привести и&lt; на свою нечcтвuю ересь. ЦRь же Міхаиль посла Констандіна філwcфа съ братw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>го Меfwд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jе</w:t>
      </w:r>
      <w:r>
        <w:rPr>
          <w:rFonts w:cs="Irmologion Ucs" w:ascii="Irmologion Ucs" w:hAnsi="Irmologion Ucs"/>
          <w:kern w:val="2"/>
          <w:sz w:val="32"/>
          <w:szCs w:val="32"/>
        </w:rPr>
        <w:t>. Wн же, дошьdше до Херсwна, научити се тu жидовскои бесэдэ и книг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на wсь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сти граматікіе прэложивь. И wбрэть тu самарэніна и самарэиск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ніги. И на мlтвu възложивь себе и t б№ разu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спр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\м</w:t>
      </w:r>
      <w:r>
        <w:rPr>
          <w:rFonts w:cs="Irmologion Ucs" w:ascii="Irmologion Ucs" w:hAnsi="Irmologion Ucs"/>
          <w:kern w:val="2"/>
          <w:sz w:val="32"/>
          <w:szCs w:val="32"/>
        </w:rPr>
        <w:t>, и чести начеть кнігы т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И кrті тwго и ©на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>г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И слышавь тu, яко и с™ыи Кліменть и еще вь мwри лежить, створивь м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твu и uбэжdь архіепcпа херw=скаго съ клірwсw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сэмь, и вьлэзь вь корабль. Идuщем8 же имь...</w:t>
      </w:r>
      <w:r>
        <w:rPr>
          <w:rStyle w:val="FootnoteCharacters"/>
          <w:rStyle w:val="FootnoteAnchor"/>
        </w:rPr>
        <w:footnoteReference w:id="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мэсто и wтишившu се морu велми, начеше копати и пэти. И абіе быc воня яко и кандільми множаиши&lt;. И пот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>го мощи явишеc, их8же вьзьмше, сь великою чьстію и славою вънесоше ихь вь граd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И t тоg граd изьшьd філоcф, пuть шествu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>. И се ратници в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>е [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u</w:t>
      </w:r>
      <w:r>
        <w:rPr>
          <w:rFonts w:cs="Irmologion Ucs" w:ascii="Irmologion Ucs" w:hAnsi="Irmologion Ucs"/>
          <w:kern w:val="2"/>
          <w:sz w:val="32"/>
          <w:szCs w:val="32"/>
        </w:rPr>
        <w:t>]грьсти нападоше нань. Філосwфь же мт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ву сьтворивь, wнэхь увэщавь, и сьсэт8ше, поклонишcе емu и tпроводише и съ чести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И вьлэзшу вь корабль и пuтu се еть хазаrкаа. И и[з]шdь на нэкое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>зерw Кава[ка]скыи&lt; горъ, и дошьdшu же до кнеза хазаrкаго [га]ггана. И тu сьбрав8шеc срацине и евреие, съ філосwф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огую прю сътворше. Філософь же съ брат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и Меfоді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wбличи злочcтивую и&lt; ересь и низложи и&lt;. Ггагган</w:t>
      </w:r>
      <w:r>
        <w:rPr>
          <w:rStyle w:val="FootnoteCharacters"/>
          <w:rStyle w:val="FootnoteAnchor"/>
        </w:rPr>
        <w:footnoteReference w:id="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е, видэвь філософа wбличивша ихь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>ресъ и вьзuпи вел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сw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: «Се вижdu філоcфа б9ію помощию грьдиню жидовьскuю на землю низврgьшаа, а срацин8скую на w= полъ рэкы прэврьже.» Кw=стандін8 же філоcфъ научи все люди и ггаггана на православнэи вэрэ и кrти ггаггана и ©. велъмuжъ и инэхь мнозэ&lt;. Ггагган8 же принеc емu многы дары. Wн же не вьсхотэ пр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и, нъ испросы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>мu мно•ство дш7ь плэ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>нны&lt; хрістіа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Tшеdшu же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>мu t тud и дошdьшу до безвdоніи&lt; мэстъ и wбрэтош•е водu сланu. Сьтворив8же тьи мт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вu и услади се вода, и пивъ тъи и същіи сь н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 доспэвше до Херсwна. И тu провэща w архіепcкопэ, яко хощ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ж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иа сего прэставити се, яко• и быc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И пот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шедь въ фульскы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>зыкъ. И тu wбрэте дuбь великъ, сьраш8 се съ черэш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>, емu• трэбu</w:t>
      </w:r>
      <w:r>
        <w:rPr>
          <w:rStyle w:val="FootnoteCharacters"/>
          <w:rStyle w:val="FootnoteAnchor"/>
        </w:rPr>
        <w:footnoteReference w:id="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ворэху, нарицающе Алеxа[н]дръ. Філоcфь же, uвещавь т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юди правовэрнэи вэрэ, дuбь же тьи раскопавъ и сьсэче. И пот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ьзврати се въ ЦRиграd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И тu wбрэть посланнікы u цRа t Ратислава кнеза Великіе Моравы и прос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щ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щ7реніа и учителя православнэи вэрэ. Тогdа ц7р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ыc посланъ вьскорэ филоcфу съ брат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>го. И шьdшу до Велікіе Моравы и прі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>тъ бывь Ратиславw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нез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И ту прэложивь кнігы из грьц[кыихъ] въ словэcнкіи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>зыкь. И кртcивь и&lt; и приведе къ православнэи вэрэ и наuчивъ и&lt; словэнскі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ниг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И шьd вь Панwнію и тu пр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\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цель кнезъ лэшскы. И пот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ьи .н7. uченікъ и наuчивь ихь православнэи вэрэ и словэнскі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ніг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. И многы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>ретикы тu wбрэтъ и ереc и&lt; посрами и wбли?. Філософь же испросы t кнеза плэ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>нніи&lt; хrтіань .©. д7шь и св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б</w:t>
      </w:r>
      <w:r>
        <w:rPr>
          <w:rFonts w:cs="Irmologion Ucs" w:ascii="Irmologion Ucs" w:hAnsi="Irmologion Ucs"/>
          <w:kern w:val="2"/>
          <w:sz w:val="32"/>
          <w:szCs w:val="32"/>
        </w:rPr>
        <w:t>ди и&lt;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И uвэдэв8 же епcкопъ w філwcфэ, посла зань прити вь Римь. Філоcф, же, носе[ща] с™го Климента тэло, пріиде въ Римь. Слышав8 же се папа рімскыи Андріанъ w тэлеси с™го Кліменда</w:t>
      </w:r>
      <w:r>
        <w:rPr>
          <w:rStyle w:val="FootnoteCharacters"/>
          <w:rStyle w:val="FootnoteAnchor"/>
        </w:rPr>
        <w:footnoteReference w:id="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 w прихожdеніи філософа, срэте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>го съ чьстию и сь всэмь прічтw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 сь свэщами и сь блGоuханніими канділы и вонэми. И wблобызав же папа тэло с™го Кліменда и вьнесоше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ь рімскыи граd. Філwcфа же пр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апа сь любовію и великою чьстію. Посdлэствuюще•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>мu uченици филоcфови t Паноніе и t Мwравы по повелэн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е папінэмь w©щенныи быше t двою епcпu, Формоса же и Кондра&lt;. Жидове же прихожdаху кь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>мu на прю, такожdе и епcкопи еретици съ ними [пришедше]. И wбличаше злочcтвuю и&lt; ересъ и посрамляше и&lt;. Мнозы же люd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римлянь хожаdахu кь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>мu и uчаше и&lt; w православнэи вэрэ. Wни же вь слuхы св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ьлагаахu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>гова uчені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И пот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ьспр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иш8скыи wбразь, и тогdа наречень быc Кµріль. Вь т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е мниш8сцэ wбразэ прэбыc .н7. дн7еи. И uвdэвь w св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эставленіи, призва uченіка своg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>, иже быc епcкопъ въ Лік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>, Сав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 Аггелара, Горазdа, Наума. И сихь uвэщавъ w православнэи вэрэ и наuчивь ихь. И тако прэDа д7хь свои вь рuцэ б7а жива,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>гw• и измLа вьзлюбывь. Тоg же м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твами да uтврьдить Gь б7ь в8са цrтва правовэрныи&lt; хrтіань вь вэки вэкw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. И да споdбыть наc Gь и б7ь цrтвію св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>мu вь вэкы бесконьч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Почи же Кw=стандинъ, наре?нніи Кµрілъ, съи лэть .м7в., мcца фе&gt; .д7i., въ ендікто фторое</w:t>
      </w:r>
      <w:r>
        <w:rPr>
          <w:rStyle w:val="FootnoteCharacters"/>
          <w:rStyle w:val="FootnoteAnchor"/>
        </w:rPr>
        <w:footnoteReference w:id="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, t твари же в8сего мира ѕ7.™.о7.з7. И положено быc чcтное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\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эло вь ц7рквы ©тго Клімента, ид•е лэжить и тэло с™го сегw. И досели же с™ые ракы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>ю точита цэльб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е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ры притэкающі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ь н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ъ вэрою и любовію.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ак.</w:t>
      </w:r>
    </w:p>
  </w:footnote>
  <w:footnote w:id="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 рукописи: За&lt;ріе.</w:t>
      </w:r>
    </w:p>
  </w:footnote>
  <w:footnote w:id="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очки были в оригинале.</w:t>
      </w:r>
    </w:p>
  </w:footnote>
  <w:footnote w:id="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ак.</w:t>
      </w:r>
    </w:p>
  </w:footnote>
  <w:footnote w:id="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 оригинале трэвu.</w:t>
      </w:r>
    </w:p>
  </w:footnote>
  <w:footnote w:id="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ак.</w:t>
      </w:r>
    </w:p>
  </w:footnote>
  <w:footnote w:id="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ак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42:00Z</dcterms:created>
  <dc:creator>textnakliros.ru</dc:creator>
  <dc:description/>
  <dc:language>en-US</dc:language>
  <cp:lastModifiedBy>a.kuznetsov@vladivostok.com</cp:lastModifiedBy>
  <dcterms:modified xsi:type="dcterms:W3CDTF">2018-11-01T13:42:00Z</dcterms:modified>
  <cp:revision>2</cp:revision>
  <dc:subject/>
  <dc:title>старославянские тексты</dc:title>
</cp:coreProperties>
</file>