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тор0е послaніе къ корjнfzнwмъ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>С™aгw ґпcла пavл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167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vелъ, послaнникъ ї}съ хrт0въ в0лею б9іею, и3 тімоfeй брaтъ, цRкви б9іей сyщей въ корjнfэ, со с™hми всёми сyщими во всeй ґхaі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гdть вaмъ и3 ми1ръ t бGа nц7A нaшегw, и3 гDа ї}са хrт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.) Блгcвeнъ бGъ и3 nц7ъ гDа нaшегw ї}са хrтA, nц7ъ щедр0тъ и3 бGъ всsкіz ўтёх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тэшazй нaсъ њ всsцэй ск0рби нaшей, ћкw возмощи2 нaмъ ўтёшити сyщыz во всsцэй ск0рби, ўтэшeніемъ, и4мже ўтэшaемсz сaми t бG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нE ћкоже и3збhточествуютъ страд†ніz хrтHва въ нaсъ, тaкw хrт0мъ и3збhточествуетъ и3 ўтэшeніе нaш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ли же скорби1мъ, њ вaшемъ ўтэшeніи и3 спcніи, дёйствующемсz въ терпёніи тёхже страдaній, ±же и3 мы2 стрaжде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ўповaніе нaше и3звёстно њ вaсъ. Ѓще ли ўтэшaемсz, њ вaшемъ ўтэшeніи и3 спcніи, вёдzще, занE ћкоже w4бщницы є3стE страстeмъ нaшымъ, тaкожде и3 ўтэшeні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68</w:t>
      </w:r>
      <w:r>
        <w:rPr>
          <w:rFonts w:cs="Irmologion Ucs" w:ascii="Irmologion Ucs" w:hAnsi="Irmologion Ucs"/>
          <w:kern w:val="2"/>
          <w:sz w:val="32"/>
          <w:szCs w:val="32"/>
        </w:rPr>
        <w:t>.) Не бо2 х0щемъ вaсъ, брaтіе, не вёдэти њ ск0рби нaшей бhвшей нaмъ во ґсjи, ћкw по премн0гу (и3) пaче си1лы њтzготи1хомсz, ћкw не надёzтисz нaмъ и3 жи1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сaми въ себЁ њсуждeніе смeрти и3мёхомъ, да не надёющесz бyдемъ на сS, но на бGа возставлsющаго мє1ртвы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же t толи1кіz смeрти и3збaвилъ ны2 є4сть и3 и3збавлsетъ, нaньже и3 ўповaхомъ, ћкw и3 є3щE и3збaвит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поспэшествyющымъ и3 вaмъ по нaсъ моли1твою, да t мн0гихъ ли1цъ, є4же въ нaсъ даровaніе, мн0гими благодари1тсz њ вaсъ </w:t>
      </w:r>
      <w:r>
        <w:rPr>
          <w:rStyle w:val="FootnoteCharacters"/>
          <w:rStyle w:val="FootnoteAnchor"/>
        </w:rPr>
        <w:footnoteReference w:id="2"/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69</w:t>
      </w:r>
      <w:r>
        <w:rPr>
          <w:rFonts w:cs="Irmologion Ucs" w:ascii="Irmologion Ucs" w:hAnsi="Irmologion Ucs"/>
          <w:kern w:val="2"/>
          <w:sz w:val="32"/>
          <w:szCs w:val="32"/>
        </w:rPr>
        <w:t>.) Похвалeніе бо нaше сіE є4сть, свидётелство с0вэсти нaшеz, ћкw въ простотЁ и3 чтcотЁ б9іей, (ґ) не въ мyдрости пл0ти, но блгdтію б9іею жи1хомъ въ мjрэ, мн0жае же ў вa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и3н†z бо пи1шемъ вaмъ, но ±же чтетE и3 разумэвaете: ўповaю же, ћкw и3 до концA ўразумёете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и3 разумёсте нaсъ t чaсти, ћкw похвалeніе вaмъ є3смы2, ћкоже и3 вы2 нaмъ, въ дeнь гDа нaшегw ї}са хrт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и1мъ ўповaніемъ хотёхъ къ вaмъ пріити2 прeжде, да вторyю блгdть и4мате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aми проити2 въ макед0нію, и3 пaки t макед0ніи пріити2 къ вaмъ, и3 вaми проводи1тисz во їудe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e же хотS, є3дA что2 ќбw легкот0ю дёzхъ; И#ли2 ±же совэщавaю, по пл0ти совэщавaю, да бyдетъ ў менє2 є4же є4й, є4й, и3 є4же ни2, н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ренъ же бGъ, ћкw сл0во нaше, є4же къ вaмъ, не бhсть є4й и3 н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бо б9ій сн7ъ ї}съ хrт0съ, и4же ў вaсъ нaми проповёданный, мн0ю и3 сілуaномъ и3 тімоfeемъ, не бhсть є4й и3 ни2, но въ нeмъ самёмъ є4й бhст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ли6ка бо њбэтwвaніz б9іz, въ т0мъ є4й и3 въ т0мъ ґми1нь: бGу къ слaвэ нaм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70</w:t>
      </w:r>
      <w:r>
        <w:rPr>
          <w:rFonts w:cs="Irmologion Ucs" w:ascii="Irmologion Ucs" w:hAnsi="Irmologion Ucs"/>
          <w:kern w:val="2"/>
          <w:sz w:val="32"/>
          <w:szCs w:val="32"/>
        </w:rPr>
        <w:t>.) И#звэствyzй же нaсъ съ вaми во хrтA и3 помaзавый нaсъ, бG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же и3 запечатлЁ нaсъ, и3 дадE њбручeніе д¦а въ сердцA н†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же свидётелz бGа призывaю на мою2 дyшу, ћкw щадS вaсъ, ктомY не пріид0хъ въ корjнf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ћкw њбладaемъ вёрою вaшею, но (ћкw) споспBшницы є3смы2 вaшей рaдости: вёрою бо стоит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уди1хъ же въ себЁ сіE, не пaки ск0рбію къ вaмъ пріит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о ѓзъ ск0рбь творю2 вaмъ, то2 кто2 є4сть веселszй мS, т0чію пріeмлzй ск0рбь t менє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исaхъ вaмъ сіE и4стое, да не пришeдъ ск0рбь на ск0рбь пріимY, њ ни1хже подобaше ми2 рaдоватисz, надёzсz на вс‰ вы2, ћкw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71</w:t>
      </w:r>
      <w:r>
        <w:rPr>
          <w:rFonts w:cs="Irmologion Ucs" w:ascii="Irmologion Ucs" w:hAnsi="Irmologion Ucs"/>
          <w:kern w:val="2"/>
          <w:sz w:val="32"/>
          <w:szCs w:val="32"/>
        </w:rPr>
        <w:t>.) моS рaдость всёхъ вaсъ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печaли бо мн0гіz и3 туги2 сeрдца написaхъ вaмъ мн0гими слезaми, не ћкw да њскорби1тесz, но люб0вь да познaете, ю4же и4мамъ и3з8oби1лнw къ вa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ли кто2 њскорби1лъ (менE), не менE њскорби2, но t чaсти, да не њтzгчY, всёхъ вa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ов0лно (бо) таков0му запрещeніе сіE, є4же t мн0ги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сопроти1вное пaче вы2 да дaруете и3 ўтёшите, да не кaкw мн0гою ск0рбію пожeртъ бyдетъ таковhй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молю2 вы2, ўтверди1те къ немY люб0в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сіe бо и3 писaхъ, да разумёю и3скyсство вaше, ѓще во всeмъ послушли1ви є3ст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мyже ѓще что2 дaруете, и3 ѓзъ: и4бо ѓзъ ѓще что2 даровaхъ, є3мyже даровaхъ, вaсъ рaди, њ лицы2 ї}съ хrт0вэ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не њби1дими бyдемъ t сатаны2: не не разумэвaемъ бо ўмышлeній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шeдъ же въ трwaду во бlговёстіе хrт0во, и3 двeри tвeрзенэ ми2 бhвшей њ гDэ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и3мёхъ пок0z дyху моемY, не њбрётшу ми2 тjта брaта моегw2: но tрeксz и5мъ </w:t>
      </w:r>
      <w:r>
        <w:rPr>
          <w:rStyle w:val="FootnoteCharacters"/>
          <w:rStyle w:val="FootnoteAnchor"/>
        </w:rPr>
        <w:footnoteReference w:id="3"/>
      </w:r>
      <w:r>
        <w:rPr>
          <w:rFonts w:cs="Irmologion Ucs" w:ascii="Irmologion Ucs" w:hAnsi="Irmologion Ucs"/>
          <w:kern w:val="2"/>
          <w:sz w:val="32"/>
          <w:szCs w:val="32"/>
        </w:rPr>
        <w:t>, и3зыд0хъ въ макед0ні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72</w:t>
      </w:r>
      <w:r>
        <w:rPr>
          <w:rFonts w:cs="Irmologion Ucs" w:ascii="Irmologion Ucs" w:hAnsi="Irmologion Ucs"/>
          <w:kern w:val="2"/>
          <w:sz w:val="32"/>
          <w:szCs w:val="32"/>
        </w:rPr>
        <w:t>.) БGу же бlгодарeніе, всегдA побэди1тєли нaсъ творsщему њ хrтЁ ї}сэ и3 воню2 рaзума є3гw2 kвлsющу нaми во всsцэмъ мёст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хrт0во бlгоухaніе є3смы2 бGови въ спасaемыхъ и3 въ погибaющи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W$вэмъ ќбw в0нz смeртнаz въ смeрть, w4вэмъ же в0нz жив0тнаz въ жив0тъ. И# къ си6мъ кто2 дов0лен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ёсмы бо, ћкоже мн0зи, нечи1стw проповёдающіи сл0во б9іе, но ћкw t чтcоты2, но ћкw t бGа, пред8 бGомъ, во хrтЁ глаг0ле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чинaемъ ли пaки нaсъ самёхъ и3звэщавaти вaмъ; И#ли2 трeбуемъ, ћкоже нёцыи, и3звэщавaтелныхъ послaній къ вaмъ, и3ли2 t вaсъ и3звэсти1телных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лaніе (бо) нaше вы2 є3стE, напи1саное въ сердцaхъ нaшихъ, знaемое и3 прочитaемое t всёхъ человBк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kвлsеми, ћкw є3стE послaніе хrт0во слyженое нaми, напи1сано не черни1ломъ, но д¦омъ бGа жи1ва, не на скрижaлехъ кaменныхъ, но на скрижaлехъ сeрдца пл0тzны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73</w:t>
      </w:r>
      <w:r>
        <w:rPr>
          <w:rFonts w:cs="Irmologion Ucs" w:ascii="Irmologion Ucs" w:hAnsi="Irmologion Ucs"/>
          <w:kern w:val="2"/>
          <w:sz w:val="32"/>
          <w:szCs w:val="32"/>
        </w:rPr>
        <w:t>.) Надёzніе же таково2 и4мамы хrт0мъ къ бGу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ћкw дов0лни є3смы2 t себє2 помhслити что2, ћкw t себє2, но дов0лство нaше t бG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же и3 ўдов0ли нaсъ служи1тели бhти н0ву завёту, не пи1смени, но дyху: писмs бо ўбивaетъ, ґ дyхъ животвори1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ли служeніе смeрти писмены2, њбразовaно въ кaменехъ, бhсть въ слaву, ћкw не мощи2 взирaти сынHмъ ї}лєвымъ на лицE мwmсeово, слaвы рaди лицA є3гw2 престаю1щі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aкw не мн0жае пaче служeніе дyха бyдетъ въ слaвэ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о служeніе њсуждeніz, слaва, мн0гw пaче и3збhточествуетъ служeніе прaвды въ слaв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бо не прослaвисz прослaвленное въ чaсти сeй, за превосходsщую слaв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о престаю1щее, слaвою: мн0гw пaче пребывaющее, въ слaв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74</w:t>
      </w:r>
      <w:r>
        <w:rPr>
          <w:rFonts w:cs="Irmologion Ucs" w:ascii="Irmologion Ucs" w:hAnsi="Irmologion Ucs"/>
          <w:kern w:val="2"/>
          <w:sz w:val="32"/>
          <w:szCs w:val="32"/>
        </w:rPr>
        <w:t>.) И#мyще u5бо таково2 ўповaніе, мн0гимъ дерзновeніемъ дёйствуе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е ћкоже мwmсeй полагaше покрывaло на лицы2 своeмъ, за є4же не мощи2 взирaти сынHмъ ї}лєвымъ на конeцъ престаю1щаг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њслэпи1шасz помышлє1ніz и4хъ: дaже бо до сегw2 днE т0жде покрывaло во чтeніи вeтхагw завёта пребывaетъ не tкровeно, занE њ хrтЁ престаe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дaже до днeсь, внегдA чтeтсz мwmсeй, покрывaло на сeрдцэ и4хъ лежи1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негдa же њбратsтсz ко гDу, взимaетсz покрывaл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же д¦ъ є4сть: ґ и3дёже д¦ъ гDень, тY своб0д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h же вси2 tкровeннымъ лицeмъ слaву гDню взирaюще, въ т0йже w4бразъ преwбразyемсz t слaвы въ слaву, ћкоже t гDнz д¦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175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и3мyще служeніе сіE, ћкоже поми1ловани бhхомъ, не стужaемъ с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tрек0хомсz тaйныхъ срaма, не въ лукaвствіи ходsще, ни льстsще словесE б9іz, но kвлeніемъ и4стины представлsюще себE ко всsцэй с0вэсти человёчестэй, пред8 бGо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ли же є4сть покровeно бlговэствовaніе нaше, въ ги1бнущихъ є4сть покровeно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ни1хже б0гъ вёка сегw2 њслэпи2 рaзумы невёрныхъ, во є4же не возсіsти и5мъ свёту бlговэствовaніz слaвы хrт0вы, и4же є4сть w4бразъ бGа неви1димаг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себe бо проповёдаемъ, но хrтA ї}са гDа: себe же самёхъ рабHвъ вaмъ ї}са (гDа) рaд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76</w:t>
      </w:r>
      <w:r>
        <w:rPr>
          <w:rFonts w:cs="Irmologion Ucs" w:ascii="Irmologion Ucs" w:hAnsi="Irmologion Ucs"/>
          <w:kern w:val="2"/>
          <w:sz w:val="32"/>
          <w:szCs w:val="32"/>
        </w:rPr>
        <w:t>.) ћкw бGъ рекjй и3з8 тмы2 свёту возсіsти, и4же возсіS въ сердцaхъ нaшихъ, къ просвэщeнію рaзума слaвы б9іz њ лицы2 ї}съ хrт0в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мамы же сокр0вище сіE въ скудeльныхъ сосyдэхъ, да премн0жество си1лы бyдетъ б9іz, ґ не t нaс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всeмъ скорбsще, но не стужaюще си2: нечaеми, но не tчаzвaем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они1ми, но не њставлsеми: низлагaеми, но не погибaющ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егдA мeртвость гDа ї}са въ тёлэ носsще, да и3 жив0тъ ї}совъ въ тёлэ нaшемъ kви1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rнw бо мы2 живjи въ смeрть предаeмсz ї}са рaди, да и3 жив0тъ ї}совъ kви1тсz въ мeртвеннэй пл0ти нaшей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смeрть ќбw въ нaсъ дёйствуетъ, ґ жив0тъ въ вa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77</w:t>
      </w:r>
      <w:r>
        <w:rPr>
          <w:rFonts w:cs="Irmologion Ucs" w:ascii="Irmologion Ucs" w:hAnsi="Irmologion Ucs"/>
          <w:kern w:val="2"/>
          <w:sz w:val="32"/>
          <w:szCs w:val="32"/>
        </w:rPr>
        <w:t>.) И#мyще же т0йже д¦ъ вёры, по пи1санному: вёровахъ, тёмже возглаг0лахъ: и3 мы2 вёруемъ, тёмже и3 глаг0ле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дzще, ћкw воздви1гій гDа ї}са, и3 нaсъ со ї}сомъ воздви1гнетъ, и3 предпостaвитъ съ вaм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‰ бо вaсъ рaди, да блгdть ўмн0жившаzсz, мн0жайшими благодарє1ніи и3збhточествитъ въ слaву б9і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не стужaемъ си2: но ѓще и3 внёшній нaшъ человёкъ тлёетъ, nбaче внyтренній њбновлsетсz по вс‰ дни6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$же бо нн7э лeгкое печaли нaшеz, по преумножeнію въ преспёzніе тzготY вёчныz слaвы содёловаетъ нa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смотрsющымъ нaмъ ви1димыхъ, но неви1димыхъ: ви6димаz бо врeмєнна, неви6димаz же вBчн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178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мы бо, ћкw ѓще земнaz нaша хрaмина тёла разори1тсz, создaніе t бGа и4мамы, хрaмину нерукотворeну, вёчну на нб7сё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бо њ сeмъ воздыхaемъ, въ жили1ще нaше нбcное њблещи1сz желaющ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т0чію и3 њблeкшесz, не нaзи њбрsщем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бо сyщіи въ тёлэ сeмъ воздыхaемъ њтzгчaеми, понeже не х0щемъ совлещи1сz, но поwблещи1сz, да пожeрто бyдетъ мeртвенное живот0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твори1вый же нaсъ въ сіE и4стое бGъ, и4же и3 дадE нaмъ њбручeніе д¦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ерзaюще u5бо всегдA и3 вёдzще, ћкw живyще въ тёлэ tх0димъ t гD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рою бо х0димъ, ґ не видёніе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ерзaемъ же и3 благоволи1мъ пaче tити2 t тёла и3 вни1ти ко гDу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и3 тщи1мсz, ѓще входsще, ѓще tходsще, бlгоуг0дни є3мY бhт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79</w:t>
      </w:r>
      <w:r>
        <w:rPr>
          <w:rFonts w:cs="Irmologion Ucs" w:ascii="Irmologion Ucs" w:hAnsi="Irmologion Ucs"/>
          <w:kern w:val="2"/>
          <w:sz w:val="32"/>
          <w:szCs w:val="32"/>
        </w:rPr>
        <w:t>.) всBмъ бо kви1тисz нaмъ подобaетъ пред8 суди1щемъ хrт0вымъ, да пріи1метъ кjйждо, ±же съ тёломъ содёла, и3ли2 бл†га, и3ли2 ѕл†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дуще u5бо стрaхъ гDень, человёки ўвэщавaемъ, бGови же kвлeни є3смы2: ўповaемъ же, ћкw и3 въ с0вэстехъ вaшихъ kвлeни є3смы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пaки бо себE хвaлимъ пред8 вaми, но винY даeмъ вaмъ похвалeнію њ нaсъ, да и4мате къ хвалsщымсz въ лицы2, ґ не въ сeрдц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о и3зуми1хомсz, бGови: ѓще ли цэломyдрствуемъ, вa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бо любы2 б9іz њбдержи1тъ нaсъ сyждшихъ сіE: ћкw ѓще є3ди1нъ за всёхъ ќмре, то2 ќбw вси2 ўмр0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80</w:t>
      </w:r>
      <w:r>
        <w:rPr>
          <w:rFonts w:cs="Irmologion Ucs" w:ascii="Irmologion Ucs" w:hAnsi="Irmologion Ucs"/>
          <w:kern w:val="2"/>
          <w:sz w:val="32"/>
          <w:szCs w:val="32"/>
        </w:rPr>
        <w:t>.) Хrт0съ же за всёхъ ќмре, да живyщіи не ктомY себЁ живyтъ, но ўмeршему за ни1хъ и3 воскrшем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и3 мы2 tнн7э ни є3ди1нагw вёмы по пл0ти: ѓще же и3 разумёхомъ по пл0ти хrтA, но нн7э ктомY не разумёе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ѓще кто2 во хrтЁ, новA твaрь: дрє1внzz мимоид0ша, сE бhша вс‰ нwвA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sчєскаz же t бGа, примири1вшагw нaсъ себЁ ї}съ хrт0мъ и3 дaвшагw нaмъ служeніе примирeні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нE бGъ бЁ во хrтЁ мjръ примирsz себЁ, не вмэнsz и5мъ согрэшeній и4хъ и3 положи1въ въ нaсъ сл0во примирeн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 хrтЁ u5бо м0лимъ </w:t>
      </w:r>
      <w:r>
        <w:rPr>
          <w:rStyle w:val="FootnoteCharacters"/>
          <w:rStyle w:val="FootnoteAnchor"/>
        </w:rPr>
        <w:footnoteReference w:id="4"/>
      </w:r>
      <w:r>
        <w:rPr>
          <w:rFonts w:cs="Irmologion Ucs" w:ascii="Irmologion Ucs" w:hAnsi="Irmologion Ucs"/>
          <w:kern w:val="2"/>
          <w:sz w:val="32"/>
          <w:szCs w:val="32"/>
        </w:rPr>
        <w:t>, ћкw бGу молsщу нaми, м0лимъ по хrтЁ: примири1тесz съ бGо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вёдэвшаго бо грэхA по нaсъ грёхъ сотвори2, да мы2 бyдемъ прaвда б9іz њ н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181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поспёшествующе же и3 м0лимъ, не вотщE блгdть б9ію пріsти вa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lетъ бо: во врeмz пріsтно послyшахъ тебє2, и3 въ дeнь спcніz помог0хъ ти2. СE нн7э врeмz бlгопріsтно, сE нн7э дeнь спcн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 є3ди1но ни въ чeмже даю1ще претыкaніе, да служeніе безпор0чно бyдет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во всeмъ представлsюще себE ћкоже б9іz слуги6, въ терпёніи мн0зэ, въ ск0рбехъ, въ бэдaхъ, въ тэснотaх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рaнахъ, въ темни1цахъ, въ нестроeніихъ, въ трудёхъ, во бдёніихъ, въ пощeніих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њчищeніи, въ рaзумэ, въ долготерпёніи, въ бlгости, въ д©э с™э, въ любви2 нелицемёрнэ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словеси2 и4стины, въ си1лэ б9іей, nр{жіи прaвды деснhми и3 шyим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aвою и3 безчeстіемъ, гаждeніемъ и3 благохвалeніемъ: ћкw лестцы2, и3 и4стинн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незнaеми, и3 познавaеми: ћкw ўмирaюще, и3 сE жи1ви є3смы2: ћкw наказyеми, ґ не ўмерщвлsем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скорбsще, пrнw же рaдующесz: ћкw ни6щи, ґ мнHги богатsще: ћкw ничт0же и3мyще, ґ вс‰ содержaщ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82</w:t>
      </w:r>
      <w:r>
        <w:rPr>
          <w:rFonts w:cs="Irmologion Ucs" w:ascii="Irmologion Ucs" w:hAnsi="Irmologion Ucs"/>
          <w:kern w:val="2"/>
          <w:sz w:val="32"/>
          <w:szCs w:val="32"/>
        </w:rPr>
        <w:t>.) ЎстA н†ша tверз0шасz къ вaмъ, корjнfzне, сeрдце нaше распространи1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тёснw вмэщaетесz въ нaсъ, ўтэснsетесz же во ўтр0бахъ вaши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0жде же возмeздіе, ћкоже чaдwмъ глаг0лю, распространи1тесz и3 вы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бывaйте (ўд0бь) прел0жни ко и3н0му kрмY, ћкоже невёрніи </w:t>
      </w:r>
      <w:r>
        <w:rPr>
          <w:rStyle w:val="FootnoteCharacters"/>
          <w:rStyle w:val="FootnoteAnchor"/>
        </w:rPr>
        <w:footnoteReference w:id="5"/>
      </w:r>
      <w:r>
        <w:rPr>
          <w:rFonts w:cs="Irmologion Ucs" w:ascii="Irmologion Ucs" w:hAnsi="Irmologion Ucs"/>
          <w:kern w:val="2"/>
          <w:sz w:val="32"/>
          <w:szCs w:val="32"/>
        </w:rPr>
        <w:t>. К0е бо причaстіе прaвдэ къ беззак0нію; И#ли2 к0е nбщeніе свёту ко тмЁ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0е же соглaсіе хrт0ви съ веліaромъ; И#ли2 кaz чaсть вёрну съ невёрным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ли2 к0е сложeніе цRкви б9іей со јдwлы; (За?.) Вh бо є3стE цRкви бGа жи1ва, ћкоже речE бGъ: ћкw вселю1сz въ ни1хъ и3 похождY, и3 бyду и5мъ бGъ, и3 тjи бyдутъ мнЁ лю1д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и3зыди1те t среды2 и4хъ и3 tлучи1тесz, гlетъ гDь, и3 нечистотЁ не прикасaйтесz, и3 ѓзъ пріимY вы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бyду вaмъ во nц7A, и3 вы2 бyдете мнЁ въ сhны и3 дщє1ри, гlетъ гDь вседержи1тел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ицєвA u5бо и3мyще њбэтwвaніz, q, возлю1бленніи,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83</w:t>
      </w:r>
      <w:r>
        <w:rPr>
          <w:rFonts w:cs="Irmologion Ucs" w:ascii="Irmologion Ucs" w:hAnsi="Irmologion Ucs"/>
          <w:kern w:val="2"/>
          <w:sz w:val="32"/>
          <w:szCs w:val="32"/>
        </w:rPr>
        <w:t>.) њчи1стимъ себE t всsкіz сквeрны пл0ти и3 дyха, творsще с™hню въ стрaсэ б9і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мэсти1те ны2: ни є3ди1наго њби1дэхомъ, ни є3ди1наго и3стли1хомъ, ни є3ди1наго лихои1мствовахо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на њсуждeніе глаг0лю: прeжде бо рёхъ, ћкw въ сердцaхъ нaшихъ є3стE, во є4же ўмрeти съ вaми и3 сожи1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0го ми2 дерзновeніе къ вaмъ, мн0га ми2 похвалA њ вaсъ: и3сп0лнихсz ўтёхи, преизбhточествую рaдостію њ всsцэй печaли нaше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бо пришeдшымъ нaмъ въ макед0нію, ни є3ди1нагw и3мЁ пок0z пл0ть нaша, но во всeмъ скорбsще: внэyду бр†ни, внутрьyду бо‰зн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ўтэшazй смирє1нныz, ўтёши нaсъ бGъ пришeствіемъ тjтовы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т0кмw же пришeствіемъ є3гw2, но и3 ўтэшeніемъ, и4мже ўтёшисz њ вaсъ, повёдаz нaмъ вaше желaніе, вaше рыдaніе, вaшу рeвность по мнЁ, ћкw ми2 пaче возрaдовати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ѓще и3 њскорби1хъ вaсъ послaніемъ, не раскaюсz, ѓще и3 раскazлъ бhхъ сS: ви1жду бо2, ћкw послaніе џно, ѓще и3 къ часY, њскорби2 вa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н7э рaдуюсz, не ћкw ск0рбни бhсте, но ћкw њскорби1стесz въ покаsніе: њскорбёсте бо2 по бз7э, дA ни въ чeмже њтщетитeсz t нa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84</w:t>
      </w:r>
      <w:r>
        <w:rPr>
          <w:rFonts w:cs="Irmologion Ucs" w:ascii="Irmologion Ucs" w:hAnsi="Irmologion Ucs"/>
          <w:kern w:val="2"/>
          <w:sz w:val="32"/>
          <w:szCs w:val="32"/>
        </w:rPr>
        <w:t>.) Печaль бо2, ћже по бз7э, покаsніе нераскazнно во спcніе содёловаетъ, ґ (сегw2) мjра печaль смeрть содёлова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 бо сіE сaмое, є4же по бз7э њскорби1тисz вaмъ, коли1ко содёла въ вaсъ тщaніе; но tвётъ; но негодовaніе, но стрaхъ, но вожделёніе, но рeвность, но tмщeніе; Во всeмъ предстaвисте себE чи6сты бhти въ вeщ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о и3 писaхъ вaмъ, не њби1дэвшагw рaди, нижE њби1димагw рaди, но за є4же kви1тисz въ вaсъ тщaнію нaшему, є4же њ вaсъ пред8 бGо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ўтёшихомсz њ ўтэшeніи вaшемъ: ли1шше же пaче возрaдовахомсz њ рaдости тjтовэ, ћкw пок0исz дyхъ є3гw2 t всёхъ вaс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ѓще что2 є3мY њ вaсъ похвали1хсz, не посрами1хсz: но ћкw вс‰ вои1стинну глаг0лахомъ вaмъ, тaкw и3 похвалeніе нaше, є4же къ тjту, и4стинно бhст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ўтр0ба є3гw2 и4злиха къ вaмъ є4сть, воспоминaющагw всёхъ вaсъ послушaніе, ћкw со стрaхомъ и3 трeпетомъ пріsсте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дуюсz u5бо, ћкw во всeмъ дерзaю въ вa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185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казyемъ же вaмъ, брaтіе, блгdть б9ію, дaнную въ цRквахъ макед0нски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во мн0зэмъ и3скушeніи скорбeй и3збhтокъ рaдости и4хъ, и3 ћже во глубинЁ нищетA и4хъ и3збhточествова въ богaтство простоты2 и4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по си1лэ и4хъ, свидётелствую, и3 пaче си1лы доброх0тн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 мн0гимъ молeніемъ молsще нaсъ, благодaть и3 nбщeніе служeніz, є4же ко с™ы6мъ, пріsти нa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е ћкоже надёzхомсz, но себE вдaша пeрвэе гDеви, и3 нaмъ в0лею б9іею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є4же ўмоли1ти нaмъ тjта, да ћкоже прeжде начaтъ, тaкожде и3 скончaетъ въ вaсъ и3 бlгодaть сі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86</w:t>
      </w:r>
      <w:r>
        <w:rPr>
          <w:rFonts w:cs="Irmologion Ucs" w:ascii="Irmologion Ucs" w:hAnsi="Irmologion Ucs"/>
          <w:kern w:val="2"/>
          <w:sz w:val="32"/>
          <w:szCs w:val="32"/>
        </w:rPr>
        <w:t>.) Но ћкоже во всeмъ и3збhточествуете, вёрою и3 сл0вомъ, и3 рaзумомъ, и3 всsцэмъ тщaніемъ, и3 люб0вію, ћже t вaсъ къ нaмъ, да и3 въ сeй бlгодaти и3збhточествуе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по повелёнію глаг0лю, но за и3нhхъ тщaніе и3 вaшеz любвE и4стинное и3скушa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сте бо блгdть гDа нaшегw ї}са хrтA, ћкw вaсъ рaди њбнищA богaтъ сhй, да вы2 нищет0ю є3гw2 њбогатитe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овётъ даю2 њ сeмъ: сe бо вaмъ є4сть на п0льзу, и5же не т0чію, є4же твори1ти, но и3 є4же хотёти, прeжде начaсте t прешeдшагw лёт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н7э же и3 сіE твори1ти скончaйте, да ћкоже бhсть ўсeрдіе хотёти, тaкw бyдетъ и3 и3сп0лнити t (сегw2,) є4же и4ма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о ўсeрдіе предлежи1тъ, по є3ли1ку ѓще кто2 и4мать, благопріsтенъ є4сть, ґ не по є3ли1ку не и4ма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бо2 да и3ны6мъ ќбw tрaда, вaмъ же ск0рбь: но по и3зравнeні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нн7эшнее врeмz вaше и3збhточествіе во џнэхъ лишeніе, да и3 џнэхъ и3збhтокъ бyдетъ въ вaше лишeніе, ћкw да бyдетъ рaвенство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є4сть пи1сано: и4же мн0гое, не преумн0жилъ є4сть: и3 и4же мaлое, не ўмaлилъ </w:t>
      </w:r>
      <w:r>
        <w:rPr>
          <w:rStyle w:val="FootnoteCharacters"/>
          <w:rStyle w:val="FootnoteAnchor"/>
        </w:rPr>
        <w:footnoteReference w:id="6"/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87</w:t>
      </w:r>
      <w:r>
        <w:rPr>
          <w:rFonts w:cs="Irmologion Ucs" w:ascii="Irmologion Ucs" w:hAnsi="Irmologion Ucs"/>
          <w:kern w:val="2"/>
          <w:sz w:val="32"/>
          <w:szCs w:val="32"/>
        </w:rPr>
        <w:t>.) Бlгодарeніе же бGови, дaвшему т0жде тщaніе њ вaсъ въ сeрдце тjтово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молeніе ќбw пріsтъ, тщали1вэйшій же сhй, своeю в0лею и3зhде къ вa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лaхомъ же съ ни1мъ (и3) брaта, є3гHже похвалA во є3ђліи по всBмъ цRква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т0чію же, но и3 њсщ7eнъ t цRквeй съ нaми ходи1ти, со бlгодaтію сeю, служи1мою нaми къ самогw2 гDа слaвэ и3 ўсeрдію вaшему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юдyщесz тогw2, да не кто2 нaсъ поречeтъ во nби1ліи сeмъ служи1мэмъ нaм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омышлsюще дHбраz не т0кмw пред8 бGомъ, но и3 пред8 человBк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лaхомъ же съ ни1ми (и3) брaта нaшего, є3г0же и3скуси1хомъ во мн0гихъ мн0гащи встaнлива </w:t>
      </w:r>
      <w:r>
        <w:rPr>
          <w:rStyle w:val="FootnoteCharacters"/>
          <w:rStyle w:val="FootnoteAnchor"/>
        </w:rPr>
        <w:footnoteReference w:id="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yща, нн7э же ѕэлw2 встанли1вэйша </w:t>
      </w:r>
      <w:r>
        <w:rPr>
          <w:rStyle w:val="FootnoteCharacters"/>
          <w:rStyle w:val="FootnoteAnchor"/>
        </w:rPr>
        <w:footnoteReference w:id="8"/>
      </w:r>
      <w:r>
        <w:rPr>
          <w:rFonts w:cs="Irmologion Ucs" w:ascii="Irmologion Ucs" w:hAnsi="Irmologion Ucs"/>
          <w:kern w:val="2"/>
          <w:sz w:val="32"/>
          <w:szCs w:val="32"/>
        </w:rPr>
        <w:t>, надёzніемъ мн0гимъ на вa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ли же њ тjтэ, џбщникъ мнЁ и3 къ вaмъ споспёшникъ: ѓще ли брaтіz н†ша, посл†нницы цRквeй, слaва хrт0в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казaніе u5бо любвE вaшеz и3 нaшегw хвалeніz њ вaсъ, къ ни6мъ покажи1те, и3 въ лицE цRквe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 слyжбэ бо, ћже ко с™ы6мъ, ли1шше ми2 є4сть писaти вa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мъ бо ўсeрдіе вaше, и4мже њ вaсъ хвалю1сz макед0нzнwмъ, ћкw ґхaіа пригот0висz t мимошeдшагw лёта: и3 ћже t вaсъ рeвность раздражи2 мн0жайши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лaхъ же брaтію, да не похвалeніе нaше, є4же њ вaсъ, и3спраздни1тсz въ чaсти сeй, но да, ћкоже глаг0лахъ, пригот0вани бyдет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не кaкw, ѓще пріи1дутъ со мн0ю макед0нzне и3 њбрsщутъ вaсъ непригот0ванныхъ, постыди1мсz мы2, да не глаг0лемъ вы2, въ чaсти сeй похвалeн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трeбно u5бо ўмhслихъ ўмоли1ти брaтію, да прeжде пріи1дутъ къ вaмъ и3 пред8угот0вzтъ прeжде возвэщeнное бlгословeніе вaше, сіE гот0во бhти тaкw, ћкоже бlгословeніе, ґ не ћкw лихои1мств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88</w:t>
      </w:r>
      <w:r>
        <w:rPr>
          <w:rFonts w:cs="Irmologion Ucs" w:ascii="Irmologion Ucs" w:hAnsi="Irmologion Ucs"/>
          <w:kern w:val="2"/>
          <w:sz w:val="32"/>
          <w:szCs w:val="32"/>
        </w:rPr>
        <w:t>.) Сe же глаг0лю: сёzй скyдостію, скyдостію и3 п0жнетъ: ґ сёzй њ бlгословeніи, њ бlгословeніи и3 п0жн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jйждо ћкоже и3зволeніе и4мать сeрдцемъ, не t ск0рби, ни t нyжды: доброх0тна бо дaтелz лю1битъ бG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и1ленъ же бGъ всsку блгdть и3з8oби1ловати въ вaсъ, да њ всeмъ всегдA всsко дов0лство и3мyще, и3збhточествуете во всsко дёло бlго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є4сть пи1сано: расточи2, дадE ўбHгимъ: прaвда є3гw2 пребывaетъ во вёкъ вёк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sй же сёмz сёющему и3 хлёбъ въ снёдь, да подaстъ и3 ўмн0житъ сёмz вaше, и3 да возрасти1тъ жи6та прaвды вaше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њ всeмъ богатsщесz во всsку простотY, ћже содэвaетъ нaми бlгодарeніе бG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89</w:t>
      </w:r>
      <w:r>
        <w:rPr>
          <w:rFonts w:cs="Irmologion Ucs" w:ascii="Irmologion Ucs" w:hAnsi="Irmologion Ucs"/>
          <w:kern w:val="2"/>
          <w:sz w:val="32"/>
          <w:szCs w:val="32"/>
        </w:rPr>
        <w:t>.) Ћкw раб0та сегw2 служeніz не т0кмw є4сть и3сполнsющаz лишє1ніz с™hхъ, но и3 и3збhточествующаz мн0гими бlгодарeньми бGов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скушeніемъ служeніz сегw2 слaвzще бGа њ покорeніи и3сповёданіz вaшегw въ бlговэствовaніи хrт0вэ, и3 њ простотЁ соoбщeніz къ ни6мъ и3 ко всB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њ тёхъ моли1твэ њ вaсъ, возжелёющихъ вaсъ за премн0гую блгdть б9ію на вa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одарeніе же бGови њ неисповэди1мэмъ є3гw2 дaр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aмъ же ѓзъ пavелъ молю1 вы кр0тостію и3 ти1хостію хrт0вою, и4же въ лицE ќбw смирeнъ въ вaсъ, не сhй же ў вaсъ дерзaю въ вa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олю1 же, да не присyщъ дерзaю надёzніемъ, и4мже помышлsю смёти на нBкіz непщyющыz нaсъ ћкw по пл0ти ходsщи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пл0ти бо ходsще, не по пл0ти вои1нствуе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р{жіz бо в0инства нaшегw не плотск†z, но си6льна бGомъ на разорeніе твeрдємъ: помышлє1ніz низлагaюще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сsко возношeніе взимaющеесz на рaзумъ б9ій, и3 плэнsюще всsкъ рaзумъ въ послушaніе хrт0во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ъ гот0вости и3мyще tмсти1ти всsко преслушaніе, є3гдA и3сп0лнитсz вaше послушaн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Я%же ли пред8 лицeмъ, зритE;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90</w:t>
      </w:r>
      <w:r>
        <w:rPr>
          <w:rFonts w:cs="Irmologion Ucs" w:ascii="Irmologion Ucs" w:hAnsi="Irmologion Ucs"/>
          <w:kern w:val="2"/>
          <w:sz w:val="32"/>
          <w:szCs w:val="32"/>
        </w:rPr>
        <w:t>.) Ѓще кто2 надёетсz себE хrт0ва бhти, да помышлsетъ пaки t себє2, занE, ћкоже џнъ хrт0въ, тaкожде и3 мы2 хrтHв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о и3 ли1шше что2 похвалю1сz њ влaсти нaшей, ю4же дадE нaмъ гDь въ создaніе, ґ не на разорeніе вaше, не постыжy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Но) да не kвлю1сz, ћкw страшS вaсъ послaньм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посл†ніz ќбw, речE, т‰жка и3 крBпка, ґ пришeствіе тёла нeмощно, и3 сл0во ўничижeнно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E да помышлsетъ таковhй, ћкw ћцы же є3смы2 сл0вомъ послaній, tстоsще, таковjи и3 тY сyще є3смы2 дёло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смёемъ бо суди1ти </w:t>
      </w:r>
      <w:r>
        <w:rPr>
          <w:rStyle w:val="FootnoteCharacters"/>
          <w:rStyle w:val="FootnoteAnchor"/>
        </w:rPr>
        <w:footnoteReference w:id="9"/>
      </w:r>
      <w:r>
        <w:rPr>
          <w:rFonts w:cs="Irmologion Ucs" w:ascii="Irmologion Ucs" w:hAnsi="Irmologion Ucs"/>
          <w:kern w:val="2"/>
          <w:sz w:val="32"/>
          <w:szCs w:val="32"/>
        </w:rPr>
        <w:t>, и3ли2 приклaдовати себE и3ны6мъ хвaлzщымъ себE самёхъ: но сaми въ себЁ себE и3змэрsюще, и3 прилагaюще себE сами6мъ себЁ, не разумэвaю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h же не въ безмBрнаz похвaлимсz, но по мёрэ прaвила, є3г0же раздэли2 нaмъ бGъ мёру, достизaти дaже и3 до вa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ћкw бо не досsжуще до вaсъ, пaче простирaемъ себE, дaже бо и3 до вaсъ достиг0хомъ бlговёстіемъ хrт0вы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въ безмBрнаz хвaлzщесz въ чужди1хъ трудёхъ, ўповaніе же и3мyще, растyщей вёрэ вaшей, въ вaсъ величaтисz по прaвилу нaшему и3з8oби1лнw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є4же и3 въ дaльшихъ вaсъ (странaхъ) благовэсти1ти, не чужи1мъ прaвиломъ въ гот0выхъ похвали1ти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валsйсz же, њ гDэ да хвaлит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хвалsй бо себE сeй и3скyсенъ, но є3г0же бGъ восхвалs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191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Q, да бhсте мaлw потерпёли безyмію моемY! Но и3 потерпи1те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внyю бо по вaсъ б9іею рeвностію: њбручи1хъ бо вaсъ є3ди1ному мyжу дёву чи1сту предстaвити хrт0в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ою1сz же, да не кaкw, ћкоже ѕмjй є4vу прельсти2 лукaвствомъ свои1мъ, тaкw и3стлёютъ (и3) рaзумы вaши t простоты2, ћже њ хrт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о грzдhй и3нaго ї}са проповёдаетъ, є3гHже не проповёдахомъ, и3ли2 дyха и3нaго пріeмлете, є3гHже не пріsсте, и3ли2 благовэствовaніе и4но, є4же не пріsсте, д0брэ бhсте потерпёл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92</w:t>
      </w:r>
      <w:r>
        <w:rPr>
          <w:rFonts w:cs="Irmologion Ucs" w:ascii="Irmologion Ucs" w:hAnsi="Irmologion Ucs"/>
          <w:kern w:val="2"/>
          <w:sz w:val="32"/>
          <w:szCs w:val="32"/>
        </w:rPr>
        <w:t>.) Непщyю бо ничи1мже лиши1тисz прeднихъ ґпcл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о и3 невёжда сл0вомъ, но не рaзумомъ: но вездЁ ћвльшесz њ всeмъ въ вaсъ </w:t>
      </w:r>
      <w:r>
        <w:rPr>
          <w:rStyle w:val="FootnoteCharacters"/>
          <w:rStyle w:val="FootnoteAnchor"/>
        </w:rPr>
        <w:footnoteReference w:id="10"/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ли2 грёхъ сотвори1хъ себE смирsz, да вы2 вознесeтесz, ћкw тyне б9іе бlговэствовaніе благовэсти1хъ вaм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и3нhхъ цRквeй ўsхъ, пріи1мъ њбр0къ къ вaшему служeнію: и3 пришeдъ къ вaмъ, и3 въ скyдости бhвъ, не стужи1хъ ни є3ди1ному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кyдость бо мою2 и3сп0лниша брaтіz, пришeдше t макед0ніи: и3 во всeмъ без8 стужeніz вaмъ себE соблюд0хъ и3 соблюд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$сть и4стина хrт0ва во2 мнЁ, ћкw похвалeніе сіE не загради1тсz њ мнЁ въ странaхъ ґхaйски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что2; занE не люблю1 ли вaсъ; БGъ вёсть. Ґ є4же творю2, и3 сотворю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tсэкY винY хотsщымъ вины2, да, њ нeмже хвaлzтсz, њбрsщутсz ћкоже и3 мы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аковjи бо лжи1ви ґп0столи, дёлателє льсти1віи, преwбразyющесz во ґпcлы хrтHв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е ди1вно: сaмъ бо сатанA преwбразyетсz во ѓгGла свётл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вeліе u5бо, ѓще и3 служи1теліе є3гw2 преwбразyютсz ћкw служи1тели прaвды: и5мже кончи1на бyдетъ по дэлHмъ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ки глаг0лю: да никт0же мни1тъ мS безyмна бhти: ѓще ли ни2, понE ћкw безyмна пріими1те мS, да и3 ѓзъ мaло что2 похвалю1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 є4же глаг0лю, не глаг0лю по гDэ, но ћкw въ безyміи въ сeй чaсти похвалы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нeже мн0зи хвaлzтсz по пл0ти, и3 ѓзъ похвалю1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Любeзнw бо пріeмлете без{мныz, мyдри сyщ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eмлете бо, ѓще кто2 вaсъ порабощaетъ, ѓще кто2 поzдaетъ, ѓще кто2 (не влёпоту) прот0ритъ </w:t>
      </w:r>
      <w:r>
        <w:rPr>
          <w:rStyle w:val="FootnoteCharacters"/>
          <w:rStyle w:val="FootnoteAnchor"/>
        </w:rPr>
        <w:footnoteReference w:id="11"/>
      </w:r>
      <w:r>
        <w:rPr>
          <w:rFonts w:cs="Irmologion Ucs" w:ascii="Irmologion Ucs" w:hAnsi="Irmologion Ucs"/>
          <w:kern w:val="2"/>
          <w:sz w:val="32"/>
          <w:szCs w:val="32"/>
        </w:rPr>
        <w:t>, ѓще кто2 по лицY біeтъ вы2, ѓще кто2 величaе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 досаждeнію глаг0лю, занE ѓки мы2 и3знемог0хомъ.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93</w:t>
      </w:r>
      <w:r>
        <w:rPr>
          <w:rFonts w:cs="Irmologion Ucs" w:ascii="Irmologion Ucs" w:hAnsi="Irmologion Ucs"/>
          <w:kern w:val="2"/>
          <w:sz w:val="32"/>
          <w:szCs w:val="32"/>
        </w:rPr>
        <w:t>.) Њ нeмже ѓще дерзaетъ кто2, несмhсленнw глаг0лю, дерзaю и3 ѓз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врeє ли2 сyть; и3 ѓзъ. Ї}лjте ли сyть; и3 ѓзъ. Сёмz ґвраaмле ли сyть; и3 ѓз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ужи1теліе ли хrтHвы сyть; не въ мyдрости глаг0лю, пaче ѓзъ. Въ трудёхъ мн0жае, въ рaнахъ преб0лэ, въ темни1цахъ и4злиха, въ смeртехъ мн0гащ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їудє1й пsть крaты четhредесzть рaзвэ є3ди1ныz пріs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ри1щи пaлицами біeнъ бhхъ, є3ди1ною кaменьми намeтанъ бhхъ, трикрaты корaбль њпровeржесz со мн0ю: н0щь и3 дeнь во2 глубинЁ сотвори1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yтныхъ шeствіихъ мн0жицею: бэды6 въ рэкaхъ, бэды6 t разбHйникъ, бэды6 t срHдникъ, бэды6 t kзы6къ, бэды6 во градёхъ, бэды6 въ пустhни, бэды6 въ м0ри, бэды6 во лжебрaті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трудЁ и3 п0двизэ, во бдёніихъ мн0жицею, во ѓлчбэ и3 жaжди, въ пощeніихъ мн0гащи, въ зимЁ и3 нагот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ромЁ внёшнихъ, нападeніе є4же по вс‰ дни6, (и3) попечeніе всёхъ цRквe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о2 и3знемогaетъ, и3 не и3знемогaю; Кто2 соблазнsетсz, и3 ѓзъ не разжизaюсz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хвали1тисz (ми2) подобaетъ, њ нeмощи моeй похвалю1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94</w:t>
      </w:r>
      <w:r>
        <w:rPr>
          <w:rFonts w:cs="Irmologion Ucs" w:ascii="Irmologion Ucs" w:hAnsi="Irmologion Ucs"/>
          <w:kern w:val="2"/>
          <w:sz w:val="32"/>
          <w:szCs w:val="32"/>
        </w:rPr>
        <w:t>.) БGъ и3 nц7ъ гDа нaшегw ї}са хrтA вёсть, сhй блгcвeнъ во вёки, ћкw не лг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дамaсцэ kзhческій кнsзь ґрefы царS стрежaше дамaскъ грaдъ, ћти мS хотS: и3 nк0нцемъ въ кошни1цэ свёшенъ бhхъ по стэнЁ, и3 и3збэг0хъ и3з8 рукY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хвали1тисz же не п0льзуетъ ми2: пріидy бо въ видBніz и3 tкровє1ніz гDн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мъ человёка њ хrтЁ, прeжде лётъ четыренaдесzти: ѓще въ тёлэ, не вёмъ, ѓще ли кромЁ тёла, не вёмъ, бGъ вёсть: восхищeна бhвша таковaго до трeтіzгw нб7с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ёмъ таковA человёка: ѓще въ тёлэ, и3ли2 кромЁ тёла, не вёмъ: бGъ вёст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восхищeнъ бhсть въ рaй, и3 слhша неизрэчє1нны гlг0лы, и4хже не лёть є4сть человёку глаг0ла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 таковёмъ похвалю1сz: њ себё же не похвалю1сz, т0кмw њ нeмощехъ м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о восхощY похвали1тисz, не бyду безyменъ, и4стину бо рекY: щаждy же, да не (кaкw) кто2 вознепщyетъ њ мнЁ пaче, є4же ви1дитъ мS, и3ли2 слhшитъ что2 t менє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за премнHгаz tкровє1ніz да не превозношyсz, дадeсz ми2 пaкостникъ пл0ти, ѓггелъ сатани1нъ, да ми2 пaкwсти дёетъ, да не превозношy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 сeмъ трикрaты гDа моли1хъ, да tстyпитъ t менє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речe ми: довлёетъ ти2 блгdть моS: си1ла бо моS въ нeмощи совершaетсz. Слaдцэ u5бо похвалю1сz пaче въ нeмощехъ мои1хъ, да всели1тсz въ мS си1ла хrт0в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95</w:t>
      </w:r>
      <w:r>
        <w:rPr>
          <w:rFonts w:cs="Irmologion Ucs" w:ascii="Irmologion Ucs" w:hAnsi="Irmologion Ucs"/>
          <w:kern w:val="2"/>
          <w:sz w:val="32"/>
          <w:szCs w:val="32"/>
        </w:rPr>
        <w:t>.) Тёмже благоволю2 въ нeмощехъ, въ досаждeніихъ, въ бэдaхъ, во и3згнaніихъ, въ тэснотaхъ по хrтЁ: є3гдa бо немощствyю, тогдA си1ленъ є4см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hхъ несмhсленъ хвалsсz: вы2 мS понyдисте. Ѓзъ бо д0лженъ бёхъ t вaсъ хвали1мь бывaти: ничи1мже бо лиши1хсz пeрвэйшихъ ґпcлъ, ѓще и3 ничт0же є4см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нaмєніz бо ґпcлwва содёzшасz въ вaсъ во всsцэмъ терпёніи, въ знaменіихъ и3 чудесёхъ и3 си1ла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0 бо є4сть, є3гHже лиши1стесz пaче пр0чихъ цRквeй, рaзвэ т0чію ћкw ѓзъ сaмъ не стужи1хъ вaмъ; Дади1те ми2 непрaвду сі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 трeтіе гот0въ є4смь пріити2 къ вaмъ, и3 не стужY вaмъ: не и3щy бо вaшихъ, но вaсъ. Не дHлжна бо сyть ч†да роди1телємъ снискaти и3мёніz, но роди1телє чaдw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же въ слaдость и3ждивY и3 и3ждивeнъ бyду по душaхъ вaшихъ, ѓще и3 и3зли1шше вaсъ любS, мeнше люби1мь є4см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yди же, ѓзъ не њтzгчи1хъ вaсъ, но ковaренъ сhй, лeстію вaсъ пріs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дA к0имъ t п0сланныхъ къ вaмъ лихои1мствовахъ вaс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моли1хъ тjта, и3 съ ни1мъ послaхъ брaта: є3дA лихои1мствова чи1мъ вaсъ тjтъ; не тёмже ли дyхомъ ходи1хома; не тёмиже ли стопaм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ки ли мнитE, ћкw tвётъ вaмъ твори1мъ; Пред8 бGомъ, њ хrтЁ глаг0лемъ: вс‰ же, возлю1бленніи, њ вaшемъ созидaніи и3 ўтверждeні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96</w:t>
      </w:r>
      <w:r>
        <w:rPr>
          <w:rFonts w:cs="Irmologion Ucs" w:ascii="Irmologion Ucs" w:hAnsi="Irmologion Ucs"/>
          <w:kern w:val="2"/>
          <w:sz w:val="32"/>
          <w:szCs w:val="32"/>
        </w:rPr>
        <w:t>.) Бою1сz же, є3дA кaкw пришeдъ, не ћцэхъ же хощY, њбрsщу вaсъ, и3 ѓзъ њбрsщусz вaмъ, kковa же не х0щете: да не кaкw (бyдутъ) рвє1ніz, з†висти, ћрwсти, рє1ти, клеветы6, шептaніz, кичє1ніz, нестроє1ні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не пaки пришeдша мS смири1тъ бGъ м0й ў вaсъ, и3 восплaчусz мн0гихъ прeжде согрёшшихъ и3 не покazвшихсz њ нечистотЁ и3 блужeніи и3 студол0жствіи, ±же содёz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рети1цею сE грzдY къ вaмъ: при ўстёхъ двою2 и3ли2 тріeхъ свидётелей стaнетъ всsкъ глаг0л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eжде рёхъ и3 предглаг0лю, ћкw ў вaсъ бhвъ втор0е, и3 tсyтствуz нн7э пишY прeжде согрэши1вшымъ и3 пр0чымъ всBмъ, ћкw ѓще пріидY пaки, не пощаждY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97</w:t>
      </w:r>
      <w:r>
        <w:rPr>
          <w:rFonts w:cs="Irmologion Ucs" w:ascii="Irmologion Ucs" w:hAnsi="Irmologion Ucs"/>
          <w:kern w:val="2"/>
          <w:sz w:val="32"/>
          <w:szCs w:val="32"/>
        </w:rPr>
        <w:t>.) понeже и3скушeніz и4щете гlющагw во мнЁ хrтA, и4же въ вaсъ не и3знемогaетъ, но м0жетъ въ вaс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бо ѓще и3 рaспzтъ бhсть t нeмощи, но жи1въ є4сть t си1лы б9іz: и4бо и3 мы2 немощствyемъ въ нeмъ, но жи1ви бyдемъ съ ни1мъ t си1лы б9іz въ вaс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бE и3скушaйте, ѓще є3стE въ вёрэ: себE и3скушaйте. И#ли2 не знaете себE, ћкw ї}съ хrт0съ въ вaсъ є4сть; Рaзвэ т0чію чи1мъ неискyсни є3ст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повaю же, ћкw разумёти и4мате, ћкw мы2 нэсмы2 неискyсн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0лимсz же къ бGу, не сотвори1ти вaмъ ни є3ди1нагw ѕлA, не ћкw да мы2 и3скyсни kви1мсz, но да вы2 д0брое сотворитE, мh же ћкw неискyсни бyде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чт0же бо м0жемъ на и4стину, но по и4стин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дуемсz бо, є3гдA мы2 немощствyемъ, вh же си1льни бывaете: њ сeмъ же и3 м0лимсz, њ вaшемъ совершeні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не сhй ў вaсъ сі‰ пишY, да не пришeдъ безщaднw сотворю2 по влaсти, ю4же гDь дaлъ ми2 є4сть въ создaніе, ґ не на разорeн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0чее же, брaтіе, рaдуйтесz, совершaйтесz, ўтэшaйтесz, т0жде мyдрствуйте, ми1ръ и3мёйте. И# бGъ любвE и3 ми1ра бyдетъ съ вaм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Цэлyйте дрyгъ дрyга лобзaніемъ с™hмъ. Цэлyютъ вы2 с™jи в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гdть гDа нaшегw ї}са хrтA, и3 любы2 бGа и3 nц7A, и3 nбщeніе с™aгw д¦а со всёми вaми. Ґми1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онeцъ втор0му послaнію къ корjнfzнwмъ: и4мать въ себЁ глaвъ 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, зач†лъ же церк0вныхъ 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</w:t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  <w:font w:name="Orthodox_tt eROOS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ъ нёкіихъ: њ нaсъ</w:t>
      </w:r>
    </w:p>
  </w:footnote>
  <w:footnote w:id="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цэловaвъ и5хъ</w:t>
      </w:r>
    </w:p>
  </w:footnote>
  <w:footnote w:id="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ос0лствуемъ</w:t>
      </w:r>
    </w:p>
  </w:footnote>
  <w:footnote w:id="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не бывaйте прел0жни ко и3н0му kрмY невёрныхъ</w:t>
      </w:r>
    </w:p>
  </w:footnote>
  <w:footnote w:id="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не преизбhточествова, и4же мн0гw: и3 и4же мaлw, не мнёе пріsтъ</w:t>
      </w:r>
    </w:p>
  </w:footnote>
  <w:footnote w:id="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мн0гажды тщaтелна</w:t>
      </w:r>
    </w:p>
  </w:footnote>
  <w:footnote w:id="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мн0жае тщaтелнэйша</w:t>
      </w:r>
    </w:p>
  </w:footnote>
  <w:footnote w:id="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рисовокуплsти</w:t>
      </w:r>
    </w:p>
  </w:footnote>
  <w:footnote w:id="1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но2 во всeмъ kвлeнни є3смы2 во всёхъ къ вaмъ</w:t>
      </w:r>
    </w:p>
  </w:footnote>
  <w:footnote w:id="1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teмлетъ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31:00Z</dcterms:created>
  <dc:creator>textnakliros.ru</dc:creator>
  <dc:description/>
  <dc:language>en-US</dc:language>
  <cp:lastModifiedBy>a.kuznetsov@vladivostok.com</cp:lastModifiedBy>
  <dcterms:modified xsi:type="dcterms:W3CDTF">2018-11-01T13:31:00Z</dcterms:modified>
  <cp:revision>2</cp:revision>
  <dc:subject/>
  <dc:title>Библия</dc:title>
</cp:coreProperties>
</file>