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луки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0е бlговэствов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ќбw мн0зи начaша чини1ти п0вэсть њ и3звёствованныхъ въ нaсъ вещe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предaша нaмъ, и4же и3спeрва самови1дцы и3 слyги бhвшіи словес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в0лисz и3 мнЁ послёдовавшу вhше вс‰ и3спhтнw, порsду писaти тебЁ, держaвный fеофjл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азумёеши, њ ни1хже научи1лсz є3си2 словесёхъ ўтверж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) Бhсть во дни2 и4рwда царS їудeйска, їерeй нёкій, и4менемъ захaріа, t дневнhz чреды2 ґвіaни: и3 женA є3гw2 t дщeрей ґарHновэхъ, и3 и4мz є4й є3лісав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ста же првdна џба пред8 бGомъ, ход‰ща во всёхъ зaповэдехъ и3 њправдaніихъ гDнихъ безпорHч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бЁ и4ма чaда, понeже є3лісавeтъ бЁ непл0ды, и3 џба заматорBвша во днeхъ свои1хъ бё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служaщу є3мY въ чинY чреды2 своеS пред8 бG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њбhчаю свzщeнничества ключи1сz є3мY покади1ти, вшeдшу въ цeрковь гDн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E мн0жество людeй бЁ моли1тву дёz внЁ, въ г0д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mміa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сz же є3мY ѓгGлъ гDень, стоS њдеснyю nлтарS кади1лн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мути1сz захaріа ви1дэвъ, и3 стрaхъ нападE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емY ѓгGлъ: не б0йсz, захaріе: занE ўслhшана бhсть моли1тва твоS, и3 женA твоS є3лісавeть роди1тъ сhна тебЁ, и3 наречeши и4мz є3мY їwaн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тебЁ рaдость и3 весeліе, и3 мн0зи њ рождествЁ є3гw2 возрaду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бо вeлій пред8 гDемъ: и3 вінA и3 сікeра не и4мать пи1ти, и3 д¦а с™aгw и3сп0лнитсz є3щE и3з8 чрeва мaтере св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н0гихъ t сынHвъ ї}левыхъ њбрати1тъ ко гDу бGу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пред8и1детъ пред8 ни1мъ дyхомъ и3 си1лою и3ліин0ю, њбрати1ти сердцA nтцє1мъ на ч†да, и3 проти6вныz въ мyдрости прaведныхъ, ўгот0вати гDви лю1ди совершє1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захaріа ко ѓгGлу: по чесомY разумёю сіE; ѓзъ бо є4смь стaръ, и3 женA моS заматорёвши во днe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ѓгGлъ речE є3мY: ѓзъ є4смь гавріи1лъ предстоsй пред8 бGомъ, и3 п0сланъ є4смь глаг0лати къ тебЁ и3 благовэсти1ти тебЁ сі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 бyдеши молчS и3 не могjй проглаг0лати, до негHже днE бyдутъ сі‰: занE не вёровалъ є3си2 словесє1мъ мои6мъ, ћже сбyдутсz во врeмz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ша лю1діе ждyще захaрію: и3 чудsхусz коснsщу є3мY въ цeрк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шeдъ же не можaше глаг0лати къ ни6мъ: и3 разумёша, ћкw видёніе ви1дэ въ цeркви: и3 т0й бЁ помавaz и5мъ, и3 пребывaше н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ћкw и3сп0лнишасz днjе слyжбы є3гw2, и4де въ д0м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) По си1хъ же днeхъ зачaтъ є3лісавeтъ женA є3гw2, и3 таsшесz мBсzцъ пsть, глаг0лющ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aкw мнЁ сотвори2 гDь во дни6, въ нsже призрЁ tsти поношeніе моE въ человё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ёсzцъ же шестhй п0сланъ бhсть ѓгGлъ гавріи1лъ t бGа во грaдъ галілeйскій, є3мyже и4мz назарe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дв7э њбручeннэй мyжеви, є3мyже и4мz їHсифъ, t д0му дв7дова: и3 и4мz дв7э мRіa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ъ къ нeй ѓгGлъ речE: рaдуйсz, блгdтнаz: гDь съ тоб0ю: блгcвeна ты2 въ жен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же ви1дэвши смути1сz њ словеси2 є3гw2 и3 помышлsше, каково2 бyдетъ цэловaніе сі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ѓгGлъ є4й: не б0йсz, мRіaмь: њбрэлa бо є3си2 блгdть ў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зачнeши во чрeвэ, и3 роди1ши сн7а, и3 наречeши и4мz є3мY ї}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бyдетъ вeлій, и3 сн7ъ вhшнzгw наречeтсz: и3 дaстъ є3мY гDь бGъ пrт0лъ дв7да nтцA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цRи1тсz въ домY їaкwвли во вёки, и3 цrтвію є3гw2 не бyдетъ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мRіaмь ко ѓгGлу: кaкw бyдетъ сіE, и3дёже мyжа не знa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ѓгGлъ речE є4й: д¦ъ с™hй нaйдетъ на тS, и3 си1ла вhшнzгw њсэни1тъ тS: тёмже и3 раждaемое с™о наречeтсz сн7ъ б9і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, є3лісавeтъ ю4жика твоS, и3 тA зачaтъ сhна въ стaрости своeй: и3 сeй мёсzцъ шестhй є4сть є4й нарицaемэй непл0д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и3знем0жетъ ў бGа всsкъ глаг0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мRіaмь: сE рабA гDнz: бyди мнЁ по глаг0лу твоемY. И# tи1де t неS ѓгG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) Востaвши же мRіaмь во дни6 ты6z, и4де въ гHрнzz со тщaніемъ, во грaдъ їyдо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ни1де въ д0мъ захaріинъ, и3 цэловA є3лісав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ћкw ўслhша є3лісавeтъ цэловaніе мRjино, взыгрaсz младeнецъ во чрeвэ є3S: и3 и3сп0лнисz д¦а с™а є3лісавe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опи2 глaсомъ вeліимъ, и3 речE: блгcвeна ты2 въ женaхъ, и3 блгcвeнъ пл0дъ чрeва т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кyду мнЁ сіE, да пріи1детъ м™и гDа моегw2 ко мн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, ћкw бhсть глaсъ цэловaніz твоегw2 во ќшію моє1ю, взыгрaсz младeнецъ рaдощами во чрeвэ м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lжeнна вёровавшаz, ћкw бyдетъ совершeніе глагHланнымъ є4й t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мRіaмь: вели1читъ дш7A моS гD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рaдовасz д¦ъ м0й њ бз7э сп7сэ м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: сe бо, tнн7э ўблажaтъ мS вси2 р0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твори2 мнЁ вели1чіе си1льный, и3 с™о и4м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лcть є3гw2 въ р0ды родHвъ боsщымс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2 держaву мhшцею своeю: расточи2 гHрдыz мhслію сeрдца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зложи2 си6льныz со престHлъ, и3 вознесE смирє1нн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лчущыz и3сп0лни бл†гъ, и3 богатsщыzсz tпусти2 тщ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ріsтъ ї}лz џтрока своего2, помzнyти млc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глаг0ла ко nтцє1мъ нaшымъ, ґвраaму и3 сёмени є3гw2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бhсть же мRіaмь съ нeю ћкw три2 мёсzцы и3 возврати1сz въ д0м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ісавeти же и3сп0лнисz врeмz роди1ти є4й, и3 роди2 сh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ша w4крестъ живyщіи и3 ќжики є3S, ћкw возвели1чилъ є4сть гDь млcть свою2 съ нeю: и3 рaдовахусz съ н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во nсмhй дeнь, пріид0ша њбрёзати nтрочA, и3 нарицaху є5 и4менемъ nтцA є3гw2, захaр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ши мaти є3гw2 речE: ни2, но да наречeтсz їwaн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ша къ нeй, ћкw никт0же є4сть въ родствЁ твоeмъ, и4же нарицaетсz и4менемъ т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авaху nтцY є3гw2, є4же кaкw бы хотёлъ нарещи2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пр0шь дщи1цу, написA, глаг0лz: їwaннъ бyдетъ и4мz є3мY. И# чудsхусz в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ерз0шасz же ўстA є3гw2 ѓбіе и3 љзhкъ є3гw2, и3 глаг0лаше, благословS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на всёхъ стрaхъ живyщихъ w4крестъ и4хъ: и3 во всeй странЁ їудeйстэй повёдаеми бsху вси2 глаг0ли сj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ложи1ша вси2 слhшавшіи въ сeрдцэ своeмъ, глаг0люще: что2 ќбw nтрочA сіE бyдетъ; И# рукA гDнz бЁ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хaріа nтeцъ є3гw2 и3сп0лнисz д¦а с™а, и3 прор0чествова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бGъ ї}левъ, ћкw посэти2 и3 сотвори2 и3збавлeніе лю1демъ сво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дви1же р0гъ спcніz нaмъ, въ домY дв7да џтрок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глаг0ла ўсты2 с™hхъ сyщихъ t вёка прbрHкъ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cніе t вр†гъ нaшихъ и3 и3з8 руки2 всёхъ ненави1дzщихъ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и млcть со nтцы6 нaшими и3 помzнyти завётъ с™hй св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ву, є4юже клsтсz ко ґвраaму nтцY нaшему, дaти н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8 стрaха, и3з8 руки2 вр†гъ нaшихъ и3збaвльшым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ужи1ти є3мY препод0біемъ и3 прaвдою пред8 ни1мъ вс‰ дни6 животA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nтрочA, прbр0къ вhшнzгw наречeшисz: пред8и1деши бо пред8 лицeмъ гDнимъ, ўгот0вати пути6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ти рaзумъ спcніz лю1демъ є3гw2, во њставлeніе грBхъ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лосeрдіz рaди млcти бGа нaшегw, въ ни1хже посэти1лъ є4сть нaсъ вост0къ свhш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ти1ти во тмЁ и3 сёни смeртнэй сэдsщыz, напрaвити н0ги нaшz на пyть ми1р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трочa же растsше и3 крэплsшесz дyхомъ: и3 бЁ въ пустhнехъ до днE kвлeніz своегw2 ко ї}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во дни6 ты6z, и3зhде повелёніе t кeсарz ѓvгуста написaти всю2 вселeн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написaніе пeрвое бhсть владsщу сmрjею кmринj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дsху вси2 написaтисz, к0ждо во св0й гр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hде же и3 їHсифъ t галілeи, и3з8 грaда назарeта, во їудeю, во грaдъ дв7довъ, и5же нарицaетсz виfлеeмъ, занE бhти є3мY t д0му и3 nтeчества дв7дов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исaтисz съ мRjею њбручeною є3мY жен0ю, сyщею непрaздн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, є3гдA бhста тaмw, и3сп0лнишасz днjе роди1ти є4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оди2 сн7а своего2 пeрвенца, и3 пови1тъ є3го2, и3 положи2 є3го2 въ ћслехъ: занE не бЁ и4мъ мёста во њби1те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стыріе бёху въ т0йже странЁ, бдsще и3 стрегyще стрaжу нощнyю њ стaдэ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ѓгGлъ гDнь стA въ ни1хъ, и3 слaва гDнz њсіS и5хъ: и3 ўбоsшасz стрaхомъ вeлі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 ѓгGлъ: не б0йтесz: сe бо благовэствyю вaмъ рaдость вeлію, ћже бyдетъ всёмъ лю1д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оди1сz вaмъ днeсь сп7съ, и4же є4сть хrт0съ гDь, во грaдэ дв7дов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 вaмъ знaменіе: њбрsщете младeнца пови1та, лежaща въ ћсл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езaпу бhсть со ѓгGломъ мн0жество вHй нбcныхъ, хвaлzщихъ бGа и3 глаг0лющ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а въ вhшнихъ бGу, и3 на земли2 ми1ръ, во человёцэхъ бlговол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, ћкw tид0ша t ни1хъ на нeбо ѓгGли, и3 человёцы пaстыріе рёша дрyгъ ко дрyгу: прeйдемъ до виfлеeма и3 ви1димъ глаг0лъ сeй бhвшій, є3г0же гDь сказA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д0ша поспёшшесz, и3 њбрэт0ша мRіaмь же и3 їHсифа, и3 младeнца лежaща во ћсл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сказaша њ глаг0лэ глаг0ланнэмъ и5мъ њ nтрочaти 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и2 слhшавшіи диви1шасz њ глаг0ланныхъ t пaстырей къ н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Rіaмь же соблюдaше вс‰ глаг0лы сі‰, слагaющи въ сeрдцы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) И# возврати1шасz пaстыріе, слaвzще и3 хвaлzще бGа њ всёхъ, ±же слhшаша и3 ви1дэша, ћкоже глаг0лано бhсть къ н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и3сп0лнишасz џсмь днjй, да њбрёжутъ є3го2, и3 нарек0ша и4мz є3мY ї}съ, наречeнное ѓгGломъ прeжде дaже не зачaтсz во чрe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и3сп0лнишасz днjе њчищeніz є3ю2, по зак0ну мwmсeову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) вознес0ста є3го2 во їеrли1мъ, постaвити є3го2 пред8 гD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 въ зак0нэ гDни: ћкw всsкъ младeнецъ мyжеска п0лу, разверзaz ложеснA, с™о гDеви наречe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4же дaти жeртву, по речeнному въ зак0нэ гDни, двA гHрличища и3ли2 двA птєнцA голуби6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) И# сE, бЁ человёкъ во їеrли1мэ, є3мyже и4мz сmмеHнъ: и3 человёкъ сeй прaведенъ и3 бlгочcти1въ, чaz ўтёхи ї}левы: и3 д¦ъ бЁ с™ъ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є3мY њбёщано д¦омъ с™hмъ, не ви1дэти смeрти, прeжде дaже не ви1дитъ хrтA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дyхомъ въ цeрковь. И# є3гдA введ0ста роди1тєлz nтрочA ї}са, сотвори1ти и4ма по њбhчаю зак0нному њ н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пріeмъ є3го2 на рукY своє1ю, и3 благослови2 бGа, и3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tпущaеши рабA твоего2, вLко, по глаг0лу твоемY, съ ми1р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и1дэстэ џчи мои2 спcніе тво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є3си2 ўг0товалъ пред8 лицeмъ всёхъ люд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 tкровeніе kзhкwмъ, и3 слaву людeй твои1хъ ї}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їHсифъ и3 м™и є3гw2 чуд‰щасz њ глаг0лемыхъ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лагослови2 | сmмеHнъ, и3 речE къ мRjи м™ри є3гw2: сE лежи1тъ сeй на падeніе и3 на востaніе мнHгимъ во ї}ли, и3 въ знaменіе пререкaем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ебё же сам0й дyшу пр0йдетъ nрyжіе: ћкw да tкрhютсz t мн0гихъ сердeцъ помышлє1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ѓнна прbр0чица, дщи2 фанyилева, t колёна ґси1рова: сіS заматорёвши во днeхъ мн0зэхъ, жи1вши съ мyжемъ сeдмь лётъ t дёвств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A вдовA ћкw лётъ џсмьдесzтъ и3 четhре, ћже не tхождaше t цeркве, пост0мъ и3 моли1твами служaщи дeнь и3 н0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A въ т0й чaсъ пристaвши и3сповёдашесz гDеви, и3 глаг0лаше њ нeмъ всBмъ чaющымъ и3збавлeніz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скончaшасz вс‰ по зак0ну гDню, возврати1шасz въ галілeю, во грaдъ св0й назар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трочa же растsше и3 крэплsшесz дyхомъ, и3сполнszсz премyдрости: и3 бlгодaть б9іz бЁ на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хождaста роди1тєлz є3гw2 на всsко лёто во їеrли1мъ въ прaздникъ пaсх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бhсть двоюнaдесzти лBту, восходsщымъ и5мъ во їеrли1мъ по њбhчаю прaздник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кончaвшымъ дни6, и3 возвращaющымсz и5мъ, њстA џтрокъ ї}съ во їеrли1мэ: и3 не разумЁ їHсифъ и3 м™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Bвша же є3го2 въ дружи1нэ сyща, преид0ста днE пyть, и3 и3скaста є3го2 во ср0дницэхъ и3 въ знaем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њбрBтша є3го2, возврати1стасz во їеrли1мъ, взыск†ющ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по тріeхъ днeхъ, њбрэт0ста є3го2 въ цeркви, сэдsщаго посредЁ ўчи1телей, и3 послyшающаго и4хъ, и3 вопрошaющаго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жасaхусz же вси2 послyшающіи є3гw2 њ рaзумэ и3 њ tвётэх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6дэвша є3го2, диви1стасz: и3 къ немY м™и є3гw2 речE: чaдо, что2 сотвори2 нaма тaкw; сE nтeцъ тв0й и3 ѓзъ бол‰ща и3скaхома т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1ма: что2 ћкw и3скaста менE; не вёста ли, ћкw въ тёхъ, ±же nц7A моегw2, дост0итъ бhти м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† не разумёста глаг0ла, є3г0же глаг0ла и4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ни1де съ ни1ма, и3 пріи1де въ назарeтъ: и3 бЁ повинyzсz и4ма. И# м™и є3гw2 соблюдaше вс‰ глаг0лы сі‰ въ сeрдцы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ї}съ преспэвaше премdростію и3 в0зрастомъ и3 блгdтію ў бGа и3 человB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sтое же нaдесzте лёто владhчества тівeріа кeсарz, њбладaющу понтjйскому пілaту їудeею, и3 четвертовлaствующу галілeею и4рwду, філjппу же брaту є3гw2 четвертовлaствующу їтурeею и3 трахwнjтскою стран0ю, и3 лmсaнію ґвілинjею четвертовлaствующ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 ґрхіерeи ѓннэ и3 каіaфэ, бhсть гlг0лъ б9ій ко їwaнну захaріину сhну въ пуст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во всю2 странY їoрдaнскую, проповёдаz крещeніе покаsніz во њставлeніе грэхH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 въ кни1зэ словeсъ и3сaіи прbр0ка, глаг0люща: глaсъ вопію1щаго въ пустhни: ўгот0вайте пyть гDнь: пр†вы твори1те стєзи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 дeбрь и3сп0лнитсz, и3 всsка горA и3 х0лмъ смири1тсz: и3 бyдутъ стр0пwтнаz въ пр†ваz, и3 џстріи въ пути6 гл†д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ќзритъ всsка пл0ть спcн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е же и3сходsщымъ нар0дwмъ крести1тисz t негw2: порождє1ніz є3хjднwва, кто2 сказA вaмъ бэжaти t грzдyщагw гнёв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е u5бо плоды2 достHины покаsніz: и3 не начинaйте глаг0лати въ себЁ: nтцA и4мамы ґвраaма: глаг0лю бо вaмъ, ћкw м0жетъ бGъ t кaменіz сегw2 воздви1гнути ч†да ґвраa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жe бо и3 сэки1ра при к0рени дрeва лежи1тъ: всsко u5бо дрeво, не творsщее плодA добрA, посэкaетсz и3 во џгнь вмет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шaху є3го2 нар0ди, глаг0люще: что2 u5бо сотвори1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глаг0ла и4мъ: и3мёzй двЁ ри6зэ, да подaстъ не и3мyщему: и3 и3мёzй бр†шна, тaкожде да 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0ша же и3 мhтари крести1тисz t негw2, и3 рёша къ немY: ўчи1телю, что2 сотвори1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къ ни6мъ: ничт0же б0лэе t повелённагw вaмъ твор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шaху же є3го2 и3 в0ини, глаг0люще: и3 мы2 что2 сотвори1мъ; И# речE къ ни6мъ: ни ког0же њби1дите, ни њклеветавaйте: и3 дов0лни бyдите њбрHки вaши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ющымъ же лю1демъ, и3 помышлsющымъ всBмъ въ сердцaхъ свои1хъ њ їwaннэ, є3дA т0й є4сть хrт0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авaше їwaннъ всBмъ, глаг0лz: ѓзъ ќбw вод0ю крещaю вы2: грzдeтъ же крёплій менє2, є3мyже нёсмь дост0инъ tрэши1ти ремeнь сапwгY є3гw2: т0й вы2 крести1тъ д¦омъ с™hмъ и3 nг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yже лопaта въ рукY є3гw2, и3 њтреби1тъ гумно2 своE, и3 соберeтъ пшени1цу въ жи1тницу свою2, плeвы же сожжeтъ nгнeмъ негасaющ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а же u5бо и3 и4на, ўтэшaz благовэствовaше лю1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) И$рwдъ же четвертовлaстникъ, њбличaемъ t негw2 њ и3рwдіaдэ женЁ брaта своегw2, и3 њ всёхъ, ±же сотвори2 ѕл†z и4рwд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ожи2 и3 сіE над8 всёми, и3 затвори2 їwaнна въ темни1ц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є3гдA кrти1шасz вси2 лю1діе, и3 ї}су кRщшусz и3 молsщусz, tвeрзесz нeб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ни1де д¦ъ с™hй тэлeснымъ w4бразомъ, ћкw г0лубь, нaнь: и3 глaсъ съ небесE бhсть, глаг0лz: ты2 є3си2 сн7ъ м0й возлю1бленный, њ тебЁ бlговол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) И# т0й бЁ ї}съ ћкw лётъ три1десzть начинaz, сhй, ћкw мни1мь, сн7ъ їHсифовъ, и3лjе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тfaтовъ, леvjинъ, мелхjинъ, їаннaевъ, їHсиф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ттаfjевъ, ґмHсовъ, наyмовъ, є3слjмовъ, наггe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afовъ, маттаfjевъ, семеjевъ, їHсифовъ, їyди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aннановъ, рисaевъ, зоровaвелевъ, салаfіи1левъ, нирjе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лхjевъ, ґддjевъ, кwсaмовъ, є3лмwдaмовъ, и4р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сjевъ, є3ліезeровъ, їwрjмовъ, матfaтовъ, леvjи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mмеHновъ, їyдинъ, їHсифовъ, їwнaновъ, є3ліакjм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леaевъ, маінaновъ, маттаfaевъ, наfaновъ, дв7д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ессeовъ, њви1довъ, во0зовъ, салмHновъ, наассHн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інадaвовъ, ґрaмовъ, є3срHмовъ, фарeсовъ, їyди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aкwвль, їсаaковъ, ґвраaмовъ, faринъ, нахHр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рyховъ, рагaвовъ, фалeковъ, є3вeровъ, салaн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інaновъ, ґрфаxaдовъ, си1мовъ, нHевъ, лaмех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fусaлевъ, є3нHховъ, їaредовъ, малелеи1ловъ, каінaно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нHсовъ, си1fовъ, ґдaмовъ,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и3сп0лнь д¦а с™а возврати1сz t їoрдaна: и3 ведsшесz д¦омъ въ пустhн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jй четhридесzть и3скушaемь t діaвола: и3 не ћстъ ничесHже во дни6 ты6z: и3 скончaвшымсz и4мъ, послэди2 взалк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 діaволъ: ѓще сн7ъ є3си2 б9ій, рцы2 кaменеви семY, да бyдетъ хлёб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 ї}съ къ немY, глаг0лz: пи1сано є4сть, ћкw не њ хлёбэ є3ди1номъ жи1въ бyдетъ человёкъ, но њ всsкомъ гlг0лэ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eдъ є3го2 діaволъ на горY высокY, показA є3мY вс‰ ц†рствіz вселeнныz въ чaсэ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ен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 діaволъ: тебЁ дaмъ влaсть сію2 всю2 и3 слaву и4хъ: ћкw мнЁ преданA є4сть, и3, є3мyже ѓще хощY, дaмъ ю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u5бо ѓще поклони1шисz прeдо мн0ю, бyдутъ тебЁ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речE є3мY ї}съ: и3ди2 за мн0ю, сатано2 пи1сано є4сть: поклони1шисz гDу бGу твоемY, и3 томY є3ди1ному послyж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едE є3го2 во їеrли1мъ, и3 постaви є3го2 на крилЁ церк0внэмъ, и3 речE є3мY: ѓще сн7ъ є3си2 б9ій, вeрзисz tсю1ду д0л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1сано бо є4сть, ћкw ѓгGлwмъ свои6мъ заповёсть њ тебЁ сохрани1ти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рукaхъ в0змутъ тS, да не когдA преткнeши њ кaмень н0гу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речE є3мY ї}съ, ћкw речeно є4сть: не и3скyсиши гDа бG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кончaвъ всE и3скушeніе діaволъ, tи1де t негw2 до врeме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рати1сz ї}съ въ си1лэ д¦0внэй въ галілeю: и3 вёсть и3зhде по всeй странЁ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ўчaше на с0нмищихъ и4хъ, слaвимъ всё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) И# пріи1де въ назарeтъ, и3дёже бЁ воспитaнъ: и3 вни1де, по њбhчаю своемY, въ дeнь суббHтный въ с0нмище, и3 востA че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aша є3мY кни1гу и3сaіи прbр0ка: и3 разгнyвъ кни1гу, њбрёте мёсто, и3дёже бЁ напи1са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¦ъ гDень на мнЁ: є3гHже рaди помaза мS бlговэсти1ти ни1щымъ, послa мz и3сцэли1ти сокрушє1нныz сeрдцемъ, проповёдати плэнє1ннымъ tпущeніе и3 слэпы6мъ прозрёніе, tпусти1ти сокрушє1нныz во tрa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повёдати лёто гDне пріsт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гнyвъ кни1гу, tдaвъ слузЁ, сёде: и3 всBмъ въ с0нмищи џчи бёху зрsще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тъ гlати къ ни6мъ, ћкw днeсь сбhстсz писaніе сіE во ќшію вaшє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и2 свидётелствоваху є3мY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) и3 дивлsхусz њ словесёхъ блгdти, и3сходsщихъ и3з8 ќстъ є3гw2, и3 глаг0лаху: не сeй ли є4сть сн7ъ їHсифов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6мъ: всsкw речeте ми2 при1тчу сію2: врачY, и3сцэли1сz сaмъ: є3ли6ка слhшахомъ бы6вшаz въ капернаyмэ, сотвори2 и3 здЁ во nтeчествіи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: ґми1нь гlю вaмъ, ћкw ни кот0рый прbр0къ пріsтенъ є4сть во nтeчествіи св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и1стиннэ же гlю вaмъ: мнHги вдови6цы бёша во дни6 и3ліины6 во ї}ли, є3гдA заключи1сz нeбо три2 лBта и3 мцcъ шeсть, ћкw бhсть глaдъ вели1къ по всeй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и ко є3ди1ной и4хъ п0сланъ бhсть и3ліA, т0кмw въ сарeпту сідHнскую къ женЁ вдови1ц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н0зи прокажeни бёху при є3ліссeи прbр0цэ во ї}ли: и3 ни є3ди1нъ же t ни1хъ њчи1стисz, т0кмw неемaнъ сmріан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п0лнишасz вси2 ћрости въ с0нмищи, слhшавшіи сі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стaвше и3згнaша є3го2 в0нъ и3з8 грaда, и3 вед0ша є3го2 до верхY горы2, на нeйже грaдъ и4хъ с0зданъ бsше, да бhша є3го2 низри1нул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прошeдъ посредЁ и4хъ, и3дs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.) И# сни1де въ капернаyмъ грaдъ галілeйскій: и3 бЁ ўчS и5хъ въ суббw6т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жасaхусz њ ўчeніи є3гw2: ћкw со влaстію бЁ сл0во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с0нмищи бЁ человёкъ и3мhй дyха бёса нечи1ста, и3 возопи2 глaсомъ вeліи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њстaви, что2 нaмъ и3 тебЁ, ї}се назарsнине, пришeлъ є3си2 погуби1ти нaсъ: вёмъ тS, кто2 є3си2, с™hй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рети2 є3мY ї}съ, глаг0лz: премолчи2 и3 и3зhди и3з8 негw2. И# повeргъ є3го2 бёсъ посредЁ, и3зhде и3з8 негw2, никaкоже вреди1в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ќжасъ на всёхъ, и3 стzзaхусz, дрyгъ ко дрyгу глаг0люще: что2 сл0во сіE, ћкw влaстію и3 си1лою вели1тъ нечи6стымъ духовHмъ, и3 и3сх0дz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.) И# и3схождaше глaсъ њ нeмъ во всsко мёсто стра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въ же и3з8 с0нмища, вни1де въ д0мъ сjмwновъ: тeща же сjмwнова бЁ њдержи1ма nгнeмъ вeліимъ: и3 моли1ша є3го2 њ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aвъ над8 нeю, запрети2 nгню2, и3 њстaви ю5: ѓбіе же востaвши служaше и4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ходsщу же с0лнцу, вси2, є3ли1цы и3мёzху болsщыz нед{ги разли1чными, привождaху и5хъ къ немY: џнъ же на є3ди1наго коег0ждо и4хъ рyцэ возл0жь, и3сцэлsше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хождaху же и3 бёси t мн0гихъ, вопію1ще и3 глаг0люще, ћкw ты2 є3си2 хrт0съ сн7ъ б9ій. И# запрещaz не даsше и4мъ глаг0лати, ћкw вёдzху хrтA самаго2 сy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шу же дни2, и3зшeдъ и3дE въ пyсто мёсто: и3 нар0ди и3скaху є3го2, и3 пріид0ша къ немY, и3 ўдержавaху є3го2, да бы2 не tшeлъ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къ ни6мъ, ћкw и3 други6мъ градовHмъ бlговэсти1ти ми2 подобaетъ цrтвіе б9іе: ћкw на сE п0сланъ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проповёдаz на с0нмищихъ галілeй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належaщу є3мY нар0ду, да бhша слhшали сл0во б9іе, и3 т0й бЁ стоS при є4зерэ геннисарeтст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и1дэ двA корабл‰ стоsща при є4зерэ: рhбаріе же tшeдше t нею2, и3змывaху мрє1ж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лёзъ же въ є3ди1нъ t кораблю6, и4же бЁ сjмwновъ, моли2 є3го2 t земли2 tступи1ти мaлw: и3 сёдъ ўчaше и3з8 кораблS нар0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престA глаг0лz, речE къ сjмwну: поступи2 во глубинY, и3 ввeрзите мрє1жи вaшz въ лови1т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сjмwнъ речE є3мY: настaвниче, њб8 н0щь всю2 трyждшесz, ничес0же ћхомъ: по глаг0лу же твоемY ввeргу мрeж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сотв0рше, ћша мн0жество рhбъ мн0го: протерзaшесz же мрeжа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анyша причaстникwмъ, и5же бёху во друзёмъ корабли2, да пришeдше пом0гутъ и5мъ: и3 пріид0ша, и3 и3сп0лниша џба корабл‰, ћкw погружaтисz и4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сjмwнъ пeтръ, припадE къ колёнома ї}совома, глаг0лz: и3зhди t менє2, ћкw мyжъ грёшенъ є4смь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жасъ бо њдержaше є3го2 и3 вс‰ сyщыz съ ни1мъ, њ лови1твэ рhбъ, ±же ћ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їaкwва и3 їwaнна сы6на зеведewва, ћже бёста њбє1щника сjмwнови. И# речE къ сjмwну ї}съ: не б0йсz: tсeлэ бyдеши человёки лов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влeкше (џба) корабл‰ на зeмлю, њстaвльше вс‰, в8слёдъ є3гw2 и3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>.) И# бhсть є3гдA бЁ ї}съ во є3ди1номъ t градHвъ, и3 сE, мyжъ и3сп0лнь прокажeніz: и3 ви1дэвъ ї}са, пaдъ ни1цъ, молsсz є3мY, глаг0лz: гDи, ѓще х0щеши, м0жеши мS њчcт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стeръ рyку, коснyсz є3гw2, рeкъ: хощY, њчи1стисz: и3 ѓбіе прокaза tи1де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заповёда є3мY ни комyже повёдати: но шeдъ покажи1сz їерeови, и3 принеси2 њ њчищeніи твоeмъ, ћкоже повелЁ мwmсeй, во свидётелство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хождaше же пaче сл0во њ нeмъ: и3 схождaхусz нар0ди мн0зи слhшати и3 цэли1тисz t негw2 t нед{г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же бЁ tходS въ пустhню и3 молs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>.) И# бhсть во є3ди1нъ t днjй, и3 т0й бЁ ўчS: и3 бёху сэдsще фарісeє и3 законоучи1теліе, и5же бёху пришли2 t всsкіz вeси галілeйскіz и3 їудeйскіz и3 їеrли1мскіz: и3 си1ла гDнz бЁ и3сцэлsющи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 мyжіе носsще на nдрЁ человёка, и4же бЁ разслaбленъ, и3 и3скaху внести2 є3го2 и3 положи1ти пред8 н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њбрётше кудЁ внести2 є3го2 нар0да рaди, взлёзше на хрaмъ, сквозЁ скудeлы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звёсиша є3го2 со nдр0мъ на средY пред8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ъ вёру и4хъ, речE є3мY: человёче, њставлsюттисz грэси2 тв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ша помышлsти кни1жницы и3 фарісeє, глаг0люще: кто2 є4сть сeй, и4же глаг0летъ хулы6, кто2 м0жетъ њставлsти грёхи, т0кмw є3ди1нъ бG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ъ же ї}съ помышлє1ніz и4хъ, tвэщaвъ речE къ ни6мъ: что2 помышлsете въ сердцaхъ вaш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є4сть ўд0бэе, рещи2: њставлsюттисz грэси2 твои2; и3ли2 рещи2: востaни и3 ход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а ўвёсте, ћкw влaсть и4мать сн7ъ чlвёческій на земли2 tпущaти грэхи2, (речE разслaбленному:) тебЁ глаг0лю: востaни и3 возми2 џдръ тв0й, и3 и3ди2 въ д0м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востaвъ пред8 ни1ми, взeмъ, на нeмже лежaше, и4де въ д0мъ св0й, слaвz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ќжасъ пріsтъ всёхъ, и3 слaвлzху бGа: и3 и3сп0лнишасz стрaха, глаг0люще, ћкw ви1дэхомъ пресл†внаz днeс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>.) И# посeмъ и3зhде, и3 ўзрЁ мытарS и4менемъ леvjю, сэдsща на мhтницэ, и3 речE є3мY: и3ди2 п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тaвль вс‰, востaвъ вослёдъ є3гw2 и4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твори2 ўчреждeніе вeліе леvjй є3мY въ домY своeмъ: и3 бЁ нар0дъ мытарeй мн0гъ, и3 и3нёхъ, и5же бsху съ ни1мъ возлежa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оптaху кни1жницы на него2 и3 фарісeє, ко ўчн7кHмъ є3гw2 глаг0люще: почто2 съ мытари6 и3 грBшники ћсте и3 піe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къ ни6мъ: не трeбуютъ здр†віи врачA, но болsщ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іид0хъ призвaти прaведныхъ, но грBшныz въ пока‰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>.) Nни1 же рёша къ немY: почто2 ўченицы2 їwaнновы постsтсz чaстw и3 моли6твы творsтъ, тaкожде и3 фарісeйстіи, ґ твои2 kдsтъ и3 пію1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къ ни6мъ: є3дA м0жете сыны2 бр†чныz, д0ндеже жени1хъ съ ни1ми є4сть, сотвори1ти пости1ти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утъ же днjе, є3гдA tsтъ бyдетъ t ни1хъ жени1хъ, и3 тогдA постsтсz въ ты6z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и3 при1тчу къ ни6мъ, ћкw никт0же приставлeніz ри1зы н0вы приставлsетъ на ри1зу вeтху: ѓще ли же ни2, и3 н0вую раздерeтъ, и3 вeтсэй не согласyетъ є4же t н0в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икт0же вливaетъ вінA н0ва въ мёхи вє1тхи: ѓще ли же ни2, раст0ргнетъ н0вое віно2 мёхи, и3 само2 и3зліeтсz, и3 мёси поги1бн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іно2 н0вое въ мёхи нHвы вливaти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: и3 nбо‰ соблюдy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икт0же пи1въ вeтхое, ѓбіе х0щетъ н0вагw: глаг0летъ бо: вeтхое лyчше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въ суббHту второпeрвую и3ти2 є3мY сквозЁ сBzніz: и3 восторгaху ўчн7цы2 є3гw2 клaсы, и3 kдsху, стирaюще рук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цыи же t фарісє1й рёша и5мъ: что2 творитE, є3гHже не дост0итъ твори1ти въ суббw6т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къ ни6мъ: ни ли2 сегw2 чли2 є3стE, є4же сотвори2 дв7дъ, є3гдA взалкaсz сaмъ и3 и5же съ ни1мъ бsх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вни1де въ д0мъ б9ій, и3 хлёбы предложeніz взeмъ, и3 kдE, и3 дадE и3 сyщымъ съ ни1мъ, и4хже не дост0zше ћсти, т0кмw є3ди1нымъ їерeє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аг0лаше и5мъ, ћкw госп0дь є4сть сн7ъ чlвёческій и3 суббH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и3 въ другyю суббHту вни1ти є3мY въ с0нмище и3 ўчи1ти: и3 бЁ тaмw человёкъ, и3 рукA є3мY деснaz бЁ сух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зирaху же кни1жницы и3 фарісє1и, ѓще въ суббHту и3сцэли1тъ, да њбрsщутъ рёчь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ёдzше помышлє1ніz и4хъ, и3 речE человёку и3мyщему сyху рyку: востaни и3 стaни посредЁ. Џнъ же востaвъ с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ї}съ къ ни6мъ: вопрошY вы2: что2 дост0итъ въ суббw6ты, добро2 твори1ти, и3ли2 ѕло2 твори1ти; дyшу спcти2, и3ли2 погуби1ти; Nни1 же ўмолч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рёвъ на всёхъ и4хъ, речE є3мY: простри2 рyку твою2. Џнъ же сотвори2 тaкw: и3 ўтверди1сz рукA є3гw2 здрaва ћкw друг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и3сп0лнишасz безyміz, и3 глаг0лаху дрyгъ ко дрyгу, что2 бhша сотвори1ли ї}с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во дни6 ты6z, и3зhде въ г0ру помоли1тисz: и3 бЁ њб8 н0щь въ моли1твэ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бhсть дeнь, призвA ўчн7ки2 сво‰: и3 и3збрA t ни1хъ дванaдесzте, и5хже и3 ґпcлы на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мwна, є3г0же и3меновA петрA, и3 ґндрeа брaта є3гw2, їaкwва и3 їwaнна, філjппа и3 варfоломe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тfeа и3 fwмY, їaкwва ґлфeева и3 сімHна нарицaемаго зилHт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yду їaкwвлz, и3 їyду їскаріHтскаго, и4же и3 бhсть предaте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>.) И#зшeдъ съ ни1ми, стA на мёстэ рaвнэ: и3 нар0дъ ўчени6къ є3гw2, и3 мн0жество мн0го людeй t всеS їудeи и3 їеrли1ма и3 пом0ріz тЂрска и3 сідHнск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пріид0ша послyшати є3гw2 и3 и3сцэли1тисz t нед{гъ свои1хъ, и3 стрaждущіи t д{хъ нечи1стыхъ: и3 и3сцэлs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eсь нар0дъ и3скaше прикасaтисz є3мY: ћкw си1ла t негw2 и3схождaше и3 и3сцэлsше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возвeдъ џчи свои2 на ўчн7ки2 сво‰, глаг0лаше: блажeни ни1щіи дyхомъ: ћкw вaше є4сть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и, ѓлчущіи нн7э: ћкw насhтитесz. Блажeни, плaчущіи нн7э: ћкw возсмэe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и бyдете, є3гдA возненави1дzтъ вaсъ человёцы, и3 є3гдA разлучaтъ вы2, и3 пон0сzтъ, и3 пронесyтъ и4мz вaше ћкw ѕло2, сн7а чlвёческагw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уйтесz въ т0й дeнь и3 взыгрaйте: сe бо мздA вaша мн0га на нб7си2. По си6мъ бо творsху прbр0кwмъ nтцы2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Nбaче г0ре вaмъ бог†тымъ: ћкw tстоитE ўтэшeніz вaшегw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насhщенніи нн7э: ћкw взaлчете. Г0ре вaмъ смэю1щымсz нн7э: ћкw возрыдaете и3 восплaч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, є3гдA д0брэ рекyтъ вaмъ вси2 человёцы: по си6мъ бо творsху лжепрор0кwмъ nтцы2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aмъ глаг0лю слhшащымъ: люби1те враги2 вaшz, добро2 твори1те ненави1дzщымъ в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1те кленyщыz вы2, и3 моли1тесz за творsщихъ вaмъ њби1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ію1щему тS въ лани1ту, подaждь и3 другyю: и3 t взимaющагw ти2 ри1зу, и3 срачи1цу не возбран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му же просsщему ў тебє2, дaй: и3 t взимaющаго тво‰, не и3стzзy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>.) И# ћкоже х0щете да творsтъ вaмъ человёцы, и3 вы2 твори1те и5мъ тaкож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лю1бите лю1бzщыz вы2, кaz вaмъ благодaть є4сть; и4бо и3 грBшницы лю1бzщыz и4хъ лю1б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благотворитE благотворsщымъ вaмъ, кaz вaмъ благодaть є4сть; и4бо и3 грBшницы т0жде твор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взаи1мъ даетE, t ни1хже чaете воспріsти, кaz вaмъ благодaть є4сть, и4бо и3 грBшницы грёшникwмъ взаи1мъ давaютъ, да воспріи1мутъ р†в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люби1те враги2 вaшz, и3 благотвори1те, и3 взаи1мъ дaйте, ничесHже чaюще: и3 бyдетъ мздA вaша мн0га, и3 бyдете сhнове вhшнzгw: ћкw т0й бlгъ є4сть на безблагод†тныz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ѕлы6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те u5бо милосeрди, ћкоже и3 nц7ъ вaшъ милосeрд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>.) И# не суди1те, и3 не сyдzтъ вaмъ: (и3) не њсуждaйте, да не њсуждeни бyдете: tпущaйте, и3 tпyстzтъ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йте, и3 дaстсz вaмъ: мёру добрY, наткaну и3 потрsсну и3 преливaющусz дадsтъ на л0но вaше: т0ю бо мёрою, є4юже мёрите, возмёритсz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при1тчу и5мъ: є3дA м0жетъ слэпeцъ слэпцA води1ти; не џба ли въ ћму впадeта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ўчени6къ над8 ўчи1телz своего2: совершeнъ же всsкъ бyдетъ, ћкоже (и3) ўчи1тел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же ви1диши сучeцъ, и4же є4сть во nчеси2 брaта твоегw2, бервнa же, є4же є4сть во nчеси2 твоeмъ, не чyе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aкw м0жеши рещи2 брaту твоемY: брaте, њстaви, да и3змY сучeцъ, и4же є4сть во nчеси2 твоeмъ, сaмъ сyщагw во nчеси2 твоeмъ бервнA не ви1дz; Лицемёре, и3зми2 пeрвэе бервно2 и3з8 nчесE твоегw2, и3 тогдA пр0зриши и3з8sти сучeцъ и3з8 nчесE брaт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дрeво добро2, творS плодA ѕлA: нижE дрeво ѕло2, творS плодA добр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 бо дрeво t плодA своегw2 познаeтсz: не t тeрніz бо чeшутъ смHквы, ни t купины2 є4млютъ грHзд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jй человёкъ t бlгaгw сокр0вища сeрдца своегw2 и3зн0ситъ бlг0е: и3 ѕлhй человёкъ t ѕлaгw сокр0вища сeрдца своегw2 и3зн0ситъ ѕл0е: t и3збhтка бо сeрдца глаг0лютъ ўст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>.) Чт0 же мS зоветE: гDи, гDи, и3 не творитE, ±же гl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грzдhй ко мнЁ и3 слhшай словесA мо‰ и3 творS |, скажY вaмъ, комY є4сть под0б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енъ є4сть человёку зи1ждущу хрaмину, и4же и3скопA и3 ўглуби2, и3 положи2 њсновaніе на кaмени: наводнeнію же бhвшу, припадE рэкA ко хрaминэ т0й, и3 не м0же поколебaти є3S: њснованa бо бЁ на кaме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ый же и3 не сотвори1вый под0бенъ є4сть человёку создaвшему хрaмину на земли2 без8 њсновaніz: къ нeйже припадE рэкA, и3 ѓбіе падeсz, и3 бhсть разрушeніе хрaмины тоS вeл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#гдa же скончA вс‰ гlг0лы сво‰ въ слyхи лю1демъ,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>.) вни1де въ капернаy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тнику же нёкоему рaбъ болS ѕлЁ, хотsше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рeти, и4же бЁ є3мY чeст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њ ї}сэ, послA къ немY стaрцы їудє1йскіz, молS є3го2, ћкw да пришeдъ сп7сeтъ раб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ришeдше ко ї}сови, молsху є3го2 т0щно, глаг0люще, ћкw дост0инъ є4сть, є3мyже дaси сі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битъ бо kзhкъ нaшъ, и3 с0нмище т0й создA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и3дsше съ ни1ми. И# ўжE є3мY не далeче сyщу t хрaмины, послA къ немY с0тникъ дрyги, глаг0лz є3мY: гDи, не дви1жисz: нёсмь бо дост0инъ, да под8 кр0въ м0й вни1де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и себE дост0йна сотвори1хъ пріити2 къ тебЁ: но рцы2 сл0во, и3 и3сцэлёетъ џтрок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и3 ѓзъ человёкъ є4смь под8 владhкою ўчинeнъ, и3мёz под8 соб0ю в0ины: и3 глаг0лю семY: и3ди2, и3 и3дeтъ: и3 друг0му: пріиди2, и3 пріи1детъ: и3 рабY моемY: сотвори2 сіE, и3 со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сі‰ ї}съ, чуди1сz є3мY, и3 њбрaщьсz и3дyщему по нeмъ нар0ду речE: глаг0лю вaмъ, ни во ї}ли толи1ки вёры њбрэт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рaщшесz п0сланіи њбрэт0ша болsщаго рабA и3сцэлёв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>.) И# бhсть посeмъ, и3дsше во грaдъ, нарицaемый наjнъ: и3 съ ни1мъ и3дsху ўчн7цы2 є3гw2 мн0зи и3 нар0дъ мн0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прибли1жисz ко вратHмъ грaда, и3 сE и3зношaху ўмeрша, сhна є3динор0дна мaтери своeй, и3 тA бЁ вдовA: и3 нар0дъ t грaда мн0гъ съ н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ъ ю5 гDь, милосeрдова њ нeй, и3 речE є4й: не плaч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коснyсz во џдръ: носsщіи же стaша: и3 речE: ю4ноше, тебЁ глаг0лю, востa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ёде мeртвый, и3 начaтъ глаг0лати: и3 дадE є3го2 мaтер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sтъ же стрaхъ всёхъ, и3 слaвлzху бGа, глаг0люще: ћкw прbр0къ вeлій востA въ нaсъ, и3 ћкw посэти2 бGъ людeй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>.) И# и3зhде сл0во сіE по всeй їудeи њ нeмъ, и3 по всeй стра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эсти1ша їwaнну ўченицы2 є3гw2 њ всёхъ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двA нBкаz t ўчени6къ свои1хъ їwaннъ, послA ко ї}су, глаг0лz: тh ли є3си2 грzдhй, и3ли2 и3н0гw чa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є1дша же къ немY м{жа рёста: їwaннъ кrти1тель послA нaсъ къ тебЁ, глаг0лz: тh ли є3си2 грzдhй, и3ли2 и3н0гw чa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й же чaсъ и3сцэли2 мнHги t нед{гъ и3 р†нъ и3 д{хъ ѕлhхъ, и3 мнHгимъ слэпы6мъ даровA прозрё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4ма: шє1дша возвэсти1та їwaнну, ±же ви1дэста и3 слhшаста: ћкw слэпjи прозирaютъ, хр0міи х0дzтъ, прокажeнніи њчищaютсz, глусjи слhшатъ, мeртвіи востаю1тъ, ни1щіи благовэствy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лажeнъ є4сть, и4же ѓще не соблазни1тсz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шeдшема же ўченик0ма їwaнновома, начaтъ глаг0лати къ нар0дwмъ њ їwaннэ: чесw2 и3зыд0сте въ пустhню ви1дэти, тр0сть ли вётромъ колeблем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есw2 и3зыд0сте ви1дэти; человёка ли въ м‰гки ри6зы њдёzна; СE, и5же во nдeжди слaвнэй и3 пи1щи сyщіи, во цaрствіи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есw2 и3зыд0сте ви1дэти; прbр0ка ли; Е$й, глаг0лю вaмъ, и3 ли1шше прbр0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(бо) є4сть, њ нeмже пи1сано є4сть: сE ѓзъ послю2 ѓгGла моего2 пред8 лицeмъ твои1мъ, и4же ўстр0итъ пyть тв0й пред8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: б0лій въ рождeнныхъ женaми прbр0ка їwaнна кrти1телz никт0же є4сть: мнjй же во цrтвіи б9іи, б0ліи є3гw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и2 лю1діе слhшавше и3 мhтаріе, њправди1ша бGа, крeщшесz крещeніемъ їwaннов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є же и3 зак0нницы совётъ б9ій tверг0ша њ себЁ, не крeщше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>.) Речe же гDь: комY u5бо ўпод0блю человёки р0да сегw2, и3 комY сyть под0бн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и сyть џтрочищємъ сэдsщымъ на т0ржищихъ и3 приглашaющымъ дрyгъ дрyга, и3 глаг0лющымъ: пискaхомъ вaмъ, и3 не плzсaсте: рыдaхомъ вaмъ, и3 не плaка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бо їwaннъ кrти1тель ни хлёба kдhй, ни вінA піS, и3 глаг0лете: бёсz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сн7ъ чlвёческій kдhй и3 піS, и3 глаг0лете: сeй человёкъ ћдца и3 вінопjйца, дрyгъ мытарє1мъ и3 грёшни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правди1сz премyдрость t ч†дъ свои1хъ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>.) Молsше же є3го2 нёкій t фарісє1й, да бы ћлъ съ ни1мъ: и3 вшeдъ въ д0мъ фарісeовъ, возлеж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женA во грaдэ, ћже бЁ грёшница, и3 ўвёдэвши, ћкw возлежи1тъ во хрaминэ фарісeовэ, принeсши ґлавaстръ мЂр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тaвши при ногY є3гw2 созади2, плaчущисz, начaтъ ўмывaти н0зэ є3гw2 слезaми, и3 власы6 главы2 своеS њтирaше, и3 њблобызaше н0зэ є3гw2, и3 мaзаше мЂр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фарісeй воззвaвый є3го2, речE въ себЁ, глаг0лz сeй ѓще бы бhлъ прbр0къ, вёдэлъ бы кто2 и3 каковA женA прикасaетсz є3мY: ћкw грёшница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къ немY: сjмwне, и4мамъ ти2 нёчто рещи2. Џнъ же речE: ўчи1телю, рц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: двA должник† бёста заимодaвцу нёкоему: є3ди1нъ бЁ д0лженъ пzтію1сwтъ дин†ріи, другjй же пzтію1дес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мyщема же и4ма воздaти, nбёма tдA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. Кот0рый u5бо є3ю2, рцы2, пaче возлю1битъ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сjмwнъ речE: мню2, ћкw є3мyже вsщше tдA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>. Џнъ же речE є3мY: прaвw суд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aщьсz къ женЁ, сjмwнови речE: ви1диши ли сію2 женY; Внид0хъ въ д0мъ тв0й, воды2 на н0зэ мои2 не дaлъ є3си2: сіs же слезaми њбліS ми2 н0зэ и3 власы6 главы2 своеS њтр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обзaніz ми2 не дaлъ є3си2: сіs же, tнeлиже внид0хъ, не престA њблобызaющи ми2 н0з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сломъ главы2 моеS не помaзалъ є3си2: сіs же мЂромъ помaза ми2 н0з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Hже рaди, глаг0лю ти2: tпущaютсz грэси2 є3S мн0зи, ћкw возлюби2 мн0гw: ґ є3мyже мaлw њставлsетсz, мeнше лю1б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4й: tпущaютсz тебЁ грэ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ша возлежaщіи съ ни1мъ глаг0лати въ себЁ: кто2 сeй є4сть, и4же и3 грэхи2 tпущa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женЁ: вёра твоS сп7сe тz: и3ди2 въ ми1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посeмъ, и3 т0й прохождaше сквозЁ грaды и3 вє1си, проповёдуz и3 бlговэствyz цrтвіе б9іе: и3 nбанaдесzте съ ни1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жєны2 нBкіz, ±же бsху и3сцёлєны t духHвъ ѕлhхъ и3 нед{гъ: марjа нарицaемаz магдали1на, и3з8 неsже бэсHвъ сeдмь и3зhд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їwaнна женA хузaнz, пристaвника и4рwдова, и3 сусaнна, и3 и4ны мнHги, ±же служaху є3мY t и3мёній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эвaющу же нар0ду мн0гу, и3 t всёхъ градHвъ грzдyщымъ къ немY, речE при1тч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.) и3зhде сёzй сёzти сёмене своегw2: и3 є3гдA сёzше, џво падE при пути2, и3 попрaно бhсть, и3 пти1цы небє1сныz позобaша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друг0е падE на кaмени, и3 прозsбъ ќсше, занE не и3мёzше влaг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руг0е падE посредЁ тeрніz, и3 возрастE тeрніе, и3 подави2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0е же падE на земли2 блaзэ, и3 прозsбъ сотвори2 пл0дъ стори1цею. Сі‰ глаг0лz, возгласи2: и3мёzй ќшы слhшати,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шaху же є3го2 ўчн7цы2 є3гw2, глаг0люще: что2 є4сть при1тча сі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вaмъ є4сть дано2 вёдати тaйны цrтвіz б9іz, пр0чымъ же въ при1тчахъ, да ви1дzще не ви1дzтъ и3 слhшаще не разумё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же сіS при1тча: сёмz є4сть сл0во б9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5же при пути2, сyть слhшащіи, пот0мъ же прих0дитъ діaволъ и3 взeмлетъ сл0во t сeрдца и4хъ, да не вёровавше спасy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5же на кaмени, и5же є3гдA ўслhшатъ, съ рaдостію пріeмлютъ сл0во: и3 сіи2 к0рене не и4мутъ, и5же во врeмz вёруютъ, и3 во врeмz напaсти tпадa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є4же въ тeрніи пaдшее, сjи сyть слhшавшіи, и3 t печaли и3 богaтства и3 сластьми2 житeйскими ходsще подавлsютсz, и3 не совершaютъ плод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5же на д0брэй земли2, сjи сyть, и5же д0брымъ сeрдцемъ и3 благи1мъ слhшавше сл0во, держaтъ и3 пл0дъ творsтъ въ терпёніи. Сі‰ гlz, возгласи2: и3мёzй ќшы слhшати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.) Никт0же (u5бо) свэти1лника вжeгъ, покрывaетъ є3го2 сосyдомъ, и3ли2 под8 џдръ подлагaетъ: но на свёщникъ возлагaетъ, да входsщіи ви1дzтъ с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тaйно, є4же не ћвлено бyдетъ: нижE ўтаeно, є4же не познaетсz и3 въ kвлeніе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сz u5бо, кaкw слhшите: и4же бо и4мать, дaстсz є3мY: и3 и4же ѓще не и4мать, и3 є4же мни1тсz и3мёz, в0змет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0ша же къ немY м™и и3 брaтіz є3гw2, и3 не можaху бесёдовати къ немY нар0да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эсти1ша є3мY, глаг0люще: м™и твоS и3 брaтіz тво‰ внЁ стоsтъ, ви1дэти тS хотs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къ ни6мъ: мaти моS и3 брaтіz мо‰ сjи сyть, слhшащіи сл0во б9іе, и3 творsщіи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.) И# бhсть во є3ди1нъ t днjй, т0й влёзе въ корaбль и3 ўчн7цы2 є3гw2: и3 речE къ ни6мъ: прeйдемъ на w4нъ п0лъ є4зера. И# по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yщымъ же и5мъ, ќспе. И# сни1де бyрz вётренаz въ є4зеро, и3 скончавaхусz, и3 въ бэдЁ бё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ше воздвиг0ша є3го2, глаг0люще: настaвниче, настaвниче, погибaемъ. Џнъ же востaвъ запрети2 вётру и3 волнeнію в0дному: и3 ўлег0ста, и3 бhсть тиши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: гдЁ є4сть вёра вaша; Ўбоsвшесz же чуди1шасz, глаг0люще дрyгъ ко дрyгу: кто2 u5бо сeй є4сть, ћкw и3 вётрwмъ повелэвaетъ и3 водЁ, и3 послyшаютъ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.) И# преид0ша во странY гадари1нску, ћже є4сть њб8 w4нъ п0лъ галілe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шeдшу же є3мY на зeмлю, срёте є3го2 мyжъ нёкій t грaда, и4же и3мsше бёсы t лётъ мн0гихъ, и3 въ ри1зу не њблачaшесz, и3 во хрaмэ не живsше, но во гроб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зрёвъ же ї}са и3 возопи1въ, припадE къ немY, и3 глaсомъ вeліимъ речE: что2 мнЁ и3 тебЁ, ї}се сн7е бGа вhшнzгw; молю1сz ти2, не мyчи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елё бо дyхови нечи1стому и3зhти t человёка: t мн0гихъ бо лётъ восхищaше є3го2: и3 вsзаху є3го2 ќзы (желBзны) и3 п{ты, стрегyще є3го2: и3 растерзaz ќзы, гони1мь бывaше бёсомъ сквозЁ пусты6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1 же є3го2 ї}съ, глаг0лz: что2 ти2 є4сть и4мz; Џнъ же речE: легеHнъ: ћкw бёси мн0зи внид0ша в0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олsху є3го2, да не повели1тъ и5мъ въ бeздну и3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тY стaдо свинeй мн0го пас0мо въ горЁ: и3 молsху є3го2, да повели1тъ и5мъ въ ты6 вни1ти. И# повелЁ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шeдше же бёси t человёка, внид0ша во свині‰: и3 ўстреми1сz стaдо по брeгу въ є4зеро, и3 и3стоп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пасyщіи бhвшее, бэжaша, и3 возвэсти1ша во грaдэ и3 въ сeл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ыд0ша же ви1дэти бhвшее: и3 пріид0ша ко ї}сови и3 њбрэт0ша человёка сэдsща, и3з8 негHже бёси и3зыд0ша, њболчeна и3 смhслzща, при ногY ї}сwву: и3 ўбоs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ша же и5мъ ви1дэвшіи, кaкw спасeсz бэсновaвый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оли2 є3го2 вeсь нар0дъ страны2 гадари1нскіz tити2 t ни1хъ, ћкw стрaхомъ вeліимъ њдержи1ми бёху. Џнъ же влёзъ въ корaбль, возврат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sшесz же є3мY мyжъ, и3з8 негHже и3зыд0ша бёси, да бы2 съ ни1мъ бhлъ. Tпусти1 же є3го2 ї}съ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и1сz въ д0мъ тв0й и3 повёдай, є3ли6ка ти2 сотвори2 бGъ. И# и4де, по всемY грaду проповёдаz, є3ли1ка сотвори2 є3мY ї}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є3гдA возврати1сz ї}съ, пріsтъ є3го2 нар0дъ: бёху бо вси2 чaющ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пріи1де мyжъ, є3мyже и4мz їаjръ, и3 т0й кнsзь с0нмищу бЁ. И# пaдъ при ногY ї}сwву, молsше є3го2 вни1ти въ д0мъ св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щи2 є3динор0дна бЁ є3мY, ћкw лётъ двоюнaдесzте, и3 тA ўмирaше. Е#гдa же и3дsше, нар0ди ўгнэтaху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женA сyщи въ точeніи кр0ве t двоюнaдесzте лBту, ћже врачє1мъ и3здaвши всE и3мёніе, (и3) не возм0же ни t є3ди1нагw и3сцэлё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пристyпльши созади2, коснyсz крaz ри1зъ є3гw2: и3 ѓбіе стA т0къ кр0ве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ї}съ: кто2 є4сть коснyвыйсz мнЁ; Tметaющымсz же всBмъ, речE пeтръ и3 и5же съ ни1мъ: настaвниче, нар0ди њдержaтъ тS и3 гнэтyтъ, и3 глаг0леши: кто2 є4сть коснyвыйсz мн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: прикоснyсz мнЁ нёкто: ѓзъ бо чyхъ си1лу и3зшeдшую и3з8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и же женA, ћкw не ўтаи1сz, трепeщущи пріи1де, и3 пaдши пред8 ни1мъ, є3sже рaди вины2 прикоснyсz є3мY, повёда є3мY пред8 всёми людьми2, и3 ћкw и3сцэлЁ ѓб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4й: дерзaй дщи2, вёра твоS сп7сe тz: и3ди2 въ ми1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є3мY глаг0лющу, пріи1де нёкій t ґрхісmнагHга, глаг0лz є3мY, ћкw ќмре дщи2 твоS: не дви1жи ўчи1т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слhшавъ tвэщA є3мY, глаг0лz: не б0йсz, т0кмw вёруй, и3 сп7сeна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дъ же въ д0мъ, не њстaви ни є3ди1нагw вни1ти, т0кмw петрA и3 їwaнна и3 їaкwва, и3 nтцA nтрокови1цы, и3 мaте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aкахусz же вси2 и3 рыдaху є3S. Џнъ же речE: не плaчитесz: не ќмре (бо), но сп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угaхусz є3мY, вёдzще, ћкw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и3згнaвъ в0нъ всёхъ, и3 є4мъ за рyку є3S, возгласи2, глаг0лz: nтрокови1це, востa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рати1сz дyхъ є3S, и3 воскрeсе ѓбіе: и3 повелЁ дaти є4й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иви1стасz роди1тєлz є3S. Џнъ же повелЁ и4ма никомyже повёдати бhвш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звaвъ же nбанaдесzте, дадE и5мъ си1лу и3 влaсть на вс‰ бёсы, и3 недyги цэл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 и5хъ проповёдати цrтвіе б9іе и3 и3сцэли1ти болsщ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6мъ: ничесHже возми1те на пyть: ни жезлA, ни пи1ры, ни хлёба, ни сребрA, ни по двэмA ри1зама и3мё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ъ џньже д0мъ вни1дете, тY пребывaйте и3 tтyду и3сходи1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ли1цы ѓще не пріeмлютъ вaсъ, и3сходsще t грaда тогw2, и3 прaхъ t н0гъ вaшихъ tтрzси1те, во свидётелство на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ходsще же прохождaху сквозЁ вє1си, благовэствyюще и3 и3сцэлsюще всю1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.) Слhша же и4рwдъ четвертовлaстникъ быв†ющаz t негw2 вс‰ и3 недоумэвaшесz: занE глаг0лемо бЁ t нёкихъ, ћкw їwaннъ востA t мeртв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и3нёхъ же, ћкw и3ліA kви1сz: t други1хъ же, ћкw прbр0къ є3ди1нъ t дрeвнихъ воскрeс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4рwдъ: їwaнна ѓзъ ўсёкнухъ: кт0 же є4сть сeй, њ нeмже ѓзъ слhшу таковaz; И# и3скaше ви1дэ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рaщшесz ґпcли повёдаша є3мY, є3ли1ка сотвори1ша: и3 пои1мъ и5хъ, tи1де є3ди1нъ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мёсто пyсто грaда, нарицaемагw виfсаj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0ди же разумёвше, по нeмъ и3д0ша: и3 пріeмъ и5хъ, гlаше и5мъ њ цrтвіи б9іи и3 трeбующыz и3сцэлeніz цэлs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eнь же начaтъ прекланsтисz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.) Пристyпльше же nбанaдесzте рек0ша є3мY: tпусти2 нар0дъ, да шeдше во њкрє1стныz вє1си и3 сeла витaютъ и3 њбрsщутъ брaшно: ћкw здЁ въ пyстэ мёстэ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и6мъ: дади1те и5мъ вы2 ћсти. Nни1 же рёша: нёсть ў нaсъ вsщше, т0кмw пsть хлBбъ и3 ры6бэ двЁ, ѓще u5бо не шeдше мы2 кyпимъ во вс‰ лю1ди сі‰ бр†ш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ху бо мужeй ћкw пsть тhсzщъ. Речe же ко ўчн7кHмъ свои6мъ: посади1те и5хъ на к{пы по пzти1дес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твори1ша тaкw и3 посади1ша и5хъ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мъ же пsть хлBбъ и3 џбэ ры6бэ, воззрёвъ на нeбо, блгcви2 и5хъ, и3 преломи2, и3 даsше ўчн7кHмъ предложи1ти нар0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0ша и3 насhтишасz вси2: и3 взsша и3збhвшыz и5мъ ўкрyхи к0шz дванaдесz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.) И# бhсть є3гдA молsшесz є3ди1нъ, съ ни1мъ бёху ўчн7цы2: и3 вопроси2 и5хъ, гlz: ког0 мz глаг0лютъ нар0ди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tвэщaвше рёша: їwaнна кrти1телz: и3нjи же и3лію2: друзjи же, ћкw прbр0къ нёкій t дрeвнихъ воскрeс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: вh же ког0 мz глаг0лете бhти; Tвэщaвъ же пeтръ речE: хrтA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запрeщь и5мъ, повелЁ никомyже глаг0лати с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къ, ћкw подобaетъ сн7у чlвёческому мн0гw пострадaти, и3 и3скушeну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ти t стaрєцъ и3 ґрхіерє1й и3 кни6жникъ, и3 ўбіeну бhти, и3 въ трeтій дeнь вос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.) Гlаше же ко всBмъ: ѓще кто2 х0щетъ по мнЁ и3ти2, да tвeржетсz себє2, и3 в0зметъ крeстъ св0й, и3 послёдуетъ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о ѓще х0щетъ дyшу свою2 спcти2, погyбитъ ю5: ґ и4же погyбитъ дyшу свою2 менє2 рaди, сeй сп7сeтъ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п0льзы и4мать человёкъ, пріwбрётъ мjръ вeсь, себe же погуби1въ и3ли2 tтщети1в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о ѓще постыди1тсz менє2 и3 мои1хъ словeсъ, сегw2 сн7ъ чlвёческій постыди1тсz, є3гдA пріи1детъ во слaвэ своeй и3 џ§ей и3 с™hхъ ѓгG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же вaмъ вои1стинну: сyть нёцыи t здЁ стоsщихъ, и5же не и4мутъ вкуси1ти смeрти, д0ндеже ви1дzтъ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по словесёхъ си1хъ ћкw днjй џсмь, и3 поeмъ петрA и3 їwaнна и3 їaкwва, взhде на горY помол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молsшесz, видёніе лицA є3гw2 и4но, и3 њдэsніе є3гw2 бэло2 блистaz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м{жа двA съ ни1мъ глагHлюща, ±же бёста мwmсeй и3 и3лі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вльшасz во слaвэ, глаг0ласта же и3сх0дъ є3гw2, є3г0же хотsше скончaти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тръ же и3 сyщіи съ ни1мъ бsху њтzгчeни сн0мъ: ўбyждшесz же ви1дэша слaву є3гw2, и3 џба м{жа сто‰ща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разлучи1стасz t негw2, речE пeтръ ко ї}су: настaвниче, добро2 є4сть нaмъ здЁ бhти: и3 сотвори1мъ сBни три2, є3ди1ну тебЁ, и3 є3ди1ну мwmсeови, и3 є3ди1ну и3ліи2: не вёдый, є4же глаг0ла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же є3мY глаг0лющу, бhсть w4блакъ, и3 њсэни2 и5хъ: ўбоsшасz же, вшeдше во w4бла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aсъ бhсть и3з8 w4блака, глаг0лz: сeй є4сть сн7ъ м0й возлю1бленный, тогw2 послyша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бhсть глaсъ, њбрётесz ї}съ є3ди1нъ. И# тjи ўмолчaша, и3 никомyже возвэсти1ша въ ты6z дни6 ничесHже t тёхъ, ±же ви1дэ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въ пр0чій дeнь, сшeдшымъ и5мъ съ горы2, срёте є3го2 нар0дъ мн0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мyжъ и3з8 нар0да возопи2, глаг0лz: ўчи1телю, молю1тисz, при1зри на сhна моего2, ћкw є3динор0денъ ми2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 дyхъ є4млетъ є3го2, и3 внезaпу вопіeтъ, и3 пружaетсz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пёнами, и3 є3двA tх0дитъ t негw2, сокрушaz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оли1хсz ўчн7кHмъ твои6мъ, да и3жденyтъ є3го2: и3 не возмог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q, р0де невёрный и3 развращeнный, док0лэ бyду въ вaсъ и3 терплю2 вы2; приведи1 (ми) сhна твоего2 сё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же грzдyщу є3мY, повeрже є3го2 бёсъ и3 стрzсE. Запрети1 же ї}съ дyхови нечи1стому, и3 и3сцэли2 џтрока, и3 вдадE є3го2 nтц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влsхусz же вси2 њ вели1чіи б9іи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.) ВсBмъ же чудsщымсz њ всёхъ, ±же творsше ї}съ, речE ко ўчн7кHмъ сво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ложи1те вы2 во ќшы вaши словесA сі‰: сн7ъ бо чlвёческій и4мать предaтисz въ рyцэ человёчєс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не разумёша глаг0ла сегw2, бё бо прикровeнъ t ни1хъ, да не њщутsтъ є3гw2: и3 боsхусz вопроси1ти є3го2 њ глаг0лэ 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е же помышлeніе въ ни1хъ, кто2 и4хъ вsщшій бы бh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вёдый помышлeніе сердeцъ и4хъ, пріeмъ nтрочA, постaви є5 ў себє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и5мъ: и4же ѓще пріи1метъ сіE nтрочA во и4мz моE, менE пріeмлетъ: и3 и4же ѓще менE пріeмлетъ, пріeмлетъ послaвшаго мS: и4же бо мeншій є4сть въ вaсъ, сeй є4сть вели1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.) Tвэщaвъ же їwaннъ речE: настaвниче, ви1дэхомъ нёкоего њ и4мени твоeмъ и3згонsща бёсы: и3 возбрани1хомъ є3мY, ћкw вослёдъ не х0дитъ съ н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емY ї}съ: не брани1те: и4же бо нёсть на вы2, по вaс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Бhсть же є3гдA скончавaхусz днjе восхождeнію є3гw2, и3 т0й ўтверди2 лицE своE и3ти2 во їеrл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 вёстники пред8 лицeмъ свои1мъ: и3 и3зшeдше внид0ша въ вeсь самарsнску, ћкw да ўгот0вzтъ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пріsша є3гw2, ћкw лицE є3гw2 бЁ грzдyщее во їеrл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6дэвша же ўчн7к† є3гw2 їaкwвъ и3 їwaннъ, рёста: гDи, х0щеши ли, речeма, да џгнь сни1детъ съ небесE и3 потреби1тъ и5хъ, ћкоже и3 и3ліA сотвор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aщьсz же запрети2 и4ма, и3 речE: не вёста, к0егw дyха є3стA в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7ъ бо чlвёческій не пріи1де дyшъ человёческихъ погуби1ти, но спcти2: и3 и3д0ша во и4ну вeс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и3дyщымъ и5мъ по пути2, речE нёкій къ немY: и3дY по тебЁ, ѓможе ѓще и4деши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 ї}съ: ли1си ћзвины и4мутъ, и3 пти6цы небє1сныz гнёзда: сн7ъ же чlвёческій не и4мать гдЁ главY подклон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о друг0му: ходи2 в8слёдъ менє2. Џнъ же речE: гDи, повели2 ми2, (да) шeдъ прeжде погребY nтцA м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 ї}съ: њстaви мє1ртвыz погребсти2 сво‰ мертвецы2: тh же шeдъ возвэщaй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3 другjй: и3дY по тебЁ, гDи: прeжде же повели2 ми2 tвэщaтисz, и5же сyть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омY м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емY ї}съ: никт0же возл0жь рyку свою2 на рaло и3 зрS вспsть, ўпрaвленъ є4сть въ цrтвіи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си1хъ же kви2 гDь и3 и3нёхъ сeдмьдесzтъ, и3 послA и5хъ по двэмA пред8 лицeмъ свои1мъ во всsкъ грaдъ и3 мёсто, ѓможе хотsше сaмъ и3т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къ ни6мъ: жaтва ќбw мн0га, дёлателей же мaлw: моли1тесz u5бо гDи1ну жaтвэ, да и3зведeтъ дёлатєли на жaтву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и1те: сE ѓзъ посылaю вы2 ћкw ѓгнцы посредЁ волк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оси1те влагaлища, ни пи1ры, ни сапHгъ и3 ни ког0же на пути2 цэлy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ньже ѓще д0мъ вни1дете, пeрвэе глаг0лите: ми1ръ д0му с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ќбw бyдетъ тY сhнъ ми1ра, почjетъ на нeмъ ми1ръ вaшъ: ѓще ли же ни2, къ вaмъ возврат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мъ же домY пребывaйте, kдyще и3 пію1ще, ћже сyть ў ни1хъ: дост0инъ бо є4сть дёлатель мзды2 своеS: не преходи1те и3з8 д0му въ д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0ньже ѓще грaдъ вх0дите, и3 пріeмлютъ вы2, kди1те предлагaємаz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цэли1те нед{жныz, и5же сyть въ нeмъ, и3 глаг0лите и5мъ: прибли1жисz на вы2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0ньже ѓще грaдъ вх0дите, и3 не пріeмлютъ вaсъ, и3зшeдше на расп{тіz є3гw2, рцh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aхъ прилёпшій нaмъ t грaда вaшегw, tтрzсaемъ вaмъ. Nбaче сіE вёдите, ћкw прибли1жисz на вы2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вaмъ, ћкw сод0млzнwмъ въ дeнь т0й tрaднэе бyдетъ, нeже грaду 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тебЁ, хоразjне, г0ре тебЁ, виfсаjдо: ћкw ѓще въ тЂрэ и3 сідHнэ бhша си6лы бhли бhвшыz въ вaю, дрeвле ќбw во врeтищи и3 пeпелэ сэдsще покаsлисz бh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тЂру и3 сідHну tрaднэе бyдетъ на судЁ, нeже вa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капернаyме, и4же до небeсъ вознесhйсz, до ѓда низведeш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.) Слyшаzй вaсъ, менє2 слyшаетъ: и3 tметazйсz вaсъ, менє2 tметaетсz: tметazйсz же менє2, tметaетсz послaвшагw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и1шасz же сeдмьдесzтъ съ рaдостію, глаг0люще: гDи, и3 бёси повинyютсz нaмъ њ и4мени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: ви1дэхъ сатанY ћкw м0лнію съ небесE спaд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СE, даю2 вaмъ влaсть наступaти на ѕмію2 и3 на скорпjю и3 на всю2 си1лу врaжію: и3 ничесHже вaсъ вред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њ сeмъ не рaдуйтесz, ћкw дyси вaмъ повинyютсz: рaдуйтесz же, ћкw и3менA в†ша напи6сана сyть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й чaсъ возрaдовасz дyхомъ ї}съ и3 речE: и3сповёдаютисz, џ§е, гDи нб7сE и3 земли2, ћкw ўтаи1лъ є3си2 сі‰ t премyдрыхъ и3 разyмныхъ, и3 tкрhлъ є3си2 т† младeнцємъ: є4й, џ§е, ћкw тaкw бhсть бlговолeніе пред8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 њбрaщьсz ко ўчн7кHмъ, речE: вс‰ мнЁ предан† бhша t nц7A моегw2: и3 никт0же вёсть, кто2 є4сть сн7ъ, т0кмw nц7ъ: и3 кто2 є4сть nц7ъ, т0кмw сн7ъ, и3 є3мyже ѓще х0щетъ сн7ъ tкр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% њбрaщьсz ко ўчн7кHмъ, є3ди1нъ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: блажeни џчи ви1дzщіи, ±же ви1ди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, ћкw мн0зи прbр0цы и3 цaріе восхотёша ви1дэти, ±же вы2 ви1дите, и3 не ви1дэша: и3 слhшати, ±же слhшите, и3 не слhша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.) И# сE, зак0нникъ нёкій востA, и3скушaz є3го2 и3 глаг0лz: ўчи1телю, что2 сотвори1въ, жив0тъ вёчный наслёду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къ немY: въ зак0нэ что2 пи1сано є4сть; кaкw чтe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возлю1биши гDа бGа твоего2 t всегw2 сeрдца твоегw2, и3 t всеS души2 твоеS, и3 всeю крёпостію твоeю, и3 всёмъ помышлeніемъ твои1мъ: и3 бли1жнzго своего2 ћкw сaмъ с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: прaвw tвэщaлъ є3си2: сіE сотвори2, и3 жи1въ бyд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хотS њправди1тисz сaмъ, речE ко ї}су: и3 кто2 є4сть бли1жній м0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человёкъ нёкій схождaше t їеrли1ма во їеріхHнъ, и3 въ разб0йники впадE, и5же совлeкше є3го2, и3 ћзвы возл0жше tид0ша, њстaвльше є3двA жи1ва сy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слyчаю же свzщeнникъ нёкій схождaше путeмъ тёмъ, и3 ви1дэвъ є3го2, мимои1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леvjтъ, бhвъ на т0мъ мёстэ, пришeдъ и3 ви1дэвъ, мимои1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амарsнинъ же нёкто грzдhй, пріи1де над8 него2, и3 ви1дэвъ є3го2, милосeрдо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стyпль њбвzзA стрyпы є3гw2, возливaz мaсло и3 віно2: всади1въ же є3го2 на св0й ск0тъ, приведE є3го2 въ гости1нницу, и3 прилэжA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yтріz и3зшeдъ, и3з8eмъ двA срeбрєника, дадE гости1ннику, и3 речE є3мY: прилэжи2 є3мY: и3, є4же ѓще пріиждивeши, ѓзъ є3гдA возвращyсz, воздaмъ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u5бо t тёхъ тріeхъ бли1жній мни1ттисz бhти впaдшему въ разб0йник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сотвори1вый ми1лость съ ни1мъ. Речe же є3мY ї}съ: и3ди2, и3 ты2 твори2 тaкож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ходsщымъ и5мъ, и3 сaмъ вни1де въ вeсь нёкую: женa же нёкаz и4менемъ мaрfа пріsтъ є3го2 въ д0м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естрA є4й бЁ нарицaемаz марjа, ћже и3 сёдши при ногY ї}сwву, слhшаше сл0во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рfа же м0лвzше њ мн0зэ слyжбэ, стaвши же речE: гDи, не брежeши ли, ћкw сестрA моS є3ди1ну мS њстaви служи1ти; рцы2 u5бо є4й, да ми2 пом0ж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 є4й: мaрfо, мaрfо, печeшисz, и3 м0лвиши њ мн0з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о же є4сть на потрeбу: марjа же бlгyю чaсть и3збрA, ћже не tи1метсz t н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внегдA бhти є3мY на мёстэ нёкоемъ молsщусz, (и3) ћкw престA, речE нёкій t ўчени6къ є3гw2 къ немY: гDи, научи1 ны моли1тисz, ћкоже и3 їwaннъ научи2 ўченики2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: є3гдA м0литесz, глаг0лите: џ§е нaшъ, и4же на нб7сёхъ, да свzти1тсz и4мz твоE: да пріи1детъ цrтвіе твоE: да бyдетъ в0лz твоS, ћкw на нб7си2, и3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лёбъ нaшъ насyщный подавaй нaмъ на всsкъ дe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стaви нaмъ грэхи2 нaшz, и4бо и3 сaми њставлsемъ всsкому должникY нaшему: и3 не введи2 нaсъ во и3скушeніе, но и3збaви нaсъ t лукaв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6мъ: кто2 t вaсъ и4мать дрyга, и3 и4детъ къ немY въ полyнощи, и3 речeтъ є3мY: дрyже, дaждь ми2 взаи1мъ три2 хлёб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дрyгъ пріи1де съ пyти ко мнЁ, и3 не и4мамъ чесw2 предложи1т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и3звнyтрь tвэщaвъ речeтъ: не твори1 ми труды2: ўжE двє1ри затворены2 сyть, и3 дёти мо‰ со мн0ю на л0жи сyть: (и3) не могY востaвъ дaти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: ѓще и3 не дaстъ є3мY востaвъ, занE дрyгъ є3мY є4сть: но за без80чьство є3гw2, востaвъ дaстъ є3мY, є3ли6ка трeб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.) И# ѓзъ вaмъ глаг0лю: проси1те, и3 дaстсz вaмъ: и3щи1те, и3 њбрsщете: толцhте, и3 tвeрзетсz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бо просsй пріeмлетъ, и3 и3щsй њбрэтaетъ, и3 толкyщему tвeрз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т0рагw же вaсъ nтцA воспр0ситъ сhнъ хлёба, є3дA кaмень подaстъ є3мY; и3ли2 рhбы, є3дA въ рhбы мёсто ѕмію2 подaстъ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ѓще попр0ситъ kицA, є3дA подaстъ є3мY ск0рпі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вы2 ѕли2 сyще, ўмёете да‰ніz бл†га даsти чaдwмъ вaшымъ, к0льми пaче nц7ъ, и4же съ нб7сE, дaстъ д¦а с™aго просsщымъ ў не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.) И# бЁ и3згонS бёса, и3 т0й бЁ нёмъ: бhсть же бёсу и3зшeдшу, проглаг0ла нэмhй: и3 диви1шасz нар0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цыи же t ни1хъ рёша: њ веельзевyлэ кнsзи бэс0встэмъ и3зг0нитъ бёс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зjи же и3скушaюще, знaменіz t негw2 и3скaху съ небе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ёдый помышлє1ніz и4хъ, речE и5мъ: всsко цaрство само2 въ себЁ раздэлszсz, запустёетъ: и3 д0мъ на д0мъ, пaда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сатанA сaмъ въ себЁ раздэли1сz, кaкw стaнетъ цaрство є3гw2, ћкоже глаг0лете, њ веельзевyлэ и3згонsщz мS бёс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ѓзъ њ веельзевyлэ и3згоню2 бёсы, сhнове вaши њ к0мъ и3зг0нzтъ; сегw2 рaди тjи бyдутъ вaмъ суді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њ пeрстэ б9іи и3згоню2 бёсы, u5бо пости1же на вaсъ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крёпкій воwружи1всz храни1тъ св0й дв0ръ, во смирeніи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ть и3мBні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же крёплэй є3гw2 нашeдъ побэди1тъ є3го2, всE nрyжіе є3гw2 в0зметъ, на нeже ўповaше, и3 корhсть є3гw2 разда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.) И$же нёсть со мн0ю, на мS є4сть: и3 и4же не собирaетъ со мн0ю, расточ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(же) нечи1стый дyхъ и3зhдетъ t человёка, прех0дитъ сквозЁ безвHднаz мBста, и3щS пок0z: и3 не њбрэтaz, глаг0летъ: возвращyсz въ д0мъ м0й, tню1дуже и3зыд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њбрsщетъ и5 пометeнъ и3 ўкрaш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и4детъ и3 п0йметъ сeдмь други1хъ духHвъ г0ршихъ себє2, и3 вшeдше живyтъ тY: и3 бывaютъ послBднzz человёку томY гHрша пeр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є3гдA глаг0лаше сі‰, воздви1гши нёкаz женA глaсъ t нар0да, речE є3мY: блажeно чрeво носи1вшее тS, и3 сосц†, ±же є3си2 ссa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тёмже u5бо блажeни слhшащіи сл0во б9іе и3 хранsщіи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>.) Нар0дwмъ же собирaющымсz начaтъ глаг0лати: р0дъ сeй лукaвъ є4сть: знaменіz и4щетъ, и3 знaменіе не дaстсz є3мY, т0кмw знaменіе їHны прbр0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бhсть їHна знaменіе нінеvjтwмъ, тaкw бyдетъ и3 сн7ъ чlвёческій р0ду с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ри1ца ю4жскаz востaнетъ на сyдъ съ м{жи р0да сегw2, и3 њсyдитъ и5хъ: ћкw пріи1де t конє1цъ земли2 слhшати премyдрость соломHнову: и3 сE мн0жае соломHна з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іе нінеvjтстіи востaнутъ на сyдъ съ р0домъ си1мъ, и3 њсyдzтъ и5: ћкw покаsшасz пр0повэдію їHниною: и3 сE мн0жае їHны з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(ќбw) свэти1лника вжeгъ, въ скр0вэ полагaетъ, ни под8 спyдомъ, но на свёщницэ, да входsщіи свётъ ви1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.) Свэти1лникъ тёлу є4сть џко: є3гдA u5бо џко твоE пр0сто бyдетъ, всE тёло твоE свётло бyдетъ: є3гдa же лукaво бyдетъ, и3 тёло твоE тeм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2 u5бо, є3дA свётъ, и4же въ тебЁ, тмA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тёло твоE всE свётло, не и3мhй нёкіz чaсти тeмны, бyдетъ свётло всE, ћкоже є3гдA свэти1лникъ блистaніемъ просвэщaет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глаг0лаше, молsше є3го2 фарісeй нёкій, да њбёдуетъ ў негw2: вшeдъ же возлеж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й же ви1дэвъ диви1сz, ћкw не прeжде крести1сz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њбё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Dь къ немY: нн7э вы2, фарісeє, внBшнzz стклsницы и3 блю1да њчищaете, внyтреннее же вaше п0лно граблeніz є4сть и3 лукaвст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yмніи, не и4же ли сотвори2 внёшнее, и3 внyтреннее сотвори1лъ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t сyщихъ дади1те ми1лостыню: и3 сE вс‰ чи6ста вaмъ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.) Но г0ре вaмъ фарісewмъ, ћкw њдесsтствуете t мsтвы и3 пигaна и3 всsкагw ѕeліz, и3 мимох0дите сyдъ и3 люб0вь б9ію: сі‰ подобaше сотвори1ти, и3 џнэхъ не њставлs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 фарісewмъ, ћкw лю1бите предсэд†ніz на с0нмищехъ и3 цэлов†ніz на т0ржи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кни1жницы и3 фарісeє лицемёри, ћкw є3стE ћкw гр0би невёдоми, и3 человёцы ходsщіи верхY не вё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нёкій t закHнникъ речE є3мY: ўчи1телю, сі‰ глаг0лz, и3 нaмъ досаждa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и3 вaмъ зак0нникwмъ г0ре, ћкw наклaдаете на человёки бременA не ўд0бь носи1ма, и3 сaми є3ди1нэмъ перст0мъ вaшимъ не прикасaетесz бременє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.) Г0ре вaмъ, ћкw зи1ждете гр0бы прbрHкъ, nтцh же вaши и3зби1ша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5бо свидётелствуете и3 соблаговоли1те дэлHмъ nтє1цъ вaшихъ: ћкw тjи ќбw и3зби1ша и5хъ, вh же зи1ждете и4хъ гр0б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 премdрость б9іz речE: послю2 въ ни1хъ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ки и3 ґпcлы, и3 t ни1хъ ўбію1тъ и3 и3зженy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зhщетсz кр0вь всёхъ прbрHкъ, проливaемаz t сложeніz мjра, t р0да с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кр0ве ѓвелz дaже до кр0ве захaріи, поги1бшагw мeжду nлтарeмъ и3 хрaмомъ: є4й, глаг0лю вaмъ, взhщетсz t р0да с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 зак0нникwмъ, ћкw взsсте клю1чь разумёніz: сaми не внид0сте, и3 входsщымъ возбрани1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щу же є3мY сі‰ къ ни6мъ, начaша кни1жницы и3 фарісeє бёднэ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ёватисz нaнь и3 престaти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о2 њ мн0з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aюще є3го2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>, и4щуще ўлови1ти нёчто t ќстъ є3гw2, да нaнь возглаг0л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и1хже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рaвшымсz тмaмъ нар0да, ћкw попирaти дрyгъ дрyга, начaтъ глаг0лати ўчн7кHмъ свои6мъ пeрвэе: внемли1те себЁ t квaса фарісeйска, є4же є4сть лицемёр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.) Ничт0же бо покровeно є4сть, є4же не tкрhетсz, и3 тaйно, є4же не ўразумёе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, є3ли6ка во тмЁ рёсте, во свётэ ўслhшатсz: и3 є4же ко ќху глаг0ласте во хрaмэхъ, проповёстсz на кр0в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 другHмъ свои6мъ: не ўб0йтесz t ўбивaющихъ тёло и3 пот0мъ не м0гущихъ ли1шше что2 сотвор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yю же вaмъ, когw2 ўб0йтесz: ўб0йтесz и3мyщагw влaсть по ўбіeніи воврещи2 въ дeбрь џгненную: є4й, гlю вaмъ, тогw2 ўб0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sть ли пти1цъ цэни1тсz пёнzзема двэмA, и3 ни є3ди1на t ни1хъ нёсть забвeна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 влaси главы2 вaшеz вси2 и3зочтeни сyть. Не ўб0йтесz u5бо: мн0зэхъ пти1цъ ќнши є3стE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.) Гlю же вaмъ: всsкъ, и4же ѓще и3сповёсть мS пред8 человBки, и3 сн7ъ чlвёческій и3сповёсть є3го2 пред8 ѓгGлы б9іи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tвергjйсz менє2 пред8 человёки, tвeрженъ бyдетъ пред8 ѓгGлы б9іи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sкъ и4же речeтъ сл0во на сн7а чlвёческаго, њстaвитсz є3мY: ґ на с™aго д¦а хули1вшему не њстaв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риведyтъ вы2 на собHрища и3 вл†сти и3 владhчєства, не пецhтесz, кaкw и3ли2 что2 tвэщaете, и3ли2 что2 речe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й бо д¦ъ научи1тъ вы2 въ т0й чaсъ, ±же подобaетъ рещ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.) Речe же є3мY нёкій t нар0да: ўчи1телю, рцы2 брaту моемY раздэли1ти со мн0ю достоs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3мY: человёче, кто2 мS постaви судію2 и3ли2 дэли1телz над8 вa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и6мъ: блюди1те и3 храни1тесz t лихои1мства: ћкw не t и3збhтка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мY жив0тъ є3гw2 є4сть t и3мё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.) Речe же при1тчу къ ни6мъ, глаг0лz: человёку нёкоему богaту ўгобзи1сz ни6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hслzше въ себЁ, глаг0лz: что2 сотворю2, ћкw не и4мамъ гдЁ собрaти плодHвъ мо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: сE сотворю2: разорю2 жи6тницы мо‰, и3 б0лшыz сози1жду, и3 соберY тY вс‰ жи6та мо‰ и3 благ†z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кY души2 моeй: душE, и4маши мнHга бл†га, леж†ща на лBта мнHга: почивaй, ћждь, пjй, весел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 бGъ: безyмне, въ сію2 н0щь дyшу твою2 и3стsжутъ t тебє2: ґ ±же ўгот0валъ є3си2, комY бyду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собирazй себЁ, ґ не въ бGа богатё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о ўчн7кHмъ свои1мъ: сегw2 рaди глаг0лю вaмъ: не пецhтесz душeю вaшею, что2 ћсте: ни тёломъ, во что2 њблечeт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б0лши є4сть пи1щи, и3 тёло nдeж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отри1те вр†нъ, ћкw не сёютъ, ни жнyтъ: и5мже нёсть сокр0вища, ни жи1тницы, и3 бGъ питaетъ и5хъ: к0льми пaче вы2 є3стE лyчши пти1ц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t вaсъ пекjйсz м0жетъ приложи1ти в0зрасту своемY лaкоть є3ди1н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ни мaла чесw2 м0жете, что2 њ пр0чихъ печeте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отри1те крjны, кaкw растyтъ: не труждaютсz, ни прzдyтъ: глаг0лю же вaмъ, ћкw ни соломHнъ во всeй слaвэ своeй њблечeсz, ћкw є3ди1нъ t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травY, на селЁ днeсь сyщу и3 ќтрэ въ пeщь вмeщему, бGъ тaкw њдэвaетъ: к0льми пaче вaсъ, маловёр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ы2 не и3щи1те, что2 ћсте, и3ли2 что2 піeте: и3 не возноси1т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ёхъ бо си1хъ kзhцы мjра сегw2 и4щутъ: вaшъ же nц7ъ вёсть, ћкw трeбуете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и3щи1те цrтвіz б9іz, и3 сі‰ вс‰ приложaтсz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.) Не б0йсz, мaлое стaдо: ћкw бlгоизв0ли nц7ъ вaшъ дaти вaмъ цr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дади1те и3мёніz в†ша и3 дади1те ми1лостыню. Сотвори1те себЁ влаг†лища неветш†юща, сокр0вище неwскудёемо на нб7сёхъ, и3дёже тaть не приближaетсz, ни м0ль растлэ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ёже бо сокр0вище вaше, тY и3 сeрдце вaш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чрeсла в†ша препо‰сана, и3 свэти1лницы горsщ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ы2 под0бни человёкwмъ чaющымъ г0спода своегw2, когдA возврати1тсz t брaка, да пришeдшу и3 толкнyвшу, ѓбіе tвeрзут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раби2 тjи, и5хже пришeдъ госп0дь њбрsщетъ бдsщихъ: ґми1нь гlю вaмъ, ћкw препоsшетсz и3 посaдитъ и5хъ, и3 минyвъ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жит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пріи1детъ во вторyю стрaжу, и3 въ трeтію стрaжу пріи1детъ, и3 њбрsщетъ (и5хъ) тaкw, бlжeни сyть раби2 тj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же вёдите, ћкw ѓще бы вёдалъ господи1нъ хрaмины, въ кjй чaсъ тaть пріи1детъ, бдёлъ u5бо бы, и3 не бы2 дaлъ подкопaти д0му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ы2 u5бо бyдите гот0ви: ћкw, в0ньже чaсъ не мни1те, сн7ъ чlвёческій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 пeтръ: гDи, къ нaмъ ли при1тчу сію2 глаг0леши, и3ли2 ко всB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Dь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.) кто2 u5бо є4сть вёрный строи1тель и3 мyдрый, є3г0же постaвитъ госп0дь над8 чeлzдію своeю, даsти во врeмz житомёр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рaбъ т0й, є3г0же пришeдъ госп0дь є3гw2 њбрsщетъ творsща тaк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и1стинну гlю вaмъ, ћкw над8 всёмъ и3мёніемъ свои1мъ постaви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речeтъ рaбъ т0й въ сeрдцы своeмъ: косни1тъ господи1нъ м0й пріити2: и3 начнeтъ би1ти рабы6 и3 рабы6ни, ћсти же и3 пи1ти и3 ўпивaти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тъ господи1нъ рабA тогw2 въ дeнь, в0ньже не чaетъ, и3 въ чaсъ, в0ньже не вёсть: и3 растeшетъ є3го2, и3 чaсть є3гw2 съ невёрными полож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же рaбъ вёдэвый в0лю господи1на своегw2, и3 не ўгот0вавъ, ни сотвори1въ по в0ли є3гw2, біeнъ бyдетъ мн0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вёдэвый же, сотвори1въ же достHйнаz рaнамъ, біeнъ бyдетъ мaлw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Всsкому же, є3мyже дано2 бyдетъ мн0гw, мн0гw взhщетсz t негw2: и3 є3мyже предaша мн0жайше, мн0жайше пр0сzтъ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гнS пріид0хъ воврещи2 на зeмлю, и3 что2 хощY, ѓще ўжE возгорё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щeніемъ же и4мамъ кrти1тисz, и3 кaкw ўдержyсz, д0ндеже скончaю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итe ли, ћкw ми1ръ пріид0хъ дaти на зeмлю; ни2, гlю вaмъ, но раздэл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утъ бо tсeлэ пsть во є3ди1номъ домY раздэлeни, тріE на двA, и3 двA на тр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эли1тсz nтeцъ на сhна, и3 сhнъ на nтцA: мaти на дщeрь, и3 дщи2 на мaтерь: свекры2 на невёсту свою2, и3 невёста на свекр0вь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и3 нар0дwмъ: є3гдA ќзрите w4блакъ восходsщь t зaпада, ѓбіе глаг0лете: тyча грzдeтъ: и3 бывaетъ тaк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ю4гъ вёющь, глаг0лете: зн0й бyдетъ: и3 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емёри, лицE нeбу и3 земли2 вёсте и3скушaти: врeмене же сегw2 кaкw не и3скушa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же и3 њ себЁ не сyдите прaведно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бо грzдeши съ сопeрникомъ твои1мъ ко кнsзю, на пути2 дaждь дёланіе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hти t негw2: да не кaкw привлечeтъ тебE къ судіи2, и3 судіS тS предaстъ слузЁ, и3 слугA всади1тъ тS въ темни1ц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тебЁ: не и3зhдеши tтyду, д0ндеже и3 послёднюю мёдницу воздaс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0ша же нёцыи въ то2 врeмz, повёдающе є3мY њ галілeехъ, и4хже кр0вь пілaтъ смэси2 съ жeртвам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5мъ: мнитe ли, ћкw галілeане сjи грёшнэйши пaче всёхъ галілeанъ бsху, ћкw тaкw пострaдаш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2, гlю вaмъ: но ѓще не покaетесz, вси2 тaкожде поги1бн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џни nсмьнaдесzте, на ни1хже падE ст0лпъ сілwaмскій и3 поби2 и5хъ, мни1те ли, ћкw тjи д0лжнэйши бsху пaче всёхъ живyщихъ во їеrли1м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2, гlю вaмъ: но ѓще не покaетесz, вси2 тaкожде поги1бн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сію2 при1тчу: смок0вницу и3мsше нёкій въ віногрaдэ своeмъ всажденY: и3 пріи1де и3щS плодA на нeй, и3 не њбрё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вінарeви: сE трeтіе лёто, tнeлиже прихождY и3щS плодA на смок0вницэ сeй, и3 не њбрэтaю: посэцы2 ю5 (u5бо), вскyю и3 зeмлю ўпражнs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є3мY: г0споди, њстaви ю5 и3 сE лёто, д0ндеже њкопaю w4крестъ є3S и3 њсhплю гн0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ќбw сотвори1тъ пл0дъ: ѓще ли же ни2, во грzдyщее посэчeши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.) Бsше же ўчS на є3ди1номъ t с0нмищъ въ суббHт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 женA бЁ и3мyщи дyхъ недyженъ лётъ nсмьнaдесzть, и3 бЁ слsка и3 не могyщи восклони1тисz tню1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ю5 ї}съ, пригласи2 и3 речE є4й: жeно, tпущенA є3си2 t недyг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ложи2 на ню2 рyцэ: и3 ѓбіе прострeсz, и3 слaвлzше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старёйшина соб0ру, негодyz, занE въ суббHту и3сцэли2 (ю5) ї}съ, глаг0лаше нар0ду: шeсть днjй є4сть, въ нsже дост0итъ дёлати: въ ты6z u5бо приходsще цэли1тесz, ґ не въ дeнь суббHт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 (же) u5бо є3мY гDь и3 речE: лицемёре, к0ждо вaсъ въ суббHту не tрэшaетъ ли своего2 волA и3ли2 nслA t ћслій, и3 вeдъ напаs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ю1 же дщeрь ґвраaмлю сyщу, ю4же свzзA сатанA сE nсмоенaдесzте лёто, не дост0zше ли разрэши1тисz є4й t ю4зы сеS въ дeнь суббHтны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‰ є3мY глаг0лющу, стыдsхусz вси2 противлsющіисz є3мY: и3 вси2 лю1діе рaдовахусz њ всёхъ слaвныхъ бывaющихъ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.) Гlаше же: комY под0бно є4сть цrтвіе б9іе; и3 комY ўпод0блю є5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о є4сть зeрну горyшну, є4же пріeмъ человёкъ ввeрже въ вертогрaдъ св0й: и3 возрастE, и3 бhсть дрeво вeліе, и3 пти6цы небє1сныz всели1шасz въ вётв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речE: комY ўпод0блю цrтвіе б9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о є4сть квaсу, є3г0же пріeмши женA, скры2 въ сaтэхъ тріeхъ муки2, д0ндеже вски1се в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хождaше сквозЁ грaды и3 вє1си, ўчS и3 шeствіе творS во їеrл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нёкій є3мY: гDи, ѓще мaлw є4сть спасaющихсz; Џнъ же речE къ н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визaйтесz вни1ти сквозЁ тBснаz вратA: ћкw мн0зи, глаг0лю вaмъ, взhщутъ вни1ти, и3 не возм0г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нeлэже востaнетъ д0му владhка, и3 затвори1тъ двє1ри, и3 нaчнете внЁ стоsти и3 ўдарsти въ двє1ри, глаг0люще: гDи, гDи, tвeрзи нaмъ. И# tвэщaвъ речeтъ вaмъ: не вёмъ вaсъ, tкyду є3с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нaчнете глаг0лати: kд0хомъ пред8 тоб0ю и3 пи1хомъ, и3 на распyтіихъ нaшихъ ўч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тъ: глаг0лю вaмъ, не вёмъ вaсъ, tкyду є3стE: tступи1те t менє2, вси2 дёлателіе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Y бyдетъ плaчь и3 скрeжетъ зубHмъ, є3гдA ќзрите ґвраaма и3 їсаaка и3 їaкwва и3 вс‰ прbр0ки во цrтвіи б9іи, вaсъ же и3згони1мыхъ в0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утъ t востHкъ и3 зaпадъ и3 сёвера и3 ю4га, и3 возлsгутъ въ цrтвіи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сyть послёдніи, и4же бyдутъ пeрви, и3 сyть пeрвіи, и5же бyдутъ послёд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.) Въ т0й дeнь приступи1ша нёцый t фарісє1й, глаг0люще є3мY: и3зhди и3 и3ди2 tсю1ду, ћкw и4рwдъ х0щетъ тS ўб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шeдше рцhте ли1су томY: сE и3згоню2 бёсы и3 и3сцэлє1ніz творю2 днeсь и3 ќтрэ, и3 въ трeтій скончaю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подобaетъ ми2 днeсь и3 ќтрэ и3 въ бли1жній и3ти2: ћкw невозм0жно є4сть прbр0ку поги1бнути кромЁ їеrл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еrли1ме, їеrли1ме, и3зби1вый прbр0ки и3 кaменіемъ побивaz пHсланныz къ тебЁ, колькрaты восхотёхъ собрaти ч†да тво‰, ћкоже кок0шъ гнэздо2 своE под8 крилB, и3 не восхотёс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њставлsетсz вaмъ д0мъ вaшъ пyстъ. Глаг0лю же вaмъ, ћкw не и4мате менE ви1дэти, д0ндеже пріи1детъ, є3гдA речeте: блгcвeнъ грzдhй во и4мz гD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вни1ти є3мY въ д0мъ нёкоегw кнsзz фарісeйска въ суббHту хлёбъ ћсти, и3 тjи бsху назирaющ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человёкъ нёкій, и3мhй воднhй трyдъ, бЁ пред8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къ зак0нникwмъ и3 фарісewмъ, глаг0лz: ѓще достои1тъ въ суббHту цэли1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ўмолчaша. И# пріeмъ и3сцэли2 є3го2, и3 tпу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къ ни6мъ речE: кот0рагw t вaсъ nсeлъ и3ли2 в0лъ въ студенeцъ впадeтъ, и3 не ѓбіе ли и3ст0ргнетъ є3го2 въ дeнь суббHтны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возмог0ша tвэщaти є3мY къ с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къ зв†ннымъ при1тчу, њбдержS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>, кaкw предсэд†ніz и3збирaху, глаг0лz къ н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звaнъ бyдеши ки1мъ на брaкъ, не сsди на прeднемъ мёстэ: є3дA кто2 честнёе тебє2 бyдетъ звaн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шeдъ и4же тебE звaвый и3 џнаго, речeтъ ти2: дaждь семY мёсто: и3 тогдA нaчнеши со студ0мъ послёднее мёсто держ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є3гдA звaнъ бyдеши, шeдъ сsди на послёднемъ мёстэ, да є3гдA пріи1детъ звaвый тS, речeтъ ти2: дрyже, посsди вhше: тогдA бyдетъ ти2 слaва пред8 звaнными съ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sкъ возносsйсz смири1тсz, и3 смирszйсz возне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.) Гlаше же и3 ко звaвшему є3го2: є3гдA сотвори1ши њбёдъ и3ли2 вeчерю, не зови2 другHвъ твои1хъ, ни брaтіи твоеS, ни срHдникъ твои1хъ, ни сосBдъ богaтыхъ: є3дA когдA и3 тjи тS тaкожде воззовyтъ, и3 бyдетъ ти2 воздаs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є3гдA твори1ши пи1ръ, зови2 ни1щыz, маломHщныz, хромы6z, слэпы6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лажeнъ бyдеши, ћкw не и4мутъ ти2 что2 воздaти: воздaстъ же ти2 сS въ воскрешeніе прaвед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нёкій t возлежaщихъ съ ни1мъ сі‰, речE є3мY: блажeнъ, и4же снёсть њбёдъ въ цrтвіи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.) Џнъ же речE є3мY: человёкъ нёкій сотвори2 вeчерю вeлію, и3 звA мнHг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 рабA своего2 въ г0дъ вeчери рещи2 зв†ннымъ: грzди1те, ћкw ўжE готHва сyть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ша вкyпэ tрицaтисz вси2. Пeрвый речE є3мY: село2 купи1хъ, и3 и4мамъ нуждY и3зhти и3 ви1дэти є5. Молю1тисz, и3мёй мS tречe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ругjй речE: супр{гъ волHвъ купи1хъ пsть, и3 грzдY и3скуси1ти и5хъ: молю1 тz, и3мёй мS tречe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ругjй речE: женY поsхъ, и3 сегw2 рaди не могY пріи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рaбъ т0й повёда господи1ну своемY сі‰. ТогдA разгнёвавсz д0му владhка, речE рабY своемY: и3зhди ск0рw на расп{тіz и3 стHгны грaда, и3 ни1щыz и3 бBдныz и3 слэпы6z и3 хромы6z введи2 сё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рaбъ. Г0споди, бhсть ћкоже повелёлъ є3си2, и3 є3щE мёст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осподи1нъ къ рабY: и3зhди на пути6 и3 халyги, и3 ўбэди2 вни1ти, да нап0лнитсz д0м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, ћкw ни є3ди1нъ мужeй тёхъ звaнныхъ вкyситъ моеS вeчери: мн0зи бо сyть звaни, мaлw же и3збрaн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.) И#дsху же съ ни1мъ нар0ди мн0зи: и3 њбрaщьсz речE къ н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грzдeтъ ко мнЁ, и3 не возненави1дитъ nтцA своего2 и3 мaтерь, и3 женY, и3 ч†дъ, и3 брaтію, и3 сeстръ, є3щe же и3 дyшу свою2, не м0жетъ м0й бhти ўчени1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не н0ситъ крестA своегw2 и3 в8слёдъ менє2 грzдeтъ, не м0жетъ м0й бhти ўчени1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t вaсъ, хотsй ст0лпъ создaти, не прeжде ли сёдъ расчтeтъ и3мёніе, ѓще и4мать, є4же є4сть на совершe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, когдA положи1тъ њсновaніе и3 не возм0жетъ соверши1ти, вси2 ви1дzщіи начнyтъ ругaтисz є3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, ћкw сeй человёкъ начaтъ здaти и3 не м0же соверш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jй цaрь и3дhй ко и3н0му царю2 сни1тисz съ ни1мъ на брaнь, не сёдъ ли прeжде совэщавaетъ, ѓще си1ленъ є4сть срёсти съ десzтію2 тhсzщъ грzдyщаго со двэмaдесzтма тhсzщама нaн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ни2, є3щE далeче є3мY сyщу, молeніе послaвъ м0литсz њ смирe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u5бо всsкъ t вaсъ, и4же не tречeтсz всегw2 своегw2 и3мёніz, не м0жетъ бhти м0й ўчени1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о2 є4сть с0ль: ѓще же с0ль њбуsетъ, чи1мъ њсоли1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въ зeмлю, ни въ гн0й потрeбна є4сть: в0нъ и3зсhплютъ ю5. И#мёzй ќшы слhшати,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приближaющесz къ немY вси2 мhтаріе и3 грBшницы, послyшат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оптaху фарісeє и3 кни1жницы, глаг0люще, ћкw сeй грёшники пріeмлетъ и3 съ ни1ми ћ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и6мъ при1тчу сію2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 человёкъ t вaсъ и3мhй сто2 nвeцъ, и3 погyбль є3ди1ну t ни1хъ, не њстaвитъ ли девzти1десzти и3 девzти2 въ пустhни, и3 и4детъ в8слёдъ поги1бшіz, д0ндеже њбрsщетъ ю5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ётъ возлагaетъ на р†мэ свои2 рaдуz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шeдъ въ д0мъ, созывaетъ дрyги и3 сосёды, глаг0лz и5мъ: рaдуйтесz со мн0ю, ћкw њбрэт0хъ nвцY мою2 поги1бш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вaмъ, ћкw тaкw рaдость бyдетъ на нб7си2 њ є3ди1номъ грёшницэ кaющемсz, нeжели њ девzти1десzтихъ и3 девzти2 прaвєдникъ, и5же не трeбуютъ покаs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az женA и3мyщи дeсzть дрaхмъ, ѓще погуби1тъ дрaхму є3ди1ну, не вжигaетъ ли свэти1лника, и3 пометeтъ хрaмину, и3 и4щетъ прилёжнw, д0ндеже њбрsщ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ётши созывaетъ други6ни и3 сосёды, глаг0лющи: рaдуйтесz со мн0ю, ћкw њбрэт0хъ дрaхму поги1бш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, глаг0лю вaмъ, рaдость бывaетъ пред8 ѓгGлы б9іими њ є3ди1номъ грёшницэ кaюще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>.) Речe же: человёкъ нёкій и3мЁ двA сы6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ю3нёйшій є3ю2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тцY: џтче, дaждь ми2 дост0йную чaсть и3мёніz. И# раздэли2 и4ма и3мё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по мн0зэхъ днeхъ собрaвъ всE мнjй сhнъ, tи1де на странY далeче, и3 тY расточи2 и3мёніе своE, живhй блyд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жи1вшу же є3мY всE, бhсть глaдъ крёпокъ на странЁ т0й, и3 т0й начaтъ лишa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шeдъ прилэпи1сz є3ди1ному t жи1тєль тоS страны2: и3 послA є3го2 на сeла сво‰ пасти2 свині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желaше насhтити чрeво своE t рожє1цъ, ±же kдsху свині‰: и3 никт0же даsше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ебe же пришeдъ, речE: коли1кw наeмникwмъ nтцA моегw2 и3збывaютъ хлёбы, ѓзъ же глaдомъ ги1бл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въ и3дY ко nтцY моемY, и3 рекY є3мY: џтче, согрэши1хъ на нб7о и3 пред8 тоб0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жE нёсмь дост0инъ нарещи1сz сhнъ тв0й; сотвори1 мz ћкw є3ди1наго t нає1мник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и4де ко nтцY своемY. Е#щe же є3мY далeче сyщу, ўзрЁ є3го2 nтeцъ є3гw2, и3 ми1лъ є3мY бhсть, и3 тeкъ нападE на вhю є3гw2, и3 њблобызA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 сhнъ: џтче, согрэши1хъ на нб7о и3 пред8 тоб0ю, и3 ўжE нёсмь дост0инъ нарещи1сz сhн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nтeцъ къ рабHмъ свои6мъ: и3знеси1те nдeжду пeрвую и3 њблецhте є3го2, и3 дади1те пeрстень на рyку є3гw2 и3 сапоги2 на н0з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вeдше телeцъ ўпитaнный заколи1те, и3 ћдше весели1м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hнъ м0й сeй мeртвъ бЁ, и3 њживE: и3 и3зги1блъ бЁ, и3 њбрётесz. И# начaша весел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сhнъ є3гw2 стaрэй на селЁ: и3 ћкw грzдhй прибли1жисz къ д0му, слhша пёніе и3 ли1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звaвъ є3ди1наго t џтрwкъ, вопрошaше: что2 (u5бо) сі‰ сy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3мY, ћкw брaтъ тв0й пріи1де: и3 заклA nтeцъ тв0й телцA ўпитaнна, ћкw здрaва є3го2 прі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гнёвасz же, и3 не хотsше вни1ти. Nтeцъ же є3гw2 и3зшeдъ молsш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nтцY: сE толи1кw лётъ раб0таю тебЁ, и3 николи1же зaпwвэди тво‰ преступи1хъ, и3 мнЁ николи1же дaлъ є3си2 козлsте, да со др{ги свои1ми возвесели1лсz бh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же сhнъ тв0й сeй, и3з8zдhй твоE и3мёніе съ любодёйцами, пріи1де, заклaлъ є3си2 є3мY телцA пит0м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3мY: чaдо, ты2 всегдA со мн0ю є3си2 и3 вс‰ мо‰ тво‰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ижесz и3 возрaдовати подобaше, ћкw брaтъ тв0й сeй мeртвъ бЁ, и3 њживE: и3 и3зги1блъ бЁ, и3 њбрё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ко ўчн7кHмъ свои6мъ: человёкъ нёкій бЁ богaтъ, и5же и3мsше пристaвника: и3 т0й њклеветaнъ бhсть къ немY, ћкw расточaетъ и3мB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гласи1въ є3го2 речE є3мY: что2 сE слhшу њ тебЁ; воздaждь tвётъ њ приставлeніи дом0внэмъ: не возм0жеши бо ктомY д0му стр0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въ себЁ пристaвникъ д0му: что2 сотворю2, ћкw госп0дь м0й teмлетъ строeніе д0му t менє2; копaти не могY, проси1ти стыжy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хъ, что2 сотворю2, да є3гдA tстaвленъ бyду t строeніz д0му, пріи1мутъ мS въ д0мы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є3ди1наго ког0ждо t должни6къ господи1на своегw2, глаг0лаше пeрвому: коли1цэмъ д0лженъ є3си2 господи1ну мое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сто2 мёръ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сла. И# речE є3мY: пріими2 писaніе твоE, и3 сёдъ ск0рw напиши2 пzтьдес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же речE друг0му: тh же коли1цэмъ д0лженъ є3си2; Џнъ же речE: сто2 мёръ пшени1цы. И# глаг0ла є3мY: пріими2 писaніе твоE, и3 напиши2 џсмьдес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хвали2 госп0дь д0му строи1телz непрaведнаго, ћкw мyдрэ сотвори2: ћкw сhнове вёка сегw2 мудрёйши пaче сынHвъ свёта въ р0дэ своeмъ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вaмъ глаг0лю: сотвори1те себЁ дрyги t мамHны непрaвды, да, є3гдA њскудёете, пріи1мутъ вы2 въ вBчныz кр0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>.) Вёрный въ мaлэ, и3 во мн0зэ вёренъ є4сть: и3 непрaведный въ мaлэ, и3 во мн0зэ непрaведе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въ непрaведнэмъ и3мёніи вёрни не бhсте, во и4стиннэмъ кто2 вaмъ вёру и4м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въ чужeмъ вёрни не бhсте, вaше кто2 вaмъ дaс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jй же рaбъ м0жетъ двэмA господи1нома раб0тати: и4бо и3ли2 є3ди1наго возненави1дитъ, ґ другaго возлю1битъ: и3ли2 є3ди1нагw держи1тсz, њ друзёмъ же нерадёти нaчнетъ: не м0жете бGу раб0тати и3 мамH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ху же сі‰ вс‰ и3 фарісeє, сребролю1бцы сyще, ругaху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.) вы2 є3стE њправдaюще себE пред8 человBки, бGъ же вёсть сердцA в†ша: ћкw, є4же є4сть въ человёцэхъ высоко2, мeрзость є4сть пред8 бG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и3 прbр0цы до їwaнна: tт0лэ цrтвіе б9іе бlговэствyетсz, и3 всsкъ въ нE нyдитсz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0бэе же є4сть нeбу и3 земли2 прейти2, нeже t зак0на є3ди1ной чертЁ поги1бну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пущazй женY свою2 и3 приводS и4ну, прелю1бы дёетъ: и3 женsйсz пущeною t мyжа, прелюбы2 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.) Человёкъ же нёкій бЁ богaтъ, и3 њблачaшесz въ порфЂру и3 вЂссонъ, веселsсz на вс‰ дни6 свётл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1щь же бЁ нёкто, и4менемъ лaзарь, и4же лежaше пред8 враты2 є3гw2 гн0ен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желaше насhтитисz t крупи1цъ пaдающихъ t трапeзы богaтагw: но и3 пси2 приходsще њблизaху гн0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ўмрeти ни1щему, и3 несeну бhти ѓгGлы на л0но ґвраaмле: ќмре же и3 богaтый, и3 погреб0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 ѓдэ возвёдъ џчи свои2, сhй въ мyкахъ, ўзрЁ ґвраaма и3здалeча, и3 лaзарz на л0нэ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возглaшь речE: џтче ґвраaме, поми1луй мS, и3 посли2 лaзарz, да њм0читъ конeцъ пeрста своегw2 въ водЁ и3 ўстуди1тъ љзhкъ м0й: ћкw стрaжду во плaмени 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ґвраaмъ: чaдо, помzни2, ћкw воспріsлъ є3си2 благ†z тво‰ въ животЁ твоeмъ, и3 лaзарь тaкожде ѕл†z: нн7э же здЁ ўтэшaетсz, тh же стрaжде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д8 всёми си1ми междY нaми и3 вaми пр0пасть вели1ка ўтверди1сz, ћкw да хотsщіи прейти2 tсю1ду къ вaмъ не возм0гутъ, ни и5же tтyду, къ нaмъ прех0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: молю1 тz u5бо, џтче, да п0слеши є3го2 въ д0мъ nтцA м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амъ бо пsть брaтій: ћкw да засвидётелствуетъ и5мъ, да не и3 тjи пріи1дутъ на мёсто сіE муч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є3мY ґвраaмъ: и4мутъ мwmсeа и3 прbр0ки: да послyшаютъ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ни2, џтче ґвраaме: но ѓще кто2 t мeртвыхъ и4детъ къ ни6мъ, пок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: ѓще мwmсeа и3 прbр0кwвъ не послyшаютъ, и3 ѓще кто2 t мeртвыхъ воскрeснетъ, не и4мутъ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о ўчн7кHмъ свои6мъ: не возм0жно є4сть не пріити2 соблaзнwмъ, г0ре же, є3гHже рaди прих0д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нэе є3мY бhло бы, ѓще жерн0въ nсeлскій њблежaлъ бы њ вhи є3гw2, и3 ввeрженъ въ м0ре, нeже да соблазни1тъ t мaлыхъ си1хъ є3ди1н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.) Внемли1те себЁ. Ѓще согрэши1тъ къ тебЁ брaтъ тв0й, запрети2 є3мY: и3 ѓще покaетсz, њстaви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седми1щи на дeнь согрэши1тъ къ тебЁ, и3 седми1щи на дeнь њбрати1тсz, глаг0лz: кaюсz: њстaв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к0ша ґпcли гDеви: приложи2 нaмъ вёр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Dь: ѓще бhсте и3мёли вёру ћкw зерно2 горyшно, глаг0лали бhсте ќбw ћгодичинэ сeй: вост0ргнисz и3 всади1сz въ м0ре: и3 послyшала бы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т0рый же t вaсъ рабA и3мёz њрю1ща и3ли2 пасyща, и4же пришeдшу є3мY съ селA речeтъ: ѓбіе минyвъ 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sз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е речeтъ ли є3мY: ўгот0вай, что2 вечерsю, и3 препоsсавсz служи2 ми2, д0ндеже ћмъ и3 пію2: и3 пот0мъ ћси и3 піeши т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и4мать хвалY 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Y томY, ћкw сотвори2 повелBннаz; не мн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, є3гдA сотворитE вс‰ повелBннаz вaмъ, глаг0лите, ћкw раби2 неключи1ми є3смы2: ћкw, є4же д0лжни бёхомъ сотвори1ти, сотвори1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и3дyщу є3мY во їеrли1мъ, и3 т0й прохождaше междY самaріею и3 галілe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.) Входsщу же є3мY въ нёкую вeсь, срэт0ша є3го2 дeсzть прокажeнныхъ мужeй, и5же стaша и3здалeч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jи вознес0ша глaсъ, глаг0люще: ї}се настaвниче, поми1луй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ъ речE и5мъ: шeдше покажи1тесz свzщeнникwмъ. И# бhсть и3дyщымъ и5мъ, њчи1сти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ъ же t ни1хъ, ви1дэвъ, ћкw и3сцэлЁ, возврати1сz, со глaсомъ вeліимъ слaвz бG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адE ни1цъ при ногY є3гw2, хвалY є3мY воздаS: и3 т0й бЁ самарzн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не дeсzть ли њчи1стишасz; да дeвzть гд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не њбрэт0шасz возврaщшесz дaти слaву бGу, т0кмw и3ноплемeнникъ с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: востaвъ и3ди2: вёра твоS сп7сe т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Вопрошeнъ же бhвъ t фарісє1й, когдA пріи1детъ цrтвіе б9іе, tвэщaвъ и5мъ речE: не пріи1детъ цrтвіе б9іе съ соблюдeніемъ 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рекyтъ: сE здЁ, и3ли2: џндэ. Сe бо цrтвіе б9іе внyтрь вaс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о ўчн7кHмъ (свои6мъ): пріи1дутъ днjе, є3гдA вожделёете є3ди1нагw днE сн7а чlвёческагw ви1дэти, и3 не ќзри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кyтъ вaмъ: сE здЁ, и3ли2: сE, џндэ: не и3зhдите, ни пожен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о м0лніz блистaющисz t поднебeсныz на поднебeснэй свётитсz: тaкw бyдетъ сн7ъ чlвёческій въ дeнь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же подобaетъ є3мY мн0гw пострадaти и3 и3скушeну 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ти t р0да с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.) И# ћкоже бhсть во дни6 нHєвы, тaкw бyдетъ и3 во дни6 сн7а чlвёчес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sху, піsху, женsхусz, посzгaху, до негHже днE вни1де нHе въ ковчeгъ: и3 пріи1де пот0пъ, и3 погуби2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ћкоже бhсть во дни6 лHтwвы: kдsху, піsху, куповaху, продаsху, саждaху, здaх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ньже дeнь и3зhде лHтъ t сод0млzнъ, њдожди2 кaмыкъ горsщь и3 џгнь съ небесE, и3 погуби2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томyже бyдетъ и3 въ дeнь, в0ньже сн7ъ чlвёческій kв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й дeнь, и4же бyдетъ на кр0вэ, и3 сосyди є3гw2 въ домY, да не слaзитъ взsти и4хъ: и3 и4же на селЁ, тaкожде да не возврати1тсz вспs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нaйте женY лHто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ѓще взhщетъ дyшу свою2 спасти2, погуби1тъ ю5: и3 и4же ѓще погуби1тъ ю5, живи1тъ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вaмъ: въ тY н0щь бyдета двA на nдрЁ є3ди1номъ: є3ди1нъ поeмлетсz, ґ другjй њставлs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э двЁ вкyпэ мeлющэ: є3ди1на поeмлетсz, ґ другaz њставлs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A бyдета на селЁ: є3ди1нъ поeмлетсz, ґ другjй њставлs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ше глаг0лаша є3мY: гдЁ, гDи; Џнъ же речE и5мъ: и3дёже тёло, тaмw соберyтсz и3 nр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и3 при1тчу къ ни6мъ, кaкw подобaетъ всегдA моли1тисz и3 не стужaти (си2)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.) судіS бЁ нёкій въ нёкоемъ грaдэ, бGа не боsсz и3 человBкъ не срамлsz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овa же нёкаz бЁ во грaдэ т0мъ: и3 прихождaше къ немY, глаг0лющи: tмсти2 менє2 t сопeрник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хотsше на д0лзэ врeмени. Послэди1 же речE въ себЁ: ѓще и3 бGа не бою1сz, и3 человBкъ не срамлsю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занE твори1тъ ми2 труды2 вдови1ца сіS, tмщY є3S: да не до концA приходsщи застои1тъ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Dь: слhшите, что2 судіS непрaвды глаг0л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не и4мать ли сотвори1ти tмщeніе и3збрaнныхъ свои1хъ, вопію1щихъ къ немY дeнь и3 н0щь, и3 долготерпS њ н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вaмъ, ћкw сотвори1тъ tмщeніе и4хъ вск0рэ. Nбaче сн7ъ чlвёческій пришeдъ ќбw њбрsщетъ ли (си2) вёру на земл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3 ко други6мъ ўповaющымъ соб0ю, ћкw сyть прaвєдницы, и3 ўничижaющымъ пр0чихъ, при1тчу сі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>.) человBка двA внид0ста въ цeрковь помоли1тисz: є3ди1нъ фарісeй, ґ другjй мытaр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й же стaвъ, си1це въ себЁ молsшесz: б9е, хвалY тебЁ воздаю2, ћкw нёсмь ћкоже пр0чіи человёцы, хи1щницы, непрaвєдницы, прелюбодёє, и3ли2 ћкоже сeй мытaр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щyсz двакрaты въ суббHту, десzти1ну даю2 всегw2 є3ли1кw притzж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тaрь же и3здалeча стоS, не хотsше ни џчію возвести2 на нeбо: но біsше пє1рси сво‰, глаг0лz: б9е, ми1лостивъ бyди мнЁ грёшни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вaмъ, ћкw сни1де сeй њправдaнъ въ д0мъ св0й пaче џнагw: ћкw всsкъ возносsйсz смири1тсz, смирszй же себE возне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0</w:t>
      </w:r>
      <w:r>
        <w:rPr>
          <w:rFonts w:cs="Irmologion Ucs" w:ascii="Irmologion Ucs" w:hAnsi="Irmologion Ucs"/>
          <w:kern w:val="2"/>
          <w:sz w:val="32"/>
          <w:szCs w:val="32"/>
        </w:rPr>
        <w:t>.) Приношaху же къ немY и3 младeнцы, да и4хъ к0снетсz: ви1дэвше же ўчн7цы2 запрети1ша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призвaвъ и5хъ, глаг0ла: њстaвите дэтeй приходи1ти ко мнЁ и3 не брани1те и5мъ: таковhхъ бо є4сть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бо глаг0лю вaмъ: и4же ѓще не пріи1метъ цrтвіz б9іz ћкw nтрочA, не и4мать вни1ти въ 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1</w:t>
      </w:r>
      <w:r>
        <w:rPr>
          <w:rFonts w:cs="Irmologion Ucs" w:ascii="Irmologion Ucs" w:hAnsi="Irmologion Ucs"/>
          <w:kern w:val="2"/>
          <w:sz w:val="32"/>
          <w:szCs w:val="32"/>
        </w:rPr>
        <w:t>.) И# вопроси2 є3го2 нёкій кнsзь, глаг0лz: ўч™лю бlгjй, что2 сотвори1въ, жив0тъ вёчный наслёдству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 ї}съ: чт0 мz глаг0леши бlга, никт0же бlгъ, т0кмw є3ди1нъ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пwвэди вёси: не прелю1бы твори2: не ўбjй: не ўкради2: не лжесвидётелствуй: чти2 nтцA твоего2 и3 мaтерь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вс‰ сі‰ сохрани1хъ t ю4ности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сі‰, ї}съ речE є3мY: є3щE є3ди1нагw не докончaлъ є3си2: вс‰, є3ли1ка и4маши, продaждь, и3 раздaй ни1щымъ: и3 и3мёти и4маши сокр0вище на нб7си2: и3 грzди2 вослёдъ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слhшавъ сіE, приск0рбенъ бhсть: бё бо богaтъ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є3го2 ї}съ приск0рбна бhвша, речE: кaкw не ўд0бь и3мyщіи богaтство въ цrтвіе б9іе вни1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0бэе бо є4сть велбyду сквозЁ и3глинB ќшы проити2, нeже богaту въ цrтвіе б9іе вн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ша же слhшавшіи: то2 кто2 м0жетъ сп7сeнъ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невозмHжнаz ў человBкъ возмHжна сyть ў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пeтръ: сE мы2 њстaвихомъ вс‰ и3 по тебЁ и3д0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ґми1нь глаг0лю вaмъ, ћкw никт0же є4сть, и4же њстaвитъ д0мъ, и3ли2 роди1тєли, и3ли2 брaтію, и3ли2 сє1стры, и3ли2 женY, и3ли2 чaда, цrтвіz рaди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не пріи1метъ мн0жицею во врeмz сіE, и3 въ вёкъ грzдyщій жив0тъ вёч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  <w:r>
        <w:rPr>
          <w:rFonts w:cs="Irmologion Ucs" w:ascii="Irmologion Ucs" w:hAnsi="Irmologion Ucs"/>
          <w:kern w:val="2"/>
          <w:sz w:val="32"/>
          <w:szCs w:val="32"/>
        </w:rPr>
        <w:t>.) Поeмь же nбанaдесzте ўчн7ки2 сво‰, речE къ ни6мъ; сE восх0димъ во їеrли1мъ, и3 скончaютсz вс‰ пи6саннаz прbрHки њ сн7э чlвёчест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адsтъ бо є3го2 kзhкwмъ, и3 поругaютсz є3мY, и3 ўкорsтъ є3го2, и3 њплюю1тъ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и1вше ўбію1тъ є3го2: и3 въ трeтій дeнь воскрeс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jи ничесHже t си1хъ разумёша: и3 бЁ глаг0лъ сeй сокровeнъ t ни1хъ, и3 не разумэвaху глаг0лем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3</w:t>
      </w:r>
      <w:r>
        <w:rPr>
          <w:rFonts w:cs="Irmologion Ucs" w:ascii="Irmologion Ucs" w:hAnsi="Irmologion Ucs"/>
          <w:kern w:val="2"/>
          <w:sz w:val="32"/>
          <w:szCs w:val="32"/>
        </w:rPr>
        <w:t>.) Бhсть же є3гдA прибли1жишасz во їеріхHнъ, слэпeцъ нёкій сэдsше при пути2 прос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нар0дъ мимоходsщь, вопрошaше: что2 ќбw є4сть сE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даша же є3мY, ћкw ї}съ назарzни1нъ мимох0д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опи2, глаг0лz: ї}се сн7е дв7довъ, поми1лу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д8идyщіи прещaху є3мY, да ўмолчи1тъ: џнъ же пaче мн0жае вопіsше: сн7е дв7довъ, поми1лу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въ же ї}съ повелЁ привести2 є3го2 къ себЁ: прибли1жшусz же є3мY къ немY, вопроси2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что2 х0щеши, да ти2 сотворю2; Џнъ же речE: гDи, да прозр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прозри2: вёра твоS сп7сe т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прозрЁ, и3 в8слёдъ є3гw2 и3дsше, слaвz бGа. И# вси2 лю1діе ви1дэвше воздaша хвалY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9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ъ прохождaше їеріхH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мyжъ нарицaемый закхeй, и3 сeй бЁ стaрэй мытарє1мъ, и3 т0й бЁ богa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кaше ви1дэти ї}са, кто2 є4сть, и3 не можaше t нар0да, ћкw в0зрастомъ мaлъ 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дитeкъ, возлёзе на ћгодичину, да ви1дитъ, ћкw хотsше ми1мw є3S прои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пріи1де на мёсто, воззрёвъ ї}съ ви1дэ є3го2, и3 речE къ немY: закхeе, потщaвсz слёзи: днeсь бо въ домY твоeмъ подобaетъ ми2 б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тщaвсz слёзе, и3 пріsтъ є3го2 рaдуz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ше вси2 роптaху, глаг0люще, ћкw ко грёшну мyжу вни1де ви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въ же закхeй речE ко гDу: сE п0лъ и3мёніz моегw2, гDи, дaмъ ни1щымъ: и3 ѓще кого2 чи1мъ њби1дэхъ, возвращY четвери1ц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емY ї}съ: ћкw днeсь спcніе д0му семY бhсть, занE и3 сeй сhнъ ґвраaмль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бо сн7ъ чlвёчь взыскaти и3 спcти2 поги1бш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щымъ же и5мъ сі‰, прил0жь речE при1тчу, занE бли1з8 є3мY бhти їеrли1ма, и3 мнsху, ћкw ѓбіе цrтво б9іе х0щетъ kв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u5бо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5</w:t>
      </w:r>
      <w:r>
        <w:rPr>
          <w:rFonts w:cs="Irmologion Ucs" w:ascii="Irmologion Ucs" w:hAnsi="Irmologion Ucs"/>
          <w:kern w:val="2"/>
          <w:sz w:val="32"/>
          <w:szCs w:val="32"/>
        </w:rPr>
        <w:t>.) человёкъ нёкій добрA р0да и4де на странY далeче, пріsти себЁ цaрство и3 возврат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вaвъ же дeсzть р†бъ свои1хъ, дадE и4мъ дeсzть мн†съ, и3 речE къ ни6мъ: кyплю дёйте, д0ндеже пріи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рaждане є3гw2 ненави1дzху є3го2, и3 послaша послы2 в8слёдъ є3гw2, глаг0люще: не х0щемъ семY, да цaрствуетъ над8 н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возврати1сz пріи1мъ цaрство, речE пригласи1ти рабы6 ты6z, и5мже дадE сребро2, да ўвёсть, каковY кyплю сyть сотвори1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же пeрвый, глаг0лz: г0споди, мнaсъ твоS придёла дeсzть мн†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: блaгw, рaбе д0брый: ћкw њ мaлэ вёренъ бhлъ є3си2, бyди w4бласть и3мёz над8 десzтію2 град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вторhй, глаг0лz: г0споди, мнaсъ твоS сотвори2 пsть мн†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3 томY: и3 ты2 бyди над8 пzтію2 град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ругjй пріи1де, глаг0лz: г0споди, сE мнaсъ твоS, ю4же и3мёхъ положeну во ўбрy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sхсz бо тебє2, ћкw человёкъ ћръ є3си2, взeмлеши, є3гHже не положи1лъ є3си2, и3 жнeши, є3гHже не сёz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же є3мY: t ќстъ твои1хъ суждy ти, лукaвый рaбе: вёдэлъ є3си2, ћкw ѓзъ человёкъ ћръ є4смь, взeмлю, є3гHже не положи1хъ, и3 жнY, є3гHже не сёz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что2 не вдaлъ є3си2 моегw2 сребрA купцє1мъ, и3 ѓзъ пришeдъ съ ли1хвою и3стzзaлъ бhхъ є5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дстоsщымъ речE: возми1те t негw2 мнaсъ, и3 дади1те и3мyщему дeсzть мн†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ша є3мY: г0споди, и4мать дeсzть мн†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, ћкw всsкому и3мyщему дaстсz: ґ t неимyщагw, и3 є4же и4мать, tи1метсz t н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враги2 мо‰ w4ны, и5же не восхотёша менE, да цaрь бhхъ бhлъ над8 ни1ми, приведи1те сёмw и3 и3зсэцhте пред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‰ рeкъ, и3дsше преди2, восходS во їеrл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6</w:t>
      </w:r>
      <w:r>
        <w:rPr>
          <w:rFonts w:cs="Irmologion Ucs" w:ascii="Irmologion Ucs" w:hAnsi="Irmologion Ucs"/>
          <w:kern w:val="2"/>
          <w:sz w:val="32"/>
          <w:szCs w:val="32"/>
        </w:rPr>
        <w:t>.) И# бhсть ћкw прибли1жисz въ виfсфагjю и3 виfaнію, къ горЁ нарицaемэй є3леHнъ, послA двA ўчн7къ сво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: и3ди1та въ прsмную вeсь: (и3) въ ню1же вход‰ща њбрsщета жребS привsзано, на нeже никт0же николи1же t человBкъ всёде: tрBшша є5 приведи1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кто2 вы2 вопрошaетъ: почто2 tрэшaета, си1це рцhта є3мY, ћкw гDь є3гw2 трeб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є1дша же пHсланнаz њбрэт0ста, ћкоже речE и4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эшaющема же и4ма жребS, рек0ша госп0діе є3гw2 къ ни1ма: что2 tрэшaета жреб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рек0ста, ћкw гDь є3гw2 трeб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вед0ста є5 ко ї}сови: и3 возвeргше ри6зы сво‰ на жребS, всади1ша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yщу же є3мY, постилaху ри6зы сво‰ по пу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7</w:t>
      </w:r>
      <w:r>
        <w:rPr>
          <w:rFonts w:cs="Irmologion Ucs" w:ascii="Irmologion Ucs" w:hAnsi="Irmologion Ucs"/>
          <w:kern w:val="2"/>
          <w:sz w:val="32"/>
          <w:szCs w:val="32"/>
        </w:rPr>
        <w:t>.) Приближaющужесz є3мY ўжE (ѓбіе) къ низхождeнію горЁ є3леHнстэй, начaша всE мн0жество ўчени6къ рaдующесz хвали1ти бGа глaсомъ вeліимъ њ всёхъ си1лахъ, ћже ви1дэ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блгcвeнъ грzдhй цRь во и4мz гDне: ми1ръ на нб7си2, и3 слaва въ вhшн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ёцыи фарісeє t нар0да рёша къ немY: ўч™лю, запрети2 ўчн7кH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речE и5мъ: глаг0лю вaмъ, ћкw, ѓще сjи ўмолчaтъ, кaменіе возопі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прибли1жисz, ви1дэвъ грaдъ, плaкасz њ н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ћкw ѓще бы разумёлъ и3 ты2, въ дeнь сeй тв0й, є4же къ смирeнію 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емY: нн7э же скрhсz t џчію твоє1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іи1дутъ днjе на тS, и3 њбложaтъ врази2 твои2 nстр0гъ њ тебЁ, и3 њбhдутъ тS, и3 њб8и1мутъ тS tвсю1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збію1тъ тS и3 ч†да тво‰ въ тебЁ, и3 не њстaвzтъ кaмень на кaмени въ тебЁ: понeже не разумёлъ є3си2 врeмене посэщeніz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8</w:t>
      </w:r>
      <w:r>
        <w:rPr>
          <w:rFonts w:cs="Irmologion Ucs" w:ascii="Irmologion Ucs" w:hAnsi="Irmologion Ucs"/>
          <w:kern w:val="2"/>
          <w:sz w:val="32"/>
          <w:szCs w:val="32"/>
        </w:rPr>
        <w:t>.) И# вшeдъ въ цeрковь, начaтъ и3згони1ти продаю1щыz въ нeй и3 купyющы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 и5мъ: пи1сано є4сть: д0мъ м0й д0мъ моли1твы є4сть: вh же сотвори1сте є3го2 пещeру разб0йни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ўчS по вс‰ дни6 въ цeркви. Ґрхіерeє же и3 кни1жницы и3скaху є3го2 погуби1ти, и3 старёйшины лю1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њбрэтaху, чт0 бы сотвори1ли є3мY: лю1діе бо вси2 держaхусz є3гw2, послyшающ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9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во є3ди1нъ t днjй џнэхъ, ўчaщу є3мY лю1ди въ цeркви и3 бlговэствyющу, пріид0ша свzщeнницы и3 кни1жницы со ст†рц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ёша къ немY, глаг0люще: рцы2 нaмъ, к0ею w4бластію сі‰ твори1ши, и3ли2 кто2 є4сть дaвый тебЁ влaсть сі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речE къ ни6мъ: вопрошy вы и3 ѓзъ є3ди1нагw словесE, и3 рцhте м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ещeніе їwaнново съ нб7сe ли бЁ, и3ли2 t человBк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омышлsху въ себЁ, глаг0люще, ћкw ѓще речeмъ: съ нб7сE, речeтъ: почто2 u5бо не вёровасте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речeмъ: t человBкъ, вси2 лю1діе кaменіемъ побію1тъ ны2: и3звёстно бо бЁ њ їwaннэ, ћкw прbр0къ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ша: не вёмы tк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и5мъ: ни ѓзъ гlю вaмъ, к0ею w4бластію сі‰ твор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>.) Начaтъ же къ лю1демъ глаг0лати при1тчу сію2: человёкъ нёкій насади2 віногрaдъ, и3 вдадE є3го2 дёлателємъ, и3 tи1де на лBта мнH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 врeмz послA къ дёлателємъ рабA, да t плодA віногрaда дадyтъ є3мY: дёлатєли же би1вше є3го2, послaша тщ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ложи2 послaти другaго рабA: nни1 же и3 того2 би1вше и3 досади1вше є3мY, послaша тщ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ложи2 послaти трeтіzго: nни1 же и3 того2 ўsзвльше и3згн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осподи1нъ віногрaда: что2 сотворю2; послю2 сhна моего2 возлю1бленнаго, є3дA кaкw, є3го2 ви1дэвше, ўсрам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є3го2 дёлателє, мhшлzху въ себЁ, глаг0люще: сeй є4сть наслёдникъ: пріиди1те, ўбіeмъ є3го2, да нaше бyдетъ достоs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вeдше є3го2 в0нъ и3з8 віногрaда, ўби1ша. Что2 u5бо сотвори1тъ и5мъ господи1нъ віногрaд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тъ и3 погуби1тъ дёлатєли сі‰, и3 вдaстъ віногрaдъ и3нBмъ. Слhшавше же рек0ша: да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оззрёвъ на ни1хъ, речE: что2 u5бо пи1саное сіE: кaмень, є3гHже небрег0ша зи1ждущіи, сeй бhсть во главY ќгл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падhй на кaмени т0мъ, сокруши1тсz: ґ на нeмже падeтъ, стрhе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  <w:r>
        <w:rPr>
          <w:rFonts w:cs="Irmologion Ucs" w:ascii="Irmologion Ucs" w:hAnsi="Irmologion Ucs"/>
          <w:kern w:val="2"/>
          <w:sz w:val="32"/>
          <w:szCs w:val="32"/>
        </w:rPr>
        <w:t>.) И# взыскaша ґрхіерeє и3 книжни1цы возложи1ти нaнь рyцэ въ т0й чaсъ, и3 ўбоsшасz нар0да: разумёша бо, ћкw къ ни6мъ при1тчу сію2 реч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блю1дше послaша лazтєли 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32"/>
          <w:szCs w:val="32"/>
        </w:rPr>
        <w:t>, притворsющихъ себE прaведники бhти: да и4мутъ є3го2 въ словеси2, во є4же предaти є3го2 начaлству и3 w4бласти и3гeмwно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си1ша є3го2, глаг0люще: ўчи1телю, вёмы, ћкw прaвw глаг0леши и3 ўчи1ши, и3 не на лиц† зри1ши, но вои1стинну пути2 б9ію ўчи1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ст0итъ ли нaмъ кeсареви дaнь даsти, и3ли2 н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ъ же и4хъ лукaвство, речE къ ни6мъ: чт0 мz и3скушa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ажи1те ми2 цaту 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32"/>
          <w:szCs w:val="32"/>
        </w:rPr>
        <w:t>: чjй и4мать w4бразъ и3 надписaніе; Tвэщaвше же рек0ша: кeсаре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воздади1те u5бо, ћже кeсарєва, кeсареви, и3 ±же б9іz,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мог0ша зазрёти глаг0ла є3гw2 пред8 людьми2: и3 диви1шасz њ tвётэ є3гw2, и3 ўмолч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2</w:t>
      </w:r>
      <w:r>
        <w:rPr>
          <w:rFonts w:cs="Irmologion Ucs" w:ascii="Irmologion Ucs" w:hAnsi="Irmologion Ucs"/>
          <w:kern w:val="2"/>
          <w:sz w:val="32"/>
          <w:szCs w:val="32"/>
        </w:rPr>
        <w:t>.) Приступи1ша же нёцыи t саддукє1й, глаг0лющіи воскrнію не бhти, вопрошaху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ўчи1телю, мwmсeй написA нaмъ: ѓще комY брaтъ ќмретъ и3мhй женY, и3 т0й безчaденъ ќмретъ, да брaтъ є3гw2 п0йметъ женY и3 возстaвитъ сёмz брaту с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дмь u5бо брaтій бЁ: и3 пeрвый поsтъ женY, ќмре безчaд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sтъ вторhй женY, и3 т0й ќмре безчaд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рeтій поsтъ ю5: тaкожде же и3 вси2 сeдмь: и3 не њстaвиша ч†дъ, и3 ўмр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эжде же всёхъ ќмре и3 жен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оскrніе u5бо, кот0рагw и4хъ бyдетъ женA; сeдмь бо и3мёша ю5 жен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речE и5мъ ї}съ: сhнове вёка сегw2 жeнzтсz и3 посzгa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под0бльшіисz вёкъ w4нъ ўлучи1ти и3 воскrніе, є4же t мeртвыхъ, ни жeнzтсz, ни посzгa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ўмрeти бо ктомY м0гутъ: рaвни бо сyть ѓгGлwмъ, и3 сhнове сyть б9іи, воскrніz сhнове сy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ћкw востаю1тъ мeртвіи, и3 мwmсeй сказA при купинЁ, ћкоже глаг0летъ гDа бGа ґвраaмлz и3 бGа їсаaкова и3 бGа їaкwв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нёсть мeртвыхъ, но живhхъ: вси1 бо томY жи1ви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ше же нёцый t кни6жникъ рек0ша: ўчи1телю, д0брэ рeк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мyже не смёzху є3го2 вопроси1ти ничесHже. Речe же къ н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глаг0лютъ хrтA сн7а дв7дова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бо дв7дъ глаг0летъ въ кни1зэ pал0мстэй: речE гDь гDеви моемY: сэди2 њдеснyю менє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оложY враги2 тво‰ подн0жіе ногaма тв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дъ u5бо гDа є3го2 нарицaетъ, и3 кaкw сн7ъ є3мY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3</w:t>
      </w:r>
      <w:r>
        <w:rPr>
          <w:rFonts w:cs="Irmologion Ucs" w:ascii="Irmologion Ucs" w:hAnsi="Irmologion Ucs"/>
          <w:kern w:val="2"/>
          <w:sz w:val="32"/>
          <w:szCs w:val="32"/>
        </w:rPr>
        <w:t>.) Слhшащымъ же всBмъ лю1демъ, речE ўчн7кHмъ сво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те себЁ t кни6жникъ, хотsщихъ ходи1ти во nдeждахъ, и3 лю1бzщихъ цэлов†ніz на т0ржищихъ и3 предсэд†ніz на с0нмищихъ, и3 преждевозлеж†ніz на вeчерz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снэдaютъ д0мы вдови1цъ, и3 вин0ю далeче м0лzтсz 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32"/>
          <w:szCs w:val="32"/>
        </w:rPr>
        <w:t>: сjи пріи1мутъ ли1шше њсуж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рёвъ же ви1дэ вметaющыz въ хрaмъ набдsщій и3мBніz </w:t>
      </w:r>
      <w:r>
        <w:rPr>
          <w:rStyle w:val="FootnoteCharacters"/>
          <w:rStyle w:val="FootnoteAnchor"/>
        </w:rPr>
        <w:footnoteReference w:id="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ры2 сво‰ бог†т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 же и3 нёкую вдови1цу ўб0гу вметaющу тY двЁ лє1п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: вои1стинну глаг0лю вaмъ, ћкw вдови1ца сіS ўб0гаz мн0жае всёхъ ввeрж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сjи t и3збhтка своегw2 вверг0ша въ дaры бGови: сіs же t лишeніz своегw2 всE житіE, є4же и3мЁ, ввeр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4</w:t>
      </w:r>
      <w:r>
        <w:rPr>
          <w:rFonts w:cs="Irmologion Ucs" w:ascii="Irmologion Ucs" w:hAnsi="Irmologion Ucs"/>
          <w:kern w:val="2"/>
          <w:sz w:val="32"/>
          <w:szCs w:val="32"/>
        </w:rPr>
        <w:t>.) И# нBкимъ глаг0лющымъ њ цeркви, ћкw кaменіемъ д0брымъ и3 сос{ды ўкрaшена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±же ви1дите, пріи1дутъ днjе, въ нsже не њстaнетъ кaмень на кaмени, и4же не разор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1ша же є3го2, глаг0люще: ўчи1телю, когдA u5бо сі‰ бyдутъ; и3 что2 є4сть знaменіе, є3гдA хотsтъ сі‰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5</w:t>
      </w:r>
      <w:r>
        <w:rPr>
          <w:rFonts w:cs="Irmologion Ucs" w:ascii="Irmologion Ucs" w:hAnsi="Irmologion Ucs"/>
          <w:kern w:val="2"/>
          <w:sz w:val="32"/>
          <w:szCs w:val="32"/>
        </w:rPr>
        <w:t>.) Џнъ же речE: блюди1те, да не прельщeни бyдете: мн0зи бо пріи1дутъ во и4мz моE, глаг0люще, ћкw ѓзъ є4смь: и3 врeмz прибли1жисz. Не и3зhдите u5бо вослёд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ўслhшите бр†ни и3 нестроє1ніz, не ўб0йтесz: подобaетъ бо си6мъ бhти прeжде: но не u5 ѓбіе кончи1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лаг0лаше и5мъ: востaнетъ бо kзhкъ на kзhкъ, и3 цaрство на цaрств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yси же вели1цы по мёстwмъ, и3 глaди и3 п†губы бyдутъ, страхов†ніz же и3 знaмєніz вє1ліz съ небесE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>.) Прeжде же си1хъ всёхъ возложaтъ на вы2 рyки сво‰, и3 и3жденyтъ, предаю1ще на сHнмища и3 темни6цы, ведHмы къ царє1мъ и3 владhкамъ, и4мене моегw2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учи1тсz же вaмъ во свидётелс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те u5бо на сердцaхъ вaшихъ, не прeжде поучaтисz tвэщавa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о дaмъ вaмъ ўстA и3 премyдрость, є4йже не возм0гутъ проти1витисz и3ли2 tвэщaти вси2 противлsющіисz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дани же бyдете и3 роди1тєли и3 брaтіею и3 р0домъ и3 др{ги, и3 ўмертвsтъ t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е ненави1дими t всёхъ и4мене моегw2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лaсъ главы2 вaшеz не поги1б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ерпёніи вaшемъ стzжи1те дyшы вaш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ќзрите њбстои1мь їеrли1мъ вHи, тогдA разумёйте, ћкw прибли1жисz запустёніе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сyщіи во їудeи да бёгаютъ въ г0ры: и3 и5же посредЁ є3гw2, да и3сх0дzтъ: и3 и5же во странaхъ, да не вх0дzтъ в0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нjе tмщeнію сjи сyть, ћкw и3сп0лнитисz всемY пи1санно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же и3мyщымъ во ўтр0бэ и3 доsщымъ въ ты6z дни6: бyдетъ бо бэдA вeліz на земли2, и3 гнёвъ на лю1дехъ с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адyтъ во џстріи мечA, и3 плэнeни бyдутъ во вс‰ kзhки: и3 їеrли1мъ бyдетъ попирaемь kзы6ки, д0ндеже скончaютсz временA kзы6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утъ знaмєніz въ с0лнцэ и3 лунЁ и3 ѕвэздaхъ: и3 на земли2 тугA kзhкwмъ t нечazніz, шyма морскaгw и3 возмущe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дыхaющымъ человёкwмъ t стрaха и3 чazніz грzдyщихъ на вселeнную: си6лы бо небє1сныz подви1гну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гдA ќзрzтъ сн7а чlвёческа грzдyща на w4блацэхъ съ си1лою и3 слaвою мн0г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>.) Начинaющымъ же си6мъ бывaти, восклони1тесz и3 воздви1гните главы6 вaшz: занE приближaетсz и3збавлeніе в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при1тчу и5мъ: ви1дите смок0вницу и3 вс‰ древ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прошибaютсz ўжE, ви1дzще сaми вёсте, ћкw бли1з8 жaтва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, є3гдA ќзрите сі‰ быв†юща, вёдите, ћкw бли1з8 є4сть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лаг0лю вaмъ, ћкw не и4мать прейти2 р0дъ сeй, д0ндеже вс‰ сі‰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eбо и3 землS мимои1детъ, ґ словесA мо‰ не и4мутъ прей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те же себЁ, да не когдA њтzгчaютъ сердцA в†ша њб8zдeніемъ и3 піsнствомъ и3 печaльми житeйскими, и3 нaйдетъ на вы2 внезaпу дeнь т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ёть бо пріи1детъ на вс‰ живyщыz на лицы2 всеS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и1те u5бо на всsко врeмz молsщесz, да спод0битесz ўбэжaти всёхъ си1хъ хотsщихъ бhти, и3 стaти пред8 сн7омъ чlвёческ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>.) Бё же во дни6 во цeркви ўчS: н0щію же и3сходS водворsшесz въ горЁ нарицaемэй є3леH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и2 лю1діе и3з8 ќтра прихождaху къ немY во цeрковь послyша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ближaшесz же прaздникъ њпрэснHкъ, глаг0лемый пaсх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кaху ґрхіерeє и3 кни1жницы, кaкw бы ўби1ли є3го2: боsхусz бо люд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е же сатанA во їyду нарицaемаго їскаріHтъ, сyща t числA nбоюнaдесz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шeдъ глаг0ла ґрхіерewмъ и3 воев0дамъ, кaкw є3го2 предaст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рaдовашасz, и3 совэщaша є3мY срeбреники дa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повёда </w:t>
      </w:r>
      <w:r>
        <w:rPr>
          <w:rStyle w:val="FootnoteCharacters"/>
          <w:rStyle w:val="FootnoteAnchor"/>
        </w:rPr>
        <w:footnoteReference w:id="42"/>
      </w:r>
      <w:r>
        <w:rPr>
          <w:rFonts w:cs="Irmologion Ucs" w:ascii="Irmologion Ucs" w:hAnsi="Irmologion Ucs"/>
          <w:kern w:val="2"/>
          <w:sz w:val="32"/>
          <w:szCs w:val="32"/>
        </w:rPr>
        <w:t>, и3 и3скaше ўд0бна врeмене, да предaстъ є3го2 и5мъ без8 нар0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же дeнь њпрэсн0кwвъ, в0ньже подобaше жрeти пaсх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 петрA и3 їwaнна, рeкъ: шє1дша ўгот0вайта нaмъ пaсху, да ћм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рек0ста є3мY: гдЁ х0щеши ўгот0ва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4ма: сE восходsщема вaма во грaдъ, срsщетъ вы2 человёкъ въ скудeльницэ в0ду носS: по нeмъ и3дёта въ д0мъ, в0ньже вх0ди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цёта д0му владhцэ: глаг0летъ тебЁ ўч™ль: гдЁ є4сть њби1тель, и3дёже пaсху со ўчн7ки6 мои1ми снё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вaма покaжетъ г0рницу вeлію п0стлану: тY ўгот0вай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є1дша же њбрэт0ста, ћкоже речE и4ма: и3 ўгот0васта пaс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бhсть чaсъ, возлежE, и3 nбанaдесzте ґпcла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6мъ: желaніемъ возжелёхъ сію2 пaсху ћсти съ вaми, прeжде дaже не пріимY мy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, ћкw tсeлэ не и4мамъ ћсти t неS, д0ндеже скончaютсz во цrтвіи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мъ чaшу, хвалY воздaвъ, речE: пріими1те сію2, и3 раздэли1те с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, ћкw не и4мамъ пи1ти t плодA л0знагw, д0ндеже цrтвіе б9іе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мъ хлёбъ, хвалY воздaвъ преломи2, и3 дадE и5мъ, глаг0лz: сіE є4сть тёло моE, є4же за вы2 даeмо: сіE твори1те въ моE воспомин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чaшу по вeчери, глаг0лz: сіS чaша н0вый завётъ моeю кр0вію, ћже за вы2 проливaе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сE, рукA предаю1щагw мS со мн0ю (є4сть) на трапeз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н7ъ ќбw чlвёческій и4детъ по речeнному </w:t>
      </w:r>
      <w:r>
        <w:rPr>
          <w:rStyle w:val="FootnoteCharacters"/>
          <w:rStyle w:val="FootnoteAnchor"/>
        </w:rPr>
        <w:footnoteReference w:id="43"/>
      </w:r>
      <w:r>
        <w:rPr>
          <w:rFonts w:cs="Irmologion Ucs" w:ascii="Irmologion Ucs" w:hAnsi="Irmologion Ucs"/>
          <w:kern w:val="2"/>
          <w:sz w:val="32"/>
          <w:szCs w:val="32"/>
        </w:rPr>
        <w:t>: nбaче г0ре человёку томY, и4мже преда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jи начaша и3скaти въ себЁ, кот0рый ќбw t ни1хъ х0щетъ сіE со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и3 прS въ ни1хъ, кjй мни1тсz и4хъ бhти б0л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цaріе kзы6къ госп0дствуютъ и4ми, и3 њбладaющіи и4ми благодaтелє нариц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не тaкw: но б0лій въ вaсъ, да бyдетъ ћкw мнjй: и3 стaрэй, ћкw служ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б0лій, возлежaй ли, и3ли2 служaй; не возлежaй ли; Ѓзъ же посредЁ вaсъ є4смь ћкw служ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є3стE пребhвше со мн0ю въ напaстехъ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зъ завэщавaю вaмъ, ћкоже завэщA мнЁ nц7ъ м0й, цrтв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ћсте и3 піeте на трапeзэ моeй во цrтвіи моeмъ: и3 сsдете на прест0лэхъ, судsще nбэманaдесzте колёнома ї}лево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Dь: сjмwне, сjмwне, сE сатанA пр0ситъ вaсъ, да бы2 сёzлъ, ћкw пшени1ц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моли1хсz њ тебЁ, да не њскудёетъ вёра твоS: и3 ты2 нёкогда њбрaщьсz ўтверди2 брaтію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3мY: гDи, съ тоб0ю гот0въ є4смь и3 въ темни1цу и3 на смeрть и3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глаг0лю ти2, пeтре, не возгласи1тъ пётель днeсь, д0ндеже трикрaты tвeржешисz менє2 не вёдэ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є3гдA послaхъ вы2 без8 влагaлища и3 без8 мёха и3 без8 сапHгъ, є3дA чесогw2 лишeни бhсте; Nни1 же рёша: ничесH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: но нн7э и4же и4мать влагaлище, да в0зметъ, тaкожде и3 мёхъ: ґ и4же не и4мать, да продaстъ ри1зу свою2, и3 кyпитъ н0ж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бо вaмъ, ћкw є3щE пи1саное сE, подобaетъ, да скончaетсz њ мнЁ, є4же: и3 со беззак0нными вмэни1сz. И$бо є4же њ мнЁ, кончи1ну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рёша: гDи, сE нwжA здЁ двA. Џнъ же речE и5мъ: дов0лн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>.) И# и3зшeдъ и4де по њбhчаю въ г0ру є3леHнскую: по нeмъ же и3д0ша ўчн7ц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ъ же на мёстэ, речE и5мъ: моли1тесz, да не вни1дете въ напa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aмъ tступи2 t ни1хъ ћкw вержeніемъ кaмене, и3 покл0нь колBна молsше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џ§е, ѓще в0лиши мимонести2 чaшу сію2 t менє2: nбaче не моS в0лz, но твоS да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сz же є3мY ѓгGлъ съ нб7сE, ўкрэплsz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въ въ п0двизэ, прилёжнэе молsшесz: бhсть же п0тъ є3гw2 ћкw к†пли кр0ве кaплющыz на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t моли1твы (и3) пришeдъ ко ўчн7кHмъ, њбрёте и5хъ спsщихъ t печaл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и5мъ: что2 спитE; востaвше моли1тесz, да не вни1дете въ напa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же є3мY глаг0лющу, сE нар0дъ, и3 нарицaемый їyда, є3ди1нъ t nбоюнaдесzте, и3дsше пред8 ни1ми, и3 приступи2 ко ї}сови цэловaти є3го2. Сіe бо бЁ знaменіе дaлъ и5мъ: є3г0же ѓще лобжY, т0й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їyдо, лобзaніемъ ли сн7а чlвёческаго предаe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, и5же бёху съ ни1мъ, бывaемое, рёша є3мY: гDи, ѓще ўдaримъ нож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дaри є3ди1нъ нёкій t ни1хъ ґрхіерeова рабA, и3 ўрёза є3мY ќхо десн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њстaвите до сегw2. И# коснyвсz ќха є3гw2, и3сцэли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ї}съ ко пришeдшымъ нaнь ґрхіерewмъ и3 воев0дамъ церкHвнымъ и3 стaрцємъ: ћкw на разб0йника ли и3зыд0сте со nрyжіемъ и3 дрек0льми ћти м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вс‰ дни6 сyщу ми2 съ вaми въ цeркви, не простр0сте руки2 на мS: но сE є4сть вaша годи1на и3 w4бласть тeм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мше же є3го2 вед0ша, и3 введ0ша є3го2 во дв0ръ ґрхіерeовъ. Пeтръ же вослёдъ и3дsше и3здалeч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нёщшымъ же џгнь посредЁ дворA и3 вкyпэ сэдsщымъ и5мъ, сэдsше пeтръ посредЁ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зрёвши же є3го2 рабhнz нёкаz сэдsща при свётэ </w:t>
      </w:r>
      <w:r>
        <w:rPr>
          <w:rStyle w:val="FootnoteCharacters"/>
          <w:rStyle w:val="FootnoteAnchor"/>
        </w:rPr>
        <w:footnoteReference w:id="44"/>
      </w:r>
      <w:r>
        <w:rPr>
          <w:rFonts w:cs="Irmologion Ucs" w:ascii="Irmologion Ucs" w:hAnsi="Irmologion Ucs"/>
          <w:kern w:val="2"/>
          <w:sz w:val="32"/>
          <w:szCs w:val="32"/>
        </w:rPr>
        <w:t>, и3 воззрёвши нaнь, речE: и3 сeй съ ни1мъ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eржесz є3гw2, глаг0лz: жeно, не знaю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aлэ другjй ви1дэвъ є3го2, речE: и3 ты2 t ни1хъ є3си2. Пeтръ же речE: человёче, нё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имошeдшу ћкw часY є3ди1ному, и4нъ нёкій крэплsшесz глаг0лz: вои1стинну и3 сeй съ ни1мъ бЁ: и4бо галілeани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пeтръ: человёче, не вёмъ, є4же глаг0леши. И# ѓбіе, є3щE глаг0лющу є3мY, возгласи2 пёте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aщьсz гDь воззрЁ на петрA: и3 помzнY пeтръ сл0во гDне, ћкоже речE є3мY, ћкw прeжде дaже пётель не возгласи1тъ, tвeржешисz менє2 трикрaт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ъ в0нъ, плaкасz г0рьк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yжіе держaщіи ї}са ругaхусz є3мY, бію1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крhвше є3го2, біsху є3го2 по лицY, и3 вопрошaху є3го2, глаг0люще: прорцы2, кто2 є4сть ўдарeй т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на мнHга хyлzще глаг0лаху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бhсть дeнь, собрaшасz стaрцы людстjи и3 ґрхіерeє и3 кни1жницы, и3 вед0ша є3го2 на с0нмъ св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ѓще ты2 є3си2 хrт0съ; рцы2 нaмъ. Речe же и5мъ: ѓще вaмъ рекY, не и4мете вё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вопрошY (вы2), не tвэщaете ми2, ни tпустит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сeлэ бyдетъ сн7ъ чlвёческій сэдsй њдеснyю си1лы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ша же вси2: тh ли u5бо є3си2 сн7ъ б9ій; Џнъ же къ ни6мъ речE: вы2 глаг0лете, ћкw ѓзъ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рёша: что2 є3щE трeбуемъ свидётелства; сaми бо слhшахомъ t ќст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ше всE мн0жество и4хъ, вед0ша є3го2 къ пілa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aша же нaнь вaдити, глаг0люще: сего2 њбрэт0хомъ развращaюща kзhкъ нaшъ и3 возбранsюща кeсареви дaнь даsти, глаг0люща себE хrтA цRS б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вопроси2 є3го2, глаг0лz: тh ли є3си2 цRь їудewмъ; Џнъ же tвэщaвъ речE є3мY: ты2 глаг0л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речE ко ґрхіерewмъ и3 нар0ду: ник0еzже њбрэтaю вины2 въ чlвёцэ 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крэплsхусz глаг0люще, ћкw развращaетъ лю1ди, ўчS по всeи їудeи, начeнъ t галілeи до з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слhшавъ галілeю, вопроси2, ѓще чlвёкъ галілeанинъ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зумёвъ, ћкw t w4бласти и4рwдовы є4сть, послA є3го2 ко и4рwду, сyщу и3 томY во їеrли1мэ въ ты6z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рwдъ же ви1дэвъ ї}са рaдъ бhсть ѕэлw2: бё бо желaz t мн0га врeмене ви1дэти є3го2, занE слhшаше мнHга њ нeмъ: и3 надёzшесz знaменіе нёкое ви1дэти t негw2 бывaем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шaше же є3го2 словесы2 мн0гими: џнъ же ничесHже tвэщавaше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sху же ґрхіерeє и3 кни1жницы, прилёжнw вaдzще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ори1въ же є3го2 и4рwдъ съ вHи свои1ми и3 поругaвсz, њб0лкъ є3го2 въ ри1зу свётлу, возврати2 є3го2 къ пілa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а же др{га и4рwдъ же и3 пілaтъ въ т0й дeнь съ соб0ю: прeжде бо бёста враждY и3м{ща междY с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созвaвъ ґрхіерє1и и3 кн‰зи и3 лю1д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къ ни6мъ: привед0сте ми2 чlвёка сего2, ћкw развращaюща лю1ди: и3 сE ѓзъ пред8 вaми и3стzзaвъ, ни є3ди1ныz же њбрэтaю въ чlвёцэ сeмъ вины2, ±же нaнь вaди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и и4рwдъ: послaхъ бо є3го2 къ немY, и3 сE ничт0же дост0йно смeрти сотворeно є4сть њ 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aвъ u5бо є3го2 tпущ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yжду же и3мsше на вс‰ прaздники tпущaти и5мъ є3ди1н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опи1ша же вси2 нар0ди, глаг0люще: возми2 сего2, tпусти1 же нaмъ варaв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Ё за нёкую крам0лу бhвшую во грaдэ и3 ўбjйство ввeрженъ въ темни1ц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же пілaтъ возгласи2, хотS tпусти1ти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возглашaху, глаг0люще: распни2, распни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трети1цею речE къ ни6мъ: чт0 бо ѕло2 сотвори2 сeй; ничесHже дост0йна смeрти њбрэт0хъ въ нeмъ: наказaвъ u5бо є3го2 tпущ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рилэжaху гл†сы вели1кими, просsще є3го2 на распsтіе: и3 ўстоsху </w:t>
      </w:r>
      <w:r>
        <w:rPr>
          <w:rStyle w:val="FootnoteCharacters"/>
          <w:rStyle w:val="FootnoteAnchor"/>
        </w:rPr>
        <w:footnoteReference w:id="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и и4хъ и3 ґрхіерeйст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посуди2 бhти прошeнію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пусти1 же бhвшаго за крамолY и3 ўбjйство всаждeна въ темни1цу, є3г0же прошaху: ї}са же предадE в0л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повед0ша є3го2, є4мше сjмwна нёкоего кmринeа, грzдyща съ селA, возложи1ша нaнь кrтъ, нести2 по ї}с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sше же вослёдъ є3гw2 нар0дъ мн0гъ людeй, и3 жєны2, ±же и3 плaкахусz и3 рыдaху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aщьсz же къ ни6мъ ї}съ речE: дщє1ри їеrли6мски, не плaчитесz њ мнЁ, nбaче себE плaчите и3 ч†дъ вaш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 днjе грzдyтъ, въ нsже рекyтъ: блажє1ны неплHды, и3 ўтрHбы, ±же не роди1ша, и3 сосцы2, и5же не до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начнyтъ глаг0лати горaмъ: пади1те на ны2: и3 холмHмъ: покрhйте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, ѓще въ сyровэ дрeвэ сі‰ творsтъ, въ сyсэ что2 бyд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>.) Ведsху же и3 и4на двA ѕлодBz съ ни1мъ ўб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пріид0ша на мёсто, нарицaемое л0бное, тY распsша є3го2 и3 ѕлодBz, џваго ќбw њдеснyю, ґ другaго њшyю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глаг0лаше: џ§е, tпусти2 и5мъ: не вёдzтъ бо что2 творsтъ. Раздэлsюще же ри6зы є3гw2, метaху жрє1б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оsху лю1діе зрsще. Ругaхусz же и3 кн‰зи съ ни1ми, глаг0люще: и3ны6z сп7сE, да сп7сeтъ и3 себE, ѓще т0й є4сть хrт0съ б9ій и3збрaн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угaхусz же є3мY и3 в0ини, приступaюще и3 џцетъ придёюще є3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ху: ѓще ты2 є3си2 цRь їудeйскъ, сп7си1сz с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и3 написaніе напи1сано над8 ни1мъ писмены2 є4ллинскими и3 ри1мскими и3 є3врeйскими: сeй є4сть цRь їудeйс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ъ же t њбBшеною ѕлодBю хyлzше є3го2, глаг0лz: ѓще ты2 є3си2 хrт0съ, сп7си2 себE и3 н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другjй прещaше є3мY, глаг0лz: ни ли2 ты2 бои1шисz бGа, ћкw въ т0мже њсуждeнъ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ы2 ќбw въ прaвду: достHйнаz бо по дэлHмъ нaю воспріeмлева: сeй же ни є3ди1нагw ѕлA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аг0лаше ї}сови: помzни1 мz, гDи, є3гдA пріи1деши во цrтвіи 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 ї}съ: ґми1нь гlю тебЁ, днeсь со мн0ю бyдеши въ ра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чaсъ ћкw шестhй, и3 тмA бhсть по всeй земли2 до часA девsт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мeрче с0лнце, и3 завёса церк0внаz раздрaсz посре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глaшь глaсомъ вeліимъ ї}съ, речE: џ§е, въ рyцэ твои2 предаю2 д¦ъ м0й. И# сі‰ рeкъ и4зд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с0тникъ бhвшее, прослaви бGа, глаг0лz: вои1стинну чlвёкъ сeй првdнъ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и2 пришeдшіи нар0ди на поз0ръ сeй, ви1дzще быв†ющаz, бію1ще пє1рси сво‰ возвращa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sху же вси2 знaеміи є3гw2 и3здалeча, и3 жєны2 спослёдствовавшыz є3мY t галілeи, зрsщz сі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мyжъ и4менемъ їHсифъ, совётникъ сhй, мyжъ бlгъ и3 првd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не бЁ пристaлъ совёту и3 дёлу и4хъ, t ґрімаfeа грaда їудeйска, и4же чazше и3 сaмъ цrтвіz б9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пристyпль къ пілaту, проси2 тэлесE ї}со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нeмъ є5 њбви1тъ плащани1цею, и3 положи2 є5 во гр0бэ и3зсёченэ, въ нeмже не бЁ никт0же никогдaже полож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eнь бЁ пzт0къ, и3 суббHта свэт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_слёдъ же шє1дшыz жєны2, ±же бsху пришли2 съ ни1мъ t галілeи, ви1дэша гр0бъ, и3 ћкw положeно бhсть тёло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aщшzсz же ўгот0ваша ґрwмaты и3 мЂро: и3 въ суббHту ќбw ўмолчaша по зaповэ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3ди1ну же t суббHтъ ѕэлw2 рaнw пріид0ша на гр0бъ, носsщz ±же ўгот0ваша ґрwмaты: и3 друг‡z съ ни1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0ша же кaмень tвалeнъ t гр0б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шeдшz не њбрэт0ша тэлесE гDа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не домышлsющымсz и5мъ њ сeмъ, и3 сE м{жа двA стaста пред8 ни1ми въ ри1захъ блещaщи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тр†шнымъ же бhвшымъ и5мъ и3 покл0ншымъ ли1ца на зeмлю, рек0ста къ ни6мъ: что2 и4щете живaго съ мeртвы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здЁ, но востA: помzни1те, ћкоже гlа вaмъ, є3щE сhй въ галілe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, ћкw подобaетъ сн7у чlвёческому прeдану бhти въ рyцэ человBкъ грBшникъ, и3 пропsту бhти, и3 въ трeтій дeнь воскрeсну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zнyша гlг0лы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врaщшzсz t гр0ба, возвэсти1ша вс‰ сі‰ є3диномунaдесzте и3 всёмъ пр0ч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ше же магдали1на марjа и3 їwaнна и3 марjа їaкwвлz, и3 пр0чыz съ ни1ми, ±же глаг0лаху ко ґпcлwмъ сі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ви1шасz пред8 ни1ми ћкw лжA глаг0лы и4хъ, и3 не вёроваху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>.) Пeтръ же востaвъ течE ко гр0бу, и3 прини1къ ви1дэ ри6зы є3ди6ны лежaщz: и3 tи1де, въ себЁ дивsсz бhвш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 двA t ни1хъ бёста и3д{ща въ т0йже дeнь въ вeсь, tстоsщу стaдій шестьдесsтъ t їеrли1ма, є4йже и4мz є3ммаy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† бесёдоваста къ себЁ њ всёхъ си1хъ приклю1чши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бесёдующема и4ма и3 совопрошaющемасz, и3 сaмъ ї}съ прибли1живсz и3дsше съ ни1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же є3ю2 держaстэсz, да є3гw2 не познaе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къ ни1ма: что2 сyть словесA сі‰, њ ни1хже стzзaетасz къ себЁ и3д{ща, и3 є3стA др‰хл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є3ди1нъ, є3мyже и4мz кле0па, речE къ немY: тh ли є3ди1нъ пришлeцъ є3си2 во їеrли1мъ, и3 не ўвёдэлъ є3си2 бhвшихъ въ нeмъ во дни6 сі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4ма: кjихъ; W$на же рёста є3мY: ±же њ ї}сэ назарzни1нэ, и4же бhсть мyжъ прbр0къ, си1ленъ дёломъ и3 сл0вомъ пред8 бGомъ и3 всёми людьм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предaша є3го2 ґрхіерє1и и3 кн‰зи нaши на њсуждeніе смeрти, и3 распsша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 надёzхомсz, ћкw сeй є4сть хотS и3збaвити ї}лz: но и3 над8 всёми си1ми, трeтій сeй дeнь є4сть днeсь, tнeлиже сі‰ б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 жєны2 нBкіz t нaсъ ўжаси1ша ны2, бhвшыz рaнw ў гр0б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њбрётшz тэлесE є3гw2, пріид0ша, глаг0лющz, ћкw и3 kвлeніе ѓгGлъ ви1дэша, и5же глаг0лютъ є3го2 жи1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д0ша нёцыи t нaсъ ко гр0бу, и3 њбрэт0ша тaкw, ћкоже и3 жєны2 рёша: самагH же не ви1дэ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речE къ ни1ма: q несмhслєннаz и3 кHснаz сeрдцемъ, є4же вёровати њ всёхъ, ±же глаг0лаша прbр0ц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і‰ ли подобaше пострадaти хrтY и3 вни1ти въ слaву сво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eнъ t мwmсeа и3 t всёхъ прbрHкъ, сказaше и4ма t всёхъ писaній ±же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бли1жишасz въ вeсь, въ ню1же и3дsста: и3 т0й творsшесz далечaйше и3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yждаста є3го2, глагHлюща: њблsзи съ нaма, ћкw къ вeчеру є4сть, и3 приклони1лсz є4сть дeнь. И# вни1де съ ни1ма њблещ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ћкw возлежE съ ни1ма, и3 пріи1мъ хлёбъ блгcви2, и3 преломи1въ даsше и4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эма же tверз0стэсz џчи, и3 познaста є3го2: и3 т0й неви1димь бhсть и4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к0ста къ себЁ: не сeрдце ли нaю горS бЁ въ нaю, є3гдA гlаше нaма на пути2 и3 є3гдA скaзоваше нaма пис†н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†вша въ т0й чaсъ, возврати1стасz во їеrли1мъ, и3 њбрэт0ста совокyпленныхъ є3динонaдесzте и3 и5же бsху съ ни1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ихъ, ћкw вои1стинну востA гDь и3 kви1сz сjмw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† повёдаста, ±же бhша на пути2, и3 ћкw познaсz и4ма въ преломлeніи хлё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.) Сі‰ же и5мъ глаг0лющымъ, (и3) сaмъ ї}съ стA посредЁ и4хъ, и3 гlа и5мъ: ми1р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оsвшесz же и3 пристрaшни бhвше, мнsху дyхъ ви1дэ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и5мъ: что2 смущeни є3стE; и3 почто2 помышлє1ніz вх0дzтъ въ сердцA в†ш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те рyцэ мои2 и3 н0зэ мои2, ћкw сaмъ ѓзъ є4смь: њсzжи1те мS и3 ви1дите: ћкw дyхъ пл0ти и3 к0сти не и4мать, ћкоже менE ви1дите и3мy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рeкъ, показA и5мъ рyцэ и3 н0з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же невёрующымъ и5мъ t рaдости и3 чудsщымсz, речE и5мъ: и4мате ли что2 снёдно зд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дaша є3мY рhбы печeны чaсть и3 t пчeлъ с0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зeмъ пред8 ни1ми kд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: сі‰ сyть словесA, ±же гlахъ къ вaмъ є3щE сhй съ вaми, ћкw подобaетъ скончaтисz всBмъ напи6саннымъ въ зак0нэ мwmсeовэ и3 прbр0цэхъ и3 pалмёхъ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вeрзе и5мъ ќмъ разумёти пис†ніz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и5мъ, ћкw тaкw пи1сано є4сть, и3 тaкw подобaше пострадaти хrтY и3 воскrнути t мeртвыхъ въ трeтій дe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повёдатисz во и4мz є3гw2 покаsнію и3 tпущeнію грэхHвъ во всёхъ kзhцэхъ, начeнше t їеrли1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є3стE свидётеліе с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, ѓзъ послю2 њбэтовaніе nц7A моегw2 на вы2: вh же сэди1те во грaдэ їеrли1мстэ, д0ндеже њблечeтесz си1лою свh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eдъ же и5хъ в0нъ до виfaніи и3 воздви1гъ рyцэ свои2, (и3) блгcви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блгcвлsше и5хъ, tступи2 t ни1хъ и3 возношaшесz на нeб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jи поклони1шасz є3мY и3 возврати1шасz во їеrли1мъ съ рaдостію вели1к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sху вhну въ цeркви, хвaлzще и3 благословsще бGа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є4же t луки2 с™aгw є3ђліа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врeмz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ертЁ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р0въ скудeльный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добaет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ћкw воспріeмлете ўтэшeніе вaше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благод†рныz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мёzше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дв0рэхъ цaрскихъ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тaви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тaви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0бь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вeржену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ерзaетъ є3го2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прости1тисz съ сyщими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0бь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ми1рэ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 пeрвэе ўмhсz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ъ ни6мъ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элw2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прошaти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вётующе нaнь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еждY тёмъ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негдA и3збhточествовати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ступи1въ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тsжутъ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тщи1сz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нимaz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 ни1хъ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aть (</w:t>
      </w:r>
      <w:r>
        <w:rPr>
          <w:rFonts w:eastAsia="Arial Unicode MS" w:cs="Arial Unicode MS" w:ascii="Arial Unicode MS" w:hAnsi="Arial Unicode MS"/>
          <w:sz w:val="24"/>
          <w:szCs w:val="24"/>
        </w:rPr>
        <w:t>βάτους</w:t>
      </w:r>
      <w:r>
        <w:rPr>
          <w:rFonts w:cs="Irmologion Ucs" w:ascii="Irmologion Ucs" w:hAnsi="Irmologion Ucs"/>
          <w:sz w:val="32"/>
          <w:szCs w:val="32"/>
        </w:rPr>
        <w:t>, т. є3. мёръ)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ъ нyждею вх0дитъ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шeдъ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лагодари1тъ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о ўсмотрeніемъ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вeржену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руди1тъ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ъ ми1ру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вётникwвъ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инaрій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лицемёрнw на д0лзэ м0лzтсz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сокр0вищное храни1лище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бэщaсz</w:t>
      </w:r>
    </w:p>
  </w:footnote>
  <w:footnote w:id="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 пред8устaвленному совёту</w:t>
      </w:r>
    </w:p>
  </w:footnote>
  <w:footnote w:id="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nгни2</w:t>
      </w:r>
    </w:p>
  </w:footnote>
  <w:footnote w:id="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возмогaху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