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под0бный nтeцъ нaшъ мaркъ подви1жникъ процвэтE џколw четhреста тридесsтагw лёта по ржcтвЁ хrт0вэ: ўчени1къ бЁ с™aгw їwaнна златоyстагw, по свидётельству ніки1фора кaлліста въ т0мэ в7, кни1гэ д7i, главЁ н7г, совремeненъ бhвъ с™0му нjлу и3 їсjдwру пилусіHтскому, сл†внымъ подви1жникамъ. Трудолюби1въ же сhй, и3 предaвсz и3зучeнію б9eственнагw писaніz, мнHгіz написaлъ словесA, всsкагw наставлeніz и3 п0льзы и3сп0лнєнныz: и3з8 ни1хъ же њ три1десzти двyхъ ўпоминaетсz ў ніки1фора кaлліста, и3з8учaющихъ всsкому пути2 подви1жническагw житіS, ±же нhнэ не њбрэтaютсz. Хранsтсz же друг‡z словесA є3гw2 џсмь т0чію, њ ни1хже и3 кaллістъ џный ўпоминaетъ, и3 крjтікъ [и3спытaтель писaній] фHтій въ чтeніи ©, стран. с…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си1хъ словeсъ пeрвое њ зак0нэ дух0внэмъ, и3 трeтіе њ мнsщихсz t дёлъ њправдaтисz, на ћсныz главы6 раздэлє1нныz, и3 nсм0е къ ніколaю и4ноку, здёсь положены2, ћкw пр0чихъ полeзнэйшыz. Ўпоминaетъ же њ сочинeніzхъ є3гw2 и3 преподобномyченикъ пeтръ дамаски1нъ, и3 свzтhй григ0рій fессалонjтскій, и3 григ0рій сінаjтъ, и3 кaллістъ с™ёйшій патріaрхъ, и3 пavелъ благодётельный, и3 другjе мн0гіе и3з8 nтцє1въ, кот0рые прочитaвъ џныz и3 нaсъ къ чтeнію џныхъ ўвэщавaютъ. Сего2 и3 с™az цRковь б9іz чествyz, є7 мaрта пaмzть є3гw2 твори1тъ, п0стническіе є3гw2 п0двиги, и3 въ словесёхъ мyдрость, и3 свhше дaнную є3мY благодaть чудeсъ проповёду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под0бнагw и3 бGон0снагw nтцA нaшегw мaрка подви1жника, њ зак0нэ дух0внэмъ © глa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Понeже вы2 мн0жицею хотёсте ўвёдэти, кaкw зак0нъ дух0венъ є4сть по сл0ву ґпcла, и3 как0е и4мутъ разумёніе и3 дёланіе хотsщіи храни1ти є3го2: сегw2 рaди по си1лэ речe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Пeрвэе вёмы, ћкw бGъ всsкагw блaга начaло є4сть, и3 среди1на, и3 конeцъ. Благ0е же не м0жетъ бhти вёруемо и3ли2 дёйствуемо, т0чію њ хrтЁ ї}сэ, и3 с™0мъ д©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Всsкое блaго смотри1тельнэ t гDа даровaсz, и3 тaкw вёруzй не погуби1тъ џ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И#звёстнаz вёра ст0лпъ є4сть крёпкій, хrт0съ же вс‰ вёрующему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Да предначинaетъ тебЁ во всsкомъ твоeмъ начинaніи бGъ, предначинaющій всsкое блaго, ћкw да по бз7э бyдетъ предлежaщее [дёл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Смиреномyдрый, и3 дёло и3мhй дух0вно, чтS б9eствєнныz пис†ніz, вс‰ къ себЁ tнесeтъ, ґ не ко и3ны6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 Призывaй бGа, да tвeрзетъ џчи сeрдца твоегw2, и3 ќзриши п0льзу моли1твы и3 чтeніz, и3скyсомъ разумэвaем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И#мёющій даровaніе нёкое дух0вное, и3 сострaждущій неимyщымъ, сострадaніемъ храни1тъ дaръ. Кичли1вый же погуби1тъ є5, п0мыслы кичeніz џкрестъ біeм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ЎстA смиренномyдрагw глаг0лютъ и4стину: проти1ву глаг0лzй же сeй, под0бенъ є4сть слузЁ џному, въ лани1ту гDа ўдaривш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е бывaй ўчени1къ хвaлzщагw себS самаго2, да не вмёстw смиренномyдріz, г0рдости науч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i. Не возноси1сz въ сeрдцэ твоeмъ разумёніемъ писaній, да не въ дyхъ хулы2 ўм0мъ впадe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Не покушaйсz вeщь неуд0бну разрэши1ти любопрёніемъ, но и4миже дух0вный зак0нъ повелэвaетъ, си1рэчь терпёніемъ и3 моли1твою, и3 є3диномhсленною надeжд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Слёпъ є4сть вопіsй и3 глаг0лzй: сн7е дв7довъ, поми1луй мS! молsйсz тэлeснэ, и3 не u5 и3мhй дух0внагw рaзу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Слэпhй нёкогда прозрёвъ, и3 ви1дэвъ гDа, не ктомY є3го2 сн7а дв7дова, но сн7а б9іz и3сповёдавъ, поклони1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Да не вознесeшисz и3зливaz слeзы въ моли1твэ твоeй: хrт0съ бо коснyсz џчію твоє1ю, и3 ќмнэ прозрё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i. По примёру слэпaгw, tвергjй ри6зы, и3 прибли1живыйсz ко гDу, послёдователь є3мY, и3 проповёдникъ бывaетъ совершeннэйшихъ ўчeній.</w:t>
      </w:r>
      <w:r>
        <w:rPr>
          <w:rStyle w:val="FootnoteCharacters"/>
          <w:rStyle w:val="FootnoteAnchor"/>
        </w:rPr>
        <w:footnoteReference w:id="2"/>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Ѕл0ба, въ п0мыслэхъ размышлsема, дeрзостнымъ твори1тъ сeрдце: и3стреблsема же воздержaніемъ и3 надeждою сокрушaетъ џ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Сокрушeніе сeрдца nдно2 є4сть мsгкое и3 полeзное ко ўмилeнію є3гw2: друг0е же жест0кое и3 приврeдное, къ запрещeнію є3гw2 служaще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Бдёніе и3 моли1тва, и3 находsщихъ терпёніе, сокрушeніе є4сть безврeдное и3 полeзное сeрдцу, т0чію ѓще лихои1мствомъ не tсэчeмъ и4хъ срастворeніе. Сі‰ бо терпsй, и3 въ пр0чихъ вспомоществyемь бyдетъ: нерадsй же и3 њслаблszйсz, при кончи1нэ нестерпи1мую болёзнь и3мёти бyд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Сластолюби1вое сeрдце темни1цею и3 ќзами бывaетъ душЁ во врeмz и3сх0да: трудолюби1вое же, двeрь є4сть tвeрс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Жест0кое сeрдце є4сть, желBзныz вратA во грaдъ вводsщыz: ѕлострaждущему же и3 њскорблeнному сaми соб0ю tвeрзутсz џныz ћкоже и3 петр0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Мн0гіе сyть w4бразы моли1твы, є3ди1нъ t другaгw разли1чествующіе. Nбaче ни є3ди1нъ w4бразъ моли1твы нёсть врeденъ, рaзвэ что2 нёсть моли1тва, но дёланіе сатани1нск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Человёкъ, ѕло2 сотвори1ти хотsй, пeрвэе м0литсz мhслію по nбhчаю, и3 смотри1тельнэ возбранeнъ бyдучи, п0слэжде мн0гw благодар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Дв7дъ, ўби1ти хотsй навaла карми1льскаго, воспоминaніемъ б9eственнагw воздаsніz tвращeнъ бhвъ t начинaніz џнагw, мн0гw возблагодари1лъ. Вёмы же пaки, kкwвA сотвори1лъ џнъ забhвъ бGа, и3 не престаsше, д0ндеже наfaнъ прор0къ приведE є3го2 въ воспоминaніе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Во врeмz пaмzти б9іz ўмн0жи молeніе, да є3гдA забyдеши, гDь воспомsнетъ тS.</w:t>
      </w:r>
    </w:p>
    <w:p>
      <w:pPr>
        <w:pStyle w:val="Normal"/>
        <w:widowControl w:val="false"/>
        <w:rPr/>
      </w:pPr>
      <w:r>
        <w:rPr>
          <w:rFonts w:cs="Irmologion Ucs" w:ascii="Irmologion Ucs" w:hAnsi="Irmologion Ucs"/>
          <w:kern w:val="2"/>
          <w:sz w:val="32"/>
          <w:szCs w:val="32"/>
        </w:rPr>
        <w:t>к7ѕ. Читaz б9eственное писaніе, разумэвaй сокровє1ннаz въ нeмъ. Е#ли6ка бо преднапи6сана бhша, глаг0летъ, вс‰ въ нaше наказaніе пред8написaшасz</w:t>
      </w:r>
      <w:r>
        <w:rPr>
          <w:rStyle w:val="FootnoteCharacters"/>
          <w:rStyle w:val="FootnoteAnchor"/>
        </w:rPr>
        <w:footnoteReference w:id="3"/>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к7з. Вёру писaніе нарицaетъ ўповaемыхъ и3звэщeніемъ</w:t>
      </w:r>
      <w:r>
        <w:rPr>
          <w:rStyle w:val="FootnoteCharacters"/>
          <w:rStyle w:val="FootnoteAnchor"/>
        </w:rPr>
        <w:footnoteReference w:id="4"/>
      </w:r>
      <w:r>
        <w:rPr>
          <w:rFonts w:cs="Irmologion Ucs" w:ascii="Irmologion Ucs" w:hAnsi="Irmologion Ucs"/>
          <w:kern w:val="2"/>
          <w:sz w:val="32"/>
          <w:szCs w:val="32"/>
        </w:rPr>
        <w:t>: и3 не познавaющихъ вселeніz хrт0ва, неискyсными и3менyетъ</w:t>
      </w:r>
      <w:r>
        <w:rPr>
          <w:rStyle w:val="FootnoteCharacters"/>
          <w:rStyle w:val="FootnoteAnchor"/>
        </w:rPr>
        <w:footnoteReference w:id="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Ћкоже t дёлъ и3 словeсъ kвлsетсz мhсль, тaкw и3 t сердeчныхъ дёйствій бyдущее воздаs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Щeдрое сeрдце ћвэ, ћкw ўщeдритсz: проти6внаz же послёдствіе провозглаш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Зак0нъ своб0ды ќчитъ всsкой и4стинэ, и3 мн0зи читaютъ є3го2 по разумёнію, но мaли разумёютъ є3го2 по мёрэ зaповэдей дёлані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а. Не и3щи2 совершeнства є3гw2 въ добродётелzхъ человёческихъ. Совершeнный бо въ џныхъ не њбрэтaетсz: занE совершeнство є3гw2 во кrтЁ хrт0вэ сокровeно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Зак0нъ своб0ды разумёніемъ и4стиннымъ чтeтсz, дёланіемъ же зaповэдей разумёетсz: и3сполнsетсz же щедр0тами хrт0вы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Е#гдA ко всBмъ зaповэдемъ б9іимъ с0вэстію направлsтисz понyдимсz: тогдA ўразумёемъ, ћкw зак0нъ гDнь непор0ченъ въ нaшихъ дёлэхъ д0брыхъ храни1тсz, ґ соверши1тисz кромЁ щедр0тъ б9іихъ въ человёцэхъ не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Е#ли1цы всsкіz зaповэди хrт0вы должникaми себE бhти не вмэни1ша, сjи зак0нъ б9ій тэлeснэ чтyтъ не разумёюще, ни ±же глаг0лютъ, ни њ ни1хже ўтверждaютсz: тёмъ же и3 мнsтъ и3сполнsти є3го2 дэлa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И#нaz вeщь є4сть ћвнw д0браz въ совершeніи, ґ намёреніе совершaющагw џную нёсть во благ0е: и3нaz же совершaетсz ѓки лукaваz, ґ намёреніе совершaющагw џную є4сть во благ0е. Не т0чію же дэлA творsтъ нёцыи, но и3 словесA глаг0лютъ предречeннымъ w4бразомъ. ЗанE џви премэнsютъ вeщь по неискyству и3ли2 невёдэнію, џви же по предложeнію лукaвства, и3нjи же по благочeст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Сокрывazй въ покр0вэ похвaлъ клеветY и3 порицaніе, не ўдобоwбрэтaемь є4сть простёйшымъ: под0бенъ же семY є4сть и3 тщеслaвствуzй во смирeннэмъ w4бразэ: и5же на мн0зэ прехищрsюще и4стину лжeю, попущeни бhвше, п0слэжде дёлы њблич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И#нhй твори1тъ вeщь нёкую ћвнw ћкw д0брую. tмщевaz бли1жнему: другjй же не сотвори1вши тоS, восп0льзуетсz во ўм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И#н0е њбличeніе є4сть по ѕл0бэ и3 tмщeнію, ґ и3н0е є4сть по стрaху б9ію и3 и4сти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Престaвшаго t грэхA, и3 ўжE кaющагосz не ктомY њбличaй. Ѓще же глаг0леши, ћкw по бз7э њбличaеши є3го2, пeрвэе сво‰ ѕл†z ћвными сотвори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Всsкою добродётелію начaльствуетъ бGъ, ћкоже и3 дневнhмъ свётомъ с0лнце.</w:t>
      </w:r>
    </w:p>
    <w:p>
      <w:pPr>
        <w:pStyle w:val="Normal"/>
        <w:widowControl w:val="false"/>
        <w:rPr/>
      </w:pPr>
      <w:r>
        <w:rPr>
          <w:rFonts w:cs="Irmologion Ucs" w:ascii="Irmologion Ucs" w:hAnsi="Irmologion Ucs"/>
          <w:kern w:val="2"/>
          <w:sz w:val="32"/>
          <w:szCs w:val="32"/>
        </w:rPr>
        <w:t>м7а. Сотвори1въ добродётель, помzни2 рeкшаго, ћкw без8 менE не м0жете твори1ти ничесHже</w:t>
      </w:r>
      <w:r>
        <w:rPr>
          <w:rStyle w:val="FootnoteCharacters"/>
          <w:rStyle w:val="FootnoteAnchor"/>
        </w:rPr>
        <w:footnoteReference w:id="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в. Ск0рби рaди благ†z человёкwмъ ўготHвана сyть: под0бнэ же и3 ѕл†z тщеслaвіz рaди и3 слa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И#збэгaетъ грэхA њби1димый t человBкъ, и3 рaвное ск0рби њбрэтaетъ заступ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Вёруzй хrтY њ воздаsніи, всsкую nби1ду ўсeрднw тeрпитъ по мёрэ вё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Молsйсz њ человёцэхъ њби1дzщихъ, сокрушaетъ бёсы: сопротивлszйсz же пє1рвымъ, t вторhхъ ўzзв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Лyчше прегрэшє1ніz человёчєскаz, нeжели бэсHвскаz: благоугождazй же гDви, nбои1хъ побэжд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з. Всsкое блaго t гDа смотри1тельнэ прих0дитъ: tх0дитъ же тaйнэ t неблагодaрныхъ, неразyмныхъ и3 прaзд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Всsкаz возбранeннаz ѕл0ба њкaнчиваетсz слaстію, и3 всsкаz добродётель дух0внымъ ўтэшeніемъ. И# ћкоже пeрваz держaвствуz, поwщрsетъ сво‰, си1це и3 вторaz под0бнэ срHднаz є4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Поношeніе человёческое ск0рбь нав0дитъ сeрдцу, чистотh же бывaетъ вин0вно терпsщ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Невёдэніе, вопреки2 глаг0лати полeзнымъ твори1тъ, и3 дeрзостно бывaz, возращaетъ предлеж†щаz ѕл0б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Ничи1мже њтщетевaемь, скHрбнаz пріeмли: и3 ћкw сл0во воздaти и3мёz, лихои1мство tвeргни.</w:t>
      </w:r>
    </w:p>
    <w:p>
      <w:pPr>
        <w:pStyle w:val="Normal"/>
        <w:widowControl w:val="false"/>
        <w:rPr/>
      </w:pPr>
      <w:r>
        <w:rPr>
          <w:rFonts w:cs="Irmologion Ucs" w:ascii="Irmologion Ucs" w:hAnsi="Irmologion Ucs"/>
          <w:kern w:val="2"/>
          <w:sz w:val="32"/>
          <w:szCs w:val="32"/>
        </w:rPr>
        <w:t>н7в. Согрэши1въ втaй, не покушaйсz ўтаи1ти. Вс‰ бо наг† и3 њб8zвлє1на пред8 nчи1ма гDа, къ немyже нaмъ сл0во</w:t>
      </w:r>
      <w:r>
        <w:rPr>
          <w:rStyle w:val="FootnoteCharacters"/>
          <w:rStyle w:val="FootnoteAnchor"/>
        </w:rPr>
        <w:footnoteReference w:id="7"/>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н7г. Ќмственнэ показyй себS вLцэ: человёкъ бо на лицE, бGъ же на сeрдце зри1тъ</w:t>
      </w:r>
      <w:r>
        <w:rPr>
          <w:rStyle w:val="FootnoteCharacters"/>
          <w:rStyle w:val="FootnoteAnchor"/>
        </w:rPr>
        <w:footnoteReference w:id="8"/>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Ничт0же помышлsй и3ли2 содэвaй без8 намёреніz, є4же по бз7э. Безразсyднw бо путешeствуzй, сyетнw труди1тисz и4ма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Без8 нyжды согрэшaющему неуд0бнw кazтисz бывaетъ: занeже ўтаи1тисz не м0жно t б9іz прaв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Слyчай болёзненный пaмzть б9ію подаeтъ разyмному, њскорблsz по рaвенству забывaющаго њ бG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Всsкаz нев0льнаz болёзнь да научaетъ тS пaмzтовати бGа: и3 не њскудёетъ ти2 винA къ покаs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Забвeніе сaмо по себЁ ни є3ди1ну и4мать си1лу, но t нaшегw нерадёніz по мёрэ ўкрэп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Не глаг0ли, что2 сотворю2, ћкw не хощY, и3 прих0дитъ: занeже п0мнz, пренебрeглъ є3си2 д0лж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Е$же п0мниши блaго, сотвори2: и3 є4же не п0мниши, tкр0етсz ти2: и3 не предaждь безразсyдному забвeнію мhсль.</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а. Писaніе глаг0летъ: ѓдъ и3 пaгуба ћвна пред8 гDемъ</w:t>
      </w:r>
      <w:r>
        <w:rPr>
          <w:rStyle w:val="FootnoteCharacters"/>
          <w:rStyle w:val="FootnoteAnchor"/>
        </w:rPr>
        <w:footnoteReference w:id="9"/>
      </w:r>
      <w:r>
        <w:rPr>
          <w:rFonts w:cs="Irmologion Ucs" w:ascii="Irmologion Ucs" w:hAnsi="Irmologion Ucs"/>
          <w:kern w:val="2"/>
          <w:sz w:val="32"/>
          <w:szCs w:val="32"/>
        </w:rPr>
        <w:t>. Сі‰ же њ сердeчномъ невёдэніи и3 забвeніи глаг0л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в. Ѓдъ бо є4сть невёдэніе: nбоs бо сyть не ћвна [не с{щаz]: пaгуба же є4сть забвeніе: занeже t сyщихъ погиб0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г. Сво‰ и3спытyй ѕл†z, ґ не бли1жнzгw, и3 не њкрaдено бyдетъ ќмное твоE дёлатели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д. Њ всёхъ поси1льныхъ добродётелzхъ неудобопрости1тельно нерадёніе. Ми1лостынz же и3 моли1тва возставлsетъ нерадёв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є. Всsкаz ск0рбь по бз7э сущeственное дёло є4сть благочeстіz. И$стиннаz бо люб0вь проти1вными и3скуш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ѕ. Не глаг0ли, стzжaти добродётель без8 ск0рби: неискyсенъ бо є4сть tрaду и3мyщ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з. Конeцъ всsкіz нев0льныz ск0рби разсуждaй, и3 њбрsщеши въ нeмъ и3стреблeніе грэхA.</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и. Мн0гіе совёты бли1жнzгw на п0льзу бывaютъ: комyждо же своегw2 совёта ничт0же є4сть прили1чнэ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И#щS врачевaніz, пеки1сz њ с0вэсти, и3 є3ли6ка глаг0летъ ти2, сотвори2, и3 њбрsщеши п0льз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Т†йнаz коегHждо бGъ вёсть, и3 с0вэсть, и3 t си1хъ сaмыхъ да пріeмлетъ кjйждо и3справ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Человёкъ, є3ли1кw м0жетъ, њбучaетсz по своeй в0ли: бGъ же собhтіе сегw2 твори1тъ по прaвд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Ѓще х0щеши неwсуждeннw похвалY t человBкъ пріимaти, пeрвэе њ грэсёхъ твои1хъ возлюби2 њблич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г. Е#ли1къ срaмъ ѓще кто2 пріи1метъ за и4стину хrт0ву, стори1цею t мн0гихъ прослaвитсz. Лyчше же всsкое блaго твори1ти бyдущихъ рaд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д. Е#гдA человёкъ человёка восп0льзуетъ словесы6, и3ли2 дёлы, б9ію бhти благодaть да разумёютъ џба. Не разумёzй же сегw2, t разумёющагw њбладaнъ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є. Похвалszй бли1жнzго по нёкоему лицемёрію, ўничижи1тъ є3го2 во врeмz, и3 сaмъ посрам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Не вёдый подсaды супостaтwвъ, ўд0бь закалaетсz: и3 не вёдый вины2 страстeй, низпaдаетъ ўд0б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T сластолю1біz нерадёніе, ґ t нерадёніz забвeніе прих0дитъ. Полeзнагw бо разумёніе бGъ всBмъ даров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Человёкъ совётуетъ бли1жнему, ћкоже вёсть: бGъ же дёйствуетъ въ слhшащемъ, ћкоже вёро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f. Ви1дэхъ невёждъ, дёломъ смиренномyдрствовавшихъ, и3 бhша премyдрыхъ премyдрэйш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 Другjй невёжда, слhшавъ џныхъ похвалsемыхъ, смиренномyдрію и4хъ не подражaетъ, но невёжествомъ тщеслaвzсz, гордhню пріeмл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а. Ўничижazй рaзумъ, и3 невёжествомъ хвалsйсz, не сл0вомъ т0кмw є4сть невёжда, но и3 рaзум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в. Ћкоже бо и3н0е є4сть премyдрость въ сл0вэ, и3 и3н0е мyдрость: си1це и3н0е є4сть невёжество въ сл0вэ, и3 и3н0е безyміе.</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г. Ни мaлw не повреди1тъ неискyсство въ речeніzхъ благоговёйнэйшаго, ћкоже ни премyдрость въ словесёхъ смиренномyдрагw.</w:t>
      </w:r>
    </w:p>
    <w:p>
      <w:pPr>
        <w:pStyle w:val="Normal"/>
        <w:widowControl w:val="false"/>
        <w:rPr/>
      </w:pPr>
      <w:r>
        <w:rPr>
          <w:rFonts w:cs="Irmologion Ucs" w:ascii="Irmologion Ucs" w:hAnsi="Irmologion Ucs"/>
          <w:kern w:val="2"/>
          <w:sz w:val="32"/>
          <w:szCs w:val="32"/>
        </w:rPr>
        <w:t>п7д. Не глаг0ли, ћкw не вёмъ подобaющагw, и3 неизвини1теленъ є4смь, не творS џнагw. Ѓще бо твори1лъ бы є3си2 дHбраz, є3ли6ка вёси, и3 прHчаz бhти порsду tкрhлисz, є3ди1но чрез8 друг0е ўразумэвaема. Не п0льзуетъ ти2 прeжде дёланіz пeрвыхъ, ўвёдэти втwрaz. Рaзумъ бо кичи1тъ њ прaздности, ґ любы2 созидaетъ</w:t>
      </w:r>
      <w:r>
        <w:rPr>
          <w:rStyle w:val="FootnoteCharacters"/>
          <w:rStyle w:val="FootnoteAnchor"/>
        </w:rPr>
        <w:footnoteReference w:id="10"/>
      </w:r>
      <w:r>
        <w:rPr>
          <w:rFonts w:cs="Irmologion Ucs" w:ascii="Irmologion Ucs" w:hAnsi="Irmologion Ucs"/>
          <w:kern w:val="2"/>
          <w:sz w:val="32"/>
          <w:szCs w:val="32"/>
        </w:rPr>
        <w:t>, занeже вс‰ терп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Б9eственнагw писaніz глаг0лы дэsньми читaй, ґ не многосл0вь, кичaсz простhми понsтіz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ѕ. Њстaвивый дэsніе, и3 на прост0мъ рaзумэ ўтверждazйсz, вмёстw nбою1ду џстра мечA, тр0стzнъ жeзлъ дeржитъ, и4же во врeмz брaни, по писaнію, пронзeтъ рyку є3гw2, и3 вни1детъ въ ню2, ћдъ кичeніz прeжде супостaтwвъ влаг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з. Мёру и4мать и3 вэсы2 пред8 бGомъ всsкаz мhсль. М0щно бо є4сть т0жде и3ли2 встрaстнэ, и3ли2 є3диноwбрaзнэ помhсли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и. Сотвори1вый зaповэдь, да њжидaетъ њ нeй и3скушeніz. Люб0вь бо ко хrтY проти1вными и3скуш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f. Да не помhслиши когдA нерадёти њ п0мыслэхъ. Неутаeма бо є4сть t бGа всsкаz мhс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Е#гдA ўви1диши п0мыслъ, человёческую ти2 слaву предлагaющъ, познaй ћснw, ћкw стyдъ ти2 ўстроs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Вёсть врaгъ дух0внагw зак0на прaведность, и3 и4щетъ т0чію сложeніе ўмA. Тaкw бо и3ли2 покаsніz трудaми пови1нна сотвори1тъ подвлaстнаго, и3ли2 некaющасz нев0льными наведeньми болёзнь причини1тъ є3мY. Nвогдa же и3 проти1ву невёдэній рaтовати под8ущaетъ, да и3 здЁ болBзни ўмн0житъ, и3 во и3сх0дэ нетерпёніz рaди покaжетъ невёрн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 Проти1ву находsщымъ мн0зи мн0гw воспроти1вишасz: но без8 моли1твы и3 покаsніz никт0же лю1тыхъ и3збэжE.</w:t>
      </w:r>
    </w:p>
    <w:p>
      <w:pPr>
        <w:pStyle w:val="Normal"/>
        <w:widowControl w:val="false"/>
        <w:rPr/>
      </w:pPr>
      <w:r>
        <w:rPr>
          <w:rFonts w:cs="Irmologion Ucs" w:ascii="Irmologion Ucs" w:hAnsi="Irmologion Ucs"/>
          <w:kern w:val="2"/>
          <w:sz w:val="32"/>
          <w:szCs w:val="32"/>
        </w:rPr>
        <w:t>§г. Ѕл†z є3ди1но чрез8 є3ди1ное пріeмлютъ си1лу, ћкоже и3 благ†z дрyгъ t дрyга возрастaютъ, и3 своего2 причaстника на прє1днzz б0лэе возбужд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М†лаz согрэшє1ніz ўменьшaетъ діaволъ. И$накw бо на бHльшаz ѕл†z привести2 не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К0рень стyдныz п0хоти є4сть человёческаz похвалA, ћкоже и3 цэломyдріz њбличeніе њ ѕл0бэ, не є3гдA слhшимъ т0чію, но є3гдA и3 пріeмлемъ џ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Никоеsже не получaетъ п0льзы tрекjйсz, и3 сладострaствуzй. Е$же бо творsше стzжaніемъ, сіE и3 ничегHже и3мёz, дёла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Пaки воздeржникъ, ѓще стzжавaетъ пёнzзи, брaтъ є4сть пeрвому помышлeніемъ, t мaтере тоsжде, ќмныz рaди слaсти, t nтцa же другaгw, по причи1нэ премэнeніz стрa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И#нhй tсэцaетъ стрaсть б0льшагw рaди сладострaстіz, и3 t невёдzщихъ є3гw2 намёреніz слaвимь є4сть: м0жетъ же бhть и3 сaмъ џнъ себE не вёсть трудsсz безполeз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ВинA всsкіz ѕл0бы є4сть тщеслaвіе и3 слaсть. Невозненави1дэвый же сі‰, не и3стреблsетъ стрaсть.</w:t>
      </w:r>
    </w:p>
    <w:p>
      <w:pPr>
        <w:pStyle w:val="Normal"/>
        <w:widowControl w:val="false"/>
        <w:rPr/>
      </w:pPr>
      <w:r>
        <w:rPr>
          <w:rFonts w:cs="Irmologion Ucs" w:ascii="Irmologion Ucs" w:hAnsi="Irmologion Ucs"/>
          <w:kern w:val="2"/>
          <w:sz w:val="32"/>
          <w:szCs w:val="32"/>
        </w:rPr>
        <w:t>R. К0рень всBмъ ѕлы6мъ, речeно є4сть, сребролю1біе</w:t>
      </w:r>
      <w:r>
        <w:rPr>
          <w:rStyle w:val="FootnoteCharacters"/>
          <w:rStyle w:val="FootnoteAnchor"/>
        </w:rPr>
        <w:footnoteReference w:id="11"/>
      </w:r>
      <w:r>
        <w:rPr>
          <w:rFonts w:cs="Irmologion Ucs" w:ascii="Irmologion Ucs" w:hAnsi="Irmologion Ucs"/>
          <w:kern w:val="2"/>
          <w:sz w:val="32"/>
          <w:szCs w:val="32"/>
        </w:rPr>
        <w:t>. Но сіE ћвнw џными состав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а. Њслэплsетсz ќмъ си1ми тремS страстьми2: сребролю1біемъ, глаг0лю, тщеслaвіемъ и3 слaстію.</w:t>
      </w:r>
    </w:p>
    <w:p>
      <w:pPr>
        <w:pStyle w:val="Normal"/>
        <w:widowControl w:val="false"/>
        <w:rPr/>
      </w:pPr>
      <w:r>
        <w:rPr>
          <w:rFonts w:cs="Irmologion Ucs" w:ascii="Irmologion Ucs" w:hAnsi="Irmologion Ucs"/>
          <w:kern w:val="2"/>
          <w:sz w:val="32"/>
          <w:szCs w:val="32"/>
        </w:rPr>
        <w:t>Rв. Сjи три2 дщє1ри сyть пі‰вицы</w:t>
      </w:r>
      <w:r>
        <w:rPr>
          <w:rStyle w:val="FootnoteCharacters"/>
          <w:rStyle w:val="FootnoteAnchor"/>
        </w:rPr>
        <w:footnoteReference w:id="12"/>
      </w:r>
      <w:r>
        <w:rPr>
          <w:rFonts w:cs="Irmologion Ucs" w:ascii="Irmologion Ucs" w:hAnsi="Irmologion Ucs"/>
          <w:kern w:val="2"/>
          <w:sz w:val="32"/>
          <w:szCs w:val="32"/>
        </w:rPr>
        <w:t>, по писaнію, t мaтере безyміz люб0вію возлю1блєн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г. Рaзумъ и3 вёра, є3стествA нaшегw совоспи1танники, ни t чегw2 и3н0гw, т0чію t џныхъ притупи1ста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д. Ћрость, и3 гнёвъ, и3 бр†ни, и3 ўб‡йства, и3 вс‰ прHчаz ѕл†z порsду, t џныхъ въ человёцэхъ ѕэлw2 ўкрэпи1шас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є. Тaкw подобaетъ возненави1дэти сребролю1біе, тщеслaвіе и3 слaсть, ћкw мaтерей ѕHлъ, и3 мaчихъ добродётеле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ѕ. Си1хъ рaди не люби1ти мjра, ни ±же въ мjрэ, повелёно нaмъ, не да созд†ніz б9іz безразсyднw возненави1димъ, но ћкw да тріeхъ џныхъ страстeй вины6 tсэчeмъ.</w:t>
      </w:r>
    </w:p>
    <w:p>
      <w:pPr>
        <w:pStyle w:val="Normal"/>
        <w:widowControl w:val="false"/>
        <w:rPr/>
      </w:pPr>
      <w:r>
        <w:rPr>
          <w:rFonts w:cs="Irmologion Ucs" w:ascii="Irmologion Ucs" w:hAnsi="Irmologion Ucs"/>
          <w:kern w:val="2"/>
          <w:sz w:val="32"/>
          <w:szCs w:val="32"/>
        </w:rPr>
        <w:t>Rз. Никт0же, глаг0летъ писaніе, в0инъ бывaz, њбzзyетсz кyплzми житeйскими</w:t>
      </w:r>
      <w:r>
        <w:rPr>
          <w:rStyle w:val="FootnoteCharacters"/>
          <w:rStyle w:val="FootnoteAnchor"/>
        </w:rPr>
        <w:footnoteReference w:id="13"/>
      </w:r>
      <w:r>
        <w:rPr>
          <w:rFonts w:cs="Irmologion Ucs" w:ascii="Irmologion Ucs" w:hAnsi="Irmologion Ucs"/>
          <w:kern w:val="2"/>
          <w:sz w:val="32"/>
          <w:szCs w:val="32"/>
        </w:rPr>
        <w:t>. Хотsй бо съ соплетeніемъ стр†сти побэди1ти, под0бенъ є4сть со плeвелы ўгашaющему запа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и. За пёнzзи, и3ли2 за слaву, и3ли2 за слaсть гнёваzйсz на бли1жнzго, не u5 познA, ћкw прaведнw ўправлsетъ бGъ твaрьми.</w:t>
      </w:r>
    </w:p>
    <w:p>
      <w:pPr>
        <w:pStyle w:val="Normal"/>
        <w:widowControl w:val="false"/>
        <w:rPr/>
      </w:pPr>
      <w:r>
        <w:rPr>
          <w:rFonts w:cs="Irmologion Ucs" w:ascii="Irmologion Ucs" w:hAnsi="Irmologion Ucs"/>
          <w:kern w:val="2"/>
          <w:sz w:val="32"/>
          <w:szCs w:val="32"/>
        </w:rPr>
        <w:t>Rf. Е#гдA ўслhшиши гDа глаг0люща, ћкw ѓще кто2 не tречeтсz всегw2 и3мёніz своегw2, нёсть менE дост0инъ</w:t>
      </w:r>
      <w:r>
        <w:rPr>
          <w:rStyle w:val="FootnoteCharacters"/>
          <w:rStyle w:val="FootnoteAnchor"/>
        </w:rPr>
        <w:footnoteReference w:id="14"/>
      </w:r>
      <w:r>
        <w:rPr>
          <w:rFonts w:cs="Irmologion Ucs" w:ascii="Irmologion Ucs" w:hAnsi="Irmologion Ucs"/>
          <w:kern w:val="2"/>
          <w:sz w:val="32"/>
          <w:szCs w:val="32"/>
        </w:rPr>
        <w:t>, не т0чію њ и3мёніи разумёй речeнное, но и3 њ всёхъ дёйствіzхъ ѕл0б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i. Не разумёzй и4стины, нижE и4стиннw вёровати м0жетъ. Рaзумъ бо по є3стествY предварsетъ вёр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Ћкоже кaждой ви1димой вeщи њпредэли1лъ є4сть бGъ ср0дное кaчество, си1це и3 человёчєскимъ п0мысламъ, ѓще х0щемъ, и3 не х0щ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в7i. Ѓще кто2 ћвнэ согрэшaz, и3 не кazсz, ничт0же пострадA дaже до и3сх0да своегw2, да мни1ши, ћкw сего2 неми1лостивъ пости1гнетъ сyд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Gi. Молsйсz разyмнэ, терпи1тъ наход‰щаz: ѕлопaмzтуzй же, не u5 чи1стэ помоли1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7i. Њби1димь, и3ли2 поношeнъ, и3ли2 и3згнaнъ бhвъ t когw2, не њ настоsщемъ помышлsй, но бyдущагw њжидaй: и3 nбрsщеши, ћкw т0й мн0гихъ ти2 бл†гъ бhсть вин0венъ, не т0чію въ настоsщемъ, но и3 въ бyдущемъ вёц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7i. Ћкоже ѕлопи6щныz п0льзуетъ г0рькаz пелhнь: тaкw ѕлонр†внымъ п0льзуетъ ѕл†z страдaти. ЗанE џвэхъ здрaвыми бhти, џвэхъ же кazтисz врачевств† содёловаю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4</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рѕ7i. Ѓще не х0щеши ѕлострадaти, нижE ѕлотвори1ти желaй. Понeже то2 за си1мъ непрестyпнw послёдствуетъ. Е$же бо ѓще сёетъ кjйждо, т0жде и3 п0жнетъ</w:t>
      </w:r>
      <w:r>
        <w:rPr>
          <w:rStyle w:val="FootnoteCharacters"/>
          <w:rStyle w:val="FootnoteAnchor"/>
        </w:rPr>
        <w:footnoteReference w:id="1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7i. В0лею ѕл†z сёюще, и3 нев0лею џнаz жнyще, прaвдэ б9іей диви1тисz д0лжни є3см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Понeже врeмz нёкое междY сёzніемъ и3 жaтвою њпредэли1сz, сегw2 рaди не вёруемъ њ воздаs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7i. Согрэши1вши не њбвинsй дэsніе, но мhсль. Ѓще бо не бы2 ќмъ предтeклъ, то2 не бы2 тёло припослёдовал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к. Тaйный ѕлодётель лукaвнэйшій є4сть ћвнэ њби1дzщихъ. Тёмже т0й и3 ѕлёе мyчитсz.</w:t>
      </w:r>
    </w:p>
    <w:p>
      <w:pPr>
        <w:pStyle w:val="Normal"/>
        <w:widowControl w:val="false"/>
        <w:rPr/>
      </w:pPr>
      <w:r>
        <w:rPr>
          <w:rFonts w:cs="Irmologion Ucs" w:ascii="Irmologion Ucs" w:hAnsi="Irmologion Ucs"/>
          <w:kern w:val="2"/>
          <w:sz w:val="32"/>
          <w:szCs w:val="32"/>
        </w:rPr>
        <w:t>рк7а. Ков†рства соплетazй, и3 сокровeннэ ѕлотворsй, ѕмjй є4сть, по писaнію, сэдsй на пути2, и3 ўгрызazй пsту к0нску</w:t>
      </w:r>
      <w:r>
        <w:rPr>
          <w:rStyle w:val="FootnoteCharacters"/>
          <w:rStyle w:val="FootnoteAnchor"/>
        </w:rPr>
        <w:footnoteReference w:id="1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в. И$же вкyпэ въ чeмнибудь похвалsетъ, и3 въ чeмнибудь порицaетъ бли1жнzго, сeй тщеслaвіемъ и3 зaвистію њдержи1мь є4сть: и3 похвалaми сокрывaти покушaетсz зaвисть, поречeніzми же себS благоискyснэйшимъ џнагw поставлs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г. Ћкоже нёсть м0щно вкyпэ и3 џвцы пасти2, и3 в0лки: тaкw не возм0жетъ получи1ти ми1лость, и4же ѕло2 твори1тъ бли1жн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д. Примэшazй къ зaповэди џтай свою2 в0лю, прелюбодёй є4сть, ћкоже въ премyдрости показaсz, и3 за скyдость ўмA болBзни и3 безчє1стіz понесeтъ.</w:t>
      </w:r>
      <w:r>
        <w:rPr>
          <w:rStyle w:val="FootnoteCharacters"/>
          <w:rStyle w:val="FootnoteAnchor"/>
        </w:rPr>
        <w:footnoteReference w:id="17"/>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є. Ћкоже воды2 и3 nгнS совокуплeніе проти1вно: тaкw сопротивлsютсz дрyгъ дрyгу словоwправдaніе и3 смир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ѕ. И#щaй tпущeніz грэхHвъ, лю1битъ смиренномyдріе: њсуждazй же другaго, запечатлэвaетъ сво‰ ѕл†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з. Да не њстaвиши неизглaжденнымъ грёхъ, ѓще и3 малёйшій є4сть, да не п0слэжде на бHльшаz ѕл†z привлечeтъ тS.</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и. Ѓще х0щеши спасти1сz, и4стинное сл0во возлюби2, и3 никогдaже безразсyднw њбличeніz да tврати1ш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f. Сл0во и4стины премэни2 порождє1ніz є3х‡дныz, и3 сказA и5мъ бэжaти t бyдущагw гнё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л. Пріeмлzй словесA и4стины, пріeмлетъ бGа сл0ва. Глаг0летъ бо хrт0съ: пріeмлzй вaсъ, менE пріeмлетъ.</w:t>
      </w:r>
      <w:r>
        <w:rPr>
          <w:rStyle w:val="FootnoteCharacters"/>
          <w:rStyle w:val="FootnoteAnchor"/>
        </w:rPr>
        <w:footnoteReference w:id="18"/>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а. Разслaбленный свёшенный сквозЁ кр0ва, є4сть грёшникъ t вёрныхъ по бз7э њбличaемый, и3 вёры рaди џнэхъ пріeмлzй tпущeніе.</w:t>
      </w:r>
      <w:r>
        <w:rPr>
          <w:rStyle w:val="FootnoteCharacters"/>
          <w:rStyle w:val="FootnoteAnchor"/>
        </w:rPr>
        <w:footnoteReference w:id="19"/>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в. Лyчше є4сть съ благоговёніемъ моли1тисz њ бли1жнемъ, нeжели њбличaти є3го2 њ всsкомъ согрэш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г. Кazйсz прaвw, t безyмныхъ поругaемь бывaетъ. Сіe же є3мY є4сть знaменіе благоугождeніz.</w:t>
      </w:r>
    </w:p>
    <w:p>
      <w:pPr>
        <w:pStyle w:val="Normal"/>
        <w:widowControl w:val="false"/>
        <w:rPr/>
      </w:pPr>
      <w:r>
        <w:rPr>
          <w:rFonts w:cs="Irmologion Ucs" w:ascii="Irmologion Ucs" w:hAnsi="Irmologion Ucs"/>
          <w:kern w:val="2"/>
          <w:sz w:val="32"/>
          <w:szCs w:val="32"/>
        </w:rPr>
        <w:t>рlд. Подвизazйсz t всёхъ воздержи1тсz,</w:t>
      </w:r>
      <w:r>
        <w:rPr>
          <w:rStyle w:val="FootnoteCharacters"/>
          <w:rStyle w:val="FootnoteAnchor"/>
        </w:rPr>
        <w:footnoteReference w:id="20"/>
      </w:r>
      <w:r>
        <w:rPr>
          <w:rFonts w:cs="Irmologion Ucs" w:ascii="Irmologion Ucs" w:hAnsi="Irmologion Ucs"/>
          <w:kern w:val="2"/>
          <w:sz w:val="32"/>
          <w:szCs w:val="32"/>
        </w:rPr>
        <w:t xml:space="preserve"> и3 не престаeтъ твори1ти сіE, д0ндеже потреби1тъ гDь сёмz t вавmлH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є. Помhсли, ћкw дванaдесzть є4сть страстeй безчeстныхъ. Ѓще є3ди1ну њ тёхъ в0лею возлю1биши, џнаz и3сп0лнитъ мёсто є3динонaдесz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ѕ. Џгнь є4сть горsщій грёхъ. Коли1кw ќбw tсэчeши вещество2, толи1кw ўгaснетъ, и3 коли1кw ѓще приложи1ши, по мёрэ возгор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з. Возвhсивсz похвалaми, њжидaй безчeстіz. Глаг0летъ бо: Возносsйсz, смири1тсz.</w:t>
      </w:r>
      <w:r>
        <w:rPr>
          <w:rStyle w:val="FootnoteCharacters"/>
          <w:rStyle w:val="FootnoteAnchor"/>
        </w:rPr>
        <w:footnoteReference w:id="21"/>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и. Е#гдA всsкую в0льную ѕл0бу t мhсли tвeргнемъ: тогдA пaки брaнь сотвори1мъ съ сyщими страстьми2 по предпріsт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f. Предпріsтіе є4сть прeжнихъ ѕHлъ нев0льное воспоминaніе въ подви1жникэ произhти въ стрaсть возбранsемое, въ побэди1телэ же до прил0га низвращaем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м. Прил0гъ є4сть безви1дное движeніе сeрдца, по под0бію зaмка t и3скyсныхъ пред8удeрживаемый.</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а. И#дёже сyть w4брази п0мысла, тaмw сложeніе бывaетъ. Движeніе бо безви1дное, безвин0вный є4сть прил0гъ. И# и3нhй њ си1хъ tбэгaетъ, ћкw головнS t nгнS: и3нhй же не возвращaетсz, д0ндеже возжeтъ плaме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в. Не глаг0ли, ћкw не хощY, и3 прих0дитъ: конeчнw бо ѓще и3 не т0жде сaмое, но вины6 лю1биши вeщи то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г. И#щaй похвалы2, њбрэтaетсz во стрaсти, и3 њ ск0рби нашeдшей плaчущій, лю1битъ слa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д. Ћкоже на вэсaхъ, непостоsненъ є4сть сладострaствующагw п0мыслъ: nвогдA плaчетъ и3 плaчетсz грэхHвъ рaди, nвогдa же рaтуетъ, и3 противоглаг0летъ бли1жнему, tгонsz сл†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є. Вс‰ и3скушazй, и3 д0брое содержaй, послёдовательнw t всsкагw ѕлA ўдал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ѕ. Долготерпэли1въ мyжъ мн0гъ въ рaзумэ: под0бнэ и3 словесє1мъ премyдрости прилагaй ќхо сво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з. Без8 пaмzти б9іей рaзумъ и4стинный бhти не м0жетъ. Без8 пeрвагw бо вторhй л0женъ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и. Жестокосeрдаго п0льзуетъ тончaйшагw рaзума сл0во: понeже без8 стрaха, трудHвъ покаsніz не пріeмл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f. Кр0ткому человёку вэрносл0віе прили1чествуетъ: понeже не и3скушaетъ б9іz долготерпёніz, и3 не побэждaетсz чaстымъ преступлe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н. Мyжа си1льна да не њбличи1ши њ тщеслaвіи, но покажи2 є3мY и3мёющее нанести1сz безчeстіе. Си1мъ бо w4бразомъ разyмный слaдцэ њбличaемь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а. Ненави1дzй њбличє1ніz, по ўмышлeнію лежи1тъ [погрzзaетъ] во стрaсти. Любsй же [џное] ћвэ, ћкw предпріsтіемъ х0д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в. Не желaй слhшати чужд†z лукaвствwваніz: въ таков0й бо в0ли и3 черты6 лукaвствованій написy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г. Ѕлы6мъ словесє1мъ научи1всz, на себS гнёвайсz, ґ не на глаг0лавшаго. Лукaвагw бо слyха, лукaвъ и3 tвэщавaтел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д. Ѓще кто2 съ суесл0вными человёки бесёдовати бyдетъ, пови1нна себE да вмэнsетъ таковhхъ глагHлъ, ѓще и3 не вск0рэ п0слэ тогw2, но t дрeвнzгw д0лг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є. Ѓще ўви1диши кого2 лицемёрнw хвaлzща тS, во своE врeмz t џнагw поречeніz њжид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ѕ. Настоsщыz скHрби премэнsй на б{дущаz благ†z: и3 никогдaже нерадёніе разслaбитъ п0двигъ тв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з. Ѓще за тэлeсное подаsніе похвaлиши человёка, ћкw благaго, кромЁ бGа, п0слэ т0йжде лукaвъ тебЁ kв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и. Всsкое блaго t гDа смотри1тельнэ прих0дитъ: и3 носsщіе џнаz, сyть служи1тели бл†г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f. Сплетє1ніz бл†гъ и3 ѕHлъ рaвнымъ п0мысломъ пріeмли: и3 тaкw премэнsетъ бGъ нерaвность вещ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x. Нерaвность помыслHвъ нан0ситъ nсHбныz премBны: занE бGъ нев0льное в0льному ср0днэ приложи1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 Чyвствєннаz, ќмныхъ сyть порождє1ніz, носsщаz подобaющее по њпредэлeнію б9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в. Сeрдцу сладострaствующу, п0мыслы и3 словесA п†губныz прозzбaютъ: и3 t дhма внyтрь лежaщее вещество2 познав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г. Пребывaй въ рaзумэ, и3 не ўтруди1шисz во и3скушeніzхъ: toнyдуже tходS терпи2 наход‰щ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 Моли1сz, да не пріи1детъ ти2 и3скушeніе: пришeдшее же пріими2 ћкw твоE, ґ не чyжде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 Tврати2 мhсль t всsкагw лихои1мства, и3 тогдA возм0жеши ўви1дэти кHзни діaвwль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ѕ. Глаг0лzй вс‰ ви1дэти кHзни діaвwльскіz, ћкоже не вёсть себE, совершeнна себE kвлs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 Е#гдA и3зhдетъ ќмъ t тэлeсныхъ попечeній, ви1дитъ по мёрэ ўхищрє1ніz врагH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и. Совосхищaемый п0мыслы њслэплsетсz t ни1хъ, и3 дBйствіz грэхA ви1дитъ, винh же дёйствій ўви1дэти не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 И#нhй твори1тъ ћвнэ зaповэдь, раб0таz стрaсти, и3 лукaвыми п0мыслы благ0е дэsніе потреблs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o. Вводи1мь въ начaло ѕлA, не глаг0ли, ћкw не побэди1тъ мS. Поколи1ку бо вв0дишисz, потоли1ку ўжE побэждeн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а. К0еждо бывaющее t мaла начинaетсz, и3 почaстнw питaемо, возраст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в. Мрeжа многоплетeнна є4сть к0знь ѕл0бы, и3 чaстэ запyтавыйсz, ѓще вознеради1тъ, tвсю1ду њб8eмл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г. Не желaй слhшати ѕлополyчіz враждeбныхъ человBкъ. Слhшащіи бо такwвhz глаг0лы, плоды2 взeмлютъ своегw2 произво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д. Не всsку ск0рбь находи1ти человёкwмъ за грэхи2 мни2: сyть бо нёцыи благоугождaющіи, и3 и3скушaеміи. Пи1сано бо є4сть: нечести1віи и3 беззакHнницы и3зженyтсz.</w:t>
      </w:r>
      <w:r>
        <w:rPr>
          <w:rStyle w:val="FootnoteCharacters"/>
          <w:rStyle w:val="FootnoteAnchor"/>
        </w:rPr>
        <w:footnoteReference w:id="22"/>
      </w:r>
      <w:r>
        <w:rPr>
          <w:rFonts w:cs="Irmologion Ucs" w:ascii="Irmologion Ucs" w:hAnsi="Irmologion Ucs"/>
          <w:kern w:val="2"/>
          <w:sz w:val="32"/>
          <w:szCs w:val="32"/>
        </w:rPr>
        <w:t xml:space="preserve"> Под0бнэ, и3 хотsщіи благочeстнw жи1ти њ хrтЁ, гони1ми бyдутъ.</w:t>
      </w:r>
      <w:r>
        <w:rPr>
          <w:rStyle w:val="FootnoteCharacters"/>
          <w:rStyle w:val="FootnoteAnchor"/>
        </w:rPr>
        <w:footnoteReference w:id="23"/>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є. Во врeмz ск0рби ви1ждь прил0гъ слaсти: понeже бо ўтэшaетъ ск0рбь, благопріsтенъ [нaмъ]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ѕ. Нёцыи мyдрыми глаг0лютъ ўдоборазсуждaющихъ њ чyвственныхъ вещaхъ: мyдри же сyть њбладaющіи свои1ми хотёніz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з. Прeжде и3стреблeніz ѕHлъ, да не повинeшисz сeрдцу твоемY: какwвa бо вложє1ніz и4мать, таковhхъ и3 приложeній взыскy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и. Ћкоже сyть ѕміи6 срэтaющіисz въ пещeрахъ, и3 сyть и3нjи крhющіисz во хрaминахъ: тaкw сyть стр†сти, мhсленнэ воwбражaємыz, и3 сyть и3ны6z дёzтельнэ дёйствуємыz, ѓще и3 t є3ди1ныхъ въ друг‡z w4бразы преwбраж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o7f. Е#гдA ўви1диши внyтрь леж†щаz си1льнэ дви6жима, и3 къ стрaсти призыв†юща безм0лвствующій ќмъ: вёждь, ћкw ќмъ нёкогда сі‰ предвари1лъ, и3 въ дэsніе сіE приведE, и3 въ сeрдце влож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п. Не составлsетсz џблако без8 дыхaніz вётра, и3 не раждaетсz стрaсть без8 мhсли.</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а. Е#гдA не ктомY твори1мъ п0хwти плотск‡z, по писaнію, ўд0бь њ гDэ престaнутъ внyтрь предлеж†щ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в. W$бразы мечтaніz ўмA лукaвнэйшыz сyть и3 крёпльшыz: помhслєнныz же си1хъ вин0вни и3 предвари1тєльны сy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г. Е$сть ѕл0ба, въ сeрдцэ содержaщаzсz, дaвнzгw рaди предпріsтіz, и3 є4сть ѕл0ба, п0мыслы рaтующаz, повседнeвными вещьм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д. БGъ дэ‰ніz и3 намёрєніz вмэнsетъ. Дaстъ ти2, глаг0летъ бо, гDь по сeрдцу твоемY.</w:t>
      </w:r>
      <w:r>
        <w:rPr>
          <w:rStyle w:val="FootnoteCharacters"/>
          <w:rStyle w:val="FootnoteAnchor"/>
        </w:rPr>
        <w:footnoteReference w:id="24"/>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є. Въ разсмaтриваніи с0вэсти не пребывaющій, нижE тэлє1сныz труды2 њ благочeстіи пріeмл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ѕ. С0вэсть є4сть є3стeственнаz кни1га. Дёzтельнэ читaющій џную, и3скyсомъ познаeтъ б9eственное заступ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з. Не пріeмлzй в0льныхъ трудHвъ њ и4стинэ, t нев0льныхъ лютёе наказyемь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и. Познaвый в0лю б9ію, и3 по си1лэ творsй џную, мaлэми труды2 вели1кихъ и3збэжи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п7f. КромЁ моли1твы и3 терпёніz хотsй побэди1ти и3скушє1ніz, не tри1нетъ |, но мн0жае њплетeтсz џны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ч. ГDи сокровeнъ є4сть во свои1хъ зaповэдехъ, и3 и4щущымъ є3го2 по мёрэ њбрэт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 Да не речeши: сотвори1хъ зaпwвэди, и3 не њбрэт0хъ гDа. Рaзумъ бо съ прaвдою, по писaнію, мн0жицею њбрёлъ є3си2, прaвw же и4щущіи є3го2, њбрsщутъ ми1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в. Ми1ръ є4сть страстeй и3збавлeніе, є4же без8 дёйствіz с™aгw д¦а не њбрэт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г. И#н0е є4сть дёланіе зaповэди, ґ и3н0е добродётель, ѓще и3 дрyгъ t дрyга вины6 благопріeмл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 Дёланіе зaповэди глаг0летсz, внегдA содёzхомъ повелённое, добродётель же, внегдA содёланное ўг0дно є4сть вои1стинну.</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 Ћкоже є3ди1но є4сть чyвственное богaтство, по стzжaнію же многочaстнw: тaкw є3ди1на є4сть добродётель, многоwбр†знаz же и3мёетъ дBйст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ѕ. КромЁ дёла ўхищрszйсz и3 глаг0лzй словесA, богатёетъ t непрaвды, и3 труды2 є3гw2, по писaнію въ д0мы чyжды вх0дz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 Вс‰ повинyтсz злaту, глаг0летъ писaніе, и3 благодaтію б9іею мhслєннаz ўпрaвлєна бyд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и. С0вэсть благaz моли1твою њбрэтaетсz, и3 моли1тва чи1стаz с0вэстію. Е#ди1но бо друг0е по є3стествY пріeмл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 Їaкwвъ їHсифови ри1зу пeстру сотвори2 и3 гDь кр0ткому рaзумъ и4стины дaруетъ, ћкоже пи1сано є4сть: ћкw научи1тъ гDь крHткіz путє1мъ свои6мъ.</w:t>
      </w:r>
      <w:r>
        <w:rPr>
          <w:rStyle w:val="FootnoteCharacters"/>
          <w:rStyle w:val="FootnoteAnchor"/>
        </w:rPr>
        <w:footnoteReference w:id="25"/>
      </w:r>
    </w:p>
    <w:p>
      <w:pPr>
        <w:pStyle w:val="Normal"/>
        <w:widowControl w:val="false"/>
        <w:rPr/>
      </w:pPr>
      <w:r>
        <w:rPr>
          <w:rFonts w:cs="Irmologion Ucs" w:ascii="Irmologion Ucs" w:hAnsi="Irmologion Ucs"/>
          <w:kern w:val="2"/>
          <w:sz w:val="32"/>
          <w:szCs w:val="32"/>
        </w:rPr>
        <w:t>©. ВсегдA дёлай благ0е по си1лэ, и3 во врeмz б0льшагw не њбращaйсz на мeньшее: њбрати1выйсz бо вспsть, глаг0летъ, нёсть ўпрaвленъ въ цrтвіи б9іи.</w:t>
      </w:r>
      <w:r>
        <w:rPr>
          <w:rStyle w:val="FootnoteCharacters"/>
          <w:rStyle w:val="FootnoteAnchor"/>
        </w:rPr>
        <w:footnoteReference w:id="26"/>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Мaрк. гл. ‹, ст. }.</w:t>
      </w:r>
    </w:p>
  </w:footnote>
  <w:footnote w:id="3">
    <w:p>
      <w:pPr>
        <w:pStyle w:val="Normal"/>
        <w:widowControl w:val="false"/>
        <w:rPr/>
      </w:pPr>
      <w:r>
        <w:rPr>
          <w:rStyle w:val="FootnoteCharacters"/>
        </w:rPr>
        <w:footnoteRef/>
      </w:r>
      <w:r>
        <w:rPr>
          <w:rFonts w:cs="Irmologion Ucs" w:ascii="Irmologion Ucs" w:hAnsi="Irmologion Ucs"/>
          <w:sz w:val="32"/>
          <w:szCs w:val="32"/>
        </w:rPr>
        <w:t>Ри1м. гл. є7i, ст. д7.</w:t>
      </w:r>
    </w:p>
  </w:footnote>
  <w:footnote w:id="4">
    <w:p>
      <w:pPr>
        <w:pStyle w:val="Normal"/>
        <w:widowControl w:val="false"/>
        <w:rPr/>
      </w:pPr>
      <w:r>
        <w:rPr>
          <w:rStyle w:val="FootnoteCharacters"/>
        </w:rPr>
        <w:footnoteRef/>
      </w:r>
      <w:r>
        <w:rPr>
          <w:rFonts w:cs="Irmologion Ucs" w:ascii="Irmologion Ucs" w:hAnsi="Irmologion Ucs"/>
          <w:sz w:val="32"/>
          <w:szCs w:val="32"/>
        </w:rPr>
        <w:t>Е#вр. гл. №i.</w:t>
      </w:r>
    </w:p>
  </w:footnote>
  <w:footnote w:id="5">
    <w:p>
      <w:pPr>
        <w:pStyle w:val="Normal"/>
        <w:widowControl w:val="false"/>
        <w:rPr/>
      </w:pPr>
      <w:r>
        <w:rPr>
          <w:rStyle w:val="FootnoteCharacters"/>
        </w:rPr>
        <w:footnoteRef/>
      </w:r>
      <w:r>
        <w:rPr>
          <w:rFonts w:cs="Irmologion Ucs" w:ascii="Irmologion Ucs" w:hAnsi="Irmologion Ucs"/>
          <w:sz w:val="32"/>
          <w:szCs w:val="32"/>
        </w:rPr>
        <w:t>в7 Корjн. гл. Gi, ст.є7.</w:t>
      </w:r>
    </w:p>
  </w:footnote>
  <w:footnote w:id="6">
    <w:p>
      <w:pPr>
        <w:pStyle w:val="Normal"/>
        <w:widowControl w:val="false"/>
        <w:rPr/>
      </w:pPr>
      <w:r>
        <w:rPr>
          <w:rStyle w:val="FootnoteCharacters"/>
        </w:rPr>
        <w:footnoteRef/>
      </w:r>
      <w:r>
        <w:rPr>
          <w:rFonts w:cs="Irmologion Ucs" w:ascii="Irmologion Ucs" w:hAnsi="Irmologion Ucs"/>
          <w:sz w:val="32"/>
          <w:szCs w:val="32"/>
        </w:rPr>
        <w:t>Їwaн. гл. є7i, ст. є7.</w:t>
      </w:r>
    </w:p>
  </w:footnote>
  <w:footnote w:id="7">
    <w:p>
      <w:pPr>
        <w:pStyle w:val="Normal"/>
        <w:widowControl w:val="false"/>
        <w:rPr/>
      </w:pPr>
      <w:r>
        <w:rPr>
          <w:rStyle w:val="FootnoteCharacters"/>
        </w:rPr>
        <w:footnoteRef/>
      </w:r>
      <w:r>
        <w:rPr>
          <w:rFonts w:cs="Irmologion Ucs" w:ascii="Irmologion Ucs" w:hAnsi="Irmologion Ucs"/>
          <w:sz w:val="32"/>
          <w:szCs w:val="32"/>
        </w:rPr>
        <w:t>Е#вр. гл. д7, ст. Gi.</w:t>
      </w:r>
    </w:p>
  </w:footnote>
  <w:footnote w:id="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aр. гл. ѕ7i, ст. з7.</w:t>
      </w:r>
    </w:p>
  </w:footnote>
  <w:footnote w:id="9">
    <w:p>
      <w:pPr>
        <w:pStyle w:val="Normal"/>
        <w:widowControl w:val="false"/>
        <w:rPr/>
      </w:pPr>
      <w:r>
        <w:rPr>
          <w:rStyle w:val="FootnoteCharacters"/>
        </w:rPr>
        <w:footnoteRef/>
      </w:r>
      <w:r>
        <w:rPr>
          <w:rFonts w:cs="Irmologion Ucs" w:ascii="Irmologion Ucs" w:hAnsi="Irmologion Ucs"/>
          <w:sz w:val="32"/>
          <w:szCs w:val="32"/>
        </w:rPr>
        <w:t>При1тч. гл. є7i, ст. №i.</w:t>
      </w:r>
    </w:p>
  </w:footnote>
  <w:footnote w:id="1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f. гл. }, ст. №.</w:t>
      </w:r>
    </w:p>
  </w:footnote>
  <w:footnote w:id="1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w:t>
      </w:r>
    </w:p>
  </w:footnote>
  <w:footnote w:id="12">
    <w:p>
      <w:pPr>
        <w:pStyle w:val="Normal"/>
        <w:widowControl w:val="false"/>
        <w:rPr/>
      </w:pPr>
      <w:r>
        <w:rPr>
          <w:rStyle w:val="FootnoteCharacters"/>
        </w:rPr>
        <w:footnoteRef/>
      </w:r>
      <w:r>
        <w:rPr>
          <w:rFonts w:cs="Irmologion Ucs" w:ascii="Irmologion Ucs" w:hAnsi="Irmologion Ucs"/>
          <w:sz w:val="32"/>
          <w:szCs w:val="32"/>
        </w:rPr>
        <w:t>При1тч. гл. l, ст. є7i.</w:t>
      </w:r>
    </w:p>
  </w:footnote>
  <w:footnote w:id="13">
    <w:p>
      <w:pPr>
        <w:pStyle w:val="Normal"/>
        <w:widowControl w:val="false"/>
        <w:rPr/>
      </w:pPr>
      <w:r>
        <w:rPr>
          <w:rStyle w:val="FootnoteCharacters"/>
        </w:rPr>
        <w:footnoteRef/>
      </w:r>
      <w:r>
        <w:rPr>
          <w:rFonts w:cs="Irmologion Ucs" w:ascii="Irmologion Ucs" w:hAnsi="Irmologion Ucs"/>
          <w:sz w:val="32"/>
          <w:szCs w:val="32"/>
        </w:rPr>
        <w:t>в7 Тім. гл. в7, ст. д7.</w:t>
      </w:r>
    </w:p>
  </w:footnote>
  <w:footnote w:id="14">
    <w:p>
      <w:pPr>
        <w:pStyle w:val="Normal"/>
        <w:widowControl w:val="false"/>
        <w:rPr/>
      </w:pPr>
      <w:r>
        <w:rPr>
          <w:rStyle w:val="FootnoteCharacters"/>
        </w:rPr>
        <w:footnoteRef/>
      </w:r>
      <w:r>
        <w:rPr>
          <w:rFonts w:cs="Irmologion Ucs" w:ascii="Irmologion Ucs" w:hAnsi="Irmologion Ucs"/>
          <w:sz w:val="32"/>
          <w:szCs w:val="32"/>
        </w:rPr>
        <w:t>Луки2 гл. д7i, ст. lг.</w:t>
      </w:r>
    </w:p>
  </w:footnote>
  <w:footnote w:id="15">
    <w:p>
      <w:pPr>
        <w:pStyle w:val="Normal"/>
        <w:widowControl w:val="false"/>
        <w:rPr/>
      </w:pPr>
      <w:r>
        <w:rPr>
          <w:rStyle w:val="FootnoteCharacters"/>
        </w:rPr>
        <w:footnoteRef/>
      </w:r>
      <w:r>
        <w:rPr>
          <w:rFonts w:cs="Irmologion Ucs" w:ascii="Irmologion Ucs" w:hAnsi="Irmologion Ucs"/>
          <w:sz w:val="32"/>
          <w:szCs w:val="32"/>
        </w:rPr>
        <w:t>Галaт. гл. ѕ7, ст з7.</w:t>
      </w:r>
    </w:p>
  </w:footnote>
  <w:footnote w:id="16">
    <w:p>
      <w:pPr>
        <w:pStyle w:val="Normal"/>
        <w:widowControl w:val="false"/>
        <w:rPr/>
      </w:pPr>
      <w:r>
        <w:rPr>
          <w:rStyle w:val="FootnoteCharacters"/>
        </w:rPr>
        <w:footnoteRef/>
      </w:r>
      <w:r>
        <w:rPr>
          <w:rFonts w:cs="Irmologion Ucs" w:ascii="Irmologion Ucs" w:hAnsi="Irmologion Ucs"/>
          <w:sz w:val="32"/>
          <w:szCs w:val="32"/>
        </w:rPr>
        <w:t>БытіS гл. м7f, ст. з7i.</w:t>
      </w:r>
    </w:p>
  </w:footnote>
  <w:footnote w:id="17">
    <w:p>
      <w:pPr>
        <w:pStyle w:val="Normal"/>
        <w:widowControl w:val="false"/>
        <w:rPr/>
      </w:pPr>
      <w:r>
        <w:rPr>
          <w:rStyle w:val="FootnoteCharacters"/>
        </w:rPr>
        <w:footnoteRef/>
      </w:r>
      <w:r>
        <w:rPr>
          <w:rFonts w:cs="Irmologion Ucs" w:ascii="Irmologion Ucs" w:hAnsi="Irmologion Ucs"/>
          <w:sz w:val="32"/>
          <w:szCs w:val="32"/>
        </w:rPr>
        <w:t>При1тч. гл. ѕ7, ст. lв и3 lг.</w:t>
      </w:r>
    </w:p>
  </w:footnote>
  <w:footnote w:id="18">
    <w:p>
      <w:pPr>
        <w:pStyle w:val="Normal"/>
        <w:widowControl w:val="false"/>
        <w:rPr/>
      </w:pPr>
      <w:r>
        <w:rPr>
          <w:rStyle w:val="FootnoteCharacters"/>
        </w:rPr>
        <w:footnoteRef/>
      </w:r>
      <w:r>
        <w:rPr>
          <w:rFonts w:cs="Irmologion Ucs" w:ascii="Irmologion Ucs" w:hAnsi="Irmologion Ucs"/>
          <w:sz w:val="32"/>
          <w:szCs w:val="32"/>
        </w:rPr>
        <w:t>Матf. гл. ‹, ст. м7.</w:t>
      </w:r>
    </w:p>
  </w:footnote>
  <w:footnote w:id="19">
    <w:p>
      <w:pPr>
        <w:pStyle w:val="Normal"/>
        <w:widowControl w:val="false"/>
        <w:rPr/>
      </w:pPr>
      <w:r>
        <w:rPr>
          <w:rStyle w:val="FootnoteCharacters"/>
        </w:rPr>
        <w:footnoteRef/>
      </w:r>
      <w:r>
        <w:rPr>
          <w:rFonts w:cs="Irmologion Ucs" w:ascii="Irmologion Ucs" w:hAnsi="Irmologion Ucs"/>
          <w:sz w:val="32"/>
          <w:szCs w:val="32"/>
        </w:rPr>
        <w:t>Луки2 гл. є7, ст. f7i.</w:t>
      </w:r>
    </w:p>
  </w:footnote>
  <w:footnote w:id="2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 гл.f7, ст. к7г.</w:t>
      </w:r>
    </w:p>
  </w:footnote>
  <w:footnote w:id="21">
    <w:p>
      <w:pPr>
        <w:pStyle w:val="Normal"/>
        <w:widowControl w:val="false"/>
        <w:rPr/>
      </w:pPr>
      <w:r>
        <w:rPr>
          <w:rStyle w:val="FootnoteCharacters"/>
        </w:rPr>
        <w:footnoteRef/>
      </w:r>
      <w:r>
        <w:rPr>
          <w:rFonts w:cs="Irmologion Ucs" w:ascii="Irmologion Ucs" w:hAnsi="Irmologion Ucs"/>
          <w:sz w:val="32"/>
          <w:szCs w:val="32"/>
        </w:rPr>
        <w:t>Матf. гл. к7г, ст. в7i.</w:t>
      </w:r>
    </w:p>
  </w:footnote>
  <w:footnote w:id="22">
    <w:p>
      <w:pPr>
        <w:pStyle w:val="Normal"/>
        <w:widowControl w:val="false"/>
        <w:rPr/>
      </w:pPr>
      <w:r>
        <w:rPr>
          <w:rStyle w:val="FootnoteCharacters"/>
        </w:rPr>
        <w:footnoteRef/>
      </w:r>
      <w:r>
        <w:rPr>
          <w:rFonts w:cs="Irmologion Ucs" w:ascii="Irmologion Ucs" w:hAnsi="Irmologion Ucs"/>
          <w:sz w:val="32"/>
          <w:szCs w:val="32"/>
        </w:rPr>
        <w:t>Pал. lѕ, ст. к7и.</w:t>
      </w:r>
    </w:p>
  </w:footnote>
  <w:footnote w:id="23">
    <w:p>
      <w:pPr>
        <w:pStyle w:val="Normal"/>
        <w:widowControl w:val="false"/>
        <w:rPr/>
      </w:pPr>
      <w:r>
        <w:rPr>
          <w:rStyle w:val="FootnoteCharacters"/>
        </w:rPr>
        <w:footnoteRef/>
      </w:r>
      <w:r>
        <w:rPr>
          <w:rFonts w:cs="Irmologion Ucs" w:ascii="Irmologion Ucs" w:hAnsi="Irmologion Ucs"/>
          <w:sz w:val="32"/>
          <w:szCs w:val="32"/>
        </w:rPr>
        <w:t>в7 Тім. гл. G, ст. в7i.</w:t>
      </w:r>
    </w:p>
  </w:footnote>
  <w:footnote w:id="24">
    <w:p>
      <w:pPr>
        <w:pStyle w:val="Normal"/>
        <w:widowControl w:val="false"/>
        <w:rPr/>
      </w:pPr>
      <w:r>
        <w:rPr>
          <w:rStyle w:val="FootnoteCharacters"/>
        </w:rPr>
        <w:footnoteRef/>
      </w:r>
      <w:r>
        <w:rPr>
          <w:rFonts w:cs="Irmologion Ucs" w:ascii="Irmologion Ucs" w:hAnsi="Irmologion Ucs"/>
          <w:sz w:val="32"/>
          <w:szCs w:val="32"/>
        </w:rPr>
        <w:t>Pал. f7i, ст. є7.</w:t>
      </w:r>
    </w:p>
  </w:footnote>
  <w:footnote w:id="25">
    <w:p>
      <w:pPr>
        <w:pStyle w:val="Normal"/>
        <w:widowControl w:val="false"/>
        <w:rPr/>
      </w:pPr>
      <w:r>
        <w:rPr>
          <w:rStyle w:val="FootnoteCharacters"/>
        </w:rPr>
        <w:footnoteRef/>
      </w:r>
      <w:r>
        <w:rPr>
          <w:rFonts w:cs="Irmologion Ucs" w:ascii="Irmologion Ucs" w:hAnsi="Irmologion Ucs"/>
          <w:sz w:val="32"/>
          <w:szCs w:val="32"/>
        </w:rPr>
        <w:t>Pал. к7д, ст. f7.</w:t>
      </w:r>
    </w:p>
  </w:footnote>
  <w:footnote w:id="26">
    <w:p>
      <w:pPr>
        <w:pStyle w:val="Normal"/>
        <w:widowControl w:val="false"/>
        <w:rPr/>
      </w:pPr>
      <w:r>
        <w:rPr>
          <w:rStyle w:val="FootnoteCharacters"/>
        </w:rPr>
        <w:footnoteRef/>
      </w:r>
      <w:r>
        <w:rPr>
          <w:rFonts w:cs="Irmologion Ucs" w:ascii="Irmologion Ucs" w:hAnsi="Irmologion Ucs"/>
          <w:sz w:val="32"/>
          <w:szCs w:val="32"/>
        </w:rPr>
        <w:t>Луки2 гл. f7, ст. …в.</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8:00Z</dcterms:created>
  <dc:creator>textnakliros.ru</dc:creator>
  <dc:description/>
  <dc:language>en-US</dc:language>
  <cp:lastModifiedBy>a.kuznetsov@vladivostok.com</cp:lastModifiedBy>
  <dcterms:modified xsi:type="dcterms:W3CDTF">2018-11-01T13:38:00Z</dcterms:modified>
  <cp:revision>2</cp:revision>
  <dc:subject/>
  <dc:title>Добротолюбие</dc:title>
</cp:coreProperties>
</file>