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о є3фесeє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послaнникъ ї}съ хrт0въ в0лею б9іею, с™ы6мъ сyщымъ во є3фeсэ и3 вёрнымъ њ хrтЁ ї}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вaмъ и3 ми1ръ t бGа nц7A нaшегw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бGъ и3 nц7ъ гDа нaшегw ї}са хrтA, блгcви1вый нaсъ всsцэмъ блгcвeніемъ дух0внымъ въ нбcныхъ њ хrт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збрA нaсъ въ нeмъ прeжде сложeніz мjра, бhти нaмъ с™ы6мъ и3 непорHчнымъ пред8 ни1мъ въ любв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нарeкъ нaсъ во ўсыновлeніе ї}съ хrт0мъ въ него2, по бlговолeнію хотёніz св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охвалY слaвы блгdти своеS, є4юже њблгdти2 нaсъ њ возлю1бленнэ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7</w:t>
      </w:r>
      <w:r>
        <w:rPr>
          <w:rFonts w:cs="Irmologion Ucs" w:ascii="Irmologion Ucs" w:hAnsi="Irmologion Ucs"/>
          <w:kern w:val="2"/>
          <w:sz w:val="32"/>
          <w:szCs w:val="32"/>
        </w:rPr>
        <w:t>.) њ нeмже и4мамы и3збавлeніе кр0вію є3гw2, и3 њставлeніе прегрэшeніи, по богaтству блгdти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же преумн0жилъ є4сть въ нaсъ во всsцэй премyдрости и3 рaзум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въ нaмъ тaйну в0ли своеS по бlговолeнію своемY, є4же прeжде положи2 въ н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мотрeніе и3сполнeніz времeнъ, возглави1ти всsчєскаz њ хrтЁ, ±же на нб7сёхъ и3 ±же на земли2 въ 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мже и3 наслBдницы сотвори1хомсz, прeжде наречeни бhвше по прозрёнію б9ію вс‰ дёйствующагw по совёту в0ли свое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hти нaмъ въ похвалeніе слaвы є3гw2, прeжде ўповaвшымъ во хr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eмже и3 вы2, слhшавше сл0во и4стины, бlговэствовaніе спcніz нaшегw, въ нeмже и3 вёровавше знaменастесz д¦омъ њбэтовaніz с™h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є4сть њбручeніе наслёдіz нaшегw, во и3збавлeніе снабдёніz, въ похвалY слaв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 ѓзъ слhшавъ вaшу вёру њ хrтЁ ї}сэ и3 люб0вь, ћже ко всBмъ с™ы6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8</w:t>
      </w:r>
      <w:r>
        <w:rPr>
          <w:rFonts w:cs="Irmologion Ucs" w:ascii="Irmologion Ucs" w:hAnsi="Irmologion Ucs"/>
          <w:kern w:val="2"/>
          <w:sz w:val="32"/>
          <w:szCs w:val="32"/>
        </w:rPr>
        <w:t>.) не престаю2 благодарS њ вaсъ, поминaніе њ вaсъ творS въ моли1твахъ мо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Gъ гDа нaшегw ї}са хrтA, nц7ъ слaвы, дaстъ вaмъ д¦а премyдрости и3 tкровeніz, въ познaніе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щє1нна nчесA сeрдца вaшегw, ћкw ўвёдэти вaмъ, к0е є4сть ўповaніе звaніz є3гw2, и3 к0е богaтство слaвы достоsніz є3гw2 во с™h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0е преспёющее вели1чество си1лы є3гw2 въ нaсъ вёрующихъ по дёйству держaвы крёпости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же содёz њ хrтЁ, воскреси1въ є3го2 t мeртвыхъ и3 посади1въ њдеснyю себє2 на нбc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вhше всsкагw начaлства и3 влaсти и3 си1лы и3 госп0дства, и3 всsкагw и4мене и3менyемагw не т0чію въ вёцэ сeмъ, но и3 во грzдyщ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9</w:t>
      </w:r>
      <w:r>
        <w:rPr>
          <w:rFonts w:cs="Irmologion Ucs" w:ascii="Irmologion Ucs" w:hAnsi="Irmologion Ucs"/>
          <w:kern w:val="2"/>
          <w:sz w:val="32"/>
          <w:szCs w:val="32"/>
        </w:rPr>
        <w:t>.) и3 вс‰ покори2 под8 н0зэ є3гw2, и3 того2 дадE главY вhше всёхъ цRкв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же є4сть тёло є3гw2, и3сполнeніе и3сполнsющагw всsчєскаz во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aсъ сyщихъ прегрэшeньми мeртвыхъ и3 грэхи6 вaши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и3ногдA ходи1сте по вёку мjра сегw2, по кнsзю влaсти воздyшныz, дyха, и4же нн7э дёйствуетъ въ сынёхъ противлe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и3 мы2 вси2 жи1хомъ и3ногдA въ п0хотехъ пл0ти нaшеz, творsще в0лю пл0ти и3 помышлeній, и3 бёхомъ є3стеств0мъ ч†да гнёва, ћкоже и3 пр0ч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0</w:t>
      </w:r>
      <w:r>
        <w:rPr>
          <w:rFonts w:cs="Irmologion Ucs" w:ascii="Irmologion Ucs" w:hAnsi="Irmologion Ucs"/>
          <w:kern w:val="2"/>
          <w:sz w:val="32"/>
          <w:szCs w:val="32"/>
        </w:rPr>
        <w:t>.) бGъ же, богaтъ сhй въ млcти, за премн0гую люб0вь свою2, є4юже возлюби2 н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yщихъ нaсъ мeртвыхъ прегрэшeньми, соwживи2 хrт0мъ: блгdтію є3стE спасe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ъ ни1мъ воскRси2, и3 спосади2 на нбcныхъ во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kви1тъ въ вёцэхъ грzдyщихъ преѕёлное богaтство блгdти своеS бlгостhнею на нaсъ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ію бо є3стE спасeни чрез8 вёру: и3 сіE не t вaсъ, б9ій дaр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 дёлъ, да никт0же похвaл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H бо є3смы2 творeніе, создaни во хrтЁ ї}сэ на дэлA бlг†z, ±же прeжде ўгот0ва бGъ, да въ ни1хъ х0д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Тёмже поминaйте, ћкw вы2, и5же и3ногдA kзhцы во пл0ти, глаг0леміи неwбрёзаніе t рек0магw њбрёзаніz во пл0ти, рукотворeнна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ёсте во врeмz џно без8 хrтA, tчуждeни житіS ї}лева и3 чyжди t завBтъ њбэтовaніz, ўповaніz не и3мyще и3 безб0жни въ мjр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њ хrтЁ ї}сэ вы2, бhвшіи и3ногдA далeче, бли1з8 бhсте кр0вію хrт0в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1</w:t>
      </w:r>
      <w:r>
        <w:rPr>
          <w:rFonts w:cs="Irmologion Ucs" w:ascii="Irmologion Ucs" w:hAnsi="Irmologion Ucs"/>
          <w:kern w:val="2"/>
          <w:sz w:val="32"/>
          <w:szCs w:val="32"/>
        </w:rPr>
        <w:t>.) Т0й бо є4сть ми1ръ нaшъ, сотвори1вый nбоS є3ди1но, и3 средостёніе њгрaды разори1вы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ждY пlтію своeю, зак0нъ зaповэдій ўчeньми ўпраздни1въ, да џба сози1ждетъ соб0ю во є3ди1наго н0ваго человёка, творS ми1р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мири1тъ nбои1хъ во є3ди1нэмъ тёлэ бGови кrт0мъ, ўби1въ враждY на 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шeдъ благовэсти2 ми1ръ вaмъ, д†льнимъ и3 бли6жн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тёмъ и4мамы приведeніе џбои во є3ди1нэмъ д©э ко nц7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2</w:t>
      </w:r>
      <w:r>
        <w:rPr>
          <w:rFonts w:cs="Irmologion Ucs" w:ascii="Irmologion Ucs" w:hAnsi="Irmologion Ucs"/>
          <w:kern w:val="2"/>
          <w:sz w:val="32"/>
          <w:szCs w:val="32"/>
        </w:rPr>
        <w:t>.) Тёмже u5бо ктомY нёсте стрaнни и3 пришeлцы, но сожи1телє с™ы6мъ и3 пrніи бG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здaни бhвше на њсновaніи ґпcлъ и3 прbрHкъ, сyщу краеуг0лну самомY ї}су хrт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всsко создaніе составлsемо растeтъ въ цRковь с™yю њ гD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и3 вы2 созидaетесz въ жили1ще б9іе д¦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ѓзъ пavелъ ю4зникъ ї}съ хrт0въ њ вaсъ kзh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ќбw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 смотрeніе блгdти б9іz дaнныz мнЁ въ в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 tкровeнію сказaсz мнЁ тaйна, ћкоже преднаписaхъ вмaл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жете чтyще разумёти рaзумъ м0й въ тaйнэ хrт0в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же во и3нёхъ р0дэхъ не сказaсz сынHмъ человёчєскимъ, ћкоже нн7э tкрhсz с™ы6мъ є3гw2 ґпcлwмъ и3 прbр0кwмъ д¦омъ с™h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ћкw) бhти kзhкwмъ снаслёдникwмъ и3 стэлeсникwмъ и3 спричaстникwмъ њбэтовaніz є3гw2 њ хrтЁ ї}сэ, бlговэствовaні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yже бhхъ служи1тель по дaру блгdти б9іz, дaнныz мнЁ по дёйству си1л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3</w:t>
      </w:r>
      <w:r>
        <w:rPr>
          <w:rFonts w:cs="Irmologion Ucs" w:ascii="Irmologion Ucs" w:hAnsi="Irmologion Ucs"/>
          <w:kern w:val="2"/>
          <w:sz w:val="32"/>
          <w:szCs w:val="32"/>
        </w:rPr>
        <w:t>.) МнЁ мeншему всёхъ с™hхъ данA бhсть блгdть сіS, во kзhцэхъ бlговэсти1ти неизслёдованное богaтство хrт0в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свэти1ти всёхъ, что2 є4сть смотрeніе тaйны сокровeнныz t вэкHвъ въ бз7э, создaвшемъ всsчєскаz ї}съ хrт0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кaжетсz нн7э начaлwмъ и3 властeмъ на нбcныхъ цRковію многоразли1чнаz премdрость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предложeнію вBкъ, є4же сотвори2 њ хrтЁ ї}сэ гDэ нaш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и4мамы дерзновeніе и3 приведeніе въ надёzніи вёрою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молю2 (вы2) не стужaти си2 въ ск0рбехъ мои1хъ њ вaсъ, ћже є4сть слaва в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реклонsю колёна мо‰ ко nц7Y гDа нaшегw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8 негHже всsко nтeчество на нб7сёхъ и3 на земли2 и3менyе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дaстъ вaмъ по богaтству слaвы своеS, си1лою ўтверди1тисz д¦омъ є3гw2 во внyтреннемъ человёц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и1тисz хrтY вёрою въ сердцA в†ша: въ любви2 вкоренeни и3 њсновa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м0жете разумёти со всёми с™hми, что2 широтA и3 долготA и3 глубинA и3 высо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ти же преспёющую рaзумъ люб0вь хrт0ву, да и3сп0лнитесz во всsко и3сполнeн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гyщему же пaче вс‰ твори1ти по преизбhточествію, и4хже пр0симъ и3ли2 разумёемъ, по си1лэ дёйствуемэй въ н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мY слaва въ цRкви њ хrтЁ ї}сэ во вс‰ р0ды вёка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2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2 u5бо вaсъ ѓзъ ю4зникъ њ гDэ, дост0йнw ходи1ти звaніz, въ нeже звaни бhс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всsкимъ смиреномyдріемъ и3 кр0тостію, съ долготерпёніемъ, терпsще дрyгъ дрyгу люб0в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щaщесz блюсти2 є3динeніе дyха въ сою1зэ ми1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о тёло, є3ди1нъ дyхъ, ћкоже и3 звaни бhсте во є3ди1нэмъ ўповaніи звaніz вaше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 гDь, є3ди1на вёра, є3ди1но кRщe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 бGъ и3 nц7ъ всёхъ, и4же над8 всёми и3 чрез8 всёхъ и3 во всёх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Е#ди1ному же комyждо нaсъ дадeсz блгdть по мёрэ даровaніz хrт0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глаг0летъ: возшeдъ на высотY, плэни1лъ є3си2 плёнъ, и3 дадE да‰ніz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є4же, взhде, что2 є4сть, т0чію ћкw и3 сни1де прeжде въ д0лнэйшыz страны6 земл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шeдый, т0й є4сть и3 возшeдый превhше всёхъ нб7съ, да и3сп0лнитъ всsчєск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дaлъ є4сть w4вы ќбw ґпcлы, w4вы же прbр0ки, w4вы же бlговёстники, w4вы же пaстыри и3 ўчи1тєл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совершeнію с™hхъ, въ дёло служeніz, въ созидaніе тёла хrт0в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дости1гнемъ вси2 въ соединeніе вёры и3 познaніz сн7а б9іz, въ мyжа совершeнна, въ мёру в0зраста и3сполнeніz хrт0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5</w:t>
      </w:r>
      <w:r>
        <w:rPr>
          <w:rFonts w:cs="Irmologion Ucs" w:ascii="Irmologion Ucs" w:hAnsi="Irmologion Ucs"/>
          <w:kern w:val="2"/>
          <w:sz w:val="32"/>
          <w:szCs w:val="32"/>
        </w:rPr>
        <w:t>.) да не бывaемъ ктомY младeнцы, влaющесz и3 скитaющесz всsкимъ вётромъ ўчeніz, во лжи2 человёчестэй, въ ковaрствэ к0зней льщe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стинствующе же въ любви2, да возрасти1мъ въ него2 всsчєскаz, и4же є4сть главA хrт0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8 негHже всE тёло, составлsемо и3 счинэвaемо прили1чнэ всsцэмъ њсzзaніемъ подаsніz, по дёйству въ мёрэ є3ди1ныz коеsждо чaсти, возращeніе тёла твори1тъ въ создaніе самагw2 себє2 люб0в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6</w:t>
      </w:r>
      <w:r>
        <w:rPr>
          <w:rFonts w:cs="Irmologion Ucs" w:ascii="Irmologion Ucs" w:hAnsi="Irmologion Ucs"/>
          <w:kern w:val="2"/>
          <w:sz w:val="32"/>
          <w:szCs w:val="32"/>
        </w:rPr>
        <w:t>.) СіE u5бо глаг0лю и3 послyшествую њ гDэ, ктомY не ходи1ти вaмъ, ћкоже и3 пр0чіи kзhцы х0дzтъ въ суетЁ ўмA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рачeни смhсломъ, сyще tчуждeни t жи1зни б9іz, за невёжество сyщее въ ни1хъ, за њкаменeніе сердeцъ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въ нечazніе вл0жшесz, предaша себE студодэsнію, въ дёланіе всsкіz нечистоты2 въ лихоимa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не тaкw познaсте хr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ќбw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 є3го2 и3 њ нeмъ научи1стесz, ћкоже є4сть и4стина њ ї}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ложи1ти вaмъ, по пeрвому житію2, вeтхаго человёка, тлёющаго въ п0хотехъ прелeст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новлsтисz же дyхомъ ўмA вaше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лещи1сz въ н0ваго человёка, с0зданнаго по бGу въ прaвдэ и3 въ препод0біи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7</w:t>
      </w:r>
      <w:r>
        <w:rPr>
          <w:rFonts w:cs="Irmologion Ucs" w:ascii="Irmologion Ucs" w:hAnsi="Irmologion Ucs"/>
          <w:kern w:val="2"/>
          <w:sz w:val="32"/>
          <w:szCs w:val="32"/>
        </w:rPr>
        <w:t>.) Тёмже tл0жше лжY, глаг0лите и4стину кjйждо ко и4скреннему своемY, занE є3смы2 дрyгъ дрyгу ќдов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ёвайтесz и3 не согрэшaйте: с0лнце да не зaйдетъ въ гнёвэ вaш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дади1те мёста діaвол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адhй ктомY да не крaдетъ, но пaче да труждaетсz, дёлаz свои1ма рукaма благ0е, да и4мать подazти трeбую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 сл0во гни1ло да не и3сх0дитъ и3з8 ќстъ вaшихъ, но т0чію є4же є4сть бlго къ создaнію вёры, да дaстъ блгdть слhша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њскорблsйте д¦а с™aгw б9іz, и4мже знaменастесz въ дeнь и3збав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 г0ресть, и3 гнёвъ, и3 ћрость, и3 кли1чь, и3 хулA да в0зметсz t вaсъ, со всsкою ѕл0б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вaйте же дрyгъ ко дрyгу блaзи, милосeрди, прощaюще дрyгъ дрyгу, ћкоже и3 бGъ во хrтЁ прости1лъ є4сть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2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вaйте u5бо подражaтєли бGу, ћкоже ч†да возлю1блєнна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ходи1те въ любви2, ћкоже и3 хrт0съ возлюби1лъ є4сть нaсъ, и3 предадE себE за ны2 приношeніе и3 жeртву бGу въ воню2 благоухa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yдъ же и3 всsка нечистотA и3 лихои1мство нижE да и3менyетсz въ вaсъ, ћкоже подобaетъ с™ы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кверносл0віе, и3 буесл0віе, и3ли2 кощyны, ±же неподHбнаz, но пaче благодар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бо да вёсте, ћкw всsкъ блудни1къ, и3ли2 нечи1стъ, и3ли2 лихои1мецъ, и4же є4сть їдwлослужи1тель, не и4мать достоsніz въ цrтвіи хrтA и3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вaсъ да льсти1тъ сyетными словесы2, си1хъ бо рaди грzдeтъ гнёвъ б9ій на сhны непокори6в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ывaйте u5бо соприч†стницы с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сте бо и3ногдA тмA, нн7э же свётъ њ гDэ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9</w:t>
      </w:r>
      <w:r>
        <w:rPr>
          <w:rFonts w:cs="Irmologion Ucs" w:ascii="Irmologion Ucs" w:hAnsi="Irmologion Ucs"/>
          <w:kern w:val="2"/>
          <w:sz w:val="32"/>
          <w:szCs w:val="32"/>
        </w:rPr>
        <w:t>.) ћкоже ч†да свёта ходи1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0дъ бо д¦0вный є4сть во всsцэй бlгостhни и3 прaвдэ и3 и4сти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кушaюще, что2 є4сть бlгоуг0дно бGо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приwбщaйтесz къ дэлHмъ неплHднымъ тмы2, пaче же и3 њбличa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вaємаz бо w4тай t ни1хъ, срaмно є4сть и3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њбличaємаz t свёта ћвлzютсz, всe бо kвлsемое свётъ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глаг0летъ: востaни, спsй, и3 воскресни2 t мeртвыхъ, и3 њсвэти1тъ тS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 u5бо, кaкw њпaснw х0дите, не ћкоже немyдри, но ћкоже премyдр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кyпующе врeмz, ћкw днjе лукaви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не бывaйте несмhсленни, но разумэвaйте, что2 є4сть в0лz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ўпивaйтесz він0мъ, въ нeмже є4сть блyдъ: но пaче и3сполнsйтесz д¦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 себЁ во pалмёхъ и3 пёніихъ и3 пёснехъ дух0вныхъ, воспэвaюще и3 пою1ще въ сердцaхъ вaшихъ гDев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0</w:t>
      </w:r>
      <w:r>
        <w:rPr>
          <w:rFonts w:cs="Irmologion Ucs" w:ascii="Irmologion Ucs" w:hAnsi="Irmologion Ucs"/>
          <w:kern w:val="2"/>
          <w:sz w:val="32"/>
          <w:szCs w:val="32"/>
        </w:rPr>
        <w:t>.) благодарsще всегдA њ всёхъ њ и4мени гDа нaшегw ї}са хrтA бGу и3 nц7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инyющесz дрyгъ дрyгу въ стрaсэ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єны2, свои6мъ мужє1мъ повинyйтесz, ћкоже гD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мyжъ главA є4сть жены2, ћкоже и3 хrт0съ главA цRкве, и3 т0й є4сть сп7си1тель тёл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ћкоже цRковь повинyетсz хrтY, тaкожде и3 жєны2 свои6мъ мужє1мъ во в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1</w:t>
      </w:r>
      <w:r>
        <w:rPr>
          <w:rFonts w:cs="Irmologion Ucs" w:ascii="Irmologion Ucs" w:hAnsi="Irmologion Ucs"/>
          <w:kern w:val="2"/>
          <w:sz w:val="32"/>
          <w:szCs w:val="32"/>
        </w:rPr>
        <w:t>.) Мyжіе, люби1те сво‰ жєны2, ћкоже и3 хrт0съ возлюби2 цRковь, и3 себE предадE за н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с™и1тъ ю5, њчcтивъ бaнею в0дною въ гlг0л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едстaвитъ ю5 себЁ слaвну цRковь, не и3мyщу сквeрны, и3ли2 пор0ка, и3ли2 нёчто t таковhхъ, но да бyдетъ с™а и3 непор0ч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д0лжни сyть мyжіе люби1ти сво‰ жєны2, ћкw сво‰ тэлесA: любsй (бо) свою2 женY, себE самaго лю1б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бо когдA свою2 пл0ть возненави1дэ, но питaетъ и3 грёетъ ю5, ћкоже и3 гDь цRков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ќди є3смы2 тёла є3гw2, t пlти є3гw2 и3 t костe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њстaвитъ человёкъ nтцA своего2 и3 мaтерь, и3 прилёпитсz къ женЁ своeй, и3 бyдета двA въ пл0ть є3ди1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йна сіS великA є4сть: ѓзъ же глаг0лю во хrтA и3 во цRков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2</w:t>
      </w:r>
      <w:r>
        <w:rPr>
          <w:rFonts w:cs="Irmologion Ucs" w:ascii="Irmologion Ucs" w:hAnsi="Irmologion Ucs"/>
          <w:kern w:val="2"/>
          <w:sz w:val="32"/>
          <w:szCs w:val="32"/>
        </w:rPr>
        <w:t>.) Nбaче и3 вы2, по є3ди1ному кjйждо свою2 женY си1це да лю1битъ, ћкоже (и3) себE: ґ женA да бои1тсz (своегw2) мyж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†да, послyшайте св0ихъ роди1телей њ гDэ: сіe бо є4сть прaвед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и2 nтцA твоего2 и3 мaтерь: ћже є4сть зaповэдь пeрваz во њбэтовa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лaго ти2 бyдетъ, и3 бyдеши долголётенъ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nтцы2, не раздражaйте ч†дъ свои1хъ, но воспитовaйте и5хъ въ наказaніи и3 ўчeніи гD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и2, послyшайте госп0дій (свои1хъ) по пл0ти со стрaхомъ и3 трeпетомъ, въ простотЁ сeрдца вaшегw, ћкоже (и3)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8 nчи1ма т0чію раб0тающе ћкw человэкоуг0дницы, но ћкоже раби2 хrтHвы, творsще в0лю б9ію t душ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благоразyміемъ служaще ћкоже гDу, ґ не (ћкw) человёкw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ћкw кjйждо, є4же ѓще сотвори1тъ бlг0е, сіE пріи1метъ t гDа, ѓще рaбъ, ѓще своб0д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осп0діе, т†zжде твори1те къ ни6мъ, послаблsюще (и5мъ) прещє1ніz, вёдуще, ћкw и3 вaмъ самBмъ и3 тBмъ гDь є4сть на нб7сёхъ, и3 њбиновeніz лицA нёсть ў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3</w:t>
      </w:r>
      <w:r>
        <w:rPr>
          <w:rFonts w:cs="Irmologion Ucs" w:ascii="Irmologion Ucs" w:hAnsi="Irmologion Ucs"/>
          <w:kern w:val="2"/>
          <w:sz w:val="32"/>
          <w:szCs w:val="32"/>
        </w:rPr>
        <w:t>.) Пр0чее же, брaтіе мо‰, возмогaйте во гDэ и3 въ держaвэ крёпост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лецhтесz во вс‰ nр{жіz б9іz, ћкw возмощи2 вaмъ стaти проти1ву к0знемъ діaвwлск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нaша брaнь къ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0ви и3 пл0ти, но къ начaлwмъ, и3 ко властeмъ (и3) къ міродержи1телємъ тмы2 вёка сегw2, къ духовHмъ ѕл0бы поднебє1сн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ріими1те вс‰ nр{жіz б9іz, да возм0жете проти1витисz въ дeнь лю1тъ и3 вс‰ содёzвше с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ните u5бо препоsсани чреслA в†ша и4стиною, и3 њб0лкшесz въ брwнS прaвд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yвше н0зэ во ўгот0ваніе бlговэствовaніz ми1р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8 всёми же воспріи1мше щи1тъ вёры, въ нeмже возм0жете вс‰ стрёлы лукaвагw разжжє1нныz ўгас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шлeмъ спcніz воспріими1те, и3 мeчь дух0вный, и4же є4сть гlг0лъ б9і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4</w:t>
      </w:r>
      <w:r>
        <w:rPr>
          <w:rFonts w:cs="Irmologion Ucs" w:ascii="Irmologion Ucs" w:hAnsi="Irmologion Ucs"/>
          <w:kern w:val="2"/>
          <w:sz w:val="32"/>
          <w:szCs w:val="32"/>
        </w:rPr>
        <w:t>.) всsкою моли1твою и3 молeніемъ молsщесz на всsко врeмz дyхомъ, и3 въ сіE и4стое бдsще во всsкомъ терпёніи и3 моли1твэ њ всёхъ с™hх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 мнЁ, да дaстсz ми2 сл0во во tверзeніе ќстъ мои1хъ, съ дерзновeніемъ сказaти тaйну бlговэствовa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пос0лствую во ќзахъ, да въ нeмъ дерзaю, ћкоже подобaетъ ми2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вёсте же и3 вы2, ±же њ мнЁ, что2 дёлаю, вс‰ скaжетъ вaмъ тmхjкъ, возлю1бленный брaтъ и3 вёренъ служи1тель њ гD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0же послaхъ къ вaмъ на сіE и4стое, да ўвёсте, ±же њ нaсъ, и3 да ўтёшитъ сердцA в†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ръ брaтіи и3 люб0вь съ вёрою t бGа nц7A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со всёми лю1бzщими гDа нaшего ї}са хrтA въ неистлёні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є4же ко є3фесeємъ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нeже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ели1ку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нeже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оти1в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