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вторaz мwmсeо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х0д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S и3менA сынHвъ ї}левыхъ, входsщихъ во є3гЂпетъ вкyпэ со їaкwвомъ nтцeмъ и4хъ, кjйждо со всёмъ д0момъ свои1мъ внид0ш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уви1мъ, сmмеHнъ, леvjй, їyд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їссахaръ, завулHнъ и3 веніамjн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дaнъ и3 нефfалjмъ, гaдъ и3 ґси1ръ: їHсифъ же бsше во є3гЂптэ.</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Бsше же всёхъ дyшъ и3зшeдшихъ и3з8 їaкwва сeдмьдесzтъ пsт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Ќмре же їHсифъ, и3 вс‰ брaтіz є3гw2, и3 є4сь р0дъ џный:</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лєвы возраст0ша и3 ўмн0жишасz, и3 мн0зи бhша и3 ўкрэпи1шасz ѕэлw2 ѕэлw2: ўмн0жи же и5хъ землS.</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Востa же цaрь и4нъ во є3гЂптэ, и4же не знaше їHсиф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kзhку своемY: сE, р0дъ сынHвъ ї}левыхъ вели1кое мн0жество и3 ўкрэплsетсz пaче нaс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пріиди1те u5бо, прехи1тримъ и5хъ, да не когдA ўмн0жатсz: и3 є3гдA ѓще приключи1тсz нaмъ брaнь, приложaтсz и3 сjи къ супостaтwмъ, и3 њдолёвше нaмъ и3зhдутъ и3з8 земли2 (нaше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истaви над8 ни1ми пристaвники дёлъ, да њѕл0бzтъ и5хъ въ дёлэхъ. И# создaша грaды твє1рды фараHну: піfw2, и3 рамесси2, и3 w4нъ, и4же є4сть и3ліоп0ль.</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По є3ли1ку же и5хъ смирsху, толи1кw мн0жайшіи бывaху и3 ўкрэплsхусz ѕэлw2 ѕэлw2. И# гнушaхусz є3гЂптzне сынми2 ї}левым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си1ліе творsху є3гЂптzне сынHмъ ї}лєвымъ нyжде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олёзненну тBмъ жи1знь творsху въ дёлэхъ жест0кихъ брeніемъ и3 плінfодёланіемъ, и3 всэми2 дёлы, ±же въ полsхъ, во всёхъ дёлэхъ, и4миже порабощaху и5хъ съ нyждею.</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цaрь є3гЂпетскій бaбамъ є3врє1йскимъ: є3ди1нэй и4хъ и4мz сепфHра и3 и4мz вторёй фy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 (и5мъ): є3гдA бaбите є3врeанынzмъ, и3 сyть къ рождeнію, ѓще ќбw мyжескій п0лъ бyдетъ, ўбивaйте є3го2: ѓще же жeнскій, снабдэвaйте є3го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Ўбоsшасz же б†бы бGа, и3 не сотвори1ша, ћкоже повелЁ и5мъ цaрь є3гЂпетскій, и3 живлsху мyжескій п0л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звa же цaрь є3гЂпетскій б†бы и3 речE и5мъ: что2 ћкw сотвори1сте вeщь сію2, и3 њживлsете мyжескій п0л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ек0ша же б†бы фараHну: не ћкw жєны2 є3г›птzныни, тaкw и3 жєны2 є3врє1аныни: раждaютъ бо прeжде нeже вни1ти къ ни6мъ бaбамъ, и3 раждaху.</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Блaго же творsше бGъ бaбамъ, и3 мн0жахусz лю1діе и3 ўкрэплsхусz ѕэлw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нeже боsхусz б†бы бGа, сотвори1ша себЁ жили6щ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повёда же фараHнъ всBмъ лю1демъ свои6мъ, глаг0лz: всsкъ мyжескій п0лъ, и4же роди1тсz є3врewмъ, въ рэкY ввергaйте, и3 всsкъ жeнскій п0лъ снабдэвaйте и5 жи1в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sше же нёкто t плeмене леvjина, и4же поS t дщeрей леvjиныхъ, и3 и3мsше ю5:</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зачA во чрeвэ и3 роди2 мyжескій п0лъ. Ви1дэвше же є3го2 лёпа, крhша є3го2 три2 мцcы:</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нeже не можaху є3го2 ктомY крhти, взS є3мY мaти є3гw2 ковчeжецъ си1товый и3 помaза и5 клeемъ и3 смол0ю, и3 вложи2 nтрочA въ него2, и3 положи2 є3го2 въ лучи1цэ при рэцЁ:</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блюдaше сестрA є3гw2 и3здалeча, да ўвёдаетъ, что2 бyдетъ є3мY.</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Сни1де же дщeрь фараHнова и3змhтисz на рэкY, и3 рабы6ни є3S прохождaху при рэцЁ. И# ви1дэвши ковчeжецъ въ лучи1цэ, послaвши рабhню, взS и5.</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Tвeрзши же, ви1дитъ nтрочA плaчущеесz въ ковчeжцэ, и3 пощадЁ є5 дщeрь фараHнz, и3 речE: t дэтeй є3врeйскихъ сіE.</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сестрA є3гw2 дщeри фараHновэ: х0щеши ли, призовy ти женY корми1лицу t є3врє1й, и3 воздои1тъ ти2 nтрочA;</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4й дщeрь фараHнова: и3ди2. Шeдши же nтрокови1ца, призвA мaтерь nтрочaте.</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eй дщeрь фараHнова: соблюди1 ми nтрочA сіE и3 возд0й ми2 є5: ѓзъ же дaмъ ти2 мздY. Взs же nтрочA женA и3 доsше є5.</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мужaвшу же nтрочaти, введE є5 ко дщeри фараHновэ, и3 бhсть є4й въ сhна, и3 наречE и4мz є3мY мwmсeй, глаг0лющи: t воды2 взsхъ є3го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во дни6 мнHгіz џны, вели1къ бhвъ мwmсeй, и3зhде къ брaтіzмъ свои6мъ, сынHмъ ї}лєвымъ. Разумёвъ же болёзнь и4хъ, ви1дэ человёка є3гЂптzнина бію1ща нёкоего є3врeанина t брaтіи є3гw2 сынHвъ ї}левых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Њбозрёвсz же сёмw и3 nвaмw, ни ког0же ви1дэ: и3 порази1въ є3гЂптzнина, скры2 є3го2 въ песцЁ.</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зшeдъ же во вторhй дeнь, ви1дэ двA м{жа є3врє1анина бію6щасz и3 глаг0ла њби1дzщему: чесw2 рaди ты2 біeши и4скреннzго;</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Џнъ же речE: кт0 тz постaви кнsзz и3 судію2 над8 нaми; є3дA ўби1ти мS ты2 х0щеши, и4мже џбразомъ ўби1лъ є3си2 вчерA є3гЂптzнина; Ўбоsсz же мwmсeй и3 речE: ѓще си1це kвлeнъ бhсть глаг0лъ сeй;</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Ўслhша же фараHнъ глаг0лъ сeй и3 и3скaше ўби1ти мwmсeа. Tиде же мwmсeй t лицA фараHнова и3 всели1сz въ земли2 мадіaмстэй: пришeдъ же въ зeмлю мадіaмскую сёде при клaдzзэ.</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вzщeннику же мадіaмскому бёша сeдмь дщeрей, пасyщихъ џвцы nтцA своегw2 їоf0ра: пришeдшz же чeрпаху, д0ндеже нап0лниша кwрhта, напои1ти џвцы nтцA своегw2 їоf0р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шeдше же пaстыріе и3згнaша |. Востaвъ же мwmсeй и3збaви и5хъ, и3 наліS и5мъ и3 напои2 џвцы и4х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іид0ша же къ рагуи1лу nтцY своемY. W$нъ же речE и5мъ: что2 ћкw ўскори1сте пріити2 днeсь;</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Џныz же рек0ша: человёкъ є3гЂптzнинъ и3збaви нaсъ t пaстырей, и3 начeрпа нaмъ и3 напои2 џвцы нaшz.</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Џнъ же речE дщeремъ свои6мъ: и3 гдё є3сть; и3 вскyю си1це њстaвисте человёка; призови1те u5бо є3го2, да ћстъ хлёб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Всели1сz же мwmсeй ў человёка: и3 дадE сепфHру дщeрь свою2 мwmсeю въ женY.</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чрeвэ же зачeнши женA роди2 сы6на, и3 наречE мwmсeй и4мz є3мY гирсaмъ, глаг0лz: ћкw пришлeцъ є4смь въ земли2 чуждeй. Е#щe же зачeнши роди2 сhна вторaго, и3 наречE и4мz є3мY є3ліезeръ, глаг0лz: бGъ бо nтцA моегw2 пом0щникъ м0й и3 и3збaви мS и3з8 руки2 ґраHновы.</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о днeхъ же мн0гихъ тёхъ, ќмре цaрь є3гЂпетскій, и3 возстенaша сhнове ї}лєвы t дёлъ и3 возопи1ша, и3 взhде в0пль и4хъ къ бGу t дёл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слhша бGъ стенaніе и4хъ: и3 помzнY бGъ завётъ св0й и4же ко ґвраaму и3 їсаaку и3 їaкwв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изрЁ бGъ на сhны ї}лєвы, и3 познaнъ бhсть и4м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й же бsше пасhй џвцы їоf0ра тeстz своегw2, свzщeнника мадіaмска: и3 гнaше џвцы въ пустhню, и3 пріи1де въ г0ру б9ію хwри1в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Kви1сz же є3мY ѓгGлъ гDнь въ плaмени џгненнэ и3з8 купины2: и3 ви1дитъ, ћкw купинA гори1тъ nгнeмъ, купинa же не сгарaше.</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мwmсeй: мимошeдъ ўви1жду видёніе вели1кое сіE, ћкw не сгарaетъ купинA.</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ви1дэ гDь, ћкw приступaетъ ви1дэти, воззвA є3го2 гDь и3з8 купины2, гlz: мwmсeе, мwmсeе. Џнъ же речE: чт0 є3сть, гD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Џнъ же речE: не приближaйсz сёмw: и3зyй сапоги2 t н0гъ твои1хъ: мёсто бо, на нeмже ты2 стои1ши, землS с™а є4ст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ѓзъ є4смь бGъ nтцA твоегw2, бGъ ґвраaмовъ и3 бGъ їсаaковъ и3 бGъ їaкwвль. Tврати1 же мwmсeй лицE своE: бlгоговёzше бо воззрёти пред8 бG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гDь къ мwmсeю: ви1дz ви1дэхъ њѕлоблeніе людjй мои1хъ, и5же во є3гЂптэ, и3 в0пль и4хъ ўслhшахъ t дёлъ пристaвникwвъ: ўвёдэхъ бо болёзнь и4х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нид0хъ и3з8sти и5хъ њ рукY є3г›петску, и3 и3звести2 | и3з8 земли2 тоS, и3 ввести2 и5хъ въ зeмлю блaгу и3 мн0гу, въ зeмлю кипsщую млек0мъ и3 мeдомъ, въ мёсто хананeйско и3 хеттeйско, и3 ґморрeйско и3 ферезeйско, и3 гергесeйско и3 є3veйско и3 їевусeйско:</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E, нн7э в0пль сынHвъ ї}левыхъ пріи1де ко мнЁ, и3 ѓзъ ви1дэхъ тугY, є4юже є3гЂптzне стужaютъ и5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грzди2, да послю1 тz къ фараHну царю2 є3гЂпетскому, и3 и3зведeши лю1ди мо‰, сhны ї}лєвы и3з8 земли2 є3гЂпетскі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wmсeй къ бGу: кт0 є3смь ѓзъ, ћкw да пойдY къ фараHну царю2 є3гЂпетскому, и3 ћкw да и3зведY сhны ї}лє1вы t земли2 є3гЂпетскі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бGъ къ мwmсeю, гlz: ћкw бyду съ тоб0ю: и3 сіE тебЁ знaменіе, ћкw ѓзъ тS посылaю: внегдA и3звести2 тебЁ лю1ди мо‰ и3з8 є3гЂпта, и3 пом0литесz бGу въ горЁ сe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мwmсeй къ бGу: сE, ѓзъ пойдY къ сынHмъ ї}лєвымъ и3 рекY къ ни6мъ: бGъ nтє1цъ нaшихъ послa мz къ вaмъ: и3 ѓще вопр0сzтъ мS, что2 и4мz є3мY, что2 рекY къ ни6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бGъ къ мwmсeю, гlz: ѓзъ є4смь </w:t>
      </w:r>
      <w:r>
        <w:rPr>
          <w:rFonts w:cs="Irmologion Ucs" w:ascii="Irmologion Ucs" w:hAnsi="Irmologion Ucs"/>
          <w:i/>
          <w:iCs/>
          <w:kern w:val="2"/>
          <w:sz w:val="32"/>
          <w:szCs w:val="32"/>
        </w:rPr>
        <w:t>сhй</w:t>
      </w:r>
      <w:r>
        <w:rPr>
          <w:rFonts w:cs="Irmologion Ucs" w:ascii="Irmologion Ucs" w:hAnsi="Irmologion Ucs"/>
          <w:kern w:val="2"/>
          <w:sz w:val="32"/>
          <w:szCs w:val="32"/>
        </w:rPr>
        <w:t xml:space="preserve">. И# речE: тaкw речeши сынHмъ ї}лєвымъ: </w:t>
      </w:r>
      <w:r>
        <w:rPr>
          <w:rFonts w:cs="Irmologion Ucs" w:ascii="Irmologion Ucs" w:hAnsi="Irmologion Ucs"/>
          <w:i/>
          <w:iCs/>
          <w:kern w:val="2"/>
          <w:sz w:val="32"/>
          <w:szCs w:val="32"/>
        </w:rPr>
        <w:t>сhй</w:t>
      </w:r>
      <w:r>
        <w:rPr>
          <w:rFonts w:cs="Irmologion Ucs" w:ascii="Irmologion Ucs" w:hAnsi="Irmologion Ucs"/>
          <w:kern w:val="2"/>
          <w:sz w:val="32"/>
          <w:szCs w:val="32"/>
        </w:rPr>
        <w:t xml:space="preserve"> послa мz къ вa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бGъ пaки къ мwmсeю: тaкw речeши сынHмъ ї}лєвымъ: гDь бGъ nтє1цъ нaшихъ, бGъ ґвраaмовъ и3 бGъ їсаaковъ и3 бGъ їaкwвль, послa мz къ вaмъ: сіE моE є4сть и4мz вёчное и3 пaмzть родHвъ родHм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ишeдъ u5бо собери2 стaрцы сынHвъ ї}левыхъ и3 рцы2 къ ни6мъ: гDь бGъ nтє1цъ нaшихъ kви1сz мнЁ, бGъ ґвраaмовъ и3 бGъ їсаaковъ и3 бGъ їaкwвль, гlz: присэщeніемъ присэти1хъ вaсъ, и3 є3ли6ка случи1шасz вaмъ во є3гЂптэ:</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и3зведY вaсъ t њѕлоблeніz є3гЂпетскагw въ зeмлю хананeйску и3 хеттeйску, и3 ґморрeйску и3 ферезeйску, и3 гергесeйску и3 є3veйску и3 їевусeйску, въ зeмлю кипsщую млек0мъ и3 мeдом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слyшаютъ глaса твоегw2, и3 вни1деши ты2 и3 старBйшины ї}лєвы къ фараHну царю2 є3гЂпетскому, и3 речeши къ немY: гDь бGъ є3врeйскіи воззвA нaсъ: да п0йдемъ u5бо путeмъ трeхъ днjй въ пустhню, да пожрeмъ гDу бGу нaшем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же вёмъ, ћкw не tпyститъ вaсъ фараHнъ цaрь є3гЂпетскій пойти2, ѓще не рук0ю крёпко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остeръ рyку мою2, поражY є3гЂптzны всёми чудесы2 мои1ми, ±же сотворю2 въ ни1хъ: и3 по си1хъ tпyститъ вы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aмъ блгdть лю1демъ си6мъ пред8 є3г›птzны: є3гдa же п0йдете, не tи1дете тщы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но да и3спр0ситъ женA t сосёды и3 подрyги своеS сосyды срє1брzны и3 злaты, и3 ри6зы: и3 ўкраси1те сhны вaшz и3 дщє1ри вaшz, и3 њбери1те є3гЂптzн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щa же мwmсeй и3 речE: ѓще не ўвёруютъ ми2, нижE послyшаютъ глaса моегw2, рекyтъ бо, ћкw не kви1сz тебЁ бGъ, что2 рекY къ ни6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немY гDь: что2 сіE є4сть въ руцЁ твоeй; Џнъ же речE: жeзл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повeрзи є3го2 на зeмлю. И# вeрже и5 на зeмлю, и3 бhсть ѕмjй: и3 tбэжE мwmсeй t негw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мwmсeю: простри2 рyку и3 и3ми2 за хв0стъ. Простeръ u5бо рyку, взS за хв0стъ, и3 бhсть жeзлъ въ руцЁ є3гw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Да ўвёруютъ ти2, ћкw kви1сz тебЁ гDь бGъ nтє1цъ твои1хъ, бGъ ґвраaмовъ и3 бGъ їсаaковъ и3 бGъ їaкwвл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є3мY гDь пaки: вложи2 рyку твою2 въ нёдро твоE. И# вложи2 рyку въ нёдро своE, и3 и3з8sтъ ю5 t нёдра своегw2, и3 бhсть рукA є3гw2 прокажeна ћкw снёг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пaки є3мY гDь: вложи2 рyку твою2 въ нёдро твоE. И# вложи2 рyку свою2 въ нёдро своE, и3 и3з8sтъ ю5 t нёдра своегw2, и3 бhсть пaки въ румsнствэ пл0ти своеS.</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ўвёруютъ тебЁ, нижE послyшаютъ глaса знaменіz пeрвагw, ўвёруютъ тебЁ рaди глaса знaменіz вторaгw:</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ѓще не ўвёруютъ тебЁ двэмA знaменіzми си1ми, нижE послyшаютъ глaса твоегw2, да в0змеши t воды2 рёчныz, и3 проліeши на сyхо: и3 бyдетъ водA, ю4же в0змеши t рэки2, кр0вію на сyсэ.</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мwmсeй ко гDу: молю1сz ти2, гDи: недоброрёчивъ є4смь прeжде вчерaшнzгw и3 трeтіzгw днE, нижE tнeлэже начaлъ є3си2 гlати рабY твоемY: худоглaсенъ и3 косноzзhченъ ѓзъ є4смь.</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кто2 дадE ўстA человёку; и3 кто2 сотвори2 нёма и3 глyха, и3 ви1дzща и3 слёпа; не ѓзъ ли гDь бG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и3ди2, и3 ѓзъ tвeрзу ўстA тво‰ и3 ўстр0ю тебЁ, є4же и4маши глаг0лат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мwmсeй: молю1сz ти2, гDи, и3збери2 могyща и3н0го, є3г0же п0слеш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згнёвавсz ћростію гDь на мwmсeа, речE: не сe ли брaтъ тв0й ґарHнъ леvjтинъ; вёмъ, ћкw глаг0лz возглаг0летъ џнъ вмёстw тебє2: и3 сE, т0й и3зhдетъ во срётеніе тебЁ, и3 ўзрёвъ тS, возрaдуетсz въ себЁ:</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ши къ немY, и3 вдaси ловесA мо‰ во ўстA є3гw2: ѓзъ же tвeрзу ўстA тво‰ и3 ўстA є3гw2, и3 ўстр0ю вaмъ ±же и4мате твори1т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т0й возглаг0летъ t тебє2 къ лю1демъ, и3 т0й бyдетъ ўстA тво‰: тh же бyдеши є3мY въ тёхъ, ±же къ бGу:</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жeзлъ сeй њбращeнный въ ѕмію2, возми2 въ рyку твою2, си1мъ сотвори1ши знaмєні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0йде же мwmсeй, и3 возврати1сz ко їоf0ру тeстю своемY и3 речE: пойдY и3 возвращyсz ко брaтіи моeй, и5же во є3гЂптэ, и3 ўви1жду, ѓще є3щE жи1ви сyть. И# речE їоf0ръ къ мwmсeю: и3ди2 здрaвъ. По днeхъ же џныхъ мн0гихъ, ќмре цaрь є3гЂпетскій.</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Dь къ мwmсeю въ земли2 мадіaмстэй: и3ди2, tиди2 во є3гЂпетъ: и3змр0ша бо вси2 и4щущіи души2 твоеS.</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и1мъ же мwmсeй женY свою2 и3 nтрочaта, всади2 | на nслsта, и3 возврати1сz во є3гЂпетъ. И# взS мwmсeй жeзлъ, и4же t бGа, въ рyку свою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гDь къ мwmсeю: и3дyщу тебЁ и3 возвращaющусz во є3гЂпетъ, зри2 вс‰ чудесA, ±же дaхъ въ рyцэ твои2, да сотвори1ши | пред8 фараHномъ: ѓзъ же њжесточY сeрдце є3гw2, и3 не tпyститъ людjй:</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тh же возглаг0леши фараHну: сі‰ гlетъ гDь бGъ є3врeйскій: сhнъ м0й пeрвенецъ ї}л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ёхъ же тебЁ: tпусти2 лю1ди мо‰, да ми2 послyжатъ: ѓще ќбw не х0щеши tпусти1ти и5хъ, блюди2 u5бо, ѓзъ ўбію2 сhна твоего2 пeрвенц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на пути2 на станY, срёте є3го2 ѓгGлъ гDнь и3 и3скaше є3го2 ўби1ти.</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зeмши сепфHра кaмень, њбрёза конeчную пл0ть сhна своегw2, и3 припадE къ ногaмъ є3гw2 и3 речE: стA кр0вь њбрёзаніz сhна моегw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и1де њ негw2 ѓгглъ, занeже речE: стA кр0вь њбрёзаніz сhна моегw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гDь ко ґарHну: и3зhди во срётеніе мwmсeю въ пустhню. И# и4де, и3 срёте є3го2 въ горЁ б9іи: и3 цэловaстасz џба.</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вёда мwmсeй ґарHну вс‰ словесA гDнz, ±же послA, и3 вс‰ знaмєніz, ћже заповёда є3мY.</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де же мwmсeй и3 ґарHнъ, и3 собрaша вс‰ стaрцы сынHвъ ї}левых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глаг0ла и5мъ ґарHнъ вс‰ словесA сі‰, ±же гlа бGъ къ мwmсeю: и3 сотвори2 знaмєніz пред8 людьми2.</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ёроваша лю1діе, и3 возрaдовашасz, ћкw посэти2 бGъ сhны ї}лєвы и3 ћкw призрЁ на и4хъ скорбёніе: и3 прекл0ншесz лю1діе поклони1шасz.</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 си1хъ вни1де мwmсeй и3 ґарHнъ къ фараHну и3 рёша є3мY: сі‰ гlетъ гDь бGъ ї}левъ: tпусти2 лю1ди моS, да прaздникъ сотворsтъ мнЁ въ пустhн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фараHнъ: кт0 є3сть, є3гHже послyшаю глaса, ћкw tпусти1ти и4мамъ сhны ї}лєвы; не вёмъ гDа, и3 ї}лz не tпущY.</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глаг0лютъ є3мY: бGъ є3врeйскій призвA нaсъ: п0йдемъ u5бо путeмъ трeхъ днjй въ пустhню, да пожрeмъ гDу бGу нaшему, да не когдA случи1тсz нaмъ смeрть и3ли2 ўбjйство.</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цaрь є3гЂпетскій: вскyю, мwmсeй и3 ґарHнъ, развращaете лю1ди мо‰ t дёлъ и5хъ; и3ди1те кjйждо вaсъ на дэлA сво‰.</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фараHнъ: сE, нн7э мн0жишасz лю1діе сjи на земли2: u5бо не дади1мъ почи1ти и5мъ t дёл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Заповёда же фараHнъ пристaвникwмъ дёлъ людски1хъ и3 книгочjzмъ, глаг0лz:</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ктомY приложи1те даsти плeвъ лю1демъ къ плінfодёланію, ћкоже вчерA и3 трeтіzгw днE: но сaми да и4дутъ и3 собирaютъ плeвы себЁ:</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р0къ плінfодёланіz, є4же nни2 творsтъ, на кjйждо дeнь наложи1те и5мъ: не ўeмлите ничт0же: прaздни бо сyть: сегw2 рaди возопи1ша, глаг0люще: да п0йдемъ, и3 пожрeмъ бGу нaшему:</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да њтzгчaтсz дэлA людjй си1хъ, и3 да пекyтсz њ ни1хъ, и3 не помhслzтъ њ словесёхъ сyетны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нуждaху же и5хъ прист†вницы и3 книгHчіz и3 глаг0лаху лю1демъ, рекyще: сі‰ глаг0летъ фараHнъ: не ктомY даю2 вaмъ плeв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aми вы2 шeдше собирaйте себЁ плeвы, и3дёже ѓще њбрsщете: и4бо не бyдетъ ўsто t ўр0ка вaшегw ничт0же.</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азыд0шасz лю1діе по всeй земли2 є3гЂпетстэй собирaти тр0стіе на плeвы.</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ст†вницы же понуждaху и5хъ, глаг0люще: совершaйте дэлA в†ша ўрHчнаz на всsкъ дeнь, ћкоже и3 є3гдA плeвы даsхомъ вa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іeни бhша книгHчіz р0да сынHвъ ї}левыхъ, и5же бhша пристaвлени над8 ни1ми t пристaвникwвъ фараHновыхъ, глаг0люще: почто2 не соверши1сте ўр0ка вaшегw плjнfеннагw, ћкоже вчерA и3 трeтіzгw днE, тaкожде и3 днeсь,</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шeдше же книгHчіz сынHвъ ї}левыхъ, возопи1ша къ фараHну, глаг0люще: почт0 ты тaкw твори1ши рабHмъ твои6м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плeвъ не даю1тъ рабHмъ твои6мъ, и3 пл‡нfы нaмъ глаг0лютъ твори1ти: и3 сE, раби2 твои2 мyчими сyть: њби1диши u5бо людjй твои1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и5мъ: прaздни, прaздни є3стE: сегw2 рaди глаг0лете: да и4демъ, пожрeмъ бGу нaшему:</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нн7э u5бо шeдше дёлайте: плeвъ бо не дaмъ вaмъ, ўр0къ же дёланіz плjнfеннагw да tдаетE.</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и1дzху же книгHчіи сынHвъ ї}левыхъ себE во ѕлhхъ, глаг0люще: не њстaвите плінfодёланіz ўр0чнагw дню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Срэт0ша же мwmсeа и3 ґарHна, и3дyщихъ во срётеніе и5мъ, и3сходsщымъ и5мъ t фараHна,</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ёша и5мъ: да ви1дитъ бGъ и3 сyдитъ вaмъ, ћкw њгнуси1сте дyхъ вaшъ пред8 фараHномъ и3 пред8 рабы6 є3гw2, дaти мeчь въ рyки є3гw2 ўби1ти нaс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врати1сz же мwmсeй ко гDу и3 речE: молю1тисz, гDи, почто2 њѕл0билъ є3си2 лю1ди сі‰; и3 вскyю послaлъ є3си2 мS;</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нeлэже внид0хъ къ фараHну, глаг0лати твои1мъ и4менемъ, (џнъ) њѕл0би лю1ди сі‰, и3 не и3збaвилъ є3си2 людjй твои1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сE, ќзриши, что2 сотворю2 фараHну: рук0ю бо крёпкою tпyститъ и5хъ и3 мhшцею выс0кою и3зженeтъ и5хъ t земли2 своеS.</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Гlа же бGъ къ мwmсeю и3 речE є3мY: ѓзъ гDь,</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kви1хсz ґвраaму, и3 їсаaку, и3 їaкwву, бGъ сhй и4хъ, и3 и4мене моегw2 гDь не kви1хъ и5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стaвихъ завётъ м0й съ ни1ми, ћкw дaти и5мъ зeмлю ханаaнску, зeмлю пришeлствіz и4хъ, на нeйже и3 њбитaху:</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же ўслhшахъ стенaніе сынHвъ ї}левыхъ, и5мже є3гЂптzне пораб0тиша и4хъ, и3 помzнyхъ завётъ м0й:</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ди2, рцы2 сынHмъ ї}лєвымъ глаг0лz: ѓзъ гDь, и3 и3зведY вaсъ t наси1ліz є3гЂпетска, и3 и3збaвлю вaсъ t раб0ты (и4хъ), и3 tимY вaсъ мhшцею выс0кою и3 суд0мъ вели1ки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мY вы2 себЁ въ лю1ди, и3 бyду вaмъ бGъ: и3 ўразумёете, ћкw ѓзъ гDь бGъ вaшъ, и3зведhй вaсъ t земли2 є3гЂпетскіz и3 t наси1ліz є3гЂпетск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ведY вaсъ въ зeмлю, на ню1же простр0хъ рyку мою2, дaти ю5 ґвраaму и3 їсаaку и3 їaкwву: и3 дaмъ ю5 вaмъ въ наслёдіе, ѓзъ гDь.</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а же мwmсeй тaкw сынHмъ ї}лєвымъ, и3 не послyшаша мwmсeа t малодyшіz и3 t дёлъ жест0ки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гDь къ мwmсeю, гl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и1ди, глаг0ли фараHну царю2 є3гЂпетскому, да tпyститъ сhны ї}лєвы и3з8 земли2 своеS.</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мwmсeй пред8 гDемъ глаг0лz: сE, сhнове ї}лєвы не послyшаша менE, и3 кaкw послyшаетъ менE фараHнъ; ѓзъ же несловeсенъ є4см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гDь къ мwmсeю и3 ґарHну и3 завэщA и5мъ вни1ти къ фараHну царю2 є3гЂпетскому, да tпyститъ сhны ї}лєвы t земли2 є3гЂпетскіz.</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jи старBйшины домHвъ nтeчествъ и4хъ: сhнове руви1ма, пeрвенца ї}лева, є3нHхъ и3 фалл0съ, ґсрHнъ и3 хармJ: сіE плeмz руви1мово.</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сmмеHнwвы: їемуи1лъ и3 їамjнъ, и3 ґHдъ и3 ґхjнъ, и3 саaръ и3 саyлъ, и5же t фінісси1ны: сі‰ рождє1ніz сынHвъ сmмеHновы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і‰ и3менA сынHвъ леvjиныхъ по сродствHмъ и4хъ: гирсHнъ, каafъ и3 мерaрі: лётъ же житіS леvjина сто2 три1десzть сeдмь.</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Сjи же сhнове гирсw6ни: ловенJ и3 семeй: д0мове рождeніz и4х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же каafwвы: ґмврaмъ и3 їссаaръ, хеврHнъ и3 nзіи1лъ: лётъ же житіS каafова сто2 три1десzть три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мер†ріны: моолJ и3 nмусJ: сjи д0мове рождeніz леvjина по сродствHмъ и4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S ґмврaмъ їwхавeду, дщeрь брaта nтцA своегw2, себЁ въ женY, и3 роди2 є3мY ґарHна и3 мwmсeа и3 маріaмь сестрY и4хъ: лётъ же житіS ґмврaмова сто2 три1десzть сeдмь.</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же їссаaрwвы: корE и3 нафeкъ и3 зeхрі.</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же nзіи1лwвы: місаи1лъ и3 є3лісафaнъ и3 сегрJ.</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оs же ґарHнъ є3лісавeту, дщeрь ґмінадaвову, сестрY наассHнову, себЁ въ женY, и3 роди2 є3мY надaва и3 ґвіyда, и3 є3леазaра и3 їfамaр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корewвы: ґси1ръ и3 є3лканA и3 ґвіасaръ: сі‰ рождє1ніz корewв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є3леазaръ, сhнъ ґарHновъ, поS t дщeрей футіи1ловыхъ себЁ въ женY, и3 роди2 є3мY фінеeса: сі‰ старBйшинства nтeчества леvjтска по сродствHмъ и4х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Сeй ґарHнъ и3 мwmсeй, и5мже речE бGъ и3звести2 сhны ї}лєвы и3з8 земли2 є3гЂпетскіz съ си1лою и4х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jи сyть, и5же глаг0ласта къ фараHну царю2 є3гЂпетскому, є4же и3звести2 сhны ї}лєвы t земли2 є3гЂпетскіz: сeй ґарHнъ и3 мwmсeй,</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џньже дeнь гlа гDь къ мwmсeю въ земли2 є3гЂпетстэ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гDь къ мwmсeю гlz: ѓзъ гDь: глаг0ли къ фараHну царю2 є3гЂпетскому, є3ли6ка ѓзъ гlю къ тебЁ.</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wmсeй пред8 гDемъ: сE, ѓзъ худоглaсенъ є4смь, и3 кaкw послyшаетъ менE фараHн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 сE, дaхъ тS бGа фараHну, и3 ґарHнъ брaтъ тв0й бyдетъ тв0й прор0к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тh же возглаг0леши є3мY вс‰, є3ли6ка тебЁ заповёдаю: ґарHнъ же брaтъ тв0й возглаг0летъ къ фараHну, да tпyститъ сhны ї}лєвы t земли2 своеS:</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же њжесточY сeрдце фараHново и3 ўмн0жу знaмєніz мо‰ и3 чудесA въ земли2 є3гЂпетстэй:</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е послyшаетъ вaсъ фараHнъ, и3 возложY рyку мою2 на є3гЂпетъ и3 и3зведY съ си1лою моeю лю1ди мо‰ сhны ї}лєвы t земли2 є3гЂпетскіz, со tмщeніемъ вели1ким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вёдzтъ вси2 є3гЂптzне, ћкw ѓзъ є4смь гDь, простирaz рyку мою2 на є3гЂпетъ, и3 и3зведY сhны ї}лєвы t среды2 и5х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отвори1 же мwmсeй и3 ґарHнъ, ћкоже заповёда и5мъ гDь, тaкw сотвори1ш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Мwmсeй же бЁ nсми1десzти лётъ, ґарHнъ же брaтъ є3гw2 nсми1десzти трeхъ лётъ, є3гдA глаг0ласта къ фараHн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речeтъ къ вaмъ фараHнъ, глаг0лz: дади1те нaмъ знaменіе и3ли2 чyдо: и3 речeши ґарHну брaту твоемY: возми2 жeзлъ и3 повeржи на зeмлю пред8 фараHномъ и3 пред8 рабы6 є3гw2, и3 бyдетъ ѕмj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Вни1де же мwmсeй и3 ґарHнъ пред8 фараHна и3 пред8 рабы6 є3гw2, и3 сотвори1ша тaкw, ћкоже заповёда и5мъ гDь: и3 повeрже ґарHнъ жeзлъ пред8 фараHномъ и3 пред8 рабы6 є3гw2, и3 бhсть ѕмjй.</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звa же фараHнъ мудрецы2 є3гЂпєтскіz и3 волхвы2: и3 сотвори1ша и3 волсви2 є3гЂпетстіи чаровaніzми свои1ми тaкожде:</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верг0ша кjйждо жeзлъ св0й, и3 бhша ѕмjеве: и3 пожрE жeзлъ ґарHновъ џныхъ жезлы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крэпи1сz сeрдце фараHне, и3 не послyша и4хъ, ћкоже гlа и5мъ гD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њтzгчи1сz сeрдце фараHне, є4же не tпусти1ти людjй:</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ди2 къ фараHну заyтра: сE, т0й и3сх0дитъ на в0ды, и3 бyди срэтaz є3го2 на брeзэ рэчнёмъ: и3 жeзлъ њбращeйсz въ ѕмjz возми2 въ рyку твою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ши къ немY: гDь бGъ є3врeйскій послa мz къ тебЁ, гlz: tпусти2 лю1ди мо‰, да ми2 послyжатъ въ пустhни: и3 сE, не послyшалъ є3си2 досeлэ:</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гlетъ гDь: по семY ўвёси, ћкw ѓзъ гDь: сE, ѓзъ ўдaрю жезл0мъ, и4же въ руцЁ моeй, по водЁ рэчнёй, и3 преложи1тсz въ кр0вь:</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ы6бы, ±же въ рэцЁ, и3з0мрутъ, и3 возсмерди1тсz рэкA, и3 не возм0гутъ є3гЂптzне пи1ти воды2 t рэки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гDь къ мwmсeю: рцы2 ґарHну брaту твоемY: возми2 жeзлъ тв0й въ рyку твою2, и3 простри2 рyку твою2 на в0ды є3гЂпєтскіz и3 на рёки и4хъ и3 на кл†дzзи и4хъ и3 на є3зeра и4хъ и3 на всsкое собрaніе в0дъ и4хъ, и3 бyдетъ кр0вь, и3 бhсть кр0вь по всeй земли2 є3гЂпетстэй, въ древесёхъ же и3 въ кaменіи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твори1ша тaкw мwmсeй и3 ґарHнъ, ћкоже заповёда и5мъ гDь: и3 взeмъ ґарHнъ жeзлъ св0й, ўдaри в0ду рэчнyю пред8 фараHномъ и3 пред8 рабы6 є3гw2, и3 преложи2 всю2 в0ду рэчнyю въ кр0вь:</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ы6бы ±же въ рэцЁ и3зомр0ша, и3 возсмердёсz рэкA, и3 не можaху є3гЂптzне пи1ти воды2 t рэки2, и3 бsше кр0вь по всeй земли2 є3гЂпетстэй.</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отвори1ша же и3 волсви2 є3гЂпетстіи волхвовaніzми свои1ми тaкожде: и3 њжесточи1сz сeрдце фараHново, и3 не послyша и4хъ, ћкоже речE гD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врати1всz же фараHнъ вни1де въ д0мъ св0й, и3 не положи2 себЁ и3 сегw2 во ўмЁ.</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скопaша же вси2 є3гЂптzне њкрeстъ рэки2, да пію1тъ в0ду: и3 не можaху пи1ти воды2 t рэки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3сп0лнишасz сeдмь днjй, по ўдарeніи гDни въ рэкY.</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вни1ди къ фараHну и3 речeши къ немY: сі‰ гlетъ гDь: tпусти2 лю1ди мо‰, да ми2 послyжат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не х0щеши ты2 њпусти1ти, сE, ѓзъ побивaю вс‰ предёлы тво‰ жaбами:</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зрhгнетъ рэкA ж†бы, и3 и3злёзшz вни1дутъ въ д0мы тво‰ и3 въ клBти л0жницъ твои1хъ, и3 на постє1ли тво‰ и3 въ д0мы рабHвъ твои1хъ и3 людjй твои1хъ, и3 въ тBста тво‰ и3 въ пeщы тво‰,</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 тS и3 на рабы6 тво‰ и3 на лю1ди тво‰ возлёзутъ ж†бы.</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гDь къ мwmсeю: рцы2 ґарHну брaту твоемY: простри2 рук0ю твоeю жeзлъ тв0й на рёки и3 на кл†дzзи и3 на є3зeра, и3 и3зведи2 ж†бы на зeмлю є3гЂпетскую.</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острE ґарHнъ рyку на в0ды є3гЂпєтскіz и3 и3зведE ж†бы: и3 и3злэз0ша ж†бы и3 покрhша зeмлю є3гЂпетску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отвори1ша же и3 волсви2 є3гЂпетстіи волхвовaніzми свои1ми тaкожде и3 и3звед0ша ж†бы на зeмлю є3гЂпетскую.</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Призвa же фараHнъ мwmсeа и3 ґарHна и3 речE: помоли1тесz њ мнЁ ко гDу , да њженeтъ t менє2 ж†бы и3 t людjй мои1хъ: и3 tпущY лю1ди, и3 пожрyтъ гDви.</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мwmсeй къ фараHну: њпредэли2 мнЁ, когдA помолю1сz њ тебЁ и3 њ рабёхъ твои1хъ и3 њ лю1дехъ твои1хъ, да поги1бнутъ ж†бы t тебє2 и3 t людjй твои1хъ и3 t домHвъ вaшихъ, т0чію въ рэцЁ да њстaнутсz.</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Џнъ же речE: заyтра. РечE u5бо: ћкоже рeклъ є3си2, да ўвёси, ћкw нёсть и3н0гw рaзвэ гD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tженyтсz ж†бы t тебє2 и3 t домHвъ вaшихъ и3 t сeлъ, и3 t рабHвъ твои1хъ и3 t людjй твои1хъ, т0чію въ рэцЁ њстaнутс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зhде же мwmсeй и3 ґарHнъ t фараHна, и3 возопи2 мwmсeй ко гDу њ њпредэлeніи жaбъ, ћкоже совэщA съ фараHно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отвори1 же гDь, ћкоже речE мwmсeй: и3 и3зомр0ша ж†бы t домHвъ и3 t сeлъ и3 t ни1въ и5х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брaша | въ ст0ги ст0ги, и3 возсмердёсz землS.</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и1дэвъ же фараHнъ, ћкw бhсть tрaда, њтzготи1сz сeрдце є3гw2, и3 не послyша и4хъ, ћкоже речE гD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рцы2 ґарHну: простри2 рук0ю жeзлъ тв0й и3 ўдaри въ пeрсть земнyю, и3 бyдутъ скн‡пы въ человёцэхъ и3 въ скотёхъ, и3 на фараHнэ и3 на д0мэ є3гw2 и3 рабёхъ є3гw2, и3 вeсь пес0къ земнhй стaнетъ скнjпами во всeй земли2 є3гЂпетстэй.</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стрE u5бо ґарHнъ рук0ю жeзлъ и3 ўдaри въ пeрсть земнyю: и3 бhша скн‡пы въ человёцэхъ и3 въ скотёхъ, и3 во всsкой пeрсти земн0й бhша скн‡пы во всeй земли2 є3гЂпетстэй.</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Твори1ша же и3 волсви2 волхвовaнми свои1ми тaкожде и3звести2 скн‡пы, и3 не возмог0ша: и3 бhша скн‡пы въ человёцэхъ и3 скотёх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ёша u5бо волсви2 фараHну: пeрстъ б9ій є4сть сіE. И# њжесточи1сz сeрдце фараHново, и3 не послyша и4хъ, ћкоже речE гDь.</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гDь къ мwmсeю: востaни заyтра и3 стaни пред8 фараHномъ, и3 сE, џнъ и3зhдетъ на в0ду, и3 речeши є3мY: сіS гlетъ гDь: tпусти2 лю1ди мо‰, да ми2 послyжатъ въ пустhн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не х0щеши tпусти1ти людjй мои1хъ, сE, ѓзъ посылaю на тS и3 на рабы6 тво‰, и3 на лю1ди тво‰ и3 на д0мы вaшz пє1сіz мyхи: и3 нап0лнzтсz д0мове є3гЂпетстіи пeсіихъ мyхъ и3 въ земли2, на нeйже сyть:</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ослaвлю въ т0й дeнь зeмлю гесeмску, на нeйже лю1діе мои2 стaша, на нeйже не бyдетъ тaмw пeсіихъ мyхъ, да ўвёси, ћкw ѓзъ є4смь гDь, бGъ всеS земли2:</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ложY разлучeніе междY людьми2 мои1ми и3 людьми2 твои1ми: во ќтріи же бyдетъ знaменіе сіE на земли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Сотвори1 же гDь тaкw: и3 пріи1де пeсіихъ мyхъ мн0жество въ д0мы фараHнwвы и3 въ д0мы рабHвъ є3гw2 и3 во всю2 зeмлю є3гЂпетску, и3 поги1бе землS t пeсіихъ мyх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звa же фараHнъ мwmсeа и3 ґарHна, глаг0лz: шeдше пожри1те жeртву гDу бGу вaшему въ земли2 сeй.</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мwmсeй: не м0жетъ сE тaкw бhти, хyлно бо сE є3гЂптzнwмъ: не пол0жимъ трeбу гDу бGу нaшему: ѓще бо пол0жимъ трeбу по хулeнію є3гЂпетску пред8 ни1ми, кaменіемъ побію1тъ ны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путeмъ тріeхъ днjй п0йдемъ въ пустhню и3 пожрeмъ гDу бGу нaшему ћкоже речE гDь нaм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фараHнъ: ѓзъ tпущaю вы2, и3 пожри1те гDу бGу вaшему въ пустhни: но не далeче простирaйтесz и3ти2: помоли1тесz u5бо и3 њ мнЁ ко гDу.</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мwmсeй: сE, ѓзъ и3зhду t тебє2 и3 помолю1сz ко гDу бGу, и3 tи1дутъ пє1сіz м{хи t тебє2 и3 t рабHвъ твои1хъ и3 t людjй твои1хъ заyтра: да не приложи1ши є3щE, фараHне, прельсти1ти, є4же не tпусти1ти людjй пожрeти гDу.</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зhде же мwmсeй t фараHна и3 помоли1сz бGу.</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Сотвори1 же гDь, ћкоже речE мwmсeй, и3 tS пє1сіz м{хи t фараHна и3 t рабHвъ є3гw2 и3 t людjй є3гw2, и3 не њстaсz ни є3ди1на.</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њтzготи2 фараHнъ сeрдце своE и3 во врeмz сіE, и3 не восхотЁ tпусти1ти людj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чe же гDь къ мwmсeю: вни1ди къ фараHну и3 речeши є3мY: сі‰ гlетъ гDь бGъ є3врeйскій: tпусти2 лю1ди мо‰, да послyжатъ мнЁ:</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ќбw не восх0щеши tпусти1ти людjй мои1хъ, но и3 є3щE и5хъ ўдержи1ши:</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сE, рукA гDнz бyдетъ на скоты2 тво‰ въ полsхъ и3 на к0ни, и3 на nслы2 и3 на велблю1ды, и3 на гов‰да и3 на џвцы, смeрть вели1ка ѕэлw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и6вна сотворю2 ѓзъ во врeмz џно междY скоты6 є3гЂпетскими и3 междY скоты6 сынHвъ ї}левыхъ: и3 не ќмретъ t всёхъ скотHвъ сынHвъ ї}левыхъ ни є3ди1но.</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дE бGъ предёлъ гlz: во ќтріе сотвори1тъ гDь гlг0лъ сeй на земли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гDь гlг0лъ сeй на ќтріи, и3 и4змре вeсь ск0тъ є3гЂпетскій: t скотa же сынHвъ ї}левыхъ не ќмре ни є3ди1но.</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и1дэвъ же фараHнъ, ћкw не ќмре t всёхъ скотHвъ сынHвъ ї}левыхъ ни є3ди1но, њтzгчи1сz сeрдце фараHну, не tпусти2 людj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гDь къ мwmсeю и3 ґарHну, гlz: возми1те вы2 пHлны рyцэ пeпела пeщнагw, и3 да разсhплетъ мwmсeй къ небеси2 пред8 фараHномъ и3 пред8 рабы6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бyдетъ прaхъ по всeй земли2 є3гЂпетстэй, и3 бyдутъ на человёцэхъ и3 на скотёхъ гн0йніи стрyпи, горsщіи на человёцэхъ и3 на скотёхъ по всeй земли2 є3гЂпетстэ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пeпелъ пeщный пред8 фараHномъ, и3 разсhпа є3го2 мwmсeй къ небеси2: и3 бhша гн0йніи стрyпи, горsщіи на человёцэхъ и3 на скотёх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е можaху волсви2 стоsти пред8 мwmсeомъ стрyпwвъ рaди: бhша бо стрyпи на волсвёхъ и3 на всeй земли2 є3гЂпетстэй.</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Њжесточи1 же гDь сeрдце фараHново, и3 не послyша и5хъ, ћкоже повелЁ гDь мwmсeю.</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ъ мwmсeю: востaни заyтра и3 стaни пред8 фараHномъ, и3 рцы2 къ немY: си1це гlетъ гDь бGъ є3врeйскій: tпусти2 лю1ди мо‰, да послyжатъ мнЁ:</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сeй бо чaсъ ѓзъ и3спущY вс‰ к†зни мо‰ въ сeрдце твоE и3 рабHвъ твои1хъ и3 людjй твои1хъ: да ўвёси, ћкw нёсть и4нъ, ћкоже ѓзъ, во всeй земл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бо пусти1въ рyку мою2, поражy тz и3 лю1ди тво‰ ўмерщвлю2, и3 потреби1шисz t земли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егw2 рaди пощадёнъ є3си2 досeлэ, да покажY на тебЁ крёпость мою2, и3 ћкw да проповёстсz и4мz моE по всeй земл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є3щe ли u5бо ты2 востаeши на людjй мои1хъ, є4же не tпусти1ти и4х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E, ѓзъ њдождю2 въ сeй же чaсъ заyтра грaдъ мн0гъ ѕэлw2, kк0въ не бsше во є3гЂптэ, t негHже днE создaсz, дaже до днE се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нн7э u5бо потщи1сz собрaти ск0тъ тв0й, и3 є3ли6ка ти2 сyть на п0ли: вси1 бо человёцы и3 ск0ти, є3ли1цы ѓще њбрsщутсz на полsхъ и3 не вни1дутъ въ д0мъ, падeтъ же на нS грaдъ, и4змрут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же ўбоsсz сл0ва гDнz t рабHвъ фараHновыхъ, собрA скоты2 сво‰ въ д0мы:</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ґ и4же не внS мhслію сл0ву гDню, њстaви скоты2 на полs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гDь къ мwmсeю: простри2 рyку твою2 на нeбо, и3 бyдетъ грaдъ по всeй земли2 є3гЂпетстэй, на человёки и3 на скоты2 и3 на всю2 травY земнyю.</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острe же мwmсeй рyку на нeбо, и3 гDь дадE гр0мы и3 грaдъ, и3 течaше џгнь по земли2, и3 њдожди2 гDь грaдъ по всeй земли2 є3гЂпетстэй:</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бsше же грaдъ и3 џгнь горsщь со грaдомъ, грaдъ же мн0гъ ѕэлw2 ѕэлw2, kк0въ не бhсть во є3гЂптэ, tнeлэже бhша лю1ди въ нe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Порази1 же грaдъ во всeй земли2 є3гЂпетстэй t человёка до скотA, и3 всsку травY ћже на п0ли порази2 грaдъ, и3 вс‰ древA ±же на полsхъ сотрE грaд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т0кмw въ земли2 гесeмстэй, и3дёже бsху сhнове ї}лє1вы, не бhсть грaд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Послaвъ же фараHнъ, призвA мwmсeа и3 ґарHна и3 речE и5мъ: согрэши1хъ нн7э: гDь првdнъ, ѓзъ же и3 лю1діе мои2 нечести1ви:</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моли1тесz u5бо њ мнЁ ко гDу, и3 да престaнутъ бhти гр0ми б9іи и3 грaдъ и3 џгнь на земли2, и3 tпущY вы2, и3 ктомY не приложитE мeдлити.</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є3мY мwmсeй: є3гдA и3зhду и3з8 грaда, прострY рyцэ мои2 на нeбо ко гDу, и3 гр0ми престaнутъ, и3 грaдъ и3 д0ждь не бyдетъ ктомY, да ўвёси, ћкw гDнz є4сть землS:</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тh же и3 раби2 твои2, вёмъ, ћкw є3щE не ўбоsстесz гDа.</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Лeнъ же и3 kчмeнь поби1тъ є4сть, kчмeнь бо и3спущaше клaсы, ґ лeнъ сёмz:</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пшени1ца же и3 жи1то не поби6ты, пHздны бо бsху.</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зhде же мwmсeй t фараHна и3з8 грaда и3 прострE рyцэ свои2 ко гDу, и3 гр0мове престaша, и3 грaдъ и3 д0ждь не ўкaну на зeмлю ктомY.</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Ви1дэвъ же фараHнъ, ћкw престA д0ждь и3 грaдъ и3 гр0ми, приложи2 согрэшaти є3щE, и3 њтzгчи2 сeрдце своE и3 рабHвъ свои1х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њжесточи1сz сeрдце фараHново и3 рабHвъ є3гw2, и3 не tпусти2 сынHвъ ї}левыхъ, ћкоже гlа гDь къ мwmсeю.</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чe же гDь къ мwmсeю гlz: вни1ди къ фараHну: ѓзъ бо њжесточи1хъ сeрдце є3гw2 и3 рабHвъ є3гw2, да и3 є3щE пріи1дутъ знaмєніz сі‰ на ни1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да повёсте во ўшесA ч†дъ вaшихъ и3 чaдwмъ ч†дъ вaшихъ, є3ли1кw наругaхсz є3гЂптzнwмъ, и3 знaмєніz мо‰, ±же сотвори1хъ въ ни1хъ, и3 ўвёсте, ћкw ѓзъ гDь.</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Вни1де же мwmсeй и3 ґарHнъ пред8 фараHна и3 рёста є3мY: сі‰ гlетъ гDь бGъ є3врeйскій: док0лэ не х0щеши ўсрами1тисz менє2; tпусти2 лю1ди мо‰, да послyжатъ ми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не х0щеши ты2 tпусти1ти лю1ди мо‰, сE, ѓзъ наведY въ сeй чaсъ заyтра прyги мнHги на вс‰ предёлы тво‰,</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крhютъ лицE земли2, и3 не возм0жеши ви1дэти земли2, и3 поzдsтъ вeсь њстaнокъ земли2 њстaвшійсz, є3г0же њстaви вaмъ грaдъ, и3 и3з8zдsтъ всsко дрeво растyщее вaмъ на земли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ап0лнzтсz д0мове твои2 и3 д0мове рабHвъ твои1хъ, и3 вси2 д0мове по всeй земли2 є3гЂпетстэй: и5хже никогдaже ви1дэша nтцы2 твои2, ни прaдэды и4хъ, t негHже днE бhша на земли2, дaже до днE сегw2. И# ўклони1всz мwmсeй, и3зhде t фараHн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Рек0ша же раби2 фараHнwвы къ немY: док0лэ нaмъ сіS бyдетъ мyка; tпусти2 лю1ди, да послyжатъ гDу бGу своемY: и3ли2 ви1дэти х0щеши, ћкw поги1бнетъ є3гЂпет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врати1ша мwmсeа и3 ґарHна пред8 фараHна, и3 речE и5мъ фараHнъ: и3ди1те и3 послужи1те гDу бGу вaшему: кт0 же и3 кт0 суть и3дyщіи;</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мwmсeй: съ ю4нотами нaшими и3 съ ст†рцы п0йдемъ, съ сынми2 и3 дщeрьми, и3 со nвцaми и3 волaми нaшими: бyдетъ бо прaздникъ гDа бGа нaшегw.</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5мъ фараHнъ: да бyдетъ тaкw, гDь съ вaми: ћкоже tпущaю вaсъ, є3дA и3 стzжaніе вaше; ви1дите, ћкw лукaвство њбрэтaетсz въ вaс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тaкw: но да и4дутъ мyжіе и3 да послyжатъ бGу: сегH бо сaми пр0сите. И# и3згнaша и5хъ t лицA фараHнов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гDь мwmсeю: простри2 рyку твою2 на зeмлю є3гЂпетскую, и3 да взhдутъ прyзи на зeмлю є3гЂпетскую, и3 снэдsтъ всю2 травY земнyю и3 вeсь пл0дъ древeсный, є3г0же њстaви грaд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дви1же мwmсeй жeзлъ на нeбо, гDь же наведE вётръ ю4жный на зeмлю во вeсь т0й дeнь и3 во всю2 н0щь: ќтро бhсть, и3 вётръ ю4жный взS прyг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аведE | на всю2 зeмлю є3гЂпетскую: и3 напад0ша на вс‰ предёлы є3гЂпєтскіz мн0зи ѕэлw2: прeжде си1хъ не бhша сицевjи прyзи, и3 по си1хъ не бyдутъ тaкw,</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крhша лицE земн0е, и3 и3стлЁ землS: и3 снэд0ша всю2 травY земнyю и3 вeсь пл0дъ древeсный, и4же њстaсz t грaда: не њстaсz зелeно ничт0же на дрeвэхъ и3 во всeй травЁ п0льнэй, по всeй земли2 є3гЂпетстэй.</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тщaсz же фараHнъ призвaти мwmсeа и3 ґарHна, глаг0лz: согрэши1хъ пред8 гDемъ бGомъ вaшимъ и3 къ вaм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сти1те u5бо м0й грёхъ є3щE нн7э и3 помоли1тесz гDу бGу вaшему, да tи1метъ t менє2 смeрть сію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зhде же мwmсeй t фараHна и3 помоли1сz ко гD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емэни2 гDь t м0рz вётръ вели1къ и3 взS прyги, и3 ввeрже и5хъ въ м0ре чермн0е: и3 не њстaсz ни є3ди1нъ прyгъ на всeй земли2 є3гЂпетстэй.</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жесточи2 гDь сeрдце фараHново, и3 не tпусти2 сынHвъ ї}левы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гDь мwmсeю: простри2 рyку твою2 на нeбо, и3 да бyдетъ тмA по земли2 є3гЂпетстэй, њсzзaемаz тмA.</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острe же мwmсeй рyку свою2 на нeбо, и3 бhсть тмA, мрaкъ, бyрz по всeй земли2 є3гЂпетстэй три2 дни6:</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е ви1дэ никт0же брaта своегw2 три2 дни6, и3 не востA никт0же t nдрA своегw2 три2 дни6, всBмъ же сынHмъ ї}лєвымъ бsше свётъ во всёхъ (жили1щахъ), въ ни1хже пребывaху.</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звA фараHнъ мwmсeа и3 ґарHна, глаг0лz: и3ди1те, послужи1те гDу бGу вaшему: т0кмw џвцы и3 волы2 њстaвите: стzжaніе же вaше да и4детъ съ вaми.</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мwmсeй: ни2: но и3 ты2 нaмъ дaси всесожжє1ніz и3 жє1ртвы, ћже сотвори1мъ гDу бGу нaшему:</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к0тъ нaшъ п0йдетъ съ нaми, не њстaвимъ и3 копhта: t ни1хъ бо в0змемъ на слyжбу гDу бGу нaшему: мh же не вёмы, чи1мъ послyжимъ гDу бGу нaшему, д0ндеже д0йдемъ тaмw.</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Њжесточи1 же гDь сeрдце фараHново, и3 не восхотЁ tпусти1ти и5х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речE є3мY фараHнъ: tиди2 t менє2, внемли2 себЁ ктомY, да не приложи1ши ви1дэти лицA моегw2: въ џньже бо дeнь ѓще kви1шисz мнЁ, ќмреши.</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мwmсeй: ћкоже рeклъ є3си2, ктомY не kвлю1сz пред8 лицeмъ твои1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чe же гDь къ мwmсeю: є3щE є3ди1ну ћзву ѓзъ наведY на фараHна и3 на є3гЂпетъ, и3 по си1хъ tпyститъ вы2 tсю1ду: є3гдa же tпyститъ вы2 со всёмъ, и3зженeтъ вaсъ и3згнaніе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u5бо w4тай во ќшы лю1демъ, и3 да и3спр0ситъ кjйждо ў сосёда, и3 женA ў сосёды своеS сосyды срє1брzны и3 зл†ты, и3 ри6зы.</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же дадE блгdть лю1демъ свои6мъ пред8 є3г›птzны, и3 дaша и5мъ. Человёкъ же мwmсeй вели1къ бhсть ѕэлw2 пред8 є3г›птzны и3 пред8 фараHномъ, и3 пред8 рабы6 є3гw2 и3 пред8 nчи1ма всёхъ людjй.</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wmсeй: сі‰ гlетъ гDь: въ полyнощи ѓзъ вни1ду посредЁ є3гЂпта.</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и4змретъ всsкъ пeрвенецъ въ земли2 є3гЂпетстэй, t пeрвенца фараHнова, и4же сэди1тъ на прест0лэ, и3 дaже до пeрвенца рабhни, ћже ў жeрнwвъ, и3 до пeрвенца всsкагw скотA:</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в0пль вели1къ по всeй земли2 є3гЂпетстэй, kк0въ не бЁ, и3 так0въ ктомY не бyдет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о всёхъ же сынёхъ ї}левыхъ не поск0млетъ пeсъ љзhкомъ свои1мъ, t человёка до скотA: да ќзриши є3ли1кw прослaвитсz гDь междY є3г›птzны и3 сынми2 ї}левым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іи1дутъ вси2 џтроцы твои2 сjи ко мнЁ и3 покл0нzтсz мнЁ, глаг0люще: tиди2 ты2, и3 вси2 лю1діе твои2, и5хже ты2 tв0диши: и3 по си1хъ tидY. И#зhде же мwmсeй t фараHна со гнёво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ъ мwmсeю: не послyшаетъ вaсъ фараHнъ, да ўмн0жаz ўмн0жу знaмєніz мо‰ и3 чудесA въ земли2 є3гЂпетстэ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Мwmсeй же и3 ґарHнъ сотвори1ша вс‰ знaмєніz и3 чудесA сі‰ пред8 фараHномъ: и3 њжесточи2 гDь сeрдце фараHново, и3 не восхотЁ tпусти1ти сынHвъ ї}левыхъ t земли2 є3гЂпетскіz.</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чe же гDь къ мwmсeю и3 ґарHну въ земли2 є3гЂпетстэй,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мцcъ сeй вaмъ начaло мцcей, пeрвый бyдетъ вaмъ въ мцcэхъ лёт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цы2 ко всемY с0нму сынHвъ ї}левыхъ, глаг0лz: въ десsтый мцcа сегw2 да в0зметъ кjйждо nвчA по домHмъ nтeчествъ, кjйждо nвчA по д0м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мaлw и4хъ є4сть въ домY, ћкw не довHлнымъ бhти на nвчA, да в0зметъ съ соб0ю сосёда бли1жнzго своего2 по числY дyшъ: кjйждо дов0лное себЁ сочтeтъ на nвчA:</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nвчA совершeнно, мyжескъ п0лъ, непор0чно и3 є3динолётно бyдетъ вaмъ, t ѓгнєцъ и3 t к0злищъ пріи1мете:</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вaмъ соблюдeно дaже до четвертагwнaдесzть днE мцcа сегw2: и3 зак0лютъ то2 всE мн0жество соб0ра сынHвъ ї}левыхъ къ вeчеру,</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1мутъ t кр0ве и3 помaжутъ на nбою2 подвHю и3 на прaгахъ въ домёхъ, въ ни1хже снэдsтъ т0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нэдsтъ мzсA въ нощи2 т0й печє1на њгнeмъ и3 њпрэсн0ки съ г0рькимъ ѕeліемъ снэдsт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снёсте t ни1хъ сyрово, нижE варeно въ водЁ, но печeное nгнeмъ, главY съ ногaми и3 со ўтр0бою:</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њстaвите t негw2 до ќтріz и3 к0сти не сокруши1те t негw2, њстaнки же t негw2 до ќтра nгнeмъ сожжeте:</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и1це же снёсте є5: чреслA в†ша препо‰сана, и3 сап0зи вaши на ногaхъ вaшихъ, и3 жезлы2 вaши въ рукaхъ вaшихъ, и3 снёсте є5 со тщaніемъ: пaсха є4сть гDн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ойдY зeмлю є3гЂпетскую сеS н0щи, и3 ўбію2 всsкаго пeрвенца въ земли2 є3гЂпетстэй, t человёка до скотA, и3 во всёхъ бозBхъ є3гЂпетскихъ сотворю2 tмщeніе: ѓзъ гD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yдетъ кр0вь вaмъ въ знaменіе на домёхъ, въ ни1хже вы2 бyдете тaмw, и3 ўзрю2 кр0вь и3 покрhю вы2, и3 не бyдетъ въ вaсъ ћзвы, є4же поги1бнути, є3гдA поражY зeмлю є3гЂпетску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вaмъ дeнь сeй въ пaмzть, и3 прaзднуйте т0й прaздникъ гDу во вс‰ р0ды вaшz: зак0ннw вёчнw прaзднуйте є3го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сeдмь днjй њпрэсн0ки kди1те, t пeрвагw же днE и3зми1те квaсъ и3з8 домHвъ вaшихъ: всsкъ, и4же снёсть ки1сло, поги1бнетъ душA тA t ї}лz, t днE пeрвагw дaже до днE седмaгw:</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eрвый дeнь наречeтсz с™ъ, и3 седмhй дeнь нар0читъ с™ъ да бyдетъ вaмъ: всsкагw дёла раб0тна да не сотворитE въ ни1хъ, рaзвэ є3ли6ка (снёсти) сотворsтсz всsкой души2, сі‰ т0чію да сотворsтсz вaм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храни1те зaповэдь сію2: въ сeй бо дeнь и3зведY си1лу вaшу t земли2 є3гЂпетскіz: и3 сотвори1те дeнь сeй въ р0ды вaшz, зак0ннw вёчнw:</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начинaюще въ четвертыйнaдесzть дeнь пeрвагw мцcа, съ вeчера да снёсте њпрэсн0ки, до двaдесzть пeрвагw днE мцcа, до вeчер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сeдмь днjй квaсъ да не kви1тсz въ домёхъ вaшихъ: всsкъ, и4же ѓще снёсть квaсно, погуби1тсz душA тA t с0нма сынHвъ ї}левыхъ и3 въ пришeлцэхъ и3 въ жи1телехъ тоS земли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агw квaснагw да не ћсте, во всёхъ же домёхъ вaшихъ да ћсте њпрэсн0к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озвa же мwmсeй вс‰ стaрцы сынHвъ ї}левыхъ и3 речE и5мъ: шeдше поими1те себЁ nвчA по сродствHмъ вaшымъ и3 пожри1те пaсху:</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ми1те же ки1сть v3ссHпа, и3 њмочи1вше въ кр0вь, ћже бли1з8 дверjй, помaжите прaги, и3 на nбою2 подвHю, t кр0ве, ћже є4сть близ8 дверjй: вh же да не и3зhдете кjйждо и3з8 двeрій д0му своегw2 до заyтріz:</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ми1мw пр0йдетъ гDь и3зби1ти є3гЂптzны, и3 ќзритъ кр0вь на прaзэ и3 на nбою2 подвHю, и3 минeтъ гDь двє1ри, и3 не попyститъ погублsющему вни1ти въ д0мы вaшz ўбивaти:</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храни1те сл0во сіE зак0нно себЁ и3 сынHмъ вaшымъ до вёк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вни1дете въ зeмлю, ю4же дaстъ гDь вaмъ, ћкоже гlа, сохрани1те служeніе сіE,</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бyдетъ є3гдA возглаг0лютъ вaмъ сhнове вaши: чт0 є3сть служeніе сіE;</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цhте и5мъ: жeртва пaсха сіS гDу, и4же покры2 д0мы сынHвъ ї}левыхъ во є3гЂптэ, є3гдA поби2 є3гЂптzны, д0мы же нaшz и3збaви. И# прекл0ншесz лю1діе поклони1шасz.</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tшeдше сотвори1ша сhнове ї}лєвы, ћкоже заповёда гDь мwmсeю и3 ґарHну, тaкw сотвори1ш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Бhсть же въ полyнощи, и3 гDь порази2 всsкаго пeрвенца въ земли2 є3гЂпетстэй, t пeрвенца фараHнова сэдsщагw на прест0лэ, до пeрвенца плённицы, ћже въ р0вэ, и3 до пeрвенца всsкагw ск0тска.</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Востa же фараHнъ н0щію, и3 вси2 раби2 є3гw2, и3 вси2 є3гЂптzне, и3 бhсть в0пль вели1къ по всeй земли2 є3гЂпетстэй, и4бо не бhсть д0мъ, въ нeмже не бЁ мертвецA.</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извA фараHнъ мwmсeа и3 ґарHна въ нощи2 и3 речE и5мъ: востaните и3 tиди1те t людjй мои1хъ, и3 вы2, и3 сhнове ї}лєвы: и3ди1те и3 послужи1те гDу бGу вaшему, ћкоже глаг0лете:</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џвцы и3 гов‰да вaшz пои1мше и3ди1те, благослови1те же и3 менE.</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уждaху є3гЂптzне людjй со тщaніемъ и3зри1нути и5хъ t земли2: рек0ша бо, ћкw вси2 мы2 и4змрем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Взsша же лю1діе мукY свою2 прeжде вскисeніz тёста своегw2, и3 ввzзaвше въ ри6зы, (возложи1ша) на р†мы сво‰.</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ї}лєвы сотвори1ша, ћкоже заповёда и5мъ мwmсeй: и3 и3спроси1ша t є3гЂптzнъ сосyды срє1брzны и3 зл†ты, и3 ри6зы:</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дадE гDь блгdть лю1демъ свои6мъ пред8 є3г›птzны: и3 дaша и5мъ, и3 њбрaша є3гЂптzнъ.</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Воздвиг0шасz же сhнове ї}лєвы t рамессы2 въ сокхHfъ до шести2 сHтъ тhсzщъ пёшихъ мужeй, кромЁ домочaдства:</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пришeлцы мн0зи и3зыд0ша съ ни1ми, и3 џвцы, и3 волы2, и3 ск0ти мн0зи ѕэлw2.</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3спек0ша тёсто, є4же и3знес0ша и3з8 є3гЂпта, њпрэсн0ки не ки6слы, не вскис0ша бо: и4бо и3згнaша и5хъ є3гЂптzне, и3 не возмог0ша помeдлити, нижE бр†шна сотвори1ша себЁ на пyть.</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Њбитaніz же сынHвъ ї}левыхъ, є4же њбитaша въ земли2 є3гЂпетстэй и3 въ земли2 ханаaни сjи и3 nтцы2 и4хъ, лётъ четhреста три1десzть.</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И# бhсть по четhрехъ стёхъ и3 три1десzти лётэхъ, и3зhде всS си1ла гDнz t земли2 є3гЂпетскіz въ нощи2.</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СтражбA є4сть гDу, є4же и3звести2 и5хъ t земли2 є3гЂпетскіz: џнаz н0щь сaмаz стражбA гDу, ћкw всBмъ сынHмъ ї}лєвымъ бhти въ р0ды и4хъ.</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гDь къ мwmсeю и3 ґарHну: сeй зак0нъ пaсхи: всsкъ и3ноплемeнникъ да не ћстъ t неS,</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сsкаго рабA и3ли2 кyпленаго њбрёжеши є3го2, и3 тогдA да ћстъ t неS:</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пришлeцъ и3ли2 наeмникъ да не ћстъ t неS:</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въ домY є3ди1нэмъ да снёстсz: не њстaвите t мsсъ на ќтріе, и3 не и3знеси1те мsсъ в0нъ и3з8 д0му, и3 к0сти не сокруши1те t негw2:</w:t>
      </w:r>
    </w:p>
    <w:p>
      <w:pPr>
        <w:pStyle w:val="Normal"/>
        <w:widowControl w:val="false"/>
        <w:rPr/>
      </w:pPr>
      <w:r>
        <w:rPr>
          <w:rFonts w:cs="Orthodox_tt eROOS" w:ascii="Orthodox_tt eROOS" w:hAnsi="Orthodox_tt eROOS"/>
          <w:kern w:val="2"/>
          <w:sz w:val="32"/>
          <w:szCs w:val="32"/>
        </w:rPr>
        <w:t>47</w:t>
      </w:r>
      <w:r>
        <w:rPr>
          <w:rFonts w:cs="Irmologion Ucs" w:ascii="Irmologion Ucs" w:hAnsi="Irmologion Ucs"/>
          <w:kern w:val="2"/>
          <w:sz w:val="32"/>
          <w:szCs w:val="32"/>
        </w:rPr>
        <w:t xml:space="preserve"> вeсь с0нмъ сынHвъ ї}левыхъ сотвори1тъ сіE:</w:t>
      </w:r>
    </w:p>
    <w:p>
      <w:pPr>
        <w:pStyle w:val="Normal"/>
        <w:widowControl w:val="false"/>
        <w:rPr/>
      </w:pPr>
      <w:r>
        <w:rPr>
          <w:rFonts w:cs="Orthodox_tt eROOS" w:ascii="Orthodox_tt eROOS" w:hAnsi="Orthodox_tt eROOS"/>
          <w:kern w:val="2"/>
          <w:sz w:val="32"/>
          <w:szCs w:val="32"/>
        </w:rPr>
        <w:t>48</w:t>
      </w:r>
      <w:r>
        <w:rPr>
          <w:rFonts w:cs="Irmologion Ucs" w:ascii="Irmologion Ucs" w:hAnsi="Irmologion Ucs"/>
          <w:kern w:val="2"/>
          <w:sz w:val="32"/>
          <w:szCs w:val="32"/>
        </w:rPr>
        <w:t xml:space="preserve"> ѓще же кто2 пріи1детъ пришлeцъ къ вaмъ сотвори1ти пaсху гDню, њбрёжеши є3гw2 всsкъ мyжескій п0лъ, и3 тогдA пристyпитъ сотвори1ти ю5, и3 бyдетъ ѓки жи1тель земли2 тоS: всsкъ же неwбрёзаный да не ћстъ t неS:</w:t>
      </w:r>
    </w:p>
    <w:p>
      <w:pPr>
        <w:pStyle w:val="Normal"/>
        <w:widowControl w:val="false"/>
        <w:rPr/>
      </w:pPr>
      <w:r>
        <w:rPr>
          <w:rFonts w:cs="Orthodox_tt eROOS" w:ascii="Orthodox_tt eROOS" w:hAnsi="Orthodox_tt eROOS"/>
          <w:kern w:val="2"/>
          <w:sz w:val="32"/>
          <w:szCs w:val="32"/>
        </w:rPr>
        <w:t>49</w:t>
      </w:r>
      <w:r>
        <w:rPr>
          <w:rFonts w:cs="Irmologion Ucs" w:ascii="Irmologion Ucs" w:hAnsi="Irmologion Ucs"/>
          <w:kern w:val="2"/>
          <w:sz w:val="32"/>
          <w:szCs w:val="32"/>
        </w:rPr>
        <w:t xml:space="preserve"> зак0нъ є3ди1нъ да бyдетъ тоS земли2 жи1телю и3 пришeлцу пришeдшему въ вaсъ.</w:t>
      </w:r>
    </w:p>
    <w:p>
      <w:pPr>
        <w:pStyle w:val="Normal"/>
        <w:widowControl w:val="false"/>
        <w:rPr/>
      </w:pPr>
      <w:r>
        <w:rPr>
          <w:rFonts w:cs="Orthodox_tt eROOS" w:ascii="Orthodox_tt eROOS" w:hAnsi="Orthodox_tt eROOS"/>
          <w:kern w:val="2"/>
          <w:sz w:val="32"/>
          <w:szCs w:val="32"/>
        </w:rPr>
        <w:t>50</w:t>
      </w:r>
      <w:r>
        <w:rPr>
          <w:rFonts w:cs="Irmologion Ucs" w:ascii="Irmologion Ucs" w:hAnsi="Irmologion Ucs"/>
          <w:kern w:val="2"/>
          <w:sz w:val="32"/>
          <w:szCs w:val="32"/>
        </w:rPr>
        <w:t xml:space="preserve"> И# сотвори1ша сhнове ї}лєвы, ћкоже заповёда гDь мwmсeю и3 ґарHну, тaкw сотвори1ша.</w:t>
      </w:r>
    </w:p>
    <w:p>
      <w:pPr>
        <w:pStyle w:val="Normal"/>
        <w:widowControl w:val="false"/>
        <w:rPr/>
      </w:pPr>
      <w:r>
        <w:rPr>
          <w:rFonts w:cs="Orthodox_tt eROOS" w:ascii="Orthodox_tt eROOS" w:hAnsi="Orthodox_tt eROOS"/>
          <w:kern w:val="2"/>
          <w:sz w:val="32"/>
          <w:szCs w:val="32"/>
        </w:rPr>
        <w:t>51</w:t>
      </w:r>
      <w:r>
        <w:rPr>
          <w:rFonts w:cs="Irmologion Ucs" w:ascii="Irmologion Ucs" w:hAnsi="Irmologion Ucs"/>
          <w:kern w:val="2"/>
          <w:sz w:val="32"/>
          <w:szCs w:val="32"/>
        </w:rPr>
        <w:t xml:space="preserve"> И# бhсть въ дeнь w4нъ, и3зведE гDь сhны ї}лєвы t земли2 є3гЂпетскіz съ си1лою и5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њс™и2 ми2 всsкаго пeрвенца перворождeннаго, разверзaющаго вс‰каz ложеснA въ сынёхъ ї}левыхъ t человёка до скотA, ћкw мнЁ є4сть.</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мwmсeй къ лю1демъ: п0мните дeнь сeй, въ џньже и3зыд0сте t земли2 є3гЂпетскіz, и3з8 д0му раб0ты: рук0ю бо крёпкою и3зведE вaсъ гDь tсю1ду: и3 не kди1те квaсна,</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въ днeшній дeнь и3сх0дите въ мцcэ плодHвъ н0вых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є3гдA введeтъ тS гDь бGъ тв0й въ зeмлю хананeйску и3 хеттeйску, и3 ґморрeйску и3 є3veйску, и3 їевусeйску и3 гергесeйску и3 ферезeйску, є4юже клsтсz ко nтцє1мъ твои6мъ, дaти тебЁ зeмлю точaщую млеко2 и3 мeдъ, и3 сотвори1ши слyжбу сію2 сегw2 мцcа:</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шeсть днjй kди1те њпрэсн0ки, въ седмhй же дeнь прaздникъ гDу,</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њпрэсн0ки kди1те сeдмь днjй: да не kви1тсz тебЁ квaсное, нижE бyдетъ тебЁ квaсъ во всёхъ предёлэхъ твои1х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эсти1ши сhну твоемY въ дeнь w4нъ, глаг0лz: сегw2 рaди сотвори1лъ гDь бGъ мнЁ, є3гдA и3схождaхъ и3з8 є3гЂпт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тебЁ знaменіе на руцЁ твоeй, и3 воспоминaніе пред8 nчи1ма твои1ма, ћкw да бyдетъ зак0нъ гDнь во ўстёхъ твои1хъ, рук0ю бо крёпкою и3зведe тz гDь бGъ и3з8 є3гЂпт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храни1те зак0нъ сeй по временHмъ ўстaвлєнымъ, t днjй до днjй,</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є3гдA введeтъ тS гDь бGъ тв0й въ зeмлю хананeйску, ћкоже клsсz nтцє1мъ твои6мъ, и3 дaстъ ю5 тебЁ:</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лучи1ши всsкое разверзaющее ложеснA, мyжескъ п0лъ гDу: всsкое разверзaющее ложеснA t стaдъ и3ли2 t скHтъ твои1хъ, є3ли6ка бyдутъ тебЁ, мyжескъ п0лъ њсвzти1ши гDу:</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ое разверзaющее ўтр0бу џслю премэни1ши nвцeю: ѓще же не и3ремэни1ши, и3скyпиши є5: и3 всsкаго пeрвенца человёча сынHвъ твои1хъ да и3скyпиш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вопр0ситъ тS сhнъ тв0й по си1хъ, глаг0лz: что2 сіE; и3 речeши є3мY: ћкw рук0ю крёпкою и3зведE нaсъ гDь и3з8 земли2 є3гЂпетскіz, и3з8 д0му раб0ты,</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є3гдa бо њжесточи1сz фараHнъ tпусти1ти нaсъ, и3зби2 гDь всsкаго пeрвенца въ земли2 є3гЂпетстэй, t пeрвенца человёча до пeрвенца ск0тіz: сегw2 рaди ѓзъ въ жeртву приношY всsкое разверзaющее ложеснA, мyжескъ п0лъ гDу, и3 всsкаго пeрвенца сынHвъ мои1хъ и3скуплю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въ знaменіе на руцЁ твоeй, и3 непоколеби1мо пред8 nчесы2 твои1ми: рук0ю бо крёпкою и3зведe тz гDь и3з8 є3гЂпт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tпусти2 фараHнъ лю1ди, не поведE и4хъ бGъ путeмъ земли2 фmлістjмскіz, ћкw бли1з8 бsше, и4бо речE бGъ: да не когдA раскaютсz лю1діе, ви1дэвше рaть, и3 возвратsтсz во є3гЂпет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ведE бGъ лю1ди путeмъ, и4же въ пустhню къ чермн0му м0рю. Пsтагw же р0да и3зыд0ша сhнове ї}лєвы t земли2 є3гЂпетскі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мwmсeй кHсти їHсифwвы съ соб0ю: клsтвою бо заклS їHсифъ сhны ї}лєвы, глаг0лz: присэщeніемъ присэти1тъ вaсъ гDь, и3 и3знесeте tсю1ду кHсти мо‰ съ соб0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дви1гшесz же сhнове ї}лєвы t сокхHfа, њполчи1шасz во nfHмэ при пустhн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БGъ же вождaше и5хъ, въ дeнь ќбw столп0мъ џблачнымъ, показaти и5мъ пyть, н0щію же столп0мъ џгненнымъ, свэти1ти и5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е њскудЁ ст0лпъ џблачный во дни2 и3 ст0лпъ џгненный н0щію пред8 всёми людьми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и3 њбрати1вшесz да њполчaтсz прsмw придв0рію, междY магдHломъ и3 междY м0ремъ, прsмw веельсепфHну: пред8 ни1ми њполчи1шисz при м0ри:</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тъ фараHнъ лю1демъ свои6мъ њ сынёхъ ї}левыхъ: заблуждaютъ сjи по земли2, затвори1 бо и5хъ пустhнz:</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њжесточY сeрдце фараHново, и3 поженeтъ созади2 и4хъ, и3 прослaвлюсz въ фараHнэ и3 во всeмъ в0инствэ є3гw2: и3 ўразумёютъ вси2 є3гЂптzне, ћкw ѓзъ є4смь гDь. И# сотвори1ша тaкw.</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эщeно бhсть царю2 є3гЂпетскому, ћкw бэжaша лю1діе, и3 преврати1сz сeрдце фараHново и3 рабHвъ є3гw2 на лю1ди, и3 рек0ша: что2 сіE сотвори1хомъ, tпусти1вше сhны ї}лєвы, да не раб0таютъ нa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прzжE u5бо фараHнъ колєсни1цы сво‰, и3 вс‰ лю1ди сво‰ собрA съ соб0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sтъ шeсть сHтъ колесни1цъ и3збрaнныхъ, и3 вс‰ к0ни є3гЂпєтскіz, и3 трістaты над8 всём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жесточи2 гDь сeрдце фараHна царS є3гЂпетскагw и3 рабHвъ є3гw2, и3 погнA созади2 сынHвъ ї}левыхъ. Сhнове же ї}лєвы и3схождaху рук0ю выс0кою.</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гнaша є3гЂптzне в8слёдъ и4хъ, и3 њбрэт0ша и5хъ њполчи1вшихсz при м0ри: и3 вс‰ к0ни и3 колєсни1цы фараHнwвы, и3 кHнницы, и3 в0инство є3гw2 прsмw придв0рію, проти1ву веельсепфHн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фараHнъ приближaшесz. Воззрёвше же сhнове ї}лєвы nчи1ма, ви1дэша: и3 сE, є3гЂптzне њполчи1шасz в8слёдъ и4хъ: и3 ўбоsиіасz ѕэлw2, и3 возопи1ша сhнове ї}лєвы ко гDу</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к0ша къ мwmсeю: за є4же не бhти гробHмъ во є3гЂптэ, и3звeлъ є3си2 нaсъ ўмертви1ти въ пустhни: что2 сіE сотвори1лъ є3си2 нaмъ, и3звeдъ нaсъ и3з8 є3гЂпт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сeй ли бsше глаг0лъ, є3г0же рек0хомъ къ тебЁ во є3гЂптэ, глаг0люще: њстaви нaсъ, да раб0таемъ є3гЂптzнwмъ: лyчше бо бsше нaмъ раб0тати є3гЂптzнwмъ, нeжели ўмрeти въ пустhни сe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мwmсeй къ лю1демъ: дерзaйте, ст0йте и3 зри1те спcніе є4же t гDа, є4же сотвори1тъ нaмъ днeсь: и4мже бо џбразомъ ви1дэсте є3гЂптzнъ днeсь, не приложитE ктомY ви1дэти и5хъ въ вёчное врeмz:</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гDь поб0ретъ по вaсъ, вh же ўм0лкните.</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къ мwmсeю: что2 вопіeши ко мнЁ; рцы2 сынHмъ ї}лєвымъ, и3 да путешeствуют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тh же возми2 жeзлъ тв0й и3 простри2 рyку твою2 на м0ре, и3 раст0ргни є5: и3 да вни1дутъ сhнове ї}лєвы посредЁ м0рz по сyху:</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E, ѓзъ њжесточY сeрдце фараHново и3 всёхъ є3гЂптzнъ, и3 вни1дутъ в8слёдъ и4хъ: и3 прослaвлюсz въ фараHнэ и3 во всeмъ в0инствэ є3гw2, и3 въ колесни1цахъ и3 въ к0нехъ є3гw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ўвёдzтъ вси2 є3гЂптzне, ћкw ѓзъ є4смь гDь, є3гдA прославлsюсz въ фараHнэ и3 въ колесни1цахъ и3 въ к0нехъ є3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зsтсz же ѓгGлъ б9ій ходsй пред8 полк0мъ сынHвъ ї}левыхъ и3 п0йде созади2 и4хъ, взsтсz же и3 ст0лпъ џблачный t лицA и4хъ и3 стA созади2 и4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ни1де посредЁ полкA є3гЂпетска и3 посредЁ полкA сынHвъ ї}левыхъ и3 стA: и3 бhсть тмA и3 мрaкъ, и3 пріи1де н0щь, и3 не смэси1шасz дрyгъ съ дрyгомъ во всю2 н0щь.</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острe же мwmсeй рyку на м0ре, и3 возгнA гDь м0ре вётромъ ю4жнымъ си1льнымъ всю2 н0щь, и3 сотвори2 м0ре сyшу, и3 разступи1сz водA.</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нид0ша сhнове ї}лєвы посредЁ м0рz по сyху, и3 водA и5мъ стэнA бhсть њдеснyю и3 стэнA њшyюю.</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огнaша же є3гЂптzне и3 внид0ша в8слёдъ и4хъ, и3 всsкъ к0нь фараHновъ, и3 колєсни1цы, и3 всaдники посредЁ м0рz.</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въ стрaжу ќтреннюю, и3 воззрЁ гDь на п0лкъ є3гЂпетскій въ столпЁ џгненнэмъ и3 џблачнэмъ, и3 смzтE п0лкъ є3гЂпетскій,</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вzзA w4си колесни1цъ и4хъ, и3 ведsше и5хъ съ нyждею. И# рек0ша є3гЂптzне: бэжи1мъ t лицA ї}лева, гDь бо поборaетъ по ни1хъ на є3гЂптzны.</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гDь къ мwmсeю: простри2 рyку твою2 на м0ре, и3 да совокупи1тсz водA и3 да покрhетъ є3гЂптzны, колєсни1цы же и3 всaдник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острe же мwmсeй рyку на м0ре, и3 ўстр0исz водA ко дню2 на мёсто: є3гЂптzне же бэжaша под8 вод0ю, и3 и3стрzсE гDь є3гЂптzны посредЁ м0рz:</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њбрати1вшисz водA покры2 колєсни1цы и3 всaдники и3 всю2 си1лу фараHнову, вшeдши в8слёдъ и4хъ въ м0ре: и3 не њстA t ни1хъ ни є3ди1н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Сhнове же ї}лєвы проид0ша по сyху посредЁ м0рz: водa же и5мъ стэнA (бhсть) њдеснyю и3 стэнA њшyюю,</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и3збaви гDь ї}лz въ дeнь w4нъ и3з8 руки2 є3гЂпетскіz: и3 ви1дэша сhнове ї}лєвы є3гЂптzнъ и3змeршихъ при краи2 м0рz.</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Ви1дэ же ї}ль рyку вели1кую, ±же сотвори2 гDь є3гЂптzнwмъ, и3 ўбоsшасz лю1діе гDа и3 вёроваша бGу и3 мwmсeю ўг0днику є3гw2.</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ТогдA воспЁ мwmсeй и3 сhнове ї}лєвы пёснь сію2 гDви, и3 рек0ша глаг0люще:</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и1мъ гDви, слaвнw бо прослaвисz: конS и3 всaдника ввeрже въ м0ре:</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пом0щникъ и3 покрови1тель бhсть мнЁ во спcніе: сeй м0й бGъ и3 прослaвлю є3го2, бGъ nц7A моегw2 и3 вознесY є3го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сокрушazй бр†ни, гDь и4мz є3мY,</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колєсни1цы фараHнwвы и3 си1лу є3гw2 ввeрже въ м0ре, и3збр†нныz всaдники трістaты потопи2 въ чермнёмъ м0р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пучи1ною покры2 и5хъ, погрzз0ша во глубинЁ ћкw кaмен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десни1ца твоS, гDи, прослaвисz въ крёпости, деснaz твоS рукA, гDи, сокруши2 враги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мн0жествомъ слaвы твоеS стeрлъ є3си2 сопроти1вныхъ, послaлъ є3си2 гнёвъ тв0й, поzдE | ћкw стeблі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yхомъ ћрости твоеS разступи1сz водA: њгустёша ћкw стэнA в0ды, њгустёша и3 вHлны посредЁ м0рz:</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врaгъ: гнaвъ пости1гну, раздэлю2 корhсть, и3сп0лню дyшу мою2, ўбію2 мечeмъ мои1мъ, госп0дствовати бyдетъ рукA моS:</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слaлъ є3си2 д¦а твоего2, покры2 | м0ре, погрzз0ша ћкw џлово въ водЁ ѕёлнэй:</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кто2 под0бенъ тебЁ въ бозёхъ, гDи, кто2 под0бенъ тебЁ; прослaвленъ во с™hхъ, ди1венъ въ слaвэ, творsй чудесA:</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остeрлъ є3си2 десни1цу свою2, пожрE | землS,</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настaвилъ є3си2 прaвдою твоeю лю1ди тво‰ сі‰, ±же и3збaвилъ є3си2, ўтёшилъ є3си2 крёпостію твоeю во nби1тель с™yю твою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ша kзhцы и3 прогнёвашасz, бwлёзни пріsша живyщіи въ фmлістjмэ:</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тогдA потщaшасz владhцы є3дHмстіи и3 кн‰зи мwавjтстіи, пріsтъ | трeпетъ: растazша вси2 живyщіи въ ханаaнэ:</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ападeтъ на нS стрaхъ и3 трeпетъ: вели1чіемъ мhшцы твоеS да њкaменzтсz, д0ндеже пр0йдутъ лю1діе твои2, гDи, д0ндеже пр0йдутъ лю1діе твои2 сjи, ±же стzжaлъ є3с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вeдъ насади2 | въ г0ру достоsніz твоегw2, въ гот0вое жили1ще твоE, є4же содёлалъ є3си2, гDи, с™hню, гDи, ю4же ўгот0вастэ рyцэ твои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гDь цrтвуzй вёки, и3 на вёкъ, и3 є3щE:</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є3гдA вни1де к0нница фараHнова съ колесни1цами и3 вс†дники въ м0ре, и3 наведE на ни1хъ гDь в0ду морскyю: сhнове же ї}лєвы проид0ша сyшею посредЁ м0рz.</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Взs же маріaмъ прbр0чица, сестрA ґарHнова, тmмпaнъ въ рyцэ свои2, и3 и3зыд0ша вс‰ жєны2 в8слёдъ є3S со тmмп†ны и3 ли6к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дначa же и5мъ маріaмъ, глаг0лющи: пои1мъ гDви, слaвнw бо прослaвисz: конS и3 всaдника ввeрже въ м0ре.</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оsтъ же мwmсeй сhны ї}лєвы t м0рz чермнaгw и3 ведE и5хъ въ пустhню сyръ: и3 и3дsху три2 дни6 въ пустhни, и3 не њбрэтaху воды2 пи1ти.</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ріид0ша же въ мeрру, и3 не можaху пи1ти воды2 t мeрры, горькa бо бЁ: сегw2 рaди наречeсz и4мz мёсту томY </w:t>
      </w:r>
      <w:r>
        <w:rPr>
          <w:rFonts w:cs="Irmologion Ucs" w:ascii="Irmologion Ucs" w:hAnsi="Irmologion Ucs"/>
          <w:i/>
          <w:iCs/>
          <w:kern w:val="2"/>
          <w:sz w:val="32"/>
          <w:szCs w:val="32"/>
        </w:rPr>
        <w:t>г0ресть</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оптaху лю1діе на мwmсeа, глаг0люще: что2 піe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опи1 же мwmсeй ко гDу, и3 показA є3мY гDь дрeво, и3 вложи2 є5 въ в0ду, и3 ўслади1сz водA: тaмw положи2 є3мY њправд†ніz и3 судбы6, и3 тaмw є3го2 и3скyс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ечE: ѓще слyхомъ ўслhшиши глaсъ гDа бGа твоегw2, и3 ўгHднаz пред8 ни1мъ сотвори1ши, и3 внуши1ши зaповэдемъ є3гw2, и3 сохрани1ши вс‰ њправд†ніz є3гw2: всsку болёзнь, ю4же навед0хъ є3гЂптzнwмъ, не наведY на тS: ѓзъ бо є4смь гDь бGъ тв0й и3сцэлszй тS.</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д0ша во є3лjмъ, и3 бsху тaмw дванaдесzть и3ст0чникwвъ в0дъ, и3 сeдмьдесzтъ стeблій фjніковыхъ: и3 њполчи1шасz тaмw при водa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двиг0шасz же t є3лjма, и3 пріи1де вeсь с0нмъ сынHвъ ї}левыхъ въ пустhню сjнъ, ћже є4сть междY є3лjмомъ и3 междY сjною. Въ пsтый же нaдесzть дeнь вторaгw мцcа и3зшeдшымъ и5мъ t земли2 є3гЂпетскі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роптA вeсь с0нмъ сынHвъ ї}левыхъ на мwmсeа и3 ґарH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к0ша къ ни6мъ сhнове ї}лєвы: q дабы2 бhхомъ и3змeрли мы2 ўsзвени t гDа въ земли2 є3гЂпетстэй, є3гдA сэдsхомъ над8 котлы6 мzснhми и3 kд0хомъ хлёбы до сhтости: ћкw и3звед0сте ны2 въ пустhню сію2 ўмори1ти вeсь с0нмъ сeй глaдо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гDь къ мwmсeю: сE, ѓзъ њдождю2 вaмъ хлёбы съ небесE: и3 и3зhдутъ лю1діе, и3 соберyтъ дов0лное дню2, на (всsкъ) дeнь, ћкw да и3скушY и5хъ, ѓще п0йдутъ въ зак0нэ моeмъ, и3ли2 ни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въ дeнь шестhй, и3 ўгот0вzтъ, є4же внесyтъ, и3 да бyдетъ сугyбо, є4же собирaша на всsкъ дeн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мwmсeй и3 ґарHнъ ко всемY с0нму сынHвъ ї}левыхъ: въ вeчеръ (сeй) ўвёсте, ћкw гDь и3зведe вы t земли2 є3гЂпетскіz,</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заyтра ќзрите слaву гDню, внегдA ўслhшати гDу роптaніе вaше на бGа: мh же что2 є3смы2, ћкw р0пщете на ны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мwmсeй: є3гдA дaстъ гDь вaмъ въ вeчеръ мzсA ћсти и3 хлёбы заyтра до сhтости, понeже ўслhша гDь роптaніе вaше, и4мже р0пщете на ны2: мh же что2 є3смы2; не на нaсъ бо роптaніе вaше, но т0чію на бG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мwmсeй ко ґарHну: глаг0ли ко всeму с0нму сынHвъ ї}левыхъ: пріиди1те пред8 бGа, ўслhша бо роптaніе вaше.</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глаг0лаше ґарHнъ всемY с0нму сынHвъ ї}левыхъ, и3 њбрати1шасz въ пустhню, и3 слaва гDнz kви1сz во џблацэ,</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гDь къ мwmсeю гl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лhшахъ роптaніе сынHвъ ї}левыхъ: рцы2 къ ни6мъ глаг0лz: къ вeчеру да снёсте мzсA и3 заyтра насhтитесz хлёбwвъ, и3 ўвёсте, ћкw ѓзъ є4смь гDь бGъ вaш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вeчеръ, и3 пріид0ша кр†стели и3 покрhша п0лкъ. Заyтра же бhсть спaдшей росЁ џколw полкA,</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 на лицы2 пустhни мeлко ћкw коріaндръ, бэло2 ѓки лeдъ на земл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Ўзрёвше же то2 сhнове ї}лєвы, рёша дрyгъ ко дрyгу: чт0 є3сть сіE; Не вёдzху бо, что2 бsше. Речe же мwmсeй къ ни6мъ: сeй хлёбъ, є3г0же дадE гDь вaмъ ћст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eй гlг0лъ, є3г0же завэщA гDь: собери1те t негw2 кjйждо на дом†шніz, гом0ръ поглaвнw по числY дyшъ вaшихъ, кjйждо вaсъ съ домaшними свои1ми собери1те.</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твори1ша тaкw сhнове ї}лєвы, и3 собрaша џвъ мн0гw, џвъ же мaлw:</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змёривше гом0ромъ, не преизбhточествова и4же мн0гw, и3 и4же мaлw, не мнёе пріsтъ: кjйждо на домaшнихъ свои1хъ собрaш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мwmсeй къ ни6мъ: никт0же да њстaвитъ на ќтріе t не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 послyшаша мwmсeа, но њстaвиша нёцыи t негw2 на ќтріе, и3 воскипЁ червми2 и3 возсмердёсz. И# њскорби1сz на ни1хъ мwmсeй.</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бирaша џное рaнw рaнw, кjйждо надлежaщее себЁ: є3гдa же њгрэaше с0лнце, растаzвaше.</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въ дeнь шестhй, собрaша потрeбное сугyбw, двA гомHра комyждо. Пріид0ша же вси2 кн‰зи с0нма и3 повёдаша мwmсeю.</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мwmсeй къ ни6мъ: сіE сл0во є4сть, є4же гlа гDь: суббHта пок0й с™ъ гDу заyтра: є3ли6ка ѓще печетE, пецhте, и3 є3ли6ка ѓще варитE, вари1те, всe же и3збhточное њстaвите въ скр0вэ на ќтріе.</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стaвиша t тогw2 до ќтріz, ћкоже заповёда и5мъ мwmсeй: и3 не возсмердёсz, нижE чeрвь бhсть въ нe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же мwmсeй: kди1те днeсь, є4сть бо суббHта пок0й гDу: днeсь не њбрsщете на п0л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шeсть днjй собирaйте, въ седмhй же дeнь суббHта: ћкw не бyдетъ въ нeм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Бhсть же въ седмhй дeнь, и3зыд0ша нёцыи t людjй собирaти, и3 не њбрэт0ша.</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Речe же гDь мwmсeови: док0лэ не х0щете послyшати зaповэдій мои1хъ и3 зак0на моегw2;</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зри1те: гDь бо дадE вaмъ суббHту дeнь сeй: сегw2 рaди т0й дадE вaмъ въ дeнь шестhй хлёба на двA дни6: сэди1те кjйждо вaсъ въ домY своeмъ ў себє2, никт0же да и3сх0дитъ t мёста своегw2 въ дeнь седмhй.</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уббHтствоваша лю1діе въ дeнь седмhй.</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озвaша сhнове ї}лєвы и4мz томY </w:t>
      </w:r>
      <w:r>
        <w:rPr>
          <w:rFonts w:cs="Irmologion Ucs" w:ascii="Irmologion Ucs" w:hAnsi="Irmologion Ucs"/>
          <w:i/>
          <w:iCs/>
          <w:kern w:val="2"/>
          <w:sz w:val="32"/>
          <w:szCs w:val="32"/>
        </w:rPr>
        <w:t>мaнна</w:t>
      </w:r>
      <w:r>
        <w:rPr>
          <w:rFonts w:cs="Irmologion Ucs" w:ascii="Irmologion Ucs" w:hAnsi="Irmologion Ucs"/>
          <w:kern w:val="2"/>
          <w:sz w:val="32"/>
          <w:szCs w:val="32"/>
        </w:rPr>
        <w:t>: бsше же ћкw сёмz коріaндрово бёло, вкyсъ же є3гw2 ѓки мукA съ мeдом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Речe же и5мъ мwmсeй: сeй гlг0лъ, є3г0же завэщA гDь: нап0лните гом0ръ t мaнны въ скр0въ въ р0ды вaшz: да ви1дzтъ хлёбъ, є3г0же kд0сте вы2 въ пустhни, є3гдA и3зведE вaсъ гDь t земли2 є3гЂпетскі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мwmсeй ко ґарHну: возми2 стaмну златyю є3ди1ну и3 вложи2 въ ню2 гом0ръ п0лный t мaнны, и3 положи1ши тyю пред8 бGомъ въ соблюдeніе въ р0ды вaшz.</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Ћкоже заповёда гDь мwmсeю, положи2 ю5 ґарHнъ пред8 свидёніемъ въ соблюдeніе.</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ї}лєвы kд0ша мaнну лётъ четhредесzть, д0ндеже пріид0ша въ зeмлю њбитaемую, и3 kд0ша мaнну, д0ндеже пріид0ша во странY фінікjйскую:</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гом0ръ же десsтаz чaсть трeхъ мёръ </w:t>
      </w:r>
      <w:r>
        <w:rPr>
          <w:rStyle w:val="FootnoteCharacters"/>
          <w:rStyle w:val="FootnoteAnchor"/>
        </w:rPr>
        <w:footnoteReference w:id="2"/>
      </w:r>
      <w:r>
        <w:rPr>
          <w:rFonts w:cs="Irmologion Ucs" w:ascii="Irmologion Ucs" w:hAnsi="Irmologion Ucs"/>
          <w:kern w:val="2"/>
          <w:sz w:val="32"/>
          <w:szCs w:val="32"/>
        </w:rPr>
        <w:t xml:space="preserve"> бsше.</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оздви1жесz вeсь с0нмъ сынHвъ ї}левыхъ t пустhни сjнъ по полкHмъ свои6мъ сл0вомъ гDнимъ и3 њполчи1шасz въ рафідjнэ. Не бsше же воды2 лю1демъ пи1т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хyлzху лю1діе мwmсeа, глаг0люще: дaждь нaмъ в0ду, да піeмъ. И# речE и5мъ мwmсeй: что2 хyлите мS; и3 что2 и3скушaете гD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жаждaша же тaмw лю1діе воды2 и3 роптaху на мwmсeа, глаг0люще: вскyю сіE; и3звeлъ є3си2 нaсъ и3з8 є3гЂпта ўмори1ти нaсъ и3 ч†да н†ша и3 скоты2 жaждею;</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опи1 же мwmсeй ко гDу глаг0лz: что2 сотворю2 лю1демъ си6мъ; є3щE мaлw, и3 побію1тъ мS кaменіем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пойди2 пред8 людьми2 си1ми, и3 поими2 съ соб0ю t стaрєцъ людски1хъ, и3 жeзлъ, и4мже пресёклъ є3си2 м0ре, возми2 въ рyку твою2, и3 пойди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же стaну тaмw прeжде пришeствіz твоегw2 ў кaмене въ хwри1вэ: и3 ўдaриши въ кaмень, и3 и3зhдетъ и3з8 негw2 водA, и3 да пію1тъ лю1діе. Сотвори1 же мwmсeй тaкw пред8 сы6ны ї}левым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озвA и4мz мёсту томY </w:t>
      </w:r>
      <w:r>
        <w:rPr>
          <w:rFonts w:cs="Irmologion Ucs" w:ascii="Irmologion Ucs" w:hAnsi="Irmologion Ucs"/>
          <w:i/>
          <w:iCs/>
          <w:kern w:val="2"/>
          <w:sz w:val="32"/>
          <w:szCs w:val="32"/>
        </w:rPr>
        <w:t>и3скушeніе и3 похулeніе</w:t>
      </w:r>
      <w:r>
        <w:rPr>
          <w:rFonts w:cs="Irmologion Ucs" w:ascii="Irmologion Ucs" w:hAnsi="Irmologion Ucs"/>
          <w:kern w:val="2"/>
          <w:sz w:val="32"/>
          <w:szCs w:val="32"/>
        </w:rPr>
        <w:t>, хулы2 рaди сынHвъ ї}левыхъ, и3 занeже и3скуси1ша гDа, глаг0люще: ѓще є4сть въ нaсъ гDь, и3ли2 ни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Пріи1де же ґмали1къ и3 воевA на ї}лz въ рафідjнэ.</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мwmсeй ко їисyсу: и3збери2 себЁ мyжы си6льны и3 и3зшeдъ њполчи1сz на ґмали1ка заyтра: и3 сE, ѓзъ стaну на верхY горы2, и3 жeзлъ б9ій въ руцЁ моe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їисyсъ, ћкоже речE є3мY мwmсeй, и3 и3зшeдъ њполчи1сz на ґмали1ка: мwmсeй же и3 ґарHнъ и3 w4ръ взыд0ша на вeрхъ горы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воздвизaше мwmсeй рyцэ, њдолэвaше ї}ль: є3гдa же њпускaше рyцэ, њдолэвaше ґмали1к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yцэ же мwmсewвы т‰жки бёша: и3 взeмше кaмень, подложи1ша є3мY, и3 сэдsше на нeмъ: ґарHнъ же и3 w4ръ поддержaста рyцэ є3мY, є3ди1нъ tсю1ду, ґ другjй tтyду: и3 бhша мwmсeови рyцэ ўкрэплє1ны до захождeніz с0лнца:</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еwдолЁ їисyсъ ґмали1ка и3 вс‰ лю1ди є3гw2 ўбjйствомъ мечA.</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гDь къ мwmсeю: впиши2 сіE на пaмzть въ кни6ги и3 вдaй во ќшы їисyсу, ћкw пaгубою погублю2 пaмzть ґмали1кову t поднебeсныz.</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здA мwmсeй nлтaрь гDу и3 прозвA и4мz є3мY </w:t>
      </w:r>
      <w:r>
        <w:rPr>
          <w:rFonts w:cs="Irmologion Ucs" w:ascii="Irmologion Ucs" w:hAnsi="Irmologion Ucs"/>
          <w:i/>
          <w:iCs/>
          <w:kern w:val="2"/>
          <w:sz w:val="32"/>
          <w:szCs w:val="32"/>
        </w:rPr>
        <w:t>гDь прибёжище моE</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рук0ю тaйною рaтуетъ гDь на ґмали1ка t р0да въ р0д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 же їоf0ръ, їерeй мадіaмскій, тeсть мwmсeовъ, вс‰, є3ли6ка сотвори2 гDь ї}лю свои6мъ лю1демъ, ћкw и3зведE гDь ї}лz и3з8 є3гЂпт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S їоf0ръ, тeсть мwmсeовъ, сепфHру, женY мwmсeову, по tпущeніи є3S,</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вA сы6на є3S: и4мz є3ди1ному t ни1хъ гирсaмъ, глаг0лz: пришлeцъ бhхъ въ земли2 чуждeй,</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4мz втор0му є3ліeзеръ, глаг0лz: бGъ бо nтцA моегw2 пом0щникъ м0й и3 и3збaви мS и3з8 руки2 фараHн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їоf0ръ, тeсть мwmсeовъ, и3 сhнове и3 женA къ мwmсeю въ пустhню, и3дёже њполчи1сz при горЁ б9іей.</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вэсти1ша же мwmсeю, глаг0люще: сE, їоf0ръ, тeсть тв0й, и4детъ къ тебЁ, и3 женA твоS, и3 џба сы6на тво‰ съ ни1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зhде же мwmсeй во срётеніе тeстю своемY и3 поклони1сz є3мY и3 цэловA є3го2, и3 привётствоваша дрyгъ дрyга: и3 введE и5хъ мwmсeй въ кyщ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вёда мwmсeй тeстю своемY вс‰, є3ли6ка сотвори2 гDь фараHну и3 всBмъ є3гЂптzнwмъ ї}лz рaди, и3 вeсь трyдъ бhвшій и5мъ на пути2, и3 ћкw и3збaви и5хъ гDь t руки2 фараHни и3 t руки2 є3гЂпетскіz.</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Ўжасeсz же їоf0ръ њ всёхъ благи1хъ, ±же сотвори2 и5мъ гDь, ћкw и3збaви и5хъ гDь t руки2 є3гЂпетскіz и3 t руки2 фараHн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їоf0ръ: блгcвeнъ гDь, ћкw и3збaви лю1ди сво‰ и3з8 руки2 є3гЂпетскіz и3 и3з8 руки2 фараHни:</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нн7э ўвёдэхъ, ћкw вели1къ гDь пaче всёхъ богHвъ, сегw2 рaди, ћкw налег0ша на ни1х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їоf0ръ тeсть мwmсeовъ всесожжє1ніz и3 жє1ртвы бGу: пріи1де же ґарHнъ и3 вси2 стaрцы ї}лєвы ћсти хлёба съ тeстемъ мwmсeовымъ пред8 бGо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на ќтріе, сёде мwmсeй суди1ти лю1ди: стоsху же пред8 мwmсeомъ вси2 лю1діе t ќтра до вeчер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и1дэвъ же їоf0ръ вс‰, є3ли6ка творsше лю1демъ, речE: что2 сіE, є4же ты2 твори1ши лю1демъ; почто2 ты2 є3ди1нъ сэди1ши, вси1 же лю1діе предстоsтъ тебЁ t ќтра до вeчер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мwmсeй тeстю: понeже прих0дzтъ лю1діе ко мнЁ проси1ти судA t бG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є3гдa бо бывaетъ и5мъ рaспрz, и3 прих0дzтъ ко мнЁ, разсуждaю коемyждо и3 сказyю и5мъ повєлёніz б9іz и3 зак0нъ є3гw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тeсть мwmсeовъ къ немY: не прaвw ты2 твори1ши глаг0лъ сeй:</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труд0мъ ўтруди1шисz несн0снымъ и3 ты2, и3 вси2 лю1діе сjи, и5же сyть съ тоб0ю: тsжекъ тебЁ глаг0лъ сeй, не возм0жеши твори1ти ты2 є3ди1н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нн7э u5бо послyшай менE и3 присовётую тебЁ, и3 бyдетъ бGъ съ тоб0ю: бyди ты2 лю1демъ въ тёхъ ±же къ бGу, и3 донесeши словесA и4хъ къ бGу,</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засвидётелствуй и5мъ повелBніz б9іz и3 зак0нъ є3гw2, и3 повёждь и5мъ пути6 є3гw2, и4миже п0йдутъ, и3 дэлA, ±же сотворsт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ўсмотри2 себЁ t всёхъ людjй мyжы си6льны, бGа боsщыzсz, мyжы прaвєдны, ненави1дzщыz г0рдости, и3 постaвиши и5хъ над8 ни1ми тысzщеначaлники и3 стоначaлники, и3 пzтьдесzтоначaлники и3 десzтоначaлники и3 писмовводи6тел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yдzтъ людjй по вс‰ часы2: сл0во же неудоборэши1телное донесyтъ къ тебЁ: м†лыz же суды2 да сyдzтъ nни2, и3 њблегчaтъ тS и3 спом0гутъ тебЁ:</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сл0во сіE сотвори1ши, ўкрэпи1тъ тS бGъ, и3 возм0жеши настоsтелствовати, и3 вси2 лю1діе сjи пріи1дутъ во своE мёсто съ ми1ром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лyша же мwmсeй глaса тeстz своегw2 и3 сотвори2 вс‰, є3ли6ка речE є3мY:</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и3збрA мwmсeй мyжы си6льны t всегw2 ї}лz, и3 сотвори2 | над8 ни1ми тысzщеначaлники и3 стоначaлники, и3 пzтьдесzтоначaлники и3 десzтоначaлники и3 писмовводи6тел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уждaху лю1демъ по вс‰ часы2: всsкое же сл0во неудоборэши1телное доноси1ша къ мwmсeю, всsкое же сл0во лeгкое суждaху сaм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Tпусти1 же мwmсeй тeстz своего2, и3 tи1де въ зeмлю свою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цcа же трeтіzгw и3зшeствіz сынHвъ ї}левыхъ t земли2 є3гЂпетскіz, въ сjй дeнь пріид0ша въ пустhню сінaйскую:</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здвиг0шасz t рафідjна и3 пріид0ша въ пустhню сінaйскую, и3 њполчи1сz тaмw ї}ль прsмw горы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Мwmсeй же взhде на г0ру б9ію, и3 воззвA є3го2 бGъ t горы2 гlz: сі‰ возглаг0леши д0му їaкwвлю и3 повёси сынHмъ ї}лєвы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сaми ви1дэсте, є3ли6ка сотвори1хъ є3гЂптzнwмъ, и3 под8sхъ вaсъ ћкw на крилёхъ џрлихъ и3 привед0хъ вaсъ къ себЁ:</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ѓще слyхомъ послyшаете глaса моегw2 и3 сохранитE завётъ м0й, бyдете ми2 лю1діе и3збрaнни t всёхъ kзы6къ: моs бо є4сть всS землS:</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h же бyдете ми2 цRское сщ7eніе и3 kзhкъ с™ъ: сі‰ словесA да речeши сынHмъ ї}лєвы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1де же мwmсeй, и3 призвA стaрцы людск‡z и3 предложи2 и5мъ вс‰ словесA сі‰, ±же завэщA и5мъ бG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Tвэщaша же вси2 лю1діе є3динодyшнw и3 рек0ша: вс‰, є3ли6ка речE бGъ, сотвори1мъ и3 послyшаемъ. Донесe же мwmсeй словесA сі‰ къ бGу,</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гDь къ мwmсeю: сE, ѓзъ пріидY къ тебЁ въ столпЁ џблачнэ, да ўслhшатъ лю1діе гlюща мS къ тебЁ и3 да тебЁ вёруютъ во вёки. Повёда же мwmсeй словесA людjй ко гDу.</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гDь мwmсeю: сошeдъ засвидётелствуй лю1демъ и3 њчи1сти | днeсь и3 ќтрэ, и3 да и3сперyтъ ри6зы,</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бyдутъ готHвы въ дeнь трeтій: въ трeтій бо дeнь сни1детъ гDь на г0ру сінaйскую пред8 всёми людьми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стр0иши лю1ди w4крестъ глаг0лz: внемли1те себЁ не восходи1ти на г0ру и3 ни чи1мже коснyтисz є3S: всsкъ прикоснyвыйсz горЁ смeртію ќмрет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к0снетсz є4й рукA, кaменіемъ бо побіeтсz и3ли2 стрэл0ю ўстрэли1тсz, ѓще ск0тъ, ѓще человёкъ, не бyдетъ жи1въ: є3гдa же глaси и3 трубы6 и3 џблакъ tи1детъ t горы2, сjи взhдутъ на г0ру.</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ни1де же мwmсeй съ горы2 къ лю1демъ, и3 њсвzти2 |, и3 и3спрaша ри6зы сво‰:</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 лю1демъ: бyдите гот0ви, три2 дни6 не входи1те къ женaм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Бhсть же въ трeтій дeнь бhвшу ко ќтру, и3 бhша глaси и3 мHлніz и3 џблакъ мрaченъ на горЁ сінaйстэй, глaсъ трyбный глашaше ѕэлw2: и3 ўбоsшасz вси2 лю1діе, и4же въ полцЁ:</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зведe же мwmсeй лю1ди во срётеніе бGу и3з8 полкA, и3 стaша под8 гор0ю.</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Горa же сінaйскаz дымsшесz всS, схождeніz рaди б9іz на ню2 во nгни2, и3 восхождaше дhмъ, ћкw дhмъ пeщный: и3 ўжас0шасz вси2 лю1діе ѕэл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Бhша же глaси трyбніи происходsще крёпцы ѕэлw2: мwmсeй глаг0лаше, бGъ же tвэщавaше є3мY глaсом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Сни1де же гDь на г0ру сінaйскую на вeрхъ горы2, и3 воззвA гDь мwmсeа на вeрхъ горы2, и3 взhде мwmсeй:</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 бGъ къ немY гlz: сошeдъ засвидётелствуй лю1демъ, да не когдA пристyпzтъ къ бGу ўразумёти, и3 падyтъ t ни1хъ мн0з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жерцh же приступaющіи ко гDу бGу да њсвzтsтсz, да не когдA погуби1тъ t ни1хъ гD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мwmсeй къ бGу: не возм0гутъ лю1діе взhти на г0ру сінaйскую: тh бо завэшaлъ є3си2 нaмъ гlz: њпредэли2 г0ру и3 њсвzти2 ю5.</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є3мY гDь: и3ди2, сни1ди и3 взhди ты2 и3 ґарHнъ съ тоб0ю: жерцh же и3 лю1діе да не нyдzтсz взhти къ бGу, да не когдA погуби1тъ t ни1хъ гDь.</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Сни1де же мwmсeй къ лю1демъ и3 повёда и5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гlа гDь вс‰ словесA сі‰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є4смь гDь бGъ тв0й, и3зведhй тS t земли2 є3гЂпетскіz, t д0му раб0ты:</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бyдутъ тебЁ б0зи и3нjи рaзвэ менє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сотвори2 себЁ кумjра и3 всsкагw под0біz, є3ли6ка на небеси2 горЁ и3 є3ли6ка на земли2 ни1зу, и3 є3ли6ка въ водaхъ под8 землeю:</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не поклони1шисz и5мъ, ни послyжиши и5мъ: ѓзъ бо є4смь гDь бGъ тв0й, бGъ ревни1тель, tдаsй грэхи2 nтє1цъ на ч†да до трeтіzгw и3 четвeртагw р0да ненави1дzщымъ менE,</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творsй млcть въ тhсzщахъ лю1бzщымъ мS и3 хранsщымъ повелBніz мо‰.</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в0змеши и4мене гDа бGа твоегw2 всyе: не њчтcитъ бо гDь пріeмлющаго и4мz є3гw2 всy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П0мни дeнь суббHтный, є4же свzти1ти є3го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шeсть днjй дёлай и3 сотвори1ши (въ ни1хъ) вс‰ дэлA тво‰:</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eнь же седмhй, суббHта гDу бGу твоемY: да не сотвори1ши всsкагw дэлA въ џнь ты2 и3 сhнъ тв0й и3 дщeрь твоS, и3 рaбъ тв0й и3 рабA твоS, и3 в0лъ тв0й и3 nслS твоE и3 всsкій ск0тъ тв0й, и3 пришлeцъ њбитazй ў тебє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въ шести2 днeхъ сотвори2 гDь нeбо и3 зeмлю, м0ре и3 вс‰ ±же въ ни1хъ, и3 почи2 въ дeнь седмhй: сегw2 рaди блгcви2 гDь дeнь седмhй и3 њс™и2 є3го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Чти2 nтцA твоего2 и3 мaтерь твою2, да блaго ти2 бyдетъ и3 да долголётенъ бyдеши на земли2 блaзэ, ю4же гDь бGъ тв0й даeтъ тебЁ.</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ўбjй.</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релюбы2 сотвор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ўкрaд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послyшествуй на дрyга своего2 свидётелства л0жн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пожелaй жены2 и4скреннzгw твоегw2, не пожелaй д0му бли1жнzгw твоегw2, ни селA є3гw2, ни рабA є3гw2, ни рабhни є3гw2, ни волA є3гw2, ни nслA є3гw2, ни всsкагw скотA є3гw2, ни всегw2, є3ли6ка сyть бли1жнzгw твоегw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си2 лю1діе зрsху глaсъ и3 свэщы2, и3 глaсъ трyбный и3 г0ру дымsщуюсz: и3 ўбоsвшесz вси2 лю1діе стaша и3здалeче,</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к0ша мwmсeю: глаг0ли ты2 съ нaми, и3 да не гlетъ къ нaмъ бGъ, да не когдA ќмрем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и5мъ мwmсeй: дерзaйте: и3скушeніz бо рaди пріи1де бGъ къ вaмъ, ћкw да бyдетъ стрaхъ є3гw2 въ вaсъ, да не согрэшaете.</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тоsху же вси2 лю1діе и3здалeче: мwmсeй же вни1де во мрaкъ, и3дёже бsше бG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гDь къ мwmсeю: сі‰ речeши д0му їaкwвлю и3 возвэсти1ши сынHмъ ї}лєвымъ: вы2 ви1дэсте, ћкw съ нб7сE гlахъ къ вaм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сотвори1те себЁ сaми богHвъ срeбрzныхъ и3 богHвъ златhхъ не сотвори1те самhмъ себЁ:</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nлтaрь и3з8 земли2 сотвори1те ми2 и3 пожрeте на нeмъ всесожжє1ніz в†ша и3 спаси1тєлнаz в†ша, и3 џвцы и3 телцы2 вaшz, на всsкомъ мёстэ, и3дёже нарекY и4мz моE тaмw, и3 пріидY къ тебЁ и3 блгcвлю1 тz:</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nлтaрь t кaменій сотвори1ши ми2, да не ўстр0иши и4хъ тeсаныхъ: сёчиво бо твоE ѓще возложи1ши на ни1хъ, то2 њсквернsтсz:</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не взhдеши по степeнємъ ко nлтарю2 моемY, ћкw да не tкрhеши срамоты2 твоеS на нe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і‰ њправд†ніz, ±же да положи1ши пред8 ни1м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стsжеши рабA є3врeина, шeсть лётъ да пораб0таетъ тебЁ, въ седм0е же лёто tпyстиши є3го2 своб0дна тyне:</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сaмъ є3ди1нъ вни1детъ, то2 є3ди1нъ и3 и3зhдетъ: ѓще же женA вни1детъ съ ни1мъ, то2 и3 женA tи1детъ съ ни1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господи1нъ дaстъ є3мY женY, и3 роди1тъ є3мY сhны и3ли2 дщє1ри, женA и3 дёти да бyдутъ господи1ну є3гw2, сaмъ же є3ди1нъ да tи1дет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tвэщaвъ рaбъ речeтъ: возлюби1хъ господи1на моего2 и3 женY мою2 и3 дёти мо‰, не tхождY своб0ден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приведeтъ є3го2 господи1нъ є3гw2 пред8 суди1ще б9іе, и3 тогдA приведeтъ є3го2 пред8 двє1ри на прaгъ, и3 да проверти1тъ є3мY ќхо господи1нъ є3гw2 ши1ломъ, и3 да пораб0таетъ є3мY во вёк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кто2 продaстъ свою2 дщeрь въ рабhню, да не tи1детъ, ћкоже tх0дzтъ рабы6н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не ўгоди1тъ пред8 nчи1ма господи1на своегw2, ю4же џнъ взsти въ женY њбэщA, да tпyститъ ю5: kзhку же чуждeму господи1нъ да не продaстъ є3S, понeже tвeрже ю5:</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сhну своемY њбэщaлъ ю5, по nбыкновeнію дщeрей да сотвори1тъ є4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другyю п0йметъ себЁ, потрeбныхъ и3 nдeждъ и3 соoбщeніz є3S да не лиши1т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си1хъ трeхъ не сотвори1тъ є4й, да tи1детъ без8 сребрA тyне.</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ѓще кого2 кто2 ўдaритъ, и3 ќмретъ, смeртію да ќмретъ (и3 т0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не хотS, но бGъ предадE въ рyцэ є3гw2, дaмъ тебЁ мёсто, въ нeже ўбэжи1тъ тaмw ўби1вый:</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кто2 приложи1тъ ўби1ти бли1жнzго своего2 лeстію и3 прибёгнетъ ко nлтарю2, t nлтарS моегw2 да в0змеши того2 ўмертви1ти.</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же біeтъ nтцA своего2 и3ли2 мaтерь свою2, смeртію да ќмрет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же ѕлосл0витъ nтцA своего2 и3ли2 мaтерь свою2, смeртію да ќмре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кто2 кого2 ўкрaдетъ t сынHвъ ї}левыхъ, и3 соwдолёвъ семY продaстъ є3го2, и3 њбрsщетсz ў негw2, смeртію да скончaетс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сварsтсz двA м{жа, и3 ўдaритъ є3ди1нъ другaго кaменемъ и3ли2 пsстію, и3 не ќмретъ, но слsжетъ на nдрЁ:</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востaвъ человёкъ пох0дитъ внЁ њ жезлЁ, непови1ненъ бyдетъ ўдaривый є3го2: т0чію за недёланіе є3гw2 да дaстъ цёну и3 на цэльбY.</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кто2 ўдaритъ рабA своего2 и3ли2 рабY свою2 жезл0мъ, и3 ќмретъ t руки2 є3гw2, суд0мъ да tмсти1тсz:</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преживeтъ дeнь є3ди1нъ и3ли2 двA, да не мсти1тсz: сребр0 бо є3гw2 є4сть.</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бію1тсz двA м{жа, и3 поразsтъ женY непрaздну, и3 и3зhдетъ младeнецъ є3S неиз8wбражeнъ, тщет0ю да њтщети1тсz: ћкоже наложи1тъ мyжъ жены2 тоS, подобaющее да tдaст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и3з8wбражeнъ бyдетъ, да дaстъ дyшу за дyшу,</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џко за џко, зyбъ за зyбъ, рyку за рyку, н0гу за н0г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жжeніе за жжeніе, ћзву за ћзву, врeдъ за врeд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же кто2 и3сткнeтъ џко рабY своемY и3ли2 џко рабhни своeй и3 њслэпи1тъ, свобHдны да tпyститъ | за џко и4х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зyбъ рабY своемY и3ли2 зyбъ рабЁ своeй и3збіeтъ, свобHдны да tпyститъ | за зyбъ и4х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в0лъ ўбодeтъ мyжа и3ли2 женY, и3 ќмретъ, кaменіемъ да побіeтсz в0лъ т0й, и3 да не снэдsтъ мsса є3гw2, господи1нъ же волA непови1ненъ бyде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же в0лъ бодли1въ бyдетъ прeжде вчерaшнzгw и3 трeтіzгw днE, и3 возвэстsтъ господи1ну є3гw2, и3 не заключи1тъ є3гw2, и3 ўбіeтъ мyжа и3ли2 женY: в0лъ кaменіемъ да побіeтсz, и3 господи1нъ є3гw2 кyпнw да ќмрет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же w4купъ нал0житсz є3мY, да дaстъ w4купъ за дyшу свою2, є3ли1кw наложaтъ є3мY:</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сhна и3ли2 дщeрь ўбодeтъ, по семy же судY да сотворsтъ є3мY:</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же рабA и3ли2 рабY ўбодeтъ в0лъ, сребрA три1десzть дідрaхмъ да дaстъ господи1ну и4хъ, и3 в0лъ кaменіемъ да побіeтс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же кто2 tвeрзетъ ћму и3ли2 и3скопaетъ ћму и3 не покрhетъ є3S, и3 впадeтсz въ ню2 телeцъ и3ли2 nслS,</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господи1нъ ћмы tдaстъ (цёну), сребро2 дaстъ господи1ну и4хъ: ўмeршее же є3мY да бyдет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же чjй в0лъ ўбодeтъ волA бли1жнzгw, и3 ќмретъ, да продадyтъ волA живaго, и3 да раздэлsтъ цёну є3гw2, и3 волA ўмeршаго да раздэлsт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ѓще же знaемь є4сть в0лъ, ћкw бодли1въ є4сть прeжде вчерaшнzгw и3 трeтіzгw днE, и3 глаг0лаша господи1ну є3гw2, и3 т0й не заключи1тъ є3гw2: да tдaстъ волA за волA, мeртвый же є3мY да бyдет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кто2 ўкрaдетъ телцA и3ли2 џвцу, и3 зак0летъ и3ли2 продaстъ, пsть телцє1въ да воздaстъ за телцA и3 четhри џвцы за џвцу.</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въ подкопaніи њбрsщетсz тaть, и3 ћзвенъ ќмретъ, нёсть є3мY ўбjйство:</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же взhдетъ с0лнце над8 ни1мъ, пови1ненъ є4сть, ќмретъ за него2: ѓще же не и4мать и3мёніz, да продaстсz за татьбY:</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ћтъ бyдетъ, и3 њбрsщетсz въ руцЁ є3гw2 ўкрaденое t nслsте до nвцы2 жи1во, сугyбw да tдaстъ |.</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кто2 потрaвитъ ни1ву и3ли2 віногрaдъ, и3 пyститъ ск0тъ св0й пасти1сz на чужeй ни1вэ, да дaстъ t ни1вы своеS по плодY є3гw2: ѓще же всю2 ни1ву потрaвитъ, л{чшаz ни1вы своеS и3 л{чшаz віногрaда своегw2 да tдaст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и3зшeдъ џгнь њбрsщетъ тeрніе и3 запали1тъ гумно2, и3ли2 клaсы, и3ли2 ни1ву, да tдaстъ, и4же возжE џгнь.</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кто2 дaстъ дрyгу сребро2 и3ли2 сосyдъ сохрани1ти, и3 ўкрaдетсz и3з8 д0му мyжа тогw2, ѓще њбрsщетсz ўкрадhй, да воздaстъ сугyбw:</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њбрsщетсz ўкрадhй, да пріи1детъ господи1нъ д0му пред8 бGа и3 да кленeтсz, ћкw пои1стиннэ не слукaвствова џнъ њ всeмъ положeніи дрyжне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По всeй речeннэй непрaвдэ, њ телsти и3 њ nслsти и3 њ nвцЁ, и3 њ ри1зэ и3 њ всeй ги1бели нанесeннэй, что2 u5бо ни бhло бы, пред8 бGомъ да пріи1детъ сyдъ nбои1хъ, и3 њбвинeнный бGомъ да tдaстъ сугyбw бли1жнему.</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кто2 дaстъ дрyгу nслS и3ли2 телцA, и3ли2 џвцу, и3ли2 всsкъ ск0тъ храни1ти, и3 ќмретъ и3ли2 поги1бнетъ, и3ли2 плэнeно бyдетъ, и3 никт0же ўвёсть,</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клsтва да бyдетъ б9іz междY nбои1ми, ћкw пои1стиннэ не слукaвствова џнъ њ всeмъ бли1жнzгw положeніи, и3 тaкw пріи1метъ господи1нъ є3гw2, и3 да не tдaст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ўкрaдено бyдетъ t негw2, да tдaстъ господи1ну:</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ѕвёрь снэдE, да ведeтъ є3го2 на ѕвэроsдину, и3 не tдaст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кто2 и3спр0ситъ ў дрyга, и3 поги1бнетъ, и3ли2 ќмретъ, и3ли2 плэни1тсz, господи1нъ же є3гw2 не бyдетъ съ ни1мъ, tдaст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господи1нъ є3гw2 бyдетъ съ ни1мъ, да не tдaстъ: ѓще же наeмникъ є4сть, да бyдетъ є3мY вмёстw мзды2 є3гw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прельсти1тъ кто2 не њбручeну дэви1цу, и3 бyдетъ съ нeю, вёномъ да tвёнитъ ю5, (и3 п0йметъ ю5) себЁ въ женY:</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возбранsz возбрани1тъ и3 не восх0щетъ nтeцъ є3S дaти ю5 є3мY въ женY, сребро2 да воздaстъ nтцY, є3ли1кw є4сть вёно дэви1ческо.</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лхвHмъ живы6мъ бhти не попусти1те.</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аго со скот0мъ бывaюща смeртію ўбіeте є3го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же жeртву прин0ситъ богHмъ, смeртію да потреби1тсz, но т0чію гDу є3ди1ному.</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шeлца не њѕл0бите, нижE њскорби1те є3го2: пришeлцы бо бёсте въ земли2 є3гЂпетстэй.</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сsкіz вдовы2 и3 сироты2 не њѕл0бите:</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ѕл0бою њѕл0бите |, и3 возстенaвше возопію1тъ ко мнЁ, слyхомъ ўслhшу глaсъ и4х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азгнёваюсz ћростію, и3 побію2 вы2 мечeмъ, и3 бyдутъ жєны2 вaшz вдwвы2, и3 ч†да в†ша сирwты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дaси сребро2 взаeмъ брaту ни1щему и4же ў тебє2, не бyди є3го2 понуждazй, нижE наложи1ши є3мY ли1хвы.</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ѓще зал0житъ въ зал0гъ ри1зу дрyгъ тв0й, до захождeніz с0лнца tдaси є3мY:</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є4сть бо сіS покровeніе є3мY, сіS є3ди1на ри1за стыдёніz є3гw2, въ чeмъ спaти бyдетъ: ѓще u5бо возопіeтъ ко мнЁ, ўслhшу є3го2: млcтивъ бо є4смь.</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БогHвъ да не ѕлосл0виши и3 кнsзю людjй твои1хъ да не речeши ѕлA.</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Начaтки t гумнA и3 t точи1ла твоегw2 да не косни1ши принести2 (мнЁ): пeрвенцы сынHвъ твои1хъ да дaси мнЁ:</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тaкw сотвори1ши телцY твоемY, и3 nвцЁ твоeй, и3 nслY твоемY: сeдмь днjй да бyдетъ ў мaтери, въ nсмhй же дeнь да tдaси џное мнЁ.</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Лю1ди свsти бyдете ми2, и3 мsса ѕвэроsдиннагw да не снёсте, псHмъ повeржете є5.</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не пріи1меши слyха сyетна, да не приложи1шисz съ непрaведнымъ бhти свидётель непрaведен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не бyдеши со мн0гими на ѕл0бу, да не приложи1шисz ко мн0жеству ўклони1тисz со мн0жайшими, ћкw преврати1ти сyд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и1щагw да не поми1луеши на судЁ.</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срsщеши говsдо врагA твоегw2 и3ли2 nслS є3гw2 заблуждaющее, њбрати1въ да tдaси є3мY:</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ќзриши nслS врагA твоегw2 пaдшее под8 брeменемъ є3гw2, да не мимои1деши є5, но да воздви1гнеши є5 съ ни1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не преврати1ши судA ни1щему въ судЁ є3гw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T всsкагw сл0ва непрaведнагw да tстyпиши: непови1нна и3 првdна да не ўбіeши, и3 не њправди1ши нечести1ваго дарHвъ рaд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не в0змеши дарHвъ: дaры бо њслэплsютъ џчи ви1дzщымъ и3 погублsютъ словесA првdн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шeлца не њскорблsйте, ни стужи1те (є3мY): вh бо вёсте дyшу пришeлчу, понeже сaми бёсте пришeлцы въ земли2 є3гЂпетстэ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Шeсть лётъ да сёеши зeмлю твою2 и3 да соберeши плоды2 є3S:</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седм0е же њставлeніе да сотвори1ши и3 њпyстиши ю5, и3 да ћсти бyдутъ ўб0зіи kзhка твоегw2, њстaнки же да снэдsтъ ѕвёріе ди1віи: тaкw да сотвори1ши віногрaду твоемY и3 мaсличію твоемY.</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шeсть днjй да сотвори1ши дэлA тво‰, въ седмhй же дeнь пок0й: да почjетъ в0лъ тв0й и3 nсeлъ тв0й, и3 да почjетъ сhнъ рабы2 твоеS и3 пришлeц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Вс‰, є3ли6ка гlахъ вaмъ, сохрани1те, и3мeнъ же богHвъ и3нёхъ не поминaйте, нижE да слышaтсz и3зо ќстъ вaших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Три2 крaты въ лётэ сотвори1те ми2 прaздник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прaздникъ њпрэсн0кwвъ сохрани1те твори1ти, сeдмь днjй kди1те њпрэсн0ки, ћкоже заповёдахъ тебЁ, во врeмz мцcа н0выхъ плодHвъ, въ т0й бо и3зшeлъ є3си2 и3з8 є3гЂпта, да не kви1шисz предо мн0ю т0щ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aздникъ жaтвы первор0дныхъ жи6тъ сотвори1ши t дёлъ твои1хъ, ±же посёеши на ни1вэ твоeй: и3 прaздникъ скончaніz при и3сх0дэ лёта въ собрaніи дёлъ твои1хъ, ±же t ни1въ твои1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Три2 крaты въ лётэ да kви1тсz всsкъ мyжескъ п0лъ тв0й пред8 гDемъ бGомъ твои1м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Е#гдa бо и3зженY kзhки t лицA твоегw2 и3 разширю2 предёлы тво‰, да не пожрeши на квaсэ кр0ве жeртвы моеS, нижE да долежи1тъ тyкъ прaздника моегw2 до ќтрі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Начaтки пeрвыхъ жи6тъ земли2 твоеS да внесeши въ д0мъ гDа бGа твоегw2. Да не свари1ши kгнsте во млецЁ мaтере є3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E, ѓзъ послю2 ѓгGла моего2 пред8 лицeмъ твои1мъ, да сохрани1тъ тS на пути2, ћкw да введeтъ тS въ зeмлю, ю4же ўгот0вахъ тебЁ:</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нми2 себЁ и3 послyшай є3го2, и3 не њслyшайсz є3гw2: не њбинeтсz бо тебє2, и4мz бо моE є4сть на нe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ѓше слyхомъ послyшаеши глaса моегw2 и3 сотвори1ши вс‰, є3ли6ка ѓзъ заповёдаю тебЁ, и3 сохрани1ши завётъ м0й, бyдете ми2 лю1ди и3збрaнни t всёхъ kзы6къ: моs бо є4сть всS землS, вh же бyдете ми2 цRское сщ7eніе и3 kзhкъ с™ъ. Сі‰ словесA да речeши сынHмъ ї}лєвымъ. Ѓще слyхомъ послyшаеши глaса моегw2 и3 сотвори1ши вс‰, є3ли6ка рекY тебЁ, врaгъ бyду врагHмъ твои6мъ и3 сопроти1влюсz сопроти1вникwмъ твои6м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П0йдетъ бо ѓгGлъ м0й наставлszй тS и3 введeтъ тS ко ґморрeю и3 хеттeю, и3 ферезeю и3 хананeю, и3 гергесeю и3 є3veю и3 їевусeю, и3 потреблю2 и5хъ (t лицA вaшегw):</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не поклони1шисz богHмъ и4хъ, нижE послyжиши и5мъ: да не сотвори1ши по дэлHмъ и4хъ, но разорeніемъ разори1ши и3 сокрушeніемъ сокруши1ши к†пища и5х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послyжиши гDу бGу твоемY: и3 блгcвлю хлёбъ тв0й и3 віно2 твоE и3 в0ду твою2, и3 tвращY болёзнь t вaс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бyдетъ безчaденъ, нижE непл0ды на земли2 твоeй: число2 днjй твои1хъ и3сполнsz и3сп0лню.</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трaхъ послю2 ведyщіи тS, и3 ўстрашY вс‰ kзhки, въ нsже ты2 вх0диши къ ни6мъ, и3 дaмъ вс‰ сопроти1вники тво‰ въ бэгуны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слю2 шє1ршни пред8 тоб0ю, и3 и3зженY ґморрє1и и3 є3vє1и, и3 їевусє1и и3 хананє1и и3 хеттє1и t тебє2:</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и3зженY и4хъ въ лётэ є3ди1нэмъ, да не бyдетъ землS пустA, и3 мн0зи бyдутъ на тS ѕвBри земнjи:</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мaлу помaлу и3зженY и5хъ t тебє2, д0ндеже возрастeши и3 наслёдиши зeмлю.</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ложY предёлы тво‰ t чермнaгw м0рz до м0рz фmлістjмлz, и3 t пустhни до рэки2 вели1кіz є3vфрaта, и3 предaмъ въ рyцэ вaши сэдsщихъ на земли2 и3 и3зженY и5хъ t тебє2:</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да не смэси1шисz съ ни1ми, и3 съ бHги и4хъ да не завэщaеши завёта,</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да не њстaнутсz на земли2 твоeй, да не сотворsтъ тS согрэши1ти ко мнЁ: ѓще бо пораб0таеши богHмъ и4хъ, сjи бyдутъ тебЁ въ соблaзн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мwmсeю речE: взhди ко гDу ты2 и3 ґарHнъ, и3 надaвъ и3 ґвіyдъ и3 сeдмьдесzтъ стaрєцъ ї}левыхъ, и3 да покл0нzтсz и3здалeче гDу:</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пристyпитъ мwmсeй є3ди1нъ къ бGу, nни1 же да не пристyпzтъ: и3 лю1діе съ ни1ми да не взhдут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Пріи1де же мwmсeй и3 повёда лю1демъ вс‰ словесA б9іz и3 њправд†ніz. Tвэщaша же вси2 лю1діе глaсомъ є3ди1нымъ, глаг0люще: вс‰ словесA, ±же гlа гDь, сотвори1мъ и3 послyшае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аписA мwmсeй вс‰ словесA гDнz: њбyтрэвъ же мwmсeй заyтра, создA nлтaрь под8 гор0ю, и3 дванaдесzть кaменій въ дванaдесzть племeнъ ї}левых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лA ю4ношы сынHвъ ї}левыхъ, и3 принес0ша всесожжє1ніz, и3 пожр0ша жeртву спcніz гDу бGу телцы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зeмъ же мwmсeй полови1ну кр0ве, вліS въ чaшы, полови1ну же кр0ве возліS на nлтaрь,</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зeмъ кни1гу завёта, прочтE лю1демъ во ќшы. И# рек0ша: вс‰, є3ли6ка гlа гDь, сотвори1мъ и3 послyшаем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Взeмъ же мwmсeй кр0вь, њкропи2 лю1ди и3 речE: сE, кр0вь завёта, є3г0же завэщA гDь къ вaмъ њ всёхъ словесёхъ си1х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hде мwmсeй и3 ґарHнъ, и3 надaвъ и3 ґвіyдъ и3 сeдмьдесzтъ t стaрєцъ ї}левы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и1дэша мёсто, и3дёже стоsше бGъ ї}левъ: и3 под8 ногaма є3гw2 ћкw дёло кaмене сапфjра, и3 ћкw видёніе твeрди небeсныz чистот0ю.</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t и3збрaнныхъ ї}левыхъ не повреди1сz ни є3ди1нъ: и3 kви1шасz на мёстэ б9іи, и3 kд0ша, и3 пи1ш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взhди ко мнЁ на г0ру и3 стaни тaмw, и3 дaмъ ти2 скриж†ли кaмєнныz, зак0нъ и3 зaпwвэди, ±же написaхъ законоположи1ти и5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стaвъ мwmсeй и3 їисyсъ предстоsвый є3мY, взыд0ша на г0ру б9і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тaрцємъ рёша: пожди1те въ молчaніи здЁ, д0ндеже возврати1мсz къ вaмъ: и3 сE, ґарHнъ и3 w4ръ съ вaми: ѓще комY случи1тсz сyдъ, да и4дутъ къ ни6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hде мwmсeй на г0ру, и3 покры2 џблакъ г0ру,</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ни1де слaва б9іz на г0ру сінaйскую, и3 покры2 ю5 џблакъ шeсть днjй. И# воззвA гDь мwmсeа въ дeнь седмhй и3з8 среды2 џблак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њбли1чіе же слaвы гDни, ћкw џгнь пламенyz на версЁ горы2, пред8 сhны ї}лєвы.</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и1де мwmсeй въ средY џблака и3 взhде на г0ру, и3 бЁ тaмw на горЁ четhредесzть днjй и3 четhредесzть нощe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и3 да в0змутъ ми2 начaтки t всёхъ, ±же ўгHдна бyдутъ сeрдцу и4хъ, да в0змете начaтки мо‰.</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Сeй же є4сть начaтокъ, є3г0же в0змете t ни1хъ: злaто и3 сребро2 и3 мёдь,</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инетY и3 багрzни1цу, и3 червлени1цу сугyбу (прsденую), и3 вmсс0нъ скaный, и3 власы2 кHзіz,</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0жы w4вни њчервленє1ны, и3 к0жы си6ни, и3 древA негнію6щаz,</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лeй въ свэщeніе, fmміaмъ во є3лeй помaзаніz и3 въ сложeніе fmміaм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aмєни сард‡йскіz, и3 кaмєни въ ваsніе на є3пwмjду </w:t>
      </w:r>
      <w:r>
        <w:rPr>
          <w:rStyle w:val="FootnoteCharacters"/>
          <w:rStyle w:val="FootnoteAnchor"/>
        </w:rPr>
        <w:footnoteReference w:id="3"/>
      </w:r>
      <w:r>
        <w:rPr>
          <w:rFonts w:cs="Irmologion Ucs" w:ascii="Irmologion Ucs" w:hAnsi="Irmologion Ucs"/>
          <w:kern w:val="2"/>
          <w:sz w:val="32"/>
          <w:szCs w:val="32"/>
        </w:rPr>
        <w:t xml:space="preserve"> и3 поди1ръ </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 сотвори1ши ми2 њсщ7eніе, и3 kвлю1сz въ вaс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твори1ши ми2 по всемY, є3ли6ка ѓзъ покажY тебЁ на горЁ, џбразъ ски1ніи и3 џбразъ всёхъ сосyдwвъ є3S: си1це да сотвори1ш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1ши ківHтъ свидёніz t дрeвъ негнію1щихъ, двою2 лaктій и3 п0лъ въ долготY, и3 лaктz и3 п0лъ въ широтY, и3 лaктz и3 п0лъ въ высотY:</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злати1ши є3го2 злaтомъ чи1стымъ, внутрьyду и3 внэyду позлати1ши є3го2, и3 сотвори1ши верхY є3гw2 вэнeцъ злaтъ витhй w4крест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ліeши є3мY четhри кwлцA зл†та, и3 возложи1ши на четhри страны6 є3гw2, двA колц† на є3ди1ну странY, и3 двA на другyю странY.</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отвори1ши же нwси1ла t дрeва негнію1ща и3 позлати1ши | злaтомъ чи1сты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ложи1ши нwси1ла въ к0лца, ±же на странaхъ ківHта, носи1ти и4ми ківHт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к0лцахъ ківHта да бyдутъ нwси1ла не зhблющесz:</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ложи1ши въ ківHтъ свидBніz, ±же дaмъ тебЁ.</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 сотвори1ши њчисти1лище покр0въ t злaта чи1ста, двою2 лaктій и3 п0лъ въ долготY, лaктz же и3 п0лъ въ широтY:</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отвори1ши двA херув‡ма зл†та и3зв†zнна, и3 возложи1ши | t nбои1хъ стрaнъ њчисти1лищ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сотворsтсz херувjми, є3ди1нъ t страны2 сеS и3 другjй t страны2 другjz њчисти1лища, и3 сотвори1ши двA херув‡ма на nбои1хъ странa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бyдутъ херувjми распростирaюще кри1ла верхY, соwсэнsюще кри1лами свои1ми над8 њчисти1лищемъ, и3 ли1ца и4хъ ко другъдрyгу, на њчисти1лище бyдутъ ли1ца херув‡мска:</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озложи1ши њчисти1лище на ківHтъ верхY, и3 въ ківHтъ да вложи1ши свидBніz, ±же дaмъ тебЁ.</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знaнъ бyду тебЁ tтyду, и3 возгlю тебЁ съ верхY њчисти1лища междY двэмA херув‡мы, и5же сyть над8 ківHтомъ свидёніz, и3 по всBмъ, є3ли6ка ѓще заповёмъ тебЁ къ сынHмъ ї}лєвым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1ши трапeзу t дрeвъ негнію1щихъ, двою2 лaктій въ долготY, и3 лaктz въ широтY, и3 лaктz и3 п0лъ въ высотY:</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злати1ши ю5 злaтомъ чи1стымъ, и3 сотвори1ши є4й вит0е њбложeніе злат0е w4крестъ, и3 сотвори1ши є4й вэнeцъ длaни w4крест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отвори1ши вит0е њбложeніе вэнцY w4крест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1ши четhри кwлцA зл†та, и3 возложи1ши четhри колц† на четhри страны6 н0гъ є3S под8 вэнeц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да бyдутъ к0лца на влаг†лища носи1ламъ, ћкw воздвизaти и4ми трапeзу.</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твори1ши нwси1ла є3S t дрeвъ негнію1щихъ, и3 позлати1ши | злaтомъ чи1стымъ, и3 воздвизaтисz бyдетъ на ни1хъ трапeз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отвори1ши блю6да є3S и3 fmміaмники, и3 возливaлники и3 чaшы, и4миже возливaти бyдеши: t злaта чи1ста да сотвори1ши |.</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злагaти бyдеши на трапeзу хлёбы предложeніz предо мн0ю пrнw.</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свэти1лникъ t злaта чи1ста, и3звazнъ да сотвори1ши свэти1лникъ: стeбль є3гw2 и3 вBтви, и3 чaшы и3 крyзи и3 крjны t негw2 да бyдут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шeсть же вётвій и3сходsщихъ t стрaнъ, три2 вBтви свэти1лника t страны2 є3гw2 є3ди1ныz и3 три2 вBтви свэти1лника t страны2 вторh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три2 чaшы во џбразъ nрёха, на є3ди1нэй вётви крyгъ и3 крjнъ: тaкw шести2 вётвамъ и3сходsщымъ t свэти1лника:</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а свэти1лникэ четhри ч†шы во џбразъ nрёха, на є3ди1нэй вётви крyзи и3 крjны є3гw2:</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крyгъ под8 двэмA вётвми t негw2, и3 крyгъ под8 четhрми вётвми t негw2: тaкw шести2 вётвамъ и3сходsщымъ t свэти1лника: и3 на свэти1лникэ четhри чaшы во џбразъ nрёха:</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крyзи и3 вBтви t негw2 да бyдутъ: вeсь и3звazнъ t є3ди1нагw злaта чи1ста.</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 да сотвори1ши свэти6лъ є3гw2 сeдмь, и3 постaвиши свэти6ла є3гw2, и3 свэти1ти бyдутъ t є3ди1нагw лицA є3гw2:</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щипцы2 є3гw2, и3 подст†вы є3гw2 t злaта чи1ста сотвори1ши:</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талaнтомъ злaта чи1ста да сотвори1ши вс‰ сосyды сі‰.</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Ви1ждь, да сотвори1ши по џбразу покaзанному тебЁ на горЁ.</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и1нію же да сотвори1ши t десzти2 nпHнъ t вmсс0на скaнагw и3 синеты2, и3 багрzни1цы и3 червлени1цы скaныz: херувjмы дёломъ ткaнымъ да сотвори1ши |.</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ДолготA nп0ны є3ди1ныz двaдесzть и3 џсмь лaктій, и3 широтA четhрехъ лaктій, nп0на є3ди1на да бyдетъ: мёра тazжде да бyдетъ всBмъ nп0на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Пsть же nп0нъ да бyдутъ взаи1мъ прпдержaщzсz є3ди1на t другjz, и3 пsть nп0нъ да бyдутъ содержaщzсz другA њ друзёй.</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 сотвори1ши и5мъ пє1тли и3з8 синеты2 ў крaz nп0ны є3ди1ныz, t є3ди1ныz страны2 въ сложeніе: и3 си1це сотвори1ши на краю2 nп0ны внёшніz къ сложeнію втор0му.</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Пzтьдесsтъ же пeтлей сотвори1ши є3ди1нэй nп0нэ, и3 пzтьдесsтъ пeтлей да сотвори1ши t крaz nп0ны по сложeнію вторhz, лицeмъ къ лицY сходsщыzсz междY соб0ю кazждо.</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1ши пzтьдесsтъ крючкHвъ златhхъ и3 совокупи1ши nпHны є3ди1ну ко друзёй крючкaми: и3 бyдетъ ски1ніz є3ди1н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 сотвори1ши nпHны власzны6z въ покр0въ над8 ски1ніею, є3динонaдесzть nп0нъ сотвори1ши и5х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ДолготA nп0ны є3ди1ныz да бyдетъ три1десzти лaктій, и3 четhрехъ лaктій широтA nп0ны є3ди1ныz: тazжде мёра да бyдетъ є3динонaдесzти nп0на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вокупи1ши пsть nп0нъ вкyпэ, и3 шeсть nп0нъ вкyпэ: и3 ўсугyбиши nп0ну шестyю ко вх0ду ски1ні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сотвори1ши пeтлей пzтьдесsтъ на краи2 nп0ны є3ди1ныz, ћже средЁ по сложeнію, и3 пzтьдесsтъ пeтлей да сотвори1ши на краи2 nп0ны совокуплsющіzсz вторh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1ши крючкHвъ мёдzныхъ пzтьдесsтъ: и3 совокупи1ши крючки2 съ пeтлzми, и3 да совокупи1ши nпHны, и3 бyдетъ є3ди1но.</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 подложи1ши и3зли1шнее t nп0нъ ски1ніи: полуoп0ною њстaвшеюсz да покрhеши и3зли1шнее nп0нъ ски1ніи: да прикрhеши созади2 ски1ні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Лaкоть (є3ди1нъ) t сегw2, и3 лaкоть (є3ди1нъ) t другaгw, t и3зли1шнzгw nп0нъ, въ долготY nп0нъ ски1ніи: да бyдетъ покрывaющее на странЁ ски1ніи, сю1ду и3 сю1ду да покрывaет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а сотвори1ши покр0въ ски1ніи t к0жъ џвнихъ червлeныхъ, и3 прикрыв†ла t к0жъ си1нихъ свeрху.</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сотвори1ши столпы2 ски1ніи t дрeвъ негнію1щи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десzти2 лaктій (въ высотY) да сотвори1ши ст0лпъ є3ди1нъ, лaктz же є3ди1нагw и3 п0лъ широтA столпA є3ди1нагw:</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двA закрHйца (на краsхъ) столпY є3ди1ному, проти1ву стwsща другъдрyгу: тaкw сотвори1ши всBмъ столпHмъ ски1ні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 сотвори1ши столпы2 ски1ніи, двaдесzть столпHвъ t страны2 ћже къ сёвер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четhредесzть стоsлwвъ срeбрzныхъ да сотвори1ши двaдесzтимъ столпHмъ: двA стwsла є3ди1ному столпY на nбои1хъ крaехъ є3гw2 и3 двA стwsла друг0му столпY на nбои1хъ крaехъ є3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ъ странЁ вторёй ю4жнэй двaдесzть столпHв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четhредесzть стоsлwвъ и5мъ срeбрzныхъ: двA стwsла столпY є3ди1ному на nбои1хъ крaехъ є3гw2 и3 двA стwsла столпY друг0му на nбои1хъ крaехъ є3гw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зади2 ски1ніи по странЁ ћже къ м0рю да сотвори1ши шeсть столпHв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вA стwлпA сотвори1ши во ќглахъ ски1ніи созади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утъ рaвни t д0лу: по томyжде да бyдутъ рaвни t глaвъ въ состaвъ є3ди1нъ: тaкw да сотвори1ши nбои1мъ двyмъ ќгламъ: рaвни да бyдут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а бyдутъ џсмь столпы2 и3 стwsла и4хъ срє1брzна шестьнaдесzть: двA стwsла є3ди1ному столпY и3 двA стwsла друг0му столпY, на nбои1хъ крaехъ є3гw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а сотвори1ши верєи2 t дрeвъ негнію1щихъ: пsть верeй столпY є3ди1ному t є3ди1ныz страны2 ски1ні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sть верeй столпY є3ди1ному вторёй странЁ ски1ніи, и3 пsть верeй столпY зaднему странЁ ски1ніи, ћже къ м0рю:</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ереS срeднzz посредЁ столпHвъ да прох0дитъ t є3ди1ныz страны2 въ другyю странY.</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толпы2 да позлати1ши злaтомъ: и3 к0лца сотвори1ши зл†та, въ нsже вложи1ши верєи2: и3 позлати1ши верєи2 злaтом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зстaвиши ски1нію по џбразу покaзанному тебЁ на горЁ.</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завёсу t синеты2 и3 багрzни1цы, и3 червлени1цы скaныz и3 вmсс0на прsденагw: дёломъ ткaнымъ да сотвори1ши ю5 херувjмы.</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зложи1ши ю5 на четhри столпы2 негнію1щыz позлащє1ны злaтомъ: и3 верхи2 и4хъ зл†ты, и3 стwsла и4хъ четhри срє1брzна.</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вёсиши завёсу на столпёхъ, и3 внесeши тaмw внyтрь завёсы ківHтъ свидёніz: и3 раздэлsти бyдетъ завёса вaмъ посредЁ свzти1лища и3 посредЁ с™†z с™hх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закрhеши завёсою ківHтъ свидёніz во с™†z с™hх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тaвиши трапeзу внЁ завёсы, и3 свэти1лникъ прsмw трапeзы на странЁ ски1ніи, ћже къ ю4гу: и3 трапeзу постaвиши на странЁ ски1ніи, ћже къ сёверу.</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а сотвори1ши закр0въ въ двeрехъ ски1ніи t синеты2 и3 багрzни1цы, и3 червлени1цы скaныz и3 вmсс0на скaнагw, дёломъ пестрsщагw.</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 да сотвори1ши завёсэ пsть столпHвъ t дрeвъ негнію1щихъ, и3 позлати1ши и5хъ злaтомъ, и3 верхи2 и4хъ зл†ты: и3 да сліeши и5мъ пsть стwsлъ мёдzны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а сотвори1ши nлтaрь t дрeвъ негнію1щихъ, пzти2 лакHтъ въ долготY и3 пzти2 лакHтъ въ широтY: четвероуг0ленъ да бyдетъ nлтaрь, и3 трeхъ лaктій высотA є3гw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сотвори1ши р0ги на четhрехъ ќглэхъ: и3з8 негw2 да бyдутъ р0ги, и3 покрhеши | мёдію.</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да сотвори1ши вэнeцъ nлтарю2: и3 покр0въ є3гw2, и3 фіaлы є3гw2, и3 ви6лицы є3гw2, и3 кади1лникъ є3гw2, и3 вс‰ сосyды є3гw2 да сотвори1ши мBдzны.</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 сотвори1ши є3мY nгни1ще на под0біе мрeжи мёдzно: и3 сотвори1ши nгни1щу четhри кwлцA мBдzна на четhри страны6,</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дложи1ши | под8 nгни1ще nлтарS сни1зу, и3 бyдетъ nгни1ще до среды2 nлтарS.</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 сотвори1ши nлтарю2 нwси1ла t древeсъ негнію1щихъ, и3 њкуeши | мёді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ложи1ши нwси1ла въ к0лца: и3 да бyдутъ нwси1ла nлтарю2 по бокaмъ, є4же под8имaти є3го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Т0щь, дощaтый сотвори1ши є3го2: по покaзанному тебЁ на горЁ, тaкw сотвори1ши є3го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 сотвори1ши дв0ръ ски1ніи: на странЁ, ћже къ ю4гу, завBсы дворA и3з8 вmсс0на скaнагw: долготA сто2 лакHтъ странЁ є3ди1нэ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толпы2 и4хъ двaдесzть, и3 стwsла и4хъ двaдесzть мBдzна, и3 крючки2 и4хъ, и3 верхи2 и4хъ срє1брzны.</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ожде на странЁ, ћже къ сёверу, завBсы сто2 лакHтъ въ долготY, и3 столпы2 и4хъ двaдесzть, и3 стwsла и4хъ двaдесzть мBдzна, и3 крючки2 и4хъ, и3 верхи2 столпHвъ, и3 стwsла и4хъ посрeбрєна сребр0м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Широтa же дворA, ћже къ м0рю, nпHны пzтьдесsтъ лакHтъ: столпы2 и4хъ дeсzть, и3 стwsла и4хъ дeсzт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широтA дворA, ћже къ вост0ку, завBсы пzтьдесsтъ лaктій: столпы2 и4хъ дeсzть, и3 стwsла и4хъ дeсzт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zтьнaдесzть лакHтъ высотA nп0нъ странЁ є3ди1нэй: столпы2 и4хъ три2, и3 стwsла и4хъ тр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транЁ вторёй nп0нъ пzтьнaдесzть лакHтъ высотA: столпы2 и4хъ три2, и3 стwsла и4хъ три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ратaмъ дворA завёса двaдесzть лакHтъ въ высотY, t синеты2 и3 багрzни1цы, и3 червлени1цы скaныz и3 вmсс0на скaнагw пестрeніемъ швeннымъ: столпы2 и4хъ четhри, и3 стwsла и4хъ четhр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си2 столпы2 дворA w4крестъ њкHваны сребр0мъ, и3 верхи2 и5хъ срє1брzны, и3 стwsла и4хъ мBдzна.</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Долготa же дворA сто2 на сто2, и3 широтA пzтьдесsтъ на пzтьдесsтъ, и3 высотA пzти2 лaктій t вmсс0на скaнагw: и3 стwsла и4хъ мBдzн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сE ўстроeніе, и3 вс‰ nр{діz, и3 гв0зди дворA мBдzны.</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ты2 заповёждь сынHмъ ї}лєвымъ, и3 да в0змутъ тебЁ є3лeй t мaсличіz без8 дрождeй чи1стъ и3зжaтъ въ свэтёніе, да гори1тъ свэти1лникъ всегдA.</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ски1ніи свидёніz внЁ завёсы, ћже над8 завётомъ, возжигaти бyдетъ є3го2 ґарHнъ и3 сhнове є3гw2, t вeчера дaже до ќтра, пред8 гDемъ, зак0ннw вёчнw въ р0ды вaшz t сынHвъ ї}левы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ты2 приведи2 къ себЁ ґарHна, брaта твоего2, и3 сhны є3гw2 t сынHвъ ї}левыхъ, да свzщеннодёйствуютъ мнЁ ґарHнъ и3 надaвъ, и3 ґвіyдъ и3 є3леазaръ и3 їfaмаръ, сhнове ґарw6н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сотвори1ши ри1зу свsту ґарHну брaту твоемY въ чeсть и3 слaву.</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ты2 возглаг0ли ко всBмъ прем{дрымъ ўм0мъ, и5хже нап0лнихъ д¦а мyдрости и3 смышлeніz: и3 да сотворsтъ ри1зу свsту ґарHну, въ нeйже и4мать свzщеннодёйствовати мнЁ во свzти1лищи.</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сyть ри6зы, и5хже сотворsтъ: напeрсникъ и3 ри1зу вeрхнюю </w:t>
      </w:r>
      <w:r>
        <w:rPr>
          <w:rStyle w:val="FootnoteCharacters"/>
          <w:rStyle w:val="FootnoteAnchor"/>
        </w:rPr>
        <w:footnoteReference w:id="5"/>
      </w:r>
      <w:r>
        <w:rPr>
          <w:rFonts w:cs="Irmologion Ucs" w:ascii="Irmologion Ucs" w:hAnsi="Irmologion Ucs"/>
          <w:kern w:val="2"/>
          <w:sz w:val="32"/>
          <w:szCs w:val="32"/>
        </w:rPr>
        <w:t xml:space="preserve">, и3 д0лгую ри1зу </w:t>
      </w:r>
      <w:r>
        <w:rPr>
          <w:rStyle w:val="FootnoteCharacters"/>
          <w:rStyle w:val="FootnoteAnchor"/>
        </w:rPr>
        <w:footnoteReference w:id="6"/>
      </w:r>
      <w:r>
        <w:rPr>
          <w:rFonts w:cs="Irmologion Ucs" w:ascii="Irmologion Ucs" w:hAnsi="Irmologion Ucs"/>
          <w:kern w:val="2"/>
          <w:sz w:val="32"/>
          <w:szCs w:val="32"/>
        </w:rPr>
        <w:t xml:space="preserve"> и3 ри1зу треснови1ту, и3 наглaвіе </w:t>
      </w:r>
      <w:r>
        <w:rPr>
          <w:rStyle w:val="FootnoteCharacters"/>
          <w:rStyle w:val="FootnoteAnchor"/>
        </w:rPr>
        <w:footnoteReference w:id="7"/>
      </w:r>
      <w:r>
        <w:rPr>
          <w:rFonts w:cs="Irmologion Ucs" w:ascii="Irmologion Ucs" w:hAnsi="Irmologion Ucs"/>
          <w:kern w:val="2"/>
          <w:sz w:val="32"/>
          <w:szCs w:val="32"/>
        </w:rPr>
        <w:t xml:space="preserve"> и3 п0zсъ: и3 да сотворsтъ ри6зы св‰ты ґарHну и3 сынHмъ є3гw2, во є4же свzщеннодёйствовати мнЁ.</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сjи да в0змутъ злaто и3 синетY, и3 багрzни1цу и3 червлени1цу и3 вmсс0н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сотворsтъ ри1зу вeрхнюю t вmсс0на скaнагw, дёло ткaнно пестрsщагw.</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ДвЁ ри6зы вє1рхніz </w:t>
      </w:r>
      <w:r>
        <w:rPr>
          <w:rStyle w:val="FootnoteCharacters"/>
          <w:rStyle w:val="FootnoteAnchor"/>
        </w:rPr>
        <w:footnoteReference w:id="8"/>
      </w:r>
      <w:r>
        <w:rPr>
          <w:rFonts w:cs="Irmologion Ucs" w:ascii="Irmologion Ucs" w:hAnsi="Irmologion Ucs"/>
          <w:kern w:val="2"/>
          <w:sz w:val="32"/>
          <w:szCs w:val="32"/>
        </w:rPr>
        <w:t xml:space="preserve"> да бyдутъ є3мY придержaщzсz є3ди1на друзёй, на џбэ странB св‰заныz.</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ткaніе ри1зъ вeрхнихъ, є4же є4сть на ни1хъ, по сотворeнію и4хъ да бyдетъ t злaта чи1ста и3 синеты2, и3 багрzни1цы и3 червлени1цы прsденыz и3 вmсс0на скaнагw.</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в0змеши двA кaменz, кaмене смарaгда, и3 и3зваsеши на ни1хъ и3менA сынHвъ ї}левы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шeсть и3мeнъ на кaмени є3ди1нэмъ и3 шeсть и3мeнъ пр0чіихъ на кaмени друзёмъ по родHмъ и4х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дёло кaменныz хи1трости: ваsніемъ печaти и3зваsеши џба кaменz и3мены2 сынHвъ ї}левых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ложи1ши џба кaменz на рaменахъ вeрхніz ри1зы: к†мени въ пaмzть сyть сынHмъ ї}лєвымъ: и3 воздви1гнетъ ґарHнъ и3менA сынHвъ ї}левыхъ пред8 гDемъ на џба рaмена сво‰ въ пaмzть њ ни1х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а сотвори1ши щитцы2 t злaта чи1ст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сотвори1ши двЁ треснwви1цы t злaта чи1ста, смBшены цвэтaми, дёло плетeніz: и3 возложи1ши треснwви1цы сплетє1ныz на щитцы2 по нарaмникwмъ и4хъ сопред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сотвори1ши сл0во </w:t>
      </w:r>
      <w:r>
        <w:rPr>
          <w:rStyle w:val="FootnoteCharacters"/>
          <w:rStyle w:val="FootnoteAnchor"/>
        </w:rPr>
        <w:footnoteReference w:id="9"/>
      </w:r>
      <w:r>
        <w:rPr>
          <w:rFonts w:cs="Irmologion Ucs" w:ascii="Irmologion Ucs" w:hAnsi="Irmologion Ucs"/>
          <w:kern w:val="2"/>
          <w:sz w:val="32"/>
          <w:szCs w:val="32"/>
        </w:rPr>
        <w:t xml:space="preserve"> сyдное, дёло пестрsщагw: по состaву ри1зы вeрхніz </w:t>
      </w:r>
      <w:r>
        <w:rPr>
          <w:rStyle w:val="FootnoteCharacters"/>
          <w:rStyle w:val="FootnoteAnchor"/>
        </w:rPr>
        <w:footnoteReference w:id="10"/>
      </w:r>
      <w:r>
        <w:rPr>
          <w:rFonts w:cs="Irmologion Ucs" w:ascii="Irmologion Ucs" w:hAnsi="Irmologion Ucs"/>
          <w:kern w:val="2"/>
          <w:sz w:val="32"/>
          <w:szCs w:val="32"/>
        </w:rPr>
        <w:t xml:space="preserve"> да сотвори1ши сіE t злaта и3 синеты2, и3 багрzни1цы и3 червлени1цы прsденыz и3 вmсс0на скaнагw:</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отвори1ши четвероуг0лно: да бyдетъ сугyбо, пsди долготA є3гw2 и3 пsди широтA,</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ашіeши на нeмъ швeніе кaменное въ четhри рzд†. Рsдъ кaменій да бyдетъ: сардjй, топaзій и3 смарaгдъ, рsдъ є3ди1н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sдъ вторhй, ѓнfраxъ и3 сапфjръ и3 їaспіс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sдъ трeтій, лігЂрій и3 ґхaтъ и3 ґмеfЂст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sдъ четвeртый, хрmсолjfъ и3 вирЂллій и3 nнЂхій: њб8‰ты злaтомъ, и3сплетє1ны въ злaтэ да бyдутъ по рsду своемY.</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кaменіе да бyдутъ t и3мeнъ двунaдесzти сынHвъ ї}левыхъ пред8 гDемъ: на двY рaменахъ є3гw2 дванaдесzть по и3менaмъ и4хъ и3 по родHмъ и4хъ, и3звazни печaтми, коегHждо по и4мени да бyдутъ въ дванaдесzть племeн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а сотвори1ши на сл0вэ трє1сны сплетє1ны, дёломъ вери1жнымъ, t злaта чи1ст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да сотвори1ши на словеси2 двA кwлцA зл†та: и3 возложи1ши двA кwлцA зл†та на џба кр†z словесE.</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ложи1ши трє1сны и3 чє1пи зл†ты на двA кwлцA t nбои1хъ крaєвъ словесE.</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вA кр†z двyхъ трeснъ наложи1ши на двЁ чепHчки, и3 возложи1ши на рaмена вeрхнихъ ри1зъ лицeмъ ко другъдрyгу.</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1ши двA кwлцA зл†та, и3 возложи1ши на џбэ страны6 словесE на крaй t крaz зaднzгw вeрхнихъ ри1зъ, tвнyтрь.</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1ши двA кwлцA зл†та, и3 возложи1ши на џба рaмена вeрхніz ри1зы сни1зу є3гw2, лицeмъ по согбeнію свhше соткaніz вeрхнихъ ри1з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тsгнеши сл0во колцaми, ±же на нeмъ, съ колцaми вeрхнихъ ри1зъ сложeными, и3з8 синеты2 плетeными во ткaніе вeрхнихъ ри1зъ, да не низпускaетсz сл0во съ вeрхнихъ ри1з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да в0зметъ ґарHнъ и3менA сынHвъ ї}левыхъ на сл0вэ сyднэмъ на пeрсехъ, входsщь во с™0е на пaмzть пред8 бGомъ. И# да положи1ши на словеси2 сyднэмъ трє1сны: плетє1ніz на џба кр†z словесE возложи1ши, и3 џба щит† возложи1ши на џбэ р†мэ нарaмника </w:t>
      </w:r>
      <w:r>
        <w:rPr>
          <w:rStyle w:val="FootnoteCharacters"/>
          <w:rStyle w:val="FootnoteAnchor"/>
        </w:rPr>
        <w:footnoteReference w:id="11"/>
      </w:r>
      <w:r>
        <w:rPr>
          <w:rFonts w:cs="Irmologion Ucs" w:ascii="Irmologion Ucs" w:hAnsi="Irmologion Ucs"/>
          <w:kern w:val="2"/>
          <w:sz w:val="32"/>
          <w:szCs w:val="32"/>
        </w:rPr>
        <w:t xml:space="preserve"> на лицE.</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да возложи1ши на сл0во сyдное kвлeніе и3 и4стину: и3 да бyдетъ на пeрсехъ ґарHну, є3гдA вни1детъ въ с™0е пред8 гDа: и3 да н0ситъ ґарHнъ суды2 сынHвъ ї}левыхъ на пeрсехъ пред8 гDемъ всегдA.</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ри1зу внyтреннюю </w:t>
      </w:r>
      <w:r>
        <w:rPr>
          <w:rStyle w:val="FootnoteCharacters"/>
          <w:rStyle w:val="FootnoteAnchor"/>
        </w:rPr>
        <w:footnoteReference w:id="12"/>
      </w:r>
      <w:r>
        <w:rPr>
          <w:rFonts w:cs="Irmologion Ucs" w:ascii="Irmologion Ucs" w:hAnsi="Irmologion Ucs"/>
          <w:kern w:val="2"/>
          <w:sz w:val="32"/>
          <w:szCs w:val="32"/>
        </w:rPr>
        <w:t xml:space="preserve"> поди1ръ </w:t>
      </w:r>
      <w:r>
        <w:rPr>
          <w:rStyle w:val="FootnoteCharacters"/>
          <w:rStyle w:val="FootnoteAnchor"/>
        </w:rPr>
        <w:footnoteReference w:id="13"/>
      </w:r>
      <w:r>
        <w:rPr>
          <w:rFonts w:cs="Irmologion Ucs" w:ascii="Irmologion Ucs" w:hAnsi="Irmologion Ucs"/>
          <w:kern w:val="2"/>
          <w:sz w:val="32"/>
          <w:szCs w:val="32"/>
        </w:rPr>
        <w:t xml:space="preserve"> всю2 си1ню.</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да бyдетъ ќстіе посредЁ є3гw2, њжерeліе и3мyщо круг0мъ ќстіz дёломъ ткaнымъ, сги1бъ сошвeнъ t негw2, да не раздерeтс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да сотвори1ши на nмeтэ ри1знэмъ </w:t>
      </w:r>
      <w:r>
        <w:rPr>
          <w:rStyle w:val="FootnoteCharacters"/>
          <w:rStyle w:val="FootnoteAnchor"/>
        </w:rPr>
        <w:footnoteReference w:id="14"/>
      </w:r>
      <w:r>
        <w:rPr>
          <w:rFonts w:cs="Irmologion Ucs" w:ascii="Irmologion Ucs" w:hAnsi="Irmologion Ucs"/>
          <w:kern w:val="2"/>
          <w:sz w:val="32"/>
          <w:szCs w:val="32"/>
        </w:rPr>
        <w:t xml:space="preserve"> сни1зу, ѓки ши1пка цвэтyщагw, п{гвицы и3з8 синеты2 и3 багрzни1цы, и3 червлени1цы прsденыz и3 вmсс0на скaнагw, на nмeтэ ри1зы круг0мъ: въ т0йже џбразъ п{гвицы зл†ты, и3 звонцы2 междY си1ми w4крест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При пyгвицэ злaтъ звонeцъ, и3 цвётъ на nмeтэ ри1знэмъ, круг0м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да бyдетъ ґарHну, є3гдA слyжитъ, слhшанъ глaсъ є3гw2, входsщу во с™0е пред8 гDа, и3 и3сходsщу, да не ќмрет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а сотвори1ши дщи1цу злaту чи1сту: и3 и3з8wбрази1ши на нeй џбразъ печaти, </w:t>
      </w:r>
      <w:r>
        <w:rPr>
          <w:rFonts w:cs="Irmologion Ucs" w:ascii="Irmologion Ucs" w:hAnsi="Irmologion Ucs"/>
          <w:i/>
          <w:iCs/>
          <w:kern w:val="2"/>
          <w:sz w:val="32"/>
          <w:szCs w:val="32"/>
        </w:rPr>
        <w:t>с™hнz гDнz</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да возложи1ши ю5 на синетY скaную, и3 да бyдетъ на ўвsслэ </w:t>
      </w:r>
      <w:r>
        <w:rPr>
          <w:rStyle w:val="FootnoteCharacters"/>
          <w:rStyle w:val="FootnoteAnchor"/>
        </w:rPr>
        <w:footnoteReference w:id="15"/>
      </w:r>
      <w:r>
        <w:rPr>
          <w:rFonts w:cs="Irmologion Ucs" w:ascii="Irmologion Ucs" w:hAnsi="Irmologion Ucs"/>
          <w:kern w:val="2"/>
          <w:sz w:val="32"/>
          <w:szCs w:val="32"/>
        </w:rPr>
        <w:t>, спреди2 ўвsсла да бyдетъ,</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да бyдетъ на челЁ ґарHни: и3 tи1метъ ґарHнъ согрэшє1ніz свzтhхъ, є3ли6ка њсвzтsтъ сhнове ї}лєвы t всsкагw даsніz свzтhхъ свои1хъ, и3 да бyдетъ на челЁ ґарHни всегдA пріsто и4ми пред8 гDемъ.</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И# трє1сны ри1зъ t вmсс0на: и3 сотвори1ши клобyкъ </w:t>
      </w:r>
      <w:r>
        <w:rPr>
          <w:rStyle w:val="FootnoteCharacters"/>
          <w:rStyle w:val="FootnoteAnchor"/>
        </w:rPr>
        <w:footnoteReference w:id="16"/>
      </w:r>
      <w:r>
        <w:rPr>
          <w:rFonts w:cs="Irmologion Ucs" w:ascii="Irmologion Ucs" w:hAnsi="Irmologion Ucs"/>
          <w:kern w:val="2"/>
          <w:sz w:val="32"/>
          <w:szCs w:val="32"/>
        </w:rPr>
        <w:t xml:space="preserve"> вmсс0нный, и3 п0zсъ да сотвори1ши дёло пестрsщагw.</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ынHмъ ґарHнwвымъ да сотвори1ши ри6зы и3 п0zсы, и3 клобуки2 да сотвори1ши и5мъ въ чeсть и3 слaву:</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њблечeши въ нS ґарHна брaта твоего2 и3 сhны є3гw2 съ ни1мъ, и3 да помaжеши и5хъ, и3 и3сп0лниши рyцэ и4хъ и3 њсвzти1ши и5хъ, да ми2 свzщеннодёйствуютъ.</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И# да сотвори1ши и5мъ надр†ги льн‰ны покрывaти стыдBніz пл0ти и4хъ, t бeдръ дaже до стeгнъ бyдутъ,</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да и4мать ґарHнъ и3 сhнове є3гw2, є3гдA вх0дzтъ въ ски1нію свидёніz, и3ли2 є3гдA прих0дzтъ служи1ти къ жeртвеннику с™hни: и3 да не наведyтъ на сS грэхA, да не ќмрутъ: зак0нное вёчное (да бyдетъ) є3мY и3 сёмени є3гw2 по нe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і‰ сyть, ±же сотвори1ши и5мъ: њсвzти1ши |, ћкw свzщеннодёйствовати и5мъ мнЁ: да в0змеши же телцA є3ди1наго t говsдъ и3 nвн† двA непорHчн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хлёбы прBсны смёшєны съ є3лeемъ, и3 њпрэсн0ки пом†заны є3лeемъ: и3з8 муки2 пшени1чны сотвори1ши |:</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вложи1ши | въ к0шъ є3ди1нъ, и3 принесeши | въ к0ши, и3 телцA и3 двA nвн†.</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ґарHна и3 сhны є3гw2 приведeши пред8 двє1ри ски1ніи свидёніz, и3 и3змhеши | вод0ю:</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зeмъ ри6зы свzты6z, њблечeши ґарHна брaта твоего2, и3 въ хітHнъ поди1ръ </w:t>
      </w:r>
      <w:r>
        <w:rPr>
          <w:rStyle w:val="FootnoteCharacters"/>
          <w:rStyle w:val="FootnoteAnchor"/>
        </w:rPr>
        <w:footnoteReference w:id="17"/>
      </w:r>
      <w:r>
        <w:rPr>
          <w:rFonts w:cs="Irmologion Ucs" w:ascii="Irmologion Ucs" w:hAnsi="Irmologion Ucs"/>
          <w:kern w:val="2"/>
          <w:sz w:val="32"/>
          <w:szCs w:val="32"/>
        </w:rPr>
        <w:t xml:space="preserve">, и3 въ ри1зу вeрхнюю </w:t>
      </w:r>
      <w:r>
        <w:rPr>
          <w:rStyle w:val="FootnoteCharacters"/>
          <w:rStyle w:val="FootnoteAnchor"/>
        </w:rPr>
        <w:footnoteReference w:id="18"/>
      </w:r>
      <w:r>
        <w:rPr>
          <w:rFonts w:cs="Irmologion Ucs" w:ascii="Irmologion Ucs" w:hAnsi="Irmologion Ucs"/>
          <w:kern w:val="2"/>
          <w:sz w:val="32"/>
          <w:szCs w:val="32"/>
        </w:rPr>
        <w:t xml:space="preserve">, и3 въ сл0во: и3 совокупи1ши є3мY сл0во къ нарaмнику </w:t>
      </w:r>
      <w:r>
        <w:rPr>
          <w:rStyle w:val="FootnoteCharacters"/>
          <w:rStyle w:val="FootnoteAnchor"/>
        </w:rPr>
        <w:footnoteReference w:id="19"/>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ложи1ши на главY є3гw2 клобyкъ </w:t>
      </w:r>
      <w:r>
        <w:rPr>
          <w:rStyle w:val="FootnoteCharacters"/>
          <w:rStyle w:val="FootnoteAnchor"/>
        </w:rPr>
        <w:footnoteReference w:id="20"/>
      </w:r>
      <w:r>
        <w:rPr>
          <w:rFonts w:cs="Irmologion Ucs" w:ascii="Irmologion Ucs" w:hAnsi="Irmologion Ucs"/>
          <w:kern w:val="2"/>
          <w:sz w:val="32"/>
          <w:szCs w:val="32"/>
        </w:rPr>
        <w:t xml:space="preserve">: и3 возложи1ши дщи1цу њсвzщeніе на ўвsсло </w:t>
      </w:r>
      <w:r>
        <w:rPr>
          <w:rStyle w:val="FootnoteCharacters"/>
          <w:rStyle w:val="FootnoteAnchor"/>
        </w:rPr>
        <w:footnoteReference w:id="21"/>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0змеши t є3лeа помaзаніz, и3 да возліeши и5 на главY є3гw2 и3 помaжеши є3го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сhны є3гw2 приведeши и3 њблечeши | въ ри6зы </w:t>
      </w:r>
      <w:r>
        <w:rPr>
          <w:rStyle w:val="FootnoteCharacters"/>
          <w:rStyle w:val="FootnoteAnchor"/>
        </w:rPr>
        <w:footnoteReference w:id="22"/>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поsшеши | пHzсы, и3 возложи1ши на ни1хъ клобуки2 </w:t>
      </w:r>
      <w:r>
        <w:rPr>
          <w:rStyle w:val="FootnoteCharacters"/>
          <w:rStyle w:val="FootnoteAnchor"/>
        </w:rPr>
        <w:footnoteReference w:id="23"/>
      </w:r>
      <w:r>
        <w:rPr>
          <w:rFonts w:cs="Irmologion Ucs" w:ascii="Irmologion Ucs" w:hAnsi="Irmologion Ucs"/>
          <w:kern w:val="2"/>
          <w:sz w:val="32"/>
          <w:szCs w:val="32"/>
        </w:rPr>
        <w:t>, и3 бyдетъ и4ми свzщeнство мнЁ во вёки: и3 соверши1ши рyцэ ґарw6ни и3 рyцэ сынHвъ є3гw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приведeши телцA пред8 двє1ри ски1ніи свидёніz, и3 возложaтъ ґарHнъ и3 сhнове є3гw2 рyцэ свои2 на главY телцA пред8 гDемъ ў двeрій ски1ніи свидёні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 зак0леши телцA пред8 гDемъ ў двeрій ски1ніи свидёні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в0змеши t кр0ве тeлчи и3 помaжеши на рогaхъ nлтарeвыхъ пeрстомъ твои1мъ: њстaнокъ же вeсь кр0ве проліeши ў стоsла nлтaрнагw:</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в0змеши вeсь тyкъ, и4же на ўтр0бэ, и3 преп0нку пeчени, и3 џбэ пHчки, и3 тyкъ и4же на ни1хъ, и3 возложи1ши на nлтaр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мzсa же тє1лча, и3 к0жу, и3 мwтhла да сожжeши на nгни2 внЁ полкA: за грёхъ бо є4сть.</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nвнA да п0ймеши є3ди1наго, и3 да возложaтъ ґарHнъ и3 сhнове є3гw2 рyки сво‰ на главY џвню:</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зак0леши є3го2, и3 взeмъ кр0вь проліeши ў nлтарS w4крес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nвнA да разсэчeши на ќды, и3 и3змhеши внyтрєннzz и3 н0ги въ водЁ, и3 возложи1ши на разсёчєнныz ч†сти со глав0ю:</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несeши всего2 nвнA на nлтaрь, всесожжeніе гDу въ воню2 благоухaніz: жeртва гDу є4сть.</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а п0ймеши nвнA вторaго, и3 возложи1тъ ґарHнъ и3 сhнове є3гw2 рyки сво‰ на главY џвн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зак0леши є3го2, и3 в0змеши t кр0ве є3гw2, и3 возложи1ши на крaй ўшесE ґарHнz деснaгw и3 на крaй руки2 деснhz и3 на крaй ноги2 деснhz, и3 на крaй ўшeсъ сынHвъ є3гw2 деснhхъ и3 на крaй рyкъ и4хъ деснhхъ и3 на крaй н0гъ и4хъ деснh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0змеши t кр0ве, ћже на nлтари2, и3 t є3лeа помaзаніz, и3 да воскропи1ши на ґарHна и3 на ри1зу є3гw2, и3 на сhны є3гw2 и3 на ри6зы сынHвъ є3гw2 съ ни1мъ: и3 њс™и1тсz сaмъ и3 ри6зы є3гw2, и3 сhны є3гw2 и3 ри6зы сынHвъ є3гw2 съ ни1мъ: кр0вь же џвню да проліeши ў nлтарS w4крест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а в0змеши t nвнA тyкъ є3гw2, и3 тyкъ покрывaющій ўтр0бу є3гw2, и3 преп0нку пeчени, и3 џбэ пHчки, и3 тyкъ и4же на ни1хъ, и3 рaмо десн0е: є4сть бо совершeніе сіE:</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хлёбъ є3ди1нъ съ є3лeемъ, и3 њпрэсн0къ є3ди1нъ t к0ша њпрэсн0кwвъ, предложeнныхъ пред8 гDем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озложи1ши вс‰ на рyки ґарw6ни и3 на рyки сынHвъ є3гw2, и3 tдэли1ши | tдэлeніе пред8 гDе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в0змеши | t рyкъ и4хъ, и3 вознесeши на nлтaрь всесожжeніz въ воню2 благоухaніz пред8 гDемъ: приношeніе є4сть гDу.</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в0змеши грyдь t nвнA совершeніz, ћже є4сть ґарHну, и3 tдэли1ши ю5 tдэлeніе пред8 гDемъ, и3 бyдетъ тебЁ въ чaсть:</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свzти1ши грyдь tдэлeніе, и3 рaмо tлучeніz, є4же tдэли1сz, и3 ћже tsсz t nвнA совершeніz t ґарHна и3 t сынHвъ є3гw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бyдетъ ґарHну и3 сынHмъ є3гw2 зак0ннw вёчнw t сынHвъ ї}левыхъ: є4сть бо tдэлeніе сіE, и3 tsтіе бyдетъ t сынHвъ ї}левыхъ t жeртвъ спаси1телныхъ сынHвъ ї}левыхъ, tдэлeніе гDу.</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и6зы св‰ты, ±же сyть ґарHну, да бyдутъ сынHмъ є3гw2 по нeмъ, помaзатисz и5мъ въ ни1хъ и3 соверши1ти рyки сво‰.</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Сeдмь днjй да њблачи1тсz въ нS їерeй вели1кій, и4же вмёстw є3гw2 t сынHвъ є3гw2, и4же вни1детъ въ ски1нію свидёніz служи1ти во свzти1лищи.</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nвнA совершeніz да в0змеши и3 и3спечeши мzсA на мёстэ с™э,</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 kдsтъ ґарHнъ и3 сhнове є3гw2 мzсA w4внz, и3 хлёбы, ±же въ к0ши ў двeрій ски1ніи свидёні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да kдsтъ сі‰, и4миже њс™и1шасz въ ни1хъ, соверши1ти рyки сво‰, њс™и1ти |: и3 и3ноплемeнникъ да не снёстъ t ни1хъ, сyть бо с™а.</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же њстaнетсz t мsсъ жeртвы совершeніz и3 t хлёбwвъ до ќтріz, да сожжeши њстaнки nгнeмъ: да не снэдsтсz, њсщ7eніе бо є4сть.</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сотвори1ши ґарHну и3 сынHмъ є3гw2 тaкw по всBмъ, є3ли6ка заповёдахъ тебЁ: сeдмь днjй соверши1ши рyцэ и4х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 телцA грэхA рaди да сотвори1ши въ дeнь њчищeніz: и3 да њчи1стиши nлтaрь, є3гдA њсвzщaеши на нeмъ: и3 помaжеши є3го2, ћкw њсвzти1ти є3го2.</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Сeдмь днjй њчи1стиши nлтaрь и3 њсвzти1ши є3го2, и3 бyдетъ nлтaрь с™†z с™hхъ: всsкъ прикасazйсz nлтарю2 њс™и1тсz.</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і‰ сyть, ±же сотвори1ши на nлтари2: ѓгнца є3динолBтна непорHчна двA на всsкъ дeнь на nлтари2 пrнw жeртву непрестaнную:</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ѓгнца є3ди1наго да сотвори1ши рaнw, и3 вторaго ѓгнца да сотвори1ши въ вeчеръ:</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есsтую чaсть муки2 пшени1чны съ є3лeемъ смёшены, въ четвeртую чaсть јна, и3 возліsніе четвeртую чaсть мёры јна вінA є3ди1ному nвнY.</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И# ѓгнца вторaго да сотвори1ши въ вeчеръ, ћкоже ќтреннюю жeртву, и3 возліsніе є3гw2: сотвори1ши въ воню2 благоухaніz приношeніе гDу.</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Жeртву всегдaшнюю въ слyхи и3 въ р0ды вaшz пред8 двeрми ски1ніи свидёніz пред8 гDемъ, въ ни1хже познaнъ бyду тебЁ тaмw, ћкоже гlати къ тебЁ.</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И# завэщaю тaмw сынHмъ ї}лєвымъ, и3 њсщ7yсz во слaвэ моeй,</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њсщ7Y ски1нію свидёніz и3 nлтaрь, и3 ґарHна и3 сhны є3гw2 њсщ7Y, свzщеннодёйствовати мнЁ,</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нарекyсz въ сынёхъ ї}левыхъ, и3 бyду и5мъ бGъ:</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ўвёдzтъ, ћкw ѓзъ є4смь гDь бGъ и4хъ, и3зведhй и5хъ и3з8 земли2 є3гЂпетскіz, нарещи1сz и5мъ и3 бhти и5мъ бG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а сотвори1ши nлтaрь кади1лный t дрeвъ негнію1щи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1ши и5 лaктz въ долготY и3 лaктz въ широтY, четвероуг0ленъ да бyдетъ, и3 двою2 лaктій въ высотY: t негw2 да бyдутъ р0ги є3гw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злати1ши злaтомъ чи1стымъ nгни1ще є3гw2, и3 стёны є3гw2 w4колw, и3 р0ги є3гw2: и3 да сотвори1ши є3мY витhй вэнeцъ злaтъ w4колw.</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вA кwлцA зл†та чи6ста да сотвори1ши под8 витhмъ вэнцeмъ є3гw2 на nбою2 ќглу, да сотвори1ши на nбои1хъ странaхъ: и3 бyдутъ к0лца носи1ламъ, ћкоже под8имaти џный и4м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 сотвори1ши нwси1ла t древeсъ негнію1щихъ, и3 позлати1ши | злaто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положи1ши є3го2 прsмw завёсы, сyщіz ў ківHта свидёніz, въ ни1хже познaнъ бyду тебЁ tтyду.</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 кади1тъ над8 ни1мъ ґарHнъ fmміaмомъ сложeнымъ благов0ннымъ рaнw рaнw: є3гдA ўстроsетъ свэти6ла, да кади1тъ над8 ни1м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3гдA вжигaетъ ґарHнъ свэти6ла съ вeчера, да кади1тъ над8 ни1мъ: fmміaмъ всегдaшній пrнw пред8 гDемъ въ р0ды и4х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не принесeши над8 него2 fmміaма и3нaгw: приношeніz, жeртвы и3 возліsніz да не проліeши на него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њчи1ститъ над8 ни1мъ ґарHнъ ў рогHвъ є3гw2 є3ди1ною въ лёто: t кр0ве њчищeніz грэхHвъ ўмилостивлeніz є3ди1ною въ лёто да њчи1ститъ є3го2 въ р0ды и4хъ: с™0е с™hхъ є4сть гDу.</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гl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в0змеши и3счислeніе сынHвъ ї}левыхъ въ пресмотрeніи и4хъ, и3 дадsтъ кjйждо и3скуплeніе за дyшу свою2 гDу, и3 не бyдетъ въ ни1хъ падeніz въ пресмотрeніи и4х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іE є4сть, є4же дадsтъ, є3ли1цы ѓще пристyпzтъ въ пресмотрeніе, полдідрaхмы, є4же є4сть по дідрaхмэ с™ёй: двaдесzть цaтъ дідрaхма: п0лъ же дідрaхмы, дaнь гDу.</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сsкъ входsй въ пресмотрeніе t двaдесzти лётъ и3 вhшше, да дадyтъ дaнь гDу:</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богaтый да не приложи1тъ, и3 ни1щій да не ўмaлитъ t полудідрaхмы, є3гдA даю1тъ дaнь гDу (t сынHвъ ї}левыхъ), є4же ўмолsти њ душaхъ вaши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а в0змеши сребро2 дaни t сынHвъ ї}левыхъ, и3 дaси є5 на содёланіе ски1ніи свидёніz: и3 да бyдетъ сынHмъ ї}лєвымъ пaмzть пред8 гDемъ, є4же ўмолsти њ душaхъ вaши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мwmсeю, гl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отвори2 ўмывaлницу мёдzну и3 стоsло є4й мёдzно, є4же ўмывaтисz, и3 да постaвиши ю5 междY ски1ніею свидёніz и3 междY nлтарeмъ, и3 да вліeши въ ню2 в0д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ўмывaетъ ґарHнъ и3 сhнове є3гw2 и3з8 неS рyки сво‰ и3 н0ги вод0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є3гдA вх0дzтъ въ ски1нію свидёніz, да њмhютсz вод0ю, и3 не ќмрутъ: и3ли2 є3гдA прих0дzтъ ко nлтарю2 служи1ти и3 приноси1ти всесожжє1ніz гDу,</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ўмhютъ рyцэ и3 н0зэ вод0ю, є3гдA вх0дzтъ въ ски1нію свидёніz, да не ќмрутъ, и3 да бyдетъ и5мъ зак0ннw вёчнw, є3мY и3 родHмъ є3гw2 по нe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Dь къ мwmсeю, гlz:</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ты2 возми2 ґрwмaты, цвётъ смЂрны и3збрaнныz пsть сHтъ сjклєвъ, и3 кіннамHма благов0нна п0лъ сегw2, двёсти пzтьдесsтъ, и3 тр0сти благов0нныz двёсти пzтьдесsт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асjи пsть сHтъ сjклєвъ свzтaгw, и3 є3лeа t мaслинъ (мёру) јн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отвори1ши сeй є3лeй помaзаніе с™0е, мЂро помaзателное худ0жествомъ мmровaрца: є3лeй помaзаніе с™0е бyдет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помaжеши t негw2 ски1нію свидёніz, и3 ківHтъ ски1ніи свидёніz,</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 сосyды є3S, и3 свэти1лникъ и3 вс‰ сосyды є3гw2, и3 nлтaрь кади1лный,</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nлтaрь всесожжeніz и3 вс‰ є3гw2 сосyды, и3 трапeзу и3 вс‰ є3S сосyды, и3 ўмывaлницу и3 стоsло є3S,</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њсвzти1ши |, и3 бyдутъ с™†z с™hхъ: всsкъ прикасazйсz и5мъ њс™и1тсz:</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ґарHна и3 сhны є3гw2 помaжеши, и3 њсвzти1ши | свzщеннодёйствовати мнЁ:</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ынHмъ ї}лєвымъ да речeши, глаг0лz: є3лeй мaсть помaзаніz с™ъ да бyдетъ сeй вaмъ въ р0ды вaшz:</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пл0ть человёча да не помaжетсz (и4мъ), и3 по сложeнію семY да не сотворитE сaми себЁ и3н0гw си1це: с™ъ є4сть и3 њсщ7eніе бyдетъ вaмъ:</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4же ѓще сотвори1тъ си1це, и3 и4же ѓще дaстъ t негw2 и3ноплемeннику, потреби1тсz t людjй свои1х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гDь къ мwmсeю: возми2 себЁ ґрwмaты, стaкти, џнmха и3 халвaна благов0нна и3 лівaна чи1стагw: всE то2 въ рaвну мёру да бyдет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 сотворsтъ въ нeмъ fmміaмъ мmровaрный, дёло мmровaрца смёшеное, чи1сто, дёло с™о:</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аздроби1ши t си1хъ по т0нку, и3 положи1ши прsмw свидёнію въ ски1ніи свидёніz, toнyдуже познaнъ бyду тебЁ тaмw: с™0е с™hхъ бyдетъ вaмъ fmміaмъ:</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по сложeнію семY да не сотворитE себЁ сaми, њсщ7eніе бyдетъ вaмъ t гDа:</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4же ѓще сотвори1тъ си1це, є4же њбонsти t негw2, поги1бнетъ душA тогw2 t людjй свои1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E, нарек0хъ и4менемъ веселеи1ла сhна ўрjи, сhна w4рова, t плeмене їyди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п0лнихъ є3го2 д¦омъ б9іимъ премdрости и3 смышлeніz и3 вёдэніz, во всsкомъ дёлэ разумёти</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ґрхітeктонствовати, дёлати злaто и3 сребро2 и3 мёдь, и3 синетY и3 багрzни1цу, и3 червлени1цу прsдену и3 вmсс0нъ скaный,</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aменное дёло, и3 разли6чнаz древодBлства дёлати во всёхъ дёлэх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зъ дaхъ є3го2 и3 є3ліaва сhна ґхісамaхова t плeмене дaнова, и3 всsкому смhсленному сeрдцемъ дaхъ смhслъ, и3 потрудsтсz, и3 сотворsтъ вс‰, є3ли6ка заповёдахъ тебЁ:</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ки1нію свидёніz и3 ківHтъ завёта, и3 њчисти1лище є4же верхY є3гw2, и3 ќтварь ски1ні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жeртвенники, и3 трапeзу и3 вс‰ сосyды є3S, и3 свэти1лникъ чи1стый и3 вс‰ сосyды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мывaлницу и3 стоsло є3S,</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и6зы служє1бныz ґарHнwвы и3 ри6зы сынHвъ є3гw2, є4же свzщеннодёйствовати мнЁ,</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є3лeй помaзаніz, и3 fmміaмъ сложeніz с™aгw: по всBмъ, є3ли6ка заповёдахъ тебЁ, сотворsт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гlz:</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ы2 заповёждь сынHмъ ї}лєвымъ, глаг0лz: смотри1те и3 суббHты мо‰ сохрани1те: є4сть бо знaменіе междY мн0ю и3 вaми въ р0ды вaшz, да ўвёсте, ћкw ѓзъ гDь њсщ7azй вaс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храни1те суббHту, ћкw с™A сіS є4сть гDу и3 вaмъ: њскверни1вый ю5 смeртію ќмретъ: всsкъ, и4же сотвори1тъ въ ню2 дёло, потреби1тсz душA тA t среды2 людjй свои1х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шeсть днjй да сотвори1ши дэлA, въ дeнь же седмhй суббHта, пок0й с™ъ гDу: всsкъ, и4же сотвори1тъ дёло въ седмhй дeнь, смeртію ќмрет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сохранsтъ сhнове ї}лєвы суббw6ты держaти | въ р0ды и4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вётъ вёченъ во мнЁ и3 въ сынёхъ ї}левыхъ, знaменіе є4сть во мнЁ вёчное: ћкw въ шести2 днeхъ сотвори2 гDь нeбо и3 зeмлю, въ седмhй же дeнь престA, и3 почи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дE (бGъ) мwmсeю, є3гдA престA гlz є3мY на горЁ сінaйстэй, двЁ скриж†ли свидёніz, скриж†ли кaмєнны напи6саны пeрстомъ б9іи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и1дэвше лю1діе, ћкw ўмeдли мwmсeй сни1ти съ горы2, востaша лю1діе на ґарHна и3 глаг0лаша є3мY: востaни и3 сотвори2 нaмъ б0ги, и5же п0йдутъ пред8 нaми: мwmсeй бо сeй человёкъ, и4же и3зведE нaсъ t земли2 є3гЂпетскіz, не вёмы, что2 бhсть є3мY.</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и5мъ ґарHнъ: и3зми1те ўсер‰зи златы6z, ±же во ўшесёхъ жeнъ вaшихъ и3 дщeрей, и3 принеси1те ко мнЁ.</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з8sша вси2 лю1діе ўсер‰зи зл†ты, ±же во ўшесёхъ жeнъ и4хъ, и3 принес0ша ко ґарHн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S t рyкъ и4хъ и3 сліS и5хъ дёломъ литhмъ, и3 сотвори2 и5мъ телцA литaго. И# рек0ша: сjи б0зи твои2, ї}лю, и4же и3звед0ша тS и3з8 земли2 є3гЂпетскіz.</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въ ґарHнъ, создA nлтaрь прsмw є3мY, и3 проповёда ґарHнъ, глаг0лz: прaздникъ гDнь ќтрэ.</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бyтреневавъ наyтріе, вознесE всесожжє1ніz и3 принесE жeртву спасeніz. И# сэд0ша лю1діе ћсти и3 пи1ти и3 востaша и3грaт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ъ мwmсeю гlz: и3ди2 ск0рw, сни1ди tсю1ду, беззак0нноваша бо лю1діе твои2, и5хже и3звeлъ є3си2 и3з8 земли2 є3гЂпетскіz:</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ступи1ша съ пути2 ск0рw, є3г0же заповёдалъ є3си2 и5мъ: сотвори1ша себЁ телцA, и3 поклони1шасz є3мY, и3 пожр0ша є3мY, и3 рёш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jи б0зи твои2, ї}лю, и5же и3звед0ша тS и3з8 земли2 є3гЂпетскіz:</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њстaви мS, и3 воз8zри1всz гнёвомъ на нS, потреблю2 и5хъ, и3 сотворю2 тS въ kзhкъ вели1к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моли1сz мwmсeй пред8 гDемъ бGомъ и3 речE: вскyю, гDи, kри1шисz гнёвомъ на лю1ди тво‰, и5хже и3звeлъ є3си2 и3з8 земли2 є3гЂпетскіz крёпостію вели1кою и3 мhшцею твоeю выс0кою;</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огдA рекyтъ є3гЂптzне, глаг0люще: съ лукaвствомъ и3зведE и5хъ погуби1ти въ горaхъ и3 потреби1ти и5хъ t земли2: ўтоли2 гнёвъ ћрости твоеS и3 млcтивъ бyди њ ѕл0бэ людjй твои1х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мzнyвъ ґвраaма и3 їсаaка и3 їaкwва, тво‰ рабы6, и5мже клsлсz є3си2 соб0ю, и3 рeклъ є3си2 къ ни6мъ, гlz: ѕэлw2 ўмн0жу сёмz вaше, ћкw ѕвёзды небє1сныz мн0жествомъ, и3 всю2 сію2 зeмлю, ю4же рeклъ є3си2 дaти сёмени и4хъ, и3 њбладaютъ є4ю во вёк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ўмлcтивисz гDь њ ѕлЁ, є4же речE сотвори1ти лю1демъ свои6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всz мwmсeй, сни1де съ горы2: и3 двЁ скриж†ли свидёніz въ рукY є3гw2, скриж†ли кaмєнны напи6саны t nбою2 стран{ и4хъ, сю1ду и3 сю1ду бhша напи6саны:</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криж†ли дёло б9іе бhша, и3 написaніе, написaніе б9іе и3звazно на скрижaле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слhшавъ їисyсъ глaсъ людjй кричaщихъ, речE къ мwmсeю: глaсъ рaтный въ полцЁ.</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мwmсeй: нёсть глaсъ начинaющихъ њдолэвaти, нижE глaсъ начинaющихъ бэжaти, но глaсъ начинaющихъ напивaтисz він0мъ ѓзъ слhш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є3гдA приближaшесz къ полкY, ўзрЁ телцA и3 ли1ки: и3 воз8zри1всz гнёвомъ мwmсeй, повeрже и3з8 рукY своє1ю џбэ скриж†ли, и3 сокруши2 | под8 гор0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телцA, є3г0же сотвори1ша, сожжE є3го2 во nгни2 и3 сотрE є3го2 подр0бну, и3 разсhпа є3го2 по водЁ, и3 напои2 є4ю сhны ї}лєвы.</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мwmсeй ґарHну: что2 сотвори1ша тебЁ лю1діе сjи, ћкw навeлъ є3си2 на ни1хъ грёхъ вели1к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ґарHнъ къ мwmсeю: не гнёвайсz, господи1не: тh бо вёси людjй си1хъ ўстремлeніе.</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Глаг0лаша бо ми2: сотвори2 нaмъ б0ги, и5же п0йдутъ пред8 нaми: мwmсeй бо сeй человёкъ, и4же и3зведe ны t є3гЂпта, не вёмы, что2 бhсть є3мY:</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ек0хъ и5мъ: и4же и4мать злaто, и3зми1те: и3 и3з8sша, и3 дaша мнЁ, и3 вверг0хъ є5 во џгнь, и3 и3зліsсz телeцъ сeй.</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Ви1дэвъ же мwmсeй лю1ди, ћкw раздэли1шасz, раздэли1 бо и5хъ ґарHнъ въ порaдованіе супостaтwмъ и4х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стa же мwmсeй во вратёхъ полкA и3 речE: ѓще кто2 є4сть гDнь, да и4детъ ко мнЁ. Снид0шасz u5бо къ немY вси2 сhнове леv‡ины.</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и5мъ: сі‰ гlетъ гDь бGъ ї}левъ: препоsшите кjйждо св0й мeчь при бедрЁ и3 пройди1те, и3 возврати1тесz t врaтъ до врaтъ сквозЁ п0лкъ, и3 ўбjйте кjйждо брaта своего2 и3 кjйждо бли1жнzго своего2 и3 кjйждо сосёда своего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твори1ша сhнове леv‡ины, ћкоже глаг0ла и5мъ мwmсeй: и3 падE t людjй въ т0й дeнь до трeхъ тhсzщъ мужe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и5мъ мwmсeй: нап0лнисте рyки вaшz днeсь гDу, кjйждо въ сhнэ своeмъ и3 въ брaтэ своeмъ, да дaстсz на вaсъ блгcвeніе.</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на ќтріе, речE мwmсeй къ лю1демъ: вы2 согрэши1сте грёхъ вели1къ: и3 нн7э взhду къ бGу, да ўмолю2 њ грэсЁ вaшемъ.</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рати1сz мwmсeй ко гDу и3 речE: молю1сz ти2, гDи: согрэши1ша лю1діе сjи грёхъ вели1къ и3 сотвори1ша себЁ б0ги зл†ты:</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н7э, ѓще ќбw њстaвиши и5мъ грёхъ и4хъ, њстaви: ѓще же ни2, и3зглaди мS и3з8 кни1ги твоеS, въ ню1же вписaлъ є3си2.</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гDь къ мwmсeю: ѓще кто2 согрэши2 предо мн0ю, и3зглaжу є3го2 и3з8 кни1ги моеS:</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нн7э же и3ди2, сни1ди и3 возведи2 лю1ди сі‰ на мёсто, є4же рёхъ тебЁ: сE, ѓгGлъ м0й пред8и1детъ пред8 лицeмъ твои1мъ: въ џньже дeнь присэщY, наведY на ни1хъ грёхъ и4х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рази2 гDь лю1ди за сотворeніе телцA, є3г0же сотвори2 ґарHн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пред8иди2, взhди tсю1ду ты2 и3 лю1діе твои2, и5хже и3звeлъ є3си2 t земли2 є3гЂпетскіz на зeмлю, є4юже клsхсz ґвраaму и3 їсаaку и3 їaкwву, гlz: сёмени вaшему дaмъ ю5:</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ю2 кyпнw ѓгGла моего2 пред8 лицeмъ твои1мъ, и3 и3зженeтъ хананeа, ґморрeа и3 хеттeа, и3 ферезeа и3 гергесeа, и3 є3veа и3 їевусe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ведy тz въ зeмлю текyщую млек0мъ и3 мeдомъ: сaмъ бо не пойдY съ тоб0ю, ћкw лю1діе жестоковhйніи сyть, да не ўбію2 тебE на пути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ўслhшавше лю1діе сл0во сіE стрaшное, восплaкашасz въ плачeвныхъ (ри1зах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глаг0ли сынHмъ ї}лєвымъ: вы2 лю1діе жестоковhйніи, блюди1тесz, да не ћзву другyю наведY на вы2 и3 потреблю2 вы2: нн7э u5бо сыми1те ри6зы слaвы вaшеz и3 ќтварь, и3 покажY, ±же сотворю2 вa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tsша сhнове ї}лєвы ќтварь свою2 и3 ри6зы t горы2 хwри1в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eмъ мwmсeй кyщу свою2, потчE ю5 внЁ полкA, далeче t полкA, и3 прозвaсz </w:t>
      </w:r>
      <w:r>
        <w:rPr>
          <w:rFonts w:cs="Irmologion Ucs" w:ascii="Irmologion Ucs" w:hAnsi="Irmologion Ucs"/>
          <w:i/>
          <w:iCs/>
          <w:kern w:val="2"/>
          <w:sz w:val="32"/>
          <w:szCs w:val="32"/>
        </w:rPr>
        <w:t>ски1ніz свидёніz</w:t>
      </w:r>
      <w:r>
        <w:rPr>
          <w:rFonts w:cs="Irmologion Ucs" w:ascii="Irmologion Ucs" w:hAnsi="Irmologion Ucs"/>
          <w:kern w:val="2"/>
          <w:sz w:val="32"/>
          <w:szCs w:val="32"/>
        </w:rPr>
        <w:t>: и3 бhсть, всsкъ взыскyzй гDа и3схождaше въ ски1нію, ћже внЁ полкA.</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же вхождaше мwmсeй въ ски1нію внЁ полкA, стоsху вси2 лю1діе смотрsще кjйждо пред8 двeрми кyщи своеS, и3 зрsху tходsщу мwmсeю дaже вни1ти є3мY въ ски1нію.</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же вни1де мwmсeй въ ски1нію, сни1де ст0лпъ џблачный и3 стA пред8 двeрми ски1ніи, и3 гlа (гDь) мwmсeю.</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и1дzху вси2 лю1діе ст0лпъ џблачный стоsщь пред8 двeрми ски1ніи: и3 стaвше вси2 лю1діе, поклони1шасz кjйждо и3з8 двeрій кyщи своеS:</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гlа гDь къ мwmсeю лицeмъ къ лицY, ћкоже ѓще бы кто2 возглаг0лалъ къ своемY дрyгу, и3 tпущaшесz въ п0лкъ: слугa же їисyсъ, сhнъ наvи1нъ, ю4ноша не и3схождaше и3з8 ски1ніи.</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мwmсeй ко гDу: сE, ты2 мнЁ гlеши: и3зведи2 лю1ди сі‰: тh же не kви1лъ ми2 є3си2, кого2 п0слеши со мн0ю: тh же мнЁ рeклъ є3си2: вёмъ тS пaче всёхъ и3 блгdть и4маши ў менє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u5бо њбрэт0хъ блгdть пред8 тоб0ю, kви1 ми тебE самaго, да разyмнw ви1жду тS, ћкw да њбрётъ бyду блгdть пред8 тоб0ю, и3 да познaю, ћкw лю1діе твои2 kзhкъ вели1къ сeй.</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гlа (є3мY гDь): ѓзъ сaмъ пред8идY пред8 тоб0ю и3 ўпок0ю тS.</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ъ немY мwmсeй: ѓще сaмъ ты2 не и4деши съ нaми, да не и3зведeши мS tсю1ду:</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aкw вёдомо бyдетъ вои1стинну, ћкw њбрэт0хъ блгdть ў тебє2 ѓзъ же и3 лю1діе твои2, т0чію и3дyщу ти2 съ нaми; и3 прослaвленъ бyду ѓзъ же и3 лю1діе твои2 пaче всёхъ kзы6къ, є3ли1цы сyть на земл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гDь къ мwmсeю: и3 сіE тебЁ сл0во, є4же рeклъ є3си2, сотворю2: њбрёлъ бо є3си2 блгdть предо мн0ю, и3 вёмъ тS пaче всёх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глаг0ла мwmсeй: покажи1 ми слaву твою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Dь къ мwmсeю): ѓзъ пред8идY пред8 тоб0ю слaвою моeю и3 воззовY њ и4мени моeмъ, гDь пред8 тоб0ю: и3 поми1лую, є3г0же ѓще ми1лую, и3 ўщeдрю, є3г0же ѓще щeдр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не возм0жеши ви1дэти лицA моегw2: не бо2 ќзритъ человёкъ лицE моE, и3 жи1въ бyдет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гDь: сE, мёсто ў менє2, и3 стaнеши на кaмен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є3гдa же прeйдетъ слaва моS, и3 положy тz въ разсёлинэ кaмене, и3 покрhю рук0ю моeю над8 тоб0ю, д0ндеже мимоидY:</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имY рyку мою2, и3 тогдA ќзриши з†днzz мо‰: лицe же моE не kви1тсz тебЁ.</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и3стеши2 себЁ двЁ скриж†ли кaмєнны, ћкоже и3 пє1рвыz, и3 взhди ко мнЁ на г0ру: и3 напишY на скрижaлехъ словесA, ±же бsху на скрижaлехъ пeрвыхъ, ±же сокруши1лъ є3си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yди гот0въ заyтра, и3 взhдеши на г0ру сінaйскую и3 предстaнеши мнЁ тaмw на версЁ горы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никт0же взhдетъ съ тоб0ю, нижE да kви1тсz на всeй горЁ: и3 џвцы и3 гwвsда да не пасyтсz бли1з8 горы2 тоS.</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стесA двЁ скриж†ли кaмєнны, ћкоже и3 пє1рвыz: и3 ќтренневавъ мwmсeй заyтра, взhде на г0ру сінaйскую ћкоже завэщA є3мY гDь: и3 взS мwmсeй съ соб0ю двЁ скриж†ли кaмєнныz.</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1де гDь во џблацэ, и3 предстA є3мY тaмw мwmсeй, и3 призвA и4менемъ гDни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мимои1де гDь пред8 лицeмъ є3гw2 и3 воззвA: гDь, гDь бGъ щeдръ и3 млcтивъ, долготерпэли1въ и3 многомлcтивъ и3 и4стинен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aвду хранsй, и3 творsй млcть въ тhсzщы, teмлzй беззакHніz и3 непр†вды и3 грэхи2, и3 пови1ннагw не њчтcитъ, наводsй грэхи2 nтцє1въ на ч†да, и3 на ч†да ч†дъ, до трeтіzгw и3 четвeртагw р0д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тщaвсz мwmсeй, прини1къ на зeмлю, поклони1сz бGу</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ѓще њбрэт0хъ блгdть пред8 тоб0ю, да и4детъ гDь м0й съ нaми: лю1діе бо жестоковhйніи сyть: и3 tи1меши ты2 грэхи2 нaшz и3 беззакHніz н†ша, и3 бyдемъ твои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къ мwmсeю: сE, ѓзъ полагaю тебЁ завётъ пред8 всёми людьми2 твои1ми, и3 сотворю2 сл†внаz, ±же не бhша по всeй земли2 и3 во всёхъ kзhцэхъ: и3 ќзрzтъ вси2 лю1діе, въ ни1хже є3си2 ты2, дэлA гDнz, ћкw ч{дна сyть, ±же ѓзъ сотворю2 тебЁ:</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емли2 ты2 вс‰, є3ли6ка ѓзъ заповёдаю тебЁ: сE, ѓзъ и3зженY пред8 лицeмъ вaшимъ ґморрeа и3 хананeа, и3 хеттeа и3 ферезeа, и3 є3veа и3 гергесeа и3 їевусe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внемли2 себЁ, да не когдA завэщaеши завётъ сэдsщымъ на земли2, въ ню1же вни1деши, да не бyдетъ соблaзнъ въ вaс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к†пища и4хъ разори1те и3 кумjры и4хъ сокруши1те, и3 дубр†вы и4хъ посэцhте, и3 и3зв†zнаz богHвъ и4хъ сожжи1те nгнe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бо2 поклонитeсz богHмъ и3ны6мъ: и4бо гDь бGъ </w:t>
      </w:r>
      <w:r>
        <w:rPr>
          <w:rFonts w:cs="Irmologion Ucs" w:ascii="Irmologion Ucs" w:hAnsi="Irmologion Ucs"/>
          <w:i/>
          <w:iCs/>
          <w:kern w:val="2"/>
          <w:sz w:val="32"/>
          <w:szCs w:val="32"/>
        </w:rPr>
        <w:t>ревни1во</w:t>
      </w:r>
      <w:r>
        <w:rPr>
          <w:rFonts w:cs="Irmologion Ucs" w:ascii="Irmologion Ucs" w:hAnsi="Irmologion Ucs"/>
          <w:kern w:val="2"/>
          <w:sz w:val="32"/>
          <w:szCs w:val="32"/>
        </w:rPr>
        <w:t xml:space="preserve"> и4мz, бGъ </w:t>
      </w:r>
      <w:r>
        <w:rPr>
          <w:rFonts w:cs="Irmologion Ucs" w:ascii="Irmologion Ucs" w:hAnsi="Irmologion Ucs"/>
          <w:i/>
          <w:iCs/>
          <w:kern w:val="2"/>
          <w:sz w:val="32"/>
          <w:szCs w:val="32"/>
        </w:rPr>
        <w:t>ревни1въ</w:t>
      </w:r>
      <w:r>
        <w:rPr>
          <w:rFonts w:cs="Irmologion Ucs" w:ascii="Irmologion Ucs" w:hAnsi="Irmologion Ucs"/>
          <w:kern w:val="2"/>
          <w:sz w:val="32"/>
          <w:szCs w:val="32"/>
        </w:rPr>
        <w:t xml:space="preserve"> є4сть:</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не когдA завэщaеши завётъ сэдsщымъ на земли2, и3 соблyдzтъ в8слёдъ богHвъ и4хъ, и3 пожрyтъ богHмъ и4хъ, и3 призовyтъ тS, и3 снёси њ жeртвъ и4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0ймеши t дщeрей и4хъ сынHмъ твои6мъ, и3 t дщeрей твои1хъ дaси сынHмъ и4хъ, и3 соблyдzтъ дщє1ри тво‰ в8слёдъ богHвъ и4хъ, и3 сhнове твои2 соблyдzтъ в8слёдъ богHвъ и4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огHвъ сліsныхъ да не сотвори1ши себЁ:</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aздникъ њпрэсн0чный да сохрани1ши: сeдмь днjй да ћси њпрэсн0ки, ћкоже заповёдахъ тебЁ, во врeмz въ мцcэ н0выхъ плодHвъ: въ мцcэ бо н0выхъ плодHвъ и3зшeлъ є3си2 t земли2 є3гЂпетскі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о разверзaющее ложеснA мyжескъ мнЁ п0лъ (да бyдетъ), всsко первор0дное телцA и3 первор0дное nвцы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ервор0дное nслsте и3скyпиши nвцeю: ѓще же не и3скyпиши є5, цёну да дaси є3гw2: всsкаго пeрвенца t сынHвъ твои1хъ да и3скyпиши, да не kви1шисz предо мн0ю т0щь:</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шeсть днjй да дёлаеши, въ седмhй же дeнь да почjеши, t сёzтвы и3 жaтвы да почjеш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aздникъ седми1цъ да сотвори1ши ми2, начaло жaтвы пшени1цы, и3 прaздникъ собрaніz посредЁ лёт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три2 временA лёта да kви1тсz всsкъ мyжескъ п0лъ тв0й пред8 гDемъ бGомъ ї}левым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є3гдa бо и3зженY kзhки t лицA твоегw2 и3 разширю2 предёлы тво‰, никт0же возжелaетъ земли2 твоеS, є3гдA пріи1деши kви1тисz пред8 гDемъ бGомъ твои1мъ въ три2 временA лёт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зак0леши съ квaсомъ кр0ве жeртвъ мои1хъ, и3 да не прележи1тъ до ќтріz жeртва прaздника пaсх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перворHднаz жи6тъ земли2 твоеS да внесeши въ д0мъ гDа бGа твоегw2: да не свари1ши ѓгнца во млецЁ мaтере є3гw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гDь къ мwmсeю: напиши2 себЁ словесA сі‰, въ словесёхъ бо си1хъ положи1хъ тебЁ завётъ и3 ї}лю.</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Ё тaмw мwmсeй пред8 гDемъ четhредесzть днjй и3 четhредесzть нощeй: хлёба не kдE и3 воды2 не пи2: и3 написA (мwmсeй) на скрижaлехъ словесA сі‰ завёта, дeсzть словeс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Сходsщу же мwmсeю съ горы2 сінaйскіz, и3 џбэ скриж†ли въ рукY мwmсewву: сходsщу же є3мY съ горы2, и3 мwmсeй не вёдzше, ћкw прослaвисz зрaкъ пл0ти лицA є3гw2, є3гдA глаг0лаше съ ни1м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и1дэ ґарHнъ и3 вси2 сhнове ї}лєвы мwmсeа, и3 бsше прослaвленъ зрaкъ пл0ти лицA є3гw2: и3 ўбоsшасz приступи1ти къ немY.</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звA и5хъ мwmсeй, и3 њбрати1шасz къ немY ґарHнъ и3 вси2 кн‰зи с0нма: и3 глаг0ла мwmсeй къ ни6м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 си1хъ пріид0ша къ немY вси2 сhнове ї}лєвы: и3 заповёда и5мъ вс‰, є3ли6ка гlа къ немY гDь на горЁ сінaйстэй.</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є3гдA престA глаг0лz къ ни6мъ, возложи2 на лицE своE покр0в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Е#гдa же вхождaше мwmсeй пред8 гDа глаг0лати къ немY, снимaше покр0въ, д0ндеже и3схождaше: и3 и3зшeдъ глаг0лаше ко всBмъ сынHмъ ї}лєвымъ, є3ли6ка заповёда є3мY гDь.</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и1дэша сhнове ї}лєвы лицE мwmсeово, ћкw прослaвисz: и3 возлагaше мwmсeй покр0въ на лицE своE, д0ндеже вни1детъ глаг0лати съ ни1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брA мwmсeй вeсь с0нмъ сынHвъ ї}левыхъ и3 речE къ ни6мъ: сі‰ словесA, ±же гlа гDь твори1ти |:</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шeсть днjй сотвори1ши дэлA, въ дeнь же седмhй почjеши, с™A суббHта, пок0й гDу: всsкъ творsй дёло въ ню2, да ќмрет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возгнэтитE nгнS во всёхъ домёхъ вaшихъ въ дeнь суббHтный: ѓзъ гDь.</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wmсeй ко всемY с0нму сынHвъ ї}левыхъ, глаг0лz: сіE сл0во, є4же завэщA гDь гlz:</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ми1те t себє2 сами1хъ ўчaстіе гDу: всsкъ по в0ли сeрдца своегw2 да принесeтъ начaтки гDу, злaто, сребро2, мёдь,</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инетY, багрzни1цу, червлени1цу сугyбу спрsдену, и3 вmсс0нъ скaный и3 в0лну к0зі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0жы w4вни њчервлє1ны, и3 к0жы си6ни, и3 древесA негнію6щ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3лeй во свэщeніе, и3 fmміaмъ въ є3лeй помaзаніz, и3 въ сложeніе fmміaма:</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aмєни сард‡йски, и3 кaмєни въ ваsніе на ри1зу вeрхнюю и3 на поди1ръ </w:t>
      </w:r>
      <w:r>
        <w:rPr>
          <w:rStyle w:val="FootnoteCharacters"/>
          <w:rStyle w:val="FootnoteAnchor"/>
        </w:rPr>
        <w:footnoteReference w:id="24"/>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ъ премyдрый сeрдцемъ въ вaсъ шeдъ да дёлаетъ вс‰, є3ли6ка заповёда гDь:</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ки1нію и3 завBсы, и3 покр0вы и3 развHры, и3 колки2 и3 верєи2, и3 столпы2 и3 стwsл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ківHтъ свидёніz и3 нwси1ла є3гw2, и3 њчисти1лище є3гw2 и3 завёсу, (и3 nпHны дворA, и3 столпы2 є3гw2, и3 кaмєни смарaгдwвы, и3 fmміaмъ и3 є3лeй помaзаніz,)</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рапeзу и3 нwси1ла є3S, и3 вс‰ сосyды є3S, и3 хлёбы предложeніz, (*и3 nлтaрь и3 вс‰ сосyды є3гw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вэти1лникъ свёта и3 вс‰ сосyды є3гw2, и3 свэти6ла є3гw2 и3 є3лeй свэти1лный,</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nлтaрь кади1лный и3 нwси1ла є3гw2, и3 є3лeй помaзаніz, и3 fmміaмъ сложeніz, и3 завёсу двeрій ски1ні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nлтaрь всесожжeніz, и3 nгни1ще є3гw2 мёдzно и3 нwси1ла є3гw2, и3 вс‰ сосyды є3гw2, и3 ўмывaлницу, и3 стоsло є3S,</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nпHны дворA, и3 столпы2 є3гw2 и3 стwsла є3гw2, и3 завёсу двeрій дворA,</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колки2 ски1ніи, и3 колки2 дворA, и3 ќжы и4х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и6зы свzты6z ґарHна жерцA, и3 ри6зы, въ ни1хже служи1ти и4мутъ во с™Bмъ, и3 ри6зы сынHмъ ґарHнwвымъ свzщeнства (и3 є3лeй помaзаніz, и3 fmміaмъ сложeніz).</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зhде вeсь с0нмъ сынHвъ ї}левыхъ t мwmсeа.</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нес0ша кjйждо, ±же возлюби2 сeрдце и4хъ, и3 ћкоже возмнёсz души2 и4хъ, принес0ша ўчaстіе гDу на вс‰ дэлA ски1ніи свидёніz, и3 на вс‰ сосyды є3S, и3 на вс‰ ри6зы свzти1лищ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инес0ша мyжіе t жeнъ свои1хъ, кjйждо, ћкоже помhсли ўм0мъ, принес0ша печ†ти и3 ўсер‰зи, и3 пє1рстни и3 плени6цы, и3 мwни1ста и3 всsкъ сосyдъ злaтъ: и3 вси2 є3ли1цы принес0ша ўчaстіе злaта гDу,</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сsкъ ў негHже њбрётесz синетA и3 багрzни1ца, и3 червлени1ца и3 вmсс0нъ, и3 к0жы си6ни и3 к0жы w4вни њчервлє1ны, (и3 к0жы кHзіz) принес0ш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всsкъ tдэлszй ўчaстіе, сребро2 и3 мёдь, принес0ша ўч†стіz гDу: и3 ў ни1хже њбрэт0шасz древесA негнію6щаz, на вс‰ содёлwваніz сосyдwвъ принес0ш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sка женA мyдраz ўм0мъ рукaма прsсти, принесE прsдєнаz, синетY и3 багрzни1цу и3 червлени1цу и3 вmсс0н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 жєны2, и5мже возлюби1сz во ўмЁ и4хъ, хи1тростію спрzд0ша в0лну к0зію:</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кн‰зи принес0ша кaмєни смарaгдwвы и3 кaмєни на совершeніе ри1зэ вeрхней </w:t>
      </w:r>
      <w:r>
        <w:rPr>
          <w:rStyle w:val="FootnoteCharacters"/>
          <w:rStyle w:val="FootnoteAnchor"/>
        </w:rPr>
        <w:footnoteReference w:id="25"/>
      </w:r>
      <w:r>
        <w:rPr>
          <w:rFonts w:cs="Irmologion Ucs" w:ascii="Irmologion Ucs" w:hAnsi="Irmologion Ucs"/>
          <w:kern w:val="2"/>
          <w:sz w:val="32"/>
          <w:szCs w:val="32"/>
        </w:rPr>
        <w:t xml:space="preserve">, и3 на сл0во </w:t>
      </w:r>
      <w:r>
        <w:rPr>
          <w:rStyle w:val="FootnoteCharacters"/>
          <w:rStyle w:val="FootnoteAnchor"/>
        </w:rPr>
        <w:footnoteReference w:id="26"/>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а сложeніе, и3 на є3лeй помaзаніz, и3 на сложeніе fmміaм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сsкъ мyжъ, и3ли2 женA, и5мже наносsше ќмъ и4хъ, вшeдшымъ твори1ти вс‰ дэлA, є3ли6ка заповёда гDь твори1ти | мwmсeомъ, принес0ша сhнове ї}лєвы ўчaстіе гDу.</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wmсeй сынHмъ ї}лєвымъ: сE, наречE бGъ и4менемъ веселеи1ла сhна ўрjина, сhна w4рова, t плeмене їyдина,</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ап0лни є3го2 д¦а б9іz, премdрости и3 рaзума, и3 ўмёній всёх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ґрхітект0нствовати во всёхъ дэлесёхъ древодёланіz </w:t>
      </w:r>
      <w:r>
        <w:rPr>
          <w:rStyle w:val="FootnoteCharacters"/>
          <w:rStyle w:val="FootnoteAnchor"/>
        </w:rPr>
        <w:footnoteReference w:id="27"/>
      </w:r>
      <w:r>
        <w:rPr>
          <w:rFonts w:cs="Irmologion Ucs" w:ascii="Irmologion Ucs" w:hAnsi="Irmologion Ucs"/>
          <w:kern w:val="2"/>
          <w:sz w:val="32"/>
          <w:szCs w:val="32"/>
        </w:rPr>
        <w:t>, твори1ти злaто и3 сребро2 и3 мёдь,</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аsти кaмєни, и3 дёлати дрeво, и3 твори1ти по всемY дёлу премyдрости:</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реуспэвaти дадE во ўмЁ є3мY и3 є3ліaву ґхісамaхову, t плeмене дaнова:</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ап0лни и5хъ премyдрости, ўмA, є4же разумёти твори1ти вс‰ дэлA с™hни, тк†ніz и3 пестрє1ніz ткaти червлени1цею и3 багрzни1цею и3 вmсс0номъ, твори1ти всsкое дёло худ0жества разли1чн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твори2 веселеи1лъ и3 є3ліaвъ, и3 всsкъ мyдрый ўм0мъ, є3мyже данA є4сть премyдрость и3 хи1трость въ ни1хъ, разумёти твори1ти вс‰ дэлA, ±же ко с™hни надлеж†щаz, по всBмъ, є3ли6ка заповёда гDь.</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 мwmсeй веселеи1ла и3 є3ліaва и3 вс‰ и3мyщыz премyдрость, и4мже дадE бGъ рaзумъ въ сeрдцы, и3 вс‰ в0лею хотsщыz приходи1ти къ дэлaмъ, є4же совершaти |:</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зsша t мwmсeа вс‰ ўч†стіz, ±же принес0ша сhнове ї}лєвы на вс‰ дэлA с™hни твори1ти |: и3 тjи пріимaху є3щE приноси6маz t приносsщихъ заyтра заyтра.</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хождaху вси2 мyдріи, и4же творsху дэлA с™hни, кjйждо по своемY дёлу, є4же сaми дёлаху:</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к0ша мwmсeю, ћкw мн0гw прин0сzтъ лю1діе свhше дёлъ, є3ли6ка заповёда гDь сотвори1т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велЁ мwmсeй, и3 проповёда въ полцЁ, глаг0лz: мyжъ и3 женA ктомY да не дёлаютъ на начaтки с™hни. И# возбранeни бhша лю1діе ктомY приноси1т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дэлA бhша и5мъ довHлна на строeніе твори1ти, и3 преизбhша.</w:t>
      </w:r>
    </w:p>
    <w:p>
      <w:pPr>
        <w:pStyle w:val="Normal"/>
        <w:widowControl w:val="false"/>
        <w:rPr>
          <w:rFonts w:ascii="Irmologion Ucs" w:hAnsi="Irmologion Ucs" w:cs="Irmologion Ucs"/>
          <w:kern w:val="2"/>
          <w:sz w:val="32"/>
          <w:szCs w:val="32"/>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2 всsкъ премyдрый въ дёлающихъ ри6зы с™hни, ±же сyть ґарHну їерeю, ћкоже заповёда гDь мwmсeю. </w:t>
      </w:r>
      <w:r>
        <w:rPr>
          <w:rStyle w:val="FootnoteCharacters"/>
          <w:rStyle w:val="FootnoteAnchor"/>
        </w:rPr>
        <w:footnoteReference w:id="28"/>
      </w:r>
    </w:p>
    <w:p>
      <w:pPr>
        <w:pStyle w:val="Normal"/>
        <w:widowControl w:val="false"/>
        <w:rPr/>
      </w:pPr>
      <w:r>
        <w:rPr>
          <w:rFonts w:cs="Irmologion Ucs" w:ascii="Irmologion Ucs" w:hAnsi="Irmologion Ucs"/>
          <w:kern w:val="2"/>
          <w:sz w:val="32"/>
          <w:szCs w:val="32"/>
        </w:rPr>
        <w:t xml:space="preserve">И# сотвори1ша ри1зу вeрхнюю </w:t>
      </w:r>
      <w:r>
        <w:rPr>
          <w:rStyle w:val="FootnoteCharacters"/>
          <w:rStyle w:val="FootnoteAnchor"/>
        </w:rPr>
        <w:footnoteReference w:id="29"/>
      </w:r>
      <w:r>
        <w:rPr>
          <w:rFonts w:cs="Irmologion Ucs" w:ascii="Irmologion Ucs" w:hAnsi="Irmologion Ucs"/>
          <w:kern w:val="2"/>
          <w:sz w:val="32"/>
          <w:szCs w:val="32"/>
        </w:rPr>
        <w:t xml:space="preserve"> t злaта и3 синеты2, и3 багрzни1цы и3 червлени1цы прsдены и3 вmсс0на скaнагw: и3 и3зрёзаша дщи6цы зл†ты ѓки власы2, є4же соткaти съ синет0ю и3 съ багрzни1цею, и3 съ червлени1цею прsденою и3 съ вmсс0номъ скaнымъ: дёло ткaное сотвори1ша є5. Ри6зы вє1рхніz придержaщыzсz t nбои1хъ стрaнъ, дёло ткaнно, междY соб0ю сплетeно: t негw2 сотвори1ша є5 по є3гw2 творeнію, t злaта и3 синеты2, и3 багрzни1цы и3 червлени1цы спрsдены и3 вmсс0на скaнагw, ћкоже заповёда гDь мwmсeю. И# сотвори1ша џба кaмєни смарaгдwвы состє1ганы вeрвію и3 њбложєны2 злaтомъ, и3зв†zны и3 вы6рэзаны ваsніемъ печaти, t и3мeнъ сынHвъ ї}левыхъ: и3 возложи1ша | на рaмена ри1зы вeрхніz кaменіе въ пaмzть сынHвъ ї}левыхъ, ћкоже заповёда гDь мwmсeю. И# сотвори1ша сл0во </w:t>
      </w:r>
      <w:r>
        <w:rPr>
          <w:rStyle w:val="FootnoteCharacters"/>
          <w:rStyle w:val="FootnoteAnchor"/>
        </w:rPr>
        <w:footnoteReference w:id="30"/>
      </w:r>
      <w:r>
        <w:rPr>
          <w:rFonts w:cs="Irmologion Ucs" w:ascii="Irmologion Ucs" w:hAnsi="Irmologion Ucs"/>
          <w:kern w:val="2"/>
          <w:sz w:val="32"/>
          <w:szCs w:val="32"/>
        </w:rPr>
        <w:t xml:space="preserve">, дёло ткaнно пестрот0ю, по дёлу ри1зы вeрхніz, t злaта и3 синеты2, и3 багрzни1цы и3 червлени1цы спрsдены и3 вmсс0на скaнагw, четвероуг0лно сугyбо сотвори1ша логjонъ </w:t>
      </w:r>
      <w:r>
        <w:rPr>
          <w:rStyle w:val="FootnoteCharacters"/>
          <w:rStyle w:val="FootnoteAnchor"/>
        </w:rPr>
        <w:footnoteReference w:id="31"/>
      </w:r>
      <w:r>
        <w:rPr>
          <w:rFonts w:cs="Irmologion Ucs" w:ascii="Irmologion Ucs" w:hAnsi="Irmologion Ucs"/>
          <w:kern w:val="2"/>
          <w:sz w:val="32"/>
          <w:szCs w:val="32"/>
        </w:rPr>
        <w:t xml:space="preserve"> пsди въ долготY, и3 пsди въ широтY, сугyбо: и3 сши1ста на нeмъ швeніемъ по три2 кaмєни четhрми рzды6: рsдъ кaменій: сардjй и3 топaзій и3 смарaгдъ, рsдъ є3ди1нъ: и3 рsдъ вторhй, ѓнfраxъ и3 сапфjръ и3 їaспісъ: и3 рsдъ трeтій, лігЂрій и3 ґхaтъ и3 ґмеfЂстъ: и3 рsдъ четвeртый, хрmсолjfъ и3 вирЂллій и3 nнЂхій, њкHваны w4колw злaтомъ и3 всаждeни въ злaтэ: и3 кaменіе бsху t и3мeнъ сынHвъ ї}левыхъ дванaдесzть, по и3менaмъ и4хъ и3звazно въ печ†ти, кjйждо свои1мъ и4менемъ въ дванaдесzть племeнъ. И# сотвори1ша над8 логjономъ трeсны сплетє1ны, дёло плетeное t злaта чи1ста: и3 сотвори1ша двA щитц† зл†та и3 двA кwлцA зл†та, и3 возложи1ша двA кwлцA зл†та на џба кwнцA логjона: и3 вложи1ша плетени6цы зл†ты въ к0лца, со nбои1хъ стрaнъ логjона, и3 въ двA сложє1ніz двЁ плетени6цы, и3 возложи1ша на двA щитц†: и3 возложи1ша на рaмена ри1зы вeрхніz, проти1ву лицeмъ къ лицY. И# сотвори1ша двA кwлцA зл†та, и3 возложи1ша на двA кри1ла на крaй логjона, и3 на крaй созади2 вeрхніz ри1зы, внутрьyду: и3 сотвори1ша двA кwлцA зл†та, и3 положи1ша на џба рaмена ри1зы вeрхніz съ ни1зу є3гw2 на лицЁ по согбeнію свhше состaва ри1зы вeрхніz: и3 стzгнyша логjонъ к0лцами, ±же на нeмъ, съ к0лцами вeрхніz ри1зы сложeными, и3з8 синеты2 сплетeнными, во ткaніе ри1зы вeрхніz </w:t>
      </w:r>
      <w:r>
        <w:rPr>
          <w:rStyle w:val="FootnoteCharacters"/>
          <w:rStyle w:val="FootnoteAnchor"/>
        </w:rPr>
        <w:footnoteReference w:id="32"/>
      </w:r>
      <w:r>
        <w:rPr>
          <w:rFonts w:cs="Irmologion Ucs" w:ascii="Irmologion Ucs" w:hAnsi="Irmologion Ucs"/>
          <w:kern w:val="2"/>
          <w:sz w:val="32"/>
          <w:szCs w:val="32"/>
        </w:rPr>
        <w:t xml:space="preserve">, да не низпускaетсz логjонъ t ри1зы вeрхніz, ћкоже заповёда гDь мwmсeю. И# сотвори1ша и3сп0днюю ри1зу </w:t>
      </w:r>
      <w:r>
        <w:rPr>
          <w:rStyle w:val="FootnoteCharacters"/>
          <w:rStyle w:val="FootnoteAnchor"/>
        </w:rPr>
        <w:footnoteReference w:id="33"/>
      </w:r>
      <w:r>
        <w:rPr>
          <w:rFonts w:cs="Irmologion Ucs" w:ascii="Irmologion Ucs" w:hAnsi="Irmologion Ucs"/>
          <w:kern w:val="2"/>
          <w:sz w:val="32"/>
          <w:szCs w:val="32"/>
        </w:rPr>
        <w:t xml:space="preserve">, ћже под8 вeрхнюю, дёло ткaнно, всE си1нее: nжерeліе же во внyтреннэй ри1зэ </w:t>
      </w:r>
      <w:r>
        <w:rPr>
          <w:rStyle w:val="FootnoteCharacters"/>
          <w:rStyle w:val="FootnoteAnchor"/>
        </w:rPr>
        <w:footnoteReference w:id="34"/>
      </w:r>
      <w:r>
        <w:rPr>
          <w:rFonts w:cs="Irmologion Ucs" w:ascii="Irmologion Ucs" w:hAnsi="Irmologion Ucs"/>
          <w:kern w:val="2"/>
          <w:sz w:val="32"/>
          <w:szCs w:val="32"/>
        </w:rPr>
        <w:t xml:space="preserve">, на средЁ швeнно, сплетено2, nмeты и3мyщо w4колw nжерeліе неразлучeно. И# сотвори1ша на nмeтэ ри1зы внyтренніz д0лу ћкw процвэтaющагw ши1пка п{гвицы t синеты2 и3 багрzни1цы, и3 червлени1цы прsдены и3 вmсс0на скaнагw. И# сотвори1ша звонцы2 зл†ты, и3 возложи1ша звонцы2 на nмeты ри1зы внyтренніz w4крестъ междY пyгвицами: звонeцъ злaтъ и3 пyгвица на nмeтэ внyтренніz ри1зы w4крестъ, къ служeнію, ћкоже повелЁ гDь мwmсeю. И# сотвори1ша ри6зы вmссHнныz дёло ткaнно, ґарHну и3 сынHмъ є3гw2, и3 клобуки2 </w:t>
      </w:r>
      <w:r>
        <w:rPr>
          <w:rStyle w:val="FootnoteCharacters"/>
          <w:rStyle w:val="FootnoteAnchor"/>
        </w:rPr>
        <w:footnoteReference w:id="35"/>
      </w:r>
      <w:r>
        <w:rPr>
          <w:rFonts w:cs="Irmologion Ucs" w:ascii="Irmologion Ucs" w:hAnsi="Irmologion Ucs"/>
          <w:kern w:val="2"/>
          <w:sz w:val="32"/>
          <w:szCs w:val="32"/>
        </w:rPr>
        <w:t xml:space="preserve"> и3з8 вmсс0на, и3 ўвsсло </w:t>
      </w:r>
      <w:r>
        <w:rPr>
          <w:rStyle w:val="FootnoteCharacters"/>
          <w:rStyle w:val="FootnoteAnchor"/>
        </w:rPr>
        <w:footnoteReference w:id="36"/>
      </w:r>
      <w:r>
        <w:rPr>
          <w:rFonts w:cs="Irmologion Ucs" w:ascii="Irmologion Ucs" w:hAnsi="Irmologion Ucs"/>
          <w:kern w:val="2"/>
          <w:sz w:val="32"/>
          <w:szCs w:val="32"/>
        </w:rPr>
        <w:t xml:space="preserve"> и3з8 вmсс0на, и3 надр†ги и3з8 вmсс0на скaнагw, и3 п0zсы и4хъ и3з8 вmсс0на и3 синеты2, и3 багрzни1цы и3 червлени1цы прsдены, дёло пестрsщагw, ћкоже заповёда гDь мwmсeю. И# сотвори1ша дщи1цу злaту, tдэлeніе с™hни t злaта чи1ста, и3 написaша на нeй пи1смена и3зв†zна печaтію: </w:t>
      </w:r>
      <w:r>
        <w:rPr>
          <w:rFonts w:cs="Irmologion Ucs" w:ascii="Irmologion Ucs" w:hAnsi="Irmologion Ucs"/>
          <w:i/>
          <w:iCs/>
          <w:kern w:val="2"/>
          <w:sz w:val="32"/>
          <w:szCs w:val="32"/>
        </w:rPr>
        <w:t>њсщ7eніе гDу</w:t>
      </w:r>
      <w:r>
        <w:rPr>
          <w:rFonts w:cs="Irmologion Ucs" w:ascii="Irmologion Ucs" w:hAnsi="Irmologion Ucs"/>
          <w:kern w:val="2"/>
          <w:sz w:val="32"/>
          <w:szCs w:val="32"/>
        </w:rPr>
        <w:t>: и3 возложи1ша ю5 на nмeтъ си1нь, є4же бы лежaти на ўвsслэ свhше, ћкоже заповёда гDь мwmсeю.</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твори1ша ски1ніи дeсzть nп0нъ: двaдесzть и3 џсмь лакHтъ долготA є3ди1ныz nп0ны, тazжде бsше всBмъ, и3 четhрехъ лакHтъ широтA nп0ны є3ди1ныz. И# сотвори1ша завёсу t синеты2 и3 багрzни1цы, и3 червлени1цы спрsдены и3 вmсс0на скaнагw, дёло швeнно херувjмы: и3 возложи1ша ю5 на четhри столпы2 негнію1щыz позлащє1ны злaтомъ, и3 верхи2 и4хъ зл†ты, и3 стwsла и4хъ четhри срє1брzна. И# сотвори1ша завёсу двeремъ ски1ніи свидёніz t синеты2 и3 багрzни1цы, и3 червлени1цы спрsдены и3 вmсс0на скaнагw, дёло швeнно херувjмы, и3 столпы2 и4хъ пsть и3 крючки2 и4хъ: и3 глави6цы и4хъ и3 верхи2 и4хъ позлати1ша злaтомъ, и3 стwsла и4хъ пsть мBдzна. И# сотвори1ша дв0ръ къ ю4гу, nпHны дворA и3з8 вmсс0на скaнагw, сто2 на сто2: и3 столпы2 и4хъ двaдесzть, и3 стwsла и4хъ двaдесzть мBдzна: и3 странA къ сёверу, сто2 на сто2: и3 странA къ ю4гу, сто2 на сто2, и3 столпы2 и4хъ двaдесzть, и3 стwsла и4хъ двaдесzть мBдzна: и3 странA къ м0рю, nпHны пzти1десzтъ лaктей, столпы2 и4хъ дeсzть, и3 стwsла и4хъ дeсzть: и3 странA къ вост0ку пzти1десzтъ лaктей, nпHны пzтинaдесzти лaктей, ±же созади2, и3 столпы2 и4хъ три2, и3 стwsла и4хъ три2. И# на вторёй зaдней странЁ сю1ду и3 сю1ду ў двeрій дворA, nпHны пzтинaдесzти лaктей: столпы2 и4хъ три2, и3 стwsла и4хъ три2. Вс‰ nпHны ски1ніи и3з8 вmсс0на скaнагw, и3 стwsла столпHвъ и4хъ мBдzна, и3 пє1тли и4хъ срє1брzны, и3 глави6цы и4хъ посрeбрєны сребр0мъ, и3 столпы2 и4хъ посрeбрєны сребр0мъ, вси2 столпи2 дворA. И# завёса двeрій дворA дёло пестрsщагw, и3з8 синеты2 и3 багрzни1цы, и3 червлени1цы прsдены и3 вmсс0на скaнагw: двaдесzти лaктей долготA, и3 высотA и3 широтA пzти2 лaктей, р†вны nп0намъ дворA: и3 столпы2 и4хъ четhри, и3 стwsла и4хъ четhри мBдzна, и3 пє1тли и4хъ срє1брzны, и3 глави6цы и4хъ посрeбрєны сребр0мъ: и3 вси2 колки2 дворA w4колw мBдzны, и3 тjи посрeбрєны сребр0мъ. И# сіE сочинeніе ски1ніи свидёніz, ћкоже заповёдано бhсть мwmсeю, служeнію бhти леvjтwвъ чрез8 їfaмара сhна ґарHнz їерeа: и3 веселеи1лъ, сhнъ ўрjевъ, t плeмене їyдина, сотвори2, ћкоже заповёда гDь мwmсeю, и3 є3ліaвъ, сhнъ ґхісамaховъ, t плeмене дaнова, и4же созидaше тк†ныz вє1щи и3 швє1ныz и3 пє1стрыz, є4же ткaти и3з8 червлени1цы и3 вmсс0на. И# сотвори2 веселеи1лъ ківHтъ и3 позлати2 є3го2 злaтомъ чи1стымъ внутрьyду и3 внэyду, и3 сотвори2 є3мY злaтъ њбв0дъ nбою1ду: и3 сліS є3мY четhри кwлцA зл†та на четhри страны6 є3гw2: двA на странЁ є3ди1нэй, и3 двA на странЁ друзёй, широки2 носи1ламъ, ћкw носи1ти є3го2 и4ми. И# сотвори2 њчисти1лище над8 ківHтомъ t злaта чи1ста, и3 двA херув‡ма зл†ты: херувjма є3ди1наго на странЁ њчисти1лища, и3 херувjма вторaго на странЁ вторёй њчисти1лища, њсэнsющыz кри1лами свои1ми над8 њчисти1лищемъ. И# сотвори2 трапeзу предложeніz t злaта чи1ста, и3 сліS є4й четhри кwлцA зл†та: двA кwлцA на странЁ є3ди1нэй, и3 двA кwлцA на странЁ вторёй, широки2 ћкw носи1ти носи1лами въ ни1хъ. И# нwси1ла ківHту и3 трапeзэ сотвори2, и3 позлати2 и5хъ злaтомъ. И# сотвори2 сосyды трапeзэ, блю6да и3 fmміaмники, и3 чaшы зл†ты и3 возливaлники, и4миже возливaти бyдетъ, t злaта. И# сотвори2 свэти1лникъ, є4же свэти1ти, златhй, крёпокъ стебл0мъ, и3 вBтви t nбои1хъ стрaнъ є3гw2: и3 t вётвій є3гw2 tр†сли и3сходsщыz, три2 t є3ди1ныz и3 три2 t вторhz страны2, р†вны дрyгъ дрyгу: и3 свэти6ла и4хъ, ±же на верхY и4хъ, во џбразъ nрёха, t ни1хъ: и3 цвэтцы2 t ни1хъ, (и3 крyзи и4хъ,) да бyдутъ свэти6ла на ни1хъ: и3 цвэтeцъ седмhй, и4же на краю2 свэти1ла, на верхY свhше, крёпкій вeсь злaтъ: и3 сeдмь свэти6лъ на нeмъ златhхъ, и3 щипцы2 є3гw2 златы6z, и3 подстaвы и4хъ зл†ты. Сeй посребри2 столпы2 и3 сліS столпHмъ к0лца зл†та, и3 позлати2 верєи2 злaтомъ, и3 позлати2 столпы2 завёсэ злaтомъ, и3 сотвори2 пє1тли зл†ты: сeй сотвори2 и3 крючки2 ски1ніи зл†ты, и3 крючки2 дворA, и3 крючки2 на распрострeніе завёсы свeрху мBдzны: сeй сліS глави6цы срє1брzны ски1ніи, и3 глави6цы мBдzны двeрій ски1ніи, и3 двє1ри дворA, и3 пє1тли сотвори2 срє1брzны на столпaхъ: сeй посребри2 и5хъ: сeй сотвори2 колки2 ски1ніи и3 колки2 дворA мBдzны.</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й сотвори2 nлтaрь мёдzнъ и3з8 кади1лницъ мёдzныхъ, ±же бhша мужє1мъ вскрамоли1вшымсz съ корeовымъ с0нмищемъ: сeй сотвори2 вс‰ сосyды nлтарS и3 кади1лникъ є3гw2, и3 стоsло є3гw2 и3 чaшы, и3 ви6лицы є3гw2 мBдzны: сeй сотвори2 nлтарю2 w4крестъ њбложeніе дёломъ мрeжнымъ, сни1зу nгни1ща под8 ни1мъ дaже до среды2 є3гw2, и3 положи2 на нeмъ четhри кwлцA t четhрехъ стрaнъ њбложeніz nлтарS мBдzны, широки2 носи1ламъ, є4же носи1ти nлтaрь на ни1хъ: сeй сотвори2 є3лeй помaзаніz с™hй, и3 сложeніе fmміaма, дёло чи1стое мmровaрца: сeй сотвори2 ўмывaлницу мёдzну и3 стоsло є3S мёдzно и3з8 зерцaлъ п0стницъ, ±же пости1шасz ў двeрій ски1ніи свидёніz, въ џньже дeнь постaви ю5: и3 сотвори2 ўмывaлницу, да њмывaютъ и3з8 неS мwmсeй и3 ґарHнъ и3 сhнове є3гw2 рyцэ свои2 и3 н0зэ, входsщымъ и5мъ въ ски1нію свидёніz: и3ли2 є3гдA прих0дzтъ ко nлтарю2 служи1ти, њмывaхусz и3з8 неS, ћкоже заповёда гDь мwmсeю.</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E злaто, є4же содёлано бhсть въ дёлэ по всsкому дёланію с™hхъ, бsше злaта начaткwвъ двaдесzть дeвzть талaнтwвъ и3 сeдмь сHтъ три1десzть сjклєвъ, по сjклю свzт0му: и3 сребрA ўчaстіе t и3счи1сленныхъ мужeй с0нма, сто2 талaнтwвъ и3 тhсzща сeдмь сHтъ сeдмьдесzтъ пsть сjклєвъ: дрaхма є3ди1на съ главы2 п0лъ сjклz, по сjклю свzт0му: всsкъ приходsй къ пресмотрeнію t двaдесzти лётъ и3 вhшше, на шестьдесsтъ тє1мъ и3 на три2 тhсzщы пsть сHтъ и3 пzтьдесsтъ. И# бhша сто2 тал†нтъ сребрA на сліsніе стA глави1цъ ски1ніи и3 на глави6цы завBсныz, сто2 глави1цъ на сто2 тал†нтъ, талaнтъ на глави1цу: и3 тhсzщу сeдмь сHтъ сeдмьдесzтъ пsть сjклєвъ сотвори2 на пє1тли столпaмъ, и3 позлати2 глави6цы и4хъ, и3 ўкраси2 |. И# мёдь ўчaстіz, сeдмьдесzтъ тал†нтъ и3 двЁ тhсzщы и3 четhреста сjклєвъ. И# сотвори1ша и3з8 неS стwsла двє1рнаz ски1ніи свидёніz, и3 стwsла дворA w4крестъ, и3 стwsла двeрій дворA, и3 колки2 ски1ніи, и3 колки2 дворA w4крестъ, и3 њбложeніе мёдzно w4крестъ nлтарS, и3 вс‰ сосyды nлтарS, и3 вс‰ nр{діz ски1ніи свидёніz. И# сотвори1ша сhнове ї}лєвы, ћкоже заповёда гDь мwmсeю, тaкw сотвори1ша. T и3збhвшагw же злaта ўчaстіz сотвори1ша сосyды, є4же служи1ти въ ни1хъ пред8 гDемъ: и3 t њстaвшіz синеты2 и3 багрzни1цы, и3 червлени1цы и3 вmсс0на, сотвори1ша ри6зы служє1бныz ґарHну, є4же служи1ти въ ни1хъ во свzти1лищи. И# принес0ша ри6зы къ мwmсeю, и3 ски1нію и3 сосyды є3S, и3 верєи2 є3S и3 столпы2 и3 стwsла є3S, и3 ківHтъ завёта и3 нwси1ла є3гw2, и3 nлтaрь и3 вс‰ сосyды є3гw2, и3 є3лeй помaзаніz и3 fmміaмъ сложeніz, и3 свэти1лникъ чи1стый и3 свэти6ла є3гw2, свэти6ла вжигaніz и3 є3лeй свэтёніz: и3 трапeзу предложeніz и3 вс‰ сосyды є3S, и3 хлёбы предложє1нныz: и3 ри6зы свzты6z, ±же сyть ґарw6ни, и3 ри6зы сынHвъ є3гw2 на жрeчество: и3 nпHны дворA, и3 столпы2, и3 стwsла є3гw2, и3 завёсу двeрій ски1ніи и3 двeрій дворA: и3 вс‰ сосyды ски1ніи и3 вс‰ nр{діz є3S: и3 покр0вцы к0жы w4вни њчервлє1ны, и3 покр0вы к0жы си6ніz, и3 пр0чихъ nпHны: и3 колки2, и3 вс‰ nр{діz на дэлA ски1ніи свидёніz: є3ли6ка заповёда гDь мwmсeю, тaкw сотвори1ша сhнове ї}лєвы всE ўстроeніе. И# ви1дэ мwmсeй вс‰ дэлA, и3 бsху сотворє1на т†, ћкоже заповёда гDь мwmсeю, тaкw сотвори1ша |, и3 благослови2 и5хъ мwmсe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къ мwmсeю, гlz:</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дeнь пeрвый мцcа пeрвагw, въ новомчcіе постaвиши ски1нію свидёніz:</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оложи1ши ківHтъ свидёніz, и3 покрhеши ківHтъ завёсою:</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несeши трапeзу, и3 предложи1ши предложeніе є3S: и3 внесeши свэти1лникъ, и3 постaвиши свэти6ла є3гw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ложи1ши nлтaрь златhй, въ каждeніе пред8 ківHтомъ свидёніz, и3 возложи1ши покр0въ завёсы над8 двeрію ски1ніи свидёніz:</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nлтaрь приношeній постaвиши ў двeрій ски1ніи свидёніz,</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иши ўмывaлницу междY ски1ніею свидёніz и3 междY nлтарeмъ, и3 вліeши въ ню2 в0д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тaвиши дв0ръ w4крестъ и3 дaси завёсу двeрій дворA:</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0змеши є3лeй помaзаніz и3 помaжеши ски1нію и3 вс‰ ±же въ нeй, и3 њсвzти1ши ю5 и3 вс‰ сосyды є3S, и3 бyдутъ св‰т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помaжеши nлтaрь приношeній и3 вс‰ сосyды є3гw2, и3 њсвzти1ши nлтaрь, и3 бyдетъ nлтaрь с™hй с™hх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мaжеши ўмывaлницу и3 стоsло є3S и3 њсвzти1ши ю5:</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приведeши ґарHна и3 сынHвъ є3гw2 пред8 двє1ри ски1ніи свидёніz и3 и3змhеши и5хъ вод0ю:</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њблечeши ґарHна въ ри6зы с™ы6z и3 помaжеши є3го2, и3 њсвzти1ши є3го2, и3 да жрeтъ мнЁ:</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hны є3гw2 да приведeши и3 њблечeши | въ ри6зы,</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омaжеши |, ћкоже помaзалъ є3си2 nтцA и4хъ, да жрyтъ мнЁ: и3 бyдетъ, є4же бhти и5мъ помaзанію жрeчества во вёкъ, въ р0ды и4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мwmсeй вс‰, є3ли6ка заповёда є3мY гDь, си1це сотвор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въ пeрвый мцcъ во втор0е лёто и3сходsщымъ и5мъ t є3гЂпта, въ новомчcіи стA ски1ні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тaви мwmсeй ски1нію, и3 подложи2 стwsла є3S, и3 возложи2 глави6цы, и3 вложи2 развHры, и3 постaви столпы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острE nпHны на ски1нію, и3 возложи2 покрывaло ски1ніи на ню2 съ вeрху, ћкоже заповёда гDь мwmсe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свидBніz, вложи2 въ ківHтъ, и3 подстaви н0ги под8 ківHтомъ, и3 возложи2 њчисти1лище над8 ківHтом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несE ківHтъ въ ски1нію, и3 возложи2 покр0въ завёсы, и3 закры2 ківHтъ свидёніz, ћкоже заповёда гDь мwmсeю:</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стaви трапeзу въ ски1ніи свидёніz, на странY ски1ніи свидёніz, ±же къ сёверу, внэyду завёсы ски1ніи:</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ложи2 на ню2 хлёбы предложeніz пред8 гDемъ, ћкоже заповёда гDь мwmсeю:</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стaви свэти1лникъ въ ски1ніи свидёніz прsмw трапeзы, на странY ски1ніи, ћже къ ю4г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стaви свёщники є3гw2 пред8 гDемъ, ћкоже заповёда гDь мwmсeю:</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стaви nлтaрь златhй въ ски1ніи свидёніz проти1ву завёсы,</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окади2 над8 ни1мъ fmміaмомъ сложeніz, ћкоже заповёда гDь мwmсeю:</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ложи2 завёсу двeрій ски1ніи,</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nлтaрь приношeній постaви ў двeрій ски1ніи покр0ва свидёніz, и3 вознесE на нeмъ всесожжeніе и3 жeртву, ћкоже заповёда гDь мwmсeю:</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твори2 ўмывaлницу междY ски1ніею свидёніz и3 междY жeртвенникомъ,</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ліS въ ню2 в0ду, да ўмывaютъ t неS мwmсeй и3 ґарHнъ и3 сhнове є3гw2 рyки сво‰ и3 н0ги, входsщымъ и5мъ въ ски1нію свидёніz:</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ли2 приходsще къ жeртвеннику служи1ти, ўмывaхусz t неS, ћкоже заповёда гDь мwmсeю:</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остaви дв0ръ w4крестъ ски1ніи и3 nлтарS и3 положи2 завёсу дворA. И# скончA мwmсeй вс‰ дэлA.</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кры2 џблакъ ски1нію свидёніz, и3 слaвы гDни и3сп0лнисz ски1ніz,</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е можaше мwmсeй вни1ти въ ски1нію свидёніz, ћкw њсэнsше над8 нeю џблакъ, и3 слaвы гDни и3сп0лнисz ски1ніz:</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є3гдa же восхождaше џблакъ t ски1ніи, воздвизaхусz сhнове ї}лєвы со и3мёніемъ свои1мъ:</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же не взhде џблакъ, не воздвизaхусz дaже до днE, въ џньже взhдетъ џблакъ:</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џблакъ бо гDнь бsще над8 ски1ніею въ дeнь, и3 џгнь бsше над8 нeю въ н0щь пред8 всёмъ ї}лемъ во всёхъ путешeствіихъ и5хъ.</w:t>
      </w:r>
    </w:p>
    <w:p>
      <w:pPr>
        <w:pStyle w:val="Normal"/>
        <w:widowControl w:val="false"/>
        <w:rPr/>
      </w:pPr>
      <w:r>
        <w:rPr>
          <w:rFonts w:cs="Irmologion Ucs" w:ascii="Irmologion Ucs" w:hAnsi="Irmologion Ucs"/>
          <w:kern w:val="2"/>
          <w:sz w:val="32"/>
          <w:szCs w:val="32"/>
        </w:rPr>
        <w:t xml:space="preserve">Конeцъ кни1зэ вторёй мwmсeовэ: и4мать въ себЁ глaвъ </w:t>
      </w:r>
      <w:r>
        <w:rPr>
          <w:rFonts w:cs="Orthodox_tt eROOS" w:ascii="Orthodox_tt eROOS" w:hAnsi="Orthodox_tt eROOS"/>
          <w:kern w:val="2"/>
          <w:sz w:val="32"/>
          <w:szCs w:val="32"/>
        </w:rPr>
        <w:t>40</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Е#вр.: є4фы</w:t>
      </w:r>
    </w:p>
  </w:footnote>
  <w:footnote w:id="3">
    <w:p>
      <w:pPr>
        <w:pStyle w:val="Normal"/>
        <w:widowControl w:val="false"/>
        <w:rPr/>
      </w:pPr>
      <w:r>
        <w:rPr>
          <w:rStyle w:val="FootnoteCharacters"/>
        </w:rPr>
        <w:footnoteRef/>
      </w:r>
      <w:r>
        <w:rPr>
          <w:rFonts w:cs="Irmologion Ucs" w:ascii="Irmologion Ucs" w:hAnsi="Irmologion Ucs"/>
          <w:sz w:val="32"/>
          <w:szCs w:val="32"/>
        </w:rPr>
        <w:t>Е#вр.: є3fyдъ, славeн.: нарaмникъ и3ли2 вeрхнzz ри1за.</w:t>
      </w:r>
    </w:p>
  </w:footnote>
  <w:footnote w:id="4">
    <w:p>
      <w:pPr>
        <w:pStyle w:val="Normal"/>
        <w:widowControl w:val="false"/>
        <w:rPr/>
      </w:pPr>
      <w:r>
        <w:rPr>
          <w:rStyle w:val="FootnoteCharacters"/>
        </w:rPr>
        <w:footnoteRef/>
      </w:r>
      <w:r>
        <w:rPr>
          <w:rFonts w:cs="Irmologion Ucs" w:ascii="Irmologion Ucs" w:hAnsi="Irmologion Ucs"/>
          <w:sz w:val="32"/>
          <w:szCs w:val="32"/>
        </w:rPr>
        <w:t>д0лгаz ри1за</w:t>
      </w:r>
    </w:p>
  </w:footnote>
  <w:footnote w:id="5">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6">
    <w:p>
      <w:pPr>
        <w:pStyle w:val="Normal"/>
        <w:widowControl w:val="false"/>
        <w:rPr/>
      </w:pPr>
      <w:r>
        <w:rPr>
          <w:rStyle w:val="FootnoteCharacters"/>
        </w:rPr>
        <w:footnoteRef/>
      </w:r>
      <w:r>
        <w:rPr>
          <w:rFonts w:cs="Irmologion Ucs" w:ascii="Irmologion Ucs" w:hAnsi="Irmologion Ucs"/>
          <w:sz w:val="32"/>
          <w:szCs w:val="32"/>
        </w:rPr>
        <w:t>Грeч.: поди1ръ.</w:t>
      </w:r>
    </w:p>
  </w:footnote>
  <w:footnote w:id="7">
    <w:p>
      <w:pPr>
        <w:pStyle w:val="Normal"/>
        <w:widowControl w:val="false"/>
        <w:rPr/>
      </w:pPr>
      <w:r>
        <w:rPr>
          <w:rStyle w:val="FootnoteCharacters"/>
        </w:rPr>
        <w:footnoteRef/>
      </w:r>
      <w:r>
        <w:rPr>
          <w:rFonts w:cs="Irmologion Ucs" w:ascii="Irmologion Ucs" w:hAnsi="Irmologion Ucs"/>
          <w:sz w:val="32"/>
          <w:szCs w:val="32"/>
        </w:rPr>
        <w:t>Грeч.: кідaръ.</w:t>
      </w:r>
    </w:p>
  </w:footnote>
  <w:footnote w:id="8">
    <w:p>
      <w:pPr>
        <w:pStyle w:val="Normal"/>
        <w:widowControl w:val="false"/>
        <w:rPr/>
      </w:pPr>
      <w:r>
        <w:rPr>
          <w:rStyle w:val="FootnoteCharacters"/>
        </w:rPr>
        <w:footnoteRef/>
      </w:r>
      <w:r>
        <w:rPr>
          <w:rFonts w:cs="Irmologion Ucs" w:ascii="Irmologion Ucs" w:hAnsi="Irmologion Ucs"/>
          <w:sz w:val="32"/>
          <w:szCs w:val="32"/>
        </w:rPr>
        <w:t>є3ди1нъ нарaмникъ на дв0е раздэлeнный въ под0біе сaккоса.</w:t>
      </w:r>
    </w:p>
  </w:footnote>
  <w:footnote w:id="9">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10">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11">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12">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13">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14">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15">
    <w:p>
      <w:pPr>
        <w:pStyle w:val="Normal"/>
        <w:widowControl w:val="false"/>
        <w:rPr/>
      </w:pPr>
      <w:r>
        <w:rPr>
          <w:rStyle w:val="FootnoteCharacters"/>
        </w:rPr>
        <w:footnoteRef/>
      </w:r>
      <w:r>
        <w:rPr>
          <w:rFonts w:cs="Irmologion Ucs" w:ascii="Irmologion Ucs" w:hAnsi="Irmologion Ucs"/>
          <w:sz w:val="32"/>
          <w:szCs w:val="32"/>
        </w:rPr>
        <w:t>Грeч.: мjтра.</w:t>
      </w:r>
    </w:p>
  </w:footnote>
  <w:footnote w:id="16">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17">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18">
    <w:p>
      <w:pPr>
        <w:pStyle w:val="Normal"/>
        <w:widowControl w:val="false"/>
        <w:rPr/>
      </w:pPr>
      <w:r>
        <w:rPr>
          <w:rStyle w:val="FootnoteCharacters"/>
        </w:rPr>
        <w:footnoteRef/>
      </w:r>
      <w:r>
        <w:rPr>
          <w:rFonts w:cs="Irmologion Ucs" w:ascii="Irmologion Ucs" w:hAnsi="Irmologion Ucs"/>
          <w:sz w:val="32"/>
          <w:szCs w:val="32"/>
        </w:rPr>
        <w:t>Е#вр.: є3фyдъ, грeч.: є3пwмjсъ.</w:t>
      </w:r>
    </w:p>
  </w:footnote>
  <w:footnote w:id="19">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20">
    <w:p>
      <w:pPr>
        <w:pStyle w:val="Normal"/>
        <w:widowControl w:val="false"/>
        <w:rPr/>
      </w:pPr>
      <w:r>
        <w:rPr>
          <w:rStyle w:val="FootnoteCharacters"/>
        </w:rPr>
        <w:footnoteRef/>
      </w:r>
      <w:r>
        <w:rPr>
          <w:rFonts w:cs="Irmologion Ucs" w:ascii="Irmologion Ucs" w:hAnsi="Irmologion Ucs"/>
          <w:sz w:val="32"/>
          <w:szCs w:val="32"/>
        </w:rPr>
        <w:t>Грeч.: мjтра.</w:t>
      </w:r>
    </w:p>
  </w:footnote>
  <w:footnote w:id="21">
    <w:p>
      <w:pPr>
        <w:pStyle w:val="Normal"/>
        <w:widowControl w:val="false"/>
        <w:rPr/>
      </w:pPr>
      <w:r>
        <w:rPr>
          <w:rStyle w:val="FootnoteCharacters"/>
        </w:rPr>
        <w:footnoteRef/>
      </w:r>
      <w:r>
        <w:rPr>
          <w:rFonts w:cs="Irmologion Ucs" w:ascii="Irmologion Ucs" w:hAnsi="Irmologion Ucs"/>
          <w:sz w:val="32"/>
          <w:szCs w:val="32"/>
        </w:rPr>
        <w:t>Грeческ.: мjтра.</w:t>
      </w:r>
    </w:p>
  </w:footnote>
  <w:footnote w:id="22">
    <w:p>
      <w:pPr>
        <w:pStyle w:val="Normal"/>
        <w:widowControl w:val="false"/>
        <w:rPr/>
      </w:pPr>
      <w:r>
        <w:rPr>
          <w:rStyle w:val="FootnoteCharacters"/>
        </w:rPr>
        <w:footnoteRef/>
      </w:r>
      <w:r>
        <w:rPr>
          <w:rFonts w:cs="Irmologion Ucs" w:ascii="Irmologion Ucs" w:hAnsi="Irmologion Ucs"/>
          <w:sz w:val="32"/>
          <w:szCs w:val="32"/>
        </w:rPr>
        <w:t>Грeческ.: хітHны.</w:t>
      </w:r>
    </w:p>
  </w:footnote>
  <w:footnote w:id="23">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24">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25">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26">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27">
    <w:p>
      <w:pPr>
        <w:pStyle w:val="Normal"/>
        <w:widowControl w:val="false"/>
        <w:rPr/>
      </w:pPr>
      <w:r>
        <w:rPr>
          <w:rStyle w:val="FootnoteCharacters"/>
        </w:rPr>
        <w:footnoteRef/>
      </w:r>
      <w:r>
        <w:rPr>
          <w:rFonts w:cs="Irmologion Ucs" w:ascii="Irmologion Ucs" w:hAnsi="Irmologion Ucs"/>
          <w:sz w:val="32"/>
          <w:szCs w:val="32"/>
        </w:rPr>
        <w:t>ґрхітект0нства.</w:t>
      </w:r>
    </w:p>
  </w:footnote>
  <w:footnote w:id="28">
    <w:p>
      <w:pPr>
        <w:pStyle w:val="Normal"/>
        <w:widowControl w:val="false"/>
        <w:rPr/>
      </w:pPr>
      <w:r>
        <w:rPr>
          <w:rStyle w:val="FootnoteCharacters"/>
        </w:rPr>
        <w:footnoteRef/>
      </w:r>
      <w:r>
        <w:rPr>
          <w:rFonts w:cs="Irmologion Ucs" w:ascii="Irmologion Ucs" w:hAnsi="Irmologion Ucs"/>
          <w:sz w:val="32"/>
          <w:szCs w:val="32"/>
        </w:rPr>
        <w:t>t здЁ и3 по грeчєскимъ числA стіхaмъ не положен0жъ</w:t>
      </w:r>
    </w:p>
  </w:footnote>
  <w:footnote w:id="29">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30">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31">
    <w:p>
      <w:pPr>
        <w:pStyle w:val="Normal"/>
        <w:widowControl w:val="false"/>
        <w:rPr/>
      </w:pPr>
      <w:r>
        <w:rPr>
          <w:rStyle w:val="FootnoteCharacters"/>
        </w:rPr>
        <w:footnoteRef/>
      </w:r>
      <w:r>
        <w:rPr>
          <w:rFonts w:cs="Irmologion Ucs" w:ascii="Irmologion Ucs" w:hAnsi="Irmologion Ucs"/>
          <w:sz w:val="32"/>
          <w:szCs w:val="32"/>
        </w:rPr>
        <w:t>Славeн.: сл0во.</w:t>
      </w:r>
    </w:p>
  </w:footnote>
  <w:footnote w:id="32">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33">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34">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35">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36">
    <w:p>
      <w:pPr>
        <w:pStyle w:val="Normal"/>
        <w:widowControl w:val="false"/>
        <w:rPr/>
      </w:pPr>
      <w:r>
        <w:rPr>
          <w:rStyle w:val="FootnoteCharacters"/>
        </w:rPr>
        <w:footnoteRef/>
      </w:r>
      <w:r>
        <w:rPr>
          <w:rFonts w:cs="Irmologion Ucs" w:ascii="Irmologion Ucs" w:hAnsi="Irmologion Ucs"/>
          <w:sz w:val="32"/>
          <w:szCs w:val="32"/>
        </w:rPr>
        <w:t>Грeч.: мjтр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