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7 цaрств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ќмре саyлъ, и3 давjдъ возврати1сz побэди1въ ґмали1ка, и3 пребhсть давjдъ въ секелaзэ дни6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ъ трeтій дeнь, и3 сE, мyжъ пріи1де t полкA людjй саyловыхъ, ри6зы же є3гw2 (бsху) раздр†ны, и3 пeрсть на главЁ є3гw2: и3 бhсть є3гдA вни1де къ давjду (џтрокъ), и3 пaдъ на земли2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є3мY давjдъ: tкyду ты2 пришeлъ є3си2; И# речE є3мY: t полкA ї}лева ѓзъ и3збэг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є3мY давjдъ: что2 сл0во сіE; возвэсти1 ми. И# речE: ћкw побэг0ша лю1діе t брaни, и3 пад0ша мн0зи t людjй, и3 и3змр0ша, и3 саyлъ и3 їwнаfaнъ сhнъ є3гw2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давjдъ џтроку возвэсти1вшему є3мY: кaкw знaеши, ћкw ќмре саyлъ и3 їwнаfaн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џтрокъ возвэщazй є3мY: по слyчаю пріид0хъ въ г0ру гелвyйскую, и3 сE, саyлъ нападaше на копіE своE, и3 сE, колєсни1цы и3 вельмHжи собрaшасz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њбозрёсz вспsть (саyлъ) и3 ви1дэ мS, и3 призвa мz, и3 рёхъ: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ми: кто2 ты2 є3си2; и3 рёхъ: ґмаликjтинъ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ми: пріиди2 u5бо на мS и3 ўбjй мS, ћкw њб8sтъ мS тмA лю1таz, ћкw є3щE душA моS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тaхъ над8 ни1мъ, и3 ўби1хъ є3го2: вёдэхъ бо, ћкw не бyдетъ жи1въ по падeніи своeмъ: и3 взsвъ вэнeцъ цaрскій, и4же бЁ на главЁ є3гw2, и3 нарaмницу, ћже бЁ на плєщY є3гw2, и3 принес0хъ сі‰ къ господи1ну моемY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є4мьсz давjдъ за ри6зы сво‰, и3 раздрA |, и3 вси2 мyжіе и4же съ ни1мъ раздрaша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ыдaша и3 плaкашасz, и3 пости1шасz до вeчера њ саyлэ, и3 њ їwнаfaнэ сhнэ є3гw2, и3 њ лю1дехъ їyдиныхъ и3 њ д0мэ ї}левэ, ћкw и3збіeни бhша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вjдъ џтроку возвэсти1вшему є3мY: tкyду ты2 є3си2; И# речE: сhнъ мyжа пришeлца ґмаликjтина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давjдъ: кaкw не ўбоsлсz є3си2 воздви1гнути рyку твою2 погуби1ти хріст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извA давjдъ є3ди1наго t џтрwкъ свои1хъ и3 речE: и3ди2, ўбjй є3го2. И# ўби2 є3го2,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мY давjдъ: кр0вь твоS на главЁ твоeй, ћкw ўстA тво‰ на тS возвэщaша, глаг0люще: ћкw ѓзъ ўби1хъ хріст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лaкасz давjдъ плaчемъ си1мъ њ саyлэ и3 њ їwнаfaнэ сhн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є4же научи1ти сhны ї{дины стрэлsнію. СE напи1сано въ кни1зэ првd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воздви1гни ст0лпъ, ї}лю, над8 ўмeршими на выс0кихъ твои1хъ ћзвеными: кaкw пад0ша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возвэщaйте въ гefэ, нижE повёдайте на и3сх0дищихъ ґскалHнихъ, да не возвеселsтсz дщє1ри и3ноплемє1нничи, ни да возрaдуютсz дщє1ри неwбрёза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Г0ры гелв{йскіz, да не сни1детъ росA нижE д0ждь на вaсъ: и3 сeла начaткwвъ (жи1тныхъ), ћкw тaмw повeрженъ бhсть щи1тъ си1льныхъ: щи1тъ саyловъ не бhти помaзанъ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 кр0ве ћзвеныхъ и3 t тyка си1льныхъ лyкъ їwнаfaновъ не возврати1сz т0щь вспsть, и3 мeчь саyловъ не возврати1сz т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аyлъ и3 їwнаfaнъ возлю1бленніи и3 прекрaсніи неразлyчни, благолёпни въ животЁ своeмъ, и3 въ смeрти своeй не разлучи1шасz: пaче nрлHвъ лeгцы и3 пaче львHвъ крёп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лaчите по саyлэ, дщє1ри ї}лєвы, и4же вaсъ њблачaше въ червлєни1цы со ўкрашeніемъ вaшимъ, и3 возлагaше ўкрашeніе злaто на ри6з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кaкw пад0ша си1льніи посредЁ брaни; їwнаfaне, до смeрти на выс0кихъ твои1хъ ћзвен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олёзную њ тебЁ, брaте м0й їwнаfaне, крaсный ми2 ѕэлw2, ўдиви1сz люб0вь твоS t менє2 пaче любвE жe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кaкw пад0ша си1льніи, и3 погиб0ша nр{жіz бр†нна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вопроси2 давjдъ гDа, глаг0лz: вни1ду ли въ є3ди1нъ t градHвъ їyдиныхъ; И# речE гDь къ немY: и3 вни1ди. И# речE давjдъ: кaмw вни1ду; И# речE: въ хев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4де тaмw давjдъ въ хеврHнъ, и3 џбэ жєны2 є3гw2, ґхінаaмъ їезраилjтынz и3 ґвігeа (бhвшаz) женA навaла карми1л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мyжіе и5же съ ни1мъ кjйждо, и3 д0мове и4хъ, и3 начaша жи1ти во градёхъ хеврH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д0ша мyжіе t їудeи и3 помaзаша тaмw давjда, да цaрствуетъ над8 д0момъ їyдинымъ. И# возвэсти1ша давjду, глаг0люще: ћкw мyжіе їавjса галаадітjтскагw погреб0ша саy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лA давjдъ послы2 къ старёйшинамъ їавjса галаадітjтскагw и3 речE къ ни6мъ давjдъ: блгcвeни вы2 гDу, ћкw сотвори1сте ми1лость сію2 над8 господи1номъ вaшимъ саyломъ, хріст0мъ гDнимъ, и3 погреб0сте є3го2 и3 їwнаfaн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н7э да сотвори1тъ гDь съ вaми млcть и3 и4стину: и3 ѓзъ сотворю2 съ вaми сіE благ0е, понeже сотвори1сте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да ўкрэпsтсz рyки вaшz, и3 да бyдете сhнове си1льніи, ћкw ќмре господи1нъ вaшъ саyлъ, менe же помaза д0мъ їyдинъ, да цaрствую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ґвени1ръ сhнъ ни1ровъ, начaлный воев0да саyловъ, взS їевосfeа сhна саyлz, и3 и3зведE є3го2 и3з8 полкA въ мана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оцари2 є3го2 над8 галаадjтіею и3 над8 fасірjею и3 над8 їезраи1лемъ и3 над8 є3фрeмомъ и3 над8 веніамjномъ и3 над8 всёмъ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етhредесzть лётъ їевосfeю бЁ сhну саyлову, є3гдA начA цaрствовати над8 ї}лемъ, и3 двA лBта цaрствова, кромЁ д0му їyдина, и4же бhсть за давj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ша днjе, въ нsже давjдъ цaрствова въ хеврHнэ над8 д0момъ їyдинымъ, сeдмь лётъ и3 шeсть мцc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hде ґвени1ръ сhнъ ни1ровъ и3 џтроцы їевосfeа сhна саyлz и3з8 манаeма въ гава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їwaвъ сhнъ саруjевъ и3 џтроцы давjдwвы и3зыд0ша t хеврHна и3 срэт0шасz съ ни1ми ў пот0ка гаваHнz кyпнw, и3 сэд0ша сjи над8 пот0комъ tсю1ду, и3 тjи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ґвени1ръ ко їwaву: да востaнутъ нн7э џтроцы и3 да поигрaютъ пред8 нaми. И# речE їwaвъ: да востa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стaша и3 преид0ша t џтрwкъ веніамjновыхъ, числ0мъ дванaдесzть їевосfeа сhна саyлz, и3 t џтрwкъ давjдовых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зS кjйждо рук0ю за главY и4скреннzгw своегw2, и3 мeчь є3гw2 въ рeбра и4скреннzгw є3гw2, и3 пад0ша вкyпэ: и3 наречeсz и4мz мёсту томY чaсть навётникwвъ, ћже є4сть въ гав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брaнь жeстока ѕэлw2 въ т0й дeнь: и3 падE ґвени1ръ и3 мyжіе ї}лстіи пред8 џтрwки давjд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ша тaмw три2 сhнове саруjєвы, їwaвъ и3 ґвeсса и3 ґсаи1лъ: ґсаи1лъ же бЁ лег0къ ногaма свои1ма, ћкw є3ди1на сeрна t сyщихъ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гнA ґсаи1лъ в8слёдъ ґвени1ра, и3 не ўклони1сz ни на дeсно ни на лёво, но в8слёдъ ґвени1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њзрёсz ґвени1ръ назaдъ себє2 и3 речE: тh ли є3си2 сaмъ, ґсаи1ле; И# речE: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є3мY ґвени1ръ: ўклони1сz ты2 на дeсно и3ли2 на шyее, и3 возми2 себЁ є3ди1наго t џтрwкъ, и3 возми2 себЁ всE nрyжіе є3гw2. И# не восхотЁ ґсаи1лъ ўклони1ти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иложи2 є3щE ґвени1ръ глаг0лати ко ґсаи1лу: tступи2 t менє2, да не поражy тz њ зeмлю: и3 кaкw kвлю2 лицE моE ко їw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гдЁ сyть сі‰; возврати1сz ко їwaву брaту твоемY. И# не хотsше tступи1ти. И# ўдaри є3го2 ґвени1ръ копіeмъ созади2 въ лsдвіz: и3 пр0йде копіE сквозЁ є3го2, и3 падE тaмw и3 ќмре пред8 ни1мъ: и3 бhсть всsкъ приходsй до мёста, и3дёже падE ґсаи1лъ и3 ќмре, и3 њстановлs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гнaша їwaвъ и3 ґвeсса в8слёдъ ґвени1ра, и3 с0лнце заходsше: и3 тjи пріид0ша дaже до холмA ґммA, и4же є4сть пред8 лицeмъ гaи, пyть пустhни гава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брaшасz сhнове веніамjнwвы за ґвени1ромъ и3 бhша въ сни1тіи є3ди1нэмъ, и3 стaша на версЁ холмA є3ди1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звA ґвени1ръ ко їwaву и3 речE: є3дA въ побёду поsстъ мeчь; и3ли2 не вёси, ћкw гwрькA бyдутъ послBднzz; и3 док0лэ не речeши лю1демъ возврати1тисz созади2 брaтій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їwaвъ: жи1въ гDь, ћкw, ѓще бы не рeклъ є3си2, тогдA t ќтра бы лю1діе мои2 престaли гонsще кjйждо в8слёдъ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струби2 їwaвъ труб0ю, и3 стaша вси2 лю1діе, и3 не погнaша в8слёдъ ї}лтzнъ, и3 не приложи1ша ктомY рaт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Ґвени1ръ же и3 мyжіе є3гw2 и3д0ша на зaпадъ всю2 н0щь џну, и3 преид0ша їoрдaнъ, и3 проид0ша всю2 странY тY, и3 пріид0ша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їwaвъ возврати1сz вспsть t ґвени1ра, и3 собрA вс‰ лю1ди, и3 и3счи1слиша џтрwкъ давjдовыхъ (пaдшихъ) девzтьнaдесzть мужeй, и3 ґса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Џтроцы же давjдwвы ўби1ша сынHвъ веніамjнихъ мужeй ґвени1ровыхъ три1ста и3 шестьдесs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зsша ґсаи1ла, и3 погреб0ша є3го2 во гр0бэ nтцA є3гw2 въ виfлеeмэ. И# и4де їwaвъ и3 мyжіе є3гw2 съ ни1мъ всю2 н0щь, и3 њсвэт0ша въ хеврHн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брaнь на мн0го междY д0момъ саyлимъ и3 междY д0момъ давjдовымъ, и3 д0мъ давjдовъ возвышaшесz и3 ўкрэплsшесz, д0мъ же саyль и3дsше и3 и3знемог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оди1шасz давjду въ хеврHнэ сынHвъ шeсть: и3 бЁ первор0дный є3мY ґмнHнъ t ґхінаaмы їезраилjты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торhй є3мY сhнъ далуjа t ґвігeи карми1лскіz, и3 трeтій ґвессалHмъ сhнъ маaхи дщeре fолмJ царS гессj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четвeртый ґдHніа сhнъ ґггjfы, и3 пsтый сафатjа t ґвітa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шестhй їеfераaмъ t є4глы жены2 давjдовы: сjи роди1шасz давjду въ хевр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негдA бhти брaни междY д0момъ саyлимъ и3 междY д0момъ давjдовымъ, и3 бsше ґвени1ръ держA д0мъ саy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аyлова подл0жница бЁ, є4йже бЁ и4мz ресфA, дщeрь їHлz. И# вни1де къ нeй ґвени1ръ, и3 речE їевосfeй сhнъ саyль ко ґвени1ру: что2 ћкw вшeлъ є3си2 къ подл0жницэ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гнёвасz ѕэлw2 ґвени1ръ њ словеси2 сeмъ на їевосfeа и3 речE є3мY ґвени1ръ: є3дA пeсіz главA є4смь ѓзъ; сотвори1хъ днeсь ми1лость д0му саyла nтцA твоегw2 и3 брaтіи и3 знaємымъ, и3 не tступи1хъ въ д0мъ давjдовъ, и3 и4щеши на мнЁ ты2 њ непрaвдэ жены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і‰ да сотвори1тъ бGъ ґвени1ру и3 сі‰ да приложи1тъ є3мY, занE ћкоже клsтсz гDь давjду, тaкw сотворю2 є3мY въ сe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4же tsти цaрство t д0му саyлz и3 воздви1гнути прест0лъ давjдовъ во ї}ли и3 во їyдэ t дaна дaже до вирсав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не возм0же ктомY їевосfeй tвэщaти ґвени1ру словесE t боsзни, ћж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лA ґвени1ръ къ давjду послы2 въ fелaмъ, и3дёже бЁ, ѓбіе, глаг0лz: положи2 завётъ тв0й со мн0ю, и3 сE, рукA моS съ тоб0ю, є4же возврати1ти ми2 къ тебЁ вeсь д0мъ ї}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вjдъ: д0брэ, ѓзъ положY съ тоб0ю завётъ, т0кмw словесE є3ди1нагw прошY ў тебє2, глаг0лz: не и4маши ви1дэти лицA моегw2, ѓще не приведeши мелх0лы дщeре саyли, приходsщу ти2 ви1дэти лицE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давjдъ ко їевосfeю сhну саyлю вёстники, глаг0лz: tдaждь мнЁ женY мою2 мелх0лу, ю4же взsхъ за сто2 неwбрёзаній и3ноплемeнни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слA їевосfeй, и3 взsтъ ю5 t мyжа є3S t фалтіи1ла сhна селли1м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дsше мyжъ є3S съ нeю плaчасz дaже до варакjма. И# речE къ немY ґвени1ръ: и3ди2, возврати1сz. И# возвра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ґвени1ръ къ старёйшинамъ ї}лєвымъ, глаг0лz: вчерA и3 трeтіzгw днE и3скaсте давjда, да цaрствуетъ на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н7э сотвори1те, ћкоже гDь гlа њ давjдэ, гlz: рук0ю рабA моегw2 давjда сп7сY лю1ди мо‰ ї}лz t руки2 и3ноплемeнничи и3 t руки2 всёхъ враг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глаг0ла ґвени1ръ во ќшы веніамjну: и3 и4де ґвени1ръ глаг0лати во ќшы давjдwвы въ хеврHнъ вс‰, є3ли6ка ўгHдна бёша пред8 nчи1ма ї}левыма и3 пред8 nчи1ма всегw2 д0му веніамj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1де ґвени1ръ къ давjду въ хеврHнъ, и3 съ ни1мъ двaдесzть мужeй. И# сотвори2 давjдъ пи1ръ ґвени1ру и3 мужє1мъ є3гw2 и5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ґвени1ръ къ давjду: востaну нн7э и3 пойдY и3 соберY къ господи1ну моемY царю2 всего2 ї}лz, и3 положY съ ни1мъ завётъ, и3 цaрствовати и4маши всёми, и4хже желaетъ душA твоS. И# послA давjдъ ґвени1ра, и3 и4де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E, џтроцы давjдwвы и3 їwaвъ и3дsху t и3сх0да и3 корhсть мн0гу несsху съ соб0ю, и3 ґвени1ръ ўжE не бЁ съ давjдомъ въ хеврHнэ, ћкw tслaнъ бsше, и3 tи1де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Їwaвъ же и3 всE в0инство є3гw2 пріи1де: и3 возвэсти1ша їwaву, глаг0люще: прихождaше ґвени1ръ сhнъ ни1ровъ къ давjду, и3 tслA є3го2, и3 tи1де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ни1де їwaвъ къ царю2 и3 речE: что2 сіE сотвори1лъ є3си2; сE, прихождaше ґвени1ръ къ тебЁ, и3 почто2 tпусти1лъ є3си2 є3го2, и3 tи1де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ли2 не вёси ѕл0бы ґвени1ра сhна ни1рова, ћкw слукaвствовати къ тебЁ пріи1де, и3 ўразумёти и3сх0дъ тв0й и3 вх0дъ тв0й, и3 ўвёдати вс‰ є3ли6ка твори1ши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врати1сz їwaвъ t давjда, и3 послA послы2 в8слёдъ ґвени1ра, и3 возврати1ша є3го2 t клaдzзz сеірaмска: давjдъ же не вёдz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зврати2 ґвени1ра въ хеврHнъ, и3 соврати2 є3го2 їwaвъ на странY t врaтъ глаг0лати къ немY лукaвнw: и3 ўдaри є3го2 въ лsдвіz, и3 ќмре въ кр0ви ґсаи1ла брaта їwa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слhша давjдъ по си1хъ и3 речE: чи1стъ є4смь ѓзъ и3 цaрство моE t гDа и3 tнн7э и3 до вёка t кр0ве ґвени1ра сhна ни1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сни1детъ на главY їwaвлю и3 на вeсь д0мъ nтцA є3гw2, и3 да не њскудёетъ t д0му їwaвлz и3зливazй сёмz, и3 прокажeнный, и3 держaйсz жезлA, и3 пaдаzй nрyжіемъ, и3 ўмaленный хлёб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Їwaвъ же и3 ґвeсса брaтъ є3гw2 наблюдaху ґвени1ра, понeже ўби2 ґсаи1ла брaта и4хъ въ гаваHнэ на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давjдъ ко їwaву и3 ко всBмъ лю1демъ є3гw2: раздери1те ри6зы вaшz и3 препоsшитесz врeтищы, и3 рыдaйте њ ґвени1рэ. Сaмъ же цaрь давjдъ и3дsше в8слёдъ nд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греб0ша ґвени1ра въ хеврHнэ. И# воздви1же цaрь глaсъ св0й и3 плaкасz над8 гр0бомъ є3гw2, и3 вси2 лю1діе плaкаша њ ґвен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лaкасz цaрь над8 ґвени1ромъ и3 речE: є3дA смeртію навaла ќмре ґвен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yцэ твои2 не св‰заны, н0зэ твои2 не во њк0вахъ: не приступи1лъ є3си2 ћкоже навaлъ, пред8 сынми2 непрaвды пaлъ є3си2. И# собрaшасz вси2 лю1діе плaкатис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ріид0ша вси2 лю1діе предложи1ти давjду ћсти хлёбы є3щE сyщу дни2. И# клsтсz давjдъ, глаг0лz: сі‰ да сотвори1тъ ми2 бGъ и3 сі‰ да приложи1тъ, ћкw ѓще не зaйдетъ с0лнце, не и4мамъ вкуси1ти хлёба ни и3н0гw ч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ознaша вси2 лю1діе, и3 ўгHдна бhша пред8 ни1ми вс‰, є3ли6ка сотвори2 цaрь пред8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азумёша вси2 лю1діе и3 вeсь ї}ль въ т0й дeнь, ћкw не бhсть t царS ўбjйства ґвени1ру сhну ни1р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цaрь nтрокHмъ свои6мъ: не вёсте ли, ћкw властели1нъ вели1къ падE въ сeй дeнь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ћкw ѓзъ є4смь бли1жній днeсь и3 возстaвленъ въ царS; мyжіе же сjи сhнове сар{ины жесточaйшіи менє2 сyть: да воздaстъ гDь творsщему лук†внаz по ѕл0бэ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лhша їевосfeй сhнъ саyль, ћкw ќмре ґвени1ръ сhнъ ни1ровъ въ хеврHнэ, и3 њслабёша рyцэ є3гw2, и3 вси2 мyжіе ї}лєвы и3знемо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вA м{жа старBйшины полкHвъ їевосfeа сhна саyлz: и4мz є3ди1ному ваанA и3 и4мz друг0му рихaвъ, сhнове реммHна вирwfeйскагw t сынHвъ веніамjнихъ: ћкw вирHfъ вмэнsшесz въ сынёхъ веніамj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бэг0ша вирwfeє въ геfeмъ, и3 бёша тaмw живyщ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їwнаfaну сhну саyлю сhнъ бЁ хр0мъ ногaма, сhнъ пzти2 лётъ: и3 т0й, є3гдA пріи1де возвэщeніе њ саyлэ и3 їwнаfaнэ сhнэ є3гw2 t їезраeлz, и3 взsтъ є3го2 пёстунница є3гw2, и3 бэжA: и3 бhсть тщaщейсz є4й на tшeствіе, и3 падE, и3 њхромЁ, и4мz же є3мY мемфівосf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ид0ста сhнове реммHна вирwfeйскагw, рихaвъ и3 ваанA, и3 внид0ста во врeмz зн0z дневнaгw въ д0мъ їевосfeовъ, и3 т0й почивaше на nдрЁ въ полyд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E, врaтникъ д0му њчищaше пшени1цу и3 воздремA и3 спaше, рихaвъ же и3 ваанA брaтіz ўтаи6вшасz внид0ста в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їевосfeй же почивaше на nдрЁ своeмъ въ л0жницэ своeй: и3 би1ста є3го2, и3 ўмертви1ста є3го2, и3 tsста главY є3гw2, и3 взsста главY є3гw2, и3 tид0ста путeмъ и4же на зaпадъ всю2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нес0ста главY їевосfeову къ давjду въ хеврHнъ и3 рёста къ царю2: сE, главA їевосfeа сhна саyлова врагA твоегw2, и4же и3скaше души2 твоеS, и3 дадE гDь господи1ну нaшему царю2 tмщeніе врагHвъ є3гw2, ћкоже дeнь сeй, t саyла врагA твоегw2 и3 t сёмен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вэщA давjдъ рихaву и3 ваанЁ брaту є3гw2, сынHмъ реммHна вирwfeйскагw, и3 речE и4ма: жи1въ гDь, и4же и3збaви дyшу мою2 t всsкіz ск0рб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4бо возвэсти1вый мнЁ, ћкw ќмре саyлъ и3 їwнаfaнъ, и3 т0й бsше ѓки благовэствyzй предо мн0ю, и3 ћхъ є3го2 и3 ўби1хъ є3го2 въ секелaзэ, є3мyже д0лженъ бёхъ дaти д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мyжіе лукaвіи ўби1ша мyжа прaведна въ домY є3гw2 на nдрЁ є3гw2, и3 нн7э взыщY кр0ве є3гw2 t руки2 вaшеz и3 и3скореню2 вaсъ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заповёда давjдъ nтрокHмъ свои6мъ, и3 ўби1ша и4хъ, и3 tсэк0ша рyцэ и4хъ и3 н0зэ и4хъ, и3 повёсиша и5хъ над8 и3ст0чникомъ въ хеврHнэ, и3 главY їевосfeову погреб0ша во гр0бэ ґвени1ра сhна ни1рова (въ хеврHнэ).</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д0ша вс‰ племенA ї}лєва къ давjду въ хеврHнъ и3 глаг0лаша є3мY: сE, кHсти тво‰ и3 пл0ть твоS мы2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черA и3 трeтіzгw днE саyлу сyщу царю2 над8 нaми, ты2 бhлъ є3си2 вводsй и3 и3зводsй ї}лz, и3 речE гDь къ тебЁ: ты2 ўпасeши лю1ди мо‰ ї}лz и3 ты2 бyдеши в0ждь лю1демъ мои6мъ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д0ша вси2 старBйшины ї}лєвы къ царю2 въ хеврHнъ, и3 положи2 и5мъ цaрь давjдъ завётъ въ хеврHнэ пред8 гDемъ: и3 помaзаша давjда на цaрство над8 всёмъ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ъ три1десzти лётъ давjдъ внегдA воцари1тисz є3мY, и3 цaрствова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eдмь лётъ и3 мцcей шeсть цaрствова въ хеврHнэ над8 їyдою, и3 три1десzть три2 лBта цaрствова над8 всёмъ ї}лемъ и3 їyдою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0йде давjдъ и3 вси2 мyжіе є3гw2 во їеrли1мъ ко їевусeю, живyщему на земли2 т0й. И# рёша давjду: не вни1деши сёмw, ћкw востaша хромjи и3 слэпjи глаг0люще: ћкw не вни1детъ давjдъ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S давjдъ крёпость сіHню: сіS є4сть грaд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давjдъ въ дeнь т0й: всsкъ поражazй їевусeа да касaетсz мечeмъ и3 хромhхъ и3 слэпhхъ и3 ненави1дzщихъ души2 давjдовы. Сегw2 рaди рекyтъ: слэпjи и3 хромjи не вни1дутъ въ д0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ёде давjдъ въ крёпости, и3 наречeсz сіS грaдъ давjдовъ: и3 создA т0й грaдъ w4колw t краегрaдіz, и3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дsше давjдъ и3дhй и3 величaемь, и3 гDь вседержи1тель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слA хірaмъ цaрь тЂрскій послы2 къ давjду, и3 дрeва кeдрwва, и3 древодёлей, и3 каменодёлателей, и3 создaша д0мъ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разумЁ давjдъ, ћкw ўгот0ва є3го2 гDь въ царS над8 ї}лемъ, и3 ћкw вознесeсz цaрство є3гw2 людjй є3гw2 рaди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sтъ давjдъ є3щE жєны2 и3 подлHжницы t їеrли1ма по пришeствіи своeмъ t хеврHна: и3 бhша давjду є3щE сhнове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і‰ и3менA роди1вшымсz є3мY во їеrли1мэ: самyсъ и3 сwвaвъ, и3 наfaнъ и3 соло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є3веaръ и3 є3лісyе, и3 нафeкъ и3 їеф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є3лісамA и3 є3лідаE и3 є3ліфалafъ, самаE, їесівafъ, наfaнъ, галамаaнъ, їеваaръ, fеисyсъ, є3ліфалafъ, нагefъ, нафeкъ, їанаfaнъ и3 леасамЂсъ, ваалімafъ, є3ліфа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слhшаша и3ноплемє1нницы, ћкw помaзасz давjдъ цaрь над8 ї}лемъ, и3 взыд0ша вси2 и3ноплемє1нницы и3скaти давjда. И# ўслhша давjдъ, и3 сни1де въ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ноплемє1нницы же пріид0ша и3 соедини1шасz во ю3д0ли тітa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проси2 давjдъ гDа, глаг0лz: взhду ли ко и3ноплемeнникwмъ; и3 предaси ли | въ рyцэ мои2; И# речE гDь къ давjду: взhди, ћкw предаS предaмъ и3ноплемeнники въ рyцэ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1де давjдъ съ вhшнихъ сёчей и3 посэчE и3ноплемeнники тaмw. И# речE давjдъ: и3зсэчE гDь враги2 мо‰ и3ноплемeнники предо мн0ю, ћкоже пресэкaютсz в0ды. Сегw2 рaди наречeсz и4мz мёста тогw2 свhше сёч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стaвиша тaмw (и3ноплемє1нницы) б0ги сво‰, и3 взS и5хъ давjдъ и3 мyжіе и5же съ ни1мъ (и3 речE давjдъ сожещи2 и5хъ во nг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иложи1ша пaки пріити2 и3ноплемє1нницы и3 собрaшасz на ю3д0ли тітa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проси2 давjдъ гDа: взhду ли ко и3ноплемeнникwмъ; и3 предaси ли и5хъ въ рyцэ мои2; И# речE є3мY гDь: не и3сходи2 на срётеніе и5мъ, но ўклони1сz t ни1хъ, и3 пристyпиши къ ни6мъ бли1з8 дубрaвы плa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бyдетъ, є3гдA ўслhшиши глaсъ шyма t дубрaвы плaча, тогдA сни1деши къ ни6мъ, ћкw тогдA и3зhдетъ гDь пред8 тоб0ю сэщи2 на брaни и3ноплемeн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твори2 давjдъ, ћкоже заповёда є3мY гDь, и3 и3зби2 и3ноплемeнники t гаваHна дaже до земли2 гази1р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рA давjдъ є3щE всsкаго ю4ношу t ї}лz, ћкw сeдмьдесzтъ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и3 и4де давjдъ и3 вси2 лю1діе, и5же съ ни1мъ, и3 t кнzзeй їyдиныхъ, на восх0дъ, є4же вознести2 tтyду ківHтъ б9ій, над8 ни6мже призвaсz и4мz гDа си1лъ, сэдsщагw на херувjмэхъ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ложи1ша ківHтъ гDень на колесни1цу н0ву, и3 tвез0ша є3го2 и3з8 д0му и3 ґмінадaвлz и4же на х0лмэ: nзa же и3 брaтіz є3гw2 сhнове ґмінад†вли везsху колесни1цу съ ківHт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рaтіz є3гw2 и3дsху пред8 ківHтомъ (б9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вjдъ же и3 сhнове ї}лєвы (и3дsху) пред8 гDемъ, и3грaюще во nргaны ўстр0єнныz въ крёпости, и3 въ пёніихъ и3 въ гyслехъ, и3 въ свирёлехъ и3 въ тmмпaнэхъ, и3 въ кmмвaлэхъ и3 въ цэвни1ц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іид0ша до гумнA нахHрова. И# прострE nзA рyку свою2 на ківHтъ б9ій придержaти є3го2, и3 ћтсz за него2, понeже превращaше є3го2 тел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азгнёвасz гнёвомъ гDь на nзY и3 порази2 є3го2 тaмw бGъ, и3 ќмре тaмw ў ківHта гDнz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печaлисz давjдъ, понeже порази2 гDь поражeніемъ nзY: и3 наречeсz мёсто то2 поражeніе nзи1но и3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боsсz гDа давjдъ въ дeнь т0й, глаг0лz: кaкw вни1детъ ко мнЁ ківHт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хотsше давjдъ, да пріи1детъ къ немY ківHтъ завёта гDнz во грaдъ давjдовъ: и3 ўклони2 є3го2 давjдъ въ д0мъ ґведдaра геf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тоsше ківHтъ гDень въ домY ґведдaра геfeанина мцcы три2, и3 блгcви2 гDь вeсь д0мъ ґведдaровъ и3 вс‰, ±ж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эсти1ша царю2 давjду, глаг0люще: блгcви2 гDь д0мъ ґведдaровъ и3 вс‰, ±же є3гw2, ківHта рaди б9іz. И# и4де давjдъ, и3 взS ківHтъ б9ій и3з8 д0му ґведдaрова во грaдъ давjдовъ въ весeл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ёша съ ни1мъ несyще ківHтъ гDень сeдмь ликHвъ, и3 жeртва телeцъ и3 ѓгн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вjдъ брzцaше во nргaны ўстр0єны пред8 гDемъ, и3 њболчeнъ бhсть давjдъ во nдeжду и3зsщ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вjдъ и3 вeсь д0мъ ї}левъ несsху ківHтъ гDень съ в0племъ и3 со глaсомъ трyб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ківHту приноси1му ко грaду давjдову, и3 мелх0ла дщи2 саyлова приницaше nк0нцемъ и3 ви1дэ царS давjда скaчуща и3 и3грaюща пред8 гDемъ, и3 ўничижи2 є3го2 въ сeрдцы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нес0ша ківHтъ гDень, и3 постaвиша є3го2 на мёстэ є3гw2 посредЁ ски1ніи, ю4же постaви є3мY давjдъ: и3 вознесE давjдъ всесожигaємаz пред8 гDа и3 ми6р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оверши2 давjдъ возносsй всесожжє1ніz и3 ми6рнаz, и3 благослови2 лю1ди њ и4мени гDа с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аздэли2 всBмъ лю1демъ на всю2 си1лу ї}леву t дaна дaже до вирсавjи, и3 t мyжа дaже до жены2, коемyждо по ўкрyху хлёба, и3 по чaсти печeнагw мsса, и3 по сковрадн0му млинY. И# tид0ша вси2 лю1діе, кjйждо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врати1сz давjдъ благослови1ти д0мъ св0й, и3 и3зhде мелх0ла дщи2 саyлова на срётеніе давjду, и3 благослови2 є3го2 и3 речE: к0ль прослaвисz днeсь цaрь ї}левъ, и4же tкрhсz днeсь пред8 nчи1ма рабhнь рабHвъ свои1хъ, ћкоже tкрывaетсz tкрhвшійсz є3ди1нъ t плsшу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давjдъ къ мелх0лэ: пред8 гDемъ плzсaти бyду: и3 блгcвeнъ гDь, и4же и3збрa мz пaче nтцA твоегw2 и3 пaче всегw2 д0му є3гw2, постaвити мS властели1на над8 людьми2 свои1ми над8 ї}лемъ, и3 бyду и3грaти и3 плzсaти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tкрhюсz є3щE тaкожде и3 бyду непотрeбенъ пред8 nчи1ма твои1ма, и3 съ рабhнzми, њ ни1хже реклA є3си2, непрослaвлену бh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 мелх0лы дщeре саyли не бhсть дётища до днE смeрти є3S.</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сsде цaрь въ домY своeмъ, и3 гDь ўнаслёди є3го2 w4крестъ t всёхъ врагHвъ є3гw2 њкрeст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цaрь къ наfaну прbр0ку: сE, нн7э ѓзъ живY въ домY кeдровэмъ, ківHтъ же б9ій стои1тъ посредЁ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наfaнъ къ царю2: вс‰ є3ли6ка сyть въ сeрдцы твоeмъ, и3ди2 и3 твори2, ћкw гDь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въ нощи2 т0й, и3 бhсть сл0во гDне къ наfa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ди2 и3 рцы2 рабY моемY давjду: сі‰ гlетъ гDь: не ты2 сози1ждеши мнЁ д0мъ, є4же њбитa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не њбитaхъ въ домY, t негHже днE и3звед0хъ сhны ї}лєвы и3з8 земли2 є3гЂпетскіz до днE сегw2, но бёхъ ходS во њбитaлищи и3 въ кy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 всёхъ и3дёже хождaхъ во всeмъ ї}ли: ѓще гlz гlахъ ко є3ди1ному колёну ї}леву, є3мyже заповёдахъ пасти2 лю1ди мо‰ ї}лz, гlz: почто2 не создaсте ми2 д0му кeд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сі‰ речeши рабY моемY давjду: си1це гlетъ гDь вседержи1тель: поsхъ тS t пaжити џвчіz на властели1нство лю1демъ мои6мъ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ёхъ съ тоб0ю во всёхъ, ѓможе ходи1лъ є3си2, и3 и3скорени1хъ вс‰ враги2 тво‰ t лицA твоегw2, и3 сотвори1хъ тS и3мени1та по и4мени вели1кихъ и5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ложY мёсто лю1демъ мои6мъ ї}лю, и3 насаждY и5хъ, и3 вселsтсz њ себЁ сaми, и3 не попекyтсz ктомY: и3 не приложи1тъ сhнъ непрaвды њби1дэти и5хъ, ћкоже и3спeр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t днjй въ нsже постaвихъ судіи6 въ лю1дехъ мои1хъ во ї}ли: и3 ўпок0ю тS t всёхъ вр†гъ твои1хъ: и3 возвэсти1тъ ти2 гDь, ћкw сози1ждеши д0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етъ є3гдA и3сп0лнzтсz днjе твои2, и3 ќснеши со nтцы6 твои1ми, и3 возстaвлю сёмz твоE по тебЁ, и4же бyдетъ t чрeва твоегw2, и3 ўгот0влю цaр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0й сози1ждетъ д0мъ и4мени моемY, и3 ўпрaвлю прест0лъ є3гw2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зъ бyду є3мY во nтцA, и3 т0й бyдетъ ми2 въ сhна: и3 ѓще пріи1детъ непрaвда є3гw2, и3 њбличY є3го2 жезл0мъ мужeй и3 ћзвами сынHвъ человё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лcти же моеS не tстaвлю t негw2, ћкоже tстaвихъ t тёхъ, и5хже tстaвихъ t ли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ёренъ бyдетъ д0мъ є3гw2 и3 цaрство є3гw2 до вёка предо мн0ю: и3 прест0лъ є3гw2 бyдетъ и3спрaвлен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 всBмъ словесє1мъ си6мъ и3 по всемY видёнію семY, тaкw глаг0ла наfaнъ ко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и1де цaрь давjдъ и3 сёде пред8 гDемъ и3 речE: кт0 є3смь ѓзъ, гDи м0й, гDи; и3 что2 д0мъ м0й, ћкw возлюби1лъ мS є3си2 дaже д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м†ла сі‰ пред8 тоб0ю сyть, гDи м0й, гDи, и3 гlалъ є3си2 њ д0мэ рабA твоегw2 вдалeкw: сeй же зак0нъ человёка, гDи м0й,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что2 приложи1тъ давjдъ є3щE глаг0лати къ тебЁ; и3 нн7э ты2 вёси рабA твоего2, гDи м0й,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абA твоегw2 рaди сотвори1лъ є3си2 и3 по сeрдцу твоемY сотвори1лъ є3си2 всE вели1чество сіE, сказaти раб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ели1чіz рaди твоегw2, гDи м0й, гDи: нёсть бо и4нъ ћкоже ты2, и3 нёсть бGа рaзвэ тебє2 во всёхъ, ±же слhшахомъ ўши1ма н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кто2 ћкоже лю1діе твои2 ї}ль kзhкъ и4нъ на земли2; ћкw настaви и4хъ бGъ, є4же и3збaвити себЁ людjй, є4же положи1ти тебЁ и4мz, є4же сотвори1ти вели1чіе и3 просвэщeніе, є4же и3зри1нути тебЁ t лицA людjй твои1хъ, и5хже и3збaвилъ є3си2 себЁ t є3гЂпта, kзhки и3 сел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ўгот0валъ є3си2 себЁ лю1ди тво‰ ї}лz въ лю1ди до вёка, и3 ты2, гDи, бhлъ є3си2 и5мъ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гDи м0й, гDи, сл0во, є4же гlалъ є3си2 њ рабЁ твоeмъ и3 њ д0мэ є3гw2, ўвёри до вёка, ћкоже гlалъ є3си2,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н7э да возвели1читсz и4мz твоE до вёка, глаг0лz: гDь вседержи1тель бGъ над8 ї}лемъ, и3 д0мъ рабA твоегw2 давjда да бyдетъ и3спрaвлен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ты2 гDь вседержи1тель бGъ ї}левъ, tвeрзлъ є3си2 ќхо рабY твоемY, гlz: д0мъ сози1жду тебЁ: сегw2 рaди њбрёте рaбъ тв0й сeрдце своE є4же помоли1тисz къ тебЁ моли1твою 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н7э, гDи м0й, гDи, ты2 є3си2 бGъ, и3 словесA тво‰ бyдутъ и4стинна, и3 гlалъ є3си2 њ рабЁ твоeмъ благ†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н7э начни2 и3 блгcви2 д0мъ рабA твоегw2, є4же бhти є3мY во вёкъ пред8 тоб0ю, ћкw ты2, гDи м0й, гDи, гlалъ є3си2, и3 t блгcвeніz твоегw2 да блгcви1тсz д0мъ рабA твоегw2, є4же бhти во вёкъ пред8 тоб0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порази2 давjдъ и3ноплемeнники и3 побэди2 и5хъ, и3 взS давjдъ tлучeнное t руки2 и3ноплемe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рази2 давjдъ мwaва, и3 размёри и5хъ ќжами, положи1въ и5хъ на земли2: и3 бhша двA ќжа на ўмерщвлeние, и3 двA ќжа на њживлeніе: и3 бhсть мwaвъ давjду въ рабA даю1ща д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рази2 давjдъ ґдраазaра сhна раaва царS сyвска, и3дyщу є3мY постaвити рyку свою2 на рэцЁ є3vфрa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едвзS давjдъ t негw2 тhсzщу колесни1цъ и3 сeдмь тhсzщъ кHнникъ и3 двaдесzть тhсzщъ мужeй пэшцє1въ, и3 разруши2 давjдъ вс‰ колєсни1цы, и3 њстaви себЁ t ни1хъ сто2 колесн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сmрjа дамaскова помощи2 ґдраазaру царю2 сyвску, и3 порази2 давjдъ t сmрjи двaдесzть двЁ тhсzщы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стaви давjдъ стрaжу въ сmрjи, ћже под8 дамaскомъ, и3 бhсть сmрjа давjду въ рабы6 даю1щыz дaнь: и3 сп7сE гDь давjда во всёхъ, ѓможе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S давjдъ гри6вны златы6z, ±же бhша на џтроцэхъ ґдраазaра царS сyвска, и3 принесE | во їеrли1мъ: и3 взS и4хъ сусакjмъ цaрь є3гЂпетскъ, є3гдA взhде во їеrли1мъ во дни6 ровоaма сhна солом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 метевaка и3 t и3збрaнныхъ градHвъ ґдраазaровыхъ взS давjдъ мёдь мн0гу ѕэлw2, и3з8 неsже сотвори2 соломHнъ м0ре мёдzно и3 столпы2, и3 ўмыв†лницы и3 вс‰ сосy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слhша f0а цaрь и3мafскій, ћкw порази2 давjдъ всю2 си1лу ґдраазaр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слA f0а їеддурaма сhна своего2 къ царю2 давjду вопроси1ти є3го2 ±же њ ми1рэ, и3 благослови1ти є3го2, понeже побэди2 ґдраазaра и3 ўби2 є3го2, занE сопротивлszсz бЁ ґдраазaру: и3 въ рукY є3гw2 бhша сосyды срє1брzны и3 сосyды зл†ты и3 сосyды мBд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і‰ њсвzти2 цaрь давjдъ гDу со сребр0мъ и3 злaтомъ, є4же њсвzти2 t всёхъ градHвъ, и4миже воз8wбл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їдумeи и3 t мwaва, и3 t сынHвъ ґммHнихъ и3 t и3ноплемє1нникъ, и3 t ґмали1ка и3 t корhстей ґдраазaра сhна раaва, царS сyв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твори2 давjдъ (себЁ) и4мz: и3 є3гдA возвращaшесz, порази2 їдумeю въ гевелeмэ, до nсминa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тaви во їдумeи давjдъ стрaжу, во всeй їдумeи, и3 бhша вси2 їдумeане раби2 царю2 давjду: и3 сп7сE гDь давjда во всёхъ, ѓможе хо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цaрствова давjдъ над8 всёмъ ї}лемъ, и3 бЁ давjдъ творsй сyдъ и3 прaвду над8 всёми людьми2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їwaвъ сhнъ сарyинъ над8 в0инствы (є3гw2), и3 їwсафaтъ сhнъ ґхілyдовъ над8 памzтописaн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адHкъ сhнъ ґхjтовъ и3 ґхімeлехъ сhнъ ґвіаfaрь жерцы2, и3 сасA кни1ж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анeа сhнъ їwдaевъ совётникъ, и3 хелеfjй и3 фелетjй, и3 сhнове давjдwвы нач†лницы дворA бhш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давjдъ: є4сть ли є3щE њстaвшійсz въ домY саyли, и3 сотворю2 съ ни1мъ ми1лость їwнаfaна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 д0му саyлz бЁ џтрокъ, и3 и4мz є3мY сівA: и3 призвaша є3го2 къ давjду, и3 речE къ немY цaрь: тh ли є3си2 сівA; И# речE: ѓз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цaрь: њстaсz ли t д0му саyлz є3щE мyжъ, и3 сотворю2 съ ни1мъ млcть б9ію; И# речE сівA къ царю2: є3щE є4сть сhнъ їwнаfaновъ, хр0мъ ног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цaрь: гдё є3сть; И# речE сівA къ царю2: сE, въ домY махjра сhна ґміи1лz t лодaва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лA цaрь давjдъ, и3 взS є3го2 и3з8 д0му махjра сhна ґміи1лz t лодaва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1де мемфівосfeй сhнъ їwнаfaна сhна саyлова къ царю2 давjду, и3 падE на лицы2 своeмъ и3 поклони1сz є3мY. И# речE є3мY давjдъ: мемфівосfeе. И# речE: сE,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3мY давjдъ: не б0йсz, ћкw творS сотворю2 съ тоб0ю ми1лость їwнаfaна рaди nтцA твоегw2, и3 возвращY тебЁ вс‰ сeла саyла дёда твоегw2, и3 ты2 ћждь хлёбъ на трапeзэ моeй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клони1сz є3мY мемфівосfeй и3 речE: кт0 є3смь ѓзъ рaбъ тв0й, ћкw призрёлъ є3си2 на псA ўмeршаго под0бнаг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цaрь сівY џтрочища саyлz, и3 речE є3мY: вс‰ є3ли6ка сyть са{лz и3 вeсь д0мъ є3гw2 дaхъ сhну господи1н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ёлай є3мY зeмлю ты2 и3 сhнове твои2 и3 раби2 твои2, и3 да прин0сиши сhну господи1на твоегw2 хлёбы, да ћстъ: и3 мемфівосfeй сhнъ господи1на твоегw2 да ћстъ хлёбъ всегдA на трапeзэ моeй. Ў сівh же бsху пzтьнaдесzть сынHвъ и3 двaдесzть раб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сівA къ царю2: по всBмъ, є3ли6ка заповёда господи1нъ м0й цaрь рабY своемY, тaкw сотвори1тъ рaбъ тв0й. И# мемфівосfeй kдsше на трапeзэ давjдовэ, ћкоже є3ди1нъ t сынHвъ царe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емфівосfeю сhнъ бЁ мaлъ, и3 и4мz є3мY мjха, и3 всE њбитaніе д0му сіви1на раби2 бsху мемфівосfe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мемфівосfeй живsше во їеrли1мэ, ћкw на трапeзэ царeвэ kдsше всегдA: и3 т0й бsше хр0мъ nбёма ногaма свои1м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ќмре цaрь сынHвъ ґммHнихъ, и3 цaрствова сhнъ є3гw2 ґннHнъ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давjдъ: сотворю2 ми1лость со ґннHномъ сhномъ наaсовымъ, и4мже џбразомъ сотвори2 nтeцъ є3гw2 ми1лость со мн0ю. И# послA давjдъ ўтёшити є3го2 рук0ю рабHвъ свои1хъ њ nтцЁ є3гw2. И# пріид0ша џтроцы давjдwвы въ зeмлю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старBйшины сынHвъ ґммHнихъ ко ґннHну господи1ну своемY: є3дA прославлeніz рaди nтцA твоегw2 пред8 тоб0ю послA къ тебЁ давjдъ ўтёшитєли; не да и3спытaютъ ли грaдъ, и3 соглsдаютъ є3го2, є4же разруши1ти є3го2, послA давjдъ рабы6 сво‰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S ґннHнъ џтроки давjдwвы, и3 њстрижE полови1ну брaдъ и4хъ, и3 њбрёза nдэ‰ніz и4хъ полови1ну дaже до чрeслъ и4хъ, и3 tпуст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эсти1ша давjду њ мужeхъ, и3 послA въ срётеніе и5мъ, ћкw бёша мyжіе тjи њбезчeщени ѕэлw2. И# речE цaрь: сэди1те во їеріхHнэ, д0ндеже возрастyтъ брады6 вaшz, и3 возврат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ша сhнове ґммw6ни, ћкw посрaмлени бhша лю1діе давjдwвы: и3 послaша сhнове ґммw6ни, и3 наsша сmрjю веfраaмлю, и3 сmрjю сyвску и3 роHвлю двaдесzть тhсzщъ пэшцє1въ, и3 царS ґмали1ка маaха тhсzщу мужeй, и3 їстHва дванaдесzт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лhша давjдъ, и3 послA їwaва и3 всю2 си1лу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зыд0ша сhнове ґммw6ни, и3 ўстр0иша брaнь пред8 враты2 грaда: сmрjа же сyвска и3 роHвъ, и3 їстHвъ и3 ґмали1къ, є3ди1ни (стaша)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и1дэ їwaвъ, ћкw бhсть на него2 проти1вное лицE брaни сопреди2 и3 созади2, и3 и3збрA t всёхъ ю4ношъ ї}левыхъ, и3 ўстр0и и5хъ проти1ву сmрjа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стaнокъ же людjй дадE въ рyцэ брaту своемY ґвeссэ и3 ўстр0и | проти1ву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їwaвъ ко ґвeссэ): ѓще ўкрэпи1тсz сmрjа пaче менє2, и3 бyдете мнЁ на спасeніе: ѓще же ўкрэпsтсz сhнове ґммw6ни пaче тебє2, и3 бyдемъ спасaт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мужaимсz и3 ўкрэпи1мсz њ лю1дехъ нaшихъ и3 њ градёхъ бGа нaшегw, и3 гDь сотвори1тъ бlг0е пред8 nчи1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іи1де їwaвъ и3 лю1діе є3гw2 съ ни1мъ на брaнь на сmрjю, и3 побэг0ша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и1дэша сhнове ґммw6ни, ћкw бэжaша сmрjане, и3 бэжaша t лицA ґвeссы и3 внид0ша во грaдъ. И# возврати1сz їwaвъ t сынHвъ ґммHнихъ, и3 пріи1де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ша сmрjане, ћкw пад0ша пред8 ї}лемъ, и3 собрaшасz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слA ґдраазaръ, и3 собрA сmрjаны, и5же њб8 w4нъ п0лъ рэки2 халамaка, и3 пріид0ша во є3лaмъ: и3 сwвaкъ старёйшина си1лы ґдраазaровы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вэсти1ша давjду, и3 собрA всего2 ї}лz, и3 прeйде їoрдaнъ, и3 пріи1де во є3лaмъ. И# ўстр0ишасz сmрjане на давjда, и3 брaша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эжaша сmрjане t лицA ї}лтzнъ. И# tS давjдъ t сmрjи сeдмь сHтъ колесни1цъ и3 четhредесzть тhсzщъ кHнникъ, и3 сwвакA старёйшину си1лы є3гw2 ўби2, и3 ќмр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эша вси2 цaріе раби2 ґдраазaрwвы, ћкw пад0ша пред8 ї}лемъ, и3 пребэг0ша ко ї}лю и3 раб0таша и5мъ: и3 ўбоsшасz сmрjане спасaти ктомY сынHвъ ґммHни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возвращeніи лёта, во врeмz и3схождeніz царeй (на брaнь), и3 послA давjдъ їwaва и3 џтроки сво‰ съ ни1мъ, и3 всего2 ї}лz: и3 расточи1ша сhны ґммw6ни и3 њбсэд0ша w4крестъ раввafа, и3 давjдъ сёде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при вeчерэ, и3 востA давjдъ t л0жа своегw2, и3 хождaше на кр0вэ д0му цaрскагw, и3 ўви1дэ женY съ кр0ва мhющуюсz: женa же вз0ромъ добрA вел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слA давjдъ, и3 взыскA женY, и3 речE: не сіs ли вирсавjа дщeрь є3ліaвлz, женA ўрjи хетт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 давjдъ слуги6, и3 взS ю5, и3 вни1де къ нeй, и3 преспA съ нeю: и3 тA бЁ њчи1стиласz t нечистоты2 своеS, и3 возврати1сz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чaтъ женA во чрeвэ: и3 послaвши возвэсти2 давjду и3 речE: сE, ѓзъ є4смь во чрeвэ и3мy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A давjдъ ко їwaву, глаг0лz: посли2 ко мнЁ ўрjю хеттeанина. И# послA їwaвъ ўрjю къ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ўрjа и3 вни1де къ немY, и3 вопроси2 є3го2 давjдъ њ ми1рэ їwaва и3 њ ми1рэ людjй и3 њ ми1рэ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давjдъ ко ўрjи: и3ди2 въ д0мъ тв0й, и3 ўмhй н0зэ твои2. И# и3зhде ўрjа и3з8 д0му царeва, и3 и4де в8слёдъ є3гw2 снёдь цар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пA ўрjа пред8 враты2 д0му царeва съ рабы6 господи1на своегw2, ґ не и4де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вэсти1ша давjду, глаг0люще: ћкw не ходи2 ўрjа въ д0мъ св0й. И# речE давjдъ ко ўрjи: не съ пути1 ли пришeлъ є3си2; почто2 не вшeлъ є3си2 въ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ўрjа къ давjду: ківHтъ б9ій и3 ї}ль и3 їyда пребывaютъ въ кyщахъ, и3 господи1нъ м0й їwaвъ и3 раби2 господи1на моегw2 на лицы2 сeлъ пребывaютъ, ѓзъ же вни1ду ли въ д0мъ м0й ћсти и3 пи1ти и3 спaти съ жен0ю моeю; кaкw; живA душA твоS, ѓще сотворю2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давjдъ ко ўрjи: посэди2 здЁ и3 днeсь, и3 заyтра tпущy тz. И# пребhсть ўрjа во їеrли1мэ въ т0й дeнь и3 во ќтреш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звA є3го2 давjдъ, и3 kдE пред8 ни1мъ и3 піsше, и3 ўпои2 є3го2, и3 tи1де въ вeчеръ спaти на л0же своE съ рабы6 господи1на своегw2, въ д0мъ же св0й не и4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ќтро, и3 написA давjдъ писaніе ко їwaву, и3 послA рук0ю ўрjи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аписA въ писaніи, глаг0лz: введи2 ўрjю проти1ву брaни крёпкіz и3 возврати1тесz вспsть t негw2, да ћзвенъ бyдетъ и3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стрежaше їwaвъ ў грaда, и3 постaви ўрjю на мёстэ, и3дёже вёдzше, ћкw мyжіе си1льн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ыд0ша мyжіе и3з8 грaда и3 біsхусz со їwaвомъ: и3 пад0ша t людjй t рабHвъ давjдовыхъ, ќмре же и3 ўрjа хеттeа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їwaвъ, и3 возвэсти2 давjду вс‰ словесA, ±же њ брaни, глаг0лати к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повёда (їwaвъ) послY, глаг0лz: є3гдA скончaеши вс‰ рBчи, ±же t брaни, къ царю2 глаг0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yдетъ ѓще разгнёваетсz цaрь и3 речeтъ ти2: почто2 прибли1жистесz ко грaду на брaнь; не вёдасте ли, ћкw стрэлsти бyдутъ съ стэ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кто2 ўби2 ґвімелeха сhна їероваaлz сhна ни1рова; не женa ли вeрже нaнь ўл0мкомъ жeрнова съ стэны2, (и3 ўрази2 є3го2,) и3 ќмре въ fамaсэ; почто2 приступaсте къ стэнЁ; и3 речeши: и3 рaбъ тв0й ўрjа хеттeанинъ (ўбіeнъ бhс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и4де пос0лъ їwaвль къ царю2 во їеrли1мъ, и3 пріи1де, и3 возвэсти2 давjду вс‰, є3ли6ка глаг0ла є3мY їwaвъ, вс‰ глаг0лы брaни. И# разгнёвасz давjдъ на їwaва и3 речE къ послY: почто2 прибли1жистесz ко грaду би1тисz; не вёдасте ли, ћкw ћзвени бyдете со стэны2; кто2 ўби2 ґвімелeха сhна їероваaлz; не женa ли вeрже нaнь ўл0мокъ жeрнова со стэны2, и3 ќмре въ fамaсэ; почто2 прибли1жистесz къ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пос0лъ къ давjду: ћкw ўкрэпи1шасz на ны2 мyжіе и3 и3зыд0ша на ны2 на село2, и3 гони1хомъ | до врaтъ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трэлsша стрэлцы2 со стэны2 на рабы6 тво‰, и3 ўмр0ша t џтрwкъ цaрскихъ, и3 рaбъ тв0й ўрjа хеттeанинъ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давjдъ къ послY: си1це да речeши ко їwaву: да не бyдетъ ѕло2 пред8 nчи1ма твои1ма сл0во сіE, ћкw nвогдA ќбw си1це, nвогдa же и3нaкw поzдaетъ мeчь: ўкрэпи2 брaнь твою2 на грaдъ, и3 раскопaй и5: и3 ўкрэп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слhша женA ўрjина, ћкw ќмре ўрjа мyжъ є3S, и3 рыдaше по мyжи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eйде плaчь, и3 послA давjдъ, и3 введE ю5 въ д0мъ св0й, и3 бhсть є3мY женA, и3 роди2 є3мY сhна. И# ѕ0лъ kви1сz глаг0лъ, є3г0же сотвори2 давjдъ, пред8 nчи1ма гDним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слA гDь наfaна прbр0ка къ давjду. И# вни1де къ немY (и3 речE є3мY: tвэщaй ми2, царю2, нн7э сyдъ сeй:) и3 речE є3мY: двA м{жа бёста во є3ди1нэмъ грaдэ, є3ди1нъ богaтъ, ґ другjй ўб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ў богaтагw стадA бsху и3 бyйволи мн0з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 ўб0гагw же ничт0же бЁ, но т0кмw ѓгница є3ди1на мaла, ю4же стzжA и3 снабдЁ, и3 вскорми2 ю5, и3 возрастE съ ни1мъ и3 съ сынaми є3гw2 вкyпэ: t хлёба є3гw2 kдsше и3 t чaши є3гw2 піsше, и3 на л0нэ є3гw2 почивaше, и3 бЁ є3мY ћкw дщe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іи1де нёкто съ пути2 къ мyжу богaтому, и3 не восхотЁ взsти t стaдъ свои1хъ и3 t бyйволицъ свои1хъ на сотворeніе њбёда пyтнику пришeдшу къ немY: но взS ѓгницу ўб0гагw, и3 ўгот0ва ю5 на њбёдъ мyжу пришeдшу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гнёвасz гнёвомъ ѕэлw2 давjдъ на мyжа (того2), и3 речE давjдъ къ наfaну: жи1въ гDь, ћкw сhнъ смeрти є4сть мyжъ сотвори1вый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гницу возврати1тъ седмери1цею за сіE, ћкw сотвори1лъ глаг0лъ сeй, и3 за сіE, ћкw не поща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наfaнъ къ давjду: ты2 є3си2 мyжъ сотвори1вый сіE: сі‰ гlетъ гDь бGъ ї}левъ: ѓзъ є4смь помaзавый тS въ царS над8 ї}лемъ, и3 ѓзъ є4смь и3збaвивый тS t руки2 саyл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aхъ ти2 д0мъ господи1на твоегw2 и3 жєны2 господи1на твоегw2 на л0но твоE, и3 дaхъ ти2 д0мъ ї}левъ и3 їyдинъ: и3 ѓще мaло ти2 є4сть, приложY тебЁ к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что2 ћкw презрёлъ є3си2 сл0во гDне, є4же сотвори1ти лукaвое пред8 nчи1ма є3гw2; ўрjю хеттeанина ўби1лъ є3си2 мечeмъ, и3 женY є3гw2 поsлъ є3си2 себЁ въ женY, и3 того2 ўби1лъ є3си2 мечeмъ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не tстyпитъ мeчь t д0му твоегw2 до вёка: занE ўничижи1лъ мS є3си2 и3 поsлъ є3си2 женY ўрjи хеттeанина въ женY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і‰ гlетъ гDь: сE, ѓзъ воздви1гну на тS ѕл†z t д0му твоегw2, и3 возмY жєны2 тво‰ пред8 nчи1ма твои1ма и3 дaмъ бли1жнему твоемY, и3 бyдетъ спaти со женaми твои1ми пред8 с0лнцемъ с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ты2 сотвори1лъ є3си2 втaйнэ, ѓзъ же сотворю2 гlг0лъ сeй пред8 всёмъ ї}лемъ и3 пред8 с0лнцемъ с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вjдъ къ наfaну: согрэши1хъ ко гDу. И# речE наfaнъ къ давjду: и3 гDь tS согрэшeніе твоE, не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бaче ћкw поwщрsz и3з8wстри1лъ є3си2 врагHвъ гDнихъ глаг0ломъ си1мъ, и3 сhнъ тв0й роди1выйсz тебЁ смeртію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и1де наfaнъ въ д0мъ св0й. И# сокруши2 гDь дётище, є4же роди2 женA ўрjина давjду, и3 разболё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ыскA давjдъ бGа њ дётищи, и3 пости1сz давjдъ пост0мъ, и3 вни1де и3 водвори1сz, и3 лежaш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нид0ша къ немY старBйшины д0му є3гw2 воздви1гнути є3го2 t земли2, и3 не восхотЁ, и3 не kдE съ ни1ми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въ дeнь седмhй, и3 ќмре nтрочA. И# ўбоsшасz раби2 давjдwвы повёдати є3мY, ћкw ќмре nтрочA, рёша бо: сE, є3гдA nтрочA є3щE жи1во бsше, глаг0лахомъ къ немY, и3 не послyша глaса нaшегw: и3 кaкw речeмъ къ немY, ћкw ќмре nтрочA, и3 сотвори1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азумЁ давjдъ, ћкw џтроцы є3гw2 шeпчутъ, и3 познA давjдъ, ћкw ќмре nтрочA. И# речE давjдъ nтрокHмъ свои6мъ: ќмре ли nтрочA; и3 рёша: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A давjдъ t земли2, и3 ўмhсz и3 помaзасz, и3 и3змэни2 ри6зы сво‰, и3 вни1де въ д0мъ б9ій, и3 поклони1сz є3мY, и3 вни1де въ д0мъ св0й, и3 проси2 ћсти хлёба, и3 предложи1ша є3мY хлёбъ, и3 k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ёша џтроцы є3гw2 къ немY: что2 глаг0лъ сeй, є3г0же сотвори1лъ є3си2 nтрочaте рaди, ћкw є3щE сyщу nтрочaти жи1ву, пости1лсz є3си2 и3 плaкалъ и3 бдёлъ є3си2: є3гдa же ќмре nтрочA, востaлъ, и3 ћлъ є3си2 хлёбъ, и3 п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давjдъ: є3гдA бЁ nтрочA є3щE жи1во, пости1хсz и3 плaкахъ, ћкw рёхъ: кто2 вёсть, поми1луетъ ли мS гDь и3 жи1во бyдетъ nтро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н7э же ќмре, почто2 мнЁ пости1тисz; є3дA возмогY возврати1ти є5 ктомY; ѓзъ и4мамъ и3ти2 къ немY, т0е же не возврати1тсz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тёши давjдъ вирсавjю женY свою2, и3 вни1де къ нeй и3 спA съ нeю, и3 зачA и3 роди2 сhна, и3 наречE и4мz є3мY соломHнъ: и3 гDь возлю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слA рук0ю наfaна прbр0ка, и3 наречE и4мz є3мY їеддедJ сл0в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waвъ же воевA въ раввafэ сынHвъ ґммHнихъ и3 взS грaдъ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слA їwaвъ вёстники къ давjду и3 речE: воевaхъ на раввafъ и3 взsхъ грaдъ в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н7э собери2 њстaнокъ людjй и3 њполчи1сz на грaдъ, и3 пріими2 є3го2, да не ѓзъ возмY грaдъ, и3 наречeтсz и4мz моE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обрA давjдъ вс‰ лю1ди, и3 п0йде въ раввafъ, и3 њполчи1сz нaнь, и3 взS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зS вэнeцъ молх0ма царS и4хъ съ главы2 є3гw2, талaнтъ злaта вёсъ є3гw2, и3 t кaменіz дрaга, и3 бЁ на главЁ давjдовэ, и3 корhсть и3знесE и3з8 грaда мн0гу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лю1ди сyщыz въ нeмъ и3зведE, и3 положи2 на пилы6 и3 на трезyбы желBзны и3 сэки6ры жєлёзны, и3 превождaше и5хъ сквозЁ пeщь плjнfzну. И# тaкw сотвори2 всBмъ градHмъ сынHвъ ґммHнихъ. И# возврати1сz давjдъ и3 вeсь ї}ль во їеrл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ў ґвессалHма сhна давjдова бЁ сестрA добрA вз0ромъ ѕэлw2, и4мz же є4й fамaрь, и3 возлюби2 ю5 ґмнHнъ сhн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корбsше ґмнHнъ, ћкw и3 разболётисz (є3мY) сестры2 своеS рaди fамaры, занE дёва бsше сіS, и3 не ўд0бно бЁ пред8 nчи1ма ґмнHнима что2 сотвори1ти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Ё ґмнHну дрyгъ, и4мz же є3мY їwнадaвъ, сhнъ самаA брaта давjдова, и3 їwнадaвъ мyжъ мyдр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є3мY (їwнадaвъ): чт0 ти, ћкw ты2 тaкw боли1ши, сhне царeвъ, ќтрw ќтрw; и3 не возвэщaеши ми2; И# речE є3мY ґмнHнъ: fамaру сестрY ґвессалHма брaта моегw2 ѓзъ люб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є3мY їwнадaвъ: лsзи на постeли твоeй и3 разболи1сz, и3 вни1детъ nтeцъ тв0й ви1дэти тS, и3 речeши къ немY: да пріи1детъ нн7э fамaрь сестрA моS, и3 да ми2 дaстъ ћсти, и3 да сотвори1тъ пред8 nчи1ма мои1ма снёдь, да ўви1жду и3 вкушY t рyк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лsже ґмнHнъ и3 разболёсz: и3 вни1де цaрь ви1дэти є3го2. И# речE ґмнHнъ къ царю2: да пріи1детъ нн7э fамaрь сестрA моS ко мнЁ и3 да и3спечeтъ двA пр‰жма пред8 nчи1ма мои1ма, и3 и4мамъ ћсти t рук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лA давjдъ къ fамaрэ въ д0мъ, глаг0лz: и3ди2 нн7э въ д0мъ ґмнHна брaта твоегw2 и3 сотвори2 є3мY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4де fамaрь въ д0мъ ґмнHна брaта своегw2, и3 т0й лежaше. И# взS тёсто, и3 смэси2, и3 ўстр0и пред8 nчи1ма є3гw2, и3 и3спечE пр‰ж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зS сковрадY и3 и3зложи2 пред8 него2, и3 не восхотЁ ћсти. И# речE ґмнHнъ: и3зжени1те вс‰ мyжы t менє2. И# и3згнaша вс‰ мyжы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ґмнHнъ къ fамaрэ: внеси1 ми снёдь во внyтреннюю хрaмину, и3 ћмъ t рукY твоє1ю. И# взS fамaрь пр‰жма, ±же и3спечE, и3 внесE ґмнHну брaту своемY во внyтреннюю хрaм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дстaви є3мY да ћстъ. И# ћтъ ю5, и3 речE є4й: грzди2, лsзи со мн0ю, сестро2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є3мY: ни2, брaте м0й, не њбругaй менE, понeже не сотвори1тсz тaкw во ї}ли, не сотвори2 безyміz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ѓзъ кaмw скрhю безчeстіе моE; и3 ты2 бyдеши ћкw є3ди1нъ t безyмныхъ во ї}ли: и3 нн7э глаг0ли къ царю2, да не tлучи1тъ менE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восхотЁ ґмнHнъ послyшати глaса є3S, и3 преwдолЁ є4й, и3 смири2 ю5, и3 преспA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ненави1дэ ю5 ґмнHнъ нeнавистію вели1кою ѕэлw2, ћкw вeліимъ ненавидёніемъ возненави1дэ ю5 пaче любвE, є4юже люблsше ю5, и3 речE є4й ґмнHнъ: востaни и3 tи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є3мY fамaрь: (ни2, брaте,) ћкw ѕл0ба б0лши є4сть послёднzz пaче пeрвыz, ю4же сотвори1лъ є3си2 со мн0ю, є4же tслaти менE. И# не восхотЁ ґмнHнъ слhшати глaс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звA џтрока своего2, пристaвника д0му своегw2, и3 речE є3мY: tсли2 нн7э сію2 t менє2 в0нъ, и3 заключи2 двє1ри в8слёд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Ё ри1за на нeй и3спещрeна, понeже тaкw њблачaхусz дщє1ри царє1вы, сyщыz дэви6цы, во nдє1жды сво‰. И# и3зведE ю5 в0нъ слугA є3гw2 и3 затвори2 двє1ри в8слёд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fамaрь пeпелъ, и3 насhпа на главY свою2, и3 nдeжду и3спещрeнную растерзA на себЁ, и3 возложи2 рyцэ свои2 на главY свою2, и3 и3дyщи и3дsше и3 вопі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ъ нeй ґвессалHмъ брaтъ є3S: є3дA ґмнHнъ брaтъ тв0й бhсть съ тоб0ю; и3 нн7э, сестро2 моS, ўмолчи2, ћкw брaтъ тв0й є4сть: не полагaй на сeрдцы твоeмъ є4же глаг0лати сл0во сіE. И# сёде fамaрь вд0вствующи въ домY ґвессалHма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лhша цaрь давjдъ вс‰ словесA сі‰, и3 разгнёвасz ѕэлw2, и3 не њпечaли дyха ґмнHна сhна своегw2, понeже люблsше є3го2, ћкw пeрвенецъ бЁ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е глаг0ла ґвессалHмъ со ґмнHномъ ни њ добрЁ, ни њ ѕлЁ, понeже возненави1дэ ґвессалHмъ ґмнHна тогw2 рaди, понeже fамaру сестрY є3гw2 њбруг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по двyхъ лётэхъ днjй, и3 бёша стригyще (џвцы) ґвессалHмwвы (раби2) въ веласHрэ бли1з8 є3фрeма: и3 призвA ґвессалHмъ вс‰ сhны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1де ґвессалHмъ ко царю2 и3 речE: сE, нн7э стригyтъ рабY твоемY, да и4детъ u5бо цaрь и3 џтроцы є3гw2 съ раб0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цaрь ко ґвессалHму: ни2, сhне м0й, да не п0йдемъ вси2 мы2, и3 да не њтzготи1мъ тS. И# нуждaше є3го2: и3 не восхотЁ (цaрь) и3ти2, и3 благослов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ґвессалHмъ къ немY: ѓще же ни2, понE да и4детъ съ нaми ґмнHнъ брaтъ м0й. И# речE є3мY цaрь: почто2 и4детъ съ тоб0ю ґмн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инyди є3го2 ґвессалHмъ, и3 tпусти2 съ ни1мъ ґмнHна и3 вс‰ сhны царє1вы. И# сотвори2 ґвессалHмъ пи1ръ, ћкоже твори1тъ пи1р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заповёда ґвессалHмъ nтрокHмъ свои6мъ, глаг0лz: ви1дите є3гдA возблажaетъ сeрдце ґмнHне t вінA, и3 рекY вaмъ: порази1те ґмнHна, и3 ўмертви1те є3го2: не ўб0йтесz, ћкw не ѓзъ ли є4смь повелэвazй вaмъ; мужaйтесz и3 бyдите въ сhны си1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отвори1ша џтроцы ґвессалHмли ґмнHну, ћкоже заповёда и5мъ ґвессалHмъ. И# востaша вси2 сhнове царє1вы, и3 всёде кjйждо на мскA своего2, и3 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сyщымъ и5мъ на пути2, и3 слyхъ д0йде до давjда, глаг0лz: и3зби2 ґвессалHмъ вс‰ сhны царє1вы, и3 не и3збhсть t ни1хъ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стA цaрь, и3 растерзA ри6зы сво‰, и3 лsже на земли2, и3 вси2 џтроцы є3гw2 предстоsщіи є3мY растерзaша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їwнадaвъ, сhнъ самаA брaта давjдова, и3 речE: да не речeтъ господи1нъ м0й цaрь, ћкw вс‰ џтроки сhны царє1вы ўби2, но ґмнHнъ є4сть є3ди1нъ ўбіeнъ, ћкw т0й и3з8 ќстъ ґвессалHму не и3схождaше, tнeлэже њбругA сестрY є3гw2 fамa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нн7э да не полагaетъ господи1нъ м0й цaрь словесE на сeрдцы своeмъ, глаг0лz: вси2 сhнове царє1вы ўмр0ша: ћкw ґмнHнъ є3ди1нъ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бэжE ґвессалHмъ. И# воздви1же џтрокъ стрaжъ nчесA сво‰ и3 ви1дэ: и3 сE, лю1діе мн0зи и3дyще путeмъ в8слёдъ є3гw2 со страны2 г0ръ въ низхождeніе. И# пріи1де стрaжъ и3 возвэсти2 царю2 и3 речE: мyжы ви1дэхъ t пути2 њр0нска со страны2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чE їwнадaвъ ко царю2: сE, сhнове царє1вы прих0дzтъ: по словеси2 рабA твоегw2, тaкw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бhсть є3гдA скончA глаг0лz, и3 сE, сhнове царє1вы пріид0ша и3 воздвиг0ша глaсъ св0й и3 плaкаша: и3 сaмъ цaрь и3 вси2 џтроцы є3гw2 плaкаша плaчемъ вели1ким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ґвессалHмъ ўбэжE, и3 пріи1де ко f0лму сhну є3міyда, царю2 гедсyрску, въ зeмлю хамаахaдску. И# плaкаше давjдъ цaрь њ сhнэ своeмъ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ґвессалHмъ ўбэжE, и3 и4де въ гедсyръ, и3 бЁ тaмw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њстaви цaрь давjдъ и3зhти в8слёдъ ґвессалHма, ћкw ўтёшисz њ ґмнHнэ, ћкw ќмр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азумЁ їwaвъ сhнъ сарyинъ, ћкw сeрдце царeво преклони1сz ко ґвессалH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їwaвъ въ fекHю, и3 взS tтyду женY мyдру и3 речE къ нeй: сётуй нн7э, и3 њблецhсz въ ри6зы сётованіz, и3 не помaжисz є3лeемъ, и3 бyдеши ћкw женA сётующаz њ ўмeршемъ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ни1деши ко царю2 и3 речeши къ немY по глаг0лу семY. И# положи2 їwaвъ словесA сво‰ во ўст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ни1де женA fекwjтzнынz ко царю2 и3 падE на лицы2 своeмъ на зeмлю, и3 поклони1сz є3мY, и3 речE: спаси2, царю2, спаси1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є4й цaрь: чт0 ти є4сть; Nнa же речE: и3здaвна вдовA женA ѓзъ є4смь, и3 ќмре мyж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абЁ твоeй двA сы6на, и3 би1стасz џба на селЁ, и3 не бhсть кт0 бы и5хъ разлучи1лъ, и3 нападE є3ди1нъ на брaта своего2, и3 ўмертв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E, востA всE nтeчество на рабY твою2 и3 рёша: дaй ўби1вшаго брaта своего2, и3 ўмертви1мъ є3го2 вмёстw души2 брaта, є3г0же ўби2, и3 погуби1мъ и3 наслёдника вaшего: и3 ўгасsтъ и4скру мою2 њстaвшуюсz, ћкw не њстaвити мyжу моемY њстaнка и3 и4мене на лицы2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цaрь къ женЁ: и3ди2 здрaва въ д0мъ св0й, и3 ѓзъ заповёдаю њ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женA fекwjтzнынz ко царю2: на мнЁ беззак0ніе, г0споди м0й царю2, и3 на домY nтцA моегw2, цaрь же и3 прест0лъ є3гw2 непови1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цaрь: кто2 глаг0лzй къ тебЁ, и3 приведeши є3го2 ко мнЁ, и3 не приложи1тъ ктомY коснyти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женA: да воспомsнетъ нн7э цaрь гDа бGа своего2, внегдA ўмн0жити ќжика кр0ве, є4же растли1ти, и3 не и4мутъ погуби1ти сhна моего2. И# речE (цaрь): жи1въ гDь, ѓще и3 влaсъ падeтъ сhну твоемY съ главы2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женA: да глаг0летъ нн7э рабA твоS ко господи1ну моемY царю2 сл0во. Џнъ же речE: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женA: почто2 помhслилъ є3си2 тaкw њ лю1дехъ б9іихъ; є3дA t ќстъ царeвыхъ сл0во сіE ѓки преступлeніе, є4же не возврати1ти царю2 tриновeнна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смeртію ќмремъ, и3 ћкw водA низходsщаz на зeмлю, ћже не соберeтсz, и3 пріи1метъ бGъ дyшу, и3 помышлszй спасти2 t негw2 tриновeн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ћкw пріид0хъ глаг0лати ко царю2 господи1ну моемY глаг0лъ сeй, ћкw ўви1дzтъ мS лю1діе, и3 речeтъ рабA твоS: да глаг0летъ u5бо ко господи1ну моемY царю2, нeгли сотвори1тъ цaрь сл0во рабы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ўслhшитъ цaрь: да и4зметъ рабY свою2 и3з8 рyкъ мужeй и4щущихъ погуби1ти мS и3 сhна моего2 t ўчaстіz б9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тъ рабA твоS: да бyдетъ нн7э сл0во г0спода моегw2 царS на жeртву: ћкоже бо ѓгGлъ б9ій, тaкw госп0дь м0й цaрь, є4же слhшати благ0е и3 ѕл0е: и3 гDь бGъ тв0й бyдет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вэщA цaрь и3 речE къ женЁ: никaкоже да ўтаи1ши t менє2 глаг0ла, њ нeмже ѓзъ вопрошy тz. И# речE женA: да глаг0летъ u5бо госп0дь м0й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цaрь: є3дA рукA їwaвлz њ всeмъ сeмъ съ тоб0ю; И# речE женA къ царю2: да живeтъ душA твоS, г0споди м0й царю2, ѓще є4сть њдеснyю и3ли2 њшyюю t всёхъ, ±же глаг0ла господи1нъ м0й цaрь, ћкw рaбъ тв0й їwaвъ т0й заповёда мнЁ, и3 т0й вложи2 во ўстA рабЁ твоeй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а є4же пріити2 лицY глаг0ла сегw2, є4же сотвори2 рaбъ тв0й їwaвъ сл0во сіE: господи1нъ же м0й цaрь мyдръ, ћкоже мyдрость ѓгGла б9іz, є4же разумёти вс‰, ±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цaрь ко їwaву: сE, нн7э сотвори1хъ ти2 по словеси2 твоемY семY: и3ди2, возврати2 џтрока ґвессал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адE на лицы2 своeмъ їwaвъ на зeмлю, и3 поклони1сz, и3 благослови2 царS. И# речE їwaвъ: днeсь познA рaбъ тв0й, ћкw њбрэт0хъ благодaть пред8 nчи1ма твои1ма, г0споди м0й царю2, ћкw сотвори2 господи1нъ м0й цaрь сл0во раб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стA їwaвъ и3 и4де въ гедсyръ, и3 приведE ґвессалHма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да возврати1тсz въ д0мъ св0й, лицA же моегw2 да не ви1дитъ. И# возврати1сz ґвессалHмъ въ д0мъ св0й, лицA же царeва не 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ћкоже ґвессалHмъ не бЁ мyжъ во всeмъ ї}ли хвaленъ ѕэлw2: t пzты2 ноги2 є3гw2 и3 до верхA є3гw2 не бЁ въ нeмъ пор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негдA стрищи2 є3мY главY свою2, и3 бhсть t начaла днjй до днjй въ нsже стрижaшесz, ћкw тsжко бsше є3мY t ни1хъ, и3 стригyщьсz вёсzше власы2 главы2 своеS двёсти сjклей по сjклю цaр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оди1шасz ґвессалHму три2 сhны и3 дщeрь є3ди1на, и3 и4мz є4й fамaрь: сіS бЁ женA добрA ѕэлw2 вз0ромъ, и3 бhсть женA ровоaму сhну соломHню, и3 роди2 є3мY ґв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эдsше ґвессалHмъ во їеrли1мэ двA лBта днjй, и3 лицA царeва не в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слA ґвессалHмъ ко їwaву, дабы2 послaти є3го2 ко царю2, и3 не восхотЁ пріити2 къ немY: и3 послA втор0е къ немY, и3 не восхотЁ прі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ґвессалHмъ ко nтрокHмъ свои6мъ: ви1дите, чaсть на селЁ їwaвли бли1з8 менє2, є3гw2 тaмw kчмeнь, и3ди1те и3 запали1те є3го2 nгнeмъ. И# запали1ша раби2 ґвессалw6мли чaсть (їwaвлю) nгнeмъ. И# пріид0ша раби2 їw†вли къ немY раздрaвше ри6зы сво‰, и3 рёша: пожг0ша раби2 ґвессалw6мли чaсть твою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стA їwaвъ и3 пріи1де ко ґвессалHму въ д0мъ, и3 речE къ немY: почто2 сожг0ша раби2 твои2 чaсть мою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ґвессалHмъ ко їwaву: сE, посылaхъ къ тебЁ, глаг0лz: и3ди2 сёмw, и3 послю1 тz ко царю2, глаг0лz: почто2 пріид0хъ и3з8 гедсyра; лyчше ми2 бЁ бhти є3щE тaмw: и3 нн7э сE, лицA царeва не ви1дэхъ: ѓще же є4сть во мнЁ непрaвда, то2 ўмертви1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ни1де їwaвъ ко царю2 и3 возвэсти2 є3мY. И# призвA ґвессалHма, и3 пріи1де ко царю2, и3 поклони1сz є3мY, и3 падE лицeмъ свои1мъ на зeмлю пред8 лицeмъ царeвымъ, и3 њблобызA цaрь ґвессалHм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си1хъ, и3 сотвори2 себЁ ґвессалHмъ колєсни1цы и3 к0ни и3 пzтьдесsтъ м{жъ текyщих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ставaше рaнw ґвессалHмъ, и3 стоsше при сaмэмъ пути2 врaтъ: и3 бhсть всsкъ мyжъ, є3мyже бsше прS, пріи1де пред8 царS на сyдъ, и3 возопи2 къ немY ґвессалHмъ, и3 глаг0лаше є3мY: t к0егw грaда ты2 є3си2; И# речE є3мY мyжъ: t є3ди1нагw колёнъ ї}левых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къ немY ґвессалHмъ: сE, словесA тво‰ бл†га и3 ўдHбна, но слyшающагw нёсть ти2 t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ґвессалHмъ: кт0 мz постaвитъ судію2 на земли2, и3 ко мнЁ пріи1детъ всsкъ мyжъ и3мёzй прю2 и3 сyдъ, и3 њправдaю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гдA приближaшесz мyжъ поклони1тисz є3мY, и3 простирaше рyку свою2, и3 пріимaше є3го2, и3 цэловaш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ґвессалHмъ по глаг0лу семY всемY ї}лю приходsщымъ на сyдъ къ царю2 и3 приусв0и ґвессалHмъ серд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t концA четhредесzти лётъ, и3 речE ґвессалHмъ ко nтцY своемY: пойдY нн7э и3 воздaмъ њбёты мо‰, ±же њбэщaхъ гDу въ хевр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занE њбётъ њбэщA рaбъ тв0й, є3гдA жи1хъ въ гедсyрэ сmрjйстэмъ, глаг0лz: ѓще возвращaz возврати1тъ мS гDь во їеrли1мъ, и3 послужY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є3мY цaрь: и3ди2 съ ми1ромъ. И# востaвъ и4де въ хев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 ґвессалHмъ соглzд†таи во вс‰ кwлёна ї}лєва, глаг0лz: є3гдA ўслhшите вы2 глaсъ трубы2 р0жаны, и3 рцhте: воцари1сz цaрь ґвессалHмъ въ хевр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д0ша со ґвессалHмомъ двёсти мужeй t їеrли1ма п0звани: и3 и3дsху въ простотЁ своeй, и3 не разумёша всsкагw глаг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лA ґвессалHмъ, и3 призвA ґхітофeла галамонjйскаго, совётника давjдова, t грaда є3гw2 гwлaмы, є3гдA жрsше жє1ртвы. И# бhсть смzтeніе крёпко: и3 людjй мн0жество и3дyщихъ со ґвессалH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іи1де вёстникъ къ давjду, глаг0лz: бhсть сeрдце мужeй ї}левыхъ со ґвессалH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давjдъ всBмъ nтрокHмъ свои6мъ сyщымъ съ ни1мъ во їеrли1мэ: востaните, и3 бэжи1мъ, ћкw нёсть нaмъ спасeніz t лицA ґвессалHмлz: ўскори1те и3ти2, да не ўскори1тъ и3 в0зметъ нaсъ, и3 наведeтъ на нaсъ ѕл0бу, и3 и3збіeтъ грaдъ џстріемъ ме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ёша џтроцы царє1вы къ царю2: вс‰ є3ли6ка заповёсть госп0дь нaшъ цaрь, сE, мы2 џтроцы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hде цaрь и3 вeсь д0мъ є3гw2 ногaми свои1ми, и3 њстaви цaрь дeсzть жeнъ подл0жницъ свои1хъ храни1ти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hде цaрь и3 вси2 џтроцы є3гw2 пBши и3 стaша въ домY сyщемъ 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си2 џтроцы є3гw2 t nбою2 стран{ є3гw2 и3дsху, и3 вси2 хелеfeє и3 вси2 фелеfeє и3 вси2 геfeє, шeсть сHтъ мужeй шeдше пBши t гefа пред8идsху пред8 лицeмъ царe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цaрь ко є3ffeю геffeину: почто2 и3 ты2 и4деши съ нaми; возврати1сz и3 живи2 съ царeмъ, ћкw чyждь є3си2 ты2, и3 ћкw пресели1лсz є3си2 ты2 t мёс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вчерA пришeлъ є3си2, и3 днeсь ли подви1гну тS и3ти2 съ нaми; и3 ѓзъ и3дY, ѓможе пойдY: и3ди2 и3 возврати1сz, и3 возврати2 брaтію твою2 съ тоб0ю, и3 гDь да сотвори1тъ съ тоб0ю млcть и3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tвэщA є3ffeй къ царю2 и3 речE: жи1въ гDь, и3 жи1въ господи1нъ м0й цaрь, ћкw на мёстэ, и3дёже бyдетъ господи1нъ м0й цaрь, и3ли2 въ смeрти, и3ли2 въ животЁ, тaмw бyдет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цaрь ко є3ffeю: грzди2, и3 прейди2 со мн0ю. И# прeйде є3ffeй геffeинъ и3 цaрь и3 вси2 џтроцы є3гw2 и3 вeсь нар0дъ и4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сS землS плaкашесz глaсомъ вели1кимъ. И# вси2 лю1діе прехождaху по пот0ку кeдрску, и3 цaрь прeйде чрез8 пот0къ кeдрскій, и3 вси2 лю1діе и3 цaрь и3дsху къ лицY пути2 пустh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E, и3 садHкъ їерeй и3 вси2 леvjти съ ни1мъ, носsще ківHтъ завёта гDнz t веfaры: и3 постaвиша ківHтъ б9ій: и3 ґвіafаръ взhде, д0ндеже престaша вси2 лю1діе и3сходи1ти и3з8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цaрь къ садHку: возврати2 ківHтъ б9ій во грaдъ, и3 да стaнетъ на мёстэ своeмъ: ѓще њбрsщу блгdть пред8 nчи1ма гDнима, и3 возврати1тъ мS, и3 покaжетъ ми2 є3го2 и3 лёпот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ѓще тaкw речeтъ: не благоволи1хъ въ тебЁ: сE, ѓзъ є4смь, да сотвори1тъ ми2 по бlг0му пред8 nчи1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цaрь садHку їерeю: ви1дите, ты2 возвращaешисz во грaдъ съ ми1ромъ и3 ґхімаaсъ сhнъ тв0й и3 їwнаfaнъ сhнъ ґвіafаровъ, двA сhны вaши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и1дите, ѓзъ вселsюсz во ґравHfъ пустhнный, д0ндеже пріи1детъ ми2 сл0во t вaсъ, є4же возвэсти1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озврати2 садHкъ и3 ґвіafаръ ківHтъ б9ій во їеrли1мъ, и3 сёд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давjдъ восхождaше восх0домъ на г0ру є3леHнскую восходS и3 плaчасz, и3 покрhвъ главY свою2, и3 сaмъ и3дsше босhма ногaма: и3 вси2 лю1діе и5же съ ни1мъ покрhша кjйждо главY свою2, и3 восхождaху восходsще и3 плaчу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эсти1ша давjду глаг0люще: и3 ґхітофeлъ въ мzтeжницэхъ со ґвессалHмомъ. И# речE давjдъ: разруши2 совётъ ґхітофeлевъ, гDи, б9е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Ё давjдъ грzдhй дaже до рHса, и3дёже поклони1сz бGу. И# сE, на срётеніе є3мY (и3зhде) хусjй пeрвый дрyгъ давjдовъ, растерзaвъ ри6зы сво‰, и3 пeрсть на глав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є3мY давjдъ: ѓще п0йдеши со мн0ю, и3 бyдеши ми2 въ тsг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же возврати1шисz во грaдъ и3 речeши ґвессалHму: минyша брaтіz тво‰, и3 цaрь за мн0ю минY nтeцъ тв0й, и3 нн7э рaбъ тв0й є4смь, царю2, пощади1 мz жи1ва бhти: рaбъ бёхъ nтцA твоегw2 тогдA и3 досeлэ, нн7э же ѓзъ тв0й рaбъ: и3 разруши1 ми совётъ ґхітофe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сE, съ тоб0ю тaмw садHкъ и3 ґвіafаръ їерeє: и3 бyдетъ всsкъ глаг0лъ, є3г0же ўслhшиши и3з8 ќстъ цaрскихъ, и3 скaжеши садHку и3 ґвіafару їерe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 тaмw съ ни1ми двA сы6на и4хъ, ґхімаaсъ сhнъ садHковъ и3 їwнаfaнъ сhнъ ґвіafаровъ: и3 посли1те рук0ю и4хъ ко мнЁ всsкъ глаг0лъ, є3г0же ѓще ўслhш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ни1де хусjй дрyгъ давjдовъ во грaдъ, и3 ґвессалHмъ тогдA вхождaше во їеrли1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авjдъ прeйде мaло что2 t рHса, и3 сE, сівA џтрокъ мемфівосfeовъ въ срётеніе є3мY: и3 супрyгъ nслsтъ њсёдланыхъ, и3 на ни1хъ двёсти хлёбwвъ, и3 сто2 гр0здій, и3 сто2 фjнікwвъ, и3 мёхъ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цaрь къ сівЁ: что2 сі‰ тебЁ; И# речE сівA: nслsта на kждeніе д0му царeву, ґ хлёбы и3 фjніки на снэдeніе nтрокHмъ, и3 віно2 пи1ти њслабёвшым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цaрь: и3 гдЁ сhнъ господи1на твоегw2; И# речE сівA ко царю2: сE, сэди1тъ во їеrли1мэ, ћкw речE: днeсь возвратsтъ ми2 вeсь д0мъ ї}левъ цaрство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цaрь къ сівЁ: сE, тебЁ вс‰ є3ли6ка сyть мемфівосfewва. И# речE сівA поклони1всz: да њбрsщу благодaть пред8 nчи1ма твои1ма, г0споди м0й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давjдъ цaрь до ваfірjма, и3 сE, tтyду мyжъ и3схождaше t р0да д0му саyлz, и4мz же є3мY семeй сhнъ гирaнь: и3зhде же и3сходS и3 проклин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кaменіемъ метaz на давjда и3 на вс‰ џтроки царS давjда: и3 вси2 лю1діе и3 вси2 си1льніи њдеснyю и3 њшyюю царS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тaкw речE семeй проклинaz є3го2: и3зhди, и3зhди, мyжу кровeй и3 мyжу беззак0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врати2 на тS гDь вс‰ крHви д0му саyлz, понeже воцари1лсz є3си2 вмёстw є3гw2: и3 дадE гDь цaрство въ рyцэ ґвессалHма сhна твоегw2: и3 сE, ты2 въ ѕл0бэ твоeй, ћкw мyжъ кровeй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ґвeсса сhнъ сарyинъ ко царю2: почто2 проклинaетъ пeсъ ўмeршій сeй господи1на моего2 царS; нн7э пойдY, и3 tимY глав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цaрь ко ґвeссэ: что2 мнЁ и3 вaмъ, сhнове сар{ины; њстaвите є3го2, и3 тaкw да проклинaетъ, ћкw гDь речE є3мY проклинaти давjда: и3 кто2 речeтъ: почто2 сотвори1лъ є3с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давjдъ ко ґвeссэ и3 ко всBмъ nтрокHмъ свои6мъ: сE, сhнъ м0й и3зшeдый и3з8 чрeва моегw2 и4щетъ души2 моеS, ґ кольми2 пaче сhнъ їемінjевъ: њстaвите є3го2 проклинaти мS, ћкw речE є3мY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eгли при1зритъ гDь на смирeніе моE, и3 возврати1тъ ми2 благ†z вмёстw клsтвы є3гw2 во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дsше давjдъ и3 вси2 мyжіе є3гw2 путeмъ: ґ семeй и3дsше со страны2 горы2 бли1з8 є3гw2 и3дhй и3 проклинaz, и3 кaменіемъ мещA со страны2 є3гw2, и3 пeрстію сhп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іи1де цaрь и3 вси2 лю1діе и5же съ ни1мъ ўтруждeни, и3 препочи1ша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ҐвессалHмъ же и3 вси2 мyжіе ї}лєвы внид0ша во їеrли1мъ, и3 ґхітофeл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пріи1де хусjй пeрвый дрyгъ давjдовъ ко ґвессалHму: и3 речE хусjй ко ґвессалHму: да живeт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ґвессалHмъ къ хусjю: сіs ли ми1лость твоS со дрyгомъ твои1мъ; почто2 не tшeлъ є3си2 со дрyг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хусjй ко ґвессалHму: ни2, но в8слёдъ (и3дY), є3г0же и3збрA гDь и3 лю1діе сjи и3 вси2 мyжіе ї}лєвы, тогw2 є4смь, и3 съ тёмъ б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тор0е, комY ѓзъ пораб0таю; не пред8 сhномъ ли є3гw2; ћкоже раб0тахъ пред8 nтцeмъ твои1мъ, тaкw бyду и3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ґвессалHмъ ко ґхітофeлу: дади1те себЁ совётъ, что2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ґхітофeлъ ко ґвессалHму: вни1ди къ подл0жницамъ nтцA твоегw2, ±же њстaви стрещи2 д0мъ св0й, и3 ўслhшатъ вси2 ї}лтzне, ћкw посрами1лъ є3си2 nтцA твоего2, и3 возм0гутъ рyки всёхъ сyщих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стaвиша ґвессалHму шатeръ на палaтэ, и3 вни1де ґвессалHмъ къ подл0жницамъ nтцA своегw2 пред8 nчи1ма всёхъ ї}лтz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вётъ ґхітофeлевъ, є3г0же совэщавaше во дни6 пє1рвыz, и4мже џбразомъ вопроси1лъ бы кто2 бGа њ словеси2, тaкw всsкъ совётъ ґхітофeлевъ, и3 и4же давjду, и3 и4же ґвессалHм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ґхітофeлъ ко ґвессалHму: и3зберY нн7э себЁ дванaдесzть тhсzщъ мужeй и3 востaну, и3 поженY в8слёдъ давjда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йдY на него2, и3 т0й ўтруждeнъ и3 њслaбленъ рукaми, и3 ўстрашY є3го2, и3 побэжaтъ вси2 лю1діе и5же съ ни1мъ, и3 ўбію2 царS є3ди1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звращY вс‰ лю1ди къ тебЁ, и4мже џбразомъ њбращaетсz невёста къ мyжеви своемY: тh бо т0кмw души2 є3ди1нагw мyжа и4щеши, всBмъ же лю1демъ бyдетъ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г0дно сл0во бhсть пред8 nчи1ма ґвессалHмлима и3 пред8 nчи1ма всёхъ старёйши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ґвессалHмъ: призови1те же и3 хусjа ґрахjина, и3 ўслhшимъ что2 и3з8 ќ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ни1де хусjй ко ґвессалHму, и3 речE ґвессалHмъ къ немY, глаг0лz: по глаг0лу семY глаг0ла ґхітофeлъ: сотвори1мъ ли по словеси2 є3гw2; ѓще же ни2, ты2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хусjй ко ґвессалHму: не блaгъ совётъ сeй, є3г0же совэщA ґхітофeлъ є3ди1ною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хусjй: ты2 вёси nтцA твоего2 и3 мужeй є3гw2, ћкw си1льни сyть ѕэлw2, и3 гнэвли1ви душaми свои1ми, ћкw медвёдица ч†дъ лишeнаz на селЁ, и3 ѓки вeпрь свирёпый на п0ли: и3 nтeцъ тв0й мyжъ борeцъ, и3 не дaстъ почи1ти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бо, т0й нн7э скрhсz на нёкоторэмъ х0лмэ и3ли2 на нёкоторэмъ мёстэ: и3 бyдетъ внегдA напaсти на ни1хъ въ начaлэ, и3 ўслhшитъ слyшаzй, и3 речeтъ: бhсть сокрушeніе въ лю1дехъ и5же за ґвессалH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0й сhнъ си1лы, є3мyже сeрдце ћкоже сeрдце львY тazщо и3стaетъ: понeже вёсть вeсь ї}ль, ћкw си1ленъ nтeцъ тв0й, и3 сhнове си1лы вси2 и5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совётуz ѓзъ ўсовётовахъ, и3 собирazсz соберeтсz къ тебЁ вeсь ї}ль t дaна и3 до вирсавjи, ѓки пес0къ и4же при м0ри во мн0жествэ, и3 лицE твоE и3дyщее по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іи1демъ къ немY на є3ди1но мёсто, и3дёже њбрsщемъ є3го2 тaмw, и3 њполчи1мсz на него2, ћкоже спaдаетъ росA на зeмлю, и3 не њстaвимъ въ нeмъ и3 въ мужeхъ є3гw2 и5же съ ни1мъ ни2 є3ди1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ѓще во грaдъ соберyтсz, и3 в0зметъ вeсь ї}ль ко грaду томY ќжы, и3 совлечeмъ є3го2 въ пот0къ, д0ндеже не њстaнетсz тaмw нижE кaм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ґвессалHмъ и3 вси2 мyжіе ї}лтестіи: блaгъ совётъ хусjа ґрахjина пaче совёта ґхітофeлева. И# гDь заповёда разори1ти совётъ ґхітофeлевъ благjй, ћкw да наведeтъ гDь на ґвессалHма ѕл†z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хусjй ґрахjинъ ко садHку и3 ґвіаfaру їерeємъ: тaкw и3 тaкw совётова ґхітофeлъ ґвессалHму и3 старёйшинамъ ї}лєвымъ: и3 ѓзъ тaкw и3 тaкw совётов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посли1те ск0рw и3 возвэсти1те давjду, глаг0люще: не пребyди н0щь сію2 во ґравHfэ пустhни, но пойти2 потщи1сz, да не кaкw пожeртъ бyдетъ цaрь и3 вси2 лю1діе и5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їwнаfaнъ и3 ґхімаaсъ стоsста на студенцЁ рwги1ли, и3 и4де рабhнz и3 повёда и4ма: и3 тjи и3д0ста и3 возвэсти1ста давjду царю2, ћкw не мог0ста kви1тисz є4же вни1ти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и1дэ и4хъ џтрочищь и3 повёда ґвессалHму. И# и3д0ста џба ск0рw и3 пріид0ста въ д0мъ мyжа въ ваурjмъ: и3 томY р0въ на дворЁ, и3 снид0ст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женA, и3 положи2 покр0въ на ќстіи р0ва, и3 сyши на нeмъ ґрафHfъ, и3 не познaсz глаг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д0ша џтроцы ґвессалw6мли къ женЁ въ д0мъ и3 рёша: гдЁ ґхімаaсъ и3 їwнаfaнъ; И# речE и5мъ женA: преид0ста вмaлэ в0ду. И# и3скaша, и3 не њбрэт0ша, и3 возврати1шасz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hсть же по tшeствіи и4хъ, и3 и3злэз0ста и3з8 р0ва, и3 и3д0ста, и3 возвэсти1ста давjду царю2 и3 глаг0ласта є3мY: востaните, и3 прейди1те ск0рw в0ду, ћкw си1це совэщA на вы2 ґхітофe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стA давjдъ и3 вси2 лю1діе и5же съ ни1мъ и3 преид0ша їoрдaнъ до свёта заyтра, и3 ни є3ди1нъ не њстA, и4же бы не прешeлъ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ґхітофeлъ ви1дэ, ћкw не сбhстсz совётъ є3гw2, и3 њсэдлA nслS своE, и3 востA, и3 tи1де въ д0мъ св0й, во грaдъ св0й: и3 заповёда д0му своемY, и3 ўдави1сz, и3 ќмре, и3 погребeнъ бhсть во гр0бэ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давjдъ прeйде въ манаjмъ, ґвессалHмъ же прeйде їoрдaнъ сaмъ и3 вси2 мyжіе ї}лтестіи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ґмессaz постaви ґвессалHмъ вмёстw їwaва над8 си1лою: ґмессaй же сhнъ мyжа, є3мyже и4мz їеfeръ їезраилjтинъ, сeй вни1де ко ґвігeи дщeри їессeинэ, сестрЁ саруjи мaтере їwa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њполчи1сz ґвессалHмъ и3 вeсь ї}ль въ земли2 галаaд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є3гдA вни1де давjдъ въ манаjмъ, и3 ўесвjй сhнъ наaсовъ t раввafа сынHвъ ґммHнихъ, и3 махjръ сhнъ ґміи1ль и4же и3з8 лwдавaра, и3 верзеллjй галаадjтинъ и3з8 рwгелл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ринес0ша дeсzть постє1ль ўстр0еныхъ и3 кон0бwвъ дeсzть и3 сосyды скудє1лны и3 пшени1цу и3 kчмeнь и3 мукY и3 пшено2 и3 б0бъ и3 сочеви1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мeдъ и3 мaсло и3 џвцы и3 сhры кр†віz, и3 принес0ша давjду и3 лю1демъ и5же съ ни1мъ ћсти: бhша бо лю1діе глaдни и3 ўтруждeни и3 жaждни въ пустhн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глsда давjдъ всёхъ людjй сyщихъ съ ни1мъ, и3 постaви над8 ни1ми тысzщеначaлники и3 с0т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давjдъ трeтію чaсть людjй под8 рук0ю їwaвлею и3 трeтію чaсть под8 рук0ю ґвeссы сhна сарyина брaта їwaвлz, и3 трeтію чaсть под8 рук0ю є3ffeа геffeина, и3 речE давjдъ къ лю1демъ: шeдъ и3зhду и3 ѓзъ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не и3зhди, ћкw ѓще бёгствомъ побёгнемъ, не положaтъ на нaсъ сeрдца: и3 ѓще ќмремъ п0лъ нaсъ, не положaтъ на нaсъ сeрдца, понeже ты2 ѓки мы2 дeсzть тhсzщъ: и3 нн7э лyчше, ћкw њстaнеши во грaдэ на п0мощь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цaрь: є4же ўг0дно пред8 nчи1ма вaшима, сотворю2. И# стA цaрь при вратёхъ: и3 вси2 лю1діе и3схождaху стaми и3 тhсzщ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повёда цaрь їwaву и3 ґвeссэ и3 є3ffeеви, глаг0лz: пощади1те ми2 џтрока ґвессалHма. И# вси2 лю1діе слhшаша заповёдающа царS всBмъ кнzзє1мъ њ ґвесса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3зыд0ша вси2 лю1діе въ дубрaву сопроти1въ ї}лю: и3 бhсть брaнь въ дубрaвэ є3фрe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ад0ша тaмw лю1діе ї}лєвы пред8 џтрwки давjдовыми, и3 бhсть сокрушeніе вели1ко въ т0й дeнь, ћкw двaдесzть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тaмw брaнь разсhпана по лицY всеS земли2: и3 ўмн0жи дубрaва поzдaти людjй, пaче нeже и5хъ поzдE мeчь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набэжA ґвессалHмъ на џтроки давjдwвы: ґвессалHмъ же бЁ сэдsй на мскЁ своeмъ, и3 вбэжA (съ ни1мъ) мeскъ въ чaщу дyба вели1кагw, и3 њбви1шасz власы2 главы2 є3гw2 на дyбэ, и3 пови1сэ междY нeбомъ и3 землeю, мeскъ же под8 ни1мъ пр0й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и1дэ мyжъ є3ди1нъ и3 возвэсти2 їwaву, и3 речE: сE, ви1дэхъ ви1сzща ґвессалHма на дy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waвъ мyжу возвэсти1вшему є3мY: ѓще ви1дэлъ є3си2, почто2 не ўби1лъ є3си2 є3го2 тaмw на зeмлю; и3 ѓзъ дaлъ бhхъ тебЁ пzтьдесsтъ с‡кль сребрA и3 п0zс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мyжъ їwaву: ѓще ты2 вложи1ши въ рyцэ мои2 и3 тhсzщу с‡кль сребрA, то2 не возложY руки2 моеS на сhна царeва, ћкw при ўшесaхъ нaшихъ заповёда цaрь тебЁ и3 ґвeссэ и3 є3ffeеви, глаг0лz: соблюди1те ми2 nтрочA ґвессал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сотвори1ти души2 є3гw2 непрaвды: и3 всsко сл0во не ўтаи1тсz пред8 царeмъ, тh же стои1ши сопроти1в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їwaвъ: сіE ѓзъ начнY, не тaкw пребyду пред8 тоб0ю. И# взS їwaвъ три2 стрэлы6 въ рyцэ свои2, и3 вонзE | въ сeрдце ґвессалHму. И# є3щE є3мY жи1ву сyщу на дy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њбступи1ша дeсzть џтрwкъ носsщіи nрyжіе їwaвле, и3 порази1ша ґвессалHма, и3 ўмертви1ша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труби2 їwaвъ труб0ю р0жаною, и3 возврати1шасz лю1діе не гнaти в8слёдъ ї}лz, ћкw щадsше їwaв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S їwaвъ ґвессалHма, и3 ввeрже є3го2 въ пр0пасть вели1ку въ дубрaвэ, и3 складE над8 ни1мъ кyпу кaменіz вели1ку ѕэлw2. И# вси2 ї}лтzне бэжaша кjйждо въ сел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вессалHмъ же є3щE жи1въ сhй, взS и3 постaви себЁ ст0лпъ во ю3д0ли цaрстэй, речe бо, ћкw нёсть ми2 сhна на пaмzть и4мене моегw2: и3 наречE ст0лпъ и4менемъ свои1мъ и3 наречE є3го2 рукA ґвессалHмлz, дaж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ґхімаaсъ сhнъ садHковъ речE ко їwaву: потекY нн7э и3 возвэщY царю2, ћкw суди2 є3мY гDь t руки2 враг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є3мY їwaвъ: нёси мyжъ ты2 возвэщazй блaго днeсь, но возвэсти1ши въ дeнь другjй: въ днeшній же дeнь не добро2 возвэщeніе, понeже сhнъ царeвъ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їwaвъ хусjю: шeдъ повёждь царю2 є3ли6ка ви1дэлъ є3си2. И# поклони1сz хусjй їwaву и3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иложи2 є3щE ґхімаaсъ сhнъ садHковъ и3 речE ко їwaву: что2 бyдетъ, ѓще и3 ѓзъ текY в8слёдъ хусjа; И# речE їwaвъ: почто2 ты2 х0щеши тещи2, сhне м0й; грzди2, нёсть тебЁ возвэщeніе въ п0льзу и3дyщ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ґхімаaсъ: чт0 бо ѓще потекY; И# речE є3мY їwaвъ: тецы2. И# бэжaше ґхімаaсъ путeмъ рaвнымъ и3 предвари2 хус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вjдъ же сэдsще посредЁ двою2 врaтъ. И# и3зhде стрaжъ на кр0въ врaтъ ко стэнЁ, и3 воздви1же џчи свои2, и3 ви1дэ, и3 сE, мyжъ текjй є3ди1н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опи2 стрaжъ и3 сказA царeви. И# речE цaрь: ѓще є3ди1нъ є4сть, блaго возвэщeніе во ўстёхъ є3гw2. И# и3дsше и3дhй и3 приближa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и1дэ стрaжъ мyжа другaго текyща, и3 возопи2 къ двeремъ и3 речE: сE, мyжъ и3 другjй текyщь є3ди1нъ. И# речE цaрь: и3 т0й є4сть блaго возвэщ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стрaжъ: ѓзъ ви1жду течeніе пeрвагw, ћкw течeніе ґхімаaса сhна садHкова. И# речE цaрь: мyжъ блaгъ сeй, и3 возвёстіе благ0е прі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опи2 ґхімаaсъ и3 речE ко царю2: ми1ръ. И# поклони1сz царю2 лицeмъ свои1мъ на зeмлю и3 речE: блгcвeнъ гDь бGъ тв0й, и4же затвори2 мужeй воздви1гшихъ рyки сво‰ на господи1на моего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цaрь: ми1ръ ли џтрочищу ґвессалHму; И# речE ґхімаaсъ: ви1дэхъ мн0жество вели1ко веселsщеесz, є3гдA tпущaше рaбъ царeвъ їwaвъ рабA твоего2, и3 не разумёхъ что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цaрь: возврати1сz, и3 стaни здЁ. И# шeдъ стA соз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E, хусjй в8слёдъ є3гw2 пріи1де и3 речE царю2: возвэщaетсz блaго господи1ну моемY царю2, ћкw суди2 тебЁ гDь днeсь t руки2 всёхъ востаю1щих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цaрь къ хусjю: ми1ръ ли џтрочищу ґвессалHму; И# речE хусjй: да бyдутъ, ћкоже џтрочищь, врази2 господи1на моегw2 царS, и3 вси2 є3ли1цы востaша нaнь ѕл0б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смzтeсz цaрь, и3 взhде на г0рницу ћже на вратёхъ, и3 плaкасz: и3 тaкw глаг0лаше, є3гдA плaкаше: сhне м0й, ґвессалHме, сhне м0й, сhне м0й, ґвессалHме: кто2 дaстъ смeрть мнЁ вмёстw тебє2; ѓзъ вмёстw тебє2, ґвессалHме, сhне м0й, сhне м0й, сhне м0й ґвессалHм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вёдаша їwaву, глаг0люще: сE, цaрь плaчетъ и3 рыдaетъ њ ґвесса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спасeніе въ т0й дeнь въ рыдaніе всBмъ лю1демъ, ўслhшаша бо лю1діе въ т0й дeнь, глаг0люще: ћкw печaленъ є4сть цaрь њ сhн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крадaхусz лю1діе въ т0й дeнь є4же входи1ти во грaдъ, ћкоже ўкрадaютсz лю1діе посрaмленніи, внегдA бёгати и5мъ на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цaрь покры2 лицE своE: и3 возопи2 цaрь глaсомъ вели1кимъ, глаг0лz: сhне м0й, ґвессалHме, ґвессалHме, сhне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ни1де їwaвъ къ царю2 въ д0мъ и3 речE: посрами1лъ є3си2 днeсь ли1ца р†бъ твои1хъ всёхъ и3з8eмшихъ тS днeсь и3 дyшу сынHвъ твои1хъ и3 дщeрей твои1хъ и3 дyшу жeнъ твои1хъ и3 подл0жниц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є4же люби1ти ненави1дzщыz тебE и3 ненави1дэти лю1бzщыz тS: и3 kви1лъ є3си2 днeсь, ћкw не сyть тебЁ кн‰зи, нижE џтроцы: но разумёхъ днeсь, ћкw ѓще бы ґвессалHмъ жи1въ бhлъ, мы2 вси2 днeсь мє1ртвы бhхомъ бhли, ћкw тогдA прaво бhло бы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востaвъ и3зhди и3 глаг0ли въ сердцA рабHвъ твои1хъ, ћкw њ гDэ клsхсz, ћкw ѓще не и3зhдеши днeсь, не њстaнетъ ни2 є3ди1нъ мyжъ съ тоб0ю въ н0щь сію2: и3 разумёй въ себЁ, ћкw ѕло2 ти2 є4сть сіE пaче всёхъ ѕHлъ, ±же пріид0ша на тS t ю4ности твоеS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 цaрь и3 сёде при двeрехъ. И# возвэсти1ша всBмъ лю1демъ глаг0люще: сE, цaрь сэди1тъ въ двeрехъ. И# внид0ша вси2 лю1діе пред8 лицE царeво пред8 двє1ри: мyжіе же ї}лєвы бэжaша во селє1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sхусz вси2 лю1діе во всёхъ колёнахъ ї}левыхъ, глаг0люще: цaрь давjдъ и3збaви ны2 t всёхъ вр†гъ нaшихъ, и3 сE, и3з8S нaсъ t руки2 и3ноплемeнничи, и3 нн7э бэжA t земли2 и3 t цaрства своегw2 и3 t ґвессал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вессалHмъ же, є3г0же помaзахомъ над8 нaми, ќмре на брaни: и3 нн7э что2 вы2 молчи1те, є4же возврати1ти царS; И# глаг0лъ всегw2 ї}лz пріи1де ко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цaрь давjдъ послA ко садHку и3 ко ґвіаfaру їерewмъ, глаг0лz: рцhте старёйшинамъ їyдинымъ, глаг0люще: почто2 бhсте послёдніи, є4же возврати1ти царS въ д0мъ є3гw2; сл0во же всегw2 ї}лz пріи1де къ царю2 въ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рaтіz мо‰ вы2, кHсти мо‰ и3 пл0ть моS вы2 є3стE, то2 почто2 бhсте послёдніи, є4же возврати1ти царS въ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ґмессaю рцhте: нёси ли к0сть моS и3 пл0ть моS ты2; и3 нн7э сі‰ ми2 да сотвори1тъ бGъ и3 сі‰ да приложи1тъ, ѓще не бyдеши кнsзь си1лы предо мн0ю во вс‰ дни6 вмёстw їw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еклони2 сердцA всёхъ мужeй їyдиныхъ ћкw мyжа є3ди1нагw. И# послaша къ царю2, глаг0люще: возврати1сz ты2 и3 вси2 раби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сz цaрь и3 пріи1де до їoрдaна, и3 мyжіе ї{дины пріид0ша въ галгaлы є4же и3зhти на срётеніе царю2, превести2 царS чрез8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скори2 семeй сhнъ гирaнь сhна їемінjева, и4же t ваурjма, и3 сни1де съ мужми2 їyдиными во срётеніе царю2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тhсzща мужeй съ ни1мъ t веніамjна, и3 сівA џтрокъ д0му саyлz, и3 пzтьнaдесzть сынHвъ є3гw2 съ ни1мъ, и3 двaдесzть рабHвъ є3гw2 съ ни1мъ: и3 ўпрaвиша на їoрдaнъ пyть пред8 ца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служи1ша служeніемъ њ преведeніи царeвэ. И# прeйде прех0дъ є4же превести2 д0мъ царeвъ и3 сотвори1ти прaвое пред8 nчи1ма є3гw2. И# семeй сhнъ гирaнь падE на лицы2 своeмъ пред8 царeмъ, є3гдA прехождaше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ко царю2: да не вмэни1тъ господи1нъ м0й беззак0ніz, и3 не помzни2 є3ли6ка непрaвдова рaбъ тв0й въ дeнь w4нъ, въ џньже господи1нъ м0й цaрь и3схождaше и3з8 їеrли1ма, є4же содержaти царю2 въ сeрдцы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нeже разумЁ рaбъ тв0й, ћкw ѓзъ согрэши1хъ, и3 сE, ѓзъ пріид0хъ днeсь пeрвэе всегw2 ї}лz и3 д0му їHсифлz, є4же сни1ти ми2 на срётеніе господи1ну моемY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tвэщA ґвeсса сhнъ сарyинъ и3 речE: сегw2 ли рaди не ўмертви1тсz семeй, ћкw проклS хріст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давjдъ: что2 мнЁ и3 вaмъ, сhнове сар{ины, ћкw бhсте мнЁ днeсь въ навётъ; днeсь не ўмертви1тсz мyжъ t ї}лz, понeже не вёмъ ли, ћкw днeсь цaрствую ѓзъ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речE цaрь и3 семeю: не ќмреши. И# клsтсz є3мY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E, мемфівосfeй сhнъ їwнаfaна сhна саyлz сни1де на срётеніе царю2, и3 не њмы2 н0гъ свои1хъ, и3 не њбрёза ногтeй, нижE ўпрaви брады2 своеS, и3 ри1зъ свои1хъ не и3змы2 t днE тогw2, въ џньже и3зhде цaрь, до днE въ џньже т0й возврати1сz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є3гдA вни1де во їеrли1мъ на срётеніе царю2, и3 речE є3мY цaрь: что2 ћкw не пошeлъ є3си2 со мн0ю, мемфівосfe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къ немY мемфівосfeй: г0споди м0й царю2, пренебрежE менE рaбъ м0й, ћкw речE рaбъ тв0й є3мY: њсэдлaй ми2 nслS, и3 всsду на нE, и3 пойдY съ царeмъ, ћкw хр0м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болгA рабA твоего2 ко господи1ну моемY царю2: и3 господи1нъ м0й цaрь ћкw ѓгGлъ б9ій, и3 сотвори2 благ0е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w не бЁ вeсь д0мъ nтцA моегw2, рaзвэ мyжіе (пови1нніи) смeрти господи1ну моемY царю2, и3 посади1лъ є3си2 рабA твоего2 съ kдyщими на трапeзэ твоeй: и3 к0е є4сть мнЁ є3щE њправдaніе, и3 возопи1ти мнЁ є3щE к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є3мY цaрь: почто2 глаг0леши є3щE словесA тво‰; рёхъ тебЁ и3 сівЁ: раздэли1те себЁ сe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емфівосfeй къ царю2: и3 вс‰ да в0зметъ, повнегдA пріити2 господи1ну моемY царю2 въ ми1рэ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ерзеллjй галаадjтинъ сни1де и3з8 рwгеллjма, и3 прeйде съ царeмъ їoрдaнъ, є4же превести2 є3го2 чрез8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ерзеллjй мyжъ стaръ ѕэлw2, сhнъ nсми1десzти лётъ, и3 т0й препитA царS, є3гдA живsше въ манаjмэ, ћкw мyжъ бЁ вeлій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цaрь къ верзеллjю: ты2 прeйдеши со мн0ю, и3 препитaю стaрость твою2 со мн0ю во їеrли1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верзеллjй къ царю2: коли1цы дни6 лётъ животA моегw2, ћкw да взhду съ царeмъ во їеr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ъ nсми1десzти лётъ ѓзъ днeсь є4смь: є3дA ўразумёю посредЁ блaга и3 посредЁ лукaва; и3ли2 ўразумёетъ є3щE рaбъ тв0й, є4же ћмъ, и3ли2 є4же пію2; и3ли2 ўслhшу глaсъ є3щE пою1щихъ и3 воспэвaющихъ; и3 вскyю бyдетъ є3щE рaбъ тв0й въ тsжесть господи1ну моемY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мaлw прeйдетъ рaбъ тв0й їoрдaнъ съ царeмъ: и3 почто2 воздаeтъ ми2 цaрь воздаs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да возврати1тсz нн7э рaбъ тв0й, и3 ўмрY во грaдэ моeмъ, ў гр0ба nтцA моегw2 и3 мaтере моеS: и3 сE, рaбъ тв0й сhнъ м0й хамаaмъ прeйдетъ съ г0сподемъ мои1мъ царeмъ, и3 сотвори2 є3мY благ0е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цaрь: со мн0ю да прeйдетъ хамаaмъ, и3 ѓзъ сотворю2 є3мY благ0е пред8 nчи1ма мои1ма, и3 вс‰ є3ли6ка и3зберeтъ себЁ ў менє2, сотвор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преид0ша вси2 лю1діе їoрдaнъ, и3 цaрь прeйде, и3 цэловA цaрь верзеллjа и3 благослови2 є3го2, и3 tпусти2 є3го2 въ д0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прeйде цaрь въ галгaлы, и3 хамаaмъ прeйде съ ни1мъ, и3 вси2 лю1діе ї{дины провождaху царS и3 п0лъ людjй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сE, вси2 мyжіе ї}лєвы пріид0ша къ царю2 и3 рёша къ царю2: что2 ћкw ўкрад0ша тебE брaтіz нaшz мyжіе ї{дины, и3 превед0ша царS и3 д0мъ є3гw2 чрез8 їoрдaнъ, и3 вси2 мyжіе давjдwвы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tвэщaша вси2 мyжіе ї{дины къ мужє1мъ ї}лєвымъ и3 рёша: занE бли1жній нaмъ цaрь: и3 почто2 тaкw разгнёвастесz t словеси2 сeмъ; є3дA ћди kд0хомъ t царS; и3ли2 дaры дадE нaмъ, и3ли2 д†ни tS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tвэщaша мyжіе ї}лстіи къ мужє1мъ ї{динымъ и3 рёша: дeсzть рyкъ мы2 ў царS, и3 въ давjдэ є3смы2 пaче тебє2, и3 пeрвенецъ ѓзъ, нeжели ты2: и3 почто2 си1це ўкорsеши мS; и3 не вмэни1сz сл0во моE прeжде менE їyдэ возврати1ти царS мнЁ; И# њтzгчA сл0во мужeй їyдиныхъ пaче словeсъ мужeй ї}левы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тaмw бsше сhнъ беззак0нный, и4мz же є3мY савeй, сhнъ вох0ровъ, мyжъ їемінjовъ, и3 воструби2 труб0ю р0жаною и3 речE: нёсть нaмъ чaсти въ давjдэ, нижE наслёдіz нaмъ въ сhнэ їессeевэ: (возврати1тесz,) мyжіе ї}лтестіи, въ селє1ніz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ступи1ша вси2 мyжіе ї}лєвы t давjда в8слёдъ савeа сhна вох0рова: мyжіе же ї{дины прилэпи1шасz къ царю2 своемY t їoрдaна дaже и3 до їеrл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ни1де давjдъ въ д0мъ св0й во їеrли1мъ, и3 взS цaрь дeсzть жeнъ подл0жницъ свои1хъ, ±же њстaви стрещи2 д0мъ, и3 дадE и5хъ въ д0мъ стражбы2: и3 препитA и5хъ, и3 (tт0лэ) не вни1де къ ни6мъ: и3 бёша храни1ми до днE смeрти своеS, вд0вски живyщ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цaрь ко ґмессaю: созови1 ми мyжы ї{дины въ три2 дни6, тh же здЁ ст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0йде ґмессaй созвaти мужeй їyдиныхъ, и3 ўмeдли t врeмене, въ нeже повелЁ є3мY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давjдъ ко ґвeссэ: нн7э ѕло2 сотвори1тъ нaмъ савeй сhнъ вох0рь пaче ґвессалHма: и3 нн7э ты2 поими2 съ соб0ю џтроки господи1на своегw2, и3 пожени2 в8слёдъ є3гw2, да не кaкw њбрsщетъ себЁ грaды твє1рды и3 застэни1тсz t nчeс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зыд0ша в8слёдъ є3гw2 ґвeсса и3 мyжіе їw†вли, и3 хереffJ и3 фелеffJ и3 вси2 си1льніи, и3 и3зыд0ша и3з8 їеrли1ма гнaти в8слёдъ савeа сhна вох0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jи (бsху) ў кaмене вели1кагw, и4же въ гаваHнэ, и3 ґмессaй вни1де пред8 ни1ми: їwaвъ же препоsсанъ ри1зами њдэsніz своегw2, и3 верхY тогw2 препоsсанъ мечeмъ припрsженымъ при чрeслэхъ є3гw2 въ ножнaхъ є3гw2, и3 є3гдA tи1де, и3 мeчь и3зсyнусz и3 па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waвъ ґмессaю: здрaвъ ли є3си2, брaте; И# взS їwaвъ рук0ю десн0ю за брадY ґмессaеву лобз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ґмессaй же не побрежeсz мечA, и4же въ руцЁ їwaвли: и3 ўдaри є3го2 їwaвъ мечeмъ въ чрeсла є3гw2, и3 и3зліsсz чрeво є3гw2 на зeмлю, и3 не повтори2 є3мY, и3 ќмре (ґмессaй). Їwaвъ же и3 ґвeсса брaтъ є3гw2 гнaста в8слёдъ савeа сhна вох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мyжъ стA над8 ни1мъ t џтрwкъ їwaвлихъ и3 речE: кто2 х0щетъ (бhти) їwaвль, и3 кто2 давjдовъ, в8слёдъ їwaва (да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мессaй же мeртвъ валsшесz въ крови2 посредЁ пути2. И# ви1дэ мyжъ, ћкw њстановлsхусz над8 ни1мъ вси2 лю1діе, и3 соврати2 ґмессaz съ пути2 на село2, и3 возложи2 на него2 ри1зу, понeже ви1дzше всsкаго приходsща над8 ни1мъ стоs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hсть є3гдA принесE t пути2, преид0ша вси2 мyжіе ї}лєвы в8слёдъ їwaва, є4же гнaти в8слёдъ савeа сhна вох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eй пр0йде вс‰ кwлёна ї}лєва во ґвeль и3 во веfмaху: и3 вси2 въ хaррэ, и3 вси2 грaды собрaшасz, и3 и3д0ша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іид0ша и3 њполчи1шасz на него2 w4крестъ во ґвeли и3 во веfмaхэ: и3 насhпаша зeмлю ко грaду, и3 стA на предстёніи: и3 вси2 лю1діе и5же со їwaвомъ помышлsху низложи1ти стёну (грaд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опи2 женA мyдраz со стэны2 и3 речE: слhшите, слhшите, рцhте нн7э їwaву, да прибли1житсz до здЁ, и3 возглаг0лю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бли1жисz къ нeй (їwaвъ), и3 речE женA: тh ли є3си2 їwaвъ; Џнъ же речE: ѓзъ. И# речE є3мY: послyшай словeсъ рабы2 твоеS. И# речE їwaвъ: послyшаю,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глаг0лющи: сл0во глаг0лаша въ пeрвыхъ, глаг0люще: вопрошaемь вопрошeнъ бhсть во ґвeли и3 въ дaнэ, ѓще њскудёша, ±же положи1ша вёрніи ї}лєвы: вопрошaюще да вопр0сzтъ во ґвeли, и3 тaкw речE, ѓще њскуд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є4смь ми6рнаz ўтверждeній ї}левыхъ, тh же и4щеши ўмертви1ти грaдъ и3 мaтерь градHвъ ї}левыхъ: и3 почто2 потоплsеши достоsніе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tвэщA їwaвъ и3 речE: ми1лостивъ мнЁ, ми1лостивъ мнЁ, ѓще потоплю2 и3 ѓще разруш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тaкw сл0во, ћкw мyжъ съ горы2 є3фрeмли, савeй сhнъ вох0рь и4мz є3мY, и3 воздви1же рyку свою2 на царS давjда: дади1те ми2 того2 є3ди1наго, и3 tидY t грaда. И# речE женA ко їwaву: сE, главA є3гw2 свeржетсz къ тебЁ со стэ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ни1де женA ко всBмъ лю1демъ и3 глаг0ла ко всемY грaду мyдростію своeю, tsти главY савeа сhна вох0рz. И# tсэк0ша главY савeа сhна вох0рz, и3 сверг0ша ю5 ко їwaву. И# їwaвъ воструби2 въ трубY, и3 разыд0шасz мyжіе t грaда вси2 въ селє1ніz сво‰. Їwaвъ же возврати1сz во їеrли1мъ ко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Ё) їwaвъ над8 всeю си1лою ї}левою, и3 ванeа сhнъ їwдaевъ над8 хереffJ и3 над8 фелеff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ґдwнірaмъ же над8 дaнми, и3 їwсафaтъ сhнъ ґхілyfовъ воспомин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усA книг0чій, садHкъ же и3 ґвіаfaръ їерeє,</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рaсъ же їарjнь бhсть жрeцъ давjдо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глaдъ на земли2 во дни6 давjдwвы три2 лBта, лёто по лёту. И# вопроси2 давjдъ лицA гDнz и3 речE гDь: над8 саyломъ и3 над8 д0момъ є3гw2 њби1да въ смeрти кровeй є3гw2, понeже ўмертви2 гаваwнj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 цaрь давjдъ гаваwнjты и3 речE къ ни6мъ: и3 гаваwнjтzне не сyть сhнове ї}лєвы, но т0кмw t њстaткwвъ ґморрeйскихъ, и3 сhнове ї}лєвы клsшасz и5мъ: саyлъ же взыскA порази1ти |, внегдA поревновaти є3мY по сынёхъ ї}левыхъ и3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давjдъ ко гаваwнjтzнwмъ: что2 сотворю2 вaмъ; и3 чи1мъ ўмолю2, да благослови1те достоsніе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ёша є3мY гаваwнjтzне: нёсть нaмъ сребрA и3ли2 злaта со саyломъ и3 съ д0момъ є3гw2, и3 нёсть нaмъ мyжа ўмертви1ти t всегw2 ї}лz. И# речE: что2 вы2 глаг0лете, и3 сотворю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ёша ко царю2: м{жа, и4же соверши2 над8 нaми и3 погнa ны, и4же ўмhсли потреби1ти ны2, потреби1мъ є3го2, да не бyдетъ во всёхъ предёлэ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ди1те нaмъ сeдмь мужeй t сынHвъ є3гw2, и3 повёсимъ и5хъ на с0лнцэ гDеви въ гаваHнэ саyли и3збрaнныхъ гDнихъ. И# речE цaрь: ѓзъ 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щадЁ цaрь мемфівосfeа, сhна їwнаfaнz сhна саyлz, клsтвы рaди гDни, ћже посредЁ и4хъ и3 посредЁ давjда и3 посредЁ їwнаfaна сhна саy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S цaрь двA сы6на ресфы2 дщeре ґjа, подл0жницы саyли, и5хже роди2 саyлу, є3рмwнjа и3 мемфівосfeа, и3 пsть сынHвъ мелх0лы дщeре саyли и5хже роди2 є3сдріи1лу сhну верзеллjа моулаf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дE и5хъ въ рyки гаваwнjтwмъ. И# повёсиша | на с0лнцэ на горЁ пред8 гDемъ, и3 пад0ша тaмw сjи сeдмь вкyпэ: тjи же ўмр0ша во днeхъ жaтвы пeрвыхъ, въ начaлэ жaтвы kчмe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ресфA дщи2 ґjина врeтище, и3 потчE є5 себЁ при кaмени, въ начaлэ жaтвы kчмeнz д0ндеже снид0ша на ни1хъ в0ды б9іz съ небесE, и3 не дадE пти1цамъ небє1снымъ днeмъ почи1ти на ни1хъ, нижE ѕвэрє1мъ зємнhмъ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вёдаша давjду вс‰ є3ли6ка сотвори2 ресфA дщeрь ґjа, подл0жница саyлz. И# и3стлёша, и3 взS | дaнъ сhнъ їHй, и4же t и3счaдій и3споли1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4де давjдъ, и3 взS кHсти са{ли и3 кHсти їwнаfaна сhна є3гw2 t мужeй сынHвъ їавjса галаaдскагw, и5же ўкрад0ша и5хъ t ст0гны веfсaни, занE повёсиша и5хъ тaмw и3ноплемє1нницы въ дeнь, въ џньже порази1ша и3ноплемє1нницы саyла въ гелвy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несE давjдъ кHсти са{ли tтyду и3 кHсти їwнаfaна сhна є3гw2, и3 собрA кHсти повёшеныхъ на с0лн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греб0ша кHсти саyли и3 кHсти їwнаfaна сhна є3гw2, и3 кHсти повёшеныхъ на с0лнцэ, въ земли2 веніамjновэ, при краи2 во гр0бэ кjса nтцA є3гw2, и3 сотвори1ша вс‰ є3ли6ка заповёда цaрь. И# послyша бGъ земли2 по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пaки брaнь и3ноплемeнникwмъ со ї}лтzны. И# сни1де давjдъ и3 џтроцы є3гw2 съ ни1мъ, и3 би1шасz со и3ноплемє1нники: и3 ўтруди1сz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їесвjй, и4же бЁ t вн{къ рафaнихъ, (ў негHже) бЁ вёсъ копіS є3гw2 три1ста с‡кль вёса мёдzна, и3 т0й бЁ препоsсанъ nрyжіемъ, и3 хотsше порази1ти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м0же є3мY ґвeсса сhнъ сарyинъ, и3 и3збaви давjда ґвeсса, и3 порази2 и3ноплемeнника, и3 ўмертви2 є3го2. ТогдA клsшасz мyжіе давjдwвы, глаг0люще: не и3зhдеши ктомY съ нaми на брaнь, да не ўгаси1ши свэти1лник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по си1хъ є3щE брaнь въ гefэ со и3ноплемє1нники: тогдA порази2 совохeй и4же t ґс0fы сHбранныz внyки гігaнт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пaки брaнь въ р0мэ со и3ноплемє1нники: и3 порази2 є3леанaнъ сhнъ ґріwргjма виfлеeмлzнинъ голіafа и4же t геffeа, и3 дрeво копіS є3гw2 бhсть ѓки нав0й тк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пaки брaнь въ гefэ: и3 бЁ мyжъ t мадHна, и3 пeрсты рyкъ є3гw2 и3 пeрсты н0гъ є3гw2 по шести2, числ0мъ двaдесzть четhри: и3 т0й роди1сz t раф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ўничижи2 ї}лz: и3 ўби2 є3го2 їwнаfaнъ сhнъ сафaz брaта давj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Четhри сjи роди1шасz внyцы гігaнтwвы рафЁ въ гefэ, и3 пад0ша t рукY давjдwву и3 t рукY рабHвъ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лаг0ла давjдъ ко гDу словесA пёсни сеS въ дeнь, въ џньже и3збaви и3 гDь и3з8 руки2 всёхъ вр†гъ є3гw2 и3 и3з8 руки2 саyл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пёснь: гDи, кaменю м0й и3 ўтверждeніе моE, и3 и3збавлszй мS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м0й, храни1тель м0й бyдетъ мнЁ, ўповaz бyду на него2: защи1тникъ м0й и3 р0гъ спасeніz моегw2, застyпникъ м0й и3 прибёжище моE спасeніz моегw2, t непрaведнагw спасeш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Хвaльнаго призовY гDа, и3 t вр†гъ мои1хъ спас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њдержaша мS бwлёзни смє1ртныz и3 пот0цы беззак0ніz смzт0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wлёзни смє1ртныz њбыд0ша мS, предвари1ша мS жест0кwсти смє1р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негдA скорбёти ми2 призовY гDа, и3 къ бGу моемY воззовY, и3 ўслhшитъ t хрaма с™aгw своегw2 глaсъ м0й, и3 в0пль м0й вни1детъ во ќш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мzтeсz и3 трeпетна бhсть землS, и3 њснов†ніz небесE смzт0шасz и3 подвиг0шасz, ћкw прогнёвасz на нS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зhде дhмъ гнёвомъ є3гw2, и3 џгнь и3з8 ќстъ є3гw2 поsстъ: ќгліе возгорёша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еклони2 небесA и3 сни1де, и3 мрaкъ под8 ногa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сёде на херувjмы и3 летЁ, и3 kви1сz на крил{ вётрє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ложи2 тмY закр0въ св0й: w4крестъ є3гw2 селeніе є3гw2, темнотY в0дъ њгусти2 во џблацэхъ воздyш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сіsніz пред8 ни1мъ разгорёшасz ќгліе џгнен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гремЁ съ небесE гDь, и3 вhшній дадE глaс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слA стрёлы, и3 расточи2 и5хъ: и3 блеснY м0лнію, и3 ўстраш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kви1шасz и3ст0чницы морстjи, и3 tкрhшасz њснов†ніz вселeнныz t запрещeніz гDнz, t дохновeніz д¦а гнёв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слA съ высоты2 и3 пріsтъ мS, и3звлечe мz t в0дъ мн0г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збaви мS t вр†гъ мои1хъ си1льныхъ и3 t ненави1дzщихъ мS, ћкw ўкрэпи1шасz пaче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едвари1ша мS въ дeнь печaли моеS. И# бhсть гDь ўтверждeні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и3зведe мz на широтY, и3 и3збaви мS, ћкw бlговоли2 в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дадe ми гDь по прaвдэ моeй, и3 по чистотЁ рукY моє1ю воздадe 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сохрани1хъ пути6 гDни и3 не нечeствовахъ t бG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вс‰ судбы6 є3гw2 предо мн0ю, и3 њправд†ніz є3гw2 не tступи1ша t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бyду непор0ченъ є3мY, и3 сохраню1сz t беззак0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дaстъ ми2 гDь по прaвдэ моeй и3 по чистотЁ рукY моє1ю пред8 nчи1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ъ прпdбнымъ прпdбенъ бyдеши, и3 съ мyжемъ непови1ннымъ непови1н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о и3збрaннымъ и3збрaнъ бyдеши, и3 со стропти1вымъ разврат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лю1ди же смирє1нныz спасeши, и3 џчи г0рдыхъ сми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w ты2 просвэщaеши свэти1лникъ м0й, гDи, и3 гDь просвэти1тъ ми2 тмY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ћкw тоб0ю потекY препоsсанъ, и3 њ бз7э моeмъ прелёзу стё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Крёпокъ, непор0ченъ пyть є3гw2: гlг0лъ гDень держaвенъ, разжжeнъ: защи1тникъ є4сть всBмъ ўповaющымъ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Ћкw кто2 крёпокъ рaзвэ гDа; и3 кто2 творeцъ рaзвэ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Крёпокъ ўкрэплszй мS си1лою, и3 положи2 непор0ченъ пyть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оложи1вый н0зэ мои2 ћкw є3лє1ни, и3 на выс0кихъ поставлszй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аучazй рyцэ мои2 на брaнь, и3 положи1вый лyкъ мёдzнъ мы6шца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aлъ ми2 є3си2 защищeніе спасeніz моегw2, и3 кр0тость твоS ўмн0ж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азшири1лъ є3си2 стwпы2 мо‰ подо мн0ю, и3 не позhбнустэсz г0лєни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ПоженY враги2 мо‰ и3 потреблю2 |, и3 не возвращyсz д0ндеже скончaю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сокрушY и5хъ, и3 не востaнутъ, и3 падyтъ под8 ногa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ўкрэпи1ши мS си1лою на брaнь, подклони1ши востаю1щыz на мS под8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раги2 мо‰ дaлъ ми2 є3си2 хребeтъ, ненави1дzщыz мS, и3 ўмертви1лъ є3с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озопію1тъ, и3 нёсть пом0щника, ко гDу, и3 не ўслh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и3стни1хъ | ћкw прaхъ земнhй, ћкw брeніе путjй и3стончи1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и3збaвиши мS t прерэкaніz людjй мои1хъ, сохрани1ши мS въ главY kзhкwвъ. И# лю1діе, и4хже не вёдzхъ, раб0таша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hнове чуждjи солгaша ми2, въ слyхъ ќха ўслh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hнове чуждjи tвeржени бyдутъ, и3 вострепeщутъ во градё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Жи1въ гDь, и3 блгcвeнъ храни1тель м0й, и3 вознесeтсz бGъ м0й, храни1тель спc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Крёпкій гDь даsй tмщє1ніz мнЁ и3 наказyzй лю1ди под8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и3зводsй мS t вр†гъ мои1хъ, и3 t востаю1щихъ на мS вознесeши мS, t мyжа непрaведна и3збaвиш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егw2 рaди и3сповёмсz тебЁ, гDи, во kзhцэхъ, и3 и4мени твоемY восп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величazй спасє1ніz царS своегw2, и3 творsй млcть хрістY своемY давjду и3 сёмени є3гw2 до вёк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і‰ словесA давjдwва послBднzz. Вёренъ давjдъ сhнъ їессeовъ, и3 вёренъ мyжъ, є3г0же возстaви гDь въ хрістA бGа їaкwвлz, и3 благолBпны pалмы2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ъ гDень гlа во мнЁ, и3 сл0во є3гw2 на љзhц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lетъ бGъ ї}левъ: мнЁ гlа храни1тель ї}левъ при1тчу: рёхъ въ человёцэхъ: кaкw ўдержитE стрaх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 свётэ б9іи ќтреннэмъ, и3 возсіS с0лнце заyтра, не прeйде t сіsніz, и3 ћкw t дождS ѕлaчна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тaкw бо д0мъ м0й съ крёпкимъ: завётъ бо вёченъ положи1 ми, гот0въ во всsкомъ врeмени сохранeнъ: ћкw всE спcніе моE и3 всE хотёніе во гDэ, ћкw не и4мать прозsбнути беззак0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оже тeрніе и3звeржено вси2 сjи, ћкw не в0змутсz рук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мyжъ не потруди1тсz въ ни1хъ: и3 мн0жество желёза, и3 дрeво копjйное, и3 nгнeмъ сожжeтъ, и3 попалsтсz въ срамотY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і‰ и3менA си1льныхъ давjдовыхъ: їевосfeй хананeанинъ кнsзь трeтіzгw є4сть: ґдінHнъ ґсwнeй, сeй њбнажи2 мeчь св0й на џсмь сHтъ в0инwвъ (и3 побэди2) є3д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 нeмъ є3леазaръ, сhнъ nтцA брaта є3гw2, въ тріeхъ си1льныхъ брaтіzхъ, сeй бЁ со давjдомъ (во сиррaнэ) внегдA поноси1ти є3мY во и3ноплемeнницэхъ: и3 и3ноплемє1нницы собрaшасz тaмw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зыд0ша мyжіе ї}лєвы проти1ву лицA и4хъ, и3 т0й востA и3 ўбивaше и3ноплемeнники, д0ндеже ўтруди1сz рукA є3гw2 и3 прильпE рукA є3гw2 къ мечY: и3 сотвори2 гDь спcніе вели1ко въ т0й дeнь: и3 лю1діе њбрати1шасz в8слёдъ є3гw2 т0кмw совлач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 нeмъ самаjа сhнъ ѓсы, ґрухeйскій: и3 собрaшасz и3ноплемє1нницы во fирjю: и3 бЁ тaмw чaсть селA и3сп0лнь лsщи: и3 лю1діе бэжaша t лицA и3ноплемeнни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тA ѓки ст0лпъ посредЁ чaсти, и3 и3схи1ти ю5, и3 порази2 и3ноплемeнники: и3 сотвори2 гDь спcніе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нид0ша три2 кн‰зи t три1десzтихъ, и3 пріид0ша въ касHнъ къ давjду въ вертeпъ nдоллaмъ: и3 чи1нове и3ноплемє1нникъ њполчи1шасz во ю3д0ли рафаj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авjдъ тогдA бЁ во њбдержaніи, и3 стaнъ и3ноплемeнническъ бЁ тогдA въ виfле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жадA давjдъ и3 речE: кто2 напои1тъ мS вод0ю и3з8 р0ва, и4же въ виfлеeмэ при вратёхъ; стaнъ же бЁ тогдA и3ноплемeнничь въ виfле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асторг0ша тріE си1льніи њполчeніе и3ноплемeнничо, и3 почерп0ша воды2 и3з8 р0ва виfлеeмскагw, и4же при вратёхъ: и3 взsша, и3 пріид0ша ко давjду, и3 не восхотЁ пи1ти є3S: и3 возліS ю5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млcтивъ мнЁ, гDи, є4же сотвори1ти сіE, кр0вь ли мужeй пошeдшихъ въ душaхъ свои1хъ пи1ти и4мамъ; И# не восхотЁ пи1ти є3S. Сі‰ сотвори1ша тріE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ґвeсса брaтъ їwaвль сhнъ сарyинъ, сeй бЁ кнsзь въ тріeхъ, и3 сeй воздви1же копіE своE на три1ста ћзвеныхъ, и3 томY и4мz є4сть въ трі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 тріeхъ џныхъ слaвный, и3 бhсть и5мъ кнsзь, и3 дaже до тріeхъ не прі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анeа сhнъ їwдaевъ, мyжъ сeй премн0гъ въ дёлэхъ, t кавасаи1ла, и3 сeй ўби2 двA сы6на ґріи1ла мwaвскагw: и3 т0й сни1де, и3 ўби2 львA посредЁ р0ва въ дeнь снёж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т0й порази2 мyжа є3гЂптzнина, мyжа крaсна, въ руцё же є3гЂптzнина копіE ћкw дрeво лёствицы корaбленыz: и3 сни1де къ немY со пaлицею, и3 и3ст0рже копіE и3з8 рукY є3гЂптzнина, и3 ўби2 є3го2 копі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сотвори2 ванeа сhнъ їwдaевъ, и3 томY и4мz въ тріeхъ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 тріeхъ слaвный, и3 ко тріeмъ не пріи1де: и3 постaви є3го2 давjдъ над8 таи6нник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і‰ и3менA си1льныхъ давjда царS: ґсаи1лъ брaтъ їwaвль, сeй въ три1десzтихъ: є3леанaнъ сhнъ nтцA брaта є3гw2 t виfлеe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ем0fъ ґроді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хелли1съ келwfjйскій: їрA сhнъ є3ккjса fекwjт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ґвіезeръ ґнаfwfjтскій: савухeй и4же t ґсwfj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є3ллHнъ ґлwнjтскій: моeй нетwфаfjтz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є3ли2 сhнъ ваaнь, и4же t нетwфаf‡тъ: є3ffJ сhнъ рівaнь t гаваHна сынHвъ веніамj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анeасъ фараfwнjтскій: ўрjй t наалг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ґріи1лъ сhнъ ґравwfjтzнина: заHръ варсамj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є3леaса сhнъ салавwнjтскій: васeй гони1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їwнаfaнъ сhнъ самaна ґрwрjтскагw: ґхіaнъ сhнъ ґрати2 ґраfyр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є3ліфалafъ сhнъ маахіaвль: є3ліaвъ сhнъ ґхітофeла гелwнjт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ґсараJ карми1лскій: ўрeмъ сhнъ ґс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гaла сhнъ наfaновъ: и3 ваaнъ сhнъ ґгар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є4лли ґмманjтскій: гелwрeй вирwfjйскій, носsй nрyжіе їwaва сhна сарy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рaсъ є3ffjрскій: гарeвъ їерfeйскій: и3 ўрjа геfeй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сёхъ три1десzть и3 сeдм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иложи2 гDь гнёву разгорётисz во ї}ли, и3 подви1же въ ни1хъ давjда, глаг0лz: и3ди2 и3 и3зочти2 ї}лz и3 ї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цaрь ко їwaву кнsзю си1лы и4же съ ни1мъ: пройди2 нн7э вс‰ кwлёна ї}лєва и3 ї{дина, t дaна дaже и3 до вирсавjи, и3 сочти2 лю1ди, и3 да ўвёмъ число2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waвъ ко царю2: да приложи1тъ гDь бGъ тв0й къ лю1демъ твои6мъ, ћкоже бhти и5мъ стори1цею, и3 џчи господи1на моегw2 царS да ўви1дzтъ: и3 господи1нъ м0й цaрь почто2 помышлsетъ њ словеси2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евозм0же сл0во царeво ко їwaву и3 ко кнzзє1мъ си1лы. И# и3зhде їwaвъ и3 кн‰зи крёпости пред8 царeмъ сочести2 лю1ди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еид0ша їoрдaнъ, и3 њполчи1шасz во ґрои1рэ њдеснyю грaда и4же посредЁ дeбри гaдъ и3 є3ліез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д0ша въ галаaдъ и3 въ зeмлю fавасHнъ и3 їстHнъ и3 въ дaсу, и3 внид0ша въ данідaнъ и3 њбыд0ша сід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д0ша во маpaръ тЂрскій и3 во вс‰ грaды є3vє1ины и3 въ хананє1ины, и3 и3д0ша на ю4гъ їyды въ вирсав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быд0ша всю2 зeмлю, и3 пріид0ша во їеrли1мъ, скончaвше дeвzть мцcъ и3 двaдесz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дE їwaвъ число2 сочтeныхъ людjй царю2: и3 бЁ ї}лz числ0мъ џсмь сHтъ тhсzщъ си1льныхъ держaщихъ nрyжіе, и3 мужeй їyдиныхъ пsть сHтъ тhсzщъ мужeй борцє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боsсz сeрдце давjдово по счислeніи людjй, и3 речE давjдъ ко гDу: согрэши1хъ ѕэлw2, ћкw сотвори1хъ глаг0лъ сeй: и3 нн7э, гDи, tими2 беззак0ніе рабA твоегw2, ћкw њбуs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стA давjдъ заyтра: и3 сл0во гDне бhсть ко гaду прbр0ку прозорли1вц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ди2 и3 рцы2 давjду, глаг0лz: тaкw гlетъ гDь: тр0е ѓзъ наведY на тS, и3 и3збери2 себЁ є3ди1но t си1хъ, и3 сотворю1 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1де гaдъ къ давjду, и3 повёда, и3 речE є3мY: и3збери2 себЁ бhти: и3ли2 пріи1дутъ тебЁ три2 лBта глaда на зeмлю твою2: и3ли2 три2 мцcы бёгати и4маши пред8 враги6 твои1ми, и3 бyдутъ гонsще тS: и3ли2 три2 дни6 бhти смeрти въ земли2 твоeй: нн7э u5бо разумёй и3 ви1ждь, что2 tвэщaю послaвшему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давjдъ ко гaду: тBсна ми2 сyть tвсю1ду ѕэлw2 три2 сі‰: да впадY u5бо въ рyцэ гDни, ћкw мнHги сyть щедрHты є3гw2 ѕэлw2: въ рyцэ же человBчи да не впадY. И# и3збрA себЁ давjдъ смeрть и3 дни6 жaтвєнныz пше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дE гDь смeрть во ї}ли t ќтра до часA њбёднzгw, и3 начaсz ћзва бhти въ лю1дехъ, и3 ўмр0ша t людjй гDнихъ t дaна и3 до вирсавjи сeдмьдесzтъ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острE ѓгGлъ б9ій рyку свою2 на їеrли1мъ погуби1ти є3го2, и3 раскazсz гDь њ ѕлЁ, и3 речE ѓгGлу погублsющему лю1ди: дов0лно нн7э, tими2 рyку твою2. И# ѓгGлъ гDнь бЁ стоS пред8 гумн0мъ џрны їевус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давjдъ ко гDу, є3гдA ви1дэ ѓгGла бію1ща лю1ди, и3 речE: сE, ѓзъ є4смь согрэши1вый, ѓзъ є4смь пaстырь ѕло2 сотвори1вый, ґ сjи џвцы что2 сотвори1ша; да бyдетъ нн7э рукA твоS на мнЁ и3 на домY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іи1де гaдъ къ давjду въ дeнь т0й и3 речE є3мY: взhди, и3 постaви гDеви nлтaрь на гумнЁ џрны їевус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hде давjдъ по глаг0лу гaда прbр0ка, и4мже w4бразомъ заповёда є3мY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еклони1сz џрна, и3 ви1дэ царS и3 џтроки є3гw2 восходsщыz вhше є3гw2, и3 и3зhде џрна, и3 поклони1сz царю2 на лицы2 своeм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 џрна: что2 ћкw пріи1де господи1нъ м0й цaрь къ рабY своемY; И# речE давjдъ: купи1ти ў тебє2 гумно2 (пріид0хъ), на создaніе nлтарS гDнz, и3 престaнетъ ћзва t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џрна къ давjду: да пріи1метъ и3 вознесeтъ господи1нъ м0й цaрь гDу (бGу) є4же блaго пред8 nчи1ма є3гw2: сE, вол0ве во всесожжeніе, и3 колeса и3 сосyди волHвъ на дро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 дадE џрна царю2. И# речE џрна къ царю2: гDь бGъ тв0й да блгcв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цaрь ко џрнэ: ни2, но т0кмw купyz куплю2 t тебє2 цэн0ю, и3 не вознесY гDу бGу моемY всесожжeніz тyне. И# купи2 давjдъ гумно2 и3 волы2 на пzти1десzти сjклехъ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здA тaмw давjдъ nлтaрь гDеви: и3 вознесE всесожжє1ніz и3 ми6рнаz. И# приложи2 соломHнъ ко nлтарю2 послэди2, занE мaлъ бЁ прeжде. И# послyша гDь земли2, и3 tsтъ ћзву t ї}лz.</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