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седм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блюсти1сz смёха, праздносл0віz же и3 кощyнст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люди1сz смёха, праздносл0віz же и3 кощyнствъ, да не сHбраннаz плaчемъ, ўд0бнэ безчи1ннымъ смёхомъ и3 кощyнствы расточи1ши: смёхъ безчи1нный сHбраннаz расточaетъ, и3 ўстранsетъ гDни бlгодaти, пaмzть смeртную погублsетъ, судA стрaшнагw забhтіе твори1тъ. Смёхъ є4сть дётска нрaва, сластолюби1ва сeрдца, слaбыz и3 немyжественныz души2 знaменіе: смёхъ всsкw непотрeбенъ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Блюди1сz смёха, да не раздражaеши плaча ўчaщагw тS, да не прaзденъ бyдеши всsкіz добродётели, да не њб8sтъ бyдеши пaгубнымъ през0рствомъ, и3 въ сBти діaволи впадeши. лyчшій смёха плaчь: и4бо хrт0съ не блажи1тъ смэю1щихсz, но плaчущихсz. Блажeни, речE, не смэю1щіисz, но плaчущіи, ћкw тjи ўтёшатсz: и3 пaки: г0ре смэю1щымсz, ћкw тjи восплaчутсz (Матf. за? ‹): смёха бо дёлателє во џномъ вёцэ постыдsтсz, и3 во врeмz весeліz восплaчутсz и3 возрыд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Что2 ќбw человёче, и4маши смёха, рaдости же и3 весeліz дост0йно въ мjрэ сeмъ; Что2 и4маши, њ нeмже и3звёстнw ўтэшaтисz возм0глъ бы є3си2; ПолнA жи1знь твоS ск0рби, печaли же и3 воздыхaніz: тh же въ смёхахъ и3 кощyнствахъ врeмz твоE и3знурsеши: полнA жи1знь твоS плaча и3 рыдaніz, тh же весели1шисz и3 благодeнствуеши: дёйство є4сть сE твоегw2 неразyміz. Не вёси, њ нeмже ўтэшaтисz и4маши: не вёси, ±же ти2 сyть на п0льзу, и3 на вёчное твоE приwбрётеніе. Не њ си1хъ ты2 ўтэшaйсz, но њ гDэ, њ нeмже и4маши ўтэшaтисz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Блюди1сz смёха, праздносл0віz же и3 кощyнствъ, да не благодaти б9іz tтщети1шисz, и3 пyсту дyшу твою2 сотвори1ши: смёхъ бо и3 кощ{нства tг0нzтъ гDню бlгодaть, ўстужaютъ сeрдце, њтzгчaютъ дyшу, помрачaютъ с0вэсть, њпечалsютъ ѓгGлwвъ, веселsтъ бэсHвъ: всsкому дерзновeнію винA, грэхY ходaтай, блудY, и3 всsкой нечистотЁ руков0ждь и3 предводи1те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Не хощи2 никогдaже что2 рещи2, и3ли2 что2 вэщaти кромЁ нyжды: t сегH бо мн0га ѕл†z раждaтисz њбык0ша: и3 пaче и3нёхъ страстeй сіS стрaсть наипaче недовёдомw и3 ўд0бнw подкрадaти њбhче: мн0гажды бо начeнше њ бGосл0вныхъ словесёхъ, прих0димъ въ сквернослHвіz, кл‰твы, и3 во вс‰ ѕл†z. Сегw2 рaди блюди1сz, да не бyдеши сaмъ себЁ навётникъ и3 врaгъ: смeрть бо и3 жив0тъ въ руцЁ љзhка є4сть, глаг0летъ соломHнъ ўдержавaющіи є3го2, снэдsтъ плоды2 є3гw2 (При1тч.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Молчaніе, ћкw начaло сyщее є4сть њчищeніz души2, и3 кромЁ трудA вс‰ зaпwвэди ўстроsетъ хотsщему, ћкоже нёкто речE: љзhкъ бо є4сть неудержи1мо ѕло2, и3сп0лнь ћда смертон0сна: тёмъ бlгословлsемъ бGа и3 nц7A, и3 тёмъ кленeмъ человёки (Їaк. за? н7д), глаг0летъ ґпcлъ. Ѓще кто2 въ сл0вэ не согрэшaетъ, сeй совершeнъ мyжъ, си1ленъ њбуздaти и3 всE тёло. Ко глаг0ланію трeбэ є4сть nпaснства мн0га: пeрвэе съ к0имъ кто2 нрaвомъ глаг0лати и4мать, и3 к0егw врeмене, и3 что2 глаг0летъ, и3 въ кjй конeцъ и4мать бhти то2 глаг0ланіе: глаг0лzй вс‰ сі‰ д0лженъ и3мёти въ пaмzти, молчaй же вс‰ соверши1лъ и3 и3сп0лнилъ є4сть.</w:t>
      </w:r>
    </w:p>
    <w:p>
      <w:pPr>
        <w:pStyle w:val="Normal"/>
        <w:widowControl w:val="false"/>
        <w:rPr/>
      </w:pPr>
      <w:r>
        <w:rPr>
          <w:rFonts w:cs="Irmologion Ucs" w:ascii="Irmologion Ucs" w:hAnsi="Irmologion Ucs"/>
          <w:kern w:val="2"/>
          <w:sz w:val="32"/>
          <w:szCs w:val="32"/>
        </w:rPr>
        <w:t>[з7] Храни1сz суесл0віz, смёха же и3 кощyнствъ дaже до мaла прaздна сл0ва: и3 њ самёмъ бо прaзднэмъ сл0вэ tвётъ и4маши дaти въ дeнь судA, ћкоже гDь речE (Матf. за? м7з). Сегw2 рaди и3 дв7дъ њ сeмъ къ бGу моли1тствуz глаг0лаше: положи2, гDи, хранeніе ўстHмъ мои6мъ, и3 двeрь њграждeніz њ ўстнaхъ мои1хъ. Не ўклони2 сeрдце моE въ словесA лукaвствіz, непщевaти вины6 њ грэсёхъ (Pал0мъ Rм). И# пaки: рёхъ сохраню2 пути6 мо‰, є4же не согрэшaти ми2 љзhкомъ мои1мъ: положи1хъ ўстHмъ мои6мъ храни1ло, внегдA востaти грёшному предо мн0ю, њнэмёхъ и3 смири1хсz и3 ўмолчaхъ (Pал0мъ l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Почто2 и4маши ўтэшaтисz њ смёхэ и3 кощyнствахъ, ±же не сyть ти2 въ п0льзу; є3щe бо не преплhлъ є3си2 мjра сегw2 бёдъ, и3 ўжE въ смёхэ и3 кощyнствахъ ўтэшeніе своE полагaеши; не u5 плaча и3збhлъ є3си2, ґ смёхомъ и3 праздносл0віемъ ўтэшaешисz; ничт0же дост0йно рaдости въ мjрэ сeмъ и4маши, и3 смёхомъ порабощaешисz; Не вёмъ, к0егw є3си2 внимaніz: не вёси ли, ћкw вс‰ въ мjрэ сeмъ плaча достHйна, ґ не смёха, рыдaніz достHйна, ґ не рaдованіz; въ дeбрэ бо плачeвной є3си2, ґ не во ўтэшeніи: во и3згнaніи, ґ не во n§ествэ. Д0лженъ є3си2 скорбёти, ґ не весели1тисz: плaкати и3 рыдaти, ґ не смэsтисz и3 кощyнствова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Погуби1вый кто2 мaлую вeщь, смущaетсz и3 скорби1тъ ѕэлw2: тh же вёчное своE n§ество погуби1въ, смэeшисz и3 весели1шисz: ни мaлw њ сeмъ скорби1ши, нижE взыскyеши: во и3згнaніи сeмъ ћкw въ вёчномъ n§ествэ простирaешисz: и3дёже ти2 плaкати и3 рыдaти дост0итъ, тaмw смэeшисz и3 весели1шисz: и3дёже пещи1сz и3 тщaтисz подобaетъ њ и3скуплeніи твоеS раб0ты, тaмw њбезпечалsешисz и3 почивaеши. Плэнeнъ кто2 въ чуждyю странY, t земли2 въ зeмлю, во врeменной раб0тэ сyщи, скорби1тъ и3 смущaетсz ѕэлw2: тh же t раS въ мjръ сeй, t животA въ смeрть, t своб0ды въ раб0ту плэнeнъ є3си2, въ вёчной раб0тэ є3си2, въ безсловeсныхъ наслёдіzхъ, въ далечaйшей странЁ сhй, не чyвствуеши: њ своeмъ ми1рномъ, люби1момъ, своб0дномъ, вёчномъ n§ествэ не скорби1ши: њ и3скуплeніи и3 свобождeніи не печeшисz, и3 не чyвствуеши: дёйство є4сть сE твоегw2 неразyміz и3 слэпот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Тёмже блюди1сz смёха, да не плaчь вёчный пости1гнетъ тS: блюди1сz праздносл0віz и3 кощyнствъ, да не по сeмъ ѕэлw2 раскaешисz, є3гдA во и3сх0дэ души2 своеS нищетY ќзриши: да не тогдA раскaешисz, є3гдA ничт0же себЁ помощи2 возм0жеши. q дабы2 є3си2 познaлъ! q дабы2 є3си2 ўвёдалъ, что2 и4мать бhти по си1хъ! никогдaже въ чeмъ безпечалsтисz восхотёлъ бы є3си2: никогдaже въ смёхэ и3 кощyнствахъ врeмz своE и3знурsлъ бы є3си2. Смэsхусz џни, и5же днeсь плaчутъ, рaдовахусz џни, и5же днeсь рыдaютъ, нижE рыдaти когдA престaнутъ. По насыщeніи трапeзномъ наипaче смёха блюди1сz: тогдa бо џнъ наипaче приходи1ти њбhче: ѓще же и3 случи1ттисz когдA въ сeмъ поползнyтисz, но кромЁ ѕёльнагw раскazніz никогдaже тогw2 њстaв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