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О писменехъ чръноризца храбра</w:t>
      </w:r>
    </w:p>
    <w:p>
      <w:pPr>
        <w:pStyle w:val="Normal"/>
        <w:widowControl w:val="false"/>
        <w:rPr>
          <w:kern w:val="2"/>
          <w:sz w:val="28"/>
          <w:szCs w:val="28"/>
        </w:rPr>
      </w:pPr>
      <w:r>
        <w:rPr>
          <w:kern w:val="2"/>
          <w:sz w:val="28"/>
          <w:szCs w:val="28"/>
        </w:rPr>
        <w:t>Набрано по книге «Хрестоматия по старославянскому языку», А. Н. Стеценко, М.: Просвещение, 1984. Стр. 9–11. А там, видимо, по «Материалам» П. А. Лаврова (но явной ссылки нет).</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эжде uбо словэне не имэх</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 книгъ· н</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 чрътами и рэзами чьтэх</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 и гатаах</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 погани с</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ще· кръстивше же сz, римсками и гръчьскыми писмены, н</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ждаах</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 сz словэнскы рэчь безь uстроениа· н</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 како можеть сz писати добрэ гръчьскыми писмены· бъ7· или животъ· или зэло· или ц7рковь· или чаание· или широта· или ядь· или </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дu· или юность· или </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зыкъ· и инаа подобнаа симь. и тако бэш</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 многа лэта. по том же чlколюбецъ б7ъ строzи и всэ. и не wставлэ</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 чlча рода безь разuма. н</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 в3сz къ разuмu приводz и сп7сению. помиловавь родъ чlчь. посла имь с™го кwстантина философа нарицаемаго кирила. м</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жа праведна и истинна. и сътвори имъ, ·l· писмена и3 осмь. wва uбw по чинu гръчьскыхь писменъ. wва же по словэн-стэи рэчи. t прьваго же наченъ по гръчьскu· wни uбо ѓлфа· а съ, азъ· t аза начzть wбое. и яко же wни подобльше сz жидовьскымь писменемь сътвориш</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тако и3 съ гръчьскымъ. жидове бо пръвое писмz имzть алефь. еже сz сказаеть uчение съвръш</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ще. въводимu дэтищu и Gлzще uчи сz. еже есть алефь. и гръци подобzще сz томu алфа рэш</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 и сподоби сz речение сказаниа жидовьска гръчьску </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зыкu. да речеть дэтищu вь uчениа мэсто ищи алфа. боиши сz речеть гръчьскомь </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зыкомъ. тэм бо подобz сz ©тыи кирилъ створи пръвое писмz. азъ н</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 яко и пръвомu с</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щu писмени азь. и3 t б7а данu родu словэн3скомu на tвръстиє uстъ. въ разuмъ uчzщим сz бuквамъ. великомь раздвижениемь uстъ въз3гласитъ сz. а wна писмена маломъ раздвижениемь uстъ възгласzтъ сz и исповэда</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тъ сz. се же с</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ть писмена словэньскаа. сицеа подбаеть писати и глати. № б7 в7 G. дрuзии же Gлzть почто есть. ·lи· писменъ створилъ. а можеть сz и мен3шимь того писати. яко же и гръци. ·к7д· пиш</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ть. и не вэдzть колицэмь пиш</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ть гръци. есть бо uбо ·к7д· писменъ. н</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 не наплънэ</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т3 сz тэми книгы. н</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 приложили с</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ть двогласныхъ ·а‹· и3 въ чисменех же G ѕ7 е7. и ·f7· десzтное. и ·f7· сътное. и събира</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ть сz ихь ·lи· тэм же потомu подобно и въ тьжде wбразъ створи с™ыи кирилъ ·lи· писменъ. дрuзии же Gлzть чесомu же с</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ть словэн3скы книгы. ни того бо есть б7ъ створилъ. ни то аGгли. ни с</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ть ижде конни. яко жидовьскы и рим3скы и еллин3скы. ижде t кона с</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ть. и при</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ты с</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тъ б7мъ. а дрuзии мнzть kко б7ъ намъ есть створилъ писмена. и не вэдzт сz что Gлzще wкаании. и яко трими </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зыкы есть б7ъ повелэлъ книгамъ быти. яко же въ еv7гли пишеть. и бэ дъска написана жидовьскы и рим3скы и еллин3скы. а словэн3скы нэ тu. тэм же нэ с</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ть словэн3скы книгы t б7а: къ тэмь что гlемь или что речемь къ тацэмь безuмиемь. wбаче речемъ t с™хь книгъ якоже научихом сz. яко вс3э по рzдu быва</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ть t б7а. а не и3ногдо</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 нэсть бо б7ъ створилъ жидовьска </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зыка прэжде. ни рим3ска. еллиньска. н</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 сир3скы. имже и адамъ Gла. и t адама до потопа. и t потопа дондеже б7ъ раздэли </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зыкы при стлъпотвореніи якоже пишеть. размэшеномъ же бывшемь </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зыкwмъ. и якоже сz </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зыци размэсиш</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 тако и нрави и обычае и uстави. и закони. и хытрости. на </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зыкы. е3гиптэном же землемэрение. а персомъ и халдеомъ и асиреwмъ. звэздочьтение. вльшвение. врачевание. чарованиа. и всэ хытрость чlча. жидовом же ©ты</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 книгы въ них же есть писано. яко б7ъ н7бо створи и землz. и всэ яже на неи. и чlка. и всэ по рzдu яко же пишеть. еллиномъ граматикиz. риторикиz. философи</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н</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 прэжде сего еллини не имэх</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 своимъ </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зыкомь писмен3. н</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 финичьскыми писмены писах</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 сво</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 си рэчь. и тако бэш</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 многа лэта. панамидь же послэжде пришедъ. наченъ t алфы и виты. ·ѕ7i· писменъ тъкмо еллинwмъ wбрэте. прэложи же имъ кадьмъ милисіи и писмена. ·G· тэм же многа лэта. ·f7i· писмены писаах</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и потомъ симонидъ wбрэтъ приложи двэ писмени. епихаріи же сказатель ·G· писмена wбрэте. и събра сz ихь. ·к7д· по мнозэх же лэтэхь дионисъ граматикъ. ·ѕ7· двогласныхъ wбрэте. потом же дрuгыи. ·е7· и дрuгыи ·G· чисменитаа. и тако мнози многыми лэты. едва събраш</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lи· писменъ потомъ же многомъ лэтомъ мин</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вшемъ. б9иемъ повелэниемь wбрэте сz. ·о7· м</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жъ. иже прэложиш</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 t жидовъскаа на гръчьскыи </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зыкъ. а словэн3скы</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 книгы. единъ ©тыи кwстантинъ нарицаемыи кирилъ. и писмена створи и книгы прэложи. въ малэхъ лэтэхь. а wни мнози многы лэты. ·з7· ихь писмена uстро</w:t>
      </w:r>
      <w:r>
        <w:rPr>
          <w:rFonts w:cs="Courier New" w:ascii="Courier New" w:hAnsi="Courier New"/>
          <w:color w:val="000000"/>
          <w:kern w:val="2"/>
          <w:sz w:val="28"/>
          <w:szCs w:val="28"/>
          <w:shd w:fill="FF00FF" w:val="clear"/>
        </w:rPr>
        <w:t>\и</w:t>
      </w:r>
      <w:r>
        <w:rPr>
          <w:rFonts w:cs="Irmologion Ucs" w:ascii="Irmologion Ucs" w:hAnsi="Irmologion Ucs"/>
          <w:kern w:val="2"/>
          <w:sz w:val="32"/>
          <w:szCs w:val="32"/>
        </w:rPr>
        <w:t>. а. о7. прэложение. тэм же словэн3скаа писмена. ©тэиши с</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ть]</w:t>
      </w:r>
      <w:r>
        <w:rPr>
          <w:rFonts w:cs="Courier New" w:ascii="Courier New" w:hAnsi="Courier New"/>
          <w:color w:val="000000"/>
          <w:kern w:val="2"/>
          <w:sz w:val="28"/>
          <w:szCs w:val="28"/>
          <w:shd w:fill="FF00FF" w:val="clear"/>
        </w:rPr>
        <w:t>_=</w:t>
      </w:r>
      <w:r>
        <w:rPr>
          <w:rFonts w:cs="Irmologion Ucs" w:ascii="Irmologion Ucs" w:hAnsi="Irmologion Ucs"/>
          <w:kern w:val="2"/>
          <w:sz w:val="32"/>
          <w:szCs w:val="32"/>
        </w:rPr>
        <w:t xml:space="preserve"> и чьстнэиша. ©ть бw м</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жъ створилъ я </w:t>
      </w:r>
      <w:r>
        <w:rPr>
          <w:rFonts w:cs="Courier New" w:ascii="Courier New" w:hAnsi="Courier New"/>
          <w:color w:val="000000"/>
          <w:kern w:val="2"/>
          <w:sz w:val="28"/>
          <w:szCs w:val="28"/>
          <w:shd w:fill="FF00FF" w:val="clear"/>
        </w:rPr>
        <w:t>jе\с</w:t>
      </w:r>
      <w:r>
        <w:rPr>
          <w:rFonts w:cs="Irmologion Ucs" w:ascii="Irmologion Ucs" w:hAnsi="Irmologion Ucs"/>
          <w:kern w:val="2"/>
          <w:sz w:val="32"/>
          <w:szCs w:val="32"/>
        </w:rPr>
        <w:t xml:space="preserve"> а гръчьскаа еллини погани. аще ли кто речеть яко нэсть uсть uстроилъ добрэ. понеже сz пострая</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ть и еще. tвэтъ речемь симь. и гръчьскы такожде. многажди с</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ть постраяли. акилла и симмахъ. и потомъ ини мнози. uдобэе бо есть послэжде потворити неже пръвое створити. аще бо въпросиши книгьчнz гръчьскыz Gлz. кто вы есть писмена створилъ. или книгы прэложилъ. или въ кое врэмz. то рэдціи t нихъ вэдzть. аще ли въпросиши словэн3скыz бuкарz Gлz. кто вы писмена створилъ есть. или книгы прэложилъ. то вьси вэдzть. и tвэщавше рек</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ть. ©тыи кwстантинъ философъ нарицаемыи кирилъ. тъ намь писмена створи и книгы прэложи. и меfодие братъ его. и аще въпросиши въ кое врэмz. то вэдzть и рек</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ть. яко въ врэмена михаила ц7рэ грэчьскаго. и бориса кнzза блъгар3скаго· и растица кнzза морска· и колецэ кнzза блатенска. въ лэта же t създаниа въсего мира ¤·ѕ7™</w:t>
      </w:r>
      <w:r>
        <w:rPr>
          <w:rFonts w:cs="Courier New" w:ascii="Courier New" w:hAnsi="Courier New"/>
          <w:color w:val="000000"/>
          <w:kern w:val="2"/>
          <w:sz w:val="28"/>
          <w:szCs w:val="28"/>
          <w:shd w:fill="FF00FF" w:val="clear"/>
        </w:rPr>
        <w:t>&lt;з&gt;~</w:t>
      </w:r>
      <w:r>
        <w:rPr>
          <w:rFonts w:cs="Irmologion Ucs" w:ascii="Irmologion Ucs" w:hAnsi="Irmologion Ucs"/>
          <w:kern w:val="2"/>
          <w:sz w:val="32"/>
          <w:szCs w:val="32"/>
        </w:rPr>
        <w:t>G· с</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ть же и ини tвэти. zже и инде речемъ· а нинэ нэсть врэмz. такъ разuмъ братие б7ъ есть далъ словэнwмъ. емu же слава и чьсть и дръжава и покланэние. нинэ и присно. и въ бесконечныz вэкы. амин </w:t>
      </w:r>
      <w:r>
        <w:rPr>
          <w:rFonts w:cs="Courier New" w:ascii="Courier New" w:hAnsi="Courier New"/>
          <w:color w:val="000000"/>
          <w:kern w:val="2"/>
          <w:sz w:val="28"/>
          <w:szCs w:val="28"/>
          <w:shd w:fill="FF00FF" w:val="clear"/>
        </w:rPr>
        <w:t>&lt;.:.&g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 л3э</w:t>
      </w:r>
      <w:r>
        <w:rPr>
          <w:rFonts w:cs="Courier New" w:ascii="Courier New" w:hAnsi="Courier New"/>
          <w:color w:val="000000"/>
          <w:kern w:val="2"/>
          <w:sz w:val="28"/>
          <w:szCs w:val="28"/>
          <w:shd w:fill="FF00FF" w:val="clear"/>
        </w:rPr>
        <w:t>\т</w:t>
      </w:r>
      <w:r>
        <w:rPr>
          <w:rFonts w:cs="Irmologion Ucs" w:ascii="Irmologion Ucs" w:hAnsi="Irmologion Ucs"/>
          <w:kern w:val="2"/>
          <w:sz w:val="32"/>
          <w:szCs w:val="32"/>
        </w:rPr>
        <w:t xml:space="preserve"> ¤ѕ7w7н7ѕ7 ендікто· а писа сz книга дш7еполезнаа. бlговэрномu и хрістолюбивомu прэвысwкомu и самодръжавномu ц7рю блъгарwмъ и гръкwмъ іwанu алезандu. въ животъ въ здравие и въ uтвръждение цRтвu еговu и дэтемъ его. и всэкомu хрістіанинu въ полз</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иже съ вэро</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 и любови</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 прочита</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щомu. въсz бо книгы Б9твныz подобны с</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тъ источникwмъ чистых водъ. и всэкъ прист</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па</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и uсръднw. напает сz живwтныхъ водъ вед</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щ</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 въ животъ вэчныи. тэм же чьт</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щеи и ползuщеи сz. въздаваите дльжное что. сирэчь молбы и моленіа о выше реченэмь благовэрнэмъ ц7ри. да вы сподбите сz мъздэ. tда</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щаго молитв</w:t>
      </w:r>
      <w:r>
        <w:rPr>
          <w:rFonts w:cs="Courier New" w:ascii="Courier New" w:hAnsi="Courier New"/>
          <w:color w:val="000000"/>
          <w:kern w:val="2"/>
          <w:sz w:val="28"/>
          <w:szCs w:val="28"/>
          <w:shd w:fill="FF00FF" w:val="clear"/>
        </w:rPr>
        <w:t>u</w:t>
      </w:r>
      <w:r>
        <w:rPr>
          <w:rFonts w:cs="Irmologion Ucs" w:ascii="Irmologion Ucs" w:hAnsi="Irmologion Ucs"/>
          <w:kern w:val="2"/>
          <w:sz w:val="32"/>
          <w:szCs w:val="32"/>
        </w:rPr>
        <w:t xml:space="preserve"> молzщим сz и блcвzща лэта праведныхъ. аминъ </w:t>
      </w:r>
      <w:r>
        <w:rPr>
          <w:rFonts w:cs="Courier New" w:ascii="Courier New" w:hAnsi="Courier New"/>
          <w:color w:val="000000"/>
          <w:kern w:val="2"/>
          <w:sz w:val="28"/>
          <w:szCs w:val="28"/>
          <w:shd w:fill="FF00FF" w:val="clear"/>
        </w:rPr>
        <w:t>&lt;.:.&gt;</w:t>
      </w:r>
    </w:p>
    <w:p>
      <w:pPr>
        <w:pStyle w:val="Normal"/>
        <w:widowControl w:val="false"/>
        <w:rPr/>
      </w:pPr>
      <w:r>
        <w:rPr>
          <w:rFonts w:cs="Courier New" w:ascii="Courier New" w:hAnsi="Courier New"/>
          <w:color w:val="000000"/>
          <w:kern w:val="2"/>
          <w:sz w:val="28"/>
          <w:szCs w:val="28"/>
          <w:shd w:fill="FF00FF" w:val="clear"/>
        </w:rPr>
        <w:t>&lt;.:.&gt;</w:t>
      </w:r>
      <w:r>
        <w:rPr>
          <w:rFonts w:cs="Irmologion Ucs" w:ascii="Irmologion Ucs" w:hAnsi="Irmologion Ucs"/>
          <w:kern w:val="2"/>
          <w:sz w:val="32"/>
          <w:szCs w:val="32"/>
        </w:rPr>
        <w:t xml:space="preserve"> трuдъ же и болэзнь лаврентіа многогрэшнаго таха сщ7енноинок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42:00Z</dcterms:created>
  <dc:creator>textnakliros.ru</dc:creator>
  <dc:description/>
  <dc:language>en-US</dc:language>
  <cp:lastModifiedBy>a.kuznetsov@vladivostok.com</cp:lastModifiedBy>
  <dcterms:modified xsi:type="dcterms:W3CDTF">2018-11-01T13:42:00Z</dcterms:modified>
  <cp:revision>2</cp:revision>
  <dc:subject/>
  <dc:title>старославянские тексты</dc:title>
</cp:coreProperties>
</file>