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вёдэніе и3звёст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безм0лвіи и3 моли1твэ, є3щe же и3 њ знaменіzхъ благодaти и3 прeлести: и3 к0е є4сть разли1чіе теплоты2 и3 дёйства, и3 ћкw без8 настaвника прeлестію ўд0бнw побэждaемсz, глaвъ ‹.</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Подобaше ќбw нaмъ рещи2, по вели1кому ўчи1телю, ћкw непотрeбна п0мощь t писaній и3ли2 t и3нёхъ nтє1цъ. q знаменон0сне л0ггіне! но си1це бhти бGонаучє1ннымъ: бyдутъ бо, глаг0летъ писaніе, вси2 научeни бGомъ</w:t>
      </w:r>
      <w:r>
        <w:rPr>
          <w:rStyle w:val="FootnoteCharacters"/>
          <w:rStyle w:val="FootnoteAnchor"/>
        </w:rPr>
        <w:footnoteReference w:id="2"/>
      </w:r>
      <w:r>
        <w:rPr>
          <w:rFonts w:cs="Irmologion Ucs" w:ascii="Irmologion Ucs" w:hAnsi="Irmologion Ucs"/>
          <w:kern w:val="2"/>
          <w:sz w:val="32"/>
          <w:szCs w:val="32"/>
        </w:rPr>
        <w:t xml:space="preserve">, ћкw t негw2 и3 тёмъ. вёдэти же и3 научaтисz полє1знаz, не т0чію мы2 спод0бихомсz, но и3 кjйждо t вёрныхъ, ћкw зак0нъ д¦а на скрижaлэхъ сердeцъ нaшихъ начертaнъ носи1ти, и3 непосрeдственнэ и3 херувjмски, є4же ўдивлeніz дост0йно, чи1стою въ сeрдцэ моли1твою бесёдовати со ї}сомъ. Но понeже младeнцы є3смы2 во врeмz пaки создaніz, нижE благодaть разумёюще, ни њбновлeніz созирaюще, нижE пaче вёдzще превосходsщее вели1чества, чeсти же и3 слaвы, є4йже пріwбщи1хомсz, и3 ћкw д0лжни є3смы2 зaповэдьми возрасти1тисz душeвнэ и3 дух0внэ, и3 ўви1дэти ќмнэ, є4же пріsхомъ: пaдаемъ мн0зіи въ нечyвство и3 помрачeніе небрежeніемъ и3 стрaстнэйшимъ навыкновeніемъ. И# нижE ѓще є4сть бGъ, вёмы, нижE что2 є3смы2, и3ли2 каковы2 бhхомъ сhнове б9іи, и3 сhнове свёта, ч†да и3 ќди хrтHвы. Ѓще же и3 мyжи сyще крещaемсz, nбaче въ водЁ т0чію, ґ не и3 дyхомъ њщущaемъ. Ѓще же и3 дyхомъ њбновлsемсz, вёруемъ прост0ю вёрою мeртвою, ґ не дёйствуемою, и3 во двоедyшіи (с. </w:t>
      </w:r>
      <w:r>
        <w:rPr>
          <w:rFonts w:cs="Orthodox_tt eROOS" w:ascii="Orthodox_tt eROOS" w:hAnsi="Orthodox_tt eROOS"/>
          <w:kern w:val="2"/>
          <w:sz w:val="32"/>
          <w:szCs w:val="32"/>
        </w:rPr>
        <w:t>115</w:t>
      </w:r>
      <w:r>
        <w:rPr>
          <w:rFonts w:cs="Irmologion Ucs" w:ascii="Irmologion Ucs" w:hAnsi="Irmologion Ucs"/>
          <w:kern w:val="2"/>
          <w:sz w:val="32"/>
          <w:szCs w:val="32"/>
        </w:rPr>
        <w:t>) бывaти глаг0лемъ: и3 тaкw сaмою вeщію пл0ть сyще, и3 пл0тски живeмъ и3 х0димъ. Ѓще же и3 кaемсz, тэлeснэ т0чію, ґ не дух0внэ зaпwвэди твори1мъ и3 познавaемъ. Ѓще же и3 мн0гихъ рaди трудHвъ человэколю1бнэ спод0битъ нёкихъ благодaть kвлeніz, ћкw прeлесть тY пріeмлемъ. Ѓще же и3 въ други1хъ дёйствуему благодaть ўслhшимъ, ћкw прeлесть џную зaвисти рaди вмэнsемъ. И# тaкw мeртви пребывaемъ дaже до смeрти, не њ хrтЁ живS и3 не дёйствуz, и3 є4же и4мамы, по писaнію, во врeмz и3сх0да и3ли2 судA, невёріz рaди и3ли2 tчazніz tи1метсz њ нaсъ</w:t>
      </w:r>
      <w:r>
        <w:rPr>
          <w:rStyle w:val="FootnoteCharacters"/>
          <w:rStyle w:val="FootnoteAnchor"/>
        </w:rPr>
        <w:footnoteReference w:id="3"/>
      </w:r>
      <w:r>
        <w:rPr>
          <w:rFonts w:cs="Irmologion Ucs" w:ascii="Irmologion Ucs" w:hAnsi="Irmologion Ucs"/>
          <w:kern w:val="2"/>
          <w:sz w:val="32"/>
          <w:szCs w:val="32"/>
        </w:rPr>
        <w:t>, не разумэвaz, ћкw по nц7Y подобaетъ и3 чaдwмъ б0зэмъ бhти t бGа, и3 духHвнымъ t д¦а, рождeнное бо, глаг0летъ писaніе, t дyха, дyхъ є4сть</w:t>
      </w:r>
      <w:r>
        <w:rPr>
          <w:rStyle w:val="FootnoteCharacters"/>
          <w:rStyle w:val="FootnoteAnchor"/>
        </w:rPr>
        <w:footnoteReference w:id="4"/>
      </w:r>
      <w:r>
        <w:rPr>
          <w:rFonts w:cs="Irmologion Ucs" w:ascii="Irmologion Ucs" w:hAnsi="Irmologion Ucs"/>
          <w:kern w:val="2"/>
          <w:sz w:val="32"/>
          <w:szCs w:val="32"/>
        </w:rPr>
        <w:t>: мh же пл0ть є3смы2, ѓще и3 вёрни и3 небeсни бhвше, сегw2 рaди д¦ъ б9ій не пребывaетъ въ нaсъ. И# сегw2 рaди попусти2 гDь наведє1ніz и3 плэнє1ніz, и3 заколє1ніz ўмн0жи, tсэщи2 хотS ѕл0бу, и3ли2 спасти2 крёпльшими врачевствaми.</w:t>
      </w:r>
    </w:p>
    <w:p>
      <w:pPr>
        <w:pStyle w:val="Normal"/>
        <w:widowControl w:val="false"/>
        <w:rPr/>
      </w:pPr>
      <w:r>
        <w:rPr>
          <w:rFonts w:cs="Irmologion Ucs" w:ascii="Irmologion Ucs" w:hAnsi="Irmologion Ucs"/>
          <w:kern w:val="2"/>
          <w:sz w:val="32"/>
          <w:szCs w:val="32"/>
        </w:rPr>
        <w:t>в7. И# пeрвэе ќбw рещи2 подобaетъ, бGу даю1щу глаг0лъ благовэствyющымъ сицев†z благ†z, кaкw њбрsщетъ кто2, пaче же њбрётено бhсть, є4же и4мать, и3ли2 пріsтъ хrтA крещeніемъ въ д©э, по ґпcлу пavлу: и3ли2 не знaете себE, ћкw ї}съ хrт0съ живeтъ въ сердцaхъ вaшихъ;</w:t>
      </w:r>
      <w:r>
        <w:rPr>
          <w:rStyle w:val="FootnoteCharacters"/>
          <w:rStyle w:val="FootnoteAnchor"/>
        </w:rPr>
        <w:footnoteReference w:id="5"/>
      </w:r>
      <w:r>
        <w:rPr>
          <w:rFonts w:cs="Irmologion Ucs" w:ascii="Irmologion Ucs" w:hAnsi="Irmologion Ucs"/>
          <w:kern w:val="2"/>
          <w:sz w:val="32"/>
          <w:szCs w:val="32"/>
        </w:rPr>
        <w:t xml:space="preserve"> глаг0летъ писaніе. Пот0мъ же и3 кaкw пред8успёти, по си1хъ же и3 кaкw њбрётенное сохрани1ти. И#зsщнэйшій бо и3 крaткій w4бразъ, рещи2 њ крaйнихъ со сред0ю сокращeннэ, мн0гую и3мyщихъ широтY. ЗанE мн0зи п0двигомъ подвизaшасz, донeлэже њбрэт0ша и3ск0мое, и3 до сегw2 желaніе своE простр0ша, въ прє1днzz же не и4дутъ, нижE пекyтсz њ си1хъ, дов0льни сyще т0чію, є4же въ начaлэ њбрэт0ша: запeншесz же и3 џтай распyтіемъ шeдше, д0брэ шeствовати мнsтъ, и3 без8 пріwбрётеніz в0дzтсz внэyду сегw2. Џвіи же дости1гше среды2 просвэщeніz, къ концY разлэни1вшесz њслабёша, и3ли2 вспsть неради1вымъ житіeмъ возврати1вшесz новоначaльніи содёлашасz. (с. </w:t>
      </w:r>
      <w:r>
        <w:rPr>
          <w:rFonts w:cs="Orthodox_tt eROOS" w:ascii="Orthodox_tt eROOS" w:hAnsi="Orthodox_tt eROOS"/>
          <w:kern w:val="2"/>
          <w:sz w:val="32"/>
          <w:szCs w:val="32"/>
        </w:rPr>
        <w:t>216</w:t>
      </w:r>
      <w:r>
        <w:rPr>
          <w:rFonts w:cs="Irmologion Ucs" w:ascii="Irmologion Ucs" w:hAnsi="Irmologion Ucs"/>
          <w:kern w:val="2"/>
          <w:sz w:val="32"/>
          <w:szCs w:val="32"/>
        </w:rPr>
        <w:t>) Џвіи же дости1гше совершeнства, невнимaніемъ пaдаютъ t мнёніz, и3 вспsть возвращaютсz, и3 дёлы и3 срє1днимъ и3 новонач†льнымъ рaвни бывaютъ. Новоначaльныхъ же и3 срeднихъ и3 совершeнныхъ є4сть, џвэхъ ќбw дёйство: џвэхъ же, просвэщeніе: џвэхъ же, њчищeніе души2, и3ли2 воскрес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4же кaкw њбрэсти2 дёй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ДвэмA w4бразы пріwбрэтaетсz дёйство д¦а, є4же въ крещeніи тaинственнэ пріsхомъ. И# вопeрвыхъ џбще рещи2, дёланіемъ зaповэдей, мн0гимъ труд0мъ и3 врeменемъ дaръ сeй tкрывaетсz, ћкоже мaркъ с™hй глаг0летъ. И# є3ли1кw и3сполнsемъ зaпwвэди, потоли1ку kвлeннэе возсіzвaетъ нaмъ сво‰ зари6. Втор0е, худ0жественнымъ и3 чaстымъ призывaніемъ гDа ї}са, си1рэчь пaмzтію б9іею kвлsетсz въ повиновeніи. И# t пeрвагw ќбw жи1тельства коснёе: t вторaгw же скорёе, ѓще и3 навыкновeніемъ њбрsщетъ болёзненнэ и3 терпэли1внэ, копaz зeмлю и3 и3зыскyz злaто. Ѓще ќбw х0щемъ непрелeстнэ њбрэсти2 и4стину, и3 познaти ю5, потщи1мсz сердeчно т0чію и3мёти дёйство, безви1дно всsчески, невоwбражeнно, и3 нижE зрaкъ и3ли2 w4бразъ ѓкибы с™aгw мечтaтельнэ созерцaти, нижE свёты зрёти: њбhче бо прeлесть въ начaлэ пaче прельщaти ќмъ неискyсныхъ таковhми л0жными мечтaньми. Но т0чію дёйство моли1твы въ сeрдцэ дёйствующее и3мёти потщи1мсz, согрэвaющо ќмъ и3 веселsщо, и3 къ неизречeннэй любви2 б9іей и3 человёчестэй распалsющо дyшу. Тёмже и3 смирeніе и3 сокрушeніе немaло тогдA t мlтвы бывaетъ: понeже моли1тва въ новоначaльныхъ є4сть приснодви1жимое ќмное дёйство с™aгw д¦а. Въ начaлэ ќбw ћкw џгнь весeліz, t сeрдца прозzбaемь: въ концё же, ћкоже свётъ благоухaющъ дёйствуемь.</w:t>
      </w:r>
    </w:p>
    <w:p>
      <w:pPr>
        <w:pStyle w:val="Normal"/>
        <w:widowControl w:val="false"/>
        <w:rPr/>
      </w:pPr>
      <w:r>
        <w:rPr>
          <w:rFonts w:cs="Irmologion Ucs" w:ascii="Irmologion Ucs" w:hAnsi="Irmologion Ucs"/>
          <w:kern w:val="2"/>
          <w:sz w:val="32"/>
          <w:szCs w:val="32"/>
        </w:rPr>
        <w:t xml:space="preserve">д7. Въ начaлэ же знaмєніz и4щущымъ џную и4стину, ґ не ћкw и3скушaющымъ сyть таков†, ћкоже самA премyдрость вэщaетъ: Њбрэтaетсz не и3скушaющымъ є3гw2: kвлsетсz же не (с. </w:t>
      </w:r>
      <w:r>
        <w:rPr>
          <w:rFonts w:cs="Orthodox_tt eROOS" w:ascii="Orthodox_tt eROOS" w:hAnsi="Orthodox_tt eROOS"/>
          <w:kern w:val="2"/>
          <w:sz w:val="32"/>
          <w:szCs w:val="32"/>
        </w:rPr>
        <w:t>217</w:t>
      </w:r>
      <w:r>
        <w:rPr>
          <w:rFonts w:cs="Irmologion Ucs" w:ascii="Irmologion Ucs" w:hAnsi="Irmologion Ucs"/>
          <w:kern w:val="2"/>
          <w:sz w:val="32"/>
          <w:szCs w:val="32"/>
        </w:rPr>
        <w:t>) невёрующымъ є3мY.</w:t>
      </w:r>
      <w:r>
        <w:rPr>
          <w:rStyle w:val="FootnoteCharacters"/>
          <w:rStyle w:val="FootnoteAnchor"/>
        </w:rPr>
        <w:footnoteReference w:id="6"/>
      </w:r>
      <w:r>
        <w:rPr>
          <w:rFonts w:cs="Irmologion Ucs" w:ascii="Irmologion Ucs" w:hAnsi="Irmologion Ucs"/>
          <w:kern w:val="2"/>
          <w:sz w:val="32"/>
          <w:szCs w:val="32"/>
        </w:rPr>
        <w:t xml:space="preserve"> Въ и3нёхъ ќбw ћкw свётъ возсіzвaетъ. въ и3нёхъ же рaдованіе трeпетно: въ други1хъ же рaдость, въ и3нёхъ же совокyпнэ рaдость и3 стрaхъ: въ и3нёхъ же трeпетъ и3 рaдость, въ џвэхъ же, и3ногдA и3 слeзы и3 стрaхъ. Рaдуетсz ќбw душA посэщeнію и3 ми1лости б9іей, бои1тсz же и3 трепeщетъ пришeствіz є3гw2, ћкw пови1нна во грэсёхъ мн0зэхъ. Ў џвыхъ же пaки въ начaлэ бывaетъ сокрушeніе неизречeнное, и3 болёзнь души2 неизглаг0ланнаz: Болёзнуетъ бо ћкw раждaющаz и3 болsщаz, по писaнію.</w:t>
      </w:r>
      <w:r>
        <w:rPr>
          <w:rStyle w:val="FootnoteCharacters"/>
          <w:rStyle w:val="FootnoteAnchor"/>
        </w:rPr>
        <w:footnoteReference w:id="7"/>
      </w:r>
      <w:r>
        <w:rPr>
          <w:rFonts w:cs="Irmologion Ucs" w:ascii="Irmologion Ucs" w:hAnsi="Irmologion Ucs"/>
          <w:kern w:val="2"/>
          <w:sz w:val="32"/>
          <w:szCs w:val="32"/>
        </w:rPr>
        <w:t xml:space="preserve"> Жи1во бо сл0во и3 дёйственно, си1рэчь ї}съ прох0дитъ, ћкоже ґпcлъ глаг0летъ, до раздэлeніz души1 же и3 дyха, членHвъ же и3 мозгHвъ, ћкw да стрaстное и3стaетъ всsчески t всёхъ частeй души2 и3 тёла.</w:t>
      </w:r>
      <w:r>
        <w:rPr>
          <w:rStyle w:val="FootnoteCharacters"/>
          <w:rStyle w:val="FootnoteAnchor"/>
        </w:rPr>
        <w:footnoteReference w:id="8"/>
      </w:r>
      <w:r>
        <w:rPr>
          <w:rFonts w:cs="Irmologion Ucs" w:ascii="Irmologion Ucs" w:hAnsi="Irmologion Ucs"/>
          <w:kern w:val="2"/>
          <w:sz w:val="32"/>
          <w:szCs w:val="32"/>
        </w:rPr>
        <w:t xml:space="preserve"> Во и3нёхъ же люб0вь и3 ми1ръ ко всBмъ нерaтуемый зри1тсz: въ други1хъ же рaдованіе, є4же и3 взыгрaніе мн0гими w4бразы nтцы2 рек0ша, дyха сyщи си1ла и3 сeрдца жи1ва движeніе. Сіe же и3 скакaніе и3 воздыхaніе д¦а нарицaетсz, неизглаг0ланнэ њ нaсъ ходaтайствующагw къ бGу. В0лну же сіE прaвды б9іz и3сaіа и3меновA, и3 бодeніе вели1кій є3фрeмъ: ГDь же и3ст0чникъ воды2 текyщіz въ жив0тъ вёчный.</w:t>
      </w:r>
      <w:r>
        <w:rPr>
          <w:rStyle w:val="FootnoteCharacters"/>
          <w:rStyle w:val="FootnoteAnchor"/>
        </w:rPr>
        <w:footnoteReference w:id="9"/>
      </w:r>
      <w:r>
        <w:rPr>
          <w:rFonts w:cs="Irmologion Ucs" w:ascii="Irmologion Ucs" w:hAnsi="Irmologion Ucs"/>
          <w:kern w:val="2"/>
          <w:sz w:val="32"/>
          <w:szCs w:val="32"/>
        </w:rPr>
        <w:t xml:space="preserve"> В0ду же д¦ъ и3меновA скaчущую въ сeрдцэ; и3 кипsщую си1лою ѕёльн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Вёдэти дост0итъ, ћкw взыгрaніе, си1рэчь возрaдованіе, двA разли6чіz и4мать. Е#ди1но є4сть тихоwбрaзное, є4же и3 біeніе и3 воздыхaніе, и3 ходaтайство д¦а глаг0летсz: и3 вели1кое сeрдца, є4же и3 взыгрaніе и3 скакaніе глаг0летсz, сeрдца жи1ва къ б9eственному воздyху воспротzжeнное летёніе. T б9eственнагw бо д¦а воскрилsема рачeніемъ, и3 t ќзъ страстeй њсвобождaемаz душA, къ гHрнимъ и3 прeжде и3сх0да возлетёти тщи1тсz, желaz тzготы2 разрэши1тисz. Сіe же и3 возмущeніе д¦а, и3ли2 воскипёніе и3 движeніе глаг0летсz, по є4же: Ї}съ же возмути1сz д¦омъ, подви1гсz си1лою, и3 речE: гдЁ положи1сте є3го2;</w:t>
      </w:r>
      <w:r>
        <w:rPr>
          <w:rStyle w:val="FootnoteCharacters"/>
          <w:rStyle w:val="FootnoteAnchor"/>
        </w:rPr>
        <w:footnoteReference w:id="10"/>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8</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ѕ7. Подобaетъ же вёдати, ћкw б9eственный стрaхъ трeпета не и4мать. Њ трeпетэ же глаг0лю, не и4же t рaдости происх0дитъ, но и4же t гнёва, си1рэчь наказaніz и3 њставлeніz: но трeпетное рaдованіе, є4же t мlтвы, во nгнЁ б9eственнагw стрaха приходsщо. Стрaхъ же не трeпетный, и4же t гнёва си1рэчь мyки, но t премyдрости, и4же и3 начaло премyдрости глаг0летсz.</w:t>
      </w:r>
      <w:r>
        <w:rPr>
          <w:rStyle w:val="FootnoteCharacters"/>
          <w:rStyle w:val="FootnoteAnchor"/>
        </w:rPr>
        <w:footnoteReference w:id="11"/>
      </w:r>
      <w:r>
        <w:rPr>
          <w:rFonts w:cs="Irmologion Ucs" w:ascii="Irmologion Ucs" w:hAnsi="Irmologion Ucs"/>
          <w:kern w:val="2"/>
          <w:sz w:val="32"/>
          <w:szCs w:val="32"/>
        </w:rPr>
        <w:t xml:space="preserve"> Раздэлsетсz же стрaхъ троsкw, ѓще и3 двоsкw nтцы2 рек0ша: на стрaхъ вв0дный, совершeнный, тaже и3 гнёвный, є3г0же и3 трeпетъ вои1стинну дост0итъ звaти, си1рэчь колебaніе и3 сокру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Трeпетъ же разли6чіz и4мать многоwбрaзна: и4нъ є4сть гнёва, и4нъ рaдости, и3 и4нъ ћрости, и3 и4нъ и4же t стaрости, и3 другjй, и4же t грэхA, си1рэчь прeлести. Nбaче подви1жника въ начaлэ рaтуетъ трeпетъ, и4же t рaдости, и3 и4же t грэхA: но не всBмъ же си1це бывaетъ. Знaмєніz же nбою2 сyть: є3ди1нагw u5бо трeпетное рaдованіе во мн0зэ весeліи и3 слезaхъ, бlгодaть ўтэшaетъ дyшу. Другaгw же нестр0йна теплотA и3 кичeніе и3 жестокосeрдіе распалsетъ дyшу, и3 разжизaетъ сочетaтельныz ќды, и3 къ сплетeнію тэлеси2 и3 любви2 мечтaніемъ внyтрь въ соизволeніи твори1тъ студодэ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Вёмы сугyбу бhти дёйствію всsкому новоначaльному, и3 сугyбw дёйствуему въ сeрдцэ и3 несмёснэ. Џву ќбw t благодaти, џву же t прeлести, ћкоже свидётельствуетъ вели1кій мaркъ подви1жникъ, си1це глаг0лz: Е$сть дёйство д¦0вное, и3 є4сть дёйство сатанино2, младeнцу невёдомо. И# пaки вёмы тр0йственной бhти теплотЁ дёйства, въ человёцэхъ воспалsемой: и3н0й бhти t бlгодaти, и3н0й t прeлести, си1рэчь грэхA, и3 и3н0й t ўмножeніz кр0ви, є4же и3 растворeніе ґфрікaнскій наречE fалaссій, и3 ћкw воздержaніемъ ўмёреннымъ ўкрощaти сію2 и3 ўсмирsти подобaетъ.</w:t>
      </w:r>
    </w:p>
    <w:p>
      <w:pPr>
        <w:pStyle w:val="Normal"/>
        <w:widowControl w:val="false"/>
        <w:rPr/>
      </w:pPr>
      <w:r>
        <w:rPr>
          <w:rFonts w:cs="Irmologion Ucs" w:ascii="Irmologion Ucs" w:hAnsi="Irmologion Ucs"/>
          <w:kern w:val="2"/>
          <w:sz w:val="32"/>
          <w:szCs w:val="32"/>
        </w:rPr>
        <w:t xml:space="preserve">f7. Дёйство бlгодaти є4сть си1ла nгнS д¦0внагw: є4же въ рaдости и3 весeліи сердeчнэ дви1жетъ, ўтверждaетъ и3 согрэвaетъ (с. </w:t>
      </w:r>
      <w:r>
        <w:rPr>
          <w:rFonts w:cs="Orthodox_tt eROOS" w:ascii="Orthodox_tt eROOS" w:hAnsi="Orthodox_tt eROOS"/>
          <w:kern w:val="2"/>
          <w:sz w:val="32"/>
          <w:szCs w:val="32"/>
        </w:rPr>
        <w:t>219</w:t>
      </w:r>
      <w:r>
        <w:rPr>
          <w:rFonts w:cs="Irmologion Ucs" w:ascii="Irmologion Ucs" w:hAnsi="Irmologion Ucs"/>
          <w:kern w:val="2"/>
          <w:sz w:val="32"/>
          <w:szCs w:val="32"/>
        </w:rPr>
        <w:t>) и3 њчищaетъ дyшу, и3 п0мыслы ќбw ўтолsетъ, ћкw на чaсъ: тэлeсное же движeніе ўмерщвлsетъ на врeмz. Знaмєніz же є3гw2 и3 плоды2, kвлsющіе и4стину, сyть сі‰: слeзы, сокрушeніе, смирeніе, воздержaніе, молчaніе, терпёніе, є4же крhтисz, и3 є3ли6ка сyть такwвaz, и4миже несумнённэ и3звэщa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Дёйство прeлести є4сть, грэхA раждежeніе, є4же въ слaсти распалsетъ дyшу, и3 къ совокуплeнію тэлeсъ неи1стово желaніе къ тэлeснэмъ движeніи воздвизaетъ. Некaчественно же є4сть всE и3 нестр0йно, по с™0му діaдоху: рaдость и4мать безсловeсну, и3 мнёніе, и3 мzтeжъ, и3 весeліе некaчественно. И#ли2 пaче рещи2, непитaтельнw дёйствуетъ къ п0хотной чaсти въ слaсти растеплeннэй, подаS п0хоти вещество2 раждежeніz слaсти, и3 несhтну ўтр0бу содёйственницею и3мyщо. Tсю1ду бо пріwбщaетъ и3 возжигaетъ растворeніе пл0ти, пріeмлz винY ко є4же дёйствовати и3 жещи2 дyшу, и3 ко є4же привлещи2 ю5 къ себЁ, ћкw да помaлу tженeтъ t себE человёкъ благодaть навыкновeніемъ сладострaсті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Їwaн. гл. ѕ7, ст. м7є.</w:t>
      </w:r>
    </w:p>
  </w:footnote>
  <w:footnote w:id="3">
    <w:p>
      <w:pPr>
        <w:pStyle w:val="Normal"/>
        <w:widowControl w:val="false"/>
        <w:rPr/>
      </w:pPr>
      <w:r>
        <w:rPr>
          <w:rStyle w:val="FootnoteCharacters"/>
        </w:rPr>
        <w:footnoteRef/>
      </w:r>
      <w:r>
        <w:rPr>
          <w:rFonts w:cs="Irmologion Ucs" w:ascii="Irmologion Ucs" w:hAnsi="Irmologion Ucs"/>
          <w:sz w:val="32"/>
          <w:szCs w:val="32"/>
        </w:rPr>
        <w:t>Мaрка гл. д7, ст. к7є.</w:t>
      </w:r>
    </w:p>
  </w:footnote>
  <w:footnote w:id="4">
    <w:p>
      <w:pPr>
        <w:pStyle w:val="Normal"/>
        <w:widowControl w:val="false"/>
        <w:rPr/>
      </w:pPr>
      <w:r>
        <w:rPr>
          <w:rStyle w:val="FootnoteCharacters"/>
        </w:rPr>
        <w:footnoteRef/>
      </w:r>
      <w:r>
        <w:rPr>
          <w:rFonts w:cs="Irmologion Ucs" w:ascii="Irmologion Ucs" w:hAnsi="Irmologion Ucs"/>
          <w:sz w:val="32"/>
          <w:szCs w:val="32"/>
        </w:rPr>
        <w:t>Їwaн. гл. G, ст. Gi.</w:t>
      </w:r>
    </w:p>
  </w:footnote>
  <w:footnote w:id="5">
    <w:p>
      <w:pPr>
        <w:pStyle w:val="Normal"/>
        <w:widowControl w:val="false"/>
        <w:rPr/>
      </w:pPr>
      <w:r>
        <w:rPr>
          <w:rStyle w:val="FootnoteCharacters"/>
        </w:rPr>
        <w:footnoteRef/>
      </w:r>
      <w:r>
        <w:rPr>
          <w:rFonts w:cs="Irmologion Ucs" w:ascii="Irmologion Ucs" w:hAnsi="Irmologion Ucs"/>
          <w:sz w:val="32"/>
          <w:szCs w:val="32"/>
        </w:rPr>
        <w:t>в7 Кор. гл. Gi, ст. є7.</w:t>
      </w:r>
    </w:p>
  </w:footnote>
  <w:footnote w:id="6">
    <w:p>
      <w:pPr>
        <w:pStyle w:val="Normal"/>
        <w:widowControl w:val="false"/>
        <w:rPr/>
      </w:pPr>
      <w:r>
        <w:rPr>
          <w:rStyle w:val="FootnoteCharacters"/>
        </w:rPr>
        <w:footnoteRef/>
      </w:r>
      <w:r>
        <w:rPr>
          <w:rFonts w:cs="Irmologion Ucs" w:ascii="Irmologion Ucs" w:hAnsi="Irmologion Ucs"/>
          <w:sz w:val="32"/>
          <w:szCs w:val="32"/>
        </w:rPr>
        <w:t>Прем. Сол. гл. №, ст. в7.</w:t>
      </w:r>
    </w:p>
  </w:footnote>
  <w:footnote w:id="7">
    <w:p>
      <w:pPr>
        <w:pStyle w:val="Normal"/>
        <w:widowControl w:val="false"/>
        <w:rPr/>
      </w:pPr>
      <w:r>
        <w:rPr>
          <w:rStyle w:val="FootnoteCharacters"/>
        </w:rPr>
        <w:footnoteRef/>
      </w:r>
      <w:r>
        <w:rPr>
          <w:rFonts w:cs="Irmologion Ucs" w:ascii="Irmologion Ucs" w:hAnsi="Irmologion Ucs"/>
          <w:sz w:val="32"/>
          <w:szCs w:val="32"/>
        </w:rPr>
        <w:t>Сирaх. гл. м7и, ст. к7а. Їwaн. гл. ѕ7i, ст. к7а.</w:t>
      </w:r>
    </w:p>
  </w:footnote>
  <w:footnote w:id="8">
    <w:p>
      <w:pPr>
        <w:pStyle w:val="Normal"/>
        <w:widowControl w:val="false"/>
        <w:rPr/>
      </w:pPr>
      <w:r>
        <w:rPr>
          <w:rStyle w:val="FootnoteCharacters"/>
        </w:rPr>
        <w:footnoteRef/>
      </w:r>
      <w:r>
        <w:rPr>
          <w:rFonts w:cs="Irmologion Ucs" w:ascii="Irmologion Ucs" w:hAnsi="Irmologion Ucs"/>
          <w:sz w:val="32"/>
          <w:szCs w:val="32"/>
        </w:rPr>
        <w:t>Е#вр. гл. д7, ст. в7i.</w:t>
      </w:r>
    </w:p>
  </w:footnote>
  <w:footnote w:id="9">
    <w:p>
      <w:pPr>
        <w:pStyle w:val="Normal"/>
        <w:widowControl w:val="false"/>
        <w:rPr/>
      </w:pPr>
      <w:r>
        <w:rPr>
          <w:rStyle w:val="FootnoteCharacters"/>
        </w:rPr>
        <w:footnoteRef/>
      </w:r>
      <w:r>
        <w:rPr>
          <w:rFonts w:cs="Irmologion Ucs" w:ascii="Irmologion Ucs" w:hAnsi="Irmologion Ucs"/>
          <w:sz w:val="32"/>
          <w:szCs w:val="32"/>
        </w:rPr>
        <w:t>Їwaн. гл. д7, ст. д7i.</w:t>
      </w:r>
    </w:p>
  </w:footnote>
  <w:footnote w:id="10">
    <w:p>
      <w:pPr>
        <w:pStyle w:val="Normal"/>
        <w:widowControl w:val="false"/>
        <w:rPr/>
      </w:pPr>
      <w:r>
        <w:rPr>
          <w:rStyle w:val="FootnoteCharacters"/>
        </w:rPr>
        <w:footnoteRef/>
      </w:r>
      <w:r>
        <w:rPr>
          <w:rFonts w:cs="Irmologion Ucs" w:ascii="Irmologion Ucs" w:hAnsi="Irmologion Ucs"/>
          <w:sz w:val="32"/>
          <w:szCs w:val="32"/>
        </w:rPr>
        <w:t>Їwaн. гл. №i, ст. lд.</w:t>
      </w:r>
    </w:p>
  </w:footnote>
  <w:footnote w:id="11">
    <w:p>
      <w:pPr>
        <w:pStyle w:val="Normal"/>
        <w:widowControl w:val="false"/>
        <w:rPr/>
      </w:pPr>
      <w:r>
        <w:rPr>
          <w:rStyle w:val="FootnoteCharacters"/>
        </w:rPr>
        <w:footnoteRef/>
      </w:r>
      <w:r>
        <w:rPr>
          <w:rFonts w:cs="Irmologion Ucs" w:ascii="Irmologion Ucs" w:hAnsi="Irmologion Ucs"/>
          <w:sz w:val="32"/>
          <w:szCs w:val="32"/>
        </w:rPr>
        <w:t>При1тч. гл. №, ст. з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