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слaніе къ тjту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>С™aгw ґпcла пavл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300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vелъ, рaбъ б9ій, ґпcлъ же ї}съ хrт0въ, по вёрэ и3збрaнныхъ б9іихъ и3 рaзуму и4стины, ћже по бlгочcтію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ўповaніи жи1зни вёчныz, ю4же њбэтовA нел0жный бGъ прeжде лётъ вёчны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kви1 же во временA сво‰ сл0во своE проповёданіемъ, є4же мнЁ порyчено бhсть по повелёнію сп7си1телz нaшегw бG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jту, пrному чaду по џбщей вёрэ: блгdть, млcть, ми1ръ t бGа nц7A и3 гDа ї}са хrтA сп7са нaше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.) Сегw2 рaди њстaвихъ тS въ кри1тэ, да недоконч†ннаz и3спрaвиши и3 ўстр0иши по всBмъ грaдwмъ пресвЂтеры, ћкоже тебЁ ѓзъ повелё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кто2 є4сть непор0ченъ, є3ди1ныz жены2 мyжъ, ч†да и3мhй вBрна, не во ўкорeніи блудA, и3ли2 непокори6в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добaетъ бо є3пjскопу без8 пор0ка бhти, ћкоже б9ію строи1телю: не себЁ ўгождaющу, (не дeрзу, не напрaсливу,) не гнэвли1ву, не піsницэ, не бjйцэ, не скверностzжaтелну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страннолюби1ву, бlголю1бцу, цэломdренну, првdну, прпdбну, воздержaтелну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ержaщемусz вёрнагw словесE по ўчeнію, да си1ленъ бyдетъ и3 ўтёшати во здрaвэмъ ўчeніи, и3 проти1вzщыzсz њбличa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yть бо мн0зи непокори1ви, суесл0вцы и3 ўм0мъ прельщeни, наипaче же сyщіи t њбрёзані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хже подобaетъ ўстA заграждaти: и5же вс‰ д0мы развращaютъ, ўчaще ћже не подобaетъ, сквeрнагw рaди прибhт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нёкто t ни1хъ, св0й и5мъ прор0къ: кри1тzне при1снw лжи1ви, ѕлjи ѕвёріе, ўтрHбы пр†здны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идётелство сіE и4стинно є4сть: є3sже рaди вины2 њбличaй и5хъ нещaднw, да здрaви бyдутъ въ вёрэ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внимaюще їудє1йскимъ бaснемъ, ни зaповэдемъ человBкъ tвращaющихсz t и4стин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301</w:t>
      </w:r>
      <w:r>
        <w:rPr>
          <w:rFonts w:cs="Irmologion Ucs" w:ascii="Irmologion Ucs" w:hAnsi="Irmologion Ucs"/>
          <w:kern w:val="2"/>
          <w:sz w:val="32"/>
          <w:szCs w:val="32"/>
        </w:rPr>
        <w:t>.) Вс‰ ќбw чи6ста чи6стымъ: њсквернє1нымъ же и3 невBрнымъ ничт0же чи1сто, но њскверни1сz и4хъ и3 ќмъ и3 с0вэ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а и3сповёдуютъ вёдэти, ґ дёлы tмeщутсz є3гw2, мeрзцы сyще и3 непокори1ви и3 на всsкое дёло бlг0е неискyсн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h же глаг0ли, ±же подобaетъ здрaвому ўчeнію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aрцємъ трeзвєннымъ бhти, чє1стнымъ, цэломdрєннымъ, здрaвствующымъ вёрою, люб0вію, терпёніе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aрицамъ тaкожде во ўкрашeніи столBпнымъ, не клевети1вымъ, не вінY мн0гу порабощє1ннымъ, доброучи1тєлны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ўцэломyдрzтъ ю4ныz, мужелю1бицамъ бhти, чадолю1бица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эломdрєннымъ, чи1стымъ, д0мы д0брэ прaвzщымъ, бlги6мъ, покарsющымсz свои6мъ мужє1мъ, да не сл0во б9іе хyлит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ю4ношы тaкожде моли2 цэломyдрствова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всeмъ (же) сaмъ себE подавaz w4бразъ д0брыхъ дёлъ, во ўчeніи незави1стное </w:t>
      </w:r>
      <w:r>
        <w:rPr>
          <w:rStyle w:val="FootnoteCharacters"/>
          <w:rStyle w:val="FootnoteAnchor"/>
        </w:rPr>
        <w:footnoteReference w:id="2"/>
      </w:r>
      <w:r>
        <w:rPr>
          <w:rFonts w:cs="Irmologion Ucs" w:ascii="Irmologion Ucs" w:hAnsi="Irmologion Ucs"/>
          <w:kern w:val="2"/>
          <w:sz w:val="32"/>
          <w:szCs w:val="32"/>
        </w:rPr>
        <w:t>, чeстность, нетлёні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0во здрaвое, незаз0рное, да проти1вный посрами1тсz, ничт0же и3мёz глаг0лати њ нaсъ ўк0рн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бы6, свои6мъ господє1мъ повиновaтисz, во всeмъ благоугHднымъ бhти, не прекослHвны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крадyщымъ, но вёру всsку kвлsющымъ бlгу, да ў§ніе сп7си1телz нaшегw бGа ўкрашaютъ во вс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302</w:t>
      </w:r>
      <w:r>
        <w:rPr>
          <w:rFonts w:cs="Irmologion Ucs" w:ascii="Irmologion Ucs" w:hAnsi="Irmologion Ucs"/>
          <w:kern w:val="2"/>
          <w:sz w:val="32"/>
          <w:szCs w:val="32"/>
        </w:rPr>
        <w:t>.) Kви1сz бо блгdть б9іz сп7си1телнаz всBмъ человёкw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казyющи нaсъ, да tвeргшесz нечeстіz и3 мірски1хъ п0хотей, цэломdреннw и3 првdнw и3 бlгочcтнw поживeмъ въ нн7эшнемъ вёцэ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дyще бlжeннагw ўповaніz и3 kвлeніz слaвы вели1кагw бGа и3 сп7са нaшегw ї}са хrтA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дaлъ є4сть себE за ны2, да и3збaвитъ ны2 t всsкагw беззак0ніz и3 њчcтитъ себЁ лю1ди и3збр†нны, ревни1тєли дHбрымъ дэлH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‰ глаг0ли, и3 моли2, и3 њбли1чай со всsкимъ повелёніемъ, да никт0же тS преwби1дитъ </w:t>
      </w:r>
      <w:r>
        <w:rPr>
          <w:rStyle w:val="FootnoteCharacters"/>
          <w:rStyle w:val="FootnoteAnchor"/>
        </w:rPr>
        <w:footnoteReference w:id="3"/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поминaй тBмъ начaлствующымъ и3 владёющымъ повиновaтисz и3 покарsтисz, и3 ко всsкому дёлу бlгу готHвымъ бhт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 є3ди1наго хyлити, не сварли6вымъ бhти, но ти6химъ, всsку kвлsющымъ кр0тость ко всBмъ человёкw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ёхомъ бо и3ногдA и3 мы2 несмhсленни, и3 непокори1ви, и3 прельщeни, раб0тающе похотeмъ и3 сластeмъ разли6чнымъ, въ ѕл0бэ и3 зaвисти живyще, мeрзцы (сyще и3) ненави1дzще дрyгъ дрyг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гдa же блгdть и3 чlвэколю1біе kви1сz сп7са нaшегw бG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t дёлъ првdныхъ, и5хже сотвори1хомъ мы2, но по своeй є3гw2 млcти, сп7сE нaсъ бaнею пакибытіS и3 њбновлeніz д¦а с™aгw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г0же и3зліS на нaсъ nби1лнw ї}съ хrт0мъ, сп7си1телемъ нaши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њправди1вшесz блгdтію є3гw2, наслBдницы бyдемъ по ўповaнію жи1зни вёчны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.) (Чaдо тjте,) вёрно сл0во, и3 њ си1хъ хощY тS и3звэщaти </w:t>
      </w:r>
      <w:r>
        <w:rPr>
          <w:rStyle w:val="FootnoteCharacters"/>
          <w:rStyle w:val="FootnoteAnchor"/>
        </w:rPr>
        <w:footnoteReference w:id="4"/>
      </w:r>
      <w:r>
        <w:rPr>
          <w:rFonts w:cs="Irmologion Ucs" w:ascii="Irmologion Ucs" w:hAnsi="Irmologion Ucs"/>
          <w:kern w:val="2"/>
          <w:sz w:val="32"/>
          <w:szCs w:val="32"/>
        </w:rPr>
        <w:t>, да пекyтсz дHбрымъ дэлHмъ прилэжaти вёровавшіи бGу: сі‰ сyть полє1зна человёкwмъ и3 дwбр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ихъ же стzзaній и3 родосл0вій и3 рвeній и3 свaрwвъ зак0нныхъ tступaй: сyть бо неполє1зны и3 сyєтн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ретікA человёка по пeрвомъ и3 вторёмъ наказaніи tрицaйс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дый, ћкw разврати1сz таковhй, и3 согрэшaетъ, и3 є4сть самоwсуждe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гдA послю2 ґртeму къ тебЁ и3ли2 тmхjка, потщи1сz пріити2 ко мнЁ въ нікоп0ль: тaмw бо суди1хъ њзимё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и1ну зак0нника и3 ґполлHса ск0рw предпосли2, и3 да ничт0же и5мъ скyдно бy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ўчaтсz же и3 нaши дHбрымъ дэлHмъ прилэжaти въ н{жнаz трeбwваніz, да не бyдутъ безпл0дн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элyютъ тS со мн0ю сyщіи вси2. Цэлyй лю1бzщыz ны2 въ вёрэ. Блгdть со всёми вaми. Ґми1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онeцъ послaнію є4же къ тjту: и4мать въ себЁ главы6 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, зач†лъ же церк0вныхъ 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цёлость</w:t>
      </w:r>
    </w:p>
  </w:footnote>
  <w:footnote w:id="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резирaетъ</w:t>
      </w:r>
    </w:p>
  </w:footnote>
  <w:footnote w:id="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ўтверди1т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31:00Z</dcterms:created>
  <dc:creator>textnakliros.ru</dc:creator>
  <dc:description/>
  <dc:language>en-US</dc:language>
  <cp:lastModifiedBy>a.kuznetsov@vladivostok.com</cp:lastModifiedBy>
  <dcterms:modified xsi:type="dcterms:W3CDTF">2018-11-01T13:31:00Z</dcterms:modified>
  <cp:revision>2</cp:revision>
  <dc:subject/>
  <dc:title>Библия</dc:title>
</cp:coreProperties>
</file>