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маккавей1ска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поражaше ґлеxaндръ македHнскій сhнъ філjппа, и4же и3зhде t земли2 хеттіи1мъ, порази2 и3 дaріа царS пeрсскаго и3 ми1дскаго, и3 воцари1сz вмёстw є3гw2 пeрвый во є3лл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стaви бр†ни мнHги, и3 њдержA твєрдhни мнHги, и3 ўби2 цари6 зє1м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0йде дaже до крaєвъ земли2, и3 взS коры6сти мн0гихъ kзhкwвъ. и3 ўмолчE землS пред8 ни1мъ. и3 возвhсисz, и3 вознесeсz сeрдц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 си1лу крёпку ѕэлw2, и3 начaлствова над8 странaми и3 kзы6ки и3 мучи1тельми, и3 бhша є3мY въ дaн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 си1хъ падE на л0же и3 познA, ћкw ўмир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озвA џтроки сво‰ благорHдныz, и5же съ ни1мъ бsху совоспитaни t ю4ности є3гw2, и3 раздэли2 и5мъ цaрство своE є3щE жи1въ с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цaрствова ґлеxaндръ лётъ дванaдесz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бладaша џтроцы є3гw2 кjйждо въ мёст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ложи1ша вси2 діади6мы по смeрти є3гw2, и3 сhнове и4хъ по ни1хъ лBта мнHга, и3 ўмн0жиша ѕл†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3зhде t ни1хъ к0рень грэхA ґнті0хъ є3піфaнъ, сhнъ ґнті0ха царS, и4же бЁ зал0гомъ въ ри1мэ: и3 цaрствова въ лётэ сто2 три1десzть седмёмъ цaрства є4ллин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 днeхъ тёхъ и3зыд0ша t ї}лz сhнове беззак0нніи и3 наусти1ша мн0гихъ глаг0люще: п0йдемъ и3 завэщaемъ завётъ съ kзы6ки, и5же w4крестъ нaсъ, ћкw tнeлэже tлучи1хомсz t ни1хъ, њбрэт0ша нaсъ мнHга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лагоуви1дэсz сл0во во џч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ед8избрaшасz нёцыи t людjй и3 и3д0ша ко царю2: и3 дадE и5мъ влaсть твори1ти њправд†ніz kзhчє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оздaша (себЁ) ўчи1лище во їеrли1мэ по зак0нwмъ kзhчє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твори1ша себЁ неwбрёзаніе, и3 tступи1ша t завёта с™aгw, и3 сопрzг0шасz kзhкwмъ, и3 продaшасz є4же твори1ти лукaв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гот0васz цaрство пред8 ґнті0хомъ: и3 ўмhсли цaрствовати во є3гЂптэ, ћкw да цaрствуетъ над8 двэмA цaрство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ни1де во є3гЂпетъ въ нар0дэ тsжцэ, на колесни1цахъ и3 на сл0нэхъ, и3 на всaдникахъ и3 на кораблeхъ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остaви брaнь на птоломeа царS є3гЂпетскаго: и3 ўбоsсz птоломeй t лицA є3гw2 и3 побэжE, и3 пад0ша ћзвени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ша грaды твє1рды въ земли2 є3гЂпетстэй: и3 взS кwрhсти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брати1сz ґнті0хъ, повнегдA порази2 є3гЂпта во сто2 четhредесzть трeтіе лёто: и3 взhде на ї}лz и3 на їеrли1мъ въ нар0дэ тsж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ни1де во свzти1лище съ гордhнею, и3 взS nлтaрь златhй и3 свэти1лникъ свёщный и3 вс‰ сосyд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трапeзу предложeніz и3 возліsлники, и3 фіaлы и3 кади6лницы златы6z, и3 катапетaсму и3 вэнцы2 и3 ўкрашeніе злат0е, є4же на лицы2 цeркви (бsше), и3 сокруши2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зS сребро2 и3 злaто и3 сосyды вожделBнныz: и3 взS сокрHвища т†йнаz, и5хже њбрё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зeмъ вс‰ tи1де въ зeмлю свою2, и3 сотвори2 ўбjйство, и3 глаг0ла въ г0рдости вели1ц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плaчь вели1къ во ї}ли на всsцэмъ мёст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стенaша нач†лницы и3 старBйшины, дBвы и3 ю4нwши и3знемог0ша, и3 красотA жeнскаz и3змэ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сsкъ жени1хъ пріS плaчь, и3 сэдsщаz на nдрЁ брaчнэ бhсть въ печ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трzсeсz землS на њбитaющихъ на нeй, и3 вeсь д0мъ їaкwвль њблечeсz сту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 двою2 лBту днjй послA цaрь начaлника дaнемъ во грaды ї{дины. и3 пріи1де во їеrли1мъ съ нар0д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глаг0ла къ ни6мъ словесA ми6рнаz во льсти2. и3 вёроваша є3мY. и3 нападE на грaдъ внезaпу и3 порази2 є3го2 ћзвою вели1кою и3 погуби2 лю1ди мнHги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зS кwрhсти грaда и3 сожжE є3го2 nгнeмъ, и3 разори2 д0мы є3гw2 и3 стёны є3гw2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лэни1ша жeнъ и3 ч†дъ, и3 скоты2 раздэл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њгради1ша грaдъ давjдовъ стэн0ю вели1кою и3 крёпкою и3 бaшнzми крёпкими, и3 бhсть и5мъ въ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осади1ша тaмw людjй грёшникwвъ, мужeй беззак0нныхъ, и3 возмог0ша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положи1ша nр{жіz и3 бр†шна, и3 собирaху кwрhсти їеrли6мскіz, и3 полагaху тaмw: и3 бhша въ сёть вели1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бhсть въ лови1телство с™hни и3 въ діaвола лукaваго ї}лю в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роліsша кр0вь непови1нную w4крестъ свzти1лища и3 њскверни1ша с™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бэжaша њбитaющіи во їеrли1мэ и4хъ рaди, и3 бhсть њбитaніе чужди6мъ: и3 бhсть чyждо сёмени рождeніz своегw2, и3 ч†да є3гw2 њстaви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hнz є3гw2 разорeна ћкw пустhнz, прaздницы є3гw2 њбращeни сyть во плaчь, суббw6ты є3гw2 въ поношeніе, чeсть є3гw2 во ўничи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по слaвэ є3гw2 ўмн0жисz безчeстіе є3гw2, и3 высотA є3гw2 њбращeна бhсть во плa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писA цaрь ґнті0хъ всемY цaрству своемY, да бyдутъ вси2 лю1діе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њстaвитъ кjйждо зак0нъ св0й. и3 соизв0лиша вси2 kзhцы по сл0ву царS (ґнті0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мн0зи t ї}лz и3зв0лиша служeнію є3гw2 и3 пожр0ша јдwлwмъ и3 њскверни1ша суббH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ослA цaрь кни6ги рук0ю вёстникwвъ во їеrли1мъ и3 во грaды ї{дины, да п0йдутъ в8слёдъ зак0нwвъ чужди1х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возбранsтъ всесожжє1ніz и3 жeртву и3 возліsніе t с™hни, и3 њмерзsтъ суббw6ты и3 прaзд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њсквернsтъ с™hню и3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сози1ждутъ трє1бища и3 к†пища и3 кум‡рницы, и3 да жрyтъ мzсA свин†z и3 скоты2 џб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да њстaвzтъ сhны сво‰ неwбрBзаны, є4же њскверни1ти дyшы и4хъ во всsцэй нечистотЁ и3 њскверн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ћкw да забyдутъ зак0нъ и3 и3змэнsтъ вс‰ њправд†ніz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и4же ѓще не сотвори1тъ по глаг0лу царeву,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По всBмъ словесє1мъ си6мъ написA всемY цaрству своемY и3 пристaви надзирaтєли над8 всёми людьми2: и3 повелЁ градHмъ ї{динымъ жрeти во всsцэмъ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собрaшасz мн0зи t людjй къ ни6мъ, всsкъ њстaвивый зак0нъ гDень: и3 сотвори1ша лук†ва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положи1ша ї}лz въ тaйныхъ во всsцэмъ ўбёжищ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въ пzтыйнaдесzть дeнь мцcа хаслevа, въ лёто сто2 четhредесzть пsтое создaша мeрзость запустёніz на nлтари2 (б9іи), и3 во градёхъ їyдиныхъ w4крестъ создaша трє1б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пред8 дверьми2 домHвъ и3 на ст0гнахъ кад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кни6ги зак0на (б9іz), и5хже њбрэт0ша, сожг0ша nгнeмъ, раздирaющ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и3дёже њбрэтaшесz ў когw2 кни1га завёта гDнz, и3 ѓще кто2 соизволsше зак0ну гDню, по повелёнію царeву закалaху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Въ си1лэ своeй творsху си1це лю1демъ ї}лєвымъ, њбрэтaющымсz во всsцэмъ мцcэ и3 мцcэ во град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въ двaдесzть пsтый дeнь мцcа жрsху въ кaпищи, є4же бЁ на nлта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жeнъ њбрёзавшихъ ч†да сво‰ закалaша по повелёнію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3 њбёшаху дBтища за ш‡и и4хъ, д0мы и4хъ расхищaху, и3 њбрёзавшихъ | ўмерщвл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мн0зи t людjй ї}левыхъ ўдержaшасz и3 ўтверди1шасz въ себЁ, є4же не ћсти сквeр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3 и3збрaша пaче ўмрeти, нeже њскверни1тисz брaшны, и3 не хотёша преступи1ти зак0на б9іz с™aгw: и3 заклa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бhсть гнёвъ вeлій на ї}лz ѕэл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днeхъ тёхъ востA маттаfjа сhнъ їwaнновъ, сhна сmмеHнz, свzщeнникъ t сынHвъ їwарjвлихъ t їеrли1ма, и3 сёде во мwди1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мsше сынHвъ пsть: їwaнна, и4же проименовaшесz гаддj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jмwна, и4же проименовaшесz fассj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їyду, и4же звaшесz маккав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леазaра, и4же проименовaшесz ґvарaнъ, и3 їwнаfaна, и4же проименовaшесz ґпф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 хулє1ніz быв†ющаz во їудeи и3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чE: ўвы2 мнЁ! почто2 рождeнъ є4смь ви1дэти сотрeніе людjй мои1хъ и3 сотрeніе грaда с™aгw, и3 сэдёти здЁ, внегдA предавaтисz є3мY въ рyцэ врагHвъ и3 с™hни въ рyки чуж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hсть хрaмъ є3гw2 ћкw человёкъ безчeст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сyды слaвы є3гw2 плэнeни tнесeни сyть, побіeни сyть младeнцы є3гw2 на ст0гнахъ, и3 ю4ношы є3гw2 пад0ша мечeмъ врaж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кjй kзhкъ не наслёдова цaрства є3гw2 и3 не њдержA корhсте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S ќтварь є3гw2 взzтA є4сть, вмёстw своб0днагw бhсть въ раб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E, с™†z н†ша и3 красотA нaша и3 слaва нaша њпустЁ, и3 њскверни1ша |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что2 u5бо нaмъ є3щE ж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астерзA ри6зы сво‰ маттаfjа и3 сhнове є3гw2, и3 њблек0шасz во врє1тища, и3 плaкаша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іид0ша t царS принуждaющіи ко tступлeнію во грaдъ мwди1нъ, да пожр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мн0зи t ї}лz приложи1шасz къ ни6мъ: маттаfjа же и3 сhнове є3гw2 собр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tвэщaша п0сланніи t царS и3 рёша маттаfjи глаг0люще: кнsзь и3 преслaвный и3 вeлій є3си2 во грaдэ сeмъ, и3 ўтверждeнъ въ сынёхъ и3 брaт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н7э u5бо приступи2 пeрвый и3 сотвори2 повелёніе царeво, ћкоже сотвори1ша вси2 kзhцы и3 мyжіе ї{дины и3 њстaвшіи во їеrли1мэ, и3 бyдеши ты2 и3 д0мъ тв0й посредЁ другHвъ царeвыхъ: и3 ты2 и3 сhнове твои2 прослaвитесz въ сребрЁ и3 злaтэ и3 въ дарёхъ мн0з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эщA маттаfjа и3 речE глaсомъ вeліимъ: ѓще и3 вси2 kзhцы въ домY цaрствіz царS слyшаютъ є3гw2, є4же tступи1ти комyждо t служeніz nтє1цъ свои1хъ, и3 соизв0лиша въ зaповэде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о ѓзъ и3 сhнове мои2 и3 брaтіz мо‰ повинyемсz зак0ну nтє1ц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лcтивъ нaмъ (бyди, б9е), є4же њстaвити зак0нъ и3 њправд†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ловeсъ царeвыхъ не послyшаемъ, є4же преступи1ти служeніе нaше на дeсно и3ли2 на шy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ћкw престA глаг0лати словесA сі‰, приступи2 мyжъ їудeанинъ пред8 nчи1ма всёхъ жрeти въ кaпищи, є4же въ мwди1нэ, по повелёнію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и1дэ маттаfjа и3 возревновA, и3 вострепетaша внyтрєннzz є3гw2, и3 возжжeсz ћрость є3гw2 по судY (зак0на), и3 наскочи1въ разсэчE є3го2 въ кaп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мyжа, є3г0же цaрь послA, и4же принуждaше жрeти, ўби2 во врeмz џно и3 кaпище раз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ревновA њ зак0нэ, ћкоже же сотвори2 фінеeсъ замврjю сhну салH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зопи2 маттаfjа во грaдэ глaсомъ вeліимъ глаг0лz: всsкъ ревнyzй њ зак0нэ и3 стоsй въ завётэ да и3зhдетъ в8слёдъ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бэжA сaмъ и3 сhнове є3гw2 въ г0ры, и3 њстaвиша, є3ли6ка и3мёzху в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огдA снид0ша мн0зи и4щуще судA и3 прaвды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эд0ша тY сaми, и3 сhнове и4хъ и3 жєны2 и4хъ, и3 ск0ти и4хъ, ћкw ўмн0жишасz на ни1х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вэщeно бhсть мужє1мъ царє1вымъ и3 си1ламъ, и5же бsху во їеrли1мэ грaдэ давjдовэ, ћкw tид0ша мyжіе нёцыи, и5же разори1ша зaповэдь цaрску, въ мэстA т†йнаz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тек0ша в8слёдъ и4хъ мн0зи, и3 пости1гше и5хъ њполчи1шасz на ни1хъ, и3 состaвиша проти1ву и4хъ брaнь въ дeнь суббH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рек0ша къ ни6мъ: донн7э дов0лно, и3зыди1те и3 сотвори1те по сл0ву царeву, и3 жи1ви бyдете.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ёша: не и3зhдемъ, ни сотвори1мъ по сл0ву царeву, є4же њскверни1ти дeнь суббH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ўскори1ша на ни1хъ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не tвэщaша и5мъ, нижE кaмене верг0ша на ни1хъ, нижE загради1ша мёстъ тaйныхъ, рек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ќмремъ вси2 въ простотЁ нaшей, свидётелє бyдутъ на нaсъ нeбо и3 землS, ћкw непрaвw погублsете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востaша на ни1хъ въ брaни въ суббw6ты, и3 ўмр0ша сjи и3 жєны2 и4хъ, и3 сhнове и4хъ и3 ск0ти и4хъ, дaже до тhсzщи дyшъ челw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ознA маттаfjа и3 дрyзи є3гw2, и3 плaкашасz њ ни1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речE мyжъ и4скреннему своемY: ѓще вси2 сотвори1мъ, ћкоже брaтіz н†ша сотвори1ша, и3 не воwполчи1мсz на kзhки њ душaхъ нaшихъ и3 њправдaніихъ нaшихъ, нн7э нaсъ ск0рw и3скоренsтъ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ўмhслиша въ дeнь w4нъ глаг0люще: всsкъ человёкъ, и4же ѓще пріи1детъ къ нaмъ на брaнь въ дeнь суббHтный, њполчи1мсz проти1ву є3гw2, и3 не ќмремъ вси2, ћкоже ўмр0ша брaтіz н†ша въ тaй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ТогдA собрaсz къ ни6мъ с0нмище їудeйское крёпцыи въси1лэ t ї}лz, всsкъ соизволszй зак0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вси2 и5же бэжaша t ѕлhхъ, приложи1шасz и5мъ и3 бhша и5мъ во ўтверж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собрaша в0євъ и3 поби1ша грёшныхъ во гнёвэ своeмъ и3 мужeй беззак0нныхъ въ ћрости своeй: пр0чіи же бэжaша во kзhки спаст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њбhде маттаfjа и3 дрyзи є3гw2, и3 разори1ша к†п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њбрёзаша џтроки неwбрBзаныz, є3ли1кихъ њбрэт0ша въ предёлэхъ ї}левыхъ въ си1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погнaша сынHвъ гордhни, и3 ўспЁ дёло въ рук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ўдержaша зак0нъ t руки2 kзhкwвъ и3 t руки2 царeй, и3 не дaша р0га грёшни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прибли1жишасz днjе маттаfjи ўмрeти, и3 речE сынHмъ свои6мъ: нн7э ўкрэпи1сz гордhнz и3 њбличeніе, и3 врeмz низвращeніz и3 гнёвъ ћ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нн7э, ч†да, возревнyйте зак0ну и3 дади1те дyшы вaшz за завётъ nтцє1в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Помzни1те дэлA nтє1цъ нaшихъ ±же сотвори1ша вър0дэхъ свои1хъ, и3 пріи1мете слaву вeлію и3 и4мz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Ґвраaмъ не во и3скушeніи ли њбрётенъ є4сть вёренъ, и3 вмэни1сz є3мY въ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ЇHсифъ во врeмz тэсноты2 своеS сохрани2 зaповэдь и3 бhсть господи1нъ є3гЂп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Фінеeсъ nтeцъ нaшъ внегдA возревновA рeвностію, пріsтъ завётъ свzщeнства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Їисyсъ, є3гдA и3сп0лни сл0во, бhсть судіS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Халeвъ, є3гдA засвидётелствова въ цRкви, воспріS земли2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Давjдъ во своeй ми1лости наслёдова прест0лъ цaрствіz во вёкъ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ліA, є3гдA возревновA рeвностію зак0на, взsсz дaже на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Ґнaніа, ґзaріа, місаи1лъ вёрующе спас0шасz t плa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Даніи1лъ въ простотЁ своeй и3з8sтсz t ќстъ льв0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тaкw помышлsйте по р0ду и3 р0ду, ћкw вси2 ўповaющіи нaнь не и3знем0г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t словeсъ мyжа грёшна не ўб0йтесz, понeже слaва є3гw2 въ моты6ла и3 въ чeр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днeсь вознесeтсz, ґ ќтрэ не њбрsщетсz, ћкw њбрати1сz въ пeрсть свою2, и3 помышлeніе є3гw2 поги1б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3 вы2, сhнове, ўкрэпи1тесz и3 мужaйтесz въ зак0нэ, ћкw въ нeмъ прослaви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сE, сmмеHнъ брaтъ вaшъ, вёмъ, ћкw мyжъ совёта є4сть, тогw2 послyшайте вс‰ дни6, т0й бyдетъ вaмъ во nт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 їyда маккавeй, сeй крёпокъ въ си1лэ t ю4ности своеS, сeй бyдетъ вaмъ начaлникъ в0инства и3 сотвори1тъ брaнь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И# вы2 приведи1те къ себЁ вс‰ творцы2 зак0на и3 tмсти1те мщeніе людjй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воздaйте воздаsніе kзhкwмъ и3 внемли1те въ зaпwвэди зак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И# благослови2 и5хъ: и3 приложи1сz ко nтцє1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 ќмре въ лёто сто2 четhредесzть шест0е: и3 погреб0ша є3го2 сhнове є3гw2 во гробёхъ nтє1цъ є3гw2 въ мwди1нэ, и3 плaкаша є3го2 вeсь ї}ль плaчемъ вeліи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стA їyда нарицaемый маккавeй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могaху є3мY вси2 брaтіz є3гw2 и3 вси2 є3ли1цы прилэпи1шасz ко nтцY є3гw2, и3 њполчaхусz њполчeніемъ ї}ль съ весeл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аспространи2 слaву лю1демъ свои6мъ: и3 њблечeсz въ бронS ћкw и3споли1нъ и3 препоsсасz nрyжіемъ свои1мъ брaннымъ, и3 состaви р†ти, защищaz њполчє1ніz мечe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ўпод0бисz львY въ дёлэхъ свои1хъ, и3 ћкw скЂменъ рыкaющь въ лови1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гнA беззакHнныz и3зслёдуzй, и3 смущaющихъ лю1ди є3гw2 пожжE плaме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лzк0шасz беззак0нніи t стрaха є3гw2, и3 вси2 дёлателє беззак0ніz смzт0шасz, и3 благопоспёшно бhти спасeніе рук0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њгорчи2 цари6 мнHги и3 возвесели2 їaкwва въ дёлэхъ свои1хъ, и3 дaже до вёка пaмzть є3гw2 во благослов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0йде грaды ї{дины, и3 погуби2 нечести1выхъ t ни1хъ, и3 tврати2 гнёвъ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мени1тъ бhсть дaже до послёднихъ земли2, и3 собрA погибa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ҐполлHній же собрA kзhки и3 t самарjи си1лу вeлію, є4же рaтовати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ўвёда їyда и3 и3зhде во срётеніе є3мY, и3 порази2 є3го2 и3 ўби2 того2: и3 пад0ша ћзвеніи мн0зи, ґ пр0чіи ўбэ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зS коры6сти и4хъ, и3 мeчь ґполлHніевъ tS їyда, и3 бhсть вою1z и4мъ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ўслhша сирHнъ начaлникъ в0євъ сЂрскихъ, ћкw собрA їyда совокуплeніе и3 цRковь вёрныхъ съ ни1мъ и3сходsщих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речE: сотворю2 себЁ и4мz, и3 прослaвлюсz въ цaрствіи, и3 поборю2 їyду и3 сyщихъ съ ни1мъ и3 ўничижaющихъ сл0во царe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ўгот0васz) и3 приложи2 є4же взhти: и3 взhде съ ни1мъ п0лкъ нечести1выхъ крёпокъ помощи2 є3мY и3 сотвори1ти tмщeніе на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ибли1жисz дaже до восх0да веfwрHнска: и3 и3зhде їyда во срётеніе є3мY въ мa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Е#гдa же ўви1дэша п0лкъ грzдyщій во срётеніе и5мъ, рёша їyдэ: кaкw м0жемъ въ мaлэ сyще њполчaтисz проти1ву мн0жества толи1кагw крёпкагw; и3 мы2 ўтруждeни є3смы2 пост0м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їyда: ўд0бь є4сть њб8sти мн0гихъ рук0ю мaлыхъ: и3 нёсть рaзнствіz пред8 бGомъ нбcнымъ спcти2 во мн0гихъ и3ли2 въ мaл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не во мн0жествэ в0євъ њдолёніе брaни є4сть, т0кмw t нб7сE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jи грzдyтъ къ нaмъ во мн0жествэ ўкори1зны и3 беззак0ніz, є4же и3ст0ргнути нaсъ и3 жєны2 нaшz и3 ч†да н†ша, є4же взsти коры6сти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h же њполчaемсz за дyшы нaшz и3 зак0н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aмъ гDь сокруши1тъ и5хъ пред8 лицeмъ нaшимъ, вh же не ўстраши1те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оже престA глаг0лати, и3 наскочи2 на ни1хъ внезaпу, и3 сотрeсz сирHнъ и3 вHи є3гw2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гнA є3го2 въ низхождeніе веfwрHна дaже до п0лz: и3 пад0ша t ни1хъ ћкw џсмь сHтъ мужeй, пр0чіи же побэг0ша въ зeмлю фmлістj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ападE стрaхъ їyдинъ и3 брaтіи є3гw2 и3 боsзнь на вс‰ kзhки, ±же w4крес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0йде до царS и4мz є3гw2, и3 њ њполчeніихъ їyдиныхъ повёдаху вси2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гдa же ўслhша цaрь ґнті0хъ словесA сі‰, разгнёвасz ћростію, и3 послaвъ собрA си6лы вс‰ цaрства своегw2, п0лкъ крёпок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tвeрзе сокр0вище своE, и3 дадE њбр0ки в0инwмъ свои6мъ на лёто, и3 заповёда и5мъ въ лёто бhти готHвымъ на всsку потрe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и1дэ, ћкw њскудЁ сребро2 t сокр0вищъ, и3 д†ни t стрaнъ м†лы, рaди несоглaсіz и3 ћзвы, ±же сотвори2 на земли2, да в0зметъ закHннаz, ±же бsху t пeрвых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ўстраши1сz, да не вознеимёетъ є3ди1ною и3 двaжды въ росх0ды и3 да‰ніz, ±же даsше прeжде прострaнною рук0ю, и3 и3збhточествова пaче царeй бhвшихъ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мzтeсz душeю своeю ѕэлw2, и3 ўмhсли и3ти2 въ персjду и3 пріsти д†ни t стрaнъ и3 собрaти сребрA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њстaви лmсjю человёка слaвна и3 t р0да цaрска над8 вещьми2 цaрскими, t рэки2 є3vфрaта дaже до предBлъ є3гЂпет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итaти ґнті0ха сhна своего2, д0ндеже возврати1тсz с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редадE є3мY п0лъ си1лы и3 слонHвъ и3 заповёда є3мY њ всёхъ, и4хже совэщA, и3 њ њбитaющихъ во їудeи и3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послaти на ни1хъ си1лу, є4же сокруши1ти и3 и3ст0ргнути крёпость ї}леву и3 њстaнокъ їеrли1ма, и3 tsти пaмzть и4хъ t мё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всели1ти сынHвъ и3нор0дныхъ во всёхъ предёлэхъ и4хъ, и3 по жрeбію раздэли1ти зeмл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цaрь взS п0лъ си1лы њстaвшихъ и3 и3зhде t ґнтіохjи t грaда цaрства своегw2, лёта сто2 четhредесzть седмaгw: и3 прeйде є3vфрaтъ рэкY и3 прохождaше въ вы6шніz стран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и3збрA лmсjа птоломeа сhна дорmмeнова, и3 нікан0ра, и3 горгjю мyжы си6льныz t другHвъ царe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ослA съ ни1ми четhредесzть тhсzщъ мужeй и3 сeдмь тhсzщъ к0нникwвъ, є4же и3ти2 въ зeмлю їyдину и3 растли1ти ю5 по словеси2 цaр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tид0ша со всeю си1лою своeю, и3 пріид0ша, и3 њполчи1шасz бли1з8 ґммаyма на земли2 поле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слhшаша купцы2 страны2 тоS и4мz и4хъ, и3 взsша сребро2 и3 злaто мн0го ѕэлw2 и3 џтроки: и3 пріид0ша въ станы2, да в0змутъ сынHвъ ї}левыхъ въ рабы6, и3 приложи1шасz къ ни6мъ вHи сЂрскіz и3 земли2 и3ноплемeн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ви1дэ їyда и3 брaтіz є3гw2, ћкw ўмн0жишасz ѕл†z, и3 вHи њполчaхусz въ предёлэхъ и4хъ: и3 познaша словесA царє1ва, ±же повелЁ лю1демъ сотвори1ти въ погублeніе и3 скончaніе.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ечE кjйждо ко и4скреннему своемY: востaнемъ за и3стреблeніе людjй нaшихъ и3 њполчи1мсz за лю1ди нaшz и3 с™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собрaсz с0нмъ є4же бhти готHвымъ на брaнь и3 є4же моли1тисz и3 проси1ти ми1лости и3 щедр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їеrли1мъ бЁ неwбитaемь ѓки пустhнz: не бЁ входsй и3 и3сходsй t порождeній є3гw2, и3 с™hнz попрaна, и3 сhнове и3нор0дныхъ въ краегрaдіи, бhсть њбитaлище kзhкwмъ: и3 взsсz весeліе t їaкwва, и3 њскудЁ (тY) сопёль и3 гyс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собрaшасz и3 пріид0ша въ массифY прsмw їеrли1му, понeже мёсто моли1твы въ массифЁ пeрвэе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пости1шасz тогw2 днE, и3 њблек0шасz во врє1тища, и3 пeпелъ посhпаша на главы6 сво‰, и3 растерзaша њдэ‰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распростр0ша кни1гу зак0на, њ ни1хже и3спытaху kзhцы написaти на ни1хъ подHбіz јдw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принес0ша ри6зы свzти1тєлскіz и3 перворHднаz и3 десzти6ны: и3 воздви1гнуша назірeєвъ, и5же нап0лниша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возопи1ша глaсомъ (вeліимъ) на нб7о, рекyще: что2 сотвори1мъ си6мъ и3 кaмw и5хъ tвед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с™†z тво‰ попрaшасz и3 њскверни1шасz, и3 свzщeнницы твои2 въ ск0рби и3 въ смир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сE, kзhцы собрaшасz на ны2, да раст0ргнутъ нaсъ: ты2 вёси, ±же помышлsютъ на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кaкw возм0жемъ стaти пред8 лицeмъ и4хъ, ѓще не ты2 пом0жеши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воструби1ша трубaми и3 возопи1ша глaсомъ вeл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посeмъ постaви їyда воевHды людjй, тhсzщники и3 с0тники, и3 пzтьдесsтники и3 десzтоначaл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рек0ша созидaющымъ д0мы и3 њбручaющымъ жєны2, и3 насаждaющымъ віногрaды и3 боzзли6вымъ возврати1тисz комyждо въ д0мъ св0й по зак0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воздви1жесz п0лкъ и3 њполчи1сz на ю4гъ ґммаy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речE їyда: препоsшитесz, и3 бyдите въ сhны си6льны, и3 бyдите гот0ви въ заyтріе њполчи1тисz на kзhки сі‰, и5же собрaшасz на ны2 растерзaти нaсъ и3 с™†z н†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ћкw лyчше є4сть нaмъ ўмрeти въ брaни, нeже ви1дэти ѕл†z людjй нaшихъ и3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3 ћкоже в0лz бyдетъ на нб7си2, тaкw сотвори1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зS горгjа пsть тhсzщъ мужeй и3 тhсzщу кHнникъ и3збрaнныхъ, и3 подвиг0ша п0лкъ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є4же напaсти на п0лкъ їудeйскій и3 поби1ти и5хъ внезaпу, и3 сhнове краегрaдіz бhша є3мY вождe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слhша їyда, и3 востA сaмъ и3 си1льніи, поби1ти си1лу царeву, ћже въ є3ммаy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є3щe бо си6лы расточє1ны бhша t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горгjа въ п0лкъ їyдинъ н0щію и3 ни є3ди1нагw њбрёте: и3 и3скaше и5хъ въ горaхъ, понeже речE: бэжaтъ сjи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кyпэ со днeмъ kви1сz їyда на п0ли со тремS тhсzщами мужeй: nбaче щитHвъ и3 мечeй не и3мsху, ћкоже хот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ша п0лкъ kзhческій крёпокъ воwружeнъ и3 к0нники w4крестъ є3гw2, и3 сjи научeни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їyда мужє1мъ, и5же съ ни1мъ бsху: не ўб0йтесz мн0жества и4хъ и3 ўстремлeніz и4хъ не ўжасaй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мzни1те, кaкw спасeни бhша nтцы2 нaши въ м0ри чермнёмъ, є3гдA гонsше и5хъ фараHнъ съ вHи мн0г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возопjимъ на нб7о, нeгли кaкw ўмлcрдитсz на ны2 и3 помzнeтъ завётъ nтцє1въ нaшихъ и3 сокруши1тъ п0лкъ сeй пред8 лицeмъ нaшим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ўвёдzтъ вси2 kзhцы, ћкw є4сть и3збавлszй и3 сп7сazй ї}лz.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вед0ша и3ноплемє1нницы џчи свои2 и3 ви1дэша и5хъ грzдyщихъ сопрот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и3зыд0ша и3з8 полкA на брaнь и3 воструби1ша и5же со їy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рази1шасz: и3 сотрeни бhша kзhцы и3 побэг0ша въ п0л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слёдніи же вси2 пад0ша мечeмъ: и3 прогнaша и5хъ дaже до ґссарімHfа и3 дaже до п0ль їдумeйскихъ и3 ґзHтскихъ и3 їамнjйскихъ, и3 пад0ша t ни1хъ до тріeхъ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зврати1сz їyда и3 вHи є3гw2 t гонeніz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къ лю1демъ: не вожделёйте корhстей, понeже брaнь проти1ву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горгjа и3 вHи є3гw2 бли1з8 нaсъ на горЁ: но ст0йте нн7э проти1ву врагHвъ нaшихъ и3 побори1те и5хъ, и3 по си1хъ в0змете кwрhсти без8 боs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є3щE глаг0лющу їyдэ сі‰, сE, kви1сz чaсть нёкаz приницaющаz съ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и1дэ, ћкw въ бёгъ њбрати1шасz, и3 зажг0ша п0лкъ, и5же сyть со їyдою, дhмъ бо зри1мый kвлsше бhвш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мотрsщіи же сі‰ ўбоsшасz ѕэлw2: ви1дzще же њполчeніе їyдино въ п0ли гот0во на брaнь, бэжaша вси2 въ зeмлю и3ноплемeн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њбрати1сz їyда на кwрhсти њполч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зS злaта мн0гw и3 сребрA, и3 v3акjнfа и3 порфЂры морскjz, и3 бог†тства вели6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вращaющесz пёснь поsху и3 благословлsху бGа нбcнаго, ћкw бlгъ є4сть, ћкw въ вёкъ млc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спcніе вели1ко ї}лю въ дeнь w4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Е#ли1цы же t и3ноплемeнникwвъ ўцэлёша, пришeдше возвэсти1ша лmсjи вс‰ случи6вша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Џнъ же слhшавъ ўны2 душeю и3 њпечaлисz, ћкw не ±же хотsше, такwвA бhша ї}лю, и3 не какwвA заповёда є3мY цaрь, сицев†z сбh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 грzдyщее лёто собрA лmсjа мужeй и3збрaнныхъ шестьдесsтъ тhсzщъ и3 к0нникwвъ пsть тhсzщъ, да побіeтъ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іид0ша во їдумeю и3 њполчи1шасz во веfсyрэхъ, и3 срёте и5хъ їyда съ десzтію2 тhсzщьми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и1дэ п0лкъ крёпокъ, и3 помоли1сz, и3 речE: блгcвeнъ є3си2, спcсе ї}левъ, сокруши1вый стремлeніе си1льнагw рук0ю рабA твоегw2 давjда, и3 прeдалъ є3си2 п0лкъ и3ноплемeнныхъ въ рyки їwнаfaна сhна саyлz и3 носsщагw nрyж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заключи2 п0лкъ сeй рук0ю людjй твои1хъ ї}лz, и3 да постыдsтсz њ си1лэ и3 к0нниц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aждь и5мъ боsзнь и3 растaй дeрзость си1лы и4хъ, и3 да поколeблютсz сотрeні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изложи2 и5хъ мечeмъ лю1бzщихъ тS, и3 да восхвaлzтъ тебE вси2 вёдущіи и4мz твоE въ пёсн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остaвиша брaнь, и3 пад0ша t полкA лmсjи до пzти2 тhсzщъ мужeй, и3 пад0ша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и1дz же лmсjа своегw2 њполчeніz бhвшее бэжaніе, ґ їyдину бhвшую дeрзость, и3 ћкw гот0ви сyть и3ли2 жи1ти, и3ли2 ўмрeти хрaбрw, tи1де во ґнтіохjю и3 собирaше чужди1хъ в0євъ: и3 ўмн0живъ бhвшее в0инство, ўмhсли пaки пріити2 на їуд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Речe же їyда и3 брaтіz є3гw2: сE, сотрeни сyть врази2 нaши, взhдемъ нн7э њчи1стити с™†z и3 њбнов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собрaсz вeсь п0лкъ и3 взыд0ша на г0ру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ви1дэша с™hню њпустошeну, и3 жeртвенникъ њсквернeнъ, и3 вратA сожжє1на, и3 въ притв0рэхъ возраст0ша дрeвіе ѓки въ дубрaвэ, и3ли2 ѓки во є3ди1нэй t г0ръ, и3 пастофHріа разбіє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растерзaша ри6зы сво‰ и3 плaкаша плaчемъ вeліимъ, и3 возложи1ша пeпелъ на главы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пад0ша лицeмъ на зeмлю, и3 воструби1ша трyбнымъ знaменіемъ, и3 возопи1ша на нб7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ТогдA повелЁ їyда мужє1мъ рaтовати сyщихъ въ краегрaдіи, д0ндеже њчи1ститъ 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и3збрA свzщeнники непорHчны воли1тєли зак0н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њчи1стиша с™†z и3 tверг0ша кaменіе њсквернeніz въ мёсто нечи1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совётоваша њ жeртвенницэ всесожжeніz њсквернeнэмъ, что2 є3мY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нападE и5мъ совётъ блaгъ разори1ти є3го2, да не когдA бyдетъ и5мъ въ поношeніе, ћкw њскверни1ша є3го2 kзhцы. и3 разори1ша жeртве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положи1ша кaменіе на горЁ хрaма на мёстэ прили1чнэмъ, д0ндеже пріи1детъ прbр0къ tвэщaти њ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взsша кaменіе цёло по зак0ну и3 создaша жeртвенникъ н0въ по прeжн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создaша с™†z и3 вс‰ ±же внyтрь хрaма, и3 притв0ры њсвzт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сотвори1ша сосyды с™ы6z нHвы, и3 внес0ша свэти1лникъ и3 жeртвенникъ всесожжeній и3 fmміaмwвъ и3 трапeзу во х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кади1ша на жeртвенницэ, и3 возжг0ша свэти1лники, ±же на подсвёщницэ, и3 свэтsху во хр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положи1ша на трапeзэ хлёбы и3 простр0ша катапет†смы, и3 скончaша вс‰ дэлA, ±же твор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ѕэлw2 рaнw востaша въ пsтый и3 двадесsтый дeнь мцcа девsтагw: сeй мцcъ хаслevъ, сто2 четhредесzть nсмaгw л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принес0ша жeртву по зак0ну на nлтaрь всесожжeній н0вый, є3г0ж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по врeмени и3 по дни2, въ џньже њскверни1ша є3го2 kзhцы, во w4нъ њбнови1сz въ пёснехъ и3 гyслехъ и3 кінЂрэхъ и3 въ кmмвa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пад0ша вси2 лю1діе на лицE своE и3 поклони1шасz, и3 благослови1ша на нб7о бlгопоспэши1вшаго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сотвори1ша њбновлeніе nлтарS днjй џсмь, и3 принес0ша всесожжє1ніz съ весeліемъ, и3 пожр0ша жeртву спасeніz и3 хва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ўкраси1ша сyщее пред8 лицeмъ хрaма вэнцы6 златhми и3 щитaми, и3 њбнови1ша вратA и3 пастофHріа, и3 постaвиша дв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бhсть весeліе въ лю1дехъ вели1ко ѕэлw2, и3 tвращeно бhсть поношeніе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ўстaви їyда и3 брaтіz є3гw2 и3 вeсь соб0ръ ї}левъ, да прaзднуютсz днjе њбновлeніz nлтарS во временA сво‰ на всsко лёто днjй џсмь, t двaдесzть пsтагw днE мцcа хаслevъ съ весeліемъ и3 рaд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создaша во врeмz џно г0ру сіHнъ, w4крестъ стёны высHкіz и3 пЂрги крBпки, да не когдA пришeдше kзhцы поперyтъ |, ћкоже прeжд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посади2 тY в0євъ храни1ти ю5, и3 ўтверди1ша ю5 храни1ти веfсyру, є4же и3мёти лю1демъ въ твердhню проти1ву лицA їдумe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ўслhшаша kзhцы w4крестъ, ћкw создaсz nлтaрь и3 њбнови1сz с™hнz ћкоже прeжде, и3 разгнёваш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вэщaшасz погуби1ти р0дъ їaкwвль, и5же бёху посредЁ и4хъ, и3 начaша ўбивaти въ лю1дехъ и3 и3стреб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aтоваше їyда на сhны и3сavwвы во їдумeи, ћже во ґкравати1нэ, понeже њбсэдsху ї}лz: и3 порази2 и5хъ ћзвою вели1кою, и3 ўтэсни2 и5хъ, и3 взS коры6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мzнY ѕл0бу сынHвъ веaнихъ, и5же бёху лю1демъ въ сёть и3 въ соблaзнъ, во є4же лови1ти и5мъ на пут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твори1шасz t негw2 въ пЂргэхъ, и3 наступи2 на ни1хъ, и3 проклS и5хъ, и3 зажжE пЂрги и4хъ nгнeмъ, со всёми ±же въ ни1хъ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0йде на сы6ны ґммw6ни, и3 њбрёте рyку крёпку и3 лю1ди мнHги, и3 тімоfeа вожд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остaви на ни1хъ бр†ни мнHги, и3 сотрeни сyть пред8 лицeмъ є3гw2, и3 поб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зS їази1ра и3 дщє1ри є3гw2, и3 возврати1сz во їуд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брaшасz kзhцы и5же въ галаадjтідэ проти1ву ї}лтzнwмъ сyщымъ въ предёлэхъ и4хъ, да и3збію1тъ и5хъ. и3 побэг0ша въ даfeму тверд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слaша писaніе ко їyдэ и3 брaтіи є3гw2, рекyще: собрaшасz на ны2 kзhцы, и5же w4крестъ нaсъ, и3зби1т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гот0вzтсz пріити2 и3 взsти твердhню, въ ню1же вбэг0хомъ, и3 тімоfeй є4сть воев0да си1л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н7э u5бо пришeдъ и3збaви нaсъ t руки2 и4хъ, ћкw падE мн0жество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си2 брaтіz н†ша сyщіи въ мёстэхъ тувjинихъ ўбіeни сyть, и3 плэни1ша жeнъ и4хъ и3 ч†дъ и4хъ и3 и3мBніz и4хъ, и3 погуби1ша тaмw ћкw тhсzщу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є3щE пис†ніz чтsхусz, и3 сE, и3нjи вBстницы пріид0ша t галілeи въ раздрaныхъ ри1захъ, возвэщaюще по словесє1мъ си6мъ, рек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брaшасz на нaсъ t птолемаjды и3 тЂра, и3 сідHна и3 всеS галілeи и3ноплемє1нникъ, є4же и3скорени1т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Е#гдa же ўслhша їyда и3 лю1діе словесA сі‰, собрaсz соб0ръ вели1къ ўсовётовати, что2 сотворsтъ брaтіzмъ свои6мъ сyщымъ въ ск0рби и3 вою1ємымъ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їyда сjмwну и3 брaту своемY: и3збери2 себЁ мyжы и3 и3ди2, и3 и3збaви брaтію твою2 сyщую въ галілeи: ѓзъ же и3 брaтъ м0й їwнаfaнъ п0йдемъ въ галаадj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стaви їHсифа сhна захaріина и3 ґзaрію воевHды лю1демъ съ пр0чими вHины во їудeи на хран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заповёда и5мъ, глаг0лz: прилэжи1те лю1демъ си6мъ и3 не сотвори1те брaни на kзhки, д0ндеже мы2 возврати1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tдэли1ша сjмwну мужeй три2 тhсzщы, да и4детъ въ галілeю, їyдэ же џсмь тhсzщъ мужeй въ галаадj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4де сjмwнъ въ галілeю и3 состaви бр†ни мнHги на kзhки, и3 сотр0шасz kзhцы t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гнA в8слёдъ и4хъ дaже до врaтъ птолемаjды: и3 пад0ша t kзы6къ ћкw три2 тhсzщы мужeй, и3 взS кwрh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sтъ сyщихъ въ галілeи и3 во ґрваттjсэхъ съ женaми и3 ч†ды, и3 вс‰ є3ли6ка бsху и5мъ, и3 приведE во їудeю съ весeліемъ вeл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їyда маккавeй и3 їwнаfaнъ брaтъ є3гw2 преид0ша їoрдaнъ, и3 и3д0ша пyть тріeхъ днjй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рэт0ша наватeєвъ, и3 пріsша и5хъ ми1рнw, и3 повёдаша и5мъ вс‰, ±же случи1шасz брaтіи и4хъ въ галаадjті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ћкw мн0зи t ни1хъ заключeни сyть въ вос0рэ и3 вос0ръ, во ґлемjсэхъ, хасфHрэ, макeдэ и3 карнаjнэ: сjи вси2 грaди твeрди и3 вел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ъ пр0чіихъ градёхъ галаадjтіды сyть затворeни, и3 во ќтріе стр0zтсz њполчи1тисz на тверды6ни и3 ћти и3 и3зби1ти всёхъ си1хъ во є3ди1нъ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врати1сz їyда и3 вHи є3гw2 въ пyть въ пустhню въ вос0ръ внезaпу: и3 взS грaдъ, и3 ўби2 всsкъ мyжескъ п0лъ ўсты6 мечA, и3 взS вс‰ коры6сти и4хъ, и3 сожжE є3го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остA tтyду н0щію и3 и4де дaже до тверд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пред8 зарeю, и3 воздвиг0ша џчи свои2, и3 сE, лю1діе мн0зи, и5мже не бЁ числA, несyще лBствицы и3 мих†ны взsти твердhню, и3 рaтоваху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и1дэ їyда, ћкw начaсz брaнь, и3 в0пль грaда взhде дaже до небесE трубaми и3 глaсомъ вeл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речE мужє1мъ си1лы: бjйтесz днeсь за брaтію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и3зhде тремS начaлы созади2 и4хъ: и3 воструби1ша трубaми и3 возопи1ша въ моли1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знA п0лкъ тімоfeовъ, ћкw маккавeй є4сть, и3 tбэжA t лицA є3гw2, и3 поби2 и5хъ ћзвою вeліею, и3 пад0ша t ни1хъ въ дeнь w4нъ ћкw џсмь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њбрати1сz (їyда) въ масфY и3 повоевA ю5 и3 взS ю5, и3 ўби2 вeсь мyжескъ п0лъ є3S и3 взS коры6сти є3S, и3 сожжE ю5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tтyду п0йде и3 взS хасфHръ, макeдъ и3 вос0ръ и3 пр0чыz грaды галаадjті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о си1хъ словесёхъ собрA тімоfeй п0лкъ и4нъ и3 њполчи1сz къ лицY рафHна њб8 nнY странY пот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ослA їyда соглsдати п0лкъ. и3 возвэсти1ша є3мY глаг0люще: с0брани сyть къ немY вси2 kзhцы, и5же w4крестъ нaсъ, си1ла вeліz ѕэлw2: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ґрaвлzнъ наsша въ п0мощь себЁ, и3 њполчaютсz њб8 nнY странY пот0ка, гот0ви пріити2 на тS на брaнь. и3 и4де їyда во срёте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речE тімоfeй начaлникwмъ в0євъ свои1хъ: є3гдA прибли1житсz їyда и3 п0лкъ є3гw2 къ пот0ку водн0му, ѓще пріи1детъ къ нaмъ прeжде, не м0жемъ постоsти проти1ву є3гw2, ћкw могjй возм0жетъ проти1ву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ѓще же ўстраши1тсz и3 њполчи1тсz њб8 nнY странY рэки2, прeйдемъ къ немY и3 возм0жемъ проти1в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Е#гдa же прибли1жисz їyда къ пот0ку водн0му, постaви кни1жники людjй при пот0цэ и3 повелЁ и5мъ глаг0лz: не њставлsйте всsкаго человёка њстaтисz въ полцЁ, но да грzдyтъ вси2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прeйде на ни1хъ прeжде, и3 вси2 лю1діе в8слёдъ є3гw2. и3 сотрeни сyть вси2 kзhцы пред8 лицeмъ є3гw2, и3 поверг0ша nр{жіz сво‰, и3 бэжaша въ кaпище, є4же къ карна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взsша грaдъ, и3 кaпище сожг0ша nгнeмъ со всёми, ±же въ нeмъ: и3 побэждeнъ бhсть карнаjнъ и3 не возм0же ктомY стaти проти1ву лицA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собрA їyда всёхъ ї}лтzнъ, и5же бёху въ галаадjтідэ, t мaла дaже до вели1ка, и3 жєны2 и4хъ и3 ч†да и4хъ и3 и3мBніz, п0лкъ вели1къ ѕэлw2, пріити2 въ зeмлю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пріид0ша дaже до є3фрHна, и3 сeй грaдъ вeлій на вх0дэ твeрдъ ѕэлw2: и3 не бЁ ўклони1тисz t негw2 на дeсно и3ли2 шyее, но т0кмw сквозЁ є3го2 про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заключи1шасz, и5же бsху въ грaдэ, и3 загради1ша вратA кaменіемъ. и3 послA къ ни6мъ їyда со словесы2 ми1рным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пр0йдемъ по земли2 вaшей, є4же tити2 въ зeмлю нaшу, и3 никт0же вaсъ и3з8wби1дитъ, т0кмw ногaми пр0йдемъ. и3 не восхотёша tвeрс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повелЁ їyда проповёдати въ полцЁ њполчи1тисz коемyждо, въ нeмже кто2 є4сть мё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њполчи1шасz мyжіе си1лы и3 рaтоваша грaдъ т0й вeсь дeнь и3 всю2 н0щь. и3 предадeсz грaдъ въ рyк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поби2 всsкъ мyжескъ п0лъ ўсты6 мечA и3 и3скорени2 є3го2, и3 взS коры6сти є3гw2 и3 пр0йде сквозЁ грaдъ по ўбіє1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преид0ша їoрдaнъ въ п0ле вели1кое проти1ву лицY веfс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бЁ їyда собирaz дaльнэйшихъ и3 ўвэщaваше людjй по всемY пути2, д0ндеже пріи1дутъ въ зeмлю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взыд0ша на г0ру сіHнъ съ весeліемъ и3 рaдостію и3 принес0ша всесожжє1ніz, ћкw не падE t ни1хъ ни є3ди1нъ, д0ндеже возврати1шасz въ ми1рэ.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во дни6, въ нsже бhсть їyда и3 їwнаfaнъ въ галаaдэ, и3 сjмwнъ брaтъ є3гw2 въ галілeи проти1ву лицY птолемаj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слhша їHсифъ захaріинъ сhнъ и3 ґзaріа, нач†лницы си1лы, њ вeщехъ благосодёzнныхъ и3 њ брaнехъ, ±ж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рёша: сотвори1мъ и3 мы2 себЁ и4мz и3 п0йдемъ рaтовати на kзhки, и5же w4крест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возвэсти1ша сyщымъ t си1лы ћже съ ни1ми и3 и3д0ша на їамн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и3зhде горгjа и3з8 грaда и3 мyжіе є3гw2 во срётеніе и5м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побэждeнъ бhсть їHсифъ и3 ґзaріа, и3 гнaни бhша дaже до предBлъ їyдиныхъ: и3 пад0ша въ дeнь w4нъ t людjй ї}левыхъ ћкw двЁ тhсzщы мужeй. и3 бhсть ћзва вели1ка въ лю1де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понeже не послyшаша їyды и3 брaтій є3гw2, мнsщесz хрaбри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тjи же не бsху t сёмене мужeй џнэхъ, и4миже дадeсz спасeніе ї}лю рук0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мyжъ їyда и3 брaтіz є3гw2 прослaвишасz ѕэлw2 пред8 всёмъ ї}лемъ и3 kзы6ки всёми, и3дёже слhшашесz и4м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совокупи1шасz къ ни6мъ блaго глаг0лю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и3зhде їyда и3 брaтіz є3гw2, и3 рaтоваху сынHвъ и3сavлихъ въ земли2 ћже къ ю4гу, и3 порази2 хеврHна и3 дщє1ри є3гw2, и3 разори2 тверды6ни є3гw2, и3 столпы2 є3гw2 пожжE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 воздви1жесz и3ти2 въ зeмлю и3ноплемeнникwвъ и3 прохождaше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Въ дeнь w4нъ пад0ша свzщeнницы на брaни, хотsщіи хрaбрэе бhти, внегдA и3зhти и5мъ на брaнь без8 совёт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 ўклони1сz їyда во ґзHтъ въ зeмлю и3ноплемeнникwвъ, и3 разори2 к†пища и4хъ, и3 и3зва‰ніz богHвъ и4хъ сожжE nгнeмъ, и3 взS кwрhсти t градHвъ, и3 возврати1сz въ зeмлю їyдин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цaрь ґнті0хъ прохождaше вы6шніz страны6 и3 слhша, ћкw є4сть є3лmмаjсъ въ персjдэ грaдъ слaвенъ богaтствомъ, сребр0мъ и3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хрaмъ въ нeмъ богaтъ ѕэлw2, и3 тY запHны зл†ты, и3 брwнS и3 nр{жіz, ±же њстaви тY ґлеxaндръ сhнъ філjпповъ, цaрь македHнскій, и4же цaрствова пeрвый во є4ллин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1де и3 и3скaше взsти грaдъ и3 плэни1ти є3го2, и3 не возм0же, ћкw познaсz сл0во сyщымъ в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стaша проти1ву є3мY на брaнь, и3 побэжE tтyду, и3 и4де со ск0рбію вeліею, и3 возврати1сz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возвэщazй є3мY нёкто въ персjду, ћкw tбэг0ша полцы2 ходи1вшіи во їуд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ходи2 лmсjа съ си1лою крёпкою въ пeрвыхъ, и3 прогнaнъ бhсть t лицA и4хъ, и3 возмог0ша nрyжіzми и3 си1лами и3 корhстьми мн0гими, ±же взsша t полкHвъ, и5хже и3зб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азори1ша мeрзость, ю4же создA на nлтари2 во їеrли1мэ, и3 с™hню, ћкоже прeжде њкружи1ша стэнaми выс0кими, и3 веfсyру грaдъ є3гw2.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ћкw ўслhша цaрь словесA сі‰, ўстраши1сz и3 смути1сz ѕэлw2: и3 падE на л0же и3 впадE въ недyгъ t печaли, понeже не сбhстсz є3мY, ћкоже помышл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Ё тY дни6 мнHги, понeже њбнови1сz на нeмъ печaль вели1ка, и3 мнsше, ћкw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звA вс‰ дрyги сво‰ и3 речE и5мъ: tи1де с0нъ t џчію моє1ю, и3 и3спад0хъ сeрдцемъ t печ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ёхъ въ сeрдцы моeмъ: до коли1кіz ск0рби доид0хъ и3 волны2 вeліz, въ нeйже нн7э є4смь; ћкw блaгъ и3 люби1мь бhхъ во влaсти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н7э же поминaю ѕл†z, ±же сотвори1хъ во їеrли1мэ, и3 взsхъ вс‰ сосyды зл†ты и3 срє1брzны въ нeмъ, и3 послaхъ и3з8sти њбитaющихъ во їудeи вот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знaхъ u5бо, ћкw си1хъ рaди њбрэт0ша мS ѕл†z сі‰: и3 сE, ги1бну ск0рбію вeліею въ земли2 чужд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извA філjппа є3ди1наго t другHвъ свои1хъ, и3 постaви є3го2 над8 всёмъ цaрств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дE є3мY діади1му и3 ри1зу свою2 и3 пeрстень, є4же води1ти ґнті0ха сhна є3гw2 и3 воспитaти є3го2 є4же цaр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ќмре тaмw ґнті0хъ цaрь въ лёто сто2 четhредесzть девsт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знA лmсjа, ћкw ќмре цaрь. и3 постaви цaрствовати ґнті0ха сhна є3гw2 вмёстw є3гw2, є3г0же воспитA ю4ношу, и3 наречE и4мz є3мY є3vпaтw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yщіи во краегрaдіи заключи1ша ї}лz w4крестъ с™hхъ и3 и3скaху и5мъ ѕл†z всегдA и3 ўтверждeніе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ўмhсли їyда и3згнaти и5хъ: и3 созвA вс‰ лю1ди, да њбстоs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брaшасz вкyпэ и3 њбсэд0ша и5хъ въ лёто сто2 пzтьдесsтое, и3 сотвори2 на ни1хъ стрэлостоsтєлницы и3 мих†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зыд0ша t ни1хъ и3з8 заключeніz, и3 прилэпи1шасz тBмъ нёцыи нечести1віи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и3д0ша ко царю2 и3 рёша: док0лэ не сотвори1ши судA и3 tмсти1ши брaтію н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мы2 благоволи1мъ служи1ти nтцY твоемY и3 ходи1ти въ зaповэдехъ є3гw2 и3 послёдовати повелёніє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њблежeни сyть во краегрaдіи сhнове людjй нaшихъ, сегw2 рaди и3 tчуждaютсz t нaсъ: и3 є3ли1цы њбрэтaхусz t нaсъ, погублsхусz, и3 наслBдіz н†ша расхищaєма бsху: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е на нaсъ т0кмw простр0ша рyку, но и3 на вс‰ предёл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E, њполчи1шасz днeсь на краегрaдіе во їеrли1мэ, є4же взsти є3го2 и3 с™hню, и3 веfсyру ўтвер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ѓще не предвари1ши и5хъ скорёе, бHлшаz си1хъ сотворsтъ, и3 не возм0жеши ўдержa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огнёвасz цaрь, є3гдA ўслhша, и3 собрA вс‰ дрyги сво‰ и3 начaлники си1лы своеS и3 и5же над8 кHн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 цaрствъ и3нhхъ и3 t nстровHвъ морски1хъ пріид0ша къ немY си6лы нає1м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бhсть число2 си1лъ є3гw2 сто2 тhсzщъ пэшцє1въ и3 двaдесzть тhсzщъ к0нникwвъ, и3 слонHвъ три1десzть двA вёдzщихъ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іид0ша сквозЁ їдумeю и3 њполчи1шасz въ веfсyрэ, и3 рaтоваху дни6 мнHги и3 сотвори1ша мих†ны: и3 и3зыд0ша и3 пожг0ша и5хъ nгнeмъ и3 би1шасz мyжествен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tи1де їyда t краегрaдіz и3 њполчи1сz въ веfсахaріи проти1ву полкA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остA цaрь ѕэлw2 рaнw и3 воздви1же њполчeніе во ўстремлeніи є3гw2 по пути2 веfсахaріи: и3 ўстр0ишасz си6лы на брaнь, и3 воструби1ша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слонHмъ показaша кр0вь гр0здову и3 ћгwды, є4же поwстри1ти и5х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разлучи1ша ѕвэрeй на полки2 и3 пристaвиша коемyждо слонY тhсzщу мужeй њблечeнныхъ въ брwнS желёзомъ соплетє1ны, и3 шлeмы мёдzни на главaхъ и4хъ, и3 пsть сHтъ к0нникwвъ вчинeныхъ коемyждо ѕвёрю и3збрa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і‰ бёша прeжде врeмене, и3дёже ѓще бЁ ѕвёрь: и3 и3дёже ѓще и3дsше, и3дsху вкyпэ и3 не tступaху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Ђрги древsни на ни1хъ крёпцы защищaющіи на к0емждо ѕвёри, препоsсани на нeмъ михaнами, и3 на к0емждо мужeй си1лы три1десzть двA вою1ющихъ на ни1хъ, и3 їндjанинъ ўправи1тел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р0чыz к0нники сю1ду и3 сю1ду постaвиша на двЁ ч†сти полкA, побуждaюще и3 заграждaюще въ дeбр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Е#гдa же возсіS с0лнце на щиты2 златы6z и3 мBдzныz, њбсіsша г0ры t ни1хъ и3 њблистaша ћкw ламп†ды џгнє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tлучи1сz чaсть нёкаz t полкA царeва на г0ры высHки, и3 нёцыи на ни6жшаz, и3 и3дsху крёпцэ и3 чи1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поколебaшасz вси2 слhшащіи глaсъ мн0жества и4хъ, и3 путьшeствіz мн0гихъ, и3 сражeніz nрyжій: бё бо њполчeніе вели1ко ѕэлw2 и3 крёп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прибли1жисz їyда и3 п0лкъ є3гw2 на брaнь, и3 пад0ша t полкA царeва шeсть сH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ўви1дэ є3леазaръ сhнъ саварaнь є3ди1наго t ѕвэрeй њблечeна въ броню2 цaрску, и3 бsше вhше пр0чіихъ ѕвэрeй, и3 возмнёсz є3мY, ћкw на нeмъ є4сть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вдадeсz сaмъ є4же и3збaвити лю1ди сво‰ и3 сотвори1ти себЁ и4мz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течE къ немY съ дeрзостію въ среди1ну полкA, и3 побивaше њдеснyю и3 њшyюю, и3 раздэлsхусz t негw2 сю1ду и3 сю1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вни1де под8 слонA, и3 подложи1сz є3мY, и3 ўби2 є3го2, и3 падE на зeмлю верхY є3гw2, и3 ќмре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и1дэша си1лу цaрства и3 ўстремлeніе в0євъ, и3 ўклони1шасz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yщіи же t полкA царeва взыд0ша проти1ву и4хъ на їеrли1мъ: и3 њполчи1сz цaрь на їудeю и3 на г0ру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сотвори2 ми1ръ съ сyщими въ веfсyрэхъ: и3 и3зыд0ша и3з8 грaда, ћкw не бЁ и5мъ тaмw пи1щи, є4же затвори1тисz въ нeмъ, понeже суббHта бsше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взS цaрь веfсyру и3 постaви тY стрaжу храни1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њполчи1сz на мёсто с™hни дни6 мнHги, и3 постaви тY стрэлостоsтєлницы и3 мих†ны, и3 nгнемє1тницы и3 каменомє1тницы и3 скорпіHны, є4же бы метaти стрёлы и3 прaщы.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Сотвори1ша же и3 тjи мих†ны проти1ву михaнъ и4хъ, и3 брaшасz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Пи1ща же не бsше во грaдэ, занeже седм0е лёто бЁ, и3 и3збэжaвшіи во їудeю t kзы6къ поzд0ша њстaнокъ сокров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њстaшасz во свzти1лищи мужeй мaлw, ћкw њб8sтъ и5хъ глaдъ, и3 расточeни бhша кjйждо въ мёст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слhша лmсjа, ћкw філи1ппъ, є3г0же постaви цaрь ґнті0хъ, є3щE жи1въ сhй, да воспитaетъ ґнті0ха сhна є3гw2, во є4же цaрствова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возврати1сz t персjды и3 мидjи, и3 вHи цaрстіи ходи1вшіи съ ни1мъ, и3 ћкw и4щетъ пріsти вe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потщaсz поити2 t краегрaдіz и3 глаг0лати ко царю2 и3 воев0дамъ си1лы и3 къ мужє1мъ: њскудэвaемъ на всsкъ дeнь, и3 пи1ща нaмъ мaла (є4сть), и3 мёсто, є4же њбстои1мъ, ўтверждeно, и3 надлежи1тъ нaмъ (стр0ити) ±же њ цaр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нн7э u5бо дади1мъ десни1цу человёкwмъ тBмъ и3 сотвори1мъ съ ни1ми ми1ръ и3 со всёми людьм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3 ўстaвимъ и5мъ, да х0дzтъ въ зак0нэхъ свои1хъ, ћкоже прeжде: рaди бо зак0нwвъ свои1хъ, ±же разруши1хомъ, прогнёвашасz и3 сотвори1ша вс‰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ўг0дно бhсть сл0во пред8 царeмъ и3 нач†лники, и3 послA къ ни6мъ ми1ръ сотвори1ти. и3 прі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клsтсz и5мъ цaрь и3 нач†лницы: њ си1хъ и3зыд0ша и3з8 тверд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вни1де цaрь въ г0ру сіHнъ и3 ви1дэ твердhню мёста: и3 tвeржесz клsтвы, є4юже клsтсz, и3 повелЁ разори1ти стёну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tи1де тщaтелнw и3 возврати1сz во ґнтіохjю, и3 њбрёте філjппа госп0дствующа над8 грaдомъ, и3 воевA нaнь, и3 взS грaдъ нyжде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ёта сто2 пzтьдесsтъ пeрвагw, и3зhде дими1трій селеvкjевъ сhнъ t ри1ма, и3 взhде съ мaлыми людьми2 во грaдъ прим0рскій, и3 воцари1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є3гдA вхождaше въ д0мъ цaрства nтє1цъ свои1хъ, ћша си6лы ґнті0ха и3 лmсjю привести2 и5хъ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вёдана бhсть є3мY вeщь, и3 речE: не покажи1те ми2 ли1ц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би1ша и5хъ в0ини, и3 сёде дими1трій на прест0лэ цaрств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д0ша къ немY вси2 мyжіе беззак0нніи и3 нечести1віи t ї}лz, и3 ґлкjмъ предвождaше и5хъ, хотsй жрeче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њклеветaша людjй пред8 царeмъ, глаг0люще: погуби2 їyда и3 брaтіz є3гw2 всёхъ другHвъ твои1хъ и3 нaсъ расточи2 t земли2 н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н7э u5бо посли2 мyжа, є3мyже вёриши, да и4детъ и3 ви1дитъ и3стреблє1ніz вс‰, ±же сотвори2 нaмъ и3 странЁ цaрстэй, и3 да мyчитъ и5хъ и3 всёхъ помогaющи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3збрA цaрь вакхjда дрyга цaрска, и4же госп0дствоваше њб8 nнY странY рэки2, и3 вели1каго въ цaрствэ и3 вёрна царe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слA є3го2 и3 ґлкjма нечести1ваго, и3 ўстaви є3мY жрeчество, и3 повелЁ є3мY сотвори1ти tмщeніе въ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ид0ша и3 пріид0ша съ си1лою вeліею въ зeмлю їyдину: и3 послA вёстники ко їyдэ и3 брaтіи є3гw2 словесы2 ми1рными съ лe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е внsша словесє1мъ и4хъ: ви1дэша бо, ћкw пріид0ша съ си1лою вeлі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обрaшасz ко ґлкjму и3 вакхjду собр†ніz кни6жникъ и3зыскaти прaвєднаz.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eрвіи ґсідeє бёху въ сынёхъ ї}левыхъ, и3 и3скaху t ни1хъ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Рек0ша бо: человёкъ жрeцъ t сёмене ґарHнz пріи1де въ си1лахъ и3 не и3з8wби1дит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глаг0ла съ ни1ми словесA ми6рна и3 клsтсz и5мъ, глаг0лz: не воздaмъ вaмъ ѕл†z, нижE другHмъ вaшымъ. и3 вёроваш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имA t ни1хъ шестьдесsтъ мужeй и3 ўби2 и5хъ во є3ди1нъ дeнь по словесёхъ, ћкоже пи1са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лHти прпdбныхъ твои1хъ и3 крHви и4хъ проліsша w4крестъ їеrли1ма, и3 не бЁ погребaz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нападE стрaхъ и4хъ и3 трeпетъ на вс‰ лю1ди, ћкw рек0ша: нёсть въ ни1хъ и4стины и3 судA: преступи1ша бо ўставлeніе и3 клsтву, є4юже клs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дви1жесz вакхjдъ t їеrли1ма и3 њполчи1сz въ визefэ, и3 послA и3 ћтъ мн0гихъ tступи1вшихъ t негw2 мужeй и3 нёкіихъ t людjй, и3 заклA и5хъ, (и3) въ клaдzзь вели1къ (ввeр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ручи2 странY ґлкjму и3 њстaви си1лу въ п0мощь є3мY: и3 tи1де вакхjдъ ко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двизaшесz ґлкjмъ њ ґрхіерeй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брaшасz къ немY вси2 возмущaющіи лю1ди сво‰, и3 њдержaша зeмлю їyдину, и3 сотвори1ша ћзву вели1ку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и1дэ їyда вс‰ ѕл†z, ±же сотвори2 ґлкjмъ, и3 и5же съ ни1мъ бsху, сынHмъ ї}лєвымъ пaче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и3зhде во вс‰ предёлы їудє1йскіz по w4крестъ и3 сотвори2 tмщeніе на мужeхъ tт0ргшихсz, и3 престaша ходи1ти во стра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гдa же ўви1дэ ґлкjмъ, ћкw ўкрэпи1сz їyда и3 и5же съ ни1мъ, и3 познA, ћкw не м0жетъ противостоsти и5мъ, и3 возврати1сz ко царю2 и3 њклеветA и5хъ лукaв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слA цaрь нікан0ра, є3ди1наго t нач†лникъ свои1хъ слaвныхъ, и3 ненави1дzщаго и3 враждyющаго на ї}лz, и3 повелЁ є3мY и3зби1ти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іи1де нікан0ръ во їеrли1мъ съ си1лою вели1кою и3 послA ко їyдэ и3 брaтіи є3гw2 съ лeстію словесы2 ми1рным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а не бyдетъ брaнь междY мн0ю и3 вaми: пріидY съ м{жы мaлыми, да ви1жду лицA в†ша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іи1де ко їyдэ, и3 поздравлsху дрyгъ дрyга ми1рнw: и3 в0ини ўгот0вани бsху восхи1тити їyду.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знaсz сл0во їyдэ, ћкw съ лeстію пріи1де къ немY: и3 ўстраши1сz t негw2 и3 не восхотЁ ктомY ви1дэти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знA нікан0ръ, ћкw tкрhсz совётъ є3гw2, и3 и3зhде во срётеніе їyдэ брaнію бли1з8 харфарса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ад0ша t сyщихъ при нікан0рэ ћкw пsть тhсzщъ мужeй, и3 бэжaша во грaдъ дав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 словесёхъ си1хъ взhде нікан0ръ на г0ру сіHнъ: и3 и3зыд0ша t їерeєвъ t с™hхъ и3 t старёйшинъ людски1хъ поздрaвити є3го2 ми1рнw и3 показaти є3мY всесожжeніе приноси1мое з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ругaсz и5мъ и3 посмэsсz и5мъ, и3 њскверни2 и5хъ и3 глаг0ла г0рд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клsтсz съ ћростію, рекjй: ѓще не предaстсz їyда и3 в0ини є3гw2 въ рyки мо‰ нн7э, и3 бyдетъ, є3гдA возвращyсz въ ми1рэ, сожгY хрaмъ сeй. и3 и3зhде съ ћростію вeлі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нид0ша жерцы2 и3 стaша пред8 лицeмъ nлтарS и3 хрaма и3 плaчуще рек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ты2, гDи, и3збрaлъ є3си2 хрaмъ сeй, нарещи1сz и4мени твоемY въ нeмъ, да бyдетъ хрaмъ моли1твы и3 прошeніz лю1де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отвори2 tмщeніе на человёцэ сeмъ и3 на в0ехъ є3гw2, и3 да падyтъ мечeмъ: помzни2 хулє1ніz и4хъ и3 не дaждь и5мъ њбитa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и3зhде нікан0ръ t їеrли1ма и3 њполчи1сz въ веfwрHнэ и3 срёте є3го2 си1ла сЂ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Їyда же прибли1жисz во ґдaсу съ тремS тhсzщьми мужeй. и3 помоли1сz їyда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5же п0слани бsху t царS ґссmрjйскагw (сеннахирjма), гDи, є3гдA похyлиша тS, и3зhде ѓгGлъ тв0й и3 порази2 t ни1хъ сто2 џсмьдесzтъ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тaкw сокруши2 њполчeніе сіE пред8 нaми днeсь, и3 да познaютъ пр0чіи, ћкw ѕло2 глаг0ла на с™†z тво‰, и3 суди2 є3мY по ѕл0б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сотвори1ша в0ини брaнь въ третійнaдесzть дeнь мцcа ґдaра, и3 сотрeсz њполчeніе нікан0рово, и3 падE сaмъ пeрвый во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Е#гдa же ўви1дэша вHи є3гw2, ћкw падE нікан0ръ, повeргше nр{жіz сво‰ бэж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гнaша и5хъ пyть днE є3ди1нагw t ґдaса, д0ндеже пріити2 въ гази1ръ, и3 трубaми труби1ша в8слёдъ и4хъ со знамeн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и3зыд0ша t всёхъ сeлъ їудeйскихъ w4крестъ и3 заключи1ша и5хъ рогaми, и3 возвращaхусz тjи къ ни6мъ и3 пад0ша вси2 мечeмъ, и3 не њстA t ни1хъ ни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зsша кwрhсти и4хъ и3 плёнъ, и3 главY нікан0рову tсэк0ша, и3 десни1цу є3гw2, ю4же прострE г0рдw, и3 принес0ша и3 повёсиша проти1ву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озвесели1шасz лю1діе ѕэлw2, и3 сотвори1ша дeнь т0й дeнь весeліz вели1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ўстaвиша прaздновати на всsко лёто дeнь т0й третійнaдесzть мцcа ґдaра.</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ўмолчE землS їyдина на дни6 м†лы.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лhша їyда и4мz ри1млzнъ, ћкw сyть си1льни крёпостію, и3 тjи благоволsтъ њ всёхъ приложи1вшихсz къ ни6мъ, и3 є3ли1цы пріи1дутъ къ ни6мъ, составлsютъ съ ни1ми дрyжбу, и3 ћкw сyть си1льни крёп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вёдаша є3мY бр†ни и4хъ и3 мyжєства бл†га, ±же творsтъ въ галaтэхъ, и3 ћкw њдержaша и5хъ и3 привед0ша и5хъ под8 д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коли6ка сотвори1ша во странЁ їспанjйстэй, є4же ўдержaти руды6 сребрA и3 злaта, є4же тaмw: и3 њдержaша всsко мёсто совётомъ свои1мъ и3 долготерпё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мёсто бЁ далeче tстоsщо t ни1хъ ѕэлw2: и3 царeй нашeдшихъ на ни1хъ t крaz земли2 сотр0ша, и3 порази1ша и5хъ ћзвою вели1кою, пр0чіи же даю1тъ и5мъ дaнь по вс‰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філjппа и3 персeа кітіeйскаго царS, и3 востaвшихъ на ни1хъ сокруши1ша и5хъ въ брaни и3 њдержa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ґнті0ха вели1каго царS ґсjйскаго, шeдшаго проти1ву и4хъ на брaнь, и3мyщаго сто2 двaдесzть слонHвъ, к0нники и3 колєсни1цы и3 си1лу вeлію ѕэлw2, и3 сотрeнъ бhсть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ћша є3го2 жи1ва, и3 ўстaвиша, да даeтъ и5мъ т0й и3 цaрствующіи по нeмъ дaнь вели1ку, и3 даsти зал0гъ и3 ўстав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транY їндjйску и3 мидjю, и3 лmдjю и3 t пред0брыхъ стрaнъ и4хъ, и3 взsвше и5хъ t негw2 дaша | є3vмeнію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ћкw совэщaша сyщіи t є3ллaды пріити2 и3 взsти и4хъ: и3 ўвёдано бhсть сл0во т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лaша на ни1хъ воев0ду є3ди1наго и3 воевaша на ни1хъ, и3 пад0ша t ни1хъ ћзвеніи мн0зи, и3 плэни1ша жeнъ и4хъ и3 ч†дъ и4хъ, и3 разгрaбиша и5хъ и3 зeмлю и4хъ њдержaша, и3 разори1ша тверды6ни и4хъ и3 пораб0тиша и5хъ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Hчаz ц†рства и3 џстровы, и5же нёкогда проти1вишасz и5мъ, и3стреби1ша и3 пораб0ти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ъ дрyги же свои1ми и3 примирsющимисz къ ни6мъ сохранsху дрyжбу, и3 њдержaху ц†рства бли6жнzz и3 д†льнzz, и3 є3ли1цы слhшаху и4мz и4хъ, боsхусz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ли6цэмъ же ѓще хотsтъ помогaти и3 воцарsти, цaрствуютъ: и3 и5хже ѓще хотsтъ, премэнsютъ: и3 вознес0ш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 всёхъ си1хъ не возлагaше ни є3ди1нъ t ни1хъ діади1мы, ни њблачaшесz въ порфЂру, є4же возвели1читисz њ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овётную палaту сотвори1ша себЁ, и3 на всsкъ дeнь совётоваху въ нeй њ мн0жествэ (нар0дwвъ) є4же благоустроs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вэрsютъ є3ди1ному человёку начaлство своE по лёту, и3 госп0дствовати всeю землeю и4хъ, и3 вси2 повинyютсz є3ди1ному, и3 нёсть зaвисти нижE рвeні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брA їyда є3vполем0на сhна їwaннова, сhна ґккHсова, и3 їaсона сhна є3леазaрова, и3 послA и5хъ въ ри1мъ, состaвити съ ни1ми дрyжбу и3 спобор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є4же tsти t ни1хъ и4го и4хъ, понeже ви1дэша цaрство є4ллинское порабощaющее ї}лz въ раб0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и3д0ша въ ри1мъ, пyть же вeлій ѕэлw2, и3 внид0ша въ палaту совётную, и3 tвэщaша и3 р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їyда маккавeй и3 брaтіz є3гw2 и3 мн0жество їудeйское послaша нaсъ къ вaмъ состaвити съ вaми дрyжбу и3 ми1ръ и3 вписaти нaсъ споб0рниками и3 другaми в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ўг0дно бhсть сл0во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іE списaніе послaніz, є4же восписaша на дщи1цахъ мёдzныхъ и3 послaша во їеrли1мъ бhти ў ни1хъ тaмw въ пaмzть ми1ра и3 споб0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лaго да бyдетъ ри1млzнwмъ и3 kзhку їудeйску на м0ри и3 на земли2 въ вёкъ, nрyжіе же и3 врази2 далeче да бyдутъ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же настyпитъ брaнь ри1млzнwмъ пeрвэе и3ли2 всBмъ споб0рникwмъ и4хъ во всeмъ госп0дств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поб0ретъ kзhкъ їудeйскій, ћкоже врeмz њпредэли1тъ и5мъ, сeрдцемъ п0л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рaтующымъ не дадyтъ, нижE ссyдzтъ пшени1цею, nрyжіемъ, сребр0мъ, кораблsми, ћкоже ўг0дно ри1млzнwмъ, и3 сохранsтъ зaпwвэди и4хъ ничт0же взeм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aкожде ѓще и3 kзhку їудeйску прeжде случи1тсz брaнь, пом0гутъ ри1млzне t души2, ћкоже и5мъ врeмz њпредэ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поборaющымъ не дaстсz пшени1ца, nрyжіе, сребро2, корабли6, ћкоже ўг0дно ри1млzнwмъ: и3 сохранsти зaпwвэди и4хъ, и3 без8 лe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о си6мъ словесє1мъ ўстaвиша ри1млzне лю1демъ їудє1й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ще же по словесёхъ си1хъ совэщaютсz сjи и3 џніи приложи1ти и3ли2 tsти нёчто, сотворsтъ t произволeніz своегw2, и3 є4же ѓще приложaтъ и3ли2 tи1мутъ, бyдутъ твєр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Ґ њ ѕл0бахъ, ±же цaрь дими1трій твори1тъ въ ни1хъ, писaхомъ є3мY, глаг0люще: вскyю њтzготи1лъ є3си2 и4го твоE на дрyги нaшz споб0рники їудє1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ѓще u5бо пaки прибёгнутъ къ нaмъ на тS, сотвори1мъ и5мъ сyдъ и3 њполчи1мсz на тS м0ремъ и3 землe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лhша дими1трій, ћкw падE нікан0ръ и3 си6лы є3гw2 во брaни, и3 приложи2 вакхjда и3 ґлкjма пaки послaти во їудeю, и3 деснhй р0гъ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д0ша путeмъ, и4же (ведeтъ) въ галг†лы, и3 њполчи1шасz на месалHfъ, и4же є4сть во ґрви1лэхъ, и3 взsша є3го2, и3 поби1ша дyшъ человёческихъ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ъ мцcъ пeрвый лёта сто2 пzтьдесsтъ вторaгw, приступи1ша в0ини ко їеrли1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стaша и3 и3д0ша въ верeю въ двaдесzти тhсzщахъ мужeй и3 двЁ тhсzщы к0н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Їyда же бЁ њполчeнъ во є3лаaсэ, и3 три2 тhсzщы мужeй и3збрaнных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ша мн0жество си1лъ, ћкw мнHги сyть, и3 ўстраши1шасz ѕэлw2: и3 и3збэг0ша мн0зи t полкA, и3 не њстaсz t ни1хъ т0кмw џсмь сH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 їyда, ћкw расточи1сz п0лкъ є3гw2, и3 брaнь њскорблsше є3го2: и3 сокруши1сz сeрдцемъ, ћкw не и3мёzше врeмене собрa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слабЁ и3 речE њстaвшымъ: востaнемъ и3 взhдемъ на супостaты нaшz, ѓще м0жемъ рaтовати проти1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tвращaху є3го2 рекyще: не м0жемъ, но спасeмъ т0кмw дyшы сво‰ нн7э, и3 возврати1мсz со брaтіею нaшею, и3 њполчи1мсz на ни1хъ: мh же м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їyда: не бyди ми2 сотвори1ти вeщь сію2, є4же бэжaти t ни1хъ: и3 ѓще прибли1жисz врeмz нaше, ќмремъ мyжественнw рaди брaтіи нaшеz и3 не њстaвимъ вины2 слaвэ н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дви1жесz си1ла t полкA и3 стA во срётеніе и5мъ, и3 разлучи1шасz кHнницы на двЁ ч†сти, и3 прaщницы и3 стрэлцы2 пред8идsху си1лэ, и3 предподви1жницы вси2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акхjдъ же бЁ на деснёмъ р0зэ, и3 прибли1жисz п0лкъ t двою2 стран{, и3 возглашaху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струби1ша, и5же бsху t страны2 їyдины, и3 тjи трубaми: и3 поколебaсz землS t глaса њполчeній. и3 бhсть брaнь сражeна t ќтра дaже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и1дэ їyда, ћкw вакхjдъ и3 крёпость полкA въ деснhхъ: и3 собрaшасz къ немY вси2 крёпцыи сeрд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отрeсz деснhй р0гъ t ни1хъ, и3 гнaше в8слёдъ и4хъ дaже до горы2 ґзH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yщіи въ лёвэмъ р0зэ ви1дэша, ћкw сотрeсz деснhй р0гъ, и3 њбрати1шасz по стопaмъ ї{динымъ и3 сyщихъ съ ни1мъ соза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њтzгчи1сz брaнь, и3 пад0ша ћзвени мн0зи t си1хъ и3 t 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їyда падE, пр0чіи же бэж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ста їwнаfaнъ и3 сjмwнъ їyду брaта своего2 и3 погреб0ста є3го2 во гр0бэ nтє1цъ є3гw2 въ мwди1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лaкашасz њ нeмъ и3 рыдaше є3го2 вeсь ї}ль плaчемъ вeліимъ, и3 сётоваху дни6 мнHги и3 рек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aкw падE си1льный спасazй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Hчаz же словeсъ и3 брaней їyдиныхъ и3 благи1хъ мyжествъ, и5хже сотвори2, и3 вели1чєства є3гw2, не сyть пи6сана: мнHга бо бsху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по преставлeніи їyдинэ, проник0ша беззак0нніи во всёхъ предёлэхъ ї}левыхъ, и3 прозzб0ша вси2 дёлающіи беззак0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о дни6 w4ны бhсть глaдъ вели1къ ѕэлw2, и3 tступи2 странA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3збрA вакхjдъ нечести1выхъ мужeй и3 постaви и5хъ госп0діzми стра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и3скaху и3 и3спытaху другHвъ їyдиныхъ и3 привождaху тёхъ къ вакхjду: и3 мстsше и5мъ и3 посмэвaше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ск0рбь вели1ка во ї}ли, ћже не бhсть t днjй, въ ни1хже не kви1сz прbр0к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брaшасz вси2 дрyзи ї{дины и3 рек0ша їwнаfa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нeлэже брaтъ тв0й їyда скончaсz, и3 мyжъ под0бенъ є3мY нёсть и3зhти проти1ву врагHвъ и3 вакхjда и3 враждyющихъ kзhк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н7э u5бо тебE днeсь и3збрaхомъ, є4же бhти вмёстw є3гw2 нaмъ въ начaлника и3 вождA, є4же рaтовати во брaни н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іS їwнаfaнъ во врeмz џно начaлство и3 востA вмёстw їyды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ознA вакхjдъ и3 и3скaше є3го2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знA їwнаfaнъ и3 сjмwнъ брaтъ є3гw2 и3 вси2 и5же съ ни1мъ (бsху), и3 побэг0ша въ пустhню fекyе, и3 њполчи1шасz при водЁ рвA ґсф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знA вакхjдъ въ дeнь суббHтъ, и3 прeйде сaмъ и3 вси2 вHи є3гw2 њб8 nнY странY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слA їwнаfaнъ брaта своего2 вождA нар0ду и3 моли2 наватewвъ другHвъ свои1хъ предстaвити и5мъ приготовлeніе и4хъ мн0г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и3зыд0ша сhнове їамвр‡ины t мидaвы, и3 ћша їwaнна и3 вс‰ є3ли6ка и3мЁ, и3 tид0ша и3мyще 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По словесёхъ же си1хъ возвэсти1ша їwнаfaну и3 сjмwну брaту є3гw2, ћкw сhнове їамвр‡ины творsтъ брaкъ вели1кій и3 ведyтъ невёсту t надавafа, дщeрь є3ди1нагw t вели1кихъвельм0жъ ханаaнскихъ, съ г0рдостію вeлі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омzнyша їwaнна брaта своего2, и3 взыд0ша, и3 скрhшасz под8 сёнію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воздви1гнуша џчи свои2 и3 ви1дэша, и3 сE, пли1щь и3 ўгот0ваніе мн0гое, и3 жени1хъ и3зhде и3 дрyзи є3гw2 и3 брaтіz є3гw2 бо срётеніе и5мъ съ тmмп†ны и3 мусікjами и3 nр{жіи мн0г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востaша на ни1хъ t засaды и5же при їwнаfaнэ и3 ўби1ша и5хъ, и3 пад0ша ћзвени мн0зи, пр0чіи же бэг0ша въ г0ру: и3 взsша вс‰ коры6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њбрати1сz брaкъ въ сётованіе, и3 глaсъ мусікjи и4хъ въ плa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tмсти1ша tмщeніе кр0ве брaта своегw2 и3 возврати1шасz на брeгъ їoрдaн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слhша вакхjдъ и3 пріи1де въ дeнь суббHтный дaже до брегHвъ їoрдaнскихъ съ си1лою мн0г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ечE ко свои6мъ їwнаfaнъ: востaнемъ нн7э и3 њполчи1мсz за дyшы нaшz, нёсть бо днeсь ћкоже вчерA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e бо, брaнь проти1ву нaсъ и3 созади2 нaсъ: водa же їoрдaнскаz сю1ду и3 сю1ду, и3 блaто и3 лёсъ, и3 нёсть мёста, є4же ўклон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нн7э u5бо возопjйте на нб7о, да и3збaвитесz t рyкъ врагHвъ вaшихъ. и3 срази1сz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прострE їwнаfaнъ рyку свою2 ўби1ти вакхjда, и3 ўклони1сz и3 негw2 вс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скочи2 їwнаfaнъ и3 и5же съ ни1мъ во їoрдaнъ, и3 преплывaху на њб8 nнY странY, и3 не преид0ша по ни1хъ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пад0ша t страны2 вакхjдины днE џнагw ћкw тhсzща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возврати1сz во їеrли1мъ и3 создA грaды твє1рды во їудeи, твердhню во їеріхHнэ и3 ћже во є3ммаyмэ и3 веfwрHнэ, и3 веfи1ли и3 fемнafэ, и3 фараfHнэ и3 тефHнэ, со стэнaми выс0кими и3 вратaми и3 зав0р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постaви стрaжу въ ни1хъ, є4же враждовaти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ўтверди2 грaдъ и4же въ веfсyрэ, и3 газaру, и3 краегрaдіе, и3 постaви въ ни1хъ си6лы и3 предложeніе брaш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взS сhны вождHвъ страны2 въ зал0гъ и3 посади2 и5хъ въ краегрaдіи во їеrли1мэ под8 стрaж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въ лёто сто2 пzтьдесsтъ трeтіе мцcа вторaгw, заповёда ґлкjмъ разори1ти стёну дворA с™hхъ внyтреннzгw, и3 разори2 дэлA прbр0кwвъ, и3 начA разор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Во врeмz џно поражeнъ бhсть ґлкjмъ, и3 воспzти1шасz дэлA є3гw2, и3 загради1шасz ўстA є3гw2, и3 разслабЁ и3 не можaше ктомY глаг0лати сл0ва и3 заповёдати њ д0м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ќмре ґлкjмъ во врeмz џно съ мyкою вeлі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ви1дэ вакхjдъ, ћкw ќмре ґлкjмъ, и3 возврати1сz ко царю2. и3 ўмолчA землS їyдина лBта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совэщaша вси2 беззакHнницы рекyще: сE, їwнаfaнъ и3 и5же съ ни1мъ въ пок0и њбитaютъ ўповaюще: нн7э u5бо наведeмъ вакхjда, и3 поимaетъ и5хъ всёхъ во є3ди1ну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шeдше совэщaшасz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востA и3ти2 съ си1лою мн0гою и3 послA є3пістHліи тaй всBмъ спобори1телємъ є3гw2, и5же во їудeи, да и4мутъ їwнаfaна и3 сyщихъ съ ни1мъ. и3 не возмог0ша, ћкw познaсz и5мъ совё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ћша t мужeй страны2 начaлникwвъ ѕл0бы пzтьдесsтъ мужeй и3 ўб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tи1де їwнаfaнъ и3 сjмwнъ и3 и5же съ ни1ми въ веfвасjю, ћже въ пустhни, и3 создA разорє1наz є3S и3 ўкрэп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познA вакхjдъ, и3 собрA всE мн0жество своE, и3 сyщымъ t їудeи возвэ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шeдъ њполчи1сz на веfвасjю, и3 воевaше ю5 дни6 мнHги, и3 сотвори2 мих†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њстaви їwнаfaнъ сjмwна брaта своего2 во грaдэ, и3 и3зhде во странY, и3 и3зhде въ чис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 порази2 nдоми1ра и3 брaтію є3гw2 и3 сынHвъ фасірHнихъ въ жили1щихъ и4хъ, и3 начA и3збивaти и3 восходи1ти въ си1л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Сjмwнъ же и3 и5же съ ни1мъ и3зыд0ша и3з8 грaда и3 пожг0ша мих†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3 рaтоваху проти1ву вакхjда, и3 сотрeсz t ни1хъ, и3 њѕлоблsху є3го2 ѕэлw2, ћкw бЁ совётъ є3гw2 и3 пох0дъ є3гw2 вот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И# прогнёвасz ћростію на мужeй беззак0нныхъ, совётовавшихъ є3мY пріити2 во странY, и3 ўби2 t ни1хъ мн0гихъ, и3 совэщaсz tити2 въ зeмл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 познA їwнаfaнъ и3 послA къ немY старёйшинъ состaвитими1ръ съ ни1мъ и3 tдaти и5мъ плё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И# пріS, и3 сотвори2 по словесє1мъ є3гw2, и3 клsтсz є3мY не и3скaти є3мY ѕлA во вс‰ дни6 жив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И# tдадE є3мY плёнъ, є3г0же прeжде плэни2 t земли2 їyдины: и3 возврaщьсz tи1де въ зeмлю свою2 и3 не приложи2 ктомY пріити2 въ предёл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И# престA мeчь t ї}лz. и3 њбитA їwнаfaнъ въ махмaсэ: и3 начA їwнаfaнъ суди1ти лю1ди и3 и3стреби2 нечести1выхъ t ї}л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ъ лёто сто2 шестьдесsтое взhде ґлеxaндръ сhнъ ґнті0ховъ є3піфaнъ и3 њдержA птолемаjду: и3 пріsша є3го2, и3 цaрствов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лhша дими1трій цaрь, и3 собрA в0євъ мн0гw ѕэлw2, и3 и3зhде проти1ву є3мY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A дими1трій ко їwнаfaну є3пістHліи словесы2 ми1рными, величaz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бо: предвари1мъ сотвори1ти ми1ръ съ ни1мъ, прeжде нeже сотвори1тъ со ґлеxaндромъ проти1ву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спомsнетъ бо вс‰ ѕл†z, ±же сотвори1хомъ на него2 и3 на брaтію є3гw2 и3 на kзhк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дадE є3мY влaсть собирaти в0ины и3 ўготовлsти nр{жіz, и3 бhти є3мY дрyгомъ є3гw2, и3 зал0гъ, и4же бЁ въ краегрaдіи, повелЁ tдa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и1де їwнаfaнъ во їеrли1мъ и3 прочтE є3пістHліи во ўслhшаніе всBмъ лю1демъ и3 и5же t краегрaд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ўстраши1шасz стрaхомъ вeліимъ, є3гдA ўслhшаша, ћкw дадE є3мY цaрь влaсть собирaти в0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едaша и5же t краегрaдіz їwнаfaну зал0гъ, и3 tдадE и5хъ роди1телє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битA їwнаfaнъ во їеrли1мэ, и3 начA созидaти и3 њбновлsти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чE ко творsщымъ дэлA созидaти стёны и3 г0ру сіHнъ w4крестъ t кaменій четвероуг0лныхъ ко ўтверждeнію, и3 сотвори1ша си1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бэг0ша и3ноплемє1нницы, и5же бsху въ твердhнехъ, ±же создA вакх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њстaви кjйждо мёсто своE и3 tи1де въ зeмл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бaче въ веfсyрэ њстaшасz нёцыи t њстaвльшихъ зак0нъ и3 зaпwвэди (б9іz): бё бо и5мъ ўбёж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лhша ґлеxaндръ цaрь њбэщ†ніz, є3ли6ка послA дими1трій їwнаfaну, и3 повёдаша є3мY бр†ни и3 мyжєства, ±же сотвори2 т0й и3 брaтіz є3гw2, и3 труды2, ±же и3мё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дA њбрsщемъ к0его мyжа таковA; и3 нн7э сотвори1мъ є3го2 въ дрyга и3 споб0рника н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написA є3пістHліи и3 послA є3мY по словесє1мъ си6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цaрь ґлеxaндръ брaту їwнаfaн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лhшахомъ њ тебЁ, ћкw мyжъ си1ленъ є3си2 крёпостію и3 ўг0денъ є3си2 бhти нaмъ дрy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н7э постaвихомъ тS днeсь ґрхіерeа kзhка твоегw2, и3 є4же дрyгомъ царeвымъ нарицaтисz (и3 послA є3мY порфЂру и3 вэнeцъ злaтъ), и3 мyдрствовати т†zжде съ нaми и3 снабдэвaти дрyжбу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њблечeсz їwнаfaнъ во свzтyю ри1зу седмaгw мцcа лёта сто2 шестьдесsтагw, въ дeнь прaздника сэнопотчeніz, и3 собрA си6лы и3 ўгот0ва nр{жіz мнH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лhша дими1трій словесA сі‰, и3 њпечaлисz ѕэлw2, и3 речE: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что2 сіE сотвори1хомъ, ћкw предвари2 нaсъ ґлеxaндръ состaвити дрyжбу со їудє1и во ўтверж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апишY и3 ѓзъ и5мъ словесA проси1тєлнаz и3 возвышє1ніz и3 дaры, ћкw да бyдутъ со мн0ю въ п0мо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аписA и5мъ по словесє1мъ си6мъ: цaрь дими1трій kзhку їудeйском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нeже сохрани1сте завёты къ нaмъ и3 пребывaсте въ дрyжбэ нaшей и3 не приступи1сте ко врагHмъ нaшымъ, слhшахомъ и3 рaдова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н7э пребывaйте є3щE сохрани1ти къ нaмъ вёру, и3 воздади1мъ вaмъ благ†z, и4хже рaди творитE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њстaвимъ вaмъ д†ни мнHги, и3 дади1мъ вaмъ дa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н7э своб0дныхъ творю2 вaсъ и3 њставлsю всBмъ їудewмъ д†ни и3 цёну t с0ли и3 t вэнцє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є4же вмёстw трети1ны сёмене и3 вмёстw полови1ны плодA древeснагw надлежaщагw ми2 взsти, њставлsю t днeсь и3 пот0мъ, є4же не взимaти t земли2 їyдины и3 t тріeхъ стрaнъ прилежaщихъ є4й, t самарjи и3 галілeи, и3 t днeшнzгw днE и3 въ вёчное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їеrли1мъ да бyдетъ с™ъ и3 своб0денъ со предBлы свои1ми, и3 десzти6ны и3 д†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њставлsю и3 влaсть краегрaдіz є4же во їеrли1мэ, и3 даю2 ґрхіерeю, да постaвитъ въ нeмъ мyжы, и5хже ѓще и3зберeтъ сaмъ, хран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сsку дyшу їудeйскую, ћже плэнeна є4сть t земли2 їyдины, во всeмъ цaрствэ моeмъ њставлsю своб0дну тyне, и3 вси2 да њстaвzтсz t дaней и3 скотH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си2 прaздницы и3 суббw6ты и3 новомчcіz и3 днjе вчинeнніи, и3 три2 дни6 прeжде прaздника и3 три2 дни6 по прaздницэ, да бyдутъ вси2 днjе своб0ды и3 њставлeніz всBмъ їудewмъсyщымъ во цaрствіи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икто2 и3мёти бyдетъ влaсти дёлати и3 стужaти комY t ни1хъ њ всsцэй вe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да напи1шутсz t їудє1й въ в0ины ц†рскіz до три1десzти тhсzщъ мужeй, и3 да дадyтсz и5мъ њбр0цы, ћкоже подобaетъ всBмъ в0ємъ ц†р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да постaвzтсz t ни1хъ въ твердhнехъ цaрскихъ вeліихъ, и3 t си1хъ постaвzтсz на потрє1бы цaрства сyщыz въ вёрность: и3 сyщіи над8 ни1ми и3 нач†лницы да бyдутъ t ни1хъ, и3 да х0дzтъ въ зак0нэхъ свои1хъ, ћкоже повелЁ цaрь въ земли2 їyд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три2 предёлы, прилежaщіи їудeи t страны2 самарjйскіz, да приложaтсz ко їудeи, да вмэнsтсz бhти под8 є3ди1нымъ, є4же не послyшати и3нhz влaсти, но т0кмw ґрхіер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птолемаjду и3 предёлы є3S дaхъ въ дaръ с™ы6мъ, сyщымъ во їеrли1мэ, на прили1чное и3ждивeніе с™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ѓзъ дaмъ на к0еждо лёто пzтьнaдесzть тhсzщъ с‡кль сребрA t сокр0вищъ цaрскихъ t мёстъ прилежa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всsкое и3зли1шнее, є4же не воздaша t потрeбъ, ћкоже въ пeрвыхъ лётэхъ, tнн7э дадyтъ въ дэлA хр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свhше си1хъ пsть тhсzщъ сjклей сребрA, и5хже взимaху t потрeбъ свzти1лища, ћкоже въ прeжнихъ лётэхъ t собрaніz на всsкое лёто, и3 сі‰ њставлsютсz, понeже надлежaтъ сі‰ жерцє1мъ служa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є3ли1цы ѓще прибёгнутъ къ цeркви сyщей во їеrли1мэхъ и3 во всёхъ предёлэхъ є3гw2, њдолжeни сyще цaрскими и3 всsкою вeщію, да tрэшaютсz, и3 вс‰ є3ли6ка сyть и5мъ во цaрствіи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созидaти и3 њбновлsти дэлA с™hхъ, и3 и3ждивeніе дaстсz t сокр0вища цaр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є4же созидaти стёны їеrли1ма и3 ўтверди1ти w4крестъ, и3 и3ждивeніе дaстсz t собрaніz цaрска, и3 є4же создaти стёны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Е#гдa же ўслhша їwнаfaнъ и3 лю1діе словесA сі‰, не вёроваша и5мъ, нижE пріsша, ћкw помzнyша ѕл0бу вeлію, ю4же сотвори2 во ї}ли, и3 њскорби2 и5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благоволи1ша њ ґлеxaндрэ, ћкw сeй бhсть и5мъ начaлникъ словeсъ ми1рныхъ, и3 споборsху є3мY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собрA цaрь ґлеxaндръ си1лу вeлію и3 њполчи1сz проти1ву дими1тр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сотвори1ша брaнь двA цар‰, и3 побэжE п0лкъ дими1тріевъ, и3 гнA є3го2 ґлеxaндръ и3 ўкрэпи1сz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превозм0же брaнь ѕэлw2, д0ндеже зaйде с0лнце, и3 падE дими1трій въ дeнь w4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послA ґлеxaндръ ко птоломeю царю2 є3гЂпетскому послы2 по словесє1мъ си6мъ, рек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понeже возврати1хсz въ зeмлю цaрства моегw2, и3 сэд0хъ на прест0лэ nтє1цъ мои1хъ, и3 њдержaхъ начaлство, и3 сокруши1хъ дими1тріа, и3 воз8wбладaхъ стран0ю нaш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состaвихъ проти1ву є3гw2 рaть, и3 сокруши1сz т0й и3 њполчeніе є3гw2 t нaсъ, и3 сэд0хомъ на прест0лэ цaрств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нн7э состaвимъ междY нaми дрyжбу, и3 нн7э дaждь мнЁ дщeрь твою2 въ женY, и3 бyду зsть тв0й, и3 дaмъ тебЁ дaры, и3 є4й достHйнаz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tвэщA цaрь птоломeй глаг0лz: блaгъ дeнь, въ џньже возврати1лсz є3си2 въ зeмлю nтє1цъ твои1хъ и3 сёлъ є3си2 на прест0лэ цaрств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нн7э сотворю2 ти2, ±же писaлъ є3си2: но срsщисz во птолемаjдэ, ћкw да ви1димъ дрyгъ дрyга, и3 бyдеши ми2 зsть, ћкоже рeк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и3зhде птоломeй t є3гЂпта сaмъ и3 клеопaтра дщи2 є3гw2, и3 внид0ша во птолемаjду лёта сто2 шестьдесsтъ втор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срёте є3го2 ґлеxaндръ цaрь: и3 дадE є3мY клеопaтру дщeрь свою2 и3 сотвори2 брaкъ є3S во птолемаjдэ, ћкоже цaріе во слaвэ вели1ц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написA ґлеxaндръ цaрь їwнаfaну пріити2 во срётен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и4де со слaвою во птолемаjду и3 срёте џба цар‰: и3 дадE и4ма сребро2 и3 злaто и3 другHмъ и4хъ, и3 дaры мнHги, и3 њбрёте благодaть пред8 н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собрaшасz нaнь мyжіе губи1телє t ї}лz, мyжіе беззак0нніи клеветaти нaнь. и3 не внsтъ и5м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повелЁ цaрь совлещи2 їwнаfaна съ ри1зъ є3гw2 и3 њблещи2 є3го2 въ порфЂру. и3 сотвори1ша тaкw.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посади2 є3го2 цaрь съ соб0ю и3 речE начaлникwмъ свои6мъ: и3зыди1те съ ни1мъ на средY грaда и3 проповёдите ни є3ди1ному клеветaти нaнь ни њ є3ди1нэй вeщи, и3 ни є3ди1нъ є3мY да стужи1тъ њ всsцэмъ глаг0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бhсть є3гдA ўви1дэша клеветницы2 слaву є3гw2, ћкоже проповёдаша, и3 њблечeна є3го2 порфЂрою, и3 бэжaша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прослaви є3го2 цaрь, и3 написA є3го2 въ пeрвыхъ друзёхъ, и3 постaви є3го2 воев0ду и3 ўчaстника начaл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 возврати1сz їwнаfaнъ во їеrли1мъ съ ми1ромъ и3 весeл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И# въ лёто сто2 шестьдесsтъ пsтое пріи1де дими1трій сhнъ дими1тріевъ t кри1та въ зeмлю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 слhша ґлеxaндръ цaрь, и3 њпечaлисz ѕэлw2, и3 возврати1сz во ґнтіох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И# постaви дими1трій ґполлHніа сyщаго t кілісmрjи: и3 собрA си1лу вeлію, и3 њполчи1сz во їамнjи, и3 послA ко їwнаfaну ґрхіерeю,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тh ли є3ди1нъ возн0сишисz на ны2, ѓзъ же бhхъ въ посмёхъ и3 въ поношeніе тебє2 рaди: и3 чесw2 рaди ты2 влaстелствуеши над8 нaми въ гор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нн7э u5бо, ѓще надёешисz въ си1лахъ твои1хъ, и3зhди къ нaмъ на п0ле и3 и3скуси1мсz тY междY соб0ю, ћкw со мн0ю є4сть си1ла гра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вопроси2 и3 научи1сz, кто2 є4смь; и3 пр0чіи помогaющіи нaмъ, и3 глаг0лютъ: нёсть вaмъ стоsніz ноги2 пред8 лицeмъ нaшимъ, ћкw двaщи въ бёгъ њбрати1шасz nтцы2 твои2 въ земл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и3 нн7э не возм0жеши стерпёти к0нника и3 си1лы таковhz въ п0ли, и3дёже нёсть кaмене, ни стэны2, ни мёста къ бэж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4</w:t>
      </w:r>
      <w:r>
        <w:rPr>
          <w:rFonts w:cs="Irmologion Ucs" w:ascii="Irmologion Ucs" w:hAnsi="Irmologion Ucs"/>
          <w:kern w:val="2"/>
          <w:sz w:val="32"/>
          <w:szCs w:val="32"/>
        </w:rPr>
        <w:t xml:space="preserve"> Е#гдa же ўслhша їwнаfaнъ словесA ґполлHнієва, подви1жесz мhслію, и3 и3збрA дeсzть тhсzщъ мужeй, и3 и3зhде и3з8 їеrли1ма, и3 сни1десz съ ни1мъ сjмwнъ брaтъ є3гw2 въ п0мощ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5</w:t>
      </w:r>
      <w:r>
        <w:rPr>
          <w:rFonts w:cs="Irmologion Ucs" w:ascii="Irmologion Ucs" w:hAnsi="Irmologion Ucs"/>
          <w:kern w:val="2"/>
          <w:sz w:val="32"/>
          <w:szCs w:val="32"/>
        </w:rPr>
        <w:t xml:space="preserve"> И# њполчи1сz на їoппjю, и3 заступи1ша є3мY t грaда, ћкw стрaжа ґполлHніева въ їoппjи бhсть, и3 рaтоваша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6</w:t>
      </w:r>
      <w:r>
        <w:rPr>
          <w:rFonts w:cs="Irmologion Ucs" w:ascii="Irmologion Ucs" w:hAnsi="Irmologion Ucs"/>
          <w:kern w:val="2"/>
          <w:sz w:val="32"/>
          <w:szCs w:val="32"/>
        </w:rPr>
        <w:t xml:space="preserve"> И# ўбоsвшесz tверз0ша и5же и3з8 грaда, и3 њбладA їwнаfaнъ їoппj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7</w:t>
      </w:r>
      <w:r>
        <w:rPr>
          <w:rFonts w:cs="Irmologion Ucs" w:ascii="Irmologion Ucs" w:hAnsi="Irmologion Ucs"/>
          <w:kern w:val="2"/>
          <w:sz w:val="32"/>
          <w:szCs w:val="32"/>
        </w:rPr>
        <w:t xml:space="preserve"> И# слhша ґполлHній, и3 собрA три2 тhсzщы кHнникъ и3 си1лу вeлію, и3 и4де во ґзHтъ ѓки путьшeствуz, и3 ѓбіе и3зhде на п0ле, занE и3мёzше мн0жество кHнникъ и3 надёzшесz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8</w:t>
      </w:r>
      <w:r>
        <w:rPr>
          <w:rFonts w:cs="Irmologion Ucs" w:ascii="Irmologion Ucs" w:hAnsi="Irmologion Ucs"/>
          <w:kern w:val="2"/>
          <w:sz w:val="32"/>
          <w:szCs w:val="32"/>
        </w:rPr>
        <w:t xml:space="preserve"> И# гнA їwнаfaнъ в8слёдъ є3гw2 во ґзHтъ, и3 срази1шасz полцы2 на р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9</w:t>
      </w:r>
      <w:r>
        <w:rPr>
          <w:rFonts w:cs="Irmologion Ucs" w:ascii="Irmologion Ucs" w:hAnsi="Irmologion Ucs"/>
          <w:kern w:val="2"/>
          <w:sz w:val="32"/>
          <w:szCs w:val="32"/>
        </w:rPr>
        <w:t xml:space="preserve"> И# њстaви ґполлHній тhсzщу кHнникъ созади2 и4хъ въ тaй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0</w:t>
      </w:r>
      <w:r>
        <w:rPr>
          <w:rFonts w:cs="Irmologion Ucs" w:ascii="Irmologion Ucs" w:hAnsi="Irmologion Ucs"/>
          <w:kern w:val="2"/>
          <w:sz w:val="32"/>
          <w:szCs w:val="32"/>
        </w:rPr>
        <w:t xml:space="preserve"> И# познA їwнаfaнъ, ћкw є4сть засaда созади2 є3гw2. и3 њкружи1ша п0лкъ є3гw2 и3 стрэлsху на лю1ди t ќтра дaже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1</w:t>
      </w:r>
      <w:r>
        <w:rPr>
          <w:rFonts w:cs="Irmologion Ucs" w:ascii="Irmologion Ucs" w:hAnsi="Irmologion Ucs"/>
          <w:kern w:val="2"/>
          <w:sz w:val="32"/>
          <w:szCs w:val="32"/>
        </w:rPr>
        <w:t xml:space="preserve"> лю1діе же стоsша, ћкоже заповёда їwнаfaнъ: и3 ўтруди1шасz к0н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2</w:t>
      </w:r>
      <w:r>
        <w:rPr>
          <w:rFonts w:cs="Irmologion Ucs" w:ascii="Irmologion Ucs" w:hAnsi="Irmologion Ucs"/>
          <w:kern w:val="2"/>
          <w:sz w:val="32"/>
          <w:szCs w:val="32"/>
        </w:rPr>
        <w:t xml:space="preserve"> И# приведE сjмwнъ си1лу свою2 и3 нападE на п0лкъ: кHнницы бо ўтруждeни бsху, и3 сокруши1шасz t негw2 и3 побэ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3</w:t>
      </w:r>
      <w:r>
        <w:rPr>
          <w:rFonts w:cs="Irmologion Ucs" w:ascii="Irmologion Ucs" w:hAnsi="Irmologion Ucs"/>
          <w:kern w:val="2"/>
          <w:sz w:val="32"/>
          <w:szCs w:val="32"/>
        </w:rPr>
        <w:t xml:space="preserve"> и3 кHнницы расточи1шасz по п0лю и3 бэг0ша во ґзHтъ, и3 внид0ша въ виfдагHнъ кaпище є3гw2, є4же ўцэл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4</w:t>
      </w:r>
      <w:r>
        <w:rPr>
          <w:rFonts w:cs="Irmologion Ucs" w:ascii="Irmologion Ucs" w:hAnsi="Irmologion Ucs"/>
          <w:kern w:val="2"/>
          <w:sz w:val="32"/>
          <w:szCs w:val="32"/>
        </w:rPr>
        <w:t xml:space="preserve"> И# пожжE їwнаfaнъ ґзHтъ и3 грaды и5же бёху w4крестъ є3гw2, и3 взS коры6сти и4хъ и3 кaпище дагHново, и3 вбёгшихъ въ нE пожжE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5</w:t>
      </w:r>
      <w:r>
        <w:rPr>
          <w:rFonts w:cs="Irmologion Ucs" w:ascii="Irmologion Ucs" w:hAnsi="Irmologion Ucs"/>
          <w:kern w:val="2"/>
          <w:sz w:val="32"/>
          <w:szCs w:val="32"/>
        </w:rPr>
        <w:t xml:space="preserve"> И# бhсть пaдшихъ мечeмъ съ сожжeными ћкw џсмь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6</w:t>
      </w:r>
      <w:r>
        <w:rPr>
          <w:rFonts w:cs="Irmologion Ucs" w:ascii="Irmologion Ucs" w:hAnsi="Irmologion Ucs"/>
          <w:kern w:val="2"/>
          <w:sz w:val="32"/>
          <w:szCs w:val="32"/>
        </w:rPr>
        <w:t xml:space="preserve"> И# tи1де tтyду їwнаfaнъ и3 пріи1де во ґскалHнъ, и3 и3зыд0ша t грaда во срётеніе є3мY въ слaвэ вели1ц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7</w:t>
      </w:r>
      <w:r>
        <w:rPr>
          <w:rFonts w:cs="Irmologion Ucs" w:ascii="Irmologion Ucs" w:hAnsi="Irmologion Ucs"/>
          <w:kern w:val="2"/>
          <w:sz w:val="32"/>
          <w:szCs w:val="32"/>
        </w:rPr>
        <w:t xml:space="preserve"> И# возврати1сz їwнаfaнъ во їеrли1мъ съ сyщими съ ни1мъ, и3мyще коры6сти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8</w:t>
      </w:r>
      <w:r>
        <w:rPr>
          <w:rFonts w:cs="Irmologion Ucs" w:ascii="Irmologion Ucs" w:hAnsi="Irmologion Ucs"/>
          <w:kern w:val="2"/>
          <w:sz w:val="32"/>
          <w:szCs w:val="32"/>
        </w:rPr>
        <w:t xml:space="preserve"> И# бhсть є3гдA ўслhша ґлеxaндръ цaрь словесA сі‰, и3 приложи2 прослaвити їwнаf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9</w:t>
      </w:r>
      <w:r>
        <w:rPr>
          <w:rFonts w:cs="Irmologion Ucs" w:ascii="Irmologion Ucs" w:hAnsi="Irmologion Ucs"/>
          <w:kern w:val="2"/>
          <w:sz w:val="32"/>
          <w:szCs w:val="32"/>
        </w:rPr>
        <w:t xml:space="preserve"> и3 послA є3мY гри1вну златyю ћкоже њбhчай є4сть даsти ср0дникwмъ царє1вымъ, и3 дадE є3мY ґккарHнъ и3 вс‰ предёлы є3гw2 во њдержaні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цaрь є3гЂпетскій собрA си1лу мн0гу ѓки пес0къ, и4же вскрaй м0рz, и3 корабли6 мнHги: и3 и3скaше њбладaти цaрство ґлеxaндрово лeстію и3 приложи1ти є5 къ цaрств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зhде въ сmрjю словесы2 ми1рными, и3 tверзaху є3мY и5же t градHвъ и3 срэтaху є3го2, ћкw зaповэдь бЁ ґлеxaндра царS срэтaти є3го2, занE бsше тe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Е#гдa же вхождaше во грaды, птоломeй поставлsше си6лы на стрaжу въ к0емжд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Е#гдa же прибли1жисz ко ґзHту, показaша є3мY кaпище дагHново сожжeно, и3 ґзHтъ и3 њкрє1стныz грaды є3гw2 разорє1ны, и3 тэлесA повeржєна, и3 побіeныхъ, и5хже поби2 во брaни: сметaша бо | въ к{пы и4хъ при пут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вёдаша царю2, ±же сотвори2 їwнаfaнъ, є4же бы возненави1дэти є3го2. и3 ўмолчA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рёте їwнаfaнъ царS во їoппjи со слaвою, и3 цэловaста дрyгъ дрyга и3 почи1ста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и4де їwнаfaнъ со царeмъ дaже до рэки2 нарицaемыz є3леvfeра, и3 возврати1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Цaрь же птоломeй њгосп0дствова гр†ды прим0рскими дaже до селеvкjи прим0рскіz и3 размышлsше на ґлеxaндра совёты лук†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слA старёйшинъ къ дими1трію царю2, глаг0лz: пріиди2, состaвимъ междY нaма завётъ, и3 дaмъ тебЁ дщeрь мою2, ю4же и4мать ґлеxaндръ, и3 цaрствовати и4маши во цaрствіи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аскazхсz бо дaвъ є3мY дщeрь мою2, и3скaше бо мS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хyли є3го2 рaди похотёніz цaрств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sвъ дщeрь свою2, дадE ю5 дими1трію и3 tчужди1сz t ґлеxaндра, и3 kви1сz вражд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ни1де птоломeй во ґнтіохjю и3 возложи2 двЁ діади6мы на главY свою2, ґсjйскую и3 є3гЂпет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Ґлеxaндръ же цaрь бЁ въ кілікjи во временA џна, понeже tметaхусz и5же t мёстъ џ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лhша ґлеxaндръ и3 пріи1де нaнь брaнію: и3 и3зведE птоломeй си1лу, и3 срёте є3го2 рук0ю крёпкою, и3 прогнA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бэжE ґлеxaндръ во ґравjю защи1титисz тaмw: цaрь же птоломeй вознес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сёкну завдіи1ль ґравjтинъ главY ґлеxaндрову и3 послA птолом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цaрь птоломeй ќмре въ трeтій дeнь, и3 сyщіи въ твердhнехъ погиб0ша t сyщихъ въ твердhн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цари1сz дими1трій въ лёто сто2 шестьдесsтъ седм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 дни6 w4ны собрA їwнаfaнъ сyщихъ t їудeи, да вою1ютъ краегрaдіе, є4же во їеrли1мэ, и3 сотвори2 на џное мих†ны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д0ша нёцыи ненави1дzщіи kзhка и4хъ, мyжіе беззакHнницы, ко царю2 дими1трію и3 возвэсти1ша є3мY, ћкw їwнаfaнъ њбстои1тъ краегрa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лhшавъ разгнёвасz: є3гдa же слhша, ск0рw пріи1де во птолемаjду и3 написA ко їwнаfaну, да не њбстои1тъ краегрaдіz, но да и4детъ во срётеніе є3мY тщaтелнw во птолемаjду, є4же бесёдовати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гдa же ўслhша їwнаfaнъ, повелЁ њбстоsти, и3 и3збрA t старёйшинъ ї}левыхъ и3 їерeєвъ, и3 вдадeсz въ бёд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зsвъ злaто и3 сребро2 и3 ри6зы и3 и4ны дaры мнHги, и4де ко царю2 во птолемаjду и3 њбрёте благодaть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клеветaху на него2 нёцыи беззак0нніи t kзhка (є3гw2).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твори2 є3мY цaрь, ћкоже сотвори1ша є3мY, и5же прeжде є3гw2 бhша, и3 возвhси є3го2 пред8 всёми др{ги свои1ми,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остaви є3го2 начaлника свzщeнству, и3 є3ли6ка и4на и3мёzше прeжде честн†z, и3 сотвори2 є3го2 въ пeрвыхъ друзёх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моли2 їwнаfaнъ царS сотвори1ти їудeю бездaнну, и3 три2 топ†рхіи, и3 самарjю, и3 њбэщA є3мY три1ста тал†н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ўг0дно бhсть царю2, и3 написA їwнаfaну є3пістHліи њ всёхъ си1хъ, и3мёющыz w4бразъ сицев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цaрь дими1трій брaту їwнаfaну рaдоватисz и3 kзhку їудeйс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писaніе є3піст0ліи, ю4же писaхомъ ласfeну ср0днику нaшему њ вaсъ, писaхомъ и3 къ вaмъ, да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цaрь дими1трій ласfeну nтцY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kзhку їудeйску другHмъ нaшымъ и3 сохранsющымъ ±же къ нaмъ прaвєднаz суди1хомъ благосотвори1ти, рaди благопріsтства и4хъ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ўстaвихомъ u5бо и5мъ предёлы їудє1йскіz и3 три2 страны6, ґферeму, лЂдду и3 рамаfeмъ, и5же приложи1шасz їудeи t самарjи, и3 вс‰ надлєжaщаz къ ни6мъ, всBмъ жрyщымъ во їеrли1мэ, вмёстw цaрскихъ, и5хже взимaше цaрь t ни1хъ пeрвэе на всsко лёто t жи6тъ земли2 и3 t nвощeй древeс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и4на надлєжaщаz нaмъ tнн7э десzти1нъ и3 дaней надлежaщихъ нaмъ, и3 с0ли точи6ла, и3 принадлежaщихъ нaмъ вэнцє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с‰ щeдрw њставлsемъ и5мъ, и3 ничт0же t си1хъ tи1метсz tнн7э и3 въ вёчное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нн7э u5бо прилэжи1те сотвори1ти си1хъ списaніе, и3 да дaстсz їwнаfaну и3 да положи1тсz въ горЁ с™ёй въ мёстэ чeст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ви1дэ дими1трій цaрь, ћкw ўтиши1сz землS пред8 ни1мъ, и3 ничто2 є3мY проти1витсz, и3 tпусти2 вс‰ вHи сво‰ коег0ждо въ мёсто своE, кромЁ чужди1хъ си1лъ, и5хже собрA t nстровHвъ kзhческихъ, и3 враждовaху є3мY вс‰ си6лы nтцє1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ТрЂфwнъ же бЁ t ґлеxaндровыхъ пeрвэе, и3 ви1дэ, ћкw вс‰ си1лы р0пщутъ на дими1тріа, и3 и4де ко є3малкyю ґравjтину, и4же воспитA ґнті0ха дётище ґлеxaндр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прилэжaше є3мY, ћкw да дaстъ є3мY є5, да воцари1тъ вмёстw nтцA є3гw2: и3 возвэсти2 є3мY, є3ли6ка сотвори2 дими1трій, и3 враждY, є4юже враждyютъ нaнь си6лы є3гw2, и3 пребhсть тY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послA їwнаfaнъ ко дими1трію царю2, да и3жденeтъ сyщихъ во краегрaдіи и3з8 їеrли1ма и3 и5же въ твердhнехъ: бsху бо вою1юще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послA дими1трій ко їwнаfaну глаг0лz: не т0кмw сі‰ сотворю2 тебЁ и3 kзhку твоемY, но и3 слaвою прослaвлю тS и3 kзhкъ тв0й, ѓще благоврeменство получY: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нн7э u5бо прaвw сотвори1ши, ѓще п0слеши ми2 мужeй споборaющихъ, ћкw tступи1ша вси2 вHи м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ослA є3мY їwнаfaнъ три2 тhсzщы мужeй си1льныхъ крёпостію во ґнтіохjю, и3 пріид0ша ко царю2, и3 возвесели1сz цaрь њ пришeстві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собрaшасz и5же t грaда въ среди1ну грaда сто2 двaдесzть тhсzщъ мужeй и3 совэщaхусz ўби1ти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бэжA цaрь во дв0ръ, и3 њб8sша и5же бёху t грaда пути6 гр†дскіz, и3 начaша б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призвA цaрь їудеHвъ на п0мощь, и3 собрaшасz вси2 вкyпэ къ немY: и3 расточи1шасz вси2 по гр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ўби1ша во грaдэ въ т0й дeнь сто2 тhсzщъ мужeй, и3 сожг0ша грaдъ, и3 взsша коры6сти мнHги во w4нъ дeнь и3 и3збaвиш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ви1дэша и5же бsху t грaда, ћкw њдержaша їудeє грaдъ, ћкоже хотёша, и3 и3знемог0ша мhсльми свои1ми, и3 возопи1ша ко царю2 съ молeніемъ,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дaждь нaмъ десни1цу, и3 да престaнутъ їудeє рaтовати нaсъ и3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поверг0ша nр{жіz сво‰ и3 сотвори1ша ми1ръ. И# прослaвишасz їудeє пред8 царeмъ и3 пред8 всёми и5же во цaрствіи є3гw2, и3 возврати1шасz во їеrли1мъ и3мёюще коры6сти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сёде дими1трій цaрь на прест0лэ цaрства своегw2, и3 ўпок0исz землS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солгA вс‰ є3ли6ка речE, и3 tчужди1сz їwнаfaна, и3 не воздадE є3мY по благотворeніємъ, ±же воздадE є3мY, и3 њскорби2 є3го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По си1хъ же возврати1сz трЂфwнъ и3 ґнті0хъ съ ни1мъ џтрочищь ю4ный: и3 воцари1сz и3 возложи2 діади1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собрaшасz къ немY вси2 вHи, и5хже расточи2 дими1трій, и3 рaтоваша проти1ву є3гw2, и3 побэжE и3 побэждe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взS трЂфwнъ ѕвBри и3 њдержA ґнтіох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писA ґнті0хъ ю4ный їwнаfaну, глаг0лz: ўставлsю тебЁ ґрхіерeйство и3 поставлsю тебE над8 четhрми странaми, и3 бyдеши въ друзёхъ цaр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послA є3мY сосyды златы6z и3 служeніе, и3 дадE є3мY влaсть пи1ти и3з8 злaта и3 бhти въ порфЂрэ и3 и3мёти гри1вну злaту.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сjмwна брaта є3гw2 постaви воев0дою t страны2 тЂра дaже до предBлъ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и3зhде їwнаfaнъ и3 прохождaше њб8 nнY странY рэки2 и3 во градёхъ, и3 собрaшасz къ немY вс‰ си6лы с›рскіz въ п0мощь, и3 пріи1де во ґскалHнъ, и3 срэт0ша є3го2 чeстнw t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и4де tтyду въ гaзу, и3 заключи1шасz и5же въ гaзэ, и3 њбстоsше ю5, и3 пожжE њкрє1стныz грaды є3S nгнeмъ, и3 плэн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моли1ша їwнаfaна и5же t гaзы, и3 дадE и5мъ десни1цу, и3 взS сhны начaлникwвъ и4хъ въ зал0гъ, и3 послA и5хъ во їеrли1мъ, и3 пр0йде странY дaже до дамa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слhша їwнаfaнъ, ћкw сyть нач†лницы дими1трієвы въ кaдисэ, и4же въ галілeи, съ си1лою мн0гою, хотsще и3зри1нути є3го2 t стра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срётесz съ ни1ми, брaта же своего2 сjмwна њстaви во стра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њполчи1сz сjмwнъ на веfсyру, и3 рaтоваша ю5 дни6 мнHги, и3 заключ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 проси1ша ў негw2 десни1цу пріsти, и3 дадE и5мъ, и3 и3згнA и5хъ tтyду, и3 взS грaдъ, и3 постaви въ нeмъстрa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Їwнаfaнъ же и3 п0лкъ є3гw2 пріид0ша къ водЁ геннис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3 и3д0ша ќтрw рaнw на п0ле насHръ, и3 сE, п0лкъ и3ноплемeнникwвъ срёте є3го2 на п0ли, и3 постaвиша нaнь лови1телство въ горaхъ, сaми же срэт0ша tсупрот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Лови1телє же востaша t мёстъ свои1хъ и3 состaвиша р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3 побэг0ша и5же со їwнаfaномъ вси2, и3 ни є3ди1нъ њстaсz t ни1хъ, т0кмw маттаfjа сhнъ ґвессалHмовъ, и3 їyда сhнъ халфjевъ, нач†лницы вои1нскихъ с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И# растерзA їwнаfaнъ ри6зы сво‰, и3 возложи2 зeмлю на главY свою2, и3 помо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и3 њбрати1сz на ни1хъ брaнію и3 побэди2 и5хъ, и3 бэ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И# ви1дэша свои2 бэжaвшіи t негw2, и3 њбрати1шасz къ немY, и3 гнaша съ ни1мъ дaже до кaдиса, дaже до полкA и4хъ, и3 њполчи1ша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4</w:t>
      </w:r>
      <w:r>
        <w:rPr>
          <w:rFonts w:cs="Irmologion Ucs" w:ascii="Irmologion Ucs" w:hAnsi="Irmologion Ucs"/>
          <w:kern w:val="2"/>
          <w:sz w:val="32"/>
          <w:szCs w:val="32"/>
        </w:rPr>
        <w:t xml:space="preserve"> И# пад0ша t и3ноплемє1нникъ въ дeнь т0й три2 тhсzщы мужeй. и3 возврати1сz їwнаfaнъ во їеrл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 їwнаfaнъ ћкw врeмz є3мY споспэшествyетъ, и3 и3збрA мyжы и3 послA и5хъ въ ри1мъ состaвити и3 њбнови1ти съ ни1ми дрyж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ко спартіaтwмъ и3 ко и3ны6мъ мэстHмъ послA є3пістHліи, по томyжде w4бра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д0ша въ ри1мъ и3 внид0ша въ совётный д0мъ и3 рек0ша: їwнаfaнъ ґрхіерeй и3 kзhкъ їудeйскій послaша нaсъ њбнови1ти дрyжбу съ вaми и3 споборeніе по прeжн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aша є3пістHліи и5мъ къ ни6мъ по мёсту, да пров0дzтъ и5хъ въ зeмлю їyдину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іE списaніе є3піст0лій, и5хже писA їwнаfaнъ ко спартіa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їwнаfaнъ ґрхіерeй и3 старBйшины людjй, и3 жерцы2 и3 пр0чіи лю1діе їудeйстіи, спартіaтwмъ брaтіи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є3щE прeжде пHсланы бsху є3пістHліи ко nнjи ґрхіерeю t дaріа цaрствовавшагw въ вaсъ, ћкw є3стE брaтіz н†ша, ћкоже списaніе содерж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іS nнjа мyжа п0сланаго слaвнw и3 пріsтъ є3пістHліи, въ ни1хже завэщaно њ споборeніи и3 дрyж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мы2 u5бо не трeбующе си1хъ, ўтэшeніе и3мyще с™ы6z кни6ги, ±же въ рукaх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куси1хомсz послaти къ вaмъ њбнови1ти брaтство и3 дрyжбу, є4же бы не tчужди1тисz вaсъ: мнHга бо временA проид0ша, tнeлэже послaсте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ы2 u5бо во всsко врeмz непрестaннw и3 въ прaздники и3 въ пр0чихъ подобaющихъ днeхъ воспоминaемъ вaсъ въ жeртвахъ, ±же прин0симъ, и3 въ моли1твахъ, ћкоже подобaетъ и3 лёпо є4сть воспоминaти брa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есели1мсz u5бо њ слaвэ в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aсъ же њбыд0ша мнHги скHрби и3 мнHги бр†ни, и3 рaтоваша нaсъ цaріе, и5же w4крест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хотёхомъ u5бо стужaти вaмъ и3 прHчіимъ споб0рникwмъ и3 другHмъ нaшымъ во брaне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мёемъ бо съ нб7сE п0мощь помогaющую нaмъ, и3 и3збaвихомсz t вр†гъ нaшихъ, и3 смири1шасz врази2 н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збрaхомъ u5бо нуми1ніа ґнті0хова сhна и3 ґнтіпaтра їасHнова, и3 послaхомъ къ ри1млzнwмъ њбнови1ти съ ни1ми дрyжбу и3 споборeніе прeжн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повёдахомъ u5бо и5мъ и3 къ вaмъ поити2 и3 поздрaвити вaсъ, и3 дaти вaмъ t нaсъ пwслaніz њ њбновлeніи и3 њ брaтствэ нa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н7э добрЁ сотворитE tвэщавaюще нaмъ на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іE списaніе послaній, и5хже послA nн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aрій цaрь спартіaтwвъ nнjи свzщeннику вели1ком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њбрётесz въ писaніихъ њ спартіaтэхъ и3 їудeехъ, ћкw сyть брaтіz и3 ћкw сyть t р0да ґвраa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н7э, tнeлэже сі‰ познaхомъ, д0брэ сотворитE пи1шуще нaмъ њ ми1рэ вa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мh же восписaхомъ вaмъ: ск0ти вaши и3 и3мёніе вaше н†ша сyть, и3 ±же н†ша в†ша сyть: повелёхомъ u5бо, да возвэстsтъ вaм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лhша їwнаfaнъ, ћкw возврати1шасz нач†лницы дими1трієвы съ си1лою мн0гою, пaче нeже прeжде, рaтовати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и3зhде и3з8 їеrли1ма, и3 срёте и4хъ во ґмаfjтстэй странЁ: не бо2 дадE и5мъ врeмене, да вни1дутъ во стран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ослA созирaтєли въ п0лкъ и4хъ: и3 возврати1шасz и3 возвэсти1ша є3мY, ћкw си1це ўстроsютсz напaсти на нS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гдa же зaйде с0лнце, заповёда їwнаfaнъ свои6мъ бдёти и3 бhти во nрyжіи и3 гот0витисz на брaнь всю2 н0щь, и3 постaви стрaжы w4крестъ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лhшаша супостaти, ћкw гот0въ є4сть їwнаfaнъ со свои1ми на брaнь, и3 ўбоsшасz и3 ўжас0шасz сeрдцемъ свои1мъ, и3 возжг0ша nгни6 въ полцЁ своeмъ и3 t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Їwнаfaнъ же и3 и5же съ ни1мъ бёша, не познaша дaже до ќтра: ви1дzху бо nгни6 горs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гнA їwнаfaнъ в8слёдъ и4хъ и3 не дости1же и4хъ, преид0ша бо є3леvfeру рэк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њбрати1сz їwнаfaнъ на ґрaвы, и5же нарицaхусz заведeє, и3 порази2 и5хъ, и3 взS кwрh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остaвъ и4де въ дамaскъ и3 прохождaше всю2 странY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jмwнъ же и3зhде и3 пріи1де дaже до ґскалHна и3 бли1жнихъ твердhнь, и3 ўклони1сz во їoппjю и3 взS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лhша бо, ћкw совэщaшасz твердhню предaти странЁ дими1тріевэ, и3 постaви тaмw стрaжу, да стрегy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озврати1сz їwнаfaнъ, и3 собрA старBйшины людск‡z, и3 совэщaсz съ ни1ми созидaти тверды6ни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возвhсити стёны їеrли6мскіz и3 воздви1гнути высотY вeлію междY краегрaдіемъ и3 грaдомъ, є4же бы tлучи1ти џное t грaда, да бyдетъ сіE на ўединeніи, ћкw да ни купyютъ, нижE продаю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собрaшасz созидaти грaдъ, падe бо стэнA пот0ка, ћже t вост0ка, и3 ўгот0ваша нарицaемое хафенаf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jмwнъ создA ґдідY въ сефи1лэ и3 ўтверди2 вратA и3 завH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взыскA трЂфwнъ цaрствовати во ґсjи и3 возложи1ти діади1му и3 прострeти рyку на ґнті0х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ўбоsсz, да не когдA не попyститъ є3мY їwнаfaнъ и3 рaтовати бyдетъ на него2, и3 взыскA пути2, є4же ћти їwнаfaна и3 ўби1ти є3го2: и3 востaвъ пріи1де въ веfс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и3зhде їwнаfaнъ во срётеніе є3мY съ четhредесzтію ты6сzщію мужeй и3збрaнныхъ на њполчeніе и3 пріи1де въ веfс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ви1дэ трЂфwнъ, ћкw пріи1де їwнаfaнъ съ вHи мн0гими, и3 прострeти нaнь рyку ўбоs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воспріsтъ є3го2 чeстнw, и3 постaви є3го2 пред8 всёми др{ги свои1ми, и3 дадE є3мY дaры, и3 заповёда всBмъ си1ламъ свои6мъ послyшати є3гw2 ћкw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ечE їwнаfaну: вскyю ўтруди1лъ є3си2 вс‰ лю1ди сі‰, брaни не настоsщей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нн7э tпусти2 и5хъ въ д0мы сво‰, и3збери1 же себЁ мужeй мaлw, и5же бyдутъ съ тоб0ю, и3 пріиди2 со мн0ю во птолемаjду, и3 предaмъ тебЁ ю5 и3 пр0чыz твєрдhни и3 си6лы пр0чыz, и3 всёхъ и5же над8 потрeбами, и3 возврaщьсz tидY: сегH бо рaди пріи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вёровавъ є3мY, сотвори2, ћкоже речE, и3 tпусти2 си6лы, и3 tид0ша въ зeмлю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Њстaви же съ соб0ю три2 тhсzщы мужeй, и4хже двЁ тhсzщы њстaви въ галілeи, тhсzща же и3д0ша съ ни1м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Е#гдa же вни1де їwнаfaнъ во птолемаjду, заключи1ша вратA гр†дскаz во птолемаjдэ, и3 ћша є3го2, и3 всёхъ вшeдшихъ съ ни1мъ ўби1ша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послA трЂфwнъ вHи и3 к0нники въ галілeю и3 на п0ле вели1кое, є4же погуби1ти всёхъ другHвъ їwнаfa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познaша, ћкw ћтъ бhсть їwнаfaнъ и3 ўбіeнъ и3 вси2 и5же съ ни1мъ, и3 ўвэщaша сaми себE и3 и3д0ша ўгот0вани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ви1дэша гонsщіи, ћкw њ души2 и5мъ є4сть, и3 возврат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пріид0ша вси2 съ ми1ромъ въ зeмлю їyдину, и3 плaкашасz їwнаfaна и3 сyщихъ съ ни1мъ, и3 ўбоsшасz ѕэлw2, и3 плaкаше вeсь ї}ль плaчемъ вeл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взыскaша вси2 kзhцы, и5же w4крестъ и4хъ, сокруши1ти и5хъ, рёша 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не и3мёютъ начaлника и3 помогaющагw: нн7э u5бо порaтуемъ и5хъ и3 tи1мемъ t челwвёкъ пaмzть и4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лhша сjмwнъ, ћкw собрA трЂфwнъ си1лу мн0гу пріити2 въ зeмлю їyдину и3 сокруши1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и1дэ лю1ди, ћкw сyть въ стрaсэ и3 трeпетэ, и3 взhде во їеrли1мъ и3 собрA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ўвэщA и5хъ и3 речE и5мъ: вы2 вёсте, є3ли6ка ѓзъ и3 брaтіz мо‰ и3 д0мъ nтцA моегw2 сотвори1хомъ и3 њ зак0нэхъ и3 њ с™hхъ, и3 бр†ни и3 тэснwты2, и5хже ви1дэ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егw2 рaди погиб0ша брaтіz мо‰ вси2 рaди ї}лz, и3 њстaхъ ѓз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н7э не бyди ми2 пощади1ти души2 моеS во всsко врeмz скорбeй, не бо2 лyчшій є4смь брaті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бaче tмщY њ kзhцэ моeмъ и3 њ с™hхъ и3 њ женaхъ и3 чaдэхъ нaшихъ: ћкw собрaшасz вси2 kзhцы сотрeти нaсъ вражды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згорёшасz дyхомъ лю1діе вкyпэ послyшати словeс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вэщaша глaсомъ вeліимъ, глаг0люще: ты2 є3си2 в0ждь нaшъ вмёстw їyды и3 їwнаfaна брa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бори2 брaнь нaшу, и3 вс‰, є3ли6ка ѓще речeши нaмъ,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брA вс‰ мyжы брaнники и3 ўскори2 соверши1ти вс‰ стёны їеrли6мскіz и3 ўтверди2 є3го2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лA їwнаfaна сhна ґвессалHмова и3 съ ни1мъ си1лу дов0лную во їoппjю, и3 и3згнA сyщихъ въ нeй и3 пребhсть тaмw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дви1жесz трЂфwнъ t птолемаjды съ си1лою вeліею вни1ти въ зeмлю їyдину, и3 їwнаfaнъ съ ни1мъ въ стрa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jмwнъ же њполчи1сz во ґдjдэ на лицы2 п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знA трЂфwнъ, ћкw востA сjмwнъ вмёстw брaта своегw2 їwнаfaна и3 ћкw срази1тисz съ ни1мъ х0щетъ бр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слA къ немY послы2 глаг0лz: сребрA рaди, є4же д0лженъ брaтъ тв0й їwнаfaнъ царю2, потрeбъ рaди, и5хже и3мёzше, содержи1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н7э посли2 сребрA талaнтwвъ сто2 и3 двA сы6на є3гw2 въ зал0гъ, ћкw да не tпущeнъ tстyпитъ t нaсъ, и3 tпyсти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знA сjмwнъ, ћкw лeстію глаг0лютъ къ немY, и3 послA сребро2 и3 џтроки, да не когдA враждY пріи1метъ вeлію t людjй, глаг0л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не послA є3мY сребрA и3 nтрокHвъ, и3 поги1б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слA џтроки и3 сто2 тал†нтъ. И# солгA и3 не tпусти2 їwнаf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 си1хъ пріи1де трЂфwнъ, да вни1детъ во странY и3 сотрeтъ ю5, и3 њбhде пyть, и4же ведeтъ во ґдHру: ґ сjмwнъ и3 п0лкъ є3гw2 противоидsше є3мY на всsко мёсто, ѓможе и3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yщіи же t краегрaдіz послaша къ трЂфwну послHвъ понуждaющихъ є3го2, да потщи1тсz пріити2 къ ни6мъ пустhнею и3 послaти и5мъ пи1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ўгот0ва трЂфwнъ вс‰ к0нники сво‰, є4же пріити2 въ н0щь џную. и3 бЁ снёгъ вeлій ѕэлw2, и3 не пріи1де снёга рaди: и3 востA и3 tи1де въ галаадjті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гдa же прибли1жисz къ васкaмэ, ўби2 їwнаfaна, и3 погребeнъ бhт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врати1сz трЂфwнъ и3 и4де въ зeмл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слA сjмwнъ и3 взS кHсти їwнаfaна брaта своегw2 и3 погребE | въ мwди1нэ грaдэ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лaкаша є3гw2 вeсь ї}ль плaчемъ вeліимъ и3 рыдaху є3гw2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здA сjмwнъ над8 гр0бомъ nтцA своегw2 и3 брaтій свои1хъ, и3 вознесE є3го2 видёніемъ, кaменіемъ тeсанымъ созади2 и3 сопре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стaви на ни1хъ сeдмь пmрамjдъ, є3ди1ну проти1ву є3ди1ноz, nтцY и3 мaтери и3 четhремъ брaтіz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си6мъ сотвори2 њгр†ды, и3 њбложи2 столпы2 вели6кіz, и3 сотвори2 на столпёхъ всеoр{жіz въ пaмzть вёчную, и3 при всеoрyжіихъ корабли6 и3зв†zнныz, во є4же ви6димымъ бhти t всёхъ плaвающихъ на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eй гр0бъ, є3г0же сотвори2 въ мwди1нэ,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рЂфwнъ же хождaше лeстію со ґнті0хомъ царeмъ ю4нымъ, и3 ў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оцари1сz вмёстw є3гw2, и3 возложи2 на сS діади1му ґсjйскую, и3 сотвори2 ћзву вели1кую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создA сjмwнъ тверды6ни їудє1йскіz, и3 њгради2 столпaмивыс0кими и3 стэнaми вeліими, и3 вратaми и3 зав0рами, и3 положи2 пи1щы въ твердhн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и3збрA сjмwнъ мyжы и3 послA ко дими1трію царю2, да сотвори1тъ њслаблeніе странЁ, ћкw вс‰ дэлA трЂфwнwва бёша хищ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слA є3мY дими1трій цaрь по словесє1мъ си6мъ, и3 tвэщA є3мY, и3 написA є3мY є3піст0лію сицев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цaрь дими1трій сjмwну ґрхіерeю и3 дрyгу царeй и3 старёйшинамъ и3 kзhку їудeйск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энeцъ златhй и3 пeрстень, ±же послaлъ є3си2, воспріsхомъ, и3 гот0ви є3смы2 сотвори1ти съ вaми ми1ръ вели1къ и3 писaти къ сyщымъ над8 дaньми, є4же њстaвити вaмъ д†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є3ли6ка ўстaвихомъ вaмъ, крBпка сyть, и3 твєрдhни, ±же создaсте, да бyдутъ вaм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tпущaемъ же невBдэніz и3 согрэшє1ніz дaже до днeшнzгw днE, и3 вэнeцъ, є3г0же д0лжни бhсте, и3 ѓще кaz и3нaz дaнь бЁ во їеrли1мэ, ктомY да не бyдутъ давaєм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ѓще нёцыи ўг0дни t вaсъ вписaтисz къ нaшымъ, да впи1шутсz, и3 да бyдетъ междY нaми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Лёта сто2 седмьдесsтагw tsто бhсть и4го kзhческое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начaша лю1діе ї}лєвы писaти въ писaніихъ и3 въ совэщaніихъ: лёта пeрвагw при сjмwнэ ґрхіерeи вели1цэмъ и3 в0инэ и3 вожди2 їудeй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Во днeхъ џнэхъ пріи1де сjмwнъ въ гaзу и3 њкружи2 ю5 полкaми, и3 сотвори2 мих†ны и3 прибли1жисz ко грaду, и3 и3зби2 ст0лпъ є3ди1нъ и3 вз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вскачaху во грaдъ и5же бsху въ михaнэ, и3 бhсть смzтeніе вeліе въ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взыд0ша и5же бёху во грaдэ съ женaми и3 ч†ды на стёну, растє1рзаны и3мyще ри6зы сво‰, и3 возопи1ша глaсомъ вeліимъ, молsще сjмwна десни1цу и5мъ дaти,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рек0ша: не сотвори2 нaмъ по лукaвствwмъ нaшымъ, но по ми1лости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ўми1лостивисz и5мъ сjмwнъ, не воевA и4хъ, и3 и3згнA и5хъ t грaда: и3 њчи1сти д0мы, въ ни1хже бsху јдwли, и3 тaкw вни1де въ џнь съ пёсньми благословS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и3звeрже и3з8 негw2 всsкую нечистотY, и3 всели2 въ нeмъ мyжы, и5же зак0нъ творsтъ, и3 ўтверди2 є3го2, и3 сотвори2 себЁ въ нeмъ њбит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Сyщымъ же t краегрaдіz во їеrли1мэ возбранsшесz и3сходи1ти и3 входи1ти во странY, и3 куповaти и3 продавaти: и3 взалкaша ѕэлw2, и3 мн0зи t ни1хъ глaдомъ погиб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возопи1ша къ сjмwну десни1цу пріsти, и3 дадE и5мъ, и3 и3згнA и5хъ tтyду и3 њчи1сти краегрaдіе t њсквернe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вни1де въ нE въ двaдесzть трeтій дeнь вторaгw мцcа, лёта сто2 сeдмьдесzтъ пeрвагw съ хвалeніемъ и3 вaіzми, и3 въ гyслехъ и3 кmмвaлэхъ и3 сопёлехъ, и3 въ пёснехъ и3 пёніихъ, ћкw сокруши1сz врaгъ вeлій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ўстaви на всsкое лёто провождaти дeнь т0й съ весeліемъ, и3 ўтверди2 г0ру свzти1лища, ћже бли1з8 краегрaдіz, и3 всели1сz тY сaмъ и3 и5ж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ви1дэ сjмwнъ їwaнна сhна своего2, ћкw мyжъ є4сть, и3 постaви є3го2 вождA си1лъ всёхъ, и3 всели1сz въ газaрэ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ъ лёто сто2 сeдмьдесzтъ втор0е, собрA цaрь дими1трій си6лы сво‰ и3 и4де въ мидjю собрaти п0мощь себЁ, ћкw да рaтуетъ проти1ву трЂфw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лhша ґрсaкъ цaрь пeрсскій и3 ми1дскій, ћкw пріи1де дими1трій въ предёлы є3гw2, и3 послA є3ди1наго t нач†лникъ свои1хъ ћти є3го2 жи1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4де и3 порази2 њполчeніе дими1тріево, и3 ћтъ є3го2 и3 приведE є3го2 ко ґрсaку: и3 всади2 є3го2 въ тем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молчA землS їyдина во вс‰ дни6 сjмwнwвы, и3 взыскA благ†z kзhку своемY, и3 ўг0дна бhсть и5мъ влaсть є3гw2 и3 слaва є3гw2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 всeю слaвою своeю взS їoппjю въ пристaнище и3 сотвори2 вх0дъ nстровHмъ мwрск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аспрострE предёлы kзhку своемY, и3 њдержA стра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обрA плэнeніе мн0го, и3 госп0дствова над8 газ†ры и3 веfс{ры и3 краегрaдіемъ, и3 tsтъ нечистwты2 t негw2, и3 не бhсть противлsющагw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кjйждо дёлаше зeмлю свою2 съ ми1ромъ, и3 землS даsше жи6та сво‰, и3 древесA пwльскaz пл0д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тарBйшины на ст0гнахъ сэдsху и3 вси2 њ благи1хъ бесёдоваху, и3 ю4нwши њблачaхусz слaвою и3 ри1зами рaт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радHмъ даsше пи1щы и3 вчинsше и5хъ въ сосyды ўтверждeніz, донeлэже и3меновaсz и4мz слaвы є3гw2 дaже до крa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твори2 ми1ръ на земли2, и3 возвесели1сz ї}ль весeліемъ вeл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ёде кjйждо под8 віногрaдомъ свои1мъ и3 смок0вницею своeю, и3 не бhсть ўстрашaющагw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њскудЁ рaтуzй и5хъ на земли2, и3 цaріе сотр0шасz во дни6 w4ны.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ўкрэпи2 всёхъ смирeнныхъ людjй свои1хъ: зак0на взыскA и3 tsтъ всsко беззак0ніе и3 лукaв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z прослaви и3 ўмн0жи сосyды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лhшано бЁ въ ри1мэ, ћкw ќмре їwнаfaнъ, и3 дaже до спaртіи слhшасz, и3 њскорби1ш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Е#гдa же ўслhшаша, ћкw сjмwнъ брaтъ є3гw2 бhсть вмёстw є3гw2 ґрхіерeй и3 њдержA всю2 странY и3 грaды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исaша къ немY на дщи1цахъ мёдzныхъ, є4же њбнови1ти съ ни1мъ дрyжбу и3 споборeніе, ±же сотвори1ша со їyдою и3 їwнаfaномъ брaтіе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очт0шасz пред8 цRковію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eй w4бразъ послaній, и5хже послaша спартіaты: спартіaтwвъ нач†лницы и3 грaдъ сjмwну їерeю вели1кому и3 старёйшинамъ, и3 жерцє1мъ и3 пр0чымъ лю1демъ їудє1йскимъ брaтіи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слы2, и5же п0слани сyть къ лю1демъ нaшымъ, возвэсти1ша нaмъ њ вaшей слaвэ и3 чeсти, и3 возвесели1хомсz њ прих0д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писaхомъ ±же t ни1хъ речє1на въ совётэхъ людjй си1це: нуми1ній сhнъ ґнті0ховъ и3 ґнтіпaтръ їасHновъ, послы2 їудeйстіи, пріид0ста къ нaмъ возновл‰юща съ нaми дрyж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ўг0дно бhсть лю1демъ пріsти мyжы слaвнw и3 положи1ти восписaніе словeсъ и4хъ во њсHбыz людск‡z кни6ги, да бyдетъ пaмzть лю1демъ спартіaтwвъ: w4бразъ же тёхъ писaхомъ сjмwну ґрхіер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 си1хъ послA сjмwнъ нуми1ніа въ ри1мъ, и3мyщаго щи1тъ злaтъ вели1къ вёсомъ мн†съ тhсzща на ўставлeніе съ ни1ми дрyж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гдa же ўслhшаша лю1діе словесA сі‰, рёша: кyю благодaть воздади1мъ сjмwну и3 сынH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ўтверди1 бо сaмъ и3 брaтіz є3гw2 и3 д0мъ nтцA є3гw2, и3 поби2 враги2 ї}лєвы t ни1хъ, и3 ўстaвиша є3мY своб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написaша на дскaхъ мёдzныхъ и3 постaвиша на столпЁ въ горЁ сіHнэ. и3 сeй є4сть w4бразъ писaніz: во nсмыйнaдесzть дeнь мцcа є3лyлъ, лёта сто2 сeдмьдесzтъ вторaгw, и3 сіE трeтіе лёто при сjмwнэ ґрхіерeи, въ сарамe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собрaніи вели1цэмъ жерцє1въ и3 людjй, и3 кнzзeй kзhка и3 старёйшинъ страны2 возвэсти1сz нaмъ: понeже мн0гащи бhша бр†ни въ стра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jмwнъ же сhнъ маттаfjевъ, сhнъ сынHвъ їарjвовыхъ, и3 брaтіz є3гw2 вдaша себE въ бёдство, и3 противостaша сопостaтwмъ kзhка своегw2, ћкw да стоsтъ с™†z и4хъ и3 зак0нъ, и3 слaвою вели1кою прослaвиша лю1д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обрA їwнаfaнъ лю1ди сво‰, и3 бhсть и5мъ ґрхіерeй, и3 приложи1сz къ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хотёша врази2 и4хъ вни1ти въ странY и4хъ, є4же сокруши1ти странY и4хъ и3 простeрти рyку на 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тогдA востA сjмwнъ и3 брaсz за лю1ди сво‰, и3 раздA срeбреникwвъ мн0гw свои6мъ, и3 воwружи2 мyжы си6льныz kзhка своегw2, и3 дадE и5мъ њбр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ўтверди2 грaды їудє1йскіz и3 веfсyру, ћже въ предёлэхъ їудeйскихъ, и3дёже бsху nр{жіz брaнникwвъ прeжде, и3 постaви тaмw на стрaжу мyжы їудє1й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їoппjю ўтверди2, ћже на прим0ріи, и3 газaру, ћже въ предёлэхъ ґзHта, въ нeйже врази2 прeжде њбитaху, и3 насели2 тaмw їудє1и, и3 є3ли6ка потрє1бна бsху на ўправлeніе си1хъ, положи2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ви1дэша лю1діе дёйство сjмwново и3 слaву, ю4же ўмhсли сотвори1ти kзhку своемY, и3 постaвиша є3го2 въ вождA своего2 и3 ґрхіерeа, занeже сотвори2 сі‰ вс‰, и3 прaвду и3 вёру, ю4же соблюдE kзhку своемY, и3 взыскA всsкимъ w4бразомъ вознести2 лю1д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во дни6 є3гw2 благоуспэвaше въ рукY є3гw2, є4же и3з8sти kзhки t страны2 и4хъ, и3 и5же во грaдэ давjдовэ бёху во їеrли1мэ, и5же сотвори1ша себЁ краегрaдіе, и3з8 негHже и3схождaху и3 сквернsху w4крестъ с™hхъ и3 творsху ћзву вeлію въ чисто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насели2 въ нeмъ мyжы їудє1йски и3 ўтверди2 ко ўкрэплeнію страны2 и3 грaда и3 возвhси стёны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цaрь дими1трій ўстaви є3мY начaлство жрeче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по си6мъ сотвори2 є3го2 дрyга своего2 и3 прослaви є3го2 слaвою вели1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лhша бо, ћкw нарэчeни сyть їудeє t ри1млzнъ дрyзи и3 спобHрницы и3 брaтіz, и3 ћкw пріsша послHвъ сjмwновыхъ преслaв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ћкw благоволи1ша їудeє и3 жерцы2 бhти сjмwну вожд0мъ и3 ґрхіерeемъ въ вёкъ, д0ндеже востaнетъ прbр0къ вёр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да бyдетъ над8 ни1ми воев0да, и3 ћкw да радёетъ њ с™hхъ поставлsти и5хъ над8 дэлaми и4хъ и3 над8 стран0ю, и3 над8 nрyжіемъ и3 над8 твердhнz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ћкw да радёетъ њ с™hхъ, и3 да слyшаютъ є3гw2вси2, и3 да пи1шутсz на и4мz є3гw2 вс‰ пис†ніz во странЁ,и3 да њблачи1тсz въ порфЂру и3 златyю ри1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не лёть бyдетъ ни комyже t людjй и3 t жрє1цъ tврещи2 что2 t си1хъ и3 вопреки2 глаг0лати t негw2 речє1нымъ, и3ли2 совокупи1ти с0нмъ во странЁ без8 негw2 и3 њблещи1сz въ порфЂру и3 носи1ти гри1вну злa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ґ и4же ѓще сотвори1тъ кромЁ си1хъ, и3ли2 tвeржетъ что2 си1хъ, пови1н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ўг0дно бhсть всBмъ лю1демъ ўстaвити сjмwну и3 сотвори1ти по словесє1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пріS сjмwнъ, и3 благоволи2 ґрхіерeйствовати, и3 бhти воев0дою и3 начaлникомъ kзhка їудeйска и3 жерцeмъ, и3 начaлствовати над8 всё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писaніе сіE рёша водрузи1ти во дщи1цахъ мёдzныхъ и3 постaвити и5хъ въ притв0рэ с™hхъ, въ мёстэ слaв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списaніе же си1хъ положи1ти въ газофmлaкіи, ћкw да и4мать сjмwнъ и3 сhнове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слA цaрь ґнті0хъ сhнъ дими1тріа царS посл†ніz t nстровHвъ морски1хъ сjмwну ґрхіерeю и3 начaлнику kзhка їудeйска и3 всемY kзh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sху содержaще w4бразъ сeй: цaрь ґнті0хъ сjмwну жерцY вели1кому и3 kзhка начaлнику и3 kзhку їудeйскому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нeже мyжіе губи1телє њдержaша ц†рствіz nтє1цъ нaшихъ, хощy же снабдёти цaрство, да ўстр0ю є5 ћкоже бЁ прeжде, и3 t стрaнъ собрaхъ мн0жество си1лъ и3 сотвори1хъ корабли6 вHин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хощy же и3зhти во странY, да tмщY растли1вшымъ странY нaшу и3 њпустоши1вшымъ грaды мнHги въ цaрствіи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н7э u5бо ўтверждaю тебЁ вс‰ њставлє1ніz дaней, ±же њстaвиша тебЁ бhвшіи прeжде менє2 цaріе, и3 є3ли6ки и4ны дaры њстaвиша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пусти1хъ тебЁ твори1ти ковaніе њс0быхъ пёнzзей во странЁ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їеrли1му же и3 с™hнемъ бhти свобHднымъ: и3 вс‰ nр{жіz, є3ли6ка ўгот0валъ є3си2, и3 тверды6ни, и5хже создaлъ є3си2, и5хже держи1ши, да бyду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eсь д0лгъ царeвъ, и3 ±же подобaютъ царeви, tнн7э и3 во всE врeмz да њстaвz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є3гдa же њдержи1мъ цaрство нaше, прослaвимъ тебE и3 лю1ди тво‰ и3 свzти1лище слaвою вели1кою, ћкw да kвлeнна бyдетъ слaва вaша п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Лёта сто2 сeдмьдесzтъ четвeртагw и3зhде ґнті0хъ въ зeмлю nтє1цъ свои1хъ, и3 собрaшасz къ немY вси2 вHи, ћкw м†лымъ бhти њстaвшымъ со трЂфw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гнaше є3го2 ґнті0хъ цaрь, и3 пріи1де бэжaщь въ дHру, ћже при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ёдzше бо, ћкw собрaшасz ѕл†z нaнь и3 њстaвиша є3го2 в0и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њполчи1сz ґнті0хъ на дHру, и3 съ ни1мъ дванaдесzть тeмъ мужeй брaнныхъ и3 џсмь тhсzщъ к0н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њбступи2 грaдъ, и3 корабли6 t м0рz пріид0ша, и3 њскорблsше грaдъ t земли2 и3 м0рz, и3 не њстaви ни є3ди1наго и3зhти и3 вн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іи1де же нуми1ній и3 и5же съ ни1мъ t ри1ма, и3мyще послaніе царє1мъ и3 странaмъ, въ ни1хже напи6сана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леvкjй v3пaтъ ри1мскій птоломeю царю2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слы2 їудeйстіи пріид0ша къ нaмъ дрyзи нaши и3 спобHрницы, њбновлsюще прeжнюю дрyжбу и3 споборeніе, п0слани t сjмwна ґрхіерeа и3 людjй їудe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нес0ша же и3 щи1тъ златhй мн†съ тhсz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ўг0дно u5бо бhсть нaмъ писaти ко царє1мъ и3 странaмъ, да не нан0сzтъ и5мъ ѕHлъ и3 да не рaтуютъ и5хъ, ни градHвъ и4хъ, ни страны2 и4хъ, и3 да не споборaютъ рaтующымъ проти1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и3зв0лисz нaмъ пріsти t ни1хъ щ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u5бо нёцыи губи1телє пребэжaша t страны2 и4хъ къ вaмъ, предaйте и5хъ сjмwну ґрхіерeю, да tмсти1тъ и5мъ по зак0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zжде написA дими1трію царю2 и3 ґттaлу, и3 ґріарafу и3 ґрсa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 вс‰ страны6, и3 самpaку и3 спартіaтwмъ, и3 въ ди1лонъ и3 въ мЂндонъ, и3 въ сmкіHнъ и3 въ карjю, и3 въ сaмонъ и3 въ памфmлjю, и3 въ лmкjю и3 въ ґлікарнaсъ, и3 въ р0дъ и3 въ фасилjду, и3 въ кHю и3 въ сіди1ну, и3 въ ґрaдъ и3 въ гортЂну, и3 въ кнjдъ и3 въ кЂпръ и3 въ кmрин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писaніе же и4хъ написaша сjмwну ґрхіер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Ґнті0хъ же цaрь њполчи1сz на дHру втори1цею, наводS вhну на ню2 рyки и3 мих†ны творS, и3 заключи2 трЂфwна є4же не входи1ти нижE и3с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слA є3мY сjмwнъ двЁ тhсzщы мужeй и3збрaнныхъ въ п0мощь є3мY и3 сребро2 и3 злaто и3 сосyды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не восхотЁ и5хъ пріsти, но tвeрже вс‰, є3ли6ка завэщA є3мY прeжде, и3 tчужди1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слA къ немY ґfиновjа є3ди1наго t другHвъ свои1хъ, да побесёдуетъ съ ни1мъ, глаг0лz: вы2 держитE їoппjю и3 газaру и3 краегрaдіе є4же во їеrли1мэ, грaды цaрств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едёлы и4хъ њпустоши1сте, и3 сотвори1сте ћзву вели1ку на земли2, и3 госп0дствовасте мэстaми мн0гими въ цaрствіи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н7э u5бо tдади1те грaды, и5хже взsсте, и3 д†ни мёстъ, и4миже њгосп0дствовасте внЁ предёлwвъ їудe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же ни2, дади1те мёстw си1хъ пsть сHтъ талaнтwвъ сребрA, и3 за њпустошeніе, и4мже њпустоши1сте, и3 за д†ни градHвъ друг‡z пsть сHтъ талaнтwвъ: ѓще же ни2, пришeдше порaтуем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ріи1де ґfиновjй дрyгъ цaрскій во їеrли1мъ, и3 ви1дэ слaву сjмwнову, и3 сокр0вище злaта и3 сребрA, и3 ўстроeніе дов0лно, и3 ўжасeсz, и3 возвэсти2 є3мY словесA ц†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tвэщaвъ сjмwнъ, речE є3мY: нижE чуждyю зeмлю пріsхомъ, нижE чужд†z њдержaхомъ, но наслёдіе nтє1цъ нaшихъ, t вр†гъ же нaшихъ въ нёкое врeмz непрaведнw ўдержa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мh же врeмz и3мyще воспріsхомъ наслёдіе nтє1ц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њ їoппjи же и3 газaрэхъ, и5хже пр0сиши, сjи творsху въ лю1дехъ ћзву вeлію въ странЁ нaшей, t си1хъ дади1мъ тал†нтъ сто2. И# не tвэщA є3мY ґfиновjй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озврати1сz же съ ћростію ко царю2 и3 возвэсти2 є3мY словесA сі‰ и3 слaву сjмwнову и3 вс‰ є3ли6ка ви1дэ. И# прогнёвасz цaрь гнёвомъ вeл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ТрЂфwнъ же всёдъ къ корaбль, tбэжE во nрfwсі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остaви цaрь кендевeа воев0дою прим0рскимъ и3 си6лы пэхHтныz и3 кHнныz дад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овелЁ є3мY њполчи1тисz проти1ву лицA їудeйска, и3 заповёда є3мY создaти кедрHнъ и3 ўтверди1ти вратA, и3 да рaтуетъ лю1ди. Цaрь же гонsше трЂфw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пріи1де кендевeй во їамнjю и3 начA раздражaти лю1ди и3 входи1ти во їудeю и3 плэни1ти лю1ди и3 ўбивaти: и3 создA кед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постaви тaмw к0нники и3 си6лы, ћкw да и3сходsще прох0дzтъ пути6 їудє1йскіz, ћкоже повелЁ є3мY цaр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зhде їwaннъ t газaрwвъ и3 возвэсти2 сjмwну nтцY своемY, ±же сотвори2 кендевeй.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звA сjмwнъ двA сhны сво‰ старёйшыz їyду и3 їwaнна и3 речE и4ма: ѓзъ и3 брaтіz мо‰ и3 д0мъ nтцA моегw2 поборaхомъ враги2 ї}лєвы t ю4ности дaже и3 до сегw2 днE, и3 благопоспёшествовасz въ рукaхъ нaшихъ и3збaвити ї}лz мн0га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н7э же состарёхсz и3 вы2 млcтію (бGа) дов0лни є3стE въ лётэхъ: бyдите вмёстw менє2 и3 брaта моегw2, и3 и3зшeдше поб0рствуйте за kзhкъ нaшъ, п0мощь же съ нб7сE съ вaма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збрA t страны2 двaдесzть тhсzщъ мужeй воeнныхъ и3 к0нникwвъ, и3 и3д0ша на кендевeа и3 њбнощевaша въ мwди1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стaвше заyтра и3д0ша на п0ле, и3 сE, си1ла вeліz во срётеніе и5мъ, пёшаz и3 к0ннаz, и3 бЁ пот0къ 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полчи1сz проти1ву лицA и4хъ сaмъ и3 лю1діе є3гw2: и3 ви1дэ лю1ди боsщыzсz прейти2 пот0къ и3 прeйде пeрвый, и3 ви1дэша є3го2 мyжіе и3 преид0ша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аздэли2 людjй и3 к0нникwвъ посредЁ пёшихъ: кHнницы же врагHвъ мн0зи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руби1ша трубaми, и3 побэждeнъ бhсть кендевeй и3 п0лкъ є3гw2, и3 пад0ша t ни1хъ ћзвени мн0зи: пр0чіи же бэг0ша въ тверд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дA ўsзвенъ бhсть їyда брaтъ їwaнновъ: їwaннъ же гнA и5хъ, д0ндеже пріи1де въ кедрHнъ, є3г0же соз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бэг0ша дaже до столпHвъ сyщихъ на сeлэхъ ґзHтскихъ, и3 зажжE є3го2 nгнeмъ, и3 пад0ша t ни1хъ двЁ тhсzщы мужeй: и3 возврати1сz въ зeмлю їyдину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толомeй сhнъ ґвyвовъ постaвленъ бhсть воев0дою въ п0ли їеріхHна и3 и3мsше сребрA и3 зл†та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ё бо зsть ґрхіерe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несeсz сeрдце є3гw2, и3 восхотЁ њдержaти странY, и3 помышлsше лeстнw на сjмwна и3 сынHвъ є3гw2, погуб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мwнъ же прохождaше грaды, ±же во странЁ їудeйстэй, попечeніе и3мёz њ прилэжaніи и4хъ, и3 сни1де во їеріхHнъ сaмъ и3 маттаfjа, и3 їyда и3 сhнове є3гw2, лёта сто2 сeдмьдесzтъ седмaгw мцcа первагwнaдесzть, сeй є4сть мцcъ сав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іS и5хъ сhнъ ґвyвовъ въ твердhню, нарицaемую дHкъ, съ лeстію, ю4же создA, и3 сотвори2 и5мъ пи1ръ вели1къ, и3 сокры2 тaмw мyж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є3гдA ўпи1сz сjмwнъ и3 сhнове є3гw2, востA птоломeй и3 и5же съ ни1мъ, и3 взsша nр{жіz сво‰, и3 внид0ша къ сjмwну на пи1ръ, и3 ўби1ша є3го2 и3 двA сы6на є3гw2 и3 нёкіихъ t џтрwк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твори2 прeлесть вели1ку во ї}ли и3 воздадE ѕл†z за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исA сі‰ птоломeй и3 послA ко царю2, да п0слетъ є3мY в0євъ въ п0мощь, и3 предaстъ є3мY странY и4хъ и3 гр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слA и3ны6z въ газaру погуби1ти їwaнна, и3 тhсzщникwмъ послA посл†ніz, да пріи1дутъ къ немY, да дaстъ и5мъ сребро2 и3 злaто и3 дaры.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ны6z послA њб8sти їеrли1ма и3 г0ру свzти1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едтeкъ нёкій возвэсти2 їwaнну въ газaрэ, ћкw поги1бе nтeцъ є3гw2 и3 брaтіz є3гw2, и3 ћкw послA и3 тебE ўби1ти. И# слhшавъ ўжасeсz ѕэлw2.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ћтъ мyжы, и5же пріид0ша погуби1ти є3го2, и3 ўби2 и5хъ: познa бо ћкw и4щутъ є3го2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Hчаz словeсъ їwaнновыхъ и3 брaней є3гw2 и3 благи1хъ мyжествъ є3гw2, и4миже благомyжествова, и3 созидaніz стёнъ, и5хже создA, и3 дэsні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 сі‰ пи6сана сyть въ кни1зэ днjй ґрхіерeйства є3гw2, tнeлэже бhсть ґрхіерeй по nтцЁ своe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