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9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‹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харалaмп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ѕ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E tл0ж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сь t ю4ности * возложи1всz вLцэ, * сегw2 возжелaлъ є3си2, * и3 тогw2 стопaмъ послёдовалъ є3си2: * њчи1стивсz же всsкіz страстeй сквeрны, * бжcтвенною благодaтію њбогати1лсz є3си2 * твори1ти и3сцэлє1ніz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91</w:t>
      </w:r>
      <w:r>
        <w:rPr>
          <w:rFonts w:cs="Irmologion Ucs" w:ascii="Irmologion Ucs" w:hAnsi="Irmologion Ucs"/>
          <w:kern w:val="2"/>
          <w:sz w:val="32"/>
          <w:szCs w:val="32"/>
        </w:rPr>
        <w:t>) чудодёйствовати пресл†внаz: * и3 мyченикъ бhлъ є3си2, * всsкими прилHги мучeній непрекл0ненъ пребhвъ, * си1лою пожeршагwсz на кrтЁ. * є3г0же прилёжнw моли2 *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воздьми2 пригвождaемо * твоE блажeнное тёло терпэли1вное, * страдaльче харалaмпіе, и3 непобэди1мое, * дyшу непрел0жну, и3 ќмъ некрaдомь, * соблю1дъ сокрушaемь: * бжcтвенное бо желaніе тS, слaвне, * богaтнw распалsше, * и3 терпёти мyкъ всsкій ви1дъ поущaше, * мyчениче страстотeрпче, * хrт0выхъ страдaній џбщниче. * є3г0же со дерзновeніемъ моли2 *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ь пресвётлую, * и3 пречестнyю слaву * пострадaвъ наслёдовалъ є3си2, * и3 вёчнующее рaдованіе, * свzщeнниче препод0бне, страдaльче честнhй, * в0ине д0блественный, и4же вHинства и3 њполчє1ніz ѕміи1на * кровeй твои1хъ течeньми ћвэ потопи1лъ є3си2 благодaтію, * и3 бжcтвенною моли1твою * мє1ртвыz воздви1глъ є3си2 и4стиннw, * со дерзновeніемъ молsсz *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лeннаго мS * разб0йническими дeмwнwвъ нахHды, * и3 лежaща всего2 недёйственна, всенепор0чнаz, * на пути2 всегдA нестоsннагw житіS, и3 ми1лости трeбующа, * вск0рэ посэти2, * віно2 возліsвши и3 є3лeй * на неисцBльныz р†ны, * и3 ко благоздрaвію возведи2: * ћкw да тS слaвлю, * и3 люб0вію по д0лгу воспою2 вели6чіz тво‰, * чcтаz є3ди1на м™и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yжіе, ћкоже речE сmмеHнъ, * сeрдце твоE пр0йде, * пречcтаz вLчце, * є3гдA ўзрёла є3си2 и3зъ тебє2 возсіsвшаго, * неизречeннымъ сл0вомъ, * t беззак0нныхъ ћкw њсуждeна возноси1ма на кrтъ, * џцетъ и3 жeлчь вкушaюща, * въ рeбра же прободaема, * и3 рyцэ и3 н0зэ (с. </w:t>
      </w:r>
      <w:r>
        <w:rPr>
          <w:rFonts w:cs="Orthodox_tt eROOS" w:ascii="Orthodox_tt eROOS" w:hAnsi="Orthodox_tt eROOS"/>
          <w:kern w:val="2"/>
          <w:sz w:val="32"/>
          <w:szCs w:val="32"/>
        </w:rPr>
        <w:t>192</w:t>
      </w:r>
      <w:r>
        <w:rPr>
          <w:rFonts w:cs="Irmologion Ucs" w:ascii="Irmologion Ucs" w:hAnsi="Irmologion Ucs"/>
          <w:kern w:val="2"/>
          <w:sz w:val="32"/>
          <w:szCs w:val="32"/>
        </w:rPr>
        <w:t>) пригвождaємы, * и3 рыдaющи восклицaла є3си2, м™рски вопію1щи: * что2 сіE, чaдо сладчaйшее, * н0вое тaин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ъ тв0й, гDи, харалaмпій во страдaніи своeмъ вэнeцъ пріsтъ нетлённый t тебє2 бGа нaшегw: и3мёzй бо крёпость твою2, мучи1телей низложи2, сокруши2 и3 дeмwнwвъ немощны6z дeрзwсти. тогw2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и3ли2 кrтобGор0дич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,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ли6ки шeствуz вeселw въ мhсленныхъ нбcныхъ сeлэхъ, и3 сіsz свётомъ невечeрнимъ, и3збaви мS t страстeй моли1твами твои1ми, мyдре, ћкw да пою1 т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наz твоS пaмzть с0лнечнаz њблистaетъ дарwвaніz, и3 просвэщaетъ вёрнw въ нeй чтyщыz тS, рaдости пресвётлыz вои1стинну, мyчениче тезоимени1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твои1хъ кaплzми слaное невёріz м0ре потопи1лъ є3си2, рэкA бlгочeстіz бhлъ є3си2, хrт0ву напоsющи вои1стинну цRковь при1с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Hвъ бyрz, и3 помышлeній проти6вныz в0лны, и3 страстeй нашє1ствіz на мнЁ преид0ша: но твоeю, бцdе дв7о, держaвною моли1твою спа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ть tню1дъ и3зрещи2 чудeсъ мн0жества, ±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93</w:t>
      </w:r>
      <w:r>
        <w:rPr>
          <w:rFonts w:cs="Irmologion Ucs" w:ascii="Irmologion Ucs" w:hAnsi="Irmologion Ucs"/>
          <w:kern w:val="2"/>
          <w:sz w:val="32"/>
          <w:szCs w:val="32"/>
        </w:rPr>
        <w:t>) содёлалъ є3си2 є3щE въ жи1зни ходS, и3 къ бGу прешeдъ, страстотeрпче мyчениче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ою ўкрёпльсz, некрёпкую нaглость беззак0нныхъ низложи1лъ є3си2, ћкоже в0инъ крёпокъ, харалaмпіе страдaльче, ћкw nрyжникъ бжcтвеннагw њполч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и3стeкшыz т0ки твоегw2 тэлесE вeсь нечeстіz плaмень и3 лю1тое запалeніе ўгаси1ша, слaдости же пот0къ тебЁ и3сходaтаи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с™aго бGа родилA є3си2, всес™az, свsтости хрaмъ ћвльшисz чи1стъ, и3 двeрь, є4юже є3ди1нъ хrт0съ пр0йде, спасaz человёче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незhбленъ цRкве, свэти1льникъ неугаси1мый вселeнныz, стrтотeрпче, kви1лсz є3си2, харалaмпіе: и3 просіsвъ с0лнца свэтлёе, јдwльскую tгонsеши тмY, мyчениче слaвн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былA є3си2 ски1ніа сл0ва, є3ди1на всечcтаz дв7о м™и, чистот0ю ѓгGлы превозшeдшаz, пaче всёхъ менE пeрсть бhвша, њсквернeна плотски1ми прегрэшeньми, њчи1сти моли1твъ твои1хъ бжcтвенными водaми, подаю1щи, чcтаz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о м™и, на кrтЁ зрsщи повёшена и3зъ неS безъ болёзни прозsбшаго, м™ролёпнw рыдaющи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, моS си1ла, бGъ и3 гDь, честнaz цRковь бGолёпнw поeтъ, взывaющи,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сeнъ бhлъ є3си2 помaзавсz кр0вію честнaгw мучeніz, (с. </w:t>
      </w:r>
      <w:r>
        <w:rPr>
          <w:rFonts w:cs="Orthodox_tt eROOS" w:ascii="Orthodox_tt eROOS" w:hAnsi="Orthodox_tt eROOS"/>
          <w:kern w:val="2"/>
          <w:sz w:val="32"/>
          <w:szCs w:val="32"/>
        </w:rPr>
        <w:t>194</w:t>
      </w:r>
      <w:r>
        <w:rPr>
          <w:rFonts w:cs="Irmologion Ucs" w:ascii="Irmologion Ucs" w:hAnsi="Irmologion Ucs"/>
          <w:kern w:val="2"/>
          <w:sz w:val="32"/>
          <w:szCs w:val="32"/>
        </w:rPr>
        <w:t>) и3 добр0тами сегw2 ўкраси1всz, харалaмпіе, страдaльцєвъ ўкрашeніе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скаz к†пища твои1мъ сокруши1лъ є3си2, страстотeрпче, мyжествомъ, хрaмъ тебE самaго с™aгw д¦а, и3 терпёніz нел0жнагw ст0лпъ показaлъ є3си2 и3 џбраз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высотY вознeсше рyцэ, слaвне, тмы2 предстaтелє тво‰ рeбра строгaху ногтьми2, вёчное и4стиннw и3сходaтаивше тебЁ насла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моS, и3 пёніе моE хrт0съ бGъ, и3зъ тебє2 возсіsвый, премн0жествомъ, чcтаz, блaгости и3збaви ны2 пeрвагw преступ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ую стрaсть, нaсъ рaди стрaсти претерпёвшагw, твeрдw, мyчениче хrт0въ, подражaвъ, терпи1ши во всeмъ тёлэ, слaвне, гвоздeй пригвождє1ніz д0блеств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ловeсіе гони1телей, сл0во собезначaльное nц7Y, и3справлsz, премyдре, сл0во безсловє1снымъ ћвэ влагaетъ, разрэши1ти t ю4зъ тS повел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wжны2 пронзeнъ, ўzзви1лъ є3си2 сeрдце лю1тагw земнор0дныхъ бори1телz, копіeмъ мyжества и3 терпёніz твоегw2, бGомyдре страстотeрпче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ъ сіsніемъ твои1мъ, бlгaz, њмрачeнную мою2 дyшу сластьми2, просвэти2, и3 ко спасeніz стезsмъ настaви, ћже є3ди1на сп7са хrтA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,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ьникъ бhлъ є3си2, страдaній твои1хъ свёто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95</w:t>
      </w:r>
      <w:r>
        <w:rPr>
          <w:rFonts w:cs="Irmologion Ucs" w:ascii="Irmologion Ucs" w:hAnsi="Irmologion Ucs"/>
          <w:kern w:val="2"/>
          <w:sz w:val="32"/>
          <w:szCs w:val="32"/>
        </w:rPr>
        <w:t>) просвэщaz концы2: и3сповёдуеши и4мz хrт0во предъ мучи1тєли, страстотeрпче хrт0въ пре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распалsемь nгнeмъ любвE, рос0ю вёры ѕлочeствующихъ ўгаси1лъ є3си2 запалeніе, хrтHва чудесA невBрнымъ показyz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и желaz безсмeртныz, плотск†z, харалaмпіе, ўмертви1лъ є3си2 страстн†z движє1ніz: и3 моли1твою мє1ртвыz возстaвилъ є3си2, воспэвaющыz во всёхъ тS прослaвль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мS колeблющасz сопроти1вными прилHги, м™и б9іz, ўтверди2, ћкw безстрaстіz р0ждши и3ст0чникъ: къ тебё бо прибэг0хъ, человёкwмъ вели1кому прибёжищ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0бствовавъ бlгодaтію сщ7eнства, слaвне, цRковь свётлw ўкраси1лъ є3си2 бжcтвеннымъ страдaніемъ, є4же за хrтA пріsлъ є3си2 д0блественнw рaдуzсz, харалaмпіе, честнhй свэти1льниче всемjрный, њсіzвazй концы2, ћкw непобэди1м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ырz хrтA бGа нaшего, ћкw ѓгнца на зeмлю бlговоли1вшаго пріити2, грэхи2 взeмлющаго, и3 недyги всёхъ понeсшаго равноwбразовaвъ, мyчениче свsте, дyшу за џвцы положи1лъ є3си2, возвэщaz є3гw2 стр†сти: тёмъ днeсь вси2 поeмъ тS пёсньми, ћкw непобэди1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въ вавmлHнэ пeщнагw плaмене не ўбоsшасz, но посредЁ плaмени ввeржени, њрошaеми поsху: бlгословeнъ є3си2, гDи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wбщazсz мyкамъ, и3 nгнeмъ њпалsемь, страстотeрпче хrт0въ, ћкw злaто чи1сто бhвъ, и3 свzщeнно возложeніе хrт0во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ъ твои1хъ рос0ю пребеззак0ннующихъ пeщь (с. </w:t>
      </w:r>
      <w:r>
        <w:rPr>
          <w:rFonts w:cs="Orthodox_tt eROOS" w:ascii="Orthodox_tt eROOS" w:hAnsi="Orthodox_tt eROOS"/>
          <w:kern w:val="2"/>
          <w:sz w:val="32"/>
          <w:szCs w:val="32"/>
        </w:rPr>
        <w:t>196</w:t>
      </w:r>
      <w:r>
        <w:rPr>
          <w:rFonts w:cs="Irmologion Ucs" w:ascii="Irmologion Ucs" w:hAnsi="Irmologion Ucs"/>
          <w:kern w:val="2"/>
          <w:sz w:val="32"/>
          <w:szCs w:val="32"/>
        </w:rPr>
        <w:t>) ўгасE, мyдре, и3 и3збaвленъ бhлъ є3си2, пэснопоS сотв0ршему: бlгословeнъ є3си2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полчeніемъ страдaній дрeво kви1лсz є3си2 высокорaслено, соwсэнsющо вBрныz t плaменнагw грэхA, зовyщыz: бlгословeнъ є3си2,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ь пріeмшаz въ пречcтэмъ чрeвэ твоeмъ, бцdе чcтаz, весeліz сeрдце моE и3сп0лни, печaль tгонsщи страстeй,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є1ніи кровeй накaпаемь, рaнъ добр0тою ўкрашaемь, побэди1тельнымъ бlголёпнw вэнцeмъ ўд0бренъ бGу предстaлъ є3си2, мyче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къ џблацы не покрhша мyжества твоегw2, мyчениче, и3 д0блестей, гони1телей не њмрачи2 сопротивлeніе твоегw2 пресвётлагw, бGомyдре, терпё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икъ же и3 мyченикъ непобэди1мь, в0инъ д0бль, и3 ст0лпъ непоколеби1мь, ўтверждeніе вёрныхъ, нечeстіz противоб0рецъ, вои1стинну kви1лсz є3си2, бGомyдре страстотeрп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чєскаz сотвори1вый бжcтвеннымъ хотёніемъ, восхотёвъ во чрeвэ твоeмъ всели1сz, чcтаz, и3стлёвшыz ны2 њбнови1ти хотS: є3г0же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возм0жно ви1дэти, на нег0же не смёютъ чи1ни ѓгGльстіи взирaти: тоб0ю бо, всечcтаz, kви1сz человёкwмъ сл0во воплощeнно, є3г0же величaюще, съ нбcными вHи,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 џгнь, ни мeчь, но нижE смeрть, ни гонeніе, ни ск0рбь, ни глaдъ, нижE бэдA, ни мyкъ всsки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97</w:t>
      </w:r>
      <w:r>
        <w:rPr>
          <w:rFonts w:cs="Irmologion Ucs" w:ascii="Irmologion Ucs" w:hAnsi="Irmologion Ucs"/>
          <w:kern w:val="2"/>
          <w:sz w:val="32"/>
          <w:szCs w:val="32"/>
        </w:rPr>
        <w:t>) ўмышлeніе возм0же t любвE б9іz вои1стинну tлучи1ти тS сотв0ршагw, страдaльче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огaньми ногтeй ўмерщвлeніz совлeкъ ри6зы, nдeждами t кровeй тебE, страстотeрпче, ўкраси1лъ є3си2: тёмже со дерзновeніемъ, мyчениче непобэди1ме, всёхъ вLцэ и3 бGу рaдуzсz предстои1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и полнA и3 б9eственныz свётлости подaтельна, харалaмпіе, пaмzть твоS мjру возсіS, страстeй зи1му tгонsщи, вс‰ просвэщaющи, ю4же прaзднующе њбрэтaемъ прегрэшeній њчищeніе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бyрz смущaетъ мS, и3 сластeй погружaетъ треволнeніе, всенепор0чнаz, к0рмчіz хrтA р0ждшаz, рyку ми2 п0мощи простри2, и3 спаси1 мz, є3ди1на спасeніе вёрнw блажaщихъ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