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ый nтeцъ нaшъ и3сЂхій, їерусали1мскіz цeркве пресвЂтеръ, живsше при fеод0сіи ю3нёйшемъ, процвэтaz въ сл0вэ ўчeніz, скончaсz же џколw четhреста три1десzть трeтіzгw лёта. И#з8 мн0гихъ є3гw2 писaній є3ди1ное сл0во, на двёстэ три2 главы6 раздэлeнное, здёсь положено2, ћкw потрeбнэйшее и3 новонач†льнымъ въ трезвёніи и3 внимaніи ўмA, и3 хранeніи сeрдца, пaче всsкагw и3н0гw полeзнэйшее: њ к0емъ и3 крjтікъ, [и3спытaтель писaній] фHтій, тaкъ говори1тъ сл0во въ сл0во, въ чтeніи р§и, стр. с…з. И# свeрхъ всегw2 вторaz и3 двадесsтаz [главA си1рэчь] и3сЂхіа пресвЂтера, содeржитъ то2, въ чeмъ и3 всеS кни1ги заключaетсz рaзумъ, потрeбнэйшій пaче всегw2 и3н0гw, подвизaющымсz въ жи1зни длz наслёдованіz небeсъ. И#мёетъ же nно2 и3 ћсность, ћкоже возвэщaетсz: и3 по пр0чему таково2, каков0е бы благопотрeбно бhло мужaмъ, не къ п0двигу т0чію словeсному њбрати1вшымсz, но всsкій трyдъ и3 тщaніе показaвшымъ въ дёzтельномъ п0двигэ.</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V~ХІА ПРЕСВV~ТЕ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fеодyлу сл0во душеполeзное и3 сп7си1тельное, њ трезвёніи и3 добродётели, њглави1тель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aло просвэщeніz души2 и3 и4стинный зал0гъ, глави6зны tвэщaтєльныz и3 моли1твєнны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Трезвёніе є4сть худ0жество дух0вное, t стрaстныхъ п0мыслwвъ и3 словeсъ, и3 лукaвыхъ дёлъ, совершeннw человёка съ п0мощію б9іею и3збавлsющее, долговрeменнэ и3 ўсeрднэ проходи1мое. Nно2 проходи1мо дaруетъ твeрдое разумёніе непостижи1магw бGа, є3ли1кw пости1гнути возм0жно, и3 рэшeніе т†инъ б9eственныхъ и3 сокровeнныхъ, и3 твори1тъ всsкую зaповэдь б9ію вeтхагw и3 н0вагw завёта, и3 подаeтъ всsкое блaго бyдущагw вёка. С0бственнэ же nно2 є4сть чистотA сeрдца, є4же по вели1честву и3 добр0тэ своeй, и3ли2 и4стиннэе рещи2, по нерадёнію нaшему вельми2 њскудэвaетъ днeсь въ монaсэхъ, є4же хrт0съ ўблажaетъ глаг0лz: Блажeни чи1стіи сeрдцемъ, ћкw тjи бGа ќзрzтъ.</w:t>
      </w:r>
      <w:r>
        <w:rPr>
          <w:rStyle w:val="FootnoteCharacters"/>
          <w:rStyle w:val="FootnoteAnchor"/>
        </w:rPr>
        <w:footnoteReference w:id="2"/>
      </w:r>
      <w:r>
        <w:rPr>
          <w:rFonts w:cs="Irmologion Ucs" w:ascii="Irmologion Ucs" w:hAnsi="Irmologion Ucs"/>
          <w:kern w:val="2"/>
          <w:sz w:val="32"/>
          <w:szCs w:val="32"/>
        </w:rPr>
        <w:t xml:space="preserve"> Сицево2 ќбw сyще, на мн0зэ купyетсz. Трезвёніе, въ человёкэ закоснэвaz, ко прaвому и3 бGоуг0дному житію2 настaвникъ бывaетъ. Nно2 и3 восхождeніе є4сть ўмозрёніz, и3 тричaстность души2 прaведнw подвизaти нaсъ научaетъ, и3 ч{вствіz твeрдw блюсти2, и3 глaвныz четhре добродётєли въ причaстникэ своeмъ по всsкъ дeнь возращaти бyд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в7. Вели1кій законопол0жникъ мwmсeй, пaче же д¦ъ с™hй, показyz непор0чность и3 чистотY, и3 многовмэщeніе, и3 высокотв0рность сеS добродётели, и3 ўчS нaсъ, кaкw сію2 начинaти и3 совершaти подобaетъ: внемли2 себЁ, глаг0летъ, да не бyдетъ сл0во тaйно въ сeрдцэ твоeмъ беззак0ніz,</w:t>
      </w:r>
      <w:r>
        <w:rPr>
          <w:rStyle w:val="FootnoteCharacters"/>
          <w:rStyle w:val="FootnoteAnchor"/>
        </w:rPr>
        <w:footnoteReference w:id="3"/>
      </w:r>
      <w:r>
        <w:rPr>
          <w:rFonts w:cs="Irmologion Ucs" w:ascii="Irmologion Ucs" w:hAnsi="Irmologion Ucs"/>
          <w:kern w:val="2"/>
          <w:sz w:val="32"/>
          <w:szCs w:val="32"/>
        </w:rPr>
        <w:t xml:space="preserve"> сл0вомъ тaйнымъ є3диномhсленное представлeніе и3менyz вє1щи нBкіz лук†выz и3 бGоненави6стныz, є4же и3 прил0гомъ нарицaютъ nтцы2 приноси1мымъ сeрдцу t діaвола, є3мyже послёдуютъ п0мыслы нaши, ѓбіе по представлeніи џнагw ўмY, и3 стрaстнэ со џнымъ разглаг0льствуюч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Трезвёніе є4сть пyть всsкіz добродётели и3 зaповэди б9іz, є4же и3 сердeчное безм0лвіе глаг0летсz: и3 џноже сaмое не мечтaтельнэ совершaемо, хранeніе ўмA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Не зри1тъ свёта с0лнечнагw роди1вшійсz слэпhмъ: си1це не ходsщій въ трезвёніи, не зри1тъ богaтнw сіsній вhшніz благодaти, нижE свободи1тсz t лукaвыхъ и3 бGоненави1стныхъ дёлъ, и3 словeсъ, и3 помышлeній. Сицевhй не своб0днw при кончи1нэ своeй тaртарскихъ прeйдетъ кнzз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нимaніе є4сть сердeчное непрестaнное безм0лвіе t всsкагw п0мысла, хrтA ї}са сн7а б9іz и3 бGа, при1снw, непрерhвнw и3 непрестaннw є3ди1наго того2 т0чію призывaющее, и3 воздhшущее, и3 мyжески проти1ву врагHвъ со џнымъ њполчaющеесz, и3 томY и3сповёдающеесz, є3ди1ному и3мёющему влaсть прощaти согрэшє1ніz, њб8eмлющее чaстw хrтA, чрез8 призывaніе є3ди1нагw тайновёдца сердeцъ: t человBкъ же сицевaz душA всsчески ўтаи1ти покушaетсz слaдость свою2, и3 внyтренній п0двигъ, да не когдA лукaвый тaйнw введeтъ ѕл0бу, и3 и3стреби1тъ д0брое дёланіе.</w:t>
      </w:r>
    </w:p>
    <w:p>
      <w:pPr>
        <w:pStyle w:val="Normal"/>
        <w:widowControl w:val="false"/>
        <w:rPr/>
      </w:pPr>
      <w:r>
        <w:rPr>
          <w:rFonts w:cs="Irmologion Ucs" w:ascii="Irmologion Ucs" w:hAnsi="Irmologion Ucs"/>
          <w:kern w:val="2"/>
          <w:sz w:val="32"/>
          <w:szCs w:val="32"/>
        </w:rPr>
        <w:t xml:space="preserve">ѕ7. Трезвёніе є4сть твeрдое водружeніе п0мысла, и3 стоsніе є3гw2 при двeри сeрдца, и4же приходsщыz п0мыслы татeбныz зри1тъ и3 слhшитъ, что2 глаг0лютъ и3 что2 творsтъ џныz ўб‡йцы, (с. </w:t>
      </w:r>
      <w:r>
        <w:rPr>
          <w:rFonts w:cs="Orthodox_tt eROOS" w:ascii="Orthodox_tt eROOS" w:hAnsi="Orthodox_tt eROOS"/>
          <w:kern w:val="2"/>
          <w:sz w:val="32"/>
          <w:szCs w:val="32"/>
        </w:rPr>
        <w:t>260</w:t>
      </w:r>
      <w:r>
        <w:rPr>
          <w:rFonts w:cs="Irmologion Ucs" w:ascii="Irmologion Ucs" w:hAnsi="Irmologion Ucs"/>
          <w:kern w:val="2"/>
          <w:sz w:val="32"/>
          <w:szCs w:val="32"/>
        </w:rPr>
        <w:t>) и3 кjй є4сть w4бразъ начертaнный и3 воздви1гнутый t бэсHвъ, и3 покушaющійсz сaмъ соб0ю мечтaтельнэ прельсти1ти ќмъ. Сі‰ бо люботрyднэ постигaєма, и3скyсъ ќмныz брaни, вельми2 разyмнэ нaмъ, ѓще х0щемъ, показy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Сугyбый стрaхъ, и3 њставлє1ніz t бGа, и3 наказaтєльныz приключє1ніz и3скушeній, раждaютъ чaстое поучeніе внимaнію во ўмЁ человёка, покушaющагwсz и3ст0чникъ загради1ти ѕлhхъ п0мыслwвъ и3 дёлъ, є3гHже рaди бывaютъ и3 њставлє1ніz и3 нечaемыz t бGа и3скушє1ніz, ко и3справлeнію нaшегw житіS, и3 наипaче вкуси1вшымъ пок0й добрA сегw2 и3 нерадsщымъ. Частотa же раждaетъ навыкновeніе, ґ сіE є3стeственную нёкую частотY трезвёніz, сіs же видёніе брaни по мaлу, судS по кaчеству своемY, раждaетъ: є3мyже послёдуетъ непрестaннаz моли1тва ї}сова, и3 немечтaтельнаz слaдостнаz тишинA ўмA и3 состоsніе, t ї}са содёловаем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Мhсль стоsщаz и3 призывaющаz хrтA на супостaты, и3 прибэгaющаz къ немY, ћкоже ѕвёрь нёкій, њкружeнный мн0гими псы2, и3 противустaвшій во твердhни, и3здалeче ќмственнэ ќмствєнныz ков†рства неви1димыхъ врагHвъ предви1дитъ: и3 занeже при1снw м0литъ миротв0рнаго ї}са проти1ву и4хъ, неуsзвленна t ни1хъ пребывaетъ.</w:t>
      </w:r>
    </w:p>
    <w:p>
      <w:pPr>
        <w:pStyle w:val="Normal"/>
        <w:widowControl w:val="false"/>
        <w:rPr/>
      </w:pPr>
      <w:r>
        <w:rPr>
          <w:rFonts w:cs="Irmologion Ucs" w:ascii="Irmologion Ucs" w:hAnsi="Irmologion Ucs"/>
          <w:kern w:val="2"/>
          <w:sz w:val="32"/>
          <w:szCs w:val="32"/>
        </w:rPr>
        <w:t>f7.</w:t>
      </w:r>
      <w:r>
        <w:rPr>
          <w:rStyle w:val="FootnoteCharacters"/>
          <w:rStyle w:val="FootnoteAnchor"/>
        </w:rPr>
        <w:footnoteReference w:id="4"/>
      </w:r>
      <w:r>
        <w:rPr>
          <w:rFonts w:cs="Irmologion Ucs" w:ascii="Irmologion Ucs" w:hAnsi="Irmologion Ucs"/>
          <w:kern w:val="2"/>
          <w:sz w:val="32"/>
          <w:szCs w:val="32"/>
        </w:rPr>
        <w:t xml:space="preserve"> Ѓще вёси, и3 дан0 ти є4сть во ќтріи предстоsти, и3 не т0чію зрётисz, но и3 зрёти вёси, є4же глаг0лю: ѓще же ни2, трезви1сz, и3 пріи1м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Составлeніе морeй є4сть мн0гаz водA: составлeніе же и3 держaва трезвёніz, воздержaніz и3 душeвнагw глуб0кагw безм0лвіz, и3 бeздна видёній ди1вныхъ и3 неизречeнныхъ, и3 разyмнагw смирeніz: правоты2 и3 любвE, є4сть совершeнное трезвёніе, и3 ї}съ хrт0ва без8 п0мыслwвъ моли1тва. И# сіE подобaетъ твори1ти тёснw и3 чaстw, и3 не стужaти си2.</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i. Не всsкъ глаг0лzй ми2: гDи, гDи, вни1детъ, речE, въ цaрствіе небeсное, но творsй в0лю nц7A моегw2.</w:t>
      </w:r>
      <w:r>
        <w:rPr>
          <w:rStyle w:val="FootnoteCharacters"/>
          <w:rStyle w:val="FootnoteAnchor"/>
        </w:rPr>
        <w:footnoteReference w:id="5"/>
      </w:r>
      <w:r>
        <w:rPr>
          <w:rFonts w:cs="Irmologion Ucs" w:ascii="Irmologion Ucs" w:hAnsi="Irmologion Ucs"/>
          <w:kern w:val="2"/>
          <w:sz w:val="32"/>
          <w:szCs w:val="32"/>
        </w:rPr>
        <w:t xml:space="preserve"> В0лz же nц7A (с. </w:t>
      </w:r>
      <w:r>
        <w:rPr>
          <w:rFonts w:cs="Orthodox_tt eROOS" w:ascii="Orthodox_tt eROOS" w:hAnsi="Orthodox_tt eROOS"/>
          <w:kern w:val="2"/>
          <w:sz w:val="32"/>
          <w:szCs w:val="32"/>
        </w:rPr>
        <w:t>261</w:t>
      </w:r>
      <w:r>
        <w:rPr>
          <w:rFonts w:cs="Irmologion Ucs" w:ascii="Irmologion Ucs" w:hAnsi="Irmologion Ucs"/>
          <w:kern w:val="2"/>
          <w:sz w:val="32"/>
          <w:szCs w:val="32"/>
        </w:rPr>
        <w:t>) є3гw2 є4сть сіS: лю1бzщіи гDа ненави1дите лук†ваz. Съ моли1твою u5бо ї}съ хrт0вою возненави1димъ и3 лукaвыz п0мыслы. И# си1це сотвори1мъ в0лю б9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Всsкіz добродётели начертaніе, и3 w4бразъ р0ду человёческому, и3 воззвaніе t дрeвнzгw падeніz, вLка нaшъ и3 бGъ, воплоти1выйсz предложи2 нaмъ, живописaвъ всE добродётельное своE во пл0ти житіE, со всёми благи1ми свои1ми, ±же нaмъ показA, по крещeніи вшeдъ въ пустhню, съ пост0мъ начинaетъ ќмную брaнь, діaволу, ћкw къ человёку прост0му, къ немY пристyпльшу. И# сицев0ю побёдою научи2 и3 нaсъ неключи1мыхъ, кaкw подобaетъ брaнь твори1ти на дyхи лукaвыz, си1рэчь во смирeніи, и3 постЁ, и3 моли1твэ, и3 трезвёніи, не трeбуz си1хъ ћкw бGъ, и3 бGъ бог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Коли1цы же сyть, по мнёнію моемY, w4бразы трезвёніz, могyщіи помaлу њчищaти ќмъ t стрaстныхъ п0мыслwвъ, назнaменати ти2 џныz прост0ю рёчію и3 неиспещрeнною не њблэню1сz. Не суди1хъ бо въ слyчаехъ њписaніz брaни, въ сeмъ глаг0лэ сокрhти п0льзу речeніzми, и3 наипaче t простёйшихъ. Тh же чaдо тімоfeе, речE, внемли2 чтeнію.</w:t>
      </w:r>
      <w:r>
        <w:rPr>
          <w:rStyle w:val="FootnoteCharacters"/>
          <w:rStyle w:val="FootnoteAnchor"/>
        </w:rPr>
        <w:footnoteReference w:id="6"/>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Е#ди1нъ u5бо w4бразъ трезвёніz є4сть, мечтaніе всегдA блюсти2, си1рэчь прил0гъ. ЗанE не м0щно сатанЁ без8 мечтaніz п0мыслы твори1ти, и3 покaзывати ўмY ко прельщeнію л0ж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Другjй w4бразъ, и3мёти сeрдце глуб0ко, молчaщее вhну, и3 безм0лвствующее t всsкагw п0мысла, и3 мол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И$ный w4бразъ, призывaти чaстw гDа ї}са хrтA на п0мощь во смир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Другjй же w4бразъ є4сть, и3мёти пaмzть смeрти непрестaннw въ душЁ.</w:t>
      </w:r>
    </w:p>
    <w:p>
      <w:pPr>
        <w:pStyle w:val="Normal"/>
        <w:widowControl w:val="false"/>
        <w:rPr/>
      </w:pPr>
      <w:r>
        <w:rPr>
          <w:rFonts w:cs="Irmologion Ucs" w:ascii="Irmologion Ucs" w:hAnsi="Irmologion Ucs"/>
          <w:kern w:val="2"/>
          <w:sz w:val="32"/>
          <w:szCs w:val="32"/>
        </w:rPr>
        <w:t xml:space="preserve">}i. Сі‰ вс‰ дBланіz, возлю1бленне, лукaвымъ помышлeніzмъ вмёстw врaтарей возбранsютъ. Ґ что2 и3нjи, ћкоже (с. </w:t>
      </w:r>
      <w:r>
        <w:rPr>
          <w:rFonts w:cs="Orthodox_tt eROOS" w:ascii="Orthodox_tt eROOS" w:hAnsi="Orthodox_tt eROOS"/>
          <w:kern w:val="2"/>
          <w:sz w:val="32"/>
          <w:szCs w:val="32"/>
        </w:rPr>
        <w:t>262</w:t>
      </w:r>
      <w:r>
        <w:rPr>
          <w:rFonts w:cs="Irmologion Ucs" w:ascii="Irmologion Ucs" w:hAnsi="Irmologion Ucs"/>
          <w:kern w:val="2"/>
          <w:sz w:val="32"/>
          <w:szCs w:val="32"/>
        </w:rPr>
        <w:t>) твори1тсz, нивочт0же вмэнsютъ зрёти къ небеси2 и3 земли2: сіE, бGу даю1щу глаг0лъ, въ друг0мъ мёстэ совершeннэе и3злож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Ѓще по мaлу вины6 страстeй tсёкше, въ дух0вныхъ ўпраздни1мсz видёніzхъ, да не пребhвше въ џныхъ, сіE сaмое и3мyще дёло, ўд0бь пaки ко плотски6мъ страстeмъ возвращaемсz, никак0гw и3н0гw tтyду безстрaстіz плодA не получи1вше, рaзвэ помрачeніе всеконeчное ўмA, и3 къ чyвствєннымъ вещє1мъ возвращeніе.</w:t>
      </w:r>
    </w:p>
    <w:p>
      <w:pPr>
        <w:pStyle w:val="Normal"/>
        <w:widowControl w:val="false"/>
        <w:rPr/>
      </w:pPr>
      <w:r>
        <w:rPr>
          <w:rFonts w:cs="Irmologion Ucs" w:ascii="Irmologion Ucs" w:hAnsi="Irmologion Ucs"/>
          <w:kern w:val="2"/>
          <w:sz w:val="32"/>
          <w:szCs w:val="32"/>
        </w:rPr>
        <w:t>к7. Подобaетъ подвизaющемусz внyтрь, во всsкое мгновeніе врeмене и3мёти четhре сі‰: смирeніе, крaйнее внимaніе, сопротивлeніе и3 моли1тву. Смирeніе, ћкw съ г0рдыми бэсaми проти1вными и3мёетъ nно2 брaнь, да п0мощь хrт0ву въ руцЁ сeрдца и4мать, занE гDь г0рдыхъ ненави1дитъ. Внимaніе же, да при1снw сeрдце своE твори1тъ ниеди1нагw п0мысла и3мёти, ѓще бы и3 блaгъ kвлsлсz. Сопротивлeніе же, да є3гдA ск0рw ўразумёетъ пришeдшаго, ѓбіе со гнёвомъ противостaнетъ лукaвому. И# tвэщaю, глаг0летъ, поношaющымъ ми2 ѕл†z.</w:t>
      </w:r>
      <w:r>
        <w:rPr>
          <w:rStyle w:val="FootnoteCharacters"/>
          <w:rStyle w:val="FootnoteAnchor"/>
        </w:rPr>
        <w:footnoteReference w:id="7"/>
      </w:r>
      <w:r>
        <w:rPr>
          <w:rFonts w:cs="Irmologion Ucs" w:ascii="Irmologion Ucs" w:hAnsi="Irmologion Ucs"/>
          <w:kern w:val="2"/>
          <w:sz w:val="32"/>
          <w:szCs w:val="32"/>
        </w:rPr>
        <w:t xml:space="preserve"> Не бGу ли повинeтсz душA моS;</w:t>
      </w:r>
      <w:r>
        <w:rPr>
          <w:rStyle w:val="FootnoteCharacters"/>
          <w:rStyle w:val="FootnoteAnchor"/>
        </w:rPr>
        <w:footnoteReference w:id="8"/>
      </w:r>
      <w:r>
        <w:rPr>
          <w:rFonts w:cs="Irmologion Ucs" w:ascii="Irmologion Ucs" w:hAnsi="Irmologion Ucs"/>
          <w:kern w:val="2"/>
          <w:sz w:val="32"/>
          <w:szCs w:val="32"/>
        </w:rPr>
        <w:t xml:space="preserve"> моли1тву же по сопротивлeніи ѓбіе да возопіeтъ ко хrтY съ воздыхaніемъ безм0лвнымъ. И# тогдA сaмъ подвизazйсz ќзритъ врагA разрушaющасz, и3ли2 прогонsема покланsемымъ и4менемъ, ї}съ, ћкw прaхъ t вётра, и3ли2 ћкw дhмъ и3счезaющій съ мечтaніемъ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Не и3мёzй моли1твы чи1стыz t п0мыслwвъ, не и4мать nрyжіz на брaнь, моли1твы же, глаг0лю, при1снw дёйствуемыz во внyтренности души2, да призывaніемъ хrтA, тaйнw рaтуzй супостaтъ поражaетсz и3 њпа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Тh бо д0лженъ є3си2 џстрымъ и3 напрzжeннымъ ўмA џкомъ зрёти, дабы2 разумэвaти входsщихъ: разумёвъ же ѓбіе сопротивлeніемъ сокрушaти главY ѕмjеву. И# вкyпэ пaки съ воздыхaніемъ возопjй ко хrтY, и3 пріи1меши тогдA и3скyсъ б9eственнагw неви1димагw заступлeніz, и3 тогдA ќзриши ћснw прaвость сeрдц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Ћкоже держaй зерцaло въ руцЁ, посредЁ мн0гихъ стоS, и3 взирaz въ џное, ви1дитъ своE лицE, каково2 є4сть, ви1дитъ други1хъ, прини1кшихъ въ т0ежде зерцaло: тaкw вникaющій всегдA въ сeрдце своE, ви1дитъ своE состоsніе въ џномъ, ви1дитъ же и3 чє1рныz ли1ца ќмныхъ є3fі0п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Но не м0жетъ ќмъ побэди1ти мечтaніе бэс0вское соб0ю т0кмw: да не надёетсz когдaлибо сегw2. Ковaрни бо сyще, и3 побэждeнными притворsютсz, tи1нуду тщеслaвіемъ препинaz. Призывaніемъ же ї}са хrтA стaти ти2 и3 ўхи1тритисz нижE на чaсъ тeрп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и1ждь, да не возмечтaеши, по примёру дрeвнzгw їзрaилz, и3 прeданъ бyдеши и3 ты2 мhслєннымъ врагHмъ. Џный бо бGомъ всsческихъ t є3гЂптzнъ и3збaвльсz, пом0щника себЁ ўмhсли јдwла пeрстна.</w:t>
      </w:r>
    </w:p>
    <w:p>
      <w:pPr>
        <w:pStyle w:val="Normal"/>
        <w:widowControl w:val="false"/>
        <w:rPr/>
      </w:pPr>
      <w:r>
        <w:rPr>
          <w:rFonts w:cs="Irmologion Ucs" w:ascii="Irmologion Ucs" w:hAnsi="Irmologion Ucs"/>
          <w:kern w:val="2"/>
          <w:sz w:val="32"/>
          <w:szCs w:val="32"/>
        </w:rPr>
        <w:t>к7ѕ. Јдwла же пeрстна разумёй немощнhй нaшъ ќмъ, и4же, д0ндеже м0литъ ї}са хrтA проти1ву лукaвыхъ духHвъ, ўд0бь и5хъ tгонsетъ, и3 съ хи1тростію худ0жною побэждaетъ неви1димыz р†тныz си6лы врагA. Е#гдa же џнъ на себS безсмhсленнэ всsкw надёzтисz бyдетъ, ћкоже глаг0лемый быстрокрылaтый разбивaетсz. На бGа, глаг0летъ, ўповA сeрдце моE и3 пом0же ми2: и3 процвэтE пл0ть моS: и3 кто2 рaзвэ гDа, возстaвитъ мS, и3 њполчи1тсz со мн0ю на лукaвнующыz безчи1слєнныz п0мыслы;</w:t>
      </w:r>
      <w:r>
        <w:rPr>
          <w:rStyle w:val="FootnoteCharacters"/>
          <w:rStyle w:val="FootnoteAnchor"/>
        </w:rPr>
        <w:footnoteReference w:id="9"/>
      </w:r>
      <w:r>
        <w:rPr>
          <w:rFonts w:cs="Irmologion Ucs" w:ascii="Irmologion Ucs" w:hAnsi="Irmologion Ucs"/>
          <w:kern w:val="2"/>
          <w:sz w:val="32"/>
          <w:szCs w:val="32"/>
        </w:rPr>
        <w:t xml:space="preserve"> Надёzйсz же на сS, ґ не на бGа, падeтъ падeніемъ ди1в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Сердeчнагw безм0лвіz сeй w4бразъ, чи1нъ и3 примёръ да бyдетъ ти2 при1снw, ѓще х0щеши подвизaтисz, мaлое жив0тное, паyкъ. Ѓще же ни2, не безм0лвствуеши є3щE, ћкоже подобaетъ ўм0мъ. Т0й ќбw м†лыz л0витъ мyхи, тh же, ѓще тaкw, ћкоже и3 т0й душeю трудsсz безм0лвствуеши, не престaнеши при1снw ўбивaти младeнцы вавmлHнскіz, за кот0рое ўбjйство ўблажaешисz д¦омъ с™hмъ чрез8 дв7да.</w:t>
      </w:r>
      <w:r>
        <w:rPr>
          <w:rStyle w:val="FootnoteCharacters"/>
          <w:rStyle w:val="FootnoteAnchor"/>
        </w:rPr>
        <w:footnoteReference w:id="10"/>
      </w:r>
    </w:p>
    <w:p>
      <w:pPr>
        <w:pStyle w:val="Normal"/>
        <w:widowControl w:val="false"/>
        <w:rPr/>
      </w:pPr>
      <w:r>
        <w:rPr>
          <w:rFonts w:cs="Irmologion Ucs" w:ascii="Irmologion Ucs" w:hAnsi="Irmologion Ucs"/>
          <w:kern w:val="2"/>
          <w:sz w:val="32"/>
          <w:szCs w:val="32"/>
        </w:rPr>
        <w:t xml:space="preserve">к7и. Ћкоже не м0щно чермн0му м0рю на твeрди kви1тисz посредЁ ѕвёздъ, и3 ћкоже не м0щно человёку на земли2 њбходsщу (с. </w:t>
      </w:r>
      <w:r>
        <w:rPr>
          <w:rFonts w:cs="Orthodox_tt eROOS" w:ascii="Orthodox_tt eROOS" w:hAnsi="Orthodox_tt eROOS"/>
          <w:kern w:val="2"/>
          <w:sz w:val="32"/>
          <w:szCs w:val="32"/>
        </w:rPr>
        <w:t>264</w:t>
      </w:r>
      <w:r>
        <w:rPr>
          <w:rFonts w:cs="Irmologion Ucs" w:ascii="Irmologion Ucs" w:hAnsi="Irmologion Ucs"/>
          <w:kern w:val="2"/>
          <w:sz w:val="32"/>
          <w:szCs w:val="32"/>
        </w:rPr>
        <w:t>) не дыхaти в0здухомъ си1мъ: тaкw не м0щно њчи1стити сeрдце нaше t стрaстныхъ п0мыслwвъ, и3 tгнaти ќмныхъ врагHвъ t негw2, без8 чaстагw призывaніz ї}са хrтA.</w:t>
      </w:r>
    </w:p>
    <w:p>
      <w:pPr>
        <w:pStyle w:val="Normal"/>
        <w:widowControl w:val="false"/>
        <w:rPr/>
      </w:pPr>
      <w:r>
        <w:rPr>
          <w:rFonts w:cs="Irmologion Ucs" w:ascii="Irmologion Ucs" w:hAnsi="Irmologion Ucs"/>
          <w:kern w:val="2"/>
          <w:sz w:val="32"/>
          <w:szCs w:val="32"/>
        </w:rPr>
        <w:t>к7f. Ѓще со смиренномyдріемъ и3 пaмzтію смeрти, и3 самоукорeніемъ, и3 сопротивлeніемъ, и3 призывaніемъ ї}са хrтA труждaющисz всегдA въ сeрдцэ твоeмъ, и3 тёснымъ, но радостотв0рнымъ и3 слaдостнымъ путeмъ мhсленнымъ, по всsкъ дeнь съ си1ми nрyжіzми шeствуеши трeзвеннэ: во видBніz с™az с™hхъ вни1деши, и3 просвэти1шисz тaинствы глуб0кими t хrтA, въ нeмже сокрHвища премyдрости и3 рaзума сокровє1нна, въ нeмже живeтъ всsко и3сполнeніе б9ествA тэлeснэ.</w:t>
      </w:r>
      <w:r>
        <w:rPr>
          <w:rStyle w:val="FootnoteCharacters"/>
          <w:rStyle w:val="FootnoteAnchor"/>
        </w:rPr>
        <w:footnoteReference w:id="11"/>
      </w:r>
      <w:r>
        <w:rPr>
          <w:rFonts w:cs="Irmologion Ucs" w:ascii="Irmologion Ucs" w:hAnsi="Irmologion Ucs"/>
          <w:kern w:val="2"/>
          <w:sz w:val="32"/>
          <w:szCs w:val="32"/>
        </w:rPr>
        <w:t xml:space="preserve"> Њщути1ши бо по ї}сэ, ћкw д¦ъ с™hй вни1де въ дyшу твою2, t негHже ќмъ человёчь просвэщaетсz зрёти tкровeннымъ лицeмъ. Никт0же глаг0летъ гDа ї}са, т0чію д¦омъ с™hмъ,</w:t>
      </w:r>
      <w:r>
        <w:rPr>
          <w:rStyle w:val="FootnoteCharacters"/>
          <w:rStyle w:val="FootnoteAnchor"/>
        </w:rPr>
        <w:footnoteReference w:id="12"/>
      </w:r>
      <w:r>
        <w:rPr>
          <w:rFonts w:cs="Irmologion Ucs" w:ascii="Irmologion Ucs" w:hAnsi="Irmologion Ucs"/>
          <w:kern w:val="2"/>
          <w:sz w:val="32"/>
          <w:szCs w:val="32"/>
        </w:rPr>
        <w:t xml:space="preserve"> речE гDь, ўвэрsz си1рэчь и4щущаго тaинственнэ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Nбaче и3 сіE вёдэти подобaетъ любоучє1нымъ, ћкw зави1стніи бёси мн0жицею и3 сокрывaютъ и3 сокращaютъ въ нaсъ ќмную брaнь, зави1дzще нaмъ лю1тіи, п0льзы рaди, ћже t брaни, и3 разумёніz, и3 восхождeніz къ бGу, да њбезпечaлившымсz нaмъ внезaпу ќмъ нaшъ восхи1тzтъ, и3 невнимaтельными нёкакw къ помыслHмъ пaки нaсъ содёлаютъ. Конeцъ бо и5мъ непрестаю1щій и3 п0двигъ промышлsетсz, tню1дъ не њставлsти сeрдце нaше внимaтельнымъ, вёдzще собирaемое tтyду богaтство душЁ. Но мы2 тогдA, съ воспоминaніемъ гDа нaшегw ї}са хrтA, да простирaемсz на духHвнаz видBніz, и3 брaнь пaки на ќмъ да восх0дитъ: т0чію по совёту, да тaкw рекY, самогw2 гDа, и3 со смирeніемъ мн0гимъ вс‰ да твори1мъ.</w:t>
      </w:r>
    </w:p>
    <w:p>
      <w:pPr>
        <w:pStyle w:val="Normal"/>
        <w:widowControl w:val="false"/>
        <w:rPr/>
      </w:pPr>
      <w:r>
        <w:rPr>
          <w:rFonts w:cs="Irmologion Ucs" w:ascii="Irmologion Ucs" w:hAnsi="Irmologion Ucs"/>
          <w:kern w:val="2"/>
          <w:sz w:val="32"/>
          <w:szCs w:val="32"/>
        </w:rPr>
        <w:t xml:space="preserve">lа. Подобaетъ u5бо нaмъ, во nбщежи1тіи пребывaющымъ, добров0льнымъ и3зволeніемъ и3 б0дрымъ сeрдцемъ всю2 в0лю свою2 tсэкaти пред8 настоsтелемъ, и3 тaкw бGу вспомоществyющу, благоwбyздываємы и3 сaми нёкакw бывaемъ, и3 невHльны. Хи1трость (с. </w:t>
      </w:r>
      <w:r>
        <w:rPr>
          <w:rFonts w:cs="Orthodox_tt eROOS" w:ascii="Orthodox_tt eROOS" w:hAnsi="Orthodox_tt eROOS"/>
          <w:kern w:val="2"/>
          <w:sz w:val="32"/>
          <w:szCs w:val="32"/>
        </w:rPr>
        <w:t>265</w:t>
      </w:r>
      <w:r>
        <w:rPr>
          <w:rFonts w:cs="Irmologion Ucs" w:ascii="Irmologion Ucs" w:hAnsi="Irmologion Ucs"/>
          <w:kern w:val="2"/>
          <w:sz w:val="32"/>
          <w:szCs w:val="32"/>
        </w:rPr>
        <w:t>) же въ сeмъ и3мёти подобaетъ, да не жeлчію смущaемсz и3 ћрость нaшу безсловeснэ и3 чрез8естeственнэ дви1жимъ, и3 тaкw бездерзновє1нны на неви1димую брaнь њбрsщемсz. Њбhкла бо є4сть в0лz нaша, не tсэкaема нaми добров0льнэ, гнёватисz на начинaющихъ принуждeннэ џную tсэкaти: и3 t сегw2 ќбw ћрость ѕлsщаzсz подви1гшисz, погублsетъ разумёніе брaни, є4же є3двA кто2 со мн0гимъ труд0мъ стzжaти возм0же. Растли1тельна бо ћрость є4сть є3стeственнw, ѓще на п0мыслы подви1гнетсz бэсHвскіz, растлэвaетъ и3 погублsетъ и5хъ: ѓще же пaки на человёки возмути1тсz, растлэвaетъ и3 тaкw благ‡z п0мыслы въ нaсъ. Ћрость, ѓще случи1тсz, ви1жду, ћкw растлэвaетъ всЁ п0мыслы, ѓще лук†выz, ѓще ли и3 пр†выz. Nрyжіе бо t бGа, и3 лyкъ нaмъ даeтсz, ѓще не ўдeрживаетсz во nбои1хъ. Хотs же и3 разли1чнэ дёйствуетъ, но губи1тельна є4сть. Ѓзъ бо вёмъ и3 псA дeрзка рaвнw съ в0лки растлэвaюща џв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Си1це подобaше бёгати дерзновeніz, ћкw ћда ѓспідова, и3 tвращaтисz многоглаг0ланій, ћкw ѕм‡й и3 порождeній ѕміи1ныхъ, ѕэлw2 могyщымъ си1мъ ск0рw превести2 въ совершeнное забвeніе внyтрєніz бр†ни, низвести2 дyшу t выс0кіz рaдости, ћже t чистоты2 сердeчныz. Противлsетсz бо проклsтое забвeніе внимaнію, ћкw водA nгню2, и3 си1льный врaгъ џному по всsкъ дeнь бывaетъ. T забвeніz бо въ нерадёніе прих0димъ, t нерадёніz же въ презрёніе и3 ўнhніе, и3 безмBстныz п0хwти. И# тaкw пaки возвращaемсz вспsть, и4мже w4бразомъ пeсъ на свою2 блев0тину. Бэжи1мъ u5бо дерзновeніz, ћкw ћда смeртнагw. Ѕл0е же стzжaніе забвeніz, и3 ±же t тогw2 и3сцэлsетъ вельми2 nпaсное хранeніе ўмA, и3 чaстое призывaніе гDа нaшегw ї}са бGа, без8 негH бо не м0жемъ твори1ти ничесH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lг. Не вмэсти1тельно, и3 не м0щно со ѕміeмъ дрyжество и3мёти, и3 въ нёдрэхъ є3го2 носи1ти: нижE м0щно тёлу всsчески ласкaти, ўгождaти и3 люби1ти џное, кромЁ потрeбныхъ и3 нyждныхъ, и3 вкyпэ прилэжaти добродётели небeсной. Е#стeственно бо томY грёющаго ўzзвлsти, ґ семY њсквернsти (с. </w:t>
      </w:r>
      <w:r>
        <w:rPr>
          <w:rFonts w:cs="Orthodox_tt eROOS" w:ascii="Orthodox_tt eROOS" w:hAnsi="Orthodox_tt eROOS"/>
          <w:kern w:val="2"/>
          <w:sz w:val="32"/>
          <w:szCs w:val="32"/>
        </w:rPr>
        <w:t>266</w:t>
      </w:r>
      <w:r>
        <w:rPr>
          <w:rFonts w:cs="Irmologion Ucs" w:ascii="Irmologion Ucs" w:hAnsi="Irmologion Ucs"/>
          <w:kern w:val="2"/>
          <w:sz w:val="32"/>
          <w:szCs w:val="32"/>
        </w:rPr>
        <w:t>) сластьми2 ўгождaющаго. Въ нeмже тёло согрэшaетъ, за то2 рaнами да мyчитсz чaстw и3 безпощaднw, ћкw рaбъ бэглeцъ слaдкагw вінA ўпи1выйсz, да разумёетъ наказyющаго господи1на, да не корчeмствуетъ, да разумёетъ госпожY нетлённую тлённый кaлъ, рабA и3 нетопhрь. Дaже до смeрти да не ўповaеши на пл0ть твою2. Хотёніе бо, глаг0летъ, пл0ти, враждA на бGа. Зак0ну бо б9ію не покарsетсz. И# пл0ть похотствyетъ на дyха. Живyщіи же во пл0ти бGу ўгоди1ти не м0гутъ: мh же нёсмы во пл0ти, но въ дyсэ.</w:t>
      </w:r>
      <w:r>
        <w:rPr>
          <w:rStyle w:val="FootnoteCharacters"/>
          <w:rStyle w:val="FootnoteAnchor"/>
        </w:rPr>
        <w:footnoteReference w:id="1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Мyдрости є4сть дёло, при1снw воздвизaти ћростную си1лу души2 къ соплетeнію внyтренніz брaни, и3 къ самоукорeнію: цэломyдріz же, возбуждaти словeсную къ трезвёнію совершeнному и3 чaстому, и3 видёнію дух0вному: прaвды же, ўправлsти желaтельную къ добродётели и3 бGу: мyжества же, пsть чyвствъ прaвити и3 содержaти, да не њсквернsетсz внyтренній нaшъ человёкъ џными, си1рэчь сeрдце, и3 внёшній, си1рэчь тёло.</w:t>
      </w:r>
    </w:p>
    <w:p>
      <w:pPr>
        <w:pStyle w:val="Normal"/>
        <w:widowControl w:val="false"/>
        <w:rPr/>
      </w:pPr>
      <w:r>
        <w:rPr>
          <w:rFonts w:cs="Irmologion Ucs" w:ascii="Irmologion Ucs" w:hAnsi="Irmologion Ucs"/>
          <w:kern w:val="2"/>
          <w:sz w:val="32"/>
          <w:szCs w:val="32"/>
        </w:rPr>
        <w:t>lє. На ї}ли велелёпота є3гw2,</w:t>
      </w:r>
      <w:r>
        <w:rPr>
          <w:rStyle w:val="FootnoteCharacters"/>
          <w:rStyle w:val="FootnoteAnchor"/>
        </w:rPr>
        <w:footnoteReference w:id="14"/>
      </w:r>
      <w:r>
        <w:rPr>
          <w:rFonts w:cs="Irmologion Ucs" w:ascii="Irmologion Ucs" w:hAnsi="Irmologion Ucs"/>
          <w:kern w:val="2"/>
          <w:sz w:val="32"/>
          <w:szCs w:val="32"/>
        </w:rPr>
        <w:t xml:space="preserve"> на ўмЁ зрsщемъ добр0ту слaвы самагw2 бGа, є3ли1кw м0щно, и3 си1ла є3гw2 на џблацэхъ, въ душaхъ свэтозрaчныхъ, взирaющихъ во ќтріи на сэдsщаго nдеснyю nц7A њзарsющаго и5хъ: ћкоже с0лнце чи6стыz nблакA лучaми њзарsющее любeзнэ показyетъ |.</w:t>
      </w:r>
    </w:p>
    <w:p>
      <w:pPr>
        <w:pStyle w:val="Normal"/>
        <w:widowControl w:val="false"/>
        <w:rPr/>
      </w:pPr>
      <w:r>
        <w:rPr>
          <w:rFonts w:cs="Irmologion Ucs" w:ascii="Irmologion Ucs" w:hAnsi="Irmologion Ucs"/>
          <w:kern w:val="2"/>
          <w:sz w:val="32"/>
          <w:szCs w:val="32"/>
        </w:rPr>
        <w:t>lѕ. Согрэшazй є3ди1нъ, глаг0летъ б9eственное писaніе, погуби1тъ благостhню мн0гу,</w:t>
      </w:r>
      <w:r>
        <w:rPr>
          <w:rStyle w:val="FootnoteCharacters"/>
          <w:rStyle w:val="FootnoteAnchor"/>
        </w:rPr>
        <w:footnoteReference w:id="15"/>
      </w:r>
      <w:r>
        <w:rPr>
          <w:rFonts w:cs="Irmologion Ucs" w:ascii="Irmologion Ucs" w:hAnsi="Irmologion Ucs"/>
          <w:kern w:val="2"/>
          <w:sz w:val="32"/>
          <w:szCs w:val="32"/>
        </w:rPr>
        <w:t xml:space="preserve"> и3 согрэшazй ќмъ погублsетъ въ предпи1санной главЁ покaзанное питіE, и3 брaшно безсмeрт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Нёсмы самpHна си1льнэйшіи, ни соломHна премyдрэйшіи, ни давjда б9eственнагw разyмнэйшіи, ни пaче верх0внагw петрA, бGа лю1бzщіи. Да не надёемсz u5бо на сS. Глаг0летъ бо писaніе, надёzйсz на себE, падeтъ падeніемъ ди1в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Наyчимсz t хrтA смиренномyдрію, t давjда кazтисz, ґ t петрA плaкати њ случaющихсz, но не tчаzвaтисz по w4бразу самpHна, їyды и3 ѕэлw2 премyдрагw соломHн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Діaволъ, ћкw лeвъ рыкaz х0дитъ и3скjй кого2 поглоти1ти, со свои1ми си1лами. Да никогдA ќбw сердeчное всегдaшнее внимaніе, и3 трезвёніе, и3 противорёчіе, и3 моли1тва ко хrтY ї}су бGу нaшему њскудэвaютъ. Лyчшіz бо п0мощи, кромЁ ї}са, не њбрsщеши во всeй жи1зни твоeй. Т0й бо є3ди1нъ гDь вёсть, ћкw бGъ, бэсHвскіz ков†рства, кHзни и3 лук†в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душA u5бо да ўповaетъ на хrтA, и3 м0литъ є3го2, и3 tню1дъ да не страши1тсz. Не є3ди1на бо б0ретсz, но со стрaшнымъ цReмъ ї}сомъ хrт0мъ, творцeмъ всёхъ сyщихъ безтэлeсныхъ и3 тэлeсныхъ, ви1димыхъ и3 неви1дим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Ћкоже бо д0ждь, є3ли1кw мн0жае на зeмлю сх0дитъ, толи1кw и3 зeмлю ўмzгчaетъ: си1це и3 зeмлю сeрдца нaшегw и4мz хrт0во t нaсъ призывaемо радостотвори1тъ и3 весели1тъ, є3ли1кw частёйше без8 пHмыслъ призыв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Добр0 же и3 сіE неиск{снымъ вёдэти, ћкw врагHвъ безпл0тныхъ и3 неви1димыхъ, ѕложелaтельныхъ, мyдрыхъ на њѕлоблeніе, ск0рыхъ и3 лeгкихъ, и3 и3скусобрaнныхъ, лёты t ґдaма, и3 дaже до нhнэ, ни є3ди1нымъ и3нhмъ w4бразомъ не м0жемъ мы2 дебeлые, и3 тёломъ, и3 мудровaніемъ къ землЁ растyщіе, побэди1ти, рaзвэ непрестaннымъ трезвёніемъ ўмA, и3 призывaніемъ ї}са хrтA бGа и3 творцA нaшегw. И# неиск{снымъ въ моли1твэ ї}съ хrт0вой, да бyдутъ сі‰ ўвэщaніемъ, є4же и3скуси1ти и3 разумёти д0брое: и3ск{снымъ же дэsніе, и3 и3скушeніе, и3 пок0й блaгъ, є4сть д0брый w4бразъ и3 ўчи1тель.</w:t>
      </w:r>
    </w:p>
    <w:p>
      <w:pPr>
        <w:pStyle w:val="Normal"/>
        <w:widowControl w:val="false"/>
        <w:rPr/>
      </w:pPr>
      <w:r>
        <w:rPr>
          <w:rFonts w:cs="Irmologion Ucs" w:ascii="Irmologion Ucs" w:hAnsi="Irmologion Ucs"/>
          <w:kern w:val="2"/>
          <w:sz w:val="32"/>
          <w:szCs w:val="32"/>
        </w:rPr>
        <w:t xml:space="preserve">м7г. Ћкоже nтрочA мaло и3 нелукaво, мечт†ніz творsща нёкоего зрS, весели1тсz, и3 послёдуетъ мечт†ніz творsщему t безѕл0біz: си1це и3 душA нaша простA нёкакw сyщи и3 благA, тaкw t благaгw вLки своегw2 создaвшисz, ўвеселsетсz прил0гами діaвола мечтaтельными, и3 прельщaема притекaетъ къ г0ршему, ѓки къ добрY: и3 си1це мэшaетъ сво‰ п0мыслы съ мечтaніемъ бэс0вскагw прил0га. Ѓще случи1тсz жены2 благоwбрaзныz лицE, и3ли2 и4нное что2 t зaповэдей хrт0выхъ всsкw запрещeнное: желaетъ, кaкw бы ўхи1тритисz, дабы2 произвести2 въ дёло (с. </w:t>
      </w:r>
      <w:r>
        <w:rPr>
          <w:rFonts w:cs="Orthodox_tt eROOS" w:ascii="Orthodox_tt eROOS" w:hAnsi="Orthodox_tt eROOS"/>
          <w:kern w:val="2"/>
          <w:sz w:val="32"/>
          <w:szCs w:val="32"/>
        </w:rPr>
        <w:t>268</w:t>
      </w:r>
      <w:r>
        <w:rPr>
          <w:rFonts w:cs="Irmologion Ucs" w:ascii="Irmologion Ucs" w:hAnsi="Irmologion Ucs"/>
          <w:kern w:val="2"/>
          <w:sz w:val="32"/>
          <w:szCs w:val="32"/>
        </w:rPr>
        <w:t>) ћвльшуюсz є4й красотY: и3 тогдA сложи1вшисz со діaволомъ къ дёлу прив0дитъ, посрeдствомъ тёла, ћвльшеесz є4й беззак0ніе въ помышлeніи, къ њсуждeнію свое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СіS є4сть хи1трость лукaвагw, и3 си1ми стрэлaми ўzзвлsетъ џнъ всsкую дyшу. И# сегw2 рaди не без8oпaсно: прeжде мн0гагw и3скушeніz брaннагw ўмA, позволsти п0мыслwмъ входи1ти въ сeрдце нaше, въ начaлэ наипaче. ЗанE є3щE душA нaша ўслаждaетсz бэс0вскими прил0гами, и3 весели1тсz и3 послёдуетъ и5мъ. Но подобaетъ т0чію разумэвaти п0мыслы, и3 ѓбіе tсэкaти џныz въ нахождeніи и3 прил0гэ. Е#гдa же закоснёвъ ќмъ, въ ди1внэмъ сeмъ дёлэ њбyчитсz и3 ўразумёетъ, непрестaннw бyдетъ навыкaти брaни, дабы2 и4стиннw и3 разумэвaти џныz, и3 ћкоже прор0къ глаг0летъ, ўд0бь мощи2 є3мY ўдeрживати мaлыz ли1сы: тогдA вёдомw м0жетъ њставлsти џныz и3 њблич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Ћкоже не м0щно по є3ди1ному канaлу и3 nгню2 и3 водЁ проходи1ти: си1це не м0щно въ сeрдце грэхY вни1ти, ѓще не толкнeтъ пeрвэе во двeрь сeрдца мечтaніемъ лукaвагw прил0га.</w:t>
      </w:r>
    </w:p>
    <w:p>
      <w:pPr>
        <w:pStyle w:val="Normal"/>
        <w:widowControl w:val="false"/>
        <w:rPr/>
      </w:pPr>
      <w:r>
        <w:rPr>
          <w:rFonts w:cs="Irmologion Ucs" w:ascii="Irmologion Ucs" w:hAnsi="Irmologion Ucs"/>
          <w:kern w:val="2"/>
          <w:sz w:val="32"/>
          <w:szCs w:val="32"/>
        </w:rPr>
        <w:t>м7ѕ. Пeрвое, є4сть прил0гъ: втор0е, сочетaніе, си1рэчь смёшєны бывaютъ п0мыслы нaши, и3 лукaвыхъ бэсHвъ: трeтіе, сложeніе, как0е подобaетъ бhти междY nбои1ми п0мыслами ѕлЁ совэщавaющимисz: четвeртое же, є4сть чyвственное дэsніе, си1рэчь грёхъ. Ѓще бо внимaетъ ќмъ трeзвеннэ, и3 противорёчіемъ и3 призывaніемъ гDа ї}са tгонsетъ прил0гъ въ нахождeніи: послBдующаz за тёмъ пр†здна пребывaютъ. Ќмъ бо лукaвый, безпл0тенъ сhй, не и3нaче м0жетъ прельсти1ти дyшу, т0чію мечтaніемъ и3 п0мыслы. И# њ прил0гэ дв7дъ глаг0летъ: Воyтріz и3збивaхъ, и3 послBдующаz.</w:t>
      </w:r>
      <w:r>
        <w:rPr>
          <w:rStyle w:val="FootnoteCharacters"/>
          <w:rStyle w:val="FootnoteAnchor"/>
        </w:rPr>
        <w:footnoteReference w:id="16"/>
      </w:r>
      <w:r>
        <w:rPr>
          <w:rFonts w:cs="Irmologion Ucs" w:ascii="Irmologion Ucs" w:hAnsi="Irmologion Ucs"/>
          <w:kern w:val="2"/>
          <w:sz w:val="32"/>
          <w:szCs w:val="32"/>
        </w:rPr>
        <w:t xml:space="preserve"> Њ сложeніи же вели1кій мwmсeй глаг0летъ: И# не приложи1тсz и5мъ.</w:t>
      </w:r>
    </w:p>
    <w:p>
      <w:pPr>
        <w:pStyle w:val="Normal"/>
        <w:widowControl w:val="false"/>
        <w:rPr/>
      </w:pPr>
      <w:r>
        <w:rPr>
          <w:rFonts w:cs="Irmologion Ucs" w:ascii="Irmologion Ucs" w:hAnsi="Irmologion Ucs"/>
          <w:kern w:val="2"/>
          <w:sz w:val="32"/>
          <w:szCs w:val="32"/>
        </w:rPr>
        <w:t xml:space="preserve">м7з. Ќмъ ўмY неви1димw ко брaни соплетaетсz, бэс0вскій ќмъ нaшему. И# сегw2 рaди потрeба и3з8 глубины2 по всsкъ чaсъ (с. </w:t>
      </w:r>
      <w:r>
        <w:rPr>
          <w:rFonts w:cs="Orthodox_tt eROOS" w:ascii="Orthodox_tt eROOS" w:hAnsi="Orthodox_tt eROOS"/>
          <w:kern w:val="2"/>
          <w:sz w:val="32"/>
          <w:szCs w:val="32"/>
        </w:rPr>
        <w:t>269</w:t>
      </w:r>
      <w:r>
        <w:rPr>
          <w:rFonts w:cs="Irmologion Ucs" w:ascii="Irmologion Ucs" w:hAnsi="Irmologion Ucs"/>
          <w:kern w:val="2"/>
          <w:sz w:val="32"/>
          <w:szCs w:val="32"/>
        </w:rPr>
        <w:t>) вопи1ти ко хrтY дабы2 tгнaлъ бэс0вскій ќмъ, побэди1тєльнаz же нaмъ даровaлъ, ћкw человэколю1бе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W$бразъ безм0лвіz сердeчнагw да бyдетъ ти2 содержaщій зерцaло, и3 въ него2 взирaющій. И# тогдA ќзриши ќмнэ написyємаz въ сeрдцэ твоeмъ лук†ваz и3 благ†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Блюди2 при1снw ни є3ди1нагw п0мысла не и3мёти въ сeрдце твоeмъ, ни безсл0внагw, нижE благосл0внагw, да тaкw ўд0бь познавaеши и3ноплемeнники, си1рэчь є3гЂпєтскіz пeрвен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К0ль блaга, слaдостна, свэтлA и3 пріsтна, вседобрA, kснозрaчна и3 краснA добродётель трезвёніе, t тебE, хrтE, благоуправлsемаz, и3 t б0драгw человёческагw ўмA во смирeніи мн0гомъ проходи1маz! Простирaетъ бо дaже до м0рz и3 бeздны видёній р0ждіе своE, и3 дaже до рёкъ т†инъ слaдостныхъ и3 б9eственныхъ tрaсли сво‰: и3 напаsетъ ќмъ, давнw2 сожжeнный нечeстіемъ t слaности п0мыслwвъ лукaвыхъ духHвъ, и3 t ѕлоyмнагw мудровaніz пл0ти, є4же є4сть смeр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Трезвёніе ўпод0бисz лёствицэ їaкwвлевой, на нeйже бGъ пребывaетъ, и3 ѓгGли восх0дzтъ. И#стреблsетъ бо и3з8 нaсъ всsкую ѕл0бу. Nн0 бо tсэкaетъ многосл0віе, поношeніе и3 клеветY, и3 вс‰ чyвствєннаz ѕл†z порsду, не терпS за сі‰ нижE на мaлое врeмz лишaтисz своеS слaд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Сіe же ўсeрднw, брaтіz мо‰, да прох0димъ: и3 во видёніzхъ тогw2 чи1стымъ п0мысломъ њ хrтЁ ї}сэ парsще, да возбуждaемсz къ созерцaнію согрэшeній нaшихъ и3 житіS прeжнzгw, да воспоминaніемъ грэхHвъ нaшихъ сокрушaеми и3 смирsеми, непрестaнную и3мёемъ п0мощь t ї}са хrтA бGа нaшегw на неви1димую брaнь. Лиши1вшесz бо п0мощи ї}совой г0рдостію, и3ли2 тщеслaвіемъ, и3ли2 самолю1біемъ, лиши1хомсz чистоты2 сердeчныz, є4юже познаeтъ человёкъ бGа. Пeрвое бо бывaетъ вин0ю вторaгw, ћкоже њбэщaніе и3сполнeніz.</w:t>
      </w:r>
    </w:p>
    <w:p>
      <w:pPr>
        <w:pStyle w:val="Normal"/>
        <w:widowControl w:val="false"/>
        <w:rPr/>
      </w:pPr>
      <w:r>
        <w:rPr>
          <w:rFonts w:cs="Irmologion Ucs" w:ascii="Irmologion Ucs" w:hAnsi="Irmologion Ucs"/>
          <w:kern w:val="2"/>
          <w:sz w:val="32"/>
          <w:szCs w:val="32"/>
        </w:rPr>
        <w:t xml:space="preserve">н7г. Ќмъ, не лэнsйсz њ сокровeннэмъ своeмъ дёланіи, съ пр0чими благи1ми, ±же t всегдaшнzгw хранeніz њбрsщетъ и3 пsть чyвствъ тэлeсныхъ прaздны t внёшнихъ ѕHлъ. И$бо (с. </w:t>
      </w:r>
      <w:r>
        <w:rPr>
          <w:rFonts w:cs="Orthodox_tt eROOS" w:ascii="Orthodox_tt eROOS" w:hAnsi="Orthodox_tt eROOS"/>
          <w:kern w:val="2"/>
          <w:sz w:val="32"/>
          <w:szCs w:val="32"/>
        </w:rPr>
        <w:t>270</w:t>
      </w:r>
      <w:r>
        <w:rPr>
          <w:rFonts w:cs="Irmologion Ucs" w:ascii="Irmologion Ucs" w:hAnsi="Irmologion Ucs"/>
          <w:kern w:val="2"/>
          <w:sz w:val="32"/>
          <w:szCs w:val="32"/>
        </w:rPr>
        <w:t>) добродётели своeй трезвённо вhну внeмлz, и3 помышлeніzми благи1ми ўслаждaтисz желaz, нетeрпитъ крадHмымъ бhти t пzти2 чyвствъ, вещeствєннымъ и3 сyєтнымъ помыслHмъ въ него2 входsщымъ, но разумёвъ и4хъ прeлесть, внyтрь себE вельми2 сокрывaетъ и5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Пребывaй въ рaзумэ, и3 не ўтруди1шисz во и3скушeніzхъ: toнyдуже tходS терпи2 наход‰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Ћкоже ѕлЁ питaющымсz п0льзуетъ г0рькаz пелhнь: си1це ѕлонр†внымъ п0льзуетъ ѕл†z страд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Ѓще не х0щеши ѕлострадaти, нижE ѕло2 твори1ти желaй. Понeже сіE џному непрестyпнw послёдуетъ. Е$же бо сёетъ кто2, то2 и3 п0жнетъ. В0лею u5бо ѕл†z сёюще, и3 нев0лею жнyще, прaвдэ б9іей диви1тисz д0лжны є3см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Њслэплsетсz ќмъ t трeхъ си1хъ страстeй: t сребролю1біz, глаг0лю, тщеслaвіz и3 слa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Рaзумъ и3 вёра, совоспи1танники є3стествA нaшегw, не t чегw2 и3н0гw, т0чію t џныхъ притупи1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Ћрость и3 гнёвъ, бр†ни и3 ўб‡йства, и3 вс‰ прHчаz ѕл†z порsду, t џныхъ въ человёцэхъ ѕэлw2 ўкрэпи1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евёдующій и4стины, нижE и4стиннw вёровати м0жетъ: вёдэніе бо по є3стествY предварsетъ вёру. И$бо речє1ннаz въ писaніи рек0шасz, не да разумёемъ т0чію, но да и3 сотвори1мъ џныz.</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а. Начнeмъ u5бо дёло. Си1це бо послёдовательнэ преспэвaюще њбрsщемъ, ћкw на бGа ўповaніе, и3 твeрдаz вёра, и3 разумёніе внyтреннее, и3 и3збавлeніе и3скушeній, и3 дарHвъ пода‰ніz, и3 и3сповёданіе сердeчное, и3 слeзы прилBжны t моли1твы вBрнымъ прих0дzтъ. Не т0чію же сі‰, но и3 находsщихъ скорбeй терпёніе, и3 и4скреннее бли1жнему њставлeніе, и3 зак0на дух0внагw познaніе, и3 прaвды б9іz њбрётеніе, и3 д¦а с™aгw наи1тіе, и3 дух0вныхъ сокр0вищъ подаsніе, и3 вс‰, є3ли6ка њбэтовA бGъ подaти вBрнымъ человёкwмъ и3 здЁ, и3 въ бyдущемъ вёцэ. И# воoбщE рещи2: по w4бразу б9ію не м0жно душЁ kви1тисz, (с. </w:t>
      </w:r>
      <w:r>
        <w:rPr>
          <w:rFonts w:cs="Orthodox_tt eROOS" w:ascii="Orthodox_tt eROOS" w:hAnsi="Orthodox_tt eROOS"/>
          <w:kern w:val="2"/>
          <w:sz w:val="32"/>
          <w:szCs w:val="32"/>
        </w:rPr>
        <w:t>271</w:t>
      </w:r>
      <w:r>
        <w:rPr>
          <w:rFonts w:cs="Irmologion Ucs" w:ascii="Irmologion Ucs" w:hAnsi="Irmologion Ucs"/>
          <w:kern w:val="2"/>
          <w:sz w:val="32"/>
          <w:szCs w:val="32"/>
        </w:rPr>
        <w:t>) ѓще не даровaніемъ б9іимъ и3 вёрою, со мн0гимъ смиренномyдріемъ, и3 не съ разсёzнною моли1твою въ п0мыслэ человёку пребывaющу.</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в. Вeліе вои1стинну блaго t и3скyса пріsхомъ, є4же при1снw призывaти гDа ї}са на мhслєнные супостaты хотsщему сeрдце своE њчи1стити. И# ви1ждь, кaкw соглaсно сл0во, t и3скyса мн0ю речeнное, со свидётельствами писaніz. Гот0висz, глаг0летъ џно, їзрaилю, призывaти и4мz гDа твоегw2. И# ґпcлъ: Непрестaннw моли1тесz.</w:t>
      </w:r>
      <w:r>
        <w:rPr>
          <w:rStyle w:val="FootnoteCharacters"/>
          <w:rStyle w:val="FootnoteAnchor"/>
        </w:rPr>
        <w:footnoteReference w:id="17"/>
      </w:r>
      <w:r>
        <w:rPr>
          <w:rFonts w:cs="Irmologion Ucs" w:ascii="Irmologion Ucs" w:hAnsi="Irmologion Ucs"/>
          <w:kern w:val="2"/>
          <w:sz w:val="32"/>
          <w:szCs w:val="32"/>
        </w:rPr>
        <w:t xml:space="preserve"> И# гDь нaшъ глаг0летъ: Не м0жете твори1ти без8 менE ничесHже. Пребывazй во мнЁ, и3 ѓзъ въ нeмъ, т0й сотвори1тъ пл0дъ мн0гъ. И# пaки: Ѓще кто2 не пребyдетъ во мнЁ, и3звeржетсz в0нъ, ћкоже розгA.</w:t>
      </w:r>
      <w:r>
        <w:rPr>
          <w:rStyle w:val="FootnoteCharacters"/>
          <w:rStyle w:val="FootnoteAnchor"/>
        </w:rPr>
        <w:footnoteReference w:id="18"/>
      </w:r>
      <w:r>
        <w:rPr>
          <w:rFonts w:cs="Irmologion Ucs" w:ascii="Irmologion Ucs" w:hAnsi="Irmologion Ucs"/>
          <w:kern w:val="2"/>
          <w:sz w:val="32"/>
          <w:szCs w:val="32"/>
        </w:rPr>
        <w:t xml:space="preserve"> Вeліе блaго моли1тва, и3 блaгъ всёхъ содержaніе, ћкw њчищaетъ сeрдце, въ нeмже бGъ kвлsетсz вBр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Вeщь смиренномyдріz, понeже высокотв0рна є4сть по є3стествY, и3 бGолюбeзна, и3 потреби1тельна всёхъ почти2 въ нaсъ ѕHлъ бGоненави1стныхъ, си1хъ рaди є3стeственнw є4сть не ўдобоwбрэтaема, и3 ўд0бь њбрsщеши во є3ди1номъ человёцэ мн0гихъ добродётелей дёланіz нBкіz ч†стныz, взыскaвъ же въ нeмъ вони2 смирeніz є3двA њбрsщеши. Сегw2 рaди потрeбно мн0гое тщaніе, дабы2 стzжaти сію2 вeщь. И$бо нечи1стымъ и3 діaвола нарицaетъ писaніе: занE и3скони2 сію2 благyю вeщь смиренномyдріz tри1ну, и3 г0рдость возлюби2. Сегw2 рaди и3 нечи1стымъ дyхомъ во всeмъ писaніи и3менyетсz. ЗанE кyю нечистотY плотскyю м0жетъ содёлати совсёмъ безтэлeсный, и3 безпл0тный, и3 непостоsнный, да нечи1стымъ t сегw2 глаг0летсz; Ћвэ, ћкw за г0рдость наречeсz нечи1стый, и3 и3з8 чи1стагw и3 свётлагw ѓгGла, мeрзокъ kви1сz. И# нечи1стъ пред8 гDемъ всsкъ высокосeрдый. Пeрвый бо, глаг0летъ, грёхъ є4сть г0рдость. Тaкw бо г0рдый фараHнъ глаг0ла: бGа твоегw2 не вёмъ, и3 їзрaилz не tпущY.</w:t>
      </w:r>
      <w:r>
        <w:rPr>
          <w:rStyle w:val="FootnoteCharacters"/>
          <w:rStyle w:val="FootnoteAnchor"/>
        </w:rPr>
        <w:footnoteReference w:id="19"/>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д. Сyть же мнHгіz дBйствіz ўмA могyщыz нaмъ благjй дaръ смиренномyдріz снискaти, ѓще не неради1мъ њ спасeніи (с. </w:t>
      </w:r>
      <w:r>
        <w:rPr>
          <w:rFonts w:cs="Orthodox_tt eROOS" w:ascii="Orthodox_tt eROOS" w:hAnsi="Orthodox_tt eROOS"/>
          <w:kern w:val="2"/>
          <w:sz w:val="32"/>
          <w:szCs w:val="32"/>
        </w:rPr>
        <w:t>276</w:t>
      </w:r>
      <w:r>
        <w:rPr>
          <w:rFonts w:cs="Irmologion Ucs" w:ascii="Irmologion Ucs" w:hAnsi="Irmologion Ucs"/>
          <w:kern w:val="2"/>
          <w:sz w:val="32"/>
          <w:szCs w:val="32"/>
        </w:rPr>
        <w:t>) нaшемъ: си1рэчь, воспоминaніе согрэшeній въ словесёхъ, и3 дёлэхъ, и3 помышлeніи, и3 прHчаz мнHгаz къ смиренномyдрію слyжатъ, видёніемъ собирaємаz. Твори1тъ же смирeніе и4стинное и3 сіE, чт0бы бли1жнихъ и3справлє1ніz по всsкъ чaсъ во ўмЁ њбращaти, и3 друг‡z є3стeствєнныz преимyщєства въ себЁ возвели1чивати и3 и3стsзовати дэлA џныхъ со свои1ми. И# си1це є3гдA ви1дитъ ќмъ свою2 хyдость, и3 коли1кw tстои1тъ џнъ t совершeнства брaтнz, тогдA зeмлю и3 пeпелъ человёкъ себE бhти помышлsетъ, ґ не человёка, но псA нёкоего, ћкw пред8 всёми сyщими на земли2 словeсными людьми2 во всeмъ лишaема и3 недостaточеству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Глаг0летъ, ўстA хrт0вы, ст0лпъ цeркви, вели1кій nтeцъ нaшъ васjлій: Вeліе пос0біе къ томY, дабы2 не согрэшaти, є4же не впaдати и3 въ пред8идyщій дeнь въ т†zжде, є4же разсуждaти нaмъ по и3сполнeніи днS въ с0вэсти нaшей сами1хъ себE, и3 ±же њ себЁ, что2 согрэши1хомъ, и3 что2 прaведно сотвори1хомъ. СіE и3 јwвъ творsше съ соб0ю, и3 со чaды свои1ми. Повседнeвнаz во словоистzзaтєльства повсечaстнэ просвэщ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И# другjй пaки и3з8 б9eственныхъ мудрeцъ речE: Начaло плодон0сіz є4сть цвётъ, ґ начaло дёланіz воздержaніе. Да воздeржимсz u5бо, и3 сіE твори1мъ мёрою и3 вёсомъ, ћкоже nтцы2 поучaютъ, и3 вeсь дeнь дванaдесzти часHвъ во блюдeніи ўмA да прох0димъ. Си1це бо творsще, ѕл0бу нyждею нёкоею ўгаси1ти и3 ўменьши1ти возм0жемъ съ бGомъ. ЗанE нyждею стzжавaетсz добродётельное житіE, є3гHже рaди даeтсz цaрствіе небeс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Пyть къ рaзуму є4сть безстрaстіе и3 смирeніе, без8 ни1хже никт0же ќзритъ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Непрестaннw труждaющійсz њ внyтреннэмъ, цэломyдрствуетъ: не т0чію же сіE, но и3 зри1тъ, и3 бGосл0вствуетъ, и3 м0литсz. И# сіE є4сть, є4же глаг0летъ ґпcлъ: дyхомъ ходи1те, и3 п0хwти плотск‡z не совершaйте.</w:t>
      </w:r>
      <w:r>
        <w:rPr>
          <w:rStyle w:val="FootnoteCharacters"/>
          <w:rStyle w:val="FootnoteAnchor"/>
        </w:rPr>
        <w:footnoteReference w:id="20"/>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Дух0внымъ путeмъ шeствовати невёдущій, њ стрaстныхъ помышлeніzхъ не твори1тъ попечeніz и3 и3справлeніz: но всE ўпражднeніе и3мёетъ плотск0е, и3ли2 њб8zдaетсz, и3ли2 похотствyетъ, и3ли2 печaлитсz, и3ли2 гнёваетсz и3 памzтоѕл0бствуетъ и3 tсю1ду ќмъ помрачaетъ, и3ли2 безмёрный п0двигъ ўпотреблsетъ, и3 смущaетъ мhс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Вещeй житeйскихъ tрeкшійсz, си1рэчь жены2 и3 и3мёніz, и3 пр0чихъ, внёшнzго человёка сотвори1лъ и4нокомъ, ґ не внyтреннzго є3щE, є4же є4сть ќмъ: tрeкшійсz же пристрaстныхъ п0мыслwвъ, сeй є4сть и4стинный и4нокъ, и3 внёшнzго человёка ўд0бь твори1тъ и4нокомъ, ѓще кто2 восх0щетъ. Не мaлый же п0двигъ, внyтреннzго человёка сотвори1ти и4но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Кто2 ќбw є4сть въ р0дэ сeмъ, и4же совсёмъ и3збaвисz пристрaстныхъ п0мыслwвъ, и3 чи1стыz и3 невещeственныz вhну спод0бисz моли1твы, є4же є4сть знaменіе внyтреннzгw и4но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МнHгіz стр†сти въ душaхъ нaшихъ сокрhты: тогдa же њбличaютсz, є3гдA вины2 kвлs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Не всE ўпражднeніе и3мёй во њбучeніи пл0ти, но предёлъ постaви џному поси1льный п0двигъ, и3 вeсь ќмъ тв0й ко внyтрєннимъ њбрати2: тэлeсное бо њбучeніе вмaлэ є4сть полeзно, ґ благочeстіе на всE полeзно є4сть.</w:t>
      </w:r>
      <w:r>
        <w:rPr>
          <w:rStyle w:val="FootnoteCharacters"/>
          <w:rStyle w:val="FootnoteAnchor"/>
        </w:rPr>
        <w:footnoteReference w:id="21"/>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T неборeніz страстeй г0рдость прилучaетсz, и3ли2 винaмъ tсэкaющымсz, и3ли2 бэсHмъ ковaрнw tходsщымъ.</w:t>
      </w:r>
    </w:p>
    <w:p>
      <w:pPr>
        <w:pStyle w:val="Normal"/>
        <w:widowControl w:val="false"/>
        <w:rPr/>
      </w:pPr>
      <w:r>
        <w:rPr>
          <w:rFonts w:cs="Irmologion Ucs" w:ascii="Irmologion Ucs" w:hAnsi="Irmologion Ucs"/>
          <w:kern w:val="2"/>
          <w:sz w:val="32"/>
          <w:szCs w:val="32"/>
        </w:rPr>
        <w:t>o7є. Смирeніе и3 ѕлострадaніе t всsкагw грэхA свобождaютъ человёка, џво стр†сти душє1вныz, џво же тэлє1сныz пресэкaюще. Сегw2 рaди глаг0летъ гDь: Блажeни чи1стіи сeрдцемъ, ћкw тjи бGа ќзрzтъ,</w:t>
      </w:r>
      <w:r>
        <w:rPr>
          <w:rStyle w:val="FootnoteCharacters"/>
          <w:rStyle w:val="FootnoteAnchor"/>
        </w:rPr>
        <w:footnoteReference w:id="22"/>
      </w:r>
      <w:r>
        <w:rPr>
          <w:rFonts w:cs="Irmologion Ucs" w:ascii="Irmologion Ucs" w:hAnsi="Irmologion Ucs"/>
          <w:kern w:val="2"/>
          <w:sz w:val="32"/>
          <w:szCs w:val="32"/>
        </w:rPr>
        <w:t xml:space="preserve"> є3го2 и3 сyщыz въ нeмъ сокрHвища, Е#гдA люб0вію и3 воздержaніемъ себS њчи1стzтъ: и3 толи1кw мн0жае, є3ли1кw пaче њчищaтисz продолж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Созерцaлище ўчeніz всsкіz добродётели, є4сть блюдeніе ўмA, ћкоже дрeвній дв7довъ примёръ њбрёзаніе сeрдца пред8zв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Ћкоже чyвственнw врє1днаz зрsще, повреждaемсz, си1це и3 зрsще ўм0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Ћкоже ўzзви1вый сeрдце произрастёніz, всE џное и3зсушaетъ: си1це и3 њ сeрдцэ человёка разумэвaй. Въ т0тъ чaсъ внимaти подобaетъ, є3гдA непрaздни тaтіе.</w:t>
      </w:r>
    </w:p>
    <w:p>
      <w:pPr>
        <w:pStyle w:val="Normal"/>
        <w:widowControl w:val="false"/>
        <w:rPr/>
      </w:pPr>
      <w:r>
        <w:rPr>
          <w:rFonts w:cs="Irmologion Ucs" w:ascii="Irmologion Ucs" w:hAnsi="Irmologion Ucs"/>
          <w:kern w:val="2"/>
          <w:sz w:val="32"/>
          <w:szCs w:val="32"/>
        </w:rPr>
        <w:t>o7f. ГDь всsкую зaповэдь д0лжною показaти хотS, сыноположeніе же своeю кр0вію лю1демъ даровaлъ, глаг0летъ: Е#гдA сотворитE повелBннаz вaмъ, глаг0лите, ћкw раби2 неключи1ми є3смы2, и3 є4же д0лжни бёхомъ сотвори1ти, сотвори1хомъ.</w:t>
      </w:r>
      <w:r>
        <w:rPr>
          <w:rStyle w:val="FootnoteCharacters"/>
          <w:rStyle w:val="FootnoteAnchor"/>
        </w:rPr>
        <w:footnoteReference w:id="23"/>
      </w:r>
      <w:r>
        <w:rPr>
          <w:rFonts w:cs="Irmologion Ucs" w:ascii="Irmologion Ucs" w:hAnsi="Irmologion Ucs"/>
          <w:kern w:val="2"/>
          <w:sz w:val="32"/>
          <w:szCs w:val="32"/>
        </w:rPr>
        <w:t xml:space="preserve"> Сегw2 рaди нёсть мздA дэлHмъ цaрствіе нбcное, но благодaть вLчнz, вBрнымъ рабHмъ ўгот0ваннаz. Не трeбуетъ рaбъ своб0ды, ћкw мзды2, но благодари1тъ, ћкw должни1къ, и3 по благодaти њжидaетъ.</w:t>
      </w:r>
    </w:p>
    <w:p>
      <w:pPr>
        <w:pStyle w:val="Normal"/>
        <w:widowControl w:val="false"/>
        <w:rPr/>
      </w:pPr>
      <w:r>
        <w:rPr>
          <w:rFonts w:cs="Irmologion Ucs" w:ascii="Irmologion Ucs" w:hAnsi="Irmologion Ucs"/>
          <w:kern w:val="2"/>
          <w:sz w:val="32"/>
          <w:szCs w:val="32"/>
        </w:rPr>
        <w:t>п7. Хrт0съ ќмре за грэхи2 нaшz, по писaнію, и3 д0брэ раб0тающымъ є3мY свобождeніе дaруетъ. Глаг0летъ бо: Благjй рaбе и3 вёрный, њ мaлэ бhлъ є3си2 вёренъ, над8 мн0гими тS постaвлю: вни1ди въ рaдость гDа твоегw2.</w:t>
      </w:r>
      <w:r>
        <w:rPr>
          <w:rStyle w:val="FootnoteCharacters"/>
          <w:rStyle w:val="FootnoteAnchor"/>
        </w:rPr>
        <w:footnoteReference w:id="24"/>
      </w:r>
      <w:r>
        <w:rPr>
          <w:rFonts w:cs="Irmologion Ucs" w:ascii="Irmologion Ucs" w:hAnsi="Irmologion Ucs"/>
          <w:kern w:val="2"/>
          <w:sz w:val="32"/>
          <w:szCs w:val="32"/>
        </w:rPr>
        <w:t xml:space="preserve"> Е#щe же рaбъ нёсть вёренъ, на высокоyміе њпирaющійсz, но послушaніемъ заповёдующему хrтY вёрующ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И$же вLку чти1тъ, твори1тъ повелBннаz t негw2: согрэши1вый же и3 преслyшавый терпи1тъ, ћкw своsси наход‰щаz. Ўченолюби1въ сhй, бyди и3 трудолюби1въ: выс0кій бо рaзумъ надмэвaетъ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Нечazннw прилучaющыzсz нaмъ и3скушє1ніz смотри1тельнэ нaсъ трудолюби1выми бhти научaютъ.</w:t>
      </w:r>
    </w:p>
    <w:p>
      <w:pPr>
        <w:pStyle w:val="Normal"/>
        <w:widowControl w:val="false"/>
        <w:rPr/>
      </w:pPr>
      <w:r>
        <w:rPr>
          <w:rFonts w:cs="Irmologion Ucs" w:ascii="Irmologion Ucs" w:hAnsi="Irmologion Ucs"/>
          <w:kern w:val="2"/>
          <w:sz w:val="32"/>
          <w:szCs w:val="32"/>
        </w:rPr>
        <w:t xml:space="preserve">п7г. Св0йственъ ѕвэздЁ сyщій при нeй свётъ, благочести1вому же и3 бGобоsщемусz св0йственна хyдость и3 смирeніе. ЗанE не и3н0е что2 є4сть њб8zвлsющимъ и3 показyющимъ знaменіе ўченикHвъ хrт0выхъ, т0чію смиренномyдріе и3 худhй w4бразъ, и3 њ сeмъ повсю1ду вопію1тъ четhре є3ђліа. Ґ и4же не си1це, си1рэчь, не смирeннw живeтъ, tпaдаетъ t чaсти смири1вшагw себE дaже (с. </w:t>
      </w:r>
      <w:r>
        <w:rPr>
          <w:rFonts w:cs="Orthodox_tt eROOS" w:ascii="Orthodox_tt eROOS" w:hAnsi="Orthodox_tt eROOS"/>
          <w:kern w:val="2"/>
          <w:sz w:val="32"/>
          <w:szCs w:val="32"/>
        </w:rPr>
        <w:t>275</w:t>
      </w:r>
      <w:r>
        <w:rPr>
          <w:rFonts w:cs="Irmologion Ucs" w:ascii="Irmologion Ucs" w:hAnsi="Irmologion Ucs"/>
          <w:kern w:val="2"/>
          <w:sz w:val="32"/>
          <w:szCs w:val="32"/>
        </w:rPr>
        <w:t>) до крестA и3 смeрти, и3 б9eственныхъ є3ђлій законопол0жника.</w:t>
      </w:r>
    </w:p>
    <w:p>
      <w:pPr>
        <w:pStyle w:val="Normal"/>
        <w:widowControl w:val="false"/>
        <w:rPr/>
      </w:pPr>
      <w:r>
        <w:rPr>
          <w:rFonts w:cs="Irmologion Ucs" w:ascii="Irmologion Ucs" w:hAnsi="Irmologion Ucs"/>
          <w:kern w:val="2"/>
          <w:sz w:val="32"/>
          <w:szCs w:val="32"/>
        </w:rPr>
        <w:t>п7д. Жaждущіи, глаг0летъ, и3ди1те на в0ду:</w:t>
      </w:r>
      <w:r>
        <w:rPr>
          <w:rStyle w:val="FootnoteCharacters"/>
          <w:rStyle w:val="FootnoteAnchor"/>
        </w:rPr>
        <w:footnoteReference w:id="25"/>
      </w:r>
      <w:r>
        <w:rPr>
          <w:rFonts w:cs="Irmologion Ucs" w:ascii="Irmologion Ucs" w:hAnsi="Irmologion Ucs"/>
          <w:kern w:val="2"/>
          <w:sz w:val="32"/>
          <w:szCs w:val="32"/>
        </w:rPr>
        <w:t xml:space="preserve"> жaждущіи бGа, и3ди1те съ чи1стою мhслію. Nбaче высокопарsщему џною подобaетъ зрёти и3 къ земли2 своеS хyдости: никт0же бо смирeннагw вhшшій. Ћкоже бо свёту не сyщу, мр†чна и3 тє1мна вс‰: си1це не сyщу смиренномyдрію, всЁ нaши тщ†ніz по бз7э сyєтны и3 безполє1з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Конeцъ же сл0ва, всE слyшай: бGа б0йсz, и3 зaпwвэди є3гw2 храни2,</w:t>
      </w:r>
      <w:r>
        <w:rPr>
          <w:rStyle w:val="FootnoteCharacters"/>
          <w:rStyle w:val="FootnoteAnchor"/>
        </w:rPr>
        <w:footnoteReference w:id="26"/>
      </w:r>
      <w:r>
        <w:rPr>
          <w:rFonts w:cs="Irmologion Ucs" w:ascii="Irmologion Ucs" w:hAnsi="Irmologion Ucs"/>
          <w:kern w:val="2"/>
          <w:sz w:val="32"/>
          <w:szCs w:val="32"/>
        </w:rPr>
        <w:t xml:space="preserve"> и3 ќмственнw и3 чyвственнw. Ѓще бо ќмственнw понyдиши себE храни1ти |, то2 помaлу и3 чyвственныхъ трудHвъ въ ни1хъ трeбовати бyдеши. Глаг0летъ бо давjдъ: Восхотёхъ в0лю твою2 и3 зак0нъ тв0й сотвори1ти посредЁ чрeва моегw2.</w:t>
      </w:r>
      <w:r>
        <w:rPr>
          <w:rStyle w:val="FootnoteCharacters"/>
          <w:rStyle w:val="FootnoteAnchor"/>
        </w:rPr>
        <w:footnoteReference w:id="27"/>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Ѓще не посредЁ чрeва, си1рэчь, посредЁ сeрдца, сотвори1тъ человёкъ в0лю б9ію и3 зак0нъ: нижE внэyду ўд0бь сіE сотвори1ти м0жетъ. И# речeтъ къ бGу нетрезвsщійсz и3 неради1вый, пути6 тво‰ вёдэти не хощY: конeчнw по лишeнію б9eственнагw просвэщeніz, є3мyже причащaющійсz не бyдетъ не и3звэщeнъ, но дов0льнw твeрдъ въ б9eственныхъ вeщ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Ћкоже бо чyвственнаz с0ль ўслаждaетъ хлёбъ, и3 всsкое варeніе и3 мsсо несогни1вшимъ и3 цёлымъ сохранsетъ: си1це и3 њ ќмномъ хранeніи мhсленныz слaдости и3 ди1внагw дёланіz разумэвaй: ўслаждaетъ бо ѓбіе и3 внyтреннzго и3 внёшнzго человёка, и3 смрaдъ лукaвыхъ п0мыслwвъ tгонsетъ, и3 цёлыми нaсъ во благи1хъ храни1тъ.</w:t>
      </w:r>
    </w:p>
    <w:p>
      <w:pPr>
        <w:pStyle w:val="Normal"/>
        <w:widowControl w:val="false"/>
        <w:rPr/>
      </w:pPr>
      <w:r>
        <w:rPr>
          <w:rFonts w:cs="Irmologion Ucs" w:ascii="Irmologion Ucs" w:hAnsi="Irmologion Ucs"/>
          <w:kern w:val="2"/>
          <w:sz w:val="32"/>
          <w:szCs w:val="32"/>
        </w:rPr>
        <w:t xml:space="preserve">п7и. T прил0га мн0гіе бывaютъ п0мыслы, t си1хъ же лукaвое чyвственное дэsніе. Но и4же со ї}сомъ пeрвое ѓбіе погашaетъ, послёдующихъ и3збэгaетъ, и3 разумёніемъ б9eственнымъ слaдостнымъ њбогати1тсz, и4мже бGа њбрsщетъ вездЁ сyща: и3 въ сіE зерцaло ќмное зрsщи просвэщaетсz всегдA по под0бію чи1стагw стеклA и3 чyвственнагw с0лнца. И# тогдA почjетъ (с. </w:t>
      </w:r>
      <w:r>
        <w:rPr>
          <w:rFonts w:cs="Orthodox_tt eROOS" w:ascii="Orthodox_tt eROOS" w:hAnsi="Orthodox_tt eROOS"/>
          <w:kern w:val="2"/>
          <w:sz w:val="32"/>
          <w:szCs w:val="32"/>
        </w:rPr>
        <w:t>276</w:t>
      </w:r>
      <w:r>
        <w:rPr>
          <w:rFonts w:cs="Irmologion Ucs" w:ascii="Irmologion Ucs" w:hAnsi="Irmologion Ucs"/>
          <w:kern w:val="2"/>
          <w:sz w:val="32"/>
          <w:szCs w:val="32"/>
        </w:rPr>
        <w:t>) ќмъ, до послёднzгw желaніz дости1гши t всsкагw и3н0гw въ нeмъ видё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Понeже всsкій п0мыслъ мечтaніемъ чyвственныхъ нёкіихъ вещeй вх0дитъ въ сeрдце: тогдA њсіzвaетъ є3го2 блажeнный свётъ б9ествA, є3гдA совершeннw t всёхъ џныхъ ўпраздни1тсz, и3 невоwбражeнъ t си1хъ бyдетъ. ЗанE свётлость џнаz по лишeнію всёхъ помышлeній kвлsетсz въ чи1стомъ ўм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Е#ли1кw мhсли крaйнэ внeмлеши, потоли1ку съ желaніемъ ї}су моли1тисz бyдеши: и3 є3ли1кw пaки мhсль лёностнэ посэщaеши, потоли1ку и3 ї}са ўдали1шисz. И# ћкоже пeрвое совершeннэ воздyхъ мhсленный просвэщaетъ: си1це и3 ўклонeніе t трезвёніz, и3 слaдостнагw призывaніz ї}са, навhче помрачaти џный tвсю1ду, ћкоже бhти по є3стествY вeщи сицев0й, ћкоже рек0хомъ, ґ не и3нaковой. И# сіE и3скyсомъ познaеши дёломъ и3спытaніz, занE не бывaетъ добродётель, и3 наипaче таков0е свэтор0дное слaдостное дёланіе, ѓще не и3скyсомъ и3зуч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Чaстое призывaніе ї}са съ желaніемъ нёкіимъ, и3сп0лненнымъ слaдости и3 рaдости, вин0вно бывaетъ тогw2, что2 воздyхъ сердeчный и3сполнsетсz рaдости и3 тишины2 t крaйнzгw внимaніz. Крaйнzгw же њчищeніz сердeчнагw вин0вникъ є4сть ї}съ хrт0съ сн7ъ б9ій и3 бGъ, всёхъ благи1хъ вин0вникъ и3 творeцъ. ѓзъ бо, глаг0летъ, бGъ творsй ми1ръ.</w:t>
      </w:r>
      <w:r>
        <w:rPr>
          <w:rStyle w:val="FootnoteCharacters"/>
          <w:rStyle w:val="FootnoteAnchor"/>
        </w:rPr>
        <w:footnoteReference w:id="2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ДушA благодётельствуема и3 ўслаждaема t ї}са, съ весeліемъ нёкіимъ и3 люб0вію, и3сповёданіемъ благодётелю хвалY воздаeтъ, благодарsщи и3 призывaющи съ весeліемъ творsщаго є4й ми1ръ, и3 посредЁ себE ќмственнw зрsщи є3го2 разрушaюща мечт†ніz лукaвыхъ духHвъ.</w:t>
      </w:r>
    </w:p>
    <w:p>
      <w:pPr>
        <w:pStyle w:val="Normal"/>
        <w:widowControl w:val="false"/>
        <w:rPr/>
      </w:pPr>
      <w:r>
        <w:rPr>
          <w:rFonts w:cs="Irmologion Ucs" w:ascii="Irmologion Ucs" w:hAnsi="Irmologion Ucs"/>
          <w:kern w:val="2"/>
          <w:sz w:val="32"/>
          <w:szCs w:val="32"/>
        </w:rPr>
        <w:t>§г. И# воззрЁ, глаг0летъ давjдъ, ќмное џко моE на ќмныz враги2 мо‰, и3 востаю1щыz на мS лукaвнующыz ўслhшитъ ќхо моE:</w:t>
      </w:r>
      <w:r>
        <w:rPr>
          <w:rStyle w:val="FootnoteCharacters"/>
          <w:rStyle w:val="FootnoteAnchor"/>
        </w:rPr>
        <w:footnoteReference w:id="29"/>
      </w:r>
      <w:r>
        <w:rPr>
          <w:rFonts w:cs="Irmologion Ucs" w:ascii="Irmologion Ucs" w:hAnsi="Irmologion Ucs"/>
          <w:kern w:val="2"/>
          <w:sz w:val="32"/>
          <w:szCs w:val="32"/>
        </w:rPr>
        <w:t xml:space="preserve"> и3 воздаsніе грёшныхъ ви1дэхъ t бGа во мнЁ (с. </w:t>
      </w:r>
      <w:r>
        <w:rPr>
          <w:rFonts w:cs="Orthodox_tt eROOS" w:ascii="Orthodox_tt eROOS" w:hAnsi="Orthodox_tt eROOS"/>
          <w:kern w:val="2"/>
          <w:sz w:val="32"/>
          <w:szCs w:val="32"/>
        </w:rPr>
        <w:t>277</w:t>
      </w:r>
      <w:r>
        <w:rPr>
          <w:rFonts w:cs="Irmologion Ucs" w:ascii="Irmologion Ucs" w:hAnsi="Irmologion Ucs"/>
          <w:kern w:val="2"/>
          <w:sz w:val="32"/>
          <w:szCs w:val="32"/>
        </w:rPr>
        <w:t>) бывaющее. Мечтaніzмъ же не сyщымъ въ сeрдцэ, въ є3стeственномъ положeніи ќмъ состои1тъ, гот0въ сhй дви1житисz ко всsкому видёнію слaдостному, дух0вному и3 бGолюбeз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Си1це ќбw, ћкоже рёхъ, трезвёніе и3 моли1тва ї}сова, навык0ша nдно2 друг0е составлsти крaйнее внимaніе, чaстую моли1тву, моли1тва же пaки крaйнее въ ўмЁ трезвёніе и3 вним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Д0брый настaвникъ є4сть и3 тёлу и3 душЁ незабвeннаz пaмzть смeрти, и3 є4же посредЁ вс‰ прешeдши ўм0мъ, прозирaти при1снw т0й џдръ, на нeмже душЁ разлучи1вшейсz и3мёемъ возлежaти, и3 прHч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Не м0жно, брaтіе, с0нъ пріsти хотsщему неуsзвленнымъ вhну пребывaти: но слёдуетъ бhти чемyлибо и3з8 двyхъ си1хъ, и3ли2 пaсти и3ли2 поги1бнути њбнажи1вшусz добродётелей, и3ли2 вhну ўмY стоsти воwружeнну. И$бо и3 врaгъ при1снw стои1тъ со свои1мъ њполч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Бывaетъ и3справлeніе нёкое б9eственное во ўмЁ нaшемъ t непрестaнныz пaмzти, и3 призывaніz гDа нaшегw ї}са хrтA, ѓще не неради1мъ њ всегдaшнемъ молeніи ўм0мъ къ немY, и3 чaстомъ трезвёніи, и3 поучaемомъ дёлэ: но вои1стинну т0ежде при1сное дёланіе и3 тaкожде совершaюще, да и4мамы призывaніе ї}са хrтA гDа нaшегw съ раздежeніемъ сeрдца вопію1ще, дабы2 пріsти с™0е и4мz ї}сово. Ўчащeніе бо и3 въ добродётели и3 ѕл0бэ мaтерь є4сть навыкновeніz: сіe же ћкw є3стество2 ўжE содeржитсz. И# въ таков0мъ состоsніи бhвъ ќмъ, и4щетъ супостaты, ћкоже пeсъ ѕвэрол0вный зaйца въ чaщахъ: но сeй да поsстъ, ґ џный да и3стл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Е#гдA ќбw, и3 є3ли1кw прилучaетсz ўмн0житисz въ нaсъ лук†вымъ помыслHмъ, призывaніе гDа нaшегw ї}са хrтA посредЁ џныхъ ўпотреби1мъ, и3 разрушaющихсz и5мъ ѓбіе тогдA ћкw дhмъ на воздyхэ ќзримъ, ћкоже и3скyсъ научи2: и3 ўмY є3ди1ному њстaвльшусz тогдA, пaки да начинaемъ непрестaнное внимaніе и3 призывaніе. И# є3ли1кw њ и3скушeніz сіE ни пострaждемъ, си1це да твори1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Ћкоже бо невозм0жно наг0му тёломъ вни1ти во брaнь, и3ли2 преплhти вели1кое м0ре со nдeждею, и3ли2 жи1ти не дыхaющему: си1це невозм0жно без8 смирeніz, и3 чaстагw ко хrтY молeніz ќмной и3 сокровeнной брaни и3з8учи1тисz, и3 и3скyснw сію2 tгонsти и3 низвергaти.</w:t>
      </w:r>
    </w:p>
    <w:p>
      <w:pPr>
        <w:pStyle w:val="Normal"/>
        <w:widowControl w:val="false"/>
        <w:rPr/>
      </w:pPr>
      <w:r>
        <w:rPr>
          <w:rFonts w:cs="Irmologion Ucs" w:ascii="Irmologion Ucs" w:hAnsi="Irmologion Ucs"/>
          <w:kern w:val="2"/>
          <w:sz w:val="32"/>
          <w:szCs w:val="32"/>
        </w:rPr>
        <w:t>R. Великодёzтельный давjдъ глаг0летъ ко гDу: Держaву мою2 къ тебЁ сохраню2.</w:t>
      </w:r>
      <w:r>
        <w:rPr>
          <w:rStyle w:val="FootnoteCharacters"/>
          <w:rStyle w:val="FootnoteAnchor"/>
        </w:rPr>
        <w:footnoteReference w:id="30"/>
      </w:r>
      <w:r>
        <w:rPr>
          <w:rFonts w:cs="Irmologion Ucs" w:ascii="Irmologion Ucs" w:hAnsi="Irmologion Ucs"/>
          <w:kern w:val="2"/>
          <w:sz w:val="32"/>
          <w:szCs w:val="32"/>
        </w:rPr>
        <w:t xml:space="preserve"> ПочемY сохранeніе въ нaсъ держaвы сердeчнагw и3 ќмнагw безм0лвіz, t негHже всЁ раждaютсz добродётєли, бывaютъ t тогw2, что2 получaемъ мы2 п0мощь t гDа, чaстw нaми призывaемагw, даю1щагw и3 зaпwвэди, и3 tгонsющагw t нaсъ сквeрное забвeніе, растлэвaющее наипaче сердeчное безм0лвіе, ћкоже водA џгнь. Тёмже, q и4ноче, да не t лёности ќснеши въ смeрть: но ї}совымъ и4менемъ бjй супостaты и3 ћкоже премyдрый нёкто глаг0лаше: Ї}сово и4мz да прильпнeтъ дыхaнію твоемY, и3 тогдA ўразумёеши п0льзу безм0л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Е#гдA б9eственныхъ и3 пречи1стыхъ т†инъ хrтA бGа и3 цRS нaшегw со стрaхомъ и3 трeпетомъ спод0бимсz недост0йніи: тогдA наипaче трезвёніе и3 блюдeніе ўмA и3 њпасeніе покaжемъ, да потреби1тъ грэхи2 нaшz, и3 мaлыz и3 вели1кіz сквє1рны, џгнь б9eственный, си1рэчь тёло гDа нaшегw ї}са хrтA. Входs бо въ нaсъ, лукaвыz дyхи ѓбіе t сeрдца tгонsетъ, и3 прeжде бhвшыz грэхи2 нaмъ прощaетъ: и3 њстаeтсz тогдA ќмъ без8 смущeніz t лукaвыхъ помыслHвъ. И# ѓще посeмъ совершeннw ќмъ нaшъ соблюдeмъ, стоS во двeрехъ сeрдца нaшегw: є3гдA пaки џныхъ спод0бимсz, пaче и3 пaче б9eственное тёло просвэщaечъ ќмъ, и3 свэтозрaчнымъ є3го2 твор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Забвeніе погашaти вёсть хранeніе ўмA, ћкоже водA погашaетъ џгнь. Чaстаz же моли1тва ї}сова до концA џное и3згонsетъ и3з8 сeрдца со трезвёніемъ крёпкимъ. Трeбуетъ бо моли1тва трезвёніz, ћкоже свэти1льникъ свёта свёщнагw.</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Rг. Болёти</w:t>
      </w:r>
      <w:r>
        <w:rPr>
          <w:rStyle w:val="FootnoteCharacters"/>
          <w:rStyle w:val="FootnoteAnchor"/>
        </w:rPr>
        <w:footnoteReference w:id="31"/>
      </w:r>
      <w:r>
        <w:rPr>
          <w:rFonts w:cs="Irmologion Ucs" w:ascii="Irmologion Ucs" w:hAnsi="Irmologion Ucs"/>
          <w:kern w:val="2"/>
          <w:sz w:val="32"/>
          <w:szCs w:val="32"/>
        </w:rPr>
        <w:t xml:space="preserve"> подобaетъ њ хранeніи честнhхъ: честн†z же вои1стинну сyть, хран‰щаz нaсъ t всsкіz ѕл0бы чyвственныz и3 ќмственныz. Сіs же сyть хранeніе ўмA со призывaніемъ ї}са хrтA, и3 зрёти при1снw во глубинY сeрдца, и3 безм0лвствовати всегдA мhслію, да си1це рекY, и3 t п0мыслwвъ мнsщихсz прaвыми бhти, и3 тщaтисz прaздну бhти t п0мыслwвъ, да не ўтаsтсz тaтіе: и3 ѓще и3 боли1мъ соблюдaюще сeрдце, но бли1зъ ўтэ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Навhче сeрдце непрестaннw блюдyщеесz и3 не терпsщее пріимaти ви1ды, w4бразы и3 мечт†ніz мрaчныхъ и3 лукaвыхъ духHвъ, мы6сли свэтозр†чныz t себS раждaти. Ћкоже бо ќгль раждaетъ плaмень: си1це мн0жае пaче њбитaющій въ сeрдцэ бGъ t с™aгw крещeніz, ѓще њбрэтaетъ воздyхъ сeрдца нaшегw чи1стъ t вётрwвъ лукaвыхъ, и3 t хранeніz ўмA соблюдaемь, возжизaетъ ќмъ нaшъ къ зрёнію, ћкоже плaмень в0с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Подобaетъ при1снw њбращaти во вмэсти1лищи сeрдца нaшегw и4мz ї}са хrтA, ћкоже м0лніz њбращaетсz на воздyхэ твeрди, дождю2 хотsщу и3ти2. Сіe бо и3звёстнw вёдzтъ и3скyсъ ўмA и3 вн{тренніz бр†ни и3мyщіи. Ћкоже и3 въ полкY, си1це ќмною брaнію да в0инствуемъ. Вопeрвыхъ ўпотреби1мъ внимaніе: пот0мъ ўразумёвше врагA, п0мыслъ вложи1вша, словесы6 клsтвенными t сeрдца со гнёвомъ є3го2 tг0нимъ: трeтій чи1нъ є4сть, ѓбіе помоли1тисz нaнь њбращaюще сeрдце со призывaніемъ ї}са хrтA, да ѓбіе разруши1тсz бэс0вское с0ніе, да не послёдуетъ мечтaнію ќмъ, ћкоже младeнецъ, t нёкоегw мечтаннотв0рца мечты2 творsща, прельщaе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Потруди1мсz, ћкоже дв7дъ, зовyще: гDи ї}се хrтE, да и3зм0лкнетъ гортaнь нaша, и3 да не њстaвzтъ ќмнаz nчесA н†ша надёzтисz на гDа бGа нaшего.</w:t>
      </w:r>
      <w:r>
        <w:rPr>
          <w:rStyle w:val="FootnoteCharacters"/>
          <w:rStyle w:val="FootnoteAnchor"/>
        </w:rPr>
        <w:footnoteReference w:id="32"/>
      </w:r>
    </w:p>
    <w:p>
      <w:pPr>
        <w:pStyle w:val="Normal"/>
        <w:widowControl w:val="false"/>
        <w:rPr/>
      </w:pPr>
      <w:r>
        <w:rPr>
          <w:rFonts w:cs="Irmologion Ucs" w:ascii="Irmologion Ucs" w:hAnsi="Irmologion Ucs"/>
          <w:kern w:val="2"/>
          <w:sz w:val="32"/>
          <w:szCs w:val="32"/>
        </w:rPr>
        <w:t>Rз. Поминaемъ при1снw при1тчу непрaведнагw судіи2, въ нeйже речE гDь: ћкw подобaетъ нaмъ всегдA моли1тисz, и3 не стужaти си2,</w:t>
      </w:r>
      <w:r>
        <w:rPr>
          <w:rStyle w:val="FootnoteCharacters"/>
          <w:rStyle w:val="FootnoteAnchor"/>
        </w:rPr>
        <w:footnoteReference w:id="33"/>
      </w:r>
      <w:r>
        <w:rPr>
          <w:rFonts w:cs="Irmologion Ucs" w:ascii="Irmologion Ucs" w:hAnsi="Irmologion Ucs"/>
          <w:kern w:val="2"/>
          <w:sz w:val="32"/>
          <w:szCs w:val="32"/>
        </w:rPr>
        <w:t xml:space="preserve"> и3 п0льзу њбрsщемъ и3 tмщeн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Ћкоже взирaющему на с0лнце, нёсть м0щно зрaку є3гw2 не њзари1тисz богaтнw: си1це при1снw вникazй въ воздyхъ сердeчный, не м0жетъ не просвэти1тисz.</w:t>
      </w:r>
    </w:p>
    <w:p>
      <w:pPr>
        <w:pStyle w:val="Normal"/>
        <w:widowControl w:val="false"/>
        <w:rPr/>
      </w:pPr>
      <w:r>
        <w:rPr>
          <w:rFonts w:cs="Irmologion Ucs" w:ascii="Irmologion Ucs" w:hAnsi="Irmologion Ucs"/>
          <w:kern w:val="2"/>
          <w:sz w:val="32"/>
          <w:szCs w:val="32"/>
        </w:rPr>
        <w:t>Rf. Ћкоже не возм0жно настоsщее житіE продолжaти без8 пи1щи и3 питіS: си1це не возм0жно без8 хранeніz ўмA и3 чистоты2 сeрдца, є4же є4сть и3 глаг0летсz трезвёніе, въ дух0вное нёчто и3 бGоуг0дное дости1гнути душЁ, и3ли2 свободи1тисz мhсленнагw грэхA, ѓще и3 нyдитъ кто2 себS стрaха рaди мyкъ не согрэш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Nбaче и3 ўдалsющіисz дёйственнагw грэхA нyждею нёкоею, блажeни пред8 бGомъ и3 ѓгGлами и3 человёками, ћкw н{ждницы цrтвіz нбcнагw њбрэт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СіE є4сть ди1вно ќмныz п0льзы, ћже t безм0лвіz, ћкw ќмственнаz и3 трeзвэннаz добродётель вс‰ согрэшє1ніz, во ќмъ пeрвэе толкyщаz п0мыслами т0чію, дабы2 ѓще пріsты бyдутъ мhслію, бhти согрэшeніzмъ чyвствєннымъ и3 дебeлымъ, tсэкaетъ во внyтреннэмъ нaшемъ человёцэ, не попущaz џнымъ пріити2 и3 произвэсти1сz въ лукaвыz дэлA си1лою и3 заступлeніемъ гDа нaшегw ї}са хrтA.</w:t>
      </w:r>
    </w:p>
    <w:p>
      <w:pPr>
        <w:pStyle w:val="Normal"/>
        <w:widowControl w:val="false"/>
        <w:rPr/>
      </w:pPr>
      <w:r>
        <w:rPr>
          <w:rFonts w:cs="Irmologion Ucs" w:ascii="Irmologion Ucs" w:hAnsi="Irmologion Ucs"/>
          <w:kern w:val="2"/>
          <w:sz w:val="32"/>
          <w:szCs w:val="32"/>
        </w:rPr>
        <w:t>рв7i. W$бразъ внёшнzгw и3 чyвственнагw тэлeснагw њбучeніz є4сть вeтхій завётъ. С™0е же є3ђліе є4же є4сть н0вый завётъ, w4бразъ є4сть внимaніz, си1рэчь, чистоты2 сeрдца: и3 ћкоже вeтхій не совершaше, нижE и3сполнsше внyтреннzго человёка ко благочeстію. Ничт0же бо, глаг0летъ ґпcлъ, соверши1лъ зак0нъ:</w:t>
      </w:r>
      <w:r>
        <w:rPr>
          <w:rStyle w:val="FootnoteCharacters"/>
          <w:rStyle w:val="FootnoteAnchor"/>
        </w:rPr>
        <w:footnoteReference w:id="34"/>
      </w:r>
      <w:r>
        <w:rPr>
          <w:rFonts w:cs="Irmologion Ucs" w:ascii="Irmologion Ucs" w:hAnsi="Irmologion Ucs"/>
          <w:kern w:val="2"/>
          <w:sz w:val="32"/>
          <w:szCs w:val="32"/>
        </w:rPr>
        <w:t xml:space="preserve"> но т0чію дебє1лаz согрэшє1ніz возбранsше. Tсэщи1 бо и3 п0мыслы t сeрдца, и3 лукaваz помышлє1ніz, є4же є4сть повелёніе є3ђліа, вsщше слyжитъ къ чистотЁ душeвной, нeжели не возбрани1ти и3з8имaти џко и3 зyбъ бли1жнzгw, си1це разумёй и3 њ тэлeсной прaвдэ, и3 њбучeніи, њ постЁ, глаг0лю и3 воздержaніи, долулегaніи, стоsніи, бдёніи и3 њ пр0чихъ, ±же тёломъ бывaютъ, и3 стрaстную чaсть тэлесE ўкрощaютъ t (с. </w:t>
      </w:r>
      <w:r>
        <w:rPr>
          <w:rFonts w:cs="Orthodox_tt eROOS" w:ascii="Orthodox_tt eROOS" w:hAnsi="Orthodox_tt eROOS"/>
          <w:kern w:val="2"/>
          <w:sz w:val="32"/>
          <w:szCs w:val="32"/>
        </w:rPr>
        <w:t>281</w:t>
      </w:r>
      <w:r>
        <w:rPr>
          <w:rFonts w:cs="Irmologion Ucs" w:ascii="Irmologion Ucs" w:hAnsi="Irmologion Ucs"/>
          <w:kern w:val="2"/>
          <w:sz w:val="32"/>
          <w:szCs w:val="32"/>
        </w:rPr>
        <w:t>) дёzтельнагw грэхA. Добр† сyть и3 сі‰, ±же рек0хъ њ вeтхомъ завётэ: наставлeніе бо сyть внёшнему нaшему человёку, и3 храни1тель t дёzтельныхъ страстeй: но не хранsтъ t согрэшeній мhсленныхъ, си1рэчь, не возбранsютъ џныz, тaкъ чт0бы и3збaвити нaсъ, съ б9іею п0мощію, t зaвисти гнёва и3 пр0ч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Чистотa же сердeчнаz, си1рэчь блюдeніе ўмA и3 хранeніе є3sже w4бразъ н0вый завётъ, ѓще, ћкw подобaетъ, t нaсъ храни1тсz, всЁ стр†сти и3 вс‰ ѕл†z и3з8 сeрдца и3скоренsющи tсэкaетъ, и3 вмёстw тогw2 вв0дитъ рaдость, благоуповaніе, ўмилeніе, плaчь, слeзы, ўразумёніе сами1хъ себS и3 грэхHвъ свои1хъ, пaмzть смeрти, смирeніе и4стинное, люб0вь безконeчную къ бGу и3 человёкwмъ, и3 рaдость б9eственную сердeчн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Ћкоже не м0щно не пресэцaти сегw2 воздyха по земли2 ходsщему: си1це не м0щно нерaтуему бhти всегдA t бэсHвъ сeрдцу человёческому, и3ли2 чт0бы nни2 тaйнw въ џномъ не дёйствовали, ѓще и3 мн0гое и4мать тэлeсное њбу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Ѓще х0щеши њ гDэ, не да покaжешисz т0чію и4нокомъ и3 благи1мъ и3 кр0ткимъ, и3 съ бGомъ всегдA соединeннымъ, но и3 вои1стинну х0щеши бhти таковhмъ: добродётель внимaніz всeю си1лою проходи2, ћже є4сть хранeніе и3 блюдeніе ўмA, и3 сердeчное совершeніе слaдкагw безм0лвіz, немечтaтельное блажeнное души2 состоsніе, вeщь не во мн0зэхъ њбрэтaем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7i. Добродётель бо внимaніz глаг0летсz ќмное любомyдріе. Проходи2 сію2 со мн0гимъ трезвёніемъ и3 тeплымъ ўсeрдіемъ, съ моли1твою ї}совою, со смирeніемъ, со благоразyміемъ, и3 съ молчaніемъ чyвственныхъ ўстeнъ и3 ќмныхъ, съ воздержaніемъ брaшенъ и3 питіS, и3 всsкіz грэх0вныz вeщи. Продолжaй сію2 путeмъ мhсленнымъ съ мyдростію, и3 nнA тS научи1тъ, съ п0мощію б9іею, томY, чегw2 не вёси, и3 возвэсти1тъ, и3 просвэти1тъ, и3 вразуми1тъ, и3 научи1тъ томY, чегw2 прeжде во ќмъ пріsти не м0глъ є3си2, во тьмЁ страстeй ходS, и3 тeмныхъ дёлъ, и3 забвeніемъ и3 смущeніемъ бeздны покрывaем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7i. Ћкоже ўдHліz ўмножaетъ пшени1цу: си1це добродётель внимaніz ўмножaетъ въ сeрдцэ всsкое блaго. Пaче же гDь нaшъ ї}съ хrт0съ сі‰ подаeтъ ти2: без8 негHже не м0жемъ твори1ти ничесHже. И# пeрвэе њбрsщеши ю5 лёствицею, пот0мъ же кни1гою прочи1тываемою, тaже пред8успэвaz, њбрsщеши сaмый грaдъ їерусали1мъ небeсный, и3 цRS си1лъ хrтA їзрaилева ћснw ќмственнw ќзриши со є3диносyщнымъ є3гw2 nц7eмъ и3 покланsемымъ с™hмъ д¦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Мечтaніемъ лжи1вымъ при1снw бёсове прив0дzтъ нaсъ на согрэшeніе. И$бо мечтaніемъ сребролю1біz и3 прибhтка, nкаsннаго їyду ўгот0ваша предaти гDа и3 бGа всёхъ: лжeю же ничт0жнагw ўспокоeніz тэлeснагw и3 чeсти и3 прибhтка и3 слaвы, во ўдавлeніе є3го2 вовлек0ша, и3 вёчную смeрть є3мY и3сходaтайствоваша, совсёмъ проти1въ мечтaніz своегw2 прил0га, глаг0лю, возмезди1вше є3мY ковaр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7i. Зри2, кaкw мечтaніемъ и3 лжeю, и3 тщeтными њбэщaніzми низвергaютъ нaсъ враги2 спасeніz нaшегw, и3 сaмъ сатанA си1це съ высоты2, ћкw м0лніz низвeржесz, рaвнымъ бGу возмечтaвсz: си1це пaки и3 ґдaма разлучи2 t бGа: б9eственное дост0инство предстaвивъ є3мY: и3 си1це всёхъ согрэшaющихъ прельщaти навhче лжи1вый и3 ковaрный врa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к. Њгорчaеми бывaемъ сeрдцемъ t ћда п0мыслwвъ лукaвыхъ, є3гдA внимaніе и3 ї}сову моли1тву на мн0зэ њставлsемъ, t забвeніz нерадsще. Ўслаждaеми же пaки бывaемъ чyвствіемъ, и3 слaдостію нёкою блажeнныz рaдости, є3гдA предречє1ннаz твeрдw и3 ўсeрднw въ дёлателищи мhсленномъ прилёжнw, люб0вію б9eственною совершaемъ. Тогдa бо не за и3н0е что2 въ сердeчномъ безм0лвіи ходи1ти гот0ви бывaемъ, т0чію за слaдкое џнаго въ душЁ чyвствіе и3 весeліе.</w:t>
      </w:r>
    </w:p>
    <w:p>
      <w:pPr>
        <w:pStyle w:val="Normal"/>
        <w:widowControl w:val="false"/>
        <w:rPr/>
      </w:pPr>
      <w:r>
        <w:rPr>
          <w:rFonts w:cs="Irmologion Ucs" w:ascii="Irmologion Ucs" w:hAnsi="Irmologion Ucs"/>
          <w:kern w:val="2"/>
          <w:sz w:val="32"/>
          <w:szCs w:val="32"/>
        </w:rPr>
        <w:t xml:space="preserve">рк7а. Худ0жество худ0жествъ, и3 хи1трость хи1тростей є4сть ўхищрeніе ѕлодёйственныхъ п0мыслwвъ. Превосх0дный u5бо є4сть w4бразъ и3 и3скyсство, зрёти њ гDэ мечтaніе прил0га и4хъ, и3 храни1ти мhсль, ћкоже храни1мъ чyвственное џко, и3 nстрw2 (с. </w:t>
      </w:r>
      <w:r>
        <w:rPr>
          <w:rFonts w:cs="Orthodox_tt eROOS" w:ascii="Orthodox_tt eROOS" w:hAnsi="Orthodox_tt eROOS"/>
          <w:kern w:val="2"/>
          <w:sz w:val="32"/>
          <w:szCs w:val="32"/>
        </w:rPr>
        <w:t>283</w:t>
      </w:r>
      <w:r>
        <w:rPr>
          <w:rFonts w:cs="Irmologion Ucs" w:ascii="Irmologion Ucs" w:hAnsi="Irmologion Ucs"/>
          <w:kern w:val="2"/>
          <w:sz w:val="32"/>
          <w:szCs w:val="32"/>
        </w:rPr>
        <w:t>) џнымъ ви1димъ грzдyщаго порази1ти џное наи1тіемъ, и3 є3ли1кw м0жно, всsкій сучeцъ tражaемъ t н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Ћкоже не роди1тъ снёгъ плaмене, и3ли2 водA nгнS, и3ли2 тeрнъ см0квы: си1це не свободи1тсz сeрдце всsкагw человёка t бэс0вскихъ п0мыслwвъ, и3 словeсъ и3 дёлъ, не њчи1стивъ внyтрєннzz, не совокупи1въ трезвёніz съ моли1твою ї}совою, не и3спрaвивъ смирeніz и3 душeвнагw безм0лвіz, не поспэшaz, и3 не путешeствуz со мн0гимъ ўсeрдіемъ. Но подобaетъ невнимaтельной душЁ ко всsкому благ0му и3 совершeнному рaзуму безпл0дною бhти, ћкw мскY безпл0дному, въ нeйже нёсть разумёніz дух0вныz мyдрости. Вои1стинну слaдкаz є4сть вeщь ми1ръ душeвный, и3 и4мz ї}сово, и3 и3стощaніе п0мыслwвъ стрaст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Е#гдA ѕлЁ совэщaетъ душA съ тёломъ, тогдA џба созидaетъ грaдъ тщеслaвіz, и3 ст0лпъ г0рдости, и3 њбитaющыz въ ни1хъ нечести6выz п0мыслы. ГDь же стрaхомъ геeнны соглaсіе и4хъ возмущaетъ и3 раздэлsетъ, понуждaz владhчицу дyшу чужд†z и3 проти6внаz тёлу глаг0лати и3 мyдрствовати, t к0егw стрaха и3 раздэлeніе прилучaетсz: ЗанE мудровaніе плотск0е, враждA на бGа є4сть, и3 зак0ну б9ію не покарsетсz.</w:t>
      </w:r>
      <w:r>
        <w:rPr>
          <w:rStyle w:val="FootnoteCharacters"/>
          <w:rStyle w:val="FootnoteAnchor"/>
        </w:rPr>
        <w:footnoteReference w:id="35"/>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Повседнє1внаz н†ша дэлA подобaетъ вёсити по всsкъ чaсъ, и3 внимaти, и3 лeгкими, є3ли1кw возм0жно, твори1ти: џныz надлежи1тъ въ вeчеръ покаsніемъ, ѓще х0щемъ со хrт0мъ ѕл0бу побэди1ти: и3 разумэвaти подобaетъ, ѓще по бз7э совершaемъ вс‰ чyвствєннаz и3 ви6димаz н†ша дэлA пред8 бGомъ, и3 длz бGа є3ди1нагw, да не t чyвственныхъ безсловeснэ крад0мы быв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Ѓще по всsкъ дeнь пріwбрэтaемъ, съ п0мощію б9іею, t трезвёніz нaшегw, не д0лжны є3смы2 безразсyднw њбращaтисz, и3 погублsтисz t мн0гихъ nпaсныхъ бесёдъ: но пaче презирaти подобaетъ сyєтнаz, за любeзное и3 слaдкое пріwбрётеніе, и3 красотY џныz добродётел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4</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к7ѕ. Прaведно, ћкоже создaсz по є3стествY t бGа, д0лжны мы2 подвизaти тречaстіе души2: ћрость на внёшнzго нaшего человёка, и3 на ѕмjz сатанY. Гнёвайтесz, глаг0летъ, на грёхъ: си1рэчь, гнёвайтесz на сами1хъ себE, и3 на діaвола, да не къ бGу согрэшaете. Желaніе подвизaти подобaетъ къ бGу и3 добродётели: словeсность же над8 nбои1ми си1ми съ премyдростію и3 хи1тростію постaвимъ ўчреждaти, ўчи1ти, мyчити и3 начaльствовати, ћкоже цaрь начaльствуетъ над8 рабaми. И# є3гдA постaвимъ рaзумъ њбладaтелемъ си1хъ, тогдA по бз7э си1ми рaзумъ нaшъ ўправлsетъ, ѓще и3 востаю1тъ на него2 стр†сти: глаг0летъ бо брaтъ гDнь: Ѓще кто2 въ сл0вэ не согрэшaетъ, сeй совершeнъ мyжъ, си1ленъ њбуздaти и3 всE тёло,</w:t>
      </w:r>
      <w:r>
        <w:rPr>
          <w:rStyle w:val="FootnoteCharacters"/>
          <w:rStyle w:val="FootnoteAnchor"/>
        </w:rPr>
        <w:footnoteReference w:id="36"/>
      </w:r>
      <w:r>
        <w:rPr>
          <w:rFonts w:cs="Irmologion Ucs" w:ascii="Irmologion Ucs" w:hAnsi="Irmologion Ucs"/>
          <w:kern w:val="2"/>
          <w:sz w:val="32"/>
          <w:szCs w:val="32"/>
        </w:rPr>
        <w:t xml:space="preserve"> и3 прHчаz. Занeже и4стину рещи2, всsкое беззак0ніе и3 грёхъ t си1хъ тріeхъ совершaетсz, и3 всsкаz добродётель и3 прaвда t џныхъ тріeхъ соста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з. ТогдA ќмъ помрачaетсz и3 непл0днымъ пребывaетъ, є3гдA и3ли2 словесA мірск†z глаг0лати бyдетъ, и3ли2 въ мhсль пріи1мши бесёдовати бyдетъ съ ни1ми, и3ли2 въ чyвственномъ чeмлибо тёло со ўм0мъ сyетнw ўпраздни1тсz, и3ли2 суетЁ и4нокъ себE предaстъ. Ѓбіе бо и3 ск0рw погублsетъ теплотY, ўмилeніе, и3 њ бз7э дерзновeніе, и3 рaзумъ. Е#ли1кw бо внимaемъ ўмY, толи1кw просвэщaемсz, и3 є3ли1кw не внимaемъ, толи1кw помрачa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и. Кто2 по всsкъ дeнь блюдeніе и3 безм0лвіе ўмA г0нитъ и3 и4щетъ, сeй ўд0бнw презирaетъ чyвственное всE, да не всyе труди1тсz. Ѓще ли же презирaетъ свою2 с0вэсть, г0рькw ќснетъ смeртію забвeніz: њ чeмъ м0литсz б9eственный дв7дъ, си1рэчь, дабы2 не ўснyти.</w:t>
      </w:r>
      <w:r>
        <w:rPr>
          <w:rStyle w:val="FootnoteCharacters"/>
          <w:rStyle w:val="FootnoteAnchor"/>
        </w:rPr>
        <w:footnoteReference w:id="37"/>
      </w:r>
      <w:r>
        <w:rPr>
          <w:rFonts w:cs="Irmologion Ucs" w:ascii="Irmologion Ucs" w:hAnsi="Irmologion Ucs"/>
          <w:kern w:val="2"/>
          <w:sz w:val="32"/>
          <w:szCs w:val="32"/>
        </w:rPr>
        <w:t xml:space="preserve"> Глаг0летъ же и3 ґпcлъ: вёдущему добро2 твори1ти, и3 не творsщему, грёхъ є3мY є4сть.</w:t>
      </w:r>
      <w:r>
        <w:rPr>
          <w:rStyle w:val="FootnoteCharacters"/>
          <w:rStyle w:val="FootnoteAnchor"/>
        </w:rPr>
        <w:footnoteReference w:id="3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f. Прих0дитъ же ќмъ t лёности въ св0й пaки чи1нъ и3 трезвёніе, ѓще ѓбіе прилэжaніе и3мёти бyдетъ, и3 ѓще дёйственность ўмA нaшегw тeплымъ тщaніемъ возстaви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Не предвари1тъ жерн0вный nсeлъ крyга, въ нeмже привsзанъ є4сть: нижE ќмъ предвари1тъ въ совершеннотв0рной добродётели, не и3спрaвивъ внyтрєннzz сво‰. Њслэпэвaетъ бо всегдA внyтреннима nчи1ма, кто2 не м0жетъ зрёти добродётель и3 свэтосіsющаго ї}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а. Свирёпый и3 жест0кій к0нь скaчетъ пріsтнw, всaдника воспріи1мши: ќмъ же весeліемъ возвесели1тсz во свётэ гDни, входS во ќтріи, свобождaемь t п0мыслwвъ, и3 п0йдетъ t си1лы дёzтельныz любомyдріz ќмнагw, сaмъ на себS взирaz, къ си1лэ неизречeнной, зрsщей неизречє1нныz добродётєли, и3 є3гдA глубинY выс0кихъ, безконeчныхъ и3 б9eственныхъ помышлeній въ сeрдце пріи1метъ, тогдA kви1тсz є3гw2 сeрдцу, є3ли1кw возм0жно, бGъ богHвъ. Ўдиви1всz же ќмъ, прославлsетъ любeзнэ бGа ви1димаго и3 ви1дzщаго, кот0рый и3 по семY и3 по томY сп7сaетъ си1це на него2 взирaющ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ГлубинY выс0ку ќзритъ разyмнw и3справлsемое безм0лвіе сердeчное, и3 ди6внаz t бGа ўслhшитъ ќхо безм0лвнагw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Пyтникъ д0лгимъ, и3 неудобопроходи1мымъ и3 трyднымъ путeмъ шeствовати начaвый, и3 заблуждeніz боsсz на возвращeніи, знaмєніz нBкаz, и3 путеводи1телей въ путешeствіи своeмъ поставлsетъ, ±же доставлsютъ є3мY ўд0бное возвращeніе въ д0мъ. Трeзвеннэ же путешeствующій мyжъ поставлsетъ словесA, тогHжъ сaмагw и3 џнъ боs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Но пyтнику возвращeніе, tню1дуже и3зhде, бывaетъ вин0ю рaдости: трeзвеннику же возвращeніе вспsть є4сть поги1бель словeсныz души2 и3 знaменіе tступлeніz бGоуг0дныхъ дёлъ и3 словeсъ и3 помышлeній, и3 бyдетъ и3мёти во врeмz смертон0снагw снA душeвнагw п0мыслы, ћкw жaло возбуждaющыz то напоминaніемъ мн0гагw помрачeніz, и3 ўнhніz, t нерадёніz съ ни1мъ случи1вшагwсz.</w:t>
      </w:r>
    </w:p>
    <w:p>
      <w:pPr>
        <w:pStyle w:val="Normal"/>
        <w:widowControl w:val="false"/>
        <w:rPr/>
      </w:pPr>
      <w:r>
        <w:rPr>
          <w:rFonts w:cs="Irmologion Ucs" w:ascii="Irmologion Ucs" w:hAnsi="Irmologion Ucs"/>
          <w:kern w:val="2"/>
          <w:sz w:val="32"/>
          <w:szCs w:val="32"/>
        </w:rPr>
        <w:t xml:space="preserve">рlє. Въ скHрби, и3 во tчazніе, и3 въ безнадeждіе впaдшымъ нaмъ подобaетъ твори1ти въ себЁ, ћкоже творsше давjдъ: си1рэчь, (с. </w:t>
      </w:r>
      <w:r>
        <w:rPr>
          <w:rFonts w:cs="Orthodox_tt eROOS" w:ascii="Orthodox_tt eROOS" w:hAnsi="Orthodox_tt eROOS"/>
          <w:kern w:val="2"/>
          <w:sz w:val="32"/>
          <w:szCs w:val="32"/>
        </w:rPr>
        <w:t>286</w:t>
      </w:r>
      <w:r>
        <w:rPr>
          <w:rFonts w:cs="Irmologion Ucs" w:ascii="Irmologion Ucs" w:hAnsi="Irmologion Ucs"/>
          <w:kern w:val="2"/>
          <w:sz w:val="32"/>
          <w:szCs w:val="32"/>
        </w:rPr>
        <w:t>) и3зливaти сeрдце нaше къ бGу, и3 моли1тву, и3 ск0рбь нaшу ћкоже є4сть, гDви возвэщaти. И#сповёдаемсz бGу, ћкw могyщему премyдрw нaсъ ўпрaвити, и3 ск0рбь, ѓще полeзна, сотвори1ти лeгкою, и3 и3збaвити нaсъ t пaгубныz и3 тлённыz печa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ѕ. Ћрость бо на человёка чрез8єстeственнw дви1жимаz, и3 печaль не по бз7э, и3 ўнhніа, растлэвaютъ тaкожде благ‡z и3 раз{мныz п0мыслы, и4хже гDь и3сповёданіемъ расточaz, рaдость водвор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П0мыслы же вшeдшыz въ сeрдце и3 не хотsщымъ нaмъ ўкрэпи1вшыzсz, и3 стоsщыz и3стреблsти навhче ї}сова моли1тва съ трезвёніемъ, и3з8 глубины2 помышлeніz сердeч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и. Њблегчeніе же и3 рaдость, бhвше въ печaли t мн0гихъ безсловeсныхъ п0мыслwвъ, њбрsщемъ є3гдA ўкорsти бyдемъ себS и4стиннw и3 безпристрaстнw, и3 возвэщaти вс‰ гDу, ћкоже человёку: и3 всsчески t nбою2 сeю њбрsщемъ пок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f. Во w4бразъ ўмA законопол0жникъ мwmсeй пріeмлетсz t nтє1цъ, и4же бGа ви1дитъ въ купинЁ, и3 лицeмъ прославлsетсz, и3 бGомъ фараHну t бGа богHвъ поставлsетсz, и3 є3гЂпетъ рaнитъ, и3 ї}лz и3зв0дитъ, и3 зак0нъ полагaетъ: ±же не с0бственнw вз‰таz, но по дyху, сyть дBйствіz и3 преимyщєства ў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м. W$бразъ же внёшнzгw человёка є4сть ґарHнъ, брaтъ џнагw законопол0жника. Да њбвини1ши ќбw съ ћростію, ћкоже мwmсeй согрэши1вшаго ґарHна, и3 мы2 вводsще глаг0лемъ: что2 непрaвдова тебЁ ї}ль, ћкw потщaсz tстaвити и5хъ t гDа бGа живaгw и3 вседержи1телz.</w:t>
      </w:r>
      <w:r>
        <w:rPr>
          <w:rStyle w:val="FootnoteCharacters"/>
          <w:rStyle w:val="FootnoteAnchor"/>
        </w:rPr>
        <w:footnoteReference w:id="39"/>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а. ПоказA нaмъ гDь, свeрхъ всёхъ други1хъ бл†гъ, и3 сіE, є3гдA хотsше воскреси1ти лaзарz t мeртвыхъ, є4же ўдeрживати запрещeніемъ женопод0бную нeмощь души2, и3 жест0кій нрaвъ ўтверждaющій, є4же вёсть, глаг0лю же, ћкw самоукорeніе t самолю1біz, тщеслaвіz и3 г0рдости дyшу и3збавлs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в. Ћкоже без8 вели1кагw кораблS морскyю пучи1ну прейти2 не м0жно: си1це не м0жно tгнaти прил0гъ лукaвагw п0мысла без8 призывaніz ї}са хrт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г. Противорёчіе њбyздывати, призывaніе же навhче tгонsти t сeрдца п0мыслы. Прил0гу бо воwбрази1вшусz мечтaніемъ чyвственныz вeщи въ душЁ, ћкоже мечтaніемъ лицA њскорби1вшагw нaсъ, и3ли2 мечтaніемъ красоты2 жeнскіz, и3ли2 злaта, и3ли2 сребрA, є3ди1но по є3ди1ному и3з8 си1хъ, ѓще бyдетъ въ сeрдцэ нaшемъ, ѓбіе њбличaютсz п0мыслы памzтоѕл0біz, блудA и3 сребролю1біz, мечтaніе произвeдшіи въ сeрдцэ. И# ѓще и3скyсенъ ќмъ нaшъ, и3 накaзанъ є4сть, навhче блюдeнію ўмA, и3 зрёти чи1стw и3 ћснw лє1стныz мечт†ніz и3 прeлєсти лукaвыхъ: ѓбіе, ўд0бь въ нахождeніи противорёчіемъ и3 моли1твою ї}съ хrт0вою, Ўгашaетъ разжжє1нныz стрёлы діaвола, не попущaz пристрaстному мечтaнію пойти2 вкyпэ съ ни1мъ, и3 помышлeніzмъ нaшымъ соwбрази1тисz с0нію пристрaстнw, и3ли2 собесёдовати люб0внw, и3ли2 многомhсліе, и3ли2 сложeніе сотвори1ти: t чегw2 послёдуютъ по нyждэ нёкоей, ћкw за днeмъ н0щь, лук†выz дэлA.</w:t>
      </w:r>
    </w:p>
    <w:p>
      <w:pPr>
        <w:pStyle w:val="Normal"/>
        <w:widowControl w:val="false"/>
        <w:rPr/>
      </w:pPr>
      <w:r>
        <w:rPr>
          <w:rFonts w:cs="Irmologion Ucs" w:ascii="Irmologion Ucs" w:hAnsi="Irmologion Ucs"/>
          <w:kern w:val="2"/>
          <w:sz w:val="32"/>
          <w:szCs w:val="32"/>
        </w:rPr>
        <w:t xml:space="preserve">рм7д. Ѓще же неискyсенъ є4сть ќмъ нaшъ въ б0дрости трезвёніz, ѓбіе мэшaетсz съ ћвльшимсz є3мY мечтaніемъ пристрaстнw, kков0 бы то2 ни бhло, и3 разглаг0льствуетъ, вопрошє1шz непрaвєдныz принимaz, и3 даS tвёты: и3 тогдA смёшаны бывaютъ нaши п0мыслы съ бэс0вскимъ мечтaніемъ, є4же є3щE пaче растeтъ и3 мн0житсz, да любeзно, и3 красно2, и3 ўг0дно kвлsетсz прельщaемому и3 крад0мому ўмY. И# т0ежде стрaждетъ тогдA ќмъ, ћкоже ѓще kви1тсz пeсъ на рaвнэмъ мёстэ нёкоемъ, и3дёже и3 ѓгнцы нёкіи бyдутъ, сyще неѕл0биви, и3 къ kви1вшемусz и5мъ чaстw притекaютъ, ћкw къ своeй мaтери, ничегw2 t приближeніz ко псaмъ не пріwбрэтaюще, рaзвэ т0чію нечистотY и3 ѕлов0ніе воспріeмлюще. Сицевhмъ w4бразомъ и3 нaши помышлє1ніz притекaютъ ненакaзаннw ко всBмъ бэсHвскимъ мечтaніzмъ во ўмЁ: и3 смэси1вшихсz и5хъ, ћкоже (с. </w:t>
      </w:r>
      <w:r>
        <w:rPr>
          <w:rFonts w:cs="Orthodox_tt eROOS" w:ascii="Orthodox_tt eROOS" w:hAnsi="Orthodox_tt eROOS"/>
          <w:kern w:val="2"/>
          <w:sz w:val="32"/>
          <w:szCs w:val="32"/>
        </w:rPr>
        <w:t>288</w:t>
      </w:r>
      <w:r>
        <w:rPr>
          <w:rFonts w:cs="Irmologion Ucs" w:ascii="Irmologion Ucs" w:hAnsi="Irmologion Ucs"/>
          <w:kern w:val="2"/>
          <w:sz w:val="32"/>
          <w:szCs w:val="32"/>
        </w:rPr>
        <w:t>) рек0хъ, м0жно ви1дэти nбои1хъ совэщавaющихсz преврати1ти И#ліоп0ль, ћкоже ґгамемн0нъ и3 менелaй. Си1це бо и3 сjи совётуютсz, чемY подобaетъ бhти, дабы2 посрeдствомъ тёла въ дёло привести2 ћвльшеесz и5мъ t прeлести бэс0вскагw прил0га крaснымъ и3 пріsтнымъ. И# си1це пр0чее зи1ждутсz внутри2 согрэшє1ніz душє1внаz: нyжда же належи1тъ тогдA и3 внЁ и3звести2 с{щаz во внyтренности сeрд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є. Ўд0бнаz нёкаz и3 неѕл0биваz вeщь є4сть ќмъ, ўд0бь послёдующаz мечтaніzмъ, и3 t беззак0нныхъ мечтaній неудободержи1маz, ѓще не и4мать самодeржца страстeмъ п0мысла, возбранsюща є3го2 всегдA и3 њбyздыва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ѕ. Видёніе и3 рaзумъ сyть настaвники совершeннагw житіS, и3 ходaтаи навык0ша бhти: занE смhслъ вознeсшійсz си1ми, въ презрёніе прих0дитъ страстeй, и3 и4ныхъ чyвственныхъ и3 пріsтныхъ вещeй житeйскихъ, ћкw худh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з. ЖитіE внимaтельное, њ хrтЁ ї}сэ и3справлsемо, раждaетъ видёніе и3 разумёніе: раждaетъ и3 восхождє1ніz б9eствєннаz, и3 помышлє1ніz прем{драz, сопрsгшисz съ супрyгою, смирeніемъ, ћкоже глаг0летъ б9eственный прор0къ и3сaіа, ћкw терпsщіи гDа и3змэнsтсz си1лою, њкрылaтэютъ и3 возлетsтъ њ гDэ.</w:t>
      </w:r>
    </w:p>
    <w:p>
      <w:pPr>
        <w:pStyle w:val="Normal"/>
        <w:widowControl w:val="false"/>
        <w:rPr/>
      </w:pPr>
      <w:r>
        <w:rPr>
          <w:rFonts w:cs="Irmologion Ucs" w:ascii="Irmologion Ucs" w:hAnsi="Irmologion Ucs"/>
          <w:kern w:val="2"/>
          <w:sz w:val="32"/>
          <w:szCs w:val="32"/>
        </w:rPr>
        <w:t>рм7и. Жeстоко и3 приск0рбно человёкwмъ kвлsетсz, душeвнw безм0лвствовати t всsкагw п0мысла. И# вои1стинну є4сть дёло трyдное и3 болёзненное. Не є3ди6нымъ бо приск0рбно ненаучє1ннымъ брaни, безтэлeсное въ тэлeсномъ д0лэ заключaти и3 заграждaти, но и3 и3скyсъ пріи1мшымъ сyщіz внyтрь невещeственныz брaни. Ґ и4же гDа ї}са всегдaшнею моли1твою въ пeрсехъ содeржитъ, не ўтруди1тсz послёдуz є3мY, по сл0ву прор0ка, и3 днE человёча таковhй не пожелaетъ,</w:t>
      </w:r>
      <w:r>
        <w:rPr>
          <w:rStyle w:val="FootnoteCharacters"/>
          <w:rStyle w:val="FootnoteAnchor"/>
        </w:rPr>
        <w:footnoteReference w:id="40"/>
      </w:r>
      <w:r>
        <w:rPr>
          <w:rFonts w:cs="Irmologion Ucs" w:ascii="Irmologion Ucs" w:hAnsi="Irmologion Ucs"/>
          <w:kern w:val="2"/>
          <w:sz w:val="32"/>
          <w:szCs w:val="32"/>
        </w:rPr>
        <w:t xml:space="preserve"> за красотY и3 пріsтность, и3 слaдость ї}сову: и3 врагHвъ свои1хъ, нечести1выхъ бэсHвъ џкрестъ скитaющихсz не постыди1тсz, глаг0лz и5мъ во вратёхъ сeрдца,</w:t>
      </w:r>
      <w:r>
        <w:rPr>
          <w:rStyle w:val="FootnoteCharacters"/>
          <w:rStyle w:val="FootnoteAnchor"/>
        </w:rPr>
        <w:footnoteReference w:id="41"/>
      </w:r>
      <w:r>
        <w:rPr>
          <w:rFonts w:cs="Irmologion Ucs" w:ascii="Irmologion Ucs" w:hAnsi="Irmologion Ucs"/>
          <w:kern w:val="2"/>
          <w:sz w:val="32"/>
          <w:szCs w:val="32"/>
        </w:rPr>
        <w:t xml:space="preserve"> и3 ї}сомъ вспsть tгонs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м7f. Возлетёвши душA по смeрти на воздyхъ во двє1ри небє1сныz, съ соб0ю и3 въ себЁ и3мyщи хrтA, нижE тaмw врагHвъ свои1хъ ўсрами1тсz, но дерзновeннw, ћкоже нhнэ, и3 тогдA возглаг0летъ къ ни6мъ во вратёхъ. Т0чію до и3сх0да своегw2 да не њслабэвaетъ вопи1ти ко гDу ї}су хrтY сн7у б9ію дeнь и3 н0щь: и3 т0й сотвори1тъ tмщeніе вск0рэ,</w:t>
      </w:r>
      <w:r>
        <w:rPr>
          <w:rStyle w:val="FootnoteCharacters"/>
          <w:rStyle w:val="FootnoteAnchor"/>
        </w:rPr>
        <w:footnoteReference w:id="42"/>
      </w:r>
      <w:r>
        <w:rPr>
          <w:rFonts w:cs="Irmologion Ucs" w:ascii="Irmologion Ucs" w:hAnsi="Irmologion Ucs"/>
          <w:kern w:val="2"/>
          <w:sz w:val="32"/>
          <w:szCs w:val="32"/>
        </w:rPr>
        <w:t xml:space="preserve"> по нел0жному є3гw2 и3 б9eственному њбэщaнію, ћкоже речE њ судіи2 непрaведнэмъ: є4й, глаг0лю вaмъ, сотвори1тъ и3 въ настоsщей жи1зни, и3 по и3сх0дэ души2 t тёла.</w:t>
      </w:r>
    </w:p>
    <w:p>
      <w:pPr>
        <w:pStyle w:val="Normal"/>
        <w:widowControl w:val="false"/>
        <w:rPr/>
      </w:pPr>
      <w:r>
        <w:rPr>
          <w:rFonts w:cs="Irmologion Ucs" w:ascii="Irmologion Ucs" w:hAnsi="Irmologion Ucs"/>
          <w:kern w:val="2"/>
          <w:sz w:val="32"/>
          <w:szCs w:val="32"/>
        </w:rPr>
        <w:t>Rн. По ќмному м0рю плaваz, ўповaй на ї}са. Глаг0летъ бо внутри2, въ сeрдцэ твоeмъ тaинственнэ сіE: Не б0йсz nтрочA м0й, їaкwве, мaлый їзрaилю, чeрве: ѓзъ защищaю тS.</w:t>
      </w:r>
      <w:r>
        <w:rPr>
          <w:rStyle w:val="FootnoteCharacters"/>
          <w:rStyle w:val="FootnoteAnchor"/>
        </w:rPr>
        <w:footnoteReference w:id="43"/>
      </w:r>
      <w:r>
        <w:rPr>
          <w:rFonts w:cs="Irmologion Ucs" w:ascii="Irmologion Ucs" w:hAnsi="Irmologion Ucs"/>
          <w:kern w:val="2"/>
          <w:sz w:val="32"/>
          <w:szCs w:val="32"/>
        </w:rPr>
        <w:t xml:space="preserve"> Ѓще ќбw бGъ по нaсъ, кjй лукaвый на ны2; и4же ўблажи2 чи1стыхъ сeрдцемъ, и3 зак0нъ положи2, ћкw въ чи6стыz сердцA слaдкій ї}съ, и3 є3ди1ный чи1стый, входи1ти б9ески, и3 въ џныхъ њбитaти х0щетъ. Тёмже да не престaнемъ, по сл0ву б9eственнагw пavла, њбучaти ќмъ ко благочeстію.</w:t>
      </w:r>
      <w:r>
        <w:rPr>
          <w:rStyle w:val="FootnoteCharacters"/>
          <w:rStyle w:val="FootnoteAnchor"/>
        </w:rPr>
        <w:footnoteReference w:id="44"/>
      </w:r>
      <w:r>
        <w:rPr>
          <w:rFonts w:cs="Irmologion Ucs" w:ascii="Irmologion Ucs" w:hAnsi="Irmologion Ucs"/>
          <w:kern w:val="2"/>
          <w:sz w:val="32"/>
          <w:szCs w:val="32"/>
        </w:rPr>
        <w:t xml:space="preserve"> Вои1стинну бо благочeстіе прaведнw речeсz и3сторгaющимъ и3з8 к0рене сёмена лукaвагw. СіE благочeстіе є4сть џнаz стезS сл0ва, си1рэчь, пyть словeсности, и3ли2 пyть п0мысла, по є4ллинскому же ґттjческому нарёчію: </w:t>
      </w:r>
      <w:r>
        <w:rPr>
          <w:rFonts w:eastAsia="Arial Unicode MS" w:cs="Arial Unicode MS" w:ascii="Arial Unicode MS" w:hAnsi="Arial Unicode MS"/>
          <w:kern w:val="2"/>
          <w:sz w:val="24"/>
          <w:szCs w:val="24"/>
        </w:rPr>
        <w:t xml:space="preserve"> </w:t>
      </w:r>
      <w:r>
        <w:rPr>
          <w:rFonts w:eastAsia="Arial Unicode MS" w:cs="Arial Unicode MS" w:ascii="Arial Unicode MS" w:hAnsi="Arial Unicode MS"/>
          <w:kern w:val="2"/>
          <w:sz w:val="24"/>
          <w:szCs w:val="24"/>
        </w:rPr>
        <w:t>ἡ</w:t>
      </w:r>
      <w:r>
        <w:rPr>
          <w:rFonts w:eastAsia="Arial Unicode MS" w:cs="Arial Unicode MS" w:ascii="Arial Unicode MS" w:hAnsi="Arial Unicode MS"/>
          <w:kern w:val="2"/>
          <w:sz w:val="24"/>
          <w:szCs w:val="24"/>
        </w:rPr>
        <w:t xml:space="preserve"> </w:t>
      </w:r>
      <w:r>
        <w:rPr>
          <w:rFonts w:eastAsia="Arial Unicode MS" w:cs="Arial Unicode MS" w:ascii="Arial Unicode MS" w:hAnsi="Arial Unicode MS"/>
          <w:kern w:val="2"/>
          <w:sz w:val="24"/>
          <w:szCs w:val="24"/>
        </w:rPr>
        <w:t>ὀδός</w:t>
      </w:r>
      <w:r>
        <w:rPr>
          <w:rFonts w:eastAsia="Arial Unicode MS" w:cs="Arial Unicode MS" w:ascii="Arial Unicode MS" w:hAnsi="Arial Unicode MS"/>
          <w:kern w:val="2"/>
          <w:sz w:val="24"/>
          <w:szCs w:val="24"/>
        </w:rPr>
        <w:t xml:space="preserve"> </w:t>
      </w:r>
      <w:r>
        <w:rPr>
          <w:rFonts w:cs="Irmologion Ucs" w:ascii="Irmologion Ucs" w:hAnsi="Irmologion Ucs"/>
          <w:kern w:val="2"/>
          <w:sz w:val="32"/>
          <w:szCs w:val="32"/>
        </w:rPr>
        <w:t xml:space="preserve"> пyть, </w:t>
      </w:r>
      <w:r>
        <w:rPr>
          <w:rFonts w:eastAsia="Arial Unicode MS" w:cs="Arial Unicode MS" w:ascii="Arial Unicode MS" w:hAnsi="Arial Unicode MS"/>
          <w:kern w:val="2"/>
          <w:sz w:val="24"/>
          <w:szCs w:val="24"/>
        </w:rPr>
        <w:t xml:space="preserve"> </w:t>
      </w:r>
      <w:r>
        <w:rPr>
          <w:rFonts w:eastAsia="Arial Unicode MS" w:cs="Arial Unicode MS" w:ascii="Arial Unicode MS" w:hAnsi="Arial Unicode MS"/>
          <w:kern w:val="2"/>
          <w:sz w:val="24"/>
          <w:szCs w:val="24"/>
        </w:rPr>
        <w:t>οἶιος</w:t>
      </w:r>
      <w:r>
        <w:rPr>
          <w:rFonts w:eastAsia="Arial Unicode MS" w:cs="Arial Unicode MS" w:ascii="Arial Unicode MS" w:hAnsi="Arial Unicode MS"/>
          <w:kern w:val="2"/>
          <w:sz w:val="24"/>
          <w:szCs w:val="24"/>
        </w:rPr>
        <w:t xml:space="preserve"> </w:t>
      </w:r>
      <w:r>
        <w:rPr>
          <w:rFonts w:cs="Irmologion Ucs" w:ascii="Irmologion Ucs" w:hAnsi="Irmologion Ucs"/>
          <w:kern w:val="2"/>
          <w:sz w:val="32"/>
          <w:szCs w:val="32"/>
        </w:rPr>
        <w:t xml:space="preserve"> и3 </w:t>
      </w:r>
      <w:r>
        <w:rPr>
          <w:rFonts w:eastAsia="Arial Unicode MS" w:cs="Arial Unicode MS" w:ascii="Arial Unicode MS" w:hAnsi="Arial Unicode MS"/>
          <w:kern w:val="2"/>
          <w:sz w:val="24"/>
          <w:szCs w:val="24"/>
        </w:rPr>
        <w:t xml:space="preserve"> </w:t>
      </w:r>
      <w:r>
        <w:rPr>
          <w:rFonts w:eastAsia="Arial Unicode MS" w:cs="Arial Unicode MS" w:ascii="Arial Unicode MS" w:hAnsi="Arial Unicode MS"/>
          <w:kern w:val="2"/>
          <w:sz w:val="24"/>
          <w:szCs w:val="24"/>
        </w:rPr>
        <w:t>κέλευθος</w:t>
      </w:r>
      <w:r>
        <w:rPr>
          <w:rFonts w:eastAsia="Arial Unicode MS" w:cs="Arial Unicode MS" w:ascii="Arial Unicode MS" w:hAnsi="Arial Unicode MS"/>
          <w:kern w:val="2"/>
          <w:sz w:val="24"/>
          <w:szCs w:val="24"/>
        </w:rPr>
        <w:t xml:space="preserve">, </w:t>
      </w:r>
      <w:r>
        <w:rPr>
          <w:rFonts w:cs="Irmologion Ucs" w:ascii="Irmologion Ucs" w:hAnsi="Irmologion Ucs"/>
          <w:kern w:val="2"/>
          <w:sz w:val="32"/>
          <w:szCs w:val="32"/>
        </w:rPr>
        <w:t xml:space="preserve"> глаг0летсz, є4же є4сть п0мыслъ.</w:t>
      </w:r>
    </w:p>
    <w:p>
      <w:pPr>
        <w:pStyle w:val="Normal"/>
        <w:widowControl w:val="false"/>
        <w:rPr/>
      </w:pPr>
      <w:r>
        <w:rPr>
          <w:rFonts w:cs="Irmologion Ucs" w:ascii="Irmologion Ucs" w:hAnsi="Irmologion Ucs"/>
          <w:kern w:val="2"/>
          <w:sz w:val="32"/>
          <w:szCs w:val="32"/>
        </w:rPr>
        <w:t>рн7а. Њ мн0жествэ ми1ра наслади1тсz</w:t>
      </w:r>
      <w:r>
        <w:rPr>
          <w:rStyle w:val="FootnoteCharacters"/>
          <w:rStyle w:val="FootnoteAnchor"/>
        </w:rPr>
        <w:footnoteReference w:id="45"/>
      </w:r>
      <w:r>
        <w:rPr>
          <w:rFonts w:cs="Irmologion Ucs" w:ascii="Irmologion Ucs" w:hAnsi="Irmologion Ucs"/>
          <w:kern w:val="2"/>
          <w:sz w:val="32"/>
          <w:szCs w:val="32"/>
        </w:rPr>
        <w:t xml:space="preserve"> по сл0ву дв7дову, и4же не пріeмлетъ лицA человёча, судS непрaвду въ сeрдцэ своeмъ, си1рэчь w4бразы не пріeмлетъ лукaвыхъ духHвъ, и3 чрез8 џныz w4бразы помышлsz њ грэхЁ и3 ѕлЁ, судS и3 разсуждaz въ земли2 своегw2 сeрдца, прaвєднаz на грёхъ премэнsz. Людьми1 бо и3 бэсHвъ вели1цыи и3 разyмніи nтцы2 въ нeкоторыхъ писaніzхъ свои1хъ нарек0ша за словeсность: kков0же є4сть и3 є3ђльское сл0во, и3дёже глаг0летъ гDь, ћкw врaгъ человёкъ сіE сотвори2, и3 во (с. </w:t>
      </w:r>
      <w:r>
        <w:rPr>
          <w:rFonts w:cs="Orthodox_tt eROOS" w:ascii="Orthodox_tt eROOS" w:hAnsi="Orthodox_tt eROOS"/>
          <w:kern w:val="2"/>
          <w:sz w:val="32"/>
          <w:szCs w:val="32"/>
        </w:rPr>
        <w:t>290</w:t>
      </w:r>
      <w:r>
        <w:rPr>
          <w:rFonts w:cs="Irmologion Ucs" w:ascii="Irmologion Ucs" w:hAnsi="Irmologion Ucs"/>
          <w:kern w:val="2"/>
          <w:sz w:val="32"/>
          <w:szCs w:val="32"/>
        </w:rPr>
        <w:t>) пшени1цу вмэшA плeвелы.</w:t>
      </w:r>
      <w:r>
        <w:rPr>
          <w:rStyle w:val="FootnoteCharacters"/>
          <w:rStyle w:val="FootnoteAnchor"/>
        </w:rPr>
        <w:footnoteReference w:id="46"/>
      </w:r>
      <w:r>
        <w:rPr>
          <w:rFonts w:cs="Irmologion Ucs" w:ascii="Irmologion Ucs" w:hAnsi="Irmologion Ucs"/>
          <w:kern w:val="2"/>
          <w:sz w:val="32"/>
          <w:szCs w:val="32"/>
        </w:rPr>
        <w:t xml:space="preserve"> Не м0жно ск0ро tрещи1сz t творsщихъ лукaвое: сегw2 рaди и3 потреблsемсz t п0мысл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в. Со внимaніемъ ўмA начeншіи жи1ти, ѓще сопрzжeмъ съ трезвёніемъ смирeніе, и3 соедини1мъ съ противорёчіемъ моли1тву, путeмъ мhсленнымъ д0брэ шeствовати бyдемъ, ћкw со свэщeю свётлою, съ покланsемымъ и4менемъ ї}са хrтA, д0мъ сeрдца нaшегw метyще и3 њтреблsюще t лукaвствіz, ўкрашaюще и3 њчищaюще. Ѓще же на трезвёніе т0чію нaше и3 внимaніе надёzтисz бyдемъ, ск0рw t вр†гъ низриновeни бhвше, и3спровeргшесz падeмъ: и3 си1це низвeргнутъ нaсъ льсти1віи и3 ковaрнэйшіи, и3 во мрeжахъ лукaвыхъ и4хъ п0мыслwвъ мн0жае ўвsзнемъ, и3ли2 и3 заклaни бyдемъ ўд0бь t тёхъ, твeрдагw копіS не и3мyще, ї}съ хrт0ва и4мене. Е#ди1ный бо честнhй мeчь сeй, вельми2 чaстw њбращaемый въ є3диноwбрaзномъ сeрдцэ, вёсть њбращaти и3 посэцaти и5хъ, и3 њпалsти и3 поzдaти, ћкw џгнь тр0с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г. Дёло непрестaннагw трезвёніz и3ли2 п0льза душeвнаz, и3 вeліе пріwбрётеніе є4сть, зрёти ѓбіе њбразyющыzсz мечт†ніz п0мыслwвъ во ўмЁ: противорBчіz же њбличaти, и3 kвлsти покушaющійсz вни1ти п0мыслъ на воздyхъ ўмA нaшегw мечтaніемъ чyвственныz нёкіz вeщи. Ўгашaющее же и3 разрушaющее ѓбіе сопроти1вныхъ всsкое ўмышлeніе, всsкое сл0во, всsкое мечтaніе, всsкое под0біе, всsкое kвлeніе лукaвое, є4сть призывaніе гDа. И$бо и3 мы2 сaми во ўмЁ зри1мъ держaвное побэждeніе и4хъ t ї}са вели1кагw бGа нaшегw, и3 tмщeніе за нaсъ смирeнныхъ, и3 худhхъ и3 непотрeбныхъ.</w:t>
      </w:r>
    </w:p>
    <w:p>
      <w:pPr>
        <w:pStyle w:val="Normal"/>
        <w:widowControl w:val="false"/>
        <w:rPr/>
      </w:pPr>
      <w:r>
        <w:rPr>
          <w:rFonts w:cs="Irmologion Ucs" w:ascii="Irmologion Ucs" w:hAnsi="Irmologion Ucs"/>
          <w:kern w:val="2"/>
          <w:sz w:val="32"/>
          <w:szCs w:val="32"/>
        </w:rPr>
        <w:t xml:space="preserve">рн7д. Мн0зи не разумэвaютъ, ћкw всЁ п0мыслы не и3н0е что2 сyть, т0чію мечт†ніz є3ди6на чyвственныхъ и3 мірски1хъ вещeй. Ѓще же ўкосни1мъ въ моли1твэ трeзвеннw, свобождaетъ моли1тва мhсль t всsкагw вещeственнагw мечтaніz лукaвыхъ п0мыслwвъ: и3звэщaетъ же є4й и3 словесA брaни супостaтwвъ, и3 вeліе є4сть пріwбрётеніе моли1твы и3 трезвёніz. Nбaче nчи1ма (с. </w:t>
      </w:r>
      <w:r>
        <w:rPr>
          <w:rFonts w:cs="Orthodox_tt eROOS" w:ascii="Orthodox_tt eROOS" w:hAnsi="Orthodox_tt eROOS"/>
          <w:kern w:val="2"/>
          <w:sz w:val="32"/>
          <w:szCs w:val="32"/>
        </w:rPr>
        <w:t>291</w:t>
      </w:r>
      <w:r>
        <w:rPr>
          <w:rFonts w:cs="Irmologion Ucs" w:ascii="Irmologion Ucs" w:hAnsi="Irmologion Ucs"/>
          <w:kern w:val="2"/>
          <w:sz w:val="32"/>
          <w:szCs w:val="32"/>
        </w:rPr>
        <w:t>) твои1ма см0триши, и3 воздаsніе грёшникwвъ ќмственныхъ, ќмственнw и3 сaмъ ќзриши и3 ўразумёеши,</w:t>
      </w:r>
      <w:r>
        <w:rPr>
          <w:rStyle w:val="FootnoteCharacters"/>
          <w:rStyle w:val="FootnoteAnchor"/>
        </w:rPr>
        <w:footnoteReference w:id="47"/>
      </w:r>
      <w:r>
        <w:rPr>
          <w:rFonts w:cs="Irmologion Ucs" w:ascii="Irmologion Ucs" w:hAnsi="Irmologion Ucs"/>
          <w:kern w:val="2"/>
          <w:sz w:val="32"/>
          <w:szCs w:val="32"/>
        </w:rPr>
        <w:t xml:space="preserve"> глаг0летъ б9eственный давjдъ пэснопёве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є. Воспоминaимъ смeрть, ѓще возм0жно, непрестaннw: t к0еz пaмzти tложeніе попечeній и3 всёхъ сує1тъ въ нaсъ раждaетсz, хранeніе ўмA, и3 непрестaннаz моли1тва. Безпристрaстіе тёла, є4сть њмерзёніе грэхA: и3 почти2 всsкаz добродётель, њбитaющаz въ нaсъ, ѓще подобaетъ рещи2 и4стину, t сегw2 проистекaетъ. Тёмже ћкw своE дыхaніе, ѓще возм0жно, сію2 вeщь да ўпотреблs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ѕ. Сeрдце, ўстрани1вшеесz t мечтaній конeчнэ, помышлє1ніz роди1тъ посредЁ себE рaдwстнаz, б9eствєннаz и3 таи1нствєннаz, и4мже w4бразомъ и3грaютъ ры6бы, и3 погружaютсz делфjны, ўтихaющу м0рю: и3 вёетсz м0ре т0нкимъ вётромъ, бeздна же сердeчнаz д¦омъ с™hмъ. И# понeже, глаг0летъ, є3стE сhнове, послA бGъ д¦а сн7а своегw2 въ сердцA в†ша, вопію1ща: ѓвва џ§е!</w:t>
      </w:r>
      <w:r>
        <w:rPr>
          <w:rStyle w:val="FootnoteCharacters"/>
          <w:rStyle w:val="FootnoteAnchor"/>
        </w:rPr>
        <w:footnoteReference w:id="4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з. Ўсумни1тсz и3 недоумёетъ всsкъ монaхъ дух0вное дёло пріsти прeжде трезвёніz ўмA, и3ли2 не вёдzщи добр0ты џнагw, и3ли2 вёдzщи, но по нерадёнію не могyщи. T недоумёніz же безсомни1тельнw свободи1тсz возшeдши на ќмное блюдeніе, є4же є4сть и3 глаг0летсz мhсленное любомyдріе ўмA, ћкw њбрёте пyть, њ нeмже речE гDь: ѓзъ є4смь пyть, и3 и4стина и3 жив0тъ.</w:t>
      </w:r>
      <w:r>
        <w:rPr>
          <w:rStyle w:val="FootnoteCharacters"/>
          <w:rStyle w:val="FootnoteAnchor"/>
        </w:rPr>
        <w:footnoteReference w:id="49"/>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и. Пaки недоумёетъ, зрS бeздну п0мыслwвъ, и3 мн0жество младeнцєвъ вавmлHнскихъ. Но и3 сіE недоумёніе разрэшaетъ хrт0съ, ѓще крёпостію мhсленною всегдA на нeмъ стои1мъ. Вс‰ же младeнцы вавmлHнскіz њ кaмень сeй разбивaюще,</w:t>
      </w:r>
      <w:r>
        <w:rPr>
          <w:rStyle w:val="FootnoteCharacters"/>
          <w:rStyle w:val="FootnoteAnchor"/>
        </w:rPr>
        <w:footnoteReference w:id="50"/>
      </w:r>
      <w:r>
        <w:rPr>
          <w:rFonts w:cs="Irmologion Ucs" w:ascii="Irmologion Ucs" w:hAnsi="Irmologion Ucs"/>
          <w:kern w:val="2"/>
          <w:sz w:val="32"/>
          <w:szCs w:val="32"/>
        </w:rPr>
        <w:t xml:space="preserve"> tражaемъ, и3сполнsюще, по глаг0лу, желaніе нaше t ни1хъ. И$же бо храни1тъ зaповэдь, не ўвёсть глаг0ла лукaвна.</w:t>
      </w:r>
      <w:r>
        <w:rPr>
          <w:rStyle w:val="FootnoteCharacters"/>
          <w:rStyle w:val="FootnoteAnchor"/>
        </w:rPr>
        <w:footnoteReference w:id="51"/>
      </w:r>
      <w:r>
        <w:rPr>
          <w:rFonts w:cs="Irmologion Ucs" w:ascii="Irmologion Ucs" w:hAnsi="Irmologion Ucs"/>
          <w:kern w:val="2"/>
          <w:sz w:val="32"/>
          <w:szCs w:val="32"/>
        </w:rPr>
        <w:t xml:space="preserve"> Без8 менe бо, речE хrт0съ, не м0жете твори1ти ничесHже.</w:t>
      </w:r>
      <w:r>
        <w:rPr>
          <w:rStyle w:val="FootnoteCharacters"/>
          <w:rStyle w:val="FootnoteAnchor"/>
        </w:rPr>
        <w:footnoteReference w:id="52"/>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f. Сeй є4сть и4стинный и3 сyщій и4нокъ, и4же трезвёніе и3справлsетъ: и3 сeй и4стинный трeзвенникъ, и4же въ сeрдцэ є4сть и4но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 Продолжaетсz житіE человёческое њбходsщи по годи1намъ, мёсzцамъ, недёлzмъ, и3 днsмъ, и3 часaмъ, и3 минyтамъ. Съ си1ми u5бо подобaетъ нaмъ продолжaти и3 добродётєльнаz дэ‰ніz, глаг0лю же трезвёніе, и3 моли1тву, и3 слaдость сердeчную въ пріsтномъ безм0лвіи до и3сх0да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 Нaйдетъ на нaсъ чaсъ смeрти, пріи1детъ, и3 ўбёгнути не м0жно. И#, q когдaбъ кнsзь мjра и3 воздyха, грzдyщій тогдA, њбрёлъ беззакHніz н†ша м†ла и3 х{да, да не њбличи1тъ пои1стиннэ! и3 тогдA восплaчемсz безполeзнw. Рaбъ бо, глаг0летъ, вёдэвый в0лю господи1на своегw2, и3 не сотвори1въ, біeнъ бyдетъ мн0гw.</w:t>
      </w:r>
      <w:r>
        <w:rPr>
          <w:rStyle w:val="FootnoteCharacters"/>
          <w:rStyle w:val="FootnoteAnchor"/>
        </w:rPr>
        <w:footnoteReference w:id="53"/>
      </w:r>
    </w:p>
    <w:p>
      <w:pPr>
        <w:pStyle w:val="Normal"/>
        <w:widowControl w:val="false"/>
        <w:rPr/>
      </w:pPr>
      <w:r>
        <w:rPr>
          <w:rFonts w:cs="Irmologion Ucs" w:ascii="Irmologion Ucs" w:hAnsi="Irmologion Ucs"/>
          <w:kern w:val="2"/>
          <w:sz w:val="32"/>
          <w:szCs w:val="32"/>
        </w:rPr>
        <w:t>р…в. Г0ре, глаг0летъ, погyбльшымъ сeрдце! и3 что2 сотворsтъ, є3гдA посэти1тъ гDь;</w:t>
      </w:r>
      <w:r>
        <w:rPr>
          <w:rStyle w:val="FootnoteCharacters"/>
          <w:rStyle w:val="FootnoteAnchor"/>
        </w:rPr>
        <w:footnoteReference w:id="54"/>
      </w:r>
      <w:r>
        <w:rPr>
          <w:rFonts w:cs="Irmologion Ucs" w:ascii="Irmologion Ucs" w:hAnsi="Irmologion Ucs"/>
          <w:kern w:val="2"/>
          <w:sz w:val="32"/>
          <w:szCs w:val="32"/>
        </w:rPr>
        <w:t xml:space="preserve"> тёмже подвизaимсz, брa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Просты6мъ и3 безстрaстнэйшымъ п0мысламъ послёдуютъ стрaстные, ћкоже њбрэт0хомъ t многолётнагw и3скyса и3 наблюдeніz: и3 пeрвые вх0домъ бывaютъ вторы6мъ, си1рэчь безпристрaстные пристр†стнымъ.</w:t>
      </w:r>
    </w:p>
    <w:p>
      <w:pPr>
        <w:pStyle w:val="Normal"/>
        <w:widowControl w:val="false"/>
        <w:rPr/>
      </w:pPr>
      <w:r>
        <w:rPr>
          <w:rFonts w:cs="Irmologion Ucs" w:ascii="Irmologion Ucs" w:hAnsi="Irmologion Ucs"/>
          <w:kern w:val="2"/>
          <w:sz w:val="32"/>
          <w:szCs w:val="32"/>
        </w:rPr>
        <w:t>р…д. Вои1стинну нaдвое подобaетъ раздэлsтисz человёку, произволeніемъ и3 помышлeніемъ премyдрымъ раздирaтисz подобaетъ, ћкоже рек0хъ, и3 враг0мъ самомY себЁ неизмённымъ подобaетъ бhти пои1стиннэ. Kково2 ќбw расположeніе и4мать нёкто всегдA къ человёку, лю1тэ ѕэлw2 и3 мн0гажды њскорби1вшему и3 непрaвдовавшему: сицево2 и3ли2 мн0гw пaче и3 нaмъ къ себЁ, ѓще х0щемъ и3спрaвити вели1кую и3 пeрвую зaповэдь, си1рэчь, житіE хrт0во, блажeнное смирeніе, во пл0ти б9ію жи1знь. Тёмже, глаг0летъ ґп0столъ: кт0 мz и3збaвитъ t тёла смeрти сеS;</w:t>
      </w:r>
      <w:r>
        <w:rPr>
          <w:rStyle w:val="FootnoteCharacters"/>
          <w:rStyle w:val="FootnoteAnchor"/>
        </w:rPr>
        <w:footnoteReference w:id="55"/>
      </w:r>
      <w:r>
        <w:rPr>
          <w:rFonts w:cs="Irmologion Ucs" w:ascii="Irmologion Ucs" w:hAnsi="Irmologion Ucs"/>
          <w:kern w:val="2"/>
          <w:sz w:val="32"/>
          <w:szCs w:val="32"/>
        </w:rPr>
        <w:t xml:space="preserve"> зак0ну бо б9ію не покарsетсz. Показyz же, ћкw покори1ти тёло в0ли б9іей въ нaшей влaсти є4сть, глаг0летъ: Ѓще (с. </w:t>
      </w:r>
      <w:r>
        <w:rPr>
          <w:rFonts w:cs="Orthodox_tt eROOS" w:ascii="Orthodox_tt eROOS" w:hAnsi="Orthodox_tt eROOS"/>
          <w:kern w:val="2"/>
          <w:sz w:val="32"/>
          <w:szCs w:val="32"/>
        </w:rPr>
        <w:t>293</w:t>
      </w:r>
      <w:r>
        <w:rPr>
          <w:rFonts w:cs="Irmologion Ucs" w:ascii="Irmologion Ucs" w:hAnsi="Irmologion Ucs"/>
          <w:kern w:val="2"/>
          <w:sz w:val="32"/>
          <w:szCs w:val="32"/>
        </w:rPr>
        <w:t>) бо бhхомъ себE разсуждaли, не бhхомъ њсуждeни бhли:</w:t>
      </w:r>
      <w:r>
        <w:rPr>
          <w:rStyle w:val="FootnoteCharacters"/>
          <w:rStyle w:val="FootnoteAnchor"/>
        </w:rPr>
        <w:footnoteReference w:id="56"/>
      </w:r>
      <w:r>
        <w:rPr>
          <w:rFonts w:cs="Irmologion Ucs" w:ascii="Irmologion Ucs" w:hAnsi="Irmologion Ucs"/>
          <w:kern w:val="2"/>
          <w:sz w:val="32"/>
          <w:szCs w:val="32"/>
        </w:rPr>
        <w:t xml:space="preserve"> суди1ми же t гDа наказy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Начaло плодон0сіz є4сть цвётъ: начaло же блюдeніz ўмA, є4сть воздержaніе брaшенъ и3 питіS, и3 всёхъ пHмыслъ tриновeніе и3 њставлeніе, и3 безм0лвіе сердeч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 Њ хrтЁ ї}сэ ўкрэплsємымъ, и3 трезвёніемъ твeрдостнэ тещи2 начeншымъ, пeрвэе kвлsетсz нaмъ во ўмЁ ћкw свэщA, держи1маz t нaсъ рук0ю ўмA, и3 путеводи1тельствующаz нaсъ на стєзи2 мhслєнныz. Пот0мъ ћкw лунA всесвётлаz во твeрди сердeчнэй њбращaющаzсz: тaже kвлsетсz нaмъ ћкw с0лнце, ї}съ, прaвдою сіsющій, си1рэчь, показyющій себE, и3 всесвётлый свётъ св0й видёній.</w:t>
      </w:r>
    </w:p>
    <w:p>
      <w:pPr>
        <w:pStyle w:val="Normal"/>
        <w:widowControl w:val="false"/>
        <w:rPr/>
      </w:pPr>
      <w:r>
        <w:rPr>
          <w:rFonts w:cs="Irmologion Ucs" w:ascii="Irmologion Ucs" w:hAnsi="Irmologion Ucs"/>
          <w:kern w:val="2"/>
          <w:sz w:val="32"/>
          <w:szCs w:val="32"/>
        </w:rPr>
        <w:t>р…з. Сі‰ ќбw tкрывaетъ ї}съ тaйнw, ўмY пребывaющему въ зaповэди є3гw2, глаг0лющей: И# њбрёжите жестокосeрдіе вaше.</w:t>
      </w:r>
      <w:r>
        <w:rPr>
          <w:rStyle w:val="FootnoteCharacters"/>
          <w:rStyle w:val="FootnoteAnchor"/>
        </w:rPr>
        <w:footnoteReference w:id="57"/>
      </w:r>
      <w:r>
        <w:rPr>
          <w:rFonts w:cs="Irmologion Ucs" w:ascii="Irmologion Ucs" w:hAnsi="Irmologion Ucs"/>
          <w:kern w:val="2"/>
          <w:sz w:val="32"/>
          <w:szCs w:val="32"/>
        </w:rPr>
        <w:t xml:space="preserve"> И# ћкоже речeно є4сть, помышлeніzмъ ди6внымъ научaетъ человёка тщaтельное трезвёніе: б9еств0 бо нелицепріeмно. Тёмже глаг0летъ гDь: слhшите менE, и3 разумёйте, и4же бо и4мать, дaстсz є3мY, и3 преизбyдетъ: ґ и4же не и4мать, и3 є4же мни1тсz и3мёти, в0зметсz t негw2.</w:t>
      </w:r>
      <w:r>
        <w:rPr>
          <w:rStyle w:val="FootnoteCharacters"/>
          <w:rStyle w:val="FootnoteAnchor"/>
        </w:rPr>
        <w:footnoteReference w:id="58"/>
      </w:r>
      <w:r>
        <w:rPr>
          <w:rFonts w:cs="Irmologion Ucs" w:ascii="Irmologion Ucs" w:hAnsi="Irmologion Ucs"/>
          <w:kern w:val="2"/>
          <w:sz w:val="32"/>
          <w:szCs w:val="32"/>
        </w:rPr>
        <w:t xml:space="preserve"> И# лю1бzщымъ бGа вс‰ поспэшествyютъ во благ0е.</w:t>
      </w:r>
      <w:r>
        <w:rPr>
          <w:rStyle w:val="FootnoteCharacters"/>
          <w:rStyle w:val="FootnoteAnchor"/>
        </w:rPr>
        <w:footnoteReference w:id="59"/>
      </w:r>
      <w:r>
        <w:rPr>
          <w:rFonts w:cs="Irmologion Ucs" w:ascii="Irmologion Ucs" w:hAnsi="Irmologion Ucs"/>
          <w:kern w:val="2"/>
          <w:sz w:val="32"/>
          <w:szCs w:val="32"/>
        </w:rPr>
        <w:t xml:space="preserve"> Мн0гw u5бо пaче томY добродётєли поспэшествовaти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Не бyдетъ шeствовати корaбль мнHгіz пHприща без8 воды2: и3 блюдeніе ўмA нимaлw не продолжи1тсz без8 трезвёніz со смирeніемъ, и3 моли1твою ї}съ хrт0вою всегдaшн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Хрaмины њсновaніе є4сть кaменіе: сеs же добродётели њсновaніе и3 вeрхъ, є4сть с™0е и3 покланsемое и4мz гDа нaшегw ї}са хrтA. Ўд0бь кораблекрушeніе ўчини1тъ неискyсный к0рмчій во врeмz волнeніz, корабeльникwвъ tгнaвъ, вє1сла же и3 корми1ло въ пучи1ну повeргъ, сaмъ же спS: ўд0бэе же погуби1тсz душA t бэсHвъ, њ трезвёніи нерадsщаz, и3 є4же призывaти и4мz ї}съ хrт0во въ начинaющихсz прил0гах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4</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Ro. Е$же вёмы, пи1шуще глаг0лемъ, и3 є4же ви1дэхомъ џнымъ путeмъ проходsще, свидётельствуемъ вaмъ, ѓще пріsти глаг0лємаz восх0щете, ћкw сaмъ гDи речE: Ѓще кто2 не пребyдетъ во мнЁ, и3звeржетсz в0нъ, ћкw розгA, и3 собирaютъ ю5, и3 во џгнь влагaютъ, и3 сгарaетъ.</w:t>
      </w:r>
      <w:r>
        <w:rPr>
          <w:rStyle w:val="FootnoteCharacters"/>
          <w:rStyle w:val="FootnoteAnchor"/>
        </w:rPr>
        <w:footnoteReference w:id="60"/>
      </w:r>
      <w:r>
        <w:rPr>
          <w:rFonts w:cs="Irmologion Ucs" w:ascii="Irmologion Ucs" w:hAnsi="Irmologion Ucs"/>
          <w:kern w:val="2"/>
          <w:sz w:val="32"/>
          <w:szCs w:val="32"/>
        </w:rPr>
        <w:t xml:space="preserve"> Ґ и4же пребывaетъ во мнЁ: и3 ѓзъ въ нeмъ. Ћкоже бо не м0щно возсіsти с0лнцу без8 свёта: си1це не м0щно њчи1ститисz сeрдцу t сквeрныхъ губи1тельныхъ п0мыслwвъ, кромЁ моли1твы ї}сова и4мене. Ѓще ли же и4стинно сіE, ћкоже зрю2, да соедини1мъ и4мz ї}сово своемY дыхaнію. Џво бо є4сть свётъ, тё же тьмA: и3 џво є4сть бGъ и3 вLка, тё же раби2 бэсHмъ.</w:t>
      </w:r>
    </w:p>
    <w:p>
      <w:pPr>
        <w:pStyle w:val="Normal"/>
        <w:widowControl w:val="false"/>
        <w:rPr/>
      </w:pPr>
      <w:r>
        <w:rPr>
          <w:rFonts w:cs="Irmologion Ucs" w:ascii="Irmologion Ucs" w:hAnsi="Irmologion Ucs"/>
          <w:kern w:val="2"/>
          <w:sz w:val="32"/>
          <w:szCs w:val="32"/>
        </w:rPr>
        <w:t>рo7а. Свэтор0днымъ и3 молніер0днымъ и3 свэтоиспущaтельнымъ и3 nгнен0снымъ хранeніе ўмA св0йственнw и3 достоимeннw да нарицaетсz. Преимyществуетъ бо, и4стиннw рещи2, безконє1чныz тэлє1сныz мнHгіz добродётєли. Сегw2 ќбw рaди честнhми и3менaми нарицaти подобaетъ сію2 добродётель, раждaющагwсz рaди t неS свэтозрaчнагw свёта: ю4же возлюби1вше грBшницы и3 непотрeбніи, мeрзкіи и3 неразyмніи, несмhсленніи и3 непрaведніи, прaвєдны, благопотрє1бны, чи6сты, с™ы и3 смhслєнны њ ї}сэ хrтЁ бhти м0гутъ: и3 не т0чію сіE, но и3 т†йнаz ви1дэти: и3 бGосл0вствовати, и3 бhвше прозри1тельни къ пречи1стому и3 безпредёльному свёту семY преплывaютъ, и3 касaютсz є3гw2 неизречeнными прикосновeніzми, и3 съ ни1мъ живyтъ и3 пребывaютъ, занE вкуси1ша, ћкw блaгъ гDь, ћкоже и3сполнsтисz ћвэ въ си1хъ первоaгGлахъ семY б9eственнагw дв7да сл0ву: Nбaче прaведніи и3сповёдzтсz и4мени твоемY, и3 вселsтсz прaвіи съ лицeмъ твои1мъ.</w:t>
      </w:r>
      <w:r>
        <w:rPr>
          <w:rStyle w:val="FootnoteCharacters"/>
          <w:rStyle w:val="FootnoteAnchor"/>
        </w:rPr>
        <w:footnoteReference w:id="61"/>
      </w:r>
      <w:r>
        <w:rPr>
          <w:rFonts w:cs="Irmologion Ucs" w:ascii="Irmologion Ucs" w:hAnsi="Irmologion Ucs"/>
          <w:kern w:val="2"/>
          <w:sz w:val="32"/>
          <w:szCs w:val="32"/>
        </w:rPr>
        <w:t xml:space="preserve"> Вои1стинну бо сjи є3ди1ніи и4стиннw призывaютъ и3 и3сповёдуютсz бGу, съ ни1мже и3 лю1бzтъ бесёдовати вhну лю1бzщіи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в. Г0ре внyтреннему t внёшнzгw! ѕэлH бо њскорби1тсz внyтренній человёкъ t внёшнихъ чyвствъ: и3 њскорби1вшисz р†ны причинsти бyдетъ внBшнимъ чyвствамъ. Содёлавый, ±же сyть въ писaніи, ўжE ўразумЁ, ±же сyть въ видёні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г. Ѓще внyтренній нaшъ человёкъ трезви1тсz, по сл0ву nтцє1въ, си1ленъ є4сть сохрани1ти и3 внёшнzго. Nбaче мы2, и3 ѕлодёлателіе бёси, воwбщE содэвaемъ грэхи2, и3 џные п0мыслами т0чію и3ли2 мечтaтельными живонаписaніzми и3з8wбражaютъ во ўмЁ грёхъ, ћкоже хотsтъ: мh же и3 п0мыслами внyтрь, и3 дэлaми внЁ. Дебeлости бо тэлeсныz не и3мyще бёси, п0мыслами т0чію, лукaвствомъ и3 лeстію, и3 себЁ и3 нaмъ мyку доставлsютъ. Ѓще бо дебeлости тэлeсныz не бhша лишeни бhли беззак0нніи, нижE дэлaми бы грэши1ти преставaли, произволeніе къ нечeстію гот0во при1снw и3мy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д. Моли1тва же є3диномhсленнаz разбивaетъ и3 въ прaхъ њбращaетъ прельщє1ніz и4хъ. Призывaемый бо нaми ї}съ бGъ и3 б9ій сн7ъ, чaстw и3 нелёностнw, tню1дъ не позволsетъ си6мъ ни начaло вх0да, є4же и3 прил0гомъ нарицaетсz: ни w4бразъ показaти ўмY въ зерцaлэ мhсленномъ, ни словесA нBкаz глаг0лати сeрдцу. W$бразъ же бэс0вскій не входsй въ сeрдце, и3 п0мыслwвъ, ћкоже рёхомъ, и3мёти не бyдетъ: занE п0мыслами съ душeю бесёдовати и3 и3з8учaти ѕл0бэ тaйнw, nбhчай и5м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є. Всегдaшнею ќбw моли1твою њчищaетсz воздyхъ мhсленный t мрaчныхъ џблакъ, и3 t вBтръ лукaвыхъ духHвъ. Њчищaему же сердeчному воздyху, не возм0жно не сіsти въ нeмъ б9eственному свёту ї}сову. Ѓще же тщеслaвіемъ, г0рдостію и3 высокомhсліемъ надмэвaемсz и3 возн0симсz къ непостижи6мымъ, безпом0щніи t ї}са њбрэтaемсz: занE ненави1дитъ хrт0съ сицєвaz, сhй показaтель смир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ѕ. Держи1мсz u5бо моли1твы и3 смирeніz, си1хъ двyхъ, ±же со трезвёніемъ проти1ву бэсHвъ воwружaютсz, ћкоже мeчь плaмененъ. М0щно бо нaмъ си1це творsщымъ, по всsкъ дeнь и3 чaсъ, сердeчнw, тaинственнw и3 вeселw прaздновати.</w:t>
      </w:r>
    </w:p>
    <w:p>
      <w:pPr>
        <w:pStyle w:val="Normal"/>
        <w:widowControl w:val="false"/>
        <w:rPr/>
      </w:pPr>
      <w:r>
        <w:rPr>
          <w:rFonts w:cs="Irmologion Ucs" w:ascii="Irmologion Ucs" w:hAnsi="Irmologion Ucs"/>
          <w:kern w:val="2"/>
          <w:sz w:val="32"/>
          <w:szCs w:val="32"/>
        </w:rPr>
        <w:t xml:space="preserve">рo7з. Џсмь сyть п0мыслы всер0дніи ѕл0бэ, въ ни1хже содeржитсz всsкій п0мыслъ, и3 t ни1хже всЁ рождeніе пріeмлютъ, ћкоже t ю3н0ны и3 ю3пjтера всsкій бёсъ мeрзкій, б0гъ данaевъ по басносл0віzмъ и4хъ: всЁ прих0дzтъ ко двeри сeрдца, и3 њбрётше (с. </w:t>
      </w:r>
      <w:r>
        <w:rPr>
          <w:rFonts w:cs="Orthodox_tt eROOS" w:ascii="Orthodox_tt eROOS" w:hAnsi="Orthodox_tt eROOS"/>
          <w:kern w:val="2"/>
          <w:sz w:val="32"/>
          <w:szCs w:val="32"/>
        </w:rPr>
        <w:t>296</w:t>
      </w:r>
      <w:r>
        <w:rPr>
          <w:rFonts w:cs="Irmologion Ucs" w:ascii="Irmologion Ucs" w:hAnsi="Irmologion Ucs"/>
          <w:kern w:val="2"/>
          <w:sz w:val="32"/>
          <w:szCs w:val="32"/>
        </w:rPr>
        <w:t>) ќмъ нестрег0мь, є3ди1нъ по є3ди1ному вх0дzтъ во своE врeмz. Кjйждо же t nсми2 п0мыслwвъ взошeдъ въ сeрдце, мн0жество сквeрныхъ п0мыслwвъ вв0дитъ: и3 си1це ќмъ помрачи1вше, ўвэщaніzми призывaетъ тёло къ творeнію сквeрныхъ дё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и. И$же u5бо главY блюдeтъ ѕмjеву, и3 противорёчіемъ kростнови1днымъ ћростныz ўпотреблsz глаг0лы, ѓки пsстію біeтъ тёло, сeй tражaетъ брaнь. Сотeрши бо главY, и3збэгaетъ мн0гихъ лукaвыхъ п0мыслwвъ и3 ѕлhхъ дёлъ. И# тогдA пребывaетъ неволнyема мhсль, бGу пріeмлющу б0дрствованіе є3S въ п0мыслэхъ, и3 дaрующу є4й вёдэти, кaкw подобaетъ побэди1ти враги2, и3 кaкw подобaетъ њчищaти помaлу сeрдце t п0мыслwвъ, њсквернsющихъ внyтреннzгw человёка, ћкоже глаг0летъ гDь ї}съ: t сeрдца и3сх0дzтъ помышлє1ніz лук†ваz, прелюбодэ‰ніz, любодэ‰ніz, и3 т† сyть скверн‰щаz человёка.</w:t>
      </w:r>
      <w:r>
        <w:rPr>
          <w:rStyle w:val="FootnoteCharacters"/>
          <w:rStyle w:val="FootnoteAnchor"/>
        </w:rPr>
        <w:footnoteReference w:id="6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f. Си1це u5бо м0жетъ душA њ гDэ стaти во своeмъ благоwбрaзіи, и3 красотЁ, и3 правотЁ, ћкоже и3спeрва t бGа созданA бhсть, вельми2 добрA и3 прaва, ћкоже глаг0летъ вели1кій рaбъ гDнь ґнтHній: душЁ ќмъ по є3стествY и3мyщій добродётель составлsетсz. И# пaки речE: и4бо что2 душA є4сть прaва, сіE є4сть то2, что2 ќмъ є3S пребывaетъ по є3стествY, ћкоже создaсz. И# пот0мъ ѓбіе речE: њчи1стимъ мhсль. Ѓзъ бо вёрую, ћкw њчи1стившисz nнA tвсю1ду, и3 по є3стествY стоsщи, м0жетъ, прозорли1ва бyдучи: мн0жае и3 далечaе бёсы зрёти, и3мёz tкрывaюща є4й гDа. Си1це глаг0летъ слaвный ґнтHній, ћкоже сказyетъ вели1кій ґfанaсій во ґнтHніевэ житі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п. Всsкъ п0мыслъ мечтaніе во ўмЁ чyвствєнныz вє1щи твори1тъ. Ќмъ бо сhй ґссmрjи, не и3нaче прельщaти м0жетъ, ѓще не ўпотреби1тъ чyвствєнныz н†ша и3 nбы6чнаz.</w:t>
      </w:r>
    </w:p>
    <w:p>
      <w:pPr>
        <w:pStyle w:val="Normal"/>
        <w:widowControl w:val="false"/>
        <w:rPr/>
      </w:pPr>
      <w:r>
        <w:rPr>
          <w:rFonts w:cs="Irmologion Ucs" w:ascii="Irmologion Ucs" w:hAnsi="Irmologion Ucs"/>
          <w:kern w:val="2"/>
          <w:sz w:val="32"/>
          <w:szCs w:val="32"/>
        </w:rPr>
        <w:t xml:space="preserve">рп7а. Ћкоже не м0щно нaмъ гнaтисz по воздyху за пти1цами крылaтыми, сyщымъ человёкwмъ, и3ли2 возлетaти, ћкоже и3 nни2: сегw2 не и3мyщу є3стествY нaшему: си1це не м0щно безплHтныz (с. </w:t>
      </w:r>
      <w:r>
        <w:rPr>
          <w:rFonts w:cs="Orthodox_tt eROOS" w:ascii="Orthodox_tt eROOS" w:hAnsi="Orthodox_tt eROOS"/>
          <w:kern w:val="2"/>
          <w:sz w:val="32"/>
          <w:szCs w:val="32"/>
        </w:rPr>
        <w:t>297</w:t>
      </w:r>
      <w:r>
        <w:rPr>
          <w:rFonts w:cs="Irmologion Ucs" w:ascii="Irmologion Ucs" w:hAnsi="Irmologion Ucs"/>
          <w:kern w:val="2"/>
          <w:sz w:val="32"/>
          <w:szCs w:val="32"/>
        </w:rPr>
        <w:t>) п0мыслы бэсHвскіz побэди1ти, и3ли2 вельми2 тщA возводи1ти ќмное џко къ бGу, кромЁ моли1твы трeзвэнныz и3 чaстыz: ѓще ли ни2, на зeмлю зр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в. Ѓще ќбw вои1стинну њблещи2 въ стyдъ п0мыслы х0щеши, и3 безм0лвствовати благодyшнw и3 ўд0бнw трезви1тисz сeрдцемъ: ї}сова моли1тва да прильпнeтъ твоемY дыхaнію, и3 въ мaлыхъ днeхъ ќзриши сіE совершaюще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г. Ћкоже не м0щно на воздyсэ пи1сьмена писaти, подобaетъ бо џныz на нёкоемъ веществЁ начeртывати, ћкw да цBла хранsтсz: си1це къ честн0му трезвёнію нaшему моли1тву ї}съ хrт0ву совокyпимъ, да всед0браz добродётель трезвёніz цэлA съ ни1мъ пребывaетъ, и3 чрез8 него2 нaмъ соблюдaетсz во вёкъ неteмлема.</w:t>
      </w:r>
    </w:p>
    <w:p>
      <w:pPr>
        <w:pStyle w:val="Normal"/>
        <w:widowControl w:val="false"/>
        <w:rPr/>
      </w:pPr>
      <w:r>
        <w:rPr>
          <w:rFonts w:cs="Irmologion Ucs" w:ascii="Irmologion Ucs" w:hAnsi="Irmologion Ucs"/>
          <w:kern w:val="2"/>
          <w:sz w:val="32"/>
          <w:szCs w:val="32"/>
        </w:rPr>
        <w:t>рп7д. Возложи2 на гDа дэлA тво‰, и3 њбрsщеши, глаг0летъ, благодaть, да не речeно бyдетъ и3 њ нaсъ прор0комъ: бли1зъ є3си2 ты2, гDи, ќстъ и4хъ, далeче же t ўтр0бъ и4хъ.</w:t>
      </w:r>
      <w:r>
        <w:rPr>
          <w:rStyle w:val="FootnoteCharacters"/>
          <w:rStyle w:val="FootnoteAnchor"/>
        </w:rPr>
        <w:footnoteReference w:id="63"/>
      </w:r>
      <w:r>
        <w:rPr>
          <w:rFonts w:cs="Irmologion Ucs" w:ascii="Irmologion Ucs" w:hAnsi="Irmologion Ucs"/>
          <w:kern w:val="2"/>
          <w:sz w:val="32"/>
          <w:szCs w:val="32"/>
        </w:rPr>
        <w:t xml:space="preserve"> Никт0же и4нъ сeрдце твоE крёпкw ўмири1тъ t страстeй, ѓще не сaмъ ї}съ хrт0съ, далeче разсто‰щаz собрaв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є. Под0бнw nбо‰ дyшу помрачaютъ, и3 бесBды п0мыслwвъ въ ўмЁ, и3 внBшнzz глагHланіz и3 празднослHвіz. Подобaетъ же tвращaющымсz повреждeніz ўмA, nбо‰, лю1бzщаz праздносл0вити, си1рэчь и3 п0мыслы: и3 человёки њскорблsти, за благосл0внэйшую винY по бз7э, да не помрачaемь ќмъ разслaбитъ трезвёніе. И$бо t забвeніz помрачaеми, ќмъ погублsемъ.</w:t>
      </w:r>
    </w:p>
    <w:p>
      <w:pPr>
        <w:pStyle w:val="Normal"/>
        <w:widowControl w:val="false"/>
        <w:rPr/>
      </w:pPr>
      <w:r>
        <w:rPr>
          <w:rFonts w:cs="Irmologion Ucs" w:ascii="Irmologion Ucs" w:hAnsi="Irmologion Ucs"/>
          <w:kern w:val="2"/>
          <w:sz w:val="32"/>
          <w:szCs w:val="32"/>
        </w:rPr>
        <w:t>рп7ѕ. Соблюдaющій со всsкимъ тщaніемъ чистотY сeрдца, и3мёти бyдетъ ўчи1телz законопол0жника сеS хrтA, тaйнw сказyюща є3мY в0лю свою2. СіE kвлsz дв7дъ глаг0летъ: ўслhшу, что2 речeтъ њ мнЁ гDь бGъ:</w:t>
      </w:r>
      <w:r>
        <w:rPr>
          <w:rStyle w:val="FootnoteCharacters"/>
          <w:rStyle w:val="FootnoteAnchor"/>
        </w:rPr>
        <w:footnoteReference w:id="64"/>
      </w:r>
      <w:r>
        <w:rPr>
          <w:rFonts w:cs="Irmologion Ucs" w:ascii="Irmologion Ucs" w:hAnsi="Irmologion Ucs"/>
          <w:kern w:val="2"/>
          <w:sz w:val="32"/>
          <w:szCs w:val="32"/>
        </w:rPr>
        <w:t xml:space="preserve"> воззрёніе же ўмA на себS самaго во ќмной брaни показyz, и3 застyпное защищeніе б9іе, глаг0лаше: и3 речeтъ человёкъ: ѓще є4сть пл0дъ прaведнику.</w:t>
      </w:r>
      <w:r>
        <w:rPr>
          <w:rStyle w:val="FootnoteCharacters"/>
          <w:rStyle w:val="FootnoteAnchor"/>
        </w:rPr>
        <w:footnoteReference w:id="65"/>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8</w:t>
      </w:r>
      <w:r>
        <w:rPr>
          <w:rFonts w:cs="Irmologion Ucs" w:ascii="Irmologion Ucs" w:hAnsi="Irmologion Ucs"/>
          <w:kern w:val="2"/>
          <w:sz w:val="32"/>
          <w:szCs w:val="32"/>
        </w:rPr>
        <w:t>) Пот0мъ t состzзaніz совётъ nбои1ми пріsтый kвлsz, глаг0летъ: u5бо є4сть бGъ судsй и5мъ,</w:t>
      </w:r>
      <w:r>
        <w:rPr>
          <w:rStyle w:val="FootnoteCharacters"/>
          <w:rStyle w:val="FootnoteAnchor"/>
        </w:rPr>
        <w:footnoteReference w:id="66"/>
      </w:r>
      <w:r>
        <w:rPr>
          <w:rFonts w:cs="Irmologion Ucs" w:ascii="Irmologion Ucs" w:hAnsi="Irmologion Ucs"/>
          <w:kern w:val="2"/>
          <w:sz w:val="32"/>
          <w:szCs w:val="32"/>
        </w:rPr>
        <w:t xml:space="preserve"> лук†вымъ бэсовHмъ, на земли2 сeрдца нaшегw. И# и4ндэ глаг0летъ: пристyпитъ человёкъ, и3 сeрдце глубоко2,</w:t>
      </w:r>
      <w:r>
        <w:rPr>
          <w:rStyle w:val="FootnoteCharacters"/>
          <w:rStyle w:val="FootnoteAnchor"/>
        </w:rPr>
        <w:footnoteReference w:id="67"/>
      </w:r>
      <w:r>
        <w:rPr>
          <w:rFonts w:cs="Irmologion Ucs" w:ascii="Irmologion Ucs" w:hAnsi="Irmologion Ucs"/>
          <w:kern w:val="2"/>
          <w:sz w:val="32"/>
          <w:szCs w:val="32"/>
        </w:rPr>
        <w:t xml:space="preserve"> и3 вознесeтсz бGъ. И# тогдA р†ны и4хъ, ћкw стрёлы младeнцєвъ нaмъ вмэнsтсz.</w:t>
      </w:r>
    </w:p>
    <w:p>
      <w:pPr>
        <w:pStyle w:val="Normal"/>
        <w:widowControl w:val="false"/>
        <w:rPr/>
      </w:pPr>
      <w:r>
        <w:rPr>
          <w:rFonts w:cs="Irmologion Ucs" w:ascii="Irmologion Ucs" w:hAnsi="Irmologion Ucs"/>
          <w:kern w:val="2"/>
          <w:sz w:val="32"/>
          <w:szCs w:val="32"/>
        </w:rPr>
        <w:t>рп7з. Въ мyдрости при1снw х0димъ накaзанніи сeрдцемъ,</w:t>
      </w:r>
      <w:r>
        <w:rPr>
          <w:rStyle w:val="FootnoteCharacters"/>
          <w:rStyle w:val="FootnoteAnchor"/>
        </w:rPr>
        <w:footnoteReference w:id="68"/>
      </w:r>
      <w:r>
        <w:rPr>
          <w:rFonts w:cs="Irmologion Ucs" w:ascii="Irmologion Ucs" w:hAnsi="Irmologion Ucs"/>
          <w:kern w:val="2"/>
          <w:sz w:val="32"/>
          <w:szCs w:val="32"/>
        </w:rPr>
        <w:t xml:space="preserve"> по сл0ву свzщеннопёвца, хrт0мъ ї}сомъ, џною бGа nц7A си1лою, и3 мyдростію б9іею всегдA дhшуще. Ѓще же t њбстоsніz нёкоегw њслабёвше, њблэни1мсz во ќмномъ дэsніи, въ послёдующее ќтро пaки чрє1сла ќмнаz д0брэ стsгнемъ, и3 крёпцэ пaки дёла к0снемсz, вёдzще ћкw нёсть нaмъ њправдaтельнагw tвёта, разумёвшымъ д0брое, ѓще не сотвори1мъ џ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и. Ћкоже болэзнотвHрнаz бр†шна, ввeржєннаz недaвнw въ тёло, смущaютъ џное: kдhй же ѓбіе почyвствовавши врeдъ, скорёе t нёкоегw ћду и3зблевaвши сі‰, невреди1мъ пребывaетъ: си1це и3 ќмъ, є3гдA лук†выz пріи1мъ п0мыслы, прогл0титъ џныz, почyвствуетъ же г0ресть и4хъ, моли1твою ї}совою и3з8 глубины2 сeрдца происходsщею, ўд0бь си1хъ и3зблeвываетъ, и3 совершeннw и3звергaетъ, ћкоже ўчeніе њ бз7э, и3 и3скyсъ ўчeніемъ, си1це разумёти предлежaщее предадE трезвsщы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f. Въ дыхaніе твоE и3 въ н0здри, соедини2 трезвёніе, и3 ї}сово и4мz, и3ли2 поучeніе смeрти незабвeнное и3 смирeніе. Nбоs бо вёдzтъ п0льзовати вельм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ч. РечE гDь: научи1тесz t менE, ћкw кр0токъ є4смь и3 смирeнъ сeрдцемъ, и3 њбрsщете пок0й душaмъ вaшымъ.</w:t>
      </w:r>
      <w:r>
        <w:rPr>
          <w:rStyle w:val="FootnoteCharacters"/>
          <w:rStyle w:val="FootnoteAnchor"/>
        </w:rPr>
        <w:footnoteReference w:id="69"/>
      </w:r>
    </w:p>
    <w:p>
      <w:pPr>
        <w:pStyle w:val="Normal"/>
        <w:widowControl w:val="false"/>
        <w:rPr/>
      </w:pPr>
      <w:r>
        <w:rPr>
          <w:rFonts w:cs="Irmologion Ucs" w:ascii="Irmologion Ucs" w:hAnsi="Irmologion Ucs"/>
          <w:kern w:val="2"/>
          <w:sz w:val="32"/>
          <w:szCs w:val="32"/>
        </w:rPr>
        <w:t>р§а. РечE гDь: и4же смири1тсz ћкw nтрочA сіE,</w:t>
      </w:r>
      <w:r>
        <w:rPr>
          <w:rStyle w:val="FootnoteCharacters"/>
          <w:rStyle w:val="FootnoteAnchor"/>
        </w:rPr>
        <w:footnoteReference w:id="70"/>
      </w:r>
      <w:r>
        <w:rPr>
          <w:rFonts w:cs="Irmologion Ucs" w:ascii="Irmologion Ucs" w:hAnsi="Irmologion Ucs"/>
          <w:kern w:val="2"/>
          <w:sz w:val="32"/>
          <w:szCs w:val="32"/>
        </w:rPr>
        <w:t xml:space="preserve"> вознесeтсz, возносsйсz же смири1тсz. T менE, глаг0летъ, научи1тесz. Зри1ши ли, ћкw научeніе є4сть смирeніе; и4бо зaповэдь є3гw2 жив0тъ вёчный є4сть: сeй же є4сть смирeніе. Несмирeнный u5бо t животA tпaдаетъ и3 въ проти1вномъ состоsніи њбрsще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в. Ѓще всsкаz добродётель душeю и3 тёломъ зи1ждетсz, душa же и3 тёло и4миже добродётель ћкоже рек0хъ, составлsетсz, создaніе б9іе сyть: то2 кaкw не бэснyемсz мы2 крaйнэ, чyждыми ўкрашeніzми души2 и3 тёла превозносsщесz и3 тщеслaвzщесz: и3 на г0рдость, ћкw на тростzнhй жeзлъ ўтверждaющесz, и3 преимyществующаго безпредёльнымъ вели1чіемъ бGа нaшего, на вeрхъ главы2 нaшеz наводsще страшнёйшимъ за вeліе нaше беззак0ніе и3 безyміе: гDь бо гHрдымъ проти1витсz:</w:t>
      </w:r>
      <w:r>
        <w:rPr>
          <w:rStyle w:val="FootnoteCharacters"/>
          <w:rStyle w:val="FootnoteAnchor"/>
        </w:rPr>
        <w:footnoteReference w:id="71"/>
      </w:r>
      <w:r>
        <w:rPr>
          <w:rFonts w:cs="Irmologion Ucs" w:ascii="Irmologion Ucs" w:hAnsi="Irmologion Ucs"/>
          <w:kern w:val="2"/>
          <w:sz w:val="32"/>
          <w:szCs w:val="32"/>
        </w:rPr>
        <w:t xml:space="preserve"> и3 вмёстw тогw2, чт0бы подражaти гDу во смирeніи, со враг0мъ гDнимъ, г0рдымъ бёсомъ и3мёемъ дрyжество, t тщеслaвнагw и3 г0рдагw мудровaніz. СегH бо рaди глаг0лаше ґпcлъ: чт0 бо и4маши, є3гHже нёси пріsлъ;</w:t>
      </w:r>
      <w:r>
        <w:rPr>
          <w:rStyle w:val="FootnoteCharacters"/>
          <w:rStyle w:val="FootnoteAnchor"/>
        </w:rPr>
        <w:footnoteReference w:id="72"/>
      </w:r>
      <w:r>
        <w:rPr>
          <w:rFonts w:cs="Irmologion Ucs" w:ascii="Irmologion Ucs" w:hAnsi="Irmologion Ucs"/>
          <w:kern w:val="2"/>
          <w:sz w:val="32"/>
          <w:szCs w:val="32"/>
        </w:rPr>
        <w:t xml:space="preserve"> є3дA ты2 сaмъ себE создA; ѓще же тёло и3 дyшу, t ни1хже, и3 въ ни1хже, и3 и4миже всsкаz добродётель составлsетсz, t бGа пріsлъ є3си2: что2 хвaлишисz, ћкw не пріeмь; гDь бо сі‰ даровA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Њчищeніе же сeрдца, t негHже и3 смирeніе, и3 всsко блaго въ нaсъ њбрэтaетсz сходsщее свhше, совершeнно не и3н0е что2 є4сть, ѓще не сіE є4же tню1дъ не позволsти помыслHмъ приникaющымъ вни1ти въ дy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 Хранeніе бо ўмA съ п0мощію б9іею, и3 є3ди1нымъ бGомъ въ душЁ ўкоснёвшее, мyдрость подаeтъ ўмY въ п0двигахъ по бз7э. Не мaлое тaкожде дов0льствіе причaстнику своемY подаeтъ ко ўстроeнію дёлъ и3 словeсъ, въ судЁ благопріsтнэмъ по г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Сказyємаz њ їерeэ въ вeтхомъ завётэ проwбразов†ніz бsху чи1стагw сeрдца, да и3 мы2 внeмлемъ сердeчной скрижaли, є3дA кaкw почернёла є4сть t грэхA, да слезaми и3 покаsніемъ, и3 моли1твою њчи1стимъ. Ўд0бнаz бо вeщь нёкаz є4сть ќмъ, и3 t беззак0нныхъ п0мыслwвъ неудободержи1маz, рaвнw и3 ѕлы6мъ и3 благи6мъ мечтaніzмъ мhслєннымъ ўд0бь послёдующа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 Бlжeнъ вои1стинну, и4же си1це прилэпи1сz мlтвэ ї}совой мhслію, и3 гласи1тъ є3го2 непрестaннw въ сeрдцэ, ћкоже воздyхъ присоединsетсz тэлесaмъ нaшымъ, и3ли2 плaмень свэщЁ. И# проходS с0лнце над8 землeю, твори1тъ дeнь: с™0е же и3 честн0е и4мz гDа ї}са, во ўмЁ сіsz непрестaннw, раждaетъ безчи1слєнныz солнцеви6дныz помышлє1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 Расшeдшымсz nблакaмъ, воздyхъ показyетсz чи1стымъ: мечт†ніz же страстeй, t с0лнца прaвды ї}са хrтA разсёzвшесz, свэтови6дныz и3 ѕвэздови6дныz помышлє1ніz раждaти въ сeрдцэ всsчески навык0ша, воздyху џнагw t ї}са просвэти1вшусz. Глаг0летъ бо є3кклесіaстъ: надёющіисz на гDа ўразумёютъ и4стину, и3 вёрніи въ любви2 пребyдутъ є3мY.</w:t>
      </w:r>
      <w:r>
        <w:rPr>
          <w:rStyle w:val="FootnoteCharacters"/>
          <w:rStyle w:val="FootnoteAnchor"/>
        </w:rPr>
        <w:footnoteReference w:id="7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РечE нёкто t с™hхъ: памzтоѕл0бствуz памzтоѕл0бствуй на бёсы, и3 враждyz враждyй на твоE тёло вhну. Льсти1вый дрyгъ є4сть пл0ть, и3 ўгождaема пaче брaнь твори1тъ. И# ѓбіе враждY стzжи2 къ тёлу и3 брaнь со чрeв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Въ зaднихъ словесёхъ въ пeрвой и3 втор0й с0тницэ, дэлA свzщeннагw безм0лвіz ўмA њписaхомъ не воздёланіе нaшеz т0чію мhсли, но ћкоже и3 бGомyдрыхъ nтцє1въ б9eствєннаz словесA ќчатъ нaсъ њ чистотЁ ўмA. Нhнэ же мaлw рeкше, дабы2 показaти пріwбрётеніе блюдeніz ўмA глаг0лати престaн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Пріиди2 ќбw, послёдуй ми2 длz достижeніz бlжeннагw блюдeніz ўмA, кт0 бы ты2 ни бhлъ любsй д¦омъ дни6 ви1дэти блaги, и3 њ гDэ научy тz ви1димому дёланію и3 житію2 ќмныхъ си1лъ. Не насhтzтсz бо ѓгGли пою1ще творцA, нижE ќмъ чи1стw џнымъ ревнyz. И# ћкоже невещeственніи не пекyтсz њ пи1щи: си1це нижE сjи вещeственніи њ нeй пекyтсz, ѓще на нeбо безм0лвіz ўмA взhдутъ.</w:t>
      </w:r>
    </w:p>
    <w:p>
      <w:pPr>
        <w:pStyle w:val="Normal"/>
        <w:widowControl w:val="false"/>
        <w:rPr/>
      </w:pPr>
      <w:r>
        <w:rPr>
          <w:rFonts w:cs="Irmologion Ucs" w:ascii="Irmologion Ucs" w:hAnsi="Irmologion Ucs"/>
          <w:kern w:val="2"/>
          <w:sz w:val="32"/>
          <w:szCs w:val="32"/>
        </w:rPr>
        <w:t xml:space="preserve">©а. Ћкоже ќбw вы6шніz си6лы не пекyтсz њ богaтствэ, и3ли2 стzжaніи: си1це и3 душeвное зрёніе њчи1стившіи, и3 навhкшіи (с. </w:t>
      </w:r>
      <w:r>
        <w:rPr>
          <w:rFonts w:cs="Orthodox_tt eROOS" w:ascii="Orthodox_tt eROOS" w:hAnsi="Orthodox_tt eROOS"/>
          <w:kern w:val="2"/>
          <w:sz w:val="32"/>
          <w:szCs w:val="32"/>
        </w:rPr>
        <w:t>301</w:t>
      </w:r>
      <w:r>
        <w:rPr>
          <w:rFonts w:cs="Irmologion Ucs" w:ascii="Irmologion Ucs" w:hAnsi="Irmologion Ucs"/>
          <w:kern w:val="2"/>
          <w:sz w:val="32"/>
          <w:szCs w:val="32"/>
        </w:rPr>
        <w:t>) добродётели, не попекyтсz њ њѕлоблeніи лукaвыхъ духHвъ. И# ћкоже џнэмъ ћвенъ богaтый ўспёхъ къ бGу: си1це и3 си6мъ ћвно вожделёніе къ бGу и3 люб0вь, взирaніе къ б9ествY и3 восхождeніе. Прит0мъ же вожделённw и3 ненасhтнw на восхождeніе простирaющесz, t б9eственнагw вкушeніz и3 ди1вныz любвE не њстан0вzтсz, д0ндеже серафjмwвъ дости1гнутъ: нижE почjютъ t трезвёніz ўмA и3 вожделённагw возвышeніz, д0ндеже ѓгGли бyдутъ, њ хrтЁ ї}сэ гдЁ нaш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Нёсть ћда, пaче ћда ѓспіда и3 васілjска: и3 нёсть ѕл0бы, пaче ѕл0бы самолю1біz. И#сч†діz же самолю1біz ѕмjи летaющыz, и3мёеши сі‰: похвальбы6 въ сeрдцэ, самоуг0діе, чревобёсіе, блyдъ, тщеслaвіе, зaвисть, и3 вeрхъ всBмъ г0рдость, ћже совлекaти вёсть не человёки т0чію, но и3 ѓгGлы съ небeсъ, и3 мрaкомъ вмёстw свёта њблек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Сі‰ ти2 прин0симъ, fеодyле, достоимени1тый въ безм0лвіи, ѓще и3 въ дёлэ солгaхомъ. Но м0жетъ бhть прин0симъ не всE, ґ є4же бGъ подадE, во nц7Ё, и3 сн7э, и3 с™ёмъ д©э хвали1мый и3 слaвимый t всегw2 словeснагw є3стествA, ѓгGлwвъ и3 человёкwвъ, и3 всеS твaри, ю4же неизречeннаz трbца, є3ди1ный бGъ создA. Е#гHже свётлое цaрствіе да ўлучи1мъ и3 мы2, моли1твами пречcтыz бцdы, и3 препод0бныхъ nтє1цъ нaшихъ є3мyже бGу непостижи1мому слaва вёчнаz,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атf. гл. є7 ст. }.</w:t>
      </w:r>
    </w:p>
  </w:footnote>
  <w:footnote w:id="3">
    <w:p>
      <w:pPr>
        <w:pStyle w:val="Normal"/>
        <w:widowControl w:val="false"/>
        <w:rPr/>
      </w:pPr>
      <w:r>
        <w:rPr>
          <w:rStyle w:val="FootnoteCharacters"/>
        </w:rPr>
        <w:footnoteRef/>
      </w:r>
      <w:r>
        <w:rPr>
          <w:rFonts w:cs="Irmologion Ucs" w:ascii="Irmologion Ucs" w:hAnsi="Irmologion Ucs"/>
          <w:sz w:val="32"/>
          <w:szCs w:val="32"/>
        </w:rPr>
        <w:t>є7 Мwmс. гл. є7i, ст. f7.</w:t>
      </w:r>
    </w:p>
  </w:footnote>
  <w:footnote w:id="4">
    <w:p>
      <w:pPr>
        <w:pStyle w:val="Normal"/>
        <w:widowControl w:val="false"/>
        <w:rPr/>
      </w:pPr>
      <w:r>
        <w:rPr>
          <w:rStyle w:val="FootnoteCharacters"/>
        </w:rPr>
        <w:footnoteRef/>
      </w:r>
      <w:r>
        <w:rPr>
          <w:rFonts w:cs="Irmologion Ucs" w:ascii="Irmologion Ucs" w:hAnsi="Irmologion Ucs"/>
          <w:sz w:val="32"/>
          <w:szCs w:val="32"/>
        </w:rPr>
        <w:t>Безстрaстіz, душeвнагw просвэщeніz и3 чистоты2 сердeчныz.</w:t>
      </w:r>
    </w:p>
  </w:footnote>
  <w:footnote w:id="5">
    <w:p>
      <w:pPr>
        <w:pStyle w:val="Normal"/>
        <w:widowControl w:val="false"/>
        <w:rPr/>
      </w:pPr>
      <w:r>
        <w:rPr>
          <w:rStyle w:val="FootnoteCharacters"/>
        </w:rPr>
        <w:footnoteRef/>
      </w:r>
      <w:r>
        <w:rPr>
          <w:rFonts w:cs="Irmologion Ucs" w:ascii="Irmologion Ucs" w:hAnsi="Irmologion Ucs"/>
          <w:sz w:val="32"/>
          <w:szCs w:val="32"/>
        </w:rPr>
        <w:t>Матf. гл. з7, ст. к7а.</w:t>
      </w:r>
    </w:p>
  </w:footnote>
  <w:footnote w:id="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Gi.</w:t>
      </w:r>
    </w:p>
  </w:footnote>
  <w:footnote w:id="7">
    <w:p>
      <w:pPr>
        <w:pStyle w:val="Normal"/>
        <w:widowControl w:val="false"/>
        <w:rPr/>
      </w:pPr>
      <w:r>
        <w:rPr>
          <w:rStyle w:val="FootnoteCharacters"/>
        </w:rPr>
        <w:footnoteRef/>
      </w:r>
      <w:r>
        <w:rPr>
          <w:rFonts w:cs="Irmologion Ucs" w:ascii="Irmologion Ucs" w:hAnsi="Irmologion Ucs"/>
          <w:sz w:val="32"/>
          <w:szCs w:val="32"/>
        </w:rPr>
        <w:t>Pал. р}i, ст. м7в.</w:t>
      </w:r>
    </w:p>
  </w:footnote>
  <w:footnote w:id="8">
    <w:p>
      <w:pPr>
        <w:pStyle w:val="Normal"/>
        <w:widowControl w:val="false"/>
        <w:rPr/>
      </w:pPr>
      <w:r>
        <w:rPr>
          <w:rStyle w:val="FootnoteCharacters"/>
        </w:rPr>
        <w:footnoteRef/>
      </w:r>
      <w:r>
        <w:rPr>
          <w:rFonts w:cs="Irmologion Ucs" w:ascii="Irmologion Ucs" w:hAnsi="Irmologion Ucs"/>
          <w:sz w:val="32"/>
          <w:szCs w:val="32"/>
        </w:rPr>
        <w:t>Pал. …а, ст. в7.</w:t>
      </w:r>
    </w:p>
  </w:footnote>
  <w:footnote w:id="9">
    <w:p>
      <w:pPr>
        <w:pStyle w:val="Normal"/>
        <w:widowControl w:val="false"/>
        <w:rPr/>
      </w:pPr>
      <w:r>
        <w:rPr>
          <w:rStyle w:val="FootnoteCharacters"/>
        </w:rPr>
        <w:footnoteRef/>
      </w:r>
      <w:r>
        <w:rPr>
          <w:rFonts w:cs="Irmologion Ucs" w:ascii="Irmologion Ucs" w:hAnsi="Irmologion Ucs"/>
          <w:sz w:val="32"/>
          <w:szCs w:val="32"/>
        </w:rPr>
        <w:t>Pал. к7з, ст. з7.</w:t>
      </w:r>
    </w:p>
  </w:footnote>
  <w:footnote w:id="10">
    <w:p>
      <w:pPr>
        <w:pStyle w:val="Normal"/>
        <w:widowControl w:val="false"/>
        <w:rPr/>
      </w:pPr>
      <w:r>
        <w:rPr>
          <w:rStyle w:val="FootnoteCharacters"/>
        </w:rPr>
        <w:footnoteRef/>
      </w:r>
      <w:r>
        <w:rPr>
          <w:rFonts w:cs="Irmologion Ucs" w:ascii="Irmologion Ucs" w:hAnsi="Irmologion Ucs"/>
          <w:sz w:val="32"/>
          <w:szCs w:val="32"/>
        </w:rPr>
        <w:t>Pал. рlѕ, ст. f7.</w:t>
      </w:r>
    </w:p>
  </w:footnote>
  <w:footnote w:id="11">
    <w:p>
      <w:pPr>
        <w:pStyle w:val="Normal"/>
        <w:widowControl w:val="false"/>
        <w:rPr/>
      </w:pPr>
      <w:r>
        <w:rPr>
          <w:rStyle w:val="FootnoteCharacters"/>
        </w:rPr>
        <w:footnoteRef/>
      </w:r>
      <w:r>
        <w:rPr>
          <w:rFonts w:cs="Irmologion Ucs" w:ascii="Irmologion Ucs" w:hAnsi="Irmologion Ucs"/>
          <w:sz w:val="32"/>
          <w:szCs w:val="32"/>
        </w:rPr>
        <w:t>Колос. гл. в7, ст. G.</w:t>
      </w:r>
    </w:p>
  </w:footnote>
  <w:footnote w:id="1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G.</w:t>
      </w:r>
    </w:p>
  </w:footnote>
  <w:footnote w:id="13">
    <w:p>
      <w:pPr>
        <w:pStyle w:val="Normal"/>
        <w:widowControl w:val="false"/>
        <w:rPr/>
      </w:pPr>
      <w:r>
        <w:rPr>
          <w:rStyle w:val="FootnoteCharacters"/>
        </w:rPr>
        <w:footnoteRef/>
      </w:r>
      <w:r>
        <w:rPr>
          <w:rFonts w:cs="Irmologion Ucs" w:ascii="Irmologion Ucs" w:hAnsi="Irmologion Ucs"/>
          <w:sz w:val="32"/>
          <w:szCs w:val="32"/>
        </w:rPr>
        <w:t>Ри1мл. гл. }, ст. з7 и3 f7.</w:t>
      </w:r>
    </w:p>
  </w:footnote>
  <w:footnote w:id="14">
    <w:p>
      <w:pPr>
        <w:pStyle w:val="Normal"/>
        <w:widowControl w:val="false"/>
        <w:rPr/>
      </w:pPr>
      <w:r>
        <w:rPr>
          <w:rStyle w:val="FootnoteCharacters"/>
        </w:rPr>
        <w:footnoteRef/>
      </w:r>
      <w:r>
        <w:rPr>
          <w:rFonts w:cs="Irmologion Ucs" w:ascii="Irmologion Ucs" w:hAnsi="Irmologion Ucs"/>
          <w:sz w:val="32"/>
          <w:szCs w:val="32"/>
        </w:rPr>
        <w:t>Pал. …з, ст. lє.</w:t>
      </w:r>
    </w:p>
  </w:footnote>
  <w:footnote w:id="15">
    <w:p>
      <w:pPr>
        <w:pStyle w:val="Normal"/>
        <w:widowControl w:val="false"/>
        <w:rPr/>
      </w:pPr>
      <w:r>
        <w:rPr>
          <w:rStyle w:val="FootnoteCharacters"/>
        </w:rPr>
        <w:footnoteRef/>
      </w:r>
      <w:r>
        <w:rPr>
          <w:rFonts w:cs="Irmologion Ucs" w:ascii="Irmologion Ucs" w:hAnsi="Irmologion Ucs"/>
          <w:sz w:val="32"/>
          <w:szCs w:val="32"/>
        </w:rPr>
        <w:t>Е#кклес. гл. f7, ст. }i.</w:t>
      </w:r>
    </w:p>
  </w:footnote>
  <w:footnote w:id="16">
    <w:p>
      <w:pPr>
        <w:pStyle w:val="Normal"/>
        <w:widowControl w:val="false"/>
        <w:rPr/>
      </w:pPr>
      <w:r>
        <w:rPr>
          <w:rStyle w:val="FootnoteCharacters"/>
        </w:rPr>
        <w:footnoteRef/>
      </w:r>
      <w:r>
        <w:rPr>
          <w:rFonts w:cs="Irmologion Ucs" w:ascii="Irmologion Ucs" w:hAnsi="Irmologion Ucs"/>
          <w:sz w:val="32"/>
          <w:szCs w:val="32"/>
        </w:rPr>
        <w:t>Pал. R, ст. }.</w:t>
      </w:r>
    </w:p>
  </w:footnote>
  <w:footnote w:id="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є7, ст. з7i.</w:t>
      </w:r>
    </w:p>
  </w:footnote>
  <w:footnote w:id="18">
    <w:p>
      <w:pPr>
        <w:pStyle w:val="Normal"/>
        <w:widowControl w:val="false"/>
        <w:rPr/>
      </w:pPr>
      <w:r>
        <w:rPr>
          <w:rStyle w:val="FootnoteCharacters"/>
        </w:rPr>
        <w:footnoteRef/>
      </w:r>
      <w:r>
        <w:rPr>
          <w:rFonts w:cs="Irmologion Ucs" w:ascii="Irmologion Ucs" w:hAnsi="Irmologion Ucs"/>
          <w:sz w:val="32"/>
          <w:szCs w:val="32"/>
        </w:rPr>
        <w:t>Їwан. гл. є7i, ст. є7 и3 ѕ7.</w:t>
      </w:r>
    </w:p>
  </w:footnote>
  <w:footnote w:id="19">
    <w:p>
      <w:pPr>
        <w:pStyle w:val="Normal"/>
        <w:widowControl w:val="false"/>
        <w:rPr/>
      </w:pPr>
      <w:r>
        <w:rPr>
          <w:rStyle w:val="FootnoteCharacters"/>
        </w:rPr>
        <w:footnoteRef/>
      </w:r>
      <w:r>
        <w:rPr>
          <w:rFonts w:cs="Irmologion Ucs" w:ascii="Irmologion Ucs" w:hAnsi="Irmologion Ucs"/>
          <w:sz w:val="32"/>
          <w:szCs w:val="32"/>
        </w:rPr>
        <w:t>И#сх. гл. є7, ст. в7.</w:t>
      </w:r>
    </w:p>
  </w:footnote>
  <w:footnote w:id="20">
    <w:p>
      <w:pPr>
        <w:pStyle w:val="Normal"/>
        <w:widowControl w:val="false"/>
        <w:rPr/>
      </w:pPr>
      <w:r>
        <w:rPr>
          <w:rStyle w:val="FootnoteCharacters"/>
        </w:rPr>
        <w:footnoteRef/>
      </w:r>
      <w:r>
        <w:rPr>
          <w:rFonts w:cs="Irmologion Ucs" w:ascii="Irmologion Ucs" w:hAnsi="Irmologion Ucs"/>
          <w:sz w:val="32"/>
          <w:szCs w:val="32"/>
        </w:rPr>
        <w:t>Галaт. гл. є7, ст. ѕ7i.</w:t>
      </w:r>
    </w:p>
  </w:footnote>
  <w:footnote w:id="2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w:t>
      </w:r>
    </w:p>
  </w:footnote>
  <w:footnote w:id="22">
    <w:p>
      <w:pPr>
        <w:pStyle w:val="Normal"/>
        <w:widowControl w:val="false"/>
        <w:rPr/>
      </w:pPr>
      <w:r>
        <w:rPr>
          <w:rStyle w:val="FootnoteCharacters"/>
        </w:rPr>
        <w:footnoteRef/>
      </w:r>
      <w:r>
        <w:rPr>
          <w:rFonts w:cs="Irmologion Ucs" w:ascii="Irmologion Ucs" w:hAnsi="Irmologion Ucs"/>
          <w:sz w:val="32"/>
          <w:szCs w:val="32"/>
        </w:rPr>
        <w:t>Матf. гл. є7, ст. }.</w:t>
      </w:r>
    </w:p>
  </w:footnote>
  <w:footnote w:id="23">
    <w:p>
      <w:pPr>
        <w:pStyle w:val="Normal"/>
        <w:widowControl w:val="false"/>
        <w:rPr/>
      </w:pPr>
      <w:r>
        <w:rPr>
          <w:rStyle w:val="FootnoteCharacters"/>
        </w:rPr>
        <w:footnoteRef/>
      </w:r>
      <w:r>
        <w:rPr>
          <w:rFonts w:cs="Irmologion Ucs" w:ascii="Irmologion Ucs" w:hAnsi="Irmologion Ucs"/>
          <w:sz w:val="32"/>
          <w:szCs w:val="32"/>
        </w:rPr>
        <w:t>Луки2 гл. з7i, ст. ‹.</w:t>
      </w:r>
    </w:p>
  </w:footnote>
  <w:footnote w:id="24">
    <w:p>
      <w:pPr>
        <w:pStyle w:val="Normal"/>
        <w:widowControl w:val="false"/>
        <w:rPr/>
      </w:pPr>
      <w:r>
        <w:rPr>
          <w:rStyle w:val="FootnoteCharacters"/>
        </w:rPr>
        <w:footnoteRef/>
      </w:r>
      <w:r>
        <w:rPr>
          <w:rFonts w:cs="Irmologion Ucs" w:ascii="Irmologion Ucs" w:hAnsi="Irmologion Ucs"/>
          <w:sz w:val="32"/>
          <w:szCs w:val="32"/>
        </w:rPr>
        <w:t>Матf. гл. к7є, ст. к7а.</w:t>
      </w:r>
    </w:p>
  </w:footnote>
  <w:footnote w:id="25">
    <w:p>
      <w:pPr>
        <w:pStyle w:val="Normal"/>
        <w:widowControl w:val="false"/>
        <w:rPr/>
      </w:pPr>
      <w:r>
        <w:rPr>
          <w:rStyle w:val="FootnoteCharacters"/>
        </w:rPr>
        <w:footnoteRef/>
      </w:r>
      <w:r>
        <w:rPr>
          <w:rFonts w:cs="Irmologion Ucs" w:ascii="Irmologion Ucs" w:hAnsi="Irmologion Ucs"/>
          <w:sz w:val="32"/>
          <w:szCs w:val="32"/>
        </w:rPr>
        <w:t>Їсaіи гл. н7є, ст. №.</w:t>
      </w:r>
    </w:p>
  </w:footnote>
  <w:footnote w:id="26">
    <w:p>
      <w:pPr>
        <w:pStyle w:val="Normal"/>
        <w:widowControl w:val="false"/>
        <w:rPr/>
      </w:pPr>
      <w:r>
        <w:rPr>
          <w:rStyle w:val="FootnoteCharacters"/>
        </w:rPr>
        <w:footnoteRef/>
      </w:r>
      <w:r>
        <w:rPr>
          <w:rFonts w:cs="Irmologion Ucs" w:ascii="Irmologion Ucs" w:hAnsi="Irmologion Ucs"/>
          <w:sz w:val="32"/>
          <w:szCs w:val="32"/>
        </w:rPr>
        <w:t>Е#ккл. в7i, ст. Gi.</w:t>
      </w:r>
    </w:p>
  </w:footnote>
  <w:footnote w:id="27">
    <w:p>
      <w:pPr>
        <w:pStyle w:val="Normal"/>
        <w:widowControl w:val="false"/>
        <w:rPr/>
      </w:pPr>
      <w:r>
        <w:rPr>
          <w:rStyle w:val="FootnoteCharacters"/>
        </w:rPr>
        <w:footnoteRef/>
      </w:r>
      <w:r>
        <w:rPr>
          <w:rFonts w:cs="Irmologion Ucs" w:ascii="Irmologion Ucs" w:hAnsi="Irmologion Ucs"/>
          <w:sz w:val="32"/>
          <w:szCs w:val="32"/>
        </w:rPr>
        <w:t>Pал. lf, ст. f7.</w:t>
      </w:r>
    </w:p>
  </w:footnote>
  <w:footnote w:id="28">
    <w:p>
      <w:pPr>
        <w:pStyle w:val="Normal"/>
        <w:widowControl w:val="false"/>
        <w:rPr/>
      </w:pPr>
      <w:r>
        <w:rPr>
          <w:rStyle w:val="FootnoteCharacters"/>
        </w:rPr>
        <w:footnoteRef/>
      </w:r>
      <w:r>
        <w:rPr>
          <w:rFonts w:cs="Irmologion Ucs" w:ascii="Irmologion Ucs" w:hAnsi="Irmologion Ucs"/>
          <w:sz w:val="32"/>
          <w:szCs w:val="32"/>
        </w:rPr>
        <w:t>И#сaіи гл. м7є, ст. з7.</w:t>
      </w:r>
    </w:p>
  </w:footnote>
  <w:footnote w:id="2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 xml:space="preserve">Pал. §а, ст. в7i. </w:t>
      </w:r>
    </w:p>
  </w:footnote>
  <w:footnote w:id="30">
    <w:p>
      <w:pPr>
        <w:pStyle w:val="Normal"/>
        <w:widowControl w:val="false"/>
        <w:rPr/>
      </w:pPr>
      <w:r>
        <w:rPr>
          <w:rStyle w:val="FootnoteCharacters"/>
        </w:rPr>
        <w:footnoteRef/>
      </w:r>
      <w:r>
        <w:rPr>
          <w:rFonts w:cs="Irmologion Ucs" w:ascii="Irmologion Ucs" w:hAnsi="Irmologion Ucs"/>
          <w:sz w:val="32"/>
          <w:szCs w:val="32"/>
        </w:rPr>
        <w:t>Pал. н7и, ст. ‹.</w:t>
      </w:r>
    </w:p>
  </w:footnote>
  <w:footnote w:id="31">
    <w:p>
      <w:pPr>
        <w:pStyle w:val="Normal"/>
        <w:widowControl w:val="false"/>
        <w:rPr/>
      </w:pPr>
      <w:r>
        <w:rPr>
          <w:rStyle w:val="FootnoteCharacters"/>
        </w:rPr>
        <w:footnoteRef/>
      </w:r>
      <w:r>
        <w:rPr>
          <w:rFonts w:cs="Irmologion Ucs" w:ascii="Irmologion Ucs" w:hAnsi="Irmologion Ucs"/>
          <w:sz w:val="32"/>
          <w:szCs w:val="32"/>
        </w:rPr>
        <w:t>Труди1тисz.</w:t>
      </w:r>
    </w:p>
  </w:footnote>
  <w:footnote w:id="32">
    <w:p>
      <w:pPr>
        <w:pStyle w:val="Normal"/>
        <w:widowControl w:val="false"/>
        <w:rPr/>
      </w:pPr>
      <w:r>
        <w:rPr>
          <w:rStyle w:val="FootnoteCharacters"/>
        </w:rPr>
        <w:footnoteRef/>
      </w:r>
      <w:r>
        <w:rPr>
          <w:rFonts w:cs="Irmologion Ucs" w:ascii="Irmologion Ucs" w:hAnsi="Irmologion Ucs"/>
          <w:sz w:val="32"/>
          <w:szCs w:val="32"/>
        </w:rPr>
        <w:t>Pал. …и, ст. д7.</w:t>
      </w:r>
    </w:p>
  </w:footnote>
  <w:footnote w:id="33">
    <w:p>
      <w:pPr>
        <w:pStyle w:val="Normal"/>
        <w:widowControl w:val="false"/>
        <w:rPr/>
      </w:pPr>
      <w:r>
        <w:rPr>
          <w:rStyle w:val="FootnoteCharacters"/>
        </w:rPr>
        <w:footnoteRef/>
      </w:r>
      <w:r>
        <w:rPr>
          <w:rFonts w:cs="Irmologion Ucs" w:ascii="Irmologion Ucs" w:hAnsi="Irmologion Ucs"/>
          <w:sz w:val="32"/>
          <w:szCs w:val="32"/>
        </w:rPr>
        <w:t>Луки2 гл. }i, ст. №.</w:t>
      </w:r>
    </w:p>
  </w:footnote>
  <w:footnote w:id="34">
    <w:p>
      <w:pPr>
        <w:pStyle w:val="Normal"/>
        <w:widowControl w:val="false"/>
        <w:rPr/>
      </w:pPr>
      <w:r>
        <w:rPr>
          <w:rStyle w:val="FootnoteCharacters"/>
        </w:rPr>
        <w:footnoteRef/>
      </w:r>
      <w:r>
        <w:rPr>
          <w:rFonts w:cs="Irmologion Ucs" w:ascii="Irmologion Ucs" w:hAnsi="Irmologion Ucs"/>
          <w:sz w:val="32"/>
          <w:szCs w:val="32"/>
        </w:rPr>
        <w:t>Е#вр. гл. з7, ст. ѕ7i.</w:t>
      </w:r>
    </w:p>
  </w:footnote>
  <w:footnote w:id="35">
    <w:p>
      <w:pPr>
        <w:pStyle w:val="Normal"/>
        <w:widowControl w:val="false"/>
        <w:rPr/>
      </w:pPr>
      <w:r>
        <w:rPr>
          <w:rStyle w:val="FootnoteCharacters"/>
        </w:rPr>
        <w:footnoteRef/>
      </w:r>
      <w:r>
        <w:rPr>
          <w:rFonts w:cs="Irmologion Ucs" w:ascii="Irmologion Ucs" w:hAnsi="Irmologion Ucs"/>
          <w:sz w:val="32"/>
          <w:szCs w:val="32"/>
        </w:rPr>
        <w:t>Ри1м. гл. }, ст.з7.</w:t>
      </w:r>
    </w:p>
  </w:footnote>
  <w:footnote w:id="36">
    <w:p>
      <w:pPr>
        <w:pStyle w:val="Normal"/>
        <w:widowControl w:val="false"/>
        <w:rPr/>
      </w:pPr>
      <w:r>
        <w:rPr>
          <w:rStyle w:val="FootnoteCharacters"/>
        </w:rPr>
        <w:footnoteRef/>
      </w:r>
      <w:r>
        <w:rPr>
          <w:rFonts w:cs="Irmologion Ucs" w:ascii="Irmologion Ucs" w:hAnsi="Irmologion Ucs"/>
          <w:sz w:val="32"/>
          <w:szCs w:val="32"/>
        </w:rPr>
        <w:t>Їaкwв. гл. G, ст. в7.</w:t>
      </w:r>
    </w:p>
  </w:footnote>
  <w:footnote w:id="37">
    <w:p>
      <w:pPr>
        <w:pStyle w:val="Normal"/>
        <w:widowControl w:val="false"/>
        <w:rPr/>
      </w:pPr>
      <w:r>
        <w:rPr>
          <w:rStyle w:val="FootnoteCharacters"/>
        </w:rPr>
        <w:footnoteRef/>
      </w:r>
      <w:r>
        <w:rPr>
          <w:rFonts w:cs="Irmologion Ucs" w:ascii="Irmologion Ucs" w:hAnsi="Irmologion Ucs"/>
          <w:sz w:val="32"/>
          <w:szCs w:val="32"/>
        </w:rPr>
        <w:t>Pал. в7i, ст. д7.</w:t>
      </w:r>
    </w:p>
  </w:footnote>
  <w:footnote w:id="38">
    <w:p>
      <w:pPr>
        <w:pStyle w:val="Normal"/>
        <w:widowControl w:val="false"/>
        <w:rPr/>
      </w:pPr>
      <w:r>
        <w:rPr>
          <w:rStyle w:val="FootnoteCharacters"/>
        </w:rPr>
        <w:footnoteRef/>
      </w:r>
      <w:r>
        <w:rPr>
          <w:rFonts w:cs="Irmologion Ucs" w:ascii="Irmologion Ucs" w:hAnsi="Irmologion Ucs"/>
          <w:sz w:val="32"/>
          <w:szCs w:val="32"/>
        </w:rPr>
        <w:t>Їaкwв. гл. д7, ст. з7i.</w:t>
      </w:r>
    </w:p>
  </w:footnote>
  <w:footnote w:id="39">
    <w:p>
      <w:pPr>
        <w:pStyle w:val="Normal"/>
        <w:widowControl w:val="false"/>
        <w:rPr/>
      </w:pPr>
      <w:r>
        <w:rPr>
          <w:rStyle w:val="FootnoteCharacters"/>
        </w:rPr>
        <w:footnoteRef/>
      </w:r>
      <w:r>
        <w:rPr>
          <w:rFonts w:cs="Irmologion Ucs" w:ascii="Irmologion Ucs" w:hAnsi="Irmologion Ucs"/>
          <w:sz w:val="32"/>
          <w:szCs w:val="32"/>
        </w:rPr>
        <w:t>И#сх0д. гл. lв, ст. к7а.</w:t>
      </w:r>
    </w:p>
  </w:footnote>
  <w:footnote w:id="40">
    <w:p>
      <w:pPr>
        <w:pStyle w:val="Normal"/>
        <w:widowControl w:val="false"/>
        <w:rPr/>
      </w:pPr>
      <w:r>
        <w:rPr>
          <w:rStyle w:val="FootnoteCharacters"/>
        </w:rPr>
        <w:footnoteRef/>
      </w:r>
      <w:r>
        <w:rPr>
          <w:rFonts w:cs="Irmologion Ucs" w:ascii="Irmologion Ucs" w:hAnsi="Irmologion Ucs"/>
          <w:sz w:val="32"/>
          <w:szCs w:val="32"/>
        </w:rPr>
        <w:t>Їерем. гл. з7i, ст. ѕ7i.</w:t>
      </w:r>
    </w:p>
  </w:footnote>
  <w:footnote w:id="41">
    <w:p>
      <w:pPr>
        <w:pStyle w:val="Normal"/>
        <w:widowControl w:val="false"/>
        <w:rPr/>
      </w:pPr>
      <w:r>
        <w:rPr>
          <w:rStyle w:val="FootnoteCharacters"/>
        </w:rPr>
        <w:footnoteRef/>
      </w:r>
      <w:r>
        <w:rPr>
          <w:rFonts w:cs="Irmologion Ucs" w:ascii="Irmologion Ucs" w:hAnsi="Irmologion Ucs"/>
          <w:sz w:val="32"/>
          <w:szCs w:val="32"/>
        </w:rPr>
        <w:t>Pал. рк7ѕ, ст. є7.</w:t>
      </w:r>
    </w:p>
  </w:footnote>
  <w:footnote w:id="42">
    <w:p>
      <w:pPr>
        <w:pStyle w:val="Normal"/>
        <w:widowControl w:val="false"/>
        <w:rPr/>
      </w:pPr>
      <w:r>
        <w:rPr>
          <w:rStyle w:val="FootnoteCharacters"/>
        </w:rPr>
        <w:footnoteRef/>
      </w:r>
      <w:r>
        <w:rPr>
          <w:rFonts w:cs="Irmologion Ucs" w:ascii="Irmologion Ucs" w:hAnsi="Irmologion Ucs"/>
          <w:sz w:val="32"/>
          <w:szCs w:val="32"/>
        </w:rPr>
        <w:t>Луки2 гл. }i, ст. }.</w:t>
      </w:r>
    </w:p>
  </w:footnote>
  <w:footnote w:id="43">
    <w:p>
      <w:pPr>
        <w:pStyle w:val="Normal"/>
        <w:widowControl w:val="false"/>
        <w:rPr/>
      </w:pPr>
      <w:r>
        <w:rPr>
          <w:rStyle w:val="FootnoteCharacters"/>
        </w:rPr>
        <w:footnoteRef/>
      </w:r>
      <w:r>
        <w:rPr>
          <w:rFonts w:cs="Irmologion Ucs" w:ascii="Irmologion Ucs" w:hAnsi="Irmologion Ucs"/>
          <w:sz w:val="32"/>
          <w:szCs w:val="32"/>
        </w:rPr>
        <w:t>И#сaіи гл. м7а, ст. д7i.</w:t>
      </w:r>
    </w:p>
  </w:footnote>
  <w:footnote w:id="4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оf. гл. д7, ст. з7.</w:t>
      </w:r>
    </w:p>
  </w:footnote>
  <w:footnote w:id="45">
    <w:p>
      <w:pPr>
        <w:pStyle w:val="Normal"/>
        <w:widowControl w:val="false"/>
        <w:rPr/>
      </w:pPr>
      <w:r>
        <w:rPr>
          <w:rStyle w:val="FootnoteCharacters"/>
        </w:rPr>
        <w:footnoteRef/>
      </w:r>
      <w:r>
        <w:rPr>
          <w:rFonts w:cs="Irmologion Ucs" w:ascii="Irmologion Ucs" w:hAnsi="Irmologion Ucs"/>
          <w:sz w:val="32"/>
          <w:szCs w:val="32"/>
        </w:rPr>
        <w:t>Pал. lѕ, ст. №i.</w:t>
      </w:r>
    </w:p>
  </w:footnote>
  <w:footnote w:id="46">
    <w:p>
      <w:pPr>
        <w:pStyle w:val="Normal"/>
        <w:widowControl w:val="false"/>
        <w:rPr/>
      </w:pPr>
      <w:r>
        <w:rPr>
          <w:rStyle w:val="FootnoteCharacters"/>
        </w:rPr>
        <w:footnoteRef/>
      </w:r>
      <w:r>
        <w:rPr>
          <w:rFonts w:cs="Irmologion Ucs" w:ascii="Irmologion Ucs" w:hAnsi="Irmologion Ucs"/>
          <w:sz w:val="32"/>
          <w:szCs w:val="32"/>
        </w:rPr>
        <w:t>Матf. гл. Gi, ст к7и.</w:t>
      </w:r>
    </w:p>
  </w:footnote>
  <w:footnote w:id="47">
    <w:p>
      <w:pPr>
        <w:pStyle w:val="Normal"/>
        <w:widowControl w:val="false"/>
        <w:rPr/>
      </w:pPr>
      <w:r>
        <w:rPr>
          <w:rStyle w:val="FootnoteCharacters"/>
        </w:rPr>
        <w:footnoteRef/>
      </w:r>
      <w:r>
        <w:rPr>
          <w:rFonts w:cs="Irmologion Ucs" w:ascii="Irmologion Ucs" w:hAnsi="Irmologion Ucs"/>
          <w:sz w:val="32"/>
          <w:szCs w:val="32"/>
        </w:rPr>
        <w:t>Pал. §, ст. }.</w:t>
      </w:r>
    </w:p>
  </w:footnote>
  <w:footnote w:id="48">
    <w:p>
      <w:pPr>
        <w:pStyle w:val="Normal"/>
        <w:widowControl w:val="false"/>
        <w:rPr/>
      </w:pPr>
      <w:r>
        <w:rPr>
          <w:rStyle w:val="FootnoteCharacters"/>
        </w:rPr>
        <w:footnoteRef/>
      </w:r>
      <w:r>
        <w:rPr>
          <w:rFonts w:cs="Irmologion Ucs" w:ascii="Irmologion Ucs" w:hAnsi="Irmologion Ucs"/>
          <w:sz w:val="32"/>
          <w:szCs w:val="32"/>
        </w:rPr>
        <w:t>Галат. гл. д7, ст. G.</w:t>
      </w:r>
    </w:p>
  </w:footnote>
  <w:footnote w:id="49">
    <w:p>
      <w:pPr>
        <w:pStyle w:val="Normal"/>
        <w:widowControl w:val="false"/>
        <w:rPr/>
      </w:pPr>
      <w:r>
        <w:rPr>
          <w:rStyle w:val="FootnoteCharacters"/>
        </w:rPr>
        <w:footnoteRef/>
      </w:r>
      <w:r>
        <w:rPr>
          <w:rFonts w:cs="Irmologion Ucs" w:ascii="Irmologion Ucs" w:hAnsi="Irmologion Ucs"/>
          <w:sz w:val="32"/>
          <w:szCs w:val="32"/>
        </w:rPr>
        <w:t>Їwaн. гл. д7i, ст. ѕ7.</w:t>
      </w:r>
    </w:p>
  </w:footnote>
  <w:footnote w:id="50">
    <w:p>
      <w:pPr>
        <w:pStyle w:val="Normal"/>
        <w:widowControl w:val="false"/>
        <w:rPr/>
      </w:pPr>
      <w:r>
        <w:rPr>
          <w:rStyle w:val="FootnoteCharacters"/>
        </w:rPr>
        <w:footnoteRef/>
      </w:r>
      <w:r>
        <w:rPr>
          <w:rFonts w:cs="Irmologion Ucs" w:ascii="Irmologion Ucs" w:hAnsi="Irmologion Ucs"/>
          <w:sz w:val="32"/>
          <w:szCs w:val="32"/>
        </w:rPr>
        <w:t>Pал. рlѕ, ст. f7.</w:t>
      </w:r>
    </w:p>
  </w:footnote>
  <w:footnote w:id="51">
    <w:p>
      <w:pPr>
        <w:pStyle w:val="Normal"/>
        <w:widowControl w:val="false"/>
        <w:rPr/>
      </w:pPr>
      <w:r>
        <w:rPr>
          <w:rStyle w:val="FootnoteCharacters"/>
        </w:rPr>
        <w:footnoteRef/>
      </w:r>
      <w:r>
        <w:rPr>
          <w:rFonts w:cs="Irmologion Ucs" w:ascii="Irmologion Ucs" w:hAnsi="Irmologion Ucs"/>
          <w:sz w:val="32"/>
          <w:szCs w:val="32"/>
        </w:rPr>
        <w:t>Е#ккл. гл. }, ст. є7.</w:t>
      </w:r>
    </w:p>
  </w:footnote>
  <w:footnote w:id="52">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53">
    <w:p>
      <w:pPr>
        <w:pStyle w:val="Normal"/>
        <w:widowControl w:val="false"/>
        <w:rPr/>
      </w:pPr>
      <w:r>
        <w:rPr>
          <w:rStyle w:val="FootnoteCharacters"/>
        </w:rPr>
        <w:footnoteRef/>
      </w:r>
      <w:r>
        <w:rPr>
          <w:rFonts w:cs="Irmologion Ucs" w:ascii="Irmologion Ucs" w:hAnsi="Irmologion Ucs"/>
          <w:sz w:val="32"/>
          <w:szCs w:val="32"/>
        </w:rPr>
        <w:t>Луки2 гл. в7i, ст. м7з.</w:t>
      </w:r>
    </w:p>
  </w:footnote>
  <w:footnote w:id="54">
    <w:p>
      <w:pPr>
        <w:pStyle w:val="Normal"/>
        <w:widowControl w:val="false"/>
        <w:rPr/>
      </w:pPr>
      <w:r>
        <w:rPr>
          <w:rStyle w:val="FootnoteCharacters"/>
        </w:rPr>
        <w:footnoteRef/>
      </w:r>
      <w:r>
        <w:rPr>
          <w:rFonts w:cs="Irmologion Ucs" w:ascii="Irmologion Ucs" w:hAnsi="Irmologion Ucs"/>
          <w:sz w:val="32"/>
          <w:szCs w:val="32"/>
        </w:rPr>
        <w:t>Сірaх. гл. в7, ст. д7i.</w:t>
      </w:r>
    </w:p>
  </w:footnote>
  <w:footnote w:id="55">
    <w:p>
      <w:pPr>
        <w:pStyle w:val="Normal"/>
        <w:widowControl w:val="false"/>
        <w:rPr/>
      </w:pPr>
      <w:r>
        <w:rPr>
          <w:rStyle w:val="FootnoteCharacters"/>
        </w:rPr>
        <w:footnoteRef/>
      </w:r>
      <w:r>
        <w:rPr>
          <w:rFonts w:cs="Irmologion Ucs" w:ascii="Irmologion Ucs" w:hAnsi="Irmologion Ucs"/>
          <w:sz w:val="32"/>
          <w:szCs w:val="32"/>
        </w:rPr>
        <w:t>Ри1м. гл. з7, ст. к7д.</w:t>
      </w:r>
    </w:p>
  </w:footnote>
  <w:footnote w:id="5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lа.</w:t>
      </w:r>
    </w:p>
  </w:footnote>
  <w:footnote w:id="57">
    <w:p>
      <w:pPr>
        <w:pStyle w:val="Normal"/>
        <w:widowControl w:val="false"/>
        <w:rPr/>
      </w:pPr>
      <w:r>
        <w:rPr>
          <w:rStyle w:val="FootnoteCharacters"/>
        </w:rPr>
        <w:footnoteRef/>
      </w:r>
      <w:r>
        <w:rPr>
          <w:rFonts w:cs="Irmologion Ucs" w:ascii="Irmologion Ucs" w:hAnsi="Irmologion Ucs"/>
          <w:sz w:val="32"/>
          <w:szCs w:val="32"/>
        </w:rPr>
        <w:t>Второз. гл. ‹, ст. ѕ7i.</w:t>
      </w:r>
    </w:p>
  </w:footnote>
  <w:footnote w:id="58">
    <w:p>
      <w:pPr>
        <w:pStyle w:val="Normal"/>
        <w:widowControl w:val="false"/>
        <w:rPr/>
      </w:pPr>
      <w:r>
        <w:rPr>
          <w:rStyle w:val="FootnoteCharacters"/>
        </w:rPr>
        <w:footnoteRef/>
      </w:r>
      <w:r>
        <w:rPr>
          <w:rFonts w:cs="Irmologion Ucs" w:ascii="Irmologion Ucs" w:hAnsi="Irmologion Ucs"/>
          <w:sz w:val="32"/>
          <w:szCs w:val="32"/>
        </w:rPr>
        <w:t>Матf. гл. Gi, ст. в7i.</w:t>
      </w:r>
    </w:p>
  </w:footnote>
  <w:footnote w:id="59">
    <w:p>
      <w:pPr>
        <w:pStyle w:val="Normal"/>
        <w:widowControl w:val="false"/>
        <w:rPr/>
      </w:pPr>
      <w:r>
        <w:rPr>
          <w:rStyle w:val="FootnoteCharacters"/>
        </w:rPr>
        <w:footnoteRef/>
      </w:r>
      <w:r>
        <w:rPr>
          <w:rFonts w:cs="Irmologion Ucs" w:ascii="Irmologion Ucs" w:hAnsi="Irmologion Ucs"/>
          <w:sz w:val="32"/>
          <w:szCs w:val="32"/>
        </w:rPr>
        <w:t>Ри1м. гл. }, ст. к7и.</w:t>
      </w:r>
    </w:p>
  </w:footnote>
  <w:footnote w:id="60">
    <w:p>
      <w:pPr>
        <w:pStyle w:val="Normal"/>
        <w:widowControl w:val="false"/>
        <w:rPr/>
      </w:pPr>
      <w:r>
        <w:rPr>
          <w:rStyle w:val="FootnoteCharacters"/>
        </w:rPr>
        <w:footnoteRef/>
      </w:r>
      <w:r>
        <w:rPr>
          <w:rFonts w:cs="Irmologion Ucs" w:ascii="Irmologion Ucs" w:hAnsi="Irmologion Ucs"/>
          <w:sz w:val="32"/>
          <w:szCs w:val="32"/>
        </w:rPr>
        <w:t>Їwaн. гл. є7i, ст. ѕ7.</w:t>
      </w:r>
    </w:p>
  </w:footnote>
  <w:footnote w:id="61">
    <w:p>
      <w:pPr>
        <w:pStyle w:val="Normal"/>
        <w:widowControl w:val="false"/>
        <w:rPr/>
      </w:pPr>
      <w:r>
        <w:rPr>
          <w:rStyle w:val="FootnoteCharacters"/>
        </w:rPr>
        <w:footnoteRef/>
      </w:r>
      <w:r>
        <w:rPr>
          <w:rFonts w:cs="Irmologion Ucs" w:ascii="Irmologion Ucs" w:hAnsi="Irmologion Ucs"/>
          <w:sz w:val="32"/>
          <w:szCs w:val="32"/>
        </w:rPr>
        <w:t>Pал. рlf, ст. д7i.</w:t>
      </w:r>
    </w:p>
  </w:footnote>
  <w:footnote w:id="62">
    <w:p>
      <w:pPr>
        <w:pStyle w:val="Normal"/>
        <w:widowControl w:val="false"/>
        <w:rPr/>
      </w:pPr>
      <w:r>
        <w:rPr>
          <w:rStyle w:val="FootnoteCharacters"/>
        </w:rPr>
        <w:footnoteRef/>
      </w:r>
      <w:r>
        <w:rPr>
          <w:rFonts w:cs="Irmologion Ucs" w:ascii="Irmologion Ucs" w:hAnsi="Irmologion Ucs"/>
          <w:sz w:val="32"/>
          <w:szCs w:val="32"/>
        </w:rPr>
        <w:t>Матf. гл. є7i, ст. f7i.</w:t>
      </w:r>
    </w:p>
  </w:footnote>
  <w:footnote w:id="63">
    <w:p>
      <w:pPr>
        <w:pStyle w:val="Normal"/>
        <w:widowControl w:val="false"/>
        <w:rPr/>
      </w:pPr>
      <w:r>
        <w:rPr>
          <w:rStyle w:val="FootnoteCharacters"/>
        </w:rPr>
        <w:footnoteRef/>
      </w:r>
      <w:r>
        <w:rPr>
          <w:rFonts w:cs="Irmologion Ucs" w:ascii="Irmologion Ucs" w:hAnsi="Irmologion Ucs"/>
          <w:sz w:val="32"/>
          <w:szCs w:val="32"/>
        </w:rPr>
        <w:t>Їерем. в7i, ст. в7.</w:t>
      </w:r>
    </w:p>
  </w:footnote>
  <w:footnote w:id="64">
    <w:p>
      <w:pPr>
        <w:pStyle w:val="Normal"/>
        <w:widowControl w:val="false"/>
        <w:rPr/>
      </w:pPr>
      <w:r>
        <w:rPr>
          <w:rStyle w:val="FootnoteCharacters"/>
        </w:rPr>
        <w:footnoteRef/>
      </w:r>
      <w:r>
        <w:rPr>
          <w:rFonts w:cs="Irmologion Ucs" w:ascii="Irmologion Ucs" w:hAnsi="Irmologion Ucs"/>
          <w:sz w:val="32"/>
          <w:szCs w:val="32"/>
        </w:rPr>
        <w:t>Pал. п7д, ст. f7.</w:t>
      </w:r>
    </w:p>
  </w:footnote>
  <w:footnote w:id="65">
    <w:p>
      <w:pPr>
        <w:pStyle w:val="Normal"/>
        <w:widowControl w:val="false"/>
        <w:rPr/>
      </w:pPr>
      <w:r>
        <w:rPr>
          <w:rStyle w:val="FootnoteCharacters"/>
        </w:rPr>
        <w:footnoteRef/>
      </w:r>
      <w:r>
        <w:rPr>
          <w:rFonts w:cs="Irmologion Ucs" w:ascii="Irmologion Ucs" w:hAnsi="Irmologion Ucs"/>
          <w:sz w:val="32"/>
          <w:szCs w:val="32"/>
        </w:rPr>
        <w:t>Pал. н7з, ст. в7i.</w:t>
      </w:r>
    </w:p>
  </w:footnote>
  <w:footnote w:id="66">
    <w:p>
      <w:pPr>
        <w:pStyle w:val="Normal"/>
        <w:widowControl w:val="false"/>
        <w:rPr/>
      </w:pPr>
      <w:r>
        <w:rPr>
          <w:rStyle w:val="FootnoteCharacters"/>
        </w:rPr>
        <w:footnoteRef/>
      </w:r>
      <w:r>
        <w:rPr>
          <w:rFonts w:cs="Irmologion Ucs" w:ascii="Irmologion Ucs" w:hAnsi="Irmologion Ucs"/>
          <w:sz w:val="32"/>
          <w:szCs w:val="32"/>
        </w:rPr>
        <w:t>Pал. н7з, ст. в7i.</w:t>
      </w:r>
    </w:p>
  </w:footnote>
  <w:footnote w:id="67">
    <w:p>
      <w:pPr>
        <w:pStyle w:val="Normal"/>
        <w:widowControl w:val="false"/>
        <w:rPr/>
      </w:pPr>
      <w:r>
        <w:rPr>
          <w:rStyle w:val="FootnoteCharacters"/>
        </w:rPr>
        <w:footnoteRef/>
      </w:r>
      <w:r>
        <w:rPr>
          <w:rFonts w:cs="Irmologion Ucs" w:ascii="Irmologion Ucs" w:hAnsi="Irmologion Ucs"/>
          <w:sz w:val="32"/>
          <w:szCs w:val="32"/>
        </w:rPr>
        <w:t>Pал. …г, ст. з7.</w:t>
      </w:r>
    </w:p>
  </w:footnote>
  <w:footnote w:id="68">
    <w:p>
      <w:pPr>
        <w:pStyle w:val="Normal"/>
        <w:widowControl w:val="false"/>
        <w:rPr/>
      </w:pPr>
      <w:r>
        <w:rPr>
          <w:rStyle w:val="FootnoteCharacters"/>
        </w:rPr>
        <w:footnoteRef/>
      </w:r>
      <w:r>
        <w:rPr>
          <w:rFonts w:cs="Irmologion Ucs" w:ascii="Irmologion Ucs" w:hAnsi="Irmologion Ucs"/>
          <w:sz w:val="32"/>
          <w:szCs w:val="32"/>
        </w:rPr>
        <w:t>Pал. п7f, ст. в7i.</w:t>
      </w:r>
    </w:p>
  </w:footnote>
  <w:footnote w:id="69">
    <w:p>
      <w:pPr>
        <w:pStyle w:val="Normal"/>
        <w:widowControl w:val="false"/>
        <w:rPr/>
      </w:pPr>
      <w:r>
        <w:rPr>
          <w:rStyle w:val="FootnoteCharacters"/>
        </w:rPr>
        <w:footnoteRef/>
      </w:r>
      <w:r>
        <w:rPr>
          <w:rFonts w:cs="Irmologion Ucs" w:ascii="Irmologion Ucs" w:hAnsi="Irmologion Ucs"/>
          <w:sz w:val="32"/>
          <w:szCs w:val="32"/>
        </w:rPr>
        <w:t>Матf. гл. №i, ст. к7f.</w:t>
      </w:r>
    </w:p>
  </w:footnote>
  <w:footnote w:id="70">
    <w:p>
      <w:pPr>
        <w:pStyle w:val="Normal"/>
        <w:widowControl w:val="false"/>
        <w:rPr/>
      </w:pPr>
      <w:r>
        <w:rPr>
          <w:rStyle w:val="FootnoteCharacters"/>
        </w:rPr>
        <w:footnoteRef/>
      </w:r>
      <w:r>
        <w:rPr>
          <w:rFonts w:cs="Irmologion Ucs" w:ascii="Irmologion Ucs" w:hAnsi="Irmologion Ucs"/>
          <w:sz w:val="32"/>
          <w:szCs w:val="32"/>
        </w:rPr>
        <w:t>Матf. гл. }i, ст. д7.</w:t>
      </w:r>
    </w:p>
  </w:footnote>
  <w:footnote w:id="71">
    <w:p>
      <w:pPr>
        <w:pStyle w:val="Normal"/>
        <w:widowControl w:val="false"/>
        <w:rPr/>
      </w:pPr>
      <w:r>
        <w:rPr>
          <w:rStyle w:val="FootnoteCharacters"/>
        </w:rPr>
        <w:footnoteRef/>
      </w:r>
      <w:r>
        <w:rPr>
          <w:rFonts w:cs="Irmologion Ucs" w:ascii="Irmologion Ucs" w:hAnsi="Irmologion Ucs"/>
          <w:sz w:val="32"/>
          <w:szCs w:val="32"/>
        </w:rPr>
        <w:t>Їaкwв. гл. д7, ст. ѕ7.</w:t>
      </w:r>
    </w:p>
  </w:footnote>
  <w:footnote w:id="7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 ст. з7.</w:t>
      </w:r>
    </w:p>
  </w:footnote>
  <w:footnote w:id="73">
    <w:p>
      <w:pPr>
        <w:pStyle w:val="Normal"/>
        <w:widowControl w:val="false"/>
        <w:rPr/>
      </w:pPr>
      <w:r>
        <w:rPr>
          <w:rStyle w:val="FootnoteCharacters"/>
        </w:rPr>
        <w:footnoteRef/>
      </w:r>
      <w:r>
        <w:rPr>
          <w:rFonts w:cs="Irmologion Ucs" w:ascii="Irmologion Ucs" w:hAnsi="Irmologion Ucs"/>
          <w:sz w:val="32"/>
          <w:szCs w:val="32"/>
        </w:rPr>
        <w:t>Премyдр. Сол. гл. G, ст. f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