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12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ѕ7-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под0бнагw nц7A нaшегw вук0ла, є3пcкпа смЂрнскагw.</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прaздника, глaсъ №.</w:t>
      </w:r>
    </w:p>
    <w:p>
      <w:pPr>
        <w:pStyle w:val="Normal"/>
        <w:widowControl w:val="false"/>
        <w:rPr/>
      </w:pPr>
      <w:r>
        <w:rPr>
          <w:rFonts w:cs="Irmologion Ucs" w:ascii="Irmologion Ucs" w:hAnsi="Irmologion Ucs"/>
          <w:color w:val="FF0000"/>
          <w:kern w:val="2"/>
          <w:sz w:val="32"/>
          <w:szCs w:val="32"/>
        </w:rPr>
        <w:t>Под0бенъ: Н</w:t>
      </w:r>
      <w:r>
        <w:rPr>
          <w:rFonts w:cs="Irmologion Ucs" w:ascii="Irmologion Ucs" w:hAnsi="Irmologion Ucs"/>
          <w:kern w:val="2"/>
          <w:sz w:val="32"/>
          <w:szCs w:val="32"/>
        </w:rPr>
        <w:t>бcныхъ чинHв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рeцъ всsческихъ и3 и3збaвитель нaшъ * м™рію дв7ою въ цeрковь прин0ситсz, * тёмже стaрецъ сего2 пріeмъ, съ рaдостію взывaше: * нhнэ tпущaеши рабA твоего2, бlже, съ ми1ромъ, * ћкоже и3зв0лилъ є3с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mмеHнъ на рyки t дв7ы пріeмъ * прeжде всёхъ вBкъ рождeннаго, * сп7са ви1дэхъ, вопіsше, * просвэщeніе твоеS слaвы концє1мъ: * нhнэ tпущaеши рабA твоего2, бlже, съ ми1ромъ, * ћкw ви1дэхъ тS днeсь. (с. </w:t>
      </w:r>
      <w:r>
        <w:rPr>
          <w:rFonts w:cs="Orthodox_tt eROOS" w:ascii="Orthodox_tt eROOS" w:hAnsi="Orthodox_tt eROOS"/>
          <w:kern w:val="2"/>
          <w:sz w:val="32"/>
          <w:szCs w:val="32"/>
        </w:rPr>
        <w:t>127</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послёдокъ вэкHвъ рождeна на спасeніе человёкwвъ, * сmмеHнъ понесhй на рукaхъ сп7са, * рaдуzсz вопіsше: * ви1дэхъ свётъ kзhкwвъ и3 слaву ї}лz, * нhнэ tпущaеши, * ћкоже рeклъ є3си2, ћкw бGъ, * t сyщихъ здЁ велёніемъ твои1мъ.</w:t>
      </w:r>
    </w:p>
    <w:p>
      <w:pPr>
        <w:pStyle w:val="Normal"/>
        <w:widowControl w:val="false"/>
        <w:rPr/>
      </w:pPr>
      <w:r>
        <w:rPr>
          <w:rFonts w:cs="Irmologion Ucs" w:ascii="Irmologion Ucs" w:hAnsi="Irmologion Ucs"/>
          <w:color w:val="FF0000"/>
          <w:kern w:val="2"/>
          <w:sz w:val="32"/>
          <w:szCs w:val="32"/>
        </w:rPr>
        <w:t>И$ны стіхи6ры препод0бнагw, глaсъ ѕ7. Под0бенъ: Т</w:t>
      </w:r>
      <w:r>
        <w:rPr>
          <w:rFonts w:cs="Irmologion Ucs" w:ascii="Irmologion Ucs" w:hAnsi="Irmologion Ucs"/>
          <w:kern w:val="2"/>
          <w:sz w:val="32"/>
          <w:szCs w:val="32"/>
        </w:rPr>
        <w:t>риднeв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омъ бlгодётельныхъ добродётелей блистazсz, свzщeннэйше, свётъ положи1лсz є3си2 на свёщницэ тaинственнw бжcтвенныz цRкве, ўzснsz сію2, џ§е, свzщeнными ўчє1ніи твои1ми.</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ъ тS с™hй, вук0ле свzщeнне, њс™и1въ, тоб0ю с™hню вёрою приступaющымъ подаeтъ, бGон0се, и3 просвэщeніе и3 и3збавлeніе.</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aйнюю блaгость проповёдаz бGа нaшегw, њѕл0блєнныz ўблажaеши лю1ди, мyдре, благодaтнw, приводS сп7су ћкw свzщeнникъ свzщeннэйші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 глaсъ є7.</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пытaйте пис†ніz, ћкоже речE во є3ђліихъ хrт0съ бGъ нaшъ, въ ни1хъ бо њбрэтaемъ того2 раждaема, и3 пеленaми повивaема, въ ћслехъ полагaема, и3 млек0мъ питaема, њбрёзаніе пріeмлюща, и3 сmмеHномъ носи1ма, не мнёніемъ, ни привидёніемъ, но и4стиною мjрови ћвльшасz. къ немyже возопіи1мъ: превёчный б9е, слaва теб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Ѓще є4сть п0стъ, Слaва, и3 нhнэ, бGор0диченъ: Ѓще ли средA и3ли2 пzт0къ, кrтобGор0диченъ: пи1санъ сегw2 мцcа въ №i дeнь.</w:t>
      </w:r>
    </w:p>
    <w:p>
      <w:pPr>
        <w:pStyle w:val="Normal"/>
        <w:widowControl w:val="false"/>
        <w:rPr/>
      </w:pPr>
      <w:r>
        <w:rPr>
          <w:rFonts w:cs="Irmologion Ucs" w:ascii="Irmologion Ucs" w:hAnsi="Irmologion Ucs"/>
          <w:color w:val="FF0000"/>
          <w:kern w:val="2"/>
          <w:sz w:val="32"/>
          <w:szCs w:val="32"/>
        </w:rPr>
        <w:t>На стіх0внэ стіхи6ры, глaсъ в7. Под0бенъ: Д</w:t>
      </w:r>
      <w:r>
        <w:rPr>
          <w:rFonts w:cs="Irmologion Ucs" w:ascii="Irmologion Ucs" w:hAnsi="Irmologion Ucs"/>
          <w:kern w:val="2"/>
          <w:sz w:val="32"/>
          <w:szCs w:val="32"/>
        </w:rPr>
        <w:t>0ме є3vфрafов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осsщи чcтаz * и3 пречcтаz дв7а * содётелz и3 вLку, * ћкw младeнца на рукaхъ, * въ цeрковь вх0дитъ.</w:t>
      </w:r>
    </w:p>
    <w:p>
      <w:pPr>
        <w:pStyle w:val="Normal"/>
        <w:widowControl w:val="false"/>
        <w:rPr/>
      </w:pPr>
      <w:r>
        <w:rPr>
          <w:rFonts w:cs="Irmologion Ucs" w:ascii="Irmologion Ucs" w:hAnsi="Irmologion Ucs"/>
          <w:color w:val="FF0000"/>
          <w:kern w:val="2"/>
          <w:sz w:val="32"/>
          <w:szCs w:val="32"/>
        </w:rPr>
        <w:t>Стjхъ: Н</w:t>
      </w:r>
      <w:r>
        <w:rPr>
          <w:rFonts w:cs="Irmologion Ucs" w:ascii="Irmologion Ucs" w:hAnsi="Irmologion Ucs"/>
          <w:kern w:val="2"/>
          <w:sz w:val="32"/>
          <w:szCs w:val="32"/>
        </w:rPr>
        <w:t>hнэ tпущaеши рабA твоего2, вLко, по глаг0лу твоемY, съ ми1ро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іими2, q сmмеHне, * гDа слaвы, * ћкоже и3звэсти1лсz є3си2 * t д¦а с™aгw: * сe бо пріи1де. (с. </w:t>
      </w:r>
      <w:r>
        <w:rPr>
          <w:rFonts w:cs="Orthodox_tt eROOS" w:ascii="Orthodox_tt eROOS" w:hAnsi="Orthodox_tt eROOS"/>
          <w:kern w:val="2"/>
          <w:sz w:val="32"/>
          <w:szCs w:val="32"/>
        </w:rPr>
        <w:t>128</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тjхъ: С</w:t>
      </w:r>
      <w:r>
        <w:rPr>
          <w:rFonts w:cs="Irmologion Ucs" w:ascii="Irmologion Ucs" w:hAnsi="Irmologion Ucs"/>
          <w:kern w:val="2"/>
          <w:sz w:val="32"/>
          <w:szCs w:val="32"/>
        </w:rPr>
        <w:t>вётъ во tкровeніе kзhкwвъ, и3 слaву людeй твои1хъ ї}л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hнэ ви1дэша, * бlгjй б9е, џчи мои2 * твоE њбэщaніе, * разрэши1 мz ск0рw, * рабA твоего2, чlвэколю1б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є7. Гeрманово:</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eтхій дeньми младeнствовавъ пл0тію, м™рію дв7ою въ цeрковь прин0ситсz, своегw2 зак0на и3сполнsz њбэщaніе, є3г0же сmмеHнъ пріи1мъ, глаг0лаше: нhнэ tпущaеши съ ми1ромъ, по глаг0лу твоемY, рабA твоего2: ви1дэша бо џчи мои2 спасeніе твоE, с™h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д7:</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aвило вёры, и3 џбразъ кр0тости, воздержaніz ўчи1телz, kви1 тz стaду твоемY, ћже вещeй и4стина. сегw2 рaди стzжaлъ є3си2 смирeніемъ высHкаz, нищет0ю бог†таz, џ§е вук0ле, моли2 хrтA бGа,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 глaсъ №.</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блгdтнаz бцdе дв7о, и3з8 тебє1 бо возсіS сlнце прaвды хrт0съ бGъ нaшъ, просвэщazй сyщыz во тмЁ: весели1сz и3 ты2, стaрче прaведный, пріeмый во њб8‰тіz свободи1телz дyшъ нaшихъ, дaрующаго нaмъ воскрес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по №-й стіхол0гіи сэдaленъ, глaсъ №.</w:t>
      </w:r>
    </w:p>
    <w:p>
      <w:pPr>
        <w:pStyle w:val="Normal"/>
        <w:widowControl w:val="false"/>
        <w:rPr/>
      </w:pPr>
      <w:r>
        <w:rPr>
          <w:rFonts w:cs="Irmologion Ucs" w:ascii="Irmologion Ucs" w:hAnsi="Irmologion Ucs"/>
          <w:color w:val="FF0000"/>
          <w:kern w:val="2"/>
          <w:sz w:val="32"/>
          <w:szCs w:val="32"/>
        </w:rPr>
        <w:t>Под0бенъ: К</w:t>
      </w:r>
      <w:r>
        <w:rPr>
          <w:rFonts w:cs="Irmologion Ucs" w:ascii="Irmologion Ucs" w:hAnsi="Irmologion Ucs"/>
          <w:kern w:val="2"/>
          <w:sz w:val="32"/>
          <w:szCs w:val="32"/>
        </w:rPr>
        <w:t>aмени запечaтану:</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цeрковь принeслсz є3си2 жи1знь всsческихъ, менє2 рaди младeнствовавъ, подъ зак0номъ бhлъ є3си2, дрeвле начертaвъ на скрижaлэхъ зак0нъ на горЁ сінaйстэй, да вс‰ и3змэни1ши t зак0нныz дрeвніz раб0ты. слaва милосeрдію твоемY, сп7се, слaва цrтвію твоемY, слaва смотрeнію твоемY, є3ди1не чlвэколю1б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pPr>
      <w:r>
        <w:rPr>
          <w:rFonts w:cs="Irmologion Ucs" w:ascii="Irmologion Ucs" w:hAnsi="Irmologion Ucs"/>
          <w:color w:val="FF0000"/>
          <w:kern w:val="2"/>
          <w:sz w:val="32"/>
          <w:szCs w:val="32"/>
        </w:rPr>
        <w:t>По в7-й стіхол0гіи сэдaленъ, глaсъ є7. Поd: С</w:t>
      </w:r>
      <w:r>
        <w:rPr>
          <w:rFonts w:cs="Irmologion Ucs" w:ascii="Irmologion Ucs" w:hAnsi="Irmologion Ucs"/>
          <w:kern w:val="2"/>
          <w:sz w:val="32"/>
          <w:szCs w:val="32"/>
        </w:rPr>
        <w:t>обезначaльное сл0во:</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цeрковь принeслсz є3си2, nбы6чнаz и3сполнsz, творeцъ и3 вLка и3 зак0на дaтель, сп7се: и3 на рукaхъ сmмеHна (с. </w:t>
      </w:r>
      <w:r>
        <w:rPr>
          <w:rFonts w:cs="Orthodox_tt eROOS" w:ascii="Orthodox_tt eROOS" w:hAnsi="Orthodox_tt eROOS"/>
          <w:kern w:val="2"/>
          <w:sz w:val="32"/>
          <w:szCs w:val="32"/>
        </w:rPr>
        <w:t>129</w:t>
      </w:r>
      <w:r>
        <w:rPr>
          <w:rFonts w:cs="Irmologion Ucs" w:ascii="Irmologion Ucs" w:hAnsi="Irmologion Ucs"/>
          <w:kern w:val="2"/>
          <w:sz w:val="32"/>
          <w:szCs w:val="32"/>
        </w:rPr>
        <w:t>) благоволeніемъ твои1мъ носи1тисz пл0тію, и4же всBмъ стрaшный, и3 всю2 твaрь содержaй, восхотёлъ є3си2, є3ди1не щeдре, свётъ тв0й всBмъ tкрhти нa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прaздника со їрмос0мъ на }, и3 с™aгw на д7. КанHнъ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G. Пёснь №.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yшу глубороди1тельную зeмлю с0лнце нашeствова и3ногдA, ћкw стэнa бо њгустЁ nбап0лы водA, лю1демъ пэшомореходsщымъ, и3 бGоуг0днw пою1щымъ: пои1мъ гDеви, слaвнw бо прослaвисz.</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кaплютъ в0ду џблацы, с0лнце бо на џблацэ лeгцэ носи1мо настaло є4сть, на нетлённую рукY, хrт0съ въ цeркви ћкw младeнецъ. тёмже, вёрніи, возопіeмъ: пои1мъ гDеви, слaвнw бо прослaвисz.</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эпи1тесz, рyцэ сmмеHни, стaростію њслaбленніи, лhста же претруждє1нна ст†рча, прaвw быстрw2 движи1тасz хrтY на срётеніе, ли1къ со безпл0тными состaвльше: пои1мъ гDеви, слaвнw бо прослaвис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зумомъ простє1ртаz нб7сA, весели1тесz, и3 рaдуйсz, землE: и3зъ пребжcтвенныхъ бо нёдръ хитрeцъ прошeдъ хrт0съ, м™рію дв7ою бGу nц7Y прин0ситсz, младeнецъ, и4же прeжде всёхъ: слaвнw бо прослaви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с™aгw, є3гHже краегранeс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ук0ла вели1кагw воспою2 слaву. </w:t>
      </w:r>
      <w:r>
        <w:rPr>
          <w:rFonts w:cs="Irmologion Ucs" w:ascii="Irmologion Ucs" w:hAnsi="Irmologion Ucs"/>
          <w:color w:val="FF0000"/>
          <w:kern w:val="2"/>
          <w:sz w:val="32"/>
          <w:szCs w:val="32"/>
        </w:rPr>
        <w:t>ЇHсиф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ѕ7. Пёснь №. Їрм0с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по сyху пэшешeствовавъ ї}ль по бeзднэ стопaми, гони1телz фараHна ви1дz потоплsема, бGу побёдную пёснь, пои1мь, вопіsш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жcтвенными свэтлостьми2, и3 свzщeнными и3 свэтон0сными сіsньми просвэщaемь при1снw, мою2 њзари2 дyшу, свётлый тв0й прaздникъ, џ§е, чтyщагw. (с. </w:t>
      </w:r>
      <w:r>
        <w:rPr>
          <w:rFonts w:cs="Orthodox_tt eROOS" w:ascii="Orthodox_tt eROOS" w:hAnsi="Orthodox_tt eROOS"/>
          <w:kern w:val="2"/>
          <w:sz w:val="32"/>
          <w:szCs w:val="32"/>
        </w:rPr>
        <w:t>130</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свётлу тS ѕвэздY мhсленное показaвъ с0лнце, свэтлостьми2 твои1хъ добродётелей ўzсни2 зeмлю, свzти1телю хrт0въ вук0ле всемyдре.</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тіE при1снw њсвzщeнно и3 чи1сто, и3 сквeрнамъ несмёсно показyz, хrт0въ свzщeнъ сосyдъ, мyдре, познaлсz є3си2 на земли2, вук0ле преслaв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nц7Y сhй є3динор0денъ, пaче ўмA во чрeвэ твоeмъ вопл0щсz бGолёпнw, человёки њбожи2, чcтаz, за мн0жество щедр0тъ, пребlгj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верждeніе на тS надёющихсz, ўтверди2, гDи, цRковь, ю4же стzжaлъ є3си2 чcтн0ю твоeю кр0вію.</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ерворождeнъ и3з8 nц7A прeжде вBкъ, перворождeнъ мLнецъ и3зъ дв7ы нетлённыz, ґдaму рyку простирaz, kви1сz.</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ладоyмна бhвша прeлестію первоздaннаго, пaки и3справлszй бGъ сл0во, младeнствовавъ, kви1сz.</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емли2 и3счaдіе, пaки потeкшее въ ню2, бжcтвA соoбрaзное є3стество2 зижди1тель, ћкw непрел0жнэ младeнствовавъ, kв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ёсть свsтъ, ћкоже ты2, гDи б9е м0й, вознесhй р0гъ вёрныхъ твои1хъ, бlже, и3 ўтверди1вый нaсъ на кaмени и3сповёданіz твоегw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н7ъ днE и3 свёта бhвъ, с™и1телю, труды2 б9eственными, всели1лсz є3си2 ћвэ во свётлостехъ нhнэ с™hхъ, благодaтію сіs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повёдаz є3ди1но бlгочeстнw трbцы существо2, многоб0жную лeсть и3скорени1лъ є3си2 t земли2, ћкw свzти1тель чeстенъ, ћкw сл0ва и4стинный служи1тель.</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yть показaлъ є3си2 жи1зни всBмъ прельщє1ннымъ t врагHвъ навёта, и3 привeлъ є3си2 тhz ћкw пaстырь словeсенъ спасє1ны, сл0ву первопaстыр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истaнище бyди ми2 и3 стрaжъ, лю1тыми треволнє1ніи (с. </w:t>
      </w:r>
      <w:r>
        <w:rPr>
          <w:rFonts w:cs="Orthodox_tt eROOS" w:ascii="Orthodox_tt eROOS" w:hAnsi="Orthodox_tt eROOS"/>
          <w:kern w:val="2"/>
          <w:sz w:val="32"/>
          <w:szCs w:val="32"/>
        </w:rPr>
        <w:t>131</w:t>
      </w:r>
      <w:r>
        <w:rPr>
          <w:rFonts w:cs="Irmologion Ucs" w:ascii="Irmologion Ucs" w:hAnsi="Irmologion Ucs"/>
          <w:kern w:val="2"/>
          <w:sz w:val="32"/>
          <w:szCs w:val="32"/>
        </w:rPr>
        <w:t>) страстeй неwслaбнw њбуревaему при1снw, въ м0ри, чcтаz, житіS, є3ди1на приснодв7о.</w:t>
      </w:r>
    </w:p>
    <w:p>
      <w:pPr>
        <w:pStyle w:val="Normal"/>
        <w:widowControl w:val="false"/>
        <w:rPr/>
      </w:pPr>
      <w:r>
        <w:rPr>
          <w:rFonts w:cs="Irmologion Ucs" w:ascii="Irmologion Ucs" w:hAnsi="Irmologion Ucs"/>
          <w:color w:val="FF0000"/>
          <w:kern w:val="2"/>
          <w:sz w:val="32"/>
          <w:szCs w:val="32"/>
        </w:rPr>
        <w:t>Сэдaленъ с™aгw, глaсъ д7. Под0бенъ: В</w:t>
      </w:r>
      <w:r>
        <w:rPr>
          <w:rFonts w:cs="Irmologion Ucs" w:ascii="Irmologion Ucs" w:hAnsi="Irmologion Ucs"/>
          <w:kern w:val="2"/>
          <w:sz w:val="32"/>
          <w:szCs w:val="32"/>
        </w:rPr>
        <w:t>ознесhйс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zщeнства свётомъ сіsz, просвэти1лъ є3си2 лю1ди, свzти1телю, и3 јдwльскую тмY потреби1лъ є3си2, зарeю же и3сцэлeній страстeй мглY разори1въ, прешeлъ є3си2 къ незаходи1мому сіsнію, њ нaсъ молS прилёжнw тS чтyщихъ, вук0ле блажeнне.</w:t>
      </w:r>
    </w:p>
    <w:p>
      <w:pPr>
        <w:pStyle w:val="Normal"/>
        <w:widowControl w:val="false"/>
        <w:rPr/>
      </w:pPr>
      <w:r>
        <w:rPr>
          <w:rFonts w:cs="Irmologion Ucs" w:ascii="Irmologion Ucs" w:hAnsi="Irmologion Ucs"/>
          <w:color w:val="FF0000"/>
          <w:kern w:val="2"/>
          <w:sz w:val="32"/>
          <w:szCs w:val="32"/>
        </w:rPr>
        <w:t>Слaва, и3 нhнэ, прaздника, глaсъ т0йже. Поd: Ў</w:t>
      </w:r>
      <w:r>
        <w:rPr>
          <w:rFonts w:cs="Irmologion Ucs" w:ascii="Irmologion Ucs" w:hAnsi="Irmologion Ucs"/>
          <w:kern w:val="2"/>
          <w:sz w:val="32"/>
          <w:szCs w:val="32"/>
        </w:rPr>
        <w:t>диви1сz їHсиф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ладeнствуеши менє2 рaди, вeтхій дeньми, чищeніемъ приwбщaешисz, чистёйшій б9е, да пл0ть ўвёриши мнЁ, ю4же t дв7ы: и3 си6мъ сmмеHнъ поучazсz, познa тz бGа ћвльшагосz пл0тію, и3 ћкw жи1знь лобзaше и3 рaдуzсz стaрчески взывaше: tпусти2 менE, тебe бо ви1дэхъ животA всsческ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Ѓще є4сть п0стъ, Слaва, и3 нhнэ, бGор0диченъ: ѓще средA и3ли2 пzт0къ, кrтобGор0диченъ, пи6саны въ з7i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крhла є4сть нб7сA добродётель твоS, хrтE: и3зъ ківHта бо прошeдъ с™hни, твоеS нетлённыz м™ре, въ хрaмэ слaвы твоеS kви1лсz є3си2, ћкw младeнецъ руконоси1мь, и3 и3сп0лнишасz вс‰ твоегw2 хвалeні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zсz, сmмеHне, неизречeнныхъ таи1нниче, бцdа вопіsше: є3г0же t с™aгw дрeвле и3звэсти1сz тебЁ д¦а, младeнствовавшаго сл0ва, хrтA на рyки пріими2, зовhй є3мY: и3сп0лнишасz вс‰ твоегw2 хвалeні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нег0же ўповaлъ є3си2, сmмеHне, в0зрастъ дётищный, рaдуzсz под8ими2 хrтA, ї}лz бжcтвеннагw ўтэшeніе, зак0на творцA и3 вLку, и3сполнsющаго зак0на чи1нъ, зовhй є3мY: и3сп0лнишасz вс‰ твоегw2 хвалeні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и1дz сmмеHнъ сл0во безначaльное, съ пл0тію, ћкw (с. </w:t>
      </w:r>
      <w:r>
        <w:rPr>
          <w:rFonts w:cs="Orthodox_tt eROOS" w:ascii="Orthodox_tt eROOS" w:hAnsi="Orthodox_tt eROOS"/>
          <w:kern w:val="2"/>
          <w:sz w:val="32"/>
          <w:szCs w:val="32"/>
        </w:rPr>
        <w:t>132</w:t>
      </w:r>
      <w:r>
        <w:rPr>
          <w:rFonts w:cs="Irmologion Ucs" w:ascii="Irmologion Ucs" w:hAnsi="Irmologion Ucs"/>
          <w:kern w:val="2"/>
          <w:sz w:val="32"/>
          <w:szCs w:val="32"/>
        </w:rPr>
        <w:t>) на пrт0лэ херувjмстэмъ, дв7ою носи1мо, вин0внаго є4же бhти всsческихъ, ћкw младeнцу дивsсz, вопіsше є3мY: и3сп0лнишасz вс‰ твоегw2 хвалe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0съ, моS си1ла, бGъ и3 гDь, честнaz цRковь бGолёпнw поeтъ, взывaющи, t смhсла чи1ста, њ гDэ прaзднующ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двёдаzй бGъ твоеS, бGоблажeнне, души2 красотY, и3 ўмA чистотY, свzщеннопроповёдника мyдра свzщeннw тS рукополагaет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д¦а просвэщaемь, сyщыz во тмЁ прeлести просвэщaеши: и3 кRщeніемъ сhны днE совершaеши, с™и1телю преслaвне.</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рётъ тS бlгодaтію сіsюща слaвный бGосл0въ, рyку возлагaетъ бжcтвенными вождeньми, и3 свzщeнника совершaетъ свzщeнна, вук0ле всемyдр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зyмнw въ купинё тz мwmсeй ўзрЁ сщ7енноoбразyему, nгнS хотsщаго бhти во ўтр0бэ, kвлsетъ тaинственнw, бцdе приснодв7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ви1дэ и3сaіа nбрaзнw на пrт0лэ превознесeна бGа, t ѓгGлъ слaвы дwрmноси1ма, q nкаsнный, вопіsше, ѓзъ: прови1дэхъ бо воплощaема бGа, свёта невечeрнz, и3 ми1ромъ владhчествующа.</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зумёвъ бжcтвенный стaрецъ проzвлeнную дрeвле прор0ку слaву, рукaми сл0во зрS м™рними держи1мо, q рaдуйсz, вопіsше, чcтаz: ћкw пrт0лъ бо держи1ши бGа, свёта невечeрнzго, и3 ми1ромъ владhчествующ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кл0нсz стaрецъ, и3 стопaмъ бжcтвеннэ прикоснyвсz неискусобрaчныz и3 бGомaтере, џгнь, речE, н0сиши, чcтаz: младeнца бою1сz њб8sти бGа, свёта невечeрнzго, и3 ми1ромъ владhчествующа.</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чищaетсz и3сaіа t серафjма, ќгль пріeмъ, стaрецъ вопіsше бGомaтери: ты2 ћкоже клещaми рукaми (с. </w:t>
      </w:r>
      <w:r>
        <w:rPr>
          <w:rFonts w:cs="Orthodox_tt eROOS" w:ascii="Orthodox_tt eROOS" w:hAnsi="Orthodox_tt eROOS"/>
          <w:kern w:val="2"/>
          <w:sz w:val="32"/>
          <w:szCs w:val="32"/>
        </w:rPr>
        <w:t>133</w:t>
      </w:r>
      <w:r>
        <w:rPr>
          <w:rFonts w:cs="Irmologion Ucs" w:ascii="Irmologion Ucs" w:hAnsi="Irmologion Ucs"/>
          <w:kern w:val="2"/>
          <w:sz w:val="32"/>
          <w:szCs w:val="32"/>
        </w:rPr>
        <w:t>) просвэщaеши мS, подaвши, є3г0же н0сиши, свёта невечeрнzго, и3 ми1ромъ владhчествующ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іимъ свётомъ твои1мъ, бlже, ќтренюющихъ ти2 дyшы люб0вію њзари2, молю1сz, тS вёдэти, сл0ве б9ій, и4стиннаго бGа, t мрaка грэх0внагw взывaющ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zти1тельскую свzщeнную nдeжду носи1въ свzщeннw, нечести6выz просвэти1лъ є3си2, честнhй свzти1телю, є3ди1ницу несоздaнную въ тріeхъ ли1цэхъ, вук0ле, проповёдаz.</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ќстъ в0лка мhсленнагw и3схи1тилъ є3си2 лю1ди ўчeньми бGоглaсныхъ твои1хъ ќстъ: и3 є3ретjчєствующаz незатворє1ннаz ўстA твои1ми бGослHвіи загради1лъ є3си2, џ§е.</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eрзскій побэди1сz твои1ми свzщeнными словесы2 маркі0нъ, и3 и3зри1несz всsкагw безмёстіz, и3зрыгazй ти1ну ѕлосмрaдну, вук0ле слaв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ы є3стествA ї}съ, пресyщественный бGъ, њбновлsетъ, всенепор0чнаz, и3з8 твоеS ўтр0бы раждazсz, є3ди1нъ њсуществовaвый вс‰ в0ле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опи2 къ тебЁ, ви1дэвъ стaрецъ nчи1ма спасeніе, є4же лю1демъ пріи1де t бGа, хrтE, ты2 бGъ м0й.</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іHну ты2 кaмень возложи1лсz є3си2, непокори6вымъ претыкaніе, и3 соблaзна кaмень, неруши1мое вёрныхъ спасeніе.</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вёстнэ носS начертaніе, и4же прeжде вBкъ тS и3зрасти1вшагw, земнhхъ за милосeрдіе нhнэ нeмощію њбложи1с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н7у вhшнzгw, сн7у дв7ы, бGу nтрочaти бhвшему, покл0ншасz тебЁ нhнэ tпусти2 съ ми1ро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тeйское м0ре, воздвизaемое зрS напaстей бyрею, къ ти1хому пристaнищу твоемY притeкъ, вопію1 ти: возведи2 t тли2 жив0тъ м0й, многоми1лостив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зносsщее смирeніе, чистотY ўмA, люб0вь нелицемёрну, вёру и3 надeжду и3мёz чи1сту, вук0лъ слaвный трbцэ kви1сz жили1ще. (с. </w:t>
      </w:r>
      <w:r>
        <w:rPr>
          <w:rFonts w:cs="Orthodox_tt eROOS" w:ascii="Orthodox_tt eROOS" w:hAnsi="Orthodox_tt eROOS"/>
          <w:kern w:val="2"/>
          <w:sz w:val="32"/>
          <w:szCs w:val="32"/>
        </w:rPr>
        <w:t>134</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ьми2 ўкраси1вша смЂрнzнwмъ сщ7eнное сэдaлище тS, прехвaльне, тайнов0ждствуетъ д¦ъ, сyщаго по тебЁ пaстырz полmкaрпа, рук0ю твоeю, вук0ле, совершaема.</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зумёвъ звaніе твоE д¦омъ, премyдре, сyщаго по тебЁ благодaтію словє1снымъ nвцaмъ настaвника прив0диши къ пrт0лу, добродётелей сіsніемъ блистaющ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eрь благодaти, tвeрзшаz человёкwмъ двeрь нбcную, покаsніz двє1ри ми2 пресвётлw tвeрзи, вLчце, и3 t врaтъ смeртныхъ свобод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прaздника, глaсъ №:</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р0бу дв7и1чу њс™и1вый ржcтв0мъ твои1мъ, и3 рyцэ сmмеHнэ бlгослови1вый, ћкоже подобaше, предвари1въ, и3 нhнэ спaслъ є3си2 нaсъ, хrтE б9е: но ўмири2 во бранёхъ жи1тельство и3 ўкрэпи2 лю1ди, и4хже возлюби1лъ є3си2, є3ди1не чlвэколю1б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ъ бцdэ притецeмъ, хотsщіи сн7а є3S ви1дэти, къ сmмеHну носи1ма, є3г0же съ нб7сE безпл0тніи ви1дzще, дивлsхусz, глаг0люще: ч{днаz зри1мъ нhнэ и3 пресл†внаz, непостижи6маz, несказ†ннаz: и4же бо ґдaма создaвый, н0ситсz ћкw младeнецъ, невмэсти1мый вмэщaетсz на рукaхъ стaрчихъ: и4же въ нёдрэхъ неwпи1санныхъ сhй nц7A своегw2, в0лею њписyетсz пл0тію, ґ не бжcтв0мъ, є3ди1нъ чlвэколю1бец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бE во nгни2 њроси1вшаго џтроки бGосл0вившыz, и3 въ дв7у нетлённу всeльшагосz, бGа сл0ва пои1мъ, благочeстнw пою1ще: бlгословeнъ бGъ nтє1цъ нaшихъ.</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дaму и3звэсти1ти хотsй и3дY, во ѓдэ живyщу, и3 є4vэ принести2 бlговёстіе, сmмеHнъ вопіsше, со прbрHки ликyz: бlгословeнъ бGъ nтє1цъ нaших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0да зeмна и3збавлszй бGъ, дaже до ѓда пріи1детъ: (с. </w:t>
      </w:r>
      <w:r>
        <w:rPr>
          <w:rFonts w:cs="Orthodox_tt eROOS" w:ascii="Orthodox_tt eROOS" w:hAnsi="Orthodox_tt eROOS"/>
          <w:kern w:val="2"/>
          <w:sz w:val="32"/>
          <w:szCs w:val="32"/>
        </w:rPr>
        <w:t>135</w:t>
      </w:r>
      <w:r>
        <w:rPr>
          <w:rFonts w:cs="Irmologion Ucs" w:ascii="Irmologion Ucs" w:hAnsi="Irmologion Ucs"/>
          <w:kern w:val="2"/>
          <w:sz w:val="32"/>
          <w:szCs w:val="32"/>
        </w:rPr>
        <w:t>) плBннымъ же подaстъ всBмъ њставлeніе, и3 прозрёніе слэпы6мъ, ћкw и3 нэмы6мъ вопи1ти: бlгословeнъ бGъ nтє1цъ нaших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твоE сeрдце, нетлённаz, nрyжіе пр0йдетъ, сmмеHнъ бцdэ провозгласи2, на кrтЁ зрsщи твоего2 сн7а, є3мyже вопіeмъ: бlгословeнъ бGъ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осодaтельну ќбw пeщь содёла ѓгGлъ преподHбнымъ nтрокHмъ, халдє1и же њпалsющее велёніе б9іе, мучи1телz ўвэщA вопи1ти: благословeнъ є3си2, б9е nтє1цъ нaших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разумлsz нераз{мныz, и3справлsz же лeстію поп0лзшыzсz, џ§е, спaслъ є3си2, и3 бGу привeлъ є3си2 чи6сты томY пэснопою1щыz бlгочeстнw: бlгословeнъ є3си2, б9е nтє1цъ нaших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краси1шасz, всебlжeнне, лани6ты тво‰, воплощeніе проповёдающыz, за неизречeнное милосeрдіе возсіsвшагw нaмъ, къ немyже вопіsлъ є3си2 прилёжнw: бlгословeнъ є3си2, б9е nтє1цъ нaшихъ.</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бладaвъ воздержaніемъ тэлесE страстьми2, слaвне, неwбладaнъ льсти1вагw kви1лсz є3си2 прил0гами, и3 нhнэ воспэвaеши нелeстнw: бlгословeнъ є3си2, б9е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бaвльшесz дрeвнzгw њсуждeніz ржcтв0мъ твои1мъ, всенепор0чнаz, ћкw вLчцу воспэвaемъ тS спaсшіисz, дв7о, тебє2 рaди, вопію1ще и3 глаг0люще вёрнw: бlгословeна ћже бGа пл0тію р0ждш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стерпи1мому nгню2 соедини1вшесz, благочeстіz предстоsще ю4нwши, плaменемъ же невреждeни, бжcтвенную пёснь поsху: благослови1те, вс‰ дэлA гDнz, гDа, и3 превозноси1те во вс‰ вёки.</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 xml:space="preserve">ю1діе ї}лєвы, твою2 слaву є3мманyила, зрsще nтрочA и3з8 дв7ы, предъ лицeмъ бжcтвеннагw ковчeга нhнэ ликyйте, бlгослови1те, вс‰ дэлA гDнz, гDа, и3 превозноси1те во вс‰ вёки. (с. </w:t>
      </w:r>
      <w:r>
        <w:rPr>
          <w:rFonts w:cs="Orthodox_tt eROOS" w:ascii="Orthodox_tt eROOS" w:hAnsi="Orthodox_tt eROOS"/>
          <w:kern w:val="2"/>
          <w:sz w:val="32"/>
          <w:szCs w:val="32"/>
        </w:rPr>
        <w:t>136</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E, сmмеHнъ вопіsше, прерэкaемое знaменіе сeй бyдетъ, бGъ сhй и3 nтрочA, семY, вёрніи, возопіeмъ: бlгослови1те, вс‰ дэлA гDнz, гDа, и3 превозноси1те во вс‰ вёки.</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в0тъ сhй, сeй бyдетъ падeніе непокори6вымъ, младeнствовавъ бGъ сл0во: ћкw востaніе всBмъ вёрою пою1щымъ: бlгослови1те, вс‰ дэлA гDнz, гDа, и3 превозноси1те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плaмене преподHбнымъ р0су и3сточи1лъ є3си2, и3 првdнагw жeртву вод0ю попали1лъ є3си2: вс‰ бо твори1ши, хrтE, т0кмw є4же хотёти, тS превозн0симъ во вс‰ вёк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цвёлъ є3си2 ћкw фjніxъ во дв0рэхъ б9іихъ, д0лжнымъ прaведныхъ сн0мъ ўснyлъ є3си2: прин0ситъ же наслаждeніе бжcтвенный тв0й гр0бъ, чyдо зрsщымъ, вук0ле бGопроповёднич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іе бGъ сл0во v3постaсное, сщ7eнна с™и1телz тS поставлsетъ, помазyюща лю1ди сщ7eннw, с™и1телю настaвниче смЂрнzнwмъ, свэти1льниче вселeнны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пл0щшагосz сл0ва бGосл0вилъ є3си2, и3 мнHги t безсловeсіz лю1ди спaслъ є3си2, бжcтвенъ бhвъ ўчени1къ возсіsвшагw въ бGосл0віи, вук0ле бGон0с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zщeннw научaшесz твои1мъ тaинствомъ прор0кwвъ, бцdе, бжcтвенное сосл0віе, и3здалeча разумёвъ, и3 ћснw и3злагaz бGознaмєніz бжcтвеннагw ржcтвA твоегw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зак0нэ сёни и3 писaній џбразъ ви1димъ, вёрніи: всsкъ мyжескій п0лъ, ложеснA разверзaz, с™ъ бGу. тёмъ перворождeнное сл0во nц7A безначaльна, сн7а первородsщасz м™рію неискусомyжнw, величaем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же дрє1внимъ новорождeнныхъ г0рличищъ супрyгъ, дв0ица же бsше птенцє1въ, въ ни1хже мёстw бжcтвенный стaрецъ, и3 цэломyдреннаz ѓнна прbр0чица, t дв7ы (с. </w:t>
      </w:r>
      <w:r>
        <w:rPr>
          <w:rFonts w:cs="Orthodox_tt eROOS" w:ascii="Orthodox_tt eROOS" w:hAnsi="Orthodox_tt eROOS"/>
          <w:kern w:val="2"/>
          <w:sz w:val="32"/>
          <w:szCs w:val="32"/>
        </w:rPr>
        <w:t>137</w:t>
      </w:r>
      <w:r>
        <w:rPr>
          <w:rFonts w:cs="Irmologion Ucs" w:ascii="Irmologion Ucs" w:hAnsi="Irmologion Ucs"/>
          <w:kern w:val="2"/>
          <w:sz w:val="32"/>
          <w:szCs w:val="32"/>
        </w:rPr>
        <w:t>) рождeнному, и3 сн7у є3динор0дному џ§у въ цeрковь приноси1му слyжатъ величaющ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дaлъ є3си2 мнЁ, вопіsше сmмеHнъ, спасeніz твоегw2, хrтE, рaдованіе: воспріими2 твоего2 служи1телz, сёнію претруждeннаго, н0выz бlгодaти сщ7еннопроповёдника тaйнаго, во хвалeніи величaющ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щ7еннолёпнw и3сповёдашесz ѓнна прорицaющи, цэломyдреннаz и3 препод0бнаz, и3 стaрица вLцэ, въ цeркви ћвственнw, бцdу же проповёдающи всBмъ сyщымъ, величaш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а человёкwмъ невозм0жно ви1дэти, на нег0же не смёютъ чи1ни ѓгGльстіи взирaти: тоб0ю бо, всечcтаz, kви1сz человёкwмъ сл0во воплощeнно, є3г0же величaюще, съ нбcными вHи тS ўблажaем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свётъ, ћкw зарS, ћкw вели1кое сlнце, ћкw м0лніz хrт0ву цRковь њблистaлъ є3си2, и3 вёрныхъ мы6сли просвэти1лъ є3си2: и3 въ невечeрнихъ мёстэхъ всели1лсz є3си2, поS трис™hми глaсы трbцу несоздaнную.</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л0ти и3 мjра внЁ бhвъ, сщ7еннодёйственне, ко прем‡рнымъ рaдуzсz прешeлъ є3си2 чинHмъ, њбожaемь положeніемъ свэтлёйшимъ: тёмже пaмzть твою2 вёрою совершaемъ на земли2, вук0ле всемyдре.</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емлS тёло твоE блажeнное покрывaетъ, ћвэ и3сцэлє1ніz точaщо и3 даров†ніz, нб7о же д¦ъ со и3збрaнными н0ситъ, и5же t вёка, бжcтвенными сіsньми ўкрaшенъ вои1стинну, вук0ле слaв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aсомъ ѓгGловымъ, вели1кагw совёта ѓгGла, чcтаz, хrтA є3мманyила породилA є3си2, ко ѓгGлwмъ дHльныz совокуплsюща є3ди1на бlгословeннаz, є3ди1на всепётаz, є3ди1на вин0вна нaшегw, дв7о, њбожe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вэти1ленъ прaздника:</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омъ во с™и1лищи предстaвъ стaрецъ, на рyки (с. </w:t>
      </w:r>
      <w:r>
        <w:rPr>
          <w:rFonts w:cs="Orthodox_tt eROOS" w:ascii="Orthodox_tt eROOS" w:hAnsi="Orthodox_tt eROOS"/>
          <w:kern w:val="2"/>
          <w:sz w:val="32"/>
          <w:szCs w:val="32"/>
        </w:rPr>
        <w:t>138</w:t>
      </w:r>
      <w:r>
        <w:rPr>
          <w:rFonts w:cs="Irmologion Ucs" w:ascii="Irmologion Ucs" w:hAnsi="Irmologion Ucs"/>
          <w:kern w:val="2"/>
          <w:sz w:val="32"/>
          <w:szCs w:val="32"/>
        </w:rPr>
        <w:t>) воспріsтъ зак0на вLку, вопіS: нhнэ со{зъ мS плотски1хъ разрэши2, ћкоже рeклъ є3си2, съ ми1ромъ: ви1дэхъ бо nчи1ма tкровeніе kзhкwвъ, и3 ї}лю спас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pPr>
      <w:r>
        <w:rPr>
          <w:rFonts w:cs="Irmologion Ucs" w:ascii="Irmologion Ucs" w:hAnsi="Irmologion Ucs"/>
          <w:color w:val="FF0000"/>
          <w:kern w:val="2"/>
          <w:sz w:val="32"/>
          <w:szCs w:val="32"/>
        </w:rPr>
        <w:t>На стіх0внэ стіхи6ры, глaсъ в7. Под0бенъ: Д</w:t>
      </w:r>
      <w:r>
        <w:rPr>
          <w:rFonts w:cs="Irmologion Ucs" w:ascii="Irmologion Ucs" w:hAnsi="Irmologion Ucs"/>
          <w:kern w:val="2"/>
          <w:sz w:val="32"/>
          <w:szCs w:val="32"/>
        </w:rPr>
        <w:t>0ме є3vфрafов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сп7си1тель * ћкw младeнецъ принесeнъ бhсть * въ цeрковь гDню, * и3 рукaми престарёлыми * стaрецъ того2 под8eмлетъ.</w:t>
      </w:r>
    </w:p>
    <w:p>
      <w:pPr>
        <w:pStyle w:val="Normal"/>
        <w:widowControl w:val="false"/>
        <w:rPr/>
      </w:pPr>
      <w:r>
        <w:rPr>
          <w:rFonts w:cs="Irmologion Ucs" w:ascii="Irmologion Ucs" w:hAnsi="Irmologion Ucs"/>
          <w:color w:val="FF0000"/>
          <w:kern w:val="2"/>
          <w:sz w:val="32"/>
          <w:szCs w:val="32"/>
        </w:rPr>
        <w:t>Стjхъ: Н</w:t>
      </w:r>
      <w:r>
        <w:rPr>
          <w:rFonts w:cs="Irmologion Ucs" w:ascii="Irmologion Ucs" w:hAnsi="Irmologion Ucs"/>
          <w:kern w:val="2"/>
          <w:sz w:val="32"/>
          <w:szCs w:val="32"/>
        </w:rPr>
        <w:t>hнэ tпущaеши рабA твоего2, вLко, по глаг0лу твоемY, съ ми1ром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Lнцъ пл0тію, вeтхій дeньми, * ви1димь є4сть преслaвнw * во днeшній дeнь, * и3 въ цeрковь прин0ситсz.</w:t>
      </w:r>
    </w:p>
    <w:p>
      <w:pPr>
        <w:pStyle w:val="Normal"/>
        <w:widowControl w:val="false"/>
        <w:rPr/>
      </w:pPr>
      <w:r>
        <w:rPr>
          <w:rFonts w:cs="Irmologion Ucs" w:ascii="Irmologion Ucs" w:hAnsi="Irmologion Ucs"/>
          <w:color w:val="FF0000"/>
          <w:kern w:val="2"/>
          <w:sz w:val="32"/>
          <w:szCs w:val="32"/>
        </w:rPr>
        <w:t>Стjхъ: С</w:t>
      </w:r>
      <w:r>
        <w:rPr>
          <w:rFonts w:cs="Irmologion Ucs" w:ascii="Irmologion Ucs" w:hAnsi="Irmologion Ucs"/>
          <w:kern w:val="2"/>
          <w:sz w:val="32"/>
          <w:szCs w:val="32"/>
        </w:rPr>
        <w:t>вётъ во tкровeніе kзhкwвъ, и3 слaву людeй твои1хъ ї}л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іими2, q сmмеHне, * всечcтаz вопіsше, * во њб8‰тіz ћкw младeнца, * гDа слaвы, * и3 мjра спас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и3 под0бенъ т0йж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eліе и3 стрaшное тaинство, * и3 стрaнное смотрeніz, * и4же вс‰ њб8eмлz, и3 младeнцы созидazй, * ћкw младeнецъ на рукaхъ н0ситсz.</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7:56:00Z</dcterms:created>
  <dc:creator>textnakliros.ru</dc:creator>
  <dc:description/>
  <dc:language>en-US</dc:language>
  <cp:lastModifiedBy>a.kuznetsov@vladivostok.com</cp:lastModifiedBy>
  <dcterms:modified xsi:type="dcterms:W3CDTF">2018-10-26T17:56:00Z</dcterms:modified>
  <cp:revision>2</cp:revision>
  <dc:subject/>
  <dc:title>Богослужебные книги. Минея. Февраль</dc:title>
</cp:coreProperties>
</file>