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слaніе ко є3врeє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aгw ґпcла пavла.</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Зачaло </w:t>
      </w:r>
      <w:r>
        <w:rPr>
          <w:rFonts w:cs="Orthodox_tt eROOS" w:ascii="Orthodox_tt eROOS" w:hAnsi="Orthodox_tt eROOS"/>
          <w:kern w:val="2"/>
          <w:sz w:val="32"/>
          <w:szCs w:val="32"/>
        </w:rPr>
        <w:t>303</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Многочaстнэ и3 многоwбрaзнэ дрeвле бGъ гlавый nтцє1мъ во прbр0цэ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въ послёдокъ днjй си1хъ гlа нaмъ въ сн7э, є3г0же положи2 наслёдника всBмъ, и4мже и3 вёки сотвор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же сhй сіsніе слaвы и3 w4бразъ v3постaси є3гw2, носs же всsчєскаz гlг0ломъ си1лы своеS, соб0ю њчищeніе сотвори1въ грэхHвъ нaшихъ, сёде њ деснyю пrт0ла вели1чествіz на выс0к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толи1кw лyчшій бhвъ ѓгGлwвъ, є3ли1кw преслaвнэе пaче и4хъ наслёдствова и4м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Комy бо речE когдA t ѓгGлъ: сн7ъ м0й є3си2 ты2, ѓзъ днeсь роди1хъ тS; И# пaки: ѓзъ бyду є3мY во nц7A, и3 т0й бyдетъ мнЁ въ сн7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Е#гдa же пaки вв0дитъ первор0днаго во вселeнную, гlетъ: и3 да покл0нzтсz є3мY вси2 ѓгGли б9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ко ѓгGлwмъ ќбw гlетъ: творsй ѓгGлы сво‰ дyхи и3 слуги6 сво‰ џгнь палsщ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Къ сн7у же: пrт0лъ тв0й, б9е, въ вёкъ вёка: жeзлъ прaвости жeзлъ цrтвіz т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возлюби1лъ є3си2 прaвду и3 возненави1дэлъ є3си2 беззак0ніе: сегw2 рaди помaза тS, б9е, бGъ тв0й є3лeемъ рaдости пaче прич†стникъ т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За? </w:t>
      </w:r>
      <w:r>
        <w:rPr>
          <w:rFonts w:cs="Orthodox_tt eROOS" w:ascii="Orthodox_tt eROOS" w:hAnsi="Orthodox_tt eROOS"/>
          <w:kern w:val="2"/>
          <w:sz w:val="32"/>
          <w:szCs w:val="32"/>
        </w:rPr>
        <w:t>304</w:t>
      </w:r>
      <w:r>
        <w:rPr>
          <w:rFonts w:cs="Irmologion Ucs" w:ascii="Irmologion Ucs" w:hAnsi="Irmologion Ucs"/>
          <w:kern w:val="2"/>
          <w:sz w:val="32"/>
          <w:szCs w:val="32"/>
        </w:rPr>
        <w:t>.) И# (пaки): въ начaлэ ты2, гDи, зeмлю њсновaлъ є3си2, и3 дэлA рукY твоє1ю сyть небес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т† поги1бнутъ, тh же пребывaеши: и3 вс‰, ћкоже ри1за, њбетшaю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ћкw nдeжду свіeши и5хъ, и3 и3змэнsтсz: тh же т0йжде є3си2, и3 лBта тво‰ не њскудёю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Комy же t ѓгGлъ речE когдA: сэди2 њ деснyю менє2, д0ндеже положY враги2 тво‰ подн0жіе н0гъ т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Не вси1 ли сyть служeбніи дyси, въ служeніе посылaеми за хотsщихъ наслёдовати спcніе;</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Сегw2 рaди подобaетъ нaмъ ли1шше внимaти слы6шаннымъ, да не когдA tпад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За? </w:t>
      </w:r>
      <w:r>
        <w:rPr>
          <w:rFonts w:cs="Orthodox_tt eROOS" w:ascii="Orthodox_tt eROOS" w:hAnsi="Orthodox_tt eROOS"/>
          <w:kern w:val="2"/>
          <w:sz w:val="32"/>
          <w:szCs w:val="32"/>
        </w:rPr>
        <w:t>305</w:t>
      </w:r>
      <w:r>
        <w:rPr>
          <w:rFonts w:cs="Irmologion Ucs" w:ascii="Irmologion Ucs" w:hAnsi="Irmologion Ucs"/>
          <w:kern w:val="2"/>
          <w:sz w:val="32"/>
          <w:szCs w:val="32"/>
        </w:rPr>
        <w:t>.) Ѓще бо глаг0ланное ѓгGлы сл0во бhсть и3звёстно, и3 всsко преступлeніе и3 њслушaніе првdное пріsтъ мздовоздаs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кaкw мы2 ўбэжи1мъ, њ толи1цэмъ неради1вше спcніи, є4же зачaло пріeмь глаг0латисz t гDа, слhшавшими въ нaсъ и3звэсти1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сосвидётелствующу бGу знaменьми же и3 чудесы2, и3 разли1чными си1лами, и3 д¦а с™aгw раздэлeньми, по своeй є3мY в0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Не ѓгGлwмъ бо покори2 бGъ вселeнную грzдyщую, њ нeйже глаг0л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засвидётелствова же нёгдэ нёкто, глаг0лz: что2 є4сть человёкъ, ћкw п0мниши є3го2; и3ли2 сhнъ человёческій, ћкw посэщaеши и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ўмaлилъ є3си2 є3го2 мaлымъ нёчимъ t ѓгGлъ: слaвою и3 чтcію вэнчaлъ є3си2 є3го2 и3 постaвилъ є3си2 є3го2 над8 дёлы рукY твоє1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вс‰ покори1лъ є3си2 под8 н0зэ є3гw2. Внегдa же покори1ти є3мY всsчєскаz, ничт0же њстaви є3мY непокорeно. Нн7э же не u5 ви1димъ є3мY всsчєскаz покорє1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ґ ўмaленаго мaлымъ чи1мъ t ѓгGлъ ви1димъ ї}са, за пріsтіе смeрти слaвою и3 чтcію вэнчaнна, ћкw да блгdтію б9іею за всёхъ вкyситъ смeр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Подобaше бо є3мY, є3гHже рaди всsчєскаz и3 и4мже всsчєскаz, привeдшу мнHги сhны въ слaву, начaлника спcніz и4хъ страдaньми соверши1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За? </w:t>
      </w:r>
      <w:r>
        <w:rPr>
          <w:rFonts w:cs="Orthodox_tt eROOS" w:ascii="Orthodox_tt eROOS" w:hAnsi="Orthodox_tt eROOS"/>
          <w:kern w:val="2"/>
          <w:sz w:val="32"/>
          <w:szCs w:val="32"/>
        </w:rPr>
        <w:t>306</w:t>
      </w:r>
      <w:r>
        <w:rPr>
          <w:rFonts w:cs="Irmologion Ucs" w:ascii="Irmologion Ucs" w:hAnsi="Irmologion Ucs"/>
          <w:kern w:val="2"/>
          <w:sz w:val="32"/>
          <w:szCs w:val="32"/>
        </w:rPr>
        <w:t>.) И# с™sй бо и3 њсщ7aеміи, t є3ди1нагw вси2: є3sже рaди вины2 не стыди1тсz брaтію нарицaти и5хъ,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возвэщY и4мz твоE брaтіи моeй, посредЁ цeркве воспою1 т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пaки: ѓзъ бyду надёzсz нaнь. И# пaки: сE, ѓзъ и3 дёти, ±же ми2 дaлъ є4сть бG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Понeже u5бо дёти приwбщи1шасz пл0ти и3 кр0ви, и3 т0й пріи1скреннэ приwбщи1сz тёхже, да см7ртію ўпраздни1тъ и3мyщаго держaву смeрти, си1рэчь діaвол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и3збaвитъ си1хъ, є3ли1цы стрaхомъ смeрти чрез8 всE житіE пови1нни бёша раб0т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Не t ѓгGлъ бо когдA </w:t>
      </w:r>
      <w:r>
        <w:rPr>
          <w:rStyle w:val="FootnoteCharacters"/>
          <w:rStyle w:val="FootnoteAnchor"/>
        </w:rPr>
        <w:footnoteReference w:id="2"/>
      </w:r>
      <w:r>
        <w:rPr>
          <w:rFonts w:cs="Irmologion Ucs" w:ascii="Irmologion Ucs" w:hAnsi="Irmologion Ucs"/>
          <w:kern w:val="2"/>
          <w:sz w:val="32"/>
          <w:szCs w:val="32"/>
        </w:rPr>
        <w:t xml:space="preserve"> пріeмлетъ, но t сёмене ґвраaмова пріeмл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tню1дуже д0лженъ бЁ по всемY под0битисz брaтіи, да млcтивъ бyдетъ и3 вёренъ первосщ7eнникъ въ тёхъ, ±же къ бGу, во є4же њчcтити грэхи2 людск‡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Въ нeмже бо пострадA, сaмъ и3скушeнъ бhвъ, м0жетъ и3 и3скушaємымъ помощи2.</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Зачaло </w:t>
      </w:r>
      <w:r>
        <w:rPr>
          <w:rFonts w:cs="Orthodox_tt eROOS" w:ascii="Orthodox_tt eROOS" w:hAnsi="Orthodox_tt eROOS"/>
          <w:kern w:val="2"/>
          <w:sz w:val="32"/>
          <w:szCs w:val="32"/>
        </w:rPr>
        <w:t>307</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Тёмже, брaтіе с™†z, звaніz нбcнагw прич†стницы, разумёйте послaнника и3 с™и1телz и3сповёданіz нaшегw ї}са хrт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вёрна сyща сотв0ршему є3го2, ћкоже и3 мwmсeй во всeмъ домY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Мн0жайшей бо слaвэ сeй пaче мwmсeа спод0бисz, є3ли1кw мн0жайшую чeсть и4мать пaче д0му сотвори1вый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всsкъ бо д0мъ созидaетсz t нёкоегw: ґ сотвори1вый всsчєскаz бG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За? </w:t>
      </w:r>
      <w:r>
        <w:rPr>
          <w:rFonts w:cs="Orthodox_tt eROOS" w:ascii="Orthodox_tt eROOS" w:hAnsi="Orthodox_tt eROOS"/>
          <w:kern w:val="2"/>
          <w:sz w:val="32"/>
          <w:szCs w:val="32"/>
        </w:rPr>
        <w:t>308</w:t>
      </w:r>
      <w:r>
        <w:rPr>
          <w:rFonts w:cs="Irmologion Ucs" w:ascii="Irmologion Ucs" w:hAnsi="Irmologion Ucs"/>
          <w:kern w:val="2"/>
          <w:sz w:val="32"/>
          <w:szCs w:val="32"/>
        </w:rPr>
        <w:t>.) И# мwmсeй ќбw вёренъ бЁ во всeмъ домY є3гw2, ћкоже слугA, во свидётелство глаг0латисz и3мёвш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хrт0съ же ћкоже сн7ъ въ домY своeмъ: є3гHже д0мъ мы2 є3смы2, ѓще дерзновeніе и3 похвалY ўповaніz дaже до концA и3звёстно ўдерж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Тёмже, ћкоже гlетъ д¦ъ с™hй, днeсь, ѓще глaсъ є3гw2 ўслhши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не њжесточи1те сердeцъ вaшихъ, ћкоже въ прогнёваніи, во дни2 и3скушeніz въ пустh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дёже и3скуси1ша мS nтцы2 вaши, и3скуси1ша мS и3 ви1дэша дэлA мо‰ четhредесzть лё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Сегw2 рaди негодовaхъ р0да тогw2 и3 рёхъ: пrнw заблуждaютъ сeрдцемъ, тjи же не познaша путjй м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ћкw клsхсz во гнёвэ моeмъ, ѓще вни1дутъ въ пок0й м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За? </w:t>
      </w:r>
      <w:r>
        <w:rPr>
          <w:rFonts w:cs="Orthodox_tt eROOS" w:ascii="Orthodox_tt eROOS" w:hAnsi="Orthodox_tt eROOS"/>
          <w:kern w:val="2"/>
          <w:sz w:val="32"/>
          <w:szCs w:val="32"/>
        </w:rPr>
        <w:t>309</w:t>
      </w:r>
      <w:r>
        <w:rPr>
          <w:rFonts w:cs="Irmologion Ucs" w:ascii="Irmologion Ucs" w:hAnsi="Irmologion Ucs"/>
          <w:kern w:val="2"/>
          <w:sz w:val="32"/>
          <w:szCs w:val="32"/>
        </w:rPr>
        <w:t>.) Блюди1те, брaтіе, да не когдA бyдетъ въ нёкоемъ t вaсъ сeрдце лукaво, (и3сп0лнено) невёріz, во є4же tступи1ти t бGа жи1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Но ўтэшaйте себE на всsкъ дeнь д0ндеже днeсь нарицaетсz, да не њжесточи1тсz нёкто t вaсъ лeстію грэх0вно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прич†стницы бо бhхомъ хrтY, ѓще т0чію начaтокъ состaва дaже до концA и3звёстенъ ўдерж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внегдA гlетъ: днeсь, ѓще глaсъ є3гw2 ўслhшите, не њжесточи1те сердeцъ вaшихъ, ћкоже въ прогнёван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Нёцыи бо слhшавше прогнёваша, но не вси2 и3зшeдшіи и3з8 є3гЂпта съ мwmсe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К0ихъ же негодовA четhредесzть лётъ; Не согрэши1вшихъ ли, и4хже кHсти пад0ша въ пустh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КотHрымъ же клsлсz не вни1ти въ пок0ище є3гw2; Ћвэ, ћкw проти1вльшым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ви1димъ, ћкw не возмог0ша вни1ти за невёрствіе.</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Зачaло </w:t>
      </w:r>
      <w:r>
        <w:rPr>
          <w:rFonts w:cs="Orthodox_tt eROOS" w:ascii="Orthodox_tt eROOS" w:hAnsi="Orthodox_tt eROOS"/>
          <w:kern w:val="2"/>
          <w:sz w:val="32"/>
          <w:szCs w:val="32"/>
        </w:rPr>
        <w:t>310</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Да ўбои1мсz u5бо, да не когдA њстaвлену њбэтовaнію вни1ти въ пок0й є3гw2, kви1тсz кто2 t вaсъ лиши1в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бо нaмъ благовэствовaно є4сть, ћкоже и3 w4нэмъ: но не п0льзова џнэхъ сл0во слyха, не растворeнное вёрою слhшавш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Вх0димъ бо въ пок0й вёровавшіи, ћкоже речE: ћкw клsхсz во гнёвэ моeмъ, ѓще вни1дутъ въ пок0й м0й: ѓще и3 дэлHмъ t сложeніz мjра бhвш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Речe бо нёгдэ њ седмёмъ си1це: и3 почи2 бGъ въ дeнь седмhй t всёхъ дёлъ с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въ сeмъ пaки: ѓще вни1дутъ въ пок0й м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Понeже u5бо лишeни нёцыи </w:t>
      </w:r>
      <w:r>
        <w:rPr>
          <w:rStyle w:val="FootnoteCharacters"/>
          <w:rStyle w:val="FootnoteAnchor"/>
        </w:rPr>
        <w:footnoteReference w:id="3"/>
      </w:r>
      <w:r>
        <w:rPr>
          <w:rFonts w:cs="Irmologion Ucs" w:ascii="Irmologion Ucs" w:hAnsi="Irmologion Ucs"/>
          <w:kern w:val="2"/>
          <w:sz w:val="32"/>
          <w:szCs w:val="32"/>
        </w:rPr>
        <w:t xml:space="preserve"> вни1ти въ него2, и3 и5мже прeжде благовэствовaно бЁ, не внид0ша за непослушa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пaки нёкій ўставлsетъ дeнь, днeсь, въ дв7дэ гlz, по толи1цэхъ лётэхъ, ћкоже прeжде глаг0ласz: днeсь, ѓще глaсъ є3гw2 ўслhшите, не њжесточи1те сердeцъ вaш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Ѓще бо бы џнэхъ ї}съ ўпок0илъ, не бы2 њ и3нёмъ дни2 глаг0лалъ по с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U5бо њстaвлено є4сть (и3 є3щE) суббHтство лю1демъ б9іи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вшeдый бо въ пок0й є3гw2, и3 т0й почи2 t дёлъ свои1хъ, ћкоже t свои1хъ бG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Потщи1мсz u5бо вни1ти во џный пок0й, да не кто2 въ тy же при1тчу противлeніz впадe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Жи1во бо сл0во б9іе и3 дёйственно, и3 nстрёйше пaче всsкагw мечA nбою1ду nстрA, и3 проходsщее дaже до раздэлeніz души1 же и3 дyха, членHвъ же и3 мозгHвъ, и3 суди1телно помышлeніємъ и3 мhслемъ сердє1чн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нёсть твaрь неzвлeна пред8 ни1мъ, вс‰ же наг† и3 њб8zвлє1на пред8 nчи1ма є3гw2, къ немyже нaмъ сл0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За? </w:t>
      </w:r>
      <w:r>
        <w:rPr>
          <w:rFonts w:cs="Orthodox_tt eROOS" w:ascii="Orthodox_tt eROOS" w:hAnsi="Orthodox_tt eROOS"/>
          <w:kern w:val="2"/>
          <w:sz w:val="32"/>
          <w:szCs w:val="32"/>
        </w:rPr>
        <w:t>311</w:t>
      </w:r>
      <w:r>
        <w:rPr>
          <w:rFonts w:cs="Irmologion Ucs" w:ascii="Irmologion Ucs" w:hAnsi="Irmologion Ucs"/>
          <w:kern w:val="2"/>
          <w:sz w:val="32"/>
          <w:szCs w:val="32"/>
        </w:rPr>
        <w:t>.) И#мyще u5бо ґрхіерeа вели1ка, прошeдшаго нб7сA, ї}са сн7а б9іz, да держи1мсz и3сповёда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Не и4мамы бо ґрхіерeа не могyща спострадaти нeмощемъ нaшымъ, но и3скушeна по всsчєскимъ по под0бію, рaзвэ грэх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Да приступaемъ u5бо съ дерзновeніемъ къ пrт0лу блгdти, да пріи1мемъ млcть и3 блгdть њбрsщемъ во бlговрeменну п0мощь.</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5</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Всsкъ бо первосвzщeнникъ, t человBкъ пріeмлемь, за человёки поставлsетсz на сл{жбы ±же къ бGу, да прин0ситъ дaры же и3 жє1ртвы њ грэсё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спострадaти могjй невёжствующымъ и3 заблуждaющымъ, понeже и3 т0й нeмощію њбложeнъ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сегw2 рaди д0лженъ є4сть ћкоже њ лю1дехъ, тaкожде и3 њ себЁ приноси1ти за грэх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За?.) И# никт0же сaмъ себЁ пріeмлетъ чeсть, но звaнный t бGа, ћкоже и3 ґарH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Тaкw и3 хrт0съ не себE прослaви бhти первосщ7eнника, но гlавый къ немY: сн7ъ м0й є3си2 ты2, ѓзъ днeсь роди1хъ т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ћкоже и3 и4ндэ гlетъ: ты2 є3си2 сщ7eнникъ во вёкъ по чи1ну мелхіседeко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же во днeхъ пlти своеS молє1ніz же и3 мlтвы къ могyщему спcти2 є3го2 t смeрти съ в0племъ крёпкимъ и3 со слезaми принeсъ, и3 ўслhшанъ бhвъ t бlгоговёинст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ѓще и3 сн7ъ бsше, nбaче навhче t си1хъ, ±же пострадA, послушaні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соверши1всz бhсть всBмъ послyшающымъ є3гw2 вин0венъ спcніz вёчн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нарэчeнъ t бGа первосщ7eнникъ по чи1ну мелхіседeко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За? </w:t>
      </w:r>
      <w:r>
        <w:rPr>
          <w:rFonts w:cs="Orthodox_tt eROOS" w:ascii="Orthodox_tt eROOS" w:hAnsi="Orthodox_tt eROOS"/>
          <w:kern w:val="2"/>
          <w:sz w:val="32"/>
          <w:szCs w:val="32"/>
        </w:rPr>
        <w:t>312</w:t>
      </w:r>
      <w:r>
        <w:rPr>
          <w:rFonts w:cs="Irmologion Ucs" w:ascii="Irmologion Ucs" w:hAnsi="Irmologion Ucs"/>
          <w:kern w:val="2"/>
          <w:sz w:val="32"/>
          <w:szCs w:val="32"/>
        </w:rPr>
        <w:t>.) Њ нeмже мн0гое нaмъ сл0во и3 неуд0бь сказaемое глаг0лати, понeже нeмощни бhсте сл{х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бо, д0лжни сyще бhти ўчи1теліе лётъ рaди, пaки трeбуете ўчи1тисz, к†z пи1смена начaла словeсъ б9іихъ: и3 бhсте трeбующе млекA, ґ не крёпкіz пи1щ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Всsкъ бо причащazйсz млекA неискyсенъ сл0ва прaвды, младeнецъ бо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совершeнныхъ же є4сть твeрдаz пи1ща, и3мyщихъ ч{вствіz њбучє1на д0лгимъ ўчeніемъ въ разсуждeніе добрa же и3 ѕлA.</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6</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Тёмже њстaвльше начaла хrт0ва сл0во, на совершeніе да ведeмсz, не пaки њсновaніе покаsніz полагaюще t мeртвыхъ дёлъ, и3 вёры въ бG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кRщeній ўчeніz, возложeніz же рyкъ, воскrніz же мeртвыхъ и3 судA вёчн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сіE сотвори1мъ, ѓще бGъ повели1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Невозм0жно бо просвэщeнныхъ є3ди1ною и3 вкуси1вшихъ дaра нбcнагw, и3 причaстникwвъ бhвшихъ д¦а с™a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д0брагw вкуси1вшихъ б9іz гlг0ла и3 си1лы грzдyщагw вё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tпaдшихъ, пaки њбновлsти въ покаsніе, втор0е распинaющихъ сн7а б9іz себЁ и3 њбличaющ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Землs бо пи1вшаz сходsщій на ню2 мн0жицею д0ждь и3 раждaющаz бы6ліz дHбраz w4нымъ, и4миже и3 дёлаема бывaетъ, пріeмлетъ блгcвeніе t бG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ґ и3зносsщаz тє1рніz и3 волчeцъ непотрeбна є4сть и3 клsтвы бли1з8, є3sже кончи1на въ пожж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За? </w:t>
      </w:r>
      <w:r>
        <w:rPr>
          <w:rFonts w:cs="Orthodox_tt eROOS" w:ascii="Orthodox_tt eROOS" w:hAnsi="Orthodox_tt eROOS"/>
          <w:kern w:val="2"/>
          <w:sz w:val="32"/>
          <w:szCs w:val="32"/>
        </w:rPr>
        <w:t>313</w:t>
      </w:r>
      <w:r>
        <w:rPr>
          <w:rFonts w:cs="Irmologion Ucs" w:ascii="Irmologion Ucs" w:hAnsi="Irmologion Ucs"/>
          <w:kern w:val="2"/>
          <w:sz w:val="32"/>
          <w:szCs w:val="32"/>
        </w:rPr>
        <w:t>.) Надёемсz же њ вaсъ, возлю1бленніи, лyчшихъ и3 придержaщихсz спcніz, ѓще и3 тaкw глаг0л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Не њби1дливъ бо бGъ, забhти дёла вaшегw и3 трудA любвE, ю4же показaсте во и4мz є3гw2, послужи1вше с™ы6мъ и3 служaщ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Желaемъ же, да кjйждо вaсъ kвлsетъ т0жде тщaніе ко и3звэщeнію ўповaніz дaже до конц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да не лэни1ви бyдете, но подражaтелє наслёдствующихъ њбэтов†ніz вёрою и3 долготерпёні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За? </w:t>
      </w:r>
      <w:r>
        <w:rPr>
          <w:rFonts w:cs="Orthodox_tt eROOS" w:ascii="Orthodox_tt eROOS" w:hAnsi="Orthodox_tt eROOS"/>
          <w:kern w:val="2"/>
          <w:sz w:val="32"/>
          <w:szCs w:val="32"/>
        </w:rPr>
        <w:t>314</w:t>
      </w:r>
      <w:r>
        <w:rPr>
          <w:rFonts w:cs="Irmologion Ucs" w:ascii="Irmologion Ucs" w:hAnsi="Irmologion Ucs"/>
          <w:kern w:val="2"/>
          <w:sz w:val="32"/>
          <w:szCs w:val="32"/>
        </w:rPr>
        <w:t>.) Ґвраaму бо њбэтовaz бGъ, понeже ни є3ди1нэмъ и3мsше б0лшимъ клsтисz, клsтсz соб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гlz: вои1стинну блгcвS блгcвлю1 тz и3 ўмножaz ўмн0жу т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тaкw долготерпёвъ, получи2 њбэтовa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Человёцы бо б0лшимъ кленyтсz, и3 всsкому и4хъ прекосл0вію кончи1на во и3звэщeніе клsтва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Въ нeмже ли1шше хотS бGъ показaти наслёдникwмъ њбэтовaніz непрел0жное совёта своегw2, ходaтайствова клsтво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да двэмA вeщьми непрел0жными, въ ни1хже невозм0жно солгaти бGу, крёпкое ўтэшeніе и4мамы прибёгшіи ћтисz за предлежaщее ўповa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є4же ѓки к0тву и4мамы души2, твeрду же и3 и3звёстну, и3 входsщую во внyтреннэйшее завёс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дёже п®тeча њ нaсъ вни1де ї}съ, по чи1ну мелхіседeкову первосщ7eнникъ бhвъ во вёки.</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Зачaло </w:t>
      </w:r>
      <w:r>
        <w:rPr>
          <w:rFonts w:cs="Orthodox_tt eROOS" w:ascii="Orthodox_tt eROOS" w:hAnsi="Orthodox_tt eROOS"/>
          <w:kern w:val="2"/>
          <w:sz w:val="32"/>
          <w:szCs w:val="32"/>
        </w:rPr>
        <w:t>315</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Сeй бо мелхіседeкъ, цRь сали1мскій, сщ7eнникъ бGа вhшнzгw, и4же срёте ґвраaма возврaщшасz t сёча царeй и3 блгcви2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є3мyже и3 десzти1ну t всёхъ tдэли2 ґвраaмъ, пeрвэе ќбw сказyетсz цRь прaвды, пот0мъ же цRь сали1мскій, є4же є4сть, цRь ми1р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без8 nтцA, без8 мaтере, без8 при1чта р0да, ни начaла днє1мъ, ни животY концA и3мёz, ўпод0бленъ же сн7у б9ію, пребывaетъ сщ7eнникъ вhн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Ви1дите же, є3ли1къ сeй, є3мyже и3 десzти1ну дaлъ є4сть ґвраaмъ патріaрхъ t и3збрaн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пріeмлющіи ќбw свzщeнство t сынHвъ леv‡инъ зaповэдь и4мутъ њдесsтствовати лю1ди по зак0ну, си1рэчь, брaтію свою2, ѓще и3 t чрeслъ ґвраaмовыхъ и3зшeдшу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не причитaемый же р0домъ къ ни6мъ, њдесsтствова ґвраaма и3 и3мyщаго њбэтов†ніz блгcв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За? </w:t>
      </w:r>
      <w:r>
        <w:rPr>
          <w:rFonts w:cs="Orthodox_tt eROOS" w:ascii="Orthodox_tt eROOS" w:hAnsi="Orthodox_tt eROOS"/>
          <w:kern w:val="2"/>
          <w:sz w:val="32"/>
          <w:szCs w:val="32"/>
        </w:rPr>
        <w:t>316</w:t>
      </w:r>
      <w:r>
        <w:rPr>
          <w:rFonts w:cs="Irmologion Ucs" w:ascii="Irmologion Ucs" w:hAnsi="Irmologion Ucs"/>
          <w:kern w:val="2"/>
          <w:sz w:val="32"/>
          <w:szCs w:val="32"/>
        </w:rPr>
        <w:t>.) без8 всsкагw же прекосл0віz мeншее t б0лшагw бlгословлsе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здЁ ќбw десzти6ны человёцы ўмирaющіи пріeмлютъ: тaмw же свидётелствуемый, ћкw жи1въ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да си1це рекY, ґвраaмомъ и3 леvjй, пріeмлzй десzти6ны, десzти6ны дaлъ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є3щe бо въ чрeслэхъ џтчіихъ бsше, є3гдA срёте є3го2 мелхіседe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Ѓще ќбw совершeнство леvjтскимъ свzщeнствомъ бhло, лю1діе бо на нeмъ взак0нени бhша: кaz є3щE потрeба по чи1ну мелхіседeкову и3н0му востaти свzщeннику, ґ не по чи1ну ґарHнову глаг0лати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прелагaему бо свzщeнству, по нyжди и3 зак0ну премэнeніе бывa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Њ нeмже бо глаг0лютсz сі‰, колёну и3н0му причасти1сz, t негHже никт0же приступи2 ко nлтар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ћвэ бо, ћкw t колёна їyдова возсіS гDь нaшъ, њ нeмже колёнэ мwmсeй њ свzщeнствэ ничес0же глаг0л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ли1шше є3щE ћвэ є4сть, ћкw по под0бію мелхіседeкову востаeтъ сщ7eнникъ и4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4же не по зак0ну зaповэди плотскjz бhсть, но по си1лэ животA неразрушaем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Свидётелствуетъ бо, ћкw ты2 є3си2 сщ7eнникъ во вёкъ по чи1ну мелхіседeко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За? </w:t>
      </w:r>
      <w:r>
        <w:rPr>
          <w:rFonts w:cs="Orthodox_tt eROOS" w:ascii="Orthodox_tt eROOS" w:hAnsi="Orthodox_tt eROOS"/>
          <w:kern w:val="2"/>
          <w:sz w:val="32"/>
          <w:szCs w:val="32"/>
        </w:rPr>
        <w:t>317</w:t>
      </w:r>
      <w:r>
        <w:rPr>
          <w:rFonts w:cs="Irmologion Ucs" w:ascii="Irmologion Ucs" w:hAnsi="Irmologion Ucs"/>
          <w:kern w:val="2"/>
          <w:sz w:val="32"/>
          <w:szCs w:val="32"/>
        </w:rPr>
        <w:t>.) Tлагaніе ќбw бывaетъ прeжде бhвшіz зaповэди за нeмощное є3S и3 неполeзно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ничт0же бо соверши1лъ зак0нъ: привведeніе же є4сть лyчшему ўповaнію, и4мже приближaемсz къ бG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по є3ли1ку не без8 клsт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nни1 бо без8 клsтвы свzщeнницы бhша, сeй же съ клsтвою чрез8 глаг0лющаго къ немY: клsтсz гDь и3 не раскaетсz: ты2 є3си2 сщ7eнникъ во вёкъ по чи1ну мелхіседeко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по толи1ку лyчшагw завёта бhсть и3спорyчникъ ї}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nни2 мн0жайши свzщeнницы бhша, занE смeртію возбранeни сyть пребывa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сeй же, занeже пребывaетъ во вёки, непрестyпное и4мать сщ7eнст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тёмже и3 спcти2 до концA м0жетъ приходsщихъ чрез8 него2 къ бGу, всегдA жи1въ сhй, во є4же ходaтайствовати њ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За? </w:t>
      </w:r>
      <w:r>
        <w:rPr>
          <w:rFonts w:cs="Orthodox_tt eROOS" w:ascii="Orthodox_tt eROOS" w:hAnsi="Orthodox_tt eROOS"/>
          <w:kern w:val="2"/>
          <w:sz w:val="32"/>
          <w:szCs w:val="32"/>
        </w:rPr>
        <w:t>318</w:t>
      </w:r>
      <w:r>
        <w:rPr>
          <w:rFonts w:cs="Irmologion Ucs" w:ascii="Irmologion Ucs" w:hAnsi="Irmologion Ucs"/>
          <w:kern w:val="2"/>
          <w:sz w:val="32"/>
          <w:szCs w:val="32"/>
        </w:rPr>
        <w:t>.) Так0въ бо нaмъ подобaше ґрхіерeй: прпdбенъ, неѕл0бивъ, безсквeрненъ, tлучeнъ t грBшникъ и3 вhшше нб7съ бhвы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4же не и4мать по вс‰ дни6 нyжды, ћкоже первосвzщeнницы, прeжде њ свои1хъ грэсёхъ жє1ртвы приноси1ти, пот0мъ же њ людски1хъ: сіe бо сотвори2 є3ди1ною, себE принe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Зак0нъ бо человёки поставлsетъ первосвzщeнники, и3мyщыz нeмощь: сл0во же клsтвенное, є4же по зак0нэ, сн7а во вёки совершeнна.</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8</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Главa же њ глаг0лемыхъ: таковA и4мамы первосщ7eнника, и4же сёде њ деснyю пrт0ла вели1чествіz на нб7сё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с™ы6мъ служи1тель и3 ски1ніи и4стиннэй, ю4же водрузи2 гDь, ґ не человё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За?.) Всsкъ бо первосвzщeнникъ, во є4же приноси1ти дaры же и3 жє1ртвы, поставлsемь бывaетъ: тёмже потрeба и3мёти что2 и3 семY, є4же принесe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Ѓще бы бо бhлъ на земли2, не бы2 бhлъ сщ7eнникъ, сyщымъ свzщeнникwмъ приносsщымъ по зак0ну дaр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5же w4бразу и3 стёни слyжатъ нбcныхъ, ћкоже гlано бhсть мwmсeю, хотsщу сотвори1ти ски1нію: ви1ждь бо, речE, сотвори1ши вс‰ по w4бразу покaзанному ти2 на гор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Нн7э же лyчшее ўлучи2 служeніе, по є3ли1ку и3 лyчшагw завёта є4сть ходaтай, и4же на лyчшихъ њбэтовaніихъ ўзак0ни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За? </w:t>
      </w:r>
      <w:r>
        <w:rPr>
          <w:rFonts w:cs="Orthodox_tt eROOS" w:ascii="Orthodox_tt eROOS" w:hAnsi="Orthodox_tt eROOS"/>
          <w:kern w:val="2"/>
          <w:sz w:val="32"/>
          <w:szCs w:val="32"/>
        </w:rPr>
        <w:t>319</w:t>
      </w:r>
      <w:r>
        <w:rPr>
          <w:rFonts w:cs="Irmologion Ucs" w:ascii="Irmologion Ucs" w:hAnsi="Irmologion Ucs"/>
          <w:kern w:val="2"/>
          <w:sz w:val="32"/>
          <w:szCs w:val="32"/>
        </w:rPr>
        <w:t>.) Ѓще бо бы пeрвый w4нъ непор0ченъ бhлъ, не бы2 втор0му и3скaлосz мёст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Ўкорsz бо и5хъ глаг0летъ: сE, днjе грzдyтъ, гlетъ гDь, и3 совершY на д0мъ ї}левъ и3 на д0мъ їyдовъ завётъ н0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не по завёту, є3г0же сотвори1хъ nтцє1мъ и4хъ въ дeнь, въ џньже є4мшу ми2 и5хъ за рyку, и3звести2 и5хъ t земли2 є3гЂпетскіz: занE тjи не пребhша въ завётэ моeмъ, и3 ѓзъ неради1хъ њ ни1хъ, гlет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Ћкw сeй завётъ, є3г0же завэщaю д0му ї}леву по џнэхъ днeхъ, гlетъ гDь, даS зак0ны мо‰ въ мы6сли и4хъ, и3 на сердцaхъ и4хъ напишY и5хъ, и3 бyду и5мъ бGъ, и3 тjи бyдутъ мнЁ лю1д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не и4мать научи1ти кjйждо и4скреннzго своего2 и3 кjйждо брaта своего2, глаг0лz: познaй гDа: ћкw вси2 ўвёдzтъ мS t мaла дaже и3 до вели1ка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занE млcтивъ бyду непрaвдамъ и4хъ и3 грэхHвъ и4хъ и3 беззак0ній и4хъ не и4мамъ помzнyти кто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Внегдa же гlетъ </w:t>
      </w:r>
      <w:r>
        <w:rPr>
          <w:rFonts w:cs="Irmologion Ucs" w:ascii="Irmologion Ucs" w:hAnsi="Irmologion Ucs"/>
          <w:i/>
          <w:iCs/>
          <w:kern w:val="2"/>
          <w:sz w:val="32"/>
          <w:szCs w:val="32"/>
        </w:rPr>
        <w:t>н0въ</w:t>
      </w:r>
      <w:r>
        <w:rPr>
          <w:rFonts w:cs="Irmologion Ucs" w:ascii="Irmologion Ucs" w:hAnsi="Irmologion Ucs"/>
          <w:kern w:val="2"/>
          <w:sz w:val="32"/>
          <w:szCs w:val="32"/>
        </w:rPr>
        <w:t>, њбветши2 пeрваго: ґ њбветшавaющее и3 состарэвaющеесz бли1з8 є4сть и3стлёніz.</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Зачaло </w:t>
      </w:r>
      <w:r>
        <w:rPr>
          <w:rFonts w:cs="Orthodox_tt eROOS" w:ascii="Orthodox_tt eROOS" w:hAnsi="Orthodox_tt eROOS"/>
          <w:kern w:val="2"/>
          <w:sz w:val="32"/>
          <w:szCs w:val="32"/>
        </w:rPr>
        <w:t>320</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мёzше ќбw пeрваz ски1ніz </w:t>
      </w:r>
      <w:r>
        <w:rPr>
          <w:rStyle w:val="FootnoteCharacters"/>
          <w:rStyle w:val="FootnoteAnchor"/>
        </w:rPr>
        <w:footnoteReference w:id="4"/>
      </w:r>
      <w:r>
        <w:rPr>
          <w:rFonts w:cs="Irmologion Ucs" w:ascii="Irmologion Ucs" w:hAnsi="Irmologion Ucs"/>
          <w:kern w:val="2"/>
          <w:sz w:val="32"/>
          <w:szCs w:val="32"/>
        </w:rPr>
        <w:t xml:space="preserve"> њправд†ніz слyжбы, с™0е же людск0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ски1ніz бо соwруженA бhсть пeрваz, въ нeйже свэти1лникъ и3 трапeза и3 предложeніе хлёбwвъ, ћже глаг0летсz 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По вторёй же завёсэ ски1ніz глаг0лемаz с™†z с™h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злaту и3мyщи кади1лницу и3 ковчeгъ завёта њковaнъ всю1ду злaтомъ, въ нeмже стaмна златA и3мyщаz мaнну, и3 жeзлъ ґарHновъ прозsбшій, и3 скриж†ли завёт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превhшше же є3гw2 херувjми слaвы, њсэнsющіи nлтaрь </w:t>
      </w:r>
      <w:r>
        <w:rPr>
          <w:rStyle w:val="FootnoteCharacters"/>
          <w:rStyle w:val="FootnoteAnchor"/>
        </w:rPr>
        <w:footnoteReference w:id="5"/>
      </w:r>
      <w:r>
        <w:rPr>
          <w:rFonts w:cs="Irmologion Ucs" w:ascii="Irmologion Ucs" w:hAnsi="Irmologion Ucs"/>
          <w:kern w:val="2"/>
          <w:sz w:val="32"/>
          <w:szCs w:val="32"/>
        </w:rPr>
        <w:t>: њ ни1хже не лёть нн7э глаг0лати подр0бн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Си6мъ же тaкw ўстр0єнымъ, въ пeрвую ќбw ски1нію вhну вхождaху свzщeнницы, сл{жбы совершaющ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во вторyю же є3ди1ною въ лёто є3ди1нъ ґрхіерeй, не без8 кр0ве, ю4же прин0ситъ за себE и3 њ людски1хъ невёжестві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За? </w:t>
      </w:r>
      <w:r>
        <w:rPr>
          <w:rFonts w:cs="Orthodox_tt eROOS" w:ascii="Orthodox_tt eROOS" w:hAnsi="Orthodox_tt eROOS"/>
          <w:kern w:val="2"/>
          <w:sz w:val="32"/>
          <w:szCs w:val="32"/>
        </w:rPr>
        <w:t>321</w:t>
      </w:r>
      <w:r>
        <w:rPr>
          <w:rFonts w:cs="Irmologion Ucs" w:ascii="Irmologion Ucs" w:hAnsi="Irmologion Ucs"/>
          <w:kern w:val="2"/>
          <w:sz w:val="32"/>
          <w:szCs w:val="32"/>
        </w:rPr>
        <w:t>.) СіE kвлsющу д¦у с™0му, ћкw не u5 kви1сz с™hхъ пyть, є3щE пeрвэй ски1ніи и3мyщей стоs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Ћже при1тча во врeмz настоsщее ўтверди1сz, въ нeже дaрове и3 жє1ртвы прин0сzтсz, не могyщыz по с0вэсти соверши1ти служaщаг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т0чію въ брaшнахъ и3 питіsхъ, и3 разли1чныхъ њмовeніихъ, и3 њправдaніихъ пл0ти, дaже до врeмене и3справлeніz належ†ща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За?.) Хrт0съ же пришeдъ ґрхіерeй грzдyщихъ бл†гъ, б0лшею и3 совершeннэйшею ски1ніею, нерукотворeнною, си1рэчь, не сеS твaр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ни кр0вію к0злею нижE тeлчею, но своeю кр0вію, вни1де є3ди1ною во с™†z, вёчное и3скуплeніе њбрэтh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Ѓще бо кр0вь к0злzz и3 тeлчаz и3 пeпелъ ю4нчій кропsщій њсквернє1ныz њсвzщaетъ къ пл0тстэй чистот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кольми2 пaче кр0вь хrт0ва, и4же д¦омъ с™hмъ себE принесE непор0чна бGу, њчcтитъ с0вэсть нaшу t мeртвыхъ дёлъ, во є4же служи1ти нaмъ бGу жи1ву и3 и4стинн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сегw2 рaди н0вому завёту ходaтай є4сть, да смeрти бhвшей, во и3скуплeніе преступлeній бhвшихъ въ пeрвэмъ завётэ, њбэтовaніе вёчнагw наслёдіz пріи1мутъ звaнн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дёже бо завётъ, смeрти нyжно є4сть вноси1тисz завэщaющ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завётъ бо въ мeртвыхъ и3звёстенъ є4сть: понeже ничесHже м0жетъ, є3гдA жи1въ є4сть завэщавaz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Тёмже ни пeрвый без8 кр0ве њбновлeнъ </w:t>
      </w:r>
      <w:r>
        <w:rPr>
          <w:rStyle w:val="FootnoteCharacters"/>
          <w:rStyle w:val="FootnoteAnchor"/>
        </w:rPr>
        <w:footnoteReference w:id="6"/>
      </w:r>
      <w:r>
        <w:rPr>
          <w:rFonts w:cs="Irmologion Ucs" w:ascii="Irmologion Ucs" w:hAnsi="Irmologion Ucs"/>
          <w:kern w:val="2"/>
          <w:sz w:val="32"/>
          <w:szCs w:val="32"/>
        </w:rPr>
        <w:t xml:space="preserve"> бh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Речeннэй бо бhвшей всsцэй зaповэди по зак0ну t мwmсeа всBмъ лю1демъ, пріeмь кр0вь к0злюю и3 тeлчую, съ вод0ю и3 в0лною червлeною и3 v3ссHпомъ, самы6z же ты6z кни6ги и3 вс‰ лю1ди покроп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глаг0лz: сіS кр0вь завёта, є3г0же завэщA къ вaмъ бG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ски1нію же и3 вс‰ сосyды служє1бныz кр0вію тaкожде покроп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tню1дъ кр0вію вс‰ </w:t>
      </w:r>
      <w:r>
        <w:rPr>
          <w:rStyle w:val="FootnoteCharacters"/>
          <w:rStyle w:val="FootnoteAnchor"/>
        </w:rPr>
        <w:footnoteReference w:id="7"/>
      </w:r>
      <w:r>
        <w:rPr>
          <w:rFonts w:cs="Irmologion Ucs" w:ascii="Irmologion Ucs" w:hAnsi="Irmologion Ucs"/>
          <w:kern w:val="2"/>
          <w:sz w:val="32"/>
          <w:szCs w:val="32"/>
        </w:rPr>
        <w:t xml:space="preserve"> њчищaютсz по зак0ну, и3 без8 кровопроли1тіz не бывaетъ њставл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Нyжда u5бо бsше њбразHмъ нбcныхъ си1ми њчищaтисz: самBмъ же нбcнымъ лyчшими жeртвами, пaче с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За? </w:t>
      </w:r>
      <w:r>
        <w:rPr>
          <w:rFonts w:cs="Orthodox_tt eROOS" w:ascii="Orthodox_tt eROOS" w:hAnsi="Orthodox_tt eROOS"/>
          <w:kern w:val="2"/>
          <w:sz w:val="32"/>
          <w:szCs w:val="32"/>
        </w:rPr>
        <w:t>322</w:t>
      </w:r>
      <w:r>
        <w:rPr>
          <w:rFonts w:cs="Irmologion Ucs" w:ascii="Irmologion Ucs" w:hAnsi="Irmologion Ucs"/>
          <w:kern w:val="2"/>
          <w:sz w:val="32"/>
          <w:szCs w:val="32"/>
        </w:rPr>
        <w:t>.) Не въ рукотворє1ннаz бо с™†z вни1де хrт0съ, противоwбр†знаz и4стинныхъ, но въ сaмое нб7о, нн7э да kви1тсz лицY б9ію њ н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нижE да мн0гажды прин0ситъ себE, ћкоже первосвzщeнникъ вх0дитъ во с™†z (с™hхъ) по вс‰ лBта съ кр0вію чуждe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понeже подобaше бы є3мY мн0жицею страдaти t сложeніz мjра: нн7э же є3ди1ною въ кончи1ну вэкHвъ, во tметaніе грэхA, жeртвою своeю kви1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 ћкоже лежи1тъ </w:t>
      </w:r>
      <w:r>
        <w:rPr>
          <w:rStyle w:val="FootnoteCharacters"/>
          <w:rStyle w:val="FootnoteAnchor"/>
        </w:rPr>
        <w:footnoteReference w:id="8"/>
      </w:r>
      <w:r>
        <w:rPr>
          <w:rFonts w:cs="Irmologion Ucs" w:ascii="Irmologion Ucs" w:hAnsi="Irmologion Ucs"/>
          <w:kern w:val="2"/>
          <w:sz w:val="32"/>
          <w:szCs w:val="32"/>
        </w:rPr>
        <w:t xml:space="preserve"> человёкwмъ є3ди1ною ўмрeти, пот0мъ же сyд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тaкw и3 хrт0съ є3ди1ною принесeсz, во є4же вознести2 мн0гихъ грэхи2, втор0е без8 грэхA kви1тсz, ждyщымъ є3гw2 во спcніе.</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Зачaло </w:t>
      </w:r>
      <w:r>
        <w:rPr>
          <w:rFonts w:cs="Orthodox_tt eROOS" w:ascii="Orthodox_tt eROOS" w:hAnsi="Orthodox_tt eROOS"/>
          <w:kern w:val="2"/>
          <w:sz w:val="32"/>
          <w:szCs w:val="32"/>
        </w:rPr>
        <w:t>323</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Сёнь бо и3мhй зак0нъ грzдyщихъ бл†гъ, (ґ) не сaмый w4бразъ вещeй, на всsкое лёто тёмиже жeртвами, и5хже прин0сzтъ вhну, никогдaже м0жетъ приступaющихъ соверши1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Понeже престaли бы бhти приноси6мы, ни є3ди1ну ктомY и3мyщымъ с0вэсть њ грэсёхъ служaщымъ, є3ди1ною њчищє1нн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Но въ ни1хъ воспоминaніе грэхHвъ на к0еждо лёто бывa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невозм0жно бо кр0ви ю4нчей и3 к0злей tпущaти грэх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Тёмже входS въ мjръ, гlетъ: жeртвы и3 приношeніz не восхотёлъ є3си2, тёло же соверши1лъ ми2 є3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всесожжeній и3 </w:t>
      </w:r>
      <w:r>
        <w:rPr>
          <w:rStyle w:val="FootnoteCharacters"/>
          <w:rStyle w:val="FootnoteAnchor"/>
        </w:rPr>
        <w:footnoteReference w:id="9"/>
      </w:r>
      <w:r>
        <w:rPr>
          <w:rFonts w:cs="Irmologion Ucs" w:ascii="Irmologion Ucs" w:hAnsi="Irmologion Ucs"/>
          <w:kern w:val="2"/>
          <w:sz w:val="32"/>
          <w:szCs w:val="32"/>
        </w:rPr>
        <w:t xml:space="preserve"> њ грэсЁ не бlговоли1лъ є3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ТогдA рёхъ: сE, и3дY: въ глави1знэ кни1жнэй написaсz њ мнЁ, є4же сотвори1ти в0лю твою2, б9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Вhше гlz: ћкw жeртвы и3 приношeніz и3 всесожжeній и3 </w:t>
      </w:r>
      <w:r>
        <w:rPr>
          <w:rStyle w:val="FootnoteCharacters"/>
          <w:rStyle w:val="FootnoteAnchor"/>
        </w:rPr>
        <w:footnoteReference w:id="10"/>
      </w:r>
      <w:r>
        <w:rPr>
          <w:rFonts w:cs="Irmologion Ucs" w:ascii="Irmologion Ucs" w:hAnsi="Irmologion Ucs"/>
          <w:kern w:val="2"/>
          <w:sz w:val="32"/>
          <w:szCs w:val="32"/>
        </w:rPr>
        <w:t xml:space="preserve"> њ грэсёхъ не восхотёлъ є3си2, нижE бlговоли1лъ є3си2: ±же по зак0ну прин0сz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тогдA речE: сE, и3дY сотвори1ти в0лю твою2, б9е. Teмлетъ пeрвое, да втор0е постaви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Њ нeйже в0ли њсщ7eни є3смы2 принесeніемъ тёла ї}съ хrт0ва є3ди1но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всsкъ ќбw свzщeнникъ стои1тъ на всsкъ дeнь служS и3 ты6zжде мн0жицею приносS жє1ртвы, ±же никогдaже м0гутъ tsти грэхH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Џнъ же є3ди1ну њ грэсёхъ принeсъ жeртву, всегдA сэди1тъ њ деснyю бG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пр0чее њжидaz, д0ндеже положaтсz врази2 є3гw2 подн0жіе н0г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є3ди1нэмъ бо приношeніемъ соверши1лъ є4сть во вёки њсщ7aем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Свидётелствуетъ же нaмъ и3 д¦ъ с™hй, по рэчeнному бо прeжд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сeй завётъ, є3г0же завэщaю къ ни6мъ по днeхъ џнэхъ, гlетъ гDь, даS зак0ны мо‰ на сердцA и4хъ, и3 въ помышлeніихъ и4хъ напишY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тaже гlетъ гDь:) и3 грэхHвъ и4хъ и3 беззак0ній и4хъ не и4мамъ помzнyти кто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Ґ и3дёже tпущeніе си1хъ, ктомY нёсть приношeніz њ грэсё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За? </w:t>
      </w:r>
      <w:r>
        <w:rPr>
          <w:rFonts w:cs="Orthodox_tt eROOS" w:ascii="Orthodox_tt eROOS" w:hAnsi="Orthodox_tt eROOS"/>
          <w:kern w:val="2"/>
          <w:sz w:val="32"/>
          <w:szCs w:val="32"/>
        </w:rPr>
        <w:t>324</w:t>
      </w:r>
      <w:r>
        <w:rPr>
          <w:rFonts w:cs="Irmologion Ucs" w:ascii="Irmologion Ucs" w:hAnsi="Irmologion Ucs"/>
          <w:kern w:val="2"/>
          <w:sz w:val="32"/>
          <w:szCs w:val="32"/>
        </w:rPr>
        <w:t>.) И#мyще u5бо дерзновeніе, брaтіе, входи1ти во с™†z кр0вію ї}съ хrт0вою, путeмъ н0вымъ и3 живh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є3г0же њбнови1лъ є4сть нaмъ завёсою, си1рэчь пlтію своe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3 їерeа вели1ка над8 д0момъ б9іи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да приступaемъ со и4стиннымъ сeрдцемъ во и3звэщeніи вёры, њкроплeни сердцы2 t с0вэсти лукaвыz и3 и3змовeни тэлесы2 вод0ю чи1сто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да держи1мъ и3сповёданіе ўповaніz неукл0нное, вёренъ бо є4сть њбэщaвы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3 да разумэевaемъ дрyгъ дрyга въ поwщрeніи любвE и3 д0брыхъ дёл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не њставлsюще собрaніz своегw2, ћкоже є4сть нBкимъ њбhчай, но (дрyгъ дрyга) подвизaюще, и3 толи1кw пaче, є3ли1кw ви1дите приближaющійсz дeнь (сyдны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В0лею бо согрэшaющымъ нaмъ по пріsтіи рaзума и4стины, ктомY њ грэсёхъ не њбрэтaетсz жeрт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стрaшно же нёкое чazніе судA и3 nгнS рeвность, поsсти хотsщагw сопроти6вны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Tвeрглсz кто2 зак0на мwmсeова, без8 милосeрдіz при двои1хъ и3ли2 тріeхъ свидётелехъ ўмирa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коли1кw мнитE г0ршіz спод0битсz мyки, и4же сн7а б9іz попрaвый, и3 кр0вь завётную сквeрну возмни1въ, є4юже њс™и1сz, и3 д¦а блгdти ўкори1вы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Вёмы бо рeкшаго: мнЁ tмщeніе, ѓзъ воздaмъ, гlетъ гDь. И# пaки: ћкw сyдитъ гDь лю1демъ свои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Стрaшно (є4сть) є4же впaсти въ рyцэ бGа живa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За? </w:t>
      </w:r>
      <w:r>
        <w:rPr>
          <w:rFonts w:cs="Orthodox_tt eROOS" w:ascii="Orthodox_tt eROOS" w:hAnsi="Orthodox_tt eROOS"/>
          <w:kern w:val="2"/>
          <w:sz w:val="32"/>
          <w:szCs w:val="32"/>
        </w:rPr>
        <w:t>325</w:t>
      </w:r>
      <w:r>
        <w:rPr>
          <w:rFonts w:cs="Irmologion Ucs" w:ascii="Irmologion Ucs" w:hAnsi="Irmologion Ucs"/>
          <w:kern w:val="2"/>
          <w:sz w:val="32"/>
          <w:szCs w:val="32"/>
        </w:rPr>
        <w:t xml:space="preserve">.) Воспоминaйте же пє1рвыz дни6 вaшz, въ ни1хже просвэти1вшесz, мнHгіz стр†сти претерпёсте </w:t>
      </w:r>
      <w:r>
        <w:rPr>
          <w:rStyle w:val="FootnoteCharacters"/>
          <w:rStyle w:val="FootnoteAnchor"/>
        </w:rPr>
        <w:footnoteReference w:id="11"/>
      </w:r>
      <w:r>
        <w:rPr>
          <w:rFonts w:cs="Irmologion Ucs" w:ascii="Irmologion Ucs" w:hAnsi="Irmologion Ucs"/>
          <w:kern w:val="2"/>
          <w:sz w:val="32"/>
          <w:szCs w:val="32"/>
        </w:rPr>
        <w:t xml:space="preserve"> страдaн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џво ќбw, поношeньми и3 скорбьми2 поз0ръ бhвше, џво же, w4бщницы бhвше живyщымъ тaк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и4бо ќзамъ мои6мъ спострадaсте и3 разграблeніе и3мёній вaшихъ съ рaдостію пріsсте, вёдzще и3мёти себЁ и3мёніе на нб7сёхъ пребывaющее и3 лyчше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За? </w:t>
      </w:r>
      <w:r>
        <w:rPr>
          <w:rFonts w:cs="Orthodox_tt eROOS" w:ascii="Orthodox_tt eROOS" w:hAnsi="Orthodox_tt eROOS"/>
          <w:kern w:val="2"/>
          <w:sz w:val="32"/>
          <w:szCs w:val="32"/>
        </w:rPr>
        <w:t>326</w:t>
      </w:r>
      <w:r>
        <w:rPr>
          <w:rFonts w:cs="Irmologion Ucs" w:ascii="Irmologion Ucs" w:hAnsi="Irmologion Ucs"/>
          <w:kern w:val="2"/>
          <w:sz w:val="32"/>
          <w:szCs w:val="32"/>
        </w:rPr>
        <w:t>.) Не tлагaйте u5бо дерзновeніz вaшегw, є4же и4мать мздовоздаsніе вели1к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Терпёніz бо и4мате потрeбу, да в0лю б9ію сотв0рше, пріи1мете њбэтовa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є3щe бо мaло є3ли1кw є3ли1кw, грzдhй пріи1детъ и3 не ўкосни1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Ґ првdный t вёры жи1въ бyдетъ: и3 ѓще њбинeтсz, не бlговоли1тъ дш7A моS њ н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Мh же (брaтіе) нёсмы њбиновeніz въ поги1бель, но вёры въ снабдёніе души2.</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1</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Е$сть же вёра ўповaемыхъ и3звэщeніе, вещeй њбличeніе неви1дим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Въ сeй бо свидётелствовани бhша дрeвн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Вёрою разумэвaемъ соверши1тисz вэкHмъ гlг0ломъ б9іимъ, во є4же t неzвлsемыхъ ви6димымъ бh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Вёрою мн0жайшую жeртву ѓвель пaче кaіна принесE бGу, є4юже свидётелствованъ бhсть бhти првdникъ, свидётелствующу њ дaрэхъ є3гw2 бGу: и3 т0ю ўмeрый є3щE глаг0л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Вёрою є3нHхъ преложeнъ бhсть не ви1дэти смeрти: и3 не њбрэтaшесz, занE преложи2 є3го2 бGъ: прeжде бо преложeніz є3гw2 свидётелствованъ бhсть, ћкw ўгоди2 бG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Без8 вёры же невозм0жно ўгоди1ти (бGу): вёровати же подобaетъ приходsщему къ бGу, ћкw є4сть, и3 взыскaющымъ є3го2 мздовоздaтель бывa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Вёрою tвётъ пріи1мъ нHе њ си1хъ, ћже не u5 ви1дэ, ўбоsвсz сотвори2 ковчeгъ во спасeніе д0му своегw2: є4юже њсуди2 (вeсь) мjръ, и3 прaвды, ћже по вёрэ, бhсть наслёдни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За? </w:t>
      </w:r>
      <w:r>
        <w:rPr>
          <w:rFonts w:cs="Orthodox_tt eROOS" w:ascii="Orthodox_tt eROOS" w:hAnsi="Orthodox_tt eROOS"/>
          <w:kern w:val="2"/>
          <w:sz w:val="32"/>
          <w:szCs w:val="32"/>
        </w:rPr>
        <w:t>327</w:t>
      </w:r>
      <w:r>
        <w:rPr>
          <w:rFonts w:cs="Irmologion Ucs" w:ascii="Irmologion Ucs" w:hAnsi="Irmologion Ucs"/>
          <w:kern w:val="2"/>
          <w:sz w:val="32"/>
          <w:szCs w:val="32"/>
        </w:rPr>
        <w:t>.) Вёрою зов0мъ ґвраaмъ послyша и3зhти на мёсто, є4же хотsше пріsти въ наслёдіе, и3 и3зhде не вёдый, кaмw грzдe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За? </w:t>
      </w:r>
      <w:r>
        <w:rPr>
          <w:rFonts w:cs="Orthodox_tt eROOS" w:ascii="Orthodox_tt eROOS" w:hAnsi="Orthodox_tt eROOS"/>
          <w:kern w:val="2"/>
          <w:sz w:val="32"/>
          <w:szCs w:val="32"/>
        </w:rPr>
        <w:t>328</w:t>
      </w:r>
      <w:r>
        <w:rPr>
          <w:rFonts w:cs="Irmologion Ucs" w:ascii="Irmologion Ucs" w:hAnsi="Irmologion Ucs"/>
          <w:kern w:val="2"/>
          <w:sz w:val="32"/>
          <w:szCs w:val="32"/>
        </w:rPr>
        <w:t>.) Вёрою пріи1де ґвраaмъ на зeмлю њбэтовaніz, ћкоже на чyжду, въ кр0вы всели1сz со їсаaкомъ и3 їaкwвомъ снаслёдникома њбэтовaніz тогHжд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ждaше бо њснов†ніz и3мyщагw грaда, є3мyже худ0жникъ и3 содётель бG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Вёрою и3 самA сaрра непл0ды си1лу во ўдержaніе сёмене пріsтъ и3 пaче врeмене в0зраста роди2, понeже вёрна непщевA њбэтовaвшаг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Тёмже и3 t є3ди1нагw роди1шасz, да є3щE ўмерщвлeннагw, ћкоже ѕвёзды небє1сныz мн0жествомъ и3 ћкw пес0къ вскрaй м0рz безчи1сленны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По вёрэ ўмр0ша сjи вси2, не пріeмше њбэтовaній, но и3здалeча ви1дэвше |, и3 цэловaвше, и3 и3сповёдавше, ћкw стрaнніи и3 пришeлцы сyть на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4бо такwвaz глаг0лющіи kвлsютсz, ћкw nтeчествіz взыскyю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ѓще бы ќбw џно п0мнили, и3з8 негHже и3зыд0ша, и3мёли бы врeмz возврати1ти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нн7э же лyчшагw желaютъ, си1рэчь нбcнагw: тёмже не стыди1тсz си1ми бGъ, бGъ нарицaтисz и4хъ: ўгот0ва бо и5мъ грaд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За? </w:t>
      </w:r>
      <w:r>
        <w:rPr>
          <w:rFonts w:cs="Orthodox_tt eROOS" w:ascii="Orthodox_tt eROOS" w:hAnsi="Orthodox_tt eROOS"/>
          <w:kern w:val="2"/>
          <w:sz w:val="32"/>
          <w:szCs w:val="32"/>
        </w:rPr>
        <w:t>329</w:t>
      </w:r>
      <w:r>
        <w:rPr>
          <w:rFonts w:cs="Irmologion Ucs" w:ascii="Irmologion Ucs" w:hAnsi="Irmologion Ucs"/>
          <w:kern w:val="2"/>
          <w:sz w:val="32"/>
          <w:szCs w:val="32"/>
        </w:rPr>
        <w:t>.) Вёрою приведE ґвраaмъ їсаaка и3скушaемь, и3 є3динор0днаго приношaше, њбэтов†ніz пріeмы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къ немyже гlано бhсть: ћкw њ їсаaцэ наречeтсz тебЁ сём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помhсливъ, ћкw и3 и3з8 мeртвыхъ воскRси1ти си1ленъ (є4сть) бGъ, тёмже того2 и3 въ при1тчэ пріs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Вёрою њ грzдyщихъ благослови2 їсаaкъ їaкwва и3 и3сav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Вёрою їaкwвъ ўмирaz коег0ждо сhна їHсифова благослови2 и3 поклони1сz на вeрхъ жезлA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Вёрою їHсифъ ўмирaz њ и3схождeніи сынHвъ ї}левыхъ пaмzтствова и3 њ костeхъ свои1хъ заповёд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Вёрою мwmсeй роди1всz сокровeнъ бhсть три2 мцcы t nтє1цъ свои1хъ, занE ви1дэша красно2 nтрочA и3 не ўбоsшасz повелёніz царe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За?.) Вёрою мwmсeй, вели1къ бhвъ, tвeржесz нарицaтисz сhнъ дщeре фараHно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пaче (же) и3зв0ли страдaти съ людьми2 б9іими, нeжели и3мёти врeменную грэхA слaдо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б0лшее богaтство вмэни1въ є3гЂпетскихъ сокр0вищъ поношeніе хrт0во: взирaше бо на мздовоздаs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Вёрою њстaви є3гЂпетъ, не ўбоsвсz ћрости царeвы: неви1димаго бо ћкw ви1дz, терпsш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Вёрою сотвори2 пaсху и3 проли1тіе кр0ве, да не погублszй перворождє1ннаz к0снетсz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Вёрою преид0ша чермн0е м0ре ѓки по сyсэ земли2: є3гHже и3скушeніе пріeмше є3гЂптzне и3стопи1ша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Вёрою стёны їеріхw6нскіz пад0ша њбхождeніемъ седми1хъ днj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Вёрою раaвъ блудни1ца не поги1бе съ сопроти1вльшимисz, пріи1мши сх0дники </w:t>
      </w:r>
      <w:r>
        <w:rPr>
          <w:rStyle w:val="FootnoteCharacters"/>
          <w:rStyle w:val="FootnoteAnchor"/>
        </w:rPr>
        <w:footnoteReference w:id="12"/>
      </w:r>
      <w:r>
        <w:rPr>
          <w:rFonts w:cs="Irmologion Ucs" w:ascii="Irmologion Ucs" w:hAnsi="Irmologion Ucs"/>
          <w:kern w:val="2"/>
          <w:sz w:val="32"/>
          <w:szCs w:val="32"/>
        </w:rPr>
        <w:t xml:space="preserve"> съ ми1ромъ (и3 и3нhмъ путeмъ и3звeд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 что2 є3щE глаг0лю; Не достaнетъ бо ми2 повэствyющу врeмене њ гедеHнэ, варaцэ же и3 самpHнэ и3 їефfaи, њ дв7дэ же и3 самуи1лэ, и3 њ (други1хъ) прbр0цэ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За? </w:t>
      </w:r>
      <w:r>
        <w:rPr>
          <w:rFonts w:cs="Orthodox_tt eROOS" w:ascii="Orthodox_tt eROOS" w:hAnsi="Orthodox_tt eROOS"/>
          <w:kern w:val="2"/>
          <w:sz w:val="32"/>
          <w:szCs w:val="32"/>
        </w:rPr>
        <w:t>330</w:t>
      </w:r>
      <w:r>
        <w:rPr>
          <w:rFonts w:cs="Irmologion Ucs" w:ascii="Irmologion Ucs" w:hAnsi="Irmologion Ucs"/>
          <w:kern w:val="2"/>
          <w:sz w:val="32"/>
          <w:szCs w:val="32"/>
        </w:rPr>
        <w:t>.) и5же вёрою побэди1ша ц†рствіz, содёzша прaвду, получи1ша њбэтов†ніz, загради1ша ўстA львH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ўгаси1ша си1лу џгненную, и3збэг0ша џстреz мечA, возмог0ша t нeмощи, бhша крёпцы во бранeхъ, њбрати1ша въ бёгство полки2 чужд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пріsша жєны2 t воскресeніz мeртвыхъ свои1хъ: и3нjи же и3збіeни бhша, не пріeмше и3збавлeніz, да лyчшее воскrніе ўлучa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друзjи же ругaніемъ и3 рaнами и3скушeніе пріsша, є3щe же и3 ќзами и3 темни1це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кaменіемъ побіeни бhша, претрeни бhша, и3скушeни бhша, ўбjйствомъ мечA ўмр0ша, проид0ша въ ми1лwтехъ (и3) въ к0зіzхъ к0жахъ, лишeни, скорбsще, њѕл0бле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и4хже не бЁ дост0инъ (вeсь) мjръ, въ пустhнехъ скитaющесz и3 въ горaхъ и3 въ вертeпахъ и3 въ пр0пастехъ земнh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И# сjи вси2 послyшествани бhвше вёрою, не пріsша њбэтовa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бGу лyчшее что2 њ нaсъ предзрёвшу, да не без8 нaсъ совершeнство пріи1мут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Зачaло </w:t>
      </w:r>
      <w:r>
        <w:rPr>
          <w:rFonts w:cs="Orthodox_tt eROOS" w:ascii="Orthodox_tt eROOS" w:hAnsi="Orthodox_tt eROOS"/>
          <w:kern w:val="2"/>
          <w:sz w:val="32"/>
          <w:szCs w:val="32"/>
        </w:rPr>
        <w:t>331</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Тёмже u5бо и3 мы2, толи1къ и3мyще њблежaщь нaсъ w4блакъ свидётелей, г0рдость всsку </w:t>
      </w:r>
      <w:r>
        <w:rPr>
          <w:rStyle w:val="FootnoteCharacters"/>
          <w:rStyle w:val="FootnoteAnchor"/>
        </w:rPr>
        <w:footnoteReference w:id="13"/>
      </w:r>
      <w:r>
        <w:rPr>
          <w:rFonts w:cs="Irmologion Ucs" w:ascii="Irmologion Ucs" w:hAnsi="Irmologion Ucs"/>
          <w:kern w:val="2"/>
          <w:sz w:val="32"/>
          <w:szCs w:val="32"/>
        </w:rPr>
        <w:t xml:space="preserve"> tл0жше и3 ўд0бь њбстоsтелный грёхъ, терпёніемъ да течeмъ на предлежaщій нaмъ п0двиг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взирaюще на начaлника вёры и3 соверши1телz ї}са, и4же вмёстw предлежaщіz є3мY рaдости претерпЁ кrтъ, њ срамотЁ неради1въ, њ деснyю же пrт0ла б9іz сёд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Помhслите u5бо таков0е пострадaвшаго t грBшникъ на себE прекосл0віе, да не стужaете, душaми свои1ми њслаблsе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Не u5 до кр0ве стaсте, проти1ву грэхA подвизaюще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забhсте ўтэшeніе, є4же вaмъ ћкw сынHмъ глаг0летъ: сhне м0й, не пренемогaй наказaніемъ гDнимъ, нижE њслабёй, t негw2 њбличaем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За?.) Е#г0же бо лю1битъ гDь, наказyетъ: біeтъ же всsкаго сhна, є3г0же пріeмл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Ѓще наказaніе терпитE, ћкоже сыновHмъ њбрэтaетсz вaмъ бGъ. Кот0рый бо є4сть сhнъ, є3гHже не наказyетъ nтeц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Ѓще же без8 наказaніz є3стE, є3мyже прич†стницы бhша вси2, u5бо прелюбодBйчищи є3стE, ґ не сhнов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Къ си6мъ, пл0ти нaшей nтцы2 и3мёхомъ наказaтєли, и3 срамлsхомсz: не мн0гw ли пaче повинeмсz nц7Y духовHмъ, и3 жи1ви бyд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Nни1 бо въ мaло днjй, ћкоже г0дэ и5мъ бЁ, накaзоваху нaсъ: ґ сeй на п0льзу, да причасти1мсz с™hни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Всsкое бо наказaніе въ настоsщее врeмz не мни1тсz рaдость бhти, но печaль: послэди1 же пл0дъ ми1ренъ научє1нымъ тёмъ воздаeтъ прaвд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Тёмже њслaблєнныz рyки и3 њслaблєннаz колBна и3спрaви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стєзи2 пр†вы сотвори1те ногaми вaшими, да не хр0мое соврати1тсz, но пaче да и3сцэлё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За? </w:t>
      </w:r>
      <w:r>
        <w:rPr>
          <w:rFonts w:cs="Orthodox_tt eROOS" w:ascii="Orthodox_tt eROOS" w:hAnsi="Orthodox_tt eROOS"/>
          <w:kern w:val="2"/>
          <w:sz w:val="32"/>
          <w:szCs w:val="32"/>
        </w:rPr>
        <w:t>332</w:t>
      </w:r>
      <w:r>
        <w:rPr>
          <w:rFonts w:cs="Irmologion Ucs" w:ascii="Irmologion Ucs" w:hAnsi="Irmologion Ucs"/>
          <w:kern w:val="2"/>
          <w:sz w:val="32"/>
          <w:szCs w:val="32"/>
        </w:rPr>
        <w:t>.) Ми1ръ и3мёйте и3 с™hню со всёми, и4хже кромЁ никт0же ќзритъ гD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смотрsюще, да не кто2 лиши1тсz блгdти б9іz: да не кjй к0рень г0рести, вhспрь прозzбazй, пaкость сотвори1тъ, и3 тёмъ њсквернsтсz мн0з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да не кто2 блудодёй, и3ли2 скверни1тель, ћкоже и3сavъ, и4же за ћдь є3ди1ну tдaлъ є4сть первор0дство сво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Вёсте бо, ћкw и3 пот0мъ похотёвъ наслёдовати блгcвeніе, tвeрженъ бhсть: покаsніz бо мёста не њбрёте, ѓще и3 со слезaми поискaл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Не приступи1сте бо къ горЁ њсzзaемэй и3 разгорёвшемусz nгню2, и3 w4блаку и3 сумрaку, и3 бyр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трyбному звyку, и3 глaсу гlгHлъ, є3гHже слhшавшіи tрек0шасz, да не приложи1тсz и5мъ сл0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не терпsху бо повелэвaющагw: ѓще и3 ѕвёрь прик0снетсz горЁ, кaменіемъ побіeнъ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3 тaкw стрaшно бЁ ви1димое, мwmсeй речE: пристрaшенъ є4смь и3 трeпете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Но приступи1сте къ сіHнстэй горЁ и3 ко грaду бGа живaгw, їеrли1му нбcному и3 тмaмъ ѓгGлw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торжествY и3 цRкви первор0дныхъ на нб7сёхъ напи1санныхъ, и3 судіи2 всёхъ бGу и3 духHмъ првdникъ совершeн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3 къ ходaтаю завёта н0вагw ї}су и3 кр0ви кроплeніz, лyчше глаг0лющей, нeжели ѓвеле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За? </w:t>
      </w:r>
      <w:r>
        <w:rPr>
          <w:rFonts w:cs="Orthodox_tt eROOS" w:ascii="Orthodox_tt eROOS" w:hAnsi="Orthodox_tt eROOS"/>
          <w:kern w:val="2"/>
          <w:sz w:val="32"/>
          <w:szCs w:val="32"/>
        </w:rPr>
        <w:t>333</w:t>
      </w:r>
      <w:r>
        <w:rPr>
          <w:rFonts w:cs="Irmologion Ucs" w:ascii="Irmologion Ucs" w:hAnsi="Irmologion Ucs"/>
          <w:kern w:val="2"/>
          <w:sz w:val="32"/>
          <w:szCs w:val="32"/>
        </w:rPr>
        <w:t>.) Блюди1те (же), да не tречeтесz гlющагw. Ѓще бо не и3збэжaша nни2 tрeкшіисz прbр0чествующагw на земли2, мн0жае пaче мы2 tрицaющіисz нбcн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є3гHже глaсъ зeмлю тогдA поколебA, нн7э же њбэтовA, гlz: є3щE є3ди1ною ѓзъ потрzсY не т0кмw землeю, но и3 нб7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Ґ є4же є3щE є3ди1ною, сказyетъ колeблемыхъ преложeніе, ѓки сотворeнныхъ, да пребyдутъ, ±же сyть неподви6жима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За?.) Тёмже цrтво непоколеби1мо пріeмлюще, да и4мамы блгdть, є4юже слyжимъ бlгоуг0днw бGу съ бlгоговёніемъ и3 стрaх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4бо бGъ нaшъ џгнь поzдazй (є4сть).</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3</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Братолю1біе да пребывa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страннолю1біz не забывaйте, тёмъ бо не вёдzще нёцыи страннопріsша ѓгGл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Поминaйте ю4зники, ѓки съ ни1ми свsзани: њѕлоблsємыz, ѓки и3 сaми сyще въ тёл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ЧестнA жени1тва во всёхъ и3 л0же несквeрно: блудникHмъ же и3 прелюбодёємъ сyдитъ бG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Не сребролю1бцы нрaвомъ, дов0лни сyщими. Т0й бо речE: не и4мамъ тебE њстaвити, нижE и4мамъ t тебє2 tступи1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ћкw дерзaющымъ нaмъ глаг0лати: гDь мнЁ пом0щникъ, и3 не ўбою1сz: что2 сотвори1тъ мнЁ человё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За? </w:t>
      </w:r>
      <w:r>
        <w:rPr>
          <w:rFonts w:cs="Orthodox_tt eROOS" w:ascii="Orthodox_tt eROOS" w:hAnsi="Orthodox_tt eROOS"/>
          <w:kern w:val="2"/>
          <w:sz w:val="32"/>
          <w:szCs w:val="32"/>
        </w:rPr>
        <w:t>334</w:t>
      </w:r>
      <w:r>
        <w:rPr>
          <w:rFonts w:cs="Irmologion Ucs" w:ascii="Irmologion Ucs" w:hAnsi="Irmologion Ucs"/>
          <w:kern w:val="2"/>
          <w:sz w:val="32"/>
          <w:szCs w:val="32"/>
        </w:rPr>
        <w:t>.) Поминaйте настaвники вaшz, и5же глаг0лаша вaмъ сл0во б9іе: и4хже взирaюще на скончaніе жи1телства, подражaйте вёрэ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Ї}съ хrт0съ вчерA и3 днeсь т0йже, и3 во вё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Въ научє1ніz стр†нна и3 разли6чна не прилагaйтесz: добр0 бо блгdтію ўтверждaти сердцA, (ґ) не брaшны, t ни1хже не пріsша п0льзы ходи1вшіи въ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мамы (же) nлтaрь, t негHже не и4мутъ влaсти ћсти служaщіи сё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хже бо кр0вь жив0тныхъ вн0ситсz во с™†z за грэхи2 первосвzщeнникомъ, си1хъ тэлесA сжигaютсz внЁ стa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тёмже ї}съ, да њс™и1тъ лю1ди своeю кр0вію, внЁ врaтъ пострадaти и3зв0лил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Тёмже u5бо да и3сх0димъ къ немY внЁ стaна, поношeніе є3гw2 носsщ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не и4мамы бо здЁ пребывaющагw грaда, но грzдyщагw взыскy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Тёмъ u5бо прин0симъ жeртву хвалeніz вhну бGу, си1рэчь пл0дъ ўстeнъ и3сповёдающихсz и4мени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Бlготворeніz же и3 nбщeніz не забывaйте: таковhми бо жeртвами бlгоугождaетсz бG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За? </w:t>
      </w:r>
      <w:r>
        <w:rPr>
          <w:rFonts w:cs="Orthodox_tt eROOS" w:ascii="Orthodox_tt eROOS" w:hAnsi="Orthodox_tt eROOS"/>
          <w:kern w:val="2"/>
          <w:sz w:val="32"/>
          <w:szCs w:val="32"/>
        </w:rPr>
        <w:t>335</w:t>
      </w:r>
      <w:r>
        <w:rPr>
          <w:rFonts w:cs="Irmologion Ucs" w:ascii="Irmologion Ucs" w:hAnsi="Irmologion Ucs"/>
          <w:kern w:val="2"/>
          <w:sz w:val="32"/>
          <w:szCs w:val="32"/>
        </w:rPr>
        <w:t>.) Повинyйтесz настaвникwмъ вaшымъ и3 покарsйтесz: тjи бо бдsтъ њ душaхъ вaшихъ, ћкw сл0во воздaти хотsще: да съ рaдостію сіE творsтъ, ґ не воздыхaюще, нёсть бо полeзно вaмъ сі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Моли1тесz њ нaсъ: ўповaемъ бо, ћкw добрY с0вэсть и4мамы, во всёхъ д0брэ хотsще жи1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Ли1шше же молю2, сіE твори1те, да вск0рэ ўстр0юсz вaмъ </w:t>
      </w:r>
      <w:r>
        <w:rPr>
          <w:rStyle w:val="FootnoteCharacters"/>
          <w:rStyle w:val="FootnoteAnchor"/>
        </w:rPr>
        <w:footnoteReference w:id="14"/>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БGъ же ми1ра, возведhй и3з8 мeртвыхъ пaстырz nвцaмъ вели1каго кр0вію завёта вёчнагw, гDа нaшего ї}са хrт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да соверши1тъ вы2 во всsцэмъ дёлэ бlзэ, сотвори1ти в0лю є3гw2, творS въ вaсъ бlгоуг0дное пред8 ни1мъ ї}съ хrт0мъ: є3мyже слaва во вёки вэкHвъ. Ґми1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Молю1 же вы2, брaтіе, пріими1те сл0во ўтэшeніz: и4бо вмaлэ написaвъ послaхъ в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Знaйте брaта нaшего tпущeна тімоfeа, съ ни1мже, ѓще скорёе пріи1детъ, ўзрю2 в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Цэлyйте вс‰ настaвники вaшz и3 вс‰ с™ы6z. Цэлyютъ вы2 и5же t їталjи сyщ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Блгdть со всёми вaми. Ґми1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lt;</w:t>
      </w:r>
      <w:r>
        <w:rPr>
          <w:rFonts w:cs="Irmologion Ucs" w:ascii="Irmologion Ucs" w:hAnsi="Irmologion Ucs"/>
          <w:kern w:val="2"/>
          <w:sz w:val="32"/>
          <w:szCs w:val="32"/>
        </w:rPr>
        <w:t>в</w:t>
      </w:r>
      <w:r>
        <w:rPr>
          <w:rFonts w:cs="Courier New" w:ascii="Courier New" w:hAnsi="Courier New"/>
          <w:color w:val="000000"/>
          <w:kern w:val="2"/>
          <w:sz w:val="28"/>
          <w:szCs w:val="28"/>
          <w:shd w:fill="FF00FF" w:val="clear"/>
        </w:rPr>
        <w:t>r&gt;</w:t>
      </w:r>
      <w:r>
        <w:rPr>
          <w:rFonts w:cs="Irmologion Ucs" w:ascii="Irmologion Ucs" w:hAnsi="Irmologion Ucs"/>
          <w:kern w:val="2"/>
          <w:sz w:val="32"/>
          <w:szCs w:val="32"/>
        </w:rPr>
        <w:t xml:space="preserve">Конeцъ послaнію є4же ко є3врeємъ: и4мать въ себЁ глaвъ </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зач†лъ же церк0вныхъ </w:t>
      </w:r>
      <w:r>
        <w:rPr>
          <w:rFonts w:cs="Orthodox_tt eROOS" w:ascii="Orthodox_tt eROOS" w:hAnsi="Orthodox_tt eROOS"/>
          <w:kern w:val="2"/>
          <w:sz w:val="32"/>
          <w:szCs w:val="32"/>
        </w:rPr>
        <w:t>33</w:t>
      </w:r>
      <w:r>
        <w:rPr>
          <w:rFonts w:cs="Irmologion Ucs" w:ascii="Irmologion Ucs" w:hAnsi="Irmologion Ucs"/>
          <w:kern w:val="2"/>
          <w:sz w:val="32"/>
          <w:szCs w:val="32"/>
        </w:rPr>
        <w:t>.</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Courier New">
    <w:charset w:val="cc"/>
    <w:family w:val="modern"/>
    <w:pitch w:val="default"/>
  </w:font>
  <w:font w:name="Orthodox_tt eROOS">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rFonts w:cs="Irmologion Ucs" w:ascii="Irmologion Ucs" w:hAnsi="Irmologion Ucs"/>
          <w:sz w:val="32"/>
          <w:szCs w:val="32"/>
        </w:rPr>
        <w:t>вои1стинну</w:t>
      </w:r>
    </w:p>
  </w:footnote>
  <w:footnote w:id="3">
    <w:p>
      <w:pPr>
        <w:pStyle w:val="Normal"/>
        <w:widowControl w:val="false"/>
        <w:rPr/>
      </w:pPr>
      <w:r>
        <w:rPr>
          <w:rStyle w:val="FootnoteCharacters"/>
        </w:rPr>
        <w:footnoteRef/>
      </w:r>
      <w:r>
        <w:rPr>
          <w:rFonts w:cs="Irmologion Ucs" w:ascii="Irmologion Ucs" w:hAnsi="Irmologion Ucs"/>
          <w:sz w:val="32"/>
          <w:szCs w:val="32"/>
        </w:rPr>
        <w:t>њстаeтсz нBкіимъ</w:t>
      </w:r>
    </w:p>
  </w:footnote>
  <w:footnote w:id="4">
    <w:p>
      <w:pPr>
        <w:pStyle w:val="Normal"/>
        <w:widowControl w:val="false"/>
        <w:rPr/>
      </w:pPr>
      <w:r>
        <w:rPr>
          <w:rStyle w:val="FootnoteCharacters"/>
        </w:rPr>
        <w:footnoteRef/>
      </w:r>
      <w:r>
        <w:rPr>
          <w:rFonts w:cs="Irmologion Ucs" w:ascii="Irmologion Ucs" w:hAnsi="Irmologion Ucs"/>
          <w:sz w:val="32"/>
          <w:szCs w:val="32"/>
        </w:rPr>
        <w:t>пeрвый (завётъ)</w:t>
      </w:r>
    </w:p>
  </w:footnote>
  <w:footnote w:id="5">
    <w:p>
      <w:pPr>
        <w:pStyle w:val="Normal"/>
        <w:widowControl w:val="false"/>
        <w:rPr/>
      </w:pPr>
      <w:r>
        <w:rPr>
          <w:rStyle w:val="FootnoteCharacters"/>
        </w:rPr>
        <w:footnoteRef/>
      </w:r>
      <w:r>
        <w:rPr>
          <w:rFonts w:cs="Irmologion Ucs" w:ascii="Irmologion Ucs" w:hAnsi="Irmologion Ucs"/>
          <w:sz w:val="32"/>
          <w:szCs w:val="32"/>
        </w:rPr>
        <w:t>њчисти1лище</w:t>
      </w:r>
    </w:p>
  </w:footnote>
  <w:footnote w:id="6">
    <w:p>
      <w:pPr>
        <w:pStyle w:val="Normal"/>
        <w:widowControl w:val="false"/>
        <w:rPr/>
      </w:pPr>
      <w:r>
        <w:rPr>
          <w:rStyle w:val="FootnoteCharacters"/>
        </w:rPr>
        <w:footnoteRef/>
      </w:r>
      <w:r>
        <w:rPr>
          <w:rFonts w:cs="Irmologion Ucs" w:ascii="Irmologion Ucs" w:hAnsi="Irmologion Ucs"/>
          <w:sz w:val="32"/>
          <w:szCs w:val="32"/>
        </w:rPr>
        <w:t>ўтверждeнъ</w:t>
      </w:r>
    </w:p>
  </w:footnote>
  <w:footnote w:id="7">
    <w:p>
      <w:pPr>
        <w:pStyle w:val="Normal"/>
        <w:widowControl w:val="false"/>
        <w:rPr/>
      </w:pPr>
      <w:r>
        <w:rPr>
          <w:rStyle w:val="FootnoteCharacters"/>
        </w:rPr>
        <w:footnoteRef/>
      </w:r>
      <w:r>
        <w:rPr>
          <w:rFonts w:cs="Irmologion Ucs" w:ascii="Irmologion Ucs" w:hAnsi="Irmologion Ucs"/>
          <w:sz w:val="32"/>
          <w:szCs w:val="32"/>
        </w:rPr>
        <w:t>и3 є3двA не вс‰ кр0вію</w:t>
      </w:r>
    </w:p>
  </w:footnote>
  <w:footnote w:id="8">
    <w:p>
      <w:pPr>
        <w:pStyle w:val="Normal"/>
        <w:widowControl w:val="false"/>
        <w:rPr/>
      </w:pPr>
      <w:r>
        <w:rPr>
          <w:rStyle w:val="FootnoteCharacters"/>
        </w:rPr>
        <w:footnoteRef/>
      </w:r>
      <w:r>
        <w:rPr>
          <w:rFonts w:cs="Irmologion Ucs" w:ascii="Irmologion Ucs" w:hAnsi="Irmologion Ucs"/>
          <w:sz w:val="32"/>
          <w:szCs w:val="32"/>
        </w:rPr>
        <w:t>њпредэлeно є4сть</w:t>
      </w:r>
    </w:p>
  </w:footnote>
  <w:footnote w:id="9">
    <w:p>
      <w:pPr>
        <w:pStyle w:val="Normal"/>
        <w:widowControl w:val="false"/>
        <w:rPr/>
      </w:pPr>
      <w:r>
        <w:rPr>
          <w:rStyle w:val="FootnoteCharacters"/>
        </w:rPr>
        <w:footnoteRef/>
      </w:r>
      <w:r>
        <w:rPr>
          <w:rFonts w:cs="Irmologion Ucs" w:ascii="Irmologion Ucs" w:hAnsi="Irmologion Ucs"/>
          <w:sz w:val="32"/>
          <w:szCs w:val="32"/>
        </w:rPr>
        <w:t>тaкожде</w:t>
      </w:r>
    </w:p>
  </w:footnote>
  <w:footnote w:id="10">
    <w:p>
      <w:pPr>
        <w:pStyle w:val="Normal"/>
        <w:widowControl w:val="false"/>
        <w:rPr/>
      </w:pPr>
      <w:r>
        <w:rPr>
          <w:rStyle w:val="FootnoteCharacters"/>
        </w:rPr>
        <w:footnoteRef/>
      </w:r>
      <w:r>
        <w:rPr>
          <w:rFonts w:cs="Irmologion Ucs" w:ascii="Irmologion Ucs" w:hAnsi="Irmologion Ucs"/>
          <w:sz w:val="32"/>
          <w:szCs w:val="32"/>
        </w:rPr>
        <w:t>тaкожде</w:t>
      </w:r>
    </w:p>
  </w:footnote>
  <w:footnote w:id="11">
    <w:p>
      <w:pPr>
        <w:pStyle w:val="Normal"/>
        <w:widowControl w:val="false"/>
        <w:rPr/>
      </w:pPr>
      <w:r>
        <w:rPr>
          <w:rStyle w:val="FootnoteCharacters"/>
        </w:rPr>
        <w:footnoteRef/>
      </w:r>
      <w:r>
        <w:rPr>
          <w:rFonts w:cs="Irmologion Ucs" w:ascii="Irmologion Ucs" w:hAnsi="Irmologion Ucs"/>
          <w:sz w:val="32"/>
          <w:szCs w:val="32"/>
        </w:rPr>
        <w:t>мн0гъ п0двигъ под8sсте</w:t>
      </w:r>
    </w:p>
  </w:footnote>
  <w:footnote w:id="12">
    <w:p>
      <w:pPr>
        <w:pStyle w:val="Normal"/>
        <w:widowControl w:val="false"/>
        <w:rPr/>
      </w:pPr>
      <w:r>
        <w:rPr>
          <w:rStyle w:val="FootnoteCharacters"/>
        </w:rPr>
        <w:footnoteRef/>
      </w:r>
      <w:r>
        <w:rPr>
          <w:rFonts w:cs="Irmologion Ucs" w:ascii="Irmologion Ucs" w:hAnsi="Irmologion Ucs"/>
          <w:sz w:val="32"/>
          <w:szCs w:val="32"/>
        </w:rPr>
        <w:t>соглzдaтєли</w:t>
      </w:r>
    </w:p>
  </w:footnote>
  <w:footnote w:id="13">
    <w:p>
      <w:pPr>
        <w:pStyle w:val="Normal"/>
        <w:widowControl w:val="false"/>
        <w:rPr/>
      </w:pPr>
      <w:r>
        <w:rPr>
          <w:rStyle w:val="FootnoteCharacters"/>
        </w:rPr>
        <w:footnoteRef/>
      </w:r>
      <w:r>
        <w:rPr>
          <w:rFonts w:cs="Irmologion Ucs" w:ascii="Irmologion Ucs" w:hAnsi="Irmologion Ucs"/>
          <w:sz w:val="32"/>
          <w:szCs w:val="32"/>
        </w:rPr>
        <w:t>брeмz всsко</w:t>
      </w:r>
    </w:p>
  </w:footnote>
  <w:footnote w:id="14">
    <w:p>
      <w:pPr>
        <w:pStyle w:val="Normal"/>
        <w:widowControl w:val="false"/>
        <w:rPr/>
      </w:pPr>
      <w:r>
        <w:rPr>
          <w:rStyle w:val="FootnoteCharacters"/>
        </w:rPr>
        <w:footnoteRef/>
      </w:r>
      <w:r>
        <w:rPr>
          <w:rFonts w:cs="Irmologion Ucs" w:ascii="Irmologion Ucs" w:hAnsi="Irmologion Ucs"/>
          <w:sz w:val="32"/>
          <w:szCs w:val="32"/>
        </w:rPr>
        <w:t>возвращyсz къ вaмъ</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31:00Z</dcterms:created>
  <dc:creator>textnakliros.ru</dc:creator>
  <dc:description/>
  <dc:language>en-US</dc:language>
  <cp:lastModifiedBy>a.kuznetsov@vladivostok.com</cp:lastModifiedBy>
  <dcterms:modified xsi:type="dcterms:W3CDTF">2018-11-01T13:31:00Z</dcterms:modified>
  <cp:revision>2</cp:revision>
  <dc:subject/>
  <dc:title>Библия</dc:title>
</cp:coreProperties>
</file>